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Vol A - 4] [\z A /] [\f IV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Aṅguttaranikā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Catuttho bhāgo</w:t>
      </w:r>
    </w:p>
    <w:p>
      <w:pPr>
        <w:pStyle w:val="PlainText"/>
        <w:rPr>
          <w:rFonts w:ascii="URW Palladio ITU" w:hAnsi="URW Palladio ITU" w:cs="URW Palladio ITU"/>
        </w:rPr>
      </w:pPr>
      <w:r>
        <w:rPr>
          <w:rFonts w:cs="URW Palladio ITU" w:ascii="URW Palladio ITU" w:hAnsi="URW Palladio ITU"/>
        </w:rPr>
        <w:t>Sattakanipāto</w:t>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ṅguttaranikā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kanipāto</w:t>
      </w:r>
    </w:p>
    <w:p>
      <w:pPr>
        <w:pStyle w:val="PlainText"/>
        <w:rPr>
          <w:rFonts w:ascii="URW Palladio ITU" w:hAnsi="URW Palladio ITU" w:cs="URW Palladio ITU"/>
        </w:rPr>
      </w:pPr>
      <w:r>
        <w:rPr>
          <w:rFonts w:cs="URW Palladio ITU" w:ascii="URW Palladio ITU" w:hAnsi="URW Palladio ITU"/>
        </w:rPr>
        <w:t>1. Paṭhamo paṇṇās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hana 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mo tassa bhagavato arahato sammāsambudd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1. 1. 1. </w:t>
      </w:r>
    </w:p>
    <w:p>
      <w:pPr>
        <w:pStyle w:val="PlainText"/>
        <w:rPr>
          <w:rFonts w:ascii="URW Palladio ITU" w:hAnsi="URW Palladio ITU" w:cs="URW Palladio ITU"/>
        </w:rPr>
      </w:pPr>
      <w:r>
        <w:rPr>
          <w:rFonts w:cs="URW Palladio ITU" w:ascii="URW Palladio ITU" w:hAnsi="URW Palladio ITU"/>
        </w:rPr>
        <w:t>(Paṭhama piyabhikkhū suttaṃ)</w:t>
      </w:r>
    </w:p>
    <w:p>
      <w:pPr>
        <w:pStyle w:val="PlainText"/>
        <w:rPr/>
      </w:pPr>
      <w:r>
        <w:rPr>
          <w:rFonts w:cs="URW Palladio ITU" w:ascii="URW Palladio ITU" w:hAnsi="URW Palladio ITU"/>
        </w:rPr>
        <w:t>1. Evaṃ me sutaṃ: ekaṃ samayaṃ bhagavā sāvatthiyaṃ viharati jetavane anāthapiṇḍikassa 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hi bhikkhave, dhammehi samannāgato bhikkhū sabrahmacārīnaṃ appiyo ca hoti amanāpo ca agaru ca abhāvanīyo ca. Katamehi satt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ū lābhakāmo ca hoti, sakkārakāmo ca, 1 anavaññattikāmo ca, ahiriko ca, anottappī ca, pāpiccho ca, micchādiṭṭh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sattahi dhammehi samannāgato bhikkhū sabrahmacārīnaṃ appiyo ca hoti amanāpo ca agaru ca abhāvanīy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ahi bhikkhave, dhammehi samannāgato bhikkhū sabrahmacārīnaṃ piyo ca hoti manāpo ca garu ca bhāvanīyo ca. Katamehi satta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2] [\q   2/]     </w:t>
      </w:r>
    </w:p>
    <w:p>
      <w:pPr>
        <w:pStyle w:val="PlainText"/>
        <w:rPr>
          <w:rFonts w:ascii="URW Palladio ITU" w:hAnsi="URW Palladio ITU" w:cs="URW Palladio ITU"/>
        </w:rPr>
      </w:pPr>
      <w:r>
        <w:rPr>
          <w:rFonts w:cs="URW Palladio ITU" w:ascii="URW Palladio ITU" w:hAnsi="URW Palladio ITU"/>
        </w:rPr>
        <w:t xml:space="preserve">Idha bhikkhave, bhikkhū na lābhakāmo ca hoti, na sakkārakāmo ca, na anavaññattikāmo ca, hirimā ca, ottappī ca, appiccho ca, sammādiṭṭh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sattahī dhammehi samannāgato bhikkhū sabrahmacārīnaṃ piyo ca hoti manāpo ca garu ca bhāvanīy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o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1. 2</w:t>
      </w:r>
    </w:p>
    <w:p>
      <w:pPr>
        <w:pStyle w:val="PlainText"/>
        <w:rPr>
          <w:rFonts w:ascii="URW Palladio ITU" w:hAnsi="URW Palladio ITU" w:cs="URW Palladio ITU"/>
        </w:rPr>
      </w:pPr>
      <w:r>
        <w:rPr>
          <w:rFonts w:cs="URW Palladio ITU" w:ascii="URW Palladio ITU" w:hAnsi="URW Palladio ITU"/>
        </w:rPr>
        <w:t>(Dutiya piyabhikkhū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Sattahi bhikkhave, dhammehi samannāgato bhikkhū sabrahmacārīnaṃ appiyo ca hoti amanāpo ca agaru ca abhāvanīyo ca. Katamehi satta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ū lābhakāmo ca hoti, sakkārakāmo ca, anavaññattikāmo ca, ahiriko ca, anottappi ca, issūkī ca, maccharī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sattahi dhammehi samannāgato bhikkhū sabrahmacārīnaṃ appiyo ca hoti amanāpo ca agaru ca abhāvanīy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hi bhikkhave, dhammehi samannāgato bhikkhu sabrahmacārīnaṃ piyo ca hoti manāpo ca garu ca bhāvanīyo ca. Katamehi sattah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na lābhakāmo ca hoti, na sakkārakāmo ca, na anavaññattikāmo ca, hirimā ca, ottappī ca, anussukī ca, amacchar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sattahi dhammehi samannāgato bhikkhu sabrahmacārīnaṃ piyo ca hoti manāpo ca garu ca bhāvanīy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3] [\q   3/]     </w:t>
      </w:r>
    </w:p>
    <w:p>
      <w:pPr>
        <w:pStyle w:val="PlainText"/>
        <w:rPr>
          <w:rFonts w:ascii="URW Palladio ITU" w:hAnsi="URW Palladio ITU" w:cs="URW Palladio ITU"/>
        </w:rPr>
      </w:pPr>
      <w:r>
        <w:rPr>
          <w:rFonts w:cs="URW Palladio ITU" w:ascii="URW Palladio ITU" w:hAnsi="URW Palladio ITU"/>
        </w:rPr>
        <w:t>7. 1. 1. 3</w:t>
      </w:r>
    </w:p>
    <w:p>
      <w:pPr>
        <w:pStyle w:val="PlainText"/>
        <w:rPr>
          <w:rFonts w:ascii="URW Palladio ITU" w:hAnsi="URW Palladio ITU" w:cs="URW Palladio ITU"/>
        </w:rPr>
      </w:pPr>
      <w:r>
        <w:rPr>
          <w:rFonts w:cs="URW Palladio ITU" w:ascii="URW Palladio ITU" w:hAnsi="URW Palladio ITU"/>
        </w:rPr>
        <w:t>(Saṅkhitta sattabal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 Sattimāni bhikkhave, balāni. Katamāni satta:</w:t>
      </w:r>
    </w:p>
    <w:p>
      <w:pPr>
        <w:pStyle w:val="PlainText"/>
        <w:rPr>
          <w:rFonts w:ascii="URW Palladio ITU" w:hAnsi="URW Palladio ITU" w:cs="URW Palladio ITU"/>
        </w:rPr>
      </w:pPr>
      <w:r>
        <w:rPr>
          <w:rFonts w:cs="URW Palladio ITU" w:ascii="URW Palladio ITU" w:hAnsi="URW Palladio ITU"/>
        </w:rPr>
        <w:t xml:space="preserve">Saddhābalaṃ, viriyabalaṃ, hiribalaṃ, ottappabalaṃ, satibalaṃ, samā dhibalaṃ, paññābalaṃ. Imāni kho bhikkhave sattabal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ddhābalaṃ viriyabalaṃ hiriottappiyaṃ balaṃ 1</w:t>
      </w:r>
    </w:p>
    <w:p>
      <w:pPr>
        <w:pStyle w:val="PlainText"/>
        <w:rPr/>
      </w:pPr>
      <w:r>
        <w:rPr>
          <w:rFonts w:cs="URW Palladio ITU" w:ascii="URW Palladio ITU" w:hAnsi="URW Palladio ITU"/>
        </w:rPr>
        <w:t xml:space="preserve">Satibalaṃ samādhī ca paññā ve sattamaṃ balaṃ. </w:t>
      </w:r>
    </w:p>
    <w:p>
      <w:pPr>
        <w:pStyle w:val="PlainText"/>
        <w:rPr>
          <w:rFonts w:ascii="URW Palladio ITU" w:hAnsi="URW Palladio ITU" w:cs="URW Palladio ITU"/>
        </w:rPr>
      </w:pPr>
      <w:r>
        <w:rPr>
          <w:rFonts w:cs="URW Palladio ITU" w:ascii="URW Palladio ITU" w:hAnsi="URW Palladio ITU"/>
        </w:rPr>
        <w:t xml:space="preserve">Etehi balavā bhikkhū sukhaṃ jīvatī paṇḍ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oniso vicine dhammaṃ paññāyatthaṃ vipassati. </w:t>
      </w:r>
    </w:p>
    <w:p>
      <w:pPr>
        <w:pStyle w:val="PlainText"/>
        <w:rPr>
          <w:rFonts w:ascii="URW Palladio ITU" w:hAnsi="URW Palladio ITU" w:cs="URW Palladio ITU"/>
        </w:rPr>
      </w:pPr>
      <w:r>
        <w:rPr>
          <w:rFonts w:cs="URW Palladio ITU" w:ascii="URW Palladio ITU" w:hAnsi="URW Palladio ITU"/>
        </w:rPr>
        <w:t xml:space="preserve">Pajjotasseva nibbānaṃ vimokkho hoti cetas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Saddhābalaṃ viriyañca hiri ottappiyaṃ balaṃ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t>7. 1. 1. 4</w:t>
      </w:r>
    </w:p>
    <w:p>
      <w:pPr>
        <w:pStyle w:val="PlainText"/>
        <w:rPr>
          <w:rFonts w:ascii="URW Palladio ITU" w:hAnsi="URW Palladio ITU" w:cs="URW Palladio ITU"/>
        </w:rPr>
      </w:pPr>
      <w:r>
        <w:rPr>
          <w:rFonts w:cs="URW Palladio ITU" w:ascii="URW Palladio ITU" w:hAnsi="URW Palladio ITU"/>
        </w:rPr>
        <w:t>(Vitthatasattabal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ttimānī bhikkhave, balāni. Katamāni satta:</w:t>
      </w:r>
    </w:p>
    <w:p>
      <w:pPr>
        <w:pStyle w:val="PlainText"/>
        <w:rPr>
          <w:rFonts w:ascii="URW Palladio ITU" w:hAnsi="URW Palladio ITU" w:cs="URW Palladio ITU"/>
        </w:rPr>
      </w:pPr>
      <w:r>
        <w:rPr>
          <w:rFonts w:cs="URW Palladio ITU" w:ascii="URW Palladio ITU" w:hAnsi="URW Palladio ITU"/>
        </w:rPr>
        <w:t xml:space="preserve">Saddhābalaṃ, viriyabalaṃ, hiribalaṃ, ottappabalaṃ, satibalaṃ, samādhibalaṃ, paññābalaṃ. </w:t>
      </w:r>
    </w:p>
    <w:p>
      <w:pPr>
        <w:pStyle w:val="PlainText"/>
        <w:rPr>
          <w:rFonts w:ascii="URW Palladio ITU" w:hAnsi="URW Palladio ITU" w:cs="URW Palladio ITU"/>
        </w:rPr>
      </w:pPr>
      <w:r>
        <w:rPr>
          <w:rFonts w:cs="URW Palladio ITU" w:ascii="URW Palladio ITU" w:hAnsi="URW Palladio ITU"/>
        </w:rPr>
        <w:t>(1) Katamañca bhikkhave, saddhābal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ariyasāvako saddho hoti saddahati tathāgatassa bodhiṃ: "itipi so bhagavā arahaṃ sammāsambuddho vijjācaraṇasampanno sugato lokavidū anuttaro purisadammasārathī satthā devamanussānaṃ buddho bhagavā"ti. Idaṃ vuccati bhikkhave saddhāb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Katamañca bhikkhave, viriyab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ariyasāvako āraddhaviriyo viharati: akusalānaṃ dhammānaṃ pahānāya, kusalānaṃ dhammānaṃ upasampadāya, thāmavā daḷhaparakkamo anikkhittadhuro kusalesu dhammesu. Idaṃ vuccati bhikkhave, viriyab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Katamañca bhikkhave, hirib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ariyasāvako hirimā hoti, hirīyati kāyaduccaritena, vacīduccaritena, manoduccaritena, hirīyati [PTS Page 004] [\q   4/]      pāpakānaṃ akusalānaṃ dhammānaṃ samāpattiyā. Idaṃ vuccati bhikkhave, hirib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Katamañca bhikkhave, ottappabalaṃ:</w:t>
      </w:r>
    </w:p>
    <w:p>
      <w:pPr>
        <w:pStyle w:val="PlainText"/>
        <w:rPr>
          <w:rFonts w:ascii="URW Palladio ITU" w:hAnsi="URW Palladio ITU" w:cs="URW Palladio ITU"/>
        </w:rPr>
      </w:pPr>
      <w:r>
        <w:rPr>
          <w:rFonts w:cs="URW Palladio ITU" w:ascii="URW Palladio ITU" w:hAnsi="URW Palladio ITU"/>
        </w:rPr>
        <w:t xml:space="preserve">Idha bhikkhave, ariyasāvako ottappī hoti, ottapati kāyaduccaritena, vacīduccaritena, manoduccaritena, ottapati pāpakānaṃ akusalānaṃ dhammānaṃ samāpattiyā. Idaṃ vuccati bhikkhave, ottappa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Katamañca bhikkhave, satibal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ariyasāvako satimā hoti paramena satinepakkena samannāgato cirakatampi cirabhāsitampi saritā anussaritā. Idaṃ vuccati bhikkhave, sati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Katamañca bhikkhave, samādhibal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ariyasāvako vivicceva kāmehi vivicca akusalehi dhammehi savitakkaṃ savicāraṃ vivekajaṃ pītisukhaṃ catutthaṃjhānaṃ upasampajja viharati. Idaṃ vuccati bhikkhave, samādhi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t>(7) Katamañca bhikkhave, paññābal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ariyasāvako paññavā hoti udayatthagāminiyā paññāya samannāgato ariyāya nibbedhikāya sammā dukkhakkhayagāminiyā. Idaṃ vuccati bhikkhave, paññā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sattabal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ddhābalaṃ viriyabalaṃ1 hiriottappiyaṃ balaṃ</w:t>
      </w:r>
    </w:p>
    <w:p>
      <w:pPr>
        <w:pStyle w:val="PlainText"/>
        <w:rPr>
          <w:rFonts w:ascii="URW Palladio ITU" w:hAnsi="URW Palladio ITU" w:cs="URW Palladio ITU"/>
        </w:rPr>
      </w:pPr>
      <w:r>
        <w:rPr>
          <w:rFonts w:cs="URW Palladio ITU" w:ascii="URW Palladio ITU" w:hAnsi="URW Palladio ITU"/>
        </w:rPr>
        <w:t xml:space="preserve">Satibalaṃ samādhi ca paññā ve sattamaṃ balaṃ. </w:t>
      </w:r>
    </w:p>
    <w:p>
      <w:pPr>
        <w:pStyle w:val="PlainText"/>
        <w:rPr/>
      </w:pPr>
      <w:r>
        <w:rPr>
          <w:rFonts w:cs="URW Palladio ITU" w:ascii="URW Palladio ITU" w:hAnsi="URW Palladio ITU"/>
        </w:rPr>
        <w:t xml:space="preserve">Etehi balavā bhikkhū sukhaṃ jīvati paṇḍ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Yoniso vicine dhammaṃ paññāyatthaṃ vipassati</w:t>
      </w:r>
    </w:p>
    <w:p>
      <w:pPr>
        <w:pStyle w:val="PlainText"/>
        <w:rPr>
          <w:rFonts w:ascii="URW Palladio ITU" w:hAnsi="URW Palladio ITU" w:cs="URW Palladio ITU"/>
        </w:rPr>
      </w:pPr>
      <w:r>
        <w:rPr>
          <w:rFonts w:cs="URW Palladio ITU" w:ascii="URW Palladio ITU" w:hAnsi="URW Palladio ITU"/>
        </w:rPr>
        <w:t xml:space="preserve">Pajjotasseva nibbānaṃ vimokho hoti cetas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1. 5</w:t>
      </w:r>
    </w:p>
    <w:p>
      <w:pPr>
        <w:pStyle w:val="PlainText"/>
        <w:rPr>
          <w:rFonts w:ascii="URW Palladio ITU" w:hAnsi="URW Palladio ITU" w:cs="URW Palladio ITU"/>
        </w:rPr>
      </w:pPr>
      <w:r>
        <w:rPr>
          <w:rFonts w:cs="URW Palladio ITU" w:ascii="URW Palladio ITU" w:hAnsi="URW Palladio ITU"/>
        </w:rPr>
        <w:t>(Saṅkhitta dhan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5. Sattimāni bhikkhave, dhanāni. Katamāni satta:</w:t>
      </w:r>
    </w:p>
    <w:p>
      <w:pPr>
        <w:pStyle w:val="PlainText"/>
        <w:rPr/>
      </w:pPr>
      <w:r>
        <w:rPr>
          <w:rFonts w:cs="URW Palladio ITU" w:ascii="URW Palladio ITU" w:hAnsi="URW Palladio ITU"/>
        </w:rPr>
        <w:t xml:space="preserve">Saddhādhanaṃ, sīladhanaṃ, hiridhanaṃ, ottappadhanaṃ, sutadhanaṃ, cāgadhanaṃ, paññādhanaṃ. </w:t>
      </w:r>
    </w:p>
    <w:p>
      <w:pPr>
        <w:pStyle w:val="PlainText"/>
        <w:rPr>
          <w:rFonts w:ascii="URW Palladio ITU" w:hAnsi="URW Palladio ITU" w:cs="URW Palladio ITU"/>
        </w:rPr>
      </w:pPr>
      <w:r>
        <w:rPr>
          <w:rFonts w:cs="URW Palladio ITU" w:ascii="URW Palladio ITU" w:hAnsi="URW Palladio ITU"/>
        </w:rPr>
        <w:t xml:space="preserve">[PTS Page 005] [\q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āni kho bhikkhave, satta dhanānī,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ddhādhanaṃ sīladhanaṃ hiri ottappiyaṃ dhanaṃ</w:t>
      </w:r>
    </w:p>
    <w:p>
      <w:pPr>
        <w:pStyle w:val="PlainText"/>
        <w:rPr>
          <w:rFonts w:ascii="URW Palladio ITU" w:hAnsi="URW Palladio ITU" w:cs="URW Palladio ITU"/>
        </w:rPr>
      </w:pPr>
      <w:r>
        <w:rPr>
          <w:rFonts w:cs="URW Palladio ITU" w:ascii="URW Palladio ITU" w:hAnsi="URW Palladio ITU"/>
        </w:rPr>
        <w:t xml:space="preserve">Sutadhanaṃ ca cāgo ca paññā ve sattamaṃ dh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Yassa ete dhanā atthi itthiyā purisassa vā</w:t>
      </w:r>
    </w:p>
    <w:p>
      <w:pPr>
        <w:pStyle w:val="PlainText"/>
        <w:rPr>
          <w:rFonts w:ascii="URW Palladio ITU" w:hAnsi="URW Palladio ITU" w:cs="URW Palladio ITU"/>
        </w:rPr>
      </w:pPr>
      <w:r>
        <w:rPr>
          <w:rFonts w:cs="URW Palladio ITU" w:ascii="URW Palladio ITU" w:hAnsi="URW Palladio ITU"/>
        </w:rPr>
        <w:t xml:space="preserve">Adaḷiddoti taṃ āhu amoghaṃ tassa jīv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Tasmā saddhañca sīlañca, pasādaṃ dhammadassanaṃ</w:t>
      </w:r>
    </w:p>
    <w:p>
      <w:pPr>
        <w:pStyle w:val="PlainText"/>
        <w:rPr>
          <w:rFonts w:ascii="URW Palladio ITU" w:hAnsi="URW Palladio ITU" w:cs="URW Palladio ITU"/>
        </w:rPr>
      </w:pPr>
      <w:r>
        <w:rPr>
          <w:rFonts w:cs="URW Palladio ITU" w:ascii="URW Palladio ITU" w:hAnsi="URW Palladio ITU"/>
        </w:rPr>
        <w:t xml:space="preserve">Anuyuñjetha medhāvī saraṃ buddhāna sāsanaṃ,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1. 6</w:t>
      </w:r>
    </w:p>
    <w:p>
      <w:pPr>
        <w:pStyle w:val="PlainText"/>
        <w:rPr>
          <w:rFonts w:ascii="URW Palladio ITU" w:hAnsi="URW Palladio ITU" w:cs="URW Palladio ITU"/>
        </w:rPr>
      </w:pPr>
      <w:r>
        <w:rPr>
          <w:rFonts w:cs="URW Palladio ITU" w:ascii="URW Palladio ITU" w:hAnsi="URW Palladio ITU"/>
        </w:rPr>
        <w:t>(Vitthatadhan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6. Sattimāni bhikkhave, dhanāni, katamāni satta:</w:t>
      </w:r>
    </w:p>
    <w:p>
      <w:pPr>
        <w:pStyle w:val="PlainText"/>
        <w:rPr>
          <w:rFonts w:ascii="URW Palladio ITU" w:hAnsi="URW Palladio ITU" w:cs="URW Palladio ITU"/>
        </w:rPr>
      </w:pPr>
      <w:r>
        <w:rPr>
          <w:rFonts w:cs="URW Palladio ITU" w:ascii="URW Palladio ITU" w:hAnsi="URW Palladio ITU"/>
        </w:rPr>
        <w:t xml:space="preserve">Saddhādhanaṃ, sīladhanaṃ, hiridhanaṃ, ottappadhanaṃ, sutadhanaṃ, cāgadhanaṃ, paññādhanaṃ. </w:t>
      </w:r>
    </w:p>
    <w:p>
      <w:pPr>
        <w:pStyle w:val="PlainText"/>
        <w:rPr>
          <w:rFonts w:ascii="URW Palladio ITU" w:hAnsi="URW Palladio ITU" w:cs="URW Palladio ITU"/>
        </w:rPr>
      </w:pPr>
      <w:r>
        <w:rPr>
          <w:rFonts w:cs="URW Palladio ITU" w:ascii="URW Palladio ITU" w:hAnsi="URW Palladio ITU"/>
        </w:rPr>
        <w:t>(1) Katamañca bhikkhave, saddhādh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ariyasāvako saddho hoti. Saddahati tathāgatassa bodhiṃ: itipi so bhagavā arahaṃ sammāsambuddho vijjācaraṇasampanno sugato lokavidū anuttaro purisadammasārathi satthā devamanussānaṃ buddho bhagavā"ti idaṃ vuccati bhikkhave, saddhā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Saddhābalaṃ ciriyañca  machasaṃ</w:t>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Katamañca bhikkhave, sīladh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ariyasāvako pāṇātipātā paṭivirato hoti, adinnādānā paṭivirato hoti, kāmesumicchācārā paṭivirato hoti, musāvādā paṭivirato hoti, surāmeraya majjapamādaṭṭhānā paṭivirato hoti. Idaṃ vuccati bhikkhave, sīla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Katamañca bhikkhave, hiri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ariyasāvako hirimā hoti. Hiriyati kāyaduccaritena vacīduccaritena, manoduccaritena, hirīyati pāpakānaṃ akusalānaṃ dhammānaṃ samāpattiyā. Idaṃ vuccati bhikkhave, hiri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Katamañca bhikkhave, ottappadh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ariyasāvako ottappī hoti. Ottapati kāyaduccaritena, vaciduccaritena, manoduccaritena, ottapati pāpakānaṃ akusalānaṃ dhammānaṃ samāpattiyā. Idaṃ vuccati bhikkhave, ottappa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Katamañca bhikkhave, sutadh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06] [\q   6/]      idha bhikkhave, ariyasāvako bahussuto hoti sutadharo sutasannicayo. Ye te dhammā ādikalyāṇā majjhekalyāṇā pariyosānakalyāṇā sātthaṃ savyañjanaṃ kevalaparipuṇṇaṃ parisuddhaṃ, brahmacariyaṃ abhivadanti, tathārūpāssa dhammā bahussutā honti, dhatā vacasā paricitā manasānupekkhitā diṭṭhiyā suppaṭividdhā, idaṃ vuccati bhikkhave, suta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Katamañca bhikkhave, cāgadh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ariyasāvako vigatamalamaccherena cetasā agāraṃ ajjhāvasati, muttacāgo payatapāṇī vossaggarato yāvayogo dānasaṃvibhāgarato. Idaṃ vuccati bhikkhave, cāga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Katamañca bhikkhave, paññā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ariyasāvako paññavā hoti udayatthagāminiyā paññāya samannāgato ariyāya nibbedhikāya sammā dukkhakkhaya gāminiyā. Idaṃ vuccati bhikkhave, paññādhanaṃ. </w:t>
      </w:r>
    </w:p>
    <w:p>
      <w:pPr>
        <w:pStyle w:val="PlainText"/>
        <w:rPr/>
      </w:pPr>
      <w:r>
        <w:rPr>
          <w:rFonts w:cs="URW Palladio ITU" w:ascii="URW Palladio ITU" w:hAnsi="URW Palladio ITU"/>
        </w:rPr>
        <w:t xml:space="preserve">Imāni kho bhikkhave, satta dhanān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Saddhādhanaṃ sīladhanaṃ hiri ottappiyaṃ dhanaṃ</w:t>
      </w:r>
    </w:p>
    <w:p>
      <w:pPr>
        <w:pStyle w:val="PlainText"/>
        <w:rPr>
          <w:rFonts w:ascii="URW Palladio ITU" w:hAnsi="URW Palladio ITU" w:cs="URW Palladio ITU"/>
        </w:rPr>
      </w:pPr>
      <w:r>
        <w:rPr>
          <w:rFonts w:cs="URW Palladio ITU" w:ascii="URW Palladio ITU" w:hAnsi="URW Palladio ITU"/>
        </w:rPr>
        <w:t xml:space="preserve">Sutadhanaṃ ca cāgo ca paññā ve sattamaṃ 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Yassa ete dhanā atthi itthiyā purisassa vā</w:t>
      </w:r>
    </w:p>
    <w:p>
      <w:pPr>
        <w:pStyle w:val="PlainText"/>
        <w:rPr>
          <w:rFonts w:ascii="URW Palladio ITU" w:hAnsi="URW Palladio ITU" w:cs="URW Palladio ITU"/>
        </w:rPr>
      </w:pPr>
      <w:r>
        <w:rPr>
          <w:rFonts w:cs="URW Palladio ITU" w:ascii="URW Palladio ITU" w:hAnsi="URW Palladio ITU"/>
        </w:rPr>
        <w:t xml:space="preserve">Adaḷiddoti taṃ āhu amoghaṃ tassa jīv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Tasmā saddhañca sīlañca pasādaṃ dhammadassanaṃ</w:t>
      </w:r>
    </w:p>
    <w:p>
      <w:pPr>
        <w:pStyle w:val="PlainText"/>
        <w:rPr>
          <w:rFonts w:ascii="URW Palladio ITU" w:hAnsi="URW Palladio ITU" w:cs="URW Palladio ITU"/>
        </w:rPr>
      </w:pPr>
      <w:r>
        <w:rPr>
          <w:rFonts w:cs="URW Palladio ITU" w:ascii="URW Palladio ITU" w:hAnsi="URW Palladio ITU"/>
        </w:rPr>
        <w:t xml:space="preserve">Anuyuñjetha medhāvi saraṃ buddhāna sās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1. 7.</w:t>
      </w:r>
    </w:p>
    <w:p>
      <w:pPr>
        <w:pStyle w:val="PlainText"/>
        <w:rPr>
          <w:rFonts w:ascii="URW Palladio ITU" w:hAnsi="URW Palladio ITU" w:cs="URW Palladio ITU"/>
        </w:rPr>
      </w:pPr>
      <w:r>
        <w:rPr>
          <w:rFonts w:cs="URW Palladio ITU" w:ascii="URW Palladio ITU" w:hAnsi="URW Palladio ITU"/>
        </w:rPr>
        <w:t>(Uggamahāmattasuttaṃ) (sāvatthinidānaṃ)</w:t>
      </w:r>
    </w:p>
    <w:p>
      <w:pPr>
        <w:pStyle w:val="PlainText"/>
        <w:rPr/>
      </w:pPr>
      <w:r>
        <w:rPr>
          <w:rFonts w:cs="URW Palladio ITU" w:ascii="URW Palladio ITU" w:hAnsi="URW Palladio ITU"/>
        </w:rPr>
        <w:t>7. Atha kho uggo rājamahāmatto yena bhagavā tenupasaṅkami. Upasaṅkamitvā bhagavantaṃ abhivādetvā ekamantaṃ nisīdi. Ekamantaṃ nisinno kho uggo rājamahāmatt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ariyaṃ bhante, abbhūtaṃ bhante, yāva aḍḍho cāyaṃ bhante, migāro rohaṇeyyo yāva mahaddhano yāva mahābhog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7] [\q   7/]     </w:t>
      </w:r>
    </w:p>
    <w:p>
      <w:pPr>
        <w:pStyle w:val="PlainText"/>
        <w:rPr/>
      </w:pPr>
      <w:r>
        <w:rPr>
          <w:rFonts w:cs="URW Palladio ITU" w:ascii="URW Palladio ITU" w:hAnsi="URW Palladio ITU"/>
        </w:rPr>
        <w:t xml:space="preserve">Kiva aḍḍhā panugga, migāro rohaṇeyyo kīva mahaddhano kīva mahābhog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aṃ bhante, sahassānaṃ hiraññassa, ko pana vādo rūpiyas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kho1 etaṃ ugga dhanaṃ, netaṃ natthiti vadāmi. Tañca kho etaṃ ugga, dhanaṃ sādhāraṇaṃ agginā udakena rājūhi corehi appiyehi dāyād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a kho imāni ugga, dhanāni asādhāraṇāni agginā udakena rājūhī corehi appiyehi dāyādehi. Katamāni satt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ādhanaṃ, sīladhanaṃ, hiridhanaṃ, ottappadhanaṃ, sutadhanaṃ, cāgadhanaṃ, paññādhanaṃ. Imāni kho ugga, satta dhanāni asādhāraṇāni agginā udakena rājūhī corehi appiyehi dāyādeh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Saddhādhanaṃ sīladhanaṃ hiri ottappiyaṃ dhanaṃ</w:t>
      </w:r>
    </w:p>
    <w:p>
      <w:pPr>
        <w:pStyle w:val="PlainText"/>
        <w:rPr>
          <w:rFonts w:ascii="URW Palladio ITU" w:hAnsi="URW Palladio ITU" w:cs="URW Palladio ITU"/>
        </w:rPr>
      </w:pPr>
      <w:r>
        <w:rPr>
          <w:rFonts w:cs="URW Palladio ITU" w:ascii="URW Palladio ITU" w:hAnsi="URW Palladio ITU"/>
        </w:rPr>
        <w:t xml:space="preserve">Sutadhanaṃ ca cāgo ca paññā ve sattamaṃ 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Yassa ete dhanā atthi itthiyā purisassa vā</w:t>
      </w:r>
    </w:p>
    <w:p>
      <w:pPr>
        <w:pStyle w:val="PlainText"/>
        <w:rPr>
          <w:rFonts w:ascii="URW Palladio ITU" w:hAnsi="URW Palladio ITU" w:cs="URW Palladio ITU"/>
        </w:rPr>
      </w:pPr>
      <w:r>
        <w:rPr>
          <w:rFonts w:cs="URW Palladio ITU" w:ascii="URW Palladio ITU" w:hAnsi="URW Palladio ITU"/>
        </w:rPr>
        <w:t xml:space="preserve">Save mahaddhano loke ajeyyo devamānu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Tasmā saddhañca sīlañca pasādaṃ dhammadassanaṃ</w:t>
      </w:r>
    </w:p>
    <w:p>
      <w:pPr>
        <w:pStyle w:val="PlainText"/>
        <w:rPr/>
      </w:pPr>
      <w:r>
        <w:rPr>
          <w:rFonts w:cs="URW Palladio ITU" w:ascii="URW Palladio ITU" w:hAnsi="URW Palladio ITU"/>
        </w:rPr>
        <w:t xml:space="preserve">Anuyuñjetha medhāvi saraṃ buddhāna sās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1. 8</w:t>
      </w:r>
    </w:p>
    <w:p>
      <w:pPr>
        <w:pStyle w:val="PlainText"/>
        <w:rPr>
          <w:rFonts w:ascii="URW Palladio ITU" w:hAnsi="URW Palladio ITU" w:cs="URW Palladio ITU"/>
        </w:rPr>
      </w:pPr>
      <w:r>
        <w:rPr>
          <w:rFonts w:cs="URW Palladio ITU" w:ascii="URW Palladio ITU" w:hAnsi="URW Palladio ITU"/>
        </w:rPr>
        <w:t>(Sattasaññojana suttaṃ)</w:t>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Sattimāni bhikkhave, saññojanānī. Katamāni satt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nayasaññojanaṃ, paṭighasaññojanaṃ, diṭṭhisaññojanaṃ, vicikicchāsaññojanaṃ, mānasaññojanaṃ, bhavarāgasaññojanaṃ, avijjāsaññojanaṃ. </w:t>
      </w:r>
    </w:p>
    <w:p>
      <w:pPr>
        <w:pStyle w:val="PlainText"/>
        <w:rPr>
          <w:rFonts w:ascii="URW Palladio ITU" w:hAnsi="URW Palladio ITU" w:cs="URW Palladio ITU"/>
        </w:rPr>
      </w:pPr>
      <w:r>
        <w:rPr>
          <w:rFonts w:cs="URW Palladio ITU" w:ascii="URW Palladio ITU" w:hAnsi="URW Palladio ITU"/>
        </w:rPr>
        <w:t xml:space="preserve">Imāni kho bhikkhave satta saññoja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thiko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1. 9</w:t>
      </w:r>
    </w:p>
    <w:p>
      <w:pPr>
        <w:pStyle w:val="PlainText"/>
        <w:rPr>
          <w:rFonts w:ascii="URW Palladio ITU" w:hAnsi="URW Palladio ITU" w:cs="URW Palladio ITU"/>
        </w:rPr>
      </w:pPr>
      <w:r>
        <w:rPr>
          <w:rFonts w:cs="URW Palladio ITU" w:ascii="URW Palladio ITU" w:hAnsi="URW Palladio ITU"/>
        </w:rPr>
        <w:t>(Saññojanappahān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Sattannaṃ bhikkhave, saññojanānaṃ pahānāya samucchedāya brahmacariyaṃ vussati. Katamesaṃ satta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8] [\q   8/]     </w:t>
      </w:r>
    </w:p>
    <w:p>
      <w:pPr>
        <w:pStyle w:val="PlainText"/>
        <w:rPr/>
      </w:pPr>
      <w:r>
        <w:rPr>
          <w:rFonts w:cs="URW Palladio ITU" w:ascii="URW Palladio ITU" w:hAnsi="URW Palladio ITU"/>
        </w:rPr>
        <w:t xml:space="preserve">Anunayasaññojanassa pahānāya samucchedāya brahmacariyaṃ vussati. Paṭighasaññojanassa pahānāya samucchedāya brahmacariyaṃ vussati. Diṭṭhisaññojanassa pahānāya samucchedāya brahmacariyaṃ vussati. Vicikicchāsaññojanassa pahānāya samucchedāya brahmacariyaṃ vussati. Mānasaññojanassa pahānāya samucchedāya brahmacariyaṃ vussati. Bhavarāgasaññojanassa pahānāya samucchedāya brahmacariyaṃ vussati. Avijjāsaññojanassa pahānāya samucchedāya brahmacariyaṃ vu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kho bhikkhave, sattannaṃ saññojanānaṃ pahānāya samucchedāya brahmacariyaṃ vu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ca kho bhikkhave bhikkhuno anunayasaññojanaṃ pahīnaṃ hoti ucchinnamūlaṃ tālāvatthukataṃ anabhāvakataṃ āyatiṃ anuppādadhammaṃ yato ca kho bhikkhave bhikkhuno anunayapaṭighasaññojanaṃ pahīnaṃ hoti ucchinnamūlaṃ tālāvatthukataṃ anabhāvakataṃ āyatiṃ anuppādadhammaṃ yato ca kho bhikkhave bhikkhuno anunayadiṭṭhisaññojanaṃ pahīnaṃ hoti ucchinnamūlaṃ tālāvatthukataṃ anabhāvakataṃ āyatiṃ anuppāda dhammaṃ yato ca kho bhikkhave bhikkhuno anunayavicikicchāsaññojanaṃ pahīnaṃ hoti ucchinnamūlaṃ tālāvatthukataṃ anabhāvakataṃ āyatiṃ anuppādadhammaṃ yato ca kho bhikkhave bhikkhuno anunayamānasaññojanaṃ pahīnaṃ hoti ucchinnamūlaṃ tālāvatthukataṃ anabhāvakataṃ āyatiṃ anuppādadhammaṃ yato ca kho bhikkhave bhikkhuno anunayabhavarāgasaññojanaṃ pahīnaṃ hoti ucchinnamūlaṃ tālāvatthukataṃ anabhāvakataṃ āyatiṃ anuppādadhammaṃ yato ca kho bhikkhave bhikkhuno anunayaavijjāsaññojanaṃ pahīnaṃ hoti ucchinnamūlaṃ tālāvatthukataṃ anabhāvakataṃ āyati anuppādadhammaṃ, ayaṃ vuccati bhikkhave, bhikkhu acchecchi taṇhaṃ, vāvattayi saññojanaṃ, sammā mānābhi samayā antamakāsi dukkh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1. 10</w:t>
      </w:r>
    </w:p>
    <w:p>
      <w:pPr>
        <w:pStyle w:val="PlainText"/>
        <w:rPr>
          <w:rFonts w:ascii="URW Palladio ITU" w:hAnsi="URW Palladio ITU" w:cs="URW Palladio ITU"/>
        </w:rPr>
      </w:pPr>
      <w:r>
        <w:rPr>
          <w:rFonts w:cs="URW Palladio ITU" w:ascii="URW Palladio ITU" w:hAnsi="URW Palladio ITU"/>
        </w:rPr>
        <w:t>(Macchariyasaṃyojan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Sattimānī bhikkhave, saññojanāni: katamāni satt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nayasaññojanaṃ, paṭighasaññojanaṃ, diṭṭhisaññojanaṃ, vicikicchāsaññojanaṃ, mānasaññojanaṃ, issāsaññojanaṃ, macchariyasaññoj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satta saññoja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n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9] [\q   9/]     </w:t>
      </w:r>
    </w:p>
    <w:p>
      <w:pPr>
        <w:pStyle w:val="PlainText"/>
        <w:rPr/>
      </w:pPr>
      <w:r>
        <w:rPr>
          <w:rFonts w:cs="URW Palladio ITU" w:ascii="URW Palladio ITU" w:hAnsi="URW Palladio ITU"/>
        </w:rPr>
        <w:t>Dvepiyāni balaṃdhanaṃ, saṅkhittaṃceva vitthataṃ</w:t>
      </w:r>
    </w:p>
    <w:p>
      <w:pPr>
        <w:pStyle w:val="PlainText"/>
        <w:rPr>
          <w:rFonts w:ascii="URW Palladio ITU" w:hAnsi="URW Palladio ITU" w:cs="URW Palladio ITU"/>
        </w:rPr>
      </w:pPr>
      <w:r>
        <w:rPr>
          <w:rFonts w:cs="URW Palladio ITU" w:ascii="URW Palladio ITU" w:hAnsi="URW Palladio ITU"/>
        </w:rPr>
        <w:t>Uggaṃsaññojanaṃceva pahānaṃ macchariyenacā, 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ve piyadve bala dhanaṃ asaññi me saṅkhittañceva vitthataṃ. </w:t>
      </w:r>
    </w:p>
    <w:p>
      <w:pPr>
        <w:pStyle w:val="PlainText"/>
        <w:rPr>
          <w:rFonts w:ascii="URW Palladio ITU" w:hAnsi="URW Palladio ITU" w:cs="URW Palladio ITU"/>
        </w:rPr>
      </w:pPr>
      <w:r>
        <w:rPr>
          <w:rFonts w:cs="URW Palladio ITU" w:ascii="URW Palladio ITU" w:hAnsi="URW Palladio ITU"/>
        </w:rPr>
        <w:t xml:space="preserve">Uggasaññojanaṃ ceva pahānamacchariyena cā, ti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nusayavaggo</w:t>
      </w:r>
    </w:p>
    <w:p>
      <w:pPr>
        <w:pStyle w:val="PlainText"/>
        <w:rPr/>
      </w:pPr>
      <w:r>
        <w:rPr>
          <w:rFonts w:cs="URW Palladio ITU" w:ascii="URW Palladio ITU" w:hAnsi="URW Palladio ITU"/>
        </w:rPr>
        <w:t>7. 1. 2. 1</w:t>
      </w:r>
    </w:p>
    <w:p>
      <w:pPr>
        <w:pStyle w:val="PlainText"/>
        <w:rPr>
          <w:rFonts w:ascii="URW Palladio ITU" w:hAnsi="URW Palladio ITU" w:cs="URW Palladio ITU"/>
        </w:rPr>
      </w:pPr>
      <w:r>
        <w:rPr>
          <w:rFonts w:cs="URW Palladio ITU" w:ascii="URW Palladio ITU" w:hAnsi="URW Palladio ITU"/>
        </w:rPr>
        <w:t>(Anusay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1. Sattime bhikkhave, anusayā. Katame sa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rāgānusayo, paṭighānusayo, diṭṭhānusayo, vicikicchānusayo, mānānusayo, bhavarāgānusayo, avijjā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satta anus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2. 2</w:t>
      </w:r>
    </w:p>
    <w:p>
      <w:pPr>
        <w:pStyle w:val="PlainText"/>
        <w:rPr/>
      </w:pPr>
      <w:r>
        <w:rPr>
          <w:rFonts w:cs="URW Palladio ITU" w:ascii="URW Palladio ITU" w:hAnsi="URW Palladio ITU"/>
        </w:rPr>
        <w:t>(Anusayappahān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Sattannaṃ bhikkhave anusayānaṃ pahānāya1 samucchedāya brahmacariyaṃ vussati. Katamesaṃ sattannaṃ:</w:t>
      </w:r>
    </w:p>
    <w:p>
      <w:pPr>
        <w:pStyle w:val="PlainText"/>
        <w:rPr/>
      </w:pPr>
      <w:r>
        <w:rPr>
          <w:rFonts w:cs="URW Palladio ITU" w:ascii="URW Palladio ITU" w:hAnsi="URW Palladio ITU"/>
        </w:rPr>
        <w:t xml:space="preserve">Kāmarāgānusayassa pahānāya samucchedāya brahmacariyaṃ vussati. Paṭighānusayassapahānāya samucchedāya brahmacariyaṃ vussati. Diṭṭhānusayassa pahānāya samucchedāya brahmacariyaṃ vussati. Vicikicchānusayassa pahānāya samucchedāya brahmacariyaṃ vussati. Mānānusayassa pahānāya samucchedāya brahmacariyaṃ vussati. Bhavarāgānusayassa pahānāya samucchedāya brahmacariyaṃ vussati. Avijjānusayassa pahānāya mucchedāya brahmacariyaṃ vu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kho bhikkhave, sattannaṃ anusayānaṃ pahānāya samucchodāya brahmacariyaṃ vussati. </w:t>
      </w:r>
    </w:p>
    <w:p>
      <w:pPr>
        <w:pStyle w:val="PlainText"/>
        <w:rPr/>
      </w:pPr>
      <w:r>
        <w:rPr>
          <w:rFonts w:cs="URW Palladio ITU" w:ascii="URW Palladio ITU" w:hAnsi="URW Palladio ITU"/>
        </w:rPr>
        <w:t xml:space="preserve">Yato ca kho bhikkhave, bhikkhuno kāmarāgānusayo pahīno hoti ucchinnamūlo tālāvatthukato anabhāvakato2 āyatiṃ anuppādadhammo, yato ca kho bhikkhave, bhikkhūno paṭighānusayo pahīno hoti ucchinnamūlo tālāvatthukato anabhāvakato2 āyatiṃ anuppādadhammo, yato ca kho bhikkhave, bhikkhuno diṭṭhānusayo pahīno hoti ucchinnamūlo tālāvatthukato anabhāvakato2 āyatiṃ anuppādadhammo, yato ca kho bhikkhave, bhikkhuno vicikicchānusayo pahīno hoti ucchinnamūlo tālāvatthukato anabhāvakato āyatiṃ anuppādadhammo, yato ca kho bhikkhave, bhikkhuno mānānusayo pahīno hoti ucchinnamūlo tālāvatthukato anabhāvakato āyatiṃ anuppādadhammo, yato ca kho bhikkhave, bhikkhuno bhavarāgānusayo pahīno hoti ucchinnamūlo tālāvatthukato anabhāvakato āyatiṃ anuppādadhammo, yato ca kho bhikkhave, bhikkhuno avijjānusayo pahīno hoti ucchinnamūlo tālāvatthukato anabhāvakato āyatiṃ anuppādadhammo, ayaṃ vuccati bhikkhave bhikkhu niranusayo3 acchecchi taṇhaṃ vāvattayi4 saññojanaṃ sammā mānābhisamayā antamakāsi dukkhassāti. </w:t>
      </w:r>
    </w:p>
    <w:p>
      <w:pPr>
        <w:pStyle w:val="PlainText"/>
        <w:rPr>
          <w:rFonts w:ascii="URW Palladio ITU" w:hAnsi="URW Palladio ITU" w:cs="URW Palladio ITU"/>
        </w:rPr>
      </w:pPr>
      <w:r>
        <w:rPr>
          <w:rFonts w:cs="URW Palladio ITU" w:ascii="URW Palladio ITU" w:hAnsi="URW Palladio ITU"/>
        </w:rPr>
        <w:t xml:space="preserve">[PTS Page 010] [\q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1. 2. 3. </w:t>
      </w:r>
    </w:p>
    <w:p>
      <w:pPr>
        <w:pStyle w:val="PlainText"/>
        <w:rPr>
          <w:rFonts w:ascii="URW Palladio ITU" w:hAnsi="URW Palladio ITU" w:cs="URW Palladio ITU"/>
        </w:rPr>
      </w:pPr>
      <w:r>
        <w:rPr>
          <w:rFonts w:cs="URW Palladio ITU" w:ascii="URW Palladio ITU" w:hAnsi="URW Palladio ITU"/>
        </w:rPr>
        <w:t>(Kulūpagaman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Sattahi bhikkhave, aṅgehi samannāgataṃ kulaṃ anupagantvā vā nālaṃ upagantuṃ, upagantvā vā nālaṃ upanisīdituṃ. Katamehi satta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manāpena paccuṭṭhenti. Na manāpena abhivādenti. Na manāpena āsanaṃ denti. Santamassa pariguhanti. Bahukampi thokaṃ denti. Paṇītampi lūkhaṃ denti. Asakkaccaṃ denti no sakk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sattahi aṅgehi samannāgataṃ kulaṃ anupagantvā vā nālaṃ upagantuṃ, upagantvā vā nālaṃ upanisīd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mugghātāya"  itica, sīmu. 2. Anabhāvaṃkato  machasaṃ 3. Niranusayo  machasaṃ, nadissate 4. Vivattayi  machasaṃ, *kulasutt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hi bhikkhave aṅgehi samannāgataṃ kulaṃ anupagantvā vā alaṃ upagantuṃ, upagantvā vā alaṃ upanisīdituṃ. Katamehi sattahi </w:t>
      </w:r>
    </w:p>
    <w:p>
      <w:pPr>
        <w:pStyle w:val="PlainText"/>
        <w:rPr/>
      </w:pPr>
      <w:r>
        <w:rPr>
          <w:rFonts w:cs="URW Palladio ITU" w:ascii="URW Palladio ITU" w:hAnsi="URW Palladio ITU"/>
        </w:rPr>
        <w:t xml:space="preserve">Manāpena paccuṭṭhenti, manāpena abhivādenti, manāpena āsanaṃ denti, santamassa na pariguhanti, bahukampi bahukaṃ denti, paṇītampi paṇītaṃ denti, sakkaccaṃ denti no asakk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sattahi aṅgehi samannāgataṃ kulaṃ anupagantvā vā alaṃ upagantuṃ, upagantvā vā alaṃ upanisīd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2. 4</w:t>
      </w:r>
    </w:p>
    <w:p>
      <w:pPr>
        <w:pStyle w:val="PlainText"/>
        <w:rPr>
          <w:rFonts w:ascii="URW Palladio ITU" w:hAnsi="URW Palladio ITU" w:cs="URW Palladio ITU"/>
        </w:rPr>
      </w:pPr>
      <w:r>
        <w:rPr>
          <w:rFonts w:cs="URW Palladio ITU" w:ascii="URW Palladio ITU" w:hAnsi="URW Palladio ITU"/>
        </w:rPr>
        <w:t>(Āhuneyyapuggala suttaṃ)</w:t>
      </w:r>
    </w:p>
    <w:p>
      <w:pPr>
        <w:pStyle w:val="PlainText"/>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4. Sattime bhikkhave puggalā āhuneyyā pāhuneyyā dakkhiṇeyyā añjalikaraṇīyā anuttaraṃ puññakkhettaṃ lokassa. Katame sa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bhatobhāgavimutto, paññāvimutto, kāyasakkhi, diṭṭhappatto, saddhāvimutto, dhammānusārī, saddhānus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11] [\q  11/]     </w:t>
      </w:r>
    </w:p>
    <w:p>
      <w:pPr>
        <w:pStyle w:val="PlainText"/>
        <w:rPr>
          <w:rFonts w:ascii="URW Palladio ITU" w:hAnsi="URW Palladio ITU" w:cs="URW Palladio ITU"/>
        </w:rPr>
      </w:pPr>
      <w:r>
        <w:rPr>
          <w:rFonts w:cs="URW Palladio ITU" w:ascii="URW Palladio ITU" w:hAnsi="URW Palladio ITU"/>
        </w:rPr>
        <w:t xml:space="preserve">Ime kho bhikkhave satta puggalā āhuneyyā, pāhuneyyā, dakkhiṇeyyā, añjalikaraṇīyā,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9. 5</w:t>
      </w:r>
    </w:p>
    <w:p>
      <w:pPr>
        <w:pStyle w:val="PlainText"/>
        <w:rPr>
          <w:rFonts w:ascii="URW Palladio ITU" w:hAnsi="URW Palladio ITU" w:cs="URW Palladio ITU"/>
        </w:rPr>
      </w:pPr>
      <w:r>
        <w:rPr>
          <w:rFonts w:cs="URW Palladio ITU" w:ascii="URW Palladio ITU" w:hAnsi="URW Palladio ITU"/>
        </w:rPr>
        <w:t>(Udakūpamapuggal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15. Sattime bhikkhave udakūpamā puggalā santo saṃvijjamānā lokasmiṃ. Katame satt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ekacco puggalo sakiṃ nimuggo nimuggova hoti. Idha pana bhikkhave ekacco puggalo ummujjitvā nimujjati. Idha pana bhikkhave ekacco puggalo ummujjitvā ṭhito hoti. Idha pana bhikkhave ekacco puggalo ummujjitvā vipassati. Viloketi. Idha pana bhikkhave ekacco puggalo ummujjitvā patarati. Idha pana bhikkhave ekacco puggalo ummujjitvā patigādhappatto hoti. Idha pana bhikkhave ekacco puggalo ummujjitvā tiṇṇo hoti pāragato thale tiṭṭhati brāhm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athañca bhikkhave puggalo sakiṃ nimuggo nimuggova hoti: idha pana bhikkhave ekacco puggalo samannāgato hoti ekanta kāḷakehi akusalehi dhammehī. Evaṃ kho bhikkhave puggalo sakiṃ nimuggo nimuggov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Kathañca bhikkhave puggalo ummujjitvā nimujjati: idha bhikkhave ekacco puggalo ummujjati " sādhu saddhā kusalesu dhammesu, sādhu hiri kusalesu dhammesu, sādhu ottappaṃ kusalesu dhammesu, sādhu viriyaṃ kusalesu dhammesu, sādhu paññā kusalesu dhammesū"ti tassa sā saddhā neva tiṭṭhati, no vaḍḍhati, hāyateva.Tassa sā hiri neva tiṭṭhati,no vaḍḍhati,hāyateva. Tassa taṃ ottappaṃ neva tiṭṭhati, no vaḍḍhati, hāyateva. Tassa taṃ viriyaṃ neva tiṭṭhati, no vaḍḍhati, hāyateva. Tassa sā paññā neva tiṭṭhati, no vaḍḍhati, hāyateva. Evaṃ kho bhikkhave puggalo ummujjitvā nimu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Kathañca bhikkhave puggalo ummujjitvā ṭhito hoti: [PTS Page 012] [\q  12/]      idha bhikkhave ekacco puggalo ummujjati " sādhu saddhā kusalesu dhammesu, sādha hiri kusalesu dhammesu, sādhu ottappaṃ kusalesu dhammesu, sādhu viriyaṃ kusalesu dhammesu, sādhu paññā kusalesu dhammesu"tī. Tassa sā saddhā neva hāyati, no vaḍḍhati, ṭhitā hoti. Tassa sā hiri neva hāyati, no vaḍḍhati, ṭhitā hoti. Tassa taṃ ottappaṃ neva hāyati, no vaḍḍhati, ṭhitā hoti. Tassa taṃ viriyaṃ neva hāyati, no vaḍḍhati, ṭhitā hoti, tassa sā paññā neva hāyati, no vaḍḍhati, ṭhitā hoti. Evaṃ kho bhikkhave puggalo ummujjitvā ṭhi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Kathañca bhikkhave puggalo ummujjitvā vipassati, viloketi: idha pana bhikkhave ekacco puggalo ummujjati "sādhu saddhā kusalesu dhammesu, sādhu hiri kusalesu dhammesu, sādhu ottappaṃ kusalesu dhammesu, sādhu viriyaṃ kusalesu dhammesu, sādhu paññā kusalesu dhammesū"ti. So tiṇṇaṃ saṃyojanānaṃ parikkhayā sotāpanno hoti avinipātadhammo niyato sambodhiparāyano. Evaṃ kho bhikkhave puggalo ummujjitvā vipassati. Vilok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Kathañca bhikkhave puggalo ummujjitvā patarati: idha bhikkhave ekacco puggalo ummujjati " sādhu saddhā kusalesu dhammesu, sādhu hiri kusalesu dhammesu, sādhu ottappaṃ kusalesu dhammesu, sādhu viriyaṃ kusalesu dhammesu, sādhu paññā kusalesu dhammesū"ti. So tiṇṇaṃ saṃyojanānaṃ parikkhayā rāgadosamohānaṃ tanuttā sakadāgāmi hoti. Sakideva imaṃ lokaṃ āgantvā dukkhassantaṃ karoti. Evaṃ kho bhikkhave puggalo ummujjitvā pat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Kathañca bhikkhave puggaloummujjitvā patigādhappatto hoti: idha bhikkhave ekacco puggalo ummujjati " sādhu saddhā kusalesu dhammesu, sādhu hiri kusalesu dhammesu, sādhu ottappaṃ kusalesu dhammesu, sādhu viriyaṃ kusalesu dhammesu, sādhu paññā kusalesu dhammesū"ti. So pañcannaṃ orambhāgiyānaṃ saṃyojanānaṃ parikkhayā opapātiko hoti tatthaparinibbāyī anāvattidhammo tasmā lokā. Evaṃ kho bhikkhave puggalo ummujjitvā patigādhappat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Kathañca bhikkhave puggalo ummujjitvā tiṇṇo hoti pāragato thale tiṭṭhati brāhmaṇo: [PTS Page 013] [\q  13/]      idha bhikkhave ekacco puggalo ummujjati "sādhu saddhā kusalesu dhammesu, sādhu hiri kusalesu dhammesu, sādhu ottappaṃ kusalesu dhammesu, sādhu viriyaṃ kusalesu dhammesu, sādhu paññā kusalesu dhammesu"ti. So āsavānaṃ khayā anāsavaṃ ceto vimuttiṃ paññāvimuttiṃ diṭṭheva dhamme sayaṃ abhiññā sacchikatvā upasampajja viharati. Evaṃ kho bhikkhave puggalo ummujjitvā tiṇṇo hoti pāragato thale tiṭṭhati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satta udakūpamā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2. 6</w:t>
      </w:r>
    </w:p>
    <w:p>
      <w:pPr>
        <w:pStyle w:val="PlainText"/>
        <w:rPr/>
      </w:pPr>
      <w:r>
        <w:rPr>
          <w:rFonts w:cs="URW Palladio ITU" w:ascii="URW Palladio ITU" w:hAnsi="URW Palladio ITU"/>
        </w:rPr>
        <w:t>(Aniccānupassī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Sattime bhikkhave, puggalā āhuneyyā pāhuneyyā dakkhiṇeyyā añjalikaraṇīyā anuttaraṃ puññakkhettaṃ lokassa. Katame satt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ha bhikkhave, ekacco puggalo sabbasaṅkhāresu aniccānupassī viharati aniccasaññī aniccapaṭisaṃvedī satataṃ samitaṃ abbokiṇṇaṃ cetasā adhimuccamāno paññāya pariyogāhamāno. So āsavānaṃ khayā anāsavaṃ cetovimuttiṃ paññāvimuttiṃ diṭṭheva dhamme sayaṃ abhiññā sacchikatvā upasampajja viharati. Ayaṃ bhikkhave, paṭhamo puggalo āhuneyyo pāhuneyyo dakkhiṇeyyo añjalikaraṇīyo anuttaraṃ puññakkhettaṃ lo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ānupassī </w:t>
      </w:r>
    </w:p>
    <w:p>
      <w:pPr>
        <w:pStyle w:val="PlainText"/>
        <w:rPr/>
      </w:pPr>
      <w:r>
        <w:rPr>
          <w:rFonts w:cs="URW Palladio ITU" w:ascii="URW Palladio ITU" w:hAnsi="URW Palladio ITU"/>
        </w:rPr>
        <w:t xml:space="preserve">(2) Puna ca paraṃ bhikkhave, idhekacco puggalo sabbasaṅkhāresu aniccānupassī viharati aniccasaññī aniccapaṭisaṃvedī satataṃ samitaṃ abbokiṇṇaṃ cetasā adhimuccamāno paññāya pariyogāhamāno. Tassa apubbaṃ acarimaṃ āsavapariyādānañca hoti jīvitapariyādānañca. Ayaṃ bhikkhave, dutiyo puggalo āhuneyyo pāhuneyyo dakkhiṇeyyo añjalikaraṇīyo anuttaraṃ puññakkhettaṃ lo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una ca paraṃ bhikkhave, idhekacco puggalo sabbasaṅkhāresu aniccānupassī viharati aniccasaññī aniccapaṭisaṃvedī satataṃ samitaṃ abbokiṇṇaṃ cetasā adhimuccamāno paññāya pariyogāhamāno. So pañcannaṃ [PTS Page 014] [\q  14/]      orambhāgiyānaṃ saññojanānaṃ parikkhayā antarāparinibbāyī hoti. Ayaṃ bhikkhave, tatiyo puggalo āhuneyyo pāhuneyyo dakkhiṇeyyo añjalikaraṇīyo anuttaraṃ puññakkhettaṃ lo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Puna ca paraṃ bhikkhave, idhekacco puggalo sabbasaṅkhāresu aniccānupassī viharati aniccasaññī aniccapaṭisaṃvedī satataṃ samitaṃ abbokiṇṇaṃ cetasā adhimuccamāno paññāya pariyogāhamāno. So pañcannaṃ orambhāgiyānaṃ saññojanānaṃ parikkhayā upahaccaparinibbāyī hoti. Ayaṃ bhikkhave, catuttho puggalo āhuneyyo pāhuneyyo dakkhiṇeyyo añjalikaraṇīyo anuttaraṃ puññakkhettaṃ lo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una ca paraṃ bhikkhave, idhekacco puggalo sabbasaṅkhāresu aniccānupassī viharati aniccasaññī aniccapaṭisaṃvedī satataṃ samitaṃ abbokiṇṇaṃ cetasā adhimuccamāno paññāya pariyogāhamāno. So pañcannaṃ orambhāgiyānaṃ saññojanānaṃ parikkhayā asaṅkhāraparinibbāyī hoti. Ayaṃ bhikkhave, pañcamo puggalo āhuneyyo pāhuneyyo dakkhiṇeyyo añjalikaraṇīyo anuttaraṃ puññakkhettaṃ lo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Puna ca paraṃ bhikkhave, idhekacco puggalo sabbasaṅkhāresu aniccānupassī viharati aniccasaññī aniccapaṭisaṃvedī satataṃ samitaṃ abbokiṇṇaṃ cetasā adhimuccamāno paññāya pariyogāhamāno. So pañcannaṃ orambhāgiyānaṃ saññojanānaṃ parikkhayā sasaṅkhāraparinibbāyī hoti. Ayaṃ bhikkhave, chaṭṭhamo puggalo āhuneyyo pāhuneyyo dakkhiṇeyyo añjalikaraṇīyo anuttaraṃ puññakkhettaṃ lok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idhekacco puggalo sabbasaṅkhāresu aniccānupassī viharati aniccasaññī aniccapaṭisaṃvedī satataṃ samitaṃ abbokiṇṇaṃ cetasā adhimuccamāno aññāya pariyogāhamāno. So pañcannaṃ orambhāgiyānaṃ saññojanānaṃ parikkhayā uddhaṃsoto hoti akaniṭṭhagāmī. Ayaṃ bhikkhave, sattamo puggalo āhuneyyo, pāhuneyyo dakkhiṇeyyo añjalikaraṇīyo anuttaraṃ puññakkhettaṃ lo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satta puggalā āhuneyyā pāhuneyyā dakkhiṇeyyā añjalikaraṇīyo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2. 7</w:t>
      </w:r>
    </w:p>
    <w:p>
      <w:pPr>
        <w:pStyle w:val="PlainText"/>
        <w:rPr>
          <w:rFonts w:ascii="URW Palladio ITU" w:hAnsi="URW Palladio ITU" w:cs="URW Palladio ITU"/>
        </w:rPr>
      </w:pPr>
      <w:r>
        <w:rPr>
          <w:rFonts w:cs="URW Palladio ITU" w:ascii="URW Palladio ITU" w:hAnsi="URW Palladio ITU"/>
        </w:rPr>
        <w:t>(Dukkhānupassi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17. Sattime bhikkhave, puggalā āhuneyyā pāhuneyyā dakkhiṇeyyā añjalikaraṇīyo anuttaraṃ puññakkhettaṃ lokassa. Katame sa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ave, ekacco puggalo sabbasaṅkhāresu dukkhānupassī viharati dukkhasaññī dukkhapaṭisaṃvedī satataṃ samitaṃ abbokiṇṇaṃ cetasā adhimuccamāno paññāya pariyogāhamāno. So āsavānaṃ khayā anāsavaṃ cetovimuttiṃ paññāvimuttiṃ diṭṭheva dhamme sayaṃ abhiññā sacchikatvā upasampajja viharati. Ime kho bhikkhave, satta puggalā āhuneyyo</w:t>
      </w:r>
    </w:p>
    <w:p>
      <w:pPr>
        <w:pStyle w:val="PlainText"/>
        <w:rPr>
          <w:rFonts w:ascii="URW Palladio ITU" w:hAnsi="URW Palladio ITU" w:cs="URW Palladio ITU"/>
        </w:rPr>
      </w:pPr>
      <w:r>
        <w:rPr>
          <w:rFonts w:cs="URW Palladio ITU" w:ascii="URW Palladio ITU" w:hAnsi="URW Palladio ITU"/>
        </w:rPr>
        <w:t xml:space="preserve">Pāhuneyyo dakkhiṇeyyo añjalikaraṇīyo anuttaraṃ puññakkhettaṃ lokass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t>7. 1. 2. 8</w:t>
      </w:r>
    </w:p>
    <w:p>
      <w:pPr>
        <w:pStyle w:val="PlainText"/>
        <w:rPr>
          <w:rFonts w:ascii="URW Palladio ITU" w:hAnsi="URW Palladio ITU" w:cs="URW Palladio ITU"/>
        </w:rPr>
      </w:pPr>
      <w:r>
        <w:rPr>
          <w:rFonts w:cs="URW Palladio ITU" w:ascii="URW Palladio ITU" w:hAnsi="URW Palladio ITU"/>
        </w:rPr>
        <w:t>(Anattānupassī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Sattime bhikkhave, puggalā āhuneyyā pāhuneyyā dakkhiṇeyyā añjalikaraṇīyo anuttaraṃ puññakkhettaṃ lokassa. Katame satt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ekacco puggalo sabbadhammesu anattānupassī viharati anattasaññī anattapaṭisaṃvedī satataṃ samitaṃ abbokiṇṇaṃ cetasā adhimuccamāno paññāya pariyogāhamāno. So āsavānaṃ khayā anāsavaṃ cetovimuttiṃ paññāvimuttiṃ diṭṭheva dhamme sayaṃ abhiññā sacchikatvā upasampajja viharati. Ime kho bhikkhave, satta puggalā āhuneyyā pāhuneyyā dakkhiṇeyyā añjalikaraṇīyo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2. 9</w:t>
      </w:r>
    </w:p>
    <w:p>
      <w:pPr>
        <w:pStyle w:val="PlainText"/>
        <w:rPr>
          <w:rFonts w:ascii="URW Palladio ITU" w:hAnsi="URW Palladio ITU" w:cs="URW Palladio ITU"/>
        </w:rPr>
      </w:pPr>
      <w:r>
        <w:rPr>
          <w:rFonts w:cs="URW Palladio ITU" w:ascii="URW Palladio ITU" w:hAnsi="URW Palladio ITU"/>
        </w:rPr>
        <w:t>(Sukhānupassī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Sattime bhikkhave, puggalā āhuneyyā pāhuneyyā dakkhiṇeyyā añjalikaraṇīyā anuttaraṃ puññakkhettaṃ lokassa. Katame sa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puggalo nibbāne sukhānupassī viharati sukhasaññi sukhapaṭisaṃvedī satataṃ samitaṃ abbokiṇṇaṃ cetasā adhimuccamāno paññāya pariyogāhamāno. So āsavānaṃ khayā anāsavaṃ cetovimuttiṃ paññāvimuttiṃ diṭṭheva dhamme sayaṃ abhiññā sacchikatvā upasampajja viharati. Ayaṃ bhikkhave, paṭhamo puggalo āhuneyyo pāhuneyyo dakkhiṇeyyo añjalikaraṇīyo anuttaraṃ puññakkhettaṃ lo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idhekacco puggalo nibbāne sukhānupassī viharati sukhasaññi sukhapaṭisaṃvedī satataṃ samitaṃ abbokiṇṇaṃ cetasā adhimuccamāno paññāya pariyogāhamāno. Tassa apubbaṃ acarimaṃ āsavapariyādānañca hoti jīvitapariyādānañca. Ayaṃ bhikkhave, dutiyo puggalo āhuneyyo pāhuneyyo dakkhiṇeyyo añjalikaraṇīyo anuttaraṃ puññakkhettaṃ lo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idhekacco puggalo nibbāne sukhānupassī viharati sukhasaññi sukhapaṭisaṃvedī satataṃ samitaṃ abbokiṇṇaṃ cetasā adhimuccamāno paññāya pariyogāhamāno. So pañcannaṃ orambhāgiyānaṃ saññojanānaṃ parikkhayā antarāparinibbāyī hoti ayaṃ bhikkhave, tatiyo puggalo āhuneyyo pāhuneyyo dakkhiṇeyyo añjalikaraṇīyo anuttaraṃ puññakkhettaṃ lo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15] [\q  15/]      </w:t>
      </w:r>
    </w:p>
    <w:p>
      <w:pPr>
        <w:pStyle w:val="PlainText"/>
        <w:rPr>
          <w:rFonts w:ascii="URW Palladio ITU" w:hAnsi="URW Palladio ITU" w:cs="URW Palladio ITU"/>
        </w:rPr>
      </w:pPr>
      <w:r>
        <w:rPr>
          <w:rFonts w:cs="URW Palladio ITU" w:ascii="URW Palladio ITU" w:hAnsi="URW Palladio ITU"/>
        </w:rPr>
        <w:t xml:space="preserve">Puna ca paraṃ bhikkhave, idhekacco puggalo nibbāne sukhānupassī viharati sukhasaññī sukhapaṭisaṃvedī satataṃ samitaṃ abbokiṇṇaṃ cetasā adhimuccamāno paññāya pariyogāhamāno. So pañcannaṃ orambhāgiyānaṃ saññojanānaṃ parikkhayā upahaccaparinibbāyī hoti. Ayaṃ bhikkhave catuttho puggalo āhuneyyo pāhuneyyo dakkhiṇeyyo añjalikaraṇīyo anuttaraṃ puññakkhettaṃ lo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idhekacco puggalo nibbāne sukhānupassī viharati sukhasaññī sukhapaṭisaṃvedī satataṃ samitaṃ abbokiṇṇaṃ cetasā adhimuccamāno paññāya pariyogāhamāno. So pañcannaṃ orambhāgiyānaṃ saññojanānaṃ parikkhayā asaṅkhāraparinibbāyī hoti. Ayaṃ bhikkhave, pañcamo puggalo āhuneyyo pāhuneyyo dakkhiṇeyyo añjalikaraṇīyo anuttaraṃ puññakkhettaṃ lo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idhekacco puggalo nibbāne sukhānupassī viharati sukhasaññī sukhapaṭisaṃvedī satataṃ samitaṃ abbokiṇṇaṃ cetasā adhimuccamāno paññāya pariyogāhamāno. So pañcannaṃ orambhāgiyānaṃ saññojanānaṃ parikkhayā sasaṅkhāraparinibbāyī hoti. Ayaṃ bhikkhave chaṭṭhamo puggalo āhuneyyo pāhuneyyo dakkhiṇeyyo añjalikaraṇīyo anuttaraṃ puññakkhettaṃ lo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idhekacco puggalo nibbāne sukhānupassī viharati sukhasaññī sukhapaṭisaṃvedī satataṃ samitaṃ abbokiṇṇaṃ cetasā adhimuccamāno paññāya pariyogāhamāno. So pañcannaṃ orambhāgiyānaṃ saññojanānaṃ parikkhayā uddhaṃsoto hoti akaniṭṭhagāmī. Ayaṃ bhikkhave, sattamo puggalo āhuneyyo pāhuṇeyyo dakkhiṇeyyo añjalikaraṇīyo anuttaraṃ puññakkhettaṃ lo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satta puggalā āhuneyyā pāhuneyyā dakkhiṇeyyā añjalikaraṇīyā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t>7. 1. 2. 10</w:t>
      </w:r>
    </w:p>
    <w:p>
      <w:pPr>
        <w:pStyle w:val="PlainText"/>
        <w:rPr>
          <w:rFonts w:ascii="URW Palladio ITU" w:hAnsi="URW Palladio ITU" w:cs="URW Palladio ITU"/>
        </w:rPr>
      </w:pPr>
      <w:r>
        <w:rPr>
          <w:rFonts w:cs="URW Palladio ITU" w:ascii="URW Palladio ITU" w:hAnsi="URW Palladio ITU"/>
        </w:rPr>
        <w:t>(Niddasavatthusuttaṃ)</w:t>
      </w:r>
    </w:p>
    <w:p>
      <w:pPr>
        <w:pStyle w:val="PlainText"/>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Sattimāni bhikkhave, niddasavatthūni, katamāni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ū sikkhāsamādāne tibbacchando hoti āyatiñca sikkhāsamādāne avigatapemo. Dhammanisantiyā tibbacchando hoti āyatiñca dhammanisantiyā avigatapemo. Icchāvinaye tibbacchando hoti āyatiñca icchāvinaye avigatapemo, paṭisallāne tibbacchando hoti āyatiñca paṭisallāne avigatapemo. Viriyārambhe tibbacchando hoti āyatiñca viriyārambhe avigata pemo. Satinepakke tibbacchando hoti āyatiñca satinepakke avigatapemo. Diṭṭhipaṭivedhe tibbacchando hoti āyatiñca diṭṭhipaṭivedhe avigatapemo. </w:t>
      </w:r>
    </w:p>
    <w:p>
      <w:pPr>
        <w:pStyle w:val="PlainText"/>
        <w:rPr>
          <w:rFonts w:ascii="URW Palladio ITU" w:hAnsi="URW Palladio ITU" w:cs="URW Palladio ITU"/>
        </w:rPr>
      </w:pPr>
      <w:r>
        <w:rPr>
          <w:rFonts w:cs="URW Palladio ITU" w:ascii="URW Palladio ITU" w:hAnsi="URW Palladio ITU"/>
        </w:rPr>
        <w:t xml:space="preserve">Imāni kho bhikkhave, satta niddasavatthuniti. </w:t>
      </w:r>
    </w:p>
    <w:p>
      <w:pPr>
        <w:pStyle w:val="PlainText"/>
        <w:rPr>
          <w:rFonts w:ascii="URW Palladio ITU" w:hAnsi="URW Palladio ITU" w:cs="URW Palladio ITU"/>
        </w:rPr>
      </w:pPr>
      <w:r>
        <w:rPr>
          <w:rFonts w:cs="URW Palladio ITU" w:ascii="URW Palladio ITU" w:hAnsi="URW Palladio ITU"/>
        </w:rPr>
        <w:t xml:space="preserve">Anusay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anusayā kulaṃ puggalaṃ udakūpamañca pañcamaṃ, </w:t>
      </w:r>
    </w:p>
    <w:p>
      <w:pPr>
        <w:pStyle w:val="PlainText"/>
        <w:rPr>
          <w:rFonts w:ascii="URW Palladio ITU" w:hAnsi="URW Palladio ITU" w:cs="URW Palladio ITU"/>
        </w:rPr>
      </w:pPr>
      <w:r>
        <w:rPr>
          <w:rFonts w:cs="URW Palladio ITU" w:ascii="URW Palladio ITU" w:hAnsi="URW Palladio ITU"/>
        </w:rPr>
        <w:t xml:space="preserve">Aniccaṃ dukkhaṃ anattā ca sukha niddasa vatthuhī te da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16] [\q  16/]     </w:t>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Vajjisattaka vaggo. </w:t>
      </w:r>
    </w:p>
    <w:p>
      <w:pPr>
        <w:pStyle w:val="PlainText"/>
        <w:rPr>
          <w:rFonts w:ascii="URW Palladio ITU" w:hAnsi="URW Palladio ITU" w:cs="URW Palladio ITU"/>
        </w:rPr>
      </w:pPr>
      <w:r>
        <w:rPr>
          <w:rFonts w:cs="URW Palladio ITU" w:ascii="URW Palladio ITU" w:hAnsi="URW Palladio ITU"/>
        </w:rPr>
        <w:t>7. 1. 3. 1</w:t>
      </w:r>
    </w:p>
    <w:p>
      <w:pPr>
        <w:pStyle w:val="PlainText"/>
        <w:rPr>
          <w:rFonts w:ascii="URW Palladio ITU" w:hAnsi="URW Palladio ITU" w:cs="URW Palladio ITU"/>
        </w:rPr>
      </w:pPr>
      <w:r>
        <w:rPr>
          <w:rFonts w:cs="URW Palladio ITU" w:ascii="URW Palladio ITU" w:hAnsi="URW Palladio ITU"/>
        </w:rPr>
        <w:t>(Sārandada suttaṃ)</w:t>
      </w:r>
    </w:p>
    <w:p>
      <w:pPr>
        <w:pStyle w:val="PlainText"/>
        <w:rPr>
          <w:rFonts w:ascii="URW Palladio ITU" w:hAnsi="URW Palladio ITU" w:cs="URW Palladio ITU"/>
        </w:rPr>
      </w:pPr>
      <w:r>
        <w:rPr>
          <w:rFonts w:cs="URW Palladio ITU" w:ascii="URW Palladio ITU" w:hAnsi="URW Palladio ITU"/>
        </w:rPr>
        <w:t xml:space="preserve">21. Evaṃ me sutaṃ ekaṃ samayaṃ bhagavā vesāliyaṃ viharati sārandade cetiy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ambahulā licchavī yena bhagavā tenupasaṅkamiṃsu. Upasaṅkamitvā bhagavantaṃ abhivādetvā ekamantaṃ nisīdiṃsu. Ekamantaṃ nisinne kho te licchavi bhagavā etadavoca: </w:t>
      </w:r>
    </w:p>
    <w:p>
      <w:pPr>
        <w:pStyle w:val="PlainText"/>
        <w:rPr/>
      </w:pPr>
      <w:r>
        <w:rPr>
          <w:rFonts w:cs="URW Palladio ITU" w:ascii="URW Palladio ITU" w:hAnsi="URW Palladio ITU"/>
        </w:rPr>
        <w:t xml:space="preserve">Satta vo licchavi, aparihāniye dhamme desessāmi. Taṃ suṇātha, sādhūkaṃ manasi karotha, bhāsissāmiti. Evambhanteti kho te licchavī bhagavato paccassosuṃ. Bhagavā etadavoca: </w:t>
      </w:r>
    </w:p>
    <w:p>
      <w:pPr>
        <w:pStyle w:val="PlainText"/>
        <w:rPr>
          <w:rFonts w:ascii="URW Palladio ITU" w:hAnsi="URW Palladio ITU" w:cs="URW Palladio ITU"/>
        </w:rPr>
      </w:pPr>
      <w:r>
        <w:rPr>
          <w:rFonts w:cs="URW Palladio ITU" w:ascii="URW Palladio ITU" w:hAnsi="URW Palladio ITU"/>
        </w:rPr>
        <w:t>Katame ca licchavī satta aparihānīyā dham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āvakīvañca licchavī, vajjī abhiṇhaṃ sannipātā bhavissanti sannipātabahulā, vuddhiyeva licchavī, vajjīnaṃ pāṭikaṅkhā no parih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āvakīvañca licchavī, vajjī samaggā sannipatissantī, samaggā vuṭṭhahissanti, samaggā vajjīkaraṇīyāni karissanti vuddhiyeva licchavī vajjīnaṃ pāṭikkhā no parih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āvakīvañca licchavī, vajjī apaññattaṃ na paññāpessanti, paññattaṃ na samucchindissanti, yathā paññatte porāṇe vajjidhamme samādāya vattissanti, vuddhiyeva licchavī vajjīnaṃ pāṭikaṅkhā no parih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Yāvakīvañca licchavī, vajjī ye te vajjīnaṃ vajjimahallakā, te sakkarissanti, garukarissanti, mānessanti, pūjessanti, tesañca sotabbaṃ maññissanti, vuddhiyeva licchavī, vajjīnaṃ pāṭikaṅkhā no pari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āvakīvañca licchavī, vajji yā tā kulitthiyo kulakumāriyo, tā na okassa1 pasayha vāsessanti, vuddhiyeva licchavī, vajjīnaṃ pāṭikaṅkhā no parih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Yāvakīvañca licchavī, vajjī yāni tāni vajjīnaṃ vajjicetiyāni abbhantarāni ceva bāhirāni ca, tāni sakkarissanti, garukarissanti, [PTS Page 017] [\q  17/]      mānessanti. Pūjessanti, tesañca dinnapubbaṃ katapubbaṃ dhammikaṃ baliṃ no parihāpessanti, vuddhiyeva licchavī, vajjīnaṃ pāṭikaṅkhā no pari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Okkassa  s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t xml:space="preserve">(7) Yāvakīvañca licchavī, vajjīnaṃ arahantesu dhammikā rakkhāvaraṇaguttī susaṃvihitā bhavissati "kinti anāgatā ca arahanto vijitaṃ āgaccheyyuṃ, āgatā ca arahanto vijite phāsuṃ vihareyyunti" vuddhiyeva licchavī, vajjīnaṃ pāṭiṅkhā no parihān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licchavī, ime satta aparihāniyā dhammā vajjisu ṭhassanti, imesu ca sattasu aparihāniyesu dhammesu vajjī sandissanti, vuddhiyeva licchavī, vajjīnaṃ pāṭikaṅkhā no parih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3. 2</w:t>
      </w:r>
    </w:p>
    <w:p>
      <w:pPr>
        <w:pStyle w:val="PlainText"/>
        <w:rPr>
          <w:rFonts w:ascii="URW Palladio ITU" w:hAnsi="URW Palladio ITU" w:cs="URW Palladio ITU"/>
        </w:rPr>
      </w:pPr>
      <w:r>
        <w:rPr>
          <w:rFonts w:cs="URW Palladio ITU" w:ascii="URW Palladio ITU" w:hAnsi="URW Palladio ITU"/>
        </w:rPr>
        <w:t>(Vassakārasuttaṃ)</w:t>
      </w:r>
    </w:p>
    <w:p>
      <w:pPr>
        <w:pStyle w:val="PlainText"/>
        <w:rPr/>
      </w:pPr>
      <w:r>
        <w:rPr>
          <w:rFonts w:cs="URW Palladio ITU" w:ascii="URW Palladio ITU" w:hAnsi="URW Palladio ITU"/>
        </w:rPr>
        <w:t xml:space="preserve">22. Evamme sutaṃ: ekaṃ samayaṃ bhagavā rājagahe viharati, gijjhakūṭe pabbate. Tena kho pana samayena rājā māgadho ajātasattu vedehi putto vajji abhiyātukām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evamāha: ahaṃ ime vajji evaṃ mahiddhike evaṃ mahānubhāve ucchecchāmi1 vajji vināsessāmi vajji anayabyasanaṃ āpāde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rājā māgadho ajātasattu vedehi putto vassakāraṃ brāhmaṇaṃ magadhamahāmattaṃ2 āmantesi: ehi tvaṃ brāhmaṇa, yena bhagavā tenupasaṅkama, upasaṅkamitvā mama vacanena bhagavato pāde sirasā vanda, appābādhaṃ appātaṅkaṃ lahuṭṭhānaṃ balaṃ phāsuvihāraṃ pucc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ājā bhante māgadho ajātasattu vedehi putto bhagavato pāde sirasā vandati, appābādhaṃ appātaṅkaṃ lahuṭṭhānaṃ balaṃ phāsuvihāraṃ pucchatī, ti. Evañca vadehi: rājā bhante māgadho ajātasattu vedehiputto vajji abhiyātukāmo, so evamāha: ahaṃ ime vajji evaṃ mahiddhike evaṃ mahānubhāve ucchecchāmi1 vajji vināsessāmi vajji anayabyasanaṃ [PTS Page 018] [\q  18/]      āpādessāmi, ti. Yathā3 bhagavā vyākararoti taṃ sādhukaṃ uggahetvā mama āroceyyāsī, na hi tathāgatā vitathaṃ bhaṇ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bhoti kho vassakāro brāhmaṇo magadhamahāmatto4 rañño māgadhassa ajātasattussa vedehiputtassa paṭissutvā uṭṭhāyāsanā yena bhagavā tenupasaṅkami. Upasaṅkamitvā bhagavatā saddhiṃ sammodi, sammodanīyaṃ kathaṃ sārāṇiyaṃ vītisāretvā ekamantaṃ nisīdi. Ekamantaṃ nisīnno kho vassakāro brāhmaṇo magadhamahāmatto4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 bho gotama māgadho ajātasattu vedehiputto bhoto gotamassa pāde sirasā vandati, appābādhaṃ appātaṅkaṃ lahuṭṭhānaṃ balaṃ phāsuvihāraṃ pu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Ucchejjīssāmi syā. 2. Māgadhamahā mattaṃ,  machasaṃ. 3. Yathā te  machasaṃ 4. Māgadhamavāmatt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pPr>
      <w:r>
        <w:rPr>
          <w:rFonts w:cs="URW Palladio ITU" w:ascii="URW Palladio ITU" w:hAnsi="URW Palladio ITU"/>
        </w:rPr>
        <w:t xml:space="preserve">Rājā bho gotama, māgadho ajātasattu vedehiputto vajji abhiyātukāmo. So evamāha: ahaṃ ime vajji evaṃ mahiddhike evaṃ mahānubhāve ucchecchāmi, vajji vināsessāmi, vajji anayabyasanaṃ āpādessā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ho pana samayena āyasmā ānando bhagavato piṭṭhito1 hoti bhagavantaṃ vijayamāno. Atha kho bhagavā āyasmantaṃ ānanda āmant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inti te ānanda sutaṃ vajji abhiṇhaṃ sannipātā sannipāta bahul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taṃ me taṃ bhante, vajji abhiṇhaṃ sannipātā sannipātabahul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kīvañca ānanda, vajji abhiṇhaṃ sannipātā bhavissanti, sannipātabahulā, vuddhiyeva ānanda, vajjīnaṃ pāṭikaṅkhā no pari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Kinti te ānanda, sutaṃ, vajji samaggā sannipatanti samaggā vuṭṭhahanti samaggā vajjikaraṇīyāni karo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aṃ me taṃ bhante, vajji samaggā sannipatanti, samaggā vuṭṭhahanti samaggā vajjikaraṇīyāni karo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ānanda, vajji samaggā sannipatissanti, samaggā vuṭṭhahissanti samaggā [PTS Page 019] [\q  19/]      vajjikaraṇīyāni karissanti, vuddhiyeva ānanda, vajjīnaṃ pāṭikaṅkhā no pari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Kinti te ānanda, sutaṃ vajji apaññattaṃ na paññāpenti, paññattaṃ na samucchindanti, yathāpaññatte porāṇe vajjidhamme samādāya vatt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taṃ metaṃ bhante, vajji apaññattaṃ na paññāpenti, paññattaṃ na samucchindanti, yathāpaññatte porāṇe vajjidhamme samādāya vatt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ānanda, vajji paññattaṃ na paññāpessanti, paññattaṃ na samucachindissanti, yathāpaññatte porāṇe vajjidhamme samādāya vattissanti, vuddhiyeva ānanda, vajjīnaṃ pāṭikaṅkhā no pari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Kinti te ānanda, sutaṃ vajji ye te vajjīnaṃ vajji mahallakā, te sakkaronti garukaronti1 mānenti pūjenti, tesañca sotabbaṃ maññ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taṃ metaṃ bhante, vajji ye te vajjīnaṃ vajjimahallakā, te sakkaronti garukaronti mānenti pūjenti, tesañca sotabbaṃ maññ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iṭaṭhito ṭhito  machasaṃ 1 garuṃkaron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ānanda, vajji ye te vajjīnaṃ vajji mahallakā te sakkarissanti garukarissanti mānessanti pūjessanti tesañca sotabbaṃ maññissantī, vuddhiyeva ānanda, vajjīnaṃ pāṭikaṅkhā no pari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Kinti te ānanda, sutaṃ vajji yā tā kulitthiyo kulakumāriyo tā na okassa pasayha vāsentīti?</w:t>
      </w:r>
    </w:p>
    <w:p>
      <w:pPr>
        <w:pStyle w:val="PlainText"/>
        <w:rPr>
          <w:rFonts w:ascii="URW Palladio ITU" w:hAnsi="URW Palladio ITU" w:cs="URW Palladio ITU"/>
        </w:rPr>
      </w:pPr>
      <w:r>
        <w:rPr>
          <w:rFonts w:cs="URW Palladio ITU" w:ascii="URW Palladio ITU" w:hAnsi="URW Palladio ITU"/>
        </w:rPr>
        <w:t xml:space="preserve">Sutaṃ metaṃ bhante, vajji yā tā kulitthiyo kulakumāriyo tā na okassa pasayha vāse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ānanda, vajji yā tā kulittiyo kulakumāriyo tā na okassa1 pasayha vāsessantī, vuddhiyeva ānanda, vajjīnaṃ pāṭikaṅkhā no parih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Kinti te ānanda, sutaṃ vajji yāni tāni vajjīnaṃ vajjicetiyāni abbhantarāni ceva bāhirāni ca tāni sakkaronti garukaronti mānenti pūjentī, tesañca dinnapubbaṃ katapubbaṃ dhammikaṃ baliṃ no parihāpe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taṃ metaṃ bhante, vajji yāni tāni vajjīnaṃ vajjicetiyāni abbhantarāni ceva bāhirāni ca tāni sakkaronti garukaronti mānenti pūjenti, tesañca dinnapubbaṃ katapubbaṃ dhammikaṃ baliṃ no parihā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kīvañca ānanda, vajji [PTS Page 020] [\q  20/]      yāni tāni vajjīnaṃ vajjicetiyāni abbhantarāni ceva bāhirāni ca tāni sakkarissanti, garukarissanti mānessanti, pūjessanti, tesañca dinnapubbaṃ katapubbaṃ dhammikaṃ baliṃ no parihāpessanti, vuddhiyeva ānanda, vajjīnaṃ pāṭikaṅkhā no parih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Kinti te ānanda, sutaṃ vajjīnaṃ arahantesu dhammikā rakkhāvaraṇagutti susaṃvihitā, "kinti anāgatā ca arahanto vijitaṃ āgaccheyyuṃ, āgatā ca arahanto vijite phāsuṃ vihareyy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aṃ metaṃ bhante vajjīnaṃ arahantesu dhammikā rakkhāvaraṇagutti susaṃvihitā bhavissati " kinti anāgatā ca arahanto vijitaṃ āgaccheyyuṃ, āgatā ca arahanto vijite phāsuṃ vihareyy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ānanda, vajjīnaṃ arahantesu dhammikā rakkhāvaraṇagutti susaṃvihitā bhavissati "kinti anāgatā ca arahanto vijitaṃ āgaccheyyuṃ, āgatā ca arahanto vijite phāsuṃ vihareyyunti' vuddhiyeva ānanda vajjīnaṃ pāṭikaṅkhā no parih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Okkassa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vassakāraṃ brāhmaṇaṃ magadhamahāmattaṃ āmantesi. Ekamidāhaṃ brāhmaṇa, samayaṃ vesāliyaṃ viharāmi sārandade cetiye. Tatrāhaṃ brāhmaṇa vajjīnaṃ ime satta aparihāniye dhamme desesiṃ. Yāvakīvañca brāhmaṇa, ime satta aparihāniyā dhammā vajjisu ṭhassanti, imesu ca sattasu aparihāniyesu dhammesu vajji sandissanti, vuddhiyeva brāhmaṇa, vajjīnaṃ pāṭikaṅkhā no parihā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vassakāro brāhmaṇo magadhamahāmatto bhagavantaṃ etadavoca: ekamekenapi bho gotama, aparihāniyena dhammena samannāgatānaṃ vajjīnaṃ vuddhiyeva pāṭikaṅkhā no parihāni, ko pana vādo sattahi aparihāniyehi dhammehi? Akaraṇīyā ca bho gotama, vajji raññā māgadhena ajātasattunā vedehi puttena yadidaṃ yuddhassa aññatra [PTS Page 021] [\q  21/]      upalāpanā1 aññatra mithubhe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andacadāni mayaṃ bho gotama, gacchāma, bahukiccā mayaṃ bahūkaraṇiyāti. Yassadāni tvaṃ brāhmaṇa, kālaṃ maññ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vassakāro brāhmaṇo magadhamahāmatto bhagavato bhāsitaṃ abhinanditvā anumoditvā uṭṭhāyāsanā pakkā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1. 3. 3. </w:t>
      </w:r>
    </w:p>
    <w:p>
      <w:pPr>
        <w:pStyle w:val="PlainText"/>
        <w:rPr>
          <w:rFonts w:ascii="URW Palladio ITU" w:hAnsi="URW Palladio ITU" w:cs="URW Palladio ITU"/>
        </w:rPr>
      </w:pPr>
      <w:r>
        <w:rPr>
          <w:rFonts w:cs="URW Palladio ITU" w:ascii="URW Palladio ITU" w:hAnsi="URW Palladio ITU"/>
        </w:rPr>
        <w:t>(Bhikkhu aparihānīya suttaṃ)</w:t>
      </w:r>
    </w:p>
    <w:p>
      <w:pPr>
        <w:pStyle w:val="PlainText"/>
        <w:rPr/>
      </w:pPr>
      <w:r>
        <w:rPr>
          <w:rFonts w:cs="URW Palladio ITU" w:ascii="URW Palladio ITU" w:hAnsi="URW Palladio ITU"/>
        </w:rPr>
        <w:t>23. Evaṃ me sutaṃ ekaṃ samayaṃ bhagavā rājagahe viharati. Gijjhakuṭe pabbate. Tatra kho bhagavā bhikkhū āmantesi: satta vo bhikkhave aparihāniye dhamme desissāmi. Taṃ suṇātha sādhukaṃ manasikarotha bhāsissāmit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ca bhikkhave satta aparihānīyā dham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āvakīvañca bhikkhave, bhikkhū abhiṇhaṃ sannipātā bhavissanti sannipātabahulā, vuddhiyeva bhikkhave, bhikkhūnaṃ pāṭikaṅkhā, no parih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āvakīvañca bhikkhave, bhikkhū samaggā sannipatissantī, samaggā vuṭṭhahissanti, samaggā saṅghakaraṇīyāni karissanti, vuddhiyeva bhikkhave, bhikkhūnaṃ pāṭikaṅkhā no parih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āvakīvañca bhikkhave, bhikkhū appaññattaṃ na paññāpessanti, paññattaṃ na samucchindissanti, yathā paññattesu sikkhāpadesu samādāya vattissanti, vuddhiyeva bhikkhave, bhikkhūnaṃ pāṭikaṅkhā no parihān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Yāvakīvañca bhikkhave bhikkhū ye te bhikkhū therā rattaññucirapabbajitā saṅghapitaro saṅghaparināyakā2, te sakkarissanti garukarissanti mānessanti pūjessanati, tesañca sotabbaṃ maññissanti, vuddhiyeva bhikkhave, bhikkhūnaṃ pāṭikaṅkhā no pari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Upalāpanāya  machasaṃ 2. Saṅghaparināyikā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314] [\x 314/]     </w:t>
      </w:r>
    </w:p>
    <w:p>
      <w:pPr>
        <w:pStyle w:val="PlainText"/>
        <w:rPr/>
      </w:pPr>
      <w:r>
        <w:rPr>
          <w:rFonts w:cs="URW Palladio ITU" w:ascii="URW Palladio ITU" w:hAnsi="URW Palladio ITU"/>
        </w:rPr>
        <w:t xml:space="preserve">(5) Yāvakīvañca bhikkhave, bhikkhū uppannāya taṇhāya ponobhavikāya na vasaṃ gacchissanti, vuddhiyeva bhikkhave bhikkhūnaṃ pāṭikaṅkhā, no pari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Yāvakīvañca bhikkhave, bhikkhu araññesu1 senāsanesu sāpekkhā [PTS Page 022] [\q  22/]      bhavissanti, vuddhiyeva bhikkhave bhikkhūnaṃ pāṭikaṅkhā no parih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Yāvakīvañca bhikkhave, bhikkhū paccattaṃyeva satiṃ upaṭṭhapessanti: kinti anāgatā ca pesalā sabrahmacārī āgaccheyyuṃ, āgatā ca pesalā sabrahmacārī phāsuṃ vihareyyunti, vuddhiyeva bhikkhave, bhikkhūnaṃ pāṭikaṅkhā no parih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vakīvañca bhikkhave ime satta aparihānīyā dhammā bhikkhūsu ṭhassanti, imesu ca sattasu aparihāniyesu dhammesu bhikkhū sandissanti, vuddhiyeva bhikkhave, bhikkhūnaṃ pāṭikaṅkā no parihān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3. 4</w:t>
      </w:r>
    </w:p>
    <w:p>
      <w:pPr>
        <w:pStyle w:val="PlainText"/>
        <w:rPr>
          <w:rFonts w:ascii="URW Palladio ITU" w:hAnsi="URW Palladio ITU" w:cs="URW Palladio ITU"/>
        </w:rPr>
      </w:pPr>
      <w:r>
        <w:rPr>
          <w:rFonts w:cs="URW Palladio ITU" w:ascii="URW Palladio ITU" w:hAnsi="URW Palladio ITU"/>
        </w:rPr>
        <w:t>(Dutiyabhikkhū aparihāniy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Satta vo bhikkhave, aparihānīye dhamme desissāmi. Taṃ sunātha sādhukaṃ manasikarotha bhāsissāmiti. Evaṃ bhanteti kho te bhikkhū bhagavato paccassosuṃ. Bhagavā etadavoca: katame ca bhikkhave, satta aparihānīyā dham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bhikkhave, bhikkhū na kammārāmā bhavissanti, na kammārāmataṃ anuyuttā, vuddhiyeva bhikkhave, bhikkhūnaṃ pāṭikaṅkhā no parih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bhikkhave, bhikkhū na bhassārāmā bhavissanti na bhassāramataṃ anuyuttā,vuddhiyeva bhikkhave,bhikkhūnaṃ pāṭikaṅkhā no parihāni. Yāvakīvañca bhikkhave, bhikkhū na niddārāmā bhavissanti na niddāramataṃ anuyuttā,vuddhiyeva bhikkhave,bhikkhūnaṃ pāṭikaṅkhā no parihāni. Yāvakīvañca bhikkhave, bhikkhū na saṅgaṇikārāmā bhavissanti na saṅgaṇikārāmataṃ anuyuttā,vuddhiyeva bhikkhave,bhikkhūnaṃ pāṭikaṅkhā no parihāni. Yāvakīvañca bhikkhave, bhikkhū na pāpicchā bhavissanti pāpikānaṃ icchānaṃ vasaṃ gatā bhavissanti vuddhiyeva bhikkhave,bhikkhūnaṃ pāṭikaṅkhā no parihāni. Yāvakīvañca bhikkhave, bhikkhū na pāpamittā bhavissanti na pāpasahāyā na pāpasampavaṅkā bhavissanti vuddhiyeva bhikkhave,bhikkhūnaṃ pāṭikaṅkhā no parihāni. Yāvakīvañca bhikkhave, bhikkhu na oramattakena visesādhigamena antarāvosānaṃ āpajjissanti, vuddhiyeva bhikkhave, bhikkhūnaṃ pāṭikaṅkhā no parihān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bhikkhave, ime satta aparihānīyā dhammā bhikkhūsu ṭhassanti, imesu ca sattasu aparihāniyesu dhammesu bhikkhū sandissanti, vuddhiyeva bhikkhave, bhikkhūnaṃ pāṭikaṅkhā no parih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3. 5</w:t>
      </w:r>
    </w:p>
    <w:p>
      <w:pPr>
        <w:pStyle w:val="PlainText"/>
        <w:rPr>
          <w:rFonts w:ascii="URW Palladio ITU" w:hAnsi="URW Palladio ITU" w:cs="URW Palladio ITU"/>
        </w:rPr>
      </w:pPr>
      <w:r>
        <w:rPr>
          <w:rFonts w:cs="URW Palladio ITU" w:ascii="URW Palladio ITU" w:hAnsi="URW Palladio ITU"/>
        </w:rPr>
        <w:t>(Tatiyabhikkhū aparihānīy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Satta vo bhikkhave, aparihānīye dhamme desissāmi, taṃ suṇātha sādhukaṃ manasi karotha bhāsissāmiti. Evaṃ bhanteti kho te bhikkhū bhagavato paccassosuṃ. Bhagavā etadavoca: [PTS Page 023] [\q  23/]      katame ca bhikkhave, satta aparihānīyā dham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bhikkhave, bhikkhū saddhā bhavissanti, vuddhiyeva bhikkhave, bhikkhūnaṃ pāṭikaṅkhā no pari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Āraññakesu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pPr>
      <w:r>
        <w:rPr>
          <w:rFonts w:cs="URW Palladio ITU" w:ascii="URW Palladio ITU" w:hAnsi="URW Palladio ITU"/>
        </w:rPr>
        <w:t xml:space="preserve">Yāvakīvañca bhikkhave, bhikkhū hirimā1 bhavissanti vuddhiyeva bhikkhave, bhikkhūnaṃ pāṭikaṅkhā no parihāni. Yāvakīvañca bhikkhave, bhikkhu ottāpino bhavissanti vuddhiyeva bhikkhave, bhikkhūnaṃ pāṭikaṅkhā no parihāni. Yāvakīvañca bhikkhave, bhikkhū bahussutā bhavissanti vuddhiyeva bhikkhave, bhikkhūnaṃ pāṭikaṅkhā no parihāni. Yāvakīvañca bhikkhave, bhikkhu āraddhaviriyā bhavissanti vuddhiyeva bhikkhave, bhikkhūnaṃ pāṭikaṅkhā no parihāni. Yāvakīvañca bhikkhave, bhikkhu satimā2 bhavissanti vuddhiyeva bhikkhave, bhikkhūnaṃ pāṭikaṅkhā no parihāni. Yāvakīvañca bhikkhave, bhikkhu paññāvanto bhavissanti, vuddhiyeva bhikkhave bhikkhūnaṃ pāṭikaṅkhā no parih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bhikkhave, ime satta aparihānīyā dhammā bhikkhūsu ṭhassanti. Imesu ca sattasu aparihāniyesu dhammesu bhikkhū sandissanti, vuddhiyeva bhikkhave, bhikkhūnaṃ pāṭikaṅkhā no parih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3. 6</w:t>
      </w:r>
    </w:p>
    <w:p>
      <w:pPr>
        <w:pStyle w:val="PlainText"/>
        <w:rPr>
          <w:rFonts w:ascii="URW Palladio ITU" w:hAnsi="URW Palladio ITU" w:cs="URW Palladio ITU"/>
        </w:rPr>
      </w:pPr>
      <w:r>
        <w:rPr>
          <w:rFonts w:cs="URW Palladio ITU" w:ascii="URW Palladio ITU" w:hAnsi="URW Palladio ITU"/>
        </w:rPr>
        <w:t>(Catutthabhikkhu aparihānī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 Satta vo bhikkhave, aparihānīye dhamme desissāmi. Taṃ suṇātha sādhukaṃ manasikarotha bhāsissāmiti. Evaṃ bhanteti kho te bhikkhū bhagavato paccassosuṃ. Bhagavā etadavoca: katame ca bhikkhave, satta aparihānīyā dham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bhikkhave, bhikkhū satisambojjhaṅgaṃ bhāvessanti, vuddhiyeva bhikkhave, bhikkhūnaṃ pāṭikaṅkhā no parihān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bhikkhave, bhikkhū dhammavicayasambojjhaṅgaṃ bhāvessanti vuddhiyeva bhikkhave, bhikkhūnaṃ pāṭikaṅkhā no parihāni. Yāvakīvañca bhikkhave, bhikkhu viriyasambojjhaṅgaṃ bhāvessanti vuddhiyeva bhikkhave, bhikkhūnaṃ pāṭikaṅkhā no parihāni. Yāvakīvañca bhikkhave, bhikkhū pītisambojjhaṅgaṃ bhāvessanti vuddhiyeva bhikkhave, bhikkhūnaṃ pāṭikaṅkhā no parihāni. Yāvakīvañca bhikkhave, bhikkhū passaddhisambojjhaṅgaṃ bhāvessanti. Vuddhiyeva bhikkhave,bhikkhūnaṃ pāṭikaṅkhā no parihāni. Yāvakīvañca bhikkhave, bhikkhū samādhi sambojjhaṅgaṃ bhāvessanti. Vuddhiyeva bhikkhave, bhikkhūnaṃ pāṭikaṅkhā no parihāni. Yāvakīvañca bhikkhave, bhikkhu upekkhāsambojjhaṅgaṃ bhāvessanti, vuddhiyeva bhikkhave, bhikkhūnaṃ pāṭikaṅkhā no pari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kīvañca bhikkhave, ime satta aparihānīyā dhammā bhikkhūsu ṭhassanti, imesu ca sattasu aparihāniyesu dhammesu bhikkhū sandissanti, vuddhiyeva bhikkhave, bhikkhūnaṃ pāṭikaṅkhā no parih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4] [\q  24/]      </w:t>
      </w:r>
    </w:p>
    <w:p>
      <w:pPr>
        <w:pStyle w:val="PlainText"/>
        <w:rPr>
          <w:rFonts w:ascii="URW Palladio ITU" w:hAnsi="URW Palladio ITU" w:cs="URW Palladio ITU"/>
        </w:rPr>
      </w:pPr>
      <w:r>
        <w:rPr>
          <w:rFonts w:cs="URW Palladio ITU" w:ascii="URW Palladio ITU" w:hAnsi="URW Palladio ITU"/>
        </w:rPr>
        <w:t>7. 1. 3. 7</w:t>
      </w:r>
    </w:p>
    <w:p>
      <w:pPr>
        <w:pStyle w:val="PlainText"/>
        <w:rPr/>
      </w:pPr>
      <w:r>
        <w:rPr>
          <w:rFonts w:cs="URW Palladio ITU" w:ascii="URW Palladio ITU" w:hAnsi="URW Palladio ITU"/>
        </w:rPr>
        <w:t>(Pañcama bhikkhū aparihānīy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Satta vo bhikkhave, aparihānīye dhamme desissāmi. Taṃ suṇātha sādhukaṃ manasikarotha bhāsissāmiti. Evaṃ bhanteti kho te bhikkhu bhagavato paccassosuṃ. Bhagavā etadavoca: katame ca bhikkhave, satta aparihānīyā dham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kīvañca bhikkhave, bhikkhū aniccasaññaṃ bhāvessantī, vuddhiyeva bhikkhave, bhikkhūnaṃ pāṭikaṅkhā no parihā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a bhikkhave, bhikkhū anattasaññaṃ bhāvessanti,vuddhiyeva bhikkhave, bhikkhūnaṃ pāṭikaṅkhā no parihāni. Yāvakīvañca bhikkhave, bhikkhu asubhasaññaṃ bhāvessanti. Vuddhiyeva bhikkhave, bhikkhūnaṃ pāṭikaṅkhā no parihāni. Yāvakīvañca bhikkhave, bhikkhū ādīnavasaññaṃ bhāvessanti vuddhiyeva bhikkhave, bhikkhūnaṃ pāṭikaṅkhā no parihāni. Yāvakīvañca bhikkhave, bhikkhū pahānasaññaṃ bhāvessanti vuddhiyeva bhikkhave, bhikkhūnaṃ pāṭikaṅkhā no parihāni. Yāvakīvañca bhikkhave bhikkhu virāgasaññaṃ bhāvessanti vuddhiyeva bhikkhave, bhikkhūnaṃ pāṭikaṅkhā no parihāni. Yāvakīvañca bhikkhave, bhikkhū nirodhasaññaṃ bhāvessanti, vuddhiyeva bhikkhave, bhikkhūnaṃ pāṭikaṅkhā no parihā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kīvañca bhikkhave, ime satta aparihānīyā dhammā bhikkhūsu ṭhassanti, imesu ca sattasu aparihāniyesu dhammesu bhikkhū sandissanti, vuddhiyeva bhikkhave, bhikkhūnaṃ pāṭikaṅkhā no parihā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Hirimanto  machasaṃ, 2 satimant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3. 8</w:t>
      </w:r>
    </w:p>
    <w:p>
      <w:pPr>
        <w:pStyle w:val="PlainText"/>
        <w:rPr>
          <w:rFonts w:ascii="URW Palladio ITU" w:hAnsi="URW Palladio ITU" w:cs="URW Palladio ITU"/>
        </w:rPr>
      </w:pPr>
      <w:r>
        <w:rPr>
          <w:rFonts w:cs="URW Palladio ITU" w:ascii="URW Palladio ITU" w:hAnsi="URW Palladio ITU"/>
        </w:rPr>
        <w:t>(Sekha aparihānīy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Sattime bhikkhave, dhammā sekhassa bhikkhuno parihānāya saṃvattanti. Katame satta: </w:t>
      </w:r>
    </w:p>
    <w:p>
      <w:pPr>
        <w:pStyle w:val="PlainText"/>
        <w:rPr>
          <w:rFonts w:ascii="URW Palladio ITU" w:hAnsi="URW Palladio ITU" w:cs="URW Palladio ITU"/>
        </w:rPr>
      </w:pPr>
      <w:r>
        <w:rPr>
          <w:rFonts w:cs="URW Palladio ITU" w:ascii="URW Palladio ITU" w:hAnsi="URW Palladio ITU"/>
        </w:rPr>
        <w:t xml:space="preserve">Kammārāmatā, bhassārāmatā, niddārāmatā, saṅgaṇikārāmatā, indriyesu aguttadvāratā, bhojane amattaññutā,  santi kho pana saṅghe saṅghakaraṇīyānī, tatra sekho bhikkhu iti paṭisañcikkhati. " Santi kho pana saṅghe therā rattaññū cirapabbajitā bhāravāhino te tena paññāyissantī"ti attanā voyogaṃ1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satta dhammā sekhassa bhikkhuno parihān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ime bhikkhave dhammā sekhassa bhikkhuno aparihānāya saṃvattanti. Katame satta:</w:t>
      </w:r>
    </w:p>
    <w:p>
      <w:pPr>
        <w:pStyle w:val="PlainText"/>
        <w:rPr>
          <w:rFonts w:ascii="URW Palladio ITU" w:hAnsi="URW Palladio ITU" w:cs="URW Palladio ITU"/>
        </w:rPr>
      </w:pPr>
      <w:r>
        <w:rPr>
          <w:rFonts w:cs="URW Palladio ITU" w:ascii="URW Palladio ITU" w:hAnsi="URW Palladio ITU"/>
        </w:rPr>
        <w:t xml:space="preserve">[PTS Page 025] [\q  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ammārāmatā, na niddārāmatā, na bhassārāmatā, na saṅgaṇikārāmatā, indriyesu guttadvāratā, bhojane mattaññutā,  santi kho pana saṅghe saṅghakaraṇīyāni, tatra sekho bhikkhu iti paṭisañcikkhati: " santi kho pana saṅghe therā rattaññu cirapabbajitā bhāravāhino te tena paññāyissantī"ti attanā na voyogaṃ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bhikkhave, satta dhammā sekhassa bhikkhuno aparihānāya saṃvattan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3.9</w:t>
      </w:r>
    </w:p>
    <w:p>
      <w:pPr>
        <w:pStyle w:val="PlainText"/>
        <w:rPr>
          <w:rFonts w:ascii="URW Palladio ITU" w:hAnsi="URW Palladio ITU" w:cs="URW Palladio ITU"/>
        </w:rPr>
      </w:pPr>
      <w:r>
        <w:rPr>
          <w:rFonts w:cs="URW Palladio ITU" w:ascii="URW Palladio ITU" w:hAnsi="URW Palladio ITU"/>
        </w:rPr>
        <w:t>(Upāsaka aparihānīy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Sattime bhikkhave, dhammā upāsakassa parihānāya saṃvattanti. Katame satt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u dassanaṃ hāpeti, saddhammasavaṇaṃ pamajjati, adhisīle na sikkhati, appasādabahulo hoti bhikkhūsu theresu ceva navesuca majjhimesu ca, upārambhacitto dhammaṃ suṇāti randhagavesī, ito ca bahiddhā dakkhiṇeyyaṃ gavesati, tattha ca pubbakāraṃ 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satta dhammā upāsakassa parihān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 tesu yog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320] [\x 320/]     </w:t>
      </w:r>
    </w:p>
    <w:p>
      <w:pPr>
        <w:pStyle w:val="PlainText"/>
        <w:rPr>
          <w:rFonts w:ascii="URW Palladio ITU" w:hAnsi="URW Palladio ITU" w:cs="URW Palladio ITU"/>
        </w:rPr>
      </w:pPr>
      <w:r>
        <w:rPr>
          <w:rFonts w:cs="URW Palladio ITU" w:ascii="URW Palladio ITU" w:hAnsi="URW Palladio ITU"/>
        </w:rPr>
        <w:t>Sattime bhikkhave, dhammā upāsakassa aparihānāya saṃvattanti. Katame satt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udassanaṃ na hāpeti. Saddhammasavaṇaṃ nappamajjati. Adhisīle sikkhati. Pasādabahulo hoti bhikkhūsu theresu ceva navesu ca majjhimesu ca. Anupārambhacitto dhammaṃ suṇāti na randhagavesī. Na ito bahiddhā dakkhiṇeyyaṃ gavesati. Idha ca pubbakāraṃ 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 kho bhikkhave, satta dhammā upāsakassa aparihānāya saṃvattantīti.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26] [\q  26/]      </w:t>
      </w:r>
    </w:p>
    <w:p>
      <w:pPr>
        <w:pStyle w:val="PlainText"/>
        <w:rPr>
          <w:rFonts w:ascii="URW Palladio ITU" w:hAnsi="URW Palladio ITU" w:cs="URW Palladio ITU"/>
        </w:rPr>
      </w:pPr>
      <w:r>
        <w:rPr>
          <w:rFonts w:cs="URW Palladio ITU" w:ascii="URW Palladio ITU" w:hAnsi="URW Palladio ITU"/>
        </w:rPr>
        <w:t xml:space="preserve">14. Dassanaṃ bhāvitattānaṃ yo hāpeti upāsako, </w:t>
      </w:r>
    </w:p>
    <w:p>
      <w:pPr>
        <w:pStyle w:val="PlainText"/>
        <w:rPr>
          <w:rFonts w:ascii="URW Palladio ITU" w:hAnsi="URW Palladio ITU" w:cs="URW Palladio ITU"/>
        </w:rPr>
      </w:pPr>
      <w:r>
        <w:rPr>
          <w:rFonts w:cs="URW Palladio ITU" w:ascii="URW Palladio ITU" w:hAnsi="URW Palladio ITU"/>
        </w:rPr>
        <w:t xml:space="preserve">Savaṇaṃ ca ariyadhammānaṃ adhisīle na s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Appasādo ca bhikkhūsu bhiyyo bhiyyo pavaḍḍhati, </w:t>
      </w:r>
    </w:p>
    <w:p>
      <w:pPr>
        <w:pStyle w:val="PlainText"/>
        <w:rPr>
          <w:rFonts w:ascii="URW Palladio ITU" w:hAnsi="URW Palladio ITU" w:cs="URW Palladio ITU"/>
        </w:rPr>
      </w:pPr>
      <w:r>
        <w:rPr>
          <w:rFonts w:cs="URW Palladio ITU" w:ascii="URW Palladio ITU" w:hAnsi="URW Palladio ITU"/>
        </w:rPr>
        <w:t xml:space="preserve">Upārambhacitto ca saddhammaṃ sotu mi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Ito ca bahiddhā aññaṃ dakkhiṇeyyaṃ gavesati, </w:t>
      </w:r>
    </w:p>
    <w:p>
      <w:pPr>
        <w:pStyle w:val="PlainText"/>
        <w:rPr/>
      </w:pPr>
      <w:r>
        <w:rPr>
          <w:rFonts w:cs="URW Palladio ITU" w:ascii="URW Palladio ITU" w:hAnsi="URW Palladio ITU"/>
        </w:rPr>
        <w:t xml:space="preserve">Tattheva ca pubbakāraṃ yo karoti upās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Ete kho parihānīye satta dhamme sudesite, </w:t>
      </w:r>
    </w:p>
    <w:p>
      <w:pPr>
        <w:pStyle w:val="PlainText"/>
        <w:rPr>
          <w:rFonts w:ascii="URW Palladio ITU" w:hAnsi="URW Palladio ITU" w:cs="URW Palladio ITU"/>
        </w:rPr>
      </w:pPr>
      <w:r>
        <w:rPr>
          <w:rFonts w:cs="URW Palladio ITU" w:ascii="URW Palladio ITU" w:hAnsi="URW Palladio ITU"/>
        </w:rPr>
        <w:t xml:space="preserve">Upāsako sevamāno saddhammā parih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Dassanaṃ bhāvitattānaṃ yo na hāpeti upāsako, </w:t>
      </w:r>
    </w:p>
    <w:p>
      <w:pPr>
        <w:pStyle w:val="PlainText"/>
        <w:rPr>
          <w:rFonts w:ascii="URW Palladio ITU" w:hAnsi="URW Palladio ITU" w:cs="URW Palladio ITU"/>
        </w:rPr>
      </w:pPr>
      <w:r>
        <w:rPr>
          <w:rFonts w:cs="URW Palladio ITU" w:ascii="URW Palladio ITU" w:hAnsi="URW Palladio ITU"/>
        </w:rPr>
        <w:t xml:space="preserve">Savaṇaṃ ca ariyadhammānaṃ adhisīle ca sikk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Pasādo cassa bhikkhūsu bhiyyo bhiyyo pavaḍḍhati, </w:t>
      </w:r>
    </w:p>
    <w:p>
      <w:pPr>
        <w:pStyle w:val="PlainText"/>
        <w:rPr>
          <w:rFonts w:ascii="URW Palladio ITU" w:hAnsi="URW Palladio ITU" w:cs="URW Palladio ITU"/>
        </w:rPr>
      </w:pPr>
      <w:r>
        <w:rPr>
          <w:rFonts w:cs="URW Palladio ITU" w:ascii="URW Palladio ITU" w:hAnsi="URW Palladio ITU"/>
        </w:rPr>
        <w:t xml:space="preserve">Anupārambhacitto ca saddhammaṃ sotumi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Nayito bahiddhā aññaṃ dakkhiṇeyyaṃ gavesati, </w:t>
      </w:r>
    </w:p>
    <w:p>
      <w:pPr>
        <w:pStyle w:val="PlainText"/>
        <w:rPr>
          <w:rFonts w:ascii="URW Palladio ITU" w:hAnsi="URW Palladio ITU" w:cs="URW Palladio ITU"/>
        </w:rPr>
      </w:pPr>
      <w:r>
        <w:rPr>
          <w:rFonts w:cs="URW Palladio ITU" w:ascii="URW Palladio ITU" w:hAnsi="URW Palladio ITU"/>
        </w:rPr>
        <w:t xml:space="preserve">Idheva ca pubbakāraṃ yo karoti upās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Ete kho aparihānīye satta dhamme sudesite, </w:t>
      </w:r>
    </w:p>
    <w:p>
      <w:pPr>
        <w:pStyle w:val="PlainText"/>
        <w:rPr/>
      </w:pPr>
      <w:r>
        <w:rPr>
          <w:rFonts w:cs="URW Palladio ITU" w:ascii="URW Palladio ITU" w:hAnsi="URW Palladio ITU"/>
        </w:rPr>
        <w:t xml:space="preserve">Upāsako sevamāno saddhammā na parih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3. 10</w:t>
      </w:r>
    </w:p>
    <w:p>
      <w:pPr>
        <w:pStyle w:val="PlainText"/>
        <w:rPr>
          <w:rFonts w:ascii="URW Palladio ITU" w:hAnsi="URW Palladio ITU" w:cs="URW Palladio ITU"/>
        </w:rPr>
      </w:pPr>
      <w:r>
        <w:rPr>
          <w:rFonts w:cs="URW Palladio ITU" w:ascii="URW Palladio ITU" w:hAnsi="URW Palladio ITU"/>
        </w:rPr>
        <w:t>(Upāsaka vipatti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30. Sattimā bhikkhave, upāsakassa vipattiyo bhikkhu dassanaṃ hāpeti, saddhammasavaṇaṃ pamajjati, adhisīle na sikkhati, appasādabahulo hoti bhikkhūsu theresu ceva navesu ca majjhimesu ca, upārambhacitto dhammaṃ suṇāti randhagavesi, ito ca bahiddhā dakkhiṇeyyaṃ gavesati, tattha ca pubbakāraṃ ka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imā bhikkhave, upāsakassa sampattiyo bhikkhudassanaṃ na hāpeti. Saddhammasavaṇaṃ nappamajjati. Adhisīle sikkhati. Pasādabahulo hoti bhikkhusu theresu ceva navesu ca majjhimesu ca. Anupārambhacitto dhammaṃ suṇāti na randhagavesī. Na ito bahiddhā dakkhiṇeyyaṃ gavesati. Idha ca pubbakāraṃ 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Idamavoca bhagavā idaṃ vatvāna sugato athāparaṃ etadavoca satth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t>7. 1. 3. 11</w:t>
      </w:r>
    </w:p>
    <w:p>
      <w:pPr>
        <w:pStyle w:val="PlainText"/>
        <w:rPr>
          <w:rFonts w:ascii="URW Palladio ITU" w:hAnsi="URW Palladio ITU" w:cs="URW Palladio ITU"/>
        </w:rPr>
      </w:pPr>
      <w:r>
        <w:rPr>
          <w:rFonts w:cs="URW Palladio ITU" w:ascii="URW Palladio ITU" w:hAnsi="URW Palladio ITU"/>
        </w:rPr>
        <w:t>(Upāsaka parābhav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Sattime bhikkhave, upāsakassa parābhavā bhikkhu dassanaṃ hāpeti, saddhammasavaṇaṃ pamajjati, adhisīle na sikkhati, appasādabahulo hoti bhikkhūsu theresu ceva navesu ca majjhimesu ca, upārambhacitto dhammaṃ suṇāti randhagavesī, ito ca bahiddhā dakkhiṇeyyaṃ gavesati, tattha ca pubbakāraṃ 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ime bhikkhave, upāsakassa bambhavā. 1. Katame satt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udassanaṃ na hāpeti. Saddhammasavaṇaṃ nappamajjati. Adhisīle sikkhati. Pasādabahulo hoti bhikkhūsu theresu ca navesu ca majjhimesu ca. Anupārambhacitto dhammaṃ suṇāti na randhagavesi. Na ito baviddhā dakkhiṇeyyaṃ gavesati. Idha ca pubbakāraṃ 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satta upāsakassa sambh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7] [\q  27/]      </w:t>
      </w:r>
    </w:p>
    <w:p>
      <w:pPr>
        <w:pStyle w:val="PlainText"/>
        <w:rPr/>
      </w:pPr>
      <w:r>
        <w:rPr>
          <w:rFonts w:cs="URW Palladio ITU" w:ascii="URW Palladio ITU" w:hAnsi="URW Palladio ITU"/>
        </w:rPr>
        <w:t xml:space="preserve">22. Dassanaṃ bhāvitattānaṃ yo hāpeti upāsako, </w:t>
      </w:r>
    </w:p>
    <w:p>
      <w:pPr>
        <w:pStyle w:val="PlainText"/>
        <w:rPr>
          <w:rFonts w:ascii="URW Palladio ITU" w:hAnsi="URW Palladio ITU" w:cs="URW Palladio ITU"/>
        </w:rPr>
      </w:pPr>
      <w:r>
        <w:rPr>
          <w:rFonts w:cs="URW Palladio ITU" w:ascii="URW Palladio ITU" w:hAnsi="URW Palladio ITU"/>
        </w:rPr>
        <w:t xml:space="preserve">Savaṇañca ariyadhammānaṃ adhisīle na s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Appasādo ca bhikkhūsu bhiyyo bhiyyo pavaḍḍhati, </w:t>
      </w:r>
    </w:p>
    <w:p>
      <w:pPr>
        <w:pStyle w:val="PlainText"/>
        <w:rPr>
          <w:rFonts w:ascii="URW Palladio ITU" w:hAnsi="URW Palladio ITU" w:cs="URW Palladio ITU"/>
        </w:rPr>
      </w:pPr>
      <w:r>
        <w:rPr>
          <w:rFonts w:cs="URW Palladio ITU" w:ascii="URW Palladio ITU" w:hAnsi="URW Palladio ITU"/>
        </w:rPr>
        <w:t xml:space="preserve">Upārambhacitto ca saddhammaṃ sotu mi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Ito ca bahiddhā aññaṃ dakkhiṇeyyaṃ gavesati, </w:t>
      </w:r>
    </w:p>
    <w:p>
      <w:pPr>
        <w:pStyle w:val="PlainText"/>
        <w:rPr/>
      </w:pPr>
      <w:r>
        <w:rPr>
          <w:rFonts w:cs="URW Palladio ITU" w:ascii="URW Palladio ITU" w:hAnsi="URW Palladio ITU"/>
        </w:rPr>
        <w:t xml:space="preserve">Tattheva ca pubbakāraṃ yo karoti upās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Ete kho parihānīye satta dhamme sudesite, </w:t>
      </w:r>
    </w:p>
    <w:p>
      <w:pPr>
        <w:pStyle w:val="PlainText"/>
        <w:rPr>
          <w:rFonts w:ascii="URW Palladio ITU" w:hAnsi="URW Palladio ITU" w:cs="URW Palladio ITU"/>
        </w:rPr>
      </w:pPr>
      <w:r>
        <w:rPr>
          <w:rFonts w:cs="URW Palladio ITU" w:ascii="URW Palladio ITU" w:hAnsi="URW Palladio ITU"/>
        </w:rPr>
        <w:t xml:space="preserve">Upāsako sevamāno saddhammā parih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Dassanaṃ bhāvitattānaṃ yo na hāpeti upāsako, </w:t>
      </w:r>
    </w:p>
    <w:p>
      <w:pPr>
        <w:pStyle w:val="PlainText"/>
        <w:rPr>
          <w:rFonts w:ascii="URW Palladio ITU" w:hAnsi="URW Palladio ITU" w:cs="URW Palladio ITU"/>
        </w:rPr>
      </w:pPr>
      <w:r>
        <w:rPr>
          <w:rFonts w:cs="URW Palladio ITU" w:ascii="URW Palladio ITU" w:hAnsi="URW Palladio ITU"/>
        </w:rPr>
        <w:t xml:space="preserve">Savaṇaṃ ca ariyadhammānaṃ adhisīle ca s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Pasādo cassa bhikkhūsu bhiyyo bhiyyo pavaḍḍhati, </w:t>
      </w:r>
    </w:p>
    <w:p>
      <w:pPr>
        <w:pStyle w:val="PlainText"/>
        <w:rPr>
          <w:rFonts w:ascii="URW Palladio ITU" w:hAnsi="URW Palladio ITU" w:cs="URW Palladio ITU"/>
        </w:rPr>
      </w:pPr>
      <w:r>
        <w:rPr>
          <w:rFonts w:cs="URW Palladio ITU" w:ascii="URW Palladio ITU" w:hAnsi="URW Palladio ITU"/>
        </w:rPr>
        <w:t xml:space="preserve">Anupārambhacitto ca saddhammaṃ sotumi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Nayito bahiddhā aññaṃ dakkhiṇeyyaṃ gavesati, </w:t>
      </w:r>
    </w:p>
    <w:p>
      <w:pPr>
        <w:pStyle w:val="PlainText"/>
        <w:rPr>
          <w:rFonts w:ascii="URW Palladio ITU" w:hAnsi="URW Palladio ITU" w:cs="URW Palladio ITU"/>
        </w:rPr>
      </w:pPr>
      <w:r>
        <w:rPr>
          <w:rFonts w:cs="URW Palladio ITU" w:ascii="URW Palladio ITU" w:hAnsi="URW Palladio ITU"/>
        </w:rPr>
        <w:t xml:space="preserve">Idheva ca pubbakāraṃ yo karoti upās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Ete kho aparihānīye satta dhamme sudesite, </w:t>
      </w:r>
    </w:p>
    <w:p>
      <w:pPr>
        <w:pStyle w:val="PlainText"/>
        <w:rPr>
          <w:rFonts w:ascii="URW Palladio ITU" w:hAnsi="URW Palladio ITU" w:cs="URW Palladio ITU"/>
        </w:rPr>
      </w:pPr>
      <w:r>
        <w:rPr>
          <w:rFonts w:cs="URW Palladio ITU" w:ascii="URW Palladio ITU" w:hAnsi="URW Palladio ITU"/>
        </w:rPr>
        <w:t xml:space="preserve">Upāsako sevamāno saddhammā na parihāy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jjisattakavaggo ta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t>Sārandado vassakāro aparihānīya pañcakaṃ2</w:t>
      </w:r>
    </w:p>
    <w:p>
      <w:pPr>
        <w:pStyle w:val="PlainText"/>
        <w:rPr>
          <w:rFonts w:ascii="URW Palladio ITU" w:hAnsi="URW Palladio ITU" w:cs="URW Palladio ITU"/>
        </w:rPr>
      </w:pPr>
      <w:r>
        <w:rPr>
          <w:rFonts w:cs="URW Palladio ITU" w:ascii="URW Palladio ITU" w:hAnsi="URW Palladio ITU"/>
        </w:rPr>
        <w:t xml:space="preserve">Sekho ca parihānī ca vipatti ca parābhav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ttimā bhikkhave, upāsakassa sampadā  machasaṃ</w:t>
      </w:r>
    </w:p>
    <w:p>
      <w:pPr>
        <w:pStyle w:val="PlainText"/>
        <w:rPr>
          <w:rFonts w:ascii="URW Palladio ITU" w:hAnsi="URW Palladio ITU" w:cs="URW Palladio ITU"/>
        </w:rPr>
      </w:pPr>
      <w:r>
        <w:rPr>
          <w:rFonts w:cs="URW Palladio ITU" w:ascii="URW Palladio ITU" w:hAnsi="URW Palladio ITU"/>
        </w:rPr>
        <w:t xml:space="preserve">2. Sārandavassakāro ca tisattakāni bhikkhukā, </w:t>
      </w:r>
    </w:p>
    <w:p>
      <w:pPr>
        <w:pStyle w:val="PlainText"/>
        <w:rPr/>
      </w:pPr>
      <w:r>
        <w:rPr>
          <w:rFonts w:cs="URW Palladio ITU" w:ascii="URW Palladio ITU" w:hAnsi="URW Palladio ITU"/>
        </w:rPr>
        <w:t>Bodhisaññā dve ca hāni vipatti ca parābhavo"ti  machasaṃ</w:t>
      </w:r>
    </w:p>
    <w:p>
      <w:pPr>
        <w:pStyle w:val="PlainText"/>
        <w:rPr>
          <w:rFonts w:ascii="URW Palladio ITU" w:hAnsi="URW Palladio ITU" w:cs="URW Palladio ITU"/>
        </w:rPr>
      </w:pPr>
      <w:r>
        <w:rPr>
          <w:rFonts w:cs="URW Palladio ITU" w:ascii="URW Palladio ITU" w:hAnsi="URW Palladio ITU"/>
        </w:rPr>
        <w:t>Sārandado vassakāro bhikkhukammaṃ ca saddhiyaṃ</w:t>
      </w:r>
    </w:p>
    <w:p>
      <w:pPr>
        <w:pStyle w:val="PlainText"/>
        <w:rPr>
          <w:rFonts w:ascii="URW Palladio ITU" w:hAnsi="URW Palladio ITU" w:cs="URW Palladio ITU"/>
        </w:rPr>
      </w:pPr>
      <w:r>
        <w:rPr>
          <w:rFonts w:cs="URW Palladio ITU" w:ascii="URW Palladio ITU" w:hAnsi="URW Palladio ITU"/>
        </w:rPr>
        <w:t xml:space="preserve">Bodhisaññaṃ sekho ca parihāni vipattiparābhavo cāti  sīmu. </w:t>
      </w:r>
    </w:p>
    <w:p>
      <w:pPr>
        <w:pStyle w:val="PlainText"/>
        <w:rPr>
          <w:rFonts w:ascii="URW Palladio ITU" w:hAnsi="URW Palladio ITU" w:cs="URW Palladio ITU"/>
        </w:rPr>
      </w:pPr>
      <w:r>
        <w:rPr>
          <w:rFonts w:cs="URW Palladio ITU" w:ascii="URW Palladio ITU" w:hAnsi="URW Palladio ITU"/>
        </w:rPr>
        <w:t>* Vajjivaggosīmu,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Devatā vaggo. </w:t>
      </w:r>
    </w:p>
    <w:p>
      <w:pPr>
        <w:pStyle w:val="PlainText"/>
        <w:rPr>
          <w:rFonts w:ascii="URW Palladio ITU" w:hAnsi="URW Palladio ITU" w:cs="URW Palladio ITU"/>
        </w:rPr>
      </w:pPr>
      <w:r>
        <w:rPr>
          <w:rFonts w:cs="URW Palladio ITU" w:ascii="URW Palladio ITU" w:hAnsi="URW Palladio ITU"/>
        </w:rPr>
        <w:t>7. 1. 4. 1</w:t>
      </w:r>
    </w:p>
    <w:p>
      <w:pPr>
        <w:pStyle w:val="PlainText"/>
        <w:rPr>
          <w:rFonts w:ascii="URW Palladio ITU" w:hAnsi="URW Palladio ITU" w:cs="URW Palladio ITU"/>
        </w:rPr>
      </w:pPr>
      <w:r>
        <w:rPr>
          <w:rFonts w:cs="URW Palladio ITU" w:ascii="URW Palladio ITU" w:hAnsi="URW Palladio ITU"/>
        </w:rPr>
        <w:t>(Appamādagārav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 Atha kho aññatarā devatā abhikkantāya rattiyā abhikkantavaṇṇā kevalakappaṃ jetavanaṃ obhāsetvā yena [PTS Page 028] [\q  28/]      bhagavā tenupasaṅkamī. Upasaṅkamitvā bhagavantaṃ abhivādetvā ekamantaṃ aṭṭhāsi. Ekamantaṃ ṭhitā kho sā devatā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ime bhante, dhammā bhikkhuno aparihānāya saṃvattanti. Katame satt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hugāravatā, dhammagāravatā, saṅghagāravatā, sikkhāgāravatā, samādhigāravatā, appamādagāravatā, paṭisanthāragāravatā. Ime kho bhante, satta dhammā bhikkhuno aparihānāya saṃvattantī, 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avoca sā devatā, samanuñño ahosi s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ā devatā samanuñño me satthāti bhagavantaṃ abhivādetvā padakkhiṇaṃ katvā tatthevantaradhāy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tassā rattiyā accayena bhikkhū āmantesi: imaṃ bhikkhave, rattiṃ aññatarā devatā abhikkantāya ratatiyā abhikkantavaṇṇā kevalakappaṃ jetavanaṃ obhāsetvā yenāhaṃ tenupasaṅkami. Upasaṅkamitvā maṃ abhivādetvā ekamantaṃ aṭṭhāsi. Ekamantaṃ ṭhitā kho bhikkhave sā devatā m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ime bhante, dhammā bhikkhuno aparihānāya saṃvattanti. Katame sa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hugāravatā, dhammagāravatā, saṅghagāravatā, sikkhāgāravatā, samādhigāravatā, appamādagāravatā, paṭisanthāragāravatā, . Ime kho bhante, satta dhammā bhikkhuno aparihānāya saṃvattantī, t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ikkhave sā devatā. Idaṃ vatvā maṃ abhivādetvā padakkhiṇaṃ katvā tatthevantaradhāyi, 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Satthugaru dhammagaru saṅghe ca tibbagāravo, </w:t>
      </w:r>
    </w:p>
    <w:p>
      <w:pPr>
        <w:pStyle w:val="PlainText"/>
        <w:rPr>
          <w:rFonts w:ascii="URW Palladio ITU" w:hAnsi="URW Palladio ITU" w:cs="URW Palladio ITU"/>
        </w:rPr>
      </w:pPr>
      <w:r>
        <w:rPr>
          <w:rFonts w:cs="URW Palladio ITU" w:ascii="URW Palladio ITU" w:hAnsi="URW Palladio ITU"/>
        </w:rPr>
        <w:t xml:space="preserve">Samādhigaru ātāpi sikkhāya tibbagār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Appamādagaru bhikkhū paṭisanthāragāravo, </w:t>
      </w:r>
    </w:p>
    <w:p>
      <w:pPr>
        <w:pStyle w:val="PlainText"/>
        <w:rPr>
          <w:rFonts w:ascii="URW Palladio ITU" w:hAnsi="URW Palladio ITU" w:cs="URW Palladio ITU"/>
        </w:rPr>
      </w:pPr>
      <w:r>
        <w:rPr>
          <w:rFonts w:cs="URW Palladio ITU" w:ascii="URW Palladio ITU" w:hAnsi="URW Palladio ITU"/>
        </w:rPr>
        <w:t xml:space="preserve">Abhabbo parihānāya nibbānasseva santike,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4. 2</w:t>
      </w:r>
    </w:p>
    <w:p>
      <w:pPr>
        <w:pStyle w:val="PlainText"/>
        <w:rPr>
          <w:rFonts w:ascii="URW Palladio ITU" w:hAnsi="URW Palladio ITU" w:cs="URW Palladio ITU"/>
        </w:rPr>
      </w:pPr>
      <w:r>
        <w:rPr>
          <w:rFonts w:cs="URW Palladio ITU" w:ascii="URW Palladio ITU" w:hAnsi="URW Palladio ITU"/>
        </w:rPr>
        <w:t>(Hirigārav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 Imaṃ bhikkhave, rattiṃ aññatarā devatā abhikkantāya rattiyā abhikkantavaṇṇā kevalakappaṃ jetavanaṃ obhāsetvā [PTS Page 029] [\q  29/]      yenāhaṃ tenupasaṅkami. Upasaṅkamitvā maṃ abhivādetvā ekamantaṃ aṭṭhāsi. Ekamantaṃ ṭhitā kho bhikkhave, sā devatā m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ime bhante, dhammā bhikkhuno aparihānāya saṃvattantī. Katame satt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hugāravatā, dhammagāravatā, saṅghagāravatā, sikkhāgāravatā, samādhigāravatā, hirigāravatā, ottappagāravatā. Ime kho bhante, satta dhammā bhikkhuno aparihānāya saṃvattant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avoca bhikkhave, sā devatā. Idaṃ vatvā maṃ abhivādetvā padakkhiṇaṃ katvā tatthevantaradhāyī, 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Satthugaru dhammagaru saṅghe ca tibbagāravo, </w:t>
      </w:r>
    </w:p>
    <w:p>
      <w:pPr>
        <w:pStyle w:val="PlainText"/>
        <w:rPr/>
      </w:pPr>
      <w:r>
        <w:rPr>
          <w:rFonts w:cs="URW Palladio ITU" w:ascii="URW Palladio ITU" w:hAnsi="URW Palladio ITU"/>
        </w:rPr>
        <w:t xml:space="preserve">Samādhigaru ātāpī sikkhāya tibbagār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Hirottappasampanno sappatisso sagāravo, </w:t>
      </w:r>
    </w:p>
    <w:p>
      <w:pPr>
        <w:pStyle w:val="PlainText"/>
        <w:rPr>
          <w:rFonts w:ascii="URW Palladio ITU" w:hAnsi="URW Palladio ITU" w:cs="URW Palladio ITU"/>
        </w:rPr>
      </w:pPr>
      <w:r>
        <w:rPr>
          <w:rFonts w:cs="URW Palladio ITU" w:ascii="URW Palladio ITU" w:hAnsi="URW Palladio ITU"/>
        </w:rPr>
        <w:t xml:space="preserve">Abhabbo parihānāya nibbānasseva santik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4. 3</w:t>
      </w:r>
    </w:p>
    <w:p>
      <w:pPr>
        <w:pStyle w:val="PlainText"/>
        <w:rPr>
          <w:rFonts w:ascii="URW Palladio ITU" w:hAnsi="URW Palladio ITU" w:cs="URW Palladio ITU"/>
        </w:rPr>
      </w:pPr>
      <w:r>
        <w:rPr>
          <w:rFonts w:cs="URW Palladio ITU" w:ascii="URW Palladio ITU" w:hAnsi="URW Palladio ITU"/>
        </w:rPr>
        <w:t>(Paṭhamasovacassatā suttaṃ)</w:t>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4. Imaṃ bhikkhave, rattiṃ aññatarā devatā abhikkantāya rattiyā abhikkantavaṇṇā kevalakappaṃ jetavanaṃ obhāsetvā yenāhaṃ tenupasaṅkami. Upasaṅkamitvā maṃ abhivādetvā ekamantaṃ aṭṭhāsi. Ekamantaṃ ṭhitā kho bhikkhave, sā devatā m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ime bhante, dhammā bhikkhuno aparihānāya saṃvattanti. Katame satt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hugāravatā, dhammagāravatā, saṅghagāravatā, sikkhāgāravatā, samādhigāravatā, sovacassatā, kalyāṇamittatā, ime kho bhante, satta dhammā bhikkhuno aparihānāya</w:t>
      </w:r>
    </w:p>
    <w:p>
      <w:pPr>
        <w:pStyle w:val="PlainText"/>
        <w:rPr>
          <w:rFonts w:ascii="URW Palladio ITU" w:hAnsi="URW Palladio ITU" w:cs="URW Palladio ITU"/>
        </w:rPr>
      </w:pPr>
      <w:r>
        <w:rPr>
          <w:rFonts w:cs="URW Palladio ITU" w:ascii="URW Palladio ITU" w:hAnsi="URW Palladio ITU"/>
        </w:rPr>
        <w:t xml:space="preserve">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avoca bhikkhave, sā devatā idaṃ vatvā maṃ abhivādetvā padakkhīṇaṃ katvā katthevantaradhāy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Satthugaru dhammagaru saṅghe ca tibbagāravo, </w:t>
      </w:r>
    </w:p>
    <w:p>
      <w:pPr>
        <w:pStyle w:val="PlainText"/>
        <w:rPr>
          <w:rFonts w:ascii="URW Palladio ITU" w:hAnsi="URW Palladio ITU" w:cs="URW Palladio ITU"/>
        </w:rPr>
      </w:pPr>
      <w:r>
        <w:rPr>
          <w:rFonts w:cs="URW Palladio ITU" w:ascii="URW Palladio ITU" w:hAnsi="URW Palladio ITU"/>
        </w:rPr>
        <w:t xml:space="preserve">Samādhigaru ātāpi sikkhāya tibbagār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Kalyāṇamitto suvaco sappatisso sagāravo, </w:t>
      </w:r>
    </w:p>
    <w:p>
      <w:pPr>
        <w:pStyle w:val="PlainText"/>
        <w:rPr>
          <w:rFonts w:ascii="URW Palladio ITU" w:hAnsi="URW Palladio ITU" w:cs="URW Palladio ITU"/>
        </w:rPr>
      </w:pPr>
      <w:r>
        <w:rPr>
          <w:rFonts w:cs="URW Palladio ITU" w:ascii="URW Palladio ITU" w:hAnsi="URW Palladio ITU"/>
        </w:rPr>
        <w:t xml:space="preserve">Abhabbo parihānāya nibbānasseva santik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0] [\q  30/]     </w:t>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1. 4. 4. </w:t>
      </w:r>
    </w:p>
    <w:p>
      <w:pPr>
        <w:pStyle w:val="PlainText"/>
        <w:rPr/>
      </w:pPr>
      <w:r>
        <w:rPr>
          <w:rFonts w:cs="URW Palladio ITU" w:ascii="URW Palladio ITU" w:hAnsi="URW Palladio ITU"/>
        </w:rPr>
        <w:t>(Dutiya sovacassatā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5. Imaṃ bhikkhave, rattiṃ aññatarā devatā abhikkantāya rattiyā abhikkantavaṇṇā kevalakappaṃ jetavanaṃ obhāsetvā yenāhaṃ tenupasaṅkami. Upasaṅkamitvā maṃ abhivādetvā ekamantaṃ aṭṭhāsi. Ekamantaṃ ṭhitā kho bhikkhave, sā devatā m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ime bhante, dhammā bhikkhuno aparihānāya saṃvattanti. Katame satt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hugāravatā, dhammagāravatā, saṅghagāravatā, sikkhāgāravatā, samādhigāravatā, sovacassatā, kalyāṇamittatā. Ime kho bhante, satta dhammā bhikkhuno aparihān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avo ca bhikkhave, sā devatā. Idaṃ vatvā maṃ abhivādetvā padakkhiṇaṃ katvā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āyasmā sāriputto bhagavantaṃ etadavoca: imassa kho ahaṃ bhante, bhagavatā saṅkhittena bhāsitassa evaṃ vitthārena atthaṃ ājān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ante, bhikkhu attanā ca satthugāravo hoti satthugāravatāya ca vaṇṇavādī. Ye caññe bhikkhū na satthugāravā, te ca satthugāravatāya samādapeti. Ye caññe bhikkhū satthugāravā tesaṃ ca vaṇṇaṃ bhaṇati bhūtaṃ tacchaṃ kālena. Attanā ca dhammagāravo hoti dhammagāravatāya ca vaṇṇavādī. Ye caññe bhikkhū na dhammagāravā ke ca dhammagāravatāya samādapeti. Ye caññe bhikkhū dhammagāravā tesaṃ ca vaṇṇaṃ bhaṇati bhūtaṃ tacchaṃ kālena. Attanā ca saṅghagāravo hoti saṅghagāravatāya ca vaṇṇavādī.Ye caññe bhikkhū na saṅghagāravā te ca saṅghagāravatāya samādapeti. Ye caññe bhikkhū saṅghagāravā tesaṃ ca vaṇṇaṃ bhaṇati bhūtaṃ tacchaṃ kāleka.Attanā ca sikkhāgāravo hoti sikkhāgāravatāya ca vaṇṇavādī. Ye caññe bhikkhū na sikkhāgāravā te ca sikkhāgāravatāya samādapeti. Ye caññe bhikkhū sikkhāgāravā tesaṃ ca vaṇṇaṃ bhaṇati bhūtaṃ tacchaṃ kālena. Attanā ca samādhigāravo hoti samādhigāravatāya ca vaṇṇavādī. Ye caññe bhikkhū na samādhigāravā teca samādhigāravatāya samādapeti. Ye caññe bhikkhū samādhigāravā tesaṃ ca vaṇṇaṃ bhaṇati bhūtaṃ tacchaṃ kālena. Attanā ca suvaco hoti sovacassatāya ca vaṇṇavādī. Ye caññe bhikkhū na suvacā te ca sovacassatāya samādapeti. Ye caññe bhikkhū suvacā tesaṃ ca vaṇṇaṃ bhaṇati bhūtaṃ tacchaṃ kālena. Attanā ca kalyāṇamitto hoti kalyāṇamittatāya ca vaṇṇavādī. Ye caññe bhikkhū na kalyāṇamittā, te ca kalyāṇamittatāya samādapeti. Ye caññe bhikkhū kalyāṇamittā, tesañca vaṇṇaṃ bhaṇati bhūtaṃ tacchaṃ kāl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assa1 kho ahaṃ bhante, bhagavatā saṅkhittena bhāsitassa evaṃ vitthārena atthaṃ ājānā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sādhu sāriputta, sādhu kho tvaṃ sāriputta, imassa mayā saṅkhittena bhāsitassa evaṃ vitthārena atthaṃ ajān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ss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sāriputta bhikkhu attanā ca satthugāravo hoti satthugaravatāya ca vaṇṇāvādī. Ye caññe bhikkhū na satthugāravā, te ca satthugāravatāya [PTS Page 031] [\q  31/]      samādapeti. Ye caññe bhikkhū satthugāravā tesaṃ ca vaṇṇaṃ bhaṇati bhūtaṃ tacchaṃ kālena. Attanā ca dhammagāravo hoti dhammagāravatāya ca vaṇṇavādī.Ye caññe bhikkhū na dhammagāravā te ca dhammagāravatāya samādapeti. Ye caññe bhikkhū dhammagāravā tesañca vaṇṇaṃ bhaṇati bhūtaṃ tacchaṃ kālena. Attanā ca saṅghagāravo hoti saṅghagāravatāya ca vaṇṇavādī. Ye caññe bhikkhū na saṅghagāravā te ca saṅghagāravatāya samādapeti. Ye caññe bhikkhū saṅghagāravā tesañca vaṇṇaṃ bhaṇati bhūtaṃ tacchaṃ kālena. Attanā ca sikkhāgāravo hoti sikkhāgāravatāya ca vaṇṇavādī.Ye caññe bhikkhū na sikkhāgāravā te ca sikkhāgāravatāya samādapeti. Ye caññe bhikkhū sikkhāgāravā tesañca vaṇṇaṃ bhaṇati bhūtaṃ tacchaṃ kālena. Attanā ca samādhigāravo hoti samādhigāravatāya ca vaṇṇavādī.Ye caññe bhikkhū na samādhigāravā te ca samādhigāravatāya samādapeti. Ye caññe bhikkhū samādhigāravā tesañca vaṇṇaṃ bhaṇati bhūtaṃ tacchaṃ kālena. Attanā ca suvaco hoti sovacassatāya ca vaṇṇavādī. Ye caññe bhikkhū na suvacā te ca sovacassatāya samādapeti. Ye caññe bhikkhū suvacā tesañca vaṇṇaṃ bhaṇati bhūtaṃ tacchaṃ kālena. Attanā ca kalyāṇamitto hoti kalyāṇamittatāya ca vaṇṇavādī. Ye cañaññe bhikkhū na kalyāṇamittā, te ca kalyāṇamittatāya samādapeti. Ye caññe bhikkhū kalyāṇamittā, tesañca vaṇṇaṃ bhaṇati bhūtaṃ tacchaṃ kāl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ssa kho sāriputta, mayā saṅkhittena bhāsitassa evaṃ vitthārena attho daṭṭh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1. 4. 5. </w:t>
      </w:r>
    </w:p>
    <w:p>
      <w:pPr>
        <w:pStyle w:val="PlainText"/>
        <w:rPr>
          <w:rFonts w:ascii="URW Palladio ITU" w:hAnsi="URW Palladio ITU" w:cs="URW Palladio ITU"/>
        </w:rPr>
      </w:pPr>
      <w:r>
        <w:rPr>
          <w:rFonts w:cs="URW Palladio ITU" w:ascii="URW Palladio ITU" w:hAnsi="URW Palladio ITU"/>
        </w:rPr>
        <w:t>(Mitt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 xml:space="preserve">36. Sattahi bhikkhave, aṅgehi samannāgato mitto sevitabbo, katamehi sattahī: </w:t>
      </w:r>
    </w:p>
    <w:p>
      <w:pPr>
        <w:pStyle w:val="PlainText"/>
        <w:rPr/>
      </w:pPr>
      <w:r>
        <w:rPr>
          <w:rFonts w:cs="URW Palladio ITU" w:ascii="URW Palladio ITU" w:hAnsi="URW Palladio ITU"/>
        </w:rPr>
        <w:t xml:space="preserve">Duddadaṃ dadāti, dukkaraṃ karoti, dukkhamaṃ khamati, guyhamassa āvikaroti, guyhaṃ assa pariguhati, āpadāsu na jahati, khīṇena nātimaññati. Imehi kho bhikkhave, sattahaṅgehi samannāgato mitto sev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Duddadaṃ dadāti vittaṃ1 dukkaraṃ cāpi kubbati, </w:t>
      </w:r>
    </w:p>
    <w:p>
      <w:pPr>
        <w:pStyle w:val="PlainText"/>
        <w:rPr>
          <w:rFonts w:ascii="URW Palladio ITU" w:hAnsi="URW Palladio ITU" w:cs="URW Palladio ITU"/>
        </w:rPr>
      </w:pPr>
      <w:r>
        <w:rPr>
          <w:rFonts w:cs="URW Palladio ITU" w:ascii="URW Palladio ITU" w:hAnsi="URW Palladio ITU"/>
        </w:rPr>
        <w:t xml:space="preserve">Athopissa duruttāni khamati dukkhamān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Guyhaṃ cassa2 akkhāti guyhassa parigūhati, </w:t>
      </w:r>
    </w:p>
    <w:p>
      <w:pPr>
        <w:pStyle w:val="PlainText"/>
        <w:rPr>
          <w:rFonts w:ascii="URW Palladio ITU" w:hAnsi="URW Palladio ITU" w:cs="URW Palladio ITU"/>
        </w:rPr>
      </w:pPr>
      <w:r>
        <w:rPr>
          <w:rFonts w:cs="URW Palladio ITU" w:ascii="URW Palladio ITU" w:hAnsi="URW Palladio ITU"/>
        </w:rPr>
        <w:t xml:space="preserve">Āpadāsu na jahāti khīṇena nātimaññ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Yasmiṃ etāni ṭhānāni saṃvijjantīdha puggale, </w:t>
      </w:r>
    </w:p>
    <w:p>
      <w:pPr>
        <w:pStyle w:val="PlainText"/>
        <w:rPr/>
      </w:pPr>
      <w:r>
        <w:rPr>
          <w:rFonts w:cs="URW Palladio ITU" w:ascii="URW Palladio ITU" w:hAnsi="URW Palladio ITU"/>
        </w:rPr>
        <w:t xml:space="preserve">So mitto mittakāmena bhajitabbo tathāvi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2] [\q  32/]      </w:t>
      </w:r>
    </w:p>
    <w:p>
      <w:pPr>
        <w:pStyle w:val="PlainText"/>
        <w:rPr>
          <w:rFonts w:ascii="URW Palladio ITU" w:hAnsi="URW Palladio ITU" w:cs="URW Palladio ITU"/>
        </w:rPr>
      </w:pPr>
      <w:r>
        <w:rPr>
          <w:rFonts w:cs="URW Palladio ITU" w:ascii="URW Palladio ITU" w:hAnsi="URW Palladio ITU"/>
        </w:rPr>
        <w:t>7. 1. 4. 6</w:t>
      </w:r>
    </w:p>
    <w:p>
      <w:pPr>
        <w:pStyle w:val="PlainText"/>
        <w:rPr>
          <w:rFonts w:ascii="URW Palladio ITU" w:hAnsi="URW Palladio ITU" w:cs="URW Palladio ITU"/>
        </w:rPr>
      </w:pPr>
      <w:r>
        <w:rPr>
          <w:rFonts w:cs="URW Palladio ITU" w:ascii="URW Palladio ITU" w:hAnsi="URW Palladio ITU"/>
        </w:rPr>
        <w:t>(Bhikkhumitt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7. Sattahi bhikkhave, dhammehi samannāgato bhikkhūmitto sevitabbo bhajitabbo payirupāsitabbo api panujjamānenapi. Katamehi satt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yo ca hoti manāpo ca, garu ca, bhāvanīyo ca, vattā ca, vacanakkhamo ca, gambhīrañca kathaṃ kattā hoti, no ca aṭṭhāne niyoj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sattahi dhammehi samannāgato bhikkhumitto sevitabbo bhajitabbo payirupāsitabbo api panujjamānenap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uddadaṃdadāti mitto  machasaṃ 2. Guyhañca tass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2] [\x 332/]     </w:t>
      </w:r>
    </w:p>
    <w:p>
      <w:pPr>
        <w:pStyle w:val="PlainText"/>
        <w:rPr>
          <w:rFonts w:ascii="URW Palladio ITU" w:hAnsi="URW Palladio ITU" w:cs="URW Palladio ITU"/>
        </w:rPr>
      </w:pPr>
      <w:r>
        <w:rPr>
          <w:rFonts w:cs="URW Palladio ITU" w:ascii="URW Palladio ITU" w:hAnsi="URW Palladio ITU"/>
        </w:rPr>
        <w:t xml:space="preserve">39. Piyo ca garu bhāvanīyo vattā ca vacanakkhamo, </w:t>
      </w:r>
    </w:p>
    <w:p>
      <w:pPr>
        <w:pStyle w:val="PlainText"/>
        <w:rPr>
          <w:rFonts w:ascii="URW Palladio ITU" w:hAnsi="URW Palladio ITU" w:cs="URW Palladio ITU"/>
        </w:rPr>
      </w:pPr>
      <w:r>
        <w:rPr>
          <w:rFonts w:cs="URW Palladio ITU" w:ascii="URW Palladio ITU" w:hAnsi="URW Palladio ITU"/>
        </w:rPr>
        <w:t xml:space="preserve">Gambhīrañca kathaṃ kattā no caṭṭhāne niyoj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Yasmiṃ etāni ṭhānāni saṃvijjantīdha puggale, </w:t>
      </w:r>
    </w:p>
    <w:p>
      <w:pPr>
        <w:pStyle w:val="PlainText"/>
        <w:rPr/>
      </w:pPr>
      <w:r>
        <w:rPr>
          <w:rFonts w:cs="URW Palladio ITU" w:ascii="URW Palladio ITU" w:hAnsi="URW Palladio ITU"/>
        </w:rPr>
        <w:t xml:space="preserve">So mitto mittakāmena atthakāmānukampako, </w:t>
      </w:r>
    </w:p>
    <w:p>
      <w:pPr>
        <w:pStyle w:val="PlainText"/>
        <w:rPr>
          <w:rFonts w:ascii="URW Palladio ITU" w:hAnsi="URW Palladio ITU" w:cs="URW Palladio ITU"/>
        </w:rPr>
      </w:pPr>
      <w:r>
        <w:rPr>
          <w:rFonts w:cs="URW Palladio ITU" w:ascii="URW Palladio ITU" w:hAnsi="URW Palladio ITU"/>
        </w:rPr>
        <w:t xml:space="preserve">Api nāsiyamānena bhajitabbo tathāvi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4. 7</w:t>
      </w:r>
    </w:p>
    <w:p>
      <w:pPr>
        <w:pStyle w:val="PlainText"/>
        <w:rPr>
          <w:rFonts w:ascii="URW Palladio ITU" w:hAnsi="URW Palladio ITU" w:cs="URW Palladio ITU"/>
        </w:rPr>
      </w:pPr>
      <w:r>
        <w:rPr>
          <w:rFonts w:cs="URW Palladio ITU" w:ascii="URW Palladio ITU" w:hAnsi="URW Palladio ITU"/>
        </w:rPr>
        <w:t>(Paṭhamapaṭisambhidā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8. Sattahi bhikkhave, dhammehi samannāgato bhikkhu na cirasseva catasso paṭisambhidā sayaṃ abhiññā sacchikatvā upasampajja vihareyya. Katamehi satt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ū idaṃ me cetaso līnattanti yathābhūtaṃ pajānāti. Ajjhattaṃ saṅkhittaṃ vā cittaṃ ajjhattaṃ me saṅkhittaṃ cittanti yathābhūtaṃ pajānāti. Bahiddhā vikkhittaṃ vā cittaṃ bahiddhā me vikkhittaṃ cittanti yathābhūtaṃ pajānāti. Tassa viditā vedanā uppajjanti, viditā upaṭṭhahanti, viditā abbhatthaṃ gacchanti. Viditā saññā uppajjanti, viditā upaṭṭhahanti, [PTS Page 033] [\q  33/]      viditā abbhatthaṃ gacchanti. Viditā vitakkā uppajjanti, viditā upaṭṭhahanti, viditā abbhatthaṃ gacchanti. Sappāyāsappāyesu kho panassa dhammesu hīnappaṇītesu kaṇhasukkasappaṭibhāgesu nimittaṃ suggahītaṃ hoti sumanasikataṃ sūpadhāritaṃ suppaṭividitaṃ paññ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sattahi dhammehi samannāgato bhikkhu na cirasseva catasso paṭisambhidā sayaṃ abhiññā sacchikatvā upasampajja vihar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4] [\q  34/]     </w:t>
      </w:r>
    </w:p>
    <w:p>
      <w:pPr>
        <w:pStyle w:val="PlainText"/>
        <w:rPr>
          <w:rFonts w:ascii="URW Palladio ITU" w:hAnsi="URW Palladio ITU" w:cs="URW Palladio ITU"/>
        </w:rPr>
      </w:pPr>
      <w:r>
        <w:rPr>
          <w:rFonts w:cs="URW Palladio ITU" w:ascii="URW Palladio ITU" w:hAnsi="URW Palladio ITU"/>
        </w:rPr>
        <w:t xml:space="preserve">7. 1. 4. 8. </w:t>
      </w:r>
    </w:p>
    <w:p>
      <w:pPr>
        <w:pStyle w:val="PlainText"/>
        <w:rPr>
          <w:rFonts w:ascii="URW Palladio ITU" w:hAnsi="URW Palladio ITU" w:cs="URW Palladio ITU"/>
        </w:rPr>
      </w:pPr>
      <w:r>
        <w:rPr>
          <w:rFonts w:cs="URW Palladio ITU" w:ascii="URW Palladio ITU" w:hAnsi="URW Palladio ITU"/>
        </w:rPr>
        <w:t>(Dutiya paṭisambhidā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39. Sattahi bhikkhave, dhammehi samannāgato sāriputto catasso paṭisambhidā sayaṃ abhiññā sacchikatvā upasampajja viharati. Katamehi satt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sāriputto idaṃ me cetaso līnattanti yathābhūtaṃ pajānāti. Ajjhattaṃ saṅkhittaṃ vā cittaṃ ajjhattaṃ me saṅkhittaṃ cittanti yathābhūtaṃ pajānāti. Bahiddhā vikkhittaṃ vā cittaṃ bahiddhā me vikkhittaṃ cittanti yathābhūtaṃ pajānāti. Tassa viditā vedanā uppajjanti, viditā upaṭṭhahanti, viditā abbhatthaṃ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ditā saññā uppajjanti, viditā upaṭṭhahanti, viditā abbhatthaṃ gacchanti. Viditā vitakkā uppajjanti, </w:t>
      </w:r>
    </w:p>
    <w:p>
      <w:pPr>
        <w:pStyle w:val="PlainText"/>
        <w:rPr>
          <w:rFonts w:ascii="URW Palladio ITU" w:hAnsi="URW Palladio ITU" w:cs="URW Palladio ITU"/>
        </w:rPr>
      </w:pPr>
      <w:r>
        <w:rPr>
          <w:rFonts w:cs="URW Palladio ITU" w:ascii="URW Palladio ITU" w:hAnsi="URW Palladio ITU"/>
        </w:rPr>
        <w:t xml:space="preserve">Viditā upaṭṭhahanti, viditā abbhatthaṃ gacchanti. Sappāyāsappāyesu kho panassa dhammesu hīnappaṇītesu kaṇhasukkasappaṭibhāgesu nimittaṃ suggahītaṃ hoti sumanasikataṃ sūpadhāritaṃ suppaṭividdhaṃ paññ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sattahi dhammehi samannāgato sāriputto catasso paṭisambhidā sayaṃ abhiññā sacchikatvā upasampajja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1. 4. 9. </w:t>
      </w:r>
    </w:p>
    <w:p>
      <w:pPr>
        <w:pStyle w:val="PlainText"/>
        <w:rPr>
          <w:rFonts w:ascii="URW Palladio ITU" w:hAnsi="URW Palladio ITU" w:cs="URW Palladio ITU"/>
        </w:rPr>
      </w:pPr>
      <w:r>
        <w:rPr>
          <w:rFonts w:cs="URW Palladio ITU" w:ascii="URW Palladio ITU" w:hAnsi="URW Palladio ITU"/>
        </w:rPr>
        <w:t>(Paṭhama cittavasavattan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0. Sattahi bhikkhave, dhammehi samannāgato bhikkhū cittaṃ vasevatteti, no ca bhikkhu cittassa vasena vattati. Katamehi satt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samādhikusalo hoti, samādhissa samāpattikusalo hoti, samādhissa ṭhitikusalo hoti, samādhissa vuṭṭhānakusalo hoti, samādhissa kallitakusalo1 hoti, samādhissa gocarakusalo hoti, samādhissa abhinīhārakusal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sattahi dhammehi samannāgato bhikkhū cittaṃ vase vatteti, no ca bhikkhū cittassa vasena 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1. 4. 10. </w:t>
      </w:r>
    </w:p>
    <w:p>
      <w:pPr>
        <w:pStyle w:val="PlainText"/>
        <w:rPr>
          <w:rFonts w:ascii="URW Palladio ITU" w:hAnsi="URW Palladio ITU" w:cs="URW Palladio ITU"/>
        </w:rPr>
      </w:pPr>
      <w:r>
        <w:rPr>
          <w:rFonts w:cs="URW Palladio ITU" w:ascii="URW Palladio ITU" w:hAnsi="URW Palladio ITU"/>
        </w:rPr>
        <w:t>(Dutiya cittavasavattan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41. Sattahi bhikkhave, dhammehi samannāgato sāriputto cittaṃ vase vatteti, no ca sāriputto cittassa vasena vattatī. Katamehi satta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sāriputto samādhikusalo hoti, samādhissa samāpattikusalo, samādhissa ṭhitikusalo, samādhissa vuṭṭhānakusalo, samādhissa kallitakusalo, 1samādhissa gocarakusalo, samādhissa abhinīhā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sattahi dhammehi samannāgato sāriputto cittaṃ vase vatteti, no ca sāriputto cittassa vasena vatta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Kalyāṇakusal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4. 11</w:t>
      </w:r>
    </w:p>
    <w:p>
      <w:pPr>
        <w:pStyle w:val="PlainText"/>
        <w:rPr>
          <w:rFonts w:ascii="URW Palladio ITU" w:hAnsi="URW Palladio ITU" w:cs="URW Palladio ITU"/>
        </w:rPr>
      </w:pPr>
      <w:r>
        <w:rPr>
          <w:rFonts w:cs="URW Palladio ITU" w:ascii="URW Palladio ITU" w:hAnsi="URW Palladio ITU"/>
        </w:rPr>
        <w:t>(Paṭhama niddasavatthu suttaṃ)</w:t>
      </w:r>
    </w:p>
    <w:p>
      <w:pPr>
        <w:pStyle w:val="PlainText"/>
        <w:rPr/>
      </w:pPr>
      <w:r>
        <w:rPr>
          <w:rFonts w:cs="URW Palladio ITU" w:ascii="URW Palladio ITU" w:hAnsi="URW Palladio ITU"/>
        </w:rPr>
        <w:t xml:space="preserve">42. Ekaṃ samayaṃ bhagavā sāvatthiyaṃ viharati jetavane anāthapiṇḍikassa ārāme. Atha kho āyasmā sāriputto pubbanhasamayaṃ nivāsetvā pattacīvaraṃ ādāya sāvatthiyaṃ piṇḍāya pāvi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ato [PTS Page 035] [\q  35/]      sāriputtassa etadahosi: atippago kho tāva sāvatthiyaṃ piṇḍāya carituṃ, yannūnāhaṃ yena aññatitthiyānaṃ paribbājakānaṃ ārāmo tenupasaṅkameyyanti. Atha kho āyasmā sāriputto yena aññatitthiyānaṃ paribbājakānaṃ ārāmo tenupasaṅkami. Upasaṅkamitvā tehi aññatitthiyehi paribbājakehi saddhiṃ sammodi. Sammodanīyaṃ kathaṃ sārāṇīyaṃ vītisāretvā ekamantaṃ nisī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tesaṃ aññatitthiyānaṃ paribbājakānaṃ sannisinnānaṃ sannipatitānaṃ ayamantarā kathā udapādi: yo hi koci āvuso, dvādasavassāni paripuṇṇaṃ parisuddhaṃ brahmacariyaṃ carati, " niddaso bhikkhū, ti alaṃ vaca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sāriputto tesaṃ aññatitthiyānaṃ paribbājakānaṃ bhāsitaṃ neva abhinandi, na paṭikkosi. Anabhinanditvā appaṭikkositvā uṭṭhāyāsanā pakkāmi. 'Bhagavato santike etassa bhisitassa atthaṃ ājān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sāriputto sāvatthiyaṃ piṇḍāya caritvā pacchābhattaṃ piṇḍapātapaṭikkanto yena bhagavā tenupasaṅkami. Upasaṅkamitvā bhagavantaṃ abhivādetvā ekamantaṃ nisīdi. Ekamantaṃ nisinno kho āyasmā sāriputto bhagavantaṃ etadavoca: </w:t>
      </w:r>
    </w:p>
    <w:p>
      <w:pPr>
        <w:pStyle w:val="PlainText"/>
        <w:rPr/>
      </w:pPr>
      <w:r>
        <w:rPr>
          <w:rFonts w:cs="URW Palladio ITU" w:ascii="URW Palladio ITU" w:hAnsi="URW Palladio ITU"/>
        </w:rPr>
        <w:t xml:space="preserve">Idhāhaṃ bhante, pubbanhasamayaṃ nivāsetvā pattacīvaraṃ ādāya sāvatthiyaṃ piṇḍāya pāvisiṃ. Tassa mayhaṃ bhante, etadahosi: atippago kho tāva sāvatthiyaṃ piṇḍāya carituṃ, yannūnāhaṃ yenaññatitthiyānaṃ paribbājakānaṃ ārāmo tenupasaṅkameyyanti. Atha khvāhaṃ bhante, yena aññatitthiyānaṃ paribbājakānaṃ ārāmo tenupasaṅkamiṃ. Upasaṅkamitvā tehi aññatitthiyehi paribbājakehi saddhiṃ sammodiṃ. Sammodanīyaṃ kathaṃ sārāṇīyaṃ vītisāretvā ekamantaṃ nisīdiṃ. Tena kho pana bhante, samayena tesaṃ aññatitthiyānaṃ paribbājakānaṃ sannisinnānaṃ [PTS Page 036] [\q  36/]      sannipatitānaṃ ayamantarā kathā udapādi: yo hi koci āvuso, dvādasavassāni paripuṇṇaṃ parisuddhaṃ brahmacariyaṃ carati, "niddaso bhikkhū, ti alaṃ vacanāyā, ti. Atha khvāhaṃ bhante, tesaṃ aññatitthiyānaṃ paribbājakānaṃ bhāsitaṃ neva abhinandiṃ, na paṭikkosiṃ. Anabhinanditvā appaṭikkositvā uṭṭhāyāsanā pakkāmiṃ "bhagavato santike etassa bhāsitassa atthaṃ ājānissām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ā nu kho bhante, imasmiṃ dhammavinaye kevalaṃ vassagaṇanamattena niddaso bhikkhūti paññapetū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sāriputta, sakkā imasmiṃ dhammavinaye kevalaṃ vassagaṇanamattena niddaso bhikkhūti paññāpe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 kho imāni sāriputta, niddasavatthūni mayā sayaṃ abhiññā sacchikatvā paveditāni. Katamāni sa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pPr>
      <w:r>
        <w:rPr>
          <w:rFonts w:cs="URW Palladio ITU" w:ascii="URW Palladio ITU" w:hAnsi="URW Palladio ITU"/>
        </w:rPr>
        <w:t xml:space="preserve">Idha sāriputta, bhikkhu sikkhāsamādāne tibbacchando hoti āyatiñca sikkhāsamādāne avigatapemo. Dhammanisantiyā1 tibbacchando hoti āyatiñca dhammanisantiyā avigatapemo. Icchāvinaye tibbacchando hoti, āyatiñca icchāvinaye avigatapemo. Paṭisallāne tibbacchando hoti, āyatiñca paṭisallāne avigatapemo. Viriyārambhe tibbacchando hoti, āyatiñca viriyāramhe avigatapemo. Satinepakke tibbacchando hoti, āyatiñca satinepakke avigatapemo. Diṭṭipaṭivedhe tibbacchando hoti, āyatiñca diṭṭhipaṭivedhe avigatape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ni kho sāriputta, satta niddasavatthūni mayā sayaṃ abhiññā sacchikatvā paveditāni. </w:t>
      </w:r>
    </w:p>
    <w:p>
      <w:pPr>
        <w:pStyle w:val="PlainText"/>
        <w:rPr/>
      </w:pPr>
      <w:r>
        <w:rPr>
          <w:rFonts w:cs="URW Palladio ITU" w:ascii="URW Palladio ITU" w:hAnsi="URW Palladio ITU"/>
        </w:rPr>
        <w:t xml:space="preserve">Imehi kho sāriputta, sattahi niddasavatthūhi, samannāgato bhikkhū dvādasa cepi vassāni paripuṇṇaṃ parisuddhaṃ brahmacariyaṃ carati, niddaso bhikkhūti alaṃ vacanāya. Catuvīsatiṃ cepi vassāni paripuṇṇaṃ parisuddhaṃ brahmacariyaṃ carati, niddaso bhikkhūti [PTS Page 037] [\q  37/]      alaṃ vacanāya. Chantiṃsati cepi vassāni paripuṇṇaṃ parisuddhaṃ brahmacariyaṃ carati, niddaso bhikkhūti alaṃ vacanāya. Aṭṭhacattārīsañcepi vassāni paripuṇṇaṃ parisuddhaṃ brahmacariyaṃ carati, niddaso bhikkhūti alaṃ vaca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4. 12</w:t>
      </w:r>
    </w:p>
    <w:p>
      <w:pPr>
        <w:pStyle w:val="PlainText"/>
        <w:rPr>
          <w:rFonts w:ascii="URW Palladio ITU" w:hAnsi="URW Palladio ITU" w:cs="URW Palladio ITU"/>
        </w:rPr>
      </w:pPr>
      <w:r>
        <w:rPr>
          <w:rFonts w:cs="URW Palladio ITU" w:ascii="URW Palladio ITU" w:hAnsi="URW Palladio ITU"/>
        </w:rPr>
        <w:t>(Dutiya niddasavatthu suttaṃ)</w:t>
      </w:r>
    </w:p>
    <w:p>
      <w:pPr>
        <w:pStyle w:val="PlainText"/>
        <w:rPr/>
      </w:pPr>
      <w:r>
        <w:rPr>
          <w:rFonts w:cs="URW Palladio ITU" w:ascii="URW Palladio ITU" w:hAnsi="URW Palladio ITU"/>
        </w:rPr>
        <w:t xml:space="preserve">43. Evaṃ me sutaṃ: ekaṃ samayaṃ bhagavā kosambiyaṃ viharati ghositārāme. Atha kho āyasmā ānando pubbanhasamayaṃ nivāsetvā pattacīvaraṃ ādāya kosambiyaṃ piṇḍāya pāvisi. Atha kho āyasmato ānandassa etadahosi: atippago kho tāva kosambiyaṃ piṇḍāya carituṃ, yannūnā, haṃ yena aññatitthiyānaṃ paribbājakānaṃ ārāmo tenupasaṅkam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ānando yena aññatitthiyānaṃ paribbājakānaṃ ārāmo tenupasaṅkami. Upasaṅkamitvā tehi aññatitthiyehi paribbājakehi saddhiṃ sammodi. Sammodaniyaṃ kathaṃ sārāṇīyaṃ vītisāretvā ekamantaṃ nisī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tesaṃ aññatitthiyānaṃ paribbājakānaṃ sannisinnānaṃ sannipatitānaṃ ayamantarā kathā udapādi: yo hi koci āvuso, dvādasavassāni paripuṇṇaṃ parisuddhaṃ brahmacariyaṃ carati, " niddaso bhikkhū, ti alaṃ vacan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ānando tesaṃ aññatitthiyānaṃ paribbājakānaṃ bhāsitaṃ neva abhinandi, na paṭikkosi. Anabhinanditvā appaṭikkositvā uṭṭhāyāsanā pakkāmi "bhagavato santike etassa bhāsitassa atthaṃ ājānissāmi,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ānando kosambiyaṃ piṇḍāya caritvā pacchābhattaṃ piṇḍapātapaṭikkanto yena bhagavā tenupasaṅkami. Upasaṅkamitvā bhagavantaṃ abhivādetvā ekamantaṃ nisīdi. Ekamantaṃ nisinno kho āyasmā ānando [PTS Page 038] [\q  38/]      bhagavantaṃ etadavoca: </w:t>
      </w:r>
    </w:p>
    <w:p>
      <w:pPr>
        <w:pStyle w:val="PlainText"/>
        <w:rPr>
          <w:rFonts w:ascii="URW Palladio ITU" w:hAnsi="URW Palladio ITU" w:cs="URW Palladio ITU"/>
        </w:rPr>
      </w:pPr>
      <w:r>
        <w:rPr>
          <w:rFonts w:cs="URW Palladio ITU" w:ascii="URW Palladio ITU" w:hAnsi="URW Palladio ITU"/>
        </w:rPr>
        <w:t xml:space="preserve">1. Dhammanikantiyā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pPr>
      <w:r>
        <w:rPr>
          <w:rFonts w:cs="URW Palladio ITU" w:ascii="URW Palladio ITU" w:hAnsi="URW Palladio ITU"/>
        </w:rPr>
        <w:t xml:space="preserve">Idhāhaṃ bhante, pubbanhasamayaṃ nivāsetvā pattacīvaraṃ ādāya kosambiyaṃ piṇḍāya pāvisiṃ. Tassa mayhaṃ bhante, etadahosi: atippago kho tāva kosambiyaṃ pīṇḍāya carituṃ, yannūnāhaṃ yena aññatitthiyānaṃ paribbājakānaṃ ārāmo tenupasaṅkameyyantī. </w:t>
      </w:r>
    </w:p>
    <w:p>
      <w:pPr>
        <w:pStyle w:val="PlainText"/>
        <w:rPr>
          <w:rFonts w:ascii="URW Palladio ITU" w:hAnsi="URW Palladio ITU" w:cs="URW Palladio ITU"/>
        </w:rPr>
      </w:pPr>
      <w:r>
        <w:rPr>
          <w:rFonts w:cs="URW Palladio ITU" w:ascii="URW Palladio ITU" w:hAnsi="URW Palladio ITU"/>
        </w:rPr>
        <w:t xml:space="preserve">Atha khvāhaṃ bhante, yena aññatitthiyānaṃ paribbājakānaṃ ārāmo tenupasaṅkamiṃ. Upasaṅkamitvā tehi aññatitthiyehi paribbājakehi saddhiṃ sammodiṃ. Sammodanīyaṃ kathaṃ sārāṇīyaṃ vītisāretvā ekamantaṃ nisīd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ho pana bhante, samayena tesaṃ aññatitthiyānaṃ paribbājakānaṃ sannisinnānaṃ ayamantarā kathā udap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hi koci āvuso, dvādasavassāni paripuṇṇaṃ parisuddhaṃ brahmacariyaṃ carati, niddaso bhikkhūti alaṃ vaca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vāhaṃ bhante, tesaṃ aññatitthiyānaṃ paribbājakānaṃ bhāsitaṃ neva abhinandiṃ, na paṭikkosiṃ. Anabhinanditvā appaṭikkositvā uṭṭhāyāsanā pakkamiṃ "bhagavato santike etassa bhāsitassa atthaṃ ājānissām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kkā nu kho bhante, imasmiṃ dhammavinaye kevalaṃ vassagaṇanamattena niddaso bhikkhūti1 paññāpetunti. Na kho ānanda sakkā imasmiṃ dhammavinaye kevalaṃ vassagaṇanamat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ddaso bhikkhūti1 paññāpetunti.</w:t>
      </w:r>
    </w:p>
    <w:p>
      <w:pPr>
        <w:pStyle w:val="PlainText"/>
        <w:rPr/>
      </w:pPr>
      <w:r>
        <w:rPr>
          <w:rFonts w:cs="URW Palladio ITU" w:ascii="URW Palladio ITU" w:hAnsi="URW Palladio ITU"/>
        </w:rPr>
        <w:t>Satta kho imāni ānanda niddasavatthuni mayā sayaṃ abhiññā sacchikatvā paveditāni. Katamāni sa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nanda, bhikkhu saddho hoti. Hirimā hoti. Ottappī hoti. Bahussuto hoti. Āraddhavīriyo hoti. Satimā hoti. Paññav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ānanda satta niddasavatthuni mayā sayaṃ abhiññā sacchikatvā pavedi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9] [\q  39/]      </w:t>
      </w:r>
    </w:p>
    <w:p>
      <w:pPr>
        <w:pStyle w:val="PlainText"/>
        <w:rPr/>
      </w:pPr>
      <w:r>
        <w:rPr>
          <w:rFonts w:cs="URW Palladio ITU" w:ascii="URW Palladio ITU" w:hAnsi="URW Palladio ITU"/>
        </w:rPr>
        <w:t xml:space="preserve">Imehi kho ānanda sattahi niddasavatthuhi samannāgato bhikkhū dvādasa cepi vassāni paripuṇṇaṃ parisuddhaṃ brahmacariyaṃ carati, niddaso bhikkhūti alaṃ vacanāyāti. Catuvīsatiñcepi vassāni paripuṇṇaṃ parisuddhaṃ brahmacariyaṃ carati, niddaso bhikkhūti alaṃ vacanāya. Chattiṃsati cepi vassāni paripuṇṇaṃ parisuddhaṃ brahmacariyaṃ carati, niddaso bhikkhūti alaṃ vacanāya. Aṭṭhacattārīsañcepi vassāni paripuṇṇaṃ parisuddhaṃ brahmacariyaṃ carati, niddaso bhikkhūti alaṃ vacanā yāti. </w:t>
      </w:r>
    </w:p>
    <w:p>
      <w:pPr>
        <w:pStyle w:val="PlainText"/>
        <w:rPr>
          <w:rFonts w:ascii="URW Palladio ITU" w:hAnsi="URW Palladio ITU" w:cs="URW Palladio ITU"/>
        </w:rPr>
      </w:pPr>
      <w:r>
        <w:rPr>
          <w:rFonts w:cs="URW Palladio ITU" w:ascii="URW Palladio ITU" w:hAnsi="URW Palladio ITU"/>
        </w:rPr>
        <w:t>Devatāvaggo catu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mādo hiri ceva dve dve suvacā mittā, </w:t>
      </w:r>
    </w:p>
    <w:p>
      <w:pPr>
        <w:pStyle w:val="PlainText"/>
        <w:rPr>
          <w:rFonts w:ascii="URW Palladio ITU" w:hAnsi="URW Palladio ITU" w:cs="URW Palladio ITU"/>
        </w:rPr>
      </w:pPr>
      <w:r>
        <w:rPr>
          <w:rFonts w:cs="URW Palladio ITU" w:ascii="URW Palladio ITU" w:hAnsi="URW Palladio ITU"/>
        </w:rPr>
        <w:t>Dve paṭisamhidā dve vasā dve niddasavatthunā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ddaso bhikkhu  sīmu, </w:t>
      </w:r>
    </w:p>
    <w:p>
      <w:pPr>
        <w:pStyle w:val="PlainText"/>
        <w:rPr>
          <w:rFonts w:ascii="URW Palladio ITU" w:hAnsi="URW Palladio ITU" w:cs="URW Palladio ITU"/>
        </w:rPr>
      </w:pPr>
      <w:r>
        <w:rPr>
          <w:rFonts w:cs="URW Palladio ITU" w:ascii="URW Palladio ITU" w:hAnsi="URW Palladio ITU"/>
        </w:rPr>
        <w:t>2. Appamādo hirimā cha dve sutavā duve balaṃ</w:t>
      </w:r>
    </w:p>
    <w:p>
      <w:pPr>
        <w:pStyle w:val="PlainText"/>
        <w:rPr>
          <w:rFonts w:ascii="URW Palladio ITU" w:hAnsi="URW Palladio ITU" w:cs="URW Palladio ITU"/>
        </w:rPr>
      </w:pPr>
      <w:r>
        <w:rPr>
          <w:rFonts w:cs="URW Palladio ITU" w:ascii="URW Palladio ITU" w:hAnsi="URW Palladio ITU"/>
        </w:rPr>
        <w:t xml:space="preserve">Duve paṭisamahidā ca niddasavatthu pare duveti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2] [\x 3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Mahāyaññā vaggo</w:t>
      </w:r>
    </w:p>
    <w:p>
      <w:pPr>
        <w:pStyle w:val="PlainText"/>
        <w:rPr>
          <w:rFonts w:ascii="URW Palladio ITU" w:hAnsi="URW Palladio ITU" w:cs="URW Palladio ITU"/>
        </w:rPr>
      </w:pPr>
      <w:r>
        <w:rPr>
          <w:rFonts w:cs="URW Palladio ITU" w:ascii="URW Palladio ITU" w:hAnsi="URW Palladio ITU"/>
        </w:rPr>
        <w:t>7. 1. 5. 1</w:t>
      </w:r>
    </w:p>
    <w:p>
      <w:pPr>
        <w:pStyle w:val="PlainText"/>
        <w:rPr>
          <w:rFonts w:ascii="URW Palladio ITU" w:hAnsi="URW Palladio ITU" w:cs="URW Palladio ITU"/>
        </w:rPr>
      </w:pPr>
      <w:r>
        <w:rPr>
          <w:rFonts w:cs="URW Palladio ITU" w:ascii="URW Palladio ITU" w:hAnsi="URW Palladio ITU"/>
        </w:rPr>
        <w:t>(Viññāṇaṭṭhiti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 Sattimā bhikkhave viññāṇaṭṭhitiyo. Katamā satta:</w:t>
      </w:r>
    </w:p>
    <w:p>
      <w:pPr>
        <w:pStyle w:val="PlainText"/>
        <w:rPr>
          <w:rFonts w:ascii="URW Palladio ITU" w:hAnsi="URW Palladio ITU" w:cs="URW Palladio ITU"/>
        </w:rPr>
      </w:pPr>
      <w:r>
        <w:rPr>
          <w:rFonts w:cs="URW Palladio ITU" w:ascii="URW Palladio ITU" w:hAnsi="URW Palladio ITU"/>
        </w:rPr>
        <w:t xml:space="preserve">1. Santi bhikkhave, sattā nānattakāyā nānattasaññino: seyyathāpi manussā ekacce ca devā ekacce ca vinipātikā. Ayaṃ paṭhamā viññāṇaṭṭh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40] [\q  40/]      </w:t>
      </w:r>
    </w:p>
    <w:p>
      <w:pPr>
        <w:pStyle w:val="PlainText"/>
        <w:rPr>
          <w:rFonts w:ascii="URW Palladio ITU" w:hAnsi="URW Palladio ITU" w:cs="URW Palladio ITU"/>
        </w:rPr>
      </w:pPr>
      <w:r>
        <w:rPr>
          <w:rFonts w:cs="URW Palladio ITU" w:ascii="URW Palladio ITU" w:hAnsi="URW Palladio ITU"/>
        </w:rPr>
        <w:t xml:space="preserve">2. Santi bhikkhave, sattā nānattakāyā ekattasaññino:seyyathāpi devā brahmakāyikā paṭhamābhinibbattā. Ayaṃ dutiyā viññāṇaṭṭ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nti bhikkhave, sattā ekattakāyā nānattasaññino: seyyathāpi devā ābhassarā. Ayaṃ tatiyā viññāṇaṭṭ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nti bhikkhave, sattā ekattakāyā ekattasaññino: seyyathāpi devā subhakiṇhā. Ayaṃ catutthā viññāṇaṭṭh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Santi bhikkhave, sattā sabbaso rūpasaññānaṃ samatikkamā paṭighasaññānaṃ atthaṅgamā nānattasaññānaṃ amanasikārā ananto ākāsoti ākāsānañcāyatanūpagā. Ayaṃ pañcamā viññāṇaṭṭ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nti bhikkhave, sattā sabbaso ākāsānañcāyatanaṃ samatikkamma anantaṃ viññāṇanti viññāṇañcāyatanūpagā. Ayaṃ chaṭṭhā viññāṇaṭṭh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Santi bhikkhave, sattā sabbaso viññāṇañcāyatanaṃ samatikkamma natthi kiñcīti ākiñcaññāyatanūpagā. Ayaṃ sattamā viññāṇaṭṭ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satta viññāṇaṭṭhit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5. 2</w:t>
      </w:r>
    </w:p>
    <w:p>
      <w:pPr>
        <w:pStyle w:val="PlainText"/>
        <w:rPr>
          <w:rFonts w:ascii="URW Palladio ITU" w:hAnsi="URW Palladio ITU" w:cs="URW Palladio ITU"/>
        </w:rPr>
      </w:pPr>
      <w:r>
        <w:rPr>
          <w:rFonts w:cs="URW Palladio ITU" w:ascii="URW Palladio ITU" w:hAnsi="URW Palladio ITU"/>
        </w:rPr>
        <w:t>(Samādhiparikkhār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 Sattime bhikkhave, samādhiparikkhārā. Katame satt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diṭṭhi, sammāsaṅkappo, sammāvācā, sammākammanto, sammā ājīvo, sammāvāyāmo, samm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kho bhikkhave, imehi sattahaṅgehi cittassekaggatā parikkhatā, ayaṃ vuccati bhikkhave ariyo sammāsamādhi "saupaniso" itipi " saparikkhāro" itip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1] [\q  41/]     </w:t>
      </w:r>
    </w:p>
    <w:p>
      <w:pPr>
        <w:pStyle w:val="PlainText"/>
        <w:rPr/>
      </w:pPr>
      <w:r>
        <w:rPr>
          <w:rFonts w:cs="URW Palladio ITU" w:ascii="URW Palladio ITU" w:hAnsi="URW Palladio ITU"/>
        </w:rPr>
        <w:t xml:space="preserve">[BJT Page 344] [\x 3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5. 3</w:t>
      </w:r>
    </w:p>
    <w:p>
      <w:pPr>
        <w:pStyle w:val="PlainText"/>
        <w:rPr>
          <w:rFonts w:ascii="URW Palladio ITU" w:hAnsi="URW Palladio ITU" w:cs="URW Palladio ITU"/>
        </w:rPr>
      </w:pPr>
      <w:r>
        <w:rPr>
          <w:rFonts w:cs="URW Palladio ITU" w:ascii="URW Palladio ITU" w:hAnsi="URW Palladio ITU"/>
        </w:rPr>
        <w:t>(Paṭhama aggi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46. Sattime bhikkhave, aggī. Katame satta:</w:t>
      </w:r>
    </w:p>
    <w:p>
      <w:pPr>
        <w:pStyle w:val="PlainText"/>
        <w:rPr>
          <w:rFonts w:ascii="URW Palladio ITU" w:hAnsi="URW Palladio ITU" w:cs="URW Palladio ITU"/>
        </w:rPr>
      </w:pPr>
      <w:r>
        <w:rPr>
          <w:rFonts w:cs="URW Palladio ITU" w:ascii="URW Palladio ITU" w:hAnsi="URW Palladio ITU"/>
        </w:rPr>
        <w:t xml:space="preserve">Rāgaggi, dosaggi, mohaggi, āhuṇeyyaggi, gahapataggi, dakkhiṇeyyaggi, kaṭṭhaggi. Ime kho bhikkhave, satta agg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5. 4</w:t>
      </w:r>
    </w:p>
    <w:p>
      <w:pPr>
        <w:pStyle w:val="PlainText"/>
        <w:rPr>
          <w:rFonts w:ascii="URW Palladio ITU" w:hAnsi="URW Palladio ITU" w:cs="URW Palladio ITU"/>
        </w:rPr>
      </w:pPr>
      <w:r>
        <w:rPr>
          <w:rFonts w:cs="URW Palladio ITU" w:ascii="URW Palladio ITU" w:hAnsi="URW Palladio ITU"/>
        </w:rPr>
        <w:t>(Mahāyañña suttaṃ)</w:t>
      </w:r>
    </w:p>
    <w:p>
      <w:pPr>
        <w:pStyle w:val="PlainText"/>
        <w:rPr/>
      </w:pPr>
      <w:r>
        <w:rPr>
          <w:rFonts w:cs="URW Palladio ITU" w:ascii="URW Palladio ITU" w:hAnsi="URW Palladio ITU"/>
        </w:rPr>
        <w:t xml:space="preserve">47. Ekaṃ samayaṃ bhagavā sāvatthiyaṃ viharati jetavane anāthapiṇḍikassa ārāme. *Tena kho pana samayena uggatasarīrassa brāhmaṇassa mahāyañño upakkhaṭo1 hoti. Pañca usabhasatāni thuṇūpanītāni honti yaññatthāya. Pañca vacchatarasatāni thuṇūpanītāni honti yaññatthāya. Pañca vacchatarīsatānī thuṇūpanītāni honti yaññatthāya. Pañca ajasatāni thuṇūpanītāni honti yaññatthāya. Pañca urabhasatāni thuṇūpanītāni honti yaññatt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uggatasariro brāhmaṇo yena bhagavā tenupasaṅkami. Upasaṅkamitvā bhagavatā saddhiṃ sammodi. Sammodanīyaṃ kathaṃ sārāṇīyaṃ vītisāretvā ekamantaṃ nisīdi. Ekamantaṃ nisinno kho uggatasarīro brāhmaṇ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aṃ metaṃ bho gotama, aggissa ādānaṃ2 yūpassa ussāpanaṃ mahapphalaṃ hoti mahānisaṃ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yāpi kho etaṃ brāhmaṇa, sutaṃ aggissa ādānaṃ yūpassa ussāpanaṃ mahapphalaṃ hoti mahānisaṃ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ampi kho uggatasarīro brāhmaṇo bhagavantaṃ etadavoca: "sutaṃ metaṃ bho gotama, aggissa ādānaṃ yūpassa ussāpanaṃ mahapphalaṃ hoti mahānisaṃsanti. Mayāpi kho etaṃ brāhmaṇa,sutaṃ aggissa ādānaṃ yūpassa ussāpanaṃ mahapphalaṃ hoti mahānisaṃsanti. Tatiyampi kho uggatasarīro brāhmaṇo bhagavantaṃ etadavoca: " sutaṃ metaṃ bho gotama, aggissa ādānaṃ yūpassa ussāpanaṃ mahapphalaṃ hoti mahānisaṃsanti. Mayāpi kho etaṃ brāhmaṇa, sutaṃ aggissa ādānaṃ yūpassa ussāpanaṃ mahapphalaṃ hoti mahānisaṃsanti", tayidaṃ bho [PTS Page 042] [\q  42/]      gotama, sameti bhoto ceva gotamassa amhākañca yadidaṃ sabbena sabb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Ayaṃ pāṭho maramma potthake na dissate: 1. Upakkhaṭhomajasaṃ  upakaṭṭho  aṭṭhakathā 2. Ādhān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āyasmā ānando uggatasarīraṃ brāhmaṇaṃ etadavoca: na kho brāhmaṇa, tathāgatā evaṃ pucchitabbā: sutammetaṃ bho gotama, aggissa ādānaṃ yūpassa ussāpanaṃ mahapphalaṃ hoti mahānisaṃ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ñca kho brāhmaṇa, tathāgatā pucchitabbā: ahaṃ hi bhante, aggiṃ ādātukāmo, yūpaṃ ussāpetukāmo. Ovadatu maṃ bhante bhagavā, anusāsatu maṃ bhante bhagavā, yaṃ mama assa dīgharattaṃ hitāya sukh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uggatasarīro brāhmaṇo bhagavantaṃ etadavoca: ahaṃ hi bho gotama, aggiṃ ādātukāmo, yūpaṃ ussāpetukāmo. Ovadatu maṃ bhavaṃ gotamo, anusāsatu maṃ bhavaṃ gotamo, yaṃ mama assa dīgharattaṃ hitāya sukh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ggiṃ brāhmaṇa, ādento1 yūpaṃ ussāpento pubbeva yaññātīṇī satthāni ussāpeti akusalāni dukkhudrayānī2 dukkhavipākānī. Katamāni tīṇ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satthaṃ, vacīsatthaṃ, manosatt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ggiṃ brāhmaṇa, ādento yūpaṃ ussāpento pubbeva yaññā evaṃ cittaṃ uppādeti: ettakā usabhā haññantu yaññatthāya, ettakā vacchatarā haññantu yaññatthāya, ettakā vacchatariyo haññantu yaññatthāya, ettakā ajā haññantu yaññatthāya, ettakā urabbhā haññantu yaññatthāyāti. So puññaṃ karomīti apuññaṃ karoti. Kusalaṃ karomīti akusalaṃ karoti. Sugatimaggaṃ3 pariyesāmīti duggatimaggaṃ4 pariyesati. Aggiṃ brāhmaṇa, ādento yūpaṃ [PTS Page 043] [\q  43/]      ussāpento pubbeva yaññā idaṃ paṭhamaṃ manosatthaṃ ussāpeti akusalaṃ dukkhūdrayaṃ dukkhavipā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rāhmaṇa, aggiṃ ādento yūpaṃ ussāpento pubbeva yaññā evaṃ vācaṃ bhāsati: ettakā usabhā haññantu yaññatthāya, ettakā vacchatarā haññantu yaññatthāya, ettakā vacchatariyo haññantu yaññatthāya, ettakā ajā haññantu yaññatthāya, ettakā urabbhā haññantu yaññatthāyāti. So puññaṃ karomīti apuññaṃ karoti. Kusalaṃ karomīti akusalaṃ karoti. Sugatimaggaṃ 3 pariyesāmīti duggatimaggaṃ4 pariyesati. Aggiṃ brāhmaṇa, ādento yūpaṃ ussāpento pubbeva yaññā idaṃ dutiyaṃ vacīsatthaṃ ussāpeti akusalaṃ dukkhudrayaṃ dukkhavipā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 paraṃ brāhmaṇa, aggiṃ ādento yūpaṃ ussānto pubbeva yaññā sayaṃ paṭhamaṃ samārambhati5 usabhe hantuṃ 6 yaññatthāya. Sayaṃ paṭhamaṃ samārambhati vacchatare hantuṃ yaññatthāya. Sayaṃ paṭhamaṃ samārambhati vacchatarī hantuṃ yaññatthāya. Sayaṃ paṭhamaṃ samārambhati vacchatarī bhantuṃ yaññatthāya. Sayaṃ paṭhamaṃ samārambhati aje hantuṃ yaññatthāya. Sayaṃ paṭhama samārambhati urabbhe hantuṃ yaññatt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dhento syā. 2. Drakkhuddayāti  sīmu 3. Sugatiyā maggaṃ  machasaṃ</w:t>
      </w:r>
    </w:p>
    <w:p>
      <w:pPr>
        <w:pStyle w:val="PlainText"/>
        <w:rPr>
          <w:rFonts w:ascii="URW Palladio ITU" w:hAnsi="URW Palladio ITU" w:cs="URW Palladio ITU"/>
        </w:rPr>
      </w:pPr>
      <w:r>
        <w:rPr>
          <w:rFonts w:cs="URW Palladio ITU" w:ascii="URW Palladio ITU" w:hAnsi="URW Palladio ITU"/>
        </w:rPr>
        <w:t>4. Duggatiyā maggaṃ  machasaṃ 5. Samārabhati  syā, samārabbhati  sīmu 6. Haññantu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puññaṃ karomiti apuññaṃ karoti. Kusalaṃ karomiti akusalaṃ karoti. Sugatimaggaṃ pariyesāmīti duggatimaggaṃ pariyesati. Aggiṃ brāhmaṇa, ādento yūpaṃ ussāpentā pubbeva yaññā idaṃ tatiyaṃ kāyasatthaṃ ussāpeti akusalaṃ dukkhudrayaṃ dukkhavipā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ggiṃ brāhmaṇa, ādento yūpaṃ ussāpento pubbeva yaññā imāni tīṇi satthāni ussāpeti akusalāni dukkhudrayāni dukkhavipāk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me brāhmaṇa, aggi pahātabbā parivajjetabbā na sevitabbā. Katame tayo. [PTS Page 044] [\q  44/]      rāgaggi, dosaggi, mohagg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smā cāyaṃ brāhmaṇa, rāgaggī pahātabbo parivajjetabbo na sev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atto kho brāhmaṇa, rāgena abhibhūto pariyādinnacitto kāyena duccaritaṃ carati, vācāya duccaritaṃ carati, manasā duccaritaṃ carati. So kāyena duccaritaṃ caritvā vācāya duccaritaṃ caritvā manasā duccaritaṃ caritvā kāyassa bhedā parammaraṇā apāyaṃ duggatiṃ vinipātaṃ nirayaṃ upapajjati. Tasmāyaṃ rāgaggi pahātabbo parivajjetabbo na sev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mā cāyaṃ brāhmaṇa, dosaggi pahātabbo parivajjetabbo na sev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ṭṭho kho brāhmaṇa, dosena abhibhūto pariyādinnacitto kāyena duccaritaṃ carati, vācāya duccaritaṃ carati, manasā duccaritaṃ carati. So kāyena duccaritaṃ caritvā vācāya duccaritaṃ caritvā manasā duccaritaṃ caritvā kāyassa bhedā parammaraṇā apāyaṃ duggatiṃ vinipātaṃ nirayaṃ upapajjati. Tasmāyaṃ dosaggi pahātabbo parivajjetabbo na sev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mā cāyaṃ brāhmaṇa, mohaggi pahātabbo parivajjetabbo na sev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ūḷho kho brāhmaṇa, mohena abhibhūto pariyādinnacitto kāyena duccarita1 carati, vācāya duccaritaṃ carati, manasā duccaritaṃ carati. So kāyena duccaritaṃ caritvā vācāya duccaritaṃ caritvā manasā duccaritaṃ caritvā kāyassa bhedā parammaraṇā apāyaṃ duggatiṃ vinipātaṃ nirayaṃ upapajjati. Tasmāyaṃ mohaggi pahātabbo parivajjetabbo na sev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rāhmaṇa, tayo aggī pahātabbā, parivajjetabbā na sev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yo kho brāhmaṇa, aggi sakkatvā garukatvā mānetvā pūjetvā sammā sukhaṃ parihātabbā. Katame t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5] [\q  45/]      </w:t>
      </w:r>
    </w:p>
    <w:p>
      <w:pPr>
        <w:pStyle w:val="PlainText"/>
        <w:rPr>
          <w:rFonts w:ascii="URW Palladio ITU" w:hAnsi="URW Palladio ITU" w:cs="URW Palladio ITU"/>
        </w:rPr>
      </w:pPr>
      <w:r>
        <w:rPr>
          <w:rFonts w:cs="URW Palladio ITU" w:ascii="URW Palladio ITU" w:hAnsi="URW Palladio ITU"/>
        </w:rPr>
        <w:t xml:space="preserve">Āhuneyyaggi, gahapataggi, dakkhiṇeyyagg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rāhmaṇa āhuneyyaggī? Idha brāhmaṇa, yassa te honti mātāti vā pitāti vā, ayaṃ vuccati brāhmaṇa āhuneyyaggi. Taṃ kissa hetu: atohayaṃ1 brāhmaṇa, āhuto sambhuto. Tasmāyaṃ āhuneyyaggi sakkatvā garukatvā mānetvā pūjetvā sammā sukhaṃ parih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rāhmaṇa, gahapataggi. Idha brāhmaṇa, yassa te honti puttāti vā dārāti vā dāsāti vā pessāti vā kammakarāti vā. Ayaṃ vuccati brāhmaṇa, gahapataggi. Tasmāyaṃ gahapataggi sakkatvā garukatvā manetvā pūjetvā sammā sukhaṃ parih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oy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rāhmaṇa, dakkhiṇeyyaggi: idha brāhmaṇa, ye te samaṇabrāhmaṇā madappamādā2 paṭiviratā khantisoracce niviṭṭhā ekamattānaṃ damenti, ekamattānaṃ samenti, ekamattānaṃ parinibbāpenti. Ayaṃ vuccati brāhmaṇa dakkhiṇeyyaggi. Tasmāyaṃ dakkhiṇeyyaggi sakkatvā garukatvā mānetvā pūjetvā sammā sukhaṃ parihātabbo. </w:t>
      </w:r>
    </w:p>
    <w:p>
      <w:pPr>
        <w:pStyle w:val="PlainText"/>
        <w:rPr/>
      </w:pPr>
      <w:r>
        <w:rPr>
          <w:rFonts w:cs="URW Palladio ITU" w:ascii="URW Palladio ITU" w:hAnsi="URW Palladio ITU"/>
        </w:rPr>
        <w:t xml:space="preserve">Ime kho brāhmaṇa, tayo aggi sakkatvā garukatvā mānetvā pūjetvā sammā sukhaṃ pari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pana brāhmaṇa, kaṭṭhaggi kālena kālaṃ ujjaletabbo, kālena kālaṃ ajjhupekkhitabbo, kālena kālaṃ nibbāpetabbo, kālena kālaṃ nikkhipitabboti. </w:t>
      </w:r>
    </w:p>
    <w:p>
      <w:pPr>
        <w:pStyle w:val="PlainText"/>
        <w:rPr/>
      </w:pPr>
      <w:r>
        <w:rPr>
          <w:rFonts w:cs="URW Palladio ITU" w:ascii="URW Palladio ITU" w:hAnsi="URW Palladio ITU"/>
        </w:rPr>
        <w:t xml:space="preserve">Evaṃ vutte uggatasarīro brāhmaṇo bhagavantaṃ etadavoca: abhikkantaṃ bho gotama, abhikkantaṃ bho gotama, upāsakaṃ maṃ bhavaṃ gotamo dhāretu, ajjatagge [PTS Page 046] [\q  46/]      pāṇupetaṃ saraṇaṃ g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sāhaṃ bho gotama, pañca usabhasatāni muñcāmi jīvitaṃ vitanomi, 1 pañca vacchatarasatāni muñcāmi jīvitaṃ vitanomi, pañca vacchatarīsatāni muñcāmi jīvitaṃ vitanomi, pañca ajasatāni muñcāmi jīvitaṃ vitanomi, pañca urabbhasatāni muñcāmi jīvitaṃ vitanomi, haritāni ceva tīṇāni khādantu, sītāni ca pānīyāni pivantu, sīto ca tesaṃ vāyo vāyatūti.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1. 5. 5. </w:t>
      </w:r>
    </w:p>
    <w:p>
      <w:pPr>
        <w:pStyle w:val="PlainText"/>
        <w:rPr>
          <w:rFonts w:ascii="URW Palladio ITU" w:hAnsi="URW Palladio ITU" w:cs="URW Palladio ITU"/>
        </w:rPr>
      </w:pPr>
      <w:r>
        <w:rPr>
          <w:rFonts w:cs="URW Palladio ITU" w:ascii="URW Palladio ITU" w:hAnsi="URW Palladio ITU"/>
        </w:rPr>
        <w:t>(Saṅkhittasattasaññā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48. Sattimā bhikkhave, saññā bhāvitā bahulīkatā mahapphalā honti mahānisaṃsā amatogadhā amatapariyosānā. Katamā satt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ubhasaññā, maraṇasaññā, āhāre paṭikkūlasaññā, sabbaloke anabhiratasaññā, aniccasaññā, anicce dukkhasaññā, dukkhe anattas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sattasaññā bhavitā bahulīkatā mahapapphalā honti mahānisaṃsā amatogadhā amatapariyosā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5. 6</w:t>
      </w:r>
    </w:p>
    <w:p>
      <w:pPr>
        <w:pStyle w:val="PlainText"/>
        <w:rPr>
          <w:rFonts w:ascii="URW Palladio ITU" w:hAnsi="URW Palladio ITU" w:cs="URW Palladio ITU"/>
        </w:rPr>
      </w:pPr>
      <w:r>
        <w:rPr>
          <w:rFonts w:cs="URW Palladio ITU" w:ascii="URW Palladio ITU" w:hAnsi="URW Palladio ITU"/>
        </w:rPr>
        <w:t>(Vitthatasattasaññā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49. Sattimā bhikkhave, saññā bhāvitā bahulīkatā mahapphalā honti mahānisaṃsā amatogadhā amatapariyosānā. Katamā sa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ubhasaññā, maraṇasaññā, āhāre paṭikkūlasaññā, sabbaloke anabhiratasaññā, aniccasaññā anicce dukkhasaññā, dukkhe anattasaññ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Jīvitaṃ demi  machasaṃ, 2. Sito ca nesaṃ vāto upavāyat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satta saññā, bhāvitā bahulīkatā mahapphalā honti mahānisaṃsā amatogadhā amatapariyosān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subhasaññā bhikkhave, bhāvitā bahulīkatā mahapphalā hoti mahānisaṃsā amatogadhā amatapariyosānāti iti kho panetaṃ vuttaṃ, kiñc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ubhasaññā paricitena bhikkhave, bhikkhūno cetasā bahulaṃ viharato methunadhammasamāpattiyā cittaṃ [PTS Page 047] [\q  47/]      patilīyati patikuṭati pativaṭṭati na sampasārīyati. Upekkhā1 vā paṭikkulyatā vā2 saṇṭ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kukkuṭapattaṃ vā nahārudaddulaṃ vā3 aggimhi pakkhīttaṃ patilīyati patikuṭati pativaṭṭati na sampasārīyati, evameva kho bhikkhave, bhikkhuno asubhasaññā paricitena cetasā bahulaṃ viharato methunadhammasamāpattiyā cittaṃ patilīyati patikuṭati pativaṭṭati na sampasārīyati. Upekkhā vā paṭikkūlyatā vā2 saṇṭhāti. </w:t>
      </w:r>
    </w:p>
    <w:p>
      <w:pPr>
        <w:pStyle w:val="PlainText"/>
        <w:rPr/>
      </w:pPr>
      <w:r>
        <w:rPr>
          <w:rFonts w:cs="URW Palladio ITU" w:ascii="URW Palladio ITU" w:hAnsi="URW Palladio ITU"/>
        </w:rPr>
        <w:t xml:space="preserve">Sace bhikkhave, bhikkhuno asubhasaññāparicitena cetasā bahulaṃ viharato methunadhammasamāpattiyā cittaṃ anusandati4 appaṭikūlyatā vā saṇṭhāti, veditabbametaṃ bhikkhave, bhikkhunā "abhāvitā me asubhasaññā natthi me pubbenāparaṃ viseso, appattaṃ me bhāvanāphalanti5 itiha tattha sampajā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pana bhikkhave bhikkhūno asubhasaññā paricitena cetasā bahulaṃ viharato methunadhammasamāpattiyā cittaṃ patilīyati patikuṭati pativaṭṭati6 na sampasārīyati upekkhā vā paṭikkūlyatā vā2 saṇṭhāti, veditabbametaṃ bhikkhave, bhikkhunā bhāvitā7 me asubhasaññā, atthi me pubbenāparaṃ viseso, pattaṃ me bhāvanāphalanti5 itiha tattha sampajā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ubhasaññā bhikkhave, bhāvitā bahulīkatā mahapphalā hoti mahānisaṃsā amatogadhā amatapariyosānāti iti yaṃ taṃ vuttaṃ, idametaṃ paṭiccav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Maraṇasaññā bhikkhave bhāvitā bahulīkatā mahapphalā [PTS Page 048] [\q  48/]      hoti mahānisaṃsā amatogadhā amatapariyosānāti iti kho panetaṃ vuttaṃ, kiñc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raṇasaññā paricitena bhikkhave, bhikkhuno cetasā bahulaṃ viharato jīvitanikantiyā cittaṃ patilīyati patikuṭati pativaṭṭati5 na sampasārīyati. Upekkhā vā paṭikkūlyatā vā2 saṇṭhāti. </w:t>
      </w:r>
    </w:p>
    <w:p>
      <w:pPr>
        <w:pStyle w:val="PlainText"/>
        <w:rPr/>
      </w:pPr>
      <w:r>
        <w:rPr>
          <w:rFonts w:cs="URW Palladio ITU" w:ascii="URW Palladio ITU" w:hAnsi="URW Palladio ITU"/>
        </w:rPr>
        <w:t xml:space="preserve">Seyyathāpi bhikkhave, kukkuṭapattaṃ vā nahārudaddulaṃ vā3 aggimhi pakkhittaṃ patilīyati patikuṭati pativaṭṭati na sampasārīyati. Evameva kho bhikkhave bhikkhuno maraṇasaññā paricitena cetasā bahulaṃ viharato jīvitanikantiyā cittaṃ patilīyati patikuṭati pativaṭṭati na sampasārīyati. Upekkhā vā1 paṭikkūlyatā vā saṇ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pekhāsīmu. 2. Pāṭikulyatāvā  machasaṃ 3. Nāhārūdadadulaṃ  machasaṃ</w:t>
      </w:r>
    </w:p>
    <w:p>
      <w:pPr>
        <w:pStyle w:val="PlainText"/>
        <w:rPr>
          <w:rFonts w:ascii="URW Palladio ITU" w:hAnsi="URW Palladio ITU" w:cs="URW Palladio ITU"/>
        </w:rPr>
      </w:pPr>
      <w:r>
        <w:rPr>
          <w:rFonts w:cs="URW Palladio ITU" w:ascii="URW Palladio ITU" w:hAnsi="URW Palladio ITU"/>
        </w:rPr>
        <w:t>4. Anusaṇṭhāti  sīmu. 5. Bhāvanābalanti  machasaṃ 6. Pativattati  machasaṃ</w:t>
      </w:r>
    </w:p>
    <w:p>
      <w:pPr>
        <w:pStyle w:val="PlainText"/>
        <w:rPr>
          <w:rFonts w:ascii="URW Palladio ITU" w:hAnsi="URW Palladio ITU" w:cs="URW Palladio ITU"/>
        </w:rPr>
      </w:pPr>
      <w:r>
        <w:rPr>
          <w:rFonts w:cs="URW Palladio ITU" w:ascii="URW Palladio ITU" w:hAnsi="URW Palladio ITU"/>
        </w:rPr>
        <w:t>7. Subhāvitā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54] [\x 3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bhikkhave, bhikkhuno maraṇasaññā paricitena cetasā bahulaṃ viharato jīvitanikantiyā cittaṃ anusandati, 1 appaṭikūlyatā vā saṇṭhāti, veditabbametaṃ bhikkhave, bhikkhunā "abhāvitā me maraṇasaññā, natti me pubbenāparaṃ viseso, appattaṃ me bhāvanāphalanti"2 itiha tattha sampajā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pana bhikkhave, bhikkhuno maraṇasaññā paricitena cetasā bahulaṃ viharato jīvitanikantiyā cittaṃ patilīyati patikuṭati pativaṭṭati na sampasārīyati, upekkhā vā3 paṭikkūlyatā vā saṇṭhāti, veditabbametaṃ bhikkhave, bhikkhunā "bhāvitā me maraṇasaññā, atthi me pubbenāparaṃ viseso, pattaṃ me bhāvanāphalanti" itiha tattha sampajāno hoti. </w:t>
      </w:r>
    </w:p>
    <w:p>
      <w:pPr>
        <w:pStyle w:val="PlainText"/>
        <w:rPr>
          <w:rFonts w:ascii="URW Palladio ITU" w:hAnsi="URW Palladio ITU" w:cs="URW Palladio ITU"/>
        </w:rPr>
      </w:pPr>
      <w:r>
        <w:rPr>
          <w:rFonts w:cs="URW Palladio ITU" w:ascii="URW Palladio ITU" w:hAnsi="URW Palladio ITU"/>
        </w:rPr>
        <w:t xml:space="preserve">Maraṇasaññā bhikkhave bhāvitā bahulīkatā mahapphalā [PTS Page 049] [\q  49/]      hoti mahānisaṃsā amatogadhā amatapariyosānāti, iti yaṃ 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Āhāre paṭikkūlasaññā bhikkhave, bhāvitā bahulīkatā mahapphalā hoti mahānisaṃsā amatogadhā amatapariyosānāti, iti kho panetaṃ vuttaṃ, kiñcetaṃ paṭicca vuttaṃ. </w:t>
      </w:r>
    </w:p>
    <w:p>
      <w:pPr>
        <w:pStyle w:val="PlainText"/>
        <w:rPr/>
      </w:pPr>
      <w:r>
        <w:rPr>
          <w:rFonts w:cs="URW Palladio ITU" w:ascii="URW Palladio ITU" w:hAnsi="URW Palladio ITU"/>
        </w:rPr>
        <w:t xml:space="preserve">Āhāre paṭikkūlasaññā paricitena bhikkhave, bhikkhuno cetasā bahulaṃ viharato rasataṇhāya cittaṃ patilīyati patikuṭati pativaṭṭati na sampasārīyati, upekkhā vā3 paṭikkūlyatā vā saṇṭ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kukkuṭapattaṃ vā nahārudaddulaṃ vā4 aggimhi pakkhittaṃ patilīyati patikuṭati pativaṭṭati na sampasārīyati, evameva kho bhikkhave, bhikkhuno āhāre paṭikkūlasaññāparicitena cetasā bahulaṃ viharato rasataṇhāya cittaṃ patilīyati patikuṭati pativaṭṭati na sampasārīyati, upekkhā vā paṭikkūlyatā vā saṇṭ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bhikkhave, bhikkhuno āhāre paṭikkūlasaññāparicitena cetasā bahulaṃ viharato rasataṇhāya cittaṃ anusandati, appaṭikkūlyatā vā saṇṭhāti, veditabbametaṃ bhikkhave, bhikkhuno abhāvitā me āhāre paṭikkūlasaññā, natthi me pubbenāparaṃ viseso, appattaṃ me bhāvanāphalanti, itiha tattha sampajā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pana bhikkhave, bhikkhuno āhāre paṭikkūlasaññāparicitena cetasā bahulaṃ viharato rasataṇhāya cittaṃ patilīyati patikuṭati pativaṭṭati na sampasārīyati, upekkhā vā3 paṭikkūlyatā vā saṇṭhāti, veditabbametaṃ bhikkhave, bhikkhunā "bhāvitā5 me āhāre paṭikkūlasaññā, atthi me pubbenāparaṃ viseso, pattaṃ me bhāvanāphalanti" itiha tattha sampajā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50] [\q  50/]      </w:t>
      </w:r>
    </w:p>
    <w:p>
      <w:pPr>
        <w:pStyle w:val="PlainText"/>
        <w:rPr/>
      </w:pPr>
      <w:r>
        <w:rPr>
          <w:rFonts w:cs="URW Palladio ITU" w:ascii="URW Palladio ITU" w:hAnsi="URW Palladio ITU"/>
        </w:rPr>
        <w:t>Āhāre paṭikkūlasaññā bhikkhave, bhāvitā bahulīkatā mahapphalā hoti mahānisaṃsā amatogadhā amatapariyosānāti, iti yaṃ taṃ vuttaṃ, idam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usaṇṭhāti.  Sīmu 2. Bhāvanā balantimachasaṃ 3. Upekhāvāsīmu 4. Nahāruda laṃ vā  machasaṃ 5subhāvit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pPr>
      <w:r>
        <w:rPr>
          <w:rFonts w:cs="URW Palladio ITU" w:ascii="URW Palladio ITU" w:hAnsi="URW Palladio ITU"/>
        </w:rPr>
        <w:t>(4) Sabbaloke anabhiratasaññā bhikkhave, bhāvitā bahulikatā mahapphalā hoti mahānisaṃsā amatogadhā amatapariyosānāti, iti kho panetaṃ vuttaṃ, kiñc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loke anabhiratasaññā paricitena bhikkhave, bhikkhuno cetasā bahulaṃ viharato lokacittesu cittaṃ patilīyati patikūṭati pativaṭṭati na sampasārīyati. Upekkhā vā paṭikkūlyatā vā saṇṭ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kukkuṭapattaṃ vā nahāru daddulaṃ vā aggimhi pakkhittaṃ patilīyati patikūṭati. Pativaṭṭati na sampasārīyati, evameva kho bhikkhave, bhikkhuno sabbaloke anabhiratasaññā paricitena cetasā bahulaṃ viharato lokacittesu1 cittaṃ patilīyati patikūṭati pativaṭṭati na sampasārīyati, upekkhā2 vā paṭikkūlyatā vā saṇ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pana bhikkhave, bhikkhuno sabbaloke anabhiratasaññā paricitena cetasā bahulaṃ viharato lokacittesu1 cittaṃ anusandati, appaṭikkūlyatā3 vā saṇṭhāti. Veditabbametaṃ bhikkhave, bhikkhunā "abhāvitā me sabbaloke anabhiratasaññā, natthi me pubbenāparaṃ viseso, appattaṃ me bhāvanāphalanti" itiha tattha sampajā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pana bhikkhave, [PTS Page 051] [\q  51/]      bhikkhuno sabbaloke anabhiratasaññā paricitena cetasā bahulaṃ viharato lokacittesu 1 cittaṃ patilīyati patikuṭati pativaṭṭati na sampasārīyati, upekkhā vā paṭikkūlyatā vā saṇṭhāti, veditabbametaṃ bhikkhave bhikkhunā " bhāvitā me sabbaloke anabhiratasaññā, atthi me pubbonāparaṃ viseso, pattaṃ me bhāvanā phalanti" itiha tattha sampajā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loke anabhiratasaññā bhikkhave bhāvitā bahulīkatā mahappalā hoti mahānisaṃsā amatogadhā amatapariyosānāti, iti yaṃ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niccasaññā bhikkhave, bhāvitā bahulīkatā mahapphalā hoti mahanisaṃsā amatogadhā amatapariyosānāti, iti kho panetaṃ vuttaṃ, kiñc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ccasaññāparicitena bhikkhave, bhikkhuno cetasā bahulaṃ viharato lābhasakkārasiloke cittaṃ patilīyati patikuṭati pativaṭṭati na sampasārīyati, upekkhā2 vā paṭikkūlyatā vā saṇṭ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kukkuṭapattaṃ vā nahārudaddulaṃ vā aggimhi pakkhittaṃ patilīyati patikuṭati pativaṭṭati na sampasārīyati, evameva kho bhikkhave bhikkhuno aniccasaññā paricitena cetasā bahulaṃ viharato lābhasakkārasiloke cittaṃ patilīyati, patikuṭati pativaṭṭati na sampasāriyati. Upekkhā vā paṭikkūlyatā vā saṇ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Loka citresu  machasaṃ 2. Upekhā  sīmu 3. Appaṭikulyatā  machasaṃ</w:t>
      </w:r>
    </w:p>
    <w:p>
      <w:pPr>
        <w:pStyle w:val="PlainText"/>
        <w:rPr>
          <w:rFonts w:ascii="URW Palladio ITU" w:hAnsi="URW Palladio ITU" w:cs="URW Palladio ITU"/>
        </w:rPr>
      </w:pPr>
      <w:r>
        <w:rPr>
          <w:rFonts w:cs="URW Palladio ITU" w:ascii="URW Palladio ITU" w:hAnsi="URW Palladio ITU"/>
        </w:rPr>
        <w:t>4. Bhāvanābalan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pPr>
      <w:r>
        <w:rPr>
          <w:rFonts w:cs="URW Palladio ITU" w:ascii="URW Palladio ITU" w:hAnsi="URW Palladio ITU"/>
        </w:rPr>
        <w:t xml:space="preserve">Sace bhikkhave, bhikkhuno aniccasaññā paricitena cetasā bahulaṃ viharato lābhasakkārasiloke cittaṃ anusandati, appaṭikkūlyatā vā saṇṭhāti, veditabbametaṃ bhikkhave bhikkhunā abhāvitā me aniccasaññā, natthi me pubbenāparaṃ viseso, appattaṃ me bhāvanā phalanti itiha tattha sampajāno hoti. </w:t>
      </w:r>
    </w:p>
    <w:p>
      <w:pPr>
        <w:pStyle w:val="PlainText"/>
        <w:rPr/>
      </w:pPr>
      <w:r>
        <w:rPr>
          <w:rFonts w:cs="URW Palladio ITU" w:ascii="URW Palladio ITU" w:hAnsi="URW Palladio ITU"/>
        </w:rPr>
        <w:t xml:space="preserve">Sace pana bhikkhave, bhikkhuno aniccasaññā paricitena cetasā bahulaṃ viharato lābhasakkārasiloke cittaṃ patilīyati [PTS Page 052] [\q  52/]      patikuṭati pativaṭṭati na sampasārīyati, upekkhā vā paṭikkūlyatā vā saṇṭhāti, veditabbametaṃ bhikkhave bhikkhunā bhāvitā me aniccasaññā, natthi me pubbenāparaṃ viseso, </w:t>
      </w:r>
    </w:p>
    <w:p>
      <w:pPr>
        <w:pStyle w:val="PlainText"/>
        <w:rPr>
          <w:rFonts w:ascii="URW Palladio ITU" w:hAnsi="URW Palladio ITU" w:cs="URW Palladio ITU"/>
        </w:rPr>
      </w:pPr>
      <w:r>
        <w:rPr>
          <w:rFonts w:cs="URW Palladio ITU" w:ascii="URW Palladio ITU" w:hAnsi="URW Palladio ITU"/>
        </w:rPr>
        <w:t xml:space="preserve">Atthi me pubbenāparaṃ viseso, pattaṃ me bhāvanā phalanti itiha tattha sampajā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iccasaññā bhikkhave bhāvitā bahulīkatā mahapphalā hoti mahānisaṃsā amatogadhā amatapariyosānāti, iti yantaṃ vuttaṃ, idam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nicce dukkhasaññā bhikkhave, bhāvitā bahulīkatā mahapphalā hoti mahānisaṃsā amatogadhā amatapariyosānāti, iti kho panetaṃ vūttaṃ, kiñcetaṃ paṭicca vuttaṃ: </w:t>
      </w:r>
    </w:p>
    <w:p>
      <w:pPr>
        <w:pStyle w:val="PlainText"/>
        <w:rPr/>
      </w:pPr>
      <w:r>
        <w:rPr>
          <w:rFonts w:cs="URW Palladio ITU" w:ascii="URW Palladio ITU" w:hAnsi="URW Palladio ITU"/>
        </w:rPr>
        <w:t xml:space="preserve">Anicce dukkhasaññāparicitena bhikkhave, bhikkhuno cetasā bahulaṃ viharato ālasye kosajje vissaṭṭhiye pamāde ananuyoge apaccavekkhanāya tibbā bhayasaññā paccupaṭṭhitā hoti, seyyathāpi ukkhittāsike vadhak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bhikkhave, bhikkhuno anicce dukkhasaññā paricitena cetasā bahulaṃ viharato ālasye kosajje vissaṭṭhiye pamāde ananuyoge apaccavekkhanāya tibbā bhayasaññā na paccupaṭṭhitā hoti, seyyathāpi ukkhittāsike vadhake, veditabbametaṃ bhikkhave, bhikkhunā abhāvitā me anicce dukkhasaññā, natthi me pubbenāparaṃ viseso, appattaṃ me bhāvanā phalanti, itiha tattha sampajā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pana bhikkhave, bhikkhuno anicce dukkhasaññā paricitena cetasā bahulaṃ viharato ālasye kosajje vissaṭṭhiye pamāde ananuyoge apaccavekkhanāya tibbā bhayasaññā paccupaṭṭhitā hoti, seyyathāpi ukkhittāsike vadhake, veditabbametaṃ bhikkhave, bhikkhunā subhāvitā me anicce dukkhasaññā, atthi me pubbenāparaṃ viseso, pattaṃ me bhāvanāphalanti itiha tattha sampajā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pPr>
      <w:r>
        <w:rPr>
          <w:rFonts w:cs="URW Palladio ITU" w:ascii="URW Palladio ITU" w:hAnsi="URW Palladio ITU"/>
        </w:rPr>
        <w:t>Anicce dukkhasaññā bhikkhave, bhāvitā bahulīkatā mahapphalā [PTS Page 053] [\q  53/]      hoti mahānisaṃsā amatogadhā amatapariyosānāti iti yaṃ taṃ vuttaṃ, idam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Dukkhe anattasaññā bhikkhave, bhāvitā bahulīkatā mahapphalā hoti mahānisaṃsā amatogadhā amatapariyosānāti, iti kho panetaṃ vuttaṃ, kiñcetaṃ paṭicca vuttaṃ: </w:t>
      </w:r>
    </w:p>
    <w:p>
      <w:pPr>
        <w:pStyle w:val="PlainText"/>
        <w:rPr/>
      </w:pPr>
      <w:r>
        <w:rPr>
          <w:rFonts w:cs="URW Palladio ITU" w:ascii="URW Palladio ITU" w:hAnsi="URW Palladio ITU"/>
        </w:rPr>
        <w:t xml:space="preserve">Dukkhe anattasaññā paricitena bhikkhave, bhikkhuno cetasā bahulaṃ viharato imasmiñca saviññāṇake kāye bahiddhā ca sabbanimittesu ahiṃkāramamiṃkāramānāpagataṃ mānasaṃ hoti vidhā samatikkantaṃ santaṃ suvim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bhikkhave, bhikkhuno dukkhe anattasaññā paricitena cetasā bahulaṃ viharato imasmiñca saviññāṇake kāye bahiddhā ca sabbanimittesu abhiṃkāramamiṃkāramānāpagataṃ mānasaṃ na hoti vidhāsamatikkantaṃ santaṃ suvimuttaṃ, veditabbametaṃ bhikkhave, bhikkhunā abhāvitā me dukkhe anattasaññā, natthi me pubbenāparaṃ viseso, appattaṃ me bhāvanāphalanti. Itiha tattha sampajā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pana bhikkhave, bhikkhuno dukkhe anattasaññā paricitena cetasā bahulaṃ viharato imasmiñca saviññāṇake kāye bahiddhā ca sabbanimittesu abhiṃkāramamiṃkāramānāpagataṃ mānasaṃ na hoti vidhāsamatikkantaṃ santaṃ suvimuttaṃ, veditabbametaṃ bhikkhave, bhikkhunā subhāvitā me dukkhe anattasaññā, atthi me pubbenāparaṃ viseso, pattaṃ me bhāvanāphalanti. Itiha tattha sampajā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kkhe anattasaññā bhikkhave, bhāvitā bahulīkatā mahapphalā hoti mahānisaṃsā amatogadhā amatapariyosānāti, iti yaṃ taṃ vuttaṃ idam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satta saññā bhāvitā bahulīkatā mahapphalā honti mahānisaṃsā amatogadhā amatapariyos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54] [\q  54/]     </w:t>
      </w:r>
    </w:p>
    <w:p>
      <w:pPr>
        <w:pStyle w:val="PlainText"/>
        <w:rPr/>
      </w:pPr>
      <w:r>
        <w:rPr>
          <w:rFonts w:cs="URW Palladio ITU" w:ascii="URW Palladio ITU" w:hAnsi="URW Palladio ITU"/>
        </w:rPr>
        <w:t xml:space="preserve">[BJT Page 362] [\x 362/]     </w:t>
      </w:r>
    </w:p>
    <w:p>
      <w:pPr>
        <w:pStyle w:val="PlainText"/>
        <w:rPr>
          <w:rFonts w:ascii="URW Palladio ITU" w:hAnsi="URW Palladio ITU" w:cs="URW Palladio ITU"/>
        </w:rPr>
      </w:pPr>
      <w:r>
        <w:rPr>
          <w:rFonts w:cs="URW Palladio ITU" w:ascii="URW Palladio ITU" w:hAnsi="URW Palladio ITU"/>
        </w:rPr>
        <w:t>7. 1. 5. 7</w:t>
      </w:r>
    </w:p>
    <w:p>
      <w:pPr>
        <w:pStyle w:val="PlainText"/>
        <w:rPr>
          <w:rFonts w:ascii="URW Palladio ITU" w:hAnsi="URW Palladio ITU" w:cs="URW Palladio ITU"/>
        </w:rPr>
      </w:pPr>
      <w:r>
        <w:rPr>
          <w:rFonts w:cs="URW Palladio ITU" w:ascii="URW Palladio ITU" w:hAnsi="URW Palladio ITU"/>
        </w:rPr>
        <w:t>(Methuna suttaṃ)</w:t>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t>50. Atha kho jānussoṇī brāhmaṇo yena bhagavā tenupasaṅkami. Upasaṅkamitvā bhagavatā saddhiṃ sammodi, sammodanīyaṃ kathaṃ sārāṇīyaṃ vītisāretvā ekamantaṃ nisīdi. Ekamantaṃ nisinno kho jānussoṇi brāhmaṇ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vamipi no samaṇo gotamo brahmacārī paṭijānā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hi taṃ brāhmaṇa, sammā vadamāno vadeyya. Akhaṇḍaṃ acchiddaṃ asabalaṃ akammāsaṃ paripuṇṇaṃ parisuddhaṃ brahmacariyaṃ caratīti, mamevetaṃ brāhmaṇa, sammā vadamāno vadeyya" ahaṃ hi brāhmaṇa, akhaṇḍaṃ acchiddaṃ asabalaṃ akammāsaṃ paripuṇṇaṃ parisuddhaṃ brahmacariyaṃ car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mpana bho gotama, brahmacariyassa khaṇḍampi jiddampi sabalampi kammāsamp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ha brāhmaṇa, ekacco samaṇo vā brāhmaṇo vā sammā brahmacārī paṭijānamāno na heva kho mātugāmena saddhiṃ dvayaṃdvayasamāpattiṃ samāpajjati, api ca kho mātugāmassa ucchādanaparimaddananahāpanasambāhanaṃ sādiyati, so tadassādeti, taṃ nikāmeti. Tena ca vittiṃ āpajjati. Idampi kho brāhmaṇa, brahmacariyayassa khaṇḍampi jiddampi sabalampi kammāsam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i brāhmaṇa, aparisuddhaṃ brahmacariyaṃ carati saṃyutto methunena saṃyogena, na parimuccati jātiyā jarāmaraṇena sokehi paridevehi dukkhehi domanassehi upāyāsehi, na parimuccati dukkhasm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55] [\q  55/]     </w:t>
      </w:r>
    </w:p>
    <w:p>
      <w:pPr>
        <w:pStyle w:val="PlainText"/>
        <w:rPr/>
      </w:pPr>
      <w:r>
        <w:rPr>
          <w:rFonts w:cs="URW Palladio ITU" w:ascii="URW Palladio ITU" w:hAnsi="URW Palladio ITU"/>
        </w:rPr>
        <w:t>(2) Puna ca paraṃ brāhmaṇa, idhekacco samaṇo vā brāhmaṇo vā sammā brahmacārī paṭijānamāno na heva kho mātugāmena saddhiṃ dvayaṃ dvayasamāpattiṃ samāpajjati, napi mātugāmassa ucchādanaparimaddananahāpanasambāhanaṃ sādiyati. Api ca kho mātugāmena saddhiṃ sañjagghati saṅkīḷati saṅkelāyati. So tadassādeti, taṃ nikāmeti tena ca vittiṃ āpajjati. Idampi kho brāhmaṇa, brahmacariyassa khaṇḍampi chiddampi sabalampi dammāsamp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vuccati brāhmaṇa, aparisuddhaṃ brahmacariyaṃ carati saṃyutto methunena saṃyogena, na parimuccati jātiyā jarāmaraṇena sokehi paridevehi dukkhehi domanassehi upāyāsehi, na parimuccati dukkhasmā 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una ca paraṃ brāhmaṇa, idhekacco samaṇo vā brāhmaṇo vā sammā brahmacārī paṭijānamāno na heva kho mātugāmena saddhiṃ dvayaṃdvayasamāpattiṃ samāpajjati, napi mātugāmassa ucchādanaparimaddananahāpana sambāhanaṃ sādiyati. Napi mātugāmena saddhiṃ sañjagghati saṅkiḷati saṅkelāyati, api ca kho mātugāmassa cakkhunā cakkhuṃ upanijjhāyati pekkhati. So tadassādeti, taṃ nikāmeti. Tena ca vittiṃ āpajjati. Idampi kho brāhmaṇa, brahmacariyassa khaṇḍampi chiddampi sabalampi dammāsam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vuccati brāhmaṇa, aparisuddhaṃ brahmacariyaṃ carati saṃyutto methunena saṃyogena, na parimuccati jātiyā jarāmaraṇena sokehi paridevehi dukkhehi domanassehi upāyāsehi, na parimuccati dukkhasmā ti vad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Puna ca paraṃ brāhmaṇa, idhekacco samaṇo vā brāhmaṇovā sammā brahmacārī paṭijānamāno na heva kho mātugāmena saddhiṃ dvayaṃdvaya samāpattiṃ samāpajjati, napi mātugāmassa ucchādanaparimaddananahāpana sambāhanaṃ sādiyati. Napi mātugāmena saddhiṃ sañjagghati saṅkiḷati saṅkelāyati, napi mātugāmassa cakkhunā cakkhūṃ upanijjhāyati pekkhati, api ca kho mātugāmassa saddaṃ suṇāti, tirokuḍḍaṃ vā tiropākāraṃ vā hasantiyā vā bhaṇantiyā vā gāyantiyā vā rodantiyā vā. So tadassādeti. Taṃ nikāmeti. Tena ca vittiṃ āpajjati. Idampi kho brāhmaṇa, brahmacariyassa khaṇḍampi chiddampi sabalampi kammāsam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i brāhmaṇa, aparisuddhaṃ brahmacariyaṃ carati saṃyutto methunena saṃyogena, na parimuccati jātiyā jarāmaraṇena sokehi paridevehi dukkhehi domanassehi upāyāsehi, na parimuccati dukkhasmā 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unaca paraṃ brāhmaṇa, idhekacco samaṇo vā brāhmaṇo vā sammā brahmacārī paṭijānamāno na heva kho mātugāmena saddhiṃ dvayaṃdvayasamāpattiṃ samāpajjati, napi mātugāmassa ucchādanaparimaddananahāpanasambāhanaṃ sādiyati. Napi mātugāmena saddhiṃ sañjagghati saṅkiḷati saṅkelāyatinapi mātugāmassa cakkhunā cakkhuṃ upanijjhāyati pekkhati napi mātugāmassa saddaṃ suṇāti, tirokuḍḍaṃ vā tiropākāraṃ vā hasantiyā vā bhaṇantiyā vā gāyantiyā vā rodantiyā vā, api ca kho yānissa tāni pubbe mātugāmena saddhiṃ hasitalapitakīḷitāni, tāsi anussarati. So tadassādeti, taṃ nikāmeti, tena ca vittiṃ āpajjati. Idampi kho brāhmaṇa, brahmacariyassa khaṇḍampi chiddampi sabalampi kammāsam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vuccati brāhmaṇa, aparisuddhaṃ brahmacariyaṃ carati saṃyutto methunena saṃyogena, na parimuccati jātiyā jarāmaraṇena sokehi paridevehi dukkhehi domanassehi upāyāsehi, na parimuccati dukkhasmā ti vad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t>(6)</w:t>
      </w:r>
    </w:p>
    <w:p>
      <w:pPr>
        <w:pStyle w:val="PlainText"/>
        <w:rPr/>
      </w:pPr>
      <w:r>
        <w:rPr>
          <w:rFonts w:cs="URW Palladio ITU" w:ascii="URW Palladio ITU" w:hAnsi="URW Palladio ITU"/>
        </w:rPr>
        <w:t xml:space="preserve">Puna ca paraṃ brāhmaṇa, idhekacco samaṇo vā brāhmaṇovā sammā brahmacārī paṭijānamāno na heva kho mātugāmena saddhiṃ dvayaṃdvayasamāpattiṃ samāpajjati, napi mātugāmassa ucchādanaparimaddananahāpana sambāhanaṃ sādiyati. Napi mātugāmena saddhiṃ sañjagghati saṅkiḷati saṅkelāyati, napi mātugāmassa cakkhunā cakkhuṃ upanijjhāyati pekkhati na pi mātugāmassa saddaṃ suṇāti, tirokuḍḍaṃ vā tiropākāraṃ vā hasantiyā vā bhaṇantiyā vā gāyantiyā vā rodantiyā vā napi yānissa tāni pubbe mātugā mena saddhiṃ hasitalapitakiḷitāni tāni anussarati. Api ca kho passati gahapatiṃ vā gahapatiputtaṃ vā pañcahi kāmaguṇehi samappitaṃ samaṅgībhūtaṃ paricāriyamānaṃ. So tadassādeti, taṃ nikāmeti, tena ca vittiṃ āpajjati. Idampi kho brāhmaṇa, brahmacariyassa khaṇḍampi chiddampi sabalampi dammāsam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vuccati brāhmaṇa, aparisuddhaṃ brahmacariyaṃ carati saṃyutto methunena saṃyogena, na parimuccati jātiyā jarāmaraṇena sokehi paridevehi dukkhehi domanassehi upāyāsehi, na parimuccati dukkhasmā 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pPr>
      <w:r>
        <w:rPr>
          <w:rFonts w:cs="URW Palladio ITU" w:ascii="URW Palladio ITU" w:hAnsi="URW Palladio ITU"/>
        </w:rPr>
        <w:t xml:space="preserve">Puna ca paraṃ brāhmaṇa, idhekacco samaṇo vā brāhmaṇovā sammā brahmacārī paṭijānamāno na heva kho mātugāmena saddhiṃ dvayaṃdvayasamāpattiṃ samāpajjati, napi mātugāmassa ucchādanaparimaddananahāpana sambāhanaṃ sādiyati. Napi mātugāmena saddhiṃ sañjagghati saṅkiḷati saṅkelāyati, napi mātugāmassa cakkhunā cakkhuṃ upanijjhāyati pekkhati na pi mātugāmassa saddaṃ suṇāti, tirokuḍḍaṃ vā tiropākāraṃ vā hasantiyā vā bhaṇantiyā vā gāyantiyā vā rodantiyā vā napi yānissa tāni pubbe mātugā mena saddhiṃ hasitalapitakiḷitāni tāni anussarati. Napi passati gahapatiṃ, vāgahapatiputtaṃ vā pañcahi kāmaguṇehi samappitaṃ samaṅgibhūtaṃ paricāriyamānaṃ api ca kho aññataraṃ devanikāyaṃ paṇīdhāya brahmacariyaṃ carati imināhaṃ sīlena vā vatena vā tapena vā brahmacariyena vā devo vā bhavissāmi devaññataro vāti. So kadassādeti, 2 tannikāmeti, tena ca vitti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pi kho brāhmaṇa, brahmacariyassa khaṇḍampi jiddampi sabalampi kammāsam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vuccati brāhmaṇa, [PTS Page 056] [\q  56/]      aparisuddhaṃ brahmacariyaṃ carati, saṃyutto methunena saṃyogena na parimuccati, jātiyā jarāya maraṇena sokehi paridevehi dukkhehi domanassehi upāyāsehi. Na parimuccati dukkhasm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kīvañcāhaṃ brāhmaṇa imesaṃ sattannaṃ methunasaṃyogānaṃ aññataraññataraṃ3 methunasaṃyogaṃ attani appahīnaṃ samanupassiṃ, neva tāvāhaṃ brāhmaṇa, sadevake loke samārake sabrahmake, sassamaṇabrāhmaṇiyā pajāya sadevamanussāya anuttaraṃ sammāsambodhiṃ abhisambuddho paccaññās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ca kho ahaṃ brāhmaṇa, imesaṃ sattannaṃ methunasaṃyogānaṃ na aññataraññataraṃ methunasaṃyogaṃ attani appahīnaṃ samanupassiṃ, athāhaṃ brāhmaṇa, sadevake loke samārake sabrahmake, sassamaṇabrāhmaṇiyā pajāya sadevamanussāya anuttaraṃ sammāsambodhiṃ abhisambuddho, paccaññās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āṇañca pana me dassanaṃ udapādi: akuppā me cetovimutti, ayamantimā jāti, natthidāni punabbhav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jānussoṇī brāhmaṇo bhagavantaṃ etadavoca abhikkantaṃ bho gotama abhikkantaṃ bho gotama, seyyathāpi bho gotama nikkujjitaṃ vā ukkujjeyya, paṭicchannaṃ vā vivareyya, mūḷhassa vā maggaṃ ācikkheyya andhakāre vā telapajjotaṃ dhāreyya, " cakkhūmanto rūpāni dakkhinti"2ti, evamevaṃ bhotā gotamena anekapariyāyena dhammo pakāsito. Esāhaṃ bhavantaṃ gotama saraṇaṃ gacchāmi dhammañca bhikkhu 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57] [\q  57/]      </w:t>
      </w:r>
    </w:p>
    <w:p>
      <w:pPr>
        <w:pStyle w:val="PlainText"/>
        <w:rPr/>
      </w:pPr>
      <w:r>
        <w:rPr>
          <w:rFonts w:cs="URW Palladio ITU" w:ascii="URW Palladio ITU" w:hAnsi="URW Palladio ITU"/>
        </w:rPr>
        <w:t xml:space="preserve">7. 1. 5. 8. </w:t>
      </w:r>
    </w:p>
    <w:p>
      <w:pPr>
        <w:pStyle w:val="PlainText"/>
        <w:rPr>
          <w:rFonts w:ascii="URW Palladio ITU" w:hAnsi="URW Palladio ITU" w:cs="URW Palladio ITU"/>
        </w:rPr>
      </w:pPr>
      <w:r>
        <w:rPr>
          <w:rFonts w:cs="URW Palladio ITU" w:ascii="URW Palladio ITU" w:hAnsi="URW Palladio ITU"/>
        </w:rPr>
        <w:t>(Saṃyogavisaṃyoga dhammapariyāy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 Saṃyogavisaṃyogaṃ vo bhikkhave, dhammapariyāyaṃ desissāmi. Taṃ sunātha sādhukaṃ manasikarotha bhāsissāmit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ca so bhikkhave saṃyogavisaṃyogo dhammapariyā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i bhikkhave ajjhattaṃ itthindriyaṃ manasikaroti itthikuttaṃ itthākappaṃ itthividhaṃ itthicchandaṃ itthissaraṃ itthālaṅkāraṃ sā tattha rajjati, tatrābhiramati. Sā tattha rattā tatrābhiratā bahiddhā purisindriyaṃ manasikaroti purisakuttaṃ purisākappaṃ purisavidhaṃ purisacchandaṃ purisassaraṃ purisālaṅkāraṃ. Sā tattha rajjati, tatrābhiramati. Sā tattha rattā tatrābhiratā bahiddhā saṃyogaṃ ākaṅkhati. Yañcassā saṃyogapaccayā uppajjati sukhaṃ somanassaṃ, tañca ākaṅkhati. Itthatte bhikkhave, abhiratā sattā purisesu saṃyogaṃ gatā. Evaṃ kho bhikkhave, itthi itthattaṃ nāti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ivārayamānaṃmachasaṃ 2. Taṃ assādeti  machasaṃ 3. Aññatar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pPr>
      <w:r>
        <w:rPr>
          <w:rFonts w:cs="URW Palladio ITU" w:ascii="URW Palladio ITU" w:hAnsi="URW Palladio ITU"/>
        </w:rPr>
        <w:t xml:space="preserve">Puriso bhikkhave, ajjhattaṃ purisindriyaṃ manasikaroti purisakuttaṃ purisākappaṃ purisavidhaṃ purisacchandaṃ purisassaraṃ purisālaṅkāraṃ. So tattha rajjati tatrābhiramati. So tattha ratto tatrābhirato bahiddhā itthindriyaṃ manasikaroti itthikuttaṃ itthākappaṃ itthividhaṃ itthicchandaṃ itthissaraṃ itthālaṅkāraṃ. So tattha rajjati, tatrābhiramati. So tattha ratto tatrābhirato bahiddhā saṃyogaṃ ākaṅkhati. Yañcassa saṃyogapaccayā uppajjati sukhaṃ somanassaṃ, tañca ākaṅkhati. Purisatte bhikkhave, abhiratā sattā itthisu saṃyogaṃ gatā. [PTS Page 058] [\q  58/]      evaṃ kho bhikkhave, purise purisattaṃ nāti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kho bhikkhave, saṃyogo hoti</w:t>
      </w:r>
    </w:p>
    <w:p>
      <w:pPr>
        <w:pStyle w:val="PlainText"/>
        <w:rPr>
          <w:rFonts w:ascii="URW Palladio ITU" w:hAnsi="URW Palladio ITU" w:cs="URW Palladio ITU"/>
        </w:rPr>
      </w:pPr>
      <w:r>
        <w:rPr>
          <w:rFonts w:cs="URW Palladio ITU" w:ascii="URW Palladio ITU" w:hAnsi="URW Palladio ITU"/>
        </w:rPr>
        <w:t>Kathañca bhikkhave, visaṃyog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i bhikkhave, ajjhattaṃ itthindriyaṃ na manasikaroti itthikuttaṃ itthākappaṃ itthividhaṃ itthicchandaṃ itthissaraṃ itthālaṅkāraṃ. Sā tattha na rajjati. Tattha nābhiramati. Sā tattha arattā tatra anabhiratā bahiddhā purisindriyaṃ na manasikaroti purisakuttaṃ purisākappaṃ purisavidhaṃ purisacchandaṃ purisassaraṃ purisālaṅkāraṃ. Sā tattha na rajjati, tattha nābhiramati. Sā tattha arattā tatra anabhiratā bahiddhā saṃyogaṃ nākaṅkhati. Yaṃ cassā saṃyogapaccayā uppajjati sukhaṃ somanassaṃ, tañca nākaṅkhati. Itthatte kho bhikkhave, anabhiratā sattā purisesu visaṃyogaṃ gatā. Evaṃ kho bhikkhave, itthi itthattaṃ ati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riso bhikkhave, ajjhattaṃ purisindriyaṃ na manasikaroti purisakuttaṃ purisākappaṃ purisavidhaṃ purisacchandaṃ purisassaraṃ purisālaṅkāraṃ. So tattha na rajjati tatrābhiramati. So tattha ratto tatra anabhirato bahiddhā itthindriyaṃ namanasikaroti itthikuttaṃ itthākappaṃ itthividhaṃ itthicchandaṃ itthissaraṃ itthālaṅkāraṃ. So tattha na rajjati, tatranābhiramati. So tattha aratto tatra anabhirato bahiddhā saṃyogaṃ nākaṅkhati. Yañcassa saṃyogapaccayā uppajjati sukhaṃ somanassaṃ, tañca nākaṅkhati. Purisatte bhikkhave, anabhiratā sattā itthisu visaṃyogaṃ gatā. Evaṃ kho bhikkhave, puriso purisattaṃ ati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TS Page 059] [\q  59/]      kho bhikkhave, visaṃyog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ave, saṃyoga visaṃyogo dhammapariyā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Nābhirato  sīm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5. 9</w:t>
      </w:r>
    </w:p>
    <w:p>
      <w:pPr>
        <w:pStyle w:val="PlainText"/>
        <w:rPr>
          <w:rFonts w:ascii="URW Palladio ITU" w:hAnsi="URW Palladio ITU" w:cs="URW Palladio ITU"/>
        </w:rPr>
      </w:pPr>
      <w:r>
        <w:rPr>
          <w:rFonts w:cs="URW Palladio ITU" w:ascii="URW Palladio ITU" w:hAnsi="URW Palladio ITU"/>
        </w:rPr>
        <w:t>(Dānamahapphala suttaṃ)</w:t>
      </w:r>
    </w:p>
    <w:p>
      <w:pPr>
        <w:pStyle w:val="PlainText"/>
        <w:rPr/>
      </w:pPr>
      <w:r>
        <w:rPr>
          <w:rFonts w:cs="URW Palladio ITU" w:ascii="URW Palladio ITU" w:hAnsi="URW Palladio ITU"/>
        </w:rPr>
        <w:t>52. Ekaṃ samayaṃ bhagavā campāyaṃ viharati gaggārāya pokkharaṇīyā tire. Atha kho sambahulā campeyyakā upāsakā yenāyasmā sāriputto tenupasaṅkamiṃsu. Upasaṅkamitvā āyasmantaṃ sāriputtaṃ abhivādetvā ekamantaṃ nisīdiṃsu. Ekamantaṃ nisinnā kho campeyyakā upāsakā āyasmantaṃ sāriputtaṃ etadavoc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rassutā no bhante sāriputta, bhagavato sammukhā dhammikathā. Sādhu mayaṃ bhante, labheyyāma bhagavato santikā dhammiṃ kathaṃ savaṇ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āvuso tadahuposathe āgaccheyyātha appevanāma labheyyātha bhagavato sammukhā dhammiṃ kathaṃ1 savaṇāyāti. Evaṃ bhanteti kho te campeyyakā upāsakā āyasmato sāriputtassa paṭissutvā uṭṭhāyāsanā āyasmantaṃ sāriputtaṃ abhivādetvā padakkhiṇaṃ katvā pakkam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e campeyyakā upāsakā tadahuposathe yenāyasmā sāriputto tenupasaṅkamiṃsu. Upasaṅkamitvā āyasmantaṃ sāriputtaṃ abhivādetvā ekamantaṃ aṭṭha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sāriputto tehi campeyyakehi upāsakehi saddhiṃ yena bhagavā tenupasaṅkami. Upasaṅkamitvā bhagavantaṃ abhivādetvā ekamantaṃ nisīdi. Ekamantaṃ nisinno kho āyasmā sāriputt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60] [\q  60/]      siyā nu kho bhante, idhekaccassa tādisaṃyeva dānaṃ dinnaṃ na mahapphalaṃ2na mahānisaṃsaṃ. Siyā pana bhante, idhekaccassa tādisaṃyeva dānaṃ dinnaṃ mahapphalaṃ3 mahānisaṃ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sāriputta, idhekaccassa tādisaṃ yeva dānaṃ dinnaṃ na mahapphalaṃ2 na mahānisaṃsaṃ. Siyā pana sāriputta, idhekaccassa tādisaṃyeva dānaṃ dinnaṃ mahapphalaṃ3 mahānisaṃsanti. </w:t>
      </w:r>
    </w:p>
    <w:p>
      <w:pPr>
        <w:pStyle w:val="PlainText"/>
        <w:rPr/>
      </w:pPr>
      <w:r>
        <w:rPr>
          <w:rFonts w:cs="URW Palladio ITU" w:ascii="URW Palladio ITU" w:hAnsi="URW Palladio ITU"/>
        </w:rPr>
        <w:t>Ko nu kho bhante, hetu ko paccayo yena idhekaccassa tādisaṃyeva dānaṃ dinnaṃ na mahapphalaṃ hoti, na mahānisaṃsaṃ. Ko pana bhante4 hetu ko paccayo yena idhekaccassa tādisaṃyeva dānaṃ dinnaṃ mahapphalaṃ hoti mahānisaṃ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gavatā dhammi kathaṃ  syā 2. Na mahapphalaṃ hoti  machasaṃ 3. Mahapphalaṃ hotimachasaṃ 4. Ko nukho bhante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pPr>
      <w:r>
        <w:rPr>
          <w:rFonts w:cs="URW Palladio ITU" w:ascii="URW Palladio ITU" w:hAnsi="URW Palladio ITU"/>
        </w:rPr>
        <w:t xml:space="preserve">(1) Idha sāriputta, ekacco sāpekho1 dānaṃ deti, paṭibaddhacitto dānaṃ deti, sannidhipekho dānaṃ deti, imaṃ pecca paribhuñjissāmiti dānaṃ deti. So taṃ dānaṃ deti samaṇassa vā brāhmaṇassa vā, annaṃ pānaṃ vatthaṃ yānaṃ mālāgandhavilepanaṃ seyyā sathapadip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sāriputta, dadeyya idhekacco evarūpaṃ dānanti. Ev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sāriputta, yvāyaṃ sāpekho1 dānaṃ deti, paṭibaddha citto dānaṃ deti, sannidhipekho dānaṃ deti, imaṃ pecca paribhuñjissāmiti dānaṃ deti. So taṃ [PTS Page 061] [\q  61/]      dānaṃ datvā kāyassa bhedā parammaraṇā cātummahārājikānaṃ devānaṃ sahavyataṃ upapajjati. So taṃ kammaṃ khepetvā taṃ iddhiṃ taṃ yasaṃ taṃ ādhipateyyaṃ2 āgāmī hoti āgantā itth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Idha pana sāriputta, ekacco na heva kho sāpekho dānaṃ deti, na paṭibaddhacitto dānaṃ deti, na sannidhipekho dānaṃ deti, na imaṃ pecca paribhūñjissāmīti dānaṃ deti. Api ca kho sāhu dānanti dānaṃ deti. So taṃ dānaṃ deti samaṇassa vā brāhmaṇassavā, annaṃ pānaṃ vatthaṃ yānaṃ mālāgandhavilepanaṃ seyyā sathapadīp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sāriputta, dadeyya idhekacco evarūpaṃ dānanti, evaṃ bhante. </w:t>
      </w:r>
    </w:p>
    <w:p>
      <w:pPr>
        <w:pStyle w:val="PlainText"/>
        <w:rPr/>
      </w:pPr>
      <w:r>
        <w:rPr>
          <w:rFonts w:cs="URW Palladio ITU" w:ascii="URW Palladio ITU" w:hAnsi="URW Palladio ITU"/>
        </w:rPr>
        <w:t>Tatra sāriputta yvāyaṃ na sāpekho dānaṃ deti, na paṭibaddhacitto dānaṃ deti, na sannidhipekho dānaṃ deti, na imaṃ pecca paribhūñjissāmiti dānaṃ deti. Api ca kho sāhu dānanti dānaṃ deti. So taṃ dānaṃ datvā kāyassa bhedā parammaraṇā cātummahārājikānaṃ devānaṃ sahavyataṃ upapajjati. So taṃ kammaṃ khepetvā taṃiddhiṃ taṃ yasaṃ taṃ ādhipateyyaṃ2 āgāmī hoti āgantā itth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Idha pana sāriputta, ekaccona heva kho sāpekho dānaṃ deti, na paṭibaddhacitto dānaṃ deti, na sannidhipekho dānaṃ deti, naimaṃ pecca paribhuñjissāmiti dānaṃ deti. Napi sāhudānanti dānaṃ deti api ca kho dinnapubbaṃ katapubbaṃ pitupitāmahehi, nārahāmi porāṇaṃkulavaṃsaṃ hāpetunti dānaṃ deti. So taṃ dānaṃ deti samaṇassa vā brāhmaṇassa vā, annaṃ pānaṃ vatthaṃ yānaṃ mālāgandhavilepanaṃ seyyā sathapadip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sāriputta, dadeyya idhekacco evarūpaṃ dānanti ev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sāriputta, yvāyaṃ na heva kho sāpekho dānaṃ deti, na paṭibaddhacitto dānaṃ deti, na sannidhipekho dānaṃ deti, na imaṃ pecca paribhūjjissāmiti dānaṃ deti. Napi sāhudānanti dānaṃ deti. Apica kho dinnapubbaṃ katapubbaṃ pitupitāmahehi, nārahāmi porāṇaṃkulavaṃsaṃ hāpetunti dānaṃ deti. So taṃ dānaṃ datvā kāyassa bhedā parama maraṇā cātummahā rājikānaṃ devānaṃ sahavyataṃ upapajjati so taṃ kammaṃ khepetvātaṃ iddhiṃ taṃ yasaṃ taṃ ādhipateyyaṃ2 āgāmī hoti āgantā itth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Idha pana sāriputta ekacco na heva kho sāpekho dānaṃ deti, na paṭibaddhacitto dānaṃ deti, na sānnidhipekho dānaṃ deti, na imaṃ pecca paribhuñjissāmiti dānaṃ deti. Napi sāhudānanti dānaṃ deti napi dinnapubbaṃ katapubbaṃ pitupitāmahehi, nārahāmi porāṇaṃ kulavaṃsaṃ hāpetunti dānaṃ deti. Api ca kho ahaṃ pacāmi, na ime pacanti, nārahāmi pacanto apacantānaṃ adātunti dānaṃ deti so taṃ dānaṃ deti samaṇassa vā brāhmaṇassa vā, annaṃ pānaṃ vatthaṃ yānaṃ mālāgandhavilepanaṃ seyyā sathapadipey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si sāriputta, dadeyya idhekacco evarūpaṃ dānanti, ev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sāriputta, yvāyaṃ na sāpekho dānaṃ deti, na paṭibaddhacitto dānaṃ deti, na sannidhipekho dānaṃ deti, na imaṃ pecca paribhuñjissāmiti dānaṃ deti. Napi sāhudānanti dānaṃ deti dinnapubbaṃ katapubbaṃ pitupitāmahehi, nārahāmi porāṇaṃ kulavaṃsaṃ hāpetunti dānaṃ deti. Api ca kho ahaṃ pacāmi, na ime pacanti, nārahāmi pacanto apacantānaṃ adātunti dānaṃ deti. So taṃ dānaṃ datvā kāyassa bhedā parammaraṇā cātummahārājikānaṃ devānaṃ sahavyataṃ upapajjati so taṃ kammaṃ khepetvā taṃ iddhiṃ taṃ yasaṃ taṃ ādhipateyyaṃ āgāmī hoti āgantā itth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Idha pana sāriputta ekacco na heva kho sāpekho dānaṃ deti, na paṭibaddhacitto dānaṃ deti, na sānnidhipekho dānaṃ deti, na imaṃ pecca paribhuñjissāmiti dānaṃ deti. Napi sāhudānanti dānaṃ deti napi dinnapubbaṃ katapubbaṃ pitupitāmahehi, nārahāmi porāṇaṃ kulavaṃsaṃ hāpetunti dānaṃ deti. Napi</w:t>
      </w:r>
    </w:p>
    <w:p>
      <w:pPr>
        <w:pStyle w:val="PlainText"/>
        <w:rPr/>
      </w:pPr>
      <w:r>
        <w:rPr>
          <w:rFonts w:cs="URW Palladio ITU" w:ascii="URW Palladio ITU" w:hAnsi="URW Palladio ITU"/>
        </w:rPr>
        <w:t>Ahaṃ pacāmi, na ime pacanti, nārahāmi pacanto apacantānaṃ adātunti dānaṃ deti api ca kho yathā tesaṃ pubbakānaṃ isīnaṃ tāni mahāyaññāni ahesuṃ, seyyathīdaṃ: aṭṭakassa vāmakassa vāmadevassa vessāmittassa yamataggino aṅgīrasassa bhāradvājassa vāseṭṭhassa kassapassa bhaguno, evaṃ me ayaṃ dāna saṃvibhāgo bhavissatīti dānaṃ deti. So taṃ dānaṃ deti samaṇassa vā brāhmaṇassa vā, annaṃ pānaṃ vatthaṃ yānaṃ mālāgandhavilepanaṃ seyyā sathapadip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sāriputta, dadeyya idhekacco evarūpaṃ dānanti, ev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 sāriputta, yvāyaṃ na sāpekho dānaṃ deti, na paṭibaddhacitto dānaṃ deti, na sannidhipekho dānaṃ deti, na imaṃ pecca paribhuñjissāmiti dānaṃ deti. Napi sāhudānanti dānaṃ deti dinnapubbaṃ katapubbaṃ pitupitāmahehi, nārahāmi porāṇaṃ kulavaṃsaṃ hāpetunti dānaṃ deti. Napi ahaṃ pacāmi, na ime pacanti, nārahāmi</w:t>
      </w:r>
    </w:p>
    <w:p>
      <w:pPr>
        <w:pStyle w:val="PlainText"/>
        <w:rPr/>
      </w:pPr>
      <w:r>
        <w:rPr>
          <w:rFonts w:cs="URW Palladio ITU" w:ascii="URW Palladio ITU" w:hAnsi="URW Palladio ITU"/>
        </w:rPr>
        <w:t>Pacanto apacantānaṃ adātunti dānaṃ deti. Api ca kho yathā tesaṃ pubbakānaṃ isīnaṃ tāni mahāyaññāni ahesuṃ, seyyathīdaṃ:aṭṭakassa cāmakassa vāmadevassa vessāmittassa yamataggino aṅgīrasassa bhāradvājassa vāseṭṭhassa kassapassa bhaguno, evaṃ me ayaṃ dānasaṃvibhāgo bhavissatīti dānaṃ deti. So taṃ dānaṃ datvā kāyassa bhedāparammaraṇā cātummahārājikānaṃ devānaṃ sahavyataṃ upapajjati so taṃ kammaṃ khepetvā taṃ iddhiṃ taṃ yasaṃ taṃ ādhipateyyaṃ āgāmī hoti āgantā itthattaṃ</w:t>
      </w:r>
    </w:p>
    <w:p>
      <w:pPr>
        <w:pStyle w:val="PlainText"/>
        <w:rPr/>
      </w:pPr>
      <w:r>
        <w:rPr>
          <w:rFonts w:cs="URW Palladio ITU" w:ascii="URW Palladio ITU" w:hAnsi="URW Palladio ITU"/>
        </w:rPr>
        <w:t>(6) Idha pana sāriputta ekacco na heva kho sāpekho dānaṃ deti, na paṭibaddhacitto dānaṃ deti, na sānnidhipekho dānaṃ deti, na imaṃ pecca paribhuñjissāmiti dānaṃ deti. Napi sāhudānanti dānaṃ deti napi dinnapubbaṃ katapubbaṃ pitupitāmahehi, nārahāmi porāṇaṃ kulavaṃsaṃ hāpetunti dānaṃ deti. Napi</w:t>
      </w:r>
    </w:p>
    <w:p>
      <w:pPr>
        <w:pStyle w:val="PlainText"/>
        <w:rPr/>
      </w:pPr>
      <w:r>
        <w:rPr>
          <w:rFonts w:cs="URW Palladio ITU" w:ascii="URW Palladio ITU" w:hAnsi="URW Palladio ITU"/>
        </w:rPr>
        <w:t>Ahaṃ pacāmi, na ime pacanti, nārahāmi pacanto apacantānaṃ adātunti dānaṃ deti napi yathā tesaṃ pubbakānaṃ isīnaṃ tāni mahāyaññāni ahesuṃ, seyyathīdaṃ:</w:t>
      </w:r>
    </w:p>
    <w:p>
      <w:pPr>
        <w:pStyle w:val="PlainText"/>
        <w:rPr/>
      </w:pPr>
      <w:r>
        <w:rPr>
          <w:rFonts w:cs="URW Palladio ITU" w:ascii="URW Palladio ITU" w:hAnsi="URW Palladio ITU"/>
        </w:rPr>
        <w:t>Aṭṭakassa vāmakassa vāmadevassa vessāmittassa yamataggino aṅgīrasassa bhāradvājassa vāseṭṭhassa kassapassa bhaguno, evaṃ me ayaṃ dāna saṃvibhāgo bhavissatīti dānaṃ deti. Api ca kho imaṃ me dānaṃ dadato cittaṃ pasidati, attamanatā somanassaṃ upajāyatīti3 dānaṃ deti. So taṃ dānaṃ deti samaṇassa vā brāhmaṇassa vā, annaṃ pānaṃ vatthaṃ yānaṃ mālāgandhavilepanaṃ seyyā vasathapadīp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sāriputta, dadeyya idhekacco evarūpaṃ dānanti, ev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sāriputta, yvāyaṃ na sāpekho dānaṃ deti, na paṭibaddhacitto dānaṃ deti, na sannidhipekho dānaṃ deti, na imaṃ pecca paribhuñjissāmiti dānaṃ deti. Napi sāhudānanti dānaṃ deti dinnapubbaṃ katapubbaṃ pitupitāmahehi, nārahāmi porāṇaṃ kulavaṃsaṃ hāpetunti dānaṃ deti. Napi ahaṃ pacāmi, na ime pacanti, nārahāmi</w:t>
      </w:r>
    </w:p>
    <w:p>
      <w:pPr>
        <w:pStyle w:val="PlainText"/>
        <w:rPr/>
      </w:pPr>
      <w:r>
        <w:rPr>
          <w:rFonts w:cs="URW Palladio ITU" w:ascii="URW Palladio ITU" w:hAnsi="URW Palladio ITU"/>
        </w:rPr>
        <w:t>Pacanto apacantānaṃ adātunti dānaṃ deti. Napi yathā tesaṃ pubbakānaṃ isīnaṃ tāni mahāyaññāni ahesuṃ, seyyathīdaṃ:aṭṭakassa cāmakassa vāmadevassa vessāmittassa yamataggino aṅgīrasassa bhāradvājassa vāseṭṭhassa kassapassa bhaguno, evaṃ me ayaṃ dānasaṃvibhāgo bhavissatīti dānaṃ deti. Api ca kho imaṃ me dānaṃ dadato cittaṃ pasīdati, attamanatā somanassaṃ upajāyatīti dānaṃ deti. So taṃ dānaṃ datvā kāyassa bhedā parammaraṇā cātummahārājikānaṃ devānaṃ sahavyataṃ upapajjati so taṃ kammaṃ khepetvā taṃ iddhiṃ taṃ yasaṃ taṃ ādhipateyyaṃ āgāmī hoti āgantā itth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pPr>
      <w:r>
        <w:rPr>
          <w:rFonts w:cs="URW Palladio ITU" w:ascii="URW Palladio ITU" w:hAnsi="URW Palladio ITU"/>
        </w:rPr>
        <w:t>Idha pana sāriputta ekacco na heva kho sāpekho dānaṃ deti, na paṭibaddhacitto dānaṃ deti, na sānnidhipekho dānaṃ deti, na imaṃ pecca paribhuñjissāmiti dānaṃ deti. Napi sāhudānanti dānaṃ deti napi dinnapubbaṃ katapubbaṃ pitupitāmahehi, nārahāmi porāṇaṃ kulavaṃsaṃ hāpetunti dānaṃ deti. Napi</w:t>
      </w:r>
    </w:p>
    <w:p>
      <w:pPr>
        <w:pStyle w:val="PlainText"/>
        <w:rPr/>
      </w:pPr>
      <w:r>
        <w:rPr>
          <w:rFonts w:cs="URW Palladio ITU" w:ascii="URW Palladio ITU" w:hAnsi="URW Palladio ITU"/>
        </w:rPr>
        <w:t>Ahaṃ pacāmi, na ime pacanti, nārahāmi pacanto apacantānaṃ adātunti dānaṃ deti napi yathā tesaṃ pubbakānaṃ isīnaṃ tāni mahāyaññāni ahesuṃ, seyyathīdaṃ:</w:t>
      </w:r>
    </w:p>
    <w:p>
      <w:pPr>
        <w:pStyle w:val="PlainText"/>
        <w:rPr/>
      </w:pPr>
      <w:r>
        <w:rPr>
          <w:rFonts w:cs="URW Palladio ITU" w:ascii="URW Palladio ITU" w:hAnsi="URW Palladio ITU"/>
        </w:rPr>
        <w:t>Aṭṭakassa vāmakassa vāmadevassa vessāmittassa yamataggino aṅgīrasassa bhāradvājassa vāseṭṭhassa kassapassa bhaguno, evaṃ me ayaṃ dāna [PTS Page 062] [\q  62/]      saṃvibhāgo bhavissatīti dānaṃ deti. Napi imaṃ me dānaṃ dadato cittaṃ pasidati, attamanatā somanassaṃ</w:t>
      </w:r>
    </w:p>
    <w:p>
      <w:pPr>
        <w:pStyle w:val="PlainText"/>
        <w:rPr>
          <w:rFonts w:ascii="URW Palladio ITU" w:hAnsi="URW Palladio ITU" w:cs="URW Palladio ITU"/>
        </w:rPr>
      </w:pPr>
      <w:r>
        <w:rPr>
          <w:rFonts w:cs="URW Palladio ITU" w:ascii="URW Palladio ITU" w:hAnsi="URW Palladio ITU"/>
        </w:rPr>
        <w:t>Upajāyatīti3 dānaṃ deti. Api ca kho cittālaṃkāraṃ cittaparikkhāranti dānaṃ deti. So taṃ dānaṃ deti samaṇassa vā brāhmaṇassa vā, annaṃ pānaṃ vatthaṃ yānaṃ mālāgandhavilepanaṃ seyyāvasathapadīpey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si sāriputta, dadeyya idhekacco evarūpaṃ dānanti, ev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pekkhosyā 2 ādhipaccaṃmachasaṃ 3 upapādiyati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sāriputta, yvāyaṃ na heva sāpekho dānaṃ deti, na paṭibaddhacitto dānaṃ deti, na sannidhipekho dānaṃ deti, na imaṃ pecca paribhuñjissāmiti dānaṃ deti. Napi sāhudānanti dānaṃ deti napi dinnapubbaṃ katapubbaṃ pitupitāmahehi, nārahāmi porāṇaṃ kulavaṃsaṃ hāpetunti dānaṃ deti. Napi ahaṃ pacāmi, ime na pacanti, nārahāmi</w:t>
      </w:r>
    </w:p>
    <w:p>
      <w:pPr>
        <w:pStyle w:val="PlainText"/>
        <w:rPr/>
      </w:pPr>
      <w:r>
        <w:rPr>
          <w:rFonts w:cs="URW Palladio ITU" w:ascii="URW Palladio ITU" w:hAnsi="URW Palladio ITU"/>
        </w:rPr>
        <w:t>Pacanto apacantānaṃ dānaṃ adātunti dānaṃ deti. Napi yathā tesaṃ pubbakānaṃ isīnaṃ tāni mahāyaññāni ahesuṃ, seyyathīdaṃ:aṭṭakassa vāmakassa vāmadevassa vessāmittassa yamataggino aṅgīrasassa bhāradvājassa vāseṭṭhassa kassapassa bhaguno, evaṃ me ayaṃ dānasaṃvibhāgo bhavissatīti dānaṃ deti. Napi imaṃ me dānaṃ</w:t>
      </w:r>
    </w:p>
    <w:p>
      <w:pPr>
        <w:pStyle w:val="PlainText"/>
        <w:rPr>
          <w:rFonts w:ascii="URW Palladio ITU" w:hAnsi="URW Palladio ITU" w:cs="URW Palladio ITU"/>
        </w:rPr>
      </w:pPr>
      <w:r>
        <w:rPr>
          <w:rFonts w:cs="URW Palladio ITU" w:ascii="URW Palladio ITU" w:hAnsi="URW Palladio ITU"/>
        </w:rPr>
        <w:t xml:space="preserve">Dadato cittaṃ pasīdati, attamanatā somanassaṃ upajāyatīti dānaṃ d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 ca kho cittālaṃkāraṃ cittaparikkhāranti2 dānaṃ deti. So taṃ dānaṃ datvā kāyassa bhedā parammaraṇā brahmakāyikānaṃ devānaṃ sahavyataṃ upapajjati. So taṃ [PTS Page 063] [\q  63/]      kammaṃ khepetvā taṃ iddhiṃ taṃ yasaṃ taṃ ādhipateyyaṃ anāgāmī hoti anāgantā itth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sāriputta hetu ayaṃ paccayo, yena midhekaccassa tādisaṃyeva dānaṃ dinnaṃ na mahapphalaṃ hoti, na mahānisaṃ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pana sāriputta, hetu ayaṃ paccayo yena midhekaccassa tādisaṃyeva dānaṃ dinnaṃ mahapphalaṃ hoti mahānisaṃ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5. 10</w:t>
      </w:r>
    </w:p>
    <w:p>
      <w:pPr>
        <w:pStyle w:val="PlainText"/>
        <w:rPr>
          <w:rFonts w:ascii="URW Palladio ITU" w:hAnsi="URW Palladio ITU" w:cs="URW Palladio ITU"/>
        </w:rPr>
      </w:pPr>
      <w:r>
        <w:rPr>
          <w:rFonts w:cs="URW Palladio ITU" w:ascii="URW Palladio ITU" w:hAnsi="URW Palladio ITU"/>
        </w:rPr>
        <w:t>(Nandamātu suttaṃ)</w:t>
      </w:r>
    </w:p>
    <w:p>
      <w:pPr>
        <w:pStyle w:val="PlainText"/>
        <w:rPr/>
      </w:pPr>
      <w:r>
        <w:rPr>
          <w:rFonts w:cs="URW Palladio ITU" w:ascii="URW Palladio ITU" w:hAnsi="URW Palladio ITU"/>
        </w:rPr>
        <w:t xml:space="preserve">53. Evamme sutaṃ: ekaṃ samayaṃ āyasmā ca sāriputto āyasmā ca mahāmoggallāno dakkhiṇāgirismiṃ cārikaṃ caranti mahatā bhikkhu saṅghena saddhiṃ. Tena kho pana samayena veḷukaṇṭakī nandamātā upāsikā rattiyā paccūsasamayaṃ paccūṭṭhāya pārāyaṇaṃ sarena bhā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vessavaṇo mahārājā uttarāya disāya3 dakkhiṇaṃ disaṃ gacchati kenacideva karaṇīyena. Assosi kho vessavaṇo mahārājā nandamātāya upāsikāya pārāyaṇaṃ sarena bhāsantiyā. Sutvā kathāpariyosānaṃ āgamayamāno aṭṭhāsi. Atha kho nandamātā upāsikā pārāyaṇaṃ sarena bhāsitvā tuṇhī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vessavaṇo mahārājā nandamātāya upāsikāya kathāpariyosānaṃ viditvā abbhanumodi: sādhu bhagini, sādhu bhagi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 panesa bhadramuk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te bhaginī bhātā vessavaṇo mahārā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dramukha, tena hi yo me ayaṃ dhammapariyāyo bhaṇito, idante hotu ātith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bhaginī, etaṃ ceva me [PTS Page 064] [\q  64/]      hotu ātitheyyaṃ: sve ca sāriputta moggallānapamukho bhikkhusaṅgho akatapātarāso veḷukaṇṭakaṃ āgamissati. Tañca bhikkhusaṅghaṃ parivisitvā mama dakkhiṇaṃ ādiseyyāsi. Evañca me bhavissati ātith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pajāyātīti  machasaṃ, upapādiyatīti  sīmu. 2. Cittālaṃkāracitataparikkhāraṃ  machasaṃ 3. Uttaradisāya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nandamātā upāsikā tassā rattiyā accayena sake nivesane paṇītaṃ khādanīyaṃ bhojanīyaṃ paṭiyādāpesi. Atha kho sāriputtamoggallānapamukho bhikkhusaṅgho akatapātarāso yena veḷukaṇṭako tadavasa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nandamātā upāsikā aññataraṃ purisaṃ āmantesi: ehi tvaṃ ambho purisa, ārāmaṃ gantvā bhikkhūsaṅghassa kālaṃ ārocehi: "kālo bhante, ayyāya nandamātuyā nivesane niṭṭhitaṃ bhatta, nti. Evaṃ ayye, ti kho so puriso nandamātāya upāsikāya paṭissutvā ārāmaṃ gantvā bhikkhūsaṅghassa kālaṃ ārocesi: "kālo bhante, ayyāya nandamātuyā nivesane niṭṭhitaṃ bh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āriputtamoggallānapamukho bhikkhusaṅgho pubbanhasamayaṃ nivāsetvā pattacīvaraṃ ādāya yena nandamātuyā upāsikāya nivesanaṃ tenupasaṅkami. Upasaṅkamitvā paññattāsane nisī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nandamātā upāsikā sāriputtamoggallānapamukhaṃ bhikkhusaṅghaṃ paṇītena khādanīyena bhojanīyena sahatvā santappesi sampavāresi. Atha kho nandamātā upāsikā āyasmantaṃ sāriputtaṃ bhuttāviṃ onītapattapāṇīṃ ekamantaṃ nisīdi. Ekamantaṃ nisinnaṃ kho nandamātaraṃ upāsikaṃ āyasmā sāriputt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 pana te nandamāte, bhikkhusaṅghassa abbhāgamanaṃ āroce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haṃ bhante, rattiyā paccusasamayaṃ paccuṭṭhāya pārāyaṇaṃ sarena bhāsitvā tuṇhī ahosiṃ. Atha kho bhante, vessavaṇo [PTS Page 065] [\q  65/]      mahārājā mama kathāpariyosānaṃ viditvā abbhanumodi "sādhu bhaginī, sādhu bhagin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 paneso bhadramukhāti ahaṃ te bhagini, bhātā vessavaṇo mahārā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bhadramukha, tena hi yo me ayaṃ dhammapariyāyo bhaṇito, idaṃ te hotu ātitheyyanti. Sādhu bhagini, etañceva me hotu ātitheyyaṃ: sve ca sāriputtamoggallānapamukho bhikkhusaṅgho akatapātarāso veḷukaṇṭakaṃ āgamissati. Tañca bhikkhūsaṅghaṃ parivisitvā mama dakkhiṇaṃ ādiseyyāsi. Etañca me bhavissati ātitheyyanti. Yadidaṃ bhante, dāne puññaṃ hi taṃ1 vessavaṇassa mahārājassa sukhāya hotu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cchariyaṃ nandamāte, abbhūtaṃ nandamāte, yatra hi nāma vessavaṇena mahārājena evaṃ mahiddhikena evaṃ mahesakkhena devaputtena sammukhā sallap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Na kho me bhante, esova acchariyo abbhuto dhammo. Atthi me aññepi acchariyo abbhuto dham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me bhante nando nāma2 eko puttako piyo manāpo. Taṃ rājāno kismiñcideva pakaraṇe okkassa paggayha jīvitā voropesuṃ. Tasmiṃ kho panāhaṃ bhante, dārake gahite vā gayhamāne vā baddhe vā vajjhamāne vā hate vā haññamāne vā nābhijānāmi cittassa aññath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uññaṃ puññamahīti  machasaṃ, puññamahaṃ[pts.] Puññamahitaṃ  syā 2. Nandako nāma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w:t>
      </w:r>
    </w:p>
    <w:p>
      <w:pPr>
        <w:pStyle w:val="PlainText"/>
        <w:rPr>
          <w:rFonts w:ascii="URW Palladio ITU" w:hAnsi="URW Palladio ITU" w:cs="URW Palladio ITU"/>
        </w:rPr>
      </w:pPr>
      <w:r>
        <w:rPr>
          <w:rFonts w:cs="URW Palladio ITU" w:ascii="URW Palladio ITU" w:hAnsi="URW Palladio ITU"/>
        </w:rPr>
        <w:t xml:space="preserve">Acchariyaṃ nandamāte, abbhūtaṃ nandamāte, yatra hi nāma cittuppādampi parisodhessatīti. </w:t>
      </w:r>
    </w:p>
    <w:p>
      <w:pPr>
        <w:pStyle w:val="PlainText"/>
        <w:rPr>
          <w:rFonts w:ascii="URW Palladio ITU" w:hAnsi="URW Palladio ITU" w:cs="URW Palladio ITU"/>
        </w:rPr>
      </w:pPr>
      <w:r>
        <w:rPr>
          <w:rFonts w:cs="URW Palladio ITU" w:ascii="URW Palladio ITU" w:hAnsi="URW Palladio ITU"/>
        </w:rPr>
        <w:t>(3) Na kho me [PTS Page 066] [\q  66/]      bhante, esova acchariyo abbhuto dhammo. Atthi me aññopi acchariyo abbhuto dham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me bhante, sāmiko kālakato assa aññataraṃ yakkhayoniṃ upapanno. 1 So me teneva purimena attabhāvena uddasseti. Na kho panāhaṃ bhante, abhijānāmi tato nidānaṃ cittassa aññath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ariyaṃ nandamāte, abbhūtaṃ nandamāte, yatra hi nāma cittuppādampi parisodhessatīti. </w:t>
      </w:r>
    </w:p>
    <w:p>
      <w:pPr>
        <w:pStyle w:val="PlainText"/>
        <w:rPr/>
      </w:pPr>
      <w:r>
        <w:rPr>
          <w:rFonts w:cs="URW Palladio ITU" w:ascii="URW Palladio ITU" w:hAnsi="URW Palladio ITU"/>
        </w:rPr>
        <w:t>(4) Na kho me bhante, esova acchariyo abbhuto dhammo. Atthi me aññopi acchariyo abbhuto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haṃ bhante, sāmikassa daharasseva daharā ānītā, nābhijānāmi sāmikaṃ manasāpi aticaritā, kuto pana kāy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chariyaṃ nandamāte, abbhutaṃ nandamāte, yatra hi nāma cittuppādamattampi parisodhe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Na kho me bhante, esova acchariyo abbhuto dhammo. Atthi me aññopi acchariyo abbhuto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āhaṃ bhante, upāsikā paṭidesitā, nābhijānāmi kiñci sikkhāpadaṃ sañcicca vītikkamitāti. </w:t>
      </w:r>
    </w:p>
    <w:p>
      <w:pPr>
        <w:pStyle w:val="PlainText"/>
        <w:rPr>
          <w:rFonts w:ascii="URW Palladio ITU" w:hAnsi="URW Palladio ITU" w:cs="URW Palladio ITU"/>
        </w:rPr>
      </w:pPr>
      <w:r>
        <w:rPr>
          <w:rFonts w:cs="URW Palladio ITU" w:ascii="URW Palladio ITU" w:hAnsi="URW Palladio ITU"/>
        </w:rPr>
        <w:t>Acchariyaṃ nandamāte, abbhutaṃ nandamāteti.</w:t>
      </w:r>
    </w:p>
    <w:p>
      <w:pPr>
        <w:pStyle w:val="PlainText"/>
        <w:rPr/>
      </w:pPr>
      <w:r>
        <w:rPr>
          <w:rFonts w:cs="URW Palladio ITU" w:ascii="URW Palladio ITU" w:hAnsi="URW Palladio ITU"/>
        </w:rPr>
        <w:t>(6) Na kho me bhante, esova acchariyo abbhuto dhammo. Atthi me aññopi acchariyo abbhuto dham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haṃ bhante, yāvadeva2 ākaṅkhāmi vivicceva kāmehi vivicca akusalehi dhammehi savitakkaṃ savicāraṃ vicekajaṃ pītisukhaṃ paṭhamaṃ jhānaṃ upasampajja viharāmi. Vitakkavicārānaṃ vūpasamā ajjhattaṃ sampasādanaṃ cetaso ekodibhāvaṃ avitakkaṃ avicāraṃ samādhijaṃ3 pītisukhaṃ dutiyaṃ jhānaṃ upasampajja viharāmi. Pītiyā ca virāgā upekkhakā ca viharāmi, satā ca sampajānā sukhañca [PTS Page 067] [\q  67/]      kāyena paṭisaṃvedemi. Yaṃ taṃ ariyā ācikkhantī upekkhako satimā sukhavihāriti tatiyaṃ jhanaṃ upasampajja viharāmi. Sukhassa ca pahānā dukkhassa ca pahānā pubbeva somanassadomanassānaṃ atthagamā adukkhaṃ asukhaṃ upekkhāsatipārisuddhiṃ catutthaṃ jhānaṃ upasampajja vihar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akkhayoniyaṃ uppanno  sīmu. 2. Yāvade machasaṃ 3 vivekajaṃ  machasaṃ. </w:t>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t xml:space="preserve">Acchariyaṃ nandamāne abbhutaṃ nandamā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Na kho me bhante esova1 acchariyo abbhuto dhammo. Atthi me aññopi acchariyo abbhuto dham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nīmāni bhante, bhagavatā desitāni pañcorambhāgiyāni saññojanāni, nāhaṃ tesaṃ kiñci attani appahīnaṃ samanupass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ariyaṃ nandamāte, abbhutaṃ nandamā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sāriputto nandamātaraṃ upāsikaṃ dhammiyā kathāya sandassetvā samādapetvā samuttejetvā sampahaṃsetvā uṭṭhāyāsanā pakkā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damātusuttaṃ d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yaññavaggo2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iti parikkhāramaggi3 yaññaṃ saññā parā duve4</w:t>
      </w:r>
    </w:p>
    <w:p>
      <w:pPr>
        <w:pStyle w:val="PlainText"/>
        <w:rPr>
          <w:rFonts w:ascii="URW Palladio ITU" w:hAnsi="URW Palladio ITU" w:cs="URW Palladio ITU"/>
        </w:rPr>
      </w:pPr>
      <w:r>
        <w:rPr>
          <w:rFonts w:cs="URW Palladio ITU" w:ascii="URW Palladio ITU" w:hAnsi="URW Palladio ITU"/>
        </w:rPr>
        <w:t xml:space="preserve">Methunā saṃyogo dānaṃ5 nandamātena te das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o paṇṇāsako niṭṭhito.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seva machasaṃ, 2. Mahāpuññavaggo [pts 3.] Cittaparikkhāraṃ dve aggisīmu</w:t>
      </w:r>
    </w:p>
    <w:p>
      <w:pPr>
        <w:pStyle w:val="PlainText"/>
        <w:rPr>
          <w:rFonts w:ascii="URW Palladio ITU" w:hAnsi="URW Palladio ITU" w:cs="URW Palladio ITU"/>
        </w:rPr>
      </w:pPr>
      <w:r>
        <w:rPr>
          <w:rFonts w:cs="URW Palladio ITU" w:ascii="URW Palladio ITU" w:hAnsi="URW Palladio ITU"/>
        </w:rPr>
        <w:t>Aggisaññāaparā duve  sīmu 4. Aggisaññā ca dve parāmachasaṃ</w:t>
      </w:r>
    </w:p>
    <w:p>
      <w:pPr>
        <w:pStyle w:val="PlainText"/>
        <w:rPr>
          <w:rFonts w:ascii="URW Palladio ITU" w:hAnsi="URW Palladio ITU" w:cs="URW Palladio ITU"/>
        </w:rPr>
      </w:pPr>
      <w:r>
        <w:rPr>
          <w:rFonts w:cs="URW Palladio ITU" w:ascii="URW Palladio ITU" w:hAnsi="URW Palladio ITU"/>
        </w:rPr>
        <w:t xml:space="preserve">5. Methunā ca saṃyogo annaṃ sīmu, 6. Paṇṇasako samant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o paṇṇāsako</w:t>
      </w:r>
    </w:p>
    <w:p>
      <w:pPr>
        <w:pStyle w:val="PlainText"/>
        <w:rPr>
          <w:rFonts w:ascii="URW Palladio ITU" w:hAnsi="URW Palladio ITU" w:cs="URW Palladio ITU"/>
        </w:rPr>
      </w:pPr>
      <w:r>
        <w:rPr>
          <w:rFonts w:cs="URW Palladio ITU" w:ascii="URW Palladio ITU" w:hAnsi="URW Palladio ITU"/>
        </w:rPr>
        <w:t>1. Abyākata vaggo</w:t>
      </w:r>
    </w:p>
    <w:p>
      <w:pPr>
        <w:pStyle w:val="PlainText"/>
        <w:rPr>
          <w:rFonts w:ascii="URW Palladio ITU" w:hAnsi="URW Palladio ITU" w:cs="URW Palladio ITU"/>
        </w:rPr>
      </w:pPr>
      <w:r>
        <w:rPr>
          <w:rFonts w:cs="URW Palladio ITU" w:ascii="URW Palladio ITU" w:hAnsi="URW Palladio ITU"/>
        </w:rPr>
        <w:t xml:space="preserve">7. 2. 1. 1. </w:t>
      </w:r>
    </w:p>
    <w:p>
      <w:pPr>
        <w:pStyle w:val="PlainText"/>
        <w:rPr/>
      </w:pPr>
      <w:r>
        <w:rPr>
          <w:rFonts w:cs="URW Palladio ITU" w:ascii="URW Palladio ITU" w:hAnsi="URW Palladio ITU"/>
        </w:rPr>
        <w:t>(Abyākatavatthu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tha kho aññataro bhikkhū yena bhagavā tenupasaṅkami. Upasaṅkamitvā bhagavantaṃ abhivādetvā [PTS Page 068] [\q  68/]      ekamantaṃ nisīdi. Ekamantaṃ nisinno kho so bhikkhu bhagavantaṃ etadavoca:</w:t>
      </w:r>
    </w:p>
    <w:p>
      <w:pPr>
        <w:pStyle w:val="PlainText"/>
        <w:rPr/>
      </w:pPr>
      <w:r>
        <w:rPr>
          <w:rFonts w:cs="URW Palladio ITU" w:ascii="URW Palladio ITU" w:hAnsi="URW Palladio ITU"/>
        </w:rPr>
        <w:t>Ko nu kho bhante, hetu ko paccayo yena sutavato ariyasāvakassa vicikicchā nūppajjati avyākatavatthusu.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ṭṭhinirodhā kho bhikkhu, sutavato ariyasāvakassa vicikicchā nūppajjati avyākatavatthusu. </w:t>
      </w:r>
    </w:p>
    <w:p>
      <w:pPr>
        <w:pStyle w:val="PlainText"/>
        <w:rPr/>
      </w:pPr>
      <w:r>
        <w:rPr>
          <w:rFonts w:cs="URW Palladio ITU" w:ascii="URW Palladio ITU" w:hAnsi="URW Palladio ITU"/>
        </w:rPr>
        <w:t xml:space="preserve">"Hoti tathāgato parammaraṇā"ti, kho bhikkhu, diṭṭhigata metaṃ. " Na hoti tathāgato parammaraṇā"ti kho bhikkhu diṭṭhigatametaṃ. "Hoti ca na hoti ca tathāgato parammaraṇā"ti kho bhikkhu, diṭṭhigatametaṃ " neva hoti na na hoti tathāgato parammaraṇā"ti kho bhikkhu diṭṭhigatame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utavā bhikkhū, puthujjano diṭṭhiṃ nappajānāti, diṭṭhisamudayaṃ nappajānāti, diṭṭhinirodhaṃ nappajānāti, diṭṭhinirodhagāminiṃ paṭipadaṃ nappajānāti. Tassa sā diṭṭhi pavaḍḍhati. So na parimuccati jātiyā jarāmaraṇena2 sokehi paridevehi dukkhehi domanassehi upāyāsehi, na parimuccati dukkhasm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tavā ca kho bhikkhu, ariyasāvako diṭṭhiṃ pajānāti, diṭṭhisamudayaṃ pajānāti, diṭṭhinirodhaṃ pajānāti, diṭṭhinirodhagāminiṃ paṭipadaṃ pajānāti. Tassa sā diṭṭhi nirujjhati. So parimuccati jātiyā jarāmaraṇe sokehi paridevehi dukkhehi domanassehi upāyāyehi, parimuccati dukkhasm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jānaṃ kho bhikkhu, sutavā ariyasāvako evaṃ passaṃ "hoti tathāgato parammaraṇāti"pi na vyākaroti. " Na hoti tathāgato parammaraṇāti"pi na vyākaroti. " Hoti ca na hoti ca tathāgato parammaraṇāti"pi na vyākaroti. " Neva hoti na na hoti tathāgato parammaraṇāti, pi na vyākaroti. Evaṃ jānaṃ kho bhikkhu, sutavā ariyasāvako evaṃ passaṃ evaṃ avyākaraṇadhammo hoti avyākatavatthu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jānaṃ kho bhikkhu, sutavā ariyasāvako evaṃ passaṃ nacchamhati, na kampati, na calati, na vedhati, 3 na santāsaṃ āpajjati avyākatavatthu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atthūsūti machasaṃ 2 jarāya maraṇenamachasaṃ 3. Na calati ūn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2] [\x 3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oti tathāgato parammaraṇā"ti kho bhikkhu, taṇhāgatametaṃ, 1 saññāgatametaṃ, [PTS Page 069  [\q  69/]     2] maññitametaṃ, 3 papañcitametaṃ, 4 upādānagatametaṃ, 5 vippaṭisāro 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oti tathāgato parammaraṇā"ti kho bhikkhu taṇhāgatametaṃ, 1, saññāgatametaṃ, 2, maññitametaṃ, 3 papañcitametaṃ, 4, upādānagatametaṃ, 5 vippaṭisāro eso. " Hoti ca na hoti ca tathāgato parammaraṇā"ti kho bhikkhu taṇhāgatametaṃ, 1 saññāgatametaṃ, maññitametaṃ, papañcitametaṃ, upādānagatametaṃ vippaṭisāro eso. "Neva hoti na na hoti tathāgato parammaraṇā"ti kho bhikkhū taṇhāgatametaṃ, 1 saññāgatametaṃ, maññitametaṃ, papañcitametaṃ, 4upādānagatametaṃ vippaṭisāro 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utavā bhikkhu, puthujjano vippaṭisāraṃ nappajānāti. Vippaṭisāra samudayaṃ nappajānāti, vippaṭisāranīrodhaṃ nappajānāti, vippaṭisāranirodha gāminiṃ paṭipadaṃ nappajānāti. Tassa so vippaṭisāro pavaḍḍhati. So na parimuccati jātiyā jarāmaraṇena sokehi paridevehi dukkhehi domanassehi upāyāsehi. Na parimuccati dukkhasmāti vadāmi. </w:t>
      </w:r>
    </w:p>
    <w:p>
      <w:pPr>
        <w:pStyle w:val="PlainText"/>
        <w:rPr/>
      </w:pPr>
      <w:r>
        <w:rPr>
          <w:rFonts w:cs="URW Palladio ITU" w:ascii="URW Palladio ITU" w:hAnsi="URW Palladio ITU"/>
        </w:rPr>
        <w:t xml:space="preserve">Sutavā bhikkhu, ariyasāvako vippaṭisāraṃ nappajānāti. Vippaṭisāra samudayaṃ pajānāti, vippaṭisāranīrodhaṃ pajānāti, vippaṭisāranirodha gāminiṃ paṭipadaṃ pajānāti. Tassa so vippaṭisāro nirujjhati. So parimuccati jātiyā jarāmaraṇena sokehi paridevehi dukkhehi domanassehi upāyāsehi. Na parimuccati dukkhasmāti vadāmi. </w:t>
      </w:r>
    </w:p>
    <w:p>
      <w:pPr>
        <w:pStyle w:val="PlainText"/>
        <w:rPr/>
      </w:pPr>
      <w:r>
        <w:rPr>
          <w:rFonts w:cs="URW Palladio ITU" w:ascii="URW Palladio ITU" w:hAnsi="URW Palladio ITU"/>
        </w:rPr>
        <w:t xml:space="preserve">Evaṃ jānaṃ kho bhikkhu, sutavā ariyasāvako evaṃ passaṃ "hoti tathāgato parammaraṇā"tipi na vyākaroti, " na hoti tathāgato parammaraṇā"tipi na vyākaroti, "hoti ca na hoti ca tathāgato parammaraṇā"tipi na vyākaroti, " neva hoti na na hoti tathāgato parammaraṇā"tipi na vyā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jānaṃ kho bhikkhu, sutavā ariyasāvako evaṃ passaṃ evaṃ avyākaraṇadhammo hoti avyākatavatthu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jānaṃ kho bhikkhu, sutavā ariyasāvako evaṃ passaṃ nacchambhati, na kampatina na calati, na vedhati, na santāsaṃ āpajjati avyākatavatthu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70] [\q  70/]      </w:t>
      </w:r>
    </w:p>
    <w:p>
      <w:pPr>
        <w:pStyle w:val="PlainText"/>
        <w:rPr/>
      </w:pPr>
      <w:r>
        <w:rPr>
          <w:rFonts w:cs="URW Palladio ITU" w:ascii="URW Palladio ITU" w:hAnsi="URW Palladio ITU"/>
        </w:rPr>
        <w:t xml:space="preserve">Ayaṃ kho bhikkhu, hetu, ayaṃ paccayo yena sutavato ariyasāvakassa vicikicchā nuppajjati avyākatavatthu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1. 2</w:t>
      </w:r>
    </w:p>
    <w:p>
      <w:pPr>
        <w:pStyle w:val="PlainText"/>
        <w:rPr>
          <w:rFonts w:ascii="URW Palladio ITU" w:hAnsi="URW Palladio ITU" w:cs="URW Palladio ITU"/>
        </w:rPr>
      </w:pPr>
      <w:r>
        <w:rPr>
          <w:rFonts w:cs="URW Palladio ITU" w:ascii="URW Palladio ITU" w:hAnsi="URW Palladio ITU"/>
        </w:rPr>
        <w:t>(Purisagati suttaṃ)</w:t>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pPr>
      <w:r>
        <w:rPr>
          <w:rFonts w:cs="URW Palladio ITU" w:ascii="URW Palladio ITU" w:hAnsi="URW Palladio ITU"/>
        </w:rPr>
        <w:t xml:space="preserve">2. Satta ca bhikkhave6 purisagatiyo desissāmi anupādā ca parinibbānaṃ. Taṃ suṇātha, sādhukaṃ manasikarotha, bhāsissāmīti. Evaṃ bhanteti kho te bhikkhū bhagavato paccassosu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ṇahāgatametaṃ  pe  machasaṃ 2. Saññāgatametaṃ  pemachasaṃ 3. Maññitametaṃpemachasaṃ, sīmu, 4. Papañavītametaṃpe  machasaṃ 5. Upādānagatametaṃ pe machasaṃ 6. Satta bhikkhave  sīm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84] [\x 384/]     </w:t>
      </w:r>
    </w:p>
    <w:p>
      <w:pPr>
        <w:pStyle w:val="PlainText"/>
        <w:rPr>
          <w:rFonts w:ascii="URW Palladio ITU" w:hAnsi="URW Palladio ITU" w:cs="URW Palladio ITU"/>
        </w:rPr>
      </w:pPr>
      <w:r>
        <w:rPr>
          <w:rFonts w:cs="URW Palladio ITU" w:ascii="URW Palladio ITU" w:hAnsi="URW Palladio ITU"/>
        </w:rPr>
        <w:t>Katamā ca bhikkhave, satta purisaga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ha bhikkhave, bhikkhu evaṃ paṭipanno hoti: no cassa, no ca me siyā. Na bhavissati, na ca me bhavissati. Yadatthi yaṃ bhūtaṃ taṃ pajahāmīti upekkhaṃ paṭilabhati. So bhave na rajjati. Sambhave na rajjati. Atthuttariṃ padaṃ1 santaṃ sammappaññāya passati. Tañca khvāssa padaṃ na sabbena sabbaṃ sacchikataṃ hoti. Tassa na sabbena sabbaṃ mānānusayo pahīno hoti. Na sabbena sabbaṃ bhavarāgānusayo pahīno hoti. Na sabbena sabbaṃ avijjānusayo pahīno hoti. So pañcannaṃ orambhāgiyānaṃ saññojanānaṃ parikkhayā antarā parinibbāy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divasasantatte ayokapāle haññamāne papaṭikā nibbattitvā nibbāy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bhikkhu evaṃ paṭipanno hoti: no cassa, no ca me siyā. Na bhavissati, na me bhavissati. Yadatthi yaṃ bhūtaṃ taṃ pajahāmīti upekkhaṃ paṭilabhati. So bhave na rajjati. Sambhave na rajjati. Atthuttariṃ padaṃ1 santaṃ sammappaññāya passati. Tañca khvāssa padaṃ na [PTS Page 071] [\q  71/]      sabbena sabbaṃ sacchikataṃ hoti. Tassa na sabbena sabbaṃ mānānusayo pahīno hoti. Na sabbena sabbaṃ bhavarāgānusayo pahīno hoti. Na sabbena sabbaṃ avijjānusayo pahīno hoti. So pañcannaṃ orambhāgiyānaṃ saññojanānaṃ parikkhayā antarā parinibbāy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pPr>
      <w:r>
        <w:rPr>
          <w:rFonts w:cs="URW Palladio ITU" w:ascii="URW Palladio ITU" w:hAnsi="URW Palladio ITU"/>
        </w:rPr>
        <w:t xml:space="preserve">Idha pana bhikkhave, bhikkhu evaṃ paṭipanno hoti: no cassa, no ca me siyā. Na bhavissati, na me bhavissati. Yadatthi yaṃ bhūtaṃ taṃ pajahāmīti upekkhaṃ paṭilabhati. So bhave na rajjati. Sambhave na rajjati. Atthuttariṃ padaṃ1 santaṃ sammappaññāya passati. Tañca khvāssa padaṃ na sabbena sabbaṃ sacchikataṃ hoti. Tassa na sabbena sabbaṃ mānānusayo pahīno hoti. Na sabbena sabbaṃ bhavarāgānusayo pahīno hoti. Na sabbena sabbaṃ avijjānusayo pahīno hoti. So pañcannaṃ orambhāgiyānaṃ saññojanānaṃ parikkhayā antarā parinibbāyī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tthuttaripadaṃ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6] [\x 3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divasasantatte ayokapāle haññamāne papaṭikā nibbattitvā uppatitvā nibbāy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bhikkhu evaṃ paṭipanno hoti: no cassa, no ca me siyā. Na bhavissati, na me bhavissati. Yadatthi yaṃ bhūtaṃ taṃ pajahāmīti upekkhaṃ paṭilabhati. So bhave na rajjati. Sambhave na rajjati. Atthuttariṃ padaṃ1 santaṃ sammappaññāya passati. Tañca khvāssa padaṃ na sabbena sabbaṃ sacchikataṃ hoti. Tassa na sabbena sabbaṃ mānānusayo pahīno hoti. Na sabbena sabbaṃ bhavarāgānusayo pahīno hoti. Na sabbena sabbaṃ avijjānusayo pahīno hoti. So pañcannaṃ orambhāgiyānaṃ saññojanānaṃ parikkhayā antarā parinibbāy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pPr>
      <w:r>
        <w:rPr>
          <w:rFonts w:cs="URW Palladio ITU" w:ascii="URW Palladio ITU" w:hAnsi="URW Palladio ITU"/>
        </w:rPr>
        <w:t xml:space="preserve">Idha pana bhikkhave, bhikkhu evaṃ paṭipanno hoti: no cassa, no ca me siyā. Na bhavissati, na me bhavissati. Yadatthi yaṃ bhūtaṃ taṃ pajahāmīti upekkhaṃ paṭilabhati. So bhave na rajjati. Sambhave na rajjati. Atthuttariṃ padaṃ1 santaṃ sammappaññāya passati. Tañca khvāssa padaṃ na sabbena sabbaṃ sacchikataṃ hoti. Tassa na sabbena sabbaṃ mānānusayo pahīno hoti. Na sabbena sabbaṃ bhavarāgānusayo pahīno hoti. Na sabbena sabbaṃ avijjānusayo pahīno hoti. So pañcannaṃ orambhāgiyānaṃ saññojanānaṃ parikkhayā antarā parinibbāyī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divasasantatte ayokapāle haññamāne papaṭikā nibbattitvā uppatitvā anupahacca talaṃ nibbāy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bhikkhu evaṃ paṭipanno hoti: no cassa, no ca me siyā. [PTS Page 072] [\q  72/]      na bhavissati, na me bhavissati. Yadatthi yaṃ bhūtaṃ taṃ pajahāmīti upekkhaṃ paṭilabhati. So bhave na rajjati. Sambhave na rajjati. Atthuttariṃ padaṃ1 santaṃ sammappaññāya passati. Tañca khvāssa padaṃ na sabbena sabbaṃ sacchikataṃ hoti. Tassa na sabbena sabbaṃ mānānusayo pahīno hoti. Na sabbena sabbaṃ bhavarāgānusayo pahīno hoti. Na sabbena sabbaṃ avijjānusayo pahīno hoti. So pañcannaṃ orambhāgiyānaṃ saññojanānaṃ parikkhayā antarā parinibbāy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Idha pana bhikkhave, bhikkhu evaṃ paṭipanno hoti: no cassa, no ca me siyā. Na</w:t>
      </w:r>
    </w:p>
    <w:p>
      <w:pPr>
        <w:pStyle w:val="PlainText"/>
        <w:rPr/>
      </w:pPr>
      <w:r>
        <w:rPr>
          <w:rFonts w:cs="URW Palladio ITU" w:ascii="URW Palladio ITU" w:hAnsi="URW Palladio ITU"/>
        </w:rPr>
        <w:t xml:space="preserve">Bhavissati, na me bhavissati. Yadatthi yaṃ bhūtaṃ taṃ pajahāmīti upekkhaṃ paṭilabhati. So bhave na rajjati. Sambhave na rajjati. Atthuttariṃ padaṃ1 santaṃ sammappaññāya passati. Tañca khvāssa padaṃ na sabbena sabbaṃ sacchikataṃ hoti. Tassa na sabbena sabbaṃ mānānusayo pahīno hoti. Na sabbena sabbaṃ bhavarāgānusayo pahīno hoti. Na sabbena sabbaṃ avijjānusayo pahīno hoti. So pañcannaṃ orambhāgiyānaṃ saññojanānaṃ parikkhayā upahacca parinibbāy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divasasantatte ayokapāle haññamāne papaṭikā nibbattitvā uppatitvā upahacca talaṃ nibbāy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bhikkhu evaṃ paṭipanno hoti: no cassa, no ca me siyā. Na bhavissati, na me bhavissati. Yadatthi yaṃ bhūtaṃ taṃ pajahāmīti upekkhaṃ paṭilabhati. So bhave na rajjati. Sambhave na rajjati. Atthuttariṃ padaṃ1 santaṃ sammappaññāya passati. Tañca khvāssa padaṃ na sabbena sabbaṃ sacchikataṃ hoti. Tassa na sabbena sabbaṃ mānānusayo pahīno hoti. Na sabbena sabbaṃ bhavarāgānusayo pahīno hoti. Na sabbena sabbaṃ avijjānusayo pahīno hoti. So pañcannaṃ orambhāgiyānaṃ saññojanānaṃ parikkhayā upahacca parinibbāy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Idha pana bhikkhave, bhikkhu evaṃ paṭipanno hoti: no cassa, no ca me siyā. Na</w:t>
      </w:r>
    </w:p>
    <w:p>
      <w:pPr>
        <w:pStyle w:val="PlainText"/>
        <w:rPr/>
      </w:pPr>
      <w:r>
        <w:rPr>
          <w:rFonts w:cs="URW Palladio ITU" w:ascii="URW Palladio ITU" w:hAnsi="URW Palladio ITU"/>
        </w:rPr>
        <w:t xml:space="preserve">Bhavissati, na me bhavissati. Yadatthi yaṃ bhūtaṃ taṃ pajahāmīti upekkhaṃ paṭilabhati. So bhave na rajjati. Sambhave na rajjati. Atthuttariṃ padaṃ1 santaṃ sammappaññāya passati. Tañca khvāssa padaṃ na sabbena sabbaṃ sacchikataṃ hoti. Tassa na sabbena sabbaṃ mānānusayo pahīno hoti. Na sabbena sabbaṃ bhavarāgānusayo pahīno hoti. Na sabbena sabbaṃ avijjānusayo pahīno hoti. So pañcannaṃ orambhāgiyānaṃ saññojanānaṃ parikkhayā asaṅkhāraparinibbāyī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divasasantatte ayokapāle haññamāne papaṭikā nibbattitvā uppatitvā paritte tiṇapuñje vā kaṭṭhapuñje vā nipateyya, sā tattha aggimpi janeyya, dhūmampi janeyya, aggimpi janetvā dhūmampi janetvā tameva parittaṃ tiṇapuñjaṃ vā kaṭṭhapuñjaṃ vā pariyādiyitvā anāhārā nibbāy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bhikkhu evaṃ paṭipanno hoti: no cassa, no ca me siyā. Na bhavissati, na me bhavissati. Yadatthi yaṃ bhūtaṃ taṃ pajahāmīti upekkhaṃ paṭilabhati. So bhave na rajjati. Sambhave na rajjati. Atthuttariṃ padaṃ1 santaṃ sammappaññāya passati. Tañca khvāssa padaṃ na sabbena sabbaṃ sacchikataṃ hoti. Tassa na sabbena sabbaṃ mānānusayo pahīno hoti. Na sabbena sabbaṃ bhavarāgānusayo pahīno hoti. Na sabbena sabbaṃ avijjānusayo pahīno hoti. So pañcannaṃ orambhāgiyānaṃ saññojanānaṃ parikkhayā asaṅkhāraparinibbāy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73] [\q  73/]     </w:t>
      </w:r>
    </w:p>
    <w:p>
      <w:pPr>
        <w:pStyle w:val="PlainText"/>
        <w:rPr>
          <w:rFonts w:ascii="URW Palladio ITU" w:hAnsi="URW Palladio ITU" w:cs="URW Palladio ITU"/>
        </w:rPr>
      </w:pPr>
      <w:r>
        <w:rPr>
          <w:rFonts w:cs="URW Palladio ITU" w:ascii="URW Palladio ITU" w:hAnsi="URW Palladio ITU"/>
        </w:rPr>
        <w:t>(6)</w:t>
      </w:r>
    </w:p>
    <w:p>
      <w:pPr>
        <w:pStyle w:val="PlainText"/>
        <w:rPr/>
      </w:pPr>
      <w:r>
        <w:rPr>
          <w:rFonts w:cs="URW Palladio ITU" w:ascii="URW Palladio ITU" w:hAnsi="URW Palladio ITU"/>
        </w:rPr>
        <w:t xml:space="preserve">Idha pana bhikkhave, bhikkhu evaṃ paṭipanno hoti: no cassa, no ca me siyā. Na bhavissati, na me bhavissati. Yadatthi yaṃ bhūtaṃ taṃ pajahāmīti upekkhaṃ paṭilabhati. So bhave na rajjati. Sambhave na rajjati. Atthuttariṃ padaṃ1 santaṃ sammappaññāya passati. Tañca khvāssa padaṃ na sabbena sabbaṃ sacchikataṃ hoti. Tassa na sabbena sabbaṃ mānānusayo pahīno hoti. Na sabbena sabbaṃ bhavarāgānusayo pahīno hoti. Na sabbena sabbaṃ avijjānusayo pahīno hoti. So pañcannaṃ orambhāgiyānaṃ saññojanānaṃ parikkhayā sasaṅkhāraparinibbāyī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divasasantatte ayokapāle haññamāne papaṭikā nibbattitvā uppatitvā vipule tiṇapuñje vā kaṭṭhapuñje vā nipateyya, sā tattha aggimpi janeyya, dhūmampi janeyya, aggimpi janetvā dhūmampi janetvā tameva vipulaṃ tiṇapuñjaṃ vā kaṭṭhapuñjaṃ vā pariyādiyitvā anāhārā nibbāyeyya, </w:t>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pPr>
      <w:r>
        <w:rPr>
          <w:rFonts w:cs="URW Palladio ITU" w:ascii="URW Palladio ITU" w:hAnsi="URW Palladio ITU"/>
        </w:rPr>
        <w:t xml:space="preserve">Evameva kho bhikkhave, bhikkhu evaṃ paṭipanno hoti: no cassa, no ca me siyā. Na bhavissati, na me bhavissati. Yadatthi yaṃ bhūtaṃ taṃ pajahāmīti upekkhaṃ paṭilabhati. So bhave na rajjati. Sambhave na rajjati. Atthuttariṃ padaṃ1 santaṃ sammappaññāya passati. Tañca khvāssa padaṃ na sabbena sabbaṃ sacchikataṃ hoti. Tassa na sabbena sabbaṃ mānānusayo pahīno hoti. Na sabbena sabbaṃ bhavarāgānusayo pahīno hoti. Na sabbena sabbaṃ avijjānusayo pahīno hoti. So pañcannaṃ orambhāgiyānaṃ saññojanānaṃ parikkhayā sasaṅkāraparinibbāy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pPr>
      <w:r>
        <w:rPr>
          <w:rFonts w:cs="URW Palladio ITU" w:ascii="URW Palladio ITU" w:hAnsi="URW Palladio ITU"/>
        </w:rPr>
        <w:t>Idha pana bhikkhave, bhikkhu evaṃ paṭipanno hoti: no cassa, no ca me siyā. Na</w:t>
      </w:r>
    </w:p>
    <w:p>
      <w:pPr>
        <w:pStyle w:val="PlainText"/>
        <w:rPr/>
      </w:pPr>
      <w:r>
        <w:rPr>
          <w:rFonts w:cs="URW Palladio ITU" w:ascii="URW Palladio ITU" w:hAnsi="URW Palladio ITU"/>
        </w:rPr>
        <w:t xml:space="preserve">Bhavissati, na me bhavissati. Yadatthi yaṃ bhūtaṃ taṃ pajahāmīti upekkhaṃ paṭilabhati. So bhave na rajjati. Sambhave na rajjati. Atthuttariṃ padaṃ1 santaṃ sammappaññāya passati. Tañca khvāssa padaṃ na sabbena sabbaṃ sacchikataṃ hoti. Tassa na sabbena sabbaṃ mānānusayo pahīno hoti. Na sabbena sabbaṃ bhavarāgānusayo pahīno hoti. Na sabbena sabbaṃ avijjānusayo pahīno hoti. So pañcannaṃ orambhāgiyānaṃ saññojanānaṃ parikkhayā uddhaṃsoto hoti akaniṭṭhagām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divasasantatte ayokapāle haññamāne papaṭikā nibbattitvā uppatitvā mahante tiṇapuñje vā kaṭṭhapuñje vā nipateyya, sā tattha aggimpi janeyya, dhūmampi janeyya, aggimpi janetvā dhūmampi janetvā tameva mahantaṃ [PTS Page 074] [\q  74/]      tiṇapuñjaṃ vā kaṭṭhapuñjaṃ vā pariyādiyitvā kacchampi1 daheyya, dāyampi daheyya, kacchampi dahitvā dāyampi dahitvā haritantaṃ vā patthantaṃ2vā selantaṃ vā udakantaṃ vā ramaṇīyaṃ vā bhūmibhāgaṃ āgamma anāhārā nibbāy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bhikkhu evaṃ paṭipanno hoti: no cassa, no ca me siyā. Na bhavissati, na me bhavissati. Yadatthi yaṃ bhūtaṃ taṃ pajahāmīti upekkhaṃ paṭilabhati. So bhave na rajjati. Sambhave na rajjati. Atthuttariṃ padaṃ1 santaṃ sammappaññāya passati. Tañca khvāssa padaṃ na sabbena sabbaṃ sacchikataṃ hoti. Tassa na sabbena sabbaṃ mānānusayo pahīno hoti. Na sabbena sabbaṃ bhavarāgānusayo pahīno hoti. Na sabbena sabbaṃ avijjānusayo pahīno hoti. So pañcannaṃ orambhāgiyānaṃ saññojanānaṃ parikkhayā uddhaṃ soto hoti akaniṭṭhagām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satta purisag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ñca bhikkhave, anupādāparinibb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bhikkhu evaṃ paṭipanno hoti: no cassa, no ca me siyā. Na</w:t>
      </w:r>
    </w:p>
    <w:p>
      <w:pPr>
        <w:pStyle w:val="PlainText"/>
        <w:rPr/>
      </w:pPr>
      <w:r>
        <w:rPr>
          <w:rFonts w:cs="URW Palladio ITU" w:ascii="URW Palladio ITU" w:hAnsi="URW Palladio ITU"/>
        </w:rPr>
        <w:t xml:space="preserve">Bhavissati, na me bhavissati. Yadatthi yaṃ bhūtaṃ taṃ pajahāmīti upekkhaṃ paṭilabhati. So bhave na rajjati. Sambhave na rajjati. Atthuttariṃ padaṃ1 santaṃ sammappaññāya passati. Tañca khvāssa padaṃ sabbena sabbaṃ sacchikataṃ hoti. Tassa sabbena sabbaṃ mānānusayo pahīno hoti. Sabbena sabbaṃ bhavarāgānusayo pahīno hoti. Sabbena sabbaṃ avijjānusayo pahīno hoti. So āsavānaṃ khayā anāsavaṃ cetovimuttiṃ paññāvimuttiṃ diṭṭheva dhamme sayaṃ abhiññā sacchikatvā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uccati bhikkhave anupādāparinibb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 kho bhikkhave, sattapurisagatiyo anupādā ca parinibb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acchampi daheyya  machasaṃ 2. Pathantaṃ machasaṃ. </w:t>
      </w:r>
    </w:p>
    <w:p>
      <w:pPr>
        <w:pStyle w:val="PlainText"/>
        <w:rPr>
          <w:rFonts w:ascii="URW Palladio ITU" w:hAnsi="URW Palladio ITU" w:cs="URW Palladio ITU"/>
        </w:rPr>
      </w:pPr>
      <w:r>
        <w:rPr>
          <w:rFonts w:cs="URW Palladio ITU" w:ascii="URW Palladio ITU" w:hAnsi="URW Palladio ITU"/>
        </w:rPr>
        <w:t>[BJT Page: 390 [\x  390/]     ]</w:t>
      </w:r>
    </w:p>
    <w:p>
      <w:pPr>
        <w:pStyle w:val="PlainText"/>
        <w:rPr>
          <w:rFonts w:ascii="URW Palladio ITU" w:hAnsi="URW Palladio ITU" w:cs="URW Palladio ITU"/>
        </w:rPr>
      </w:pPr>
      <w:r>
        <w:rPr>
          <w:rFonts w:cs="URW Palladio ITU" w:ascii="URW Palladio ITU" w:hAnsi="URW Palladio ITU"/>
        </w:rPr>
        <w:t xml:space="preserve">7. 2. 1. 3. </w:t>
      </w:r>
    </w:p>
    <w:p>
      <w:pPr>
        <w:pStyle w:val="PlainText"/>
        <w:rPr>
          <w:rFonts w:ascii="URW Palladio ITU" w:hAnsi="URW Palladio ITU" w:cs="URW Palladio ITU"/>
        </w:rPr>
      </w:pPr>
      <w:r>
        <w:rPr>
          <w:rFonts w:cs="URW Palladio ITU" w:ascii="URW Palladio ITU" w:hAnsi="URW Palladio ITU"/>
        </w:rPr>
        <w:t>(Tissabrahm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Evaṃ me sutaṃ: ekaṃ samayaṃ bhagavā rājagahe viharati gijjhakūṭe pabbate. Atha kho dve devatā abhikkantāya rattiyā abhikkantavaṇṇā kevalakappaṃ gijjhakūṭaṃ [PTS Page 075] [\q  75/]      obhāsetvā yena bhagavā tenupasaṅkamiṃsu. Upasaṅkamitvā bhagavantaṃ abhivādetvā ekamantaṃ aṭṭhaṃsu. Ekamantaṃ ṭhitā kho ekā devatā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ā bhante bhikkhuniyo vimuttāti. Aparā devatā bhagavantaṃ etadavoca etā bhante bhikkhuniyo anupādisesā suvimuttāti. Idamavocuṃ tā devatā. Samanuñño satthā ahosi. Atha kho tā devatā samanuñño satthāti bhagavantaṃ abhivādetvā padakkhiṇaṃ katvā tatthevantaradhāy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tassā rattiyā accayena bhikkhū āmantesi: imaṃ bhikkhave, rattiṃ dve devatā abhikkantāya rattiyā abhikkantavaṇṇā kevalakappaṃ gijjhakūṭaṃ obhāsetvā yenāhaṃ tenupasaṅkamiṃsu. Upasaṅkamitvā maṃ abhivādetvā ekamantaṃ aṭṭhaṃsu. Ekamantaṃ ṭhitā kho bhikkhave ekā devatā m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ā bhante, bhikkhuniyo vimuttāti. Aparā devatā maṃ etadavoca: etā bhante, bhikkhūniyo anupādisesā suvimuttāti. Idamavocuṃ bhikkhave, tā devatā. Idaṃ vatvā maṃ abhivādetvā padakkhiṇaṃ katvā tatthevantaradhāyiṃsu,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kho pana samayena āyasmā mahāmoggallāno bhagavato avidūre nisinno hoti. Atha kho āyasmato mahā moggallānassa etad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sānaṃ kho devānaṃ evaṃ ñāṇaṃ hoti savupādisese vā savupādisesoti, anupādisese vā anupādise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tisso nāma bhikkhū adhunā kālakato aññataraṃ brahmalokaṃ upapanno hoti. Tatrapi naṃ evaṃ jānanti: "tisso brahmā mahiddhiko mahānubhāv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mahāmoggallāno seyyathāpi nāma balavā puriso sammiñjitaṃ vā bāhaṃ pasāreyya pasāritaṃ vā bāhaṃ sammiñjeyya, evamevaṃ gijjhakūṭe pabbate antarahito tasmiṃ brahmaloke pāturahosi. Addasā kho tisso brahmā āyasmantaṃ mahāmoggallānaṃ dūratova āgacchantaṃ disvāna [PTS Page 076] [\q  76/]      āyasmantaṃ mahāmoggallān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hi kho mārisa moggallāna, svāgataṃ mārisa moggallāna, cīrassaṃ kho mārisa moggallāna, imaṃ pariyāyamakāsi yadidaṃ idhāgamanāya. Nisīda mārisa moggallāna, idamāsanaṃ paññattanti. Nisīdi kho āyasmā mahāmoggallāno paññatte āsane. Tissopi kho brahmā āyasmantaṃ mahāmoggallānaṃ abhivādetvā ekamantaṃ nisīdi. Ekamantaṃ nisinnaṃ kho tissaṃ brahmānaṃ āyasmā mahā moggallāno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sānaṃ kho tissa, devānaṃ evaṃ ñāṇaṃ hoti saupādisese vā saupādisesoti, anupādisese vā anupādise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rahmakāyikānaṃ kho mārisa moggallāna, devānaṃ evaṃ ñāṇaṃ hoti: saupādisese vā saupādisesoti, anupādisese vā anupādis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saṃyeva nu kho1 tissa, brahmakāyikānaṃ devānaṃ evaṃ ñāṇaṃ hoti: saupādisese vā saupādisesoti, anupādisese vā anupādise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mārisa moggallāna, sabbesaṃ brahmakāyikānaṃ devānaṃ evaṃ ñāṇaṃ hoti: saupādisese vā saupādisesoti, anupādisese vā anupādisesoti. Ye kho te mārisa moggallāna, brahmakāyikā devā brahmena āyunā santuṭṭhā, brahmena vaṇṇena brahmena sukhena brahmena yasena brahmena ādhipateyyena santuṭṭhā, tassa ca uttariṃ2 nissaraṇaṃ yathābhūtaṃ nappajānantī, tesaṃ na evaṃ ñāṇaṃ hoti: saupādisese vā saupādisesoti, anupādisese vā anupadise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te mārisa moggallāna, brahmakāyikā devā brahmena āyunā asantuṭṭhā, brahmena vaṇṇena brahmena sukhena brahmena yasena brahmena ādhipateyyena asantuṭṭhā, tassa cauttariṃ2 nissaraṇaṃ [PTS Page 077] [\q  77/]      yathābhūtaṃ pajānanti, tesaṃ evaṃ ñāṇaṃ hoti: saupādisese vā saupādisesoti, anupādisese vā anupādise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mārisa moggallāna bhikkhu ubhatobhāgavimutto hoti tamenaṃ devā1 evaṃ jānanti: ayaṃ kho āyasmā ubhatobhāgavimutto, yāvassa kāyo ṭhassati tāva naṃ dakkhinti devamanussā, kāyassa bhedā na naṃ dakkhinti devamanussāti evampi kho mārisa moggallāna, tesaṃ devānaṃ evaṃ ñāṇaṃ hoti: saupādisese vā saupādisesoti, anupādisese vā anupādis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bbesaññeca kho  machasaṃ, </w:t>
      </w:r>
    </w:p>
    <w:p>
      <w:pPr>
        <w:pStyle w:val="PlainText"/>
        <w:rPr>
          <w:rFonts w:ascii="URW Palladio ITU" w:hAnsi="URW Palladio ITU" w:cs="URW Palladio ITU"/>
        </w:rPr>
      </w:pPr>
      <w:r>
        <w:rPr>
          <w:rFonts w:cs="URW Palladio ITU" w:ascii="URW Palladio ITU" w:hAnsi="URW Palladio ITU"/>
        </w:rPr>
        <w:t>Te uttari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4] [\x 3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mārisa moggallāna, bhikkhu paññāvimutto hoti tamenaṃ te devā evaṃ jānanti: ayaṃ kho āyasmā paññāvimutto, yāvassa kāyo ṭhassati tāva naṃ dakkhinti devamanussā, kāyassa bhedā, na naṃ dakkhinti devamanussāti. Evampi kho mārisa moggallāna, tesaṃ devānaṃ ñāṇaṃ hoti: saupādisese vā saupādisesoti, anupādisese vā anupādise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mārisa moggallāna bhikkhu kāyasakkhī hoti. Tamenaṃ te devā evaṃ jānanti: ayaṃ kho āyasmā kāyasakkhi, appeva nāma ayamāyasmā anulomikāni senāsanāni paṭisevamāno kalyāṇamitte bhajamāno indriyāni samannānayamāno, yassatthāya kulaputtā sammadeva agārasmā anagāriyaṃ pabbajanti, tadanuttaraṃ brahmacariyapariyosānaṃ diṭṭheva dhamme sayaṃ abhiññā sacchikatvā upasampajja vihareyyāti. Evampi kho mārisa moggalāna, tesaṃ devānaṃ ñāṇaṃ hoti saupādisesevā saupādisesoti, anupādisese vā anupādise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mārisa moggallāna bhikkhu diṭṭhappatto hoti. Tamenaṃ te devā evaṃ jānanti: ayaṃ kho āyasmā kāyasakkhi, appeva nāma ayamāyasmā anulomikāni senāsanāni paṭisevamāno kalyāṇamitte bhajamāno indriyāni samannānayamāno, yassatthāya kulaputtā sammadeva agārasmā anagāriyaṃ pabbajanti, tadanuttaraṃ brahmacariyapariyosānaṃ diṭṭheva dhamme sayaṃ abhiññā sacchikatvā upasampajja vihareyyāti. Evampi kho mārisa moggalāna, tesaṃ devānaṃ ñāṇaṃ hoti saupādisesevā saupādisesoti, anupādisese vā anupādise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mārisa moggallāna bhikkhu saddhāvimutto hoti. Tamenaṃ te devā evaṃ jānanti: ayaṃ kho āyasmā kāyasakkhi, appeva nāma ayamāyasmā anulomikāni senāsanāni paṭisevamāno kalyāṇamitte bhajamāno indriyāni samannānayamāno, yassatthāya kulaputtā sammadeva agārasmā anagāriyaṃ pabbajanti, tadanuttaraṃ brahmacariyapariyosānaṃ diṭṭheva dhamme sayaṃ abhiññā sacchikatvā upasampajja vihareyyāti. Evampi kho mārisa moggalāna, tesaṃ devānaṃ ñāṇaṃ hoti saupādisesevā saupādisesoti, anupādisese vā anupādise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mārisa moggallāna bhikkhu dhammānusārī hoti. Tamenaṃ te devā evaṃ jānanti: ayaṃ kho āyasmā [PTS Page 078] [\q  78/]      kāyasakkhi, appeva nāma ayamāyasmā anulomikāni senāsanāni paṭisevamāno kalyāṇamitte bhajamāno indriyāni samannānayamāno, yassatthāya kulaputtā sammadeva agārasmā anagāriyaṃ pabbajanti, tadanuttaraṃ brahmacariyapariyosānaṃ diṭṭheva dhamme sayaṃ abhiññā sacchikatvā upasampajja vihareyyāti. Evampi kho mārisa moggalāna, tesaṃ devānaṃ ñāṇaṃ hoti saupādisesevā saupādisesoti, anupādisese vā anupādise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mahāmoggallāno tissassa brahmuno bhāsitaṃ abhinanditvā anumoditvā seyyāthāpi nāma balavā puriso sammiñjitaṃ vā bāhaṃ pasāreyya, pasāritaṃ vā bāhaṃ sammiñjeyya, evameva brahmaloke antarahito gijjhakūṭe pātur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mahāmoggallāno yena bhagavā tenupasaṅkami. Upasaṅkamitvā bhagavantaṃ abhivādetvā ekamantaṃ nisīdi. Ekamantaṃ nisinno kho āyasmā mahāmoggallāno yāvatako ahosi tissena brahmunā saddhiṃ kathāsallāpo taṃ sabbaṃ bhagavato āroc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hi pana te moggallāna tisso brahmā sattamaṃ animittavihāriṃ puggalaṃ desesīti. </w:t>
      </w:r>
    </w:p>
    <w:p>
      <w:pPr>
        <w:pStyle w:val="PlainText"/>
        <w:rPr>
          <w:rFonts w:ascii="URW Palladio ITU" w:hAnsi="URW Palladio ITU" w:cs="URW Palladio ITU"/>
        </w:rPr>
      </w:pPr>
      <w:r>
        <w:rPr>
          <w:rFonts w:cs="URW Palladio ITU" w:ascii="URW Palladio ITU" w:hAnsi="URW Palladio ITU"/>
        </w:rPr>
        <w:t xml:space="preserve">Etassa bhagavā kālo, etassa sugata kālo, yaṃ bhagavā sattamaṃ animittavihāriṃ puggalaṃ deseyya, bhagavato sutvā bhikkhū dhāre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6] [\x 3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hi moggallāna suṇāhi, sādhukaṃ manasikarohi, bhāsissāmīti. Evambhanteti kho āyasmā mahāmoggallāno bhagavato paccassosi.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moggallāna, bhikkhu sabbanimittānaṃ amanasikārā animittaṃ cetosamādhiṃ upasampajja viharati. Tamenaṃ te devā evaṃ jānanti: ayaṃ kho āyasmā sabbanimittānaṃ amanasikārā animittaṃ cetosamādhiṃ upasampajja viharati. Appevanāma ayamāyasmā anulomikāni senāsanāni paṭisevamāno kalyāṇamitte bhajamāno indriyāni samannānayamāno yassatthāya kulaputtā sammadeva agārasmā anagāriyaṃ pabbajanti, tadanuttaraṃ brahmacariyapariyosānaṃ diṭṭheva dhamme sayaṃ abhiññā [PTS Page 079] [\q  79/]      sacchikatvā upasampajja vihar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moggallāna, tesaṃ devānaṃ ñāṇaṃ hoti: saupādisese vā saupādisesoti, anupādisese vā anupādis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1. 4</w:t>
      </w:r>
    </w:p>
    <w:p>
      <w:pPr>
        <w:pStyle w:val="PlainText"/>
        <w:rPr>
          <w:rFonts w:ascii="URW Palladio ITU" w:hAnsi="URW Palladio ITU" w:cs="URW Palladio ITU"/>
        </w:rPr>
      </w:pPr>
      <w:r>
        <w:rPr>
          <w:rFonts w:cs="URW Palladio ITU" w:ascii="URW Palladio ITU" w:hAnsi="URW Palladio ITU"/>
        </w:rPr>
        <w:t>(Sīhasenāpati suttaṃ)</w:t>
      </w:r>
    </w:p>
    <w:p>
      <w:pPr>
        <w:pStyle w:val="PlainText"/>
        <w:rPr>
          <w:rFonts w:ascii="URW Palladio ITU" w:hAnsi="URW Palladio ITU" w:cs="URW Palladio ITU"/>
        </w:rPr>
      </w:pPr>
      <w:r>
        <w:rPr>
          <w:rFonts w:cs="URW Palladio ITU" w:ascii="URW Palladio ITU" w:hAnsi="URW Palladio ITU"/>
        </w:rPr>
        <w:t>4. Ekaṃ samayaṃ bhagavā vesāliyaṃ viharati mahāvane kūṭāgārasālāyaṃ. Atha kho sīho senāpati yena bhagavā tenupasaṅkami. Upasaṅkamitvā bhagavantaṃ abhivādetvā ekamantaṃ nisīdi. Ekamantaṃ nisinno kho siho senāpati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ā nu kho bhante sandiṭṭhikaṃ dānaphalaṃ paññāpe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hi sīha, taṃyeva tattha1 paṭipucchissāmi. Yathā te khameyya tathā naṃ byākareyyāsi. </w:t>
      </w:r>
    </w:p>
    <w:p>
      <w:pPr>
        <w:pStyle w:val="PlainText"/>
        <w:rPr/>
      </w:pPr>
      <w:r>
        <w:rPr>
          <w:rFonts w:cs="URW Palladio ITU" w:ascii="URW Palladio ITU" w:hAnsi="URW Palladio ITU"/>
        </w:rPr>
        <w:t>(1) Taṃ kiṃ maññasi sīha, idhassu dve purisā2 eko puriso assaddho maccharī kadariyo paribhāsako, eko puriso saddho dānapati anuppadānarato. Taṃ kiṃ maññasi sīha kaṃ nu kho arahanto paṭhamaṃ anukampantā anukampeyyuṃ. Yo vā so puriso assaddho maccharī kadariyo paribhāsako, yo vā puriso saddho dānapati anuppadānara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so bhante, puriso assaddho maccharī kadariyo paribhāsako, kintaṃ arahanto paṭhamaṃ anukampantā anukampessanti. 3 Yo ca kho so bhante, puriso saddho dānapati anuppadānarato, taṃyeva arahanto paṭhamaṃ anukampantā anukampey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ññevettha  machasaṃ 2. Idha dve purisāmachasaṃ 3. Anukampissan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8] [\x 3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Taṃ kiṃ maññasi sīha, kaṃ nu kho arahanto paṭhamaṃ upasaṅkamantā upasaṅkameyyuṃ: yo vā so puriso assaddho macchirī kadariyo paribhāsako, yo vā so [PTS Page 080] [\q  80/]      puriso saddho dānapati anuppadānara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so bhante, puriso assaddho maccharī kadariyo paribhāsako, kiṃ taṃ arahanto paṭhamaṃ upasaṅkamantā upasaṅkamissanti yo ca kho so bhante, puriso saddho dānapati anuppadānarato, taṃyeva arahanto paṭhamaṃ upasaṅkamantā upasaṅkameyy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aṃ kiṃ maññasi sīha, kassa nukho arahanto paṭhamaṃ patigaṇhantā patigaṇheyyuṃ: yo vā so puriso assaddho maccharī kadariyo paribhāsako, yo vā so puriso saddho dānapati anuppadānarat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so bhante, puriso assaddho maccharī kadariyo paribhāsako, kiṃ tassa arahanto paṭhamaṃ patigaṇhantā patigaṇhissanti. Yo ca kho so bhante, pariso saddho dānapati anuppadānarato. Tasseva arahanto paṭhamaṃ patigaṇhantā patigaṇheyy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aṃ kiṃ maññasi sīha, kassa nu kho arahanto paṭhamaṃ dhammaṃ desentā deseyyuṃ, yo vā so puriso assaddho maccharī kadariyo paribhāsako, yo vā so puriso saddho dānapati anuppadānara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so bhante, puriso assaddho maccharī kadariyo paribhāsako, kiṃ tassa1 arahanto paṭhamaṃ dhammaṃ desentā desissanti, yo ca kho so bhante, puriso saddho dānapati anuppadānarato, tasseva arahanto paṭhamaṃ dhammaṃ desentā deseyy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Taṃ kiṃ maññasi sīha, kassa nu kho kalyāṇo kittisaddo abbhuggaccheyya yo vā so puriso assaddho maccharī kadariyo paribhāsako, yo vā so puriso assaddho macchari kadariyo paribhāsako, yo vā so puriso saddho dānapati anuppadānara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so bhante, puriso assaddho maccharī kadariyo paribhāsako kiṃ tassa1 kalyāṇo kittisaddo abbhuggacchissati, yo ca kho so bhante, puriso saddho dānapati anuppadānarato, tasseva kalyāṇo kitti saddo abbhuggacch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Taṃ kiṃ maññasi sīha, ko nu kho yaññadeva parisaṃ upasaṅkameyya yadi khattiyaparisaṃ yadi brāhmaṇaparisaṃ yadi gahapatiparisaṃ yadi samaṇaparisaṃ [PTS Page 081] [\q  81/]      visārado upasaṅkameyya amaṅkubhūto, yo vā so puriso assaddho maccharī kadariyo paribhāsako, yo vā so puriso saddho dānapati anuppadānara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iṃtaṃ tass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0] [\x 400/]     </w:t>
      </w:r>
    </w:p>
    <w:p>
      <w:pPr>
        <w:pStyle w:val="PlainText"/>
        <w:rPr/>
      </w:pPr>
      <w:r>
        <w:rPr>
          <w:rFonts w:cs="URW Palladio ITU" w:ascii="URW Palladio ITU" w:hAnsi="URW Palladio ITU"/>
        </w:rPr>
        <w:t xml:space="preserve">Yo so bhante, puriso assaddho maccharī kadariyo paribhāsako, kiṃ so yaññadeva1 parisaṃ upasaṅkamissati, yadi khattīyaparisaṃ yadi brāhmaṇaparisaṃ yadi gahapatiparisaṃ yadi samaṇaparisaṃ, visārado upasaṅkamati amaṅkubhūto, yo ca kho so bhante, puriso saddho dānapati anuppadānarato, so yaññadeva parisaṃ upasaṅkameyya yadi khattiyaparisaṃ yadi brāhmaṇaparisaṃ yadi gahapatiparisaṃ yadi samaṇaparisaṃ visārado upasaṅkamati amaṅkubhū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Taṃ kiṃ maññasi sīha, ko nu kho kāyassa bhedā parammaraṇā sugatiṃ saggaṃ lokaṃ upapajjissati, yo ca kho so puriso assaddho maccharī kadariyo paribhāsako, yo vā so puriso saddho dānapati anuppadānara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so bhante puriso assaddho maccharī kadariyo paribhāsako, kiṃ so kāyassa bhedā parammaraṇā sugatiṃ saggaṃ lokaṃ upapajjissati, yo ca kho so bhante, puriso dānapati anuppadānarato, so kāyassa bhedā parammaraṇā sugatiṃ saggaṃ lokaṃ upapajj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nimāni bhante, bhagavatā cha sandiṭṭhikāni dānaphalāni akkhātāni, nāhaṃ ettha bhagavato saddhāya gacchāmi. Ahampetāni jān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ṃ bhante, dāyako dānapati. Maṃ arahanto paṭhamaṃ anukampantā anukampanti. Ahaṃ bhante, dāyako dānapati. Maṃ arahanto paṭhamaṃ upasaṅkamantā upasaṅkamanti ahaṃ bhante, dāyako dānapati. Mayhaṃ arahanto paṭhamaṃ patigaṇhantā patigaṇhanti. Ahaṃ bhante, dāyako dānapati. Mayhaṃ arahanto paṭhamaṃ dhammaṃ desentā desentī. Ahaṃ bhante, dāyako dānapati. Mayhaṃ kalyāṇo kitatisaddo abbhuggato: "sīho senāpati dāyako kārako saṅghūpaṭṭhāko, ti. [PTS Page 082] [\q  82/]      ahaṃ bhante, dāyako dānapati. Yaññadeva parisaṃ upasaṅkamāmi yadi khattiyaparisaṃ, yadi brāhmaṇaparisaṃ, yadi gahapatiparisaṃ yadi samaṇaparisaṃ, visārado upasaṅkamāmi amaṅkubhū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īmāni bhante, bhagavatā cha sandiṭṭhikāni dānaphalāni, akkhātāni, nāhaṃ ettha bhagavato saddhāya gacchāmi. Ahampetāni jān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ca kho maṃ bhante, bhagavā evamāha: "dāyako sīha, dānapati kāyassa bhedā parammaraṇā sugatiṃ saggaṃ lokaṃ upapajjatī, ti. Etāhaṃ na jānāmi. Ettha ca panāhaṃ bhagavato saddhāya gacch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taṃ sīha, evametaṃ sīha, dāyako sīha, dānapati kāyassa bhedā parammaraṇā sugatiṃ saggaṃ lok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aṃ yadeva paris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2] [\x 4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2. 1. 5. </w:t>
      </w:r>
    </w:p>
    <w:p>
      <w:pPr>
        <w:pStyle w:val="PlainText"/>
        <w:rPr>
          <w:rFonts w:ascii="URW Palladio ITU" w:hAnsi="URW Palladio ITU" w:cs="URW Palladio ITU"/>
        </w:rPr>
      </w:pPr>
      <w:r>
        <w:rPr>
          <w:rFonts w:cs="URW Palladio ITU" w:ascii="URW Palladio ITU" w:hAnsi="URW Palladio ITU"/>
        </w:rPr>
        <w:t>(Arakkhey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 xml:space="preserve">5. Cattārimāni bhikkhave, tathāgatassa arakkheyyāni. Tīhi ca anupavajj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ni cattāri tathāgatassa arakkheyy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risuddhakāyasamācāro bhikkhave, tathāgato natthi tathāgatassa kāyaduccaritaṃ, yaṃ tathāgato rakkheyya " mā me idaṃ paro aññāsī" ti. (2) Parisuddhavacīsamācāro bhikkhave, tathāgato. Natthi tathāgatassa vacīduccaritaṃ, yaṃ tathāgato rakkheyya "mā me idaṃ paro aññāsī"ti. (3) Parisuddhamanosamācāro bhikkhave, tathāgato. Natthi tathāgatassa manoduccaritaṃ, yaṃ tathāgato rakkheyya " mā me idaṃ paro aññāsī"ti. (4) Parisuddhājivo bhikkhave, tathāgato. Natthi tathāgatassa micchājivo. 1 Yaṃ tathāgato rakkheyya "mā me idaṃ paro aññ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cattāri tathāgatassa arakkheyy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 anupavajjo</w:t>
      </w:r>
    </w:p>
    <w:p>
      <w:pPr>
        <w:pStyle w:val="PlainText"/>
        <w:rPr>
          <w:rFonts w:ascii="URW Palladio ITU" w:hAnsi="URW Palladio ITU" w:cs="URW Palladio ITU"/>
        </w:rPr>
      </w:pPr>
      <w:r>
        <w:rPr>
          <w:rFonts w:cs="URW Palladio ITU" w:ascii="URW Palladio ITU" w:hAnsi="URW Palladio ITU"/>
        </w:rPr>
        <w:t xml:space="preserve">[PTS Page 083] [\q  83/]      </w:t>
      </w:r>
    </w:p>
    <w:p>
      <w:pPr>
        <w:pStyle w:val="PlainText"/>
        <w:rPr/>
      </w:pPr>
      <w:r>
        <w:rPr>
          <w:rFonts w:cs="URW Palladio ITU" w:ascii="URW Palladio ITU" w:hAnsi="URW Palladio ITU"/>
        </w:rPr>
        <w:t xml:space="preserve">(1) Svākkhātadhammo bhikkhave, tathāgato. Tatra vata maṃ samaṇo vā brāhmaṇo vā devo vā māro vā brahmā vā koci vā lokasmiṃ sahadhammena paṭicodessati "itipi tvaṃ na2 svākkhātadhammo"ti. Nimittametaṃ bhikkhave, na samanupassāmi. Etampahaṃ3bhikkhave, nimittaṃ asamanupassanto khemappatto abhayappatto vesārajjappatto vihar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upaññattā kho pana me bhikkhave, sāvakānaṃ nibbānagāmiṇīpaṭipadā yathāpaṭipannā mama sāvakā āsavānaṃ khayā anāsavaṃ cetovimuttiṃ paññāvimuttiṃ diṭṭheva dhamme sayaṃ abhiññā sacchikatvā upasampajja viharanti. Tatra vata maṃ samaṇo vā brāhmaṇo vā devo vā māro vā brahmā vā koci vā lokasmiṃ sahadhammena paṭicodessati "itipi te na supaññattā sāvakānaṃ nibbānagāmiṇī paṭipadā yathā paṭipannā tathāgatasāvakā4 āsavānaṃ khayā anāsavaṃ cetovimuttiṃ paññāvimuttiṃ diṭṭheva dhamme sayaṃ abhiññā sacchikatvā upasampajja viharantī"ti. Nimittametaṃ bhikkhave na samanupassāmi. Etampahaṃ3 bhikkhave, nimittaṃ asamanupassanto khemappatto abhayappatto vesārajjappatto vihar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Cicchāājivo,  machasaṃ 2. Itipi te na  sīmu. 3. Etamahaṃ  machasaṃ 4: tavasāvak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pPr>
      <w:r>
        <w:rPr>
          <w:rFonts w:cs="URW Palladio ITU" w:ascii="URW Palladio ITU" w:hAnsi="URW Palladio ITU"/>
        </w:rPr>
        <w:t xml:space="preserve">(3) Anekasatā kho pana me bhikkhave, sāvakaparisā āsavānaṃ khayā anāsavaṃ cetovimuttiṃ paññāvimuttiṃ diṭṭheva dhamme sayaṃ abhiññā sacchikatvā upasampajja viharantī. Tatra vata maṃ samaṇo vā brāhmaṇo vā devo vā māro vā brahmā vā koci vā lokasmiṃ sahadhammena paṭicodessati "itipi te na anekasatā sāvakaparisā āsavānaṃ khayā anāsavaṃ cetovimuttiṃ paññāvimuttiṃ diṭṭheva dhamme sayaṃ abhiññā sacchikatvā upasampajja viharantī"ti. Nimittametaṃ bhikkhave, na samanupassāmi. Etampahaṃ bhikkhave, [PTS Page 084] [\q  84/]      nimittaṃ asamanupassanto khemappatto abhayappatto vesārajjappatto vihar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tīhi anupavajj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ni kho bhikkhave, cattāri tathāgatassa arakkheyyāni. Imehi tīhi anupavajjoti. </w:t>
      </w:r>
    </w:p>
    <w:p>
      <w:pPr>
        <w:pStyle w:val="PlainText"/>
        <w:rPr>
          <w:rFonts w:ascii="URW Palladio ITU" w:hAnsi="URW Palladio ITU" w:cs="URW Palladio ITU"/>
        </w:rPr>
      </w:pPr>
      <w:r>
        <w:rPr>
          <w:rFonts w:cs="URW Palladio ITU" w:ascii="URW Palladio ITU" w:hAnsi="URW Palladio ITU"/>
        </w:rPr>
        <w:t xml:space="preserve">7. 2. 1. 6. </w:t>
      </w:r>
    </w:p>
    <w:p>
      <w:pPr>
        <w:pStyle w:val="PlainText"/>
        <w:rPr>
          <w:rFonts w:ascii="URW Palladio ITU" w:hAnsi="URW Palladio ITU" w:cs="URW Palladio ITU"/>
        </w:rPr>
      </w:pPr>
      <w:r>
        <w:rPr>
          <w:rFonts w:cs="URW Palladio ITU" w:ascii="URW Palladio ITU" w:hAnsi="URW Palladio ITU"/>
        </w:rPr>
        <w:t>(Kimbil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Evaṃ me sutaṃ: ekaṃ samayaṃ bhagavā kimbilāyaṃ viharati veḷuvane. 1 Atha kho āyasmā kimbilo yena bhagavā tenupasaṅkami. Upasaṅkamitvā bhagavantaṃ abhivādetvā ekamantaṃ nisīdi. Ekamantaṃ nisinno kho āyasmā kimbilo bhagavantaṃ etadavoca: </w:t>
      </w:r>
    </w:p>
    <w:p>
      <w:pPr>
        <w:pStyle w:val="PlainText"/>
        <w:rPr>
          <w:rFonts w:ascii="URW Palladio ITU" w:hAnsi="URW Palladio ITU" w:cs="URW Palladio ITU"/>
        </w:rPr>
      </w:pPr>
      <w:r>
        <w:rPr>
          <w:rFonts w:cs="URW Palladio ITU" w:ascii="URW Palladio ITU" w:hAnsi="URW Palladio ITU"/>
        </w:rPr>
        <w:t xml:space="preserve">"Ko nu kho bhante, hetu ko paccayo, yena tathāgate parinibbute saddhammo na ciraṭṭhitik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kimbila, tathāgate parinibbute bhikkhū bhikkhūniyo upāsakā upāsikāyo satthari agāravā viharantī appatissā, dhamme agāravā viharantī appatissā, saṅghe agāravā viharantī appatissā, sikkhāya agāravā viharanti appatissā, samādhismiṃ agāravā viharanti appatissā, appamāde agāravā viharantī appatissā, paṭisanthāre agāravā viharanti appatis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kho kimbila hetu ayaṃ paccayo yena tathāgate parinibbūte saddhammo na ciraṭṭhitik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 pana bhante, hetu, ko paccayo yena tathāgate parinibbute saddhammo ciraṭṭhitiko,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culavane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6] [\x 406/]     </w:t>
      </w:r>
    </w:p>
    <w:p>
      <w:pPr>
        <w:pStyle w:val="PlainText"/>
        <w:rPr/>
      </w:pPr>
      <w:r>
        <w:rPr>
          <w:rFonts w:cs="URW Palladio ITU" w:ascii="URW Palladio ITU" w:hAnsi="URW Palladio ITU"/>
        </w:rPr>
        <w:t xml:space="preserve">Idha kimbila tathāgate parinibbute bhikkhū bhikkhuniyo upāsakā upāsikāyo satthari sagāravā viharanti sappatissā, dhamme sagāravā viharanti sappatissā, saṅghe sagāravā viharanti sappatissā, sikkhāya sagāravā viharanti sappatissā, samādhismiṃ sagāravā viharanti sappatissā, appamāde sagāravā viharanti sappatissā, paṭisanthāre sagāravā viharanti sappatis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kimbila hetu, ayaṃ paccayo yena tathāgate parinibbute saddhammo ciraṭṭhitiko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85] [\q  85/]      </w:t>
      </w:r>
    </w:p>
    <w:p>
      <w:pPr>
        <w:pStyle w:val="PlainText"/>
        <w:rPr>
          <w:rFonts w:ascii="URW Palladio ITU" w:hAnsi="URW Palladio ITU" w:cs="URW Palladio ITU"/>
        </w:rPr>
      </w:pPr>
      <w:r>
        <w:rPr>
          <w:rFonts w:cs="URW Palladio ITU" w:ascii="URW Palladio ITU" w:hAnsi="URW Palladio ITU"/>
        </w:rPr>
        <w:t>7. 2. 1. 7</w:t>
      </w:r>
    </w:p>
    <w:p>
      <w:pPr>
        <w:pStyle w:val="PlainText"/>
        <w:rPr>
          <w:rFonts w:ascii="URW Palladio ITU" w:hAnsi="URW Palladio ITU" w:cs="URW Palladio ITU"/>
        </w:rPr>
      </w:pPr>
      <w:r>
        <w:rPr>
          <w:rFonts w:cs="URW Palladio ITU" w:ascii="URW Palladio ITU" w:hAnsi="URW Palladio ITU"/>
        </w:rPr>
        <w:t>(Sattadhamm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Sattahi bhikkhave, dhammehi samannāgato bhikkhu na cirasseva āsavānaṃ khayā anāsavaṃ cetovimuttiṃ paññāvimuttiṃ diṭṭheva dhamme sayaṃ abhiññā sacchikatvā upasampajja vihareyya. Katamehi satt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ū saddho hoti. Sīlavā hoti. Bahussuto hoti paṭisallīno hoti. Āraddhaviriyo hoti. Satimā hoti. Paññav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sattahi dhammehi samannāgato bhikkhu na cirasseva āsavānaṃ khayā anāsavaṃ cetovimuttiṃ paññāvimuttiṃ diṭṭheva dhamme sayaṃ abhiññā sacchikatvā upasampajja vihar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 2. 8</w:t>
      </w:r>
    </w:p>
    <w:p>
      <w:pPr>
        <w:pStyle w:val="PlainText"/>
        <w:rPr/>
      </w:pPr>
      <w:r>
        <w:rPr>
          <w:rFonts w:cs="URW Palladio ITU" w:ascii="URW Palladio ITU" w:hAnsi="URW Palladio ITU"/>
        </w:rPr>
        <w:t>(Pacalāyana suttaṃ)</w:t>
      </w:r>
    </w:p>
    <w:p>
      <w:pPr>
        <w:pStyle w:val="PlainText"/>
        <w:rPr/>
      </w:pPr>
      <w:r>
        <w:rPr>
          <w:rFonts w:cs="URW Palladio ITU" w:ascii="URW Palladio ITU" w:hAnsi="URW Palladio ITU"/>
        </w:rPr>
        <w:t xml:space="preserve">8. Evaṃ me sutaṃ: ekaṃ samayaṃ bhagavā bhaggesu viharati suṃsumāragire bhesakalāvane migadāye. Tena kho pana samayena āyasmā mahāmoggallāno magadhesu kallavālamuttagāme1 pacalāyamāno nisinno hoti. Addasā kho bhagavā dibbena cakkhunā visuddhena atikkantamānusakena āyasmantaṃ mahāmoggallānaṃ magadhesu kallavālamuttagāme pacalāyamānaṃ nisinnaṃ. Disvā seyyathāpi nāma balavā puriso sammiñjitaṃ2 vā bāhaṃ pasāreyya pasāritaṃ vā bāhaṃ sammiñjeyya, evameva bhaggesu suṃsumāragire bhesakalāvane migadāye antarahito magadhesu kallavālamuttagāme āyasmato mahāmoggallānassa pamukhe pāturahosi. Nisīdi bhagavā paññatte āsane. Nisajja kho bhagavā āyasmantaṃ mahāmoggallānaṃ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llavālaputtagāme  machasaṃ 2. Samañjitaṃ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08] [\x 408/]     </w:t>
      </w:r>
    </w:p>
    <w:p>
      <w:pPr>
        <w:pStyle w:val="PlainText"/>
        <w:rPr>
          <w:rFonts w:ascii="URW Palladio ITU" w:hAnsi="URW Palladio ITU" w:cs="URW Palladio ITU"/>
        </w:rPr>
      </w:pPr>
      <w:r>
        <w:rPr>
          <w:rFonts w:cs="URW Palladio ITU" w:ascii="URW Palladio ITU" w:hAnsi="URW Palladio ITU"/>
        </w:rPr>
        <w:t xml:space="preserve">Pacalāyasi no tvaṃ moggallāna, pacalāyasi no tvaṃ moggallānāti. Evaṃ bhanteti. </w:t>
      </w:r>
    </w:p>
    <w:p>
      <w:pPr>
        <w:pStyle w:val="PlainText"/>
        <w:rPr/>
      </w:pPr>
      <w:r>
        <w:rPr>
          <w:rFonts w:cs="URW Palladio ITU" w:ascii="URW Palladio ITU" w:hAnsi="URW Palladio ITU"/>
        </w:rPr>
        <w:t xml:space="preserve">(1) Tasmātiha tvaṃ moggallāna yathā saññino1 te viharato taṃ middhaṃ okkamati, taṃ saññaṃ mā manasākāsi. [PTS Page 086  [\q  86/]     2] taṃ saññaṃ mā bahulamakāsi. 3 Ṭhānaṃ kho panetaṃ moggallāna vijjati yaṃ te evaṃ viharato taṃ middhaṃ pahīye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No ce te evaṃ viharato taṃ middhaṃ pahīyetha. Tato tvaṃ moggallāna yathā sutaṃ yathāpariyattaṃ dhammaṃ cetasā anuvitakkeyyāsi, anūvicāreyyāsi, manasānupekkheyyāsi. 4 Ṭhānaṃ kho panetaṃ vijjati, yaṃ te evaṃ viharato taṃ middhaṃ pahīyetha. </w:t>
      </w:r>
    </w:p>
    <w:p>
      <w:pPr>
        <w:pStyle w:val="PlainText"/>
        <w:rPr/>
      </w:pPr>
      <w:r>
        <w:rPr>
          <w:rFonts w:cs="URW Palladio ITU" w:ascii="URW Palladio ITU" w:hAnsi="URW Palladio ITU"/>
        </w:rPr>
        <w:t xml:space="preserve">(3) No ce te evaṃ viharato taṃ middhaṃ pahīyetha, tato tvaṃ moggallāna, yathāsutaṃ yathāpariyattaṃ dhammaṃ vitthārena sajjhāyaṃ kareyyāsi. Ṭhānaṃ kho panetaṃ vijjati yaṃ te evaṃ viharato taṃ middhaṃ pahīye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No ce te evaṃ viharato taṃ middhaṃ pahīyetha, tato tvaṃ moggallāna, ubho kaṇṇasotāni āviñjeyyāsi5 pāṇinā gattāni anumajjeyyāsi. Ṭhānaṃ kho panetaṃ vijjati yaṃ te evaṃ viharato taṃ middhaṃ pahīye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No ce te evaṃ viharato taṃ middhaṃ pahīyetha, tato tvaṃ moggallāna, uṭṭhāyāsanā udakena akkhīni anumajjitvā6 disā anuvilokeyyāsi. Nakkhattāni tārakarūpāni ullokeyyāsi. Ṭhānaṃ kho panetaṃ vijjati yaṃ te evaṃ viharato taṃ middhaṃ pahīye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No ce te evaṃ viharato taṃ middhaṃ pahīyetha, tato tvaṃ moggallāna, ālokasaññaṃ manasikareyyāsi, divāsaññaṃ adhiṭṭheyyāsi. Yathā divā tathā rattiṃ yathā rattiṃ tathā divā iti vivaṭena7 cetasā apariyonaddhena sappabhāsaṃ cittaṃ bhāveyyāsi. Ṭhānaṃ kho panetaṃ vijjati yaṃ te evaṃ viharato taṃ middhaṃ pahīyetha. </w:t>
      </w:r>
    </w:p>
    <w:p>
      <w:pPr>
        <w:pStyle w:val="PlainText"/>
        <w:rPr>
          <w:rFonts w:ascii="URW Palladio ITU" w:hAnsi="URW Palladio ITU" w:cs="URW Palladio ITU"/>
        </w:rPr>
      </w:pPr>
      <w:r>
        <w:rPr>
          <w:rFonts w:cs="URW Palladio ITU" w:ascii="URW Palladio ITU" w:hAnsi="URW Palladio ITU"/>
        </w:rPr>
        <w:t xml:space="preserve">[PTS Page 087] [\q  8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No ce te evaṃ viharato taṃ middhaṃ pahīyetha, tato tvaṃ moggallāna, pacchāpuresaññi caṅkamaṃ adhiṭṭheyyāsi antogatehi indriyehi abahigatena mānasena. Ṭhānaṃ kho panetaṃ vijjati yaṃ te evaṃ viharato taṃ middhaṃ pahīye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ce te evaṃ viharato taṃ middhaṃ pahīyetha, tato tvaṃ moggallāna dakkhiṇena passena sīhaseyyaṃ kappeyyāsi pāde pādaṃ accādhāya sato sampajāno uṭṭhānasaññaṃ manasikaritvā. Paṭibuddheneva8 te moggallāna, khippaṃyeva paccuṭṭhātabbaṃ: na seyyasukhaṃ na phassasukhaṃ na middhasukhaṃ anuyutto viharissāmiti. Evaṃ hi te moggallāna, sikkhitabbaṃ. </w:t>
      </w:r>
    </w:p>
    <w:p>
      <w:pPr>
        <w:pStyle w:val="PlainText"/>
        <w:rPr/>
      </w:pPr>
      <w:r>
        <w:rPr>
          <w:rFonts w:cs="URW Palladio ITU" w:ascii="URW Palladio ITU" w:hAnsi="URW Palladio ITU"/>
        </w:rPr>
        <w:t xml:space="preserve">1. Saññissa  machasaṃ, 2 manasikareyyāsi  syā 3. Taṃsaññaṃmābahulaṃkareyyāsi syā. 4. Anupekkheyyāsi  machasaṃ. 5. Āviñcheyyāsi  machasaṃ. 6. Apanijitvā  aṭṭhakathāyaṃ, parimajjitvā  machasaṃ, syā. 7. Vivaṭṭena syā. 8. Paṭibuddhenac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a moggallāna evaṃ sikkhitabbaṃ: na uccāsoṇḍaṃ paggahetvā kulāni upasaṅkamissāmiti. Evaṃ hi te moggallāna, sikkh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moggallāna, bhikkhū uccāsoṇḍaṃ paggahetvā kulāni upasaṅkamati, santi hi moggallāna, kulesu kiccakaraṇīyānī yena1 manussā āgataṃ bhikkhūṃ na manasikaronti. Tatra bhikkhussa evaṃ hoti: kosudāni2 maṃ imasmiṃ kule paribhindi. Virattarūpādāni me manussāti. 3 Itissa alābhena maṅkubhāvo. Maṅkubhūtassa uddhaccaṃ. Uddhatassa asaṃvaro. Asaṃvutassa ārā cittaṃ samādhim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moggallāna, evaṃ sikkhitabbaṃ: na viggāhikakathaṃ kathessāmiti. </w:t>
      </w:r>
    </w:p>
    <w:p>
      <w:pPr>
        <w:pStyle w:val="PlainText"/>
        <w:rPr>
          <w:rFonts w:ascii="URW Palladio ITU" w:hAnsi="URW Palladio ITU" w:cs="URW Palladio ITU"/>
        </w:rPr>
      </w:pPr>
      <w:r>
        <w:rPr>
          <w:rFonts w:cs="URW Palladio ITU" w:ascii="URW Palladio ITU" w:hAnsi="URW Palladio ITU"/>
        </w:rPr>
        <w:t xml:space="preserve">Evaṃ hi te moggallāna, sikkhitabbaṃ. Viggāhikāya moggallāna kathāya sati kathābāhullaṃ pāṭikaṅkhaṃ. Kathābāhulle sati uddhaccaṃ. Uddhatassa asaṃvaro. Asaṃvutassa ārā cittaṃ samādhim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haṃ moggallāna, sabbeheva saṃsaggaṃ vaṇṇayāmi. [PTS Page 088] [\q  88/]      na panāhaṃ moggallāna sabbeheva saṃsaggaṃ na vaṇṇayāmi. Sagahaṭṭhapabbajitehi kho ahaṃ moggallāna saṃsaggaṃ na vaṇṇayāmi. Yāni ca kho tāni senāsanāni appasaddāni appanigghosāni vijanavātāni manussarāhaseyyakāni paṭisallānasāruppāni, tathārūpehi senāsanehi saṃsaggaṃ vaṇṇ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utte āyasmā mahāmoggallāno bhagavantaṃ etadavoca: kittāvatā nu kho bhante, bhikkhu saṅkhittena taṇhāsaṅkhayavimutto hoti accantaniṭṭho accantayogakkhemī accantabrahmacārī accantapariyosāno seṭṭho devamanussā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moggallāna, bhikkhuno sutaṃ hoti sabbe dhammā nālaṃ abhinivesāyāti. Evaṃ cetaṃ moggallāna, bhikkhuno sutaṃ hoti sabbe dhammā nālaṃ abhinives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sabbaṃ dhammaṃ abhijānāti. So sabbaṃ dhammaṃ abhiññāya sabbaṃ dhammaṃ parijānāti. Sabbaṃ dhammaṃ pariññāya yaṃ kiñci vedanaṃ vediyati sukhaṃ vā dukkhaṃ vā adukkhamasukhaṃ vā, so tāsu vedanāsu aniccānupassī viharati, virāgānupassī viharati, nirodhānupassī viharati, paṭinissaggānu passī viharati. So tāsu vedanāsu aniccānupassī viharanto, virāgānupassī viharanto, nirodhānupassī viharanto, paṭinissāggānupassī viharanto na ca kiñci loke upādiyati. Anupādiyaṃ na paritassati. Aparitassaṃ paccattaṃyeva parinibbāyati. Khīṇā jāti vusitaṃ brahmacariyaṃ kataṃ karaṇīyaṃ nāparaṃ itthattāyā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Yehi machasaṃ 2. Kosunāmaidāni  machasaṃ 3. Cirattarūpādāni me mayi manuss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2] [\x 4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āvatā kho moggallāna, bhikkhū saṅkhittena taṇhāsaṅkhayavimutto hoti accantaniṭṭho accantayogakkhemī accantabrahmacārī accantapariyosāno. Seṭṭho devamanuss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1.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puññabhāyi suttaṃ)</w:t>
      </w:r>
    </w:p>
    <w:p>
      <w:pPr>
        <w:pStyle w:val="PlainText"/>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Mā bhikkhave, puññānaṃ bhāyittha. Sukhassetaṃ [PTS Page 089] [\q  89/]      bhikkhave, adhivacanaṃ yadidaṃ puññanti. 1. Abhijānāmi kho panāhaṃ bhikkhave, dīgharattaṃ katānaṃ puññānaṃ dīgharattaṃ iṭṭhaṃ kantaṃ manāpaṃ vipākaṃ paccanubhūtaṃ. Sattavassāni mettaṃ cittaṃ2 bhāvesiṃ. Sattavassāni mettaṃ cittaṃ bhāvetvā sattasaṃvaṭṭavivaṭṭakappe3 nayimaṃ lokaṃ punarāgamāsiṃ. Saṃvaṭṭamānassudāhaṃ4 bhikkhave, loke ābhassarūpago homi. Vivaṭṭamāne loke suññaṃ brahmavimānaṃ upapajjāmi. Tatra sudaṃ bhikkhave, (sattakkhattuṃ) brahmā homi mahābrahmā abhibhū anabhibhūto aññadatthu daso vasavattī. Chattiṃsakkhattuṃ kho panāhaṃ bhikkhave sakko ahosiṃ devānamindo. Anekasatakkhattuṃ rājā ahosiṃ cakkavatti dhammiko dhammarājā cāturanto vijitāvi janapadatthāvariyappatto sattaratanasamannāgato. Tassa mayhaṃ bhikkhave, imāni sattaratanānī ahesuṃ. Seyyathīdaṃ: cakkaratanaṃ hatthiratanaṃ assaratanaṃ maṇiratanaṃ itthiratanaṃ gahapatiratanaṃ parināyakaratanameva sattamaṃ. Parosahassaṃ kho pana me bhikkhave, puttā ahesuṃ sūrā vīraṅgarūpā parasenappamaddanā. Sohaṃ imaṃ paṭhaviṃ 5 sāgarapariyantaṃ adaṇḍena asatthena dhammena abhivijiya ajjhāvasinti.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 Passa puññānaṃ vipākaṃ kusalānaṃ sukhesino7</w:t>
      </w:r>
    </w:p>
    <w:p>
      <w:pPr>
        <w:pStyle w:val="PlainText"/>
        <w:rPr>
          <w:rFonts w:ascii="URW Palladio ITU" w:hAnsi="URW Palladio ITU" w:cs="URW Palladio ITU"/>
        </w:rPr>
      </w:pPr>
      <w:r>
        <w:rPr>
          <w:rFonts w:cs="URW Palladio ITU" w:ascii="URW Palladio ITU" w:hAnsi="URW Palladio ITU"/>
        </w:rPr>
        <w:t xml:space="preserve">Mettaṃ cittaṃ vībhāvetvā sattavassāni bhikkhave, </w:t>
      </w:r>
    </w:p>
    <w:p>
      <w:pPr>
        <w:pStyle w:val="PlainText"/>
        <w:rPr/>
      </w:pPr>
      <w:r>
        <w:rPr>
          <w:rFonts w:cs="URW Palladio ITU" w:ascii="URW Palladio ITU" w:hAnsi="URW Palladio ITU"/>
        </w:rPr>
        <w:t xml:space="preserve">Satta saṃvaṭṭa vivaṭṭakappe nayimaṃ lokaṃ punāg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90] [\q  90/]      </w:t>
      </w:r>
    </w:p>
    <w:p>
      <w:pPr>
        <w:pStyle w:val="PlainText"/>
        <w:rPr>
          <w:rFonts w:ascii="URW Palladio ITU" w:hAnsi="URW Palladio ITU" w:cs="URW Palladio ITU"/>
        </w:rPr>
      </w:pPr>
      <w:r>
        <w:rPr>
          <w:rFonts w:cs="URW Palladio ITU" w:ascii="URW Palladio ITU" w:hAnsi="URW Palladio ITU"/>
        </w:rPr>
        <w:t xml:space="preserve">42. Saṃvaṭṭamāne lokambhi homi ābhassarūpago, </w:t>
      </w:r>
    </w:p>
    <w:p>
      <w:pPr>
        <w:pStyle w:val="PlainText"/>
        <w:rPr>
          <w:rFonts w:ascii="URW Palladio ITU" w:hAnsi="URW Palladio ITU" w:cs="URW Palladio ITU"/>
        </w:rPr>
      </w:pPr>
      <w:r>
        <w:rPr>
          <w:rFonts w:cs="URW Palladio ITU" w:ascii="URW Palladio ITU" w:hAnsi="URW Palladio ITU"/>
        </w:rPr>
        <w:t xml:space="preserve">Vivaṭṭamāne lokambhi suññaṃ brahmūpago8 a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Sattakkhattuṃ mahābrahmā vasavatti tadā ahuṃ. </w:t>
      </w:r>
    </w:p>
    <w:p>
      <w:pPr>
        <w:pStyle w:val="PlainText"/>
        <w:rPr>
          <w:rFonts w:ascii="URW Palladio ITU" w:hAnsi="URW Palladio ITU" w:cs="URW Palladio ITU"/>
        </w:rPr>
      </w:pPr>
      <w:r>
        <w:rPr>
          <w:rFonts w:cs="URW Palladio ITU" w:ascii="URW Palladio ITU" w:hAnsi="URW Palladio ITU"/>
        </w:rPr>
        <w:t>Chattiṃsakkhattuṃ devindo devarajjamakāray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4. Cakkavatti ahuṃ rājā jambudīpassa issaro</w:t>
      </w:r>
    </w:p>
    <w:p>
      <w:pPr>
        <w:pStyle w:val="PlainText"/>
        <w:rPr>
          <w:rFonts w:ascii="URW Palladio ITU" w:hAnsi="URW Palladio ITU" w:cs="URW Palladio ITU"/>
        </w:rPr>
      </w:pPr>
      <w:r>
        <w:rPr>
          <w:rFonts w:cs="URW Palladio ITU" w:ascii="URW Palladio ITU" w:hAnsi="URW Palladio ITU"/>
        </w:rPr>
        <w:t xml:space="preserve">Muddhāvasitto khattiyo manussādhipatī a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 Adaṇḍena asatthena vijeyya paṭhaviṃ imaṃ</w:t>
      </w:r>
    </w:p>
    <w:p>
      <w:pPr>
        <w:pStyle w:val="PlainText"/>
        <w:rPr>
          <w:rFonts w:ascii="URW Palladio ITU" w:hAnsi="URW Palladio ITU" w:cs="URW Palladio ITU"/>
        </w:rPr>
      </w:pPr>
      <w:r>
        <w:rPr>
          <w:rFonts w:cs="URW Palladio ITU" w:ascii="URW Palladio ITU" w:hAnsi="URW Palladio ITU"/>
        </w:rPr>
        <w:t>Asāhasena dhammena samena anusāsiyaṃ.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 Dhammena rajjaṃ kāretvā asmiṃ paṭhavimaṇḍale10</w:t>
      </w:r>
    </w:p>
    <w:p>
      <w:pPr>
        <w:pStyle w:val="PlainText"/>
        <w:rPr/>
      </w:pPr>
      <w:r>
        <w:rPr>
          <w:rFonts w:cs="URW Palladio ITU" w:ascii="URW Palladio ITU" w:hAnsi="URW Palladio ITU"/>
        </w:rPr>
        <w:t>Mahaddhane mahābhoge aḍḍhe ajāyisaṃ11 ku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uññānanti machasaṃ 2. Mettacittaṃ  syā. 3. Sattasaṃvaṭṭakappe  sīmu</w:t>
      </w:r>
    </w:p>
    <w:p>
      <w:pPr>
        <w:pStyle w:val="PlainText"/>
        <w:rPr>
          <w:rFonts w:ascii="URW Palladio ITU" w:hAnsi="URW Palladio ITU" w:cs="URW Palladio ITU"/>
        </w:rPr>
      </w:pPr>
      <w:r>
        <w:rPr>
          <w:rFonts w:cs="URW Palladio ITU" w:ascii="URW Palladio ITU" w:hAnsi="URW Palladio ITU"/>
        </w:rPr>
        <w:t xml:space="preserve">4. Saṃvaṭṭamānesudāhaṃ  syā. 5. So imaṃ paṭhaviṃ  sīmu. 6. Ajjhāvasati  sīmu. 7. Sukhesinaṃ  sīmu. 8. Suññabrahamūpago  machasaṃ, syā. 9. Manusāsitaṃ  machasaṃ, syā manusāsiṃ[pts.] Manusāsiyaṃ katthaci. 10. Puthavimaṇḍalesīmu. 11 Ajāyih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4] [\x 4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Sabbakāmehi sampanno ratanehi ca sattahi, </w:t>
      </w:r>
    </w:p>
    <w:p>
      <w:pPr>
        <w:pStyle w:val="PlainText"/>
        <w:rPr>
          <w:rFonts w:ascii="URW Palladio ITU" w:hAnsi="URW Palladio ITU" w:cs="URW Palladio ITU"/>
        </w:rPr>
      </w:pPr>
      <w:r>
        <w:rPr>
          <w:rFonts w:cs="URW Palladio ITU" w:ascii="URW Palladio ITU" w:hAnsi="URW Palladio ITU"/>
        </w:rPr>
        <w:t xml:space="preserve">Buddhā saṅgāhakā loke tehi etaṃ1 sude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Esa2 hetumahantassa pathavyo3 yena vuccati. </w:t>
      </w:r>
    </w:p>
    <w:p>
      <w:pPr>
        <w:pStyle w:val="PlainText"/>
        <w:rPr/>
      </w:pPr>
      <w:r>
        <w:rPr>
          <w:rFonts w:cs="URW Palladio ITU" w:ascii="URW Palladio ITU" w:hAnsi="URW Palladio ITU"/>
        </w:rPr>
        <w:t>Pahūtavittūpakaraṇo rājā homi4 patāp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Iddhimā yasavā homi jambusaṇḍassa issaro. </w:t>
      </w:r>
    </w:p>
    <w:p>
      <w:pPr>
        <w:pStyle w:val="PlainText"/>
        <w:rPr>
          <w:rFonts w:ascii="URW Palladio ITU" w:hAnsi="URW Palladio ITU" w:cs="URW Palladio ITU"/>
        </w:rPr>
      </w:pPr>
      <w:r>
        <w:rPr>
          <w:rFonts w:cs="URW Palladio ITU" w:ascii="URW Palladio ITU" w:hAnsi="URW Palladio ITU"/>
        </w:rPr>
        <w:t xml:space="preserve">Ko sutvā nappasīdeyya api kaṇhābhijā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91] [\q  91/]     </w:t>
      </w:r>
    </w:p>
    <w:p>
      <w:pPr>
        <w:pStyle w:val="PlainText"/>
        <w:rPr>
          <w:rFonts w:ascii="URW Palladio ITU" w:hAnsi="URW Palladio ITU" w:cs="URW Palladio ITU"/>
        </w:rPr>
      </w:pPr>
      <w:r>
        <w:rPr>
          <w:rFonts w:cs="URW Palladio ITU" w:ascii="URW Palladio ITU" w:hAnsi="URW Palladio ITU"/>
        </w:rPr>
        <w:t>50. Tasmā hi atthakāmena5 mahattamabhikaṅkhatā6</w:t>
      </w:r>
    </w:p>
    <w:p>
      <w:pPr>
        <w:pStyle w:val="PlainText"/>
        <w:rPr>
          <w:rFonts w:ascii="URW Palladio ITU" w:hAnsi="URW Palladio ITU" w:cs="URW Palladio ITU"/>
        </w:rPr>
      </w:pPr>
      <w:r>
        <w:rPr>
          <w:rFonts w:cs="URW Palladio ITU" w:ascii="URW Palladio ITU" w:hAnsi="URW Palladio ITU"/>
        </w:rPr>
        <w:t xml:space="preserve">Saddhammo garukātabbo saraṃ buddhāna sā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2. 1. 10</w:t>
      </w:r>
    </w:p>
    <w:p>
      <w:pPr>
        <w:pStyle w:val="PlainText"/>
        <w:rPr>
          <w:rFonts w:ascii="URW Palladio ITU" w:hAnsi="URW Palladio ITU" w:cs="URW Palladio ITU"/>
        </w:rPr>
      </w:pPr>
      <w:r>
        <w:rPr>
          <w:rFonts w:cs="URW Palladio ITU" w:ascii="URW Palladio ITU" w:hAnsi="URW Palladio ITU"/>
        </w:rPr>
        <w:t>(Sattabhariyā suttaṃ)</w:t>
      </w:r>
    </w:p>
    <w:p>
      <w:pPr>
        <w:pStyle w:val="PlainText"/>
        <w:rPr/>
      </w:pPr>
      <w:r>
        <w:rPr>
          <w:rFonts w:cs="URW Palladio ITU" w:ascii="URW Palladio ITU" w:hAnsi="URW Palladio ITU"/>
        </w:rPr>
        <w:t xml:space="preserve">10. Ekaṃ samayaṃ bhagavā sāvatthiyaṃ viharati jetavane anāthapiṇḍikassa ārāme. * Atha kho bhagavā pubbanhasamayaṃ nivāsetvā pattacīvaraṃ ādāya yena anāthapiṇḍikassa gahapatissa nivesanaṃ tenupasaṅkami. Upasaṅkamitvā paññatte āsane nisī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kho pana samayena anāthapiṇḍikassa gahapatissa nivesane manussā uccāsaddā mahāsaddā honti. Atha kho anāthapiṇḍiko gahapati yena bhagavā tenupasaṅkami. Upasaṅkamitvā bhagavantaṃ abhivādetvā ekamantaṃ nisīdi. Ekamantaṃ nisinnaṃ kho anāthapiṇḍikaṃ gahapati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nnu te gahapati nivesane manussā uccāsaddā mahāsaddā, kevaṭṭā maññe macchavilopeti? Ayaṃ bhante, sujātā gharasuṇhā aḍḍhā aḍḍhakulā ānītā. Sā neva sassuṃ ādiyati. Na sasuraṃ ādiyati. Na sāmikaṃ ādiyati. Bhagavantampi na sakkaroti, na garukaroti na māneti, na pūje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sujātaṃ gharasuṇhaṃ āmantesi ehi sujāteti. Evambhanteti kho sujātā gharasuṇhā bhagavato paṭissutvā yena bhagavā tenupasaṅkami. Upasaṅkamitvā bhagavantaṃ abhivādetvā ekamantaṃ nisīdi. Ekamantaṃ nisinnaṃ kho sujātaṃ gharasuṇhaṃ bhagavā [PTS Page 092] [\q  92/]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 kho imā sujāte, purisassa bhariyāyo. Katamā satt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dhakasamā, corisamā, ayyasamā, mātusamā, bhaginisamā, sakhīsamā, dāsīsamā, imā kho sujāte, satta purisassa bhariyā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saṃ tvaṃ kata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ho ahaṃ bhante, imassa bhagavatā saṅkhittena bhāsitassa vitthārena atthaṃ ājān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henaṃ  katthaciṃ 2. Eso  machasaṃ, 3. Puthaveyyā sīmu 4. Hoti machasaṃ 5. Attakāmena  sīmu. 6. Mahatthamabhikaṅkhatā  sīmu. *Ayaṃ pāṭho marammapotthake na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me bhante, bhagavā tathā dhammaṃ desetu, yathā ahaṃ imassa bhagavatā saṅkhittena bhāsitassa vitthārena atthaṃ ājān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hi sujāte, sūṇāhi, sādhukaṃ manasikarohi, bhāsissāmiti. Evaṃ bhanteti kho sujātā gharasuṇhā bhagavato paccassosi.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 Paduṭṭhacittā ahitānukampinī</w:t>
      </w:r>
    </w:p>
    <w:p>
      <w:pPr>
        <w:pStyle w:val="PlainText"/>
        <w:rPr>
          <w:rFonts w:ascii="URW Palladio ITU" w:hAnsi="URW Palladio ITU" w:cs="URW Palladio ITU"/>
        </w:rPr>
      </w:pPr>
      <w:r>
        <w:rPr>
          <w:rFonts w:cs="URW Palladio ITU" w:ascii="URW Palladio ITU" w:hAnsi="URW Palladio ITU"/>
        </w:rPr>
        <w:t xml:space="preserve">Aññesu rattā atimaññate patiṃ, </w:t>
      </w:r>
    </w:p>
    <w:p>
      <w:pPr>
        <w:pStyle w:val="PlainText"/>
        <w:rPr>
          <w:rFonts w:ascii="URW Palladio ITU" w:hAnsi="URW Palladio ITU" w:cs="URW Palladio ITU"/>
        </w:rPr>
      </w:pPr>
      <w:r>
        <w:rPr>
          <w:rFonts w:cs="URW Palladio ITU" w:ascii="URW Palladio ITU" w:hAnsi="URW Palladio ITU"/>
        </w:rPr>
        <w:t xml:space="preserve">Dhanena kītassa vadhāya ussukā, </w:t>
      </w:r>
    </w:p>
    <w:p>
      <w:pPr>
        <w:pStyle w:val="PlainText"/>
        <w:rPr>
          <w:rFonts w:ascii="URW Palladio ITU" w:hAnsi="URW Palladio ITU" w:cs="URW Palladio ITU"/>
        </w:rPr>
      </w:pPr>
      <w:r>
        <w:rPr>
          <w:rFonts w:cs="URW Palladio ITU" w:ascii="URW Palladio ITU" w:hAnsi="URW Palladio ITU"/>
        </w:rPr>
        <w:t>Yā evarūpā purisassa bhariyā</w:t>
      </w:r>
    </w:p>
    <w:p>
      <w:pPr>
        <w:pStyle w:val="PlainText"/>
        <w:rPr>
          <w:rFonts w:ascii="URW Palladio ITU" w:hAnsi="URW Palladio ITU" w:cs="URW Palladio ITU"/>
        </w:rPr>
      </w:pPr>
      <w:r>
        <w:rPr>
          <w:rFonts w:cs="URW Palladio ITU" w:ascii="URW Palladio ITU" w:hAnsi="URW Palladio ITU"/>
        </w:rPr>
        <w:t>Vadhakā ca bhariyāti ca sā pavucc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2. Yaṃ itthiyā vindati sāmiko dhanaṃ</w:t>
      </w:r>
    </w:p>
    <w:p>
      <w:pPr>
        <w:pStyle w:val="PlainText"/>
        <w:rPr>
          <w:rFonts w:ascii="URW Palladio ITU" w:hAnsi="URW Palladio ITU" w:cs="URW Palladio ITU"/>
        </w:rPr>
      </w:pPr>
      <w:r>
        <w:rPr>
          <w:rFonts w:cs="URW Palladio ITU" w:ascii="URW Palladio ITU" w:hAnsi="URW Palladio ITU"/>
        </w:rPr>
        <w:t xml:space="preserve">Sippaṃ vaṇijjañca kasiṃ adhiṭṭhahaṃ, </w:t>
      </w:r>
    </w:p>
    <w:p>
      <w:pPr>
        <w:pStyle w:val="PlainText"/>
        <w:rPr>
          <w:rFonts w:ascii="URW Palladio ITU" w:hAnsi="URW Palladio ITU" w:cs="URW Palladio ITU"/>
        </w:rPr>
      </w:pPr>
      <w:r>
        <w:rPr>
          <w:rFonts w:cs="URW Palladio ITU" w:ascii="URW Palladio ITU" w:hAnsi="URW Palladio ITU"/>
        </w:rPr>
        <w:t xml:space="preserve">Appampi tasmā1 apahātumicchati, </w:t>
      </w:r>
    </w:p>
    <w:p>
      <w:pPr>
        <w:pStyle w:val="PlainText"/>
        <w:rPr>
          <w:rFonts w:ascii="URW Palladio ITU" w:hAnsi="URW Palladio ITU" w:cs="URW Palladio ITU"/>
        </w:rPr>
      </w:pPr>
      <w:r>
        <w:rPr>
          <w:rFonts w:cs="URW Palladio ITU" w:ascii="URW Palladio ITU" w:hAnsi="URW Palladio ITU"/>
        </w:rPr>
        <w:t>Yā evarūpā purisassa bhariyā</w:t>
      </w:r>
    </w:p>
    <w:p>
      <w:pPr>
        <w:pStyle w:val="PlainText"/>
        <w:rPr>
          <w:rFonts w:ascii="URW Palladio ITU" w:hAnsi="URW Palladio ITU" w:cs="URW Palladio ITU"/>
        </w:rPr>
      </w:pPr>
      <w:r>
        <w:rPr>
          <w:rFonts w:cs="URW Palladio ITU" w:ascii="URW Palladio ITU" w:hAnsi="URW Palladio ITU"/>
        </w:rPr>
        <w:t xml:space="preserve">Cori ca bhariyāti ca sā pa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 Akammakāmā alasā mahagghasā</w:t>
      </w:r>
    </w:p>
    <w:p>
      <w:pPr>
        <w:pStyle w:val="PlainText"/>
        <w:rPr>
          <w:rFonts w:ascii="URW Palladio ITU" w:hAnsi="URW Palladio ITU" w:cs="URW Palladio ITU"/>
        </w:rPr>
      </w:pPr>
      <w:r>
        <w:rPr>
          <w:rFonts w:cs="URW Palladio ITU" w:ascii="URW Palladio ITU" w:hAnsi="URW Palladio ITU"/>
        </w:rPr>
        <w:t xml:space="preserve">Pharusā caṇḍī ca duruttavādinī, </w:t>
      </w:r>
    </w:p>
    <w:p>
      <w:pPr>
        <w:pStyle w:val="PlainText"/>
        <w:rPr/>
      </w:pPr>
      <w:r>
        <w:rPr>
          <w:rFonts w:cs="URW Palladio ITU" w:ascii="URW Palladio ITU" w:hAnsi="URW Palladio ITU"/>
        </w:rPr>
        <w:t xml:space="preserve">Uṭṭhāyakānaṃ abhibhuyya vattati, </w:t>
      </w:r>
    </w:p>
    <w:p>
      <w:pPr>
        <w:pStyle w:val="PlainText"/>
        <w:rPr>
          <w:rFonts w:ascii="URW Palladio ITU" w:hAnsi="URW Palladio ITU" w:cs="URW Palladio ITU"/>
        </w:rPr>
      </w:pPr>
      <w:r>
        <w:rPr>
          <w:rFonts w:cs="URW Palladio ITU" w:ascii="URW Palladio ITU" w:hAnsi="URW Palladio ITU"/>
        </w:rPr>
        <w:t>Yā evarūpā purisassa bhariyā</w:t>
      </w:r>
    </w:p>
    <w:p>
      <w:pPr>
        <w:pStyle w:val="PlainText"/>
        <w:rPr>
          <w:rFonts w:ascii="URW Palladio ITU" w:hAnsi="URW Palladio ITU" w:cs="URW Palladio ITU"/>
        </w:rPr>
      </w:pPr>
      <w:r>
        <w:rPr>
          <w:rFonts w:cs="URW Palladio ITU" w:ascii="URW Palladio ITU" w:hAnsi="URW Palladio ITU"/>
        </w:rPr>
        <w:t xml:space="preserve">Ayyā ca bhariyāti ca sā pa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93] [\q  93/]      </w:t>
      </w:r>
    </w:p>
    <w:p>
      <w:pPr>
        <w:pStyle w:val="PlainText"/>
        <w:rPr>
          <w:rFonts w:ascii="URW Palladio ITU" w:hAnsi="URW Palladio ITU" w:cs="URW Palladio ITU"/>
        </w:rPr>
      </w:pPr>
      <w:r>
        <w:rPr>
          <w:rFonts w:cs="URW Palladio ITU" w:ascii="URW Palladio ITU" w:hAnsi="URW Palladio ITU"/>
        </w:rPr>
        <w:t>54. Yā sabbadā hoti hitānukampinī</w:t>
      </w:r>
    </w:p>
    <w:p>
      <w:pPr>
        <w:pStyle w:val="PlainText"/>
        <w:rPr>
          <w:rFonts w:ascii="URW Palladio ITU" w:hAnsi="URW Palladio ITU" w:cs="URW Palladio ITU"/>
        </w:rPr>
      </w:pPr>
      <w:r>
        <w:rPr>
          <w:rFonts w:cs="URW Palladio ITU" w:ascii="URW Palladio ITU" w:hAnsi="URW Palladio ITU"/>
        </w:rPr>
        <w:t xml:space="preserve">Mātāva puttaṃ anurakkhate patiṃ, </w:t>
      </w:r>
    </w:p>
    <w:p>
      <w:pPr>
        <w:pStyle w:val="PlainText"/>
        <w:rPr>
          <w:rFonts w:ascii="URW Palladio ITU" w:hAnsi="URW Palladio ITU" w:cs="URW Palladio ITU"/>
        </w:rPr>
      </w:pPr>
      <w:r>
        <w:rPr>
          <w:rFonts w:cs="URW Palladio ITU" w:ascii="URW Palladio ITU" w:hAnsi="URW Palladio ITU"/>
        </w:rPr>
        <w:t xml:space="preserve">Tato dhanaṃ sambhatamassa rakkhati, </w:t>
      </w:r>
    </w:p>
    <w:p>
      <w:pPr>
        <w:pStyle w:val="PlainText"/>
        <w:rPr>
          <w:rFonts w:ascii="URW Palladio ITU" w:hAnsi="URW Palladio ITU" w:cs="URW Palladio ITU"/>
        </w:rPr>
      </w:pPr>
      <w:r>
        <w:rPr>
          <w:rFonts w:cs="URW Palladio ITU" w:ascii="URW Palladio ITU" w:hAnsi="URW Palladio ITU"/>
        </w:rPr>
        <w:t>Yā evarūpā purisassa bhariyā</w:t>
      </w:r>
    </w:p>
    <w:p>
      <w:pPr>
        <w:pStyle w:val="PlainText"/>
        <w:rPr/>
      </w:pPr>
      <w:r>
        <w:rPr>
          <w:rFonts w:cs="URW Palladio ITU" w:ascii="URW Palladio ITU" w:hAnsi="URW Palladio ITU"/>
        </w:rPr>
        <w:t xml:space="preserve">Mātā ca bhariyāti ca sā pa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 Yathāpi jeṭṭhe2 bhaginī kaniṭṭhā</w:t>
      </w:r>
    </w:p>
    <w:p>
      <w:pPr>
        <w:pStyle w:val="PlainText"/>
        <w:rPr>
          <w:rFonts w:ascii="URW Palladio ITU" w:hAnsi="URW Palladio ITU" w:cs="URW Palladio ITU"/>
        </w:rPr>
      </w:pPr>
      <w:r>
        <w:rPr>
          <w:rFonts w:cs="URW Palladio ITU" w:ascii="URW Palladio ITU" w:hAnsi="URW Palladio ITU"/>
        </w:rPr>
        <w:t xml:space="preserve">Sagāravā hoti sakamhi sāmike, </w:t>
      </w:r>
    </w:p>
    <w:p>
      <w:pPr>
        <w:pStyle w:val="PlainText"/>
        <w:rPr>
          <w:rFonts w:ascii="URW Palladio ITU" w:hAnsi="URW Palladio ITU" w:cs="URW Palladio ITU"/>
        </w:rPr>
      </w:pPr>
      <w:r>
        <w:rPr>
          <w:rFonts w:cs="URW Palladio ITU" w:ascii="URW Palladio ITU" w:hAnsi="URW Palladio ITU"/>
        </w:rPr>
        <w:t xml:space="preserve">Hirimanā3 bhattuvasānuvattīnī, </w:t>
      </w:r>
    </w:p>
    <w:p>
      <w:pPr>
        <w:pStyle w:val="PlainText"/>
        <w:rPr>
          <w:rFonts w:ascii="URW Palladio ITU" w:hAnsi="URW Palladio ITU" w:cs="URW Palladio ITU"/>
        </w:rPr>
      </w:pPr>
      <w:r>
        <w:rPr>
          <w:rFonts w:cs="URW Palladio ITU" w:ascii="URW Palladio ITU" w:hAnsi="URW Palladio ITU"/>
        </w:rPr>
        <w:t>Yā evarūpā purisassa bhariyā</w:t>
      </w:r>
    </w:p>
    <w:p>
      <w:pPr>
        <w:pStyle w:val="PlainText"/>
        <w:rPr>
          <w:rFonts w:ascii="URW Palladio ITU" w:hAnsi="URW Palladio ITU" w:cs="URW Palladio ITU"/>
        </w:rPr>
      </w:pPr>
      <w:r>
        <w:rPr>
          <w:rFonts w:cs="URW Palladio ITU" w:ascii="URW Palladio ITU" w:hAnsi="URW Palladio ITU"/>
        </w:rPr>
        <w:t xml:space="preserve">Bhagini ca bhariyāti ca sā pa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 Yā cīdha disvāna patiṃ pamodati</w:t>
      </w:r>
    </w:p>
    <w:p>
      <w:pPr>
        <w:pStyle w:val="PlainText"/>
        <w:rPr>
          <w:rFonts w:ascii="URW Palladio ITU" w:hAnsi="URW Palladio ITU" w:cs="URW Palladio ITU"/>
        </w:rPr>
      </w:pPr>
      <w:r>
        <w:rPr>
          <w:rFonts w:cs="URW Palladio ITU" w:ascii="URW Palladio ITU" w:hAnsi="URW Palladio ITU"/>
        </w:rPr>
        <w:t xml:space="preserve">Sakhī sakhāraṃva cirassamāgataṃ, </w:t>
      </w:r>
    </w:p>
    <w:p>
      <w:pPr>
        <w:pStyle w:val="PlainText"/>
        <w:rPr>
          <w:rFonts w:ascii="URW Palladio ITU" w:hAnsi="URW Palladio ITU" w:cs="URW Palladio ITU"/>
        </w:rPr>
      </w:pPr>
      <w:r>
        <w:rPr>
          <w:rFonts w:cs="URW Palladio ITU" w:ascii="URW Palladio ITU" w:hAnsi="URW Palladio ITU"/>
        </w:rPr>
        <w:t xml:space="preserve">Koleyyakā sīlavatī patibbatā, </w:t>
      </w:r>
    </w:p>
    <w:p>
      <w:pPr>
        <w:pStyle w:val="PlainText"/>
        <w:rPr>
          <w:rFonts w:ascii="URW Palladio ITU" w:hAnsi="URW Palladio ITU" w:cs="URW Palladio ITU"/>
        </w:rPr>
      </w:pPr>
      <w:r>
        <w:rPr>
          <w:rFonts w:cs="URW Palladio ITU" w:ascii="URW Palladio ITU" w:hAnsi="URW Palladio ITU"/>
        </w:rPr>
        <w:t>Yā eva rūpā purisassa bhariyā</w:t>
      </w:r>
    </w:p>
    <w:p>
      <w:pPr>
        <w:pStyle w:val="PlainText"/>
        <w:rPr>
          <w:rFonts w:ascii="URW Palladio ITU" w:hAnsi="URW Palladio ITU" w:cs="URW Palladio ITU"/>
        </w:rPr>
      </w:pPr>
      <w:r>
        <w:rPr>
          <w:rFonts w:cs="URW Palladio ITU" w:ascii="URW Palladio ITU" w:hAnsi="URW Palladio ITU"/>
        </w:rPr>
        <w:t xml:space="preserve">Sakhī ca bhariyāti ca sā pa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Akkuddhasantā4 vadhadaṇḍatajjitā, </w:t>
      </w:r>
    </w:p>
    <w:p>
      <w:pPr>
        <w:pStyle w:val="PlainText"/>
        <w:rPr>
          <w:rFonts w:ascii="URW Palladio ITU" w:hAnsi="URW Palladio ITU" w:cs="URW Palladio ITU"/>
        </w:rPr>
      </w:pPr>
      <w:r>
        <w:rPr>
          <w:rFonts w:cs="URW Palladio ITU" w:ascii="URW Palladio ITU" w:hAnsi="URW Palladio ITU"/>
        </w:rPr>
        <w:t xml:space="preserve">Aduṭṭhacittā patino titikkhati, </w:t>
      </w:r>
    </w:p>
    <w:p>
      <w:pPr>
        <w:pStyle w:val="PlainText"/>
        <w:rPr>
          <w:rFonts w:ascii="URW Palladio ITU" w:hAnsi="URW Palladio ITU" w:cs="URW Palladio ITU"/>
        </w:rPr>
      </w:pPr>
      <w:r>
        <w:rPr>
          <w:rFonts w:cs="URW Palladio ITU" w:ascii="URW Palladio ITU" w:hAnsi="URW Palladio ITU"/>
        </w:rPr>
        <w:t xml:space="preserve">Akkodhanā bhattuvasānuvattīnī, </w:t>
      </w:r>
    </w:p>
    <w:p>
      <w:pPr>
        <w:pStyle w:val="PlainText"/>
        <w:rPr>
          <w:rFonts w:ascii="URW Palladio ITU" w:hAnsi="URW Palladio ITU" w:cs="URW Palladio ITU"/>
        </w:rPr>
      </w:pPr>
      <w:r>
        <w:rPr>
          <w:rFonts w:cs="URW Palladio ITU" w:ascii="URW Palladio ITU" w:hAnsi="URW Palladio ITU"/>
        </w:rPr>
        <w:t>Yā evarūpā purisassa bhariyā</w:t>
      </w:r>
    </w:p>
    <w:p>
      <w:pPr>
        <w:pStyle w:val="PlainText"/>
        <w:rPr/>
      </w:pPr>
      <w:r>
        <w:rPr>
          <w:rFonts w:cs="URW Palladio ITU" w:ascii="URW Palladio ITU" w:hAnsi="URW Palladio ITU"/>
        </w:rPr>
        <w:t xml:space="preserve">Dāsī ca bhariyāti ca sā pa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ppampi tassa  machasaṃ, appampissa katthaci. 2. Jeṭṭhā sīmū. 3. Hirīmatāsīmu. 4. Akkuṭṭhasantā  jātaka aṭṭ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8] [\x 4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 Yā cīdha bhariyā vadhakāti vuccati, </w:t>
      </w:r>
    </w:p>
    <w:p>
      <w:pPr>
        <w:pStyle w:val="PlainText"/>
        <w:rPr>
          <w:rFonts w:ascii="URW Palladio ITU" w:hAnsi="URW Palladio ITU" w:cs="URW Palladio ITU"/>
        </w:rPr>
      </w:pPr>
      <w:r>
        <w:rPr>
          <w:rFonts w:cs="URW Palladio ITU" w:ascii="URW Palladio ITU" w:hAnsi="URW Palladio ITU"/>
        </w:rPr>
        <w:t xml:space="preserve">Cori ca ayyāti ca yā pavuccati, </w:t>
      </w:r>
    </w:p>
    <w:p>
      <w:pPr>
        <w:pStyle w:val="PlainText"/>
        <w:rPr>
          <w:rFonts w:ascii="URW Palladio ITU" w:hAnsi="URW Palladio ITU" w:cs="URW Palladio ITU"/>
        </w:rPr>
      </w:pPr>
      <w:r>
        <w:rPr>
          <w:rFonts w:cs="URW Palladio ITU" w:ascii="URW Palladio ITU" w:hAnsi="URW Palladio ITU"/>
        </w:rPr>
        <w:t>Dussīlarūpā pharusā anādarā</w:t>
      </w:r>
    </w:p>
    <w:p>
      <w:pPr>
        <w:pStyle w:val="PlainText"/>
        <w:rPr>
          <w:rFonts w:ascii="URW Palladio ITU" w:hAnsi="URW Palladio ITU" w:cs="URW Palladio ITU"/>
        </w:rPr>
      </w:pPr>
      <w:r>
        <w:rPr>
          <w:rFonts w:cs="URW Palladio ITU" w:ascii="URW Palladio ITU" w:hAnsi="URW Palladio ITU"/>
        </w:rPr>
        <w:t xml:space="preserve">Kāyassa bhedā nirayaṃ vajanti 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 Yā cīdha mātā bhaginī sakhī ca</w:t>
      </w:r>
    </w:p>
    <w:p>
      <w:pPr>
        <w:pStyle w:val="PlainText"/>
        <w:rPr>
          <w:rFonts w:ascii="URW Palladio ITU" w:hAnsi="URW Palladio ITU" w:cs="URW Palladio ITU"/>
        </w:rPr>
      </w:pPr>
      <w:r>
        <w:rPr>
          <w:rFonts w:cs="URW Palladio ITU" w:ascii="URW Palladio ITU" w:hAnsi="URW Palladio ITU"/>
        </w:rPr>
        <w:t xml:space="preserve">Dāsī ca bhariyāti ca yā pavuccati, </w:t>
      </w:r>
    </w:p>
    <w:p>
      <w:pPr>
        <w:pStyle w:val="PlainText"/>
        <w:rPr>
          <w:rFonts w:ascii="URW Palladio ITU" w:hAnsi="URW Palladio ITU" w:cs="URW Palladio ITU"/>
        </w:rPr>
      </w:pPr>
      <w:r>
        <w:rPr>
          <w:rFonts w:cs="URW Palladio ITU" w:ascii="URW Palladio ITU" w:hAnsi="URW Palladio ITU"/>
        </w:rPr>
        <w:t>Sīle ṭhitattā cirarattasaṃvutā</w:t>
      </w:r>
    </w:p>
    <w:p>
      <w:pPr>
        <w:pStyle w:val="PlainText"/>
        <w:rPr>
          <w:rFonts w:ascii="URW Palladio ITU" w:hAnsi="URW Palladio ITU" w:cs="URW Palladio ITU"/>
        </w:rPr>
      </w:pPr>
      <w:r>
        <w:rPr>
          <w:rFonts w:cs="URW Palladio ITU" w:ascii="URW Palladio ITU" w:hAnsi="URW Palladio ITU"/>
        </w:rPr>
        <w:t xml:space="preserve">Kāyassa bhedā sugatiṃ vajanti 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 kho sujāte satta purisassa bhariyāyo. Tāsaṃ tvaṃ katamāti? [PTS Page 094] [\q  94/]      ajjatagge maṃ bhante, bhagavā dāsi samaṃ sāmikassa bhariyaṃ dhāret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1. 11</w:t>
      </w:r>
    </w:p>
    <w:p>
      <w:pPr>
        <w:pStyle w:val="PlainText"/>
        <w:rPr>
          <w:rFonts w:ascii="URW Palladio ITU" w:hAnsi="URW Palladio ITU" w:cs="URW Palladio ITU"/>
        </w:rPr>
      </w:pPr>
      <w:r>
        <w:rPr>
          <w:rFonts w:cs="URW Palladio ITU" w:ascii="URW Palladio ITU" w:hAnsi="URW Palladio ITU"/>
        </w:rPr>
        <w:t>(Kodhan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Sattime bhikkhave, dhammā sapattakantā sapattakaraṇā kodhanaṃ āgacchanti itthiṃ vā purisaṃ vā. Katame satt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ha bhikkhave, sapatto sapattassa evaṃ icchati: aho vatāyaṃ dubbaṇṇo assāti. Taṃ kissa hetu: na bhikkhave, sapatto sapattassa vaṇṇavatāya nandati. Kodhanoyaṃ bhikkhave purisapuggalo kodhābhibhūto kodhapareto. Kiñcāpi so hoti sunahāto suvilitto kappitakesamassu odātavatthavasano, atha kho so dubbaṇṇova hoti kodhābhibhūto. Ayaṃ bhikkhave, paṭhamo dhammo sapattakanto sapattakaraṇo kodhanaṃ āgacchati itthiṃ vā purisaṃ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unacaparaṃ bhikkhave, sapatto sapattassa evaṃ icchati: aho vatāyaṃ dukkhaṃ sayeyyāti. Taṃ kissa hetu? Na bhikkhave, sapatto sapattassa sukhaseyyāya nandati. Kodhanoyaṃ bhikkhave, purisapuggalo kodhābhibhūto kodhapareto. Kiñcāpi so pallaṅke seti goṇakatthate paṭikatthate paṭalikatthate kādalimigapavarapaccattharaṇe sauttaracchade ubhato lohitakūpadhāne, atha kho so dukkhaṃyeva seti kodhābhibhūto. Ayaṃ bhikkhave dutiyo dhammo sapattakanto sapattakaraṇo kodhanaṃ āgacchati itthiṃ vā purisaṃ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unacaparaṃ bhikkhave, sapatto sapattassa evaṃ icchati: aho vatāyaṃ na pacurattho assāti. Taṃ kissa hetu? Na bhikkhave, sapatto sapattassa pacuratthatāya [PTS Page 095] [\q  95/]      nandatī. Kodhanoyaṃ bhikkhave, purisapuggalo kodhābhibhūto kodhapareto. Anatthampi gahetvā attho me gahitoti maññati. Atthampi gahetvā anattho me gahitoti maññati. Tassime dhammā aññamaññaṃ vipaccanīkā gahitā dīgharattaṃ ahitāya dukkhāya saṃvattanti kodhābhibhūtassa. Ayaṃ kho bhikkhave, tatiyo dhammo sapattakanto sapattakaraṇo kodhanaṃ āgacchati itthiṃ vā purisaṃ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Punacaparaṃ bhikkhave, sapatto sapattassa evaṃ icchati: aho vatāyaṃ na bhogavā assāti. Taṃ kissa hetu? Na bhikkhave, sapatto sapattassa bhogavatāya nandati. Kodhanassa bhikkhave, purisapuggalassa kodhābhibhūtassa kodhaparetassa yepissa te honti bhogā uṭṭhānaviriyādhigatā bāhābalaparicitā sedāvakkhittā dhammikā dhammaladdhā, tepirājāno rājakosaṃ pavesenti kodhābhibhūtassa. Ayaṃ bhikkhave, catuttho dhammo sapattakanto sapattakaraṇo kodhanaṃ āgacchati itthiṃ vā purisaṃ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unacaparaṃ bhikkhave, sapatto sapattassa evaṃ icchati: aho vatāyaṃ na yasavā assāti. Taṃ kissa hetu? Na bhikkhave, sapatto sapattassa yasavatāya nandati. Kodhanoyaṃ bhikkhave, purisapuggalo kodhābhibhūto kodhapareto. Yopissa so hoti yaso appamādādhigato tamhāpi dhaṃsati kodhābhibhūto. Ayaṃ bhikkhave, pañcamo dhammo sapattakanto sapattakaraṇo kodhanaṃ āgacchati itthiṃ vā purisaṃ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unacaparaṃ bhikkhave, sapatto sapattassa evaṃ icchati: aho vatāyaṃ na mittavā assāti. Taṃ kissa hetu? Na bhikkhave, sapatto sapattassa mittavatāya nandati. Kodhanoyaṃ bhikkhave, purisapuggalo kodhābhibhūto kodhapareto. Yepissa te honti mittāmaccā ñātisālohitā, tepi ārakā taṃ parivajjentī kodhābhibhūtaṃ. Ayaṃ bhikkhave, </w:t>
      </w:r>
    </w:p>
    <w:p>
      <w:pPr>
        <w:pStyle w:val="PlainText"/>
        <w:rPr>
          <w:rFonts w:ascii="URW Palladio ITU" w:hAnsi="URW Palladio ITU" w:cs="URW Palladio ITU"/>
        </w:rPr>
      </w:pPr>
      <w:r>
        <w:rPr>
          <w:rFonts w:cs="URW Palladio ITU" w:ascii="URW Palladio ITU" w:hAnsi="URW Palladio ITU"/>
        </w:rPr>
        <w:t xml:space="preserve">Chaṭṭho dhammo sapattakanto sapattakaraṇo kodhanaṃ āgacchati itthiṃ vā purisaṃ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96] [\q  96/]     </w:t>
      </w:r>
    </w:p>
    <w:p>
      <w:pPr>
        <w:pStyle w:val="PlainText"/>
        <w:rPr/>
      </w:pPr>
      <w:r>
        <w:rPr>
          <w:rFonts w:cs="URW Palladio ITU" w:ascii="URW Palladio ITU" w:hAnsi="URW Palladio ITU"/>
        </w:rPr>
        <w:t xml:space="preserve">(7) Punacaparaṃ bhikkhave, sapatto sapattassa evaṃ icchati: aho vatāyaṃ kāyassa bhedā parammaraṇa apāyaṃ duggatiṃ vinipātaṃ nirayaṃ upapajjeyyāti. Taṃ kissa hetu? Na bhikkhave, sapatto sapattassa sugatigamanena nandati. Kodhanoyaṃ bhikkhave, purisapuggalo kodhābhibhuto kodhapareto kāyena duccaritaṃ carati, vācāya duccaritaṃ carati, manasā duccaritaṃ carati so kāyena duccaritaṃ caritvā so vācāya duccharitaṃ caritvā so manasā duccaritaṃ caritvā kāyassa bhedā parammaraṇā apāyaṃ duggatiṃ vinipātaṃ nirayaṃ upapajjati. Kodhābhi bhūto. Ayaṃ bhikkhave, sattamo dhammo sapattakanto sapattakaraṇo kodhanaṃ āgacchati itthiṃ vā purisaṃ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2] [\x 4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bhikkhave, satta dhammā sapattakantā sapattakaraṇā kodhanaṃ āgacchanti itthiṃ vā purisaṃ vāti. </w:t>
      </w:r>
    </w:p>
    <w:p>
      <w:pPr>
        <w:pStyle w:val="PlainText"/>
        <w:rPr>
          <w:rFonts w:ascii="URW Palladio ITU" w:hAnsi="URW Palladio ITU" w:cs="URW Palladio ITU"/>
        </w:rPr>
      </w:pPr>
      <w:r>
        <w:rPr>
          <w:rFonts w:cs="URW Palladio ITU" w:ascii="URW Palladio ITU" w:hAnsi="URW Palladio ITU"/>
        </w:rPr>
        <w:t>60. Kodhano dubbaṇṇo hoti atho dukkhampi seti so</w:t>
      </w:r>
    </w:p>
    <w:p>
      <w:pPr>
        <w:pStyle w:val="PlainText"/>
        <w:rPr>
          <w:rFonts w:ascii="URW Palladio ITU" w:hAnsi="URW Palladio ITU" w:cs="URW Palladio ITU"/>
        </w:rPr>
      </w:pPr>
      <w:r>
        <w:rPr>
          <w:rFonts w:cs="URW Palladio ITU" w:ascii="URW Palladio ITU" w:hAnsi="URW Palladio ITU"/>
        </w:rPr>
        <w:t>Atho atthaṃ gahetvāna anatthaṃ adhipajja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Tato kāyena vācāya vadhaṃ2 katvāna kodhano, </w:t>
      </w:r>
    </w:p>
    <w:p>
      <w:pPr>
        <w:pStyle w:val="PlainText"/>
        <w:rPr>
          <w:rFonts w:ascii="URW Palladio ITU" w:hAnsi="URW Palladio ITU" w:cs="URW Palladio ITU"/>
        </w:rPr>
      </w:pPr>
      <w:r>
        <w:rPr>
          <w:rFonts w:cs="URW Palladio ITU" w:ascii="URW Palladio ITU" w:hAnsi="URW Palladio ITU"/>
        </w:rPr>
        <w:t xml:space="preserve">Kodhābhibhūto puriso dhanajāniṃ ni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2. Kodhasammadasammatto āyasakayyaṃ nigacchati</w:t>
      </w:r>
    </w:p>
    <w:p>
      <w:pPr>
        <w:pStyle w:val="PlainText"/>
        <w:rPr>
          <w:rFonts w:ascii="URW Palladio ITU" w:hAnsi="URW Palladio ITU" w:cs="URW Palladio ITU"/>
        </w:rPr>
      </w:pPr>
      <w:r>
        <w:rPr>
          <w:rFonts w:cs="URW Palladio ITU" w:ascii="URW Palladio ITU" w:hAnsi="URW Palladio ITU"/>
        </w:rPr>
        <w:t xml:space="preserve">Ñātimittā suhajjā ca parivajjenti ko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 Anatthajanano kodho kodho cittappakopano, </w:t>
      </w:r>
    </w:p>
    <w:p>
      <w:pPr>
        <w:pStyle w:val="PlainText"/>
        <w:rPr>
          <w:rFonts w:ascii="URW Palladio ITU" w:hAnsi="URW Palladio ITU" w:cs="URW Palladio ITU"/>
        </w:rPr>
      </w:pPr>
      <w:r>
        <w:rPr>
          <w:rFonts w:cs="URW Palladio ITU" w:ascii="URW Palladio ITU" w:hAnsi="URW Palladio ITU"/>
        </w:rPr>
        <w:t xml:space="preserve">Bhayamantarato jātaṃ taṃ jano nāvab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 Kuddho atthaṃ na jānāti kūddho dhammaṃ na passati, </w:t>
      </w:r>
    </w:p>
    <w:p>
      <w:pPr>
        <w:pStyle w:val="PlainText"/>
        <w:rPr>
          <w:rFonts w:ascii="URW Palladio ITU" w:hAnsi="URW Palladio ITU" w:cs="URW Palladio ITU"/>
        </w:rPr>
      </w:pPr>
      <w:r>
        <w:rPr>
          <w:rFonts w:cs="URW Palladio ITU" w:ascii="URW Palladio ITU" w:hAnsi="URW Palladio ITU"/>
        </w:rPr>
        <w:t xml:space="preserve">Andhantamaṃ tadā hoti yaṃ kodho sahate n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97] [\q  97/]     </w:t>
      </w:r>
    </w:p>
    <w:p>
      <w:pPr>
        <w:pStyle w:val="PlainText"/>
        <w:rPr>
          <w:rFonts w:ascii="URW Palladio ITU" w:hAnsi="URW Palladio ITU" w:cs="URW Palladio ITU"/>
        </w:rPr>
      </w:pPr>
      <w:r>
        <w:rPr>
          <w:rFonts w:cs="URW Palladio ITU" w:ascii="URW Palladio ITU" w:hAnsi="URW Palladio ITU"/>
        </w:rPr>
        <w:t xml:space="preserve">65. Yaṃ kuddho uparodheti sukaraṃ viya dukkaraṃ, </w:t>
      </w:r>
    </w:p>
    <w:p>
      <w:pPr>
        <w:pStyle w:val="PlainText"/>
        <w:rPr>
          <w:rFonts w:ascii="URW Palladio ITU" w:hAnsi="URW Palladio ITU" w:cs="URW Palladio ITU"/>
        </w:rPr>
      </w:pPr>
      <w:r>
        <w:rPr>
          <w:rFonts w:cs="URW Palladio ITU" w:ascii="URW Palladio ITU" w:hAnsi="URW Palladio ITU"/>
        </w:rPr>
        <w:t xml:space="preserve">Pacchā so vigate kodhe aggidaḍḍhova tap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 Dummaṅkuyaṃ sadasseti dhūmaggi viya pāvako3</w:t>
      </w:r>
    </w:p>
    <w:p>
      <w:pPr>
        <w:pStyle w:val="PlainText"/>
        <w:rPr>
          <w:rFonts w:ascii="URW Palladio ITU" w:hAnsi="URW Palladio ITU" w:cs="URW Palladio ITU"/>
        </w:rPr>
      </w:pPr>
      <w:r>
        <w:rPr>
          <w:rFonts w:cs="URW Palladio ITU" w:ascii="URW Palladio ITU" w:hAnsi="URW Palladio ITU"/>
        </w:rPr>
        <w:t xml:space="preserve">Yato patāyatī kodho yena kujjhanti mān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 Nāssa hiri na ottappaṃ na vāco hoti gāravo, </w:t>
      </w:r>
    </w:p>
    <w:p>
      <w:pPr>
        <w:pStyle w:val="PlainText"/>
        <w:rPr>
          <w:rFonts w:ascii="URW Palladio ITU" w:hAnsi="URW Palladio ITU" w:cs="URW Palladio ITU"/>
        </w:rPr>
      </w:pPr>
      <w:r>
        <w:rPr>
          <w:rFonts w:cs="URW Palladio ITU" w:ascii="URW Palladio ITU" w:hAnsi="URW Palladio ITU"/>
        </w:rPr>
        <w:t xml:space="preserve">Kodhena abhibhūtassa na dīpaṃ hoti kiñ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 Tapanīyāni kammāni yāni dhammehi ārakā, </w:t>
      </w:r>
    </w:p>
    <w:p>
      <w:pPr>
        <w:pStyle w:val="PlainText"/>
        <w:rPr>
          <w:rFonts w:ascii="URW Palladio ITU" w:hAnsi="URW Palladio ITU" w:cs="URW Palladio ITU"/>
        </w:rPr>
      </w:pPr>
      <w:r>
        <w:rPr>
          <w:rFonts w:cs="URW Palladio ITU" w:ascii="URW Palladio ITU" w:hAnsi="URW Palladio ITU"/>
        </w:rPr>
        <w:t>Tāni ārocayissāmi taṃ suṇātha yathā ta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 Kuddhohi pitaraṃ hanti kuddho hanti samātaraṃ, </w:t>
      </w:r>
    </w:p>
    <w:p>
      <w:pPr>
        <w:pStyle w:val="PlainText"/>
        <w:rPr>
          <w:rFonts w:ascii="URW Palladio ITU" w:hAnsi="URW Palladio ITU" w:cs="URW Palladio ITU"/>
        </w:rPr>
      </w:pPr>
      <w:r>
        <w:rPr>
          <w:rFonts w:cs="URW Palladio ITU" w:ascii="URW Palladio ITU" w:hAnsi="URW Palladio ITU"/>
        </w:rPr>
        <w:t xml:space="preserve">Kuddho hi brahmaṇaṃ hanti hanti kuddho puthuj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 Yāya mātu bhato poso imaṃ lokaṃ avekkhati, </w:t>
      </w:r>
    </w:p>
    <w:p>
      <w:pPr>
        <w:pStyle w:val="PlainText"/>
        <w:rPr>
          <w:rFonts w:ascii="URW Palladio ITU" w:hAnsi="URW Palladio ITU" w:cs="URW Palladio ITU"/>
        </w:rPr>
      </w:pPr>
      <w:r>
        <w:rPr>
          <w:rFonts w:cs="URW Palladio ITU" w:ascii="URW Palladio ITU" w:hAnsi="URW Palladio ITU"/>
        </w:rPr>
        <w:t xml:space="preserve">Tampi pāṇadadiṃ santiṃ hanti kuddho puthujj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 Attūpamāya4 te sattā attā hi paramaṃ5 piyo, </w:t>
      </w:r>
    </w:p>
    <w:p>
      <w:pPr>
        <w:pStyle w:val="PlainText"/>
        <w:rPr>
          <w:rFonts w:ascii="URW Palladio ITU" w:hAnsi="URW Palladio ITU" w:cs="URW Palladio ITU"/>
        </w:rPr>
      </w:pPr>
      <w:r>
        <w:rPr>
          <w:rFonts w:cs="URW Palladio ITU" w:ascii="URW Palladio ITU" w:hAnsi="URW Palladio ITU"/>
        </w:rPr>
        <w:t xml:space="preserve">Hanti kuddho puthuttānaṃ nānārūpesu mucc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 Asinā hantī attānaṃ visaṃ khādanti mucchitā, </w:t>
      </w:r>
    </w:p>
    <w:p>
      <w:pPr>
        <w:pStyle w:val="PlainText"/>
        <w:rPr>
          <w:rFonts w:ascii="URW Palladio ITU" w:hAnsi="URW Palladio ITU" w:cs="URW Palladio ITU"/>
        </w:rPr>
      </w:pPr>
      <w:r>
        <w:rPr>
          <w:rFonts w:cs="URW Palladio ITU" w:ascii="URW Palladio ITU" w:hAnsi="URW Palladio ITU"/>
        </w:rPr>
        <w:t xml:space="preserve">Rajjuyā6 bajjha mīyanti pabbatāmapi kand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98] [\q  98/]      </w:t>
      </w:r>
    </w:p>
    <w:p>
      <w:pPr>
        <w:pStyle w:val="PlainText"/>
        <w:rPr>
          <w:rFonts w:ascii="URW Palladio ITU" w:hAnsi="URW Palladio ITU" w:cs="URW Palladio ITU"/>
        </w:rPr>
      </w:pPr>
      <w:r>
        <w:rPr>
          <w:rFonts w:cs="URW Palladio ITU" w:ascii="URW Palladio ITU" w:hAnsi="URW Palladio ITU"/>
        </w:rPr>
        <w:t xml:space="preserve">73. Bhūtabhaccāni kammāni attamāraṇīyānī ca, </w:t>
      </w:r>
    </w:p>
    <w:p>
      <w:pPr>
        <w:pStyle w:val="PlainText"/>
        <w:rPr>
          <w:rFonts w:ascii="URW Palladio ITU" w:hAnsi="URW Palladio ITU" w:cs="URW Palladio ITU"/>
        </w:rPr>
      </w:pPr>
      <w:r>
        <w:rPr>
          <w:rFonts w:cs="URW Palladio ITU" w:ascii="URW Palladio ITU" w:hAnsi="URW Palladio ITU"/>
        </w:rPr>
        <w:t>Karontā nāvabujjhanti kodhajāto parābh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 Itā, yaṃ kodharūpena maccupāso guhāsayo7</w:t>
      </w:r>
    </w:p>
    <w:p>
      <w:pPr>
        <w:pStyle w:val="PlainText"/>
        <w:rPr>
          <w:rFonts w:ascii="URW Palladio ITU" w:hAnsi="URW Palladio ITU" w:cs="URW Palladio ITU"/>
        </w:rPr>
      </w:pPr>
      <w:r>
        <w:rPr>
          <w:rFonts w:cs="URW Palladio ITU" w:ascii="URW Palladio ITU" w:hAnsi="URW Palladio ITU"/>
        </w:rPr>
        <w:t xml:space="preserve">Taṃ damena samucchinde paññā viriyena diṭṭh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dhigacchati sīmu. Paṭipajjati  machasaṃ, syā. 2. Vaṇaṃ [pts. 3.] Dummaṅkuyaṃ padasseti dhūmaṃ dhūmiva pāvako,  machasaṃ 4. Attūpamāhi  machasaṃ 5. Paramo  machasaṃ 6. Rajjubaddhā sīmu. 7. Guhāsamo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4] [\x 4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5. Ekametaṃ akusalaṃ samucchindetha paṇḍito, </w:t>
      </w:r>
    </w:p>
    <w:p>
      <w:pPr>
        <w:pStyle w:val="PlainText"/>
        <w:rPr>
          <w:rFonts w:ascii="URW Palladio ITU" w:hAnsi="URW Palladio ITU" w:cs="URW Palladio ITU"/>
        </w:rPr>
      </w:pPr>
      <w:r>
        <w:rPr>
          <w:rFonts w:cs="URW Palladio ITU" w:ascii="URW Palladio ITU" w:hAnsi="URW Palladio ITU"/>
        </w:rPr>
        <w:t xml:space="preserve">Tatheva dhamme sikkhetha mā no dummaṅkuyaṃ 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 Vītakodhā anāyāsā vītamohā anussukā, </w:t>
      </w:r>
    </w:p>
    <w:p>
      <w:pPr>
        <w:pStyle w:val="PlainText"/>
        <w:rPr>
          <w:rFonts w:ascii="URW Palladio ITU" w:hAnsi="URW Palladio ITU" w:cs="URW Palladio ITU"/>
        </w:rPr>
      </w:pPr>
      <w:r>
        <w:rPr>
          <w:rFonts w:cs="URW Palladio ITU" w:ascii="URW Palladio ITU" w:hAnsi="URW Palladio ITU"/>
        </w:rPr>
        <w:t xml:space="preserve">Dantā kodhaṃ pahatvāna parinibbanti anās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a vagg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pPr>
      <w:r>
        <w:rPr>
          <w:rFonts w:cs="URW Palladio ITU" w:ascii="URW Palladio ITU" w:hAnsi="URW Palladio ITU"/>
        </w:rPr>
        <w:t>Abyākato purisagati tissasīhārakkheyya1 kimbilo</w:t>
      </w:r>
    </w:p>
    <w:p>
      <w:pPr>
        <w:pStyle w:val="PlainText"/>
        <w:rPr>
          <w:rFonts w:ascii="URW Palladio ITU" w:hAnsi="URW Palladio ITU" w:cs="URW Palladio ITU"/>
        </w:rPr>
      </w:pPr>
      <w:r>
        <w:rPr>
          <w:rFonts w:cs="URW Palladio ITU" w:ascii="URW Palladio ITU" w:hAnsi="URW Palladio ITU"/>
        </w:rPr>
        <w:t>Sattapacalāyana māpuñña  bhariyākodhanekādasā, 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īharakkhitapañcamaṃ  sīmu, machasaṃ 2. Tatra vata maṃ kimbilo satta bhariyāya kodhanā sīmu. Kimilaṃ satta pacalā mettā bhariyā kodhekādasā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6] [\x 426/]     </w:t>
      </w:r>
    </w:p>
    <w:p>
      <w:pPr>
        <w:pStyle w:val="PlainText"/>
        <w:rPr/>
      </w:pPr>
      <w:r>
        <w:rPr>
          <w:rFonts w:cs="URW Palladio ITU" w:ascii="URW Palladio ITU" w:hAnsi="URW Palladio ITU"/>
        </w:rPr>
        <w:t xml:space="preserve">[PTS Page 099] [\q  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Mahāvaggo</w:t>
      </w:r>
    </w:p>
    <w:p>
      <w:pPr>
        <w:pStyle w:val="PlainText"/>
        <w:rPr>
          <w:rFonts w:ascii="URW Palladio ITU" w:hAnsi="URW Palladio ITU" w:cs="URW Palladio ITU"/>
        </w:rPr>
      </w:pPr>
      <w:r>
        <w:rPr>
          <w:rFonts w:cs="URW Palladio ITU" w:ascii="URW Palladio ITU" w:hAnsi="URW Palladio ITU"/>
        </w:rPr>
        <w:t>7. 2. 2. 1</w:t>
      </w:r>
    </w:p>
    <w:p>
      <w:pPr>
        <w:pStyle w:val="PlainText"/>
        <w:rPr>
          <w:rFonts w:ascii="URW Palladio ITU" w:hAnsi="URW Palladio ITU" w:cs="URW Palladio ITU"/>
        </w:rPr>
      </w:pPr>
      <w:r>
        <w:rPr>
          <w:rFonts w:cs="URW Palladio ITU" w:ascii="URW Palladio ITU" w:hAnsi="URW Palladio ITU"/>
        </w:rPr>
        <w:t>(Hirottapp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Hirottappe bhikkhave, asati hirottappavipannassa hatūpaniso hoti indriyasaṃvaro. Indriyasaṃvare asati indriyasaṃvaravipannassa hatūpanisaṃ hoti sīlaṃ. Sīle asati1 sīlavipannassa hatūpaniso hoti sammā samādhi. Sammāsamādhimhi asati sammāsamādhivipannassa hatūpanisaṃ hoti yathābhūtaṃ ñāṇadassanaṃ. Yathābhūtañāṇadassane asati yathābhūtañāṇadassanavipannassa hatūpaniso hoti nibbidāvirāgo. Nibbidāvirāge asati nibbidāvirāgavipannassa hatūpanisaṃ hoti vimuttiñāṇadas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rukkho sākhāpalāsavipanno, tassa papaṭikāpi na pāripūriṃ gacchati, tacopi pheggupi sāropi na pāripūriṃ gacchati, evameva kho bhikkhave, hirottappe asati hirottappavipannassa hatūpaniso hoti indriyasaṃvaro. Indriyasaṃvare asati indriyasaṃvaravipannassa hatūpanisaṃ hoti sīlaṃ. Sīle asati1 sīlavipannassa hatūpaniso hoti sammā samādhi. Sammāsamādhimhi asati sammāsamādhivipannassa hatūpanisaṃ hoti yathābhūtaṃ ñāṇadassanaṃ. Yathābhūtañāṇadassane asati yathābhūtañāṇadassanavipannassa hatūpaniso hoti nibbidāvirāgo. Nibbidāvirāge asati nibbidāvirāgavipannassa hatūpanisaṃ hoti vimuttiñāṇadas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irottappe bhikkhave sati hirottappasampannassa upanisasampanno hoti indriyasaṃvaro, indriyasaṃvare sati indriyasaṃvarasampannassa upanisasampannaṃ hoti sīlaṃ, sīle sati sīlasampannassa upanisasampanno hoti sammāsamādhi, sammāsamādhimhi sati sammāsamādhisampannassa upanisasampannaṃ hoti yathābhūtañāṇadassanaṃ, yathābhūtañāṇadassane sati yathābhūtañāṇadassanasampannassa upanisasampanno hoti nibbidāvirāgo, nibbidāvirāge sati nibbidāvirāgasampannassa upanisasampannaṃ hoti vimuttiñāṇadas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rukkho sākhāpalāsasampanno, tassa papaṭikāpi pāripūriṃ gacchati, tacopi pheggupi sāropi pāripūriṃ gacchati, evameva kho bhikkhave, hirottappe sati hirottappasampannassa upanisasampanno hoti indriyasaṃvaro indriyasaṃvaresati indriyasaṃvarasampannassa upanisasampannaṃ hoti sīlaṃ, sīle sati sīlasampannassa upanisasampanno hoti sammāsamādhi, sammāsamādhimhi sati sammāsamādhisampannassa upanisasampannaṃ hoti yathābhūtañāṇadassanaṃ, yathābhūtañāṇadassane sati yathābhūtañāṇadassanasampannassa upanisasampanno hoti nibbidāvirāgo, nibbidāvirāge sati nibbidāvirāgasampannassa upanisasampannaṃ hoti vimuttiñāṇadassananti. </w:t>
      </w:r>
    </w:p>
    <w:p>
      <w:pPr>
        <w:pStyle w:val="PlainText"/>
        <w:rPr>
          <w:rFonts w:ascii="URW Palladio ITU" w:hAnsi="URW Palladio ITU" w:cs="URW Palladio ITU"/>
        </w:rPr>
      </w:pPr>
      <w:r>
        <w:rPr>
          <w:rFonts w:cs="URW Palladio ITU" w:ascii="URW Palladio ITU" w:hAnsi="URW Palladio ITU"/>
        </w:rPr>
        <w:t xml:space="preserve">[PTS Page 100] [\q 1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2. 2. 2. </w:t>
      </w:r>
    </w:p>
    <w:p>
      <w:pPr>
        <w:pStyle w:val="PlainText"/>
        <w:rPr>
          <w:rFonts w:ascii="URW Palladio ITU" w:hAnsi="URW Palladio ITU" w:cs="URW Palladio ITU"/>
        </w:rPr>
      </w:pPr>
      <w:r>
        <w:rPr>
          <w:rFonts w:cs="URW Palladio ITU" w:ascii="URW Palladio ITU" w:hAnsi="URW Palladio ITU"/>
        </w:rPr>
        <w:t>(Sattasuriyuggama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Ekaṃ samayaṃ bhagavā vesāliyaṃ viharati ambapālivane. Tatra kho bhagavā bhikkhū āmantesi bhikkhavoti. Bhadanteti te bhikkhū bhagavato paccassosuṃ. Bhagavā etadavoca: </w:t>
      </w:r>
    </w:p>
    <w:p>
      <w:pPr>
        <w:pStyle w:val="PlainText"/>
        <w:rPr/>
      </w:pPr>
      <w:r>
        <w:rPr>
          <w:rFonts w:cs="URW Palladio ITU" w:ascii="URW Palladio ITU" w:hAnsi="URW Palladio ITU"/>
        </w:rPr>
        <w:t xml:space="preserve">1. Sīlesu asati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8] [\x 4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ā bhikkhave, saṅkhārā, addhuvā bhikkhave, saṅkhārā, anassāsikā bhikkhave, saṅkhārā. Yāvañcidaṃ bhikkhave, alameva sabbasaṅkhāresu nibbindituṃ, alaṃ virajjituṃ, alaṃ vimucc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neru bhikkhave, pabbatarājā caturāsīti yojanasahassāni āyāmena, caturāsītiyo janasahassāni vitthārena, caturāsītiyojanasahassāni mahāsamudde ajjhogāḷho caturāsitiyojanasahassāni mahāsamuddā accug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oti kho so bhikkhave, samayo yaṃ bahūni vassāni bahūni vassasatāni bahūni vassasahassāni bahūni vassasatasahassāni devo na vassati. Deve kho pana bhikkhave, avassante ye kecime bījagāmabhūtagāmā osadhitiṇavanaspatayo1 te ussussanti visussanti visussanti na bhav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aniccā bhikkhave, saṅkhārā, evaṃ addhuvā bhikkhave, saṅkhārā, evaṃ anassāsikā bhikkhave, saṅkhārā. Yāvañcidaṃ bhikkhave, alameva sabba saṅkhāresu nibbindituṃ, alaṃ virajjituṃ, alaṃ vimucc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oti kho so bhikkhave, samayo yaṃ kadāci karahaci dīghassa addhuno accayena dutiyo suriyo pātubhavati. Dutiyassa bhikkhave, suriyassa pātubhāvā yā tā kunnadiyo2 kussubbhā3 tā ussussanti, visussanti, na 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01] [\q 101/]     </w:t>
      </w:r>
    </w:p>
    <w:p>
      <w:pPr>
        <w:pStyle w:val="PlainText"/>
        <w:rPr/>
      </w:pPr>
      <w:r>
        <w:rPr>
          <w:rFonts w:cs="URW Palladio ITU" w:ascii="URW Palladio ITU" w:hAnsi="URW Palladio ITU"/>
        </w:rPr>
        <w:t xml:space="preserve">Evaṃ aniccā bhikkhave saṅkhārā, evaṃ addhuvā bhikkhave saṅkhārā, evaṃ anassāsikā bhikkhave saṅkhārā. Yāvañcidaṃ bhikkhave alameva sabba saṅkhāresu nibbindituṃ alaṃ virajjituṃ. Alaṃ vimucc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oti kho so bhikkhave samayo yaṃ kadāci karahaci dīghassa addhuno accayena tatiyo suriyo pātubhavati. Tatiyassa bhikkhave suriyassa pātubhāvā yā kāci mahānadiyo seyyathīdaṃ: gaṅgā yamunā aciravatī sarabhū mahī, tā ussussanti visussanti na bhav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aniccā bhikkhave, saṅkhārā, evaṃ addhuvā bhikkhave saṅkhārā, evaṃ anassāsikā bhikkhave, saṅkhārā. Yāvañcidaṃ bhikkhave, alameva sabbasaṅkhāresu nibbindituṃ, alaṃ virajjituṃ, alaṃ vimucc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oti kho so bhikkhave, samayo yaṃ kadāci karahaci dīghassa addhuno accayena catuttho suriyo pātubhavati. Catutthassa bhikkhave, suriyassa pātubhāvā ye te mahāsarā yato imā mahānadiyo sambhavantī4, seyyathīdaṃ: anotattaṃ, sīhapapātaṃ rathakāraṃ, kaṇṇamuṇḍaṃ, kuṇālaṃ, chaddantaṃ mandākinī. 5 Tā ussussanti visussanti. Na bhav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aniccā bhikkhave, saṅkhārā, evaṃ addhuvā bhikkhave saṅkhārā, evaṃ anassāsikā bhikkhave, saṅkhārā. Yāvañcidaṃ bhikkhave, alameva sabbasaṅkhāresu nibbindituṃ, alaṃ virajjituṃ, alaṃ vimucc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Osadhītiṇavanappatayo  machasaṃ 2. Yā kāci kunnadiyo  machasaṃ 3. Kusobbhā  machasaṃ 4. Pavattanti  machasaṃ 5. Mandākīniy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0] [\x 4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oti kho so bhikkhave, samayo yaṃ kadāci karahaci dīghassa addhuno accayena pañcamo suriyo pātubhavati. Pañcamassa bhikkhave, suriyassa pātubhāvā yojanasatikānipī mahāsamudde udakāni ogacchanti, dviyojanasatikānipi mahāsamudde udakāni ogacchanti, tiyojana satikānipi mahāsamudde udakāni ogacchanti, catutthayojana satikānipi mahāsamudde udakāni ogacchanti, vvvpaṃcamayojana satikānipi mahā samudde udakāni ogacchanti ṣaḍvvvyojana satikānipi mahā samudde udakāni ogacchanti, sattayojana satikānipi mahāsamudde udakāni ogacchanti, sattatālampi mahāsamudde udakaṃ saṇṭhāti, chatālampi pañcatālampi catutālampi titālampi dvitālampi [PTS Page 102] [\q 102/]      tālamattampi mahāsamudde udakaṃ saṇṭhāti, sattaporisampi mahāsamudde udakaṃ saṇṭhāti, chaporisamipi mahāsamudde udakaṃ saṇṭhāti, pañcaporisampi mahāsamudde udakaṃ saṇṭhāti, catuporisampi mahāsamudde udakaṃ saṇṭhāti, tiporisampi mahāsamudde udakaṃ saṇṭhāti, dviporisampi mahāsamudde udakaṃ saṇṭhāti, tāla porisampi mahāsamudde udakaṃ saṇṭhāti, aḍḍhaporisamattampi mahāsamudde udakaṃ saṇṭhāti, kaṭīmattampi mahāsamudde udakaṃ saṇṭhāti, jaṇṇukāmattampi mahāsamudde udakaṃ saṇṭhāti, gopphakamattampi mahāsamudda udakaṃ saṇṭ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saradasamaye thullaphusitake deve vassante tattha tattha gopadesu udakāni ṭhitāni honti, evameva kho bhikkhave, tattha tattha gopadamattāni mahāsamudde udakāni ṭhitāni hontī. Pañcamassa bhikkhave, sūriyassa pātubhāvā aṅgulapabbatemanamattampi1 mahā samudde udakaṃ na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aniccā bhikkhave saṃkhārā, evaṃ addhuvā bhikkhave saṅkhārā, evaṃ anassāsikā bhikkhave saṅkhārā, yāvañcidaṃ bhikkhave, alameva sabbasaṅkhāresu nibbindituṃ, alaṃ virajjituṃ, alaṃ vimucc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oti kho so bhikkhave, samayo yaṃ kadāci karahaci dīghassa addhuno accayena chaṭṭho suriyo pātubhavati. Chaṭṭhassa bhikkhave suriyassa pātubhāvā ayañca mahāpaṭhavī sineru ca pabbatarājā dhūpāyanti sandhūpāyanti sampadhūpāyanti. Seyyathāpi bhikkhave, kumbhakārapāko ālimpito2 paṭhamaṃ paṭhamaṃ dhūpeti sandhūpeti sampadhūpeti. 3 Evameva kho bhikkhave, chaṭṭhassa suriyassa pātubhāvā ayañca mahāpaṭhavi sineru ca pabbatarājā dhūpāyanti sandhūpāyanti4 sampadhūp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aniccā bhikkhave saṅkhārā, evaṃ addhuvā bhikkhave saṅkhārā, evaṃ anassāsikā bhikkhave saṅkhārā, yāvañcidaṃ bhikkhave, alameva sabbasaṅkhāresu nibbindituṃ, alaṃ virajjituṃ, alaṃ vimucc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oti kho so bhikkhave, samayo yaṃ kadāci karahaci dighassa addhuno accayena sattamo suriyo pātubhavati. [PTS Page 103] [\q 103/]      sattamassa bhikkhave suriyassa pātubhāvā ayañca mahāpaṭhavī sineru ca pabbatarājā ādippanti, pajjalanti, ekajālā bhavanti. Imissā ca bhikkhave, mahāpaṭhaviyā sinerussa ca pabbatarājassa jhāyamānānaṃ ḍayhamānānaṃ aggi vātena khittā yāva brahmalokāpi gacchanti.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ṅgulipabbamattampi  machasaṃ 2. Ālepito  machasaṃ, 3. Dhūmeti. Sandhūmeti, sampadhūmeti  machasaṃ. 4. Dhūmāyati, sādhumāyati, sampadhūmāyati  macha:saṃ 5. Gacchati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2] [\x 4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nerussa ca bhikkhave, pabbatarājassa jhāyamānassa ḍayhamānassa vinassamānassa mahatā tejokhandhena abhibhūtassa yojanasatikānipi kūṭāni palujjanti, dviyojanasatikānipi kūṭāni palujjanti, tiyojanasatikānipi kūṭāni palujjanti, catuyojanasatikānipi kūṭāni palujjanti, pañcayojanasatikānipi kuṭāni palu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issā ca bhikkhave, mahāpaṭhaviyā sinerussa ca pabbatarājassa jhāyamānānaṃ ḍayhamānānaṃ neva chārikā paññāyati1 na masī seyyathāpi bhikkhave, sappissa vā telassa vā jhāyamānassa ḍayhamānassa neva chārikā paññāyati na masi, evameva kho bhikkhave, imissā ca mahā paṭhaviyā sinerussa ca pabbatarājassa jhāyamānānaṃ ḍayhamānānaṃ neva chārikā paññāyati na mas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aniccā bhikkhave saṅkhārā, evaṃ addhuvā bhikkhave saṅkhārā, evaṃ anassāsikā bhikkhave, saṅkhārā. Yāvañcidaṃ bhikkhave alameva sabbasaṅkhāresu nibbindituṃ, alaṃ virajjituṃ, alaṃ vimucc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bhikkhave, ko mantā, ko saddhātā ayañca mahāpaṭhavi sineru ca pabbatarājā ḍayhissanti, vinassissanti, na bhavissantiti aññatra diṭṭhapad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ūtapubbaṃ bhikkhave, sunetto nāma satthā ahosi titthakaro kāmesu vītarāgo. Sunettassa kho pana bhikkhave, [PTS Page 104] [\q 104/]      satthuno anekāni sāvakasatāni ahesuṃ. Sunetto bhikkhave satthā sāvakānaṃ brahmalokasahavyatāya dhammaṃ deseti. Ye kho pana bhikkhave, sunettassa satthuno brahmalokasahavyatāya dhammaṃ desentassa sabbena sabbaṃ sāsanaṃ ājāniṃsu, te kāyassa bhedā parammaraṇā sugatiṃ brahmalokaṃ upapajjiṃsu. 2 Ye na sabbena sabbaṃ sāsanaṃ ājānīṃsu. Te kāyassa bhedā parammaraṇā appekacce paranimmitavasavattīnaṃ devānaṃ sahavyataṃ upapajjiṃsu. 2 Appekacce nimmānaratīnaṃ devānaṃ sahavyataṃ upapajjiṃsu. 2 Appekacce tusitānaṃ devānaṃ sahavyataṃ upapajjiṃsu. Appekacce yāmānaṃ devānaṃ sahavyataṃ upapajjiṃsu. Appekacce tāvatiṃsānaṃ devānaṃ sahavyataṃ upapajjiṃsu appekacce cātummahārājikānaṃ devānaṃ sahavyataṃ uppajjiṃsu. Appekacce khattiyamahāsālānaṃ sahavyataṃ upajjiṃsu. Appekacce brāhmaṇamahāsālānaṃ sahavyataṃ upapajjiṃsu. Appekacce gahapatimahāsālānaṃ sahavyataṃ upapajj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sunettassa satthuno etadahosi. Na kho panetaṃ patirūpaṃ yohaṃ sāvakānaṃ samasamagatiyo3 assaṃ abhisamparāyaṃ yannūnāhaṃ uttariṃ mettaṃ4 bhāveyyantī. Atha kho bhikkhave, sunetto satthā sattavassāni mettaṃ cittaṃ bhāvesi. Sattavassāni mettaṃ cittaṃ bhāvetvā sattasaṃvaṭṭavivaṭṭakappe nayimaṃ lokaṃ punarāgamāsi. Saṃvaṭṭamāne sudaṃ [PTS Page 105] [\q 105/]      bhikkhave, loke ābhassarūpago hoti, vivaṭṭamāne loke suññaṃ brahmavimānaṃ upa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ññāyanti  sīmu. 2. Uppajjiṃsuṃ sīmu. 3. Samagatiyo  katthaci 4. Uttarimettaṃ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4] [\x 4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sudaṃ bhikkhave, brahmā hoti mahābrahmā abhibhū anabhibhūto aññadatthu daso vasavatti. Chattiṃsakkhattuṃ kho pana bhikkhave, sakko ahosi devānamindo. Anekasatakkhattuṃ rājā ahosi cakkavatti dhammiko dhammarājā cāturanto vijitāvī janapadatthāvariyappatto sattaratanasamannāgato. Parosahassaṃ kho panassa puttā ahesuṃ surā vīraṅgarūpā parasenappamaddanā. So imaṃ paṭhaviṃ sāgarapariyantaṃ adaṇḍena asatthena dhammena abhivijiya ajjhāv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hi nāma bhikkhave, sunetto satthā evaṃ dīghāyuko samāno evaṃ ciraṭṭhitiko aparimutto ahosi jātiyā jarāmaraṇena sokehi paridevehi dukkhehi domanassehi upāyāsehi. Aparimutto dukkhasm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ssa hetu. Catunnaṃ dhammānaṃ ananubodhā appaṭivedhā. Katamesaṃ catunnaṃ: ariyassa sīlassa ananubodhā appaṭivedhā, ariyassa samādhissa, ariyāya paññāya, ariyāya vimuttiyā ananubodhā appaṭive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yidaṃ bhikkhave ariyaṃ sīlaṃ anubuddhaṃ paṭividdhaṃ, ariyo samādhi anubuddho paṭividdho, ariyā paññā anubuddhā paṭividdhā, 1 ariyā vimuttī anubuddhā2 paṭividdhā, ucchinnā bhavataṇhā, khīṇā bhavanetti, natthidāni punabbhavoti. [PTS Page 106] [\q 106/]      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 Sīlaṃ samādhi paññā ca vimutti ca anuttarā, </w:t>
      </w:r>
    </w:p>
    <w:p>
      <w:pPr>
        <w:pStyle w:val="PlainText"/>
        <w:rPr>
          <w:rFonts w:ascii="URW Palladio ITU" w:hAnsi="URW Palladio ITU" w:cs="URW Palladio ITU"/>
        </w:rPr>
      </w:pPr>
      <w:r>
        <w:rPr>
          <w:rFonts w:cs="URW Palladio ITU" w:ascii="URW Palladio ITU" w:hAnsi="URW Palladio ITU"/>
        </w:rPr>
        <w:t xml:space="preserve">Anubuddhā ime dhammā gotamena yasass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 Iti buddho abhiññāya dhammamakkhāsi bhikkhūnaṃ, </w:t>
      </w:r>
    </w:p>
    <w:p>
      <w:pPr>
        <w:pStyle w:val="PlainText"/>
        <w:rPr>
          <w:rFonts w:ascii="URW Palladio ITU" w:hAnsi="URW Palladio ITU" w:cs="URW Palladio ITU"/>
        </w:rPr>
      </w:pPr>
      <w:r>
        <w:rPr>
          <w:rFonts w:cs="URW Palladio ITU" w:ascii="URW Palladio ITU" w:hAnsi="URW Palladio ITU"/>
        </w:rPr>
        <w:t>Dukkhassantakaro satthā cakkhumā parinibb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2. 3</w:t>
      </w:r>
    </w:p>
    <w:p>
      <w:pPr>
        <w:pStyle w:val="PlainText"/>
        <w:rPr>
          <w:rFonts w:ascii="URW Palladio ITU" w:hAnsi="URW Palladio ITU" w:cs="URW Palladio ITU"/>
        </w:rPr>
      </w:pPr>
      <w:r>
        <w:rPr>
          <w:rFonts w:cs="URW Palladio ITU" w:ascii="URW Palladio ITU" w:hAnsi="URW Palladio ITU"/>
        </w:rPr>
        <w:t>(Nagarūpam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Yato kho bhikkhave, rañño paccantimaṃ nagaraṃ sattahi nagaraparikkhārehi suparikkhataṃ2 hoti, catunnañca āhārānaṃ nikāmalābhi hoti akicchalābhī akasiralābhī. Idaṃ vuccati bhikkhave rañño paccantimaṃ nagaraṃ akaraṇīyaṃ bāhirehi paccatthikehi paccāmitt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riyassasamādhissa ananubodhā appaṭivedhā ariyāya paññāya ananubodhā appavaṭivedhā  machasaṃ 2. Anubodhā  machasaṃ 3. Suparikkhittaṃ  katthaci, parikkhittaṃ  aṭṭhakathā, suparikhat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6] [\x 4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ehi sattahi nagaraparikkhārehi suparikkhat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 bhikkhave, rañño paccantime nagare esikā hoti gambhīranemā sunikhātā acalā asampavedhī. Iminā paṭhamena nagaraparikkhārena suparikkhataṃ hoti rañño paccantimaṃ nagaraṃ abbhantarānaṃ guttiyā bāhirānaṃ paṭighāt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unacaparaṃ bhikkhave, rañño paccantime nagare parikhā khatā hoti gambhirā ceva vitthatā ca. Iminā dutiyena nagara parikkhārena suparikkhataṃ hoti rañño paccantimaṃ nagaraṃ abbhantarānaṃ guttiyā bāhirānaṃ paṭighāt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06] [\q 106/]      </w:t>
      </w:r>
    </w:p>
    <w:p>
      <w:pPr>
        <w:pStyle w:val="PlainText"/>
        <w:rPr/>
      </w:pPr>
      <w:r>
        <w:rPr>
          <w:rFonts w:cs="URW Palladio ITU" w:ascii="URW Palladio ITU" w:hAnsi="URW Palladio ITU"/>
        </w:rPr>
        <w:t xml:space="preserve">(3) Punacaparaṃ bhikkhave, rañño paccantime nagare anupariyāya patho hoti ucco ceva vitthato ca. Iminā tatiyena nagara parikkhārena sūparikkhataṃ hoti rañño paccantimaṃ nagaraṃ abbhantarānaṃ guttiyā bāhirānaṃ paṭighāt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Punacaparaṃ bhikkhave, rañño paccantime nagare bahuṃ āvudhaṃ sannicitaṃ hoti salākaṃ ceva jevaniyañca. Iminā catutthena nagaraparikkhārena suparikkhataṃ hoti rañño paccantimaṃ nagaraṃ abbhantarānaṃ guttiyā bāhirānaṃ paṭighāt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unacaparaṃ bhikkhave, rañño paccantime nagare bahu balakāyo paṭivasati  seyyathīdaṃ: hatthārohā assārohā rathikā dhanuggahā celakā calakā piṇḍadāyīkā uggā rājaputtā pakkhandino mahānāgā surā papphālikā. Cammayodhino dāsakaputtā. Iminā pañcamena nagaraparikkhārena suparikkhataṃ hoti rañño paccantimaṃ nagaraṃ abbhantarānaṃ guttiyā bāhirānaṃ paṭighāt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unaca paraṃ bhikkhave, rañño paccantime nagare dovāriko hoti paṇḍito vyatto medhāvi aññātānaṃ nivāretā ñātānaṃ pavesetā. Iminā chaṭṭhena nagaraparikkhārena suparikkhataṃ hoti rañño paccantimaṃ nagaraṃ abbhantarānaṃ guttiyā bāhirānaṃ paṭighāt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Punacaparaṃ bhikkhave, rañño paccantime nagare pākāro hoti ucco ceva vitthato ca vāsanalepanasampanno ca. Iminā sattamena nagaraparikkhārena suparikkhataṃ hoti rañño paccantimaṃ nagaraṃ abbhantarānaṃ guttiyā bāhirānaṃ paṭighāt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08] [\q 108/]     </w:t>
      </w:r>
    </w:p>
    <w:p>
      <w:pPr>
        <w:pStyle w:val="PlainText"/>
        <w:rPr>
          <w:rFonts w:ascii="URW Palladio ITU" w:hAnsi="URW Palladio ITU" w:cs="URW Palladio ITU"/>
        </w:rPr>
      </w:pPr>
      <w:r>
        <w:rPr>
          <w:rFonts w:cs="URW Palladio ITU" w:ascii="URW Palladio ITU" w:hAnsi="URW Palladio ITU"/>
        </w:rPr>
        <w:t xml:space="preserve">Imehi sattahi nagaraparikkhārehi suparikkha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saṃ catunnaṃ āhārānaṃ nikāmalābhi hoti akicchalābhī akasiralābh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ha bhikkhave rañño paccantime nagare bahuṃ tiṇakaṭṭhodakaṃ santicitaṃ hoti abbhantarānaṃ ratiyā aparitassāya phāsuvihārāya, bāhirānaṃ paṭighāt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Jevanikañcasī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8] [\x 4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unacaparaṃ bhikkhave, rañño paccantime nagare bahuṃ sāliyavakaṃ sannicitaṃ hoti abbhantarānaṃ ratiyā aparitassāya phāsuvihārāya bāhirānaṃ paṭighāt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unacaparaṃ bhikkhave, rañño paccantime nagare bahuṃ tilamāsamuggāparannaṃ sannicītaṃ hoti abbhantarānaṃ ratiyā aparitassāya phāsuvihārāya, bāhirānaṃ paṭighātā 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Punacaparaṃ bhikkhave, rañño paccantime nagare bahuṃ bhesajjaṃ sannicitaṃ hoti seyyathīdaṃ: sappi navanītaṃ telaṃ madhu phāṇitaṃ loṇaṃ abbhantarānaṃ ratiyā aparitassāya phāsuvihārāya, bāhirānaṃ paṭighātāya. </w:t>
      </w:r>
    </w:p>
    <w:p>
      <w:pPr>
        <w:pStyle w:val="PlainText"/>
        <w:rPr/>
      </w:pPr>
      <w:r>
        <w:rPr>
          <w:rFonts w:cs="URW Palladio ITU" w:ascii="URW Palladio ITU" w:hAnsi="URW Palladio ITU"/>
        </w:rPr>
        <w:t xml:space="preserve">Imesaṃ kho bhikkhave, catunnaṃ āhārānaṃ nikāmalābhī hoti akicchalābhī akasiralābhī. </w:t>
      </w:r>
    </w:p>
    <w:p>
      <w:pPr>
        <w:pStyle w:val="PlainText"/>
        <w:rPr/>
      </w:pPr>
      <w:r>
        <w:rPr>
          <w:rFonts w:cs="URW Palladio ITU" w:ascii="URW Palladio ITU" w:hAnsi="URW Palladio ITU"/>
        </w:rPr>
        <w:t xml:space="preserve">Yato kho bhikkhave, rañño paccantimaṃ nagaraṃ imehi sattahi nagaraparikkhārehi suparikkhataṃ hoti, imesaṃ catunnaṃ āhārānaṃ nikāmalābhī hoti akicchalābhī akasiralābhī, idaṃ vuccati bhikkhave, rañño paccantimaṃ nagaraṃ akaraṇīyaṃ bāhirehi paccatthikehi paccāmitt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yato ariyasāvako sattahi saddhammehi samannāgato hoti, catunnañca [PTS Page 109] [\q 109/]      jhānānaṃ ābhicetasikānaṃ diṭṭhadhammasukhavihārānaṃ nikāmalābhī hoti akicchalābhī akasiralābhī. Ayaṃ vuccati bhikkhave, ariyasāvako akaraṇīyo mārassa akaraṇīyo pāpim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sattahi saddhammehi samannāg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eyyathāpi bhikkhave, rañño paccantime nagare esikā hoti gambhīranemā sunikhātā acalā asampavedhī abbhantarānaṃ guttiyā bāhirānaṃ paṭighātāya, evameva kho bhikkhave, ariyasāvako saddho hoti, saddahati tathāgatassa bodhiṃ  itipi so bhagavā arahaṃ sammā sambuddho vijjācaraṇasampanno sugato lokavidū anuttaro purisadammasārathi satthā devamanussānaṃ buddho bhagavāti. Saddhesiko bhikkhave, ariyasāvako akusalaṃ pajahati, kusalaṃ bhāveti, sāvajjaṃ pajahati, anavajjaṃ bhāveti, suddhaṃ attānaṃ pariharati. Iminā paṭhamena saddhammena samannāg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eyyathāpi bhikkhave, rañño paccantime nagare parikhā hoti gambhīrā ceva vitthatā ca abbhantarānaṃ guttiyā bāhirānaṃ paṭighātāya, evameva kho bhikkhave, ariyasāvako hirimā hoti, hirīyati kāyaduccaritena vacīduccaritena manoduccaritena hirīyati pāpakānaṃ akusalānaṃ dhammānaṃ samāpattiyā. Hiriparikho1 bhikkhave, ariyasāvako akusalaṃ pajahati, kusalaṃ bhāveti, sāvajjaṃ pajahati, anavajjaṃ bhāveti, suddhaṃ attānaṃ pariharati. Iminā dutiyena saddhamm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Hirīparikkho kh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0] [\x 4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Seyyathāpi bhikkhave, rañño paccantime nagare anupariyāya patho hoti ucco ceva vitthatā ca abbhantarānaṃ guttiyā bāhirānaṃ paṭighātāya, evameva kho bhikkhave, ariyasāvako ottappī hoti, ottappati kāyaduccaritena vacīduccaritena manoduccaritena, ottappati pāpakānaṃ akusalānaṃ dhammānaṃ samāpattiyā ottappaparīyāya patho bhikkhave, ariyasāvako akusalaṃ pajahati, kusalaṃ [PTS Page 110] [\q 110/]      bhāveti, sāvajjaṃ pajahati, anavajjaṃ bhāveti, suddhaṃ attānaṃ pariharati. Iminā tatiyena saddhammena samannāg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Seyyathāpi bhikkhave, rañño paccantime nagare bahuṃ āvudhaṃ sannicitaṃ hoti, salākaṃ ceva jevaniyañca abbhantarānaṃ guttiyā bāhirānaṃ paṭighātāya, evameva kho bhikkhave, ariyasāvako bahussuto hoti sutadharo sutasannicayo, ye te dhammā ādikalyāṇā majjhe kalyāṇā pariyosānakalyāṇā sātthā savyañjanā kevalaparipuṇṇā parisuddhaṃ brahmacariyaṃ abhivadanti, kathārūpāssa dhammā bahussutā honti dhatā vacasā paricitā manasānupekkhitā diṭṭhiyā suppaṭividdhā. Sutāvudho bhikkhave, ariyasāvako akusalaṃ pajahati, kusalaṃ bhāveti, sāvajjaṃ pajahati, anavajjaṃ bhāveti, suddhaṃ attānaṃ pariharati. Iminā catutthena saddhammena samannāgate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Seyyathāpi bhikkhave, rañño paccantime nagare bahu balakāyo paṭivasati, seyyathīdaṃ: hatthārohā assārohā rathikā dhanuggahā celakā calakā piṇḍadāyikā uggā rājaputtā pakkhandino mahānāgā sūrā cammayodhino dāsakaputtā abbhantarānaṃ guttiyā bāhirānaṃ paṭighātāya, evameva kho bhikkhave, ariyasāvako āraddhaviriyo viharati akusalānaṃ dhammānaṃ pahānāya kusalānaṃ dhammānaṃ upasampadāya thāmavā daḷhaparakkamo anikkhittadhuro kusalesu dhammesu. Viriyabalakāyo bhikkhave, ariyasāvako akusalaṃ pajahati, kusalaṃ bhāveti, sāvajjaṃ pajahati, anavajjaṃ bhāveti, suddhaṃ attānaṃ pariharati. Iminā pañcamena saddhammena samannāg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Seyyathāpi bhikkhave, rañño paccantime nagare dovāriko hoti paṇḍito viyatto medhāvī aññātānaṃ nivaretā ñātānaṃ pavesetā abbhantarānaṃ guttiyā bāhirānaṃ [PTS Page 111] [\q 111/]      paṭighātāya, evameva kho bhikkhave, ariyasāvako satimā hoti paramena satinepakkena samannāgato cirakatampi cirabhāsitampi saritā anussaritā. Sati dovāriko bhikkhave, ariyasāvako akusalaṃ pajahati, kusalaṃbhāveti, sāvajjaṃ pajahati, anavajjaṃ bhāveti, suddhaṃ attānaṃ pariharati. Iminā chaṭṭhena saddhammena samannāg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Seyyathāpi bhikkhave, rañño paccantime nagare pākāro hoti ucco ceva vitthato ca vāsanalepanasampanno ca abbhantarānaṃ guttiyā bāhirānaṃ paṭighātāya, evameva kho bhikkhave, ariyasāvako paññavā hoti udayatthagāminiyā paññāya samannāgato ariyāya nibbedhikāya sammādukkhakkhayagāminiyā. Paññāvāsanalepanasampanno bhikkhave, ariyasāvako akusalaṃ pajahati, kusalaṃ bhāveti, sāvajjaṃ pajahati, anavajjaṃ bhāveti, suddhaṃ attānaṃ pariharati. Iminā sattamena saddhamm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sattahi dhammehi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2] [\x 4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esaṃ catunnaṃ jhānānaṃ ābhicetasikānaṃ diṭṭhadhammasukhavihārānaṃ nikāmalābhī hoti akicchalābhī akasiralābh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eyyathāpi bhikkhave, rañño paccantime nagare bahuṃ tiṇakaṭṭhodakaṃ sannicitaṃ hoti abbhantarānaṃ ratiyā aparitassāya phāsuvihārāya bāhirānaṃ paṭighātāya, evameva kho bhikkhave, ariyasāvako, vivicceva kāmehi vivicca akusalehi dhammehi savitakkaṃ savicāraṃ vivekajaṃ pītisukhaṃ paṭhamaṃ jhānaṃ upasampajja viharati, attano ratiyā aparitassāya phāsuvihārāya, okkamanāya nibbān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eyyathāpi bhikkhave, rañño paccantime nagare [PTS Page 112] [\q 112/]      bahuṃ sāliyavakaṃ sannicitaṃ hoti abbhantarānaṃ ratiyā aparitassāya phāsuvihārāya, bāhirānaṃ paṭighātāya, evameva kho bhikkhave, ariyasāvako citakkavicārānaṃ vūpasamā ajjhattaṃ sampasādanaṃ cetaso ekodibhāvaṃ avitakkaṃ avicāraṃ samādhijaṃ pītisukhaṃ dutiyaṃjhānaṃ upasampajja viharati attano ratiyā aparitassāya phāsuvihārāya, okkamanāya nibbān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Seyyathāpi bhikkhave rañño paccantime nagare bahuṃ tilamuggamāsāparannaṃ sannicitaṃ hoti abbhantarānaṃ ratiyā aparitassāya phāsuvihārāya bāhirānaṃ paṭighātāya, evameva kho bhikkhave, ariyasāvako pītiyāca virāgā upekkhako ca viharati, sato ca sampajāno sukhañca kāyena paṭisaṃvedeti, yaṃ taṃ ariyā ācīkkhanti upekkhako satimā sukhavihārīti tatiyaṃjhānaṃ upasampajja viharati attano ratiyā aparitassāya phāsuvihārāya, okkamanāya nibbān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Seyyathāpi bhikkhave, rañño paccantime nagare bahuṃ bhesajjaṃ sannicitaṃ hoti seyyathīdaṃ: sappi navanītaṃ telaṃ madhu phāṇitaṃ loṇaṃ abbhantarānaṃ ratiyā aparitassāya phāsuvihārāya bāhirānaṃ paṭighātāya, evameva kho bhikkhave, ariyasāvako sukhassa ca pahānā dukkhassa ca pahānā pubbeva somanassadomanassānaṃ atthagamā adukkhaṃ asukhaṃ upekkhāsatipārisuddhiṃ catutthaṃ jhānaṃ upasampajja viharati attano ratiyā aparitassāya phāsuvihārāya, okkamanāya nibbān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catunnaṃ jhānānaṃ ābhicetasikānaṃ diṭṭhadhammasukhavihārānaṃ nikāmalābhī hoti akicchalābhī akasiralāb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13] [\q 113/]      </w:t>
      </w:r>
    </w:p>
    <w:p>
      <w:pPr>
        <w:pStyle w:val="PlainText"/>
        <w:rPr/>
      </w:pPr>
      <w:r>
        <w:rPr>
          <w:rFonts w:cs="URW Palladio ITU" w:ascii="URW Palladio ITU" w:hAnsi="URW Palladio ITU"/>
        </w:rPr>
        <w:t>Yato ca kho bhikkhave, ariyasāvako imehi sattahi saddhammehi samannāgato hoti, imesaṃ catunnaṃ jhānānaṃ ābhicetasikānaṃ diṭṭhadhammasukhavihārānaṃ nikāmalābhī hoti akicchalābhī akasiralāb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i bhikkhave, ariyasāvako akaraṇīyo mārassa akaraṇīyo pāpim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4] [\x 444/]     </w:t>
      </w:r>
    </w:p>
    <w:p>
      <w:pPr>
        <w:pStyle w:val="PlainText"/>
        <w:rPr>
          <w:rFonts w:ascii="URW Palladio ITU" w:hAnsi="URW Palladio ITU" w:cs="URW Palladio ITU"/>
        </w:rPr>
      </w:pPr>
      <w:r>
        <w:rPr>
          <w:rFonts w:cs="URW Palladio ITU" w:ascii="URW Palladio ITU" w:hAnsi="URW Palladio ITU"/>
        </w:rPr>
        <w:t>7. 2. 2. 4</w:t>
      </w:r>
    </w:p>
    <w:p>
      <w:pPr>
        <w:pStyle w:val="PlainText"/>
        <w:rPr>
          <w:rFonts w:ascii="URW Palladio ITU" w:hAnsi="URW Palladio ITU" w:cs="URW Palladio ITU"/>
        </w:rPr>
      </w:pPr>
      <w:r>
        <w:rPr>
          <w:rFonts w:cs="URW Palladio ITU" w:ascii="URW Palladio ITU" w:hAnsi="URW Palladio ITU"/>
        </w:rPr>
        <w:t>(Dhammaññū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15. Sattahi bhikkhave, dhammehi samannāgato bhikkhu āhuneyyo hoti pāhuneyyo hoti dakkhiṇeyyo hoti aṃjalikaraneyyo hoti anuttaraṃ puññakkhettaṃ lokassa. Katamehi satt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dhammaññū ca hoti atthaññū ca attaññū ca mattaññū ca kālaññū ca parisaññū ca puggalaparovaraññū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athañca bhikkhave bhikkhū dhammaññū hoti. Idha bhikkhave, bhikkhū dhammaṃ jānāti suttaṃ geyyaṃ veyyākaraṇaṃ gāthaṃ udānaṃ itivuttakaṃ jātakaṃ abbhūtadhammaṃ vedallaṃ. No ce bhikkhave, bhikkhū dhammaṃ jāneyya suttaṃ geyyaṃ veyyākaraṇaṃ gāthaṃ udānaṃ itivuttakaṃ jātakaṃ abbhūtadhammaṃ vedallaṃ nayidha dhammaññuti vucceyya. Yasmā ca kho bhikkhave, bhikkhū dhammaṃ jānāti suttaṃ geyyaṃ veyyākaraṇaṃ gāthaṃ udānaṃ itivuttakaṃ jātakaṃ abbhūtadhammaṃ vedallaṃ, no ce bhikkhave, bhikkhu dhammaṃ jāneyyati suttaṃ geyya veyyākaraṇaṃ gāthaṃ udānaṃ itivuttakaṃ jātakaṃ abbhūtadhammaṃ vedallaṃ nayidha dhammaññuti vucceyya. Yasmā ca kho bhikkhave, bhikkhū dhammaṃ jānāti suttaṃ geyyaṃ veyyākaraṇaṃ gāthaṃ udānaṃ itivuttakaṃ jātakaṃ abbhūtadhammaṃ vedallaṃ, tasmā bhikkhū dhammaññuti vuccati. Iti dhammaññ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thaññū ca kathaṃ hoti. Idha bhikkhave, bhikkhu tassa tasseva bhāsitassa atthaṃ jānāti "ayaṃ imassa bhāsitassa attho, ayaṃ imassa bhāsitassa attho"ti. No ce bhikkhave, bhikkhū tassa tasseva bhāsitassa atthaṃ jāneyya" ayaṃ imassa bhāsitassa attho, ayaṃimassa bhāsitassa atthoti" nayidha atthaññūti vucceyya. Yasmā ca kho bhikkhave, bhikkhū tassa tasseva bhāsitassa atthaṃ jānāti "ayaṃ imassa bhāsitassa attho, [PTS Page 114] [\q 114/]      ayaṃ imassa bhāsitassa attho"ti. Tasmā atthaññūti vuccati. Iti dhammaññū atthaññ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Attaññū ca kathaṃ hoti. Idha bhikkhave, bhikkhu attānaṃ jānāti ettakomhi saddhāya sīlena sutena cāgena paññāya paṭibhānenāti. No ce bhikkhave, bhikkhu attānaṃ jāneyya ettakomhi saddhāya sīlena sutena cāgena paññāya paṭibhānenāti, nayidha attaññūti</w:t>
      </w:r>
    </w:p>
    <w:p>
      <w:pPr>
        <w:pStyle w:val="PlainText"/>
        <w:rPr/>
      </w:pPr>
      <w:r>
        <w:rPr>
          <w:rFonts w:cs="URW Palladio ITU" w:ascii="URW Palladio ITU" w:hAnsi="URW Palladio ITU"/>
        </w:rPr>
        <w:t xml:space="preserve">Vucceyya. Yasmā ca kho bhikkhave, bhikkhu attānaṃ jānāti ettakomhī saddhāya sīlena sutena cāgena paññāya paṭibhānenāti. Tasmā attaññūti vuccati. Iti dhammaññū atthaññū attaññ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Mattaññū ca kataṃ hoti. Idha bhikkhave, bhikkhu mattaṃ jānāti cīvarapiṇḍapātasenāsana gilānapaccayabhesajjaparikkhārānaṃ paṭiggahaṇāya. No ce bhikkhave, bhikkhū mattaṃ jāneyya cīvarapiṇḍātasenāsanagilānapaccayabhesajjaparikkhārānaṃ paṭiggahaṇāya. Nayidha mattaññūti vucceyya. Yasmā ca kho bhikkhave, bhikkhū mattaṃ jānāti cīvarapiṇḍapātasenāsanagilānapaccaya bhesajjaparikkhārānaṃ paṭiggahaṇāya, tasmā mattaññūti vuccati. Iti dhammaññū atthaññū, attaññū mattaññ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uggala paroparaññū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46] [\x 4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Kālaññū ca kathaṃ hoti. Idha bhikkhave, bhikkhū kālaṃ jānāti: ayaṃ kālo uddesassa, ayaṃ kālo paripucchāya, ayaṃ kālo yogassa, ayaṃ kālo paṭisallānāyāti. 1 No ce bhikkhave, bhikkhū kālaṃ jāneyya, ayaṃ kālo uddesassa, ayaṃ kālo paripucchāya, ayaṃ kālo yogassa, ayaṃ kālo paṭisallānāyāti1 nayidha kālaññūti vucceyya. Yasmā ca kho bhikkhave, bhikkhu kālaṃ jānāti: ayaṃ kālo uddesassa, ayaṃ kālo paripucchāya, ayaṃ kālo yogassa, ayaṃ kālo paṭisallānāyā, ti 1 tasmā kālaññuti vuccati. Iti dhammaññu atthaññū attaññū mattaññū kālaññ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arisaññū ca kathaṃ hoti. Idha bhikkhave bhikkhu parisaṃ jānāti: ayaṃ khattiyaparisā, ayaṃ brāhmaṇa parisā, ayaṃ gahapatiparisā, ayaṃ samaṇaparisā, tattha evaṃ upasaṅkamitabbaṃ, evaṃ [PTS Page 115] [\q 115/]      ṭhātabbaṃ, evaṃ kattabbaṃ, evaṃ nisīditabbaṃ, evaṃ bhāsitabbaṃ, evaṃ tuṇhībhavitabbanti. No ce bhikkhave, bhikkhū parisaṃ jāneyya: ayaṃ khattiyaparisā, ayaṃ brāhmaṇaparisā, ayaṃ gahapati parisā, ayaṃ samaṇaparisā, tattha evaṃ upasaṅkamitabbaṃ, evaṃ ṭhātabbaṃ, evaṃ kattabbaṃ, evaṃ nisīditabbaṃ, evaṃ bhāsitabbaṃ, evaṃ tuṇhībhavitabbanti. Nayidha parisaññūti vucceyya. Yasmā ca kho bhikkhave, bhikkhu parisaṃ jānāti: ayaṃ khattiyaparisā, ayaṃ brāhmaṇaparisā ayaṃ gahapatiparisā, ayaṃ samaṇaparisā, tattha evaṃ upasaṅkamitabbaṃ, evaṃ ṭhātabbaṃ, evaṃ kattabbaṃ, evaṃ nisīditabbaṃ, evaṃ bhāsitabbaṃ, evaṃ tuṇhībhavitabbanti. Tasmā parisañuñūti cuccati. Iti dhammaññū atthaññū attaññū mattaññū kālaññū parisaññ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Puggalaparovaraññū ca2 kathaṃ hoti. Idha bhikkhave, bhikkhuno dvayena puggalā viditā honti. Dve puggalā: eko ariyānaṃ dassanakāmo, eko ariyānaṃ na dassanakāmo. Yvāyaṃ puggalo ariyānaṃ na dassanakāmo evaṃ so tenaṅgena3 gārayho. Yvāyaṃ puggalo ariyānaṃ dassanakāmo evaṃ so tenaṅgena3 pāsaṃ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puggalā ariyānaṃ dassanakāmā: eko saddhammaṃ sotukāmo, eko saddhammaṃ na sotukāmo. Yvāyaṃ puggalo saddhammaṃ na sotukāmo, evaṃ so tenaṅgena3 gārayho. Yvāyaṃ puggalo saddhammaṃ sotukāmo, evaṃ so tenaṅgena3 pāsaṃso. </w:t>
      </w:r>
    </w:p>
    <w:p>
      <w:pPr>
        <w:pStyle w:val="PlainText"/>
        <w:rPr/>
      </w:pPr>
      <w:r>
        <w:rPr>
          <w:rFonts w:cs="URW Palladio ITU" w:ascii="URW Palladio ITU" w:hAnsi="URW Palladio ITU"/>
        </w:rPr>
        <w:t xml:space="preserve">Dve puggalā saddhammaṃ sotukāmā: eko ohitasoto dhammaṃ suṇāti, eko anohitasoto dhammaṃ suṇāti. Yvāyaṃ puggalo anohitasoto dhammaṃ suṇāti, evaṃ so tenaṅgena gārayho, yvāyaṃ puggalo [PTS Page 116] [\q 116/]      ohitasoto dhammaṃ suṇāti, evaṃ so tenaṅgena pāsaṃ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ṭisallānassāti  machasaṃ 2. Puggalaparoparaññūca  machasaṃ 3. Tena tena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8] [\x 4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puggalā ohitasotā dhammaṃ suṇanti: eko sutvā dhammaṃ dhāreti, eko sutvā dhammaṃ na dhāreti. Yvāyaṃ puggalo sutvā dhammaṃ na dhāreti, evaṃ so tenaṅgena1 gārayho, yvāyaṃ puggalo sutvā dhammaṃ dhāreti, evaṃ so tenaṅgena1 pāsaṃ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puggalā sutvā dhammā dhārenti: eko dhatānaṃ dhammānaṃ atthaṃ upaparikkhati, eko dhatānaṃ dhammānaṃ atthaṃ na upaparikkhati. Yvāyaṃ puggalo dhatānaṃ dhammānaṃ atthaṃ na upaparikkhati, evaṃ so. Tenaṅgena1 gārayho. Yvāyaṃ puggalo dhatānaṃ dhammānaṃ atthaṃ upaparikkhati, evaṃ so tenaṅgena1 pāsaṃ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puggalā dhatānaṃ dhammānaṃ atthaṃ upaparikkhanti: eko atthamaññāya dhammamaññāya dhammānudhammapaṭipanno, eko na atthamaññāya dhammamaññāya dhammānudhammapaṭipanno. Yvāyaṃ puggalo na atthamaññāya dhammamaññāya dhammānudhammapaṭipanno, evaṃ so tenaṅgena1 gārayho. Yvāyaṃ puggalo atthamaññāya dhammaññāya dhammānudhammapaṭipanno, evaṃ so tenaṅgena1 pāsaṃ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puggalā atthamaññāya dhammamaññāya dhammānudhammapaṭipannā. Eko attahitāya paṭipanno no parahitāya. Eko attahitāya ca paṭipanno parahitāya ca. Yvāyaṃ puggalo attahitāya paṭipanno no parahitāya, evaṃ so tenaṅgena1 gārayho, </w:t>
      </w:r>
    </w:p>
    <w:p>
      <w:pPr>
        <w:pStyle w:val="PlainText"/>
        <w:rPr/>
      </w:pPr>
      <w:r>
        <w:rPr>
          <w:rFonts w:cs="URW Palladio ITU" w:ascii="URW Palladio ITU" w:hAnsi="URW Palladio ITU"/>
        </w:rPr>
        <w:t xml:space="preserve">Yvāyaṃ puggalo attahitāya ca paṭipanno parahitāya ca, evaṃ so tenaṅgena1 pāsaṃ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bhikkhave, bhikkhuno dvayena puggalā viditā honti. Evaṃ kho bhikkhave bhikkhū puggalaparovaraññ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17] [\q 117/]      </w:t>
      </w:r>
    </w:p>
    <w:p>
      <w:pPr>
        <w:pStyle w:val="PlainText"/>
        <w:rPr/>
      </w:pPr>
      <w:r>
        <w:rPr>
          <w:rFonts w:cs="URW Palladio ITU" w:ascii="URW Palladio ITU" w:hAnsi="URW Palladio ITU"/>
        </w:rPr>
        <w:t xml:space="preserve">Imehi kho bhikkhave sattahi saddhammehi samannāgato bhikkhū āhuneyyo hoti pāhuneyyo hoti dakkhiṇeyyo hoti añjalikaraṇīyo hoti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2. 5</w:t>
      </w:r>
    </w:p>
    <w:p>
      <w:pPr>
        <w:pStyle w:val="PlainText"/>
        <w:rPr>
          <w:rFonts w:ascii="URW Palladio ITU" w:hAnsi="URW Palladio ITU" w:cs="URW Palladio ITU"/>
        </w:rPr>
      </w:pPr>
      <w:r>
        <w:rPr>
          <w:rFonts w:cs="URW Palladio ITU" w:ascii="URW Palladio ITU" w:hAnsi="URW Palladio ITU"/>
        </w:rPr>
        <w:t>(Pāricchattak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Yasmiṃ bhikkhave samaye devānaṃ tāvatiṃsānaṃ pāricchattako koviḷāro paṇḍupalāso hoti. Attamanā bhikkhave devā tāvatiṃsā tasmiṃ samaye honti: "paṇḍupalāsodāni pāricchattako koviḷāro, na cirasseva dāni sannapalāso2 bhavissatī, ti. </w:t>
      </w:r>
    </w:p>
    <w:p>
      <w:pPr>
        <w:pStyle w:val="PlainText"/>
        <w:rPr/>
      </w:pPr>
      <w:r>
        <w:rPr>
          <w:rFonts w:cs="URW Palladio ITU" w:ascii="URW Palladio ITU" w:hAnsi="URW Palladio ITU"/>
        </w:rPr>
        <w:t xml:space="preserve">Yasmiṃ bhikkhave, samaye devānaṃ tāvatiṃsānaṃ pāricchattako koviḷāro sannapalāso hoti, attamanā bhikkhave devā tāvatiṃsā tasmiṃ samaye honti: sannapalāsodāni pāricchattako koviḷāro na cirassevadāni jālakajāto bhavis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ena tena  machasaṃ, 2 pannapalās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0] [\x 4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bhikkhave samaye devānaṃ tāvatiṃsānaṃ pāricchattako koviḷāro jālakajāto hoti, attamanā bhikkhave, devā tāvatiṃsā tasmiṃ samaye honti jālakajātodāni pāricchattako koviḷāro, na cirassevadāni khārakajāto bhav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bhikkhave, samaye devānaṃ tāvatiṃsānaṃ pāricchattako koviḷāro khārakajāto hoti, attamanā bhikkhave, devā tāvatiṃsā tasmiṃ samaye honti khārakajātodāni pāricchattako koviḷāro na cirassevadāni kuḍumalakajāto1 bhav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bhikkhave samaye devānaṃ tāvatiṃsānaṃ pāricchattako koviḷāro kuḍumalakajāto hoti, attamanā bhikkhave, devā tāvatiṃsā tasmiṃ samaye honti kuḍumalakajātodāni pāricchattako koviḷāro, na cirassevadāni [PTS Page 118] [\q 118/]      kokāsakajāto bhavis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miṃ bhikkhave, samaye devānaṃ tāvatiṃsānaṃ pāricchattako koviḷāro kokāsakajāto hoti, attamanā bhikkhave, devā tāvatiṃsā honti</w:t>
      </w:r>
    </w:p>
    <w:p>
      <w:pPr>
        <w:pStyle w:val="PlainText"/>
        <w:rPr/>
      </w:pPr>
      <w:r>
        <w:rPr>
          <w:rFonts w:cs="URW Palladio ITU" w:ascii="URW Palladio ITU" w:hAnsi="URW Palladio ITU"/>
        </w:rPr>
        <w:t xml:space="preserve">Kokāsakajātodāni pāricchattako koviḷāro na cirassevadāni sabbapāliphullo3 bhav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bhikkhave, samaye devānaṃ tāvatiṃsānaṃ pāricchattako koviḷāro sabbapāliphullo hoti, attamanā bhikkhave, devā tāvatiṃsā pāricchattakassa koviḷārassa mūle dibbe cattāro māse pañcahi kāmaguṇehi samappitā samaṅgibhūtā parivārenti. Sabbapāliphullassa bhikkhave, pāricchattakassa koviḷārassa samantā paññāsa yojanāni ābhāya phūṭaṃ hoti, anuvātaṃ yojanasataṃ gandho gacchati. Ayamanubhāvo pāricchattakassa koviḷār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meva kho bhikkhave, yasmiṃ samaye ariyasāvako agārasmā anagāriyaṃ pabbajjāya ceteti, paṇḍupalāso bhikkhave, ariyasāvako tasmiṃ samaye hoti devānaṃva tāvatiṃsānaṃ pāricchattako koviḷ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asmiṃ bhikkhave, samaye ariyasāvako kesamassuṃ ohāretvā kāsāyāni vatthāni acchādetvā agārasmā anagāriyaṃ pabbajito hoti, sannapalāso bhikkhave tasmiṃ samaye ariyasāvako hoti devānaṃva tāvatiṃsānaṃ pāricchattako koviḷāro. </w:t>
      </w:r>
    </w:p>
    <w:p>
      <w:pPr>
        <w:pStyle w:val="PlainText"/>
        <w:rPr/>
      </w:pPr>
      <w:r>
        <w:rPr>
          <w:rFonts w:cs="URW Palladio ITU" w:ascii="URW Palladio ITU" w:hAnsi="URW Palladio ITU"/>
        </w:rPr>
        <w:t xml:space="preserve">(3) Yasmiṃ bhikkhave, samaye ariyasāvako vivicceva kāmehi vivicca akusalehi dhammehi savitakkaṃ savicāraṃ vivekajaṃ pītisukhaṃ paṭhamaṃjhānaṃ upasampajja viharati, jālakajāto bhikkhave, ariyasāvako tasmiṃ samaye hoti devānaṃva tāvatiṃsānaṃ pāricchattako koviḷ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Yasmiṃ bhikkhave samaye ariyasāvako vitakkavicārānaṃ vūpasamā ajjhattaṃ sampasādanaṃ cetaso ekodibhāvaṃ avitakkaṃ avicāraṃ samādhijaṃ pītisukhaṃ dutiyaṃjhānaṃ upasampajja viharati, khārakajāto bhikkhave, ariyasāvako tasmiṃ samaye hoti devānaṃva tavatiṃsānaṃ pāricchattako koviḷ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Kuṭumalaka  jāto  machasaṃ 2. Korakajāto  machasaṃ 3. Sabba phālithulel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2] [\x 4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Yasmiṃ bhikkhave, [PTS Page 119] [\q 119/]      samaye ariyasāvako pītiyā ca virāgāupekkhako ca viharati sato ca sampajāno, sukhañca kāyena paṭisaṃvedeti. Yaṃ taṃ ariyā ācikkhantī: upekkhako satimā sukhavihārīti, tatiyaṃjhānaṃ upasampajja viharati. Kuḍumalakajāto bhikkhave, ariyasāvako tasmiṃ samaye hoti devānaṃva tāvatiṃsānaṃ pāricchattako koviḷ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Yasmiṃ bhikkhave, samaye ariyasāvako sukhassa ca pahānā dukkhassa ca pahānā pubbeva somanassadomanassānaṃ atthaṅgamā adukkhaṃ asukhaṃ upekkhāsatipārisuddhiṃ catutthaṃ jhānaṃ upasampajja viharati, kokāsakajāto bhikkhave ariyasāvako tasmiṃ samaye hoti devānaṃva tāvatiṃsānaṃ pāricchattako koviḷ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Yasmiṃ bhikkhave, samaye ariyasāvako āsavānaṃ khayā ānāsavaṃ cetovimuttiṃ paññāvimuttiṃ diṭṭheva dhamme sayaṃ abhiññā sacchikatvā upasampajja viharati, sabbapāliphullo bhikkhave, ariyasāvako tasmiṃ samaye hoti devānaṃva tāvatiṃsānaṃ pāricchattako koviḷ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miṃ bhikkhave, samaye bhummā devā saddamanussāventi "eso itthannāmo āyasmā itthinnāmassa āyasmato saddhivihāriko amukamhā gāmā vā nigamāvā agārasmā anagāriyaṃ pabbajito, āsavānaṃ khayā anāsavaṃ cetovimuttiṃ paññāvimuttiṃ diṭṭheva dhamme sayaṃ abhiññā sacchikatvā upasampajja viharatī"ti bhummānaṃ devānaṃ saddaṃ sutvā cātummahārājikā devā saddamanussāve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so itthannāmo āyasmā itthannāmassa āyasmato saddhivihāriko amukamhā gāmā vā nigamā vā agārasmā anagāriyaṃ pabbajito āsavānaṃ khayā anāsavaṃ cetovimuttiṃ paññāvimuttiṃ diṭṭheva dhamme sayaṃ abhiññā sacchikatvā upasampajja viharatīti cātummahārājikānaṃ devānaṃ saddaṃ sutvā tāvatiṃsā devā saddamanussāventi eso itthannāmo āyasmā itthannāmassa āyasmato saddhi vihāriko amukamhā gāmā vā nigamā vā agārasmā anagāriyaṃ pabbajito āsavānaṃ khayā anāsavaṃ cetovimuttiṃ paññāvimuttiṃ diṭṭheva dhamme sayaṃ abhiññā sacchikatvā upasampajja vihar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vatiṃsānaṃ devānaṃ saddaṃ sutvā yāmā devāsaddamanussāventi eso itthannāmo āyasmā itthannāmassa āyasmato</w:t>
      </w:r>
    </w:p>
    <w:p>
      <w:pPr>
        <w:pStyle w:val="PlainText"/>
        <w:rPr/>
      </w:pPr>
      <w:r>
        <w:rPr>
          <w:rFonts w:cs="URW Palladio ITU" w:ascii="URW Palladio ITU" w:hAnsi="URW Palladio ITU"/>
        </w:rPr>
        <w:t>Saddhivihāriko amukamhā gāmā vā nigamā vā agārasmā anagāriyaṃ pabbajito āsavānaṃ khayā anāsavaṃ cetovimuttiṃ paññāvimuttiṃ diṭṭheva dhamme sayaṃ abhiññā sacchikatvā upasampajja viharatī</w:t>
      </w:r>
    </w:p>
    <w:p>
      <w:pPr>
        <w:pStyle w:val="PlainText"/>
        <w:rPr/>
      </w:pPr>
      <w:r>
        <w:rPr>
          <w:rFonts w:cs="URW Palladio ITU" w:ascii="URW Palladio ITU" w:hAnsi="URW Palladio ITU"/>
        </w:rPr>
        <w:t>Yāmānaṃ devānaṃ saddaṃ sutvā tusitā devā saddamanussāventi eso itthannāmo āyasmato saddhivihāriko amukamhā gāmā vā nigamā vā agārasmā anagāriyaṃ pabbajito āsavānaṃ khayā anāsavaṃ cetovimuttiṃ paññāvimuttiṃ diṭṭheva dhamme sayaṃ abhiññā sacchikatvā upasampajja vihar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usitānaṃ devānaṃ saddaṃ sutvā nimmānaratī devā saddamanussāventi, eso itthannāmo āyasmā itthannāmassa āyasmato saddhivihāriko amukamhā gāmā vā nigamā vā agārasmā anagāriyaṃ pabbajito āsavānaṃ khayā anāsavaṃ cetovimuttiṃ paññāvimuttiṃ diṭṭheva dhamme sayaṃ abhiññā sacchikatvā upasampajja vihar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mmānaratīnaṃ devānaṃ saddaṃ sutvā paranimmitavasavattī devā saddamanussāventi eso itthannāmo āyasmā itthannāmassa āyasmato saddhivihāriko amukamhā gāmā vā nigamā vā agārasmā anagāriyaṃ pabbajito āsavānaṃ khayā anāsavaṃ cetovimuttiṃ paññāvimuttiṃ diṭṭheva dhamme sayaṃ abhiññā sacchikatvā upasampajja vihar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animmitavasavattīnaṃ devānaṃ saddaṃ sutvā brahmakāyikā devā saddamanussāventi eso itthannāmo āyasmā itthannāmassa āyasmato saddhivihāriko amukamhā gāmā vā nigamā vā agārasmā anagāriyaṃ pabbajito āsavānaṃ khayā anāsavaṃ cetovimuttiṃ paññāvimuttiṃ diṭṭheva dhamme sayaṃ abhiññā sacchitvā upasampajja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20] [\q 120/]     </w:t>
      </w:r>
    </w:p>
    <w:p>
      <w:pPr>
        <w:pStyle w:val="PlainText"/>
        <w:rPr>
          <w:rFonts w:ascii="URW Palladio ITU" w:hAnsi="URW Palladio ITU" w:cs="URW Palladio ITU"/>
        </w:rPr>
      </w:pPr>
      <w:r>
        <w:rPr>
          <w:rFonts w:cs="URW Palladio ITU" w:ascii="URW Palladio ITU" w:hAnsi="URW Palladio ITU"/>
        </w:rPr>
        <w:t xml:space="preserve">Itiha tena khaṇena tena muhuttena yāva brahmalokā saddo1 abbhuggacchati. Ayamanubhāvo khīṇāsavassa bhikkhu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2. 2. 6 </w:t>
      </w:r>
    </w:p>
    <w:p>
      <w:pPr>
        <w:pStyle w:val="PlainText"/>
        <w:rPr>
          <w:rFonts w:ascii="URW Palladio ITU" w:hAnsi="URW Palladio ITU" w:cs="URW Palladio ITU"/>
        </w:rPr>
      </w:pPr>
      <w:r>
        <w:rPr>
          <w:rFonts w:cs="URW Palladio ITU" w:ascii="URW Palladio ITU" w:hAnsi="URW Palladio ITU"/>
        </w:rPr>
        <w:t xml:space="preserve">(Sakkāragarukāra suttaṃ) </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Atha kho āyasmato sāriputtassa rahogatassa patisallīnassa evaṃ cetaso parivitakko udapādi: kinnu kho bhikkhu sakkatvā garukatvā upanissāya viharanto akusalaṃ pajaheyya kusalaṃ bhāv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dhukārasadedā  aṭṭ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4] [\x 4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ato sāriputtassa etadahosi: " satthāraṃ kho bhikkhū sakkatvā garukatvā upanissāya viharanto akusalaṃ pajaheyya, kusalaṃ bhāveyya. Dhammaṃ kho bhikkhu sakkatvā garukatvā upanissāya viharanto akusalaṃ pajaheyya kusalaṃ bhāveyya saṅghaṃ kho bhikkhū sakkatvā garukatvā upanissāya viharanto akusalaṃ pajaheyya, kusalaṃ bhāveyya. Sikkhaṃ kho bhikkhū sakkatvā garukatvā upanissāya viharanto akusalaṃ pajaheyya, kusalaṃ bhāveyya. Samādhiṃ kho bhikkhū sakkatvā garukatvā upanissāya viharanto akusalaṃ pajaheyya kusalaṃ bhāveyya. Appamādaṃ kho bhikkhū sakkatvā garukatvā upanissāya viharanto akusalaṃ pajaheyya, kusalaṃ bhāveyya. Paṭisanthāraṃ kho bhikkhu sakkatvā garukatvā upanissāya viharanto akusalaṃ pajaheyya, kusalaṃ bhāv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ato sāriputtassa etadahesi: " ime kho me dhammā parisuddhā pariyodātā, yannūnāhaṃ ime dhamme gantvā bhagavato āroceyyaṃ, evamme ime dhammā parisuddhā ceva bhavissanti parisuddha saṅkhatatarā ca. " Seyyathāpi nāma puriso suvaṇṇanikkhaṃ adhigaccheyya parisuddhaṃ pariyodātaṃ, tassa evamassa: ayaṃ kho me suvaṇṇanikkho parisuddho parayodāto, yannūnāhaṃ imaṃ suvaṇṇanikkhaṃ gantvā kammārānaṃ dasseyyaṃ, evameva ayaṃ sūvaṇṇanikkho kammāragato parisuddho ceva bhavissati parisuddhasaṅkhattaro cāti, evamme ime dhammā parisuddhā pariyodātā, yannūnāhaṃ ime dhamme gantvā bhagavato āroceyyaṃ, evamme ime dhammā parisuddhā ceva bhavissanti parisuddhasaṅkhatatarā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PTS Page 121] [\q 121/]      āyasmā sāriputto sāyanhasamayaṃ patisallānā vuṭṭhito yena bhagavā tenupasaṅkami. Upasaṅkamitvā bhagavantaṃ abhivādetvā ekamantaṃ nisīdi. Ekamantaṃ nisinno kho āyasmā sāriputt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mayhaṃ bhante, rahogatassa patisallīnassa evaṃ cetaso parivitakko udapādi: "kinnu kho bhikkhū sakkatvā garukatvā upanissāya viharanto, akusalaṃ pajaheyya, kusalaṃ bhāveyyā"ti. Tassa mayhaṃ bhante etadah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Satthāraṃ kho bhikkhū sakkatvā garukatva upanissāya viharanto akusalaṃ pajaheyya kusalaṃ bhāveyya, dhammaṃ kho bhikkhū sakkatvā garukatvā upanissāya viharanto akusalaṃ pajaheyya kusalaṃ bhāveyya, saṅghaṃ kho bhikkhū sakkatvā garukatvā upanissāya viharanto akusalaṃ pajaheyya kusalaṃ bhāveyya, sikkhaṃ kho bhikkhū sakkatvā garukatvā upanissāya viharanto akusalaṃ pajaheyya kusalaṃ bhāveyya, samādhiṃ kho bhikkhū sakkatvā garukatvā upanissāya viharanto akusalaṃ pajaheyya kusalaṃ bhāveyya, appamādaṃ kho bhikkhū sakkatvā garukatvā unissāya viharanto akusalaṃ pajaheyya kusalaṃ bhāveyya, paṭisanthāraṃ kho bhikkhu sakkatvā garukatvā upanissāya viharanto akusalaṃ pajaheyya kusalaṃ bhāv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mayhaṃ bhante, etadahosi. "Ime kho me dhammā parisuddhā pariyodātā, yannūnāhaṃ ime dhamme gantvā bhagavato āroceyyaṃ, evamme ime dhammā parisuddhā ceva bhavissanti parisuddhasaṅkhatatarā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nāma puriso suvaṇṇanikkhaṃ adhigaccheyya, parisuddhaṃ pariyodātaṃ, tassa evamassa: ayaṃ kho me suvaṇṇanikkho, parisuddho pariyodāto, yannūnāhaṃ imaṃ suvaṇṇanikkhaṃ gantvā kammārānaṃ dasseyyaṃ evamme ayaṃ suvaṇṇanikkho kammāragato parisuddho ceva bhavissati parisuddhasaṅkhatataro cāti, evamme ime dhammā parisuddhā pariyodātā, yannūnāhaṃ ime dhamme gantvā bhagavato āroceyyaṃ, evamme ime dhammā parisuddhā ceva bhavissanti [PTS Page 122] [\q 122/]      parisuddhasaṅkhatatarā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6] [\x 4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riputta, satthāraṃ kho sāriputta, bhikkhu sakkatvā garukatvā upanissāya viharanto akusalaṃ pajaheyya kusalaṃ bhāveyya, dhammaṃ kho sāriputta, bhikkhū sakkatvā garukatvā upanissāya viharanto akusalaṃ pajaheyya kusalaṃ bhāveyya, saṅghaṃ kho sāriputta, bhikkhū sakkatvā garukatvā upanissāya viharanto akusalaṃ pajaheyya kusalaṃ bhāveyya, sikkhaṃ kho sāriputta, bhikkhū sakkatvā garukatvā upanissāya viharanto akusalaṃ pajaheyya kusalaṃ bhāveyya, samādhiṃ kho sāriputta bhikkhū sakkatvā garukatvā upanissā viharanto akusalaṃ pajaheyya kusalaṃ bhāveyya, appamādaṃ kho sāriputta, bhikkhu sakkatvā garukatvā upanissāya viharanto akusalaṃ pajaheyya kusalaṃ bhāveyya, paṭisanthāraṃ kho sāriputta, bhikkhū sakkatvā garukatvā upanissāya viharanto akusalaṃ pajaheyya kusalaṃ bhāv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utte āyasmā sāriputto bhagavantaṃ etadavoca: imassa kho ahaṃ bhante bhagavatā saṅkhittena bhāsitassa evaṃ vitthārena atthaṃ ājān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vata bhante, bhikkhū satthari agāravo dhamme sagāravo bhavissatīti netaṃ ṭhānaṃ vijjati. Yo so bhante, bhikkhū satthari agāravo dhammepi so agār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vata bhante, bhikkhū satthari agāravo dhamme agāravo saṅghe sagāravo bhavissatīti netaṃ ṭhānaṃ vijjatī. Yo so bhante bhikkhū satthari agāravo dhamme agāravo saṅghepi so agārav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ata bhante, bhikkhū satthari agāravo dhamme agāravo saṅgho agāravo sikkhāya sagāravo bhavi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so bhante, bhikkhū satthari agāravo dhamme agāravo saṅghe, agāravo sikkhāyapi so agār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ata bhante, bhikkhū satthari agāravo dhamme agāravo saṅghe āravo sikkhāya agāravo samādhismiṃ sagāravo bhavi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so bhante, bhikkhū satthari agāravo dhamme agāravo saṅghe agāravo sikkhāya agāravo samādhismimpi so agār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ata bhante, bhikkhū satthari agāravo dhamme agāravo saṅghe agāravo sikkhāya agāravo samādhismiṃ agāravo appamāde sagāravo bhavi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8] [\x 4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so bhante, bhikkhū satthari agāravo dhamme agāravo saṅghe agāravo sikkhāya agāravo samādhismiṃ [PTS Page 123] [\q 123/]      agāravo appamādepi so agār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ata bhante bhikkhu satthari agāravo dhamme agāravo saṅghe agāravo sikkhāya agāravo samādhismiṃ agāravo appamāde agāravo paṭisanthāre sagāravo bhavi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so vata bhante, bhikkhu satthari agāravo dhamme agāravo saṅghe agāravo sikkhāya agāravo samādhismiṃ agāravo appamāde agāravo paṭisanthārepi so agāravo. </w:t>
      </w:r>
    </w:p>
    <w:p>
      <w:pPr>
        <w:pStyle w:val="PlainText"/>
        <w:rPr>
          <w:rFonts w:ascii="URW Palladio ITU" w:hAnsi="URW Palladio ITU" w:cs="URW Palladio ITU"/>
        </w:rPr>
      </w:pPr>
      <w:r>
        <w:rPr>
          <w:rFonts w:cs="URW Palladio ITU" w:ascii="URW Palladio ITU" w:hAnsi="URW Palladio ITU"/>
        </w:rPr>
        <w:t xml:space="preserve">So vata bhante, bhikkhū satthari sagāravo dhamme agāravo bhavissatīti netaṃ ṭhānaṃ vijjati. Yo so bhante, bhikkhū satthari sagāravo dhammepi so sagār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ata bhante, bhikkhū satthari sagāravo dhamme sagāravo saṅghe agāravo bhavissatīti netaṃ ṭhānaṃ vijjati, yo so bhante, bhikkhū satthari sagāravo dhamme sagāravo, saṅghepi so sagār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ata bhante bhikkhū satthari sagāravo dhamme sagāravo saṅghe sagāravo sikkhāya agāravo bhavissatīti netaṃ ṭhānaṃ vijjati. Yo so bhante, bhikkhū satthari sagāravo dhamme sagāravo saṅghe sagāravo sikkhāyapi so sagār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ata bhante, bhikkhū satthari sagāravo dhamme sagāravo saṅghe sagāravo sikkhāya sagāravo samādhismiṃ agāravo bhavissatīti netaṃ ṭhānaṃ vijjati. Yo so bhante, bhikkhū satthari sagāravo dhamme sagāravo saṅghe sagāravo sikkhāya sagāravo samādhismiṃpi so sagār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ata bhante, [PTS Page 124] [\q 124/]      bhikkhū satthari sagāravo. Dhamme sagāravo saṅghe sagāravo sikkhāya sagāravo samādhismiṃ sagāravo appamāde agāravo bhavi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0] [\x 4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so bhante bhikkhū satthari sagāravo dhamme sagāravo saṅghe sagāravo sikkhāya sagāravo, samādhismiṃ sagāravo appamādepi so sagār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ata bhante, bhikkhū satthari sagāravo dhamme sagāravo saṅghe sagāravo sikkhāya sagāravo samādhismiṃ sagāravo appamāde sagāravo paṭisanthāre agāravo bhavi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so bhante, bhikkhū satthari sagāravo dhamme sagāravo saṅghe sagāravo sikkhāya sagāravo samādhismiṃ sagāravo appamāde sagāravo paṭisanthārepi so sagārav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assa kho ahaṃ bhante, bhagavatā saṅkhittena bhāsitassa evaṃ vitthārena atthaṃ ājānāmi. Sādhu sādhu sāriputta, sādhu kho tvaṃ sāriputta, imassa mayā saṅkhittena bhāsitassa evaṃ vitthārena atthaṃ ājān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vata sāriputta, bhikkhū satthari agāravo dhamme sagāravo bhavissatīti netaṃ ṭhānaṃ vijjati. </w:t>
      </w:r>
    </w:p>
    <w:p>
      <w:pPr>
        <w:pStyle w:val="PlainText"/>
        <w:rPr>
          <w:rFonts w:ascii="URW Palladio ITU" w:hAnsi="URW Palladio ITU" w:cs="URW Palladio ITU"/>
        </w:rPr>
      </w:pPr>
      <w:r>
        <w:rPr>
          <w:rFonts w:cs="URW Palladio ITU" w:ascii="URW Palladio ITU" w:hAnsi="URW Palladio ITU"/>
        </w:rPr>
        <w:t xml:space="preserve">Yo so sāriputta, bhikkhū satthari agāravo dhammepi so agār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ata sāriputta bhikkhu satthari agāravo dhamme agāravo saṅghe sagāravo bhavissatīti netaṃ ṭhānaṃ vijjati so vata sāriputta bhikkhū satthari agāravo dhamme agāravo saṅghepi so agār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ata sāriputta, bhikkhū satthari agāravo. Dhamme agāravo saṅghe agāravo sikkhāya sagāravo bhavi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vata sāriputta, bhikkhu satthari agāravo dhamme agāravo saṅghe agāravo sikkhāyapi so agāravo. </w:t>
      </w:r>
    </w:p>
    <w:p>
      <w:pPr>
        <w:pStyle w:val="PlainText"/>
        <w:rPr/>
      </w:pPr>
      <w:r>
        <w:rPr>
          <w:rFonts w:cs="URW Palladio ITU" w:ascii="URW Palladio ITU" w:hAnsi="URW Palladio ITU"/>
        </w:rPr>
        <w:t xml:space="preserve">So vata sāriputta bhikkhu satthari agāravo dhamme agāravo saṅghe agāravo sikkhāya agāravo samādhismiṃ sagāravo bhavissatīti netaṃ ṭhānaṃ vijjati. Yo so vata sāriputta bhikkhu satthari agāravo dhamme agāravo saṅghe agāravo sikkhāya agāravo samādhismiṃpi so agār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ata sāriputta bhikkhu satthari agāravo dhamme agāravo saṅghe agāravo sikkhāya agāravo samādhismiṃ agāravo appamāde sagāravo bhavissatīti netaṃ ṭhānaṃ vijjati. Yo so sāriputta bhikkhu satthari agāravo dhamme agāravo saṅghe agāravo sikkhāya agāravo samādhismiṃ agāravo appamāde so agār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ata sāriputta bhikkhu satthari agāravo dhamme agāravo saṅghe agāravo sikkhāya agāravo samādhismiṃ agāravo appamāde agāravo paṭisanthāre sagāravo bhavissatīti netaṃ ṭhānaṃ vijjati. Yo so sāriputta, bhikkhu satthari agāravo dhamme agāravo saṅghe agāravo sikkhāya agāravo, samādhismiṃ agāravo appamāde agāravo paṭisanthārepi so agār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ata sāriputta, bhikkhū satthari sagāravo dhamme agāravo bhavissatīti netaṃ ṭhānaṃ vijjati. Yo so sāriputta, bhikkhu satthari sagāravo dhammepi so sagār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25] [\q 125/]      </w:t>
      </w:r>
    </w:p>
    <w:p>
      <w:pPr>
        <w:pStyle w:val="PlainText"/>
        <w:rPr/>
      </w:pPr>
      <w:r>
        <w:rPr>
          <w:rFonts w:cs="URW Palladio ITU" w:ascii="URW Palladio ITU" w:hAnsi="URW Palladio ITU"/>
        </w:rPr>
        <w:t xml:space="preserve">So vata sāriputta bhikkhu satthari sagāravo dhamme sagāravo saṅghe agāravo bhavissatīti netaṃ ṭhānaṃ vijjati so vata sāriputta bhikkhū satthari sagāravo dhamme sagāravo saṅghepi so sagār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vata sāriputta, bhikkhū satthari sagāravo. Dhamme sagāravo saṅghe sagāravo sikkhāya agāravo bhavi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ata sāriputta, bhikkhu satthari sagāravo dhamme sagāravo saṅghe sagāravo sikkhāyapi so sagāravo. </w:t>
      </w:r>
    </w:p>
    <w:p>
      <w:pPr>
        <w:pStyle w:val="PlainText"/>
        <w:rPr/>
      </w:pPr>
      <w:r>
        <w:rPr>
          <w:rFonts w:cs="URW Palladio ITU" w:ascii="URW Palladio ITU" w:hAnsi="URW Palladio ITU"/>
        </w:rPr>
        <w:t xml:space="preserve">Saṅghe sagāravo sikkhāya sagāravo samādhismiṃ agāravo bhavissatīti netaṃ ṭhānaṃ vijjati. Yo so vata sāriputta bhikkhu satthari sagāravo dhamme sagāravo saṅghe sagāravo sikkhāya sagāravo samādhismiṃpi so sagār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ata sāriputta bhikkhu satthari sagāravo dhamme sagāravo saṅghe sagāravo sikkhāya sagāravo samādhismiṃ sagāravo appamāde agāravo bhavissatīti netaṃ ṭhānaṃ vijjati. Yo so sāriputta bhikkhu satthari sagāravo dhamme sagāravo saṅghe sagāravo sikkhāya sagāravo samādhismiṃ sagāravo appamāde so sagār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ata sāriputta bhikkhu satthari sagāravo dhamme sagāravo saṅghe sagāravo sikkhāya sagāravo samādhismiṃ sagāravo appamāde sagāravo paṭisanthāre agāravo bhavissatīti netaṃ ṭhānaṃ vijjati. Yo so sāriputta, bhikkhu satthari agāravo dhamme sagāravo saṅghe sagāravo sikkhāya sagāravo, samādhismiṃ sagāravo appamāde sagāravo paṭisanthārepi so sagār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assa kho sāriputta, saṅkhittena bhāsitassa evaṃ vitthārena attho daṭṭh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2] [\x 4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2. 7</w:t>
      </w:r>
    </w:p>
    <w:p>
      <w:pPr>
        <w:pStyle w:val="PlainText"/>
        <w:rPr>
          <w:rFonts w:ascii="URW Palladio ITU" w:hAnsi="URW Palladio ITU" w:cs="URW Palladio ITU"/>
        </w:rPr>
      </w:pPr>
      <w:r>
        <w:rPr>
          <w:rFonts w:cs="URW Palladio ITU" w:ascii="URW Palladio ITU" w:hAnsi="URW Palladio ITU"/>
        </w:rPr>
        <w:t>(Bhāvanānuyutt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Bhāvanaṃ ananuyuttassa bhikkhave bhikkhuno viharato kiñcāpi evaṃ icchā uppajjeyya: aho vata me anupādāya āsavehi cittaṃ vimucceyyā, ti. Atha khvassa neva anupādāya āsavehi cittaṃ vimuccati. Taṃ kissa hetu: abhāvitattātissa vacanīyaṃ. Kissa abhāvitattā: catunnaṃ satipaṭṭhānānaṃ, catunnaṃ sammappadhānānaṃ, catunnaṃ iddhipādānaṃ, pañcannaṃ indriyānaṃ, pañcannaṃ balānaṃ, sattannaṃ bojjhaṅgānaṃ, ariyassa aṭṭhaṅgikassa magg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hikkhave, kukkuṭiyā aṇḍāni aṭṭha vā dasa vā dvādasa vā, tānassu kukkuṭiyā na sammā adhisayitāni na sammā pariseditāni na sammā paribhāvitāni. [PTS Page 126] [\q 126/]      kiñcāpi tassā kukkuṭiyā evaṃ icchā uppajjeyya: "aho vata me kukkuṭapotakā pādanakhasikhāya vā mukhatuṇḍakena vā aṇḍakosaṃ padāletvā sotthinā abhinibbhijjeyy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abhabbāva te kukkuṭapotakā pādanakhasikhāya vā mukhatuṇḍakena vā aṇḍakosaṃ padāletvā sotthinā abhinibbhijjituṃ. Taṃ kissa hetu: tathā hi bhikkhave kukkuṭiyā aṇḍāni na sammā adhisayitāni na sammā pariseditāni, na sammā paribhāvitāni, evameva kho bhikkhave bhāvanaṃ ananuyuttassa bhikkhuno viharato kiñcāpi evaṃ icchā uppajjeyya: aho vata me anupādāya āsavehi cittaṃ vimucceyyāti. Atha khavassa neva anupādāya āsavehi cittaṃ vimuccati. Taṃ kissa hetu:abhāvitattātissa vacanīyaṃ. Kissa abhāvitattā: catunnaṃ satipaṭṭhānānaṃ, catunnaṃ sammappadhānānaṃ, catunnaṃ iddhipādānaṃ, pañcannaṃ indriyānaṃ, pañcannaṃ balānaṃ, sattannaṃ bojjhaṅgānaṃ, ariyassa aṭṭhaṅgikassa magg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vanaṃ anuyuttassa bhikkhave, bhikkhuno viharato kiñcāpi na evaṃ icchā uppajjeyya: aho vata me anupādāya āsavehi cittaṃ vimucceyyāti, atha khvassa anupādāya āsavehi cittaṃ vimuccati. Taṃ kissa hetu: bhāvitattātissa vacanīyaṃ. Kissa bhāvitattā: catunnaṃ satipaṭṭhānānaṃ, catunnaṃ sammappadhānānaṃ, catunnaṃ iddhipādānaṃ, pañcannaṃ indriyānaṃ, pañcannaṃ balānaṃ, sattannaṃ bojjhaṅgānaṃ, ariyassa aṭṭhaṅgikassa magg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hikkhave, kukkuṭiyā aṇḍāni aṭṭha vā dasa vā dvādasa vā, tānassu kukkuṭiyā sammā adhisayitāni sammā pariseditāni sammā paribhāvitāni. Kiñcāpi tassā kukkuṭiyā na evaṃ icchā uppajjeyya: "aho vata me kukkuṭapotakā pādanakhasikhāya vā mukhatuṇḍakena vā aṇḍakosaṃ padāletvā sotthinā abhinibbhijjeyyunti. "Atha kho bhabbāva te kukkuṭapotakā pādanakhasikhāya vā mukhatuṇḍakena vā aṇḍakosaṃ</w:t>
      </w:r>
    </w:p>
    <w:p>
      <w:pPr>
        <w:pStyle w:val="PlainText"/>
        <w:rPr>
          <w:rFonts w:ascii="URW Palladio ITU" w:hAnsi="URW Palladio ITU" w:cs="URW Palladio ITU"/>
        </w:rPr>
      </w:pPr>
      <w:r>
        <w:rPr>
          <w:rFonts w:cs="URW Palladio ITU" w:ascii="URW Palladio ITU" w:hAnsi="URW Palladio ITU"/>
        </w:rPr>
        <w:t xml:space="preserve">Padāletvā sotthinā abhinibbhijjituṃ. Taṃ kissa hetu: tathāhi bhikkhave kukkuṭiyā aṇḍāni sammā adhisayitāni sammā pariseditāni, sammā paribhāvit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64] [\x 4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bhāvanaṃ anuyuttassa bhikkhuno viharato kiñcāpi na evaṃ icchā uppajjeyya: [PTS Page 127] [\q 127/]      aho vata me anupādāya āsavehi cittaṃ vimucceyyāti. Atha khvassa anupādāya āsavehi cittaṃ vimuccati. Taṃ kissa hetu: bhāvitattātissa vacanīyaṃ. Kissa bhāvitattā: catunnaṃ satipaṭṭhānānaṃ, catunnaṃ sammappadhānānaṃ, catunnaṃ iddhipādānaṃ, pañcannaṃ indriyānaṃ, pañcannaṃ balānaṃ, sattannaṃ bojjhaṅgānaṃ, ariyassa aṭṭhaṅgikassa magg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palagaṇḍassa1vā palagaṇḍantevāsikassa2 vā dissanteva vāsijaṭe aṅgulipadāni dissati aṅguṭṭhapadaṃ. 3 No ca khvāssa evaṃ ñāṇaṃ hoti: ettakaṃ vā me ajja vāsijaṭassa khīṇaṃ, ettakaṃ hīyyo, ettakaṃ pareti. Atha khvāssa khīṇe khīṇantveva ñāṇaṃ hoti. Evameva kho bhikkhave, bhāvanaṃ anuyuttassa bhikkhuno viharato kiñcāpi na evaṃ ñāṇaṃ hoti: ettakaṃ vā me ajja āsavānaṃ khīṇaṃ, ettakaṃ vā bhiyyo, ettakaṃ vā pareti. Atha khavāssa khīṇe khīṇantveva ñāṇ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sāmuddikāya nāvāya vettabandhanabaddhāya chammāsāni udake pariyādāya hemantikena thale ukkhittāya vātātapaparetāni bandhanāni tāni pāvussakena meghena ahippavaṭṭāni appakasireneva paṭippassambhanti putikāni bhavanti, evameva kho bhikkhave, bhāvanaṃ anuyuttassa bhikkhuno viharato appakasireneva saṃyojanāni paṭippassambhanti pūtikānī bhav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28] [\q 128/]      </w:t>
      </w:r>
    </w:p>
    <w:p>
      <w:pPr>
        <w:pStyle w:val="PlainText"/>
        <w:rPr>
          <w:rFonts w:ascii="URW Palladio ITU" w:hAnsi="URW Palladio ITU" w:cs="URW Palladio ITU"/>
        </w:rPr>
      </w:pPr>
      <w:r>
        <w:rPr>
          <w:rFonts w:cs="URW Palladio ITU" w:ascii="URW Palladio ITU" w:hAnsi="URW Palladio ITU"/>
        </w:rPr>
        <w:t>7. 2. 2. 8</w:t>
      </w:r>
    </w:p>
    <w:p>
      <w:pPr>
        <w:pStyle w:val="PlainText"/>
        <w:rPr>
          <w:rFonts w:ascii="URW Palladio ITU" w:hAnsi="URW Palladio ITU" w:cs="URW Palladio ITU"/>
        </w:rPr>
      </w:pPr>
      <w:r>
        <w:rPr>
          <w:rFonts w:cs="URW Palladio ITU" w:ascii="URW Palladio ITU" w:hAnsi="URW Palladio ITU"/>
        </w:rPr>
        <w:t>( Aggikkhandhopam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Ekaṃ samayaṃ bhagavā kosalesu cārikaṃ carati mahatā bhikkhu saṅghena saddhiṃ. Addasā kho bhagavā addhānamaggapaṭipanno aññatarasmiṃ padese mahantaṃ aggikkhandhaṃ ādittaṃ sampajjalitaṃ sajotibhūtaṃ. Disvāna maggā okkamma aññatarasmiṃ rukkhamūle paññattāsane nisīdi. Nisajja kho bhagavā bhikkhū āmantesi: passatha no tumhe bhikkhave amuṃ mahantaṃ aggikkhandhaṃ ādittaṃ sampajjalitaṃ sajotibhūtantī. Ev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tha bhikkhave, katamaṃ nu kho varaṃ yaṃ amuṃ mahantaṃ aggikkhandhaṃ ādittaṃ sampajjalitaṃ sajotibhūtaṃ āliṅgitvā upanisīdeyyavā upanipajjeyyavā yaṃ vā khattiyakaññaṃ vā brāhmaṇakaññaṃ vā, gahapati kaññaṃ vā mudutaluṇahatthapādiṃ āliṅgitvā upanisīdeyya vā upanipajjeyya vāti. Etadeva bhante, caraṃ yaṃ khattiyakaññaṃ vā brāhmaṇakaññaṃ vā gahapatikaññaṃ vā mudutaluṇahatthapādiṃ āliṅgitvā upanisīdeyya vā upanipajjeyya vā. Dukkhaṃ hetaṃ bhante, yaṃ amuṃ mahantaṃ aggikkhandhaṃ ādittaṃ sampajjalitaṃ sajotibhūtaṃ āliṅgitvā upanisīdeyya vā upanipajjeyya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halagaṇḍassa machasaṃ. Sīmu. 2. Phalagaṇḍintevavāsikassa  machasaṃ sīmu. </w:t>
      </w:r>
    </w:p>
    <w:p>
      <w:pPr>
        <w:pStyle w:val="PlainText"/>
        <w:rPr>
          <w:rFonts w:ascii="URW Palladio ITU" w:hAnsi="URW Palladio ITU" w:cs="URW Palladio ITU"/>
        </w:rPr>
      </w:pPr>
      <w:r>
        <w:rPr>
          <w:rFonts w:cs="URW Palladio ITU" w:ascii="URW Palladio ITU" w:hAnsi="URW Palladio ITU"/>
        </w:rPr>
        <w:t xml:space="preserve">3. Dissanteva vāsijaṭe dissanti aṅgulipadāni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6] [\x 4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ocayāmi vo bhikkhave, paṭivedayāmi vo bhikkhave, yathā etadeva tassa varaṃ dussīlassa pāpadhammassa asucisaṃkassarasamācārassa paṭicchannakammantassa assamaṇassa samaṇapaṭiññassa abrahmacārissa brāhmacārī paṭiññassa anto pūtissa avassutassa kasambujātassa yaṃ amuṃ mahantaṃ aggikkhandhaṃ ādittaṃ sampajjalitaṃ sajotibhūtaṃ āliṅgitvā upanisīdeyya vā upanipajjeyya vā. Taṃ kissa hetu: tato nidānaṃ hi so bhikkhave maraṇaṃ [PTS Page 129] [\q 129/]      vā nigaccheyya, maraṇamattaṃ vā dukkhaṃ. Natveva tappaccayā kāyassa bhedā parammaraṇā apāyaṃ duggatiṃ vinipātaṃ nirayaṃ upapajjeyya. Yañca kho so bhikkhave, dussilo pāpadhammo asucisaṅkassarasamācāro paṭicchanna kammanto assamaṇo samaṇapaṭiñño abrahmacārī brāhmacārī paṭiññassa antopūti avassuko kasambujāto khattiyakaññaṃ vā brāhmaṇakaññaṃ vā gahapatikaññaṃ vā mudutaluṇahatthapādiṃ āliṅgitvā upanisīdati vā upanipajjati vā taṃ hi tassa bhikkhave, hoti dīgharattaṃ ahitāya dukkhāya. Kāyassa bhedā parammaraṇā apāyaṃ duggatiṃ vinipātaṃ nirayaṃ upa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tha bhikkhave, katamaṃ nu kho varaṃ yaṃ balavā puriso daḷhāya vālarajjūyā ubho jaṅghā veṭhetvā ghaṃseyya, sā chaviṃ jindeyya, chaviṃ chetvā cammaṃ chindeyya, cammaṃ chetvā maṃsaṃ chindeyya, maṃsaṃ chetvā nahāruṃ chindeyya, nahāruṃ chetvā aṭṭhiṃ chindeyya, aṭṭhiṃ chetvā aṭṭhimiñjaṃ āhacca tiṭṭheyya, yaṃ vā khattiyamahāsālānaṃ vā brāhmaṇa mahā sālānaṃ vā gahapati mahāsālānaṃ vā abhivādanaṃ sādiyeyyāti. Etadeva bhante, varaṃ yaṃ khattiyamahāsālānaṃ vā brāhmaṇamahāsālānaṃ vā gahapatimahāsālānaṃ vā abhivādanaṃ sādiyeyya. Dukkhaṃ hetaṃ bhante, yaṃ balavā puriso daḷhāya vālarajjuyā, uho chaṅghā veṭhetvā ghaṃseyya, sā chaviṃ chindeyya, chaviṃ chetvā cammaṃ chindeyya, cammaṃ chetvā maṃsaṃ chindeyya, maṃsaṃ chetvā nahāruṃ chindeyya nahāruṃ chetvā aṭṭhiṃ chindeyya, aṭṭhiṃ chetvā aṭṭhimiñjaṃ āhacca tiṭṭh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ocayāmi vo bhikkhave, paṭivedayāmi vo bhikkhave, yathā etadeva tassa varaṃ, dussīlassa pāpadhammassa asucisaṃkassarasamācārassa paṭicchannakammantassa assamaṇassa samaṇapaṭiññassa abrahmacārissa brāhmacārī paṭiññassa antopūtissa avassutassa kasambujātassa yaṃ balavā puriso daḷhāya vālarajjuyā ubho chaṅghā veṭhetvā ghaṃseyya, sā chaviṃ chindeyya, chaviṃ chetvā cammaṃ chindeyya, cammaṃ chetvā maṃsaṃ chindeyya, maṃsaṃ chetvā nahāruṃ chindeyya, nahāruṃ chetvā aṭṭhiṃ chindeyya, aṭṭhiṃ chetvā aṭṭhimiñjaṃ āhacca tiṭṭheyya. Taṃ kissa hetu: tato nidānaṃ hi so bhikkhave, maraṇaṃ vā nigaccheyya maraṇamattaṃ vā dukkhaṃ. Natveva tappaccayā kāyassa bhedā parammaraṇā apāyaṃ duggatiṃ vinipātaṃ nirayaṃ upapajjeyya. [PTS Page 130] [\q 130/]      yañca kho so bhikkhave, dussīlo pāpadhammo asucisaṃkassarasamācāro paṭicchannakammanto assamaṇo samaṇapaṭiñño abrahmacārī brāhmacārī paṭiñño antopūti avassuto kasambujāto khattiyamahāsālānaṃ vā brāhmaṇamahāsālānaṃ vā gahapatimahāsālānaṃ vā</w:t>
      </w:r>
    </w:p>
    <w:p>
      <w:pPr>
        <w:pStyle w:val="PlainText"/>
        <w:rPr/>
      </w:pPr>
      <w:r>
        <w:rPr>
          <w:rFonts w:cs="URW Palladio ITU" w:ascii="URW Palladio ITU" w:hAnsi="URW Palladio ITU"/>
        </w:rPr>
        <w:t xml:space="preserve">Abhivādanaṃ sādiyati. Taṃ hi tassa bhikkhave, hoti dīgharattaṃ ahitāya dukkhāya. Kāyassa bhedā parammaraṇā apāyaṃ duggatiṃ vinipātaṃ niray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8] [\x 4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tha bhikkhave, katamannu kho varaṃ yaṃ balavā puriso tiṇhāya sattiyā teladhotāya paccorasmiṃ pahareyya, yaṃ vā khattiyamahāsālānaṃ vā brāhmaṇamahāsālānaṃ vā gahapatimahāsālānaṃ vā añjalikammaṃ sādiyeyyāti. Etadeva bhante varaṃ yaṃ khattiyamahāsālānaṃ vā brāhmaṇamahāsālānaṃ vā gahapatimahāsālānaṃ vā añjalikammaṃ sādiyeyya. Dukkhaṃ hetaṃ bhante, yaṃ balavā puriso tiṇhāya sattiyā teladhotāya paccorasmiṃ pahar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ocayāmi vo bhikkhave, paṭivedayāmi vo bhikkhave, yathā etadeva tassa varaṃ dussīlassa pāpadhammassa asucisaṃkassarasamācārassa paṭicchannakammantassa assamaṇassa samaṇapaṭiññassa abrahmacārissa brāhmacārī paṭiññassa antopūtissa avassutassa kasambujātassa yaṃ balavā puriso tiṇhāya sattiyā teladhotāya paccorasmiṃ pahareyya. Taṃ kissa hetu, tatonidānaṃ hi so bhikkhave, maraṇaṃ vā nigaccheyya, maraṇamattaṃ vā dukkhaṃ. Natveva tappaccayā kāyassa bhedā parammaraṇā apāyaṃ duggatiṃ vinipātaṃ nirayaṃ upapajjeyya. Yaṃ ca kho so bhikkhave, dussīlo pāpadhammo asucisaṃkassarasamācāro paṭicchannakammanto assamaṇo samaṇapaṭiñño</w:t>
      </w:r>
    </w:p>
    <w:p>
      <w:pPr>
        <w:pStyle w:val="PlainText"/>
        <w:rPr/>
      </w:pPr>
      <w:r>
        <w:rPr>
          <w:rFonts w:cs="URW Palladio ITU" w:ascii="URW Palladio ITU" w:hAnsi="URW Palladio ITU"/>
        </w:rPr>
        <w:t xml:space="preserve">Abrahmacārī brāhmacārī paṭiñño antopūti avassuto kasambujāto khattiyamahāsālānaṃ vā brāhmaṇamahāsālānaṃ vā gahapati mahāsālanaṃ vā añjalikammaṃ sādiyati, taṃ hi tassa bhikkhave, hoti dīgharattaṃ ahitāya dukkhāya, kāyassa bhedā parammaraṇā apāyaṃ duggatiṃ vinipātaṃ niray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tha bhikkhave, katamaṃ nū kho varaṃ yaṃ balavā puriso tattena ayopaṭṭena ādittena [PTS Page 131] [\q 131/]      sampajjalitena sajotibhūtena kāyaṃ sampaliveṭheyya, yaṃ vā khattiyamahāsālānaṃ vā brāhmaṇamahāsālānaṃ vā gahapatimahāsālānaṃ vā saddhādeyyaṃ cīvaraṃ paribhūñjeyyāti. Etadeva bhante, varaṃ yaṃ khattiyamahāsālānaṃ vā brāhmaṇamahāsālānaṃ vā gahapatimahāsālānaṃ vā saddhādeyyaṃ cīvaraṃ paribhūñjeyya, dukkhaṃ hetaṃ bhante, yaṃ balavā puriso tattena ayopaṭṭena ādittena sampajjalite na sajotibhūtena kāyaṃ sampaliveṭh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ocayāmi vo bhikkhave, paṭivedayāmi vo bhikkhave, yathā etadeva tassavaraṃ dussīlassa pāpadhammassa asucisaṃkassarasamācārassa paṭicchannakammantassa assamaṇassa samaṇapaṭiññassa abrahmacārissa brāhmacārī paṭiññassa antopūtissa avassutassa kasambujātassa yaṃ balavā puriso tattena ayopaṭṭena ādittena sampajjalitena sajotibhūtena kāyaṃ sampaliveṭheyya. Taṃ kissa hetu: tato nidānaṃ hi so bhikkhave, maraṇaṃ vā nigaccheyya maraṇamattaṃ vā dukkhaṃ. Natveva tappaccayā kāyassa bhedā parammaraṇā apāyaṃ duggatiṃ vinipātaṃ nirayaṃ upapajjeyya. Yaṃ ca kho so bhikkhave, dussīlo pāpadhammo asucisaṃkassarasamācāro paṭicchannakammanto assamaṇo samaṇapaṭiñño abrahmacārī brāhmacārī paṭiñño antopūtī avassuto kasambujāto yaṃ khattiyamahāsālānaṃ vā brāhmaṇamahāsālānaṃ vā gahapatimahāsālānaṃ vā saddhādeyya cīvaraṃ paribhuñjati. Taṃ hi tassa bhikkhave, dīgharattaṃ ahitāya hoti dukkhāya. Kāyassa bhedā parammaraṇā apāyaṃ duggatiṃ vinipātaṃ niray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0] [\x 4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tha bhikkhave, katamannu kho varaṃ:yaṃ balavā puriso tattena ayosaṅkunā ādittena sampajjalitena sajotibhūtena mukhaṃ vivaritvā tattaṃ lohagulaṃ ādittaṃ sampajjalitaṃ sajotibhūtaṃ mukhe pakkhipeyya, taṃ tassa oṭṭhampi daheyya, mukhampi daheyya, jivhampi daheyya, kaṇṭhampi1 daheyya, urampi [PTS Page 132] [\q 132/]      daheyya, antampi antaguṇampi ādāya adhobhāgā nikkhameyya, yaṃ vā khattiyamahāsālānaṃ vā brāhmaṇa mahāsālānaṃ vā gahapatimahāsalānaṃ vā saddhādeyyaṃ piṇḍapātaṃ paribhūñjeyyāti. Etadeva bhante, varaṃ yaṃ khattiyamahā sālānaṃ vā brāhmaṇa mahāsālānaṃ vā gahapati mahāsālānaṃ vā saddhādeyyaṃ piṇḍapātaṃ paribhuñjeyya. Dukkhaṃ hetaṃ bhante, yaṃ balavā puriso tattena ayosaṅkunā ādittena sampajjalitena sajotibhūtena mukhaṃ vivaritvā tattaṃ lohagulaṃ ādittaṃ sampajjalitaṃ sajotibhūtaṃ mukhe pakkhipeyya, taṃ tassa oṭṭhampi daheyya, mukhampi daheyya, jivhampi daheyya kaṇṭhampi1 daheyya, urampi daheyya, antampi antaguṇampi ādāya adhobhāgā nikkham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ocayāmi vo bhikkhave, paṭivedayāmi vo bhikkhave, yathā etadeva tassa varaṃ dussīlassa pāpadhammato asucisaṃkassarasamācāro paṭicchannakammanto assamaṇo samaṇapaṭiñño abrahmacārī brāhmacārī paṭiñño antopūti avassuto kasambujātassa yaṃ balavā puriso tattena ayosaṅkunā ādittena sampajjalitena sajotibhūtena mukhaṃ vivaritvā tattaṃ lobhagulaṃ ādittaṃ sampajjalitaṃ sajotibhūtaṃ mūkhe pakkhipeyya, taṃ tassa oṭṭhampi daheyya mukhampi daheyya, jivhampi daheyya, kaṇṭhampi1 daheyya, urampi daheyya antampi antaguṇaṃ ādāya adhobhāgā nikkhameyya. Taṃ kissa hetu: tato nidānaṃ hi so bhikkhave maraṇaṃ vā nigaccheyya maraṇamattaṃ vā dukkhaṃ. Natveva tappaccayā kāyassa bhedā parammaraṇā apāyaṃ duggatiṃ vinipātaṃ nirayaṃ upapajjeyya. Yañca kho so bhikkhave, dussīlo pāpadhammassato asucisaṃkassamācāro paṭicchannakammanto assamaṇo samaṇapaṭiñño abrahmacārī brāhmacārī paṭiñño antopūti avassuto kasambujāto khattiyamahāsālānaṃ vā brāhmaṇamahāsālānaṃ vā gahapatimahāsālānaṃ vā saddhādeyyaṃ piṇḍapātaṃ paribhuñjati, taṃ hi tassa bhikkhave, hoti dīgharattaṃ ahitāya dukkhāya. Kāyassa bhedā parammaraṇā apāyaṃ duggatiṃ vinipātaṃ nirayaṃ upa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tha bhikkhave, katamannukho varaṃ yaṃ balavā puriso sīse vā gahetvā khandhe vā [PTS Page 133] [\q 133/]      gahetvā tattaṃ ayo mañcaṃ vā ayo pīṭhaṃ vā ādittaṃ sampajjalitaṃ sajotibhūtaṃ ahinisīdāpeyya vā ahinipajjāpeyya vā, yaṃ khattiyamahāsālānaṃ vā brāhmaṇamahāsālānaṃ vā gahapatimahāsālānaṃ vā saddhādeyyaṃ mañcapīṭhaṃ paribhūñjeyyāti. Etadeva bhante, varaṃ yaṃ khattīyamahāsālānaṃ vā brāhmaṇamahāsālānaṃ vā gahapatimahāsālānaṃ vā saddhādeyyaṃ mañcapīṭhaṃ paribhūñjeyya. Dukkhaṃ hetaṃ bhante, yaṃ balavā puriso sīse vā gahetvā khandhe vā gahetvā tattaṃ ayo mañcaṃ vā ayo pīṭhaṃ vā ādittaṃ sampajjalitaṃ sajotibhūtaṃ abhinisīdāpeyya vā ahinipajjeyya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ṇṇamp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2] [\x 4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ocayāmi vo bhikkhave, paṭivedayāmi vo bhikkhave, yathā etadeva tassa varaṃ dussīlassa pāpadhammassa asucisaṃkassarasamācārassa paṭicchannakammantassa assamaṇassa samaṇapaṭiññassa abrahmacārissa brāhmacārī paṭiññassa antopūtissa avassutassa kasambujātassa yaṃ balavā puriso sīse vā gahetvā khandhe vā gahetvā tattaṃ ayo mañcaṃ vā ayo pīṭhaṃ vā ādittaṃ sampajjalitaṃ sajotibhūtaṃ abhinisīdāpeyya vā abhinipajjāpeyya vā yaṃ khattiyamahāsālānaṃ vā brāhmaṇamahāsālānaṃ vā gahapatimahāsālānaṃ vā saddhādeyyaṃ mañcapīṭhaṃ paribhūñjeyyāti. Etadeva bhante, varaṃ yaṃ khattiyamahāsālānaṃ vā brāhmaṇamahāsālānaṃ vā gahapatimahā sālānaṃ vā saddhādeyyaṃ mañcapīṭhaṃ paribhuñjeyya. Dukkhaṃ hetaṃ bhante, yaṃ balavā puriso sīsevā gahetvā khandhe vā gahetvā tattaṃ ayo mañcaṃ vā ayo pīṭhaṃ vā ādittaṃ sampajjalitaṃ sajotibhūtaṃ abhinisīdāpeyya vā abhinipajjeyya vā taṃ kissa hetu: tato nidānaṃ hi so bhikkhave, maraṇaṃ vā nigaccheyya maraṇamattaṃ vā dukkhaṃ. Natveva tappaccayā kāyassa bhedā parammaraṇā apāyaṃ duggatiṃ vinipātaṃ nirayaṃ upapajjeyya. Yañca kho so bhikkhave dussīlo pāpadhammo asucisaṃkassarasamācāro paṭicchannakammanto assamaṇo samaṇapaṭiñño abrahmacārī brāhmacārī paṭiñño antopūti avassuto kasambujāto khattīya mahāsālānaṃ vā brāhmaṇamahāsālānaṃ va gahapatimahāsālānaṃvā saddhādeyyaṃ mañcapīṭhaṃ paribhūñjati, taṃ hi tassa bhikkhave, hoti dīgharattaṃ ahitāya dukkāya. Kāyassa bhedā parammaraṇā apāyaṃ duggatiṃ vinipātaṃ nirayaṃ upa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tha bhikkhave, katamaṃ nu kho varaṃ yaṃ balavā puriso uddhapādaṃ adhosiraṃ gahetvā tattāya lohakumbhiyā pakkhipeyya ādittāya sampajjalitāya sajotibhūtāya, so tattha pheṇuddehakaṃ paccamāno sakimpi uddhaṃ gaccheyya sakimpi adho gaccheyya sakimpi tiriyaṃ gaccheyya. Yaṃ vā khattiyamahā sālānaṃ [PTS Page 134] [\q 134/]      vā brāhmaṇamahāsālānaṃ vā, gahapatimahāsālānaṃ vā saddhādeyyaṃ vihāraṃ paribhuñjeyyāti. Etadeva bhante, varaṃ yaṃ khattiyamahāsālānaṃ vā brāhmaṇamahāsālānaṃ vā gahapatimahāsālānaṃ vā saddhādeyyaṃ vihāraṃ paribhuñjeyya. Dukkhaṃ hetaṃ bhante, yaṃ balavā puriso uddhapādaṃ adhosiraṃ gahetvā tattāya lohakumbhiyā pakkhipeyya ādittāya sampajjalitāya sajotibhūtāya, so tattha pheṇuddehakaṃ paccamāno sakimpi uddhaṃ gaccheyya, sakimpi adho gaccheyya, sakimpi tiriyaṃ gacch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ocayāmi vo bhikkhave, paṭivedayāmi vo bhikkhave, yathā etadeva tassavaraṃ dussīlassa pāpadhammassa asucisaṃkassarasamācārassa paṭicchannakammantassa assamaṇassa samaṇapaṭiññassa abrahmacārissa brahmacārīpaṭiññassa antopūtissa avassutassa kasambujātassa yaṃ balavā puriso uddhapādaṃ adhosiraṃ gahetvā tattāya lohakumbhiyā pakkhipeyya ādittāya sampajjalitāya sajotibhūtāya, so tattha pheṇuddehakaṃ paccamāno sakimpi tiriyaṃ gaccheyya sakimpi adho gaccheyya, sakimpi tiriyaṃ gaccheyyāti taṃ kissa hetu: tato nidānaṃ hi so bhikkhave, maraṇaṃ vā nigaccheyya, maraṇamattaṃ vā dukkhaṃ. Na tveva tappaccayā kāyassa bhedā parammaraṇā apāyaṃ duggatiṃ vinipātaṃ nirayaṃ upapajjati. Yañca kho so bhikkhave, dussīlo pāpadhammo asucisaṃkassarasamācāro paṭicchannakammanto assamaṇo samaṇapaṭiñño abrahmacārī brāhmacārī paṭiñño antopūti avassuto kasambujāto</w:t>
      </w:r>
    </w:p>
    <w:p>
      <w:pPr>
        <w:pStyle w:val="PlainText"/>
        <w:rPr/>
      </w:pPr>
      <w:r>
        <w:rPr>
          <w:rFonts w:cs="URW Palladio ITU" w:ascii="URW Palladio ITU" w:hAnsi="URW Palladio ITU"/>
        </w:rPr>
        <w:t xml:space="preserve">Khattiyamahāsālānaṃ vā brāhmaṇamahāsālānaṃ vā gahapati mahāsālānaṃ vā saddhādeyyaṃ vihāraṃ paribhūñjati, taṃ hi tassa bhikkhave, hoti dīgharattaṃ ahitāya dukkhāya. Kāyassa bhedā parammaraṇā apāyaṃ duggatiṃ vinipātaṃ niray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4] [\x 4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a bhikkhave, evaṃ sikkhitabbaṃ:yesañca mayaṃ paribhuñjāma cīvarapiṇḍapātasenāsanagilānappaccayabhesajjaparikkhāraṃ tesaṃ te kārā mahapphalā bhavissanti, mahānisaṃsā. Amhākaṃ cevāyaṃ pabbajjā avañjhā bhavissati saphalā saudrayāti evaṃhi vo bhikkhave, sikkhitabbaṃ. Attatthaṃ vā bhikkhave, sampassamānena alameva appamādena sampādetuṃ, paratthaṃ vā bhikkhave sampassamānena [PTS Page 135] [\q 135/]      alameva appamādena sampādetuṃ. Ubhayatthaṃ vā bhikkhave sampassamānena alameva appamādena sampāde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agavā. Imasmiñca pana veyyākaraṇasmiṃ bhaññamāne saṭṭimattānaṃ bhikkhūnaṃ uṇhaṃ lohitaṃ mukhato uggañji. Saṭṭhi mattā bhikkhū sikkhaṃ paccakkhāya hīnāyāvattīṃsu dukkaraṃ bhagavā, sudukkaraṃ bhagavāti. Saṭṭimattānaṃ bhikkhūnaṃ anupādāya āsavehi cittāni vimucciṃ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2. 9</w:t>
      </w:r>
    </w:p>
    <w:p>
      <w:pPr>
        <w:pStyle w:val="PlainText"/>
        <w:rPr>
          <w:rFonts w:ascii="URW Palladio ITU" w:hAnsi="URW Palladio ITU" w:cs="URW Palladio ITU"/>
        </w:rPr>
      </w:pPr>
      <w:r>
        <w:rPr>
          <w:rFonts w:cs="URW Palladio ITU" w:ascii="URW Palladio ITU" w:hAnsi="URW Palladio ITU"/>
        </w:rPr>
        <w:t>(Sunett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Bhūtapubbaṃ bhikkhave, sunetto nāma satthā ahosi tittha karo kāmesu vītarāgo. Sunettassa kho pana bhikkhave, satthuno anekāni sāvakasatāni ahesuṃ. Sunetto nāma satthā sāvakānaṃ brahmalokasahavyatāya1 dhammaṃ desesi. Ye kho bhikkhave2 sunettassa satthuno brahmalokasahavyatāya1 dhammaṃ desentassa cittāni nappasādesuṃ3, te kāyassa bhedā parammaraṇā apāyaṃ duggatiṃ vinipātaṃ nirayaṃ upapajjiṃsu. Ye kho pana bhikkhave sunettassa satthuno brahmalokasahavyatāya dhammaṃ desentassa cittāni pasādesuṃ, te kāyassa bhedā parammaraṇā sugatiṃ saggaṃ lokaṃ upapajj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ūtapubbaṃ bhikkhave, mūgapakkho nāma satthā ahosi tittha karo kāmesu vītarāgo. Mūgapakkhassa kho pana bhikkhave, satthuno anekāni sāvakasatāni ahesuṃ. Mūgapakkho nāma satthā sāvakānaṃ brahmalokasahavyatāya1 dhammaṃ desesi. Ye kho bhikkhave2 mūgapakkhassa satthuno brahmalokasahavyatāya1 dhammaṃ desentassa cittāni nappasādesuṃ3, te kāyassa bhedā parammaraṇā apāyaṃ duggatiṃ vinipātaṃ nirayaṃ upapajjiṃsu. Ye kho pana bhikkhave mūgapakkhassa satthuno brahmalokasahavyatāya dhammaṃ desentassa cittāni pasādesuṃ, te kāyassa bhedā parammaraṇā sugatiṃ saggaṃ lokaṃ upapajj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ūtapubbaṃ bhikkhave, aranemi nāma satthā ahosi tittha karo kāmesu</w:t>
      </w:r>
    </w:p>
    <w:p>
      <w:pPr>
        <w:pStyle w:val="PlainText"/>
        <w:rPr/>
      </w:pPr>
      <w:r>
        <w:rPr>
          <w:rFonts w:cs="URW Palladio ITU" w:ascii="URW Palladio ITU" w:hAnsi="URW Palladio ITU"/>
        </w:rPr>
        <w:t xml:space="preserve">Vītarāgo. Aranemissa kho pana bhikkhave, satthuno anekāni sāvakasatāni ahesuṃ. Aranemi nāma satthā sāvakānaṃ brahmalokasahavyatāya1 dhammaṃ desesi. Ye kho bhikkhave2 aranemissa satthuno brahmalokasahavyatāya1 dhammaṃ desentassa cittāni nappasādesuṃ3, te kāyassa bhedā parammaraṇā apāyaṃ duggatiṃ vinipātaṃ nirayaṃ upapajjiṃsu. Ye kho pana bhikkhave aranemissa satthuno brahmalokasahavyatāya dhammaṃ desentassa cittāni pasādesuṃ, te kāyassa bhedā parammaraṇā sugatiṃ saggaṃ lokaṃ upapajj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ūtapubbaṃ bhikkhave, kuddālo nāma satthā ahosi tittha karo kāmesu vītarāgo. Kuddālassa kho pana bhikkhave, satthuno anekāni sāvakasatāni ahesuṃ. Kuddālo nāma satthā sāvakānaṃ brahmalokasahavyatāya1 dhammaṃ desesi. Ye kho bhikkhave2 kuddālassa satthuno brahmalokasahavyatāya1 dhammaṃ desentassa cittāni nappasādesuṃ3, te kāyassa bhedā parammaraṇā apāyaṃ duggatiṃ vinipātaṃ nirayaṃ upapajjiṃsu. Ye kho pana bhikkhave kuddālassa satthuno brahmalokasahavyatāya dhammaṃ desentassa cittāni pasādesuṃ, te kāyassa bhedā parammaraṇā sugatiṃ saggaṃ lokaṃ upapajj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ūtapubbaṃ bhikkhave, hatthipālo nāma satthā ahosi tittha karo kāmesu vītarāgo. Hatthipālassa kho pana bhikkhave, satthuno anekāni sāvakasatāni ahesuṃ. Hatthipālo nāma satthā sāvakānaṃ brahmalokasahavyatāya1 dhammaṃ desesi. Ye kho bhikkhave2 hatthipālassa satthuno brahmalokasahavyatāya1 dhammaṃ desentassa cittāni nappasādesuṃ3, te kāyassa bhedā parammaraṇā apāyaṃ duggatiṃ vinipātaṃ nirayaṃ upapajjiṃsu. Ye kho pana bhikkhave hatthipālassa satthuno brahmalokasahavyatāya dhammaṃ desentassa cittāni pasādesuṃ, te kāyassa bhedā parammaraṇā sugatiṃ saggaṃ lokaṃ upapajj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ūtapubbaṃ bhikkhave, jotipālo nāma satthā ahosi tittha karo kāmesu vītarāgo. Jotipālassa kho pana bhikkhave, satthuno anekāni sāvakasatāni ahesuṃ. Jotipālo nāma satthā sāvakānaṃ brahmalokasahavyatāya1 dhammaṃ desesi. Ye kho bhikkhave2 jotipālassa satthuno brahmalokasahavyatāya1 dhammaṃ desentassa cittāni nappasādesuṃ3, te kāyassa bhedā parammaraṇā apāyaṃ duggatiṃ vinipātaṃ nirayaṃ upapajjiṃsu. Ye kho pana bhikkhave jotipālassa satthuno brahmalokasahavyatāya dhammaṃ desentassa cittāni pasādesuṃ, te kāyassa bhedā parammaraṇā sugatiṃ saggaṃ lokaṃ upapajj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ūtapubbaṃ bhikkhave, arako nāma satthā ahosi tittha karo kāmesu</w:t>
      </w:r>
    </w:p>
    <w:p>
      <w:pPr>
        <w:pStyle w:val="PlainText"/>
        <w:rPr/>
      </w:pPr>
      <w:r>
        <w:rPr>
          <w:rFonts w:cs="URW Palladio ITU" w:ascii="URW Palladio ITU" w:hAnsi="URW Palladio ITU"/>
        </w:rPr>
        <w:t xml:space="preserve">Vītarāgo. Arakassa kho pana bhikkhave, satthuno anekāni sāvakasatāni ahesuṃ. Arako nāma satthā sāvakānaṃ brahmalokasahavyatāya1 dhammaṃ desesi. Ye kho bhikkhave2 arakassa satthuno [PTS Page 136] [\q 136/]      brahmalokasahavyatāya1 dhammaṃ desentassa cittāni nappasādesuṃ3, te kāyassa bhedā parammaraṇā apāyaṃ duggatiṃ vinipātaṃ nirayaṃ upapajjiṃsu. Ye kho pana bhikkhave arakassa satthuno brahmalokasahavyatāya dhammaṃ desentassa cittāni pasādesuṃ, te kāyassa bhedā parammaraṇā sugatiṃ saggaṃ lokaṃ upapajj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tha bhikkhave, yo ime satta satthāre titthakare kāmesu vītarāge anekasataparivāre sasāvakasaṅghe paduṭṭhacitto akkoseyya paribhāseyya, bahuṃ so apuññaṃ pasav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rahmaloka sahabyatāya  machasaṃ. 2. Ye kho pana bhikkhave  machasaṃ, </w:t>
      </w:r>
    </w:p>
    <w:p>
      <w:pPr>
        <w:pStyle w:val="PlainText"/>
        <w:rPr>
          <w:rFonts w:ascii="URW Palladio ITU" w:hAnsi="URW Palladio ITU" w:cs="URW Palladio ITU"/>
        </w:rPr>
      </w:pPr>
      <w:r>
        <w:rPr>
          <w:rFonts w:cs="URW Palladio ITU" w:ascii="URW Palladio ITU" w:hAnsi="URW Palladio ITU"/>
        </w:rPr>
        <w:t xml:space="preserve">3. Na pasādesu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6] [\x 4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kho bhikkhave, ime satta satthāre titthakare kāmesu vītarāge anekasataparivāre sasāvakasaṅghe paduṭṭhacitto akkoseyya paribhāseyya, bahuṃ so apuññaṃ pasaveyya yo ekaṃ diṭṭhisampannaṃ puggalaṃ paduṭṭhacitto akkosati paribhāsati, ayaṃ tato bahutaraṃ apuññaṃ pasavati. Taṃ kissahetu: nāhaṃ bhikkhave, itobahiddhā evarūpiṃ khantiṃ vadāmi, yathā amhaṃ sabrahmacārisu. 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a bhikkhave, evaṃ sikkhitabbaṃ: natveva amhaṃ sabrahmacārīsu2 cittāni paduṭṭhāni bhavissan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2. 10 ( Arak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Bhūtapubbaṃ bhikkhave, arako nāma satthā ahosi, titthakaro kāmesu vītarāgo: arakassa kho pana bhikkhave, satthuno anekāni sāvakasatāni ahesuṃ. Arako satthā sāvakānaṃ evaṃ dhammaṃ deseti:appakaṃ brāhmaṇā, jīvitaṃ manussānaṃ parittaṃ lahukaṃ bahudukkhaṃ bahupāyāsaṃ mantāya3 boddhabbaṃ4 [PTS Page 137] [\q 137/]      kattabbaṃ kusalaṃ, caritabbaṃ brahmacariyaṃ. Natthi jātassa am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rāhmaṇā, tiṇagge ussāvabindu suriye uggacchante khippameva paṭivigacchati na ciraṭṭhitikaṃ hoti, evameva kho brāhmaṇā, ussāvabinadupamaṃ jīvitaṃ manussānaṃ parittaṃ lahukaṃ bahudukkhaṃ bahūpāyāsaṃ, mantāya boddhabbaṃ. Kattabbaṃ kusalaṃ, caritabbaṃ brahmacariyaṃ. Natthi jātassa am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rāhmaṇā, thullaphusitake deve vassante udakabubbūḷaṃ khippameva paṭivigacchati na ciraṭṭhitikaṃ hoti, evameva kho brāhmaṇā, udakabubbūḷupamaṃ jīvitaṃ manussānaṃ parittaṃ lahukaṃ bahudukkhaṃ bahūpāyāsaṃ, mantāya boddhabbaṃ. 4 Kattabbaṃ kusalaṃ caritabbaṃ brahmacariyaṃ. Natthi jātassa am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rāhmaṇā, udake daṇḍarāji khīppaṃ yeva paṭivigacchati, na ciraṭṭhitikā hoti, evameva kho brāhmaṇā, udake daṇḍa rājūpamaṃ jīvitaṃ manussānaṃ parittaṃ lahukaṃ bahudukkhaṃ bahūpāyāsaṃ mantāya boddhabbaṃ kattabbaṃ kusalaṃ caritabbaṃ brahmacariyaṃ. : Natthi jātassa am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rāhmaṇā, nadī pabbateyyā dūraṅgamā sīghasotā hārahārīnī natthi so khaṇo vā layo vā muhutto vā yaṃ sātharati, atha kho sā gacchateva vattateva sandateva, evameva kho brāhmaṇā, nadīpabbateyyupamaṃ jīvitaṃ manussānaṃ parittaṃ lahukaṃ bahudukkhaṃ bahūpāyāsaṃ, mantāya boddhabbaṃ. Kattabbaṃ kusalaṃ caritabbaṃ brahmacariyaṃ. Natthi jātassa am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athā maṃ sabrahmarīsuṃ  machasaṃ. 2. Nano sabrahmarisu  machasaṃ 3. Mantāyaṃ  machasaṃ 4. Bodhabb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8] [\x 4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rāhmaṇā, balavā puriso jivhagge kheḷapiṇḍaṃ saññuhitvā appakasireneva vameyya, evameva kho brāhmaṇā khelapiṇḍūpamaṃ jīvitaṃ manussānaṃ parittaṃ lahukaṃ bahudukkhaṃ bahūpāyāsaṃ, mantāya boddhabbaṃ. 4 Kattabbaṃ kusalaṃ caritabbaṃ brahmacariyaṃ. Natthi jātassa amar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rāhmaṇā, divasasaṃtatte [PTS Page 138] [\q 138/]      ayokaṭāhe maṃsapesī pakkhittā khippaṃyeva paṭivigacchati, na ciraṭṭhitikā hoti, evameva kho brāhmaṇā, maṃsapesūpamaṃ jīvitaṃ manussānaṃ parittaṃ lahukaṃ bahudukkhaṃ bahūpāyāsaṃ, mantāya boddhabbaṃ. Kattabbaṃ kusalaṃ caritabbaṃ brahmacariyaṃ. Natthi jātassa am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rāhmaṇā, gāvī vajjhā āghātanaṃ nīyamānā yaññadeva pādaṃ uddharati santikeva hoti vadhassa santikeva maraṇassa, evameva kho brāhmaṇa, gāvī vajjhūpamaṃ jīvitaṃ manussānaṃ parittaṃ lahukaṃ bahudukkhaṃ bahūpāyāsaṃ mantāya boddhabbaṃ. Kattabbaṃ kusalaṃ, caritabbaṃ brahmacariyaṃ, natthi jātassa amara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kho pana bhikkhave samayena manussānaṃ saṭṭhivassasahassāni āyuppamāṇaṃ ahosi. Pañcavassasatikā kumārikā alampateyyā ahosi. Tena kho pana bhikkhave, samayena manussānaṃ chaḷeva ābādhā ahesuṃ:sītaṃ, uṇhaṃ, jigacchā, pipāsā, uccāro, passāvo. So hi nāma bhikkhave, arako satthā evaṃ dīghāyukesu manussesu evaṃ ciraṭṭitikesu evaṃ appābādhesu sāvakānaṃ evaṃ dhammaṃ dese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kaṃ brāhmaṇā, jīvitaṃ manussānaṃ parittaṃ lahukaṃ bahudukkhaṃ bahūpāyāsaṃ mantāya khoddhabbaṃ. Kattabbaṃ kusalaṃ, caritabbaṃ brahmacariyaṃ. Natthi jātassa amara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arahi kho taṃ bhikkhave, sammā vadamāno vadeyya appakaṃ jīvitaṃ manussānaṃ parittaṃ lahukaṃ bahudukkhaṃ bahūpāyāsaṃ mantāya khoddhabbaṃ. Kattabbaṃ kusalaṃ, caritabbaṃ brahmacariyaṃ. Natthi jātassa amaraṇanti. Etarahi kho bhikkhave, yo ciraṃ jīvati, so vassasataṃ appaṃ vā bhīyyo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ssasataṃ kho pana bhikkhave, jīvanto tīṇīyeva utusatāni jīvati: utusataṃ hemantānaṃ, utusataṃ gimhānaṃ, utusataṃ vassānaṃ. Tīṇi kho pana bhikkhave, utusatāni jīvanto dvādasayeva māsasatāni jīvati: cattāri māsasatāni [PTS Page 139] [\q 139/]      hemantānaṃ, cattāri māsasatāni gimhānaṃ, cattāri māsasatāni vassānaṃ. Dvādasaṃ kho, pana bhikkhave, māsasatāni jīvanto catuvīsatiṃ eva addhamāsasatāni jīvati: aṭṭhaddha māsasatāni hemantānaṃ aṭṭhaddhamāsasatāni gimhānaṃ, aṭṭhaddhamāsasatāni vas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ṃ sā avattatimachasaṃ marati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0] [\x 4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visatiṃ kho pana bhikkhave, aṭṭhaddhamāsasatāni jīvanto chattiṃsaṃyeva ratti sahassāni jīvati:dvādasa rattisahassāni hemantānaṃ, dvādasarattisahassāni gimhānaṃ, dvādasarattisahassāni gimhānaṃ, dvādasarattisahassāni vassānaṃ. Chattiṃsaṃ kho pana bhikkhave, ratti sahassāni jīvanto dvesattatiṃ eva bhattasahassāni bhuñjati: catuvīsati bhattasahassāni hemantānaṃ, catuvīsati bhattasahassāni gimhānaṃ, catuvīsati bhattasahassāni vassānaṃ saddhiṃ mātuthaññāya, saddhiṃ bhattantarāya. 1 Tatirame bhattantarāyā: kupitopi2 bhattaṃ na bhuñjati, dukkhitopi bhattaṃ na bhuñajati, vyādhitopi bhattaṃ na bhūñjati, uposathikopi bhattaṃ na bhūñjati, alābhakenapi bhattaṃ na bhuñ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kho bhikkhave, mayā vassasatāyukassa manussassa āyupi saṅkhātaṃ, āyuppamāṇampi saṅkhātaṃ, utupi saṅkhātā, saṃvaccharāpi saṅkhātā, māsāpi saṅkhātā, addhamāsāpi saṅkhātā, rattipi saṅkhātā, divāpi saṅkhātā, bhattāpi saṅkhātā, bhattantarāyāpi saṅ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bhikkhave satthārā karaṇīyaṃ sāvakānaṃ hitesinā anukampakena anukampaṃ upādāya, kataṃ vo taṃ mayā. Etāni bhikkhave, rukkhamūlāni, etāni suññāgārāni. Jhāyatha bhikkhave, mā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40] [\q 140/]      </w:t>
      </w:r>
    </w:p>
    <w:p>
      <w:pPr>
        <w:pStyle w:val="PlainText"/>
        <w:rPr>
          <w:rFonts w:ascii="URW Palladio ITU" w:hAnsi="URW Palladio ITU" w:cs="URW Palladio ITU"/>
        </w:rPr>
      </w:pPr>
      <w:r>
        <w:rPr>
          <w:rFonts w:cs="URW Palladio ITU" w:ascii="URW Palladio ITU" w:hAnsi="URW Palladio ITU"/>
        </w:rPr>
        <w:t xml:space="preserve">Mahā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Hirīsuriya3 nāgaraṃ upamā dhammaññupāricchattakaṃ</w:t>
      </w:r>
    </w:p>
    <w:p>
      <w:pPr>
        <w:pStyle w:val="PlainText"/>
        <w:rPr>
          <w:rFonts w:ascii="URW Palladio ITU" w:hAnsi="URW Palladio ITU" w:cs="URW Palladio ITU"/>
        </w:rPr>
      </w:pPr>
      <w:r>
        <w:rPr>
          <w:rFonts w:cs="URW Palladio ITU" w:ascii="URW Palladio ITU" w:hAnsi="URW Palladio ITU"/>
        </w:rPr>
        <w:t xml:space="preserve">Sakkacchaṃ bhāvanaṃ aggi sunettaarakena te 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Bhattantarāyena  machasaṃ. 2. Kapimiddhopi  machasaṃ 3. Hirisūriyaṃ upamā dhammaññupārichattakaṃ sakkaccaṃ bhāvanāaggi sutettaarakenacā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2] [\x 4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Vinaya vaggo</w:t>
      </w:r>
    </w:p>
    <w:p>
      <w:pPr>
        <w:pStyle w:val="PlainText"/>
        <w:rPr>
          <w:rFonts w:ascii="URW Palladio ITU" w:hAnsi="URW Palladio ITU" w:cs="URW Palladio ITU"/>
        </w:rPr>
      </w:pPr>
      <w:r>
        <w:rPr>
          <w:rFonts w:cs="URW Palladio ITU" w:ascii="URW Palladio ITU" w:hAnsi="URW Palladio ITU"/>
        </w:rPr>
        <w:t xml:space="preserve">7. 2. 3. 1. </w:t>
      </w:r>
    </w:p>
    <w:p>
      <w:pPr>
        <w:pStyle w:val="PlainText"/>
        <w:rPr>
          <w:rFonts w:ascii="URW Palladio ITU" w:hAnsi="URW Palladio ITU" w:cs="URW Palladio ITU"/>
        </w:rPr>
      </w:pPr>
      <w:r>
        <w:rPr>
          <w:rFonts w:cs="URW Palladio ITU" w:ascii="URW Palladio ITU" w:hAnsi="URW Palladio ITU"/>
        </w:rPr>
        <w:t>(Paṭhama vinayadhar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 xml:space="preserve">22. Sattahi bhikkhave, dhammehi samannāgato bhikkhu vinayadharo hoti. Katamehi sattahi: </w:t>
      </w:r>
    </w:p>
    <w:p>
      <w:pPr>
        <w:pStyle w:val="PlainText"/>
        <w:rPr/>
      </w:pPr>
      <w:r>
        <w:rPr>
          <w:rFonts w:cs="URW Palladio ITU" w:ascii="URW Palladio ITU" w:hAnsi="URW Palladio ITU"/>
        </w:rPr>
        <w:t xml:space="preserve">Āpattiṃ jānāti. Anāpattiṃ jānāti. Lahukaṃ āpattiṃ jānāti. Garukaṃ āpattiṃ jānāti. Sīlavā hoti pātimokkhasaṃvarasaṃvuto viharati, ācāragocarasampanno aṇumattesu vajjesu bhayadassāvi, samādāya sikkhati sikkhāpadesu catunnaṃ jhānānaṃ ābhicetasikānaṃ diṭṭhadhammasukhavihārānaṃ [PTS Page 141] [\q 141/]      nikāmalābhī hoti akicchalābhī akasiralābhī. Āsavānaṃ khayā anāsavaṃ cetovimuttiṃ paññāvimuttiṃ diṭheva dhamme sayaṃ abhiññā sacchikatvā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sattahi dhammehi samannāgato bhikkhu vinayadhar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3. 2</w:t>
      </w:r>
    </w:p>
    <w:p>
      <w:pPr>
        <w:pStyle w:val="PlainText"/>
        <w:rPr>
          <w:rFonts w:ascii="URW Palladio ITU" w:hAnsi="URW Palladio ITU" w:cs="URW Palladio ITU"/>
        </w:rPr>
      </w:pPr>
      <w:r>
        <w:rPr>
          <w:rFonts w:cs="URW Palladio ITU" w:ascii="URW Palladio ITU" w:hAnsi="URW Palladio ITU"/>
        </w:rPr>
        <w:t>(Dutiya vinayadhar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23. Sattahi bhikkhave, dhammehi samannāgato bhikkhū vinayadharo hoti. Katamehi sattahi: </w:t>
      </w:r>
    </w:p>
    <w:p>
      <w:pPr>
        <w:pStyle w:val="PlainText"/>
        <w:rPr/>
      </w:pPr>
      <w:r>
        <w:rPr>
          <w:rFonts w:cs="URW Palladio ITU" w:ascii="URW Palladio ITU" w:hAnsi="URW Palladio ITU"/>
        </w:rPr>
        <w:t xml:space="preserve">Āpattiṃ jānāti. Anāpattiṃ jānāti. Lahukaṃ āpattīṃ jānāti. Garukaṃ āpattīṃ jānāti. Ubhayānī kho panassa pātimokkhāni vitthārena svāgatāni honti suvibhattāni suppavattīni suvinicchitāni suttaso anubyañjanaso. Catunnaṃ jhānānaṃ ābhīcetasikānaṃ diṭṭhadhammasukhavihārānaṃ nikāmalābhī hoti akicchalābhī akasiralābhī. Āsavānaṃ khayā anāsavaṃ cetovimuttiṃ paññāvimuttiṃ diṭṭhevadhamme sayaṃ abhiññā sacchikatvā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sattahi dhammehi samannāgato bhikkhu vinayadhar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2. 3. 3. </w:t>
      </w:r>
    </w:p>
    <w:p>
      <w:pPr>
        <w:pStyle w:val="PlainText"/>
        <w:rPr/>
      </w:pPr>
      <w:r>
        <w:rPr>
          <w:rFonts w:cs="URW Palladio ITU" w:ascii="URW Palladio ITU" w:hAnsi="URW Palladio ITU"/>
        </w:rPr>
        <w:t>(Tatiya vinayadhar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t xml:space="preserve">24. Sattahi bhikkhave, dhammehi samannāgato bhikkhu vinayadharo hoti. Katamehi sattahi: </w:t>
      </w:r>
    </w:p>
    <w:p>
      <w:pPr>
        <w:pStyle w:val="PlainText"/>
        <w:rPr/>
      </w:pPr>
      <w:r>
        <w:rPr>
          <w:rFonts w:cs="URW Palladio ITU" w:ascii="URW Palladio ITU" w:hAnsi="URW Palladio ITU"/>
        </w:rPr>
        <w:t xml:space="preserve">Āpattiṃ jānāti. Anāpattiṃ jānāti. Lahukaṃ āpattiṃ jānāti. Garukaṃ āpattiṃ jānāti. Vinaye kho pana ṭhito hoti asaṃhīro. Catunnaṃ jhānānaṃ ābhicetasikānaṃ diṭṭhadhammasukhavihārānaṃ nikāmalābhī hoti akicchalābhī akasiralābhī. Āsavānaṃ khayā anāsavaṃ cetovimuttiṃ paññāvimuttiṃ diṭṭheva dhamme sayaṃ abhiññā sacchikatvā upasampajja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sattahi dhammehi samannāgato bhikkhu vinayadhar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4] [\x 484/]     </w:t>
      </w:r>
    </w:p>
    <w:p>
      <w:pPr>
        <w:pStyle w:val="PlainText"/>
        <w:rPr>
          <w:rFonts w:ascii="URW Palladio ITU" w:hAnsi="URW Palladio ITU" w:cs="URW Palladio ITU"/>
        </w:rPr>
      </w:pPr>
      <w:r>
        <w:rPr>
          <w:rFonts w:cs="URW Palladio ITU" w:ascii="URW Palladio ITU" w:hAnsi="URW Palladio ITU"/>
        </w:rPr>
        <w:t xml:space="preserve">[PTS Page 142] [\q 1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3. 4</w:t>
      </w:r>
    </w:p>
    <w:p>
      <w:pPr>
        <w:pStyle w:val="PlainText"/>
        <w:rPr>
          <w:rFonts w:ascii="URW Palladio ITU" w:hAnsi="URW Palladio ITU" w:cs="URW Palladio ITU"/>
        </w:rPr>
      </w:pPr>
      <w:r>
        <w:rPr>
          <w:rFonts w:cs="URW Palladio ITU" w:ascii="URW Palladio ITU" w:hAnsi="URW Palladio ITU"/>
        </w:rPr>
        <w:t>(Catuttha vinayadhar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Sattahi bhikkhave dhammehi samannāgato bhikkhū vinayadharo hoti. Katamehi sattahi: </w:t>
      </w:r>
    </w:p>
    <w:p>
      <w:pPr>
        <w:pStyle w:val="PlainText"/>
        <w:rPr/>
      </w:pPr>
      <w:r>
        <w:rPr>
          <w:rFonts w:cs="URW Palladio ITU" w:ascii="URW Palladio ITU" w:hAnsi="URW Palladio ITU"/>
        </w:rPr>
        <w:t xml:space="preserve">Āpattiṃ jānāti. Anāpattiṃ jānāti. Lahukaṃ āpattiṃ jānāti. Garukaṃ āpattiṃ jānāti. Anekavihitaṃ pubbenivāsaṃ anussarati. Seyyathīdaṃ: ekampi jāti dvepi jātiyo tissopi jātiyo catassopi jātiyo pañcapi jātiyo dasapi jātiyo vīsampi jātiyo tiṃsampi jātiyo cattārīsampi jātiyo paññāsampi jātiyo jātisatampi jātisahassampi jātisatasahassampi anekepi saṃvaṭṭakappe anekepi vivaṭṭakappe anekepi saṃvaṭṭavivaṭṭakappe. Amutrāsiṃ evannāmo, evaṅgotto evaṃvaṇṇo evamāhāro evaṃsukhadukkhapaṭisaṃvedī evamāyupariyanto. So tato cuto amutra upapādiṃ1, tatrāpāsiṃ evannāmo evaṅgotto evaṃvaṇṇo evamāhāro evaṃsukhadukkhapaṭisaṃvedī evamāyupariyanto. So tato cuto idhūpapannoti. Iti sākāraṃ sauddesaṃ anekavihitaṃ pubbenivāsaṃ anussarati. Dibbena cakkhunā visuddhena atikkantamānusakena satte passati cavamāne uppajjamāne hine paṇīte suvaṇṇe dubbaṇṇe sugate duggate yathākammūpage satte pajānāti. Āsavānaṃ khayā anāsavaṃ cetovimuttiṃ paññāvimuttiṃ diṭṭheva dhamme sayaṃ abhiññā sacchikatvā upasampajja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sattahi dhammehi samannāgato bhikkhū vinayadhar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3. 5</w:t>
      </w:r>
    </w:p>
    <w:p>
      <w:pPr>
        <w:pStyle w:val="PlainText"/>
        <w:rPr>
          <w:rFonts w:ascii="URW Palladio ITU" w:hAnsi="URW Palladio ITU" w:cs="URW Palladio ITU"/>
        </w:rPr>
      </w:pPr>
      <w:r>
        <w:rPr>
          <w:rFonts w:cs="URW Palladio ITU" w:ascii="URW Palladio ITU" w:hAnsi="URW Palladio ITU"/>
        </w:rPr>
        <w:t>(Paṭhama vinayadharasobhan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 Sattahi bhikkhave, dhammehi samannāgato bhikkhū vinayadharo sobhati. Katamehi satt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pattiṃ jānāti, anāpattiṃ jānāti, lahukaṃ āpattiṃ jānāti, garukaṃ āpattiṃ jānāti, sīlavā hoti pātimokkhasaṃvarasaṃvuto viharati, ācāragocarasampanno aṇumattesu vajjesu bhayadassāvī, samādāya sikkhati sikkhāpadesu catunnaṃ jhānānaṃ ābhicetasikānaṃ diṭṭhadhammasukhavihārānaṃ nikāmalābhī hoti akicchalābhī akasiralābhī. Āsavānaṃ khayā anāsavaṃ cetovimuttiṃ paññāvimuttiṃ diṭṭhevadhamme sayaṃ abhiññā sacchikatvā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sattahi dhammehi samannāgato bhikkhū vinayadharo sob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3. 6</w:t>
      </w:r>
    </w:p>
    <w:p>
      <w:pPr>
        <w:pStyle w:val="PlainText"/>
        <w:rPr>
          <w:rFonts w:ascii="URW Palladio ITU" w:hAnsi="URW Palladio ITU" w:cs="URW Palladio ITU"/>
        </w:rPr>
      </w:pPr>
      <w:r>
        <w:rPr>
          <w:rFonts w:cs="URW Palladio ITU" w:ascii="URW Palladio ITU" w:hAnsi="URW Palladio ITU"/>
        </w:rPr>
        <w:t>(Dutiya vinayadharasobhana suttaṃ)</w:t>
      </w:r>
    </w:p>
    <w:p>
      <w:pPr>
        <w:pStyle w:val="PlainText"/>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27. Sattahi bhikkhave, dhammehi samannāgato bhikkhū vinayadharo sobhati. Katamehi sattahi: </w:t>
      </w:r>
    </w:p>
    <w:p>
      <w:pPr>
        <w:pStyle w:val="PlainText"/>
        <w:rPr/>
      </w:pPr>
      <w:r>
        <w:rPr>
          <w:rFonts w:cs="URW Palladio ITU" w:ascii="URW Palladio ITU" w:hAnsi="URW Palladio ITU"/>
        </w:rPr>
        <w:t xml:space="preserve">Āpattiṃ jānāti. Anāpattiṃ jānāti. Lahukaṃ āpattīṃ jānāti. Garukaṃ āpattīṃ jānāti. Ubhayānī kho panassa pātimokkhāni vitthārena svāgatāni honti suvibhattāni suppavattīni suvinicchitāni suttaso anubyañjanaso. Catunnaṃ jhānānaṃ ābhīcetasikānaṃ diṭṭhadhammasukhavihārānaṃ tikāmalābhī hoti akicchalābhī akasiralābhī. Āsavānaṃ khayā anāsavaṃ cetovimuttiṃ paññāvimuttiṃ diṭṭhevadhamme sayaṃ abhiññā sacchikatvā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43] [\q 143/]      </w:t>
      </w:r>
    </w:p>
    <w:p>
      <w:pPr>
        <w:pStyle w:val="PlainText"/>
        <w:rPr>
          <w:rFonts w:ascii="URW Palladio ITU" w:hAnsi="URW Palladio ITU" w:cs="URW Palladio ITU"/>
        </w:rPr>
      </w:pPr>
      <w:r>
        <w:rPr>
          <w:rFonts w:cs="URW Palladio ITU" w:ascii="URW Palladio ITU" w:hAnsi="URW Palladio ITU"/>
        </w:rPr>
        <w:t xml:space="preserve">Imehi kho bhikkhave, sattahi dhammehi samannāgato bhikkhu vinayadharo sob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6] [\x 4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3. 7</w:t>
      </w:r>
    </w:p>
    <w:p>
      <w:pPr>
        <w:pStyle w:val="PlainText"/>
        <w:rPr>
          <w:rFonts w:ascii="URW Palladio ITU" w:hAnsi="URW Palladio ITU" w:cs="URW Palladio ITU"/>
        </w:rPr>
      </w:pPr>
      <w:r>
        <w:rPr>
          <w:rFonts w:cs="URW Palladio ITU" w:ascii="URW Palladio ITU" w:hAnsi="URW Palladio ITU"/>
        </w:rPr>
        <w:t>(Tatiyavinayadharasobhana suttaṃ)</w:t>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pPr>
      <w:r>
        <w:rPr>
          <w:rFonts w:cs="URW Palladio ITU" w:ascii="URW Palladio ITU" w:hAnsi="URW Palladio ITU"/>
        </w:rPr>
        <w:t xml:space="preserve">28. Sattahi bhikkhave, dhammehi samannāgato bhikkhu vinayadharo sobhati. Katamehi sattahi: </w:t>
      </w:r>
    </w:p>
    <w:p>
      <w:pPr>
        <w:pStyle w:val="PlainText"/>
        <w:rPr/>
      </w:pPr>
      <w:r>
        <w:rPr>
          <w:rFonts w:cs="URW Palladio ITU" w:ascii="URW Palladio ITU" w:hAnsi="URW Palladio ITU"/>
        </w:rPr>
        <w:t xml:space="preserve">Āpattiṃ jānāti. Anāpattiṃ jānāti. Lahukaṃ āpattiṃ jānāti. Garukaṃ āpattiṃ jānāti. Vinaye kho pana ṭhito hoti asaṃhīro. Catunnaṃ jhānānaṃ ābhicetasikānaṃ diṭṭhadhammasukhavihārānaṃ nikāmalābhī hoti akicchalābhī akasiralābhī. Āsavānaṃ khayā anāsavaṃ cetovimuttiṃ paññāvimuttiṃ diṭṭheva dhamme saya abhiññā sacchikatvā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sattahi dhammehi samannāgato bhikkhu vinayadharo sob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3. 8</w:t>
      </w:r>
    </w:p>
    <w:p>
      <w:pPr>
        <w:pStyle w:val="PlainText"/>
        <w:rPr/>
      </w:pPr>
      <w:r>
        <w:rPr>
          <w:rFonts w:cs="URW Palladio ITU" w:ascii="URW Palladio ITU" w:hAnsi="URW Palladio ITU"/>
        </w:rPr>
        <w:t>(Catutthavinayadharasobhan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Sattahi bhikkhave dhammehi samannāgato bhikkhū vinayadharo sobhati. Katamehi sattahi: </w:t>
      </w:r>
    </w:p>
    <w:p>
      <w:pPr>
        <w:pStyle w:val="PlainText"/>
        <w:rPr/>
      </w:pPr>
      <w:r>
        <w:rPr>
          <w:rFonts w:cs="URW Palladio ITU" w:ascii="URW Palladio ITU" w:hAnsi="URW Palladio ITU"/>
        </w:rPr>
        <w:t xml:space="preserve">Āpattiṃ jānāti. Anāpattiṃ jānāti. Lahukaṃ āpattiṃ jānāti. Garukaṃ āpattiṃ jānāti. Anekavihitaṃ pubbenivāsaṃ anussarati. Seyyathīdaṃ: ekampi jāti dvepi jātiyo tissopi jātiyo catassopi jātiyo pañcapi jātiyo dasapi jātiyo vīsampi jātiyo tiṃsampi jātiyo cattārīsampi jātiyo paññāsampi jātiyo jātisatampi jātisahassampi jātisatasahassampi anekepi saṃvaṭṭakappe anekepi vivaṭṭakappe anekepi saṃvaṭṭavivaṭṭakappe. Amutrāsiṃ evannāmo, evaṅgotto evaṃvaṇṇo evamāhāro evaṃsukhadukkhapaṭisaṃvedī evamāyupariyanto. So tato cuto amutra upapādiṃ1, tatrāpāsiṃ evannāmo evaṅgotto evaṃvaṇaṇo evamāhāro evaṃsukhadukkhapaṭisaṃvedī evamāyupariyanto. So tato cuto idhūpapannoti. Iti sākāraṃ sauddesaṃ anekavihitaṃ pubbenivāsaṃ anussarati. Dibbena cakkhunā visuddhena atikkantamānusakena satte passati cavamāne uppajjamāne hine paṇīte suvaṇṇe dubbaṇṇe sugate duggate yathākammūpage satte pajānāti. Āsavānaṃ khayā anāsavaṃ cetovimuttiṃ paññāvimuttiṃ diṭṭheva dhamme sayaṃ abhiññā sacchikatvā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sattahi dhammehi samannāgato bhikkhū vinayadharo sob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3. 9</w:t>
      </w:r>
    </w:p>
    <w:p>
      <w:pPr>
        <w:pStyle w:val="PlainText"/>
        <w:rPr>
          <w:rFonts w:ascii="URW Palladio ITU" w:hAnsi="URW Palladio ITU" w:cs="URW Palladio ITU"/>
        </w:rPr>
      </w:pPr>
      <w:r>
        <w:rPr>
          <w:rFonts w:cs="URW Palladio ITU" w:ascii="URW Palladio ITU" w:hAnsi="URW Palladio ITU"/>
        </w:rPr>
        <w:t>(Satthusāsan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0. Atha kho āyasmā upālī, yena bhagavā tenupasaṅkami. Tenupasaṅkamitvā bhagavantaṃ abhivādetvā ekamantaṃ nisīdi. Ekamantaṃ nisinno kho āyasmā upāli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me bhante, bhagavā saṅkhittena dhammaṃ desetu yaṃ ahaṃ bhagavato dhammaṃ sutvā eko vupakaṭṭho appamatto ātāpi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8] [\x 4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kho tvaṃ upāli dhamme jāneyyāsi "ime dhammā na ekantanibbidāya virāgaya nirodhāya upasamāya abhiññāya sambodhāya nibbānāya saṃvattantī"ti, ekaṃ senupāli dhāreyyāsi: neso dhammo, nese vinayo, netaṃ satthusāsananti. Ye ca kho tvaṃ upāli, dhamme jāneyyāsi: "ime dhammā ekantanibbidāya virāgaya nirodhāya upasamāya abhiññāya sambodhāya nibbānāya saṃvattantī"ti, ekaṃ senupāli, dhāreyyāsi: eso dhammo, eso vinayo, etaṃ satthusāsanant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44] [\q 144/]     </w:t>
      </w:r>
    </w:p>
    <w:p>
      <w:pPr>
        <w:pStyle w:val="PlainText"/>
        <w:rPr>
          <w:rFonts w:ascii="URW Palladio ITU" w:hAnsi="URW Palladio ITU" w:cs="URW Palladio ITU"/>
        </w:rPr>
      </w:pPr>
      <w:r>
        <w:rPr>
          <w:rFonts w:cs="URW Palladio ITU" w:ascii="URW Palladio ITU" w:hAnsi="URW Palladio ITU"/>
        </w:rPr>
        <w:t>7. 2. 3. 10</w:t>
      </w:r>
    </w:p>
    <w:p>
      <w:pPr>
        <w:pStyle w:val="PlainText"/>
        <w:rPr>
          <w:rFonts w:ascii="URW Palladio ITU" w:hAnsi="URW Palladio ITU" w:cs="URW Palladio ITU"/>
        </w:rPr>
      </w:pPr>
      <w:r>
        <w:rPr>
          <w:rFonts w:cs="URW Palladio ITU" w:ascii="URW Palladio ITU" w:hAnsi="URW Palladio ITU"/>
        </w:rPr>
        <w:t>(Adhikaraṇasamath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1. Sattime bhikkhave, adhikaraṇasamatha dhammā uppannuppannānaṃ adhikaraṇānaṃ samathāya vūpasamāya. Katame sa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ukhā vinayo dātabbo, sativinayo dātabbo, amūḷhavinayo dātabbo, paṭiññāta karaṇaṃ dātabbaṃ, yebhūyyasikā dātabbā, tassapāpiyyasikā dātabbā, tiṇavatthārako d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satta adhikaraṇasamathā dhammā uppannuppannānaṃ adhikaraṇānaṃ samathāya vūpasam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naya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pPr>
      <w:r>
        <w:rPr>
          <w:rFonts w:cs="URW Palladio ITU" w:ascii="URW Palladio ITU" w:hAnsi="URW Palladio ITU"/>
        </w:rPr>
        <w:t>Caturo vinayadharā caturo vinayadharasobhanā honti</w:t>
      </w:r>
    </w:p>
    <w:p>
      <w:pPr>
        <w:pStyle w:val="PlainText"/>
        <w:rPr>
          <w:rFonts w:ascii="URW Palladio ITU" w:hAnsi="URW Palladio ITU" w:cs="URW Palladio ITU"/>
        </w:rPr>
      </w:pPr>
      <w:r>
        <w:rPr>
          <w:rFonts w:cs="URW Palladio ITU" w:ascii="URW Palladio ITU" w:hAnsi="URW Palladio ITU"/>
        </w:rPr>
        <w:t xml:space="preserve">Sāsanaṃ tatiyavagge dasupāli adhikaraṇasamat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0] [\x 4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maṇavaggo</w:t>
      </w:r>
    </w:p>
    <w:p>
      <w:pPr>
        <w:pStyle w:val="PlainText"/>
        <w:rPr>
          <w:rFonts w:ascii="URW Palladio ITU" w:hAnsi="URW Palladio ITU" w:cs="URW Palladio ITU"/>
        </w:rPr>
      </w:pPr>
      <w:r>
        <w:rPr>
          <w:rFonts w:cs="URW Palladio ITU" w:ascii="URW Palladio ITU" w:hAnsi="URW Palladio ITU"/>
        </w:rPr>
        <w:t>7. 2. 4. 1</w:t>
      </w:r>
    </w:p>
    <w:p>
      <w:pPr>
        <w:pStyle w:val="PlainText"/>
        <w:rPr>
          <w:rFonts w:ascii="URW Palladio ITU" w:hAnsi="URW Palladio ITU" w:cs="URW Palladio ITU"/>
        </w:rPr>
      </w:pPr>
      <w:r>
        <w:rPr>
          <w:rFonts w:cs="URW Palladio ITU" w:ascii="URW Palladio ITU" w:hAnsi="URW Palladio ITU"/>
        </w:rPr>
        <w:t>(Bhikkhudhamm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32. Sattannaṃ bhikkhave dhammānaṃ bhinnattā bhikkhū hoti. Katamesaṃ satta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āyadiṭṭhi bhinnā hoti, vicikicchā bhinnā hoti, sīlabbataparāmāso bhinno hoti, rāgo bhinno hoti, doso bhinno hoti, moho bhinno hoti, māno bhi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kho bhikkhave sattannaṃ dhammānaṃ bhinnattā bhikkhū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2. 4. 2</w:t>
      </w:r>
    </w:p>
    <w:p>
      <w:pPr>
        <w:pStyle w:val="PlainText"/>
        <w:rPr>
          <w:rFonts w:ascii="URW Palladio ITU" w:hAnsi="URW Palladio ITU" w:cs="URW Palladio ITU"/>
        </w:rPr>
      </w:pPr>
      <w:r>
        <w:rPr>
          <w:rFonts w:cs="URW Palladio ITU" w:ascii="URW Palladio ITU" w:hAnsi="URW Palladio ITU"/>
        </w:rPr>
        <w:t>(Samaṇadhamm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3. Sattannaṃ bhikkhave dhammānaṃ samitattā samaṇo hoti. Katamesaṃ sattan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kkāyadiṭṭhi bhinnā hoti, vicikicchā bhinnā hoti, sīlabbataparāmāso bhinno hoti, rāgo bhinno hoti, doso bhinno hoti, moho bhinno hoti, māno bhi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kho bhikkhave sattannaṃ dhammānaṃ bhinnattā bhikkhū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4. 3</w:t>
      </w:r>
    </w:p>
    <w:p>
      <w:pPr>
        <w:pStyle w:val="PlainText"/>
        <w:rPr>
          <w:rFonts w:ascii="URW Palladio ITU" w:hAnsi="URW Palladio ITU" w:cs="URW Palladio ITU"/>
        </w:rPr>
      </w:pPr>
      <w:r>
        <w:rPr>
          <w:rFonts w:cs="URW Palladio ITU" w:ascii="URW Palladio ITU" w:hAnsi="URW Palladio ITU"/>
        </w:rPr>
        <w:t>(Brāhmaṇadhamm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34. Sattannaṃ bhikkhave dhammānaṃ bāhitattā brāhmaṇo hoti. Katamesaṃ sattannaṃ: </w:t>
      </w:r>
    </w:p>
    <w:p>
      <w:pPr>
        <w:pStyle w:val="PlainText"/>
        <w:rPr/>
      </w:pPr>
      <w:r>
        <w:rPr>
          <w:rFonts w:cs="URW Palladio ITU" w:ascii="URW Palladio ITU" w:hAnsi="URW Palladio ITU"/>
        </w:rPr>
        <w:t xml:space="preserve">Sakkāyadiṭṭhi bhinnā hoti, vicikicchā bhinnā hoti, sīlabbataparāmāso bhinno hoti, rāgo bhinno hoti, doso bhinno hoti, moho bhinno hoti, māno bhi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kho bhikkhave sattannaṃ dhammānaṃ bhinnattā bhikkhū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4. 4</w:t>
      </w:r>
    </w:p>
    <w:p>
      <w:pPr>
        <w:pStyle w:val="PlainText"/>
        <w:rPr>
          <w:rFonts w:ascii="URW Palladio ITU" w:hAnsi="URW Palladio ITU" w:cs="URW Palladio ITU"/>
        </w:rPr>
      </w:pPr>
      <w:r>
        <w:rPr>
          <w:rFonts w:cs="URW Palladio ITU" w:ascii="URW Palladio ITU" w:hAnsi="URW Palladio ITU"/>
        </w:rPr>
        <w:t>(Sotthiyadhamm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 xml:space="preserve">35. Sattannaṃ bhikkhave dhammānaṃ nissutattā sotthiyo hoti. Katamesaṃ sattannaṃ: </w:t>
      </w:r>
    </w:p>
    <w:p>
      <w:pPr>
        <w:pStyle w:val="PlainText"/>
        <w:rPr>
          <w:rFonts w:ascii="URW Palladio ITU" w:hAnsi="URW Palladio ITU" w:cs="URW Palladio ITU"/>
        </w:rPr>
      </w:pPr>
      <w:r>
        <w:rPr>
          <w:rFonts w:cs="URW Palladio ITU" w:ascii="URW Palladio ITU" w:hAnsi="URW Palladio ITU"/>
        </w:rPr>
        <w:t xml:space="preserve">Sakkāyadiṭṭhi bhinnā hoti, vicikicchā bhinnā hoti, sīlabbataparāmāso bhinno hoti, rāgo bhinno hoti, doso bhinno hoti, moho bhinno hoti, māno bhi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saṃ kho bhikkhave sattannaṃ dhammānaṃ bhinnattā bhikkhū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4. 5</w:t>
      </w:r>
    </w:p>
    <w:p>
      <w:pPr>
        <w:pStyle w:val="PlainText"/>
        <w:rPr>
          <w:rFonts w:ascii="URW Palladio ITU" w:hAnsi="URW Palladio ITU" w:cs="URW Palladio ITU"/>
        </w:rPr>
      </w:pPr>
      <w:r>
        <w:rPr>
          <w:rFonts w:cs="URW Palladio ITU" w:ascii="URW Palladio ITU" w:hAnsi="URW Palladio ITU"/>
        </w:rPr>
        <w:t>(Nahātakadhamm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36. Sattannaṃ bhikkhave dhammānaṃ nahātattā nahātako hoti. Katamesaṃ sattannaṃ: </w:t>
      </w:r>
    </w:p>
    <w:p>
      <w:pPr>
        <w:pStyle w:val="PlainText"/>
        <w:rPr/>
      </w:pPr>
      <w:r>
        <w:rPr>
          <w:rFonts w:cs="URW Palladio ITU" w:ascii="URW Palladio ITU" w:hAnsi="URW Palladio ITU"/>
        </w:rPr>
        <w:t xml:space="preserve">Sakkāyadiṭṭhi bhinnā hoti, vicikicchā bhinnā hoti, sīlabbataparāmāso bhinno hoti, rāgo bhinno hoti, doso bhinno hoti, moho bhinno hoti, māno bhi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kho bhikkhave sattannaṃ dhammānaṃ bhinnattā bhikkhū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45] [\q 145/]      </w:t>
      </w:r>
    </w:p>
    <w:p>
      <w:pPr>
        <w:pStyle w:val="PlainText"/>
        <w:rPr>
          <w:rFonts w:ascii="URW Palladio ITU" w:hAnsi="URW Palladio ITU" w:cs="URW Palladio ITU"/>
        </w:rPr>
      </w:pPr>
      <w:r>
        <w:rPr>
          <w:rFonts w:cs="URW Palladio ITU" w:ascii="URW Palladio ITU" w:hAnsi="URW Palladio ITU"/>
        </w:rPr>
        <w:t>7. 2. 4. 6</w:t>
      </w:r>
    </w:p>
    <w:p>
      <w:pPr>
        <w:pStyle w:val="PlainText"/>
        <w:rPr>
          <w:rFonts w:ascii="URW Palladio ITU" w:hAnsi="URW Palladio ITU" w:cs="URW Palladio ITU"/>
        </w:rPr>
      </w:pPr>
      <w:r>
        <w:rPr>
          <w:rFonts w:cs="URW Palladio ITU" w:ascii="URW Palladio ITU" w:hAnsi="URW Palladio ITU"/>
        </w:rPr>
        <w:t>(Vedagudhamm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7. Sattannaṃ bhikkhave dhammānaṃ viditattā vedagu hoti. Katamesaṃ satta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āyadiṭṭhi bhinnā hoti, vicikicchā bhinnā hoti, sīlabbataparāmāso bhinno hoti, rāgo bhinno hoti, doso bhinno hoti, moho bhinno hoti, māno bhi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saṃ kho bhikkhave sattannaṃ dhammānaṃ bhinnattā bhikkhū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2] [\x 4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4. 7</w:t>
      </w:r>
    </w:p>
    <w:p>
      <w:pPr>
        <w:pStyle w:val="PlainText"/>
        <w:rPr>
          <w:rFonts w:ascii="URW Palladio ITU" w:hAnsi="URW Palladio ITU" w:cs="URW Palladio ITU"/>
        </w:rPr>
      </w:pPr>
      <w:r>
        <w:rPr>
          <w:rFonts w:cs="URW Palladio ITU" w:ascii="URW Palladio ITU" w:hAnsi="URW Palladio ITU"/>
        </w:rPr>
        <w:t>(Ariyadhamm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8. Sattannaṃ bhikkhave dhammānaṃ arahattā ariyo hoti. Katamesaṃ sattan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kkāyadiṭṭhi bhinnā hoti, vicikicchā bhinnā hoti, sīlabbataparāmāso bhinno hoti, rāgo bhinno hoti, doso bhinno hoti, moho bhinno hoti, māno bhi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kho bhikkhave sattannaṃ dhammānaṃ bhinnattā bhikkhū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4. 8</w:t>
      </w:r>
    </w:p>
    <w:p>
      <w:pPr>
        <w:pStyle w:val="PlainText"/>
        <w:rPr>
          <w:rFonts w:ascii="URW Palladio ITU" w:hAnsi="URW Palladio ITU" w:cs="URW Palladio ITU"/>
        </w:rPr>
      </w:pPr>
      <w:r>
        <w:rPr>
          <w:rFonts w:cs="URW Palladio ITU" w:ascii="URW Palladio ITU" w:hAnsi="URW Palladio ITU"/>
        </w:rPr>
        <w:t>(Arahatta dhamm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39. Sattannaṃ bhikkhave dhammānaṃ ārakattā arahā hoti. Katamesaṃ satta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āyadiṭṭhi ārakā hoti, vicikicchā ārakā hoti, sīlabbataparāmāso ārako hoti, rāgo ārako hoti, doso ārako hoti, moho ārako hoti, māno ārak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kho bhikkhave sattannaṃ dhammānaṃ ārakattā arahā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4. 9</w:t>
      </w:r>
    </w:p>
    <w:p>
      <w:pPr>
        <w:pStyle w:val="PlainText"/>
        <w:rPr/>
      </w:pPr>
      <w:r>
        <w:rPr>
          <w:rFonts w:cs="URW Palladio ITU" w:ascii="URW Palladio ITU" w:hAnsi="URW Palladio ITU"/>
        </w:rPr>
        <w:t>(Asaddhamm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40. Sattime bhikkhave, asaddhammā. Katame sa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addho hoti, ahiriko hoti, anottāpī hoti, appassuto hoti, kusīto hoti, muṭṭhassati hoti, duppaññ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satta asad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4. 10</w:t>
      </w:r>
    </w:p>
    <w:p>
      <w:pPr>
        <w:pStyle w:val="PlainText"/>
        <w:rPr>
          <w:rFonts w:ascii="URW Palladio ITU" w:hAnsi="URW Palladio ITU" w:cs="URW Palladio ITU"/>
        </w:rPr>
      </w:pPr>
      <w:r>
        <w:rPr>
          <w:rFonts w:cs="URW Palladio ITU" w:ascii="URW Palladio ITU" w:hAnsi="URW Palladio ITU"/>
        </w:rPr>
        <w:t>(Saddhammasuttaṃ)</w:t>
      </w:r>
    </w:p>
    <w:p>
      <w:pPr>
        <w:pStyle w:val="PlainText"/>
        <w:rPr/>
      </w:pPr>
      <w:r>
        <w:rPr>
          <w:rFonts w:cs="URW Palladio ITU" w:ascii="URW Palladio ITU" w:hAnsi="URW Palladio ITU"/>
        </w:rPr>
        <w:t>40. Sattime bhikkhave, saddhammā. Katame sa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o hoti, hirimā hoti, ottappī hoti, bahussuto hoti, āraddhaviriyo hoti, satimā hoti, paññav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satta sad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ṇavaggo catuttho. </w:t>
      </w:r>
    </w:p>
    <w:p>
      <w:pPr>
        <w:pStyle w:val="PlainText"/>
        <w:rPr>
          <w:rFonts w:ascii="URW Palladio ITU" w:hAnsi="URW Palladio ITU" w:cs="URW Palladio ITU"/>
        </w:rPr>
      </w:pPr>
      <w:r>
        <w:rPr>
          <w:rFonts w:cs="URW Palladio ITU" w:ascii="URW Palladio ITU" w:hAnsi="URW Palladio ITU"/>
        </w:rPr>
        <w:t>Tassuddānaṃ:</w:t>
      </w:r>
    </w:p>
    <w:p>
      <w:pPr>
        <w:pStyle w:val="PlainText"/>
        <w:rPr/>
      </w:pPr>
      <w:r>
        <w:rPr>
          <w:rFonts w:cs="URW Palladio ITU" w:ascii="URW Palladio ITU" w:hAnsi="URW Palladio ITU"/>
        </w:rPr>
        <w:t>Bhikkhu samaṇabrāhmaṇa  sotthiyo ca nahātako</w:t>
      </w:r>
    </w:p>
    <w:p>
      <w:pPr>
        <w:pStyle w:val="PlainText"/>
        <w:rPr>
          <w:rFonts w:ascii="URW Palladio ITU" w:hAnsi="URW Palladio ITU" w:cs="URW Palladio ITU"/>
        </w:rPr>
      </w:pPr>
      <w:r>
        <w:rPr>
          <w:rFonts w:cs="URW Palladio ITU" w:ascii="URW Palladio ITU" w:hAnsi="URW Palladio ITU"/>
        </w:rPr>
        <w:t>Vedagu ariyo arahā  dve ca dhammāti te d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Bhikkhuṃ samaṇobrāhmaṇe sotthiyoceva nahātako</w:t>
      </w:r>
    </w:p>
    <w:p>
      <w:pPr>
        <w:pStyle w:val="PlainText"/>
        <w:rPr>
          <w:rFonts w:ascii="URW Palladio ITU" w:hAnsi="URW Palladio ITU" w:cs="URW Palladio ITU"/>
        </w:rPr>
      </w:pPr>
      <w:r>
        <w:rPr>
          <w:rFonts w:cs="URW Palladio ITU" w:ascii="URW Palladio ITU" w:hAnsi="URW Palladio ITU"/>
        </w:rPr>
        <w:t>Vedaguariyo arahā asaddhammā ca saddhammā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4] [\x 4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Āhuneyyavaggo</w:t>
      </w:r>
    </w:p>
    <w:p>
      <w:pPr>
        <w:pStyle w:val="PlainText"/>
        <w:rPr>
          <w:rFonts w:ascii="URW Palladio ITU" w:hAnsi="URW Palladio ITU" w:cs="URW Palladio ITU"/>
        </w:rPr>
      </w:pPr>
      <w:r>
        <w:rPr>
          <w:rFonts w:cs="URW Palladio ITU" w:ascii="URW Palladio ITU" w:hAnsi="URW Palladio ITU"/>
        </w:rPr>
        <w:t>7. 2. 5. 1</w:t>
      </w:r>
    </w:p>
    <w:p>
      <w:pPr>
        <w:pStyle w:val="PlainText"/>
        <w:rPr>
          <w:rFonts w:ascii="URW Palladio ITU" w:hAnsi="URW Palladio ITU" w:cs="URW Palladio ITU"/>
        </w:rPr>
      </w:pPr>
      <w:r>
        <w:rPr>
          <w:rFonts w:cs="URW Palladio ITU" w:ascii="URW Palladio ITU" w:hAnsi="URW Palladio ITU"/>
        </w:rPr>
        <w:t>( Cakkhu aniccānupassī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 Sattime bhikkhave, puggalā āhuneyyā pāhuneyyā dakkhiṇeyyā añjalikaraṇīyā anuttaraṃ puññakkhettaṃ lokassa. Katame satt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ekacco puggalo cakkhūsmiṃ aniccānupassī viharati, aniccasaññī aniccapaṭisaṃvedī satataṃ samitaṃ abbokiṇṇaṃ cetasā adhimuccamāno paññāya pariyogāhamāno. So āsavānaṃ khayā anāsavaṃ cetovimuttiṃ paññāvimuttiṃ diṭṭheva dhamme sayaṃ abhiññā [PTS Page 146] [\q 146/]      sacchikatvā upasampajja viharati. Ayaṃ kho bhikkhave, paṭhamo puggalo āhuneyyā pāhuneyyā dakkhiṇeyyā añjalikaraṇīyo anuttaraṃ puññakkhettaṃ lo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bhikkhave ekacco puggalo cakkhusmiṃ aniccānupassī viharati, aniccasaññī aniccapaṭisaṃvedī satataṃ samitaṃ abbokiṇṇaṃ cetasā adhimuccamāno paññāya pariyogāhamāno. Tassa apubbaṃ acarimaṃ āsavapariyādānañca hoti jīvitapariyādānañca. Ayaṃ bhikkhave, dutiyo puggalo āhuneyyo pāhuneyyo dakkhiṇeyyo añjalikaraṇīyo anuttaraṃ puññakkhettaṃ lo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bhikkhave, idhekacco puggalo cakkhusmiṃ aniccānupassī viharati aniccasaññī aniccapaṭisaṃvedī satataṃ samitaṃ abbokkiṇṇaṃ cetasā adhimuccamāno paññāya pariyogāhamāno. So pañcannaṃ orambhāgiyānaṃ saññojanānaṃ parikkhayā antarāparinibbāyī hoti. Ayaṃ bhikkhave, tatiyo puggalo āhuneyyo pāhuneyyo dakkhiṇeyyo añjalikaraṇīyo anuttaraṃ puññakkhettaṃ lo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bhikkhave, idhekacco puggalo cakkhusmiṃ aniccānupassī viharati aniccasaññī aniccapaṭisaṃvedī satataṃ samitaṃ abbokkiṇṇaṃ cetasā adhimuccamāno paññāya pariyogāhamāno. So pañcannaṃ orambhāgiyānaṃ saññojanānaṃ parikkhayā upahaccaparinibbāyī hoti. Ayaṃ bhikkhave, catuttho puggalo āhuneyyo pāhuneyyo dakkhiṇeyyo añjalikaraṇīyo anuttaraṃ puññakkhettaṃ lo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bhikkhave, idhekacco puggalo cakkhusmiṃ aniccānupassī viharati aniccasaññī aniccapaṭisaṃvedī satataṃ samitaṃ abbokkiṇṇaṃ cetasā adhimuccamāno paññāya pariyogāhamāno. So pañcannaṃ orambhāgiyānaṃ saññojanānaṃ parikkhayā asaṃkhāraparinibbāyī hoti. Ayaṃ bhikkhave, pañcamo puggalo āhuneyyo pāhuneyyo dakkhiṇeyyo añjalikaraṇīyo anuttaraṃ puññakkhettaṃ lo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bhikkhave, idhekacco puggalo cakkhusmiṃ aniccānupassī viharati aniccasaññī aniccapaṭisaṃvedī satataṃ samitaṃ abbokkiṇṇaṃ cetasā adhimuccamāno paññāya pariyogāhamāno. So pañcannaṃ orambhāgiyānaṃ saññojanānaṃ parikkhayā sasaṃkhāra parinibbāyī hoti. Ayaṃ bhikkhave, chaṭṭho puggalo āhuneyyo pāhuneyyo dakkhiṇeyyo añjalikaraṇīyo anuttaraṃ puññakkhettaṃ lo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bhikkhave, idhekacco puggalo cakkhusmiṃ aniccānupassī viharati aniccasaññī aniccapaṭisaṃvedī satataṃ samitaṃ abbokkiṇṇaṃ cetasā adhimuccamāno paññāya pariyogāhamāno. So pañcannaṃ orambhāgiyānaṃ saññojanānaṃ parikkhayā uddhaṃsoto hoti akaniṭṭhagāmī. Ayaṃ bhikkhave, sattamo puggalo āhuneyyo pāhuneyyo dakkhiṇeyyo añjalikaraṇīyo anuttaraṃ puññakkhettaṃ lo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bhikkhave, satta puggalā āhuneyyā pāhuneyyā dakkhiṇeyyā añjalikaraṇīyā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5. 2</w:t>
      </w:r>
    </w:p>
    <w:p>
      <w:pPr>
        <w:pStyle w:val="PlainText"/>
        <w:rPr>
          <w:rFonts w:ascii="URW Palladio ITU" w:hAnsi="URW Palladio ITU" w:cs="URW Palladio ITU"/>
        </w:rPr>
      </w:pPr>
      <w:r>
        <w:rPr>
          <w:rFonts w:cs="URW Palladio ITU" w:ascii="URW Palladio ITU" w:hAnsi="URW Palladio ITU"/>
        </w:rPr>
        <w:t>(Cakkhudukkhānupassī suttādinī)</w:t>
      </w:r>
    </w:p>
    <w:p>
      <w:pPr>
        <w:pStyle w:val="PlainText"/>
        <w:rPr>
          <w:rFonts w:ascii="URW Palladio ITU" w:hAnsi="URW Palladio ITU" w:cs="URW Palladio ITU"/>
        </w:rPr>
      </w:pPr>
      <w:r>
        <w:rPr>
          <w:rFonts w:cs="URW Palladio ITU" w:ascii="URW Palladio ITU" w:hAnsi="URW Palladio ITU"/>
        </w:rPr>
        <w:t>(Sāvatthidān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Sattime bhikkhave, puggalā āhuneyyā pāhuneyyā dakkhiṇeyyā añjalikaraṇīyā anuttaraṃ puññakkhettaṃ lokassa. Katame sa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puggalo cakkhūsmiṃ dukkhānupassī viharati,  pe </w:t>
      </w:r>
    </w:p>
    <w:p>
      <w:pPr>
        <w:pStyle w:val="PlainText"/>
        <w:rPr>
          <w:rFonts w:ascii="URW Palladio ITU" w:hAnsi="URW Palladio ITU" w:cs="URW Palladio ITU"/>
        </w:rPr>
      </w:pPr>
      <w:r>
        <w:rPr>
          <w:rFonts w:cs="URW Palladio ITU" w:ascii="URW Palladio ITU" w:hAnsi="URW Palladio ITU"/>
        </w:rPr>
        <w:t xml:space="preserve">[BJT Page 496] [\x 496/]     </w:t>
      </w:r>
    </w:p>
    <w:p>
      <w:pPr>
        <w:pStyle w:val="PlainText"/>
        <w:rPr>
          <w:rFonts w:ascii="URW Palladio ITU" w:hAnsi="URW Palladio ITU" w:cs="URW Palladio ITU"/>
        </w:rPr>
      </w:pPr>
      <w:r>
        <w:rPr>
          <w:rFonts w:cs="URW Palladio ITU" w:ascii="URW Palladio ITU" w:hAnsi="URW Palladio ITU"/>
        </w:rPr>
        <w:t xml:space="preserve">3.  Pe  cakkhusmiṃ anattānupassī viharati  pe  </w:t>
      </w:r>
    </w:p>
    <w:p>
      <w:pPr>
        <w:pStyle w:val="PlainText"/>
        <w:rPr>
          <w:rFonts w:ascii="URW Palladio ITU" w:hAnsi="URW Palladio ITU" w:cs="URW Palladio ITU"/>
        </w:rPr>
      </w:pPr>
      <w:r>
        <w:rPr>
          <w:rFonts w:cs="URW Palladio ITU" w:ascii="URW Palladio ITU" w:hAnsi="URW Palladio ITU"/>
        </w:rPr>
        <w:t xml:space="preserve">4.  Pe  cakkhusmiṃ khayānupassī viharati  pe  </w:t>
      </w:r>
    </w:p>
    <w:p>
      <w:pPr>
        <w:pStyle w:val="PlainText"/>
        <w:rPr>
          <w:rFonts w:ascii="URW Palladio ITU" w:hAnsi="URW Palladio ITU" w:cs="URW Palladio ITU"/>
        </w:rPr>
      </w:pPr>
      <w:r>
        <w:rPr>
          <w:rFonts w:cs="URW Palladio ITU" w:ascii="URW Palladio ITU" w:hAnsi="URW Palladio ITU"/>
        </w:rPr>
        <w:t xml:space="preserve">5.  Pe  cakkhusmiṃ vayānupassī viharati  pe  </w:t>
      </w:r>
    </w:p>
    <w:p>
      <w:pPr>
        <w:pStyle w:val="PlainText"/>
        <w:rPr/>
      </w:pPr>
      <w:r>
        <w:rPr>
          <w:rFonts w:cs="URW Palladio ITU" w:ascii="URW Palladio ITU" w:hAnsi="URW Palladio ITU"/>
        </w:rPr>
        <w:t xml:space="preserve">6.  Pe  cakkhusmiṃ virāgānupassī viharati  pe  </w:t>
      </w:r>
    </w:p>
    <w:p>
      <w:pPr>
        <w:pStyle w:val="PlainText"/>
        <w:rPr>
          <w:rFonts w:ascii="URW Palladio ITU" w:hAnsi="URW Palladio ITU" w:cs="URW Palladio ITU"/>
        </w:rPr>
      </w:pPr>
      <w:r>
        <w:rPr>
          <w:rFonts w:cs="URW Palladio ITU" w:ascii="URW Palladio ITU" w:hAnsi="URW Palladio ITU"/>
        </w:rPr>
        <w:t xml:space="preserve">7.  Pe  cakkhusmiṃ nirodhānupassī viharati  pe  </w:t>
      </w:r>
    </w:p>
    <w:p>
      <w:pPr>
        <w:pStyle w:val="PlainText"/>
        <w:rPr>
          <w:rFonts w:ascii="URW Palladio ITU" w:hAnsi="URW Palladio ITU" w:cs="URW Palladio ITU"/>
        </w:rPr>
      </w:pPr>
      <w:r>
        <w:rPr>
          <w:rFonts w:cs="URW Palladio ITU" w:ascii="URW Palladio ITU" w:hAnsi="URW Palladio ITU"/>
        </w:rPr>
        <w:t xml:space="preserve">8.  Pe  cakkhusmiṃ paṭinissaggānupassī viharati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 5. 9  520.</w:t>
      </w:r>
    </w:p>
    <w:p>
      <w:pPr>
        <w:pStyle w:val="PlainText"/>
        <w:rPr>
          <w:rFonts w:ascii="URW Palladio ITU" w:hAnsi="URW Palladio ITU" w:cs="URW Palladio ITU"/>
        </w:rPr>
      </w:pPr>
      <w:r>
        <w:rPr>
          <w:rFonts w:cs="URW Palladio ITU" w:ascii="URW Palladio ITU" w:hAnsi="URW Palladio ITU"/>
        </w:rPr>
        <w:t>( Sotaaniccānupassī suttādīni )</w:t>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96. Sotasmi  pe  ghānasmi  pe  jivhāya  pe  kāyasmiṃ  pe  manasmiṃ  pe  rūpesu  pe  saddesu  pe  gandhesu  pe  rasesu  pe  [PTS Page 147] [\q 147/]      </w:t>
      </w:r>
    </w:p>
    <w:p>
      <w:pPr>
        <w:pStyle w:val="PlainText"/>
        <w:rPr>
          <w:rFonts w:ascii="URW Palladio ITU" w:hAnsi="URW Palladio ITU" w:cs="URW Palladio ITU"/>
        </w:rPr>
      </w:pPr>
      <w:r>
        <w:rPr>
          <w:rFonts w:cs="URW Palladio ITU" w:ascii="URW Palladio ITU" w:hAnsi="URW Palladio ITU"/>
        </w:rPr>
        <w:t xml:space="preserve">Phoṭṭhabbesu  pe  dhammesu  pe  </w:t>
      </w:r>
    </w:p>
    <w:p>
      <w:pPr>
        <w:pStyle w:val="PlainText"/>
        <w:rPr/>
      </w:pPr>
      <w:r>
        <w:rPr>
          <w:rFonts w:cs="URW Palladio ITU" w:ascii="URW Palladio ITU" w:hAnsi="URW Palladio ITU"/>
        </w:rPr>
        <w:t xml:space="preserve">97  144. Cakkhuviññāṇe  pe  sotaviññāṇe  pe  ghānaviññāṇe  pe  jivhāviññāṇe  pe  kāyaviññāṇe  pe  manoviññāṇ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5  192. Cakkhusamphasse  pe  sotasamphasse  pe  ghānasamphasse  pe jivhāsamphasse  pe  kāyasamphasse  pe  manosamphasse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3  240. Cakkhusamphassajāya vedanāya  pe  sotasamphassajāya vedanāya  pe  ghānasamphassajāya vedanāya  pe  jivhāsamphassajāya vedanāya  pe  kāyasamphassajāya vedanāya  pe  manosamphassajāya vedanāya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1  288. Rūpasaññāya  pe  saddasaññāya  pe  gandhasaññāya  pe  rasasaññāya  pe  phoṭṭhabbasaññāya  pe  dhammasaññāya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9  336. Rūpasañcetanāya  pe  saddasañcetanāya  pe  gandhasañcetanāya  pe  rasasañcetanāya  pe  phoṭṭhabbasañcetanāya  pe  dhammasañcetanāya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7  384. Rūpataṇhāya  pe  saddataṇhāya  pe  gandhataṇhāya  pe  rasataṇhāya  pe  phoṭṭhabbataṇhāya  pe  dhammataṇhāya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5  432. Rūpavitakke  pe  saddavitakke  pe  gandhavitakke  pe  rasavitakke  pe  phoṭṭhabbavitakke  pe  dhammavitakk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3  480. Rūpavicāre  pe  saddavicāre  pe  gandhavicāre  pe  rasavicāre  pe  phoṭṭhabbavicāre  pe  dhammavicār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8] [\x 4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81  520. Rūpakkhandhe  pe  vedanākkhandhe  pe  saññākkhandhe  pe  saṅkhārakkhandhe  pe  viññāṇakkhandhe aniccānupassī viharati.  Pe  dukkhānapassī viharati  pe  anattānupassī viharati  pe  khayānupassī viharati  pe  vayānupassī viharati  pe  virāgānupassī viharati  pe  nirodhānupassī viharati  pe  paṭinissaggānupassī vih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huneyyavagg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Yathā ' cakkhusmiṃ aniccānupassī viharati ' iccādivasena ' cakkhuṃ ' nissāya aṭṭhasuttāni honti. Tatheva sotādī catusaṭṭhipadesu ekekaṃ nissāya pi anicca  dukkha  anatta  khaya  vaya  virāga  nirodha  paṭinissagga  anupassanā vasena aṭṭhaṭṭhasuttāni labbhanti. Tasmā imasmiṃ vagge vīsatyadhika pañcasatasuttāni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48] [\q 148/]      </w:t>
      </w:r>
    </w:p>
    <w:p>
      <w:pPr>
        <w:pStyle w:val="PlainText"/>
        <w:rPr>
          <w:rFonts w:ascii="URW Palladio ITU" w:hAnsi="URW Palladio ITU" w:cs="URW Palladio ITU"/>
        </w:rPr>
      </w:pPr>
      <w:r>
        <w:rPr>
          <w:rFonts w:cs="URW Palladio ITU" w:ascii="URW Palladio ITU" w:hAnsi="URW Palladio ITU"/>
        </w:rPr>
        <w:t xml:space="preserve">[BJT Page 500] [\x 5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gādipeyyālasut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510.</w:t>
      </w:r>
    </w:p>
    <w:p>
      <w:pPr>
        <w:pStyle w:val="PlainText"/>
        <w:rPr>
          <w:rFonts w:ascii="URW Palladio ITU" w:hAnsi="URW Palladio ITU" w:cs="URW Palladio ITU"/>
        </w:rPr>
      </w:pPr>
      <w:r>
        <w:rPr>
          <w:rFonts w:cs="URW Palladio ITU" w:ascii="URW Palladio ITU" w:hAnsi="URW Palladio ITU"/>
        </w:rPr>
        <w:t>(Rāgādipeyyāla sut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āgassa bhikkhave abhiññāya sattadhammā bhāvetabbā. Katame satta:</w:t>
      </w:r>
    </w:p>
    <w:p>
      <w:pPr>
        <w:pStyle w:val="PlainText"/>
        <w:rPr>
          <w:rFonts w:ascii="URW Palladio ITU" w:hAnsi="URW Palladio ITU" w:cs="URW Palladio ITU"/>
        </w:rPr>
      </w:pPr>
      <w:r>
        <w:rPr>
          <w:rFonts w:cs="URW Palladio ITU" w:ascii="URW Palladio ITU" w:hAnsi="URW Palladio ITU"/>
        </w:rPr>
        <w:t>Satisambojjhaṅgo  upekkhāsambojjhaṅgo.</w:t>
      </w:r>
    </w:p>
    <w:p>
      <w:pPr>
        <w:pStyle w:val="PlainText"/>
        <w:rPr>
          <w:rFonts w:ascii="URW Palladio ITU" w:hAnsi="URW Palladio ITU" w:cs="URW Palladio ITU"/>
        </w:rPr>
      </w:pPr>
      <w:r>
        <w:rPr>
          <w:rFonts w:cs="URW Palladio ITU" w:ascii="URW Palladio ITU" w:hAnsi="URW Palladio ITU"/>
        </w:rPr>
        <w:t>Rāgassa bhikkhave abhiññāya ime sattadhammā bhāveta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Rāgassa bhikkhave abhiññāya sattadhammā bhāvetabbā. Katame satta: </w:t>
      </w:r>
    </w:p>
    <w:p>
      <w:pPr>
        <w:pStyle w:val="PlainText"/>
        <w:rPr>
          <w:rFonts w:ascii="URW Palladio ITU" w:hAnsi="URW Palladio ITU" w:cs="URW Palladio ITU"/>
        </w:rPr>
      </w:pPr>
      <w:r>
        <w:rPr>
          <w:rFonts w:cs="URW Palladio ITU" w:ascii="URW Palladio ITU" w:hAnsi="URW Palladio ITU"/>
        </w:rPr>
        <w:t>Aniccasaññā, anattasaññā, asubhasaññā, ādīnavasaññā, pahānasaññā, virāgasaññā, nirodhasaññā,</w:t>
      </w:r>
    </w:p>
    <w:p>
      <w:pPr>
        <w:pStyle w:val="PlainText"/>
        <w:rPr>
          <w:rFonts w:ascii="URW Palladio ITU" w:hAnsi="URW Palladio ITU" w:cs="URW Palladio ITU"/>
        </w:rPr>
      </w:pPr>
      <w:r>
        <w:rPr>
          <w:rFonts w:cs="URW Palladio ITU" w:ascii="URW Palladio ITU" w:hAnsi="URW Palladio ITU"/>
        </w:rPr>
        <w:t>Rāgassa bhikkhave abhiññāya ime sattadhammā bhāv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Rāgassa bhikkhave abhiññāya sattadhammā bhāvetabbā. Katame satta :</w:t>
      </w:r>
    </w:p>
    <w:p>
      <w:pPr>
        <w:pStyle w:val="PlainText"/>
        <w:rPr>
          <w:rFonts w:ascii="URW Palladio ITU" w:hAnsi="URW Palladio ITU" w:cs="URW Palladio ITU"/>
        </w:rPr>
      </w:pPr>
      <w:r>
        <w:rPr>
          <w:rFonts w:cs="URW Palladio ITU" w:ascii="URW Palladio ITU" w:hAnsi="URW Palladio ITU"/>
        </w:rPr>
        <w:t xml:space="preserve">Asubhasaññā, maraṇasaññā, āhāre paṭikkūlasaññā, sabbaloke anabhiratasaññā, aniccasaññā, anicce dukkhasaññā, dukkhe anattasaññā, </w:t>
      </w:r>
    </w:p>
    <w:p>
      <w:pPr>
        <w:pStyle w:val="PlainText"/>
        <w:rPr>
          <w:rFonts w:ascii="URW Palladio ITU" w:hAnsi="URW Palladio ITU" w:cs="URW Palladio ITU"/>
        </w:rPr>
      </w:pPr>
      <w:r>
        <w:rPr>
          <w:rFonts w:cs="URW Palladio ITU" w:ascii="URW Palladio ITU" w:hAnsi="URW Palladio ITU"/>
        </w:rPr>
        <w:t>Rāgassa bhikkhave abhiññāya ime sattadhammā bhāveta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30. Rāgassa bhikkhave, pariññāya sattadhammā bhāvetabbā  pe  ( rāgassa bhikkhakave ) parikkhayāya  pe  pahānāya  pe  khayāya  pe  vayāya  pe  virāgāya  pe  nirodhāya  pe  cāgāya  pe  paṭinissaggāya  pe  ime sattadhammā bhāvetabbā '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1  60. Dosassa bhikkhave abhiññāya sattadhammā bhāvetabbā  pe  dosassa bhikkhave pariññāya  pe  parikkhayāya  pe  pahānāya  pe  khayāya  pe  vayāya  pe  virāgāya  pe  nirodhāya  pe  cāgāya  pe  paṭinissaggāya  pe  ime sattadhammā bhāvetabbā '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  90. Mohassa bhikkhave abhiññāya sattadhammā bhāvetabbā  pe  pariññāya  pe  parikkhayāya  pe  pahānāya  pe  khayāya  pe  vayāya  pe  virāgāya  pe  nirodhāya  pe  cāgāya  pe  paṭinissaggāya  pe  ime sattadhammā bhāvetabbā '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  120. Kodhassa bhikkhave abhiññāya  pe  </w:t>
      </w:r>
    </w:p>
    <w:p>
      <w:pPr>
        <w:pStyle w:val="PlainText"/>
        <w:rPr>
          <w:rFonts w:ascii="URW Palladio ITU" w:hAnsi="URW Palladio ITU" w:cs="URW Palladio ITU"/>
        </w:rPr>
      </w:pPr>
      <w:r>
        <w:rPr>
          <w:rFonts w:cs="URW Palladio ITU" w:ascii="URW Palladio ITU" w:hAnsi="URW Palladio ITU"/>
        </w:rPr>
        <w:t xml:space="preserve">121  250. Upanāhassa bhikkhave abhiññāya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0] [\x 5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1  180. Makkhassa bhikkhave abhiññāya  pe  </w:t>
      </w:r>
    </w:p>
    <w:p>
      <w:pPr>
        <w:pStyle w:val="PlainText"/>
        <w:rPr>
          <w:rFonts w:ascii="URW Palladio ITU" w:hAnsi="URW Palladio ITU" w:cs="URW Palladio ITU"/>
        </w:rPr>
      </w:pPr>
      <w:r>
        <w:rPr>
          <w:rFonts w:cs="URW Palladio ITU" w:ascii="URW Palladio ITU" w:hAnsi="URW Palladio ITU"/>
        </w:rPr>
        <w:t xml:space="preserve">181  210. Palāsassa bhikkhave abhiññāya  pe  </w:t>
      </w:r>
    </w:p>
    <w:p>
      <w:pPr>
        <w:pStyle w:val="PlainText"/>
        <w:rPr>
          <w:rFonts w:ascii="URW Palladio ITU" w:hAnsi="URW Palladio ITU" w:cs="URW Palladio ITU"/>
        </w:rPr>
      </w:pPr>
      <w:r>
        <w:rPr>
          <w:rFonts w:cs="URW Palladio ITU" w:ascii="URW Palladio ITU" w:hAnsi="URW Palladio ITU"/>
        </w:rPr>
        <w:t xml:space="preserve">211  240. Issāya bhikkhave abhiññāya  pe  </w:t>
      </w:r>
    </w:p>
    <w:p>
      <w:pPr>
        <w:pStyle w:val="PlainText"/>
        <w:rPr>
          <w:rFonts w:ascii="URW Palladio ITU" w:hAnsi="URW Palladio ITU" w:cs="URW Palladio ITU"/>
        </w:rPr>
      </w:pPr>
      <w:r>
        <w:rPr>
          <w:rFonts w:cs="URW Palladio ITU" w:ascii="URW Palladio ITU" w:hAnsi="URW Palladio ITU"/>
        </w:rPr>
        <w:t xml:space="preserve">241  270. Macchariyassa bhikkhave abhiññāya  pe  </w:t>
      </w:r>
    </w:p>
    <w:p>
      <w:pPr>
        <w:pStyle w:val="PlainText"/>
        <w:rPr>
          <w:rFonts w:ascii="URW Palladio ITU" w:hAnsi="URW Palladio ITU" w:cs="URW Palladio ITU"/>
        </w:rPr>
      </w:pPr>
      <w:r>
        <w:rPr>
          <w:rFonts w:cs="URW Palladio ITU" w:ascii="URW Palladio ITU" w:hAnsi="URW Palladio ITU"/>
        </w:rPr>
        <w:t xml:space="preserve">271  300. Māyāya bhikkhave abhiññāya  pe  </w:t>
      </w:r>
    </w:p>
    <w:p>
      <w:pPr>
        <w:pStyle w:val="PlainText"/>
        <w:rPr/>
      </w:pPr>
      <w:r>
        <w:rPr>
          <w:rFonts w:cs="URW Palladio ITU" w:ascii="URW Palladio ITU" w:hAnsi="URW Palladio ITU"/>
        </w:rPr>
        <w:t xml:space="preserve">301  330. Sāṭheyyassa bhikkhave abhiññāya  pe  </w:t>
      </w:r>
    </w:p>
    <w:p>
      <w:pPr>
        <w:pStyle w:val="PlainText"/>
        <w:rPr>
          <w:rFonts w:ascii="URW Palladio ITU" w:hAnsi="URW Palladio ITU" w:cs="URW Palladio ITU"/>
        </w:rPr>
      </w:pPr>
      <w:r>
        <w:rPr>
          <w:rFonts w:cs="URW Palladio ITU" w:ascii="URW Palladio ITU" w:hAnsi="URW Palladio ITU"/>
        </w:rPr>
        <w:t xml:space="preserve">331  360. Thambhassa bhikkhave abhiññāya  pe  361  390. Sārambhassa bhikkhave abhiññāya  pe  </w:t>
      </w:r>
    </w:p>
    <w:p>
      <w:pPr>
        <w:pStyle w:val="PlainText"/>
        <w:rPr>
          <w:rFonts w:ascii="URW Palladio ITU" w:hAnsi="URW Palladio ITU" w:cs="URW Palladio ITU"/>
        </w:rPr>
      </w:pPr>
      <w:r>
        <w:rPr>
          <w:rFonts w:cs="URW Palladio ITU" w:ascii="URW Palladio ITU" w:hAnsi="URW Palladio ITU"/>
        </w:rPr>
        <w:t xml:space="preserve">391  420. Mānassa bhikkhave abhiññāya  pe </w:t>
      </w:r>
    </w:p>
    <w:p>
      <w:pPr>
        <w:pStyle w:val="PlainText"/>
        <w:rPr>
          <w:rFonts w:ascii="URW Palladio ITU" w:hAnsi="URW Palladio ITU" w:cs="URW Palladio ITU"/>
        </w:rPr>
      </w:pPr>
      <w:r>
        <w:rPr>
          <w:rFonts w:cs="URW Palladio ITU" w:ascii="URW Palladio ITU" w:hAnsi="URW Palladio ITU"/>
        </w:rPr>
        <w:t xml:space="preserve">421  450. Atimānassa bhikkhave abhiññāya  pe  </w:t>
      </w:r>
    </w:p>
    <w:p>
      <w:pPr>
        <w:pStyle w:val="PlainText"/>
        <w:rPr>
          <w:rFonts w:ascii="URW Palladio ITU" w:hAnsi="URW Palladio ITU" w:cs="URW Palladio ITU"/>
        </w:rPr>
      </w:pPr>
      <w:r>
        <w:rPr>
          <w:rFonts w:cs="URW Palladio ITU" w:ascii="URW Palladio ITU" w:hAnsi="URW Palladio ITU"/>
        </w:rPr>
        <w:t xml:space="preserve">451  480. Madassa bhikkhave abhiññāya  pe  </w:t>
      </w:r>
    </w:p>
    <w:p>
      <w:pPr>
        <w:pStyle w:val="PlainText"/>
        <w:rPr/>
      </w:pPr>
      <w:r>
        <w:rPr>
          <w:rFonts w:cs="URW Palladio ITU" w:ascii="URW Palladio ITU" w:hAnsi="URW Palladio ITU"/>
        </w:rPr>
        <w:t>481  510. Pamādassa bhikkhave abhiññāya  pe  pariññāya  pe  parikkhayāya  pe  pahānāya  pe  khayāya  pe  vayāya  pe  virāgāya  pe  nirodhāya  pe  cāgāya  pe  paṭinissaggāya  pe  ime sattadhammā bhāvetabbā '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gādipeyyāl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49] [\q 149/]      </w:t>
      </w:r>
    </w:p>
    <w:p>
      <w:pPr>
        <w:pStyle w:val="PlainText"/>
        <w:rPr/>
      </w:pPr>
      <w:r>
        <w:rPr>
          <w:rFonts w:cs="URW Palladio ITU" w:ascii="URW Palladio ITU" w:hAnsi="URW Palladio ITU"/>
        </w:rPr>
        <w:t>Sattaka nipāte samat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Rāgapadato paṭṭhāya pamādapadapariyantesu sattarasasu padesu ekamekaṃ abhiññāyādī dasapadehi yojetvā sattadhammā bhāvetabbā ' ti niddiṭṭhehi tīhi sattabojjhaṅga  satta aniccasaññādi  satta asubhasaññādī suttehi paccekaṃ ghaṭitāni sabbasuttāni dasādhikapañcasatāsi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Vol A - 5] [\z A /] [\w V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t xml:space="preserve">[PTS Vol A - 4] [\z A /] [\f IV /]    </w:t>
      </w:r>
    </w:p>
    <w:p>
      <w:pPr>
        <w:pStyle w:val="PlainText"/>
        <w:rPr>
          <w:rFonts w:ascii="URW Palladio ITU" w:hAnsi="URW Palladio ITU" w:cs="URW Palladio ITU"/>
        </w:rPr>
      </w:pPr>
      <w:r>
        <w:rPr>
          <w:rFonts w:cs="URW Palladio ITU" w:ascii="URW Palladio ITU" w:hAnsi="URW Palladio ITU"/>
        </w:rPr>
        <w:t xml:space="preserve">[PTS Page 150] [\q 150/]     </w:t>
      </w:r>
    </w:p>
    <w:p>
      <w:pPr>
        <w:pStyle w:val="PlainText"/>
        <w:rPr>
          <w:rFonts w:ascii="URW Palladio ITU" w:hAnsi="URW Palladio ITU" w:cs="URW Palladio ITU"/>
        </w:rPr>
      </w:pPr>
      <w:r>
        <w:rPr>
          <w:rFonts w:cs="URW Palladio ITU" w:ascii="URW Palladio ITU" w:hAnsi="URW Palladio ITU"/>
        </w:rPr>
        <w:t>Suttantapiṭ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ṅguttaranikā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o bhā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kanip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o paṇṇās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ettā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tassa bhagavato arahato sammā sambudd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1.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ttānisaṃs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sāvatthiyaṃ viharati jetavane anāthapiṇḍikassa 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ttāya bhikkhave cetovimuttiyā āsevitāya bhāvitāya bahulīkatāya yānīkatāya 1 vatthukatāya anuṭṭhitāya paricitāya susamāraddhāya aṭṭhānisaṃsā pāṭikaṅkhā. Katame aṭṭ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haṃ supati, sukhaṃ paṭibujjhati, na pāpakaṃ supinaṃ passati, manussānaṃ piyo hoti, amanussānaṃ piyo hoti, devatā rakkhanti, nāssa aggi vā visaṃ vā satthaṃ vā kamati, uttariṃ appaṭivijjhanto brahmalokūpag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ettāya bhikkhave cetovimuttiyā āsevitāya bhāvitāya bahulīkatāya yānīkatāya 1 vatthukatāya anuṭṭhitāya paricitāya susamāraddhāya ime aṭṭhānisaṃsā pāṭikaṅk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ānikathāya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 [\x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o ca mettaṃ bhāvayati, appamāṇaṃ patissato1</w:t>
      </w:r>
    </w:p>
    <w:p>
      <w:pPr>
        <w:pStyle w:val="PlainText"/>
        <w:rPr>
          <w:rFonts w:ascii="URW Palladio ITU" w:hAnsi="URW Palladio ITU" w:cs="URW Palladio ITU"/>
        </w:rPr>
      </w:pPr>
      <w:r>
        <w:rPr>
          <w:rFonts w:cs="URW Palladio ITU" w:ascii="URW Palladio ITU" w:hAnsi="URW Palladio ITU"/>
        </w:rPr>
        <w:t xml:space="preserve">Tanū2 saṃyojanā honti, passato upadhikkha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Ekampi [PTS Page 151] [\q 151/]      ce pāṇamaduṭṭhacitto, mettāyati kusalī tena hoti, </w:t>
      </w:r>
    </w:p>
    <w:p>
      <w:pPr>
        <w:pStyle w:val="PlainText"/>
        <w:rPr>
          <w:rFonts w:ascii="URW Palladio ITU" w:hAnsi="URW Palladio ITU" w:cs="URW Palladio ITU"/>
        </w:rPr>
      </w:pPr>
      <w:r>
        <w:rPr>
          <w:rFonts w:cs="URW Palladio ITU" w:ascii="URW Palladio ITU" w:hAnsi="URW Palladio ITU"/>
        </w:rPr>
        <w:t xml:space="preserve">Sabbeva3 pāṇe manasānukampī, pahūtamariyo pakaroti puññ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e sattasaṇḍaṃ paṭhaviṃ jinitvā4, rājīsayo5 yajamānānupariyagā6, </w:t>
      </w:r>
    </w:p>
    <w:p>
      <w:pPr>
        <w:pStyle w:val="PlainText"/>
        <w:rPr>
          <w:rFonts w:ascii="URW Palladio ITU" w:hAnsi="URW Palladio ITU" w:cs="URW Palladio ITU"/>
        </w:rPr>
      </w:pPr>
      <w:r>
        <w:rPr>
          <w:rFonts w:cs="URW Palladio ITU" w:ascii="URW Palladio ITU" w:hAnsi="URW Palladio ITU"/>
        </w:rPr>
        <w:t xml:space="preserve">Sassamedhaṃ7 purisamedhaṃ, sammāpāsaṃ vācapeyyaṃ8 niraggaḷ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Mettassa cittassa subhāvitassa, </w:t>
      </w:r>
    </w:p>
    <w:p>
      <w:pPr>
        <w:pStyle w:val="PlainText"/>
        <w:rPr>
          <w:rFonts w:ascii="URW Palladio ITU" w:hAnsi="URW Palladio ITU" w:cs="URW Palladio ITU"/>
        </w:rPr>
      </w:pPr>
      <w:r>
        <w:rPr>
          <w:rFonts w:cs="URW Palladio ITU" w:ascii="URW Palladio ITU" w:hAnsi="URW Palladio ITU"/>
        </w:rPr>
        <w:t xml:space="preserve">Kalampi te nānubhavanti soḷasiṃ, </w:t>
      </w:r>
    </w:p>
    <w:p>
      <w:pPr>
        <w:pStyle w:val="PlainText"/>
        <w:rPr>
          <w:rFonts w:ascii="URW Palladio ITU" w:hAnsi="URW Palladio ITU" w:cs="URW Palladio ITU"/>
        </w:rPr>
      </w:pPr>
      <w:r>
        <w:rPr>
          <w:rFonts w:cs="URW Palladio ITU" w:ascii="URW Palladio ITU" w:hAnsi="URW Palladio ITU"/>
        </w:rPr>
        <w:t xml:space="preserve">Candappabhā tāragaṇāca sabbe, </w:t>
      </w:r>
    </w:p>
    <w:p>
      <w:pPr>
        <w:pStyle w:val="PlainText"/>
        <w:rPr>
          <w:rFonts w:ascii="URW Palladio ITU" w:hAnsi="URW Palladio ITU" w:cs="URW Palladio ITU"/>
        </w:rPr>
      </w:pPr>
      <w:r>
        <w:rPr>
          <w:rFonts w:cs="URW Palladio ITU" w:ascii="URW Palladio ITU" w:hAnsi="URW Palladio ITU"/>
        </w:rPr>
        <w:t xml:space="preserve">Yathā na agghanti kalampi soḷas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o na hanti na ghāteti, na jināti na jāpaye, </w:t>
      </w:r>
    </w:p>
    <w:p>
      <w:pPr>
        <w:pStyle w:val="PlainText"/>
        <w:rPr>
          <w:rFonts w:ascii="URW Palladio ITU" w:hAnsi="URW Palladio ITU" w:cs="URW Palladio ITU"/>
        </w:rPr>
      </w:pPr>
      <w:r>
        <w:rPr>
          <w:rFonts w:cs="URW Palladio ITU" w:ascii="URW Palladio ITU" w:hAnsi="URW Palladio ITU"/>
        </w:rPr>
        <w:t xml:space="preserve">Mettaṃ so sabbabhūtānaṃ, veraṃ tassa na kenac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1.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dibrahmacariyapaññ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ime bhikkhave, hetu aṭṭha paccayā ādibrahmacariyikāya paññāya appaṭiladdhāya paṭilābhāya, paṭiladdhāya bhiyyobhāvāya vepullāya bhāvanāya pāripūriyā saṃvattanti. Katame aṭṭ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ha bhikkhave, bhikkhu satthāraṃ upanissāya viharati, aññataraṃ vā garuṭṭhāniyaṃ sabrahmacāriṃ yatthassa tibbaṃ hirottappaṃ paccupaṭṭhitaṃ hoti pemañca gāravo ca, ayaṃ bhikkhave, paṭhamo hetu paṭhamo paccayo ādibrahmacariyikāya paññāya appaṭiladdhāya paṭilābhāya paṭiladdhāya bhiyyobhāvāya vepullāya bhāvanāya pāripūriyā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ṭissatomachasaṃ. </w:t>
      </w:r>
    </w:p>
    <w:p>
      <w:pPr>
        <w:pStyle w:val="PlainText"/>
        <w:rPr>
          <w:rFonts w:ascii="URW Palladio ITU" w:hAnsi="URW Palladio ITU" w:cs="URW Palladio ITU"/>
        </w:rPr>
      </w:pPr>
      <w:r>
        <w:rPr>
          <w:rFonts w:cs="URW Palladio ITU" w:ascii="URW Palladio ITU" w:hAnsi="URW Palladio ITU"/>
        </w:rPr>
        <w:t xml:space="preserve">2. Tanusīmu. </w:t>
      </w:r>
    </w:p>
    <w:p>
      <w:pPr>
        <w:pStyle w:val="PlainText"/>
        <w:rPr>
          <w:rFonts w:ascii="URW Palladio ITU" w:hAnsi="URW Palladio ITU" w:cs="URW Palladio ITU"/>
        </w:rPr>
      </w:pPr>
      <w:r>
        <w:rPr>
          <w:rFonts w:cs="URW Palladio ITU" w:ascii="URW Palladio ITU" w:hAnsi="URW Palladio ITU"/>
        </w:rPr>
        <w:t xml:space="preserve">3. Sabbe camachasaṃ. </w:t>
      </w:r>
    </w:p>
    <w:p>
      <w:pPr>
        <w:pStyle w:val="PlainText"/>
        <w:rPr>
          <w:rFonts w:ascii="URW Palladio ITU" w:hAnsi="URW Palladio ITU" w:cs="URW Palladio ITU"/>
        </w:rPr>
      </w:pPr>
      <w:r>
        <w:rPr>
          <w:rFonts w:cs="URW Palladio ITU" w:ascii="URW Palladio ITU" w:hAnsi="URW Palladio ITU"/>
        </w:rPr>
        <w:t xml:space="preserve">4. Vijetvāmachasaṃ. </w:t>
      </w:r>
    </w:p>
    <w:p>
      <w:pPr>
        <w:pStyle w:val="PlainText"/>
        <w:rPr>
          <w:rFonts w:ascii="URW Palladio ITU" w:hAnsi="URW Palladio ITU" w:cs="URW Palladio ITU"/>
        </w:rPr>
      </w:pPr>
      <w:r>
        <w:rPr>
          <w:rFonts w:cs="URW Palladio ITU" w:ascii="URW Palladio ITU" w:hAnsi="URW Palladio ITU"/>
        </w:rPr>
        <w:t xml:space="preserve">5. Rājisayomachasaṃ. </w:t>
      </w:r>
    </w:p>
    <w:p>
      <w:pPr>
        <w:pStyle w:val="PlainText"/>
        <w:rPr>
          <w:rFonts w:ascii="URW Palladio ITU" w:hAnsi="URW Palladio ITU" w:cs="URW Palladio ITU"/>
        </w:rPr>
      </w:pPr>
      <w:r>
        <w:rPr>
          <w:rFonts w:cs="URW Palladio ITU" w:ascii="URW Palladio ITU" w:hAnsi="URW Palladio ITU"/>
        </w:rPr>
        <w:t xml:space="preserve">6. Yajamānā anupariyagāmachasaṃ. </w:t>
      </w:r>
    </w:p>
    <w:p>
      <w:pPr>
        <w:pStyle w:val="PlainText"/>
        <w:rPr>
          <w:rFonts w:ascii="URW Palladio ITU" w:hAnsi="URW Palladio ITU" w:cs="URW Palladio ITU"/>
        </w:rPr>
      </w:pPr>
      <w:r>
        <w:rPr>
          <w:rFonts w:cs="URW Palladio ITU" w:ascii="URW Palladio ITU" w:hAnsi="URW Palladio ITU"/>
        </w:rPr>
        <w:t xml:space="preserve">7. Assamedhaṃsīmu. </w:t>
      </w:r>
    </w:p>
    <w:p>
      <w:pPr>
        <w:pStyle w:val="PlainText"/>
        <w:rPr>
          <w:rFonts w:ascii="URW Palladio ITU" w:hAnsi="URW Palladio ITU" w:cs="URW Palladio ITU"/>
        </w:rPr>
      </w:pPr>
      <w:r>
        <w:rPr>
          <w:rFonts w:cs="URW Palladio ITU" w:ascii="URW Palladio ITU" w:hAnsi="URW Palladio ITU"/>
        </w:rPr>
        <w:t xml:space="preserve">8. Vājapeyyaṃsyā,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 [\x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kanipā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o [PTS Page 152] [\q 152/]      taṃ satthāraṃ upanissāya viharati aññataraṃ vā garuṭṭhāniyaṃ sabrahmacāriṃ, yatthassa tibbaṃ hirottappaṃ paccupaṭṭhitaṃ hoti. Pemañca gāravo ca, te kālena kālaṃ upasaṅkamitvā paripucchati, paripañhati. Idaṃ bhante kathaṃ? Imassa kvatthoti2? Tassa te āyasmanto avivaṭaṃ ceva vivaranti. Anuttānīkataṃ ca uttānīkaronti. Anekavihitesu3 kaṅkhāṭhānīyesu dhammesu kaṅkhaṃ paṭivinodenti. Ayaṃ bhikkhave, dutiyo hetu dutiyo paccayo ādibrahmacariyikāya paññāya appaṭiladdhāya paṭilābhāya paṭiladdhāya bhiyyobhāvāya vepullāya bhāvanāya pāripūriyā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So taṃ dhammaṃ sutvā dvayena vūpakāsena sampādeti, kāyavūpakāsena ca cittavūpakāsena ca. Ayaṃ bhikkhave, tatiyo hetu tatiyo paccayo ādibrahmacariyikāya paññāya appaṭiladdhāya paṭilābhāya paṭiladdhāya bhiyyobhāvāya vepullāya bhāvanāya pāripūriyā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Sīlavā ca hoti pātimokkhasaṃvarasaṃvuto viharati, ācāragocarasampanno aṇumattesu vajjesu bhayadassāvī samādāya sikkhati sikkhāpadesu. Ayaṃ bhikkhave, catuttho hetu catuttho paccayo ādibrahmacariyikāya paññāya appaṭiladdhāya paṭilābhāya paṭiladdhāya bhiyyobhāvāya vepullāya bhāvanāya pāripūriyā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Bahussuto hoti sutadharo sutasannicayo, ye te dhammā ādikalyāṇā majjhekalyāṇā pariyosānakalyāṇā sātthaṃ savyañjanaṃ kevalaparipuṇṇaṃ parisuddhaṃ brahmacariyaṃ abhivadanti, tathārūpassa dhammā bahussutā honti. Dhatā4 vacasā paricitā manasānupekkhitā diṭṭhiyā suppaṭividdhā. Ayaṃ bhikkhave, pañcamo hetu pañcamo paccayo ādibrahmacariyikāya paññāya appaṭiladdhāya paṭilābhāya paṭiladdhāya bhiyyobhāvāya vepullāya bhāvanāya pāripūriyā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Āraddhaviriyo [PTS Page 153] [\q 153/]      viharati akusalānaṃ dhammānaṃ pahānāya kusalānaṃ dhammānaṃ upasampadāya thāmavā daḷhaparakkamo anikkhittadhuro kusalesu dhammesu. Ayaṃ bhikkhave, chaṭṭho hetu chaṭṭho paccayo ādibrahmacariyikāya paññāya appaṭiladdhāya paṭilābhāya paṭiladdhāya bhiyyobhāvāya vepullāya bhāvanāya pāripūriyā saṃvattati. </w:t>
      </w:r>
    </w:p>
    <w:p>
      <w:pPr>
        <w:pStyle w:val="PlainText"/>
        <w:rPr>
          <w:rFonts w:ascii="URW Palladio ITU" w:hAnsi="URW Palladio ITU" w:cs="URW Palladio ITU"/>
        </w:rPr>
      </w:pPr>
      <w:r>
        <w:rPr>
          <w:rFonts w:cs="URW Palladio ITU" w:ascii="URW Palladio ITU" w:hAnsi="URW Palladio ITU"/>
        </w:rPr>
        <w:t xml:space="preserve">1. Viharantomachasaṃ. </w:t>
      </w:r>
    </w:p>
    <w:p>
      <w:pPr>
        <w:pStyle w:val="PlainText"/>
        <w:rPr>
          <w:rFonts w:ascii="URW Palladio ITU" w:hAnsi="URW Palladio ITU" w:cs="URW Palladio ITU"/>
        </w:rPr>
      </w:pPr>
      <w:r>
        <w:rPr>
          <w:rFonts w:cs="URW Palladio ITU" w:ascii="URW Palladio ITU" w:hAnsi="URW Palladio ITU"/>
        </w:rPr>
        <w:t xml:space="preserve">2. Ko atthotimachasaṃ. </w:t>
      </w:r>
    </w:p>
    <w:p>
      <w:pPr>
        <w:pStyle w:val="PlainText"/>
        <w:rPr>
          <w:rFonts w:ascii="URW Palladio ITU" w:hAnsi="URW Palladio ITU" w:cs="URW Palladio ITU"/>
        </w:rPr>
      </w:pPr>
      <w:r>
        <w:rPr>
          <w:rFonts w:cs="URW Palladio ITU" w:ascii="URW Palladio ITU" w:hAnsi="URW Palladio ITU"/>
        </w:rPr>
        <w:t xml:space="preserve">3. Anekavihitesu camachasaṃ. </w:t>
      </w:r>
    </w:p>
    <w:p>
      <w:pPr>
        <w:pStyle w:val="PlainText"/>
        <w:rPr>
          <w:rFonts w:ascii="URW Palladio ITU" w:hAnsi="URW Palladio ITU" w:cs="URW Palladio ITU"/>
        </w:rPr>
      </w:pPr>
      <w:r>
        <w:rPr>
          <w:rFonts w:cs="URW Palladio ITU" w:ascii="URW Palladio ITU" w:hAnsi="URW Palladio ITU"/>
        </w:rPr>
        <w:t>4. Dhātā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 [\x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kanip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ṃghagato kho pana anānākathiko hoti, atiracchānakathiko hoti, sāmaṃ vā dhammaṃ bhāsati, paraṃ vā ajjhesati, ariyaṃ vā tuṇhībhāvaṃ nātimaññati. Ayaṃ bhikkhave, sattamo hetu sattamo paccayo ādibrahmacariyikāya paññāya appaṭiladdhāya paṭilābhāya paṭiladdhāya bhiyyobhāvāya vepullāya bhāvanāya pāripūriyā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Pañcasu kho pana upādānakkhandhesu udayabbayānupassī viharati "iti rūpaṃ, iti rūpassa samudayo, iti rūpassa atthagamo1, iti vedanā, iti vedanāya samudayo, iti vedanāya atthagamo1, iti saññā iti saññāya samudayo, iti saññāya atthagamo, iti saṅkhārā, iti saṅkhārānaṃ samudayo iti saṅkhārānaṃ atthagamo, iti viññāṇaṃ, iti viññāṇassa samudayo, viññāṇassa atthagamo'ti. Ayaṃ bhikkhave, aṭṭhamo hetu aṭṭhamo paccayo ādibrahmacariyikāya paññāya appaṭiladdhāya paṭilābhāya paṭiladdhāya bhiyyobhāvāya vepullāya bhāvanāya pāripūriyā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enaṃ sabrahmacārī evaṃ sambhāvayanti2: "ayaṃ kho āyasmā satthāraṃ upanissāya viharati, aññataraṃ vā garuṭṭhāniyaṃ sabrahmacāriṃ, yatthassa tibbaṃ hirottappaṃ paccupaṭṭhitaṃ hoti pemañca gāravo ca. Addhā ayamāyasmā jānaṃ jānāti passaṃ passatī"ti. Ayampi dhammo piyattāya garuttāya bhāvanāya sāmaññāya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ho panāyamāyasmā satthāraṃ upanissāya viharanto aññataraṃ vā garuṭṭhāniyaṃ sabrahmacāriṃ yatthassa tibbaṃ hirottappaṃ paccupaṭṭhitaṃ hoti pemañca [PTS Page 154] [\q 154/]      gāravo ca, te3 kālena kālaṃ upasaṅkamitvā paripucchati paripañhati: idaṃ bhante kathaṃ? Imassa kvatthoti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te āyasmanto avivaṭaṃ ceva vivaranti, anuttānīkatañca uttānīkaronti. Anekavihitesu ca kaṅkhāṭhāniyesu dhammesu kaṅkhaṃ paṭivinodenti addhā ayamāyasmā jānaṃ jānāti passaṃ passatīti. Ayampi dhammo piyattāya garuttāya bhāvanāya sāmaññāya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tthaṅgamo machasaṃ</w:t>
      </w:r>
    </w:p>
    <w:p>
      <w:pPr>
        <w:pStyle w:val="PlainText"/>
        <w:rPr>
          <w:rFonts w:ascii="URW Palladio ITU" w:hAnsi="URW Palladio ITU" w:cs="URW Palladio ITU"/>
        </w:rPr>
      </w:pPr>
      <w:r>
        <w:rPr>
          <w:rFonts w:cs="URW Palladio ITU" w:ascii="URW Palladio ITU" w:hAnsi="URW Palladio ITU"/>
        </w:rPr>
        <w:t>2. Sambhāventi machasaṃ</w:t>
      </w:r>
    </w:p>
    <w:p>
      <w:pPr>
        <w:pStyle w:val="PlainText"/>
        <w:rPr>
          <w:rFonts w:ascii="URW Palladio ITU" w:hAnsi="URW Palladio ITU" w:cs="URW Palladio ITU"/>
        </w:rPr>
      </w:pPr>
      <w:r>
        <w:rPr>
          <w:rFonts w:cs="URW Palladio ITU" w:ascii="URW Palladio ITU" w:hAnsi="URW Palladio ITU"/>
        </w:rPr>
        <w:t xml:space="preserve">3. So sīmu. </w:t>
      </w:r>
    </w:p>
    <w:p>
      <w:pPr>
        <w:pStyle w:val="PlainText"/>
        <w:rPr>
          <w:rFonts w:ascii="URW Palladio ITU" w:hAnsi="URW Palladio ITU" w:cs="URW Palladio ITU"/>
        </w:rPr>
      </w:pPr>
      <w:r>
        <w:rPr>
          <w:rFonts w:cs="URW Palladio ITU" w:ascii="URW Palladio ITU" w:hAnsi="URW Palladio ITU"/>
        </w:rPr>
        <w:t>4. Ko atthe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 [\x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1.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ho panāyamāyasmā dhammaṃ sutvā dvayena vūpakāsena sampādeti kāyavūpakāsena ca cittavūpakāsena ca: addhā ayamāyasmā jānaṃ jānāti passaṃ passatī"ti. Ayampi dhammo piyattāya garuttāya bhāvanāya sāmaññāya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īlavā kho pana ayamāyasmā pātimokkhasaṃvarasaṃvuto viharati. Ācāragocarasampanno aṇumattesu vajjesu bhayadassāvī samādāya sikkhati sikkhāpadesu. Addhā ayamāyasmā jānaṃ jānāti passaṃ passatī"ti. Ayampi dhammo piyattāya garuttāya bhāvanāya sāmaññāya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ahussuto kho pana ayamāyasmā sutadharo sutasannicayo ye te dhammā ādikalyāṇā majjhekalyāṇā pariyosānakalyāṇā sātthaṃ sabyañjanaṃ kevalaparipuṇṇaṃ parisuddhaṃ brahmacariyaṃ abhivadanti, tathā rūpassa dhammā bahussutā honti. Dhatā1 vacasā paricitā manasānupekkhitā diṭṭhiyā suppaṭividdhā, addhā ayamāyasmā jānaṃ jānāti, passaṃ passatī"ti. Ayampi dhammo piyattāya garuttāya bhāvanāya sāmaññāya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addhaviriyo kho pana ayamāyasmā viharati. Akusalānaṃ dhammānaṃ pahānāya, kusalānaṃ dhammānaṃ upasampadāya, thāmavā daḷhaparakkamo anikkhittadhuro kusalesu dhammesu, addhā ayamāyasmā jānaṃ jānāti passaṃ passatī"ti. Ayampi dhammo piyattāya garuttāya bhāvanāya sāmaññāya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ghagato [PTS Page 155] [\q 155/]      kho pana ayamāyasmā anānākathiko hoti atiracchānakathiko, sāmaṃ vā dhammaṃ bhāsati, paraṃ vā ajjhesati, ariyaṃ vā tuṇhībhāvaṃ nātimaññati. Addhā ayamāyasmā jānaṃ jānāti passaṃ passatī"ti. Ayampi dhammo piyattāya garuttāya bhāvanāya sāmaññāya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hātā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 [\x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1.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su kho pana ayamāyasmā upādānakkhandhesu udayabbayānupassī viharati; iti rūpaṃ, iti rūpassa samudayo, iti rūpassa atthagamo, iti vedanā, iti vedanāya samudayo, iti vedanāya atthagamo, iti saññā, iti saññāya samudayo, iti saññāya atthagamo, iti saṃkhārā, iti saṃkhārānaṃ samudayo, iti saṃkhārānaṃ atthagamo, iti viññāṇaṃ, iti viññāṇassa samudayo, iti viññāṇassa atthagamoti, addhā ayamāyasmā jānaṃ jānāti, passaṃ passatī"ti. Ayampi dhammo piyattāya garuttāya bhāvanāya sāmaññāya ekībhāvāya saṃvatt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bhikkhave, aṭṭha hetu aṭṭha paccayā ādibrahmacariyikāya paññāya appaṭiladdhāya paṭilābhāya paṭiladdhāya bhiyyobhāvāya vepullāya bhāvanāya pāripūriyā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1.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pi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ṭṭhahi bhikkhave, dhammehi samannāgato bhikkhu sabrahmacārīnaṃ appiyo ca hoti, amanāpo ca agaru ca abhāvanīyo ca. Katamehi aṭṭh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TS Page 156] [\q 156/]      bhikkhave, bhikkhu appiyapasaṃsī ca hoti. Piyagarahī ca lābhakāmo ca sakkārakāmo ca ahiriko ca anottappī ca pāpiccho ca micchādiṭṭhī ca. Imehi kho bhikkhave, aṭṭhahi dhammehi samannāgato bhikkhu sabrahmacārīnaṃ appiyo ca hoti amanāpo ca agaru ca abhāvanīy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hi bhikkhave, dhammehi samannāgato bhikkhu sabrahmacārīnaṃ piyo ca hoti manāpo ca garu ca bhāvanīyo ca. Katamehi aṭṭh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na appiyapasaṃsī ca hoti na piyagarahī ca na lābhakāmo ca na sakkārakāmo ca, hirimā ca hoti ottappī ca appiccho ca sammādiṭṭhī ca. Imehi kho bhikkhave, aṭṭhahi dhammehi samannāgato bhikkhu sabrahmacārīnaṃ piyo ca hoti, manāpo ca garu ca bhāvanīyo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4] [\x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1.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piya suttaṃ </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hi bhikkhave dhammehi samannāgato bhikkhu sabrahmacārinaṃ appiyo ca hoti amanāpo ca agaru ca abhāvanīyo ca katamehi aṭṭh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lābhakāmo ca hoti. Sakkārakāmo ca anavaññattikāmo ca akālaññū ca amattaññū ca asuci ca bahubhāṇī ca akkosakaparibhāsako ca sabrahmacār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aṭṭhahi dhammehi samannāgato bhikkhu sabrahmacārīnaṃ appiyo ca hoti amanāpo ca agaru ca abhāvanīy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ṭṭhahi bhikkhave, dhammehi samannāgato bhikkhu sabrahmacārīnaṃ piyo ca hoti manāpo ca garu ca bhāvanīyo ca. Katamehi aṭṭh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na lābhakāmo ca hoti. Na sakkārakāmo ca na anavaññattikāmo ca kālaññū ca mattaññū ca suci ca na bahubhāṇī ca na akkosakaparibhāsako ca sabrahmacār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aṭṭhahi dhammehi samannāgato bhikkhu sabrahmacārinaṃ piyo ca hoti. Manāpo ca garu ca bhāvanīy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1.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loka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ṭṭhime bhikkhave, loka dhammā lokaṃ anuparivattanti, loko ca aṭṭhalokadhamme anuparivattati. Katame aṭṭ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ābho [PTS Page 157] [\q 157/]      ca alābho ca ayaso ca yaso ca nindā ca pasaṃsā ca sukhaṃ ca dukkhaṃ ca, ime kho bhikkhave aṭṭhalokadhammā lokaṃ anuparivattanti, loko ca ime aṭṭhalokadhamme anupari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 [\x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kanip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1.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Lābho alābho *ayaso yaso ca</w:t>
      </w:r>
    </w:p>
    <w:p>
      <w:pPr>
        <w:pStyle w:val="PlainText"/>
        <w:rPr>
          <w:rFonts w:ascii="URW Palladio ITU" w:hAnsi="URW Palladio ITU" w:cs="URW Palladio ITU"/>
        </w:rPr>
      </w:pPr>
      <w:r>
        <w:rPr>
          <w:rFonts w:cs="URW Palladio ITU" w:ascii="URW Palladio ITU" w:hAnsi="URW Palladio ITU"/>
        </w:rPr>
        <w:t xml:space="preserve">Nindā pasaṃsā ca sukhaṃ ca dukkhaṃ, </w:t>
      </w:r>
    </w:p>
    <w:p>
      <w:pPr>
        <w:pStyle w:val="PlainText"/>
        <w:rPr>
          <w:rFonts w:ascii="URW Palladio ITU" w:hAnsi="URW Palladio ITU" w:cs="URW Palladio ITU"/>
        </w:rPr>
      </w:pPr>
      <w:r>
        <w:rPr>
          <w:rFonts w:cs="URW Palladio ITU" w:ascii="URW Palladio ITU" w:hAnsi="URW Palladio ITU"/>
        </w:rPr>
        <w:t>Ete aniccā manujesu dhammā</w:t>
      </w:r>
    </w:p>
    <w:p>
      <w:pPr>
        <w:pStyle w:val="PlainText"/>
        <w:rPr>
          <w:rFonts w:ascii="URW Palladio ITU" w:hAnsi="URW Palladio ITU" w:cs="URW Palladio ITU"/>
        </w:rPr>
      </w:pPr>
      <w:r>
        <w:rPr>
          <w:rFonts w:cs="URW Palladio ITU" w:ascii="URW Palladio ITU" w:hAnsi="URW Palladio ITU"/>
        </w:rPr>
        <w:t>Asassatā viparīnāmadham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Ete ca ñatvā satimā sumedho</w:t>
      </w:r>
    </w:p>
    <w:p>
      <w:pPr>
        <w:pStyle w:val="PlainText"/>
        <w:rPr>
          <w:rFonts w:ascii="URW Palladio ITU" w:hAnsi="URW Palladio ITU" w:cs="URW Palladio ITU"/>
        </w:rPr>
      </w:pPr>
      <w:r>
        <w:rPr>
          <w:rFonts w:cs="URW Palladio ITU" w:ascii="URW Palladio ITU" w:hAnsi="URW Palladio ITU"/>
        </w:rPr>
        <w:t xml:space="preserve">Avekkhatī viparināmadhamme, </w:t>
      </w:r>
    </w:p>
    <w:p>
      <w:pPr>
        <w:pStyle w:val="PlainText"/>
        <w:rPr/>
      </w:pPr>
      <w:r>
        <w:rPr>
          <w:rFonts w:cs="URW Palladio ITU" w:ascii="URW Palladio ITU" w:hAnsi="URW Palladio ITU"/>
        </w:rPr>
        <w:t>Iṭṭhassa dhammā na mathenti cittaṃ</w:t>
      </w:r>
    </w:p>
    <w:p>
      <w:pPr>
        <w:pStyle w:val="PlainText"/>
        <w:rPr>
          <w:rFonts w:ascii="URW Palladio ITU" w:hAnsi="URW Palladio ITU" w:cs="URW Palladio ITU"/>
        </w:rPr>
      </w:pPr>
      <w:r>
        <w:rPr>
          <w:rFonts w:cs="URW Palladio ITU" w:ascii="URW Palladio ITU" w:hAnsi="URW Palladio ITU"/>
        </w:rPr>
        <w:t xml:space="preserve">Aniṭṭhato no paṭighāta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Tassānurodhā athavā virodhā</w:t>
      </w:r>
    </w:p>
    <w:p>
      <w:pPr>
        <w:pStyle w:val="PlainText"/>
        <w:rPr>
          <w:rFonts w:ascii="URW Palladio ITU" w:hAnsi="URW Palladio ITU" w:cs="URW Palladio ITU"/>
        </w:rPr>
      </w:pPr>
      <w:r>
        <w:rPr>
          <w:rFonts w:cs="URW Palladio ITU" w:ascii="URW Palladio ITU" w:hAnsi="URW Palladio ITU"/>
        </w:rPr>
        <w:t xml:space="preserve">Vidhūpitā atthagatā na santi, </w:t>
      </w:r>
    </w:p>
    <w:p>
      <w:pPr>
        <w:pStyle w:val="PlainText"/>
        <w:rPr>
          <w:rFonts w:ascii="URW Palladio ITU" w:hAnsi="URW Palladio ITU" w:cs="URW Palladio ITU"/>
        </w:rPr>
      </w:pPr>
      <w:r>
        <w:rPr>
          <w:rFonts w:cs="URW Palladio ITU" w:ascii="URW Palladio ITU" w:hAnsi="URW Palladio ITU"/>
        </w:rPr>
        <w:t>Padañca ñatvā virajaṃ asokaṃ</w:t>
      </w:r>
    </w:p>
    <w:p>
      <w:pPr>
        <w:pStyle w:val="PlainText"/>
        <w:rPr>
          <w:rFonts w:ascii="URW Palladio ITU" w:hAnsi="URW Palladio ITU" w:cs="URW Palladio ITU"/>
        </w:rPr>
      </w:pPr>
      <w:r>
        <w:rPr>
          <w:rFonts w:cs="URW Palladio ITU" w:ascii="URW Palladio ITU" w:hAnsi="URW Palladio ITU"/>
        </w:rPr>
        <w:t xml:space="preserve">Sammappajānāti bhavassa pārag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1.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loka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ṭṭhime bhikkhave, lokadhammā lokaṃ anuparivattanti, loko ca aṭṭha lokadhamme anuparivattati. Katame aṭṭ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ābho ca alābho ca yaso ca ayaso ca nindā ca pasaṃsā ca sukhaṃ ca dukkhaṃ ca, ime kho bhikkhave, aṭṭhalokadhammā lokaṃ anuparivattanti. Loko ca ime aṭṭhalokadhamme anupari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utavato bhikkhave, puthujjanassa uppajjati lābhopi alābhopi yasopi ayasopi nindāpi pasaṃsāpi sukhampi dukkham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tavatopi kho bhikkhave, ariyasāvakassa uppajjati lābhopi alābhopi, yasopi ayasopi nindāpi pasaṃsāpi sukhampi dukkham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 bhikkhave, ko viseso [PTS Page 158] [\q 158/]      ko adhippayāso1 kiṃ nānākaraṇaṃ2 sutavato ariyasāvakassa assutavatā puthujjane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ntettikā, bhagavampaṭisaraṇā. Sādhu vata bhante, bhagavantaṃyeva paṭibhātu etassa bhāsitassa attho, bhagavato sutvā bhikkhū dhāre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dhippāyo[pts] sīmu. Machasaṃ</w:t>
      </w:r>
    </w:p>
    <w:p>
      <w:pPr>
        <w:pStyle w:val="PlainText"/>
        <w:rPr>
          <w:rFonts w:ascii="URW Palladio ITU" w:hAnsi="URW Palladio ITU" w:cs="URW Palladio ITU"/>
        </w:rPr>
      </w:pPr>
      <w:r>
        <w:rPr>
          <w:rFonts w:cs="URW Palladio ITU" w:ascii="URW Palladio ITU" w:hAnsi="URW Palladio ITU"/>
        </w:rPr>
        <w:t xml:space="preserve">Adhippāyaso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Nānā kāraṇaṃsīmu. </w:t>
      </w:r>
    </w:p>
    <w:p>
      <w:pPr>
        <w:pStyle w:val="PlainText"/>
        <w:rPr>
          <w:rFonts w:ascii="URW Palladio ITU" w:hAnsi="URW Palladio ITU" w:cs="URW Palladio ITU"/>
        </w:rPr>
      </w:pPr>
      <w:r>
        <w:rPr>
          <w:rFonts w:cs="URW Palladio ITU" w:ascii="URW Palladio ITU" w:hAnsi="URW Palladio ITU"/>
        </w:rPr>
        <w:t>*Yasāyasoca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 [\x  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kanipā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bhikkhave, suṇātha sādhukaṃ manasi karotha, bhās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ssutavato bhikkhave, puthujjanassa uppajjati lābho, so na iti paṭisañcikkhati: uppanno kho me ayaṃ lābho, so ca kho anicco dukkho viparināmadhammoti, yathābhūtaṃ nappajānāti. Uppajjati alābho, so na iti paṭisañcikkhati: uppanno kho me ayaṃ alābho, so ca kho anicco dukkho viparināmadhammoti, yathābhūtaṃ nappajānāti. Uppajjati yaso, so na iti paṭisañcikkhati: uppanno kho me ayaṃ yaso, so ca kho anicco dukkho viparināmadhammoti, yathābhūtaṃ nappajānāti. Uppajjati ayaso, so na iti paṭisañcikkhati: uppanno kho me ayaṃ ayaso, so ca kho anicco dukkho viparināmadhammoti, yathābhūtaṃ nappajānāti. Uppajjati nindā so na iti paṭisañcikkhati: uppannā kho me ayaṃ nindā, sā ca kho aniccā dukkhā viparināmadhammāti, yathābhūtaṃ nappajānāti. Uppajjati pasaṃsā so na itipaṭisañcikkhati: uppannā kho me ayaṃ pasaṃsā, sā ca kho aniccā dukkhā viparināmadhammāti, yathābhūtaṃ nappajānāti. Uppajjati sukhaṃ, so na iti paṭisañcikkhati: uppannaṃ kho me idaṃ sukhaṃ, taṃ ca kho aniccaṃ dukkhaṃ viparināmadhammanti, yathābhūtaṃ nappajānāti. Uppajjati dukkhaṃ, so na itipaṭisañcikkhati uppannaṃ kho me idaṃ dukkhaṃ, taṃ ca kho aniccaṃ dukkhaṃ viparināmadhammanti. Yathābhūtaṃ nap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lābhopi cittaṃ pariyādāya tiṭṭhati, alobho pi cittaṃ pariyādāya tiṭṭhati, yasopi cittaṃ pariyādāya tiṭṭhati, ayasopi cittaṃ pariyādāya tiṭṭhati, nindā pi cittaṃ pariyādāya tiṭṭhati, pasaṃsāpi cittaṃ pariyādāya tiṭṭhati. Sukhampi cittaṃ pariyādāya tiṭṭhati, dukkhampi cittaṃ pariyādāya tiṭṭhati. So uppantaṃ lābhaṃ anurujjhati alābhe paṭivirujjhati. Uppantaṃ yasaṃ anurujjhati ayase paṭivirujjhati uppannaṃ pasaṃsaṃ anurujjhati nindāya paṭivirujjhati. Uppannaṃ sukhaṃ anurujjhati. Dukkhe paṭivirujjhati so evaṃ anurodhavirodhasamāpanno na parimuccati, jātiyā jarāya maraṇena sokehi paridevehi dukkhehi domanassehi upāyāsehi, na parimuccati dukkhasm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Sutavato ca kho bhikkhave, ariyasāvakassa uppajjati lābho. So iti paṭisañcikkhati; uppanto kho me ayaṃ lābho so ca kho anicco dukkho viparināmadhammoti yathābhūtaṃ pajānāti. Uppajjati alābho. So iti paṭisañcikkhati uppanto kho me ayaṃ alābho so ca kho anicco dukkho viparināmadhammoti yathābhūtaṃ pajānāti. Uppajjati yaso. [PTS Page 159] [\q 159/]      so iti paṭisañcikkhati uppanto kho me ayaṃ yaso. So ca kho anicco dukkho viparināmadhammoti yathābhūtaṃ pajānāti. Uppajjati ayaso. So iti paṭisañcikkhati uppanno kho me ayaṃ ayaso. So ca kho anicco dukkho viparināmadhammoti yathābhūtaṃ pajānāti. Uppajjati nindā. So iti paṭisañcikkhati uppantā kho me ayaṃ nindā. Sā ca kho aniccā dukkhā viparināmadhammāti yathābhūtaṃ pajānāti. Uppajjati pasaṃsā. So iti paṭisañcikkhati uppantā kho me ayaṃ pasaṃsā. Sā ca kho aniccā dukkhā viparināmadhammāti yathābhūtaṃ pajānāti. Uppajjati sukhaṃ. So iti paṭisañcikkhati uppantaṃ kho me idaṃ sukhaṃ. Taṃ ca kho aniccaṃ dukkhaṃ viparināmadhammanti yathābhūtaṃ pajānāti. Uppajjati dukkhaṃ. So iti paṭisañcikk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 [\x  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annaṃ kho me idaṃ dukkhaṃ. Tañca kho aniccaṃ dukkhaṃ viparināmadhammanti yathābhūtaṃ pajānāti. Tassa lābho'pi cittaṃ na pariyādāya tiṭṭhati, alobho'pi cittaṃ na pariyādāya tiṭṭhati, yaso'pi cittaṃ na pariyādāya tiṭṭhati, ayaso'pi cittaṃ na pariyādāya tiṭṭhati, nindā'pi cittaṃ na pariyādāya tiṭṭhati, pasaṃsā'pi cittaṃ na pariyādāya tiṭṭhati, sukhampi cittaṃ na pariyādāya tiṭṭhati, dukkhampi cittaṃ na pariyādāya tiṭṭhati. So uppannaṃ lābhaṃ nānurujjhati, alābhe nappaṭivirujjhati. Uppannaṃ yasaṃ nānurujjhati, ayase nappaṭivirujjhati. Uppannaṃ pasaṃsaṃ nānurujjhati, nindāya nappaṭivirujjhati. Uppannaṃ sukhaṃ nānurujjhati, dukkhe nappaṭivirujjhati. So evaṃ anurodhavirodhavippahīno parimuccati jātiyā jarāya maraṇena sokehi paridevehi dukkhehi domanassehi upāyāsehi. Parimuccati dukkhasm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kho bhikkhave, viseso ayaṃ adhippayāso1 idaṃ nānākaraṇaṃ2 sutavato ariyasāvakassa assutavatā puthujjan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Lābho alābho ayaso yaso ca</w:t>
      </w:r>
    </w:p>
    <w:p>
      <w:pPr>
        <w:pStyle w:val="PlainText"/>
        <w:rPr>
          <w:rFonts w:ascii="URW Palladio ITU" w:hAnsi="URW Palladio ITU" w:cs="URW Palladio ITU"/>
        </w:rPr>
      </w:pPr>
      <w:r>
        <w:rPr>
          <w:rFonts w:cs="URW Palladio ITU" w:ascii="URW Palladio ITU" w:hAnsi="URW Palladio ITU"/>
        </w:rPr>
        <w:t xml:space="preserve">Nindā pasaṃsā ca sukhañca3 dukkhaṃ, </w:t>
      </w:r>
    </w:p>
    <w:p>
      <w:pPr>
        <w:pStyle w:val="PlainText"/>
        <w:rPr>
          <w:rFonts w:ascii="URW Palladio ITU" w:hAnsi="URW Palladio ITU" w:cs="URW Palladio ITU"/>
        </w:rPr>
      </w:pPr>
      <w:r>
        <w:rPr>
          <w:rFonts w:cs="URW Palladio ITU" w:ascii="URW Palladio ITU" w:hAnsi="URW Palladio ITU"/>
        </w:rPr>
        <w:t>Ete aniccā manujesu dhammā</w:t>
      </w:r>
    </w:p>
    <w:p>
      <w:pPr>
        <w:pStyle w:val="PlainText"/>
        <w:rPr>
          <w:rFonts w:ascii="URW Palladio ITU" w:hAnsi="URW Palladio ITU" w:cs="URW Palladio ITU"/>
        </w:rPr>
      </w:pPr>
      <w:r>
        <w:rPr>
          <w:rFonts w:cs="URW Palladio ITU" w:ascii="URW Palladio ITU" w:hAnsi="URW Palladio ITU"/>
        </w:rPr>
        <w:t xml:space="preserve">Asassatā viparīnāmadham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Ete ca ñatvā satimā sumedho</w:t>
      </w:r>
    </w:p>
    <w:p>
      <w:pPr>
        <w:pStyle w:val="PlainText"/>
        <w:rPr>
          <w:rFonts w:ascii="URW Palladio ITU" w:hAnsi="URW Palladio ITU" w:cs="URW Palladio ITU"/>
        </w:rPr>
      </w:pPr>
      <w:r>
        <w:rPr>
          <w:rFonts w:cs="URW Palladio ITU" w:ascii="URW Palladio ITU" w:hAnsi="URW Palladio ITU"/>
        </w:rPr>
        <w:t>Avekkhati viparīnāmadhamme</w:t>
      </w:r>
    </w:p>
    <w:p>
      <w:pPr>
        <w:pStyle w:val="PlainText"/>
        <w:rPr>
          <w:rFonts w:ascii="URW Palladio ITU" w:hAnsi="URW Palladio ITU" w:cs="URW Palladio ITU"/>
        </w:rPr>
      </w:pPr>
      <w:r>
        <w:rPr>
          <w:rFonts w:cs="URW Palladio ITU" w:ascii="URW Palladio ITU" w:hAnsi="URW Palladio ITU"/>
        </w:rPr>
        <w:t>Iṭṭhassa dhammā na mathenti cittaṃ</w:t>
      </w:r>
    </w:p>
    <w:p>
      <w:pPr>
        <w:pStyle w:val="PlainText"/>
        <w:rPr>
          <w:rFonts w:ascii="URW Palladio ITU" w:hAnsi="URW Palladio ITU" w:cs="URW Palladio ITU"/>
        </w:rPr>
      </w:pPr>
      <w:r>
        <w:rPr>
          <w:rFonts w:cs="URW Palladio ITU" w:ascii="URW Palladio ITU" w:hAnsi="URW Palladio ITU"/>
        </w:rPr>
        <w:t xml:space="preserve">Aniṭṭhato no paṭighāta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Tassānurodhā [PTS Page 160] [\q 160/]      athavā virodhā</w:t>
      </w:r>
    </w:p>
    <w:p>
      <w:pPr>
        <w:pStyle w:val="PlainText"/>
        <w:rPr>
          <w:rFonts w:ascii="URW Palladio ITU" w:hAnsi="URW Palladio ITU" w:cs="URW Palladio ITU"/>
        </w:rPr>
      </w:pPr>
      <w:r>
        <w:rPr>
          <w:rFonts w:cs="URW Palladio ITU" w:ascii="URW Palladio ITU" w:hAnsi="URW Palladio ITU"/>
        </w:rPr>
        <w:t xml:space="preserve">Vidhūpitā atthagatā na santi, </w:t>
      </w:r>
    </w:p>
    <w:p>
      <w:pPr>
        <w:pStyle w:val="PlainText"/>
        <w:rPr>
          <w:rFonts w:ascii="URW Palladio ITU" w:hAnsi="URW Palladio ITU" w:cs="URW Palladio ITU"/>
        </w:rPr>
      </w:pPr>
      <w:r>
        <w:rPr>
          <w:rFonts w:cs="URW Palladio ITU" w:ascii="URW Palladio ITU" w:hAnsi="URW Palladio ITU"/>
        </w:rPr>
        <w:t>Padañca ñatvā virajaṃ asokaṃ</w:t>
      </w:r>
    </w:p>
    <w:p>
      <w:pPr>
        <w:pStyle w:val="PlainText"/>
        <w:rPr>
          <w:rFonts w:ascii="URW Palladio ITU" w:hAnsi="URW Palladio ITU" w:cs="URW Palladio ITU"/>
        </w:rPr>
      </w:pPr>
      <w:r>
        <w:rPr>
          <w:rFonts w:cs="URW Palladio ITU" w:ascii="URW Palladio ITU" w:hAnsi="URW Palladio ITU"/>
        </w:rPr>
        <w:t xml:space="preserve">Sammappajānāti bhavassapārag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1. 1.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dattavipatt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ṃ samayaṃ bhagavā rājagahe viharati gijjhakūṭe pabbate acirapakkante devadatte. Tatra kho bhagavā devadattaṃ ārabbha bhikkhū āmant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dhippāyaso  syā. </w:t>
      </w:r>
    </w:p>
    <w:p>
      <w:pPr>
        <w:pStyle w:val="PlainText"/>
        <w:rPr>
          <w:rFonts w:ascii="URW Palladio ITU" w:hAnsi="URW Palladio ITU" w:cs="URW Palladio ITU"/>
        </w:rPr>
      </w:pPr>
      <w:r>
        <w:rPr>
          <w:rFonts w:cs="URW Palladio ITU" w:ascii="URW Palladio ITU" w:hAnsi="URW Palladio ITU"/>
        </w:rPr>
        <w:t xml:space="preserve">2. Nānākāraṇaṃ  sīmu. </w:t>
      </w:r>
    </w:p>
    <w:p>
      <w:pPr>
        <w:pStyle w:val="PlainText"/>
        <w:rPr>
          <w:rFonts w:ascii="URW Palladio ITU" w:hAnsi="URW Palladio ITU" w:cs="URW Palladio ITU"/>
        </w:rPr>
      </w:pPr>
      <w:r>
        <w:rPr>
          <w:rFonts w:cs="URW Palladio ITU" w:ascii="URW Palladio ITU" w:hAnsi="URW Palladio ITU"/>
        </w:rPr>
        <w:t>3. Sukhaṃ dukkhaṃca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2] [\x  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bhikkhave, bhikkhu kālena kālaṃ attavipattiṃ paccavekkhitā hoti, sādhu bhikkhave, bhikkhu kālena kālaṃ paravipattiṃ paccavekkhitā hoti, sādhu bhikkhave, bhikkhu kālena kālaṃ attasampattiṃ paccavekkhitā hoti, sādhu bhikkhave, bhikkhu kālena kālaṃ parasampattiṃ paccavekkhitā hoti, aṭṭhahi bhikkhave, asaddhammehi abhibhuto pariyādinnacitto devadatto āpāyiko nerayiko kappaṭṭho atekiccho. Katamehi aṭṭha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ābhena bhikkhave, abhibhūto pariyādinnacitto devadatto āpāyiko nerayiko kappaṭṭho atekiccho. Alābhena bhikkhave abhibhūto pariyādinnacitto devadatto āpāyiko nerayiko kappaṭṭho atekiccho. Yasena bhikkhave, abhibhūto pariyādinnacitto devadatto āpāyiko nerayiko kappaṭṭho atekiccho. Ayasena bhikkhave, abhibhūto pariyādinnacitto devadatto āpāyiko nerayiko kappaṭṭho atekiccho. Sakkārena bhikkhave, abhibhūto pariyādinnacitto devadatto āpāyiko nerayiko kappaṭṭho atekiccho. Asakkārena bhikkhave, abhibhūto pariyādinnacitto devadatto āpāyiko nerayiko kappaṭṭho atekiccho. Pāpicchatāya bhikkhave, abhibhūto pariyādinnacitto devadatto āpāyiko nerayiko kappaṭṭho atekiccho. Pāpamittatāya bhikkhave, abhibhūto pariyādinnacitto devadatto āpāyiko 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aṭṭhahi asaddhammehi abhibhūto pariyādinnacitto devadatto āpāyiko 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bhikkhave bhikkhu uppannaṃ lābhaṃ abhibhuyya abhibhuyya vihareyya. Uppannaṃ alābhaṃ abhibhuyya abhibhuyya vihareyya. Uppannaṃ yasaṃ abhibhuyya abhibhuyya vihareyya. Uppannaṃ ayasaṃ abhibhuyya abhibhuyya vihareyya. Uppannaṃ sakkāraṃ abhibhuyya abhibhuyya vihareyya. Uppannaṃ [PTS Page 161] [\q 161/]      asakkāraṃ abhibhuyya abhibhuyya vihareyya. Uppannaṃ pāpicchataṃ abhibhuyya abhibhuyya vihareyya. Uppannaṃ pāpamittataṃ abhibhuyya abhibhuyya vihar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a bhikkhave, bhikkhu atthavasaṃ paṭicca uppannaṃ lābhaṃ abhibhuyya abhibhuyya vihareyya, yaṃ hissa bhikkhave uppannaṃ lābhaṃ anabhibhuyya viharato uppajjeyyuṃ āsavā vighātapariḷāhā. Uppannaṃ lābhaṃ abhibhuyya viharato evaṃsa te āsavā vighātapariḷāhā na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hissa bhikkhave uppannaṃ alābhaṃ anabhibhuyya viharato uppajjeyyuṃ āsavā vighātapariḷāhā. Uppannaṃ alābhaṃ abhibhuyya viharato evaṃsa te āsavā vighātapariḷāhā na honti. Yaṃ hissa bhikkhave uppannaṃ yasaṃ anabhibhuyya viharato uppajjeyyuṃ āsavā vighātapariḷāhā. Uppannaṃ yasaṃ abhibhuyya viharato evaṃsa te āsavā vighātapariḷāhā na honti. Yaṃ hissa bhikkhave uppannaṃ ayasaṃ anabhibhuyya viharato uppajjeyyuṃ āsavā vighātapariḷāhā. Uppannaṃ ayasaṃ abhibhuyya viharato evaṃsa te āsavā vighātapariḷāhā na honti. Yaṃ hissa bhikkhave uppannaṃ sakkāraṃ anabhibhuyya viharato uppajjeyyuṃ āsāvā vighātapariḷāhā. Uppannaṃ sakkāraṃ abhibhuyya viharato evaṃsa te āsavā vighātapariḷāhā na honti. Yaṃ hissa bhikkhave uppannaṃ asakkāraṃ anabhibhuyya viharato uppajjeyyuṃ āsavā vighātapariḷāhā. Uppannaṃ asakkāraṃ abhibhuyya viharato evaṃsa te āsavā vighātapariḷāhā na honti. Yaṃ hissa bhikkhave uppannaṃ pāpicchataṃ anabhibhuyya viharato uppajjeyyu āsavā vighātapariḷāhā. Uppannaṃ pāpicchataṃ abhibhuyya viharato evaṃsa te āsavā vighātapariḷāhā na honti. Yaṃ hissa bhikkhave uppannaṃ pāpamittataṃ anabhibhuyya viharato uppajjeyyuṃ āsāvā vighātapariḷāhā. Uppannaṃ pāpamittataṃ abhibhuyya viharato evaṃsa te āsavā vighātapariḷāhā na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 [\x  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kho bhikkhave, bhikkhu atthavasaṃ paṭicca uppannaṃ lābhaṃ abhibhuyya abhibhuyya vihareyya, uppannaṃ alābhaṃ abhibhuyya abhibhuyya vihareyya, uppannaṃ yasaṃ abhibhuyya abhibhuyya vihareyya, uppannaṃ ayasaṃ abhibhuyya abhibhuyya vihareyya, uppannaṃ sakkāraṃ abhibhuyya abhibhuyya vihareyya, uppannaṃ asakkāraṃ abhibhuyya abhibhuyya vihareyya, uppannaṃ pāpicchataṃ abhibhuyya abhibhuyya vihareyya, uppannaṃ pāpamittataṃ abhibhuyya abhibhuyya vihareyya, tasmātiha bhikkhave evaṃ sikkhitabbaṃ: uppannaṃ lābhaṃ abhibhuyya abhibhuyya viharissāma. Uppannaṃ alābhaṃ abhibhuyya abhibhuyya viharissāma. Uppannaṃ yasaṃ abhibhuyya abhibhuyya viharissāma. Uppannaṃ ayasaṃ abhibhuyya abhibhuyya viharissāma. Uppannaṃ sakkāraṃ abhibhuyya abhibhuyya viharissāma. Uppannaṃ asakkāraṃ abhibhuyya abhibhuyya viharissāma. Uppannaṃ pāpicchataṃ abhibhuyya abhibhuyya viharissāma. Uppannaṃ pāpamittataṃ abhibhuyya abhibhuyya viharissāmā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1.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r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ṃ [PTS Page 162] [\q 162/]      samayaṃ āyasmā uttaro mahisavatthusmiṃ viharati saṅkheyyake pabbate dhavajālikāyaṃ1. Tatra kho āyasmā uttaro bhikkhū āmantesi bhikkhavoti. Bhadanteti te bhikkhū āyasmato uttarassa paccassosuṃ. Āyasmā uttaro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āvuso bhikkhu kālena kālaṃ attavipattiṃ paccavekkhitā hoti, sādhāvuso bhikkhu kālena kālaṃ paravipattiṃ paccavekkhitā hoti, sādhāvuso bhikkhu kālena kālaṃ attasampattiṃ paccavekkhitā hoti, sādhāvuso bhikkhu kālena kālaṃ parasampattiṃ paccavekkhitā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vessavaṇo mahārājā uttarāya disāya dakkhiṇaṃ disaṃ gacchati kenacideva karaṇīyena. Assosi kho vessavaṇo mahārājā āyasmato uttarassa mahisavatthusmiṃ saṅkheyyake pabbate dhavajālikāyaṃ bhikkhūnaṃ evaṃ dhammaṃ desentassa, 'sādhāvuso bhikkhu kālena kālaṃ attavipattiṃ paccavekkhitā hoti, sādhāvuso bhikkhu kālena kālaṃ paravipattiṃ paccavekkhitā hoti, sādhāvuso bhikkhu kālena kālaṃ attasampattiṃ paccavekkhitā hoti, sādhāvuso bhikkhu kālena kālaṃ parasampattiṃ paccavekkhitā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vessavaṇo mahārājā seyyathāpi nāma balavā puriso sammiñjitaṃ vā bāhaṃ pasāreyya pasāritaṃ vā bāhaṃ sammiñjeyya, evameva mahisavatthusmiṃ saṅkheyyake pabbate dhavajālikāyaṃ1 antarahito devesu tāvatiṃsesu pātur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aṭṭhajālikāyasyā. Vaṭhajālikāyaṃ machasaṃ. </w:t>
      </w:r>
    </w:p>
    <w:p>
      <w:pPr>
        <w:pStyle w:val="PlainText"/>
        <w:rPr>
          <w:rFonts w:ascii="URW Palladio ITU" w:hAnsi="URW Palladio ITU" w:cs="URW Palladio ITU"/>
        </w:rPr>
      </w:pPr>
      <w:r>
        <w:rPr>
          <w:rFonts w:cs="URW Palladio ITU" w:ascii="URW Palladio ITU" w:hAnsi="URW Palladio ITU"/>
        </w:rPr>
        <w:t>2. Samiñjitaṃ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6] [\x  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vessavaṇo mahārājā yena sakko devānamindo tenupasaṅkami upasaṅkamitvā sakkaṃ devānamindaṃ etadavoca, 'yagghe mārisa, jāneyyāsi, eso āyasmā uttaro mahisavatthusmiṃ saṅkheyyake pabbate dhavajālikāyaṃ bhikkhūnaṃ evaṃ dhammaṃ deseti: sādhāvuso bhikkhu kālena kālaṃ attavipattiṃ paccavekkhitā hoti, sādhāvuso bhikkhu kālena kālaṃ paravipattiṃ paccavekkhitā hoti, sādhāvuso bhikkhu kālena kālaṃ attasampattiṃ paccavekkhitā hoti, sādhāvuso bhikkhu kālena kālaṃ parasampattiṃ paccavekkhitā ho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sakko devānamindo seyyathāpi nāma balavā puriso sammiñjitaṃ vā bāhaṃ pasāreyya, pasāritaṃ vā bāhaṃ sammiñjeyya, evameva devesu tāvatiṃsesu antarahito mahisavatthusmiṃ saṅkheyyake [PTS Page 163] [\q 163/]      pabbate dhavajālikāyaṃ āyasmato uttarassa pamukhe1. Pāturahosi: atha kho sakko devānamindo yenāyasmā uttaro tenupasaṅkami, upasaṅkamitvā āyasmantaṃ uttaraṃ abhivādetvā ekamantaṃ aṭṭhāsi. Ekamantaṃ ṭhito kho sakko devānamindo āyasmantaṃ uttar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caṃ kira bhante, āyasmā uttaro bhikkhūnaṃ evaṃ dhammaṃ desesi: sādhāvuso bhikkhu kālena kālaṃ attavipattiṃ paccavekkhitā hoti. Sādhāvuso bhikkhu kālena kālaṃ paravipattiṃ paccavekkhitā hoti, sādhāvuso bhikkhu kālena kālaṃ attasampattiṃ paccavekkhitā hoti, sādhāvuso bhikkhu kālena kālaṃ parasampattiṃ paccavekkhitā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evānamin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panidaṃ2. Bhante, āyasmato uttarassa sakaṃ paṭibhānaṃ, udāhu tassa bhagavato vacanaṃ arahato sammāsambuddha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hi devānaminda, upamaṃ te karissāmi, upamāyapi idhekacce3 viññū purisā bhāsitassa atthaṃ ājānanti. Seyyathāpi devānaminda, gāmassa vā nigamassa vā avidūre mahādhaññarāsi, tato mahājanakāyo dhaññaṃ āhareyya kājehipi piṭakehipi ucchaṅgehipi [PTS Page 164] [\q 164/]      añjalīhipi. Yo nu kho devānaminda taṃ mahājanakāyaṃ upasaṅkamitvā evaṃ puccheyya: kuto imaṃ dhaññaṃ āharathāti? Kathaṃ taṃ vyākaramāno4. Nu kho devānaminda, so mahājanakāyo sammā vyākaramāno vyākar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mukhe  machasaṃ</w:t>
      </w:r>
    </w:p>
    <w:p>
      <w:pPr>
        <w:pStyle w:val="PlainText"/>
        <w:rPr>
          <w:rFonts w:ascii="URW Palladio ITU" w:hAnsi="URW Palladio ITU" w:cs="URW Palladio ITU"/>
        </w:rPr>
      </w:pPr>
      <w:r>
        <w:rPr>
          <w:rFonts w:cs="URW Palladio ITU" w:ascii="URW Palladio ITU" w:hAnsi="URW Palladio ITU"/>
        </w:rPr>
        <w:t xml:space="preserve">2. Kiṃ pana  syā. </w:t>
      </w:r>
    </w:p>
    <w:p>
      <w:pPr>
        <w:pStyle w:val="PlainText"/>
        <w:rPr>
          <w:rFonts w:ascii="URW Palladio ITU" w:hAnsi="URW Palladio ITU" w:cs="URW Palladio ITU"/>
        </w:rPr>
      </w:pPr>
      <w:r>
        <w:rPr>
          <w:rFonts w:cs="URW Palladio ITU" w:ascii="URW Palladio ITU" w:hAnsi="URW Palladio ITU"/>
        </w:rPr>
        <w:t>3. Upamāya midhekacce machasaṃ</w:t>
      </w:r>
    </w:p>
    <w:p>
      <w:pPr>
        <w:pStyle w:val="PlainText"/>
        <w:rPr/>
      </w:pPr>
      <w:r>
        <w:rPr>
          <w:rFonts w:cs="URW Palladio ITU" w:ascii="URW Palladio ITU" w:hAnsi="URW Palladio ITU"/>
        </w:rPr>
        <w:t xml:space="preserve">4. Kathaṃ vyākaramān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 [\x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umhā dhaññarāsimhā āharāmāti kho bhante, so mahājanakāyo sammā vyākaramāno vyākar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devānaminda, yaṃ kiñci subhāsitaṃ sabbaṃ taṃ tassa bhagavato vacanaṃ arahato sammāsambuddhassa, tato upādāyupādāya mayañcaññe ca bhaṇ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ariyaṃ bhante, abbhutaṃ bhante, yāva subhāsitamidaṃ1. Bhante, āyasmatā uttarena yaṃ kiñci subhāsitaṃ sabbaṃ taṃ tassa bhagavato vacanaṃ arahato sammāsambuddhassa, tato upādāyupādāya mayañcaññe ca bhaṇ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midaṃ bhante, uttara, samayaṃ bhagavā rājagahe viharati gijjhakuṭe pabbate acirapakkante devadatte. Tatra kho bhagavā devadattaṃ ārabbha bhikkhū āmant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bhikkhave, bhikkhu kālena kālaṃ attavipattiṃ paccavekkhitā hoti, sādhu bhikkhave, bhikkhu kālena kālaṃ paravipattiṃ paccavekkhitā hoti, sādhu bhikkhave, bhikkhu kālena kālaṃ attasampattiṃ paccavekkhitā hoti, sādhu bhikkhave, bhikkhu kālena kālaṃ parasampattiṃ paccavekkhitā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ṭṭhahi bhikkhave, asaddhammehi abhibhūto pariyādinnacitto devadatto apāyiko nerayiko kappaṭṭho atekiccho. Katamehi aṭṭh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ābhena2 bhikkhave, abhibhūto pariyādinnacitto devadatto āpāyiko nerayiko kappaṭṭho atekiccho. Alābhena bhikkhave, abhibhūto pariyādinnacitto devadatto āpāyiko nerayiko kappaṭṭho atekiccho. Yasena bhikkhave, abhibhūto pariyādinnacitto devadatto āpāyiko nerayiko kappaṭṭho atekiccho. Ayasena bhikkhave, abhibhūto pariyādinnacitto devadatto āpāyiko nerayiko kappaṭṭho atekiccho. Sakkārena bhikkhave, abhibhūto pariyādinnacitto devadatto āpāyiko nerayiko kappaṭṭho atekiccho. Asakkārena bhikkhave abhibhūto pariyādinnacitto devadatto āpāyiko nerayiko kappaṭṭho atekiccho. Pāpicchatāya bhikkhave, abhibhūto pariyādinnacitto devadatto āpāyiko nerayiko kappaṭṭho atekiccho. Pāpamittatāya [PTS Page 165] [\q 165/]      bhikkhave, abhibhūto pariyādinnacitto devadatto āpāyiko nerayiko kappaṭṭho atekiccho. Imehi kho bhikkhave, aṭṭhahi asaddhammehi abhibhūto pariyādinnacitto devadatto āpāyiko 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bhikkhave, bhikkhu uppannaṃ lābhaṃ abhibhuyya abhibhuyya vihareyya. Uppannaṃ alābhaṃ abhibhuyya abhibhuyya vihareyya, uppannaṃ yasaṃ abhibhuyya abhibhuyya vihareyya, uppannaṃ ayasaṃ abhibhuyya abhibhuyya vihareyya, uppannaṃ sakkāraṃ abhibhuyya abhibhuyya vihareyya, uppannaṃ asakkāraṃ abhibhuyya abhibhuyya vihareyya, uppannaṃ pāpicchataṃ abhibhuyya abhibhuyya vihareyya, uppannaṃ pāpamittataṃ abhibhuyya abhibhuyya vih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āva subhasitaṃ cidaṃ  machasaṃ. </w:t>
      </w:r>
    </w:p>
    <w:p>
      <w:pPr>
        <w:pStyle w:val="PlainText"/>
        <w:rPr>
          <w:rFonts w:ascii="URW Palladio ITU" w:hAnsi="URW Palladio ITU" w:cs="URW Palladio ITU"/>
        </w:rPr>
      </w:pPr>
      <w:r>
        <w:rPr>
          <w:rFonts w:cs="URW Palladio ITU" w:ascii="URW Palladio ITU" w:hAnsi="URW Palladio ITU"/>
        </w:rPr>
        <w:t xml:space="preserve">2. Lābhena h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 [\x  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a bhikkhave, bhikkhu atthavasaṃ paṭicca uppannaṃ lābhaṃ abhibhuyya abhibhuyya vihareyya. Uppannaṃ alābhaṃ abhibhuyya abhibhuyya vihareyya, uppannaṃ yasaṃ abhibhuyya abhibhuyya vihareyya uppannaṃ ayasaṃ abhibhuyya abhibhuyya vihareyya, uppannaṃ sakkāraṃ abhibhuyya abhibhuyya vihareyya uppannaṃ asakkāraṃ abhibhuyya abhibhuyya vihareyya, uppannaṃ pāpicchataṃ abhibhuyya abhibhuyya vihareyya, uppannaṃ pāpamittataṃ abhibhuyya abhibhuyya vihar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hissa bhikkhave, uppannaṃ lābhaṃ anabhibhuyya viharato uppajjeyyuṃ āsavā vighātapariḷāhā, uppannaṃ lābhaṃ abhibhuyya viharato evaṃ sa te āsavā vighātapariḷāhā na honti. Yaṃ hissa bhikkhave, uppannaṃ alābhaṃ anabhibhuyya viharato uppajjeyyuṃ āsavā vighātapariḷāhā, uppannaṃ alābhaṃ abhibhuyya viharato evaṃ sa te āsavā vighātapariḷāhā na honti. Yaṃ hissa bhikkhave, uppannaṃ yasaṃ anabhibhuyya viharato uppajjeyyuṃ āsavā vighātapariḷāhā, uppannaṃ yasaṃ abhibhuyya viharato evaṃ sa te āsavā vighātapariḷāhā na honti. Yaṃ hissa bhikkhave uppannaṃ ayasaṃ anabhibhuyya viharato uppajjeyyuṃ āsavā vighātapariḷāhā, uppannaṃ ayasaṃ abhibhuyya viharato evaṃsa te āsavā vighātapariḷābhā na honti. Yaṃ hisasa bhikkhave, uppannaṃ sakkāraṃ anabhibhuyya viharato uppajjeyyuṃ āsavā vighātapariḷāhā, uppannaṃ asakkāraṃ abhibhuyya viharato evaṃsa te āsavā vighātapariḷāhā na honti. Yaṃ hissa bhikkhave, uppannaṃ pāpicchataṃ anabhibhuyya viharato uppajjeyyuṃ āsavā visātapariḷāhā, uppannaṃ pāpicchataṃ abhibhuyya viharato evaṃsa te āsavā vighātapariḷābhā na honti. Uppannaṃ pāpamittataṃ anabhibhuyya viharato uppajjeyyuṃ āsavā vighātapariḷāhā, uppannaṃ pāpamittataṃ abhibhuyya viharato evaṃsa te āsavā vighātapariḷāhā na honti. Idaṃ kho bhikkhave, bhikkhu atthavasaṃ paṭicca uppannaṃ [PTS Page 166] [\q 166/]      lābhaṃ abhibhuyya abhibhuyya vihareyya. Uppannaṃ alābhaṃ abhibhuyya abhibhuyya vihareyya. Uppannaṃ yasaṃ abhibhuyya abhibhuyya vihareyya. Uppannaṃ ayasaṃ abhibhuyya abhibhuyya vihareyya. Uppannaṃ sakkāraṃ abhibhuyya abhibhuyya vihareyya. Uppannaṃ asakkāraṃ abhibhuyya abhibhuyya vihareyya. Uppannaṃ pāpicchataṃ abhibhuyya abhibhuyya vihareyya. Uppannaṃ pāpamittataṃ abhibhuyya abhibhuyya vihar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a bhikkhave, evaṃ sikkhitabbaṃ uppannaṃ lābhaṃ abhibhuyya abhibhuyya viharissāma, uppannaṃ alābhaṃ abhibhuyya abhibhuyya viharissāma. Uppannaṃ yasaṃ abhibhuyya abhibhuyya viharissāma, uppannaṃ ayasaṃ abhibhuyya abhibhuyya viharissāma. Uppannaṃ sakkāraṃ abhibhuyya abhibhuyya viharissāma, uppannaṃ asakkāraṃ abhibhuyya abhibhuyya viharissāma. Uppannaṃ pāpicchataṃ abhibhuyya abhibhuyya viharissāma, uppannaṃ pāpamittataṃ abhibhuyya abhibhuyya viharissāmā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tāvatā bhante uttara, manussesu catasso parisā bhikkhū bhikkhuniyo upāsakā upāsikāyo. Nāyaṃ dhammapariyāyo kismiñci patiṭṭhito1. Uggaṇhātu bhante, āyasmā uttaro imaṃ dhammapariyāyaṃ pariyāpuṇātu bhante, āyasmā uttaro imaṃ dhammapariyāyaṃ dhāretu bhante, āyasmā uttaro imaṃ dhammapariyāyaṃ, atthasaṃhito ayaṃ bhante, dhammapariyāyo ādibrahmacariya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aṭṭhit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1.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d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laputto' ti bhikkhave, nandaṃ sammāvadamāno vadeyya: balavāti bhikkhave, nandaṃ sammā vadamāno vadeyya; pāsādikoti bhikkhave, nandaṃ sammā vadamāno vadeyya; tibbarāgoti bhikkhave, nandaṃ sammāvadamāno vad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maññatra bhikkhave, nando indriyesu guttadvāro bhojanesu mattaññū jāgariyaṃ anuyutto satisampajaññena samannāgato. Yehi</w:t>
      </w:r>
    </w:p>
    <w:p>
      <w:pPr>
        <w:pStyle w:val="PlainText"/>
        <w:rPr>
          <w:rFonts w:ascii="URW Palladio ITU" w:hAnsi="URW Palladio ITU" w:cs="URW Palladio ITU"/>
        </w:rPr>
      </w:pPr>
      <w:r>
        <w:rPr>
          <w:rFonts w:cs="URW Palladio ITU" w:ascii="URW Palladio ITU" w:hAnsi="URW Palladio ITU"/>
        </w:rPr>
        <w:t>Nando sakkoti paripuṇṇaṃ parisuddhaṃ brahmacariyaṃ carit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radaṃ bhikkhave, nandassa indriyesu guttadvāratāya hoti: sace [PTS Page 167] [\q 167/]      bhikkhave, nandassa puratthimā disā āloketabbā hoti, sabbaṃ cetasā samannāharitvā nando puratthimaṃ disaṃ āloketi, 'evaṃ me puratthimaṃ disaṃ ālokayato na abhijjhā domanassā pāpakā akusalā dhammā anvāssavissantī'ti, itiha tattha sampajāno hoti. Sace bhikkhave, nandassa pacchimā disā āloketabbā hoti. Sabbaṃ cetasā samannāharitvā nando pacchimaṃ disaṃ āloketi, 'evaṃ me pacchimaṃ disaṃ ālokayato na abhijjhā domanassā pāpakā akusalā dhammā anvāssavissantī'ti, itiha tattha sampajāno hoti. Sace bhikkhave, nandassa uttarā disā āloketabbā hoti. Sabbaṃ cetasā samannāharitvā nando uttaraṃ disaṃ āloketi, 'evaṃ me uttaraṃ disaṃ ālokayato na abhijjhā domanassā pāpakā akusalā dhammā anvāssavissantī'ti, itiha tattha sampajāno hoti. Sace bhikkhave, nandassa dakkhiṇā disā āloketabbā hoti, sabbaṃ cetasā samannāharitvā nando dakkhiṇaṃ disaṃ āloketi, 'evaṃ me dakkhiṇaṃ disaṃ ālokayato na abhijjhā domanassā pāpakā akusalā dhammā anvāssavissantī' ti, itiha tattha sampajāno hoti. Sace bhikkhave, nandassa uddhaṃ ulloketabbā hoti. Sabbaṃ cetasā samannāharitvā nando uddhaṃ ulloketi, 'evaṃ me uddhaṃ ullokayato na abhijjhā domanassā pāpakā akusalā dhammā anvāssavissantī' ti, itiha tattha sampajāno hoti. Sace bhikkhave, nandassa adho oloketabbā hoti. Sabbaṃ cetasā samannāharitvā nando adho oloketi, 'evaṃ me adho olokayato na abhijjhā domanassā pāpakā akusalā dhammā anvāssavissantī' ti, itiha tattha sampajāno hoti. Sace bhikkhave, nandassa anudisā anuviloketabbā hoti. Sabbaṃ cetasā samannāharitvā nando anudisaṃ anuviloketi, 'evaṃ me anudisaṃ anuvilokayato na abhijjhā domanassā pāpakā akusalā dhammā anvāssavissantī' ti, itiha tattha sampajāno, idaṃ kho bhikkhave, nandassa indriyesu guttadvāratāya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radaṃ bhikkhave, nandassa bhojane mattaññutāya hoti: idha bhikkhave nando paṭisaṅkhāyoniso āhāraṃ āhāreti: neva davāya na madāya na maṇḍanāya na vibhūsanāya, yāvadeva imassa kāyassa ṭhitiyā yāpanāya vihiṃsūparatiyā brahmacariyānuggahāya, iti purāṇañca vedanaṃ paṭihaṅkhāmi, navañca vedanaṃ na uppādessāmi, yātrā ca me bhavissati, anavajjatā ca phāsuvihāro cāti. Idaṃ kho bhikkhave, nandassa bhojane mattaññutāy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 [\x  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radaṃ bhikkhave, nandassa jāgariyānuyogasmiṃ hoti. Idha [PTS Page 168] [\q 168/]      bhikkhave, nando divasaṃ caṅkamena nisajjāya āvaraṇīyehi dhammehi cittaṃ parisodheti. Rattiyā paṭhamaṃ yāmaṃ caṅkamena nisajjāya āvaraṇīyehi dhammehi cittaṃ parisodheti. Rattiyā majjhimaṃ yāmaṃ dakkhiṇena passena sīhaseyyaṃ kappeti. Pāde pādaṃ accādhāya sato sampajāno uṭṭhānasaññaṃ manasikaritvā. Rattiyā pacchimaṃ yāmaṃ paccuṭṭhāya caṅkamena nisajjāya āvaraṇīyehi dhammehi cittaṃ parisodheti. Idaṃ kho bhikkhave, nandassa jāgariyānuyogasmi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radaṃ bhikkhave, nandassa satisampajaññasmiṃ hoti: idha bhikkhave, nandassa viditā vedanā uppajjanti, viditā upaṭṭhahanti, viditā abbhatthaṃ gacchanti, viditā saññā uppajjanti, viditā upaṭṭhāhanti, viditā abbhatthaṃ gacchanti. Viditā vitakkā uppajjanti, viditā upaṭṭhahanti, viditā abbhatthaṃ gacchanti, idaṃ kho bhikkhave, nandassa satisampajaññasmi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maññatra bhikkhave, nando indriyesu guttadvāro bhojane mattaññū jāgariyaṃ anuyutto satisampajaññena samannagato yehi nando sakkoti paripuṇṇaṃ parisuddhaṃ brahmacariyaṃ car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1.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aṇḍav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ṃ samayaṃ bhagavā campāyaṃ viharati gaggarāya pokkharaṇiyā tīre. Tena kho pana samayena bhikkhū bhikkhuṃ āpattiyā codenti. So bhikkhu bhikkhūhi āpattiyā codiyamāno aññenaññaṃ1. Paṭicarati, bahiddhā kathaṃ apanāmeti, kopañca dosañca appaccayañca pātukaroti. Atha kho bhagavā bhikkhu āmantesi. Niddhamathetaṃ [PTS Page 169] [\q 169/]      bhikkhave puggalaṃ, niddhamathetaṃ bhikkhave, puggalaṃ, apaneyyeso bhikkhave puggalo. Kiṃ vo paraputto viheṭhīyati.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ekaccassa puggalassa tādisaṃ yeva hoti. Abhikkantaṃ paṭikkantaṃ ālokitaṃ vilokitaṃ sammiñjitaṃ pasāritaṃ saṃghāṭipatta cīvaradhāraṇaṃ. Seyyathāpi aññesaṃ bhaddakānaṃ bhikkhūnaṃ yāvassa bhikkhū āpattiṃ na passanti, yato ca khvāssa bhikkhū āpattiṃ passanti tamenaṃ evaṃ jānanti. Samaṇadūsī cāyaṃ samaṇapalāpo samaṇakāraṇaḍavoti. Tamenaṃ iti viditvā bahiddhā nāsenti. Taṃ kissa hetu: mā aññe bhaddake bhikkhū dūse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ññenāññaṃ  syā. </w:t>
      </w:r>
    </w:p>
    <w:p>
      <w:pPr>
        <w:pStyle w:val="PlainText"/>
        <w:rPr>
          <w:rFonts w:ascii="URW Palladio ITU" w:hAnsi="URW Palladio ITU" w:cs="URW Palladio ITU"/>
        </w:rPr>
      </w:pPr>
      <w:r>
        <w:rPr>
          <w:rFonts w:cs="URW Palladio ITU" w:ascii="URW Palladio ITU" w:hAnsi="URW Palladio ITU"/>
        </w:rPr>
        <w:t xml:space="preserve">2. Kiṃ vo tena paraputtena visodhitena  machasaṃ. </w:t>
      </w:r>
    </w:p>
    <w:p>
      <w:pPr>
        <w:pStyle w:val="PlainText"/>
        <w:rPr>
          <w:rFonts w:ascii="URW Palladio ITU" w:hAnsi="URW Palladio ITU" w:cs="URW Palladio ITU"/>
        </w:rPr>
      </w:pPr>
      <w:r>
        <w:rPr>
          <w:rFonts w:cs="URW Palladio ITU" w:ascii="URW Palladio ITU" w:hAnsi="URW Palladio ITU"/>
        </w:rPr>
        <w:t xml:space="preserve">Kiṃ vo paraputto viheṭheti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 [\x  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sampanne yavakaraṇe yavadūsī jāyetha, yavapalāpo yavakāraṇḍavo. Tassa tādisaṃyeva mūlaṃ hoti. Seyyathāpi aññesaṃ bhaddakānaṃ yavānaṃ, tādisaṃyeva nālaṃ hoti seyyathāpi aññesaṃ bhaddakānaṃ yavānaṃ, tādisaṃyeva pattaṃ hoti seyyathāpi aññesaṃ bhaddakānaṃ yavānaṃ, yāvassa sīsaṃ na nibbattati, yato ca khvāssa1. Sīsaṃ nibbattati. Tamenaṃ evaṃ jātanti: yavadūsī cāyaṃ yavapalāpo yavakāraṇḍavoti. Tamenaṃ iti viditvā samūlaṃ uppāṭetvā bahiddhā yavakaraṇassa chaḍḍhenti. Taṃ kissa hetu: mā aññe bhadrake yave dūse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idhekaccassa puggalassa tādisaṃyeva hoti abhikkantaṃ paṭikkantaṃ ālokitaṃ vilokitaṃ sammiñjitaṃ pasāritaṃ saṅghāṭipattacīvaradhāraṇaṃ. Seyyathāpi aññesaṃ bhaddakānaṃ bhikkhūnaṃ yāvassa bhikkhū āpattiṃ na passanti. Yato ca khvāssa bhikkhū āpattiṃ passanti. Tamenaṃ evaṃ jānanti: samaṇadusī cāyaṃ samaṇapalāpo samaṇakāraṇḍavoti. Tamenaṃ iti viditvā bahiddhā nāsenti. Taṃ kissa hetu: mā aññe bhadrake bhikkhū dūse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mahato dhaññarāsissa pūyamānassa2. Tattha yāni dhaññāni daḷhāni sāravannāni tāni ekamantaṃ puñjaṃ hoti, yāni pana tāni dhaññāni dubbalāni palāpāni tāni vāto ekamantaṃ apakassati. Tamenaṃ sāmikā (apa)sammajjaniṃ gahetvā bhiyyo somattāya apasammajjanti. Taṃ kissa hetu: mā aññe bhadrake dhaññe dūse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idhekaccassa puggalassa tādisaṃyeva hoti abhikkantaṃ paṭikkantaṃ ālokitaṃ vilokitaṃ sammiñjitaṃ pasāritaṃ saṅghāṭipattacīvaradhāraṇaṃ. Seyyathāpi nāma aññesaṃ bhaddakānaṃ bhikkhūnaṃ yato ca khvāssa bhikkhū āpattiṃ passanti, tamenaṃ evaṃ jānanti; [PTS Page 171] [\q 171/]      samaṇadūsī cāyaṃ samaṇapalāpo samaṇakāraṇḍavoti. Tamenaṃ iti viditvā bahiddhā nāsenti, taṃ kissa hetu: mā aññe bhaddake bhikkhū dūsesīti. </w:t>
      </w:r>
    </w:p>
    <w:p>
      <w:pPr>
        <w:pStyle w:val="PlainText"/>
        <w:rPr>
          <w:rFonts w:ascii="URW Palladio ITU" w:hAnsi="URW Palladio ITU" w:cs="URW Palladio ITU"/>
        </w:rPr>
      </w:pPr>
      <w:r>
        <w:rPr>
          <w:rFonts w:cs="URW Palladio ITU" w:ascii="URW Palladio ITU" w:hAnsi="URW Palladio ITU"/>
        </w:rPr>
        <w:t xml:space="preserve">1. Yāvāssa  sīmu. </w:t>
      </w:r>
    </w:p>
    <w:p>
      <w:pPr>
        <w:pStyle w:val="PlainText"/>
        <w:rPr>
          <w:rFonts w:ascii="URW Palladio ITU" w:hAnsi="URW Palladio ITU" w:cs="URW Palladio ITU"/>
        </w:rPr>
      </w:pPr>
      <w:r>
        <w:rPr>
          <w:rFonts w:cs="URW Palladio ITU" w:ascii="URW Palladio ITU" w:hAnsi="URW Palladio ITU"/>
        </w:rPr>
        <w:t xml:space="preserve">2. Vuyhamānassa  sīmu. Phusayamānassa  machasaṃ. Phussayamānassa  s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8] [\x  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puriso udapānapaṇāliyā atthiko tiṇhaṃ kuṭhāriṃ ādāya vanaṃ paviseyya, so taṃ tadeva1 rukkhaṃ kuṭhāripāsena ākoṭeti. Tattha yāni tāni rukkhāni daḷhāni sāravantāni kuṭhāripāsena ākoṭitāni kakkhalaṃ paṭinadanti, yāni tāni rukkhāni antopūtīni avassutāni kasambujātāni tāni kuṭhāripāsena ākoṭitāni daddaraṃ paṭinadanti. Tamenaṃ mūle chindati, mūle chetvā agge chindati, agge chetvā anto suvisodhitaṃ visodheti, anto suvisodhitaṃ visodhetvā udapānapaṇāliyaṃ yoj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idhekaccassa puggalassa tādisaṃ yeva hoti abhikkantaṃ paṭikkantaṃ ālokitaṃ vilokitaṃ sammiñjitaṃ pasāritaṃ saṅghāṭipattacīvaradhāraṇaṃ, seyyathāpi nāma aññesaṃ bhaddakānaṃ bhikkhūnaṃ yāvassa bhikkhū āpattiṃ na passanti. Yato ca khvāssa bhikkhū āpattiṃ passanti, tamenaṃ evaṃ jānanti: samaṇadūsī cāyaṃ samaṇapalāpo samaṇakāraṇḍavoti. Tamenaṃ iti viditvā bahiddhā nāsenti. Taṃ kissa hetu: mā aññe bhaddake bhikkhū dūse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ṃvāsā [PTS Page 172] [\q 172/]      yaṃ2. Vijānātha, pāpiccho kodhano iti, </w:t>
      </w:r>
    </w:p>
    <w:p>
      <w:pPr>
        <w:pStyle w:val="PlainText"/>
        <w:rPr/>
      </w:pPr>
      <w:r>
        <w:rPr>
          <w:rFonts w:cs="URW Palladio ITU" w:ascii="URW Palladio ITU" w:hAnsi="URW Palladio ITU"/>
        </w:rPr>
        <w:t xml:space="preserve">Makkhī thambhī palāsī ca issukī maccharī sa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ntavāco janavati, samaṇo viya bhāsati, </w:t>
      </w:r>
    </w:p>
    <w:p>
      <w:pPr>
        <w:pStyle w:val="PlainText"/>
        <w:rPr>
          <w:rFonts w:ascii="URW Palladio ITU" w:hAnsi="URW Palladio ITU" w:cs="URW Palladio ITU"/>
        </w:rPr>
      </w:pPr>
      <w:r>
        <w:rPr>
          <w:rFonts w:cs="URW Palladio ITU" w:ascii="URW Palladio ITU" w:hAnsi="URW Palladio ITU"/>
        </w:rPr>
        <w:t xml:space="preserve">Raho karoti kaṭanaṃ3. Pāpadiṭṭhi anād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ṃsappī ca musāvādī, taṃ viditvā yathātathaṃ, </w:t>
      </w:r>
    </w:p>
    <w:p>
      <w:pPr>
        <w:pStyle w:val="PlainText"/>
        <w:rPr>
          <w:rFonts w:ascii="URW Palladio ITU" w:hAnsi="URW Palladio ITU" w:cs="URW Palladio ITU"/>
        </w:rPr>
      </w:pPr>
      <w:r>
        <w:rPr>
          <w:rFonts w:cs="URW Palladio ITU" w:ascii="URW Palladio ITU" w:hAnsi="URW Palladio ITU"/>
        </w:rPr>
        <w:t xml:space="preserve">Sabbe samaggā hutvāna, abhinibbajjayātha, 4. 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Kāraṇḍavaṃ niddhamatha, kasambuñcāpakassatha 5. </w:t>
      </w:r>
    </w:p>
    <w:p>
      <w:pPr>
        <w:pStyle w:val="PlainText"/>
        <w:rPr>
          <w:rFonts w:ascii="URW Palladio ITU" w:hAnsi="URW Palladio ITU" w:cs="URW Palladio ITU"/>
        </w:rPr>
      </w:pPr>
      <w:r>
        <w:rPr>
          <w:rFonts w:cs="URW Palladio ITU" w:ascii="URW Palladio ITU" w:hAnsi="URW Palladio ITU"/>
        </w:rPr>
        <w:t xml:space="preserve">Tato palāpe vāhetha, assamaṇe samaṇamāni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Niddhamitvāna pāpicche, pāpakācāragocare, </w:t>
      </w:r>
    </w:p>
    <w:p>
      <w:pPr>
        <w:pStyle w:val="PlainText"/>
        <w:rPr>
          <w:rFonts w:ascii="URW Palladio ITU" w:hAnsi="URW Palladio ITU" w:cs="URW Palladio ITU"/>
        </w:rPr>
      </w:pPr>
      <w:r>
        <w:rPr>
          <w:rFonts w:cs="URW Palladio ITU" w:ascii="URW Palladio ITU" w:hAnsi="URW Palladio ITU"/>
        </w:rPr>
        <w:t>Suddhāsuddhehi saṃvāsaṃ, kappayavho patissatā</w:t>
      </w:r>
    </w:p>
    <w:p>
      <w:pPr>
        <w:pStyle w:val="PlainText"/>
        <w:rPr>
          <w:rFonts w:ascii="URW Palladio ITU" w:hAnsi="URW Palladio ITU" w:cs="URW Palladio ITU"/>
        </w:rPr>
      </w:pPr>
      <w:r>
        <w:rPr>
          <w:rFonts w:cs="URW Palladio ITU" w:ascii="URW Palladio ITU" w:hAnsi="URW Palladio ITU"/>
        </w:rPr>
        <w:t xml:space="preserve">Tato samaggā nipakā, dukkhassantaṃ kariss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ettā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ettā paññā ca dve piyā, dve lokā dve vipattiyo, </w:t>
      </w:r>
    </w:p>
    <w:p>
      <w:pPr>
        <w:pStyle w:val="PlainText"/>
        <w:rPr>
          <w:rFonts w:ascii="URW Palladio ITU" w:hAnsi="URW Palladio ITU" w:cs="URW Palladio ITU"/>
        </w:rPr>
      </w:pPr>
      <w:r>
        <w:rPr>
          <w:rFonts w:cs="URW Palladio ITU" w:ascii="URW Palladio ITU" w:hAnsi="URW Palladio ITU"/>
        </w:rPr>
        <w:t xml:space="preserve">Devadatto ca uttaro, nando kāraṇḍav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aṃyadeva  machasaṃ</w:t>
      </w:r>
    </w:p>
    <w:p>
      <w:pPr>
        <w:pStyle w:val="PlainText"/>
        <w:rPr>
          <w:rFonts w:ascii="URW Palladio ITU" w:hAnsi="URW Palladio ITU" w:cs="URW Palladio ITU"/>
        </w:rPr>
      </w:pPr>
      <w:r>
        <w:rPr>
          <w:rFonts w:cs="URW Palladio ITU" w:ascii="URW Palladio ITU" w:hAnsi="URW Palladio ITU"/>
        </w:rPr>
        <w:t xml:space="preserve">2. Saṃvāsāya  sīmu. </w:t>
      </w:r>
    </w:p>
    <w:p>
      <w:pPr>
        <w:pStyle w:val="PlainText"/>
        <w:rPr>
          <w:rFonts w:ascii="URW Palladio ITU" w:hAnsi="URW Palladio ITU" w:cs="URW Palladio ITU"/>
        </w:rPr>
      </w:pPr>
      <w:r>
        <w:rPr>
          <w:rFonts w:cs="URW Palladio ITU" w:ascii="URW Palladio ITU" w:hAnsi="URW Palladio ITU"/>
        </w:rPr>
        <w:t xml:space="preserve">3. Karaṇaṃ  machasaṃ. </w:t>
      </w:r>
    </w:p>
    <w:p>
      <w:pPr>
        <w:pStyle w:val="PlainText"/>
        <w:rPr>
          <w:rFonts w:ascii="URW Palladio ITU" w:hAnsi="URW Palladio ITU" w:cs="URW Palladio ITU"/>
        </w:rPr>
      </w:pPr>
      <w:r>
        <w:rPr>
          <w:rFonts w:cs="URW Palladio ITU" w:ascii="URW Palladio ITU" w:hAnsi="URW Palladio ITU"/>
        </w:rPr>
        <w:t xml:space="preserve">4. Abhinibijjayetha  katthaci. </w:t>
      </w:r>
    </w:p>
    <w:p>
      <w:pPr>
        <w:pStyle w:val="PlainText"/>
        <w:rPr>
          <w:rFonts w:ascii="URW Palladio ITU" w:hAnsi="URW Palladio ITU" w:cs="URW Palladio ITU"/>
        </w:rPr>
      </w:pPr>
      <w:r>
        <w:rPr>
          <w:rFonts w:cs="URW Palladio ITU" w:ascii="URW Palladio ITU" w:hAnsi="URW Palladio ITU"/>
        </w:rPr>
        <w:t xml:space="preserve">5. Kasambuñcāpakaḍḍhatha  kattha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0] [\x  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Mahā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1. 2.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rañj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verañjāyaṃ viharati nalerupucimanda mūle atha kho verañjo brāhmaṇo [PTS Page 173] [\q 173/]      yena bhagavā tenupasaṅkami, upasaṅkamitvā bhagavatā saddhiṃ sammodi. Sammodanīyaṃ kathaṃ sārāṇīyaṃ vītisāretvā ekamantaṃ nisīdi, ekamantaṃ nisinno kho verañjo brāhmaṇ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taṃ metaṃ bho gotama, na samaṇo gotamo brāhmaṇe jiṇṇe vuddhe mahallake addhagate vayoanuppatte abhivādeti vā paccuṭṭheti vā āsanena vā nimantetī"ti tayidaṃ bho gotama, tatheva, nahi bhavaṃ gotamo brāhmaṇe jiṇṇe vuddhe mahallake addhagate vayoanuppatte abhivādeti vā paccuṭṭheti vā āsanena vā nimanteti, tayidaṃ bho gotama na sampanname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haṃ taṃ brāhmaṇa, passāmi sadevake loke samārake sabrahmake sassamaṇabrāhmaṇiyā pajāya sadevamanussāya yamahaṃ abhivādeyyaṃ vā paccuṭṭheyyaṃ vā āsanena vā nimanteyyaṃ. Yaṃ hi brāhmaṇa, tathāgato abhivādeyya vā paccuṭṭheyya vā āsanena vā nimanteyya muddhāpi tassa vipat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rasarūpo bhavaṃ got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khvesa brāhmaṇa, pariyāyo yena maṃ pariyāyena sammā vadamāno vadeyya 'arasarūpo samaṇo gotamo' ti. Ye te brāhmaṇa, rūparasā saddarasā gandharasā rasarasā poṭṭhabbarasā te tathāgatassa pahīnā, ucchinnamūlā tālāvatthukatā1. Anabhāvakatā2. Āyatiṃ anuppādadhammā, ayaṃ kho brāhmaṇa pariyāyo yena maṃ pariyāyena sammāvadamāno vadeyya arasarūpo samaṇo gotamo'ti. No ca kho yaṃ tvaṃ sandhāya va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ālavatthukatā  katthaci. </w:t>
      </w:r>
    </w:p>
    <w:p>
      <w:pPr>
        <w:pStyle w:val="PlainText"/>
        <w:rPr>
          <w:rFonts w:ascii="URW Palladio ITU" w:hAnsi="URW Palladio ITU" w:cs="URW Palladio ITU"/>
        </w:rPr>
      </w:pPr>
      <w:r>
        <w:rPr>
          <w:rFonts w:cs="URW Palladio ITU" w:ascii="URW Palladio ITU" w:hAnsi="URW Palladio ITU"/>
        </w:rPr>
        <w:t xml:space="preserve">2. Anabhāvaṃkat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 [\x  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Nibbhogo [PTS Page 174] [\q 174/]      bhavaṃ gotam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khvesa brāhmaṇa, pariyāyo, yena maṃ pariyāyena sammā vadamāno vadeyya, nibbhogo samaṇo gotamo'ti. Ye te brāhmaṇa, rūpabhogā saddabhogā gandhabhogā rasabhogā poṭṭhabbabhogā te tathāgatassa pahīnā ucchinnamūlā tālāvatthukatā1. Anabhāvakatā2. Āyatiṃ anuppādadhammā, ayaṃ kho brāhmaṇa pariyāyo yena pariyāyena sammā vadamāno vadeyya nibbhogo samaṇo gotamoti, no ca kho yaṃ tvaṃ sandhāya va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kiriyavādo bhavaṃ gotam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khvesa brāhmaṇa, pariyāyo, yena maṃ pariyāyena sammā vadamāno vadeyya, akiriyavādo samaṇo gotamo' ti. Ahaṃ hi brāhmaṇa, akiriyaṃ vadāmi kāyaduccaritassa vacīduccaritassa manoduccaritassa, anekavihitānaṃ pāpakānaṃ akusalānaṃ dhammānaṃ akiriyaṃ vadāmi. Ayaṃ kho brāhmaṇa, pariyāyo yena maṃ pariyāyena sammā vadamāno vadeyya akiriyavādo samaṇo gotamoti. No ca kho yaṃ tvaṃ sandhāya va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Ucchedavādo bhavaṃ got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khvesa brāhmaṇa, pariyāyo, yena maṃ pariyāyena sammā vadamāno vadeyya, ucchedavādo samaṇo gotamo' ti. Ahaṃ hi brāhmaṇa, ucchedaṃ vadāmi rāgassa dosassa mohassa, anekavihitānaṃ pāpakānaṃ akusalānaṃ dhammānaṃ ucchedaṃ vadāmi. Ayaṃ kho brāhmaṇa, pariyāyo, yena maṃ pariyāyena sammā vadamāno vadeyya ucchedavādo samaṇo gotamo' ti, no ca kho yaṃ tvaṃ sandhāya va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ālavatthukatā  katthaci. </w:t>
      </w:r>
    </w:p>
    <w:p>
      <w:pPr>
        <w:pStyle w:val="PlainText"/>
        <w:rPr>
          <w:rFonts w:ascii="URW Palladio ITU" w:hAnsi="URW Palladio ITU" w:cs="URW Palladio ITU"/>
        </w:rPr>
      </w:pPr>
      <w:r>
        <w:rPr>
          <w:rFonts w:cs="URW Palladio ITU" w:ascii="URW Palladio ITU" w:hAnsi="URW Palladio ITU"/>
        </w:rPr>
        <w:t xml:space="preserve">2. Anabhāvakat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 [\x  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Jegucchī bhavaṃ gotam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khvesa brāhmaṇa, pariyāyo, yena maṃ pariyāyena sammā vadamāno vadeyya 'jegucchī samaṇo gotamo'ti, ahaṃ hi brāhmaṇa, jigucchāmi kāyaduccaritena vacīduccaritena manoduccaritena, anekavihitānaṃ pāpakānaṃ akusalānaṃ dhammānaṃ [PTS Page 175] [\q 175/]      samāpattiyā jigucchāmi, ayaṃ kho brāhmaṇa, pariyāyo yena maṃ pariyāyena sammā vadamāno vadeyya, 'jegucchī samaṇo gotamo'ti, no ca kho yaṃ tvaṃ sandhāya va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Venayiko bhavaṃ gotam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khvesa brāhmaṇa, pariyāyo, yena maṃ pariyāyena sammā vadamāno vadeyya, 'venayiko samaṇo gotamo' ti. Ahaṃ hi brāhmaṇa, vinayāya dhammaṃ desemi rāgassa dosassa mohassa, anekavihitānaṃ pāpakānaṃ akusalānaṃ dhammānaṃ vinayāya dhammaṃ desemi. Ayaṃ kho brāhmaṇa, pariyāyo, yena maṃ pariyāyena sammā vadamāno vadeyya 'venayiko samaṇo gotamo' ti, no ca kho yaṃ tvaṃ sandhāya va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Tapassī bhavaṃ gotam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khvesa brāhmaṇa, pariyāyo, yena maṃ pariyāyena sammā vadamāno vadeyya 'tapassī samaṇo gotamo'ti, tapanīyāhaṃ brāhmaṇa, pāpake akusale dhamme vadāmi kāyaduccaritaṃ vacīduccaritaṃ manoduccaritaṃ, yassa kho brāhmaṇa, tapanīyā pāpakā akusalā dhammā pahīnā ucchinnamūlā tālāvatthukatā anabhāvakatā āyatiṃ anuppādadhammā, tamahaṃ tapassī'ti vadāmi, tathāgatassa kho brāhmaṇa, tapanīyā pāpakā akusalā dhammā pahīnā ucchinnamūlā tālāvatthukatā anabhāvakatā āyatiṃ anuppādadhammā, ayaṃ kho brāhmaṇa, pariyāyo yena maṃ pariyāyena sammā vadamāno vadeyya 'tapassī samaṇo gotamo'ti, no ca kho yaṃ tvaṃ sandhāya va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 [\x  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pagabbho bhavaṃ gotam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khvesa brāhmaṇa, pariyāyo, yena maṃ pariyāyena sammā vadamāno vadeyya, 'apagabbho samaṇo gotamo'ti. Yassa kho brāhmaṇa, āyatiṃ gabbhaseyyā punabbhavābhinibbatti pahīnā ucchinnamūlā tālāvatthukatā anabhāvakatā āyatiṃ anuppādadhammā, [PTS Page 176] [\q 176/]      tamahaṃ apagabbhoti vadāmi tathāgatassa kho brāhmaṇa, āyatiṃ gabbhaseyyā punabbhavābhinibbatti pahīnā ucchinnamūlā tālāvatthukatā anabhāvakatā āyatiṃ anuppādadhammā, ayaṃ kho brāhmaṇa pariyāyo yena maṃ pariyāyena, sammā vadamāno vadeyya 'apagabbho samaṇo gotamo' ti no ca kho yaṃ tvaṃ sandhāya vad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rāhmaṇa, kukkuṭiyā aṇḍāni aṭṭha vā dasa vā dvādasa vā, tānassu kukkuṭiyā sammā adhisayitāni sammā pariseditāni sammā paribhāvitāni, yo nu kho tesaṃ kukkuṭacchāpakānaṃ paṭhamataraṃ pādanakhasikhāya vā mukhatuṇḍakena vā aṇḍakosaṃ padāḷetvā sotthinā abhinibbhijjeyya, kinti svāssa vacanīyo jeṭṭho vā kaṇiṭṭho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eṭṭhotissa bho gotama, vacanīyo, so hi tesaṃ jeṭṭh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ahaṃ brāhmaṇa, avijjāgatāya pajāya aṇḍabhūtāya, pariyonaddhāya avijjaṇḍakosaṃ padāletvā eko'va loke anuttaraṃ sammāsambodhiṃ abhisambuddho, ahaṃ hi brāhmaṇa jeṭṭho seṭṭho lo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addhaṃ kho pana me brāhmaṇa, viriyaṃ1 ahosi asallīnaṃ upaṭṭhitā pati asammuṭṭhā. 2 Passaddho kāyo asāraddho; samāhitaṃ cittaṃ ekaggaṃ. So kho ahaṃ brāhmaṇa, vivicceva kāmehi vivicca akusalehi dhammehi savitakkaṃ savicāraṃ vivekajaṃ pītisukhaṃ paṭhamaṃ jhānaṃ upasampajja vihar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takkavicārānaṃ vūpasamā ajjhattaṃ sampasādanaṃ cetaso ekodibhāvaṃ avitakkaṃ avicāraṃ samādhijaṃ pītisukhaṃ dutiyaṃ [PTS Page 177] [\q 177/]      jhānaṃ upasampajja vihar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riyaṃ  machasaṃ. </w:t>
      </w:r>
    </w:p>
    <w:p>
      <w:pPr>
        <w:pStyle w:val="PlainText"/>
        <w:rPr/>
      </w:pPr>
      <w:r>
        <w:rPr>
          <w:rFonts w:cs="URW Palladio ITU" w:ascii="URW Palladio ITU" w:hAnsi="URW Palladio ITU"/>
        </w:rPr>
        <w:t xml:space="preserve">2. Appamuṭaṭhā  machas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yā ca virāgā upekkhako1 ca viharāmi. Sato ca sampajāno sukhañca kāyena paṭisaṃvedemi, yaṃ taṃ ariyā ācikkhanti. 'Upekkhako satimā sukhavihārī'ti taṃ tatiyaṃ jhānaṃ upasampajja vihar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hassa ca pahānā dukkhassa ca pahānā pubbeva somanassadomanassānaṃ atthaṅgamā adukkhamasukhaṃ upekkhāsatipārisuddhiṃ catutthaṃ jhānaṃ upasampajja vihar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evaṃ samāhite citte parisuddhe pariyodāte anaṅgaṇe vigatūpakkilese mudubhute kammaniye ṭhite āneñjappatte pubbenivāsānussatiñāṇāya cittaṃ abhininnāmes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anekavihitaṃ pubbenivāsaṃ anussarāmi seyyathīdaṃ: ekampi jātiṃ dvepi jātiyo tissopi jātiyo catassopi jātiyo pañcapi jātiyo dasapi jātiyo, vīsampi jātiyo tiṃsampi jātiyo cattārīsampi jātiyo paññāsampi jātiyo jātisatampi jātisahassampi jātisatasahassampi anekepi saṃvaṭṭakappe anekepi vivaṭṭakappe anekepi saṃvaṭṭavivaṭṭakappe. Amutrāsiṃ evannāmo, evaṅgotto evaṃ vaṇṇo evamāhāro evaṃ sukhadukkhapaṭisaṃvedī evamāyupariyanto. So tato cuto amutra upapādiṃ, tatrāpāsiṃ evannāmo evaṅgotto evaṃ vaṇṇo evamāhāro evaṃ sukhadukkhapaṭisaṃvedī evamāyupariyanto. So tato cuto idhūpapannoti. Iti sākāraṃ sauddesaṃ anekavihitaṃ pubbenivāsaṃ anussarāmi. Ayamassa paṭhamā vijjā adhigatā hoti, avijjā vihatā, vijjā uppannā, tamo vihato, āloko uppanno, yathā taṃ appamattassa ātāpino pahitattassa viharato. Iti sākāraṃ sauddesaṃ anekavihitaṃ pubbenivāsaṃ anussarāmi. Ayaṃ kho me brāhmaṇa, rattiyā paṭhame yāme paṭhamā vijjā adhigatā avijjā vihatā vijjā uppannā tamo vihato āloko uppanno yathā taṃ appamattassa ātāpino pahitattassa viharato. Ayaṃ kho me brāhmaṇa, paṭhamā abhinibbhidā ahosi kukkuṭacchāpakasseva aṇḍakosam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PTS Page 178] [\q 178/]      evaṃ samāhite citte parisuddhe pariyodāte anaṅgaṇe vigatūpakkilese mudubhute kammaniye ṭhite āneñjappatte sattānaṃ cutūpapātañāṇāya cittaṃ abhininnāmesiṃ. So dibbena cakkhunā visuddhena atikkantamānusakena satte passāmi cavamāne uppajjamāne hīne paṇīte suvaṇṇe dubbaṇṇe sugate duggate yathākammūpage satte pajānām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pannāti. Iti dibbena cakkhunā visuddhena atikkantamānusakena satte passāmi cavamāne uppajjamāne hīne paṇīte suvaṇṇe dubbaṇṇe sugate duggate yathākammūpage satte pajānāmi. Ayamassa dutiyā vijjā adhigatā hoti, avijjā vihatā, vijjā uppannā, tamo vihato, āloko uppanno, yathā taṃ appamattassa ātāpino pahitattassa viharato. Ayaṃ kho me brāhmaṇa, rattiyā majjhime yāme dutiyā vijjā adhigatā, avijjā vihatā vijjā uppannā tamo vihato āloko uppanno yathā taṃ appamattassa atāpino pahitattassa viharato, ayaṃ kho me brāhmaṇa, dutiyā abhinibbhidā ahosi. Kukkuṭacchāpakasseva aṇḍakosam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pekhako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 [\x  50/]     </w:t>
      </w:r>
    </w:p>
    <w:p>
      <w:pPr>
        <w:pStyle w:val="PlainText"/>
        <w:rPr>
          <w:rFonts w:ascii="URW Palladio ITU" w:hAnsi="URW Palladio ITU" w:cs="URW Palladio ITU"/>
        </w:rPr>
      </w:pPr>
      <w:r>
        <w:rPr>
          <w:rFonts w:cs="URW Palladio ITU" w:ascii="URW Palladio ITU" w:hAnsi="URW Palladio ITU"/>
        </w:rPr>
        <w:t xml:space="preserve">So evaṃ samāhite citte parisuddhe pariyodāte anaṅgaṇe vigatūpakkilese mudubhūte kammaniye ṭhite āneñjappatte āsavānaṃ khayañāṇāya cittaṃ abhininnāmesiṃ, so idaṃ dukkhanti yathābhūtaṃ abbhaññāsiṃ. Ayaṃ dukkhasamudayoti yathābhūtaṃ abbhaññāsiṃ. Ayaṃ dukkhanirodhoti yathābhūtaṃ abbhaññāsiṃ. Ayaṃ, dukkhanirodhagāminī paṭipadāti yathābhūtaṃ abbhaññās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āsavāti yathābhūtaṃ abbhaññāsiṃ. Ayaṃ [PTS Page 179] [\q 179/]      āsavasamudayoti yathābhūtaṃ abbhaññāsiṃ. Ayaṃ āsavanirodhoti yathābhūtaṃ abbhaññāsiṃ, ayaṃ āsavanirodhagāminī paṭipadāti yathābhūtaṃ abbhaññās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e evaṃ jānato evaṃ passato kāmāsavāpi cittaṃ vimuccittha, bhavāsavāpi cittaṃ vimuccittha, diṭṭhāsavāpi cittaṃ vimuccittha, avijjāsavāpi cittaṃ vimuccittha. Vimuttasmiṃ vimuttamiti ñāṇaṃ ahosi. Khīṇā jāti, vusitaṃ brahmacariyaṃ, kataṃ karaṇīyaṃ, nāparaṃ itthattāyāti abbhaññāsiṃ. Ayaṃ kho me brāhmaṇa, rattiyā pacchime yāme tatiyā vijjā adhigatā, avijjā vihatā, vijjā uppannā, tamo vihato āloko uppanno yathā taṃ appamattassa ātāpino pahitattassa viharato. Ayaṃ kho me brāhmaṇa, tatiyā abhinibbhidā ahosi kukkuṭaccāpakasseva aṇḍakosamb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verañjo brāhmaṇo bhagavantaṃ etadavoca: jeṭṭho bhavaṃ gotamo, seṭṭho bhavaṃ gotamo, abhikkantaṃ bho gotama, abhikkantaṃ bho gotama, seyyathāpi bho gotama nikkujjitaṃ vā ukkujjeyya, paṭicchannaṃ vā vivareyya, mūḷhassa vā maggaṃ ācikkheyya' andhakāre vā telapajjotaṃ dhāreyya, 'cakkhumanto rūpāni dakkhintī' ti, evameva bhotā gotamena anekapariyāyena dhammo pakāsito. Esāhaṃ bhavantaṃ gotamaṃ saraṇaṃ gacchāmi dhammañca bhikkhu 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1. 2. 2. </w:t>
      </w:r>
    </w:p>
    <w:p>
      <w:pPr>
        <w:pStyle w:val="PlainText"/>
        <w:rPr>
          <w:rFonts w:ascii="URW Palladio ITU" w:hAnsi="URW Palladio ITU" w:cs="URW Palladio ITU"/>
        </w:rPr>
      </w:pPr>
      <w:r>
        <w:rPr>
          <w:rFonts w:cs="URW Palladio ITU" w:ascii="URW Palladio ITU" w:hAnsi="URW Palladio ITU"/>
        </w:rPr>
        <w:t xml:space="preserve">Sīhasenāpati 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ṃ samayaṃ bhagavā vesāliyaṃ viharati mahāvane kūṭāgārasālāyaṃ. Tena kho pana samayena sambahulā abhiññātā abhiññātā licchavī santhāgāre sannisinnā sannipatitā anekapariyāyena buddhassa vaṇṇaṃ bhāsanti. Dhammassa vaṇṇaṃ bhāsanti. Saṅghassa vaṇṇaṃ bhā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 [\x  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PTS Page 180] [\q 180/]      kho pana samayena sīho senāpati nigaṇṭhasāvako tassaṃ parisāyaṃ nisinno hoti. Atha kho sīhassa senāpatissa etadahosi; nissaṃsayaṃ kho so bhagavā arahaṃ sammāsambuddho bhavissati. Tathā hi 'me sambahulā abhiññātā abhiññātā licchavī santhāgāre sannisinnā sannipatitā anekapariyāyena buddhassa vaṇṇaṃ bhāsanti. Dhammassa vaṇṇaṃ bhāsanti, saṅghassa vaṇṇaṃ bhāsanti. Yannūnāhaṃ taṃ bhagavantaṃ dassanāya upasaṅkameyyaṃ arahantaṃ sammāsambudd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īho senāpati yena nigaṇṭho nātaputto tenupasaṅkami. Upasaṅkamitvā nigaṇṭhaṃ nātaputtaṃ etadavoca: icchāmahaṃ bhante, samaṇaṃ gotamaṃ dassanāya upasaṅkami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 pana tvaṃ sīha, kiriyavādo samāno akiriyavādaṃ samaṇaṃ gotamaṃ dassanāya upasaṅkamissasi. Samaṇo hi sīha, gotamo akiriyavādo akiriyāya dhammaṃ deseti, tena ca sāvake vin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īhassa senāpatissa yo ahosi gamiyābhisaṅkhāro1 bhagavantaṃ dassanāya, so paṭippassamb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ampi kho sambahulā abhiññātā abhiññātā licchavī santhāgāre sannisinnā sannipatitā anekapariyāyena buddhassa vaṇṇaṃ bhāsanti, dhammassa vaṇṇaṃ bhāsanti, saṅghassa vaṇṇaṃ bhā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kho sīhassa senāpatissa etadahosi: nissaṃsayaṃ kho so bhagavā arahaṃ sammāsambuddho bhavissati. Tathā hi 'me sambahulā abhiññātā abhiññātā licchavī santhāgāre sannisinnā sannipatitā anekapariyāyena buddhassa vaṇṇaṃ bhāsanti, dhammassa vaṇṇaṃ bhāsanti, saṅghassa vaṇṇaṃ bhāsanti. Yannūnāhaṃ taṃ bhagavantaṃ dassanāya upasaṅkameyyaṃ arahantaṃ [PTS Page 181] [\q 181/]      sammāsambudd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īho senāpati yena nigaṇṭho nātaputto tenupasaṅkami. Upasaṅkamitvā nigaṇṭhaṃ nātaputtaṃ etadavoca: icchāmahaṃ bhante, samaṇaṃ gotamaṃ dassanāya upasaṅkami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 pana tvaṃ sīha, kiriyavādo samāno akiriyavādaṃ samaṇaṃ gotamaṃ dassanāya upasaṅkamissasi, samaṇo hi sīha, gotamo akiriyavādo akiriyāya dhammaṃ deseti, tena ca sāvake vinetīti. </w:t>
      </w:r>
    </w:p>
    <w:p>
      <w:pPr>
        <w:pStyle w:val="PlainText"/>
        <w:rPr>
          <w:rFonts w:ascii="URW Palladio ITU" w:hAnsi="URW Palladio ITU" w:cs="URW Palladio ITU"/>
        </w:rPr>
      </w:pPr>
      <w:r>
        <w:rPr>
          <w:rFonts w:cs="URW Palladio ITU" w:ascii="URW Palladio ITU" w:hAnsi="URW Palladio ITU"/>
        </w:rPr>
        <w:t xml:space="preserve">1. Gamikābhisaṅkhāro,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 [\x  54/]     </w:t>
      </w:r>
    </w:p>
    <w:p>
      <w:pPr>
        <w:pStyle w:val="PlainText"/>
        <w:rPr>
          <w:rFonts w:ascii="URW Palladio ITU" w:hAnsi="URW Palladio ITU" w:cs="URW Palladio ITU"/>
        </w:rPr>
      </w:pPr>
      <w:r>
        <w:rPr>
          <w:rFonts w:cs="URW Palladio ITU" w:ascii="URW Palladio ITU" w:hAnsi="URW Palladio ITU"/>
        </w:rPr>
        <w:t xml:space="preserve">Dutiyampi kho sīhassa senāpatissa yo ahosi gamiyābhisaṅkhāro bhagavantaṃ dassanāya, so paṭippassamb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kho sambahulā abhiññātā abhiññātā licchavī santhāgāre sannisinnā sannipatitā anekapariyāyena buddhassa vaṇṇaṃ bhāsanti, dhammassa vaṇṇaṃ bhāsanti, saṅghassa vaṇṇaṃ bhā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yampi kho sīhassa senāpatissa etadahosi: nissaṃsayaṃ kho so bhagavā arahaṃ sammāsambuddho bhavissati. Tathā hi' me sambahulā abhiññātā abhiññātā licchavī santhāgāre sannisinnā sannipatitā anekapariyāyena buddhassa vaṇṇaṃ bhāsanti, dhammassa vaṇṇaṃ bhāsanti, saṅghassa vaṇṇaṃ bhāsanti. Kiṃ hi'me karissanti nigaṇṭhā apalokitā vā anapalokitā vā, yannūnāhaṃ anapalokitāva nigaṇṭhe taṃ bhagavantaṃ dassanāya upasaṅkameyyaṃ arahantaṃ sammāsambudd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sīho senāpati pañcamattehi rathasatehi divādivassa vesāliyā niyyāsi bhagavantaṃ dassanāya. Yāvatikā yānassa bhūmi, yānena gantvā yānā paccorohitvā pattikova ārāmaṃ pāvisi. Atha kho sīho senāpati yena bhagavā tenupasaṅkami, upasaṅkamitvā bhagavantaṃ abhivādetvā ekamantaṃ nisīdi, ekamantaṃ nisinno kho sīho senāpati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taṃ me'taṃ bhante, akiriyavādo samaṇo gotamo akiriyāya dhammaṃ deseti, tena ca sāvake vinetīti. Ye te bhante, evamāhaṃsu: akiriyavādo samaṇo gotamo akiriyāya dhammaṃ [PTS Page 182] [\q 182/]      deseti, tena ca sāvake vinetīti. Kacci te bhante, vuttavādino? Na ca bhagavantaṃ abhūtena abbhācikkhanti, ? Dhammassa cānudhammaṃ vyākaronti. Na ca koci sahadhammiko vādānuvādo gārayhaṃ ṭhānaṃ āgacchati? Anabbhakkhātukāmāhi mayaṃ bhante, bhagavan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thi sīha, pariyāyo yena maṃ pariyāyena sammā vadamāno vadeyya akiriyavādo samaṇo gotamo akiriyāya dhammaṃ deseti, tena ca sāvake vin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thi sīha, pariyāyo yena maṃ pariyāyena sammā vadamāno vadeyya, kiriyavādo samaṇo gotamo kiriyāya dhammaṃ deseti, tena ca sāvake vin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 [\x  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thi sīha, pariyāyo yena maṃ pariyāyena sammā vadamāno vadeyya ucchedavādo samaṇo gotamo ucchedāya dhammaṃ deseti, tena ca sāvake vin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tthi sīha, pariyāyo yena maṃ pariyāyena sammā vadamāno vadeyya, jegucchī samaṇo gotamo jegucchitāya dhammaṃ deseti, tena ca sāvake vine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thi sīha, pariyāyo yena maṃ pariyāyena sammā vadamāno vadeyya, venayiko samaṇo gotamo vinayāya dhammaṃ deseti. Tena ca sāvake vin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tthi sīha, pariyāyo yena maṃ pariyāyena sammā vadamāno vadeyya tapassī samaṇo gotamo tapassitāya dhammaṃ deseti, tena ca sāvake vine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tthi sīha, pariyāyo yena maṃ pariyāyena sammā vadamāno vadeyya, apagabbho samaṇo gotamo apagabbhatāya dhammaṃ deseti, tena ca sāvake vine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tthi sīha, pariyāyo yena maṃ pariyāyena sammā vadamāno vadeyya, assāsako1 samaṇo gotamo assāsāya dhammaṃ deseti. Tena ca sāvake vine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atamo ca sīha, pariyāyo yena maṃ pariyāyena sammā vadamāno vadeyya akiriyavādo samaṇo gotamo akiriyāya [PTS Page 183] [\q 183/]      dhammaṃ deseti, tena ca sāvake vinetīti: ahaṃ hi sīha, akiriyaṃ vadāmi kāyaduccaritassa vacīduccaritassa manoduccaritassa, anekavihitānaṃ pāpakānaṃ akusalānaṃ dhammānaṃ akiriyaṃ vadāmi. Ayaṃ kho sīha, pariyāyo yena maṃ pariyāyena sammā vadamāno vadeyya akiriyavādo samaṇo gotamo akiriyāya dhammaṃ deseti, tena ca sāvake vine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Katamo ca sīha, pariyāyo yena maṃ pariyāyena sammā vadamāno vadeyya kiriyavādo samaṇo gotamo kiriyāya dhammaṃ deseti. Tena ca sāvake vinetīti: ahaṃ hi sīha, kiriyaṃ vadāmi kāyasucaritassa vacīsucaritassa manosucaritassa, anekavihitānaṃ kusalānaṃ dhammānaṃ kiriyaṃ vadāmi. Ayaṃ kho sīha, pariyāyo yena maṃ pariyāyena sammā vadamāno vadeyya kiriyavādo samaṇo gotamo kiriyāya dhammaṃ deseti. Tena ca sāvake vin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ssāsanto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 [\x  58/]     </w:t>
      </w:r>
    </w:p>
    <w:p>
      <w:pPr>
        <w:pStyle w:val="PlainText"/>
        <w:rPr/>
      </w:pPr>
      <w:r>
        <w:rPr>
          <w:rFonts w:cs="URW Palladio ITU" w:ascii="URW Palladio ITU" w:hAnsi="URW Palladio ITU"/>
        </w:rPr>
        <w:t xml:space="preserve">3. Katamo ca sīha, pariyāyo yena maṃ pariyāyena sammā vadamāno vadeyya ucchedavādo samaṇo gotamo, ucchedāya dhammaṃ deseti, tena ca sāvake vinetīti: ahaṃ hi sīha, ucchedaṃ vadāmi rāgassa dosassa mohassa, anekavihitānaṃ pāpakānaṃ akusalānaṃ dhammānaṃ ucchedaṃ vadāmi. Ayaṃ kho sīha, pariyāyo yena maṃ pariyāyena sammā vadamāno vadeyya ucchedavādo samaṇo gotamo ucchedāya dhammaṃ deseti, tena ca sāvake vine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Katamo ca sīha, pariyāyo yena maṃ pariyāyena sammā vadamāno vadeyya jegucchī samaṇo gotamo jegucchitāya dhammaṃ deseti, tena ca sāvake vinetīti: ahaṃ hi sīha, jigucchāmi. Kāyaduccaritena vacīduccaritena manoduccaritena, anekavihitānaṃ pāpakānaṃ akusalānaṃ dhammānaṃ samāpattiyā jigucchāmi. Ayaṃ kho sīha, pariyāyo yena maṃ pariyāyena sammā vadamāno vadeyya jegucchī samaṇo gotamo jegucchitāya dhammaṃ deseti, tena ca sāvake vine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Katamo ca sīha, pariyāyo yena maṃ pariyāyena sammā vadamāno vadeyya: venayiko samaṇo gotamo vinayāya dhammaṃ deseti, tena ca sāvake vinetīti: ahaṃ hi sīha, vinayāya dhammaṃ desemi. Rāgassa dosassa mohassa, anekavihitānaṃ [PTS Page 184] [\q 184/]      pāpakānaṃ akusalānaṃ dhammānaṃ vinayāya dhammaṃ desemi. Ayaṃ kho sīha, pariyāyo yena maṃ pariyāyena sammā vadamāno vadeyya venayiko samaṇo gotamo, vinayāya dhammaṃ deseti, tena ca sāvake vine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Katamo ca sīha, pariyāyo yena maṃ pariyāyena sammā vadamāno vadeyya: tapassī samaṇo gotamo tapassitāya dhammaṃ deseti, tena ca sāvake vinetīti: tapanīyāhaṃ sīha, pāpake akusale dhamme vadāmi. Kāyaduccaritaṃ vacīduccaritaṃ manoduccaritaṃ, yassa kho sīha, tapanīyā pāpakā akusalā dhammā pahīnā ucchinnamūlā tālāvatthukatā anabhāvakatā āyatiṃ anuppādadhammā. Tamahaṃ tapassīti vadāmi. Tathāgatassa kho sīha, tapanīyā pāpakā akusalā dhammā pahīnā ucchinnamūlā tālāvatthukatā anabhāvakatā āyatiṃ anuppādadhammā. Ayaṃ kho sīha, pariyāyo yena maṃ pariyāyena sammā vadamāno vadeyya tapassī samaṇo. Gotamo tapassitāya dhammaṃ deseti. Tena ca sāvake vin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 [\x  60/]     </w:t>
      </w:r>
    </w:p>
    <w:p>
      <w:pPr>
        <w:pStyle w:val="PlainText"/>
        <w:rPr/>
      </w:pPr>
      <w:r>
        <w:rPr>
          <w:rFonts w:cs="URW Palladio ITU" w:ascii="URW Palladio ITU" w:hAnsi="URW Palladio ITU"/>
        </w:rPr>
        <w:t xml:space="preserve">7. Katamo ca sīha, pariyāyo yena maṃ pariyāyena sammā vadamāno vadeyya apagabbho samaṇo gotamo apagabbhatāya dhammaṃ deseti, tena ca sāvake vinetīti. Yassa kho sīha, āyatiṃ gabbhaseyyā punabbhavābhinibbatti pahīnā, ucchinnamūlā tālāvatthukatā anabhāvakatā āyatiṃ anuppādadhammā, tamahaṃ apagabbhoti vadāmi. Tathāgatassa kho sīha, āyatiṃ gabbhaseyyā punabbhavābhinibbatti pahīnā ucchinnamūlā tālāvatthukatā anabhāvakatā āyatiṃ anuppādadhammā. Ayaṃ kho sīha, pariyāyo yena maṃ pariyāyena sammā vadamāno vadeyya apagabbho samaṇo gotamo apagabbhatāya dhammaṃ deseti, tena ca sāvake vine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Katamo ca sīha, pariyāyo yena maṃ pariyāyena sammā vadamāno vadeyya assāsako samaṇo gotamo assāsāya dhammaṃ deseti, tena ca sāvake vinetīti. Ahaṃ hi sīha, assāsako [PTS Page 185] [\q 185/]      paramena assāsena, assāsāya ca dhammaṃ desemi, tena ca sāvake vinemi. Ayaṃ kho sīha, pariyāyo yena maṃ pariyāyena sammā vadamāno vadeyya assāsako samaṇo gotamo assāsāya dhammaṃ deseti, tena ca sāvake vine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sīho senāpati bhagavantaṃ etadavoca: abhikkantaṃ bhante, abhikkantaṃ bhante, seyyathāpi bhante, nikkujjitaṃ vā ukkujjeyya, paṭicchannaṃ vā vivareyya, mūḷhassa vā maggaṃ ācikkheyya, andhakāre vā telapajjotaṃ dhāreyya cakkhumanto rūpāni dakkhintīti, evameva bhante anekapariyāyena dhammo pakāsito. Esāhaṃ bhante bhagavantaṃ saraṇaṃ gacchāmi dhammaṃ ca bhikkhusaṅghaṃ ca. Upāsakaṃ maṃ bhante, bhagavā dhāretu ajjatagge pāṇupetaṃ saraṇaṃ gatanti. </w:t>
      </w:r>
    </w:p>
    <w:p>
      <w:pPr>
        <w:pStyle w:val="PlainText"/>
        <w:rPr>
          <w:rFonts w:ascii="URW Palladio ITU" w:hAnsi="URW Palladio ITU" w:cs="URW Palladio ITU"/>
        </w:rPr>
      </w:pPr>
      <w:r>
        <w:rPr>
          <w:rFonts w:cs="URW Palladio ITU" w:ascii="URW Palladio ITU" w:hAnsi="URW Palladio ITU"/>
        </w:rPr>
        <w:t xml:space="preserve">Anuviccakāraṃ kho sīha, karohi, anuviccakāro tumhādisānaṃ ñātamanussānaṃ sādhu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inā pahaṃ bhante bhagavato bhīyyosomattāya attamano abhiraddho, yaṃ maṃ bhagavā evamāha: anuviccakāraṃ kho sīha, karohi, anuviccakāro tumhādisānaṃ ñātamanussānaṃ sādhu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 [\x  62/]     </w:t>
      </w:r>
    </w:p>
    <w:p>
      <w:pPr>
        <w:pStyle w:val="PlainText"/>
        <w:rPr/>
      </w:pPr>
      <w:r>
        <w:rPr>
          <w:rFonts w:cs="URW Palladio ITU" w:ascii="URW Palladio ITU" w:hAnsi="URW Palladio ITU"/>
        </w:rPr>
        <w:t xml:space="preserve">Mamaṃ hi bhante, aññatitthiyā sāvakaṃ labhitvā kevalakappaṃ vesāliṃ paṭākaṃ parihareyyuṃ: sīho amhākaṃ senāpati sāvakattaṃ upagatoti. Atha ca pana maṃ bhagavā evamāha: anuviccakāraṃ kho sīha, karohi. Anuviccakāro tumhādisānaṃ ñātamanussānaṃ sādhu hotīti. Esāhaṃ bhante, dutiyampi bhagavantaṃ saraṇaṃ gacchāmi dhammañca bhikkhusaṅghañca, upāsakaṃ maṃ bhante, bhagavā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īgharattaṃ kho te sīha, nigaṇṭhānāṃ opānabhūtaṃ kulaṃ yena tesaṃ upagatānaṃ piṇḍakaṃ dātabbaṃ maññeyyā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ināpahaṃ bhante, bhagavato bhīyyosomattāya attamano abhiraddho yaṃ maṃ bhagavā evamāha: dīgharattaṃ kho te sīha, nigaṇṭhānaṃ opānabhūtaṃ kulaṃ yena tesaṃ upagatānaṃ piṇḍakaṃ dātabbaṃ maññeyyā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taṃ me taṃ bhante, samaṇo gotamo evamāha: mayhameva [PTS Page 186] [\q 186/]      dānaṃ dātabbaṃ na aññesaṃ dānaṃ dātabbaṃ, mayhameva sāvakānaṃ dānaṃ dātabbaṃ na aññesaṃ sāvakānaṃ dānaṃ dātabbaṃ, mayhameva dinnaṃ mahapphalaṃ, na aññesaṃ dinnaṃ mahapphalaṃ, mayhameva sāvakānaṃ dinnaṃ mahapphalaṃ nāññesaṃ sāvakānaṃ dinnaṃ mahapphalanti. Atha ca pana maṃ bhagavā nigaṇṭhesupi dāne samādapeti. Api ca bhante, mayametthakālaṃ jānissāma. Esāhaṃ bhante tatiyampi bhagavantaṃ saraṇaṃ gacchāmi. Dhammañca bhikkhusaṅghañca upāsakaṃ maṃ bhante, bhagavā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sīhassa senāpatissa ānupubbīkathaṃ1 kathesi. Seyyathīdaṃ: dāna kathaṃ sīlakathaṃ saggakathaṃ kāmānaṃ ādīnavaṃ okāraṃ saṅkilesaṃ nekkhamme ca ānisaṃsaṃ pakāsesi. </w:t>
      </w:r>
    </w:p>
    <w:p>
      <w:pPr>
        <w:pStyle w:val="PlainText"/>
        <w:rPr>
          <w:rFonts w:ascii="URW Palladio ITU" w:hAnsi="URW Palladio ITU" w:cs="URW Palladio ITU"/>
        </w:rPr>
      </w:pPr>
      <w:r>
        <w:rPr>
          <w:rFonts w:cs="URW Palladio ITU" w:ascii="URW Palladio ITU" w:hAnsi="URW Palladio ITU"/>
        </w:rPr>
        <w:t xml:space="preserve">1. Anupubbiṃkathaṃ  machasaṃ  anupubbīkath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 [\x  64/]     </w:t>
      </w:r>
    </w:p>
    <w:p>
      <w:pPr>
        <w:pStyle w:val="PlainText"/>
        <w:rPr/>
      </w:pPr>
      <w:r>
        <w:rPr>
          <w:rFonts w:cs="URW Palladio ITU" w:ascii="URW Palladio ITU" w:hAnsi="URW Palladio ITU"/>
        </w:rPr>
        <w:t xml:space="preserve">Yadā bhagavā aññāsi sīhaṃ senāpatiṃ kallacittaṃ muducittaṃ vinīvaraṇacittaṃ udaggacittaṃ pasannacittaṃ, atha yā buddhānaṃ sāmukkaṃsikā dhammadesanā taṃ pakāsesi: dukkhaṃ samudayaṃ nirodhaṃ maggaṃ, seyyathāpi nāma suddhaṃ vatthaṃ apagatakāḷakaṃ sammadeva rajanaṃ patigaṇheyya, evameva sīhassa senāpatissa tasmiṃ yeva āsane virajaṃ vītamalaṃ dhammacakkhuṃ udapādi yaṃ kiñci samudayadhammaṃ sabbantaṃ nirodhadhammanti. </w:t>
      </w:r>
    </w:p>
    <w:p>
      <w:pPr>
        <w:pStyle w:val="PlainText"/>
        <w:rPr>
          <w:rFonts w:ascii="URW Palladio ITU" w:hAnsi="URW Palladio ITU" w:cs="URW Palladio ITU"/>
        </w:rPr>
      </w:pPr>
      <w:r>
        <w:rPr>
          <w:rFonts w:cs="URW Palladio ITU" w:ascii="URW Palladio ITU" w:hAnsi="URW Palladio ITU"/>
        </w:rPr>
        <w:t>Atha kho sīho senāpati diṭṭhadhammo pattadhammo viditadhammo pariyogāḷhadhammo tiṇṇavicikiccho vigatakathaṅkatho vesārajjappatto aparappaccayo satthusāsane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vāsetu me bhante, bhagavā svātanāya [PTS Page 187] [\q 187/]      bhattaṃ saddhiṃ bhikkhusaṅghenāti. Adhivāsesi bhagavā tuṇhībhāv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īho senāpati bhagavato adhivāsanaṃ viditvā uṭṭhāyāsanā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īho senāpati aññataraṃ purisaṃ āmantesi: gaccha tvaṃ ambho purisa, pavattamaṃsaṃ jānāhīti. Atha kho sīho senāpati tassā rattiyā accayena sake nivesane paṇītaṃ khādanīyaṃ bhojanīyaṃ paṭiyādāpetvā bhagavato kālaṃ ārocāpesi. Kālo bhante, niṭṭhitaṃ bhattanti. </w:t>
      </w:r>
    </w:p>
    <w:p>
      <w:pPr>
        <w:pStyle w:val="PlainText"/>
        <w:rPr/>
      </w:pPr>
      <w:r>
        <w:rPr>
          <w:rFonts w:cs="URW Palladio ITU" w:ascii="URW Palladio ITU" w:hAnsi="URW Palladio ITU"/>
        </w:rPr>
        <w:t xml:space="preserve">Atha kho bhagavā pubbanhasamayaṃ nivāsetvā pattacīvaramādāya yena sīhassa senāpatissa nivesanaṃ tenupasaṅkami, upasaṅkamitvā paññatte āsane nisīdi saddhiṃ bhikkhusaṅghena. </w:t>
      </w:r>
    </w:p>
    <w:p>
      <w:pPr>
        <w:pStyle w:val="PlainText"/>
        <w:rPr/>
      </w:pPr>
      <w:r>
        <w:rPr>
          <w:rFonts w:cs="URW Palladio ITU" w:ascii="URW Palladio ITU" w:hAnsi="URW Palladio ITU"/>
        </w:rPr>
        <w:t xml:space="preserve">Tena kho pana samayena sambahulā nigaṇṭhā vesāliyaṃ rathikāya rathikaṃ1 siṅghāṭakena siṅghāṭakaṃ bāhā paggayha kandanti. Ajja sīhena senāpatinā thullaṃ pasuṃ vadhitvā samaṇassa gotamassa bhattaṃ kataṃ. Taṃ samaṇo gotamo jānaṃ uddissakaṭaṃ maṃsaṃ paribhuñjati paṭicca kammanti. </w:t>
      </w:r>
    </w:p>
    <w:p>
      <w:pPr>
        <w:pStyle w:val="PlainText"/>
        <w:rPr>
          <w:rFonts w:ascii="URW Palladio ITU" w:hAnsi="URW Palladio ITU" w:cs="URW Palladio ITU"/>
        </w:rPr>
      </w:pPr>
      <w:r>
        <w:rPr>
          <w:rFonts w:cs="URW Palladio ITU" w:ascii="URW Palladio ITU" w:hAnsi="URW Palladio ITU"/>
        </w:rPr>
        <w:t xml:space="preserve">1. Rathiyāya rathiy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 [\x  66/]     </w:t>
      </w:r>
    </w:p>
    <w:p>
      <w:pPr>
        <w:pStyle w:val="PlainText"/>
        <w:rPr/>
      </w:pPr>
      <w:r>
        <w:rPr>
          <w:rFonts w:cs="URW Palladio ITU" w:ascii="URW Palladio ITU" w:hAnsi="URW Palladio ITU"/>
        </w:rPr>
        <w:t xml:space="preserve">Atha kho aññataro puriso yena sīho senāpati tenupasaṅkami, upasaṅkamitvā sīhassa senāpatissa upakaṇṇake ārocesi. Yagghe bhante, jāneyyāsi: ete sambahulā nigaṇṭhā vesāliyaṃ rathikāya rathikaṃ1 siṅghāṭakena siṅghāṭakaṃ bāhā paggayha kandanti. Ajja sīhena senāpatinā thullaṃ pasuṃ vadhitvā samaṇassa gotamassa bhattaṃ kataṃ, taṃ samaṇo gotamo jānaṃ uddissakaṭaṃ maṃsaṃ paribhuñjati [PTS Page 188] [\q 188/]      paṭiccakammanti. </w:t>
      </w:r>
    </w:p>
    <w:p>
      <w:pPr>
        <w:pStyle w:val="PlainText"/>
        <w:rPr/>
      </w:pPr>
      <w:r>
        <w:rPr>
          <w:rFonts w:cs="URW Palladio ITU" w:ascii="URW Palladio ITU" w:hAnsi="URW Palladio ITU"/>
        </w:rPr>
        <w:t xml:space="preserve">Alaṃ ayyo dīgharattampi te āyasmanto avaṇṇakāmā buddhassa, avaṇṇakāmā dhammassa, avaṇṇakāmā saṅghassa na ca panete āyasmanto jīranti taṃ bhagavantaṃ asatā tucchā musā abhūtena abbhācikkhantā, na ca mayaṃ jīvitahetūpi sañcicca pāṇaṃ jīvitā voropeyy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īho senāpati buddhapamukhaṃ bhikkhusaṅghaṃ paṇītena khādanīyena bhojanīyena sahatthā santappesi. Sampavāresi. Atha kho sīho senāpati bhagavantaṃ bhuttāviṃ onītapattapāṇīṃ ekamantaṃ nisīdi. Ekamantaṃ nisinnaṃ kho sīhaṃ senāpatiṃ bhagavā dhammiyā kathāya sandassetvā samādapekvā samuttejetvā sampahaṃsetvā uṭṭhāyāsanā pakkāmīti. </w:t>
      </w:r>
    </w:p>
    <w:p>
      <w:pPr>
        <w:pStyle w:val="PlainText"/>
        <w:rPr>
          <w:rFonts w:ascii="URW Palladio ITU" w:hAnsi="URW Palladio ITU" w:cs="URW Palladio ITU"/>
        </w:rPr>
      </w:pPr>
      <w:r>
        <w:rPr>
          <w:rFonts w:cs="URW Palladio ITU" w:ascii="URW Palladio ITU" w:hAnsi="URW Palladio ITU"/>
        </w:rPr>
        <w:t xml:space="preserve">8. 1. 2. 3. </w:t>
      </w:r>
    </w:p>
    <w:p>
      <w:pPr>
        <w:pStyle w:val="PlainText"/>
        <w:rPr/>
      </w:pPr>
      <w:r>
        <w:rPr>
          <w:rFonts w:cs="URW Palladio ITU" w:ascii="URW Palladio ITU" w:hAnsi="URW Palladio ITU"/>
        </w:rPr>
        <w:t>Ājaññ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hi bhikkhave, aṅgehi samannāgato rañño bhadro assājānīyo rājāraho hoti rājabhoggo rañño aṅgantveva saṅkhaṃ gacchati, katamehi aṭṭh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rañño bhadro assājānīyo ubhato sujāto hoti mātito ca pitito ca. Yassaṃ disāyaṃ aññepi bhadrā assājāniyā jāyanti tassaṃ disāyaṃ jāto hoti, yaṃ kho panassa bhojanaṃ denti allaṃ vā sukkhaṃ vā, taṃ sakkaccaṃ yeva paribhuñjati avikiranto, jegucchī hoti uccāraṃ vā passāvaṃ vā abhinisīdituṃ vā abhinipajjituṃ vā, sorato hoti [PTS Page 189] [\q 189/]      sukhasaṃvāso, na aññe asse ubbejetā, yāni kho panassa honti sāṭheyyāni kūṭeyyāni jimbheyyāni vaṅkeyyāni tāni yathābhūtaṃ sārathissa āvīkattā hoti. </w:t>
      </w:r>
    </w:p>
    <w:p>
      <w:pPr>
        <w:pStyle w:val="PlainText"/>
        <w:rPr>
          <w:rFonts w:ascii="URW Palladio ITU" w:hAnsi="URW Palladio ITU" w:cs="URW Palladio ITU"/>
        </w:rPr>
      </w:pPr>
      <w:r>
        <w:rPr>
          <w:rFonts w:cs="URW Palladio ITU" w:ascii="URW Palladio ITU" w:hAnsi="URW Palladio ITU"/>
        </w:rPr>
        <w:t xml:space="preserve">1. Rathiyā rathiyaṃ  simu. </w:t>
      </w:r>
    </w:p>
    <w:p>
      <w:pPr>
        <w:pStyle w:val="PlainText"/>
        <w:rPr>
          <w:rFonts w:ascii="URW Palladio ITU" w:hAnsi="URW Palladio ITU" w:cs="URW Palladio ITU"/>
        </w:rPr>
      </w:pPr>
      <w:r>
        <w:rPr>
          <w:rFonts w:cs="URW Palladio ITU" w:ascii="URW Palladio ITU" w:hAnsi="URW Palladio ITU"/>
        </w:rPr>
        <w:t xml:space="preserve">[BJT Page 68] [\x  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samassa sārathī abhinimmadanāya vāyamati, vāhī kho pana hoti kāmaññe assā vahantu vā mā vā ahamettha vahissāmīti cittaṃ uppādeti, gacchanto kho pana ujumaggeneva gacchati, thāmavā hoti yāva jīvitamaraṇapariyādānā thāmaṃ upadaṃsetā, imehi kho bhikkhave, aṭṭhahi aṅgehi samannāgato rañño bhadro assājānīyo rājāraho hoti rājabhoggo, rañño aṅgan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bhikkhave aṭṭhahi dhammehi samannāgato bhikkhu āhuneyyo hoti, pāhuneyyo, dakkhiṇeyyo, añjalikaraṇīyo, anuttaraṃ puññakkhettaṃ lokassa, katamehi aṭṭhahi:</w:t>
      </w:r>
    </w:p>
    <w:p>
      <w:pPr>
        <w:pStyle w:val="PlainText"/>
        <w:rPr/>
      </w:pPr>
      <w:r>
        <w:rPr>
          <w:rFonts w:cs="URW Palladio ITU" w:ascii="URW Palladio ITU" w:hAnsi="URW Palladio ITU"/>
        </w:rPr>
        <w:t xml:space="preserve">Idha bhikkhave, bhikkhu sīlavā hoti, pātimokkhasaṃvarasaṃvuto viharati. Ācāragocarasampanno aṇumattesu vajjesu bhayadassāvī samādāya sikkhati sikkhāpadesu, yaṃ kho panassa bhojanaṃ denti lūkhaṃ vā paṇītaṃ vā taṃ sakkaccaṃyeva paribhuñjati avihaññamāno, jegucachī hoti kāyaduccaritena vacīduccaritena manoduccaritena, jegucchī hoti anekavihitānaṃ pāpakānaṃ akusalānaṃ dhammānaṃ samāpattiyā, sorato hoti sukhasaṃvāso, na aññe bhikkhū ubbejetā. Yāni kho panassa honti sāṭheyyāni kūṭeyyāni [PTS Page 190] [\q 190/]      jimbheyyāni vaṅkeyyāni tāni yathābhūtaṃ āvīkantā hoti satthari vā viññūsu vā sabrahmacārisu, tesamassa satthā vā viññū vā sabrahmacārī abhinimmadanāya vāyamati. Sikkhitā kho pana hoti. Kāmaññeva bhikkhū sikkhantu vā mā vā ahamettha sikkhissāmīti cittaṃ uppādeti. Gacchanto kho pana ujumaggeneva gacchati. Tatrāyaṃ ujumaggo seyyathīdaṃ: sammādiṭṭhi, sammāsaṅkappo, sammāvācā, sammākammanto, sammāājīvo, sammāvāyāmo, sammāsati, sammāsamādhi, āraddhaviriyo viharati kāmaṃ taco ca nahāru ca aṭṭhi ca avasissatu sarīre upasussatu maṃsalohitaṃ, yantaṃ purisathāmena purisaviriyena purisaparakkamena pattababaṃ, na taṃ apāpūṇitvā viriyassa santhānaṃ bhavissatīti. Imehi kho bhikkhave, aṭṭhahi dhammehi samannāgato bhikkhu āhuneyyo hoti, pāhuneyyo, dakkhiṇeyyo, añjalikaraṇīyo, anuttaraṃ puññakkhettaṃ lokassāti. </w:t>
      </w:r>
    </w:p>
    <w:p>
      <w:pPr>
        <w:pStyle w:val="PlainText"/>
        <w:rPr>
          <w:rFonts w:ascii="URW Palladio ITU" w:hAnsi="URW Palladio ITU" w:cs="URW Palladio ITU"/>
        </w:rPr>
      </w:pPr>
      <w:r>
        <w:rPr>
          <w:rFonts w:cs="URW Palladio ITU" w:ascii="URW Palladio ITU" w:hAnsi="URW Palladio ITU"/>
        </w:rPr>
        <w:t xml:space="preserve">[BJT Page 70] [\x  70/]     </w:t>
      </w:r>
    </w:p>
    <w:p>
      <w:pPr>
        <w:pStyle w:val="PlainText"/>
        <w:rPr>
          <w:rFonts w:ascii="URW Palladio ITU" w:hAnsi="URW Palladio ITU" w:cs="URW Palladio ITU"/>
        </w:rPr>
      </w:pPr>
      <w:r>
        <w:rPr>
          <w:rFonts w:cs="URW Palladio ITU" w:ascii="URW Palladio ITU" w:hAnsi="URW Palladio ITU"/>
        </w:rPr>
        <w:t xml:space="preserve">8. 1. 2. 4. </w:t>
      </w:r>
    </w:p>
    <w:p>
      <w:pPr>
        <w:pStyle w:val="PlainText"/>
        <w:rPr>
          <w:rFonts w:ascii="URW Palladio ITU" w:hAnsi="URW Palladio ITU" w:cs="URW Palladio ITU"/>
        </w:rPr>
      </w:pPr>
      <w:r>
        <w:rPr>
          <w:rFonts w:cs="URW Palladio ITU" w:ascii="URW Palladio ITU" w:hAnsi="URW Palladio ITU"/>
        </w:rPr>
        <w:t xml:space="preserve">Khaluṅka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ṭṭha ca bhikkhave assakhaluṅke desissāmi aṭṭha ca assadose, aṭṭha ca purisakhaluṅke aṭṭha ca purisadose, taṃ suṇātha sādhukaṃ manasi karotha bhāsissāmīti. Evaṃ bhanteti kho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ame ca bhikkhave, aṭṭha assakhaluṅkā aṭṭha ca assadosā: idha bhikkhave, ekacco assakhaluṅko 'pehī' ti vutto viddho samāno codito sārathinā pacchato paṭisakkati1 piṭṭhito [PTS Page 191] [\q 191/]      rathaṃ paṭivatteti2. Evarūpopi bhikkhave idhekacco assakhaluṅko hoti. Ayaṃ bhikkhave, paṭhamo assado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una ca paraṃ bhikkhave, idhekacco assakhaluṅko 'pehi' ti vutto viddho samāno codito sārathinā pacchā laṃghati3 kubbaraṃ hanti. Tidaṇḍaṃ bhañjati. Evarūpopi bhikkhave, idhekacco assakhaluṅko hoti. Ayaṃ bhikkhave dutiyo assadoso. </w:t>
      </w:r>
    </w:p>
    <w:p>
      <w:pPr>
        <w:pStyle w:val="PlainText"/>
        <w:rPr/>
      </w:pPr>
      <w:r>
        <w:rPr>
          <w:rFonts w:cs="URW Palladio ITU" w:ascii="URW Palladio ITU" w:hAnsi="URW Palladio ITU"/>
        </w:rPr>
        <w:t xml:space="preserve">3. Puna ca paraṃ bhikkhave, idhekacco assakhaluṅko 'pehi' ti vutto viddho samāno codito sārathinā rathisāya satthiṃ ussajjitvā4 rathisaṃ yeva ajjhomaddati, evarūpopi bhikkhave, idhekacco assakhaluṅko hoti. Ayaṃ bhikkhave tatiyo assadoso. </w:t>
      </w:r>
    </w:p>
    <w:p>
      <w:pPr>
        <w:pStyle w:val="PlainText"/>
        <w:rPr/>
      </w:pPr>
      <w:r>
        <w:rPr>
          <w:rFonts w:cs="URW Palladio ITU" w:ascii="URW Palladio ITU" w:hAnsi="URW Palladio ITU"/>
        </w:rPr>
        <w:t xml:space="preserve">4. Puna ca paraṃ bhikkhave idhekacco assakhaluṅko 'pehī'ti vutto viddho samāno codito sārathinā ummaggaṃ gaṇhāti, ubbaṭumaṃ rathaṃ karoti. Evarūpopi bhikkhave idhekacco assakhaluṅko hoti. Ayaṃ bhikkhave catuttho assadoso. </w:t>
      </w:r>
    </w:p>
    <w:p>
      <w:pPr>
        <w:pStyle w:val="PlainText"/>
        <w:rPr/>
      </w:pPr>
      <w:r>
        <w:rPr>
          <w:rFonts w:cs="URW Palladio ITU" w:ascii="URW Palladio ITU" w:hAnsi="URW Palladio ITU"/>
        </w:rPr>
        <w:t xml:space="preserve">5. Puna ca paraṃ bhikkhave, idhekacco assakhaluṅko 'pehī' ti vutto viddho samāno codito sārathinā laṅghati purimaṃ kāyaṃ, paggaṇhāti purime pāde. Evarūpopi bhikkhave idhekacco assakhaluṅko hoti. Ayaṃ bhikkhave, pañcamo assadoso. </w:t>
      </w:r>
    </w:p>
    <w:p>
      <w:pPr>
        <w:pStyle w:val="PlainText"/>
        <w:rPr>
          <w:rFonts w:ascii="URW Palladio ITU" w:hAnsi="URW Palladio ITU" w:cs="URW Palladio ITU"/>
        </w:rPr>
      </w:pPr>
      <w:r>
        <w:rPr>
          <w:rFonts w:cs="URW Palladio ITU" w:ascii="URW Palladio ITU" w:hAnsi="URW Palladio ITU"/>
        </w:rPr>
        <w:t xml:space="preserve">1. Paṭikkamati  machasaṃ 2. Pavatteti katthaci 3. Pacchālaṅghipati  syā. 4. Ussajitvā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 [\x  72/]     </w:t>
      </w:r>
    </w:p>
    <w:p>
      <w:pPr>
        <w:pStyle w:val="PlainText"/>
        <w:rPr>
          <w:rFonts w:ascii="URW Palladio ITU" w:hAnsi="URW Palladio ITU" w:cs="URW Palladio ITU"/>
        </w:rPr>
      </w:pPr>
      <w:r>
        <w:rPr>
          <w:rFonts w:cs="URW Palladio ITU" w:ascii="URW Palladio ITU" w:hAnsi="URW Palladio ITU"/>
        </w:rPr>
        <w:t xml:space="preserve">6. Puna ca paraṃ bhikkhave idhekacco assakhaluṅko 'pehi' ti vutto viddho samāno codito sārathinā anādiyitvā sārathīṃ anādiyitvā patodaṃ1 dantehi2 mukhādhānaṃ vidaṃsitvā3 [PTS Page 192] [\q 192/]      yena kāmaṃ pakkamati, evarūpopi bhikkhave, idhekacco assakhaluṅko hoti. Ayaṃ bhikkhave, chaṭṭho assado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Puna ca paraṃ bhikkhave idhekacco assakhaluṅko 'pehi' ti vutto viddho samāno codito sārathinā, neva abhikkamati, no paṭikkamati, tattheva khīlaṭṭhāyī ṭhito hoti. Evarūpopi bhikkhave, idhekacco assakhaluṅko hoti. Ayaṃ bhikkhave, sattamo, assado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Puna ca paraṃ bhikkhave idhekacco assakhaluṅko 'pehi' ti vutto viddho samāno codito sārathinā purime ca pāde saṃharitvā pacchime ca pāde saṃharitvā tattheva cattāro pāde abhinisīdati. Evarūpopi bhikkhave, idhekacco assakhaluṅko hoti. Ayaṃ bhikkhave, aṭṭhamo assadoso. Ime kho bhikkhave, aṭṭha assakhaluṅkā aṭṭha ca assado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atame ca bhikkhave aṭṭha ca purisakhaluṅkā, aṭṭha ca purisadosā: idha bhikkhave bhikkhū bhikkhuṃ āpattiyā codenti. So bhikkhu bhikkhūhi āpattiyā codiyamāno na sarāmīti asatiyāva nibbeṭheti. Seyyathāpi so bhikkhave, assakhaluṅko pehīti vutto viddho samāno codito sārathinā pacchato paṭisakkati piṭṭhito rathaṃ paṭivatteti. Tathūpamāhaṃ bhikkhave, imaṃ puggalaṃ vadāmi. Evarūpopi bhikkhave, idhekacco purisakhaluṅko hoti. Ayaṃ bhikkhave, paṭhamo purisado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una ca paraṃ bhikkhave bhikkhū bhikkhuṃ āpattiyā codenti so bhikkhu bhikkhūhi āpattiyā codiyamāno codakaṃ [PTS Page 193] [\q 193/]      yeva paṭippharati. Kiṃ nukho tuyhaṃ bālassa abyattassa bhaṇitena tvampi nāma bhaṇitabbaṃ maññasīti. Seyyathāpi so bhikkhave assakhaluṅko pehīti vutto viddho samāno codito sārathinā pacchālaṃghati, kubbaraṃ bhanti, tidaṇḍaṃ bhañjati. Tathūpamāhaṃ bhikkhave imaṃ puggalaṃ vadāmi. Evarūpopi bhikkhave, idhekacco purisakhaluṅko hoti. Ayaṃ bhikkhave dutiyo purisado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todalaṭṭhiṃ  machasaṃ. 2. Patodadantehi  sīmu. 3. Viddhaṃsitā  sīmu. </w:t>
      </w:r>
    </w:p>
    <w:p>
      <w:pPr>
        <w:pStyle w:val="PlainText"/>
        <w:rPr>
          <w:rFonts w:ascii="URW Palladio ITU" w:hAnsi="URW Palladio ITU" w:cs="URW Palladio ITU"/>
        </w:rPr>
      </w:pPr>
      <w:r>
        <w:rPr>
          <w:rFonts w:cs="URW Palladio ITU" w:ascii="URW Palladio ITU" w:hAnsi="URW Palladio ITU"/>
        </w:rPr>
        <w:t xml:space="preserve">[BJT Page 74] [\x  74/]     </w:t>
      </w:r>
    </w:p>
    <w:p>
      <w:pPr>
        <w:pStyle w:val="PlainText"/>
        <w:rPr/>
      </w:pPr>
      <w:r>
        <w:rPr>
          <w:rFonts w:cs="URW Palladio ITU" w:ascii="URW Palladio ITU" w:hAnsi="URW Palladio ITU"/>
        </w:rPr>
        <w:t xml:space="preserve">3. Puna ca paraṃ bhikkhave, bhikkhū bhikkhuṃ āpattiyā codenti. So bhikkhu bhikkhūhi āpattiyā codiyamāno codakasseva paccāropeti tvampi khosi itthannāmaṃ āpattiṃ āpanno tvaṃ tāva paṭhamaṃ paṭikarohīti. Seyyathāpi so bhikkhave, assakhaluṅko pehīti vutto viddho samāno codito sārathinā rathisāya satthiṃ ussajjitvā rathisaṃ yeva ajjhomaddati. Tathūpamāhaṃ bhikkhave, imaṃ puggalaṃ vadāmi. Evarūpopi bhikkhave, idhekacco purisakhaluṅko hoti. Ayaṃ bhikkhave, tatiyo purisadoso. </w:t>
      </w:r>
    </w:p>
    <w:p>
      <w:pPr>
        <w:pStyle w:val="PlainText"/>
        <w:rPr/>
      </w:pPr>
      <w:r>
        <w:rPr>
          <w:rFonts w:cs="URW Palladio ITU" w:ascii="URW Palladio ITU" w:hAnsi="URW Palladio ITU"/>
        </w:rPr>
        <w:t xml:space="preserve">4. Puna ca paraṃ bhikkhave, bhikkhū bhikkhuṃ āpattiyā codenti. So bhikkhu bhikkhūhi āpattiyā codiyamāno aññenaññaṃ paṭicarati, bahiddhā kathaṃ apanāmeti, kopañca dosañca appaccayaṃ ca pātukaroti. Seyyathāpi so bhikkhave, assakhaluṅko pehīti vutto viddho samāno codito sārathinā ummaggaṃ gaṇhāti, ubbaṭumaṃ rathaṃ karoti. Tathūpamāhaṃ bhikkhave, imaṃ puggalaṃ vadāmi. Evarūpopi bhikkhave, idhekacco purisakhaluṅko hoti. Ayaṃ bhikkhave, catuttho purisado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una ca paraṃ bhikkhave, bhikkhū bhikkhuṃ āpattiyā codenti. So bhikkhu bhikkhūhi āpattiyā codiyamāno saṅghamajjhe bāhā vikkhepaṃ bhaṇati. Seyyathāpi so bhikkhave [PTS Page 194] [\q 194/]      assakhaluṅko pehīti vutto viddho samāno codito sārathinā laṅghati purimaṃ kāyaṃ, paggaṇhāti purime pāde, tathūpamāhaṃ bhikkhave, imaṃ puggalaṃ vadāmi evarūpopi bhikkhave idhekacco purisakhaluṅko hoti. Ayaṃ bhikkhave, pañcamo purisado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una ca paraṃ bhikkhave, bhikkhū bhikkhuṃ āpattiyā codenti. So bhikkhu bhikkhūhi āpattiyā codiyamāno anādiyitvā saṅghaṃ anādiyitvā codakaṃ sāpattikova yena kāmaṃ pakkamati. Seyyathāpi so bhikkhave, assakhaluṅko pehīti vutto viddho samāno codito sārathinā anādiyitvā sārathiṃ anādiyitvā patodaṃ dantehi mukhādhānaṃ vidaṃsitvā1 yena kāmaṃ pakkamati. Tathūpamāhaṃ bhikkhave, imaṃ puggalaṃ vadāmi. Eva rūpopi bhikkhave, idhekacco purisakhaluṅko hoti. Ayaṃ bhikkhave chaṭṭho purisado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ddhaṃsitvā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 [\x  76/]     </w:t>
      </w:r>
    </w:p>
    <w:p>
      <w:pPr>
        <w:pStyle w:val="PlainText"/>
        <w:rPr/>
      </w:pPr>
      <w:r>
        <w:rPr>
          <w:rFonts w:cs="URW Palladio ITU" w:ascii="URW Palladio ITU" w:hAnsi="URW Palladio ITU"/>
        </w:rPr>
        <w:t xml:space="preserve">7. Puna ca paraṃ bhikkhave bhikkhū bhikkhuṃ āpattiyā codenti. So bhikkhu bhikkhūhi āpattiyā codiyamāno nevāhaṃ āpannomhi na panāhaṃ āpannomhīti tuṇhibhāvena saṅghaṃ viheseti. Seyyathāpi so bhikkhave, assakhaluṅko pehīti vutto viddho samāno codito sārathinā neva abhikkamati, no paṭikkamati, tattheva khīlaṭṭhāyī ṭhito hoti. Tathūpamāhaṃ bhikkhave imaṃ puggalaṃ vadāmi. Evarūpopi bhikkhave, idhekacco purisakhaluṅko hoti. Ayaṃ bhikkhave, sattamo purisado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bhikkhū bhikkhuṃ āpattiyā codenti. So bhikkhu bhikkhūhi āpattiyā codiyamāno evamāha; [PTS Page 195] [\q 195/]      kiṃ nukho tumhe āyasmanto atibāḷhaṃ mayi byāvaṭā, idānāhaṃ sikkhaṃ paccakkhāya hīnāyāvattissāmīti, so sikkhaṃ paccakkhāya hīnāyāvattitvā evamāha: idāni kho tumhe āyasmanto attamanā hothā'ti, seyyathāpi so bhikkhave assakhaluṅko pehīti vutto viddho samāno codito sārathinā purime ca pāde saṃharitvā pacchime va pāde saṃharitvā tattheva cattāro pāde abhinisīdati. Tathūpamāhaṃ bhikkhave imaṃ puggalaṃ vadāmi. Evarūpopi bhikkhave idhekacco purisakhaluṅko hoti. Ayaṃ bhikkhave aṭṭhamo purisadoso. Ime kho bhikkhave aṭṭha purisakhaluṅkā aṭṭha ca purisado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1. 2. 5. </w:t>
      </w:r>
    </w:p>
    <w:p>
      <w:pPr>
        <w:pStyle w:val="PlainText"/>
        <w:rPr>
          <w:rFonts w:ascii="URW Palladio ITU" w:hAnsi="URW Palladio ITU" w:cs="URW Palladio ITU"/>
        </w:rPr>
      </w:pPr>
      <w:r>
        <w:rPr>
          <w:rFonts w:cs="URW Palladio ITU" w:ascii="URW Palladio ITU" w:hAnsi="URW Palladio ITU"/>
        </w:rPr>
        <w:t>Mala suttaṃ</w:t>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t xml:space="preserve">Aṭṭhimāni bhikkhave malāni katamāni aṭṭ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jjhāya malā bhikkhave mantā, anuṭṭhānamalā bhikkhave gharā, malaṃ bhikkhave vaṇṇassa kosajjaṃ, pamādo bhikkhave rakkhato malaṃ. Malaṃ bhikkhave itthiyā duccaritaṃ. Maccheraṃ bhikkhave dadato malaṃ. Malā bhikkhave pāpakā akusalā dhammā asmiṃ loke parambhi ca. Tato bhikkhave malā malataraṃ avijjā paramaṃ malaṃ. Imāni kho bhikkhave aṭṭha mal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 [\x  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sajjhāya malā mantā anuṭṭhānamalā gharā, </w:t>
      </w:r>
    </w:p>
    <w:p>
      <w:pPr>
        <w:pStyle w:val="PlainText"/>
        <w:rPr>
          <w:rFonts w:ascii="URW Palladio ITU" w:hAnsi="URW Palladio ITU" w:cs="URW Palladio ITU"/>
        </w:rPr>
      </w:pPr>
      <w:r>
        <w:rPr>
          <w:rFonts w:cs="URW Palladio ITU" w:ascii="URW Palladio ITU" w:hAnsi="URW Palladio ITU"/>
        </w:rPr>
        <w:t>Malaṃ vaṇṇassa kosajjaṃ pamādo rakkhato m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Malitthiyā duccaritaṃ maccheraṃ dadato malaṃ, </w:t>
      </w:r>
    </w:p>
    <w:p>
      <w:pPr>
        <w:pStyle w:val="PlainText"/>
        <w:rPr>
          <w:rFonts w:ascii="URW Palladio ITU" w:hAnsi="URW Palladio ITU" w:cs="URW Palladio ITU"/>
        </w:rPr>
      </w:pPr>
      <w:r>
        <w:rPr>
          <w:rFonts w:cs="URW Palladio ITU" w:ascii="URW Palladio ITU" w:hAnsi="URW Palladio ITU"/>
        </w:rPr>
        <w:t>Malā ve pāpakā dhammā asmiṃ loke parambhi ca</w:t>
      </w:r>
    </w:p>
    <w:p>
      <w:pPr>
        <w:pStyle w:val="PlainText"/>
        <w:rPr/>
      </w:pPr>
      <w:r>
        <w:rPr>
          <w:rFonts w:cs="URW Palladio ITU" w:ascii="URW Palladio ITU" w:hAnsi="URW Palladio ITU"/>
        </w:rPr>
        <w:t xml:space="preserve">Tato malā malataraṃ avijjā paramaṃ m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2. 6</w:t>
      </w:r>
    </w:p>
    <w:p>
      <w:pPr>
        <w:pStyle w:val="PlainText"/>
        <w:rPr>
          <w:rFonts w:ascii="URW Palladio ITU" w:hAnsi="URW Palladio ITU" w:cs="URW Palladio ITU"/>
        </w:rPr>
      </w:pPr>
      <w:r>
        <w:rPr>
          <w:rFonts w:cs="URW Palladio ITU" w:ascii="URW Palladio ITU" w:hAnsi="URW Palladio ITU"/>
        </w:rPr>
        <w:t>Dūteyya suttaṃ</w:t>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hi [PTS Page 196] [\q 196/]      bhikkhave dhammehi samannāgato bhikkhu dūteyyaṃ gantumarahati. Katamehi aṭṭhahi: </w:t>
      </w:r>
    </w:p>
    <w:p>
      <w:pPr>
        <w:pStyle w:val="PlainText"/>
        <w:rPr/>
      </w:pPr>
      <w:r>
        <w:rPr>
          <w:rFonts w:cs="URW Palladio ITU" w:ascii="URW Palladio ITU" w:hAnsi="URW Palladio ITU"/>
        </w:rPr>
        <w:t xml:space="preserve">Idha bhikkhave bhikkhu sotā ca hoti sāvetā ca, uggahetā ca dhāretā ca, viññātā ca viññāpetā ca, kusalo ca sahitāsahitassa, no ca kalahakārako. Imehi kho bhikkhave, aṭṭhahi dhammehi samannāgato bhikkhu duteyyaṃ gantumar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hi bhikkhave dhammehi samannāgato sāriputto duteyyaṃ gantumarahati. Katamehi aṭṭ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sāriputto sotā ca hoti sāvetā ca, uggahetā ca, dhāretā ca, viññātā ca, viññāpetā ca, kusalo ca sahitāsahitassa, no ca kalahakārako. Imehi kho bhikkhave aṭṭhahi dhammehi samannāgato sāriputto duteyyaṃ gantumarahatīti. </w:t>
      </w:r>
    </w:p>
    <w:p>
      <w:pPr>
        <w:pStyle w:val="PlainText"/>
        <w:rPr/>
      </w:pPr>
      <w:r>
        <w:rPr>
          <w:rFonts w:cs="URW Palladio ITU" w:ascii="URW Palladio ITU" w:hAnsi="URW Palladio ITU"/>
        </w:rPr>
        <w:t xml:space="preserve">1. Yo ve na vedhati1 patvā parisaṃ uggavādiniṃ2. </w:t>
      </w:r>
    </w:p>
    <w:p>
      <w:pPr>
        <w:pStyle w:val="PlainText"/>
        <w:rPr>
          <w:rFonts w:ascii="URW Palladio ITU" w:hAnsi="URW Palladio ITU" w:cs="URW Palladio ITU"/>
        </w:rPr>
      </w:pPr>
      <w:r>
        <w:rPr>
          <w:rFonts w:cs="URW Palladio ITU" w:ascii="URW Palladio ITU" w:hAnsi="URW Palladio ITU"/>
        </w:rPr>
        <w:t xml:space="preserve">Na ca hāpeti vacanaṃ na ca chādeti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sandiddhañca bhaṇati pucchito na ca kuppati, </w:t>
      </w:r>
    </w:p>
    <w:p>
      <w:pPr>
        <w:pStyle w:val="PlainText"/>
        <w:rPr>
          <w:rFonts w:ascii="URW Palladio ITU" w:hAnsi="URW Palladio ITU" w:cs="URW Palladio ITU"/>
        </w:rPr>
      </w:pPr>
      <w:r>
        <w:rPr>
          <w:rFonts w:cs="URW Palladio ITU" w:ascii="URW Palladio ITU" w:hAnsi="URW Palladio ITU"/>
        </w:rPr>
        <w:t xml:space="preserve">Sa ve tādisako bhikkhu duteyyaṃ gantumara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yathati  machasaṃ, syā. 2. Uggavādin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0] [\x  80/]     </w:t>
      </w:r>
    </w:p>
    <w:p>
      <w:pPr>
        <w:pStyle w:val="PlainText"/>
        <w:rPr>
          <w:rFonts w:ascii="URW Palladio ITU" w:hAnsi="URW Palladio ITU" w:cs="URW Palladio ITU"/>
        </w:rPr>
      </w:pPr>
      <w:r>
        <w:rPr>
          <w:rFonts w:cs="URW Palladio ITU" w:ascii="URW Palladio ITU" w:hAnsi="URW Palladio ITU"/>
        </w:rPr>
        <w:t>8. 1. 2. 7</w:t>
      </w:r>
    </w:p>
    <w:p>
      <w:pPr>
        <w:pStyle w:val="PlainText"/>
        <w:rPr/>
      </w:pPr>
      <w:r>
        <w:rPr>
          <w:rFonts w:cs="URW Palladio ITU" w:ascii="URW Palladio ITU" w:hAnsi="URW Palladio ITU"/>
        </w:rPr>
        <w:t>Purisabandhana suttaṃ</w:t>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pPr>
      <w:r>
        <w:rPr>
          <w:rFonts w:cs="URW Palladio ITU" w:ascii="URW Palladio ITU" w:hAnsi="URW Palladio ITU"/>
        </w:rPr>
        <w:t>Aṭṭhahi bhikkhave ākārehi itthi purisaṃ bandhati, katamehi aṭṭhahi: rūpena bhikkhave, itthi purisaṃ bandhati, hasitena bhikkhave itthi purisaṃ bandhati, bhaṇitena bhikkhave itthi purisaṃ bandhati. Gītena bhikkhave itthi purisaṃ bandhati. . [PTS Page 197] [\q 197/]      ruṇṇena1. Bhikkhave itthi purisaṃ bandhati, ākappena bhikkhave itthi purisaṃ</w:t>
      </w:r>
    </w:p>
    <w:p>
      <w:pPr>
        <w:pStyle w:val="PlainText"/>
        <w:rPr/>
      </w:pPr>
      <w:r>
        <w:rPr>
          <w:rFonts w:cs="URW Palladio ITU" w:ascii="URW Palladio ITU" w:hAnsi="URW Palladio ITU"/>
        </w:rPr>
        <w:t>Bandhati. Vanabhaṅgena bhikkhave, itthī purisaṃ bandhati. Phassena bhikkhave itthi purisaṃ bandhati. Imehi kho bhikkhave aṭṭhahi ākārehi itthi purisaṃ bandhati. Te bhikkhave sattā subaddhā ye2 phassena baddhā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1. 2. 8. </w:t>
      </w:r>
    </w:p>
    <w:p>
      <w:pPr>
        <w:pStyle w:val="PlainText"/>
        <w:rPr>
          <w:rFonts w:ascii="URW Palladio ITU" w:hAnsi="URW Palladio ITU" w:cs="URW Palladio ITU"/>
        </w:rPr>
      </w:pPr>
      <w:r>
        <w:rPr>
          <w:rFonts w:cs="URW Palladio ITU" w:ascii="URW Palladio ITU" w:hAnsi="URW Palladio ITU"/>
        </w:rPr>
        <w:t xml:space="preserve">Itthibandhana suttaṃ. </w:t>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t>Aṭṭhahi bhikkhave ākārehi puriso itthiṃ bandhati, katamehi aṭṭh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ena bhikkhave puriso itthiṃ bandhati, hasitena bhikkhave puriso itthiṃ bandhati. Bhaṇitena bhikkhave puriso itthiṃ bandhati. Gītena bhikkhave puriso itthiṃ bandhati. Ruṇṇena1 bhikkhave puriso itthiṃ bandhati. Ākappena bhikkhave puriso itthiṃ bandhati. Vanabhaṅgena bhikkhave, puriso itthiṃ bandhati. Phassena bhikkhave puriso itthiṃ bandhati. Imehi kho bhikkhave aṭṭhahi ākārehi puriso itthiṃ bandhati, te bhikkhave sattā subaddhā ye2 phassena baddhāti.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Roṇṇena  sīmu. 2. Subandhā  sīmu. Syā. 3. Bandhā  sīmu  syā. *Machasaṃ, potthake imāni dve suttāni aññathā d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2] [\x  82/]     </w:t>
      </w:r>
    </w:p>
    <w:p>
      <w:pPr>
        <w:pStyle w:val="PlainText"/>
        <w:rPr>
          <w:rFonts w:ascii="URW Palladio ITU" w:hAnsi="URW Palladio ITU" w:cs="URW Palladio ITU"/>
        </w:rPr>
      </w:pPr>
      <w:r>
        <w:rPr>
          <w:rFonts w:cs="URW Palladio ITU" w:ascii="URW Palladio ITU" w:hAnsi="URW Palladio ITU"/>
        </w:rPr>
        <w:t>8. 1. 2. 9</w:t>
      </w:r>
    </w:p>
    <w:p>
      <w:pPr>
        <w:pStyle w:val="PlainText"/>
        <w:rPr>
          <w:rFonts w:ascii="URW Palladio ITU" w:hAnsi="URW Palladio ITU" w:cs="URW Palladio ITU"/>
        </w:rPr>
      </w:pPr>
      <w:r>
        <w:rPr>
          <w:rFonts w:cs="URW Palladio ITU" w:ascii="URW Palladio ITU" w:hAnsi="URW Palladio ITU"/>
        </w:rPr>
        <w:t>Pahārāda suttaṃ</w:t>
      </w:r>
    </w:p>
    <w:p>
      <w:pPr>
        <w:pStyle w:val="PlainText"/>
        <w:rPr/>
      </w:pPr>
      <w:r>
        <w:rPr>
          <w:rFonts w:cs="URW Palladio ITU" w:ascii="URW Palladio ITU" w:hAnsi="URW Palladio ITU"/>
        </w:rPr>
        <w:t xml:space="preserve">Ekaṃ samayaṃ bhagavā verañjāyaṃ viharati naḷeru pucimanda mūle. Atha kho pahārādo asurindo yena bhagavā tenupasaṅkami. Upasaṅkamitvā bhagavantaṃ abhivādetvā ekamantaṃ aṭṭhāsi. Ekamantaṃ ṭhitaṃ kho pahārādaṃ asurindaṃ bhagavā etadavoca: api pana pahārāda, [PTS Page 198] [\q 198/]      asurā mahāsamudde abhiram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ramanti bhante, asurā mahāsamudd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 pana pahārāda, mahāsamudde acchariyā abbhutā dhammā ye disvā disvā asurā mahāsamudde abhiram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 bhante, mahāsamudde acchariyā abbhutā dhammā ye disvā disvā asurā mahāsamudde abhiramanti katame aṭṭ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ahāsamuddo bhante, anupubbaninno anupubbapoṇo anupubbapabbhāro na āyatakeneva papāto. Yampi bhante, mahāsamuddo anupubbaninno anupubbapoṇo anupubbapabbhāro na āyatakeneva papāto, ayaṃ bhante, mahāsamudde paṭhamo acchariyo abbhuto dhammo yaṃ disvā disvā asurā mahāsamudde abhiramanti. </w:t>
      </w:r>
    </w:p>
    <w:p>
      <w:pPr>
        <w:pStyle w:val="PlainText"/>
        <w:rPr/>
      </w:pPr>
      <w:r>
        <w:rPr>
          <w:rFonts w:cs="URW Palladio ITU" w:ascii="URW Palladio ITU" w:hAnsi="URW Palladio ITU"/>
        </w:rPr>
        <w:t xml:space="preserve">2. Puna ca paraṃ bhante, mahāsamuddo ṭhitadhammo velaṃ nātivattati. Yampi bhante, mahā samuddo ṭhitadhammo velaṃ nātivattati, ayaṃ bhante, mahāsamudde dutiyo acchariyo abbhuto dhammo yaṃ disvā disvā asurā mahāsamudde abhir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una ca paraṃ bhante, mahāsamuddo na matena kuṇapena saṃvasati, yaṃ hoti mahāsamudade mataṃ kuṇapaṃ taṃ khippaṃyeva1 tīraṃ vāheti, thalaṃ ussādeti2 yampi bhante, mahāsamuddo na matena kuṇapena saṃvasati. Yaṃ hoti mahāsamudde mataṃ kuṇapaṃ taṃ khippaṃ yeva tīraṃ vāheti, thalaṃ ussādeti2 ayaṃ bhante, mahāsamudde tatiyo acchariyo abbhuto dhammo yaṃ disvā disvā asurā mahāsamudde abhiramanti. </w:t>
      </w:r>
    </w:p>
    <w:p>
      <w:pPr>
        <w:pStyle w:val="PlainText"/>
        <w:rPr>
          <w:rFonts w:ascii="URW Palladio ITU" w:hAnsi="URW Palladio ITU" w:cs="URW Palladio ITU"/>
        </w:rPr>
      </w:pPr>
      <w:r>
        <w:rPr>
          <w:rFonts w:cs="URW Palladio ITU" w:ascii="URW Palladio ITU" w:hAnsi="URW Palladio ITU"/>
        </w:rPr>
        <w:t xml:space="preserve">1. Khippameva  machasaṃ 2. Ussāre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4] [\x  84/]     </w:t>
      </w:r>
    </w:p>
    <w:p>
      <w:pPr>
        <w:pStyle w:val="PlainText"/>
        <w:rPr/>
      </w:pPr>
      <w:r>
        <w:rPr>
          <w:rFonts w:cs="URW Palladio ITU" w:ascii="URW Palladio ITU" w:hAnsi="URW Palladio ITU"/>
        </w:rPr>
        <w:t xml:space="preserve">4. Puna ca paraṃ bhante, yā kāci mahānadiyo, seyyathīdaṃ: gaṅgā, yamunā, aciravatī, sarabhū, mahī, tā mahā samuddaṃ patvā jahanti purimāni nāmagottāni, mahāsamuddotveva [PTS Page 199] [\q 199/]      saṅkhaṃ gacchanti. Yampi bhante, yā kāci mahānadiyo seyyathīdaṃ gaṅgā yamunā aciravatī sarabhu mahī tā mahāsamuddaṃ patvā jahanti purimāni nāmagottāni, mahāsamuddotveva saṅkhaṃ gacchanti. Ayaṃ bhante mahāsamudde catuttho acchariyo abbhuto dhammo, yaṃ disvā disvā asurā mahāsamudde abhir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una ca paraṃ bhante, yā ca1 loke savantiyo mahāsamuddaṃ appenti, yā ca antalikkhā dhārā papatanti, na tena mahāsamuddassa ūnattaṃ vā pūrattaṃ vā paññāyati, yampi bhante, yā ca loke savantiyo mahāsamuddaṃ appenti, yā ca antalikkhā dhārā papatanti, na tena mahāsamuddassa ūnattaṃ vā pūrattaṃ vā paññāyati, ayaṃ bhante, mahāsamudde pañcamo acchariyo abbhuto dhammo yaṃ disvā disvā asurā mahā samudde abhir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una ca paraṃ bhante, mahāsamuddo ekaraso loṇaraso, yampi bhante, mahāsamuddo ekaraso loṇaraso, ayaṃ bhante, mahā samudde chaṭṭho acchariyo abbhuto dhammo yaṃ disvā disvā asurā mahāsamudde abhir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Puna ca paraṃ bhante, mahāsamuddo bahuratano anekaratano2 tatiramāni ratanāni, seyyathīdaṃ: muttā. Maṇi, veḷuriyo, saṅkho, silā, pavāḷaṃ. Rajataṃ, jātarūpaṃ, lohitaṅko, masāragallaṃ, yampi bhante, mahā samuddo bahuratano anekaratano. Tatiramāni ratanāni, seyyathīdaṃ muttā, maṇi, veḷuriyo, saṅkho, silā, pavāḷaṃ, rajataṃ, jātarūpaṃ, lohitaṅko, masāragallaṃ, ayaṃ bhante, mahāsamudde [PTS Page 200] [\q 200/]      sattamo acchariyo abbhuto dhammo yaṃ disvā disvā asurā mahāsamudde abhiramanti. </w:t>
      </w:r>
    </w:p>
    <w:p>
      <w:pPr>
        <w:pStyle w:val="PlainText"/>
        <w:rPr/>
      </w:pPr>
      <w:r>
        <w:rPr>
          <w:rFonts w:cs="URW Palladio ITU" w:ascii="URW Palladio ITU" w:hAnsi="URW Palladio ITU"/>
        </w:rPr>
        <w:t xml:space="preserve">8. Puna ca paraṃ bhante, mahāsamuddo mahataṃ bhūtānaṃ āvāso. Tatirame bhūtā: timī timiṅgalā timirapiṅgalā3 asurā, nāgā, gandhabbā. Santi mahā samudde yojanasatikāpi attabhāvā, dviyojanasatikāpi attabhāvā, tiyojanasatikāpi attabhāvā, catuyojanasatikāpi attabhāvā, pañcayojanasatikāpi attabhā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ā kāci. [P. T. S. .] Bahutaratano  machasaṃ. 3. Timiṅgalo  timirapiṅgalo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6] [\x  86/]     </w:t>
      </w:r>
    </w:p>
    <w:p>
      <w:pPr>
        <w:pStyle w:val="PlainText"/>
        <w:rPr/>
      </w:pPr>
      <w:r>
        <w:rPr>
          <w:rFonts w:cs="URW Palladio ITU" w:ascii="URW Palladio ITU" w:hAnsi="URW Palladio ITU"/>
        </w:rPr>
        <w:t xml:space="preserve">Yampi bhante, mahāsamuddo mahataṃ bhūtānaṃ āvāso. Tatirame bhūtā: timi, timiṅgalā timirapiṅgalā, asurā, nāgā, gandhabbā. Santi mahā samudde yojanasatikāpi attabhāvā, dviyojanasatikāpi attabhāvā, tiyojanasatikāpi attabhāvā, catuyojanasatikāpi attabhāvā, pañcayojanasatikāpi attabhāvā, ayaṃ bhante, mahā samudde aṭṭhamo acchariyo abbhuto dhammo yaṃ disvā disvā asurā mahāsamudde abhir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bhante, mahāsamudde aṭṭha acchariyā abbhutā dhammā ye disvā disvā asurā mahāsamudde abhiram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 pana bhante, bhikkhū imasmiṃ dhammavinaye abhirama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ramanti pahārāda, bhikkhū imasmiṃ dhammavinay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i pana bhante, imasmiṃ dhammavinaye acchariyā abbhutā dhammā ye disvā disvā bhikkhū imasmiṃ dhammavinaye abhiram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 pahārāda imasmiṃ dhammavinaye acchariyā abbhutā dhammā ye disvā disvā bhikkhū imasmiṃ dhammavinaye abhiramanti. Katame aṭṭ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eyyathāpi pahārāda mahāsamuddo anupubbaninno anupubbapoṇo anupubbapabbhāro na āyatakeneva papāto. [PTS Page 201] [\q 201/]      evameva kho pahārāda imasmiṃ dhammavinaye anupubbasikkhā anupubbakiriyā anupubbapaṭipadā. Na āyatakeneva aññā paṭivedho. Yampi pahārāda, imasmiṃ dhammavinaye anupubbasikkhā anupubbakiriyā anupubbapaṭipadā na āyatakeneva aññāpaṭivedho. Ayaṃ pahārāda, imasmiṃ dhammavinaye paṭhamo acchariyo abbhuto dhammo yaṃ disvā disvā bhikkhū imasmiṃ dhammavinaye abhir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eyyathāpi pahārāda, mahāsamuddo ṭhitadhammo velaṃ nātivattati, evameva kho pahārāda, yaṃ mayā sāvakānaṃ sikkhāpadaṃ paññattaṃ taṃ mama sāvakā jīvitahetūpi nātikkamanti. Yampi pahārāda, mayā sāvakānaṃ sikkhāpadaṃ paññattaṃ taṃ mama sāvakā jīvitahetupi nātikkamanti. Ayaṃ pahārāda, imasmiṃ dhammavinaye dutiyo acchariyo abbhuto dhammo yaṃ disvā disvā bhikkhū imasmiṃ dhammavinaye abhir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8] [\x  88/]     </w:t>
      </w:r>
    </w:p>
    <w:p>
      <w:pPr>
        <w:pStyle w:val="PlainText"/>
        <w:rPr/>
      </w:pPr>
      <w:r>
        <w:rPr>
          <w:rFonts w:cs="URW Palladio ITU" w:ascii="URW Palladio ITU" w:hAnsi="URW Palladio ITU"/>
        </w:rPr>
        <w:t xml:space="preserve">3. Seyyathāpi pahārāda mahāsamuddo na matena kuṇapena saṃvasati. Yaṃ hoti mahāsamudde mataṃ kuṇapaṃ taṃ khippaññeva1. Tiraṃ vāheti, thalaṃ ussādeti2 evameva kho pahārāda, yo so puggalo dussīlo pāpadhammo asucisaṅkassarasamācāro paṭicchannakammanto assamaṇo samaṇapaṭiñño abrahmacārī brahmacārīpaṭiñño. Antopūti avassuto kasambujāto. Na tena saṅgho saṃvasati. Atha kho naṃ khippaññeva3 sannipatitvā ukkhipati. Kiñcāpi so hoti majjhe bhikkhusaṅghassa nisinno. 4 Atha kho so ārakāva saṅghamhā saṅgho ca tena. Yampi pahārāda yo so puggalo dussīlo pāpadhammo asuci saṅkassarasamācāro paṭicchannakammanto assamaṇo samaṇapaṭiñño abrahmacārī brahmacārīpaṭiñño antopūti avassuto kasambujāto, na [PTS Page 202] [\q 202/]      tena saṅgho saṃvasati. Atha kho naṃ khippaññeva sannipatitvā ukkhipati. Kiñcāpi so hoti majjhe bhikkhusaṅghassa nisinno4 atha kho so ārakāva saṅghamhā saṅgho ca tena. Ayaṃ pahārāda imasmiṃ dhammavinaye tatiyo acchariyo abbhuto dhammo yaṃ disvā disvā bhikkhū imasmiṃ dhammavinaye abhir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Seyyathāpi pahārāda, yākāci mahā nadiyo, seyyathīdaṃ: gaṅgā yamunā aciravatī sarabhu mahī, tā mahāsamuddaṃ patvā jahanti purimāni nāmagottāni, mahāsamuddotveva saṅkhaṃ gacchanti evameva kho pahārāda, cattārome vaṇṇā, khattiyā brāhmaṇā vessā suddā, te tathāgatappavedite dhammavinaye agārasmā anagāriyaṃ pabbajitvā jahanti purimāni nāmagottāni. 'Samaṇā sakyaputtiyā' tveva saṅkhaṃ gacchanti, yampi pahārāda cattārome vaṇṇā khattiyā brāhmaṇā vessā suddā. Te tathāgatappavedite dhammavinaye agārasmā anagāriyaṃ pabbajitvā jahanti purimāni nāmagottāni, 'samaṇā sakyaputtiyā' tveva saṅkhaṃ gacchanti. Ayaṃ pahārāda, imasmiṃ dhammavinaye catuttho acchariyo abbhuto dhammo yaṃ disvā disvā bhikkhū imasmiṃ dhammavinaye abhiramanti. </w:t>
      </w:r>
    </w:p>
    <w:p>
      <w:pPr>
        <w:pStyle w:val="PlainText"/>
        <w:rPr>
          <w:rFonts w:ascii="URW Palladio ITU" w:hAnsi="URW Palladio ITU" w:cs="URW Palladio ITU"/>
        </w:rPr>
      </w:pPr>
      <w:r>
        <w:rPr>
          <w:rFonts w:cs="URW Palladio ITU" w:ascii="URW Palladio ITU" w:hAnsi="URW Palladio ITU"/>
        </w:rPr>
        <w:t xml:space="preserve">1. Khippameva  machasaṃ 2. Ussāreti  machasaṃ. 3. Khippameva naṃ  machasaṃ. 4. Sannisinn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0] [\x  90/]     </w:t>
      </w:r>
    </w:p>
    <w:p>
      <w:pPr>
        <w:pStyle w:val="PlainText"/>
        <w:rPr/>
      </w:pPr>
      <w:r>
        <w:rPr>
          <w:rFonts w:cs="URW Palladio ITU" w:ascii="URW Palladio ITU" w:hAnsi="URW Palladio ITU"/>
        </w:rPr>
        <w:t xml:space="preserve">5. Seyyathāpi pahārāda, yā ca loke savantiyo mahāsamuddaṃ appenti yā ca antalikkhā dhārā papatanti. Na tena mahāsamuddassa ūnattaṃ vā pūrattaṃ vā paññāyati evameva kho pahārāda, bahu cepi bhikkhū anupādisesāya nibbānadhātuyā parinibbāyanti. Na tena nibbānadhātuyā ūnattaṃ vā pūrattaṃ vā paññāyati. Yampi pahārāda, bahū cepi bhikkhū anūpādisesāya nibbānadhātuyā [PTS Page 203] [\q 203/]      parinibbāyanti, na tena nibbānadhātuyā ūnattaṃ vā pūrattaṃ vā paññāyati. Ayaṃ pahārāda, imasmiṃ dhammavinaye pañcamo acchariyo abbhuto dhammo yaṃ disvā disvā bhikkhū imasmiṃ dhammavinaye abhir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Seyyathāpi pahārāda, mahāsamuddo ekaraso loṇaraso, evameva kho pahārāda, ayaṃ dhammavinayo ekaraso vimuttiraso, yampi pahārāda, ayaṃ dhammavinayo ekaraso vimuttiraso, ayaṃ pahārāda imasmiṃ dhammavinaye chaṭṭho acchariyo abbhuto dhammo, yaṃ disvā disvā bhikkhū imasmiṃ dhammavinaye abhir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Seyyathāpi pahārāda, mahāsamuddo bahuratano anekaratano, tatiramāni ratanāni, seyyathīdaṃ, muttā maṇi veḷuriyo saṅkho silā pavāḷaṃ rajataṃ jātarūpaṃ lohitaṅko masāragallaṃ. Evameva kho pahārāda, ayaṃ dhammavinayo bahuratano anekaratano, tatiramāni ratanāni: seyyathīdaṃ, cattāro satipaṭṭhānā, cattāro sammappadhānā cattāro iddhipādā pañcindriyāni pañca balāni satta bojjhaṅgā ariyo aṭṭhaṅgiko maggo. Yampi pahārāda, ayaṃ dhammavinayo bahuratano anekaratano, tatiramāni ratanāni seyyathīdaṃ: cattāro satipaṭṭhānā cattāro sammappadhānā cattāro iddhipādā pañcindriyāni pañca balāni satta bojjhaṅgā ariyo aṭṭhaṅgiko maggo. Ayaṃ pahārāda, imasmiṃ dhammavinaye sattamo acchariyo abbhuto dhammo, yaṃ disvā disvā bhikkhū imasmiṃ dhammavinaye abhir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Seyyathāpi pahārāda mahā samuddo mahataṃ bhūtānaṃ āvāso, tatirame bhūtā: timi timiṅgalā timirapiṅgalā [PTS Page 204] [\q 204/]      asurā nāgā gandhabbā, santi mahā samudde yojanasatikāpi attabhāvā dviyojanasatikāpi attabhāvā, tiyojanasatikāpi attabhāvā, catuyojanasatikāpi attabhāvā, pañcayojanasatikāpi attabhā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pahārāda, ayaṃ dhammavinayo mahataṃ bhūtānaṃ āvāso tatirame bhūtā: sotāpanto, sotāpatti phalasacchikiriyāya paṭipanno, sakadāgāmī, sakadāgāmi phalasacchikiriyāya paṭipanno, anāgāmī, anāgāmi phalasacchikiriyāya paṭipanno, arahā, arahattāya paṭipanno. Yampi pahārāda, ayaṃ dhammavinaye mahataṃ bhūtānaṃ āvāso, tatirame bhūtā, sotāpanno, sotāpatti phalasacchikiriyāya paṭipanno, sakadāgāmī, sakadāgāmiphalasacchikiriyāya paṭipanno, anāgāmī, anāgāmi phalasacchikiriyāya paṭipanno, arahā, arahattāya paṭipanno, ayaṃ pahārāda imasmiṃ dhammavinaye aṭṭhamo acchariyo abbhuto dhammo yaṃ disvā disvā bhikkhū imasmiṃ dhammavinaye abhir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pahārāda, imasmiṃ dhammavinaye aṭṭha acchariyā abbhutā dhammā ye disvā disvā bhikkhū imasmiṃ dhammavinaye abhiram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1. 2. 10. </w:t>
      </w:r>
    </w:p>
    <w:p>
      <w:pPr>
        <w:pStyle w:val="PlainText"/>
        <w:rPr>
          <w:rFonts w:ascii="URW Palladio ITU" w:hAnsi="URW Palladio ITU" w:cs="URW Palladio ITU"/>
        </w:rPr>
      </w:pPr>
      <w:r>
        <w:rPr>
          <w:rFonts w:cs="URW Palladio ITU" w:ascii="URW Palladio ITU" w:hAnsi="URW Palladio ITU"/>
        </w:rPr>
        <w:t xml:space="preserve">Uposatha 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ṃ samayaṃ bhagavā sāvatthiyaṃ viharati pubbārāme migāramātupāsāde. Tena kho pana samayena bhagavā tadahuposathe bhikkhusaṅghaparivuto nisinno hoti. Atha kho āyasmā ānando abhikkantāya rattiyā nikkhante paṭhame yāme uṭṭhāyāsanā ekaṃsaṃ uttarāsaṅgaṃ karitvā yena bhagavā tenañjaliṃ paṇāmetvā bhagavantaṃ etadavoca: </w:t>
      </w:r>
    </w:p>
    <w:p>
      <w:pPr>
        <w:pStyle w:val="PlainText"/>
        <w:rPr/>
      </w:pPr>
      <w:r>
        <w:rPr>
          <w:rFonts w:cs="URW Palladio ITU" w:ascii="URW Palladio ITU" w:hAnsi="URW Palladio ITU"/>
        </w:rPr>
        <w:t>Abhikkantā bhante ratti nikkhanto paṭhamo yāmo, ciranisinno bhikkhusaṅgho, uddisatu bhante bhagavā bhikkhūnaṃ pātimokkhanti. Evaṃ vutte bhagavā tuṇhī ahosi. Dutiyampi [PTS Page 205] [\q 205/]      kho āyasmā ānando abhikkantāya rattiyā nikkhante majjhime yāme uṭṭhāyāsanā ekaṃsaṃ uttarāsaṅgaṃ karitvā yena bhagavā tenañjaliṃ paṇāmetvā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4] [\x  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kkantā bhante, ratti nikkhanto majjhimo yāmo, ciranisinno bhikkhusaṅgho, uddisatu bhante, bhagavā bhikkhūnaṃ pātimokkhanti, dutiyampi kho bhagavā tuṇhī ahosi, tatiyampi kho āyasmā ānando abhikkantāya rattiyā nikkhante pacchime yāme uddhaste aruṇe nandimukhiyā rattiyā uṭṭhāyāsanā ekaṃsaṃ uttarāsaṅgaṃ karitvā yena bhagavā tenañjaliṃ paṇāmetvā bhagavantaṃ etadavoca: "abhikkantā bhante, ratti, nikkhanto pacchimo yāmo uddhastaṃ aruṇaṃ nandimukhī ratti, ciranisinno bhikkhusaṅgho uddisatu bhante, bhagavā bhikkhūnaṃ pātimokkhanti. Aparisuddhā ānanda parisāti. Atha kho āyasmato moggallānassa etadahosi: kaṃ nu kho bhagavā puggalaṃ sandhāya evamāha: 'aparisuddhā ānanda parisā' ti. Atha kho āyasmā mahāmoggallāno sabbāvantaṃ bhikkhusaṅghaṃ cetasā ceto paricca manasāk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asā kho āyasmā mahāmoggallāno taṃ puggalaṃ dussīlaṃ pāpadhammaṃ asuciṃ saṅkassarasamācāraṃ paṭicchannakammantaṃ assamaṇaṃ samaṇapaṭiññaṃ abrahmacāriṃ brahmacārīpaṭiññaṃ antopūtiṃ avassutaṃ kasambujātaṃ majjhe bhikkhusaṅghassa nisinnaṃ, disvāna uṭṭhāyāsanā yena so puggalo tenupasaṅkami. Upasaṅkamitvā taṃ puggalaṃ etadavoca: uṭṭhehi āvuso1 diṭṭhosi bhagavatā, natthi te bhikkhūhi saddhiṃ saṃvā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so puggalo tuṇhī ahosi. Dutiyampi kho āyasmā mahāmoggallāno taṃ puggalaṃ etadavoca: uṭṭhehi āvuso1 diṭṭhosi bhagavatā, natthi te bhikkhūhi saddhiṃ saṃvāsoti. Dutiyampi kho so puggalo tuṇhī ahosi. Tatiyampi kho āyasmā mahāmoggallāno taṃ puggalaṃ etadavoca: [PTS Page 206] [\q 206/]      uṭṭhehi āvuso, diṭṭhosi bhagavatā, natthi te bhikkhūhi saddhiṃ saṃvāsoti, tatiyampi kho so puggalo tuṇhī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mahā moggallāno taṃ puggalaṃ bāhāyaṃ gahetvā bahidvārakoṭṭhakā nikkhāmetvā sūcighaṭikaṃ datvā yena bhagavā tenupasaṅkami. Upasaṅkamitvā bhagavantaṃ etadavoca:</w:t>
      </w:r>
    </w:p>
    <w:p>
      <w:pPr>
        <w:pStyle w:val="PlainText"/>
        <w:rPr>
          <w:rFonts w:ascii="URW Palladio ITU" w:hAnsi="URW Palladio ITU" w:cs="URW Palladio ITU"/>
        </w:rPr>
      </w:pPr>
      <w:r>
        <w:rPr>
          <w:rFonts w:cs="URW Palladio ITU" w:ascii="URW Palladio ITU" w:hAnsi="URW Palladio ITU"/>
        </w:rPr>
        <w:t xml:space="preserve">1. Uṭṭhehāvus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6] [\x  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kkhāmito so bhante puggalo mayā, parisuddhā parisā, uddisatu bhante bhagavā bhikkhūnaṃ pātimokk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chariyaṃ moggallāna, abbhutaṃ moggallāna, yāva bāhā gahaṇāpi nāma so moghapuriso āgamessatīti1 atha kho bhagavā bhikkhū āmantesi, tumhevadāni bhikkhave, uposathaṃ, 2 kareyyātha. Pātimokkhaṃ uddiseyyātha. Nadānāhaṃ bhikkhave, ajjatagge uposathaṃ karissāmi. Pātimokkhaṃ uddisissāmi. Aṭṭhānametaṃ bhikkhave, anavakāso yaṃ tathāgato aparisuddhāya parisāya3 uposathaṃ kareyya pātimokkhaṃ uddi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ime bhikkhave, mahāsamudde acchariyā abbhutā dhammā ye disvā disvā asurā mahāsamudde abhiramanti. Katame aṭṭ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Mahāsamuddo bhikkhave, anupubbaninno anupubbapoṇo anupubbapabbhāro na āyatakeneva papāto. Yampi bhikkhave, mahāsamuddo anupubbaninno anupubbapoṇo anupubbapabbhāro na āyatakeneva papāto, ayaṃ bhikkhave, mahāsamudde paṭhamo acchariyo abbhuto dhammo yaṃ disvā disvā asurā mahāsamudde abhiram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 ca paraṃ bhikkhave, mahāsamuddo ṭhitadhammo velaṃ nātivattati. Yampi bhikkhave, mahāsamuddo ṭhitadhammo velaṃ nātivattati, ayaṃ bhikkhave, mahāsamudde dutiyo acchariyo abbhuto dhammo yaṃ disvā disvā asurā mahāsamudde abhir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Puna ca paraṃ bhikkhave, mahāsamuddo na matena kuṇapena saṃvasati, yaṃ hoti mahāsamudde mataṃ kuṇapaṃ taṃ khippaṃyeva1 tīraṃ vāheti, thalaṃ ussādeti2. Yampi bhikkhave, mahāsamuddo na matena kuṇapena saṃvasati. Yaṃ hoti mahāsamudde mataṃ kuṇapaṃ taṃ khippaṃ yeva tīraṃ vāheti, thalaṃ ussādeti2 ayaṃ bhikkhave, mahāsamudde tatiyo acchariyo abbhuto dhammo yaṃ disvā disvā asurā mahāsamudde abhira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Puna ca paraṃ bhikkhave, yā kāci mahānadiyo, seyyathīdaṃ: gaṅgā, yamunā, aciravatī. Sarabhū, mahī, tā mahā samuddaṃ patvā jahanti purimāni nāmagottāni, mahāsamuddotveva saṅkhaṃ gacchanti. Yampi bhikkhave, yā kāci mahā nadiyo, seyyathīdaṃ gaṅgā, yamunā, aciravatī, sarabhu, mahī, tā mahāsamuddaṃ patvā jahanti purimāni nāmagottāni, mahāsamuddotveva saṅkhaṃ gacchanti. Ayaṃ bhikkhave mahāsamudde catuttho acchariyo abbhuto dhammo, yaṃ disvā disvā asurā mahāsamudde abhir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una ca paraṃ bhikkhave, yā ca1 loke savantiyo mahāsamuddaṃ appenti, yā ca antalikkhā dhārā papatanti, na tena mahāsamuddassa ūnattaṃ vā pūrattaṃ vā paññāyati, yampi bhikkhave, yā ca loke savantiyo mahāsamuddaṃ appenti, yā ca antalikkhā dhārā papatanti, na tena mahāsamuddassa ūnattaṃ vā pūrattaṃ vā paññāyati, ayaṃ bhikkhave, mahāsamudde pañcamo acchariyo abbhuto dhammo yaṃ disvā disvā asurā mahā samudde abhir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una ca paraṃ bhikkhave, mahāsamuddo ekaraso loṇaraso, yampi bhikkhave, mahāsamuddo ekaraso loṇaraso, ayaṃ bhikkhave, mahāsamudde chaṭṭho acchariyo abbhuto dhammo yaṃ disvā disvā asurā mahāsamudde abhir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Puna ca paraṃ bhikkhave, mahāsamuddo bahuratano anekaratano tatiramāni ratanāni, seyyathīdaṃ: muttā. Maṇi, veḷuriyo, saṅkho, silā, pavāḷaṃ. Rajataṃ, jātarūpaṃ, lohitaṅko, masāragallaṃ, yampi bhikkhave, mahā samuddo bahuratano anekaratano. Tatiramāni ratanāni, seyyathīdaṃ muttā, maṇi, veḷuriyo, saṅkho, silā, pavāḷaṃ, rajataṃ, jātarūpaṃ, lohitaṅko, masāragallaṃ, ayaṃ bhikkhave, mahāsamudde sattamo acchariyo abbhuto dhammo yaṃ disvā disvā asurā mahāsamudde abhira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Puna ca paraṃ bhikkhave, mahāsamuddo mahataṃ bhūtānaṃ āvāso. Tatirame bhūtā: timī timiṅgalā timirapiṅgalā. 4. , [PTS Page 207] [\q 207/]      asurā, nāgā, gandhabbā. Santi mahāsamudde yojanasatikāpi attabhāvā, dviyojanasatikāpi attabhāvā, tiyojanasatikāpi attabhāvā, catuyojanasatikāpi attabhāvā, pañcayojanasatikāpi attabhā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 bhikkhave, mahāsamuddo mahataṃ bhūtānaṃ āvāso. Tatirame bhūtā: timī timiṅgalā timirapiṅgalā, asurā, nāgā, gandhabbā. Santi5 mahā samudde yojanasatikāpi attabhāvā, dviyojanasatikāpi attabhāvā, tiyojanasatikāpi attabhāvā, catuyojanasatikāpi attabhāvā, pañcayojanasatikāpi attabhāvā, ayaṃ bhikkhave, mahā samudde aṭṭhamo acchariyo abbhuto dhammo yaṃ disvā disvā asurā mahāsamudde abhir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bhikkhave, mahāsamudde aṭṭha acchariyā abbhutā dhammā ye disvā disvā6 asurā mahāsamudde abhir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gamissatīti sīmu. 2. Bhikkhave ito paraṃ uposathaṃ  vū 3. Uposathaṃ kareyya  machasaṃ ūnaṃ. 4. Timi timiṅgalo timirapiṅgalo  machasaṃ. 5. Vasanti mahāsamudde  machasaṃ 6. Yaṃ disvā disv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8] [\x  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aṭṭha imasmiṃ dhammavinaye acchariyā abbhutā dhammā ye disvā disvā bhikkhū imasmiṃ dhammavinaye abhir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aṭṭ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eyyathāpi bhikkhave mahāsamuddo anupubbaninno anupubbapoṇo anupubbapabbhāro na āyatakeneva papāto. Evameva kho bhikkhave, imasmiṃ dhammavinaye anupubbasikkhā anupubbakiriyā anupubbapaṭipadā. Na āyatakeneva aññāpaṭivedho. Yampi bhikkhave, imasmiṃ dhammavinaye anupubbasikkhā anupubbakiriyā anupubbapaṭipadā na āyatakeneva aññāpaṭivedho. Ayaṃ bhikkhave, imasmiṃ dhammavinaye paṭhamo acchariyo abbhuto dhammo yaṃ disvā disvā bhikkhū imasmiṃ dhammavinaye abhir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eyyathāpi bhikkhave, mahāsamuddo ṭhitadhammo velaṃ nātivattati, evameva kho bhikkhave, yaṃ mayā sāvakānaṃ sikkhāpadaṃ paññattaṃ taṃ mama sāvakā jīvitahetūpi nātikkamanti. Yampi bhikkhave, mayā sāvakānaṃ sikkhāpadaṃ paññattaṃ taṃ mama sāvakā jīvitahetūpi nātikkamanti. Ayaṃ bhikkhave, imasmiṃ dhammavinaye dutiyo acchariyo abbhuto dhammo yaṃ disvā disvā bhikkhū imasmiṃ dhammavinaye abhir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Seyyathāpi bhikkhave mahāsamuddo na matena kuṇapena saṃvasati. Yaṃ hoti mahāsamudde mataṃ kuṇapaṃ taṃ khippaññeva1. Tīraṃ vāheti, thalaṃ ussādeti. Evameva kho bhikkhave, yo so puggalo dussīlo pāpadhammo asucisaṅkassarasamācāro paṭicchannakammanto assamaṇo samaṇapaṭiñño abrahmacārī brahmacārīpaṭiñño. Antopūti avassuto kasambujāto. Na tena saṅgho saṃvasati. Atha kho naṃ khippaññeva. Sannipatitvā ukkhipati. Kiñcāpi so hoti majjhe bhikkhusaṅghassa nisinno. Atha kho so ārakāva saṅghamhā saṅgho ca tena. Yampi bhikkhave yo so puggalo dussīlo pāpadhammo asuci saṅkassarasamācāro paṭicchannakammanto assamaṇo samaṇapaṭiñño abrahmacārī brahmacārīpaṭiñño antopūti avassuto kasambujāto, na tena saṅgho saṃvasati. Atha kho naṃ khippaññeva sannipatitvā ukkhipati. Kiñcāpi so hoti majjhe bhikkhusaṅghassa nisinno. Atha kho so ārakāva saṅghamhā saṅgho ca tena. Ayaṃ bhikkhave imasmiṃ dhammavinaye tatiyo acchariyo abbhuto dhammo yaṃ disvā disvā bhikkhū imasmiṃ dhammavinaye abhir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Seyyathāpi bhikkhave, yā kāci mahā nadiyo, seyyathīdaṃ: gaṅgā, yamunā, aciravatī, sarabhu, mahī, tā mahāsamuddaṃ patvā jahanti purimāni nāmagottāni, mahāsamuddotveva saṅkhaṃ gacchanti evameva kho bhikkhave, cattārome vaṇṇā, khattiyā, brāhmaṇā, vessā suddā, te tathāgatappavedite dhammavinaye agārasmā anagāriyaṃ pabbajitvā jahanti purimāni nāmagottāni. "Samaṇā sakyaputtiyā'tveva saṅkhaṃ gacchanti, yampi bhikkhave, cattārome vaṇṇā khattiyā, brāhmaṇā, vessā, suddā. Te tathāgatappavedite dhammavinaye agārasmā anagāriyaṃ pabbajitvā jahanti purimāni nāmagottāni, 'samaṇā sakyaputtiyātveva saṅkhaṃ gacchanti. Ayaṃ bhikkhave, imasmiṃ dhammavinaye catuttho acchariyo abbhuto dhammo yaṃ disvā disvā bhikkhū imasmiṃ dhammavinaye abhir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Seyyathāpi bhikkhave, yā ca loke savantiyo mahāsamuddaṃ appenti yā ca antalikkhā dhārā papatanti. Na tena mahāsamuddassa ūnattaṃ vā pūrattaṃ vā paññāyati evameva kho bhikkhave, bahū cepi bhikkhū anupādisesāya nibbānadhātuyā parinibbāyanti. Na tena nibbāna dhātuyā ūnattaṃ vā pūrattaṃ vā paññāyati. Yampi bhikkhave, bahū cepi bhikkhū anūpādisesāya nibbānadhātuyā parinibbāyanti, na tena nibbānadhātuyā ūnattaṃ vā pūrattaṃ vā paññāyati. Ayaṃ bhikkhave, imasmiṃ dhammavinaye pañcamo acchariyo abbhuto dhammo yaṃ disvā disvā bhikkhū imasmiṃ dhammavinaye abhir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Seyyathāpi bhikkhave, mahāsamuddo ekaraso loṇaraso, evameva kho bhikkhave, ayaṃ dhammavinayo ekaraso vimuttiraso, yampi bhikkhave, ayaṃ dhammavinayo ekaraso vimuttiraso, ayaṃ bhikkhave imasmiṃ dhammavinaye chaṭṭho acchariyo abbhuto dhammo, yaṃ disvā disvā bhikkhū imasmiṃ dhammavinaye abhir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Seyyathāpi bhikkhave, mahāsamuddo bahuratano anekaratano, tatiramāni ratanāni, seyyathīdaṃ, muttā maṇi veḷuriyo saṅkho silā pavāḷaṃ rajataṃ jātarūpaṃ lohitaṅko masāragallaṃ. Evameva kho bhikkhave, ayaṃ dhammavinayo bahuratano anekaratano, tatiramāni ratanāni: seyyathīdaṃ, cattāro satipaṭṭhānā cattāro sammappadhānā cattāro iddhipādā pañcindriyāni pañca balāni satta bojjhaṅgā ariyo aṭṭhaṅgiko maggo. Yampi bhikkhave, ayaṃ dhammavinayo bahuratano anekaratano, tatiramāni ratanāni seyyathīdaṃ: cattāro satipaṭṭhānā cattāro sammappadhānā cattāro iddhipādā pañcindriyāni pañca balāni satta bojjhaṅgā ariyo aṭṭhaṅgiko maggo. Ayaṃ bhikkhave, imasmiṃ dhammavinaye sattamo acchariyo abbhuto dhammo, yaṃ disvā disvā bhikkhū imasmiṃ dhammavinaye abhir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Seyyathāpi bhikkhave mahā samuddo mahataṃ bhūtānaṃ āvāso tatirame bhūtā: 1 "timi timiṅgalā timirapiṅgalā asurā nāgā gandhabbā, 2 santi mahā samudde yojanasatikāpi attabhāvā dviyojanasatikāpi attabhāvā, tiyojanasatikāpi attabhāvā, catuyojanasatikāpi attabhāvā, pañcayojanasatikāpi [PTS Page 208] [\q 208/]      attabhā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ayaṃ dhammavinayo mahataṃ bhūtānaṃ āvāso tatirame bhūtā: sotāpanno, sotāpattiphalasacchikiriyāya paṭipanno, sakadāgāmī, sakadāgāmi phalasacchikiriyāya paṭipanno, anāgāmī anāgāmiphalasacchikiriyāya paṭipanno, arahā, arahattāya paṭipanno, yampi bhikkhave, ayaṃ dhammavinaye mahataṃ bhūtānaṃ āvāso, tatirame bhūtā sotāpanno, sotāpattiphalasacchikiriyāya paṭipanno, sakadāgāmī, sakadāgāmiphalasacchikiriyāya paṭipanno, anāgāmī, anāgāmi phalasacchikiriyāya paṭipanno, arahā, arahattāya paṭipanno, ayaṃ bhikkhave imasmiṃ dhammavinaye aṭṭhamo acchariyo abbhuto dhammo yaṃ disvā disvā bhikkhū imasmiṃ dhammavinaye abhir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bhikkhave, imasmiṃ dhammavinaye aṭṭha acchariyā abbhutā dhammā ye disvā disvā bhikkhū imasmiṃ dhammavinaye abhiram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vaggo dutiyo. </w:t>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t>Verañjosīho ājaññā  khaluṅkena malāni ca</w:t>
      </w:r>
    </w:p>
    <w:p>
      <w:pPr>
        <w:pStyle w:val="PlainText"/>
        <w:rPr>
          <w:rFonts w:ascii="URW Palladio ITU" w:hAnsi="URW Palladio ITU" w:cs="URW Palladio ITU"/>
        </w:rPr>
      </w:pPr>
      <w:r>
        <w:rPr>
          <w:rFonts w:cs="URW Palladio ITU" w:ascii="URW Palladio ITU" w:hAnsi="URW Palladio ITU"/>
        </w:rPr>
        <w:t xml:space="preserve">Dūteyyaṃ dve ca bandhanā pahārādo uposat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imi timiṅgalo timirapiṅgalo  machasaṃ</w:t>
      </w:r>
    </w:p>
    <w:p>
      <w:pPr>
        <w:pStyle w:val="PlainText"/>
        <w:rPr/>
      </w:pPr>
      <w:r>
        <w:rPr>
          <w:rFonts w:cs="URW Palladio ITU" w:ascii="URW Palladio ITU" w:hAnsi="URW Palladio ITU"/>
        </w:rPr>
        <w:t xml:space="preserve">2. Vasan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t>3. Gahapativaggo</w:t>
      </w:r>
    </w:p>
    <w:p>
      <w:pPr>
        <w:pStyle w:val="PlainText"/>
        <w:rPr>
          <w:rFonts w:ascii="URW Palladio ITU" w:hAnsi="URW Palladio ITU" w:cs="URW Palladio ITU"/>
        </w:rPr>
      </w:pPr>
      <w:r>
        <w:rPr>
          <w:rFonts w:cs="URW Palladio ITU" w:ascii="URW Palladio ITU" w:hAnsi="URW Palladio ITU"/>
        </w:rPr>
        <w:t>8. 1. 3. 1</w:t>
      </w:r>
    </w:p>
    <w:p>
      <w:pPr>
        <w:pStyle w:val="PlainText"/>
        <w:rPr>
          <w:rFonts w:ascii="URW Palladio ITU" w:hAnsi="URW Palladio ITU" w:cs="URW Palladio ITU"/>
        </w:rPr>
      </w:pPr>
      <w:r>
        <w:rPr>
          <w:rFonts w:cs="URW Palladio ITU" w:ascii="URW Palladio ITU" w:hAnsi="URW Palladio ITU"/>
        </w:rPr>
        <w:t>Vesālika-ugg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ṃ samayaṃ bhagavā vesāliyaṃ viharati mahāvane kuṭagārasālāyaṃ tatra kho bhagavā bhikkhū āmantesi bhikkhavoti. Bhadanteti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ahi bhikkhave, acchariyehi abbhutehi dhammehi samannāgataṃ uggaṃ gahapatiṃ vesālikaṃ dhārethāti. Idamavoca [PTS Page 209] [\q 209/]      bhagavā, idaṃ vatvāna sugato uṭṭhāyāsanā vihāraṃ pāvisi. Atha kho aññataro bhikkhu pubbanhasamayaṃ nivāsetvā pattacīvaramādāya yena uggassa gahapatino vesālikassa nivesanaṃ tenupasaṅka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asaṅkamitvā paññatte āsane nisīdi. Atha kho uggo gahapati vesāliko yena so bhikkhu tenupasaṅkami. Upasaṅkamitvā taṃ bhikkhuṃ abhivādetvā ekamantaṃ nisīdi. Ekamantaṃ nisinnaṃ kho uggaṃ gahapatiṃ vesālikaṃ so bhikkhu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hi kho tvaṃ gahapati, acchariyehi abbhutehi dhammehi samannāgato bhagavatā vyākato. Katame te gahapati, aṭṭha acchariyā abbhutā dhammā yehi tvaṃ samannāgato bhagavatā vyāk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ho ahaṃ bhante, jānāmi katamehi aṭṭhahi abbhutehi dhammehi samannāgato bhagavatā vyākato. Api ca bhante, ye me aṭṭha acchariyā abbhutā dhammā saṃvijjanti te suṇāhi, sādhukaṃ manasikarohi, bhās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gahapatīti kho so bhikkhu uggassa gahapatino vesālikassa paccassosi. Uggo gahapati vesālik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adāhaṃ bhante, bhagavantaṃ paṭhamaṃ duratova addasaṃ sahadassaneneva me bhante bhagavato cittaṃ pasīdi. Ayaṃ kho me bhante paṭhamo acchariyo abbhuto dhammo saṃ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o kho ahaṃ bhante, pasannacitto bhagavantaṃ payirupāsiṃ. Tassa me bhagavā ānupubbīkathaṃ kathesi, seyyathīdaṃ:dānakathaṃ sīlakathaṃ saggakathaṃ kāmānaṃ ādīnavaṃ okāraṃ saṅkilesaṃ nekkhamme ca ānisaṃsaṃ pakāsesi. Yadā maṃ bhagavā aññāsi kallacittaṃ muducittaṃ vinīvaraṇacittaṃ udaggacittaṃ pasannacittaṃ, atha yā buddhānaṃ [PTS Page 210] [\q 210/]      sāmukkaṃsikā dhammadesanā, taṃ pakāsesi, dukkhaṃ samudayaṃ nirodhaṃ maggaṃ. Seyyathāpi nāma suddhaṃ vatthaṃ apagatakāḷakaṃ sammadeva rajanaṃ patigaṇheyya, evameva kho me tasmiṃ yeva āsane virajaṃ vītamalaṃ dhammacakkhuṃ udapādi, yaṃ kiñci samudayadhammaṃ sabbaṃ taṃ nirodhadh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kho ahaṃ bhante, diṭṭhadhammo pattadhammo viditadhammo pariyogāḷhadhammo tiṇṇavicikiccho vigatakathaṃkatho vesārajjappatto aparappaccayo satthusāsane tattheva buddhañca dhammañca saṅghañca saraṇaṃ agamāsiṃ. Brahmacariyapañcamāni ca sikkhāpadāni samādiyiṃ. Ayaṃ kho me bhante, dutiyo acchariyo abbhuto dhammo saṃ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assa mayhaṃ bhante, catasso komāriyo pajāpatiyo ahesuṃ. Atha khvāhaṃ bhante, yena tā pajāpatiyo tenupasaṅkamiṃ. Upasaṅkamitvā tā pajāpatiyo etadavocaṃ: mayā kho bhaginiyo brahmacariyapañcamāni sikkhāpadāni samādinnāni. Yā icchati sā idheva bhoge ca bhuñjatu! Puññāni ca karotu! Sakāni vā ñātikulāni gacchatu! Hoti vā pana purisādhippāyā, kassa vo dammīti. Evaṃ vutte sā bhante jeṭṭhā pajāpatī maṃ etadavoca: itthaṃnāmassa maṃ ayyaputta purisassa dehīti. </w:t>
      </w:r>
    </w:p>
    <w:p>
      <w:pPr>
        <w:pStyle w:val="PlainText"/>
        <w:rPr/>
      </w:pPr>
      <w:r>
        <w:rPr>
          <w:rFonts w:cs="URW Palladio ITU" w:ascii="URW Palladio ITU" w:hAnsi="URW Palladio ITU"/>
        </w:rPr>
        <w:t xml:space="preserve">Atha khvāhaṃ bhante, taṃ purisaṃ pakkosāpetvā vāmena hatthena pajāpatiṃ gahetvā dakkhiṇena hatthena bhiṅkāraṃ gahetvā tassa purisassa onojesiṃ. Komāriṃ kho panāhaṃ bhante, dāraṃ pariccajanno nābhijānāmi cittassa aññathattaṃ. Ayaṃ kho me bhante, tatiyo acchariyo dhammo saṃ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pPr>
      <w:r>
        <w:rPr>
          <w:rFonts w:cs="URW Palladio ITU" w:ascii="URW Palladio ITU" w:hAnsi="URW Palladio ITU"/>
        </w:rPr>
        <w:t xml:space="preserve">4. Saṃvijjanti [PTS Page 211] [\q 211/]      kho pana me bhante, kule bhogā. Te ca kho appaṭivibhattā sīlavantehi kalyāṇadhammehi. Ayaṃ kho me bhante, catuttho acchariyo abbhuto dhammo saṃ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Yaṃ kho pana ahaṃ bhante, bhikkhuṃ payirupāsāmi, sakkaccaṃyeva payirupāsāmi no asakkaccaṃ. Ayaṃ kho me bhante, pañcamo acchariyo abbhuto dhammo saṃ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So ce1 me bhante, āyasmā dhammaṃ deseti sakkaccaṃ yeva suṇāmi, no asakkaccaṃ. No ce me so āyasmā dhammaṃ deseti ahamassa dhammaṃ desemi. Ayaṃ kho me bhante, chaṭṭho acchariyo abbhuto dhammo saṃ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nacchariyaṃ kho pana maṃ bhante, devatā upasaṅkamitvā ārocenti: svākkhāto gahapati, bhagavatā dhammoti. Evaṃ vutte ahaṃ bhante, tā devatā evaṃ vadāmi: vadeyyātha vā evaṃ kho tumhe devatā no vā vadeyyātha, atha kho svākkhāto bhagavatā dhammoti, na kho panāhaṃ bhante, abhijānāmi tatonidānaṃ cittassa uṇṇatiṃ, maṃ vā devatā upasaṅkamanti ahaṃ vā devatāhi sallapāmīti. Ayaṃ kho me bhante, sattamo acchariyo abbhuto dhammo saṃ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Yānimāni bhante, bhagavatā desitāni pañcorambhāgiyāni saṃyojanāni, nāhaṃ tesaṃ kiñci attani appahīnaṃ samanupassāmīti. Ayaṃ kho me bhante, aṭṭhamo acchariyo abbhuto dhammo saṃ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PTS Page 212] [\q 212/]      kho bhante, aṭṭha acchariyā abbhutā dhammā saṃvijjanti. No ca kho ahaṃ jānāmi. Katamehipahaṃ aṭṭhahi acchariyehi abbhutehi dhammehi samannāgato bhagavatā vyāk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o bhikkhu uggassa gahapatino vesālikassa nivesane piṇḍapātaṃ gahetvā uṭṭhāyāsanā pakkāmi. </w:t>
      </w:r>
    </w:p>
    <w:p>
      <w:pPr>
        <w:pStyle w:val="PlainText"/>
        <w:rPr>
          <w:rFonts w:ascii="URW Palladio ITU" w:hAnsi="URW Palladio ITU" w:cs="URW Palladio ITU"/>
        </w:rPr>
      </w:pPr>
      <w:r>
        <w:rPr>
          <w:rFonts w:cs="URW Palladio ITU" w:ascii="URW Palladio ITU" w:hAnsi="URW Palladio ITU"/>
        </w:rPr>
        <w:t xml:space="preserve">1. Ca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pPr>
      <w:r>
        <w:rPr>
          <w:rFonts w:cs="URW Palladio ITU" w:ascii="URW Palladio ITU" w:hAnsi="URW Palladio ITU"/>
        </w:rPr>
        <w:t xml:space="preserve">Atha kho so bhikkhu pacchābhattaṃ piṇḍapātapaṭikkanto yena bhagavā tenupasaṅkami. Upasaṅkamitvā bhagavantaṃ abhivādetvā ekamantaṃ nisīdi ekamantaṃ nisinno kho so bhikkhu yāvatako ahosi uggena gahapatinā vesālikena saddhiṃ kathāsallāpo, taṃ sabbaṃ bhagavato āroc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dhu bhikkhu, yathā taṃ uggo gahapati vesāliko sammā vyākaramāno vyākareyya imeheva bhikkhu, aṭṭhahi acchariyehi abbhutehi dhammehi samannāgato uggo gahapati vesāliko mayā byāk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ca pana bhikkhu, acchariyehi abbhutehi dhammehi samannāgataṃ uggaṃ gahapatiṃ vesālikaṃ dhāre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t>8. 1. 3.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atthigāmaka ugga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ṃ samayaṃ bhagavā vajjīsu viharati hatthigāme. Tatra kho bhagavā bhikkhū āmantesi bhikkhavoti. Bhadanteti te bhikkhū bhagavato paccassosuṃ. Bhagavā etadavoca: </w:t>
      </w:r>
    </w:p>
    <w:p>
      <w:pPr>
        <w:pStyle w:val="PlainText"/>
        <w:rPr/>
      </w:pPr>
      <w:r>
        <w:rPr>
          <w:rFonts w:cs="URW Palladio ITU" w:ascii="URW Palladio ITU" w:hAnsi="URW Palladio ITU"/>
        </w:rPr>
        <w:t xml:space="preserve">Aṭṭhahi bhikkhave, acchariyehi abbhutehi dhammehi samannāgataṃ uggaṃ gahapatiṃ hatthigāmakaṃ dhārethā'ti. Idamavoca bhagavā. Idaṃ vatvā sugato uṭṭhāyāsanā vihāraṃ pāvisi. </w:t>
      </w:r>
    </w:p>
    <w:p>
      <w:pPr>
        <w:pStyle w:val="PlainText"/>
        <w:rPr/>
      </w:pPr>
      <w:r>
        <w:rPr>
          <w:rFonts w:cs="URW Palladio ITU" w:ascii="URW Palladio ITU" w:hAnsi="URW Palladio ITU"/>
        </w:rPr>
        <w:t xml:space="preserve">Atha kho aññataro bhikkhu pubbanhasamayaṃ nivāsetvā pattacīvaramādāya yena uggassa gahapatino hatthigāmakassa nivesanaṃ tenupasaṅkami. Upasaṅkamitvā paññatte āsane nisīdi. Atha kho uggo gahapati hatthigāmako yena so bhikkhu tenupasaṅkami. Upasaṅkamitvā taṃ bhikkhuṃ abhivādetvā ekamantaṃ nisīdi. Ekamantaṃ nisinnaṃ kho uggaṃ gahapatiṃ hatthigāmakaṃ so bhikkhu etadavoca: </w:t>
      </w:r>
    </w:p>
    <w:p>
      <w:pPr>
        <w:pStyle w:val="PlainText"/>
        <w:rPr>
          <w:rFonts w:ascii="URW Palladio ITU" w:hAnsi="URW Palladio ITU" w:cs="URW Palladio ITU"/>
        </w:rPr>
      </w:pPr>
      <w:r>
        <w:rPr>
          <w:rFonts w:cs="URW Palladio ITU" w:ascii="URW Palladio ITU" w:hAnsi="URW Palladio ITU"/>
        </w:rPr>
        <w:t>Aṭṭhahi [PTS Page 213] [\q 213/]      kho tvaṃ gahapati, acchariyehi abbhutehi dhammehi samannāgato bhagavatā vyākato. Katame te gahapati, aṭṭha acchariyā abbhutā dhammā yehi tvaṃ samannāgato bhagavatā vyāka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08] [\x 108/]     </w:t>
      </w:r>
    </w:p>
    <w:p>
      <w:pPr>
        <w:pStyle w:val="PlainText"/>
        <w:rPr/>
      </w:pPr>
      <w:r>
        <w:rPr>
          <w:rFonts w:cs="URW Palladio ITU" w:ascii="URW Palladio ITU" w:hAnsi="URW Palladio ITU"/>
        </w:rPr>
        <w:t>Na kho ahaṃ bhante, jānāmi katamehipahaṃ aṭṭhahi acchariyehi abbhutehi dhammehi samannāgato bhagavatā vyākato. Apica bhante, ye me aṭṭha acchariyā abbhutā dhammā saṃvijjanti te suṇāhi sādhukaṃ manasikarohi bhāsissāmīti. Evaṃ gahapatīti so bhikkhu uggassa gahapatino hatthigāmakassa paccassosi. Uggo gahapati hatthigāmako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adāhaṃ bhante, nāgavane parivārento bhagavantaṃ paṭhamaṃ duratova addasaṃ. Sahadassaneneva me bhante, bhagavato cittaṃ pasīdi. Surāmado ca pahīyi. Ayaṃ kho me bhante, paṭhamo acchariyo abbhuto dhammo saṃ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o kho ahaṃ bhante, pasannacitto bhagavantaṃ payirupāsiṃ. Tassa me bhagavā ānupubbīkathaṃ kathesi, seyyathīdaṃ:dānakathaṃ sīlakathaṃ saggakathaṃ kāmānaṃ ādīnavaṃ okāraṃ saṅkilesaṃ nekkhamme ca ānisaṃsaṃ pakāsesi. Yadā maṃ bhagavā aññāsi kallacittaṃ muducittaṃ vinīvaraṇacittaṃ udaggacittaṃ pasannacittaṃ, atha yā buddhānaṃ sāmukkaṃsikā dhammadesanā, taṃ pakāsesi, dukkhaṃ samudayaṃ nirodhaṃ maggaṃ. Seyyathāpi nāma suddhaṃ vatthaṃ apagatakāḷakaṃ sammadeva rajanaṃ patigaṇheyya, evameva kho me tasmiṃ yeva āsane virajaṃ vītamalaṃ dhammacakkhuṃ udapādi, yaṃ kiñci samudayadhammaṃ sabbaṃ taṃ nirodhadh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kho ahaṃ bhante, diṭṭhadhammo pattadhammo viditadhammo pariyogāḷhadhammo tiṇṇavicikiccho vigatakathaṃkatho vesārajjappatto aparappaccayo satthusāsane tattheva [PTS Page 214] [\q 214/]      buddhaṃ ca dhammaṃ ca saṅghaṃ ca saraṇaṃ agamāsiṃ. Brahmacariyapañcamāni ca sikkhāpadāni samādiyiṃ. Ayaṃ kho me bhante, dutiyo acchariyo abbhuto dhammo saṃvijjati. </w:t>
      </w:r>
    </w:p>
    <w:p>
      <w:pPr>
        <w:pStyle w:val="PlainText"/>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assa mayhaṃ bhante, catasso komāriyo pajāpatiyo ahesuṃ. Atha khvāhaṃ bhante, yena tā pajāpatiyo tenupasaṅkamiṃ. Upasaṅkamitvā tā pajāpatiyo etadavocaṃ: mayā kho bhaginiyo brahmacariyapañcamāni sikkhāpadāni samādinnāni. Yā icchati sā idheva bhoge ca bhuñjatu! Puññāni ca karotu! Sakāni vā ñātikulāni gacchatu! Hoti vā pana purisādhippāyā, kassa vo dammīti. Evaṃ vutte sā bhante jeṭṭhā pajāpatī maṃ etadavoca: itthannāmassa maṃ ayyaputta purisassa dehīti. Atha khvāhaṃ bhante, taṃ purisaṃ pakkosāpetvā vāmena hatthena pajāpatiṃ gahetvā dakkhiṇena hatthena bhiṅkāraṃ gahetvā tassa purisassa onojesiṃ. Komāriṃ kho panāhaṃ bhante, dāraṃ pariccajanno nābhijānāmi cittassa aññathattaṃ. Ayaṃ kho me bhante, tatiyo acchariyo dhammo saṃ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ṃvijjanti kho pana me bhante, kule bhogā. Te ca kho appaṭivibhattā sīlavantehi kalyāṇadhammehi. Ayaṃ kho me bhante, catuttho acchariyo abbhuto dhammo saṃ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Yaṃ [PTS Page 215] [\q 215/]      kho pana ahaṃ bhante, bhikkhuṃ payirupāsāmi, sakkaccaṃyeva payirupāsāmi no asakkaccaṃ. So ce me bhante, āyasmā dhammaṃ deseti sakkaccaṃ yeva suṇāmi, no asakkaccaṃ. No ce me so āyasmā dhammaṃ deseti, ahamassa dhammaṃ desemi. Ayaṃ kho me bhante, pañcamo acchariyo abbhuto dhammo saṃ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nacchariyaṃ kho pana me bhante, saṅghe nimantite devatā upasaṅkamitvā ārocenti: asuko gahapati, bhikkhu ubhatobhāgavimutto, asuko paññāvimutto, asuko kāyasakkhī, asuko diṭṭhappatto asuko saddhāvimutto, asuko saddhānusārī, asuko dhammānusārī, asuko sīlavā kalyāṇadhammo, asuko dussīlo pāpadhammoti. Saṃghaṃ kho panāhaṃ bhante, parivisanto nābhijānāmi. Evaṃ cittaṃ uppādetā: imassa vā thokaṃ demi imassa vā bahukanti. Athakhvāhaṃ bhante, samacittova demi. Ayaṃ kho me bhante, chaṭṭho acchariyo abbhuto dhammo saṃvijjati. </w:t>
      </w:r>
    </w:p>
    <w:p>
      <w:pPr>
        <w:pStyle w:val="PlainText"/>
        <w:rPr/>
      </w:pPr>
      <w:r>
        <w:rPr>
          <w:rFonts w:cs="URW Palladio ITU" w:ascii="URW Palladio ITU" w:hAnsi="URW Palladio ITU"/>
        </w:rPr>
        <w:t xml:space="preserve">[BJT Page 112] [\x 112/]     </w:t>
      </w:r>
    </w:p>
    <w:p>
      <w:pPr>
        <w:pStyle w:val="PlainText"/>
        <w:rPr/>
      </w:pPr>
      <w:r>
        <w:rPr>
          <w:rFonts w:cs="URW Palladio ITU" w:ascii="URW Palladio ITU" w:hAnsi="URW Palladio ITU"/>
        </w:rPr>
        <w:t xml:space="preserve">7. Acchariyaṃ kho pana me bhante, devatā upasaṅkamitvā ārocenti: 'svākkhāto gahapati bhagavatā dhammo' ti. Evaṃ vutte ahaṃ bhante, tā devatā evaṃ vadāmi. 'Vadeyyātha vā evaṃ kho tumhe devatā no vā vadeyyātha, atha kho svākkhāto bhagavatā dhammo' ti. Na kho panāhaṃ bhante, abhijānāmi tato nidānaṃ cittassa uṇṇatiṃ. Maṃ vā devatā upasaṅkamanti. Ahaṃ vā devatāhi sallapāmīti. Ayaṃ kho me bhante, sattamo acchariyo abbhuto dhammo saṃ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Sace [PTS Page 216] [\q 216/]      kho panāhaṃ bhante, bhagavato paṭhamataraṃ kālaṅkareyyaṃ anacchariyaṃ kho panetaṃ yaṃ maṃ bhagavā evaṃ vyākareyya; natthi taṃ saṃyojanaṃ yena saṃyojanena saṃyutto uggo gahapati hatthigāmako puna imaṃ lokaṃ āgaccheyyāti. Ayaṃ kho me bhante, aṭṭhamo acchariyo abbhuto dhammo saṃ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ante, aṭṭha acchariyā abbhutā dhammā saṃvijjanti. No ca kho ahaṃ jānāmi. Katamehipahaṃ aṭṭhahi acchariyehi abbhutehi dhammehi samannāgato bhagavatā vyāk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o bhikkhu uggassa gahapatino hatthigāmakassa nivesane piṇḍapātaṃ gahetvā uṭṭhāyāsanā pakkāmi. Atha kho so bhikkhu pacchābhattaṃ piṇḍapātapaṭikkanto yena bhagavā tenupasaṅkami. </w:t>
      </w:r>
    </w:p>
    <w:p>
      <w:pPr>
        <w:pStyle w:val="PlainText"/>
        <w:rPr/>
      </w:pPr>
      <w:r>
        <w:rPr>
          <w:rFonts w:cs="URW Palladio ITU" w:ascii="URW Palladio ITU" w:hAnsi="URW Palladio ITU"/>
        </w:rPr>
        <w:t xml:space="preserve">Upasaṅkamitvā bhagavantaṃ abhivādetvā ekamantaṃ nisīdi. Ekamantaṃ nisinno kho so bhikkhu yāvatako ahosi uggena gahapatinā hatthigāmakena saddhiṃ kathāsallāpo, taṃ sabbaṃ bhagavato āroc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dhu bhikkhu, yathā taṃ uggo gahapati hatthigāmako sammā vyākaramāno vyākareyya imeheva bhikkhu, aṭṭhahi acchariyehi abbhutehi dhammehi samannāgato uggo gahapati hatthigāmako mayā vyākato. Imehi ca pana bhikkhu aṭṭhahi acchariyehi abbhutehi dhammehi samannāgataṃ uggaṃ gahapatiṃ hatthigāmakaṃ dhāre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t xml:space="preserve">8. 1. 3. 3. </w:t>
      </w:r>
    </w:p>
    <w:p>
      <w:pPr>
        <w:pStyle w:val="PlainText"/>
        <w:rPr>
          <w:rFonts w:ascii="URW Palladio ITU" w:hAnsi="URW Palladio ITU" w:cs="URW Palladio ITU"/>
        </w:rPr>
      </w:pPr>
      <w:r>
        <w:rPr>
          <w:rFonts w:cs="URW Palladio ITU" w:ascii="URW Palladio ITU" w:hAnsi="URW Palladio ITU"/>
        </w:rPr>
        <w:t>Hatthakāḷavaka suttaṃ</w:t>
      </w:r>
    </w:p>
    <w:p>
      <w:pPr>
        <w:pStyle w:val="PlainText"/>
        <w:rPr/>
      </w:pPr>
      <w:r>
        <w:rPr>
          <w:rFonts w:cs="URW Palladio ITU" w:ascii="URW Palladio ITU" w:hAnsi="URW Palladio ITU"/>
        </w:rPr>
        <w:t>Ekaṃ samayaṃ bhagavā āḷaviyaṃ viharati aggāḷave cetiy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hi [PTS Page 217] [\q 217/]      bhikkhave, acchariyehi abbhutehi dhammehi samannāgataṃ hatthakaṃ āḷavakaṃ dhāretha. Katamehi satt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o bhikkhave, hatthako āḷavako, sīlavā bhikkhave, hatthako āḷavako, hirimā bhikkhave, hatthako āḷavako, ottappī bhikkhave, hatthako āḷavako. Bahussuto bhikkhave, hatthako āḷavako. Cāgavā bhikkhave, hatthako āḷavako, paññavā bhikkhave, hatthako āḷavako. Imehi kho bhikkhave, sattahi acchariyehi abbhutehi dhammehi samannāgataṃ hatthakaṃ āḷavakaṃ dhārethāti, idamavoca bhagavā. Idaṃ vatvā sugato uṭṭhāyāsanā vihāraṃ pāvi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aññataro bhikkhu pubbanhasamayaṃ nivāsetvā pattacīvaramādāya yena hatthakassa āḷavakassa nivesanaṃ tenupasaṅkami. Upasaṅkamitvā paññatte āsane nisīdi. Atha kho hatthako āḷavako yena so bhikkhu tenupasaṅkami. Upasaṅkamitvā taṃ bhikkhuṃ abhivādetvā ekamantaṃ nisīdi, ekamantaṃ nisinnaṃ kho hatthakaṃ āḷavakaṃ so bhikkhu etadavoca: sattahi kho tvaṃ āvuso, acchariyehi abbhutehi dhammehi samannāgato bhagavatā vyākato. Katamehi satt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o bhikkhave, hatthako āḷavako, sīlavā bhikkhave, hatthako āḷavako, hirimā bhikkhave hatthako āḷavako, ottappī bhikkhave hatthako āḷavako, bahussuto bhikkhave hatthako āḷavako, cāgavā bhikkhave hatthako āḷavako, paññavā bhikkhave hatthako āḷavakoti. Imehi kho tvaṃ āvuso, sattahi acchariyehi abbhutehi dhammehi samannāgato bhagavatā vyāk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ccittha bhante, na koci gihī ahosi odātavasan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ttha1. Āvuso, koci gihī ahosi odātavas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yadettha na koci gihī ahosi odātavas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hetth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pPr>
      <w:r>
        <w:rPr>
          <w:rFonts w:cs="URW Palladio ITU" w:ascii="URW Palladio ITU" w:hAnsi="URW Palladio ITU"/>
        </w:rPr>
        <w:t xml:space="preserve">Atha kho so bhikkhu hatthakassa āḷavakassa nivesane piṇḍapātaṃ gahetvā uṭṭhāyāsanā pakkāmi. Atha kho so bhikkhu pacchābhattaṃ piṇḍapātapaṭikkanto yena bhagavā tenupasaṅkami. [PTS Page 218] [\q 218/]      upasaṅkamitvā bhagavantaṃ abhivādetvā ekamantaṃ nisīdi. Ekamantaṃ nisinno kho so bhikkhu bhagavantaṃ etadavoca: idhāhaṃ bhante, pubbanhasamayaṃ nivāsetvā pattacīvaramādāya yena hatthakassa āḷavakassa nivesanaṃ tenupasaṅkamiṃ, upasaṅkamitvā paññatte āsane nisīdiṃ. Atha kho bhante hatthako āḷavako yenāhaṃ tenupasaṅkami. Upasaṅkamitvā maṃ abhivādetvā ekamantaṃ nisīdi: ekamantaṃ nisinnaṃ kho ahaṃ bhante, hatthakaṃ āḷavakaṃ etadavo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hi kho tvaṃ āvuso, acchariyehi abbhutehi dhammehi samannāgato bhagavatā vyākato. Katamehi sattahi: saddho bhikkhave, hatthako āḷavako, sīlavā bhikkhave, hatthako āḷavako, hirimā bhikkhave, hatthako āḷavako, ottappī bhikkhave, hatthako āḷavako, bahussuto bhikkhave, hatthako āḷavako, cāgavā bhikkhave, hatthako āḷavako, paññavā bhikkhave, hatthako āḷavakoti. Imehi kho tvaṃ āvuso, sattahi acchariyehi abbhutehi dhammehi samannāgato bhagavatā vyāk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bhante, hatthako āḷavako maṃ etadavoca: kaccittha bhante, na koci gihī ahosi odātavasanoti. Na khottha āvuso, koci gihī ahosi odāta vasanoti. Sādhu bhante, yadettha na koci gihī ahosi odātavasa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dhu bhikkhu, appiccho so bhikkhu kulaputto santeyeva attani kusale dhamme na icchati parehi ñāyamāne, tena hi tvaṃ bhikkhu, imināpi aṭṭhamena acchariyena abbhutena dhammena samannāgataṃ hatthakaṃ āḷavakaṃ dhārehi yadidaṃ appicchatāyāti. </w:t>
      </w:r>
    </w:p>
    <w:p>
      <w:pPr>
        <w:pStyle w:val="PlainText"/>
        <w:rPr>
          <w:rFonts w:ascii="URW Palladio ITU" w:hAnsi="URW Palladio ITU" w:cs="URW Palladio ITU"/>
        </w:rPr>
      </w:pPr>
      <w:r>
        <w:rPr>
          <w:rFonts w:cs="URW Palladio ITU" w:ascii="URW Palladio ITU" w:hAnsi="URW Palladio ITU"/>
        </w:rPr>
        <w:t>8. 1. 3. 4</w:t>
      </w:r>
    </w:p>
    <w:p>
      <w:pPr>
        <w:pStyle w:val="PlainText"/>
        <w:rPr>
          <w:rFonts w:ascii="URW Palladio ITU" w:hAnsi="URW Palladio ITU" w:cs="URW Palladio ITU"/>
        </w:rPr>
      </w:pPr>
      <w:r>
        <w:rPr>
          <w:rFonts w:cs="URW Palladio ITU" w:ascii="URW Palladio ITU" w:hAnsi="URW Palladio ITU"/>
        </w:rPr>
        <w:t>Hatthakāḷavaka saṅgahavatthu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ṃ samayaṃ bhagavā āḷaviyaṃ viharati aggāḷave cetiye. Atha kho hatthako āḷavako pañcamattehi upāsakasatehi [PTS Page 219] [\q 219/]      parivuto yena bhagavā tenupasaṅkami. Upasaṅkamitvā bhagavantaṃ abhivādetvā ekamantaṃ nisīdi. Ekamantaṃ nisinnaṃ kho hatthakaṃ āḷavak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18] [\x 118/]     </w:t>
      </w:r>
    </w:p>
    <w:p>
      <w:pPr>
        <w:pStyle w:val="PlainText"/>
        <w:rPr/>
      </w:pPr>
      <w:r>
        <w:rPr>
          <w:rFonts w:cs="URW Palladio ITU" w:ascii="URW Palladio ITU" w:hAnsi="URW Palladio ITU"/>
        </w:rPr>
        <w:t xml:space="preserve">Mahatī kho tyāyaṃ hatthaka, parisā, kathaṃ pana tvaṃ hatthaka, imaṃ mahatiṃ parisaṃ saṅgaṇhāhīti? Yānimāni bhante, bhagavatā desitāni cattāri saṅgahavatthūni tenāhaṃ imaṃ parisaṃ saṅgaṇhāmi. Ahaṃ bhante, yaṃ jānāmi, 'ayaṃ dānena saṅgahetabbo' ti, taṃ dānena saṅgaṇhāmi. Yaṃ jānāmi 'ayaṃ peyyavajjena saṅgahetabbo' ti taṃ peyyavajjena saṅgaṇhāmi, yaṃ jānāmi 'ayaṃ atthacariyāya saṅgahetabbo' ti taṃ atthacariyāya saṅgaṇhāmi, yaṃ jānāmi 'ayaṃ samānattatāya saṅgahetabbo' ti taṃ samānattatāya saṅgaṇhāmi, saṃvijjanti kho pana me bhante, kule bhogā. Daḷiddassa kho no tathā sotabbaṃ maññantī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dhu hatthaka, yoni kho tyāyaṃ hatthaka, mahatiṃ parisaṃ saṅgahetuṃ, yehi keci hatthaka, atītamaddhānaṃ parisaṃ saṅgahesuṃ, sabbe te imeheva catūhi saṅgahavatthūhi mahatiṃ parisaṃ saṅgahesuṃ. Yepi hi keci hatthaka, anāgatamaddhānaṃ mahatiṃ parisaṃ saṅgahessanti sabbe te imeheva catūhi saṅgahavatthuhi mahatiṃ parisaṃ saṅgah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pi hi keci hatthaka, etarahi mahatiṃ parisaṃ saṅgaṇhanni sabbe te imeheva catūhi saṅgahavatthūhi mahatiṃ parisaṃ saṅgaṇhantīti. Atha kho hatthako āḷavako bhagavatā dhammiyā kathāya sandassito samādapito samuttejito sampahaṃsito uṭṭhāyāsanā bhagavantaṃ abhivādetvā padakkhiṇaṃ katvā pakkāmi. </w:t>
      </w:r>
    </w:p>
    <w:p>
      <w:pPr>
        <w:pStyle w:val="PlainText"/>
        <w:rPr/>
      </w:pPr>
      <w:r>
        <w:rPr>
          <w:rFonts w:cs="URW Palladio ITU" w:ascii="URW Palladio ITU" w:hAnsi="URW Palladio ITU"/>
        </w:rPr>
        <w:t xml:space="preserve">[PTS Page 220] [\q 220/]      </w:t>
      </w:r>
    </w:p>
    <w:p>
      <w:pPr>
        <w:pStyle w:val="PlainText"/>
        <w:rPr/>
      </w:pPr>
      <w:r>
        <w:rPr>
          <w:rFonts w:cs="URW Palladio ITU" w:ascii="URW Palladio ITU" w:hAnsi="URW Palladio ITU"/>
        </w:rPr>
        <w:t xml:space="preserve">Atha kho bhagavā acirapakkante hatthake āḷavake bhikkhū āmantesi: aṭṭhahi bhikkhave, acchariyehi abbhutehi dhammehi samannāgataṃ hatthakaṃ āḷavakaṃ dhāretha, katamehi aṭṭhahi: saddho bhikkhave, hatthako āḷavako, sīlavā bhikkhave, hatthako āḷavako, hirimā bhikkhave, hatthako āḷavako, ottappī bhikkhave, hatthako āḷavako, bahussuto bhikkhave, hatthako āḷavako, cāgavā bhikkhave, hatthako āḷavako, paññavā bhikkhave, hatthako āḷavako. Imehi kho bhikkhave, aṭṭhahi acchariyehi abbhutehi dhammehi samannāgataṃ hatthakaṃ āḷavakaṃ dhārethāti. </w:t>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t>8. 1. 3. 5</w:t>
      </w:r>
    </w:p>
    <w:p>
      <w:pPr>
        <w:pStyle w:val="PlainText"/>
        <w:rPr>
          <w:rFonts w:ascii="URW Palladio ITU" w:hAnsi="URW Palladio ITU" w:cs="URW Palladio ITU"/>
        </w:rPr>
      </w:pPr>
      <w:r>
        <w:rPr>
          <w:rFonts w:cs="URW Palladio ITU" w:ascii="URW Palladio ITU" w:hAnsi="URW Palladio ITU"/>
        </w:rPr>
        <w:t>Mahānāma suttaṃ</w:t>
      </w:r>
    </w:p>
    <w:p>
      <w:pPr>
        <w:pStyle w:val="PlainText"/>
        <w:rPr/>
      </w:pPr>
      <w:r>
        <w:rPr>
          <w:rFonts w:cs="URW Palladio ITU" w:ascii="URW Palladio ITU" w:hAnsi="URW Palladio ITU"/>
        </w:rPr>
        <w:t>Ekaṃ samayaṃ bhagavā sakkesu viharati kapilavatthusmiṃ nigrodhārāme, atha kho mahānāmo sakko yena bhagavā tenupasaṅkami. Upasaṅkamitvā bhagavantaṃ abhivādetvā ekamantaṃ nisīdi. Ekamantaṃ nisinno kho mahānāmo sakk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ttāvatā nu kho bhante, upāsako ho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mahānāma, buddhaṃ saraṇaṃ gato hoti, dhammaṃ saraṇaṃ gato hoti, saṅghaṃ saraṇaṃ gato hoti, ettāvatā kho mahānāma, upāsak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ttāvatā pana bhante, upāsako sīlavā hotīti:</w:t>
      </w:r>
    </w:p>
    <w:p>
      <w:pPr>
        <w:pStyle w:val="PlainText"/>
        <w:rPr/>
      </w:pPr>
      <w:r>
        <w:rPr>
          <w:rFonts w:cs="URW Palladio ITU" w:ascii="URW Palladio ITU" w:hAnsi="URW Palladio ITU"/>
        </w:rPr>
        <w:t xml:space="preserve">Yato kho mahānāma, upāsako pāṇātipātā paṭivirato hoti, adinnādānā paṭivirato hoti, kāmesu micchācārā paṭivirato hoti, musāvādā paṭivirato hoti, surāmerayamajjapamādaṭṭhānā paṭivirato hoti. Ettāvatā kho mahānāma, upāsako sīlavā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ttāvatā pana bhante, upāsako attahitāya paṭipanno hoti no parahitāyāti: </w:t>
      </w:r>
    </w:p>
    <w:p>
      <w:pPr>
        <w:pStyle w:val="PlainText"/>
        <w:rPr/>
      </w:pPr>
      <w:r>
        <w:rPr>
          <w:rFonts w:cs="URW Palladio ITU" w:ascii="URW Palladio ITU" w:hAnsi="URW Palladio ITU"/>
        </w:rPr>
        <w:t xml:space="preserve">Yato [PTS Page 221] [\q 221/]      kho mahānāma, upāsako attanā saddhāsampanno hoti, no paraṃ saddhāsampadāya samādapeti. Attanā sīlasampanno hoti, no paraṃ sīlasampadāya samādapeti. Attanā cāgasampanno hoti, no paraṃ cāgasampadāya samādapeti. Attanā bhikkhūnaṃ dassanakāmo hoti, no paraṃ bhikkhūnaṃ dassane samādapeti. Attanā saddhammaṃ sotukāmo hoti, no paraṃ saddhammasavaṇe samādapeti. Attanā sutānaṃ dhammānaṃ dhāraṇajātiko hoti, no paraṃ dhammadhāraṇāya samādapeti. Attanā1 dhatānaṃ dhammānaṃ atthūpaparikkhī hoti no paraṃ atthūpaparikkhāya samādapeti. Attanā atthamaññāya dhammamaññāya dhammānudhammapaṭipanno hoti, no paraṃ dhammānudhammapaṭipattiyā samādapeti. Ettāvatā kho mahānāma upāsako attahitāya paṭipanno hoti no parahit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tanāv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t xml:space="preserve">Kittāvatā pana bhante, upāsako attahitāya ca paṭipanno hoti, parahitāya cāti: </w:t>
      </w:r>
    </w:p>
    <w:p>
      <w:pPr>
        <w:pStyle w:val="PlainText"/>
        <w:rPr/>
      </w:pPr>
      <w:r>
        <w:rPr>
          <w:rFonts w:cs="URW Palladio ITU" w:ascii="URW Palladio ITU" w:hAnsi="URW Palladio ITU"/>
        </w:rPr>
        <w:t xml:space="preserve">Yato kho mahānāma upāsako attanā ca saddhāsampanno hoti parañca saddhāsampadāya samādapeti. Attanā ca sīlasampanno hoti, parañca sīlasampadāya samādapeti. Attanā ca cāgasampanno hoti, parañca cāgasampadāya samādapeti, attanā ca bhikkhūnaṃ dassanakāmo hoti, parañca bhikkhūnaṃ dassane samādapeti. Attanā ca saddhammaṃ sotukāmo hoti, parañca saddhammasavaṇe samādapeti. Attanā ca sutānaṃ dhammānaṃ dhāraṇajātiko hoti, parañca dhammadhāraṇāya samādapeti. Attanā ca dhatānaṃ dhammānaṃ atthūparikkhī hoti parañca atthūpaparikkhāya samādapeti. Attanā ca atthamaññāya dhammamaññāya dhammānudhammapaṭipanno hoti, parañca dhammānudhammapaṭipattiyā samādapeti. Ettāvatā kho mahānāma, upāsako attahitāya ca paṭipanno hoti parahitāy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1. 3. 6. </w:t>
      </w:r>
    </w:p>
    <w:p>
      <w:pPr>
        <w:pStyle w:val="PlainText"/>
        <w:rPr>
          <w:rFonts w:ascii="URW Palladio ITU" w:hAnsi="URW Palladio ITU" w:cs="URW Palladio ITU"/>
        </w:rPr>
      </w:pPr>
      <w:r>
        <w:rPr>
          <w:rFonts w:cs="URW Palladio ITU" w:ascii="URW Palladio ITU" w:hAnsi="URW Palladio ITU"/>
        </w:rPr>
        <w:t>Jīvaka suttaṃ</w:t>
      </w:r>
    </w:p>
    <w:p>
      <w:pPr>
        <w:pStyle w:val="PlainText"/>
        <w:rPr/>
      </w:pPr>
      <w:r>
        <w:rPr>
          <w:rFonts w:cs="URW Palladio ITU" w:ascii="URW Palladio ITU" w:hAnsi="URW Palladio ITU"/>
        </w:rPr>
        <w:t>Ekaṃ samayaṃ bhagavā rājagahe viharati jīvakambavane. Atha kho jīvako komārabhacco yena bhagavā tenupasaṅkami. Upasaṅkamitvā bhagavantaṃ abhivādetvā ekamantaṃ nisīdi, ekamantaṃ nisinno kho jīvako komārabhacc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ttāvatā nu kho bhante upāsako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jīvaka, buddhaṃ saraṇaṃ gato hoti, dhammaṃ saraṇaṃ gato hoti, saṅghaṃ saraṇaṃ gato hoti, ettāvatā kho jīvaka, upāsak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ttāvatā pana bhante, upāsako sīlavā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jīvaka, upāsako pāṇātipātā paṭivirato hoti, adinnādānā paṭivirato hoti, kāmesu micchācārā paṭivirato hoti, musāvādā paṭivirato hoti, surāmerayamajjapamādaṭṭhānā paṭivirato hoti. Ettāvatā kho jīvaka, upāsako sīlavā hotīti. </w:t>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ttāvatā pana bhante, upāsako attahitāya paṭipanno hoti no parahitāyāti: </w:t>
      </w:r>
    </w:p>
    <w:p>
      <w:pPr>
        <w:pStyle w:val="PlainText"/>
        <w:rPr/>
      </w:pPr>
      <w:r>
        <w:rPr>
          <w:rFonts w:cs="URW Palladio ITU" w:ascii="URW Palladio ITU" w:hAnsi="URW Palladio ITU"/>
        </w:rPr>
        <w:t xml:space="preserve">Yato [PTS Page 223] [\q 223/]      kho jīvaka, upāsako attanā saddhāsampanno hoti, no paraṃ saddhāsampadāya samādapeti. Attanā sīlasampanno hoti, no paraṃ sīlasampadāya samādapeti. Attanā cāgasampanno hoti, no paraṃ cāgasampadāya samādapeti, attanā bhikkhūnaṃ dassanakāmo hoti, no paraṃ bhikkhūnaṃ dassane samādapeti. Attanā saddhammaṃ sotukāmo hoti, no paraṃ saddhammasavaṇe samādapeti. Attanā sutānaṃ dhammānaṃ dhāraṇajātiko hoti, no paraṃ dhammadhāraṇāya samādapeti. Attanā dhatānaṃ dhammānaṃ atthūpaparikkhī hoti, no paraṃ atthūpaparikkhāya samādapeti. Attanā atthamaññāya dhammamaññāya dhammānudhammapaṭipanno hoti, no paraṃ dhammānudhammapaṭipattiyā samādapeti. Ettāvatā kho jīvaka upāsako attahitāya paṭipanno hoti no parahit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ttāvatā pana bhante, upāsako attahitāya ca paṭipanno hoti, parahitāya cāti: </w:t>
      </w:r>
    </w:p>
    <w:p>
      <w:pPr>
        <w:pStyle w:val="PlainText"/>
        <w:rPr/>
      </w:pPr>
      <w:r>
        <w:rPr>
          <w:rFonts w:cs="URW Palladio ITU" w:ascii="URW Palladio ITU" w:hAnsi="URW Palladio ITU"/>
        </w:rPr>
        <w:t xml:space="preserve">Yato kho jīvaka, upāsako attanā ca saddhāsampanno hoti, parañca saddhāsampadāya samādapeti. Attanā ca sīlasampanno hoti, parañca sīlasampadāya samādapeti. Attanā ca cāgasampanno hoti, parañca cāgasampadāya samādapeti, attanā ca bhikkhūnaṃ dassanakāmo hoti, parañca bhikkhūnaṃ dassane samādapeti. Attanā ca saddhammaṃ sotukāmo hoti, parañca saddhammasavaṇe samādapeti. Attanā ca sutānaṃ dhammānaṃ dhāraṇajātiko hoti, parañca dhammadhāraṇāya samādapeti. Attanā ca dhatānaṃ dhammānaṃ atthūpaparikkhī hoti parañca atthūpaparikkhāya samādapeti. Attanā ca atthamaññāya dhammamaññāya dhammānudhammapaṭipanno hoti, parañca dhammānudhammapaṭipattiyā samādapeti. Ettāvatā kho jīvaka, upāsako attahitāya ca paṭipanno hoti parahitāy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3. 7</w:t>
      </w:r>
    </w:p>
    <w:p>
      <w:pPr>
        <w:pStyle w:val="PlainText"/>
        <w:rPr>
          <w:rFonts w:ascii="URW Palladio ITU" w:hAnsi="URW Palladio ITU" w:cs="URW Palladio ITU"/>
        </w:rPr>
      </w:pPr>
      <w:r>
        <w:rPr>
          <w:rFonts w:cs="URW Palladio ITU" w:ascii="URW Palladio ITU" w:hAnsi="URW Palladio ITU"/>
        </w:rPr>
        <w:t>Bal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imāni bhikkhave, balāni, katamāni aṭṭha: ruṇṇabalā bhikkhave, dārakā, kodhabalo mātugāmo, āvudhabalā corā, issariyabalā rājāno, ujjhattibalā bālā, nijjhattibalā1 paṇḍitā, paṭisaṅkhānabalā bahussutā, khantibalā samaṇabrāhmaṇā, imāni kho bhikkhave, aṭṭhabalānīti. </w:t>
      </w:r>
    </w:p>
    <w:p>
      <w:pPr>
        <w:pStyle w:val="PlainText"/>
        <w:rPr>
          <w:rFonts w:ascii="URW Palladio ITU" w:hAnsi="URW Palladio ITU" w:cs="URW Palladio ITU"/>
        </w:rPr>
      </w:pPr>
      <w:r>
        <w:rPr>
          <w:rFonts w:cs="URW Palladio ITU" w:ascii="URW Palladio ITU" w:hAnsi="URW Palladio ITU"/>
        </w:rPr>
        <w:t xml:space="preserve">1. Nijjhantibalā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t>8. 1. 3. 8</w:t>
      </w:r>
    </w:p>
    <w:p>
      <w:pPr>
        <w:pStyle w:val="PlainText"/>
        <w:rPr>
          <w:rFonts w:ascii="URW Palladio ITU" w:hAnsi="URW Palladio ITU" w:cs="URW Palladio ITU"/>
        </w:rPr>
      </w:pPr>
      <w:r>
        <w:rPr>
          <w:rFonts w:cs="URW Palladio ITU" w:ascii="URW Palladio ITU" w:hAnsi="URW Palladio ITU"/>
        </w:rPr>
        <w:t>Khīṇāsavabal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Atha kho āyasmā sāriputto yena bhagavā tenupasaṅkami upasaṅkamitvā bhagavantaṃ abhivādetvā ekamantaṃ nisīdi. Ekamantaṃ nisinnaṃ kho āyasmantaṃ sāriputtaṃ [PTS Page 224] [\q 224/]      bhagavā etadavoca:</w:t>
      </w:r>
    </w:p>
    <w:p>
      <w:pPr>
        <w:pStyle w:val="PlainText"/>
        <w:rPr>
          <w:rFonts w:ascii="URW Palladio ITU" w:hAnsi="URW Palladio ITU" w:cs="URW Palladio ITU"/>
        </w:rPr>
      </w:pPr>
      <w:r>
        <w:rPr>
          <w:rFonts w:cs="URW Palladio ITU" w:ascii="URW Palladio ITU" w:hAnsi="URW Palladio ITU"/>
        </w:rPr>
        <w:t>Kati nukho sāriputta, khīṇāsavassa bhikkhuno balāni, yehi balehi samannāgato khīṇāsavo bhikkhu āsavānaṃ khayaṃ paṭijānāti khīṇā me āsa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ṭṭha bhante, khīṇāsavassa bhikkhuno balāni yehi balehi samantāgato khīṇāsavo āsavānaṃ khayaṃ paṭijānāti khīṇā me āsavāti. Katamāni aṭṭ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ha bhante, khīṇāsavassa bhikkhuno aniccato sabbe saṅkhārā yathābhūtaṃ sammappaññāya sudiṭṭhā honti. Yampi bhante khīṇāsavassa bhikkhuno aniccato sabbe saṅkhārā yathābhūtaṃ sammappaññāya sudiṭṭhā honti, idampi bhante, khīṇāsavassa bhikkhuno balaṃ hoti, yaṃ balaṃ āgamma khīṇāsavo bhikkhu āsavānaṃ khayaṃ paṭijānāti khīṇā me ās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una ca paraṃ bhante, khīṇāsavassa bhikkhuno aṅgārakāsūpamā kāmā yathābhūtaṃ sammappaññāya sudiṭṭhā honti, yampi bhante, khīṇāsavassa bhikkhuno aṅgārakāsūpamā kāmā yathābhūtaṃ sammappaññāya sudiṭṭhā honti, idampi bhante, khīṇāsavassa bhikkhuno balaṃ hoti, yaṃ balaṃ āgamma khīṇāsavo bhikkhu āsavānaṃ khayaṃ paṭijānāti khīṇā me ās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una ca paraṃ bhante, khīṇāsavassa bhikkhuno vivekaninnaṃ cittaṃ hoti. Vivekapoṇaṃ vivekapabbhāraṃ vavakaṭṭhaṃ1 nekkhammābhirataṃ vyantībhūtaṃ sabbaso āsavaṭṭhānīyehi dhammehi, yampi bhante, khīṇāsavassa bhikkhuno vivekanintaṃ cittaṃ hoti vivekapoṇaṃ vivekapabbhāraṃ vavakaṭṭhaṃ nekkhammābhirataṃ vyantībhūtaṃ sabbaso āsavaṭṭhānīyehi dhammehi, idampi bhante, khīṇāsavassa bhikkhuno balaṃ hoti, yaṃ balaṃ āgamma khīṇāsavo bhikkhu āsavānaṃ khayaṃ paṭijānāti khīṇā me āsavāti. </w:t>
      </w:r>
    </w:p>
    <w:p>
      <w:pPr>
        <w:pStyle w:val="PlainText"/>
        <w:rPr/>
      </w:pPr>
      <w:r>
        <w:rPr>
          <w:rFonts w:cs="URW Palladio ITU" w:ascii="URW Palladio ITU" w:hAnsi="URW Palladio ITU"/>
        </w:rPr>
        <w:t xml:space="preserve">1. Vivekaṭṭh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Puna ca paraṃ bhante, khīṇāsavassa bhikkhuno cattāro satipaṭṭhānā bhāvitā honti subhāvitā. Yampi bhante, khīṇāsavassa [PTS Page 225] [\q 225/]      bhikkhuno cattāro satipaṭṭhānā bhāvitā honti subhāvitā. Idampi bhante, khīṇāsavassa bhikkhuno balaṃ hoti yaṃ balaṃ āgamma khīṇāsavo bhikkhu āsavānaṃ khayaṃ paṭijānāti, khīṇā me ās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una ca paraṃ bhante, khīṇāsavassa bhikkhuno cattāro iddhipādā bhāvitā honti subhāvitā. Yampi bhante khīṇāsavassa bhikkhuno cattāro iddhipādā bhāvitā honti subhāvitā, idampi bhante, khīṇāsavassa bhikkhuno balaṃ hoti yaṃ balaṃ āgamma khīṇāsavo bhikkhu āsavānaṃ khayaṃ paṭijānāti, khīṇā me ās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una ca paraṃ bhante, khīṇāsavassa bhikkhuno pañcindriyāni bhāvitāni honti subhāvitāni. Yampi bhante khīṇāsavassa bhikkhuno pañcindriyāni bhāvitāni honti subhāvitāni, idampi bhante, khīṇāsavassa bhikkhuno balaṃ hoti yaṃ balaṃ āgamma khīṇāsavo bhikkhu āsavānaṃ khayaṃ paṭijānāti, khīṇā me ās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Puna ca paraṃ bhante, khīṇāsavassa bhikkhuno sattabojjhaṅgā bhāvitā honti subhāvitā. Yampi bhante khīṇāsavassa bhikkhuno sattabojjhaṅgā bhāvitā honti subhāvitā, idampi bhante, khīṇāsavassa bhikkhuno balaṃ hoti yaṃ balaṃ āgamma khīṇāsavo bhikkhu āsavānaṃ khayaṃ paṭijānāti, khīṇā me ās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Puna ca paraṃ bhante, khīṇāsavassa bhikkhuno ariyo aṭṭhaṅgiko maggo bhāvito hoti subhāvito. Yampi bhante khīṇāsavassa bhikkhuno ariyo aṭṭhaṅgiko maggo bhāvito hoti subhāvito, idampi bhante, khīṇāsavassa bhikkhuno balaṃ hoti yaṃ balaṃ āgamma khīṇāsavo bhikkhu āsavānaṃ khayaṃ paṭijānāti, khīṇā me ās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ante, aṭṭha khīṇāsavassa bhikkhuno balāni, yehi balehi samannāgato khīṇāsavo bhikkhu āsavānaṃ khayaṃ paṭijānāti khīṇā me ās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3. 9</w:t>
      </w:r>
    </w:p>
    <w:p>
      <w:pPr>
        <w:pStyle w:val="PlainText"/>
        <w:rPr>
          <w:rFonts w:ascii="URW Palladio ITU" w:hAnsi="URW Palladio ITU" w:cs="URW Palladio ITU"/>
        </w:rPr>
      </w:pPr>
      <w:r>
        <w:rPr>
          <w:rFonts w:cs="URW Palladio ITU" w:ascii="URW Palladio ITU" w:hAnsi="URW Palladio ITU"/>
        </w:rPr>
        <w:t>Akkhaṇ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Khaṇakicco loko khaṇakicco lokoti bhikkhave, assutavā puthujjano bhāsati no ca kho so jānāti khaṇaṃ vā akkhaṇaṃ vā. Aṭṭhime bhikkhave, akkhaṇā asamayā brahmacariyavāsāya. Katame aṭṭ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Idha bhikkhave, tathāgato ca loke uppanno hoti arahaṃ sammā sambuddho vijjācaraṇasampanno sugato lokavidū anuttaro purisadammasārathī satthā devamanussānaṃ buddho bhagavā. Dhammo ca desīyati opasamiko parinibbāyiko sambodhagāmī sugatappavedito, ayaṃ ca puggalo nirayaṃ upapanno hoti. Ayaṃ bhikkhave, paṭhamo akkhaṇo asamayo brahmacariyavās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una ca paraṃ [PTS Page 226] [\q 226/]      bhikkhave, tathāgato ca loke uppanno hoti arahaṃ sammā sambuddho vijjācaraṇasampanno sugato lokavidū anuttaro purisadammasārathī satthā devamanussānaṃ buddho bhagavā. Dhammo ca desīyati opasamiko parinibbāyiko sambodhagāmī sugatappavedito, ayañca puggalo tiracchānayoniṃ upapanno hoti. Ayaṃ bhikkhave, dutiyo akkhaṇo asamayo brahmacariyavās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una ca paraṃ bhikkhave, tathāgato ca loke uppanno hoti arahaṃ sammā sambuddho vijjācaraṇasampanno sugato lokavidū anuttaro purisadammasārathī satthā devamanussānaṃ buddho bhagavā. Dhammo ca desīyati opasamiko parinibbāyiko sambodhagāmī sugatappavedito, ayañca puggalo pettivisayaṃ upapanno hoti. Ayaṃ bhikkhave, tatiyo akkhaṇo asamayo brahmacariyavās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Puna ca paraṃ bhikkhave, tathāgato ca loke uppanno hoti arahaṃ sammā sambuddho vijjācaraṇasampanno sugato lokavidū anuttaro purisadammasārathī satthā devamanussānaṃ buddho bhagavā. Dhammo ca desīyati opasamiko parinibbāyiko sambodhagāmī sugatappavedito, ayañca puggalo aññataraṃ dīghāyukaṃ devanikāyaṃ upapanno hoti. Ayaṃ bhikkhave catuttho akkhaṇo asamayo brahmacariyavās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una ca paraṃ bhikkhave, tathāgato ca loke uppanno hoti arahaṃ sammā sambuddho vijjācaraṇasampanno sugato lokavidū anuttaro purisadammasārathī satthā devamanussānaṃ buddho bhagavā. Dhammo ca desīyati opasamiko parinibbāyiko sambodhagāmī sugatappavedito, ayañca puggalo paccantimesu janapadesu paccājāto hoti aviññātāresu milakkhesu. Yattha natthi gati bhikkhūnaṃ bhikkhunīnaṃ upāsakānaṃ upāsikānaṃ. Ayaṃ bhikkhave pañcamo akkhaṇo asamayo brahmacariyavās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Puna ca paraṃ bhikkhave, tathāgato ca loke uppanno hoti arahaṃ sammā sambuddho vijjācaraṇasampanno sugato lokavidū anuttaro purisadammasārathī satthā devamanussānaṃ buddho bhagavā. Dhammo ca desīyati opasamiko parinibbāyiko sambodhagāmī sugatappavedito, ayaṃñca puggalo majjhimesu janapadesu paccājāto hoti micchādiṭṭhiko viparītadassano natthi dinnaṃ natthi yiṭṭhaṃ natthi hutaṃ natthi sukaṭadukkaṭānaṃ kammānaṃ phalaṃ vipāko, natthi ayaṃ loko natthi paro loko natthi mātā natthi pitā natthi sattā opapātikā natthi loke samaṇabrāhmaṇā sammaggatā sammāpaṭipannā ye imañca lokaṃ parañca lokaṃ sayaṃ abhiññā sacchikatvā pavedentīti. Ayaṃ bhikkhave chaṭṭho akkhaṇo asamayo brahmacariyavās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Puna ca paraṃ bhikkhave, tathāgato ca loke uppanno hoti arahaṃ sammā sambuddho vijjācaraṇasampanno sugato lokavidū anuttaro purisadammasārathī satthā devamanussānaṃ buddho bhagavā. Dhammo ca desīyati opasamiko parinibbāyiko sambodhagāmī sugatappavedito, ayaṃñca puggalo majjhimesu janapadesu paccājāto hoti so ca hoti duppañño jaḷo elamūgo. Na paṭibalo subhāsita dubbhāsitassa atthamaññātuṃ. Ayaṃ bhikkhave sattamo akkhaṇo asamayo brahmacariyavās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Puna ca paraṃ bhikkhave, tathāgato ca loke uppanno hoti arahaṃ sammā sambuddho vijjācaraṇasampanno sugato lokavidū anuttaro purisadammasārathī satthā devamanussānaṃ buddho bhagavā. Dhammo ca na desīyati [PTS Page 227] [\q 227/]      opasamiko parinibbāyiko sambodhagāmī sugatappavedito, ayaṃñca puggalo majjhimesu janapadesu paccājāto hoti so ca hoti paññavā ajaḷo anelamūgo paṭibalo subhāsita dubbhāsitassa atthamaññātuṃ. Ayaṃ bhikkhave, aṭṭhamo akkhaṇo asamayo brahmacariyavāsāya. Ime kho bhikkhave, aṭṭha akkhaṇā asamayā brahmacariyavās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ova bhikkhave, khaṇo ca samayo ca brahmacariyavāsāya. Katamo eko: idha bhikkhave, tathāgato ca loke uppanno hoti, arahaṃ sammāsambuddho vijjācaraṇasampanno sugato lokavidū anuttaro purisadammasārathī satthā devamanussānaṃ buddho bhagavā. Dhammo ca desīyati opasamiko parinibbāyiko sambodhagāmī sugatappavedito. Ayañca puggalo majjhimesu janapadesu paccājāto hoti. So ca hoti paññavā ajaḷo anelamūgo paṭibalo subhāsita dubbhāsitassa atthamaññātuṃ. Ayaṃ bhikkhave, ekova khaṇo ca samayo ca brahmacariyavās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nussalābhaṃ laddhāna saddhamme suppavedite, </w:t>
      </w:r>
    </w:p>
    <w:p>
      <w:pPr>
        <w:pStyle w:val="PlainText"/>
        <w:rPr>
          <w:rFonts w:ascii="URW Palladio ITU" w:hAnsi="URW Palladio ITU" w:cs="URW Palladio ITU"/>
        </w:rPr>
      </w:pPr>
      <w:r>
        <w:rPr>
          <w:rFonts w:cs="URW Palladio ITU" w:ascii="URW Palladio ITU" w:hAnsi="URW Palladio ITU"/>
        </w:rPr>
        <w:t xml:space="preserve">Ye khaṇaṃ nādhigacchanti atināmenti te kh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ahū hi akkhaṇā vuttā maggassa antarāyikā, </w:t>
      </w:r>
    </w:p>
    <w:p>
      <w:pPr>
        <w:pStyle w:val="PlainText"/>
        <w:rPr>
          <w:rFonts w:ascii="URW Palladio ITU" w:hAnsi="URW Palladio ITU" w:cs="URW Palladio ITU"/>
        </w:rPr>
      </w:pPr>
      <w:r>
        <w:rPr>
          <w:rFonts w:cs="URW Palladio ITU" w:ascii="URW Palladio ITU" w:hAnsi="URW Palladio ITU"/>
        </w:rPr>
        <w:t xml:space="preserve">Kadāci karahaci loke uppajjanti tathāg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assidaṃ sammūkhībhūtaṃ yaṃ lokasmiṃ sudullabhaṃ, </w:t>
      </w:r>
    </w:p>
    <w:p>
      <w:pPr>
        <w:pStyle w:val="PlainText"/>
        <w:rPr>
          <w:rFonts w:ascii="URW Palladio ITU" w:hAnsi="URW Palladio ITU" w:cs="URW Palladio ITU"/>
        </w:rPr>
      </w:pPr>
      <w:r>
        <w:rPr>
          <w:rFonts w:cs="URW Palladio ITU" w:ascii="URW Palladio ITU" w:hAnsi="URW Palladio ITU"/>
        </w:rPr>
        <w:t>Manussapaṭilābho ca saddhammassa ca desanā</w:t>
      </w:r>
    </w:p>
    <w:p>
      <w:pPr>
        <w:pStyle w:val="PlainText"/>
        <w:rPr>
          <w:rFonts w:ascii="URW Palladio ITU" w:hAnsi="URW Palladio ITU" w:cs="URW Palladio ITU"/>
        </w:rPr>
      </w:pPr>
      <w:r>
        <w:rPr>
          <w:rFonts w:cs="URW Palladio ITU" w:ascii="URW Palladio ITU" w:hAnsi="URW Palladio ITU"/>
        </w:rPr>
        <w:t xml:space="preserve">Alaṃ vāyamituṃ tattha attakāmena jantunā. </w:t>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t>4. Kathaṃ [PTS Page 228] [\q 228/]      vijaññā saddhammaṃ khaṇo ve mā upaccagā</w:t>
      </w:r>
    </w:p>
    <w:p>
      <w:pPr>
        <w:pStyle w:val="PlainText"/>
        <w:rPr>
          <w:rFonts w:ascii="URW Palladio ITU" w:hAnsi="URW Palladio ITU" w:cs="URW Palladio ITU"/>
        </w:rPr>
      </w:pPr>
      <w:r>
        <w:rPr>
          <w:rFonts w:cs="URW Palladio ITU" w:ascii="URW Palladio ITU" w:hAnsi="URW Palladio ITU"/>
        </w:rPr>
        <w:t xml:space="preserve">Khaṇātītā hi socanti nirayamhi samapp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Idha ceva naṃ virādheti saddhammassa niyāmataṃ, </w:t>
      </w:r>
    </w:p>
    <w:p>
      <w:pPr>
        <w:pStyle w:val="PlainText"/>
        <w:rPr>
          <w:rFonts w:ascii="URW Palladio ITU" w:hAnsi="URW Palladio ITU" w:cs="URW Palladio ITU"/>
        </w:rPr>
      </w:pPr>
      <w:r>
        <w:rPr>
          <w:rFonts w:cs="URW Palladio ITU" w:ascii="URW Palladio ITU" w:hAnsi="URW Palladio ITU"/>
        </w:rPr>
        <w:t xml:space="preserve">Vāṇijova atītattho cirattaṃ anutape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vijjānivuto poso saddhammaṃ aparādhiko, </w:t>
      </w:r>
    </w:p>
    <w:p>
      <w:pPr>
        <w:pStyle w:val="PlainText"/>
        <w:rPr>
          <w:rFonts w:ascii="URW Palladio ITU" w:hAnsi="URW Palladio ITU" w:cs="URW Palladio ITU"/>
        </w:rPr>
      </w:pPr>
      <w:r>
        <w:rPr>
          <w:rFonts w:cs="URW Palladio ITU" w:ascii="URW Palladio ITU" w:hAnsi="URW Palladio ITU"/>
        </w:rPr>
        <w:t xml:space="preserve">Jātimaraṇasaṃsāraṃ ciraṃ paccanubho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Ye ca laddhā manussattaṃ saddhamme suppavedite, </w:t>
      </w:r>
    </w:p>
    <w:p>
      <w:pPr>
        <w:pStyle w:val="PlainText"/>
        <w:rPr>
          <w:rFonts w:ascii="URW Palladio ITU" w:hAnsi="URW Palladio ITU" w:cs="URW Palladio ITU"/>
        </w:rPr>
      </w:pPr>
      <w:r>
        <w:rPr>
          <w:rFonts w:cs="URW Palladio ITU" w:ascii="URW Palladio ITU" w:hAnsi="URW Palladio ITU"/>
        </w:rPr>
        <w:t xml:space="preserve">Akaṃsu tattha vacanaṃ karissanti karon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haṇaṃ paccaviduṃ loke brahmacariyaṃ anuttaraṃ, </w:t>
      </w:r>
    </w:p>
    <w:p>
      <w:pPr>
        <w:pStyle w:val="PlainText"/>
        <w:rPr>
          <w:rFonts w:ascii="URW Palladio ITU" w:hAnsi="URW Palladio ITU" w:cs="URW Palladio ITU"/>
        </w:rPr>
      </w:pPr>
      <w:r>
        <w:rPr>
          <w:rFonts w:cs="URW Palladio ITU" w:ascii="URW Palladio ITU" w:hAnsi="URW Palladio ITU"/>
        </w:rPr>
        <w:t xml:space="preserve">Ye maggaṃ paṭipajjiṃsu tathāgatappaved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Ye saṃvarā cakkhumatā desitādiccabandhunā, </w:t>
      </w:r>
    </w:p>
    <w:p>
      <w:pPr>
        <w:pStyle w:val="PlainText"/>
        <w:rPr>
          <w:rFonts w:ascii="URW Palladio ITU" w:hAnsi="URW Palladio ITU" w:cs="URW Palladio ITU"/>
        </w:rPr>
      </w:pPr>
      <w:r>
        <w:rPr>
          <w:rFonts w:cs="URW Palladio ITU" w:ascii="URW Palladio ITU" w:hAnsi="URW Palladio ITU"/>
        </w:rPr>
        <w:t xml:space="preserve">Tesu gutto sadā sato vihare anavassu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Sabbe anusaye chetvā māradheyya sarānuge, </w:t>
      </w:r>
    </w:p>
    <w:p>
      <w:pPr>
        <w:pStyle w:val="PlainText"/>
        <w:rPr>
          <w:rFonts w:ascii="URW Palladio ITU" w:hAnsi="URW Palladio ITU" w:cs="URW Palladio ITU"/>
        </w:rPr>
      </w:pPr>
      <w:r>
        <w:rPr>
          <w:rFonts w:cs="URW Palladio ITU" w:ascii="URW Palladio ITU" w:hAnsi="URW Palladio ITU"/>
        </w:rPr>
        <w:t xml:space="preserve">Te ve pāragatā loke ye pattā āsavakkh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3. 10</w:t>
      </w:r>
    </w:p>
    <w:p>
      <w:pPr>
        <w:pStyle w:val="PlainText"/>
        <w:rPr>
          <w:rFonts w:ascii="URW Palladio ITU" w:hAnsi="URW Palladio ITU" w:cs="URW Palladio ITU"/>
        </w:rPr>
      </w:pPr>
      <w:r>
        <w:rPr>
          <w:rFonts w:cs="URW Palladio ITU" w:ascii="URW Palladio ITU" w:hAnsi="URW Palladio ITU"/>
        </w:rPr>
        <w:t>Anuruddha suttaṃ</w:t>
      </w:r>
    </w:p>
    <w:p>
      <w:pPr>
        <w:pStyle w:val="PlainText"/>
        <w:rPr/>
      </w:pPr>
      <w:r>
        <w:rPr>
          <w:rFonts w:cs="URW Palladio ITU" w:ascii="URW Palladio ITU" w:hAnsi="URW Palladio ITU"/>
        </w:rPr>
        <w:t>Ekaṃ samayaṃ bhagavā bhaggesu viharati suṃsumāragire bhesakalāvane migadāye. Tena kho pana samayena āyasmā anuruddho cetīsu viharati pācīnavaṃsadāye. Atha kho āyasmato anuruddhassa rahogatassa patisallīnassa evaṃ cetaso parivitakko udap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pPr>
      <w:r>
        <w:rPr>
          <w:rFonts w:cs="URW Palladio ITU" w:ascii="URW Palladio ITU" w:hAnsi="URW Palladio ITU"/>
        </w:rPr>
        <w:t xml:space="preserve">Appicchassāyaṃ dhammo nāyaṃ dhammo mahicchassa, santuṭṭhassāyaṃ dhammo [PTS Page 229] [\q 229/]      nāyaṃ dhammo asantuṭṭhassa, pavivittassāyaṃ dhammo nāyaṃ dhammo saṅgaṇikārāmassa. Āraddha viriyassāyaṃ dhammo nāyaṃ dhammo kusītassa, upaṭṭhitasatissāyaṃ dhammo nāyaṃ dhammo muṭṭhassatissa, samāhitassāyaṃ dhammo nāyaṃ dhammo asamāhitassa, paññāvato ayaṃ dhammo, nāyaṃ dhammo duppaññ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āyasmato anuruddhassa cetasā cetoparivitakkamaññāya seyyathāpi nāma balavā puriso sammiñjitaṃ vā bāhaṃ pasāreyya, pasāritaṃ vā bāhaṃ sammiñjeyya evameva bhaggesu suṃsumāragire bhesakalāvane migadāye antarahito cetīsu pācīnavaṃsadāye āyasmato anuruddhassa sammukhe pātur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īdi bhagavā paññatte āsane āyasmāpi kho anuruddho bhagavantaṃ abhivādetvā ekamantaṃ nisīdi. Ekamantaṃ nisinnaṃ kho āyasmantaṃ anuruddhaṃ bhagavā etadavoca: sādhu sādhu anuruddha, sādhu kho tvaṃ anuruddha, yaṃ taṃ mahāpurisavitakkaṃ vitakkesi: appicchassāyaṃ dhammo nāyaṃ dhammo mahicchassa, santuṭṭhassāyaṃ dhammo nāyaṃ dhammo asantuṭṭhassa, pavivittassāyaṃ dhammo nāyaṃ dhammo saṅgaṇikārāmassa, āraddhaviriyassāyaṃ dhammo nāyaṃ dhammo kusītassa, upaṭṭhitasatissāyaṃ dhammo nāyaṃ dhammo muṭṭhassatissa, samāhitassāyaṃ dhammo nāyaṃ dhammo asamāhitassa, paññavato ayaṃ dhammo nāyaṃ dhammo duppaññassāti. </w:t>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tvaṃ anuruddha, imampi aṭṭhamaṃ mahāpurisavitakkaṃ vitakkehi: nippapañcārāmassāyaṃ dhammo nippapañcaratino nāyaṃ dhammo papañcārāmassa papañcarati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tvaṃ anuruddha, ime aṭṭhamahāpurisavitakke vitakkessasi, tato tvaṃ anuruddha, yāvadeva ākaṅkhissasi vivicceva kāmehi vivicca akusalehi dhammehi [PTS Page 230] [\q 230/]      savitakkaṃ savicāraṃ vivekajaṃ pītisukhaṃ paṭhamaṃ jhānaṃ upasampajja viharissa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tvaṃ anuruddha, ime aṭṭhamahāpurisavitakke vitakkessasi tato tvaṃ anuruddha, yāvadeva ākaṅkhissasi vitakkavicārānaṃ vūpasamā ajjhattaṃ sampasādanaṃ cetaso ekodibhāvaṃ avitakkaṃ avicāraṃ samādhijaṃ pītisukhaṃ dutiyaṃ jhānaṃ upasampajja viharissa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tvaṃ anuruddha, ime aṭṭhamahāpurisavitakke vitakkessasi tato tvaṃ anuruddha, yāvadeva ākaṅkhissasi, pītiyā ca virāgā upekkhako ca viharissasi, sato ca sampajāno sukhañca kāyena paṭisaṃvedissasi, yaṃ taṃ ariyā ācikkhanti upekkhako satimā sukhavihārīti tatiyaṃ jhānaṃ upasampajja viharissa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tvaṃ anuruddha, ime aṭṭha mahāpurisavitakke vitakkessasi, tato tvaṃ anuruddha, yāvadeva ākaṅkhissasi, sukhassa ca pahānā dukkhassa ca pahānā pubbeva somanassadomanassānaṃ atthaṅgamā adukkhamasukhaṃ upekkhāsatipārisuddhiṃ catutthaṃ jhānaṃ upasampajja viharissa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PTS Page 231] [\q 231/]      kho tvaṃ anuruddha, ime ca aṭṭhamahāpurisavitakke vitakkessasi, imesañca catunnaṃ jhānānaṃ ābhicetasikānaṃ diṭṭhadhammasukhavihārānaṃ nikāmalābhī bhavissasi, akicchalābhī, akasiralābhī, tato tuyhaṃ anuruddha, seyyathāpi nāma gahapatissa vā gahapatiputtassa vā nānārattānaṃ dussānaṃ dussakaraṇḍako pūro, evameva te paṃsukulaṃ cīvarānaṃ khāyissati, santuṭṭhassa viharato, ratiyā aparitassāya, phāsuvihārāya, okkamanāya nibbānassa. </w:t>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tvaṃ anuruddha, ime ca aṭṭhamahāpurisavitakke vitakkessasi, imesañca catunnaṃ jhānānaṃ ābhicetasikānaṃ diṭṭhadhammasukhavihārānaṃ nikāmalābhī bhavissasi, akicchalābhī akasiralābhī, tato tuyhaṃ anuruddha, seyyathāpi nāma gahapatissa vā gahapatiputtassa vā sālīnaṃ odano vigatakāḷako anekasūpo anekavyañjano, evameva te piṇḍiyālopaṃ bhojanānaṃ khāyissati santuṭṭhassa viharato ratiyā aparitassāya phāsuvihārāya okkamanāya nibbān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tvaṃ anuruddha, ime ca aṭṭhamahāpurisavitakke vitakkessasi, imesañca catunnaṃ jhānānaṃ ābhicetasikānaṃ diṭṭhadhammasukhavihārānaṃ nikāmalābhī bhavissasi, akicchalābhī akasiralābhī, tato tuyhaṃ anuruddha, seyyathāpi nāma gahapatissa vā gahapatiputtassa vā kuṭāgāraṃ ullittāvalittaṃ nivātaṃ phussitaggaḷaṃ1 pihitavātapānaṃ, evameva te rukkhamūlaṃ senāsanānaṃ khāyissati santuṭṭhassa viharato ratiyā aparitassāya phāsuvihārāya okkamanāya nibbān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tvaṃ anuruddha, ime ca aṭṭhamahāpurisavitakke vitakkessasi, imesañca catunnaṃ jhānānaṃ ābhicetasikānaṃ diṭṭhadhammasukhavihārānaṃ nikāmalābhī bhavissasi, akicchalābhī akasiralābhī, tato tuyhaṃ anuruddha, seyyathāpi nāma gahapatissa vā gahapatiputtassa vā pallaṅko goṇakatthato paṭikatthato paṭalikatthato kādalimigapavarapaccattharaṇo sauttaracchado ubhato lohitakūpadhāno, evameva te tiṇasanthārako sayanāsanānaṃ khāyissati santuṭṭhassa viharato ratiyā aparitassāya phāsuvihārāya okkamanāya nibbān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hassitaggalaṃ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pPr>
      <w:r>
        <w:rPr>
          <w:rFonts w:cs="URW Palladio ITU" w:ascii="URW Palladio ITU" w:hAnsi="URW Palladio ITU"/>
        </w:rPr>
        <w:t xml:space="preserve">Yato [PTS Page 232] [\q 232/]      kho tvaṃ anuruddha, ime ca aṭṭha mahāpurisavitakke vitakkessasi, imesañca catunnaṃ jhānānaṃ ābhicetasikānaṃ diṭṭhadhammasukhavihārānaṃ nikāmalābhī bhavissasi akicchalābhī akasiralābhī, tato tuyhaṃ anuruddha, seyyathāpi nāma gahapatissa vā gahapatiputtassa vā nānā bhesajjāni, seyyathīdaṃ: sappinavanītaṃ telaṃ madhuphāṇītaṃ. Evameva te pūtimuttaṃ bhesajjānaṃ khāyissati santuṭṭhassa viharato ratiyā aparitassāya phāsuvihārāya okkamanāya nibbān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tvaṃ anuruddha, āyatikampi vassāvāsaṃ idheva cetīsu pācīnavaṃsadāye vihareyyāsīti. Evaṃ bhanteti kho āyasmā anuruddho bhagavato paccassosi. </w:t>
      </w:r>
    </w:p>
    <w:p>
      <w:pPr>
        <w:pStyle w:val="PlainText"/>
        <w:rPr/>
      </w:pPr>
      <w:r>
        <w:rPr>
          <w:rFonts w:cs="URW Palladio ITU" w:ascii="URW Palladio ITU" w:hAnsi="URW Palladio ITU"/>
        </w:rPr>
        <w:t>Atha kho bhagavā āyasmantaṃ anuruddhaṃ iminā ovādena ovaditvā seyyathāpi nāma balavā puriso sammiñjitaṃ vā bāhaṃ pasāreyya pasāritaṃ vā bāhaṃ sammiñjeyya, evameva cetīsu pācīnavaṃsadāye antarahito bhaggesu suṃsumāragire bhesakalāvane migadāye pāturahosi. Nisīdi bhagavā paññatte āsane. Nisajja kho bhagavā bhikkhū āmantesi: aṭṭha kho bhikkhave, mahāpurisavitakke desissāmi, taṃ suṇātha sādhukaṃ manasi karotha bhāsissāmīti. Evam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ca bhikkhave, aṭṭha mahā purisavitak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icchassāyaṃ bhikkhave, dhammo nāyaṃ dhammo mahicchassa; santuṭṭhassāyaṃ bhikkhave dhammo nāyaṃ dhammo asantuṭṭhassa; pavivittassāyaṃ bhikkhave, dhammo nāyaṃ dhammo saṅgaṇikārāmassa. Āraddhaviriyassāyaṃ bhikkhave, dhammo nāyaṃ dhammo kusītassa, upaṭṭhitasatissāyaṃ bhikkhave, dhammo nāyaṃ dhammo muṭṭhassatissa. Samāhitassāyaṃ bhikkhave, dhammo nāyaṃ dhammo asamāhitassa. Paññavato ayaṃ bhikkhave, dhammo nāyaṃ dhammo duppaññassa, [PTS Page 233] [\q 233/]      nippapañcārāmassāyaṃ bhikkhave, dhammo nippapañcaratino nāyaṃ dhammo papañcārāmassa papañcara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papicchassāyaṃ bhikkhave, dhammo nāyaṃ dhammo mahicchassā'ti iti kho panetaṃ vuttaṃ kiñcetaṃ paṭicca vuttaṃ: idha bhikkhave bhikkhu appiccho samāno appicchoti maṃ jāneyyunti na icchati, santuṭṭho samāno santuṭṭhoti maṃ jāneyyunti na icachati, pavivitto samāno pavivittoti maṃ jāneyyunti na icchati, āraddhaviriyo samāno āraddhaviriyoti maṃ jāneyyunti na icchati, upaṭṭhitasati samāno upaṭṭhitasatīti maṃ jāneyyunti na icachati, samāhito samāno samāhitoti maṃ jāneyyunti na icchati, paññavā samāno paññavāti maṃ jāneyyunti na icchati, nippapañcārāmo samāno nippapaññārāmoti maṃ jāneyyunti na icchati. 'Appicchassāyaṃ dhammo nāyaṃ dhammo mahicchassā' ti iti yaṃ 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antuṭṭhassāyaṃ bhikkhave, dhammo, nāyaṃ dhammo asantuṭṭhassā' ti iti kho panetaṃ vuttaṃ kiñcetaṃ paṭicca vuttaṃ: idha bhikkhave, bhikkhu santuṭṭho hoti itarītaracīvarapiṇḍapātasenāsanagilānapaccayabhesajjaparikkhārena, 'santuṭṭhassāyaṃ bhikkhave, dhammo nāyaṃ dhammo asaṭṭhantussā' ti iti yaṃ 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avivittassāyaṃ bhikkhave, dhammo, nāyaṃ dhammo saṅgaṇikārāmassā' ti iti kho panetaṃ vuttaṃ kiñcetaṃ paṭicca vuttaṃ: idha bhikkhave, bhikkhuno pavivittassa viharato bhavanti upasaṅkamitāro bhikkhū bhikkhūniyo, upāsakā upāsikāyo rājāno rājamahāmattā titthiyā titthiyasāvakā. Tatra bhikkhu vivekaninnena cittena vivekapoṇena vivekapabbhārena vavakaṭṭhena nekkhammābhiratena aññadatthu uyyojanikapaṭisaṃyuttaṃyeva kathaṃ kattā hoti. 'Pavivittassāyaṃ [PTS Page 234] [\q 234/]      bhikkhave, dhammo nāyaṃ dhammo saṅgaṇikārāmassā' ti iti yaṃ 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Āraddhaviriyassāyaṃ bhikkhave, dhammo nāyaṃ dhammo kusītassā'ti iti kho panetaṃ vuttaṃ kiñcetaṃ paṭicca vuttaṃ: idha bhikkhave, bhikkhu āraddhaviriyo viharati akusalānaṃ dhammānaṃ pahānāya kusalānaṃ dhammānaṃ upasampadāya thāmavā daḷhaparakkamo anikkhittadhuro kusalesu dhammesu 'āraddhaviriyassāyaṃ bhikkhave, dhammo nāyaṃ dhammo kusītassā' ti iti y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Upaṭṭhitasatissāyaṃ bhikkhave, dhammo nāyaṃ dhammo muṭṭhassatissā' ti iti kho panetaṃ vuttaṃ, kiñcetaṃ paṭicca vuttaṃ: idha bhikkhave, bhikkhu satimā hoti paramena satinepakkena samannāgato cirakatampi cirabhāsitampi saritā anussaritā. 'Upaṭṭhitasatissāyaṃ bhikkhave, dhammo nāyaṃ dhammo muṭṭhassatissā' ti iti yan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Samāhitassāyaṃ bhikkhave, dhammo nāyaṃ dhammo asamāhitassā' ti iti kho panetaṃ vuttaṃ, kiñcetaṃ paṭicca vuttaṃ: idha bhikkhave, bhikkhu vivicceva kāmehi vivicca akusalehi dhammehi savitakkaṃ savicāraṃ vivekajaṃ pītisukhaṃ paṭhamaṃ jhānaṃ upasampajja viharati. Vitakkavicārānaṃ vūpasamā ajjhattaṃ sampasādanaṃ cetaso ekodibhāvaṃ avitakkaṃ avicāraṃ samādhijaṃ pītisukhaṃ dutiyaṃ jhānaṃ upasampajja viharati. Pītiyā ca virāgā upekkhako ca viharati, satoca sampajāno sukhañca kāyena paṭisaṃvedeti, yaṃ taṃ ariyā ācikkhanti upekkhako satimā sukhavihārīti tatiyaṃ jhānaṃ upasampajja viharati. Sukhassa ca pahānā dukkhassa ca pahānā pubbeva somanassadomanassānaṃ atthaṅgamā adukkhamasukhaṃ upekkhāsatipārisuddhiṃ catutthaṃ jhānaṃ upasampajja viharati. 'Samāhitassāyaṃ bhikkhave, dhammo nāyaṃ dhammo asamāhitassā' ti iti yan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Paññavato ayaṃ bhikkhave, dhammo nāyaṃ dhammo duppaññassā' ti iti kho panetaṃ vuttaṃ, kiñcetaṃ paṭicca vuttaṃ: idha bhikkhave, bhikkhu paññavā hoti udayatthagāminiyā paññāya samannāgato ariyāya nibbedhikāya sammādukkhakkhayagāminiyā. 'Paññavato ayaṃ bhikkhave, dhammo nāyaṃ dhammo duppaññassā' ti iti yaṃ 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Nippapañcārāmassāyaṃ [PTS Page 235] [\q 235/]      bhikkhave, dhammo nippapañcaratino nāyaṃ dhammo papañcārāmassa papañcaratino' ti iti kho panetaṃ vuttaṃ, kiñcetaṃ paṭicca vuttaṃ: idha bhikkhave bhikkhuno papañcanirodhe cittaṃ pakkhandati pasīdati, santiṭṭhati, vimuccati, 'nippapañcārāmassāyaṃ bhikkhave, dhammo nippapañcaratino nāyaṃ dhammo papañcārāmassa papañcaratino' ti iti kho panetaṃ vuttaṃ, idametaṃ paṭicca vuttanti. </w:t>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pPr>
      <w:r>
        <w:rPr>
          <w:rFonts w:cs="URW Palladio ITU" w:ascii="URW Palladio ITU" w:hAnsi="URW Palladio ITU"/>
        </w:rPr>
        <w:t xml:space="preserve">Atha kho āyasmā anuruddho āyatikampi vassāvāsaṃ tattheva cetīsu pācīnavaṃsadāye vihāsi. Atha kho āyasmā anuruddho eko vūpakaṭṭho appamatto ātāpī pahitatto viharanto na cirasseva yassatthāya kulaputtā sammadeva agārasmā anagāriyaṃ pabbajanti, tadanuttaraṃ brahmacariya pariyosānaṃ diṭṭheva dhamme sayaṃ abhiññā sacchikatvā upasampajja vihāsi. Khīṇā jāti vusitaṃ brahmacariyaṃ kataṃ karaṇīyaṃ nāparaṃ ittatthāyāti abbhaññ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taro ca panāyasmā anuruddho arahataṃ ahosi. Atha kho āyasmā anuruddho arahattappatto tāyaṃ velāyaṃ imā gāthāyo 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ma saṅkappamaññāya satthā loke anuttaro, </w:t>
      </w:r>
    </w:p>
    <w:p>
      <w:pPr>
        <w:pStyle w:val="PlainText"/>
        <w:rPr>
          <w:rFonts w:ascii="URW Palladio ITU" w:hAnsi="URW Palladio ITU" w:cs="URW Palladio ITU"/>
        </w:rPr>
      </w:pPr>
      <w:r>
        <w:rPr>
          <w:rFonts w:cs="URW Palladio ITU" w:ascii="URW Palladio ITU" w:hAnsi="URW Palladio ITU"/>
        </w:rPr>
        <w:t xml:space="preserve">Manomayena kāyena iddhiyā upasaṅ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athā me ahu saṅkappo tato uttari desayī, </w:t>
      </w:r>
    </w:p>
    <w:p>
      <w:pPr>
        <w:pStyle w:val="PlainText"/>
        <w:rPr>
          <w:rFonts w:ascii="URW Palladio ITU" w:hAnsi="URW Palladio ITU" w:cs="URW Palladio ITU"/>
        </w:rPr>
      </w:pPr>
      <w:r>
        <w:rPr>
          <w:rFonts w:cs="URW Palladio ITU" w:ascii="URW Palladio ITU" w:hAnsi="URW Palladio ITU"/>
        </w:rPr>
        <w:t xml:space="preserve">Nippapañcarato buddho nippapañcaṃ ades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assāhaṃ dhammamaññāya vihāsiṃ sāsane rato, </w:t>
      </w:r>
    </w:p>
    <w:p>
      <w:pPr>
        <w:pStyle w:val="PlainText"/>
        <w:rPr>
          <w:rFonts w:ascii="URW Palladio ITU" w:hAnsi="URW Palladio ITU" w:cs="URW Palladio ITU"/>
        </w:rPr>
      </w:pPr>
      <w:r>
        <w:rPr>
          <w:rFonts w:cs="URW Palladio ITU" w:ascii="URW Palladio ITU" w:hAnsi="URW Palladio ITU"/>
        </w:rPr>
        <w:t xml:space="preserve">Tisso vijjā anuppatto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hapati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 xml:space="preserve">Dve uggā dve ca hatthakā mahānāmena jīvako, </w:t>
      </w:r>
    </w:p>
    <w:p>
      <w:pPr>
        <w:pStyle w:val="PlainText"/>
        <w:rPr>
          <w:rFonts w:ascii="URW Palladio ITU" w:hAnsi="URW Palladio ITU" w:cs="URW Palladio ITU"/>
        </w:rPr>
      </w:pPr>
      <w:r>
        <w:rPr>
          <w:rFonts w:cs="URW Palladio ITU" w:ascii="URW Palladio ITU" w:hAnsi="URW Palladio ITU"/>
        </w:rPr>
        <w:t xml:space="preserve">Dve balā akkhaṇā vuttā anuruddhena te da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Dān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4. 1</w:t>
      </w:r>
    </w:p>
    <w:p>
      <w:pPr>
        <w:pStyle w:val="PlainText"/>
        <w:rPr>
          <w:rFonts w:ascii="URW Palladio ITU" w:hAnsi="URW Palladio ITU" w:cs="URW Palladio ITU"/>
        </w:rPr>
      </w:pPr>
      <w:r>
        <w:rPr>
          <w:rFonts w:cs="URW Palladio ITU" w:ascii="URW Palladio ITU" w:hAnsi="URW Palladio ITU"/>
        </w:rPr>
        <w:t>Dān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Aṭṭhimāni [PTS Page 236] [\q 236/]      bhikkhave dānāni. Katamāni aṭṭha:</w:t>
      </w:r>
    </w:p>
    <w:p>
      <w:pPr>
        <w:pStyle w:val="PlainText"/>
        <w:rPr/>
      </w:pPr>
      <w:r>
        <w:rPr>
          <w:rFonts w:cs="URW Palladio ITU" w:ascii="URW Palladio ITU" w:hAnsi="URW Palladio ITU"/>
        </w:rPr>
        <w:t xml:space="preserve">Āsajja dānaṃ deti, bhayā dānaṃ deti, adāsi meti dānaṃ deti, dassati meti dānaṃ deti, sāhu dānanti dānaṃ deti, ahaṃ pacāmi ime na pacanti na arahāmi pacanto apacantānaṃ dānaṃ adātunti dānaṃ deti, imaṃ me dānaṃ dadato kalyāṇo kittisaddo abbhuggacchatīti dānaṃ deti. Cittālaṅkāracittaparikkhāratthaṃ dānaṃ deti, imāni kho bhikkhave aṭṭha dā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4. 2</w:t>
      </w:r>
    </w:p>
    <w:p>
      <w:pPr>
        <w:pStyle w:val="PlainText"/>
        <w:rPr>
          <w:rFonts w:ascii="URW Palladio ITU" w:hAnsi="URW Palladio ITU" w:cs="URW Palladio ITU"/>
        </w:rPr>
      </w:pPr>
      <w:r>
        <w:rPr>
          <w:rFonts w:cs="URW Palladio ITU" w:ascii="URW Palladio ITU" w:hAnsi="URW Palladio ITU"/>
        </w:rPr>
        <w:t>Dutiyadāna suttaṃ</w:t>
      </w:r>
    </w:p>
    <w:p>
      <w:pPr>
        <w:pStyle w:val="PlainText"/>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Saddhā hiriyaṃ kusalañca dānaṃ</w:t>
      </w:r>
    </w:p>
    <w:p>
      <w:pPr>
        <w:pStyle w:val="PlainText"/>
        <w:rPr>
          <w:rFonts w:ascii="URW Palladio ITU" w:hAnsi="URW Palladio ITU" w:cs="URW Palladio ITU"/>
        </w:rPr>
      </w:pPr>
      <w:r>
        <w:rPr>
          <w:rFonts w:cs="URW Palladio ITU" w:ascii="URW Palladio ITU" w:hAnsi="URW Palladio ITU"/>
        </w:rPr>
        <w:t xml:space="preserve">Dhammā ete sappurisānuyātā, </w:t>
      </w:r>
    </w:p>
    <w:p>
      <w:pPr>
        <w:pStyle w:val="PlainText"/>
        <w:rPr>
          <w:rFonts w:ascii="URW Palladio ITU" w:hAnsi="URW Palladio ITU" w:cs="URW Palladio ITU"/>
        </w:rPr>
      </w:pPr>
      <w:r>
        <w:rPr>
          <w:rFonts w:cs="URW Palladio ITU" w:ascii="URW Palladio ITU" w:hAnsi="URW Palladio ITU"/>
        </w:rPr>
        <w:t>Etaṃ hi maggaṃ diviyaṃ vadantī</w:t>
      </w:r>
    </w:p>
    <w:p>
      <w:pPr>
        <w:pStyle w:val="PlainText"/>
        <w:rPr>
          <w:rFonts w:ascii="URW Palladio ITU" w:hAnsi="URW Palladio ITU" w:cs="URW Palladio ITU"/>
        </w:rPr>
      </w:pPr>
      <w:r>
        <w:rPr>
          <w:rFonts w:cs="URW Palladio ITU" w:ascii="URW Palladio ITU" w:hAnsi="URW Palladio ITU"/>
        </w:rPr>
        <w:t xml:space="preserve">Etehi gacchati devalo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4. 3</w:t>
      </w:r>
    </w:p>
    <w:p>
      <w:pPr>
        <w:pStyle w:val="PlainText"/>
        <w:rPr>
          <w:rFonts w:ascii="URW Palladio ITU" w:hAnsi="URW Palladio ITU" w:cs="URW Palladio ITU"/>
        </w:rPr>
      </w:pPr>
      <w:r>
        <w:rPr>
          <w:rFonts w:cs="URW Palladio ITU" w:ascii="URW Palladio ITU" w:hAnsi="URW Palladio ITU"/>
        </w:rPr>
        <w:t>Dānavatthu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imāni bhikkhave, dānavatthūni, katamāni aṭṭ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dā dānaṃ deti, dosā dānaṃ deti, mohā dānaṃ deti, garahā dānaṃ deti, 1 dinnapubbaṃ katapubbaṃ pitupitāmahegi nārahāmi porāṇaṃ2. Kulavaṃsaṃ hāpetunti dānaṃ deti, imāhaṃ dānaṃ datvā kāyassa bhedā parammaraṇā sugatiṃ saggaṃ lokaṃ uppajjissāmīti dānaṃ deti, imaṃ me dānaṃ dadato cittaṃ pasīdati attamanataṃ [PTS Page 237] [\q 237/]      somanassaṃ upajāyatīti dānaṃ deti, cittālaṅkāracittaparikkhāratthaṃ dānaṃ deti. Imāni kho bhikkhave aṭṭha dānavatthū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yā dānaṃ deti  sīmu. 2. Porāṇānaṃ  sīmu kattha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t>8. 1. 4. 4</w:t>
      </w:r>
    </w:p>
    <w:p>
      <w:pPr>
        <w:pStyle w:val="PlainText"/>
        <w:rPr>
          <w:rFonts w:ascii="URW Palladio ITU" w:hAnsi="URW Palladio ITU" w:cs="URW Palladio ITU"/>
        </w:rPr>
      </w:pPr>
      <w:r>
        <w:rPr>
          <w:rFonts w:cs="URW Palladio ITU" w:ascii="URW Palladio ITU" w:hAnsi="URW Palladio ITU"/>
        </w:rPr>
        <w:t>Khettūpam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Aṭṭhaṅgasamannāgate bhikkhave, khette bījaṃ vuttaṃ na mahapphalaṃ hoti. Na mahassādaṃ na phātiyeyyāti. Kathaṃ aṭṭhaṅgasamantāga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khettaṃ unnāmaninnāmī ca hoti pāsāṇasakkharillañca hoti. Ūsarañca hoti. Na ca gambhīrasītaṃ hoti. Na āyasampannaṃ hoti, na apāyasampannaṃ hoti, na mātikāsampannaṃ hoti, na mariyādāsampannaṃ hoti, evaṃ aṭṭhaṅgasamannāgate bhikkhave khette bījaṃ vuttaṃ na mahapphalaṃ hoti. Na mahassādaṃ. Na phātiyeyyāti. </w:t>
      </w:r>
    </w:p>
    <w:p>
      <w:pPr>
        <w:pStyle w:val="PlainText"/>
        <w:rPr>
          <w:rFonts w:ascii="URW Palladio ITU" w:hAnsi="URW Palladio ITU" w:cs="URW Palladio ITU"/>
        </w:rPr>
      </w:pPr>
      <w:r>
        <w:rPr>
          <w:rFonts w:cs="URW Palladio ITU" w:ascii="URW Palladio ITU" w:hAnsi="URW Palladio ITU"/>
        </w:rPr>
        <w:t xml:space="preserve">Evameva kho bhikkhave aṭṭhaṅgasamannāgatesu samaṇabrāhmaṇesu dānaṃ dinnaṃ na mahapphalaṃ hoti, na mahānisaṃsaṃ na mahājutikaṃ na mahāvipphāraṃ. Kathaṃ aṭṭhaṅgasamannāgat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samaṇabrāhmaṇā micchādiṭṭhikā honti micchāsaṅkappā micchāvācā micchākammantā micchāājīvā micchāvāyāmā micchāsatino micchāsamādhino. Evaṃ aṭṭhaṅgasamannāgatesu bhikkhave samaṇabrāhmaṇesu dānaṃ dinnaṃ na mahapphalaṃ hoti. Na mahānisaṃsaṃ na mahājutikaṃ na mahāvipphār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ṭṭhaṅgasamannāgate bhikkhave, khette bījaṃ vuttaṃ mahapphalaṃ hoti mahassādaṃ phātiyeyyāti. Kathaṃ aṭṭhaṅgasamannāga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khettaṃ anunnāmaninnāmī ca hoti, apāsāṇasakkharillañca hoti, anusarañca hoti. Gambhīrasītaṃ [PTS Page 238] [\q 238/]      hoti, āyasampannaṃ hoti, apāyasampannaṃ hoti, mātikāsampannaṃ hoti, mariyādāsampannaṃ hoti, evaṃ aṭṭhaṅgasamannāgate bhikkhave, khette bījaṃ vuttaṃ mahapphalaṃ hoti, mahassādaṃ phātiy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pPr>
      <w:r>
        <w:rPr>
          <w:rFonts w:cs="URW Palladio ITU" w:ascii="URW Palladio ITU" w:hAnsi="URW Palladio ITU"/>
        </w:rPr>
        <w:t xml:space="preserve">Evameva kho bhikkhave, aṭṭhaṅgasamannāgatesu samaṇabrāhmaṇesu dānaṃ dinnaṃ mahapphalaṃ hoti mahānisaṃsaṃ mahājutikaṃ mahāvipphāraṃ. Kathaṃ aṭṭhaṅgasamannāgatesu: idha bhikkhave, samaṇabrāhmaṇā sammādiṭṭhikā honti sammāsaṅkappā sammāvācā sammākammantā sammāājīvā sammāvāyāmā sammāsatino sammāsamādhino. Evaṃ aṭṭhaṅgasamannāgatesu bhikkhave, samaṇabrāhmaṇesu dānaṃ dinnaṃ mahapphalaṃ hoti mahānisaṃsaṃ mahājutikaṃ mahāvipphā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thāpi khette sampanne  pavuttā bījasampadā, </w:t>
      </w:r>
    </w:p>
    <w:p>
      <w:pPr>
        <w:pStyle w:val="PlainText"/>
        <w:rPr>
          <w:rFonts w:ascii="URW Palladio ITU" w:hAnsi="URW Palladio ITU" w:cs="URW Palladio ITU"/>
        </w:rPr>
      </w:pPr>
      <w:r>
        <w:rPr>
          <w:rFonts w:cs="URW Palladio ITU" w:ascii="URW Palladio ITU" w:hAnsi="URW Palladio ITU"/>
        </w:rPr>
        <w:t>Deve sampādayantamhi  hoti dhaññassa samp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nīti sampadā hoti  virūḷhī bhavati sampadā, </w:t>
      </w:r>
    </w:p>
    <w:p>
      <w:pPr>
        <w:pStyle w:val="PlainText"/>
        <w:rPr/>
      </w:pPr>
      <w:r>
        <w:rPr>
          <w:rFonts w:cs="URW Palladio ITU" w:ascii="URW Palladio ITU" w:hAnsi="URW Palladio ITU"/>
        </w:rPr>
        <w:t xml:space="preserve">Vepullasampadā hoti  phalaṃ ve hoti 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Evaṃ sampannasīlesu  dinnā bhojanasampadā, </w:t>
      </w:r>
    </w:p>
    <w:p>
      <w:pPr>
        <w:pStyle w:val="PlainText"/>
        <w:rPr>
          <w:rFonts w:ascii="URW Palladio ITU" w:hAnsi="URW Palladio ITU" w:cs="URW Palladio ITU"/>
        </w:rPr>
      </w:pPr>
      <w:r>
        <w:rPr>
          <w:rFonts w:cs="URW Palladio ITU" w:ascii="URW Palladio ITU" w:hAnsi="URW Palladio ITU"/>
        </w:rPr>
        <w:t>Sampadānaṃ upaneti  sampannaṃ hissa taṃ k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asmā sampadamākaṅkhī  sampannatthudha puggalo, </w:t>
      </w:r>
    </w:p>
    <w:p>
      <w:pPr>
        <w:pStyle w:val="PlainText"/>
        <w:rPr>
          <w:rFonts w:ascii="URW Palladio ITU" w:hAnsi="URW Palladio ITU" w:cs="URW Palladio ITU"/>
        </w:rPr>
      </w:pPr>
      <w:r>
        <w:rPr>
          <w:rFonts w:cs="URW Palladio ITU" w:ascii="URW Palladio ITU" w:hAnsi="URW Palladio ITU"/>
        </w:rPr>
        <w:t xml:space="preserve">Sampannapaññe sevetha  evaṃ ijjhanti samp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Vijjācaraṇasampanno  laddhā cittassa sampadaṃ, </w:t>
      </w:r>
    </w:p>
    <w:p>
      <w:pPr>
        <w:pStyle w:val="PlainText"/>
        <w:rPr>
          <w:rFonts w:ascii="URW Palladio ITU" w:hAnsi="URW Palladio ITU" w:cs="URW Palladio ITU"/>
        </w:rPr>
      </w:pPr>
      <w:r>
        <w:rPr>
          <w:rFonts w:cs="URW Palladio ITU" w:ascii="URW Palladio ITU" w:hAnsi="URW Palladio ITU"/>
        </w:rPr>
        <w:t xml:space="preserve">Karoti kammasampadaṃ  labhati ca1 atthasam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Lokaṃ ñatvā yathābhūtaṃ  pappuyya diṭṭhisampadaṃ, </w:t>
      </w:r>
    </w:p>
    <w:p>
      <w:pPr>
        <w:pStyle w:val="PlainText"/>
        <w:rPr>
          <w:rFonts w:ascii="URW Palladio ITU" w:hAnsi="URW Palladio ITU" w:cs="URW Palladio ITU"/>
        </w:rPr>
      </w:pPr>
      <w:r>
        <w:rPr>
          <w:rFonts w:cs="URW Palladio ITU" w:ascii="URW Palladio ITU" w:hAnsi="URW Palladio ITU"/>
        </w:rPr>
        <w:t xml:space="preserve">Maggasampadamāgamma  yāti sampannamān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Odhunitvā [PTS Page 239] [\q 239/]      malaṃ sabbaṃ  patvā nibbāna sampadaṃ, </w:t>
      </w:r>
    </w:p>
    <w:p>
      <w:pPr>
        <w:pStyle w:val="PlainText"/>
        <w:rPr>
          <w:rFonts w:ascii="URW Palladio ITU" w:hAnsi="URW Palladio ITU" w:cs="URW Palladio ITU"/>
        </w:rPr>
      </w:pPr>
      <w:r>
        <w:rPr>
          <w:rFonts w:cs="URW Palladio ITU" w:ascii="URW Palladio ITU" w:hAnsi="URW Palladio ITU"/>
        </w:rPr>
        <w:t xml:space="preserve">Muccati sabbadukkhehi  sā hoti sabb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e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4. 5</w:t>
      </w:r>
    </w:p>
    <w:p>
      <w:pPr>
        <w:pStyle w:val="PlainText"/>
        <w:rPr>
          <w:rFonts w:ascii="URW Palladio ITU" w:hAnsi="URW Palladio ITU" w:cs="URW Palladio ITU"/>
        </w:rPr>
      </w:pPr>
      <w:r>
        <w:rPr>
          <w:rFonts w:cs="URW Palladio ITU" w:ascii="URW Palladio ITU" w:hAnsi="URW Palladio ITU"/>
        </w:rPr>
        <w:t>Dānūpapatti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Aṭṭhimā bhikkhave dānūpapattiyo katamā aṭṭ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ha bhikkhave ekacco dānaṃ deti samaṇassa vā brāhmaṇassa vā annaṃ pānaṃ vatthaṃ yānaṃ mālāgandhavilepanaṃ seyyāvasathapadīpeyyaṃ, so yaṃ deti. Taṃ paccāsiṃsati. So passati khattiyamahāsāle vā brāhmaṇamahāsāle vā gahapatimahāsāle vā pañcahi kāmaguṇehi samappite samaṅgībhūte paricārayamāne. Tassa evaṃ hoti: aho vatāhaṃ kāyassabhedā parammaraṇā khattiyamahāsālānaṃ vā brahmaṇamahāsālānaṃ vā gahapatimahāsālānaṃ vā sahavyataṃ upapajjeyyanti. So taṃ cittaṃ dahati. Taṃ cittaṃ adhiṭṭhāti, taṃ cittaṃ bhāveti. Tassa taṃ cittaṃ hīne vimuttaṃ uttariṃ abhāvitaṃ tatrūpapattiyā saṃvattati. Kāyassa bhedā parammaraṇā khattiyamahāsālānaṃ vā brāhmaṇamahāsālānaṃ vā gahapatimahāsālānaṃ vā sahavyataṃ upapajjati. Tañca kho sīlavato vadāmi, no dussīlassa. Ijjhati bhikkhave. Sīlavato cetopaṇidhi visuddh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Idha pana bhikkhave, ekacco dānaṃ deti, samaṇassa vā brāhmaṇassa vā annaṃ pānaṃ vatthaṃ yānaṃ mālāgandhavilepanaṃ seyyāvasathapadīpeyyaṃ, so yaṃ deti taṃ paccāsiṃsati, tassa sutaṃ hoti: cātummahārājikā devā [PTS Page 240] [\q 240/]      dīghāyukā vaṇṇavanto sukhabahulāti. Tassa evaṃ hoti: ahovatāhaṃ kāyassa bhedā parammaraṇā cātummahārājikānaṃ devānaṃ sahavyataṃ upapajjeyyanti. So taṃ cittaṃ dahati. Taṃ cittaṃ adhiṭṭhāti. Taṃ cittaṃ bhāveti. Tassa taṃ cittaṃ hīne muttaṃ uttariṃ abhāvitaṃ tatrūpapattiyā saṃvattati, kāyassa bhedā parammaraṇā cātummahārājikānaṃ devānaṃ sahavyataṃ upapajjati. Tañca kho sīlavato vadāmi, no dussīlassa, ijjhati bhikkhave sīlavato cetopaṇidhi visuddh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Idha pana bhikkhave, ekacco dānaṃ deti, samaṇassa vā brāhmaṇassa vā annaṃ pānaṃ vatthaṃ yānaṃ mālāgandhavilepanaṃ seyyāvasathapadīpeyyaṃ, so yaṃ deti. Taṃ paccāsiṃsati. Tassa sutaṃ hoti: tāvatiṃsā devā dīghāyukā vaṇṇavanto sukhabahulāti. Tassa evaṃ hoti: ahovatāhaṃ kāyassa bhedā parammaraṇā tāvatiṃsānaṃ devānaṃ sahavyataṃ upapajjeyyanti. So taṃ cittaṃ dahati. Taṃ cittaṃ adhiṭṭhāti. Taṃ cittaṃ bhāveti. Tassa taṃ cittaṃ hīne vimuttaṃ uttariṃ abhāvitaṃ tatrūpapattiyā saṃvattati. Kāyassa bhedā parammaraṇā tāvatiṃsānaṃ devānaṃ sahavyataṃ upapajjati. Tañca kho sīlavato vadāmi no dussīlassa, ijjhati bhikkhave sīlavato cetopaṇidhi visuddh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Idha pana bhikkhave, ekacco dānaṃ deti, samaṇassa vā brāhmaṇassa vā annaṃ pānaṃ vatthaṃ yānaṃ mālāgandhavilepanaṃ seyyāvasathapadīpeyyaṃ, so yaṃ deti. Taṃ paccāsiṃsati. Tassa sutaṃ hoti: yāmā devā dīghāyukā vaṇṇavanto sukhabahulāti. Tassa evaṃ hoti: ahovatāhaṃ kāyassa bhedā parammaraṇā yāmānaṃ devānaṃ sahavyataṃ upapajjeyyanti. So taṃ cittaṃ dahati. Taṃ cittaṃ adhiṭṭhāti. Taṃ cittaṃ bhāveti. Tassa taṃ cittaṃ hīne vimuttaṃ uttariṃ abhāvitaṃ tatrūpapattiyā saṃvattati. Kāyassa bhedā parammaraṇā yāmānaṃ devānaṃ sahavyataṃ upapajjati. Tañca kho sīlavato vadāmi no dussīlassa, ijjhati bhikkhave sīlavato cetopaṇidhi visuddh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Idha pana bhikkhave, ekacco dānaṃ deti, samaṇassa vā brāhmaṇassa vā annaṃ pānaṃ vatthaṃ yānaṃ mālāgandhavilepanaṃ seyyāvasathapadīpeyyaṃ, so yaṃ deti. Taṃ paccāsiṃsati. Tassa sutaṃ hoti: tusitā devā dīghāyukā vaṇṇavanto sukhabahulāti. Tassa evaṃ hoti: ahovatāhaṃ kāyassa bhedā parammaraṇā tusitānaṃ devānaṃ sahavyataṃ upapajjeyyanti. So taṃ cittaṃ dahati. Taṃ cittaṃ adhiṭṭhāti. Taṃ cittaṃ bhāveti. Tassa taṃ cittaṃ hīne vimuttaṃ uttariṃ abhāvitaṃ tatrūpapattiyā saṃvattati. Kāyassa bhedā parammaraṇā tusitānaṃ devānaṃ sahavyataṃ upapajjati. Tañca kho sīlavato vadāmi no dussīlassa, ijjhati bhikkhave sīlavato cetopaṇidhi visuddh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Idha pana bhikkhave, ekacco dānaṃ deti, samaṇassa vā brāhmaṇassa vā annaṃ pānaṃ vatthaṃ yānaṃ mālāgandhavilepanaṃ seyyāvasathapadīpeyyaṃ, so yaṃ deti. Taṃ paccāsiṃsati. Tassa sutaṃ hoti: nimmāṇaratī devā dīghāyukā vaṇṇavanto sukhabahulāti. Tassa evaṃ hoti: ahovatāhaṃ kāyassa bhedā parammaraṇā nimmāṇaratīnaṃ devānaṃ sahavyataṃ upapajjeyyanti. So taṃ cittaṃ dahati. Taṃ cittaṃ adhiṭṭhāti. Taṃ cittaṃ bhāveti. Tassa taṃ cittaṃ hīne vimuttaṃ uttariṃ abhāvitaṃ tatrūpapattiyā saṃvattati. Kāyassa bhedā parammaraṇā nimmāṇaratīnaṃ devānaṃ sahavyataṃ upapajjati. Tañca kho sīlavato vadāmi no dussīlassa, ijjhati bhikkhave sīlavato cetopaṇidhi, visuddh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Idha pana bhikkhave ekacco dānaṃ deti samaṇassa vā brāhmaṇassa vā annaṃ pānaṃ vatthaṃ yānaṃ mālāgandhavilepanaṃ seyyāvasathapadīpeyyaṃ, so yaṃ deti. Taṃ paccāsiṃsati. Tassa sutaṃ hoti: paranimmitavasavattino devā dīghāyukā vaṇṇavanto sukhabahulāti. Tassa evaṃ hoti: ahovatāhaṃ kāyassa bhedā parammaraṇā paranimmitavasavattīnaṃ devānaṃ sahavyataṃ upapajjeyyanti. So taṃ cittaṃ dahati. Taṃ cittaṃ adhiṭṭhāti. Taṃ cittaṃ bhāveti. Tassa taṃ cittaṃ hīne vimuttaṃ uttariṃ abhāvitaṃ tatrūpapattiyā saṃvattati. Kāyassa bhedā parammaraṇā paranimmitavasavattīnaṃ devānaṃ sahavyataṃ upapajjati. Tañca kho sīlavato vadāmi no dussīlassa, ijjhati bhikkhave sīlavato cetopaṇidhi visuddh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Idha pana bhikkhave, ekacco dānaṃ deti. Samaṇassa vā brāhmaṇassa vā annaṃ pānaṃ vatthaṃ yānaṃ mālāgandhavilepanaṃ seyyāvasathapadīpeyyaṃ, so yaṃ deti. Taṃ taṃ paccāsiṃsati. Tassa sutaṃ hoti: brahmakāyikā devā dīghāyukā [PTS Page 241] [\q 241/]      vaṇṇavanto sukhabahulāti. Tassa evaṃ hoti: ahovatāhaṃ kāyassa bhedā parammaraṇā brahmakāyikānaṃ devānaṃ sahavyataṃ upapajjeyyanti. So taṃ cittaṃ dahati. Taṃ cittaṃ adhiṭṭhāti. Taṃ cittaṃ bhāveti. Tassa taṃ cittaṃ hīne vimuttaṃ uttariṃ abhāvitaṃ tatrūpapattiyā saṃvattati. Kāyassa bhedā parammaraṇā brahmakāyikānaṃ devānaṃ sahavyataṃ upapajjati. Tañca kho sīlavato vadāmi no dussīlassa, ijjhati bhikkhave sīlavato cetopaṇidhi vītarāgattā. Imā kho bhikkhave, aṭṭhadānūpapatt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4. 6</w:t>
      </w:r>
    </w:p>
    <w:p>
      <w:pPr>
        <w:pStyle w:val="PlainText"/>
        <w:rPr>
          <w:rFonts w:ascii="URW Palladio ITU" w:hAnsi="URW Palladio ITU" w:cs="URW Palladio ITU"/>
        </w:rPr>
      </w:pPr>
      <w:r>
        <w:rPr>
          <w:rFonts w:cs="URW Palladio ITU" w:ascii="URW Palladio ITU" w:hAnsi="URW Palladio ITU"/>
        </w:rPr>
        <w:t>Puññakiriyavatthu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māni bhikkhave, puññakiriyavatthūni, katamāni tīṇi. </w:t>
      </w:r>
    </w:p>
    <w:p>
      <w:pPr>
        <w:pStyle w:val="PlainText"/>
        <w:rPr>
          <w:rFonts w:ascii="URW Palladio ITU" w:hAnsi="URW Palladio ITU" w:cs="URW Palladio ITU"/>
        </w:rPr>
      </w:pPr>
      <w:r>
        <w:rPr>
          <w:rFonts w:cs="URW Palladio ITU" w:ascii="URW Palladio ITU" w:hAnsi="URW Palladio ITU"/>
        </w:rPr>
        <w:t>Dānamayaṃ puññakiriyavatthu1 sīlamayaṃ puññakiriyavatthu, bhāvanāmayaṃ puññakiriya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uññakiriyavatthuṃ [PTS.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pPr>
      <w:r>
        <w:rPr>
          <w:rFonts w:cs="URW Palladio ITU" w:ascii="URW Palladio ITU" w:hAnsi="URW Palladio ITU"/>
        </w:rPr>
        <w:t xml:space="preserve">1. Idha bhikkhave, ekaccassa dānamayaṃ puññakiriyavatthu parittaṃ kataṃ hoti, sīlamayaṃ puññakiriyavatthu parittaṃ kataṃ hoti bhāvanāmayaṃ puññakiriyavatthu nābhisambhoti. So kāyassa bhedā parammaraṇā manussadobhaggaṃ1 upa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Idha pana bhikkhave, ekaccassa dānamayaṃ puññakiriyavatthu mattaso kataṃ hoti, sīlamayaṃ puññakiriyavatthu mattaso kataṃ hoti, bhāvanāmayaṃ puññakiriyavatthu nābhisambhoti. So kāyassa bhedā parammaraṇā manussasobhaggaṃ2 upa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Idha pana bhikkhave, ekaccassa dānamayaṃ puññakiriyavatthu adhimattaṃ kataṃ hoti, sīlamayaṃ puññakiriyavatthu [PTS Page 242] [\q 242/]      adhimattaṃ kataṃ heti, bhāvanāmayaṃ puññakiriyavatthu nābhisambhoti. So kāyassa bhedā parammaraṇā cātummahārājikānaṃ devānaṃ sahavyataṃ upapajjati. Tatra bhikkhave, cattāro mahārājāno dānamayaṃ puññakiriyavatthuṃ atirekaṃ karitvā3 sīlamayaṃ puññakiriyavatthuṃ atirekaṃ karitvā4 cātummahārājike deve dasahi ṭhānehi adhigaṇhanti dibbena āyunā, dibbena vaṇṇena, dibbena sukhena, dibbena yasena, dibbena ādhipateyyena, dibbehi rūpehi, dibbehi saddehi, dibbehi gandhehi, dibbehi rasehi, dibbehi phoṭṭhabb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Idha pana bhikkhave, ekaccassa dānamayaṃ puññakiriyavatthu adhimattaṃ kataṃ hoti, sīlamayaṃ puññakiriyavatthu adhimattaṃ kataṃ hoti, bhāvanāmayaṃ puññakiriyavatthu nābhisambhoti. So kāyassa bhedā parammaraṇā tāvatiṃsānaṃ devānaṃ sahavyataṃ upapajjati. Tatra bhikkhave, sakko devānamindo dānamayaṃ puññakiriyavatthuṃ atirekaṃ karitvā, sīlamayaṃ puññakiriyavatthuṃ atirekaṃ karitvā tāvatiṃse deve dasahi ṭhānehi adhigaṇhāti dibbena āyunā, dibbena vaṇṇena, dibbena sukhena, dibbena yasena, dibbena ādhipateyyena, dibbehi rūpehi, dibbehi saddehi, dibbehi gandhehi, dibbehi rasehi, dibbehi phoṭṭhabb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Idha pana bhikkhave, ekaccassa dānamayaṃ puññakiriyavatthu adhimattaṃ kataṃ hoti, sīlamayaṃ puññakiriyavatthu adhimattaṃ kataṃ hoti, bhāvanāmayaṃ puññakiriyavatthu nābhisambhoti. So kāyassa bhedā parammaraṇā yāmānaṃ devānaṃ sahavyataṃ upapajjati. Tatra bhikkhave, suyāmo devaputto dānamayaṃ puññakiriyavatthuṃ atirekaṃ karitvā, sīlamayaṃ puññakiriyavatthuṃ atirekaṃ karitvā, yāme deve dasahi ṭhānehi adhigaṇhāti dibbena āyunā, dibbena vaṇṇena, dibbena sukhena, dibbena yasena, dibbena ādhipateyyena, dibbehi rūpehi, dibbehi saddehi, dibbehi gandhehi, dibbehi rasehi, dibbehi phoṭṭhabb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obhagya  machasaṃ 2. Sobhagyaṃ  machasaṃ. 3. Katvā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pPr>
      <w:r>
        <w:rPr>
          <w:rFonts w:cs="URW Palladio ITU" w:ascii="URW Palladio ITU" w:hAnsi="URW Palladio ITU"/>
        </w:rPr>
        <w:t xml:space="preserve">6. Idha pana bhikkhave, ekaccassa dānamayaṃ puññakiriyavatthu adhimattaṃ kataṃ hoti, sīlamayaṃ puññakiriyavatthu adhimattaṃ kataṃ hoti, bhāvanāmayaṃ puññakiriyavatthu nābhisambhoti. So kāyassa bhedā parammaraṇā tusitānaṃ devānaṃ sahavyataṃ upapajjati. Tatra [PTS Page 243] [\q 243/]      bhikkhave, santusito devaputto dānamayaṃ puññakiriyavatthuṃ atirekaṃ karitvā, sīlamayaṃ puññakiriyavatthuṃ atirekaṃ karitvā, tusite deve dasahi ṭhānehi adhigaṇhāti dibbena āyunā, dibbena vaṇṇena, dibbena sukhena, dibbena yasena, dibbena ādhipateyyena, dibbehi rūpehi, dibbehi saddehi, dibbehi gandhehi, dibbehi rasehi, dibbehi phoṭṭhabb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Idha pana bhikkhave, ekaccassa dānamayaṃ puññakiriyavatthu adhimattaṃ kataṃ hoti, sīlamayaṃ puññakiriyavatthu adhimattaṃ kataṃ hoti, bhāvanāmayaṃ puññakiriyavatthu nābhisambhoti. So kāyassa bhedā parammaraṇā nimmāṇaratīnaṃ devānaṃ sahavyataṃ upapajjati. Tatra bhikkhave, sunimmito devaputto dānamayaṃ puññakiriyavatthuṃ atirekaṃ karitvā, sīlamayaṃ puññakiriyavatthuṃ atirekaṃ karitvā, nimmāṇaratī deve dasahi ṭhānehi adhigaṇhāti dibbena āyunā, dibbena vaṇṇena, dibbena sukhena, dibbena yasena, dibbena ādhipateyyena, dibbehi rūpehi, dibbehi saddehi, dibbehi gandhehi, dibbehi rasehi, dibbehi phoṭṭhabb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Idha pana bhikkhave, ekaccassa dānamayaṃ puññakiriyavatthu adhimattaṃ kataṃ hoti, sīlamayaṃ puññakiriyavatthu adhimattaṃ kataṃ hoti, bhāvanāmayaṃ puññakiriyavatthu nābhisambhoti. So kāyassa bhedā parammaraṇā paranimmitavasavattīnaṃ devānaṃ sahavyataṃ upapajjati. Tatra bhikkhave, vasavattī devaputto dānamayaṃ puññakiriyavatthuṃ atirekaṃ karitvā, sīlamayaṃ puññakiriyavatthuṃ atirekaṃ karitvā, paranimmitavasavattī deve dasahi ṭhānehi adhigaṇhāti dibbena āyunā, dibbena vaṇṇena, dibbena sukhena, dibbena yasena, dibbena ādhipateyyena, dibbehi rūpehi, dibbehi saddehi, dibbehi gandhehi, dibbehirasehi, dibbehi phoṭṭhabb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tīṇi puññakiriyavatthū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t>8. 1. 4. 7</w:t>
      </w:r>
    </w:p>
    <w:p>
      <w:pPr>
        <w:pStyle w:val="PlainText"/>
        <w:rPr>
          <w:rFonts w:ascii="URW Palladio ITU" w:hAnsi="URW Palladio ITU" w:cs="URW Palladio ITU"/>
        </w:rPr>
      </w:pPr>
      <w:r>
        <w:rPr>
          <w:rFonts w:cs="URW Palladio ITU" w:ascii="URW Palladio ITU" w:hAnsi="URW Palladio ITU"/>
        </w:rPr>
        <w:t>Sappurisadān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7. Aṭṭhimāni bhikkhave, sappurisadānāni, katamāni aṭṭ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ciṃ [PTS Page 244] [\q 244/]      deti, paṇītaṃ detī, kālena deti, kappiyaṃ deti, viceyya deti, abhiṇhaṃ deti, dadaṃ cittaṃ pasādeti. Datvā attamano hoti, imāni kho bhikkhave, aṭṭha sappurisadānānīti. </w:t>
      </w:r>
    </w:p>
    <w:p>
      <w:pPr>
        <w:pStyle w:val="PlainText"/>
        <w:rPr>
          <w:rFonts w:ascii="URW Palladio ITU" w:hAnsi="URW Palladio ITU" w:cs="URW Palladio ITU"/>
        </w:rPr>
      </w:pPr>
      <w:r>
        <w:rPr>
          <w:rFonts w:cs="URW Palladio ITU" w:ascii="URW Palladio ITU" w:hAnsi="URW Palladio ITU"/>
        </w:rPr>
        <w:t>1. Suciṃ paṇītaṃ kālena kappiyaṃ pānabhojanaṃ</w:t>
      </w:r>
    </w:p>
    <w:p>
      <w:pPr>
        <w:pStyle w:val="PlainText"/>
        <w:rPr>
          <w:rFonts w:ascii="URW Palladio ITU" w:hAnsi="URW Palladio ITU" w:cs="URW Palladio ITU"/>
        </w:rPr>
      </w:pPr>
      <w:r>
        <w:rPr>
          <w:rFonts w:cs="URW Palladio ITU" w:ascii="URW Palladio ITU" w:hAnsi="URW Palladio ITU"/>
        </w:rPr>
        <w:t xml:space="preserve">Abhiṇhaṃ dadāti dānaṃ sukhettesu1 brahmacārī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Na ca2 vippaṭisārissa cajitvā āmisaṃ bahuṃ, </w:t>
      </w:r>
    </w:p>
    <w:p>
      <w:pPr>
        <w:pStyle w:val="PlainText"/>
        <w:rPr>
          <w:rFonts w:ascii="URW Palladio ITU" w:hAnsi="URW Palladio ITU" w:cs="URW Palladio ITU"/>
        </w:rPr>
      </w:pPr>
      <w:r>
        <w:rPr>
          <w:rFonts w:cs="URW Palladio ITU" w:ascii="URW Palladio ITU" w:hAnsi="URW Palladio ITU"/>
        </w:rPr>
        <w:t xml:space="preserve">Evaṃ dinnāni dānāni vaṇṇayanti vipas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Evaṃ yajitvā medhāvī saddho muttena cetasā, </w:t>
      </w:r>
    </w:p>
    <w:p>
      <w:pPr>
        <w:pStyle w:val="PlainText"/>
        <w:rPr>
          <w:rFonts w:ascii="URW Palladio ITU" w:hAnsi="URW Palladio ITU" w:cs="URW Palladio ITU"/>
        </w:rPr>
      </w:pPr>
      <w:r>
        <w:rPr>
          <w:rFonts w:cs="URW Palladio ITU" w:ascii="URW Palladio ITU" w:hAnsi="URW Palladio ITU"/>
        </w:rPr>
        <w:t xml:space="preserve">Abyāpajjhaṃ sukhaṃ lokaṃ paṇḍito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4. 8</w:t>
      </w:r>
    </w:p>
    <w:p>
      <w:pPr>
        <w:pStyle w:val="PlainText"/>
        <w:rPr>
          <w:rFonts w:ascii="URW Palladio ITU" w:hAnsi="URW Palladio ITU" w:cs="URW Palladio ITU"/>
        </w:rPr>
      </w:pPr>
      <w:r>
        <w:rPr>
          <w:rFonts w:cs="URW Palladio ITU" w:ascii="URW Palladio ITU" w:hAnsi="URW Palladio ITU"/>
        </w:rPr>
        <w:t>Sappuris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 xml:space="preserve">Sappuriso bhikkhave, kule jāyamāno bahuno janassa atthāya hitāya sukhāya hoti mātāpitunnaṃ atthāya hitāya sukhāya hoti. Puttadārassa atthāya hitāya sukhāya hoti, dāsakammakaraporisassa atthāya hitāya sukhāya hoti. Mittāmaccānaṃ atthāya hitāya sukhāya hoti. Pubbapetānaṃ atthāya hitāya sukhāya hoti, rañño atthāya hitāya sukhāya hoti devatānaṃ atthāya hitāya sukhāya hoti, samaṇabrāhmaṇānaṃ atthāya hitāya sukhāy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ukhette. [PTS. 2.] Nev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mahāmegho sabbasassānusampādento bahuno janassa atthāya hitāya sukhāya hoti. Evameva kho bhikkhave, sappuriso kule jāyamāno bahuno janassa atthāya hitāya sukhāya hoti. Mātāpitunnaṃ atthāya hitāya sukhāya hoti. Puttadārassa atthāya hitāya sukhāya hoti. Dāsakammakaraporissa atthāya hitāya sukhāya hoti. Mittāmaccānaṃ atthāya hitāya sukhāya hoti, pubbapettānaṃ atthāya hitāya sukhāya hoti, rañño atthāya hitāya sukhāya [PTS Page 245] [\q 245/]      hoti. Devatānaṃ atthāya hitāya sukhāya hoti. Samaṇabrāhmaṇānaṃ atthāya hitāya sukhāy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ahunnaṃ 1. Vata atthāya sappañño gharamāvasaṃ, </w:t>
      </w:r>
    </w:p>
    <w:p>
      <w:pPr>
        <w:pStyle w:val="PlainText"/>
        <w:rPr>
          <w:rFonts w:ascii="URW Palladio ITU" w:hAnsi="URW Palladio ITU" w:cs="URW Palladio ITU"/>
        </w:rPr>
      </w:pPr>
      <w:r>
        <w:rPr>
          <w:rFonts w:cs="URW Palladio ITU" w:ascii="URW Palladio ITU" w:hAnsi="URW Palladio ITU"/>
        </w:rPr>
        <w:t xml:space="preserve">Mātaraṃ pitaraṃ pubbe rattindivamatand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ūjeti sahadhammena pubbe katamanussaraṃ, </w:t>
      </w:r>
    </w:p>
    <w:p>
      <w:pPr>
        <w:pStyle w:val="PlainText"/>
        <w:rPr>
          <w:rFonts w:ascii="URW Palladio ITU" w:hAnsi="URW Palladio ITU" w:cs="URW Palladio ITU"/>
        </w:rPr>
      </w:pPr>
      <w:r>
        <w:rPr>
          <w:rFonts w:cs="URW Palladio ITU" w:ascii="URW Palladio ITU" w:hAnsi="URW Palladio ITU"/>
        </w:rPr>
        <w:t xml:space="preserve">Anāgāre pabbajite apace2. Brahamacārayo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Niviṭṭhasaddho pūjeti ñatvā dhammedhapesale, 4 </w:t>
      </w:r>
    </w:p>
    <w:p>
      <w:pPr>
        <w:pStyle w:val="PlainText"/>
        <w:rPr/>
      </w:pPr>
      <w:r>
        <w:rPr>
          <w:rFonts w:cs="URW Palladio ITU" w:ascii="URW Palladio ITU" w:hAnsi="URW Palladio ITU"/>
        </w:rPr>
        <w:t xml:space="preserve">Rañño hito devahito ñātīnaṃ sakhinaṃ 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bbesaṃ so hito5 hoti saddhamme suppatiṭṭhito, </w:t>
      </w:r>
    </w:p>
    <w:p>
      <w:pPr>
        <w:pStyle w:val="PlainText"/>
        <w:rPr>
          <w:rFonts w:ascii="URW Palladio ITU" w:hAnsi="URW Palladio ITU" w:cs="URW Palladio ITU"/>
        </w:rPr>
      </w:pPr>
      <w:r>
        <w:rPr>
          <w:rFonts w:cs="URW Palladio ITU" w:ascii="URW Palladio ITU" w:hAnsi="URW Palladio ITU"/>
        </w:rPr>
        <w:t xml:space="preserve">Vineyya maccheramalaṃ salokaṃ bhajate si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4. 9</w:t>
      </w:r>
    </w:p>
    <w:p>
      <w:pPr>
        <w:pStyle w:val="PlainText"/>
        <w:rPr>
          <w:rFonts w:ascii="URW Palladio ITU" w:hAnsi="URW Palladio ITU" w:cs="URW Palladio ITU"/>
        </w:rPr>
      </w:pPr>
      <w:r>
        <w:rPr>
          <w:rFonts w:cs="URW Palladio ITU" w:ascii="URW Palladio ITU" w:hAnsi="URW Palladio ITU"/>
        </w:rPr>
        <w:t>Puññābhisand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ime bhikkhave, puññābhisandā kusalābhisandā sukhassāhārā sovaggikā sukhavipākā saggasaṃvattanikā iṭṭhāya kantāya manāpāya hitāya sukhāya saṃvattanti. Katame aṭṭ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ha bhikkhave, ariyasāvako buddhaṃ saraṇaṃ gato hoti. Ayaṃ bhikkhave, paṭhamo puññābhisando kusalābhisando sukhassāhāro sovaggiko sukhavipāko saggasaṃvattaniko iṭṭhāya kantāya manāpāya hitāya sukh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ahunaṃ  machasaṃ. 2. Apāpe  syā. 3. Brahmacārino  syā. 4. Pesalo  sī. Mu. 5. Sahito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pPr>
      <w:r>
        <w:rPr>
          <w:rFonts w:cs="URW Palladio ITU" w:ascii="URW Palladio ITU" w:hAnsi="URW Palladio ITU"/>
        </w:rPr>
        <w:t xml:space="preserve">2. Puna ca paraṃ bhikkhave, ariyasāvako dhammaṃ saraṇaṃ gato hoti. Ayaṃ bhikkhave, dutiyo puññābhisando kusalābhisando sukhassāhāro sovaggiko sukhavipāko saggasaṃvattaniko iṭṭhāya kantāya manāpāya hitāya sukh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Puna ca paraṃ bhikkhave, ariyasāvako saṃghaṃ saraṇaṃ gato hoti. Ayaṃ bhikkhave, tatiyo puññābhisando kusalābhisando sukhassāhāro sovaggiko sukhavipāko saggasaṃvattaniko iṭṭhāya kantāya manāpāya hitāya sukhāya saṃvatt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Pañcimāni [PTS Page 246] [\q 246/]      bhikkhave, dānāni mahādānāni aggaññāni rattaññāni vaṃsaññāni porāṇāni asaṅkiṇṇāni asaṅkiṇṇapubbāni na saṅkīyanti na saṅkīyissanti appatikuṭṭhāni samaṇehi brāhmaṇehi viññūhi. Katamāni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ariyasāvako pāṇātipātaṃ pahāya pāṇātipātā paṭivirato hoti. Pāṇātipātā paṭivirato bhikkhave, ariyasāvako aparimāṇānaṃ sattānaṃ abhayaṃ deti. Averaṃ deti. Abyāpajjhaṃ deti. Aparimāṇānaṃ sattānaṃ abhayaṃ datvā averaṃ datvā abyāpajjhaṃ datvā aparimāṇassa abhayassa averassa abyāpajjhassa bhāgī hoti. Imaṃ bhikkhave, paṭhamaṃ dānaṃ mahādānaṃ, aggaññaṃ rattaññaṃ vaṃsaññaṃ porāṇaṃ asaṅkiṇṇaṃ asaṅkiṇṇapubbaṃ na saṅkīyati na saṅkīyissati appatikuṭṭhaṃ samaṇehi brāhmaṇehi viññūhi. Ayaṃ bhikkhave catuttho puññābhisāndo kusalābhisando sukhassāhāro sovaggiko sukhavipāko saggasaṃvattaniko iṭṭhāya kantāya manāpāya hitāya sukh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Idha bhikkhave, ariyasāvako adinnādānaṃ pahāya adinnādānā paṭivirato hoti. Adinnādānā paṭivirato bhikkhave, ariyasāvako aparimāṇānaṃ sattānaṃ abhayaṃ deti. Averaṃ deti. Abyāpajjhaṃ deti. Aparimāṇānaṃ sattānaṃ abhayaṃ datvā averaṃ datvā abyāpajjhaṃ datvā aparimāṇassa abhayassa averassa abyāpajjhassa bhāgī hoti. Imaṃ bhikkhave, dutiyaṃ dānaṃ mahādānaṃ, aggaññaṃ rattaññaṃ vaṃsaññaṃ porāṇaṃ asaṅkiṇṇaṃ asaṅkiṇṇapubbaṃ na saṅkīyati na saṅkīyissati appatikuṭṭhaṃ samaṇehi brāhmaṇehi viññūhi. Ayaṃ bhikkhave pañcamo puññābhisando kusalābhisando sukhassāhāro sovaggiko sukhavipāko saggasaṃvattaniko iṭṭhāya kantāya manāpāya hitāya sukh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Idha bhikkhave, ariyasāvako kāmesu micchācāraṃ pahāya kāmesu micchācārā paṭivirato hoti. Kāmesu micchācārā paṭivirato bhikkhave, ariyasāvako aparimāṇānaṃ sattānaṃ abhayaṃ deti. Averaṃ deti. Avyāpajjhaṃdeti. Aparimāṇānaṃ sattānaṃ abhayaṃ datvā averaṃ datvā abyāpajjhaṃ datvā aparimāṇassa abhayassa averassa abyāpajjhassa bhāgī hoti. Imaṃ bhikkhave, tatiyaṃ dānaṃ mahādānaṃ, aggaññaṃ rattaññaṃ vaṃsaññaṃ porāṇaṃ asaṅkiṇṇaṃ asaṅkiṇṇapubbaṃ na saṅkīyati na saṅkīyissati appatikuṭṭhaṃ samaṇehi brāhmaṇehi viññūhi. Ayaṃ bhikkhave chaṭṭhamo puññābhisando kusalābhisando sukhassāhāro sovaggiko sukhavipāko saggasaṃvattaniko iṭṭhāya kantāya manāpāya hitāya sukh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Idha bhikkhave, ariyasāvako musāvādaṃ pahāya musāvādā paṭivirato hoti. Musāvādā paṭivirato bhikkhave, ariyasāvako aparimāṇānaṃ sattānaṃ abhayaṃ deti. Averaṃ deti. Abyāpajjhaṃ deti. Aparimāṇānaṃ sattānaṃ abhayaṃ datvā averaṃ datvā abyāpajjhaṃ datvā aparimāṇassa abhayassa averassa abyāpajjhassa bhāgī hoti. Imaṃ bhikkhave, catutthaṃ dānaṃ mahādānaṃ, aggaññaṃ rattaññaṃ vaṃsaññaṃ porāṇaṃ asaṅkiṇṇaṃ asaṅkiṇṇapubbaṃ na saṅkīyati na saṅkīyissati appatikuṭṭhaṃ samaṇehi brāhmaṇehi viññūhi. Ayaṃ bhikkhave sattamo puññābhisando kusalābhisando sukhassāhāro sovaggiko sukhavipāko saggasaṃvattaniko iṭṭhāya kantāya manāpāya hitāya sukh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Idha bhikkhave, ariyasāvako surāmerayamajjapamādaṭṭhānaṃ pahāya surāmerayamajjapamādaṭṭhānā paṭivirato hoti. Surāmerayamajjapamādaṭṭhānā paṭivirato bhikkhave, ariyasāvako aparimāṇānaṃ sattānaṃ abhayaṃ deti. Averaṃ deti. Abyāpajjhaṃ deti. Aparimāṇānaṃ sattānaṃ abhayaṃ datvā averaṃ datvā abyāpajjhaṃ datvā aparimāṇassa abhayassa averassa abyāpajjhassa bhāgī hoti. Imaṃ bhikkhave, pañcamaṃ dānaṃ mahādānaṃ, aggaññaṃ rattaññaṃ vaṃsaññaṃ porāṇaṃ asaṅkiṇṇaṃ asaṅkiṇṇapubbaṃ na saṅkīyati na saṅkīyissati appatikuṭṭhaṃ samaṇehi brāhmaṇehi viññūhi. Ayaṃ bhikkhave aṭṭhamo puññābhisando kusalābhisando sukhassāhāro sovaggiko sukhavipāko saggasaṃvattaniko iṭṭhāya kantāya manāpāya hitāya sukh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bhikkhave, pañcamaṃ dānaṃ mahādānaṃ aggaññaṃ rattaññaṃ vaṃsaññaṃ porāṇaṃ asaṅkiṇṇaṃ asaṅkiṇṇapubbaṃ na saṅkīyati na saṅkīyissati appatikuṭṭhaṃ samaṇehi brāhmaṇehi viññūhi. Ayaṃ bhikkhave aṭṭhamo puññābhisando kusalābhisando [PTS Page 247] [\q 247/]      sukhassāhāro sovaggiko sukhavipāko saggasaṃvattaniko iṭṭhāya kantāya manāpāya hitāya sukh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ā kho bhikkhave, aṭṭha puññābhisandā kusalābhisandā sukhassāhārā sovaggikā sukhavipākā saggasaṃvattanikā iṭṭhāya kantāya manāpāya hitāya sukhāya saṃvatta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4. 10</w:t>
      </w:r>
    </w:p>
    <w:p>
      <w:pPr>
        <w:pStyle w:val="PlainText"/>
        <w:rPr>
          <w:rFonts w:ascii="URW Palladio ITU" w:hAnsi="URW Palladio ITU" w:cs="URW Palladio ITU"/>
        </w:rPr>
      </w:pPr>
      <w:r>
        <w:rPr>
          <w:rFonts w:cs="URW Palladio ITU" w:ascii="URW Palladio ITU" w:hAnsi="URW Palladio ITU"/>
        </w:rPr>
        <w:t>Apāyasaṃvattanik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 xml:space="preserve">1. Pāṇātipāto bhikkhave, āsevito bhāvito bahulīkato nirayasaṃvattaniko tiracchānayonisaṃvattaniko pettivisayasaṃvattaniko, yo sabbalahuso pāṇātipātassa vipāko manussabhūtassa appāyukasaṃvattanik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dinnādānaṃ bhikkhave, āsevitaṃ bhāvitaṃ bahulīkataṃ nirayasaṃvattanikaṃ tiracchānayonisaṃvattanikaṃ pettivisayasaṃvattanikaṃ, yo sabbalahuso adinnādānassa vipāko manussabhūtassa bhogavyasana saṃvattanik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Kāmesu micchācāro bhikkhave, āsevito bhāvito bahulīkato nirayasaṃvattaniko tiracchānayonisaṃvattaniko pettivisayasaṃvattaniko, yo sabbalahuso kāmesu micchācārassa vipāko manussabhūtassa verasapattasaṃvattanik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Musāvādo bhikkhave, āsevito bhāvito bahulīkato nirayasaṃvattaniko tiracchānayonisaṃvattaniko pettivisayasaṃvattaniko, yo sabbalahuso1. Musāvādassa vipāko manussabhūtassa abhūtabyākkhānasaṃvattanik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isuṇā bhikkhave, vācā āsevitā bhāvitā bahulīkatā nirayasaṃvattanikā tiracchānayonisaṃvattanikā pettivisayasaṃvattanikā, yo sabbalahuso pisuṇāya vācāya vipāko manussabhūtassa mittehi bhedanasaṃvattanik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harusā [PTS Page 248] [\q 248/]      bhikkhave, vācā āsevitā bhāvitā bahulīkatā nirayasaṃvattanikā tiracchānayonisaṃvattanikā pettivisayasaṃvattanikā, yo sabbalahuso pharusāya vācāya vipāko manussabhūtassa amanāpasaddasaṃvattanik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amphappalāpo bhikkhave, āsevito bhāvito bahulīkato nirayasaṃvattaniko tiracchānayonisaṃvattaniko pettivisayasaṃvattaniko, yo sabbalahuso samphappalāpassa vipāko manussabhūtassa anādeyya vācāsaṃvattanik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Surāmerayapānaṃ bhikkhave, āsevitaṃ bhāvitaṃ bahulīkataṃ nirayasaṃvattanikaṃ tiracchānayonisaṃvattanikaṃ pettivisayasaṃvattanikaṃ, yo sabbalahuso surāmerayapānassa vipāko manussabhūtassa ummattakasaṃvattanik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ānavaggo catuttho. </w:t>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dānāni vatthuñca mettaṃ dānūpapattiyo kiriyaṃ devasappurisā abhisando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bbalahuko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t>5. Uposathavaggo</w:t>
      </w:r>
    </w:p>
    <w:p>
      <w:pPr>
        <w:pStyle w:val="PlainText"/>
        <w:rPr>
          <w:rFonts w:ascii="URW Palladio ITU" w:hAnsi="URW Palladio ITU" w:cs="URW Palladio ITU"/>
        </w:rPr>
      </w:pPr>
      <w:r>
        <w:rPr>
          <w:rFonts w:cs="URW Palladio ITU" w:ascii="URW Palladio ITU" w:hAnsi="URW Palladio ITU"/>
        </w:rPr>
        <w:t>8. 1. 5. 1</w:t>
      </w:r>
    </w:p>
    <w:p>
      <w:pPr>
        <w:pStyle w:val="PlainText"/>
        <w:rPr>
          <w:rFonts w:ascii="URW Palladio ITU" w:hAnsi="URW Palladio ITU" w:cs="URW Palladio ITU"/>
        </w:rPr>
      </w:pPr>
      <w:r>
        <w:rPr>
          <w:rFonts w:cs="URW Palladio ITU" w:ascii="URW Palladio ITU" w:hAnsi="URW Palladio ITU"/>
        </w:rPr>
        <w:t xml:space="preserve">Saṅkhitta aṭṭhaṅguposatha 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sāvatthiyaṃ viharati jetavane anāthapiṇḍikassa 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ṅgasamannāgato bhikkhave, uposatho upavuttho mahapphalo hoti mahānisaṃso mahājutiko mahāvipp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upavuttho ca bhikkhave, aṭṭhaṅgasamannāgato uposatho mahapphalo hoti mahānisaṃso mahājutiko mahāvipph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ha [PTS Page 249] [\q 249/]      bhikkhave, ariyasāvako iti paṭisañcikkhati: yāvajīvaṃ arahanto pāṇātipātaṃ pahāya pāṇātipātā paṭiviratā nihitadaṇḍā nihitasatthā lajjī dayāpannā sabbapāṇabhūtahitānukampino viharanti. Ahampajja imañca rattiṃ imañca divasaṃ pāṇātipātaṃ pahāya pāṇātipātā paṭivirato nihitadaṇḍo nihitasattho lajjī dayāpanno sabbapāṇabhūtahitānukampī viharāmī. Imināpahaṃ1 aṅgena arahataṃ anukaromi. Uposatho ca me upavuttho bhavissatīti iminā paṭhamena 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āvajīvaṃ arahanto adinnādānaṃ pahāya adinnādānā paṭiviratā dinnādāyī dinnapāṭikaṅkhī athenena sucibhūtena attanā viharanti. Ahampajja imañca rattiṃ imañca rattiṃ imañca divasaṃ adinnādānaṃ pahāya adinnādānā paṭivirato dinnādāyī dinnapāṭikaṅkhī athenena sucibhutena attanā viharāmi. Imināpahaṃ aṅgena arahataṃ anukaromi. Uposatho ca me upavuttho bhavissatīti iminā dutiyena 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mināpaṅgenapah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āvajīvaṃ arahanto abrahmacariyaṃ pahāya brahmacārino ārācārino viratā methunā gāmadhammā, ahampajja imañca rattiṃ imañca divasaṃ abrahmacariyaṃ pahāya brahmacārī ārācārī virato methunā gāmadhammā viharāmi, imināpahaṃ aṅgena arahataṃ anukaromi. Uposatho ca me upavuttho bhavissatīti iminā tatiyena 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Yāvajīvaṃ arahanto musāvādaṃ pahāya musāvādā paṭiviratā saccavādino saccasandhā thetā paccayikā avisaṃvādakā lokassa, ahampajja imañca rattiṃ imañca divasaṃ musāvādaṃ pahāya musāvādā paṭivirato saccavādī [PTS Page 250] [\q 250/]      saccasandho theto paccayiko avisaṃvādako lokassa. Imināpahaṃ aṅgena arahataṃ anukaromi. Uposatho ca me upavuttho bhavissatīti iminā catutthena aṅgena samannāgat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Yāvajīvaṃ arahanto surāmerayamajjapamādaṭṭhānaṃ pahāya surāmeraya majjapamādaṭṭhānā paṭiviratā. Ahampajja imañca rattiṃ imañca divasaṃ surāmerayamajjapamādaṭṭhānaṃ pahāya surāmerayamajjapamādaṭṭhānā paṭivirato imināpahaṃ aṅgena arahataṃ anukaromi. Uposatho ca me upavuttho bhavissatīti iminā pañcamena 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Yāvajīvaṃ arahanto ekabhattikā rattūparatā viratā vikālabhojanā. Ahampajja imañca rattiṃ imañca divasaṃ ekabhattiko rattūparato virato vikālabhojanā. Imināpahaṃ aṅgena arahataṃ anukaromi, uposatho ca me upavuttho bhavissatīti iminā chaṭṭhena 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Yāvajīvaṃ arahanto naccagītavāditavisūkadassanamālāgandhavilepanadhāraṇamaṇḍanavibhūsanaṭṭhānā paṭiviratā. Ahampajja imañca rattiṃ imañca divasaṃ naccagītavāditavisūkadassanamālāgandhavilepanadhāraṇamaṇḍana vibhūsanaṭṭhānā paṭivirato. Imināpahaṃ aṅgena arahataṃ anukaromi, uposatho ca me upavuttho bhavissatīti. Iminā sattamena 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t xml:space="preserve">8. Yāvajīvaṃ arahanto uccāsayanamahāsayanaṃ pahāya uccāsayanamahāsayanā paṭiviratā nīcaseyyaṃ kappenti mañcake vā tiṇasanthārake vā. Ahampajja imañca rattiṃ imañca divasaṃ uccāsayanamahāsayanaṃ pahāya uccāsayanamahāsayanā paṭivirato nīcaseyyaṃ kappemi mañcake vā tiṇasanthārake vā. Imināpahaṃ aṅgena arahataṃ anukaromi, [PTS Page 251] [\q 251/]      uposatho ca me upavuttho bhavissatīti iminā aṭṭhamena 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upavuttho kho bhikkhave, aṭṭhaṅgasamannāgato uposatho mahapphalo hoti mahānisaṃso mahājutiko mahāvipp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5. 2</w:t>
      </w:r>
    </w:p>
    <w:p>
      <w:pPr>
        <w:pStyle w:val="PlainText"/>
        <w:rPr>
          <w:rFonts w:ascii="URW Palladio ITU" w:hAnsi="URW Palladio ITU" w:cs="URW Palladio ITU"/>
        </w:rPr>
      </w:pPr>
      <w:r>
        <w:rPr>
          <w:rFonts w:cs="URW Palladio ITU" w:ascii="URW Palladio ITU" w:hAnsi="URW Palladio ITU"/>
        </w:rPr>
        <w:t>Vitthata aṭṭhaṅguposath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Aṭṭhaṅgasamannāgato bhikkhave, uposatho upavuttho mahapphalo hoti mahānisaṃso mahājutiko mahāvipphāro. Kathaṃ upavuttho ca bhikkhave, aṭṭhaṅgasamannāgato uposatho mahapphalo hoti mahānisaṃso mahājutiko mahavipph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 bhikkhave, ariyasāvako iti paṭisañcikkhati: yāvajīvaṃ arahanto pāṇātipātaṃ pahāya pāṇātipātā paṭiviratā nihitadaṇḍā nihitasatthā lajjī dayāpannā sabbapāṇabhūtahitānukampino viharanti. Ahampajja imañca rattiṃ imañca divasaṃ pāṇātipātaṃ pahāya pāṇātipātā paṭivirato nihitadaṇḍo nihitasattho lajjī dayāpanno sabbapāṇabhūtahitānukampī viharāmi. Imipanāhaṃ1 aṅgena arahataṃ anukaromi. Uposatho ca me upavuttho bhavissatīti iminā paṭhamena 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āvajīvaṃ arahanto adinnādānaṃ pahāya adinnādānā paṭiviratā dinnadāyī dinnapāṭikaṅkhī athenena sucibhutena attanā viharanti. Ahampajja imañca rattiṃ imañca divasaṃ adinnādānaṃ pahāya adinnādānā paṭivirato dinnādāyī dinnapāṭikaṅkhī athenena sucibhūtena attanā viharāmi. Imināpahaṃ aṅgena arahataṃ anukaromi. Uposatho ca me upavuttho bhavissatīti iminā dutiyena 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āvajīvaṃ arahanto abrahmacariyaṃ pahāya brahmacārino ārācārino viratā methunā gāmadhammā, ahampajja imañca rattiṃ imañca divasaṃ abrahmacariyaṃ pahāya brahmacārī ārācārī virato methunā gāmadhammā viharāmi, imināpahaṃ aṅgena arahataṃ anukaromi. Uposatho ca me upavuttho bhavissatīti iminā tatiyena 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Yāvajīvaṃ arahanto musāvādaṃ pahāya musāvādā paṭiviratā saccavādino saccasandhā thetā paccayikā avisaṃvādakā lokassa, ahampajja imañca rattiṃ imañca divasaṃ musāvādaṃ pahāya musāvādā paṭivirato saccavādī saccasandho theto paccayiko avisaṃvādako lokassa. Imināpahaṃ aṅgena arahataṃ anukaromi. Uposatho ca me upavuttho bhavissatīti iminā catutthena 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Yāvajīvaṃ arahanto surāmerayamajjapamādaṭṭhānaṃ pahāya surāmeraya majjapamādaṭṭhānā paṭiviratā. Ahampajja imañca rattiṃ imañca divasaṃ surāmerayamajjapamādaṭṭhānaṃ pahāya surāmerayamajjapamādaṭṭhānā paṭivirato imināpahaṃ aṅgena arahataṃ anukaromi. Uposatho ca me upavuttho bhavissatīti iminā pañcamena 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Yāvajīvaṃ arahanto ekabhattikā rattūparatā viratā vikālabhojanā. Ahampajja imañca rattiṃ imañca divasaṃ ekabhattiko rattūparato virato vikālabhojanā. Imināpahaṃ aṅgena arahataṃ anukaromi, uposatho ca me upavuttho bhavissatīti iminā chaṭṭhena 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Yāvajīvaṃ arahanto naccagītavāditavisūkadassanamālāgandhavilepanadhāraṇamaṇḍanavibhūsanaṭṭhānā paṭiviratā. Ahampajja imañca rattiṃ imañca divasaṃ naccagītavāditavisūkadassanamālāgandhavilepanadhāraṇamaṇḍana vibhūsanaṭṭhānā paṭivirato. Imināpahaṃ aṅgena arahataṃ anukaromi, uposatho ca me upavuttho bhavissatīti. Iminā sattamena aṅgena samannāgato hoti. </w:t>
      </w:r>
    </w:p>
    <w:p>
      <w:pPr>
        <w:pStyle w:val="PlainText"/>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Yāvajīvaṃ arahanto uccāsayanamahāsayanaṃ pahāya uccāsayanamahāsayanā paṭiviratā nīcaseyyaṃ kappenti mañcake vā tiṇasanthārake vā. Ahampajja imañca rattiṃ imañca divasaṃ uccāsayanamahāsayanaṃ pahāya uccāsayanamahāsayanā paṭivirato nīcaseyyaṃ kappemi mañcake vā tiṇasanthārake vā. Imināpahaṃ aṅgena arahataṃ anukaromi, uposatho ca me upavuttho bhavissatīti iminā aṭṭhamena aṅgena samannāgato hoti. </w:t>
      </w:r>
    </w:p>
    <w:p>
      <w:pPr>
        <w:pStyle w:val="PlainText"/>
        <w:rPr>
          <w:rFonts w:ascii="URW Palladio ITU" w:hAnsi="URW Palladio ITU" w:cs="URW Palladio ITU"/>
        </w:rPr>
      </w:pPr>
      <w:r>
        <w:rPr>
          <w:rFonts w:cs="URW Palladio ITU" w:ascii="URW Palladio ITU" w:hAnsi="URW Palladio ITU"/>
        </w:rPr>
        <w:t xml:space="preserve">Evaṃ upavuttho kho bhikkhave, aṭṭhaṅgasamannāgato uposatho mahapphalo hoti mahānisaṃso mahājutiko mahāvipphāroti. </w:t>
      </w:r>
    </w:p>
    <w:p>
      <w:pPr>
        <w:pStyle w:val="PlainText"/>
        <w:rPr>
          <w:rFonts w:ascii="URW Palladio ITU" w:hAnsi="URW Palladio ITU" w:cs="URW Palladio ITU"/>
        </w:rPr>
      </w:pPr>
      <w:r>
        <w:rPr>
          <w:rFonts w:cs="URW Palladio ITU" w:ascii="URW Palladio ITU" w:hAnsi="URW Palladio ITU"/>
        </w:rPr>
        <w:t xml:space="preserve">[PTS Page 252] [\q 252/]      </w:t>
      </w:r>
    </w:p>
    <w:p>
      <w:pPr>
        <w:pStyle w:val="PlainText"/>
        <w:rPr>
          <w:rFonts w:ascii="URW Palladio ITU" w:hAnsi="URW Palladio ITU" w:cs="URW Palladio ITU"/>
        </w:rPr>
      </w:pPr>
      <w:r>
        <w:rPr>
          <w:rFonts w:cs="URW Palladio ITU" w:ascii="URW Palladio ITU" w:hAnsi="URW Palladio ITU"/>
        </w:rPr>
        <w:t>Kīvamahapphalo hoti kīvamahānisaṃso kīvamahājutiko kīvamahāvipphāro:</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eyyathāpi bhikkhave, yo imesaṃ soḷasannaṃ mahājanapadānaṃ pahūtasattaratanānaṃ issariyādhipaccaṃ rajjaṃ kāreyya, seyyathīdaṃ: aṅgānaṃ magadhānaṃ kāsīnaṃ kosalānaṃ vajjīnaṃ mallānaṃ cetīnaṃ vaṅgānaṃ kurūnaṃ pañcālānaṃ macchānaṃ surasenānaṃ assakānaṃ avantīnaṃ gandhārānaṃ kambojānaṃ, aṭṭhaṅgasamantāgatassa uposathassa etaṃ kalaṃ nāgghati soḷasiṃ. Taṃ kissa hetu: kapaṇaṃ bhikkhave, mānusakaṃ rajjaṃ dibbaṃ sukhaṃ upanid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māni bhikkhave, mānusakāni paññāsavassāni cātummahārājikānaṃ devānaṃ eso eko rattindivo, tāya rattiyā tiṃsarattiyo māso, tena māsena dvādasamāsiyo saṃvaccharo, tena saṃvaccharena pañcavassasatāni cātummahārājikānaṃ devānaṃ āyuppamāṇaṃ. Ṭhānaṃ kho panetaṃ bhikkhave, vijjati yaṃ idhekacco itthi vā puriso vā aṭṭhaṅgasamannāgataṃ uposathaṃ upavasitvā kāyassa bhedā parammaraṇā cātummahārājikānaṃ devānaṃ sahavyataṃ upapajjeyya. Idaṃ kho panetaṃ bhikkhave, sandhāya bhāsitaṃ kapaṇaṃ mānusakaṃ rajjaṃ dibbaṃ sukhaṃ upanid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t xml:space="preserve">Yaṃ bhikkhave mānusakaṃ vassasataṃ tāvatiṃsānaṃ devānaṃ eso eko rattindivo; tāya rattiyā tiṃsarattiyo māso; tena māsena dvādasamāsiyo saṃvaccharo tena saṃvaccharena dibbaṃ vassasahassaṃ tāvatiṃsānaṃ devānaṃ [PTS Page 253] [\q 253/]      āyuppamāṇaṃ. Ṭhānaṃ kho panetaṃ bhikkhave, vijjati yaṃ idhekacco itthī vā puriso vā aṭṭhaṅgasamannāgataṃ uposathaṃ upavasitvā kāyassa bhedā parammaraṇā tāvatiṃsānaṃ devānaṃ sahavyataṃ upapajjeyya, idaṃ kho panetaṃ bhikkhave, sandhāya bhāsitaṃ kapaṇaṃ mānusakaṃ rajjaṃ dibbaṃ sukhaṃ upanid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 bhikkhave, mānusakāni dve vassasatāni yāmānaṃ devānaṃ eso eko rattindivo, tāya rattiyā tiṃsarattiyo māso, tena māsena dvādasamāsiyo saṃvaccharo, tena saṃvaccharena dibbāni dve vassasahassāni yāmānaṃ devānaṃ āyuppamāṇaṃ. Ṭhānaṃ kho panetaṃ bhikkhave, vijjati yaṃ idhekacco itthī vā puriso vā aṭṭhaṅgasamannāgataṃ uposathaṃ upavasitvā kāyassa bhedā parammaraṇā yāmānaṃ devānaṃ sahavyataṃ upapajjeyya, idaṃ kho panetaṃ bhikkhave, sandhāya bhāsitaṃ kapaṇaṃ mānusakaṃ rajjaṃ dibbaṃ sukhaṃ upanid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 kho bhikkhave, mānusakāni cattāri vassasatāni tusitānaṃ eso eko rattindivo; tāya rattiyā tiṃsarattiyo māso; tena māsena dvādasamāsiyo saṃvaccharo, tena saṃvaccharena dibbāni cattāri vassasahassāni tusitānaṃ devānaṃ āyuppamāṇaṃ. Ṭhānaṃ kho panetaṃ bhikkhave, vijjati yaṃ idhekacco itthī vā puriso vā aṭṭhaṅgasamannāgataṃ uposathaṃ upavasitvā kāyassa bhedā parammaraṇā tusitānaṃ devānaṃ sahavyataṃ upapajjeyya. Idaṃ kho panetaṃ bhikkhave, sandhāya bhāsitaṃ kapaṇaṃ mānusakaṃ rajjaṃ dibbaṃ sukhaṃ upanid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 bhikkhave, mānusakāni aṭṭhavassasatāni nimmāṇaratīnaṃ devānaṃ eso eko rattindivo. Tāya rattiyā tiṃsarattiyo māso, tena māsena dvādasamāsiyo saṃvaccharo, tena saṃvaccharena dibbāni aṭṭhavassasahassāni nimmāṇaratīṇaṃ devānaṃ āyuppamāṇaṃ. Ṭhānaṃ kho panetaṃ bhikkhave, vijjati yaṃ idhekacco itthī vā puriso vā aṭṭhaṅgasamannāgataṃ [PTS Page 254] [\q 254/]      uposathaṃ upavasitvā kāyassa bhedā parammaraṇā nimmāṇaratīnaṃ devānaṃ sahavyataṃ upapajjeyya, imaṃ kho panetaṃ bhikkhave sandhāya bhāsitaṃ kapaṇaṃ mānusakaṃ rajjaṃ dibbaṃ sukhaṃ upanid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t xml:space="preserve">Yāni bhikkhave, mānusakāni soḷasavassasatāni paranimmitavasavattīnaṃ devānaṃ eso eko rattindivo; tāya rattiyā tiṃsarattiyo māso, tena māsena dvādasamāsiyo saṃvaccharo, tena saṃvaccharena dibbāni soḷasavassasahassāni paranimmitavasavattīnaṃ devānaṃ āyuppamāṇaṃ ṭhānaṃ kho panetaṃ bhikkhave, vijjati yaṃ idhekacco itthi vā puriso vā aṭṭhaṅgasamannāgataṃ uposathaṃ upavasitvā kāyassa bhedā parammaraṇā paranimmitasavattīnaṃ devānaṃ sahavyataṃ upapajjeyya idaṃ kho panetaṃ bhikkhave, sandhāya bhāsitaṃ kapaṇaṃ mānusakaṃ rajjaṃ dibbaṃ sukhaṃ upanid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āṇaṃ na hāne na ca dinnamādiye</w:t>
      </w:r>
    </w:p>
    <w:p>
      <w:pPr>
        <w:pStyle w:val="PlainText"/>
        <w:rPr>
          <w:rFonts w:ascii="URW Palladio ITU" w:hAnsi="URW Palladio ITU" w:cs="URW Palladio ITU"/>
        </w:rPr>
      </w:pPr>
      <w:r>
        <w:rPr>
          <w:rFonts w:cs="URW Palladio ITU" w:ascii="URW Palladio ITU" w:hAnsi="URW Palladio ITU"/>
        </w:rPr>
        <w:t>Musā na bhāse na ca majjapo siyā</w:t>
      </w:r>
    </w:p>
    <w:p>
      <w:pPr>
        <w:pStyle w:val="PlainText"/>
        <w:rPr>
          <w:rFonts w:ascii="URW Palladio ITU" w:hAnsi="URW Palladio ITU" w:cs="URW Palladio ITU"/>
        </w:rPr>
      </w:pPr>
      <w:r>
        <w:rPr>
          <w:rFonts w:cs="URW Palladio ITU" w:ascii="URW Palladio ITU" w:hAnsi="URW Palladio ITU"/>
        </w:rPr>
        <w:t>Abrahmacariyā virameyya methunā</w:t>
      </w:r>
    </w:p>
    <w:p>
      <w:pPr>
        <w:pStyle w:val="PlainText"/>
        <w:rPr>
          <w:rFonts w:ascii="URW Palladio ITU" w:hAnsi="URW Palladio ITU" w:cs="URW Palladio ITU"/>
        </w:rPr>
      </w:pPr>
      <w:r>
        <w:rPr>
          <w:rFonts w:cs="URW Palladio ITU" w:ascii="URW Palladio ITU" w:hAnsi="URW Palladio ITU"/>
        </w:rPr>
        <w:t xml:space="preserve">Rattiṃ na bhuñjeyya vikālabh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Mālaṃ na dhāre na ca gandhamācare</w:t>
      </w:r>
    </w:p>
    <w:p>
      <w:pPr>
        <w:pStyle w:val="PlainText"/>
        <w:rPr>
          <w:rFonts w:ascii="URW Palladio ITU" w:hAnsi="URW Palladio ITU" w:cs="URW Palladio ITU"/>
        </w:rPr>
      </w:pPr>
      <w:r>
        <w:rPr>
          <w:rFonts w:cs="URW Palladio ITU" w:ascii="URW Palladio ITU" w:hAnsi="URW Palladio ITU"/>
        </w:rPr>
        <w:t>Mañce chamāyaṃ ca sayetha santhate</w:t>
      </w:r>
    </w:p>
    <w:p>
      <w:pPr>
        <w:pStyle w:val="PlainText"/>
        <w:rPr>
          <w:rFonts w:ascii="URW Palladio ITU" w:hAnsi="URW Palladio ITU" w:cs="URW Palladio ITU"/>
        </w:rPr>
      </w:pPr>
      <w:r>
        <w:rPr>
          <w:rFonts w:cs="URW Palladio ITU" w:ascii="URW Palladio ITU" w:hAnsi="URW Palladio ITU"/>
        </w:rPr>
        <w:t>Etaṃ hi aṭṭhaṅgikamāhu posathaṃ</w:t>
      </w:r>
    </w:p>
    <w:p>
      <w:pPr>
        <w:pStyle w:val="PlainText"/>
        <w:rPr>
          <w:rFonts w:ascii="URW Palladio ITU" w:hAnsi="URW Palladio ITU" w:cs="URW Palladio ITU"/>
        </w:rPr>
      </w:pPr>
      <w:r>
        <w:rPr>
          <w:rFonts w:cs="URW Palladio ITU" w:ascii="URW Palladio ITU" w:hAnsi="URW Palladio ITU"/>
        </w:rPr>
        <w:t xml:space="preserve">Buddhena dukkhantagunā pakā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Cando ca suriyo ca ubho sudassanā</w:t>
      </w:r>
    </w:p>
    <w:p>
      <w:pPr>
        <w:pStyle w:val="PlainText"/>
        <w:rPr>
          <w:rFonts w:ascii="URW Palladio ITU" w:hAnsi="URW Palladio ITU" w:cs="URW Palladio ITU"/>
        </w:rPr>
      </w:pPr>
      <w:r>
        <w:rPr>
          <w:rFonts w:cs="URW Palladio ITU" w:ascii="URW Palladio ITU" w:hAnsi="URW Palladio ITU"/>
        </w:rPr>
        <w:t xml:space="preserve">Obhāsayaṃ anupariyanti yāvatā, </w:t>
      </w:r>
    </w:p>
    <w:p>
      <w:pPr>
        <w:pStyle w:val="PlainText"/>
        <w:rPr>
          <w:rFonts w:ascii="URW Palladio ITU" w:hAnsi="URW Palladio ITU" w:cs="URW Palladio ITU"/>
        </w:rPr>
      </w:pPr>
      <w:r>
        <w:rPr>
          <w:rFonts w:cs="URW Palladio ITU" w:ascii="URW Palladio ITU" w:hAnsi="URW Palladio ITU"/>
        </w:rPr>
        <w:t>Tamonudā te pana antalikkhagā</w:t>
      </w:r>
    </w:p>
    <w:p>
      <w:pPr>
        <w:pStyle w:val="PlainText"/>
        <w:rPr>
          <w:rFonts w:ascii="URW Palladio ITU" w:hAnsi="URW Palladio ITU" w:cs="URW Palladio ITU"/>
        </w:rPr>
      </w:pPr>
      <w:r>
        <w:rPr>
          <w:rFonts w:cs="URW Palladio ITU" w:ascii="URW Palladio ITU" w:hAnsi="URW Palladio ITU"/>
        </w:rPr>
        <w:t xml:space="preserve">Nabhe pabhāsenti disāviroc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Etasmiṃ [PTS Page 255] [\q 255/]      yaṃ vijjati antare dhanaṃ</w:t>
      </w:r>
    </w:p>
    <w:p>
      <w:pPr>
        <w:pStyle w:val="PlainText"/>
        <w:rPr>
          <w:rFonts w:ascii="URW Palladio ITU" w:hAnsi="URW Palladio ITU" w:cs="URW Palladio ITU"/>
        </w:rPr>
      </w:pPr>
      <w:r>
        <w:rPr>
          <w:rFonts w:cs="URW Palladio ITU" w:ascii="URW Palladio ITU" w:hAnsi="URW Palladio ITU"/>
        </w:rPr>
        <w:t>Muttā maṇi veḷuriyañca bhaddakaṃ</w:t>
      </w:r>
    </w:p>
    <w:p>
      <w:pPr>
        <w:pStyle w:val="PlainText"/>
        <w:rPr>
          <w:rFonts w:ascii="URW Palladio ITU" w:hAnsi="URW Palladio ITU" w:cs="URW Palladio ITU"/>
        </w:rPr>
      </w:pPr>
      <w:r>
        <w:rPr>
          <w:rFonts w:cs="URW Palladio ITU" w:ascii="URW Palladio ITU" w:hAnsi="URW Palladio ITU"/>
        </w:rPr>
        <w:t>Siṅgīsuvaṇṇaṃ athavāpi kañcanaṃ</w:t>
      </w:r>
    </w:p>
    <w:p>
      <w:pPr>
        <w:pStyle w:val="PlainText"/>
        <w:rPr>
          <w:rFonts w:ascii="URW Palladio ITU" w:hAnsi="URW Palladio ITU" w:cs="URW Palladio ITU"/>
        </w:rPr>
      </w:pPr>
      <w:r>
        <w:rPr>
          <w:rFonts w:cs="URW Palladio ITU" w:ascii="URW Palladio ITU" w:hAnsi="URW Palladio ITU"/>
        </w:rPr>
        <w:t>Yaṃ jātarūpaṃ haṭakanti vuccati</w:t>
      </w:r>
    </w:p>
    <w:p>
      <w:pPr>
        <w:pStyle w:val="PlainText"/>
        <w:rPr>
          <w:rFonts w:ascii="URW Palladio ITU" w:hAnsi="URW Palladio ITU" w:cs="URW Palladio ITU"/>
        </w:rPr>
      </w:pPr>
      <w:r>
        <w:rPr>
          <w:rFonts w:cs="URW Palladio ITU" w:ascii="URW Palladio ITU" w:hAnsi="URW Palladio ITU"/>
        </w:rPr>
        <w:t>Aṭṭhaṅgupetassa uposathassa</w:t>
      </w:r>
    </w:p>
    <w:p>
      <w:pPr>
        <w:pStyle w:val="PlainText"/>
        <w:rPr>
          <w:rFonts w:ascii="URW Palladio ITU" w:hAnsi="URW Palladio ITU" w:cs="URW Palladio ITU"/>
        </w:rPr>
      </w:pPr>
      <w:r>
        <w:rPr>
          <w:rFonts w:cs="URW Palladio ITU" w:ascii="URW Palladio ITU" w:hAnsi="URW Palladio ITU"/>
        </w:rPr>
        <w:t>Kalampi te nānubhavanti soḷasiṃ</w:t>
      </w:r>
    </w:p>
    <w:p>
      <w:pPr>
        <w:pStyle w:val="PlainText"/>
        <w:rPr>
          <w:rFonts w:ascii="URW Palladio ITU" w:hAnsi="URW Palladio ITU" w:cs="URW Palladio ITU"/>
        </w:rPr>
      </w:pPr>
      <w:r>
        <w:rPr>
          <w:rFonts w:cs="URW Palladio ITU" w:ascii="URW Palladio ITU" w:hAnsi="URW Palladio ITU"/>
        </w:rPr>
        <w:t xml:space="preserve">Candappabhā tāragaṇā ca sabb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Tasmāhi nārī ca naro ca sīlavā</w:t>
      </w:r>
    </w:p>
    <w:p>
      <w:pPr>
        <w:pStyle w:val="PlainText"/>
        <w:rPr>
          <w:rFonts w:ascii="URW Palladio ITU" w:hAnsi="URW Palladio ITU" w:cs="URW Palladio ITU"/>
        </w:rPr>
      </w:pPr>
      <w:r>
        <w:rPr>
          <w:rFonts w:cs="URW Palladio ITU" w:ascii="URW Palladio ITU" w:hAnsi="URW Palladio ITU"/>
        </w:rPr>
        <w:t>Aṭṭhaṅgupetaṃ upavassuposathaṃ</w:t>
      </w:r>
    </w:p>
    <w:p>
      <w:pPr>
        <w:pStyle w:val="PlainText"/>
        <w:rPr>
          <w:rFonts w:ascii="URW Palladio ITU" w:hAnsi="URW Palladio ITU" w:cs="URW Palladio ITU"/>
        </w:rPr>
      </w:pPr>
      <w:r>
        <w:rPr>
          <w:rFonts w:cs="URW Palladio ITU" w:ascii="URW Palladio ITU" w:hAnsi="URW Palladio ITU"/>
        </w:rPr>
        <w:t>Puññāni katvāna sukhudāyāni</w:t>
      </w:r>
    </w:p>
    <w:p>
      <w:pPr>
        <w:pStyle w:val="PlainText"/>
        <w:rPr>
          <w:rFonts w:ascii="URW Palladio ITU" w:hAnsi="URW Palladio ITU" w:cs="URW Palladio ITU"/>
        </w:rPr>
      </w:pPr>
      <w:r>
        <w:rPr>
          <w:rFonts w:cs="URW Palladio ITU" w:ascii="URW Palladio ITU" w:hAnsi="URW Palladio ITU"/>
        </w:rPr>
        <w:t xml:space="preserve">Aninditā saggamupenti ṭh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5. 3</w:t>
      </w:r>
    </w:p>
    <w:p>
      <w:pPr>
        <w:pStyle w:val="PlainText"/>
        <w:rPr>
          <w:rFonts w:ascii="URW Palladio ITU" w:hAnsi="URW Palladio ITU" w:cs="URW Palladio ITU"/>
        </w:rPr>
      </w:pPr>
      <w:r>
        <w:rPr>
          <w:rFonts w:cs="URW Palladio ITU" w:ascii="URW Palladio ITU" w:hAnsi="URW Palladio ITU"/>
        </w:rPr>
        <w:t>Visākhūposat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ṃ samayaṃ bhagavā sāvatthiyaṃ viharati pubbārāme migāramātupāsāde. Atha kho visākhā migāramātā yena bhagavā tenupasaṅkami. Upasaṅkamitvā bhagavantaṃ abhivādetvā ekamantaṃ nisīdi. Ekamantaṃ nisinnaṃ kho visākhaṃ migāramātar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ṅgasamannāgato kho visākhe, uposatho upavuttho mahapphalo hoti mahānisaṃso mahājutiko mahāvipp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upavuttho ca visākhe aṭṭhaṅgasamannāgato uposatho mahapphalo hoti mahānisaṃso mahājutiko mahāvipph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 visākhe, ariyasāvako iti paṭisañcīkkhati: yāvajīvaṃ arahanto pāṇātipātaṃ pahāya pāṇātipātā paṭiviratā nihitadaṇḍā nihitasatthā lajjī dayāpannā sabbapāṇabhūtahitānukampino viharanti. Ahampajja imañca rattiṃ imañca divasaṃ pāṇātipātaṃ pahāya pāṇātipātā paṭivirato nihitadaṇḍo nihitasattho lajjī dayāpanno sabbapāṇabhūtahitānukampī viharāmī. Imipanāhaṃ1 aṅgena arahataṃ anukaromi. Uposatho ca me upavuttho bhavissatīti iminā paṭhamena 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vajīvaṃ arahanto adinnādānaṃ pahāya adinnādānā paṭiviratā dinnādāyī dinnapāṭikaṅkhī athenena suvibhūtena attanā viharanti. Ahampajja imañca rattiṃ imañca divasaṃ adinnādānaṃ pahāya adinnādānā paṭivirato dinnādāyī dinnapāṭikaṅkhī athenena sucibhūtena attanā viharāmi. Imināpahaṃ aṅgena arahataṃ anukaromi. [PTS Page 256] [\q 256/]      uposatho ca me upavuttho bhavissatīti iminā dutiyena 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vajīvaṃ arahanto abrahmacariyaṃ pahāya brahmacārino ārācārino viratā methunā gāmadhammā, ahampajja imañca rattiṃ imañca divasaṃ abrahmacariyaṃ pahāya brahmacārī ārācārī virato methunā gāmadhammā viharāmi, imināpahaṃ aṅgena arahataṃ anukaromi. Uposatho ca me upavuttho bhavissatīti iminā tatiyena 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Yāvajīvaṃ arahanto musāvādaṃ pahāya musāvādā paṭiviratā saccavādino saccasandhā thetā paccayikā avisaṃvādakā lokassa, ahampajja imañca rattiṃ imañca divasaṃ musāvādaṃ pahāya musāvādā paṭivirato saccavādī saccasandho theto paccayiko avisaṃvādako lokassa. Imināpahaṃ aṅgena arahataṃ anukaromi. Uposatho ca me upavuttho bhavissatīti iminā catutthena aṅgena samannāgat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āvajīvaṃ arahanto surāmerayamajjapamādaṭṭhānaṃ pahāya surāmeraya majjapamādaṭṭhānā paṭiviratā. Ahampajja imañca rattiṃ imañca divasaṃ surāmerayamajjapamādaṭṭhānaṃ pahāya surāmerayamajjapamādaṭṭhānā paṭivirato imināpahaṃ aṅgena arahataṃ anukaromi. Uposatho ca me upavuttho bhavissatīti iminā pañcamena 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Yāvajīvaṃ arahanto ekabhattikā rattūparatā viratā vikālabhojanā. Ahampajja imañca rattiṃ imañca divasaṃ ekabhattiko rattūparato virato vikālabhojanā. Imināpahaṃ aṅgena arahataṃ anukaromi, uposatho ca me upavuttho bhavissatīti iminā chaṭṭhena 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Yāvajīvaṃ arahanto naccagītavāditavisūkadassanamālāgandhavilepanadhāraṇamaṇḍanavibhūsanaṭṭhānā paṭiviratā. Ahampajja imañca rattiṃ imañca divasaṃ naccagītavāditavisūkadassanamālāgandhavilepanadhāraṇamaṇḍana vibhūsanaṭṭhānā paṭivirato. Imināpahaṃ aṅgena arahataṃ anukaromi, uposatho ca me upavuttho bhavissatīti. Iminā sattamena 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Yāvajīvaṃ arahanto uccāsayanamahāsayanaṃ pahāya uccāsayanamahāsayanā paṭiviratā nīcaseyyaṃ kappenti mañcake vā tiṇasatthārake vā. Ahampajja imañca rattiṃ imañca divasaṃ uccāsayanamahāsayanaṃ pahāya uccāsayanamahāsayanā paṭivirato nīcaseyyaṃ kappemi mañcake vā tiṇasanthārake vā. Imināpahaṃ aṅgena arahataṃ anukaromi, uposatho ca me upavuttho bhavissatīti iminā aṭṭhamena 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upavuttho kho visākhe, aṭṭhaṅgasamannāgato uposatho mahapphalo hoti mahānisaṃso mahājutiko mahāvipp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īva mahapphalo hoti, kīva mahānisaṃso kīva mahājutiko kīva mahāvipph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thāpi visākhe, yo imesaṃ soḷasannaṃ mahājanapadānaṃ pahūtasattaratanānaṃ issariyādhipaccaṃ rajjaṃ kāreyya, seyyathīdaṃ: aṅgānaṃ magadhānaṃ kāsīnaṃ kosalānaṃ vajjīnaṃ mallānaṃ cetīnaṃ vaṅgānaṃ kurūnaṃ pañcālānaṃ macchānaṃ surasenānaṃ assakānaṃ avantīnaṃ gandhārānaṃ kambojānaṃ, aṭṭhaṅgasamantāgatassa uposathassa etaṃ kalaṃ nāgghati soḷasiṃ. Taṃ kissa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paṇaṃ visākhe, mānusakaṃ rajjaṃ dibbaṃ sukhaṃ upanidhāya. Yāni visākhe, mānusakāni paññāsavassāni cātummahārājikānaṃ devānaṃ eso eko rattindivo, tāya rattiyā tiṃsarattiyo māso, tena māsena dvādasamāsiyo saṃvaccharo, tena saṃvaccharena pañcavassasatāni cātummahārājikānaṃ devānaṃ āyuppamāṇaṃ. Ṭhānaṃ kho panetaṃ visākhe, vijjati yaṃ idhekacco itthi vā puriso vā aṭṭhaṅgasamannāgataṃ uposathaṃ upavasitvā kāyassa bhedā parammaraṇā cātummahārājikānaṃ devānaṃ sahavyataṃ uppajjeyya. [PTS Page 257] [\q 257/]      idaṃ kho panetaṃ visākhe sandhāya bhāsitaṃ kapaṇaṃ mānusakaṃ rajjaṃ dibbaṃ sukhaṃ upanid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visākhe, mānusakaṃ vassasataṃ tāvatiṃsānaṃ devānaṃ eso eko rattindivo; tāya rattiyā tiṃsarattiyo māso; tena māsena dvādasamāsiyo saṃvaccharo. Tena saṃvaccharena dibbaṃ vassasahassaṃ tāvatiṃsānaṃ devānaṃ āyuppamāṇaṃ. Ṭhānaṃ kho panetaṃ bhikkhave, vijjati yaṃ idhekacco itthī vā puriso vā aṭṭhaṅgasamannāgataṃ uposathaṃ upavasitvā kāyassa bhedā parammaraṇā tāvatiṃsānaṃ devānaṃ sahavyataṃ upapajjeyya, idaṃ kho panetaṃ bhikkhave, sandhāya bhāsitaṃ kapaṇaṃ mānusakaṃ rajjaṃ dibbaṃ sukhaṃ upanid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 visākhe, mānusakāni dve vassasatāni yāmānaṃ devānaṃ eso eko rattindivo, tāya rattiyā tiṃsarattiyo māso, tena māsena dvādasamāsiyo saṃvaccharo, tena saṃvaccharena dibbāni dve vassasahassāni yāmānaṃ devānaṃ āyuppamāṇaṃ. Ṭhānaṃ kho panetaṃ bhikkhave, vijjati yaṃ idhekacco itthi vā puriso vā aṭṭhaṅgasamannāgataṃ uposathaṃ upavasitvā kāyassa bhedā parammaraṇā yāmānaṃ devānaṃ sahavyataṃ upapajjeyya, idaṃ kho panetaṃ bhikkhave, sandhāya bhāsitaṃ kapaṇaṃ mānusakaṃ rajjaṃ dibbaṃ sukhaṃ upanid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 kho visākhe, mānusakāni cattāri vassasatāni tusitānaṃ eso eko rattindivo; tāya rattiyā tiṃsarattiyo māso; tena māsena dvādasamāsiyo saṃvaccharo, tena saṃvaccharena dibbāni cattāri vassasahassāni tusitānaṃ devānaṃ āyuppamāṇaṃ. Ṭhānaṃ kho panetaṃ bhikkhave, vijjati yaṃ idhekacco itthī vā puriso vā aṭṭhaṅgasamannāgataṃ uposathaṃ upavasitvā kāyassa bhedā parammaraṇā tusitānaṃ devānaṃ sahavyataṃ upapajjeyya. Idaṃ kho panetaṃ bhikkhave, sandhāya bhāsitaṃ kapaṇaṃ mānusakaṃ rajjaṃ dibbaṃ sukhaṃ upanid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 visākhe, mānusakāni aṭṭhavassasatāni nimmāṇaratīnaṃ devānaṃ eso eko rattindivo. Tāya rattiyā tiṃsarattiyo māso, tena māsena dvādasamāsiyo saṃvaccharo, tena saṃvaccharena dibbāni aṭṭhavassasahassāni nimmāṇaratīnaṃ devānaṃ āyuppamāṇaṃ. Ṭhānaṃ kho panetaṃ bhikkhave, vijjati yaṃ idhekacco itthī vā puriso vā aṭṭhaṅgasamannāgataṃ uposathaṃ upavasitvā kāyassa bhedā parammaraṇā nimmāṇaratīnaṃ devānaṃ sahavyataṃ upapajjeyya, imaṃ kho panetaṃ bhikkhave sandhāya bhāsitaṃ kapaṇaṃ mānusakaṃ rajjaṃ dibbaṃ sukhaṃ upanid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 visākhe, mānusakāni soḷasavassasatāni paranimmitavasavattīnaṃ devānaṃ eso eko rattindivo; tāya rattiyā tiṃsarattiyo māso, tena māsena dvādasamāsiyo saṃvaccharo, tena saṃvaccharena dibbāni soḷasavassasahassāni paranimmitavasavattīnaṃ devānaṃ āyuppam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ānaṃ kho panetaṃ bhikkhave, vijjati yaṃ idhekacco itthī vā puriso vā aṭṭhaṅgasamannāgataṃ uposathaṃ upavasitvā kāyassa bhedā parammaraṇā paranimmitasavattīnaṃ devānaṃ sahavyataṃ upapajjeyya idaṃ kho panetaṃ bhikkhave, sandhāya bhāsitaṃ kapaṇaṃ mānusakaṃ rajjaṃ dibbaṃ sukhaṃ upanid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āṇaṃ na hāne na ca dinnamādiye</w:t>
      </w:r>
    </w:p>
    <w:p>
      <w:pPr>
        <w:pStyle w:val="PlainText"/>
        <w:rPr>
          <w:rFonts w:ascii="URW Palladio ITU" w:hAnsi="URW Palladio ITU" w:cs="URW Palladio ITU"/>
        </w:rPr>
      </w:pPr>
      <w:r>
        <w:rPr>
          <w:rFonts w:cs="URW Palladio ITU" w:ascii="URW Palladio ITU" w:hAnsi="URW Palladio ITU"/>
        </w:rPr>
        <w:t>Musā na bhāse na ca majjapo siyā</w:t>
      </w:r>
    </w:p>
    <w:p>
      <w:pPr>
        <w:pStyle w:val="PlainText"/>
        <w:rPr>
          <w:rFonts w:ascii="URW Palladio ITU" w:hAnsi="URW Palladio ITU" w:cs="URW Palladio ITU"/>
        </w:rPr>
      </w:pPr>
      <w:r>
        <w:rPr>
          <w:rFonts w:cs="URW Palladio ITU" w:ascii="URW Palladio ITU" w:hAnsi="URW Palladio ITU"/>
        </w:rPr>
        <w:t>Abrahmacariyā virameyya methunā</w:t>
      </w:r>
    </w:p>
    <w:p>
      <w:pPr>
        <w:pStyle w:val="PlainText"/>
        <w:rPr>
          <w:rFonts w:ascii="URW Palladio ITU" w:hAnsi="URW Palladio ITU" w:cs="URW Palladio ITU"/>
        </w:rPr>
      </w:pPr>
      <w:r>
        <w:rPr>
          <w:rFonts w:cs="URW Palladio ITU" w:ascii="URW Palladio ITU" w:hAnsi="URW Palladio ITU"/>
        </w:rPr>
        <w:t xml:space="preserve">Rattaṃ na bhuñjeyya vikālabh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Mālaṃ na dhāre na ca gandhamācare</w:t>
      </w:r>
    </w:p>
    <w:p>
      <w:pPr>
        <w:pStyle w:val="PlainText"/>
        <w:rPr>
          <w:rFonts w:ascii="URW Palladio ITU" w:hAnsi="URW Palladio ITU" w:cs="URW Palladio ITU"/>
        </w:rPr>
      </w:pPr>
      <w:r>
        <w:rPr>
          <w:rFonts w:cs="URW Palladio ITU" w:ascii="URW Palladio ITU" w:hAnsi="URW Palladio ITU"/>
        </w:rPr>
        <w:t>Mañce [PTS Page 258] [\q 258/]      chamāyaṃ ca sayetha santhate</w:t>
      </w:r>
    </w:p>
    <w:p>
      <w:pPr>
        <w:pStyle w:val="PlainText"/>
        <w:rPr>
          <w:rFonts w:ascii="URW Palladio ITU" w:hAnsi="URW Palladio ITU" w:cs="URW Palladio ITU"/>
        </w:rPr>
      </w:pPr>
      <w:r>
        <w:rPr>
          <w:rFonts w:cs="URW Palladio ITU" w:ascii="URW Palladio ITU" w:hAnsi="URW Palladio ITU"/>
        </w:rPr>
        <w:t>Etaṃ hi aṭṭhaṅgikamāhu posathaṃ</w:t>
      </w:r>
    </w:p>
    <w:p>
      <w:pPr>
        <w:pStyle w:val="PlainText"/>
        <w:rPr>
          <w:rFonts w:ascii="URW Palladio ITU" w:hAnsi="URW Palladio ITU" w:cs="URW Palladio ITU"/>
        </w:rPr>
      </w:pPr>
      <w:r>
        <w:rPr>
          <w:rFonts w:cs="URW Palladio ITU" w:ascii="URW Palladio ITU" w:hAnsi="URW Palladio ITU"/>
        </w:rPr>
        <w:t xml:space="preserve">Buddhena dukkhantagunā pakā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Cando ca suriyo ca ubho sudassanā</w:t>
      </w:r>
    </w:p>
    <w:p>
      <w:pPr>
        <w:pStyle w:val="PlainText"/>
        <w:rPr>
          <w:rFonts w:ascii="URW Palladio ITU" w:hAnsi="URW Palladio ITU" w:cs="URW Palladio ITU"/>
        </w:rPr>
      </w:pPr>
      <w:r>
        <w:rPr>
          <w:rFonts w:cs="URW Palladio ITU" w:ascii="URW Palladio ITU" w:hAnsi="URW Palladio ITU"/>
        </w:rPr>
        <w:t xml:space="preserve">Obhāsayaṃ anupariyanti yāvatā, </w:t>
      </w:r>
    </w:p>
    <w:p>
      <w:pPr>
        <w:pStyle w:val="PlainText"/>
        <w:rPr>
          <w:rFonts w:ascii="URW Palladio ITU" w:hAnsi="URW Palladio ITU" w:cs="URW Palladio ITU"/>
        </w:rPr>
      </w:pPr>
      <w:r>
        <w:rPr>
          <w:rFonts w:cs="URW Palladio ITU" w:ascii="URW Palladio ITU" w:hAnsi="URW Palladio ITU"/>
        </w:rPr>
        <w:t>Tamonudā te pana antalikkhagā</w:t>
      </w:r>
    </w:p>
    <w:p>
      <w:pPr>
        <w:pStyle w:val="PlainText"/>
        <w:rPr>
          <w:rFonts w:ascii="URW Palladio ITU" w:hAnsi="URW Palladio ITU" w:cs="URW Palladio ITU"/>
        </w:rPr>
      </w:pPr>
      <w:r>
        <w:rPr>
          <w:rFonts w:cs="URW Palladio ITU" w:ascii="URW Palladio ITU" w:hAnsi="URW Palladio ITU"/>
        </w:rPr>
        <w:t xml:space="preserve">Nabhe pabhāsenti disāviroc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Etasmiṃ yaṃ vijjati antare dhanaṃ</w:t>
      </w:r>
    </w:p>
    <w:p>
      <w:pPr>
        <w:pStyle w:val="PlainText"/>
        <w:rPr>
          <w:rFonts w:ascii="URW Palladio ITU" w:hAnsi="URW Palladio ITU" w:cs="URW Palladio ITU"/>
        </w:rPr>
      </w:pPr>
      <w:r>
        <w:rPr>
          <w:rFonts w:cs="URW Palladio ITU" w:ascii="URW Palladio ITU" w:hAnsi="URW Palladio ITU"/>
        </w:rPr>
        <w:t>Muttā maṇi veḷuriyañca bhaddakaṃ</w:t>
      </w:r>
    </w:p>
    <w:p>
      <w:pPr>
        <w:pStyle w:val="PlainText"/>
        <w:rPr>
          <w:rFonts w:ascii="URW Palladio ITU" w:hAnsi="URW Palladio ITU" w:cs="URW Palladio ITU"/>
        </w:rPr>
      </w:pPr>
      <w:r>
        <w:rPr>
          <w:rFonts w:cs="URW Palladio ITU" w:ascii="URW Palladio ITU" w:hAnsi="URW Palladio ITU"/>
        </w:rPr>
        <w:t>Siṅgīsuvaṇṇaṃ athavāpi kañcanaṃ</w:t>
      </w:r>
    </w:p>
    <w:p>
      <w:pPr>
        <w:pStyle w:val="PlainText"/>
        <w:rPr>
          <w:rFonts w:ascii="URW Palladio ITU" w:hAnsi="URW Palladio ITU" w:cs="URW Palladio ITU"/>
        </w:rPr>
      </w:pPr>
      <w:r>
        <w:rPr>
          <w:rFonts w:cs="URW Palladio ITU" w:ascii="URW Palladio ITU" w:hAnsi="URW Palladio ITU"/>
        </w:rPr>
        <w:t>Yaṃ jātarūpaṃ haṭakanti vuccati</w:t>
      </w:r>
    </w:p>
    <w:p>
      <w:pPr>
        <w:pStyle w:val="PlainText"/>
        <w:rPr>
          <w:rFonts w:ascii="URW Palladio ITU" w:hAnsi="URW Palladio ITU" w:cs="URW Palladio ITU"/>
        </w:rPr>
      </w:pPr>
      <w:r>
        <w:rPr>
          <w:rFonts w:cs="URW Palladio ITU" w:ascii="URW Palladio ITU" w:hAnsi="URW Palladio ITU"/>
        </w:rPr>
        <w:t>Aṭṭhaṅgupetassa uposathassa</w:t>
      </w:r>
    </w:p>
    <w:p>
      <w:pPr>
        <w:pStyle w:val="PlainText"/>
        <w:rPr>
          <w:rFonts w:ascii="URW Palladio ITU" w:hAnsi="URW Palladio ITU" w:cs="URW Palladio ITU"/>
        </w:rPr>
      </w:pPr>
      <w:r>
        <w:rPr>
          <w:rFonts w:cs="URW Palladio ITU" w:ascii="URW Palladio ITU" w:hAnsi="URW Palladio ITU"/>
        </w:rPr>
        <w:t>Kalampi te nānubhavanti soḷasiṃ</w:t>
      </w:r>
    </w:p>
    <w:p>
      <w:pPr>
        <w:pStyle w:val="PlainText"/>
        <w:rPr>
          <w:rFonts w:ascii="URW Palladio ITU" w:hAnsi="URW Palladio ITU" w:cs="URW Palladio ITU"/>
        </w:rPr>
      </w:pPr>
      <w:r>
        <w:rPr>
          <w:rFonts w:cs="URW Palladio ITU" w:ascii="URW Palladio ITU" w:hAnsi="URW Palladio ITU"/>
        </w:rPr>
        <w:t xml:space="preserve">Candappabhā tāragaṇā ca sabb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Tasmāhi nārī ca naro ca sīlavā</w:t>
      </w:r>
    </w:p>
    <w:p>
      <w:pPr>
        <w:pStyle w:val="PlainText"/>
        <w:rPr>
          <w:rFonts w:ascii="URW Palladio ITU" w:hAnsi="URW Palladio ITU" w:cs="URW Palladio ITU"/>
        </w:rPr>
      </w:pPr>
      <w:r>
        <w:rPr>
          <w:rFonts w:cs="URW Palladio ITU" w:ascii="URW Palladio ITU" w:hAnsi="URW Palladio ITU"/>
        </w:rPr>
        <w:t>Aṭṭhaṅgupetaṃ upavassuposathaṃ</w:t>
      </w:r>
    </w:p>
    <w:p>
      <w:pPr>
        <w:pStyle w:val="PlainText"/>
        <w:rPr>
          <w:rFonts w:ascii="URW Palladio ITU" w:hAnsi="URW Palladio ITU" w:cs="URW Palladio ITU"/>
        </w:rPr>
      </w:pPr>
      <w:r>
        <w:rPr>
          <w:rFonts w:cs="URW Palladio ITU" w:ascii="URW Palladio ITU" w:hAnsi="URW Palladio ITU"/>
        </w:rPr>
        <w:t>Puññāni katvāna sukhudrayāni</w:t>
      </w:r>
    </w:p>
    <w:p>
      <w:pPr>
        <w:pStyle w:val="PlainText"/>
        <w:rPr>
          <w:rFonts w:ascii="URW Palladio ITU" w:hAnsi="URW Palladio ITU" w:cs="URW Palladio ITU"/>
        </w:rPr>
      </w:pPr>
      <w:r>
        <w:rPr>
          <w:rFonts w:cs="URW Palladio ITU" w:ascii="URW Palladio ITU" w:hAnsi="URW Palladio ITU"/>
        </w:rPr>
        <w:t>Aninditā saggamupenti ṭhā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5. 4</w:t>
      </w:r>
    </w:p>
    <w:p>
      <w:pPr>
        <w:pStyle w:val="PlainText"/>
        <w:rPr>
          <w:rFonts w:ascii="URW Palladio ITU" w:hAnsi="URW Palladio ITU" w:cs="URW Palladio ITU"/>
        </w:rPr>
      </w:pPr>
      <w:r>
        <w:rPr>
          <w:rFonts w:cs="URW Palladio ITU" w:ascii="URW Palladio ITU" w:hAnsi="URW Palladio ITU"/>
        </w:rPr>
        <w:t>Vāseṭṭhuposatha suttaṃ</w:t>
      </w:r>
    </w:p>
    <w:p>
      <w:pPr>
        <w:pStyle w:val="PlainText"/>
        <w:rPr>
          <w:rFonts w:ascii="URW Palladio ITU" w:hAnsi="URW Palladio ITU" w:cs="URW Palladio ITU"/>
        </w:rPr>
      </w:pPr>
      <w:r>
        <w:rPr>
          <w:rFonts w:cs="URW Palladio ITU" w:ascii="URW Palladio ITU" w:hAnsi="URW Palladio ITU"/>
        </w:rPr>
        <w:t>Ekaṃ samayaṃ bhagavā kosambiyaṃ viharati mahāvane kūṭāgārasālāyaṃ. Atha kho vāseṭṭho upāsako yena bhagavā tenupasaṅkami. Upasaṅkamitvā bhagavantaṃ abhivādetvā ekamantaṃ nisīdi, ekamantaṃ nisinnaṃ kho vāseṭṭhaṃ upāsak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t xml:space="preserve">Aṭṭhaṅgasamannāgato vāseṭṭha, uposatho upavuttho mahapphalo hoti mahānisaṃso mahājutiko mahāvipp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upavuttho ca bhikkhave, aṭṭhaṅgasamannāgato uposatho mahapphalo hoti mahānisaṃso mahājutiko mahāvipph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 vāseṭṭha, ariyasāvako iti paṭisañcīkkhati: yāvajīvaṃ arahanto pāṇātipātaṃ pahāya pāṇātipātā paṭiviratā nihitadaṇḍā nihitasatthā lajjī dayāpannā sabbapāṇabhūtahitānukampino viharanti. Ahampajja imañca rattiṃ imañca divasaṃ pāṇātipātaṃ pahāya pāṇātipātā paṭivirato nihitadaṇḍo nihitasattho lajjī dayāpanno sabbapāṇabhūtahitānukampī viharāmī. Imināpahaṃ aṅgena arahataṃ anukaromi. Uposatho ca me upavuttho bhavissatīti iminā paṭhamena 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vajīvaṃ arahanto adinnādānaṃ pahāya adinnādānā paṭiviratā dinnādāyī dinnapāṭikaṅkhī athenena suvibhūtena attanā viharanti. Ahampajja imañca rattiṃ imañca rattiṃ adinnādānaṃ pahāya adinnādānā paṭivirato dinnādāyī dinnapāṭikaṅkhī athenena suvibhūtena attanā viharāmi. Imināpahaṃ aṅgena arahataṃ anukaromi. Uposatho ca me upavuttho bhavissatīti iminā dutiyena 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vajīvaṃ arahanto abrahmacariyaṃ pahāya brahmacārino ārācārino viratā methunā gāmadhammā, ahampajja imañca rattiṃ imañca divasaṃ abrahmacariyaṃ pahāya brahmacārī ārācārī virato methunā gāmadhammā viharāmi, imināpahaṃ aṅgena arahataṃ anukaromi. Uposatho ca me upavuttho bhavissatīti iminā tatiyena 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Yāvajīvaṃ arahanto musāvādaṃ pahāya musāvādā paṭiviratā saccavādino saccasandhā thetā paccayikā avisaṃvādakā lokassa, ahampajja imañca rattiṃ imañca divasaṃ musāvādaṃ pahāya musāvādā paṭivirato saccavādī saccasandho theto paccayiko avisaṃvādako lokassa. Imināpahaṃ aṅgena arahataṃ anukaromi. Uposatho ca me upavuttho bhavissatīti iminā catutthena aṅgena samannāgat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āvajīvaṃ arahanto surāmerayamajjapamādaṭṭhānaṃ pahāya surāmeraya majjapamādaṭṭhānā paṭiviratā. Ahampajja imañca rattiṃ imañca divasaṃ surāmerayamajjapamādaṭṭhānaṃ pahāya surāmerayamajjapamādaṭṭhānā paṭivirato imināpahaṃ aṅgena arahataṃ anukaromi. Uposatho ca me upavuttho bhavissatīti iminā pañcamena 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Yāvajīvaṃ arahanto ekabhattikā rattūparatā viratā vikālabhojanā. Ahampajja imañca rattiṃ imañca divasaṃ ekabhattiko rattūparato virato vikālabhojanā. Imināpahaṃ aṅgena arahataṃ anukaromi, uposatho ca me upavuttho bhavissatīti iminā chaṭṭhena 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Yāvajīvaṃ arahanto naccagītavāditavisūkadassanamālāgandhavilepanadhāranamaṇḍanavibhūsanaṭṭhānā paṭiviratā. Ahampajja imañca rattiṃ imañca divasaṃ naccagītavāditavisūkadassanamālāgandhavilepanadhāraṇamaṇḍana vibhūsanaṭṭhānā paṭivirato. Imināpahaṃ aṅgena arahataṃ anukaromi, uposatho ca me upavuttho bhavissatīti. Iminā sattamena 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Yāvajīvaṃ arahanto uccāsayanamahāsayanaṃ pahāya uccāsayanamahāsayanā paṭiviratā nīcaseyyaṃ kappenti mañcake vā tiṇasanthārake vā. Ahampajja imañca rattiṃ imañca divasaṃ uccāsayanamahāsayanaṃ pahāya uccāsayanamahāsayanā paṭivirato nīcaseyyaṃ kappemi mañcake vā tiṇasanthārake vā. Imināpahaṃ aṅgena arahataṃ anukaromi, uposatho ca me upavuttho bhavissatīti iminā aṭṭhamena 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upavuttho kho vāseṭṭha aṭṭhaṅga samannāgato uposatho mahapphalo hoti mahānisaṃso mahājutiko mahāvipp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utte vāseṭṭho upāsak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yā [PTS Page 259] [\q 259/]      me bhante ñātisālohitā aṭṭhaṅgasamannāgataṃ uposathaṃ upavaseyyuṃ. Piyānampi me assa ñātisālohitānaṃ dīgharattaṃ hitāya sukhāya. Sabbe cepi bhante, khattiyā aṭṭhaṅgasamannāgataṃ uposathaṃ upavaseyyuṃ, sabbesampissa khattiyānaṃ dīgharattaṃ hitāya sukhāya. Sabbe cepi bhante, brāhmaṇā aṭṭhaṅgasamannāgataṃ uposathaṃ upavaseyyuṃ, sabbesampissa brāhmaṇānaṃ dīgharattaṃ hitāya sukhāya. Sabbe cepi bhante, vessā aṭṭhaṅgasamannāgataṃ uposathaṃ upavaseyyuṃ, sabbesampissa vessānaṃ dīgharattaṃ hitāya sukhāya. Sabbe cepi bhante, suddā aṭṭhaṅgasamannāgataṃ uposathaṃ upavaseyyuṃ sabbesampissa suddānaṃ dīgharattaṃ hitāya suk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taṃ vāseṭṭha, evametaṃ vāseṭṭha, sabbe cepi vāseṭṭha, khattiyā aṭṭhaṅgasamannāgataṃ uposathaṃ upavaseyyuṃ, sabbesampissa khattiyānaṃ dīgharattaṃ hitāya sukhāya. Sabbe cepi vāseṭṭha, brāhmaṇā aṭṭhaṅgasamannāgataṃ uposathaṃ upavaseyyuṃ, sabbesampissa brāhmaṇānaṃ dīgharattaṃ hitāya sukhāya. Sabbe cepi vāseṭṭha, vessā aṭṭhaṅgasamannāgataṃ uposathaṃ upavaseyyuṃ, sabbesampissa vessānaṃ dīgharattaṃ hitāya sukhāya. Sabbe cepi vāseṭṭha, suddā aṭṭhaṅgasamannāgataṃ uposathaṃ upavaseyyuṃ, sabbesampissa suddānaṃ dīgharattaṃ hitāya sukhāya. Sadevako cepi vāseṭṭha, loko samārako sabrahmako sassamaṇabrāhmaṇī pajā sadevamanussā1 te aṭṭhaṅgasamannāgataṃ uposathaṃ upavaseyyuṃ, sadevakassapissalokassa samārakassa sabrahmakassa sassamaṇabrāhmaṇiyā pajāya sadevamanussāya dīgharattaṃ hitāya sukhāya. Ime cepi vāseṭṭha mahāsālā aṭṭhaṅgasamannāgataṃ uposathaṃ upavaseyyuṃ. Imesampissa mahāsālānaṃ dīgharattaṃ hitāya sukhāya. Ko pana vādo manussabhūt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5. 5</w:t>
      </w:r>
    </w:p>
    <w:p>
      <w:pPr>
        <w:pStyle w:val="PlainText"/>
        <w:rPr>
          <w:rFonts w:ascii="URW Palladio ITU" w:hAnsi="URW Palladio ITU" w:cs="URW Palladio ITU"/>
        </w:rPr>
      </w:pPr>
      <w:r>
        <w:rPr>
          <w:rFonts w:cs="URW Palladio ITU" w:ascii="URW Palladio ITU" w:hAnsi="URW Palladio ITU"/>
        </w:rPr>
        <w:t>(Bojjhuposat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ṃ samayaṃ bhagavā sāvatthiyaṃ viharati jetavane anāthapiṇḍikassa ārāme. Atha kho bojjhā upāsikā yena bhagavā tenupasaṅkami. Upasaṅkamitvā bhagavantaṃ abhivādetvā ekamantaṃ nisīdi. Ekamantaṃ nisinnaṃ kho bojjhaṃ upāsik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ṅgasamannāgato kho bojjhe, uposatho upavuttho mahapphalo hoti mahānisaṃso mahājutiko mahāvipp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ssamaṇa brāhmaṇiyā pajāya devamanussāya  katthaci. </w:t>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PTS Page 260] [\q 260/]      upavuttho ca bojjhe, aṭṭhaṅgasamannāgato uposatho mahapphalo hoti mahānisaṃso mahājutiko mahāvipph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 bojjhe, ariyasāvako iti paṭisañcikkhati: yāvajīvaṃ arahanto pāṇātipātaṃ pahāya pāṇātipātā paṭiviratā nihitadaṇḍā nihitasatthā lajjī dayāpannā sabbapāṇabhūtahitānukampino viharanti. Ahampajja imañca rattiṃ imañca divasaṃ pāṇātipātaṃ pahāya pāṇātipātā paṭivirato nihitadaṇḍo nihitasattho lajjī dayāpanno sabbapāṇabhūtahitānukampī viharāmi. Imināpahaṃ1 aṅgena arahataṃ anukaromi. Uposatho ca me upavuttho bhavissatīti iminā paṭhamena 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vajīvaṃ arahanto adinnādānaṃ pahāya adinnādānā paṭiviratā dinnādāyī dinnapāṭikaṅkhī athenena suvibhūtena attanā viharanti. Ahampajja imañca rattiṃ imañca rattiṃ imañca divasaṃ adinnādānaṃ pahāya adinnādānā paṭivirato dinnādāyī dinnapāṭikaṅkhī athenena suvibhūtena attanā viharāmi. Imināpahaṃ aṅgena arahataṃ anukaromi. Uposatho ca me upavuttho bhavissatīti iminā dutiyena 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vajīvaṃ arahanto abrahmacariyaṃ pahāya brahmacārino ārācārino viratā methunā gāmadhammā, ahampajja imañca rattiṃ imañca divasaṃ abrahmacariyaṃ pahāya brahmacārī ārācārī virato methunā gāmadhammā viharāmi, imināpahaṃ aṅgena arahataṃ anukaromi. Uposatho ca me upavuttho bhavissatīti iminā tatiyena 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āvajīvaṃ arahanto musāvādaṃ pahāya musāvādā paṭiviratā saccavādino saccasandhā thetā paccayikā avisaṃvādakā lokassa, ahampajja imañca rattiṃ imañca divasaṃ musāvādaṃ pahāya musāvādā paṭivirato saccavādī saccasandho theto paccayiko avisaṃvādako lokassa. Imināpahaṃ aṅgena arahataṃ anukaromi. Uposatho ca me upavuttho bhavissatīti iminā catutthena aṅgena samannāgato hoti. </w:t>
      </w:r>
    </w:p>
    <w:p>
      <w:pPr>
        <w:pStyle w:val="PlainText"/>
        <w:rPr>
          <w:rFonts w:ascii="URW Palladio ITU" w:hAnsi="URW Palladio ITU" w:cs="URW Palladio ITU"/>
        </w:rPr>
      </w:pPr>
      <w:r>
        <w:rPr>
          <w:rFonts w:cs="URW Palladio ITU" w:ascii="URW Palladio ITU" w:hAnsi="URW Palladio ITU"/>
        </w:rPr>
        <w:t xml:space="preserve">5. Yāvajīvaṃ arahanto surāmerayamajjapamādaṭṭhānaṃ pahāya surāmeraya majjapamādaṭṭhānā paṭiviratā. Ahampajja imañca rattiṃ imañca divasaṃ surāmerayamajjapamādaṭṭhānaṃ pahāya surāmerayamajjapamādaṭṭhānā paṭivirato imināpahaṃ aṅgena arahataṃ anukaromi. Uposatho ca me upavuttho bhavissatīti iminā pañcamena 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Yāvajīvaṃ arahanto ekabhattikā rattūparatā viratā vikālabhojanā. Ahampajja imañca rattiṃ imañca divasaṃ ekahabhattiko rattūparato virato vikālabhojanā. Imināpahaṃ aṅgena arahataṃ anukaromi, uposatho ca me upavuttho bhavissatīti iminā chaṭṭhena 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Yāvajīvaṃ arahanto naccagītavāditavisūkadassanamālāgandhavilepanadhāraṇamaṇḍanavibhūsanaṭṭhānā paṭiviratā. Ahampajja imañca rattiṃ imañca divasaṃ naccagītavāditavisūkadassanamālāgandhavilepanadhāraṇamaṇḍana vibhūsanaṭṭhānā paṭivirato. Imināpahaṃ aṅgena arahataṃ anukaromi, uposatho ca me upavuttho bhavissatīti. Iminā sattamena 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Yāvajīvaṃ arahanto uccāsayanamahāsayanaṃ pahāya uccāsayanamahāsayanā paṭiviratā nīcaseyyaṃ kappenti mañcake vā tiṇasanthārake vā. Ahampajja imañca rattiṃ imañca divasaṃ uccāsayanamahāsayanaṃ pahāya uccāsayanamahāsayanā paṭivirato nīcaseyyaṃ kappemi mañcake vā tiṇasanthārake vā. Imināpahaṃ aṅgena arahataṃ anukaromi, uposatho ca me upavuttho bhavissatīti iminā aṭṭhamena 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upavuttho kho bojjhe, aṭṭhaṅgasamannāgato uposatho mahapphalo hoti mahānisaṃso mahājutiko mahāvipp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īvamahapphalo hoti, kīvamahānisaṃso, kīvamahājutiko kīvamahāvipph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ojjhe, yo imesaṃ soḷasannaṃ mahājanapadānaṃ pahūtasattaratanānaṃ issariyādhipaccaṃ rajjaṃ kāreyya, seyyathīdaṃ: aṅgānaṃ magadhānaṃ kāsīnaṃ kosalānaṃ vajjīnaṃ mallānaṃ cetīnaṃ vaṅgānaṃ kurūnaṃ pañcālānaṃ macchānaṃ surasenānaṃ assakānaṃ [PTS Page 261] [\q 261/]      avantīnaṃ gandhārānaṃ kambojānaṃ, aṭṭhaṅgasamantāgatassa uposathassa etaṃ kalaṃ nāgghati soḷasiṃ. Taṃ kissa hetu: kapaṇaṃ bhikkhave, mānusakaṃ rajjaṃ dibbaṃ sukhaṃ upanid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 bojjhe, mānusakāni paññāsavassāni cātummahārājikānaṃ devānaṃ eso eko rattindivo, tāya rattiyā tiṃsarattiyo māso, tena māsena dvādasamāsiyo saṃvaccharo, tena saṃvaccharena pañcavassasatāni cātummahārājikānaṃ devānaṃ āyuppam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ānaṃ kho panetaṃ bojjhe, vijjati yaṃ idhekacco itthi vā puriso vā aṭṭhaṅgasamannāgataṃ uposathaṃ upavasitvā kāyassa bhedā parammaraṇā cātummahārājikānaṃ devānaṃ sahavyataṃ uppajjeyya. Idaṃ kho panetaṃ bojjhe, sandhāya bhāsitaṃ kapaṇaṃ mānusakaṃ rajjaṃ dibbaṃ sukhaṃ upanid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bojjhe, mānusakaṃ vassasataṃ tāvatiṃsānaṃ devānaṃ eso eko rattindivo; tāya rattiyā tiṃsarattiyo māso; tena māsena dvādasamāsiyo saṃvaccharo, tena saṃvaccharena dibbaṃ vassasahassaṃ tāvatiṃsānaṃ devānaṃ āyuppamāṇaṃ. Ṭhānaṃ kho panetaṃ bhikkhave, vijjati yaṃ idhekacco itthī vā puriso vā aṭṭhaṅgasamannāgataṃ uposathaṃ upavasitvā kāyassa bhedā parammaraṇā tāvatiṃsānaṃ devānaṃ sahavyataṃ upapajjeyya, idaṃ kho panetaṃ bhikkhave, sandhāya bhāsitaṃ kapaṇaṃ mānusakaṃ rajjaṃ dibbaṃ sukhaṃ upanid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 bojjhe, mānusakāni dve vassasatāni yāmānaṃ devānaṃ eso eko rattindivo, tāya rattiyā tiṃsarattiyo māso, tena māsena dvādasamāsiyo saṃvaccharo, tena saṃvaccharena dibbāni dve vassasahassāni yāmānaṃ devānaṃ āyuppamāṇaṃ. Ṭhānaṃ kho panetaṃ bhikkhave, vijjati yaṃ idhekacco itthi vā puriso vā aṭṭhaṅgasamannāgataṃ uposathaṃ upavasitvā kāyassa bhedā parammaraṇā yāmānaṃ devānaṃ sahavyataṃ upapajjeyya, idaṃ kho panetaṃ bhikkhave, sandhāya bhāsitaṃ kapaṇaṃ mānusakaṃ rajjaṃ dibbaṃ sukhaṃ upanid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 bojjhe, mānusakāni cattāri vassasatāni tusitānaṃ eso eko rattindivo; tāya rattiyā tiṃsarattiyo māso; tena māsena dvādasamāsiyo saṃvaccharo, tena saṃvaccharena dibbāni cattāri vassasahassāni tusitānaṃ devānaṃ āyuppamāṇaṃ. Ṭhānaṃ kho panetaṃ bhikkhave, vijjati yaṃ idhekacco itthī vā puriso vā aṭṭhaṅgasamannāgataṃ uposathaṃ upavasitvā kāyassa bhedā parammaraṇā tusitānaṃ devānaṃ sahavyataṃ upapajjeyya. Idaṃ kho panetaṃ bhikkhave, sandhāya bhāsitaṃ kapaṇaṃ mānusakaṃ rajjaṃ dibbaṃ sukhaṃ upanid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 bojjhe, mānusakāni aṭṭhavassasatāni nimmāṇaratīnaṃ devānaṃ eso eko rattindivo. Tāya rattiyā tiṃsarattiyo māso, tena māsena dvādasamāsiyo saṃvaccharo, tena saṃvaccharena dibbāni aṭṭhavassasahassāni nimmāṇaratīnaṃ devānaṃ āyuppamāṇaṃ. Ṭhānaṃ kho panetaṃ bhikkhave, vijjati yaṃ idhekacco itthī vā puriso vā aṭṭhaṅgasamannāgataṃ uposathaṃ upavasitvā kāyassa bhedā parammaraṇā nimmāṇaratīnaṃ devānaṃ sahavyataṃ upapajjeyya, imaṃ kho panetaṃ bhikkhave sandhāya bhāsitaṃ kapaṇaṃ mānusakaṃ rajjaṃ dibbaṃ sukhaṃ upanid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 bojjhe, mānusakāni soḷasavassasatāni paranimmitavasavattīnaṃ devānaṃ eso eko rattindivo; tāya rattiyā tiṃsarattiyo māso, tena māsena dvādasamāsiyo saṃvaccharo, tena saṃvaccharena dibbāni soḷasavassasahassāni paranimmitavasavattīnaṃ devānaṃ āyuppamāṇaṃ, ṭhānaṃ kho panetaṃ bhikkhave, vijjati yaṃ idhekacco itthī vā puriso vā aṭṭhaṅgasamannāgataṃ uposathaṃ upavasitvā kāyassa bhedā parammaraṇā paranimmitasavattīnaṃ devānaṃ sahavyataṃ upapajjeyya idaṃ kho panetaṃ bhikkhave, sandhāya bhāsitaṃ kapaṇaṃ mānusakaṃ rajjaṃ dibbaṃ sukhaṃ upanid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āṇaṃ na hāne na ca dinnamādiye</w:t>
      </w:r>
    </w:p>
    <w:p>
      <w:pPr>
        <w:pStyle w:val="PlainText"/>
        <w:rPr>
          <w:rFonts w:ascii="URW Palladio ITU" w:hAnsi="URW Palladio ITU" w:cs="URW Palladio ITU"/>
        </w:rPr>
      </w:pPr>
      <w:r>
        <w:rPr>
          <w:rFonts w:cs="URW Palladio ITU" w:ascii="URW Palladio ITU" w:hAnsi="URW Palladio ITU"/>
        </w:rPr>
        <w:t>Musā na bhāse na ca majjapo siyā</w:t>
      </w:r>
    </w:p>
    <w:p>
      <w:pPr>
        <w:pStyle w:val="PlainText"/>
        <w:rPr>
          <w:rFonts w:ascii="URW Palladio ITU" w:hAnsi="URW Palladio ITU" w:cs="URW Palladio ITU"/>
        </w:rPr>
      </w:pPr>
      <w:r>
        <w:rPr>
          <w:rFonts w:cs="URW Palladio ITU" w:ascii="URW Palladio ITU" w:hAnsi="URW Palladio ITU"/>
        </w:rPr>
        <w:t>Abrahmacariyā [PTS Page 262] [\q 262/]      virameyya methunā</w:t>
      </w:r>
    </w:p>
    <w:p>
      <w:pPr>
        <w:pStyle w:val="PlainText"/>
        <w:rPr>
          <w:rFonts w:ascii="URW Palladio ITU" w:hAnsi="URW Palladio ITU" w:cs="URW Palladio ITU"/>
        </w:rPr>
      </w:pPr>
      <w:r>
        <w:rPr>
          <w:rFonts w:cs="URW Palladio ITU" w:ascii="URW Palladio ITU" w:hAnsi="URW Palladio ITU"/>
        </w:rPr>
        <w:t xml:space="preserve">Rattaṃ na bhuñjeyya vikālabh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Mālaṃ na dhāre na ca gandhamācare</w:t>
      </w:r>
    </w:p>
    <w:p>
      <w:pPr>
        <w:pStyle w:val="PlainText"/>
        <w:rPr>
          <w:rFonts w:ascii="URW Palladio ITU" w:hAnsi="URW Palladio ITU" w:cs="URW Palladio ITU"/>
        </w:rPr>
      </w:pPr>
      <w:r>
        <w:rPr>
          <w:rFonts w:cs="URW Palladio ITU" w:ascii="URW Palladio ITU" w:hAnsi="URW Palladio ITU"/>
        </w:rPr>
        <w:t>Mañce chamāyaṃ ca sayetha santhate</w:t>
      </w:r>
    </w:p>
    <w:p>
      <w:pPr>
        <w:pStyle w:val="PlainText"/>
        <w:rPr>
          <w:rFonts w:ascii="URW Palladio ITU" w:hAnsi="URW Palladio ITU" w:cs="URW Palladio ITU"/>
        </w:rPr>
      </w:pPr>
      <w:r>
        <w:rPr>
          <w:rFonts w:cs="URW Palladio ITU" w:ascii="URW Palladio ITU" w:hAnsi="URW Palladio ITU"/>
        </w:rPr>
        <w:t>Etaṃ hi aṭṭhaṅgikamāhu posathaṃ</w:t>
      </w:r>
    </w:p>
    <w:p>
      <w:pPr>
        <w:pStyle w:val="PlainText"/>
        <w:rPr>
          <w:rFonts w:ascii="URW Palladio ITU" w:hAnsi="URW Palladio ITU" w:cs="URW Palladio ITU"/>
        </w:rPr>
      </w:pPr>
      <w:r>
        <w:rPr>
          <w:rFonts w:cs="URW Palladio ITU" w:ascii="URW Palladio ITU" w:hAnsi="URW Palladio ITU"/>
        </w:rPr>
        <w:t xml:space="preserve">Buddhena dukkhantagunā pakā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Cando ca suriyo ca ubho sudassanā</w:t>
      </w:r>
    </w:p>
    <w:p>
      <w:pPr>
        <w:pStyle w:val="PlainText"/>
        <w:rPr>
          <w:rFonts w:ascii="URW Palladio ITU" w:hAnsi="URW Palladio ITU" w:cs="URW Palladio ITU"/>
        </w:rPr>
      </w:pPr>
      <w:r>
        <w:rPr>
          <w:rFonts w:cs="URW Palladio ITU" w:ascii="URW Palladio ITU" w:hAnsi="URW Palladio ITU"/>
        </w:rPr>
        <w:t xml:space="preserve">Obhāsayaṃ anupariyanti yāvatā, </w:t>
      </w:r>
    </w:p>
    <w:p>
      <w:pPr>
        <w:pStyle w:val="PlainText"/>
        <w:rPr>
          <w:rFonts w:ascii="URW Palladio ITU" w:hAnsi="URW Palladio ITU" w:cs="URW Palladio ITU"/>
        </w:rPr>
      </w:pPr>
      <w:r>
        <w:rPr>
          <w:rFonts w:cs="URW Palladio ITU" w:ascii="URW Palladio ITU" w:hAnsi="URW Palladio ITU"/>
        </w:rPr>
        <w:t>Tamonudā te pana antalikkhagā</w:t>
      </w:r>
    </w:p>
    <w:p>
      <w:pPr>
        <w:pStyle w:val="PlainText"/>
        <w:rPr>
          <w:rFonts w:ascii="URW Palladio ITU" w:hAnsi="URW Palladio ITU" w:cs="URW Palladio ITU"/>
        </w:rPr>
      </w:pPr>
      <w:r>
        <w:rPr>
          <w:rFonts w:cs="URW Palladio ITU" w:ascii="URW Palladio ITU" w:hAnsi="URW Palladio ITU"/>
        </w:rPr>
        <w:t xml:space="preserve">Nabhe pabhāsenti disāviroc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Etasmiṃ yaṃ vijjati antare dhanaṃ</w:t>
      </w:r>
    </w:p>
    <w:p>
      <w:pPr>
        <w:pStyle w:val="PlainText"/>
        <w:rPr>
          <w:rFonts w:ascii="URW Palladio ITU" w:hAnsi="URW Palladio ITU" w:cs="URW Palladio ITU"/>
        </w:rPr>
      </w:pPr>
      <w:r>
        <w:rPr>
          <w:rFonts w:cs="URW Palladio ITU" w:ascii="URW Palladio ITU" w:hAnsi="URW Palladio ITU"/>
        </w:rPr>
        <w:t>Muttā maṇi veḷuriyañca bhaddakaṃ</w:t>
      </w:r>
    </w:p>
    <w:p>
      <w:pPr>
        <w:pStyle w:val="PlainText"/>
        <w:rPr>
          <w:rFonts w:ascii="URW Palladio ITU" w:hAnsi="URW Palladio ITU" w:cs="URW Palladio ITU"/>
        </w:rPr>
      </w:pPr>
      <w:r>
        <w:rPr>
          <w:rFonts w:cs="URW Palladio ITU" w:ascii="URW Palladio ITU" w:hAnsi="URW Palladio ITU"/>
        </w:rPr>
        <w:t>Siṅgīsuvaṇṇaṃ athavāpi kañcanaṃ</w:t>
      </w:r>
    </w:p>
    <w:p>
      <w:pPr>
        <w:pStyle w:val="PlainText"/>
        <w:rPr>
          <w:rFonts w:ascii="URW Palladio ITU" w:hAnsi="URW Palladio ITU" w:cs="URW Palladio ITU"/>
        </w:rPr>
      </w:pPr>
      <w:r>
        <w:rPr>
          <w:rFonts w:cs="URW Palladio ITU" w:ascii="URW Palladio ITU" w:hAnsi="URW Palladio ITU"/>
        </w:rPr>
        <w:t>Yaṃ jātarūpaṃ haṭakanti vuccati</w:t>
      </w:r>
    </w:p>
    <w:p>
      <w:pPr>
        <w:pStyle w:val="PlainText"/>
        <w:rPr>
          <w:rFonts w:ascii="URW Palladio ITU" w:hAnsi="URW Palladio ITU" w:cs="URW Palladio ITU"/>
        </w:rPr>
      </w:pPr>
      <w:r>
        <w:rPr>
          <w:rFonts w:cs="URW Palladio ITU" w:ascii="URW Palladio ITU" w:hAnsi="URW Palladio ITU"/>
        </w:rPr>
        <w:t>Aṭṭhaṅgupetassa uposathassa</w:t>
      </w:r>
    </w:p>
    <w:p>
      <w:pPr>
        <w:pStyle w:val="PlainText"/>
        <w:rPr>
          <w:rFonts w:ascii="URW Palladio ITU" w:hAnsi="URW Palladio ITU" w:cs="URW Palladio ITU"/>
        </w:rPr>
      </w:pPr>
      <w:r>
        <w:rPr>
          <w:rFonts w:cs="URW Palladio ITU" w:ascii="URW Palladio ITU" w:hAnsi="URW Palladio ITU"/>
        </w:rPr>
        <w:t>Kalampi te nānubhavanti soḷasiṃ</w:t>
      </w:r>
    </w:p>
    <w:p>
      <w:pPr>
        <w:pStyle w:val="PlainText"/>
        <w:rPr>
          <w:rFonts w:ascii="URW Palladio ITU" w:hAnsi="URW Palladio ITU" w:cs="URW Palladio ITU"/>
        </w:rPr>
      </w:pPr>
      <w:r>
        <w:rPr>
          <w:rFonts w:cs="URW Palladio ITU" w:ascii="URW Palladio ITU" w:hAnsi="URW Palladio ITU"/>
        </w:rPr>
        <w:t xml:space="preserve">Candappabhā tāragaṇā ca sabb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Tasmāhi nārī ca naro ca sīlavā</w:t>
      </w:r>
    </w:p>
    <w:p>
      <w:pPr>
        <w:pStyle w:val="PlainText"/>
        <w:rPr>
          <w:rFonts w:ascii="URW Palladio ITU" w:hAnsi="URW Palladio ITU" w:cs="URW Palladio ITU"/>
        </w:rPr>
      </w:pPr>
      <w:r>
        <w:rPr>
          <w:rFonts w:cs="URW Palladio ITU" w:ascii="URW Palladio ITU" w:hAnsi="URW Palladio ITU"/>
        </w:rPr>
        <w:t>Aṭṭhaṅgupetaṃ upavassuposathaṃ</w:t>
      </w:r>
    </w:p>
    <w:p>
      <w:pPr>
        <w:pStyle w:val="PlainText"/>
        <w:rPr>
          <w:rFonts w:ascii="URW Palladio ITU" w:hAnsi="URW Palladio ITU" w:cs="URW Palladio ITU"/>
        </w:rPr>
      </w:pPr>
      <w:r>
        <w:rPr>
          <w:rFonts w:cs="URW Palladio ITU" w:ascii="URW Palladio ITU" w:hAnsi="URW Palladio ITU"/>
        </w:rPr>
        <w:t>Puññāni katvāna sukhudrayāni</w:t>
      </w:r>
    </w:p>
    <w:p>
      <w:pPr>
        <w:pStyle w:val="PlainText"/>
        <w:rPr>
          <w:rFonts w:ascii="URW Palladio ITU" w:hAnsi="URW Palladio ITU" w:cs="URW Palladio ITU"/>
        </w:rPr>
      </w:pPr>
      <w:r>
        <w:rPr>
          <w:rFonts w:cs="URW Palladio ITU" w:ascii="URW Palladio ITU" w:hAnsi="URW Palladio ITU"/>
        </w:rPr>
        <w:t xml:space="preserve">Aninditā saggamupenti ṭh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5. 6</w:t>
      </w:r>
    </w:p>
    <w:p>
      <w:pPr>
        <w:pStyle w:val="PlainText"/>
        <w:rPr>
          <w:rFonts w:ascii="URW Palladio ITU" w:hAnsi="URW Palladio ITU" w:cs="URW Palladio ITU"/>
        </w:rPr>
      </w:pPr>
      <w:r>
        <w:rPr>
          <w:rFonts w:cs="URW Palladio ITU" w:ascii="URW Palladio ITU" w:hAnsi="URW Palladio ITU"/>
        </w:rPr>
        <w:t>Anuruddhamanāpakāy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ṃ samayaṃ bhagavā kosambiyaṃ viharati ghositārāme. Tena kho pana samayena āyasmā anuruddho divāvihāragato hoti patisallīno. Atha kho sambahulā manāpakāyikā devatā yena āyasmā anuruddho tenupasaṅkamiṃsu. Upasaṅkamitvā āyasmantaṃ anuruddhaṃ abhivādetvā ekamantaṃ aṭṭhaṃsu. Ekamantaṃ ṭhitā kho tā devatā āyasmantaṃ anuruddhaṃ etadavoc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yaṃ bhante [PTS Page 263] [\q 263/]      anuruddha, manāpakāyikā nāma devatā tīsu ṭhānesu issariyaṃ kārema. Vasaṃ vattema. Mayaṃ bhante anuruddha, yādisakaṃ vaṇṇaṃ ākaṅkhāma tādisakaṃ vaṇṇaṃ ṭhānaso paṭilabhāma. Yādisakaṃ sukhaṃ ākkhaṅkhāma tādisakaṃ sukhaṃ ṭhānaso paṭilabhāma. Yādisakaṃ saraṃ ākaṅkhāma tādisakaṃ saraṃ ṭhānaso paṭilabhāma. Mayaṃ bhante anuruddha, manāpakāyikā nāma devatā imesu tīsu ṭhānesu issariyaṃ kārema vasaṃ vatte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ato anuruddhassa etadahosi: aho vatimā devatā sabbāva nīlā assu nīlavaṇṇā nīlavatthā nīlālaṅkārāti. Atha kho tā devatā āyasmato anuruddhassa cittamaññāya sabbā nīlā ahesuṃ nīlavaṇṇā nīlavatthā nīlālaṅkārā. Atha kho āyasmato anuruddhassa etadahosi: aho vatimā sabbāva pītā assu pītā vaṇṇā pītāvatthā pītālaṅkārāti. Atha kho tā devatā āyasmato anuruddhassa cittamaññāya sabbāva pītāvaṇṇā pītāvatthā pītālaṅkārā. Atha kho āyasmato anuruddhassa etadahosi: aho vatimā sabbāva lohitakā assu lohitakā vaṇṇā lohitakā vatthā lohitālaṅkārāti. Atha kho tā devatā āyasmato anuruddhassa cittamaññāya sabbāva lohitakā vaṇṇā lohitakā vatthā lohitakālaṅkārā. Atha kho āyasmato anuruddhassa etadahosi : aho vatimā sabbāva odātā assu odātavaṇṇā odātavatthā odātālaṅkārāti. Atha kho tā devatā āyasmato anuruddhassa cittamaññāya sabbāva odātā ahesuṃ odātavaṇṇā odātavatthā odātālaṅk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t xml:space="preserve">Atha kho tā devatā ekā ca1 gāyi, ekā ca nacci, ekā ca accharikaṃ vādesi2 seyyathāpi nāma pañcaṅgikassa turiyassa3 suvinītassa suppaṭipatāḷitassa kusalehi susamannāgatassa saddo hoti vaggu ca rajanīyo ca kamanīyo ca pemanīyo ca madanīyo ca, evameva [PTS Page 264] [\q 264/]      tāsaṃ devatānaṃ alaṅkārānaṃ saddo hoti vaggu ca rajanīyo ca kamanīyo ca pemanīyo ca madanīyo ca. Atha kho āyasmā anuruddho indriyāni okkh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tā devatā na kho ayyo anuruddho sādīyatīti tatthevantaradhāyi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āyasmā anuruddho sāyanhasamayaṃ patisallānā vuṭṭhito yena bhagavā tenupasaṅkami. Upasaṅkamitvā bhagavantaṃ abhivādetvā ekamantaṃ nisīdi. Ekamantaṃ nisinno kho āyasmā anuruddh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āhaṃ bhante, divāvihāragato homi patisallīno. Atha kho bhante, sambahulā manāpakāyikā devatā yenāhaṃ tenupasaṅkamiṃsu. Upasaṅkamitvā maṃ abhivādetvā ekamantaṃ aṭṭhaṃsu, ekamantaṃ ṭhitā kho bhante, tā devatā maṃ etadavoc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yaṃ bhante anuruddha, manāpakāyikā nāma devatā, tīsu ṭhānesu issariyaṃ kārema, vasaṃ vattema, mayaṃ bhante anuruddha yādisakaṃ vaṇṇaṃ ākaṅkhāma, tādisakaṃ vaṇṇaṃ ṭhānaso paṭilabhāma, yādisakaṃ saraṃ ākaṅkhāma, tādisakaṃ saraṃ ṭhānaso paṭilabhāma, yādisakaṃ saraṃ ākaṅkhāma, tādisakaṃ saraṃ ṭhānaso paṭilabhāma, yādisakaṃ sukhaṃ ākaṅkhāma, tādisakaṃ sukhaṃ ṭhānaso paṭilabhāma, mayaṃ bhante anuruddha, manāpakāyikā nāma devatā imesu tīsu ṭhānesu issariyaṃ kārema, vasaṃ vatte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kāva  syā. [PTS]</w:t>
      </w:r>
    </w:p>
    <w:p>
      <w:pPr>
        <w:pStyle w:val="PlainText"/>
        <w:rPr>
          <w:rFonts w:ascii="URW Palladio ITU" w:hAnsi="URW Palladio ITU" w:cs="URW Palladio ITU"/>
        </w:rPr>
      </w:pPr>
      <w:r>
        <w:rPr>
          <w:rFonts w:cs="URW Palladio ITU" w:ascii="URW Palladio ITU" w:hAnsi="URW Palladio ITU"/>
        </w:rPr>
        <w:t xml:space="preserve">2. Accharaṃ vādesi  machasaṃ. </w:t>
      </w:r>
    </w:p>
    <w:p>
      <w:pPr>
        <w:pStyle w:val="PlainText"/>
        <w:rPr>
          <w:rFonts w:ascii="URW Palladio ITU" w:hAnsi="URW Palladio ITU" w:cs="URW Palladio ITU"/>
        </w:rPr>
      </w:pPr>
      <w:r>
        <w:rPr>
          <w:rFonts w:cs="URW Palladio ITU" w:ascii="URW Palladio ITU" w:hAnsi="URW Palladio ITU"/>
        </w:rPr>
        <w:t xml:space="preserve">3. Turiyass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mayhaṃ bhante etadahosi: aho vatimā devatā sabbāva nīlā assu nīlavaṇṇā nīlavatthā nīlālaṅkārāti. Atha kho bhante tā devatā mama cittamaññāya sabbāva nīlā ahesuṃ nīlavaṇṇā nīlavatthā nīlālaṅkārā. Tassa mayihaṃ bhante etadahosi: aho vatimā devatā sabbāva pītā assu pītavaṇṇovvv pītavatthā pītālaṅkārāti. Atha kho bhante tā devatā mama cittamaññāya sabbāva pītā ahesuṃ pītā vaṇṇā pītavatthā pītālaṅkārā. Tassa mayhaṃ etadahosi:</w:t>
      </w:r>
    </w:p>
    <w:p>
      <w:pPr>
        <w:pStyle w:val="PlainText"/>
        <w:rPr>
          <w:rFonts w:ascii="URW Palladio ITU" w:hAnsi="URW Palladio ITU" w:cs="URW Palladio ITU"/>
        </w:rPr>
      </w:pPr>
      <w:r>
        <w:rPr>
          <w:rFonts w:cs="URW Palladio ITU" w:ascii="URW Palladio ITU" w:hAnsi="URW Palladio ITU"/>
        </w:rPr>
        <w:t xml:space="preserve">Aho vatimā devatā sabbāva lohitakā assu lohitakā vaṇṇā lohitakāvatthā lohitakālaṅkārāti. Atha kho bhante tā devatā mama cittamaññāya sabbāva lohitakā ahesuṃ lohitakā vaṇṇā lohitakā vatthā lohitakālaṅkārā. Tassa mayhaṃ bhante etadahosi: aho vatimā devatā sabbāva odātā assu odātavaṇṇā odātavatthā odātālaṅkārāti. Atha [PTS Page 265] [\q 265/]      kho bhante tā devatā mama cittamaññāya sabbāva odātā ahesuṃ odātavaṇṇā odātavatthā odātālaṅk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nte tā devatā ekā ca gāyi, ekā ca nacci, ekā ca accharikaṃ vādesi1 seyyathāpi nāma pañcaṅgikassa turiyassa suvinītassa suppaṭipatāḷitassa kusalehi susamannāgatassa saddo hoti vaggu ca rajanīyo ca kamanīyo ca pemanīyo ca madanīyo ca, evameva tāsaṃ devatānaṃ alaṅkārānaṃ saddo hoti vaggu ca rajanīyo ca kamaniyo ca pemanīyo ca madanīyo ca athakhvāhaṃ bhante indriyāni okkhipiṃ. Atha kho bhante tā devatā na kho ayyo anuruddho sādiyatīti tatthevantaradhāy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 hi nu kho bhante, dhammehi samannāgato mātugāmo kāyassa bhedā parammaraṇā manāpakāyik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hi kho anuruddha, dhammehi samannāgato mātugāmo kāyassa bhedā parammaraṇā manāpakāyikānaṃ devānaṃ sahavyataṃ upapajjati. Katamehi aṭṭ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 anuruddha, mātugāmo yassa mātāpitaro bhattuno denti, atthakāmā hitesino anukampakā anukampaṃ upādāya, tassa hoti pubbuṭṭhāyinī pacchānipātinī kiṅkārapaṭissāvinī manāpacārinī piyavādi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e te bhattugaruno honti, mātāti vā pitāti vā samaṇabrāhmaṇāti vā te sakkaroti garukaroti māneti pūjeti abbhāgate ca āsanodakena paṭipūjeti. </w:t>
      </w:r>
    </w:p>
    <w:p>
      <w:pPr>
        <w:pStyle w:val="PlainText"/>
        <w:rPr>
          <w:rFonts w:ascii="URW Palladio ITU" w:hAnsi="URW Palladio ITU" w:cs="URW Palladio ITU"/>
        </w:rPr>
      </w:pPr>
      <w:r>
        <w:rPr>
          <w:rFonts w:cs="URW Palladio ITU" w:ascii="URW Palladio ITU" w:hAnsi="URW Palladio ITU"/>
        </w:rPr>
        <w:t xml:space="preserve">1. Accharaṃ vādesī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t xml:space="preserve">3. Ye te bhattu abbhantarakammantā uṇṇāti vā kappāsāti vā tattha dakkhā hoti analasā tatrūpāyāya vīmaṃsāya samannāgatā alaṅkātuṃ alaṃ saṃvidh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o so bhatatu abbhantaro anto jano [PTS Page 266] [\q 266/]      dāsāti vā pessāti vā kammakarāti vā tesaṃ katañca katato jānāti, akatañca akatato jānāti, gilānakānañca balābalaṃ jānāti, khādanīyaṃ bhojanīyañcassa paccaṃsena1 saṃvibha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aṃ bhattu āharati dhanaṃ vā dhaññaṃ vā jātarūpaṃ vā taṃ ārakkhena guttiyā sampādeti tattha ca hoti adhuttī athenī asoṇḍī avinā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Upāsikā kho pana hoti buddhaṃ saraṇaṃ gatā, dhammaṃ saraṇaṃ gatā, saṅghaṃ saraṇaṃ 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īlavatī kho pana hoti pāṇātipātā paṭiviratā, adinnādānā paṭiviratā kāmesu micchācārā paṭiviratā musāvādā paṭiviratā surāmeraya majjapamādaṭṭhānā paṭivir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Cāgavatī kho pana hoti vigatamalamaccherena cetasā agāraṃ ajjhāvasati muttavāgā payatapāṇī vossaggaratā yācayogā dānasaṃvibhāgaratā. Imehi kho anuruddha, aṭṭhahi dhammehi samannāgato mātugāmo kāyassa bhedā parammaraṇā manāpakāyi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o naṃ bharati sabbadā niccaṃ ātāpī ussuko, </w:t>
      </w:r>
    </w:p>
    <w:p>
      <w:pPr>
        <w:pStyle w:val="PlainText"/>
        <w:rPr>
          <w:rFonts w:ascii="URW Palladio ITU" w:hAnsi="URW Palladio ITU" w:cs="URW Palladio ITU"/>
        </w:rPr>
      </w:pPr>
      <w:r>
        <w:rPr>
          <w:rFonts w:cs="URW Palladio ITU" w:ascii="URW Palladio ITU" w:hAnsi="URW Palladio ITU"/>
        </w:rPr>
        <w:t xml:space="preserve">Taṃ sabbakāmadaṃ2 posaṃ bhattāraṃ nātimaññ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Na cāpi sotthī bhattāraṃ issāvādena rosaye, </w:t>
      </w:r>
    </w:p>
    <w:p>
      <w:pPr>
        <w:pStyle w:val="PlainText"/>
        <w:rPr>
          <w:rFonts w:ascii="URW Palladio ITU" w:hAnsi="URW Palladio ITU" w:cs="URW Palladio ITU"/>
        </w:rPr>
      </w:pPr>
      <w:r>
        <w:rPr>
          <w:rFonts w:cs="URW Palladio ITU" w:ascii="URW Palladio ITU" w:hAnsi="URW Palladio ITU"/>
        </w:rPr>
        <w:t xml:space="preserve">Bhattu ca garuno sabbe patipūjeti paṇḍ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Uṭṭhāyikā3 analasā saṅgahītaparijjanā, </w:t>
      </w:r>
    </w:p>
    <w:p>
      <w:pPr>
        <w:pStyle w:val="PlainText"/>
        <w:rPr>
          <w:rFonts w:ascii="URW Palladio ITU" w:hAnsi="URW Palladio ITU" w:cs="URW Palladio ITU"/>
        </w:rPr>
      </w:pPr>
      <w:r>
        <w:rPr>
          <w:rFonts w:cs="URW Palladio ITU" w:ascii="URW Palladio ITU" w:hAnsi="URW Palladio ITU"/>
        </w:rPr>
        <w:t xml:space="preserve">Bhattu manāpaṃ carati sambhataṃ anura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ā evaṃ vattatī nārī bhattu chandavasānugā, </w:t>
      </w:r>
    </w:p>
    <w:p>
      <w:pPr>
        <w:pStyle w:val="PlainText"/>
        <w:rPr>
          <w:rFonts w:ascii="URW Palladio ITU" w:hAnsi="URW Palladio ITU" w:cs="URW Palladio ITU"/>
        </w:rPr>
      </w:pPr>
      <w:r>
        <w:rPr>
          <w:rFonts w:cs="URW Palladio ITU" w:ascii="URW Palladio ITU" w:hAnsi="URW Palladio ITU"/>
        </w:rPr>
        <w:t xml:space="preserve">Manāpā nāma te devā4 yattha sā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ccaṃsena  sī 2. Sabbakāmaharaṃ  [PTS.] Syā. 3. Manāpakāyikā devā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t>8. 1. 5. 7</w:t>
      </w:r>
    </w:p>
    <w:p>
      <w:pPr>
        <w:pStyle w:val="PlainText"/>
        <w:rPr>
          <w:rFonts w:ascii="URW Palladio ITU" w:hAnsi="URW Palladio ITU" w:cs="URW Palladio ITU"/>
        </w:rPr>
      </w:pPr>
      <w:r>
        <w:rPr>
          <w:rFonts w:cs="URW Palladio ITU" w:ascii="URW Palladio ITU" w:hAnsi="URW Palladio ITU"/>
        </w:rPr>
        <w:t>Visākhamanāpakāy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ṃ [PTS Page 267] [\q 267/]      samayaṃ bhagavā sāvatthiyaṃ viharati pubbārāme migāramātupāsāde . Atha kho visākhā migāramātā yena bhagavā tenupasaṅkami. Upasaṅkamitvā bhagavantaṃ abhivādetvā ekamantaṃ nisīdi. Ekamantaṃ nisinnaṃ kho visākhaṃ migāramātar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hi kho visākhe, dhammehi samannāgato mātugāmo kāyassa bhedā parammaraṇā manāpakāyikānaṃ devānaṃ sahavyataṃ upapajjati. Katamehi aṭṭ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 visākhe, mātugāmo yassa mātāpitaro bhattuno denti, atthakāmā hitesino anukampakā anukampaṃ upādāya, tassa hoti pubbuṭaṭhāyinī pacchānipātinī kiṅkārapaṭissāvinī manāpacārinī piyavādinī. </w:t>
      </w:r>
    </w:p>
    <w:p>
      <w:pPr>
        <w:pStyle w:val="PlainText"/>
        <w:rPr>
          <w:rFonts w:ascii="URW Palladio ITU" w:hAnsi="URW Palladio ITU" w:cs="URW Palladio ITU"/>
        </w:rPr>
      </w:pPr>
      <w:r>
        <w:rPr>
          <w:rFonts w:cs="URW Palladio ITU" w:ascii="URW Palladio ITU" w:hAnsi="URW Palladio ITU"/>
        </w:rPr>
        <w:t xml:space="preserve">2. Ye te bhattugaruno honti, mātāti vā pitāti vā samaṇabrāhmaṇāti vā te sakkaroti garukaroti māneti pūjeti abbhāgate ca āsanodakena paṭipūjeti. </w:t>
      </w:r>
    </w:p>
    <w:p>
      <w:pPr>
        <w:pStyle w:val="PlainText"/>
        <w:rPr>
          <w:rFonts w:ascii="URW Palladio ITU" w:hAnsi="URW Palladio ITU" w:cs="URW Palladio ITU"/>
        </w:rPr>
      </w:pPr>
      <w:r>
        <w:rPr>
          <w:rFonts w:cs="URW Palladio ITU" w:ascii="URW Palladio ITU" w:hAnsi="URW Palladio ITU"/>
        </w:rPr>
        <w:t xml:space="preserve">3. Ye te bhattu abbhantarakammantā uṇṇāti vā kappāsāti vā tattha dakkhā hoti analasā tatrūpāyāya vīmaṃsāya samannāgatā alaṅkātuṃ alaṃ saṃvidhātuṃ. </w:t>
      </w:r>
    </w:p>
    <w:p>
      <w:pPr>
        <w:pStyle w:val="PlainText"/>
        <w:rPr>
          <w:rFonts w:ascii="URW Palladio ITU" w:hAnsi="URW Palladio ITU" w:cs="URW Palladio ITU"/>
        </w:rPr>
      </w:pPr>
      <w:r>
        <w:rPr>
          <w:rFonts w:cs="URW Palladio ITU" w:ascii="URW Palladio ITU" w:hAnsi="URW Palladio ITU"/>
        </w:rPr>
        <w:t xml:space="preserve">4. Yo so bhatatu abbhantaro anto jano dāsāti vā pessāti vā kammakarāti vā tesaṃ katañca katato jānāti, akatañca akatato jānāti, gilānakānañca balābalaṃ jānāti, khādanīyaṃ bhojanīyañcassa paccaṃsena saṃvibhajati. </w:t>
      </w:r>
    </w:p>
    <w:p>
      <w:pPr>
        <w:pStyle w:val="PlainText"/>
        <w:rPr>
          <w:rFonts w:ascii="URW Palladio ITU" w:hAnsi="URW Palladio ITU" w:cs="URW Palladio ITU"/>
        </w:rPr>
      </w:pPr>
      <w:r>
        <w:rPr>
          <w:rFonts w:cs="URW Palladio ITU" w:ascii="URW Palladio ITU" w:hAnsi="URW Palladio ITU"/>
        </w:rPr>
        <w:t xml:space="preserve">5. Yaṃ bhattu āharati dhanaṃ vā dhaññaṃ vā jātarūpaṃ vā taṃ ārakkhena guttiyā sampādeti tattha ca hoti adhuttī athenī asoṇḍī avināsikā. </w:t>
      </w:r>
    </w:p>
    <w:p>
      <w:pPr>
        <w:pStyle w:val="PlainText"/>
        <w:rPr>
          <w:rFonts w:ascii="URW Palladio ITU" w:hAnsi="URW Palladio ITU" w:cs="URW Palladio ITU"/>
        </w:rPr>
      </w:pPr>
      <w:r>
        <w:rPr>
          <w:rFonts w:cs="URW Palladio ITU" w:ascii="URW Palladio ITU" w:hAnsi="URW Palladio ITU"/>
        </w:rPr>
        <w:t xml:space="preserve">6. Upāsikā kho pana hoti buddhaṃ saraṇaṃ gatā, dhammaṃ saraṇaṃ gatā, saṅghaṃ saraṇaṃ gatā. </w:t>
      </w:r>
    </w:p>
    <w:p>
      <w:pPr>
        <w:pStyle w:val="PlainText"/>
        <w:rPr>
          <w:rFonts w:ascii="URW Palladio ITU" w:hAnsi="URW Palladio ITU" w:cs="URW Palladio ITU"/>
        </w:rPr>
      </w:pPr>
      <w:r>
        <w:rPr>
          <w:rFonts w:cs="URW Palladio ITU" w:ascii="URW Palladio ITU" w:hAnsi="URW Palladio ITU"/>
        </w:rPr>
        <w:t xml:space="preserve">7. Sīlavatī kho pana hoti pāṇātipātā paṭiviratā adinnādānā paṭiviratā kāmesu micchācārā paṭiviratā musāvādā paṭiviratā surāmeraya majjapamādaṭṭhānā paṭiviratā. 8. Cāgavatī kho pana hoti vigatamalamaccherena cetasā agāraṃ ajjhāvasati muttacāgā payatapāṇī vossaggaratā yācayogā dānasaṃvibhāgaratā. Imehi kho anuruddha, aṭṭhahi dhammehi samannāgato mātugāmo kāyassa bhedā parammaraṇā manāpakāyi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o naṃ bharati sabbadā niccaṃ ātāpī ussuko, </w:t>
      </w:r>
    </w:p>
    <w:p>
      <w:pPr>
        <w:pStyle w:val="PlainText"/>
        <w:rPr>
          <w:rFonts w:ascii="URW Palladio ITU" w:hAnsi="URW Palladio ITU" w:cs="URW Palladio ITU"/>
        </w:rPr>
      </w:pPr>
      <w:r>
        <w:rPr>
          <w:rFonts w:cs="URW Palladio ITU" w:ascii="URW Palladio ITU" w:hAnsi="URW Palladio ITU"/>
        </w:rPr>
        <w:t xml:space="preserve">Taṃ sabbakāmadaṃ posaṃ bhattāraṃ nātimaññ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Na cāpi sotthī bhattāraṃ issāvādena rosaye, </w:t>
      </w:r>
    </w:p>
    <w:p>
      <w:pPr>
        <w:pStyle w:val="PlainText"/>
        <w:rPr>
          <w:rFonts w:ascii="URW Palladio ITU" w:hAnsi="URW Palladio ITU" w:cs="URW Palladio ITU"/>
        </w:rPr>
      </w:pPr>
      <w:r>
        <w:rPr>
          <w:rFonts w:cs="URW Palladio ITU" w:ascii="URW Palladio ITU" w:hAnsi="URW Palladio ITU"/>
        </w:rPr>
        <w:t xml:space="preserve">Bhattu ca garuno sabbe patipūjeti paṇḍ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Uṭṭhāyikā analasā saṅgahītaparijjanā, </w:t>
      </w:r>
    </w:p>
    <w:p>
      <w:pPr>
        <w:pStyle w:val="PlainText"/>
        <w:rPr>
          <w:rFonts w:ascii="URW Palladio ITU" w:hAnsi="URW Palladio ITU" w:cs="URW Palladio ITU"/>
        </w:rPr>
      </w:pPr>
      <w:r>
        <w:rPr>
          <w:rFonts w:cs="URW Palladio ITU" w:ascii="URW Palladio ITU" w:hAnsi="URW Palladio ITU"/>
        </w:rPr>
        <w:t xml:space="preserve">Bhattu manāpaṃ carati sambhataṃ anura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ā evaṃ vattatī nārī bhattu chandavasānugā, </w:t>
      </w:r>
    </w:p>
    <w:p>
      <w:pPr>
        <w:pStyle w:val="PlainText"/>
        <w:rPr>
          <w:rFonts w:ascii="URW Palladio ITU" w:hAnsi="URW Palladio ITU" w:cs="URW Palladio ITU"/>
        </w:rPr>
      </w:pPr>
      <w:r>
        <w:rPr>
          <w:rFonts w:cs="URW Palladio ITU" w:ascii="URW Palladio ITU" w:hAnsi="URW Palladio ITU"/>
        </w:rPr>
        <w:t xml:space="preserve">Manāpā nāma te devā yattha sā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5. 8</w:t>
      </w:r>
    </w:p>
    <w:p>
      <w:pPr>
        <w:pStyle w:val="PlainText"/>
        <w:rPr>
          <w:rFonts w:ascii="URW Palladio ITU" w:hAnsi="URW Palladio ITU" w:cs="URW Palladio ITU"/>
        </w:rPr>
      </w:pPr>
      <w:r>
        <w:rPr>
          <w:rFonts w:cs="URW Palladio ITU" w:ascii="URW Palladio ITU" w:hAnsi="URW Palladio ITU"/>
        </w:rPr>
        <w:t>Nakulamātumanāpakāy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ṃ [PTS Page 268] [\q 268/]      samayaṃ bhagavā bhaggesu viharati suṃsumāragire1. Bhesakalāvane migadāye. Atha kho nakulamātā gahapatāni yena bhagavā tenupasaṅkami. Upasaṅkamitvā bhagavantaṃ abhivādetvā ekamantaṃ nisīdi. Ekamantaṃ nisinnaṃ kho nakulamātaraṃ gahapatāniṃ bhagavā etadavoca: </w:t>
      </w:r>
    </w:p>
    <w:p>
      <w:pPr>
        <w:pStyle w:val="PlainText"/>
        <w:rPr>
          <w:rFonts w:ascii="URW Palladio ITU" w:hAnsi="URW Palladio ITU" w:cs="URW Palladio ITU"/>
        </w:rPr>
      </w:pPr>
      <w:r>
        <w:rPr>
          <w:rFonts w:cs="URW Palladio ITU" w:ascii="URW Palladio ITU" w:hAnsi="URW Palladio ITU"/>
        </w:rPr>
        <w:t>Aṭṭhahi kho nakulamāte, dhammehi samannāgato mātugāmo kāyassa bhedā parammaraṇā manāpakāyikānaṃ devānaṃ sahavyataṃ upapajjati. Katamehi aṭṭ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 nakulamāte, mātugāmo yassa mātāpitaro bhattuno denti, atthakāmā hitesino anukampakā anukampaṃ upādāya, tassa hoti pubbuṭṭhāyinī pacchānipātinī kiṅkārapaṭissāvinī manāpacārinī piyavādinī. </w:t>
      </w:r>
    </w:p>
    <w:p>
      <w:pPr>
        <w:pStyle w:val="PlainText"/>
        <w:rPr>
          <w:rFonts w:ascii="URW Palladio ITU" w:hAnsi="URW Palladio ITU" w:cs="URW Palladio ITU"/>
        </w:rPr>
      </w:pPr>
      <w:r>
        <w:rPr>
          <w:rFonts w:cs="URW Palladio ITU" w:ascii="URW Palladio ITU" w:hAnsi="URW Palladio ITU"/>
        </w:rPr>
        <w:t xml:space="preserve">2. Ye te bhattugaruno honti, mātāti vā pitāti vā samaṇabrāhmaṇāti vā te sakkaroti garukaroti māneti pūjeti abbhāgate ca āsanodakena paṭipūjeti. </w:t>
      </w:r>
    </w:p>
    <w:p>
      <w:pPr>
        <w:pStyle w:val="PlainText"/>
        <w:rPr>
          <w:rFonts w:ascii="URW Palladio ITU" w:hAnsi="URW Palladio ITU" w:cs="URW Palladio ITU"/>
        </w:rPr>
      </w:pPr>
      <w:r>
        <w:rPr>
          <w:rFonts w:cs="URW Palladio ITU" w:ascii="URW Palladio ITU" w:hAnsi="URW Palladio ITU"/>
        </w:rPr>
        <w:t xml:space="preserve">3. Ye te bhattu abbhantarakammantā uṇṇāti vā kappāsāti vā tattha dakkhā hoti analasā tatrūpāyāya vīmaṃsāya samannāgatā alaṅkātuṃ alaṃ saṃvidhātuṃ. </w:t>
      </w:r>
    </w:p>
    <w:p>
      <w:pPr>
        <w:pStyle w:val="PlainText"/>
        <w:rPr>
          <w:rFonts w:ascii="URW Palladio ITU" w:hAnsi="URW Palladio ITU" w:cs="URW Palladio ITU"/>
        </w:rPr>
      </w:pPr>
      <w:r>
        <w:rPr>
          <w:rFonts w:cs="URW Palladio ITU" w:ascii="URW Palladio ITU" w:hAnsi="URW Palladio ITU"/>
        </w:rPr>
        <w:t xml:space="preserve">4. Yo so bhatatu abbhantaro anto jano dāsāti vā pessāti vā kammakarāti vā tesaṃ katañca katato jānāti, akatañca akatato jānāti, gilānakānañca balābalaṃ jānāti, khādanīyaṃ bhojanīyañcassa paccaṃsena saṃvibhajati. </w:t>
      </w:r>
    </w:p>
    <w:p>
      <w:pPr>
        <w:pStyle w:val="PlainText"/>
        <w:rPr>
          <w:rFonts w:ascii="URW Palladio ITU" w:hAnsi="URW Palladio ITU" w:cs="URW Palladio ITU"/>
        </w:rPr>
      </w:pPr>
      <w:r>
        <w:rPr>
          <w:rFonts w:cs="URW Palladio ITU" w:ascii="URW Palladio ITU" w:hAnsi="URW Palladio ITU"/>
        </w:rPr>
        <w:t xml:space="preserve">5. Yaṃ hattu āharati dhanaṃ vā dhaññaṃ vā jātarūpaṃ vā taṃ ārakkhena guttiyā sampādeti tattha ca hoti adhuttī athenī asoṇḍī avināsikā. </w:t>
      </w:r>
    </w:p>
    <w:p>
      <w:pPr>
        <w:pStyle w:val="PlainText"/>
        <w:rPr>
          <w:rFonts w:ascii="URW Palladio ITU" w:hAnsi="URW Palladio ITU" w:cs="URW Palladio ITU"/>
        </w:rPr>
      </w:pPr>
      <w:r>
        <w:rPr>
          <w:rFonts w:cs="URW Palladio ITU" w:ascii="URW Palladio ITU" w:hAnsi="URW Palladio ITU"/>
        </w:rPr>
        <w:t xml:space="preserve">6. Upāsikā kho pana hoti buddhaṃ saraṇaṃ gatā, dhammaṃ saraṇaṃ gatā, saṅghaṃ saraṇaṃ gatā. </w:t>
      </w:r>
    </w:p>
    <w:p>
      <w:pPr>
        <w:pStyle w:val="PlainText"/>
        <w:rPr>
          <w:rFonts w:ascii="URW Palladio ITU" w:hAnsi="URW Palladio ITU" w:cs="URW Palladio ITU"/>
        </w:rPr>
      </w:pPr>
      <w:r>
        <w:rPr>
          <w:rFonts w:cs="URW Palladio ITU" w:ascii="URW Palladio ITU" w:hAnsi="URW Palladio ITU"/>
        </w:rPr>
        <w:t>7. Sīlavatī kho pana hoti pāṇātipātā paṭiviratā, adinnādānā paṭiviratā kāmesu micchācārā paṭiviratā musāvādā paṭiviratā surāmeraya majjapamādaṭṭhānā paṭivir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Cāgavatī kho pana hoti vigatamalamaccherena cetasā [PTS Page 269] [\q 269/]      agāraṃ ajjhāvasati muttacāgā payatapāṇī vossaggaratā yācayogā dānasaṃvibhāgaratā. Imehi kho anuruddha, aṭṭhahi dhammehi samannāgato mātugāmo kāyassa bhedā parammaraṇā manāpakāyik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nakulamāte, aṭṭhahi dhammehi samannāgato mātugāmo kāyassa bhedā parammaraṇā manāpakāyikānaṃ devānaṃ sahavyat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o naṃ bharati sabbadā niccaṃ ātāpī ussuko, </w:t>
      </w:r>
    </w:p>
    <w:p>
      <w:pPr>
        <w:pStyle w:val="PlainText"/>
        <w:rPr>
          <w:rFonts w:ascii="URW Palladio ITU" w:hAnsi="URW Palladio ITU" w:cs="URW Palladio ITU"/>
        </w:rPr>
      </w:pPr>
      <w:r>
        <w:rPr>
          <w:rFonts w:cs="URW Palladio ITU" w:ascii="URW Palladio ITU" w:hAnsi="URW Palladio ITU"/>
        </w:rPr>
        <w:t xml:space="preserve">Taṃ sabbakāmadaṃ posaṃ bhattāraṃ nātimaññ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Na cāpi sotthī bhattāraṃ issāvādena rosaye, </w:t>
      </w:r>
    </w:p>
    <w:p>
      <w:pPr>
        <w:pStyle w:val="PlainText"/>
        <w:rPr>
          <w:rFonts w:ascii="URW Palladio ITU" w:hAnsi="URW Palladio ITU" w:cs="URW Palladio ITU"/>
        </w:rPr>
      </w:pPr>
      <w:r>
        <w:rPr>
          <w:rFonts w:cs="URW Palladio ITU" w:ascii="URW Palladio ITU" w:hAnsi="URW Palladio ITU"/>
        </w:rPr>
        <w:t xml:space="preserve">Bhattu ca garuno sabbe patipūjeti paṇḍ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Uṭṭhāyikā analasā saṅgahītaparijjanā, </w:t>
      </w:r>
    </w:p>
    <w:p>
      <w:pPr>
        <w:pStyle w:val="PlainText"/>
        <w:rPr>
          <w:rFonts w:ascii="URW Palladio ITU" w:hAnsi="URW Palladio ITU" w:cs="URW Palladio ITU"/>
        </w:rPr>
      </w:pPr>
      <w:r>
        <w:rPr>
          <w:rFonts w:cs="URW Palladio ITU" w:ascii="URW Palladio ITU" w:hAnsi="URW Palladio ITU"/>
        </w:rPr>
        <w:t xml:space="preserve">Bhattu manāpaṃ carati sambhataṃ anura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ā evaṃ vattatī nārī bhattu chandavasānugā, </w:t>
      </w:r>
    </w:p>
    <w:p>
      <w:pPr>
        <w:pStyle w:val="PlainText"/>
        <w:rPr>
          <w:rFonts w:ascii="URW Palladio ITU" w:hAnsi="URW Palladio ITU" w:cs="URW Palladio ITU"/>
        </w:rPr>
      </w:pPr>
      <w:r>
        <w:rPr>
          <w:rFonts w:cs="URW Palladio ITU" w:ascii="URW Palladio ITU" w:hAnsi="URW Palladio ITU"/>
        </w:rPr>
        <w:t xml:space="preserve">Manāpā nāma te devā yattha sā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5. 9</w:t>
      </w:r>
    </w:p>
    <w:p>
      <w:pPr>
        <w:pStyle w:val="PlainText"/>
        <w:rPr>
          <w:rFonts w:ascii="URW Palladio ITU" w:hAnsi="URW Palladio ITU" w:cs="URW Palladio ITU"/>
        </w:rPr>
      </w:pPr>
      <w:r>
        <w:rPr>
          <w:rFonts w:cs="URW Palladio ITU" w:ascii="URW Palladio ITU" w:hAnsi="URW Palladio ITU"/>
        </w:rPr>
        <w:t>Paṭhamalokavija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ṃ samayaṃ bhagavā sāvatthiyaṃ viharati pubbārāme migāramātupāsāde. Atha kho visākhā migāramātā yena bhagavā tenupasaṅkami. Upasaṅkamitvā bhagavantaṃ abhivādetvā ekamantaṃ nisīdi. Ekamantaṃ nisinnaṃ kho visākhaṃ migāramātar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ūhi kho visākhe, dhammehi samannāgato mātugāmo idhalokavijayāya paṭipanno hoti, ayaṃsā loko āraddho hoti. Katamehi catūhi: idha visākhe, mātugāmo susaṃvihitakammanto hoti saṅghahitaparijanā, bhattu manāpaṃ carati, sambhataṃ anura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yatapāṇī  sī, sya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amañca visākhe, mātugāmo susaṃvihitakammanno hoti: idha visākhe, mātugāmo ye te bhattu abbhantarā kammantā uṇṇāti vā kappāsāti vā, tattha dakkhā hoti analasā, tatrūpāyāya vimaṃsāya samannāgatā alaṃ kātuṃ alaṃ saṃvidhātuṃ. Evaṃ kho visākhe, mātugāmo susaṃvihitakammanto [PTS Page 27o] [\q 27/]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visākhe mātugāmo saṅgahītaparijano hoti, idha visākhe mātugāmo yo so bhattu abbhantaro antojano dāsāti vā pessāti vā kammakarāti vā, tesaṃ katañca katato jānāti. Akatañca akatato jānāti, gilānakānañca balābalaṃ jānāti, khādanīyabhojanīyañcassa paccaṃsena saṃvibhajati. Evaṃ kho visākhe, mātugāmo saṅgahitaparija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añca visākhe, mātugāmo bhattu manāpaṃ carati, idha visākhe, mātugāmo yaṃ bhattu amanāpasaṅkhātaṃ, taṃ jīvitahetupi na ajjhācarati. Evaṃ kho visākhe, mātugāmo bhattu manāpaṃ c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visākhe mātugāmo sambhataṃ anurakkhati, idha visākhe, mātugāmo yaṃ bhattā āharati, dhanaṃ vā dhaññaṃ vā rajataṃ vā jātarūpaṃ vā, taṃ ārakkhena guttiyā sampādeti. Tattha ca hoti adhuttī athenī asoṇḍī avināsikā, evaṃ kho visākhe, mātugāmo samabhataṃ anurakkhati. Imehi kho visākhe, catūhi dhammehi samannāgato mātugāmo idha lokavijayāya paṭipanno hoti, ayaṃsā loko1 ārad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ūhi kho visākhe, dhammehi samannāgato mātugāmo paralokavijayāya paṭipanno hoti, parassāloko āraddho hoti. Katamehi catūhi: idha visākhe, mātugāmo saddhā sampanno hoti sīlasampanno hoti, cāgasampanno hoti, paññāsampa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visākhe mātugāmo saddhāsampanno hoti, idha visākhe, mātugāmo saddho hoti, saddahati tathāgatassa bodhiṃ itipi so bhagavā arahaṃ sammāsambuddho vijjācaraṇasampanno sugato lokavidū anuttaro purisadammasārathī satthā devamanussānaṃ buddho bhagavāti. Evaṃ kho visākhe, mātugāmo saddhāsampa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yaṃ saloko  syā ayaṃ loko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ñca visākhe, mātugāmo sīlasampanno hoti: idha [PTS Page 271] [\q 271/]      visākhe mātugāmo pāṇātipātā paṭivirato hoti, adinnādānā paṭivirato hoti kāmesu micchācārā paṭivirato hoti musāvādā paṭivirato hoti surāmeraya majjapamādaṭṭhānā paṭivirato hoti. Evaṃ kho visākhe, mātugāmo sīla sampa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visākhe, mātugāmo cāgasampanno hoti: idha visākhe mātugāmo vigatamalamaccherena cetasā agāraṃ ajjhāvasati muttācāgo payatapāṇī1 vossaggarato yācayogo dānasaṃvibhāgarato. Evaṃ kho visākhe, mātugāmo cāgasampa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visākhe, mātugāmo paññāsampanno hoti: idha visākhe, mātugāmo paññavā hoti udayatthagāminiyā paññāya samannāgato, ariyāya nibbedhikāya sammādukkhakkhayagāminiyā. Evaṃ kho visākhe, mātugāmo paññāsampanno hoti. Imehi kho visākhe, catūhi dhammehi samannāgato mātugāmo paralokavijayāya paṭipanno hoti, parassā loko2 āraddh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usaṃvihitakammantā saṅgahītaparijjanā</w:t>
      </w:r>
    </w:p>
    <w:p>
      <w:pPr>
        <w:pStyle w:val="PlainText"/>
        <w:rPr>
          <w:rFonts w:ascii="URW Palladio ITU" w:hAnsi="URW Palladio ITU" w:cs="URW Palladio ITU"/>
        </w:rPr>
      </w:pPr>
      <w:r>
        <w:rPr>
          <w:rFonts w:cs="URW Palladio ITU" w:ascii="URW Palladio ITU" w:hAnsi="URW Palladio ITU"/>
        </w:rPr>
        <w:t xml:space="preserve">Bhattu manāpaṃ carati sambhataṃ anura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ddhā sīlena sampannā vadaññū vītamaccharā, </w:t>
      </w:r>
    </w:p>
    <w:p>
      <w:pPr>
        <w:pStyle w:val="PlainText"/>
        <w:rPr>
          <w:rFonts w:ascii="URW Palladio ITU" w:hAnsi="URW Palladio ITU" w:cs="URW Palladio ITU"/>
        </w:rPr>
      </w:pPr>
      <w:r>
        <w:rPr>
          <w:rFonts w:cs="URW Palladio ITU" w:ascii="URW Palladio ITU" w:hAnsi="URW Palladio ITU"/>
        </w:rPr>
        <w:t>Niccaṃ maggaṃ visodheti sotthānaṃ samparāy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Iccete aṭṭha dhammā ca yassā vijjanti nāriyā, </w:t>
      </w:r>
    </w:p>
    <w:p>
      <w:pPr>
        <w:pStyle w:val="PlainText"/>
        <w:rPr>
          <w:rFonts w:ascii="URW Palladio ITU" w:hAnsi="URW Palladio ITU" w:cs="URW Palladio ITU"/>
        </w:rPr>
      </w:pPr>
      <w:r>
        <w:rPr>
          <w:rFonts w:cs="URW Palladio ITU" w:ascii="URW Palladio ITU" w:hAnsi="URW Palladio ITU"/>
        </w:rPr>
        <w:t xml:space="preserve">Tampi sīlavatiṃ āhu dhammaṭṭhaṃ saccavādin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oḷasākārasampannā aṭṭhaṅgasusamāgatā, </w:t>
      </w:r>
    </w:p>
    <w:p>
      <w:pPr>
        <w:pStyle w:val="PlainText"/>
        <w:rPr>
          <w:rFonts w:ascii="URW Palladio ITU" w:hAnsi="URW Palladio ITU" w:cs="URW Palladio ITU"/>
        </w:rPr>
      </w:pPr>
      <w:r>
        <w:rPr>
          <w:rFonts w:cs="URW Palladio ITU" w:ascii="URW Palladio ITU" w:hAnsi="URW Palladio ITU"/>
        </w:rPr>
        <w:t>Sā tādisī sīlavatī upāsikā upapajjati devalokaṃ manā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5. 10</w:t>
      </w:r>
    </w:p>
    <w:p>
      <w:pPr>
        <w:pStyle w:val="PlainText"/>
        <w:rPr>
          <w:rFonts w:ascii="URW Palladio ITU" w:hAnsi="URW Palladio ITU" w:cs="URW Palladio ITU"/>
        </w:rPr>
      </w:pPr>
      <w:r>
        <w:rPr>
          <w:rFonts w:cs="URW Palladio ITU" w:ascii="URW Palladio ITU" w:hAnsi="URW Palladio ITU"/>
        </w:rPr>
        <w:t>Dutiyalokavija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ūhi bhikkhave, dhammehi samannāgato mātugāmo idhalokavijayāya paṭipanno hoti, ayaṃsā loko āraddho hoti.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TS Page 272] [\q 272/]      bhikkhave mātugāmo susaṃvihitakammanto hoti saṅgahitaparijanā, bhattu manāpaṃ carati, sambhataṃ anura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añca bhikkhave, mātugāmo susaṃvihitakammanno hoti: idha bhikkhave mātugāmo ye te bhattu abbhantarā kammantā uṇṇāti vā kappāsāti vā, tattha dakkhā hoti analasā, tatrūpāyāya vimaṃsāya samannāgatā alaṃ kātuṃ alaṃ saṃvidhātuṃ. Evaṃ kho bhikkhave, mātugāmo susaṃvihitakamman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ñca bhikkhave mātugāmo saṅgahītaparijano hoti, idha visākhe mātugāmo yo so bhattu abbhantaro antojano dāsāti vā pessāti vā kammakarāti vā, tesaṃ katañca katato jānāti. Akatañca akatato jānāti, gilānakānañca balābalaṃ jānāti, khādanīyabhojanīyañcassa paccaṃsena saṃvibhajati. Evaṃ kho bhikkhave, mātugāmo saṅgahitaparija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añca bhikkhave, mātugāmo bhattu manāpaṃ carati, idha visākhe, mātugāmo yaṃ bhattu amanāpasaṅkhātaṃ, taṃ jīvitahetupi na ajjhācarati. Evaṃ kho bhikkhave, mātugāmo bhattu manāpaṃ c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hañca bhikkhave mātugāmo sambhataṃ anurakkhati, idha visākhe, mātugāmo yaṃ bhattā āharati, dhanaṃ vā dhaññaṃ vā rajataṃ vā jātarūpaṃ vā, taṃ ārakkhena guttiyā sampādeti. Tattha ca hoti adhuttī athenī asoṇḍī avināsikā, evaṃ kho bhikkhave, mātugāmo sambhataṃ anurakkhati. Imehi kho bhikkhave, catūhi dhammehi samannāgato mātugāmo idha lokavijayāya paṭipanno hoti, ayaṃsā loko ārad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ūhi bhikkhave, dhammehi samannāgato mātugāmo paralokavijayāya paṭipanno hoti, parassāloko āraddho hoti. Katamehi catūhi: idha bhikkhave, mātugāmo saddhā sampanno hoti sīlasampanno hoti, cāgasampanno hoti, paññāsampa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hañca bhikkhave mātugāmo saddhāsampanno hoti, idha bhikkhave, mātugāmo saddho hoti, saddahati tathāgatassa bodhiṃ itipi so bhagavā arahaṃ sammāsambuddho vijjācaraṇasampanno sugato lokavidū anuttaro purisadammasārathī satthā devamanussānaṃ buddho bhagavāti. Evaṃ [PTS Page 273] [\q 273/]      kho bhikkhave mātugāmo saddhāsampa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Kathañca bhikkhave, mātugāmo sīlasampanno hoti: idha bhikkhave mātugāmo pāṇātipātā paṭivirato hoti, adinnādānā paṭivirato hoti kāmesu micchācārā paṭivirato hoti musāvādā paṭivirato hoti surāmeraya majjapamādaṭṭhānā paṭivirato hoti. Evaṃ kho bhikkhave, mātugāmo sīlasampann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ñca bhikkhave, mātugāmo cāgasampanno hoti: idha bhikkhave mātugāmo vigatamalamaccherena cetasā agāraṃ ajjhāvasati muttācāgo payatapāṇī1. Vossaggarato yācayogo dānasaṃvibhāgarato. Evaṃ kho bhikkhave, mātugāmo cāgasampa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ñca bhikkhave, mātugāmo paññāsampanno hoti: idha bhikkhave, mātugāmo paññavā hoti udayatthagāminiyā paññāya samannāgato, ariyāya nibbedhikāya sammādukkhakkhayagāminiyā. Evaṃ kho bhikkhave, mātugāmo paññāsampanno hoti. Imehi kho bhikkhave, catūhi dhammehi samannāgato mātugāmo paralokavijayāya paṭipanno hoti, parassa loko āraddh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usaṃvihitakammantā saṅgahītaparijjanā</w:t>
      </w:r>
    </w:p>
    <w:p>
      <w:pPr>
        <w:pStyle w:val="PlainText"/>
        <w:rPr>
          <w:rFonts w:ascii="URW Palladio ITU" w:hAnsi="URW Palladio ITU" w:cs="URW Palladio ITU"/>
        </w:rPr>
      </w:pPr>
      <w:r>
        <w:rPr>
          <w:rFonts w:cs="URW Palladio ITU" w:ascii="URW Palladio ITU" w:hAnsi="URW Palladio ITU"/>
        </w:rPr>
        <w:t xml:space="preserve">Bhattu manāpaṃ carati sambhataṃ anura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ddhā sīlena sampannā vadaññū vītamaccharā, </w:t>
      </w:r>
    </w:p>
    <w:p>
      <w:pPr>
        <w:pStyle w:val="PlainText"/>
        <w:rPr>
          <w:rFonts w:ascii="URW Palladio ITU" w:hAnsi="URW Palladio ITU" w:cs="URW Palladio ITU"/>
        </w:rPr>
      </w:pPr>
      <w:r>
        <w:rPr>
          <w:rFonts w:cs="URW Palladio ITU" w:ascii="URW Palladio ITU" w:hAnsi="URW Palladio ITU"/>
        </w:rPr>
        <w:t>Niccaṃ maggaṃ visodheti sotthānaṃ samparāy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Iccete aṭṭha dhammā ca yassā vijjanti nāriyā, </w:t>
      </w:r>
    </w:p>
    <w:p>
      <w:pPr>
        <w:pStyle w:val="PlainText"/>
        <w:rPr>
          <w:rFonts w:ascii="URW Palladio ITU" w:hAnsi="URW Palladio ITU" w:cs="URW Palladio ITU"/>
        </w:rPr>
      </w:pPr>
      <w:r>
        <w:rPr>
          <w:rFonts w:cs="URW Palladio ITU" w:ascii="URW Palladio ITU" w:hAnsi="URW Palladio ITU"/>
        </w:rPr>
        <w:t xml:space="preserve">Tampi sīlavatiṃ āhu dhammaṭṭhaṃ saccāvādin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oḷasākārasampannā aṭṭhaṅgasusamāgatā, </w:t>
      </w:r>
    </w:p>
    <w:p>
      <w:pPr>
        <w:pStyle w:val="PlainText"/>
        <w:rPr>
          <w:rFonts w:ascii="URW Palladio ITU" w:hAnsi="URW Palladio ITU" w:cs="URW Palladio ITU"/>
        </w:rPr>
      </w:pPr>
      <w:r>
        <w:rPr>
          <w:rFonts w:cs="URW Palladio ITU" w:ascii="URW Palladio ITU" w:hAnsi="URW Palladio ITU"/>
        </w:rPr>
        <w:t>Sā tādisī sīlavatī upāsikā upapajjati devalokaṃ manā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osathavaggo pañc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itte vitthate visākhe vāseṭṭho bojjhāya pañcamaṃ</w:t>
      </w:r>
    </w:p>
    <w:p>
      <w:pPr>
        <w:pStyle w:val="PlainText"/>
        <w:rPr>
          <w:rFonts w:ascii="URW Palladio ITU" w:hAnsi="URW Palladio ITU" w:cs="URW Palladio ITU"/>
        </w:rPr>
      </w:pPr>
      <w:r>
        <w:rPr>
          <w:rFonts w:cs="URW Palladio ITU" w:ascii="URW Palladio ITU" w:hAnsi="URW Palladio ITU"/>
        </w:rPr>
        <w:t xml:space="preserve">Anuruddha puna visākhe nakulā idha lokikā1. D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o paṇṇās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Lokiyā  sīmu. * Paṇṇāsakaṃ paṭham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o paṇṇāsako</w:t>
      </w:r>
    </w:p>
    <w:p>
      <w:pPr>
        <w:pStyle w:val="PlainText"/>
        <w:rPr>
          <w:rFonts w:ascii="URW Palladio ITU" w:hAnsi="URW Palladio ITU" w:cs="URW Palladio ITU"/>
        </w:rPr>
      </w:pPr>
      <w:r>
        <w:rPr>
          <w:rFonts w:cs="URW Palladio ITU" w:ascii="URW Palladio ITU" w:hAnsi="URW Palladio ITU"/>
        </w:rPr>
        <w:t>6. Gotamīvaggo</w:t>
      </w:r>
    </w:p>
    <w:p>
      <w:pPr>
        <w:pStyle w:val="PlainText"/>
        <w:rPr>
          <w:rFonts w:ascii="URW Palladio ITU" w:hAnsi="URW Palladio ITU" w:cs="URW Palladio ITU"/>
        </w:rPr>
      </w:pPr>
      <w:r>
        <w:rPr>
          <w:rFonts w:cs="URW Palladio ITU" w:ascii="URW Palladio ITU" w:hAnsi="URW Palladio ITU"/>
        </w:rPr>
        <w:t>8. 2. 6. 1</w:t>
      </w:r>
    </w:p>
    <w:p>
      <w:pPr>
        <w:pStyle w:val="PlainText"/>
        <w:rPr>
          <w:rFonts w:ascii="URW Palladio ITU" w:hAnsi="URW Palladio ITU" w:cs="URW Palladio ITU"/>
        </w:rPr>
      </w:pPr>
      <w:r>
        <w:rPr>
          <w:rFonts w:cs="URW Palladio ITU" w:ascii="URW Palladio ITU" w:hAnsi="URW Palladio ITU"/>
        </w:rPr>
        <w:t>Gotamī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74] [\q 274/]      ekaṃ samayaṃ bhagavā sakkesu viharati kapilavatthusmiṃ nigrodhārāme. Atha kho mahāpajāpatī gotamī yena bhagavā tenupasaṅkami, upasaṅkamitvā bhagavantaṃ abhivādetvā ekamantaṃ aṭṭhāsi. Ekamantaṃ ṭhitā kho mahāpajāpatī gotamī bhagavantaṃ etadavoca: </w:t>
      </w:r>
    </w:p>
    <w:p>
      <w:pPr>
        <w:pStyle w:val="PlainText"/>
        <w:rPr>
          <w:rFonts w:ascii="URW Palladio ITU" w:hAnsi="URW Palladio ITU" w:cs="URW Palladio ITU"/>
        </w:rPr>
      </w:pPr>
      <w:r>
        <w:rPr>
          <w:rFonts w:cs="URW Palladio ITU" w:ascii="URW Palladio ITU" w:hAnsi="URW Palladio ITU"/>
        </w:rPr>
        <w:t xml:space="preserve">Sādhu bhante, labheyya mātugāmo tathāgatappavedite dhammavinaye agārasmā anagāriyaṃ pabb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ṃ gotamī, mā te rucci mātugāmassa tathāgatappavedite dhammavinaye agārasmā anagāriyaṃ pabbaj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kho mahāpajāpatī gotamī bhagavantaṃ etadavoca: sādhu bhante, labheyya mātugāmo tathāgatappavedite dhammavinaye agārasmā anagāriyaṃ pabb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ṃ gotami, mā te rucci, mātugāmassa tathāgatappavedite dhammavinaye agārasmā anagāriyaṃ pabbaj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kho mahāpajāpatī gotamī bhagavantaṃ etadavoca: sādhu bhante, labheyya mātugāmo tathāgatappavedite dhammavinaye agārasmā anagāriyaṃ pabb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ṃ gotami, mā te rucci, mātugāmassa tathāgatappavedite dhammavinaye agārasmā anagāriyaṃ pabbaj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ahāpajāpatī gotamī na bhagavā anujānāti mātugāmassa tathāgatappavedite dhammavinaye agārasmā anagāriyaṃ pabbajjanti dukkhī dummanā assumukhī rudamānā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kapilavatthusmiṃ yathābhirantaṃ viharitvā yena vesāli tena cārikaṃ pakkāmi. Anupubbena cārikaṃ caramāno yena vesāli tadavasari. Tatra sudaṃ bhagavā vesāliyaṃ viharati mahāvane kūṭāgārasālā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ahāpajāpatī gotamī kese chedāpetvā kāsāyāni vatthāni acchādetvā sambahulābhi sākiyānīhi saddhiṃ yena vesāli [PTS Page 275] [\q 275/]      tena pakkāmi. Anupubbena yena vesāli mahāvane kūṭāgārasālaṃ tenupasaṅ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mahāpajāpatī gotamī sunehi pādehi rajokiṇṇena gattena dukkhī dummanā assumukhī rudamānā bahidvārakoṭṭhake aṭṭhāsi, addasā kho āyasmā ānando mahāpajāpatiṃ gotamiṃ sunehi pādehi rajokiṇṇena gattena dukkhiṃ dummanaṃ assumukhiṃ rudamānaṃ bahidvārakoṭṭhake ṭhitaṃ, disvāna mahāpajāpatiṃ gotami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nnu tvaṃ gotami, sunehi pādehi rajokiṇṇena gattena dukkhī dummanā assumukhī rudamānā bahidvārakoṭṭhake ṭhi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hi pana bhante ānanda, na bhagavā anujānāti mātugāmassa tathāgatappavedite dhammavinaye agārasmā anagāriyaṃ pabb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gotamī, idheva tāva1 hohi, yāvāhaṃ bhagavantaṃ yācāmi mātugāmassa tathāgatappavedite dhammavinaye agārasmā anagāriyaṃ pabb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āyasmā ānando yena bhagavā tenupasaṅkami upasaṅkamitvā bhagavantaṃ abhivādetvā ekamantaṃ nisīdi, ekamantaṃ nisinno kho āyasmā ānand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ā bhante, mahāpajāpatī gotamī sunehi pādehi rajokiṇṇena gattena dukkhī dummanā assumukhī rudamānā bahidvārakoṭṭhake ṭhitā, na bhagavā anujānāti mātugāmassa tathāgatappavedite dhammavinaye agārasmā anagāriyaṃ pabb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uhuttaṃ idheva tāva  vū pāḷ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u bhante, labheyya mātugāmo tathāgatappavedite dhammavinaye agārasmā anagāriyaṃ pabb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ṃ ānanda, mā te rucci mātugāmassa tathāgatappavedite dhammavinaye agārasmā anagāriyaṃ pabbaj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mpi kho āyasmā ānando bhagavantaṃ etadavoca: "sādhu bhante, labheyya mātugāmo tathāgatappavedite dhammavinaye agārasmā anagāriyaṃ pabb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mpi kho āyasmā ānando bhagavantaṃ etadavoca: "sādhu bhante, labheyya mātugāmo tathāgatappavedite dhammavinaye agārasmā anagāriyaṃ pabb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ṃ ānanda, māte rucci mātugāmassa tathāgatappavedite dhamma vinaye agārasmā anagāriyaṃ pabb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PTS Page 276] [\q 276/]      kho āyasmato ānandassa etadahosi: na bhagavā anujānāti mātugāmassa tathāgatappavedite dhammavinaye agārasmā anagāriyaṃ pabbajjaṃ. Yannūnāhaṃ aññenapi pariyāyena bhagavantaṃ yāceyyaṃ mātugāmassa tathāgatappavedite dhammavinaye agārasmā anagāriyaṃ pabb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ānando bhagavantaṃ etadavoca: bhabbo nu kho bhante, mātugāmo tathāgatappavedite dhammavinaye agārasmā anagāriyaṃ pabbajitvā sotapattiphalaṃ vā sakadāgāmiphalaṃ vā anāgāmiphalaṃ vā arahattaphalaṃ vā sacchikātunti? </w:t>
      </w:r>
    </w:p>
    <w:p>
      <w:pPr>
        <w:pStyle w:val="PlainText"/>
        <w:rPr>
          <w:rFonts w:ascii="URW Palladio ITU" w:hAnsi="URW Palladio ITU" w:cs="URW Palladio ITU"/>
        </w:rPr>
      </w:pPr>
      <w:r>
        <w:rPr>
          <w:rFonts w:cs="URW Palladio ITU" w:ascii="URW Palladio ITU" w:hAnsi="URW Palladio ITU"/>
        </w:rPr>
        <w:t xml:space="preserve">Bhabbo ānanda mātugāmo tathāgatappavedite dhammavinaye agārasmā anagāriyaṃ pabbajitvā sotāpattiphalampi sakadāgāmiphalampi anāgāmiphalampi arahattaphalampi sacchi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bhante, bhabbo mātugāmo tathāgatappavedite dhammavinaye agārasmā anagāriyaṃ pabbajitvā sotāpattiphalampi sakadāgāmiphalampi anāgāmiphalampi arahattaphalampi sacchikātuṃ, bahukārā1 bhante, mahāpajāpatī gotamī bhagavato mātucchā āpādikā posikā, bhagavantaṃ janettiyā kālakatāya2 thaññaṃ pāy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labheyya mātugāmo tathāgatappavedite dhammavinaye agārasmā anagāriyaṃ pabb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ānanda, mahāpajāpatī gotamī aṭṭhagarudhamme patigaṇhāti, sāvassā hotu up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ahupakārā  cu pāḷi machasaṃ  syā. </w:t>
      </w:r>
    </w:p>
    <w:p>
      <w:pPr>
        <w:pStyle w:val="PlainText"/>
        <w:rPr>
          <w:rFonts w:ascii="URW Palladio ITU" w:hAnsi="URW Palladio ITU" w:cs="URW Palladio ITU"/>
        </w:rPr>
      </w:pPr>
      <w:r>
        <w:rPr>
          <w:rFonts w:cs="URW Palladio ITU" w:ascii="URW Palladio ITU" w:hAnsi="URW Palladio ITU"/>
        </w:rPr>
        <w:t xml:space="preserve">2. Kālaṅkatāy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t xml:space="preserve">1. "Vassasatūpasampannāya bhikkhuniyā tadahupasampannassa bhikkhuno abhivādanapaccuṭṭhānaañjalikamma sāmīcikammaṃ kattabbaṃ. Ayampi dhammo sakkatvā garukatvā1 mānetvā pūjetvā yāvajīvaṃ anatikkaman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Na bhikkhuniyā abhikkhuke āvāse vassaṃ upagantabbaṃ, ayampi dhammo sakkatvā garukatvā mānetvā pūjetvā yāvajīvaṃ anatikkaman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nvaddhamāsaṃ bhikkhuniyā bhikkhusaṅghato dvedhammo paccāsiṃsitabbā: uposathapucchakañca ovadūpasaṅkamanañca. Ayampi dhammo sakkatvā garukatvā mānetvā pūjetvā yāvajīvaṃ anatikkaman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Vassaṃ vutthāya bhikkhuniyā ubhato saṅghe tīhi ṭhānehi pavāretabbā: diṭṭhena sutena parisaṅkāya. Ayampi dhammo sakkatvā garukatvā mānetvā pūjetvā yāvajīvaṃ anatikkaman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Garudhammaṃ ajjhāpannāya bhikkhuniyā ubhato saṅghe pakkhamānattaṃ caritabbaṃ. Ayampi dhammo sakkatvā garukatvā mānetvā pūjetvā yāvajīvaṃ anatikkamanī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Dve vassāni chasu dhammesu sikkhitasikkhāya sikkhamānāya ubhato saṅghe upasampadā pariyesitabbā. Ayampi dhammo sakkatvā garukatvā mānetvā pūjetvā yāvajīvaṃ anatikkaman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Na kenaci pariyāyena bhikkhuniyā bhikkhū akkositabbo paribhāsitabbo. Ayampi dhammo sakkatvā garukatvā mānetvā pūjetvā yāvajīvaṃ anatikkaman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Ajjatagge ānanda, ovaṭo bhikkhunīnaṃ bhikkhūsu vacanapatho, anovaṭo bhikkhūnaṃ bhikkhunīsu vacanapatho. Ayampi dhammo sakkatvā garukatvā mānetvā pūjetvā yāvajīvaṃ anatikkaman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ānanda, mahāpajāpatī gotamī ime aṭṭhagarudhamme patigaṇhāti, sāvassā hotu upasam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ānando bhagavato santike ime aṭṭhagarudhamme uggahetvā yena mahāpajāpatī gotamī tenupasaṅkami upasaṅkamitvā mahāpajāpatiṃ gotamiṃ etadavoca: </w:t>
      </w:r>
    </w:p>
    <w:p>
      <w:pPr>
        <w:pStyle w:val="PlainText"/>
        <w:rPr>
          <w:rFonts w:ascii="URW Palladio ITU" w:hAnsi="URW Palladio ITU" w:cs="URW Palladio ITU"/>
        </w:rPr>
      </w:pPr>
      <w:r>
        <w:rPr>
          <w:rFonts w:cs="URW Palladio ITU" w:ascii="URW Palladio ITU" w:hAnsi="URW Palladio ITU"/>
        </w:rPr>
        <w:t xml:space="preserve">Sace kho tvaṃ gotami, aṭṭhagarudhamme patigaṇheyyāsi, sāva te bhavissati up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sasatūpasampannāya bhikkhuniyā tadahupasampannassa bhikkhuno abhivādanapaccuṭṭhānaañjalikamma sāmīcikammaṃ kattabbaṃ. Ayampi dhammo sakkatvā garukatvā mānetvā pūjetvā yāvajīvaṃ anatikkamanī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bhikkhuniyā abhikkhuke āvāse vassaṃ upagantabbaṃ, ayampi dhammo sakkatvā garukatvā mānetvā pūjetvā yāvajīvaṃ anatikkamanī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vaddhamāsaṃ bhikkhuniyā bhikkhusaṅghato dvedhammo paccāsiṃsitabbā: uposathapucchakañca ovadūpasaṅkamanañca. [PTS Page 277] [\q 277/]      ayampi dhammo sakkatvā garukatvā mānetvā pūjetvā yāvajīvaṃ anatikkamanī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saṃ vutthāya bhikkhuniyā ubhato saṅghe tīhi ṭhānehi pavāretabbā: diṭṭhena sutena parisaṅkāya. Ayampi dhammo sakkatvā garukatvā mānetvā pūjetvā yāvajīvaṃ anatikkamanī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rudhammaṃ ajjhāpannāya bhikkhuniyā ubhato saṅghe pakkhamānattaṃ caritabbaṃ. Ayampi dhammo sakkatvā garukatvā mānetvā pūjetvā yāvajīvaṃ anatikkamanīyo.</w:t>
      </w:r>
    </w:p>
    <w:p>
      <w:pPr>
        <w:pStyle w:val="PlainText"/>
        <w:rPr>
          <w:rFonts w:ascii="URW Palladio ITU" w:hAnsi="URW Palladio ITU" w:cs="URW Palladio ITU"/>
        </w:rPr>
      </w:pPr>
      <w:r>
        <w:rPr>
          <w:rFonts w:cs="URW Palladio ITU" w:ascii="URW Palladio ITU" w:hAnsi="URW Palladio ITU"/>
        </w:rPr>
        <w:t>Dve vassāni chasu dhammesu sikkhitasikkhāya sikkhamānāya ubhato saṅghe upasampadā pariyesitabbā. Ayampi dhammo sakkatvā garukatvā mānetvā pūjetvā yāvajīvaṃ anatikkamanī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enaci pariyāyena bhikkhuniyā bhikkhū akkositabbo paribhāsitabbo. Ayampi dhammo sakkatvā garukatvā mānetvā pūjetvā yāvajīvaṃ anatikkamanī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atagge ānanda, ovaṭo [PTS Page 278] [\q 278/]      bhikkhunīnaṃ bhikkhūsu vacanapatho, anovaṭo bhikkhūnaṃ bhikkhunīsu vacanapatho. Ayampi dhammo sakkatvā garukatvā mānetvā pūjetvā yāvajīvaṃ anatikkaman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kho tvaṃ gotamī, ime aṭṭhagarudhamme patigaṇhayyāsi, sāva te bhavissati upasam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ante ānanda, itthi vā puriso vā daharo yuvāmaṇḍanakajātiko sīsaṃ nahāto uppalamālaṃ vā vassikamālaṃ vā atimuttakamālaṃ vā lahitvā ubhohi hatthehi paṭiggahetvā uttamaṅge sirasmiṃ patiṭṭhāpeyya1 evameva kho ahaṃ bhante, ime aṭṭhagarudhamme patigaṇhissāmi yāvajīvaṃ anatikkamanī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āyasmā ānando yena bhagavā tenupasaṅkami, upasaṅkamitvā bhagavantaṃ abhivādetvā ekamantaṃ nisīdi, ekamantaṃ nisinno kho āyasmā ānand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ggahītā bhante, mahāpajāpatiyā gotamiyā aṭṭha garudhammā yāvajīvaṃ anatikkamanīyāti.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ānanda, nālabhissa3 mātugāmo tathāgatappavedite dhammavinaye agārasmā anagāriyaṃ pabbajjaṃ, ciraṭṭhitikaṃ ānanda, brahmacariyaṃ abhavissa, vassasahassameva saddhammo patiṭṭhaheyya, yato ca kho ānanda, mātugāmo tathāgatappavedite dhammavinaye agārasmā anagāriyaṃ pabbajito, nadāni ānanda, brahmacariyaṃ ciraṭṭhitikaṃ bhavissati, pañcevadāni ānanda, vassasatāni saddhammo ṭh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tiṭṭhapeyya vū pā. </w:t>
      </w:r>
    </w:p>
    <w:p>
      <w:pPr>
        <w:pStyle w:val="PlainText"/>
        <w:rPr>
          <w:rFonts w:ascii="URW Palladio ITU" w:hAnsi="URW Palladio ITU" w:cs="URW Palladio ITU"/>
        </w:rPr>
      </w:pPr>
      <w:r>
        <w:rPr>
          <w:rFonts w:cs="URW Palladio ITU" w:ascii="URW Palladio ITU" w:hAnsi="URW Palladio ITU"/>
        </w:rPr>
        <w:t xml:space="preserve">2. Aṭṭhagaru dhammā. Upasampannā bhagavato mātucchāti  cū pā. </w:t>
      </w:r>
    </w:p>
    <w:p>
      <w:pPr>
        <w:pStyle w:val="PlainText"/>
        <w:rPr>
          <w:rFonts w:ascii="URW Palladio ITU" w:hAnsi="URW Palladio ITU" w:cs="URW Palladio ITU"/>
        </w:rPr>
      </w:pPr>
      <w:r>
        <w:rPr>
          <w:rFonts w:cs="URW Palladio ITU" w:ascii="URW Palladio ITU" w:hAnsi="URW Palladio ITU"/>
        </w:rPr>
        <w:t xml:space="preserve">3. Nālabhissā  cū p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ānanda, yāni kānici kulāni bahukitthikāni1 appurisakāni, tāni suppadhaṃsiyāni honti corehi kumbhatthenakehi. Evameva kho ānanda, yasmiṃ dhammavinaye labhati mātugāmo agārasmā anagāriyaṃ pabbajjaṃ, na taṃ brahmacariyaṃ viraṭṭhitik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ānanda, sampanne sālikkhette setaṭṭhikā nāmarogajāti nipatati, evaṃ taṃ sālikkhettaṃ [PTS Page 279] [\q 279/]      na ciraṭṭhitikaṃ hoti. Evameva kho ānanda, yasmiṃ dhammavinaye labhati mātugāmo agārasmā anagāriyaṃ pabbajjaṃ na taṃ brahmacariyaṃ ciraṭṭhitik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ānanda, sampanne ucchukkhette mañjeṭṭhikā nāma rogajāti nipatati, evaṃ taṃ ucchukkhettaṃ na ciraṭṭhitikaṃ hoti, evameva kho ānanda, yasmiṃ dhammavinaye labhati mātugāmo agārasmā anagāriyaṃ pabbajjaṃ na taṃ brahmacariyaṃ ciraṭṭhitik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ānanda, puriso mahato taḷākassa paṭigacceva āḷiṃ bandheyya yāvadeva udakassa anatikkamanāya, evameva kho ānanda mayā paṭigacceva bhikkhunīnaṃ aṭṭha garudhammā paññattā yāvajīvaṃ anatikkaman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6. 2</w:t>
      </w:r>
    </w:p>
    <w:p>
      <w:pPr>
        <w:pStyle w:val="PlainText"/>
        <w:rPr>
          <w:rFonts w:ascii="URW Palladio ITU" w:hAnsi="URW Palladio ITU" w:cs="URW Palladio ITU"/>
        </w:rPr>
      </w:pPr>
      <w:r>
        <w:rPr>
          <w:rFonts w:cs="URW Palladio ITU" w:ascii="URW Palladio ITU" w:hAnsi="URW Palladio ITU"/>
        </w:rPr>
        <w:t>Bhikkhunovād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ṃ samayaṃ bhagavā vesāliyaṃ viharati mahāvane kūṭāgārasālāyaṃ atha kho āyasmā ānando yena bhagavā tenupasaṅkami, upasaṅkamitvā bhagavantaṃ abhivādetvā ekamantaṃ nisīdi. Ekamantaṃ nisinno kho āyasmā ānand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 hi nū kho bhante, dhammehi samannāgato bhikkhu bhikkhuno vādako sammant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hi kho ānanda, dhammehi samannāgato bhikkhu bhikkhuno vādako sammannitabbo. Katamehi aṭṭ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nanda, bhikkhu sīlavā hoti, pātimokkhasaṃvarasaṃvuto viharati. Ācāragocarasampanno aṇumattesu vajjesu bhayadassāvī samādāya sikkhati sikkhāpadesu, bahussuto hoti sutadharo sutasannicayo, ye te dhammā ādikalyāṇā majjhekalyāṇā pariyosānakalyāṇā sātthā savyañjanā kovalaparipuṇṇaṃ parisuddhaṃ brahmacariyaṃ abhivadanti, tathārūpāssa dhammā bahussutā honti dhatā vacasā paricitā manasānupekkhitā diṭṭhiyā suppaṭividdhā. Ubhayāni kho panassa pātimokkhāni </w:t>
      </w:r>
    </w:p>
    <w:p>
      <w:pPr>
        <w:pStyle w:val="PlainText"/>
        <w:rPr>
          <w:rFonts w:ascii="URW Palladio ITU" w:hAnsi="URW Palladio ITU" w:cs="URW Palladio ITU"/>
        </w:rPr>
      </w:pPr>
      <w:r>
        <w:rPr>
          <w:rFonts w:cs="URW Palladio ITU" w:ascii="URW Palladio ITU" w:hAnsi="URW Palladio ITU"/>
        </w:rPr>
        <w:t xml:space="preserve">Vitthārena svāgatāni honti suvibhattāni suppavattinī suvinicchitāni suttaso anubyañjanaso. Kalyāṇavāco hoti kalyāṇavākkaraṇo poriyā vācāya samannāgato vissaṭṭhāya anelagalāya atthassa viññāpanīyā, paṭibalo hoti [PTS Page 280] [\q 280/]      bhikkhunīsaṅghassa dhammiyā kathāya sandassetuṃ samādapetuṃ samuttejetuṃ sampahaṃsetuṃ, yebhuyyena bhikkhunīnaṃ piyo hoti manāpo, na kho panetaṃ bhagavantaṃ uddissa pabbajitāya kāsāyavatthavasanāya garudhammaṃ ajjhāpannapubbo hoti, vīsativasso vā hoti atirekavīsati vasso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ānanda, aṭṭhahi dhammehi samannāgato bhikkhu bhikkhunovādako sammant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6.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itta gotamiyovād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ṃ samayaṃ bhagavā vesāliyaṃ viharati mahāvane kūṭāgārasālāyaṃ, atha kho mahāpajāpatī gotamī yena bhagavā tenupasaṅkami upasaṅkamitvā bhagavantaṃ abhivādetvā ekamantaṃ aṭṭhāsi. Ekamantaṃ ṭhitā kho mahāpajāpatī gotamī bhagavantaṃ etadavoca: </w:t>
      </w:r>
    </w:p>
    <w:p>
      <w:pPr>
        <w:pStyle w:val="PlainText"/>
        <w:rPr>
          <w:rFonts w:ascii="URW Palladio ITU" w:hAnsi="URW Palladio ITU" w:cs="URW Palladio ITU"/>
        </w:rPr>
      </w:pPr>
      <w:r>
        <w:rPr>
          <w:rFonts w:cs="URW Palladio ITU" w:ascii="URW Palladio ITU" w:hAnsi="URW Palladio ITU"/>
        </w:rPr>
        <w:t xml:space="preserve">Sādhu bhante, bhagavā saṅkhittena dhammaṃ desetu, yamahaṃ bhagavato dhammaṃ sutvā vūpakaṭṭhā appamattā ātāpinī pahitattā vih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kho tvaṃ gotamī, dhamme jāneyyāsi ime dhammā sarāgāya saṃvattanti no visaṃyogāya, ācayāya saṃvattanti no apacayāya, mahicchatāya saṃvattanti no appicchatāya, asantuṭṭhiyā saṃvattanti no santuṭṭhiyā. Saṅgaṇikāya saṃvattanti no pavivekāya. Kosajjāya saṃvattanti no viriyārambhāya. Dubharatāya saṃvattanti no subharatāya, ekaṃsena gotami, dhāreyyāsi neso dhammo neso vinayo netaṃ satthusās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ca kho tvaṃ gotamī, dhamme jāneyyāsi ime dhammā virāgāya saṃvattanti no sarāgāya, visaṃyogāya saṃvattanti no saṃyogāya, apacayāya saṃvattanti no ācayāya, appicchatāya saṃvattanti no mahicchatāya, santuṭṭhiyā saṃvattanti no asantuṭṭhiyā, pavivekāya saṃvattanti no saṅgaṇikāya, [PTS Page 281] [\q 281/]      viriyārambhāya saṃvattanti no kosajjāya, subharatāya saṃvattanti no dubharatāyāti. Ekaṃsena gotamī, dhāreyyāsi eso dhammo eso vinayo etaṃ satthusās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6. 4</w:t>
      </w:r>
    </w:p>
    <w:p>
      <w:pPr>
        <w:pStyle w:val="PlainText"/>
        <w:rPr>
          <w:rFonts w:ascii="URW Palladio ITU" w:hAnsi="URW Palladio ITU" w:cs="URW Palladio ITU"/>
        </w:rPr>
      </w:pPr>
      <w:r>
        <w:rPr>
          <w:rFonts w:cs="URW Palladio ITU" w:ascii="URW Palladio ITU" w:hAnsi="URW Palladio ITU"/>
        </w:rPr>
        <w:t>Vyagghapaj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Ekaṃ samayaṃ bhagavā koliyesu viharati kakkarapattaṃ nāma koliyānaṃ nigamo. Tatra1 kho dīghajāṇu koliyaputto yena bhagavā tenupasaṅkami. Upasaṅkamitvā bhagavantaṃ abhivādetvā ekamantaṃ nisīdi. Ekamantaṃ nisinno kho dīghajāṇu koliyaputt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yaṃ bhante, gihī kāmabhogī2 puttasambādhasayanaṃ ajjhāvasāma, kāsikacandanaṃ paccanubhoma, mālāgandhavilepanaṃ dhārayāma, jātarūparajataṃ sādiyāma. Tesaṃ no bhante, bhagavā tathā dhammaṃ desetu, ye ambhākaṃ assu dhammā diṭṭhadhammahitāya diṭṭhadhammasukhāya samparāya hitāya samparāyasuk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ha kho  ma cha saṃ. </w:t>
      </w:r>
    </w:p>
    <w:p>
      <w:pPr>
        <w:pStyle w:val="PlainText"/>
        <w:rPr>
          <w:rFonts w:ascii="URW Palladio ITU" w:hAnsi="URW Palladio ITU" w:cs="URW Palladio ITU"/>
        </w:rPr>
      </w:pPr>
      <w:r>
        <w:rPr>
          <w:rFonts w:cs="URW Palladio ITU" w:ascii="URW Palladio ITU" w:hAnsi="URW Palladio ITU"/>
        </w:rPr>
        <w:t xml:space="preserve">2. Gihī kāmabhogino  ma cha 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e vyagghapajja, dhammā kulaputtassa diṭṭhadhammahitāya saṃvattanti diṭṭhadhammasukhāya. Katame cattāro: uṭṭhānasampadā ārakkhasampadā kalyāṇamittatā samajīvikatā.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amā ca vyagghapajja, uṭṭhānasampadā: idha vyagghapajja kulaputto yena kammaṭṭhānena jīvikaṃ kappeti, yadi kasiyā yadi vaṇijjāya yadi gorakkhena yadi issatthena2 yadi rājaporisena yadi sippaññatarena. Tattha dakkho hoti analaso tatrapāyāya vimaṃsāya samannāgato alaṃ kātuṃ alaṃ saṃvidhātuṃ, ayaṃ vuccati vyagghapajja, uṭṭhān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amā ca vyagghapajja, ārakkhasampadā: idha vyagghapajja, kulaputtassa bhogā honti uṭṭhānaviriyādhigatā [PTS Page 282] [\q 282/]      bāhābalaparicitā sedāvakkhittā dhammikā dhammaladdhā, te ārakkhena guttiyā sampādeti 'kinti me ime bhoge neva rājāno hareyyuṃ na corā hareyyuṃ na aggi ḍaheyya na udakaṃ vaheyya na appiyā dāyādā hareyyunti. Ayaṃ vuccati vyagghapajja, ārakkh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Katamā ca vyagghapajja, kalyāṇamittatā: idha vyagghapajja, kulaputto yasmiṃ gāme vā nigame vā paṭivasati. Tattha ye te honti gahapati vā gahapatiputto vā daharā vā vuddhasīlino vuddhā vā vuddhasīlā saddhāsampannā sīlasampannā cāgasampannā paññāsampannā' tehi saddhiṃ santiṭṭhati sallapati sākacchaṃ samāpajjati. Yathā rūpānaṃ saddhāsampannānaṃ saddhāsampadaṃ anusikkhati, yathārūpānaṃ sīlasampannānaṃ sīlasampadaṃ anusikkhati yathārūpānaṃ cāgasampannānaṃ cāgasampadaṃ anusikkhati, yathārūpānaṃ paññāsampannānaṃ paññāsampadaṃ anusikkhati. Ayaṃ vuccati vyagghapajja, kalyāṇamitt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amā ca vyagghapajja samajīvikatā: idha vyagghapajja, kulaputto āyañca bhogānaṃ viditvā vayañca bhogānaṃ viditvā samaṃ jīvikaṃ kappeti nāccogāḷhaṃ nātihīnaṃ, evaṃ me āyo vayaṃ pariyādāya ṭhassati, na ca me vayo āyaṃ pariyādāya ṭha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ajīvitā ma cha saṃ</w:t>
      </w:r>
    </w:p>
    <w:p>
      <w:pPr>
        <w:pStyle w:val="PlainText"/>
        <w:rPr>
          <w:rFonts w:ascii="URW Palladio ITU" w:hAnsi="URW Palladio ITU" w:cs="URW Palladio ITU"/>
        </w:rPr>
      </w:pPr>
      <w:r>
        <w:rPr>
          <w:rFonts w:cs="URW Palladio ITU" w:ascii="URW Palladio ITU" w:hAnsi="URW Palladio ITU"/>
        </w:rPr>
        <w:t xml:space="preserve">2. Issattena. Ma cha 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vyagghapajja, tulādhāro vā tulādhārantevāsī vā tulaṃ paggahetvā jānāti ettakena vā onataṃ ettakena vā unnatanti. Evameva kho vyagghapajja, kulaputto āyañca bhogānaṃ viditvā vayañca bhogānaṃ viditvā samaṃ jīvikaṃ kappeti, na ca accogāḷhaṃ na atihīnaṃ. Evaṃ me āyo vayaṃ pariyādāya ṭhassati, [PTS Page 283] [\q 283/]      na ca me vayo āyaṃ pariyādāya ṭhassatīti. Sacāyaṃ vyagghapajja, kulaputto appāyo samāno uḷāraṃ jīvikaṃ kappeti, tassa bhavanti cattāro udumbarakhādīkaṃ vāyaṃ1 kulaputto bhoge bād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panāyaṃ vyagghapajja, kulaputto mahāyo samāno kasiraṃ jīvikaṃ kappeti, tassa bhavanti vattāro 'ajaddhumārikaṃ vāyaṃ2 kulaputto mar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ca khvāyaṃ vyagghapajja, kulaputto āyañca bhogānaṃ viditvā vayañca bhogānaṃ viditvā samaṃ jīvikaṃ kappeti na accogāḷhaṃ nātihīnaṃ, evaṃ me āyo vayaṃ pariyādāya ṭhassati, na ca me vayo āyaṃ pariyādāya ṭhassatī ti. Ayaṃ vuccati vyagghapajja, samajīvi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amuppannānaṃ vyagghapajja bhogānaṃ cattāri apāyamukhāni honti: itthidhutto hoti surādhutto akkhadhutto pāpamitto pāpasahāyo pāpasampavaṅko. Seyyathāpi vyagghapajja, mahato taḷākassa cattāri ceva āyamukhāni. Cattāri ca apāyamukhāni, tassa puriso yāni ceva āyamukhāni tāni pidabheyya, yāni ca apāyamukhāni tāni vivareyya, devo ca na sammādhāraṃ anuppaveccheyya, evaṃ hi tassa vyagghapajja mahato taḷākassa hāniyeva pāṭikaṅkhā. No vuddhī. Evameva kho vyagghapajja, evaṃ samuppannānaṃ bhogānaṃ cattāri apāyamukhāni honti: itthidhutto hoti surādhutto akkhadhutto pāpamitto pāpasahāyo pāpasampavaṅ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dumbarakhādicāyaṃ  machasaṃ</w:t>
      </w:r>
    </w:p>
    <w:p>
      <w:pPr>
        <w:pStyle w:val="PlainText"/>
        <w:rPr>
          <w:rFonts w:ascii="URW Palladio ITU" w:hAnsi="URW Palladio ITU" w:cs="URW Palladio ITU"/>
        </w:rPr>
      </w:pPr>
      <w:r>
        <w:rPr>
          <w:rFonts w:cs="URW Palladio ITU" w:ascii="URW Palladio ITU" w:hAnsi="URW Palladio ITU"/>
        </w:rPr>
        <w:t>2. Ajeḷamaraṇaṃ cāy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amuppannānaṃ vyagghapajja, bhogānaṃ cattāri āyamukhāni honti. Na itthidhutto hoti na surādhutto na akkhadhutto [PTS Page 284] [\q 284/]      kalyāṇamitto kalyāṇasahāyo kalyāṇasampavaṅko. Seyyathāpi vyagghapajja, mahato taḷākassa cattāri ceva āyamukhāni cattāri ceva apāyamukhāni, tassa puriso yāni ceva āyamukhāni tāni vivareyya, yāni ca apāyamukhāni tāni pidaheyya, devo ca sammā dhāraṃ anuppaveccheyya, evaṃ hi tassa vyagghapajja, mahato taḷākassa vuddhiyeva pāṭikaṅkhā no parihāni, evameva kho vyagghapajja, evaṃ samuppannānaṃ% bhogānaṃ cattāri āyamukhāni honti na itthidhutto hoti, na surādhutto na akkhadhutto kalyāṇamitto kalyāṇasahāyo kalyāṇasampavaṅ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vyagghapajja, cattāro dhammā kulaputtassa diṭṭhadhammahitāya saṃvattanti, diṭṭhadhammasuk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e vyagghapajja, dhammā kulaputtassa samparāyahitāya saṃvattanti samparāyasukhāya, katame cattāro: saddhāsampadā sīlasampadā cāgasampadā paññā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amā ca vyagghapajja, saddhāsampadā: idha vyagghapajja, kulaputto saddho hoti saddahati tathāgatassa bodhiṃ: iti'pi so bhagavā arahaṃ sammāsambuddho vijjācaraṇasampanno sugato lokavidū anuttaro purisadammasārathi satthā devamanussānaṃ buddho bhagavāti. Ayaṃ vuccati vyagghapajja saddhā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amā ca vyagghapajja, sīlasampadā: idha vyagghapajja kulaputto pāṇātipātā paṭivirato hoti adinnādānā paṭivirato hoti kāmesumicchācārā paṭivirato hoti. Musāvādā paṭivirato hoti surāmeraya majjapamādaṭṭhānā paṭivirato hoti, ayaṃ vuccati vyagghapajja sīl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amā ca vyagghapajja cāgasampadā: idha vyagghapajja, kulaputto vigatamalamaccherena cetasā agāraṃ ajjhāvasati muttacāgo payatapāṇi vossaggarato yācayogo dānasaṃvibhāgarato, ayaṃ vuccati vyagghapajja cāg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amā ca vyagghapajja paññāsampadā: idha [PTS Page 285] [\q 285/]      vyagghapajja, kulaputto paññavā hoti udayatthagāminiyā paññāya samannāgato, ariyāya nibbedhikāya sammādukkhakkhayagāminiyā, ayaṃ vuccati vyagghapajja paññā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vyagghapajja, cattāro dhammā kulaputtassa samparāyahitāya saṃvattanti samparāyasuk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ṭṭhātā kammadheyyesu appamatto vidhānavā, </w:t>
      </w:r>
    </w:p>
    <w:p>
      <w:pPr>
        <w:pStyle w:val="PlainText"/>
        <w:rPr>
          <w:rFonts w:ascii="URW Palladio ITU" w:hAnsi="URW Palladio ITU" w:cs="URW Palladio ITU"/>
        </w:rPr>
      </w:pPr>
      <w:r>
        <w:rPr>
          <w:rFonts w:cs="URW Palladio ITU" w:ascii="URW Palladio ITU" w:hAnsi="URW Palladio ITU"/>
        </w:rPr>
        <w:t xml:space="preserve">Samaṃ kappeti jīvikaṃ1 sambhataṃ anura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ddho sīlena sampanno vadaññū vītamacch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ccaṃ maggaṃ visodheti sotthānaṃ samparāy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Iccete aṭṭha dhammā ca saddhassa gharamesino, </w:t>
      </w:r>
    </w:p>
    <w:p>
      <w:pPr>
        <w:pStyle w:val="PlainText"/>
        <w:rPr>
          <w:rFonts w:ascii="URW Palladio ITU" w:hAnsi="URW Palladio ITU" w:cs="URW Palladio ITU"/>
        </w:rPr>
      </w:pPr>
      <w:r>
        <w:rPr>
          <w:rFonts w:cs="URW Palladio ITU" w:ascii="URW Palladio ITU" w:hAnsi="URW Palladio ITU"/>
        </w:rPr>
        <w:t xml:space="preserve">Akkhātā saccanāmena ubhayattha sukhāva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Diṭṭhadhammahitatthāya samparāyasukhāya ca</w:t>
      </w:r>
    </w:p>
    <w:p>
      <w:pPr>
        <w:pStyle w:val="PlainText"/>
        <w:rPr>
          <w:rFonts w:ascii="URW Palladio ITU" w:hAnsi="URW Palladio ITU" w:cs="URW Palladio ITU"/>
        </w:rPr>
      </w:pPr>
      <w:r>
        <w:rPr>
          <w:rFonts w:cs="URW Palladio ITU" w:ascii="URW Palladio ITU" w:hAnsi="URW Palladio ITU"/>
        </w:rPr>
        <w:t xml:space="preserve">Evametaṃ gahaṭṭhānaṃ cāgo puññaṃ pavaḍḍ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6. 5</w:t>
      </w:r>
    </w:p>
    <w:p>
      <w:pPr>
        <w:pStyle w:val="PlainText"/>
        <w:rPr>
          <w:rFonts w:ascii="URW Palladio ITU" w:hAnsi="URW Palladio ITU" w:cs="URW Palladio ITU"/>
        </w:rPr>
      </w:pPr>
      <w:r>
        <w:rPr>
          <w:rFonts w:cs="URW Palladio ITU" w:ascii="URW Palladio ITU" w:hAnsi="URW Palladio ITU"/>
        </w:rPr>
        <w:t>Ujjay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ujjayo brāhmaṇo yena bhagavā tenupasaṅkami. Upasaṅkamitvā bhagavatā saddhiṃ sammodi, sammodanīyaṃ kathaṃ sārāṇiyaṃ vītisāretvā ekamantaṃ nisīdi. Ekamantaṃ nisinno kho ujjayo brāhmaṇ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yaṃ bho gotama, pavāsaṃ gantukāmā, tesaṃ no bhavaṃ gotamo amhākaṃ tathā dhammaṃ desetu yenamhākaṃ assu dhammā diṭṭhadhammahitāya diṭṭhadhammasukhāya samparāyahitāya samparāyasuk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rāhmaṇa, dhammā kulaputtassa diṭṭhadhammahitāya saṃvattanti diṭṭhadhammasukhāya.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ṭṭhānasampadā [PTS Page 285] [\q 285/]      ārakkhasampadā kalyāṇamittatā samajīvik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īvitaṃ  sīmu.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tamā ca brāhmaṇa, uṭṭhānasampadā: idha brāhmaṇa, kulaputto yena kammaṭṭhānena jīvikaṃ kappeti yadi kasiyā yadi vaṇijjāya yadi gorakkhena yadi issatthena yadi rājaporisena yadi sippaññatarena, tattha dakkho hoti analaso tatrapāyāya vīmaṃsāya samannāgato alaṃ kātuṃ alaṃ saṃvidhātunti. Ayaṃ vuccati brāhmaṇa, uṭṭhānasamp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Katamā ca brāhmaṇa ārakkhasampadā: idha brāhmaṇa, kulaputtassa bhogā honti uṭṭhānaviriyādhigatā bāhābalaparivitā sedāvakkhittā dhammikā dhammaladdhā te ārakkhena guttiyā sampādeti, kinti me bhoge neva rājāno hareyyuṃ na corā hareyyuṃ na aggi ḍaheyya na udakaṃ vaheyya na appiyā dāyādā hareyyunti. Ayaṃ vuccati brāhmaṇa ārakkhasamp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tamā ca brāhmaṇa, kalyāṇamittatā: idha brāhmaṇa, kulaputto yasmiṃ gāme vā nigame vā paṭivasati. Tattha ye te honti gahapati vā gahapatiputto vā daharā vā vuddhasīlino vuddhā vā vuddhasīlā saddhāsampannā sīlasampannā cāgasampannā paññāsampannā' tehi saddhiṃ santiṭṭhati sallapati sākacchaṃ samāpajjati. Yathā rūpānaṃ saddhāsampannānaṃ saddhāsampadaṃ anusikkhati, yathārūpānaṃ sīlasampannānaṃ sīlasampadaṃ anusikkhati yathārūpānaṃ cāgasampannānaṃ cāgasampadaṃ anusikkhati, yathārūpānaṃ paññāsampannānaṃ paññāsampadaṃ anusikkhati. Ayaṃ vuccati brāhmaṇa, kalyāṇamitt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amā ca brāhmaṇa samajīvikatā: idha brāhmaṇa, kulaputto āyañca bhogānaṃ viditvā vayañca bhogānaṃ viditvā samaṃ jīvikaṃ kappetī nāccogāḷhaṃ [PTS Page 287] [\q 287/]      nātihīnaṃ, evaṃ me āyo vayaṃ pariyādāya ṭhassati, na ca me vayo āyaṃ pariyādāya ṭha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rāhmaṇa, tulādhāro vā tulādhārantevāsī vā tulaṃ paggahetvā jānāti ettakena vā onataṃ ettakena vā unnatanti. Evameva kho brāhmaṇa kulaputto āyañca bhogānaṃ viditvā vayañca bhogānaṃ viditvā samaṃ jīvikaṃ kappeti, na ca accogāḷhaṃ na atihīnaṃ. Evaṃ me āyo vayaṃ pariyādāya ṭhassati, na ca me vayo āyaṃ pariyādāya ṭha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āyaṃ brāhmaṇa, kulaputto appāyo samāno uḷāraṃ jīvikaṃ kappeti, tassa bhavanti cattāro 'udumbarakhādikaṃ vāyaṃ kulaputto bhoge bād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panāyaṃ brāhmaṇa, kulaputto mahāyo samāno kasiraṃ jīvikaṃ kappeti, tassa bhavanti vattāro 'ajaddhumārikaṃ vāyaṃ kulaputto mar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ca khvāyaṃ brāhmaṇa kulaputto āyañca bhogānaṃ viditvā vayañca bhogānaṃ viditvā samaṃ jīvikaṃ kappeti na accogāḷhaṃ nātihīnaṃ, evaṃ me āyo vayaṃ pariyādāya ṭhassati, na ca me vayo āyaṃ pariyādāya ṭhassatī ti. Ayaṃ vuccati brāhmaṇa samajīvi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amuppannānaṃ brāhmaṇa bhogānaṃ cattāri apāyamukhāni honti: itthidhutto hoti surādhutto akkhadhutto pāpamitto pāpasahāyo pāpasampavaṅko. </w:t>
      </w:r>
    </w:p>
    <w:p>
      <w:pPr>
        <w:pStyle w:val="PlainText"/>
        <w:rPr>
          <w:rFonts w:ascii="URW Palladio ITU" w:hAnsi="URW Palladio ITU" w:cs="URW Palladio ITU"/>
        </w:rPr>
      </w:pPr>
      <w:r>
        <w:rPr>
          <w:rFonts w:cs="URW Palladio ITU" w:ascii="URW Palladio ITU" w:hAnsi="URW Palladio ITU"/>
        </w:rPr>
        <w:t xml:space="preserve">Seyyathāpi brāhmaṇa, mahato taḷākassa cattāri ceva āyamukhāni. Cattāri ca apāyamukhāni, tassa puriso yāni ceva āyamukhāni tāni pidabheyya, yāni ca apāyamukhāni tāni vivareyya, devo ca na sammādhāraṃ anuppaveccheyya, evaṃ tassa brāhmaṇa [PTS Page 288] [\q 288/]      mahato taḷākassa parihāniyeva pāṭikaṅkhā. No vudd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rāhmaṇa, evaṃ samuppannānaṃ bhogānaṃ cattāri apāyamukhāni honti: itthidhutto surādhutto akkhadhutto pāpamitto pāpasahāyo pāpasampavaṅko. Evaṃ samuppannānaṃ brāhmaṇa, bhogānaṃ cattāri āyamukhāni honti. Na itthidhutto hoti na surādhutto na akkhadhutto kalyāṇamitto kalyāṇasahāyo kalyāṇasampavaṅ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rāhmaṇa, mahato taḷākassa cattāri ceva āyamukhāni cattāri ca apāyamukhāni, tassa puriso yāni ceva āyamukhāni tāni vivareyya, yāni ca apāyamukhāni tāni pidaheyya, devo ca sammādhāraṃ anuppaveccheyya, evaṃ hi tassa brāhmaṇa, mahato taḷākassa vuddhiyeva pāṭikaṅkhā no parihāni, evameva kho brāhmaṇa, evaṃ samuppannānaṃ bhogānaṃ cattāri āyamukhāni honti: na itthidhutto hoti, na surādhutto na akkhadhutto kalyāṇamitto kalyāṇasahāyo kalyāṇasampavaṅ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rāhmaṇa, cattāro dhammā kulaputtassa diṭṭhadhammahitāya saṃvattanti, diṭṭhadhammasuk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e brāhmaṇa, dhammā kulaputtassa samparāyahitāya saṃvattanti samparāyasukhāya, katame cattāro: saddhāsampadā sīlasampadā cāgasampadā paññā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amā ca brāhmaṇa, saddhāsampadā: idha brāhmaṇa, kulaputto saddho hoti saddahati tathāgatassa bodhiṃ: iti'pi so bhagavā arahaṃ sammāsambuddho vijjācaraṇasampanno sugato lokavidū anuttaro purisadammasārathi satthā devamanussānaṃ buddho bhagavāti. Ayaṃ vuccati vyagghapajja saddhā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amā ca brāhmaṇa, sīlasampadā: idha brāhmaṇa kulaputto pāṇātipātā paṭivirato hoti adinnādānā paṭivirato hoti kāmesumicchācārā paṭivirato hoti. Musāvādā paṭivirato hoti surāmeraya majjapamādaṭṭhānā paṭivirato hoti, ayaṃ vuccati brāhmaṇa sīl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amā ca brāhmaṇa cāgasampadā: idha [PTS Page 289] [\q 289/]      vyagghapajja, kulaputto vigatamalamaccherena cetasā agāraṃ ajjhāvasati muttacāgo payatapāṇi vossaggarato yācayogo dānasaṃvibhāgarato, ayaṃ vuccati brāhmaṇa, cāg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amā ca brāhmaṇa paññāsampadā: idha vyagghapajja, kulaputto paññavā hoti udayatthagāminiyā paññāya samannāgato, ariyāya nibbedhikāya sammādukkhakkhayagāminiyā, ayaṃ vuccati brāhmaṇa paññā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rāhmaṇa, cattāro dhammā kulaputtassa samparāyahitāya saṃvattanti samparāyasuk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ṭṭhātā kammadheyyesu appamatto vidhānavā, </w:t>
      </w:r>
    </w:p>
    <w:p>
      <w:pPr>
        <w:pStyle w:val="PlainText"/>
        <w:rPr>
          <w:rFonts w:ascii="URW Palladio ITU" w:hAnsi="URW Palladio ITU" w:cs="URW Palladio ITU"/>
        </w:rPr>
      </w:pPr>
      <w:r>
        <w:rPr>
          <w:rFonts w:cs="URW Palladio ITU" w:ascii="URW Palladio ITU" w:hAnsi="URW Palladio ITU"/>
        </w:rPr>
        <w:t xml:space="preserve">Samaṃ kappeti jīvikaṃ sambhataṃ anura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ddho sīlena sampanno vadaññū vītamaccharo, </w:t>
      </w:r>
    </w:p>
    <w:p>
      <w:pPr>
        <w:pStyle w:val="PlainText"/>
        <w:rPr>
          <w:rFonts w:ascii="URW Palladio ITU" w:hAnsi="URW Palladio ITU" w:cs="URW Palladio ITU"/>
        </w:rPr>
      </w:pPr>
      <w:r>
        <w:rPr>
          <w:rFonts w:cs="URW Palladio ITU" w:ascii="URW Palladio ITU" w:hAnsi="URW Palladio ITU"/>
        </w:rPr>
        <w:t>Niccaṃ maggaṃ visodheti sotthānaṃ samparāy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Iccete aṭṭha dhammā ca saddhassa gharamesino, </w:t>
      </w:r>
    </w:p>
    <w:p>
      <w:pPr>
        <w:pStyle w:val="PlainText"/>
        <w:rPr>
          <w:rFonts w:ascii="URW Palladio ITU" w:hAnsi="URW Palladio ITU" w:cs="URW Palladio ITU"/>
        </w:rPr>
      </w:pPr>
      <w:r>
        <w:rPr>
          <w:rFonts w:cs="URW Palladio ITU" w:ascii="URW Palladio ITU" w:hAnsi="URW Palladio ITU"/>
        </w:rPr>
        <w:t xml:space="preserve">Akkhātā saccanāmena ubhayattha sukhāva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Diṭṭhadhammahitatthāya samparāyasukhāya ca</w:t>
      </w:r>
    </w:p>
    <w:p>
      <w:pPr>
        <w:pStyle w:val="PlainText"/>
        <w:rPr>
          <w:rFonts w:ascii="URW Palladio ITU" w:hAnsi="URW Palladio ITU" w:cs="URW Palladio ITU"/>
        </w:rPr>
      </w:pPr>
      <w:r>
        <w:rPr>
          <w:rFonts w:cs="URW Palladio ITU" w:ascii="URW Palladio ITU" w:hAnsi="URW Palladio ITU"/>
        </w:rPr>
        <w:t xml:space="preserve">Evametaṃ gahaṭṭhānaṃ cāgo puññaṃ pavaḍḍhatīti. </w:t>
      </w:r>
    </w:p>
    <w:p>
      <w:pPr>
        <w:pStyle w:val="PlainText"/>
        <w:rPr>
          <w:rFonts w:ascii="URW Palladio ITU" w:hAnsi="URW Palladio ITU" w:cs="URW Palladio ITU"/>
        </w:rPr>
      </w:pPr>
      <w:r>
        <w:rPr>
          <w:rFonts w:cs="URW Palladio ITU" w:ascii="URW Palladio ITU" w:hAnsi="URW Palladio ITU"/>
        </w:rPr>
        <w:t>8. 2. 6. 6</w:t>
      </w:r>
    </w:p>
    <w:p>
      <w:pPr>
        <w:pStyle w:val="PlainText"/>
        <w:rPr>
          <w:rFonts w:ascii="URW Palladio ITU" w:hAnsi="URW Palladio ITU" w:cs="URW Palladio ITU"/>
        </w:rPr>
      </w:pPr>
      <w:r>
        <w:rPr>
          <w:rFonts w:cs="URW Palladio ITU" w:ascii="URW Palladio ITU" w:hAnsi="URW Palladio ITU"/>
        </w:rPr>
        <w:t>Kāmādhivaca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yanti bhikkhave, kāmānametaṃ adhivacanaṃ, dukkhanti bhikkhave, kāmānametaṃ adhivacanaṃ, rogoti bhikkhave, kāmānametaṃ adhivacanaṃ, gaṇḍoti bhikkhave, kāmānametaṃ adhivacanaṃ, sallanti bhikkhave, kāmānametaṃ adhivacanaṃ, saṅgoti bhikkhave, kāmānametaṃ adhivacanaṃ paṅkoti bhikkhave, kāmānametaṃ adhivacanaṃ. Gabbhoti bhikkhave, kāmānametaṃ adhi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smā ca bhikkhave, bhayanti kāmānametaṃ adhivacanaṃ: yasmā ca kāmarāgarattāyaṃ bhikkhave, chandarāgavinibaddho diṭṭhadhammikāpi bhayā na parimuccati, samparāyikāpi [PTS Page 290] [\q 290/]      bhayā na parimuccati, tasmā bhayanti kāmānametaṃ adhi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smā ca bhikkhave, rogoti kāmānametaṃ adhivacanaṃ: yasmā ca kāmarāgarattāyaṃ bhikkhave, chandarāgavinibaddho diṭṭhadhammikāpi rogā na parimuccati, samparāyikāpi rogā na parimuccati, tasmā rogoti kāmānametaṃ adhi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smā ca bhikkhave, gaṇḍoti kāmānametaṃ adhivacanaṃ: yasmā ca kāmarāgarattāyaṃ bhikkhave, chandarāgavinibaddho diṭṭhadhammikāpi gaṇḍā na parimuccati, samparāyikāpi gaṇḍā na parimuccati, tasmā gaṇḍoti kāmānametaṃ adhi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ca bhikkhave, sallanti kāmānametaṃ adhivacanaṃ: yasmā ca kāmarāgarattāyaṃ bhikkhave, chandarāgavinibaddho diṭṭhadhammikāpi sallā na parimuccati, samparāyikāpi sallā na parimuccati, tasmā sallanti kāmānametaṃ adhi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smā ca bhikkhave, saṅgoti kāmānametaṃ adhivacanaṃ: yasmā ca kāmarāgarattāyaṃ bhikkhave, chandarāgavinibaddho diṭṭhadhammikāpi saṅgā na parimuccati, samparāyikāpi saṅgā na parimuccati, tasmā saṅgoti kāmānametaṃ adhi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smā ca bhikkhave, paṅkoti kāmānametaṃ adhivacanaṃ: yasmā ca kāmarāgarattāyaṃ bhikkhave, chandarāgavinibaddho diṭṭhadhammikāpi paṅkā na parimuccati, samparāyikāpi paṅkā na parimuccati, tasmā paṅkoti kāmānametaṃ adhi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ca bhikkhave, gabbhoti kāmānametaṃ adhi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t xml:space="preserve">Yasmā ca kāmarāgarattāyaṃ bhikkhave, chandarāgavinibaddho diṭṭhadhammikāpi gabbhā na parimuccati, samparāyikāpi gabbhā na parimuccati. Tasmā gabbhoti kāmānametaṃ adhivacanaṃ. Parimuccati, tasmā bhayanti kāmānametaṃ adhi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yaṃ dukkhañca rogo ca gaṇḍo sallañca saṅgo ca, </w:t>
      </w:r>
    </w:p>
    <w:p>
      <w:pPr>
        <w:pStyle w:val="PlainText"/>
        <w:rPr>
          <w:rFonts w:ascii="URW Palladio ITU" w:hAnsi="URW Palladio ITU" w:cs="URW Palladio ITU"/>
        </w:rPr>
      </w:pPr>
      <w:r>
        <w:rPr>
          <w:rFonts w:cs="URW Palladio ITU" w:ascii="URW Palladio ITU" w:hAnsi="URW Palladio ITU"/>
        </w:rPr>
        <w:t xml:space="preserve">Paṅko gabbho ca ubhayaṃ ete kāmā pavuccanti, </w:t>
      </w:r>
    </w:p>
    <w:p>
      <w:pPr>
        <w:pStyle w:val="PlainText"/>
        <w:rPr>
          <w:rFonts w:ascii="URW Palladio ITU" w:hAnsi="URW Palladio ITU" w:cs="URW Palladio ITU"/>
        </w:rPr>
      </w:pPr>
      <w:r>
        <w:rPr>
          <w:rFonts w:cs="URW Palladio ITU" w:ascii="URW Palladio ITU" w:hAnsi="URW Palladio ITU"/>
        </w:rPr>
        <w:t xml:space="preserve">Yattha satto puthujj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Otiṇṇo sātarūpena punagabbhāya gacchati, </w:t>
      </w:r>
    </w:p>
    <w:p>
      <w:pPr>
        <w:pStyle w:val="PlainText"/>
        <w:rPr>
          <w:rFonts w:ascii="URW Palladio ITU" w:hAnsi="URW Palladio ITU" w:cs="URW Palladio ITU"/>
        </w:rPr>
      </w:pPr>
      <w:r>
        <w:rPr>
          <w:rFonts w:cs="URW Palladio ITU" w:ascii="URW Palladio ITU" w:hAnsi="URW Palladio ITU"/>
        </w:rPr>
        <w:t xml:space="preserve">Yato ca bhikkhu ātāpī sampajaññaṃ na riñcati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o imaṃ palipaṃ duggaṃ atikkamma tathāvidho, </w:t>
      </w:r>
    </w:p>
    <w:p>
      <w:pPr>
        <w:pStyle w:val="PlainText"/>
        <w:rPr>
          <w:rFonts w:ascii="URW Palladio ITU" w:hAnsi="URW Palladio ITU" w:cs="URW Palladio ITU"/>
        </w:rPr>
      </w:pPr>
      <w:r>
        <w:rPr>
          <w:rFonts w:cs="URW Palladio ITU" w:ascii="URW Palladio ITU" w:hAnsi="URW Palladio ITU"/>
        </w:rPr>
        <w:t xml:space="preserve">Pajaṃjāti jarūpetaṃ phandamānaṃ avekk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iccati  sīmu. </w:t>
      </w:r>
    </w:p>
    <w:p>
      <w:pPr>
        <w:pStyle w:val="PlainText"/>
        <w:rPr>
          <w:rFonts w:ascii="URW Palladio ITU" w:hAnsi="URW Palladio ITU" w:cs="URW Palladio ITU"/>
        </w:rPr>
      </w:pPr>
      <w:r>
        <w:rPr>
          <w:rFonts w:cs="URW Palladio ITU" w:ascii="URW Palladio ITU" w:hAnsi="URW Palladio ITU"/>
        </w:rPr>
        <w:t>8. 2. 6. 7</w:t>
      </w:r>
    </w:p>
    <w:p>
      <w:pPr>
        <w:pStyle w:val="PlainText"/>
        <w:rPr>
          <w:rFonts w:ascii="URW Palladio ITU" w:hAnsi="URW Palladio ITU" w:cs="URW Palladio ITU"/>
        </w:rPr>
      </w:pPr>
      <w:r>
        <w:rPr>
          <w:rFonts w:cs="URW Palladio ITU" w:ascii="URW Palladio ITU" w:hAnsi="URW Palladio ITU"/>
        </w:rPr>
        <w:t>Paṭhama āhuneyyabhikkhu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hi bhikkhave dhammehi samannāgato bhikkhu āhuneyyo hoti pāhuneyyo dakkhiṇeyyo añjalikaraṇīyo anuttaraṃ puññakkhettaṃ lokassa, katamehi aṭṭ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sīlavā hoti, pātimokkhasaṃvarasaṃvuto viharati. Ācāragocarasampanno aṇumattesu vajjesu bhayadassāvī samādāya sikkhati sikkhāpadesu, bahussuto hoti sutadharo sutasannicayo, ye te dhammā ādikalyāṇā majjhekalyāṇā pariyosānakalyāṇā sātthā savyañjanā kevalaparipuṇṇaṃ parisuddhaṃ brahmacariyaṃ abhivadanti, tathārūpāssa dhammā bahussutā honti dhatā vacasā paricitā manasānupekkhitā diṭṭhiyā suppaṭividdhā. Kalyāṇamitto hoti , kalyāṇasahāyo kalyāṇasampavaṅko. Sammādiṭṭhiko hoti, sammādassanena samannāgato. Catunnaṃ jhānānaṃ ābhicetasikānaṃ diṭṭhadhammasukhavihārānaṃ nikāmalābhī hoti, akicchalābhī akasiralābhī. Anekavihitaṃ pubbenivāsaṃ anussarati seyyathīdaṃ: ekampi jātiṃ dvepi jātiyo tissopi jātiyo catassopi jātiyo pañcapi jātiyo dasapi jātiyo vīsampi jātiyo tiṃsampi jātiyo cattārīsampi jātiyo paññāsampi jātiyo jātisatampi jātisahassampi jātisatasahassampi anekepi saṃvaṭṭakappe anekepi vivaṭṭakappe anekepi saṃvaṭṭavivaṭṭakappe. Amutrāsiṃ evannāmo, evaṅgotto evaṃvaṇṇo evamāhāro evaṃ sukhadukkhapaṭisaṃvedī evamāyupariyanto. So tato cuto amutra upapādiṃ. Tatrāpāsiṃ evannāmo evaṅgotto evaṃvaṇṇo evamāhāro evaṃsukhadukkhapaṭisaṃvedī evamāyupariyanto. So tato cuto idhūpapanno' ti. Iti sākāraṃ sauddesaṃ anekavihitaṃ pubbenivāsaṃ anussarati, dibbena cakkhunā visuddhena atikkantamānusakena satte passati cavamāne upajjamāne hīne paṇīte suvaṇṇe dubbaṇṇe sugate duggate yathākammūpage satte pajānāti. Ime vata bhonto sattā kāyaduccaritena samannāgatā vacīduccaritena samannāgatā manoduccaritena samannāgatā, ariyānaṃ upavādakā micchādiṭṭhikā micchādiṭṭhikammasamādānā .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 ti. Iti dibbena cakkhunā visuddhena atikkantamānusakena satte passati cavamāne uppajjamāne hīne paṇīte suvaṇṇe dubbaṇṇe sugate duggate yathākammūpage satte pajānāti. Āsavānaṃ khayā anāsavaṃ cetovimutti paññāvimuttiṃ diṭṭheva dhamme sayaṃ abhiññā sacchikatvā upasampajja viharati. </w:t>
      </w:r>
    </w:p>
    <w:p>
      <w:pPr>
        <w:pStyle w:val="PlainText"/>
        <w:rPr>
          <w:rFonts w:ascii="URW Palladio ITU" w:hAnsi="URW Palladio ITU" w:cs="URW Palladio ITU"/>
        </w:rPr>
      </w:pPr>
      <w:r>
        <w:rPr>
          <w:rFonts w:cs="URW Palladio ITU" w:ascii="URW Palladio ITU" w:hAnsi="URW Palladio ITU"/>
        </w:rPr>
        <w:t xml:space="preserve">[PTS Page 291] [\q 291/]     </w:t>
      </w:r>
    </w:p>
    <w:p>
      <w:pPr>
        <w:pStyle w:val="PlainText"/>
        <w:rPr>
          <w:rFonts w:ascii="URW Palladio ITU" w:hAnsi="URW Palladio ITU" w:cs="URW Palladio ITU"/>
        </w:rPr>
      </w:pPr>
      <w:r>
        <w:rPr>
          <w:rFonts w:cs="URW Palladio ITU" w:ascii="URW Palladio ITU" w:hAnsi="URW Palladio ITU"/>
        </w:rPr>
        <w:t xml:space="preserve">Imehi kho bhikkhave, aṭṭhahi dhammehi samannāgato bhikkhu āhuneyyo hoti, pāhuneyyo, dakkhiṇeyyo, añjalikaraṇīyo,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6. 8</w:t>
      </w:r>
    </w:p>
    <w:p>
      <w:pPr>
        <w:pStyle w:val="PlainText"/>
        <w:rPr>
          <w:rFonts w:ascii="URW Palladio ITU" w:hAnsi="URW Palladio ITU" w:cs="URW Palladio ITU"/>
        </w:rPr>
      </w:pPr>
      <w:r>
        <w:rPr>
          <w:rFonts w:cs="URW Palladio ITU" w:ascii="URW Palladio ITU" w:hAnsi="URW Palladio ITU"/>
        </w:rPr>
        <w:t>Dutiyāhuneyyabhikkhu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hi bhikkhave dhammehi samannāgato bhikkhu āhuneyyo hoti pāhuneyyo dakkhiṇeyyo añjalikaraṇīyo anuttaraṃ puññakkhettaṃ lokassa, katamehi aṭṭ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ave, bhikkhu sīlavā hoti, pātimokkhasaṃvarasaṃvuto viharati. Ācāragocarasampanno aṇumattesu vajjesu bhayadassāvī samādāya sikkhati sikkhāpadesu, bahussuto hoti sutadharo sutasannicayo, ye te dhammā ādikalyāṇā majjhekalyāṇā pariyosānakalyāṇā sātthaṃ savyañjanaṃ kevalaparipuṇṇaṃ parisuddhaṃ brahmacariyaṃ abhivadanti, tathārūpāssa dhammā bahussutā honti dhatā vacasā paricitā manasānupekkhitā diṭṭhiyā suppaṭividdhā. Āraddhaviriyo viharati thāmavā daḷhaparakkamo anikkhittadhuro kusalesu dhammesu. Āraññiko hoti pantha  senāsano. Aratirati saho hoti, uppannaṃ aratiṃ abhibhuyya abhibhuyya viharati. Bhayabheravasaho hoti, uppannaṃ bhayabheravaṃ abhibhuyya abhibhuyya viharati. Catunna jhānānaṃ ābhicetasikānaṃ diṭṭhadhammasukhavihārānaṃ nikāmalābhī hoti akicchalābhī akasiralābhī, āsavānaṃ khayā anāsavaṃ cetovimuttiṃ paññāvimuttiṃ diṭṭheva dhamme sayaṃ abhiññā sacchikatvā upasampajja viharati.</w:t>
      </w:r>
    </w:p>
    <w:p>
      <w:pPr>
        <w:pStyle w:val="PlainText"/>
        <w:rPr>
          <w:rFonts w:ascii="URW Palladio ITU" w:hAnsi="URW Palladio ITU" w:cs="URW Palladio ITU"/>
        </w:rPr>
      </w:pPr>
      <w:r>
        <w:rPr>
          <w:rFonts w:cs="URW Palladio ITU" w:ascii="URW Palladio ITU" w:hAnsi="URW Palladio ITU"/>
        </w:rPr>
        <w:t xml:space="preserve">[PTS Page 292] [\q 292/]      </w:t>
      </w:r>
    </w:p>
    <w:p>
      <w:pPr>
        <w:pStyle w:val="PlainText"/>
        <w:rPr>
          <w:rFonts w:ascii="URW Palladio ITU" w:hAnsi="URW Palladio ITU" w:cs="URW Palladio ITU"/>
        </w:rPr>
      </w:pPr>
      <w:r>
        <w:rPr>
          <w:rFonts w:cs="URW Palladio ITU" w:ascii="URW Palladio ITU" w:hAnsi="URW Palladio ITU"/>
        </w:rPr>
        <w:t xml:space="preserve">Imehi kho bhikkhave, aṭṭhahi dhammehi samannāgato bhikkhu āhuneyyo hoti, pāhuneyyo, dakkhiṇeyyo, añjalikaraṇīyo,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6. 9</w:t>
      </w:r>
    </w:p>
    <w:p>
      <w:pPr>
        <w:pStyle w:val="PlainText"/>
        <w:rPr>
          <w:rFonts w:ascii="URW Palladio ITU" w:hAnsi="URW Palladio ITU" w:cs="URW Palladio ITU"/>
        </w:rPr>
      </w:pPr>
      <w:r>
        <w:rPr>
          <w:rFonts w:cs="URW Palladio ITU" w:ascii="URW Palladio ITU" w:hAnsi="URW Palladio ITU"/>
        </w:rPr>
        <w:t>Paṭhama aṭṭhapuggal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ime bhikkhave, puggalā āhuneyyā pāhuneyyā dakkhiṇeyyā añjalikaraṇīyā anuttaraṃ puññakkhettaṃ lokassa. Katamehi aṭṭ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tāpanno sotāpattiphalasacchikiriyāya paṭipanno, sakadāgāmi sakadāgāmiphala sacchikiriyāya paṭipanno, anāgāmī anāgāmiphalasacchikiriyāya paṭipanno, arahā arahattaphalasacchikiriyāya paṭipanno. Ime kho bhikkhave, aṭṭhapuggalā āhuneyyā, pāhuneyyā, dakkhiṇeyyā, añjalikaraṇīyā, anuttaraṃ puññakkhettaṃ lokas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attāro ca paṭipannā cattāro ca phale ṭhitā</w:t>
      </w:r>
    </w:p>
    <w:p>
      <w:pPr>
        <w:pStyle w:val="PlainText"/>
        <w:rPr>
          <w:rFonts w:ascii="URW Palladio ITU" w:hAnsi="URW Palladio ITU" w:cs="URW Palladio ITU"/>
        </w:rPr>
      </w:pPr>
      <w:r>
        <w:rPr>
          <w:rFonts w:cs="URW Palladio ITU" w:ascii="URW Palladio ITU" w:hAnsi="URW Palladio ITU"/>
        </w:rPr>
        <w:t xml:space="preserve">Esa saṅgho ujubhūto paññāsīlasamā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ajamānānaṃ manussānaṃ puññapekkhānapāṇinaṃ1. </w:t>
      </w:r>
    </w:p>
    <w:p>
      <w:pPr>
        <w:pStyle w:val="PlainText"/>
        <w:rPr>
          <w:rFonts w:ascii="URW Palladio ITU" w:hAnsi="URW Palladio ITU" w:cs="URW Palladio ITU"/>
        </w:rPr>
      </w:pPr>
      <w:r>
        <w:rPr>
          <w:rFonts w:cs="URW Palladio ITU" w:ascii="URW Palladio ITU" w:hAnsi="URW Palladio ITU"/>
        </w:rPr>
        <w:t xml:space="preserve">Karotaṃ opadhikaṃ puññaṃ saṅghe dinnaṃ mahapph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uññapekhāna pāṇinaṃ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6. 10</w:t>
      </w:r>
    </w:p>
    <w:p>
      <w:pPr>
        <w:pStyle w:val="PlainText"/>
        <w:rPr>
          <w:rFonts w:ascii="URW Palladio ITU" w:hAnsi="URW Palladio ITU" w:cs="URW Palladio ITU"/>
        </w:rPr>
      </w:pPr>
      <w:r>
        <w:rPr>
          <w:rFonts w:cs="URW Palladio ITU" w:ascii="URW Palladio ITU" w:hAnsi="URW Palladio ITU"/>
        </w:rPr>
        <w:t>Dutiya aṭṭhapuggal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ime bhikkhave, puggalā āhuneyyā pāhuneyyā dakkhiṇeyyā añjalikaraṇīyā anuttaraṃ puññakkhettaṃ lokassa. Katame aṭṭha:</w:t>
      </w:r>
    </w:p>
    <w:p>
      <w:pPr>
        <w:pStyle w:val="PlainText"/>
        <w:rPr>
          <w:rFonts w:ascii="URW Palladio ITU" w:hAnsi="URW Palladio ITU" w:cs="URW Palladio ITU"/>
        </w:rPr>
      </w:pPr>
      <w:r>
        <w:rPr>
          <w:rFonts w:cs="URW Palladio ITU" w:ascii="URW Palladio ITU" w:hAnsi="URW Palladio ITU"/>
        </w:rPr>
        <w:t xml:space="preserve">[PTS Page 293] [\q 2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tāpanno sotāpannaphalasacchikiriyāya paṭipanno, sakadāgāmi sakadāgāmiphala sacchikiriyāya paṭipanno, anāgāmī anāgāmiphalasacchikiriyāya paṭipanno, arahā arahattaphalasacchikiriyāya paṭipanno. Ime kho bhikkhave, aṭṭhapuggalā āhuneyyā, pāhuneyyā, dakkhiṇeyyā, añjalikaraṇīyā, anuttaraṃ puññakkhettaṃ lokas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attāro ca paṭipannā cattāro ca phale ṭhitā</w:t>
      </w:r>
    </w:p>
    <w:p>
      <w:pPr>
        <w:pStyle w:val="PlainText"/>
        <w:rPr>
          <w:rFonts w:ascii="URW Palladio ITU" w:hAnsi="URW Palladio ITU" w:cs="URW Palladio ITU"/>
        </w:rPr>
      </w:pPr>
      <w:r>
        <w:rPr>
          <w:rFonts w:cs="URW Palladio ITU" w:ascii="URW Palladio ITU" w:hAnsi="URW Palladio ITU"/>
        </w:rPr>
        <w:t xml:space="preserve">Esa saṅgho ujubhūto paññāsīlasamā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ajamānānaṃ manussānaṃ puññapekkhānapāṇinaṃ</w:t>
      </w:r>
    </w:p>
    <w:p>
      <w:pPr>
        <w:pStyle w:val="PlainText"/>
        <w:rPr>
          <w:rFonts w:ascii="URW Palladio ITU" w:hAnsi="URW Palladio ITU" w:cs="URW Palladio ITU"/>
        </w:rPr>
      </w:pPr>
      <w:r>
        <w:rPr>
          <w:rFonts w:cs="URW Palladio ITU" w:ascii="URW Palladio ITU" w:hAnsi="URW Palladio ITU"/>
        </w:rPr>
        <w:t xml:space="preserve">Karotaṃ opadhikaṃ puññaṃ saṅghe dinnaṃ mahapph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tamīvaggo ch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tamī ovādaṃ saṅkhittaṃ dīghajāṇu ca ujjayo, </w:t>
      </w:r>
    </w:p>
    <w:p>
      <w:pPr>
        <w:pStyle w:val="PlainText"/>
        <w:rPr>
          <w:rFonts w:ascii="URW Palladio ITU" w:hAnsi="URW Palladio ITU" w:cs="URW Palladio ITU"/>
        </w:rPr>
      </w:pPr>
      <w:r>
        <w:rPr>
          <w:rFonts w:cs="URW Palladio ITU" w:ascii="URW Palladio ITU" w:hAnsi="URW Palladio ITU"/>
        </w:rPr>
        <w:t xml:space="preserve">Bhayaṃ dve āhuneyyā ca dve ca aṭṭhapuggal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Cāpālavaggo</w:t>
      </w:r>
    </w:p>
    <w:p>
      <w:pPr>
        <w:pStyle w:val="PlainText"/>
        <w:rPr>
          <w:rFonts w:ascii="URW Palladio ITU" w:hAnsi="URW Palladio ITU" w:cs="URW Palladio ITU"/>
        </w:rPr>
      </w:pPr>
      <w:r>
        <w:rPr>
          <w:rFonts w:cs="URW Palladio ITU" w:ascii="URW Palladio ITU" w:hAnsi="URW Palladio ITU"/>
        </w:rPr>
        <w:t>8. 2. 7.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ābhicch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Aṭṭhime bhikkhave puggalā santo saṃvijjamānā lokasmiṃ. Katame aṭṭ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 bhikkhave, bhikkhuno pavivittassa viharato nirāyattavuttino icchā uppajjati lābhāya. So uṭṭhahati ghaṭati vāyamati lābhāya. Tassa uṭṭhahato ghaṭato vāyamato lābhāya lābho nūppajjati, so tena alābhena socati kilamati paridevati urattāḷiṃ kandati sammohaṃ āpajjati. Ayaṃ vuccati bhikkhave, bhikkhu iccho viharati lābhāya. [PTS Page 294] [\q 294/]      uṭṭhahati ghaṭati vāyamati lābhāya. Na ca lābhī, socī ca paridevī ca cuto ca sad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Idha pana bhikkhave, bhikkhuno pavivittassa viharato nirāyattavuttino icchā uppajjati lābhāya. So uṭṭhahati ghaṭati vāyamati lābhāya, tassa uṭṭhahato ghaṭato vāyamato lābhāya lābho uppajjati. So tena lābhena majjati pamajjati pamādamāpajjati. Ayaṃ vuccati bhikkhave, bhikkhū iccho viharati lābhāya, uṭṭhahati ghaṭati vāyamati lābhāya lābhī ca madī ca pamādī ca cuto ca sad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Idha pana bhikkhave, bhikkhuno pavivittassa viharato nirāyattavuttino icchā uppajjati lābhāya. So na uṭṭhahati na ghaṭati na vāyamati lābhāya, tassa anuṭṭhahato aghaṭato avāyamato lābhāya, lābho nūppajjati. So tena alābhena socati kilamati paridevati urattāḷiṃ kandati sammohaṃ āpajjati. Ayaṃ vuccati bhikkhave, bhikkhū iccho viharati lābhāya, na uṭṭhahati na ghaṭati na vāyamati lābhāya. Na ca lābhī socī ca paridevī ca cuto ca sad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Idha pana bhikkhave, bhikkhuno pavivittassa viharato nirāyattavuttino icchā uppajjati lābhāya. So na uṭṭhahati na ghaṭati na vāyamati lābhāya, tassa anuṭṭhahato aghaṭato avāyamato lābhāya lābho uppajjati. So tena lābhena majjati pamajjati pamādamāpajjati. Ayaṃ vuccati bhikkhave, bhikkhū iccho viharati lābhāya, na uṭṭhahati na ghaṭati na vāyamati lābhāya. Lābhī ca madī ca pamādī ca vuto ca sad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Idha pana bhikkhave, bhikkhuno pavivittassa viharato nirāyattavuttino icchā uppajjati lābhāya. So uṭṭhahati ghaṭati vāyamati lābhāya, tassa uṭṭhahato ghaṭato vāyamato [PTS Page 295] [\q 295/]      lābhāya lābho nūppajjati. So tena alābhena na socati na kilamati, na paridevati, na urattāḷiṃ kandati na sammohaṃ āpajjati, ayaṃ vuccati bhikkhave bhikkhu iccho viharati lābhāya, uṭṭhahati ghaṭati vāyamati lābhāya na ca lābhī na ca socī na ca paridevī accuto ca sad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Idha pana bhikkhave, bhikkhuno pavivittassa viharato nirāyatta vuttino icchā uppajjati lābhāya. So uṭṭhahati ghaṭati vāyamati lābhāya, tassa uṭṭhahato ghaṭato vāyamato lābhāya lābho uppajjati. So tena lābhena na majjati na pamajjati na pamādamāpajjati. Ayaṃ vuccati bhikkhave, bhikkhū iccho viharati lābhāya, uṭṭhahati ghaṭati vāyamati lābhāya lābhī ca na ca madī ca na ca pamādī accuto ca sad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Idha pana bhikkhave, bhikkhuno pavivittassa viharato nirāyattavuttino icchā uppajjati lābhāya. So na uṭṭhahati na ghaṭati na vāyamati lābhāya, tassa anuṭṭhahato aghaṭato na vāyamato lābhāya lābho nūppajjati. So tena alābhena na socati na kilamati na paridevati, na urattāḷiṃ kandati, na sammohaṃ āpajjati. Ayaṃ vuccati bhikkhave, bhikkhū iccho viharati lābhāya, na uṭṭhahati na ghaṭati na vāyamati lābhāya. Na ca lābhī na ca socī, na ca paridevī accuto ca sad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Idha pana bhikkhave, bhikkhuno pavivittassa viharato nirāyattavuttino icchā uppajjati lābhāya. So na uṭṭhahati na ghaṭati na vāyamati lābhāya, tassa anuṭṭhahato aghaṭato na vāyamato lābhāya lābho uppajjati. So tena lābhena na majjati na pamajjati na pamādamāpajjati. Ayaṃ vuccati bhikkhave, bhikkhū iccho viharati lābhāya, na uṭṭhahati na ghaṭati na vāyamati lābhāya. Lābhī ca na ca madī ca na ca pamādī accuto ca saddhammā. </w:t>
      </w:r>
    </w:p>
    <w:p>
      <w:pPr>
        <w:pStyle w:val="PlainText"/>
        <w:rPr>
          <w:rFonts w:ascii="URW Palladio ITU" w:hAnsi="URW Palladio ITU" w:cs="URW Palladio ITU"/>
        </w:rPr>
      </w:pPr>
      <w:r>
        <w:rPr>
          <w:rFonts w:cs="URW Palladio ITU" w:ascii="URW Palladio ITU" w:hAnsi="URW Palladio ITU"/>
        </w:rPr>
        <w:t xml:space="preserve">Ime kho bhikkhave, aṭṭha puggalā santo saṃvijjamānā lokasminti. </w:t>
      </w:r>
    </w:p>
    <w:p>
      <w:pPr>
        <w:pStyle w:val="PlainText"/>
        <w:rPr>
          <w:rFonts w:ascii="URW Palladio ITU" w:hAnsi="URW Palladio ITU" w:cs="URW Palladio ITU"/>
        </w:rPr>
      </w:pPr>
      <w:r>
        <w:rPr>
          <w:rFonts w:cs="URW Palladio ITU" w:ascii="URW Palladio ITU" w:hAnsi="URW Palladio ITU"/>
        </w:rPr>
        <w:t xml:space="preserve">[PTS Page 296] [\q 2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7. 2</w:t>
      </w:r>
    </w:p>
    <w:p>
      <w:pPr>
        <w:pStyle w:val="PlainText"/>
        <w:rPr>
          <w:rFonts w:ascii="URW Palladio ITU" w:hAnsi="URW Palladio ITU" w:cs="URW Palladio ITU"/>
        </w:rPr>
      </w:pPr>
      <w:r>
        <w:rPr>
          <w:rFonts w:cs="URW Palladio ITU" w:ascii="URW Palladio ITU" w:hAnsi="URW Palladio ITU"/>
        </w:rPr>
        <w:t>Alaṃ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hahi bhikkhave, dhammehi samannāgato bhikkhu alaṃ attano, alaṃ paresaṃ.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ave bhikkhu khippanisanti ca hoti kusalesu dhammesu, sutānaṃ dhammānaṃ dhāraṇajātiko hoti, dhatānañca dhammānaṃ atthūpaparikkhitā hoti, atthamaññāya dhammamaññāya dhammānudhammapaṭipanno ca hoti, kalyāṇavāco ca hoti kalyāṇavākkaraṇo poriyā vācāya samannāgato vissaṭṭhāya anelagalāya atthassa viññāpaniyā, sandassako ca hoti samādapako samuttejako sampahaṃsako sabrahmacārīnaṃ. Imehi kho bhikkhave, chahi dhammehi samannāgato bhikkhu alaṃ pare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añcahi bhikkhave, dhammehi samannāgato bhikkhu alaṃ paresaṃ.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heva kho khippanisantī ca hoti kusalesu dhammesu. Sutānañca dhammānaṃ dhāraṇajātiko hoti, dhatānañca dhammānaṃ atthūpparikkhitā hoti, atthamaññāya dhammamaññāya dhammānudhammapaṭipanno ca hoti, kalyāṇavāco hoti kalyāṇavākkaraṇo poriyā vācāya samannāgato vissaṭṭhāya anelagalāya atthassa viññāpaniyā, sandassako ca hoti samādapako samuttejako sampahaṃsako sabrahmacārīnaṃ. Imehi kho bhikkhave, pañcahi dhammehi samannāgato bhikkhu alaṃ attano, alaṃ pare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Catūhi bhikkhave dhammehi samannāgato bhikkhu alaṃ attano nālaṃ paresaṃ.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khippanisantī ca hoti kusalesu dhammesu, sutānañca dhammānaṃ dhāraṇajātiko [PTS Page 297] [\q 297/]      hoti, dhatānañca dhammānaṃ atthūpparikkhitā hoti, atthamaññāya dhammamaññāya dhammānudhammapaṭipanno ca hoti. No ca kalyāṇavāco hoti kalyāṇavākkaraṇo poriyā vācāya samannāgato vissaṭṭhāya anelagalāya atthassa viññāpaniyā, no ca sandassako hoti samādapako samuttejako sampahaṃsako sabrahmacārīnaṃ. Imehi kho bhikkhave, catūhi dhammehi samannāgato bhikkhū alaṃ attano, nālaṃ pare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Catūhi bhikkhave, dhammehi samannāgato bhikkhu alaṃ paresaṃ, nālaṃ attano.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khippanisantī ca hoti kusalesu dhammesu, sutānañca dhammānaṃ dhāraṇajātiko hoti, no va dhatānaṃ dhammānaṃ atthūpparikkhitā hoti, na ca atthamaññāya dhammamaññāya dhammānudhammapaṭipanno hoti, kalyāṇavāco ca hoti kalyāṇavākkaraṇo poriyā vācāya samannāgato vissaṭṭhāya anelagalāya atthassa viññāpaniyā, sandassako ca hoti samādapako samuttejako sampahaṃsako sabrahmacārīnaṃ. Imehi kho bhikkhave, catūhi dhammehi samannāgato bhikkhu alaṃ attano, alaṃ pare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Tīhi bhikkhave, dhammehi samannāgato bhikkhu alaṃ attano, nālaṃ paresaṃ. 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heva kho khippanisasti ca hoti kusalesu dhammesu. Sutānañca dhammānaṃ dhāraṇajātiko hoti, dhatānañca dhammānaṃ atthūpparikkhitā hoti, atthamaññāya dhammamaññāya dhammānudhammapaṭipanno ca hoti, no ca kalyāṇavāco hoti, kalyāṇavākkaraṇo poriyā vācāya samannāgato vissaṭṭhāya [PTS Page 298] [\q 298/]      anelagalāya atthassa viññāpaniyā, no ca sandassako hoti samādapako samuttejako sampahaṃsako sabrahmacārīnaṃ. Imehi kho bhikkhave, tīhi dhammehi samannāgato bhikkhū alaṃ attano, nālaṃ pare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Tīhi bhikkhave, dhammehi samannāgato bhikkhu alaṃ paresaṃ. Nālaṃ attano1 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heva kho khippanisantī ca hoti kusalesu dhammesu. Sutānañca dhammānaṃ dhāraṇajātiko hoti. No ca dhatānaṃ dhammānaṃ atthūpaparikkhitā hoti. No ca atthamaññāya dhammamaññāya dhammānudhammapaṭipanno hoti. Kalyāṇavāco ca hoti kalyāṇavākkaraṇo poriyā vācāya samannāgato vissaṭṭhāya anelagalāya atthassa viññāpaniyā, sandassako ca hoti samādapako samuttejako sampahaṃsako sabrahmacārīnaṃ. Imehi kho bhikkhave, catūhi dhammehi samannāgato bhikkhu alaṃ paresaṃ, nālaṃ attano.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Dvīhi bhikkhave, dhammehi samannāgato bhikkhu alaṃ attano, nālaṃ paresaṃ, 2 </w:t>
      </w:r>
    </w:p>
    <w:p>
      <w:pPr>
        <w:pStyle w:val="PlainText"/>
        <w:rPr>
          <w:rFonts w:ascii="URW Palladio ITU" w:hAnsi="URW Palladio ITU" w:cs="URW Palladio ITU"/>
        </w:rPr>
      </w:pPr>
      <w:r>
        <w:rPr>
          <w:rFonts w:cs="URW Palladio ITU" w:ascii="URW Palladio ITU" w:hAnsi="URW Palladio ITU"/>
        </w:rPr>
        <w:t xml:space="preserve">Idha bhikkhave, bhikkhu na heva kho khippanisastī ca hoti kusalesu dhammesu. No ca sutānaṃ dhammānaṃ dhāraṇajātiko hoti, dhatānañca dhammānaṃ atthūpaparikkhitā hoti, atthamaññāya dhammamaññāya dhammānudhammapaṭipanno ca hoti, no ca kalyāṇavāco hoti, kalyāṇavākkaraṇo poriyā vācāya samannāgato vissaṭṭhāya anelagalāya atthassa viññāpaniyā, no ca sandassako hoti samādapako samuttejako sampahaṃsako sabrahmacārīnaṃ. Imehi kho bhikkhave, dvīhi dhammehi samannāgato bhikkhū alaṃ attano, nālaṃ paresaṃ.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o attano  sīmu. </w:t>
      </w:r>
    </w:p>
    <w:p>
      <w:pPr>
        <w:pStyle w:val="PlainText"/>
        <w:rPr>
          <w:rFonts w:ascii="URW Palladio ITU" w:hAnsi="URW Palladio ITU" w:cs="URW Palladio ITU"/>
        </w:rPr>
      </w:pPr>
      <w:r>
        <w:rPr>
          <w:rFonts w:cs="URW Palladio ITU" w:ascii="URW Palladio ITU" w:hAnsi="URW Palladio ITU"/>
        </w:rPr>
        <w:t xml:space="preserve">2. No pares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Dvīhi bhikkhave, dhammehi samannāgato bhikkhu alaṃ paresaṃ, nālaṃ attano1. Katamehi dv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heva kho khippanisanti hoti kusalesu dhammesu. No ca sutānaṃ dhammānaṃ dhāraṇajātiko hoti. No ca dhatānaṃ dhammānaṃ atthūpaparikkhitā [PTS Page 299] [\q 299/]      hoti, no ca atthamaññāya dhammamaññāya dhammānudhammapaṭipanno hoti. Kalyāṇavāco ca hoti kalyāṇavākkaraṇo poriyā vācāya samannāgato vissaṭṭhāya anelagalāya atthassa viññāpaniyā. Sandassako ca hoti samādapako samuttejako sampahaṃsako sabrahmacārīnaṃ. Imehi kho bhikkhave, dvīhi dhammehi samannāgato bhikkhu alaṃ paresaṃ, nālaṃ attanoti.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7. 3</w:t>
      </w:r>
    </w:p>
    <w:p>
      <w:pPr>
        <w:pStyle w:val="PlainText"/>
        <w:rPr>
          <w:rFonts w:ascii="URW Palladio ITU" w:hAnsi="URW Palladio ITU" w:cs="URW Palladio ITU"/>
        </w:rPr>
      </w:pPr>
      <w:r>
        <w:rPr>
          <w:rFonts w:cs="URW Palladio ITU" w:ascii="URW Palladio ITU" w:hAnsi="URW Palladio ITU"/>
        </w:rPr>
        <w:t>Saṅkhittadesi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aññataro bhikkhu yena bhagavā tenupasaṅkami. Upasaṅkamitvā bhagavantaṃ abhivādetvā ekamantaṃ nisīdi. Ekamantaṃ nisinno kho so bhikkhu bhagavantaṃ etadavoca: </w:t>
      </w:r>
    </w:p>
    <w:p>
      <w:pPr>
        <w:pStyle w:val="PlainText"/>
        <w:rPr>
          <w:rFonts w:ascii="URW Palladio ITU" w:hAnsi="URW Palladio ITU" w:cs="URW Palladio ITU"/>
        </w:rPr>
      </w:pPr>
      <w:r>
        <w:rPr>
          <w:rFonts w:cs="URW Palladio ITU" w:ascii="URW Palladio ITU" w:hAnsi="URW Palladio ITU"/>
        </w:rPr>
        <w:t xml:space="preserve">Sādhu me bhante, bhagavā saṅkhittena dhammaṃ desetu yamahaṃ bhagavato dhammaṃ sutvā eko vūpakaṭṭho appamatto ātāpi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panidhekacce moghapurisā mamaññeva ajjhesanti. Dhamme ca bhāsite mamaññeva anubandhitabbaṃ maññ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setu me bhante, bhagavā saṅkhittena dhammaṃ, desetu sugato saṅkhittena dhammaṃ, appevanāmāhaṃ bhagavato bhāsitassa atthaṃ ājāneyyaṃ, appevanāmāhaṃ bhagavato bhāsitassa dāyādo assan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o attano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īha te bhikkhū, evaṃ sikkhitabbaṃ: ajjhattameva1 cittaṃ ṭhitaṃ bhavissati susaṇṭhitaṃ. Na cuppannā2. Pāpakā akusalā dhammā cittaṃ pariyādāya ṭhassantīti. Evaṃ hi te bhikkhu, sikk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te bhikkhu, ajjhattaṃ cittaṃ ṭhitaṃ hoti susaṇṭhitaṃ, na cuppannā pāpakā akusalā dhammā cittaṃ pariyādāya tiṭṭhanti, tato te bhikkhu, evaṃ sikkhitabbaṃ: [PTS Page 300] [\q 300/]      mettā me cetovimutti bhāvitā bhavissati bahulīkatā yānīkatā vatthukatā anuṭṭhitā paricitā susamāraddhāti. Evaṃ hi te bhikkhu, sikkhī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kho te bhikkhu, ayaṃ samādhi evaṃ bhāvito hoti bahulīkato tato tvaṃ bhikkhū, imaṃ samādhiṃ savitakkampi savicāraṃ3 bhāveyyāsi. Avitakkampi vicāramattaṃ4 bhāveyayāsi. Avitakkampi avicāraṃ5. Bhāveyyāsi. Sappītikampi bhāveyyāsi, nippītikampi bhāveyyāsi, sātasahagatampi bhāveyyāsi upekkhāsahagatampi bhāveyy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te bhikkhu, ayaṃ samādhi evaṃ bhāvito hoti subhāvito, tato te bhikkhu, evaṃ sikkhitabbaṃ: karuṇā me cetovimutti bhāvitā bhavissati bahulīkatā yānīkatā vatthukatā anuṭṭhitā paricitā susamāraddhāti. Evaṃ hi te bhikkhu, sikkhitabbaṃ. </w:t>
      </w:r>
    </w:p>
    <w:p>
      <w:pPr>
        <w:pStyle w:val="PlainText"/>
        <w:rPr>
          <w:rFonts w:ascii="URW Palladio ITU" w:hAnsi="URW Palladio ITU" w:cs="URW Palladio ITU"/>
        </w:rPr>
      </w:pPr>
      <w:r>
        <w:rPr>
          <w:rFonts w:cs="URW Palladio ITU" w:ascii="URW Palladio ITU" w:hAnsi="URW Palladio ITU"/>
        </w:rPr>
        <w:t xml:space="preserve">Yato kho te bhikkhu, ayaṃ samādhi evaṃ bhāvito hoti subhāvito, tato te bhikkhu, evaṃ sikkhitabbaṃ: muditā me cetovimutti bhāvitā bhavissati bahulīkatā yānīkatā vatthukatā anuṭṭhitā parivitā susamāraddhāti. Evaṃ hi te bhikkhu, sikkhitabbaṃ. </w:t>
      </w:r>
    </w:p>
    <w:p>
      <w:pPr>
        <w:pStyle w:val="PlainText"/>
        <w:rPr>
          <w:rFonts w:ascii="URW Palladio ITU" w:hAnsi="URW Palladio ITU" w:cs="URW Palladio ITU"/>
        </w:rPr>
      </w:pPr>
      <w:r>
        <w:rPr>
          <w:rFonts w:cs="URW Palladio ITU" w:ascii="URW Palladio ITU" w:hAnsi="URW Palladio ITU"/>
        </w:rPr>
        <w:t xml:space="preserve">Yato kho te bhikkhu, ayaṃ samādhi evaṃ bhāvito hoti subhāvito, tato te bhikkhu, evaṃ sikkhitabbaṃ: upekkhā me cetovimutti bhāvitā bhavissati bahulīkatā yānīkatā vatthukatā anuṭṭhitā paricitā susamāraddhāti. Evaṃ hi te bhikkhu, sikkhitabbaṃ. </w:t>
      </w:r>
    </w:p>
    <w:p>
      <w:pPr>
        <w:pStyle w:val="PlainText"/>
        <w:rPr>
          <w:rFonts w:ascii="URW Palladio ITU" w:hAnsi="URW Palladio ITU" w:cs="URW Palladio ITU"/>
        </w:rPr>
      </w:pPr>
      <w:r>
        <w:rPr>
          <w:rFonts w:cs="URW Palladio ITU" w:ascii="URW Palladio ITU" w:hAnsi="URW Palladio ITU"/>
        </w:rPr>
        <w:t xml:space="preserve">Yato kho te bhikkhu, ayaṃ samādhi evaṃ bhāvito hoti subhāvito tato tvaṃ bhikkhū, imaṃ samādhiṃ savitakkampi savicāraṃ bhāveyyāsi. Avitakkampi vicāramattaṃ bhāveyayāsi. Avitakkampi avicāraṃ bhāveyyāsi. Sappītikampi bhāveyyāsi, nippītikampi bhāveyyāsi, sātasahagatampi bhāveyyāsi upekkhāsahagatampi bhāveyyāsi. </w:t>
      </w:r>
    </w:p>
    <w:p>
      <w:pPr>
        <w:pStyle w:val="PlainText"/>
        <w:rPr>
          <w:rFonts w:ascii="URW Palladio ITU" w:hAnsi="URW Palladio ITU" w:cs="URW Palladio ITU"/>
        </w:rPr>
      </w:pPr>
      <w:r>
        <w:rPr>
          <w:rFonts w:cs="URW Palladio ITU" w:ascii="URW Palladio ITU" w:hAnsi="URW Palladio ITU"/>
        </w:rPr>
        <w:t>1. Ajjhattaṃ me  machasaṃ</w:t>
      </w:r>
    </w:p>
    <w:p>
      <w:pPr>
        <w:pStyle w:val="PlainText"/>
        <w:rPr>
          <w:rFonts w:ascii="URW Palladio ITU" w:hAnsi="URW Palladio ITU" w:cs="URW Palladio ITU"/>
        </w:rPr>
      </w:pPr>
      <w:r>
        <w:rPr>
          <w:rFonts w:cs="URW Palladio ITU" w:ascii="URW Palladio ITU" w:hAnsi="URW Palladio ITU"/>
        </w:rPr>
        <w:t>2. Na ca uppannā  machasaṃ</w:t>
      </w:r>
    </w:p>
    <w:p>
      <w:pPr>
        <w:pStyle w:val="PlainText"/>
        <w:rPr>
          <w:rFonts w:ascii="URW Palladio ITU" w:hAnsi="URW Palladio ITU" w:cs="URW Palladio ITU"/>
        </w:rPr>
      </w:pPr>
      <w:r>
        <w:rPr>
          <w:rFonts w:cs="URW Palladio ITU" w:ascii="URW Palladio ITU" w:hAnsi="URW Palladio ITU"/>
        </w:rPr>
        <w:t>3. Savitakkasavicārampi  machasaṃ</w:t>
      </w:r>
    </w:p>
    <w:p>
      <w:pPr>
        <w:pStyle w:val="PlainText"/>
        <w:rPr>
          <w:rFonts w:ascii="URW Palladio ITU" w:hAnsi="URW Palladio ITU" w:cs="URW Palladio ITU"/>
        </w:rPr>
      </w:pPr>
      <w:r>
        <w:rPr>
          <w:rFonts w:cs="URW Palladio ITU" w:ascii="URW Palladio ITU" w:hAnsi="URW Palladio ITU"/>
        </w:rPr>
        <w:t>4. Avitakkavicāramattampi machasaṃ</w:t>
      </w:r>
    </w:p>
    <w:p>
      <w:pPr>
        <w:pStyle w:val="PlainText"/>
        <w:rPr>
          <w:rFonts w:ascii="URW Palladio ITU" w:hAnsi="URW Palladio ITU" w:cs="URW Palladio ITU"/>
        </w:rPr>
      </w:pPr>
      <w:r>
        <w:rPr>
          <w:rFonts w:cs="URW Palladio ITU" w:ascii="URW Palladio ITU" w:hAnsi="URW Palladio ITU"/>
        </w:rPr>
        <w:t>5. Avitakkaavicāramp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te bhikkhu, ayaṃ samādhi evaṃ bhāvito hoti subhāvito, tato te bhikkhu, evaṃ sikkhitabbaṃ: kāye kāyānupassi viharissāmi ātāpī sampajāno satimā vineyya loke abhijjhādomanassanti. Evaṃ hi te bhikkhu, sikk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kho te bhikkhu, ayaṃ samādhi evaṃ bhāvito hoti bahulīkato tato tvaṃ bhikkhū, imaṃ samādhiṃ savitakkampi savicāraṃ bhāveyyāsi. Avitakkampi vicāramattaṃ [PTS Page 301] [\q 301/]      bhāveyyāsi. Avitakkampi avicāraṃ bhāveyyāsi. Sappītikampi bhāveyyāsi, nippītikampi bhāveyyāsi, sātasahagatampi bhāveyyāsi upekkhāsahagatampi bhāveyy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te bhikkhu, ayaṃ samādhi evaṃ bhāvito hoti subhāvito, tato te bhikkhu, evaṃ sikkhitabbaṃ: vedanāsu vedanānupassi viharissāmi ātāpi sampajāno satimā vineyya loke abhijjhādomanassanti. Evaṃ hi te bhikkhu sikkhitabbaṃ. </w:t>
      </w:r>
    </w:p>
    <w:p>
      <w:pPr>
        <w:pStyle w:val="PlainText"/>
        <w:rPr>
          <w:rFonts w:ascii="URW Palladio ITU" w:hAnsi="URW Palladio ITU" w:cs="URW Palladio ITU"/>
        </w:rPr>
      </w:pPr>
      <w:r>
        <w:rPr>
          <w:rFonts w:cs="URW Palladio ITU" w:ascii="URW Palladio ITU" w:hAnsi="URW Palladio ITU"/>
        </w:rPr>
        <w:t xml:space="preserve">Yato kho te bhikkhu, ayaṃ samādhi evaṃ bhāvito hoti subhāvito, tato te bhikkhu, evaṃ sikkhitabbaṃ: cittesu cittānupassi viharissāmi ātāpi sampajāno satimā vineyya loke abhijjhādomanassanti. Evaṃ hi te bhikkhu sikkhitabbaṃ. </w:t>
      </w:r>
    </w:p>
    <w:p>
      <w:pPr>
        <w:pStyle w:val="PlainText"/>
        <w:rPr>
          <w:rFonts w:ascii="URW Palladio ITU" w:hAnsi="URW Palladio ITU" w:cs="URW Palladio ITU"/>
        </w:rPr>
      </w:pPr>
      <w:r>
        <w:rPr>
          <w:rFonts w:cs="URW Palladio ITU" w:ascii="URW Palladio ITU" w:hAnsi="URW Palladio ITU"/>
        </w:rPr>
        <w:t xml:space="preserve">Yato kho te bhikkhu, ayaṃ samādhi evaṃ bhāvito hoti subhāvito, tato te bhikkhu, evaṃ sikkhitabbaṃ: dhammesu dhammānupassi viharissāmi ātāpi sampajāno satimā vineyya loke abhijjhādomanassanti. Evaṃ hi te bhikkhu, sikk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te bhikkhu, ayaṃ samādhi evaṃ bhāvito hoti bahulīkato tato tvaṃ bhikkhū, imaṃ samādhiṃ savitakkampi savicāraṃ bhāveyyāsi. Avitakkampi vicāramattaṃ bhāveyyāsi. Avitakkampi avicāraṃ bhāveyyāsi. Sappītikampi bhāveyyāsi, nippītikampi bhāveyyāsi, sātasahagatampi bhāveyyāsi upekkhāsahagatampi bhāveyyāsi. </w:t>
      </w:r>
    </w:p>
    <w:p>
      <w:pPr>
        <w:pStyle w:val="PlainText"/>
        <w:rPr>
          <w:rFonts w:ascii="URW Palladio ITU" w:hAnsi="URW Palladio ITU" w:cs="URW Palladio ITU"/>
        </w:rPr>
      </w:pPr>
      <w:r>
        <w:rPr>
          <w:rFonts w:cs="URW Palladio ITU" w:ascii="URW Palladio ITU" w:hAnsi="URW Palladio ITU"/>
        </w:rPr>
        <w:t>Yato kho te bhikkhu, ayaṃ samādhi evaṃ bhāvito bhavissati subhāvito, tato tvaṃ bhikkhu, yena yeneva gacchasi phāsuññeva gacchasi. Yattha yattha ṭhassasi phāsuññeva ṭhassasi. Yattha yattha nisīdissasi phāsuññeva nisīdissasi. Yattha yattha seyyaṃ kappessasi phāsuññeva' seyyaṃ kappessa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o bhikkhu eko vūpakaṭṭho appamatto ātāpi pahitatto viharanto na cirasseva yassatthāya kulaputtā sammadeva agārasmā anagāriyaṃ pabbajanti, tadanuttaraṃ brahmacariyapariyosānaṃ diṭṭheva dhamme sayaṃ abhiññā sacchikatvā upasampajja vihāsi. Khīṇā jāti [PTS Page 302] [\q 302/]      vusitaṃ brahmacariyaṃ kataṃ karaṇīyaṃ nāparaṃ itthattāyāti abbhaññāsi. Aññataro ca pana so bhikkhu arahat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7. 4</w:t>
      </w:r>
    </w:p>
    <w:p>
      <w:pPr>
        <w:pStyle w:val="PlainText"/>
        <w:rPr>
          <w:rFonts w:ascii="URW Palladio ITU" w:hAnsi="URW Palladio ITU" w:cs="URW Palladio ITU"/>
        </w:rPr>
      </w:pPr>
      <w:r>
        <w:rPr>
          <w:rFonts w:cs="URW Palladio ITU" w:ascii="URW Palladio ITU" w:hAnsi="URW Palladio ITU"/>
        </w:rPr>
        <w:t>Adhidevañāṇadassa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ṃ samayaṃ bhagavā gayāyaṃ viharati gayāsīs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ubbāhaṃ bhikkhave, sambodhā anabhisambuddho bodhisattova samāno obhāsaññeva kho1 sañjānāmi, no ca rūpāni pass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assa mayhaṃ bhikkhave, etadahosi: sace kho ahaṃ obhāsañceva sañjāneyyaṃ, rūpāni ca passeyyaṃ, evaṃ me idaṃ ñāṇadassanaṃ parisuddhataraṃ assāti. So kho ahaṃ bhikkhave, aparena samayena appamatto ātāpi pahitatto viharanto obhāsañceva sañjānāmi rūpāni ca passāmi. No ca kho tāhi devatāhi saddhiṃ santiṭṭhāmi, sallapāmi, sākacchaṃ samāpajj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assa mayhaṃ bhikkhave, etadahosi: sace kho ahaṃ obhāsañceva sañjāneyyaṃ rūpāni ca passeyyaṃ tāhi ca devatāhi saddhiṃ santiṭṭheyyaṃ sallapeyyaṃ sākacchaṃ samāpajjeyyaṃ, evaṃ me idaṃ ñāṇadassanaṃ parisuddhataraṃ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kho ahaṃ bhikkhave, aparena samayena appamatto ātāpi pahitatto viharanto obhāsañceva sañjānāmi, rūpāni ca passāmi, tāhi ca devatāhi saddhiṃ santiṭṭhāmi, sallapāmi, sākacchaṃ samāpajjāmi. No ca kho tā devatā jānāmi, imā devatā amukamhā vā amukamhā vā devanikāyāti. </w:t>
      </w:r>
    </w:p>
    <w:p>
      <w:pPr>
        <w:pStyle w:val="PlainText"/>
        <w:rPr>
          <w:rFonts w:ascii="URW Palladio ITU" w:hAnsi="URW Palladio ITU" w:cs="URW Palladio ITU"/>
        </w:rPr>
      </w:pPr>
      <w:r>
        <w:rPr>
          <w:rFonts w:cs="URW Palladio ITU" w:ascii="URW Palladio ITU" w:hAnsi="URW Palladio ITU"/>
        </w:rPr>
        <w:t xml:space="preserve">[PTS Page 303] [\q 3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Obhāsaṃ hi kho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assa mayhaṃ bhikkhave, etadahosi: sace kho ahaṃ obhāsañceva sañjāneyyaṃ, rūpāni ca passeyyaṃ, tāhi ca devatāhi saddhiṃ santiṭṭheyyaṃ sallapeyyaṃ sākacchaṃ samāpajjeyyaṃ, tā ca devatā jāneyyaṃ imā devatā amukamhā vā amukamhā vā devanikāyāti, evaṃ ce idaṃ ñāṇadassanaṃ parisuddhataraṃ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kho ahaṃ bhikkhave, aparena samayena appamatto ātāpi pahitatto viharanto obhāsañceva sañjānāmi, rūpāni ca passāmi, tāhi ca devatāhi saddhiṃ santiṭṭhāmi sallapāmi sākacchaṃ samāpajjāmi. Tā ca devatā jānāmi imā devatā amukamhā vā amukamhā vā devanikāyāti. No ca kho tā devatā jānāmi imā devatā imassa kammassa vipākena ito cutā tattha uppannāti, tā ca devatā jāneyyaṃ imā devatā evamāhārā evaṃ sukhadukkhapaṭisaṃvedaniyoti, tā ca devatā jāneyyaṃ imā devatā evaṃ dīghāyukā evaṃ ciraṭṭhitikāti, tā ca devatā jāneyyaṃ yadi vā me imāhi devatāhi saddhiṃ sannivutthapubbaṃ yadi vā na sannivutthapubbanti. Evaṃ me idaṃ ñāṇadassanaṃ parisuddhataraṃ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Tā ca devatā jānāmi, imā devatā imassa kammassa vipākena ito cutā tattha uppannā' ti. No ca kho tā devatā jānāmi. Imā devatā imassa kammassa vipākena evamāhārā evaṃ sukhadukkhapaṭisaṃvediniyoti. Tā ca devatā jāneyyaṃ imā devatā evaṃ dīghāyukā evaṃ ciraṭṭhitikāni, tā ca devatā jāneyyaṃ yadi vā me imāhi devatāhi saddhiṃ sannivutthapubbaṃ yadi vā na sannivutthapubbanti. Evaṃ me idaṃ ñāṇadassanaṃ parisuddhataraṃ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Tā ca devatā jānāmi, imā devatā imassa kammassa vipākena evamāhārā evaṃ sukhadukkhapaṭisaṃvediniyoti, no ca kho tā devatā jānāmi. Imā devatā evaṃ dīghāyukā evaṃ ciraṭṭhitikāti. Tā ca devatā jāneyyaṃ yadi vā me imāhi devatāhi saddhiṃ sannivutthapubbaṃ yadi vā na sannivutthapubbanti. Evaṃ me idaṃ ñāṇadassanaṃ parisuddhataraṃ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Tā ca devatā jānāmi, imā devatā evaṃ dīghāyukā evaṃ ciraṭṭhitikāti. No ca kho tā devatā jānāmi, yadi vā me imāhi devatāhi saddhiṃ sannivutthapubbaṃ yadi vā na sannivutthapu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Tassa mayhaṃ bhikkhave, etadahosi: sace kho ahaṃ obhāsañceva sañjāneyyaṃ, rūpāni ca passeyyaṃ, tāhi ca devatāhi saddhiṃ santiṭṭheyyaṃ sallapeyyaṃ sākacchaṃ [PTS Page 304] [\q 304/]      samāpajjeyyaṃ, tā ca devatā jāneyyaṃ imā devatā amukamhā vā amukamhā vā devanikāyāti, tā ca devatā jāneyyaṃ imā devatā imassa kammassa vipākena ito cutā tattha uppannāti, tā ca devatā jāneyyaṃ imā devatā evamāhārā evaṃ sukhadukkhapaṭisaṃvedaniyoti, tā ca devatā jāneyyaṃ imā devatā evaṃ dīghāyukā evaṃ ciraṭṭhitikāti, tā ca devatā jāneyyaṃ yadi vā me imāhi devatāhi saddhiṃ sannivuttapubbaṃ yadi vā na sannivutthapubbanti. Evaṃ me idaṃ ñāṇadassanaṃ parisuddhataraṃ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kho ahaṃ bhikkhave, aparena samayena appamatto ātāpi pahitatto viharanto obhāsañceva sañjānāmi, rūpāni ca passāmi tāhica devatāhi saddhiṃ santiṭṭhāmi sallapāmi sākacchaṃ samāpajj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 ca devatā jānāmi: imā devatā amukamhā vā amukamhā vā devanikāyāti. Tā ca devatā jānāmi: imā devatā imassa kammassa vipākena ito cutā tattha uppannāti. Tā ca devatā jānāmi: imā devatā evamāhārā evaṃ sukhadukkhapaṭisaṃvediniyoti. Tā ca devatā jānāmi imā devatā evaṃ dīghāyukā evaṃ ciraṭṭhitikāti. Tā ca devatā jānāmi: yadi vā me imāhi devatāhi saddhiṃ sannivutthapubbaṃ, yadi vā na sannivutthapu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vakīvañca me bhikkhave, evaṃ aṭṭhaparivaṭṭaṃ adhidevañāṇadassanaṃ na suvisuddhaṃ ahosi, neva tāvāhaṃ bhikkhave, sadevake loke samārake sabrahmake sassamaṇabrāhmaṇiyā pajāya sadevamanussāya anuttaraṃ sammāsambodhiṃ abhisambuddhoti paccaññāsiṃ, yato ca kho me bhikkhave, evaṃ aṭṭhaparivattaṃ adhidevañāṇadassanaṃ suvisuddhaṃ ahosi. Athāhaṃ bhikkhave, [PTS Page 305] [\q 305/]      sadevake loke samārake sabrahmake sassamaṇabrāhmaṇiyā pajāya sadevamanussāya anuttaraṃ sammāsambodhiṃ abhisambuddhoti paccaññāsiṃ. Ñāṇañca pana me dassanaṃ udapādi: "akuppā me cetovimutti. Ayamantimā jāti, natthidāni punabbhavo"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7. 5</w:t>
      </w:r>
    </w:p>
    <w:p>
      <w:pPr>
        <w:pStyle w:val="PlainText"/>
        <w:rPr>
          <w:rFonts w:ascii="URW Palladio ITU" w:hAnsi="URW Palladio ITU" w:cs="URW Palladio ITU"/>
        </w:rPr>
      </w:pPr>
      <w:r>
        <w:rPr>
          <w:rFonts w:cs="URW Palladio ITU" w:ascii="URW Palladio ITU" w:hAnsi="URW Palladio ITU"/>
        </w:rPr>
        <w:t>Abhibhāyata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ṭṭhimāni bhikkhave, abhibhāyatanāni, katamāni aṭṭha: ajjhattaṃ rūpasaññī eko bahiddhā rūpāni passati parittāni suvaṇṇadubbaṇṇāni. Tāni abhibhuyya jānāmi passāmīti evaṃ saññī hoti, idaṃ paṭhamaṃ abhib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jjhattaṃ rūpasaññī eko bahiddhā rūpāni passati appamāṇāni suvaṇṇadubbaṇṇāni, tāni abhibhuyya jānāmi passāmīti evaṃ saññi hoti. Idaṃ dutiyaṃ abhib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jjhattaṃ arūpasaññī eko bahiddhā rūpāni passati parittāni suvaṇṇadubbaṇṇāni, tāni abhibhuyya jānāmi passāmīti evaṃ saññi hoti. Idaṃ tatiyaṃ abhib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jjhattaṃ arūpasaññī eko bahiddhā rūpāni passati appamāṇāni suvaṇṇadubbaṇṇāni, tāni abhibhuyya jānāmi passāmīti evaṃ saññi hoti. Idaṃ catutthaṃ abhib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jjhattaṃ arūpasaññī eko bahiddhā rūpāni passati nīlāni nīlavaṇṇāni nīlanidassanāni nīlanibhāsāni, tāni abhibhuyya jānāmi passāmīti evaṃ saññi hoti. Idaṃ pañcamaṃ abhib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jjhattaṃ arūpasaññī eko bahiddhā rūpāni passati pītāni pītavaṇṇāni pītanidassanāni pītanibhāsāni. Tāni abhibhuyya jānāmi passāmīti evaṃ saññi hoti. Idaṃ chaṭṭhaṃ abhibhāyatanaṃ. </w:t>
      </w:r>
    </w:p>
    <w:p>
      <w:pPr>
        <w:pStyle w:val="PlainText"/>
        <w:rPr>
          <w:rFonts w:ascii="URW Palladio ITU" w:hAnsi="URW Palladio ITU" w:cs="URW Palladio ITU"/>
        </w:rPr>
      </w:pPr>
      <w:r>
        <w:rPr>
          <w:rFonts w:cs="URW Palladio ITU" w:ascii="URW Palladio ITU" w:hAnsi="URW Palladio ITU"/>
        </w:rPr>
        <w:t xml:space="preserve">[PTS Page 306] [\q 3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jjhattaṃ arūpasaññī eko bahiddhā rūpāni passati lohitakāni lohitakavaṇṇāni lohitakanidassanāni lohitakanibhāsāni. Tāni abhibhuyya jānāmi passāmīti evaṃ saññi hoti. Idaṃ sattamaṃ abhibh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Ajjhattaṃ arūpasaññī eko bahiddhā rūpāni passati odātāni odātavaṇṇāni odātanidassanāni odātanibhāsāni. Tāni abhibhuyya jānāmi passāmīti evaṃ saññi hoti. Idaṃ aṭṭhamaṃ abhibhāyatanaṃ. Imāni kho bhikkhave, aṭṭhaabhibhāyatanānī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7. 6</w:t>
      </w:r>
    </w:p>
    <w:p>
      <w:pPr>
        <w:pStyle w:val="PlainText"/>
        <w:rPr>
          <w:rFonts w:ascii="URW Palladio ITU" w:hAnsi="URW Palladio ITU" w:cs="URW Palladio ITU"/>
        </w:rPr>
      </w:pPr>
      <w:r>
        <w:rPr>
          <w:rFonts w:cs="URW Palladio ITU" w:ascii="URW Palladio ITU" w:hAnsi="URW Palladio ITU"/>
        </w:rPr>
        <w:t>Vimokkh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ime bhikkhave, vimokkhā katame aṭṭ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ūpi rūpāni passati. Ayaṃ paṭham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jjhattaṃ arūpasaññī eko1 bahiddhā rūpāni passati. Ayaṃ dutiy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ko, machasaṃ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ubhanteva adhimutto hoti. Ayaṃ tatiyā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bbaso rūpasaññānaṃ samatikkamā paṭighasaññānaṃ atthagamā1 nānattasaññānaṃ amanasikārā ananto ākāsoti ākāsanañcāyatanaṃ upasampajja viharati. Ayaṃ catutth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bbaso ākāsānañcāyatanaṃ samatikkamma anantaṃ viññāṇanti viññāṇañcāyatanaṃ upasampajja viharati. Ayaṃ pañcam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bbaso viññāṇañcāyatanaṃ samatikkamma natthi kiñcīti ākiñcaññāyatanaṃ upasampajja viharati. Ayaṃ chaṭṭh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bbaso ākiñcaññāyatanaṃ samatikkamma nevasaññānāsaññāyatanaṃ upasampajja viharati. Ayaṃ sattam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bbaso nevasaññānāsaññāyatanaṃ samatikkamma saññāvedayitaṃ nirodhaṃ upasampajja viharati. Ayaṃ aṭṭhamo vimokkhoti. Ime kho bhikkhave aṭṭha vimokkhāti. </w:t>
      </w:r>
    </w:p>
    <w:p>
      <w:pPr>
        <w:pStyle w:val="PlainText"/>
        <w:rPr>
          <w:rFonts w:ascii="URW Palladio ITU" w:hAnsi="URW Palladio ITU" w:cs="URW Palladio ITU"/>
        </w:rPr>
      </w:pPr>
      <w:r>
        <w:rPr>
          <w:rFonts w:cs="URW Palladio ITU" w:ascii="URW Palladio ITU" w:hAnsi="URW Palladio ITU"/>
        </w:rPr>
        <w:t xml:space="preserve">[PTS Page 307] [\q 3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7. 7</w:t>
      </w:r>
    </w:p>
    <w:p>
      <w:pPr>
        <w:pStyle w:val="PlainText"/>
        <w:rPr>
          <w:rFonts w:ascii="URW Palladio ITU" w:hAnsi="URW Palladio ITU" w:cs="URW Palladio ITU"/>
        </w:rPr>
      </w:pPr>
      <w:r>
        <w:rPr>
          <w:rFonts w:cs="URW Palladio ITU" w:ascii="URW Palladio ITU" w:hAnsi="URW Palladio ITU"/>
        </w:rPr>
        <w:t>Anariyavohār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ime bhikkhave, anariyavohārā. Katame aṭṭ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iṭṭhe diṭṭhavāditā, asute sutavāditā, amute mutavāditā, aviññāte viññātavāditā, diṭṭhe adiṭṭhavāditā, sute asutavāditā, mute amutavāditā, viññāte aviññātavāditā. Imā kho bhikkhave, aṭṭha anariyavohā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thaṅgam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t>8. 2. 7.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iyavohārasuttaṃ</w:t>
      </w:r>
    </w:p>
    <w:p>
      <w:pPr>
        <w:pStyle w:val="PlainText"/>
        <w:rPr>
          <w:rFonts w:ascii="URW Palladio ITU" w:hAnsi="URW Palladio ITU" w:cs="URW Palladio ITU"/>
        </w:rPr>
      </w:pPr>
      <w:r>
        <w:rPr>
          <w:rFonts w:cs="URW Palladio ITU" w:ascii="URW Palladio ITU" w:hAnsi="URW Palladio ITU"/>
        </w:rPr>
        <w:t>Aṭṭhime bhikkhave, ariyavohārā. Katame aṭṭ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iṭṭhe adiṭṭhavāditā, asute asutavāditā, amute amutavāditā, aviññāte aviññātavāditā, diṭṭhe diṭṭhavāditā, sute sutavāditā, mute mutavāditā, viññāte viññātavāditā. Ime kho bhikkhave, aṭṭha ariyavohā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7. 9</w:t>
      </w:r>
    </w:p>
    <w:p>
      <w:pPr>
        <w:pStyle w:val="PlainText"/>
        <w:rPr>
          <w:rFonts w:ascii="URW Palladio ITU" w:hAnsi="URW Palladio ITU" w:cs="URW Palladio ITU"/>
        </w:rPr>
      </w:pPr>
      <w:r>
        <w:rPr>
          <w:rFonts w:cs="URW Palladio ITU" w:ascii="URW Palladio ITU" w:hAnsi="URW Palladio ITU"/>
        </w:rPr>
        <w:t>Paris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Aṭṭhimā bhikkhave parisā katamā aṭṭha: khattiyaparisā, brāhmaṇā parisā, gahapatiparisā, samaṇaparisā, cātummahārājikaparisā, tāvatiṃsaparisā, māraparisā, brahmapar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jānāmi kho panāhaṃ bhikkhave, anekasataṃ khattiyaparisaṃ upasaṅkamitā. Tatrapi mayā sannisinnapubbañceva sallapitapubbañca. Sākacchā ca samāpannapubbā, tattha yādisako tesaṃ vaṇṇo hoti, tādisako mayhaṃ vaṇṇo hoti, yādisako tesaṃ saro hoti, tādisako mayhaṃ saro hoti, dhammiyā ca kathāya sandassemi samādapemi samuttejemi, sampahaṃsemi, bhāsamānañca maṃ na jānanti, ko nu kho ayaṃ bhāsati devo vā manusso vāti. Dhammiyā kathāya sandassetvā samādapetvā samuttejetvā sampahaṃsetvā antaradhāyāmi. Antarahitañca maṃ na jānanti ko nukho antarahito devo vā manusso vāti. </w:t>
      </w:r>
    </w:p>
    <w:p>
      <w:pPr>
        <w:pStyle w:val="PlainText"/>
        <w:rPr>
          <w:rFonts w:ascii="URW Palladio ITU" w:hAnsi="URW Palladio ITU" w:cs="URW Palladio ITU"/>
        </w:rPr>
      </w:pPr>
      <w:r>
        <w:rPr>
          <w:rFonts w:cs="URW Palladio ITU" w:ascii="URW Palladio ITU" w:hAnsi="URW Palladio ITU"/>
        </w:rPr>
        <w:t xml:space="preserve">[PTS Page 308] [\q 3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jānāmi kho panāhaṃ bhikkhave, anekasataṃ brāhmaṇaparisaṃ upasaṅkamitā. Tatrapi mayā sannisinnapubbañceva sallapitapubbañca. Sākacchā ca samāpannapubbā, tattha yādisako tesaṃ vaṇṇo hoti, tādisako mayhaṃ vaṇṇo hoti, yādisako tesaṃ saro hoti, tādisako mayhaṃ saro hoti, dhammiyā ca kathāya sandassemi samādapemi samuttejemi, sampahaṃsemi, bhāsamānañca maṃ na jānanti, ko nu kho ayaṃ bhāsati devo vā manusso vāti. Dhammiyā kathāya sandassetvā samādapetvā samuttejetvā sampahaṃsetvā antaradhāyāmi. Antarahitañca maṃ na jānanti ko nukho antarahito devo vā manusso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jānāmi kho panāhaṃ bhikkhave, anekasataṃ gahapatiparisaṃ upasaṅkamitā. Tatrapi mayā sannisinnapubbañceva sallapitapubbañca. Sākacchā ca samāpannapubbā, tattha yādisako tesaṃ vaṇṇo hoti, tādisako mayhaṃ vaṇṇo hoti, yādisako tesaṃ saro hoti, tādisako mayhaṃ saro hoti, dhammiyā ca kathāya sandassemi samādapemi samuttejemi, sampahaṃsemi, bhāsamānañca maṃ na jānanti, ko nu kho ayaṃ bhāsati devo vā manusso vāti. Dhammiyā kathāya sandassetvā samādapetvā samuttejetvā sampahaṃsetvā antaradhāyāmi. Antarahitañca maṃ na jānanti ko nukho antarahito devo vā manusso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jānāmi kho panāhaṃ bhikkhave, anekasataṃ samaṇaparisaṃ upasaṅkamitā. Tatrapi mayā sannisinnapubbañceva sallapitapubbañca. Sākacchā ca samāpannapubbā, tattha yādisako tesaṃ vaṇṇo hoti, tādisako mayhaṃ vaṇṇo hoti, yādisako tesaṃ saro hoti, tādisako mayhaṃ saro hoti, dhammiyā ca kathāya sandassemi samādapemi samuttejemi, sampahaṃsemi, bhāsamānañca maṃ na jānanti, ko nu kho ayaṃ bhāsati devo vā manusso vāti. Dhammiyā kathāya sandassetvā samādapetvā samuttejetvā sampahaṃsetvā antaradhāyāmi. Antarahitañca maṃ na jānanti ko nukho antarahito devo vā manusso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jānāmi kho panāhaṃ bhikkhave, anekasataṃ cātummahārājikaparisaṃ upasaṅkamitā. Tatrapi mayā sannisinnapubbañceva sallapitapubbañca. Sākacchā ca samāpannapubbā, tattha yādisako tesaṃ vaṇṇo hoti, tādisako mayhaṃ vaṇṇo hoti, yādisako tesaṃ saro hoti, tādisako mayhaṃ saro hoti, dhammiyā ca kathāya sandassemi samādapemi samuttejemi, sampahaṃsemi, bhāsamānañca maṃ na jānanti, ko nu kho ayaṃ bhāsati devo vā manusso vāti. Dhammiyā kathāya sandassetvā samādapetvā samuttejetvā sampahaṃsetvā antaradhāyāmi. Antarahitañca maṃ na jānanti ko nukho antarahito devo vā manusso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jānāmi kho panāhaṃ bhikkhave, anekasataṃ tāvatiṃsaparisaṃ upasaṅkamitā. Tatrapi mayā sannisinnapubbañceva sallapitapubbañca. Sākacchā ca samāpannapubbā, tatta yādisako tesaṃ vaṇṇo hoti, tādisako mayhaṃ vaṇṇo hoti, yādisako tesaṃ saro hoti, tādisako mayhaṃ saro hoti, dhammiyā ca kathāya sandassemi samādapemi samuttejemi, sampahaṃsemi, bhāsamānañca maṃ na jānanti, ko nu kho ayaṃ bhāsati devo vā manusso vāti. Dhammiyā kathāya sandassetvā samādapetvā samuttejetvā sampahaṃsetvā antaradhāyāmi. Antarahitañca maṃ na jānanti ko nukho antarahito devo vā manusso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jānāmi kho panāhaṃ bhikkhave, anekasataṃ māraparisaṃ upasaṅkamitā. Tatrapi mayā sannisinnapubbañceva sallapitapubbañca. Sākacchā ca samāpannapubbā, tattha yādisako tesaṃ vaṇṇo hoti, tādisako mayhaṃ vaṇṇo hoti, yādisako tesaṃ saro hoti, tādisako mayhaṃ saro hoti, dhammiyā ca kathāya sandassemi samādapemi samuttejemi, sampahaṃsemi, bhāsamānañca maṃ na jānanti, ko nu kho ayaṃ bhāsati devo vā manusso vāti. Dhammiyā kathāya sandassetvā samādapetvā samuttejetvā sampahaṃsetvā antaradhāyāmi. Antarahitañca maṃ na jānanti ko nukho antarahito devo vā manusso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jānāmi kho panāhaṃ bhikkhave, anekasataṃ brahmaparisaṃ upasaṅkamitā. Tatrapi mayā sannisinnapubbañceva sallapitapubbañca. Sākacchā ca samāpannapubbā, tattha yādisako tesaṃ vaṇṇo hoti, tādisako mayhaṃ vaṇṇo hoti, yādisako tesaṃ saro hoti, tādisako mayhaṃ saro hoti, dhammiyā ca kathāya sandassemi samādapemi samuttejemi, sampahaṃsemi, bhāsamānañca maṃ na jānanti, ko nu kho ayaṃ bhāsati devo vā manusso vāti. Dhammiyā kathāya sandassetvā samādapetvā samuttejetvā sampahaṃsetvā antaradhāyāmi. Antarahitañca maṃ na jānanti ko nukho ayaṃ antarahito devo vā manusso vāti. Imā kho bhikkhave, aṭṭhaparisāti. </w:t>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7.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micāl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ṃ samayaṃ bhagavā vesāliyaṃ viharati mahāvane kūṭāgārasālāyaṃ. Atha kho bhagavā pubbanhasamayaṃ nivāsetvā pattacīvaramādāya vesāliyaṃ piṇḍāya pāvisi. Vesāliyā piṇḍāya caritvā pacchābhattaṃ piṇḍapātapaṭikkanto āyasmantaṃ ānandaṃ āmantesi; gaṇhāhi ānanda nisīdanaṃ, yena cāpālaṃ cetiyaṃ1 tenupasaṅkamissāma divāvihārāyāti. Evaṃ bhanteti kho āyasmā ānando bhagavato paṭissutvā nisīdanamādāya bhagavantaṃ piṭṭhito piṭṭhito anuban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yena cāpālaṃ cetiyaṃ tenupasaṅkami. Upasaṅkamitvā paññatte āsane nisīdi. Nisajja kho bhagavā āyasmantaṃ ānandaṃ āmantesi: [PTS Page 309] [\q 309/]      </w:t>
      </w:r>
    </w:p>
    <w:p>
      <w:pPr>
        <w:pStyle w:val="PlainText"/>
        <w:rPr>
          <w:rFonts w:ascii="URW Palladio ITU" w:hAnsi="URW Palladio ITU" w:cs="URW Palladio ITU"/>
        </w:rPr>
      </w:pPr>
      <w:r>
        <w:rPr>
          <w:rFonts w:cs="URW Palladio ITU" w:ascii="URW Palladio ITU" w:hAnsi="URW Palladio ITU"/>
        </w:rPr>
        <w:t xml:space="preserve">Ramaṇīyā ānanda vesālī, ramaṇīyaṃ udenaṃ cetiyaṃ, ramaṇīyaṃ gotamakaṃ cetiyaṃ, ramaṇīyaṃ sattambaṃ2 cetiyaṃ ramaṇīyaṃ bahuputtaṃ cetiyaṃ, ramaṇīyaṃ sārandadaṃ cetiyaṃ ramaṇīyaṃ cāpālaṃ cetiyaṃ. * </w:t>
      </w:r>
    </w:p>
    <w:p>
      <w:pPr>
        <w:pStyle w:val="PlainText"/>
        <w:rPr>
          <w:rFonts w:ascii="URW Palladio ITU" w:hAnsi="URW Palladio ITU" w:cs="URW Palladio ITU"/>
        </w:rPr>
      </w:pPr>
      <w:r>
        <w:rPr>
          <w:rFonts w:cs="URW Palladio ITU" w:ascii="URW Palladio ITU" w:hAnsi="URW Palladio ITU"/>
        </w:rPr>
        <w:t xml:space="preserve">Yassa kassaci ānanda cattāro iddhipādā bhāvitā bahulīkatā yānīkatā vatthukatā anuṭṭhitā paricitā susamāraddhā, ākaṅkhamāno so, ānanda kappaṃ vā3. Tiṭṭheyya, kappāvasesaṃ vā. Tathāgatassa kho ānanda cattā iddhipādā bhāvitā bahulīkatā yānīkatā vatthukatā anuṭṭhitā paricitā susamāraddhā, ākaṅkhamāno ānanda4 tathāgato kappaṃ vā tiṭṭheyya, kappāvasesaṃ vāti. Evampi kho āyasmā ānando bhagavatā oḷārike nimitte kayiramāne oḷārike obhāse kayiramāne nāsakkhi paṭivijjhituṃ. Na bhagavantaṃ yāci: tiṭṭhatu bhante, bhagavā kappaṃ tiṭṭhatu sugato kappaṃ bahujanahitāya bahujanasukhāya lokānukampāya atthāya hitāya sukhāya devamanussānanti, yathā taṃ mārena pariyuṭṭhitaci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ācālacetiyaṃ, syā. Cāpālanacetiyaṃ [PTS]</w:t>
      </w:r>
    </w:p>
    <w:p>
      <w:pPr>
        <w:pStyle w:val="PlainText"/>
        <w:rPr>
          <w:rFonts w:ascii="URW Palladio ITU" w:hAnsi="URW Palladio ITU" w:cs="URW Palladio ITU"/>
        </w:rPr>
      </w:pPr>
      <w:r>
        <w:rPr>
          <w:rFonts w:cs="URW Palladio ITU" w:ascii="URW Palladio ITU" w:hAnsi="URW Palladio ITU"/>
        </w:rPr>
        <w:t>2. Sattambakaṃ  sīmu [PTS]</w:t>
      </w:r>
    </w:p>
    <w:p>
      <w:pPr>
        <w:pStyle w:val="PlainText"/>
        <w:rPr>
          <w:rFonts w:ascii="URW Palladio ITU" w:hAnsi="URW Palladio ITU" w:cs="URW Palladio ITU"/>
        </w:rPr>
      </w:pPr>
      <w:r>
        <w:rPr>
          <w:rFonts w:cs="URW Palladio ITU" w:ascii="URW Palladio ITU" w:hAnsi="URW Palladio ITU"/>
        </w:rPr>
        <w:t>* Dīghanikāye mahāparinibbānasutte  "ramaṇīyaṃ udenanacetiyaṃ pe ramaṇīyaṃ cāpālacetiyaṃ"</w:t>
      </w:r>
    </w:p>
    <w:p>
      <w:pPr>
        <w:pStyle w:val="PlainText"/>
        <w:rPr>
          <w:rFonts w:ascii="URW Palladio ITU" w:hAnsi="URW Palladio ITU" w:cs="URW Palladio ITU"/>
        </w:rPr>
      </w:pPr>
      <w:r>
        <w:rPr>
          <w:rFonts w:cs="URW Palladio ITU" w:ascii="URW Palladio ITU" w:hAnsi="URW Palladio ITU"/>
        </w:rPr>
        <w:t xml:space="preserve">3. Mayā ākaṅkamāne kappaṃ  cā dīni. </w:t>
      </w:r>
    </w:p>
    <w:p>
      <w:pPr>
        <w:pStyle w:val="PlainText"/>
        <w:rPr>
          <w:rFonts w:ascii="URW Palladio ITU" w:hAnsi="URW Palladio ITU" w:cs="URW Palladio ITU"/>
        </w:rPr>
      </w:pPr>
      <w:r>
        <w:rPr>
          <w:rFonts w:cs="URW Palladio ITU" w:ascii="URW Palladio ITU" w:hAnsi="URW Palladio ITU"/>
        </w:rPr>
        <w:t xml:space="preserve">4. Yo ākaṅkamāno ānanda  dī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kho bhagavā āyasmantaṃ ānandaṃ āmantesi: ramaṇīyā ānanda, vesāli, ramaṇīyaṃ udenaṃ cetiyaṃ, ramaṇīyaṃ gotamakaṃ cetiyaṃ, ramaṇīyaṃ sattambakaṃ cetiyaṃ, ramaṇīyaṃ bahuputtaṃ cetiyaṃ, ramaṇīyaṃ sārandadaṃ cetiyaṃ, ramaṇīyaṃ cāpālaṃ cetiyaṃ. </w:t>
      </w:r>
    </w:p>
    <w:p>
      <w:pPr>
        <w:pStyle w:val="PlainText"/>
        <w:rPr>
          <w:rFonts w:ascii="URW Palladio ITU" w:hAnsi="URW Palladio ITU" w:cs="URW Palladio ITU"/>
        </w:rPr>
      </w:pPr>
      <w:r>
        <w:rPr>
          <w:rFonts w:cs="URW Palladio ITU" w:ascii="URW Palladio ITU" w:hAnsi="URW Palladio ITU"/>
        </w:rPr>
        <w:t xml:space="preserve">Yassa kassaci ānanda cattāro iddhipādā bhāvitā bahulīkatā yānīkatā vatthukatā anuṭṭhitā paricitā susamāraddhā, ākaṅkhamāno so, ānanda kappaṃ vā1 tiṭṭheyya, kappāvasesaṃ vā. Tathāgatassa kho ānanda cattāro iddhipādā bhāvitā bahulīkatā yānīkatā vatthukatā anuṭṭhitā paricitā susamāraddhā, ākaṅkhamāno ānanda2. Tathāgato kappaṃ vā tiṭṭheyya, kappāvasesaṃ vāti. Evampi kho āyasmā ānando bhagavatā oḷārike nimitte kayiramāne oḷārike obhāse kayiramāne nāsakkhi paṭivijjhituṃ. Na bhagavantaṃ yāci: tiṭṭhatu bhante, bhagavā kappaṃ tiṭṭhatu sugato kappaṃ bahujanahitāya bahujanasukhāya lokānukampāya atthāya hitāya sukhāya devamanussānanti, yathā taṃ mārena pariyuṭṭhitaci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mpi kho bhagavā āyasmantaṃ ānandaṃ āmantesi: ramaṇīyā ānanda, vesāli, ramaṇīyaṃ udenaṃ cetiyaṃ, ramaṇīyaṃ gotamakaṃ cetiyaṃ, ramaṇīyaṃ sattambakaṃ cetiyaṃ, ramaṇīyaṃ bahuputtaṃ cetiyaṃ, ramaṇīyaṃ sārandadaṃ cetiyaṃ, ramaṇīyaṃ cāpālaṃ ce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kassaci ānanda cattāro iddhipādā bhāvitā bahulīkatā yānīkatā vatthukatā anuṭṭhitā paricitā susamāraddhā, ākaṅkhamāno so, ānanda kappaṃ vā tiṭṭheyya, kappāvasesaṃ vā. Tathāgatassa kho ānanda cattāro iddhipādā bhāvitā bahulīkatā yānīkatā vatthukatā anuṭṭhitā paricitā susamāraddhā, ākaṅkhamāno ānanda tathāgato kappaṃ vā tiṭṭheyya, kappāvasesaṃ vāti. Evampi kho āyasmā ānando bhagavatā [PTS Page 310] [\q 310/]      oḷārike nimitte kayiramāne oḷārike obhāse kayiramāne nāsakkhi paṭivijjhituṃ. Na bhagavantaṃ yāci: tiṭṭhatu bhante, bhagavā kappaṃ tiṭṭhatu sugato kappaṃ bahujanahitāya bahujanasukhāya lokānukampāya atthāya hitāya sukhāya devamanussānanti, yathā taṃ mārena pariyuṭṭhita ci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āyasmantaṃ ānandaṃ āmantesi: gaccha tvaṃ ānanda, yassadāni kālaṃ maññasīti. Evaṃ bhanteti kho āyasmā ānando bhagavato paṭissutvā uṭṭhāyāsanā bhagavantaṃ abhivādetvā padakkhiṇaṃ katvā bhagavato avidūre aññatarasmiṃ rukkhamūle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māro pāpimā acirapakkhante āyasmante ānando bhagavantaṃ etadavoca; parinibbātu bhante, bhagavā. Parinibbātu sugato. Parinibbānakālodāni bhante, bhagavato. Bhāsitā kho panesā bhante bhagavatā vācā: na tāvāhaṃ pāpima, parinibbāyissāmi yāva me bhikkhū na sāvakā bhavissanti viyattā vinītā visāradā pattayogakkhemā bahussutā dhammadharā dhammānudhammapaṭipannā3 sāmīcipaṭipannā anudhammacārino sakaṃ ācariyakaṃ uggahetvā ācikkhissanti desissanti4 paññāpessanti paṭṭhapessanti vivarissanti vibhajissanti uttāni5 karissanti, uppannaṃ parappavādaṃ sahadhammena suniggahītaṃ niggahetvā sappāṭihāriyaṃ dhammaṃ desissantīti.</w:t>
      </w:r>
    </w:p>
    <w:p>
      <w:pPr>
        <w:pStyle w:val="PlainText"/>
        <w:rPr>
          <w:rFonts w:ascii="URW Palladio ITU" w:hAnsi="URW Palladio ITU" w:cs="URW Palladio ITU"/>
        </w:rPr>
      </w:pPr>
      <w:r>
        <w:rPr>
          <w:rFonts w:cs="URW Palladio ITU" w:ascii="URW Palladio ITU" w:hAnsi="URW Palladio ITU"/>
        </w:rPr>
        <w: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o ākaṅkhamāno kappaṃ vā  dī. Ni. </w:t>
      </w:r>
    </w:p>
    <w:p>
      <w:pPr>
        <w:pStyle w:val="PlainText"/>
        <w:rPr>
          <w:rFonts w:ascii="URW Palladio ITU" w:hAnsi="URW Palladio ITU" w:cs="URW Palladio ITU"/>
        </w:rPr>
      </w:pPr>
      <w:r>
        <w:rPr>
          <w:rFonts w:cs="URW Palladio ITU" w:ascii="URW Palladio ITU" w:hAnsi="URW Palladio ITU"/>
        </w:rPr>
        <w:t xml:space="preserve">2. So ākaṅkhamāno ānanda  dī. Ni. 3. </w:t>
      </w:r>
    </w:p>
    <w:p>
      <w:pPr>
        <w:pStyle w:val="PlainText"/>
        <w:rPr>
          <w:rFonts w:ascii="URW Palladio ITU" w:hAnsi="URW Palladio ITU" w:cs="URW Palladio ITU"/>
        </w:rPr>
      </w:pPr>
      <w:r>
        <w:rPr>
          <w:rFonts w:cs="URW Palladio ITU" w:ascii="URW Palladio ITU" w:hAnsi="URW Palladio ITU"/>
        </w:rPr>
        <w:t xml:space="preserve">3. Dhammānudhammapaṭipannā  sāmīcippaṭipannā  katthaci. </w:t>
      </w:r>
    </w:p>
    <w:p>
      <w:pPr>
        <w:pStyle w:val="PlainText"/>
        <w:rPr>
          <w:rFonts w:ascii="URW Palladio ITU" w:hAnsi="URW Palladio ITU" w:cs="URW Palladio ITU"/>
        </w:rPr>
      </w:pPr>
      <w:r>
        <w:rPr>
          <w:rFonts w:cs="URW Palladio ITU" w:ascii="URW Palladio ITU" w:hAnsi="URW Palladio ITU"/>
        </w:rPr>
        <w:t xml:space="preserve">4. Desessanati  dī. Ni. Ma. Su. </w:t>
      </w:r>
    </w:p>
    <w:p>
      <w:pPr>
        <w:pStyle w:val="PlainText"/>
        <w:rPr>
          <w:rFonts w:ascii="URW Palladio ITU" w:hAnsi="URW Palladio ITU" w:cs="URW Palladio ITU"/>
        </w:rPr>
      </w:pPr>
      <w:r>
        <w:rPr>
          <w:rFonts w:cs="URW Palladio ITU" w:ascii="URW Palladio ITU" w:hAnsi="URW Palladio ITU"/>
        </w:rPr>
        <w:t xml:space="preserve">5. Uttāniṃ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rahi bhante bhikkhū bhagavato sāvakā viyattā vinītā visāradā pattayogakkhemā bahussutā dhammadharā dhammānudhammapaṭipannā sāmīcipaṭipannā anudhammacārino sakaṃ ācariyakaṃ uggahetvā ācikkhanti desenti paññapenti paṭṭhapenti vivaranti vibhajanti uttāni karonti. Uppannaṃ parappavādaṃ sahadhammena suniggahītaṃ niggahetvā sappāṭihāriyaṃ dhammaṃ desenti. Parinibbātu'dāni bhante bhagavā parinibbātu sugato, parinibbānakālo'dāni bhante, bhagav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sitā khopanesā bhante bhagavatā vācā: na tāvāhaṃ pāpima parinibbāyissāmi, yāva me bhikkhuniyo na sāvikā bhavissanti. Viyattā vinītā visāradā pattayogakkhemā bahussutā dhammadharā dhammānudhammapaṭipannā sāmīcipaṭipannā anudhammacāriniyo sakaṃ ācariyakaṃ uggahetvā ācikkhanti, desissanti, paññāpessanti paṭṭhapessanti vivarissanti vibhajissanti uttānīkarissanti uppannaṃ parappavādaṃ sahadhammena suniggahitaṃ niggahetvā sappaṭihāriyaṃ dhammaṃ desissantīti.</w:t>
      </w:r>
    </w:p>
    <w:p>
      <w:pPr>
        <w:pStyle w:val="PlainText"/>
        <w:rPr>
          <w:rFonts w:ascii="URW Palladio ITU" w:hAnsi="URW Palladio ITU" w:cs="URW Palladio ITU"/>
        </w:rPr>
      </w:pPr>
      <w:r>
        <w:rPr>
          <w:rFonts w:cs="URW Palladio ITU" w:ascii="URW Palladio ITU" w:hAnsi="URW Palladio ITU"/>
        </w:rPr>
        <w:t xml:space="preserve">Etarahi bhante bhikkhaniyo bhagavato sāvikā viyattā vinītā visāradā pattayogakkhemā bahussutā dhammadharā dhammānudhammapaṭipannā sāmīcipaṭipannā anudhammacāriniyo sakaṃ ācariyakaṃ uggahetvā ācikkhanti desenti paññapenti paṭṭhapenti vivaranti vibhajanti uttānīkaronti. Uppannaṃ parappavādaṃ sahadhammena suniggahītaṃ niggahetvā sappāṭihāriyaṃ dhammaṃ desenti. Parinibbātu 'dāni bhante bhagavā parinibbātu sugato, parinibbānakālo ' kāsi bhante bhagav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sitā khopanesā bhante bhagavatā vācā: na tāvāhaṃ pāpima. Parinibbāyissāmi, yāva me upāsakā [PTS Page 311] [\q 311/]      na sāvakā bhavissanti. Viyattā vinītā visāradā pattayogakkhemā bahussutā dhammadharā dhammānudhammapaṭipannā sāmīcipaṭipannā anudhammacāriniyo sakaṃ ācariyakaṃ uggahetvā ācikkhissanti, desissanti, paññāpessanti paṭṭhapessanti vivarissanti vibhajissanti uttānīkarissanti uppannaṃ parappavādaṃ sahadhammena suniggahītaṃ niggahetvā sappāṭihāriyaṃ dhammaṃ des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rahi bhante upāsakā bhagavato sāvakā viyattā vinītā visāradā pattayogakkhemā bahussutā dhammadharā dhammānudhammapaṭipannā sāmīcipaṭipannā anudhammacārino sakaṃ ācariyakaṃ uggahetvā ācikkhanti desenti paññapenti paṭṭhapenti vivaranti vibhajanti uttānīkaronti. Uppannaṃ parappavādaṃ sahadhammena suniggahitaṃ niggahetvā sappāṭihāriyaṃ dhammaṃ desenti. Parinibbātu ' dāni bhante bhagavā parinibbātu sugato, parinibbānakālo ' dāni bhante, bhagavato. Sahadhammena suniggahitaṃ niggahetvā sappāṭihāriyaṃ dhammaṃ des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sitā kho panesā bhante bhagavatā vācā: na tāvāhaṃ pāpima. Parinibbāyissāmi, yāva me upāsikā na sāvikā bhavissanti. Viyattā vinītā visāradā pattayogakkhemā bahussutā dhammadharā dhammānudhammapaṭipannā sāmīcipaṭipannā anudhammacāriniyo sakaṃ ācariyakaṃ uggahetvā ācikkhissanti, desissanti, paññāpessanti paṭṭhapessanti vivarissanti vibhajissanti uttānīkarissanti uppannaṃ parappavādaṃ sahadhammena suniggahitaṃ niggahetvā sappāṭihāriyaṃ dhammaṃ des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rahi bhante upāsikā bhagavato sāvikā viyattā vinītā visāradā pattayogakkhemā bahussutā dhammadharā dhammānudhammapaṭipannā sāmīcipaṭipannā anudhammacāriniyo sakaṃ ācariyakaṃ uggahetvā ācikkhanti desenti paññapenti paṭṭhapenti vivaranti vibhajanti uttānikaronti. Uppannaṃ parappavādaṃ sahadhammena suniggahitaṃ niggahetvā sappāṭihāriyaṃ dhammaṃ des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nibbātu 'dāni bhante bhagavā parinibbātu sugato, parinibbāna kālo' dāni bhante bhagavato. Bhāsitā kho panesā bhante bhagavatā vācā: na tāvāhaṃ pāpima parinibbāyissāmi. Yāva me idaṃ brahmacariyaṃ na iddhaṃ ceva bhavissati phitañca vitthārikaṃ1 bāhujaññaṃ puthubhūtaṃ yāva devamanussehi suppakāsitanti. Etarahi bhante bhagavato brahmacariyaṃ iddhañceva phitañca vitthārikaṃ bāhujaññaṃ puthubhūtaṃ yāva devamanussehi suppakā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nibbātu 'dāni bhante bhagavā, parinibbātu sugato, parinibbāna kālo' dāni bhante bhagav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tthāritaṃ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ossukko tvaṃ pāpima hohi, naciraṃ tathāgatassa parinibbānaṃ bhavissati, ito tiṇṇaṃ māsānaṃ accayena tathāgato parinibbāy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cāpāle cetiye1 sato sampajāno āyusaṅkhāraṃ ossaji. Ossaṭṭhe ca bhagavatā āyusaṅkhāre mahābhumicālo ahosi hiṃsanako2 salomahaṃso. 3 Devadundubhiyo ca caliṃsu.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t xml:space="preserve">[PTS Page 312] [\q 3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ulamatulañca sambhavaṃ</w:t>
      </w:r>
    </w:p>
    <w:p>
      <w:pPr>
        <w:pStyle w:val="PlainText"/>
        <w:rPr>
          <w:rFonts w:ascii="URW Palladio ITU" w:hAnsi="URW Palladio ITU" w:cs="URW Palladio ITU"/>
        </w:rPr>
      </w:pPr>
      <w:r>
        <w:rPr>
          <w:rFonts w:cs="URW Palladio ITU" w:ascii="URW Palladio ITU" w:hAnsi="URW Palladio ITU"/>
        </w:rPr>
        <w:t xml:space="preserve">Bhavasaṅkhāramavassaji4 munī, </w:t>
      </w:r>
    </w:p>
    <w:p>
      <w:pPr>
        <w:pStyle w:val="PlainText"/>
        <w:rPr>
          <w:rFonts w:ascii="URW Palladio ITU" w:hAnsi="URW Palladio ITU" w:cs="URW Palladio ITU"/>
        </w:rPr>
      </w:pPr>
      <w:r>
        <w:rPr>
          <w:rFonts w:cs="URW Palladio ITU" w:ascii="URW Palladio ITU" w:hAnsi="URW Palladio ITU"/>
        </w:rPr>
        <w:t>Ajjhattarato samāhito</w:t>
      </w:r>
    </w:p>
    <w:p>
      <w:pPr>
        <w:pStyle w:val="PlainText"/>
        <w:rPr>
          <w:rFonts w:ascii="URW Palladio ITU" w:hAnsi="URW Palladio ITU" w:cs="URW Palladio ITU"/>
        </w:rPr>
      </w:pPr>
      <w:r>
        <w:rPr>
          <w:rFonts w:cs="URW Palladio ITU" w:ascii="URW Palladio ITU" w:hAnsi="URW Palladio ITU"/>
        </w:rPr>
        <w:t xml:space="preserve">Abhindi kavacamivattasam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āyasmato ānandassa etadahosi: mahāvatāyaṃ bhūmicālo, sumahāvatāyaṃ bhūmicālo hiṃsanako salomahaṃso devadundubhiyo ca eliṃsu. Ko nukho hetu. Ko paccayo mahato bhūmicālassa pātubhāvā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āyasmā ānando yena bhagavā tenupasaṅkami. Upasaṅkamitvā bhagavantaṃ abhivādetvā ekamantaṃ nisīdi. Ekamantaṃ nisinno kho āyasmā ānand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vatāyaṃ bhante bhūmicālo* sumahāvatāyaṃ bhante bhūmicālo hiṃsanako salomahaṃso. Devadundubhiyo ca caliṃsu. Ko nukho bhante hetu, ko paccayo mahato bhūmicālassa pātubhāvā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ime ānanda5 hetu, aṭṭha paccayā mahato bhūmicālassa pātubhāvāya, katame aṭṭ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āpālacetiye dī. Ni. </w:t>
      </w:r>
    </w:p>
    <w:p>
      <w:pPr>
        <w:pStyle w:val="PlainText"/>
        <w:rPr>
          <w:rFonts w:ascii="URW Palladio ITU" w:hAnsi="URW Palladio ITU" w:cs="URW Palladio ITU"/>
        </w:rPr>
      </w:pPr>
      <w:r>
        <w:rPr>
          <w:rFonts w:cs="URW Palladio ITU" w:ascii="URW Palladio ITU" w:hAnsi="URW Palladio ITU"/>
        </w:rPr>
        <w:t>2. Hīsanako  katthaci</w:t>
      </w:r>
    </w:p>
    <w:p>
      <w:pPr>
        <w:pStyle w:val="PlainText"/>
        <w:rPr>
          <w:rFonts w:ascii="URW Palladio ITU" w:hAnsi="URW Palladio ITU" w:cs="URW Palladio ITU"/>
        </w:rPr>
      </w:pPr>
      <w:r>
        <w:rPr>
          <w:rFonts w:cs="URW Palladio ITU" w:ascii="URW Palladio ITU" w:hAnsi="URW Palladio ITU"/>
        </w:rPr>
        <w:t>3. Lomahaṃsano  katthaci</w:t>
      </w:r>
    </w:p>
    <w:p>
      <w:pPr>
        <w:pStyle w:val="PlainText"/>
        <w:rPr>
          <w:rFonts w:ascii="URW Palladio ITU" w:hAnsi="URW Palladio ITU" w:cs="URW Palladio ITU"/>
        </w:rPr>
      </w:pPr>
      <w:r>
        <w:rPr>
          <w:rFonts w:cs="URW Palladio ITU" w:ascii="URW Palladio ITU" w:hAnsi="URW Palladio ITU"/>
        </w:rPr>
        <w:t xml:space="preserve">4. Mossaji  sīmu. </w:t>
      </w:r>
    </w:p>
    <w:p>
      <w:pPr>
        <w:pStyle w:val="PlainText"/>
        <w:rPr>
          <w:rFonts w:ascii="URW Palladio ITU" w:hAnsi="URW Palladio ITU" w:cs="URW Palladio ITU"/>
        </w:rPr>
      </w:pPr>
      <w:r>
        <w:rPr>
          <w:rFonts w:cs="URW Palladio ITU" w:ascii="URW Palladio ITU" w:hAnsi="URW Palladio ITU"/>
        </w:rPr>
        <w:t xml:space="preserve">* "Acchariyaṃ vata bho abbhutaṃ vata bho mahāvatāyaṃ bhūmicālo" iccādivaseta mahāparinibbāna sutte dissati. </w:t>
      </w:r>
    </w:p>
    <w:p>
      <w:pPr>
        <w:pStyle w:val="PlainText"/>
        <w:rPr>
          <w:rFonts w:ascii="URW Palladio ITU" w:hAnsi="URW Palladio ITU" w:cs="URW Palladio ITU"/>
        </w:rPr>
      </w:pPr>
      <w:r>
        <w:rPr>
          <w:rFonts w:cs="URW Palladio ITU" w:ascii="URW Palladio ITU" w:hAnsi="URW Palladio ITU"/>
        </w:rPr>
        <w:t xml:space="preserve">5. Aṭṭha kho ime ānanda  dī. Ni. Ma. S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yaṃ ānanda mahāpaṭhavi1 udake patiṭṭhitā. Udakaṃ vāte ṭhitaṃ, vāto ākāsaṭṭho hoti. So ānanda2 samayo yaṃ mahāvātā vāyanti, mahāvātā vāyantā udakaṃ kampenti. Udakaṃ kampitaṃ paṭhaviṃ kampeti. Ayaṃ ānanda paṭhamo hetu3 paṭhamo paccayo mahato bhūmicālassa pātubhāv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 ca paraṃ ānanda samaṇo vā brāhmaṇo vā iddhimā ceto vasippatto devatā vā mahiddhikā mahānubhāvā4 tassa parittā paṭhavisaññā bhāvitā hoti, appamāṇā āposaññā. So imaṃ paṭhaviṃ kampeti. Saṅkampeti, sampakampeti5 ayaṃ ānanda* dutiyo hetu, dutiyo paccayo mahato bhūmicālassa pātubhāv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una ca paraṃ ānanda yadā bodhisatto tusitā kāyā cavitvā sato sampajāno mātukucchiṃ okkamati, tadāyaṃ [PTS Page 313] [\q 313/]      paṭhavī kampati saṅkampati sampakampati5. Ayaṃ ānanda* tatiyo hetu. Tatiyo paccayo mahato bhūmicālassa pātubhāv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una ca paraṃ ānanda yadā bodhisatto sato sampajāno mātu kucchismā nikkhamati, tadāyaṃ paṭhavī kampati saṅkampati sampakampati. Ayaṃ ānanda* catuttho hetu catuttho paccayo mahato bhūmicālassa pātubhāv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una ca paraṃ ānanda yadā tathāgato anuttaraṃ sammā sambodhiṃ abhisambujjhati. Tadāyaṃ paṭhavī kampati, saṅkampati sampakampati6. Ayaṃ ānanda* pañcamo hetu pañcamo paccayo mahato bhūmicālassa pātubhāv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una ca paraṃ ānanda yadā tathāgato anuttaraṃ dhammacakkaṃ pavatteti, tadāyaṃ paṭhavī kampati, saṅkampati sampakampati6. Ayaṃ ānanda* chaṭṭho paccayo mahato bhūmicālassa pātubhāv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hāpathavi  machasaṃ</w:t>
      </w:r>
    </w:p>
    <w:p>
      <w:pPr>
        <w:pStyle w:val="PlainText"/>
        <w:rPr>
          <w:rFonts w:ascii="URW Palladio ITU" w:hAnsi="URW Palladio ITU" w:cs="URW Palladio ITU"/>
        </w:rPr>
      </w:pPr>
      <w:r>
        <w:rPr>
          <w:rFonts w:cs="URW Palladio ITU" w:ascii="URW Palladio ITU" w:hAnsi="URW Palladio ITU"/>
        </w:rPr>
        <w:t xml:space="preserve">2. So kho ānandadī. Ni. Ma. Sū. </w:t>
      </w:r>
    </w:p>
    <w:p>
      <w:pPr>
        <w:pStyle w:val="PlainText"/>
        <w:rPr>
          <w:rFonts w:ascii="URW Palladio ITU" w:hAnsi="URW Palladio ITU" w:cs="URW Palladio ITU"/>
        </w:rPr>
      </w:pPr>
      <w:r>
        <w:rPr>
          <w:rFonts w:cs="URW Palladio ITU" w:ascii="URW Palladio ITU" w:hAnsi="URW Palladio ITU"/>
        </w:rPr>
        <w:t xml:space="preserve">3. Ayaṃ paṭhamo hetu  dī. Ni. Ma. Sū. </w:t>
      </w:r>
    </w:p>
    <w:p>
      <w:pPr>
        <w:pStyle w:val="PlainText"/>
        <w:rPr>
          <w:rFonts w:ascii="URW Palladio ITU" w:hAnsi="URW Palladio ITU" w:cs="URW Palladio ITU"/>
        </w:rPr>
      </w:pPr>
      <w:r>
        <w:rPr>
          <w:rFonts w:cs="URW Palladio ITU" w:ascii="URW Palladio ITU" w:hAnsi="URW Palladio ITU"/>
        </w:rPr>
        <w:t>*'Ānanda' itipadaṃ ma. Pa. Sutte natthi</w:t>
      </w:r>
    </w:p>
    <w:p>
      <w:pPr>
        <w:pStyle w:val="PlainText"/>
        <w:rPr>
          <w:rFonts w:ascii="URW Palladio ITU" w:hAnsi="URW Palladio ITU" w:cs="URW Palladio ITU"/>
        </w:rPr>
      </w:pPr>
      <w:r>
        <w:rPr>
          <w:rFonts w:cs="URW Palladio ITU" w:ascii="URW Palladio ITU" w:hAnsi="URW Palladio ITU"/>
        </w:rPr>
        <w:t>4. Devā vā mahiddiko mahānubhāvo  machasaṃ</w:t>
      </w:r>
    </w:p>
    <w:p>
      <w:pPr>
        <w:pStyle w:val="PlainText"/>
        <w:rPr>
          <w:rFonts w:ascii="URW Palladio ITU" w:hAnsi="URW Palladio ITU" w:cs="URW Palladio ITU"/>
        </w:rPr>
      </w:pPr>
      <w:r>
        <w:rPr>
          <w:rFonts w:cs="URW Palladio ITU" w:ascii="URW Palladio ITU" w:hAnsi="URW Palladio ITU"/>
        </w:rPr>
        <w:t xml:space="preserve">5. Sampakamepati sampavedheti  dī. Ni. Ma. Sū. </w:t>
      </w:r>
    </w:p>
    <w:p>
      <w:pPr>
        <w:pStyle w:val="PlainText"/>
        <w:rPr>
          <w:rFonts w:ascii="URW Palladio ITU" w:hAnsi="URW Palladio ITU" w:cs="URW Palladio ITU"/>
        </w:rPr>
      </w:pPr>
      <w:r>
        <w:rPr>
          <w:rFonts w:cs="URW Palladio ITU" w:ascii="URW Palladio ITU" w:hAnsi="URW Palladio ITU"/>
        </w:rPr>
        <w:t xml:space="preserve">6. Sampati sampavedheti  dī. Ni. Ma. S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Puna ca paraṃ ānanda yadā tathāgato sato sampajāno āyusaṅkhāraṃ ossajati, 2 tadāyaṃ paṭhavī kampati, saṅkampati, sampakampati1. Ayaṃ ānanda* sattamo hetu, sattamo paccayo mahato bhūmicālassa pātubhāv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Puna ca paraṃ ānanda yadā tathāgato anupādisesāya nibbānadhātuyā parinibbāyati, tadāyaṃ paṭhavī kampati, saṅkampati, sampakampati. 1 Ayaṃ ānanda* aṭṭhamo hetu, aṭṭhamo paccayo mahato bhūmicālassa pātubhāvāya. Ime kho ānanda aṭṭhahetu, aṭṭhapaccayā mahato bhūmicālassa pātubhāv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āpālavaggo sattamo. </w:t>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t xml:space="preserve">[PTS Page 314] [\q 3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hā alañca saṅkhittaṃ  gayā abhibhunā saha</w:t>
      </w:r>
    </w:p>
    <w:p>
      <w:pPr>
        <w:pStyle w:val="PlainText"/>
        <w:rPr>
          <w:rFonts w:ascii="URW Palladio ITU" w:hAnsi="URW Palladio ITU" w:cs="URW Palladio ITU"/>
        </w:rPr>
      </w:pPr>
      <w:r>
        <w:rPr>
          <w:rFonts w:cs="URW Palladio ITU" w:ascii="URW Palladio ITU" w:hAnsi="URW Palladio ITU"/>
        </w:rPr>
        <w:t>Vimokkho dve ca vohārā  parisā bhūmicāle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pakampati sampavedhati  dī. Ni. Mahāparinibbānasutta</w:t>
      </w:r>
    </w:p>
    <w:p>
      <w:pPr>
        <w:pStyle w:val="PlainText"/>
        <w:rPr>
          <w:rFonts w:ascii="URW Palladio ITU" w:hAnsi="URW Palladio ITU" w:cs="URW Palladio ITU"/>
        </w:rPr>
      </w:pPr>
      <w:r>
        <w:rPr>
          <w:rFonts w:cs="URW Palladio ITU" w:ascii="URW Palladio ITU" w:hAnsi="URW Palladio ITU"/>
        </w:rPr>
        <w:t>2. Osasajjati  machasaṃ</w:t>
      </w:r>
    </w:p>
    <w:p>
      <w:pPr>
        <w:pStyle w:val="PlainText"/>
        <w:rPr>
          <w:rFonts w:ascii="URW Palladio ITU" w:hAnsi="URW Palladio ITU" w:cs="URW Palladio ITU"/>
        </w:rPr>
      </w:pPr>
      <w:r>
        <w:rPr>
          <w:rFonts w:cs="URW Palladio ITU" w:ascii="URW Palladio ITU" w:hAnsi="URW Palladio ITU"/>
        </w:rPr>
        <w:t>3. * 'Ānanda' ihi padaṃ ma. Pa. Sutetanatthi</w:t>
      </w:r>
    </w:p>
    <w:p>
      <w:pPr>
        <w:pStyle w:val="PlainText"/>
        <w:rPr>
          <w:rFonts w:ascii="URW Palladio ITU" w:hAnsi="URW Palladio ITU" w:cs="URW Palladio ITU"/>
        </w:rPr>
      </w:pPr>
      <w:r>
        <w:rPr>
          <w:rFonts w:cs="URW Palladio ITU" w:ascii="URW Palladio ITU" w:hAnsi="URW Palladio ITU"/>
        </w:rPr>
        <w:t xml:space="preserve">* "Acchariyaṃ vata bho abbhutaṃ vata bho mahāvatāyaṃ bhūmicālo" icchādivasena mahāparinibbānasutte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Yamakavaggo</w:t>
      </w:r>
    </w:p>
    <w:p>
      <w:pPr>
        <w:pStyle w:val="PlainText"/>
        <w:rPr>
          <w:rFonts w:ascii="URW Palladio ITU" w:hAnsi="URW Palladio ITU" w:cs="URW Palladio ITU"/>
        </w:rPr>
      </w:pPr>
      <w:r>
        <w:rPr>
          <w:rFonts w:cs="URW Palladio ITU" w:ascii="URW Palladio ITU" w:hAnsi="URW Palladio ITU"/>
        </w:rPr>
        <w:t>8. 2. 8.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 samantapāsād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o ca1 bhikkhave bhikkhu hoti, no ca sīlavā2 , evaṃ so tenaṅgena aparipūro hoti. Tena taṃ aṅgaṃ paripūretabbaṃ 'kintāhaṃ saddho ca assaṃ sīlavā cā' ti. Yato ca kho bhikkhave bhikkhu saddho ca hoti sīlavā ca. Evaṃ so tenaṅgena paripū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o ca bhikkhave bhikkhu hoti, sīlavā ca no ca bahussuto evaṃ so tenaṅgena aparipūro hoti. Tena taṃ aṅgaṃ paripūretabbaṃ "kintāhaṃ saddho ca assaṃ sīlavā ca bahussuto cā" ti. Yato ca kho bhikkhave bhikkhu saddho ca hoti sīlavā ca bahussuto ca, evaṃ so tenaṅgena paripū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o ca bhikkhave bhikkhu hoti, sīlavā ca bahussuto ca no ca dhammakathiko, tena taṃ aṅgaṃ paripūretabbaṃ,'kintāhaṃ saddho ca asasaṃ sīlavā ca bahussuto ca dhammakathiko cāti. Yato ca kho bhikkhave bhikkhu saddho ca hoti sīlavā ca bahussuto ca dhammakathiko ca, evaṃ so tenaṅgena paripūro hoti. </w:t>
      </w:r>
    </w:p>
    <w:p>
      <w:pPr>
        <w:pStyle w:val="PlainText"/>
        <w:rPr>
          <w:rFonts w:ascii="URW Palladio ITU" w:hAnsi="URW Palladio ITU" w:cs="URW Palladio ITU"/>
        </w:rPr>
      </w:pPr>
      <w:r>
        <w:rPr>
          <w:rFonts w:cs="URW Palladio ITU" w:ascii="URW Palladio ITU" w:hAnsi="URW Palladio ITU"/>
        </w:rPr>
        <w:t xml:space="preserve">Saddho ca bhikkhave bhikkhu hoti, sīlavā ca bahussuto ca dhammakathiko ca no ca parisāvacaro, evaṃ so tenaṅgena aparipūro hoti. Tena taṃ aṅgaṃ paripūretabbaṃ, 'kintāhaṃ saddho ca assaṃ sīlavā ca bahussuto ca dhammakathiko ca parisāvacaro cā" ti. Yato ca kho bhikkhave bhikkhu saddho ca hoti sīlavā ca bahussuto ca dhammakathiko ca parisāvacaro ca, evaṃ so tenaṅgena paripū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o ca bhikkhave bhikkhu hoti sīlavā ca, bahussuto ca, dhammakathiko ca parisāvacaro ca no ca visārado parisāya dhammaṃ deseti, evaṃ so tenaṅgena aparipūro hoti. Tena taṃ aṅgaṃ paripūretabbaṃ, " kintāhaṃ saddho ca assaṃ sīlavā ca bahussuto ca dhammakathiko ca parisāvacaro ca visārado ca parisāya dhammaṃ deseyya " nti. Yato ca kho bhikkhave bhikkhu saddho ca hoti, sīlavā ca bahussuto ca dhammakathiko ca parisāvacaro ca visārado da parisāya dhammaṃ deseti. Evaṃ so tenaṅgena paripūr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o ca bhikkhave bhikkhu hoti sīlavā ca bahussuto ca dhammakathiko ca parisāvacaro ca visārado ca paresaṃ dhammaṃ deseti. No ca catunnaṃ jhānānaṃ ābhicetasikānaṃ diṭṭhadhammasukhavihārānaṃ nikāmalābhī hoti akicchalābhī akasiralābhī, so tenaṅgena aparipūro hoti. Tena taṃ aṅgaṃ paripūretabbaṃ, kintāhaṃ saddho ca assaṃ sīlavā ca bahussuto ca dhammakathiko ca parisāvacaro ca visārado ca paresaṃ dhammaṃ deseyya" nti. Yato ca kho bhikkhave bhikkhu saddho ca hoti sīlavā ca bahussuto ca dhammakathiko ca parisāvacaro ca visārado ca paresaṃ dhammaṃ deseti, catunnaṃ jhānānaṃ ābhicetasikānaṃ diṭṭhadhammasukhavihārānaṃ nikāmalābhī hoti akicchalābhī akasiralābhī, evaṃ so tenaṅgena paripūr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o ca bhikkhave bhikkhu hoti sīlavā ca bahussuto ca dhammakathiko ca parisāvacaro ca visārado ca paresaṃ dhammaṃ deseti. Catunnaṃ jhānānaṃ ābhicetasikānaṃ diṭṭhadhammasukhavihārānaṃ nikāmalābhī hoti, akicchalābhī akasiralābhī. No ca āsavānaṃ khayāanāsavaṃ cetovimuttiṃ paññāvimuttiṃ diṭṭheva dhamme sayaṃ abhiññā sacchikatvā upasampajja viharati, evaṃ so tenaṅgena aparipūro hoti. </w:t>
      </w:r>
    </w:p>
    <w:p>
      <w:pPr>
        <w:pStyle w:val="PlainText"/>
        <w:rPr>
          <w:rFonts w:ascii="URW Palladio ITU" w:hAnsi="URW Palladio ITU" w:cs="URW Palladio ITU"/>
        </w:rPr>
      </w:pPr>
      <w:r>
        <w:rPr>
          <w:rFonts w:cs="URW Palladio ITU" w:ascii="URW Palladio ITU" w:hAnsi="URW Palladio ITU"/>
        </w:rPr>
        <w:t xml:space="preserve">Tena taṃ aṅgaṃ [PTS Page 315] [\q 315/]      paripūretabbaṃ, kintāhaṃ saddho ca assaṃ sīlavā ca bahussuto ca dhammakathiko ca parisāvacaro ca visārado ca parisāya dhammaṃ deseyyaṃ, catunnaṃ jhānānaṃ ābhicetasikānaṃ diṭṭhadhammasukhavihārānaṃ nikāmalābhi assaṃ akicchalābhī akasiralābhī āsavānaṃ khayā anāsavaṃ cetovimuttiṃ paññāvimuttiṃ diṭṭheva dhamme sayaṃ abhiññā sacchikatvā upasampajja vih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ddho  syā</w:t>
      </w:r>
    </w:p>
    <w:p>
      <w:pPr>
        <w:pStyle w:val="PlainText"/>
        <w:rPr>
          <w:rFonts w:ascii="URW Palladio ITU" w:hAnsi="URW Palladio ITU" w:cs="URW Palladio ITU"/>
        </w:rPr>
      </w:pPr>
      <w:r>
        <w:rPr>
          <w:rFonts w:cs="URW Palladio ITU" w:ascii="URW Palladio ITU" w:hAnsi="URW Palladio ITU"/>
        </w:rPr>
        <w:t xml:space="preserve">2. Nosīlavā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ca kho bhikkhave, bhikkhu saddho ca hoti sīlavā ca bahussuto ca dhammakathiko ca parisāvacaro ca visārado ca parisāya dhammaṃ deseti, catunnaṃ jhānānaṃ ābhicetasikānaṃ diṭṭhadhammasukhavihārānaṃ nikamalābhī hoti akicchalābhī akasiralābhī, āsavānaṃ khayā anāsavaṃ cetovimuttiṃ paññāvimuttiṃ diṭṭheva dhamme sayaṃ abhiññā sacchikatvā upasampajja viharati. Evaṃ so tenaṅgena paripū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aṭṭhehi dhammehi samannāgato bhikkhu samantapāsādiko ca hoti sabbākāraparipūr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8. 2</w:t>
      </w:r>
    </w:p>
    <w:p>
      <w:pPr>
        <w:pStyle w:val="PlainText"/>
        <w:rPr>
          <w:rFonts w:ascii="URW Palladio ITU" w:hAnsi="URW Palladio ITU" w:cs="URW Palladio ITU"/>
        </w:rPr>
      </w:pPr>
      <w:r>
        <w:rPr>
          <w:rFonts w:cs="URW Palladio ITU" w:ascii="URW Palladio ITU" w:hAnsi="URW Palladio ITU"/>
        </w:rPr>
        <w:t>Dutiya samantapāsādik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o ca bhikkhave bhikkhu hoti, no ca sīlavā. Evaṃ so tenaṅgena aparipūro hoti. Tena taṃ aṅgaṃ paripūretabbaṃ kintāhaṃ saddho ca assaṃ sīlavā cāti. Yato ca kho bhikkhave, bhikkhu saddho ca hoti sīlavā ca. Evaṃ so tenaṅgena paripū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o ca bhikkhave bhikkhu hoti, sīlavā ca no ca bahussuto evaṃ so tenaṅgena aparipūro hoti. Tena taṃ aṅgaṃ paripūretabbaṃ "kintāhaṃ saddho ca assaṃ sīlavā ca bahussuto cā" ti. Yato ca kho bhikkhave bhikkhu saddho ca hoti sīlavā ca bahussuto ca, evaṃ so tenaṅgena paripū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o ca bhikkhave bhikkhu hoti, sīlavā ca bahussuto ca no ca dhammakathiko. Evaṃ so tenaṅgena aparipūro hoti. Tena taṃ aṅgaṃ paripūretabbaṃ " kintāhaṃ saddho ca assaṃ sīlavā ca bahussuto ca dhammakathiko cāti. Yato ca kho bhikkhave bhikkhu saddho ca hoti sīlavā ca bahussuto ca dhammakathiko ca evaṃ so tenaṅgena paripū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o ca bhikkhave bhikkhu hoti sīlavā ca bahussuto ca dhammakathiko ca no ca parisāvacaro. Evaṃ so tenaṅgena aparipūro hoti. Tena taṃ aṅgaṃ paripūretabbaṃ. " Kintāhaṃ saddho ca assaṃ sīlavā ca bahussuto ca dhammakathiko ca parisāvacaro cāti. Yato ca kho bhikkhave bhikkhu saddho ca hoti sīlavā ca bahussuto ca dhammakathiko ca parisāvacaro ca evaṃ so tenaṅgena paripū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o ca bhikkhave bhikkhu hoti sīlavā ca bahussuto ca dhammakathiko ca parināvacaro ca no ca visārado parisāya dhammaṃ deseti. Evaṃ so tena aṅgena aparipūro hoti. Tena taṃ aṅgaṃ paripūretabbaṃ. " Kintāhaṃ saddho ca assaṃ sīlavā ca bahussuto ca dhammakathiko ca parisāvacaro ca visārado ca parisāya dhammaṃ deseyyanti. Yato ca kho bhikkhave bhikkhu saddho ca hoti sīlavā ca bahussuto ca dhammakathiko ca parisāvacaro ca visārado ca parisāya dhammaṃ deseti. Evaṃ so tenaṅgena paripū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o ca bhikkhave bhikkhu hoti sīlavā ca bahussuto ca dhammakathiko ca parisāvacaro ca visārado ca parisāya dhammaṃ deseti, no ca ye te santi vimokkhā atikkamma rūpena āruppā te kāyena phusitvā viharati. Evaṃ so tena aparipūro hoti. Tena taṃ aṅgaṃ paripūretabbaṃ. " Kintāhaṃ saddho ca assaṃ sīlavā ca bahussuto ca dhammakathiko ca parisāvacaro ca visārado ca parisāya dhammaṃ deseyyaṃ, ye te santā vimokkhā atikkamma rūpe āruppā te kāyena phusitvā vihareyya "nti. Yato ca kho bhikkhave bhikkhu saddho ca hoti, sīlavā ca bahussuto ca dhammakathiko ca parisāvacaro ca visārado ca parisāya dhammaṃ deseti, ye te santā vimokkhā atikkamma rūpe āruppā te kāyena phusitvā viharati, so tenaṅgena paripū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o ca bhikkhave bhikkhu hoti, sīlavā ca bahussuto ca dhammakathiko ca parisāvacaro ca visārado ca parisāya dhammaṃ deseti. [PTS Page 316] [\q 316/]      ye te santā vimokkhā atikkamma rūpe āruppā te kāyena phusitvā viharati, no ca āsavānaṃ khayā anāsavaṃ acetovimuttiṃ paññāvimuttiṃ diṭṭheva dhamme sayaṃ abhiññā sacchikatvā upasampajja viharati. Evaṃ so tenaṅgena aparipūro hoti. Tena taṃ aṅgaṃ paripūretabbaṃ. " Kintāhaṃ saddho ca assaṃ sīlavā ca bahussuto ca dhammakathiko ca parisāvacaro ca visārado ca parisāya dhammaṃ deseyyaṃ, ye te santā vimokkhā atikkamma rūpe āruppā te kāyena phusitvā vihareyyaṃ āsavānaṃ khayā anāsavaṃ cetovimuttiṃ paññāvimuttiṃ diṭṭheva dhamme sayaṃ abhiññā sacchikatvā upasampajja vihareyy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ca kho bhikkhave, bhikkhu saddho ca hoti sīlavā ca bahussuto ca dhammakathiko ca parisāvacaro ca visārado ca parisāya dhammaṃ deseti, ye te sattā vimokkhā atikkamma rūpe āruppā te kāyena phusitvā viharati. Āsavānaṃ khayā anāsavaṃ cetovimuttiṃ paññāvimuttiṃ diṭṭheva dhamme sayaṃ abhiññā sacchikatvā upasampajja viharati. Evaṃ so tenaṅgena paripū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aṭṭhehi dhammehi samannāgato bhikkhu samantapāsādiko ca hoti sabbākāraparipūr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8. 3</w:t>
      </w:r>
    </w:p>
    <w:p>
      <w:pPr>
        <w:pStyle w:val="PlainText"/>
        <w:rPr>
          <w:rFonts w:ascii="URW Palladio ITU" w:hAnsi="URW Palladio ITU" w:cs="URW Palladio ITU"/>
        </w:rPr>
      </w:pPr>
      <w:r>
        <w:rPr>
          <w:rFonts w:cs="URW Palladio ITU" w:ascii="URW Palladio ITU" w:hAnsi="URW Palladio ITU"/>
        </w:rPr>
        <w:t>Paṭhama maraṇasat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ṃ samayaṃ bhagavā nādike1 viharati giñjakāvasathe. Tatra kho bhagavā bhikkhū āmantesi [PTS Page 317] [\q 317/]      bhikkhavoti. Bhadanteti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raṇasati bhikkhave bhāvitā bahulīkatā mahapphalā hoti mahānisaṃsā amatogadhā amatapariyosānā. Bhāvetha no tumhe bhikkhave maraṇasati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aññataro bhikkhu bhagavantaṃ etadavoca: ahaṃ kho bhante, bhāvemi maraṇasat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kathaṃ pana tvaṃ bhikkhu, bhāvesi maraṇasatinti? Idha mayhaṃ bhante, evaṃ hoti: aho vatāhaṃ rattindivaṃ jīveyyaṃ, bhagavato sāsanaṃ manasikareyyaṃ, bahuṃ vata me kataṃ assāti. Evaṃ kho ahaṃ bhante, bhāvemi maraṇasat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ātike  machasaṃ, nāṭike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ññataropi kho bhikkhu bhagavantaṃ etadavoca: ahampi kho bhante, bhāvemi maraṇasat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kathaṃ pana tvaṃ bhikkhu bhāvesi maraṇasatinti? Idha mayhaṃ bhante, evaṃ hoti: aho vatāhaṃ divasaṃ jīveyyaṃ bhagavato sāsanaṃ manasikareyyaṃ, bahuṃ vata me kataṃ assāti. Evaṃ kho ahaṃ bhante, bhāvemi maraṇasat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ññataropi kho bhikkhu bhagavantaṃ etadavoca: ahampi kho bhante, bhāvemi maraṇasat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kathaṃ pana tvaṃ bhikkhu bhāvesi maraṇasatinti? Idha mayhaṃ bhante, evaṃ hoti: aho vatāhaṃ upaḍḍhaḍadivasaṃ jīveyyaṃ bhagavato sāsanaṃ manasikareyyaṃ, bahuṃ vata me kataṃ assāti. Evaṃ kho ahaṃ bhante, bhāvemi maraṇasat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ññataropi kho bhikkhu bhagavantaṃ etadavoca: ahampi kho bhante, bhāvemi maraṇasat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kathaṃ pana tvaṃ bhikkhu bhāvesi maraṇasatinti? Idha mayhaṃ bhante, evaṃ hoti: aho vatāhaṃ tadantaraṃ jīveyyaṃ yadantaraṃ ekaṃ piṇḍapātaṃ bhuñjāmi, bhagavato sāsanaṃ manasikareyyaṃ, bahuṃ vata me kataṃ assāti. Evaṃ kho ahaṃ bhante, bhāvemi maraṇasati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ññataropi kho bhikkhu bhagavantaṃ etadavoca: ahampi kho bhante, bhāvemi maraṇasatinti. Yathā kathaṃ pana tvaṃ bhikkhu bhāvesi maraṇasat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mayhaṃ bhante, evaṃ hoti: aho vatāhaṃ tadantaraṃ jīveyyaṃ yadantaraṃ upaḍḍhapiṇḍapātaṃ bhuñjāmi, bhagavato sāsanaṃ manasikareyyaṃ, bahuṃ vata me kataṃ assāti. Evaṃ kho ahaṃ bhante bhāvemi maraṇasat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Aññataropi kho bhikkhu bhagavantaṃ etadavoca: ahampi kho bhante, bhāvemi maraṇasatinti. Yathā kathaṃ pana tvaṃ bhikkhu bhāvesi maraṇasati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mayhaṃ [PTS Page 318] [\q 318/]      bhante, evaṃ hoti: aho vatāhaṃ tadantaraṃ jīveyyaṃ, yadantaraṃ cattāro pañca ālope saṅkhāditvā ajjhoharāmi. Bhagavato sāsanaṃ manasikareyyaṃ bahuṃ vata me kataṃ assāti. Evaṃ kho ahaṃ bhante, bhāvemi maraṇasat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Aññataropi kho bhikkhu bhagavantaṃ etadavoca: ahampi kho bhante, bhāvemi maraṇasatinti. Yathā kathaṃ pana tvaṃ bhikkhu bhāvesi maraṇasati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mayhaṃ bhante, evaṃ hoti: aho vatāhaṃ tadantaraṃ jīveyyaṃ, yadantaraṃ ekaṃ ālopaṃ saṅkhāditvā ajjhoharāmi. Bhagavato sāsanaṃ manasikareyyaṃ, bahuṃ vata me kataṃ assāti. Evaṃ kho ahaṃ bhante, bhāvemi maraṇasat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ññataropi kho bhikkhu bhagavantaṃ etadavoca: ahampi kho bhante, bhāvemi maraṇasat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kathaṃ pana tvaṃ bhikkhu bhāvesi maraṇasatinti? Idha mayhaṃ bhante, evaṃ hoti: aho vatāhaṃ tadantaraṃ jīveyyaṃ, yadantaraṃ assasitvā vā passāmi, passasitvā vā assasāmi, bhagavato sāsanaṃ manasikareyyaṃ, bahuṃ vata me kataṃ assāti. Evaṃ kho ahaṃ bhante, bhāvemi maraṇasat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utte bhagavā te bhikkhū etadavoca: yvāyaṃ bhikkhave, bhikkhu evaṃ maraṇasati bhāveti: aho vatāhaṃ rattindivaṃ jīveyyaṃ bhagavato sāsanaṃ manasikareyyaṃ bahuṃ vata me kataṃ assāti, yopāyaṃ bhikkhave, bhikkhu evaṃ maraṇasatiṃ bhāveti: [PTS Page 319] [\q 319/]      aho vatāhaṃ divasaṃ jīveyyaṃ bhagavato sāsanaṃ manasikareyyaṃ, bahuṃ vata me kataṃ assāti. Yopāyaṃ bhikkhave, bhikkhu evaṃ maraṇasatiṃ bhāveti. Aho vatāhaṃ upaḍḍhaḍadivasaṃ jīveyyaṃ, bhagavato sāsanaṃ manasikareyyaṃ, bahuṃ vata me kataṃ assāti, yopāyaṃ bhikkhave, bhikkhu evaṃ maraṇasatiṃ bhāveti: aho vatāhaṃ tadantaraṃ jīveyyaṃ yadantaraṃ ekaṃ piṇḍapātaṃ bhuñjāmi, bhagavato sāsanaṃ manasikareyyaṃ, bahuṃ vata me kataṃ assāti. Yopāyaṃ bhikkhave, bhikkhu evaṃ maraṇasatiṃ bhāveti: aho vatāhaṃ tadantaraṃ jīveyyaṃ, yadantaraṃ upaḍḍhapiṇḍapātaṃ bhuñjāmi, bhagavato sāsanaṃ manasikareyyaṃ, bahuṃ vata me kataṃ assāti, yopāyaṃ bhikkhu evaṃ maraṇasatiṃ bhāveti: aho vatāhaṃ tadantaraṃ jīveyyaṃ yadantaraṃ cattāro vā pañca ālope saṅkhāditvā ajjhoharāmi, bhagavato sāsanaṃ manasikareyyaṃ, bahuṃ vata me kataṃ assāti, ime vuccanti bhikkhave bhikkhū pamattā viharanti dandhaṃ maraṇasatiṃ bhāventi āsavānaṃ khay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 khvāyaṃ bhikkhave bhikkhu evaṃ maraṇasatiṃ bhāveti; aho vatāhaṃ tadantaraṃ jīveyyaṃ yadantaraṃ ekaṃ ālopaṃ saṅkhāditvā ajjhoharāmi, bhagavato sāsanaṃ manasikareyyaṃ bahuṃ vata me kataṃ assāti, yopāyaṃ bhikkhave bhikkhu maraṇasatiṃ bhāveti: aho vatāhaṃ tadantaraṃ jīveyyaṃ, yadantaraṃ assasitvā passasāmī ca passasitvā vā assasāmi, bhagavato sāsanaṃ manasikareyyaṃ, bahuṃ vata me kataṃ assāti, ime vuccanti bhikkhave bhikkhū appamattā viharanti tikkhaṃ maraṇasatiṃ bhāventi āsavānaṃ kh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evaṃ sikkhitabbaṃ: appamattā viharissāma, tikkhaṃ maraṇasatiṃ bhāveyyāma āsavānaṃ khayāyāti. Evaṃ hi vo bhikkhave sikkhitabbanti. </w:t>
      </w:r>
    </w:p>
    <w:p>
      <w:pPr>
        <w:pStyle w:val="PlainText"/>
        <w:rPr>
          <w:rFonts w:ascii="URW Palladio ITU" w:hAnsi="URW Palladio ITU" w:cs="URW Palladio ITU"/>
        </w:rPr>
      </w:pPr>
      <w:r>
        <w:rPr>
          <w:rFonts w:cs="URW Palladio ITU" w:ascii="URW Palladio ITU" w:hAnsi="URW Palladio ITU"/>
        </w:rPr>
        <w:t xml:space="preserve">[PTS Page 320] [\q 320/]      </w:t>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8. 4</w:t>
      </w:r>
    </w:p>
    <w:p>
      <w:pPr>
        <w:pStyle w:val="PlainText"/>
        <w:rPr>
          <w:rFonts w:ascii="URW Palladio ITU" w:hAnsi="URW Palladio ITU" w:cs="URW Palladio ITU"/>
        </w:rPr>
      </w:pPr>
      <w:r>
        <w:rPr>
          <w:rFonts w:cs="URW Palladio ITU" w:ascii="URW Palladio ITU" w:hAnsi="URW Palladio ITU"/>
        </w:rPr>
        <w:t>Dutiyamaraṇasat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ṃ samayaṃ bhagavā nādike viharati giñjakāvasathe. Tatra kho bhagavā bhikkhū āmantesi bhikkhavoti. Bhad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raṇasati bhikkhave bhāvitā bahulīkatā mahapphalā hoti mahānisaṃsā amatogadhā amatapariyosānā. Kathaṃ bhāvitā ca bhikkhave, maraṇasati kathaṃ bahulīkatā mahapphalā hoti mahānisaṃsā amatogadhā amatapariyos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divase nikkhante rattiyā patihitāya1 itipaṭisañcikkhati: bahukā kho me paccayā maraṇassa. Abhi vā maṃ ḍaṃseyya, vicchiko vā maṃ ḍaṃseyya, satapadī vā maṃ ḍaṃseyya, tena me assa kālakiriyā. So mama assa antarāyo, upakkhalitvā vā papateyyaṃ, bhattaṃ vā me bhuttaṃ byāpajjeyya, pittaṃ vā me kuppeyya, semhaṃ vā me kuppeyya, satthakā vā me vātā kuppeyyuṃ, manussā vā maṃ upakkameyyuṃ, amanussā vā maṃ upakkameyyuṃ, tena me assa kālakiriyā, so mama assa antarā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bhikkhave bhikkhunā iti paṭisañcikkhitabbaṃ: atthī nū kho me pāpakā akusalā dhammā appahīnā ye me assu rattiṃ kālaṃ karontassa antarāyāyāti. Sace bhikkhave bhikkhu paccavekkhamāno evaṃ jānāti: atthi me pāpakā akusalā dhammā appahīnā ye me assu rattaṃ kālaṃ karontassa antarāyāyāti. Tena bhikkhave bhikkhunā tesaṃ yeva pāpakānaṃ akusalānaṃ dhammānaṃ pahānāya adhimatto chando ca vāyāmo ca ussāho ca ussoḷhī ca appaṭivānī ca sati ca sampajaññaṃ ca karaṇ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ṭihitāya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ādittacelo vā ādittasīso vā tasseva celassa vā sīsassa vā nibbāpanāya adhimattaṃ chandañca vāyāmañca ussāhañca ussoḷhiñca appaṭivāniñca satiñca sampajaññañca kareyyaṃ, evameva kho bhikkhave, tena bhikkhunā tesaṃ yeva pāpakānaṃ [PTS Page 321] [\q 321/]      akusalānaṃ dhammānaṃ pahānāya adhimatto chando ca vāyāmo ca ussāho ca ussoḷhī ca appaṭivānī ca sati ca sampajaññañca karaṇ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pana bhikkhave bhikkhu paccavekkhamāno evaṃ jānāti: natthi me pāpakā akusalā dhammā appahīnā ye me assu rattiṃ kālaṃ karontassa antarāyāyāti, tena bhikkhave bhikkhunā teneva pītipāmojjena vihātabbaṃ ahorattānusikkhinā kusalesu dhamm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bhikkhu rattiyā nikkhantāya divase patihite itipaṭisañcikkhati: bahukā kho me paccayā maraṇassa. Ahi vā maṃ ḍaṃseyya, vicchiko vā maṃ ḍaṃseyya, satapadī vā maṃ ḍaṃseyya, tena me assa kālakiriyā. So mama assa antarāyāti. Upakkhalitvā vā papateyyaṃ, bhattaṃ vā me bhuttaṃ byāpajjeyya, pittaṃ vā me kuppeyya, semhaṃ vā me kuppeyya, satthakā vā me vātā kuppeyyuṃ, manussā vā maṃ upakkameyyuṃ, amanussā vā maṃ upakkameyyuṃ, tena me assa kālakiriyā, so mama assa antarāyāti. Tena bhikkhave bhikkhunā iti paṭisañcikkhitabbaṃ: atthi nu kho me pāpakā akusalā dhammā appahīnā ye me assu divā kālaṃ karontassa antarā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bhikkhave bhikkhu paccavekkhamāno evaṃ jānāti: atthī me pāpakā akusalā dhammā appahīnā ye me assu divā kālaṃ karontassa antarāyāti. Tena bhikkhave bhikkhunā tesaṃ yeva pāpakānaṃ akusalānaṃ dhammānaṃ pahānāya adhimatto chando ca vāyāmo ca ussāho ca ussoḷhī ca appaṭivānī ca sati ca sampajaññaṃ ca karaṇī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ādittacelo vā ādittasīso vā tasseva celassa vā sīsassa vā nibbāpanāya adhimattaṃ chandañca vāyāmañca ussāhañca ussoḷhiñca appaṭivāniñca satiñca sampajaññañca kareyya, evameva kho bhikkhave, tena bhikkhunā tesaṃ yeva pāpakānaṃ akusalānaṃ dhammānaṃ pahānāya adhimatto chando ca vāyāmo ca ussāho ca ussoḷhī ca appaṭivānī ca sati ca sampajaññañca karaṇ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pana bhikkhave, bhikkhu paccavekkhamāno evaṃ jānāti: natthi me pāpakā akusalā dhammā [PTS Page 322] [\q 322/]      appahīnā. Ye me assu divākālaṃ karontassa antarāyāyāti, tena bhikkhave bhikkhunā teneva pītipāmojjena vihātabbaṃ ahorattānusikkhinā kusalesu dhamm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āvitā kho bhikkhave maraṇasati evaṃ bahulīkatā mahapphalā hoti mahānisaṃsā amatogadhā amatapariyos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8. 5</w:t>
      </w:r>
    </w:p>
    <w:p>
      <w:pPr>
        <w:pStyle w:val="PlainText"/>
        <w:rPr>
          <w:rFonts w:ascii="URW Palladio ITU" w:hAnsi="URW Palladio ITU" w:cs="URW Palladio ITU"/>
        </w:rPr>
      </w:pPr>
      <w:r>
        <w:rPr>
          <w:rFonts w:cs="URW Palladio ITU" w:ascii="URW Palladio ITU" w:hAnsi="URW Palladio ITU"/>
        </w:rPr>
        <w:t>Paṭhamasampad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Aṭṭhimā bhikkhave sampadā. Katamā aṭṭha: uṭṭhānasampadā, ārakkhasampadā, kalyāṇamittatā, samajīvikatā, saddhāsampadā, sīlasampadā, cāgasampadā, paññāsampadā, imā kho bhikkhave, aṭṭha sampad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ṭṭhātā kammadheyyesu  appamatto vidhānavā</w:t>
      </w:r>
    </w:p>
    <w:p>
      <w:pPr>
        <w:pStyle w:val="PlainText"/>
        <w:rPr>
          <w:rFonts w:ascii="URW Palladio ITU" w:hAnsi="URW Palladio ITU" w:cs="URW Palladio ITU"/>
        </w:rPr>
      </w:pPr>
      <w:r>
        <w:rPr>
          <w:rFonts w:cs="URW Palladio ITU" w:ascii="URW Palladio ITU" w:hAnsi="URW Palladio ITU"/>
        </w:rPr>
        <w:t xml:space="preserve">Samaṃ kappeti jīvikaṃ  sambhataṃ anura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ddho sīlena sampanno vadaññū vitamaccharo, </w:t>
      </w:r>
    </w:p>
    <w:p>
      <w:pPr>
        <w:pStyle w:val="PlainText"/>
        <w:rPr>
          <w:rFonts w:ascii="URW Palladio ITU" w:hAnsi="URW Palladio ITU" w:cs="URW Palladio ITU"/>
        </w:rPr>
      </w:pPr>
      <w:r>
        <w:rPr>
          <w:rFonts w:cs="URW Palladio ITU" w:ascii="URW Palladio ITU" w:hAnsi="URW Palladio ITU"/>
        </w:rPr>
        <w:t xml:space="preserve">Niccaṃ maggaṃ visodheti  sotthānaṃ samparāy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Iccete aṭṭha dhammā ca saddhassa gharamesino</w:t>
      </w:r>
    </w:p>
    <w:p>
      <w:pPr>
        <w:pStyle w:val="PlainText"/>
        <w:rPr>
          <w:rFonts w:ascii="URW Palladio ITU" w:hAnsi="URW Palladio ITU" w:cs="URW Palladio ITU"/>
        </w:rPr>
      </w:pPr>
      <w:r>
        <w:rPr>
          <w:rFonts w:cs="URW Palladio ITU" w:ascii="URW Palladio ITU" w:hAnsi="URW Palladio ITU"/>
        </w:rPr>
        <w:t xml:space="preserve">Akkhātā saccanāmena ubhayattha sukhāva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Diṭṭhadhammahitatthāya samparāyasukhāya ca</w:t>
      </w:r>
    </w:p>
    <w:p>
      <w:pPr>
        <w:pStyle w:val="PlainText"/>
        <w:rPr>
          <w:rFonts w:ascii="URW Palladio ITU" w:hAnsi="URW Palladio ITU" w:cs="URW Palladio ITU"/>
        </w:rPr>
      </w:pPr>
      <w:r>
        <w:rPr>
          <w:rFonts w:cs="URW Palladio ITU" w:ascii="URW Palladio ITU" w:hAnsi="URW Palladio ITU"/>
        </w:rPr>
        <w:t xml:space="preserve">Evametaṃ gahaṭṭhānaṃ cāgo puññaṃ pavaḍḍhaḍ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8. 6</w:t>
      </w:r>
    </w:p>
    <w:p>
      <w:pPr>
        <w:pStyle w:val="PlainText"/>
        <w:rPr>
          <w:rFonts w:ascii="URW Palladio ITU" w:hAnsi="URW Palladio ITU" w:cs="URW Palladio ITU"/>
        </w:rPr>
      </w:pPr>
      <w:r>
        <w:rPr>
          <w:rFonts w:cs="URW Palladio ITU" w:ascii="URW Palladio ITU" w:hAnsi="URW Palladio ITU"/>
        </w:rPr>
        <w:t>Dutiya sampad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imā bhikkhave sampadā: katamā aṭṭha: uṭṭhānasampadā, ārakkhasampadā, kalyāṇamittatā, samajīvikatā, saddhāsampadā, sīlasampadā, cāgasampadā, paññāsam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tamā ca bhikkhave uṭṭhānasamp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kulaputto yena kammaṭṭhānena jīvikaṃ kappeti yadi kasiyā yadi vaṇijjāya yadi gorakkhena yadi issatthena yadi rājaporisena yadi sippaññatarena, [PTS Page 323] [\q 323/]      tattha dakkho hoti analaso tatrupāyāya vīmaṃsāya samannāgato alaṃ kātuṃ alaṃ saṃvidhātuṃ, ayaṃ vuccati bhikkhave uṭṭhān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Katamā ca bhikkhave ārakkhasamp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ave kulaputtassa bhogā honti uṭṭhānaviriyādhigatā bāhābalaparicitā sedāvakkhittā dhammikā dhammaladdhā so te1 ārakkhena guttiyā sampādeti 'kinti me bhoge neva rājāno hareyyuṃ, na corā hareyyuṃ, na aggi ḍaheyya, na udakaṃ vaheyya, na appiyā dāyādā hareyyunti. Ayaṃ vuccati bhikkhave ārakkhasamp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Katamā ca bhikkhave, kalyāṇamitt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kulaputto yasmiṃ gāme vā nigame vā paṭivasati. Tattha ye te honti gahapati vā gahapatiputto vā daharā vā vuddhasīlino vuddhā vā vuddhasīlā saddhāsampannā sīlasampannā cāgasampannā paññāsampannā' tehi saddhiṃ santiṭṭhati sallapati sākacchaṃ samāpajjati. Yathārūpānaṃ saddhāsampannānaṃ saddhāsampadaṃ anusikkhati, yathārūpānaṃ sīlasampannānaṃ sīlasampadaṃ anusikkhati yathārūpānaṃ cāgasampannānaṃ cāgasampadaṃ anusikkhati, yathārūpānaṃ paññāsampannānaṃ paññāsampadaṃ anusikkhati. Ayaṃ vuccati bhikkhave, kalyāṇamitt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otena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Katamā ca bhikkhave samajīvikatā: idha bhikkhave, kulaputto āyañca bhogānaṃ viditvā vayañca bhogānaṃ viditvā samaṃ jīvikaṃ kappetī nāccogāḷhaṃ nātihīnaṃ, evaṃ me āyo vayaṃ pariyādāya ṭhassati, na ca me vayo āyaṃ pariyādāya ṭha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tulādhāro vā tulādhārantevāsī vā tulaṃ paggahetvā jānāti ettakena vā onataṃ [PTS Page 324] [\q 324/]      ettakena vā unnatanti. Evameva kho brāhmaṇa kulaputto āyañca bhogānaṃ viditvā vayañca bhogānaṃ viditvā samaṃ jīvikaṃ kappeti, na ca accogāḷhaṃ na atihīnaṃ. Evaṃ me āyo vayaṃ pariyādāya ṭhassati, na ca me vayo āyaṃ pariyādāya ṭha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āyaṃ bhikkhave, kulaputto appāyo samāno uḷāraṃ jīvikaṃ kappeti, tassa bhavanti cattāro udumbarakhādikaṃ vāyaṃ1 kulaputto bhoge khādatī'ti. Sace panāyaṃ bhikkhave, kulaputto mahāyo samāno kasiraṃ jīvikaṃ kappeti, tassa bhavanti vattāro 'ajaddhumārikaṃ vāyaṃ kulaputto marissa tī'ti. </w:t>
      </w:r>
    </w:p>
    <w:p>
      <w:pPr>
        <w:pStyle w:val="PlainText"/>
        <w:rPr>
          <w:rFonts w:ascii="URW Palladio ITU" w:hAnsi="URW Palladio ITU" w:cs="URW Palladio ITU"/>
        </w:rPr>
      </w:pPr>
      <w:r>
        <w:rPr>
          <w:rFonts w:cs="URW Palladio ITU" w:ascii="URW Palladio ITU" w:hAnsi="URW Palladio ITU"/>
        </w:rPr>
        <w:t xml:space="preserve">Yato ca khvāyaṃ bhikkhave kulaputto āyañca bhogānaṃ viditvā vayañca bhogānaṃ viditvā samaṃ jīvikaṃ kappeti na accogāḷhaṃ nātihīnaṃ, evaṃ me āyo vayaṃ pariyādāya ṭhassati, na ca me vayo āyaṃ pariyādāya ṭhassatīti ayaṃ vuccati bhikkhave samajīvi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amā ca bhikkhave, saddhāsampadā: idha bhikkhave, kulaputto saddho hoti saddahati tathāgatassa bodhiṃ: iti'pi so bhagavā arahaṃ sammāsambuddho vijjācaraṇasampanno sugato lokavidū anuttaro purisadammasārathi satthā devamanussānaṃ buddho bhagavāti. Ayaṃ vuccati bhikkhave saddhā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amā ca bhikkhave, sīlasampadā: idha bhikkhave kulaputto pāṇātipātā paṭivirato hoti adinnādānā paṭivirato hoti kāmesumicchācārā paṭivirato hoti. Musāvādā paṭivirato hoti surāmeraya majjapamādaṭṭhānā paṭivirato hoti, ayaṃ vuccati bhikkhave sīl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amā ca bhikkhave cāgasampadā: idha bhikkhave, kulaputto vigatamalamaccherena cetasā agāraṃ ajjhāvasati muttacāgo payatapāṇi vossaggarato yācayogo dānasaṃvibhāgarato, ayaṃ vuccati bhikkhave, cāg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yañca  katthaci. 2. Udumbarabādī cāya  machasaṃ. 3. Ajeḷamaraṇaṃ: cāya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amā ca bhikkhave paññāsampadā: [PTS Page 325] [\q 325/]      idha bhikkhave kulaputto paññavā hoti udayatthāgāminiyā paññāya samannāgato, ariyāya nibbedhikāya sammādukkhakkhayagāminiyā, ayaṃ vuccati bhikkhave paññā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aṭṭhasam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Uṭṭhātā kammadheyyesu appamatto vidhānavā, </w:t>
      </w:r>
    </w:p>
    <w:p>
      <w:pPr>
        <w:pStyle w:val="PlainText"/>
        <w:rPr>
          <w:rFonts w:ascii="URW Palladio ITU" w:hAnsi="URW Palladio ITU" w:cs="URW Palladio ITU"/>
        </w:rPr>
      </w:pPr>
      <w:r>
        <w:rPr>
          <w:rFonts w:cs="URW Palladio ITU" w:ascii="URW Palladio ITU" w:hAnsi="URW Palladio ITU"/>
        </w:rPr>
        <w:t xml:space="preserve">Samaṃ kappeti jīvikaṃ sambhataṃ anura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Saddho sīlena sampanno vadaññū vītamaccharo, </w:t>
      </w:r>
    </w:p>
    <w:p>
      <w:pPr>
        <w:pStyle w:val="PlainText"/>
        <w:rPr>
          <w:rFonts w:ascii="URW Palladio ITU" w:hAnsi="URW Palladio ITU" w:cs="URW Palladio ITU"/>
        </w:rPr>
      </w:pPr>
      <w:r>
        <w:rPr>
          <w:rFonts w:cs="URW Palladio ITU" w:ascii="URW Palladio ITU" w:hAnsi="URW Palladio ITU"/>
        </w:rPr>
        <w:t>Niccaṃ maggaṃ visodheti sotthānaṃ samparāy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Iccete aṭṭha dhammā ca saddhassa gharamesino, </w:t>
      </w:r>
    </w:p>
    <w:p>
      <w:pPr>
        <w:pStyle w:val="PlainText"/>
        <w:rPr>
          <w:rFonts w:ascii="URW Palladio ITU" w:hAnsi="URW Palladio ITU" w:cs="URW Palladio ITU"/>
        </w:rPr>
      </w:pPr>
      <w:r>
        <w:rPr>
          <w:rFonts w:cs="URW Palladio ITU" w:ascii="URW Palladio ITU" w:hAnsi="URW Palladio ITU"/>
        </w:rPr>
        <w:t xml:space="preserve">Akkhātā saccanāmena ubhayattha sukhāva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Diṭṭhadhammahitatthāya samparāyasukhāya ca</w:t>
      </w:r>
    </w:p>
    <w:p>
      <w:pPr>
        <w:pStyle w:val="PlainText"/>
        <w:rPr>
          <w:rFonts w:ascii="URW Palladio ITU" w:hAnsi="URW Palladio ITU" w:cs="URW Palladio ITU"/>
        </w:rPr>
      </w:pPr>
      <w:r>
        <w:rPr>
          <w:rFonts w:cs="URW Palladio ITU" w:ascii="URW Palladio ITU" w:hAnsi="URW Palladio ITU"/>
        </w:rPr>
        <w:t xml:space="preserve">Evametaṃ gahaṭṭhānaṃ cāgo puññaṃ pavaḍḍ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8.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h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Tatra kho āyasmā sāriputto bhikkhū āmantesi āvuso bhikkhavoti, āvusoti kho te bhikkhu āyasmato sāriputtassa paccassosuṃ āyasmā sāriputto etadavoca: </w:t>
      </w:r>
    </w:p>
    <w:p>
      <w:pPr>
        <w:pStyle w:val="PlainText"/>
        <w:rPr>
          <w:rFonts w:ascii="URW Palladio ITU" w:hAnsi="URW Palladio ITU" w:cs="URW Palladio ITU"/>
        </w:rPr>
      </w:pPr>
      <w:r>
        <w:rPr>
          <w:rFonts w:cs="URW Palladio ITU" w:ascii="URW Palladio ITU" w:hAnsi="URW Palladio ITU"/>
        </w:rPr>
        <w:t>Aṭṭhime bhikkhave puggalā santo saṃvijjamānā lokasmiṃ. Katame aṭṭ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ūno pavivittassa viharato nirāyattavuttino icchā uppajjati lābhāya. So uṭṭhahati ghaṭati vāyamati lābhāya. Tassa uṭṭhahato ghaṭato vāyamato lābhāya lābho nūppajjati, so tena alābhena socati kilamati paridevati urattāḷiṃ kandati sammohaṃ āpajjati. Ayaṃ vuccati bhikkhave, bhikkhu iccho viharati lābhāya. Uṭṭhahati [PTS Page 326] [\q 326/]      ghaṭati vāyamati lābhāya. Na ca lābhī, socī ca paridevī ca cuto ca sad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Idha panāvuso bhikkhuno pavivittassa viharato nirāyattavuttino icchā uppajjati lābhāya. So uṭṭhahati ghaṭati vāyamati lābhāya, tassa uṭṭhahato ghaṭato vāyamato lābhāya lābho uppajjati. So tena lābhena majjati pamajjati pamādamāpajjati. Ayaṃ vuccati bhikkhave, bhikkhu iccho viharati lābhāya, uṭṭhahati ghaṭati vāyamati lābhāya lābhī ca madī ca pamādī ca cuto ca sad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Idha panāvuso bhikkhuno pavivittassa viharato nirāyattavuttino icchā uppajjati lābhāya. So na uṭṭhahati na ghaṭati na vāyamati lābhāya, tassa anuṭṭhahato aghaṭato avāyamato lābhāya, lābho nūppajjati. So tena alābhena socati kilamati paridevati urattāḷiṃ kandati sammohaṃ āpajjati. Ayaṃ vuccati bhikkhave, bhikkhū iccho viharati lābhāya, na uṭṭhahati na ghaṭati na vāyamati lābhāya. Na ca lābhī socī ca paridevī ca cuto ca sad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Idha panāvuso bhikkhuno pavivittassa viharato nirāyattavuttino icchā uppajjati lābhāya. So na uṭṭhahati na ghaṭati na vāyamati lābhāya, tassa anuṭṭhahato aghaṭato avāyamato lābhāya lābho uppajjati. So tena lābhena majjati pamajjati pamādamāpajjati. Ayaṃ vuccati bhikkhave, bhikkhu iccho viharati lābhāya, na uṭṭhahati na ghaṭati na vāyamati lābhāya. Lābhī ca madī ca pamādī ca cuto ca sad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Idha panāvuso bhikkhuno pavivittassa viharato nirāyattavuttino icchā uppajjati lābhāya. So uṭṭhahati ghaṭati vāyamati lābhāya, tassa uṭṭhahato ghaṭato vāyamato lābhāya lābho nūppajjati. So tena alābhena na socati na [PTS Page 327] [\q 327/]      kilamati, na paridevati, na urattāḷiṃ kandati, na sammohaṃ āpajjati, ayaṃ vuccati bhikkhave bhikkhu iccho viharati lābhāya, uṭṭhahati ghaṭati vāyamati lābhāya na ca lābhī na ca socī na ca paridevī accuto ca sad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Idha panāvuso bhikkhuno pavivittassa viharato nirāyatta vuttino icchā uppajjati lābhāya. So uṭṭhahati ghaṭati vāyamati lābhāya, tassa uṭṭhahato ghaṭato vāyamato lābhāya lābho uppajjati. So tena lābhena na majjati na pamajjati na pamādamāpajjati. Ayaṃ vuccati bhikkhave, bhikkhu iccho viharati lābhāya, uṭṭhahati ghaṭati vāyamati lābhāya lābhī ca na ca madī na ca pamādī accuto ca sad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Idha panāvuso bhikkhuno pavivittassa viharato nirāyattavuttino icchā uppajjati lābhāya. So na uṭṭhahati na ghaṭati na vāyamati lābhāya, tassa anuṭṭhahato aghaṭato na vāyamato lābhāya lābho nūppajjati. So tena alābhena na socati na kilamati na paridevati, na urattāḷiṃ kandati, na sammohaṃ āpajjati. Ayaṃ vuccati bhikkhave, bhikkhu iccho viharati lābhāya, na uṭṭhahati na ghaṭati na vāyamati lābhāya. Na ca lābhī na ca socī, na ca paridevī accuto ca sad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Idha panāvuso bhikkhuno pavivittassa viharato nirāyattavuttino icchā uppajjati lābhāya. So na uṭṭhahati na ghaṭati na vāyamati lābhāya, tassa anuṭṭhahato aghaṭato na vāyamato lābhāya lābho uppajjati. So tena lābhena na majjati na pamajjati na pamādamāpajjati. Ayaṃ vuccati bhikkhave, bhikkhu iccho viharati lābhāya, na uṭṭhahati [PTS Page 328] [\q 328/]      na ghaṭati na vāyamati lābhāya. Lābhī ca na ca madī na ca pamādī accuto ca saddham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aṭṭha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8. 8</w:t>
      </w:r>
    </w:p>
    <w:p>
      <w:pPr>
        <w:pStyle w:val="PlainText"/>
        <w:rPr>
          <w:rFonts w:ascii="URW Palladio ITU" w:hAnsi="URW Palladio ITU" w:cs="URW Palladio ITU"/>
        </w:rPr>
      </w:pPr>
      <w:r>
        <w:rPr>
          <w:rFonts w:cs="URW Palladio ITU" w:ascii="URW Palladio ITU" w:hAnsi="URW Palladio ITU"/>
        </w:rPr>
        <w:t>Alaṃ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 kho āyasmā sāriputto bhikkhū āmantesi bhikkhavoti. Bhadanteti te bhikkhu bhagavato paccassosuṃ. Chahi āvuso dhammehi samannāgato bhikkhu alaṃ attano alaṃ paresaṃ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u khippanisanti ca hoti kusalesu dhammesu, sutānañca dhammānaṃ dhāraṇajātiko hoti, dhatānañca dhammānaṃ atthūpparikkhitā hoti, atthamaññāya dhammamaññāya dhammānudhammapaṭipanno ca hoti, kalyāṇavāco ca hoti kalyāṇavākkaraṇo poriyā vācāya samannāgato vissaṭṭhāya anelagalāya atthassa viññāpaniyā, sandassako ca hoti samādapako samuttejako sampahaṃsako sabrahmacār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bhikkhu alaṃ attano alaṃ pare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āvuso dhammehi samannāgato bhikkhu alaṃ attano, alaṃ paresaṃ.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u na heva kho khippanisantī ca hoti kusalesu dhammesu. Sutānañca dhammānaṃ dhāraṇajātiko hoti, dhatānañca dhammānaṃ atthūpaparikkhī hoti, atthamaññāya dhammamaññāya dhammānudhammapaṭipanno ca hoti, kalyāṇavāco hoti kalyāṇavākkaraṇo poriyā vācāya samannāgato vissaṭṭhāya anelagalāya atthassa viññāpaniyā, sandassako ca hoti samādapako samuttejako sampahaṃsako sabrahmacārīnaṃ. </w:t>
      </w:r>
    </w:p>
    <w:p>
      <w:pPr>
        <w:pStyle w:val="PlainText"/>
        <w:rPr>
          <w:rFonts w:ascii="URW Palladio ITU" w:hAnsi="URW Palladio ITU" w:cs="URW Palladio ITU"/>
        </w:rPr>
      </w:pPr>
      <w:r>
        <w:rPr>
          <w:rFonts w:cs="URW Palladio ITU" w:ascii="URW Palladio ITU" w:hAnsi="URW Palladio ITU"/>
        </w:rPr>
        <w:t xml:space="preserve">[PTS Page 329] [\q 3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bhikkhu alaṃ attano, alaṃ pare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ūhāvuso dhammehi samannāgato bhikkhu alaṃ attano nālaṃ paresaṃ. 1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u khippanisantī ca hoti kusalesu dhammesu. Sutānañca dhammānaṃ dhāraṇajātiko hoti, dhatānañca dhammānaṃ atthūpaparikkhitā hoti, atthamaññāya dhammamaññāya dhammānudhammapaṭipanno ca hoti. No ca kalyāṇavāco hoti kalyāṇavākkaraṇo poriyā vācāya samannāgato vissaṭṭhāya anelagalāya atthassa viññāpaniyā, no ca sandassako hoti samādapako samuttejako sampahaṃsako sabrahmacārīnaṃ. Imehi kho bhikkhave, catūhi dhammehi samannāgato bhikkhū alaṃ attano, nālaṃ paresaṃ.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o pares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hāvuso dhammehi samannāgato bhikkhu alaṃ paresaṃ, nālaṃ attano. 1.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u khippanisantī ca hoti kusalesu dhammesu. Sutānañca dhammānaṃ dhāraṇajātiko hoti, no va dhatānaṃ dhammānaṃ atthūpaparikkhī hoti, na ca atthamaññāya dhammamaññāya dhammānudhammapaṭipanno hoti, kalyāṇavāco ca hoti kalyāṇavākkaraṇo poriyā vācāya samannāgato vissaṭṭhāya anelagalāya atthassa viññāpaniyā, sandassako ca hoti samādapako samuttejako sampahaṃsako sabrahmacārīnaṃ. Imehi kho bhikkhave, catūhi dhammehi samannāgato alaṃ paresaṃ. Nālaṃ attano.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īhāvuso dhammehi samannāgato bhikkhu alaṃ attano, nālaṃ paresaṃ. 2 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āvuso bhikkhu na heva kho khippanisasti ca hoti kusalesu dhammesu. Sutānañca dhammānaṃ [PTS Page 330] [\q 330/]      dhāraṇajātiko hoti, dhatānañca dhammānaṃ atthūpaparikkhī hoti, atthamaññāya dhammamaññāya dhammānudhammapaṭipanno ca hoti, no ca kalyāṇavāco hoti, kalyāṇavākkaraṇo poriyā vācāya samannāgato vissaṭṭhāya anelagalāya atthassa viññāpaniyā, no ca sandassako hoti samādapako samuttejako sampahaṃsako sabrahmacārīnaṃ. Imehi kho bhikkhave, tīhi dhammehi samannāgato bhikkhū alaṃ attano, nālaṃ paresaṃ.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īhāvuso dhammehi samannāgato bhikkhu alaṃ paresaṃ. Nālaṃ attano1 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āvuso bhikkhu na bheva kho khippanisantī ca hoti kusalesu dhammesu. Sutānañca dhammānaṃ dhāraṇajātiko hoti. No ca dhatānaṃ dhammānaṃ atthūpaparikkhī hoti. No ca atthamaññāya dhammamaññāya dhammānudhammapaṭipanno hoti. Kalyāṇavāco ca hoti kalyāṇavākkaraṇo poriyā vācāya samannāgato vissaṭṭhāya anelagalāya atthassa viññāpaniyā, sandassako ca hoti samādapako samuttejako sampahaṃsako sabrahmacārīnaṃ. Imehi kho bhikkhave, tīhi dhammehi samannāgato bhikkhu alaṃ paresaṃ, nālaṃ attano.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īhāvuso dhammehi samannāgato bhikkhu alaṃ attano, no paresaṃ, 2 katamehi dv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āvuso bhikkhu na heva kho khippanisantī ca hoti kusalesu dhammesu. No ca sutānaṃ dhammānaṃ dhāraṇajātiko hoti, dhatānañca dhammānaṃ atthūpaparikkhī hoti, atthamaññāya dhammamaññāya dhammānudhammapaṭipanno ca hoti, no ca kalyāṇavāco hoti, kalyāṇavākkaraṇo poriyā vācāya samannāgato vissaṭṭhāya anelagalāya atthassa viññāpaniyā, no ca sandassako hoti samādapako samuttejako sampahaṃsako sabrahmacārīnaṃ. Imehi kho bhikkhave, dvīhi dhammehi samannāgato bhikkhū alaṃ attano, nālaṃ paresaṃ.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o attano  sīmu. </w:t>
      </w:r>
    </w:p>
    <w:p>
      <w:pPr>
        <w:pStyle w:val="PlainText"/>
        <w:rPr>
          <w:rFonts w:ascii="URW Palladio ITU" w:hAnsi="URW Palladio ITU" w:cs="URW Palladio ITU"/>
        </w:rPr>
      </w:pPr>
      <w:r>
        <w:rPr>
          <w:rFonts w:cs="URW Palladio ITU" w:ascii="URW Palladio ITU" w:hAnsi="URW Palladio ITU"/>
        </w:rPr>
        <w:t xml:space="preserve">2. No paresaṃ  sīmu. </w:t>
      </w:r>
    </w:p>
    <w:p>
      <w:pPr>
        <w:pStyle w:val="PlainText"/>
        <w:rPr>
          <w:rFonts w:ascii="URW Palladio ITU" w:hAnsi="URW Palladio ITU" w:cs="URW Palladio ITU"/>
        </w:rPr>
      </w:pPr>
      <w:r>
        <w:rPr>
          <w:rFonts w:cs="URW Palladio ITU" w:ascii="URW Palladio ITU" w:hAnsi="URW Palladio ITU"/>
        </w:rPr>
        <w:t xml:space="preserve">3. No pares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t xml:space="preserve">[PTS Page 331] [\q 3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īhāvuso dhammehi samannāgato bhikkhu alaṃ paresaṃ, nālaṃ attano1 katamehi dv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u na heva kho khippanisanti hoti kusalesu dhammesu. No ca sutānaṃ dhammānaṃ dhāraṇajātiko hoti. No ca dhatānaṃ dhammānaṃ atthūpaparikkhī hoti, no ca atthamaññāya dhammamaññāya dhammānudhammapaṭipanno hoti. Kalyāṇavāco ca hoti kalyāṇavākkaraṇo poriyā vācāya samannāgato vissaṭṭhāya anelagalāya atthassa viññāpaniyā. Sandassako ca hoti samādapako samuttejako sampahaṃsako sabrahmacārīnaṃ. Imehi kho bhikkhave, dvīhi dhammehi samannāgato bhikkhu alaṃ paresaṃ, nālaṃ attanoti.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8. 9</w:t>
      </w:r>
    </w:p>
    <w:p>
      <w:pPr>
        <w:pStyle w:val="PlainText"/>
        <w:rPr>
          <w:rFonts w:ascii="URW Palladio ITU" w:hAnsi="URW Palladio ITU" w:cs="URW Palladio ITU"/>
        </w:rPr>
      </w:pPr>
      <w:r>
        <w:rPr>
          <w:rFonts w:cs="URW Palladio ITU" w:ascii="URW Palladio ITU" w:hAnsi="URW Palladio ITU"/>
        </w:rPr>
        <w:t>Sekhaparihāni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me bhikkhave dhammā sekhassa bhikkhuno parihānāya saṃvattanti. Katame aṭṭha:</w:t>
      </w:r>
    </w:p>
    <w:p>
      <w:pPr>
        <w:pStyle w:val="PlainText"/>
        <w:rPr>
          <w:rFonts w:ascii="URW Palladio ITU" w:hAnsi="URW Palladio ITU" w:cs="URW Palladio ITU"/>
        </w:rPr>
      </w:pPr>
      <w:r>
        <w:rPr>
          <w:rFonts w:cs="URW Palladio ITU" w:ascii="URW Palladio ITU" w:hAnsi="URW Palladio ITU"/>
        </w:rPr>
        <w:t xml:space="preserve">Kammārāmatā, bhassārāmatā, niddārāmatā, saṅgaṇikārāmatā, indriyesu aguttadvāratā, bhojane amattaññutā, saṃsaggārāmatā, papañcārāmatā. Ime kho bhikkhave aṭṭha dhammā sekhassa bhikkhuno parihānāya saṃvattanti. </w:t>
      </w:r>
    </w:p>
    <w:p>
      <w:pPr>
        <w:pStyle w:val="PlainText"/>
        <w:rPr>
          <w:rFonts w:ascii="URW Palladio ITU" w:hAnsi="URW Palladio ITU" w:cs="URW Palladio ITU"/>
        </w:rPr>
      </w:pPr>
      <w:r>
        <w:rPr>
          <w:rFonts w:cs="URW Palladio ITU" w:ascii="URW Palladio ITU" w:hAnsi="URW Palladio ITU"/>
        </w:rPr>
        <w:t>Aṭṭhime bhikkhave dhammā sekhassa bhikkhuno aparihānāya saṃvattanti. Katame aṭṭ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ammārāmatā, na bhassārāmatā, na niddārāmatā, na saṅgaṇikārāmatā, indriyesu guttadvāratā, bhojane mattaññutā, asaṃsaggārāmatā, nippapañcārāmatā. Ime kho bhikkhave aṭṭha dhammā sekhassa bhikkhuno aparihān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o attano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2] [\x 332/]     </w:t>
      </w:r>
    </w:p>
    <w:p>
      <w:pPr>
        <w:pStyle w:val="PlainText"/>
        <w:rPr>
          <w:rFonts w:ascii="URW Palladio ITU" w:hAnsi="URW Palladio ITU" w:cs="URW Palladio ITU"/>
        </w:rPr>
      </w:pPr>
      <w:r>
        <w:rPr>
          <w:rFonts w:cs="URW Palladio ITU" w:ascii="URW Palladio ITU" w:hAnsi="URW Palladio ITU"/>
        </w:rPr>
        <w:t xml:space="preserve">[PTS Page 332] [\q 3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8.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ītārambhavatthu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Aṭṭhimāni bhikkhave kusītavatthūni. Katamāni aṭṭ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 bhikkhave bhikkhunā kammaṃ kattabbaṃ hoti. Tassa evaṃ hoti: kammaṃ kho me kattabbaṃ bhavissati. Kammaṃ kho pana me karontassa kāyo kilamissati handāhaṃ nipajjāmīti. So nipajjati, na viriyaṃ ārabhati appattassa pattiyā anadhigatassa adhigamāya asacchikatassa sacchikiriyāya. Idaṃ bhikkhave paṭhamaṃ kusīt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 ca paraṃ bhikkhave bhikkhunā kammaṃ kataṃ hoti. Tassa evaṃ hoti: ahaṃ kho kammaṃ akāsiṃ, kammaṃ kho pana me karontassa kāyo kilanto, handāhaṃ nipajjāmīti. So nipajjati. Na viriyaṃ ārabhati appattassa pattiyā anadhigatassa adhigamāya asacchikatassa sacchikiriyāya. Idaṃ bhikkhave dutiyaṃ kusītavatthu. </w:t>
      </w:r>
    </w:p>
    <w:p>
      <w:pPr>
        <w:pStyle w:val="PlainText"/>
        <w:rPr>
          <w:rFonts w:ascii="URW Palladio ITU" w:hAnsi="URW Palladio ITU" w:cs="URW Palladio ITU"/>
        </w:rPr>
      </w:pPr>
      <w:r>
        <w:rPr>
          <w:rFonts w:cs="URW Palladio ITU" w:ascii="URW Palladio ITU" w:hAnsi="URW Palladio ITU"/>
        </w:rPr>
        <w:t xml:space="preserve">3. Puna ca paraṃ bhikkhave bhikkhunā maggo gantabbo hoti. Tassa evaṃ hoti: 'maggo me gantabbo bhavissati, maggaṃ kho pana me gacchantassa kāyo kilamissati. Handāhaṃ nipajjāmī'ti. So nipajjati na viriyaṃ ārabhati appattassa pattiyā anadhigatassa adhigamāya asacchikatassa sacchikiriyāya. Idaṃ bhikkhave, tatiyaṃ kusīt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una ca paraṃ bhikkhave bhikkhunā maggo gato hoti. Tassa evaṃ hoti: ahaṃ kho maggaṃ agamāsiṃ, maggaṃ kho pana me gacchantassa kāyo kilanto, handāhaṃ nipajjāmī'ti, so nipajjati, na viriyaṃ ārabhati appattassa pattiyā anadhigatassa adhigamāya asacchikatassa sacchikiriyāya. Idaṃ bhikkhave catutthaṃ kusīt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una ca paraṃ bhikkhave bhikkhu gāmaṃ vā nigamaṃ vā piṇḍāya caranto na labhati lūkhassa vā paṇītassa vā bhojanassa yāvadatthaṃ pāripūriṃ. Tassa evaṃ [PTS Page 333] [\q 333/]      hoti: ahaṃ kho gāmaṃ vā nigamaṃ vā piṇḍāya caranto nālatthaṃ lūkhassa vā paṇītassa vā bhojanassa yāvadatthaṃ pāripūriṃ, tassa me kāyo kilanto, akammaññohaṃ, nipajjāmī'ti. So nipajjati, na viriyaṃ ārabhati appattassa pattiyā anadhigatassa adhigamāya asacchikatassa sacchikiriyāya. Idaṃ bhikkhave pañcamaṃ kusīt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una ca paraṃ bhikkhave bhikkhu gāmaṃ vā nigamaṃ vā piṇḍāya caranto labhati lūkhassa vā paṇītassa vā bhojanassa yāvadatthaṃ pāripūriṃ. Tassa evaṃ hoti: ahaṃ kho gāmaṃ vā nigamaṃ vā piṇḍāya caranto alatthaṃ lūkhassa vā paṇītassa vā bhojanassa yāvadatthaṃ pāripūriṃ. Tassa me kāyo garuko akammañño, māsāvitaṃ1 maññe, handāhaṃ nipajjāmī' ti so nipajjati na viriyaṃ ārabhati appattassa pattiyā anadhigatassa adhigamāya asacchikatassa sacchikiriyāya. Idaṃ bhikkhave, chaṭṭhaṃ kusīt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Puna ca paraṃ bhikkhave bhikkhuno uppanno hoti appamattako ābādho, tassa evaṃ hoti: "uppanno kho me ayaṃ appamattako ābādho, atthi kappo2 nipajjituṃ3 handāhaṃ nipajjāmī" ti. So nipajjati. Na viriyaṃ ārabhati appattassa pattiyā anadhigatassa adhigamāya asacchikatassa sacchikiriyāya. Idaṃ bhikkhave sattamaṃ kusīt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Puna ca paraṃ bhikkhave bhikkhu gilānā vuṭṭhito hoti, aciravuṭṭhito gelaññā. Tassa evaṃ hoti: ahaṃ kho gilānā vuṭṭhito aciravuṭṭhito gelaññā, tassa me kāyo dubbalo akammañño. Handāhaṃ nipajjāmīti. So nipajjati, na viriyaṃ ārabhati appattassa pattiyā anadhigatassa adhigamāya asacchikatassa sacchikiriyāya. Idaṃ bhikkhave aṭṭhamaṃ kusītavatthu. </w:t>
      </w:r>
    </w:p>
    <w:p>
      <w:pPr>
        <w:pStyle w:val="PlainText"/>
        <w:rPr>
          <w:rFonts w:ascii="URW Palladio ITU" w:hAnsi="URW Palladio ITU" w:cs="URW Palladio ITU"/>
        </w:rPr>
      </w:pPr>
      <w:r>
        <w:rPr>
          <w:rFonts w:cs="URW Palladio ITU" w:ascii="URW Palladio ITU" w:hAnsi="URW Palladio ITU"/>
        </w:rPr>
        <w:t xml:space="preserve">Imāni kho bhikkhave aṭṭha kusītavatthūn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āsāvitakaṃ  sīmu. </w:t>
      </w:r>
    </w:p>
    <w:p>
      <w:pPr>
        <w:pStyle w:val="PlainText"/>
        <w:rPr>
          <w:rFonts w:ascii="URW Palladio ITU" w:hAnsi="URW Palladio ITU" w:cs="URW Palladio ITU"/>
        </w:rPr>
      </w:pPr>
      <w:r>
        <w:rPr>
          <w:rFonts w:cs="URW Palladio ITU" w:ascii="URW Palladio ITU" w:hAnsi="URW Palladio ITU"/>
        </w:rPr>
        <w:t xml:space="preserve">2. Aṭṭhikappo  sīmu. </w:t>
      </w:r>
    </w:p>
    <w:p>
      <w:pPr>
        <w:pStyle w:val="PlainText"/>
        <w:rPr>
          <w:rFonts w:ascii="URW Palladio ITU" w:hAnsi="URW Palladio ITU" w:cs="URW Palladio ITU"/>
        </w:rPr>
      </w:pPr>
      <w:r>
        <w:rPr>
          <w:rFonts w:cs="URW Palladio ITU" w:ascii="URW Palladio ITU" w:hAnsi="URW Palladio ITU"/>
        </w:rPr>
        <w:t xml:space="preserve">3. Nippajjitu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t xml:space="preserve">[PTS Page 334] [\q 3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imāni bhikkhave ārambhavatthūni, katamāni aṭṭ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 bhikkhave bhikkhunā kammaṃ kattabbaṃ hoti. Tassa evaṃ hoti; kammaṃ kho me kattabbaṃ bhavissati, kammaṃ kho pana me karontena na sukaraṃ buddhānaṃ sāsanaṃ manasikātuṃ, handāhaṃ paṭigacceva viriyaṃ ārabhāmi appattassa pattiyā anadhigatassa adhigamāya asacchikatassa sacchikiriyāyā' ti so viriyaṃ ārabhati appattassa pattiyā anadhigatassa adhigamāya asacchikatassa sacchikiriyāya. Idaṃ bhikkhave paṭhamaṃ ārambh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 ca paraṃ bhikkhave bhikkhunā kammaṃ kataṃ hoti. Tassa evaṃ hoti: ahaṃ kho kammaṃ akāsiṃ, kammaṃ kho panāhaṃ karonto nāsakkhiṃ buddhasāsanaṃ manasikātuṃ, handāhaṃ viriyaṃ ārabhāmi appattassa pattiyā anadhigatassa adhigamāya asacchikatassa sacchikiriyāya. So viriyaṃ ārabhati appattassa pattiyā, anadhigatassa adhigamāya asacchikatassa sacchikiriyāya. Idaṃ bhikkhave dutiyaṃ ārambh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una ca paraṃ bhikkhave bhikkhunā maggo gantabbo hoti. Tassa evaṃ hoti: maggo me gantabbo bhavissati, maggaṃ kho pana me gacchantena na sukaraṃ buddhānaṃ sāsanaṃ manasikātuṃ. Handāhaṃ vīriyaṃ ārabhāmi appattassa pattiyā anadhigatassa adhigamāya asacchikatassa sacchikiriyāya. So viriyaṃ ārabhati appattassa pattiyā, anadhigatassa adhigamāya asacchikatassa sacchikiriyāya. Idaṃ bhikkhave tatiyaṃ ārambh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una ca paraṃ bhikkhave bhikkhunā maggo gato hoti. Tassa evaṃ hoti: ahaṃ kho maggaṃ agamāsiṃ, maggaṃ kho panāhaṃ gacchanto nāsakkhiṃ buddhānaṃ sāsanaṃ manasikātuṃ, handāhaṃ viriyaṃ ārabhāmi appattassa pattiyā anadhigatassa adhigamāya asacchikatassa sacchikiriyāya. So viriyaṃ ārabhati appattassa pattiyā, anadhigatassa adhigamāya asacchikatassa sacchikiriyāya idaṃ bhikkhave catutthaṃ ārambhavatthu. </w:t>
      </w:r>
    </w:p>
    <w:p>
      <w:pPr>
        <w:pStyle w:val="PlainText"/>
        <w:rPr>
          <w:rFonts w:ascii="URW Palladio ITU" w:hAnsi="URW Palladio ITU" w:cs="URW Palladio ITU"/>
        </w:rPr>
      </w:pPr>
      <w:r>
        <w:rPr>
          <w:rFonts w:cs="URW Palladio ITU" w:ascii="URW Palladio ITU" w:hAnsi="URW Palladio ITU"/>
        </w:rPr>
        <w:t xml:space="preserve">[PTS Page 335] [\q 3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una ca paraṃ bhikkhave bhikkhu gāmaṃ vā nigamaṃ vā piṇḍāya caranto na labhati lūkhassa vā paṇītassa vā bhojanassa yāvadatthaṃ pāripūriṃ. Tassa evaṃ hoti: ahaṃ kho gāmaṃ vā nigamaṃ vā piṇḍāya caranto nālatthaṃ lūkhassa vā paṇītassa vā bhojanassa yāvadatthaṃ pāripūriṃ, tassa me kāyo lahuko kammañño, handāhaṃ viriyaṃ ārabhāmi appattassa pattiyā anadhigatassa adhigamāya asacchikatassa sacchikiriyāya. So viriyaṃ ārabhati appattassa pattiyā, anadhigatassa adhigamāya asacchikatassa sacchikiriyāya idaṃ bhikkhave pañcamaṃ ārambh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una ca paraṃ bhikkhave bhikkhu gāmaṃ vā nigamaṃ vā piṇḍāya caranto labhati lūkhassa vā paṇītassa vā bhojanassa yāvadatthaṃ pāripūriṃ. Tassa evaṃ hoti: ahaṃ kho gāmaṃ vā nigamaṃ vā piṇḍāya caranto alatthaṃ lūkhassa vā paṇītassa vā bhojanassa yāvadatthaṃ pāripūriṃ. Tassa me kāyo balavā kammañño, handāhaṃ viriyaṃ ārabhāmi appattassa pattiyā anadhigatassa adhigamāya asacchikatassa sacchikiriyā "ti. So viriyaṃ ārabhati appattassa pattiyā anadhigatassa adhigamāya asacchikatassa sacchikiriyāya. Idaṃ bhikkhave, chaṭṭhaṃ ārambh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Puna ca paraṃ bhikkhave, bhikkhuno uppanno hoti appamattako ābādho. Tassa evaṃ hoti: uppanno kho me ayaṃ appamattako ābādho. Ṭhānaṃ kho panetaṃ vijjati yaṃ me ābādho pavaḍḍheyya, handāhaṃ paṭigacceva viriyaṃ ārabhāmi appattassa pattiyā anadhigatassa adhigamāya asacchikatassa sacchikiriyāya. So viriyaṃ ārabhati appattassa pattiyā anadhigatassa adhigamāya asacchikatassa sacchikiriyāya. Idaṃ bhikkhave, sattamaṃ ārambh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Puna ca paraṃ bhikkhave, bhikkhu gilānā vuṭṭhito hoti, acira vuṭṭhito gelaññā. Tassa evaṃ hoti: ahaṃ kho gilānā vuṭṭhito, aciravuṭṭhito gelaññā. Ṭhānaṃ kho panetaṃ vijjati yaṃ me ābādho paccudāvatteyya, handāhaṃ paṭigacceva viriyaṃ ārabhāmi appattassa pattiyā anadhigatassa adhigamāya asacchikatassa sacchikiriyāya. So viriyaṃ ārabhati appattassa pattiyā anadhigatassa adhigamāya asacchikatassa sacchikiriyāya. Idaṃ bhikkhave, aṭṭhamaṃ ārambh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āni kho bhikkhave, aṭṭha ārambhavatthūn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akavaggo aṭ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 xml:space="preserve">[PTS Page 336] [\q 3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saddhā dve maraṇasatī  dve sampadā athāpare</w:t>
      </w:r>
    </w:p>
    <w:p>
      <w:pPr>
        <w:pStyle w:val="PlainText"/>
        <w:rPr>
          <w:rFonts w:ascii="URW Palladio ITU" w:hAnsi="URW Palladio ITU" w:cs="URW Palladio ITU"/>
        </w:rPr>
      </w:pPr>
      <w:r>
        <w:rPr>
          <w:rFonts w:cs="URW Palladio ITU" w:ascii="URW Palladio ITU" w:hAnsi="URW Palladio ITU"/>
        </w:rPr>
        <w:t xml:space="preserve">Icchā alaṃ parihānaṃ  kusītaṃ ārambhavatth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Sativaggo</w:t>
      </w:r>
    </w:p>
    <w:p>
      <w:pPr>
        <w:pStyle w:val="PlainText"/>
        <w:rPr>
          <w:rFonts w:ascii="URW Palladio ITU" w:hAnsi="URW Palladio ITU" w:cs="URW Palladio ITU"/>
        </w:rPr>
      </w:pPr>
      <w:r>
        <w:rPr>
          <w:rFonts w:cs="URW Palladio ITU" w:ascii="URW Palladio ITU" w:hAnsi="URW Palladio ITU"/>
        </w:rPr>
        <w:t>8. 2. 9. 1</w:t>
      </w:r>
    </w:p>
    <w:p>
      <w:pPr>
        <w:pStyle w:val="PlainText"/>
        <w:rPr>
          <w:rFonts w:ascii="URW Palladio ITU" w:hAnsi="URW Palladio ITU" w:cs="URW Palladio ITU"/>
        </w:rPr>
      </w:pPr>
      <w:r>
        <w:rPr>
          <w:rFonts w:cs="URW Palladio ITU" w:ascii="URW Palladio ITU" w:hAnsi="URW Palladio ITU"/>
        </w:rPr>
        <w:t>Satisampajaññ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isampajañño bhikkhave, asati sampajaññavipannassa hatūpanisaṃ hoti hirottappaṃ. Hirottappe asati hirottappavipannassa hatūpaniso hoti indriyasaṃvaro. Indriyasaṃvare asati indriyasaṃvaravipannassa hatūpanisaṃ hoti sīlaṃ. Sīle asati sīlavipannassa hatūpaniso hoti sammāsamādhi. Sammāsamādhimhi asati sammāsamādhivipannassa hatūpanisaṃ hoti yathābhūtañāṇadassanaṃ. Yathābhūtañāṇadassane asati yathābhūtañāṇadassanavipannassa hatūpaniso hoti nibbidāvirāgo. Nibbidāvirāge asati nibbidāvirāgavipannassa hatūpanisaṃ hoti vimuttiñāṇa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rukkho sākhāpalāsavipanne, tassa papaṭikāpi na pāripūriṃ gacchati, tacopi pheggupi sāropi na pāripūriṃ gacchati. Evameva kho bhikkhave, satisampajaññe asati satisampajañña vipannassa hatūpanisaṃ hoti hirottappaṃ. Hirottappe asati hirottappa vipannassa hatūpanisaṃ hoti sīlaṃ. Sīle asati sīlavipannassa hatūpaniso hoti sammāsamādhi. Sammāsamādhimhi asati sammāsamādhivipannassa hatūpanisaṃ hoti yathābhūtañāṇadassanaṃ. Yathābhūtañāṇadassane asati yathābhūtañāṇadassanavipannassa hatūpaniso hoti nibbidāvirāgo. Nibbidāvirāge asati nibbidāvirāgavipannassa hatūpanisaṃ hoti vimuttiñāṇa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isampajaññe bhikkhave, sati satisampajaññasampannassa upanisasampannaṃ hoti hirottappaṃ. Hirottappe sati hirottappasampannassa upanisasampanno hoti indriyasaṃvaro. Indriyasaṃvare sati indriyasaṃvarasampannassa upanisasampannaṃ hoti sīlaṃ. Sīle sati sīlasampannassa upanisasampanno hoti sammāsamādhi. Sammā samādhimhi sati sammāsamādhisampannassa upanisasampannaṃ hoti yathābhūtañāṇadassanaṃ. Yathābhūtañāṇadassane sati yathābhūtañāṇadassana sampannassa upanisasampanno hoti [PTS Page 337] [\q 337/]      nibbidāvirāgo. Nibbidāvirāge sati nibbidā virāgasampannassa upanisasampannaṃ hoti vimuttīñāṇa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2] [\x 3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rukkho sākhāpalāsasampanno tassa papaṭikāpi pāripūriṃ gacchati, tacopi pheggupi sāropi pāripūriṃ gacchati. Evameva kho bhikkhave satisampajaññe sati satisampajaññasampannassa upanisasampannaṃ hoti hirottappaṃ, hirottappe sati hirottappasampannassa upanisasampanno hoti indirayasaṃvaro. Indriyasaṃvare sati indriyasaṃvarasampannassa upanisasampannaṃ hoti sīlaṃ. Sīle sati sīlasampannassa upanisasampanno hoti sammāsamādhi. Sammāsamādhimhi sati sammāsamādhisampannassa upanisasampannaṃ hoti yathābhūtañāṇadassanaṃ. Yathābhūtañāṇadassane sati yathābhūtañāṇadassanasampannassa upanisasampanno hoti nibbidāvirāgo. Nibbidāvirāge sati nibbidāvirāgasampannassa upanisasampannaṃ hoti vimuttiñāṇa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9. 2</w:t>
      </w:r>
    </w:p>
    <w:p>
      <w:pPr>
        <w:pStyle w:val="PlainText"/>
        <w:rPr>
          <w:rFonts w:ascii="URW Palladio ITU" w:hAnsi="URW Palladio ITU" w:cs="URW Palladio ITU"/>
        </w:rPr>
      </w:pPr>
      <w:r>
        <w:rPr>
          <w:rFonts w:cs="URW Palladio ITU" w:ascii="URW Palladio ITU" w:hAnsi="URW Palladio ITU"/>
        </w:rPr>
        <w:t>Puṇṇi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āyasmā puṇṇiyo yena bhagavā tenupasaṅkami. Upasaṅkamitvā bhagavantaṃ abhivādetvā ekamantaṃ nisīdi. Ekamantaṃ nisinno kho āyasmā puṇṇiy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nu kho bhante hetu ko paccayo yena appekadā tathāgataṃ dhammadesanā paṭibhāti, appekadā nappaṭibhā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o ca puṇṇiya, bhikkhu hoti, no ca upasaṅkamitā. Neva tāva tathāgataṃ dhammadesanā paṭibhāti. Yato ca kho puṇṇiya, bhikkhu saddho ca hoti, upasaṅkamitā ca. Evaṃ tathāgataṃ dhammadesanā paṭib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o ca puṇṇiya, bhikkhu hoti, upasaṅkamitā ca no ca payirupāsitā, neva tāva tathāgataṃ dhammadesanā paṭibhāti. Yato ca kho puṇṇiya bhikkhu saddho ca hoti upasaṅkamitā ca payirupāsitā ca, evaṃ tathāgataṃ dhammadesanā paṭibhāti. Saddho ca puṇṇiya bhikkhu hoti upasaṅkamitā ca payirupāsitā ca no ca paripucchitā. Neva tāva tathāgataṃ dhammadesanā paṭibhāti. Yato ca kho puṇṇiya bhikkhu saddho ca hoti upasaṅkamitā ca payirupāsitā ca paripucchitā ca. Evaṃ tathāgataṃ dhammaṃ paṭibhāti. Saddho ca puṇṇiya bhikkhu hoti upasaṅkamitā ca payirupāsitā ca paripucchitā ca no ca ohitasoto dhammaṃ suṇāti neva tāva tathāgataṃ dhammadesanā paṭibhāti. Yato ca kho puṇṇiya bhikkhu saddho ca hoti upasaṃkamitā ca payirupāsitā ca paripucchitā ca ohita soto ca dhammaṃ suṇāti, evaṃ tathāgataṃ dhammadesanā paṭib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o ca puṇṇiya bhikkhu hoti upasaṃkamitā ca payirupāsitā ca paripucchitā ca ohitasoto ca no ca sutvā dhammaṃ dhāreti. Neva tāva tathāgataṃ dhammadesanaṃ paṭibhāti. Yato ca kho puṇṇiya bhikkhu saddho ca hoti upasaṅkamitā ca payirupāsitā ca paripucchitā ca ohitasoto ca dhammaṃ suṇāti sutvā ca dhammaṃ dhāreti, evaṃ tathāgataṃ dhammadesanā paṭibhāti. Saddho ca puṇṇiya bhikkhu hoti upasaṅkamitā ca payirupāsitā ca paripucchitā ca ohitasoto ca dhammaṃ suṇāti. Sutvā ca dhammaṃ dhāreti no ca dhatānaṃ dhammānaṃ atthaṃ upaparikkhati, neva tāva tathāgataṃ dhammadesanā paṭibhāti. Yato ca kho puṇṇiya bhikkhu saddho ca hoti upasaṅkamitā ca payirupāsitā ca paripucchitā ca ohitasoto ca dhammaṃ suṇāti, sutvā ca dhammaṃ dhāreti dhatānañca dhammānaṃ atthaṃ upaparikkhati, evaṃ tathāgataṃ dhammadesanā paṭibhāti. Saddho ca puṇṇiya bhikkhu hoti upasaṅkamitā ca payirupāsitā ca paripucchitā ca ohitasoto ca dhammaṃ suṇāti, sutvā ca dhammaṃ dhāreti, dhatānañca dhammānaṃ atthaṃ upaparikkhati, no ca atthamaññāya dhammamaññāya dhammānudhammapaṭipanno hoti, neva tāva tathāgataṃ dhammadesanā paṭibhāti. </w:t>
      </w:r>
    </w:p>
    <w:p>
      <w:pPr>
        <w:pStyle w:val="PlainText"/>
        <w:rPr>
          <w:rFonts w:ascii="URW Palladio ITU" w:hAnsi="URW Palladio ITU" w:cs="URW Palladio ITU"/>
        </w:rPr>
      </w:pPr>
      <w:r>
        <w:rPr>
          <w:rFonts w:cs="URW Palladio ITU" w:ascii="URW Palladio ITU" w:hAnsi="URW Palladio ITU"/>
        </w:rPr>
        <w:t xml:space="preserve">Yato ca kho puṇṇiya, bhikkhu saddho [PTS Page 338] [\q 338/]      ca hoti upasaṅkamitā ca payirupāsitā ca paripucchitā ca ohitasoto ca dhammaṃ suṇāti, sutvā ca dhammaṃ dhāreti, dhatānañca dhammānaṃ atthaṃ upaparikkhati, atthamaññāya dhammamaññāya dhammānudhammapaṭipanno ca hoti. Evaṃ tathāgataṃ dhammadesanā paṭibhāti. Imehi kho puṇṇiya aṭṭhahi dhammehi samannāgato ekantapaṭibhānaṃ tathāgataṃ dhammadesanā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4] [\x 3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9. 3</w:t>
      </w:r>
    </w:p>
    <w:p>
      <w:pPr>
        <w:pStyle w:val="PlainText"/>
        <w:rPr>
          <w:rFonts w:ascii="URW Palladio ITU" w:hAnsi="URW Palladio ITU" w:cs="URW Palladio ITU"/>
        </w:rPr>
      </w:pPr>
      <w:r>
        <w:rPr>
          <w:rFonts w:cs="URW Palladio ITU" w:ascii="URW Palladio ITU" w:hAnsi="URW Palladio ITU"/>
        </w:rPr>
        <w:t>Kiṃmūl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bhikkhave, aññatitthiyā paribbājakā evaṃ puccheyyuṃ: kiṃmūlakā āvuso, sabbe dhammā, kiṃsambhavā sabbe dhammā, kiṃ samudayā sabbe dhammā, kiṃsamosaraṇā sabbe dhammā, kiṃpamukhā sabbe dhammā. Kiṃādhipateyyā sabbe dhammā, kiṃuttarā sabbe dhammā, kiṃsārā sabbe dhammāti? Evaṃ puṭṭhā tumbhe bhikkhave, tesaṃ aññatitthiyānaṃ paribbājakānaṃ kinti byākareyyā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nnettikā bhagavaṃ paṭisaraṇā. Sādhu bhante, bhagavantaṃ yeva paṭibhātu etassa bhāsitassa attho. Bhagavato sutvā bhikkhū dhāre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hi bhikkhave, suṇātha1. Sādhukaṃ manasikarotha bhāsissāmit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bhikkhave, aññatitthiyā paribbājakā evaṃ puccheyyuṃ: kimmūlakā āvuso, sabbe dhammā, kiṃsambhavā sabbe dhammā, kiṃ samudayā sabbe dhammā, kiṃsamosaraṇā sabbe dhammā, kiṃpamukhā sabbe dhammā, [PTS Page 339] [\q 339/]      kiṃ ādhipateyyā sabbe dhammā, kiṃuttarā sabbe dhammā, kiṃ sārā sabbe dhammāti? Evaṃ puṭṭhā tumhe bhikkhave, tesaṃ aññatitthiyānaṃ paribbājakānaṃ evaṃ byākareyyā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amūlakā āvuso, sabbe dhammā, manasikārasambhavā sabbe dhammā, phassasamudayā sabbe dhammā, vedanā samosaraṇā sabbe dhammā, samādhipamukhā sabbe dhammā, satādhipateyyā sabbe dhammā, paññuttarā sabbe dhammā, vimuttisārā sabbe dhammā'ti. Evaṃ phuṭṭhā tumhe bhikkhave, tesaṃ aññatitthiyānaṃ paribbājakānaṃ evaṃ byākareyyā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esessami. Taṃ suṇāth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9. 4</w:t>
      </w:r>
    </w:p>
    <w:p>
      <w:pPr>
        <w:pStyle w:val="PlainText"/>
        <w:rPr>
          <w:rFonts w:ascii="URW Palladio ITU" w:hAnsi="URW Palladio ITU" w:cs="URW Palladio ITU"/>
        </w:rPr>
      </w:pPr>
      <w:r>
        <w:rPr>
          <w:rFonts w:cs="URW Palladio ITU" w:ascii="URW Palladio ITU" w:hAnsi="URW Palladio ITU"/>
        </w:rPr>
        <w:t>Mahā coraṅg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Aṭṭhahi bhikkhave, aṅgehi samannāgato mahācoro khippaṃ pariyāpajjati, na ciraṭṭhitiko hoti. Katamehi aṭṭ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harantassa paharati, anavasesaṃ ādiyati, itthiṃ hanati, kumāriṃ dūseti, pabbajitaṃ vilumpati, rājakosaṃ vilumpati, accāsanne kammaṃ karoti, na ca nidhānakusalo hoti, imehi kho bhikkhave, aṭṭhahaṅgehi samannāgato mahācoro khippaṃ pariyāpajjati, na ciraṭṭhitik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hi bhikkhave, aṅgehi samannāgato mahācoro na khippaṃ pariyāpajjati, ciraṭṭhitiko hoti. Katamehi aṭṭ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appaharantassa paharati, na anavasesaṃ ādiyati, na itthiṃ hanti, na kumāriṃ dūseti, na pabbajitaṃ vilumpati, na rājakosaṃ vilumpati, na accāsanne kammaṃ karoti, nidhānakusalo ca hoti, imehi kho bhikkhave, aṭṭhahi aṅgehi samannāgato mahācoro na khippaṃ pariyāpajjati, ciraṭṭhitiko hoti. </w:t>
      </w:r>
    </w:p>
    <w:p>
      <w:pPr>
        <w:pStyle w:val="PlainText"/>
        <w:rPr>
          <w:rFonts w:ascii="URW Palladio ITU" w:hAnsi="URW Palladio ITU" w:cs="URW Palladio ITU"/>
        </w:rPr>
      </w:pPr>
      <w:r>
        <w:rPr>
          <w:rFonts w:cs="URW Palladio ITU" w:ascii="URW Palladio ITU" w:hAnsi="URW Palladio ITU"/>
        </w:rPr>
        <w:t xml:space="preserve">[PTS Page 340] [\q 3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9. 5</w:t>
      </w:r>
    </w:p>
    <w:p>
      <w:pPr>
        <w:pStyle w:val="PlainText"/>
        <w:rPr>
          <w:rFonts w:ascii="URW Palladio ITU" w:hAnsi="URW Palladio ITU" w:cs="URW Palladio ITU"/>
        </w:rPr>
      </w:pPr>
      <w:r>
        <w:rPr>
          <w:rFonts w:cs="URW Palladio ITU" w:ascii="URW Palladio ITU" w:hAnsi="URW Palladio ITU"/>
        </w:rPr>
        <w:t>Tathāgatādhivaca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ṇoti bhikkhave, tathāgatassetaṃ adhivacanaṃ arahato sammāsambuddhassa. Brāhmaṇoti bhikkhave, tathāgatassetaṃ adhivacanaṃ arahato sammāsambuddhassa. Bhisakkoti bhikkhave, tathāgatassetaṃ adhivacanaṃ arahato sammāsambuddhassa. Vedagūti  bhikkhave, tathāgatassetaṃ adhivacanaṃ arahato sammāsambuddhassa. Nimmaloti bhikkhave, tathāgatassetaṃ adhivacanaṃ arahato sammāsambuddhassa. Vimaloti bhikkhave, tathāgatassetaṃ adhivacanaṃ arahato sammāsamābuddhassa. Ñāṇīti bhikkhave tathāgatassetaṃ adhivacanaṃ arahato sammāsambuddhassa. Vimuttoti bhikkhave, tathāgatassetaṃ adhivacanaṃ arahato sammāsambuddh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ṃ samaṇena pattabbaṃ brāhmaṇena vusīmatā, </w:t>
      </w:r>
    </w:p>
    <w:p>
      <w:pPr>
        <w:pStyle w:val="PlainText"/>
        <w:rPr>
          <w:rFonts w:ascii="URW Palladio ITU" w:hAnsi="URW Palladio ITU" w:cs="URW Palladio ITU"/>
        </w:rPr>
      </w:pPr>
      <w:r>
        <w:rPr>
          <w:rFonts w:cs="URW Palladio ITU" w:ascii="URW Palladio ITU" w:hAnsi="URW Palladio ITU"/>
        </w:rPr>
        <w:t>Yaṃ vedagunā pattabbaṃ bhisakkena anutt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aṃ nimmalena pattabbaṃ vimalena sudhīmatā, </w:t>
      </w:r>
    </w:p>
    <w:p>
      <w:pPr>
        <w:pStyle w:val="PlainText"/>
        <w:rPr>
          <w:rFonts w:ascii="URW Palladio ITU" w:hAnsi="URW Palladio ITU" w:cs="URW Palladio ITU"/>
        </w:rPr>
      </w:pPr>
      <w:r>
        <w:rPr>
          <w:rFonts w:cs="URW Palladio ITU" w:ascii="URW Palladio ITU" w:hAnsi="URW Palladio ITU"/>
        </w:rPr>
        <w:t xml:space="preserve">Yaṃ ñāṇinā pattabbaṃ vimuttena anut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ohaṃ vijitasaṅgāmo mutto mocemi bandhanā, </w:t>
      </w:r>
    </w:p>
    <w:p>
      <w:pPr>
        <w:pStyle w:val="PlainText"/>
        <w:rPr>
          <w:rFonts w:ascii="URW Palladio ITU" w:hAnsi="URW Palladio ITU" w:cs="URW Palladio ITU"/>
        </w:rPr>
      </w:pPr>
      <w:r>
        <w:rPr>
          <w:rFonts w:cs="URW Palladio ITU" w:ascii="URW Palladio ITU" w:hAnsi="URW Palladio ITU"/>
        </w:rPr>
        <w:t xml:space="preserve">Nāgomhi paramo danto asekho parinibbu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9. 6</w:t>
      </w:r>
    </w:p>
    <w:p>
      <w:pPr>
        <w:pStyle w:val="PlainText"/>
        <w:rPr>
          <w:rFonts w:ascii="URW Palladio ITU" w:hAnsi="URW Palladio ITU" w:cs="URW Palladio ITU"/>
        </w:rPr>
      </w:pPr>
      <w:r>
        <w:rPr>
          <w:rFonts w:cs="URW Palladio ITU" w:ascii="URW Palladio ITU" w:hAnsi="URW Palladio ITU"/>
        </w:rPr>
        <w:t>Nāgi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ṃ samayaṃ bhagavā kosalesu cārikaṃ caramāno mahatā bhikkhusaṅghena saddhiṃ yena icchānaṅgalaṃ nāma kosalānaṃ brāhmaṇagāmo tadavasari. Tatra sudaṃ bhagavā icchānaṅgale viharati icchānaṅgalavanasaṇḍe. Assosuṃ kho icchānaṅgalakā brāhmaṇa gahapatikā samaṇo khalu bho gotamo sakyaputto sakyakulā pabbajito icchānaṅgalaṃ anupatto icchānaṅgale viharati [PTS Page 341] [\q 341/]     icchānaṅgalavanasaṇḍe. Taṃ kho pana bhagavantaṃ gotamaṃ evaṃ kalyāṇo kittisaddo abbhuggato; 'itipi so bhagavā arahaṃ sammāsambuddho vijjācaraṇasampanno sugato lokavidū anuttaro purisadammasārathī satthā devamanussānaṃ buddho bhagavā' ti. Sādhu kho pana tathārūpānaṃ arahataṃ dassan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icchānaṅgalakā brāhmaṇagahapatikā tassā rattiyā accayena pahūtaṃ khādanīyaṃ bhojanīyaṃ ādāya yena icchānaṅgalā vanasaṇḍo tenupasaṅkamiṃsu. Upasaṅkamitvā bahidvārakoṭṭhake aṭṭhaṃsu uccāsaddā mahāsad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ho pana samayena āyasmā nāgito bhagavato upaṭṭhāko hoti. Atha kho bhagavā āyasmantaṃ nāgitaṃ āmantesi: 'ke pana te nāgita, uccāsaddā mahāsaddā kevaṭṭā maññe macchavilope'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e bhante icchānaṅgalakā brāhmaṇagahapatikā pahūtaṃ khādanīyaṃ bhojanīyaṃ ādāya bahidvārakoṭṭhake ṭhitā bhagavantaṃyeva uddissa bhikkhusaṅghañ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haṃ nāgita, yasena samāgamaṃ, mā ca mayā yaso, yo kho nāgita, nayimassa nekkhammasukhassa pavivekasukhassa upasamasukhassa sambodhasukhassa nikāmalābhī assa akicchalābhī akasiralābhī, yassāhaṃ nekkhammasukhassa pavivekasukhassa upasamasukhassa sambodhasukhassa nikāmalābhī assaṃ akicchalābhī akasiralābhī. So taṃ mīḷhasukhaṃ middhasukhaṃ lābhasakkārasilokasukhaṃ sādiy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vāsetu'dāni bhante, bhagavā, adhivāsetu sugato, adhivāsanakālo'dāni bhante, bhagavato. Yena yenevadāni bhante, bhagavā gamissati, tanninnāva bhavissati brāhmaṇagahapatikā negamā ceva jānapadā ca. Seyyathāpi [PTS Page 342] [\q 342/]      bhante, thullaphusitake deve vassante yatā ninnaṃ udakāni pavattanti, evameva kho bhante, yena yenevadāni bhagavā gamissati, tanninnāva bhavissati brāhmaṇā gahapatikā negamā ceva jānapadā ca taṃ kissa hetu: tathā hi bhante, bhagavato sīlapañ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haṃ nāgita, yasena samāgamaṃ, mā ca mayā yaso, yo kho nāgita, nayimassa nekkhammasukhassa pavivekasukhassa upasamasukhassa sambodhasukhassa nikāmalābhī assa akicchalābhī akasiralābhī, yassāhaṃ nekkhamma sukhassa pavivekasukhassa upasamasukhassa sambodhasukhassa nikāmalābhī assaṃ akicchalābhī akasiralābhī so taṃ mīḷhasukhaṃ middhasukhaṃ lābhasakkārasilokasukhaṃ sādiy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vatāpi kho nāgita, ekaccā nayimassa nekkhammasukhassa pavivekasukhassa upasamasukhassa sambodhasukhassa nikāmalābhiniyo assu akicchalābhiniyo akasiralābhiniyo. Yassāhaṃ nekkhammasukhassa pavivekasukhassa upasamasukhassa sambodhasukhassa nikāmalābhī assaṃ akicchalābhī akasiralāb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hā hi me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umbhākampi kho nāgita, saṅgamma samāgamma saṅgaṇikavihāraṃ anuyuttānaṃ viharataṃ evaṃ hoti: nahanūna me āyasmanto imassa nekkhammasukhassa pavivekasukhassa upasamasukhassa sambodhasukhassa nikāmalābhino assu, akicchalābhino akasiralābhino, yassāhaṃ nekkhammasukhassa pavivekasukhassa upasamasukhassa sambodhasukhassa nikāmalābhī assaṃ akicchalābhī akasiralābhī. Tathā hi paname1 āyasmanto [PTS Page 343] [\q 343/]      saṅgamma samāgamma saṅgaṇika vihāraṃ anuyuttā vih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Idhāhaṃ nāgita, bhikkhū passāmi aññamaññaṃ aṅgulipatodakehi sañjagghante saṅkīḷante. Tassa mayhaṃ nāgita, evaṃ hoti: nahanūname2 āyasmanto imassa nekkhammasukhassa pavivekasukhassa upasamasukhassa sambodhasukhassa nikāmalābhino akicchalābhino assu akasiralābhino yassāhaṃ nekkhammasukhassa pavivekasukhassa upasamasukhassa sambodhasukhassa nikāmalābhī assaṃ akicchalābhī akasiralābhī tathā hi paname1 āyasmanto aññamaññaṃ aṅgulipatodakehi sañjagghanti3 saṅkīḷ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Idhāhaṃ4 nāgita, bhikkhū passāmi yāvaatthaṃ udarāvadehakaṃ bhuñjitvā seyyasukhaṃ passasukhaṃ5 middhasukhaṃ anuyutte viharante. Tassa mayhaṃ nāgita, evaṃ hoti: nahanūna me2 āyasmanto imassa nekkhammasukhassa pavivekasukhassa upasamasukhassa sambodhasukhassa nikāmalābhino assu akicchalābhino akasiralābhino yassāhaṃ nekkhamma sukhassa pavivekasukhassa upasamasukhassa sambodhasukhassa nikāmalābhī assaṃ, akicchalābhī akasiralābhī tathā hi me āyasmanto yāvadatthaṃ udarāvadehakaṃ bhuñjitvā seyyasukhaṃ passasukhaṃ5 middhasukhaṃ anuyuttā vih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Idhāhaṃ4 nāgita, bhikkhuṃ passāmi gāmantavihāriṃ samāhitaṃ nisinnaṃ, tassa mayhaṃ nāgita, ev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thā hi me  sīmu</w:t>
      </w:r>
    </w:p>
    <w:p>
      <w:pPr>
        <w:pStyle w:val="PlainText"/>
        <w:rPr>
          <w:rFonts w:ascii="URW Palladio ITU" w:hAnsi="URW Palladio ITU" w:cs="URW Palladio ITU"/>
        </w:rPr>
      </w:pPr>
      <w:r>
        <w:rPr>
          <w:rFonts w:cs="URW Palladio ITU" w:ascii="URW Palladio ITU" w:hAnsi="URW Palladio ITU"/>
        </w:rPr>
        <w:t>2. Nahinuname  machasaṃ</w:t>
      </w:r>
    </w:p>
    <w:p>
      <w:pPr>
        <w:pStyle w:val="PlainText"/>
        <w:rPr>
          <w:rFonts w:ascii="URW Palladio ITU" w:hAnsi="URW Palladio ITU" w:cs="URW Palladio ITU"/>
        </w:rPr>
      </w:pPr>
      <w:r>
        <w:rPr>
          <w:rFonts w:cs="URW Palladio ITU" w:ascii="URW Palladio ITU" w:hAnsi="URW Palladio ITU"/>
        </w:rPr>
        <w:t>3. Sañjaganti,  machasaṃ</w:t>
      </w:r>
    </w:p>
    <w:p>
      <w:pPr>
        <w:pStyle w:val="PlainText"/>
        <w:rPr>
          <w:rFonts w:ascii="URW Palladio ITU" w:hAnsi="URW Palladio ITU" w:cs="URW Palladio ITU"/>
        </w:rPr>
      </w:pPr>
      <w:r>
        <w:rPr>
          <w:rFonts w:cs="URW Palladio ITU" w:ascii="URW Palladio ITU" w:hAnsi="URW Palladio ITU"/>
        </w:rPr>
        <w:t>4. Imāhaṃ,  machasaṃ</w:t>
      </w:r>
    </w:p>
    <w:p>
      <w:pPr>
        <w:pStyle w:val="PlainText"/>
        <w:rPr>
          <w:rFonts w:ascii="URW Palladio ITU" w:hAnsi="URW Palladio ITU" w:cs="URW Palladio ITU"/>
        </w:rPr>
      </w:pPr>
      <w:r>
        <w:rPr>
          <w:rFonts w:cs="URW Palladio ITU" w:ascii="URW Palladio ITU" w:hAnsi="URW Palladio ITU"/>
        </w:rPr>
        <w:t xml:space="preserve">5. Phassasukh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4] [\x 3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āni imaṃ āyasmantaṃ ārāmiko vā paccessati samaṇuddeso vā, taṃ tamhā samādhimhā cāvessatīti. Tenāhaṃ [PTS Page 344] [\q 344/]      nāgita tassa bhikkhuno na attamano homi gāmantavihār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Idha panāhaṃ nāgita bhikkhuṃ passāmi āraññakaṃ āraññe pacalāyamānaṃ nisinnaṃ. Tassa mayhaṃ nāgita evaṃ hoti: idāni ayaṃ āyasmā imaṃ niddākilamathaṃ paṭivinodetvā araññasaññaṃ yeva manasikarissati ekattanti: tenāhaṃ nāgita tassa bhikkhuno attamano homi araññavihār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Idha panāhaṃ nāgita bhikkhuṃ passāmi āraññakaṃ araññe asamāhitaṃ nisinnaṃ. Tassa mayhaṃ nāgita evaṃ hoti: idāni ayamāyasmā asamāhitaṃ vā cittaṃ samādahissati, samāhitaṃ vā cittaṃ anurakkhissatīti. Tenāhaṃ nāgita tassa bhikkhuno attamano homi araññavihār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Idha panāhaṃ nāgita bhikkhuṃ passāmi āraññakaṃ araññe samāhitaṃ nisinnaṃ. Tassa mayhaṃ nāgita evaṃ hoti: idāni ayamāyasmā avimuttaṃ vā cittaṃ vimuccissati, vimuttaṃ vā cittaṃ anurakkhissatīti. Tenāhaṃ nāgita tassa bhikkhuno attamano homi araññavihār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Yasmāhaṃ nāgita samaye addhānamaggapaṭipanno na kañci passāmi purato vā pacchato vā, phāsu me nāgita tasmiṃ samaye hoti antamaso uccārapassāvakamm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9. 7</w:t>
      </w:r>
    </w:p>
    <w:p>
      <w:pPr>
        <w:pStyle w:val="PlainText"/>
        <w:rPr>
          <w:rFonts w:ascii="URW Palladio ITU" w:hAnsi="URW Palladio ITU" w:cs="URW Palladio ITU"/>
        </w:rPr>
      </w:pPr>
      <w:r>
        <w:rPr>
          <w:rFonts w:cs="URW Palladio ITU" w:ascii="URW Palladio ITU" w:hAnsi="URW Palladio ITU"/>
        </w:rPr>
        <w:t>Pattanikkujja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hi bhikkhave aṅgehi samannāgatassa upāsakassa ākaṅkhamāno saṅgho pattaṃ nikkujjeyya. Katamehi aṭṭ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ūnaṃ [PTS Page 345] [\q 345/]      alābhāya parisakkati, bhikkhūnaṃ anatthāya parisakkati bhikkhūnaṃ avāsāya parisakkati, bhikkhūnaṃ akkosati paribhāsati. Bhikkhū bhikkhūhi bhedeti, buddhassa avaṇṇaṃ bhāsati, dhammassa avaṇṇaṃ bhāsati, saṅghassa avaṇṇaṃ bhāsati, imehi kho bhikkhave aṭṭhahaṅgehi samannāgatassa upāsakassa ākaṅkhamāno saṅgho pattaṃ nikkujj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āvāsāya  sīmu.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hi bhikkhave aṅgehi samannāgatassa upāsakassa ākaṅkhamāno saṅgho pattaṃ ukkujjeyya. Katamehi aṭṭ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bhikkhūnaṃ alābhāya parisakkati, na bhikkhūnaṃ anatthāya parisakkati na bhikkhūnaṃ avāsāya parisakkati, na bhikkhūnaṃ akkosati paribhāsati. Na bhikkhū bhikkhūhi bhedeti buddhassa vaṇṇaṃ bhāsati, dhammassa vaṇṇaṃ bhāsati, saṅghassa vaṇṇaṃ bhāsati, imehi kho bhikkhave aṭṭhahaṅgehi samannāgatassa upāsakassa ākaṅkhamāno saṅgho pattaṃ ukkujj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9. 8</w:t>
      </w:r>
    </w:p>
    <w:p>
      <w:pPr>
        <w:pStyle w:val="PlainText"/>
        <w:rPr>
          <w:rFonts w:ascii="URW Palladio ITU" w:hAnsi="URW Palladio ITU" w:cs="URW Palladio ITU"/>
        </w:rPr>
      </w:pPr>
      <w:r>
        <w:rPr>
          <w:rFonts w:cs="URW Palladio ITU" w:ascii="URW Palladio ITU" w:hAnsi="URW Palladio ITU"/>
        </w:rPr>
        <w:t>Appasādappasād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hi bhikkhave dhammehi samannāgatassa bhikkhuno ākaṅkhamānā upāsakā appasādaṃ pavedeyyuṃ. Katamehi aṭṭ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ihīnaṃ alābhāya parisakkati, gihīnaṃ anatthāya parisakkati, gihīnaṃ akkosati paribhāsati, gihī gihīhi bhedeti. Buddhassa avaṇṇaṃ bhāsati, dhammassa avaṇṇaṃ bhāsati, saṅghassa avaṇṇaṃ bhāsati, agocare ca taṃ passanti. Imehi kho bhikkhave aṭṭhahi dhammehi samannāgatassa bhikkhuno ākaṅkhamānā upāsakā appasādaṃ pavedey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hi [PTS Page 346] [\q 346/]      bhikkhave dhammehi samannāgatassa bhikkhuno ākaṅkhamānā upāsakā pasādaṃ pavedeyyuṃ. Katamehi aṭṭ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gihīnaṃ alābhāya parisakkati, na gihīnaṃ anatthāya parisakkati, na gihīnaṃ akkosati paribhāsati, na gihī gihīhi bhedeti. Buddhassa vaṇṇaṃ bhāsati, dhammassa vaṇṇaṃ bhāsati, saṅghassa vaṇṇaṃ bhāsati, gocare ca taṃ passanti. Imehi kho bhikkhave aṭṭhahi dhammehi samannāgatassa bhikkhuno ākaṅkhamānā upāsakā pasādaṃ pavedeyy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9. 9</w:t>
      </w:r>
    </w:p>
    <w:p>
      <w:pPr>
        <w:pStyle w:val="PlainText"/>
        <w:rPr>
          <w:rFonts w:ascii="URW Palladio ITU" w:hAnsi="URW Palladio ITU" w:cs="URW Palladio ITU"/>
        </w:rPr>
      </w:pPr>
      <w:r>
        <w:rPr>
          <w:rFonts w:cs="URW Palladio ITU" w:ascii="URW Palladio ITU" w:hAnsi="URW Palladio ITU"/>
        </w:rPr>
        <w:t>Paṭisāraṇiyakamm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hi bhikkhave dhammehi samannāgatassa bhikkhuno ākaṅkhamāno saṅgho paṭisāraṇiyakammaṃ kareyya. Katamehi aṭṭ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ihīnaṃ alābhāya parisakkati, gihīnaṃ anatthāya parisakkati, gihīnaṃ akkosati paribhāsati. Gihī gihīhi bhedeti. Buddhassa avaṇṇaṃ bhāsati, dhammassa avaṇṇaṃ bhāsati, saṅghassa avaṇṇaṃ bhāsati, dhammikañca gihīpaṭissavaṃ na saccāpeti. Imehi kho bhikkhave aṭṭhahi dhammehi samannāgatassa bhikkhuno ākaṅkhamāno saṅgho paṭisāraṇīya kammaṃ kareyya. </w:t>
      </w:r>
    </w:p>
    <w:p>
      <w:pPr>
        <w:pStyle w:val="PlainText"/>
        <w:rPr>
          <w:rFonts w:ascii="URW Palladio ITU" w:hAnsi="URW Palladio ITU" w:cs="URW Palladio ITU"/>
        </w:rPr>
      </w:pPr>
      <w:r>
        <w:rPr>
          <w:rFonts w:cs="URW Palladio ITU" w:ascii="URW Palladio ITU" w:hAnsi="URW Palladio ITU"/>
        </w:rPr>
        <w:t>Aṭṭhahi bhikkhave dhammehi samannāgatassa bhikkhuno ākaṅkhamāno saṅgho paṭisāraṇiya kammaṃ paṭippassamheyya. Katamehi aṭṭ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gihīnaṃ alābhāya parisakkati, na gihīnaṃ anatthāya parisakkati, na gihīnaṃ akkosati paribhāsati. Na gihī gihīhi bhedeti. Buddhassa vaṇṇaṃ bhāsati, dhammassa [PTS Page 347] [\q 347/]      vaṇṇaṃ bhāsati, saṅghassa vaṇṇaṃ bhāsati, dhammikañca gihīpaṭissavaṃ saccāpeti. Imehi kho bhikkhave aṭṭhahi dhammehi samannāgatassa bhikkhuno ākaṅkhamāno saṅgho paṭisāraṇīya kammaṃ paṭippassam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9. 10</w:t>
      </w:r>
    </w:p>
    <w:p>
      <w:pPr>
        <w:pStyle w:val="PlainText"/>
        <w:rPr>
          <w:rFonts w:ascii="URW Palladio ITU" w:hAnsi="URW Palladio ITU" w:cs="URW Palladio ITU"/>
        </w:rPr>
      </w:pPr>
      <w:r>
        <w:rPr>
          <w:rFonts w:cs="URW Palladio ITU" w:ascii="URW Palladio ITU" w:hAnsi="URW Palladio ITU"/>
        </w:rPr>
        <w:t>Tassapāpiyyasikā sammāvattan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pāpiyyasikākammakatena bhikkhave bhikkhunā aṭṭhasu dhammesu sammā vattitabbaṃ. Na upasampādetabbaṃ. Na nissayo dātabbo, na sāmaṇero upaṭṭhāpetabbo, na bhikkhunovādakasammuti sāditabbā, sammatenapi bhikkhuniyo na ovaditabbā, na kāci saṅghasammuti sāditabbā, na kismiñci paccekaṭṭhāne ṭhapetabbo. Na ca tenamūlena vuṭṭhāp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pāpiyyasikākammakatena bhikkhave bhikkhunā imesu aṭṭhasu dhammesu sammā vattitabbanti. </w:t>
      </w:r>
    </w:p>
    <w:p>
      <w:pPr>
        <w:pStyle w:val="PlainText"/>
        <w:rPr>
          <w:rFonts w:ascii="URW Palladio ITU" w:hAnsi="URW Palladio ITU" w:cs="URW Palladio ITU"/>
        </w:rPr>
      </w:pPr>
      <w:r>
        <w:rPr>
          <w:rFonts w:cs="URW Palladio ITU" w:ascii="URW Palladio ITU" w:hAnsi="URW Palladio ITU"/>
        </w:rPr>
        <w:t xml:space="preserve">Sativaggo nav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i puṇṇiyamūlena corādhivacana1. Pañcamaṃ</w:t>
      </w:r>
    </w:p>
    <w:p>
      <w:pPr>
        <w:pStyle w:val="PlainText"/>
        <w:rPr>
          <w:rFonts w:ascii="URW Palladio ITU" w:hAnsi="URW Palladio ITU" w:cs="URW Palladio ITU"/>
        </w:rPr>
      </w:pPr>
      <w:r>
        <w:rPr>
          <w:rFonts w:cs="URW Palladio ITU" w:ascii="URW Palladio ITU" w:hAnsi="URW Palladio ITU"/>
        </w:rPr>
        <w:t xml:space="preserve">Nāgita pattāppasādo2. Paṭisāraṇīyañca vatta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orasamaṇena  sīmu. </w:t>
      </w:r>
    </w:p>
    <w:p>
      <w:pPr>
        <w:pStyle w:val="PlainText"/>
        <w:rPr>
          <w:rFonts w:ascii="URW Palladio ITU" w:hAnsi="URW Palladio ITU" w:cs="URW Palladio ITU"/>
        </w:rPr>
      </w:pPr>
      <w:r>
        <w:rPr>
          <w:rFonts w:cs="URW Palladio ITU" w:ascii="URW Palladio ITU" w:hAnsi="URW Palladio ITU"/>
        </w:rPr>
        <w:t xml:space="preserve">2. Yaso pattapayādena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Sāmaññ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10. 1  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Atha kho bojjhā upāsikā  pe  sirimā  padumā  sudhanā  manujā  uttarā  muttā  khemā  somā1  ruci  cundī rājakumāri  bimbī2 upāsikā  sumanā rājakumārī  mallikā [PTS Page 348] [\q 348/]      devī  tissā upāsikā  tissāya mātā3  soṇā  soṇāya mātā4  kāṇā  kāṇāya mātā5  uttarā nandamātā  visākhā migāramātā  bujjuttarā upāsikā  sāmāvatī upāsikā  suppavāsā koliyaṭhitā6  suppiyā upāsikā  nakulamātā gahapatāni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maññavaggo dasamo. </w:t>
      </w:r>
    </w:p>
    <w:p>
      <w:pPr>
        <w:pStyle w:val="PlainText"/>
        <w:rPr>
          <w:rFonts w:ascii="URW Palladio ITU" w:hAnsi="URW Palladio ITU" w:cs="URW Palladio ITU"/>
        </w:rPr>
      </w:pPr>
      <w:r>
        <w:rPr>
          <w:rFonts w:cs="URW Palladio ITU" w:ascii="URW Palladio ITU" w:hAnsi="URW Palladio ITU"/>
        </w:rPr>
        <w:t xml:space="preserve">Dutiyo paṇṇāsako sam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omā iti  machasaṃ potthakesu na dissate. </w:t>
      </w:r>
    </w:p>
    <w:p>
      <w:pPr>
        <w:pStyle w:val="PlainText"/>
        <w:rPr>
          <w:rFonts w:ascii="URW Palladio ITU" w:hAnsi="URW Palladio ITU" w:cs="URW Palladio ITU"/>
        </w:rPr>
      </w:pPr>
      <w:r>
        <w:rPr>
          <w:rFonts w:cs="URW Palladio ITU" w:ascii="URW Palladio ITU" w:hAnsi="URW Palladio ITU"/>
        </w:rPr>
        <w:t>2. Vimabi.  Sīmu</w:t>
      </w:r>
    </w:p>
    <w:p>
      <w:pPr>
        <w:pStyle w:val="PlainText"/>
        <w:rPr>
          <w:rFonts w:ascii="URW Palladio ITU" w:hAnsi="URW Palladio ITU" w:cs="URW Palladio ITU"/>
        </w:rPr>
      </w:pPr>
      <w:r>
        <w:rPr>
          <w:rFonts w:cs="URW Palladio ITU" w:ascii="URW Palladio ITU" w:hAnsi="URW Palladio ITU"/>
        </w:rPr>
        <w:t>3. Tismatātā  machasaṃ</w:t>
      </w:r>
    </w:p>
    <w:p>
      <w:pPr>
        <w:pStyle w:val="PlainText"/>
        <w:rPr>
          <w:rFonts w:ascii="URW Palladio ITU" w:hAnsi="URW Palladio ITU" w:cs="URW Palladio ITU"/>
        </w:rPr>
      </w:pPr>
      <w:r>
        <w:rPr>
          <w:rFonts w:cs="URW Palladio ITU" w:ascii="URW Palladio ITU" w:hAnsi="URW Palladio ITU"/>
        </w:rPr>
        <w:t>4. Soṇamātā  machasaṃ</w:t>
      </w:r>
    </w:p>
    <w:p>
      <w:pPr>
        <w:pStyle w:val="PlainText"/>
        <w:rPr>
          <w:rFonts w:ascii="URW Palladio ITU" w:hAnsi="URW Palladio ITU" w:cs="URW Palladio ITU"/>
        </w:rPr>
      </w:pPr>
      <w:r>
        <w:rPr>
          <w:rFonts w:cs="URW Palladio ITU" w:ascii="URW Palladio ITU" w:hAnsi="URW Palladio ITU"/>
        </w:rPr>
        <w:t>5. Kāṇamātā  machasaṃ</w:t>
      </w:r>
    </w:p>
    <w:p>
      <w:pPr>
        <w:pStyle w:val="PlainText"/>
        <w:rPr>
          <w:rFonts w:ascii="URW Palladio ITU" w:hAnsi="URW Palladio ITU" w:cs="URW Palladio ITU"/>
        </w:rPr>
      </w:pPr>
      <w:r>
        <w:rPr>
          <w:rFonts w:cs="URW Palladio ITU" w:ascii="URW Palladio ITU" w:hAnsi="URW Palladio ITU"/>
        </w:rPr>
        <w:t>6. Koḷiyaṭhitā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Imāsaṃ ettakānaṃ aṭṭhaṅgasamannāgata uposathakamma meva kathitaṃ" iti aṭṭhakathāyaṃ dissati icchantena heṭṭhā 192 piṭṭhe bojjhajuposatha sutte vuttana yena vitthāretvā kat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2] [\x 3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Rāgādipeyyālaṃ</w:t>
      </w:r>
    </w:p>
    <w:p>
      <w:pPr>
        <w:pStyle w:val="PlainText"/>
        <w:rPr>
          <w:rFonts w:ascii="URW Palladio ITU" w:hAnsi="URW Palladio ITU" w:cs="URW Palladio ITU"/>
        </w:rPr>
      </w:pPr>
      <w:r>
        <w:rPr>
          <w:rFonts w:cs="URW Palladio ITU" w:ascii="URW Palladio ITU" w:hAnsi="URW Palladio ITU"/>
        </w:rPr>
        <w:t>8. 11. 1. 3</w:t>
      </w:r>
    </w:p>
    <w:p>
      <w:pPr>
        <w:pStyle w:val="PlainText"/>
        <w:rPr>
          <w:rFonts w:ascii="URW Palladio ITU" w:hAnsi="URW Palladio ITU" w:cs="URW Palladio ITU"/>
        </w:rPr>
      </w:pPr>
      <w:r>
        <w:rPr>
          <w:rFonts w:cs="URW Palladio ITU" w:ascii="URW Palladio ITU" w:hAnsi="URW Palladio ITU"/>
        </w:rPr>
        <w:t>Aṭṭhamaggaṅg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gassa bhikkhave abhiññāya aṭṭha dhammā bhāvetabbā, katame aṭṭ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diṭṭhi sammāsaṅkappo sammāvācā sammākammanto sammāājīvo sammāvāyāmo sammāsati sammāsamādhi. Rāgassa bhikkhave abhiññāya ime aṭṭha dhammā bhāv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1. 2</w:t>
      </w:r>
    </w:p>
    <w:p>
      <w:pPr>
        <w:pStyle w:val="PlainText"/>
        <w:rPr>
          <w:rFonts w:ascii="URW Palladio ITU" w:hAnsi="URW Palladio ITU" w:cs="URW Palladio ITU"/>
        </w:rPr>
      </w:pPr>
      <w:r>
        <w:rPr>
          <w:rFonts w:cs="URW Palladio ITU" w:ascii="URW Palladio ITU" w:hAnsi="URW Palladio ITU"/>
        </w:rPr>
        <w:t>Aṭṭhaabhibhāyata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gassa bhikkhave abhiññāya aṭṭha dhammā bhāvetabbā. Katame aṭṭ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aṃ rūpasaññī bahiddhā rūpāni passati parittāni suvaṇṇadubbaṇṇāni. Tāni abhibhuyya jānāmi passāmīti evaṃ saññi hoti. Ajjhattaṃ rūpasaññī bahiddhā rūpāni passati appamāṇāni suvaṇṇadubbaṇṇāni. Tāni abhibhuyya jānāmi passāmīti evaṃ saññ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aṃ [PTS Page 349] [\q 349/]      arūpasaññī bahiddhā rūpāni passati parittāni suvaṇṇadubbaṇṇāni. Tāni abhibhuyya jānāmi passāmīti evaṃ saññi hoti. Ajjhattaṃ arūpasaññī bahiddhā rūpāni passati appamāṇāni suvaṇṇadubbaṇṇāni, tāni abhibhuyya jānāmi passāmīti evaṃ saññ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aṃ arūpasaññī bahiddhā rūpāni passati nīlāni nīlavaṇṇāni, nīlanidassanāni nīlanibhāsāni, tāni abhibhuyya jānāmi passāmīti evaṃ saññi hoti. </w:t>
      </w:r>
    </w:p>
    <w:p>
      <w:pPr>
        <w:pStyle w:val="PlainText"/>
        <w:rPr>
          <w:rFonts w:ascii="URW Palladio ITU" w:hAnsi="URW Palladio ITU" w:cs="URW Palladio ITU"/>
        </w:rPr>
      </w:pPr>
      <w:r>
        <w:rPr>
          <w:rFonts w:cs="URW Palladio ITU" w:ascii="URW Palladio ITU" w:hAnsi="URW Palladio ITU"/>
        </w:rPr>
        <w:t xml:space="preserve">Ajjhattaṃ arūpasaññī bahiddhā rūpāni passati pītāni pītavaṇṇāni, pītanidassanāni pītanibhāsāni, tāni abhibhuyya jānāmi passāmīti evaṃ saññi hoti. </w:t>
      </w:r>
    </w:p>
    <w:p>
      <w:pPr>
        <w:pStyle w:val="PlainText"/>
        <w:rPr>
          <w:rFonts w:ascii="URW Palladio ITU" w:hAnsi="URW Palladio ITU" w:cs="URW Palladio ITU"/>
        </w:rPr>
      </w:pPr>
      <w:r>
        <w:rPr>
          <w:rFonts w:cs="URW Palladio ITU" w:ascii="URW Palladio ITU" w:hAnsi="URW Palladio ITU"/>
        </w:rPr>
        <w:t xml:space="preserve">Ajjhattaṃ arūpasaññī bahiddhā rūpāni passati lohitakāni lohitakavaṇṇāni, lohitakanidassanāni lohitakanibhāsāni, tāni abhibhuyya jānāmi passāmīti evaṃ saññi hoti. </w:t>
      </w:r>
    </w:p>
    <w:p>
      <w:pPr>
        <w:pStyle w:val="PlainText"/>
        <w:rPr>
          <w:rFonts w:ascii="URW Palladio ITU" w:hAnsi="URW Palladio ITU" w:cs="URW Palladio ITU"/>
        </w:rPr>
      </w:pPr>
      <w:r>
        <w:rPr>
          <w:rFonts w:cs="URW Palladio ITU" w:ascii="URW Palladio ITU" w:hAnsi="URW Palladio ITU"/>
        </w:rPr>
        <w:t xml:space="preserve">Ajjhattaṃ arūpasaññī bahiddhā rūpāni passati odātāni odātavaṇṇāni, odātanidassanāni odātanibhāsāni, tāni abhibhuyya jānāmi passāmīti evaṃ saññi hoti. Rāgassa bhikkhave abhiññāya ime aṭṭha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1. 3</w:t>
      </w:r>
    </w:p>
    <w:p>
      <w:pPr>
        <w:pStyle w:val="PlainText"/>
        <w:rPr>
          <w:rFonts w:ascii="URW Palladio ITU" w:hAnsi="URW Palladio ITU" w:cs="URW Palladio ITU"/>
        </w:rPr>
      </w:pPr>
      <w:r>
        <w:rPr>
          <w:rFonts w:cs="URW Palladio ITU" w:ascii="URW Palladio ITU" w:hAnsi="URW Palladio ITU"/>
        </w:rPr>
        <w:t>Aṭṭhavimokk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Rāgassa bhikkhave abhiññāya aṭṭha dhammā bhāvetabbā. Katame aṭṭ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ī rūpāni passati, ajjhattaṃ arūpasaññī bahiddhā rūpāni passati. Subhantveva adhimutto hoti. Sabbaso rūpasaññānaṃ samatikkamā paṭighasaññānaṃ atthaṅgamā nānattasaññānaṃ amanasikārā ananto ākāsoti ākāsānañcāyatanaṃ upasampajja viharati. Sabbaso ākāsānañcāyatanaṃ samatikkamma anantaṃ viññāṇanti viññāṇañcāyatanaṃ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o viññāṇañcāyatanaṃ samatikkamma natthi kiñcīti ākiñcaññāyatanaṃ upasampajja viharati. Sabbaso ākiñcaññāyatanaṃ samatikkamma nevasaññānāsaññāyatanaṃ upasampajja viharati. Sabbaso nevasaññānāsaññāyatanaṃ samatikkamma saññāvedayitanirodhaṃ upasampajja viharati. Rāgassa bhikkhave abhiññāya ime aṭṭha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1. 4  5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gassa bhikkhave pariññāya pe parikkhayāya. Pe pahānāya. Pe khayāya pevayāya pe virāgāya  pe nirodhāya pe cāgāya pe paṭinissaggāya pe ime aṭṭha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osassa pe mohassa  kodhassa  upanāhassa  makkhassa  palāsassa  issāya  macchariyassa [PTS Page 350  [\q 350/]     ] māyāya  sāṭheyyassa  thambhassa  sārambhassa  mānassa  atimānassa  madassa  pamādassa  abhiññāya  pe pariññāya  parikkhayāya  pahānāya  khayāya  vayāya  virāgāya  nirodhāya  cāgāya  paṭinissaggāya pe ime aṭṭha dhammā bhāv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gādipeyyāl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Rāgapadato paṭṭhāya pamādapadapariyantesu sattarassu padesu ekamekaṃ abhiññāyādi dasapadehi yojetvā 'aṭṭha dhammā bhāvetabbā' ti niddiṭṭhehi tīhi aṭṭhamaggaṅga  aṭṭha abhibhāyatana aṭṭhavimokkha suttehi paccekaṃ ghaṭitāni sabbasuttāni dasādhika pañcasatāni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kanipāto</w:t>
      </w:r>
    </w:p>
    <w:p>
      <w:pPr>
        <w:pStyle w:val="PlainText"/>
        <w:rPr>
          <w:rFonts w:ascii="URW Palladio ITU" w:hAnsi="URW Palladio ITU" w:cs="URW Palladio ITU"/>
        </w:rPr>
      </w:pPr>
      <w:r>
        <w:rPr>
          <w:rFonts w:cs="URW Palladio ITU" w:ascii="URW Palladio ITU" w:hAnsi="URW Palladio ITU"/>
        </w:rPr>
        <w:t>Paṭhamo paṇṇās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tassa bhagavato arahato sammā sambuddhassa</w:t>
      </w:r>
    </w:p>
    <w:p>
      <w:pPr>
        <w:pStyle w:val="PlainText"/>
        <w:rPr>
          <w:rFonts w:ascii="URW Palladio ITU" w:hAnsi="URW Palladio ITU" w:cs="URW Palladio ITU"/>
        </w:rPr>
      </w:pPr>
      <w:r>
        <w:rPr>
          <w:rFonts w:cs="URW Palladio ITU" w:ascii="URW Palladio ITU" w:hAnsi="URW Palladio ITU"/>
        </w:rPr>
        <w:t>Sambodhi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1. 1</w:t>
      </w:r>
    </w:p>
    <w:p>
      <w:pPr>
        <w:pStyle w:val="PlainText"/>
        <w:rPr>
          <w:rFonts w:ascii="URW Palladio ITU" w:hAnsi="URW Palladio ITU" w:cs="URW Palladio ITU"/>
        </w:rPr>
      </w:pPr>
      <w:r>
        <w:rPr>
          <w:rFonts w:cs="URW Palladio ITU" w:ascii="URW Palladio ITU" w:hAnsi="URW Palladio ITU"/>
        </w:rPr>
        <w:t>Sambodhipakkhi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PTS Page 351] [\q 351/]      me sutaṃ ekaṃ samayaṃ bhagavā sāvatthiyaṃ viharati jetavane anāthapiṇḍikassa 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bhikkhave aññatitthiyā paribbājakā evaṃ puccheyyuṃ: sambodhipakkhiyānaṃ1 āvuso dhammānaṃ kā upanisā bhāvanāyāti. Evaṃ puṭṭhā tumhe bhikkhave tesaṃ aññatitthiyānaṃ paribbājakānaṃ kinti byākareyyā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nnettikā, bhagavampaṭisaraṇā, sādhu vata bhante bhagavantaññeva paṭibhātu etassa bhāsitasya attho. Bhagavato sutvā bhikkhū dhāre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hi bhikkhave suṇātha sādhukaṃ manasikarotha, bhāsissāmīt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bhikkhave aññatitthiyā paribbājakā evaṃ puccheyyuṃ sambodhipakkhiyānaṃ āvuso dhammānaṃ kā upanisā bhāvanāyāti. Evaṃ puṭṭhā tumhe bhikkhave tesaṃ aññatitthiyānaṃ paribbājakānaṃ evaṃ byākareyyā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bodhipakkhikān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t xml:space="preserve">1. Idhāvuso bhikkhu kalyāṇamitto hoti kalyāṇasahāyo kalyāṇasampavaṅko. [PTS Page 352] [\q 352/]      sambodhipakkhiyānaṃ āvuso dhammānaṃ ayaṃ paṭhamā upanisā bhāv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 ca paraṃ āvuso bhikkhu sīlavā hoti pātimokkhasaṃvarasaṃvuto viharati ācāragocarasampanno aṇumattesu vajjesu bhayadassāvī samādāya sikkhati sikkhāpadesu. Sambodhipakkhiyānaṃ āvuso dhammānaṃ ayaṃ dutiyā upanisā bhāv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una ca paraṃ āvuso bhikkhū yāyaṃ kathā abhisallekhikā cetovivaraṇasappāyā seyyathīdaṃ: appicchakathā santuṭṭhikathā pavivekakathā asaṃsaggakathā viriyārambhakathā sīlakathā samādhikathā paññākathā vimuttikathā vimuttiñāṇadassanakathā. Evarūpiyā kathāya nikāmalābhī hoti akicchalābhī akasiralābhī. Sambodhipakkhiyānaṃ āvuso dhammānaṃ ayaṃ tatiyā upanisā bhāv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una ca paraṃ āvuso bhikkhu āraddhaviriyo viharati akusalānaṃ dhammānaṃ pahānāya, kusalānaṃ dhammānaṃ upasampadāya thāmavā daḷhaparakkamo anikkhittadhuro kusalesu dhammesu. Sambodhipakkhiyānaṃ āvuso dhammānaṃ ayaṃ catutthi1 upanisā bhāvanāya. </w:t>
      </w:r>
    </w:p>
    <w:p>
      <w:pPr>
        <w:pStyle w:val="PlainText"/>
        <w:rPr>
          <w:rFonts w:ascii="URW Palladio ITU" w:hAnsi="URW Palladio ITU" w:cs="URW Palladio ITU"/>
        </w:rPr>
      </w:pPr>
      <w:r>
        <w:rPr>
          <w:rFonts w:cs="URW Palladio ITU" w:ascii="URW Palladio ITU" w:hAnsi="URW Palladio ITU"/>
        </w:rPr>
        <w:t xml:space="preserve">5. Puna ca paraṃ āvuso bhikkhu paññavā hoti udayatthagāminiyā paññāya samannāgato ariyāya nibbedhikāya sammādukkhayagāminiyā. Sambodhipakkhiyānaṃ āvuso dhammānaṃ ayaṃ pañcamī upanisā bhāv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yāṇamittassetaṃ bhikkhave bhikkhuno pāṭikaṅkhaṃ kalyāṇasahāyassa kalyāṇasampavaṅkassa sīlavā bhavissati pātimokkhasaṃvarasaṃvuto viharissati ācāragocarasampanno aṇumattesu vajjesu bhayadassāvi samādāya sikkhati sikkhāpad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yāṇamittassetaṃ bhikkhave bhikkhuno pāṭikaṅkhaṃ kalyāṇasahāyassa kalyāṇasampavaṅkassa yāyaṃ kathā abhisallekhikā cetovivaraṇasappāyā seyyathīdaṃ: appicchakathā santuṭṭhikathā pavivekakathā asaṃsaggakathā viriyārambhakathā sīlakathā samādhikathā paññākathā vimuttikathā vimuttiñāṇadassanakathā. Evarūpiyā kathāya nikāmalābhī bhavissati akicchalābhī akasiralābhī. </w:t>
      </w:r>
    </w:p>
    <w:p>
      <w:pPr>
        <w:pStyle w:val="PlainText"/>
        <w:rPr>
          <w:rFonts w:ascii="URW Palladio ITU" w:hAnsi="URW Palladio ITU" w:cs="URW Palladio ITU"/>
        </w:rPr>
      </w:pPr>
      <w:r>
        <w:rPr>
          <w:rFonts w:cs="URW Palladio ITU" w:ascii="URW Palladio ITU" w:hAnsi="URW Palladio ITU"/>
        </w:rPr>
        <w:t xml:space="preserve">1. Catutthā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yāṇamittassetaṃ bhikkhave bhikkhuno pāṭikaṅkhaṃ kalyāṇasahāyassa kalyāṇasampavaṅkassa: āraddhaviriyo viharissati [PTS Page 353] [\q 353/]      akusalānaṃ dhammānaṃ pahānāya kusalānaṃ dhammānaṃ upasampadāya thāmavā daḷhaparakkamo anikkhittadhuro kusalesu dhamm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yāṇamittassetaṃ bhikkhave bhikkhuno pāṭikaṅkhaṃ kalyāṇasahāyassa kalyāṇasampavaṅkassa: paññavā bhavissati udayatthagāminiyā paññāya samannāgato ariyāya nibbedhikāya sammādukkhakkhagāmi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ca pana bhikkhave bhikkhunā imesu pañcasu dhammesu patiṭṭhāya cattāro dhammā uttariṃ bhāv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9. Asubhā bhāvetabbā rāgassa pahānāya. Mettā bhāvetabbā vyāpādassa pahānāya. Ānāpānasati bhāvetabbā vitakkupacchedāya. Aniccasaññā bhāvetabbā asmimānasamugghātāya, aniccasaññino bhikkhave bhikkhuno anattasaññā saṇṭhāti. Anattasaññī asmimānasamugghātaṃ pāpuṇāti, diṭṭheva dhamme nibb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sayasampanna suttaṃ</w:t>
      </w:r>
    </w:p>
    <w:p>
      <w:pPr>
        <w:pStyle w:val="PlainText"/>
        <w:rPr>
          <w:rFonts w:ascii="URW Palladio ITU" w:hAnsi="URW Palladio ITU" w:cs="URW Palladio ITU"/>
        </w:rPr>
      </w:pPr>
      <w:r>
        <w:rPr>
          <w:rFonts w:cs="URW Palladio ITU" w:ascii="URW Palladio ITU" w:hAnsi="URW Palladio ITU"/>
        </w:rPr>
        <w:t>(Sāvatthinā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aññataro bhikkhu yena bhagavā tenupasaṅkami. Upasaṅkamitvā bhagavantaṃ abhivādetvā ekamantaṃ nisīdi. Ekamantaṃ nisinno kho so bhikkhu bhagavantaṃ etadavoca: nissayasampanno nissayasampannoti bhante vuccati. Kittāvatā nu kho bhante bhikkhu nissayasampann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añce bhikkhu, bhikkhu nissāya1 akusalaṃ pajahati kusalaṃ bhāveti pahīnamevassa taṃ akusalaṃ hoti. </w:t>
      </w:r>
    </w:p>
    <w:p>
      <w:pPr>
        <w:pStyle w:val="PlainText"/>
        <w:rPr>
          <w:rFonts w:ascii="URW Palladio ITU" w:hAnsi="URW Palladio ITU" w:cs="URW Palladio ITU"/>
        </w:rPr>
      </w:pPr>
      <w:r>
        <w:rPr>
          <w:rFonts w:cs="URW Palladio ITU" w:ascii="URW Palladio ITU" w:hAnsi="URW Palladio ITU"/>
        </w:rPr>
        <w:t xml:space="preserve">Hiriñce bhikkhu, bhikkhu nissāya2 akusalaṃ pajahati kusalaṃ bhāveti pahīnamevassa taṃ akusalaṃ hoti. </w:t>
      </w:r>
    </w:p>
    <w:p>
      <w:pPr>
        <w:pStyle w:val="PlainText"/>
        <w:rPr>
          <w:rFonts w:ascii="URW Palladio ITU" w:hAnsi="URW Palladio ITU" w:cs="URW Palladio ITU"/>
        </w:rPr>
      </w:pPr>
      <w:r>
        <w:rPr>
          <w:rFonts w:cs="URW Palladio ITU" w:ascii="URW Palladio ITU" w:hAnsi="URW Palladio ITU"/>
        </w:rPr>
        <w:t xml:space="preserve">Ottappañce bhikkhu, bhikkhu nissāya3 akusalaṃ pajahati kusalaṃ bhāveti pahīnamevassa taṃ akusalaṃ hoti. </w:t>
      </w:r>
    </w:p>
    <w:p>
      <w:pPr>
        <w:pStyle w:val="PlainText"/>
        <w:rPr>
          <w:rFonts w:ascii="URW Palladio ITU" w:hAnsi="URW Palladio ITU" w:cs="URW Palladio ITU"/>
        </w:rPr>
      </w:pPr>
      <w:r>
        <w:rPr>
          <w:rFonts w:cs="URW Palladio ITU" w:ascii="URW Palladio ITU" w:hAnsi="URW Palladio ITU"/>
        </w:rPr>
        <w:t xml:space="preserve">Viriyañce bhikkhu, bhikkhu nissāya4 akusalaṃ pajahati kusalaṃ bhāveti pahīnamevassa taṃ akusalaṃ hoti. </w:t>
      </w:r>
    </w:p>
    <w:p>
      <w:pPr>
        <w:pStyle w:val="PlainText"/>
        <w:rPr>
          <w:rFonts w:ascii="URW Palladio ITU" w:hAnsi="URW Palladio ITU" w:cs="URW Palladio ITU"/>
        </w:rPr>
      </w:pPr>
      <w:r>
        <w:rPr>
          <w:rFonts w:cs="URW Palladio ITU" w:ascii="URW Palladio ITU" w:hAnsi="URW Palladio ITU"/>
        </w:rPr>
        <w:t>[PTS Page 354] [\q 354/]      paññañce bhikkhu, bhikkhu nissāya5 akusalaṃ pajahati kusalaṃ bhāveti pahīnamevassa taṃ akusalaṃ</w:t>
      </w:r>
    </w:p>
    <w:p>
      <w:pPr>
        <w:pStyle w:val="PlainText"/>
        <w:rPr>
          <w:rFonts w:ascii="URW Palladio ITU" w:hAnsi="URW Palladio ITU" w:cs="URW Palladio ITU"/>
        </w:rPr>
      </w:pPr>
      <w:r>
        <w:rPr>
          <w:rFonts w:cs="URW Palladio ITU" w:ascii="URW Palladio ITU" w:hAnsi="URW Palladio ITU"/>
        </w:rPr>
        <w:t xml:space="preserve">Hoti. </w:t>
      </w:r>
    </w:p>
    <w:p>
      <w:pPr>
        <w:pStyle w:val="PlainText"/>
        <w:rPr>
          <w:rFonts w:ascii="URW Palladio ITU" w:hAnsi="URW Palladio ITU" w:cs="URW Palladio ITU"/>
        </w:rPr>
      </w:pPr>
      <w:r>
        <w:rPr>
          <w:rFonts w:cs="URW Palladio ITU" w:ascii="URW Palladio ITU" w:hAnsi="URW Palladio ITU"/>
        </w:rPr>
        <w:t xml:space="preserve">Taṃ hi'ssa bhikkhuno akusalaṃ pahīnaṃ hoti suppahīnaṃ, yaṃsa ariyāya paññāya disvā pah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ddhañceva bhikkhu nissāya  sīmu</w:t>
      </w:r>
    </w:p>
    <w:p>
      <w:pPr>
        <w:pStyle w:val="PlainText"/>
        <w:rPr>
          <w:rFonts w:ascii="URW Palladio ITU" w:hAnsi="URW Palladio ITU" w:cs="URW Palladio ITU"/>
        </w:rPr>
      </w:pPr>
      <w:r>
        <w:rPr>
          <w:rFonts w:cs="URW Palladio ITU" w:ascii="URW Palladio ITU" w:hAnsi="URW Palladio ITU"/>
        </w:rPr>
        <w:t xml:space="preserve">2. Hiriñce bhikkhu nissāya  sīmu. </w:t>
      </w:r>
    </w:p>
    <w:p>
      <w:pPr>
        <w:pStyle w:val="PlainText"/>
        <w:rPr>
          <w:rFonts w:ascii="URW Palladio ITU" w:hAnsi="URW Palladio ITU" w:cs="URW Palladio ITU"/>
        </w:rPr>
      </w:pPr>
      <w:r>
        <w:rPr>
          <w:rFonts w:cs="URW Palladio ITU" w:ascii="URW Palladio ITU" w:hAnsi="URW Palladio ITU"/>
        </w:rPr>
        <w:t xml:space="preserve">3. Ottappañce bhikkhu nissāya  sīmu. </w:t>
      </w:r>
    </w:p>
    <w:p>
      <w:pPr>
        <w:pStyle w:val="PlainText"/>
        <w:rPr>
          <w:rFonts w:ascii="URW Palladio ITU" w:hAnsi="URW Palladio ITU" w:cs="URW Palladio ITU"/>
        </w:rPr>
      </w:pPr>
      <w:r>
        <w:rPr>
          <w:rFonts w:cs="URW Palladio ITU" w:ascii="URW Palladio ITU" w:hAnsi="URW Palladio ITU"/>
        </w:rPr>
        <w:t xml:space="preserve">4. Viriyañce bhikkhu nissāya  sīmu. </w:t>
      </w:r>
    </w:p>
    <w:p>
      <w:pPr>
        <w:pStyle w:val="PlainText"/>
        <w:rPr>
          <w:rFonts w:ascii="URW Palladio ITU" w:hAnsi="URW Palladio ITU" w:cs="URW Palladio ITU"/>
        </w:rPr>
      </w:pPr>
      <w:r>
        <w:rPr>
          <w:rFonts w:cs="URW Palladio ITU" w:ascii="URW Palladio ITU" w:hAnsi="URW Palladio ITU"/>
        </w:rPr>
        <w:t xml:space="preserve">5. Paññañce bhikkhu nissāya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naca pana bhikkhū, bhikkhunā imesu pañcasu dhammesu patiṭṭhāya cattāro dhammā upanissāya vihātabbā. Katame cattāro: idha bhikkhu, bhikkhu saṅkhāyekaṃ paṭisevati, saṅkhāyekaṃ adhivāseti, saṅkhāyekaṃ parivajjeti, saṅkhāyekaṃ vinodeti, evaṃ kho bhikkhū, bhikkhu nissayasampann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1. 3</w:t>
      </w:r>
    </w:p>
    <w:p>
      <w:pPr>
        <w:pStyle w:val="PlainText"/>
        <w:rPr>
          <w:rFonts w:ascii="URW Palladio ITU" w:hAnsi="URW Palladio ITU" w:cs="URW Palladio ITU"/>
        </w:rPr>
      </w:pPr>
      <w:r>
        <w:rPr>
          <w:rFonts w:cs="URW Palladio ITU" w:ascii="URW Palladio ITU" w:hAnsi="URW Palladio ITU"/>
        </w:rPr>
        <w:t>Meghi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me sutaṃ: ekaṃ samayaṃ bhagavā cālikāyaṃ viharati cālikāya pabbate. Tena kho pana samayena āyasmā meghiyo bhagavato upaṭṭhāko hoti, atha kho āyasmā meghiyo yena bhagavā tenupasaṅkami, upasaṅkamitvā bhagavantaṃ abhivādetvā ekamantaṃ aṭṭhāsi. Ekamantaṃ ṭhito kho āyasmā meghiyo bhagavantaṃ etadavoca: icchāmahaṃ bhante, chantugāmaṃ1 piṇḍāya pavisitunti. Yassadāni tvaṃ meghiya kālaṃ maññ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meghiyo pubbanhasamayaṃ nivāsetvā pattacīvaramādāya jantugāmaṃ piṇḍāya pāvisi: jantugāme piṇḍāya caritvā paccābhattaṃ piṇḍapātapaṭikkanto yena kimikālāya nadiyā tīraṃ tenupasaṅkami. Addasā kho āyasmā meghiyo kimikālāya nadiyā tīre jaṅghāvihāraṃ anucaṅkamamāno anuvicaramāno ambavanaṃ [PTS Page 355] [\q 355/]      pāsādikaṃ ramaṇīyaṃ. Disvānassa etadahosi: pāsādikaṃ vatidaṃ ambavanaṃ ramaṇīyaṃ. Alaṃ vatidaṃ kulaputtassa padhānatthikassa padhānāya. Sace maṃ bhagavā anujāneyya, āgaccheyyāhaṃ imaṃ ambavanaṃ padhā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meghiyo yena bhagavā tenupasaṅkami. Upasaṅkamitvā bhagavantaṃ abhivādetvā ekamantaṃ nisīdi. Ekamantaṃ nisinno kho āyasmā meghiyo bhagavantaṃ etadavoca: idhāhaṃ bhante pubbanhasamayaṃ nivāsetvā pattacīvaramādāya jantugāmaṃ piṇḍāya pāvisiṃ. Jantugāme piṇḍāya caritvā pacchābhattaṃ piṇḍapātapaṭikkanto yena kimikālāya nadiyā tīraṃ tenupasaṅka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Jatugām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dasaṃ kho ahaṃ bhante, kimikālāya nadiyā tīre jaṅghāvihāraṃ anucaṅkamamāno anuvicaramāno ambavanaṃ pāsādikaṃ ramaṇīyaṃ, disvāna me etadahosi: pāsādikaṃ vatidaṃ ambavanaṃ ramaṇīyaṃ, alaṃ vatidaṃ kulaputtassa padhānatthikassa padhānāya. Sace maṃ bhagavā anujāneyya āgaccheyyāhaṃ imaṃ ambavanaṃ padhānāyāti. Sace maṃ bhagavā anujāneyya gaccheyyāhaṃ taṃ ambavanaṃ padhā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amehi tāva meghiya, ekakamhā1 tāva yāva aññepi koci bhikkhu āgacchatī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kho āyasmā meghiyo bhagavantaṃ etadavoca: bhagavato bhante, natthi kiñci uttariṃ karaṇīyaṃ, natthi katassa paticayo. Mayhaṃ kho pana bhante, atthi uttariṃ karaṇīyaṃ, atthi katassa paticayo. Sace maṃ bhagavā anujāneyya, gaccheyyāhaṃ taṃ ambavanaṃ padhā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amehi tāva meghiya, ekakamhā1 tāva yāva aññepi koci bhikkhu āgacchatī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PTS Page 356] [\q 356/]      kho āyasmā meghiyo bhagavantaṃ etadavoca: bhagavato bhante, natthi kiñci uttariṃ karaṇīyaṃ, natthi katassa paticayo. Mayhaṃ kho pana bhante, atthi uttariṃ karaṇīyaṃ, atthi katassa paticayo. Sace maṃ bhagavā anujāneyya, gaccheyyāhaṃ taṃ ambavanaṃ padhā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hānanti kho meghiya vadamānaṃ kinti vadeyyāma, yassadāni tvaṃ meghiya kālaṃ maññ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meghiyo uṭṭhāyāsanā bhagavantaṃ abhivādetvā padakkhiṇaṃ katvā yena taṃ ambavanaṃ tenupasaṅkami. Upasaṅkamitvā taṃ ambavanaṃ ajjhogāhetvā aññatarasmiṃ rukkhamūle divāvihāraṃ nisīdi. Atha kho āyasmato meghiyassa tasmiṃ ambavane viharantassa yebhuyyena tayo pāpakā akusalā vitakkā samudācaranti. Seyyathīdaṃ: kāmavitakko vyāpādavitakko vihiṃsāvitakko. Atha kho āyasmato meghiyassa etadahosi: acchariyaṃ vata bho, abbhutaṃ vata bho, saddhāya vata camhi agārasmā anagāriyaṃ pabbajito. Atha ca pana imehi tīhi pāpakehi akusalehi vitakkehi anvāsatto kāmavitakkena vyāpādavitakkena vihiṃsāvitakk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kakamhi  machasaṃ 2. Dissatuti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meghiyo yena bhagavā tenupasaṅkami. Upasaṅkamitvā bhagavantaṃ abhivādetvā ekamantaṃ nisīdi. Ekamantaṃ nisinno kho āyasmā meghiyo bhagavantaṃ etadavoca: idha mayhaṃ bhante tasmiṃ ambavane viharantassa yebhuyyena tayo pāpakā akusalā vitakkā samudācaranti. Seyyathīdaṃ: kāmavitakko vyāpādavitakko vihiṃsāvitakko. Tassa mayhaṃ bhante, etadahosi: acchariyaṃ vata bho, abbhutaṃ vata bho, saddhāya vatacamhī agārasmā anagāriyaṃ pabbajito. Atha ca panimehi [PTS Page 357] [\q 357/]      tīhi pāpakehi akusalehi vitakkehi anvāsatto kāmavitakkena vyāpādavitakkena vihiṃsāvitakk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ipakkāya meghiya cetovimuttiyā pañcadhammā paripakkāya saṃvattanti. Katame pañca: </w:t>
      </w:r>
    </w:p>
    <w:p>
      <w:pPr>
        <w:pStyle w:val="PlainText"/>
        <w:rPr>
          <w:rFonts w:ascii="URW Palladio ITU" w:hAnsi="URW Palladio ITU" w:cs="URW Palladio ITU"/>
        </w:rPr>
      </w:pPr>
      <w:r>
        <w:rPr>
          <w:rFonts w:cs="URW Palladio ITU" w:ascii="URW Palladio ITU" w:hAnsi="URW Palladio ITU"/>
        </w:rPr>
        <w:t xml:space="preserve">1. Idha meghiya, bhikkhu kalyāṇamitto hoti kalyāṇasahāyo kalyāṇasampavaṅko. Aparipakkāya meghiya ceto vimuttiyā ayaṃ paṭhamo dhammo paripakk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 ca paraṃ meghiya bhikkhu sīlavā hoti pātimokkhasaṃvarasaṃvuto viharati ācāragocarasampanno aṇumattesu vajjesu bhayadassāvī samādāya sikkhati sikkhāpadesu. Aparipakkāya meghiya, cetovimuttiyā ayaṃ dutiyo dhammo paripakk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una ca paraṃ meghiya bhikkhu yāyaṃ kathā abhisallekhikā cetovivaraṇasappāyā seyyathīdaṃ: appicchakathā santuṭṭhikathā pavivekakathā asaṃsaggakathā viriyārambhakathā sīlakathā samādhikathā paññākathā vimuttikathā vimuttiñāṇadassanakathā. Evarūpiyā kathāya nikāmalābhī hoti akicchalābhī akasiralābhī. Aparipakkāya meghiya, cetovimuttiyā ayaṃ tatiyo dhammo paripakk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una ca paraṃ meghiya bhikkhu āraddhaviriyo viharati akusalānaṃ dhammānaṃ pahānāya, kusalānaṃ dhammānaṃ upasampadāya thāmavā daḷhaparakkamo anikkhittadhuro kusalesu dhammesu. Aparipakkāya meghiya cetovimuttiyā ayaṃ catuttho dhammo paripakk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una ca paraṃ meghiya bhikkhu paññavā hoti udayatthagāminiyā paññāya samannāgato ariyāya nibbedhikāya sammādukkhakkhayagāminiyā. Aparipakkāya meghiya cetovimuttiyā ayaṃ pañcamo dhammo paripakk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yāṇamittassetaṃ meghiya bhikkhuno pāṭikaṅkhaṃ kalyāṇasahāyassa kalyāṇasampavaṅkassa sīlavā bhavissati pātimokkhasaṃvarasaṃvuto viharissati ācāragocarasampanno [PTS Page 358] [\q 358/]      aṇumattesu vajjesu bhayadassāvī samādāya sikkhati sikkhāpad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yāṇamittassetaṃ meghiya bhikkhuno pāṭikaṅkhaṃ kalyāṇasahāyassa kalyāṇasampavaṅkassa: yāyaṃ kathā abhisallekhikā cetovivaraṇasappāyā, seyyathīdaṃ; appicchakathā santuṭṭhikathā pavivekakathā asaṃsaggakathā viriyārambhakathā sīlakathā samādhikathā paññākathā vimuttikathā vimuttiñāṇadassanakathā. Evarūpiyā kathāya nikāmalābhī hoti akicchalābhī akasiralāb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yāṇamittassetaṃ meghiya bhikkhuno pāṭikaṅkhaṃ kalyāṇasahāyassa, kalyāṇasampavaṅkassa āraddhaviriyo viharissati akusalānaṃ dhammānaṃ pahānāya kusalānaṃ dhammānaṃ upasampadāya thāmavā daḷhaparakkamo anikkhittadhuro kusalesu dhammesu. </w:t>
      </w:r>
    </w:p>
    <w:p>
      <w:pPr>
        <w:pStyle w:val="PlainText"/>
        <w:rPr>
          <w:rFonts w:ascii="URW Palladio ITU" w:hAnsi="URW Palladio ITU" w:cs="URW Palladio ITU"/>
        </w:rPr>
      </w:pPr>
      <w:r>
        <w:rPr>
          <w:rFonts w:cs="URW Palladio ITU" w:ascii="URW Palladio ITU" w:hAnsi="URW Palladio ITU"/>
        </w:rPr>
        <w:t xml:space="preserve">Kalyāṇamittassetaṃ meghiya bhikkhuno pāṭikaṅkhaṃ kalyāṇasahāyassa kalyāṇasampavaṅkassa: paññavā bhavissati udayatthagāminiyā paññāya samannāgato ariyāya nibbedhikāya sammādukkhakkhayagāmi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 Tena ca pana meghiya bhikkhuno imesu pañcasu dhammesu patiṭṭhāya cattāro dhammā uttariṃ bhāvetabbā: asubhā bhāvetabbā rāgassa pahānāya, mettā bhāvetabbā vyāpādassa pahānāya, ānāpānasati bhāvetabbā vitakkupacchedāya, aniccasaññā bhāvetabbā asmimānasamugghātāya. Aniccasaññino meghiya anattasaññā saṇṭhāti. Anattasaññī asmimānasamugghātaṃ pāpuṇāti. Diṭṭheva dhamme nibb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1. 4</w:t>
      </w:r>
    </w:p>
    <w:p>
      <w:pPr>
        <w:pStyle w:val="PlainText"/>
        <w:rPr>
          <w:rFonts w:ascii="URW Palladio ITU" w:hAnsi="URW Palladio ITU" w:cs="URW Palladio ITU"/>
        </w:rPr>
      </w:pPr>
      <w:r>
        <w:rPr>
          <w:rFonts w:cs="URW Palladio ITU" w:ascii="URW Palladio ITU" w:hAnsi="URW Palladio ITU"/>
        </w:rPr>
        <w:t>Nand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ṃ samayaṃ bhagavā sāvatthiyaṃ viharati jetavane anāthapiṇḍikassa ārāme. Tena kho pana samayena āyasmā nandako upaṭṭhānasālāyaṃ bhikkhū dhammiyā kathāya sandesseti samādapeti samuttejeti sampahaṃ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sāyanhasamayaṃ paṭisallānā vuṭṭhito yena upaṭṭhānasālā tenupasaṅkami. Upasaṅkamitvā bahidvārakoṭṭhake aṭṭhāsi kathāpariyosānaṃ āgamayamāno. Atha kho bhagavā kathāpariyosānaṃ viditvā ukkāsitvā aggalaṃ [PTS Page 359] [\q 359/]      ākoṭesi. Vivariṃsu kho te bhikkhu bhagavato dvāraṃ. Atha kho bhagavā upaṭṭhānasālaṃ pāvisi. Pavisitvā paññatte āsane nisīdi. Nisajja kho bhagavā āyasmantaṃ nandakaṃ etadavoca: dīgho kho tyāyaṃ nandaka dhammapariyāyo bhikkhūnaṃ paṭibhāsi. Api ca me1 piṭṭhi āgilāyati bahidvārakoṭṭhake ṭhitassa kathāpariyosānaṃ āgamayamān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āyasmā nandako sārajjāyamānarūpo2 bhagavantaṃ etadavoca, na kho mayhaṃ bhante jānāma bhagavā bahidvārakoṭṭhake ṭhitoti. Sace hi mayaṃ bhante jāneyyāma bhagavā bahidvārakoṭṭhake ṭhitoti ettakampi3 no nappaṭibhās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āyasmantaṃ nandakaṃ sārajjāyamānarūpaṃ viditvā āyasmantaṃ nandakaṃ etadavoca: sādhu sādhu nandaka, evaṃ kho nandaka, tumhākaṃ patirūpaṃ kulaputtānaṃ saddhā agārasmā anagāriyaṃ pabbajitānaṃ yaṃ tumhe dhammiyā kathāya sannisīdeyyātha. Sannipatitānaṃ vo nandaka dvayaṃ karaṇīyaṃ: dhammī vā kathā, ariyo vā tuṇhībhā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o ca nandaka bhikkhu hoti no ca sīlavā, evaṃ so tenaṅgena aparipūro hoti. Tena taṃ aṅgaṃ paripūretabbaṃ: kinnāhaṃ saddho ca assaṃ [PTS Page 360] [\q 360/]      sīlavā cāti. Yato ca kho nandaka, bhikkhu saddho ca hoti sīlavā ca, evaṃ so tenaṅgena paripū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o ca nandaka bhikkhu hoti sīlavā ca, no ca lābhī ajjhattaṃ cetosamathassa. Evaṃ so tenaṅgena aparipūro hoti. Tena taṃ aṅgaṃ paripūretabbaṃ: kiṃ nāhaṃ saddho ca assaṃ sīlavā ca lābhī ca ajjhattaṃ cetosamathassāti. Yato ca kho nandaka bhikkhu saddho ca hoti sīlavā ca, lābhī ca ajjhattaṃ cetosamathassa, evaṃ so tenaṅgena paripūro hoti. Saddho ca nandaka bhikkhu hoti sīlavā ca, lābhī ca ajjhattaṃ ceto samathassa. Na lābhī adhipaññādhammavipassanāya. Evaṃ so tenaṅgena aparipū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pi me  machasaṃ</w:t>
      </w:r>
    </w:p>
    <w:p>
      <w:pPr>
        <w:pStyle w:val="PlainText"/>
        <w:rPr>
          <w:rFonts w:ascii="URW Palladio ITU" w:hAnsi="URW Palladio ITU" w:cs="URW Palladio ITU"/>
        </w:rPr>
      </w:pPr>
      <w:r>
        <w:rPr>
          <w:rFonts w:cs="URW Palladio ITU" w:ascii="URW Palladio ITU" w:hAnsi="URW Palladio ITU"/>
        </w:rPr>
        <w:t>2. Sārajjamānarūpo  machasaṃ</w:t>
      </w:r>
    </w:p>
    <w:p>
      <w:pPr>
        <w:pStyle w:val="PlainText"/>
        <w:rPr>
          <w:rFonts w:ascii="URW Palladio ITU" w:hAnsi="URW Palladio ITU" w:cs="URW Palladio ITU"/>
        </w:rPr>
      </w:pPr>
      <w:r>
        <w:rPr>
          <w:rFonts w:cs="URW Palladio ITU" w:ascii="URW Palladio ITU" w:hAnsi="URW Palladio ITU"/>
        </w:rPr>
        <w:t xml:space="preserve">Sārajjayamānarūpo  sīmu. </w:t>
      </w:r>
    </w:p>
    <w:p>
      <w:pPr>
        <w:pStyle w:val="PlainText"/>
        <w:rPr>
          <w:rFonts w:ascii="URW Palladio ITU" w:hAnsi="URW Palladio ITU" w:cs="URW Palladio ITU"/>
        </w:rPr>
      </w:pPr>
      <w:r>
        <w:rPr>
          <w:rFonts w:cs="URW Palladio ITU" w:ascii="URW Palladio ITU" w:hAnsi="URW Palladio ITU"/>
        </w:rPr>
        <w:t xml:space="preserve">3. Ettakampi dhamm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2] [\x 3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nandaka pāṇako catuppādako, tassassa eko pādo omako lāmako, evaṃ so tenaṅgena aparipūro assa, evameva kho nandaka bhikkhu saddho ca hoti sīlavā ca lābhī ca ajjhattaṃ cetosamathassa na lābhī adhipaññādhammavipassanāya, evaṃ so tenaṅgena aparipūro hoti. Tena taṃ aṅgaṃ paripūretabbaṃ; kinnāhaṃ saddho ca assaṃ sīlavā ca lābhī ca ajjhattaṃ cetosamathassa, lābhī ca adhipaññādhammavipassanāyāti yato ca kho nandaka, bhikkhu saddho ca hoti sīlavā ca lābhī ca ajjhattaṃ cetosamathassa lābhī ca adhipaññādhammavipassanāya, evaṃ so tenaṅgena paripūro hotīti. </w:t>
      </w:r>
    </w:p>
    <w:p>
      <w:pPr>
        <w:pStyle w:val="PlainText"/>
        <w:rPr>
          <w:rFonts w:ascii="URW Palladio ITU" w:hAnsi="URW Palladio ITU" w:cs="URW Palladio ITU"/>
        </w:rPr>
      </w:pPr>
      <w:r>
        <w:rPr>
          <w:rFonts w:cs="URW Palladio ITU" w:ascii="URW Palladio ITU" w:hAnsi="URW Palladio ITU"/>
        </w:rPr>
        <w:t xml:space="preserve">Idamavo ca bhagavā idaṃ vatvā sugato uṭṭhāyāsanā vihāraṃ pāvi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nandako acirapakkantassa bhagavato bhikkhū āmantesi: idānāvuso bhagavā catūhi padehi kevalaparipuṇṇaṃ parisuddhaṃ brahmacariyaṃ pakāsetvā [PTS Page 361] [\q 361/]      uṭṭhāyāsanā vihāraṃ paviṭṭho: "saddho ca nandaka bhikkhu hoti, no ca sīlavā, evaṃ so tenaṅgena aparipūro hoti, tena taṃ aṅgaṃ paripūretabbaṃ: kinnāhaṃ saddho ca assaṃ sīlavā cāti. Yato ca kho nandaka bhikkhu saddho ca hoti sīlavā ca, evaṃ so tenaṅgena paripūro hoti. Saddho ca nandaka bhikkhu hoti sīlavā ca, no ca lābhī ajjhattaṃ cetosamathassa, lābhī ca adhipaññādhammavipassanāyāti yato ca kho nandaka, bhikkhu saddho ca hoti sīlavā ca lābhī ca ajjhattaṃ cetosamathassa na lābhī adhipaññādhammavipassanāya, evaṃ so tenaṅgena aparipū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nandaka, pāṇako catuppādako, tassassa eko pādo omako lāmako, evaṃ so tenaṅgena aparipūro assa, evameva kho nandaka bhikkhu saddho ca hoti sīlavā ca lābhī ca ajjhattaṃ cetosamathassa na lābhī adhipaññādhammavipassanāya, evaṃ so tenaṅgena aparipūro hoti. Tena taṃ aṅgaṃ paripūretabbaṃ; kinnāhaṃ saddho ca assaṃ sīlavā ca lābhī ca ajjhattaṃ cetosamathassa lābhī ca adhipaññādhammavipassanāyāti yato ca kho nandaka, bhikkhu saddho ca hoti sīlavā ca lābhī ca ajjhattaṃ cetosamathassa lābhī ca adhipaññādhammavipassanāya, evaṃ so tenaṅgena paripūr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4] [\x 3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e āvuso. Ānisaṃsā kālena dhammasavaṇe, kālena dhammasākacchāya.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u bhikkhūnaṃ dhammaṃ deseti ādikalyāṇaṃ majjhekalyāṇaṃ pariyosānakalyāṇaṃ sātthaṃ sabyañjanaṃ kevalaparipuṇṇaṃ parisuddhaṃ brahmacariyaṃ pakāseti. Yathā yathā āvuso, bhikkhu bhikkhūnaṃ dhammaṃ deseti ādikalyāṇaṃ majjhekalyāṇaṃ pariyosānakalyāṇaṃ sātthaṃ sabyañjanaṃ kevalaparipuṇṇaṃ parisuddhaṃ brahmacariyaṃ pakāseti. Tathā tathā so satthupiyo ca hoti manāpo ca garu ca bhāvanīyo ca ayaṃ āvuso, paṭhamo ānisaṃso kālena dhammasavaṇe, kālena dhammasākacchāya. </w:t>
      </w:r>
    </w:p>
    <w:p>
      <w:pPr>
        <w:pStyle w:val="PlainText"/>
        <w:rPr>
          <w:rFonts w:ascii="URW Palladio ITU" w:hAnsi="URW Palladio ITU" w:cs="URW Palladio ITU"/>
        </w:rPr>
      </w:pPr>
      <w:r>
        <w:rPr>
          <w:rFonts w:cs="URW Palladio ITU" w:ascii="URW Palladio ITU" w:hAnsi="URW Palladio ITU"/>
        </w:rPr>
        <w:t xml:space="preserve">Puna ca paraṃ āvuso, bhikkhu bhikkhūnaṃ dhammaṃ deseti ādikalyāṇaṃ majjhekalyāṇaṃ pariyosānakalyāṇaṃ sātthaṃ sabyañjanaṃ kevalaparipuṇṇaṃ parisuddhaṃ brahmacariyaṃ pakāseti. Yathā yathā āvuso, bhikkhu bhikkhūnaṃ dhammaṃ deseti ādikalyāṇaṃ majjhekalyāṇaṃ pariyosānakalyāṇaṃ sātthaṃ sabyañjanaṃ kevalaparipuṇṇaṃ parisuddhaṃ brahmacariyaṃ pakāseti. Tathā tathā so tasmiṃ dhamme atthapaṭisaṃvedī ca hoti dhammapaṭisaṃvedī ca, ayaṃ āvuso, dutiyo ānisaṃso kālena dhammasavaṇe, kālena dhammasākacchāya. </w:t>
      </w:r>
    </w:p>
    <w:p>
      <w:pPr>
        <w:pStyle w:val="PlainText"/>
        <w:rPr>
          <w:rFonts w:ascii="URW Palladio ITU" w:hAnsi="URW Palladio ITU" w:cs="URW Palladio ITU"/>
        </w:rPr>
      </w:pPr>
      <w:r>
        <w:rPr>
          <w:rFonts w:cs="URW Palladio ITU" w:ascii="URW Palladio ITU" w:hAnsi="URW Palladio ITU"/>
        </w:rPr>
        <w:t xml:space="preserve">Puna ca paraṃ āvuso, bhikkhu bhikkhūnaṃ dhammaṃ deseti ādikalyāṇaṃ majjhekalyāṇaṃ pariyosānakalyāṇaṃ sātthaṃ sabyañjanaṃ kevalaparipuṇṇaṃ parisuddhaṃ brahmacariyaṃ pakāseti. Yathā yathā āvuso, bhikkhu bhikkhūnaṃ dhammaṃ deseti ādikalyāṇaṃ majjhekalyāṇaṃ pariyosānakalyāṇaṃ sātthaṃ sabyañjanaṃ kevalaparipuṇṇaṃ parisuddhaṃ brahmacariyaṃ pakāseti. Tathā tathā so tasmiṃ dhamme gambhīraṃ atthapadaṃ paññāya ativijjha passati, ayaṃ āvuso tatiyo ānisaṃso kālena dhammasavaṇe, kālena dhammasākacc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bhikkhūnaṃ dhammaṃ deseti ādikalyāṇaṃ majjhekalyāṇaṃ pariyosānakalyāṇaṃ sātthaṃ sabyañjanaṃ kevalaparipuṇṇaṃ parisuddhaṃ brahmacariyaṃ [PTS Page 362] [\q 362/]      pakāseti. Yathā yathā āvuso, bhikkhu bhikkhūnaṃ dhammaṃ deseti ādikalyāṇaṃ majjhekalyāṇaṃ pariyosānakalyāṇaṃ sātthaṃ sabyañjanaṃ kevalaparipuṇṇaṃ parisuddhaṃ brahmacariyaṃ pakāseti. Tathā tathā naṃ sabrahmacārī uttariṃ sambhāventi. "Addhā ayamāyasmā patto vā pacchati vā" ti, ayaṃ āvuso, catuttho ānisaṃso kālena dhammasavaṇe, kālena dhammasākacc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bhikkhūnaṃ dhammaṃ deseti ādikalyāṇaṃ majjhekalyāṇaṃ pariyosānakalyāṇaṃ sātthaṃ sabyañjanaṃ kevalaparipuṇṇaṃ parisuddhaṃ brahmacariyaṃ pakāseti. Yathā yathā āvuso, bhikkhu bhikkhūnaṃ dhammaṃ deseti ādikalyāṇaṃ majjhekalyāṇaṃ pariyosānakalyāṇaṃ sātthaṃ sabyañjanaṃ kevalaparipuṇṇaṃ parisuddhaṃ brahmacariyaṃ pakāseti. Tattha tattha ye te bhikkhū sekhā appattamānasā anuttaraṃ yogakkhemaṃ patthayamānā viharanti, te taṃ dhammaṃ sutvā viriyaṃ ārabhanti appattassa pattiyā, anadhigatassa adhigamāya asacchikatassa sacchikiriyāya. Ye pana tattha bhikkhu arahanto khīṇāsavā vusitavanto katakaraṇīyā ohitabhārā anuppattasadatthā parikkhīṇabhavasaṃyojanā sammadaññā vimuttā, te taṃ dhammaṃ sutvā diṭṭhadhammasukhavihāraññeva [PTS Page 363] [\q 363/]      anuyuttā viharanti. Ayaṃ āvuso, pañcamo ānisaṃso kālena dhammasavaṇe, kālena dhammasākacchāya. Ime kho āvuso, pañca ānisaṃsā kālena dhammasavaṇe, kālena dhammasākacchāyāti. </w:t>
      </w:r>
    </w:p>
    <w:p>
      <w:pPr>
        <w:pStyle w:val="PlainText"/>
        <w:rPr>
          <w:rFonts w:ascii="URW Palladio ITU" w:hAnsi="URW Palladio ITU" w:cs="URW Palladio ITU"/>
        </w:rPr>
      </w:pPr>
      <w:r>
        <w:rPr>
          <w:rFonts w:cs="URW Palladio ITU" w:ascii="URW Palladio ITU" w:hAnsi="URW Palladio ITU"/>
        </w:rPr>
        <w:t xml:space="preserve">1. Pajjati vā  machasaṃ gacchati vā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6] [\x 3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1. 5</w:t>
      </w:r>
    </w:p>
    <w:p>
      <w:pPr>
        <w:pStyle w:val="PlainText"/>
        <w:rPr>
          <w:rFonts w:ascii="URW Palladio ITU" w:hAnsi="URW Palladio ITU" w:cs="URW Palladio ITU"/>
        </w:rPr>
      </w:pPr>
      <w:r>
        <w:rPr>
          <w:rFonts w:cs="URW Palladio ITU" w:ascii="URW Palladio ITU" w:hAnsi="URW Palladio ITU"/>
        </w:rPr>
        <w:t>Balasaṅgahavatthu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imāni bhikkhave balāni, katamāni cattāri: paññābalaṃ viriyabalaṃ anavajjabalaṃ saṅgahabalaṃ. Katamañca bhikkhave paññābalaṃ: ye dhammā akusalā akusalasaṅkhātā, ye dhammā kusalā kusalasaṅkhātā, ye dhammā sāvajjā sāvajjasaṅkhātā, ye dhammā anavajjā anavajjasaṅkhātā, ye dhammā kaṇhā kaṇhasaṅkhātā, ye dhammā sukkā sukkasaṅkhātā, ye dhammā asevitabbā asevitabbasaṅkhātā, ye dhammā sevitabbā sevitabbasaṅkhātā, ye dhammā nālamariyā nālamariyasaṅkhātā, ye dhammā alamariyā alamariyasaṅkhātā, tyāssa dhammā paññāya vodiṭṭhā honti vocaritā honti. Idaṃ vuccati bhikkhave paññā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viriyabalaṃ: ye dhammā akusalā akusalasaṅkhātā, ye dhammā sāvajjā sāvajjasaṅkhātā, ye dhammā kaṇhā kaṇhasaṅkhātā, ye dhammā asevitabbā asevitabbasaṅkhātā, ye dhammā nālamariyā nālamariyasaṅkhātā, tesaṃ dhammānaṃ pahānāya chandaṃ janeti vāyamati viriyaṃ ārabhati cittaṃ paggaṇhāti padahati. Ye dhammā kusalā kusalasaṅkhātā, ye dhammā anavajjā anavajjasaṅkhātā, ye dhammā sukkā sukkasaṅkhātā, ye dhammā sevitabbā sevitabbasaṅkhātā, [PTS Page 364] [\q 364/]      ye dhammā alamariyā alamariyasaṅkhātā, tesaṃ dhammānaṃ paṭilābhāya chandaṃ janeti vāyamati viriyaṃ ārabhati cittaṃ paggaṇhāti padahati. Idaṃ vuccati bhikkhave viriya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anavajjabalaṃ: idha bhikkhave ariyasāvako anavajjena kāyakammena samannāgato hoti. Anavajjena vacīkammena samannāgato hoti, anavajjena manokammena samannāgato hoti. Idaṃ vuccati bhikkhave anavajja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saṅgahabalaṃ: cattārimāni bhikkhave saṅgahavatthūni. Dānaṃ peyyavajjaṃ atthacariyā samānattatā. Etadaggaṃ bhikkhave, dānānaṃ yadidaṃ dhammadānaṃ. Etadaggaṃ bhikkhave, peyyavajjānaṃ yadidaṃ atthikassa ohitasotassa punappunaṃ dhammaṃ deseti. Etadaggaṃ bhikkhave, atthacariyānaṃ yadidaṃ assaddhaṃ saddhāsampadāya samādapeti niveseti patiṭṭhāpeti. Dussīlaṃ sīlasampadāya samādapeti nivesati patiṭṭhāpeti, macchariṃ cāgasampadāya samādapeti niveseti patiṭṭhāpeti. Duppaññe paññāsampadāya samādapeti niveseti patiṭṭhāpeti, etadaggaṃ bhikkhave, samānattatānaṃ yadidaṃ sotāpanno sotāpannassa samānatto, sakadāgāmī sakadāgāmissa samānatto, anāgāmī anāgāmissa samānatto, arahaṃ arahato samānatto. Idaṃ vuccati bhikkhave saṅgahabalaṃ. Imāni kho bhikkhave cattāri bal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balehi samannāgato ariyasāvako pañcabhayāni samatikkanto hoti, katamāni pañca: ājīvikabhayaṃ asilokabhayaṃ, parisasārajjabhayaṃ, maraṇabhayaṃ, [PTS Page 365] [\q 365/]      duggatibhayaṃ. Sa kho so bhikkhave ariyasāvako itipaṭisañcikkhati: </w:t>
      </w:r>
    </w:p>
    <w:p>
      <w:pPr>
        <w:pStyle w:val="PlainText"/>
        <w:rPr>
          <w:rFonts w:ascii="URW Palladio ITU" w:hAnsi="URW Palladio ITU" w:cs="URW Palladio ITU"/>
        </w:rPr>
      </w:pPr>
      <w:r>
        <w:rPr>
          <w:rFonts w:cs="URW Palladio ITU" w:ascii="URW Palladio ITU" w:hAnsi="URW Palladio ITU"/>
        </w:rPr>
        <w:t xml:space="preserve">Nāhaṃ ājīvikabhayassa bhāyāmi, kissāhaṃ ājīvikabhayassa bhāyissāmi, atthi me cattāri balāni, paññābalaṃ viriyabalaṃ anavajjabalaṃ saṅgahabalaṃ. Duppañño kho ājīvikabhayassa bhāyeyya, kusīto ājīvikabhayassa bhāyeyya, sāvajjakāyakammanto vacīkammanto manokammanto ājīvikabhayassa bhāyeyya, asaṅgāhako ājīvikabhayassa bhāy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haṃ asilokabhayassa bhāyāmi. Kissāhaṃ asilokabhayassa bhāyissāmi. Atthi me cattāri balāni, paññābalaṃ viriyabalaṃ anavajjabalaṃ saṅgahabalaṃ. Duppañño kho asilokabhayassa bhāyeyya, kusīto asilokabhayassa bhāyeyya, sāvajjakāyakammanetā vacīkammanto manokammanetā asilokabhayassa bhāyeyya, asaṅgāhako asilokabhayassa bhāy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haṃ parisasārajjabhayassa bhāyāmi, kissāhaṃ parisasārajjabhayassa bhāyissāmi, atthi me cattāri balāni, paññābalaṃ viriyabalaṃ anavajjabalaṃ saṅgahabalaṃ. Duppañño kho parisasārajjabhayassa bhāyeyya, kusīto parisasārajjabhayassa bhāyeyya, sāvajjakāyakammanto vacīkammanto manokammanto parisasārajjabhayassa bhāyeyya, asaṅgāhako parisasārajjabhayassa bhāy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haṃ maraṇabhayassa bhāyāmi, kissāhaṃ maraṇabhayassa bhāyissāmi, atthi me cattāri balāni, paññābalaṃ viriyabalaṃ anavajjabalaṃ saṅgahabalaṃ. Duppañño kho maraṇabhayassa bhāyeyya, kusīto maraṇabhayassa bhāyeyya, sāvajjakāyakammanto vacīkammanto manokammanto maraṇabhayassa bhāyeyya, asaṅgāhako maraṇabhayassa bhāy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haṃ duggatibhayassa bhāyāmi, kissāhaṃ duggatibhayassa bhāyissāmi, atthi me cattāri balāni, paññābalaṃ viriyabalaṃ anavajjabalaṃ saṅgahabalaṃ. Duppañño kho duggatibhayassa bhāyeyya, kusīto duggatibhayassa bhāyeyya, sāvajjakāyakammanto vacīkammanto manokammanto duggatibhayassa bhāyeyya, asaṅgāhako duggatibhayassa bhāyeyya. </w:t>
      </w:r>
    </w:p>
    <w:p>
      <w:pPr>
        <w:pStyle w:val="PlainText"/>
        <w:rPr>
          <w:rFonts w:ascii="URW Palladio ITU" w:hAnsi="URW Palladio ITU" w:cs="URW Palladio ITU"/>
        </w:rPr>
      </w:pPr>
      <w:r>
        <w:rPr>
          <w:rFonts w:cs="URW Palladio ITU" w:ascii="URW Palladio ITU" w:hAnsi="URW Palladio ITU"/>
        </w:rPr>
        <w:t xml:space="preserve">Imehi kho bhikkhave catūhi balehi samannāgato ariyasāvako imāni pañcabhayāni samatikkant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0] [\x 3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1. 6</w:t>
      </w:r>
    </w:p>
    <w:p>
      <w:pPr>
        <w:pStyle w:val="PlainText"/>
        <w:rPr>
          <w:rFonts w:ascii="URW Palladio ITU" w:hAnsi="URW Palladio ITU" w:cs="URW Palladio ITU"/>
        </w:rPr>
      </w:pPr>
      <w:r>
        <w:rPr>
          <w:rFonts w:cs="URW Palladio ITU" w:ascii="URW Palladio ITU" w:hAnsi="URW Palladio ITU"/>
        </w:rPr>
        <w:t>Sevitabbāsevitabb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kho āyasmā sāriputto bhikkhū āmantesi āvuso bhikkhavoti, āvusoti kho te bhikkhū āyasmato sāriputtassa paccassosuṃ, āyasmā sāriputto etadavoca: puggalopi āvuso duvidhena veditabbo sevitabbopi asevitabbopi, cīvarampi āvuso duvidhena veditabbaṃ sevitabbampi asevitabbampi. Piṇḍapātopi āvuso duvidhena veditabbo sevitabbopi asevitabbopi, senāsanampi āvuso duvidhena veditabbaṃ sevitabbampi asevitabbampi. Gāmanigamopi āvuso duvidhena veditabbo sevitabbopi [PTS Page 366] [\q 366/]      asevitabbopi. Janapadapadesopi āvuso duvidhena veditabbo sevitabbopi asevitabbo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ggalopi āvuso duvidhena veditabbo sevitabbopi asevitabbopī" iti kho panetaṃ vuttaṃ kiñcetaṃ paṭicca vuttaṃ tattha yaṃ jaññā puggalaṃ "imaṃ kho me puggalaṃ sevato akusalā dhammā abhivaḍḍhaḍanti kusalā dhammā parihāyanti ye ca kho me pabbajitena jīvita parikkhārā samudānetabbā cīvarapiṇḍapātasenāsanagilānapaccayabhesajjaparikkhārā, te ca kasirena samudāgacchanti. Yassa camhi atthāya agārasmā anagāriyaṃ pabbajito, so ca me sāmaññattho na bhāvanā pāripūriṃ gacchati" ti. Tenāvuso, puggalena so puggalo rattibhāgaṃ vā divasabhāgaṃ vā saṅkhāpi anāpucchā pakkamitabbaṃ nānubandhi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aṃ jaññā puggalaṃ "imaṃ kho me puggalaṃ sevato akusalā dhammā abhivaḍḍhaḍanti kusalā dhammā paribhāyanti. Ye ca kho me pabbajitena jīvitaparikkhārā samudānetabbā cīvarapiṇḍapātasenāsanagilānapaccayabhesajjaparikkhārā, te ca appakasirena samudāgacchanti. Yassa camhi atthāya agārasmā anagāriyaṃ pabbajito, so ca me sāmaññattho na bhāvanā pāripūriṃ gacchatīti, tenāvuso puggalena so puggalo saṅkhāpi anāpucchā pakkamitabbaṃ nānubandh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aṃ jaññā puggalaṃ "imaṃ kho me puggalaṃ sevato akusalā [PTS Page 367] [\q 367/]      dhammā parihāyanti kusalā dhammā abhivaḍḍhaḍanti. Ye ca kho me pabbajitena jīvitaparikkhārā samudānetabbā cīvarapiṇḍapātasenāsanagilānapaccayabhesajjaparikkhārā, te ca kasirena samudāgacchanti. Yassa camhi atthāya agārasmā anagāriyaṃ pabbajito, so ca me sāmaññattho bhāvanā pāripūriṃ gacchatīti, tenāvuso puggalena so puggalo saṅkhāpi anubandhitabbo na pakkam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aṃ jaññā puggalaṃ "imaṃ kho me puggalaṃ sevato akusalā dhammā parihāyanti kusalā dhammā abhivaḍḍhaḍanti. Ye ca kho me pabbajitena jīvitaparikkhārā samudānetabbā cīvarapiṇḍapātasenāsanagilānapaccayabhesajjaparikkhārā, te ca appakasirena samudāgacchanti. Yassa camhi atthāya agārasmā anagāriyaṃ pabbajito, so ca me sāmaññattho bhāvanā pāripūriṃ gacchatīti, tenāvuso puggalena so puggalo yāvajīvaṃ anubandhitabbo na pakkamitabbaṃ api panujjamānena. "Puggalopi āvuso duvidhena veditabbo sevitabbopi asevitabbopī" ti iti yaṃ taṃ vuttaṃ, idametaṃ paṭicca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īvarampi kho āvuso1 duvidhena veditabbaṃ sevitabbampi asevitabbampī" ti. Iti kho panetaṃ vuttaṃ, kiñcetaṃ paṭicca vuttaṃ: tattha yaṃ jaññā cīvaraṃ "idaṃ kho me cīvaraṃ sevato akusalā dhammā abhivaḍḍhaḍanti kusalā dhammā parihāyantī" ti. Evarūpaṃ cīvaraṃ na sevitabbaṃ tattha yaṃ jaññā cīvaraṃ idaṃ kho me cīvaraṃ sevato akusalā dhammā parihāyanti kusalā dhammā abhivaḍḍhaḍantī" ti. Evarūpaṃ cīvaraṃ sevitabbaṃ. "Cirampi [PTS Page 368] [\q 368/]      kho āvuso duvidhena veditabbaṃ sevitabbampi asevitabbampī" ti iti yaṃ 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ṇḍapātopi āvuso duvidhena veditabbo sevitabbopi asevitabbopī" ti. Iti kho panetaṃ vuttaṃ, kiñcetaṃ paṭicca vuttaṃ: tattha yaṃ jaññā piṇḍapātaṃ "imaṃ kho me piṇḍapātaṃ sevato akusalā dhammā abhivaḍḍhaḍanti kusalā dhammā parihāyantī" ti. Evarūpo piṇḍapāto na sevitabbo. Tattha yaṃ jaññā piṇḍapātaṃ imaṃ kho me piṇḍapātaṃ sevato akusalā dhammā parihāyanti kusalā dhammā abhivaḍḍhaḍantī" ti. Evarūpo piṇḍapāto sevitabbo "piṇaḍapātopi āvuso duvidhena veditabbo sevitabbopi asevitabbopī" ti iti yaṃ 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ivarampi āvus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4] [\x 3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nāsanampi kho āvuso duvidhena veditabbaṃ sevitabbampi asevitabbampī" ti. Iti kho panetaṃ vuttaṃ, kiñcetaṃ paṭiccavuttaṃ: tattha yaṃ jaññā senāsanaṃ "idaṃ kho me senāsanaṃ sevato akusalā dhammā abhivaḍḍhaḍanti kusalā dhammā parihāyantī" ti. Evarūpaṃ senāsanaṃ na sevitabbaṃ. Tattha yaṃ jaññā senāsanaṃ idaṃ kho me senāsanaṃ sevato akusalā dhammā parihāyanti kusalā dhammā abhivaḍḍhaḍantī" ti. Evarūpaṃ senāsanaṃ sevitabbaṃ. "Senāsanampi āvuso duvidhena veditabbaṃ sevitabbampi asevitabbampī" ti iti yaṃ taṃ vuttaṃ idametaṃ paṭicca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āmanigamopi āvuso duvidhena veditabbo sevitabbopi asevitabbopī" ti. Iti kho panetaṃ vuttaṃ, kiñcetaṃ paṭicca vuttaṃ: tattha yaṃ jaññā gāmanigamaṃ "imaṃ kho me gāmanigamaṃ sevato akusalā dhammā abhivaḍḍhaḍanti kusalā dhammā parihāyantī" ti. Evarūpo gāmanigamo na sevitabbo. Tattha yaṃ jaññā gāmanigamaṃ "imaṃ kho me gāmanigamaṃ [PTS Page 369] [\q 369/]      sevato akusalā dhammā parihāyanti kusalā dhammā abhivaḍḍhaḍantī" ti. Evarūpo gāmanigamo sevitabbo "gāmanigamopi āvuso duvidhena veditabbo sevitabbopi asevitabbopī" ti iti yaṃ 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napadapadesopi āvuso duvidhena veditabbo sevitabbopi asevitabbopī" ti. Iti kho panetaṃ vuttaṃ, kiñcetaṃ paṭicca vuttaṃ: tattha yaṃ jaññā janapadapadesaṃ "imaṃ kho me janapadapadesaṃ sevato akusalā dhammā parihāyanti kusalā dhammā abhivaḍḍhaḍanti" ti. Evarūpo janapadapadeso na sevitabbo. "Janapadapadesopi āvuso duvidhena veditabbo sevitabbopi asevitabbopī" ti iti yaṃ taṃ vuttaṃ idametaṃ paṭicca vu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6] [\x 3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1. 7</w:t>
      </w:r>
    </w:p>
    <w:p>
      <w:pPr>
        <w:pStyle w:val="PlainText"/>
        <w:rPr>
          <w:rFonts w:ascii="URW Palladio ITU" w:hAnsi="URW Palladio ITU" w:cs="URW Palladio ITU"/>
        </w:rPr>
      </w:pPr>
      <w:r>
        <w:rPr>
          <w:rFonts w:cs="URW Palladio ITU" w:ascii="URW Palladio ITU" w:hAnsi="URW Palladio ITU"/>
        </w:rPr>
        <w:t>Sutavāparibbājaka suttaṃ</w:t>
      </w:r>
    </w:p>
    <w:p>
      <w:pPr>
        <w:pStyle w:val="PlainText"/>
        <w:rPr>
          <w:rFonts w:ascii="URW Palladio ITU" w:hAnsi="URW Palladio ITU" w:cs="URW Palladio ITU"/>
        </w:rPr>
      </w:pPr>
      <w:r>
        <w:rPr>
          <w:rFonts w:cs="URW Palladio ITU" w:ascii="URW Palladio ITU" w:hAnsi="URW Palladio ITU"/>
        </w:rPr>
        <w:t>Evaṃ me sutaṃ, ekaṃ samayaṃ bhagavā rājagahe viharati gijjhakūṭe pabbate. Atha kho sutavā paribbājako yena bhagavā tenupasaṅkami, upasaṅkamitvā bhagavatā saddhiṃ sammodi, sammodanīyaṃ kathaṃ sārāṇīyaṃ vītisāretvā ekamantaṃ nisīdi. Ekamantaṃ nisinno kho sutavā paribbājak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idaṃ bhante, samayaṃ bhagavā idheva rājagahe viharati giribbaje, tatra me bhante, bhagavato sammukhā paṭiggahītaṃ "yo so sutavā1 bhikkhu arahaṃ khīṇāsavo vusitavā katakaraṇīyo ohitabhāro [PTS Page 370] [\q 370/]      anuppattasadattho parikkhīṇabhavasaññojano sammadaññā vimutto, abhabbo so pañcaṭhānāni ajjhācarituṃ. Abhabbo khīṇāsavo bhikkhu sañcicca pāṇaṃ jīvitā voropetuṃ, abhabbo khīṇāsavo bhikkhu adinnaṃ theyyasaṅkhātaṃ ādātuṃ, abhabbo khīṇāsavo bhikkhu methunaṃ dhammaṃ patisevituṃ, abhabbo khīṇāsavo bhikkhu sampajānamusā bhāsituṃ, abhabbo khīṇāsavo bhikkhu sannidhikārakaṃ kāme paribhuñjituṃ, seyyathāpi pubbe agārikabhūtoti. " Kacci metaṃ bhante, bhagavato sussutaṃ suggahītaṃ sumanasikataṃ sūpadhār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ggha tetaṃ2 sutavā, sussutaṃ suggahītaṃ sumanasikataṃ supadhāritaṃ. Pubbevāhaṃ sutavā, etarahi ca evaṃ vadāmi. "Yo so bhikkhu arahaṃ khīṇāsavo vusitavā katakaraṇīyo ohitabhāro anuppattasadattho parikkhīṇabhavasaññojano sammadaññāvimutto. Abhabbo sonavaṭhānāni ajjhācarituṃ: abhabbo khīṇāsavo bhikkhu sañcicca pāṇaṃ jīvitā voropetuṃ, abhabbo khīṇāsavo bhikkhu adinnaṃ theyyasaṅkhātaṃ ādātuṃ, abhabbo khīṇāsavo bhikkhu methunaṃ dhammaṃ patisevituṃ, abhabbo khīṇāsavo bhikkhu sampajānamusā bhāsituṃ, abhabbo khīṇāsavo bhikkhu sannidhikārake kāme paribhuñjituṃ, seyyathāpi pubbe agāriyabhū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utaṃ  syā 2. Te et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8] [\x 3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abbo khīṇāsavo bhikkhu buddhaṃ paccakkhātuṃ1 abhabbo khīṇāsavo bhikkhu dhammaṃ paccakkhātuṃ2 abhabbo khīṇāsavo bhikkhu saṅghaṃ paccakkhātuṃ3 abhabbo khīṇāsavo bhikkhu sikkhaṃ paccakkhātuṃ4 pubbevāhaṃ [PTS Page 371] [\q 371/]      sutavā, etarahi ca evaṃ vadāmi: yo so bhikkhu arahaṃ vusitavā katakaraṇīyo ohitabhāro anuppattasadattho parikkhīṇabhavasaññojano sammadaññā vimutto. Abhabbo so imāni navaṭhānāni ajjhācar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1. 8</w:t>
      </w:r>
    </w:p>
    <w:p>
      <w:pPr>
        <w:pStyle w:val="PlainText"/>
        <w:rPr>
          <w:rFonts w:ascii="URW Palladio ITU" w:hAnsi="URW Palladio ITU" w:cs="URW Palladio ITU"/>
        </w:rPr>
      </w:pPr>
      <w:r>
        <w:rPr>
          <w:rFonts w:cs="URW Palladio ITU" w:ascii="URW Palladio ITU" w:hAnsi="URW Palladio ITU"/>
        </w:rPr>
        <w:t>Sajjhaparibbāj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me sutaṃ, ekaṃ samayaṃ bhagavā rājagahe viharati gijjhakūṭe pabbate. Atha kho sajjho paribbājako yena bhagavā tenupasaṅkami, upasaṅkamitvā bhagavatā saddhiṃ sammodi, sammodanīyaṃ kathaṃ sārāṇīyaṃ vītisāretvā ekamantaṃ nisīdi. Ekamantaṃ nisinno kho sajjho paribbājak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idaṃ bhante, samayaṃ bhagavā idheva rājagahe viharati giribbaje, tatra me bhante, bhagavato sammukhā sutaṃ sammukhā paṭiggahītaṃ "yo so sajjha, bhikkhu arahaṃ khīṇāsavo vusitavā katakaraṇīyo ohitabhāro anuppattasadattho parikkhīṇabhavasaññojano sammadaññā vimutto, abhabbo so pañcaṭhānāni ajjhāc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abbo khīṇāsavo bhikkhu sañcicca pāṇaṃ jīvitā voropetuṃ, abhabbo khīṇāsavo bhikkhu adinnaṃ theyyasaṅkhātaṃ ādātuṃ, abhabbo khīṇāsavo bhikkhu methunaṃ dhammaṃ patisevituṃ, abhabbo khīṇāsavo bhikkhu sampajānamusā bhāsituṃ, abhabbo khīṇāsavo bhikkhu sannidhikārake kāme paṭisevituṃ, seyyathāpi pubbe agāriyabhūtoti. Kacci metaṃ bhante, bhagavato sussutaṃ suggahītaṃ sumanasikataṃ sūpadhār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ccācikkhituṃ sīmu  chandagatiṃ ganatuṃ  machasaṃ</w:t>
      </w:r>
    </w:p>
    <w:p>
      <w:pPr>
        <w:pStyle w:val="PlainText"/>
        <w:rPr>
          <w:rFonts w:ascii="URW Palladio ITU" w:hAnsi="URW Palladio ITU" w:cs="URW Palladio ITU"/>
        </w:rPr>
      </w:pPr>
      <w:r>
        <w:rPr>
          <w:rFonts w:cs="URW Palladio ITU" w:ascii="URW Palladio ITU" w:hAnsi="URW Palladio ITU"/>
        </w:rPr>
        <w:t>2. Paccāvikkhituṃ, sīmu  dosāgatiṃ ganatuṃ  machasaṃ</w:t>
      </w:r>
    </w:p>
    <w:p>
      <w:pPr>
        <w:pStyle w:val="PlainText"/>
        <w:rPr>
          <w:rFonts w:ascii="URW Palladio ITU" w:hAnsi="URW Palladio ITU" w:cs="URW Palladio ITU"/>
        </w:rPr>
      </w:pPr>
      <w:r>
        <w:rPr>
          <w:rFonts w:cs="URW Palladio ITU" w:ascii="URW Palladio ITU" w:hAnsi="URW Palladio ITU"/>
        </w:rPr>
        <w:t>3. Paccāvikkhituṃ, sīmu  mohāgatiṃ ganatuṃ  machasaṃ</w:t>
      </w:r>
    </w:p>
    <w:p>
      <w:pPr>
        <w:pStyle w:val="PlainText"/>
        <w:rPr>
          <w:rFonts w:ascii="URW Palladio ITU" w:hAnsi="URW Palladio ITU" w:cs="URW Palladio ITU"/>
        </w:rPr>
      </w:pPr>
      <w:r>
        <w:rPr>
          <w:rFonts w:cs="URW Palladio ITU" w:ascii="URW Palladio ITU" w:hAnsi="URW Palladio ITU"/>
        </w:rPr>
        <w:t>4. Paccāvikkhituṃ, sīmu  bhayāgatiṃ ganatu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0] [\x 4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ggha [PTS Page 372] [\q 372/]      tetaṃ1 sajjha, sussutaṃ suggahītaṃ sumanasikataṃ supadhāritaṃ. Pubbecāhaṃ sajjha, etarahi ca evaṃ vadāmi. "Yo so bhikkhu arahaṃ khīṇāsavo vusitavā katakaraṇīyo ohitabhāro anuppattasadattho parikkhīṇabhavasaññojano sammadaññāvimutto. Abhabbo so navaṭhānāni ajjhācarituṃ: abhabbo khīṇāsavo bhikkhu sañcicca pāṇaṃ jīvitā voropetuṃ, abhabbo khīṇāsavo bhikkhu adinnaṃ theyyasaṅkhātaṃ ādātuṃ, abhabbo khīṇāsavo bhikkhu methunaṃ dhammaṃ patisevituṃ, abhabbo khīṇāsavo bhikkhu sampajānamusā bhāsituṃ, abhabbo khīṇāsavo bhikkhu sannidhikārake kāme paribhuñjituṃ, seyyathāpi pubbe agāriyabhū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ṃ abhabbo khīṇāsavo bhikkhu chandāgatiṃ gantuṃ abhabbo khīṇāsavo bhikkhu dosāgatiṃ gantuṃ, abhabbo khīṇāsavo bhikkhu mohāgatiṃ gantuṃ, abhabbo khīṇāsavo bhikkhu bhayāgatiṃ gantuṃ. Pubbecāhaṃ sajjha, etarahi ca evaṃ vadāmi. "Yo kho bhikkhu arahaṃ khīṇāsavo vusitvā katakaraṇīyo ohitabhāro anuppattasadattho parikkhīṇabhavasaññojano, sammadaññā vimutto, abhabbo so imāni navaṭhānāni ajjhācari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1. 9</w:t>
      </w:r>
    </w:p>
    <w:p>
      <w:pPr>
        <w:pStyle w:val="PlainText"/>
        <w:rPr>
          <w:rFonts w:ascii="URW Palladio ITU" w:hAnsi="URW Palladio ITU" w:cs="URW Palladio ITU"/>
        </w:rPr>
      </w:pPr>
      <w:r>
        <w:rPr>
          <w:rFonts w:cs="URW Palladio ITU" w:ascii="URW Palladio ITU" w:hAnsi="URW Palladio ITU"/>
        </w:rPr>
        <w:t>Puggal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a ime bhikkhave, puggalā santo saṃvijjamānā lokasmiṃ, katame nava: arahā, arahattāya paṭipanno, anāgāmī, anāgāmiphalaṃ sacchikiriyāya paṭipanno, sakadāgāmi, sakadāgāmiphalasacchikiriyāya paṭipanno, sotāpanno, sotāpattiphalasacchikiriyāya paṭipanno, puthujjano. Ime kho bhikkhave, nava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1. 10</w:t>
      </w:r>
    </w:p>
    <w:p>
      <w:pPr>
        <w:pStyle w:val="PlainText"/>
        <w:rPr>
          <w:rFonts w:ascii="URW Palladio ITU" w:hAnsi="URW Palladio ITU" w:cs="URW Palladio ITU"/>
        </w:rPr>
      </w:pPr>
      <w:r>
        <w:rPr>
          <w:rFonts w:cs="URW Palladio ITU" w:ascii="URW Palladio ITU" w:hAnsi="URW Palladio ITU"/>
        </w:rPr>
        <w:t>Āhuneyyapuggal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 [PTS Page 273] [\q 273/]      ime bhikkhave, puggalā āhuneyyā pāhuṇeyyā dakkhiṇeyyā añjalikaraṇīyā anuttaraṃ puññakkhettaṃ lokassa. Katame nava: arahā, arahattāya paṭipanno, anāgāmī, anāgāmiphala sacchikiriyāya paṭipanno, sakadāgāmi, sakadāgāmiphalasacchikiriyāya paṭipanno, sotāpanno, sotāpattiphalasacchikiriyāya paṭipanno, gotrabhū. Ime kho bhikkhave, navapuggalā āhuneyyā pāhuṇeyyā dakkhiṇeyyā añjalikaraṇīyā anuttaraṃ puññakkhettaṃ lokas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bodhi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bodhinissayo ceva meghiyaṃ nandakaṃ balaṃ, </w:t>
      </w:r>
    </w:p>
    <w:p>
      <w:pPr>
        <w:pStyle w:val="PlainText"/>
        <w:rPr>
          <w:rFonts w:ascii="URW Palladio ITU" w:hAnsi="URW Palladio ITU" w:cs="URW Palladio ITU"/>
        </w:rPr>
      </w:pPr>
      <w:r>
        <w:rPr>
          <w:rFonts w:cs="URW Palladio ITU" w:ascii="URW Palladio ITU" w:hAnsi="URW Palladio ITU"/>
        </w:rPr>
        <w:t xml:space="preserve">Sevanā sutavā sajjhe puggalo āhuneyy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 et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2] [\x 4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īhanādavaggo</w:t>
      </w:r>
    </w:p>
    <w:p>
      <w:pPr>
        <w:pStyle w:val="PlainText"/>
        <w:rPr>
          <w:rFonts w:ascii="URW Palladio ITU" w:hAnsi="URW Palladio ITU" w:cs="URW Palladio ITU"/>
        </w:rPr>
      </w:pPr>
      <w:r>
        <w:rPr>
          <w:rFonts w:cs="URW Palladio ITU" w:ascii="URW Palladio ITU" w:hAnsi="URW Palladio ITU"/>
        </w:rPr>
        <w:t>9. 1. 2. 1</w:t>
      </w:r>
    </w:p>
    <w:p>
      <w:pPr>
        <w:pStyle w:val="PlainText"/>
        <w:rPr>
          <w:rFonts w:ascii="URW Palladio ITU" w:hAnsi="URW Palladio ITU" w:cs="URW Palladio ITU"/>
        </w:rPr>
      </w:pPr>
      <w:r>
        <w:rPr>
          <w:rFonts w:cs="URW Palladio ITU" w:ascii="URW Palladio ITU" w:hAnsi="URW Palladio ITU"/>
        </w:rPr>
        <w:t>Sāriputta sīhanād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ṃ samayaṃ bhagavā sāvatthiyaṃ viharati jetavane anāthapiṇḍikassa ārāme, atha kho āyasmā sāriputto yena bhagavā tenupasaṅkami. Upasaṅkamitvā bhagavantaṃ abhivādetvā ekamantaṃ nisīdi. Ekamantaṃ nisinno kho āyasmā sāriputto bhagavantaṃ etadavoca: "vuttho me bhante, sāvatthiyaṃ vassāvāso, icchāmahaṃ bhante, janapadacārikaṃ pakkamitu" nti. Yassadāni tvaṃ sāriputta, kālaṃ maññasīti. Atha kho āyasmā sāriputto uṭṭhāyāsanā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PTS Page 374] [\q 374/]      kho aññataro bhikkhu acirapakkante sāriputte bhagavantaṃ etadavoca: "āyasmā maṃ bhante, sāriputto āsajja appaṭinissajja cārikaṃ pakkant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aññataraṃ bhikkhuṃ āmantesi: "ehi tvaṃ bhikkhu, mama vacanena sāriputtaṃ āmantesi: 'satthā taṃ āvuso sāriputta, āmantetī' ti". "Evaṃ bhante" ti kho so bhikkhu bhagavato paṭissutvā yenāyasmā sāriputto tenupasaṅkami, upasaṅkamitvā āyasmantaṃ sāriputtaṃ etadavoca: "satthā taṃ āvuso sāriputta, āmantetī" ti. Evamāvusoti kho āyasmā sāriputto tassa bhikkhuno paccass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āyasmā ca mahāmoggallāno āyasmā ca ānando avāpuraṇaṃ1 ādāya vihārena vihāraṃ anvāhiṇḍanti2 abhikkamathāyasmanto, abhikkamathāyasmanto, idānāyasmā sāriputto bhagavato sammukhā sīhanādaṃ nad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sāriputto yena bhagavā tenupasaṅkami. Upasaṅkamitvā bhagavantaṃ abhivādetvā ekamantaṃ nisīdi. Ekamantaṃ nisinnaṃ kho āyasmantaṃ sāriputtaṃ bhagavā etadavoca: idha te sāriputta, aññataro sabrahmacārī khīyanadhammaṃ āpanno. "Āyasmā maṃ bhante, sāriputto āsajja appaṭinissajja cārikaṃ pakkanto" ti. </w:t>
      </w:r>
    </w:p>
    <w:p>
      <w:pPr>
        <w:pStyle w:val="PlainText"/>
        <w:rPr>
          <w:rFonts w:ascii="URW Palladio ITU" w:hAnsi="URW Palladio ITU" w:cs="URW Palladio ITU"/>
        </w:rPr>
      </w:pPr>
      <w:r>
        <w:rPr>
          <w:rFonts w:cs="URW Palladio ITU" w:ascii="URW Palladio ITU" w:hAnsi="URW Palladio ITU"/>
        </w:rPr>
        <w:t>1. Apāpūraṇaṃ, syā</w:t>
      </w:r>
    </w:p>
    <w:p>
      <w:pPr>
        <w:pStyle w:val="PlainText"/>
        <w:rPr>
          <w:rFonts w:ascii="URW Palladio ITU" w:hAnsi="URW Palladio ITU" w:cs="URW Palladio ITU"/>
        </w:rPr>
      </w:pPr>
      <w:r>
        <w:rPr>
          <w:rFonts w:cs="URW Palladio ITU" w:ascii="URW Palladio ITU" w:hAnsi="URW Palladio ITU"/>
        </w:rPr>
        <w:t xml:space="preserve">2. Āhiṇḍanti, machasaṃ. Vihāraṃ āhiṇḍanti, syā. </w:t>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ssa nūna bhante kāye kāyagatāsati anupaṭṭhitā assa, so idha aññataraṃ sabrahmacāriṃ āsajja appaṭinissajja cārikaṃ pakkameyya. Seyyathāpi bhante, paṭhaviyaṃ1 sucimpi nikkhipanti, asucimpi nikkhipanti, gūthagatampi nikkhipanti, muttagatampi nikkhipanti, khelagatampi nikkhipanti, pubbagatampi nikkhipanti, lohitagatampi nikkhipanti, na ca tena paṭhavī aṭṭīyati vā harāyati vā jigucchati vā evameva [PTS Page 375] [\q 375/]      kho ahaṃ bhante paṭhavisamena cetasā viharāmi vipulena mahaggatena appamāṇena averena abyāpajj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assa nūna bhante kāye kāyagatāsati anupaṭṭhitā assa, so idha aññataraṃ sabrahmacāriṃ āsajja appaṭinissajja cārikaṃ pakkameyya. Seyyathāpi bhante, āpasmiṃ sucimpi dhovanti, asucimpi dhovanti, gūthagatampi dhovanti, muttagatampi dhovanti, khelagatampi dhovanti, lohitagatampi dhovanti, na ca tena āpo aṭṭīyati vā harāyati vā jigucchati vā evameva kho ahaṃ bhante āposamena cetasā viharāmi vipulena mahaggatena appamāṇena averena abyāpajj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assa nūna bhante kāye kāyagatāsati anupaṭṭhitā assa, so idha aññataraṃ sabrahmacāriṃ āsajja appaṭinissajja cārikaṃ pakkameyya. Seyyathāpi bhante, tejo sucimpi ḍahati, asucimpi ḍahati, gūthagatampi ḍahati, muttagatampi ḍahati, khelagatampi ḍahati, pubbagatampi ḍahati, lohitagatampi ḍahati. Na ca tena tejo aṭṭīyati vā harāyati vā jigucchati vā evameva kho ahaṃ bhante tejosamena cetasā viharāmi, vipulena mahaggatena appamāṇena averena abyāpajj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nūna bhante kāye kāyagatā sati anupaṭṭhitā assa, so idha aññataraṃ sabrahmacārīṃ āsajja appaṭinissajja cārikaṃ pakkameyya. Seyyathāpi bhante, vāyo sucimpi upavāyati, asucimpi upavāyati, gūthagatampi upavāyati, muttagatampi upavāyati, khelagatampi upavāyati, pubbagatampi upavāyati, lohitagatampi upavāyati. Na ca tena vāyo aṭṭīyati vā harāyati vā jigucchati vā. Evameva kho ahaṃ bhante, vāyosamena cetasā viharāmi, vipulena mahaggatena appamāṇena averena abyāpajj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thaviy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6] [\x 4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assa nūna bhante kāye kāyagatāsati anupaṭṭhitā assa, so idha aññataraṃ sabrahmacāriṃ āsajja appaṭinissajja cārikaṃ pakkameyya. Seyyathāpi [PTS Page 376] [\q 376/]      bhante, rajoharaṇaṃ sucimpi puñachati. Asucimpi puñchati, gūthagatampi puñchati muttagatampi puñchati, khelagatampi puñchati. Pubbagatampi puñchati, lohitagatampi puñchati. Na ca tena rajoharaṇaṃ aṭṭīyati vā harāyati vā jigucchati vā. Evameva kho ahaṃ bhante rajoharaṇasamena cetasā viharāmi, vipulena mahaggatena appamāṇena averena abyāpajj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Yassa nūna bhante kāye kāyagatāsati anupaṭṭhitā assa, so idha aññataraṃ sabrahmacāriṃ āsajja appaṭinissajja cārikaṃ pakkameyya, seyyathāpi bhante caṇḍālakumārako vā caṇḍālakumārikā vā kaḷopibhattho nattakavāsī gāmaṃ vā nigamaṃ vā pavisasto nīvacittaññeva upaṭṭhapetvā pavisati. Evameva kho ahaṃ bhante caṇḍālakumārakasamena cetasā viharāmi vipulena mahaggatena appamāṇena averena abyāpajj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Yassa nūna bhante kāye kāyagatāsati anupaṭṭhitā assa, so idha aññataraṃ sabrahmacāriṃ āsajja appaṭinissajja cārikaṃ pakkameyya. Seyyathāpi bhante usabho chinnavisāṇo sorato1 sudanto suvinīto rathiyāya rathiyaṃ siṅghāṭakena siṅghāṭakaṃ anvāhiṇḍanto na kiñci hiṃsati pādena vā visāṇena vā. Evameva kho ahaṃ bhante usabhacchinnavisāṇasamena cetasā viharāmi vipulena mahaggatena appamāṇena averena abyāpajj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Yassa nūna bhante kāye kāyagatāsati anupaṭṭhitā assa. So idha aññataraṃ sabrahmacāriṃ āsajja appaṭinissajja cārikaṃ pakkameyya. Seyyathāpi bhante itthi vā puriso vā daharo vā yuvā vā maṇḍanaka jātiko sīsaṃ nahāto ahikuṇapena vā kukkurakuṇapena [PTS Page 377] [\q 377/]      vā manussakuṇapena vā kaṇṭhe āsattena aṭṭīyeyya, harāyeyya jiguccheyya. Evameva kho ahaṃ bhante iminā pūtikāyena aṭṭiyāmi harāyāmi jigucch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urato  syā. [PTS.] Surato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8] [\x 4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Yassa nūna bhante kāye kāyagatāsati anupaṭṭhitā assa so idha aññataraṃ sabrahmacāriṃ āsajja appaṭinissajja cārikaṃ pakkameyya. Seyyathāpi bhante puriso medakathālikaṃ parihareyya chiddaṃ vicchiddaṃ1 uggharantaṃ paggharantaṃ. Evameva kho ahaṃ bhante imaṃ kāyaṃ pariharāmi. Chiddaṃ vicchiddaṃ uggharantaṃ pagghar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nūna bhante kāye kāyagatāsati anupaṭṭhitā assa, so idha aññataraṃ sabrahmacāriṃ āsajja appaṭinissajja cārikaṃ pakkam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o bhikkhu uṭṭhāyāsanā ekaṃsaṃ uttarāsaṅgaṃ karitvā bhagavato pādesu sirasā nipatitvā bhagavantaṃ etadavoca: "accayo maṃ bhante accagamā yathābālaṃ yathāmūḷhaṃ yathāakusalaṃ. Yohaṃ āyasmantaṃ sāriputtaṃ asatā tucchā musā abhūtena abbhācikkhiṃ. Tassa me bhante bhagavā accayaṃ accayato patigaṇhātu āyatiṃ saṃvarā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ggha taṃ2 bhikkhu accayo accagamā yathābālaṃ yathāmūḷhaṃ yathā akusalaṃ yo tvaṃ sāriputtaṃ asatā tucchā musā abhūtena abbhācikkhi. Yato ca kho tvaṃ bhikkhu accayaṃ accayato disvā yathādhammaṃ paṭikarosi, taṃ te mayaṃ patigaṇhāma. Vuddhihesā bhikkhu ariyassa vinaye yo accayaṃ accayato disvā yathādhammaṃ paṭikaroti āyatiṃ saṃvaraṃ ā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PTS Page 378] [\q 378/]      kho bhagavā āyasmantaṃ sāriputtaṃ āmantesi: khama sāriputta imassa moghapurisassa purāssa ettheva sattadhā muddhā phal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māmahaṃ bhante tassa āyasmato sace maṃ so āyasmā eva māha: khamatu ca me3 so āyas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hiddavachiddaṃ  machasaṃ</w:t>
      </w:r>
    </w:p>
    <w:p>
      <w:pPr>
        <w:pStyle w:val="PlainText"/>
        <w:rPr>
          <w:rFonts w:ascii="URW Palladio ITU" w:hAnsi="URW Palladio ITU" w:cs="URW Palladio ITU"/>
        </w:rPr>
      </w:pPr>
      <w:r>
        <w:rPr>
          <w:rFonts w:cs="URW Palladio ITU" w:ascii="URW Palladio ITU" w:hAnsi="URW Palladio ITU"/>
        </w:rPr>
        <w:t>2. Taggha tvaṃ sīmu. [PTS]</w:t>
      </w:r>
    </w:p>
    <w:p>
      <w:pPr>
        <w:pStyle w:val="PlainText"/>
        <w:rPr>
          <w:rFonts w:ascii="URW Palladio ITU" w:hAnsi="URW Palladio ITU" w:cs="URW Palladio ITU"/>
        </w:rPr>
      </w:pPr>
      <w:r>
        <w:rPr>
          <w:rFonts w:cs="URW Palladio ITU" w:ascii="URW Palladio ITU" w:hAnsi="URW Palladio ITU"/>
        </w:rPr>
        <w:t xml:space="preserve">3. Khamatu me.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2. 2</w:t>
      </w:r>
    </w:p>
    <w:p>
      <w:pPr>
        <w:pStyle w:val="PlainText"/>
        <w:rPr>
          <w:rFonts w:ascii="URW Palladio ITU" w:hAnsi="URW Palladio ITU" w:cs="URW Palladio ITU"/>
        </w:rPr>
      </w:pPr>
      <w:r>
        <w:rPr>
          <w:rFonts w:cs="URW Palladio ITU" w:ascii="URW Palladio ITU" w:hAnsi="URW Palladio ITU"/>
        </w:rPr>
        <w:t>Sopādises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ṃ samayaṃ bhagavā sāvatthiyaṃ viharati jetavane anāthapiṇḍikassa ārāme. Atha kho āyasmā sāriputto pubbanhasamayaṃ nivāsetvā pattacīvaramādāya sāvatthiyaṃ piṇḍāya pāvisi. Atha kho āyasmato sāriputtassa etadahosi: "atippago kho tāva sāvatthiyaṃ piṇḍāya carituṃ, yannūnāhaṃ yena aññatitthiyānaṃ paribbājakānaṃ ārāmo tenupasaṅkameyya" nti. Atha kho āyasmā sāriputto yena aññatitthiyānaṃ paribbājakānaṃ ārāmo tenupasaṅkami. Upasaṅkamitvā tehi aññatitthiyehi paribbājakehi saddhiṃ sammodi sammodanīyaṃ kathaṃ sārāṇīyaṃ vītisāretvā ekamantaṃ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tesaṃ aññatitthiyānaṃ paribbājakānaṃ sannisinnānaṃ sannipatitānaṃ ayamantarā kathā udapādi: "yo hi koci āvuso sopādiseso1 kālaṃ karoti sabbo so aparimutto nirayā, aparimutto tiracchānayoniyā, aparimutto pettivisayā, aparimutto apāya duggati vinipā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āyasmā sāriputto tesaṃ aññatitthiyānaṃ paribbājakānaṃ bhāsitaṃ neva abhinandi, na paṭikkosi. Anabhinanditvā appaṭikkositvā uṭṭhāyāsanā pakkāmi, "bhagavato santike etassa bhāsitassa atthaṃ ājānissāmī" ti. Atha kho āyasmā sāriputto sāvatthiyaṃ piṇḍāya caritvā pacchābhattaṃ [PTS Page 379] [\q 379/]      piṇḍapātapaṭikkanto yena bhagavā tenupasaṅkami. Upasaṅkamitvā bhagavantaṃ abhivādetvā ekamantaṃ nisīdi. Ekamantaṃ nisinno kho āyasmā sāriputt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āhaṃ bhante pubbanhasamayaṃ nivāsetvā pattacīvaramādāya sāvatthiyaṃ piṇḍāya pāvisiṃ. Tassa mayhaṃ bhante etadahosi: "atippago kho tāva sāvatthiyaṃ piṇḍāya carituṃ, yannūnāhaṃ yena aññatitthiyānaṃ paribbājakānaṃ ārāmo tenupasaṅkameyya" nti. Athakhvāhaṃ bhante yena aññatitthiyānaṃ paribbājakānaṃ ārāmo tenupasaṅkamiṃ, upasaṅkamitvā tehi aññatitthiyehi paribbājakehi saddhiṃ sammodiṃ. Sammodanīyaṃ kathaṃ sārāṇīyaṃ vītisāretvā ekamantaṃ nisīd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upādiseso  machas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2] [\x 4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ho pana bhante samayena tesaṃ aññatitthiyānaṃ paribbājakānaṃ sannisinnānaṃ sannipatitānaṃ ayamantarā kathā udapādi: "yohi koci āvuso sopādiseso kālaṃ karoti, sabbo so aparimutto nirayā, aparimutto tiracchānayoniyā, aparimutto pettivisayā aparimutto apāyaduggativinipātā" ti. Athakhvāhaṃ bhante tesaṃ aññatitthiyānaṃ paribbājakānaṃ bhāsitaṃ neva abhinandiṃ na paṭikkosiṃ. Anabhinanditvā appaṭikkositvā uṭṭhāyāsanā pakkāmiṃ bhagavato santike etassa bhāsitassa atthaṃ ājānissām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 ca1 sāriputta aññatitthiyā paribbājakā bālā abyattā, ke ca sopādisesaṃ2 vā upādisesoti jānissanti, anupādisesaṃ vā anupādisesoti jān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 ime sāriputta puggalā sopādisesā kālaṃ kurumānā parimuttā pettivisayā, parimuttā apāyaduggativinipātā. Katame na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 [PTS Page 380] [\q 380/]      sāriputta ekacco puggalo sīlesu paripūrakārī hoti, samādhismiṃ paripūrakārī, paññāya mattasokārī3 so pañcannaṃ orambhāgiyānaṃ saññojanānaṃ parikkhayā antarā parinibbāyī hoti. Ayaṃ sāriputta, paṭhamo puggalo sopādiseso kālaṃ kurumāno parimutto nirayā, parimutto tiracchānayoniyā parimutto pettivisayā parimutto apāyaduggativinip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 ca paraṃ sāriputta idhekacco puggalo sīlesu paripūrakārī hoti, samādhismiṃ paripūrakārī paññāya mattasokārī4. So pañcannaṃ orambhāgiyānaṃ saññojanānaṃ parikkhayā upahacca parinibbāyī hoti. Ayaṃ sāriputta, dutiyo puggalo sopādiseso kālaṃ kurumāno parimutto nirayā, parimutto tiracchānayoniyā parimutto pettivisayā, parimutto apāyaduggativinip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una ca paraṃ sāriputta idhekacco puggalo sīlesu paripūrakārī hoti, samādhismiṃ paripūrakārī paññāya mattasokārī4. So pañcannaṃ orambhāgiyānaṃ saññojanānaṃ parikkhayā asaṅkhāraparinibbāyī hoti. Ayaṃ sāriputta, tatiyo puggalo sopādiseso kālaṃ kurumāno parimutto nirayā, parimutto tiracchānayoniyā parimutto pettivisayā, parimutto apāyaduggativinip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una ca paraṃ sāriputta idhekacco puggalo sīlesu paripūrakārī hoti, samādhismiṃ paripūrakārī, paññāya mattasokārī. So pañcannaṃ orambhāgiyānaṃ saññojanānaṃ parikkhayā sasaṅkhāra parinibbāyī hoti. Ayaṃ sāriputta, catuttho puggalo sopādiseso kālaṃ kurumāno parimutto nirayā, parimutto tiracchānayoniyā parimutto pettivisayā, parimutto apāyaduggativinip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una ca paraṃ sāriputta idhekacco puggalo sīlesu paripūrakārī hoti, samādhismiṃ paripūrakārī, paññāya mattasokārī. So pañcannaṃ orambhāgiyānaṃ saññojanānaṃ parikkhayā uddhaṃsoto hoti akaṇiṭṭhagāmī. Ayaṃ sāriputta, pañcamo puggalo sopādiseso kālaṃ kurumāno parimutto nirayā, parimutto tiracchānayoniyā parimutto pettivisayā, parimutto apāyaduggativinip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eci  [PTS 2.] Saupādisesaṃ  machasaṃ, sīmu. </w:t>
      </w:r>
    </w:p>
    <w:p>
      <w:pPr>
        <w:pStyle w:val="PlainText"/>
        <w:rPr>
          <w:rFonts w:ascii="URW Palladio ITU" w:hAnsi="URW Palladio ITU" w:cs="URW Palladio ITU"/>
        </w:rPr>
      </w:pPr>
      <w:r>
        <w:rPr>
          <w:rFonts w:cs="URW Palladio ITU" w:ascii="URW Palladio ITU" w:hAnsi="URW Palladio ITU"/>
        </w:rPr>
        <w:t xml:space="preserve">3. Na paripūrakāri, sīmu. 4. Na paripūrakārī,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4] [\x 4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una ca paraṃ sāriputta, idhekacco puggalo, sīlesu paripūrakārī hoti, samādhismiṃ paripūrakārī paññāya mattasokārī1. So tiṇṇaṃ saññojanānaṃ parikkhayā rāgadosamohānaṃ tanuttā sakadāgāmī hoti, sakideva imaṃ lokaṃ āgantvā dukkhassantaṃ karoti. Ayaṃ sāriputta, chaṭṭho puggalo sopādiseso kālaṃ kurumāno parimutto nirayā, parimutto tiracchānayoniyā parimutto pettivisayā, parimutto apāyaduggati vinip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Puna ca paraṃ sāriputta idhekacco puggalo sīlesu paripūrakārī, hoti samādhismiṃ mattasokārī1, paññāya mattasokārī1. So tiṇṇaṃ saññojanānaṃ parikkhayā ekabījī hoti ekaññeva mānusakaṃ bhavaṃ nibbattetvā dukkhassantaṃ [PTS Page 381] [\q 381/]      karoti. Ayaṃ sāriputta sattamo puggalo sopādiseso kālaṃ kurumāno parimutto nirayā, parimutto tiracchānayoniyā, parimutto pettivisayā, parimutto apāyaduggativinip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Puna ca paraṃ sāriputta idhekacco puggalo sīlesu paripūrakārī hoti, samādhismiṃ mattasokārī, paññāya mattasokārī, so tiṇṇaṃ saṃyojanānaṃ parikkhayā kolaṅkolo hoti, dve vā tīṇi vā kulāni sandhāvitvā saṃsaritvā dukkhassantakaro. Ayaṃ sāriputta, aṭṭhamo puggalo sopādiseso kālaṃ kurumāno parimutto nirayā, parimutto tiracchānayoniyā, parimutto pettivisayā, parimutto apāyaduggativinip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Puna ca paraṃ sāriputta idhekacco puggalo sīlesu paripūrakārī hoti samādhismiṃ mattasokārī paññāya mattasokārī. So tiṇṇaṃ saṃyojanānaṃ parikkhayā sattakkhattuparamo hoti, sattakkhattuparamaṃ deve ca mānuse ca sandhāvitvā saṃsaritvā dukkhassantaṃ karoti. Ayaṃ sāriputta navamo puggalo sopādiseso kālaṃ kurumāno parimutto nirayā, parimutto tiracchānayoniyā, parimutto pettivisayā, parimutto apāyaduggativinip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 ca sāriputta aññatitthiyā paribbājakā bālā abyattā, ke ca sopādisesaṃ vā sopādisesoti jānissanti. Anupādisesaṃ vā anupādisesoti jān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sāriputta nava puggalā sopādisesā kālaṃ kurumānā parimuttā nirayā, parimuttā tiracchānayoniyā, parimuttā pettivisayā, parimuttā apāyaduggativinipātā. Na tāvāyaṃ sāriputta dhammapariyāyo paṭibhāsi bhikkhūnaṃ bhikkhunīnaṃ upāsakānaṃ upāsikānaṃ. Taṃ kissa hetu: māyimaṃ dhammapariyāyaṃ sutvā pamādaṃ āhariṃsūti, api [PTS Page 382] [\q 382/]      ca mayā sāriputta dhammapariyāyo pañhādhippāyena bhās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 paripūrakārī,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2. 3</w:t>
      </w:r>
    </w:p>
    <w:p>
      <w:pPr>
        <w:pStyle w:val="PlainText"/>
        <w:rPr>
          <w:rFonts w:ascii="URW Palladio ITU" w:hAnsi="URW Palladio ITU" w:cs="URW Palladio ITU"/>
        </w:rPr>
      </w:pPr>
      <w:r>
        <w:rPr>
          <w:rFonts w:cs="URW Palladio ITU" w:ascii="URW Palladio ITU" w:hAnsi="URW Palladio ITU"/>
        </w:rPr>
        <w:t>Mahākoṭṭhi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Atha kho āyasmā mahākoṭṭhito1 yenāyasmā sāriputto tenupasaṅkami, upasaṅkamitvā āyasmatā sāriputtena saddhiṃ sammodi. Sammodanīyaṃ kathaṃ sārāṇīyaṃ vītisāretvā ekamantaṃ nisīdi. Ekamantaṃ nisinno kho āyasmā mahākoṭṭhito āyasmantaṃ sāriput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kho āvuso sāriputta yaṃ kammaṃ diṭṭhadhammavedanīyaṃ taṃ me kammaṃ samparāyavedanīyaṃ hotūti, etassa atthāya bhagavati brahmacariyaṃ vussatiti? No hidaṃ āvu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mpanāvuso sāriputta yaṃ kammaṃ samparāyavedanīyaṃ, tamme kammaṃ diṭṭhadhammavedaniyaṃ hotūti etassa atthāya bhagavati brahmacariyaṃ vussatīti? No hidaṃ āvu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kho āvuso sāriputta yaṃ kammaṃ sukhavedaniyaṃ, taṃ me kammaṃ sukhavedaniyaṃ2 hotūti etassa atthāya bhagavati brahmacariyaṃ vussatīti? No hidaṃ āvu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nnu kho āvuso sāriputta yaṃ kammaṃ dukkhavedanīyaṃ, taṃ me kammaṃ sukhavedanīyaṃ hotūti etassa atthāya bhagavati brahmacariyaṃ vussatīti? No hidaṃ āvu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nnukho kinnu kho āvuso sāriputta yaṃ kammaṃ paripakkavedaniyaṃ, taṃ me kammaṃ aparipakkavedanīyaṃ hotūti etassa atthāya bhagavati brahmacariyaṃ vussatīti? No hidaṃ āvu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mpana āvuso sāriputta yaṃ kammaṃ aparipakkavedaniyaṃ, taṃ me kammaṃ paripakkavedanīyaṃ hotūti etassa atthāya bhagavati brahmacariyaṃ vussatīti? No hidaṃ āvuso. </w:t>
      </w:r>
    </w:p>
    <w:p>
      <w:pPr>
        <w:pStyle w:val="PlainText"/>
        <w:rPr>
          <w:rFonts w:ascii="URW Palladio ITU" w:hAnsi="URW Palladio ITU" w:cs="URW Palladio ITU"/>
        </w:rPr>
      </w:pPr>
      <w:r>
        <w:rPr>
          <w:rFonts w:cs="URW Palladio ITU" w:ascii="URW Palladio ITU" w:hAnsi="URW Palladio ITU"/>
        </w:rPr>
        <w:t xml:space="preserve">Kinnu kho āvuso sāriputta yaṃ kammaṃ bahuvedanīyaṃ, taṃ me kammaṃ appavedanīyaṃ hotūti etassa atthāya bhagavati brahmacariyaṃ vussatīti? No hidaṃ āvuso. </w:t>
      </w:r>
    </w:p>
    <w:p>
      <w:pPr>
        <w:pStyle w:val="PlainText"/>
        <w:rPr>
          <w:rFonts w:ascii="URW Palladio ITU" w:hAnsi="URW Palladio ITU" w:cs="URW Palladio ITU"/>
        </w:rPr>
      </w:pPr>
      <w:r>
        <w:rPr>
          <w:rFonts w:cs="URW Palladio ITU" w:ascii="URW Palladio ITU" w:hAnsi="URW Palladio ITU"/>
        </w:rPr>
        <w:t>1. Mahākoṭṭhiko  machasaṃ, 2. Dukkhavedanīy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8] [\x 4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mpanāvuso sāriputta, [PTS Page 383] [\q 383/]      yaṃ kammaṃ appa vedanīyaṃ taṃ me kammaṃ bahuvedanīyaṃ hotūti etassa atthāya bhagavati brahmacariyaṃ vussatīti? No hidaṃ āvu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kho āvuso sāriputta, yaṃ kammaṃ vedanīyaṃ taṃ me kammaṃ avedanīyaṃ hotūti etassa atthāya bhagavati brahmacariyaṃ vussatīti? Nohidaṃ āvu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kho āvuso sāriputta, yaṃ kammaṃ diṭṭhadhammavedanīyaṃ taṃ me kammaṃ samparāyavedanīyaṃ hotūti etassa atthāya bhagavati brahmacariyaṃ vussatīti iti puṭṭho samāno nohidaṃ āvusoti va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kho āvuso sāriputta, yaṃ kammaṃ samparāyavedanīyaṃ taṃ me kammaṃ diṭṭhadhammavedanīyaṃ hotūti etassa atthāya bhagavati brahmacariyaṃ vussatīti iti puṭṭho samāno nohidaṃ āvusoti va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kho āvuso sāriputta, yaṃ kammaṃ sukhavedanīyaṃ taṃ me kammaṃ sukhavedanīyaṃ hotūti. Etassa atthāya bhagavati brahmacariyaṃ vussatīti iti puṭṭho samāno nohidaṃ āvusoti va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kho āvuso sāriputta, yaṃ kammaṃ dukkhavedanīyaṃ taṃ me kammaṃ sukhavedanīyaṃ hotūti. Etassa atthāya bhagavati brahmacariyaṃ vussatīti iti puṭṭho samāno nohidaṃ āvusoti va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kho āvuso sāriputta, yaṃ kammaṃ paripakkavedanīyaṃ taṃ me kammaṃ aparipakkavedanīyaṃ hotūti. Etassa atthāya bhagavati brahmacariyaṃ vussatīti iti puṭṭho samāno nohidaṃ āvusoti va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kho āvuso sāriputta, yaṃ kammaṃ aparipakkavedanīyaṃ taṃ me kammaṃ paripakkavedanīyaṃ hotūti etassa atthāya bhagavati brahmacariyaṃ [PTS Page 384] [\q 384/]      vussatīti iti puṭṭho samāno nohidaṃ āvusoti va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ukkhavedanīy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kho āvuso sāriputta, yaṃ kammaṃ bahuvedanīyaṃ taṃ me kammaṃ appavedanīyaṃ hotūti etassa atthāya bhagavati brahmacariyaṃ vussatīti iti puṭṭho samāno nohidaṃ āvusoti va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kho āvuso sāriputta, yaṃ kammaṃ appavedanīyaṃ taṃ me kammaṃ bahuvedanīyaṃ hotūti etassa atthāya bhagavati brahmacariyaṃ vussatīti iti puṭṭho samāno nohidaṃ āvusoti va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kho āvuso sāriputta, yaṃ kammaṃ vedanīyaṃ taṃ me kammaṃ avedanīyaṃ hotūti etassa atthāya bhagavati brahmacariyaṃ vussatīti iti puṭṭho samāno nohidaṃ āvusoti va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nnu kho āvuso sāriputta, yaṃ kammaṃ avedanīyaṃ taṃ me kammaṃ vedanīyaṃ hotūti etassa atthāya bhagavati brahmacariyaṃ vussatīti iti puṭṭho samāno nohidaṃ āvusoti vadesi. Atha kimatthaṃ carahāvuso, bhagavati brahmacariyaṃ vu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khvassāvuso, 1 aññātaṃ adiṭṭhaṃ appattaṃ asacchikataṃ anabhisametaṃ, tassa ñāṇāya dassanāya pattiyā sacchikiriyāya abhisamāya bhagavati brahmacariyaṃ vu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mpanassāvuso, aññātaṃ adiṭṭhaṃ appattaṃ asacchikataṃ anabhisametaṃ yassa ñāṇāya dassanāya pattiyā sacchikiriyāya abhisamāya bhagavati brahmacariyaṃ vu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dukkhanti khvassa āvuso aññātaṃ adiṭṭhaṃ appattaṃ asacchikataṃ anabhisametaṃ. Tassa ñāṇāya dassanāya pattiyā sacchikiriyāya abhisamāya bhagavati brahmacariyaṃ vussatīti. Ayaṃ [PTS Page 385] [\q 385/]      dukkhasamudayoti khvassa āvuso aññātaṃ adiṭṭhaṃ appattaṃ asacchikataṃ anabhisametaṃ. Tassa ñāṇāya dassanāya pattiyā sacchikiriyāya abhisamāya bhagavati brahmacariyaṃ vussatīti. </w:t>
      </w:r>
    </w:p>
    <w:p>
      <w:pPr>
        <w:pStyle w:val="PlainText"/>
        <w:rPr>
          <w:rFonts w:ascii="URW Palladio ITU" w:hAnsi="URW Palladio ITU" w:cs="URW Palladio ITU"/>
        </w:rPr>
      </w:pPr>
      <w:r>
        <w:rPr>
          <w:rFonts w:cs="URW Palladio ITU" w:ascii="URW Palladio ITU" w:hAnsi="URW Palladio ITU"/>
        </w:rPr>
        <w:t xml:space="preserve">Ayaṃ dukkhanirodhoti khvassa āvuso aññātaṃ adiṭṭhaṃ appattaṃ asacchikataṃ anabhisametaṃ tassa ñāṇāya dassanāya pattiyā sacchikiriyāya abhisamāya bhagavati brahmacariyaṃ vussatīti. Ayaṃ dukkhanirodhagāminīpaṭipadāti khvassa āvuso aññātaṃ adiṭṭhaṃ appattaṃ asacchikataṃ anabhisametaṃ. Tassa ñāṇāya dassanāya pattiyā sacchikiriyāya abhisamāya bhagavati brahmacariyaṃ vussatīti. </w:t>
      </w:r>
    </w:p>
    <w:p>
      <w:pPr>
        <w:pStyle w:val="PlainText"/>
        <w:rPr>
          <w:rFonts w:ascii="URW Palladio ITU" w:hAnsi="URW Palladio ITU" w:cs="URW Palladio ITU"/>
        </w:rPr>
      </w:pPr>
      <w:r>
        <w:rPr>
          <w:rFonts w:cs="URW Palladio ITU" w:ascii="URW Palladio ITU" w:hAnsi="URW Palladio ITU"/>
        </w:rPr>
        <w:t xml:space="preserve">Idaṃ khvassa āvuso aññātaṃ adiṭṭhaṃ appattaṃ asacchikataṃ anabhisametaṃ. Tassa ñāṇāya dassanāya pattiyā sacchikiriyāya abhisamāya bhagavati brahmacariyaṃ vu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aṃ khvassa āvus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2] [\x 4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2. 4</w:t>
      </w:r>
    </w:p>
    <w:p>
      <w:pPr>
        <w:pStyle w:val="PlainText"/>
        <w:rPr>
          <w:rFonts w:ascii="URW Palladio ITU" w:hAnsi="URW Palladio ITU" w:cs="URW Palladio ITU"/>
        </w:rPr>
      </w:pPr>
      <w:r>
        <w:rPr>
          <w:rFonts w:cs="URW Palladio ITU" w:ascii="URW Palladio ITU" w:hAnsi="URW Palladio ITU"/>
        </w:rPr>
        <w:t>Samiddh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Atha kho āyasmā samiddhi yenāyasmā sāriputto tenupasaṅkami. Upasaṅkamitvā āyasmantaṃ sāriputtaṃ abhivādetvā ekamantaṃ nisīdi. Ekamantaṃ nisinnaṃ kho āyasmantaṃ samiddhiṃ āyasmā sāriputt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mārammaṇā samiddhi, purisassa saṅkappavitakkā uppajjantīti? Nāmarūpārammaṇā bh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pana samiddhi, kva nānattaṃ gacchantīti? Dhātusu bh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pana samiddhi, kiṃ samudayāti? Phassasamudayā bh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pana samiddhi, kiṃ samosaraṇāti? Vedanā samosaraṇā bh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pana samiddhi, kiṃ pamukhāti? Samādhipamukhā bh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pana samiddhi, kiṃ ādhipateyyāti? Satādhipateyyā bh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pana samiddhi, kimuttarāti? Paññuttarā bhant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pana samiddhi, kiṃ sārāti? Vimuttisārā bh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pana samiddhi kiṃ ogadhāti? Amatogadhā bh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mārammaṇā samiddhi, purisassa saṅkappavitakkā uppajjantīti? Iti puṭṭho samāno nāmarūpārammaṇā bhanteti va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pana samiddhi, kva nānattaṃ gacchantīti iti [PTS Page 386] [\q 386/]      puṭṭho samāno dhātusu bhanteti va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4] [\x 4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pana samiddhi, kiṃsamudayāti iti puṭṭho samāno phassasamudayā bhanteti va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pana samiddhi, kiṃsamosaraṇāti iti puṭṭho samāno vedanā samosaraṇā bhanteti va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pana samiddhi, kiṃpamukhāti iti puṭṭho samāno samādhipamukhā bhanteti va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pana samiddhi, kiṃādhipateyyāti iti puṭṭho samāno satādhipateyyā bhanteti va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pana samiddhi, kiṃuttarāti iti puṭṭho samāno paññuttarā bhanteti va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pana samiddhi, kiṃsārāti iti puṭṭho samāno vimuttisārā bhanteti va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pana samiddhi, kiṃogadhāti iti puṭṭho samāno amatogadhā bhanteti va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sādhu samiddhi, sādhu kho tvaṃ samiddhi, pañhaṃ puṭṭho vissajjesi. Tena ca mā maññ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2. 5</w:t>
      </w:r>
    </w:p>
    <w:p>
      <w:pPr>
        <w:pStyle w:val="PlainText"/>
        <w:rPr>
          <w:rFonts w:ascii="URW Palladio ITU" w:hAnsi="URW Palladio ITU" w:cs="URW Palladio ITU"/>
        </w:rPr>
      </w:pPr>
      <w:r>
        <w:rPr>
          <w:rFonts w:cs="URW Palladio ITU" w:ascii="URW Palladio ITU" w:hAnsi="URW Palladio ITU"/>
        </w:rPr>
        <w:t>Gaṇḍopam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gaṇḍo anekavassagaṇiko tassassu nava vaṇamukhāni nava abhedanamukhāni, tato yaṃ kiñci pagghareyya asuciññeva pagghareyya, duggandhañceva pagghareyya, jegucchiyaññeva pagghareyya. Yaṃ kiñci pasaveyya asuciññeva pasaveyya, duggandhaññeva pasaveyya, jegucchiyaññeva pasav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6] [\x 4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ḍo' ti kho bhikkhave, imasseva cātummahābhūtikassa kāyassa adhivacanaṃ mātāpettikasambhavassa odanakummāsupacayassa aniccucchādanaparimaddana bhedana viddhaṃsanadhammassa tassa nava vanamukhāni, nava abhedanamukhāni, tato yaṃ kiñci paggharati asuciññeva paggharati, duggandhaññeva paggharati, jegucchiyaññeva [PTS Page 387] [\q 387/]      paggharati. Yaṃ kiñci pasavati asuciññeva pasavati, duggandhaññeva pasavati, jegucchiyaññeva pasavati. Tasmātiha bhikkhave imasmiṃ kāye nibbind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2. 6</w:t>
      </w:r>
    </w:p>
    <w:p>
      <w:pPr>
        <w:pStyle w:val="PlainText"/>
        <w:rPr>
          <w:rFonts w:ascii="URW Palladio ITU" w:hAnsi="URW Palladio ITU" w:cs="URW Palladio ITU"/>
        </w:rPr>
      </w:pPr>
      <w:r>
        <w:rPr>
          <w:rFonts w:cs="URW Palladio ITU" w:ascii="URW Palladio ITU" w:hAnsi="URW Palladio ITU"/>
        </w:rPr>
        <w:t>Saññ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 imā bhikkhave, saññā bhāvitā bahulīkatā mahapphalā honti mahāniṃsā amatogadhā amatapariyosānā. Katamā na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ubhasaññā, maraṇasaññā, āhāre paṭikkūlasaññā, sabbaloke anabhiratasaññā, aniccasaññā, anicce dukkhasaññā, dukkhe anattasaññā, pahānasaññā, virāga saññā. Imā kho bhikkhave, nava saññā bhāvitā bahulīkatā mahapphalā honti mahānisaṃsā amatogadhā amatapariyos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2. 7</w:t>
      </w:r>
    </w:p>
    <w:p>
      <w:pPr>
        <w:pStyle w:val="PlainText"/>
        <w:rPr>
          <w:rFonts w:ascii="URW Palladio ITU" w:hAnsi="URW Palladio ITU" w:cs="URW Palladio ITU"/>
        </w:rPr>
      </w:pPr>
      <w:r>
        <w:rPr>
          <w:rFonts w:cs="URW Palladio ITU" w:ascii="URW Palladio ITU" w:hAnsi="URW Palladio ITU"/>
        </w:rPr>
        <w:t>Kulopagaman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hi bhikkhave, aṅgehi samannāgataṃ kulaṃ anupagantvā vā nālaṃ upagantuṃ, upagantvā vā nālaṃ upanisīdituṃ1 katamehi nav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manāpena paccuṭṭhenti, na manāpena abhivādenti, na manāpena āsanaṃ denti, santamassa parigūhanti, bahukampi thokaṃ denti, paṇītampi lūkhaṃ denti, asakkaccaṃ denti no sakkaccaṃ, na upanisīdanti dhammasavaṇāya, bhāsitassa na rasīyanti. Imehi kho bhikkhave, navahaṅgehi samannāgataṃ kulaṃ anupagantvā vā nālaṃ upagantuṃ, upagantvā vā nālaṃ upanisīd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sīditu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8] [\x 4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hi bhikkhave, aṅgehi samannāgataṃ kulaṃ anupaganatvā vā alaṃ upagantuṃ, upagantvā vā alaṃ upanisīdituṃ. Katamehi nav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āpena paccuṭṭhenti, manāpena abhivādenti, manāpena āsanaṃ denti, santamassa parigūhanti, bahukampi [PTS Page 388] [\q 388/]      bahukaṃ denti, paṇītampi paṇītaṃ denti, sakkaccaṃ denti no asakkaccaṃ, upanisīdanni dhammasavaṇāya, bhāsitassa rasī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navahaṅgehi samannāgataṃ kulaṃ anupagantvā vā alaṃ upagantuṃ, upagantvā vā alaṃ upanisīd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2. 8</w:t>
      </w:r>
    </w:p>
    <w:p>
      <w:pPr>
        <w:pStyle w:val="PlainText"/>
        <w:rPr>
          <w:rFonts w:ascii="URW Palladio ITU" w:hAnsi="URW Palladio ITU" w:cs="URW Palladio ITU"/>
        </w:rPr>
      </w:pPr>
      <w:r>
        <w:rPr>
          <w:rFonts w:cs="URW Palladio ITU" w:ascii="URW Palladio ITU" w:hAnsi="URW Palladio ITU"/>
        </w:rPr>
        <w:t>Navaṅguposath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haṅgehi samannāgato1 bhikkhave uposatho upavuttho mahapphalo hoti mahānisaṃso mahājutiko mahāvipphāro. Kathaṃ upavuttho ca bhikkhave, navahaṅgehi samannāgato uposatho mahapphalo hoti mahānisaṃso mahājutiko mahāvipph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 bhikkhave, ariyasāvako iti paṭisañcikkhati. </w:t>
      </w:r>
    </w:p>
    <w:p>
      <w:pPr>
        <w:pStyle w:val="PlainText"/>
        <w:rPr>
          <w:rFonts w:ascii="URW Palladio ITU" w:hAnsi="URW Palladio ITU" w:cs="URW Palladio ITU"/>
        </w:rPr>
      </w:pPr>
      <w:r>
        <w:rPr>
          <w:rFonts w:cs="URW Palladio ITU" w:ascii="URW Palladio ITU" w:hAnsi="URW Palladio ITU"/>
        </w:rPr>
        <w:t xml:space="preserve">"Yāvajīvaṃ arahanto pāṇātipātaṃ pahāya pāṇātipātā paṭiviratā nihitadaṇḍā nihitasatthā lajjī dayāpannā sabbapāṇabhūtahitānukampī2 viharanti. Ahampajja imañca rattiṃ imañca divasaṃ pāṇātipātaṃ pahāya pāṇātipātā paṭivirato nihitadaṇḍo nihitasattho lajjī dayāpanno sabbapāṇabhūtahitānukampī viharāmi. Imānāpaṅgena arahataṃ anukaromi. Uposatho ca me upavuttho bhavissatī" ti. Iminā paṭhamenaṅgena samannāgato hoti. </w:t>
      </w:r>
    </w:p>
    <w:p>
      <w:pPr>
        <w:pStyle w:val="PlainText"/>
        <w:rPr>
          <w:rFonts w:ascii="URW Palladio ITU" w:hAnsi="URW Palladio ITU" w:cs="URW Palladio ITU"/>
        </w:rPr>
      </w:pPr>
      <w:r>
        <w:rPr>
          <w:rFonts w:cs="URW Palladio ITU" w:ascii="URW Palladio ITU" w:hAnsi="URW Palladio ITU"/>
        </w:rPr>
        <w:t xml:space="preserve">2. "Yāvajīvaṃ arahanto adinnādānaṃ pahāya adinnādānā paṭiviratā dinnādāyī dinnapāṭikaṅkhī athenena sucibhūtena attanā viharanti, ahampajja imañca rattiṃ imañca divasaṃ adinnādānaṃ pahāya adinnādānā paṭivirato dinnādāyī dinnapāṭikaṅkhī athenena sucibhūtena attanā viharāmi. Imināpaṅgena arahataṃ anukaromi. Uposatho ca me upavuttho bhavissatī" ti. Iminā dutiyenaṅgena samannāgato hoti. </w:t>
      </w:r>
    </w:p>
    <w:p>
      <w:pPr>
        <w:pStyle w:val="PlainText"/>
        <w:rPr>
          <w:rFonts w:ascii="URW Palladio ITU" w:hAnsi="URW Palladio ITU" w:cs="URW Palladio ITU"/>
        </w:rPr>
      </w:pPr>
      <w:r>
        <w:rPr>
          <w:rFonts w:cs="URW Palladio ITU" w:ascii="URW Palladio ITU" w:hAnsi="URW Palladio ITU"/>
        </w:rPr>
        <w:t>. 2</w:t>
      </w:r>
    </w:p>
    <w:p>
      <w:pPr>
        <w:pStyle w:val="PlainText"/>
        <w:rPr>
          <w:rFonts w:ascii="URW Palladio ITU" w:hAnsi="URW Palladio ITU" w:cs="URW Palladio ITU"/>
        </w:rPr>
      </w:pPr>
      <w:r>
        <w:rPr>
          <w:rFonts w:cs="URW Palladio ITU" w:ascii="URW Palladio ITU" w:hAnsi="URW Palladio ITU"/>
        </w:rPr>
        <w:t>1. Navahi bhikkhave aṅgehi samannāgato  machasaṃ</w:t>
      </w:r>
    </w:p>
    <w:p>
      <w:pPr>
        <w:pStyle w:val="PlainText"/>
        <w:rPr>
          <w:rFonts w:ascii="URW Palladio ITU" w:hAnsi="URW Palladio ITU" w:cs="URW Palladio ITU"/>
        </w:rPr>
      </w:pPr>
      <w:r>
        <w:rPr>
          <w:rFonts w:cs="URW Palladio ITU" w:ascii="URW Palladio ITU" w:hAnsi="URW Palladio ITU"/>
        </w:rPr>
        <w:t>2. Sabbapāṇabhūtahitānukampin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0] [\x 4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vajīvaṃ [PTS Page 389] [\q 389/]      arahanto abrahmacariyaṃ pahāya brahmacārī ārācārī viratā methunā gāmadhammā. Ahampajja imañca rattiṃ imañca divasaṃ abrahmacariyaṃ pahāya brahmacārī virato methunā gāmadhammā. Imināpaṅgena arahataṃ anukaromi. Uposatho ca me upavuttho bhavissatī" ti. Iminā tatiyen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āvajīvaṃ arahanto musāvādaṃ pahāya musāvādā paṭiviratā saccavādī saccasandhā thetā paccayikā avisaṃvādakā lokassa, ahampajja imañca rattiṃ imañca divasaṃ musāvādaṃ pahāya musāvādā paṭivirato saccavādī saccasandho theto paccayiko avisaṃvādako lokassa. Imināpaṅgena arahataṃ anukaromi. Uposatho ca me upavuttho bhavissatī" ti. Iminā catutthen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āvajīvaṃ arahanto surāmeraya majjapamādaṭṭhānaṃ pahāya surāmeraya majjapamādaṭṭhānā paṭiviratā. Ahampajja imañca rattiṃ imañca divasaṃ surāmeraya majjamādaṭṭhānaṃ pahāya surāmeraya majjapamādaṭṭhānā paṭivirato imināpaṅgena arahataṃ anukaromi. Uposatho ca me upavuttho bhavissatī" ti. Iminā pañcamen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Yāvajīvaṃ arahanto ekabhattikā rattūparatā viratā vikālabhojanā. Ahampajja imañca rattiṃ imañca divasaṃ ekabhattiko rattūparato virato vikālabhojanā. Viharāmi. Imināpaṅgena arahataṃ anukaromi. Uposatho ca me upavuttho bhavissatīti. Iminā chaṭṭhen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Yāvajīvaṃ arahanto naccagītavāditavisūkadassanamālāgandhavilepanadhāraṇamaṇḍanavibhusanaṭṭhānā paṭiviratā. Ahampajja imañca rattiṃ imañca divasaṃ naccagītavāditavisūkadassanamālāgandhavilepanadhāraṇamaṇḍanavibhusanaṭṭhānā paṭivirato viharāmi. Imināpaṅgena arahataṃ anukaromi. Uposatho ca me upavuttho bhavissatī ti. Iminā sattamen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Yāvajīvaṃ arahanto uccāsayanamahāsayanaṃ pahāya uccāsayanamahāsayanā paṭiviratā nīcaseyyaṃ kappenti [PTS Page 390] [\q 390/]      mañcake vā tiṇasanthārake vā ahampajja imañca rattiṃ imañca divasaṃ uccāsayanamahāsayanaṃ pahāya uccāsayanamahāsayanā paṭivirato nīcaseyyaṃ kappemi mañcake vā tiṇasanthārake vā. Imināpaṅgena arahataṃ anukaromi. Uposatho ca me upavuttho bhavissatī" ti. Iminā aṭṭhamen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Idha bhikkhave, ariyasāvako mettāsahagatena cetasā ekaṃ disaṃ pharitvā viharati tathā dutiyaṃ disaṃ pharitvā viharati tathā tatiyaṃ disaṃ pharitvā viharati. Iti uddhamadho tiriyaṃ sabbadhi sabbattatāya sabbāvantaṃ lokaṃ mettāsahagatena cetasā vipulena mahaggatena appamāṇena averena abyāpajjhena pharitvā viharati. Iminā navamenaṅg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upavuttho kho bhikkhave, navahaṅgehi samannāgato uposatho mahapphalo hoti mahānisaṃso mahājutiko mahāvipp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2] [\x 4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2. 9</w:t>
      </w:r>
    </w:p>
    <w:p>
      <w:pPr>
        <w:pStyle w:val="PlainText"/>
        <w:rPr>
          <w:rFonts w:ascii="URW Palladio ITU" w:hAnsi="URW Palladio ITU" w:cs="URW Palladio ITU"/>
        </w:rPr>
      </w:pPr>
      <w:r>
        <w:rPr>
          <w:rFonts w:cs="URW Palladio ITU" w:ascii="URW Palladio ITU" w:hAnsi="URW Palladio ITU"/>
        </w:rPr>
        <w:t>Devat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ṃ1 bhikkhave, rattiṃ sambahulā devatā abhikkantāya rattiyā abhikkantavaṇṇā kevalakappaṃ jetavanaṃ obhāsetvā yenāhaṃ tenupasaṅkamiṃsu. Upasaṅkamitvā maṃ abhivādetvā ekamantaṃ aṭṭhaṃsu. Ekamantaṃ ṭhitā kho bhikkhave, tā devatā maṃ etadavoc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aṅkamiṃsu no bhante, pubbe manussabhūtānaṃ pabbajitā agārāni, tā mayaṃ2 bhante, paccuṭṭhimha, no ca kho abhivādimha, tā mayaṃ bhante, aparipuṇṇakammantā vippaṭisāriniyo pacchānutāpiniyo3 hīnaṃ kāyaṃ upapan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āpi [PTS Page 391] [\q 391/]      maṃ bhikkhave, sambahulā devatā upasaṅkamitvā etadavocuṃ "upasaṅkamiṃsu no bhante pubbe manussabhūtānaṃ pabbajitā agārāni tā2 mayaṃ bhante paccuṭṭhimha, abhivādimha4 no ca kho5 āsanaṃ adamha, tā mayaṃ bhante, aparipuṇṇakammantā vippaṭisāriniyo pacchānutāpiniyo hīnaṃ kāyaṃ upapan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āpi maṃ bhikkhave, sambahulā devatā upasaṅkamitvā etadavocuṃ "upasaṅkamiṃsu no bhante pubbe manussabhūtānaṃ pabbajitā agārāni, tā mayaṃ bhante paccuṭṭhimha, abhivādimha āsanañca adamha6 no ca kho yathāsatti yathābalaṃ saṃvibhajimha. Tā mayaṃ bhante, aparipuṇṇakammantā vippaṭisāriniyo pacchānutāpiniyo hīnaṃ kāyaṃ upapannā "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ā pi maṃ bhante sambahulā devatā upasaṅkamitvā etadavocuṃ. " Upasaṅkamiṃsu no bhante pubbe manussabhūtānaṃ pabbajitā agārāni, tā mayaṃ bhante paccupaṭṭhimha, abhivādimha, āsanañca adamha, yathāsatti yathābalaṃ saṃvibhajimha, no ca kho upanisīdimha dhammasavaṇāya. Tā mayaṃ bhante aparipuṇaṇakammantā vippaṭisāriniyo pacchānutāpiniyo hīnaṃ kāyaṃ upapan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āpi maṃ bhikkhave sambahulā devatā upasaṅkamitvā etadavocuṃ. " Upasaṅkamiṃsu no bhante, pubbe manussabhūtānaṃ pabbajitā agārāni, tā mayaṃ bhante paccupaṭṭhimha, abhivādimha, āsanañca adamha, yathāsatti yathābalaṃ saṃvijimha, upanisīdimha 7 dhammasavaṇāya no ca kho ohitasoto dhammaṃ suṇimha. Tā mayaṃ bhante aparipuṇṇakammantā vippaṭisāriniyo pacchānutāpiniyo hīnaṃ kāyaṃ upapannā "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āpi maṃ bhikkhave sambahulā devatā upasaṅkamitvā etadavocuṃ. " Upasaṅkamiṃsu no bhante pubbe manussabhūtānaṃ pabbajitā agārāni. Tā mayaṃ bhante paccupaṭṭhimha, abhivādimha, āsanaṃ adamha, yathāsatti yathābalaṃ saṃvibhajimha. Upanisīdimha 7 dhammasavaṇāya, ohitasoto 8 dhammaṃ suṇimha. No ca sutvā dhammaṃ dhārayimha. Tā mayaṃ bhante aparipuṇṇakammantā vippaṭisāriniyo pacchānutāpiniyo hīnaṃ kāyaṃ upapan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āpi maṃ bhikkhave sambahulā devatā upasaṅkamitvā etadavocuṃ. " Upasaṅkamiṃsu no pubbe manussabhūtānaṃ pabbajitā agārāni, tā mayaṃ bhante paccupaṭṭhimha, abhivādimha, āsanañca adamha, yathāsatti yathābalaṃ saṃvibhajimha upanisīdimha dhammasavaṇāya, ohitasoto dhammaṃ suṇimha, sutvā 9 dhammaṃ dhārayimha, no ca dhatānaṃ 10 dhammānaṃ dhammānaṃ atthaṃ upaparikkhimha, tā mayaṃ bhante aparipuṇṇakammantā vippaṭisāriniyo pacchānutāpiniyo hīnaṃ kāyaṃ upapannā "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āpi maṃ bhikkhave sambahulā devatā upasaṅkamitvā ecadavocuṃ. " Upasaṅkamiṃsu no bhante pubbe manussabhūtānaṃ pabbajitā agārāni. Tā mayaṃ bhante paccupaṭṭhimha, abhivādimha, ānasañca adamha, yathāsatti yathābalaṃ saṃvibhajimha, upanisīdimha dhammasavaṇāya, ohitasoto dhammaṃ suṇimha, sutvā dhammaṃ dhārayimha, dhatānaṃ 11 dhammānaṃ atthaṃ upaparikkhimha no ca atthamaññāya dhammamaññāya dhammānudhammaṃ paṭipajjimha. Tā mayaṃ bhante aparipuṇṇakammantā vippaṭisāriniyo pacchānutāpiniyo hīnaṃ kāyaṃ upapannā " t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Imañca  machasaṃ 6. Āsanaṃ adamha  machasaṃ</w:t>
      </w:r>
    </w:p>
    <w:p>
      <w:pPr>
        <w:pStyle w:val="PlainText"/>
        <w:rPr>
          <w:rFonts w:ascii="URW Palladio ITU" w:hAnsi="URW Palladio ITU" w:cs="URW Palladio ITU"/>
        </w:rPr>
      </w:pPr>
      <w:r>
        <w:rPr>
          <w:rFonts w:cs="URW Palladio ITU" w:ascii="URW Palladio ITU" w:hAnsi="URW Palladio ITU"/>
        </w:rPr>
        <w:t>2. Te mayaṃ:  machasaṃ 7. Upanisidimha ca  syā</w:t>
      </w:r>
    </w:p>
    <w:p>
      <w:pPr>
        <w:pStyle w:val="PlainText"/>
        <w:rPr>
          <w:rFonts w:ascii="URW Palladio ITU" w:hAnsi="URW Palladio ITU" w:cs="URW Palladio ITU"/>
        </w:rPr>
      </w:pPr>
      <w:r>
        <w:rPr>
          <w:rFonts w:cs="URW Palladio ITU" w:ascii="URW Palladio ITU" w:hAnsi="URW Palladio ITU"/>
        </w:rPr>
        <w:t>3. Paccānutāpiniyo  machasaṃ 8. Ohitasotā ca  machasaṃ</w:t>
      </w:r>
    </w:p>
    <w:p>
      <w:pPr>
        <w:pStyle w:val="PlainText"/>
        <w:rPr>
          <w:rFonts w:ascii="URW Palladio ITU" w:hAnsi="URW Palladio ITU" w:cs="URW Palladio ITU"/>
        </w:rPr>
      </w:pPr>
      <w:r>
        <w:rPr>
          <w:rFonts w:cs="URW Palladio ITU" w:ascii="URW Palladio ITU" w:hAnsi="URW Palladio ITU"/>
        </w:rPr>
        <w:t>4. Pavuṭṭhimaha ca abhivādimha ca  syā 9. Sutvā ca  machasaṃ</w:t>
      </w:r>
    </w:p>
    <w:p>
      <w:pPr>
        <w:pStyle w:val="PlainText"/>
        <w:rPr>
          <w:rFonts w:ascii="URW Palladio ITU" w:hAnsi="URW Palladio ITU" w:cs="URW Palladio ITU"/>
        </w:rPr>
      </w:pPr>
      <w:r>
        <w:rPr>
          <w:rFonts w:cs="URW Palladio ITU" w:ascii="URW Palladio ITU" w:hAnsi="URW Palladio ITU"/>
        </w:rPr>
        <w:t>5. No ca tesaṃ  machasaṃ 10. Dhātānaṃ  machasaṃ</w:t>
      </w:r>
    </w:p>
    <w:p>
      <w:pPr>
        <w:pStyle w:val="PlainText"/>
        <w:rPr>
          <w:rFonts w:ascii="URW Palladio ITU" w:hAnsi="URW Palladio ITU" w:cs="URW Palladio ITU"/>
        </w:rPr>
      </w:pPr>
      <w:r>
        <w:rPr>
          <w:rFonts w:cs="URW Palladio ITU" w:ascii="URW Palladio ITU" w:hAnsi="URW Palladio ITU"/>
        </w:rPr>
        <w:t>11. Dhātānañc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4] [\x 4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āpi maṃ bhikkhave, sambahulā devatā upasaṅkamitvā etadavocuṃ:</w:t>
      </w:r>
    </w:p>
    <w:p>
      <w:pPr>
        <w:pStyle w:val="PlainText"/>
        <w:rPr>
          <w:rFonts w:ascii="URW Palladio ITU" w:hAnsi="URW Palladio ITU" w:cs="URW Palladio ITU"/>
        </w:rPr>
      </w:pPr>
      <w:r>
        <w:rPr>
          <w:rFonts w:cs="URW Palladio ITU" w:ascii="URW Palladio ITU" w:hAnsi="URW Palladio ITU"/>
        </w:rPr>
        <w:t xml:space="preserve">"Upasaṅkamiṃsu no bhante, pubbe manussabhūtānaṃ pabbajitā agārāni. Tā mayaṃ bhante, paccuṭṭhimha, abhivādimha, āsanaṃ adamha, yathāsatti [PTS Page 392] [\q 392/]      yathābalaṃ saṃvibhajimha, upanisīdimha dhammasavaṇāya, ohitasotā ca dhammaṃ suṇimha, sutvā ca dhammaṃ dhārayimha, dhatānañca dhammānaṃ atthaṃ upaparikkhimha. Atthamaññāya dhammamaññāya dhammānudhammaṃ paṭipajjimha. Tā mayaṃ bhante, paripuṇṇakammantā avippaṭisāriniyo apacchānutāpiniyo paṇītaṃ kāyaṃ upapan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āni bhikkhave, rukkhamūlāni etāni suññāgārāni jhāyatha bhikkhave, mā pamādattha, mā pacchā vippaṭisārino ahuvattha, seyyathāpi tā purimikā dev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2. 10</w:t>
      </w:r>
    </w:p>
    <w:p>
      <w:pPr>
        <w:pStyle w:val="PlainText"/>
        <w:rPr>
          <w:rFonts w:ascii="URW Palladio ITU" w:hAnsi="URW Palladio ITU" w:cs="URW Palladio ITU"/>
        </w:rPr>
      </w:pPr>
      <w:r>
        <w:rPr>
          <w:rFonts w:cs="URW Palladio ITU" w:ascii="URW Palladio ITU" w:hAnsi="URW Palladio ITU"/>
        </w:rPr>
        <w:t>Velā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ṃ samayaṃ bhagavā sāvatthiyaṃ viharati jetavane anāthapiṇḍikassa ārāme, atha kho anāthapiṇḍiko gahapati yena bhagavā tenupasaṅkami. Upasaṅkamitvā bhagavantaṃ abhivādetvā ekamantaṃ nisīdi. Ekamantaṃ nisinnaṃ kho anāthapiṇḍikaṃ gahapati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 nu te gahapati, kule dānaṃ dīyatīti? Dīyati me bhante, kule dānaṃ, tañca kho lūkhaṃ kaṇākaṃ bilaṅgadutiyanti. </w:t>
      </w:r>
    </w:p>
    <w:p>
      <w:pPr>
        <w:pStyle w:val="PlainText"/>
        <w:rPr>
          <w:rFonts w:ascii="URW Palladio ITU" w:hAnsi="URW Palladio ITU" w:cs="URW Palladio ITU"/>
        </w:rPr>
      </w:pPr>
      <w:r>
        <w:rPr>
          <w:rFonts w:cs="URW Palladio ITU" w:ascii="URW Palladio ITU" w:hAnsi="URW Palladio ITU"/>
        </w:rPr>
        <w:t xml:space="preserve">Lūkhañcepi1 gahapati, dānaṃ deti paṇītaṃ vā, tañca asakkaccaṃ deti. Avintīkatvā2 deti, apaviddhaṃ3 deti, anāgamanadiṭṭhiko deti. Yattha yattha tassa tassa dānassa vipāko nibbattati, na uḷārāya bhattabhogāya cittaṃ namati, na uḷārāya vatthabhogāya cittaṃ namati, na uḷārāya yānabhogāya cittaṃ namati, na uḷāresu pañcasu kāmaguṇesu bhogāya cittaṃ namati. Yepissa te honti [PTS Page 393] [\q 393/]      puttāti vā dārāti vā dāsāti vā pessāti vā kammakarāti vā, tepi na sussūsanti, na sotaṃ odāhanti, na aññā cittaṃ upaṭṭhapenti. Taṃ kissahetu: evaṃ hetaṃ4 gahapati, hoti asakkaccakatānaṃ5 kammānaṃ vipāko. </w:t>
      </w:r>
    </w:p>
    <w:p>
      <w:pPr>
        <w:pStyle w:val="PlainText"/>
        <w:rPr>
          <w:rFonts w:ascii="URW Palladio ITU" w:hAnsi="URW Palladio ITU" w:cs="URW Palladio ITU"/>
        </w:rPr>
      </w:pPr>
      <w:r>
        <w:rPr>
          <w:rFonts w:cs="URW Palladio ITU" w:ascii="URW Palladio ITU" w:hAnsi="URW Palladio ITU"/>
        </w:rPr>
        <w:t>1. Lukhaṃ cāpi  syā</w:t>
      </w:r>
    </w:p>
    <w:p>
      <w:pPr>
        <w:pStyle w:val="PlainText"/>
        <w:rPr>
          <w:rFonts w:ascii="URW Palladio ITU" w:hAnsi="URW Palladio ITU" w:cs="URW Palladio ITU"/>
        </w:rPr>
      </w:pPr>
      <w:r>
        <w:rPr>
          <w:rFonts w:cs="URW Palladio ITU" w:ascii="URW Palladio ITU" w:hAnsi="URW Palladio ITU"/>
        </w:rPr>
        <w:t>2. Apacittiṃ katvā  syā. Acittikatvā: [PTS]</w:t>
      </w:r>
    </w:p>
    <w:p>
      <w:pPr>
        <w:pStyle w:val="PlainText"/>
        <w:rPr>
          <w:rFonts w:ascii="URW Palladio ITU" w:hAnsi="URW Palladio ITU" w:cs="URW Palladio ITU"/>
        </w:rPr>
      </w:pPr>
      <w:r>
        <w:rPr>
          <w:rFonts w:cs="URW Palladio ITU" w:ascii="URW Palladio ITU" w:hAnsi="URW Palladio ITU"/>
        </w:rPr>
        <w:t>3. Apaviṭṭhaṃ  syā</w:t>
      </w:r>
    </w:p>
    <w:p>
      <w:pPr>
        <w:pStyle w:val="PlainText"/>
        <w:rPr>
          <w:rFonts w:ascii="URW Palladio ITU" w:hAnsi="URW Palladio ITU" w:cs="URW Palladio ITU"/>
        </w:rPr>
      </w:pPr>
      <w:r>
        <w:rPr>
          <w:rFonts w:cs="URW Palladio ITU" w:ascii="URW Palladio ITU" w:hAnsi="URW Palladio ITU"/>
        </w:rPr>
        <w:t>4. Evañetaṃ  syā</w:t>
      </w:r>
    </w:p>
    <w:p>
      <w:pPr>
        <w:pStyle w:val="PlainText"/>
        <w:rPr>
          <w:rFonts w:ascii="URW Palladio ITU" w:hAnsi="URW Palladio ITU" w:cs="URW Palladio ITU"/>
        </w:rPr>
      </w:pPr>
      <w:r>
        <w:rPr>
          <w:rFonts w:cs="URW Palladio ITU" w:ascii="URW Palladio ITU" w:hAnsi="URW Palladio ITU"/>
        </w:rPr>
        <w:t>5. Asakkaccaṃ katān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6] [\x 4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ūkhañcepi gahapati, dānaṃ deti paṇītaṃ vā, tañca sakkaccaṃ deti. Cittīkatvā deti, sahatthā deti, anapaviddhaṃ deti, āgamanadiṭṭhiko deti. Yattha yattha tassa tassa dānassa vipāko nibbattati, uḷārāya bhattabhogāya cittaṃ namati. Uḷārāya vatthabhogāya cittaṃ namati. Uḷārāya yānabhogāya cittaṃ namati. Uḷāresu pañcasu kāmaguṇesu bhogāya cittaṃ namati. Yepissa te honti puttāti vā dārāti vā dāsāti vā pessāti vā kammakarāti vā tepi sussūsanti sotaṃ odahanti, aññāya cittaṃ upaṭṭhapenti. Taṃ kissa hetu: evaṃ hetaṃ gahapati, hoti sakkaccakatānaṃ1 kammānaṃ vipā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ūtapubbaṃ gahapati, velāmo nāma brāhmaṇo ahosi, so evarūpaṃ dānaṃ adāsi mahādānaṃ: caturāsītisuvaṇṇapātisahassāni adāsi rūpiya pūrāni. Caturāsīti rūpiyapātisahassāni adāsi suvaṇṇapūrāni, caturāsīti kaṃsapātisahassāni adāsi hiraññapūrāni, caturāsi hatthisahassāni adāsi sovaṇṇālaṅkārāni sovaṇṇadhajāni hemajālasañchannāni. Caturāsīti rathasahassāni adāsi sīhacammaparivārāni vyagghacammaparivārāni dīpicammaparivārāni paṇḍukambalaparivārāni sovaṇṇālaṅkārāni sovaṇṇadhajāni hemajālasañchannāni2 caturāsīti dhenusahassāni adāsi dukūlasandassanāni3. Kaṃsūpadhāraṇāni caturāsītikaññāsahassāni adāsi āmuktamaṇikuṇḍalāyo.4 Caturāsītipallaṅkasahassāni adāsi goṇakatthatāni [PTS Page 394] [\q 394/]      paṭikatthatāni paṭalikatthatāni kādalimigapavarapaccattharaṇāni5 sauttaracchadāni ubhato lohitakūpadhānāni. Caturāsīti vatthakoṭisahassāni adāsi khomasukhumānaṃ koseyyasukhumānaṃ kambalasukhumānaṃ kappāsikasukhumānaṃ. Ko pana vādo annassa pānassa bajjassa bhojjassa leyyassa peyyassa? Najjo maññe vissandanti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kho pana te gahapati evamassa "añño nūna tena samayena velāmo brāhmaṇo ahosi. So taṃ dānaṃ adāsi mahādānanti na kho panetaṃ gahapati, evaṃ daṭṭhabbaṃ, ahaṃ tena samayena velāmo brāhmaṇo ahosiṃ, ahaṃ taṃ dānaṃ adāsiṃ mahā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iṃ kho pana gahapati, dāne na koci dakkhiṇeyyo ahosi. Na taṃ koci dakkhiṇaṃ visodheti. Yaṃ gahapati, velāmo brāhmaṇo dānaṃ adāsi mahādānaṃ, yo cekaṃ dīṭṭhisampannaṃ bhojeyya, idaṃ tato mahapphala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kkaccaṃ katānaṃ  machasaṃ</w:t>
      </w:r>
    </w:p>
    <w:p>
      <w:pPr>
        <w:pStyle w:val="PlainText"/>
        <w:rPr>
          <w:rFonts w:ascii="URW Palladio ITU" w:hAnsi="URW Palladio ITU" w:cs="URW Palladio ITU"/>
        </w:rPr>
      </w:pPr>
      <w:r>
        <w:rPr>
          <w:rFonts w:cs="URW Palladio ITU" w:ascii="URW Palladio ITU" w:hAnsi="URW Palladio ITU"/>
        </w:rPr>
        <w:t>2. Hemajālappaṭicchannāni  machasaṃ</w:t>
      </w:r>
    </w:p>
    <w:p>
      <w:pPr>
        <w:pStyle w:val="PlainText"/>
        <w:rPr>
          <w:rFonts w:ascii="URW Palladio ITU" w:hAnsi="URW Palladio ITU" w:cs="URW Palladio ITU"/>
        </w:rPr>
      </w:pPr>
      <w:r>
        <w:rPr>
          <w:rFonts w:cs="URW Palladio ITU" w:ascii="URW Palladio ITU" w:hAnsi="URW Palladio ITU"/>
        </w:rPr>
        <w:t>3. Dukulasandhanāni  machasaṃ. Dukulasaṇḍanāni; syā  dukulasanthanāni  [PTS]</w:t>
      </w:r>
    </w:p>
    <w:p>
      <w:pPr>
        <w:pStyle w:val="PlainText"/>
        <w:rPr>
          <w:rFonts w:ascii="URW Palladio ITU" w:hAnsi="URW Palladio ITU" w:cs="URW Palladio ITU"/>
        </w:rPr>
      </w:pPr>
      <w:r>
        <w:rPr>
          <w:rFonts w:cs="URW Palladio ITU" w:ascii="URW Palladio ITU" w:hAnsi="URW Palladio ITU"/>
        </w:rPr>
        <w:t>4. Āmuttamaṇikuṇḍalāyo: sīmu, machasaṃ</w:t>
      </w:r>
    </w:p>
    <w:p>
      <w:pPr>
        <w:pStyle w:val="PlainText"/>
        <w:rPr>
          <w:rFonts w:ascii="URW Palladio ITU" w:hAnsi="URW Palladio ITU" w:cs="URW Palladio ITU"/>
        </w:rPr>
      </w:pPr>
      <w:r>
        <w:rPr>
          <w:rFonts w:cs="URW Palladio ITU" w:ascii="URW Palladio ITU" w:hAnsi="URW Palladio ITU"/>
        </w:rPr>
        <w:t>5. Kadalimigapavarapaccattharaṇāni  machasaṃ</w:t>
      </w:r>
    </w:p>
    <w:p>
      <w:pPr>
        <w:pStyle w:val="PlainText"/>
        <w:rPr>
          <w:rFonts w:ascii="URW Palladio ITU" w:hAnsi="URW Palladio ITU" w:cs="URW Palladio ITU"/>
        </w:rPr>
      </w:pPr>
      <w:r>
        <w:rPr>
          <w:rFonts w:cs="URW Palladio ITU" w:ascii="URW Palladio ITU" w:hAnsi="URW Palladio ITU"/>
        </w:rPr>
        <w:t>6. Vissandati; sīmu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8] [\x 438/]     </w:t>
      </w:r>
    </w:p>
    <w:p>
      <w:pPr>
        <w:pStyle w:val="PlainText"/>
        <w:rPr>
          <w:rFonts w:ascii="URW Palladio ITU" w:hAnsi="URW Palladio ITU" w:cs="URW Palladio ITU"/>
        </w:rPr>
      </w:pPr>
      <w:r>
        <w:rPr>
          <w:rFonts w:cs="URW Palladio ITU" w:ascii="URW Palladio ITU" w:hAnsi="URW Palladio ITU"/>
        </w:rPr>
        <w:t xml:space="preserve">Yañca gahapati velāmo brāhmaṇo dānaṃ adāsi mahādānaṃ, yo ca ekaṃ diṭṭhisampannaṃ bhojeyya, yo ca sataṃ diṭṭhisampannānaṃ bhojeyya, idaṃ tato mahapphala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ñca gahapati velāmo brāhmaṇo dānaṃ adāsi mahādānaṃ, yo ca sataṃ diṭṭhisampannānaṃ bhojeyya, yo cekaṃ sakadāgāmiṃ bhojeyya, idaṃ tato mahapphalat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ñca gahapati velāmo brāhmaṇo dānaṃ adāsi mahādānaṃ, yo ca sataṃ sakadāgāmīnaṃ bhojeyya, yo cekaṃ anāgāmiṃ bhojeyya, idaṃ tato mahapphalat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ñca gahapati velāmo brāhmaṇo dānaṃ adāsi mahādāna, yo cekaṃ anāgāmiṃ bhojeyya, yo ca sataṃ anāgāminaṃ bhojeyya, idaṃ tato pahapphala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ñca gahapati velāmo brāhmaṇo dānaṃ adāsi mahādānaṃ, yo ca sataṃ anāgāmīnaṃ bhojeyya, yo cekaṃ arahantaṃ bhojeyya, idaṃ tato mahapphalat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ñca gahapati velāmo brāhmaṇo dānaṃ adāsi mahādāna, yocekaṃ arahantaṃ bhojeyya. Yo ca sataṃ arahantānaṃ bhojeyya, idaṃ tato mahapphala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lāmo brāhmaṇo dānaṃ adāsi mahādānaṃ, yo ca sataṃ arahantānaṃ bhojeyya, yo cekaṃ paccekabuddhaṃ bhojeyya, [PTS Page 395] [\q 395/]      idaṃ tato mahapphalat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ñca gahapati velāmo brāhmaṇo dāna adāsi mahādāna, yo cekaṃ paccekabuddhaṃ bhojeyya, yo ca sataṃ paccekabuddhānaṃ bhojeyya, idaṃ tato mahapphala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lāmo brāhmaṇo dānaṃ adāsi mahādānaṃ, yo ca sataṃ paccekabuddhānaṃ bhojeyya, yo ca tathāgataṃ arahantaṃ sammāsambuddhaṃ bhojeyya. Idaṃ tato mahapphalat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ñca gahapati velāmo brāhmaṇo dānaṃ adāsi mahādānaṃ, yo ca arahantaṃ sammāsambuddhaṃ bhojeyya. Yo ca buddhapamukhaṃ1 bhikkhusaṅghaṃ bhojeyya, idaṃ tato mahapphalat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ñca gahapati velāmo brāhmaṇo dānaṃ adāsi mahādānaṃ, yo ca buddhapamukhaṃ bhikkhusaṅghaṃ bhojeyya, yo ca cātuddisaṃ saṅghaṃ uddissa vihāraṃ kārāpeyya, idaṃ tato mahapphalat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ñca gahapati velāmo brāhmaṇo dānaṃ adāsi mahādānaṃ, yo ca cātuddisaṃ saṅghaṃ uddissa vihāraṃ kārāpeyya, yo ca pasannacitto buddhañca dhammañca saṅghañca saraṇaṃ gaccheyya, idaṃ tato mahapphalat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ñca gahapati velāmo brāhmaṇo pasannacitto buddhañca dhammañca saṅghañca saraṇaṃ gaccheyya, yo ca pasannacitto sikkhāpadāni samādiyeyya pāṇātipātā veramaṇiṃ, adinnādānā veramaṇiṃ, kāmesumicchācārā veramaṇiṃ, musāvādā veramaṇiṃ, surāmerayamajjapamādaṭṭhānā veramaṇiṃ, yo ca antamaso gandhūhanamattampi2 mettacittaṃ bhāveyya, idaṃ tato mahapphala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eyya, idaṃ tato mahapphala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ñca gahapati velāmo brāhmaṇo dānaṃ adāsi mahādānaṃ, yo cekaṃ diṭṭhisampannaṃ bhojeyya, yo ca sataṃ diṭṭhisampannānaṃ bhojeyya, yo cekaṃ sakadāgāmiṃ bhojeyya, yo ca sataṃ sakadāgāmīnaṃ bhojeyya, yo cekaṃ anāgāmiṃ bhojeyya, yo ca sataṃ anāgāmīnaṃ bhojeyya, yo cekaṃ arahantaṃ bhojeyya, yo ca sataṃ arahantānaṃ bhojeyya, yo cekaṃ paccekabuddhaṃ bhojeyya, yo ca sataṃ paccekabuddhānaṃ bhojeyya. Yo ca tathāgataṃ arahantaṃ sammāsambuddhaṃ bhojeyya, yo ca buddhapamukhaṃ bhikkhusaṅghaṃ bhojeyya, yo ca cātuddisaṃ saṅghaṃ uddissa vihāraṃ kārāpeyya, yo ca pasannacitto buddhañca dhammañca saṅghañca saraṇaṃ gaccheyya, yo ca pasannacitto sikkhāpadāni samādiyeyya pāṇātipātā veramaṇī adinnādānā veramaṇī kāmesumicchācārā veramaṇī musāvādā veramaṇī surāmerayamajjapamādaṭṭhānā veramaṇī. Yo ca antamaso gandhūhanamattampi mettacittaṃ bhāveyya, [PTS Page 396] [\q 396/]      yo ca accharāsaṅghātamattampi aniccasaññaṃ bhāveyya, idaṃ tato mahapphalat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nādavaggo 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do1 sa upādiseso ca koṭṭhitena samiddhinā</w:t>
      </w:r>
    </w:p>
    <w:p>
      <w:pPr>
        <w:pStyle w:val="PlainText"/>
        <w:rPr>
          <w:rFonts w:ascii="URW Palladio ITU" w:hAnsi="URW Palladio ITU" w:cs="URW Palladio ITU"/>
        </w:rPr>
      </w:pPr>
      <w:r>
        <w:rPr>
          <w:rFonts w:cs="URW Palladio ITU" w:ascii="URW Palladio ITU" w:hAnsi="URW Palladio ITU"/>
        </w:rPr>
        <w:t>Gaṇḍasaññā tulaṃ mettā devatā velāmena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odheti  aṭṭhakathāyaṃ</w:t>
      </w:r>
    </w:p>
    <w:p>
      <w:pPr>
        <w:pStyle w:val="PlainText"/>
        <w:rPr>
          <w:rFonts w:ascii="URW Palladio ITU" w:hAnsi="URW Palladio ITU" w:cs="URW Palladio ITU"/>
        </w:rPr>
      </w:pPr>
      <w:r>
        <w:rPr>
          <w:rFonts w:cs="URW Palladio ITU" w:ascii="URW Palladio ITU" w:hAnsi="URW Palladio ITU"/>
        </w:rPr>
        <w:t>2. Buddhappamukhaṃ  machasaṃ</w:t>
      </w:r>
    </w:p>
    <w:p>
      <w:pPr>
        <w:pStyle w:val="PlainText"/>
        <w:rPr>
          <w:rFonts w:ascii="URW Palladio ITU" w:hAnsi="URW Palladio ITU" w:cs="URW Palladio ITU"/>
        </w:rPr>
      </w:pPr>
      <w:r>
        <w:rPr>
          <w:rFonts w:cs="URW Palladio ITU" w:ascii="URW Palladio ITU" w:hAnsi="URW Palladio ITU"/>
        </w:rPr>
        <w:t xml:space="preserve">3. Ganedhāhanamattampi  machasaṃ gadduhanamattampi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0] [\x 4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ttāvās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3. 1</w:t>
      </w:r>
    </w:p>
    <w:p>
      <w:pPr>
        <w:pStyle w:val="PlainText"/>
        <w:rPr>
          <w:rFonts w:ascii="URW Palladio ITU" w:hAnsi="URW Palladio ITU" w:cs="URW Palladio ITU"/>
        </w:rPr>
      </w:pPr>
      <w:r>
        <w:rPr>
          <w:rFonts w:cs="URW Palladio ITU" w:ascii="URW Palladio ITU" w:hAnsi="URW Palladio ITU"/>
        </w:rPr>
        <w:t>Ṭhā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Tīhi bhikkhave, ṭhānehi uttarakurukā manussā deve ca tāvatiṃse adhigaṇhanti1 jambudīpike ca manusse. 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amā apariggahā, niyatāyukā, visesabhuno. 1 Imehi kho bhikkhave, tīhi ṭhānehi uttarakurukā manussā deve ca tāvatiṃse adhigaṇhanti jambudīpike ca manus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īhi bhikkhave, ṭhānehi devā tāvatiṃsā uttarakuruke ca manusse adhigaṇhanti jambudīpike ca manusse 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bbena āyunā, dibbena vaṇṇena, dibbena sukhena, imehi kho bhikkhave, tīhi ṭhānehi devā tāvatiṃsā uttarakuruke ca manusse adhigaṇhanti jambudīpike ca manus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īhi bhikkhave, ṭhānehi jambudīpikā manussā uttarakuruke ca manusse adhigaṇhanti deve ca tāvatiṃse. 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ūrā, satimanto, idha brahmacariyavāso. Imehi kho bhikkhave, tīhi ṭhānehi jambudīpikā manussā uttarakuruke ca manusse adhigaṇhanti deve ca tāvatiṃ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3. 2</w:t>
      </w:r>
    </w:p>
    <w:p>
      <w:pPr>
        <w:pStyle w:val="PlainText"/>
        <w:rPr>
          <w:rFonts w:ascii="URW Palladio ITU" w:hAnsi="URW Palladio ITU" w:cs="URW Palladio ITU"/>
        </w:rPr>
      </w:pPr>
      <w:r>
        <w:rPr>
          <w:rFonts w:cs="URW Palladio ITU" w:ascii="URW Palladio ITU" w:hAnsi="URW Palladio ITU"/>
        </w:rPr>
        <w:t>Khaluṅ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PTS Page 397] [\q 397/]      ca bhikkhave, assakhaluṅke desissāmi tayo ca purisakhaluṅke, tayo ca assasadasse2 tayo ca purisasadasse3 tayo ca bhadre assājānīye tayo ca bhadre purisājānīye. Taṃ suṇātha, sādhukaṃ manasikarotha, bhās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sesaguṇā  machasaṃ</w:t>
      </w:r>
    </w:p>
    <w:p>
      <w:pPr>
        <w:pStyle w:val="PlainText"/>
        <w:rPr>
          <w:rFonts w:ascii="URW Palladio ITU" w:hAnsi="URW Palladio ITU" w:cs="URW Palladio ITU"/>
        </w:rPr>
      </w:pPr>
      <w:r>
        <w:rPr>
          <w:rFonts w:cs="URW Palladio ITU" w:ascii="URW Palladio ITU" w:hAnsi="URW Palladio ITU"/>
        </w:rPr>
        <w:t>2. Assaparasse  machasaṃ</w:t>
      </w:r>
    </w:p>
    <w:p>
      <w:pPr>
        <w:pStyle w:val="PlainText"/>
        <w:rPr>
          <w:rFonts w:ascii="URW Palladio ITU" w:hAnsi="URW Palladio ITU" w:cs="URW Palladio ITU"/>
        </w:rPr>
      </w:pPr>
      <w:r>
        <w:rPr>
          <w:rFonts w:cs="URW Palladio ITU" w:ascii="URW Palladio ITU" w:hAnsi="URW Palladio ITU"/>
        </w:rPr>
        <w:t>3. Purisaparasse  machasaṃ</w:t>
      </w:r>
    </w:p>
    <w:p>
      <w:pPr>
        <w:pStyle w:val="PlainText"/>
        <w:rPr>
          <w:rFonts w:ascii="URW Palladio ITU" w:hAnsi="URW Palladio ITU" w:cs="URW Palladio ITU"/>
        </w:rPr>
      </w:pPr>
      <w:r>
        <w:rPr>
          <w:rFonts w:cs="URW Palladio ITU" w:ascii="URW Palladio ITU" w:hAnsi="URW Palladio ITU"/>
        </w:rPr>
        <w:t>4. Bhadde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2] [\x 4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t>Katame ca bhikkhave, tayo assakhaluṅ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assakhaluṅko javasampanno ca hoti, na vaṇṇasampanno, na ārohapariṇāha sam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assakhaluṅko javasampanno ca hoti vaṇṇasampanno ca na ārohapariṇāha sam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assakhaluṅko javasampanno ca hoti vaṇṇasampanno ca ārohapariṇāhasampanno ca. Ime kho bhikkhave tayo assakhaluṅ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ca bhikkhave, tayo purisakhaluṅkā: idha bhikkhave, ekacco purisakhaluṅko javasampanno hoti na ca vaṇṇasampanno hoti, na ārohapariṇāha sam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purisakhaluṅko javasampanno ca hoti, vaṇṇasampanno ca, na ārohapariṇāha sam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purisakhaluṅko javasampanno ca hoti, vaṇṇasampanno ca, ārohapariṇāha sampann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purisakhaluṅko, javasampanno hoti na vaṇṇasampanno, na ārohapariṇāha sampan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idaṃ dukkha'nti yathābhūtaṃ pajānāti, 'ayaṃ dukkhasamudayo'ti yathābhūtaṃ pajānāti, 'ayaṃ dukkhanirodho' ti yathābhūtaṃ pajānāti 'ayaṃ dukkhanirodhagāminī paṭipadā' ti yathābhūtaṃ pajānāti. Idamassa [PTS Page 398] [\q 398/]      javasmiṃ vadāmi. Abhidhamme kho pana abhivinaye pañhaṃ puṭṭho saṃsādeti, no vissajjeti, idamassa na vaṇṇasmiṃ vadāmi. Na kho pana lābhī hoti cīvarapiṇḍapātasenāsanagilānapaccayabhesajjaparikkhārānaṃ, idamassa na ārohapariṇāhasmiṃ vadāmi. Evaṃ kho bhikkhave, purisakhaluṅko javasampanno hoti na vaṇṇasampanno, na ārohapariṇāha sampanno. </w:t>
      </w:r>
    </w:p>
    <w:p>
      <w:pPr>
        <w:pStyle w:val="PlainText"/>
        <w:rPr>
          <w:rFonts w:ascii="URW Palladio ITU" w:hAnsi="URW Palladio ITU" w:cs="URW Palladio ITU"/>
        </w:rPr>
      </w:pPr>
      <w:r>
        <w:rPr>
          <w:rFonts w:cs="URW Palladio ITU" w:ascii="URW Palladio ITU" w:hAnsi="URW Palladio ITU"/>
        </w:rPr>
        <w:t xml:space="preserve">[BJT Page 444] [\x 4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purisakhaluṅko javasampanno ca hoti vaṇṇasampanno ca, na ārohapariṇāha sampan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idaṃ dukkha'nti yathābhūtaṃ pajānāti, 'ayaṃ dukkhasamudayo'ti yathābhūtaṃ pajānāti, 'ayaṃ dukkhanirodho' ti yathābhūtaṃ pajānāti, 'ayaṃ dukkhanirodhagāminī paṭipadā' ti yathābhūtaṃ pajānāti. Idamassa javasmiṃ vadāmi. Abhidhamme kho pana abhivinaye pañhaṃ puṭṭho vissajjeti no saṃsādeti. Idamassa vaṇṇasmiṃ vadāmi. Na kho pana lābhī hoti cīvarapiṇḍapātasenāsanagilānapaccayabhesajjaparikkhārānaṃ, idamassa na ārohapariṇāhasmiṃ vadāmi. Evaṃ kho bhikkhave, purisakhaluṅko javasampanno ca hoti na vaṇṇa sampanno ca, na ārohapariṇāha sam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ñca bhikkhave, purisakhaluṅko java sampanno ca hoti vaṇṇasampanno ca ārohapariṇāha sampann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idaṃ dukkha'nti yathābhūtaṃ pajānāti, ayaṃ dukkhasamudayoti yathābhūtaṃ pajānāti, ayaṃ dukkhanirodhoti yathābhūtaṃ pajānāti, 'ayaṃ dukkhanirodhagāminī paṭipadā'ti yathābhūtaṃ pajānāti, idamassa javasmiṃ vadāmi. Abhidhamme kho pana abhivinaye pañhaṃ puṭṭho vissajjeti no saṃsādeti. Idamassa vaṇṇasmiṃ vadāmi. Lābhī [PTS Page 399] [\q 399/]      kho pana hoti cīvarapiṇḍapātasenāsanagilānapaccayabhesajjaparikkhārānaṃ, idamassa ārohapariṇāhasmiṃ vadāmi. Evaṃ kho bhikkhave, purisakhaluṅko javasampanno ca hoti, vaṇṇasampanno ca ārohapariṇāha sampanno ca. Ime kho bhikkhave, tayo purisakhaluṅ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ca bhikkhave, tayo assasadassā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assasadasso javasampanno ca hoti, na vaṇṇasampanno, na ārohapariṇāha sam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assasadasso javasampanno ca hoti vaṇṇasampanno ca na ārohapariṇāha sam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assasadasso javasampanno ca hoti vaṇṇasampanno ca ārohapariṇāhasampanno ca. Ime kho bhikkhave tayo assasadas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ca bhikkhave, tayo purisa sadassā: idha bhikkhave, ekacco purisasadasso javasampanno hoti na ca vaṇṇasampanno hoti, na ārohapariṇāha sam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purisasadasso javasampanno ca hoti, vaṇṇasampanno ca, na ārohapariṇāha sam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purisasadasso javasampanno ca hoti, vaṇṇasampanno ca, ārohapariṇāha sampann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ssaparass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6] [\x 4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purisasadasso javasampanno hotā na vaṇṇasampanno, na ārohapariṇāha sampane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pañcannaṃ orambhāgiyānaṃ saññojanānaṃ parikkhayā opapātiko hoti tattha parinibbāyī hoti anāvattidhammo tasmā lokā idamassa javasmiṃ vadāmi. Abhidhamme kho pana abhivinaye pañhaṃ puṭṭho saṃsādeti no vissajjeti, idamassa vaṇṇasmaṃ vadāmi. Na lābhī kho pana hoti cīvarapiṇḍapātasenāsanagilānapaccayabhesajjaparikkhārānaṃ, idamassa ārohapariṇāhasmiṃ vadāmi. Evaṃ kho bhikkhave purisasadasso javasampanno hoti na vaṇṇasampanno, na ārohapariṇāhasam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purisasadasso javasampanno ca hoti vaṇṇasampanno ca . Na ārohapariṇāhasampanno.</w:t>
      </w:r>
    </w:p>
    <w:p>
      <w:pPr>
        <w:pStyle w:val="PlainText"/>
        <w:rPr>
          <w:rFonts w:ascii="URW Palladio ITU" w:hAnsi="URW Palladio ITU" w:cs="URW Palladio ITU"/>
        </w:rPr>
      </w:pPr>
      <w:r>
        <w:rPr>
          <w:rFonts w:cs="URW Palladio ITU" w:ascii="URW Palladio ITU" w:hAnsi="URW Palladio ITU"/>
        </w:rPr>
        <w:t>Idha bhikkhave bhikkhu pañcannaṃ orambhāgiyānaṃ saññojanānaṃ parikkhayā opapātiko hoti tattha parinibbāyī hoti anāvattidhammo tasmā lokā idamassa javasmiṃ vadāmi. Abhidhamme kho pana abhivinaye pañhaṃ puṭṭho vissajjeti no saṃsādeti, idamassa vaṇṇasmiṃ vadāmi. Na kho pana lābhī hoti cīvarapiṇḍapātasenāsanagilānapaccayabhesajjaparikkhārānaṃ, idamassa ārohapariṇāhasmiṃ vadāmi. Evaṃ kho bhikkhave purisasadasso javasampanno hoti vaṇṇasampanno ca, na ārohapariṇāhasampan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purisasadasso javasampanno ca hoti vaṇṇasampanno ca ārohapariṇāhasampann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pañcannaṃ orambhāgiyānaṃ saññojanānaṃ parikkhayā opapātiko hoti tattha parinibbāyī hoti anāvattidhammo tasmā lokā, idamassa javasmiṃ vadāmi. Abhidhamme kho pana abhivinaye pañhaṃ puṭṭho vissajjeti no saṃsādeti, idamassa vaṇṇasmiṃ vadāmi. Lābhī kho pana hoti cīvarapiṇḍapātasenāsanagilānapaccayabhesajjaparikkhārānaṃ, idamassa ārohapariṇāhasmiṃ vadāmi. Evaṃ kho bhikkhave, purisasadasso javasampanno ca hoti, vaṇṇasampanno ca ārohapariṇāhasampanno ca. Ime kho bhikkhave, tayo purisasadas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ca bhikkhave, tayo bhadrā assājānī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bhadro assājānīyo javasampanno hoti, na vaṇṇasampanno, na ārohapariṇāha sam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bhadro assājānīyo javasampanno ca hoti vaṇṇasampanno ca na ārohapariṇāha sam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bhadro assājānīyo javasampanno ca hoti vaṇṇasampanno ca ārohapariṇāhasampanno ca. Ime [PTS Page 400] [\q 400/]      kho bhikkhave tayo bhadrā assāj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ca bhikkhave, tayo bhadrā purisājānī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bhadro purisājānīyo javasampanno hoti na ca vaṇṇasampanno hoti, na ārohapariṇāha sam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bhadro purisājānīyo javasampanno ca hoti, vaṇṇasampanno ca, na ārohapariṇāha sam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bhadro purisājānīyo javasampanno ca hoti, vaṇṇasampanno ca, ārohapariṇāha sampann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bhadro purisājānīyo javasampanno hoti na vaṇṇasampanno, na ārohapariṇāhasampan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āsavānaṃ khayā anāsavaṃ cetovimuttiṃ paññāvimuttiṃ diṭṭheva dhamme sayaṃ abhiññā sacchikatvā upasampajja viharati. Idamassa javasmiṃ vadāmi. Abhidhamme kho pana abhivinaye pañhaṃ puṭṭho saṃsādeti no vissajjeti. Imassa vaṇṇasmiṃ vadāmi. Na kho pana lābhī hoti cīvarapiṇḍapātasenāsanagilānapaccayabhesajjaparikkhārānaṃ. Idamassa ārohapariṇāhasmiṃ vadāmi. Evaṃ kho bhikkhave bhadro purisājānīyo javasampanno hoti na vaṇṇasampanno na ārohapariṇāhasam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ñca bhikkhave bhadro purisājānīyo javasampanno ca hoti, vaṇṇasampanno ca, na ārohapariṇāhasampan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ave bhikkhu pañcannaṃ orambhāgiyānaṃ saññojanānaṃ parikkhayā opapātiko hoti tattha parinibbāyī hoti anāvattidhammo tasmā lokā. Idamassa javasmiṃ vadāmi. Abhidhamme kho pana abhivinaye pañhaṃ puṭṭho vissajjeti no saṃsādeti. Idamassa vaṇṇasmiṃ vadāmi. Na kho pana lābhī hoti cīvarapiṇḍapātasenāsanagilānapaccayabhesajjaparikkhārānaṃ. Idamassa ārohapariṇāhasmiṃ vadāmi. Evaṃ kho bhikkhave, bhadro purisājānīyo javasampanno hoti, vaṇṇasampanno ca, na ārohapariṇāhasampan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adro purisājānīyo javasampanno ca hoti vaṇṇasampanno ca ārohapariṇāhasampann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āsavānaṃ khayā anāsavaṃ cetovimuttiṃ paññāvimuttiṃ diṭṭheva dhamme sayaṃ abhiññā sacchikatvā upasampajja viharati. Idamassa javasmiṃ vadāmi. Abhidhamme kho pana abhivinaye pañhaṃ puṭṭho vissajjeti, no saṃsādeti, idamassa vaṇṇasmiṃ vadāmi. Lābhī kho pana hoti cīvarapiṇḍapātasenāsanagilānapaccayabhesajjaparikkhārānaṃ, idamassa ārohapariṇāhasmi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bhikkhave, bhadro purisajānīyo javasampanno ca hoti vaṇṇasampanno ca ārohapariṇāha sampanno ca. Ime kho bhikkhave, tayo bhadrā purisājānīyāti. </w:t>
      </w:r>
    </w:p>
    <w:p>
      <w:pPr>
        <w:pStyle w:val="PlainText"/>
        <w:rPr>
          <w:rFonts w:ascii="URW Palladio ITU" w:hAnsi="URW Palladio ITU" w:cs="URW Palladio ITU"/>
        </w:rPr>
      </w:pPr>
      <w:r>
        <w:rPr>
          <w:rFonts w:cs="URW Palladio ITU" w:ascii="URW Palladio ITU" w:hAnsi="URW Palladio ITU"/>
        </w:rPr>
        <w:t xml:space="preserve">[BJT Page 448] [\x 4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3. 3</w:t>
      </w:r>
    </w:p>
    <w:p>
      <w:pPr>
        <w:pStyle w:val="PlainText"/>
        <w:rPr>
          <w:rFonts w:ascii="URW Palladio ITU" w:hAnsi="URW Palladio ITU" w:cs="URW Palladio ITU"/>
        </w:rPr>
      </w:pPr>
      <w:r>
        <w:rPr>
          <w:rFonts w:cs="URW Palladio ITU" w:ascii="URW Palladio ITU" w:hAnsi="URW Palladio ITU"/>
        </w:rPr>
        <w:t>Taṇhāmūla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Nava bhikkhave, taṇhāmūlake dhamme desessāmi. Taṃ suṇātha, sādhukaṃ manasikarotha, bhāsissāmīti. Evaṃ bhante 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ca bhikkhave, nava taṇhāmūlakā dhammā? Taṇhaṃ paṭicca pariyesanā. Pariyesanaṃ paṭicca lābho, lābhaṃ paṭicca vinicchayo vinicchayaṃ paṭicca chandarāgo, chandarāgaṃ paṭicca ajjhosānaṃ, ajjhosānaṃ paṭicca pariggaho pariggahaṃ paṭicca macchariyaṃ, macchariyaṃ paṭicca ārakkhā, ārakkhādhikaraṇaṃ daṇḍādānasatthādāna1 [PTS Page 401] [\q 401/]      kalaha viggaha vivādā2 tuvaṃtuvapesuññamusāvādā aneke pāpakā akusalā dhammā samabhavanti. Ime kho bhikkhave, nava taṇhāmūlakā dh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3. 4</w:t>
      </w:r>
    </w:p>
    <w:p>
      <w:pPr>
        <w:pStyle w:val="PlainText"/>
        <w:rPr>
          <w:rFonts w:ascii="URW Palladio ITU" w:hAnsi="URW Palladio ITU" w:cs="URW Palladio ITU"/>
        </w:rPr>
      </w:pPr>
      <w:r>
        <w:rPr>
          <w:rFonts w:cs="URW Palladio ITU" w:ascii="URW Palladio ITU" w:hAnsi="URW Palladio ITU"/>
        </w:rPr>
        <w:t>Sattāvās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Nava ime bhikkhave, sattāvāsā. Katame na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nti bhikkhave, sattā nānattakāyā nānatta saññino seyyathāpi manussā ekacce ca devā ekacce ca vinipātikā. Ayaṃ paṭhamo sattāv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nti bhikkhave, sattā nānattakāyā ekattasaññino seyyathāpi devā brahmakāyikā paṭhamābhinibbattā ayaṃ dutiyo sattāvā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nti bhikkhave, sattā ekattakāyā nānattasaññino seyyathāpi devā abhassarā. Ayaṃ tatiyo sattāv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nti bhikkhave, sattā ekattakāyā ekattasaññino seyyathāpi devā subhakiṇhā. Ayaṃ catuttho sattāv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aṇḍādānaṃ satthādānaṃ  machasaṃ</w:t>
      </w:r>
    </w:p>
    <w:p>
      <w:pPr>
        <w:pStyle w:val="PlainText"/>
        <w:rPr>
          <w:rFonts w:ascii="URW Palladio ITU" w:hAnsi="URW Palladio ITU" w:cs="URW Palladio ITU"/>
        </w:rPr>
      </w:pPr>
      <w:r>
        <w:rPr>
          <w:rFonts w:cs="URW Palladio ITU" w:ascii="URW Palladio ITU" w:hAnsi="URW Palladio ITU"/>
        </w:rPr>
        <w:t>2. Kālahaviggaha vivād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0] [\x 4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nti bhikkhave sattā asaññino appaṭisaṃvedino, seyyathāpi devā asaññasattā. Ayaṃ pañcamo sattāv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nti bhikkhave sattā sabbaso rūpasaññānaṃ samatikkamā paṭighasaññānaṃ atthaṅgamā nānattasaññānaṃ amanasikārā 'ananto ākāso' ti ākāsānañcāyatanūpagā. Ayaṃ chaṭṭho sattāv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anti bhikkhave sattā sabbaso ākāsānañcāyatanaṃ samatikkamma 'anantaṃ viññāṇanti' viññāṇañcāyatanūpagā. Ayaṃ sattamo sattāv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nti bhikkhave sattā sabbaso viññāṇañcāyatanaṃ samatikkamma 'natthi kiñcī' ti ākiñcaññāyatanūpagā. Ayaṃ aṭṭhamo sattāv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nti bhikkhave sattā sabbaso ākiñcaññāyatanaṃ samatikkamma nevasaññānāsaññāyatanūpagā. Ayaṃ navamo sattāv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nava sattāvā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3. 5</w:t>
      </w:r>
    </w:p>
    <w:p>
      <w:pPr>
        <w:pStyle w:val="PlainText"/>
        <w:rPr>
          <w:rFonts w:ascii="URW Palladio ITU" w:hAnsi="URW Palladio ITU" w:cs="URW Palladio ITU"/>
        </w:rPr>
      </w:pPr>
      <w:r>
        <w:rPr>
          <w:rFonts w:cs="URW Palladio ITU" w:ascii="URW Palladio ITU" w:hAnsi="URW Palladio ITU"/>
        </w:rPr>
        <w:t>Paññāparici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Yato [PTS Page 402] [\q 402/]      kho bhikkhave bhikkhuno paññāya cittaṃ suparicitaṃ hoti, tassetaṃ bhikkhave, bhikkhuno kallaṃ vacanāya 'khīṇā jāti vusitaṃ brahmacariyaṃ kataṃ karaṇīyaṃ nāparaṃ itthattāyāti pajānā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no paññāya cittaṃ suparicitaṃ hoti. Vītarāgaṃ me cittanti paññāya cittaṃ suparicitaṃ hoti. Vītadosaṃ me cittanti paññāya cittaṃ suparicitaṃ hoti, vītamohaṃ me cittanti paññāya cittaṃ suparicitaṃ hoti. Asārāgadhammaṃ1 me cittanti paññāya cittaṃ suparicitaṃ hoti. Asandosadhammaṃ me cittanti paññāya cittaṃ suparici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sarāga dhamm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2] [\x 4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mmohadhammaṃ me cittanti paññāya cittaṃ suparicitaṃ hoti anāvattidhammaṃ me cittaṃ kāmabhavāyāti paññāya cittaṃ suparicitaṃ hoti. Anāvattidhammaṃ me cittaṃ rūpabhavāyāti paññāya cittaṃ suparicitaṃ hoti. Anāvattidhammaṃ me cittaṃ arūpabhavāyāti paññāya cittaṃ suparici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bhikkhuno paññāya cittaṃ suparicitaṃ hoti, tassetaṃ bhikkhave bhikkhuno kallaṃ vacanāya khīṇā jāti, vusitaṃ brahmacariyaṃ kataṃ karaṇīyaṃ, nāparaṃ itthattāyā'ti pajān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3. 6</w:t>
      </w:r>
    </w:p>
    <w:p>
      <w:pPr>
        <w:pStyle w:val="PlainText"/>
        <w:rPr>
          <w:rFonts w:ascii="URW Palladio ITU" w:hAnsi="URW Palladio ITU" w:cs="URW Palladio ITU"/>
        </w:rPr>
      </w:pPr>
      <w:r>
        <w:rPr>
          <w:rFonts w:cs="URW Palladio ITU" w:ascii="URW Palladio ITU" w:hAnsi="URW Palladio ITU"/>
        </w:rPr>
        <w:t>Silāyūpopa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me sutaṃ: ekaṃ samayaṃ āyasmā ca sāriputto āyasmā ca candikāputto1 rājagahe viharani2 veḷuvane kalandakanivāpe. Tatra kho āyasmā candikāputto bhikkhū āmantesi: āvuso bhikkhavoti, āvusoti kho te bhikkhū āyasmato candikāputtassa paccassosuṃ. Āyasmā candikāputto etadavoca: "devadatto āvuso bhikkhūnaṃ evaṃ dhammaṃ deseti: yato ca3 kho āvuso bhikkhuno cetasā cittaṃ paricitaṃ hoti4 tassetaṃ bhikkhuno kallaṃ veyyākaraṇāya [PTS Page 403  [\q 403/]     ']khīṇā jāti, vusitaṃ brahmacariyaṃ, kataṃ karaṇīyaṃ nāparaṃ itthattāyāti pajān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5 āyasmā sāriputto āyasmantaṃ candikāputtaṃ etadavoca: "na kho āvuso candikāputta, devadatto bhikkhūnaṃ evaṃ dhammaṃ deseti:" yato kho āvuso bhikkhuno cetasā cittaṃ paricitaṃ hoti3 tassetaṃ bhikkhuno kallaṃ veyyākaraṇāya khīṇā jāti vusitaṃ brahmacariyaṃ kataṃ karaṇīyaṃ nāparaṃ itthattāyāti pajānāmī' ti. Evañca kho āvuso candikāputta devadatto bhikkhūnaṃ dhammaṃ deseti: 'yato kho āvuso bhikkhuno cetasā cittaṃ suparicitaṃ hoti, tassetaṃ bhikkhuno kallaṃ veyyākaraṇāya 'khīṇā jāti vusitaṃ brahmacariyaṃ kataṃ karaṇīyaṃ nāparaṃ itthattāyāti pajān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handikāputto  sī 1. </w:t>
      </w:r>
    </w:p>
    <w:p>
      <w:pPr>
        <w:pStyle w:val="PlainText"/>
        <w:rPr>
          <w:rFonts w:ascii="URW Palladio ITU" w:hAnsi="URW Palladio ITU" w:cs="URW Palladio ITU"/>
        </w:rPr>
      </w:pPr>
      <w:r>
        <w:rPr>
          <w:rFonts w:cs="URW Palladio ITU" w:ascii="URW Palladio ITU" w:hAnsi="URW Palladio ITU"/>
        </w:rPr>
        <w:t>2. Viharati  machasaṃ</w:t>
      </w:r>
    </w:p>
    <w:p>
      <w:pPr>
        <w:pStyle w:val="PlainText"/>
        <w:rPr>
          <w:rFonts w:ascii="URW Palladio ITU" w:hAnsi="URW Palladio ITU" w:cs="URW Palladio ITU"/>
        </w:rPr>
      </w:pPr>
      <w:r>
        <w:rPr>
          <w:rFonts w:cs="URW Palladio ITU" w:ascii="URW Palladio ITU" w:hAnsi="URW Palladio ITU"/>
        </w:rPr>
        <w:t>3. Yato kho  machasaṃ</w:t>
      </w:r>
    </w:p>
    <w:p>
      <w:pPr>
        <w:pStyle w:val="PlainText"/>
        <w:rPr>
          <w:rFonts w:ascii="URW Palladio ITU" w:hAnsi="URW Palladio ITU" w:cs="URW Palladio ITU"/>
        </w:rPr>
      </w:pPr>
      <w:r>
        <w:rPr>
          <w:rFonts w:cs="URW Palladio ITU" w:ascii="URW Palladio ITU" w:hAnsi="URW Palladio ITU"/>
        </w:rPr>
        <w:t>4. Cetasā vitaṃ hoti  machasaṃ</w:t>
      </w:r>
    </w:p>
    <w:p>
      <w:pPr>
        <w:pStyle w:val="PlainText"/>
        <w:rPr>
          <w:rFonts w:ascii="URW Palladio ITU" w:hAnsi="URW Palladio ITU" w:cs="URW Palladio ITU"/>
        </w:rPr>
      </w:pPr>
      <w:r>
        <w:rPr>
          <w:rFonts w:cs="URW Palladio ITU" w:ascii="URW Palladio ITU" w:hAnsi="URW Palladio ITU"/>
        </w:rPr>
        <w:t>5. Evaṃ vutte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4] [\x 4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kho āyasmā candikāputto bhikkhū āmantesi: devadatto āvuso bhikkhūnaṃ evaṃ dhammaṃ deseti: yato kho āvuso bhikkhuno cetasā cittaṃ paricitaṃ hoti, tassetaṃ bhikkhuno kallaṃ veyyākaraṇāya 'khīṇā jāti vusitaṃ' brahmacariyaṃ kataṃ karaṇīyaṃ nāparaṃ itthattāyāti pajān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mpi kho āyasmā sāriputto āyasmantaṃ candikāputtaṃ etadavoca: na kho āvuso candikāputta, devadatto bhikkhūnaṃ evaṃ dhammaṃ deseti: yato kho āvuso, bhikkhuno cetasā cittaṃ paricitaṃ hoti, tassetaṃ bhikkhuno kallaṃ veyyākaraṇāya khīṇājāti vusitaṃ brahmacariyaṃ kataṃ karaṇīyaṃ nāparaṃ itthattāyāti pajānāmīti. Evañca kho āvuso candikāputta devadatto bhikkhūnaṃ dhammaṃ deseti: yato kho āvuso bhikkhuno cetasā cittaṃ suparicitaṃ hoti, tassetaṃ bhikkhuno kallaṃ veyyākaraṇāya ' khīṇā jāti vusitaṃ buhmacariyaṃ kataṃ karaṇīyaṃ nāparaṃ itthattāyāti pajānīmī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kho āyasmā candikāputto bhikkhū āmantesi : devadatto āvuso bhikkhūnaṃ evaṃ dhammaṃ deseti: yato kho āvuso bhikkhuno cetasā cittaṃ paricitaṃ hoti, tassetaṃ bhikkhuno kallaṃ veyyākaraṇāya 'khīṇā jāti vusitaṃ' brahmacariyaṃ kataṃ karaṇīyaṃ nāparaṃ itthattāyāti pajān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kho āyasmā sāriputto āyasmantaṃ candikāputtaṃ etadavoca: na kho āvuso candikāputta, devadatto bhikkhūnaṃ evaṃ dhammaṃ deseti: yato kho āvuso, bhikkhuno cetasā cittaṃ paricitaṃ hoti, tassetaṃ bhikkhuno kallaṃ veyyākaraṇāya khīṇājāti vusitaṃ brahmacariyaṃ kataṃ karaṇīyaṃ nāparaṃ itthattāyāti pajānāmīti. Evañca kho āvuso candikāputta devadatto bhikkhūnaṃ dhammaṃ deseti: yato kho āvuso bhikkhuno cetasā cittaṃ suparicitaṃ hoti, tassetaṃ bhikkhuno kallaṃ veyyākaraṇāya 'khīṇā jāti vusitaṃ brahmacariyaṃ kataṃ karaṇīyaṃ nāparaṃ itthattāyāti pajān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āvuso bhikkhuno cetasā cittaṃ suparicitaṃ hoti: vītarāgaṃ [PTS Page 404] [\q 404/]      me cittanti cetasā cittaṃ suparicitaṃ hoti. Vītadosaṃ me cittanti cetasā cittaṃ suparicitaṃ hoti. Vītamohaṃ me cittanti cetasā cittaṃ suparicitaṃ hoti. Asārāgadhammaṃ me cittanti1. Cetasā cittaṃ suparicitaṃ hoti. Asandosadhammaṃ me cittanti2 cetasā cittaṃ suparicitaṃ hoti. Asammohadhammaṃ me cittanti3 cetasā cittaṃ suparicitaṃ hoti. Anāvattidhammaṃ me cittaṃ kāmabhavāyāti cetasā cittaṃ suparicitaṃ hoti. Anāvattidhammaṃ me cittaṃ rūpabhavāyāti cetasā cittaṃ suparicitaṃ hoti. Anāvattidhammaṃ me cittaṃ arūpabhavāyāti cetasā cittaṃ suparici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sarāgadhammaṃ me cittanti, machasaṃ</w:t>
      </w:r>
    </w:p>
    <w:p>
      <w:pPr>
        <w:pStyle w:val="PlainText"/>
        <w:rPr>
          <w:rFonts w:ascii="URW Palladio ITU" w:hAnsi="URW Palladio ITU" w:cs="URW Palladio ITU"/>
        </w:rPr>
      </w:pPr>
      <w:r>
        <w:rPr>
          <w:rFonts w:cs="URW Palladio ITU" w:ascii="URW Palladio ITU" w:hAnsi="URW Palladio ITU"/>
        </w:rPr>
        <w:t>2. Asadosa dhammaṃ me cittanti, machasaṃ</w:t>
      </w:r>
    </w:p>
    <w:p>
      <w:pPr>
        <w:pStyle w:val="PlainText"/>
        <w:rPr>
          <w:rFonts w:ascii="URW Palladio ITU" w:hAnsi="URW Palladio ITU" w:cs="URW Palladio ITU"/>
        </w:rPr>
      </w:pPr>
      <w:r>
        <w:rPr>
          <w:rFonts w:cs="URW Palladio ITU" w:ascii="URW Palladio ITU" w:hAnsi="URW Palladio ITU"/>
        </w:rPr>
        <w:t>3. Asamoha dhammaṃ me cittan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6] [\x 4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ammā vimuttacittassa kho āvuso bhikkhuno bhusā cepi cakkhuviññeyyā rūpā cakkhussa āpāthaṃ āgacchanti. Nevassa cittaṃ pariyādiyanti amissīkatamevassa cittaṃ hoti ṭhitaṃ āneñjappattaṃ vayañcassānupassati. </w:t>
      </w:r>
    </w:p>
    <w:p>
      <w:pPr>
        <w:pStyle w:val="PlainText"/>
        <w:rPr>
          <w:rFonts w:ascii="URW Palladio ITU" w:hAnsi="URW Palladio ITU" w:cs="URW Palladio ITU"/>
        </w:rPr>
      </w:pPr>
      <w:r>
        <w:rPr>
          <w:rFonts w:cs="URW Palladio ITU" w:ascii="URW Palladio ITU" w:hAnsi="URW Palladio ITU"/>
        </w:rPr>
        <w:t>Bhusā cepi sotaviññeyyā saddā sotassa āpāthaṃ āgacchanti. Nevassa cittaṃ pariyādiyanti. Amissīkatamevassa cittaṃ hoti ṭhitaṃ āneñjappattaṃ, vayañcassānupassati. Bhusā cepi ghānaviññeyyā gandhā ghānassa āpāthaṃ āgacchanti. Nevassa cittaṃ pariyādiyanti. Amissīkatamevassa cittaṃ hoti ṭhitaṃ āneñjappattaṃ, vayañcassānupassati. Bhusā cepi jivhāviññeyyā rasā jivhāya āpāthaṃ āgacchanti. Nevassa cittaṃ pariyādiyanti. Amissīkatamevassa cittaṃ hoti ṭhitaṃ āneñjappattaṃ, vayañcassānupassati. Bhusā cepi kāyaviññeyyā phoṭṭhabbā kāyassa āpāthaṃ āgacchanti. Nevassa cittaṃ pariyādiyanti. Amissīkatamevassa cittaṃ hoti ṭhitaṃ āneñjappattaṃ, vayañcassānupassati. Bhusā cepi manoviññeyyā dhammā manassa āpāthaṃ āgacchanti. Nevassa cittaṃ pariyādiyanti. Amissīkatamevassa cittaṃ hoti ṭhitaṃ āneñjappattaṃ, vayañcassānupassa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thāpi āvuso silāyūpo soḷasakukkuko, tassassu aṭṭhakukku heṭṭhā nemassa aṭṭhakukku uparinemassa atha puratthimāya cepi disāya āgaccheyya bhusā vātavuṭṭhi neva naṃ kampeyya na saṅkampeyya na sampakampeyya [PTS Page 405] [\q 405/]      na sampavedheyya, atha pacchimāya cepi disāya atha pacchimāya cepi disāya āgaccheyya bhusā vātavuṭṭhi neva naṃ kampeyya na saṅkampeyya na sampavedheyya, atha uttarāya cepi disāya āgaccheyya bhusā vātavuṭṭhi neva naṃ kampeyya na saṅkampeyya na sampakampeyya na sampavedheyya, atha dakkhiṇāya cepi disāya āgaccheyya bhusā vātavuṭṭhi neva naṃ kampeyya na saṅkampeyya na sampakampeyya, taṃ kissa hetu: gambhīrattā āvuso nemassa, sunikhātattā na sampavedheyya silāyūp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āvuso evaṃ sammā vimuttacittassa kho āvuso bhikkhuno bhusā cepi cakkhuviññeyyā rūpā cakkhussa āpāthaṃ āgacchanti. Nevassa cittaṃ pariyādiyanti amissīkatamevassa cittaṃ hoti ṭhitaṃ āneñjappattaṃ vayañcassānupassati. Bhusā cepi sotaviññeyyā saddā sotassa āpāthaṃ āgacchanti. Nevassa cittaṃ pariyādiyanti. Amissīkatamevassa cittaṃ hoti ṭhitaṃ āneñjappattaṃ, vayañcassānupassati. Bhusā cepi ghānaviññeyyā gandhā ghānassa āpāthaṃ āgacchanti. Nevassa cittaṃ pariyādiyanti. Amissīkatamevassa cittaṃ hoti ṭhitaṃ āneñjappattaṃ, vayañcassānupassati. Bhusā cepi jivhāviññeyyā rasā jivhāya āpāthaṃ āgacchanti. Nevassa cittaṃ pariyādiyanti. Amissīkatamevassa cittaṃ hoti ṭhitaṃ āneñjappattaṃ, vayañcassānupassati. Bhusā cepi kāyaviññeyyā phoṭṭhabbā kāyassa āpāthaṃ āgacchanti. Nevassa cittaṃ pariyādiyanti. Amissīkatamevassa cittaṃ hoti ṭhitaṃ āneñjappattaṃ, vayañcassānupassati. Bhusā cepi manoviññeyyā dhammā manassa āpāthaṃ āgacchanti. Nevassa cittaṃ pariyādiyanti. Amissīkatamevassa cittaṃ hoti ṭhitaṃ āneñjappattaṃ, vayañcassānupa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3. 7</w:t>
      </w:r>
    </w:p>
    <w:p>
      <w:pPr>
        <w:pStyle w:val="PlainText"/>
        <w:rPr>
          <w:rFonts w:ascii="URW Palladio ITU" w:hAnsi="URW Palladio ITU" w:cs="URW Palladio ITU"/>
        </w:rPr>
      </w:pPr>
      <w:r>
        <w:rPr>
          <w:rFonts w:cs="URW Palladio ITU" w:ascii="URW Palladio ITU" w:hAnsi="URW Palladio ITU"/>
        </w:rPr>
        <w:t>Paṭhamaverabha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Atha kho anāthapiṇḍiko gahapati yena bhagavā tenupasaṅkami. Upasaṅkamitvā bhagavantaṃ abhivādetvā ekamantaṃ nisīdi. Ekamantaṃ nisinnaṃ kho anāthapiṇḍikaṃ gahapati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8] [\x 458/]     </w:t>
      </w:r>
    </w:p>
    <w:p>
      <w:pPr>
        <w:pStyle w:val="PlainText"/>
        <w:rPr>
          <w:rFonts w:ascii="URW Palladio ITU" w:hAnsi="URW Palladio ITU" w:cs="URW Palladio ITU"/>
        </w:rPr>
      </w:pPr>
      <w:r>
        <w:rPr>
          <w:rFonts w:cs="URW Palladio ITU" w:ascii="URW Palladio ITU" w:hAnsi="URW Palladio ITU"/>
        </w:rPr>
        <w:t xml:space="preserve">Yato kho gahapati ariyasāvakassa pañca bhayāni verāni vūpasantāni honti. Catūhi ca sotāpattiyaṅgehi samannāgato hoti. So ākaṅkhamāno attanāva attānaṃ byākareyya: khīṇanirayomhi khīṇatiracchānayoni khīṇapettivisayo khīṇaapāyaduggativinipāto sotāpannohamasmi avinipātadhammo niyato sambodhiparāyano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ni [PTS Page 406] [\q 406/]      pañca bhayāni verāni vūpasantāni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ṃ gahapati pāṇātipātī pāṇātipātappaccayā diṭṭhadhammikampi bhayaṃ veraṃ pasavati, samparāyikampi bhayaṃ veraṃ pasavati, cetasikampi dukkhaṃ domanassaṃ paṭisaṃvedeti. Pāṇātipātā paṭivirato neva diṭṭhadhammikampi bhayaṃ veraṃ pasavati, na samparāyikampi bhayaṃ veraṃ pasavati, na cetasikampi dukkhaṃ domanassaṃ paṭisaṃvedeti. Pāṇātipātā paṭiviratassa evaṃ taṃ bhayaṃ veraṃ vūpasan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aṃ gahapati adinnādāyī adinnādānapaccayā diṭṭhadhammikampi bhayaṃ veraṃ pasavati, samparāyikampi bhayaṃ veraṃ pasavati, cetasikampi dukkhaṃ domanassaṃ paṭisaṃvedeti. Adinnādānā paṭivirato neva diṭṭhadhammakampi bhayaṃ veraṃ pasavati, na samparāyikampi bhayaṃ veraṃ pasavati, na cetasikampi dukkhaṃ domanassaṃ paṭisaṃvedeti. Adinnādānā paṭiviratassa evaṃ taṃ bhayaṃ veraṃ vūpasan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Yaṃ gahapati kāmesu micchācārī kāmesu micchācārappaccayā diṭṭhadhammikampi bhayaṃ veraṃ pasavati, samparāyikampi bhayaṃ veraṃ pasavati, cetasikampi dukkhaṃ domanassaṃ paṭisaṃvedeti. Kāmesumicchācārā paṭivirato neva diṭṭhadhammikampi bhayaṃ veraṃ pasavati, na samparāyikampi bhayaṃ veraṃ pasavati, na cetasikampi dukkhaṃ domanassaṃ paṭisaṃvedeti. Kāmesumicchācārā paṭiviratassa evaṃ taṃ bhayaṃ veraṃ vūpasant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aṃ gahapati musāvādī musāvādappaccayā diṭṭhadhammikampi bhayaṃ veraṃ pasavati, samparāyikampi bhayaṃ veraṃ pasavati, cetasikampi dukkhaṃ domanassaṃ paṭisaṃvedeti. Musāvādā paṭivirato neva diṭṭhadhammikampi bhayaṃ veraṃ pasavati, na samparāyikampi bhayaṃ veraṃ pasavati, na cetasikampi dukkhaṃ domanassaṃ paṭisaṃvedeti. Musāvādā paṭiviratassa evaṃ taṃ bhayaṃ veraṃ vūpasan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aṃ gahapati surāmerayamajjapamādaṭṭhāyī, surāmerayamajjapamādaṭṭhānappaccayā diṭṭhadhammikampi bhayaṃ veraṃ pasavati, samparāyikampi bhayaṃ veraṃ pasavati, cetasikampi dukkhaṃ domanassaṃ paṭisaṃvedeti. Surāmerayamajjapamādaṭṭhānā paṭivirato neva diṭṭhadhammikampi bhayaṃ veraṃ pasavati, na samparāyikampi bhayaṃ veraṃ pasavati, na cetasikampi dukkhaṃ domanassaṃ paṭisaṃvedeti. Surāmerayamajjapamādaṭṭhānā paṭiviratassa evaṃ taṃ bhayaṃ veraṃ vūpasantaṃ hoti. Imāni pañca bhayāni verāni vūpasantāni hon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catūhi sotāpattiyaṅgehi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Idha gahapati ariyasāvako buddhe aveccappasādena samannāgato hoti: itipi so bhagavā arahaṃ sammāsambuddho vijjācaraṇasampanno sugato lokavidū anuttaro purisadammasārathī satthā devamanussānaṃ buddho bhag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Dhamme aveccappasādena samannāgato hoti. 'Svākkhāto bhagavatā dhammo sandiṭṭhiko akāliko ehipassiko opanayiko paccattaṃ veditabbo viññū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rāyaṇo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0] [\x 4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ṅghe aveccappasādena samannāgato hoti. 'Supaṭipanno bhagavato sāvakasaṅgho ujupaṭipanno bhagavato sāvakasaṅgho ñāyapaṭipanno [PTS Page 407] [\q 407/]      bhagavato sāvakasaṅgho sāmīcipaṭipanno bhagavato sāvakasaṅgho, yadidaṃ cattāri purisayugāni aṭṭhapurisapuggalā esa bhagavato sāvakasaṅgho āhuneyyo pāhuneyyo dakkhiṇeyyo añjalikaraṇīyo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Ariyakantehi sīlehi samannāgato hoti, akhaṇḍehi acchiddehi asabalehi akammāsehi bhujissehi viññuppasatthehi aparāmaṭṭhehi samādhisaṃvattanikehi. Imehi catūhi sotāpattiyaṅgehi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gahapati ariyasāvakassa imāni pañcabhayāni verāni vūpasantāni honti, imehi catūhi sotāpattiyaṅgehi samannāgato hoti, so ākaṅkhamāno attanāva attānaṃ byākareyya: khīṇanirayomhi khīṇatiracchānayoni khīṇapettivisayo khīṇaapāyaduggativinipāto sotāpannohamasmi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3. 8</w:t>
      </w:r>
    </w:p>
    <w:p>
      <w:pPr>
        <w:pStyle w:val="PlainText"/>
        <w:rPr>
          <w:rFonts w:ascii="URW Palladio ITU" w:hAnsi="URW Palladio ITU" w:cs="URW Palladio ITU"/>
        </w:rPr>
      </w:pPr>
      <w:r>
        <w:rPr>
          <w:rFonts w:cs="URW Palladio ITU" w:ascii="URW Palladio ITU" w:hAnsi="URW Palladio ITU"/>
        </w:rPr>
        <w:t>Dutiyaverabha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gahapati ariyasāvakassa pañca bhayāni verāni vūpasantāni honti. Catūhi ca sotāpattiyaṅgehi samannāgato hoti. So ākaṅkhamāno attanāva attānaṃ byākareyya: khīṇanirayomhi khīṇatiracchānayoni khīṇapettivisayo khīṇaapāyaduggativinipāto sotāpannohamasmi avinipātadhammo niyato sambodhiparāy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ni pañca bhayāni verāni vūpasantāni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ṃ gahapati pāṇātipātī pāṇātipātappaccayā diṭṭhadhammikampi bhayaṃ veraṃ pasavati, samparāyikampi bhayaṃ veraṃ pasavati, cetasikampi dukkhaṃ domanassaṃ paṭisaṃvedeti. Pāṇātipātā paṭivirato neva diṭṭhadhammikampi bhayaṃ veraṃ pasavati, na samparāyikampi bhayaṃ veraṃ pasavati, na cetasikampi dukkhaṃ domanassaṃ paṭisaṃvedeti. Pāṇātipātā paṭiviratassa evaṃ taṃ bhayaṃ veraṃ vūpasan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aṃ gahapati adinnādāyī adinnādānapaccayā diṭṭhadhammikampi bhayaṃ veraṃ pasavati, samparāyikampi bhayaṃ veraṃ pasavati, cetasikampi dukkhaṃ domanassaṃ paṭisaṃvedetī. Adinnādānā paṭivirato neva diṭṭhadhammikampi bhayaṃ veraṃ pasavati, na samparāyikampi bhayaṃ veraṃ pasavati, na cetasikampi dukkhaṃ domanassaṃ paṭisaṃvedeti. Adinnādānā paṭiviratassa evaṃ taṃ bhayaṃ veraṃ vūpasan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Yaṃ gahapati kāmesu micchācārī kāmesu micchācārappaccayā diṭṭhadhammikampi bhayaṃ veraṃ pasavati, samparāyikampi bhayaṃ veraṃ pasavati, cetasikampi dukkhaṃ domanassaṃ paṭisaṃvedetī. Kāmesumicchācārā paṭivirato neva diṭṭhadhammikampi bhayaṃ veraṃ pasavati, na samparāyikampi bhayaṃ veraṃ pasavati, na cetasikampi dukkhaṃ domanassaṃ paṭisaṃvedeti. Kāmesumicchācārā paṭiviratassa evaṃ taṃ bhayaṃ veraṃ vūpasant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aṃ gahapati musāvādī musāvādappaccayā diṭṭhadhammikampi bhayaṃ veraṃ pasavati, samparāyikampi bhayaṃ veraṃ pasavati, cetasikampi dukkhaṃ domanassaṃ paṭisaṃvedetī. Musāvādā paṭivirato neva diṭṭhadhammikampi bhayaṃ veraṃ pasavati, na samparāyikampi bhayaṃ veraṃ pasavati, na cetasikampi dukkhaṃ domanassaṃ paṭisaṃvedeti. Musāvādā paṭiviratassa evaṃ taṃ bhayaṃ veraṃ vūpasan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aṃ gahapati surāmerayamajjapamādaṭṭhāyī, surāmerayamajjapamādaṭṭhānappaccayā diṭṭhadhammikampi bhayaṃ veraṃ pasavati, samparāyikampi bhayaṃ veraṃ pasavati, cetasikampi dukkhaṃ domanassaṃ paṭisaṃvedetī. Surāmerayamajjapamādaṭṭhānā paṭivirato neva diṭṭhadhammikampi bhayaṃ veraṃ pasavati, na samparāyikampi bhayaṃ veraṃ pasavati, na cetasikampi dukkhaṃ domanassaṃ paṭisaṃvedeti. Surāmerayamajjapamādaṭṭhānā paṭiviratassa evaṃ taṃ bhayaṃ veraṃ vūpasantān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catūhi sotāpattiyaṅgehi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Idha gahapati ariyasāvako buddhe aveccappasādena samannāgato hoti: itipi so bhagavā arahaṃ sammāsambuddho vijjācaraṇasampanno sugato lokavidū anuttaro purisadammasārathī satthā devamanussānaṃ buddho bhag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Dhamme aveccappasādena samannāgato hoti. 'Svākkhāto bhagavatā dhammo sandiṭṭhiko akāliko ehipassiko opanayiko paccattaṃ veditabbo viññū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ṅghe aveccappasādena samannāgato hoti. 'Supaṭipanno bhagavato sāvakasaṅgho ujupaṭipanno bhagavato sāvakasaṅgho ñāyapaṭipanno bhagavato sāvakasaṅgho sāmīcipaṭipanno bhagavato sāvakasaṅgho yadidaṃ cattāri purisayugāni aṭṭhapurisapuggalā esa bhagavato sāvakasaṅgho āhuneyyo pāhuneyyo dakkhiṇeyyo añjalikaraṇīyo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Ariyakantehi sīlehi samannāgato hoti, akhaṇḍehi acchiddehi asabalehi akammāsehi bhujissehi viññuppasatthehi aparāmaṭṭhehi samādhisaṃvattanikehi. Imehi catūhi sotāpattiyaṅgehi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2] [\x 4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PTS Page 408] [\q 408/]      kho gahapati ariyasāvakassa imāni pañcabhayāni verāni vūpasantāni honti, imehi catūhi sotāpattiyaṅgehi samannāgato hoti, so ākaṅkhamāno attanāva attānaṃ byākareyya: khīṇanirayomhi khīṇatiracchānayoni khīṇapettivisayo khīṇaapāyaduggativinipāto sotāpannohamasmi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2] [\x 4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3. 9</w:t>
      </w:r>
    </w:p>
    <w:p>
      <w:pPr>
        <w:pStyle w:val="PlainText"/>
        <w:rPr>
          <w:rFonts w:ascii="URW Palladio ITU" w:hAnsi="URW Palladio ITU" w:cs="URW Palladio ITU"/>
        </w:rPr>
      </w:pPr>
      <w:r>
        <w:rPr>
          <w:rFonts w:cs="URW Palladio ITU" w:ascii="URW Palladio ITU" w:hAnsi="URW Palladio ITU"/>
        </w:rPr>
        <w:t>Āghātavatthu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Nava imāni bhikkhave āghātavatthūni, katamāni nava:</w:t>
      </w:r>
    </w:p>
    <w:p>
      <w:pPr>
        <w:pStyle w:val="PlainText"/>
        <w:rPr>
          <w:rFonts w:ascii="URW Palladio ITU" w:hAnsi="URW Palladio ITU" w:cs="URW Palladio ITU"/>
        </w:rPr>
      </w:pPr>
      <w:r>
        <w:rPr>
          <w:rFonts w:cs="URW Palladio ITU" w:ascii="URW Palladio ITU" w:hAnsi="URW Palladio ITU"/>
        </w:rPr>
        <w:t xml:space="preserve">Anatthaṃ me acarīti āghātaṃ bandhati. Anatthaṃ me caratīti āghātaṃ bandhati, anatthaṃ me carissatīti āghātaṃ bandhati. </w:t>
      </w:r>
    </w:p>
    <w:p>
      <w:pPr>
        <w:pStyle w:val="PlainText"/>
        <w:rPr>
          <w:rFonts w:ascii="URW Palladio ITU" w:hAnsi="URW Palladio ITU" w:cs="URW Palladio ITU"/>
        </w:rPr>
      </w:pPr>
      <w:r>
        <w:rPr>
          <w:rFonts w:cs="URW Palladio ITU" w:ascii="URW Palladio ITU" w:hAnsi="URW Palladio ITU"/>
        </w:rPr>
        <w:t xml:space="preserve">Piyassa me manāpassa anatthaṃ acarīti āghātaṃ bandhati. Piyassa me manāpassa anatthaṃ caratīti āghātaṃ bandhati, piyassa me manāpassa anatthaṃ carissatīti āghātaṃ bandhati. </w:t>
      </w:r>
    </w:p>
    <w:p>
      <w:pPr>
        <w:pStyle w:val="PlainText"/>
        <w:rPr>
          <w:rFonts w:ascii="URW Palladio ITU" w:hAnsi="URW Palladio ITU" w:cs="URW Palladio ITU"/>
        </w:rPr>
      </w:pPr>
      <w:r>
        <w:rPr>
          <w:rFonts w:cs="URW Palladio ITU" w:ascii="URW Palladio ITU" w:hAnsi="URW Palladio ITU"/>
        </w:rPr>
        <w:t xml:space="preserve">Appiyassa me amanāpassa atthaṃ acarīti āghātaṃ bandhati. Appiyassa me amanāpassa atthaṃ caratīti āghātaṃ bandhati, appiyassa me amanāpassa atthaṃ carissatīti āghātaṃ bandhati. Imāni kho bhikkhave nava āghātavatthū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3. 10</w:t>
      </w:r>
    </w:p>
    <w:p>
      <w:pPr>
        <w:pStyle w:val="PlainText"/>
        <w:rPr>
          <w:rFonts w:ascii="URW Palladio ITU" w:hAnsi="URW Palladio ITU" w:cs="URW Palladio ITU"/>
        </w:rPr>
      </w:pPr>
      <w:r>
        <w:rPr>
          <w:rFonts w:cs="URW Palladio ITU" w:ascii="URW Palladio ITU" w:hAnsi="URW Palladio ITU"/>
        </w:rPr>
        <w:t>Āghātapaṭivinay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Nava ime bhikkhave āghāta paṭivinayā, katame nava:</w:t>
      </w:r>
    </w:p>
    <w:p>
      <w:pPr>
        <w:pStyle w:val="PlainText"/>
        <w:rPr>
          <w:rFonts w:ascii="URW Palladio ITU" w:hAnsi="URW Palladio ITU" w:cs="URW Palladio ITU"/>
        </w:rPr>
      </w:pPr>
      <w:r>
        <w:rPr>
          <w:rFonts w:cs="URW Palladio ITU" w:ascii="URW Palladio ITU" w:hAnsi="URW Palladio ITU"/>
        </w:rPr>
        <w:t xml:space="preserve">Anatthaṃ me acari taṃ kutettha labbhāti āghātaṃ paṭivineti, anatthaṃ me carati taṃ kutettha labbhāti āghātaṃ paṭivineti, anatthaṃ me carissati taṃ kutettha labbhāti āghātaṃ paṭivineti. </w:t>
      </w:r>
    </w:p>
    <w:p>
      <w:pPr>
        <w:pStyle w:val="PlainText"/>
        <w:rPr>
          <w:rFonts w:ascii="URW Palladio ITU" w:hAnsi="URW Palladio ITU" w:cs="URW Palladio ITU"/>
        </w:rPr>
      </w:pPr>
      <w:r>
        <w:rPr>
          <w:rFonts w:cs="URW Palladio ITU" w:ascii="URW Palladio ITU" w:hAnsi="URW Palladio ITU"/>
        </w:rPr>
        <w:t xml:space="preserve">Piyassa me manāpassa anatthaṃ acari taṃ kutettha labbhāti āghātaṃ paṭivineti, piyassa me manāpassa anatthaṃ carati taṃ kutettha labbhāti āghātaṃ paṭivineti, piyassa me manāpassa anatthaṃ [PTS Page 409] [\q 409/]      carissati taṃ kutettha labbhāti āghātaṃ paṭivineti. </w:t>
      </w:r>
    </w:p>
    <w:p>
      <w:pPr>
        <w:pStyle w:val="PlainText"/>
        <w:rPr>
          <w:rFonts w:ascii="URW Palladio ITU" w:hAnsi="URW Palladio ITU" w:cs="URW Palladio ITU"/>
        </w:rPr>
      </w:pPr>
      <w:r>
        <w:rPr>
          <w:rFonts w:cs="URW Palladio ITU" w:ascii="URW Palladio ITU" w:hAnsi="URW Palladio ITU"/>
        </w:rPr>
        <w:t xml:space="preserve">Appiyassa me amanāpassa atthaṃ acari taṃ kutettha labbhāti āghātaṃ paṭivineti. Appiyassa me amanāpassa atthaṃ carissati. Taṃ kutettha labbhāti, āghātaṃ paṭivineti, ime kho bhikkhave nava āghātapaṭivin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4] [\x 4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3. 11</w:t>
      </w:r>
    </w:p>
    <w:p>
      <w:pPr>
        <w:pStyle w:val="PlainText"/>
        <w:rPr>
          <w:rFonts w:ascii="URW Palladio ITU" w:hAnsi="URW Palladio ITU" w:cs="URW Palladio ITU"/>
        </w:rPr>
      </w:pPr>
      <w:r>
        <w:rPr>
          <w:rFonts w:cs="URW Palladio ITU" w:ascii="URW Palladio ITU" w:hAnsi="URW Palladio ITU"/>
        </w:rPr>
        <w:t>Anupubbanirodh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Nava ime bhikkhave anupubbanirodhā, katame nava</w:t>
      </w:r>
    </w:p>
    <w:p>
      <w:pPr>
        <w:pStyle w:val="PlainText"/>
        <w:rPr>
          <w:rFonts w:ascii="URW Palladio ITU" w:hAnsi="URW Palladio ITU" w:cs="URW Palladio ITU"/>
        </w:rPr>
      </w:pPr>
      <w:r>
        <w:rPr>
          <w:rFonts w:cs="URW Palladio ITU" w:ascii="URW Palladio ITU" w:hAnsi="URW Palladio ITU"/>
        </w:rPr>
        <w:t xml:space="preserve">Paṭhamaṃ jhānaṃ samāpannassa kāmasaññā niruddhā hoti. Dutiyaṃ jhānaṃ samāpannassa vitakkavicārā niruddhā honti. Tatiyaṃ jhānaṃ samāpannassa pīti niruddhā hoti. Catutthaṃ jhānaṃ samāpannassa assāsapassāsā niruddhā honti. Ākāsānañcāyatanaṃ samāpannassa rūpasaññā niruddhā hoti. Viññāṇañcāyatanaṃ samāpannassa ākāsānañcāyatana saññā niruddhā hoti, ākiñcaññāyatanaṃ samāpannassa viññāṇañcāyatanasaññā niruddhā hoti. Nevasaññānāsaññāyatanaṃ samāpannassa ākiñcaññāyatanasaññā niruddhā hoti. Saññāvedayitaṃ nirodhaṃ samāpannassa saññā ca vedanā ca niruddhā honti. Ime kho bhikkhave nava anupubbanirod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āvāsavaggo tatiyo</w:t>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t xml:space="preserve">Ṭhānabaluṅkā taṇhā ca sattapaññā sīlāyupo, </w:t>
      </w:r>
    </w:p>
    <w:p>
      <w:pPr>
        <w:pStyle w:val="PlainText"/>
        <w:rPr>
          <w:rFonts w:ascii="URW Palladio ITU" w:hAnsi="URW Palladio ITU" w:cs="URW Palladio ITU"/>
        </w:rPr>
      </w:pPr>
      <w:r>
        <w:rPr>
          <w:rFonts w:cs="URW Palladio ITU" w:ascii="URW Palladio ITU" w:hAnsi="URW Palladio ITU"/>
        </w:rPr>
        <w:t xml:space="preserve">Dve verā ca dve āghātāni, anupubbanirodh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6] [\x 4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Mahāvaggo</w:t>
      </w:r>
    </w:p>
    <w:p>
      <w:pPr>
        <w:pStyle w:val="PlainText"/>
        <w:rPr>
          <w:rFonts w:ascii="URW Palladio ITU" w:hAnsi="URW Palladio ITU" w:cs="URW Palladio ITU"/>
        </w:rPr>
      </w:pPr>
      <w:r>
        <w:rPr>
          <w:rFonts w:cs="URW Palladio ITU" w:ascii="URW Palladio ITU" w:hAnsi="URW Palladio ITU"/>
        </w:rPr>
        <w:t>9. 1. 4. 1</w:t>
      </w:r>
    </w:p>
    <w:p>
      <w:pPr>
        <w:pStyle w:val="PlainText"/>
        <w:rPr>
          <w:rFonts w:ascii="URW Palladio ITU" w:hAnsi="URW Palladio ITU" w:cs="URW Palladio ITU"/>
        </w:rPr>
      </w:pPr>
      <w:r>
        <w:rPr>
          <w:rFonts w:cs="URW Palladio ITU" w:ascii="URW Palladio ITU" w:hAnsi="URW Palladio ITU"/>
        </w:rPr>
        <w:t>Anupubbavihār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Idha [PTS Page 410] [\q 410/]      bhikkhave vivicceva kāmehi vivicca akusalehi dhammehi savitakkaṃ savicāraṃ vivekajaṃ pītisukhaṃ paṭhamaṃ jhānaṃ upasampajja viharati. Vitakka vicārānaṃ vūpasamā ajjhattaṃ sampasādanaṃ cetaso ekodibhāvaṃ avitakkaṃ avicāraṃ samādhijaṃ pītisukhaṃ dutiyaṃ jhānaṃ upasampajja viharati. Pītiyā ca virāgā upekkhako ca viharati. Sato ca sampajāno sukhañca kāyena paṭisaṃvedeti. Yantaṃ ariyā āvikkhanti: upekkhako satimā sukhavihārīti taṃ tatiyaṃ jhānaṃ upasampajja viharati. Sukhassa ca pahānā dukkhassa ca pahānā pubbeva somanassadomanassānaṃ atthaṅgamā adukkhamasukhaṃ upekkhāsatipārisuddhiṃ catutthaṃ jhānaṃ upasampajja vih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o rūpasaññānaṃ samatikkamā paṭighasaññānaṃ atthaṅgamā nānattasaññānaṃ amanasikārā ananto ākāsoti ākāsānañcāyatanaṃ upasampajja viharati. Sabbaso ākāsānañcāyatanaṃ samatikkamma anantaṃ viññāṇanti viññāṇañcāyatanaṃ upasampajja viharati. Sabbaso viññāṇañcāyatanaṃ samatikkamma natthi kiñcīti ākiñcaññāyatanaṃ upasampajja viharati. Sabbaso ākiñcaññāyatanaṃ upasampajja viharati. Sabbaso ākiñcaññāyatanaṃ samatikkamma nevasaññānāsaññāyatanaṃ upasampajja viharati. Sabbaso nevasaññānāsaññāyatanaṃ samatikkamma saññāvedayitanirodhaṃ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nava anupubba vihā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8] [\x 468/]     </w:t>
      </w:r>
    </w:p>
    <w:p>
      <w:pPr>
        <w:pStyle w:val="PlainText"/>
        <w:rPr>
          <w:rFonts w:ascii="URW Palladio ITU" w:hAnsi="URW Palladio ITU" w:cs="URW Palladio ITU"/>
        </w:rPr>
      </w:pPr>
      <w:r>
        <w:rPr>
          <w:rFonts w:cs="URW Palladio ITU" w:ascii="URW Palladio ITU" w:hAnsi="URW Palladio ITU"/>
        </w:rPr>
        <w:t>9. 1. 4. 2</w:t>
      </w:r>
    </w:p>
    <w:p>
      <w:pPr>
        <w:pStyle w:val="PlainText"/>
        <w:rPr>
          <w:rFonts w:ascii="URW Palladio ITU" w:hAnsi="URW Palladio ITU" w:cs="URW Palladio ITU"/>
        </w:rPr>
      </w:pPr>
      <w:r>
        <w:rPr>
          <w:rFonts w:cs="URW Palladio ITU" w:ascii="URW Palladio ITU" w:hAnsi="URW Palladio ITU"/>
        </w:rPr>
        <w:t>Anupubbavihārasamāpatt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Nava imā bhikkhave, anupubbavihārasamāpattiyo desessāmi. 1 Taṃ suṇātha, sādhukaṃ manasikarotha, bhāsissāmīt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nava anupubbavihāra samāpat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attha kāmā nirujjhanti, ye ca kāme nirodhetvā nirodhetvā viharanti, addhā te āyasmanto nicchātā nibbutā nittaṇhā2 [PTS Page 411] [\q 411/]      pāragatā tadaṅgenāti vadāmi. 'Kattha kāmā nirujjhanti, ke ca kāme nirodhetvā nirodhetvā viharanti: ahametaṃ na jānāmi, ahametaṃ na passāmī' ti iti yo evaṃ vadeyya, so evamassa vacanī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u vivicceva kāmehi vivicca akusalehi dhammehi savitakkaṃ savicāraṃ vivekajaṃ pītisukhaṃ paṭhamaṃ jhānaṃ upasampajja viharati. Ettha kāmā nirujjhanti, te ca kāme nirodhetvā nirodhetvā viharantiti. Addhā bhikkhave, asaṭho amāyāvī sādhūti bhāsitaṃ abhinandeyya anumodeyya sādhūti bhāsitaṃ abhinanditvā anumoditvā namassamāno pañjaliko payirup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attha vitakkavicārā nirujjhanti, ye ca vitakkavicāre nirodhetvā nirodhetvā viharanti, addhā te āyasmanto nicchātā nibbutā nittaṇhā pāragatā tadaṅgenāti vadāmi. Kattha vitakkavicārā nirujjhanti. Ke ca vitakkavicāre nirodhetvā nirodhetvā viharanti? Ahametaṃ na jānāmi ahametaṃ na passāmīti. Iti yo evaṃ vadeyya, so evamassa vacanīyo: "idhāvuso, bhikkhu vitakkavicārānaṃ vūpasamā ajjhattaṃ sampasādanaṃ cetaso ekodibhāvaṃ avitakkaṃ avicāraṃ samādhijaṃ pītisukhaṃ dutiyaṃ jhānaṃ upasampajja viharati. Ettha vitakkavicārā nirujjhanti, te ca vitakkavicāre nirodhetvā nirodhetvā viharantīti. Addhā bhikkhave, asaṭho amāyāvī sādhūti bhāsitaṃ abhinandeyya anumodeyya, sādhūti bhāsitaṃ abhinanditvā anumoditvā namassamāno pañjaliko payirup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esissāmi  sīmu. </w:t>
      </w:r>
    </w:p>
    <w:p>
      <w:pPr>
        <w:pStyle w:val="PlainText"/>
        <w:rPr>
          <w:rFonts w:ascii="URW Palladio ITU" w:hAnsi="URW Palladio ITU" w:cs="URW Palladio ITU"/>
        </w:rPr>
      </w:pPr>
      <w:r>
        <w:rPr>
          <w:rFonts w:cs="URW Palladio ITU" w:ascii="URW Palladio ITU" w:hAnsi="URW Palladio ITU"/>
        </w:rPr>
        <w:t>2. Tiṇṇa  sīmu.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0] [\x 4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attha piti nirujjhati, ye ca pītiṃ nirodhetvā nirodhetvā viharanti, addhā te āyasmanto nicchātā nibbutā nittaṇhā pāragatā tadaṅgenāti vadāmi. Kattha pīti nirujjhati: ke ca pītiṃ nirodhetvā nirodhetvā viharantīti: ahametaṃ na jānāmi. Ahametaṃ na passāmīti. Iti yo evaṃ vadeyya, so evamassa vacanīyo: </w:t>
      </w:r>
    </w:p>
    <w:p>
      <w:pPr>
        <w:pStyle w:val="PlainText"/>
        <w:rPr>
          <w:rFonts w:ascii="URW Palladio ITU" w:hAnsi="URW Palladio ITU" w:cs="URW Palladio ITU"/>
        </w:rPr>
      </w:pPr>
      <w:r>
        <w:rPr>
          <w:rFonts w:cs="URW Palladio ITU" w:ascii="URW Palladio ITU" w:hAnsi="URW Palladio ITU"/>
        </w:rPr>
        <w:t xml:space="preserve">Idhāvuso, bhikkhu pītiyā ca virāgā upekkhako ca viharati. Sato ca sampajāno sukhañca kāyena paṭisaṃvedeti. Yantaṃ ariyā ācikkhanti: upekkhako satimā sukhavihārīti taṃ tatiyaṃ jhānaṃ upasampajja viharati. Ettha pīti nirujjhati, taṃ ca pītiṃ nirodhetvā nirodhetvā [PTS Page 412] [\q 412/]      viharantīti. Addhā bhikkhave, asaṭho amāyāvī sādhūti bhāsitaṃ abhinandeyya anumodeyya, sādhūti bhāsitaṃ abhinanditvā anumoditvā namassamāno pañjaliko payirup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attha upekhāsukhaṃ1 nirujjhati, ye ca upekhāsukhaṃ nirodhetvā nirodhetvā viharanti. Addhā te āyasmanto nicchātā nibbutā nittaṇhā pāragatā tadaṅgenāti vadāmi. "Kattha upekhāsukhaṃ nirujjhati. Ke ca upekkhāsukhaṃ nirodhetvā nirodhetvā viharanti? Ahametaṃ na jānāmi, ahametaṃ na passāmīti iti yo evaṃ vadeyya, so evamassa vacanīyo: "idhāvuso, bhikkhu sukhassa ca pahānā dukkhassa ca pahānā pubbeva somanassadomanassānaṃ atthaṅgamā adukkhamasukhaṃ upekkhāsatipārisuddhiṃ catutthaṃ jhānaṃ upasampajja viharati. Ettha upekhāsukhaṃ nirujjhati, te ca upekhāsukhaṃ nirodhetvā nirodhetvā viharantī" ti. Addhā bhikkhave, asaṭho amāyāvī 'sādhu' bhāsitaṃ abhinandeyya anumodeyya, 'sādhū' ti bhāsitaṃ abhinanditvā anumoditvā namassamāno pañjaliko payirup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attha rūpasaññā2 nirujjhanti3, ye ca rūpasaññā2 nirodhetvā nirodhetvā viharanti. Addhā te āyasmanto nicchātā nibbutā nittaṇhā pāragatā tadaṅgenāti vadāmi, "kattha rūpasaññā nirujjhanti, ke ca rūpasaññā nirodhetvā nirodhetvā viharanti, ahametaṃ na jānāmi, ahametaṃ na passāmī" ti. Iti yo evaṃ vadeyya so evamassa vacanīyo: "idhāvuso, bhikkhu sabbaso rūpasaññānaṃ samatikkamā paṭighasaññānaṃ atthaṅgamā nānattasaññānaṃ amanasikārā ananto ākāsoti ākāsānañcāyatanaṃ upasampajja viharati. Ettha rūpasaññā nirujj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pekkhāsukhaṃ  machasaṃ</w:t>
      </w:r>
    </w:p>
    <w:p>
      <w:pPr>
        <w:pStyle w:val="PlainText"/>
        <w:rPr>
          <w:rFonts w:ascii="URW Palladio ITU" w:hAnsi="URW Palladio ITU" w:cs="URW Palladio ITU"/>
        </w:rPr>
      </w:pPr>
      <w:r>
        <w:rPr>
          <w:rFonts w:cs="URW Palladio ITU" w:ascii="URW Palladio ITU" w:hAnsi="URW Palladio ITU"/>
        </w:rPr>
        <w:t>2. Rūpasaññaṃ  machasaṃ</w:t>
      </w:r>
    </w:p>
    <w:p>
      <w:pPr>
        <w:pStyle w:val="PlainText"/>
        <w:rPr>
          <w:rFonts w:ascii="URW Palladio ITU" w:hAnsi="URW Palladio ITU" w:cs="URW Palladio ITU"/>
        </w:rPr>
      </w:pPr>
      <w:r>
        <w:rPr>
          <w:rFonts w:cs="URW Palladio ITU" w:ascii="URW Palladio ITU" w:hAnsi="URW Palladio ITU"/>
        </w:rPr>
        <w:t>3. Nirujjha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2] [\x 4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va rūpasaññā nirodhetvā nirodhetvā viharantīti. Addhā bhikkhave, asaṭho amāyāvī sādhūti bhāsitaṃ abhinandeyya anumodeyya, sādhūti bhāsitaṃ abhinandeyya anumodeyya, sādhuti bhāsitaṃ abhinanditvā anumoditvā namassamāno pañjaliko payirup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Yattha [PTS Page 413] [\q 413/]      ākāsānañcāyatanasaññā nirujjhati. Ye ca ākāsānañcāyatanasaññaṃ nirodhetvā nirodhetvā viharanti, addhā te1 āyasmanto nicchātā nibbutā nittaṇhā2. Pāragatā tadaṅgenāti vadāmi. "Kattha ākāsānañcāyatanasaññā nirujjhati, ke ca ākāsānañcāyatanasaññaṃ nirodhetvā nirodhetvā viharanti. Ahametaṃ na jānāmi ahametaṃ na passāmī" ti iti so evaṃ vadeyya, so evamassavacanīyo: "idhāvuso, bhikkhu sabbaso ākāsānañcāyatanaṃ samatikkamma anantaṃ viññāṇanti viññāṇañcāyatanaṃ upasampajja viharati ettha ākāsānañcāyatanasaññā nirujjhati. Te ca ākāsānañcāyatanasaññaṃ nirodhetvā viharantī" ti. Addhā bhikkhave asaṭho amāyāvī sādhūti bhāsitaṃ abhinandeyya anumodeyya, sādhūti bhāsitaṃ abhinanditvā anumoditvā namassamāno pañjaliko payirup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Yattha viññāṇañcāyatanasaññā nirujjhati, ye ca viññāṇañcāyatanasaññaṃ nirodhetvā nirodhetvā viharanti, addhā te āyasmanto nicchātā nibbutā nittaṇhā2 pāragatā tadaṅgenāti vadāmi. "Kattha viññāṇañcāyatanasaññā nirujjhati, ke ca viññāṇañcāyatanasaññaṃ nirodhetvā nirodhetvā viharanti. Ahametaṃ na jānāmi, ahametaṃ na passāmīti yo evaṃ vadeyya, so evamassa vacanīyo: idhāvuso, bhikkhu sabbaso viññāṇañcāyatanaṃ samatikkamma 'natthi kiñcī'ti ākiñcaññāyatanaṃ upasampajja viharati, ettha viññāṇañcāyatanasaññā nirujjhati, te ca viññāṇañcāyatanasaññaṃ nirodhetvā nirodhetvā viharantī" ti. Addhā bhikkhave asaṭho amāyāvī 'sādhū' ti bhāsitaṃ abhinandeyya anumodeyya, 'sādhū' ti bhāsitaṃ abhinanditvā anumoditvā namassamāno pañjaliko payirup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e ca  machasaṃ</w:t>
      </w:r>
    </w:p>
    <w:p>
      <w:pPr>
        <w:pStyle w:val="PlainText"/>
        <w:rPr>
          <w:rFonts w:ascii="URW Palladio ITU" w:hAnsi="URW Palladio ITU" w:cs="URW Palladio ITU"/>
        </w:rPr>
      </w:pPr>
      <w:r>
        <w:rPr>
          <w:rFonts w:cs="URW Palladio ITU" w:ascii="URW Palladio ITU" w:hAnsi="URW Palladio ITU"/>
        </w:rPr>
        <w:t>2. Tiṇṇ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4] [\x 4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Yattha ākiñcaññāyatanasaññā nirujjhati, ye ca ākiñcaññāyatanasaññaṃ nirodhetvā nirodhetvā viharanti, addhā te āyasmanto nicchātā nibbutā nittaṇhā pāragatā tadaṅgenāti vadāmi. "Kattha ākiñcaññāyatanasaññā nirujjhati?, Ke ca ākiñcaññāyatanasaññaṃ nirodhetvā nirodhetvā viharanti. Ahametaṃ [PTS Page 414] [\q 414/]      na jānāmi, ahametaṃ na passāmī'ti yo evaṃ vadeyya, so evamassa vacanīyo: idhāvuso, bhikkhu sabbaso ākiñcaññāyatanaṃ samatikkamma nevasaññānāsaññāyatanaṃ upasampajja viharati, ettha ākiñcaññāyatanasaññā nirujjhati, te ca ākiñcaññāyatanatanasaññaṃ nirodhetvā nirodhetvā viharantī" ti. Addhā bhikkhave asaṭho amāyāvī 'sādhū' ti bhāsitaṃ abhinandeyya anumodeyya, 'sādhū' ti bhāsitaṃ abhinanditvā anumoditvā namassamāno pañjaliko payirup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Yattha nevasaññānāsaññāyatanasaññā nirujjhati, ye ca nevasaññānāsaññāyatanasaññaṃ nirodhetvā nirodhetvā viharanti, addhā te āyasmanto nicchātā nibbutā nittaṇhā pāragatā tadaṅgenāti vadāmi. "Kattha nevasaññānāsaññāyatanasaññā nirujjhati. Ke ca nevasaññānāsaññāyatanasaññaṃ nirodhetvā nirodhetvā viharanti. Ahametaṃ na jānāmi, ahametaṃ na passāmī" ti iti yo evaṃ vadeyya, so evamassa vacanīyo: "idhāvuso bhikkhu sabbaso nevasaññānāsaññāyatanaṃ samatikkamma saññāvedayitanirodhaṃ upasampajja viharati. Ettha nevasaññānāsaññāyatanasaññā nirujjhati. Te ca nevasaññānāsaññāyatanasaññaṃ nirodhetvā nirodhetvā viharantī" ti. Addhā bhikkhave asaṭho amāyāvī sādhūti bhāsitaṃ abhinandeyya, anumodeyya 'sādhū' ti bhāsitaṃ abhinanditvā anumoditvā namassamāno pañjaliko payirupās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nava anupubba vihārasamāpatt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6] [\x 4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4. 3</w:t>
      </w:r>
    </w:p>
    <w:p>
      <w:pPr>
        <w:pStyle w:val="PlainText"/>
        <w:rPr>
          <w:rFonts w:ascii="URW Palladio ITU" w:hAnsi="URW Palladio ITU" w:cs="URW Palladio ITU"/>
        </w:rPr>
      </w:pPr>
      <w:r>
        <w:rPr>
          <w:rFonts w:cs="URW Palladio ITU" w:ascii="URW Palladio ITU" w:hAnsi="URW Palladio ITU"/>
        </w:rPr>
        <w:t>Nibbānasuk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me sutaṃ ekaṃ samayaṃ āyasmā sāriputto rājagahe viharati veḷuvane kalandakanivāpe, tatra kho āyasmā sāriputto bhikkhū āmantesi āvuso bhikkhavoti. Āvusoti kho te bhikkhū āyasmato sāriputtassa paccassosuṃ. Āyasmā sāriputto etadavoca: sukhamidaṃ āvuso nibbānaṃ sukhamidaṃ āvuso, nibbā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āyasmā udāyī āyasmantaṃ sāriputtaṃ etadavoca: kiṃ [PTS Page 415] [\q 415/]      panettha āvuso sāriputta sukhaṃ yadettha natthi vedayitanti? Etadeva khottha1 āvuso sukhaṃ, yadettha natthi veday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e āvuso kāmaguṇā,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viññeyyā rūpā iṭṭhā kantā manāpā piyarūpā kāmūpasaṃhitā rajanīyā. Sotaviññeyyā saddā iṭṭhā kantā manāpā piyarūpā kāmūpasaṃhitā rajanīyā ghānaviññeyyā gandhā iṭṭhā kantā manāpā piyarūpā kāmūpasaṃhitā rajanīyā. Jivhāviññeyyā rasā iṭṭhā kantā manāpā piyarūpā kāmūpasaṃhitā rajanīyā kāyaviññeyyā phoṭṭhabbā iṭṭhā kantā manāpā piyarūpā kāmūpasaṃhitā rajanīyā. </w:t>
      </w:r>
    </w:p>
    <w:p>
      <w:pPr>
        <w:pStyle w:val="PlainText"/>
        <w:rPr>
          <w:rFonts w:ascii="URW Palladio ITU" w:hAnsi="URW Palladio ITU" w:cs="URW Palladio ITU"/>
        </w:rPr>
      </w:pPr>
      <w:r>
        <w:rPr>
          <w:rFonts w:cs="URW Palladio ITU" w:ascii="URW Palladio ITU" w:hAnsi="URW Palladio ITU"/>
        </w:rPr>
        <w:t xml:space="preserve">Ime kho āvuso pañcakāmaguṇe paṭicca uppajjati sukhaṃ somanassaṃ. Idaṃ vuccatāvuso kāmas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āvuso bhikkhu vivicceva kāmehi vivicca akusalehi dhammehi paṭhamaṃ jhānaṃ upasampajja viharati. Tassa ce āvuso bhikkhuno iminā vihārena viharato kāmasahagatā saññāmanasikārā samudācaranti, svāssa hoti ābādho. Seyyathāpi āvuso sukhino dukkhaṃ uppajjeyya, yāvadeva ābādhāya, evamevassa te kāmasahagatā saññāmanasikārā samudācaranti svāssa hoti ābādho, yo kho panāvuso ābādho dukkhametaṃ vuttaṃ bhagavatā. Imināpi kho etaṃ āvuso pariyāyena veditabbaṃ yathāsukhaṃ nibb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 ca paraṃ āvuso bhikkhu vitakka vicārānaṃ vūpasamā ajjhattaṃ sampasādanaṃ cetaso ekodibhāvaṃ avitakkaṃ avicāraṃ samādhijaṃ pītisukhaṃ dutiyaṃ jhānaṃ upasampajja viharati. Tassa ce āvuso, bhikkhuno iminā vihārena viharato vitakkasahagatā saññāmanasikārā [PTS Page 416] [\q 416/]      samudācaranti, svāssa hoti ābādho. Seyyathāpi āvuso sukhino dukkhaṃ uppajjeyya yāvadeva ābādhāya, evamevassa te vitakkasahagatā saññāmanasikārā samudācaranti. Svāssa hoti ābādho. Yo kho panāvuso ābādho dukkhametaṃ vuttaṃ bhagavatā. Imināpi kho etaṃ āvuso pariyāyena veditabbaṃ yathāsukhaṃ nibb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hvetth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8] [\x 4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una ca paraṃ āvuso pītiyā ca virāgā upekkhako ca viharati. Sato ca sampajāno sukhañca kāyena paṭisaṃvedeti. Yantaṃ ariyā ācikkhanti: upekkhako satimā sukhavihārīti taṃ tatiyaṃ jhānaṃ upasampajja viharati. Tassa te āvuso bhikkhuno iminā vihārena viharato pītisahagatā saññāmanasikārā samudācaranti, svāssa hoti ābādho. Seyyathāpi āvuso, sukhino dukkhaṃ uppajjeyya yāvadeva ābādhāya, evamevassa te pītisahagatā saññāmanasikārā samudācaranti svāssa hoti ābādho. Yo kho panāvuso, ābādho dukkhametaṃ vuttaṃ bhagavatā. Imināpi kho etaṃ āvuso, pariyāyena veditabbaṃ yathāsukhaṃ nibb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ukhassa ca pahānā dukkhassa ca pahānā pubbeva somanassadomanassānaṃ atthaṅgamā adukkhamasukhaṃ upekkhāsatipārisuddhiṃ catutthaṃ jhānaṃ upasampajja viharati. Tassa ce āvuso, bhikkhuno iminā vihārena viharato upekkhā sahagatā [PTS Page 417] [\q 417/]      saññāmanasikārā samudācaranti, svāssa hoti ābādho. Seyyathāpi āvuso, sukhino dukkhaṃ uppajjeyya yāvadeva ābādhāya, evamevassa te upekkhā sahagatā saññāmanasikārā samudācaranti, svāssa hoti ābādho. Yo kho panāvuso, ābādho dukkhametaṃ vuttaṃ bhagavatā. Imināpi kho etaṃ āvuso, pariyāyena veditabbaṃ yathāsukhaṃ nibb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Puna ca paraṃ āvuso bhikkhu sabbaso ākāsānañcāyatanaṃ samatikkamma anantaṃ viññāṇanti viññāṇañcāyatanaṃ upasampajja viharati. Tassa ce āvuso bhikkhuno iminā vihārena viharato ākāsānañcāyatanasahagatā saññā manasikārā samudācaranti, svāssa hoti ābādho. Seyyathāpi āvuso sukhino dukkhaṃ uppajjeyya yāvadeva ābādhāya, evamassa te ākāsānañcāyatanasahagatā saññā manasikārā samudācaranti. Svāssa hoti ābādho, yo kho panāvuso ābādho, dukkhametaṃ vuttaṃ bhagavatā. Imināpi kho etaṃ āvuso pariyāyena veditabbaṃ yathā sukhaṃ nibbā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Puna ca paraṃ āvuso bhikkhu sabbaso viññāṇañcāyatanaṃ samatikkamma natthi kiñcī' ti ākiñcaññāyatanaṃ upasampajja viharati. Tassa ce āvuso, bhikkhuno iminā vihārena viharato viññāṇañcāyatana sahagatā saññāmanasikārā samudācaranti, svāssa hoti ābādho. Seyyathāpi āvuso, sukhino dukkhā uppajjeyya yāvadeva ābādhāya. Evamevassa te viññāṇañcāyatanasahagatā saññāmanasikārā samudācaranti, svāssa hoti ābādho. Yo kho panāvuso ābādho dukkhametaṃ vuttaṃ bhagavatā. Imināpi kho etaṃ āvuso pariyāyena veditabbaṃ yathāsukhaṃ nibb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Puna ca paraṃ āvuso bhikkhu sabbaso ākiñcaññāyatanaṃ samatikamma nevasaññānāsaññāyatanaṃ upasampajja viharati. Tassa ce āvuso bhikkhuno iminā vihārena viharato ākiñcaññāyatanasahagatā saññāmanasikārā samudācaranti, svāssa hoti ābādho. Seyyathāpi āvuso sukhino dukkhaṃ uppajjeyya yāvadeva ābādhāya. Evamevassa te ākiñcaññāyatanasahagatā saññāmanasikārā samudācaranti, svāssa hoti ābādho. Yo kho panāvuso ābādho, dukkhametaṃ vuttaṃ bhagavatā. Imināpi kho etaṃ āvuso, pariyāyena veditabbaṃ yathāsukhaṃ nibb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Puna ca paraṃ [PTS Page 418] [\q 418/]      āvuso bhikkhu sabbaso nevasaññānāsaññāyatanaṃ samatikkamma saññāvedayitanirodhaṃ upasampajja viharati, paññāyaṃ vassa disvā āsavā parikkhīṇā honti. Imināpi kho etaṃ āvuso pariyāyena veditabbaṃ yathā sukhaṃ nibbā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4. 4</w:t>
      </w:r>
    </w:p>
    <w:p>
      <w:pPr>
        <w:pStyle w:val="PlainText"/>
        <w:rPr>
          <w:rFonts w:ascii="URW Palladio ITU" w:hAnsi="URW Palladio ITU" w:cs="URW Palladio ITU"/>
        </w:rPr>
      </w:pPr>
      <w:r>
        <w:rPr>
          <w:rFonts w:cs="URW Palladio ITU" w:ascii="URW Palladio ITU" w:hAnsi="URW Palladio ITU"/>
        </w:rPr>
        <w:t>Gāvīupam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Seyyathāpi bhikkhave, gāvī pabbateyyā bālā abyattaṃ akhettaññū akusalā visame pabbate carituṃ, tassā evamassa: 'yannūnāhaṃ agatapubbañceva disaṃ gaccheyyaṃ, akhāditapubbāni ca tiṇāni khādeyyaṃ, apītapubbāni ca pānīyāni piveyyanti. Sā purimaṃ pādaṃ na suppatiṭṭhitaṃ patiṭṭhāpetvā pacchimaṃ pādaṃ uddhareyya, sā na ceva agatapubbaṃ disaṃ gaccheyya, na ca akhāditapubbāni tiṇāni khādeyya. Na ca apītapubbāni ca pānīyāni piveyya, yasmiṃ cassā padese ṭhitāya evamassa: yannūnāhaṃ agatapubbañceva disaṃ gaccheyyaṃ, abāditapubbāni ceva tiṇāni khādeyyaṃ, apītapubbāni ce va pānīyāni pibeyyanti, tañca padesaṃ na sotthinā paccāgaccheyya. Taṃ kissa hetu: tathā hi sā bhikkhave, gāvī pabbateyyā bālā abyattā akhettaññū akusalā visame pabbate c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2] [\x 4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idhekacco bhikkhu bālo abyatto akhettaññū akusalo vivicceva kāmehi vivicca akusalehi dhammehi savitakkaṃ savicāraṃ vivekajaṃ pītisukhaṃ paṭhamaṃ jhānaṃ upasampajja viharati1 so taṃ nimittaṃ na āsevati. Na bhāveti, na bahulīkaroti, na svādhiṭṭhitaṃ adh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evaṃ hoti: 'yannūnāhaṃ vitakka vicārānaṃ vūpasamā ajjhattaṃ sampasādanaṃ cetaso ekodibhāvaṃ avitakkaṃ avicāraṃ samādhijaṃ pītisukhaṃ dutiyaṃ jhānaṃ upasampajja vihareyyanti. So na sakkoti vitakkavicārānaṃ vūpasamā ajjhattaṃ sampasādanaṃ cetaso ekodibhāvaṃ avitakkaṃ avicāraṃ samādhijaṃ pītisukhaṃ dutiyaṃ jhānaṃ upasampajja viharituṃ. Tassevaṃ hoti; yannūnāhaṃ vivicceva kāmehi vivicca akusalehi dhammehi savitakkaṃ savicāraṃ vivekajaṃ pītisukhaṃ paṭhamaṃ jhānaṃ upasampajja [PTS Page 419] [\q 419/]      vihareyyanti. So na sakkoti vivicceva kāmehi vivicca akusalehi dhammehi savitakkaṃ savicāraṃ vivekajaṃ pītisukhaṃ paṭhamaṃ jhānaṃ upasampajja viharituṃ. Ayaṃ vuccati bhikkhave, bhikkhu ubhato bhaṭṭho ubhato parihīno. Seyyathāpi sā gāvī pabbateyyā bālā abyattā akhettaññū akusalā visame pabbate c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gāvī pabbateyyā paṇḍitā byattā khettaññū kusalā visame pabbate carituṃ. Tassā evamassa: 'yannūnāhaṃ agatapubbañceva disaṃ gaccheyyaṃ, akhāditapubbāni ca tiṇāni khādeyyaṃ, apītapubbāni ca pānīyāni piveyyanti. Sā purimaṃ pādaṃ suppatiṭṭhitaṃ patiṭṭhāpetvā pacchimaṃ pādaṃ uddhareyya, sā agatapubbañceva disaṃ gaccheyya, akhāditapubbāni ceva tiṇāni khādeyya, apītapubbāni ca pānīyāni piveyya. Yasmiṃ cassā padese ṭhitāya evamassa: yannūnāhaṃ agatapubbañceva disaṃ gaccheyyaṃ, akhāditapubbāni ceva tiṇāni khādeyyaṃ apītapubbāni ceva pānīyāni piveyyanti' tañca padesaṃ sotthinā paccāgaccheyya. Taṃ kissa hetu: tathā hi sā bhikkhave gāvī pabbateyyā paṇḍitā vyattā khettaññu kusalā visame pabbate c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bhikkhave idhekacco bhikkhu paṇḍito byatto khettaññu kusalo vivicceva kāmehi vivicca akusalehi dhammehi savitakkaṃ savicāraṃ vivekajaṃ pītisukhaṃ paṭhamaṃ jhānaṃ upasampajja viharati. So taṃ nimittaṃ āsevati bhāveti bahulīkaroti svādhiṭṭhitaṃ adhiṭṭ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evaṃ hoti: vitakka vicārānaṃ vūpasamā ajjhattaṃ sampasādanaṃ cetaso ekodibhāvaṃ avitakkaṃ avicāraṃ samādhijaṃ pītisukhaṃ dutiyaṃ jhānaṃ upasampajja vihareyyanti. ' So dutiyaṃ jjhānaṃ anabhihiṃsamāno vitakkavicārānaṃ vūpasamā dutiyaṃ jjhānaṃ upasampajja viharati. So taṃ nimittaṃ āsevati bhāveti bahulīkaroti svādiṭṭhitaṃ adh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haritu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4] [\x 4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evaṃ hoti: "yannūnāhaṃ pītiyā ca virāgā upekkhako ca vihareyyaṃ, sato ca sampajāno sukhaṃ ca kāyena paṭisaṃvedeyyaṃ, yantaṃ ariyā ācikkhanti upekkhako satimā sukhavihārī 'ti tatiyaṃ jhānaṃ upasampajja vihareyyanti' so pītiyā ca virāgā upekkhako ca viharati sato ca sampajāno sukhaṃ ca kāyena paṭisaṃvedeti yantaṃ ariyā upekkhako satimā sukhavihārīti tatiyaṃ jhānaṃ upasampajja viharati. So taṃ nimittaṃ āsevati bhāveti bahulīkaroti svādhiṭṭhitaṃ adh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evaṃ hoti: ' yannūnāhaṃ sukhassa ca pahānā dukkhassa ca pahānā pubbeva somanassadomanassānaṃ atthagamā adukkhaṃ asukhaṃ upekkhāsati pārisuddhiṃ catutthaṃ jhānaṃ upasampajja vihareyyanti. So catutthaṃ jhānaṃ anabhihiṃsamāno sukhassa ca pahānā dukkhassa ca pahānā pubbeva somanassadomanassānaṃ atthagamā adukkhaṃ asukhaṃ upekkhāsati pārisuddhiṃ catutthaṃ jhānaṃ upasampajja viharati. So taṃ nimittaṃ āsevati, bhāveti, bahulīkaroti, svādhiṭṭhitaṃ adh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evaṃ hoti: ' yannūnāhaṃ sabbaso rūpasaññānaṃ samatikkamā paṭighasaññānaṃ atthaṅgamā nānattasaññānaṃ amanasikārā ' ananto ākāso ' ti ākānāsañcāyatanaṃ upasampajja vihareyyanti. So ākāsānañcāyatanaṃ anabhihiṃsamāno sabbaso rūpasaññānaṃ samatikkamā paṭighasaññānaṃ atthaṅgamā nānattasaññānaṃ amanasikārā ' ananto ākāso ' ti ākāsānañcāyatanaṃ upasampajja viharati. So taṃ nimittaṃ āsevati, bhāveti, bahulīkaroti, svādhiṭṭhitaṃ adh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evaṃ hoti: ' yannūnāhaṃ sabbaso ākāsānañcāyatanaṃ samatikkamma ' anantaṃ viññāṇanti' viññāṇañcāyatanaṃ upasampajja vihareyyanti. So viññāṇañcāyatanaṃ anibhihiṃsamāno sabbaso ākāsānañcāyatanaṃ samatikkamma anantaṃ viññāṇanti viññāṇañcāyatanaṃ upasampajja viharati. So taṃ nimittaṃ āsevati bhāveti bahulīkaroti svādhiṭṭhitaṃ adh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evaṃ hoti: 'yannūnāhaṃ sabbaso viññāṇañcāyatanaṃ samatikkamma natthi kiñcīti ākiñcaññāyatanaṃ upasampajja vihareyyanti. So ākiñcaññāyatanaṃ anabhihiṃsamāno sabbaso viññāṇañcāyatanaṃ samatikkamma natthi kiñcīti ākiñcaññāyatanaṃ upasampajja viharati. So taṃ nimittaṃ āsevati bhāveti bahulīkaroti svādhiṭṭhitaṃ adh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evaṃ hoti: ' yannūnāhaṃ sabbaso ākiñcaññāyatanaṃ samatikkamma nevasaññānāsaññāyatanaṃ upasampajja vihareyyanti. So nevasaññānāsaññāyatanaṃ anabhihiṃsamāno sabbaso ākiñcaññāyatanaṃ samatikkamma nevasaññānāsaññāyatanaṃ upasampajja viharati. So taṃ nimittaṃ āsevati bhāveti bahulīkaroti svidhiṭṭhitaṃ dh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thagamā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6] [\x 4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evaṃ hoti: ' yannūnāhaṃ sabbaso nevasaññānāsaññāyatanaṃ samatikkamma saññā vedayitanirodhaṃ upasampajja vihareyyanti. So saññāvedayitanirodhaṃ anabhihiṃsamāno sabbaso nevasaññānāsaññāyatanaṃ samatikkamma saññāvedayitanirodhaṃ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bhikkhu taṃ tadevasamāpattiṃ samāpajjatipi vuṭṭhāti pi. Tassa muduṃ cittaṃ hoti kammaññaṃ,mudunā citte kammaññena appamāṇo samādhi hoti subhāvito. So appamāṇena samādhinā subhāvitena yassa yassa abhiññāsacchikaraṇīyassa dhammassa cittaṃ abhininnāmeti abhiññāsacchikiriyāya. Tatra tatreva sakkhibhabbataṃ pāpuṇāti sati sati āyat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sace ākaṅkhati " anekavihitaṃ iddhividhaṃ paccanubhaveyyaṃ, ekopi hutvā bahudhā assaṃ bahudhāpi hutvā eko assaṃ āvībhāvaṃ tirobhāvaṃ tirokuḍḍaṃ tiropākāraṃ tiropabbataṃ asajjamāno gaccheyyaṃ seyyathāpi ākāse, paṭhaviyā pi ummujjanimujjaṃ kareyyaṃ seyyathāpi udake, udake pi abhijjamāne gaccheyyaṃ seyyathāpi paṭhaviyaṃ, ākāse pi pallaṅkena kameyyaṃ seyyathāpi pakkhisakuṇo, imepi candimasuriye evaṃ mahiddhike mahānubhāve pāṇinā parimaseyyaṃ parimajjeyyaṃ, yāva brahmalokāpi kāyena vasaṃ vatteyya" nti. Tatra tatreva sakkhibhabbataṃ pāpuṇāti sati sati āyat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sace ākaṅkhati " dibbāya sotadhātuyā visuddhāya atikkantamānusikāya ubho sadde suṇeyyaṃ dibbe ca mānuse ca ye dūre ye santike cā"ti. Tatra tatreva sakkhibhabbataṃ pāpuṇāti sati sati āyat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sace ākaṅkhati parasattānaṃ parapuggalānaṃ cetasā ceto paricca pajāneyyaṃ sarāgaṃ vā cittaṃ sarāgaṃ cittanti pajāneyyaṃ, vītarāgaṃ vā cittaṃ vītarāgaṃ cittanti pajāneyyaṃ, sadosaṃ vā cittaṃ sadosaṃ cittanti pajāneyyaṃ, vītadosaṃ vā cittaṃ vītadosaṃ cittanti pajāneyyaṃ, samohaṃ vā cittaṃ samohaṃ cittanti pajāneyyaṃ, vītamohaṃ vā cittaṃ vītamohaṃ cittanti pajāneyyaṃ, saṅkhittaṃ vā cittaṃ saṅkhittaṃ cittanti pajāneyyaṃ, vikkhittaṃ vā cittaṃ vikkhittaṃ cittanti pajāneyyaṃ, mahaggataṃ vā cittaṃ mahaggataṃ cittanti pajāneyyaṃ, amahaggataṃ vā cittaṃ amahaggataṃ cittanti pajāneyyaṃ, sauttaraṃ vā cittaṃ sauttaraṃ citatanti pajāneyyaṃ, anuttaraṃ vā cittaṃ anuttaraṃ cittanti pajāneyyaṃ, samāhitaṃ vā cittaṃ samāhitaṃ cittanti pajāneyyaṃ, asamāhitaṃ vā cittaṃ asamāhitaṃ cittanti pajāneyyaṃ, vimuttaṃ vā cittaṃ vimuttaṃ cittanti pajāneyyaṃ, avimuttaṃ vā cittaṃ avimuttaṃ cittanti pajāneyyanti. Tatra tatreva sakkhibhabbataṃ pāpuṇāti sati sati āyat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sace ākaṅkhati " nekavihitaṃ pubbenivāsaṃ anussareyyaṃ, seyyathīdaṃ : ekampi jātiṃ dvepi jātiyo tissopi jātiyo catassopi jātiyo pañcapi jātiyo dasapi jātiyo vīsampi jātiyo tiṃsampi jātiyo cattārīsampi jātiyo paññāsampi jātiyo jātisatampi jātisahassampi jātisatasahassampi anekepi saṃvaṭṭakappe anekepi vivaṭṭakappe anekepi saṃvaṭṭavivaṭṭakappe. Amutrāsiṃ evannāmo evaṅgotto evaṃvaṇṇo evamāhāro evaṃsukhadukkhapaṭisaṃvedī evamāyupariyanto. So tato cuto amutra upapādiṃ. Tatrāpāsiṃ evannāmo evaṅgotto evaṃvaṇṇo evamāhāro evaṃsukhadukkhapaṭisaṃvedī evamāyupariyanto. So tato cuto idhūpapanno ' ti. Iti sākāraṃ sauddesaṃ anekavihitaṃ pubbenivāsaṃ anussareyya "nti tatra tatreva sakkhibhabbataṃ pāpuṇāti sati sati āyat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sace ākaṅkhati dibbena cakkhunā visuddhena atikkantamānusakena satte passeyyaṃ cavamāne uppajjamāne hīne paṇīte suvaṇṇe dubbaṇṇe sugate duggate yathākammūpage satte pajāneyyaṃ.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 Ime vā pana bhonto sattā kāyasucaritena samannāgatā vacīsucaritena samannāgatā manosucaritena samannāgatā ariyānaṃ anupavādakā sammādiṭṭhikā sammādiṭṭhikammasamādānā. Te kāyassa bhedā parammaraṇā sugatiṃ saggaṃ lokaṃ upapannā' ti. Iti dibbena cakkhunā visuddhena atikkantamānusakena satte passeyyaṃ cavamāne uppajjamāne hīne paṇīte suvaṇṇe dubbaṇṇe sugate duggate yathākammūpage satte pajāneyya " nati tatra tatreva sakkhibhabbataṃ pāpuṇāti sati sati āyat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sace ākaṅkhati " āsavānaṃ khayā anāsavaṃ cetovimuttiṃ paññāvimuttiṃ diṭṭheva dhamme sayaṃ abhiññā sacchikatvā upasampajja vihareyya "nti tatra tatreva sakkhibhabbataṃ pāpuṇāti sati sati āyatan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8] [\x 4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4. 5</w:t>
      </w:r>
    </w:p>
    <w:p>
      <w:pPr>
        <w:pStyle w:val="PlainText"/>
        <w:rPr>
          <w:rFonts w:ascii="URW Palladio ITU" w:hAnsi="URW Palladio ITU" w:cs="URW Palladio ITU"/>
        </w:rPr>
      </w:pPr>
      <w:r>
        <w:rPr>
          <w:rFonts w:cs="URW Palladio ITU" w:ascii="URW Palladio ITU" w:hAnsi="URW Palladio ITU"/>
        </w:rPr>
        <w:t>Jhānanisasa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mpahaṃ1 bhikkhave jhānaṃ nissāya āsavānaṃ khayaṃ vadāmi. </w:t>
      </w:r>
    </w:p>
    <w:p>
      <w:pPr>
        <w:pStyle w:val="PlainText"/>
        <w:rPr>
          <w:rFonts w:ascii="URW Palladio ITU" w:hAnsi="URW Palladio ITU" w:cs="URW Palladio ITU"/>
        </w:rPr>
      </w:pPr>
      <w:r>
        <w:rPr>
          <w:rFonts w:cs="URW Palladio ITU" w:ascii="URW Palladio ITU" w:hAnsi="URW Palladio ITU"/>
        </w:rPr>
        <w:t xml:space="preserve">Dutiyampahaṃ2 bhikkhave jhānaṃ nissāya āsavānaṃ khayaṃ vadāmi. </w:t>
      </w:r>
    </w:p>
    <w:p>
      <w:pPr>
        <w:pStyle w:val="PlainText"/>
        <w:rPr>
          <w:rFonts w:ascii="URW Palladio ITU" w:hAnsi="URW Palladio ITU" w:cs="URW Palladio ITU"/>
        </w:rPr>
      </w:pPr>
      <w:r>
        <w:rPr>
          <w:rFonts w:cs="URW Palladio ITU" w:ascii="URW Palladio ITU" w:hAnsi="URW Palladio ITU"/>
        </w:rPr>
        <w:t xml:space="preserve">Tatiyampahaṃ bhikkhave jhānaṃ nissāya āsavānaṃ khayaṃ vadāmi. </w:t>
      </w:r>
    </w:p>
    <w:p>
      <w:pPr>
        <w:pStyle w:val="PlainText"/>
        <w:rPr>
          <w:rFonts w:ascii="URW Palladio ITU" w:hAnsi="URW Palladio ITU" w:cs="URW Palladio ITU"/>
        </w:rPr>
      </w:pPr>
      <w:r>
        <w:rPr>
          <w:rFonts w:cs="URW Palladio ITU" w:ascii="URW Palladio ITU" w:hAnsi="URW Palladio ITU"/>
        </w:rPr>
        <w:t xml:space="preserve">Catutthampahaṃ bhikkhave jhānaṃ nissāya āsavānaṃ khayaṃ vadāmi. </w:t>
      </w:r>
    </w:p>
    <w:p>
      <w:pPr>
        <w:pStyle w:val="PlainText"/>
        <w:rPr>
          <w:rFonts w:ascii="URW Palladio ITU" w:hAnsi="URW Palladio ITU" w:cs="URW Palladio ITU"/>
        </w:rPr>
      </w:pPr>
      <w:r>
        <w:rPr>
          <w:rFonts w:cs="URW Palladio ITU" w:ascii="URW Palladio ITU" w:hAnsi="URW Palladio ITU"/>
        </w:rPr>
        <w:t xml:space="preserve">Ākāsānañcāyatanampahaṃ bhikkhave3 nissāya āsavānaṃ khayaṃ vadāmi. </w:t>
      </w:r>
    </w:p>
    <w:p>
      <w:pPr>
        <w:pStyle w:val="PlainText"/>
        <w:rPr>
          <w:rFonts w:ascii="URW Palladio ITU" w:hAnsi="URW Palladio ITU" w:cs="URW Palladio ITU"/>
        </w:rPr>
      </w:pPr>
      <w:r>
        <w:rPr>
          <w:rFonts w:cs="URW Palladio ITU" w:ascii="URW Palladio ITU" w:hAnsi="URW Palladio ITU"/>
        </w:rPr>
        <w:t xml:space="preserve">Viññānañcāyatanampahaṃ bhikkhave nissāya āsavānaṃ khayaṃ vadāmi. </w:t>
      </w:r>
    </w:p>
    <w:p>
      <w:pPr>
        <w:pStyle w:val="PlainText"/>
        <w:rPr>
          <w:rFonts w:ascii="URW Palladio ITU" w:hAnsi="URW Palladio ITU" w:cs="URW Palladio ITU"/>
        </w:rPr>
      </w:pPr>
      <w:r>
        <w:rPr>
          <w:rFonts w:cs="URW Palladio ITU" w:ascii="URW Palladio ITU" w:hAnsi="URW Palladio ITU"/>
        </w:rPr>
        <w:t xml:space="preserve">Ākiñcāyatanampahaṃ bhikkhave nissāya āsavānaṃ khayaṃ vadāmi. </w:t>
      </w:r>
    </w:p>
    <w:p>
      <w:pPr>
        <w:pStyle w:val="PlainText"/>
        <w:rPr>
          <w:rFonts w:ascii="URW Palladio ITU" w:hAnsi="URW Palladio ITU" w:cs="URW Palladio ITU"/>
        </w:rPr>
      </w:pPr>
      <w:r>
        <w:rPr>
          <w:rFonts w:cs="URW Palladio ITU" w:ascii="URW Palladio ITU" w:hAnsi="URW Palladio ITU"/>
        </w:rPr>
        <w:t xml:space="preserve">Nevasaññānāsaññāyatanampahaṃ bhikkhave nissāya āsavānaṃ khayaṃ vadāmi. </w:t>
      </w:r>
    </w:p>
    <w:p>
      <w:pPr>
        <w:pStyle w:val="PlainText"/>
        <w:rPr>
          <w:rFonts w:ascii="URW Palladio ITU" w:hAnsi="URW Palladio ITU" w:cs="URW Palladio ITU"/>
        </w:rPr>
      </w:pPr>
      <w:r>
        <w:rPr>
          <w:rFonts w:cs="URW Palladio ITU" w:ascii="URW Palladio ITU" w:hAnsi="URW Palladio ITU"/>
        </w:rPr>
        <w:t>Saññāvedayitanirodhampahaṃ bhikkhave nissāya āsavānaṃ khayaṃ vad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mpahaṃ bhikkhave jhānaṃ nissāya āsavānaṃ khayaṃ vadāmī" ti iti kho panetaṃ vuttaṃ, kiñc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vivicceva kāmehi vivicca akusalehi dhammehi savitakkaṃ savicāraṃ vivekajaṃ pītisukhaṃ paṭhamaṃ jhānaṃ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yadeva tattha hoti rūpagataṃ vedanāgataṃ saññāgataṃ saṅkhāragataṃ viññāṇagataṃ te dhamme aniccato dukkhato rogato gaṇḍato sallato aghato ābādhato parato palokato suññato [PTS Page 423] [\q 423/]      anattato samanupassati. So tehi dhammehi cittaṃ paṭivāpeti4 so tehi dhammehi cittaṃ paṭivāpetvā5 amatāya dhātuyā cittaṃ upasaṃharati. "Etaṃ santaṃ etaṃ paṇītaṃ yadidaṃ sabbasaṅkhārasamatho sabbūpadhipaṭinissaggo taṇhakkhayo virāgo nirodho nibbāna" nti. So tattha ṭhito āsavānaṃ khayaṃ pāpuṇāti. No ce āsavānaṃ khayaṃ pāpuṇāti teneva dhammarāgena tāya dhammanandiyā pañcannaṃ orambhāgiyānaṃ saññojanānaṃ parikkhayā opapātiko hoti tattha parinibbāyi anāvattidhammo tasmā lo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ṭhamampāhaṃ  machasaṃ 3. Jhānaṃ  sī 1. </w:t>
      </w:r>
    </w:p>
    <w:p>
      <w:pPr>
        <w:pStyle w:val="PlainText"/>
        <w:rPr>
          <w:rFonts w:ascii="URW Palladio ITU" w:hAnsi="URW Palladio ITU" w:cs="URW Palladio ITU"/>
        </w:rPr>
      </w:pPr>
      <w:r>
        <w:rPr>
          <w:rFonts w:cs="URW Palladio ITU" w:ascii="URW Palladio ITU" w:hAnsi="URW Palladio ITU"/>
        </w:rPr>
        <w:t xml:space="preserve">2. Dutiyampāhaṃ  machasaṃ 4. Patiṭṭhāpeti  syā. </w:t>
      </w:r>
    </w:p>
    <w:p>
      <w:pPr>
        <w:pStyle w:val="PlainText"/>
        <w:rPr>
          <w:rFonts w:ascii="URW Palladio ITU" w:hAnsi="URW Palladio ITU" w:cs="URW Palladio ITU"/>
        </w:rPr>
      </w:pPr>
      <w:r>
        <w:rPr>
          <w:rFonts w:cs="URW Palladio ITU" w:ascii="URW Palladio ITU" w:hAnsi="URW Palladio ITU"/>
        </w:rPr>
        <w:t xml:space="preserve">5. Paṭṭhāpetvā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0] [\x 490/]     </w:t>
      </w:r>
    </w:p>
    <w:p>
      <w:pPr>
        <w:pStyle w:val="PlainText"/>
        <w:rPr>
          <w:rFonts w:ascii="URW Palladio ITU" w:hAnsi="URW Palladio ITU" w:cs="URW Palladio ITU"/>
        </w:rPr>
      </w:pPr>
      <w:r>
        <w:rPr>
          <w:rFonts w:cs="URW Palladio ITU" w:ascii="URW Palladio ITU" w:hAnsi="URW Palladio ITU"/>
        </w:rPr>
        <w:t xml:space="preserve">Seyyathāpi bhikkhave issāso vā issāsantevāsī vā tiṇapurisake1 vā mattikāpuñje vā yoggaṃ karitvā so aparena samayena durepātī ca hoti akkhaṇavedhī ca mahato ca kāyassa padāḷetā.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bhikkhu vivicceva kāmehi vivicca akusalehi dhammehi savitakkaṃ savicāraṃ vivekajaṃ pītisukhaṃ paṭhamaṃ jhānaṃ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yadeva tattha hoti rūpagataṃ vedanāgataṃ saññāgataṃ saṅkhāragataṃ viññāṇagataṃ te dhamme aniccato dukkhato rogato gaṇḍato sallato aghato ābādhato parato palokato suññato anattato samanupassati. So tehi dhammehi cittaṃ paṭivāpeti4 so tehi dhammehi cittaṃ paṭivāpetvā5 amatāya dhātuyā cittaṃ upasaṃharati. "Etaṃ santaṃ etaṃ paṇītaṃ yadidaṃ sabbasaṅkhārasamatho sabbūpadhipaṭinissaggo taṇhakkhayo virāgo nirodho nibbāna" nti. So tattha ṭhito āsavānaṃ khayaṃ pāpuṇāti. No ce āsavānaṃ khayaṃ pāpuṇāti teneva dhammarāgena tāya dhammanandiyā pañcannaṃ orambhāgiyānaṃ saññojanānaṃ parikkhayā opapātiko hoti tattha parinibbāyi anāvattidhammo tasmā lokā. "Paṭhamampahaṃ [PTS Page 424] [\q 424/]      bhikkhave jhānaṃ nissāya āsavānaṃ khayaṃ vadāmī" ti iti yaṃ taṃ vuttaṃ. Idam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mpahaṃ bhikkhave jhānaṃ nissāya āsavānaṃ khayaṃ vadāmī" ti iti kho panetaṃ vuttaṃ, kiñc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ave bhikkhu vitakkavicārānaṃ vūpasamā ajjhattaṃ sampasādanaṃ cetaso ekodibhāvaṃ avitakkaṃ avicārā samādhijaṃ pītisukhaṃ dutiyaṃ jhānaṃ upasampajja vih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yadeva tattha hoti rūpagataṃ vedanāgataṃ saññāgataṃ saṅkhāragataṃ viññāṇagataṃ te dhamme aniccato dukkhato rogato gaṇḍato sallato aghato ābādhato parato palokato suññato anattato samanupassati. So tehi dhammehi cittaṃ paṭivāpeti4 so tehi dhammehi cittaṃ paṭivāpetvā5 amatāya dhātuyā cittaṃ upasaṃharati. "Etaṃ santaṃ etaṃ paṇītaṃ yadidaṃ sabbasaṅkhārasamatho sabbūpadhipaṭinissaggo taṇhakkhayo virāgo nirodho nibbāna" nti. So tattha ṭhito āsavānaṃ khayaṃ pāpuṇāti. No ce āsavānaṃ khayaṃ pāpuṇāti teneva dhammarāgena tāya dhammanandiyā pañcannaṃ orambhāgiyānaṃ saññojanānaṃ parikkhayā opapātiko hoti tattha parinibbāyi anāvattidhammo tasmā lo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issāso vā issāsantevāsī vā tiṇapurisake 1 vā mattikāpuñje vā yoggaṃ karitvā so aparena samayena durepātī ca hoti akkhaṇavedhī ca mahato ca kāyassa padāḷetā.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bhikkhu vitakkavicārānaṃ vūpasamā ajjhattaṃ sampasādanaṃ cetaso ekodibhāvaṃ avitakkaṃ avicāraṃ samādhijaṃ pītisukhaṃ dutiyaṃ jhānaṃ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yadeva tattha hoti rūpagataṃ vedanāgataṃ saññāgataṃ saṅkhāragataṃ viññāṇagataṃ te dhamme aniccato dukkhato rogato gaṇḍato sallato aghato ābādhato parato palokato suññato anattato samanupassati. So tehi dhammehi cittaṃ paṭivāpeti4</w:t>
      </w:r>
    </w:p>
    <w:p>
      <w:pPr>
        <w:pStyle w:val="PlainText"/>
        <w:rPr>
          <w:rFonts w:ascii="URW Palladio ITU" w:hAnsi="URW Palladio ITU" w:cs="URW Palladio ITU"/>
        </w:rPr>
      </w:pPr>
      <w:r>
        <w:rPr>
          <w:rFonts w:cs="URW Palladio ITU" w:ascii="URW Palladio ITU" w:hAnsi="URW Palladio ITU"/>
        </w:rPr>
        <w:t>So tehi dhammehi cittaṃ paṭivāpetvā5 amatāya dhātuyā cittaṃ upasaṃharati. "Etaṃ santaṃ etaṃ paṇītaṃ yadidaṃ sabbasaṅkhārasamatho sabbūpadhipaṭinissaggo taṇhakkhayo virāgo nirodho nibbāna" nti. So tattha ṭhito āsavānaṃ khayaṃ pāpuṇāti. No ce āsavānaṃ khayaṃ pāpuṇāti teneva dhammarāgena tāya dhammanandiyā pañcannaṃ orambhāgiyānaṃ saññojanānaṃ parikkhayā opapātiko hoti tattha parinibbāyi anāvattidhammo tasmā lokā. "Dutiyampahaṃ bhikkhave jhānaṃ nissāya āsavānaṃ khayaṃ vadāmī" ti iti yaṃ taṃ vuttaṃ. Idam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mpahaṃ bhikkhave jhānaṃ nissāya āsavānaṃ khayaṃ vadāmī" ti iti kho panetaṃ vuttaṃ, kiñc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ave bhikkhu pītiyā ca virāgā upekkhako ca viharati sato ca sampajāno sukhaṃ ca kāyena paṭisaṃ vedeti yantaṃ ariyā ācikkhanti upekkhako satimā sukhavihārīti taṃ tatiyaṃ jhānaṃ upasampajja vih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yadeva tattha hoti rūpagataṃ vedanāgataṃ saññāgataṃ saṅkhāragataṃ viññāṇagataṃ te dhamme aniccato dukkhato rogato gaṇḍato sallato aghato ābādhato parato palokato suññato anattato samanupassati. So tehi dhammehi cittaṃ paṭivāpeti4 so tehi dhammehi cittaṃ paṭivāpetvā5 amatāya dhātuyā cittaṃ upasaṃharati. "Etaṃ santaṃ etaṃ paṇītaṃ yadidaṃ sabbasaṅkhārasamatho sabbūpadhipaṭinissaggo taṇhakkhayo virāgo nirodho nibbāna" nti. So tattha ṭhito āsavānaṃ khayaṃ pāpuṇāti. No ce āsavānaṃ khayaṃ pāpuṇāti teneva dhammarāgena tāya dhammanandiyā pañcannaṃ orambhāgiyānaṃ saññojanānaṃ parikkhayā opapātiko hoti tattha parinibbāyi anāvattidhammo tasmā lo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issāso vā issāsantevāsī vā tiṇapurisake 1 vā mattikāpuñje vā yoggaṃ karitvā so aparena samayena durepātī ca hoti akkhaṇavedhī ca mahato ca kāyassa padāḷetā.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bhikkhave bhikkhu pītiyā ca virāgā upekkhako ca viharati sato ca sampajāno sukhaṃ ca kāyena paṭisaṃvedeti. Yantaṃ ariyāācikkhanti upekkhako satimā sukhavihārīti taṃ tatiyaṃ jhānaṃ upasampajja vih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yadeva tattha hoti rūpagataṃ vedanāgataṃ saññāgataṃ saṅkhāragataṃ viññāṇagataṃ te dhamme aniccato dukkhato rogato gaṇḍato sallato aghato ābādhato parato palokato suññato anattato samanupassati. So tehi dhammehi cittaṃ paṭivāpeti4</w:t>
      </w:r>
    </w:p>
    <w:p>
      <w:pPr>
        <w:pStyle w:val="PlainText"/>
        <w:rPr>
          <w:rFonts w:ascii="URW Palladio ITU" w:hAnsi="URW Palladio ITU" w:cs="URW Palladio ITU"/>
        </w:rPr>
      </w:pPr>
      <w:r>
        <w:rPr>
          <w:rFonts w:cs="URW Palladio ITU" w:ascii="URW Palladio ITU" w:hAnsi="URW Palladio ITU"/>
        </w:rPr>
        <w:t>So tehi dhammehi cittaṃ paṭivāpetvā5 amatāya dhātuyā cittaṃ upasaṃharati. "Etaṃ santaṃ etaṃ paṇītaṃ yadidaṃ sabbasaṅkhārasamatho sabbūpadhipaṭinissaggo taṇhakkhayo virāgo nirodho nibbāna" nti. So tattha ṭhito āsavānaṃ khayaṃ pāpuṇāti. No ce āsavānaṃ khayaṃ pāpuṇāti teneva dhammarāgena tāya dhammanandiyā pañcannaṃ orambhāgiyānaṃ saññojanānaṃ parikkhayā opapātiko hoti tattha parinibbāyi anāvattidhammo tasmā lokā. "Tatiyampahaṃ bhikkhave jhānaṃ nissāya āsavānaṃ khayaṃ vadāmī" ti iti yaṃ taṃ vuttaṃ. Idam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mpahaṃ bhikkhave jhānaṃ nissāya āsavānaṃ khayaṃ vadāmī" ti iti kho panetaṃ vuttaṃ, kiñc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ave bhikkhu sukhassa ca pahāṇā dukkhassa ca pahāṇā pubbeva somanassadomanassānaṃ atthaṃgamā adukkhaṃ asukhaṃ upekkhāsatipārisuddhiṃ catutthaṃ jhānaṃ upasampajja vih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yadeva tattha hoti rūpagataṃ vedanāgataṃ saññāgataṃ saṅkhāragataṃ viññāṇagataṃ te dhamme aniccato dukkhato rogato gaṇḍato sallato aghato ābādhato parato palokato suññato anattato samanupassati. So tehi dhammehi cittaṃ paṭivāpeti4 so tehi dhammehi cittaṃ paṭivāpetvā5 amatāya dhātuyā cittaṃ upasaṃharati. "Etaṃ santaṃ etaṃ paṇītaṃ yadidaṃ sabbasaṅkhārasamatho sabbūpadhipaṭinissaggo taṇhakkhayo virāgo nirodho nibbāna" nti. So tattha ṭhito āsavānaṃ khayaṃ pāpuṇāti. No ce āsavānaṃ khayaṃ pāpuṇāti teneva dhammarāgena tāya dhammanandiyā pañcannaṃ orambhāgiyānaṃ saññojanānaṃ parikkhayā opapātiko hoti tattha parinibbāyi anāvattidhammo tasmā lo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issāso vā issāsantevāsī vā tiṇapurisake 1 vā mattikāpuñje vā yoggaṃ karitvā so aparena samayena durepātī ca hoti akkhaṇavedhī ca mahato ca kāyassa padāḷetā.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bhikkhave bhikkhu sukhassa ca pahāṇā dukkhassa ca pahāṇā pubbeva somanassadomanassānaṃ atthaṃgamā adukkhaṃ asukhaṃ upekkhāsati pārisuddhi catutthaṃ jhānaṃ upasampajja vih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yadeva tattha hoti rūpagataṃ vedanāgataṃ saññāgataṃ saṅkhāragataṃ viññāṇagataṃ te dhamme aniccato dukkhato rogato gaṇḍato sallato aghato ābādhato parato palokato suññato anattato samanupassati. So tehi dhammehi cittaṃ paṭivāpeti4</w:t>
      </w:r>
    </w:p>
    <w:p>
      <w:pPr>
        <w:pStyle w:val="PlainText"/>
        <w:rPr>
          <w:rFonts w:ascii="URW Palladio ITU" w:hAnsi="URW Palladio ITU" w:cs="URW Palladio ITU"/>
        </w:rPr>
      </w:pPr>
      <w:r>
        <w:rPr>
          <w:rFonts w:cs="URW Palladio ITU" w:ascii="URW Palladio ITU" w:hAnsi="URW Palladio ITU"/>
        </w:rPr>
        <w:t>So tehi dhammehi cittaṃ paṭivāpetvā5 amatāya dhātuyā cittaṃ upasaṃharati. "Etaṃ santaṃ etaṃ paṇītaṃ yadidaṃ sabbasaṅkhārasamatho sabbūpadhipaṭinissaggo taṇhakkhayo virāgo nirodho nibbāna" nti. So tattha ṭhito āsavānaṃ khayaṃ pāpuṇāti. No ce āsavānaṃ khayaṃ pāpuṇāti teneva dhammarāgena tāya dhammanandiyā pañcannaṃ orambhāgiyānaṃ saññojanānaṃ parikkhayā opapātiko hoti tattha parinibbāyi anāvattidhammo tasmā lokā. "Catutthampahaṃ bhikkhave jhānaṃ nissāya āsavānaṃ khayaṃ vadāmī" ti iti yaṃ taṃ vuttaṃ. Idam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Ākāsānañcāyatanampahaṃ bhikkhave nissāya āsavānaṃ khayaṃ vadāmī" ti iti kho panetaṃ vuttaṃ, kiñc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ave bhikkhu sabbaso rūpasaññānaṃ samatikkamā paṭighasaññānaṃ atthaṅgamā3 nānattasaññānaṃ amanasikārā ananto ākāsoti ākāsānañcāyatanaṃ upasampajja vih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yadeva tattha hoti rūpagataṃ vedanāgataṃ saññāgataṃ saṅkhāragataṃ viññāṇagataṃ te dhamme aniccato dukkhato rogato gaṇḍato sallato aghato ābādhato parato palokato suññato anattato samanupassati. So tehi dhammehi cittaṃ paṭivāpeti4 so tehi dhammehi cittaṃ paṭivāpetvā5 amatāya dhātuyā cittaṃ upasaṃharati. "Etaṃ santaṃ etaṃ paṇītaṃ yadidaṃ sabbasaṅkhārasamatho sabbūpadhipaṭinissaggo taṇhakkhayo virāgo nirodho nibbāna" nti. So tattha ṭhito āsavānaṃ khayaṃ pāpuṇāti. No ce āsavānaṃ khayaṃ pāpuṇāti teneva dhammarāgena tāya dhammanandiyā pañcannaṃ orambhāgiyānaṃ saññojanānaṃ parikkhayā opapātiko hoti tattha parinibbāyi anāvattidhammo tasmā lo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iṇapurisarūpake  machasaṃ.</w:t>
      </w:r>
    </w:p>
    <w:p>
      <w:pPr>
        <w:pStyle w:val="PlainText"/>
        <w:rPr>
          <w:rFonts w:ascii="URW Palladio ITU" w:hAnsi="URW Palladio ITU" w:cs="URW Palladio ITU"/>
        </w:rPr>
      </w:pPr>
      <w:r>
        <w:rPr>
          <w:rFonts w:cs="URW Palladio ITU" w:ascii="URW Palladio ITU" w:hAnsi="URW Palladio ITU"/>
        </w:rPr>
        <w:t>2. Padālitā  machasaṃ,</w:t>
      </w:r>
    </w:p>
    <w:p>
      <w:pPr>
        <w:pStyle w:val="PlainText"/>
        <w:rPr>
          <w:rFonts w:ascii="URW Palladio ITU" w:hAnsi="URW Palladio ITU" w:cs="URW Palladio ITU"/>
        </w:rPr>
      </w:pPr>
      <w:r>
        <w:rPr>
          <w:rFonts w:cs="URW Palladio ITU" w:ascii="URW Palladio ITU" w:hAnsi="URW Palladio ITU"/>
        </w:rPr>
        <w:t>3. Atthagamā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2] [\x 4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issāso vā issāsantevāsī vā tiṇapurisake 1 vā mattikāpuñje vā yoggaṃ karitvā so aparena samayena durepātī ca hoti akkhaṇavedhī ca mahato ca kāyassa padāḷetā.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bhikkhave bhikkhu sabbaso rūpasaññānaṃ samatikkamā paṭighasaññānaṃ atthaṅgamā nānattasaññānaṃ amanasikārā ananto ākāso ti ākāsānañcāyatanaṃ upasampajja vih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yadeva tattha hoti rūpagataṃ vedanāgataṃ saññāgataṃ saṅkhāragataṃ viññāṇagataṃ te dhamme aniccato dukkhato rogato gaṇḍato sallato aghato ābādhato parato palokato suññato anattato samanupassati. So tehi dhammehi cittaṃ paṭivāpeti4</w:t>
      </w:r>
    </w:p>
    <w:p>
      <w:pPr>
        <w:pStyle w:val="PlainText"/>
        <w:rPr>
          <w:rFonts w:ascii="URW Palladio ITU" w:hAnsi="URW Palladio ITU" w:cs="URW Palladio ITU"/>
        </w:rPr>
      </w:pPr>
      <w:r>
        <w:rPr>
          <w:rFonts w:cs="URW Palladio ITU" w:ascii="URW Palladio ITU" w:hAnsi="URW Palladio ITU"/>
        </w:rPr>
        <w:t>So tehi dhammehi cittaṃ paṭivāpetvā5 amatāya dhātuyā cittaṃ upasaṃharati. "Etaṃ santaṃ etaṃ paṇītaṃ yadidaṃ sabbasaṅkhārasamatho sabbūpadhipaṭinissaggo taṇhakkhayo virāgo nirodho nibbāna" nti. So tattha ṭhito āsavānaṃ khayaṃ pāpuṇāti. No ce āsavānaṃ khayaṃ pāpuṇāti teneva dhammarāgena tāya dhammanandiyā pañcannaṃ orambhāgiyānaṃ saññojanānaṃ parikkhayā opapātiko hoti tattha parinibbāyi anāvattidhammo tasmā lokā. "Ākāsānañcāyatanampahaṃ bhikkhave nissāya āsavānaṃ khayaṃ vadāmī" ti iti yaṃ taṃ vuttaṃ. Idam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ñcāyatanampahaṃ bhikkhave nissāya āsavānaṃ khayaṃ vadāmī" ti iti kho panetaṃ vuttaṃ, kiñc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ave bhikkhu sabbaso ākāsānañcāyatanaṃ samatikkamma ' anantaṃ viññāṇanti ' viññāṇañcāyatanaṃ upasampajja vih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yadeva tattha hoti rūpagataṃ vedanāgataṃ saññāgataṃ saṅkhāragataṃ viññāṇagataṃ te dhamme aniccato dukkhato rogato gaṇḍato sallato aghato ābādhato parato palokato suññato anattato samanupassati. So tehi dhammehi cittaṃ paṭivāpeti4 so tehi dhammehi cittaṃ paṭivāpetvā5 amatāya dhātuyā cittaṃ upasaṃharati. "Etaṃ santaṃ etaṃ paṇītaṃ yadidaṃ sabbasaṅkhārasamatho sabbūpadhipaṭinissaggo taṇhakkhayo virāgo nirodho nibbāna" nti. So tattha ṭhito āsavānaṃ khayaṃ pāpuṇāti. No ce āsavānaṃ khayaṃ pāpuṇāti teneva dhammarāgena tāya dhammanandiyā pañcannaṃ orambhāgiyānaṃ saññojanānaṃ parikkhayā opapātiko hoti tattha parinibbāyi anāvattidhammo tasmā lo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issāso vā issāsantevāsī vā tiṇapurisake 1 vā mattikāpuñje vā yoggaṃ karitvā so aparena samayena durepātī ca hoti akkhaṇavedhī ca mahato ca kāyassa padāḷetā.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bhikkhave bhikkhu sabbaso ākāsānañcāyatanaṃ samatikkamma ' anantaṃ viññāṇanti' viññāṇañcāyatanaṃ upasampajja vih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yadeva tattha hoti rūpagataṃ vedanāgataṃ saññāgataṃ saṅkhāragataṃ viññāṇagataṃ te dhamme aniccato dukkhato rogato gaṇḍato sallato aghato ābādhato parato palokato suññato anattato samanupassati. So tehi dhammehi cittaṃ paṭivāpeti4</w:t>
      </w:r>
    </w:p>
    <w:p>
      <w:pPr>
        <w:pStyle w:val="PlainText"/>
        <w:rPr>
          <w:rFonts w:ascii="URW Palladio ITU" w:hAnsi="URW Palladio ITU" w:cs="URW Palladio ITU"/>
        </w:rPr>
      </w:pPr>
      <w:r>
        <w:rPr>
          <w:rFonts w:cs="URW Palladio ITU" w:ascii="URW Palladio ITU" w:hAnsi="URW Palladio ITU"/>
        </w:rPr>
        <w:t>So tehi dhammehi cittaṃ paṭivāpetvā5 amatāya dhātuyā cittaṃ upasaṃharati. "Etaṃ santaṃ etaṃ paṇītaṃ yadidaṃ sabbasaṅkhārasamatho sabbūpadhipaṭinissaggo taṇhakkhayo virāgo nirodho nibbāna" nti. So tattha ṭhito āsavānaṃ khayaṃ pāpuṇāti. No ce āsavānaṃ khayaṃ pāpuṇāti teneva dhammarāgena tāya dhammanandiyā pañcannaṃ orambhāgiyānaṃ saññojanānaṃ parikkhayā opapātiko hoti tattha parinibbāyi anāvattidhammo tasmā lokā. "Viññāṇañcāyatanaṃ bhikkhave nissāya āsavānaṃ khayaṃ vadāmī" ti iti yaṃ taṃ vuttaṃ. Idam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iñcaññāyatanampahaṃ bhikkhave nissāya āsavānaṃ khayaṃ vadāmī" ti iti kho panetaṃ vuttaṃ, kiñc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ave bhikkhu sabbaso viññāṇañcāyatanaṃ samatikkamma natthi kiñcīti ākiñcaññāyatanaṃ upasampajja vih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yadeva tattha hoti rūpagataṃ vedanāgataṃ saññāgataṃ saṅkhāragataṃ viññāṇagataṃ te dhamme aniccato dukkhato rogato gaṇḍato sallato aghato ābādhato parato palokato suññato anattato samanupassati. So tehi dhammehi cittaṃ paṭivāpeti4 so tehi dhammehi cittaṃ paṭivāpetvā5 amatāya dhātuyā cittaṃ upasaṃharati. "Etaṃ santaṃ etaṃ paṇītaṃ yadidaṃ sabbasaṅkhārasamatho sabbūpadhipaṭinissaggo taṇhakkhayo virāgo nirodho nibbāna" nti. So tattha ṭhito āsavānaṃ khayaṃ pāpuṇāti. No ce āsavānaṃ khayaṃ pāpuṇāti teneva dhammarāgena tāya dhammanandiyā pañcannaṃ orambhāgiyānaṃ saññojanānaṃ parikkhayā opapātiko hoti tattha parinibbāyi anāvattidhammo tasmā lo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issāso vā issāsantevāsī vā tiṇapurisake 1 vā mattikāpuñje vā yoggaṃ karitvā so aparena samayena durepātī ca hoti akkhaṇavedhī ca mahato ca kāyassa padāḷetā.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bhikkhave bhikkhu sabbaso viññāṇañcāyatanaṃ samatikkamma natthi kiñcīti ākiñcaññāyatanaṃ upasampajja vih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yadeva tattha hoti rūpagataṃ vedanāgataṃ saññāgataṃ saṅkhāragataṃ viññāṇagataṃ te dhamme aniccato dukkhato rogato gaṇḍato sallato aghato ābādhato parato palokato suññato anattato samanupassati. So tehi dhammehi cittaṃ paṭivāpeti4</w:t>
      </w:r>
    </w:p>
    <w:p>
      <w:pPr>
        <w:pStyle w:val="PlainText"/>
        <w:rPr>
          <w:rFonts w:ascii="URW Palladio ITU" w:hAnsi="URW Palladio ITU" w:cs="URW Palladio ITU"/>
        </w:rPr>
      </w:pPr>
      <w:r>
        <w:rPr>
          <w:rFonts w:cs="URW Palladio ITU" w:ascii="URW Palladio ITU" w:hAnsi="URW Palladio ITU"/>
        </w:rPr>
        <w:t>So tehi dhammehi cittaṃ paṭivāpetvā5 amatāya dhātuyā cittaṃ upasaṃharati. "Etaṃ santaṃ etaṃ paṇītaṃ yadidaṃ sabbasaṅkhārasamatho sabbūpadhipaṭinissaggo taṇhakkhayo virāgo nirodho nibbāna" nti. So tattha ṭhito āsavānaṃ khayaṃ pāpuṇāti. No ce āsavānaṃ khayaṃ pāpuṇāti teneva dhammarāgena tāya dhammanandiyā pañcannaṃ orambhāgiyānaṃ saññojanānaṃ parikkhayā opapātiko hoti tattha parinibbāyi anāvattidhammo tasmā lokā. "Ākiñcaññāyatanampahaṃ bhikkhave nissāya āsavānaṃ khayaṃ vadāmī" ti iti yaṃ taṃ vuttaṃ. Idam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yāvatā saññāsamāpatti tāvatā aññāpaṭivedho yāni ca kho imāni bhikkhave āyatanāni nevasaññānāsaññāyatanasamāpatti ca saññāvedayitanirodho ca jhāyīhete bhikkhave bhikkhūhi samāpattikusalehi samāpattivuṭṭhānakusalehi samāpajjitvā vuṭṭhahitvā samakkhātabbānīti1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mā ajjhātabbānī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4] [\x 4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4. 6</w:t>
      </w:r>
    </w:p>
    <w:p>
      <w:pPr>
        <w:pStyle w:val="PlainText"/>
        <w:rPr>
          <w:rFonts w:ascii="URW Palladio ITU" w:hAnsi="URW Palladio ITU" w:cs="URW Palladio ITU"/>
        </w:rPr>
      </w:pPr>
      <w:r>
        <w:rPr>
          <w:rFonts w:cs="URW Palladio ITU" w:ascii="URW Palladio ITU" w:hAnsi="URW Palladio ITU"/>
        </w:rPr>
        <w:t>Ānanda suttaṃ</w:t>
      </w:r>
    </w:p>
    <w:p>
      <w:pPr>
        <w:pStyle w:val="PlainText"/>
        <w:rPr>
          <w:rFonts w:ascii="URW Palladio ITU" w:hAnsi="URW Palladio ITU" w:cs="URW Palladio ITU"/>
        </w:rPr>
      </w:pPr>
      <w:r>
        <w:rPr>
          <w:rFonts w:cs="URW Palladio ITU" w:ascii="URW Palladio ITU" w:hAnsi="URW Palladio ITU"/>
        </w:rPr>
        <w:t>Evaṃ me sutaṃ ekaṃ: samayaṃ āyasmā ānando kosambiyaṃ viharati ghositārāme. Tatra kho āyasmā ānando bhikkhū āmantesi. Āvuso bhikkhavoti. Āvusoti kho te bhikkhū āyasmato ānandassa paccassosuṃ. Āyasmā ānand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ariyaṃ āvuso, abbhutaṃ āvuso; yāvañcidaṃ tena bhagavatā jānatā passatā arahatā sammā sambuddhena sambādho okāsādhigamo anubuddho sattānaṃ visuddhiyā sokapariddavānaṃ samatikkamāya dukkhadomanassānaṃ atthaṅgamāya ñāyassa adhigamāya nibbānassa sacchikiriyāya. Tadeva nāma cakkhuṃ bhavissati te rūpā tañcāyatanaṃ [PTS Page 427] [\q 427/]      no paṭisaṃvedissati. Tadeva nāma sotaṃ bhavissati, te saddā, tañcāyatanaṃ no paṭisaṃvedissati. Tadeva nāma ghānaṃ bhavissati, te gandhā. Tañcāyatanaṃ, no paṭisaṃvedissati. Sā ca nāma jivhā bhavissati, te rasā. Tañcāyatanaṃ no paṭisaṃvedissati, so ca nāma kāyo bhavissati te phoṭṭhabbā tañcāyatanaṃ no paṭisaṃved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āyasmā udāyī āyasmantaṃ ānandaṃ etadavoca: "saññimeva nukho āvuso ānanda tadāyatanaṃ no paṭisaṃvedeti udāhu asaññī" ti? Saññīmeva kho āvuso tadāyatanaṃ no paṭisaṃvediti. No asaññ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saññī panāvuso tadāyatanaṃ no paṭisaṃvede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u sabbaso rūpasaññānaṃ samatikkamā paṭighasaññānaṃ atthaṅgamā nānattasaññānaṃ amanasikārā 'ananto ākāso'ti ākāsānañcāyatanaṃ upasampajja viharati. Evaṃ saññīpi kho āvuso tadāyatanaṃ no paṭisaṃve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6] [\x 4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ākāsānañcāyatanaṃ samatikkamma 'anantaṃ viññāṇanti viññāṇañcāyatanaṃ upasampajja viharati. Evaṃ saññīpi kho āvuso tadāyatanaṃ no paṭisaṃve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viññāṇañcāyatanaṃ samatikkamma natthi kiñcī' ti ākiñcaññāyatanaṃ upasampajja viharati. Evaṃ saññīpi kho āvuso tadāyatanaṃ no paṭisaṃved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midāhaṃ āvuso, samayaṃ sākete viharāmi añjanavane migadāye. Atha kho āvuso, jaṭilagāhiyā1 bhikkhunī [PTS Page 428] [\q 428/]      yenāhaṃ tenupasaṅkami. Upasaṅkamitvā maṃ abhivādetvā ekamantaṃ aṭṭhāsi. Ekamantaṃ ṭhitā kho āvuso, jaṭilabhāgiyā bhikkhunī maṃ etadavoca: "yāyaṃ bhante ānanda samādhi nacābhinato na cāpanato na ca sasaṅkhāra niggayha vāritavate"2 vimuttattā ṭhito, ṭhitattā santusito santusitattā no paritassati. Ayaṃ bhante ānanda samādhi kiṃphalo vutto bhagav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ahaṃ3 āvuso jaṭilagāhiyaṃ bhikkhuniṃ etadavocaṃ: yāyaṃ bhagini samādhi na cābhinato na cāpanato, na sasaṅkhāraniggayha vāritavato, vimuttattā ṭhito, ṭhitattā santusito, santusitattā no paritassati. Ayaṃ bhagini samādhi aññāphalo vutto bhagavatāti. Evaṃ saññīpi kho āvuso tadāyatanaṃ no paṭisaṃve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4. 7</w:t>
      </w:r>
    </w:p>
    <w:p>
      <w:pPr>
        <w:pStyle w:val="PlainText"/>
        <w:rPr>
          <w:rFonts w:ascii="URW Palladio ITU" w:hAnsi="URW Palladio ITU" w:cs="URW Palladio ITU"/>
        </w:rPr>
      </w:pPr>
      <w:r>
        <w:rPr>
          <w:rFonts w:cs="URW Palladio ITU" w:ascii="URW Palladio ITU" w:hAnsi="URW Palladio ITU"/>
        </w:rPr>
        <w:t>Lokāyatika brāhma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Atha kho dve lokāyatikā brahmaṇā yena bhagavā tenupasaṅkamiṃsu. Upasaṅkamitvā bhagavatā saddhiṃ sammodiṃsu. Sammodanīyaṃ kathaṃ sārāṇīyaṃ vītisāretvā ekamantaṃ nisīdiṃsu. Ekamantaṃ nisinnā kho te brāhmaṇā bhagavantaṃ etadavoc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ūraṇo bho gotama kassapo sabbaññū sabbadassāvī aparisesañāṇadassanaṃ4 paṭijānāti "carato ca me tiṭṭhito ca suttassa ca jāgarassa ca satataṃ samitaṃ ñāṇadassanaṃ paccupaṭṭhitanti. So evamāha: "ahaṃ anantena ñāṇena antavantaṃ5 lokaṃ jānaṃ passaṃ vihar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aṭilavāsakā, machasaṃ</w:t>
      </w:r>
    </w:p>
    <w:p>
      <w:pPr>
        <w:pStyle w:val="PlainText"/>
        <w:rPr>
          <w:rFonts w:ascii="URW Palladio ITU" w:hAnsi="URW Palladio ITU" w:cs="URW Palladio ITU"/>
        </w:rPr>
      </w:pPr>
      <w:r>
        <w:rPr>
          <w:rFonts w:cs="URW Palladio ITU" w:ascii="URW Palladio ITU" w:hAnsi="URW Palladio ITU"/>
        </w:rPr>
        <w:t>2. Yasaṅkhāraniggayihacāritagato, machasaṃ</w:t>
      </w:r>
    </w:p>
    <w:p>
      <w:pPr>
        <w:pStyle w:val="PlainText"/>
        <w:rPr>
          <w:rFonts w:ascii="URW Palladio ITU" w:hAnsi="URW Palladio ITU" w:cs="URW Palladio ITU"/>
        </w:rPr>
      </w:pPr>
      <w:r>
        <w:rPr>
          <w:rFonts w:cs="URW Palladio ITU" w:ascii="URW Palladio ITU" w:hAnsi="URW Palladio ITU"/>
        </w:rPr>
        <w:t>3. Sohaṃ, machasaṃ</w:t>
      </w:r>
    </w:p>
    <w:p>
      <w:pPr>
        <w:pStyle w:val="PlainText"/>
        <w:rPr>
          <w:rFonts w:ascii="URW Palladio ITU" w:hAnsi="URW Palladio ITU" w:cs="URW Palladio ITU"/>
        </w:rPr>
      </w:pPr>
      <w:r>
        <w:rPr>
          <w:rFonts w:cs="URW Palladio ITU" w:ascii="URW Palladio ITU" w:hAnsi="URW Palladio ITU"/>
        </w:rPr>
        <w:t>4. Aparisesaṃ ñāṇadassanaṃ, machasaṃ</w:t>
      </w:r>
    </w:p>
    <w:p>
      <w:pPr>
        <w:pStyle w:val="PlainText"/>
        <w:rPr>
          <w:rFonts w:ascii="URW Palladio ITU" w:hAnsi="URW Palladio ITU" w:cs="URW Palladio ITU"/>
        </w:rPr>
      </w:pPr>
      <w:r>
        <w:rPr>
          <w:rFonts w:cs="URW Palladio ITU" w:ascii="URW Palladio ITU" w:hAnsi="URW Palladio ITU"/>
        </w:rPr>
        <w:t>5. Anant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8] [\x 4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1 [PTS Page 429] [\q 429/]      bho gotama, nigaṇṭho nātaputto 2 sabbaññū sabbadassāvī aparisesa ñāṇadassanaṃ paṭijānāti 'carato ca me tiṭṭhito ca suttassa ca jāgarassa ca satataṃ samitaṃ ñāṇadassanaṃ paccupaṭṭhitanti'. So evamāha: "ahaṃ antavantena3 ñāṇena antavantaṃ lokaṃ jānaṃ passaṃ viharāmīti. Imesaṃ bho gotama, ubhinnaṃ ñāṇavādānaṃ ubhīnnaṃ aññamaññaṃ vipaccanīkavādānaṃ ko saccaṃ āha ko mu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aṃ brāhmaṇā, tiṭṭhatetaṃ "imesaṃ ubhinnaṃ ñāṇavādānaṃ ubhinnaṃ aññamaññaṃ vipaccanīkavādānaṃ ko saccaṃ āha ko musā" ? Ti. Dhammaṃ vo brāhmaṇā, desessāmi, 4 taṃ suṇātha, sādhukaṃ manasi karotha, bhāsissāmīti. Evaṃ bhoti kho te brāhmaṇā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rāhmaṇā, cattāro purisā catuddisā ṭhitā paramāya gatiyā ca javena ca samannāgatā5 paramena ca padavītihārena. Te evarūpena javena samannāgatā assu, seyyathāpi nāma brāhmaṇā, daḷhadhammo6 dhanuggaho sikkhito katahattho katūpāsano lahukena asanena appakasirena tiriyaṃ tālacchāyaṃ7 atipāteyya, evarūpena ca padavītihārena. Seyyathāpi nāma puratthimā samuddā pacchimo samuddo. Atha puratthimāya disāya ṭhito puriso evaṃ vadeyya: "ahaṃ gamanena lokassa antaṃ pāpuṇissāmī"ti. So aññatreva asitapītakhāyitasāyitā aññatreva8 uccārapassāvakammā aññatreva8 niddākilamathapaṭivinodanā vassasatāyuko vassasatajīvī vassasataṃ gantvā appatvāva lokassa antaṃ antarā kālaṃ [PTS Page 430] [\q 430/]      kareyya. </w:t>
      </w:r>
    </w:p>
    <w:p>
      <w:pPr>
        <w:pStyle w:val="PlainText"/>
        <w:rPr>
          <w:rFonts w:ascii="URW Palladio ITU" w:hAnsi="URW Palladio ITU" w:cs="URW Palladio ITU"/>
        </w:rPr>
      </w:pPr>
      <w:r>
        <w:rPr>
          <w:rFonts w:cs="URW Palladio ITU" w:ascii="URW Palladio ITU" w:hAnsi="URW Palladio ITU"/>
        </w:rPr>
        <w:t xml:space="preserve">Atha pacchimāya disāya ṭhito puriso evaṃ vadeyya: "ahaṃ gamanena lokassa antaṃ pāpuṇissāmī"ti. So aññatreva asitapītakhāyitasāyitā aññatreva uccārapassāvakammā aññatreva8 niddākilamathapaṭivinodanā vassasatāyuko vassasatajīvī vassasataṃ gantvā appatvāva lokassa antaṃ antarā kālaṃ kareyya. </w:t>
      </w:r>
    </w:p>
    <w:p>
      <w:pPr>
        <w:pStyle w:val="PlainText"/>
        <w:rPr>
          <w:rFonts w:ascii="URW Palladio ITU" w:hAnsi="URW Palladio ITU" w:cs="URW Palladio ITU"/>
        </w:rPr>
      </w:pPr>
      <w:r>
        <w:rPr>
          <w:rFonts w:cs="URW Palladio ITU" w:ascii="URW Palladio ITU" w:hAnsi="URW Palladio ITU"/>
        </w:rPr>
        <w:t xml:space="preserve">Atha uttarāya disāya ṭhito puriso evaṃ vadeyya: "ahaṃ gamanena lokassa antaṃ pāpuṇissāmī"ti. So aññatreva asitapītakhāyitasāyitā aññatreva uccārapassāvakammā aññatreva niddākilamathapaṭivinodanā vassasatāyuko vassasatajīvī vassasataṃ gantvā appatvāva lokassa antaṃ antarā kālaṃ kareyya. </w:t>
      </w:r>
    </w:p>
    <w:p>
      <w:pPr>
        <w:pStyle w:val="PlainText"/>
        <w:rPr>
          <w:rFonts w:ascii="URW Palladio ITU" w:hAnsi="URW Palladio ITU" w:cs="URW Palladio ITU"/>
        </w:rPr>
      </w:pPr>
      <w:r>
        <w:rPr>
          <w:rFonts w:cs="URW Palladio ITU" w:ascii="URW Palladio ITU" w:hAnsi="URW Palladio ITU"/>
        </w:rPr>
        <w:t xml:space="preserve">Atha dakkhiṇāya disāya ṭhito puriso evaṃ vadeyya: "ahaṃ gamanena lokassa antaṃ pāpuṇissāmī"ti. So aññatreva asitapītakhāyitasāyitā aññatreva uccārapassāvakammā aññatreva niddākilamathapaṭivinodanā vassasatāyuko vassasatajīvī vassasataṃ gantvā appatvāva lokassa antaṃ antarā kālaṃ kareyya. </w:t>
      </w:r>
    </w:p>
    <w:p>
      <w:pPr>
        <w:pStyle w:val="PlainText"/>
        <w:rPr>
          <w:rFonts w:ascii="URW Palladio ITU" w:hAnsi="URW Palladio ITU" w:cs="URW Palladio ITU"/>
        </w:rPr>
      </w:pPr>
      <w:r>
        <w:rPr>
          <w:rFonts w:cs="URW Palladio ITU" w:ascii="URW Palladio ITU" w:hAnsi="URW Palladio ITU"/>
        </w:rPr>
        <w:t xml:space="preserve">Taṃ kissa hetu: nāhaṃ brāhmaṇā, evarūpāya sandhāvanikāya lokassa antaṃ ñāteyyaṃ daṭṭheyyaṃ patteyyanti vadāmi. Na cāhaṃ brāhmaṇā, appatvāva lokassa antaṃ dukkhassantakiriyaṃ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yampi hi  syā, </w:t>
      </w:r>
    </w:p>
    <w:p>
      <w:pPr>
        <w:pStyle w:val="PlainText"/>
        <w:rPr>
          <w:rFonts w:ascii="URW Palladio ITU" w:hAnsi="URW Palladio ITU" w:cs="URW Palladio ITU"/>
        </w:rPr>
      </w:pPr>
      <w:r>
        <w:rPr>
          <w:rFonts w:cs="URW Palladio ITU" w:ascii="URW Palladio ITU" w:hAnsi="URW Palladio ITU"/>
        </w:rPr>
        <w:t>2. Nāṭaputto,  machasaṃ</w:t>
      </w:r>
    </w:p>
    <w:p>
      <w:pPr>
        <w:pStyle w:val="PlainText"/>
        <w:rPr>
          <w:rFonts w:ascii="URW Palladio ITU" w:hAnsi="URW Palladio ITU" w:cs="URW Palladio ITU"/>
        </w:rPr>
      </w:pPr>
      <w:r>
        <w:rPr>
          <w:rFonts w:cs="URW Palladio ITU" w:ascii="URW Palladio ITU" w:hAnsi="URW Palladio ITU"/>
        </w:rPr>
        <w:t>3. Anantena  machasaṃ</w:t>
      </w:r>
    </w:p>
    <w:p>
      <w:pPr>
        <w:pStyle w:val="PlainText"/>
        <w:rPr>
          <w:rFonts w:ascii="URW Palladio ITU" w:hAnsi="URW Palladio ITU" w:cs="URW Palladio ITU"/>
        </w:rPr>
      </w:pPr>
      <w:r>
        <w:rPr>
          <w:rFonts w:cs="URW Palladio ITU" w:ascii="URW Palladio ITU" w:hAnsi="URW Palladio ITU"/>
        </w:rPr>
        <w:t xml:space="preserve">4. Desissāmi  sīmu. </w:t>
      </w:r>
    </w:p>
    <w:p>
      <w:pPr>
        <w:pStyle w:val="PlainText"/>
        <w:rPr>
          <w:rFonts w:ascii="URW Palladio ITU" w:hAnsi="URW Palladio ITU" w:cs="URW Palladio ITU"/>
        </w:rPr>
      </w:pPr>
      <w:r>
        <w:rPr>
          <w:rFonts w:cs="URW Palladio ITU" w:ascii="URW Palladio ITU" w:hAnsi="URW Palladio ITU"/>
        </w:rPr>
        <w:t>5. Paramena javena ca samannāgato  machasaṃ</w:t>
      </w:r>
    </w:p>
    <w:p>
      <w:pPr>
        <w:pStyle w:val="PlainText"/>
        <w:rPr>
          <w:rFonts w:ascii="URW Palladio ITU" w:hAnsi="URW Palladio ITU" w:cs="URW Palladio ITU"/>
        </w:rPr>
      </w:pPr>
      <w:r>
        <w:rPr>
          <w:rFonts w:cs="URW Palladio ITU" w:ascii="URW Palladio ITU" w:hAnsi="URW Palladio ITU"/>
        </w:rPr>
        <w:t>6. Daḷhadhammā  machasaṃ</w:t>
      </w:r>
    </w:p>
    <w:p>
      <w:pPr>
        <w:pStyle w:val="PlainText"/>
        <w:rPr>
          <w:rFonts w:ascii="URW Palladio ITU" w:hAnsi="URW Palladio ITU" w:cs="URW Palladio ITU"/>
        </w:rPr>
      </w:pPr>
      <w:r>
        <w:rPr>
          <w:rFonts w:cs="URW Palladio ITU" w:ascii="URW Palladio ITU" w:hAnsi="URW Palladio ITU"/>
        </w:rPr>
        <w:t>7. Tālacchāti  sī. Syā [PTS]</w:t>
      </w:r>
    </w:p>
    <w:p>
      <w:pPr>
        <w:pStyle w:val="PlainText"/>
        <w:rPr>
          <w:rFonts w:ascii="URW Palladio ITU" w:hAnsi="URW Palladio ITU" w:cs="URW Palladio ITU"/>
        </w:rPr>
      </w:pPr>
      <w:r>
        <w:rPr>
          <w:rFonts w:cs="URW Palladio ITU" w:ascii="URW Palladio ITU" w:hAnsi="URW Palladio ITU"/>
        </w:rPr>
        <w:t>8. Aññatr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0] [\x 5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e brāhmaṇā, kāmaguṇā ariyassa vinaye lokoti vuccati,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 viññeyyā rūpā iṭṭhā kantā manāpā piyarūpā kāmūpasaṃhitā rajanīyā, sota viññeyyā saddā iṭṭhā kantā manāpā piyarūpā kāmūpasaṃhitā rajanīyā, ghāna viññeyyā gandhā iṭṭhā kantā manāpā piyarūpā kāmūpasaṃhitā rajanīyā, jivhā viññeyyā rasā iṭṭhā kantā manāpā piyarūpā kāmūpasaṃhitā rajanīyā, kāya viññeyyā phoṭṭhabbā iṭṭhā kantā manāpā piyarūpā kāmūpasaṃhitā rajanīyā, </w:t>
      </w:r>
    </w:p>
    <w:p>
      <w:pPr>
        <w:pStyle w:val="PlainText"/>
        <w:rPr>
          <w:rFonts w:ascii="URW Palladio ITU" w:hAnsi="URW Palladio ITU" w:cs="URW Palladio ITU"/>
        </w:rPr>
      </w:pPr>
      <w:r>
        <w:rPr>
          <w:rFonts w:cs="URW Palladio ITU" w:ascii="URW Palladio ITU" w:hAnsi="URW Palladio ITU"/>
        </w:rPr>
        <w:t xml:space="preserve">Ime kho brāhmaṇā, pañcakāmaguṇā ariyassa vinaye lok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vivicceva kāmehi vivicca akusalehi dhammehi savitakkaṃ savicāraṃ vivekajaṃ pītisukhaṃ paṭhamaṃ jhānaṃ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i brāhmaṇā, bhikkhu lokassa antaṃ āgamma lokassa ante viharati. Tamaññe evamāhaṃsu "ayampi lokapariyāpanno, anissaṭo lokamhā" ti. Ahampi brāhmaṇā, evaṃ vadāmi: "ayampi lokapariyāpanno, ayampi anissaṭo lokamh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PTS Page 431] [\q 431/]      brāhmaṇā, bhikkhu vitakkavicārānaṃ vūpasamā ajjhattaṃ sampasādanaṃ cetaso ekodibhāvaṃ avitakkaṃ avicāraṃ samādhijaṃ pītisukhaṃ dutiyaṃ jhānaṃ upasampajja viharati. Pītiyā ca virāgā upekkhako ca viharati sato ca sampajāno, sukhañca kāyena paṭisaṃvedeti, yaṃ taṃ ariyā ācikkhanti upekkhako satimā sukhavihārīti, tatiyaṃ jhānaṃ upasampajja viharati. Sukhassa ca pahānā dukkhassa ca pahānā pubbeva somanassadomanassānaṃ atthaṅgamā adukkhaṃ asukhaṃ upekkhāsatipārisuddhiṃ catutthaṃ jhānaṃ upasampajja viharati. Idaṃ vuccati brāhmaṇā, bhāvanābalaṃ. Imāni kho bhikkhave dve bal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rāhmaṇā, bhikkhu sabbaso rūpasaññānaṃ samatikkamā paṭighasaññānaṃ atthaṅgamā nānattasaññānaṃ amanasikārā ananto ākāsoti ākāsānañcāyatanaṃ upasampajja viharati. Ayaṃ vuccati brāhmaṇā, bhikkhu lokassa antaṃ āgamma lokassa ante viharati, tamaññe evamāhaṃsu: "ayaṃmpi lokapariyāpanno, ayampi anissaṭo lokamhā" ti. Ahampi brāhmaṇā evaṃ vadāmi: "ayampi lokapariyāpanno, ayampi anissaṭo lokamh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rāhmaṇā, bhikkhu sabbaso ākāsānañcāyatanaṃ samatikkamma 'anantaṃ viññāṇanti viññāṇañcāyatanaṃ upasampajja viharati. Evaṃ saññīpi kho āvuso tadāyatanaṃ no paṭisaṃve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rāhmaṇa, bhikkhu sabbaso viññāṇañcāyatanaṃ samatikkamma natthi kiñcī' ti ākiñcaññāyatanaṃ upasampajja viharati. Evaṃ saññīpi kho āvuso tadāyatanaṃ no paṭisaṃvedetīti. </w:t>
      </w:r>
    </w:p>
    <w:p>
      <w:pPr>
        <w:pStyle w:val="PlainText"/>
        <w:rPr>
          <w:rFonts w:ascii="URW Palladio ITU" w:hAnsi="URW Palladio ITU" w:cs="URW Palladio ITU"/>
        </w:rPr>
      </w:pPr>
      <w:r>
        <w:rPr>
          <w:rFonts w:cs="URW Palladio ITU" w:ascii="URW Palladio ITU" w:hAnsi="URW Palladio ITU"/>
        </w:rPr>
        <w:t>Puna ca paraṃ brāhmaṇa, bhikkhu sabbaso ākiñcaññāyatanaṃ samatikkamma nevasaññānāsaññāyatanaṃ upasampajja viharati. Ayaṃ vuccati brāhmaṇā, bhikkhu lokassa antaṃ āgamma lokassa ante viharati. Tamaññe evamāh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2] [\x 5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lokapariyāpanto ayampi anissaṭo lokamhā" ti. Ahampi brāhmaṇā, evaṃ vadāmi: "ayampi lokapariyāpanno, ayampi anissaṭo lokamh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rāhmaṇā, bhikkhu sabbaso nevasaññānāsaññāyatanaṃ samatikkamma saññāvedayitanirodhaṃ upasampajja viharati. Paññāya cassa disvā āsavā parikkhīṇā honti. Ayaṃ vuccati brāhmaṇā, bhikkhu lokassa [PTS Page 432] [\q 432/]      antaṃ āgamma lokassa ante viharati. Tiṇṇo loke visattikanti. </w:t>
      </w:r>
    </w:p>
    <w:p>
      <w:pPr>
        <w:pStyle w:val="PlainText"/>
        <w:rPr>
          <w:rFonts w:ascii="URW Palladio ITU" w:hAnsi="URW Palladio ITU" w:cs="URW Palladio ITU"/>
        </w:rPr>
      </w:pPr>
      <w:r>
        <w:rPr>
          <w:rFonts w:cs="URW Palladio ITU" w:ascii="URW Palladio ITU" w:hAnsi="URW Palladio ITU"/>
        </w:rPr>
        <w:t>. 1</w:t>
      </w:r>
    </w:p>
    <w:p>
      <w:pPr>
        <w:pStyle w:val="PlainText"/>
        <w:rPr>
          <w:rFonts w:ascii="URW Palladio ITU" w:hAnsi="URW Palladio ITU" w:cs="URW Palladio ITU"/>
        </w:rPr>
      </w:pPr>
      <w:r>
        <w:rPr>
          <w:rFonts w:cs="URW Palladio ITU" w:ascii="URW Palladio ITU" w:hAnsi="URW Palladio ITU"/>
        </w:rPr>
        <w:t>9. 1. 4. 8</w:t>
      </w:r>
    </w:p>
    <w:p>
      <w:pPr>
        <w:pStyle w:val="PlainText"/>
        <w:rPr>
          <w:rFonts w:ascii="URW Palladio ITU" w:hAnsi="URW Palladio ITU" w:cs="URW Palladio ITU"/>
        </w:rPr>
      </w:pPr>
      <w:r>
        <w:rPr>
          <w:rFonts w:cs="URW Palladio ITU" w:ascii="URW Palladio ITU" w:hAnsi="URW Palladio ITU"/>
        </w:rPr>
        <w:t>Devāsurasaṅgām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ūtapubbaṃ bhikkhave, devāsurasaṅgāmo samūpabbuḷho ahosi. Tasmiṃ kho pana bhikkhave, saṅgāme asurā jiniṃsu devā parājiyiṃsu. 1 Parājitā ca bhikkhave devā apayaṃsveva2 uttarena mukhā3 abhiyaṃsu4 asurā. Atha kho bhikkhave, devānaṃ etadahosi: 'abhiyanteva kho asurā yannūna mayaṃ dutiyampi asurehi5 saṅgāmeyyāmā' ti. Dutiyampi kho bhikkhave, devā asurehi saṅgāmesuṃ dutiyampi kho bhikkhave, asurāva jiniṃsu devā parājiyiṃsu1 parājitā ca bhikkhave devā bhītā apayaṃsveva uttarenamukhā abhiyaṃsu asu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devānaṃ etadahosi: "abhiyanteva kho asurā, yannūna mayaṃ tatiyampi asurehi saṅgāmeyyāmāti". Tatiyampi kho bhikkhave, devā asurehi saṅgāmesuṃ. Tatiyampi kho bhikkhave, asurāva jiniṃsu devā parājiyiṃsu. Parājitā ca bhikkhave, devā bhītā devapuraṃ yeva pavis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vapuragatānañca pana bhikkhave, devānaṃ etadahosi: "bhīruttānaṃ gatena kho dāni mahaṃ etarahi [PTS Page 433] [\q 433/]      attanā viharāma. Akaraṇīyā asurehī" ti. Asurānampi bhikkhave, etadahosi: "bhīruttānagatena kho dāni devā etarahi attanā viharanti. Akaraṇīyā ambhehī" ti. </w:t>
      </w:r>
    </w:p>
    <w:p>
      <w:pPr>
        <w:pStyle w:val="PlainText"/>
        <w:rPr>
          <w:rFonts w:ascii="URW Palladio ITU" w:hAnsi="URW Palladio ITU" w:cs="URW Palladio ITU"/>
        </w:rPr>
      </w:pPr>
      <w:r>
        <w:rPr>
          <w:rFonts w:cs="URW Palladio ITU" w:ascii="URW Palladio ITU" w:hAnsi="URW Palladio ITU"/>
        </w:rPr>
        <w:t>1. Parājayiṃsu  machasaṃ</w:t>
      </w:r>
    </w:p>
    <w:p>
      <w:pPr>
        <w:pStyle w:val="PlainText"/>
        <w:rPr>
          <w:rFonts w:ascii="URW Palladio ITU" w:hAnsi="URW Palladio ITU" w:cs="URW Palladio ITU"/>
        </w:rPr>
      </w:pPr>
      <w:r>
        <w:rPr>
          <w:rFonts w:cs="URW Palladio ITU" w:ascii="URW Palladio ITU" w:hAnsi="URW Palladio ITU"/>
        </w:rPr>
        <w:t>2. Apayiṃsuyeva  machasaṃ</w:t>
      </w:r>
    </w:p>
    <w:p>
      <w:pPr>
        <w:pStyle w:val="PlainText"/>
        <w:rPr>
          <w:rFonts w:ascii="URW Palladio ITU" w:hAnsi="URW Palladio ITU" w:cs="URW Palladio ITU"/>
        </w:rPr>
      </w:pPr>
      <w:r>
        <w:rPr>
          <w:rFonts w:cs="URW Palladio ITU" w:ascii="URW Palladio ITU" w:hAnsi="URW Palladio ITU"/>
        </w:rPr>
        <w:t>3. Uttarenābhimukhā  machasaṃ</w:t>
      </w:r>
    </w:p>
    <w:p>
      <w:pPr>
        <w:pStyle w:val="PlainText"/>
        <w:rPr>
          <w:rFonts w:ascii="URW Palladio ITU" w:hAnsi="URW Palladio ITU" w:cs="URW Palladio ITU"/>
        </w:rPr>
      </w:pPr>
      <w:r>
        <w:rPr>
          <w:rFonts w:cs="URW Palladio ITU" w:ascii="URW Palladio ITU" w:hAnsi="URW Palladio ITU"/>
        </w:rPr>
        <w:t>4. Abhiniyiṃsu  machasaṃ</w:t>
      </w:r>
    </w:p>
    <w:p>
      <w:pPr>
        <w:pStyle w:val="PlainText"/>
        <w:rPr>
          <w:rFonts w:ascii="URW Palladio ITU" w:hAnsi="URW Palladio ITU" w:cs="URW Palladio ITU"/>
        </w:rPr>
      </w:pPr>
      <w:r>
        <w:rPr>
          <w:rFonts w:cs="URW Palladio ITU" w:ascii="URW Palladio ITU" w:hAnsi="URW Palladio ITU"/>
        </w:rPr>
        <w:t>5. Asure  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4] [\x 5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ūtapubbaṃ bhikkhave, devāsurasaṅgāmo samūpabbuḷho ahosi. Tasmiṃ kho pana bhikkhave, saṅgāme devā jīniṃsu. Asurā parājiyisu1 parājitā ca bhikkhave asurā apayaṃsveva dakkhiṇena mukhā, abhiyaṃsu devā. Atha kho bhikkhave, asurānaṃ etadahosi: abhiyanteva kho devā yannūna mayaṃ dutiyampi devehi saṅgāmeyyāmāti. Dutiyampi kho bhikkhave, asurā devehi saṅgāmesuṃ. Dutiyampi kho bhikkhave, devo ca jiniṃsu. Asurā parājiṃsu. Parājitā ca bhikkhave, asurā apayaṃsve va dakkhiṇena mukhā. Abhiyaṃsu devā. Atha kho bhikkhave asurānaṃ etadahosi: "abhiyanteva kho devā, yannūna mayaṃ tatiyampi devehi saṅgāmeyyāmāti. Tatiyampi kho bhikkhave, asurā devehi saṅgāmesuṃ, tatiyampi kho bhikkhave, devā va jiniṃsu asurā parājiyiṃsu. Parājitā va bhikkhave, asurā bhītā asurapuraññeva pavisiṃsu. Asurapura gatānañca pana bhikkhave, asurānaṃ etadahosi: abhīruttānagatena kho dāni mayaṃ etarahi attanā viharāma. Akaraṇīyā devehī" ti. Devānampi bhikkhave, etadahosi: "bhīruttāna gatena kho dāni asurā etarahi attanā viharanti, akaraṇīyā amhe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yasmiṃ samaye bhikkhu vivicceva kāmehi vivicca akusalehi dhammehi savitakkaṃ savicāraṃ vivekajaṃ pītisukhaṃ paṭhamaṃ jhānaṃ upasampajja viharati. Tasmiṃ bhikkhave, samaye bhikkhussa evaṃ hoti: "bhīruttānagatena kho dānāhaṃ etarahi attanā [PTS Page 434] [\q 434/]      viharāmi, akaraṇīyo mārass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rassapi bhikkhave, pāpimato evaṃ hoti: "bhīruttānagatena kho dāni bhikkhu etarahi attanā viharati. Akaraṇīyo may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miṃ bhikkhave samaye bhikkhu vitakkavicārānaṃ vūpasamā ajjhattaṃ sampasādanaṃ cetaso ekodibhāvaṃ avitakkaṃ avicāraṃ samādhijaṃ pītisukhaṃ dutiyaṃ jhānaṃ upasampajja viharati. Pītiyā ca virāgā upekkhako ca viharati sato ca sampajāno, sukhañca kāyena paṭisaṃvedeti, yaṃ taṃ ariyā ācikkhanti upekkhako satimā sukhavihārīti, tatiyaṃ jhānaṃ upasampajja viharati. Sukhassa ca pahānā dukkhassa ca pahānā pubbeva somanassadomanassānaṃ atthaṅgamā adukkhaṃ asukhaṃ upekkhāsatipārisuddhiṃ catutthaṃ jhānaṃ upasampajja viharati. Tasmiṃ bhikkhave, samaye bhikkhussa evaṃ hoti: "bhīruttānagatena kho dānāhaṃ etarahi attanā viharāmi, akaraṇīye mārassā" ti. Mārassāpi bhikkhave, pāpimato evaṃ hoti: "bhīruttānagatena kho dāni bhikkhu etarahi attanā viharati, akaraṇīyo may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rājayiṃsu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6] [\x 5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bhikkhave samaye bhikkhu sabbaso rūpasaññānaṃ samatikkamā paṭighasaññānaṃ atthaṅgamā nānattasaññānaṃ amanasikārā ananto ākāsoti ākāsānañcāyatanaṃ upasampajja viharati. Ayaṃ vuccati bhikkhave, bhikkhu antamakāsi māraṃ apadaṃ vadhitvā māracakkhuṃ adassanaṃ gato pāpim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bhikkhave, samaye bhikkhu sabbaso ākāsānañcāyatanaṃ samatikkamma 'anantaṃ viññāṇanti viññāṇañcāyatanaṃ upasampajja viharati. Ayaṃ vuccati bhikkhave bhikkhu antamakāsi māraṃ apadaṃ vadhitvā māracakkhuṃ adassanaṃ gato pāpimato. </w:t>
      </w:r>
    </w:p>
    <w:p>
      <w:pPr>
        <w:pStyle w:val="PlainText"/>
        <w:rPr>
          <w:rFonts w:ascii="URW Palladio ITU" w:hAnsi="URW Palladio ITU" w:cs="URW Palladio ITU"/>
        </w:rPr>
      </w:pPr>
      <w:r>
        <w:rPr>
          <w:rFonts w:cs="URW Palladio ITU" w:ascii="URW Palladio ITU" w:hAnsi="URW Palladio ITU"/>
        </w:rPr>
        <w:t xml:space="preserve">Puna ca paraṃ bhikkhave, bhikkhu sabbaso viññāṇañcāyatanaṃ samatikkamma natthi kiñcī' ti ākiñcaññāyatanaṃ upasampajja viharati. Ayaṃ vuccati bhikkhave bhikkhu antamakāsi māraṃ apadaṃ vadhitvā māracakkhuṃ adassanaṃ gato pāpimato. </w:t>
      </w:r>
    </w:p>
    <w:p>
      <w:pPr>
        <w:pStyle w:val="PlainText"/>
        <w:rPr>
          <w:rFonts w:ascii="URW Palladio ITU" w:hAnsi="URW Palladio ITU" w:cs="URW Palladio ITU"/>
        </w:rPr>
      </w:pPr>
      <w:r>
        <w:rPr>
          <w:rFonts w:cs="URW Palladio ITU" w:ascii="URW Palladio ITU" w:hAnsi="URW Palladio ITU"/>
        </w:rPr>
        <w:t xml:space="preserve">Puna ca paraṃ bhikkhave, bhikkhu sabbaso ākiñcaññāyatanaṃ samatikkamma nevasaññānāsaññāyatanaṃ upasampajja viharati. Ayaṃ vuccati bhikkhave bhikkhu antamakāsi māraṃ apadaṃ vadhitvā māracakkhuṃ adassanaṃ gato pāpim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bhikkhu sabbaso nevasaññānāsaññāyatanaṃ samatikkamma saññāvedayitanirodhaṃ upasampajja viharati. Paññāya cassa disvā āsavā parikkhīṇā honti. Ayaṃ vuccati bhikkhave, bhikkhu antamakāsi māraṃ apadaṃ vadhitvā māracakkhuṃ adassanaṃ gato pāpimato, tiṇṇaṃ loke visatt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4. 9</w:t>
      </w:r>
    </w:p>
    <w:p>
      <w:pPr>
        <w:pStyle w:val="PlainText"/>
        <w:rPr>
          <w:rFonts w:ascii="URW Palladio ITU" w:hAnsi="URW Palladio ITU" w:cs="URW Palladio ITU"/>
        </w:rPr>
      </w:pPr>
      <w:r>
        <w:rPr>
          <w:rFonts w:cs="URW Palladio ITU" w:ascii="URW Palladio ITU" w:hAnsi="URW Palladio ITU"/>
        </w:rPr>
        <w:t>Āraññakanāgopam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PTS Page 435] [\q 435/]      bhikkhave samaye āraññakassa nāgassa gocarapasutassa hatthīpi hatthiniyopi hatthikalabhāpi hatthicchāpi purato gantvā tiṇaggāni chindanti, tena bhikkhave, āraññako nāgo aṭṭīyati harāyati jigucchati. Yasmiṃ bhikkhave, samaye āraññakassa nāgassa gocarapasutassa hatthīpi hatthiniyopi hatthikalabhāpi hatthicchāpāpi obhaggobhaggaṃ sākhābhaṅgaṃ khādanti. Tena bhikkhave, āraññako nāgo aṭṭīyati harāyati jigucchati. </w:t>
      </w:r>
    </w:p>
    <w:p>
      <w:pPr>
        <w:pStyle w:val="PlainText"/>
        <w:rPr>
          <w:rFonts w:ascii="URW Palladio ITU" w:hAnsi="URW Palladio ITU" w:cs="URW Palladio ITU"/>
        </w:rPr>
      </w:pPr>
      <w:r>
        <w:rPr>
          <w:rFonts w:cs="URW Palladio ITU" w:ascii="URW Palladio ITU" w:hAnsi="URW Palladio ITU"/>
        </w:rPr>
        <w:t xml:space="preserve">Yasmiṃ bhikkhave, samaye āraññakassa nāgassa ogāhaṃ otiṇṇassa hatthīpi hatthiniyopi hatthikalabhāpi hatthicchāpāpi purato purato ganatvā soṇḍāya udakaṃ ālolenti. Tena bhikkhave, āraññako nāgo aṭṭīyati harāyati jigu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bhikkhave, samaye āraññakassa nāgassa ogāhaṃ otiṇṇassa hatthīniyo kāyaṃ upanighaṃsantiyo gacchanti, tena bhikkhave, āraññako nāgo aṭṭīyati harāyati jigu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8] [\x 5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iṃ bhikkhave, samaye āraññakassa nāgassa evaṃ hoti: "ahaṃ kho etarahi ākiṇṇo viharāmi, hatthihi hatthinīhi hatthikalabhehi hatthicchāpehi. Chinnaggāni ceva tiṇāni khādāmi. Obhaggobhaggañca me sākhābhaṅgaṃ khādanti. Āvilāniceva pānīyāni pivāmi ogāhaṃ me otiṇṇassa hatthiniyo kāyaṃ upanighaṃsantiyo gacchanti yannūnāhaṃ eko gaṇasmā vūpakaṭṭho vih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aparena samayena eko gaṇasmā vūpakaṭṭho viharati acchinnaggāniceva tiṇāni khādati. Obhaggobhaggañcassa sākhābhaṅgaṃ [PTS Page 436] [\q 436/]      na khādanti. Anāvilāni ca pāniyāni pivati. Ogāhañcassa otiṇṇassa na hatthiniyo kāyaṃ upanighaṃsantiyo gacchanti. Tasmiṃ bhikkhave, samaye āraññakassa nāgassa ev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ṃ kho pubbe ākiṇṇo vihāsiṃ hatthihi hatthinīhi hatthikalabhehi hatthicchāpehi, chinnaggāni ceva tiṇāni khādiṃ, obhaggobhaggañca me sākhābhaṅgaṃ khādiṃsu. Āvilāni ca pānīyāni āpāyiṃ, ogāhañca me otiṇṇassa hatthiniyo kāyaṃ upanighaṃsantiyo agamaṃsu. Sohaṃ etarahi eko gaṇasmā vūpakaṭṭho viharāmi, acchinnaggāni ceva tiṇāni khādāmi. Obhaggobhaggañca me sākhābhaṅgaṃ na khādanti anāvilāni ca pānīyāni pivāmi, ogāhañca otiṇṇassa na hatthiniyo kāyaṃ upanighaṃsantiyo gacchanti. " So soṇḍāya sākhābhaṅgaṃ bhañjitvā sākhābhaṅgena kāyaṃ parimadditvā attamano1 kaṇḍuṃ saṃ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yasmiṃ samaye bhikkhu ākiṇṇo viharati bhikkhūhi bhikkhunīhi upāsakehi upāsikāhi raññā rājamahāmattehi titthiyehi titthiyasāvakehi, tasmiṃ samaye bhikkhussa evaṃ hoti: ahaṃ kho etarahi ākiṇṇo viharāmi, bhikkhūhī bhikkhunīhi upāsakehi upāsikāhi raññā rājamahāmattehi titthiyehi titthiyasāvakehi. Yannūnāhaṃ eko gaṇasmā vūpakaṭṭho vihareyyanti. So vivittaṃ senāsanaṃ bhajati: araññaṃ rukkhamūlaṃ [PTS Page 437] [\q 437/]      pabbataṃ kandaraṃ giriguhaṃ susānaṃ vanapatthaṃ abbhokāsaṃ palālapuñjaṃ. So araññagato vā rukkhamūlagato vā suññāgāragato vā nisīdati pallaṅkaṃ ābhujitvā ujuṃ kāyaṃ paṇidhāya parimukhaṃ satiṃ upaṭṭhap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imaditvā attamano soṇḍaṃ saṃhara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0] [\x 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abhijjhaṃ loke pahāya vigatābhijjhena cetasā viharati abhijjhāya cittaṃ parisodheti, byāpāda padosaṃ pahāya abyāpanna citto viharati sabbapāṇabhūtahitānukampī, byāpāda padosā cittaṃ parisodheti. Thīna middhaṃ pahāya vigatathīnamiddho viharati ālokasaññi sato sampajāno, thīnamiddhā cittaṃ parisodheti, uddhaccakukkuccaṃ pahāya anuddhato viharati ajjhattaṃ vūpasantacitto. Uddhaccakukkuccā cittaṃ parisodheti, vicikicchaṃ pahāya tiṇṇavicikiccho viharati akathaṅkathī kusalesu dhammesu, vicikicchāya cittaṃ parisod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ime pañca nīvaraṇe pahāya cetaso upakkilese paññāya dubbalīkaraṇe vivicceva kāmehi vivicca akusalehi dhammehi savitakkaṃ savicāraṃ vivekajaṃ pītisukhaṃ paṭhamaṃ jhānaṃ upasampajja viharati. </w:t>
      </w:r>
    </w:p>
    <w:p>
      <w:pPr>
        <w:pStyle w:val="PlainText"/>
        <w:rPr>
          <w:rFonts w:ascii="URW Palladio ITU" w:hAnsi="URW Palladio ITU" w:cs="URW Palladio ITU"/>
        </w:rPr>
      </w:pPr>
      <w:r>
        <w:rPr>
          <w:rFonts w:cs="URW Palladio ITU" w:ascii="URW Palladio ITU" w:hAnsi="URW Palladio ITU"/>
        </w:rPr>
        <w:t xml:space="preserve">So attamano kaṇḍuṃ saṃhanti. 1 Vitakkavicārānaṃ vūpasamā dutiyaṃ jhānaṃ upasampajja viharati. So attamano kaṇḍuṃ saṃhanti so attamano kaṇḍuṃ saṃhanti. Pe tatiyaṃ jhānaṃ upasampajja viharati. So attamano kaṇḍuṃ saṃhanti. Pecatutthaṃ jhānaṃ upasampajja viharati. So attamano kaṇḍuṃ saṃ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o rūpasaññānaṃ samatikkamā paṭighasaññānaṃ atthaṅgamā nānattasaññānaṃ amanasikārā ananto ākāsoti, ākāsānañcāyatanaṃ upasampajja viharati, so attamano kaṇḍuṃ saṃhanti. </w:t>
      </w:r>
    </w:p>
    <w:p>
      <w:pPr>
        <w:pStyle w:val="PlainText"/>
        <w:rPr>
          <w:rFonts w:ascii="URW Palladio ITU" w:hAnsi="URW Palladio ITU" w:cs="URW Palladio ITU"/>
        </w:rPr>
      </w:pPr>
      <w:r>
        <w:rPr>
          <w:rFonts w:cs="URW Palladio ITU" w:ascii="URW Palladio ITU" w:hAnsi="URW Palladio ITU"/>
        </w:rPr>
        <w:t xml:space="preserve">Sabbaso ākāsānañcāyatanaṃ samatikkama anantaṃ viññānanti, viññānañcāyatanaṃ upasampajja viharati, so attamano kaṇḍuṃ saṃhanti. Sabbaso viññānañcāyatanaṃ samatikkamma natthi kiñcīti ākiñcaññāyatanaṃ upasampajja viharati, sabbaso ākiñcaññāyatanaṃ samatikkamma nevasaññānāsaññāyatanaṃ upasampajja viharati, so attamano kaṇḍuṃ saṃhanti. </w:t>
      </w:r>
    </w:p>
    <w:p>
      <w:pPr>
        <w:pStyle w:val="PlainText"/>
        <w:rPr>
          <w:rFonts w:ascii="URW Palladio ITU" w:hAnsi="URW Palladio ITU" w:cs="URW Palladio ITU"/>
        </w:rPr>
      </w:pPr>
      <w:r>
        <w:rPr>
          <w:rFonts w:cs="URW Palladio ITU" w:ascii="URW Palladio ITU" w:hAnsi="URW Palladio ITU"/>
        </w:rPr>
        <w:t xml:space="preserve">Sabbaso nevasaññānāsaññāyatanaṃ [PTS Page 438] [\q 438/]      samatikkamma saññāvedayitanirodhaṃ upasampajja viharati, paññāya cassa disvā āsavā parikkhīṇā honti. So attamano kaṇḍuṃ saṃ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oṇḍaṃ saṃharati  machasaṃ kaṇḍuṃ saṃhanti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4. 10</w:t>
      </w:r>
    </w:p>
    <w:p>
      <w:pPr>
        <w:pStyle w:val="PlainText"/>
        <w:rPr>
          <w:rFonts w:ascii="URW Palladio ITU" w:hAnsi="URW Palladio ITU" w:cs="URW Palladio ITU"/>
        </w:rPr>
      </w:pPr>
      <w:r>
        <w:rPr>
          <w:rFonts w:cs="URW Palladio ITU" w:ascii="URW Palladio ITU" w:hAnsi="URW Palladio ITU"/>
        </w:rPr>
        <w:t>Tapussagahapat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me sutaṃ: ekaṃ samayaṃ bhagavā malatesu1 viharati uruvelakappaṃ nāma malatānaṃ2 nigamo. Atha kho bhagavā pubbanha samayaṃ nivāsetvā pattacīvaramādāya uruvelakappaṃ piṇḍāya pāvisi. Uruvelakappe piṇḍāya caritvā paccābhattaṃ piṇḍapātapaṭikkanto āyasmantaṃ ānandaṃ āmantesi. 'Idheva tāva tvaṃ ānanda hohi, yāvāhaṃ mahāvanaṃ ajjhogāhāmi divāvihārāyā' ti. Evaṃ bhanteti kho āyasmā ānando bhagavato paccassosi. Atha kho bhagavā mahāvanaṃ ajjhogahetvā aññatarasmiṃ rukkhamūle divāvihāraṃ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tapusso gahapati yenāyasmā ānando tenupasaṅkami. Upasaṅkamitvā āyasmantaṃ ānandaṃ abhivādetvā ekamantaṃ nisīdi. Ekamantaṃ nisinno kho tapusso gahapati āyasmantaṃ ānand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yaṃ bhante ānanda, gihī kāmabhogī kāmārāmā kāmaratā kāmasammuditā. Tesaṃ no bhante, ambhākaṃ gihīnaṃ kāmabhogīnaṃ kāmārāmānaṃ kāmaratānaṃ kāmasammuditānaṃ papāto viya bāyati yadidaṃ nekkhammaṃ. Sutaṃ metaṃ bhante, imasmiṃ dhammavinaye daharānaṃ daharānaṃ bhikkhūnaṃ nekkhamme cittaṃ pakkhandati pasīdati santiṭṭhati vimuccati. Etaṃ santanti passataṃ, nayidaṃ bhante imasmiṃ dhammavinaye bhikkhūnaṃ bahunā janena visabhāgo yadadiṃ nekkh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i [PTS Page 439] [\q 439/]      kho etaṃ gahapati, kathāpābhataṃ bhagavantaṃ dassanāya, āyāma gahapati, yena bhagavā tenupasaṃkamissāma, upasaṅkamitvā bhagavato etamatthaṃ ārocessāma. Yathā no bhagavā byākarissatī tathā naṃ dhāressāmāti, evaṃ bhanteti kho tapusso gahapati āyasmato ānandassa paccassosi. Atha kho āyasmā ānando tapussena gahapatinā saddhiṃ yena bhagavā tenupasaṅkami. Upasaṅkamitvā bhagavantaṃ abhivādetvā ekamantaṃ nisīdi. Ekamantaṃ nisinno kho āyasmā ānand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llosu  machasaṃ, mallakesu  syā. </w:t>
      </w:r>
    </w:p>
    <w:p>
      <w:pPr>
        <w:pStyle w:val="PlainText"/>
        <w:rPr>
          <w:rFonts w:ascii="URW Palladio ITU" w:hAnsi="URW Palladio ITU" w:cs="URW Palladio ITU"/>
        </w:rPr>
      </w:pPr>
      <w:r>
        <w:rPr>
          <w:rFonts w:cs="URW Palladio ITU" w:ascii="URW Palladio ITU" w:hAnsi="URW Palladio ITU"/>
        </w:rPr>
        <w:t xml:space="preserve">2. Malalānaṃ  machasaṃ, mallakān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4] [\x 5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bhante tapusso gahapati evamāha: mayaṃ bhante ānanda gihī kāmabhogī kāmārāmā kāmāratā kāmasammuditā. Tesaṃ no bhante, ambhākaṃ gihīnaṃ kāmabhogīnaṃ kāmārāmānaṃ kāmaratānaṃ kāmasammuditānaṃ papāto viya khāyati yadidaṃ nekkhammaṃ. Sutaṃ metaṃ bhante, imasmiṃ dhammavinaye daharānaṃ daharānaṃ bhikkhūnaṃ nekkhamme cittaṃ pakkhandati pasīdati santiṭṭhati vimuccati etaṃ santanti passataṃ1 tayidaṃ bhante, imasmiṃ dhammavinaye bhikkhūnaṃ bahunā janena visabhāgo yadidaṃ nekkh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taṃ ānanda, evametaṃ ānanda, mayhampi kho ānanda, pubbeva sambodhā anabhisambuddhassa bodhisattasseva sato etadahosi: 'sādhu nekkhammaṃ, sādhu paviveko'ti. Tassa mayhaṃ ānanda nekkhamme cittaṃ na pakkhandati nappasīdati na santiṭṭhati na vimuccati, etaṃ santanti passato. Tassa mayhaṃ ānanda, etadahosi: ko nukho hetu, ko paccayo yena me nekkhamme cittaṃ na pakkhandati nappasīdati na santiṭṭhati na vimuccati, etaṃ santanti passato. Tassa mayhaṃ ānanda, etadahosi: kāmesu kho me ādīnavo adiṭṭho, so ca me abahulīkato, nekkhamme ānisaṃso anadhigato, so ca me anāsevito. [PTS Page 440] [\q 440/]      tasmā nekkhamme cittaṃ na pakkhandati nappasīdati na santiṭṭhati na vimuccati etaṃ santa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ānanda, etadahosi: 'sace kho ahaṃ kāmesu ādīnavaṃ disvā taṃ bahulīkareyyaṃ, nekkhamme ānisaṃsaṃ adhigamma tamāseveyyaṃ, ṭhānaṃ kho panetaṃ vijjati yaṃ me nekkhamme cittaṃ pakkhandeyya pasīdeyya santiṭṭheyya vimucceyya etaṃ santa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kho ahaṃ ānanda, aparena samayena kāmesu ādīnavaṃ disvā taṃ bahulamakāsiṃ, nekkhamme ānisaṃsaṃ adhigamma tamāseviṃ, tassa mayhaṃ ānanda, nekkhamme cittaṃ pakkhandati pasīdati santiṭṭhati vimuccati, 'etaṃ santa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kho ahaṃ ānanda, aparena samayena vivicceva kāmehi vivicca akusalehi dhammehi savitakkaṃ savicāraṃ vivekajaṃ pītisukhaṃ paṭhamaṃ jhānaṃ upasampajja viharāmi. Tassa mayhaṃ ānanda, iminā vihārena viharato kāmasahagatā saññā manasikārā samudācaranti. Svāssa me hoti ābādho. Seyyathāpi ānanda, sukhino dukkhaṃ uppajjeyya yāvadeva ābādhāya, evamevassa me kāmasahagatā saññāmanasikārā samudācaranti, svāssa me hoti ābā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ssato  sīmu,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6] [\x 5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ānanda, etadahosi: "yannūnāhaṃ vitakkavicārānaṃ vūpasamā ajjhattaṃ sampasādanaṃ cetaso ekodibhāvaṃ avitakkaṃ avicāraṃ samādhijaṃ pītisukhaṃ dutiyaṃ jhānaṃ upasampajja vihareyyanti" tassa mayhaṃ ānanda, avitakke cittaṃ na pakkhandati, nappasīdati, na santiṭṭhati, na vimuccatī "etaṃ santa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ānanda, etadahosi: "ko nu kho hetu, ko paccayo yena me avitakke cittaṃ na pakkhandati, nappasīdati, na santiṭṭhati, na vimuccati "etaṃ santa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ānanda, etadahosi: "vitakkesu kho me ādīnavo adiṭṭho, so ca me abahulīkato, avitakke ānisaṃso anadhigato, so ca [PTS Page 441] [\q 441/]      me anāsevito. Tasmā me avitakke cittaṃ na pakkhandati, nappasīdati, na santiṭṭhati, na vimuccati. "Etaṃ santa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ānanda, etadahosi: "sace kho ahaṃ vitakkesu ādīnavaṃ disvā taṃ bahulīkareyyaṃ avitakke ānisaṃsaṃ adhigamma tamāseveyyaṃ, ṭhānaṃ kho panetaṃ vijjati yaṃ me avitakke cittaṃ pakkhandeyya, pasīdeyya, santiṭṭheyya, vimucceyya 'etaṃ santa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kho ahaṃ ānanda, aparena samayena vitakkesu ādīnavaṃ disvā taṃ bahulamakāsiṃ. Avitakke ānisaṃsaṃ adhigamma tamāseviṃ. Tassa mayhaṃ ānanda, avitakke cittaṃ pakkhandati, pasīdati, santiṭṭhati, vimuccati 'etaṃ santa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o kho ahaṃ ānanda, aparena samayena vitakkavicārānaṃ vūpasamā ajjhattaṃ sampasādanaṃ cetaso ekodibhāvaṃ avitakkaṃ avicāraṃ samādhijaṃ pītisukhaṃ dutiyaṃ jhānaṃ upasampajja viharāmi, tassa mayhaṃ ānanda, iminā vihārena viharato vitakkasahagatā saññāmanasikārā samudācaranti. Svāssa me hoti ābādho seyyathāpi ānanda, sukhino dukkhaṃ uppajjeyya yāvadeva ābādhāya. Evamevassa me vitakkasahagatā saññāmanasikārā samudācarantī, svāssa me hoti ābā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ānanda, etadahosi: "yannūnāhaṃ pītiyā ca virāgā upekkhako ca vihareyyaṃ sato ca sampajāno, sukhaṃ ca kāyena paṭisaṃvedeyyaṃ. Yantaṃ ariyā ācikkhanti upekkhako satimā sukhavihārī 'ti taṃ tatiyaṃ jhānaṃ upasampajja vihareyyanti. Tassa mayhaṃ ānanda, nippītike cittaṃ na pakkhandati, nappasīdati, na santiṭṭhati, na vimuccati "etaṃ santanti" passato. Tassa mayhaṃ ānanda, etadahosi, "ko nu kho hetu ko paccayo, yena me nippītike cittaṃ na pakkhandati, nappasīdati, na santiṭṭhati, [PTS Page 442] [\q 442/]      na vimuccati "etaṃ santa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8] [\x 5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ānanda, etadahosi: pītiyā kho me ādīnavo adiṭṭho, yo ca me abahulīkato. Nippītike ānisaṃso anadhigato so ca me anāsevito. Tasmā me nippītike cittaṃ na pakkhandati nappasīdati na santiṭṭhati na vimuccati "etaṃ santi" 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ānanda etadahosi: "sace kho ahaṃ pītiyā ādīnavaṃ disvā taṃ bahulīkareyyaṃ, nippītike ānisaṃsaṃ adhigamma tamāseveyyaṃ ṭhānaṃ kho panetaṃ vijjati, yaṃ me nippītike cittaṃ pakkhandeyya pasīdeyya, santiṭṭheyya vimucceyya "etaṃ santa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kho ahaṃ ānanda, aparena samayena pītiyā ādīnavaṃ disvā taṃ bahulamakāsiṃ. Nippītike ānisaṃsaṃ adhigamma tamāseviṃ, tassa mayhaṃ ānanda, nippītike cittaṃ pakkhandati pasīdati santiṭṭhati vimuccati etaṃ santa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o kho ahaṃ ānanda, pītiyā ca virāgā upekkhako ca viharāmi sato ca sampajāno sukhañca kāyena paṭisaṃvedemi, yanataṃ ariyā ācikkhanti upekkhako satimā sukhavihārī 'ti taṃ tatiyaṃ jhānaṃ upasampajja viharāmi. Tassa mayhaṃ ānanda, iminā vihārena viharato pītisahagatā saññāmanasikārā samudācaranti svāssa me hoti ābādho. Seyyathāpi ānanda, sukhino dukkhaṃ uppajjeyya yāvadeva ābādhāya. Evamevassa me pītisahagatā saññāmanasikārā samudācaranti, svāssa me hoti ābā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ānanda, etadahosi: 'yannūnāhaṃ sukhassa ca pahānā dukkhassa ca pahānā pubbeva somanassadomanassānaṃ atthaṅgamā adukkhamasukhaṃ upekkhāsatipārisuddhiṃ catutthaṃ jhānaṃ upasampajja vihareyyanti. Tassa mayhaṃ ānanda, adukkhamasukhe cittaṃ na pakkhandati. Nappasīdati, na santiṭṭhati, na vimuccati 'etaṃ santa'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ānanda etadahosi: 'ko nu kho hetu, ko paccayo yena me adukkhamasukhe cittaṃ na pakkhandati, nappasīdati na santiṭṭhati na vimuccati' 'etaṃ santa' 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ānanda, etadahosi: 'upekkhāsukhe kho me ādīnavo adiṭṭho, so ca me abahulīkato. Adukkhamasukhe ca ānisaṃso anadhigato, so ca me anāsevito. Tasmā me adukkhamasukhe cittaṃ na pakkhandati, nappasīdati, na santiṭṭhati, na vimuccati "etaṃ santa" 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0] [\x 5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ānanda, etadahosi: 'sace kho ahaṃ upekkhāsukhe ādīnavaṃ disvā taṃ [PTS Page 443] [\q 443/]      bahulīkareyyaṃ, adukkhamasukhe ānisaṃsaṃ adhigamma tamāseveyyaṃ, ṭhānaṃ kho panetaṃ vijjati, yaṃ me adukkhamasukhe cittaṃ pakkhandeyya pasīdeyya santiṭṭheyya vimucceyya 'etaṃ santa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kho ahaṃ ānanda, aparena samayena upekkhāsukhe ādīnavaṃ disvā taṃ bahulamakāsiṃ, adukkhamasukhe ānisaṃsaṃ adhigamma tamāseviṃ, tassa mayhaṃ ānanda adukkhamasukhe cittaṃ pakkhandati pasīdati santiṭṭhati vimuccati 'etaṃ santa'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o kho ahaṃ ānanda aparena samayena sukhassa ca pahānā dukkhassa ca pahānā pubbeva somanassadomanassānaṃ atthaṅgamā adukkhamasukhaṃ upekkhāsatipārisuddhiṃ catutthaṃ jhānaṃ upasampajja viharāmi. Tassa mayhaṃ ānanda iminā vihārena viharato upekkhāsahagatā saññāmanasikārā samudācaranti. Svāssa me hoti ābādho. Seyyathāpi ānanda sukhino dukkhaṃ upapajjeyya yāvadeva ābādhāya, evamevassa me upekkhāsahagatā saññāmanasikārā samudācaranti, svāssa me hoti ābā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ānanda, etadahosi: 'yannūnāhaṃ sabbaso rūpasaññānaṃ samatikkamā paṭighasaññānaṃ atthaṅgamā nānattasaññānaṃ amanasikārā ananto ākāsoti, ākāsānañcāyatanaṃ upasampajja vihareyya'nti, tassa mayhaṃ ānanda. Ākāsānañcāyatane cittaṃ na pakkhandati nappasīdati na santiṭṭhati na vimuccati 'etaṃ santa'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ānanda, etadahosi: 'ko nu kho hetu, ko paccayo yena me ākāsānañcāyatane cittaṃ na pakkhandati nappasīdati na santiṭṭhati na vimuccati 'etaṃ santa'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ānanda, etadahosi: 'rūpesu kho me ādīnavo adiṭṭho, so ca me abahulīkato. Ākāsānañcāyatane ānisaṃso anadhigato. So ca me anāsevito. Tasmā me ākāsānañcāyatane cittaṃ na pakkhandati nappasīdati na santiṭṭhati na vimuccati 'etaṃ santa'nti [PTS Page 444] [\q 444/]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ānanda, etadahosi: 'sace kho ahaṃ rūpesu ādīnavaṃ disvā taṃ bahulīkareyyaṃ, ākāsānañcāyatane ānisaṃsaṃ adhigamma tamāseveyyaṃ, ṭhānaṃ kho panetaṃ vijjati yaṃ me ākāsānañcāyatane cittaṃ pakkhandeyya pasīdeyya santiṭṭheyya vimucceyya 'etaṃ santa'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2] [\x 5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kho ānanda, aparena samayena rūpesu ādīnavaṃ disvā taṃ bahulamakāsiṃ, ākāsānañcāyatane ānisaṃsaṃ adhigamma tamāseviṃ, tassa mayhaṃ ānanda, ākāsānañcāyatane cittaṃ pakkhandati pasīdati santiṭṭhati vimuccati 'etaṃ santa'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kho ānanda, sabbaso rūpasaññānaṃ samatikkamā paṭighasaññānaṃ atthaṅgamā nānattasaññānaṃ amanasikārā ananto ākāsoti, ākāsānañcāyatanaṃ upasampajja viharāmi. Tassa mayhaṃ ānanda, iminā vihārena viharato rūpasahagatā saññāmanasikārā samudācaranti. Svāssa me hoti ābādho. Seyyathāpi ānanda, sukhino dukkhaṃ uppajjeyya, yāvadeva ābādhāya. Evamevassa me rūpasahagatā saññāmanasikārā samudācaranti. Svāssa me hoti ābā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ānanda, etadahosi: yannūnāhaṃ sabbaso ākāsānañcāyatanaṃ samatikkamma anantaṃ viññāṇanti viññāṇañcāyatanaṃ upasampajja vihareyyanti. ' Tassa mayhaṃ ānanda viññāṇañcāyatane cittaṃ na pakkhandati nappasīdati na santiṭṭhati na vimuccati etaṃ santa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ānanda, etadahosi: 'ko nu kho hetu, ko paccayo, yena me viññāṇañcāyatane cittaṃ na pakkhandati nappasīdati na santiṭṭhati na vimuccati 'etaṃ santa'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ānanda, etadahosi: ākāsānañcāyatane kho me ādīnavo adiṭṭho, so ca me abahulīkato. Viññāṇañcāyatane ca ānisaṃso anadhigato. So ca me anāsevito. Tasmā me viññāṇañcāyatane cittaṃ na pakkhandati nappasīdati na santiṭṭhati na vimuccati' 'etaṃ santa'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kho ahaṃ ākāsānañcāyatane ādīnavaṃ disvā taṃ bahulīkareyyaṃ, [PTS Page 445] [\q 445/]      viññāṇañcāyatane ānisaṃsaṃ adhigamma tamāseveyyaṃ, ṭhānaṃ kho panetaṃ vijjati yaṃ me viññāṇañcāyatane cittaṃ pakkhandeyya pasīdeyya santiṭṭheyya vimucceyya 'etaṃ santa'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kho ahaṃ ānanda, aparena samayena ākāsānañcāyatane ādīnavaṃ disvā taṃ bahulamakāsiṃ, viññāṇañcāyatane ānisaṃsaṃ adhigamma tamāseviṃ. Tassa mayhaṃ ānanda, viññāṇañcāyatane cittaṃ pakkhandati pasīdati santiṭṭhati vimuccati 'etaṃ santa'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4] [\x 5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o kho ahaṃ ānanda, sabbaso ākāsānañcāyatanaṃ samatikkamma anantaṃ viññāṇanti viññāṇañcāyatanaṃ upasampajja viharāmi. Tassa mayhaṃ ānanda, iminā vihārena viharato ākāsānañcāyatanasahagatā saññāmanasikārā samudācaranti. Svāssa me hoti ābādho. Seyyathāpi ānanda, sukhino dukkhaṃ uppajjeyya yāvadeva ābādhāya. Evamevassa me ākāsānañcāyatanasahagatā saññāmanasikārā samudācaranti. Svāssa me hoti ābā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ānanda etadahosi: 'yannūnāhaṃ sabbaso viññāṇañcāyatanaṃ samatikkamma natthi kiñcīti ākiñcaññāyatanaṃ upasampajja vihareyya'nti. Tassa mayhaṃ ānanda, ākiñcaññāyatane cittaṃ na pakkhandati nappasīdati na santiṭṭhati na vimuccati 'etaṃ santa'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ānanda, etadahosi: ko nu kho hetu, ko paccayo, yena me ākiñcaññāyatane cittaṃ na pakkhandati, nappasīdati, na santiṭṭhati, na vimuccati 'etaṃ santa'nti passato. Tassa mayhaṃ ānanda etadahosi: "viññāṇañcāyatane ca ānisaṃso anadhigato, so ca me anāsevito. Tasmā me ākiñcaññāyatane cittaṃ na pakkhandati, nappasīdati, na santiṭṭhati, na vimuccati 'etaṃ santa'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ānanda etadahosi: 'sace kho ahaṃ viññāṇañcāyatane ādīnavaṃ disvā taṃ bahulīkareyyaṃ, ākiñcaññāyatane ānisaṃsaṃ adhigamma tamāseveyyaṃ, ṭhānaṃ kho panetaṃ vijjati yaṃ me ākiñcaññāyatane [PTS Page 446] [\q 446/]      cittaṃ pakkhandeyya pasīdeyya santiṭṭheyya vimucceyya "etaṃ santa" 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kho ahaṃ ānanda, aparena samayena viññāṇañcāyatane ādīnavaṃ disvā taṃ bahulamakāsiṃ ākiñcaññāyatane ānisaṃsaṃ adhigamma tamāseviṃ, tassa mayhaṃ ānanda ākiñcaññāyatane cittaṃ pakkhandati pasīdati santiṭṭhati vimuccati 'etaṃ santa'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o kho ahaṃ ānanda sabbaso viññāṇañcāyatanaṃ samatikkamma natthi kiñcīti ākiñcaññāyatanaṃ upasampajja viharāmi. Tassa mayhaṃ ānanda, iminā vihārena viharato viññāṇañcāyatanasahagatā saññāmanasikārā samudācaranti. Svāssa me hoti ābādho. </w:t>
      </w:r>
    </w:p>
    <w:p>
      <w:pPr>
        <w:pStyle w:val="PlainText"/>
        <w:rPr>
          <w:rFonts w:ascii="URW Palladio ITU" w:hAnsi="URW Palladio ITU" w:cs="URW Palladio ITU"/>
        </w:rPr>
      </w:pPr>
      <w:r>
        <w:rPr>
          <w:rFonts w:cs="URW Palladio ITU" w:ascii="URW Palladio ITU" w:hAnsi="URW Palladio ITU"/>
        </w:rPr>
        <w:t xml:space="preserve">[BJT Page 526] [\x 5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ānanda sukhino dukkhaṃ uppajjeyya yāvadeva ābādhāya, evamevassa me viññāṇañcāyatanasahagatā saññāmanasikārā samudācaranti. Svāssa me hoti ābādho. </w:t>
      </w:r>
    </w:p>
    <w:p>
      <w:pPr>
        <w:pStyle w:val="PlainText"/>
        <w:rPr>
          <w:rFonts w:ascii="URW Palladio ITU" w:hAnsi="URW Palladio ITU" w:cs="URW Palladio ITU"/>
        </w:rPr>
      </w:pPr>
      <w:r>
        <w:rPr>
          <w:rFonts w:cs="URW Palladio ITU" w:ascii="URW Palladio ITU" w:hAnsi="URW Palladio ITU"/>
        </w:rPr>
        <w:t xml:space="preserve">Tassa mayhaṃ ānanda, etadahosi: 'yannūnāhaṃ sabbaso ākiñcaññāyatanaṃ samatikkamma nevasaññānāsaññāyatanaṃ upasampajja vihareyya'nti. Tassa mayhaṃ ānanda, nevasaññānāsaññāyatane cittaṃ na pakkhandati, nappasīdati, na santiṭṭhati, na vimuccati, 'etaṃ santa'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ānanda, etadahosi: 'ko nukho hetu, ko paccayo, yena me nevasaññānāsaññāyatane cittaṃ na pakkhandati nappasīdati na santiṭṭhati na vimuccati 'etaṃ santa'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ānanda, etadahosi: ākiñcaññāyatane kho me ādīnavo adiṭṭho, so ca me abahulīkato, nevasaññānāsaññāyatane ānisaṃso anadhigato, so ca me anāsevito. Tasmā me nevasaññānāsaññāyatane cittaṃ na pakkhandati nappasīdati na santiṭṭhati na vimuccati 'etaṃ santa'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ānanda, etadahosi: 'sace kho ahaṃ ākiñcaññāyatane ādīnavaṃ disvā taṃ bahulīkareyyaṃ, nevasaññānāsaññāyatane ānisaṃsaṃ adhigamma tamāseveyyaṃ, ṭhānaṃ kho panetaṃ vijjati yaṃ me nevasaññānāsaññāyatane cittaṃ pakkhandeyya, pasīdeyya, santiṭṭheyya, vimucceyya, 'etaṃ santa'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PTS Page 447] [\q 447/]      kho āhaṃ ānanda, aparena samayena ākiñcaññāyatane ādīnavaṃ disvā taṃ bahulamakāsiṃ. Nevasaññānāsaññāyatane ānisaṃsaṃ adhigamma tamāseviṃ, tassa mayhaṃ ānanda nevasaññānāsaññāyatane cittaṃ pakkhandati pasīdati santiṭṭhati vimuccati 'etaṃ santa'nti passato. </w:t>
      </w:r>
    </w:p>
    <w:p>
      <w:pPr>
        <w:pStyle w:val="PlainText"/>
        <w:rPr>
          <w:rFonts w:ascii="URW Palladio ITU" w:hAnsi="URW Palladio ITU" w:cs="URW Palladio ITU"/>
        </w:rPr>
      </w:pPr>
      <w:r>
        <w:rPr>
          <w:rFonts w:cs="URW Palladio ITU" w:ascii="URW Palladio ITU" w:hAnsi="URW Palladio ITU"/>
        </w:rPr>
        <w:t xml:space="preserve">[BJT Page 528] [\x 5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o kho ahaṃ ānanda, sabbaso ākiñcaññāyatanaṃ samatikkamma nevasaññānāsaññāyatanaṃ upasampajja viharāmi, tassa mayhaṃ ānanda, iminā vihārena viharato ākiñcaññāyatana sahagatā saññāmanasikārā samudācaranti' svāssa me hoti ābādho. Seyyathāpi ānanda, sukhino dukkhaṃ uppajjeyya yāvadeva ābādhāya. Evamevassa me ākiñcaññāyatanasahagatā saññāmanasikārā samudācaranti. Svāssa me hoti ābā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ānanda, etadahosi: 'yannūnāhaṃ nevasaññānāsaññāyatanaṃ samatikkamma saññā vedayitanirodhaṃ upasampajja vihareyyanti' tassa mayhaṃ ānanda, saññāvedayitanirodhe cittaṃ na pakkhandati, nappasīdati na santiṭṭhati, na vimuccati, 'etaṃ santa'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ānanda, etadahosi: 'ko nukho hetu, ko paccayo, yena me saññāvedayitanirodhe cittaṃ na pakkhandati nappasīdati na santiṭṭhati na vimuccati 'etaṃ santa'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ānanda, etadahosi: 'nevasaññānāsaññāyatane kho me ādīnavo adiṭṭho, so ca me abahulīkato saññāvedayitanirodhe ānisaṃso anadhigato. So ca me anāsevito. Tasmā me saññāvedayitanirodhe cittaṃ na pakkhandati nappasīdati na santiṭṭhati na vimuccati 'etaṃ santi' 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ānanda, etadahosi: 'sace kho ahaṃ nevasaññānāsaññāyatane ādīnavaṃ disvā taṃ bahulīkareyyaṃ saññāvedayitanirodhe ānisaṃsaṃ adhigamma tamāseveyyaṃ ṭhānaṃ kho panetaṃ vijjati yaṃ me saññāvedayitanirodhe cittaṃ pakkhandeyyaṃ, pasīdeyya, santiṭṭheyya, vimucceyya 'etaṃ santa'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kho ahaṃ ānanda, aparena samayena nevasaññānāsaññāyatane ādīnavaṃ disvā taṃ bahulamakāsiṃ, [PTS Page 448] [\q 448/]      saññāvedayitanirodhe ānisaṃsaṃ adhigamma tamāseviṃ. Tassa mayhaṃ ānanda, saññāvedayitanirodhe cittaṃ pakkhandati pasīdati santiṭṭhati vimuccati 'etaṃ santa'n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0] [\x 5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o kho ahaṃ ānanda sabbaso nevasaññānāsaññāyatanaṃ samatikkamma saññāvedayitanirodhaṃ upasampajja viharāmi, paññāya ca me disvā āsavā parikkhayaṃ agama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kīvañcāhaṃ ānanda imā nava anupubbavihārasamāpattiyo na evaṃ anulomapaṭilomaṃ samāpajjimpi, vuṭṭhahimpi neva tāvāhaṃ ānanda sadevake loke samārake sabrahmake sassamaṇabrāhmaṇiyā pajāya sadevamanussāya anuttaraṃ sammāsambodhiṃ abhisambuddhoti paccaññās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ca kho ahaṃ ānanda, imā nava anupubbavihārasamāpattiyo evaṃ anulomapaṭilomaṃ samāpajjimpi vuṭṭhahimpi, athāhaṃ ānanda, sadevake loke samārake sabrahmake sassamaṇabrāhmaṇiyā pajāya sadevamanussāya anuttaraṃ sammāsambodhiṃ abhisambuddhoti paccaññāsiṃ. Ñāṇañca pana me dassanaṃ udapādi, akuppā me cetovimutti. Ayamantimā jāti, natthidāni punabb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vagg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vihārā ca nibbānaṃ gāvijhānena pañcamaṃ, </w:t>
      </w:r>
    </w:p>
    <w:p>
      <w:pPr>
        <w:pStyle w:val="PlainText"/>
        <w:rPr>
          <w:rFonts w:ascii="URW Palladio ITU" w:hAnsi="URW Palladio ITU" w:cs="URW Palladio ITU"/>
        </w:rPr>
      </w:pPr>
      <w:r>
        <w:rPr>
          <w:rFonts w:cs="URW Palladio ITU" w:ascii="URW Palladio ITU" w:hAnsi="URW Palladio ITU"/>
        </w:rPr>
        <w:t xml:space="preserve">Ānando brāhmaṇo devo nāgena tapuss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2] [\x 5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āmaññavaggo</w:t>
      </w:r>
    </w:p>
    <w:p>
      <w:pPr>
        <w:pStyle w:val="PlainText"/>
        <w:rPr>
          <w:rFonts w:ascii="URW Palladio ITU" w:hAnsi="URW Palladio ITU" w:cs="URW Palladio ITU"/>
        </w:rPr>
      </w:pPr>
      <w:r>
        <w:rPr>
          <w:rFonts w:cs="URW Palladio ITU" w:ascii="URW Palladio ITU" w:hAnsi="URW Palladio ITU"/>
        </w:rPr>
        <w:t>9. 1. 5. 1</w:t>
      </w:r>
    </w:p>
    <w:p>
      <w:pPr>
        <w:pStyle w:val="PlainText"/>
        <w:rPr>
          <w:rFonts w:ascii="URW Palladio ITU" w:hAnsi="URW Palladio ITU" w:cs="URW Palladio ITU"/>
        </w:rPr>
      </w:pPr>
      <w:r>
        <w:rPr>
          <w:rFonts w:cs="URW Palladio ITU" w:ascii="URW Palladio ITU" w:hAnsi="URW Palladio ITU"/>
        </w:rPr>
        <w:t>Sambādh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PTS Page 449] [\q 449/]      me sutaṃ: ekaṃ samayaṃ āyasmā ānando kosambiyaṃ viharati ghositārāme. Atha kho āyasmā udāyī yenāyasmā ānando tenupasaṅkami. Upasaṅkamitvā āyasmatā ānandena saddhiṃ sammodi. Sammodanīyaṃ kathaṃ sārāṇīyaṃ vītisāretvā ekamantaṃ nisīdi. Ekamantaṃ nisinno kho āyasmā udāyī āyasmantaṃ ānandaṃ etadavoca: vuttamidaṃ āvuso, pañcālacaṇḍena devaput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bādhe vata1 okāsaṃ avindi2 bhuri medhaso</w:t>
      </w:r>
    </w:p>
    <w:p>
      <w:pPr>
        <w:pStyle w:val="PlainText"/>
        <w:rPr>
          <w:rFonts w:ascii="URW Palladio ITU" w:hAnsi="URW Palladio ITU" w:cs="URW Palladio ITU"/>
        </w:rPr>
      </w:pPr>
      <w:r>
        <w:rPr>
          <w:rFonts w:cs="URW Palladio ITU" w:ascii="URW Palladio ITU" w:hAnsi="URW Palladio ITU"/>
        </w:rPr>
        <w:t xml:space="preserve">Yo jhānamabudhā3. Buddho  patilīnanisabho mun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nu kho āvuso sambādho katamo sambādhe okāsādhigamo vutto bhagavatāti:</w:t>
      </w:r>
    </w:p>
    <w:p>
      <w:pPr>
        <w:pStyle w:val="PlainText"/>
        <w:rPr>
          <w:rFonts w:ascii="URW Palladio ITU" w:hAnsi="URW Palladio ITU" w:cs="URW Palladio ITU"/>
        </w:rPr>
      </w:pPr>
      <w:r>
        <w:rPr>
          <w:rFonts w:cs="URW Palladio ITU" w:ascii="URW Palladio ITU" w:hAnsi="URW Palladio ITU"/>
        </w:rPr>
        <w:t>Pañcime āvuso kāmaguṇā sambādho vutto bhagavatā. Katame pañca: cakkhuviññeyyā rūpā iṭṭhā kantā manāpā piyarūpā kāmūpasaṃhitā rajanīyā. Sotaviññeyyā saddā iṭṭhā kantā manāpā piyarūpā kāmūpasaṃhitā rajanīyā. Ghānaviññeyyā gandhā iṭṭhā kantā manāpā piyarūpā kāmūpasaṃhitā rajanīyā. Jivhāviññeyyā rasā iṭṭhā kantā manāpā piyarūpā kāmūpasaṃhitā rajanīyā. Kāyaviññeyyā phoṭṭhabbā iṭṭhā kantā manāpā piyarūpā kāmūpasaṃhitā rajanīyā. Ime kho āvuso pañcakāmaguṇā sambādho vutto bhaga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u vivicceva kāmehi vivicca akusalehi dhammehi savitakkaṃ savicāraṃ vivekajaṃ pītisukhaṃ paṭhamaṃ jhānaṃ upasampajja viharati. Ettāvatā pi kho āvuso sambādhe okāsādhigamo vutto bhagavatā. Pariyāyena tattha'patthi sambādho, kiñca tattha sambādho:1 yadeva [PTS Page 450] [\q 450/]      tattha vitakkavicārā aniruddhā honti ayamettha sambādho. </w:t>
      </w:r>
    </w:p>
    <w:p>
      <w:pPr>
        <w:pStyle w:val="PlainText"/>
        <w:rPr>
          <w:rFonts w:ascii="URW Palladio ITU" w:hAnsi="URW Palladio ITU" w:cs="URW Palladio ITU"/>
        </w:rPr>
      </w:pPr>
      <w:r>
        <w:rPr>
          <w:rFonts w:cs="URW Palladio ITU" w:ascii="URW Palladio ITU" w:hAnsi="URW Palladio ITU"/>
        </w:rPr>
        <w:t>1. Sambādhegataṃ  machasaṃ</w:t>
      </w:r>
    </w:p>
    <w:p>
      <w:pPr>
        <w:pStyle w:val="PlainText"/>
        <w:rPr>
          <w:rFonts w:ascii="URW Palladio ITU" w:hAnsi="URW Palladio ITU" w:cs="URW Palladio ITU"/>
        </w:rPr>
      </w:pPr>
      <w:r>
        <w:rPr>
          <w:rFonts w:cs="URW Palladio ITU" w:ascii="URW Palladio ITU" w:hAnsi="URW Palladio ITU"/>
        </w:rPr>
        <w:t>2. Avidavā  machasaṃ</w:t>
      </w:r>
    </w:p>
    <w:p>
      <w:pPr>
        <w:pStyle w:val="PlainText"/>
        <w:rPr>
          <w:rFonts w:ascii="URW Palladio ITU" w:hAnsi="URW Palladio ITU" w:cs="URW Palladio ITU"/>
        </w:rPr>
      </w:pPr>
      <w:r>
        <w:rPr>
          <w:rFonts w:cs="URW Palladio ITU" w:ascii="URW Palladio ITU" w:hAnsi="URW Palladio ITU"/>
        </w:rPr>
        <w:t>3. Jhānamabujjh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4] [\x 5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vitakkavicārānaṃ vūpasamā ajjhattaṃ sampasādanaṃ cetaso ekodibhāvaṃ avitakkaṃ avicāraṃ samādhijaṃ pītisukhaṃ dutiyaṃ jhānaṃ upasampajja viharati. Ettāvatā pi kho āvuso sambādhe okāsādhigamo vutto bhagavatā pariyāyena. Tattha patthi sambādho. Kiñca tattha sambādho: yadeva tattha: pīti aniruddhā hoti, ayamettha sambā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pītiyā ca virāgā upekkhako ca viharati. Sato ca sampajāno sukhañca kāyena paṭisaṃvedeti. Yantaṃ ariyā ācikkhanti: upekkhako satimā sukhavihārīti taṃ tatiyaṃ jhānaṃ upasampajja viharati. Ettāvatā pi kho āvuso sambodhe okāsādhigamo vutto bhagavatā pariyāyena. Tattha'patthi sambādho, kiñca tattha sambādho: yadeva tattha upekkhāsukhaṃ1 aniruddhaṃ hoti, ayamettha sambā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ukhassa ca pahānā dukkhassa ca pahānā pubbeva somanassadomanassānaṃ atthaṅgamā adukkhamasukhaṃ upekkhāsatipārisuddhiṃ catutthaṃ jhānaṃ upasampajja viharati. Ettāvatā pi kho āvuso, sambādhe okāsādhigamo vutto bhagavatā. Tattha'patthi sambādho. Kiñca tattha sambādho yadeva tattha rūpasaññā aniruddhā hoti, ayamettha sambā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rūpasaññānaṃ samatikkamā paṭighasaññānaṃ atthaṅgamā nānattasaññānaṃ amanasikārā ananto ākāsoti ākāsānañcāyatanaṃ upasampajja viharati. Ettāvatā pi kho āvuso sambādhe okāsādhigamo vutto bhagavatā pariyāyena, tattha'patthi sambādho. Kiñca: tattha sambādho yadeva tattha ākāsānañcāyatanasaññā aniruddhā hoti. Ayamettha sambā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āvuso, bhikkhu sabbaso ākāsānañcāyatanaṃ samatikkamma anantaṃ viññāṇanti viññāṇañcāyatanaṃ [PTS Page 451] [\q 451/]      upasampajja viharati. Ettāvatā pi kho āvuso sambodhe okāsādhigamo vutto bhagavatā pariyāyena, tattha'patthi sambādho. Kiñca tattha sambādho yadeva tattha viññāṇañcāyatanasaññā aniruddhā hoti. Ayamettha sambā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viññāṇañcāyatanaṃ samatikkamma natthi kiñcīti ākiñcaññāyatanaṃ upasampajja viharati. Ettāvatāpi kho āvuso sambādhe okāsādhigamo vutto bhagavatā pariyāyena, tattha'patthi sambādho. Kiñca tattha sambādho: yadeva tattha ākiñcaññāyatanasaññā aniruddhā hoti, ayamettha sambā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ekhāsukh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6] [\x 5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ākiñcaññāyatanaṃ samatikkamma nevasaññānāsaññāyatanaṃ upasampajja viharati. Ettāvatā pi kho āvuso sambādhe okāsādhigamo vutto bhagavatā pariyāyena, tattha patthi sambādho. Kiñca tattha sambādho: yadeva tattha nevasaññānāsaññāyatanasaññā aniruddhā hoti, ayamettha sambā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nevasaññānāsaññāyatanaṃ samatikkamma saññāvedayitanirodhaṃ upasampajja viharati. Paññāya cassa disvā āsavā parikkhīṇā honti. Ettāvatāpi kho āvuso sambādhe okāsādhigamo vutto bhagavatā nippariyāy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5. 2</w:t>
      </w:r>
    </w:p>
    <w:p>
      <w:pPr>
        <w:pStyle w:val="PlainText"/>
        <w:rPr>
          <w:rFonts w:ascii="URW Palladio ITU" w:hAnsi="URW Palladio ITU" w:cs="URW Palladio ITU"/>
        </w:rPr>
      </w:pPr>
      <w:r>
        <w:rPr>
          <w:rFonts w:cs="URW Palladio ITU" w:ascii="URW Palladio ITU" w:hAnsi="URW Palladio ITU"/>
        </w:rPr>
        <w:t>Kāyasakkhi suttaṃ</w:t>
      </w:r>
    </w:p>
    <w:p>
      <w:pPr>
        <w:pStyle w:val="PlainText"/>
        <w:rPr>
          <w:rFonts w:ascii="URW Palladio ITU" w:hAnsi="URW Palladio ITU" w:cs="URW Palladio ITU"/>
        </w:rPr>
      </w:pPr>
      <w:r>
        <w:rPr>
          <w:rFonts w:cs="URW Palladio ITU" w:ascii="URW Palladio ITU" w:hAnsi="URW Palladio ITU"/>
        </w:rPr>
        <w:t>(Kosamb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sakkhi kāyasakkhī" ti āvuso vuccati, kittāvatā nu kho āvuso kāyasakkhi vutto bhagav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u vivicceva kāmehi vivicca akusalehi dhammehi savitakkaṃ savicāraṃ vivekajaṃ pītisukhaṃ paṭhamaṃ jhānaṃ upasampajja viharati. Yathā yathā ca tadāyatanaṃ tathā tathā naṃ kāyena phassitvā1. Viharati. Ettāvatāpi kho āvuso kāyasakkhi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PTS Page 452] [\q 452/]      āvuso bhikkhu vitakkavicārānaṃ vūpasamā ajjhattaṃ sampasādanaṃ cetaso ekodibhāvaṃ avitakkaṃ avicāraṃ samādhijaṃ pītisukhaṃ dutiyaṃ jhānaṃ upasampajja viharati. Yathā yathā ca tadāyatanaṃ tathā tathā naṃ kāyena phassitvā viharati. Ettāvatā pi kho āvuso kāyasakkhi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pītiyā ca virāgā upekkhako ca viharati. Sato ca sampajāno sukhañca kāyena paṭisaṃvedeti. Yantaṃ ariyā ācikkhanti: upekkhako satimā sukhavihārīti taṃ tatiyaṃ jhānaṃ upasampajja viharati. Yathā yathā ca tadāyatanaṃ tathā tathā naṃ kāyena phassitvā viharati. Ettāvatāpi kho āvuso kāyasakkhi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ukhassa ca pahānā dukkhassa ca pahānā pubbeva somanassadomanassānaṃ atthaṅgamā adukkhamasukhaṃ upekkhāsatipārisuddhiṃ catutthaṃ jhānaṃ upasampajja viharati. Yathā yathā ca tadāyatanaṃ tathā tathā naṃ kāyena phassitvā1 viharati. Ettāvatāpi kho āvuso kāyasakkhi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husitvā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8] [\x 5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rūpasaññānaṃ samatikkamma paṭighasaññānaṃ atthaṅgamā nānattasaññānaṃ amanasikārā 'ananto ākāso' ti ākāsānañcāyatanaṃ upasampajja viharati. Yathā yathā ca tadāyatanaṃ tathā tathā naṃ kāyena phassitvā viharati, ettāvatāpi kho āvuso kāyasakkhi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ākāsānañcāyatanaṃ samatikkamma anantaṃ viññāṇanti viññāṇañcāyatanaṃ upasampajja viharati. Yathā yathā ca tadāyatanaṃ tathā tathā naṃ kāyena phassitvā viharati, ettāvatāpi kho āvuso kāyasakkhi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viññāṇañcāyatanaṃ samatikkamma natthi kiñcīti ākiñcaññāyatanaṃ upasampajja viharati. Yathā yathā ca tadāyatanaṃ tathā tathā naṃ kāyena phassitvā viharati, ettāvatāpi kho āvuso kāyasakkhi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ākiñcaññāyatanaṃ samatikkamma nevasaññānāsaññāyatanaṃ upasampajja viharati. Yathā yathā ca tadāyatanaṃ tathā tathā naṃ kāyena phassitvā viharati. Ettāvatāpi kho āvuso kāyasakkhi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nevasaññānāsaññāyatanaṃ samatikkamma saññāvedayitanirodhaṃ upasampajja viharati. Paññāya cassa disvā āsavā parikkhīṇā honti. Yathā yathā ca tadāyatanaṃ tathā tathā naṃ kāyena phassitvā viharati, ettāvatāpi kho āvuso kāyasakkhi vutto bhagavatā nippariyāy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5. 3</w:t>
      </w:r>
    </w:p>
    <w:p>
      <w:pPr>
        <w:pStyle w:val="PlainText"/>
        <w:rPr>
          <w:rFonts w:ascii="URW Palladio ITU" w:hAnsi="URW Palladio ITU" w:cs="URW Palladio ITU"/>
        </w:rPr>
      </w:pPr>
      <w:r>
        <w:rPr>
          <w:rFonts w:cs="URW Palladio ITU" w:ascii="URW Palladio ITU" w:hAnsi="URW Palladio ITU"/>
        </w:rPr>
        <w:t>Paññāvimutta suttaṃ</w:t>
      </w:r>
    </w:p>
    <w:p>
      <w:pPr>
        <w:pStyle w:val="PlainText"/>
        <w:rPr>
          <w:rFonts w:ascii="URW Palladio ITU" w:hAnsi="URW Palladio ITU" w:cs="URW Palladio ITU"/>
        </w:rPr>
      </w:pPr>
      <w:r>
        <w:rPr>
          <w:rFonts w:cs="URW Palladio ITU" w:ascii="URW Palladio ITU" w:hAnsi="URW Palladio ITU"/>
        </w:rPr>
        <w:t>(Kosambinidā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āvimutto paññāvimutto" ti āvuso vuccati, kittāvatā nu kho āvuso paññāvimutto vutto bhagav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u vivicceva kāmehi vivicca akusalehi dhammehi savitakkaṃ savicāraṃ vivekajaṃ pītisukhaṃ paṭhamaṃ jhānaṃ upasampajja viharati. Paññāya ca naṃ pajānāti. Ettāvatāpi kho āvuso paññāvimutto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vitakkavicārānaṃ vūpasamā ajjhattaṃ sampasādanaṃ cetaso ekodibhāvaṃ avitakkaṃ avicāraṃ samādhijaṃ pītisukhaṃ dutiyaṃ jhānaṃ upasampajja viharati. Paññāya ca naṃ pajānāti. Ettāvatāpi kho āvuso paññāvimutto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āvuso pītiyā ca virāgā upekkhako ca viharati. Sato ca sampajāno sukhañca kāyena paṭisaṃvedeti. Yantaṃ ariyā ācikkhanti: upekkhako satimā sukhavihārīti taṃ tatiyaṃ jhānaṃ upasampajja viharati. Paññāya ca naṃ pajānāti. Ettāvatā pi kho āvuso paññāvimutto vutto bhagavatā pariyāy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ukhassa ca pahānā dukkhassa ca pahānā pubbeva somanassadomanassānaṃ atthaṅgamā adukkhamasukhaṃ upekkhāsatipārisuddhiṃ catutthaṃ jhānaṃ upasampajja viharati. Paññāya ca naṃ pajānāti. Ettāvatā pi kho āvuso, paññāvimutto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rūpasaññānaṃ samatikkamā paṭighasaññānaṃ atthaṅgamā nānattasaññānaṃ amanasikārā ananto ākāsoti ākāsānañcāyatanaṃ upasampajja viharati. Paññāya ca naṃ pajānāti. Ettāvatāpi kho āvuso paññāvimutto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ākāsānañcāyatanaṃ samatikkamma anantaṃ viññāṇanti viññāṇañcāyatanaṃ upasampajja viharati. Paññāya ca naṃ pajānāti. Ettāvatā pi kho āvuso paññāvimutto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viññāṇañcāyatanaṃ samatikkamma natthi kiñcīti ākiñcaññāyatanaṃ upasampajja viharati. Paññāya ca naṃ pajānāti. Ettāvatāpi kho āvuso paññāvimutto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0] [\x 5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ākiñcaññāyatanaṃ samatikkamma nevasaññānāsaññāyatanaṃ upasampajja viharati. Paññāya ca naṃ pajānāti. Ettāvatāpi kho āvuso paññāvimutto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PTS Page 453] [\q 453/]      āvuso bhikkhu sabbaso nevasaññānāsaññāyatanaṃ samatikkamma saññāvedayitanirodhaṃ upasampajja viharati. Paññāya cassa disvā āsavā parikkhīṇā honti. Yathā yathā ca tadāyatanaṃ tathā tathā naṃ kāyena phassitvā viharati paññāya ca naṃ pajānāti, ettāvatāpi kho āvuso paññāvimutto vutto bhagavatā nippariyāy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5. 4</w:t>
      </w:r>
    </w:p>
    <w:p>
      <w:pPr>
        <w:pStyle w:val="PlainText"/>
        <w:rPr>
          <w:rFonts w:ascii="URW Palladio ITU" w:hAnsi="URW Palladio ITU" w:cs="URW Palladio ITU"/>
        </w:rPr>
      </w:pPr>
      <w:r>
        <w:rPr>
          <w:rFonts w:cs="URW Palladio ITU" w:ascii="URW Palladio ITU" w:hAnsi="URW Palladio ITU"/>
        </w:rPr>
        <w:t>Ubhatobhāgavimutta suttaṃ</w:t>
      </w:r>
    </w:p>
    <w:p>
      <w:pPr>
        <w:pStyle w:val="PlainText"/>
        <w:rPr>
          <w:rFonts w:ascii="URW Palladio ITU" w:hAnsi="URW Palladio ITU" w:cs="URW Palladio ITU"/>
        </w:rPr>
      </w:pPr>
      <w:r>
        <w:rPr>
          <w:rFonts w:cs="URW Palladio ITU" w:ascii="URW Palladio ITU" w:hAnsi="URW Palladio ITU"/>
        </w:rPr>
        <w:t>(Kosamb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bhatobhāgavimutto ubhatobhāgavimutto" ti āvuso vuccati, kittāvatā nu kho āvuso ubhatobhāgavimutto vutto bhagav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u vivicceva kāmehi vivicca akusalehi dhammehi savitakkaṃ savicāraṃ vivekajaṃ pītisukhaṃ paṭhamaṃ jhānaṃ upasampajja viharati. Yathā yathā ca tadāyatanaṃ tathā tathā naṃ kāyena phassitvā viharati, paññāya ca naṃ pajānāti. Ettāvatāpi kho āvuso ubhatobhāgavimutto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vitakkavicārānaṃ vūpasamā ajjhattaṃ sampasādanaṃ cetaso ekodibhāvaṃ avitakkaṃ avicāraṃ samādhijaṃ pītisukhaṃ dutiyaṃ jhānaṃ upasampajja viharati. Yathā yathā ca tadāyatanaṃ tathā tathā naṃ kāyena phassitvā viharati, paññāya ca naṃ pajānāti. Ettāvatā pi kho āvuso ubhatobhāgavimutto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pītiyā ca virāgā upekkhako ca viharati. Sato ca sampajāno sukhañca kāyena paṭisaṃvedeti. Yantaṃ ariyā āvikkhanti: upekkhako satimā sukhavihārīti taṃ tatiyaṃ jhānaṃ upasampajja viharati. Yathā yathā ca tadāyatanaṃ tathā naṃ kāyena phassitvā viharati, paññāya ca naṃ pajānāti. Ettāvatā pi kho āvuso ubhatobhāgavimutto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āvuso bhikkhu sukhassa ca pahānā dukkhassa ca pahānā pubbeva somanassadomanassānaṃ atthaṅgamā adukkhamasukhaṃ upekkhāsatipārisuddhiṃ catutthaṃ jhānaṃ upasampajja viharati. Yathā yathā ca tadāyatanaṃ tathā tathā naṃ kāyena phassitvā viharati, paññāya ca naṃ pajānāti. Ettāvatā pi kho āvuso, ubhatobhāgavimutto vutto bhagavatā pariyāy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rūpasaññānaṃ samatikkamā paṭighasaññānaṃ atthaṅgamā nānattasaññānaṃ amanasikārā ananto ākāsoti ākāsānañcāyatanaṃ upasampajja viharati. Yathā yathā ca tadāyatanaṃ tathā tathā naṃ kāyena phassitvā viharati. Ettāvatā pi kho āvuso ubhatobhāgavimutto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ākāsānañcāyatanaṃ samatikkamma anantaṃ viññāṇanti viññāṇañcāyatanaṃ upasampajja viharati. Yathā yathā ca tadāyatanaṃ tathā tathā naṃ kāyena phassitvā viharati paññāya ca naṃ pajānāti, ettāvatāpi kho āvuso ubhatobhāgavimutto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viññāṇañcāyatanaṃ samatikkamma natthi kiñcīti ākiñcaññāyatanaṃ upasampajja viharati. Yathā yathā ca tadāyatanaṃ tathā tathā naṃ kāyena phassitvā viharati paññāya ca naṃ pajānāti, ettāvatāpi kho āvuso ubhatobhāgavimutto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ākiñcaññāyatanaṃ samatikkamma nevasaññānāsaññāyatanaṃ upasampajja viharati. Yathā yathā ca tadāyatanaṃ tathā tathā naṃ kāyena phassitvā viharati, paññāya ca naṃ pajānāti. Ettāvatāpi kho āvuso ubhatobhāgavimutto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2] [\x 5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āvuso bhikkhu sabbaso nevasaññānāsaññāyatanaṃ samatikkamma saññāvedayitanirodhaṃ upasampajja viharati. Paññāya cassa disvā āsavā parikkhīṇā honti. Yathā yathā ca tadāyatanaṃ tathā tathā naṃ kāyena phassitvā viharati. Paññāya ca naṃ pajānāti. Ettāvatāpi kho āvuso ubhatobhāgavimutto vutto bhagavatā nippariyāye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5. 5</w:t>
      </w:r>
    </w:p>
    <w:p>
      <w:pPr>
        <w:pStyle w:val="PlainText"/>
        <w:rPr>
          <w:rFonts w:ascii="URW Palladio ITU" w:hAnsi="URW Palladio ITU" w:cs="URW Palladio ITU"/>
        </w:rPr>
      </w:pPr>
      <w:r>
        <w:rPr>
          <w:rFonts w:cs="URW Palladio ITU" w:ascii="URW Palladio ITU" w:hAnsi="URW Palladio ITU"/>
        </w:rPr>
        <w:t>Sandiṭṭhikadhamma suttaṃ</w:t>
      </w:r>
    </w:p>
    <w:p>
      <w:pPr>
        <w:pStyle w:val="PlainText"/>
        <w:rPr>
          <w:rFonts w:ascii="URW Palladio ITU" w:hAnsi="URW Palladio ITU" w:cs="URW Palladio ITU"/>
        </w:rPr>
      </w:pPr>
      <w:r>
        <w:rPr>
          <w:rFonts w:cs="URW Palladio ITU" w:ascii="URW Palladio ITU" w:hAnsi="URW Palladio ITU"/>
        </w:rPr>
        <w:t>(Kosamb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diṭṭhiko dhammo sandiṭṭhiko dhammo" ti āvuso vuccati, kittāvatā nu kho āvuso sandiṭṭhiko dhammo vutto bhagav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u vivicceva kāmehi vivicca akusalehi dhammehi savitakkaṃ savicāraṃ vivekajaṃ pītisukhaṃ paṭhamaṃ jhānaṃ upasampajja viharati. Yathā yathā ca tadāyatanaṃ tathā tathā naṃ kāyena phassitvā viharati, paññāya ca naṃ pajānāti. Ettāvatāpi kho āvuso sandiṭṭhiko dhammo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vitakkavicārānaṃ vūpasamā ajjhattaṃ sampasādanaṃ cetaso ekodibhāvaṃ avitakkaṃ avicāraṃ samādhijaṃ pītisukhaṃ dutiyaṃ jhānaṃ upasampajja viharati. Yathā yathā ca tadāyatanaṃ tathā tathā naṃ kāyena phassitvā viharati, paññāya ca naṃ pajānāti. Ettāvatāpi kho āvuso sandiṭṭhiko dhammo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pītiyā ca virāgā upekkhako ca viharati. Sato ca sampajāno sukhañca kāyena paṭisaṃvedeti. Yantaṃ ariyā ācikkhanti: upekkhako satimā sukhavihārīti taṃ tatiyaṃ jhānaṃ upasampajja viharati. Yathā yathā ca tadāyatanaṃ tathā tathā naṃ kāyena phassitvā viharati, paññāya ca naṃ pajānāti. Ettāvatāpi kho āvuso sandiṭṭhiko dhammo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āvuso bhikkhu sukhassa ca pahānā dukkhassa ca pahānā pubbeva somanassadomanassānaṃ atthaṅgamā adukkhamasukhaṃ upekkhāsatipārisuddhiṃ catutthaṃ jhānaṃ upasampajja viharati. Yathā yathā ca tadāyatanaṃ tathā tathā naṃ kāyena phassitvā viharati, paññāya ca naṃ pajānāti. Ettāvatāpi kho āvuso, sandiṭṭhiko dhammo vutto bhagavatā pariyāy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rūpasaññānaṃ samatikkamā paṭighasaññānaṃ atthaṅgamā nānattasaññānaṃ amanasikārā ananto ākāsoti ākāsānañcāyatanaṃ upasampajja viharati. Yathā yathā ca tadāyatanaṃ tathā tathā naṃ kāyena phassitvā viharati. Ettāvatāpi kho āvuso sandiṭṭhiko dhammo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ākāsānañcāyatanaṃ samatikkamma anantaṃ viññāṇanti viññāṇañcāyatanaṃ upasampajja viharati. Yathā yathā ca tadāyatanaṃ tathā tathā naṃ kāyena phassitvā viharati paññāya ca naṃ pajānāti, ettāvatāpi kho āvuso sandiṭṭhiko dhammo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viññāṇañcāyatanaṃ samatikkamma natthi kiñcīti ākiñcaññāyatanaṃ upasampajja viharati. Yathā yathā ca tadāyatanaṃ tathā tathā naṃ kāyena phassitvā viharati paññāya ca naṃ pajānāti, ettāvatāpi kho āvuso sandiṭṭhiko dhammo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ākiñcaññāyatanaṃ samatikkamma nevasaññānāsaññāyatanaṃ upasampajja viharati. Yathā yathā ca tadāyatanaṃ tathā tathā naṃ kāyena phassitvā viharati, paññāya ca naṃ pajānāti. Ettāvatāpi kho āvuso sandiṭṭhiko dhammo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nevasaññānāsaññāyatanaṃ samatikkamma saññāvedayitanirodhaṃ upasampajja viharati. Paññāya cassa disvā āsavā parikkhīṇā honti. Ettāvatāpi kho āvuso sandiṭṭhiko dhammo vutto bhagavatā nippariyāy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5. 6</w:t>
      </w:r>
    </w:p>
    <w:p>
      <w:pPr>
        <w:pStyle w:val="PlainText"/>
        <w:rPr>
          <w:rFonts w:ascii="URW Palladio ITU" w:hAnsi="URW Palladio ITU" w:cs="URW Palladio ITU"/>
        </w:rPr>
      </w:pPr>
      <w:r>
        <w:rPr>
          <w:rFonts w:cs="URW Palladio ITU" w:ascii="URW Palladio ITU" w:hAnsi="URW Palladio ITU"/>
        </w:rPr>
        <w:t>Sandiṭṭhikanibbāna suttaṃ</w:t>
      </w:r>
    </w:p>
    <w:p>
      <w:pPr>
        <w:pStyle w:val="PlainText"/>
        <w:rPr>
          <w:rFonts w:ascii="URW Palladio ITU" w:hAnsi="URW Palladio ITU" w:cs="URW Palladio ITU"/>
        </w:rPr>
      </w:pPr>
      <w:r>
        <w:rPr>
          <w:rFonts w:cs="URW Palladio ITU" w:ascii="URW Palladio ITU" w:hAnsi="URW Palladio ITU"/>
        </w:rPr>
        <w:t>(Kosamb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diṭṭhikaṃ nibbānaṃ sandiṭṭhikaṃ nibbāna" nti. Āvuso vuccati, kittāvatā nu kho āvuso sandiṭṭhikaṃ nibbānaṃ vuttaṃ bhagav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u vivicceva kāmehi vivicca akusalehi dhammehi savitakkaṃ savicāraṃ vivekajaṃ pītisukhaṃ paṭhamaṃ jhānaṃ upasampajja viharati. Yathā yathā ca tadāyatanaṃ tathā tathā naṃ kāyena phassitvā viharati, paññāya ca naṃ pajānāti. Ettāvatāpi kho āvuso sandiṭṭhikaṃ nibbān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vitakkavicārānaṃ vūpasamā ajjhattaṃ sampasādanaṃ cetaso ekodibhāvaṃ avitakkaṃ avicāraṃ samādhijaṃ pītisukhaṃ dutiyaṃ jhānaṃ upasampajja viharati. Yathā yathā ca tadāyatanaṃ tathā tathā naṃ kāyena phassitvā viharati, paññāya ca naṃ pajānāti. Ettāvatāpi kho āvuso sandiṭṭhikaṃ nibbān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pītiyā ca virāgā upekkhako ca viharati. Sato ca sampajāno sukhañca kāyena paṭisaṃvedeti. Yantaṃ ariyā ācikkhanti: upekkhako satimā sukhavihārīti taṃ tatiyaṃ jhānaṃ upasampajja viharati. Yathā yathā ca tadāyatanaṃ tathā tathā naṃ kāyena phassitvā viharati, paññāya ca naṃ pajānāti. Ettāvatāpi kho āvuso sandiṭṭhikaṃ nibbān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ukhassa ca pahānā dukkhassa ca pahānā pubbeva somanassadomanassānaṃ atthaṅgamā adukkhamasukhaṃ upekkhāsatipārisuddhiṃ catutthaṃ jhānaṃ upasampajja viharati. Yathā yathā ca tadāyatanaṃ tathā tathā naṃ kāyena phassitvā viharati, paññāya ca naṃ pajānāti. Ettāvatāpi kho āvuso, sandiṭṭhikaṃ nibbān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rūpasaññānaṃ samatikkamā paṭighasaññānaṃ atthaṅgamā nānattasaññānaṃ amanasikārā ananto ākāsoti ākāsānañcāyatanaṃ upasampajja viharati. Yathā yathā ca tadāyatanaṃ tathā tathā naṃ kāyena phassitvā viharati. Ettāvatāpi pi kho āvuso sandiṭṭhikaṃ nibbān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ākāsānañcāyatanaṃ samatikkamma anantaṃ viññāṇanti viññāṇañcāyatanaṃ upasampajja viharati. Yathā yathā ca tadāyatanaṃ tathā tathā naṃ kāyena phassitvā viharati paññāya ca naṃ pajānāti, ettāvatāpi kho āvuso sandiṭṭhikaṃ nibbān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viññāṇañcāyatanaṃ samatikkamma natthi kiñcīti ākiñcaññāyatanaṃ upasampajja viharati. Yathā yathā ca tadāyatanaṃ tathā tathā naṃ kāyena phassitvā viharati paññāya ca naṃ pajānāti, ettāvatāpi kho āvuso sandiṭṭhikaṃ nibbān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ākiñcaññāyatanaṃ samatikkamma nevasaññānāsaññāyatanaṃ upasampajja viharati. Yathā yathā ca tadāyatanaṃ tathā tathā naṃ kāyena phassitvā viharati, paññāya ca naṃ pajānāti. Ettāvatāpi kho āvuso sandiṭṭhikaṃ nibbān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nevasaññānāsaññāyatanaṃ samatikkamma saññāvedayitanirodhaṃ upasampajja viharati. Paññāya cassa disvā āsavā parikkhīṇā honti. Ettāvatāpi kho āvuso sandiṭṭhikaṃ nibbānaṃ vuttaṃ bhagavatā nippariyāy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4] [\x 5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5. 7</w:t>
      </w:r>
    </w:p>
    <w:p>
      <w:pPr>
        <w:pStyle w:val="PlainText"/>
        <w:rPr>
          <w:rFonts w:ascii="URW Palladio ITU" w:hAnsi="URW Palladio ITU" w:cs="URW Palladio ITU"/>
        </w:rPr>
      </w:pPr>
      <w:r>
        <w:rPr>
          <w:rFonts w:cs="URW Palladio ITU" w:ascii="URW Palladio ITU" w:hAnsi="URW Palladio ITU"/>
        </w:rPr>
        <w:t>Nibbāna suttaṃ</w:t>
      </w:r>
    </w:p>
    <w:p>
      <w:pPr>
        <w:pStyle w:val="PlainText"/>
        <w:rPr>
          <w:rFonts w:ascii="URW Palladio ITU" w:hAnsi="URW Palladio ITU" w:cs="URW Palladio ITU"/>
        </w:rPr>
      </w:pPr>
      <w:r>
        <w:rPr>
          <w:rFonts w:cs="URW Palladio ITU" w:ascii="URW Palladio ITU" w:hAnsi="URW Palladio ITU"/>
        </w:rPr>
        <w:t>(Kosamb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Nibbānaṃ [PTS Page 454] [\q 454/]      nibbāna" nti. Āvuso vuccati, kittāvatā nu kho āvuso nibbāna' vuttaṃ bhagav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u vivicceva kāmehi vivicca akusalehi dhammehi savitakkaṃ savicāraṃ vivekajaṃ pītisukhaṃ paṭhamaṃ jhānaṃ upasampajja viharati. Yathā yathā ca tadāyatanaṃ tathā tathā naṃ kāyena phassitvā viharati, paññāya ca naṃ pajānāti. Ettāvatāpi kho āvuso nibbān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vitakkavicārānaṃ vūpasamā ajjhattaṃ sampasādanaṃ cetaso ekodibhāvaṃ avitakkaṃ avicāraṃ samādhijaṃ pītisukhaṃ dutiyaṃ jhānaṃ upasampajja viharati. Yathā yathā ca tadāyatanaṃ tathā tathā naṃ kāyena phassitvā viharati, paññāya ca naṃ pajānāti. Ettāvatāpi kho āvuso nibbān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pītiyā ca virāgā upekkhako ca viharati sato ca sampajāno sukhañca kāyena paṭisaṃvedeti. Yantaṃ ariyā ācikkhanti: upekkhako satimā sukhavihārīti taṃ tatiyaṃ jhānaṃ upasampajja viharati. Yathā yathā ca tadāyatanaṃ tathā tathā naṃ kāyena phassitvā viharati, paññāya ca naṃ pajānāti. Ettāvatāpi kho āvuso nibbān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ukhassa ca pahānā dukkhassa ca pahānā pubbeva somanassadomanassānaṃ atthaṅgamā adukkhamasukhaṃ upekkhāsatipārisuddhiṃ catutthaṃ jhānaṃ upasampajja viharati. Yathā yathā ca tadāyatanaṃ tathā tathā naṃ kāyena phassitvā viharati, paññāya ca naṃ pajānāti. Ettāvatāpi kho āvuso, nibbān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rūpasaññānaṃ samatikkamā paṭighasaññānaṃ atthaṅgamā nānattasaññānaṃ amanasikārā ananto ākāsoti ākāsānañcāyatanaṃ upasampajja viharati. Yathā yathā ca tadāyatanaṃ tathā tathā naṃ kāyena phassitvā viharati. Ettāvatāpi kho āvuso nibbān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ākāsānañcāyatanaṃ samatikkamma anantaṃ viññāṇanti viññāṇañcāyatanaṃ upasampajja viharati. Yathā yathā ca tadāyatanaṃ tathā tathā naṃ kāyena phassitvā viharati paññāya ca naṃ pajānāti, ettāvatāpi kho āvuso nibbān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viññāṇañcāyatanaṃ samatikkamma natthi kiñcīti ākiñcaññāyatanaṃ upasampajja viharati. Yathā yathā ca tadāyatanaṃ tathā tathā naṃ kāyena phassitvā viharati paññāya ca naṃ pajānāti, ettāvatāpi kho āvuso nibbān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ākiñcaññāyatanaṃ samatikkamma nevasaññānāsaññāyatanaṃ upasampajja viharati. Yathā yathā ca tadāyatanaṃ tathā tathā naṃ kāyena phassitvā viharati, paññāya ca naṃ pajānāti. Ettāvatāpi kho āvuso nibbān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nevasaññānāsaññāyatanaṃ samatikkamma saññāvedayitanirodhaṃ upasampajja viharati. Paññāya cassa disvā āsavā parikkhīṇā honti. Ettāvatāpi kho āvuso nibbānaṃ vuttaṃ bhagavatā nippariyāy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5. 8</w:t>
      </w:r>
    </w:p>
    <w:p>
      <w:pPr>
        <w:pStyle w:val="PlainText"/>
        <w:rPr>
          <w:rFonts w:ascii="URW Palladio ITU" w:hAnsi="URW Palladio ITU" w:cs="URW Palladio ITU"/>
        </w:rPr>
      </w:pPr>
      <w:r>
        <w:rPr>
          <w:rFonts w:cs="URW Palladio ITU" w:ascii="URW Palladio ITU" w:hAnsi="URW Palladio ITU"/>
        </w:rPr>
        <w:t>Parinibbāna suttaṃ</w:t>
      </w:r>
    </w:p>
    <w:p>
      <w:pPr>
        <w:pStyle w:val="PlainText"/>
        <w:rPr>
          <w:rFonts w:ascii="URW Palladio ITU" w:hAnsi="URW Palladio ITU" w:cs="URW Palladio ITU"/>
        </w:rPr>
      </w:pPr>
      <w:r>
        <w:rPr>
          <w:rFonts w:cs="URW Palladio ITU" w:ascii="URW Palladio ITU" w:hAnsi="URW Palladio ITU"/>
        </w:rPr>
        <w:t>(Kosamb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Parinibbānaṃ parinibbāna" nti. Āvuso vuccati, kittāvatā nu kho āvuso parinibbānaṃ nti vuttaṃ bhagav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āvuso bhikkhu vivicceva kāmehi vivicca akusalehi dhammehi savitakkaṃ savicāraṃ vivekajaṃ pītisukhaṃ paṭhamaṃ jhānaṃ upasampajja viharati. Yathā yathā ca tadāyatanaṃ tathā tathā naṃ kāyena phassitvā viharati, paññāya ca naṃ pajānāti. Ettāvatāpi kho āvuso parinibbānaṃ vuttaṃ bhagavatā pariyāy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vitakkavicārānaṃ vūpasamā ajjhattaṃ sampasādanaṃ cetaso ekodibhāvaṃ avitakkaṃ avicāraṃ samādhijaṃ pītisukhaṃ dutiyaṃ jhānaṃ upasampajja viharati. Yathā yathā ca tadāyatanaṃ tathā tathā naṃ kāyena phassitvā viharati, paññāya ca naṃ pajānāti. Ettāvatāpi kho āvuso parinibbān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āvuso bhikkhu pītiyā ca virāgā upekkhako ca viharati sato ca sampajāno sukhañca kāyena paṭisaṃvedeti. Yantaṃ ariyā ācikkhanti: upekkhako satimā sukhavihārīti taṃ tatiyaṃ jhānaṃ upasampajja viharati. Yathā yathā ca tadāyatanaṃ tathā tathā naṃ kāyena phassitvā viharati, paññāya ca naṃ pajānāti. Ettāvatāpi kho āvuso parinibbānaṃ vuttaṃ bhagavatā pariyāy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āvuso bhikkhu sukhassa ca pahānā dukkhassa ca pahānā pubbeva somanassadomanassānaṃ atthaṅgamā adukkhamasukhaṃ upekkhāsatipārisuddhiṃ catutthaṃ jhānaṃ upasampajja viharati. Yathā yathā ca tadāyatanaṃ tathā tathā naṃ kāyena phassitvā viharati, paññāya ca naṃ pajānāti. Ettāvatā pi kho āvuso, parinibbānaṃ vuttaṃ bhagavatā pariyāy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rūpasaññānaṃ samatikkamā paṭighasaññānaṃ atthaṅgamā nānattasaññānaṃ amanasikārā ananto ākāsoti ākāsānañcāyatanaṃ upasampajja viharati. Yathā yathā ca tadāyatanaṃ tathā tathā naṃ kāyena phassitvā viharati. Ettāvatā pi kho āvuso parinibbān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āvuso, bhikkhu sabbaso ākāsānañcāyatanaṃ samatikkamma anantaṃ viññāṇanti viññāṇañcāyatanaṃ upasampajja viharati. Yathā yathā ca tadāyatanaṃ tathā tathā naṃ kāyena phassitvā viharati paññāya ca naṃ pajānāti, ettāvatāpi kho āvuso parinibbānaṃ vuttaṃ bhagavatā pariyāy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viññāṇañcāyatanaṃ samatikkamma natthi kiñcīti ākiñcaññāyatanaṃ upasampajja viharati. Yathā yathā ca tadāyatanaṃ tathā tathā naṃ kāyena phassitvā viharati paññāya ca naṃ pajānāti, ettāvatāpi kho āvuso parinibbān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ākiñcaññāyatanaṃ samatikkamma nevasaññānāsaññāyatanaṃ upasampajja viharati. Yathā yathā ca tadāyatanaṃ tathā tathā naṃ kāyena phassitvā viharati, paññāya ca naṃ pajānāti. Ettāvatāpi kho āvuso parinibbān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nevasaññānāsaññāyatanaṃ samatikkamma saññāvedayitanirodhaṃ upasampajja viharati. Paññāya cassa disvā āsavā parikkhīṇā honti. Ettāvatāpi kho āvuso parinibbānaṃ vuttaṃ bhagavatā nippariyāy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5. 9</w:t>
      </w:r>
    </w:p>
    <w:p>
      <w:pPr>
        <w:pStyle w:val="PlainText"/>
        <w:rPr>
          <w:rFonts w:ascii="URW Palladio ITU" w:hAnsi="URW Palladio ITU" w:cs="URW Palladio ITU"/>
        </w:rPr>
      </w:pPr>
      <w:r>
        <w:rPr>
          <w:rFonts w:cs="URW Palladio ITU" w:ascii="URW Palladio ITU" w:hAnsi="URW Palladio ITU"/>
        </w:rPr>
        <w:t>Tadaṅganibbāna suttaṃ</w:t>
      </w:r>
    </w:p>
    <w:p>
      <w:pPr>
        <w:pStyle w:val="PlainText"/>
        <w:rPr>
          <w:rFonts w:ascii="URW Palladio ITU" w:hAnsi="URW Palladio ITU" w:cs="URW Palladio ITU"/>
        </w:rPr>
      </w:pPr>
      <w:r>
        <w:rPr>
          <w:rFonts w:cs="URW Palladio ITU" w:ascii="URW Palladio ITU" w:hAnsi="URW Palladio ITU"/>
        </w:rPr>
        <w:t>(Kosamb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Tadaṅganibbānaṃ tadaṅganibbāna" nti āvuso vuccati, kittāvatā nu kho āvuso tadaṅganibbānaṃ vuttaṃ bhagav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āvuso bhikkhu vivicceva kāmehi vivicca akusalehi dhammehi savitakkaṃ savicāraṃ vivekajaṃ pītisukhaṃ paṭhamaṃ jhānaṃ upasampajja viharati. Yathā yathā ca tadāyatanaṃ tathā tathā naṃ kāyena phassitvā viharati, paññāya ca naṃ pajānāti. Ettāvatāpi kho āvuso tadaṅganibbānaṃ vuttaṃ bhagavatā pariyāy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vitakkavicārānaṃ vūpasamā ajjhattaṃ sampasādanaṃ cetaso ekodibhāvaṃ avitakkaṃ avicāraṃ samādhijaṃ pītisukhaṃ dutiyaṃ jhānaṃ upasampajja viharati. Yathā yathā ca tadāyatanaṃ tathā tathā naṃ kāyena phassitvā viharati, paññāya ca naṃ pajānāti. Ettāvatāpi kho āvuso tadaṅganibbān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pītiyā ca virāgā upekkhako ca viharati. Sato ca sampajāno sukhañca kāyena paṭisaṃvedeti. Yantaṃ ariyā ācikkhanti: upekkhako satimā sukhavihārīti taṃ tatiyaṃ jhānaṃ upasampajja viharati. Yathā yathā ca tadāyatanaṃ tathā tathā naṃ kāyena phassitvā viharati, paññāya ca naṃ pajānāti. Ettāvatāpi kho āvuso tadaṅganibbān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āvuso bhikkhu sukhassa ca pahānā dukkhassa ca pahānā pubbeva somanassadomanassānaṃ atthaṅgamā adukkhamasukhaṃ upekkhāsatipārisuddhiṃ catutthaṃ jhānaṃ upasampajja viharati. Yathā yathā ca tadāyatanaṃ tathā tathā naṃ kāyena phassitvā viharati, paññāya ca naṃ pajānāti. Ettāvatāpi kho āvuso, tadaṅganibbānaṃ vuttaṃ bhagavatā pariyāy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rūpasaññānaṃ samatikkamā paṭighasaññānaṃ atthaṅgamā nānattasaññānaṃ amanasikārā ananto ākāsoti ākāsānañcāyatanaṃ upasampajja viharati. Yathā yathā ca tadāyatanaṃ tathā tathā naṃ kāyena phassitvā viharati. Ettāvatāpi kho āvuso tadaṅganibbān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ākāsānañcāyatanaṃ samatikkamma anantaṃ viññāṇanti viññāṇañcāyatanaṃ upasampajja viharati. Yathā yathā ca tadāyatanaṃ tathā tathā naṃ kāyena phassitvā viharati paññāya ca naṃ pajānāti, ettāvatāpi kho āvuso tadaṅganibbān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āvuso bhikkhu sabbaso viññāṇañcāyatanaṃ samatikkamma natthi kiñcīti ākiñcaññāyatanaṃ upasampajja viharati. Yathā yathā ca tadāyatanaṃ tathā tathā naṃ kāyena phassitvā viharati paññāya ca naṃ pajānāti, ettāvatāpi kho āvuso tadaṅganibbānaṃ vuttaṃ bhagavatā pariyāy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ākiñcaññāyatanaṃ samatikkamma nevasaññānāsaññāyatanaṃ upasampajja viharati. Yathā yathā ca tadāyatanaṃ tathā tathā naṃ kāyena phassitvā viharati, paññāya ca naṃ pajānāti. Ettāvatāpi kho āvuso tadaṅganibbān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nevasaññānāsaññāyatanaṃ samatikkamma saññāvedayitanirodhaṃ upasampajja viharati. Paññāya cassa disvā āsavā parikkhīṇā honti. Ettāvatāpi kho āvuso tadaṅganibbānaṃ vuttaṃ bhagavatā nippariyāyenāti. </w:t>
      </w:r>
    </w:p>
    <w:p>
      <w:pPr>
        <w:pStyle w:val="PlainText"/>
        <w:rPr>
          <w:rFonts w:ascii="URW Palladio ITU" w:hAnsi="URW Palladio ITU" w:cs="URW Palladio ITU"/>
        </w:rPr>
      </w:pPr>
      <w:r>
        <w:rPr>
          <w:rFonts w:cs="URW Palladio ITU" w:ascii="URW Palladio ITU" w:hAnsi="URW Palladio ITU"/>
        </w:rPr>
        <w:t>9. 1. 5. 10</w:t>
      </w:r>
    </w:p>
    <w:p>
      <w:pPr>
        <w:pStyle w:val="PlainText"/>
        <w:rPr>
          <w:rFonts w:ascii="URW Palladio ITU" w:hAnsi="URW Palladio ITU" w:cs="URW Palladio ITU"/>
        </w:rPr>
      </w:pPr>
      <w:r>
        <w:rPr>
          <w:rFonts w:cs="URW Palladio ITU" w:ascii="URW Palladio ITU" w:hAnsi="URW Palladio ITU"/>
        </w:rPr>
        <w:t>Diṭṭhadhammanibbāna suttaṃ</w:t>
      </w:r>
    </w:p>
    <w:p>
      <w:pPr>
        <w:pStyle w:val="PlainText"/>
        <w:rPr>
          <w:rFonts w:ascii="URW Palladio ITU" w:hAnsi="URW Palladio ITU" w:cs="URW Palladio ITU"/>
        </w:rPr>
      </w:pPr>
      <w:r>
        <w:rPr>
          <w:rFonts w:cs="URW Palladio ITU" w:ascii="URW Palladio ITU" w:hAnsi="URW Palladio ITU"/>
        </w:rPr>
        <w:t>(Kosamb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ṭṭhadhammanibbānaṃ diṭṭhadhammanibbāna" nti āvuso vuccati, kittāvatā nu kho āvuso diṭṭhadhammanibbānaṃ vuttaṃ bhagav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u vivicceva kāmehi vivicca akusalehi dhammehi savitakkaṃ savicāraṃ vivekajaṃ pītisukhaṃ paṭhamaṃ jhānaṃ upasampajja viharati. Ettāvatāpi kho āvuso diṭṭhadhammanibbān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vitakkavicārānaṃ vūpasamā ajjhattaṃ sampasādanaṃ cetaso ekodibhāvaṃ avitakkaṃ avicāraṃ samādhijaṃ pītisukhaṃ dutiyaṃ jhānaṃ upasampajja viharati. Ettāvatāpi kho āvuso diṭṭhadhammanibbān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pītiyā ca virāgā upekkhako ca viharati sato ca sampajāno sukhañca kāyena paṭisaṃvedeti. Yantaṃ ariyā ācikkhanti: upekkhako satimā sukhavihārīti taṃ tatiyaṃ jhānaṃ upasampajja viharati. Ettāvatāpi kho āvuso diṭṭhadhammanibbān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ukhassa ca pahānā dukkhassa ca pahānā pubbeva somanassadomanassānaṃ atthaṅgamā adukkhamasukhaṃ upekkhāsatipārisuddhiṃ catutthaṃ jhānaṃ upasampajja viharati. Ettāvatāpi kho āvuso, diṭṭhadhammanibbān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rūpasaññānaṃ samatikkamā paṭighasaññānaṃ atthaṅgamā nānattasaññānaṃ amanasikārā ananto ākāsoti ākāsānañcāyatanaṃ upasampajja viharati. Paññāya cassa disvā āsavā parikkhīṇā honti. Ettāvatāpi kho āvuso diṭṭhadhammanibbān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ñāyacaparaṃ āvuso, bhikkhu sabbaso ākāsānañcāyatanaṃ samatikkamma anantaṃ viññāṇanti viññāṇañcāyatanaṃ upasampajja viharati. Paññāya cassa disvā āsavā parikkhīṇā honti. Ettāvatāpi kho āvuso diṭṭhadhammanibbān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viññāṇañcāyatanaṃ samatikkamma natthi kiñcīti ākiñcaññāyatanaṃ upasampajja viharati. Paññāya cassa disvā āsavā parikkhīṇā honti ettāvatāpi kho āvuso diṭṭhadhammanibbān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ākiñcaññāyatanaṃ samatikkamma nevasaññānāsaññāyatanaṃ upasampajja viharati. Paññāya cassa disvā āsavā parikkhīṇā honti, ettāvatāpi kho āvuso diṭṭhadhammanibbānaṃ vuttaṃ bhagavatā pariyāyena, </w:t>
      </w:r>
    </w:p>
    <w:p>
      <w:pPr>
        <w:pStyle w:val="PlainText"/>
        <w:rPr>
          <w:rFonts w:ascii="URW Palladio ITU" w:hAnsi="URW Palladio ITU" w:cs="URW Palladio ITU"/>
        </w:rPr>
      </w:pPr>
      <w:r>
        <w:rPr>
          <w:rFonts w:cs="URW Palladio ITU" w:ascii="URW Palladio ITU" w:hAnsi="URW Palladio ITU"/>
        </w:rPr>
        <w:t xml:space="preserve">Raṃ āvuso bhikkhu sabbaso nevasaññānāsaññāyatanaṃ samatikkamma saññāvedayitanirodhaṃ upasampajja viharati. Paññāya cassa disvā āsavā parikkhīṇā honti. Ettāvatā pi kho āvuso diṭṭhadhamma nibbānaṃ vuttaṃ bhagavatā nippariyāyenāti. </w:t>
      </w:r>
    </w:p>
    <w:p>
      <w:pPr>
        <w:pStyle w:val="PlainText"/>
        <w:rPr>
          <w:rFonts w:ascii="URW Palladio ITU" w:hAnsi="URW Palladio ITU" w:cs="URW Palladio ITU"/>
        </w:rPr>
      </w:pPr>
      <w:r>
        <w:rPr>
          <w:rFonts w:cs="URW Palladio ITU" w:ascii="URW Palladio ITU" w:hAnsi="URW Palladio ITU"/>
        </w:rPr>
        <w:t xml:space="preserve">Sāmaññavagg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 xml:space="preserve">Sambādho kāyasakkhi paññā1 </w:t>
      </w:r>
    </w:p>
    <w:p>
      <w:pPr>
        <w:pStyle w:val="PlainText"/>
        <w:rPr>
          <w:rFonts w:ascii="URW Palladio ITU" w:hAnsi="URW Palladio ITU" w:cs="URW Palladio ITU"/>
        </w:rPr>
      </w:pPr>
      <w:r>
        <w:rPr>
          <w:rFonts w:cs="URW Palladio ITU" w:ascii="URW Palladio ITU" w:hAnsi="URW Palladio ITU"/>
        </w:rPr>
        <w:t>Ubhato2 sandiṭṭhikā duve</w:t>
      </w:r>
    </w:p>
    <w:p>
      <w:pPr>
        <w:pStyle w:val="PlainText"/>
        <w:rPr>
          <w:rFonts w:ascii="URW Palladio ITU" w:hAnsi="URW Palladio ITU" w:cs="URW Palladio ITU"/>
        </w:rPr>
      </w:pPr>
      <w:r>
        <w:rPr>
          <w:rFonts w:cs="URW Palladio ITU" w:ascii="URW Palladio ITU" w:hAnsi="URW Palladio ITU"/>
        </w:rPr>
        <w:t>Nibbānaṃ parinibbānaṃ</w:t>
      </w:r>
    </w:p>
    <w:p>
      <w:pPr>
        <w:pStyle w:val="PlainText"/>
        <w:rPr>
          <w:rFonts w:ascii="URW Palladio ITU" w:hAnsi="URW Palladio ITU" w:cs="URW Palladio ITU"/>
        </w:rPr>
      </w:pPr>
      <w:r>
        <w:rPr>
          <w:rFonts w:cs="URW Palladio ITU" w:ascii="URW Palladio ITU" w:hAnsi="URW Palladio ITU"/>
        </w:rPr>
        <w:t xml:space="preserve">Tadaṅga diṭṭhadhammik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o paṇṇāsako sam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ālavaggo  sīmu. </w:t>
      </w:r>
    </w:p>
    <w:p>
      <w:pPr>
        <w:pStyle w:val="PlainText"/>
        <w:rPr>
          <w:rFonts w:ascii="URW Palladio ITU" w:hAnsi="URW Palladio ITU" w:cs="URW Palladio ITU"/>
        </w:rPr>
      </w:pPr>
      <w:r>
        <w:rPr>
          <w:rFonts w:cs="URW Palladio ITU" w:ascii="URW Palladio ITU" w:hAnsi="URW Palladio ITU"/>
        </w:rPr>
        <w:t>1. Pañcālokāyasakkhī [PTS Page 455] [\q 455/]      ca  sīmu</w:t>
      </w:r>
    </w:p>
    <w:p>
      <w:pPr>
        <w:pStyle w:val="PlainText"/>
        <w:rPr>
          <w:rFonts w:ascii="URW Palladio ITU" w:hAnsi="URW Palladio ITU" w:cs="URW Palladio ITU"/>
        </w:rPr>
      </w:pPr>
      <w:r>
        <w:rPr>
          <w:rFonts w:cs="URW Palladio ITU" w:ascii="URW Palladio ITU" w:hAnsi="URW Palladio ITU"/>
        </w:rPr>
        <w:t xml:space="preserve">2. Ubho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6] [\x 5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o paṇṇāsako</w:t>
      </w:r>
    </w:p>
    <w:p>
      <w:pPr>
        <w:pStyle w:val="PlainText"/>
        <w:rPr>
          <w:rFonts w:ascii="URW Palladio ITU" w:hAnsi="URW Palladio ITU" w:cs="URW Palladio ITU"/>
        </w:rPr>
      </w:pPr>
      <w:r>
        <w:rPr>
          <w:rFonts w:cs="URW Palladio ITU" w:ascii="URW Palladio ITU" w:hAnsi="URW Palladio ITU"/>
        </w:rPr>
        <w:t>1. Khemavaggo</w:t>
      </w:r>
    </w:p>
    <w:p>
      <w:pPr>
        <w:pStyle w:val="PlainText"/>
        <w:rPr>
          <w:rFonts w:ascii="URW Palladio ITU" w:hAnsi="URW Palladio ITU" w:cs="URW Palladio ITU"/>
        </w:rPr>
      </w:pPr>
      <w:r>
        <w:rPr>
          <w:rFonts w:cs="URW Palladio ITU" w:ascii="URW Palladio ITU" w:hAnsi="URW Palladio ITU"/>
        </w:rPr>
        <w:t>9. 2. 1. 1</w:t>
      </w:r>
    </w:p>
    <w:p>
      <w:pPr>
        <w:pStyle w:val="PlainText"/>
        <w:rPr>
          <w:rFonts w:ascii="URW Palladio ITU" w:hAnsi="URW Palladio ITU" w:cs="URW Palladio ITU"/>
        </w:rPr>
      </w:pPr>
      <w:r>
        <w:rPr>
          <w:rFonts w:cs="URW Palladio ITU" w:ascii="URW Palladio ITU" w:hAnsi="URW Palladio ITU"/>
        </w:rPr>
        <w:t>Khema suttaṃ</w:t>
      </w:r>
    </w:p>
    <w:p>
      <w:pPr>
        <w:pStyle w:val="PlainText"/>
        <w:rPr>
          <w:rFonts w:ascii="URW Palladio ITU" w:hAnsi="URW Palladio ITU" w:cs="URW Palladio ITU"/>
        </w:rPr>
      </w:pPr>
      <w:r>
        <w:rPr>
          <w:rFonts w:cs="URW Palladio ITU" w:ascii="URW Palladio ITU" w:hAnsi="URW Palladio ITU"/>
        </w:rPr>
        <w:t>(Kosamb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emaṃ khema" nti. Āvuso vuccati, kittāvatā nu kho āvuso khemaṃ vuttaṃ bhagav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u vivicceva kāmehi vivicca akusalehi dhammehi savitakkaṃ savicāraṃ vivekajaṃ pītisukhaṃ paṭhamaṃ jhānaṃ upasampajja viharati. Paññāyacassa disvā āsavā parikkhīṇā honti, ettāvatāpi kho āvuso khem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vitakkavicārānaṃ vūpasamā ajjhattaṃ sampasādanaṃ cetaso ekodibhāvaṃ avitakkaṃ avicāraṃ samādhijaṃ pītisukhaṃ dutiyaṃ jhānaṃ upasampajja viharati. Paññāyacassa disvā āsavā parikkhīṇā honti. Ettāvatāpi kho āvuso khem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pītiyā ca virāgā upekkhako ca viharati sato ca sampajāno sukhañca kāyena paṭisaṃvedeti. Yantaṃ ariyā ācikkhanti: upekkhako satimā sukhavihārīti taṃ tatiyaṃ jhānaṃ upasampajja viharati. Paññāyacassa disvā āsavā parikkhīṇā honti. Ettāvatā pi kho āvuso khem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ukhassa ca pahānā dukkhassa ca pahānā pubbeva somanassadomanassānaṃ atthaṅgamā adukkhamasukhaṃ upekkhāsatipārisuddhiṃ catutthaṃ jhānaṃ upasampajja viharati. Paññāyacassa disvā āsavā parikkhīṇā honti. Ettāvatāpi kho āvuso, khem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rūpasaññānaṃ samatikkamā paṭighasaññānaṃ atthaṅgamā nānattasaññānaṃ amanasikārā ananto ākāsoti ākāsānañcāyatanaṃ upasampajja viharati. Paññāya cassa disvā āsavā parikkhīṇā honti. Ettāvatāpi kho āvuso khem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ākāsānañcāyatanaṃ samatikkamma anantaṃ viññāṇanti viññāṇañcāyatanaṃ upasampajja viharati. Paññāya cassa disvā āsavā parikkhīṇā honti. Ettāvatā pi kho āvuso khemaṃ vuttaṃ bhagavatā pariyāyena. </w:t>
      </w:r>
    </w:p>
    <w:p>
      <w:pPr>
        <w:pStyle w:val="PlainText"/>
        <w:rPr>
          <w:rFonts w:ascii="URW Palladio ITU" w:hAnsi="URW Palladio ITU" w:cs="URW Palladio ITU"/>
        </w:rPr>
      </w:pPr>
      <w:r>
        <w:rPr>
          <w:rFonts w:cs="URW Palladio ITU" w:ascii="URW Palladio ITU" w:hAnsi="URW Palladio ITU"/>
        </w:rPr>
        <w:t xml:space="preserve">Puna ca paraṃ āvuso bhikkhu sabbaso viññāṇañcāyatanaṃ samatikkamma natthi kiñcīti ākiñcaññāyatanaṃ upasampajja viharati. Paññāya cassa disvā āsavā parikkhīṇā honti ettāvatāpi kho āvuso khem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ākiñcaññāyatanaṃ samatikkamma nevasaññānāsaññāyatanaṃ upasampajja viharati. Paññāya cassa disvā āsavā parikkhīṇā honti, ettāvatāpi kho āvuso khem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nevasaññānāsaññāyatanaṃ samatikkamma saññāvedayitanirodhaṃ upasampajja viharati. Paññāya cassa disvā āsavā parikkhīṇā honti. Ettāvatāpi kho āvuso khemaṃ vuttaṃ bhagavatā nippariyāy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5. 12</w:t>
      </w:r>
    </w:p>
    <w:p>
      <w:pPr>
        <w:pStyle w:val="PlainText"/>
        <w:rPr>
          <w:rFonts w:ascii="URW Palladio ITU" w:hAnsi="URW Palladio ITU" w:cs="URW Palladio ITU"/>
        </w:rPr>
      </w:pPr>
      <w:r>
        <w:rPr>
          <w:rFonts w:cs="URW Palladio ITU" w:ascii="URW Palladio ITU" w:hAnsi="URW Palladio ITU"/>
        </w:rPr>
        <w:t>Khemappatta suttaṃ</w:t>
      </w:r>
    </w:p>
    <w:p>
      <w:pPr>
        <w:pStyle w:val="PlainText"/>
        <w:rPr>
          <w:rFonts w:ascii="URW Palladio ITU" w:hAnsi="URW Palladio ITU" w:cs="URW Palladio ITU"/>
        </w:rPr>
      </w:pPr>
      <w:r>
        <w:rPr>
          <w:rFonts w:cs="URW Palladio ITU" w:ascii="URW Palladio ITU" w:hAnsi="URW Palladio ITU"/>
        </w:rPr>
        <w:t>(Kosamb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emappatto khemappatto" ti āvuso vuccati, kittāvatā nu kho āvuso khemappattaṃ vuttaṃ bhagav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u vivicceva kāmehi vivicca akusalehi dhammehi savitakkaṃ savicāraṃ vivekajaṃ pītisukhaṃ paṭhamaṃ jhānaṃ upasampajja viharati. Paññāyacassa disvā āsavā parikkhīṇā honti. Ettāvatāpi kho āvuso khemappatt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vitakkavicārānaṃ vūpasamā ajjhattaṃ sampasādanaṃ cetaso ekodibhāvaṃ avitakkaṃ avicāraṃ samādhijaṃ pītisukhaṃ dutiyaṃ jhānaṃ upasampajja viharati. Paññāyacassa disvā āsavā parikkhīṇā honti. Ettāvatāpi kho āvuso khemappatt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pītiyā ca virāgā upekkhako ca viharati sato ca sampajāno sukhañca kāyena paṭisaṃvedeti. Yantaṃ ariyā ācikkhanti: upekkhako satimā sukhavihārīti taṃ tatiyaṃ jhānaṃ upasampajja viharati. Paññāyacassa disvā āsavā parikkhīṇā honti. Ettāvatāpi kho āvuso khemappatt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ukhassa ca pahānā dukkhassa ca pahānā pubbeva somanassadomanassānaṃ atthaṅgamā adukkhamasukhaṃ upekkhāsatipārisuddhiṃ catutthaṃ jhānaṃ upasampajja viharati. Paññāyacassa disvā āsavā parikkhīṇā honti. Ettāvatāpi kho āvuso, khemappatt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rūpasaññānaṃ samatikkamā paṭighasaññānaṃ atthaṅgamā nānattasaññānaṃ amanasikārā ananto ākāsoti ākāsānañcāyatanaṃ upasampajja viharati. Paññāya cassa disvā āsavā parikkhīṇā honti. Ettāvatāpi kho āvuso khemappatt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ākāsānañcāyatanaṃ samatikkamma anantaṃ viññāṇanti viññāṇañcāyatanaṃ upasampajja viharati. Paññāya cassa disvā āsavā parikkhīṇā honti. Ettāvatāpi kho āvuso khemappatt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viññāṇañcāyatanaṃ samatikkamma natthi kiñcīti ākiñcaññāyatanaṃ upasampajja viharati. Paññāya cassa disvā āsavā parikkhīṇā honti ettāvatāpi kho āvuso khemappatt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āvuso bhikkhu sabbaso ākiñcaññāyatanaṃ samatikkamma nevasaññānāsaññāyatanaṃ upasampajja viharati. Paññāya cassa disvā āsavā parikkhīṇā honti, ettāvatāpi kho āvuso khemappattaṃ vuttaṃ bhagavatā pariyāy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nevasaññānāsaññāyatanaṃ samatikkamma saññāvedayitanirodhaṃ upasampajja viharati. Paññāya cassa disvā āsavā parikkhīṇā honti. Ettāvatāpi kho āvuso khemappattaṃ vuttaṃ bhagavatā nippariyāy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1. 3</w:t>
      </w:r>
    </w:p>
    <w:p>
      <w:pPr>
        <w:pStyle w:val="PlainText"/>
        <w:rPr>
          <w:rFonts w:ascii="URW Palladio ITU" w:hAnsi="URW Palladio ITU" w:cs="URW Palladio ITU"/>
        </w:rPr>
      </w:pPr>
      <w:r>
        <w:rPr>
          <w:rFonts w:cs="URW Palladio ITU" w:ascii="URW Palladio ITU" w:hAnsi="URW Palladio ITU"/>
        </w:rPr>
        <w:t>Amata suttaṃ</w:t>
      </w:r>
    </w:p>
    <w:p>
      <w:pPr>
        <w:pStyle w:val="PlainText"/>
        <w:rPr>
          <w:rFonts w:ascii="URW Palladio ITU" w:hAnsi="URW Palladio ITU" w:cs="URW Palladio ITU"/>
        </w:rPr>
      </w:pPr>
      <w:r>
        <w:rPr>
          <w:rFonts w:cs="URW Palladio ITU" w:ascii="URW Palladio ITU" w:hAnsi="URW Palladio ITU"/>
        </w:rPr>
        <w:t>(Kosamb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ataṃ amata" nti āvuso vuccati, kittāvatā nu kho āvuso amataṃ vuttaṃ bhagav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u vivicceva kāmehi vivicca akusalehi dhammehi savitakkaṃ savicāraṃ vivekajaṃ pītisukhaṃ paṭhamaṃ jhānaṃ upasampajja viharati. Paññāyacassa disvā āsavā parikkhīṇā honti. Ettāvatāpi kho āvuso amat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vitakkavicārānaṃ vūpasamā ajjhattaṃ sampasādanaṃ cetaso ekodibhāvaṃ avitakkaṃ avicāraṃ samādhijaṃ pītisukhaṃ dutiyaṃ jhānaṃ upasampajja viharati. Paññāyacassa disvā āsavā parikkhīṇā honti. Ettāvatāpi kho āvuso amat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pītiyā ca virāgā upekkhako ca viharati sato ca sampajāno sukhañca kāyena paṭisaṃvedeti. Yantaṃ ariyā ācikkhanti: upekkhako satimā sukhavihārīti taṃ tatiyaṃ jhānaṃ upasampajja viharati. Paññāyacassa disvā āsavā parikkhīṇā honti. Ettāvatāpi kho āvuso amat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ukhassa ca pahānā dukkhassa ca pahānā pubbeva somanassadomanassānaṃ atthaṅgamā adukkhamasukhaṃ upekkhāsatipārisuddhiṃ catutthaṃ jhānaṃ upasampajja viharati. Paññāyacassa disvā āsavā parikkhīṇā honti. Ettāvatāpi kho āvuso, amat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rūpasaññānaṃ samatikkamā paṭighasaññānaṃ atthaṅgamā nānattasaññānaṃ amanasikārā ananto ākāsoti ākāsānañcāyatanaṃ upasampajja viharati. Paññāya cassa disvā āsavā parikkhīṇā honti. Ettāvatāpi kho āvuso amat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ākāsānañcāyatanaṃ samatikkamma anantaṃ viññāṇanti viññāṇañcāyatanaṃ upasampajja viharati. Paññāya cassa disvā āsavā parikkhīṇā honti. Ettāvatāpi kho āvuso amataṃ vuttaṃ bhagavatā pariyāyena. </w:t>
      </w:r>
    </w:p>
    <w:p>
      <w:pPr>
        <w:pStyle w:val="PlainText"/>
        <w:rPr>
          <w:rFonts w:ascii="URW Palladio ITU" w:hAnsi="URW Palladio ITU" w:cs="URW Palladio ITU"/>
        </w:rPr>
      </w:pPr>
      <w:r>
        <w:rPr>
          <w:rFonts w:cs="URW Palladio ITU" w:ascii="URW Palladio ITU" w:hAnsi="URW Palladio ITU"/>
        </w:rPr>
        <w:t xml:space="preserve">Puna ca paraṃ āvuso bhikkhu sabbaso viññāṇañcāyatanaṃ samatikkamma natthi kiñcīti ākiñcaññāyatanaṃ upasampajja viharati. Paññāya cassa disvā āsavā parikkhīṇā honti ettāvatāpi kho āvuso amat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ākiñcaññāyatanaṃ samatikkamma nevasaññānāsaññāyatanaṃ upasampajja viharati. Paññāya cassa disvā āsavā parikkhīṇā honti, ettāvatāpi kho āvuso amat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nevasaññānāsaññāyatanaṃ samatikkamma saññāvedayitanirodhaṃ upasampajja viharati. Paññāya cassa disvā āsavā parikkhīṇā honti. Ettāvatāpi kho āvuso amataṃ vuttaṃ bhagavatā nippariyāy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1. 4</w:t>
      </w:r>
    </w:p>
    <w:p>
      <w:pPr>
        <w:pStyle w:val="PlainText"/>
        <w:rPr>
          <w:rFonts w:ascii="URW Palladio ITU" w:hAnsi="URW Palladio ITU" w:cs="URW Palladio ITU"/>
        </w:rPr>
      </w:pPr>
      <w:r>
        <w:rPr>
          <w:rFonts w:cs="URW Palladio ITU" w:ascii="URW Palladio ITU" w:hAnsi="URW Palladio ITU"/>
        </w:rPr>
        <w:t>Amatappatta suttaṃ</w:t>
      </w:r>
    </w:p>
    <w:p>
      <w:pPr>
        <w:pStyle w:val="PlainText"/>
        <w:rPr>
          <w:rFonts w:ascii="URW Palladio ITU" w:hAnsi="URW Palladio ITU" w:cs="URW Palladio ITU"/>
        </w:rPr>
      </w:pPr>
      <w:r>
        <w:rPr>
          <w:rFonts w:cs="URW Palladio ITU" w:ascii="URW Palladio ITU" w:hAnsi="URW Palladio ITU"/>
        </w:rPr>
        <w:t>(Kosamb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atappatto amatappatto" ti āvuso vuccati, kittāvatā nu kho āvuso amatappatto vutto bhagav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u vivicceva kāmehi vivicca akusalehi dhammehi savitakkaṃ savicāraṃ vivekajaṃ pītisukhaṃ paṭhamaṃ jhānaṃ upasampajja viharati. Paññāyacassa disvā āsavā parikkhīṇā honti. Ettāvatāpi kho āvuso amatappatto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vitakkavicārānaṃ vūpasamā ajjhattaṃ sampasādanaṃ cetaso ekodibhāvaṃ avitakkaṃ avicāraṃ samādhijaṃ pītisukhaṃ dutiyaṃ jhānaṃ upasampajja viharati. Paññāyacassa disvā āsavā parikkhīṇā honti. Ettāvatāpi kho āvuso amatappatto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pītiyā ca virāgā upekkhako ca viharati. Sato ca sampajāno sukhañca kāyena paṭisaṃvedeti. Yantaṃ ariyā ācikkhanti: upekkhako satimā sukhavihārīti taṃ tatiyaṃ jhānaṃ upasampajja viharati.Paññāyacassa disvā āsavā parikkhīṇā honti. Ettāvatāpi kho āvuso amatappatto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ukhassa ca pahānā dukkhassa ca pahānā pubbeva somanassadomanassānaṃ atthaṅgamā adukkhamasukhaṃ upekkhāsatipārisuddhiṃ catutthaṃ jhānaṃ upasampajja viharati. Paññāyacassa disvā āsavā parikkhīṇā honti . Ettāvatāpi kho āvuso, amatappatto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rūpasaññānaṃ samatikkamā paṭighasaññānaṃ atthaṅgamā nānattasaññānaṃ amanasikārā ananto ākāsoti ākāsānañcāyatanaṃ upasampajja viharati. Paññāya cassa disvā āsavā parikkhīṇā honti. Ettāvatāpi kho āvuso amatappatto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ākāsānañcāyatanaṃ samatikkamma anantaṃ viññāṇanti viññāṇañcāyatanaṃ upasampajja viharati. Paññāya cassa disvā āsavā parikkhīṇā honti. Ettāvatāpi kho āvuso amatappatto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viññāṇañcāyatanaṃ samatikkamma natthi kiñcīti ākiñcaññāyatanaṃ upasampajja viharati. Paññāya cassa disvā āsavā parikkhīṇā honti ettāvatāpi kho āvuso amatappatto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āvuso bhikkhu sabbaso ākiñcaññāyatanaṃ samatikkamma nevasaññānāsaññāyatanaṃ upasampajja viharati. Paññāya cassa disvā āsavā parikkhīṇā honti, ettāvatāpi kho āvuso amatappatto vutto bhagavatā pariyāy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nevasaññānāsaññāyatanaṃ samatikkamma saññāvedayitanirodhaṃ upasampajja viharati. Paññāya cassa disvā āsavā parikkhīṇā honti. Ettāvatāpi kho āvuso amatappatto vutto bhagavatā nippariyāy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8] [\x 5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1. 5</w:t>
      </w:r>
    </w:p>
    <w:p>
      <w:pPr>
        <w:pStyle w:val="PlainText"/>
        <w:rPr>
          <w:rFonts w:ascii="URW Palladio ITU" w:hAnsi="URW Palladio ITU" w:cs="URW Palladio ITU"/>
        </w:rPr>
      </w:pPr>
      <w:r>
        <w:rPr>
          <w:rFonts w:cs="URW Palladio ITU" w:ascii="URW Palladio ITU" w:hAnsi="URW Palladio ITU"/>
        </w:rPr>
        <w:t>Abhaya suttaṃ</w:t>
      </w:r>
    </w:p>
    <w:p>
      <w:pPr>
        <w:pStyle w:val="PlainText"/>
        <w:rPr>
          <w:rFonts w:ascii="URW Palladio ITU" w:hAnsi="URW Palladio ITU" w:cs="URW Palladio ITU"/>
        </w:rPr>
      </w:pPr>
      <w:r>
        <w:rPr>
          <w:rFonts w:cs="URW Palladio ITU" w:ascii="URW Palladio ITU" w:hAnsi="URW Palladio ITU"/>
        </w:rPr>
        <w:t>(Kosamb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ayaṃ abhaya" nti āvuso vuccati, kittāvatā nu kho āvuso abhayaṃ vuttaṃ bhagav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u vivicceva kāmehi vivicca akusalehi dhammehi savitakkaṃ savicāraṃ vivekajaṃ pītisukhaṃ paṭhamaṃ jhānaṃ upasampajja viharati. Paññāyacassa disvā āsavā parikkhīṇā honti. Ettāvatāpi kho āvuso abhay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vitakkavicārānaṃ vūpasamā ajjhattaṃ sampasādanaṃ cetaso ekodibhāvaṃ avitakkaṃ avicāraṃ samādhijaṃ pītisukhaṃ dutiyaṃ jhānaṃ upasampajja viharati. Paññāyacassa disvā āsavā parikkhīṇā honti. Ettāvatāpi kho āvuso abhay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pītiyā ca virāgā upekkhako ca viharati sato ca sampajāno sukhañca kāyena paṭisaṃvedeti. Yantaṃ ariyā ācikkhanti: upekkhako satimā sukhavihārīti taṃ tatiyaṃ jhānaṃ upasampajja viharati. Paññāyacassa disvā āsavā parikkhīṇā honti. Ettāvatāpi kho āvuso abhay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ukhassa ca pahānā dukkhassa ca pahānā pubbeva somanassadomanassānaṃ atthaṅgamā adukkhamasukhaṃ upekkhāsatipārisuddhiṃ catutthaṃ jhānaṃ upasampajja viharati. Paññāyacassa disvā āsavā parikkhīṇā honti. Ettāvatāpi kho āvuso, abhay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rūpasaññānaṃ samatikkamā paṭighasaññānaṃ atthaṅgamā nānattasaññānaṃ amanasikārā ananto ākāsoti ākāsānañcāyatanaṃ upasampajja viharati. Paññāya cassa disvā āsavā parikkhīṇā honti. Ettāvatāpi kho āvuso abhay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ākāsānañcāyatanaṃ samatikkamma anantaṃ viññāṇanti viññāṇañcāyatanaṃ upasampajja viharati. Paññāya cassa disvā āsavā parikkhīṇā honti. Ettāvatāpi kho āvuso abhay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viññāṇañcāyatanaṃ samatikkamma natthi kiñcīti ākiñcaññāyatanaṃ upasampajja viharati. Paññāya cassa disvā āsavā parikkhīṇā honti ettāvatāpi kho āvuso abhay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ākiñcaññāyatanaṃ samatikkamma nevasaññānāsaññāyatanaṃ upasampajja viharati. Paññāya cassa disvā āsavā parikkhīṇā honti, ettāvatāpi kho āvuso abhayaṃ vuttaṃ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nevasaññānāsaññāyatanaṃ samatikkamma saññāvedayitanirodhaṃ upasampajja viharati. Paññāya cassa disvā āsavā parikkhīṇā honti. Ettāvatāpi kho āvuso abhayaṃ vuttaṃ bhagavatā nippariyāy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1. 6</w:t>
      </w:r>
    </w:p>
    <w:p>
      <w:pPr>
        <w:pStyle w:val="PlainText"/>
        <w:rPr>
          <w:rFonts w:ascii="URW Palladio ITU" w:hAnsi="URW Palladio ITU" w:cs="URW Palladio ITU"/>
        </w:rPr>
      </w:pPr>
      <w:r>
        <w:rPr>
          <w:rFonts w:cs="URW Palladio ITU" w:ascii="URW Palladio ITU" w:hAnsi="URW Palladio ITU"/>
        </w:rPr>
        <w:t>Abhayappatta suttaṃ</w:t>
      </w:r>
    </w:p>
    <w:p>
      <w:pPr>
        <w:pStyle w:val="PlainText"/>
        <w:rPr>
          <w:rFonts w:ascii="URW Palladio ITU" w:hAnsi="URW Palladio ITU" w:cs="URW Palladio ITU"/>
        </w:rPr>
      </w:pPr>
      <w:r>
        <w:rPr>
          <w:rFonts w:cs="URW Palladio ITU" w:ascii="URW Palladio ITU" w:hAnsi="URW Palladio ITU"/>
        </w:rPr>
        <w:t>(Kosamb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ayappatto abhayappatto" ti āvuso vuccati, kittāvatā nu kho āvuso abhayappatto vutto bhagav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u vivicceva kāmehi vivicca akusalehi dhammehi savitakkaṃ savicāraṃ vivekajaṃ pītisukhaṃ paṭhamaṃ jhānaṃ upasampajja viharati. Paññāyacassa disvā āsavā parikkhīṇā honti. Ettāvatāpi kho āvuso abhayappatto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vitakkavicārānaṃ vūpasamā ajjhattaṃ sampasādanaṃ cetaso ekodibhāvaṃ avitakkaṃ avicāraṃ samādhijaṃ pītisukhaṃ dutiyaṃ jhānaṃ upasampajja viharati. Paññāyacassa disvā āsavā parikkhīṇā honti. Ettāvatāpi kho āvuso abhayappatto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pītiyā ca virāgā upekkhako ca viharati sato ca sampajāno sukhañca kāyena paṭisaṃvedeti. Yantaṃ ariyā ācikkhanti: upekkhako satimā sukhavihārīti taṃ tatiyaṃ jhānaṃ upasampajja viharati. Paññāyacassa disvā āsavā parikkhīṇā honti. Ettāvatāpi kho āvuso abhayappatto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ukhassa ca pahānā dukkhassa ca pahānā pubbeva somanassadomanassānaṃ atthaṅgamā adukkhamasukhaṃ upekkhāsatipārisuddhiṃ catutthaṃ jhānaṃ upasampajja viharati. Paññāyacassa disvā āsavā parikkhīṇā honti. Ettāvatāpi kho āvuso, abhayappatto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rūpasaññānaṃ samatikkamā paṭighasaññānaṃ atthaṅgamā nānattasaññānaṃ amanasikārā ananto ākāsoti ākāsānañcāyatanaṃ upasampajja viharati. Paññāya cassa disvā āsavā parikkhīṇā honti. Ettāvatāpi kho āvuso abhayappatto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ākāsānañcāyatanaṃ samatikkamma anantaṃ viññāṇanti viññāṇañcāyatanaṃ upasampajja viharati. Paññāya cassa disvā āsavā parikkhīṇā honti. Ettāvatāpi kho āvuso abhayappatto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viññāṇañcāyatanaṃ samatikkamma natthi kiñcīti ākiñcaññāyatanaṃ upasampajja viharati. Paññāya cassa disvā āsavā parikkhīṇā honti ettāvatāpi kho āvuso abhayappatto vutto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āvuso bhikkhu sabbaso ākiñcaññāyatanaṃ samatikkamma nevasaññānāsaññāyatanaṃ upasampajja viharati. Paññāya cassa disvā āsavā parikkhīṇā honti, ettāvatāpi kho āvuso abhayappatto vutto bhagavatā pariyāy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nevasaññānāsaññāyatanaṃ samatikkamma saññāvedayitanirodhaṃ upasampajja viharati. Paññāya cassa disvā āsavā parikkhīṇā honti. Ettāvatāpi kho āvuso abhayappatto vutto bhagavatā nippariyāy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1. 7</w:t>
      </w:r>
    </w:p>
    <w:p>
      <w:pPr>
        <w:pStyle w:val="PlainText"/>
        <w:rPr>
          <w:rFonts w:ascii="URW Palladio ITU" w:hAnsi="URW Palladio ITU" w:cs="URW Palladio ITU"/>
        </w:rPr>
      </w:pPr>
      <w:r>
        <w:rPr>
          <w:rFonts w:cs="URW Palladio ITU" w:ascii="URW Palladio ITU" w:hAnsi="URW Palladio ITU"/>
        </w:rPr>
        <w:t>Passaddhi suttaṃ</w:t>
      </w:r>
    </w:p>
    <w:p>
      <w:pPr>
        <w:pStyle w:val="PlainText"/>
        <w:rPr>
          <w:rFonts w:ascii="URW Palladio ITU" w:hAnsi="URW Palladio ITU" w:cs="URW Palladio ITU"/>
        </w:rPr>
      </w:pPr>
      <w:r>
        <w:rPr>
          <w:rFonts w:cs="URW Palladio ITU" w:ascii="URW Palladio ITU" w:hAnsi="URW Palladio ITU"/>
        </w:rPr>
        <w:t>(Kosamb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saddhi passaddhī" ti āvuso vuccati, kittāvatā nu kho āvuso passaddhi vuttā bhagav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u vivicceva kāmehi vivicca akusalehi dhammehi savitakkaṃ savicāraṃ vivekajaṃ pītisukhaṃ paṭhamaṃ jhānaṃ upasampajja viharati. Paññāyacassa disvā āsavā parikkhīṇā honti. Ettāvatāpi kho āvuso passaddhi vuttā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vitakkavicārānaṃ vūpasamā ajjhattaṃ sampasādanaṃ cetaso ekodibhāvaṃ avitakkaṃ avicāraṃ samādhijaṃ pītisukhaṃ dutiyaṃ jhānaṃ upasampajja viharati. Paññāyacassa disvā āsavā parikkhīṇā honti. Ettāvatāpi kho āvuso passaddhi vuttā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pītiyā ca virāgā upekkhako ca viharati sato ca sampajāno sukhañca kāyena paṭisaṃvedeti. Yantaṃ ariyā ācikkhanti: upekkhako satimā sukhavihārīti taṃ tatiyaṃ jhānaṃ upasampajja viharati. Paññāyacassa disvā āsavā parikkhīṇā honti. Ettāvatāpi kho āvuso passaddhi vuttā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ukhassa ca pahānā dukkhassa ca pahānā pubbeva somanassadomanassānaṃ atthaṅgamā adukkhamasukhaṃ upekkhāsatipārisuddhiṃ catutthaṃ jhānaṃ upasampajja viharati. Paññāyacassa disvā āsavā parikkhīṇā honti. Ettāvatāpi kho āvuso, passaddhi vuttā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rūpasaññānaṃ samatikkamā paṭighasaññānaṃ atthaṅgamā nānattasaññānaṃ amanasikārā ananto ākāsoti ākāsānañcāyatanaṃ upasampajja viharati. Paññāya cassa disvā āsavā parikkhīṇā honti. Ettāvatāpi kho āvuso passaddhi vuttā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āvuso, bhikkhu sabbaso ākāsānañcāyatanaṃ samatikkamma anantaṃ viññāṇanti viññāṇañcāyatanaṃ upasampajja viharati. Paññāya cassa disvā āsavā parikkhīṇā honti. Ettāvatāpi kho āvuso passaddhi vuttā bhagavatā</w:t>
      </w:r>
    </w:p>
    <w:p>
      <w:pPr>
        <w:pStyle w:val="PlainText"/>
        <w:rPr>
          <w:rFonts w:ascii="URW Palladio ITU" w:hAnsi="URW Palladio ITU" w:cs="URW Palladio ITU"/>
        </w:rPr>
      </w:pPr>
      <w:r>
        <w:rPr>
          <w:rFonts w:cs="URW Palladio ITU" w:ascii="URW Palladio ITU" w:hAnsi="URW Palladio ITU"/>
        </w:rPr>
        <w:t xml:space="preserve">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viññāṇañcāyatanaṃ samatikkamma natthi kiñcīti ākiñcaññāyatanaṃ upasampajja viharati. Paññāya cassa disvā āsavā parikkhīṇā honti ettāvatāpi kho āvuso passaddhi vuttā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bbaso ākiñcaññāyatanaṃ samatikkamma nevasaññānāsaññāyatanaṃ upasampajja viharati. Paññāya cassa disvā āsavā parikkhīṇā honti, ettāvatāpi kho āvuso passaddhi vuttā bhagavatā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āvuso bhikkhu sabbaso nevasaññānāsaññāyatanaṃ samatikkamma saññāvedayitanirodhaṃ upasampajja viharati. Paññāya cassa disvā āsavā parikkhīṇā honti. Ettāvatāpi kho āvuso passaddhi vuttā bhagavatā nippariyāye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1. 8</w:t>
      </w:r>
    </w:p>
    <w:p>
      <w:pPr>
        <w:pStyle w:val="PlainText"/>
        <w:rPr>
          <w:rFonts w:ascii="URW Palladio ITU" w:hAnsi="URW Palladio ITU" w:cs="URW Palladio ITU"/>
        </w:rPr>
      </w:pPr>
      <w:r>
        <w:rPr>
          <w:rFonts w:cs="URW Palladio ITU" w:ascii="URW Palladio ITU" w:hAnsi="URW Palladio ITU"/>
        </w:rPr>
        <w:t>Anupubbapassaddhi [PTS Page 456] [\q 456/]      suttaṃ</w:t>
      </w:r>
    </w:p>
    <w:p>
      <w:pPr>
        <w:pStyle w:val="PlainText"/>
        <w:rPr>
          <w:rFonts w:ascii="URW Palladio ITU" w:hAnsi="URW Palladio ITU" w:cs="URW Palladio ITU"/>
        </w:rPr>
      </w:pPr>
      <w:r>
        <w:rPr>
          <w:rFonts w:cs="URW Palladio ITU" w:ascii="URW Palladio ITU" w:hAnsi="URW Palladio ITU"/>
        </w:rPr>
        <w:t>(Kosamb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ubbapassaddhi anupubbapassaddhī' ti āvuso vuccati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1. 9</w:t>
      </w:r>
    </w:p>
    <w:p>
      <w:pPr>
        <w:pStyle w:val="PlainText"/>
        <w:rPr>
          <w:rFonts w:ascii="URW Palladio ITU" w:hAnsi="URW Palladio ITU" w:cs="URW Palladio ITU"/>
        </w:rPr>
      </w:pPr>
      <w:r>
        <w:rPr>
          <w:rFonts w:cs="URW Palladio ITU" w:ascii="URW Palladio ITU" w:hAnsi="URW Palladio ITU"/>
        </w:rPr>
        <w:t>Nirodha suttaṃ</w:t>
      </w:r>
    </w:p>
    <w:p>
      <w:pPr>
        <w:pStyle w:val="PlainText"/>
        <w:rPr>
          <w:rFonts w:ascii="URW Palladio ITU" w:hAnsi="URW Palladio ITU" w:cs="URW Palladio ITU"/>
        </w:rPr>
      </w:pPr>
      <w:r>
        <w:rPr>
          <w:rFonts w:cs="URW Palladio ITU" w:ascii="URW Palladio ITU" w:hAnsi="URW Palladio ITU"/>
        </w:rPr>
        <w:t>(Kosambinidānaṃ)</w:t>
      </w:r>
    </w:p>
    <w:p>
      <w:pPr>
        <w:pStyle w:val="PlainText"/>
        <w:rPr>
          <w:rFonts w:ascii="URW Palladio ITU" w:hAnsi="URW Palladio ITU" w:cs="URW Palladio ITU"/>
        </w:rPr>
      </w:pPr>
      <w:r>
        <w:rPr>
          <w:rFonts w:cs="URW Palladio ITU" w:ascii="URW Palladio ITU" w:hAnsi="URW Palladio ITU"/>
        </w:rPr>
        <w:t>'Nirodho nirodho'ti āvuso vuccati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1. 10</w:t>
      </w:r>
    </w:p>
    <w:p>
      <w:pPr>
        <w:pStyle w:val="PlainText"/>
        <w:rPr>
          <w:rFonts w:ascii="URW Palladio ITU" w:hAnsi="URW Palladio ITU" w:cs="URW Palladio ITU"/>
        </w:rPr>
      </w:pPr>
      <w:r>
        <w:rPr>
          <w:rFonts w:cs="URW Palladio ITU" w:ascii="URW Palladio ITU" w:hAnsi="URW Palladio ITU"/>
        </w:rPr>
        <w:t>Anupubba nirodha suttaṃ</w:t>
      </w:r>
    </w:p>
    <w:p>
      <w:pPr>
        <w:pStyle w:val="PlainText"/>
        <w:rPr>
          <w:rFonts w:ascii="URW Palladio ITU" w:hAnsi="URW Palladio ITU" w:cs="URW Palladio ITU"/>
        </w:rPr>
      </w:pPr>
      <w:r>
        <w:rPr>
          <w:rFonts w:cs="URW Palladio ITU" w:ascii="URW Palladio ITU" w:hAnsi="URW Palladio ITU"/>
        </w:rPr>
        <w:t>(Kosambinidānaṃ)</w:t>
      </w:r>
    </w:p>
    <w:p>
      <w:pPr>
        <w:pStyle w:val="PlainText"/>
        <w:rPr>
          <w:rFonts w:ascii="URW Palladio ITU" w:hAnsi="URW Palladio ITU" w:cs="URW Palladio ITU"/>
        </w:rPr>
      </w:pPr>
      <w:r>
        <w:rPr>
          <w:rFonts w:cs="URW Palladio ITU" w:ascii="URW Palladio ITU" w:hAnsi="URW Palladio ITU"/>
        </w:rPr>
        <w:t xml:space="preserve">Anupubbanirodho anupubbanirodhoti āvuso vuccati. Kittāvatā nu kho āvuso anupubbanirodho vutto bhagav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āvuso bhikkhu vivicceva kāmehi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0] [\x 5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1. 11</w:t>
      </w:r>
    </w:p>
    <w:p>
      <w:pPr>
        <w:pStyle w:val="PlainText"/>
        <w:rPr>
          <w:rFonts w:ascii="URW Palladio ITU" w:hAnsi="URW Palladio ITU" w:cs="URW Palladio ITU"/>
        </w:rPr>
      </w:pPr>
      <w:r>
        <w:rPr>
          <w:rFonts w:cs="URW Palladio ITU" w:ascii="URW Palladio ITU" w:hAnsi="URW Palladio ITU"/>
        </w:rPr>
        <w:t>Arahattā bhabbābhabbadhamm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 bhikkhave dhamme appahāya abhabbo arahattaṃ sacchikātuṃ. Katame n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gaṃ, dosaṃ, mohaṃ, kodhaṃ, upanāhaṃ, makkhaṃ, palāsaṃ, issaṃ, macchariyaṃ. Ime kho bhikkhave nava dhamme appahāya abhabbo arahattaṃ sacchik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 bhikkhave dhamme pahāya bhabbo arahattaṃ sacchikātuṃ. Katame na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gaṃ, dosaṃ, mohaṃ, kodhaṃ, upanāhaṃ, makkhaṃ, palāsaṃ, issaṃ macchariyaṃ. Ime kho bhikkhave nava dhamme pahāya bhabbo arahattaṃ sacchi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em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emā dve amatā dve ca dve bhayā passaddhiyā duve, </w:t>
      </w:r>
    </w:p>
    <w:p>
      <w:pPr>
        <w:pStyle w:val="PlainText"/>
        <w:rPr>
          <w:rFonts w:ascii="URW Palladio ITU" w:hAnsi="URW Palladio ITU" w:cs="URW Palladio ITU"/>
        </w:rPr>
      </w:pPr>
      <w:r>
        <w:rPr>
          <w:rFonts w:cs="URW Palladio ITU" w:ascii="URW Palladio ITU" w:hAnsi="URW Palladio ITU"/>
        </w:rPr>
        <w:t xml:space="preserve">Nirodho anupubbo ceva  bhabbābhabbenekādasāti. </w:t>
      </w:r>
    </w:p>
    <w:p>
      <w:pPr>
        <w:pStyle w:val="PlainText"/>
        <w:rPr>
          <w:rFonts w:ascii="URW Palladio ITU" w:hAnsi="URW Palladio ITU" w:cs="URW Palladio ITU"/>
        </w:rPr>
      </w:pPr>
      <w:r>
        <w:rPr>
          <w:rFonts w:cs="URW Palladio ITU" w:ascii="URW Palladio ITU" w:hAnsi="URW Palladio ITU"/>
        </w:rPr>
        <w:t xml:space="preserve">Khemo [PTS Page 457] [\q 457/]      ca amataṃ ceva abhayaṃ passaddhiyena ca nirodho anupubbo ceva dhammaṃ pahāya bhabbena cāti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haṭṭhe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2] [\x 5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tipaṭṭhān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2.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kkhādubbalya satipaṭṭhān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āni bhikkhave sikkhādubbalyāni. Katamāni pañca: pāṇātipāto, adinnādānaṃ, kāmesu micchācāro, musāvādo, surāmerayamajjapamādaṭṭhānaṃ. Imāni kho bhikkhave pañca sikkhā dubbalyāni. Imesaṃ kho bhikkhave pañcannaṃ sikkhādubbalyānaṃ pahānāya cattāro satipaṭṭhānā bhāvetabbā.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Imesaṃ kho bhikkhave pañcannaṃ sikkhādubbalyānaṃ pahānāya ime cattāro satipaṭṭhānā bhāvetabbāti. </w:t>
      </w:r>
    </w:p>
    <w:p>
      <w:pPr>
        <w:pStyle w:val="PlainText"/>
        <w:rPr>
          <w:rFonts w:ascii="URW Palladio ITU" w:hAnsi="URW Palladio ITU" w:cs="URW Palladio ITU"/>
        </w:rPr>
      </w:pPr>
      <w:r>
        <w:rPr>
          <w:rFonts w:cs="URW Palladio ITU" w:ascii="URW Palladio ITU" w:hAnsi="URW Palladio ITU"/>
        </w:rPr>
        <w:t>9. 2. 2. 2</w:t>
      </w:r>
    </w:p>
    <w:p>
      <w:pPr>
        <w:pStyle w:val="PlainText"/>
        <w:rPr>
          <w:rFonts w:ascii="URW Palladio ITU" w:hAnsi="URW Palladio ITU" w:cs="URW Palladio ITU"/>
        </w:rPr>
      </w:pPr>
      <w:r>
        <w:rPr>
          <w:rFonts w:cs="URW Palladio ITU" w:ascii="URW Palladio ITU" w:hAnsi="URW Palladio ITU"/>
        </w:rPr>
        <w:t>Nīvaraṇa satipaṭṭhān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āni bhikkhave nīvaraṇāni. Katamāni pañca:</w:t>
      </w:r>
    </w:p>
    <w:p>
      <w:pPr>
        <w:pStyle w:val="PlainText"/>
        <w:rPr>
          <w:rFonts w:ascii="URW Palladio ITU" w:hAnsi="URW Palladio ITU" w:cs="URW Palladio ITU"/>
        </w:rPr>
      </w:pPr>
      <w:r>
        <w:rPr>
          <w:rFonts w:cs="URW Palladio ITU" w:ascii="URW Palladio ITU" w:hAnsi="URW Palladio ITU"/>
        </w:rPr>
        <w:t xml:space="preserve">Kāmacchandanīvaraṇaṃ, vyāpādanīvaraṇaṃ, thīnamiddhanīvaraṇaṃ, [PTS Page 458] [\q 458/]      uddhaccakukkuccanīvaraṇaṃ, vicikicchānīvaraṇaṃ. Imāni kho bhikkhave pañca nīvaraṇāni. </w:t>
      </w:r>
    </w:p>
    <w:p>
      <w:pPr>
        <w:pStyle w:val="PlainText"/>
        <w:rPr>
          <w:rFonts w:ascii="URW Palladio ITU" w:hAnsi="URW Palladio ITU" w:cs="URW Palladio ITU"/>
        </w:rPr>
      </w:pPr>
      <w:r>
        <w:rPr>
          <w:rFonts w:cs="URW Palladio ITU" w:ascii="URW Palladio ITU" w:hAnsi="URW Palladio ITU"/>
        </w:rPr>
        <w:t>Imesaṃ kho bhikkhave pañcannaṃ nīvaraṇānaṃ pahānāya cattāro satipaṭṭhānā bhāvetabbā. Katame cattāro:</w:t>
      </w:r>
    </w:p>
    <w:p>
      <w:pPr>
        <w:pStyle w:val="PlainText"/>
        <w:rPr>
          <w:rFonts w:ascii="URW Palladio ITU" w:hAnsi="URW Palladio ITU" w:cs="URW Palladio ITU"/>
        </w:rPr>
      </w:pPr>
      <w:r>
        <w:rPr>
          <w:rFonts w:cs="URW Palladio ITU" w:ascii="URW Palladio ITU" w:hAnsi="URW Palladio ITU"/>
        </w:rPr>
        <w:t xml:space="preserve">Idha bhikkhave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Imesaṃ kho bhikkhave pañcannaṃ nīvaraṇānaṃ pahānāya ime cattāro satipaṭṭhānā bhāvetabbāti. </w:t>
      </w:r>
    </w:p>
    <w:p>
      <w:pPr>
        <w:pStyle w:val="PlainText"/>
        <w:rPr>
          <w:rFonts w:ascii="URW Palladio ITU" w:hAnsi="URW Palladio ITU" w:cs="URW Palladio ITU"/>
        </w:rPr>
      </w:pPr>
      <w:r>
        <w:rPr>
          <w:rFonts w:cs="URW Palladio ITU" w:ascii="URW Palladio ITU" w:hAnsi="URW Palladio ITU"/>
        </w:rPr>
        <w:t>9. 2. 2. 3</w:t>
      </w:r>
    </w:p>
    <w:p>
      <w:pPr>
        <w:pStyle w:val="PlainText"/>
        <w:rPr>
          <w:rFonts w:ascii="URW Palladio ITU" w:hAnsi="URW Palladio ITU" w:cs="URW Palladio ITU"/>
        </w:rPr>
      </w:pPr>
      <w:r>
        <w:rPr>
          <w:rFonts w:cs="URW Palladio ITU" w:ascii="URW Palladio ITU" w:hAnsi="URW Palladio ITU"/>
        </w:rPr>
        <w:t>Kāmaguṇa satipaṭṭhān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e bhikkhave kāmaguṇā.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viññeyyā rūpā iṭṭhā kantā manāpā piyarūpā kāmūpasaṃhitā rajanīyā. Sotaviññeyyā saddā iṭṭhā kantā manāpā piyarūpā kāmūsaṃhitā rajanīyā. Ghānaviññeyyā gandhā iṭṭhā kantā manāpā piyarūpā kāmūpasaṃhitā rajanīyā. Jivhāviññeyyā rasā iṭṭhā kantā manāpā piyarūpā kāmūpasaṃhitā rajanīyā. Kāyaviññeyyā phoṭṭhabbā iṭṭhā kantā manāpā piyarūpā kāmūpasaṃhitā rajanīyā. Ime kho bhikkhave pañcakāmagu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saṃ kho bhikkhave pañcantaṃ kāmaguṇānaṃ pahānāya cattāro satipaṭṭhānā bhāvetabbā. Katame cattāro:</w:t>
      </w:r>
    </w:p>
    <w:p>
      <w:pPr>
        <w:pStyle w:val="PlainText"/>
        <w:rPr>
          <w:rFonts w:ascii="URW Palladio ITU" w:hAnsi="URW Palladio ITU" w:cs="URW Palladio ITU"/>
        </w:rPr>
      </w:pPr>
      <w:r>
        <w:rPr>
          <w:rFonts w:cs="URW Palladio ITU" w:ascii="URW Palladio ITU" w:hAnsi="URW Palladio ITU"/>
        </w:rPr>
        <w:t xml:space="preserve">Idha bhikkhave bhikkhu kāye kāyānupassī viharati ātāpī sampajāno satimā vineyya loke abhijjhādomanassaṃ. Vedanāsu vedanānupassi viharati ātāpī sampajāno satimā vineyya loke abhijjhādomanassaṃ. Citte cittānupassī viharati ātāpī sampajāno satimā vineyya loke abhijjhādomanassaṃ. Dhammesu dhammānupassī viharati ātāpī sampajāno satimā vineyya loke abhijjhādomanassaṃ. Imesaṃ kho bhikkhave pañcannaṃ kāmaguṇānaṃ pahānāya ime cattāro satipaṭṭhānā bhāv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2. 4</w:t>
      </w:r>
    </w:p>
    <w:p>
      <w:pPr>
        <w:pStyle w:val="PlainText"/>
        <w:rPr>
          <w:rFonts w:ascii="URW Palladio ITU" w:hAnsi="URW Palladio ITU" w:cs="URW Palladio ITU"/>
        </w:rPr>
      </w:pPr>
      <w:r>
        <w:rPr>
          <w:rFonts w:cs="URW Palladio ITU" w:ascii="URW Palladio ITU" w:hAnsi="URW Palladio ITU"/>
        </w:rPr>
        <w:t>Upādānakkhandha satipaṭṭhān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e bhikkhave upādānakkhandhā.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ūpādānakkhandho, vedanūpādānakkhandho, saññūpādānakkhandho, saṅkhārūpādānakkhandho, viññānūpādānakkhandho. Ime [PTS Page 459] [\q 459/]      kho bhikkhave, pañcupādānakkhandhā. Imesaṃ kho bhikkhave pañcannaṃ upādānakkhandhānaṃ pahānāya cattāro satipaṭṭhānā bhāvetabbā.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Imesaṃ kho bhikkhave pañcannaṃ upādānakkhandhānaṃ pahānāya ime cattāro satipaṭṭhānā bhāv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2. 5</w:t>
      </w:r>
    </w:p>
    <w:p>
      <w:pPr>
        <w:pStyle w:val="PlainText"/>
        <w:rPr>
          <w:rFonts w:ascii="URW Palladio ITU" w:hAnsi="URW Palladio ITU" w:cs="URW Palladio ITU"/>
        </w:rPr>
      </w:pPr>
      <w:r>
        <w:rPr>
          <w:rFonts w:cs="URW Palladio ITU" w:ascii="URW Palladio ITU" w:hAnsi="URW Palladio ITU"/>
        </w:rPr>
        <w:t>Orambhāgiya satipaṭṭhān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āni bhikkhave orambhāgiyāni saññojanāni. Katamāni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āyadiṭṭhi, vicikicchā, sīlabbataparāmāso, kāmacchando, byāpādo. Imāni kho bhikkhave pañcorambhāgiyāni saññoja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saṃ kho bhikkhave pañcannaṃ orambhāgiyānaṃ saññojanānaṃ pahānāya cattāro satipaṭṭhānā bhāvetabbā. Katame cattāro:</w:t>
      </w:r>
    </w:p>
    <w:p>
      <w:pPr>
        <w:pStyle w:val="PlainText"/>
        <w:rPr>
          <w:rFonts w:ascii="URW Palladio ITU" w:hAnsi="URW Palladio ITU" w:cs="URW Palladio ITU"/>
        </w:rPr>
      </w:pPr>
      <w:r>
        <w:rPr>
          <w:rFonts w:cs="URW Palladio ITU" w:ascii="URW Palladio ITU" w:hAnsi="URW Palladio ITU"/>
        </w:rPr>
        <w:t xml:space="preserve">Idha bhikkhave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Imesaṃ kho bhikkhave pañcannaṃ orambhāgiyānaṃ saññojanānaṃ pahānāya ime cattāro satipaṭṭhānā bhāv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6] [\x 5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2. 6</w:t>
      </w:r>
    </w:p>
    <w:p>
      <w:pPr>
        <w:pStyle w:val="PlainText"/>
        <w:rPr>
          <w:rFonts w:ascii="URW Palladio ITU" w:hAnsi="URW Palladio ITU" w:cs="URW Palladio ITU"/>
        </w:rPr>
      </w:pPr>
      <w:r>
        <w:rPr>
          <w:rFonts w:cs="URW Palladio ITU" w:ascii="URW Palladio ITU" w:hAnsi="URW Palladio ITU"/>
        </w:rPr>
        <w:t>Gati satipaṭṭhān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ā bhikkhave gatiyo. Katame pañca:</w:t>
      </w:r>
    </w:p>
    <w:p>
      <w:pPr>
        <w:pStyle w:val="PlainText"/>
        <w:rPr>
          <w:rFonts w:ascii="URW Palladio ITU" w:hAnsi="URW Palladio ITU" w:cs="URW Palladio ITU"/>
        </w:rPr>
      </w:pPr>
      <w:r>
        <w:rPr>
          <w:rFonts w:cs="URW Palladio ITU" w:ascii="URW Palladio ITU" w:hAnsi="URW Palladio ITU"/>
        </w:rPr>
        <w:t xml:space="preserve">Nirayo, tiracchānayoni, pettivisayo, manussā, devā. Imā kho bhikkhave pañca g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āsaṃ kho bhikkhave pañcannaṃ gatīnaṃ pahānāya cattāro satipaṭṭhānā bhāvetabbā.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Imesaṃ kho bhikkhave pañcannaṃ gatīnaṃ pahānāya ime cattāro satipaṭṭhānā bhāv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2. 7</w:t>
      </w:r>
    </w:p>
    <w:p>
      <w:pPr>
        <w:pStyle w:val="PlainText"/>
        <w:rPr>
          <w:rFonts w:ascii="URW Palladio ITU" w:hAnsi="URW Palladio ITU" w:cs="URW Palladio ITU"/>
        </w:rPr>
      </w:pPr>
      <w:r>
        <w:rPr>
          <w:rFonts w:cs="URW Palladio ITU" w:ascii="URW Palladio ITU" w:hAnsi="URW Palladio ITU"/>
        </w:rPr>
        <w:t>Macchariya satipaṭṭhān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Pañcimāni bhikkhave macchariyāni. Katamāni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āsamacchariyaṃ, kulamacchariyaṃ, lābhamacchariyaṃ, vaṇṇamacchariyaṃ, dhammamacchariyaṃ. Imāni kho bhikkhave pañca macchariy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saṃ kho bhikkhave, pañcannaṃ macchariyānaṃ pahānāya cattāro satipaṭṭhānā bhāvetabbā.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Imesaṃ kho bhikkhave pañcannaṃ macchariyānaṃ pahānāya ime cattāro satipaṭṭhānā bhāv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2. 8</w:t>
      </w:r>
    </w:p>
    <w:p>
      <w:pPr>
        <w:pStyle w:val="PlainText"/>
        <w:rPr>
          <w:rFonts w:ascii="URW Palladio ITU" w:hAnsi="URW Palladio ITU" w:cs="URW Palladio ITU"/>
        </w:rPr>
      </w:pPr>
      <w:r>
        <w:rPr>
          <w:rFonts w:cs="URW Palladio ITU" w:ascii="URW Palladio ITU" w:hAnsi="URW Palladio ITU"/>
        </w:rPr>
        <w:t>Uddhambhāgiya satipaṭṭhān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āni [PTS Page 460] [\q 460/]      bhikkhave, uddhambhāgiyāni saññojanāni, katamāni pañca:</w:t>
      </w:r>
    </w:p>
    <w:p>
      <w:pPr>
        <w:pStyle w:val="PlainText"/>
        <w:rPr>
          <w:rFonts w:ascii="URW Palladio ITU" w:hAnsi="URW Palladio ITU" w:cs="URW Palladio ITU"/>
        </w:rPr>
      </w:pPr>
      <w:r>
        <w:rPr>
          <w:rFonts w:cs="URW Palladio ITU" w:ascii="URW Palladio ITU" w:hAnsi="URW Palladio ITU"/>
        </w:rPr>
        <w:t xml:space="preserve">Rūparāgo, arūparāgo, māno, uddhaccaṃ, avijjā. Imāni kho bhikkhave pañcuddhambhāgiyāni saññoj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saṃ kho bhikkhave pañcannaṃ uddhambhāgiyānaṃ saññojanānaṃ pahānāya cattāro satipaṭṭhānā bhāvetabbā.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Imesaṃ kho bhikkhave pañcannaṃ uddhambhāgiyānaṃ saññojanānaṃ pahānāya ime cattāro satipaṭṭhānā bhāv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8] [\x 5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2. 9</w:t>
      </w:r>
    </w:p>
    <w:p>
      <w:pPr>
        <w:pStyle w:val="PlainText"/>
        <w:rPr>
          <w:rFonts w:ascii="URW Palladio ITU" w:hAnsi="URW Palladio ITU" w:cs="URW Palladio ITU"/>
        </w:rPr>
      </w:pPr>
      <w:r>
        <w:rPr>
          <w:rFonts w:cs="URW Palladio ITU" w:ascii="URW Palladio ITU" w:hAnsi="URW Palladio ITU"/>
        </w:rPr>
        <w:t>Cetokhila satipaṭṭhā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e bhikkhave cetokhilā.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satthari kaṅkhati vicikicchati nādhimuccati na sampasīdati. Yo so bhikkhave bhikkhu satthari kaṅkhati, vicikicchati, nādhimuccati, na sampasīdati, tassa cittaṃ na namati ātappāya anuyogāya sātaccāya padhānāya, yassa cittaṃ na namati ātappāya anuyogāya sātaccāya padhānāya, ayaṃ paṭhamo cetokhi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bhikkhu dhamme kaṅkhati vicikicchati nādhimuccati na sampasīdati. Yo so bhikkhave bhikkhu dhamme kaṅkhati, vicikicchati, nādhimuccati, na sampasīdati, tassa cittaṃ na namati ātappāya anuyogāya sātaccāya padhānāya, yassa cittaṃ na namati ātappāya anuyogāya sātaccāya padhānāya, ayaṃ dutiyo cetokhi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bhikkhu saṅghe kaṅkhati vicikicchati nādhimuccati na sampasīdati. Yo so bhikkhave bhikkhu saṅghe kaṅkhati, vicikicchati, nādhimuccati, na sampasīdati, tassa cittaṃ na namati ātappāya anuyogāya sātaccāya padhānāya, yassa cittaṃ na namati ātappāya anuyogāya sātaccāya padhānāya, ayaṃ tatiyo cetokhi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bhikkhu sikkhāya kaṅkhati vicikicchati nādhimuccati na sampasīdati. Yo so bhikkhave bhikkhu sikkhāya kaṅkhati, vicikicchati, nādhimuccati, na sampasīdati, tassa cittaṃ na namati ātappāya anuyogāya sātaccāya padhānāya, yassa cittaṃ na namati ātappāya anuyogāya sātaccāya padhānāya, ayaṃ catuttho cetokhi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so bhikkhave bhikkhu sabrahmacārisu kupito hoti anattamano āhatacitto khilajāto, tassa cittaṃ na namati ātappāya anuyogāya, sātaccāya padhānāya. Yassa cittaṃ na namati ātappāya anuyogāya sātaccāya padhānāya, ayaṃ pañcamo cetokhilo. Ime kho bhikkhave pañca cetokhi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saṃ kho bhikkhave pañcannaṃ cetokhilānaṃ pahānāya cattāro satipaṭṭhānā bhāvetabbā.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Imesaṃ kho bhikkhave pañcannaṃ cetokhilānaṃ pahānāya ime cattāro satipaṭṭhānā bhāv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0] [\x 5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2.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nibandha satipaṭṭhā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e [PTS Page 461] [\q 461/]      bhikkhave cetaso vinibandhā,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kāmesu avītarāgo hoti avigatachando avigatapemo avigatapipāso avigatapariḷāho avigatataṇho . Yo so bhikkhave bhikkhu kāmesu avītarāgo hoti avigatachando avigatapemo avigatapipāso avigatapariḷābho avigatataṇho, tassa cittaṃ na namati ātappāya anuyogāya sātaccāya padhānāya. Yassa cittaṃ na namati ātappāya anuyogāya sātaccāya padhānāya, ayaṃ paṭhamo cetaso vinib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bhikkhu kāye avītarāgo hoti avigatachando avigatapemo avigatapipāso avigatapariḷāho avigatataṇho. Yo so bhikkhave bhikkhu kāye avītarāgo hoti avigatachando avigatapemo avigatapipāso avigatapariḷābho avigatataṇho, tassa cittaṃ na namati ātappāya anuyogāya sātaccāya padhānāya. Yassa cittaṃ na namati ātappāya anuyogāya sātaccāya padhānāya, ayaṃ dutiyo cetaso vinib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bhikkhu rūpe avītarāgo hoti avigatachando avigatapemo avigatapipāso avigatapariḷāho avigatataṇho. Yo so bhikkhave bhikkhu rūpesu avītarāgo hoti avigatachando avigatapemo avigatapipāso avigatapariḷābho avigatataṇho, tassa cittaṃ na namati ātappāya anuyogāya sātaccāya padhānāya. Yassa cittaṃ na namati ātappāya anuyogāya sātaccāya padhānāya, ayaṃ tatiyo cetaso vinib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bhikkhu yāvadatthaṃ udarāvadehakaṃ bhuñjitvā seyyasukhaṃ passasukhaṃ middhasukhaṃ anuyutto viharati. Yo so bhikkhave bhikkhu yāvadatthaṃ udarāvadehakaṃ bhuñjitvā seyyasukhaṃ passasukhaṃ middhasukhaṃ anuyutto viharati, tassa cittaṃ na namati ātappāya anuyogāya sātaccāya padhānāya. Yassa cittaṃ na namati ātappāya anuyogāya sātaccāya padhānāya, ayaṃ catuttho cetaso vinib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bhikkhu aññataraṃ devanikāyaṃ paṇidhāya brahmacariyaṃ carati, imināhaṃ sīlena vā vatena vā tapena vā brahmacariyena vā devo vā bhavissāmi devaññataro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so bhikkhave bhikkhu aññataraṃ devanikāyaṃ paṇidhāya brahmacariyaṃ carati imināhaṃ sīlena vā vatena vā tapena vā brahmacariyena vā devo vā bhavissāmi devaññataro vāti, tassa cittaṃ na namati ātappāya anuyogāya, sātaccāya padhānāya. Yassa cittaṃ na namati ātappāya anuyogāya sātaccāya padhānāya, ayaṃ pañcamo cetaso vinibandho. Ime kho bhikkhave, pañca cetaso vinib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saṃ kho bhikkhave pañcannaṃ cetaso vinibandhānaṃ pahānāya cattāro satipaṭṭhānā bhāvetabbā.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Imesaṃ kho bhikkhave pañcannaṃ setaso vinibandhānaṃ pahānāya ime cattāro satipaṭṭhānā bhāv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ipaṭṭhānavaggo dutiyo</w:t>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kkhā [PTS Page 462] [\q 462/]      nīvaraṇā kāmā khandhā ca orambhāgiyā gati, </w:t>
      </w:r>
    </w:p>
    <w:p>
      <w:pPr>
        <w:pStyle w:val="PlainText"/>
        <w:rPr>
          <w:rFonts w:ascii="URW Palladio ITU" w:hAnsi="URW Palladio ITU" w:cs="URW Palladio ITU"/>
        </w:rPr>
      </w:pPr>
      <w:r>
        <w:rPr>
          <w:rFonts w:cs="URW Palladio ITU" w:ascii="URW Palladio ITU" w:hAnsi="URW Palladio ITU"/>
        </w:rPr>
        <w:t xml:space="preserve">Maccherañceva uddhambhāgiyā aṭṭhamaṃ cetokhila viniband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ttamo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2] [\x 5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mmappadhānavaggo</w:t>
      </w:r>
    </w:p>
    <w:p>
      <w:pPr>
        <w:pStyle w:val="PlainText"/>
        <w:rPr>
          <w:rFonts w:ascii="URW Palladio ITU" w:hAnsi="URW Palladio ITU" w:cs="URW Palladio ITU"/>
        </w:rPr>
      </w:pPr>
      <w:r>
        <w:rPr>
          <w:rFonts w:cs="URW Palladio ITU" w:ascii="URW Palladio ITU" w:hAnsi="URW Palladio ITU"/>
        </w:rPr>
        <w:t>9. 2. 3. 1</w:t>
      </w:r>
    </w:p>
    <w:p>
      <w:pPr>
        <w:pStyle w:val="PlainText"/>
        <w:rPr>
          <w:rFonts w:ascii="URW Palladio ITU" w:hAnsi="URW Palladio ITU" w:cs="URW Palladio ITU"/>
        </w:rPr>
      </w:pPr>
      <w:r>
        <w:rPr>
          <w:rFonts w:cs="URW Palladio ITU" w:ascii="URW Palladio ITU" w:hAnsi="URW Palladio ITU"/>
        </w:rPr>
        <w:t>Sikkhādubbalyasammappadhān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āni bhikkhave sikkhādubbalyāni, katamāni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o, adinnādānaṃ, kāmesu micchācāro, musāvādo, surāmerayamajjapamādaṭṭhānaṃ. Imāni kho bhikkhavepuna ca paraṃkkhādubbaly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saṃ kho bhikkhave pañcannaṃ sikkhādubbalyānaṃ pahānāya cattāro sammappadhānā bhāvetabbā.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anuppannānaṃ pāpakānaṃ akusalānaṃ dhammānaṃ anuppādāya chandaṃ janeti vāyamati viriyaṃ ārabhati cittaṃ paggaṇhāti padahati. Uppannānaṃ pāpakānaṃ akusalānaṃ dhammānaṃ pahānāya chandaṃ janeti vāyamati viriyaṃ ārabhati cittaṃ paggaṇhāti padahati, anuppannānaṃ kusalānaṃ dhammānaṃ uppādāya chandaṃ janeti vāyamati viriyaṃ ārabhati cittaṃ paggaṇhāti padahati. Uppannānaṃ kusalānaṃ dhammānaṃ ṭhitiyā asammosāya bhīyyobhāvāya vepullāya bhāvanāya pāripūriyā chandaṃ janeti vāyamati viriyaṃ ārabhati cittaṃ paggaṇhāti padahati. Imesaṃ kho bhikkhave pañcannaṃ sikkhādubbalyānaṃ pahānāya ime cattāro sammappadhānā bhāv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3. 2  9</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suttato paṭṭhāya yāva navamā, yathā satipaṭṭhāna vagge tathā sammappadhānavasena vitthār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4] [\x 564/]     </w:t>
      </w:r>
    </w:p>
    <w:p>
      <w:pPr>
        <w:pStyle w:val="PlainText"/>
        <w:rPr>
          <w:rFonts w:ascii="URW Palladio ITU" w:hAnsi="URW Palladio ITU" w:cs="URW Palladio ITU"/>
        </w:rPr>
      </w:pPr>
      <w:r>
        <w:rPr>
          <w:rFonts w:cs="URW Palladio ITU" w:ascii="URW Palladio ITU" w:hAnsi="URW Palladio ITU"/>
        </w:rPr>
        <w:t>9. 2. 3. 10</w:t>
      </w:r>
    </w:p>
    <w:p>
      <w:pPr>
        <w:pStyle w:val="PlainText"/>
        <w:rPr>
          <w:rFonts w:ascii="URW Palladio ITU" w:hAnsi="URW Palladio ITU" w:cs="URW Palladio ITU"/>
        </w:rPr>
      </w:pPr>
      <w:r>
        <w:rPr>
          <w:rFonts w:cs="URW Palladio ITU" w:ascii="URW Palladio ITU" w:hAnsi="URW Palladio ITU"/>
        </w:rPr>
        <w:t>Vinibandha sammappadhā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ime [PTS Page 463] [\q 463/]      bhikkhave cetaso vinibandhā, katame pañca: idha bhikkhave bhikkhu kāmesu avītarāgo hoti pe ime kho bhikkhave pañca cetaso vinib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saṃ kho bhikkhave pañcannaṃ cetaso vinibandhānaṃ pahānāya cattāro sammappadhānā bhāvetabbā,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anuppannānaṃ pāpakānaṃ akusalānaṃ dhammānaṃ anuppādāya chandaṃ janeti vāyamati viriyaṃ ārabhati cittaṃ paggaṇhāti padahati. Uppannānaṃ pāpakānaṃ akusalānaṃ dhammānaṃ pahānāya chandaṃ janeti vāyamati viriyaṃ ārabhati cittaṃ paggaṇhāti padahati, anuppannānaṃ kusalānaṃ dhammānaṃ uppādāya chandaṃ janeti vāyamati viriyaṃ ārabhati cittaṃ paggaṇhāti padahati. Uppannānaṃ kusalānaṃ dhammānaṃ ṭhitiyā asammosāya bhīyyobhāvāya vepullāya bhāvanāya pāripūriyā chandaṃ janeti vāyamati viriyaṃ ārabhati cittaṃ paggaṇhāti padahati. Imesaṃ kho bhikkhave pañcannaṃ cetaso vinibandhānaṃ pahānāya ime cattāro sammappadhānā bhāv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mappadhānavaggo ta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6] [\x 566/]     </w:t>
      </w:r>
    </w:p>
    <w:p>
      <w:pPr>
        <w:pStyle w:val="PlainText"/>
        <w:rPr>
          <w:rFonts w:ascii="URW Palladio ITU" w:hAnsi="URW Palladio ITU" w:cs="URW Palladio ITU"/>
        </w:rPr>
      </w:pPr>
      <w:r>
        <w:rPr>
          <w:rFonts w:cs="URW Palladio ITU" w:ascii="URW Palladio ITU" w:hAnsi="URW Palladio ITU"/>
        </w:rPr>
        <w:t>4. Iddhipādavaggo</w:t>
      </w:r>
    </w:p>
    <w:p>
      <w:pPr>
        <w:pStyle w:val="PlainText"/>
        <w:rPr>
          <w:rFonts w:ascii="URW Palladio ITU" w:hAnsi="URW Palladio ITU" w:cs="URW Palladio ITU"/>
        </w:rPr>
      </w:pPr>
      <w:r>
        <w:rPr>
          <w:rFonts w:cs="URW Palladio ITU" w:ascii="URW Palladio ITU" w:hAnsi="URW Palladio ITU"/>
        </w:rPr>
        <w:t>9. 2. 4. 1</w:t>
      </w:r>
    </w:p>
    <w:p>
      <w:pPr>
        <w:pStyle w:val="PlainText"/>
        <w:rPr>
          <w:rFonts w:ascii="URW Palladio ITU" w:hAnsi="URW Palladio ITU" w:cs="URW Palladio ITU"/>
        </w:rPr>
      </w:pPr>
      <w:r>
        <w:rPr>
          <w:rFonts w:cs="URW Palladio ITU" w:ascii="URW Palladio ITU" w:hAnsi="URW Palladio ITU"/>
        </w:rPr>
        <w:t>Sikkhādubbalya iddhipād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āni bhikkhave sikkhādubbalyāni, katamāni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o, adinnādānaṃ, kāmesu micchācāro, musāvādo, surāmerayamajjapamādaṭṭhānaṃ. Imāni kho bhikkhave pañcasikkhādubbaly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kho bhikkhave pañcannaṃ sikkhā dubbalyānaṃ pahānāya. Cattāro iddhipādā bhāvetabbā. Katame cattāro: idha [PTS Page 464] [\q 464/]      bhikkhave bhikkhu chandasamādhipadhānasaṅkhārasamannāgataṃ iddhipādaṃ bhāveti. Viriyasamādhipadhānasaṅkhārasamannāgataṃ iddhipādaṃ bhāveti. Cittasamādhipadhānasaṅkhārasamannāgataṃ iddhipādaṃ bhāveti. Vīmaṃsāsamādhipadhānasaṅkhārasamannāgataṃ iddhipādaṃ bhāveti. Imesaṃ kho bhikkhave pañcannaṃ sikkhādubbalyānaṃ pahānāya ime cattāro iddhipādā bhāv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4. 2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suttato paṭṭhāya yāva navamā yathā satipaṭṭhānavagge tathā iddhipādavasena vitt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8] [\x 5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4. 10</w:t>
      </w:r>
    </w:p>
    <w:p>
      <w:pPr>
        <w:pStyle w:val="PlainText"/>
        <w:rPr>
          <w:rFonts w:ascii="URW Palladio ITU" w:hAnsi="URW Palladio ITU" w:cs="URW Palladio ITU"/>
        </w:rPr>
      </w:pPr>
      <w:r>
        <w:rPr>
          <w:rFonts w:cs="URW Palladio ITU" w:ascii="URW Palladio ITU" w:hAnsi="URW Palladio ITU"/>
        </w:rPr>
        <w:t>Vinibandha iddhipād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ime bhikkhave cetaso vinibandhā, katame pañca: idha bhikkhave bhikkhu kāmesu avītarāgo hoti pe ime kho bhikkhave pañca cetaso vinib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saṃ kho bhikkhave pañcannaṃ cetaso vinibandhānaṃ pahānāya cattāro sammappadhānā bhāvetabbā,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chandasamādhipadhānasaṅkhārasamannāgataṃ iddhipādaṃ bhāveti. Viriyasamādhipadhānasaṅkhārasamannāgataṃ iddhipādaṃ bhāveti. Cittasamādhipadhānasaṅkhārasamannāgataṃ iddhipādaṃ bhāveti. Vīmaṃsāsamādhipadhānasaṅkhārasamannāgataṃ iddhipādaṃ bhāveti. Imesaṃ kho bhikkhave pañcannaṃ cetaso vinibandhānaṃ pahānāya ime cattāro iddhipādā bhāv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dhipādavaggo catuttho1. </w:t>
      </w:r>
    </w:p>
    <w:p>
      <w:pPr>
        <w:pStyle w:val="PlainText"/>
        <w:rPr>
          <w:rFonts w:ascii="URW Palladio ITU" w:hAnsi="URW Palladio ITU" w:cs="URW Palladio ITU"/>
        </w:rPr>
      </w:pPr>
      <w:r>
        <w:rPr>
          <w:rFonts w:cs="URW Palladio ITU" w:ascii="URW Palladio ITU" w:hAnsi="URW Palladio ITU"/>
        </w:rPr>
        <w:t>Dutiyo paṇṇāsako samatto</w:t>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satipaṭṭhānā  padhānā caturo pade, </w:t>
      </w:r>
    </w:p>
    <w:p>
      <w:pPr>
        <w:pStyle w:val="PlainText"/>
        <w:rPr>
          <w:rFonts w:ascii="URW Palladio ITU" w:hAnsi="URW Palladio ITU" w:cs="URW Palladio ITU"/>
        </w:rPr>
      </w:pPr>
      <w:r>
        <w:rPr>
          <w:rFonts w:cs="URW Palladio ITU" w:ascii="URW Palladio ITU" w:hAnsi="URW Palladio ITU"/>
        </w:rPr>
        <w:t xml:space="preserve">Cattāro iddhipādāpi  purimehi ca yojaye. </w:t>
      </w:r>
    </w:p>
    <w:p>
      <w:pPr>
        <w:pStyle w:val="PlainText"/>
        <w:rPr>
          <w:rFonts w:ascii="URW Palladio ITU" w:hAnsi="URW Palladio ITU" w:cs="URW Palladio ITU"/>
        </w:rPr>
      </w:pPr>
      <w:r>
        <w:rPr>
          <w:rFonts w:cs="URW Palladio ITU" w:ascii="URW Palladio ITU" w:hAnsi="URW Palladio ITU"/>
        </w:rPr>
        <w:t>Yatheva satipaṭṭhānā padhānā caturo pi ca, cattāro iddhipādā ca tatheva sampayojayeti: machasaṃ</w:t>
      </w:r>
    </w:p>
    <w:p>
      <w:pPr>
        <w:pStyle w:val="PlainText"/>
        <w:rPr>
          <w:rFonts w:ascii="URW Palladio ITU" w:hAnsi="URW Palladio ITU" w:cs="URW Palladio ITU"/>
        </w:rPr>
      </w:pPr>
      <w:r>
        <w:rPr>
          <w:rFonts w:cs="URW Palladio ITU" w:ascii="URW Palladio ITU" w:hAnsi="URW Palladio ITU"/>
        </w:rPr>
        <w:t xml:space="preserve">1. Navamo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Rāgādipeyyālaṃ</w:t>
      </w:r>
    </w:p>
    <w:p>
      <w:pPr>
        <w:pStyle w:val="PlainText"/>
        <w:rPr>
          <w:rFonts w:ascii="URW Palladio ITU" w:hAnsi="URW Palladio ITU" w:cs="URW Palladio ITU"/>
        </w:rPr>
      </w:pPr>
      <w:r>
        <w:rPr>
          <w:rFonts w:cs="URW Palladio ITU" w:ascii="URW Palladio ITU" w:hAnsi="URW Palladio ITU"/>
        </w:rPr>
        <w:t>9. 2. 5. 1</w:t>
      </w:r>
    </w:p>
    <w:p>
      <w:pPr>
        <w:pStyle w:val="PlainText"/>
        <w:rPr>
          <w:rFonts w:ascii="URW Palladio ITU" w:hAnsi="URW Palladio ITU" w:cs="URW Palladio ITU"/>
        </w:rPr>
      </w:pPr>
      <w:r>
        <w:rPr>
          <w:rFonts w:cs="URW Palladio ITU" w:ascii="URW Palladio ITU" w:hAnsi="URW Palladio ITU"/>
        </w:rPr>
        <w:t>Navasaññ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Rāgassa [PTS Page 465] [\q 465/]      bhikkhave abhiññāya nava dhammā bhāvetabbā. Katame nava: asubhasaññā, maraṇasaññā, āhāre paṭikkūlasaññā, sabbaloke anabhiratasaññā, aniccasaññā, anicce dukkhasaññā. Dukkhe anattasaññā, pahānasaññā, virāgasaññā. Rāgassa bhikkhave abhiññāya ime nava dhammā bhāv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5. 2</w:t>
      </w:r>
    </w:p>
    <w:p>
      <w:pPr>
        <w:pStyle w:val="PlainText"/>
        <w:rPr>
          <w:rFonts w:ascii="URW Palladio ITU" w:hAnsi="URW Palladio ITU" w:cs="URW Palladio ITU"/>
        </w:rPr>
      </w:pPr>
      <w:r>
        <w:rPr>
          <w:rFonts w:cs="URW Palladio ITU" w:ascii="URW Palladio ITU" w:hAnsi="URW Palladio ITU"/>
        </w:rPr>
        <w:t>Jhānasamāpatti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gassa bhikkhave abhiññāya nava dhammā bhāvetabbā. Katame nava: paṭhamaṃ jhānaṃ, dutiyaṃ jhānaṃ, tatiyaṃ jhānaṃ, catutthaṃ jhānaṃ, ākāsānañcāyatanaṃ, viññāṇañcāyatanaṃ, ākiñcaññāyatanaṃ, nevasaññānāsaññāyatanaṃ, saññāvedayitanirodho, rāgassa bhikkhave abhiññāya ime nava dhammā bhāv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5. 3  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Rāgassa bhikkhave pariññāya  pe  parikkhāya  pe  pahānāya  pe  khayāya  pe  vayāya  pe  virāgāya penirodhāya pe cāgāya pepaṭinissaggāya ime nava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2] [\x 5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 5. 19  3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osassa pe mohassa pe kodhassa pe upanāhassa pe makkhassa pe palāsassa pe issāya pe macchariyassa pe māyāya pe sāṭheyyassa pe thambhassa pe  sārambhassa pe mānassa pe atimānassa pe madassa pepamādassa pe abhiññāya pe pariññāya pe parikkhayāya pepahānāya pe khayāya pe vayāya pe virāgāya penirodhāya [PTS Page 466] [\q 466/]      pe cāgāya pepaṭinissaggāya ime nava dhammā bhāvetabbāti. Idamavoca bhagavā attamanā te bhikkhū bhagavato bhāsitaṃ abhinand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gādipeyyālaṃ niṭṭhitaṃ</w:t>
      </w:r>
    </w:p>
    <w:p>
      <w:pPr>
        <w:pStyle w:val="PlainText"/>
        <w:rPr>
          <w:rFonts w:ascii="URW Palladio ITU" w:hAnsi="URW Palladio ITU" w:cs="URW Palladio ITU"/>
        </w:rPr>
      </w:pPr>
      <w:r>
        <w:rPr>
          <w:rFonts w:cs="URW Palladio ITU" w:ascii="URW Palladio ITU" w:hAnsi="URW Palladio ITU"/>
        </w:rPr>
        <w:t>Navakanipāto samatto</w:t>
      </w:r>
    </w:p>
    <w:p>
      <w:pPr>
        <w:pStyle w:val="PlainText"/>
        <w:rPr>
          <w:rFonts w:ascii="URW Palladio ITU" w:hAnsi="URW Palladio ITU" w:cs="URW Palladio ITU"/>
        </w:rPr>
      </w:pPr>
      <w:r>
        <w:rPr>
          <w:rFonts w:cs="URW Palladio ITU" w:ascii="URW Palladio ITU" w:hAnsi="URW Palladio ITU"/>
        </w:rPr>
        <w:t>Rāgapadato paṭṭhāya pamādapada pariyantesu sattarasasu padesu ekamekaṃ abhiññāyādī dasahi padehi yojetvā "nava dhammā bhāvetabbā" ti niddiṭṭha navasaññā navajhānasamāpattīhi paccekaṃ ghaṭitāni sabbasuttāni cattālīsādhikatisatāni (340)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0:56:00Z</dcterms:created>
  <dc:creator>Ven. S. Upatissa</dc:creator>
  <dc:description/>
  <dc:language>en-US</dc:language>
  <cp:lastModifiedBy>Ven. S. Upatissa</cp:lastModifiedBy>
  <dcterms:modified xsi:type="dcterms:W3CDTF">2015-03-16T00:56:00Z</dcterms:modified>
  <cp:revision>2</cp:revision>
  <dc:subject/>
  <dc:title/>
</cp:coreProperties>
</file>