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7.2]</w:t>
      </w:r>
    </w:p>
    <w:p>
      <w:pPr>
        <w:pStyle w:val="PlainText"/>
        <w:rPr>
          <w:rFonts w:ascii="URW Palladio ITU" w:hAnsi="URW Palladio ITU" w:cs="URW Palladio ITU"/>
        </w:rPr>
      </w:pPr>
      <w:r>
        <w:rPr>
          <w:rFonts w:cs="URW Palladio ITU" w:ascii="URW Palladio ITU" w:hAnsi="URW Palladio ITU"/>
        </w:rPr>
        <w:t xml:space="preserve">[BJT Vol Net -] [\z Nett /] [\w I /]    </w:t>
      </w:r>
    </w:p>
    <w:p>
      <w:pPr>
        <w:pStyle w:val="PlainText"/>
        <w:rPr>
          <w:rFonts w:ascii="URW Palladio ITU" w:hAnsi="URW Palladio ITU" w:cs="URW Palladio ITU"/>
        </w:rPr>
      </w:pPr>
      <w:r>
        <w:rPr>
          <w:rFonts w:cs="URW Palladio ITU" w:ascii="URW Palladio ITU" w:hAnsi="URW Palladio ITU"/>
        </w:rPr>
        <w:t xml:space="preserve">[BJT Page 002] [\x   2/]     </w:t>
      </w:r>
    </w:p>
    <w:p>
      <w:pPr>
        <w:pStyle w:val="PlainText"/>
        <w:rPr>
          <w:rFonts w:ascii="URW Palladio ITU" w:hAnsi="URW Palladio ITU" w:cs="URW Palladio ITU"/>
        </w:rPr>
      </w:pPr>
      <w:r>
        <w:rPr>
          <w:rFonts w:cs="URW Palladio ITU" w:ascii="URW Palladio ITU" w:hAnsi="URW Palladio ITU"/>
        </w:rPr>
        <w:t xml:space="preserve">[PTS Vol Net -] [\z Nett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tippakaraṇaṃ</w:t>
      </w:r>
    </w:p>
    <w:p>
      <w:pPr>
        <w:pStyle w:val="PlainText"/>
        <w:rPr>
          <w:rFonts w:ascii="URW Palladio ITU" w:hAnsi="URW Palladio ITU" w:cs="URW Palladio ITU"/>
        </w:rPr>
      </w:pPr>
      <w:r>
        <w:rPr>
          <w:rFonts w:cs="URW Palladio ITU" w:ascii="URW Palladio ITU" w:hAnsi="URW Palladio ITU"/>
        </w:rPr>
        <w:t>Namo tassa bhagavato arahato sammā 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aha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Yaṃ loko pūjayate - salokapālo sadā namassati ca, </w:t>
      </w:r>
    </w:p>
    <w:p>
      <w:pPr>
        <w:pStyle w:val="PlainText"/>
        <w:rPr>
          <w:rFonts w:ascii="URW Palladio ITU" w:hAnsi="URW Palladio ITU" w:cs="URW Palladio ITU"/>
        </w:rPr>
      </w:pPr>
      <w:r>
        <w:rPr>
          <w:rFonts w:cs="URW Palladio ITU" w:ascii="URW Palladio ITU" w:hAnsi="URW Palladio ITU"/>
        </w:rPr>
        <w:t xml:space="preserve">Tassetaṃ sāsanavaraṃ - vidūhi ñeyyaṃ naracar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vādasa padāni suttaṃ - taṃ sabbaṃ byañjanañca attho ca, </w:t>
      </w:r>
    </w:p>
    <w:p>
      <w:pPr>
        <w:pStyle w:val="PlainText"/>
        <w:rPr>
          <w:rFonts w:ascii="URW Palladio ITU" w:hAnsi="URW Palladio ITU" w:cs="URW Palladio ITU"/>
        </w:rPr>
      </w:pPr>
      <w:r>
        <w:rPr>
          <w:rFonts w:cs="URW Palladio ITU" w:ascii="URW Palladio ITU" w:hAnsi="URW Palladio ITU"/>
        </w:rPr>
        <w:t xml:space="preserve">Taṃ viññeyyaṃ ubhayaṃ - ko attho byañjanaṃ katam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oḷasa hārā netti - pañca nayā sāsanassa pariyeṭṭhi, </w:t>
      </w:r>
    </w:p>
    <w:p>
      <w:pPr>
        <w:pStyle w:val="PlainText"/>
        <w:rPr>
          <w:rFonts w:ascii="URW Palladio ITU" w:hAnsi="URW Palladio ITU" w:cs="URW Palladio ITU"/>
        </w:rPr>
      </w:pPr>
      <w:r>
        <w:rPr>
          <w:rFonts w:cs="URW Palladio ITU" w:ascii="URW Palladio ITU" w:hAnsi="URW Palladio ITU"/>
        </w:rPr>
        <w:t xml:space="preserve">Aṭṭhārasa mūlapadā - mahākaccānena-1. Niddiṭṭhā-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Hārā byañjanavicayo - suttassa nayā tayo ca suttattho, </w:t>
      </w:r>
    </w:p>
    <w:p>
      <w:pPr>
        <w:pStyle w:val="PlainText"/>
        <w:rPr>
          <w:rFonts w:ascii="URW Palladio ITU" w:hAnsi="URW Palladio ITU" w:cs="URW Palladio ITU"/>
        </w:rPr>
      </w:pPr>
      <w:r>
        <w:rPr>
          <w:rFonts w:cs="URW Palladio ITU" w:ascii="URW Palladio ITU" w:hAnsi="URW Palladio ITU"/>
        </w:rPr>
        <w:t xml:space="preserve">Ubhayaṃ pariggahītaṃ - vuccati suttaṃ yathā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ā ceva desanā yaṃ ca - desitaṃ ubhayameva viññeyyaṃ, </w:t>
      </w:r>
    </w:p>
    <w:p>
      <w:pPr>
        <w:pStyle w:val="PlainText"/>
        <w:rPr/>
      </w:pPr>
      <w:r>
        <w:rPr>
          <w:rFonts w:cs="URW Palladio ITU" w:ascii="URW Palladio ITU" w:hAnsi="URW Palladio ITU"/>
        </w:rPr>
        <w:t xml:space="preserve">Tatrāyamānupubbī - navavīdha suttantapariye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akaccānena - machasaṃ. 2. Kaccāyanagotta niddiṭṭhā -pe</w:t>
      </w:r>
    </w:p>
    <w:p>
      <w:pPr>
        <w:pStyle w:val="PlainText"/>
        <w:rPr>
          <w:rFonts w:ascii="URW Palladio ITU" w:hAnsi="URW Palladio ITU" w:cs="URW Palladio ITU"/>
        </w:rPr>
      </w:pPr>
      <w:r>
        <w:rPr>
          <w:rFonts w:cs="URW Palladio ITU" w:ascii="URW Palladio ITU" w:hAnsi="URW Palladio ITU"/>
        </w:rPr>
        <w:t xml:space="preserve">[BJT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bhāgavāro</w:t>
      </w:r>
    </w:p>
    <w:p>
      <w:pPr>
        <w:pStyle w:val="PlainText"/>
        <w:rPr>
          <w:rFonts w:ascii="URW Palladio ITU" w:hAnsi="URW Palladio ITU" w:cs="URW Palladio ITU"/>
        </w:rPr>
      </w:pPr>
      <w:r>
        <w:rPr>
          <w:rFonts w:cs="URW Palladio ITU" w:ascii="URW Palladio ITU" w:hAnsi="URW Palladio ITU"/>
        </w:rPr>
        <w:t>1. U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soḷasa hārā: desanā vicayo yutti padaṭṭhāno lakkhaṇo catubyūho āvatto vibhatti parivattano vevacano paññatti otaraṇo sodhano adhiṭṭhāno parikkhāro samāropan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nug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esanā vicayo yutti - padaṭṭhāno ca lakkhaṇo, </w:t>
      </w:r>
    </w:p>
    <w:p>
      <w:pPr>
        <w:pStyle w:val="PlainText"/>
        <w:rPr>
          <w:rFonts w:ascii="URW Palladio ITU" w:hAnsi="URW Palladio ITU" w:cs="URW Palladio ITU"/>
        </w:rPr>
      </w:pPr>
      <w:r>
        <w:rPr>
          <w:rFonts w:cs="URW Palladio ITU" w:ascii="URW Palladio ITU" w:hAnsi="URW Palladio ITU"/>
        </w:rPr>
        <w:t xml:space="preserve">Catubyuho ca āvaṭṭo - vibhatti pariv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Vevacano ca paññatti - otaraṇo ca sodhano, </w:t>
      </w:r>
    </w:p>
    <w:p>
      <w:pPr>
        <w:pStyle w:val="PlainText"/>
        <w:rPr/>
      </w:pPr>
      <w:r>
        <w:rPr>
          <w:rFonts w:cs="URW Palladio ITU" w:ascii="URW Palladio ITU" w:hAnsi="URW Palladio ITU"/>
        </w:rPr>
        <w:t xml:space="preserve">Adhiṭṭhāno parikkhāro - samāropano [PTS Page 002] [\q   2/]      soḷasa-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te soḷasa hārā - pakittitā atthato asaṃkiṇṇā, </w:t>
      </w:r>
    </w:p>
    <w:p>
      <w:pPr>
        <w:pStyle w:val="PlainText"/>
        <w:rPr>
          <w:rFonts w:ascii="URW Palladio ITU" w:hAnsi="URW Palladio ITU" w:cs="URW Palladio ITU"/>
        </w:rPr>
      </w:pPr>
      <w:r>
        <w:rPr>
          <w:rFonts w:cs="URW Palladio ITU" w:ascii="URW Palladio ITU" w:hAnsi="URW Palladio ITU"/>
        </w:rPr>
        <w:t xml:space="preserve">Etesaṃ ceva bhavati - vitthāratayā nayavibh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pañca nayā: nandiyāvaṭṭo-2. Tipukkhalo sīha vikkīḷito disālocano aṅkuso 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ānug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ṭhamo nandiyāvaṭṭo - dutiyo ca tipukkhalo, </w:t>
      </w:r>
    </w:p>
    <w:p>
      <w:pPr>
        <w:pStyle w:val="PlainText"/>
        <w:rPr>
          <w:rFonts w:ascii="URW Palladio ITU" w:hAnsi="URW Palladio ITU" w:cs="URW Palladio ITU"/>
        </w:rPr>
      </w:pPr>
      <w:r>
        <w:rPr>
          <w:rFonts w:cs="URW Palladio ITU" w:ascii="URW Palladio ITU" w:hAnsi="URW Palladio ITU"/>
        </w:rPr>
        <w:t xml:space="preserve">Sīhavikkīḷito nāma - tatiyo nayalañchako-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ḷeso - machasaṃ 2. Nandiyāvatto - sīmu. 3. Nayalañcako - machasaṃ </w:t>
      </w:r>
    </w:p>
    <w:p>
      <w:pPr>
        <w:pStyle w:val="PlainText"/>
        <w:rPr>
          <w:rFonts w:ascii="URW Palladio ITU" w:hAnsi="URW Palladio ITU" w:cs="URW Palladio ITU"/>
        </w:rPr>
      </w:pPr>
      <w:r>
        <w:rPr>
          <w:rFonts w:cs="URW Palladio ITU" w:ascii="URW Palladio ITU" w:hAnsi="URW Palladio ITU"/>
        </w:rPr>
        <w:t xml:space="preserve">[BJT Page 006] [\x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isālocanamāhaṃsu - catutthaṃ nayamuttamaṃ, </w:t>
      </w:r>
    </w:p>
    <w:p>
      <w:pPr>
        <w:pStyle w:val="PlainText"/>
        <w:rPr>
          <w:rFonts w:ascii="URW Palladio ITU" w:hAnsi="URW Palladio ITU" w:cs="URW Palladio ITU"/>
        </w:rPr>
      </w:pPr>
      <w:r>
        <w:rPr>
          <w:rFonts w:cs="URW Palladio ITU" w:ascii="URW Palladio ITU" w:hAnsi="URW Palladio ITU"/>
        </w:rPr>
        <w:t>Pañcamo aṅkuso nāma - sabbe pañca nayā g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ni aṭṭhārasa mūlapadāni: nava padāni kusalāni, nava padāni akusal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ni nava padāni akusalāni: taṇhā avijjā loho doso moho subhasaññā sukhasaññā niccasaññā attasaññā'ti imāni nava padāni akusalāni, yattha sabbo akusalapakkho saṅgahaṃ samosaraṇa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ni nava padāni kusalāni: samatho vipassanā alobho adoso amoho asubhasaññā dukkhasaññā aniccasaññā anattasaññā'ti. Imāni nava padāni kusalāni, yattha sabbo kusalapakkho saṅgahaṃ samosaraṇ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radaṃ 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ṇhā ca avijjā pi ca - lobho doso tatheva moho ca, </w:t>
      </w:r>
    </w:p>
    <w:p>
      <w:pPr>
        <w:pStyle w:val="PlainText"/>
        <w:rPr>
          <w:rFonts w:ascii="URW Palladio ITU" w:hAnsi="URW Palladio ITU" w:cs="URW Palladio ITU"/>
        </w:rPr>
      </w:pPr>
      <w:r>
        <w:rPr>
          <w:rFonts w:cs="URW Palladio ITU" w:ascii="URW Palladio ITU" w:hAnsi="URW Palladio ITU"/>
        </w:rPr>
        <w:t>Caturo ca vipallāsā-1. Kilesabhumī nava padāni</w:t>
      </w:r>
    </w:p>
    <w:p>
      <w:pPr>
        <w:pStyle w:val="PlainText"/>
        <w:rPr>
          <w:rFonts w:ascii="URW Palladio ITU" w:hAnsi="URW Palladio ITU" w:cs="URW Palladio ITU"/>
        </w:rPr>
      </w:pPr>
      <w:r>
        <w:rPr>
          <w:rFonts w:cs="URW Palladio ITU" w:ascii="URW Palladio ITU" w:hAnsi="URW Palladio ITU"/>
        </w:rPr>
        <w:t xml:space="preserve">[PTS Page 003] [\q   3/]      </w:t>
      </w:r>
    </w:p>
    <w:p>
      <w:pPr>
        <w:pStyle w:val="PlainText"/>
        <w:rPr>
          <w:rFonts w:ascii="URW Palladio ITU" w:hAnsi="URW Palladio ITU" w:cs="URW Palladio ITU"/>
        </w:rPr>
      </w:pPr>
      <w:r>
        <w:rPr>
          <w:rFonts w:cs="URW Palladio ITU" w:ascii="URW Palladio ITU" w:hAnsi="URW Palladio ITU"/>
        </w:rPr>
        <w:t xml:space="preserve">7. Samatho ca vipassanā ca - kusalāni ca yāni tiṇi mūlāni, </w:t>
      </w:r>
    </w:p>
    <w:p>
      <w:pPr>
        <w:pStyle w:val="PlainText"/>
        <w:rPr>
          <w:rFonts w:ascii="URW Palladio ITU" w:hAnsi="URW Palladio ITU" w:cs="URW Palladio ITU"/>
        </w:rPr>
      </w:pPr>
      <w:r>
        <w:rPr>
          <w:rFonts w:cs="URW Palladio ITU" w:ascii="URW Palladio ITU" w:hAnsi="URW Palladio ITU"/>
        </w:rPr>
        <w:t xml:space="preserve">Caturo satipaṭṭhānā - indriyabhumi nava pad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Navahi ca padehi kusalā - navahi ca yujjanti akusalā pakkhā</w:t>
      </w:r>
    </w:p>
    <w:p>
      <w:pPr>
        <w:pStyle w:val="PlainText"/>
        <w:rPr>
          <w:rFonts w:ascii="URW Palladio ITU" w:hAnsi="URW Palladio ITU" w:cs="URW Palladio ITU"/>
        </w:rPr>
      </w:pPr>
      <w:r>
        <w:rPr>
          <w:rFonts w:cs="URW Palladio ITU" w:ascii="URW Palladio ITU" w:hAnsi="URW Palladio ITU"/>
        </w:rPr>
        <w:t>Ete kho mūlapadā - bhavanti aṭṭhārasa pad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tāro vipallāsā - pu. </w:t>
      </w:r>
    </w:p>
    <w:p>
      <w:pPr>
        <w:pStyle w:val="PlainText"/>
        <w:rPr>
          <w:rFonts w:ascii="URW Palladio ITU" w:hAnsi="URW Palladio ITU" w:cs="URW Palladio ITU"/>
        </w:rPr>
      </w:pPr>
      <w:r>
        <w:rPr>
          <w:rFonts w:cs="URW Palladio ITU" w:ascii="URW Palladio ITU" w:hAnsi="URW Palladio ITU"/>
        </w:rPr>
        <w:t xml:space="preserve">[BJT Page 008] [\x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Niddesav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ṃkhepato netti kitt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ādādīnavatā-1. Nissaraṇampi ca phalaṃ upāyo ca, </w:t>
      </w:r>
    </w:p>
    <w:p>
      <w:pPr>
        <w:pStyle w:val="PlainText"/>
        <w:rPr>
          <w:rFonts w:ascii="URW Palladio ITU" w:hAnsi="URW Palladio ITU" w:cs="URW Palladio ITU"/>
        </w:rPr>
      </w:pPr>
      <w:r>
        <w:rPr>
          <w:rFonts w:cs="URW Palladio ITU" w:ascii="URW Palladio ITU" w:hAnsi="URW Palladio ITU"/>
        </w:rPr>
        <w:t>Āṇatti ca bhagavato - yogīnaṃ desanā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ṃ pucchitañca vissajjitañca - suttassa yā ca anugīti, </w:t>
      </w:r>
    </w:p>
    <w:p>
      <w:pPr>
        <w:pStyle w:val="PlainText"/>
        <w:rPr>
          <w:rFonts w:ascii="URW Palladio ITU" w:hAnsi="URW Palladio ITU" w:cs="URW Palladio ITU"/>
        </w:rPr>
      </w:pPr>
      <w:r>
        <w:rPr>
          <w:rFonts w:cs="URW Palladio ITU" w:ascii="URW Palladio ITU" w:hAnsi="URW Palladio ITU"/>
        </w:rPr>
        <w:t xml:space="preserve">Suttassa yo pavicayo - hāro vicayoti niddiṭṭ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Sabbesaṃ hārānaṃ - yā bhumi yo ca gocaro tesaṃ, </w:t>
      </w:r>
    </w:p>
    <w:p>
      <w:pPr>
        <w:pStyle w:val="PlainText"/>
        <w:rPr>
          <w:rFonts w:ascii="URW Palladio ITU" w:hAnsi="URW Palladio ITU" w:cs="URW Palladio ITU"/>
        </w:rPr>
      </w:pPr>
      <w:r>
        <w:rPr>
          <w:rFonts w:cs="URW Palladio ITU" w:ascii="URW Palladio ITU" w:hAnsi="URW Palladio ITU"/>
        </w:rPr>
        <w:t xml:space="preserve">Yuttāyutta parikkhā-2. - Hāro yuttīti nidd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hammaṃ deseti jino - tassa ca dhammassa yaṃ padaṭṭhānaṃ, </w:t>
      </w:r>
    </w:p>
    <w:p>
      <w:pPr>
        <w:pStyle w:val="PlainText"/>
        <w:rPr>
          <w:rFonts w:ascii="URW Palladio ITU" w:hAnsi="URW Palladio ITU" w:cs="URW Palladio ITU"/>
        </w:rPr>
      </w:pPr>
      <w:r>
        <w:rPr>
          <w:rFonts w:cs="URW Palladio ITU" w:ascii="URW Palladio ITU" w:hAnsi="URW Palladio ITU"/>
        </w:rPr>
        <w:t xml:space="preserve">Iti yāva sabbadhammā - eso hāro pada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Vuttamhi ekadhamme - ye dhammā ekalakkhaṇā keci, </w:t>
      </w:r>
    </w:p>
    <w:p>
      <w:pPr>
        <w:pStyle w:val="PlainText"/>
        <w:rPr/>
      </w:pPr>
      <w:r>
        <w:rPr>
          <w:rFonts w:cs="URW Palladio ITU" w:ascii="URW Palladio ITU" w:hAnsi="URW Palladio ITU"/>
        </w:rPr>
        <w:t xml:space="preserve">Vuttā bhavanti sabbe - so hāro lakkhaṇ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eruttamadhippāyo - byañjanamatha desanānidānañca, </w:t>
      </w:r>
    </w:p>
    <w:p>
      <w:pPr>
        <w:pStyle w:val="PlainText"/>
        <w:rPr>
          <w:rFonts w:ascii="URW Palladio ITU" w:hAnsi="URW Palladio ITU" w:cs="URW Palladio ITU"/>
        </w:rPr>
      </w:pPr>
      <w:r>
        <w:rPr>
          <w:rFonts w:cs="URW Palladio ITU" w:ascii="URW Palladio ITU" w:hAnsi="URW Palladio ITU"/>
        </w:rPr>
        <w:t>Pubbāparānusandhi-3. - Eso hāro catubyū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Ekamhi padaṭṭhāne - pariyesati sesakaṃ padaṭṭhānaṃ, </w:t>
      </w:r>
    </w:p>
    <w:p>
      <w:pPr>
        <w:pStyle w:val="PlainText"/>
        <w:rPr>
          <w:rFonts w:ascii="URW Palladio ITU" w:hAnsi="URW Palladio ITU" w:cs="URW Palladio ITU"/>
        </w:rPr>
      </w:pPr>
      <w:r>
        <w:rPr>
          <w:rFonts w:cs="URW Palladio ITU" w:ascii="URW Palladio ITU" w:hAnsi="URW Palladio ITU"/>
        </w:rPr>
        <w:t xml:space="preserve">Āvaṭṭati-4. Paṭipakkhe - avaṭṭo nāma s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Dhammaṃ ca padaṭṭhānaṃ - bhumiṃ ca vihajate-5. Ayaṃ hāro, </w:t>
      </w:r>
    </w:p>
    <w:p>
      <w:pPr>
        <w:pStyle w:val="PlainText"/>
        <w:rPr>
          <w:rFonts w:ascii="URW Palladio ITU" w:hAnsi="URW Palladio ITU" w:cs="URW Palladio ITU"/>
        </w:rPr>
      </w:pPr>
      <w:r>
        <w:rPr>
          <w:rFonts w:cs="URW Palladio ITU" w:ascii="URW Palladio ITU" w:hAnsi="URW Palladio ITU"/>
        </w:rPr>
        <w:t xml:space="preserve">Sādhāraṇe asādhāraṇe ca - neyyo vibh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usalākusale dhamme - niddiṭṭhe bhāvite pahīne ca, </w:t>
      </w:r>
    </w:p>
    <w:p>
      <w:pPr>
        <w:pStyle w:val="PlainText"/>
        <w:rPr>
          <w:rFonts w:ascii="URW Palladio ITU" w:hAnsi="URW Palladio ITU" w:cs="URW Palladio ITU"/>
        </w:rPr>
      </w:pPr>
      <w:r>
        <w:rPr>
          <w:rFonts w:cs="URW Palladio ITU" w:ascii="URW Palladio ITU" w:hAnsi="URW Palladio ITU"/>
        </w:rPr>
        <w:t xml:space="preserve">Parivattati paṭipakkhe - hāro parivattano nāma. [PTS Page 004] [\q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sadādīnavato - pu. 2. Yuttāyuttiparikkhā - pu, sīmu. 3. Pubbāparena sandhi-pu. 4. Āvattati - sīmu. 5. Vībhajjate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eccanāni bahūni tu - sutte vuttāni ekadhammassa, </w:t>
      </w:r>
    </w:p>
    <w:p>
      <w:pPr>
        <w:pStyle w:val="PlainText"/>
        <w:rPr>
          <w:rFonts w:ascii="URW Palladio ITU" w:hAnsi="URW Palladio ITU" w:cs="URW Palladio ITU"/>
        </w:rPr>
      </w:pPr>
      <w:r>
        <w:rPr>
          <w:rFonts w:cs="URW Palladio ITU" w:ascii="URW Palladio ITU" w:hAnsi="URW Palladio ITU"/>
        </w:rPr>
        <w:t xml:space="preserve">Yo jānāti suttavidū - veccano nāma so 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Ekaṃ bhagavā dhammaṃ - paññattīhi vividhāhi deseti, </w:t>
      </w:r>
    </w:p>
    <w:p>
      <w:pPr>
        <w:pStyle w:val="PlainText"/>
        <w:rPr>
          <w:rFonts w:ascii="URW Palladio ITU" w:hAnsi="URW Palladio ITU" w:cs="URW Palladio ITU"/>
        </w:rPr>
      </w:pPr>
      <w:r>
        <w:rPr>
          <w:rFonts w:cs="URW Palladio ITU" w:ascii="URW Palladio ITU" w:hAnsi="URW Palladio ITU"/>
        </w:rPr>
        <w:t xml:space="preserve">So ākāro ñeyyo - paññatti nāma 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o ca paṭiccuppādo - indriyakhandhā ca dhātuāyatanā, </w:t>
      </w:r>
    </w:p>
    <w:p>
      <w:pPr>
        <w:pStyle w:val="PlainText"/>
        <w:rPr>
          <w:rFonts w:ascii="URW Palladio ITU" w:hAnsi="URW Palladio ITU" w:cs="URW Palladio ITU"/>
        </w:rPr>
      </w:pPr>
      <w:r>
        <w:rPr>
          <w:rFonts w:cs="URW Palladio ITU" w:ascii="URW Palladio ITU" w:hAnsi="URW Palladio ITU"/>
        </w:rPr>
        <w:t xml:space="preserve">Etehi otarati yo - otaraṇo nāma s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Vissajjitamhi pañhe - gāthāya pucchitā yamārabbha, </w:t>
      </w:r>
    </w:p>
    <w:p>
      <w:pPr>
        <w:pStyle w:val="PlainText"/>
        <w:rPr>
          <w:rFonts w:ascii="URW Palladio ITU" w:hAnsi="URW Palladio ITU" w:cs="URW Palladio ITU"/>
        </w:rPr>
      </w:pPr>
      <w:r>
        <w:rPr>
          <w:rFonts w:cs="URW Palladio ITU" w:ascii="URW Palladio ITU" w:hAnsi="URW Palladio ITU"/>
        </w:rPr>
        <w:t xml:space="preserve">Suddhāsuddhaparikkhā - hāro so sodhan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Ekattatāya dhammā - yepi ca vemattatāya niddiṭṭhā, </w:t>
      </w:r>
    </w:p>
    <w:p>
      <w:pPr>
        <w:pStyle w:val="PlainText"/>
        <w:rPr>
          <w:rFonts w:ascii="URW Palladio ITU" w:hAnsi="URW Palladio ITU" w:cs="URW Palladio ITU"/>
        </w:rPr>
      </w:pPr>
      <w:r>
        <w:rPr>
          <w:rFonts w:cs="URW Palladio ITU" w:ascii="URW Palladio ITU" w:hAnsi="URW Palladio ITU"/>
        </w:rPr>
        <w:t xml:space="preserve">Te na vikappasitabbā - eso hāro adhiṭṭh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e dhammā yaṃ dhammaṃ - janayantippaccayā paramparato, </w:t>
      </w:r>
    </w:p>
    <w:p>
      <w:pPr>
        <w:pStyle w:val="PlainText"/>
        <w:rPr>
          <w:rFonts w:ascii="URW Palladio ITU" w:hAnsi="URW Palladio ITU" w:cs="URW Palladio ITU"/>
        </w:rPr>
      </w:pPr>
      <w:r>
        <w:rPr>
          <w:rFonts w:cs="URW Palladio ITU" w:ascii="URW Palladio ITU" w:hAnsi="URW Palladio ITU"/>
        </w:rPr>
        <w:t xml:space="preserve">Hetumavakaḍḍhayitvā - eso hāro parikk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Ye dhammā yammūlā - ye cekatthā pakāsitā muninā, </w:t>
      </w:r>
    </w:p>
    <w:p>
      <w:pPr>
        <w:pStyle w:val="PlainText"/>
        <w:rPr>
          <w:rFonts w:ascii="URW Palladio ITU" w:hAnsi="URW Palladio ITU" w:cs="URW Palladio ITU"/>
        </w:rPr>
      </w:pPr>
      <w:r>
        <w:rPr>
          <w:rFonts w:cs="URW Palladio ITU" w:ascii="URW Palladio ITU" w:hAnsi="URW Palladio ITU"/>
        </w:rPr>
        <w:t xml:space="preserve">Te samaropayitabbā - esa samāropano b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aṇhañca avijjampi ca - samathena vipassanāya yo neti, </w:t>
      </w:r>
    </w:p>
    <w:p>
      <w:pPr>
        <w:pStyle w:val="PlainText"/>
        <w:rPr>
          <w:rFonts w:ascii="URW Palladio ITU" w:hAnsi="URW Palladio ITU" w:cs="URW Palladio ITU"/>
        </w:rPr>
      </w:pPr>
      <w:r>
        <w:rPr>
          <w:rFonts w:cs="URW Palladio ITU" w:ascii="URW Palladio ITU" w:hAnsi="URW Palladio ITU"/>
        </w:rPr>
        <w:t xml:space="preserve">Saccehi yojayitvā - ayaṃ nayo nandiyāvaṭṭo-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Yo akusale samūlehi - neti kusale ca kusalamūlehi, </w:t>
      </w:r>
    </w:p>
    <w:p>
      <w:pPr>
        <w:pStyle w:val="PlainText"/>
        <w:rPr/>
      </w:pPr>
      <w:r>
        <w:rPr>
          <w:rFonts w:cs="URW Palladio ITU" w:ascii="URW Palladio ITU" w:hAnsi="URW Palladio ITU"/>
        </w:rPr>
        <w:t xml:space="preserve">Bhūtaṃ tathaṃ avitathaṃ - tipukkhalaṃ taṃ tayaṃ 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o neti vipallāsehi - kilese-2. Indriyehi saddhamme, </w:t>
      </w:r>
    </w:p>
    <w:p>
      <w:pPr>
        <w:pStyle w:val="PlainText"/>
        <w:rPr>
          <w:rFonts w:ascii="URW Palladio ITU" w:hAnsi="URW Palladio ITU" w:cs="URW Palladio ITU"/>
        </w:rPr>
      </w:pPr>
      <w:r>
        <w:rPr>
          <w:rFonts w:cs="URW Palladio ITU" w:ascii="URW Palladio ITU" w:hAnsi="URW Palladio ITU"/>
        </w:rPr>
        <w:t xml:space="preserve">Etaṃ nayaṃ nayavidū - sīhavikkīḷitaṃ 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Veyyākaraṇesu hi ye - kusalākusalā tahiṃ tahiṃ vuttā, </w:t>
      </w:r>
    </w:p>
    <w:p>
      <w:pPr>
        <w:pStyle w:val="PlainText"/>
        <w:rPr>
          <w:rFonts w:ascii="URW Palladio ITU" w:hAnsi="URW Palladio ITU" w:cs="URW Palladio ITU"/>
        </w:rPr>
      </w:pPr>
      <w:r>
        <w:rPr>
          <w:rFonts w:cs="URW Palladio ITU" w:ascii="URW Palladio ITU" w:hAnsi="URW Palladio ITU"/>
        </w:rPr>
        <w:t xml:space="preserve">Manasā volokayate - taṃ khu disālocanaṃ 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ndiyāvatto - sīmu 2. Saṃkilese - pu. </w:t>
      </w:r>
    </w:p>
    <w:p>
      <w:pPr>
        <w:pStyle w:val="PlainText"/>
        <w:rPr>
          <w:rFonts w:ascii="URW Palladio ITU" w:hAnsi="URW Palladio ITU" w:cs="URW Palladio ITU"/>
        </w:rPr>
      </w:pPr>
      <w:r>
        <w:rPr>
          <w:rFonts w:cs="URW Palladio ITU" w:ascii="URW Palladio ITU" w:hAnsi="URW Palladio ITU"/>
        </w:rPr>
        <w:t xml:space="preserve">[BJT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Oloketvā disalocanena - ukkhipiya yaṃ samāneti, </w:t>
      </w:r>
    </w:p>
    <w:p>
      <w:pPr>
        <w:pStyle w:val="PlainText"/>
        <w:rPr>
          <w:rFonts w:ascii="URW Palladio ITU" w:hAnsi="URW Palladio ITU" w:cs="URW Palladio ITU"/>
        </w:rPr>
      </w:pPr>
      <w:r>
        <w:rPr>
          <w:rFonts w:cs="URW Palladio ITU" w:ascii="URW Palladio ITU" w:hAnsi="URW Palladio ITU"/>
        </w:rPr>
        <w:t xml:space="preserve">Sabbe kusālākusale - ayaṃ nayo aṅkus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Soḷasa hārā paṭhamaṃ - disalocanato-1. Disā vilokayitvā, </w:t>
      </w:r>
    </w:p>
    <w:p>
      <w:pPr>
        <w:pStyle w:val="PlainText"/>
        <w:rPr/>
      </w:pPr>
      <w:r>
        <w:rPr>
          <w:rFonts w:cs="URW Palladio ITU" w:ascii="URW Palladio ITU" w:hAnsi="URW Palladio ITU"/>
        </w:rPr>
        <w:t xml:space="preserve">Saṃdhipiya aṅkusena hi - nayehi tīhi niddise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Akkharaṃ padaṃ byañjanaṃ - nirutti tatheva niddeso, </w:t>
      </w:r>
    </w:p>
    <w:p>
      <w:pPr>
        <w:pStyle w:val="PlainText"/>
        <w:rPr>
          <w:rFonts w:ascii="URW Palladio ITU" w:hAnsi="URW Palladio ITU" w:cs="URW Palladio ITU"/>
        </w:rPr>
      </w:pPr>
      <w:r>
        <w:rPr>
          <w:rFonts w:cs="URW Palladio ITU" w:ascii="URW Palladio ITU" w:hAnsi="URW Palladio ITU"/>
        </w:rPr>
        <w:t>Ākārachaṭṭhavacanaṃ - ettāva byañjanaṃ sabbaṃ</w:t>
      </w:r>
    </w:p>
    <w:p>
      <w:pPr>
        <w:pStyle w:val="PlainText"/>
        <w:rPr>
          <w:rFonts w:ascii="URW Palladio ITU" w:hAnsi="URW Palladio ITU" w:cs="URW Palladio ITU"/>
        </w:rPr>
      </w:pPr>
      <w:r>
        <w:rPr>
          <w:rFonts w:cs="URW Palladio ITU" w:ascii="URW Palladio ITU" w:hAnsi="URW Palladio ITU"/>
        </w:rPr>
        <w:t xml:space="preserve">[PTS Page 005] [\q   5/]      </w:t>
      </w:r>
    </w:p>
    <w:p>
      <w:pPr>
        <w:pStyle w:val="PlainText"/>
        <w:rPr>
          <w:rFonts w:ascii="URW Palladio ITU" w:hAnsi="URW Palladio ITU" w:cs="URW Palladio ITU"/>
        </w:rPr>
      </w:pPr>
      <w:r>
        <w:rPr>
          <w:rFonts w:cs="URW Palladio ITU" w:ascii="URW Palladio ITU" w:hAnsi="URW Palladio ITU"/>
        </w:rPr>
        <w:t xml:space="preserve">24. Saṅkāsanā pakāsanā - vivaraṇā vihajanuttānīkammapaññatti, </w:t>
      </w:r>
    </w:p>
    <w:p>
      <w:pPr>
        <w:pStyle w:val="PlainText"/>
        <w:rPr>
          <w:rFonts w:ascii="URW Palladio ITU" w:hAnsi="URW Palladio ITU" w:cs="URW Palladio ITU"/>
        </w:rPr>
      </w:pPr>
      <w:r>
        <w:rPr>
          <w:rFonts w:cs="URW Palladio ITU" w:ascii="URW Palladio ITU" w:hAnsi="URW Palladio ITU"/>
        </w:rPr>
        <w:t xml:space="preserve">Etehi chahi padehi - attho kammañca niddiṭṭh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Tīṇi ca nayā anūnā - atthassa ca chappadāni gaṇitāni, </w:t>
      </w:r>
    </w:p>
    <w:p>
      <w:pPr>
        <w:pStyle w:val="PlainText"/>
        <w:rPr>
          <w:rFonts w:ascii="URW Palladio ITU" w:hAnsi="URW Palladio ITU" w:cs="URW Palladio ITU"/>
        </w:rPr>
      </w:pPr>
      <w:r>
        <w:rPr>
          <w:rFonts w:cs="URW Palladio ITU" w:ascii="URW Palladio ITU" w:hAnsi="URW Palladio ITU"/>
        </w:rPr>
        <w:t xml:space="preserve">Navahi padehi bhagavato - vacanassa'ttho samāy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Atthassa nava padāni - byañjanapariyeṭṭhiyā catubbīsa, </w:t>
      </w:r>
    </w:p>
    <w:p>
      <w:pPr>
        <w:pStyle w:val="PlainText"/>
        <w:rPr>
          <w:rFonts w:ascii="URW Palladio ITU" w:hAnsi="URW Palladio ITU" w:cs="URW Palladio ITU"/>
        </w:rPr>
      </w:pPr>
      <w:r>
        <w:rPr>
          <w:rFonts w:cs="URW Palladio ITU" w:ascii="URW Palladio ITU" w:hAnsi="URW Palladio ITU"/>
        </w:rPr>
        <w:t xml:space="preserve">Ubhayaṃ saṅkalayitvā-2. Tettiṃsā ettikā ne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esavāro niṭṭhi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isālocanena - pu. 2. Saṅkhepayato - 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ṭiniddesavāro</w:t>
      </w:r>
    </w:p>
    <w:p>
      <w:pPr>
        <w:pStyle w:val="PlainText"/>
        <w:rPr>
          <w:rFonts w:ascii="URW Palladio ITU" w:hAnsi="URW Palladio ITU" w:cs="URW Palladio ITU"/>
        </w:rPr>
      </w:pPr>
      <w:r>
        <w:rPr>
          <w:rFonts w:cs="URW Palladio ITU" w:ascii="URW Palladio ITU" w:hAnsi="URW Palladio ITU"/>
        </w:rPr>
        <w:t xml:space="preserve">3. 1. 1. </w:t>
      </w:r>
    </w:p>
    <w:p>
      <w:pPr>
        <w:pStyle w:val="PlainText"/>
        <w:rPr>
          <w:rFonts w:ascii="URW Palladio ITU" w:hAnsi="URW Palladio ITU" w:cs="URW Palladio ITU"/>
        </w:rPr>
      </w:pPr>
      <w:r>
        <w:rPr>
          <w:rFonts w:cs="URW Palladio ITU" w:ascii="URW Palladio ITU" w:hAnsi="URW Palladio ITU"/>
        </w:rPr>
        <w:t>Desanāhār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desanāhāro: "assādādīnavatā" ti gāthā, ayaṃ desanāhāro. Kiṃ desayati: assādaṃ ādīnavaṃ nissaraṇaṃ phalaṃ upāyaṃ āṇatt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aṃ vo bhikkhave desissāmi ādikalyāṇaṃ majjhe kalyāṇaṃ pariyosānakalyāṇaṃ sātthaṃ sabyañjanaṃ kevala paripuṇṇaṃ parisuddhaṃ brahmacariyaṃ pakās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ṃ kāmayamānassa tassa ce taṃ samijjhati, </w:t>
      </w:r>
    </w:p>
    <w:p>
      <w:pPr>
        <w:pStyle w:val="PlainText"/>
        <w:rPr/>
      </w:pPr>
      <w:r>
        <w:rPr>
          <w:rFonts w:cs="URW Palladio ITU" w:ascii="URW Palladio ITU" w:hAnsi="URW Palladio ITU"/>
        </w:rPr>
        <w:t>Addhā pītimano hoti laddhā macco yadicchatī"ti</w:t>
      </w:r>
    </w:p>
    <w:p>
      <w:pPr>
        <w:pStyle w:val="PlainText"/>
        <w:rPr>
          <w:rFonts w:ascii="URW Palladio ITU" w:hAnsi="URW Palladio ITU" w:cs="URW Palladio ITU"/>
        </w:rPr>
      </w:pPr>
      <w:r>
        <w:rPr>
          <w:rFonts w:cs="URW Palladio ITU" w:ascii="URW Palladio ITU" w:hAnsi="URW Palladio ITU"/>
        </w:rPr>
        <w:t xml:space="preserve">Ayaṃ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ādinavo: [PTS Page 006] [\q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ssa ce kāmayānassa chandajātassa jantuno, </w:t>
      </w:r>
    </w:p>
    <w:p>
      <w:pPr>
        <w:pStyle w:val="PlainText"/>
        <w:rPr>
          <w:rFonts w:ascii="URW Palladio ITU" w:hAnsi="URW Palladio ITU" w:cs="URW Palladio ITU"/>
        </w:rPr>
      </w:pPr>
      <w:r>
        <w:rPr>
          <w:rFonts w:cs="URW Palladio ITU" w:ascii="URW Palladio ITU" w:hAnsi="URW Palladio ITU"/>
        </w:rPr>
        <w:t>Te kāmā paribhāyanti sallaviddhova ruppatī"ti</w:t>
      </w:r>
    </w:p>
    <w:p>
      <w:pPr>
        <w:pStyle w:val="PlainText"/>
        <w:rPr>
          <w:rFonts w:ascii="URW Palladio ITU" w:hAnsi="URW Palladio ITU" w:cs="URW Palladio ITU"/>
        </w:rPr>
      </w:pPr>
      <w:r>
        <w:rPr>
          <w:rFonts w:cs="URW Palladio ITU" w:ascii="URW Palladio ITU" w:hAnsi="URW Palladio ITU"/>
        </w:rPr>
        <w:t xml:space="preserve">Ayaṃ ādīn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nissaraṇ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o kāme parivajjeti sappasseva padā siro, </w:t>
      </w:r>
    </w:p>
    <w:p>
      <w:pPr>
        <w:pStyle w:val="PlainText"/>
        <w:rPr>
          <w:rFonts w:ascii="URW Palladio ITU" w:hAnsi="URW Palladio ITU" w:cs="URW Palladio ITU"/>
        </w:rPr>
      </w:pPr>
      <w:r>
        <w:rPr>
          <w:rFonts w:cs="URW Palladio ITU" w:ascii="URW Palladio ITU" w:hAnsi="URW Palladio ITU"/>
        </w:rPr>
        <w:t>So'maṃ visattikaṃ loke sato samativattatī"ti</w:t>
      </w:r>
    </w:p>
    <w:p>
      <w:pPr>
        <w:pStyle w:val="PlainText"/>
        <w:rPr>
          <w:rFonts w:ascii="URW Palladio ITU" w:hAnsi="URW Palladio ITU" w:cs="URW Palladio ITU"/>
        </w:rPr>
      </w:pPr>
      <w:r>
        <w:rPr>
          <w:rFonts w:cs="URW Palladio ITU" w:ascii="URW Palladio ITU" w:hAnsi="URW Palladio ITU"/>
        </w:rPr>
        <w:t xml:space="preserve">Id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ssā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hettaṃ vatthuṃ hiraññaṃ vā gavāssaṃ dāsaporisaṃ, </w:t>
      </w:r>
    </w:p>
    <w:p>
      <w:pPr>
        <w:pStyle w:val="PlainText"/>
        <w:rPr>
          <w:rFonts w:ascii="URW Palladio ITU" w:hAnsi="URW Palladio ITU" w:cs="URW Palladio ITU"/>
        </w:rPr>
      </w:pPr>
      <w:r>
        <w:rPr>
          <w:rFonts w:cs="URW Palladio ITU" w:ascii="URW Palladio ITU" w:hAnsi="URW Palladio ITU"/>
        </w:rPr>
        <w:t xml:space="preserve">Thiyo bandhu puthū kāme yo naro anugijjhatī"ti. </w:t>
      </w:r>
    </w:p>
    <w:p>
      <w:pPr>
        <w:pStyle w:val="PlainText"/>
        <w:rPr>
          <w:rFonts w:ascii="URW Palladio ITU" w:hAnsi="URW Palladio ITU" w:cs="URW Palladio ITU"/>
        </w:rPr>
      </w:pPr>
      <w:r>
        <w:rPr>
          <w:rFonts w:cs="URW Palladio ITU" w:ascii="URW Palladio ITU" w:hAnsi="URW Palladio ITU"/>
        </w:rPr>
        <w:t xml:space="preserve">Ayaṃ assād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ādīn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balā naṃ balīyanti maddante naṃ parissayā, </w:t>
      </w:r>
    </w:p>
    <w:p>
      <w:pPr>
        <w:pStyle w:val="PlainText"/>
        <w:rPr>
          <w:rFonts w:ascii="URW Palladio ITU" w:hAnsi="URW Palladio ITU" w:cs="URW Palladio ITU"/>
        </w:rPr>
      </w:pPr>
      <w:r>
        <w:rPr>
          <w:rFonts w:cs="URW Palladio ITU" w:ascii="URW Palladio ITU" w:hAnsi="URW Palladio ITU"/>
        </w:rPr>
        <w:t>Tato naṃ dukkhamanveti nāvaṃ bhinnamivodakanti"</w:t>
      </w:r>
    </w:p>
    <w:p>
      <w:pPr>
        <w:pStyle w:val="PlainText"/>
        <w:rPr>
          <w:rFonts w:ascii="URW Palladio ITU" w:hAnsi="URW Palladio ITU" w:cs="URW Palladio ITU"/>
        </w:rPr>
      </w:pPr>
      <w:r>
        <w:rPr>
          <w:rFonts w:cs="URW Palladio ITU" w:ascii="URW Palladio ITU" w:hAnsi="URW Palladio ITU"/>
        </w:rPr>
        <w:t xml:space="preserve">Ayaṃ ādīn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aṃ niss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smā jantu sadā sato kāmāni parivajjaye, </w:t>
      </w:r>
    </w:p>
    <w:p>
      <w:pPr>
        <w:pStyle w:val="PlainText"/>
        <w:rPr/>
      </w:pPr>
      <w:r>
        <w:rPr>
          <w:rFonts w:cs="URW Palladio ITU" w:ascii="URW Palladio ITU" w:hAnsi="URW Palladio ITU"/>
        </w:rPr>
        <w:t>Te pahāya tare oghaṃ nāvaṃ sitvāva pāragu"ti</w:t>
      </w:r>
    </w:p>
    <w:p>
      <w:pPr>
        <w:pStyle w:val="PlainText"/>
        <w:rPr>
          <w:rFonts w:ascii="URW Palladio ITU" w:hAnsi="URW Palladio ITU" w:cs="URW Palladio ITU"/>
        </w:rPr>
      </w:pPr>
      <w:r>
        <w:rPr>
          <w:rFonts w:cs="URW Palladio ITU" w:ascii="URW Palladio ITU" w:hAnsi="URW Palladio ITU"/>
        </w:rPr>
        <w:t xml:space="preserve">Idaṃ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Dhammo have rakkhati dhammacāriṃ</w:t>
      </w:r>
    </w:p>
    <w:p>
      <w:pPr>
        <w:pStyle w:val="PlainText"/>
        <w:rPr>
          <w:rFonts w:ascii="URW Palladio ITU" w:hAnsi="URW Palladio ITU" w:cs="URW Palladio ITU"/>
        </w:rPr>
      </w:pPr>
      <w:r>
        <w:rPr>
          <w:rFonts w:cs="URW Palladio ITU" w:ascii="URW Palladio ITU" w:hAnsi="URW Palladio ITU"/>
        </w:rPr>
        <w:t xml:space="preserve">Chattaṃmahantaṃ yathavassakāle, </w:t>
      </w:r>
    </w:p>
    <w:p>
      <w:pPr>
        <w:pStyle w:val="PlainText"/>
        <w:rPr>
          <w:rFonts w:ascii="URW Palladio ITU" w:hAnsi="URW Palladio ITU" w:cs="URW Palladio ITU"/>
        </w:rPr>
      </w:pPr>
      <w:r>
        <w:rPr>
          <w:rFonts w:cs="URW Palladio ITU" w:ascii="URW Palladio ITU" w:hAnsi="URW Palladio ITU"/>
        </w:rPr>
        <w:t>Esānisaṃso dhamme suviṇṇe</w:t>
      </w:r>
    </w:p>
    <w:p>
      <w:pPr>
        <w:pStyle w:val="PlainText"/>
        <w:rPr>
          <w:rFonts w:ascii="URW Palladio ITU" w:hAnsi="URW Palladio ITU" w:cs="URW Palladio ITU"/>
        </w:rPr>
      </w:pPr>
      <w:r>
        <w:rPr>
          <w:rFonts w:cs="URW Palladio ITU" w:ascii="URW Palladio ITU" w:hAnsi="URW Palladio ITU"/>
        </w:rPr>
        <w:t xml:space="preserve">Na duggatiṃ gacchati dhammacārī"ti. </w:t>
      </w:r>
    </w:p>
    <w:p>
      <w:pPr>
        <w:pStyle w:val="PlainText"/>
        <w:rPr>
          <w:rFonts w:ascii="URW Palladio ITU" w:hAnsi="URW Palladio ITU" w:cs="URW Palladio ITU"/>
        </w:rPr>
      </w:pPr>
      <w:r>
        <w:rPr>
          <w:rFonts w:cs="URW Palladio ITU" w:ascii="URW Palladio ITU" w:hAnsi="URW Palladio ITU"/>
        </w:rPr>
        <w:t xml:space="preserve">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u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abbe dhammā anattāti yadā paññāya passati</w:t>
      </w:r>
    </w:p>
    <w:p>
      <w:pPr>
        <w:pStyle w:val="PlainText"/>
        <w:rPr>
          <w:rFonts w:ascii="URW Palladio ITU" w:hAnsi="URW Palladio ITU" w:cs="URW Palladio ITU"/>
        </w:rPr>
      </w:pPr>
      <w:r>
        <w:rPr>
          <w:rFonts w:cs="URW Palladio ITU" w:ascii="URW Palladio ITU" w:hAnsi="URW Palladio ITU"/>
        </w:rPr>
        <w:t xml:space="preserve">Atha nibbindati dukkhe esa maggo visuddhiyā"ti. [PTS Page 007] [\q   7/]      </w:t>
      </w:r>
    </w:p>
    <w:p>
      <w:pPr>
        <w:pStyle w:val="PlainText"/>
        <w:rPr>
          <w:rFonts w:ascii="URW Palladio ITU" w:hAnsi="URW Palladio ITU" w:cs="URW Palladio ITU"/>
        </w:rPr>
      </w:pPr>
      <w:r>
        <w:rPr>
          <w:rFonts w:cs="URW Palladio ITU" w:ascii="URW Palladio ITU" w:hAnsi="URW Palladio ITU"/>
        </w:rPr>
        <w:t xml:space="preserve">Ayaṃ u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ā āṇ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Cakkhumā visamānīva vijjamāne parakkame, </w:t>
      </w:r>
    </w:p>
    <w:p>
      <w:pPr>
        <w:pStyle w:val="PlainText"/>
        <w:rPr>
          <w:rFonts w:ascii="URW Palladio ITU" w:hAnsi="URW Palladio ITU" w:cs="URW Palladio ITU"/>
        </w:rPr>
      </w:pPr>
      <w:r>
        <w:rPr>
          <w:rFonts w:cs="URW Palladio ITU" w:ascii="URW Palladio ITU" w:hAnsi="URW Palladio ITU"/>
        </w:rPr>
        <w:t xml:space="preserve">Paṇḍito jīvalokasmiṃ pāpāni parivajjay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ññato lokaṃ avekkhassu mogharājā"ti āṇatti. "Sadā sato"ti upāyo. </w:t>
      </w:r>
    </w:p>
    <w:p>
      <w:pPr>
        <w:pStyle w:val="PlainText"/>
        <w:rPr>
          <w:rFonts w:ascii="URW Palladio ITU" w:hAnsi="URW Palladio ITU" w:cs="URW Palladio ITU"/>
        </w:rPr>
      </w:pPr>
      <w:r>
        <w:rPr>
          <w:rFonts w:cs="URW Palladio ITU" w:ascii="URW Palladio ITU" w:hAnsi="URW Palladio ITU"/>
        </w:rPr>
        <w:t xml:space="preserve">"Attānudiṭṭhiṃ uhacca evaṃ maccutaro siyā"ti 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18] [\x  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bhagavā ugghaṭitaññussa puggalassa nissaraṇaṃ deseti vipañcitaññussa puggalassa ādīnavaṃ ca nissaraṇaṃ ca deseti. Neyyassa puggalassa assādaṃ ca ādīnavaṃ ca nissaraṇaṃ ca des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atasso paṭipadā cattāro puggalā ca, taṇhācarito mando santindriyena dukkhāya paṭipadāya dandhābhiññāya niyyāti satipaṭṭhānehi nissayehi, taṇhācarito udattho-1. Samādhindriyena dukkhāya paṭipadāya khippābhiññāya niyyāti jhānehi nissayehi, diṭṭhicarito mando viriyindriyena sukhāya paṭipadāya dandhābhiññāya niyyāti sammappadhānehi nissayehi, diṭṭhicarito udattho-1. Paññindriyena sukhāya paṭipadāya khippābhiññāya niyyāti saccehi nissaye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bho taṇhācaritā, samathapubbaṅgamāya vipassanāya niyyanti rāgavirāgāya cetovimuttiyā, ubho diṭṭhicaritā vipassanāpubbaṅgamena samathena niyyanti avijjāvirāgāya paññāvimut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e samathapubbaṅgamāhi paṭipadāhi niyyanti, te nandiyā vaṭṭena nayena hātabbā. Ye vipassanāpubbaṅgamāhi paṭipadāhi niyyanti, the sīhavikkīḷitena nayena hātabbā. [PTS Page 008] [\q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vāyaṃ hāro kattha sambhavati-2. Yassā-3. Satthā vā dhammaṃ deseti aññataro vā garuṭṭhāniyo sabrahmacārī, so taṃ dhammaṃ sutvā saddhaṃ paṭilabhati, tattha yā vīmaṃsā ussāhanā tulanā upaparikkhā, ayaṃ sutamayīpaññā, tathā sutena nissayena yā vīmaṃsā tulanā upaparikkhā manasānupekkhanā, ayaṃ cintāmayīpaññā. Imāhi dvīhi paññāhi-4. Manasikārasampayuttassa yaṃ ñāṇaṃ uppajjati dassanabhumiyaṃ vā bhāvanābhumiyaṃ vā ayaṃ bhāvanāmayīpaññā. Parato ghosā sutamayīpaññā. Paccattasamūṭṭhitā yonisomanasikārā cintāmayīpaññā, yaṃ parato ca ghosena paccattasamuṭṭhitena ca yonisomanasikārena ñāṇaṃ uppajjati ayaṃ bhāvanāmayīp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imā dve paññā atthi sutamayī cintāmayī ca, ayaṃ ugghaṭitaññū, yassa sutamayī paññā atthi cintāmayī natthi ayaṃ vipañcitaññū. -5. Yassa neva sutamayī paññā atthī na cintāmayī, ayaṃ ney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yaṃ dhammadesanā kiṃ desayati: cattāri saccāni dukkhaṃ samudayaṃ nirodhaṃ maggaṃ. Ādīnavo phalaṃ ca dukkhaṃ, assādo samudayo, nissaraṇaṃ nirodho, upāyo āṇatti ca maggo, imāni cattāri saccāni, idaṃ dhammacak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Udatto - machasaṃ = udatthā - sīmu. 2. Samuṭṭhito - ne. A. 3. Tassa - ne. A. 4. Imāsu dvisu paññāsu - pu. 5. Vipavitaññu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0] [\x  2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ha bhagavā: "idaṃ dukkhanti me bhikkhave bārāṇasiyaṃ isipatane migadāye anuttaraṃ dhammacakkaṃ pavattitaṃ appattivattiyaṃ samaṇena vā brāhmaṇena vā devena vā mārena vā brāhmunā vā kenaci vā lokasmiṃ" (sabbaṃ dhammacak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parimāṇā padā aparimāṇā akkharā aparimāṇā byañjanā aparimāṇā ākārā neruttā niddesā. Etasseva atthassa saṃkāsanā pakāsanā vivaraṇā vibhajanā uttānīkammaṃ paññatti itipi'daṃ dukkhaṃ ariyasacc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ukkhasamudayo'ti me bhikkhave bārāṇasiyaṃ isipatane migadāye anuttaraṃ dhammacakkaṃ pavattitaṃ [PTS Page 009] [\q   9/]      appativattiyaṃ samaṇena vā brāhmaṇena vā devena vā mārena vā brahmunā vā kenaci vā lok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ukkhanirodho'ti me bhikkhave bārāṇasiyaṃ isipatane migadāye anuttaraṃ dhammacakkaṃ pavattitaṃ appativattiyaṃ samaṇena vā brāhmaṇena vā devena vā mārena vā brahmunā vā kenaci vā lokasm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dukkhanirodhagāminī paṭipadā'ti me bhikkhave bārāṇasiyaṃ isipatane migadāye anuttaraṃ dhammacakkaṃ pavattitaṃ appativattiyaṃ samaṇena vā brāhmaṇena vā devena vā mārena vā brahmunā vā kenaci vā lo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aparimāṇā padā aparimāṇā akkharā aparimāṇā byañjanā aparimāṇā ākārā neruttā niddesā. Etasseva atthassa saṃkāsanā pakāsanā vivaraṇā vibhajanā uttānīkammaṃ paññatti itipi'daṃ dukkhanirodhagāminīpaṭipadāariyasacc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bhagavā akkharehi saṅkāseti, padehi pakāseti, byañjanehi vivarati, ākārehi vibhajati, niruttīhi uttānīkaroti, ṇiddesehi paññāpeti. -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bhagavā akkharehi ca padehi ca ugghāṭeti, -2. Byañjanehi ca ākārehi ca vipañcayati, niruttīhi ca niddesehi ca vitthāreti. Tattha ugghāṭanā-3. Ādi, vipañcanā majjhe, vitthāraṇā pariyos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yaṃ dhammavinayo ugghaṭīyanto ugghaṭitaññupuggalaṃ vineti, tena naṃ āhu ādikalyāṇoti, vipañciyanto vipañcitaññūpuggalaṃ-4. Vineti, tena naṃ āhu: majjhekalyāṇoti. Vitthārīyanto neyyapuggalaṃ vineti, tena naṃ āhu: pariyosānakalyāṇ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chappadāni attho: saṃkāsanā pakāsanā vivaranā vibhajanā uttānīkammaṃ paññatti. Imāni chappadāni attho. Chappadāni byañjanaṃ: akkharaṃ padaṃ byañjanaṃ ākāro nirutti niddeso. Imāni chappadāni byañjanaṃ. Tenāha bhagavā: "dhammaṃ vo bhikkhave desissāmi ādikalyāṇaṃ majjhekalyāṇaṃ pariyosānakalyāṇaṃ sātthaṃ sabyañjananti". [PTS Page 010] [\q  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Paññapeti - machasaṃ 2. Ugghaṭeti - machasaṃ. 3. Ugghaṭanā - machasaṃ 4. Vipavitaññū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2] [\x  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vala"nti lokuttaraṃ, na missaṃ lokiyehi dhammehi; "paripuṇṇa"nti paripūraṃ anūnaṃ anatirekaṃ; "parisuddhaṃ"ti nimmalaṃ sabbamalāpagataṃ pariyodātaṃ upaṭṭhitaṃ sabbavisesānaṃ. Idaṃ vuccati tathāgatapadaṃ itipi tathāgatanisevitaṃ itipi tathāgatārañjitaṃ-1. Itipi. Ato cetaṃ brahmacariyaṃ paññāyati. Tenāha bhagavā: "kevala paripuṇṇaṃ parisuddhaṃ brahmacariyaṃ pakāse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saṃ ayaṃ dhammadesanā: yogīnaṃ. Tenāha āyasmā mahā kacc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sādādīnavatā - nissaraṇampi ca phalaṃ upāyo ca, </w:t>
      </w:r>
    </w:p>
    <w:p>
      <w:pPr>
        <w:pStyle w:val="PlainText"/>
        <w:rPr>
          <w:rFonts w:ascii="URW Palladio ITU" w:hAnsi="URW Palladio ITU" w:cs="URW Palladio ITU"/>
        </w:rPr>
      </w:pPr>
      <w:r>
        <w:rPr>
          <w:rFonts w:cs="URW Palladio ITU" w:ascii="URW Palladio ITU" w:hAnsi="URW Palladio ITU"/>
        </w:rPr>
        <w:t xml:space="preserve">Āṇatti ca bhagavato - yogīnaṃ desanā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desanā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2</w:t>
      </w:r>
    </w:p>
    <w:p>
      <w:pPr>
        <w:pStyle w:val="PlainText"/>
        <w:rPr>
          <w:rFonts w:ascii="URW Palladio ITU" w:hAnsi="URW Palladio ITU" w:cs="URW Palladio ITU"/>
        </w:rPr>
      </w:pPr>
      <w:r>
        <w:rPr>
          <w:rFonts w:cs="URW Palladio ITU" w:ascii="URW Palladio ITU" w:hAnsi="URW Palladio ITU"/>
        </w:rPr>
        <w:t>Vicayahāravi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icayo hāro: "yaṃ pucchitaṃ ca vissajjitaṃ cā" ti gāthā, ayaṃ vicayo hāro. Kiṃ vicinati: padaṃ vicinati pañhaṃ vicinati vissajjanaṃ vicinati pubbāparaṃ vicinati assādaṃ vicinati ādīnavaṃ vicinati nissaraṇaṃ vicinati phalaṃ vicinati upāyaṃ vicinati āṇattiṃ vicinati anugītiṃ vicinati sabbe nava suttante vicin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kiṃ bhave-2. : Yathā āyasmā ajito pārāyane bhagavantaṃ pañhaṃ p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enassu nivuto loko (iccāyasmā ajito)</w:t>
      </w:r>
    </w:p>
    <w:p>
      <w:pPr>
        <w:pStyle w:val="PlainText"/>
        <w:rPr>
          <w:rFonts w:ascii="URW Palladio ITU" w:hAnsi="URW Palladio ITU" w:cs="URW Palladio ITU"/>
        </w:rPr>
      </w:pPr>
      <w:r>
        <w:rPr>
          <w:rFonts w:cs="URW Palladio ITU" w:ascii="URW Palladio ITU" w:hAnsi="URW Palladio ITU"/>
        </w:rPr>
        <w:t>Kenassu nappakāsati</w:t>
      </w:r>
    </w:p>
    <w:p>
      <w:pPr>
        <w:pStyle w:val="PlainText"/>
        <w:rPr>
          <w:rFonts w:ascii="URW Palladio ITU" w:hAnsi="URW Palladio ITU" w:cs="URW Palladio ITU"/>
        </w:rPr>
      </w:pPr>
      <w:r>
        <w:rPr>
          <w:rFonts w:cs="URW Palladio ITU" w:ascii="URW Palladio ITU" w:hAnsi="URW Palladio ITU"/>
        </w:rPr>
        <w:t>Kissābhilepanaṃ-3. Brūsi</w:t>
      </w:r>
    </w:p>
    <w:p>
      <w:pPr>
        <w:pStyle w:val="PlainText"/>
        <w:rPr>
          <w:rFonts w:ascii="URW Palladio ITU" w:hAnsi="URW Palladio ITU" w:cs="URW Palladio ITU"/>
        </w:rPr>
      </w:pPr>
      <w:r>
        <w:rPr>
          <w:rFonts w:cs="URW Palladio ITU" w:ascii="URW Palladio ITU" w:hAnsi="URW Palladio ITU"/>
        </w:rPr>
        <w:t xml:space="preserve">Kiṃsu tassa mahabbhayaṃ"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cattāri padāni pucchitāni, so eko pañho; kasmā; ekavatthupariggahā, [PTS Page 011] [\q  11/]      evaṃ hi āha: "kenassu nivuto loko" lokādhiṭṭhānaṃ pucchati. "Kenassu nappakāsatī"ti lokassa appakāsanaṃ pucchati. "Kissābhilepanaṃ brūsī" ti lokassa abhilepanaṃ pucchati. "Kiṃsu tassa mahabbhayaṃ"ti tasseva lokassa mahābhayaṃ pucchati. Loko tividho: kilesaloko bhavaloko indriya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hāgatarañjitaṃ - sīmu. Machasaṃ</w:t>
      </w:r>
    </w:p>
    <w:p>
      <w:pPr>
        <w:pStyle w:val="PlainText"/>
        <w:rPr>
          <w:rFonts w:ascii="URW Palladio ITU" w:hAnsi="URW Palladio ITU" w:cs="URW Palladio ITU"/>
        </w:rPr>
      </w:pPr>
      <w:r>
        <w:rPr>
          <w:rFonts w:cs="URW Palladio ITU" w:ascii="URW Palladio ITU" w:hAnsi="URW Palladio ITU"/>
        </w:rPr>
        <w:t xml:space="preserve">2. Bhaveyya - pu. </w:t>
      </w:r>
    </w:p>
    <w:p>
      <w:pPr>
        <w:pStyle w:val="PlainText"/>
        <w:rPr>
          <w:rFonts w:ascii="URW Palladio ITU" w:hAnsi="URW Palladio ITU" w:cs="URW Palladio ITU"/>
        </w:rPr>
      </w:pPr>
      <w:r>
        <w:rPr>
          <w:rFonts w:cs="URW Palladio ITU" w:ascii="URW Palladio ITU" w:hAnsi="URW Palladio ITU"/>
        </w:rPr>
        <w:t xml:space="preserve">3. Kiṃsvābhilepanaṃ - 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4] [\x  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vissa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vijjāya nivuto loko (ajitāti bhagavā)</w:t>
      </w:r>
    </w:p>
    <w:p>
      <w:pPr>
        <w:pStyle w:val="PlainText"/>
        <w:rPr>
          <w:rFonts w:ascii="URW Palladio ITU" w:hAnsi="URW Palladio ITU" w:cs="URW Palladio ITU"/>
        </w:rPr>
      </w:pPr>
      <w:r>
        <w:rPr>
          <w:rFonts w:cs="URW Palladio ITU" w:ascii="URW Palladio ITU" w:hAnsi="URW Palladio ITU"/>
        </w:rPr>
        <w:t xml:space="preserve">Vivicchā-1. Pamādā nappakāsati, </w:t>
      </w:r>
    </w:p>
    <w:p>
      <w:pPr>
        <w:pStyle w:val="PlainText"/>
        <w:rPr>
          <w:rFonts w:ascii="URW Palladio ITU" w:hAnsi="URW Palladio ITU" w:cs="URW Palladio ITU"/>
        </w:rPr>
      </w:pPr>
      <w:r>
        <w:rPr>
          <w:rFonts w:cs="URW Palladio ITU" w:ascii="URW Palladio ITU" w:hAnsi="URW Palladio ITU"/>
        </w:rPr>
        <w:t>Jappābhilepanaṃ brūmi</w:t>
      </w:r>
    </w:p>
    <w:p>
      <w:pPr>
        <w:pStyle w:val="PlainText"/>
        <w:rPr>
          <w:rFonts w:ascii="URW Palladio ITU" w:hAnsi="URW Palladio ITU" w:cs="URW Palladio ITU"/>
        </w:rPr>
      </w:pPr>
      <w:r>
        <w:rPr>
          <w:rFonts w:cs="URW Palladio ITU" w:ascii="URW Palladio ITU" w:hAnsi="URW Palladio ITU"/>
        </w:rPr>
        <w:t xml:space="preserve">Dukkhamassa mahabbh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cattāri padāni imehi catūhi, padehi vissajjitāni, paṭhamaṃ paṭhamena, dutiyaṃ dutiyena, tatiyaṃ tatiyena, catutthaṃ catutthena, "kenassu nivuto loko"ti pañhe "avijjāya nivuto loko"ti vissajjanā, nīvaraṇehi nivuto loko, avijjā nīvaraṇāhi sabbe sattā; yathāha bhagavā: "sabbasattānaṃ bhikkhave sabbapāṇānaṃ sabbabhūtānaṃ pariyāyato ekameva nīvaraṇaṃ vadāmi, yadidaṃ avijjā; avijjānīvaraṇā hi sabbe sattā sabbaso ca bhikkhave avijjāya nirodhā cāgā paṭinissaggā natthi sattānaṃ nīvaraṇanti vadāmī"ti. Tena ca paṭhamassa padassa vissajjanā 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ssu nappakāsatī"ti pañhe "vivicchā pamādā nappakāsatī"ti vissajjanā, yo puggalo nīvaraṇehi nivuto so vivicchati, vivicchā nāma vuccati vicikicchā, so vicikicchanto nābhisaddahati, anabhisadda hanto viriyaṃ nārabhati akusalānaṃ dhammānaṃ pahānāya kusalānaṃ dhammānaṃ sacchikiriyāya, so idhapamādamanuyutto viharati, pamatto sukke dhamme na upādiyati, tassa te anupādiyamānā nappakāsanti, yath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ūre santo pakāsanti bhimavantoca pabbato, </w:t>
      </w:r>
    </w:p>
    <w:p>
      <w:pPr>
        <w:pStyle w:val="PlainText"/>
        <w:rPr>
          <w:rFonts w:ascii="URW Palladio ITU" w:hAnsi="URW Palladio ITU" w:cs="URW Palladio ITU"/>
        </w:rPr>
      </w:pPr>
      <w:r>
        <w:rPr>
          <w:rFonts w:cs="URW Palladio ITU" w:ascii="URW Palladio ITU" w:hAnsi="URW Palladio ITU"/>
        </w:rPr>
        <w:t>Asantettha na dissanti rattikhittā-2. Yathā sa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guṇehi pakāsanti kittiyā ca yasena cā"ti. [PTS Page 012] [\q  12/]      tena ca dutiyassa padassa vissajjanā yut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sābhilepanaṃ brūsī"ti pañhe- "chappābhilepanaṃ brūmi"ti vissajjanā, chappā nāma vuccati taṇhā, sā kathaṃ abhilimpati; yath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o atthaṃ na jānāti ratto dhammaṃ na passati, </w:t>
      </w:r>
    </w:p>
    <w:p>
      <w:pPr>
        <w:pStyle w:val="PlainText"/>
        <w:rPr>
          <w:rFonts w:ascii="URW Palladio ITU" w:hAnsi="URW Palladio ITU" w:cs="URW Palladio ITU"/>
        </w:rPr>
      </w:pPr>
      <w:r>
        <w:rPr>
          <w:rFonts w:cs="URW Palladio ITU" w:ascii="URW Palladio ITU" w:hAnsi="URW Palladio ITU"/>
        </w:rPr>
        <w:t xml:space="preserve">Andhantamaṃ tadā hoti yaṃ rāgo sahate t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yaṃ taṇhā āsattibahulassa puggalassa evaṃ abhijappāti karitvā tattha loko abhilitto nāma bhavati. Tena ca tatiyassa padassa vissajjanā y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evicchā - machasaṃ. </w:t>
      </w:r>
    </w:p>
    <w:p>
      <w:pPr>
        <w:pStyle w:val="PlainText"/>
        <w:rPr>
          <w:rFonts w:ascii="URW Palladio ITU" w:hAnsi="URW Palladio ITU" w:cs="URW Palladio ITU"/>
        </w:rPr>
      </w:pPr>
      <w:r>
        <w:rPr>
          <w:rFonts w:cs="URW Palladio ITU" w:ascii="URW Palladio ITU" w:hAnsi="URW Palladio ITU"/>
        </w:rPr>
        <w:t xml:space="preserve">2. Rattaṃ dhittā -machasaṃ. </w:t>
      </w:r>
    </w:p>
    <w:p>
      <w:pPr>
        <w:pStyle w:val="PlainText"/>
        <w:rPr>
          <w:rFonts w:ascii="URW Palladio ITU" w:hAnsi="URW Palladio ITU" w:cs="URW Palladio ITU"/>
        </w:rPr>
      </w:pPr>
      <w:r>
        <w:rPr>
          <w:rFonts w:cs="URW Palladio ITU" w:ascii="URW Palladio ITU" w:hAnsi="URW Palladio ITU"/>
        </w:rPr>
        <w:t xml:space="preserve">[BJT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ṃsu tassa mahabbhaya"nti pañhe "dukkhamassa mahabbhaya"nti vissajjanā. Duvidhaṃ dukkhaṃ: kāyikaṃ ca cetasikaṃ ca. Yaṃ kāyikaṃ idaṃ dukkhaṃ, yaṃ cetasikaṃ idaṃ domanassaṃ. Sabbe sattā hi dukkhassa ubbijjanti natthi bhayaṃ dukkhena samasamaṃ, kuto vā pana tassa uttaritaraṃ, tisso dukkhatā: dukkhadukkhatā vipariṇāmadukkhatā saṃkhāra dukkhatā; tattha loko odhiso kadāci karahaci dukkhadukkhatāya muccati, tathā vipariṇāmadukkhatāya. Taṃ kissa hetu: honti loke appā bādhāpi dīghāyukāpi. Saṃkhāradukkhatāya pana loko anupādisesāya nibbānadhātuyā muccati, tasmā saṃsāradukkhatā dukkhaṃ lokassāti katvā dukkhamassa mahabbhayanti. Tena ca catutthassa padassa vissajjanā yuttā. Tenāha bhagavā: "avijjāya nivu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vanti sabbadhi sotā (iccāyasmā ajito)</w:t>
      </w:r>
    </w:p>
    <w:p>
      <w:pPr>
        <w:pStyle w:val="PlainText"/>
        <w:rPr>
          <w:rFonts w:ascii="URW Palladio ITU" w:hAnsi="URW Palladio ITU" w:cs="URW Palladio ITU"/>
        </w:rPr>
      </w:pPr>
      <w:r>
        <w:rPr>
          <w:rFonts w:cs="URW Palladio ITU" w:ascii="URW Palladio ITU" w:hAnsi="URW Palladio ITU"/>
        </w:rPr>
        <w:t xml:space="preserve">Sotānaṃ kiṃ nivāraṇaṃ, </w:t>
      </w:r>
    </w:p>
    <w:p>
      <w:pPr>
        <w:pStyle w:val="PlainText"/>
        <w:rPr>
          <w:rFonts w:ascii="URW Palladio ITU" w:hAnsi="URW Palladio ITU" w:cs="URW Palladio ITU"/>
        </w:rPr>
      </w:pPr>
      <w:r>
        <w:rPr>
          <w:rFonts w:cs="URW Palladio ITU" w:ascii="URW Palladio ITU" w:hAnsi="URW Palladio ITU"/>
        </w:rPr>
        <w:t>Sotānaṃ saṃvaraṃ brūhi</w:t>
      </w:r>
    </w:p>
    <w:p>
      <w:pPr>
        <w:pStyle w:val="PlainText"/>
        <w:rPr/>
      </w:pPr>
      <w:r>
        <w:rPr>
          <w:rFonts w:cs="URW Palladio ITU" w:ascii="URW Palladio ITU" w:hAnsi="URW Palladio ITU"/>
        </w:rPr>
        <w:t xml:space="preserve">Kena sotā pithiyare"ti-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cattāri padāni pucchitāni. Te dve pañhā; kasmā: ime hi bavhadhivacanena pucchitā. [PTS Page 013] [\q  13/]      evaṃ samāpannassa lokassa evaṃ saṅkiliṭṭhassa lokassa kiṃ vodānaṃ vuṭṭhānaṃ iti: evaṃ hi āha: "savanti sabbadhi sotā"ti. Asamābhitassa savanti abhijjhāvyāpāda pamādabahulassa. Tattha yā abhijjhā ayaṃ lobho akusalamūlaṃ, yo byāpādo ayaṃ doso akusalamūlaṃ, yo pamādo ayaṃ moho akusalamūlaṃ. Tassevaṃ asamāhitassa chasu āyatanesu taṇhā savanti: rūpataṇhā saddataṇhā gandhataṇhā rasataṇhā phoṭṭhabbataṇhā dhammataṇhā. Yathāha bhagavā: "savatīti kho bhikkhave channe'taṃ ajjhattikānaṃ āyatanānaṃ adhivacanaṃ. </w:t>
      </w:r>
    </w:p>
    <w:p>
      <w:pPr>
        <w:pStyle w:val="PlainText"/>
        <w:rPr>
          <w:rFonts w:ascii="URW Palladio ITU" w:hAnsi="URW Palladio ITU" w:cs="URW Palladio ITU"/>
        </w:rPr>
      </w:pPr>
      <w:r>
        <w:rPr>
          <w:rFonts w:cs="URW Palladio ITU" w:ascii="URW Palladio ITU" w:hAnsi="URW Palladio ITU"/>
        </w:rPr>
        <w:t xml:space="preserve">Cakkhu savati manāpikesu rūpesu, amanāpikesu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savati manāpikesu saddesu, amanāpikesu paṭihaññati, </w:t>
      </w:r>
    </w:p>
    <w:p>
      <w:pPr>
        <w:pStyle w:val="PlainText"/>
        <w:rPr/>
      </w:pPr>
      <w:r>
        <w:rPr>
          <w:rFonts w:cs="URW Palladio ITU" w:ascii="URW Palladio ITU" w:hAnsi="URW Palladio ITU"/>
        </w:rPr>
        <w:t xml:space="preserve">Ghānaṃ savati manāpikesu gandhesu, amanāpikesu paṭihaññati, </w:t>
      </w:r>
    </w:p>
    <w:p>
      <w:pPr>
        <w:pStyle w:val="PlainText"/>
        <w:rPr>
          <w:rFonts w:ascii="URW Palladio ITU" w:hAnsi="URW Palladio ITU" w:cs="URW Palladio ITU"/>
        </w:rPr>
      </w:pPr>
      <w:r>
        <w:rPr>
          <w:rFonts w:cs="URW Palladio ITU" w:ascii="URW Palladio ITU" w:hAnsi="URW Palladio ITU"/>
        </w:rPr>
        <w:t xml:space="preserve">Jivhā savati manāpikesu rasesu, amanāpikesu paṭihaññati, </w:t>
      </w:r>
    </w:p>
    <w:p>
      <w:pPr>
        <w:pStyle w:val="PlainText"/>
        <w:rPr>
          <w:rFonts w:ascii="URW Palladio ITU" w:hAnsi="URW Palladio ITU" w:cs="URW Palladio ITU"/>
        </w:rPr>
      </w:pPr>
      <w:r>
        <w:rPr>
          <w:rFonts w:cs="URW Palladio ITU" w:ascii="URW Palladio ITU" w:hAnsi="URW Palladio ITU"/>
        </w:rPr>
        <w:t xml:space="preserve">Kāyo savati manāpikesu phoṭṭhabbesu, amanāpikesu paṭihaññ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 savati manāpikosu dhammesu amanāpikesu paṭihaññ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sabbā ca savati sabbathā ca savati. Tenāha: "savanti sabbadhi sotā"ti. "Sotānaṃ kiṃ nivāraṇa"nti pariyuṭṭhāna vighātaṃ pucchati, idaṃ vodānaṃ. "Sotānaṃ saṃvaraṃ brūhi kena sotā pithiyare"ti anusayasamugghātaṃ pucachati, idaṃ v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ṅgassajjanā-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Yāni sotāni lokasmiṃ (ajitāti bhagavā)</w:t>
      </w:r>
    </w:p>
    <w:p>
      <w:pPr>
        <w:pStyle w:val="PlainText"/>
        <w:rPr>
          <w:rFonts w:ascii="URW Palladio ITU" w:hAnsi="URW Palladio ITU" w:cs="URW Palladio ITU"/>
        </w:rPr>
      </w:pPr>
      <w:r>
        <w:rPr>
          <w:rFonts w:cs="URW Palladio ITU" w:ascii="URW Palladio ITU" w:hAnsi="URW Palladio ITU"/>
        </w:rPr>
        <w:t xml:space="preserve">Sati tesaṃ nivāraṇaṃ, </w:t>
      </w:r>
    </w:p>
    <w:p>
      <w:pPr>
        <w:pStyle w:val="PlainText"/>
        <w:rPr>
          <w:rFonts w:ascii="URW Palladio ITU" w:hAnsi="URW Palladio ITU" w:cs="URW Palladio ITU"/>
        </w:rPr>
      </w:pPr>
      <w:r>
        <w:rPr>
          <w:rFonts w:cs="URW Palladio ITU" w:ascii="URW Palladio ITU" w:hAnsi="URW Palladio ITU"/>
        </w:rPr>
        <w:t>Sotānaṃ saṃvaraṃ brūmi</w:t>
      </w:r>
    </w:p>
    <w:p>
      <w:pPr>
        <w:pStyle w:val="PlainText"/>
        <w:rPr>
          <w:rFonts w:ascii="URW Palladio ITU" w:hAnsi="URW Palladio ITU" w:cs="URW Palladio ITU"/>
        </w:rPr>
      </w:pPr>
      <w:r>
        <w:rPr>
          <w:rFonts w:cs="URW Palladio ITU" w:ascii="URW Palladio ITU" w:hAnsi="URW Palladio ITU"/>
        </w:rPr>
        <w:t xml:space="preserve">Paññāyete pithiy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dhiyare - machasaṃ 2. Visajjanā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28] [\x  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agatāya satiyā bhāvitāya bahulīkatāya cakkhu nāviñchati manāpikesu rūpesu amanāpikesu na paṭihaññati. </w:t>
      </w:r>
    </w:p>
    <w:p>
      <w:pPr>
        <w:pStyle w:val="PlainText"/>
        <w:rPr/>
      </w:pPr>
      <w:r>
        <w:rPr>
          <w:rFonts w:cs="URW Palladio ITU" w:ascii="URW Palladio ITU" w:hAnsi="URW Palladio ITU"/>
        </w:rPr>
        <w:t xml:space="preserve">Sotaṃ nāviñchati manāpikesu saddesu, amanāpikesu na paṭihaññati, ghānaṃ nāviñchati manāpikesu gandhesu, amanāpikesu na paṭihaññati, jivhā nāviñchati manāpikesu rasesu, amanāpikesu na paṭihaññati, kāyo nāviñchati manāpikesu phoṭṭhabbesu, amanāpikesu na paṭihaññati, mano nāviñchati manāpikesu dhammesu amanāpikesu na paṭihaññatī"ti. Kena kāraṇena saṃvuttanivāritattā [PTS Page 014] [\q  14/]      indriyānaṃ, kena te saṃvutā nivāritā: satiārakkhena, tenāha bhagavā: "sati tesaṃ nivāra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āya anusayā pahīyanti, anusayesu pahīnesu pariyuṭṭhānā pahīyanti, tassa-1. Anusayassa pahīnattā. Taṃ yathā bandhavantassa rukkhassa anavasesamuluddharaṇe kate pupphaphalapavāla-2. Ṅkurasantati samucchinnā bhavati. Pidahitā paṭicchannā, kena: paññāya. Tenāha bhagavā: "paññāyeta pithīyareti"-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aññā ceva satī ca (iccāyasmā ajito)</w:t>
      </w:r>
    </w:p>
    <w:p>
      <w:pPr>
        <w:pStyle w:val="PlainText"/>
        <w:rPr>
          <w:rFonts w:ascii="URW Palladio ITU" w:hAnsi="URW Palladio ITU" w:cs="URW Palladio ITU"/>
        </w:rPr>
      </w:pPr>
      <w:r>
        <w:rPr>
          <w:rFonts w:cs="URW Palladio ITU" w:ascii="URW Palladio ITU" w:hAnsi="URW Palladio ITU"/>
        </w:rPr>
        <w:t>Nāmarūpaṃ ca mārisa;</w:t>
      </w:r>
    </w:p>
    <w:p>
      <w:pPr>
        <w:pStyle w:val="PlainText"/>
        <w:rPr>
          <w:rFonts w:ascii="URW Palladio ITU" w:hAnsi="URW Palladio ITU" w:cs="URW Palladio ITU"/>
        </w:rPr>
      </w:pPr>
      <w:r>
        <w:rPr>
          <w:rFonts w:cs="URW Palladio ITU" w:ascii="URW Palladio ITU" w:hAnsi="URW Palladio ITU"/>
        </w:rPr>
        <w:t>Etaṃ me puṭṭho pabrūhi</w:t>
      </w:r>
    </w:p>
    <w:p>
      <w:pPr>
        <w:pStyle w:val="PlainText"/>
        <w:rPr>
          <w:rFonts w:ascii="URW Palladio ITU" w:hAnsi="URW Palladio ITU" w:cs="URW Palladio ITU"/>
        </w:rPr>
      </w:pPr>
      <w:r>
        <w:rPr>
          <w:rFonts w:cs="URW Palladio ITU" w:ascii="URW Palladio ITU" w:hAnsi="URW Palladio ITU"/>
        </w:rPr>
        <w:t xml:space="preserve">Katthe'taṃ upa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metaṃ pañhaṃ apucchi ajita, taṃ vadāmi te, </w:t>
      </w:r>
    </w:p>
    <w:p>
      <w:pPr>
        <w:pStyle w:val="PlainText"/>
        <w:rPr>
          <w:rFonts w:ascii="URW Palladio ITU" w:hAnsi="URW Palladio ITU" w:cs="URW Palladio ITU"/>
        </w:rPr>
      </w:pPr>
      <w:r>
        <w:rPr>
          <w:rFonts w:cs="URW Palladio ITU" w:ascii="URW Palladio ITU" w:hAnsi="URW Palladio ITU"/>
        </w:rPr>
        <w:t>Yattha nāmañca rūpañca asesaṃ uparujjhati;</w:t>
      </w:r>
    </w:p>
    <w:p>
      <w:pPr>
        <w:pStyle w:val="PlainText"/>
        <w:rPr/>
      </w:pPr>
      <w:r>
        <w:rPr>
          <w:rFonts w:cs="URW Palladio ITU" w:ascii="URW Palladio ITU" w:hAnsi="URW Palladio ITU"/>
        </w:rPr>
        <w:t>Viññāṇassa nirodhena etthetaṃ uparujjhati"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pañho-4. Anusandhiṃ pucchati, anusandhiṃ pucchanto kiṃ pucchati: anupādisesaṃ nibbānadhātuṃ, tīṇi ca saccāni saṅkhatāni nirodhadhammāni dukkhaṃ samudayo maggo, nirodho asaṅkhato. Tattha samudayo dvisu bhumisu pahīyati: dassana bhumiyā ca bhāvanābhumiyā ca. Dassanena tīṇi saṃyojanāni pahīyanti: sakkāyadiṭṭhi vicikicchā sīlabbataparāmāso: bhāvanāya sattasaṃyojanāni pahīyanti: kāmacchando byāpādo rūparāgo arūparāgo māno uddhaccaṃ avijjā ca niravasesā-5. Tedhātuke imāni dasa saññojanāni, pañcorambhāgiyāni pañcuddhambhāgiyāni. [PTS Page 015] [\q  15/]      tattha tīṇi saṃyojanāni sakkāyadiṭṭhi vicikicchā sīlabbataparāmāso anaññātaññāssāmītindriyaṃ adhiṭṭhāya nirujjhanti, satta saṃyojanāni kāmacchando bayāpādo rūparāgo arūparāgo māno uddhaccaṃ avijjā ca niravasesā aññindriyaṃ adhiṭṭhāya nirujjhanti. </w:t>
      </w:r>
    </w:p>
    <w:p>
      <w:pPr>
        <w:pStyle w:val="PlainText"/>
        <w:rPr/>
      </w:pPr>
      <w:r>
        <w:rPr>
          <w:rFonts w:cs="URW Palladio ITU" w:ascii="URW Palladio ITU" w:hAnsi="URW Palladio ITU"/>
        </w:rPr>
        <w:t>Yaṃ pana evaṃ jānāti: "khīṇā me jātī"ti idaṃ khaye ñāṇaṃ, nāparaṃ itthattāyā"ti pajānāti idaṃ anuppāde ñāṇaṃ, imāni dve ñāṇāni aññātāvindriyaṃ, tattha yañca anaññātaññassāmitīndriyaṃ yañca aññindriyaṃ imāni aggaphalaṃ arahattaṃ pāpuṇantassa nirujjhanti. Tattha yañca khaye ñāṇaṃ y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ssa - machasaṃ. 2. Pallava - machasaṃ. 3. Vidhīyareti - machasaṃ 4. Pañhe - machasaṃ 5. Avijjāvasesā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0] [\x  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āde ñāṇaṃ imāni dve ñāṇāni ekā paññā, api ca ārammaṇasaṃketena dve nāmāni labhanti: khīṇā me jātīti pajānantassa khaye ñāṇanti nāmaṃ labhati; nāparaṃ itthattāyāti pajānantassa anuppāde ñāṇaṃ'ti nāmaṃ labhati. Sā pajānanaṭṭhena paññā yathādiṭṭhaṃ apilāpanaṭṭhena s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e pañcupādānakkhandhā idaṃ nāmarūpaṃ. Tattha ye phassapañcamakā dhammā idaṃ nāmaṃ, yāni pañcindriyāni rūpāni idaṃ rūpaṃ, tadubhayaṃ nāmarūpaṃ viññāṇasampayuttaṃ. Tassa nirodhaṃ bhagavantaṃ pucchanto āyasmā ajito pārāyane evam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ññā ceva sati ca (iccāyasmā ajito) nāmarūpañca mārisa, </w:t>
      </w:r>
    </w:p>
    <w:p>
      <w:pPr>
        <w:pStyle w:val="PlainText"/>
        <w:rPr>
          <w:rFonts w:ascii="URW Palladio ITU" w:hAnsi="URW Palladio ITU" w:cs="URW Palladio ITU"/>
        </w:rPr>
      </w:pPr>
      <w:r>
        <w:rPr>
          <w:rFonts w:cs="URW Palladio ITU" w:ascii="URW Palladio ITU" w:hAnsi="URW Palladio ITU"/>
        </w:rPr>
        <w:t xml:space="preserve">Etaṃ me puṭṭho pabrūhi katthe'taṃ uparujj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ati ca paññā ca cattāri indriyāni, sati dve indriyāni: satindriyaṃ ca samādhindriyaṃ ca, paññā dve indriyāni: paññindriyaṃ ca viriyindriyaṃ ca yā imesu catusu indriyesu saddahanā okappanā idaṃ saddhindriy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saddhādhipatateyyā cittekaggacatā ayaṃ chandasamādhi, samāhite citte kilesānaṃ vikkhambhanatāya paṭisaṅkhānabalena vā bhāvanābalena vā idaṃ pahānaṃ-1. [PTS Page 016  [\q  16/]     ,] tattha ye assāsapassāsā vitakkavicārā saññāvedayitā sarasaṅkappā ime saṅkhārā, iti purimako ca chandasamādhi kilesavikkhambhanatāya ca pahānaṃ ime ca saṅkhārā, tadubhayaṃ chandasamādhipadhānasaṃkhārasamannāgataṃ iddhipādaṃ bhāveti vivekanissitaṃ virāganissitaṃ nirodhanissitaṃ vossaggapariṇā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viriyādhipatateyyā cittekaggatā ayaṃ viriyasamādhi, samāhite citte kilesānaṃ vikkhambhanatāya paṭisaṅkhānabalena vā bhāvanābalena vā idaṃ pahānaṃ tattha ye assāsapassāsā vitakkavicārā saññāvedayitā sarasaṅkappā ime saṅkhārā, iti purimako ca viriyasamādhi kilesavikkhambhanatāya ca pahānaṃ ime ca saṅkhārā, tadubhayaṃ viriyasamādhipadhānasaṃkhārasamannāgataṃ iddhipādaṃ bhāveti vivekanissitaṃ virāganissitaṃ nirodhanissitaṃ vossaggapariṇā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cittādhipatateyyā cittekaggatā ayaṃ cittasamādhi, samāhite citte kilesānaṃ vikkhambhanatāya paṭisaṅkhānabalena vā bhāvanābalena vā idaṃ pahānaṃ tattha ye assāsapassāsā vitakkavicārā saññāvedayitā sarasaṅkappā ime saṅkhārā, iti purimako ca cittasamādhi kilesavikkhambhanatāya ca pahānaṃ ime ca saṅkhārā, tadubhayaṃ cittasamādhipadhānasaṃkhārasamannāgataṃ iddhipādaṃ bhāveti vivekanissitaṃ virāganissitaṃ nirodhanissitaṃ vossaggapariṇāmi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vīmaṃsādhipatateyyā cittekaggatā ayaṃ vīmaṃsāsamādhi, samāhite citte kilesānaṃ vikkhambhanatāya paṭisaṅkhānabalena vā bhāvanābalena vā idaṃ pahānaṃ tattha ye assāsapassāsā vitakkavicārā saññāvedayitā sarasaṅkappā ime saṅkhārā, iti purimako ca vīmaṃsāsamādhi kilesavikkhambhanatāya ca pahānaṃ ime ca saṅkhārā, tadubhayaṃ vīmaṃsāsamādhipadhānasaṃkhārasamannāgataṃ iddhipādaṃ bhāveti vivekanissitaṃ virāganissitaṃ nirodhanissitaṃ vossaggapariṇāmiṃ. Sabbo samādhi ñāṇamūlako ñāṇapubbaṅgamo ñāṇānupariv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dhānaṃ - p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Yathā pure tathā pacchā yathā pacchā tathā pure, </w:t>
      </w:r>
    </w:p>
    <w:p>
      <w:pPr>
        <w:pStyle w:val="PlainText"/>
        <w:rPr>
          <w:rFonts w:ascii="URW Palladio ITU" w:hAnsi="URW Palladio ITU" w:cs="URW Palladio ITU"/>
        </w:rPr>
      </w:pPr>
      <w:r>
        <w:rPr>
          <w:rFonts w:cs="URW Palladio ITU" w:ascii="URW Palladio ITU" w:hAnsi="URW Palladio ITU"/>
        </w:rPr>
        <w:t xml:space="preserve">Yathā divā tathā rattiṃ yathā rattiṃ tathā di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vivaṭena cetasā apariyonaddhena sappabhāsaṃ cittaṃ bhāveti. Pañcindriyāni kusalāni cittasahabhuni citte uppajjamāne uppajjanti, citte nirujjhamāne nirujjhanti. Nāmarūpaṃ ca viññāṇahetukaṃ viññāṇapaccayanibbattaṃ. Tassa maggena hetu upacchinno, viññāṇaṃ anāhāraṃ anahinanditaṃ apatthitaṃ appatthitaṃ appaṭisandhikaṃ, taṃ nirajajjhati, nāmarūpampi ahetukaṃ appaccayaṃ punabbhavaṃ na nibbattayati, [PTS Page 017] [\q  17/]      evaṃ viññāṇassa nirodhā paññā ca sati ca nāmarūpañca nirujjhati. 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Yametaṃ pañhaṃ apucchi ajita taṃ vadāmi te, </w:t>
      </w:r>
    </w:p>
    <w:p>
      <w:pPr>
        <w:pStyle w:val="PlainText"/>
        <w:rPr>
          <w:rFonts w:ascii="URW Palladio ITU" w:hAnsi="URW Palladio ITU" w:cs="URW Palladio ITU"/>
        </w:rPr>
      </w:pPr>
      <w:r>
        <w:rPr>
          <w:rFonts w:cs="URW Palladio ITU" w:ascii="URW Palladio ITU" w:hAnsi="URW Palladio ITU"/>
        </w:rPr>
        <w:t xml:space="preserve">Yattha nāmaṃ ca rūpañca asesaṃ uparujjhati, </w:t>
      </w:r>
    </w:p>
    <w:p>
      <w:pPr>
        <w:pStyle w:val="PlainText"/>
        <w:rPr>
          <w:rFonts w:ascii="URW Palladio ITU" w:hAnsi="URW Palladio ITU" w:cs="URW Palladio ITU"/>
        </w:rPr>
      </w:pPr>
      <w:r>
        <w:rPr>
          <w:rFonts w:cs="URW Palladio ITU" w:ascii="URW Palladio ITU" w:hAnsi="URW Palladio ITU"/>
        </w:rPr>
        <w:t xml:space="preserve">Viññāṇassa nirodhena etthe'taṃ uparujj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Ye ca saṅkhātadhammāse (iccayasmā ajito)</w:t>
      </w:r>
    </w:p>
    <w:p>
      <w:pPr>
        <w:pStyle w:val="PlainText"/>
        <w:rPr>
          <w:rFonts w:ascii="URW Palladio ITU" w:hAnsi="URW Palladio ITU" w:cs="URW Palladio ITU"/>
        </w:rPr>
      </w:pPr>
      <w:r>
        <w:rPr>
          <w:rFonts w:cs="URW Palladio ITU" w:ascii="URW Palladio ITU" w:hAnsi="URW Palladio ITU"/>
        </w:rPr>
        <w:t xml:space="preserve">Ye ca sekhā puthu idha, </w:t>
      </w:r>
    </w:p>
    <w:p>
      <w:pPr>
        <w:pStyle w:val="PlainText"/>
        <w:rPr>
          <w:rFonts w:ascii="URW Palladio ITU" w:hAnsi="URW Palladio ITU" w:cs="URW Palladio ITU"/>
        </w:rPr>
      </w:pPr>
      <w:r>
        <w:rPr>
          <w:rFonts w:cs="URW Palladio ITU" w:ascii="URW Palladio ITU" w:hAnsi="URW Palladio ITU"/>
        </w:rPr>
        <w:t>Tesaṃ me nipako iriyaṃ puṭṭho pabrūhi māris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āni tīṇi padāni pucchitāni. Te tayo pañhā, kissa: sekhāsekha vipassanāpubbaṅgamapahānayogena. Evañhi āha: "ye ca saṅkhāta dhammāse"ti arahantaṃ-1. Pucchati. "Ye ca sekhā puthu idhā"ti sekhaṃ pucchati. "Tesaṃ me nipako iriyaṃ puṭṭho pabrūhi mārisā"ti vipassanāpubbaṅgamaṃ pahānaṃ pucchati. Tattha vissajj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Kāmesu nābhigijjheyya (ajitāti bhagavā)</w:t>
      </w:r>
    </w:p>
    <w:p>
      <w:pPr>
        <w:pStyle w:val="PlainText"/>
        <w:rPr>
          <w:rFonts w:ascii="URW Palladio ITU" w:hAnsi="URW Palladio ITU" w:cs="URW Palladio ITU"/>
        </w:rPr>
      </w:pPr>
      <w:r>
        <w:rPr>
          <w:rFonts w:cs="URW Palladio ITU" w:ascii="URW Palladio ITU" w:hAnsi="URW Palladio ITU"/>
        </w:rPr>
        <w:t xml:space="preserve">Manasā nivilo siyā, </w:t>
      </w:r>
    </w:p>
    <w:p>
      <w:pPr>
        <w:pStyle w:val="PlainText"/>
        <w:rPr/>
      </w:pPr>
      <w:r>
        <w:rPr>
          <w:rFonts w:cs="URW Palladio ITU" w:ascii="URW Palladio ITU" w:hAnsi="URW Palladio ITU"/>
        </w:rPr>
        <w:t xml:space="preserve">Kusalo sabbadhammānaṃ sato bhikkhū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sabbaṃ kāyakammaṃ ñāṇapubbaṅgamaṃ ñāṇānuparivatti, sabbaṃ vacīkammaṃ ñāṇapubbaṅgamaṃ ñāṇānuparivatti, sabbaṃ manokammaṃ ñāṇapubbaṅgamaṃ ñāṇānuparivatti, atīte aṃse appaṭihataṃ ñāṇadassanaṃ, anāgate aṃse appaṭihataṃ ñāṇadassanaṃ, paccuppanne aṃse appaṭihataṃ ñāṇa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rahattaṃ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34] [\x  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ca ñāṇadassanassa paṭighāto: [PTS Page 018] [\q  18/]      yaṃ anicce dukkhe anattaniye-1. Ca aññānaṃ adassanaṃ, ayaṃ ñāṇadassanassa paṭighāto. Yathā idha puriso tārakarūpāni passeyya no ca gaṇanasaṅkatena jāneyya, ayaṃ ñāṇadassanassa paṭighāto. Bhagavato pana appaṭihataṃ ñāṇadassanaṃ, anāvaraṇañāṇadassanā hi buddhā bhagav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ekhena dvīsu dhammesu cittaṃ rakkhitabbaṃ: gedhā ca rajanīyesu dhammosu dosā ca pariyuṭṭhāniyesu. Tattha yā icchā mucchā patthanā pihāyanā-2. Kīḷanā, taṃ bhagavā cārento evamāha: "kāmesu nābhigijj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asā nāvilo siyā"ti pariyuṭṭhānavighātaṃ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hā hi: sekho abhigijjhanto asamuppannaṃ ca kilesaṃ uppādeti uppannaṃ ca kilesaṃ phātikaroti yo pana anāvilasaṅkappo anabhigijjhanto vāyamati, so anuppannānaṃ pāpakānaṃ akusalanaṃ dhammānaṃ anuppādāya chandaṃ janeti vāyamati viriyaṃ ārabhati cittaṃ paggaṇhāti padahati, so uppannānaṃ pāpakānaṃ akusalānaṃ dhammānaṃ pahānāya chandaṃ janeti vāyamati viriyaṃ ārabhati cittaṃ paggaṇhāti padahati, so anuppannānaṃ kusalānaṃ dhammānaṃ uppādāya chandaṃ janeti vāyamati viriyaṃ ārabhati cittaṃ paggaṇhāti padahati, so uppannānaṃ kusalānaṃ dhammānaṃ ṭhitiyā asammosāya bhīyobhāvāya vepullāya bhāvanāya pāripūriyā chandaṃ janeti vāyamati viriyaṃ ārabhati cittaṃ paggaṇhāti pada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ca anuppannā pāpakā akusalā dhammā: kāmavitakko vyāpādavitakko vihiṃsāvitakko, ime anuppannā pāpakā akusalā dhammā. Katame uppannā pāpakā akusalā dhammā: anusayā akusala mūlāni, ime uppannā pāpakā akusalā dhammā. Katame anuppannā kusalā dhammā: yāni sotāpannassa indriyāni, ime anuppannā kusalā dhammā. [PTS Page 019] [\q  19/]      katame uppannā kusalādhammā: yāni aṭṭhamakassa indriyāni ime uppannā kusalā dhammā, yena kāmavitakkāṃ vāreti idaṃ satindriyaṃ, yena vyāpādavitakkaṃ cāreti idaṃ samādhīndriyaṃ, yena vihiṃsāvitakkaṃ cāreti idaṃ viriyindriyaṃ, yena uppannuppannena pāpake akusale dhamme nādhivāseti pajahati vinodeti byantīkaroti anabhāvaṃ gameti idaṃ paññindriyaṃ, yā imesu catusu indriyesu saddahanā okappanā idaṃ saddhīndriyaṃ. Tattha saddhindriyaṃ kattha daṭṭhabbaṃ: catusu sotāpattiaṅgesu viriyindriyaṃ kattha daṭṭhabbaṃ: catusu sammappadhānesu. Satindriyaṃ kattha daṭṭhabbaṃ: catusu satipaṭṭhānesu, samādhindriyaṃ kattha daṭṭhabbaṃ catusu jhānesu. Paññindriyaṃ kattha daṭṭhabbaṃ: catusu ariya saccesu. Evaṃ sekho sabbehi kusalehi dhammehi appamatto vutto bhagavatā, anāvilatāya manasā. Tenāha bhagavā: manasā nāvilo s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nattani - machasaṃ. 2. Piyāyanā - machasaṃ </w:t>
      </w:r>
    </w:p>
    <w:p>
      <w:pPr>
        <w:pStyle w:val="PlainText"/>
        <w:rPr>
          <w:rFonts w:ascii="URW Palladio ITU" w:hAnsi="URW Palladio ITU" w:cs="URW Palladio ITU"/>
        </w:rPr>
      </w:pPr>
      <w:r>
        <w:rPr>
          <w:rFonts w:cs="URW Palladio ITU" w:ascii="URW Palladio ITU" w:hAnsi="URW Palladio ITU"/>
        </w:rPr>
        <w:t xml:space="preserve">[BJT Page 036] [\x  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usalo sabbadhammāna"nti loko nāma tividho: kilesaloko bhavaloko indriyaloko. Tattha kilesalokena bhavaloko samudāgacchati, so indriyāni nibbatteti, indriyesu bhāviyamānesu neyyassa pariññā bhavati. Sā duvidhena upaparikkhitabbā: dassana pariññāya ca bhāvanāpariññāya ca. Yadā hi sekho ñeyyaṃ parijānāti tadā nibbidāsahagatehi saññāmanasikārehi neyyaṃ pariññātaṃ bhavati. Tassa dve dhammā kosallaṃ gacchanti: dassanakosallañca bhāvanā kosallañ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ñāṇaṃ pañcavidhena veditabbaṃ: abhiññā pariññā pahānaṃ bhāvanā sacchikiriyā. [PTS Page 020] [\q  20/]      tattha katamā abhiññā: yaṃ dhammānaṃ salakkhaṇe-1. Ñāṇaṃ dhammapaṭisambhidā atthapaṭisambhidā ca, ayaṃ abhiññā. Tattha katamā pariññā: evaṃ abhijānitvā yā parijānanā idaṃ kusalaṃ idaṃ akusalaṃ idaṃ sāvajjaṃ idaṃ anavajjaṃ idaṃ kaṇhaṃ idaṃ sukkaṃ idaṃ sevitabbaṃ idaṃ na sevitabbaṃ, ime dhammā evaṃ gahitā idaṃ phalaṃ nibbattenti tesaṃ evaṃ gahitānaṃ ayaṃ atthoti, ayaṃ pariññā. Evaṃ parijānitvā tayo dhammā avasiṭṭhā bhavanti: pahātabbā bhāvetabbā sacchikātābbā ca. Tattha katame dhammā pahātabbā; ye akusalā. Tattha katame dhammā bhāvetabbā; ye kusalā. Tattha katame dhammā sacchikātabbā; yaṃ asaṅkhataṃ-2. , Yo evaṃ jānāti, uyaṃ vuccati atthakusalo dhammakusalo kalyāṇakusalo phalatākusalo āyakusalo apāyakusalo upayākusalo mahatā kosallena samannāgatoti. Tenāha bhagavā: "kusalo sabbadhamm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o bhikkhu pibbaje"ti tena diṭṭhadhammasukhavihāratthaṃ abhikkante paṭikkante ālokite vilokite sammiñjite-3. Pasārite saṅghāṭipattacīvaradhāraṇe asite pīte khāyite sāyite uccārapassāvakamme gate ṭhite nisinne sutte jāgarite bhāsite tuṇhībhāve satena sampajānena vihātabbaṃ. Imā dve cariyā anuññātā bhagavatā: ekā visuddhānaṃ ekā visujjhantānaṃ ke visuddhā: arahanto, ke visujjhantā: sekhā. Katakiccāni hi arahato indriy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bojjhaṃ taṃ catubbidhaṃ: dukkhassa pariññābhisamayena, samudayassa pahānābhisamayena, maggassa bhāvanābhisamayena, nirodhassa saccachikiriyābhi samayena, idaṃ catubbidhaṃ bojjhaṃ. Yo evaṃ jānāti ayaṃ [PTS Page 021] [\q  21/]      vuccati sato abhikkamati sato paṭikkamati khayā rāgassa khayā dosassa khayā mohassa. Tenāha bhagavā: "sato bhikkhu paribbaje"ti. Tenāha: </w:t>
      </w:r>
    </w:p>
    <w:p>
      <w:pPr>
        <w:pStyle w:val="PlainText"/>
        <w:rPr/>
      </w:pPr>
      <w:r>
        <w:rPr>
          <w:rFonts w:cs="URW Palladio ITU" w:ascii="URW Palladio ITU" w:hAnsi="URW Palladio ITU"/>
        </w:rPr>
        <w:t xml:space="preserve">14. "Kamesu nābhigijjheyya (ajitāti bhagavā) manasā nivilo siyā, </w:t>
      </w:r>
    </w:p>
    <w:p>
      <w:pPr>
        <w:pStyle w:val="PlainText"/>
        <w:rPr>
          <w:rFonts w:ascii="URW Palladio ITU" w:hAnsi="URW Palladio ITU" w:cs="URW Palladio ITU"/>
        </w:rPr>
      </w:pPr>
      <w:r>
        <w:rPr>
          <w:rFonts w:cs="URW Palladio ITU" w:ascii="URW Palladio ITU" w:hAnsi="URW Palladio ITU"/>
        </w:rPr>
        <w:t xml:space="preserve">Kusalo sabbadhammānaṃ sato bhikkhu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llakkhaṇe - sīmu. 2. Yā asaṃkhatādhātu - a. 3. Samiñjite - machasaṃ </w:t>
      </w:r>
    </w:p>
    <w:p>
      <w:pPr>
        <w:pStyle w:val="PlainText"/>
        <w:rPr>
          <w:rFonts w:ascii="URW Palladio ITU" w:hAnsi="URW Palladio ITU" w:cs="URW Palladio ITU"/>
        </w:rPr>
      </w:pPr>
      <w:r>
        <w:rPr>
          <w:rFonts w:cs="URW Palladio ITU" w:ascii="URW Palladio ITU" w:hAnsi="URW Palladio ITU"/>
        </w:rPr>
        <w:t xml:space="preserve">[BJT Page 038] [\x  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ucchitabbaṃ evaṃ vissajjitabbaṃ suttassa ca anugīti atthato ca byañjanato ca samānayitabbā-1. Atthāpagataṃ hi byañjanaṃ samphappalāpaṃ bhavati. Dunnikkhittassa padabyañjanassa atthopi dunnayo bhavati. Tasmā byañjanūpetaṃ-2. Saṅgāyitabbaṃ suttaṃ ca pavicinitabbaṃ kiṃ idaṃ suttaṃ āhaccavacanaṃ anusandhivacanaṃ nītatthaṃ neyyatthaṃ saṃkilesa bhāgiyaṃ vāsanābhāgiyaṃ nibbedhabhāgiyaṃ asekhabhāgiyaṃ, kuhiṃ imassa suttassa sabbāni saccāni passitabbāni, ādimajjhapariyosāne'ti. Evaṃ suttaṃ pavicetabbaṃ. </w:t>
      </w:r>
    </w:p>
    <w:p>
      <w:pPr>
        <w:pStyle w:val="PlainText"/>
        <w:rPr>
          <w:rFonts w:ascii="URW Palladio ITU" w:hAnsi="URW Palladio ITU" w:cs="URW Palladio ITU"/>
        </w:rPr>
      </w:pPr>
      <w:r>
        <w:rPr>
          <w:rFonts w:cs="URW Palladio ITU" w:ascii="URW Palladio ITU" w:hAnsi="URW Palladio ITU"/>
        </w:rPr>
        <w:t xml:space="preserve">Tenāha āyasmā mahākaccāno: "yaṃ pucchītaṃ ca vissajjitañca suttassa yā ca anugītī"ti. </w:t>
      </w:r>
    </w:p>
    <w:p>
      <w:pPr>
        <w:pStyle w:val="PlainText"/>
        <w:rPr>
          <w:rFonts w:ascii="URW Palladio ITU" w:hAnsi="URW Palladio ITU" w:cs="URW Palladio ITU"/>
        </w:rPr>
      </w:pPr>
      <w:r>
        <w:rPr>
          <w:rFonts w:cs="URW Palladio ITU" w:ascii="URW Palladio ITU" w:hAnsi="URW Palladio ITU"/>
        </w:rPr>
        <w:t xml:space="preserve">Niyutto vicay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3</w:t>
      </w:r>
    </w:p>
    <w:p>
      <w:pPr>
        <w:pStyle w:val="PlainText"/>
        <w:rPr>
          <w:rFonts w:ascii="URW Palladio ITU" w:hAnsi="URW Palladio ITU" w:cs="URW Palladio ITU"/>
        </w:rPr>
      </w:pPr>
      <w:r>
        <w:rPr>
          <w:rFonts w:cs="URW Palladio ITU" w:ascii="URW Palladio ITU" w:hAnsi="URW Palladio ITU"/>
        </w:rPr>
        <w:t>Yuttihār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yuttibhāro: "sabbesaṃ bhārāna"nti ayaṃ yuttihāro. Kiṃ yojeti-3. : Cattāro mahāpadesā: buddhāpadeso saṅghāpadeso sambahulattherāpadeso ekattherāpadeso: ime cattāro mahāpadesā. Tāni padabyañjanāni sutte otārayitabbāni, vinaye sandassayitabbāni, dhammatāyaṃ upanikkhipitabbāni. [PTS Page 022] [\q  22/]      katamasmiṃ sutte otārayitabbāni: catusu ariyasaccesu. Katamasmiṃ vinaye sandassayitabbāni: rāgavinaye dosavinaye mohavinaye. Katamiyaṃ-4. Dhammatāyaṃ upanikkhipitabbāni: paṭiccasamuppāda. Yadi catusu ariyasaccesu avatarati kilesavinaye sandissati dhammatañca na vilometi, evaṃ āsave na janeti. Catūhi mahāpadesehi yaṃ yaṃ yujjati yena yena yujjati yathā yathā yujjati taṃ taṃ gahetabbaṃ. </w:t>
      </w:r>
    </w:p>
    <w:p>
      <w:pPr>
        <w:pStyle w:val="PlainText"/>
        <w:rPr/>
      </w:pPr>
      <w:r>
        <w:rPr>
          <w:rFonts w:cs="URW Palladio ITU" w:ascii="URW Palladio ITU" w:hAnsi="URW Palladio ITU"/>
        </w:rPr>
        <w:t xml:space="preserve">Pañhaṃ pucchitena kati padāni pañhoti padaso pariyo gāhitabbaṃ vicetabbaṃ. Yadi sabbāni padāni ekaṃ atthaṃ abhivadanti, eko pañho. Atha cattāri padāni ekaṃ ataṃ abhivadanti, eko pañho. Atha tīṇi padāni ekaṃ abhivadanti, eko pañho. Taṃ upaparikkhamānena aññātabbaṃ: kiṃ ime dhammā nānatthā nānābyañjanā, udāhu imesaṃ dhammānaṃ eko attho byañjanameva nānanti. Yathā kiṃ bhave? Yathā sā devatā bhagavantaṃ pañhaṃ pu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ānetabbā - machasaṃ. 2. Atthabyañjanūpetaṃ - sīmu, machasaṃ, 3. Yojayati - machasaṃ 4. Katamissa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enassubbhāhato loko kenassu paricārito, </w:t>
      </w:r>
    </w:p>
    <w:p>
      <w:pPr>
        <w:pStyle w:val="PlainText"/>
        <w:rPr>
          <w:rFonts w:ascii="URW Palladio ITU" w:hAnsi="URW Palladio ITU" w:cs="URW Palladio ITU"/>
        </w:rPr>
      </w:pPr>
      <w:r>
        <w:rPr>
          <w:rFonts w:cs="URW Palladio ITU" w:ascii="URW Palladio ITU" w:hAnsi="URW Palladio ITU"/>
        </w:rPr>
        <w:t>Kena sallena otiṇṇo kissa dhūpāyito sad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attāri padāni pucchitāni. Te tayo pañhā. Kathaṃ ñāyati bhagavā hi devatāya vissajj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Maccunābbhāhato loko jarāya paricārito, </w:t>
      </w:r>
    </w:p>
    <w:p>
      <w:pPr>
        <w:pStyle w:val="PlainText"/>
        <w:rPr>
          <w:rFonts w:ascii="URW Palladio ITU" w:hAnsi="URW Palladio ITU" w:cs="URW Palladio ITU"/>
        </w:rPr>
      </w:pPr>
      <w:r>
        <w:rPr>
          <w:rFonts w:cs="URW Palladio ITU" w:ascii="URW Palladio ITU" w:hAnsi="URW Palladio ITU"/>
        </w:rPr>
        <w:t xml:space="preserve">Taṇhāsallena otiṇṇo icchādhupāyito sad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jarā ca maraṇañca imāni dve saṅkhatassa saṅkhatalakkhaṇāni, jarāyāṃ ṭhitassa aññathattaṃ maraṇaṃ vayo. Tattha jarāya ca maraṇassa ca atthato nānattaṃ, kena kāraṇena: [PTS Page 023] [\q  23/]      gabbhagatāpi hi miyanti na ca te jiṇṇā bhavanti, atati ca devānaṃ maraṇaṃ na ca tesaṃ sarīrāni jiranti. Sakkateva jarāya paṭikammaṃ kātuṃ na pana sakkate maraṇassa paṭikammaṃ kātuṃ, aññatreva iddhimantānaṃ iddhivisa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ṃ panāha: "taṇhāsallena otiṇṇo"ti. Dissanti vītarāgā jirantāpi miyantāpi, yadi ca yathā jarāmaraṇaṃ evaṃ taṇhāpi siyā. Evaṃ sante sabbe yobbanaṭṭhāpi vigatataṇhā siyuṃ, yathāca taṇhā dukkhassa samudayo evaṃ jarāmaraṇampi siyā dukkhassa samudayo, na ca siyā taṇhā dukkhassa samudayā naibhi jarāmaraṇaṃ dukkhassa samudayo, yathā ca taṇhā maggavajjhā evaṃ jarāmaraṇampi siyā maggavajjhāṃ. Imāya yuttiyā aññamaññehi kāraṇehi gaves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ca sandissati yuttisamāruḷhaṃ atthato ca aññattaṃ, byañjana topi gavesitabbaṃ: salloti vā dhūpāyananti vā imesaṃ dhammānaṃ atthato ekattaṃ, na hi yujjati icchāya ca taṇhāya ca atthato aññattaṃ. Taṇhāya adhippāye aparipūramāne navasu aghātavatthusu kodho ca upanāho ca uppajjati. Imāya yuttiyā jarāya ca maraṇassa ca taṇhāya ca atto añña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ṃ panidaṃ bhagavatā dvīhi nāmehi abhilapitaṃ 'icchā'tipi 'taṇhā'tipi, idaṃ bhagavatā bāhirānaṃ vatthunaṃ ārammaṇavasena dvīhi nāmehi ahilapitaṃ "icchā"tipi "taṇhā"tipi. Sabbā hi taṇhā ajjhosānalakkhaṇena eka lakkhaṇo, yathā sabbo aggi uṇahattalakkhaṇena eka lakkhaṇo, api ca upādānavasena aññamaññāni nāmāni labhati: 'kaṭṭhaggī'tipi tiṇaggī'tipi 'sakalikaggī'tipi 'gomayaggī'tipi 'thusaggī'tipi 'saṃkāraggī'tipi, sabbo hi aggī uṇhattalakkhaṇova, evaṃ sabbā taṇhā ajjhosānalakkhaṇena [PTS Page 024] [\q  24/]      ekalakkhaṇā. Api tu ārammaṇaupādānavasena aññamaññehi nāmehi ahila tā: "icchā" itipi "taṇhā" itipi "sallo" itipi "dhupayānā" itipi "saritā" itipi "visattikā" itipi "sineho" itipi "kilam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 Devatāputta - atthavagg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2] [\x  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pi 'latā' itipi 'maññanā' itipi 'bandho' itipi 'āsā' itipi 'pipāsā' itipi 'abhinandanā' itipi. Sabbā hi taṇhā ajjhosānalakkhaṇena ekalakkhaṇā, yathā ca vevacane v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Āsā pihā ca-1. Abhinandanā ca</w:t>
      </w:r>
    </w:p>
    <w:p>
      <w:pPr>
        <w:pStyle w:val="PlainText"/>
        <w:rPr>
          <w:rFonts w:ascii="URW Palladio ITU" w:hAnsi="URW Palladio ITU" w:cs="URW Palladio ITU"/>
        </w:rPr>
      </w:pPr>
      <w:r>
        <w:rPr>
          <w:rFonts w:cs="URW Palladio ITU" w:ascii="URW Palladio ITU" w:hAnsi="URW Palladio ITU"/>
        </w:rPr>
        <w:t xml:space="preserve">Anekadhātusu sarā patiṭṭhitā, </w:t>
      </w:r>
    </w:p>
    <w:p>
      <w:pPr>
        <w:pStyle w:val="PlainText"/>
        <w:rPr>
          <w:rFonts w:ascii="URW Palladio ITU" w:hAnsi="URW Palladio ITU" w:cs="URW Palladio ITU"/>
        </w:rPr>
      </w:pPr>
      <w:r>
        <w:rPr>
          <w:rFonts w:cs="URW Palladio ITU" w:ascii="URW Palladio ITU" w:hAnsi="URW Palladio ITU"/>
        </w:rPr>
        <w:t>Aññāṇamūlappabhavā pajappitā</w:t>
      </w:r>
    </w:p>
    <w:p>
      <w:pPr>
        <w:pStyle w:val="PlainText"/>
        <w:rPr/>
      </w:pPr>
      <w:r>
        <w:rPr>
          <w:rFonts w:cs="URW Palladio ITU" w:ascii="URW Palladio ITU" w:hAnsi="URW Palladio ITU"/>
        </w:rPr>
        <w:t xml:space="preserve">Sabbā mayā byantikatā samūlakā-2.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ṇhāyetaṃ vevacanaṃ, yathāha bhagavā: "rūpe tissa avigatarāgassa avigatachandassa avigatapemassa avigatapipāsassa avigatapariḷāhassa avigatataṇhassa, (evaṃ)</w:t>
      </w:r>
    </w:p>
    <w:p>
      <w:pPr>
        <w:pStyle w:val="PlainText"/>
        <w:rPr/>
      </w:pPr>
      <w:r>
        <w:rPr>
          <w:rFonts w:cs="URW Palladio ITU" w:ascii="URW Palladio ITU" w:hAnsi="URW Palladio ITU"/>
        </w:rPr>
        <w:t xml:space="preserve">Vedanāya avigatarāgassa avigatachandassa avigatapemassa avigatapipāsassa avigatapariḷāhassa avigatataṇhassa, </w:t>
      </w:r>
    </w:p>
    <w:p>
      <w:pPr>
        <w:pStyle w:val="PlainText"/>
        <w:rPr>
          <w:rFonts w:ascii="URW Palladio ITU" w:hAnsi="URW Palladio ITU" w:cs="URW Palladio ITU"/>
        </w:rPr>
      </w:pPr>
      <w:r>
        <w:rPr>
          <w:rFonts w:cs="URW Palladio ITU" w:ascii="URW Palladio ITU" w:hAnsi="URW Palladio ITU"/>
        </w:rPr>
        <w:t xml:space="preserve">Saññāya avigatarāgassa avigatachandassa avigatapemassa avigatapipāsassa avigatapariḷāhassa avigatataṇhassa, </w:t>
      </w:r>
    </w:p>
    <w:p>
      <w:pPr>
        <w:pStyle w:val="PlainText"/>
        <w:rPr/>
      </w:pPr>
      <w:r>
        <w:rPr>
          <w:rFonts w:cs="URW Palladio ITU" w:ascii="URW Palladio ITU" w:hAnsi="URW Palladio ITU"/>
        </w:rPr>
        <w:t xml:space="preserve">Saṅkhāresu avigatarāgassa avigatachandassa avigatapemassa avigatapipāsassa avigatapariḷāhassa avigatataṇhassa, </w:t>
      </w:r>
    </w:p>
    <w:p>
      <w:pPr>
        <w:pStyle w:val="PlainText"/>
        <w:rPr>
          <w:rFonts w:ascii="URW Palladio ITU" w:hAnsi="URW Palladio ITU" w:cs="URW Palladio ITU"/>
        </w:rPr>
      </w:pPr>
      <w:r>
        <w:rPr>
          <w:rFonts w:cs="URW Palladio ITU" w:ascii="URW Palladio ITU" w:hAnsi="URW Palladio ITU"/>
        </w:rPr>
        <w:t xml:space="preserve">Viññāṇe avigatarāgassa avigatachandassa avigatapemassa avigatapipāsassa avigatapariḷāhassa avigatataṇhassa, (sabbaṃ suttaṃ vitthāretabbaṃ) taṇhāyetaṃ vevacanaṃ, evaṃ yujja ti. </w:t>
      </w:r>
    </w:p>
    <w:p>
      <w:pPr>
        <w:pStyle w:val="PlainText"/>
        <w:rPr/>
      </w:pPr>
      <w:r>
        <w:rPr>
          <w:rFonts w:cs="URW Palladio ITU" w:ascii="URW Palladio ITU" w:hAnsi="URW Palladio ITU"/>
        </w:rPr>
        <w:t xml:space="preserve">Sabbo dukkhūpacāro kāmataṇhāsaṅkhāramūlako, na pana yujjati sabbo nibbidūpacāro kāmataṇhāparikkhāmūlako, imāya yuntiyā aññamaññehi kāraṇehi gaves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hi-3. Bhagavā rāgacaritassa puggalassa asubhaṃ deseti. Dosa caritassa bhagavā puggalassa mettaṃ deseti, mohacaritassa bhagavā puggalassa paṭiccasamuppādaṃ deseti, yadi hi bhagavā rāgacaritassa puggalassa mettaṃ cetovimuttiṃ deseyya sukhaṃ vā paṭipadaṃ dandhābhiññaṃ sukhaṃ vā paṭipadaṃ dhippābhiññaṃ vipassanāpubbaṅgamaṃ vā pahānaṃ deseyya, na yujjati desanā. Evaṃ yaṃ kiñci rāgassa anulomappahānaṃ dosassa anulomappahānaṃ [PTS Page 025] [\q  25/]      mohassa anulomappahānaṃ sabbaṃ ta ṃ vicayena hārena vicinitvā yuttiyahārena yojetabbaṃ yāvatikā ñāṇassa bhu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ttāvihārissa sato vyāpādo cittaṃ pariyādāya ṭhassatīti na yujjati desanā, bayāpādo pahānaṃ abbhatthaṃ gacchatīti yujjati desanā karuṇāvihārissa sato vihesā cittaṃ pariyādāya ṭhassatīti na yujjati desanā, vihesā pahānaṃ abbhatthaṃ gacchatīti yujjati desanā. Muditā vihārissa sato arati cittaṃ pariyādāya ṭhassatīti na yujjati desanā, arati pahānaṃ abbhatthaṃ gacchatīti yujjati desanā. Upekkhāvihārissa sato rāgo cittaṃ pariyādāya ṭhassatīti na yujjati desanā, rāgo pahānaṃ abbhatthaṃ gacchatīti yujjati desanā. Animittavihārissa sato nimittānusāri tena teneva viññāṇaṃ pavattatīti na yujjati desanā, nimittappahānaṃ abbhatthaṃ gacchatīti yujjati desanā. Asm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ipāsi - sīmu. </w:t>
      </w:r>
    </w:p>
    <w:p>
      <w:pPr>
        <w:pStyle w:val="PlainText"/>
        <w:rPr>
          <w:rFonts w:ascii="URW Palladio ITU" w:hAnsi="URW Palladio ITU" w:cs="URW Palladio ITU"/>
        </w:rPr>
      </w:pPr>
      <w:r>
        <w:rPr>
          <w:rFonts w:cs="URW Palladio ITU" w:ascii="URW Palladio ITU" w:hAnsi="URW Palladio ITU"/>
        </w:rPr>
        <w:t xml:space="preserve">2. Samūlikā - sīmu. </w:t>
      </w:r>
    </w:p>
    <w:p>
      <w:pPr>
        <w:pStyle w:val="PlainText"/>
        <w:rPr>
          <w:rFonts w:ascii="URW Palladio ITU" w:hAnsi="URW Palladio ITU" w:cs="URW Palladio ITU"/>
        </w:rPr>
      </w:pPr>
      <w:r>
        <w:rPr>
          <w:rFonts w:cs="URW Palladio ITU" w:ascii="URW Palladio ITU" w:hAnsi="URW Palladio ITU"/>
        </w:rPr>
        <w:t xml:space="preserve">3. Yathā h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gataṃ, ayamahasmiti na samanupassāmi. Atha ca pana me kismiti kathasmiti vicikicchā kathaṃkathāsallaṃ cittaṃ pariyādāya ṭhassatīti na yujjati desanā, vicikicchā kathaṃkathāsallaṃ pahānaṃ abbhatthaṃ gacchatīti yujjati de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a paṭhamaṃ jhānaṃ samāpannassa sato kāmarāgabyāpādā visesāya saṃvattantīti na yujjati desanā, hānāya saṃvattantīti yujjati desanā. Avitakkasahagatā vā saññāmanasikārā hānāya saṃvattantīti na yujjati desanā, visesāya saṃvattantīti yujjati desanā. Dutiyaṃ jhānaṃ samāpannassa sato vitakkavicārasahagatā saññāmanasikārā visesāya saṃvāttantīti na yujjati desanā, hānāya saṃvattantīti yujjati desanā. Upekkhā sukhasahagatā vā saññā manasikārā hānāya saṃvattantīti na yujjati desanā, visesāya saṃvattantīti yujjati desanā. [PTS Page 026] [\q  26/]      tatiyaṃ jhānaṃ samāpannassa sato pītisukhasahagatā saññāmanasikārā visesāya saṃvattantīti na yujjati desanā, hānāya saṃvattantīti yujjati desanā. Upekkhāsati pārisuddhisahagatā vā saññāmanasikārā hānāya saṃvattantīti na yujjati desanā, misesāya saṃvattantīti yujjati desanā. Catutthaṃ jhānaṃ samāpannassa sato upekkhāsukhasahagatā saññā manasikārā visesāya saṃvattantīti na yujjati desanā, hānāya saṃvattantīti yujjati desanā, ākāsānañcāyatanasahagatā vā saññā manasikārā hānāya saṃvattantīti na yujjati desanā, visesāya saṃvattantīti yujjati de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kāsānañcāyatanaṃ samāpannassa sato rūpasahagatā saññā manasikārā visesāya saṃvattantīti na yujjati desanā, hānāya saṃvattantīti yujjati desanā. Viññāṇañcāyatanasahagatā vā saññā manasikārā hānāya saṃvattāntīti na yujjati desanā, visesāya saṃvattantīti yujjati desanā. Viññāṇañcāyatanaṃ samāpannassa sato ākāsānañcāyatanasahagatā saññāmanasikārā visesāya saṃvattantīti na yujjati desanā, hānāya saṃvattantīti yujjati desanā. Ākiñcaññāyatanasahagatā vā saññāmanasikārā hānāya saṃvattantīti na yujjati desanā, visesāya saṃvattantīti yujjati desanā. Ākiñcaññāyatanaṃ samāpannassa sato viññāṇañcāyatana sahagatā saññāmanasikārā visesāya saṃvattantīti na yujjati desanā, hānāya saṃvattantīti yujjati desanā. Nevasaññānāsaññāyatanasahagatā vā saññāmanasikārā hānāya saṃvattantīti na yujjati desanā, visesāya saṃvattantīti yujjati desanā, nevasaññānāsaññāyatanaṃ samāpannassa sato saññūpacārā visesāya saṃvattantīti na yujjati desanā, hānāya saṃvattantīti yujjati desanā. Saññāvedayitanirodhasahagatā vā saññāmanasikārā hānāya saṃvattantīti na yujjati desanā. Visesāya saṃvattantīti yujjati desanā. Kallatāparicitaṃ cittaṃ na ca abhinīhāraṃ khamatīti na yujjati desanā, kallatāparicitaṃ cittaṃ atha ca abhinīhāraṃ khamatīti yujjati desanā. Evaṃ sabbe nava suttantā yathādhammaṃ yathāvinayaṃ [PTS Page 027] [\q  27/]      yathāsatthusāsanaṃ sabbato vicayena bhārena vivinitvā yuttihārena yojetabbā'ti. Tenāha āyasmā mahākāccāno: "sabbesaṃ hārānaṃ yā bhumi yo ca gocaro tes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yutti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4</w:t>
      </w:r>
    </w:p>
    <w:p>
      <w:pPr>
        <w:pStyle w:val="PlainText"/>
        <w:rPr>
          <w:rFonts w:ascii="URW Palladio ITU" w:hAnsi="URW Palladio ITU" w:cs="URW Palladio ITU"/>
        </w:rPr>
      </w:pPr>
      <w:r>
        <w:rPr>
          <w:rFonts w:cs="URW Palladio ITU" w:ascii="URW Palladio ITU" w:hAnsi="URW Palladio ITU"/>
        </w:rPr>
        <w:t>Padaṭṭhānahār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adaṭṭhāno hāro: "dhammaṃ deseti jino"ti ayaṃ padaṭṭhāno hāro. Kiṃ deseti: sabbadhammayāthāva asampaṭivedhalakkhaṇā avijjā, tassā vipallāsā padaṭṭhānaṃ ajjhesānalakkhaṇā taṇhā, tassā piyarūpaṃ sātarūpaṃ padaṭṭhānaṃ. Patthanalakkhaṇo lobho, tassa adinnādānaṃ padaṭṭhānaṃ. Vaṇṇasaṇṭhānabyañjanahanalakkhaṇo subhasaññā tassā indriyāsaṃvaro padaṭṭhānaṃ. Sāsavaphassa upagamanalakkhaṇā sukhasaññā, tassā assādo padaṭṭhānaṃ. Saṅkhatalakkhaṇānaṃ dhammānaṃ asamanupassanalakkhaṇā niccasaññā, tassā viññāṇaṃ padaṭṭhānaṃ. Aniccasaññā dukkhasaññā asamanupassanalakkhaṇā attasaññā, tassā nāmakadāyo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dhammasampaṭivedhalakkhaṇā vijjā, tassā sabbaṃ neyyaṃ padaṭṭhānaṃ. Cittavikkhepa paṭisaṃharaṇalakkhaṇo samatho, tassa asubhā padaṭṭhānaṃ. Icchāvacarapaṭisaṃharaṇalakkhaṇo alobho. Tassa adinnādānā veramaṇī padaṭṭhānaṃ. Abyāpajjha-1. Lakkhaṇo adoso, tassa pāṇātipātā veramaṇī padaṭṭhānaṃ. Catthu avippaṭipādana-2. Lakkhaṇo amoho. Tassa sammāpaṭipatti padaṭṭhānaṃ. Vinīlakavipubbakagahanalakkhaṇā asubhasaññā, tassā nibbidā padaṭṭhānaṃ; sāsavaphassa parijānanalakkhaṇā dukkhasaññā, tassā vedanā padaṭṭhānaṃ. Saṅkhatalakkhaṇānaṃ dhammānaṃ samanupassanalakkhaṇā [PTS Page 028] [\q  28/]      aniccasaññā, tassā uppādavayā padaṭṭhānaṃ sabbadhammānaṃ abhinivesalakkhaṇā anattasaññā, tassā dhammasaññā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āmaguṇā kāmarāgassa padaṭṭhānaṃ. Pañcindriyāni rūpīni rūparāgassa padaṭṭhānaṃ chaṭṭhāyatanaṃ bhavarāgassa padaṭṭhānaṃ. Nibbattibhāvānupassitā pañcannaṃ upādānakkhandhānaṃ padaṭṭhānaṃ. Pubbenivāsānussati ñāṇadassan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kappalakkhaṇā saddhā, adhimuttipaccupaṭṭhānā ca anāvilalakkhaṇo pasādo, saṃpasīdanapaccupaṭṭhāno ca. Abhipattiyana-3. Lakkhaṇā saddhā, tassā aveccappasādo, padaṭṭhānā. Anāvilalakkhaṇo pasādo tassa saddhā padaṭṭhānaṃ. Arāmbhalakkhaṇaṃ viriyaṃ, tassa sammappadhānaṃ padaṭṭhānaṃ apilāpanalakkhaṇā sati, tassā satipaṭṭhānaṃ padaṭṭhānaṃ. Ekaggalakkhaṇo samādhi, tassa jhānāni padaṭṭhānaṃ. Sampajānanalakkhaṇā paññā, tassā saccāni pa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yāpajja - machasaṃ</w:t>
      </w:r>
    </w:p>
    <w:p>
      <w:pPr>
        <w:pStyle w:val="PlainText"/>
        <w:rPr>
          <w:rFonts w:ascii="URW Palladio ITU" w:hAnsi="URW Palladio ITU" w:cs="URW Palladio ITU"/>
        </w:rPr>
      </w:pPr>
      <w:r>
        <w:rPr>
          <w:rFonts w:cs="URW Palladio ITU" w:ascii="URW Palladio ITU" w:hAnsi="URW Palladio ITU"/>
        </w:rPr>
        <w:t>2. Avippaṭipatti - machasaṃ</w:t>
      </w:r>
    </w:p>
    <w:p>
      <w:pPr>
        <w:pStyle w:val="PlainText"/>
        <w:rPr/>
      </w:pPr>
      <w:r>
        <w:rPr>
          <w:rFonts w:cs="URW Palladio ITU" w:ascii="URW Palladio ITU" w:hAnsi="URW Palladio ITU"/>
        </w:rPr>
        <w:t xml:space="preserve">3. Abhipatthiyan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48] [\x  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o nayo: assādamanasikāralakkhāṇo ayoniso manasikāro, tassa avijjaja padaṭṭhānaṃ. Saccasammohanalakkhaṇā avijjā, sā saṅkhārānaṃ padaṭṭhānaṃ. Punabbhavavirohaṇalakkhaṇā saṅkhārā, te viññāṇassa padaṭṭhānaṃ. Opapaccayikanibbattilakkhaṇaṃ viññāṇaṃ, taṃ nāmarūpassa padaṭṭhānaṃ. Nāmakāyarūpakāyasaṅghatalakkhaṇaṃ nāma rūpaṃ, taṃ saḷāyatanassa padaṭṭhānaṃ. Indriyavavatthānalakkhaṇaṃ saḷāyatanaṃ, taṃ phassassa padaṭṭhānaṃ. Cakkhurūpaviññāṇasannipātalakkhaṇo phasso. So vedanāya padaṭṭhānaṃ: iṭṭhāniṭṭhānubhavanalakkhaṇā vedanā sā taṇhāya padaṭṭhānaṃ. Ajjhosānalakkhanā taṇhā, sā upādānassapadaṭṭhānaṃ. Opapaccayikaṃ upādānaṃ, taṃ bhavassa padaṭṭhānaṃ. Nāmakāyarūpakāyasambhavanalakkhaṇo. Bhavo, so [PTS Page 029] [\q  29/]      jātiyā padaṭṭhānaṃ khandhānaṃ pātubhavanalakkhaṇā jāti, sā jarāya padaṭṭhānaṃ. Upadhiparipākalakkhaṇā jarā, sā maraṇassa padaṭṭhānaṃ. Jīvitindriyaupacchedalakkhaṇaṃ maraṇaṃ, taṃ sokassa padaṭṭhānaṃ. Ussukkakārako soko, so paridevassa padaṭṭhānaṃ. Lālappakārako paridevo, so dukkhassa padaṭṭhānaṃ. Kāyasampīḷanaṃ dukkhaṃ, taṃ domanassassa padaṭṭhānaṃ. Cittapīḷanaṃ domanassaṃ, taṃ upāyāsassa padaṭṭhānaṃ. Odahanakārako upāyāso, so bhavassa padaṭṭhānaṃ. Imāni bhavaṅgāni yadā samaggāni nibbattāni bhavanti so bhavo, taṃ saṃsārassa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īyyanikalakkhaṇo maggo, so nirodhassa padaṭṭhānaṃ. Titthaññutā pitaññutāya daṭṭhānaṃ. Pitaññutā mattaññutāya padaṭṭhānaṃ. Mattaññutā attaññutāya padaṭṭhānaṃ. Attaññutā pubbekatapuñāñatāya padaṭṭhānaṃ, pubbekatapuññatā patirūpadesavāsassa padaṭṭhānaṃ. Patirūpadesavāso sappurisūpanissayassa padaṭṭhānaṃ. Sappurisūpanissayo attasammāpaṇidhāssa padaṭṭhānaṃ. Attasammā paṇidhānaṃ sīlānaṃ padaṭṭhānaṃ. Sīlāni avippaṭisārassa padaṭṭhānaṃ avippaṭisāro pāmujjassa padaṭṭhānaṃ. Pāmūjjaṃ pītiyā padaṭṭhānaṃ. Pīti passaddhiyā padaṭṭhānaṃ. Passaddhi sukhassa padaṭṭhānaṃ. Sukhaṃ samādhissa padaṭṭhānaṃ. Samādhi yathābhūtañāṇadassanassa padaṭṭhānaṃ. Yathābhūta ñāṇadassanaṃ nibbidāya padaṭṭhānaṃ. Nibbidā virāgassa padaṭṭhānaṃ. Virāgo vimuttiyā padaṭṭhānaṃ. Vimutti vimuttiñāṇadassanassa padaṭṭhānaṃ. Evaṃ yo koci upanissayo yo koci paccayo sabbo so padaṭṭhānaṃ. Tenāha āyasmā mahākaccāno: "dhammaṃ deseti j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padaṭṭhāno hāro. [PTS Page 030] [\q  30/]      </w:t>
      </w:r>
    </w:p>
    <w:p>
      <w:pPr>
        <w:pStyle w:val="PlainText"/>
        <w:rPr>
          <w:rFonts w:ascii="URW Palladio ITU" w:hAnsi="URW Palladio ITU" w:cs="URW Palladio ITU"/>
        </w:rPr>
      </w:pPr>
      <w:r>
        <w:rPr>
          <w:rFonts w:cs="URW Palladio ITU" w:ascii="URW Palladio ITU" w:hAnsi="URW Palladio ITU"/>
        </w:rPr>
        <w:t xml:space="preserve">[BJT Page 050] [\x  5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1. 5</w:t>
      </w:r>
    </w:p>
    <w:p>
      <w:pPr>
        <w:pStyle w:val="PlainText"/>
        <w:rPr>
          <w:rFonts w:ascii="URW Palladio ITU" w:hAnsi="URW Palladio ITU" w:cs="URW Palladio ITU"/>
        </w:rPr>
      </w:pPr>
      <w:r>
        <w:rPr>
          <w:rFonts w:cs="URW Palladio ITU" w:ascii="URW Palladio ITU" w:hAnsi="URW Palladio ITU"/>
        </w:rPr>
        <w:t>Lakkhaṇahāravi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lakkhaṇo hāro: vuttamhi ekadhamme"ti ayaṃ lakkhaṇo hāro. Kiṃ lakkhayati; ye dhamma ekalakkhaṇā tesaṃ dhammānaṃ ekasmiṃ dhamme vutte avasiṭṭhā dhammā vuttā bhavanti. Yathā kiṃ bhave; yatāha bhagavā: "cakkhuṃ bhikkhave anavaṭṭhitaṃ ittaraṃ parittaṃ pabhaṅgu parato dukkhaṃ byasanaṃ calaṃ kukkulaṃ saṅkhāraṃ vadhakaṃ amittamajjhe". Imasmiṃ cakkhusmiṃ vutte avasiṭṭhāni ajjhattikāni āyatanāni vuttāni bhavanti. Kena kāraṇena; sabbāni hi cha ajjhattikāni āyatanāni vadhakaṭṭhena ekalakkhaṇ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āha bhagavā: "atīte rādha, rūpe anapekkho hohi, anāgataṃ rūpaṃ mā abhinandi paccuppannassa rūpassa nibbidāya virāgāya nirodhāya cāgāya paṭinissaggāya paṭipajja, imasmiṃ rūpakkhendhe vutte avasiṭṭhā khandhā vuttā bhavanti. Kena kāraṇena: sabbe hi pañcakkhandhā yamakovādasutte vadha)kaṭṭhena ekalakkhaṇā vuttā yathā c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saṃ ca susamāraddhā niccaṃ kāyagatā sati, </w:t>
      </w:r>
    </w:p>
    <w:p>
      <w:pPr>
        <w:pStyle w:val="PlainText"/>
        <w:rPr>
          <w:rFonts w:ascii="URW Palladio ITU" w:hAnsi="URW Palladio ITU" w:cs="URW Palladio ITU"/>
        </w:rPr>
      </w:pPr>
      <w:r>
        <w:rPr>
          <w:rFonts w:cs="URW Palladio ITU" w:ascii="URW Palladio ITU" w:hAnsi="URW Palladio ITU"/>
        </w:rPr>
        <w:t>Akiccaṃ tena sevanti kicce sātaccakāri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kāyagatāya satiyā vuttāya vuttā bhavanti vedanāgatā sati cittagatā sati dhammagatā ca. Tathā 'yaṃ kiñci diṭṭhaṃ vā sutaṃ vā mutaṃ vā"ti vutte vuttaṃ bhavati viññātaṃ. </w:t>
      </w:r>
    </w:p>
    <w:p>
      <w:pPr>
        <w:pStyle w:val="PlainText"/>
        <w:rPr/>
      </w:pPr>
      <w:r>
        <w:rPr>
          <w:rFonts w:cs="URW Palladio ITU" w:ascii="URW Palladio ITU" w:hAnsi="URW Palladio ITU"/>
        </w:rPr>
        <w:t>Yathā cāha bhagavā:[PTS Page 031] [\q  31/]      "tasmātiha tvaṃ bhikkhu kāye kāyānupassī viharati: ātāpī sampajāno satimā vineyya loke abhijjhādomanassaṃ, vedanāsu vedanānupassī viharati ātāpi sampajāno satimā vineyya loke abhijjhādomanassaṃ, citte cittānupassī viharati ātāpi sampajāno satimā vineyya loke abhijjhādomanassasaṃ, dhammesu dhammānupassī viharati ātāpi sampajāno satimā vineyya loke abhijjhādoman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tāpī" ti viriyindriyaṃ; "sampajāno" ti paññindriyaṃ; "satimā" ti satindriyaṃ; "vineyya loke abhijjhādomanassaṃ"ti samādhindriyaṃ; evaṃ kāye kāyānupassino viharato cattāro satipaṭṭhānā bhāvanā pāripūriṃ gacchanti. Kena kāraṇena: ekalakkhaṇattā catunnaṃ indriyānaṃ. Catusu satipaṭṭhānesu bhāviyamānesu cattāro sammappadhānā bhāvanā pāripūriṃ gacchanti. Catusu sammappadhānesu bhāviyamānesu cattāro iddhipādā bhāvanā pāripūriṃ gacchanti. Catusu iddhipādesu bhāviyamānesu pañcindriyāni bhāvanā pāripūriṃ gacchanti. Pañcasu indriyesu bhāviyamānesu pañca balāni bhāvanā pāripūriṃ gacchanti. Pañcasu balesu bhāviyamānesu satta bojjhaṅgā bhāvanā pāripūriṃ gacchanti. Sattasu bojjhaṅgesu bhāviyamānesu ariyo aṭṭhaṅgiko maggo bhāvanā pāripūriṃ gacchati. Sabbe ca-1. Bodhaṅgamā dhammā bodhipakkhiyā bhāvanā pāripūriṃ gacchanti. Kena kāraṇena: sabbe hi bodhaṅgamā dhammā-2. Bodhipakkhiyā nīyānika-3. Lakkhaṇena ekalakkhaṇā. Te ekalakkhaṇattā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eva - machasaṃ. </w:t>
      </w:r>
    </w:p>
    <w:p>
      <w:pPr>
        <w:pStyle w:val="PlainText"/>
        <w:rPr/>
      </w:pPr>
      <w:r>
        <w:rPr>
          <w:rFonts w:cs="URW Palladio ITU" w:ascii="URW Palladio ITU" w:hAnsi="URW Palladio ITU"/>
        </w:rPr>
        <w:t xml:space="preserve">2. Bojjhaṅgā dhammā - sīmu. </w:t>
      </w:r>
    </w:p>
    <w:p>
      <w:pPr>
        <w:pStyle w:val="PlainText"/>
        <w:rPr>
          <w:rFonts w:ascii="URW Palladio ITU" w:hAnsi="URW Palladio ITU" w:cs="URW Palladio ITU"/>
        </w:rPr>
      </w:pPr>
      <w:r>
        <w:rPr>
          <w:rFonts w:cs="URW Palladio ITU" w:ascii="URW Palladio ITU" w:hAnsi="URW Palladio ITU"/>
        </w:rPr>
        <w:t xml:space="preserve">3. Niyyānika - machasaṃ, neyyānika- 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2] [\x  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akusalā dhammā ekalakkhaṇattā pahānaṃ abbhatthaṃ gacchanti: catusu satipaṭṭhānesu bhāviyamānesu vipallāsā pahīyanti, āhārā cassa pariññaṃ gacchanti, upādānehi anupādāno bhavati, yogehi ca visaṃyutto bhavati, gatthahi ca vippayutto bhavati, āsavehi ca anāsavo bhavati oghehi ca nittiṇṇo bhavati, sallehi ca visallo bhavati, viññāṇaṭṭhitiyo cassa pariññaṃ gacchanti, agatigamanehi ca na agatiṃ gacchati, [PTS Page 032] [\q  32/]      evaṃ akusalāpi dhammā ekalakkhaṇattā pahānaṃ abbhattha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tha vā pana rūpīndriyaṃ desitaṃ, desitā tattheva rūpadhātu rūpakkhandho rūpañcāyatanaṃ. Yattha vā pana sukhā vedanā desitā, desitaṃ tattha sukhindriyaṃ somanassindriyaṃ dukkhasamudayo ca ariyasaccaṃ. Yattha vā pana dukkhā vedanā desitā, desitaṃ tattha dukkhindriyaṃ domanassindriyaṃ dukkhaṃ ca ariyasaccaṃ. Yattha vā pana adukkhamasukhā vedanā desitā, desitaṃ tattha upekkhindriyaṃ sabbo ca paṭiccasamuppādo. Kena kāraṇena: adukkhamasukhāya hi vedanāya avijjā anuseti,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samudayo hoti. So ca sarāga-sadosa-samohasaṃkilesapakkhena hātabbo. Vītarāga-vītadosa-vītamoha ariyadhammehi hātabbo. </w:t>
      </w:r>
    </w:p>
    <w:p>
      <w:pPr>
        <w:pStyle w:val="PlainText"/>
        <w:rPr/>
      </w:pPr>
      <w:r>
        <w:rPr>
          <w:rFonts w:cs="URW Palladio ITU" w:ascii="URW Palladio ITU" w:hAnsi="URW Palladio ITU"/>
        </w:rPr>
        <w:t xml:space="preserve">Evaṃ ye dhammā ekalakkhaṇā kiccato ca lakkhaṇato ca sāmaññato ca cutupapātato ca tesaṃ dhammānaṃ ekasmiṃ dhamme vutte avasiṭṭhā dhammā vuttā bhavanti. Tenāha āyasmā mahā kaccāno: "vuttamhi ekadhamm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lakkhaṇ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6</w:t>
      </w:r>
    </w:p>
    <w:p>
      <w:pPr>
        <w:pStyle w:val="PlainText"/>
        <w:rPr>
          <w:rFonts w:ascii="URW Palladio ITU" w:hAnsi="URW Palladio ITU" w:cs="URW Palladio ITU"/>
        </w:rPr>
      </w:pPr>
      <w:r>
        <w:rPr>
          <w:rFonts w:cs="URW Palladio ITU" w:ascii="URW Palladio ITU" w:hAnsi="URW Palladio ITU"/>
        </w:rPr>
        <w:t>Catubyuhahār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atubyūho hāro: "neruttamadhippāyo"ti ayaṃ byañjanena suttassa neruttañca adhippāyo ca nidānañca pubbāparasandhi ca gavesitabbā. [PTS Page 033  [\q  33/]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Gavesitabbo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Tattha katamaṃ neruttaṃ; yā nirutti padasaṃhitā yaṃ dhammānaṃ nāmasoñāṇaṃ, yadā hi bhikkhu atthassa nāmaṃ jānāti dhammassa ca nāmaṃ jānāti, tathā tathā naṃ abhiniropeti, ayaṃ vuccati atthakusalo dhammakusalo byañjanakusalo niruttikusalo pubbāparakusalo desanākusalo atītādhivacanakusalo anāgatādhivacanakusalo paccuppannādhivacanakusalo itthādhivacanakusalo purisādhivacanakusalo napuṃsakādhivacanakusalo ekadhivacanakusalo anekādhivacanakusalo. Evaṃ sabbānipi kātabbāni janapadaneruttāni sabbā ca janapada niruttiyo, ayaṃ nirutti padasaṃ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ttha katamo adhipp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hammo have rakkhati dhammacāriṃ</w:t>
      </w:r>
    </w:p>
    <w:p>
      <w:pPr>
        <w:pStyle w:val="PlainText"/>
        <w:rPr>
          <w:rFonts w:ascii="URW Palladio ITU" w:hAnsi="URW Palladio ITU" w:cs="URW Palladio ITU"/>
        </w:rPr>
      </w:pPr>
      <w:r>
        <w:rPr>
          <w:rFonts w:cs="URW Palladio ITU" w:ascii="URW Palladio ITU" w:hAnsi="URW Palladio ITU"/>
        </w:rPr>
        <w:t xml:space="preserve">Chattaṃ mahantaṃ yatha vassakāle, </w:t>
      </w:r>
    </w:p>
    <w:p>
      <w:pPr>
        <w:pStyle w:val="PlainText"/>
        <w:rPr>
          <w:rFonts w:ascii="URW Palladio ITU" w:hAnsi="URW Palladio ITU" w:cs="URW Palladio ITU"/>
        </w:rPr>
      </w:pPr>
      <w:r>
        <w:rPr>
          <w:rFonts w:cs="URW Palladio ITU" w:ascii="URW Palladio ITU" w:hAnsi="URW Palladio ITU"/>
        </w:rPr>
        <w:t>Esānisaṃso dhamme suciṇṇe</w:t>
      </w:r>
    </w:p>
    <w:p>
      <w:pPr>
        <w:pStyle w:val="PlainText"/>
        <w:rPr>
          <w:rFonts w:ascii="URW Palladio ITU" w:hAnsi="URW Palladio ITU" w:cs="URW Palladio ITU"/>
        </w:rPr>
      </w:pPr>
      <w:r>
        <w:rPr>
          <w:rFonts w:cs="URW Palladio ITU" w:ascii="URW Palladio ITU" w:hAnsi="URW Palladio ITU"/>
        </w:rPr>
        <w:t xml:space="preserve">Na duggatiṃ gacchati dhammacār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gavato ko adhippāyo; ye apāyehi parimuccitukāmā bhavissanti te dhammacārino bhavissantīti ayaṃ ettha bhagavato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oro yathā sandhimukhe gahīto</w:t>
      </w:r>
    </w:p>
    <w:p>
      <w:pPr>
        <w:pStyle w:val="PlainText"/>
        <w:rPr>
          <w:rFonts w:ascii="URW Palladio ITU" w:hAnsi="URW Palladio ITU" w:cs="URW Palladio ITU"/>
        </w:rPr>
      </w:pPr>
      <w:r>
        <w:rPr>
          <w:rFonts w:cs="URW Palladio ITU" w:ascii="URW Palladio ITU" w:hAnsi="URW Palladio ITU"/>
        </w:rPr>
        <w:t xml:space="preserve">Sakammunā haññate-1. Bajjhate ca, </w:t>
      </w:r>
    </w:p>
    <w:p>
      <w:pPr>
        <w:pStyle w:val="PlainText"/>
        <w:rPr>
          <w:rFonts w:ascii="URW Palladio ITU" w:hAnsi="URW Palladio ITU" w:cs="URW Palladio ITU"/>
        </w:rPr>
      </w:pPr>
      <w:r>
        <w:rPr>
          <w:rFonts w:cs="URW Palladio ITU" w:ascii="URW Palladio ITU" w:hAnsi="URW Palladio ITU"/>
        </w:rPr>
        <w:t>Evaṃ ayaṃ pecca pajā parattha</w:t>
      </w:r>
    </w:p>
    <w:p>
      <w:pPr>
        <w:pStyle w:val="PlainText"/>
        <w:rPr>
          <w:rFonts w:ascii="URW Palladio ITU" w:hAnsi="URW Palladio ITU" w:cs="URW Palladio ITU"/>
        </w:rPr>
      </w:pPr>
      <w:r>
        <w:rPr>
          <w:rFonts w:cs="URW Palladio ITU" w:ascii="URW Palladio ITU" w:hAnsi="URW Palladio ITU"/>
        </w:rPr>
        <w:t xml:space="preserve">Sakammunā haññate-1. Bajjhate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gavato ko adhippāyo; saṃcetanikānaṃ katānaṃ kammānaṃ upacitānaṃ dukkhavedanīyānaṃ aniṭṭhaṃ asātaṃ vipākaṃ paccanubhavissatīti, ayaṃ ettha bhagavato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khakāmāni bhūtāni yo daṇḍena vihiṃsati, </w:t>
      </w:r>
    </w:p>
    <w:p>
      <w:pPr>
        <w:pStyle w:val="PlainText"/>
        <w:rPr>
          <w:rFonts w:ascii="URW Palladio ITU" w:hAnsi="URW Palladio ITU" w:cs="URW Palladio ITU"/>
        </w:rPr>
      </w:pPr>
      <w:r>
        <w:rPr>
          <w:rFonts w:cs="URW Palladio ITU" w:ascii="URW Palladio ITU" w:hAnsi="URW Palladio ITU"/>
        </w:rPr>
        <w:t xml:space="preserve">Attano sukhamesāno pecca so na labhate su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gavato ko adhippāyo; ye sukhena atthikā bhavissanti te pāpakammaṃ na karissa6ntīti ayaṃ ettha bhagavato adhippāyo. [PTS Page 034] [\q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Middhī yadā hoti mahagghaso ca</w:t>
      </w:r>
    </w:p>
    <w:p>
      <w:pPr>
        <w:pStyle w:val="PlainText"/>
        <w:rPr>
          <w:rFonts w:ascii="URW Palladio ITU" w:hAnsi="URW Palladio ITU" w:cs="URW Palladio ITU"/>
        </w:rPr>
      </w:pPr>
      <w:r>
        <w:rPr>
          <w:rFonts w:cs="URW Palladio ITU" w:ascii="URW Palladio ITU" w:hAnsi="URW Palladio ITU"/>
        </w:rPr>
        <w:t xml:space="preserve">Niddāyitā samparivattasāyī, </w:t>
      </w:r>
    </w:p>
    <w:p>
      <w:pPr>
        <w:pStyle w:val="PlainText"/>
        <w:rPr>
          <w:rFonts w:ascii="URW Palladio ITU" w:hAnsi="URW Palladio ITU" w:cs="URW Palladio ITU"/>
        </w:rPr>
      </w:pPr>
      <w:r>
        <w:rPr>
          <w:rFonts w:cs="URW Palladio ITU" w:ascii="URW Palladio ITU" w:hAnsi="URW Palladio ITU"/>
        </w:rPr>
        <w:t>Mahāvarāhoca nivāpapuṭṭho</w:t>
      </w:r>
    </w:p>
    <w:p>
      <w:pPr>
        <w:pStyle w:val="PlainText"/>
        <w:rPr>
          <w:rFonts w:ascii="URW Palladio ITU" w:hAnsi="URW Palladio ITU" w:cs="URW Palladio ITU"/>
        </w:rPr>
      </w:pPr>
      <w:r>
        <w:rPr>
          <w:rFonts w:cs="URW Palladio ITU" w:ascii="URW Palladio ITU" w:hAnsi="URW Palladio ITU"/>
        </w:rPr>
        <w:t xml:space="preserve">Punappunaṃ gabbhamupeti man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gavato ko adhippāyo; ye jarāmaraṇena aṭṭīyitukāmā bhavissanti te bhavissanti bhojane mattaññuno indriyesu guttadvāro pubbarattāpararattaṃ jāgariyānuyogamanuyuttā vīpassa kā kusalesu dhammesu sa gāravā ca sabrahammacārīsu theresu navesu majjhamesūti. Ayaṃ ettha bhagavato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ññati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pamādo amatapadaṃ pamādo maccuno padaṃ</w:t>
      </w:r>
    </w:p>
    <w:p>
      <w:pPr>
        <w:pStyle w:val="PlainText"/>
        <w:rPr>
          <w:rFonts w:ascii="URW Palladio ITU" w:hAnsi="URW Palladio ITU" w:cs="URW Palladio ITU"/>
        </w:rPr>
      </w:pPr>
      <w:r>
        <w:rPr>
          <w:rFonts w:cs="URW Palladio ITU" w:ascii="URW Palladio ITU" w:hAnsi="URW Palladio ITU"/>
        </w:rPr>
        <w:t xml:space="preserve">Appamattā na miyanti ye pamattā yathā m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bhagavato ko adhippāyo; ye amatapariyesanaṃ pariyesitukāmā bhavissanti te appamattā viharissantīti, ayaṃ ettha bhagavato adhippāyo. Ayaṃ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aṃ nidānaṃ; yathā so dhaniyo gopālako bhagavantaṃ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Nandati puttehi puttimā</w:t>
      </w:r>
    </w:p>
    <w:p>
      <w:pPr>
        <w:pStyle w:val="PlainText"/>
        <w:rPr>
          <w:rFonts w:ascii="URW Palladio ITU" w:hAnsi="URW Palladio ITU" w:cs="URW Palladio ITU"/>
        </w:rPr>
      </w:pPr>
      <w:r>
        <w:rPr>
          <w:rFonts w:cs="URW Palladio ITU" w:ascii="URW Palladio ITU" w:hAnsi="URW Palladio ITU"/>
        </w:rPr>
        <w:t xml:space="preserve">Gomiko gohi tatheva nandati, </w:t>
      </w:r>
    </w:p>
    <w:p>
      <w:pPr>
        <w:pStyle w:val="PlainText"/>
        <w:rPr>
          <w:rFonts w:ascii="URW Palladio ITU" w:hAnsi="URW Palladio ITU" w:cs="URW Palladio ITU"/>
        </w:rPr>
      </w:pPr>
      <w:r>
        <w:rPr>
          <w:rFonts w:cs="URW Palladio ITU" w:ascii="URW Palladio ITU" w:hAnsi="URW Palladio ITU"/>
        </w:rPr>
        <w:t>Upadhīhi narassa nandanā</w:t>
      </w:r>
    </w:p>
    <w:p>
      <w:pPr>
        <w:pStyle w:val="PlainText"/>
        <w:rPr>
          <w:rFonts w:ascii="URW Palladio ITU" w:hAnsi="URW Palladio ITU" w:cs="URW Palladio ITU"/>
        </w:rPr>
      </w:pPr>
      <w:r>
        <w:rPr>
          <w:rFonts w:cs="URW Palladio ITU" w:ascii="URW Palladio ITU" w:hAnsi="URW Palladio ITU"/>
        </w:rPr>
        <w:t xml:space="preserve">Na hi so nandati yo nirūpad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Socati puttehi puttimā</w:t>
      </w:r>
    </w:p>
    <w:p>
      <w:pPr>
        <w:pStyle w:val="PlainText"/>
        <w:rPr>
          <w:rFonts w:ascii="URW Palladio ITU" w:hAnsi="URW Palladio ITU" w:cs="URW Palladio ITU"/>
        </w:rPr>
      </w:pPr>
      <w:r>
        <w:rPr>
          <w:rFonts w:cs="URW Palladio ITU" w:ascii="URW Palladio ITU" w:hAnsi="URW Palladio ITU"/>
        </w:rPr>
        <w:t xml:space="preserve">Gomiko gohi tatheva socati, </w:t>
      </w:r>
    </w:p>
    <w:p>
      <w:pPr>
        <w:pStyle w:val="PlainText"/>
        <w:rPr>
          <w:rFonts w:ascii="URW Palladio ITU" w:hAnsi="URW Palladio ITU" w:cs="URW Palladio ITU"/>
        </w:rPr>
      </w:pPr>
      <w:r>
        <w:rPr>
          <w:rFonts w:cs="URW Palladio ITU" w:ascii="URW Palladio ITU" w:hAnsi="URW Palladio ITU"/>
        </w:rPr>
        <w:t>Upadhīhi narassa6 socanā</w:t>
      </w:r>
    </w:p>
    <w:p>
      <w:pPr>
        <w:pStyle w:val="PlainText"/>
        <w:rPr>
          <w:rFonts w:ascii="URW Palladio ITU" w:hAnsi="URW Palladio ITU" w:cs="URW Palladio ITU"/>
        </w:rPr>
      </w:pPr>
      <w:r>
        <w:rPr>
          <w:rFonts w:cs="URW Palladio ITU" w:ascii="URW Palladio ITU" w:hAnsi="URW Palladio ITU"/>
        </w:rPr>
        <w:t xml:space="preserve">Na hi so socati yo nirūpad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vatthunā iminā nidānena evaṃ ñāyati: idha bhagavā bāhirā pariggahaṃ upadhiṃ ā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ca māro pāpimā gijjhakūṭā pabbatā puthusīlaṃ pātesi bhagavā āha: [PTS Page 035] [\q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acepi-1. Kevalaṃ sabbaṃ gijjhakūṭaṃ calessasi, </w:t>
      </w:r>
    </w:p>
    <w:p>
      <w:pPr>
        <w:pStyle w:val="PlainText"/>
        <w:rPr>
          <w:rFonts w:ascii="URW Palladio ITU" w:hAnsi="URW Palladio ITU" w:cs="URW Palladio ITU"/>
        </w:rPr>
      </w:pPr>
      <w:r>
        <w:rPr>
          <w:rFonts w:cs="URW Palladio ITU" w:ascii="URW Palladio ITU" w:hAnsi="URW Palladio ITU"/>
        </w:rPr>
        <w:t xml:space="preserve">Neva sammā vimuttānaṃ buddhānaṃ atthi iñ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Nabhaṃ phaleyya paṭhavī valeyya</w:t>
      </w:r>
    </w:p>
    <w:p>
      <w:pPr>
        <w:pStyle w:val="PlainText"/>
        <w:rPr>
          <w:rFonts w:ascii="URW Palladio ITU" w:hAnsi="URW Palladio ITU" w:cs="URW Palladio ITU"/>
        </w:rPr>
      </w:pPr>
      <w:r>
        <w:rPr>
          <w:rFonts w:cs="URW Palladio ITU" w:ascii="URW Palladio ITU" w:hAnsi="URW Palladio ITU"/>
        </w:rPr>
        <w:t xml:space="preserve">Sabbeva pāṇā udasantaseyyuṃ, </w:t>
      </w:r>
    </w:p>
    <w:p>
      <w:pPr>
        <w:pStyle w:val="PlainText"/>
        <w:rPr/>
      </w:pPr>
      <w:r>
        <w:rPr>
          <w:rFonts w:cs="URW Palladio ITU" w:ascii="URW Palladio ITU" w:hAnsi="URW Palladio ITU"/>
        </w:rPr>
        <w:t xml:space="preserve">Sallampi ce urasi pakampayeyyuṃ-2. </w:t>
      </w:r>
    </w:p>
    <w:p>
      <w:pPr>
        <w:pStyle w:val="PlainText"/>
        <w:rPr>
          <w:rFonts w:ascii="URW Palladio ITU" w:hAnsi="URW Palladio ITU" w:cs="URW Palladio ITU"/>
        </w:rPr>
      </w:pPr>
      <w:r>
        <w:rPr>
          <w:rFonts w:cs="URW Palladio ITU" w:ascii="URW Palladio ITU" w:hAnsi="URW Palladio ITU"/>
        </w:rPr>
        <w:t xml:space="preserve">Upadhīsu tāṇaṃ na karonti bu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vatthunā iminā nidānena evaṃ ñāyati: idha bhagavā kāyaṃ upadhiṃ 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Na taṃ daḷhaṃ bandhanamāhu dhīrā</w:t>
      </w:r>
    </w:p>
    <w:p>
      <w:pPr>
        <w:pStyle w:val="PlainText"/>
        <w:rPr>
          <w:rFonts w:ascii="URW Palladio ITU" w:hAnsi="URW Palladio ITU" w:cs="URW Palladio ITU"/>
        </w:rPr>
      </w:pPr>
      <w:r>
        <w:rPr>
          <w:rFonts w:cs="URW Palladio ITU" w:ascii="URW Palladio ITU" w:hAnsi="URW Palladio ITU"/>
        </w:rPr>
        <w:t xml:space="preserve">Yadāyasaṃ dārujaṃ babbajaṃ ca, -3. </w:t>
      </w:r>
    </w:p>
    <w:p>
      <w:pPr>
        <w:pStyle w:val="PlainText"/>
        <w:rPr>
          <w:rFonts w:ascii="URW Palladio ITU" w:hAnsi="URW Palladio ITU" w:cs="URW Palladio ITU"/>
        </w:rPr>
      </w:pPr>
      <w:r>
        <w:rPr>
          <w:rFonts w:cs="URW Palladio ITU" w:ascii="URW Palladio ITU" w:hAnsi="URW Palladio ITU"/>
        </w:rPr>
        <w:t>Sārattarattā maṇikuṇḍalesu</w:t>
      </w:r>
    </w:p>
    <w:p>
      <w:pPr>
        <w:pStyle w:val="PlainText"/>
        <w:rPr>
          <w:rFonts w:ascii="URW Palladio ITU" w:hAnsi="URW Palladio ITU" w:cs="URW Palladio ITU"/>
        </w:rPr>
      </w:pPr>
      <w:r>
        <w:rPr>
          <w:rFonts w:cs="URW Palladio ITU" w:ascii="URW Palladio ITU" w:hAnsi="URW Palladio ITU"/>
        </w:rPr>
        <w:t>Puttesu dāresu ca yā apekk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vatthunā iminā nidānena evaṃ ñāyati: idha bhagavā bāhiresu vatthusu taṇhaṃ 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cemaṃ - saṃ</w:t>
      </w:r>
    </w:p>
    <w:p>
      <w:pPr>
        <w:pStyle w:val="PlainText"/>
        <w:rPr>
          <w:rFonts w:ascii="URW Palladio ITU" w:hAnsi="URW Palladio ITU" w:cs="URW Palladio ITU"/>
        </w:rPr>
      </w:pPr>
      <w:r>
        <w:rPr>
          <w:rFonts w:cs="URW Palladio ITU" w:ascii="URW Palladio ITU" w:hAnsi="URW Palladio ITU"/>
        </w:rPr>
        <w:t>2. Kampayeyuṃ - machasaṃ</w:t>
      </w:r>
    </w:p>
    <w:p>
      <w:pPr>
        <w:pStyle w:val="PlainText"/>
        <w:rPr>
          <w:rFonts w:ascii="URW Palladio ITU" w:hAnsi="URW Palladio ITU" w:cs="URW Palladio ITU"/>
        </w:rPr>
      </w:pPr>
      <w:r>
        <w:rPr>
          <w:rFonts w:cs="URW Palladio ITU" w:ascii="URW Palladio ITU" w:hAnsi="URW Palladio ITU"/>
        </w:rPr>
        <w:t>3. Pabbajañc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Etaṃ daḷhaṃ bandhanamāhu dhīrā</w:t>
      </w:r>
    </w:p>
    <w:p>
      <w:pPr>
        <w:pStyle w:val="PlainText"/>
        <w:rPr>
          <w:rFonts w:ascii="URW Palladio ITU" w:hAnsi="URW Palladio ITU" w:cs="URW Palladio ITU"/>
        </w:rPr>
      </w:pPr>
      <w:r>
        <w:rPr>
          <w:rFonts w:cs="URW Palladio ITU" w:ascii="URW Palladio ITU" w:hAnsi="URW Palladio ITU"/>
        </w:rPr>
        <w:t xml:space="preserve">Ohārinaṃ sithilaṃ duppamuñcaṃ, </w:t>
      </w:r>
    </w:p>
    <w:p>
      <w:pPr>
        <w:pStyle w:val="PlainText"/>
        <w:rPr>
          <w:rFonts w:ascii="URW Palladio ITU" w:hAnsi="URW Palladio ITU" w:cs="URW Palladio ITU"/>
        </w:rPr>
      </w:pPr>
      <w:r>
        <w:rPr>
          <w:rFonts w:cs="URW Palladio ITU" w:ascii="URW Palladio ITU" w:hAnsi="URW Palladio ITU"/>
        </w:rPr>
        <w:t>Etampi chetvāna paribbajanti</w:t>
      </w:r>
    </w:p>
    <w:p>
      <w:pPr>
        <w:pStyle w:val="PlainText"/>
        <w:rPr>
          <w:rFonts w:ascii="URW Palladio ITU" w:hAnsi="URW Palladio ITU" w:cs="URW Palladio ITU"/>
        </w:rPr>
      </w:pPr>
      <w:r>
        <w:rPr>
          <w:rFonts w:cs="URW Palladio ITU" w:ascii="URW Palladio ITU" w:hAnsi="URW Palladio ITU"/>
        </w:rPr>
        <w:t>Anapekkhino kāmasukhaṃ pa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vatthunā iminā nidānena evaṃ ñāyati: idha bhagavā bāhira vatthukāya taṇhāya pahānaṃ 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Āturaṃ asuciṃ putiṃ duggandhaṃ dehanissitaṃ, </w:t>
      </w:r>
    </w:p>
    <w:p>
      <w:pPr>
        <w:pStyle w:val="PlainText"/>
        <w:rPr>
          <w:rFonts w:ascii="URW Palladio ITU" w:hAnsi="URW Palladio ITU" w:cs="URW Palladio ITU"/>
        </w:rPr>
      </w:pPr>
      <w:r>
        <w:rPr>
          <w:rFonts w:cs="URW Palladio ITU" w:ascii="URW Palladio ITU" w:hAnsi="URW Palladio ITU"/>
        </w:rPr>
        <w:t>Paggharantaṃ divā rattiṃ bālānaṃ abhinanditaṃ"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vatthunā iminā nidānena evaṃ ñāyati: idha bhagavā ajjhatti kavatthukāya taṇhāya pahānaṃ ā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āha: [PTS Page 036] [\q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Ucchinda sinehamattano</w:t>
      </w:r>
    </w:p>
    <w:p>
      <w:pPr>
        <w:pStyle w:val="PlainText"/>
        <w:rPr>
          <w:rFonts w:ascii="URW Palladio ITU" w:hAnsi="URW Palladio ITU" w:cs="URW Palladio ITU"/>
        </w:rPr>
      </w:pPr>
      <w:r>
        <w:rPr>
          <w:rFonts w:cs="URW Palladio ITU" w:ascii="URW Palladio ITU" w:hAnsi="URW Palladio ITU"/>
        </w:rPr>
        <w:t xml:space="preserve">Kumudaṃ sāradikaṃva pāṇinā, </w:t>
      </w:r>
    </w:p>
    <w:p>
      <w:pPr>
        <w:pStyle w:val="PlainText"/>
        <w:rPr>
          <w:rFonts w:ascii="URW Palladio ITU" w:hAnsi="URW Palladio ITU" w:cs="URW Palladio ITU"/>
        </w:rPr>
      </w:pPr>
      <w:r>
        <w:rPr>
          <w:rFonts w:cs="URW Palladio ITU" w:ascii="URW Palladio ITU" w:hAnsi="URW Palladio ITU"/>
        </w:rPr>
        <w:t>Santimaggameva brūhaya</w:t>
      </w:r>
    </w:p>
    <w:p>
      <w:pPr>
        <w:pStyle w:val="PlainText"/>
        <w:rPr>
          <w:rFonts w:ascii="URW Palladio ITU" w:hAnsi="URW Palladio ITU" w:cs="URW Palladio ITU"/>
        </w:rPr>
      </w:pPr>
      <w:r>
        <w:rPr>
          <w:rFonts w:cs="URW Palladio ITU" w:ascii="URW Palladio ITU" w:hAnsi="URW Palladio ITU"/>
        </w:rPr>
        <w:t xml:space="preserve">Nibbānaṃ sugatena des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vatthunā iminā nidānena evaṃ ñāyati: idha bhagavā ajjhattika vatthukāya taṇhāya pahānaṃ āhāti. Idaṃ ni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o pubbāparasandhi: </w:t>
      </w:r>
    </w:p>
    <w:p>
      <w:pPr>
        <w:pStyle w:val="PlainText"/>
        <w:rPr>
          <w:rFonts w:ascii="URW Palladio ITU" w:hAnsi="URW Palladio ITU" w:cs="URW Palladio ITU"/>
        </w:rPr>
      </w:pPr>
      <w:r>
        <w:rPr>
          <w:rFonts w:cs="URW Palladio ITU" w:ascii="URW Palladio ITU" w:hAnsi="URW Palladio ITU"/>
        </w:rPr>
        <w:t xml:space="preserve">Yath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Kāmandhā jālasañjannā-1. Taṇhāchandanachāditā, </w:t>
      </w:r>
    </w:p>
    <w:p>
      <w:pPr>
        <w:pStyle w:val="PlainText"/>
        <w:rPr>
          <w:rFonts w:ascii="URW Palladio ITU" w:hAnsi="URW Palladio ITU" w:cs="URW Palladio ITU"/>
        </w:rPr>
      </w:pPr>
      <w:r>
        <w:rPr>
          <w:rFonts w:cs="URW Palladio ITU" w:ascii="URW Palladio ITU" w:hAnsi="URW Palladio ITU"/>
        </w:rPr>
        <w:t>Pamattabandhunā-2. Baddhā macchā'ca kumināmukhe</w:t>
      </w:r>
    </w:p>
    <w:p>
      <w:pPr>
        <w:pStyle w:val="PlainText"/>
        <w:rPr>
          <w:rFonts w:ascii="URW Palladio ITU" w:hAnsi="URW Palladio ITU" w:cs="URW Palladio ITU"/>
        </w:rPr>
      </w:pPr>
      <w:r>
        <w:rPr>
          <w:rFonts w:cs="URW Palladio ITU" w:ascii="URW Palladio ITU" w:hAnsi="URW Palladio ITU"/>
        </w:rPr>
        <w:t xml:space="preserve">Jarāmaraṇamanvanti vaccho khīrapako'ca mā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kāmataṇhā vuttā. Sā katamena pubbāparena yu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Ratto atthaṃ na jānāti ratto dhammaṃ na passati, </w:t>
      </w:r>
    </w:p>
    <w:p>
      <w:pPr>
        <w:pStyle w:val="PlainText"/>
        <w:rPr/>
      </w:pPr>
      <w:r>
        <w:rPr>
          <w:rFonts w:cs="URW Palladio ITU" w:ascii="URW Palladio ITU" w:hAnsi="URW Palladio ITU"/>
        </w:rPr>
        <w:t xml:space="preserve">Andhantamaṃ tadā hoti yaṃ rāgo sahate nar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andhatāya ca sañchannatāya ca sāyeva taṇhā abhilapitā. Yañcāha: "kāmandhā jālasañchannā taṇhāchandanachāditā"ti. Yañcāha: "ratto atthaṃ na jānāti ratto dhammaṃ na passatī"ti. Imehi padehi pariyuṭṭhānehi sāyeva taṇhā abhilapitā. Yaṃ andhakāraṃ ayaṃ dukkhasamudayo, yā ca taṇhā ponobhav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Jālasacchannā - sīmu. </w:t>
      </w:r>
    </w:p>
    <w:p>
      <w:pPr>
        <w:pStyle w:val="PlainText"/>
        <w:rPr>
          <w:rFonts w:ascii="URW Palladio ITU" w:hAnsi="URW Palladio ITU" w:cs="URW Palladio ITU"/>
        </w:rPr>
      </w:pPr>
      <w:r>
        <w:rPr>
          <w:rFonts w:cs="URW Palladio ITU" w:ascii="URW Palladio ITU" w:hAnsi="URW Palladio ITU"/>
        </w:rPr>
        <w:t xml:space="preserve">2. Bandhanā - 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ñcāha: kāmā"ti ime kilesakāmā, yañcāha: jālasañjannā"ti tesaṃ yeva kāmānaṃ payogena pariyuṭṭhānaṃ dasseti, tasmā kilesavasena ca pariyuṭṭhānavasena ca taṇhā bandhanaṃ vuttaṃ. Ye edisikā te jarāmaraṇaṃ anventi. [PTS Page 037] [\q  37/]      ayaṃ bhagavatā yathānikkhittagāthābalena dassitā jarāmaraṇamanv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assa papañcā ṭhitī ca natthi</w:t>
      </w:r>
    </w:p>
    <w:p>
      <w:pPr>
        <w:pStyle w:val="PlainText"/>
        <w:rPr/>
      </w:pPr>
      <w:r>
        <w:rPr>
          <w:rFonts w:cs="URW Palladio ITU" w:ascii="URW Palladio ITU" w:hAnsi="URW Palladio ITU"/>
        </w:rPr>
        <w:t xml:space="preserve">Sandānaṃ-1. "Paḷighaṃ ca vītivatto, </w:t>
      </w:r>
    </w:p>
    <w:p>
      <w:pPr>
        <w:pStyle w:val="PlainText"/>
        <w:rPr>
          <w:rFonts w:ascii="URW Palladio ITU" w:hAnsi="URW Palladio ITU" w:cs="URW Palladio ITU"/>
        </w:rPr>
      </w:pPr>
      <w:r>
        <w:rPr>
          <w:rFonts w:cs="URW Palladio ITU" w:ascii="URW Palladio ITU" w:hAnsi="URW Palladio ITU"/>
        </w:rPr>
        <w:t>Ta nittaṇhaṃ muniṃ carantaṃ</w:t>
      </w:r>
    </w:p>
    <w:p>
      <w:pPr>
        <w:pStyle w:val="PlainText"/>
        <w:rPr>
          <w:rFonts w:ascii="URW Palladio ITU" w:hAnsi="URW Palladio ITU" w:cs="URW Palladio ITU"/>
        </w:rPr>
      </w:pPr>
      <w:r>
        <w:rPr>
          <w:rFonts w:cs="URW Palladio ITU" w:ascii="URW Palladio ITU" w:hAnsi="URW Palladio ITU"/>
        </w:rPr>
        <w:t xml:space="preserve">Na vijānāti sadevakopi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pañcā' nāma: taṇhādiṭṭhimānā tadahisaṃkhatā ca saṅkhārā 'ṭhiti' nāma: anusayā 'sandānaṃ' nāma taṇhāya pariyuṭṭhānaṃ. Yāni chattiṃsataṇhāya jāliniyā vicaritāni. 'Paḷighe' nāma: moho. Ye ca papañcā saṅkhārā yā ca ṭhiti yaṃ sandānaṃ-1. Ca yaṃ paḷighaṃ ca yo etaṃ sabbaṃ samatikkanto ayaṃ vuccati nittaṇho 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pariyuṭṭhānasaṅkhārā diṭṭhadhammavedaniyā vā upapajjavedaniyā vā, aparāparivedanīyā vā, evaṃ taṇhā tividhaṃ phalaṃ deti: diṭṭhe vā dhamme upajje vā apare vā pariyāye. Evaṃ bhagavā āha: "yaṃ lobhapakataṃ kammaṃ karoti kāyena vācāya manasā tassa vipākaṃ anubhoti diṭṭhe vā dhamme upapajje vā apare vā pariyāye"ti. Idaṃ bhagavato pubbāparena yujjati. Tattha pariyuṭṭhānaṃ diṭṭhadhammavedanīyaṃ vā kammaṃ upapajjavedanīyaṃ vā kammaṃ aparapariyāya vedanīyaṃ-2. Vā kammaṃ. Evaṃ kammaṃ tidhā vipaccati: diṭṭhe vā dhamme upapajje vā aparevā pariyāye. Yathāha: "yañce bālo idha pāṇātipātī hoti, adinnādāyī hoti, kāmesu micchācārī hoti, musāvādī hoti, pisunāvāco hoti, pharusāvāco hoti, samphappalāpī hoti, abhijjhāhoti, vyāpādo hoti, micchādiṭṭhi hoti, tassa diṭṭhe vā dhamme vipākaṃ paṭisaṃvedeti upapajje vā apare vā pariyāye"ti. [PTS Page 038] [\q  38/]      idaṃ bhagavato pubbāparena yujjati. Tattha pariyuṭṭhānaṃ paṭisaṃkhānabalena pahātabbaṃ, saṅkhārā dassanabalena, chattiṃsataṇhāvicaritāni bhāvanābalena pahātabbānīti. Evaṃ taṇhāpi nidhā pahīyati yā nittaṇhatā ayaṃ saupādisesā nibbānadhātu, bhedā kāyassa ayaṃ anupādisesā nibbānadhāt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pañce nāma vuccati anubandho, yaṃ cāha bhagavā: "papañceti atītānāgatapaccuppannaṃ cakkhuviññeyyaṃ rūpaṃ ārabbhā"ti. Yaṃ cāha bhagavā: - "atīte rādha, rūpe anapekkhā hohi anāgataṃ rūpaṃ mā abhinandi, paccuppannassa rūpassa nibbidāya virāgāya nirodhāya cāgāya paṭinissaggāya paṭipajjā"ti. Idaṃ bhagavato pubbāparena </w:t>
      </w:r>
    </w:p>
    <w:p>
      <w:pPr>
        <w:pStyle w:val="PlainText"/>
        <w:rPr>
          <w:rFonts w:ascii="URW Palladio ITU" w:hAnsi="URW Palladio ITU" w:cs="URW Palladio ITU"/>
        </w:rPr>
      </w:pPr>
      <w:r>
        <w:rPr>
          <w:rFonts w:cs="URW Palladio ITU" w:ascii="URW Palladio ITU" w:hAnsi="URW Palladio ITU"/>
        </w:rPr>
        <w:t xml:space="preserve">1. Sandhānaṃ - katthavi. </w:t>
      </w:r>
    </w:p>
    <w:p>
      <w:pPr>
        <w:pStyle w:val="PlainText"/>
        <w:rPr>
          <w:rFonts w:ascii="URW Palladio ITU" w:hAnsi="URW Palladio ITU" w:cs="URW Palladio ITU"/>
        </w:rPr>
      </w:pPr>
      <w:r>
        <w:rPr>
          <w:rFonts w:cs="URW Palladio ITU" w:ascii="URW Palladio ITU" w:hAnsi="URW Palladio ITU"/>
        </w:rPr>
        <w:t xml:space="preserve">2. Aparāpariya vedanīyaṃ - sīmu. </w:t>
      </w:r>
    </w:p>
    <w:p>
      <w:pPr>
        <w:pStyle w:val="PlainText"/>
        <w:rPr>
          <w:rFonts w:ascii="URW Palladio ITU" w:hAnsi="URW Palladio ITU" w:cs="URW Palladio ITU"/>
        </w:rPr>
      </w:pPr>
      <w:r>
        <w:rPr>
          <w:rFonts w:cs="URW Palladio ITU" w:ascii="URW Palladio ITU" w:hAnsi="URW Palladio ITU"/>
        </w:rPr>
        <w:t xml:space="preserve">Aparāpariyāya vedanī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jjati. Yo cāpi papañco ye ca saṅkhārā yā ca atītānāgatapaccuppannassa abhinandanā idaṃ ekatthaṃ. Api ca aññamaññehi padehi aññamaññehi akkharehi aññamaññehi byañjanehi aparimāṇā dhammadesanā vuttā bhagavatā. Evaṃ suttena suttaṃ saṃsandayitvā pubbāparena saddhiṃ yojayitvā suttaṃ niddiṭṭhaṃ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vāyaṃ-1. Pubbāparasandhi catubbidho: atthasandhi byañjanasandhi desanāsandhi niddosasand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tthasandhi chappadāni: saṃkāsanā pakāsanā vivaraṇā vibhajanā uttānikammatā paññat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yañjanasandhi chappadāni: akkharaṃ padaṃ byañjanaṃ ākāro nirutti niddo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sanās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ca paṭhaviṃ-2. Nissāya jhāyati jhāyī jhāyati ca, </w:t>
      </w:r>
    </w:p>
    <w:p>
      <w:pPr>
        <w:pStyle w:val="PlainText"/>
        <w:rPr>
          <w:rFonts w:ascii="URW Palladio ITU" w:hAnsi="URW Palladio ITU" w:cs="URW Palladio ITU"/>
        </w:rPr>
      </w:pPr>
      <w:r>
        <w:rPr>
          <w:rFonts w:cs="URW Palladio ITU" w:ascii="URW Palladio ITU" w:hAnsi="URW Palladio ITU"/>
        </w:rPr>
        <w:t xml:space="preserve">Na ca āpaṃ nissāya jhāyati jhāyī jhāyati ca, </w:t>
      </w:r>
    </w:p>
    <w:p>
      <w:pPr>
        <w:pStyle w:val="PlainText"/>
        <w:rPr>
          <w:rFonts w:ascii="URW Palladio ITU" w:hAnsi="URW Palladio ITU" w:cs="URW Palladio ITU"/>
        </w:rPr>
      </w:pPr>
      <w:r>
        <w:rPr>
          <w:rFonts w:cs="URW Palladio ITU" w:ascii="URW Palladio ITU" w:hAnsi="URW Palladio ITU"/>
        </w:rPr>
        <w:t xml:space="preserve">Na ca tejaṃ nissāya jhāyati jhāyī jhāyati ca, [PTS Page 039] [\q  39/]      </w:t>
      </w:r>
    </w:p>
    <w:p>
      <w:pPr>
        <w:pStyle w:val="PlainText"/>
        <w:rPr/>
      </w:pPr>
      <w:r>
        <w:rPr>
          <w:rFonts w:cs="URW Palladio ITU" w:ascii="URW Palladio ITU" w:hAnsi="URW Palladio ITU"/>
        </w:rPr>
        <w:t xml:space="preserve">Na ca vāyuṃ nissāya jhāyati jhāyī jhāyati ca, </w:t>
      </w:r>
    </w:p>
    <w:p>
      <w:pPr>
        <w:pStyle w:val="PlainText"/>
        <w:rPr>
          <w:rFonts w:ascii="URW Palladio ITU" w:hAnsi="URW Palladio ITU" w:cs="URW Palladio ITU"/>
        </w:rPr>
      </w:pPr>
      <w:r>
        <w:rPr>
          <w:rFonts w:cs="URW Palladio ITU" w:ascii="URW Palladio ITU" w:hAnsi="URW Palladio ITU"/>
        </w:rPr>
        <w:t xml:space="preserve">Na ca ākāsānañcāyatanaṃ nissāya jhāyati jhāyī jhāyati ca, </w:t>
      </w:r>
    </w:p>
    <w:p>
      <w:pPr>
        <w:pStyle w:val="PlainText"/>
        <w:rPr>
          <w:rFonts w:ascii="URW Palladio ITU" w:hAnsi="URW Palladio ITU" w:cs="URW Palladio ITU"/>
        </w:rPr>
      </w:pPr>
      <w:r>
        <w:rPr>
          <w:rFonts w:cs="URW Palladio ITU" w:ascii="URW Palladio ITU" w:hAnsi="URW Palladio ITU"/>
        </w:rPr>
        <w:t xml:space="preserve">Na ca viññāṇañcāyatanaṃ nissāya jhāyati jhāyī jhāyati ca, </w:t>
      </w:r>
    </w:p>
    <w:p>
      <w:pPr>
        <w:pStyle w:val="PlainText"/>
        <w:rPr>
          <w:rFonts w:ascii="URW Palladio ITU" w:hAnsi="URW Palladio ITU" w:cs="URW Palladio ITU"/>
        </w:rPr>
      </w:pPr>
      <w:r>
        <w:rPr>
          <w:rFonts w:cs="URW Palladio ITU" w:ascii="URW Palladio ITU" w:hAnsi="URW Palladio ITU"/>
        </w:rPr>
        <w:t xml:space="preserve">Na ca ākiñcāyatanaṃ nissāya jhāyati jhāyī jhāyati ca, </w:t>
      </w:r>
    </w:p>
    <w:p>
      <w:pPr>
        <w:pStyle w:val="PlainText"/>
        <w:rPr>
          <w:rFonts w:ascii="URW Palladio ITU" w:hAnsi="URW Palladio ITU" w:cs="URW Palladio ITU"/>
        </w:rPr>
      </w:pPr>
      <w:r>
        <w:rPr>
          <w:rFonts w:cs="URW Palladio ITU" w:ascii="URW Palladio ITU" w:hAnsi="URW Palladio ITU"/>
        </w:rPr>
        <w:t xml:space="preserve">Na ca nevasaññānāsaññāyatanaṃ nissāya jhāyati jhāyī jhāyati ca, </w:t>
      </w:r>
    </w:p>
    <w:p>
      <w:pPr>
        <w:pStyle w:val="PlainText"/>
        <w:rPr/>
      </w:pPr>
      <w:r>
        <w:rPr>
          <w:rFonts w:cs="URW Palladio ITU" w:ascii="URW Palladio ITU" w:hAnsi="URW Palladio ITU"/>
        </w:rPr>
        <w:t xml:space="preserve">Na ca imaṃ lokaṃ nissāya na ca paraṃ lokaṃ nissāya. Jhāyati jhāyī jhāyati ca, yamidaṃ ubhayamantarena diṭṭhiṃ sutaṃ mutaṃ viññātaṃ pattaṃ pariyesitaṃ vitakkitaṃ vicāritaṃ manasānucintitaṃ tampi na nissāya jhāyati jhāyī jhāyati ca, ayaṃ sadevake loke samāreka sabrahmake sassamaṇabrahmaṇiyā pajāya sadevamanussāya anissitena cittena na ñāyati jhāya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āro pāpimā godhikāssa kulaputtassa viññāṇaṃ samanvesanto na jānāti na passati. So hi papañcātīto taṇhāpahānena, diṭṭhinissayopissa nattī. Yathā ca godhikassa evaṃ vakkalissa. Sadevakena lokena samārakena sabrahmakena sassamaṇa brāhmaṇiyā pajāya sadevamanussāya anissitacittā na ñāyanti jhāyamanā. Ayaṃ desanāsand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o cāyaṃ - machasaṃ</w:t>
      </w:r>
    </w:p>
    <w:p>
      <w:pPr>
        <w:pStyle w:val="PlainText"/>
        <w:rPr>
          <w:rFonts w:ascii="URW Palladio ITU" w:hAnsi="URW Palladio ITU" w:cs="URW Palladio ITU"/>
        </w:rPr>
      </w:pPr>
      <w:r>
        <w:rPr>
          <w:rFonts w:cs="URW Palladio ITU" w:ascii="URW Palladio ITU" w:hAnsi="URW Palladio ITU"/>
        </w:rPr>
        <w:t>2. Pathaviṃ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1. Niddesasandhi: nissitacittā akusalapakkhena niddisitabbā. Anissitacittā kusalapakkhena niddisitabbā. Nissitacittā kilesena-2. Niddisitabbā. Anissitacittā vodānena niddisitabbā. Nisistacittā saṃsārappavattiyā niddisitabbā. Anissitacittā saṃsāranivattiyā niddisitabbā. Nissitacittā taṇhāya ca avijjāya ca niddisitabbā. Anissitacittā samathena ca vipassanāya ca niddisitabbā. Nissitacittā ahirikena ca anottappena ca niddisitabbā. Anissitacittā hiriyā ca ottappena ca niddisitabbā. Nissitacittā asatiyā ca asampajaññena ca niddisitabbā, anissitacittā satiyā ca sampajaññena ca niddisitabbā, nissitacittā ayoniyā ca [PTS Page 040] [\q  40/]      ayoniso manasikārena ca niddisitabbā. Anissitacittā yoniyā ca yoniso manasikārena ca niddisitabbā. Nissitacittā kosajjena ca dovacassena ca niddisatabbā, anissitacittā viriyārambhena ca sovacassena ca niddisitabbā, nissitacittā assaddhiyena ca pamādena ca niddisitabbā. Anissitacittā saddhāya ca appamādena ca niddisitabbā. Nissitacittā asaddhammasavaṇena ca asaṃvarena ca niddisitabbā. Anissitacittā saddhammasavaṇena ca saṃvarena ca niddisitabbā. Nissitacittā abhijjhāya ca byāpādena ca niddisitabbā. Anissitacittā anabhijjhāya ca abyāpādena ca niddisitabbā. Nissitacittā nīvaraṇehi ca saṃyojani yehi ca niddisitabbā. Anissitacittā rāga virāgāya ca cetovimuttiyā avijjāvirāgāya ca paññāvimuttiyā niddisatabbā. Nissitacittā ucchedadiṭṭhiyā ca sassatadiṭṭhiyā ca niddisitabbā. Anissitacittā saupādisesāya ca anupādisesāya ca nibbānadhātuyā niddisitibbā. Ayaṃ niddesasandhi. Tenāha āyasmā mahākāccāyano: "neruttamadhippā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catubyūh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7</w:t>
      </w:r>
    </w:p>
    <w:p>
      <w:pPr>
        <w:pStyle w:val="PlainText"/>
        <w:rPr>
          <w:rFonts w:ascii="URW Palladio ITU" w:hAnsi="URW Palladio ITU" w:cs="URW Palladio ITU"/>
        </w:rPr>
      </w:pPr>
      <w:r>
        <w:rPr>
          <w:rFonts w:cs="URW Palladio ITU" w:ascii="URW Palladio ITU" w:hAnsi="URW Palladio ITU"/>
        </w:rPr>
        <w:t>Āvaṭṭahār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āvaṭṭo hāro: "ekamhi padaṭṭhāne"ti 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rabhatha-3. Nikkhamatha-4. Yuñjatha buddhasāsane, </w:t>
      </w:r>
    </w:p>
    <w:p>
      <w:pPr>
        <w:pStyle w:val="PlainText"/>
        <w:rPr>
          <w:rFonts w:ascii="URW Palladio ITU" w:hAnsi="URW Palladio ITU" w:cs="URW Palladio ITU"/>
        </w:rPr>
      </w:pPr>
      <w:r>
        <w:rPr>
          <w:rFonts w:cs="URW Palladio ITU" w:ascii="URW Palladio ITU" w:hAnsi="URW Palladio ITU"/>
        </w:rPr>
        <w:t xml:space="preserve">Dhunātha maccuno senaṃ naḷāgāraṃva kuñj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Katamā - sīmu. </w:t>
      </w:r>
    </w:p>
    <w:p>
      <w:pPr>
        <w:pStyle w:val="PlainText"/>
        <w:rPr>
          <w:rFonts w:ascii="URW Palladio ITU" w:hAnsi="URW Palladio ITU" w:cs="URW Palladio ITU"/>
        </w:rPr>
      </w:pPr>
      <w:r>
        <w:rPr>
          <w:rFonts w:cs="URW Palladio ITU" w:ascii="URW Palladio ITU" w:hAnsi="URW Palladio ITU"/>
        </w:rPr>
        <w:t xml:space="preserve">2. Saṃkilesena - sīmu. </w:t>
      </w:r>
    </w:p>
    <w:p>
      <w:pPr>
        <w:pStyle w:val="PlainText"/>
        <w:rPr>
          <w:rFonts w:ascii="URW Palladio ITU" w:hAnsi="URW Palladio ITU" w:cs="URW Palladio ITU"/>
        </w:rPr>
      </w:pPr>
      <w:r>
        <w:rPr>
          <w:rFonts w:cs="URW Palladio ITU" w:ascii="URW Palladio ITU" w:hAnsi="URW Palladio ITU"/>
        </w:rPr>
        <w:t>3. Ārambhata - machasaṃ</w:t>
      </w:r>
    </w:p>
    <w:p>
      <w:pPr>
        <w:pStyle w:val="PlainText"/>
        <w:rPr>
          <w:rFonts w:ascii="URW Palladio ITU" w:hAnsi="URW Palladio ITU" w:cs="URW Palladio ITU"/>
        </w:rPr>
      </w:pPr>
      <w:r>
        <w:rPr>
          <w:rFonts w:cs="URW Palladio ITU" w:ascii="URW Palladio ITU" w:hAnsi="URW Palladio ITU"/>
        </w:rPr>
        <w:t xml:space="preserve">4. Nikkamatha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66] [\x  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rabhatha nikkhamathā"ti viriyassa padaṭṭhānaṃ. "Yuñjatha buddhasāsane"ti samādhissa padaṭṭhānaṃ. "Dhunātha maccuno senaṃ naḷāgāraṃca kuñjaro"ti paññāya padaṭṭhānaṃ. "Ārabhata nikkhamathā"ti viriyindriyassa padaṭṭhānaṃ. "Yuñjatha buddhasāsane"ti samadhindriyassa padaṭṭhānaṃ. "Dhunātha maccuno senaṃ naḷāgāraṃca kuñjaro"ti paññindriyassa padaṭṭhānaṃ. [PTS Page 041] [\q  41/]      imāni padaṭṭhānāni de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uñjantānaṃ vā sattānaṃ yogo yuñjantānaṃ vā ārambho, tattha ye na yuñjanti te pamādamūlakā na yuñjanti. So pamādo duvidho: taṇhāmūlako avijjāmūlako ca. Tattha avijjāmūlako: yena aññāṇena nivuto ñeyyaṭṭhānaṃ nappajānāti pañcakkhandho uppādavayadhammāti ayaṃ avijjāmūlako. Yo taṇhāmūlako so tividho: anuppannānaṃ bhogānaṃ uppādāya pariyesanto pamādaṃ āpajjati, uppannānaṃ bhogānaṃ ārakkhanimittaṃ paribhoga nimittañca pamādaṃ āpajjati, ayaṃ loke catubbido pamādo, ekavidho avijjāya, tividho taṇhāya. Tattha avijjāya nāmakāyo padaṭṭhānaṃ, taṇhāya rūpakāyo padaṭṭhānaṃta. Tiṃ kissa hetu: rūpīsu bhavesu ajjhosānaṃ arūpīsu sammobho. Tattha rūpakāyo rūpakkhandho nāmakāyo cattāro arūpino khandhā. Ime pañcakkhandhā katamena upādānena saupādānā: taṇhāya ca avijjāya ca. Tattha taṇhā dve upādānāni: kāmūpādānaṃ ca sīlabbatupādānañca. Avijjā dve upādānāni: diṭṭhupādānañca attavādūpādānañca. Imehi catūhi upādānehi ye saupādānā khandhā idaṃ dukkhaṃ. Cattāri upādānāni ayaṃ samudayo. Pañcakkhandhā dukkhaṃ. Tesaṃ bhagavā pariññāya ca pahānāya ca dhammaṃ deseti, dukkhassa pariññāya samudayassa pahānāy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o tividho taṇhāmūlako pamādo anuppannānaṃ bhogānaṃ uppādāya pariyesati, uppannānaṃ bhogānaṃ ārakkhaṇaṃ ca karoti paribhoganimittañca. Tassa sampaṭivedhena rakkhaṇā paṭisaṃharaṇā, ayaṃ samatho. So kathaṃ bhavati: yadā jānāti kāmānaṃ assādaṃ ca assādato ādīnavaṃ ca [PTS Page 042] [\q  42/]      ādīnavato nissaraṇaṃ ca nissaraṇato okāraṃ ca saṅkilesaṃ ca vodānaṃ ca nekkhamme ca ānisaṃsaṃ, tattha yā vīmaṃsā upaparikkhā ayaṃ vipassanā. I me dve dhammā bhāvanā pāripūriṃ gacchanti: samatho ca vipassanā ca. Imesu dvīsu dhammesu bhāviyamānesu dve dhammā pahīyanti: taṇhā ca avijjā ca. Imesu dvīsu dhammesu pahīnesu cattāri upādānāni nirujjhanti, upādānanirodhā bhavanirodho, bhavanirodhā jātinirodho, jātinirodhā </w:t>
      </w:r>
    </w:p>
    <w:p>
      <w:pPr>
        <w:pStyle w:val="PlainText"/>
        <w:rPr>
          <w:rFonts w:ascii="URW Palladio ITU" w:hAnsi="URW Palladio ITU" w:cs="URW Palladio ITU"/>
        </w:rPr>
      </w:pPr>
      <w:r>
        <w:rPr>
          <w:rFonts w:cs="URW Palladio ITU" w:ascii="URW Palladio ITU" w:hAnsi="URW Palladio ITU"/>
        </w:rPr>
        <w:t xml:space="preserve">[BJT Page 068] [\x  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rāmaraṇaṃ sokaparidevadukkhadomanassupāyāsā nirujjhanti, evametassa kevalassa dukkhakkhandhassa nirodho hoti. Iti purimakāni ca dve saccāni dukkhaṃ samudayo ca, samatho ca vipassanā ca maggo, bhavanirodho nibbānaṃ. Imāni cattāri saccāni. Tenāha bhagavā: "ārabhatha nikkham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thāpi mūle anupaddave daḷhe</w:t>
      </w:r>
    </w:p>
    <w:p>
      <w:pPr>
        <w:pStyle w:val="PlainText"/>
        <w:rPr>
          <w:rFonts w:ascii="URW Palladio ITU" w:hAnsi="URW Palladio ITU" w:cs="URW Palladio ITU"/>
        </w:rPr>
      </w:pPr>
      <w:r>
        <w:rPr>
          <w:rFonts w:cs="URW Palladio ITU" w:ascii="URW Palladio ITU" w:hAnsi="URW Palladio ITU"/>
        </w:rPr>
        <w:t xml:space="preserve">Chinnopi rukkho punareca rūhati, </w:t>
      </w:r>
    </w:p>
    <w:p>
      <w:pPr>
        <w:pStyle w:val="PlainText"/>
        <w:rPr>
          <w:rFonts w:ascii="URW Palladio ITU" w:hAnsi="URW Palladio ITU" w:cs="URW Palladio ITU"/>
        </w:rPr>
      </w:pPr>
      <w:r>
        <w:rPr>
          <w:rFonts w:cs="URW Palladio ITU" w:ascii="URW Palladio ITU" w:hAnsi="URW Palladio ITU"/>
        </w:rPr>
        <w:t>Evampi taṇhānusaye anuhate</w:t>
      </w:r>
    </w:p>
    <w:p>
      <w:pPr>
        <w:pStyle w:val="PlainText"/>
        <w:rPr>
          <w:rFonts w:ascii="URW Palladio ITU" w:hAnsi="URW Palladio ITU" w:cs="URW Palladio ITU"/>
        </w:rPr>
      </w:pPr>
      <w:r>
        <w:rPr>
          <w:rFonts w:cs="URW Palladio ITU" w:ascii="URW Palladio ITU" w:hAnsi="URW Palladio ITU"/>
        </w:rPr>
        <w:t>Nibbattati dukkhamidaṃ punappu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taṇhānusayo, katamassā taṇhāya: bhavataṇhāya. Yo etassa dhammassa paccayo ayaṃ avijjā, avijjāpaccayā hi bhavataṇhā. Ime dve kilesā taṇhā ca avijjā ca. Tāni cattāri upādānāni, tehi catūhi upādānehi ye saupādānā khandhā idaṃ dukkhaṃ, cattāri upādānāni ayaṃ samudayo, pañcakkhandho dukkhaṃ, tesaṃ bhagavā pariññāya ca pahānāya ca dhammaṃ deseti, dukkhassa pariññāya samudayassa pahānāya, [PTS Page 043] [\q  43/]      yena taṇhānusayaṃ samuhanti-1. Ayaṃ samatho, yena taṇhānusayassa paccayaṃ avijjaṃ vārayati ayaṃ vipassanā, ime dve dhammā bhāvanā pāripūriṃ gacchanti: samatho ca vipassanā ca, tattha samathassa phalaṃ rāgavirāgā cetovimutti, vipassanāya phalaṃ avijjāvirāgā paññāvimutti. Iti purimakāni ca dve saccāni dukkhaṃ samudayo ca, samatho ca vipassanā ca maggo, dve ca vimuttiyo nirodho, imāni cattāri saccāni. Tenāha bhagavā: "yathāpi mūle anupaddave"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apāpassa akaraṇaṃ kusalassa upasampadā, </w:t>
      </w:r>
    </w:p>
    <w:p>
      <w:pPr>
        <w:pStyle w:val="PlainText"/>
        <w:rPr>
          <w:rFonts w:ascii="URW Palladio ITU" w:hAnsi="URW Palladio ITU" w:cs="URW Palladio ITU"/>
        </w:rPr>
      </w:pPr>
      <w:r>
        <w:rPr>
          <w:rFonts w:cs="URW Palladio ITU" w:ascii="URW Palladio ITU" w:hAnsi="URW Palladio ITU"/>
        </w:rPr>
        <w:t xml:space="preserve">Sacittapariyodapanaṃ-2. Etaṃ buddhāna sās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pāpaṃ nāma tīṇi duccaritāni: kāyaduccaritaṃ vacīduccaritaṃ manoduccaritaṃ. Te dasa akusalakammapathā: pāṇātipāto adinnādānaṃ kāmesumicchācāro musāvādo pisunāvācā pharusāvācā samphappalāpo abhijjhā vyāpādo micchādiṭṭhi. Tāni dve kammāni cetanā cetasikañca. Tattha yo ca pāṇātipāto yā ca pisunāvācā yā ca pharusāvācā idaṃ dosasamuṭṭhānaṃ, yañca adinnādānaṃ yo ca kāmesumicchācāro yo ca musāvādo idaṃ lobhasamuṭṭhānaṃ, yo samphappalāpo idaṃ mohasamuṭṭhānaṃ. Imāni satta kāraṇāni cetanākammaṃ yā abhijjhā ayaṃ lobho akusalamūlaṃ, yo byāpādo ayaṃ doso akusalamūlaṃ, yā micchādiṭṭhi ayaṃ micchāmaggo. Imāni tīṇi kāraṇāni cetasikaṃ kammaṃ, tenāha: cetanākammaṃ cetasikaṃ kamm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mūlaṃ payogaṃ gacchattaṃ catubbidhaṃ agatiṃ gacchati: chandā dosā bhayā mohā. [PTS Page 044] [\q  44/]      tattha yaṃ chandāgatiṃ gacchati idaṃ lobhasamuṭṭhānaṃ. Yaṃ dosāgatiṃ gacchati idaṃ dosasamuṭṭhānaṃ. Yaṃ bhayā ca mohā ca agatiṃ gacchati idaṃ mohasamuṭṭhānaṃ. Tattha lobho asubhāya pahīyati, doso mettāya, moho paññāya. Tathā lobho upekkhāya pahīyati, doso mettāya ca karuṇāya ca, moho muditāya pahānaṃ abbhatthaṃ gacchati. Tenāha bhagavā: "sabbapāpassa a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ūhanti - machasaṃ</w:t>
      </w:r>
    </w:p>
    <w:p>
      <w:pPr>
        <w:pStyle w:val="PlainText"/>
        <w:rPr>
          <w:rFonts w:ascii="URW Palladio ITU" w:hAnsi="URW Palladio ITU" w:cs="URW Palladio ITU"/>
        </w:rPr>
      </w:pPr>
      <w:r>
        <w:rPr>
          <w:rFonts w:cs="URW Palladio ITU" w:ascii="URW Palladio ITU" w:hAnsi="URW Palladio ITU"/>
        </w:rPr>
        <w:t xml:space="preserve">2. Pariyodapa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0] [\x  7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pāpaṃ nāma aṭṭha micchattāni: micchādiṭṭhi micchāsaṃkappo micchāvācā micchākammanto micchāājīvo micchāvāyāmo micchāsati micchāsamādhi, idaṃ vuccati sabbapāpaṃ. Imesaṃ aṭṭhannaṃ micchattānaṃ yā akiriyā akaraṇaṃ anajjhācāro, idaṃ vuccati sabbapāpassa akaraṇaṃ aṭṭhasu micchattesu pahīnesu aṭṭhasammattāni sampajjanti, aṭṭhannaṃ sammattānaṃ yā kiriyā karaṇaṃ ajjhācāro ayaṃ vuccati "kusalassa upasampadā". "Sacittapariyodapana"nati atītassa maggassa bhāvanā kiriyaṃ dassayati, citte pariyodapite pañcakkhandhā pariyodapitā bhavanti. Evaṃ hi bhagavā āha: "cetovisuddhatthaṃ bhikkhave tathāgate brahmacariyaṃ vussatī"-1. Duvidhā hi pariyodapanā nīvaraṇapahānaṃ ca anusayasamugghāto ca. Dve ca pariyodapanabhumiyo, dassanabhumi ca bhāvanābhumi ca. Tattha yaṃ paṭivedhena pariyodapeti, idaṃ dukkhaṃ, yato pariyodapeti ayaṃ samudayo, yena pariyodapeti ayaṃ maggo, yaṃ pariyodapitaṃ ayaṃ nirodho. Imāni cattāri saccāni. Tenāha bhagavā: "sabbapāpāssa ak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hammo have rakkhati dhammacāriṃ</w:t>
      </w:r>
    </w:p>
    <w:p>
      <w:pPr>
        <w:pStyle w:val="PlainText"/>
        <w:rPr>
          <w:rFonts w:ascii="URW Palladio ITU" w:hAnsi="URW Palladio ITU" w:cs="URW Palladio ITU"/>
        </w:rPr>
      </w:pPr>
      <w:r>
        <w:rPr>
          <w:rFonts w:cs="URW Palladio ITU" w:ascii="URW Palladio ITU" w:hAnsi="URW Palladio ITU"/>
        </w:rPr>
        <w:t xml:space="preserve">Chattaṃ mahantaṃ yatha vassakāle, [PTS Page 045] [\q  45/]      </w:t>
      </w:r>
    </w:p>
    <w:p>
      <w:pPr>
        <w:pStyle w:val="PlainText"/>
        <w:rPr>
          <w:rFonts w:ascii="URW Palladio ITU" w:hAnsi="URW Palladio ITU" w:cs="URW Palladio ITU"/>
        </w:rPr>
      </w:pPr>
      <w:r>
        <w:rPr>
          <w:rFonts w:cs="URW Palladio ITU" w:ascii="URW Palladio ITU" w:hAnsi="URW Palladio ITU"/>
        </w:rPr>
        <w:t>Esānisaṃso dhamme suviṇṇe</w:t>
      </w:r>
    </w:p>
    <w:p>
      <w:pPr>
        <w:pStyle w:val="PlainText"/>
        <w:rPr>
          <w:rFonts w:ascii="URW Palladio ITU" w:hAnsi="URW Palladio ITU" w:cs="URW Palladio ITU"/>
        </w:rPr>
      </w:pPr>
      <w:r>
        <w:rPr>
          <w:rFonts w:cs="URW Palladio ITU" w:ascii="URW Palladio ITU" w:hAnsi="URW Palladio ITU"/>
        </w:rPr>
        <w:t xml:space="preserve">Na duggatiṃ gacchati dhammacār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o nāma duvidho: indriyasaṃvaro maggo ca. Duggati nāma duvidhā: devamanusse vā upanidhāya apāyā duggati, nibbānaṃ vā upanidhāya sabbā upapattiyo duggati. Tattha yā saṃvarasīle akhaṇḍa kāritā ayaṃ dhammo suviṇṇo apāyehi rakkhati. Evaṃ bhagavā āha: "dvemā bhikkhave sīlavato gatiyo devā ca manuss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ñca nālandāyaṃ nigame asikhandhakaputto gāmaṇī bhagavantaṃ etadavoca: "brāhmanā bhante pacchābhumakā kāmaṇḍalukā sevāla mālikā udakorohakā aggiparicārakā, te mataṃ kālakataṃ uyyāpenti nāma saññāpenti nāma saggaṃ nāma uggamenti-1. Bhagavā pana bhante pahoti tathā kātuṃ, yathā sabbo loko kāyassa bhedā parammaraṇā sugatiṃ saggaṃ lokaṃ upa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gāmaṇī taṃ yevettha paṭipucchissāmi. Yathā te khameyya tathā naṃ byākareyyāsi, taṃ kimmiññasi gāmaṇī idhassa puriso pāṇātipātī adinnādāyī kāmesu micchācārī musāvādī pisunāvāco pharusāvāco samphappalāpī abhijjhālū byapannacitto micchādiṭṭiko, tamenaṃ mahājanakāyo saṅgamma samāgamma āyāceyya thomeyya pañjaliko anuparisakkeyya: "ayaṃ puriso kāyassa bhedā parammaraṇā sugatiṃ saggaṃ lokaṃ upapajjatu"ti, taṃ kimmaññasi gāmaṇī apinu so puriso mahato janakāyassa āyācanahetu vā thomanahetu vā pañjalikaṃ anuparisakkanahetu vā kāyassa bhedā parammaraṇā sugatiṃ saggaṃ lokaṃ upapajjeyyātaci, no hetaṃ bhant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Okkāment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2] [\x  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gāmaṇī puriso mahatiṃ puthusilaṃ gambhire udakarahade pakkhipeyya, tamenaṃ mahājanakāyo [PTS Page 046] [\q  46/]      saṅgamma samāgamma āyāceyya thomeyya pañjaliko anuparisakkeyya ummujja bho puthusile uplava bho puthusile phalamuplava bho puthisile'ti. Taṃ kimmaññasi gāmaṇī apinu sā mahatī puthusilā mahato janakāyassa āyacanahetu vā thomanahetu vā pañjalikaṃ anuparisakkanahetu vā ummujjeyya vā uppaveyya vā phalaṃ vā uplaveyyāti, no hetaṃ bhante. Evameva kho gāmaṇī yo so puriso pāṇātipātī adinnādāyī kāmesu micchācārī musāvādī pisunāvāco pharusāvāco samphappalāpī abhijjhālū byāpannacitto micchādiṭṭhiko, kiñcāpi naṃ mahājanakāyo saṅgamma samāgamma āyāceyya thomeyya pañjaliko anuparisakkeyya: ayaṃ puriso kāyassa bhedā parammaraṇā sugatiṃ saggaṃ lokaṃ upapajjatuti. Atha kho so puriso kāyāssa bhedā parammaraṇā apāyaṃ duggatiṃ vinipātaṃ nirayaṃ upap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1</w:t>
      </w:r>
    </w:p>
    <w:p>
      <w:pPr>
        <w:pStyle w:val="PlainText"/>
        <w:rPr/>
      </w:pPr>
      <w:r>
        <w:rPr>
          <w:rFonts w:cs="URW Palladio ITU" w:ascii="URW Palladio ITU" w:hAnsi="URW Palladio ITU"/>
        </w:rPr>
        <w:t>Taṃ kiṃ maññasi gāmaṇī yo so puriso pāṇātipātā paṭivirato adinnādānā paṭivirato kāmesu micchācārā paṭivirato musāvādā paṭivirato pisunāvācā paṭivirato pharusāvācā paṭivirato samphappalāpa paṭivirato abhijjhālū byāpannacitto paṭivirato sammādiṭṭhiko, tame naṃ mahājanakāyo saṅgamma samāgamma āyāceyya thomeyya pañjaliko anuparisakkeyya: ayaṃ puriso kāyassa bhedā parammaraṇā apāyaṃ duggatiṃ vinipātaṃ nirayaṃ upapajjatuti. Taṃ kimmaññasi gāmaṇī apinū so puriso mahato janakāyassa āyācana hetu vā thomanahetu vā pañjalikaṃ anuparisakkanahetu vā kāyassa bhedā parammaraṇā apāyaṃ duggatiṃ vinipātaṃ nirayaṃ. 1</w:t>
      </w:r>
    </w:p>
    <w:p>
      <w:pPr>
        <w:pStyle w:val="PlainText"/>
        <w:rPr/>
      </w:pPr>
      <w:r>
        <w:rPr>
          <w:rFonts w:cs="URW Palladio ITU" w:ascii="URW Palladio ITU" w:hAnsi="URW Palladio ITU"/>
        </w:rPr>
        <w:t xml:space="preserve">Upapajjeyyāti, no hetaṃ bhante. Seyyathāpi gāmaṇī puriso sappikumbhaṃ vā telakumbhaṃ vā gambhīraṃ udakarahadaṃ ogāhitvā bhindeyya, tatra yassa-1. Sasakkharakaṭhalaṃ taṃ-2. Adhogāmi assa, yañca khavassa tatra sappi vā telaṃ vā. Taṃ uddhaṃgāmi assa, tamenaṃ mahājanakāyo saṅgamma samāgamma āyāceyya thomeyya pañjaliko anuparisakkeyya: osīda bho sappitela, saṃsīda bho sappitela, avaṃ gaccha bho sappitelāti. Taṃ kimmaññasi gāmaṇī, apinu [PTS Page 048] [\q  48/]      taṃ sappitelaṃ mahato janakāyassa āyācana hetu vā thomanahetu vā pañjalikaṃ anuparisakkanahetu vā osīdeyya vā saṃsīdeyya vā avaṃ vā gaccheyyāti? No hetaṃ bhante. Evameva kho gāmaṇi yo so puriso </w:t>
      </w:r>
    </w:p>
    <w:p>
      <w:pPr>
        <w:pStyle w:val="PlainText"/>
        <w:rPr/>
      </w:pPr>
      <w:r>
        <w:rPr>
          <w:rFonts w:cs="URW Palladio ITU" w:ascii="URW Palladio ITU" w:hAnsi="URW Palladio ITU"/>
        </w:rPr>
        <w:t xml:space="preserve">Pāṇātipātā paṭivirato adinnādānā paṭivirato kāmesu micchācārā paṭivirato musāvādā paṭivirato pisunāvācā paṭivirato pharusāvācā paṭivirato samphappalāpā paṭivirato abhijjhālū byāpannacitto paṭivirato sammādiṭṭhiko, kiñcāpi naṃ mahājanakāyo saṅgamma samāgamma āyāceyya thomeyya pañjaliko anuparisakkeyya: "ayaṃ puriso kāyassa bhedā parammaraṇā apāyaṃ duggatiṃ, vinipātaṃ nirayaṃ upapajjatuti. Atha kho so puriso kāyassa bhedā parammaraṇā sugatiṃ saggaṃ lokaṃ upapajjeyya" iti dhammo suviṇṇo apāyehi ra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ā maggassa tikkhatā adhimattatā ayaṃ dhammo suviṇṇo sabbāhi upapattīhi rakkhati. Evaṃ bhagavā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smā rakkhitacitta'ssa sammā saṅkappagocaro, </w:t>
      </w:r>
    </w:p>
    <w:p>
      <w:pPr>
        <w:pStyle w:val="PlainText"/>
        <w:rPr>
          <w:rFonts w:ascii="URW Palladio ITU" w:hAnsi="URW Palladio ITU" w:cs="URW Palladio ITU"/>
        </w:rPr>
      </w:pPr>
      <w:r>
        <w:rPr>
          <w:rFonts w:cs="URW Palladio ITU" w:ascii="URW Palladio ITU" w:hAnsi="URW Palladio ITU"/>
        </w:rPr>
        <w:t>Sammādiṭṭhipurekkhāro ñatvāna udayabbayaṃ;</w:t>
      </w:r>
    </w:p>
    <w:p>
      <w:pPr>
        <w:pStyle w:val="PlainText"/>
        <w:rPr>
          <w:rFonts w:ascii="URW Palladio ITU" w:hAnsi="URW Palladio ITU" w:cs="URW Palladio ITU"/>
        </w:rPr>
      </w:pPr>
      <w:r>
        <w:rPr>
          <w:rFonts w:cs="URW Palladio ITU" w:ascii="URW Palladio ITU" w:hAnsi="URW Palladio ITU"/>
        </w:rPr>
        <w:t xml:space="preserve">Thinamiddhābhibhu bhikkhu sabbā duggatiyo ja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āssa - sīmu. Machasaṃ. </w:t>
      </w:r>
    </w:p>
    <w:p>
      <w:pPr>
        <w:pStyle w:val="PlainText"/>
        <w:rPr>
          <w:rFonts w:ascii="URW Palladio ITU" w:hAnsi="URW Palladio ITU" w:cs="URW Palladio ITU"/>
        </w:rPr>
      </w:pPr>
      <w:r>
        <w:rPr>
          <w:rFonts w:cs="URW Palladio ITU" w:ascii="URW Palladio ITU" w:hAnsi="URW Palladio ITU"/>
        </w:rPr>
        <w:t xml:space="preserve">2. Sakkharā vā kaṭhalā vā sā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4] [\x  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duggatinaṃ hetu taṇhā ca avijjā ca. Tāni cattāri upādānāni. Tehi catūhi upādānehi. Ye saupādānā khandhā idaṃ dukkhaṃ cattāri upādānāni samudayo, pañcakkhandhā dukkhaṃ. Tesaṃ bhagavā pariññāya ca pahānāya ca dhammaṃ deseti dukkhassa pariññāya samudayassa pahānāya tattha taṇhāya pañcindriyāni rūpīni padaṭṭhānaṃ, avijjāya manindriyaṃ padaṭṭhānaṃ, pañcindriyāni rūpīni rakkhanto samādhiṃ bhāvayati tanhañca niggaṇhāti. Manindriyaṃ rakkhanto vipassanaṃ bhāvayati avijjañca niggaṇhāti. Taṇhāniggahena dve upādānāni pahīyanti: kāmūpādānañca sīlabbatupādānañca. Avijjāniggahena dve upādānāni pahīyanti: diṭṭhupādānañca attavādūpādānañca, [PTS Page 048] [\q  48/]      catusu upādānesu pahīnesu dve dhammā bhāvanā pāripūriṃ gacchanti: samatho ca vipassanā ca. Idaṃ vuccati brahmacariyanti. Tattha brahmacariyassa phalaṃ cattāri sāmaññaphalāni: sotāpattiphalaṃ sakadāgāmiphalaṃ anāgāmiphalaṃ arahattaṃ aggaphalaṃ, imāni cattāri brahmacariyaphalānīti. Iti purimakāni ca dve saccāni dukkhaṃ samudayo ca, samatho ca vipassanā ca brahmacariyañca maggo. Brahmacariyassa phalāni ca tadārammaṇā ca asaṅkhatā dhātu nirodho, imāni cattāri saccāni. Tenāha: "dhammo have rakkhatī"ti. Tattha yaṃ paṭivedhena rakkhati idaṃ dukkhaṃ, yato rakkhati ayaṃ samudayo, yena rakkhati ayaṃ maggo, yaṃ rakkhati ayaṃ nirodho. Imāni cattāri saccāni. Tenāha āyasmā mahākaccāno: "ekamhi padaṭṭhā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āvaṭṭo 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8</w:t>
      </w:r>
    </w:p>
    <w:p>
      <w:pPr>
        <w:pStyle w:val="PlainText"/>
        <w:rPr>
          <w:rFonts w:ascii="URW Palladio ITU" w:hAnsi="URW Palladio ITU" w:cs="URW Palladio ITU"/>
        </w:rPr>
      </w:pPr>
      <w:r>
        <w:rPr>
          <w:rFonts w:cs="URW Palladio ITU" w:ascii="URW Palladio ITU" w:hAnsi="URW Palladio ITU"/>
        </w:rPr>
        <w:t>Vibhattihār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vibhattibhāro: "dhammañca padaṭṭhānaṃ bhumiṃ cā"ti. Dve suttāni vāsanābhāgiyañca nibbedhabhāgiyañca, dve paṭipadā puññabhāgiyā ca phalabhāgiyā ca. Dve sīlāni saṃvarasīlañca pahānasīlañca. Tattha bhagavā vāsanābhāgiyaṃ suttaṃ puññabhāgiyāya paṭipadā deseti. So saṃvarasīle ṭhito tena brahmacariyena brahmacārī bhavati. [PTS Page 049] [\q  49/]      tattha bhagavā nibbedhabhāgiyaṃ suttaṃ phalabhāgiyāya paṭipadāya deseti so pahānasīle ṭhito tena brahmacariyena brahmacārī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aṃ vāsanābhāgiyaṃ suttaṃ: vāsanābhāgiyaṃ nāma suttaṃ "dānakathā sīlakathā saggakathā kāmānaṃ ādīnavo nekkhamme ānisaṃsoti, tattha katamaṃ nibbedhabhāgiyaṃ sutta: nibbedhabhāgiyaṃ nāma suttaṃ yā catusaccappakāsanā. Vāsanābhāgiyo sutte natthi pajānanā natthi maggo natthi phalaṃ. Nibbedhabhāgiyo sutte atthi pajānanā atthi maggo atthi palaṃ. Imāni cattāri suttāni. Imesaṃ catunnaṃ suttānaṃ desanāya phalena sīlena brahmacariyena sabbato vicayena hārena vicinitvā yuttihārena yojetabbāni, yāvatikā ñāṇāssa bhumi. </w:t>
      </w:r>
    </w:p>
    <w:p>
      <w:pPr>
        <w:pStyle w:val="PlainText"/>
        <w:rPr>
          <w:rFonts w:ascii="URW Palladio ITU" w:hAnsi="URW Palladio ITU" w:cs="URW Palladio ITU"/>
        </w:rPr>
      </w:pPr>
      <w:r>
        <w:rPr>
          <w:rFonts w:cs="URW Palladio ITU" w:ascii="URW Palladio ITU" w:hAnsi="URW Palladio ITU"/>
        </w:rPr>
        <w:t xml:space="preserve">[BJT Page 076] [\x  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dhammā sādhāraṇā: nāma sādhāraṇā vatthusādhāraṇā ca. Yaṃ vā pana kiñci aññampi evaṃ jātiyaṃ. Micachattaniyatānaṃ sattānaṃ aniyatānañca sattānaṃ dassanā pahātabbā kilesā sādhāraṇā. Puthujjanassa sotāpannassa ca kāmarāgabyāpādā sādhāraṇā. Puthujjanassa anāgāmissa ca uddhaṃbhāgiyā saṃyojanā sādhāraṇā. Yaṃ kiñci ariyasāvako lokiyaṃ samāpattiṃ samāpajjati, sabbā sā avītarāgehi sādhāraṇā, sādhāraṇā hi dhammā evaṃ aññamaññaṃ paraṃ paraṃ sakaṃ sakaṃ visayaṃ nātivattanti, yopimehi dhammehi samannāgato na so taṃ dhammaṃ upātivattati ime dhammā sādhā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e dhammā asādhāraṇā: yāva desanaṃ upādāya gavesitabbā: sekkhāsekkhā bhabbābhabbāti. Aṭṭhamakassa ca sotāpannassa kāmarāgabyāpādā [PTS Page 050] [\q  50/]      sādhāraṇā dhammatā asādhāraṇā. Aṭṭhamakassa ca anāgāmissa uddhaṃbhāgiyā saṃyojanā sādhāraṇā, dhammatā asādhāraṇā. Sabbesaṃ sekkhānaṃ nāmaṃ sādhāraṇaṃ, dhammatā asādhāraṇā. Sabbesaṃ paṭipannakānaṃ nāmaṃ sādhāraṇaṃ, dhammatā asādhāraṇā. Sabbesaṃ sekkhānaṃ sekkhasīlaṃ sādhāraṇaṃ, dhammatā asādhāraṇā. Evaṃ visesānupassinā hīnukkaṭṭhamajjhajimaṃ upādāya gavesitabb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sanabhumi niyāmācakkantiyā padaṭṭhānaṃ. Bhāvanābhumi uttarikānaṃ phalānaṃ pattiyā padaṭṭhānaṃ. Dukkhā paṭipadā dandhābhiññā samathassa padaṭṭhānaṃ, sukhā paṭipadā dhippābhiññā vipassanāya padaṭṭhānaṃ. Dānamayaṃ puññakiriyavatthu paratoghosassa sādhāraṇaṃ padaṭṭhānaṃ. Sīlamayaṃ puññakiriyavatthu cintāmayiyā paññāya sādhāraṇaṃ padaṭṭhānaṃ. Bhāvanāmayaṃ puññakiriyavatthu bhāvanāmayiyā paññāya sādhāraṇaṃ padaṭṭhānaṃ dānamayaṃ puññakiriyavatthū parato ca ghosassa sutamayiyā ca paññāya sādhāraṇaṃ padaṭṭhānaṃ. Sīlamayaṃ puññakiriyavatthu cintāmayiyā ca paññāya yoniso ca manasikārassa sādhāraṇaṃ padaṭṭhānaṃ. Bhāvanāmayaṃ puññakiriyavatthu bhāvanāmayiyā ca paññāya sammādiṭṭhiyā ca sādhāraṇaṃ padaṭṭhānaṃ. Patirūpadesavāso vivekassa ca samādhissa ca sādhāraṇaṃ padaṭṭhānaṃ. Sappurisūpanissayo tiṇṇaṃ ca aveccappasādānaṃ samathassa ca sādhāraṇaṃ padaṭṭhānaṃ. Attasammāpaṇidhānaṃ hiriyā ca vipassanāya ca sādhāraṇaṃ padaṭṭhānaṃ. Akusalapariccāgo kusalavīmaṃsāya ca samādhindriyassa ca sādhāraṇaṃ padaṭṭhānaṃ. Dhammasvākkhātatā kusalamūlaropaṇāya ca phalasamāpāttiyā ca sādhāraṇaṃ padaṭṭhānaṃ. Saṅghasuppaṭipannatā saṅghasuṭṭhutāya sādhāraṇaṃ padaṭṭhānaṃ. Satthusampadā appasannānañca pasādāya pasannānaṃ ca bhīyobhāvāya sādhāraṇaṃ padaṭṭhānaṃ. Appaṭihatapātimokkhatā [PTS Page 051] [\q  51/]      dummaṅkūnaṃ ca puggalānaṃ niggahāya pesalānañca puggalānaṃ phāsuvihārāya sādhāraṇaṃ padaṭṭhānaṃ. Tenāha mahakaccāno: "dhammañca padaṭṭh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o vibhattī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78] [\x  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9</w:t>
      </w:r>
    </w:p>
    <w:p>
      <w:pPr>
        <w:pStyle w:val="PlainText"/>
        <w:rPr>
          <w:rFonts w:ascii="URW Palladio ITU" w:hAnsi="URW Palladio ITU" w:cs="URW Palladio ITU"/>
        </w:rPr>
      </w:pPr>
      <w:r>
        <w:rPr>
          <w:rFonts w:cs="URW Palladio ITU" w:ascii="URW Palladio ITU" w:hAnsi="URW Palladio ITU"/>
        </w:rPr>
        <w:t>Parivattana hār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arivattanno hāro? "Kusalākusale dhamme"ti. Sammādiṭṭhissa purisapuggalassa micchādiṭṭhi nijjiṇṇā bhavati, ye cassa micchādiṭṭhippaccayā uppajjeyyuṃ aneke pāpakā akusalā dhammā te cassa nijjiṇṇā honti, sammādiṭṭhippaccayā cassa aneke kusalā dhammā sambhavanti, te cassa bhāvanā pāripūriṃ gacchanti. Sammāsaṃkappassa purisapuggalassa micchāsaṃkappo nijjiṇṇo bhavati, ye cassa micchāsaṅkappapaccayā uppajjeyyuṃ aneke pāpakā akusalā dhammā, te cassa nijjiṇṇā honti, sammāsaṅkappapaccayā cassa aneke kusalā dhammā sambhavanti, te cassa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vācassa purisapuggalassa micchāvācassa nijjiṇṇā bhavati, ye cassa micchāvācassappaccayā uppajjeyyuṃ aneke pāpakā akusalā dhammā te cassa nijjiṇṇā honti, sammāvācassapaccayā cassa aneke kusalā dhammā sambhavanti, te cassa bhāvanā pāripūriṃ gacchanti. Sammākammantassa purisapuggalassa micchākammanto nijjiṇṇo bhavati, ye cassa micchākammantappapaccayā uppajjeyyuṃ aneke pāpakā akusalā dhammā, te cassa nijjiṇṇā honti, sammākammantappapaccayā cassa aneke kusalā dhammā sambhavanti, te cassa bhāvanā pāripūriṃ gacchanti, </w:t>
      </w:r>
    </w:p>
    <w:p>
      <w:pPr>
        <w:pStyle w:val="PlainText"/>
        <w:rPr/>
      </w:pPr>
      <w:r>
        <w:rPr>
          <w:rFonts w:cs="URW Palladio ITU" w:ascii="URW Palladio ITU" w:hAnsi="URW Palladio ITU"/>
        </w:rPr>
        <w:t xml:space="preserve">Sammāājīvassa purisapuggalassa micchāājīvassa nijjiṇṇā bhavati, ye cassa micchāājīvappaccayā uppajjeyyuṃ aneke pāpakā akusalā dhammā te cassa nijjiṇṇā honti, sammāājīvassapaccayā cassa aneke kusalā dhammā sambhavanti, te cassa bhāvanā pāripūriṃ gacchanti. Sammāvāyāmassa purisapuggalassa micchāvāyo nijjiṇṇo bhavati, ye cassa micchāvāyappapaccayā uppajjeyyuṃ aneke pāpakā akusalā dhammā, te cassa nijjiṇṇā honti, sammāvāyāmappapaccayā cassa aneke kusalā dhammā sambhavanti, te cassa bhāvanā pāripūriṃ gacchanti, </w:t>
      </w:r>
    </w:p>
    <w:p>
      <w:pPr>
        <w:pStyle w:val="PlainText"/>
        <w:rPr/>
      </w:pPr>
      <w:r>
        <w:rPr>
          <w:rFonts w:cs="URW Palladio ITU" w:ascii="URW Palladio ITU" w:hAnsi="URW Palladio ITU"/>
        </w:rPr>
        <w:t xml:space="preserve">Sammāsatissa purisapuggalassa micchāsatissa nijjiṇṇā bhavati, ye cassa micchāsatissappaccayā uppajjeyyuṃ aneke pāpakā akusalā dhammā te cassa nijjiṇṇā honti, sammāsatissapaccayā cassa aneke kusalā dhammā sambhavanti, te cassa bhāvanā pāripūriṃ gacchanti. Sammāsamādhissa purisapuggalassa micchāsamādhi nijjiṇṇo bhavati, ye cassa micchāsamādhippapaccayā uppajjeyyuṃ aneke pāpakā akusalā dhammā, te cassa nijjiṇṇā honti, sammāsamādhippapaccayā cassa aneke kusalā dhammā sambhavanti, te cassa bhāvanā pāripūriṃ gacchanti, </w:t>
      </w:r>
    </w:p>
    <w:p>
      <w:pPr>
        <w:pStyle w:val="PlainText"/>
        <w:rPr/>
      </w:pPr>
      <w:r>
        <w:rPr>
          <w:rFonts w:cs="URW Palladio ITU" w:ascii="URW Palladio ITU" w:hAnsi="URW Palladio ITU"/>
        </w:rPr>
        <w:t xml:space="preserve">Sammāvimuttissa-1. Purisapuggalassa micchāvimuttissa nijjiṇṇā bhavati, ye cassa micchāvimuttissappaccayā uppajjeyyuṃ aneke pāpakā akusalā dhammā te cassa nijjiṇṇā honti, sammāvimuttissapaccayā cassa aneke kusalā dhammā sambhavanti, te cassa bhāvanā pāripūriṃ gacchanti. </w:t>
      </w:r>
    </w:p>
    <w:p>
      <w:pPr>
        <w:pStyle w:val="PlainText"/>
        <w:rPr/>
      </w:pPr>
      <w:r>
        <w:rPr>
          <w:rFonts w:cs="URW Palladio ITU" w:ascii="URW Palladio ITU" w:hAnsi="URW Palladio ITU"/>
        </w:rPr>
        <w:t xml:space="preserve">Sammāvimuttiñāṇadassanassa purisapuggalassa micchāvimuttiñāṇadassanaṃ nijjiṇṇaṃ bhavati, ye cassa micchāvimuttiñāṇadassanapaccayā uppajjeyyuṃ aneke pāpakā akusalā dhammā, te cassa nijjiṇṇā honti, sammāvimuttiñāṇadassanapaccayā cassa aneke kusalā dhammā sambhavanti, te cassa bhāvanā pāripūriṃ g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ssa vā pāṇātipātā paṭiviratassa pāṇātipāto pahīno hoti, adinnādānā paṭiviratassa adinnādānaṃ pahīnaṃ hoti, brahmacārissa abrahmacariyaṃ pahīnaṃ hoti, saccavādissa musāvādo pahīno hoti, apisunavācassa pisunāvācā pahīnā hoti, saṇhavācassa pharusā vācā pahīnā hoti, kālavādissa samphappalāpo pahīno hoti, anabhijjhālussa abhijjhā [PTS Page 052] [\q  52/]      pahīnā hoti, abyāpannacittassa byāpādo pahīno hoti, sammādiṭṭhissa micchādiṭṭhi pahīnā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ī ariyaṃ aṭṭhaṅgikaṃ maggaṃ garahanti, nesaṃ sandiṭṭhikā sahadhammikā gārayihā vādānuvādā-2. Āgacchanti. Sammādiṭṭhiṃ ca te bhavanto dhammaṃ garahanti. Tena hi ye micchādaṭṭhikā tesaṃ bhavantānaṃ pujjā ca pāsaṃsā ca. (Evaṃ)</w:t>
      </w:r>
    </w:p>
    <w:p>
      <w:pPr>
        <w:pStyle w:val="PlainText"/>
        <w:rPr>
          <w:rFonts w:ascii="URW Palladio ITU" w:hAnsi="URW Palladio ITU" w:cs="URW Palladio ITU"/>
        </w:rPr>
      </w:pPr>
      <w:r>
        <w:rPr>
          <w:rFonts w:cs="URW Palladio ITU" w:ascii="URW Palladio ITU" w:hAnsi="URW Palladio ITU"/>
        </w:rPr>
        <w:t xml:space="preserve">Sammāsaṅkappaṃ 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saṅkappā tesaṃ bhavantānaṃ pujjā ca pāsaṃsā ca. </w:t>
      </w:r>
    </w:p>
    <w:p>
      <w:pPr>
        <w:pStyle w:val="PlainText"/>
        <w:rPr>
          <w:rFonts w:ascii="URW Palladio ITU" w:hAnsi="URW Palladio ITU" w:cs="URW Palladio ITU"/>
        </w:rPr>
      </w:pPr>
      <w:r>
        <w:rPr>
          <w:rFonts w:cs="URW Palladio ITU" w:ascii="URW Palladio ITU" w:hAnsi="URW Palladio ITU"/>
        </w:rPr>
        <w:t xml:space="preserve">Sammāvācā ca te bhavanto dhammaṃ garahanti. </w:t>
      </w:r>
    </w:p>
    <w:p>
      <w:pPr>
        <w:pStyle w:val="PlainText"/>
        <w:rPr/>
      </w:pPr>
      <w:r>
        <w:rPr>
          <w:rFonts w:cs="URW Palladio ITU" w:ascii="URW Palladio ITU" w:hAnsi="URW Palladio ITU"/>
        </w:rPr>
        <w:t xml:space="preserve">Tena hi ye micchāvācā tesaṃ bhavantānaṃ pujjā ca pāsaṃsā ca. </w:t>
      </w:r>
    </w:p>
    <w:p>
      <w:pPr>
        <w:pStyle w:val="PlainText"/>
        <w:rPr>
          <w:rFonts w:ascii="URW Palladio ITU" w:hAnsi="URW Palladio ITU" w:cs="URW Palladio ITU"/>
        </w:rPr>
      </w:pPr>
      <w:r>
        <w:rPr>
          <w:rFonts w:cs="URW Palladio ITU" w:ascii="URW Palladio ITU" w:hAnsi="URW Palladio ITU"/>
        </w:rPr>
        <w:t xml:space="preserve">Sammākammantaṃ 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kammantaṃ tesaṃ bhavantānaṃ pujjā ca pāsaṃs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māājīvaṃ 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ājīvā tesaṃ bhavantānaṃ pujjā ca pāsaṃsā ca. </w:t>
      </w:r>
    </w:p>
    <w:p>
      <w:pPr>
        <w:pStyle w:val="PlainText"/>
        <w:rPr/>
      </w:pPr>
      <w:r>
        <w:rPr>
          <w:rFonts w:cs="URW Palladio ITU" w:ascii="URW Palladio ITU" w:hAnsi="URW Palladio ITU"/>
        </w:rPr>
        <w:t xml:space="preserve">Sammāvāyāmaṃ 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vāyāmaṃ tesaṃ bhavantānaṃ pujjā ca pāsaṃsā ca. </w:t>
      </w:r>
    </w:p>
    <w:p>
      <w:pPr>
        <w:pStyle w:val="PlainText"/>
        <w:rPr>
          <w:rFonts w:ascii="URW Palladio ITU" w:hAnsi="URW Palladio ITU" w:cs="URW Palladio ITU"/>
        </w:rPr>
      </w:pPr>
      <w:r>
        <w:rPr>
          <w:rFonts w:cs="URW Palladio ITU" w:ascii="URW Palladio ITU" w:hAnsi="URW Palladio ITU"/>
        </w:rPr>
        <w:t xml:space="preserve">Sammāsatiṃ 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satiṃ tesaṃ bhavantānaṃ pujjā ca pāsaṃsā ca. </w:t>
      </w:r>
    </w:p>
    <w:p>
      <w:pPr>
        <w:pStyle w:val="PlainText"/>
        <w:rPr/>
      </w:pPr>
      <w:r>
        <w:rPr>
          <w:rFonts w:cs="URW Palladio ITU" w:ascii="URW Palladio ITU" w:hAnsi="URW Palladio ITU"/>
        </w:rPr>
        <w:t xml:space="preserve">Sammāsamādhiṃ 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samādhiṃ tesaṃ bhavantānaṃ pujjā ca pāsaṃsā ca. </w:t>
      </w:r>
    </w:p>
    <w:p>
      <w:pPr>
        <w:pStyle w:val="PlainText"/>
        <w:rPr>
          <w:rFonts w:ascii="URW Palladio ITU" w:hAnsi="URW Palladio ITU" w:cs="URW Palladio ITU"/>
        </w:rPr>
      </w:pPr>
      <w:r>
        <w:rPr>
          <w:rFonts w:cs="URW Palladio ITU" w:ascii="URW Palladio ITU" w:hAnsi="URW Palladio ITU"/>
        </w:rPr>
        <w:t xml:space="preserve">Sammāvimuttiṃ 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vimuttiṃ tesaṃ bhavantānaṃ pujjā ca pāsaṃsā ca. </w:t>
      </w:r>
    </w:p>
    <w:p>
      <w:pPr>
        <w:pStyle w:val="PlainText"/>
        <w:rPr>
          <w:rFonts w:ascii="URW Palladio ITU" w:hAnsi="URW Palladio ITU" w:cs="URW Palladio ITU"/>
        </w:rPr>
      </w:pPr>
      <w:r>
        <w:rPr>
          <w:rFonts w:cs="URW Palladio ITU" w:ascii="URW Palladio ITU" w:hAnsi="URW Palladio ITU"/>
        </w:rPr>
        <w:t xml:space="preserve">Micchāvimuttiṃ ca te bhavanto dhammaṃ garahanti. </w:t>
      </w:r>
    </w:p>
    <w:p>
      <w:pPr>
        <w:pStyle w:val="PlainText"/>
        <w:rPr/>
      </w:pPr>
      <w:r>
        <w:rPr>
          <w:rFonts w:cs="URW Palladio ITU" w:ascii="URW Palladio ITU" w:hAnsi="URW Palladio ITU"/>
        </w:rPr>
        <w:t xml:space="preserve">Tena hi ye micchāvimuttiṃ tesaṃ bhavantānaṃ pujjā ca pāsaṃsā ca. </w:t>
      </w:r>
    </w:p>
    <w:p>
      <w:pPr>
        <w:pStyle w:val="PlainText"/>
        <w:rPr>
          <w:rFonts w:ascii="URW Palladio ITU" w:hAnsi="URW Palladio ITU" w:cs="URW Palladio ITU"/>
        </w:rPr>
      </w:pPr>
      <w:r>
        <w:rPr>
          <w:rFonts w:cs="URW Palladio ITU" w:ascii="URW Palladio ITU" w:hAnsi="URW Palladio ITU"/>
        </w:rPr>
        <w:t xml:space="preserve">Sammāvimuttiñāṇadassanañca te bhavanto dhammaṃ garahanti. </w:t>
      </w:r>
    </w:p>
    <w:p>
      <w:pPr>
        <w:pStyle w:val="PlainText"/>
        <w:rPr>
          <w:rFonts w:ascii="URW Palladio ITU" w:hAnsi="URW Palladio ITU" w:cs="URW Palladio ITU"/>
        </w:rPr>
      </w:pPr>
      <w:r>
        <w:rPr>
          <w:rFonts w:cs="URW Palladio ITU" w:ascii="URW Palladio ITU" w:hAnsi="URW Palladio ITU"/>
        </w:rPr>
        <w:t xml:space="preserve">Tena hi ye micchāvimuttiñāṇadassanā tesaṃ bhavantānaṃ pujjā ca pāsaṃsā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 ca kho keci evamāhaṃsu: bhuñjitabbā kāmā paribhuñjitabbā kāmā āsevitabbā kāmā nisevitabbā kāmā bhāvayitabbā kāmā bahulīkātabbā kāmā"ti. Kāmehi veramaṇī tesaṃ adhammo. Ye vā pana kecī evamāhaṃsu: "attakilamathānuyogo dhammo"ti, nīyāṇiko tesaṃ dhammo adhammo. Ye ca kho keci evamāhaṃsu: "dukkho dhammo" ti, sukho tesaṃ dhammo adhammo. Yathā vā pana bhikkhuno sabbasaṅkhāresu asubhānupassino viharato subhasu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mmāvimuttassa - machasaṃ</w:t>
      </w:r>
    </w:p>
    <w:p>
      <w:pPr>
        <w:pStyle w:val="PlainText"/>
        <w:rPr>
          <w:rFonts w:ascii="URW Palladio ITU" w:hAnsi="URW Palladio ITU" w:cs="URW Palladio ITU"/>
        </w:rPr>
      </w:pPr>
      <w:r>
        <w:rPr>
          <w:rFonts w:cs="URW Palladio ITU" w:ascii="URW Palladio ITU" w:hAnsi="URW Palladio ITU"/>
        </w:rPr>
        <w:t xml:space="preserve">2. Vādānupātā - 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0] [\x  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hīyanti, dukkhānupassino viharato sukhasaññā pahīyanti, aniccānu passino viharato niccasaññā pahīyanti, anattānupassino viharato attasaññā pahīyanti, yaṃ yaṃ vā pana dhammaṃ rocayati vā upagacchati vā tassa tassa dhammassa yo paṭipakkho svāssa aniṭṭhito ajjhāpanno bhavati. Tenāha, āyasmā mahākaccāno: "kusalā kusale dhamm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yutto parivattano hāro. [PTS Page 053] [\q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0</w:t>
      </w:r>
    </w:p>
    <w:p>
      <w:pPr>
        <w:pStyle w:val="PlainText"/>
        <w:rPr>
          <w:rFonts w:ascii="URW Palladio ITU" w:hAnsi="URW Palladio ITU" w:cs="URW Palladio ITU"/>
        </w:rPr>
      </w:pPr>
      <w:r>
        <w:rPr>
          <w:rFonts w:cs="URW Palladio ITU" w:ascii="URW Palladio ITU" w:hAnsi="URW Palladio ITU"/>
        </w:rPr>
        <w:t>Vevacanahāravi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evacano hāro: "vevacanāni bahūnī"ti. Yathā ekaṃ bhagavā dhammaṃ aññamaññehi vevacanehi niddisati. Yath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sā pihā ca abhinandanā ca</w:t>
      </w:r>
    </w:p>
    <w:p>
      <w:pPr>
        <w:pStyle w:val="PlainText"/>
        <w:rPr>
          <w:rFonts w:ascii="URW Palladio ITU" w:hAnsi="URW Palladio ITU" w:cs="URW Palladio ITU"/>
        </w:rPr>
      </w:pPr>
      <w:r>
        <w:rPr>
          <w:rFonts w:cs="URW Palladio ITU" w:ascii="URW Palladio ITU" w:hAnsi="URW Palladio ITU"/>
        </w:rPr>
        <w:t xml:space="preserve">Anekadhātūsu sarā patiṭṭhitā, </w:t>
      </w:r>
    </w:p>
    <w:p>
      <w:pPr>
        <w:pStyle w:val="PlainText"/>
        <w:rPr>
          <w:rFonts w:ascii="URW Palladio ITU" w:hAnsi="URW Palladio ITU" w:cs="URW Palladio ITU"/>
        </w:rPr>
      </w:pPr>
      <w:r>
        <w:rPr>
          <w:rFonts w:cs="URW Palladio ITU" w:ascii="URW Palladio ITU" w:hAnsi="URW Palladio ITU"/>
        </w:rPr>
        <w:t>Aññāṇamūlappabhavā pajappitā</w:t>
      </w:r>
    </w:p>
    <w:p>
      <w:pPr>
        <w:pStyle w:val="PlainText"/>
        <w:rPr>
          <w:rFonts w:ascii="URW Palladio ITU" w:hAnsi="URW Palladio ITU" w:cs="URW Palladio ITU"/>
        </w:rPr>
      </w:pPr>
      <w:r>
        <w:rPr>
          <w:rFonts w:cs="URW Palladio ITU" w:ascii="URW Palladio ITU" w:hAnsi="URW Palladio ITU"/>
        </w:rPr>
        <w:t>Sabbā mayā byantikatā samūlak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sā nāma vuccati: yā bhavissassa atthassa āsiṃsanā, avassaṃ āgamissatīti āsāssa uppajjati. Pihā nāma yā cattamānakassa atthassa patthanā, seyyataraṃ vā disvā ediso bhaveyyanti pihāssa uppajjati. Atthanipphattipaṭipālanā abhinandanā nāma, piyaṃ vā ñātiṃ abhinandati, piyaṃ vā dhammaṃ abhinandati, appaṭikūlato vā abhinandati. Anekadhātuti: cakkhudhātu rūpadhātu cakkhuviññāṇadhātu sotadhātu saddadhātu sotaviññāṇadhātu ghānadhātu gandhadhātu ghānaviññāṇadhātu jivhādhātu rasadhātu jivhāviññāṇadhātu kāyadhātu phoṭṭhabbadhātu kāyaviññāṇadhātu manodhātu dhammadhātu manoviññāṇadhātu. Sarāti keci rūpādhimuttā keci saddādhimuttā keci gandhādhimuttā keci rasādhimuttā keci phoṭṭhābbādhimuttā keci dhammādhimuttā. Tattha yāni cha gehasitāni domanassāni yāni ca cha gehasitāni somanassāni yāni ca cha nekkhammasitāni domanassāni yāni ca cha nekkhammasitāni somanassāni, imāni catuvīsa padāni taṇhāpakkho, taṇhāya etaṃ vevacanaṃ. Yā cha upekkhā gehasitā ayaṃ diṭṭhipakkho. Sāyeva patthanākārena dhammanandi dhammapemaṃ dhammajjhosonanti taṇhāya etaṃ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PTS Page 054] [\q  54/]      mano viññāṇanti cittassa etaṃ vevacanaṃ. Manindriyaṃ manodhātu manāyatanaṃ vijānanāti manassetaṃ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ññindriyaṃ paññābalaṃ adhipaññāsikkhā paññā paññākkhandho dhammavicayasambojjhaṅgo ñāṇaṃ sammādiṭṭhi tīraṇā vipassanā dhamme ñāṇaṃ atthe ñāṇaṃ anvaye ñāṇaṃ khaye ñāṇaṃ anuppāde ñāṇaṃ anaññātaññassāmītindriyaṃ aññindriyaṃ aññātāvindriyaṃ cakkhu vijjā buddhi bhuri medhā āloko, yaṃ vā pana kiñci aññampi evaṃ jātiyaṃ paññāya etaṃ vevacanaṃ. Pañcindriyāni lokuttarāni, sabbā paññā, api ca ādhipateyyaṭṭhena saddhā, ārambhaṭṭhena viriyaṃ, apilāpanaṭṭhena sati, avikkhepaṭṭhena samādhi, pajānanaṭṭhena paññ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ca buddhānussatiyaṃ vuttaṃ: "itipi so bhagavā arahaṃ sammā sambuddho vijjācaraṇasampanno sugato lokavidū anuttaro purisadammasārathī satthā devamanussānaṃ buddho bhagavā" balanipphattigato vesārajjappatto adhigatapaṭisambhido catuyogavippahīno agatigamana vītivatto uddhaṭasallo nirūḷhavaṇo madditakaṇṭako nibbāpita pariyuṭṭhāno bandhanātīto ganthaviniveṭhano ajjhasayavītivatto bhinnandhakāro cakkhumā lokadhammasamatikkanto anurodhavirodha vippayutto iṭṭhāniṭṭhesu dhammesu asaṅkhepagato bandhanātivatto ṭhapitasaṅgāmo abhikkantaro ukkādharo ālokakaro pajjotakaro tamonudo raṇañjaho aparimāṇavaṇṇo appameyyavaṇṇo asaṅkheyyavaṇṇo ābhaṅkaro pabhaṅkaro dhammobhāsapajjota karoti ca buddhā bhagavantoti ca buddhānussatiyā etaṃ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a dhammānussatiyaṃ vuttaṃ: [PTS Page 055] [\q  55/]      "svākkhāto bhagavatā dhammo sandiṭṭhiko akāliko ehipassiko opanayiko-1. Paccattaṃ veditabbo viññūhi" yadidaṃ madanimmadano pipāsavinayo ālayasamugghāto vaṭṭupacchedo suññato atidullabho taṇhakkhayo virāgo nirodho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saṅkhataṃ-2. Nantamanāsavaṃ ca</w:t>
      </w:r>
    </w:p>
    <w:p>
      <w:pPr>
        <w:pStyle w:val="PlainText"/>
        <w:rPr>
          <w:rFonts w:ascii="URW Palladio ITU" w:hAnsi="URW Palladio ITU" w:cs="URW Palladio ITU"/>
        </w:rPr>
      </w:pPr>
      <w:r>
        <w:rPr>
          <w:rFonts w:cs="URW Palladio ITU" w:ascii="URW Palladio ITU" w:hAnsi="URW Palladio ITU"/>
        </w:rPr>
        <w:t xml:space="preserve">Saccaṃ ca pāraṃ nipuṇaṃ sududdasaṃ, </w:t>
      </w:r>
    </w:p>
    <w:p>
      <w:pPr>
        <w:pStyle w:val="PlainText"/>
        <w:rPr>
          <w:rFonts w:ascii="URW Palladio ITU" w:hAnsi="URW Palladio ITU" w:cs="URW Palladio ITU"/>
        </w:rPr>
      </w:pPr>
      <w:r>
        <w:rPr>
          <w:rFonts w:cs="URW Palladio ITU" w:ascii="URW Palladio ITU" w:hAnsi="URW Palladio ITU"/>
        </w:rPr>
        <w:t>Ajajjaraṃ dhuvamapalokitaṃ ca</w:t>
      </w:r>
    </w:p>
    <w:p>
      <w:pPr>
        <w:pStyle w:val="PlainText"/>
        <w:rPr>
          <w:rFonts w:ascii="URW Palladio ITU" w:hAnsi="URW Palladio ITU" w:cs="URW Palladio ITU"/>
        </w:rPr>
      </w:pPr>
      <w:r>
        <w:rPr>
          <w:rFonts w:cs="URW Palladio ITU" w:ascii="URW Palladio ITU" w:hAnsi="URW Palladio ITU"/>
        </w:rPr>
        <w:t xml:space="preserve">Anidassanaṃ nippapañcaṃ ca s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Opaneyyiko - machasaṃ. </w:t>
      </w:r>
    </w:p>
    <w:p>
      <w:pPr>
        <w:pStyle w:val="PlainText"/>
        <w:rPr>
          <w:rFonts w:ascii="URW Palladio ITU" w:hAnsi="URW Palladio ITU" w:cs="URW Palladio ITU"/>
        </w:rPr>
      </w:pPr>
      <w:r>
        <w:rPr>
          <w:rFonts w:cs="URW Palladio ITU" w:ascii="URW Palladio ITU" w:hAnsi="URW Palladio ITU"/>
        </w:rPr>
        <w:t xml:space="preserve">2. Asaṅkhataṃ anataṃ - macha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Amataṃ paṇitaṃ ca sivaṃ ca khemaṃ</w:t>
      </w:r>
    </w:p>
    <w:p>
      <w:pPr>
        <w:pStyle w:val="PlainText"/>
        <w:rPr>
          <w:rFonts w:ascii="URW Palladio ITU" w:hAnsi="URW Palladio ITU" w:cs="URW Palladio ITU"/>
        </w:rPr>
      </w:pPr>
      <w:r>
        <w:rPr>
          <w:rFonts w:cs="URW Palladio ITU" w:ascii="URW Palladio ITU" w:hAnsi="URW Palladio ITU"/>
        </w:rPr>
        <w:t xml:space="preserve">Taṇhakkhayo acchiriyaṃ ca abbhutaṃ, </w:t>
      </w:r>
    </w:p>
    <w:p>
      <w:pPr>
        <w:pStyle w:val="PlainText"/>
        <w:rPr>
          <w:rFonts w:ascii="URW Palladio ITU" w:hAnsi="URW Palladio ITU" w:cs="URW Palladio ITU"/>
        </w:rPr>
      </w:pPr>
      <w:r>
        <w:rPr>
          <w:rFonts w:cs="URW Palladio ITU" w:ascii="URW Palladio ITU" w:hAnsi="URW Palladio ITU"/>
        </w:rPr>
        <w:t xml:space="preserve">Anītikaṃ'kī. Tachassase nā-1. </w:t>
      </w:r>
    </w:p>
    <w:p>
      <w:pPr>
        <w:pStyle w:val="PlainText"/>
        <w:rPr>
          <w:rFonts w:ascii="URW Palladio ITU" w:hAnsi="URW Palladio ITU" w:cs="URW Palladio ITU"/>
        </w:rPr>
      </w:pPr>
      <w:r>
        <w:rPr>
          <w:rFonts w:cs="URW Palladio ITU" w:ascii="URW Palladio ITU" w:hAnsi="URW Palladio ITU"/>
        </w:rPr>
        <w:t xml:space="preserve">Nibbānamet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jātaṃ abhūtaṃ anupaddavañca</w:t>
      </w:r>
    </w:p>
    <w:p>
      <w:pPr>
        <w:pStyle w:val="PlainText"/>
        <w:rPr>
          <w:rFonts w:ascii="URW Palladio ITU" w:hAnsi="URW Palladio ITU" w:cs="URW Palladio ITU"/>
        </w:rPr>
      </w:pPr>
      <w:r>
        <w:rPr>
          <w:rFonts w:cs="URW Palladio ITU" w:ascii="URW Palladio ITU" w:hAnsi="URW Palladio ITU"/>
        </w:rPr>
        <w:t xml:space="preserve">Akataṃ asokaṃ ca atho visokaṃ, </w:t>
      </w:r>
    </w:p>
    <w:p>
      <w:pPr>
        <w:pStyle w:val="PlainText"/>
        <w:rPr>
          <w:rFonts w:ascii="URW Palladio ITU" w:hAnsi="URW Palladio ITU" w:cs="URW Palladio ITU"/>
        </w:rPr>
      </w:pPr>
      <w:r>
        <w:rPr>
          <w:rFonts w:cs="URW Palladio ITU" w:ascii="URW Palladio ITU" w:hAnsi="URW Palladio ITU"/>
        </w:rPr>
        <w:t>Anupasaggaṃ'nupasaggadhammaṃ</w:t>
      </w:r>
    </w:p>
    <w:p>
      <w:pPr>
        <w:pStyle w:val="PlainText"/>
        <w:rPr>
          <w:rFonts w:ascii="URW Palladio ITU" w:hAnsi="URW Palladio ITU" w:cs="URW Palladio ITU"/>
        </w:rPr>
      </w:pPr>
      <w:r>
        <w:rPr>
          <w:rFonts w:cs="URW Palladio ITU" w:ascii="URW Palladio ITU" w:hAnsi="URW Palladio ITU"/>
        </w:rPr>
        <w:t xml:space="preserve">Nibbānametaṃ sugatena de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Gambhīrañceva duppassaṃ uttaraṃ ca anuttaraṃ, </w:t>
      </w:r>
    </w:p>
    <w:p>
      <w:pPr>
        <w:pStyle w:val="PlainText"/>
        <w:rPr>
          <w:rFonts w:ascii="URW Palladio ITU" w:hAnsi="URW Palladio ITU" w:cs="URW Palladio ITU"/>
        </w:rPr>
      </w:pPr>
      <w:r>
        <w:rPr>
          <w:rFonts w:cs="URW Palladio ITU" w:ascii="URW Palladio ITU" w:hAnsi="URW Palladio ITU"/>
        </w:rPr>
        <w:t xml:space="preserve">Asamaṃ appaṭisamaṃ jeṭṭhaṃ seṭṭhan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Lenañca tāṇaṃ araṇaṃ anaṅgaṇaṃ</w:t>
      </w:r>
    </w:p>
    <w:p>
      <w:pPr>
        <w:pStyle w:val="PlainText"/>
        <w:rPr>
          <w:rFonts w:ascii="URW Palladio ITU" w:hAnsi="URW Palladio ITU" w:cs="URW Palladio ITU"/>
        </w:rPr>
      </w:pPr>
      <w:r>
        <w:rPr>
          <w:rFonts w:cs="URW Palladio ITU" w:ascii="URW Palladio ITU" w:hAnsi="URW Palladio ITU"/>
        </w:rPr>
        <w:t xml:space="preserve">Akāca-2 metaṃ vimalanti vuccati, </w:t>
      </w:r>
    </w:p>
    <w:p>
      <w:pPr>
        <w:pStyle w:val="PlainText"/>
        <w:rPr>
          <w:rFonts w:ascii="URW Palladio ITU" w:hAnsi="URW Palladio ITU" w:cs="URW Palladio ITU"/>
        </w:rPr>
      </w:pPr>
      <w:r>
        <w:rPr>
          <w:rFonts w:cs="URW Palladio ITU" w:ascii="URW Palladio ITU" w:hAnsi="URW Palladio ITU"/>
        </w:rPr>
        <w:t>Dīpo sukhaṃ appamāṇaṃ patiṭṭhā</w:t>
      </w:r>
    </w:p>
    <w:p>
      <w:pPr>
        <w:pStyle w:val="PlainText"/>
        <w:rPr>
          <w:rFonts w:ascii="URW Palladio ITU" w:hAnsi="URW Palladio ITU" w:cs="URW Palladio ITU"/>
        </w:rPr>
      </w:pPr>
      <w:r>
        <w:rPr>
          <w:rFonts w:cs="URW Palladio ITU" w:ascii="URW Palladio ITU" w:hAnsi="URW Palladio ITU"/>
        </w:rPr>
        <w:t xml:space="preserve">Akiñcanaṃ appapañcanti vu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ānussatiyā etaṃ ve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ca saṅghānussatiyaṃ vuttaṃ: "supaṭipanno ujupaṭipanno ñāyapaṭipanno sāmīcipaṭipanno yadidaṃ cattāri purisayugāni aṭṭhapurisapuggalā esa bhagavato sāvakasaṅgho āhuneyyo pāhuneyyo dakkhiṇeyyo añjalikaraṇīyo anuttaraṃ puññakkhettaṃ lokassa" [PTS Page 056] [\q  56/]      sīlasampanno samādhisampanno paññāsampanno vimuttisampanno vimuttiñāṇadassanasampanno sattānaṃ sāro sattānaṃ maṇḍo sattānaṃ uddhāro sattānaṃ esikā sattānaṃ surabhipasūnaṃ-3. Pujjo devānaṃ manussānaṃ cāti saṅghānussatiyā etaṃ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ītikadhammaṃ - machasaṃ</w:t>
      </w:r>
    </w:p>
    <w:p>
      <w:pPr>
        <w:pStyle w:val="PlainText"/>
        <w:rPr>
          <w:rFonts w:ascii="URW Palladio ITU" w:hAnsi="URW Palladio ITU" w:cs="URW Palladio ITU"/>
        </w:rPr>
      </w:pPr>
      <w:r>
        <w:rPr>
          <w:rFonts w:cs="URW Palladio ITU" w:ascii="URW Palladio ITU" w:hAnsi="URW Palladio ITU"/>
        </w:rPr>
        <w:t>2. Akāma - aṭṭhakathā</w:t>
      </w:r>
    </w:p>
    <w:p>
      <w:pPr>
        <w:pStyle w:val="PlainText"/>
        <w:rPr>
          <w:rFonts w:ascii="URW Palladio ITU" w:hAnsi="URW Palladio ITU" w:cs="URW Palladio ITU"/>
        </w:rPr>
      </w:pPr>
      <w:r>
        <w:rPr>
          <w:rFonts w:cs="URW Palladio ITU" w:ascii="URW Palladio ITU" w:hAnsi="URW Palladio ITU"/>
        </w:rPr>
        <w:t>3. Surabhi pasūnaṃ -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ca sīlānussatiyaṃ vuttaṃ: "yāni tāni sīlāni akhaṇḍāni acchiddāni asabalāni akammāsāni ariyāni ariyakantāni bhujissāni viññūppasatthāni aparāmaṭṭhāni samādhi saṃvattanikāni". Alaṅkāro ca sīlaṃ uttamaṅgopasobhanatāya, nidhānañca sīlaṃ sabbadobhagga samatikkamanaṭṭhena, sippañca sīlaṃ akkhaṇavedhitāya, velā ca sīlaṃ anatikkamanaṭṭhena, dhaññaṃ ca sīlaṃ dāḷiddopacchedanaṭṭhena, ādoso ca sīlaṃ dhammavolokanatāya, pāsādo ca sīlaṃ volokanaṭṭhena, sabbabhumānuparivatti ca sīlaṃ amatapariyosānanti sīlānussatiyā etaṃ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ca cāgānussatiyaṃ vuttaṃ: "yasmiṃ samaye ariyasāvako agāraṃ ajjhāvasati muttacāgo payatapāṇi vossaggarato yācayogo dānasaṃvibhāgarato"ti cāgānussatiyā etaṃ vevacanaṃ. Tenāha āyasmā mahākaccāno: "vevacanāni bahū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vevacano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ihār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o paññattihāro: "ekaṃ bhagavā dhammaṃ paññattīhi vividhāhi desetī"ti. [PTS Page 057] [\q  57/]      yā pakatikathāya desanā ayaṃ nikkhepapaññatti. Kā ca pakatikathāya desanā: cattāri saccāni, yathā bhagavā āha: "idaṃ dukkha"nti. Ayaṃ paññatti pañcannaṃ khandhānaṃ channaṃ dhātūnaṃ aṭṭhārasannaṃ dhātūnaṃ dvādasannaṃ āyatanānaṃ dasannaṃ indriyānaṃ nikkhep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baliṃkāre ce bhikkhave āhāre atthī rāgo atthī nandi atthi taṇhā, patiṭṭhitaṃ tattha viññāṇaṃ virūḷhaṃ, yattha patiṭṭhitaṃ viññāṇaṃ virūḷhaṃ, atthī tattha nāmarūpassa avakkanti. Yattha atthi nāmarūpassa avakkanti atthi tattha saṅkhārānaṃ vuḍḍhi. Yattha atthi saṅkhārānaṃ vuḍḍhi atthī tattha āyatiṃ-1. Punabbhavābhinibbatti. Yattha atthi āyatiṃ punabbhavābhi 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Āyati -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e ce bhikkhave āhāre atthī rāgo atthī nandi atthi taṇhā, patiṭṭhitaṃ tattha viññāṇaṃ virūḷhaṃ, yattha patiṭṭhitaṃ viññāṇaṃ virūḷhaṃ, atthī tattha nāmarūpassa avakkanti. Yattha atthi nāmarūpassa avakkanti atthi tattha saṅkhārānaṃ vuḍḍhi. Yattha atthi saṅkhārānaṃ vuḍḍhi atthī tattha āyatiṃ punabbhavābhinibbatti. Yattha atthi āyatiṃ punabbhavābhi 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sañcetanāya ce bhikkhave āhāre atthī rāgo atthī nandi atthi taṇhā, patiṭṭhitaṃ tattha viññāṇaṃ virūḷhaṃ, yattha patiṭṭhitaṃ viññāṇaṃ virūḷhaṃ, atthī tattha nāmarūpassa avakkanti. Yattha atthi nāmarūpassa avakkanti atthi tattha saṅkhārānaṃ vuḍḍhi. Yattha atthi saṅkhārānaṃ vuḍḍhi atthī tattha āyatiṃ punabbhavābhinibbatti. Yattha atthi āyatiṃ punabbhavābhi 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ce bhikkhave āhāre atthī rāgo atthī nandi atthi taṇhā, patiṭṭhitaṃ tattha viññāṇaṃ virūḷhaṃ, yattha patiṭṭhitaṃ viññāṇaṃ virūḷhaṃ, atthī tattha nāmarūpassa avakkanti. Yattha atthi nāmarūpassa avakkanti atthi tattha saṅkhārānaṃ vuḍḍhi. Yattha atthi saṅkhārānaṃ vuḍḍhi atthī tattha āyatiṃ punabbhavābhinibbatti. Yattha atthi āyatiṃ punabbhavābhi nibbatti, atthi tattha āyatiṃ jātijarāmaraṇaṃ, yattha atthi āyatiṃ jātijarāmaraṇaṃ sasokaṃ taṃ bhikkhave sadaraṃ s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baliṃkāre ce bhikkhave āhāre natthī rāgo natthī nandi natthi taṇhā, appatiṭṭhitaṃ tattha viññāṇaṃ avirūḷhaṃ, yattha appatiṭṭhitaṃ viññāṇaṃ avirūḷhaṃ, natthi tattha nāmarūpassa avakkanti. Yattha natthi nāmarūpassa avakkanti natthi tattha saṅkhārānaṃ vuḍḍhi. Yattha natthi saṅkhārānaṃ vuḍḍhi natthī tattha āyatiṃ punabbhavābhinibbatti. Yattha natthi āyatiṃ punabbhavābhibbatti, natthi tattha āyatiṃ jātijarāmaraṇaṃ, yattha [PTS Page 058] [\q  58/]      natthi āyatiṃ jātijarāmaraṇaṃ asokaṃ taṃ bhikkhave adaraṃ 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hasse ce bhikkhave āhāre natthī rāgo natthī nandi natthi taṇhā, appatiṭṭhitaṃ tattha viññāṇaṃ avirūḷhaṃ, yattha appatiṭṭhitaṃ viññāṇaṃ avirūḷhaṃ, natthi tattha nāmarūpassa avakkanti. Yattha natthi nāmarūpassa avakkanti natthi tattha saṅkhārānaṃ vuḍḍhi. Yattha natthi saṅkhārānaṃ vuḍḍhi natthī tattha āyatiṃ punabbhavābhinibbatti. Yattha natthi āyatiṃ punabbhavābhibbatti, natthi tattha āyatiṃ jātijarāmaraṇaṃ, yattha natthi āyatiṃ jātijarāmaraṇaṃ asokaṃ taṃ bhikkhave adaraṃ 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sañcetanāya" ce bhikkhave āhāre natthī rāgo natthī nandi natthi taṇhā, appatiṭṭhitaṃ tattha viññāṇaṃ avirūḷhaṃ, yattha appatiṭṭhitaṃ viññāṇaṃ avirūḷhaṃ, natthi tattha nāmarūpassa avakkanti. Yattha natthi nāmarūpassa avakkanti natthi tattha saṅkhārānaṃ vuḍḍhi. Yattha natthi saṅkhārānaṃ vuḍḍhi natthī tattha āyatiṃ punabbhavābhinibbatti. Yattha natthi āyatiṃ punabbhavābhibbatti, natthi tattha āyatiṃ jātijarāmaraṇaṃ, yattha natthi āyatiṃ jātijarāmaraṇaṃ asokaṃ taṃ bhikkhave adaraṃ aupāyāsanti vad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 ce bhikkhave āhāre natthī rāgo natthī nandi natthi taṇhā, appatiṭṭhitaṃ tattha viññāṇaṃ avirūḷhaṃ, yattha appatiṭṭhitaṃ viññāṇaṃ avirūḷhaṃ, natthi tattha nāmarūpassa avakkanti. Yattha natthi nāmarūpassa avakkanti natthi tattha saṅkhārānaṃ vuḍḍhi. Yattha natthi saṅkhārānaṃ vuḍḍhi natthī tattha āyatiṃ punabbhavābhinibbatti. Yattha natthi āyatiṃ punabbhavābhibbatti, natthi tattha āyatiṃ jātijarāmaraṇaṃ, yattha natthi āyatiṃ jātijarāmaraṇaṃ asokaṃ taṃ bhikkhave adaraṃ aupāyāsan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pariññāpaññatti dukkhassa, pahāna paññatti samudayassa, bhāvanāpaññatti maggassa, sacchikiriyāpaññatti niro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dhiṃ bhikkhave bhāvetha appamatto nipako sato, samāhito bhikkhave bhikkhu yathābhūtaṃ pajānāti, kiñca yathābhūtaṃ pajānāti: cakkhuṃ-2. Aniccanti yathābhūtaṃ pajānāti rūpā aniccāti yathābhūtaṃ pajānāti, cakkhuviññāṇaṃ aniccanti yathābhūtaṃ pajānāti, cakkhusamphasso aniccoti yathābhūtaṃ pajānāti, yampidaṃ-3. Cakkhūsamphassapaccayā uppajjati vedayitaṃ sukhaṃ vā dukkhaṃ vā adukkhamasukhaṃ vā tampi anicc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taṃ aniccanti yathābhūtaṃ pajānāti saddā aniccāti yathābhūtaṃ pajānāti, sotaviññāṇaṃ aniccanti yathābhūtaṃ pajānāti, sotasamphasso aniccoti yathābhūtaṃ pajānāti, yampidaṃ sotasamphassapaccayā uppajjati vedayitaṃ sukhaṃ vā dukkhaṃ vā adukkhamasukhaṃ vā tampi anicc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hānaṃ aniccanti yathābhūtaṃ pajānāti gandhā aniccāti yathābhūtaṃ pajānāti, ghānaviññāṇaṃ aniccanti yathābhūtaṃ pajānāti, ghānasamphasso aniccoti yathābhūtaṃ pajānāti, yampidaṃ ghānasamphassapaccayā uppajjati vedayitaṃ sukhaṃ vā dukkhaṃ vā adukkhamasukhaṃ vā tampi anicc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ivhā aniccanti yathābhūtaṃ pajānāti rasā aniccāti yathābhūtaṃ pajānāti, jivhāviññāṇaṃ aniccanti yathābhūtaṃ pajānāti, jivhāsamphasso aniccoti yathābhūtaṃ pajānāti, yampidaṃ jivhāsamphassapaccayā uppajjati vedayitaṃ sukhaṃ vā dukkhaṃ vā adukkhamasukhaṃ vā tampi anicc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 aniccoti yathābhūtaṃ pajānāti phoṭṭhabbā aniccāti yathābhūtaṃ pajānāti, kāyaviññāṇaṃ aniccanti yathābhūtaṃ pajānāti, kāyasamphasso aniccoti yathābhūtaṃ pajānāti, yampidaṃ kāyasamphassapaccayā uppajjati vedayitaṃ sukhaṃ vā dukkhaṃ vā adukkhamasukhaṃ vā tampi aniccanti yathābhūtaṃ pajā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no aniccoti yathābhūtaṃ pajānāti dhammā aniccāti yathābhūtaṃ pajānāti, manoviññāṇaṃ aniccanti yathābhūtaṃ pajānāti, manosamphasso aniccoti yathābhūtaṃ pajānāti, yampidaṃ manosamphassapaccayā uppajjati vedayitaṃ sukhaṃ vā dukkhaṃ vā adukkhamasukhaṃ vā tampi aniccanti yathābhūtaṃ pajānāti. " Ayaṃ bhāvanāpaññatti maggassa, pariññāpaññanatti dukkhassa, pahānapaññatti samudayassa, sacchikiriyāpaññatti nirodhassa. [PTS Page 059] [\q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Āyati - sīmu. Machasaṃ</w:t>
      </w:r>
    </w:p>
    <w:p>
      <w:pPr>
        <w:pStyle w:val="PlainText"/>
        <w:rPr>
          <w:rFonts w:ascii="URW Palladio ITU" w:hAnsi="URW Palladio ITU" w:cs="URW Palladio ITU"/>
        </w:rPr>
      </w:pPr>
      <w:r>
        <w:rPr>
          <w:rFonts w:cs="URW Palladio ITU" w:ascii="URW Palladio ITU" w:hAnsi="URW Palladio ITU"/>
        </w:rPr>
        <w:t>2. Cakkhu - sīmu. Machasaṃ</w:t>
      </w:r>
    </w:p>
    <w:p>
      <w:pPr>
        <w:pStyle w:val="PlainText"/>
        <w:rPr>
          <w:rFonts w:ascii="URW Palladio ITU" w:hAnsi="URW Palladio ITU" w:cs="URW Palladio ITU"/>
        </w:rPr>
      </w:pPr>
      <w:r>
        <w:rPr>
          <w:rFonts w:cs="URW Palladio ITU" w:ascii="URW Palladio ITU" w:hAnsi="URW Palladio ITU"/>
        </w:rPr>
        <w:t xml:space="preserve">3. Yamidaṃ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rādha vikiratha vidhamatha viddhaṃsetha vikīḷanikaṃ-1 karotha (paññāya) taṇhakkhayāya paṭipajjatha. Taṇhakkhayā dukkhakkhayo dukkhakkhayā nibbānaṃ. </w:t>
      </w:r>
    </w:p>
    <w:p>
      <w:pPr>
        <w:pStyle w:val="PlainText"/>
        <w:rPr>
          <w:rFonts w:ascii="URW Palladio ITU" w:hAnsi="URW Palladio ITU" w:cs="URW Palladio ITU"/>
        </w:rPr>
      </w:pPr>
      <w:r>
        <w:rPr>
          <w:rFonts w:cs="URW Palladio ITU" w:ascii="URW Palladio ITU" w:hAnsi="URW Palladio ITU"/>
        </w:rPr>
        <w:t xml:space="preserve">"Vedanaṃ vikiratha vidhamatha viddhaṃsetha vikīḷanikaṃ karotha (paññāya) taṇhakkhayāya paṭipajjatha. Taṇhakkhayā dukkhakkhayo dukkhakkhayā nibbānaṃ. </w:t>
      </w:r>
    </w:p>
    <w:p>
      <w:pPr>
        <w:pStyle w:val="PlainText"/>
        <w:rPr>
          <w:rFonts w:ascii="URW Palladio ITU" w:hAnsi="URW Palladio ITU" w:cs="URW Palladio ITU"/>
        </w:rPr>
      </w:pPr>
      <w:r>
        <w:rPr>
          <w:rFonts w:cs="URW Palladio ITU" w:ascii="URW Palladio ITU" w:hAnsi="URW Palladio ITU"/>
        </w:rPr>
        <w:t xml:space="preserve">"Saññaṃ vikiratha vidhamatha viddhaṃsetha vikīḷanikaṃ karotha (paññāya) taṇhakkhayāya paṭipajjatha. Taṇhakkhayā dukkhakkhayo dukkhakkhayā nibbānaṃ. </w:t>
      </w:r>
    </w:p>
    <w:p>
      <w:pPr>
        <w:pStyle w:val="PlainText"/>
        <w:rPr/>
      </w:pPr>
      <w:r>
        <w:rPr>
          <w:rFonts w:cs="URW Palladio ITU" w:ascii="URW Palladio ITU" w:hAnsi="URW Palladio ITU"/>
        </w:rPr>
        <w:t xml:space="preserve">"Saṅkhāre" vikiratha vidhamatha viddhaṃsetha vikīḷanikaṃ karotha (paññāya) taṇhakkhayāya paṭipajjatha. Taṇhakkhayā dukkhakkhayo dukkhakkhayā nibbānaṃ. </w:t>
      </w:r>
    </w:p>
    <w:p>
      <w:pPr>
        <w:pStyle w:val="PlainText"/>
        <w:rPr/>
      </w:pPr>
      <w:r>
        <w:rPr>
          <w:rFonts w:cs="URW Palladio ITU" w:ascii="URW Palladio ITU" w:hAnsi="URW Palladio ITU"/>
        </w:rPr>
        <w:t xml:space="preserve">"Viññāṇaṃ vikiratha vidhamatha viddhaṃsetha vikīḷanikaṃ karotha (paññāya) taṇhakkhayāya paṭipajjatha. Taṇhakkhayā dukkhakkhayo dukkhakkhayā nibbānaṃ. </w:t>
      </w:r>
    </w:p>
    <w:p>
      <w:pPr>
        <w:pStyle w:val="PlainText"/>
        <w:rPr>
          <w:rFonts w:ascii="URW Palladio ITU" w:hAnsi="URW Palladio ITU" w:cs="URW Palladio ITU"/>
        </w:rPr>
      </w:pPr>
      <w:r>
        <w:rPr>
          <w:rFonts w:cs="URW Palladio ITU" w:ascii="URW Palladio ITU" w:hAnsi="URW Palladio ITU"/>
        </w:rPr>
        <w:t xml:space="preserve">Taṇhakkhayā dukkhakkhayo, dukkhakkhayā nibbānaṃ" ayaṃ nirodhapaññatti nirodhassa, nibbidāpaññatti assadassa, pariññāpaññatti dukkhassa, pahānapaññatti samudayassa, bhāvanā paññatti maggassa, sacchikiriyāpāññatti nirod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daṃ dukkhanti yathābhūtaṃ pajānāti, ayaṃ dukkhasamudayoti yathābhūtaṃ pajānāti, ayaṃ dukkhanirodhoti yathābhūtaṃ pajāniti, ayaṃ dukkhanirodhagāmini paṭipadāti yathābhūtaṃ pajānāti" ayaṃ paṭivedhapaññatti saccānaṃ, nikkhepapaññatti dassanabhumiyā, bhāvanāpaññatti maggassa, sacchikiriyāpaññatti dassanabhumiyā, bhāvanāpaññatti maggassa, sacchikiriyāpaññatti sotāpattiphal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ime āsavāti yathābhūtaṃ pajānāti, ayaṃ āsavasamudayoti yathabhūtaṃ pajānāti, ayaṃ āsavanirodhoti yathābhūtaṃ pajānāti, ayaṃ āsavanirodhagāminī paṭipadāti yathābhūtaṃ pajānāti, ime āsavā asesaṃ nirujjhantīti yathābhūtaṃ pajānāti" ayaṃ uppādapaññatti khaye ñāṇassa, okāsapaññatti anuppāde ñāṇassa, bhāvanāpaññatti maggassa, pariññāpaññatti dukkhassa, pahānapaññatti samudayassa, ārambhapaññatti viriyindriyassa, āsāṭanāpaññatti āsāṭikānaṃ, nikkhepapaññatti bhāvanābhumiyā, abhināghātapaññatti pāpakānaṃ akusalānaṃ dhamm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dukkhanti me bhikkhave pubbe ananussutesu dhammesu cakkhuṃ udapādi ñāṇaṃ udapādi paññā udapādi vijjā udapādi āloko udapādi, ayaṃ dukkhasamudayoti me bhikkhave "idaṃ dukkhanti me bhikkhave pubbe ananussutesu dhammesu cakkhuṃ udapādi ñāṇaṃ udapādi paññā udapādi vijjā udapādi āloko udapādi, ayaṃ dukkhanirodhoti me bhikkhave "idaṃ dukkhanti me bhikkhave pubbe ananussutesu dhammesu cakkhuṃ udapādi ñāṇaṃ udapādi paññā udapādi vijjā udapādi āloko udapādi, ayaṃ dukkhanirodhagāminīpaṭipadāti me bhikkhave [PTS Page 060] [\q  60/]      pubbe ananussutesu dhammesu cakkhuṃ udapādi ñāṇaṃ paññā udapādi vijjā udapādi āloko udapādi" ayaṃ desanāpaññatti saccānaṃ, nikkhepapaññatti sutamayiyā paññāya, sacchikiriyāpaññatti anaññātaññassāmītinidriyassa, pavattanāpaññatti dhammacak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ho panidaṃ dukkhaṃ pariññeyyanti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So kho panāyaṃ dukkhasamudayo pahātabboti me bhikkhave pubbe ananussutesu dhammesu cakkhuṃ udapādi ñāṇaṃ udapādi paññā udapādi vijjā udapādi āloko udapādi. So kho panāyaṃ dukkhanirodho pahātabboti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So kho panāyaṃ dukkhanirodho sacchikātabboti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Sā kho panāyaṃ dukkhanirodhagāminīpaṭipadā bhāvetabbāti me bhikkhave pubbe ananussutesu dhammesu cakkhuṃ udapādi ñāṇaṃ udapādi paññā udapādi vijjā udapādi āloko udapādi" ayaṃ bhāvanāpaññatti maggassa, nikkhepapaññatti cintāmayiyā paññāya, sacchikiriyāpaññatti aññindri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kilaniy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2] [\x  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ho panidaṃ dukkhaṃ pariññātanti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So kho panāyaṃ dukkhasamudayo pahīnoti me bhikkhave pubbe ananussutesu dhammesu cakkhuṃ udapādi ñāṇaṃ udapādi paññā udapādi vijjā udapādi āloko udapādi. So kho panāyaṃ dukkhanirodho sacchikatoti me bhikkhave pubbe ananussutesu dhammesu cakkhuṃ udapādi ñāṇaṃ udapādi paññā udapādi vijjā udapādi āloko udapādi. </w:t>
      </w:r>
    </w:p>
    <w:p>
      <w:pPr>
        <w:pStyle w:val="PlainText"/>
        <w:rPr/>
      </w:pPr>
      <w:r>
        <w:rPr>
          <w:rFonts w:cs="URW Palladio ITU" w:ascii="URW Palladio ITU" w:hAnsi="URW Palladio ITU"/>
        </w:rPr>
        <w:t xml:space="preserve">Sā kho panāyaṃ dukkhanirodhagāminīpaṭipadā bhāvitāti me bhikkhave pubbe ananussutesu dhammesu cakkhuṃ udapādi ñāṇaṃ udapādi paññā udapādi vijjā udapādi āloko udapādi" ayaṃ bhāvanāpaññatti maggassa, nikkhepapaññatti bhāvanāmayiyā paññāya, sacchikiriyāpaññatti aññātāvino indriyassa, pavattanāpaññatti dhammacakk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ulamatulañca sambhavaṃ bhavasaṅkhāramavassaji muni, </w:t>
      </w:r>
    </w:p>
    <w:p>
      <w:pPr>
        <w:pStyle w:val="PlainText"/>
        <w:rPr>
          <w:rFonts w:ascii="URW Palladio ITU" w:hAnsi="URW Palladio ITU" w:cs="URW Palladio ITU"/>
        </w:rPr>
      </w:pPr>
      <w:r>
        <w:rPr>
          <w:rFonts w:cs="URW Palladio ITU" w:ascii="URW Palladio ITU" w:hAnsi="URW Palladio ITU"/>
        </w:rPr>
        <w:t xml:space="preserve">Ajjhattarato samāhito ahidā-1. Kavacamivattasambhavaṃ"ti. [PTS Page 061] [\q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ula'nti saṅkhāradhātu; 'atula'nti nibbānadhātu; tulamatulañca sambhava'nti abhiññāpaññatti sabbadhammānaṃ, nikkhepapaññatti dhammapaṭisambhidāya; 'bhavasaṅkhāramavassaji munī'ti pariccāgapaññatti samudayassa, pariññāpaññatti dukkassa, 'ajjhattarato samāhito'ti bhāvanāpaññatti kāyagatāya satiyā, ṭhitipaññatti cittekaggatāya, 'abhidā kacavamittasambhava'nti abhinibbidāpaññatti cittassa. Upādānapaññatti sabbaññutāya, padālanāpaññatti avijjaṇḍakosānaṃ. Tenāha bhagavā: 'taalamatulañca sambhaṅg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Yo dukkhamaddakkhi yato nidānaṃ</w:t>
      </w:r>
    </w:p>
    <w:p>
      <w:pPr>
        <w:pStyle w:val="PlainText"/>
        <w:rPr>
          <w:rFonts w:ascii="URW Palladio ITU" w:hAnsi="URW Palladio ITU" w:cs="URW Palladio ITU"/>
        </w:rPr>
      </w:pPr>
      <w:r>
        <w:rPr>
          <w:rFonts w:cs="URW Palladio ITU" w:ascii="URW Palladio ITU" w:hAnsi="URW Palladio ITU"/>
        </w:rPr>
        <w:t xml:space="preserve">Kāmesu so jantu kathaṃ nameyya, </w:t>
      </w:r>
    </w:p>
    <w:p>
      <w:pPr>
        <w:pStyle w:val="PlainText"/>
        <w:rPr>
          <w:rFonts w:ascii="URW Palladio ITU" w:hAnsi="URW Palladio ITU" w:cs="URW Palladio ITU"/>
        </w:rPr>
      </w:pPr>
      <w:r>
        <w:rPr>
          <w:rFonts w:cs="URW Palladio ITU" w:ascii="URW Palladio ITU" w:hAnsi="URW Palladio ITU"/>
        </w:rPr>
        <w:t>Kāmā hi loke saṅgoti ñatvā</w:t>
      </w:r>
    </w:p>
    <w:p>
      <w:pPr>
        <w:pStyle w:val="PlainText"/>
        <w:rPr>
          <w:rFonts w:ascii="URW Palladio ITU" w:hAnsi="URW Palladio ITU" w:cs="URW Palladio ITU"/>
        </w:rPr>
      </w:pPr>
      <w:r>
        <w:rPr>
          <w:rFonts w:cs="URW Palladio ITU" w:ascii="URW Palladio ITU" w:hAnsi="URW Palladio ITU"/>
        </w:rPr>
        <w:t>Tesaṃ satīmā vinayāya sikkh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dukkha'nti vevacanapaññatti ca dukkhassa pariññāpaññatti ca, 'yato nidāna'nti pabhavapaññatti ca samudayassa pahānapaññatti ca, 'addakkhī'ti vevacanapaññatti ca ñāṇacakkhussa paṭivedhapaññatti ca, kāmesu so jantu kathaṃ nameyyā'ti vevacanapaññatti ca kāmataṇhāya abhinivesa paññatti ca, kāmāhi loke saṅgoti ñatvā'ti paccatthikato dassanapaññatti kāmānaṃ, kāmā hi aṅgārakāsūpamā maṃsapesa6pamā pāvakakappā papāta uragopamā ca. 'Tesaṃ satimā' ti apacayapaññatti pahānāya, nikkhepapaññatti kāyagatāya satiyā, bhāvanāpaññatti maggassa, 'vinayāya sikkhe'ti paṭivedhapaññatti rāgavinayassa dosavinayassa mohavinayassa, 'jantu'ti vevacanapaññatti yogissa, yadā hi yogī kāmā saṅgoti pajānāti, so kāmānaṃ anuppādāya kusale dhamme uppādayati, so anuppannānaṃ kusalānaṃ dhammānaṃ uppādāya cāyamati. [PTS Page 62] [\q  62/]      ayaṃ vāyāmapaññatti appattassa pattiyā, nikkhepapaññatti oramattikāya asantuṭṭhiyā. Tattha so uppannānaṃ kusalānaṃ dhammānaṃ ṭhit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bhindi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4] [\x  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yamati'ti ayaṃ appamādapaññatti bhāvanāya, nikkhepapaññatti viriyindriyassa, ārakkhapaññatti kusalānaṃ dhammānaṃ, ṭhitipaññatti adhicittasikkhāya. Tenāha bhagavā. "Yo dukkhamaddakkhi yato nid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ohasambandhano loko bhabbarūpoca dissati</w:t>
      </w:r>
    </w:p>
    <w:p>
      <w:pPr>
        <w:pStyle w:val="PlainText"/>
        <w:rPr>
          <w:rFonts w:ascii="URW Palladio ITU" w:hAnsi="URW Palladio ITU" w:cs="URW Palladio ITU"/>
        </w:rPr>
      </w:pPr>
      <w:r>
        <w:rPr>
          <w:rFonts w:cs="URW Palladio ITU" w:ascii="URW Palladio ITU" w:hAnsi="URW Palladio ITU"/>
        </w:rPr>
        <w:t xml:space="preserve">Upadhisambandheno bālo tamasā parivārito, </w:t>
      </w:r>
    </w:p>
    <w:p>
      <w:pPr>
        <w:pStyle w:val="PlainText"/>
        <w:rPr>
          <w:rFonts w:ascii="URW Palladio ITU" w:hAnsi="URW Palladio ITU" w:cs="URW Palladio ITU"/>
        </w:rPr>
      </w:pPr>
      <w:r>
        <w:rPr>
          <w:rFonts w:cs="URW Palladio ITU" w:ascii="URW Palladio ITU" w:hAnsi="URW Palladio ITU"/>
        </w:rPr>
        <w:t>Assirī viya khāyati passato natthi kiñcanaṃ"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hasambandhano loko'ti desanāpaññatti vipallāsānaṃ, 'bhabbarūpoca dissatī' viparītapaññatti lokassa, upadhisambandhano bālo'ti pabhavapaññatti pāpakānaṃ icchavacarānaṃ, kiccapaññatti pariyuṭṭhānānaṃ, balavapaññatti kilosānaṃ, virūhanāpaññatti saṅkhārānaṃ, tamasā parivārito'ti desanāpāññatti avijjandhakārassa vevacanapaññatti ca. Assirī viya khāyatī'ti dassanapaññatti dibbacakkhussa, nikkhepapaññatti paññācakkhussa, 'passato natthi kiñcana'nti paṭivedha'paññatti sattānaṃ, rāgo kiñcanaṃ doso kiñcanaṃ moho kiñcanaṃ. Tenāha bhagavā: "mohosambandhano lo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bhikkhave ajātaṃ abhūtaṃ akataṃ asaṅkhataṃ, no ce taṃ bhikkhave abhavissa ajātaṃ abhūtaṃ akataṃ asaṅkataṃ, na idha jātassa bhūtassa katassa saṅkhatassa nissaraṇaṃ paññāyetha. Yasmā ca kho bhikkhave atthi ajātaṃ abhūtaṃ akataṃ asaṅkhataṃ, tasmā jātassa bhūtassa katassa saṅkhatassa nissaraṇaṃ paññāyatī"ti. [PTS Page 063] [\q  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o cetaṃ bhikkhave abhavissa ajātaṃ abhūtaṃ akataṃ asaṅkhata'nti desanāpaññatti nibbānassa vevacanapaññatti ca, 'na idha jātassa bhūtassa katassa saṅkhatassa nissaraṇaṃ paññāyethā'ti vevacanapaññatti saṅkhatassa upanayana paññatti ca, 'yasmā ca kho bhikkhave atthi ajātaṃ abhūtaṃ akataṃ asaṅkhata'nti vevacanapaññatti nibbānassa jotanāpaññatti ca, 'tasmā jātassa bhūtassa katassa saṅkhatassa nissaraṇaṃ paññāyatī'ti ayaṃ vevacanapaññatti nibbānāssa, nīyāṇikapaññatti maggassa, nissaraṇapaññatti saṃsārato. Tenāha bhagavā: 'no ce taṃ bhikkhave abhavi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āyasmā mahākaccāyano: "ekaṃ bhagavā dhammaṃ paññattīhi vividhāhi des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paññattihā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096] [\x  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2</w:t>
      </w:r>
    </w:p>
    <w:p>
      <w:pPr>
        <w:pStyle w:val="PlainText"/>
        <w:rPr>
          <w:rFonts w:ascii="URW Palladio ITU" w:hAnsi="URW Palladio ITU" w:cs="URW Palladio ITU"/>
        </w:rPr>
      </w:pPr>
      <w:r>
        <w:rPr>
          <w:rFonts w:cs="URW Palladio ITU" w:ascii="URW Palladio ITU" w:hAnsi="URW Palladio ITU"/>
        </w:rPr>
        <w:t>Otaraṇahār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otarareṇā hāro: yo ca paṭiccuppā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Uddhaṃ adho sabbadhi vippamutto</w:t>
      </w:r>
    </w:p>
    <w:p>
      <w:pPr>
        <w:pStyle w:val="PlainText"/>
        <w:rPr>
          <w:rFonts w:ascii="URW Palladio ITU" w:hAnsi="URW Palladio ITU" w:cs="URW Palladio ITU"/>
        </w:rPr>
      </w:pPr>
      <w:r>
        <w:rPr>
          <w:rFonts w:cs="URW Palladio ITU" w:ascii="URW Palladio ITU" w:hAnsi="URW Palladio ITU"/>
        </w:rPr>
        <w:t>Ayamahamasmīti: 1. Anānupassī</w:t>
      </w:r>
    </w:p>
    <w:p>
      <w:pPr>
        <w:pStyle w:val="PlainText"/>
        <w:rPr>
          <w:rFonts w:ascii="URW Palladio ITU" w:hAnsi="URW Palladio ITU" w:cs="URW Palladio ITU"/>
        </w:rPr>
      </w:pPr>
      <w:r>
        <w:rPr>
          <w:rFonts w:cs="URW Palladio ITU" w:ascii="URW Palladio ITU" w:hAnsi="URW Palladio ITU"/>
        </w:rPr>
        <w:t>Evaṃ vimutto udatāri oghaṃ</w:t>
      </w:r>
    </w:p>
    <w:p>
      <w:pPr>
        <w:pStyle w:val="PlainText"/>
        <w:rPr>
          <w:rFonts w:ascii="URW Palladio ITU" w:hAnsi="URW Palladio ITU" w:cs="URW Palladio ITU"/>
        </w:rPr>
      </w:pPr>
      <w:r>
        <w:rPr>
          <w:rFonts w:cs="URW Palladio ITU" w:ascii="URW Palladio ITU" w:hAnsi="URW Palladio ITU"/>
        </w:rPr>
        <w:t xml:space="preserve">Atiṇṇapubb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ddha'nti rūpadhātu ca arūpadhātu ca, 'adhoti' kāmadhātu, 'sabbadhi vippamutto'ti tedhātuke. Ayaṃ asekhāvimutti, tāni yeva asekhāni pañcindriyāni ayaṃ indriyehi otaraṇā, tāni yeva asekhāni pañcindriyāni vijjā. Vijjuppādā avijjānirodho, avijjānirodhā saṃkhāranirādho, saṅkhāranirodhā viññāṇanirodho, viññāṇanirodhā nāmarūpanirodho, nāmarūpanirodhā saḷāyatananirodho saḷāyatananirodhā phassanirodho, phassanirodhā vedanānirodho, [PTS Page 064] [\q  64/]      vedanānirodhā taṇhānirodho, taṇhānirodhā upādānanirodho, upādānanirodhā bhavanirodho, bhavanirodhā jātinirodho, jātinirodā jarāmaraṇaṃ sokaparidevadukkhadomanassūpāyāsā nirujjhanti, evametassa kevalassa dukkhakkhandhassa nirodho hoti. Ayaṃ paṭiccasamuppādehi otaraṇā, tāni yeva asekhāni pañcindriyāni tīhi khandhehi saṃgahitāni sīlakkhandhena samādhikkhandhena paññākkhandhena, ayaṃ khandhehi otaraṇā. Tāni yeva asekhāni pañcindriyāni saṅkhārapariyāpannāni ye saṅkhārā anāsavā no ca bhavaṅgā te saṅkhārā dhammadhātusaṅgahītā. Ayaṃ dhātūhi otaraṇā. Sā dhammadhātu dhammāyatana pariyāpānnaṃ yaṃ āyatanaṃ anāsavaṃ no ca bhavaṅgaṃ ayaṃ āyatanahi ot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mhamasmī'ti anānupassī'ti ayaṃ sakkāyadiṭṭhiyā samugghāto, sā sekhā vimutti, tāni yeva sekhāni pañcindriyāni, ayaṃ indriyehi otaraṇā, tāni yeva sekāni pañcindriyāni vijjā. Vijjuppādā avijjā nirodho, avijjānirodhā saṅkhāranirodho, saṃ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ā jarāmaraṇaṃ sokaparidevadukkhadomanassūpāyāsā nirujjhanti, evametassa kevalassa dukkhakkhandhassa nirodho hoti. Ayaṃ paṭiccasamuppādehi otaraṇā, sāyeva vijjā paññākkhandho, ayaṃ khandhehi otaraṇā. Sā yeva vijjā saṅkhāra pariyāpannā. Ye saṅkhārā anāsavā no ca bhavaṅgā, te saṅkhārā ayaṃ dhātuhi otaraṇā. Sā dhammadhātu dhammāyatana pariyāpannā yaṃ āyatanaṃ anāsavaṃ no ca bhavaṅgaṃ, ayaṃ āyatanehi otaraṇaṃ. Sekhāya ca vimuttiyā asekhāya ca vimuttiyā vimutto udatāri oghaṃ atiṇṇapubbaṃ apunabbhavāya [PTS Page 065] [\q  65/]      tenāha bhagavā "uddhaṃ a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098] [\x  9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itassa calitaṃ anissitassa calitaṃ natthi, calite asati passaddhi, passaddhiyā sati nati na hoti, natiyā asati āgati gati na hoti, āgatigatiyā asati cutupapāto na hoti, cutupapāte asati nevi'dha na huraṃ na ubhayamantarena esevanto dukkh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ssitassa calita'nti nissayo nāma duvidho: taṇahānissayo diṭṭhinisyo ca, tattha yā rattassa cetanā ayaṃ taṇhānissayo, yā mūḷahassa cetanā ayaṃ diṭṭhinissayo. Cetanā pana saṅkhārā, saṅkhārapaccayā viññāṇaṃ, viññāṇapaccayā nāmarūpaṃ, nāmarūpapaccayā saḷāyatanaṃ, saḷāyatanapaccayā phasso, phassapaccayā vedanā, vedanāpaccayā taṇhā, taṇhāpaccayā upādāna, upādānapaccayā bhavo, bhavapaccayā jāti, jātipaccayā jarāmaraṇaṃ, sokaparidevadukkhadomanassupāyāsā sambhavanti, evametassa kevalassa dukkhakkhandhassa samudayo hoti. Ayaṃ paṭiccasamuppādehi otaraṇā. Tattha yā rattassa vedanā ayaṃ sukhā vedanā, yā sammūḷhassa vedanā, ayaṃ adukkhamasukhā vedanā, imā vedanā vedanākkhandho. Ayaṃ khandhehi otaraṇā. Tattha sukhā vedanā dve indriyāni, sukhindriyaṃ somanassindriyaṃ ca, adukkhamasukhā vedanā upekkhandriyaṃ, ayaṃ indriyehi otaraṇā. Tāni yeva indriyāni saṅkhārapariyāpannāni ye saṅkhārā sāsavā bhavaṅgā, te saṅkhārā dhammadhātusaṅgahītā, ayaṃ dhātuhi otaraṇā. Sā dhammadhātu dhammāyatanapariyāpānnā yaṃ āyatanaṃ sāsavaṃ bhavaṅgaṃ, ayaṃ āyatanehi ot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ssitassa calitaṃ natthī'ti samathavasena vā taṇhāya anissito vipassanāvasena vā diṭṭhiyā anissito, yā vipassanā ayaṃ vijjā vijjuppādā avijjānirodho, avijjānirodhā saṃkhāranirādho, saṅkhāranirodhā viññāṇanirodho, viññāṇanirodhā nāmarūpanirodho, nāmarūpanirodhā saḷāyatananirodho saḷāyatananirodhā phassanirodho, phassanirodhā vedanānirodho, vedanānirodhā taṇhānirodho, taṇhānirodhā upādānanirodho, upādānanirodhā bhavanirodho, bhavanirodhā jātinirodho, jātinirodhā jarāmaraṇaṃ sokaparidevadukkhadomanassūpāyāsā nirujjhanti, evametassa kevalassa dukkhakkhandhassa nirodho hoti. [PTS Page 066] [\q  66/]      ayaṃ paṭiccasamuppādehi otaraṇā, sā yeva vipassanā paññākkhandho, ayaṃ khandhehi otaraṇā. Sā yeva vipassanā dve indriyāni: viriyindriyaṃ ca paññindriyaṃ ca, ayaṃ indriyehi otaraṇā. Sā yeva vipassanā saṅkhārapariyāpannā ye saṅkhārā anāsavā no ca bhavaṅgā, te saṅkhārā dhammadhātu saṅgahītā, ayaṃ dhātūhi otaraṇā. Sā dhammadhātu dhammāyatanapariyāpānnaṃ yaṃ āyatanaṃ anāsavaṃ no ca bhavaṅgaṃ, ayaṃ āyatanahi otar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saddhiyā satī'ti duvidhā passaddhi: kāyikā ca cetasikā ca; yaṃ kāyikaṃ sukhaṃ ayaṃ kāyikā passaddhi, yaṃ cetasikaṃ sukhaṃ ayaṃ cetasikā passaddhi, passaddhakāyo sukhaṃ veyaditi, sukhino cittaṃ samādhiyati, samāhito yathābhūtaṃ pajānāti, yathābhūtaṃ pajānanto nibbindati, nibbindanto virajjati, virāgā vimuccati, vimuttasmiṃ vimuttamiti 'ñāṇaṃ hoti 'khīṇā jāti vusitaṃ brahmacariyaṃ kataṃ karaṇīyaṃ nāparaṃ itthattāyā'ti pajānāti. So na namati rūpesu na sadadesu na gandhesu na rasesu na phoṭṭhabbesu na dhammesu, khayā rāgassa khayā dosassa khayā mohassa, yena rūpena tathāgataṃ tiṭṭhintaṃ carantaṃ paññapayamāno paññapaiyya, tassa rūpassa </w:t>
      </w:r>
    </w:p>
    <w:p>
      <w:pPr>
        <w:pStyle w:val="PlainText"/>
        <w:rPr>
          <w:rFonts w:ascii="URW Palladio ITU" w:hAnsi="URW Palladio ITU" w:cs="URW Palladio ITU"/>
        </w:rPr>
      </w:pPr>
      <w:r>
        <w:rPr>
          <w:rFonts w:cs="URW Palladio ITU" w:ascii="URW Palladio ITU" w:hAnsi="URW Palladio ITU"/>
        </w:rPr>
        <w:t xml:space="preserve">1. Vimuttambhīt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0] [\x 100/]     </w:t>
      </w:r>
    </w:p>
    <w:p>
      <w:pPr>
        <w:pStyle w:val="PlainText"/>
        <w:rPr>
          <w:rFonts w:ascii="URW Palladio ITU" w:hAnsi="URW Palladio ITU" w:cs="URW Palladio ITU"/>
        </w:rPr>
      </w:pPr>
      <w:r>
        <w:rPr>
          <w:rFonts w:cs="URW Palladio ITU" w:ascii="URW Palladio ITU" w:hAnsi="URW Palladio ITU"/>
        </w:rPr>
        <w:t xml:space="preserve">Khayā virāgā nirodhā cāgā paṭinissaggā rūpasaṅkhaye vimutto tathāgato atthitipi naupeti, natthītipi na upeti, atthi natthītipi na upeti, nevatthi no natthītipi na upeti, atha kho gambhīro appameyyo asaṅkheyo nibbutoti yeva saṅkhaṃ gacchati, khayā rāgassa khayā dosassa khayā moh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ya vedanāya tathāgataṃ tiṭṭhantaṃ carantaṃ paññāpayamāne paññāpeyya, tassa vedanāya khayā virāgā nirodhā cāgā paṭinissaggā vedanāya saṅkhaye vumutto tathāgato atthipi na upeti, natthītipi na upeti. Atha ko gambhiro appameyyo asaṅkheyyo nibbutoti yeva saṅkhaṃ gacchati. </w:t>
      </w:r>
    </w:p>
    <w:p>
      <w:pPr>
        <w:pStyle w:val="PlainText"/>
        <w:rPr>
          <w:rFonts w:ascii="URW Palladio ITU" w:hAnsi="URW Palladio ITU" w:cs="URW Palladio ITU"/>
        </w:rPr>
      </w:pPr>
      <w:r>
        <w:rPr>
          <w:rFonts w:cs="URW Palladio ITU" w:ascii="URW Palladio ITU" w:hAnsi="URW Palladio ITU"/>
        </w:rPr>
        <w:t xml:space="preserve">Yāya saññāya tathāgataṃ tiṭṭhantaṃ carantaṃ paññāpayamāne paññāpeyya, tassa saññāya khayā virāgā nirodhā cāgā paṭinissaggā saññāya saṅkhaye vumutto tathāgato atthipi na upeti, natthītipi na upeti. Atha ko gambhiro appameyyo asaṅkheyyo nibbutoti yeva saṅkhaṃ gacchati. </w:t>
      </w:r>
    </w:p>
    <w:p>
      <w:pPr>
        <w:pStyle w:val="PlainText"/>
        <w:rPr/>
      </w:pPr>
      <w:r>
        <w:rPr>
          <w:rFonts w:cs="URW Palladio ITU" w:ascii="URW Palladio ITU" w:hAnsi="URW Palladio ITU"/>
        </w:rPr>
        <w:t xml:space="preserve">Yehi saṅkhārehi tathāgataṃ tiṭṭhantaṃ carantaṃ paññāpayamāne paññāpeyya, tassa saṅkhārehi khayā virāgā nirodhā cāgā paṭinissaggā saṅkhārehi saṅkhaye vumutto tathāgato atthipi na upeti, natthītipi na upeti. Atha ko gambhiro appameyyo asaṅkheyyo nibbutoti yeva saṅkhaṃ gacchati. </w:t>
      </w:r>
    </w:p>
    <w:p>
      <w:pPr>
        <w:pStyle w:val="PlainText"/>
        <w:rPr/>
      </w:pPr>
      <w:r>
        <w:rPr>
          <w:rFonts w:cs="URW Palladio ITU" w:ascii="URW Palladio ITU" w:hAnsi="URW Palladio ITU"/>
        </w:rPr>
        <w:t xml:space="preserve">Yena viññāṇena [PTS Page 067] [\q  67/]      tathāgataṃ tiṭṭhantaṃ carantaṃ paññāpayamāne paññāpeyya, tassa viññāṇena khayā virāgā nirodhā cāgā paṭinissaggā viññāṇena saṅkhaye vumutto tathāgato atthipi na upeti, natthītipi na upeti. Atha ko gambhiro appameyyo asaṅkheyyo nibbutoti yeva saṅkhaṃ gacchati. </w:t>
      </w:r>
    </w:p>
    <w:p>
      <w:pPr>
        <w:pStyle w:val="PlainText"/>
        <w:rPr/>
      </w:pPr>
      <w:r>
        <w:rPr>
          <w:rFonts w:cs="URW Palladio ITU" w:ascii="URW Palladio ITU" w:hAnsi="URW Palladio ITU"/>
        </w:rPr>
        <w:t xml:space="preserve">'Āgatī'ti idhāgati: gatī'ti peccabhavo, āgatigatipi na bhavanti. 'Nevidhā'ti chasu ajjhattikesu āyatanosu. 'Na huraṃ'ti chasu bāhiresu āyatanesu. 'Na ubhayamantarenā'ti ssasamuditesu dhammesu attānaṃ na passati. 'Esevanto dukkhassā'ti paṭiccasamuppādo. So duvidho: lokiko ca lokuttaro ca. Tattha lokiko avijjāpaccayā saṅkārā yāva jarāmaraṇā, lokuttaro sīlavato avippaṭisāro jāyati, yāva nāparaṃ itthattāyati pajānāti. Tenāha bhagavā 'nissitassa calitaṃ anissitassa calitaṃ natthi, calite asati passaddhi, passaddhiyā sati nati na hoti, natiyā asati āgati gati na hoti, āgatigatiyā asati cutupapāto na hoti, cutuppāte asati nevi'dha na huraṃ na ubhayamantarena esevanto dukkhassā"ti. </w:t>
      </w:r>
    </w:p>
    <w:p>
      <w:pPr>
        <w:pStyle w:val="PlainText"/>
        <w:rPr>
          <w:rFonts w:ascii="URW Palladio ITU" w:hAnsi="URW Palladio ITU" w:cs="URW Palladio ITU"/>
        </w:rPr>
      </w:pPr>
      <w:r>
        <w:rPr>
          <w:rFonts w:cs="URW Palladio ITU" w:ascii="URW Palladio ITU" w:hAnsi="URW Palladio ITU"/>
        </w:rPr>
        <w:t>2. "Ye keci sokā paridevitā vā</w:t>
      </w:r>
    </w:p>
    <w:p>
      <w:pPr>
        <w:pStyle w:val="PlainText"/>
        <w:rPr>
          <w:rFonts w:ascii="URW Palladio ITU" w:hAnsi="URW Palladio ITU" w:cs="URW Palladio ITU"/>
        </w:rPr>
      </w:pPr>
      <w:r>
        <w:rPr>
          <w:rFonts w:cs="URW Palladio ITU" w:ascii="URW Palladio ITU" w:hAnsi="URW Palladio ITU"/>
        </w:rPr>
        <w:t>Dukkhañca lokasmiṃ anekarūpaṃ</w:t>
      </w:r>
    </w:p>
    <w:p>
      <w:pPr>
        <w:pStyle w:val="PlainText"/>
        <w:rPr>
          <w:rFonts w:ascii="URW Palladio ITU" w:hAnsi="URW Palladio ITU" w:cs="URW Palladio ITU"/>
        </w:rPr>
      </w:pPr>
      <w:r>
        <w:rPr>
          <w:rFonts w:cs="URW Palladio ITU" w:ascii="URW Palladio ITU" w:hAnsi="URW Palladio ITU"/>
        </w:rPr>
        <w:t>Piyaṃ paṭicca pabhavanti ete</w:t>
      </w:r>
    </w:p>
    <w:p>
      <w:pPr>
        <w:pStyle w:val="PlainText"/>
        <w:rPr/>
      </w:pPr>
      <w:r>
        <w:rPr>
          <w:rFonts w:cs="URW Palladio ITU" w:ascii="URW Palladio ITU" w:hAnsi="URW Palladio ITU"/>
        </w:rPr>
        <w:t xml:space="preserve">Piye asante na bhavanti e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asmā hi te sukhino vītasokā</w:t>
      </w:r>
    </w:p>
    <w:p>
      <w:pPr>
        <w:pStyle w:val="PlainText"/>
        <w:rPr>
          <w:rFonts w:ascii="URW Palladio ITU" w:hAnsi="URW Palladio ITU" w:cs="URW Palladio ITU"/>
        </w:rPr>
      </w:pPr>
      <w:r>
        <w:rPr>
          <w:rFonts w:cs="URW Palladio ITU" w:ascii="URW Palladio ITU" w:hAnsi="URW Palladio ITU"/>
        </w:rPr>
        <w:t xml:space="preserve">Yesaṃ piyaṃ natthi kuhiñci loke, </w:t>
      </w:r>
    </w:p>
    <w:p>
      <w:pPr>
        <w:pStyle w:val="PlainText"/>
        <w:rPr>
          <w:rFonts w:ascii="URW Palladio ITU" w:hAnsi="URW Palladio ITU" w:cs="URW Palladio ITU"/>
        </w:rPr>
      </w:pPr>
      <w:r>
        <w:rPr>
          <w:rFonts w:cs="URW Palladio ITU" w:ascii="URW Palladio ITU" w:hAnsi="URW Palladio ITU"/>
        </w:rPr>
        <w:t>Tasmā asokaṃ virajaṃ patthayāno</w:t>
      </w:r>
    </w:p>
    <w:p>
      <w:pPr>
        <w:pStyle w:val="PlainText"/>
        <w:rPr>
          <w:rFonts w:ascii="URW Palladio ITU" w:hAnsi="URW Palladio ITU" w:cs="URW Palladio ITU"/>
        </w:rPr>
      </w:pPr>
      <w:r>
        <w:rPr>
          <w:rFonts w:cs="URW Palladio ITU" w:ascii="URW Palladio ITU" w:hAnsi="URW Palladio ITU"/>
        </w:rPr>
        <w:t>Piyaṃ na kayirātha kuhiñci lok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eci sokā paridevitā vā dukkhañca lokasmiṃ aneka rūpaṃ piyaṃ paṭicca pabhavanti ete"ti ayaṃ dukkhā vedanā, "piye asante na bhavanti ete'ti ayaṃ dukkhā vedanā, "piye asante na bhavanti ete" ti ayaṃ sukhā vedanā, [PTS Page 068] [\q  68/]      ayaṃ vedanākkhandho. Ayaṃ khandhehi otaraṇā. Vedanā paccayā pana taṇhā, taṇhā paccayā upādānaṃ, upādānapaccayā bhavo, bhavapaccayā jāti, jāti paccayā jarāmaraṇaṃ. (Evaṃ sabbaṃ) ayaṃ paṭiccasamuppādehi otaraṇā. Tattha sukhā vedanā dve indriyāni: sukhindriyaṃ somanassindriyañca. Dukkhā vedanā dve indriyāni: dukkhindriyaṃ domanassindriyaṃ ca. Ayaṃ indriyehi otaraṇā. Tāni yeva indriyāni saṅkhārapariyāpannāni ye saṅkhārā sāsavā bhavaṅgā, te saṅkhārā dhammadhāta;saṃgahītā, ayaṃ dhātuhi otaraṇā. Sā dhammadhāta; dhammāyatanapariyāpānnā yaṃ āyatanaṃ sāsavaṃ bhavaṅgaṃ, ayaṃ āyatanehi otaraṇā. </w:t>
      </w:r>
    </w:p>
    <w:p>
      <w:pPr>
        <w:pStyle w:val="PlainText"/>
        <w:rPr>
          <w:rFonts w:ascii="URW Palladio ITU" w:hAnsi="URW Palladio ITU" w:cs="URW Palladio ITU"/>
        </w:rPr>
      </w:pPr>
      <w:r>
        <w:rPr>
          <w:rFonts w:cs="URW Palladio ITU" w:ascii="URW Palladio ITU" w:hAnsi="URW Palladio ITU"/>
        </w:rPr>
        <w:t xml:space="preserve">[BJT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Tasmā hi te sudhino vītasokā</w:t>
      </w:r>
    </w:p>
    <w:p>
      <w:pPr>
        <w:pStyle w:val="PlainText"/>
        <w:rPr>
          <w:rFonts w:ascii="URW Palladio ITU" w:hAnsi="URW Palladio ITU" w:cs="URW Palladio ITU"/>
        </w:rPr>
      </w:pPr>
      <w:r>
        <w:rPr>
          <w:rFonts w:cs="URW Palladio ITU" w:ascii="URW Palladio ITU" w:hAnsi="URW Palladio ITU"/>
        </w:rPr>
        <w:t xml:space="preserve">Yesaṃ piyaṃ natthi kuhiñci loke, </w:t>
      </w:r>
    </w:p>
    <w:p>
      <w:pPr>
        <w:pStyle w:val="PlainText"/>
        <w:rPr>
          <w:rFonts w:ascii="URW Palladio ITU" w:hAnsi="URW Palladio ITU" w:cs="URW Palladio ITU"/>
        </w:rPr>
      </w:pPr>
      <w:r>
        <w:rPr>
          <w:rFonts w:cs="URW Palladio ITU" w:ascii="URW Palladio ITU" w:hAnsi="URW Palladio ITU"/>
        </w:rPr>
        <w:t>Tasmā asokaṃ virajaṃ patthayāno</w:t>
      </w:r>
    </w:p>
    <w:p>
      <w:pPr>
        <w:pStyle w:val="PlainText"/>
        <w:rPr>
          <w:rFonts w:ascii="URW Palladio ITU" w:hAnsi="URW Palladio ITU" w:cs="URW Palladio ITU"/>
        </w:rPr>
      </w:pPr>
      <w:r>
        <w:rPr>
          <w:rFonts w:cs="URW Palladio ITU" w:ascii="URW Palladio ITU" w:hAnsi="URW Palladio ITU"/>
        </w:rPr>
        <w:t xml:space="preserve">Piyaṃ na kayirātha kuhiñci lok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ṃ taṇhāpahānaṃ, taṇhānirodhā upādānanirodho. Upādānanirodhā bhavanirodho. Bhavanirodhā jātinirodho, jātinirodhā jarāmaraṇaṃ sokadaparidevadukkhadomanassupāyāsā nirujjhanti, evametassa kevalassa dukkhakkhandhassa nirodho hoti. Ayaṃ paṭiccasamuppādehi otaraṇā, taṃ yeva taṇhāpahānaṃ samatho, so samatho dve indriyāni: satindriyaṃ samādhindriyaṃ ca. Ayaṃ indriyehi otaraṇā. So yeva samatho samādhikkhandho, ayaṃ khandhehi otaraṇā. So yeva samatho saṅkhārapariyāpanno ye saṅkhārā anāsavā no ca bhavaṅgā, te saṅkhārā dhammadhātusaṅgahītā. Aya dhātuhi otaraṇā. Sā dhammadhātu dhammāyatanapariyāpannā yaṃ āyatanaṃ anāsavaṃ no ca bhavaṅgaṃ. Ayaṃ āyatanehi otaraṇā. Tenāha bhagavā: "ye keci sokā" ti. [PTS Page 069] [\q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āmaṃ kāmayamānassa tassa cetaṃ samijjhati, </w:t>
      </w:r>
    </w:p>
    <w:p>
      <w:pPr>
        <w:pStyle w:val="PlainText"/>
        <w:rPr>
          <w:rFonts w:ascii="URW Palladio ITU" w:hAnsi="URW Palladio ITU" w:cs="URW Palladio ITU"/>
        </w:rPr>
      </w:pPr>
      <w:r>
        <w:rPr>
          <w:rFonts w:cs="URW Palladio ITU" w:ascii="URW Palladio ITU" w:hAnsi="URW Palladio ITU"/>
        </w:rPr>
        <w:t xml:space="preserve">Addhā pītimano hoti laddhā macco yadi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ssa ce kāmāyānassa chandajātassa jantuno, </w:t>
      </w:r>
    </w:p>
    <w:p>
      <w:pPr>
        <w:pStyle w:val="PlainText"/>
        <w:rPr/>
      </w:pPr>
      <w:r>
        <w:rPr>
          <w:rFonts w:cs="URW Palladio ITU" w:ascii="URW Palladio ITU" w:hAnsi="URW Palladio ITU"/>
        </w:rPr>
        <w:t xml:space="preserve">Te kāmā parihāyanti sallaviddho'va ruppati </w:t>
      </w:r>
    </w:p>
    <w:p>
      <w:pPr>
        <w:pStyle w:val="PlainText"/>
        <w:rPr>
          <w:rFonts w:ascii="URW Palladio ITU" w:hAnsi="URW Palladio ITU" w:cs="URW Palladio ITU"/>
        </w:rPr>
      </w:pPr>
      <w:r>
        <w:rPr>
          <w:rFonts w:cs="URW Palladio ITU" w:ascii="URW Palladio ITU" w:hAnsi="URW Palladio ITU"/>
        </w:rPr>
        <w:t xml:space="preserve">7. Yo kāme parivajjeti sappasseva padā siro, </w:t>
      </w:r>
    </w:p>
    <w:p>
      <w:pPr>
        <w:pStyle w:val="PlainText"/>
        <w:rPr>
          <w:rFonts w:ascii="URW Palladio ITU" w:hAnsi="URW Palladio ITU" w:cs="URW Palladio ITU"/>
        </w:rPr>
      </w:pPr>
      <w:r>
        <w:rPr>
          <w:rFonts w:cs="URW Palladio ITU" w:ascii="URW Palladio ITU" w:hAnsi="URW Palladio ITU"/>
        </w:rPr>
        <w:t xml:space="preserve">So'maṃ visattikaṃ loke sato samati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ā pītimanatā ayaṃ anunayo. Yadāha: "sallaviddhova ruppatī"ti, idaṃ paṭighaṃ, anunayapaṭighaṃ ca pana taṇhāpakekhā. Taṇhāya ca pana dasa rūpīni āyatanāni padaṭṭhānaṃ. Ayaṃ āyatanehi otaraṇā. Tāni yeva dasa rūpīni āyatanāni rūpakāyo nāma sampayutto, tadubhayaṃ nāmarūpaṃ. Nāmarūpapaccayā saḷāyatanaṃ, saḷāyatanapaccayā phasso, phassapaccayā vedanā, vedanāpaccayā taṇhā. (Evaṃ sabbaṃ) ayaṃ paṭiccasamuppādehi otaraṇā. Tadeva nāmarūpaṃ pañcakkhandhā. Ayaṃ khandhehi otaraṇā. Tadeva nāmarūpaṃ aṭṭhārasa dhātuyo, ayaṃ dhāta;hi otaraṇā. Tattha yo rūpakāyo imāni pañcarūpīni indriyāni, yo nāmakāyo imāni pañca arūpīni indriyāni, imāni dasa indriyāni. Ayaṃ indriyehi ot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d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o kāme parivajjeti sappasseva padā siro, </w:t>
      </w:r>
    </w:p>
    <w:p>
      <w:pPr>
        <w:pStyle w:val="PlainText"/>
        <w:rPr>
          <w:rFonts w:ascii="URW Palladio ITU" w:hAnsi="URW Palladio ITU" w:cs="URW Palladio ITU"/>
        </w:rPr>
      </w:pPr>
      <w:r>
        <w:rPr>
          <w:rFonts w:cs="URW Palladio ITU" w:ascii="URW Palladio ITU" w:hAnsi="URW Palladio ITU"/>
        </w:rPr>
        <w:t xml:space="preserve">So'maṃ visattikaṃ loke sato samativatt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saupādisesanibbānadhātu ayaṃ dhātuhi otaraṇā. Sāyeva saupādisesanibbānadhātu vijjā, vijjuppādā avijjā nirodho, avijjānirodhā saṅkhāranirodho. Saṅkhāranirodhā viññāṇanirodho, viññāṇanirodhā nāmarūpa nirodho, nāmarūpanirodhā, saḷāyatananirodho saḷāyatananirodhā phassanirodho, phassanirodhā vedanānirodho, vedanānirodhā taṇhānirodho, taṇhānirodhā upādānanirodho, upādānanirodhā bhavanirodho, bhavanirodhā jātinirodho jarāmaraṇaṃ sokaparidevadukkhadomanassupāyāsā nirujjhanti, evametassa kevalassa dukkhakkhandhassa nirodho hoti. [PTS Page 071] [\q  71/]      ayaṃ paṭiccasamuppādehi otaraṇā. Sāyeva vijjā paññākkhandho. Ayaṃ khandhehi otaraṇā. Sāyeva vijjā dve indriyāni: viriyindirayaṃ paññindriyaṃ ca. Ayaṃ indriyehi otaraṇā. Sāyeva vijjā saṅkhārapariyāpannā ye saṅkakhār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4] [\x 104/]      </w:t>
      </w:r>
    </w:p>
    <w:p>
      <w:pPr>
        <w:pStyle w:val="PlainText"/>
        <w:rPr/>
      </w:pPr>
      <w:r>
        <w:rPr>
          <w:rFonts w:cs="URW Palladio ITU" w:ascii="URW Palladio ITU" w:hAnsi="URW Palladio ITU"/>
        </w:rPr>
        <w:t xml:space="preserve">Anāsavā no ca bhavaṅgā, te saṅkhārā dhammadhātusaṅgahītā. Ayaṃ dhātuhi otaraṇā. Sā dhammadhāta; dhammāyatanapariyāpannā yaṃ āyatanaṃ anāsavaṃ no ca bhavaṅgaṃ, ayaṃ āyatanahi otaraṇā. Tenāha bhagavā: "kāmaṃ kāmayamān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tāvatā paṭicca - indriya - khandha - dhāta; - āyatanāni samosaraṇotaraṇāni bhavanti. Evaṃ paṭicca - indriya - khandha - dhātu āyatanāni otāretabbāni. Tenāha āyasmā mahākaccāno: "yo ca paṭiccuppā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otaraṇo hāro. </w:t>
      </w:r>
    </w:p>
    <w:p>
      <w:pPr>
        <w:pStyle w:val="PlainText"/>
        <w:rPr>
          <w:rFonts w:ascii="URW Palladio ITU" w:hAnsi="URW Palladio ITU" w:cs="URW Palladio ITU"/>
        </w:rPr>
      </w:pPr>
      <w:r>
        <w:rPr>
          <w:rFonts w:cs="URW Palladio ITU" w:ascii="URW Palladio ITU" w:hAnsi="URW Palladio ITU"/>
        </w:rPr>
        <w:t>3. 1. 13</w:t>
      </w:r>
    </w:p>
    <w:p>
      <w:pPr>
        <w:pStyle w:val="PlainText"/>
        <w:rPr/>
      </w:pPr>
      <w:r>
        <w:rPr>
          <w:rFonts w:cs="URW Palladio ITU" w:ascii="URW Palladio ITU" w:hAnsi="URW Palladio ITU"/>
        </w:rPr>
        <w:t xml:space="preserve">Sodhanahāravihaṅgo tattha katamo sodhano hāro: "vissajjitamhi pañhe"ti gāthā. Yathā āyasmā ajito pārāyane bhagavantaṃ pañhaṃ pucchati: </w:t>
      </w:r>
    </w:p>
    <w:p>
      <w:pPr>
        <w:pStyle w:val="PlainText"/>
        <w:rPr>
          <w:rFonts w:ascii="URW Palladio ITU" w:hAnsi="URW Palladio ITU" w:cs="URW Palladio ITU"/>
        </w:rPr>
      </w:pPr>
      <w:r>
        <w:rPr>
          <w:rFonts w:cs="URW Palladio ITU" w:ascii="URW Palladio ITU" w:hAnsi="URW Palladio ITU"/>
        </w:rPr>
        <w:t xml:space="preserve">1. "Kenassu nivuto loko kenassu nappakāsati, </w:t>
      </w:r>
    </w:p>
    <w:p>
      <w:pPr>
        <w:pStyle w:val="PlainText"/>
        <w:rPr>
          <w:rFonts w:ascii="URW Palladio ITU" w:hAnsi="URW Palladio ITU" w:cs="URW Palladio ITU"/>
        </w:rPr>
      </w:pPr>
      <w:r>
        <w:rPr>
          <w:rFonts w:cs="URW Palladio ITU" w:ascii="URW Palladio ITU" w:hAnsi="URW Palladio ITU"/>
        </w:rPr>
        <w:t>Kissābhilepanaṃ brūsi kiṃsu tassa mahabbhaya"nti?</w:t>
      </w:r>
    </w:p>
    <w:p>
      <w:pPr>
        <w:pStyle w:val="PlainText"/>
        <w:rPr>
          <w:rFonts w:ascii="URW Palladio ITU" w:hAnsi="URW Palladio ITU" w:cs="URW Palladio ITU"/>
        </w:rPr>
      </w:pPr>
      <w:r>
        <w:rPr>
          <w:rFonts w:cs="URW Palladio ITU" w:ascii="URW Palladio ITU" w:hAnsi="URW Palladio ITU"/>
        </w:rPr>
        <w:t>2. "Avijjāya nivuto leko (ajitāti bhagavā)</w:t>
      </w:r>
    </w:p>
    <w:p>
      <w:pPr>
        <w:pStyle w:val="PlainText"/>
        <w:rPr>
          <w:rFonts w:ascii="URW Palladio ITU" w:hAnsi="URW Palladio ITU" w:cs="URW Palladio ITU"/>
        </w:rPr>
      </w:pPr>
      <w:r>
        <w:rPr>
          <w:rFonts w:cs="URW Palladio ITU" w:ascii="URW Palladio ITU" w:hAnsi="URW Palladio ITU"/>
        </w:rPr>
        <w:t xml:space="preserve">Vivicchā pamādā nappakāsati, </w:t>
      </w:r>
    </w:p>
    <w:p>
      <w:pPr>
        <w:pStyle w:val="PlainText"/>
        <w:rPr>
          <w:rFonts w:ascii="URW Palladio ITU" w:hAnsi="URW Palladio ITU" w:cs="URW Palladio ITU"/>
        </w:rPr>
      </w:pPr>
      <w:r>
        <w:rPr>
          <w:rFonts w:cs="URW Palladio ITU" w:ascii="URW Palladio ITU" w:hAnsi="URW Palladio ITU"/>
        </w:rPr>
        <w:t xml:space="preserve">Jappābhilepanaṃ brūmi dukkhamassa mahabbha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ssu nivuto loko'ti pañhe "avijjāya nivuto loko'ti bhagavā padaṃ sodheti no ca ārambhaṃ. "Kenassu nappakāsati'ti [PTS Page 071] [\q  71/]      pañhe "vivicchā pamādā nappakāsatī'ti bhagavā padaṃ sodheti no ca ārambhaṃ. "Kissābhilepanaṃ brūsī'ti pañhe "jappābhilepanaṃ brūmī'ti bhagavā padaṃ sodheti no ca ārambhaṃ. "Kiṃsu tassamahabbhaya'nti pañhe "dukkhamassa mahabbhaya'nti bhagavā padaṃ sodheti, suddho ārambhā. Tenāha bhagavā: "avijjāya nivuto lo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Savanti sabbadhi sotā (iccāyasmā ajito)</w:t>
      </w:r>
    </w:p>
    <w:p>
      <w:pPr>
        <w:pStyle w:val="PlainText"/>
        <w:rPr>
          <w:rFonts w:ascii="URW Palladio ITU" w:hAnsi="URW Palladio ITU" w:cs="URW Palladio ITU"/>
        </w:rPr>
      </w:pPr>
      <w:r>
        <w:rPr>
          <w:rFonts w:cs="URW Palladio ITU" w:ascii="URW Palladio ITU" w:hAnsi="URW Palladio ITU"/>
        </w:rPr>
        <w:t>Sotānaṃ kiṃ nivāraṇaṃ?</w:t>
      </w:r>
    </w:p>
    <w:p>
      <w:pPr>
        <w:pStyle w:val="PlainText"/>
        <w:rPr/>
      </w:pPr>
      <w:r>
        <w:rPr>
          <w:rFonts w:cs="URW Palladio ITU" w:ascii="URW Palladio ITU" w:hAnsi="URW Palladio ITU"/>
        </w:rPr>
        <w:t>Sotānaṃ saṃvaraṃ brūhi kena sotā pithiya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06] [\x 1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āni sotāni lokasmiṃ (ajitāti bhagavā)</w:t>
      </w:r>
    </w:p>
    <w:p>
      <w:pPr>
        <w:pStyle w:val="PlainText"/>
        <w:rPr>
          <w:rFonts w:ascii="URW Palladio ITU" w:hAnsi="URW Palladio ITU" w:cs="URW Palladio ITU"/>
        </w:rPr>
      </w:pPr>
      <w:r>
        <w:rPr>
          <w:rFonts w:cs="URW Palladio ITU" w:ascii="URW Palladio ITU" w:hAnsi="URW Palladio ITU"/>
        </w:rPr>
        <w:t xml:space="preserve">Sati tesaṃ nivāraṇaṃ. </w:t>
      </w:r>
    </w:p>
    <w:p>
      <w:pPr>
        <w:pStyle w:val="PlainText"/>
        <w:rPr>
          <w:rFonts w:ascii="URW Palladio ITU" w:hAnsi="URW Palladio ITU" w:cs="URW Palladio ITU"/>
        </w:rPr>
      </w:pPr>
      <w:r>
        <w:rPr>
          <w:rFonts w:cs="URW Palladio ITU" w:ascii="URW Palladio ITU" w:hAnsi="URW Palladio ITU"/>
        </w:rPr>
        <w:t xml:space="preserve">Sotānaṃ saṃvaraṃ brūmi paññāyete pithiya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vanti sabbadhi sotā sotānaṃ kiṃ nivāraṇa'nti pañeha 'yāni sotāni lokasmiṃ sati tesaṃ nivāraṇa'nti bhagavā padaṃ sodheti no ca ārambhaṃ. 'Sotānaṃ saṃvaraṃ brūhi kena sotā pithiyare'ti pañhe 'sotānaṃ saṃvaraṃ brūmi paññāyete pithiya'ti suddho ārambho. Tenāha bhagavā: "yāni sotāni lokasmiṃ"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Paññā ceva sati ca (iccāyasmā ajito)</w:t>
      </w:r>
    </w:p>
    <w:p>
      <w:pPr>
        <w:pStyle w:val="PlainText"/>
        <w:rPr>
          <w:rFonts w:ascii="URW Palladio ITU" w:hAnsi="URW Palladio ITU" w:cs="URW Palladio ITU"/>
        </w:rPr>
      </w:pPr>
      <w:r>
        <w:rPr>
          <w:rFonts w:cs="URW Palladio ITU" w:ascii="URW Palladio ITU" w:hAnsi="URW Palladio ITU"/>
        </w:rPr>
        <w:t xml:space="preserve">Nāmarūpaṃ ca mārisa, </w:t>
      </w:r>
    </w:p>
    <w:p>
      <w:pPr>
        <w:pStyle w:val="PlainText"/>
        <w:rPr>
          <w:rFonts w:ascii="URW Palladio ITU" w:hAnsi="URW Palladio ITU" w:cs="URW Palladio ITU"/>
        </w:rPr>
      </w:pPr>
      <w:r>
        <w:rPr>
          <w:rFonts w:cs="URW Palladio ITU" w:ascii="URW Palladio ITU" w:hAnsi="URW Palladio ITU"/>
        </w:rPr>
        <w:t>Etaṃ me puṭeṭhā pabrūhi katthetaṃ uparujj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e: </w:t>
      </w:r>
    </w:p>
    <w:p>
      <w:pPr>
        <w:pStyle w:val="PlainText"/>
        <w:rPr>
          <w:rFonts w:ascii="URW Palladio ITU" w:hAnsi="URW Palladio ITU" w:cs="URW Palladio ITU"/>
        </w:rPr>
      </w:pPr>
      <w:r>
        <w:rPr>
          <w:rFonts w:cs="URW Palladio ITU" w:ascii="URW Palladio ITU" w:hAnsi="URW Palladio ITU"/>
        </w:rPr>
        <w:t xml:space="preserve">"Yametaṃ pañhaṃ apucchi-1. Ajita taṃ vadāmi te, </w:t>
      </w:r>
    </w:p>
    <w:p>
      <w:pPr>
        <w:pStyle w:val="PlainText"/>
        <w:rPr>
          <w:rFonts w:ascii="URW Palladio ITU" w:hAnsi="URW Palladio ITU" w:cs="URW Palladio ITU"/>
        </w:rPr>
      </w:pPr>
      <w:r>
        <w:rPr>
          <w:rFonts w:cs="URW Palladio ITU" w:ascii="URW Palladio ITU" w:hAnsi="URW Palladio ITU"/>
        </w:rPr>
        <w:t xml:space="preserve">Yattha nāmañca rūpañca asesaṃ uparujjhati: [line omitted?]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ddho ārambho. [PTS Page 072] [\q  72/]      tenāha bhagavā: "yametaṃ pañhaṃ apucchi"ti. Yattha evaṃ suddho ārambho, so pañho vissajjito bhavati. Yattha pana ārambho asuddho na tāva so pañho vissajjito bhavati. Tenāha āyasmā mahākaccāno "vissajjitambhi pañhe"ti. </w:t>
      </w:r>
    </w:p>
    <w:p>
      <w:pPr>
        <w:pStyle w:val="PlainText"/>
        <w:rPr>
          <w:rFonts w:ascii="URW Palladio ITU" w:hAnsi="URW Palladio ITU" w:cs="URW Palladio ITU"/>
        </w:rPr>
      </w:pPr>
      <w:r>
        <w:rPr>
          <w:rFonts w:cs="URW Palladio ITU" w:ascii="URW Palladio ITU" w:hAnsi="URW Palladio ITU"/>
        </w:rPr>
        <w:t>Niyutto sodhano hāro. 3. 1. 14</w:t>
      </w:r>
    </w:p>
    <w:p>
      <w:pPr>
        <w:pStyle w:val="PlainText"/>
        <w:rPr/>
      </w:pPr>
      <w:r>
        <w:rPr>
          <w:rFonts w:cs="URW Palladio ITU" w:ascii="URW Palladio ITU" w:hAnsi="URW Palladio ITU"/>
        </w:rPr>
        <w:t>Adhiṭṭhānahāravibhaṅ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adhiṭṭhāno hāro: "ekattatāya dhammā ye pi ca vemattatāya niddiṭṭhā" ti. Ye tattha niddiṭṭhā tathā te dhārayi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nti ekattatā, tattha katamaṃ dukkhaṃ: jāti dukkhā, jarā dukkhā, vyādhi dukkho, maraṇaṃ dukkhaṃ, appīyehi sampayogo dukkho, piyehi vippayogo dukkho, yampicchaṃ na labhati tampi dukkhaṃ, saṅkhittena pañcupādānakkhandhā dukkhā: rūpā dukkhā, vedanā dukakhā, saññā dukkhā, saṅkhārā dukkhā, viññāṇaṃ dukkhaṃ'. Ay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ucchasi pañhaṃ - sī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08] [\x 108/]     </w:t>
      </w:r>
    </w:p>
    <w:p>
      <w:pPr>
        <w:pStyle w:val="PlainText"/>
        <w:rPr>
          <w:rFonts w:ascii="URW Palladio ITU" w:hAnsi="URW Palladio ITU" w:cs="URW Palladio ITU"/>
        </w:rPr>
      </w:pPr>
      <w:r>
        <w:rPr>
          <w:rFonts w:cs="URW Palladio ITU" w:ascii="URW Palladio ITU" w:hAnsi="URW Palladio ITU"/>
        </w:rPr>
        <w:t xml:space="preserve">Dukhasamudayo'ti ekattatā, 'tattha katamo dukkhasamudayo: yā'yaṃ taṇhā ponobhavikā nandirāgasahagatā tatratatrabhīnandini, seyyathīdaṃ: kāmataṇhā bhavataṇhā vibhavataṇhā, 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hasanirodho'ti ekattatā. 'Tattha katamo dukkhanirodho: yo tassāyeva taṇhāya asesavirāganirodho cāgo paṭinissaggo mutti anālayo. ' 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ukkharodhagāminīpaṭipadā'ti ekattatā. [PTS Page 073  [\q  73/]     ']tattha katamā dukkha nirodhagāminī paṭipadā: ayameva ariyo aṭṭhaṅgiko maggo, seyyathīdaṃ: sammādiṭṭhi sammāsaṅkappo sammāvācā sammākammanto sammāājīvo sammāvāyāmo sammāsati sammāsamādhi. '</w:t>
      </w:r>
    </w:p>
    <w:p>
      <w:pPr>
        <w:pStyle w:val="PlainText"/>
        <w:rPr>
          <w:rFonts w:ascii="URW Palladio ITU" w:hAnsi="URW Palladio ITU" w:cs="URW Palladio ITU"/>
        </w:rPr>
      </w:pPr>
      <w:r>
        <w:rPr>
          <w:rFonts w:cs="URW Palladio ITU" w:ascii="URW Palladio ITU" w:hAnsi="URW Palladio ITU"/>
        </w:rPr>
        <w:t xml:space="preserve">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ggo'ti ekattatā. 'Tattha katamo maggo: nirayagāmī maggo tiracchānayonigāmī maggo pettivisayagāmī maggo asurayonigāmiyo-1. Maggo saggagāmiyo magego manussagāmī maggo nibbānagāmī maggo' 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irodho'ti ekattatā. 'Tattha katamo nirodho: paṭisaṅkhā nirodho, appaṭisaṅkhānirodho, anunayanirodho, paṭighanirodho, mānanirodho, makkhanirodho, palāsanirodho, issānirodho, macchariyanirodho, sabbakilesanirodho. Ay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nti ekattātā. 'Tattha katamaṃ rūpaṃ cātummahābhūtikaṃ-2. Rūpaṃ catunnaṃ ca mahābhūtānaṃ upādāya rūpassa paññatti. Tattha katamāni cattāri mahābhūtāni: paṭhavidhātu-3. Āpodhāta; tejodhātu vāyo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īhi ākārehi dhātuyo parigaṇhāti saṅkhepena ca vitthārena ca. Kathaṃ vitthārena dhātuyo parigaṇhāti: visatiyā ākārehi paṭhavidhātuṃ vitthārena parigaṇahāti. Dvādasahi ākārehi āpodhātuṃ vitthārena parigaṇhāti. Catūhi ākārehi tejodhātuṃ vitthārena parigaṇhāti. Chahi ākārehi vāyodhātuṃ vitthārena parig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vīsatiyā ākārehi paṭhavidhātuṃ vitthārena parigaṇhāti: [PTS Page 074  [\q  74/]     ']atthi imasmiṃ kāye kesā lomā nakhā dantā taco maṃsaṃ nahārū-4. Aṭṭhī aṇṭhimiñjā-5. Vakkaṃ hadayaṃ yakanaṃ kilomakaṃ pihakaṃ papphāsaṃ antaṃ antaguṇaṃ udariyaṃ karīsaṃ matthaluṅganti. Imehi visatiyā ākārehi paṭhavīdhātuṃ vitthārena parig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dvādasahi ākārehi āpodhātuṃ vittharena parigaṇhāti: 'atthi imasmiṃ kāye pittaṃ semhaṃ pubebo lohitaṃ sedo medo assu vasā kheḷo siṅghāṇikā lasikā muttanti. Imehi dvādasahi ākārehi āpodhātuṃ vitthārena parigaṇ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surayoni - sīmu</w:t>
      </w:r>
    </w:p>
    <w:p>
      <w:pPr>
        <w:pStyle w:val="PlainText"/>
        <w:rPr>
          <w:rFonts w:ascii="URW Palladio ITU" w:hAnsi="URW Palladio ITU" w:cs="URW Palladio ITU"/>
        </w:rPr>
      </w:pPr>
      <w:r>
        <w:rPr>
          <w:rFonts w:cs="URW Palladio ITU" w:ascii="URW Palladio ITU" w:hAnsi="URW Palladio ITU"/>
        </w:rPr>
        <w:t>2. Cātumahābhūtikaṃ - machasaṃ</w:t>
      </w:r>
    </w:p>
    <w:p>
      <w:pPr>
        <w:pStyle w:val="PlainText"/>
        <w:rPr>
          <w:rFonts w:ascii="URW Palladio ITU" w:hAnsi="URW Palladio ITU" w:cs="URW Palladio ITU"/>
        </w:rPr>
      </w:pPr>
      <w:r>
        <w:rPr>
          <w:rFonts w:cs="URW Palladio ITU" w:ascii="URW Palladio ITU" w:hAnsi="URW Palladio ITU"/>
        </w:rPr>
        <w:t>3. Paṭhavidhātu - machasaṃ 4. Nhārū - machasaṃ</w:t>
      </w:r>
    </w:p>
    <w:p>
      <w:pPr>
        <w:pStyle w:val="PlainText"/>
        <w:rPr>
          <w:rFonts w:ascii="URW Palladio ITU" w:hAnsi="URW Palladio ITU" w:cs="URW Palladio ITU"/>
        </w:rPr>
      </w:pPr>
      <w:r>
        <w:rPr>
          <w:rFonts w:cs="URW Palladio ITU" w:ascii="URW Palladio ITU" w:hAnsi="URW Palladio ITU"/>
        </w:rPr>
        <w:t>5. Aṭṭhimañjaṃ - machas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10] [\x 1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hi catūhi ākārehi tejodhātuṃ vitthārena parigaṇhāti: 'yena ca santappati yena ca jirīyati-1 yena ca pariḍayhati yena ca asitapītakhāyitasāhitaṃ sammā pariṇāmaṃ gacchatī'ti, imehi catūhi ākārehi tejodhātuṃ vitthārena parig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hi chahi ākārehi vāyodhāta; vitthārena parigaṇhāti: 'uddhaṃgamā vātā adhogamā vātā kucchisayā vātā koṭṭhasayā vātā aṅgamaṅgānusārino vātā assāso passāso iti' imehi chahi ākārehi vāyodhātuṃ vitthārena parigaṇ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imehi dvāvattārīsāya ākārehi vatthārena dhātuyo sahāvabhāvato-2. Upalakkhayanto tulayanto pariyogāhanto parivīmaṃsanto paccavekkhaneto na kiñci gayhūpagaṃ passati kāyaṃ vā kāyapadesaṃ vā: yathā candanikaṃ pavicinaneto na kiñci gayhupagaṃ passeyya, yathā saṅkhāradhānaṃ-3. Pavicinaneto na kiñci gayhūpagaṃ paseseyya, yathā vaccakuṭiṃ pavicinaneto na kiñci gayhūpagaṃ passeyya, yathā sivathikaṃ-4. Pavicinaneto na kiñci gayhūpagaṃ passeyya, evamevaṃ imehi dvāvattārīsāya ākārehi evaṃ [PTS Page 075] [\q  75/]      vitthārena dhātuyo sahāvabhāvato upalakkhayaneto ta;layanto pariyogābhaneto parivīmaṃsaneto paccavekkhanto na kiñci gayhūpagaṃ passati kāyaṃ vā kāyapadesaṃ vā. Tenāha bhag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ceva kho pana ajjhattikā paṭhavīdhātu yā ca bāhirā paṭhavīdhātu, paṭhavīkhāturevesātaṃ netaṃ mama neso'hamasmi na meso attāti evametaṃ yathābhūtaṃ sammappaññāya daṭṭhabbaṃ. Evametaṃ yathābhūtaṃ sammappaññāya disvā paṭhavīdhātuyā nibbindati paṭhavīdhātuyā cittaṃ virājeti. </w:t>
      </w:r>
    </w:p>
    <w:p>
      <w:pPr>
        <w:pStyle w:val="PlainText"/>
        <w:rPr/>
      </w:pPr>
      <w:r>
        <w:rPr>
          <w:rFonts w:cs="URW Palladio ITU" w:ascii="URW Palladio ITU" w:hAnsi="URW Palladio ITU"/>
        </w:rPr>
        <w:t xml:space="preserve">"Yā ceva kho pana ajjhattikā āpodhātu yā ca bāhirā āpodhātu, āpodhāturevesātaṃ netaṃ mama neso'hamasmi na meso attāti evametaṃ yathābhūtaṃ sammappaññāya daṭṭhabbaṃ. Evametaṃ yathābhūtaṃ sammappaññāya disvā āpodhātuyā nibbindati āpodhātuyā cittaṃ virājeti. </w:t>
      </w:r>
    </w:p>
    <w:p>
      <w:pPr>
        <w:pStyle w:val="PlainText"/>
        <w:rPr/>
      </w:pPr>
      <w:r>
        <w:rPr>
          <w:rFonts w:cs="URW Palladio ITU" w:ascii="URW Palladio ITU" w:hAnsi="URW Palladio ITU"/>
        </w:rPr>
        <w:t xml:space="preserve">"Yā ceva kho pana ajjhattikā tejodhātu yā ca bāhirā tejodhātu, tejodhāturevesātaṃ netaṃ mama neso'hamasmi na meso attāti evametaṃ yathābhūtaṃ sammappaññāya daṭṭhabbaṃ. Evametaṃ yathābhūtaṃ sammappaññāya disvā tejodhātuyā nibbindati tejodhātuyā cittaṃ virājeti. </w:t>
      </w:r>
    </w:p>
    <w:p>
      <w:pPr>
        <w:pStyle w:val="PlainText"/>
        <w:rPr/>
      </w:pPr>
      <w:r>
        <w:rPr>
          <w:rFonts w:cs="URW Palladio ITU" w:ascii="URW Palladio ITU" w:hAnsi="URW Palladio ITU"/>
        </w:rPr>
        <w:t xml:space="preserve">"Yā ceva kho pana ajjhattikā vāyodhātu yā ca bāhirā vāyodhātu, vāyodhāturevesātaṃ netaṃ mama neso'hamasmi na meso attāti evametaṃ yathābhūtaṃ sammappaññāya daṭṭhabbaṃ. Evametaṃ yathābhūtaṃ sammappaññāya disvā vāyodhātuyā nibbindati vāyodhātuyā cittaṃ virājeti. Ayaṃ cemattatā </w:t>
      </w:r>
    </w:p>
    <w:p>
      <w:pPr>
        <w:pStyle w:val="PlainText"/>
        <w:rPr/>
      </w:pPr>
      <w:r>
        <w:rPr>
          <w:rFonts w:cs="URW Palladio ITU" w:ascii="URW Palladio ITU" w:hAnsi="URW Palladio ITU"/>
        </w:rPr>
        <w:t>'Avijjā'ti ekattatā. 'Tattha katamā avijjā: dukkhe aññāṇaṃ dukkhasamudaye aññāṇaṃ dukkhanirodhe aññāṇaṃ dukkhanirodhagāminiyā paṭipadāya aññāṇaṃ pubbante aññāṇaṃ aparante aññāṇaṃ pubbantāparante aññāṇaṃ idappaccayatāpaṭiccasamuppannesu dhammesu aññāṇaṃ. Yaṃ evarūpaṃ aññāṇaṃ adassanaṃ anabhisamayo ananubodho asambodho appaṭivedho asallakkhaṇā</w:t>
      </w:r>
    </w:p>
    <w:p>
      <w:pPr>
        <w:pStyle w:val="PlainText"/>
        <w:rPr>
          <w:rFonts w:ascii="URW Palladio ITU" w:hAnsi="URW Palladio ITU" w:cs="URW Palladio ITU"/>
        </w:rPr>
      </w:pPr>
      <w:r>
        <w:rPr>
          <w:rFonts w:cs="URW Palladio ITU" w:ascii="URW Palladio ITU" w:hAnsi="URW Palladio ITU"/>
        </w:rPr>
        <w:t xml:space="preserve">[PTS Page 076] [\q  76/]      </w:t>
      </w:r>
    </w:p>
    <w:p>
      <w:pPr>
        <w:pStyle w:val="PlainText"/>
        <w:rPr>
          <w:rFonts w:ascii="URW Palladio ITU" w:hAnsi="URW Palladio ITU" w:cs="URW Palladio ITU"/>
        </w:rPr>
      </w:pPr>
      <w:r>
        <w:rPr>
          <w:rFonts w:cs="URW Palladio ITU" w:ascii="URW Palladio ITU" w:hAnsi="URW Palladio ITU"/>
        </w:rPr>
        <w:t>1. Jirati - sīmu. 2. Sahāvato - sīmu, machasaṃ. 3. Saṅkāraṭṭhānaṃ-sīmu, machasaṃ. 4. Sivathik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alakkhaṇā apaccupalakkhaṇā asamapekkhaṇaṃ apaccakkhakammaṃ dummejjhaṃ bālyaṃ asampajaññaṃ moho pamoho sammoho avijjā avijejāgho avijjāyogo avijjānusayo avijjāpariyuṭṭhānaṃ avijjālaṅgī moho akusalamūlaṃ, 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jjā'ti ekattatā, ' tattha katamā vijjā: dukkhe ñāṇaṃ dukkhasamudaye ñāṇaṃ dukkhanirodhe ñāṇaṃ dukkhanirodhagāminiyā paṭipadāya ñāṇaṃ pubbante ñāṇaṃ aparante ñāṇaṃ pubbantāparante ñāṇa idappaccayatāpaṭiccasamuppannesu dhammesu ñāṇaṃ. Yā evarūpā paññā pajānanā vicayo pavicayo dhammavicaye sallakkhaṇā upalakkhaṇā paccupalakkhaṇā paṇḍiccaṃ kosallaṃ nepuññaṃ vebhavyā cintā upaparikkā bhūri medhā pariṇāyikā vipassanā sampajaññaṃ patodo paññā paññindriyaṃ paññābalaṃ paññāsatthaṃ paññāpāsādo paññāāloko paññāobhāso paññāpajjoto paññāratanaṃ amoho dhammavicayo sammādiṭṭhi dhammavicaya sambojjhaṅgo maggaṅgaṃ maggapariyāpannaṃ. ' Ay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Samāpattī'ti ekattatā. Tattha katamā samāpatti: saññāsamāpatti asaññāsamāpatti nevasaññānāsaññāsamāpatti vibhūtasaññāsamāpatti nirodhasaññāsamāpatti. 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hāyī'ti ekattatā. Tattha katamo jhāyi: atthi sekho jhāyi, atthi aseko jhāyi, atthi nevasekho nāsekho jhāyī, ājānīyo jhāyi, assakhaluṅko jhāyī, diṭṭhuttaro jhāyī, tanhuttaro jhāyī, paññūtataro jhāyīti. [PTS Page 077] [\q  77/]      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ādhī'ti ekattatā. Tattha katamo samādhi: saraṇo samādhi, araṇo samādhi, saverosamādhi, avero samādhi, sabyāpajjho samādhi, abyāpajjho samādhi, sappītiko samādhi, nippītiko samādhi, sāmiso samādhi, nirāmiso samādhi, sasaṅkhāro samādhi, asaṅkhāro samādhi ekaṃsabhāvito samādhi, ubhayaṃsabhāvito samādhi, ubhatobhāvitabhāvano samādhi, savitakkasavicāro samādhi, avitakkavicāramatto samādhi, avitakkaavicāro samādhi, bhānabhāgiyo samādhi, ṭhitibhāgiyo samādhi visesabhāgiyo samādhi, nibbedhabhāgiyo samādhi, lokiyo samādhi, lokuttaro samādhi, micchāsamādhi, sammāsamādhi, ay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ṭipadā'ti ekattatā. 'Tattha katamā paṭipadā: āgāḷhā paṭipadā, nijjhāmā paṭipadā, majjhimā paṭipadā, akkhamā paṭipadā, khamā paṭipadā, samā paṭipadā, damā paṭipadā, dukkhā paṭipadā dandhābhiññā, dukkhā paṭipadā khippābiññā, sukhā paṭipadā dandhābhiññā, sukhā paṭipadā khippābhiññā'ti. Ayaṃ c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yo'ti ekattatā. Tattha katamo kāyo: nāmakāyo rūpakāyo ca. Tattha katamo rūpakāyo: kesā lomā nakhā dantā taco maṃsaṃ nahāru ṭṭhi aṭṭhimiñjā vakkaṃ hadayaṃ yakanaṃ kilomakaṃ pihakaṃ papphāsaṃ antaṃ antaguṇaṃ udariyaṃ karīsaṃ pittaṃsemhaṃ pubbo lohitaṃ sedo medo assu vasā kheḷo siṅghāṇikā lasikā muttaṃ matthaluṅganti. [PTS Page 078] [\q  78/]      ayaṃ rūpakāyo. Nāmakāyo nāma vedanā saññā cetanā cittaṃ phasso manasikāroti ayaṃ nāmakāyoti. Ayaṃ vematta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yo dhammo yassa dhammassa samānabhāvo, so dhammo tassa dhammassa ekattatāyaekībhavatī, yena yena vā pana vilakkhaṇo tena tena vemattataṃ gacchati. Evaṃ sutte vā veyyākaraṇe vā gāthāyaṃ vā pucchitena vimaṃsitabbaṃ, kiṃ ekattatāya pucchati udāhu vemattatāyāti. Yadi ekattatāya pucchitaṃ, ekattatāya vissajjayitabbaṃ. Yadi vemattatāya pucchitaṃ, vemattatāya vissajjayitabbaṃ. Yadi sattādhiṭṭhānena pucchitaṃ, sattādhiṭṭhānena vissajjayitabbaṃ. Yadi dhammādhiṭṭhānena pucchitaṃ, dhammādiṭṭhānena vissajjayitabbaṃ. Yathā yathā vā pana pucchitaṃ. Yathā yathā vīssajjayitabbaṃ. Tenāha āyasmā mahākaccāno "ekattatāya 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i adhiṭṭhāno h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kkhārahār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parikkhāro hāro: " ye dhammā yaṃ dhammaṃ janayanti"ti. Yo dhammoyaṃ dhammaṃ janayati, tassa so parikkhāro. Kiṃlakkhaṇo parikkhāro: janakalakkhaṇo parikkhāro. Dve dhammā janayanti: hetu ca paccayo ca. Tattha kiṃlakkhaṇo hetu, kiṃlakkhaṇo paccayo: asādhāraṇalakkhano hetu, sādhāraṇalakkhano paccayo. Yathā kiṃ bhave: yathā aṃkurassa nipphattiyā bījaṃ asādhāraṇaṃ, paṭhavi</w:t>
      </w:r>
    </w:p>
    <w:p>
      <w:pPr>
        <w:pStyle w:val="PlainText"/>
        <w:rPr>
          <w:rFonts w:ascii="URW Palladio ITU" w:hAnsi="URW Palladio ITU" w:cs="URW Palladio ITU"/>
        </w:rPr>
      </w:pPr>
      <w:r>
        <w:rPr>
          <w:rFonts w:cs="URW Palladio ITU" w:ascii="URW Palladio ITU" w:hAnsi="URW Palladio ITU"/>
        </w:rPr>
        <w:t xml:space="preserve">[PTS Page 079] [\q  79/]      </w:t>
      </w:r>
    </w:p>
    <w:p>
      <w:pPr>
        <w:pStyle w:val="PlainText"/>
        <w:rPr>
          <w:rFonts w:ascii="URW Palladio ITU" w:hAnsi="URW Palladio ITU" w:cs="URW Palladio ITU"/>
        </w:rPr>
      </w:pPr>
      <w:r>
        <w:rPr>
          <w:rFonts w:cs="URW Palladio ITU" w:ascii="URW Palladio ITU" w:hAnsi="URW Palladio ITU"/>
        </w:rPr>
        <w:t xml:space="preserve">[BJT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pe ca sādhāraṇā. Aṅkurassa hi paṭhavī āpoca paccayo, sabhāvo hetu, yathā vāpana ghame duddhaṃ pakkhittaṃ dadhi bhavati, na catti ekakālasamavadhānaṃ duddhassa ca dadhissa ca, evameva natthi ekakālasamavadhānaṃ hetussa ca paccayassa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yaṃ hi saṃsāro sahetusappaccayo nibbatto. Vuttaṃ hi: "avijjāpaccāya saṅkhārā, saṅkhārāpaccayā viññāṇaṃ". Evaṃ sabbo paṭiccasamuppādo. Iti avijjā avijjāhetu, ayeniso manasikāro paccayo. Purimikā avijjā pacchimīkāya avijjāya hetu. Tattha purimikā avijjā avijjānusayo, pacchimikā avijjā avijjāpariyuṭṭhānaṃ. Purimiko avijānusayo pacchimikassa avijjāpariyuṭṭhānassa hetubhūto paribrūhanāya bījaṅkuro viya samanantarahetutāya. Yaṃ pana yattha phalaṃ nibbattati, idaṃ tassa paramparahetutāya hetubhūtaṃ. Duvido hi hetu: samanantarahetu paramparahetu ca. Evaṃ avijjāyapi duvidho hetu: samanantarahetu paramparahetu c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a thālakañca vaṭṭi ca telañca dīpassa1 paccayabhūtaṃ, na sabhāvahetu, na hi sakkā thālakaṃ ca vaṭṭiṃ ca telañca anaggikaṃ dīpetuṃ, padīpassa paccayabhūtaṃ. Padīpo viya sabhāvo hetu hoti. Iti sabhāve hetu, parabhāvo paccayo, ajjhattiko hetu, bāhiro paccayo. Janako hetu, pariggāhako paccayo, asādhāraṇo hetu, sādhāraṇo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vupacchedattho santatiattho, nibbattiattho phalattho, paṭisandhiattho punabbhavatto, sampaḷibodhattho pariyuṭṭhānattho, asamugghātattho anusayattho, asampaṭivedhattho avijjattho, apariññātatto2 viññāṇassa bījatto. Yattha avupacchedo tattha santati, yattha santati tattha [PTS Page 080] [\q  80/]      nibbatti, yatthi nibbatti tattha phalaṃ, yattha phalaṃ tattha paṭisandhi, yattha paṭisandhi tattha paṭisandhi tattha punabbhavo, yattha punabbhavo tatta paḷibodo, yattha paḷibodho tattha pariyuṭṭhānaṃ, y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īpassa - sīmu. 2. Pariññatattho - sī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ayuṭṭhānaṃ tatthi asamugghāto, yattha asamugghāto tattha anusayo, yattha anusayo tattha asampaṭivedho, yattha asampaṭivedho tattha avijjā, yattha avijjā tattha sāsavaṃ viññāṇaṃ apariññātaṃ, yattha sāsavaṃ viññāṇaṃ apariññātaṃ tattha bijatth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īlakkhandho samādhikkhandhassa paccayo, samādhikkandho, paññākkhandhassa paccayo, paññākkhandho vumuttikkhandhassa paccayo, vimuttikkhandho vumuttiñāṇadassanakkhandhassa paccayo. Titthaññūtā pītaññūtāya1 paccayo, pītaññutā pattaññutāya paccayo, pattañuñūtā1 attaññutāya pacca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a cakkhuṃ ca paṭicca rūpe ca uppajjati cakkhuviññāṇaṃ, tattha cakkhū ādhipateyya paccayo, rūpā ārammaṇapaccayatāya paccayo, āloko sannissayatāyapaccayo, manasikāro sabhāvo hetu. Saṅkārā viññāṇassa paccayo, sabhāvo hetu. Viññāṇaṃ nāmarūpassa paccayo, sabhāvo hetu. Nāmarūpaṃ saḷāyatanassa paccayo, sabhāvo hetu. Saḷāyatanaṃ phassassa paccayo, sabhāvo hetu. Phasso vedanāya paccayo, sabhāvo hetu. Vadenā taṇhāya paccayo, sabhāvo hetu. Taṇhā upādānassa paccayo, sabhāve hetu. Upādānaṃ bhavassa paccayo, sabhavo hetu. Bhavo jātiyā paccayo sabhāve hetu. Jāti jarāmaraṇassa paccayo, sabhāvo hetu. Jarāmaraṇaṃ sokassa paccayo, sabhāvo hetu. Soko paridevassa paccayo, sabhāvo hetu. Paridevo dukkhassa paccayo, sabhāvo hetu. Dukkhaṃ domanassassa paccayo, sabhāvo hetu. Domanassaṃ upāyāsassa paccayo, sabhāve hetu. Evaṃ yo koci upanissayo, sabbo so parikkāro. Tenāha āyasmā mahākaccāyano: "ye dhammā yaṃ dhammaṃ jana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parikkhāro hāro. [PTS Page 081] [\q  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1. 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ropaṇahāravibhaṅ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katamo samāropaṇo hāro: ye dhammā yammulā ye cekatthā pakāsitā muninā"ti. Ekasmiṃ padaṭṭhāne yatta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ttaññut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daṭṭhānāni otaranti, sabbāni tāni samāropayitabbāni. Yathā āvatte hāre bahukānipadaṭṭhānāni otaranti. Tattha samāropaṇā catubbidha: padaṭṭhānaṃ vevacanaṃ bhāvanā pahānam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adaṭṭhānena samārop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pāpassa akaraṇaṃ kusalassa upasampadā, </w:t>
      </w:r>
    </w:p>
    <w:p>
      <w:pPr>
        <w:pStyle w:val="PlainText"/>
        <w:rPr>
          <w:rFonts w:ascii="URW Palladio ITU" w:hAnsi="URW Palladio ITU" w:cs="URW Palladio ITU"/>
        </w:rPr>
      </w:pPr>
      <w:r>
        <w:rPr>
          <w:rFonts w:cs="URW Palladio ITU" w:ascii="URW Palladio ITU" w:hAnsi="URW Palladio ITU"/>
        </w:rPr>
        <w:t xml:space="preserve">Sacittapariyedapanaṃ etaṃ puddāna sās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kiṃ padaṭṭhānaṃ: tīṭhi suciratāna kāyāsucaritaṃ vacīsucaritaṃ manosucaritaṃ. Idaṃ padaṭṭhānaṃ. Tattha yaṃ kāyikaṃ vācasikaṃ ca sucaritaṃ, ayaṃ sīlakkhandhā. Manosucarite yā anabhijjhā. Abyāpādo ca, ayaṃ samādhikkhandho. Yā sammādiṭṭhi, ayaṃ paññākkhandho idaṃ padaṭṭhānaṃ. Tattha sīlakkhandho samādhikkhandho ca samatho, paññākkhandho vipassanā. Idaṃ padaṭṭhānaṃ. Tattha samathassa phalaṃ rāgavirāgā cetovimutti. Vipassanāya phalaṃ avijjāvirāgā paññāvimutti. Idaṃ padaṭṭhā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naṃ vanathassa padaṭṭhānaṃ. Kiñca vanaṃ, ko ca vanatho: vanaṃ nāma pañca kāmaguṇā, taṇhā vanato. Idaṃ padaṭṭhānaṃ. [PTS Page 082] [\q  82/]      vanaṃ nāma nimittaggāho itthiti vā purisoti vā, vanato nāma tesaṃ tesaṃ aṅgapaccaṅgānaṃ anupyañjanaggāho: aho cakkhu aho sotaṃ aho ghānaṃ aho jivhāaho kāyo iti, badaṃ padaṭṭhānaṃ. Vanaṃ nāma caajjhattikabāhirāni āyatanāni apariññātāni. Yaṃ tadubhayaṃ paṭicca uppajjati saṃyojanā, ayaṃ vanato. Daṃ padaṭṭhānaṃ. Vanaṃ nāma anusayo, vanato nāma pariyuṭṭhānaṃ. Idaṃ padaṭṭhānaṃ. Tenāha bhagavā: "chetvā vanaṃ ca vanathaṃ cā"ti. Ayaṃ padaṭṭhānena samārop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vevacanena samāropaṇā: rāgavirāgā cetovumutti sekhaphalaṃ, avijjavirāgā paññāvimutti asekhaphalaṃ idaṃ vavecanaṃ. Rāgavirāgā cetovimutti anāgāmiphalaṃ, avijjāvirāgā paññāvimutti aggaphalaṃ arahattaṃ. Idaṃ vevacanaṃ. Rāgavirāgā cetovimutti kāmadhātusamatikkamanaṃ, avijjāvirāgā paññāvimutti tedhātukasamatikkamanaṃ, idaṃ vevacanaṃ. Paññindriyaṃ paññābalaṃ adhipaññāsikkhā paññākkhandho dhammavicayasambojjhaṅgo upekkhāsambojjhaṅgo ñāṇaṃ sammādiṭṭhi tīraṇā santīraṇā hiri vipassanā dhamme ñāṇaṃ. Sabbaṃ idaṃ vevacanaṃ. Ayaṃ vevacanena samārop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JT Page 122. [\x 122/]     ] </w:t>
      </w:r>
    </w:p>
    <w:p>
      <w:pPr>
        <w:pStyle w:val="PlainText"/>
        <w:rPr/>
      </w:pPr>
      <w:r>
        <w:rPr>
          <w:rFonts w:cs="URW Palladio ITU" w:ascii="URW Palladio ITU" w:hAnsi="URW Palladio ITU"/>
        </w:rPr>
        <w:t xml:space="preserve">Tattha katamā bhāvanāya samāropaṇā: yathāha bhagavā "tasmātiha tvaṃ bhikkū kāye kāyānupassī viharāhi ātāpi sampajāno satimā vineyya loke abhijjhādomanassaṃ"'ātāpī'ti [PTS Page 083] [\q  83/]      viriyindriyaṃ; 'mpajāno'ti paññindriyaṃ; "satimā'ti satindriyaṃ; 'vineyya loke abhijjhādomanassa'nti samādhindriyaṃ. Evaṃ kāye kāyānupassino viharato cattāro satipaṭṭhānā bhāvanā pāripūriṃ gacchanti. Kena kāraṇena; ekalakkhaṇattā catunnaṃ indriyānaṃ, catusu satipaṭṭhānesu bhāviyamānesu cattāro sammappadhānā bhāvanā pāripūriṃ gacchanti. Catusu sammappadhānesu bhāviyamānesu cattāro iddhipādā bhāvanā pāripūriṃ gacchanti. Catusu iddhipādesu bhāviyamānesu pañcindriyāni bhāvanā pāripūriṃ gacchanti. (Evaṃ sabbe) kena kāraṇena: sabbe hi bodhaṅgamā dhammā bodhipakkhiyā nīyānikalakkhaṇena ekalakkhaṇā. Te ekalakkhaṇattā bhāvanā pāripūriṃ gacchanti. Ayaṃ bhāvanāya samāropa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katamā pahānena samāropaṇā: kāye kāyānupassi viharanto asubhe subhanti vipallāsaṃ pajahati. Kabaliṅkāro cassa āhāro pariññaṃ gacchati. Kāmūpādānena ca anupādāno bhavati. Kāmayogena ca visaṃyutto bhavati. Abhijjhākāyaganthena ca vippayujjati, kāmāsavena ca anāsavo bhavati. Kāmoghañca uttiṇṇo bhavati. Rāgasallena ca visallo bhavati. Rūpupikā cassa viññāṇaṭṭhiti pariññaṃ gacchati. Rūpadhātuyā cassa rāgo pahino bhavati. Na ca chandā a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edanāsu vedanānupassī viharanto dukkhe sukhanti vipallāsaṃ pajahati. Phasso cassa āhāro pariññaṃ gacchati bhavupādānena ca anupādāno bhavati. Bhavayogena ca vippayutto bhavati. Byāpādakāyaganthena ca vippayujjati. Bhavāsavena ca anāsavo bhavati. [PTS Page 084] [\q  84/]      bhavoghañca uttiṇṇo bhavati dosasallena ca visallo bhavati. Vadanūpikā cassa viññāṇaṭṭhiti pariññaṃ gacchati. Vedanādhātuyā cassa rāgo pahīno bhavati. Na ca dosāagatiṃ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itte cittānupassī viharanto anicce niccanti vipallāsaṃ pajahati. Vaññāṇaṃ cassa āhāro pariññaṃ gacchati. Diṭṭhūpādānena ca anupādāno bhavati. Diṭṭhiyogena ca vippayutto bhavati. Sīlabbataparāmāsakāyaganthena ca vippayujjati. Diṭṭhāsavena ca anāsavo bhavati. Diṭṭhoghañca uttiṇṇo bhavati. Mānasallena ca visallo bhavati. Saññūpikā cassa viññāṇaṭṭhiti pariññaṃ gacchati. Saññādhātuyā cassa rāgo pahīno bhavati, na ca bhayā agati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hammesu dhammānupassī viharanto anattaniye attāti vipallāsaṃ pajahati. Manosañcetanācassa āhāro pariññaṃ gacchati. Attavādūpādānena ca anupādāno bhavati avijjā yogena ca visaṃyutto bhavati. Idaṃsaccābhinivesa kāyagatthena ca vippayujjati avijjāsavena ca anāsavo bhavati. Avijjoghañca uttiṇṇo bhavati. Mohasallena ca visallo bhavati. Saṅkhārūpikā cassa viññāṇaṭṭhiti pariññaṃ gacchati. Saṅkhāradhātuyā cassa rāgo pahīno bhavati. Na ca mohā agatiṃ gacchati. Ayaṃ pahānena samāropaṇā tenāha āyasmā mahākaccāy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dhammā yaṃmūlā ye cekatthā pakāsitā muninā, </w:t>
      </w:r>
    </w:p>
    <w:p>
      <w:pPr>
        <w:pStyle w:val="PlainText"/>
        <w:rPr>
          <w:rFonts w:ascii="URW Palladio ITU" w:hAnsi="URW Palladio ITU" w:cs="URW Palladio ITU"/>
        </w:rPr>
      </w:pPr>
      <w:r>
        <w:rPr>
          <w:rFonts w:cs="URW Palladio ITU" w:ascii="URW Palladio ITU" w:hAnsi="URW Palladio ITU"/>
        </w:rPr>
        <w:t xml:space="preserve">Te samaropayitabbā esa samāropano h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o samāropaṇo hāro</w:t>
      </w:r>
    </w:p>
    <w:p>
      <w:pPr>
        <w:pStyle w:val="PlainText"/>
        <w:rPr>
          <w:rFonts w:ascii="URW Palladio ITU" w:hAnsi="URW Palladio ITU" w:cs="URW Palladio ITU"/>
        </w:rPr>
      </w:pPr>
      <w:r>
        <w:rPr>
          <w:rFonts w:cs="URW Palladio ITU" w:ascii="URW Palladio ITU" w:hAnsi="URW Palladio ITU"/>
        </w:rPr>
        <w:t>Niṭṭhito va hāravibhaṅgo</w:t>
      </w:r>
    </w:p>
    <w:p>
      <w:pPr>
        <w:pStyle w:val="PlainText"/>
        <w:rPr>
          <w:rFonts w:ascii="URW Palladio ITU" w:hAnsi="URW Palladio ITU" w:cs="URW Palladio ITU"/>
        </w:rPr>
      </w:pPr>
      <w:r>
        <w:rPr>
          <w:rFonts w:cs="URW Palladio ITU" w:ascii="URW Palladio ITU" w:hAnsi="URW Palladio ITU"/>
        </w:rPr>
        <w:t xml:space="preserve">[PTS Page 085] [\q  85/]      </w:t>
      </w:r>
    </w:p>
    <w:p>
      <w:pPr>
        <w:pStyle w:val="PlainText"/>
        <w:rPr>
          <w:rFonts w:ascii="URW Palladio ITU" w:hAnsi="URW Palladio ITU" w:cs="URW Palladio ITU"/>
        </w:rPr>
      </w:pPr>
      <w:r>
        <w:rPr>
          <w:rFonts w:cs="URW Palladio ITU" w:ascii="URW Palladio ITU" w:hAnsi="URW Palladio ITU"/>
        </w:rPr>
        <w:t>3. 2. 1</w:t>
      </w:r>
    </w:p>
    <w:p>
      <w:pPr>
        <w:pStyle w:val="PlainText"/>
        <w:rPr>
          <w:rFonts w:ascii="URW Palladio ITU" w:hAnsi="URW Palladio ITU" w:cs="URW Palladio ITU"/>
        </w:rPr>
      </w:pPr>
      <w:r>
        <w:rPr>
          <w:rFonts w:cs="URW Palladio ITU" w:ascii="URW Palladio ITU" w:hAnsi="URW Palladio ITU"/>
        </w:rPr>
        <w:t>Dosanāhārasam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oḷasa hārā paṭhamaṃ disalocanena disā viloketvā, </w:t>
      </w:r>
    </w:p>
    <w:p>
      <w:pPr>
        <w:pStyle w:val="PlainText"/>
        <w:rPr/>
      </w:pPr>
      <w:r>
        <w:rPr>
          <w:rFonts w:cs="URW Palladio ITU" w:ascii="URW Palladio ITU" w:hAnsi="URW Palladio ITU"/>
        </w:rPr>
        <w:t xml:space="preserve">Saṅkhipiya aṅkusena hi nayehi tīhi niddise s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uttā tassā niddeso kuhiṃ daṭṭhabbo: bhārasampāte. Tattha katamo desanā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rakkhitena cittena1 micchādiṭṭhihatena ca, </w:t>
      </w:r>
    </w:p>
    <w:p>
      <w:pPr>
        <w:pStyle w:val="PlainText"/>
        <w:rPr>
          <w:rFonts w:ascii="URW Palladio ITU" w:hAnsi="URW Palladio ITU" w:cs="URW Palladio ITU"/>
        </w:rPr>
      </w:pPr>
      <w:r>
        <w:rPr>
          <w:rFonts w:cs="URW Palladio ITU" w:ascii="URW Palladio ITU" w:hAnsi="URW Palladio ITU"/>
        </w:rPr>
        <w:t xml:space="preserve">Thīnamiddhābhibhūtena masaṃ mārassa gacch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akkhitena cittenā'ti kiṃ desayati; pamādaṃ. Taṃ vaccuno padaṃ. 'Micchadiṭṭhihatena cā'ti micchādiṭṭhihataṃ nāma pavuccati yadā anicce niccanti passati. So vipallāso. So pana vipallāso kiṃ lakkhaṇo: viparītagāhalakkhaṇo vipallāso. So kiṃ vipallāsayati: tayo dhamme, saññaṃ cittaṃ diṭṭhimiti. So kuhiṃ vipallāsayati: catusuattabhāvavatthūsu - rūpaṃ attato samanupassati rūpavantaṃ vā attānaṃ attani vā rūpaṃ rūpasmiṃ vā attānaṃ, evaṃ vedanaṃ samanupassati vedannataṃ vā attānaṃ attani vā vedanaṃ vedanasmi vā attānaṃ saññaṃ attato samanupassati saññānnataṃ vā attānaṃ attani vā saññaṃ saññasmiṃ vā attānaṃ. Saṅkhāre attato samanupassati saṅkhāravantaṃ vā attānaṃ attani vā saṅkhāraṃ saṅkhārasmiṃ vā attānaṃ. Viññāṇaṃtato samanupassati viññāṇavantaṃ vā attānaṃ attani vā viññāṇaṃ viññāṇasmiṃvā attānaṃ. Tattha rūpaṃ paṭhamaṃ vipallāsavatthu: asubhe subhanti, vedanā dutiyaṃ vipallāsavatthu: dukkhe sukhanti, saññā saṅkhārā ca tatiyaṃ vipallāsavatthu: anattani attāti, viññāṇaṃ catutthaṃ vipallāsavatthu: anicce niccanti. [PTS Page 086] [\q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dhammā cittassa saṃkilosā: taṇhā ca avijjā ca. Taṇhā nivutaṃ vittaṃ dvihi vipallāsehi vipallāsīyati: asubhe subhanti dukkhe sukhanti. Diṭṭhinivuta cittaṃ dvihi vipallāsehi vipallāsīyati: anicce niccanti anattaniye attāti. Tattha yo diṭṭhivipallāso so atītaṃ rūpaṃ attato samanupassati, atītaṃ vedanaṃ ttato samanupassati, atītaṃ saññaṃ attato samanupassati, atīte saṅkhāre attato samanupassati, atītaṃ viññāṇaṃ attato samanupassati. Tattha yo taṇhāvipallāso so anāgataṃ rūpaṃ abhivandati, anāgataṃ vedanaṃ abhinandati, anāgataṃ saññaṃ abhinandati, anāgate saṅkhāre abhinandati, anāgataṃ viññāṇaṃ abhinandati, dve dhammā cittassa upakkilesā: taṇhā ca avijjā ca. Tāhi visujjhantaṃ cittaṃ visujjhati. Tesaṃ avijjāvaraṇānaṃ taṇhāsaṃyojanānaṃ pubbā koṭi na paññāyati. Sandhāvantānaṃ saṃsārantānaṃ sakiṃ nirayaṃ sakiṃ tiracchānayoniṃ sakiṃ pettivisayaṃ sakiṃ asurakāyaṃ sakiṃ deve sakiṃ manuss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īnamiddhābhabhūtenā'ti thīnaṃ1 nāma yā cittassa akallatā akammaniyatā, middhaṃ nāma yaṃkāyassa līnattā. "Vasaṃ mārassa gacchatī"ti kilesamārassa ca sattamārassa ca vasaṃ gacchati so hi nivuto saṃsārābhimuko hoti. Imāni bhagavatā dve saccāni desitāni: dukkhaṃ samudayo ca. Tesaṃ bhagavā pariññāya ca pahānāya ca dhammaṃ deseti: dukkhassa pariññāya samudayassa pahānāya. Yena ca parijānāti yena ca pajahati, ayaṃ maggo. Yaṃ taṇhāya avijjāya ca pahānaṃ. Ayaṃ nirodho, imāni cattāri saccāni. Tonāha bhagavā: "arakkhitena cittenā"ti tenahāyasmā mahākaccāno: "assādādīnavatā"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o desanāhārasampāto</w:t>
      </w:r>
    </w:p>
    <w:p>
      <w:pPr>
        <w:pStyle w:val="PlainText"/>
        <w:rPr>
          <w:rFonts w:ascii="URW Palladio ITU" w:hAnsi="URW Palladio ITU" w:cs="URW Palladio ITU"/>
        </w:rPr>
      </w:pPr>
      <w:r>
        <w:rPr>
          <w:rFonts w:cs="URW Palladio ITU" w:ascii="URW Palladio ITU" w:hAnsi="URW Palladio ITU"/>
        </w:rPr>
        <w:t xml:space="preserve">[PTS Page 087] [\q  87/]      </w:t>
      </w:r>
    </w:p>
    <w:p>
      <w:pPr>
        <w:pStyle w:val="PlainText"/>
        <w:rPr>
          <w:rFonts w:ascii="URW Palladio ITU" w:hAnsi="URW Palladio ITU" w:cs="URW Palladio ITU"/>
        </w:rPr>
      </w:pPr>
      <w:r>
        <w:rPr>
          <w:rFonts w:cs="URW Palladio ITU" w:ascii="URW Palladio ITU" w:hAnsi="URW Palladio ITU"/>
        </w:rPr>
        <w:t xml:space="preserve">3. 2.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cayahārasma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icayahārasampāto: tattha taṇhā dūvidhā: kusalāpi akusalāpi. Akusalā saṃsāragāminī, kusalā apacayagāminī pahānataṇhā. Mānopi duvidho: kusalopi akusalopi. Yaṃ mānaṃ nissaya mānaṃ pajahati, ayaṃ mānā kusalo yo pana māno dukkheṃ nibbattayati, ayaṃ māno akusalo. Tattha yaṃ nekkhammasitaṃ domanassaṃ "kudassu nāmāhaṃ taṃ āyatanaṃ sacchikatvā upasampajja viharissaṃ, 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hinaṃ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28] [\x 12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ā santaṃ āyatanaṃ sacchikatvā upasampajja viharantī"ti, tassa uppajjati vihā, pihāpaccāya domanassaṃ, ayaṃ taṇhā kusalā rāgavirāgā cetovumutti, tadārammaṇākusalā avijjāvirāgā paññāvumu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ā ko pavicayo: aṭṭha maggaṅgāni: sammādiṭṭhi sammāsaṅkappo sammāvācā sammākammanto sammāājīve sammāvāyāmo sammāsati sammāsamādhiti. So kattha daṭṭhabbo: catutthe jhāne pāramitāya. Catutthe hi jhāne aṭṭhaṅgasamannāgataṃ cittaṃbhāvayati parisuddhaṃ pariyodātaṃ anaṅgaṇaṃ vigatūpakkilesaṃ muduṃ1 kammaniyaṃ ṭhitaṃ āneñjappattaṃ. So tattha aṭṭhivīdhaṃ adigacchati: cha abhiññā dve ca visese. Taṃ cittaṃ yato parisuddhaṃ tato pariyedātaṃ, yato pariyodātaṃ tato anaṅgaṇaṃ, yato anaṅghaṇaṃ tato vigatūpakkilesaṃ, yato vigatupakkilosaṃ tato muduṃ yato muduṃ tato kammaniyaṃ, yato kammanīyaṃ tato ṭhitaṃ. Tā ṭhitaiṃ tato āneñjappattaṃ; [PTS Page 088] [\q  88/]      tattha aṅgaṇā ca upakkilesā ca tadubhayaṃ taṇhāpakkho, yā ca iñjanā yā ca cittassa aṭṭhiti ayaṃ diṭṭhipakkho. </w:t>
      </w:r>
    </w:p>
    <w:p>
      <w:pPr>
        <w:pStyle w:val="PlainText"/>
        <w:rPr/>
      </w:pPr>
      <w:r>
        <w:rPr>
          <w:rFonts w:cs="URW Palladio ITU" w:ascii="URW Palladio ITU" w:hAnsi="URW Palladio ITU"/>
        </w:rPr>
        <w:t xml:space="preserve">Cattāri indriyāni dukkhindriyaṃ domanassindriyaṃ sukhindriyaṃ somanassindriyañca catutthajjhāne nirujjhanti. Tassa upekkindriyaṃ avasiṭṭhaṃ bhav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uparimaṃ samāpattiṃ santato manasi karoti. Tassa uparimaṃ samāpattiṃ santato manasikaroto catutthajjhāne oḷārikā saññā saṇṭhahati, ukkaṇṭhā ca paṭighasaññā. So sabbaso rūpasaññānaṃ samatikkamā paṭighasaññānaṃ atthaṅgamā nānattasaññānaṃ amanasikārā anantaṃ ākāsanti ākāsānañcāyatanasamāpattiṃ sacchikatvā upasampajja viharati. Abhiññābhinīhāro rūpasaññā, vokāro nānāttasaññā samatikkamati. Paṭighasaññā cassa abbhattaṃ gacchati. Evaṃ samāhitassa tassa obhāso antaradhāyati, dassanañca rūpānaṃ. So samādhi chaḷaṅgasamannāgato paccavekkhitabbo: anabhijjhāsahagataṃ me mānasaṃ sabbaloke, abyāpannaṃ me cittaṃ sabbasattesu, āraddhaṃ me viriyaṃ paggahitaṃ, passad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udu-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e kāyo asāraddho. Samāhitaṃ me cittaṃ avikkhittaṃ, upaṭṭhitā me sati apammuṭṭhā, tattha yañca anabhijjhāsahagataṃ mānasaṃ sabbaloke yañca abyāpannaṃ cittaṃsabbasattesu yañca āraddhaṃ viriyaṃ paggahitaṃ yañca samāhitaṃ cittaṃ avikkhittaṃ, ayaṃ samatho. Yo passaddho kāyo asāraddho ayaṃ samādhiparikkhāro. Yā upaṭṭhitā sati apammuṭṭhā1 ayaṃ vip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 samādhi pañcavidhena veditabbo: ayaṃ samādhi paccuppannasukhoti itissa paccattameva ñāṇadassanaṃ paccupaṭṭhitaṃ bhavati. Ayaṃ samādhi āyatiṃ sukhivipākoti itissa paccattameva ñāṇadassanaṃ paccupaṭṭhitaṃ bhavati. Ayaṃ samādhi ariye nirāmisota [PTS Page 089] [\q  89/]      itissa pacacattameva ñāṇadassanaṃ paccupaṭṭhitaṃ bhavati. Ayaṃ samādhi akāpurisasevitoti itissa paccattameva ñāṇadassanaṃ paccupaṭṭhitaṃ bhavati. Ayaṃ samādhi santo ceva paṇīto ca paṭippassaddhiladdho ca ekodibhāvādhigato ca na sasaṅkhāraniggayha vāritavato2 cāti tissa paccattameva ñāṇadassanaṃ paccupaṭṭhitaṃ bhavati taṃ kho panimaṃ samādhiṃ sato samāpajjāmi sato vuṭṭhahāmiti itissa paccattameva ñāṇadassanaṃ paccupaṭṭhitaṃ bhavati. Tattha yo ca samādhi paccuppannasukho yo ca samādhi āyatiṃ sukhavipāko ayaṃ samatho, ye ca samādhi ariyo nirāmiso yo ca samādhi akāpurisasevito yo ca samādhi santo ceva paṇīto ca paṭippassaddhiladdho ca ekodibhāvādigato ca na sasaṅkhāraniggayha vāritavato ca yañcāhaṃ taṃ ko panimaṃ samādhiṃ sato samāpajjāmi sato vuṭṭhahāmīti ayaṃ vipassanā. </w:t>
      </w:r>
    </w:p>
    <w:p>
      <w:pPr>
        <w:pStyle w:val="PlainText"/>
        <w:rPr/>
      </w:pPr>
      <w:r>
        <w:rPr>
          <w:rFonts w:cs="URW Palladio ITU" w:ascii="URW Palladio ITU" w:hAnsi="URW Palladio ITU"/>
        </w:rPr>
        <w:t xml:space="preserve">So samādhi pañcavidhena veditabbo: phītieraṇatā. Sukhaeraṇatā, cetoeraṇatā, āloeraṇatā, paccavekkhaṇānimittaṃ. Tattha yo ca pītierano yo ca sukhaerano yo cā cetoerano ayaṃ samato, ye ca ālokaerano yañca paccavekkhaṇā nimittaṃ ayaṃ vipassa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a kasiṇāyatanāni: paṭhavikasiṇaṃ āpokasiṇaṃ tejokasiṇaṃ vāyokasinaṃ nīlakasiṇaṃ pītakasiṇaṃ lohitakasiṇaṃ odātakasiṇaṃ ākāsakasiṇaṃ viññāṇakasiṇaṃ. Tattha yañca paṭhavikasiṇaṃ yañca āpokasiṇaṃ (evaṃ sabbaṃ) yañca odātakasiṇaṃ, imāni aṭṭha kasiṇāniña samato, ca ākāsakasiṇaṃ yañca viññāṇakasiṇaṃ ayaṃ vipassanā. Evaṃ sabbo ariye maggo yena yena ākārena vutto, tena tena samathavipassanena yojayitabbo. [PTS Page 090] [\q  90/]      tīhi dhammehi saṅgahī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sammuṭṭhā- machasaṃ 2. Vāritagato -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iccatāya dukkhatāya anattatāya. So samathavipassanaṃ bhāvayamāno tīṇi vimokkhamukhāni bhāvayati. Tīṇi vimokkhamukhāni bhāvayanto tayo khandhe bhāvayati, tayo khandhe bhāvayanto ariyaṃ aṭṭhaṅgikaṃ maggaṃ bhāvay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gacarito puggalo animittona vimokkhamūkhena nīyāti, adhichittasikkhāya sikkhanto lobhaṃ akusalamūlaṃ pajahanto sukha vedanīyaṃ phassaṃ anupagacchanto sukhaṃ vedanaṃ parijānanto rāgamalaṃ pavāhento rāgarajaṃ niddhunanto rāgavisaṃ vamanto rāgaggiṃ nibbāpento rāgasallaṃ uppāmento rāgajaṭaṃ vijame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osacarito puggalo appaṇihitena vimokkhamūkhena nīyāti, adhichittasikkhāya sikkhanto dosaṃ akusalamūlaṃ pajahanto dukkha vedanīyaṃ phassaṃ anupagacchanto dukkhaṃ vedanaṃ parijānanto dosamalaṃpavāhento dosarajaṃ niddhunanto dosavisaṃ vamanto rāgaggiṃ nibbāpento dosasallaṃ uppāmento dosajaṭaṃ vijame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ohacarito puggalo suññata vimokkhamūkhena nīyāti, adhichittasikkhāya sikkhanto mohaṃ akusalamūlaṃ pajahanto adukkhamasukha vedanīyaṃ phassaṃ anupagacchanto adukkhamasukhaṃ vedanaṃ parijānanto mohamalaṃ pavāhento moharajaṃ niddhunanto mohavisaṃ vamanto mohaggiṃ nibbāpento mohasallaṃ uppāmento mohajaṭaṃ vijamen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suññatavivokkhamūkhaṃ paññākkhandho, animittavimokkhamūkhaṃ samādikkhandho, appaṇihitavimokkhamukhaṃ sīlakkhandho. So tīṇi vimokkhamukhāni bhāvayanto tayokhandhe bhāvayati, tayo khandhe bhāvayanto ariyaṃ aṭṭhaṅgikaṃ maggaṃ bhāvayati. [PTS Page 091] [\q  91/]      tattha yā ca sammāvācā yo ca sammā kammanto yo ca sammāājīvo ayaṃ sīlakkhandho, yoca sammāvāyāmo yā ca sammāsati yo ca sammāsamādhi ayaṃ samādhikkhandho, yāca sammādiṭṭhi ye ca sammāsaṅkappo ayaṃ paññākkhandho. Tattha sīlakkhandho ca samādhikkhandho ca samatho, paññākkhandho vipassa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amathavipassanaṃ bhāveti, tassa dve bhavaṅgāni bhāvanaṃ gacchanti: kāyo cittañca. Bhavanirodhagāminī paṭipadā dve padāni: sīlaṃ samādhi ca. So hoti bhikkhū bhāvitakāyo bhāvitasīlo bhavita citto bhāvitapañño kāye bhāviyamāne dve dhammā bhāvanaṃ gacchanti: sammākammanto sammāvāyāmo ca, sīle bhāviyamāne dve dhammā bhāvanaṃ gacchanti: sammāvācā sammāājīvo ca, citte bhāviyamāne dve dhammā bhāvanaṃ gacchanti: sammāsati sammāsamādhi ca. Paññāya bāviyamānāya dve dhammā bhāvanaṃ gacchanti: sammādiṭṭhi sammā saṅkapp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o ca sammākammanto yo ca sammāvāyāmo siyā kāyiko siyā cetasiko. Tattha yo kāyasaṃgaho so kāye bhāvite bhāvanaṃ gacchati. Yo cittasaṅgaho so citte bhāvite bhāvanaṃ gacchati. So samathavipassanaṃ bhāvayanto pañcavidhaṃ adigamaṃadhi gacchati: khippādhigamo ca hoti, vimuttādhigamo ca hoti. Mahādhigamo ca hoti, vipulādhigamo ca hoti, anavasesādhigamo ca hoti. Tattha samathena khippādhigamo ca mahādhigamo ca vipulādhigamo ca hoti, vipassanāya vimuttādhigamo ca anavasesādhigamo ca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tha yo deseti so dasabalasamannāgato satthā ovādena sāvake na visaṃvādeti. So tividhaṃ: badaṃ karotha, iminā upāyena karotha, idaṃ vo kurumānānaṃ hitāya sukhāya bhavissati. So tathā ovadito tathānusiṭṭho tathā karonto yathā paṭipajjanto taṃ bhumiṃ na pāpuṇissatīti netaṃ ṭhānaṃ vijjati, so tathā ovadito tathānusiṭṭho sīlakkhandhaṃ aparipurayanto taṃ bhumiṃ anupāpuṇassatīti teṃ ṭhānaṃ vijjati. So tathā ovadito tathānusiṭṭho sīlakkhandhaṃ paripūrayanto taṃ bhūmiṃ anupāpuṇ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sambuddhassa te sato ime dhammā anabhisambuddhāti netaṃ ṭhānaṃ vijjati, sabbāsavaparikkhiṇassa te sato ime āsavā aparikkhīṇāti netaṃ ṭhānaṃ vijjati, yassa te attāya dhammo desito so na nīyāti takkarassa sammā dukkhakkhayāyāti netaṃ ṭhānaṃ vijjati. Sāvako ko pana te dhammānudhammapaṭipanno1 sāmicipaṭipanno2 anudhammacārī so pubbena aparaṃ uḷāraṃ visesādhi gamaṃ na saccikarissatīti netaṃ ṭhānaṃ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e kho pana dhammā antarāyikā te paṭisevato nālaṃ antarāyāyāti netaṃ ṭhānaṃ vijjati. Ye ko pana dhammā anīyānikā te niyyanti takkarassa sammā dukkhakkhayāyāti netaṃ ṭhānaṃ vijjati. Ye ko pana dhammā nīyānikā te niyyanti takrassa sammā dukkhakkhayāyāti ṭhānametaṃ vijjati. Sāvako ko pana te saupādiseso anupādisesaṃ nibbānadhātuṃ anupāpuṇissatīti netaṃ ṭhānaṃ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iṭṭhisampanno mātaraṃ jīvitā voropeyya hatthehi vā pādehi vā suhataṃ kareyyāti netaṃ ṭhānaṃ vijjati, puthujjano mātaraṃ jīvitā voropeyya hatthehi vā pādehi vā suhataṃ kareyyāti ṭhānametaṃ vijjati. Evaṃ pitaraṃ. . . Ahahantaṃ bhikkhuṃ. . . Diṭṭhisampanno puggalo saṅghaṃ bhindeyya saṅghe vā saṅgharājiṃ janeyyāti, netaṃ ṭhānaṃ vijjati. Puthujjano [PTS Page 094] [\q  94/]      saṅghaṃ bhindeyya saṅghe vā saṅgharāji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Dhammānudhammaṃ, paṭipaṭipanno - sīmu. </w:t>
      </w:r>
    </w:p>
    <w:p>
      <w:pPr>
        <w:pStyle w:val="PlainText"/>
        <w:rPr>
          <w:rFonts w:ascii="URW Palladio ITU" w:hAnsi="URW Palladio ITU" w:cs="URW Palladio ITU"/>
        </w:rPr>
      </w:pPr>
      <w:r>
        <w:rPr>
          <w:rFonts w:cs="URW Palladio ITU" w:ascii="URW Palladio ITU" w:hAnsi="URW Palladio ITU"/>
        </w:rPr>
        <w:t xml:space="preserve">Dhammānudhammappaṭipanne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āmīcippaṭipanno - ma. Cha. 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6] [\x 13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neyyāti ṭhānametaṃ vijjati. Diṭṭhisampanno tathāgatassa duṭṭhacitto lohitaṃ uppādeyya, parinibbutassa vā tathāgatassa duṭṭhacitto thūpaṃ bhindeyyāti netaṃ ṭhānaṃ vijjati. Puthujjano tatāgatassa duṭṭhacitto lohitaṃ uppādeyya, parinibbutassa vā tathāgatassa duṭṭhacitto thūpaṃ bhandeyyā'ti ṭhānametaṃ vijjati. Diṭṭhisampanno aññaṃ sattāraṃ apadiseyya api jīvitahetūti netaṃ ṭhānaṃ vijjati, puthujjano aññaṃ satthāraṃ apadiseyyāti ṭhānametaṃ vijjati. Diṭṭhisampanno ito bahiddhā aññaṃ dakkhiṇeyyaṃ pariyeseyyāti netaṃ ṭhānaṃ vijjati. Putujjano ito bahiddhā aññaṃ dakkiṇeyyaṃ pariyeseyyāti ṭhānametaṃ vijjati. Diṭhisampanno kutuhalamaṅgalena suddhiṃ pacceyyāti netaṃ ṭhānaṃ vijjati. Putujjano kutuhalamaṅgalena suddhiṃ pacceyyā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ti rājā cakkavatti siyāti netaṃ ṭhānaṃ vijjati. Puriso rājā cakkavatī siyāti ṭhānametaṃ vijjati. Itthi sakko devānamindo siyāti netaṃ ṭhānaṃ vijjati. Puriso sakko devānamindo siyāti ṭhānametaṃ vijjati. Itthi māro pāpimā siyāti netaṃ ṭhānaṃ vijjati. Puriso māro pāpimā siyāti ṭhānametaṃ vijjati. Itthi mahābrahmā siyāti netaṃ ṭhānaṃ vijjati. Puriso mahābrahmā siyāti ṭhānametaṃ vijjati. Itti tathāgato arahaṃsammāsambuddho siyāti netaṃ ṭhānaṃ vijjati. Puriso tathāgato arahaṃ sammāsambuddho siyā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e tathāgatā ahahanto sammāsambuddhā apubbaṃ acarimaṃ ekissā lokadhātuyā uppajjeyyuṃ dhammaṃ vā deseyyunti netaṃ ṭhānaṃ vijjati. Ekova tathāgato arahaṃ sammāsambuddho ekissā lokadhātuyā uppajjissati dhammaṃ vā des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ṇaṃ duccaritānaṃ iṭṭho kanto piyo manāpo vipāko bhavissatīti netaṃ ṭhānaṃ vijjati. Tiṇṇaṃ dūccaritānaṃ aniṭṭho akanto appiyo amanāpo vipāko bhavissatīti ṭhānametaṃ [PTS Page 094] [\q  94/]      vijjati. Tiṇṇaṃ sucaritānaṃ aniṭṭho akanto appiyo amanāpo vipākobhavissatīti netaṃ ṭhānaṃ vijjati, tiṇṇaṃ sucaritānaṃ iṭṭho kanto piyo manāpo vipāko bhavissatīti ṭhānametaṃ v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taro samaṇo vā brāhmano vā kuhako lapako nemittako kuhanalapananemittakattaṃ pubbaṅgamaṃ katvā pañcanīvaraṇe appahāya cetaso upakkilese paññāya dubbalīkaraṇe catusu satipaṭṭhānesu anupaṭṭhitasati viharanto sattabojjhaṅge abhāvayitvā anuttaraṃ sammāsambodhiṃ abisambujjhissatīti netaṃ ṭhānaṃ vijjati. Aññataro samano vā brāhmano vā sabbadosāpagato pañcanīvaraṇo pahāya cetaso upakkilese paññāya dubbalīkaraṇe catusu satipaṭṭhānesu upaṭṭhitasati viharante sattabojjhaṅge bhāvayitvā anuttaraṃ sammāsambodhiṃ abisambujjhissatīti ṭhānametaṃ vijjati. Yaṃ ettha ñāṇaṃ hetuso ṭhānaso anodiso, idaṃ vuccati. Ṭhānāṭhānañāṇaṃ paṭhamaṃ tathāgatabalaṃ. I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ānāṭhānagatā sabbe khayadhammā vayadhammā virāgadhammā nirodha dhammā, keci sagagupagā keci apāyūpagā keci nibbānūpagā. Evaṃ bhagavā āha: </w:t>
      </w:r>
    </w:p>
    <w:p>
      <w:pPr>
        <w:pStyle w:val="PlainText"/>
        <w:rPr>
          <w:rFonts w:ascii="URW Palladio ITU" w:hAnsi="URW Palladio ITU" w:cs="URW Palladio ITU"/>
        </w:rPr>
      </w:pPr>
      <w:r>
        <w:rPr>
          <w:rFonts w:cs="URW Palladio ITU" w:ascii="URW Palladio ITU" w:hAnsi="URW Palladio ITU"/>
        </w:rPr>
        <w:t xml:space="preserve">1. "Sabbe sattā varissanti maraṇantaṃ hi jīvitaṃ, </w:t>
      </w:r>
    </w:p>
    <w:p>
      <w:pPr>
        <w:pStyle w:val="PlainText"/>
        <w:rPr>
          <w:rFonts w:ascii="URW Palladio ITU" w:hAnsi="URW Palladio ITU" w:cs="URW Palladio ITU"/>
        </w:rPr>
      </w:pPr>
      <w:r>
        <w:rPr>
          <w:rFonts w:cs="URW Palladio ITU" w:ascii="URW Palladio ITU" w:hAnsi="URW Palladio ITU"/>
        </w:rPr>
        <w:t xml:space="preserve">Yathākammaṃ gamissanti puññapāpaphalūpa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irayaṃ pāpakammantā puññakammāca suggatiṃ, </w:t>
      </w:r>
    </w:p>
    <w:p>
      <w:pPr>
        <w:pStyle w:val="PlainText"/>
        <w:rPr>
          <w:rFonts w:ascii="URW Palladio ITU" w:hAnsi="URW Palladio ITU" w:cs="URW Palladio ITU"/>
        </w:rPr>
      </w:pPr>
      <w:r>
        <w:rPr>
          <w:rFonts w:cs="URW Palladio ITU" w:ascii="URW Palladio ITU" w:hAnsi="URW Palladio ITU"/>
        </w:rPr>
        <w:t xml:space="preserve">Apare ca maggaṃ bhāvetvā parinibbanti anāsa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sattāti" ariyāca anariyā ca sakkāyapariyāpannā ca sakkāyavītivattā ca; "marissantī"ti dvihi maraṇehi: dandhamaraṇena ca adandhamaraṇena ca; sakkāyapariyāpannānaṃ adandhamaranaṃ sakkāyavīti vattānaṃ dandhamaraṇaṃ. "Maraṇantaṃ hi jīvita"nti khayā āyussa indriyānaṃ uparodhā jīvitapariyanto maraṇapariyanto; "yathākammaṃ gamissantī"ti kammassakatā; "puññapāpaphalūpagā"ti kammānaṃ phaladassāvitā ca avippavāso ca; "nirayaṃ pāpakammantā"ti apuñña saṃkhārā; "puññakammā ca suggati"nti [PTS Page 095] [\q  95/]      puññasaṃkhārā sugatiṃ gamissanti; apare ca maggaṃ bhāvatvo parinibbanti anāsavā"ti sabbasaṅkārānaṃ samatikkamanaṃ. Tenāha bhagavā: "sabbe </w:t>
      </w:r>
    </w:p>
    <w:p>
      <w:pPr>
        <w:pStyle w:val="PlainText"/>
        <w:rPr/>
      </w:pPr>
      <w:r>
        <w:rPr>
          <w:rFonts w:cs="URW Palladio ITU" w:ascii="URW Palladio ITU" w:hAnsi="URW Palladio ITU"/>
        </w:rPr>
        <w:t xml:space="preserve">Sabbe sattāti" ariyāca anariyā ca sakkāyapariyāpannā ca sakkāyavītivattā ca; "marissantī"ti dvihi maraṇehi: dandhamaraṇena ca adandhamaraṇena ca; sakkāyapariyāpannānaṃ adandhamaranaṃ sakkāyavīti vattānaṃ dandhamaraṇaṃ. "Maraṇantaṃ hi jīvita"nti khayā āyussa indriyānaṃ uparodhā jīvitapariyanto maraṇapariyanto; "yathākammaṃ gamissantī"ti kammassakatā; "puññapāpaphalūpagā"ti kammānaṃ phaladassāvitā ca avippavāso ca; "nirayaṃ pāpakammantā"ti apuñña saṃkhārā; "puññakammā ca suggati"nti puññasaṃkhārā sugatiṃ gamissanti; apare ca maggaṃ bhāvatvo parinibbanti anāsavā"ti. </w:t>
      </w:r>
    </w:p>
    <w:p>
      <w:pPr>
        <w:pStyle w:val="PlainText"/>
        <w:rPr>
          <w:rFonts w:ascii="URW Palladio ITU" w:hAnsi="URW Palladio ITU" w:cs="URW Palladio ITU"/>
        </w:rPr>
      </w:pPr>
      <w:r>
        <w:rPr>
          <w:rFonts w:cs="URW Palladio ITU" w:ascii="URW Palladio ITU" w:hAnsi="URW Palladio ITU"/>
        </w:rPr>
        <w:t xml:space="preserve">"Sabbe sattā marassanti maraṇantaṃ hi jīvitaṃ </w:t>
      </w:r>
    </w:p>
    <w:p>
      <w:pPr>
        <w:pStyle w:val="PlainText"/>
        <w:rPr/>
      </w:pPr>
      <w:r>
        <w:rPr>
          <w:rFonts w:cs="URW Palladio ITU" w:ascii="URW Palladio ITU" w:hAnsi="URW Palladio ITU"/>
        </w:rPr>
        <w:t>Yathākammaṃ gamissanti puññāpaphalūpagā</w:t>
      </w:r>
    </w:p>
    <w:p>
      <w:pPr>
        <w:pStyle w:val="PlainText"/>
        <w:rPr>
          <w:rFonts w:ascii="URW Palladio ITU" w:hAnsi="URW Palladio ITU" w:cs="URW Palladio ITU"/>
        </w:rPr>
      </w:pPr>
      <w:r>
        <w:rPr>
          <w:rFonts w:cs="URW Palladio ITU" w:ascii="URW Palladio ITU" w:hAnsi="URW Palladio ITU"/>
        </w:rPr>
        <w:t>Nirayaṃ pāpakamman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āḷhā ca nijjhāmā ca paṭipadā. "Apare ca maggaṃ bhāvetvā parinibbanti anāsavā"ti majjhimā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marassanti maraṇantaṃ hi jīvitaṃ </w:t>
      </w:r>
    </w:p>
    <w:p>
      <w:pPr>
        <w:pStyle w:val="PlainText"/>
        <w:rPr>
          <w:rFonts w:ascii="URW Palladio ITU" w:hAnsi="URW Palladio ITU" w:cs="URW Palladio ITU"/>
        </w:rPr>
      </w:pPr>
      <w:r>
        <w:rPr>
          <w:rFonts w:cs="URW Palladio ITU" w:ascii="URW Palladio ITU" w:hAnsi="URW Palladio ITU"/>
        </w:rPr>
        <w:t>Yathākammaṃ gamissanti puññāpaphalūpagā</w:t>
      </w:r>
    </w:p>
    <w:p>
      <w:pPr>
        <w:pStyle w:val="PlainText"/>
        <w:rPr/>
      </w:pPr>
      <w:r>
        <w:rPr>
          <w:rFonts w:cs="URW Palladio ITU" w:ascii="URW Palladio ITU" w:hAnsi="URW Palladio ITU"/>
        </w:rPr>
        <w:t>Nirayaṃ pāpakammantā"ti</w:t>
      </w:r>
    </w:p>
    <w:p>
      <w:pPr>
        <w:pStyle w:val="PlainText"/>
        <w:rPr>
          <w:rFonts w:ascii="URW Palladio ITU" w:hAnsi="URW Palladio ITU" w:cs="URW Palladio ITU"/>
        </w:rPr>
      </w:pPr>
      <w:r>
        <w:rPr>
          <w:rFonts w:cs="URW Palladio ITU" w:ascii="URW Palladio ITU" w:hAnsi="URW Palladio ITU"/>
        </w:rPr>
        <w:t>Ayaṃ saṃkileso; evaṃ saṃsāraṃ nibbattayati. "Sabbe sattā marissanti</w:t>
      </w:r>
    </w:p>
    <w:p>
      <w:pPr>
        <w:pStyle w:val="PlainText"/>
        <w:rPr>
          <w:rFonts w:ascii="URW Palladio ITU" w:hAnsi="URW Palladio ITU" w:cs="URW Palladio ITU"/>
        </w:rPr>
      </w:pPr>
      <w:r>
        <w:rPr>
          <w:rFonts w:cs="URW Palladio ITU" w:ascii="URW Palladio ITU" w:hAnsi="URW Palladio ITU"/>
        </w:rPr>
        <w:t xml:space="preserve">"Sabbe sattā marassanti maraṇantaṃ hi jīvitaṃ </w:t>
      </w:r>
    </w:p>
    <w:p>
      <w:pPr>
        <w:pStyle w:val="PlainText"/>
        <w:rPr>
          <w:rFonts w:ascii="URW Palladio ITU" w:hAnsi="URW Palladio ITU" w:cs="URW Palladio ITU"/>
        </w:rPr>
      </w:pPr>
      <w:r>
        <w:rPr>
          <w:rFonts w:cs="URW Palladio ITU" w:ascii="URW Palladio ITU" w:hAnsi="URW Palladio ITU"/>
        </w:rPr>
        <w:t>Yathākammaṃ gamissanti puññāpaphalūpagā</w:t>
      </w:r>
    </w:p>
    <w:p>
      <w:pPr>
        <w:pStyle w:val="PlainText"/>
        <w:rPr>
          <w:rFonts w:ascii="URW Palladio ITU" w:hAnsi="URW Palladio ITU" w:cs="URW Palladio ITU"/>
        </w:rPr>
      </w:pPr>
      <w:r>
        <w:rPr>
          <w:rFonts w:cs="URW Palladio ITU" w:ascii="URW Palladio ITU" w:hAnsi="URW Palladio ITU"/>
        </w:rPr>
        <w:t>Nirayaṃ pāpakamman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tayo vaṭṭā: dukkhavaṭṭo kammavaṭṭo kilesavaṭṭo. "Apare ca maggaṃ bhāvetvā parinibbanti anāsavā"ti tiṇṇaṃ vaṭṭānaṃ vivaṭṭ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marassanti maraṇantaṃ hi jīvitaṃ </w:t>
      </w:r>
    </w:p>
    <w:p>
      <w:pPr>
        <w:pStyle w:val="PlainText"/>
        <w:rPr>
          <w:rFonts w:ascii="URW Palladio ITU" w:hAnsi="URW Palladio ITU" w:cs="URW Palladio ITU"/>
        </w:rPr>
      </w:pPr>
      <w:r>
        <w:rPr>
          <w:rFonts w:cs="URW Palladio ITU" w:ascii="URW Palladio ITU" w:hAnsi="URW Palladio ITU"/>
        </w:rPr>
        <w:t>Yathākammaṃ gamissanti puññāpaphalūpagā</w:t>
      </w:r>
    </w:p>
    <w:p>
      <w:pPr>
        <w:pStyle w:val="PlainText"/>
        <w:rPr>
          <w:rFonts w:ascii="URW Palladio ITU" w:hAnsi="URW Palladio ITU" w:cs="URW Palladio ITU"/>
        </w:rPr>
      </w:pPr>
      <w:r>
        <w:rPr>
          <w:rFonts w:cs="URW Palladio ITU" w:ascii="URW Palladio ITU" w:hAnsi="URW Palladio ITU"/>
        </w:rPr>
        <w:t>Nirayaṃ pāpakammantā"ti</w:t>
      </w:r>
    </w:p>
    <w:p>
      <w:pPr>
        <w:pStyle w:val="PlainText"/>
        <w:rPr/>
      </w:pPr>
      <w:r>
        <w:rPr>
          <w:rFonts w:cs="URW Palladio ITU" w:ascii="URW Palladio ITU" w:hAnsi="URW Palladio ITU"/>
        </w:rPr>
        <w:t xml:space="preserve">Ādīnavo; "puññakammā ca suggati"nti assādo; "apare ca maggaṃ bhāvetvā parinibbanti anāsavā"ti niss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marassanti maraṇantaṃ hi jīvitaṃ </w:t>
      </w:r>
    </w:p>
    <w:p>
      <w:pPr>
        <w:pStyle w:val="PlainText"/>
        <w:rPr>
          <w:rFonts w:ascii="URW Palladio ITU" w:hAnsi="URW Palladio ITU" w:cs="URW Palladio ITU"/>
        </w:rPr>
      </w:pPr>
      <w:r>
        <w:rPr>
          <w:rFonts w:cs="URW Palladio ITU" w:ascii="URW Palladio ITU" w:hAnsi="URW Palladio ITU"/>
        </w:rPr>
        <w:t>Yathākammaṃ gamissanti puññāpaphalūpagā</w:t>
      </w:r>
    </w:p>
    <w:p>
      <w:pPr>
        <w:pStyle w:val="PlainText"/>
        <w:rPr>
          <w:rFonts w:ascii="URW Palladio ITU" w:hAnsi="URW Palladio ITU" w:cs="URW Palladio ITU"/>
        </w:rPr>
      </w:pPr>
      <w:r>
        <w:rPr>
          <w:rFonts w:cs="URW Palladio ITU" w:ascii="URW Palladio ITU" w:hAnsi="URW Palladio ITU"/>
        </w:rPr>
        <w:t>Nirayaṃ pāpakammantā"ti</w:t>
      </w:r>
    </w:p>
    <w:p>
      <w:pPr>
        <w:pStyle w:val="PlainText"/>
        <w:rPr>
          <w:rFonts w:ascii="URW Palladio ITU" w:hAnsi="URW Palladio ITU" w:cs="URW Palladio ITU"/>
        </w:rPr>
      </w:pPr>
      <w:r>
        <w:rPr>
          <w:rFonts w:cs="URW Palladio ITU" w:ascii="URW Palladio ITU" w:hAnsi="URW Palladio ITU"/>
        </w:rPr>
        <w:t xml:space="preserve">Hetu ca phalañca; pañcakkhandhā phalaṃ, taṇhā hetu. "Apare ca maggaṃ bhāvetvā parinibbanti anāsavā"ti maggo ca ph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marassanti maraṇantaṃ hi jīvitaṃ </w:t>
      </w:r>
    </w:p>
    <w:p>
      <w:pPr>
        <w:pStyle w:val="PlainText"/>
        <w:rPr>
          <w:rFonts w:ascii="URW Palladio ITU" w:hAnsi="URW Palladio ITU" w:cs="URW Palladio ITU"/>
        </w:rPr>
      </w:pPr>
      <w:r>
        <w:rPr>
          <w:rFonts w:cs="URW Palladio ITU" w:ascii="URW Palladio ITU" w:hAnsi="URW Palladio ITU"/>
        </w:rPr>
        <w:t>Yathākammaṃ gamissanti puññāpaphalūpagā</w:t>
      </w:r>
    </w:p>
    <w:p>
      <w:pPr>
        <w:pStyle w:val="PlainText"/>
        <w:rPr>
          <w:rFonts w:ascii="URW Palladio ITU" w:hAnsi="URW Palladio ITU" w:cs="URW Palladio ITU"/>
        </w:rPr>
      </w:pPr>
      <w:r>
        <w:rPr>
          <w:rFonts w:cs="URW Palladio ITU" w:ascii="URW Palladio ITU" w:hAnsi="URW Palladio ITU"/>
        </w:rPr>
        <w:t>Nirayaṃ pāpakammantā"ti</w:t>
      </w:r>
    </w:p>
    <w:p>
      <w:pPr>
        <w:pStyle w:val="PlainText"/>
        <w:rPr/>
      </w:pPr>
      <w:r>
        <w:rPr>
          <w:rFonts w:cs="URW Palladio ITU" w:ascii="URW Palladio ITU" w:hAnsi="URW Palladio ITU"/>
        </w:rPr>
        <w:t xml:space="preserve">Ayaṃ saṃkileso; so saṃkileso tividho: taṇhāsaṃkileso diṭṭhi saṃkileso duccaritasaṃkilesoti. Tattha taṇhāsaṃkileso tīhi taṇhāhi niddisitabbo: kāmataṇhāya bhavataṇhāya vibhavataṇhāya. Yena yena vā pana vatthunā ajjhosito tena teneva niddisitabbo, tassā vitthāro chattiṃsāya taṇhāya jāliniyā vicaritāni. Tatthadiṭṭhisaṃkileso ucchedasassatena niddisitabbo. Yena yena vā pana vatthunā diṭṭhivasena abinivīsati [PTS Page 096] [\q  96/]      idameva saccaṃ moghamaññanti tena teneva niddisitabbo. Tassā vitthāro dvāsaṭṭhidiṭṭhigatāni. Tattha duccaritasaṃkileso cetanācetasikakammena niddisitabbo. Tīhi duccaritehi: kāyaduccaritena vacīduccaritena manoduccaritena. Tassa vitthāro dasaakusalakammapathā. "Apare ca maggaṃ bhāvetvā parinibbanti anāsāvā"ti idaṃ vedānaṃ; tayidaṃ vodānaṃ tividhaṃ: taṇhāsaṃkileso samathena visujjhati, so samatho samādhikkhandho. Diṭṭhisaṃkileso vipassanāya visujjhati. Sā vipassanā paññākkhandho. Duccaritasaṃkileso sucaritena visujjhati, taṃ sucaritaṃ sīlakkhan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ttā marassanti maraṇantaṃ hi jīvitaṃ </w:t>
      </w:r>
    </w:p>
    <w:p>
      <w:pPr>
        <w:pStyle w:val="PlainText"/>
        <w:rPr>
          <w:rFonts w:ascii="URW Palladio ITU" w:hAnsi="URW Palladio ITU" w:cs="URW Palladio ITU"/>
        </w:rPr>
      </w:pPr>
      <w:r>
        <w:rPr>
          <w:rFonts w:cs="URW Palladio ITU" w:ascii="URW Palladio ITU" w:hAnsi="URW Palladio ITU"/>
        </w:rPr>
        <w:t>Yathākammaṃ gamissanti puññāpaphalūpagā</w:t>
      </w:r>
    </w:p>
    <w:p>
      <w:pPr>
        <w:pStyle w:val="PlainText"/>
        <w:rPr>
          <w:rFonts w:ascii="URW Palladio ITU" w:hAnsi="URW Palladio ITU" w:cs="URW Palladio ITU"/>
        </w:rPr>
      </w:pPr>
      <w:r>
        <w:rPr>
          <w:rFonts w:cs="URW Palladio ITU" w:ascii="URW Palladio ITU" w:hAnsi="URW Palladio ITU"/>
        </w:rPr>
        <w:t>Nirayaṃ pāpakamman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uññapaṭipadā, "puññakammā ca suggati"nti puññapaṭipadā; "apare ca maggaṃ bhāvetvā parinibbanti anāsavā?Ti puññapāpasamatikkamapaṭipadā; tattha yā ca puññapaṭipadā yā ca apuññapaṭipadā ayaṃ ekā paṭipadā sabbattha gāminī, ekā apāyesu ekā devesu, yā capuññapāpasamatikkamapaṭipadā, ayaṃ tatthatatthagāminī paṭipad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yo rāsi: micchāttaniyato rāsi sammattaniyato rāsi aniyato rāsi. Tattha ye ca vicchattaniyato rāsi, ye ca sammattaniyato rāsi ekā paṭipadā tatthatatthagāminī. Tattha yo aniyato rāsi yaṃ sabbatthagāminī paṭipadā. Kena kāraṇena: paccayaṃ labhanto niraye uppajjeyya, paccayaṃ labhanto tiracchānayonisu uppajjeyya, paccayaṃ labhanto [PTS Page 097] [\q  97/]      pettivisayesu uppajjeyya, paccayaṃ labhanto asuresu uppajjeyya paccayaṃ labhanto devesu uppajjeyya, paccayaṃ labhanto manussesu uppajjeyya, paccayaṃ labhanto parinibbāyeyya. Tasmāyaṃ sabbatthagāminī paṭipadā, yaṃ ettha ñāṇaṃ hetuso ṭhānaso anodhiso, idaṃ vuccati sabbatthigāminīpaṭipadā ñāṇaṃ, dutiyaṃ tathāgatabalaṃ. I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tthagāminī paṭipadā anekadhātuloko. Tatthatatthagāminī paṭipadā nānādhātuloko. Tattha katamo anekadhātuloko: cakkhudhātu rūpadhātu cakkhuviññāṇadhātu, sotadhātu saddadhātu sotaviññāṇa dhātu, ghānadhātu gandhadhātu phoṭṭabbadhātu kāyaviññāṇadhātu, manodhātu dhammadhātu manoviññāṇadhātu, paṭhavidhātu āpodhātu tejodhātu vāyodhātu ākāsadhātu viññāṇadhātu kāmadhātu byāpādadhātu vihiṃsādhātu nekkhammadhātra abyāpadadhātu avihiṃsādhātu dukkhadhātu domanassadhātu avijjādhātu sukhadhātu somanassadhātu upekkhādhātu rūpadhātu arūpadhātu nirodhadhātu saṅkhāradhātu nibbānadhātu, ayaṃ anekadhātu lo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nānādhātuloko: aññā cakkhūdhātu aññā rūpadhātu aññā cakkhuviññāṇadhātu (evaṃ sabbā)aññā nibbānadhātu, yaṃ ettha ñāṇaṃ hetuso ṭhānāso anodhiso, idaṃ vuccati anekadhātunānādhātuñānaṃ tatiyaṃ tathāgatabalaṃ. Iti (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kadhātunānādhātukassa lokassa yaṃ yadeva dhātu sattā adhimuccanti, taṃ tadeva adiṭṭhahanti abhinivisanti, keci rupādhimuttā keci saddādimuttā keci gandhādhimuttā keci rasādhimuttā keci phoṭṭhabbādimuttā keci dhammādhimuttā keci itthādhimuttā keci purisādhimuttā keci cāgādhimuttā keci [PTS Page 098] [\q  98/]      hīnādimuttā keci paṇītādhimuttā keci devādhimuttā keci manussādhimuttā keci nibbānādhimuttā. Yaṃ ettha ñāṇaṃ hetuso ṭhānaso anodhiso "ayaṃ veneyyo ayaṃ na veneyyo ayaṃ saggagāmi ayaṃ duggatigāmī"ti, idaṃ vuccati sattānaṃ nānādhimuttikatāñāṇaṃ catutthaṃ tathāgatabalaṃ i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yathādhimuttā ca bhavanti, taṃ taṃ kammasamādānaṃ samādiyanti, te chabbidhaṃ kammaṃ samādiyanti: keci lobhavasena, keci dosavasena, ci mohavasena, keci saddhāvasena, keci viriyavasena keci paññāvasena. Taṃ vijjamānaṃ duvidhaṃ saṃsāragāmi ca nibbānagām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lobhavasena dosavasena mehavasena ca kammaṃ karoti, idaṃ kammaṃ kaṇhaṃ kaṇhavipākaṃ. Tattha yaṃ saddhāvasena viriyavasena ca kammaṃ karoti. Idaṃ kammaṃ sukkaṃ sukkavipākaṃ. Tattha yaṃ lobhavasena1 dosavasena1 mohavasena1 saddhāvasena ca kammaṃkaroti, idaṃ kammaṃ kanhasukkaṃ kanhasukkavipākaṃ. Tattha yaṃ viriyavasena3 paññāvasena ca kammaṃ karoti, idaṃ kammaṃ akaṇhaṃ asukkaṃ akanhaasukkavipākaṃ kammuttamaṃ kammaseṭṭhaṃ kammakk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 kammāsamādānāni: atthi kammasamādānaṃ paccuppannasukaṃ āyatiṃ ca dukhavipākaṃ, atthi kammasamādānaṃ paccuppannadukkhaṃ āyatiṃ ca sukhavipākaṃ, atthi kammasamādānaṃ paccuppannadukkhañceva āyatiṃ ca dukkhavipākaṃ, atthi kammasamādānaṃ paccuppannasukhañceva āyatiṃ ca sukhavipākaṃ, yaṃ evaṃjātiyaṃ2 kammasamādānaṃ. Iminā puggalena akusalakammasamādānaṃ upacitaṃ avipakkaṃ vipākāya paccupaṭṭhitaṃ, na ca bhabbe abhinibbidā4 [PTS Page 099] [\q  99/]      gantunti. Ta bhagavā na ovadati. Yathā devadattaṃ kokālikaṃ sunakkhattaṃ licchaviputtaṃ. Ye vā panaññepi sattā micchattaniy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asona ca - sīmu. 2. Evaṃ jātikaṃ -sīmu. 3. Viriya vasena ca - sīmu. 4. Abhinibbidhā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saṃ ca puggalānaṃ upacitaṃ akusalaṃ na ca tāva pāripūriṃ gataṃ, purā pārapuriṃ gacchati, purā phalaṃ nibbattayati, purā maggaṃ ācārayati, purā veneyyattaṃ samatikkamatīti. Te bhagavā asamatto ovadati, yathā puṇṇañca govatikaṃ acelañca kukkuravatikaṃ. Imassa ca puggalassa akusalakammasamādānāparipūramānaṃ maggaṃ ācārayissati, purā pāripūriṃ gacchati, purā phalaṃ nibbattayati, purā maggaṃ ācārayati, purā veneyyattaṃ samatikkamatīti taṃ bhagavā asamattaṃ ovadati, yathā āyasmantaṃ aṅgulimā </w:t>
      </w:r>
    </w:p>
    <w:p>
      <w:pPr>
        <w:pStyle w:val="PlainText"/>
        <w:rPr>
          <w:rFonts w:ascii="URW Palladio ITU" w:hAnsi="URW Palladio ITU" w:cs="URW Palladio ITU"/>
        </w:rPr>
      </w:pPr>
      <w:r>
        <w:rPr>
          <w:rFonts w:cs="URW Palladio ITU" w:ascii="URW Palladio ITU" w:hAnsi="URW Palladio ITU"/>
        </w:rPr>
        <w:t>Sabbesaṃ mudumajjhādhimattatā: tattha mudu āneñjābhisaṅkhārā, majjhaṃ avasesakusalasaṅkhārā, adimattaṃ akusalasaṅkhārā. Yaṃ ettha ñāṇaṃ hetuso ṭhānaso anedhiso "idaṃ diṭṭhadhammavedanīyaṃ idaṃ upapajjavedanīyaṃ idaṃ aparāpariyavedanīyaṃ idaṃ nirayavedanīyaṃ idaṃ tiracchānavedanīyaṃ idaṃ pettivisayavedanīyaṃ idaṃ asuravedanīyaṃ idaṃ devavedanīyaṃ idaṃ manussavedanīyaṃ"ti. Idaṃ vuccati atītānāgatapaccuppannānaṃ kammasamādānānaṃ hetuso ṭhānaso anodhiso vipākavemattatāñāṇaṃ pañcamaṃ tathāgatabalaṃ i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1 samādinnānaṃ kammānaṃ samādinnānaṃ jhānānaṃ vimokkhānaṃ samādinaṃ samāpattīnaṃ yaṃ saṃkileso idaṃ vedānaṃ idaṃ vuṭṭhānaṃ evaṃ saṃkilissati evaṃ vodāyati evaṃ vuṭṭhahatīti ñāṇaṃ anāv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i jhānāni: [PTS Page 100] [\q 100/]      cattāri jhānini. Kati vimokkhā: ekādasa ca aṭṭha ca satta ca tayo ca dve ca. Kati samādhi: tayo samādhi: savitakko avicāro samādhi. Kati samāpattiyo: pañca samāpattiyo: saññāsamāpatti, asaññasamāpatti, nevasaññānāsaññāsamāpatti vubhūtasaññāsamāpatti, 2 nirodhasamāp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saṃkileso: paṭhamassa jhānassa kāmarāgabyāpādo saṃkileso, ye ca kukkuṭajjhāyī dve paṭhamakā ye vā pana koci hānabhāgiyo samādhi, ayaṃ saṃkileso. Tattha katamaṃ vodānaṃ: nīvaraṇapārisuddhi paṭhamassa jhānassa ye ca kukkuṭajjhāyī dve pacchimakā yo vā pana koci visesabhāgiyo samādhi, idaṃ vodānaṃ. Tattha katamaṃ vuṭṭhānaṃ: yaṃ samāpatti vuṭṭhānakosallaṃ, idaṃ vuṭṭhānaṃ. Yaṃ ettha ñāṇaṃ hetuso ṭhānaso anodhiso, badaṃ vuccati sabbesaṃ jhānavimokkhasamādhisamāpattīnaṃ saṃkilesavodānavuṭṭhānañāṇaṃ chaṭṭhaṃ tathāgatabalaṃ i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ati tathā-machasaṃ. 2. Vibhūtasamāpatt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 samādhissa tayo dhammā parivārā: indriyāni balāni viriyamiti. Tāni yeva indriyāni viriyavasena balāni bhavanti, adhipateyyaṭṭhena indriyāni, akampiyaṭṭhena balāni. Iti tesaṃ mudumajjhādhimattatā: ayaṃ mudindriyo ayaṃ majjhindriyo ayaṃ tikkhindriyoti. Tattha bhagavā tikkhindriyaṃ saṃkhitena ovādena ovadati, majjhindriyaṃ bhagavā saṃkhittavitthārena ovadati, mudindriyaṃ bhagavā vitthārena odati. Tattha bhagavā tikkhindriyassa mudrakaṃ dhammadesanaṃupadasati majjhindriyassa bhagavā mudutikkhaṃ [PTS Page 101] [\q 101/]      dhammadesanaṃ upadisati, mudindriyassa bhagavā tikkhaṃ dhammadesanaṃ upadisati. Tattha bhagavā tikkhindriyassa samathaṃ upadisati, majjhindriyassa bhagavā samathavipassanaṃ upadisati, mudindriyassa bhagavā vipassanaṃ upadisati. Tattha bhagavā tikkhindriyassa nissaranaṃ upadisati, majjhindriyassa bhagavā ādinavaṃ ca nissaraṇañca upadisati, mudindriyassa assādañca ādīnavañca nissaraṇañca upadisati, tattha bhagavā tikkhindriyasasa adhipaññāsikkhāya paññāpayati, majjhindriyassa bhagavā adhicittasikkhāya paññāpayati, mudindriyassa bhagavā adhisīlasikkhāya paññāpayati. Yaṃ ettha ñāṇaṃ hetuso ṭhānaso anodhiso "ayaṃ imaṃ bhamiṃ bhāvanañca gato imāya ca velāya imāya ca anusāsaniyā evaṃ dhātuko cāyaṃ, ayaṃ cassa āsayo ayaṃ ca anusayo" iti. Idaṃ vuccati parasattānaṃ parapuggalānaṃ indriyaparopariyattavemattatāñānaṃ sattamaṃ tathāgatabalaṃ iti.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anekavihitaṃ pubbenivāsaṃ anussarati. Seyyathīdaṃ: ekampi jātiṃ dvepi jātiyo tissopi jātiyo catassopi jātiyo pañcapi jātiyo. Dasapi jātiyo vīsampi jātiyo tiṃsampi jātiyo cattārīsampi jitiyo paññāsampi jātiye jātisatampi jātisahassampi jātisatasahassampi anekānipi jātisatāni anekānipi jātisahassāni anekānipi jātisatasahassāni anekepi saṃvaṭṭakappe anekepi vivaṭṭakappe anekepi saṃvaṭṭavivaṭṭakappe amutrāsaṃ evaṃnāmo vaeṃgotto evaṃvaṇṇo evamāhāro evaṃsukhadukkhapaṭisaṃvedi evamāyupariyanto, [PTS Page 102] [\q 102/]      so tato cuto amutra udapādiṃ, tatrāpāsaṃ evaṃnāmo evaṃgotto evaṃvaṇṇo evamāhāro evaṃsukhadukkha paṭisaṃvedi evamāyupariyanto, so tato cuto idhupapannoti. Iti sākāraṃ sauddesaṃ anekavihitaṃ pubbenivāsaṃ anuss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ggupagesu ca sattesu manussūpagesu ca sattesu apāyū pagesu ca sattesu "imassa paggalassa lobhādaye ussannā alobhādaye mandā, imassa puggalassa alobhādayo ussannā lobhādayo mandā, ye vā pana ussannā ye vā pana mandā, imassa </w:t>
      </w:r>
    </w:p>
    <w:p>
      <w:pPr>
        <w:pStyle w:val="PlainText"/>
        <w:rPr>
          <w:rFonts w:ascii="URW Palladio ITU" w:hAnsi="URW Palladio ITU" w:cs="URW Palladio ITU"/>
        </w:rPr>
      </w:pPr>
      <w:r>
        <w:rPr>
          <w:rFonts w:cs="URW Palladio ITU" w:ascii="URW Palladio ITU" w:hAnsi="URW Palladio ITU"/>
        </w:rPr>
        <w:t xml:space="preserve">[BJT Page 148] [\x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ggalassa imāni indriyāni upacitāni, imassa puggalassa imāni induyāni anupavitāni, amukāyaṃ vā kappakoṭiyaṃ kappasatasahasse vā kappa sahasse vā kappasate vā kappe vā antarakappe vā upaḍḍhakappe vā saṃvacchare vā upaḍḍhasaṃvacchare vā māse vā pakkhe vā daavase vā muhutte vā, iminā pamādena vā pasādenavā"ti taṃ taṃ bhavaṃbhagavā anussaranto ases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yaṃ dibbena cakkhunā visuddhena atikkantamānusakena satte passati: cavamāne uppajjamāne hīne paṇīte suvaṇṇe dubbaṇṇe sugate duggate, yathākammupage satte pajānāti: ime vata bhonto sattā kāyaduccaritena samannāgatā vacīduccaritena samannāgatā manoduccaritena samannāgatā ariyānaṃ upavādakā micchādiṭṭhikā micchādiṭṭhikammasamādānā, te kāyassabhedā parammaraṇā apāyaṃ duggatiṃ vinīpātaṃ nirayaṃ upapannā, ime vā pana bhonto sattā kāyasucaritena samannāgatā vacīsucaritena samannāgatā manosucaritena samannāgatā ariyānaṃ anupavādakā sammādiṭṭhikā sammādiṭṭhikammasamādānā, te kāyassa bhedā parammaraṇā sugatiṃ saggaṃ lokaṃ upapannā. Tattha saggupagesu ca sattesu -peapāyūpagesu ca sattesu iminā puggalena evarūpaṃ kammaṃ amukāyaṃ kappakoṭiyaṃ upacitaṃ kappasatasahasse vā kappasahasse [PTS Page 103] [\q 103/]      vā kappasate vā kappe vā antarakappe vā upaḍḍhakappe vā saṃvacchare vā upaḍḍhasaṃvacchare vā māse vā pakkhe vā divase vā muhutte vā iminā pamādena vāpasādena vāti. Imāni bhagavato dve ñāṇāni pubbenivāsānussati ñāṇañca dibbacakkhūca aṭṭhamaṃ navamaṃ tathāgagabalaṃ iti. (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yaṃ sabbaññutā pattā, viditā sabbadhammā, virajaṃ vitamalaṃ uppannaṃ sabbaññutañānaṃ, nihato māro bodhimūle, idaṃ bhagavato dasamaṃ balaṃ sabbāsavaparikkhayaṃ ñāṇaṃ. Dasabalasamannāgatā hi buddhā bhagavantoti.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vicayo hārasamp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yutti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rakkhitacitta'ssa sammāsaṅkappagocaro, </w:t>
      </w:r>
    </w:p>
    <w:p>
      <w:pPr>
        <w:pStyle w:val="PlainText"/>
        <w:rPr>
          <w:rFonts w:ascii="URW Palladio ITU" w:hAnsi="URW Palladio ITU" w:cs="URW Palladio ITU"/>
        </w:rPr>
      </w:pPr>
      <w:r>
        <w:rPr>
          <w:rFonts w:cs="URW Palladio ITU" w:ascii="URW Palladio ITU" w:hAnsi="URW Palladio ITU"/>
        </w:rPr>
        <w:t>Sammādiṭṭhipurekkhāro ñatvāna udayabbayaṃ;</w:t>
      </w:r>
    </w:p>
    <w:p>
      <w:pPr>
        <w:pStyle w:val="PlainText"/>
        <w:rPr>
          <w:rFonts w:ascii="URW Palladio ITU" w:hAnsi="URW Palladio ITU" w:cs="URW Palladio ITU"/>
        </w:rPr>
      </w:pPr>
      <w:r>
        <w:rPr>
          <w:rFonts w:cs="URW Palladio ITU" w:ascii="URW Palladio ITU" w:hAnsi="URW Palladio ITU"/>
        </w:rPr>
        <w:t xml:space="preserve">Thīnamiddhābhibhu bhikkhū sabbā duggatiye ja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rakkitacitta'ssa sammāsaṅkappagocaro"ti rakkhitacitta'ssa sammāsaṅkappagocaro bhavissatīti yujjati, sammāsaṅkappagocaro sammādiṭṭhi bavissatīti yujjati, sammādiṭṭhipurekkhāro viharanto udayabbayaṃ paṭivijjhissatīti yujjati, udayabbayaṃ paṭivijjhanto sabbā duggatiyo jahissatīti yujjati, sabbā duggatiyo jahanto sabbāniduggativinipātabhayāni samatikkamissatīti yu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yuttīhārasampāto. [PTS Page 104] [\q 1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daṭṭhāno hārasampāto: "tasmā rakkitacitta'ssa sammāsaṅkappagocaro"ti gāthā "tasmā rakkhitacitta'ssā"ti tiṇṇaṃ sucaritānaṃ padaṭṭhānaṃ; "sammāsaṅkappagocaro"ti samathassa padaṭṭhānaṃ; sammādiṭṭhipurekkhāro"ti vipassanāya padaṭṭhānaṃ; ñatvāna udayabbaya"nti dassanabhūmiyā padaṭṭhānaṃ; "thīnamiddhābhibhu bhikkhū"ti viriyassa daṭṭhānaṃ; "sabbāduggatiyo jahe"ti bhāvanāya da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daṭṭhāno 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lakkhano hārasampāto: "tasmā rakkhitacitta'ssa sammāsaṅkappagocaro"ti gāthā. "Tasmā rakkitacitta'ssa sammā saṅkappagocaro"ti idaṃ satindriye gahite gahitāni bhavanti pañcindriyāni. "Sammādiṭṭhipurekkhāro"ti sammādiṭṭhiyā gahitāya gahito bhavati ariyo aṭṭhaṃgiko maggo. Taṃ kissa hetu: sammādiṭṭhito hi sammāsaṅkappo pabhavati, sammāsaṅkappato sammāvācā pabhavati, sammāvācato sammākammanto pabhavati, sammākammantato sammāājīvo pabhavati, sammāājivato sammāvāyāmo pabhavati, sammā vāyāmato sammāsati pabhavati, sammāsatito sammāsamādhi pabhavati, sammāsamādhito sammāvimutti pabhavati, sammāvimuttito sammāvimutti ñāṇadassanaṃ pa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lakkhano hārasampāto. [PTS Page 105] [\q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catubyūho hārasampāto: "tasmā rakkitacitta'ssa sammāsaṅkappagocaro"ti gāthā. "Tasmā rakkhitacitta'ssā"ti rakkitaṃ paripālīyatīti esā nirutti. Idha bhagavato ko adhippāyo: ye duggatīhi parimuccitukāmā bhavissanti, te dhammacārino bhavi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2. [\x 15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ettha bhagavato adhippāyo. Kokāliko hi sāriputta moggallānesu theresu cittaṃ padosayitvā mahāpadumaniraye uppanno, bhagavā ca satiārakkhena cetasā samannāgato, suttamhi vuttaṃ: "satiyā cittaṃ rakkitabb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catubyūho hārasama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āvaṭṭo hārasampāto: "tasmā rakkitacitta'ssa sammāsaṅkappagocaro"ti gāthā. "Tasmā rakkhitacitta'ssa sammā saṅkappagocaro"ti ayaṃ samatho; sammādiṭṭhipurekkhāro"ti vipassani; "ñatvāna udayabbaya"nti dukkhapariññā; thīnamuddhābhibhū bhikkhū"tī samudayapahānaṃ; "sabbāduggatiyo jahe"ti ayaṃ niro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āvaṭṭo 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vibhattihārasampāto; "tasmā rakkhitacitta'ssa sammāsaṅkappagocaro"ti gāthā. Kusalapakkho kusalapakkhena niddisitabbo, akusalapakkho akusalapakkhena niddi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vibhattihārasampāto [PTS Page 106] [\q 106/]      </w:t>
      </w:r>
    </w:p>
    <w:p>
      <w:pPr>
        <w:pStyle w:val="PlainText"/>
        <w:rPr>
          <w:rFonts w:ascii="URW Palladio ITU" w:hAnsi="URW Palladio ITU" w:cs="URW Palladio ITU"/>
        </w:rPr>
      </w:pPr>
      <w:r>
        <w:rPr>
          <w:rFonts w:cs="URW Palladio ITU" w:ascii="URW Palladio ITU" w:hAnsi="URW Palladio ITU"/>
        </w:rPr>
        <w:t xml:space="preserve">3. 2. 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rivattano hārasampāto: "tasmā rakkhitacitta'ssa sammāsaṅkappagocaro"ti gāthā. Samathavipassanāya bhāvitāya nārodho phalaṃ pariññātaṃ dukkhaṃ samudayo pahīno maggo bhāvito paṭipakk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o parivattano hārasam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0 </w:t>
      </w:r>
    </w:p>
    <w:p>
      <w:pPr>
        <w:pStyle w:val="PlainText"/>
        <w:rPr>
          <w:rFonts w:ascii="URW Palladio ITU" w:hAnsi="URW Palladio ITU" w:cs="URW Palladio ITU"/>
        </w:rPr>
      </w:pPr>
      <w:r>
        <w:rPr>
          <w:rFonts w:cs="URW Palladio ITU" w:ascii="URW Palladio ITU" w:hAnsi="URW Palladio ITU"/>
        </w:rPr>
        <w:t xml:space="preserve">Tattha katamo vevacanahārasampāto; "tasmā rakkhitacitta'ssa sammāsaṅkappagocaro"ti gāthā. "Tasmā rakkhitacitta'ssā"ti cittaṃ mano viññāṇaṃ manindriyaṃ manāyatanaṃ vijānanā vijānitattaṃ, idaṃ vevacanaṃ "sammāsaṅkappagocaro"tinekkhammasaṅkappo abyāpādasaṅkappo avihiṃsāsaṅkappo, idaṃ vevacanaṃ. "Sammādiṭṭhipurekkhāro"ti sammādiṭṭhi nāma paññāsatthaṃ paññākhaggo paññāratataṃ paññāpajjoto paññāpatodo paññāpāsādo, idaṃ ve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vevacano 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4] [\x 1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ññatti hārasampāto: "tasmā rakkhitacitta'ssa sammāsaṅkappagocaroti"ti gāthā. "Tasmā rakkhitacitta'ssāti padaṭṭhānapaññatti satiyā;sammāsaṅkappagocaro"ti bhāvanāpaññatti samathassa; "sammādiṭṭhi purekkhāro ñatvāna udabbaya"nti dassanabhumiyā nikkhepapaññatti; "thīnamuddhābhibhu bhikkhū"ti samudayassa anavasesapahāna paññatti; "sabbā duggatiyo jahe"ti bhāvanāpaññatti magg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o paññatti hārasampāto</w:t>
      </w:r>
    </w:p>
    <w:p>
      <w:pPr>
        <w:pStyle w:val="PlainText"/>
        <w:rPr>
          <w:rFonts w:ascii="URW Palladio ITU" w:hAnsi="URW Palladio ITU" w:cs="URW Palladio ITU"/>
        </w:rPr>
      </w:pPr>
      <w:r>
        <w:rPr>
          <w:rFonts w:cs="URW Palladio ITU" w:ascii="URW Palladio ITU" w:hAnsi="URW Palladio ITU"/>
        </w:rPr>
        <w:t xml:space="preserve">[PTS Page 107] [\q 107/]      </w:t>
      </w:r>
    </w:p>
    <w:p>
      <w:pPr>
        <w:pStyle w:val="PlainText"/>
        <w:rPr>
          <w:rFonts w:ascii="URW Palladio ITU" w:hAnsi="URW Palladio ITU" w:cs="URW Palladio ITU"/>
        </w:rPr>
      </w:pPr>
      <w:r>
        <w:rPr>
          <w:rFonts w:cs="URW Palladio ITU" w:ascii="URW Palladio ITU" w:hAnsi="URW Palladio ITU"/>
        </w:rPr>
        <w:t xml:space="preserve">3. 2.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otaraṇo hārasampāto: "tasmā rakkhitacitta'ssa sammāsaṅkappagocaro"ti gāthā. "Tasmā rakkhitacitta'ssa sammāsaṃkappagocaro sammādiṭṭhipurekkhāro"ti sammādiṭṭhiyā gahitāya gahitāni bhavanti pañcindriyāni. Ayaṃ indriyehi otaraṇā. Tāni yeva indriyāni vijjā. Vijjuppādā avijjānirodho, avijjānirodhā saṅkhāra nirodho, saṅkhāranirodhā viññāṇanirodho, (evaṃ sabbaṃ) ayaṃ paṭiccasamuppādena otaraṇā. Tānīyeva pañcindriyāni tīhi khandhehi saṅgahitāni: sīlakkhandhana samādhikkhandhena paññākkhandhena, ayaṃ khandhehi otaraṇā. Tāni yeva pañcindriyāni saṅkhārapariyāpannāni ye saṅkhārā anāsavā no ca bhavaṅgā, te saṅkhārā dhammadhātusaṅgahitā. Ayaṃ dhātuhi otaraṇā. Sā dhammadhātu dhammāyatanapariyāpannā, yaṃ āyatanaṃ anāsavaṃ no ca bhavaṅgaṃ ayaṃ āyatanehi otara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o otaraṇo hārasam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2.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odhano hārasampāto: "tasmā rakkhitacitta'ssa sammāsaṅkappagocaro"ti gāthā. Yattha ārambho suddho so pañho vissajjito bhavati. Yattha pana ārambho na suddho, na tāca so pañho vissajjito 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sodhano 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katamo adhiṭṭhāno hārasampāto: "tasmā rakkhita citta'ssa sammāsaṅkappagocaro"ti gāthā, "tasmā rakkhitacitta'ssāti ekattatā; cittaṃ mano viññāṇaṃ, ayaṃ vemattatā, "sammāsaṅkappagocaro"ti ekattatā; nekkhammasaṅkappo abyāpadasaṅkappo [PTS Page 108] [\q 108/]      avihiṃsāsaṅkappo, ayaṃ vemattatā. Samamādiṭṭhipurekkhāro"ti ekattatā; sammādiṭṭhi nāma yaṃ dukkhe ñā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6] [\x 1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asamudaye ñāṇaṃ dukkhanirodhe ñāṇaṃ dukkhanirodhagāminiyā paṭipadāya ñāṇaṃ magge ñāṇaṃ hetusmiṃ ñāṇaṃ hetusamuppannesu dhammesu ñāṇaṃ paccaye ñāṇaṃ paṭiccasamuppannesu dhammesu ñāṇaṃ, yaṃ tattha tattha yathābhūtañāṇadassanaṃ abhisamayo sampaṭivedo saccāgamanaṃ, ayaṃ vemattatā: ñatvāna udayabbaya"nti ekattatā: udayena-avījjāpaccayā saṅkhārā, saṅkhārapaccayā viññāṇaṃ; (evaṃ sabbaṃ, ) samudayo bhavati, vayena avijjā nirodhā saṅkhāranikarodho saṅkhāranirodhā viññāṇanirodho, (evaṃ sabbaṃ) nirodho hoti. Ayaṃ vemattatā. "Thīnamiddhābhibhu bhikkhū"ti ekattatā, thinaṃ nāma yā cittassa akammaniyatā, middhaṃ nāma yaṃ kāyassa līnattaṃ, ayaṃ vemattatā. "Sabbā duggatiyo jahe"ti ekattatā; devamanusse vā upanidhāya apāyā duggati, nibbānaṃ vā upanidhāya sabbā upapattiye duggati. Ayaṃ vematt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utto adhiṭṭhāno hārasam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parikkhāro hārasampāto: "tasmā rakkhitacitta'ssa sammāsaṅkappagocaro"ti gāthā ayaṃ samathavipassanāya parikkhā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o parikkhāro 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2.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o samāropano hārasampā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rakkhitacitta'ssa sammāsaṅkappagocaro, </w:t>
      </w:r>
    </w:p>
    <w:p>
      <w:pPr>
        <w:pStyle w:val="PlainText"/>
        <w:rPr>
          <w:rFonts w:ascii="URW Palladio ITU" w:hAnsi="URW Palladio ITU" w:cs="URW Palladio ITU"/>
        </w:rPr>
      </w:pPr>
      <w:r>
        <w:rPr>
          <w:rFonts w:cs="URW Palladio ITU" w:ascii="URW Palladio ITU" w:hAnsi="URW Palladio ITU"/>
        </w:rPr>
        <w:t>Sammādiṭṭhipurekkhāro ñatvāna udayabbayaṃ;</w:t>
      </w:r>
    </w:p>
    <w:p>
      <w:pPr>
        <w:pStyle w:val="PlainText"/>
        <w:rPr>
          <w:rFonts w:ascii="URW Palladio ITU" w:hAnsi="URW Palladio ITU" w:cs="URW Palladio ITU"/>
        </w:rPr>
      </w:pPr>
      <w:r>
        <w:rPr>
          <w:rFonts w:cs="URW Palladio ITU" w:ascii="URW Palladio ITU" w:hAnsi="URW Palladio ITU"/>
        </w:rPr>
        <w:t xml:space="preserve">Thīnamiddhābhibhu bhikkhu sabbā duggatiyo jahe"ti. [PTS Page 109] [\q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rakkhitacitta'ssā"ti tiṇṇaṃ sucaritānaṃ padaṭṭhānaṃ, citte rakkhite taṃ rakkitaṃ bhavati kāyakammaṃ vacīkammaṃ manokammaṃ. "Sammādiṭṭipurekkhāroti sammādiṭṭhiyā bāvitāya bāvito bhavati ariye aṭṭhaṅgito maggo, kena kāraṇena: sammādiṭṭhito hi sammāsaṅkappo pabhavati, sammāsaṅkappato sammāvācā pabhavati, sammāvācāto sammāmmanto pabhavati, sammākammantato sammā ājīvo pabhavati, sammāājīvato sammāvāyāmo pabhavati, sammāvāyāmato sammāsati pabhavati, sammāsatito sammāsamādhi pabhavati, sammāsamādhito sammāvimuttiñāṇadassanaṃ pabhavati, ayaṃ anupādiseso puggaloanupādisesā ca nibbanadhā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yutto samāropano hārasam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āha āyasmā mahākaccā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ḷasa hārā paṭhamaṃ disalocanena disā viloketvā, </w:t>
      </w:r>
    </w:p>
    <w:p>
      <w:pPr>
        <w:pStyle w:val="PlainText"/>
        <w:rPr>
          <w:rFonts w:ascii="URW Palladio ITU" w:hAnsi="URW Palladio ITU" w:cs="URW Palladio ITU"/>
        </w:rPr>
      </w:pPr>
      <w:r>
        <w:rPr>
          <w:rFonts w:cs="URW Palladio ITU" w:ascii="URW Palladio ITU" w:hAnsi="URW Palladio ITU"/>
        </w:rPr>
        <w:t xml:space="preserve">Saṃkhipiya aṅkusena hi nayehi tīhā niddise su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uyutto hārasamp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58] [\x 1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yasamū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3. 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aṃ nayasamuṭṭhānaṃ: pubbā koci na paññāyati avijjāya ca bhavataṇhāya ca. Tatthaavijjā nīvaranaṃ, taṇhāsaṃyojanaṃ. Avijjānīvaraṇā sattā avijjāsaṃyutta1 avijjāpakkhena vicaranti. Te vuccanti "diṭṭhicaritā"ti, taṇhāsaṃyojanā sattā taṇhāsaṃyuttā2 taṇhāpakkhena vicaranti, te vuccanti "taṇhācaritā"ti. [PTS Page 110] [\q 110/]      diṭṭhicaritā ito bahiddhā pabbajitā attakilamathānuyogamanuyuttā viharanti taṇhācaritā ito bahiddhā pabbajitā kāmesu kāmasukhallikānuyogamanuyuttā vih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iṃ kāraṇaṃ yaṃ diṭṭhicaritā ito bahiddhā pabbajitā attakilamathānuyogamanuyuttā viharanti, taṇhācaritā ito bahiddhā pabbajitā kāmesu kāmasukhallikānuyogamanuyuttā viharanti: ito bahiddhā natthi saccavacatthānaṃ, kuto catusaccappakāsanā samathavipassanākosallaṃ vā upasamasukhappatti vā. Upasamasukhassa anabhiññā viparītacetā evamāhaṃsu: natthi sukhena sukhaṃ, dukkhena nāma sukhamadhigantabbaṃ, yo kāme paṭisevati so lokaṃ vaḍḍhayati, yo lokaṃ vaḍḍhayati so bahuṃ puññaṃ pasavatī"ti. Te evaṃsaññi evaṃdiṭṭhi dukkhena sukhaṃ patthayamānā kāmesu puññasaññi attakilamathānuyogamanuyuttā ca viharanti kāmasukhallikānuyogamanuyutt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 tadabhiññā santā rogameva vaḍḍhayanti gaṇḍameva vaḍḍhayanti sallameva vaḍḍhayanti. Te rogābhitunnā gaṇḍapaṭipīḷitā sallānuviddhā nirayatiracchānayonipetāsuresu ummujjanimmujjāni karontā ugghātanigghātaṃ paccanubhontā rogagaṇḍasallabhesajjaṃ na vindanti. Tattha attakilamathānuyogo kāmasukhallikānuyogo ca saṃkileso, samathavipassanā vodānaṃ, attakilamathānuyogo kāmasukhallikānu yogo ca rogo; samathavipassanā roganigghātakabhesajjaṃ attakilamathānuyogo kāmasukhallikānuyogo ca gaṇḍo, samathavipassanā gaṇḍanigghātakabhesajjaṃ. Attakilamathānuyogo kāmasukhallikānuyogo ca sallo, samathavipassanā salluddharaṇabhes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ṃkileso dukkhaṃ, tadabhisaṅgo taṇhā samudayo, taṇhānirodho dukkhanirodho, samathavipassanā dukkhanirodhagāminī paṭipadā. [PTS Page 111] [\q 111/]      imāni cattārī saccāni: dukkhaṃ pariññeyyaṃ samudayo pahātabbo maggo bhāvetabbo nirodho sacchi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jjāya saṃyuttā - sīmu 2. Taṇhāya saṃyutt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iṭṭhicaritā rūpaṃ attato upagacchanti, vedanaṃ attato upagacchanti, saññaṃ attato upagacchanti, saṅkhāre attato upagacchanti viññāṇaṃ attato upagacchanti, taṇhā caritā rūpavantaṃ attānaṃ upagacchanti, attani vā rūpaṃ rūpasmiṃ vā attānaṃ, vedanāvantaṃ attānaṃ upagacchanti, saññāvantaṃ attānaṃ upagacchanti, saṅkhāravantaṃ attānaṃ upagacchanti, viññāṇavantaṃ attānaṃ upagacchanti, attani vā viññāṇaṃ viññāṇasmiṃ vā attānaṃ. Ayaṃ vuccati visativatthukā sakkāyadiṭṭ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ā paṭipakkho lokuttarā sammādiṭṭhi, anvāyikā sammāsaṅkappo sammāvācā sammākammanto sammāājīvo sammāvāyāmo sammāsati sammāsamādhi, ayaṃ ariyo aṭṭhaṅgiko magge. Te tayo khandhā: sīlakkhandho samādhikkhandho paññākkhandho. Silakkhandho samādhikkhandho ca samato, paññākkhandho vipassanā. Tattha sakkāyo dukkhāṃ, sakkāyasamudayo dukkhasamudayo, sakkāyanirodho dukkha nirodho, ariyo aṭṭhaṅgiko maggo dukkhanirodhagāminīpaṭipadā. Imāni cattāri saccāni, dukkhaṃ pariññoyyaṃ samudayo pahātabbo maggo bhāvetabbo nirodho sacchi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e rūpaṃ attato upagacchanti, vedanaṃ attato upagacchanti, saññaṃ attato upagacchanti, saṅkhāre attato upagacchanti viññāṇaṃ attato upagacchanti, ime vuccanti, 'ucchedavādino'ti ye rūpavantaṃ attānaṃ upagacchanti, attani vā rūpaṃ rūpasmiṃ vā attānaṃ, vedanāvantaṃ attānaṃ upagacchanti, saññāvantaṃ attānaṃ upagacchanti, saṅkhāravantaṃ attānaṃ upagacchanti, viññāṇavantaṃ attānaṃ upagacchanti, attani vā viññāṇaṃ viññāṇasmiṃ vā attānaṃ, ime vuccanti 'sassatavād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ucchedasassatavādi ubho antā, ayaṃ saṃsārappavatti. [PTS Page 112] [\q 112/]      tassa paṭipakkho majjhimā paṭipādā ariyo aṭṭhaṅgiko maggo , ayaṃ saṃsāranivatti. Tattha pavanti dukkhaṃ, tadabhisaṅgo taṇhā samudayo, taṇhānirodo dukkhanirodho, ariyo aṭṭhaṅgiko maggo dukkha nirodhagāminī paṭipadā, imāni cattāri saccāni. Dukkhaṃ pariññeyyaṃ samudayo pahātabbo maggo bhāvetabbo nirodho sacchikā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ucchedasassataṃ samāsato visativatthukā sakkāyadiṭṭhi, vitthārato dvāsaṭṭhi diṭṭhigatāni, tesaṃ paṭipakkho tevattālīsaṃ bodhipakkhiyā dhammā, aṭṭha vimokkhā, dasa kasiṇāyatanāni. Dvāsaṭṭhi diṭṭhigatāni mohajālaṃ anādi anidhanappavattaṃ. Tetālīsaṃbodi pakkhiyā dhammā ñāṇavajiraṃ mohajālappadāḷanaṃ. Tattha moho avijjā, jālaṃ bhavataṇhā. Tena vuccati: "pubbā koṭi na paññāyati avijjaya ca bhavataṇhāy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iṭṭhicarito asmiṃ sāsane pabbajito sallekhānusantata vutti bhavati sallekhe tibbagārave, taṇhācarito asmiṃ sāsāne pabbajito sikkhānusantatavutti bhavati sikkhāya tibbagāravo, diṭṭhicarito sammattaniyāmaṃ okkamanto dhammānusārī bhavati, taṇhācarito sammattaniyāmaṃ okkamanto saddhānusārī bhavati, diṭṭhicarito sukhāya paṭipadāya dandhābhiññāya khippābhiññāya ca niyyāti, taṇhācarito dukkhāya paṭipadāya dandhabhiññāya khippābhaññāya ca niyyāti, tattha kiṃ kāraṇaṃ: yaṃ taṇhācarito dukkhāya paṭipadāya dandhābhiññāya khippābhiññāya ca niyyāti, tassa hi kāmā apariccattā bhavanti. [PTS Page 113] [\q 113/]      so kāmehi viveciyamāno dukkhena paṭinissarati dandhaṃ ca dhammaṃ ājānāti. Yo panā'yaṃ diṭṭhicarito, ayaṃ ādito yeva kāmehi anatthiko bhavati. So tato viveciyamāno khippañca paṭinissarati khippañca dhammaṃ ā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hāpi paṭipadā duvidhā: dandhābhiññā ca khippābhiññā ca. Sukhāpi paṭipadā duvidhā: dandhābhiññā ca: khippābiññā ca. Sattāpi duvidhā: mudindriyāpi tikkhindriyāpi. Ye mudindriyā te dandhaṃ ca paṭinissaranti, dandhañca dhammaṃ ājānanti, ye tikkhindriyā te khippañca paṭinissaranti, khippañca dhammaṃ ājānanti. Imā catasso paṭipadā, ye hi keci nīyiṃsu vā niyyanti vā nīyissanti vā, te imāhi eva catūhi paṭipadāhi. Evaṃ ariyā catukkamaggaṃ paññāpenti abudhajanasevitāya bālakantāya rattavāsiniyā vanduyā bhavataṇhāya āvaṭṭanatthaṃ. Ayaṃ vuccati nandiyāvaṭṭassa nayassa bhūmiti. Tenāha: "taṇhañca avijjampi ca samath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yyākaraṇesu hi ye kusalā'kusalā"ti te duvidhena upaparikkitabbā: lokavaṭṭānusārīca lokavivaṭṭānusārī ca. Vaṭṭaṃ nāma saṃsāro, vivaṭṭaṃ nibbānaṃ, kammakilesā hetu saṃsārassa. Tattha kammaṃ cetanā cetasikañca niddisitabbaṃ. Taṃ kathaṃ daṭṭhabbaṃ: upacayena1 sabbepi kilesā catūhi vipallāsehi niddisitabbā. Te kattha daṭṭhabbā: dasavatthuke kilesapuñje. [PTS Page 114] [\q 1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dasa vatthūni: cattāro āhārā cattāro vipallāsā cattāri upādānāni cattāro yogā cattāro ganthā cattāro āsavā cattāro oghā catatāro sallā catasso viññāṇaṭṭhitiyo cattāri agatigamanāni. Paṭhame āhāre paṭhamo vipallāso, dutiye āhāre dutiye vipallāso, tatiye āhāme tatiyo vipallāso, catutthe āhāre catuttho vipallāso. Paṭhame vipallāse paṭhamaṃ upādānaṃ, ndutiye vipallāse dutiyaṃ upādānaṃ, tatiye vipallāse tatiyaṃ upādānaṃ. Catutthe vipallāse catutthaṃ upādānaṃ. Paṭhame upādāne paṭhame yogo, dutiye upādāne dutiyo yogo, tatiye upādāne tatiyo yogo, catutthe upādāne catuttho yogo. Paṭhame yoge paṭhamo gantho, dutiye yoge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cay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4] [\x 1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ntho, tatiye yoge tatiyo gantho, catutthe yoge catuttho gantho. Paṭhame ganthe paṭhamo āsavo, dutiye ganthe dutiyo āsavā, tatiye ganthe tatiyo āsavo, catutthe ganthe catuttho āsavo. Paṭhame āsave paṭhamo ogho, dutiye āsave dutiyo ogho, tatiye āsave tatiye ogho, catutthe āsave catuttho ogho. Paṭhame oghe paṭhamo sallo, dutiye oghe dutiye sallo. Tatiye oghe tatiyo sallo, catutthe oghe catuttho sallo, paṭhame salle paṭhamā viññāṇaṭṭhiti, dutiye salle dutiyā viññāṇaṭṭhiti, tatiye salle tatiyā viññāṇaṭṭhiti, catutthe salle catutthoviññāṇaṭṭhiti. Paṭhamāyaṃ viññāṇaṭṭhitiyaṃ paṭhamaṃ agatigamanaṃ, dutiyāyaṃ viññāṇaṭṭhitiyaṃ dutiyaṃ agatigamanaṃ, tatiyāyaṃ viññāṇaṭṭhitiyaṃ tatiyaṃ agatigamanaṃ, catutthiyaṃ1 viññāṇaṭṭhitiyaṃ catutthaṃ agatigam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kabaḷiṃkāro2, āhāro yo ca phasso āhāro, ime taṇhācaritassa puggalassa upakkilesā, ye ca manosañcetanāhāro ye ca viññāṇāhāro, me diṭṭhicaritassa puggalassa upakkilesā, tattha ye ca 'asubhe subha'nti vipallāso, ye ca 'dukkhe sukha)nti vipallāso. Ime taṇhācaritassa puggalassa upakkilesā. Yo ca 'anicce nicca'nti vipallāso yo ca 'anattani attā'ti vipallāso ime diṭṭhicaritassa puggalassa upakkilesā. [PTS Page 115] [\q 115/]      tattha yañca kāmupādānaṃ yañca bhavupādānaṃ, ime taṇhācaritassa puggalassa upakkilesā. Yañca diṭṭhūpādānaṃ yañca attavādūpādānaṃ, ime diṭṭhicaritassa puggalassa upakkilesā. Tattha yo ca kāmayogo yo ca bhavayogo, ime taṇhācaritassa puggalassa upakkilesā. Ye ca diṭṭhiyogo yo ca avijjāyego, ime diṭṭhicaritassa puggalassa upakkilesā. Tattha yo ca abhijjhā kāyagantho yo ca byāpādo kāyagantho, ime taṇhācaritassa puggalassa upakkilesā. Ye ca parāmāsakāyagantho ye ca idaṃ saccābhinivesakāyagantho, ime diṭṭhicaritassa puggalassa upakkilesā tattha yo ca kāmāsavo yo ca bhavāsavo, imetaṇhācaritassa puggalassa upakkilesā. Ye ca diṭṭhāsavo yo ca avijjāsavo, ime diṭṭhicaritassa puggalassa upakkilesā. Tattha yo ca kāmogho yo ca bhavogho, ime taṇhācaritassa puggalassa upakkilesā. Yo ca diṭṭhogho yo ca avijjogho, ime diṭṭhicaritassa puggalassa upakkilesā. Tattha yo ca rāgasallo yo ca dosasallo, ime taṇhācaritassa puggalassa upakkilesā. Ye ca mānasallo yo ca mohasallo ime diṭṭhicaritassa puggalassa upakkilesā. Tattha yā ca rūpupagā viññāṇaṭṭhiti yā ca vedanūpagā viññāṇaṭṭhiti, ime taṇhācaritassa puggalassa upakkilesā. Yā ca saññūpagā viññāṇaṭṭhiti yā ca saṅkhārūpagā viññāṇaṭṭiti, ime diṭṭhicaritassa puggalassa upakkilesā. Tattha yañca chandā agatigamanaṃ yañca dosā agatigamanaṃ, ime taṇhācaritassa puggalassa upakkilesā. Yañca bhayā agatigamanaṃ yañca mohā agatigamanaṃ, ime diṭṭhicaritassa puggalassa upak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Catutthāyaṃ-sīmu. 2. Kabaḷīkāro-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6] [\x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baḷiṅkāre āhāme asubhe subhanti vipallāso, phasse āhāre dukkhe sukhanti vipallāso. Viññāṇe āhāre anicce niccanti vipallāso manosañcetanāya āhāre anattani attāni vipall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e vipallāse ṭhito kāme upādiyati, idaṃ vuccati kāmūpādānaṃ. Dutiye vipallāse ṭhito anāgataṃ bhavaṃ [PTS Page 116] [\q 116/]      upādiyati, idaṃ vuccati bhavūpādānaṃ. Tatiye vipallāse ṭhito saṃsārābhinandiniṃ diṭṭhiṃ upādiyati, idaṃ vuccati diṭṭhūpādānaṃ. Kassidaṃ1 upādiyati, idaṃ vuccati attavādūpā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mūpadānena kāmehi saṃyujjati, ayaṃ vuccati kāmayogo. Bhavupādānena bhavehi saṃyujjati, ayaṃ vuccati bhavayogo. Diṭṭhūpādānena pāpikāya diṭṭhiyā saṃyujjati, ayaṃvuccati diṭṭhiyogo. Attavādūpādānena avijjāya saṃyujjati, ayaṃ vuccati avijjāye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e yoge ṭhito abhijjhāya kāyaṃ ganthati, ayaṃ vuccati abhijjhākāyagattho. Dutiye yoge ṭhito byāpādena kāyaṃ ganthati, ayaṃ vuccati pyāpādakāyagantho. Tatiye yoge ṭhito parāmāsena kāyaṃ ganthati, ayaṃ vuccati parāmāsakāyagantho. Catutthe yoge ṭhito idaṃ saccābhinivesena kāyaṃ ganthati, ayaṃ vuccati idaṃsacchābhinivesakāyagan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evaṃ ganthitā kilesā āsavanti, kuto ca vuccati 'āsavantī'ti2, anusayato vāpariyuṭṭhānato vā. Tattha abhijjhākāyaganthena kāmāsavo, byāpādakāyaganthena bhavāsavo, parāmāsakāyaganthena diṭṭhāsavo, idaṃ saccābhinivesakāyaganthena avijj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ime cattāro āsavā vepullaṃ gatā oghā bhavanti, iti āsavavepullā oghavepullaṃ. Tattha kāmāsavena kāmogho, bhavāsavena bhavogho, diṭṭhāsavena diṭṭhogho, avijjāsavena avijjog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ime cattāro oghā anusayasahagatā ajjhāsayamanupaviṭṭhā. Hadayaṃ āhacca tiṭṭhanti, tena vuccanti "sallā"iti. Tattha kāmo ghena rāgasallo, bhavoghena dosasallo, diṭṭhoghena mānasallo, avijoghena mohasal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appiyaṃ -sīmu, machasaṃ 2. Assavattā-ne 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68] [\x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imehi catūhi sallehi pariyādinnaṃ viññāṇaṃ catusu dhammesu saṇṭhahati. Rūpe vedanāya saññāya saṅkhāresu. Tattha rāgasallena nandūpasevanena viññāṇena [PTS Page 117] [\q 117/]      rūpūpagā viññāṇaṭṭhiti, dosasallena nandupasecanena viññāṇena vedanūpagā viññāṇaṭṭhiti, mānasallena nandūpasecanena viññāṇena saññūpagā viññāṇaṭṭhiti, mohasallena nandūpasecanena viññāṇena saṅkhārūpagā viññāṇa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imāhi catūhi viññāṇaṭṭhiti upatthaddhaṃ viññāṇaṃ catūhi dhammehi agatiṃ gacchati chandā dosā bhayā mohā. Tattha rāgena chandāgatiṃ gacchati, dosena dosāgatiṃ gacchati, bhayena bhayāgatiṃ gacchati, mohena mohāgatiṃ gacchati. Iti kho tañca kammaṃ ime ca kilesā. Esa hetu saṃsārassa. Evaṃ sabbe kilesā catūhi vipallāsehi niddisi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imā catasso disā: kabaḷiṃkāro āhāro asubhe subhanti vipallāso kāmūpānaṃ kāmayogo abhijjhākāyagantho kāmāsavo kāmogho rāgasallo rūpūpagā viññāṇaṭṭhiti chandā agatigamananti paṭham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sso āhāro dukkhe sukhanti vipallāso bhavūpādānaṃ bhavayogo byāpādakāyagantho bhavāsavo bhavogho dosasallo vedanūpagā viññāṇaṭṭhiti dosā agatigamananti dū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āhāro anicce niccanti vipallāso diṭṭhūpādānaṃ diṭṭhiyogo parāmāsakāyagantho diṭṭhāsavo diṭṭhogho mānasallo saññūpagā viññāṇaṭṭhiti bhayā agatigamananti ta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sañcetanāhāro anattani attāti vipallāso attavādūpādānaṃ avijjāyogo idaṃsaccābhinivesakāyagantho avijjāsavo avijjogho mohasallo saṅkhārūpagā viññāṇaṭṭhiti mohā agatigamananti catuttha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kabaḷiṅkhāro āhāro yo ca asubhe subhanti vipallāso kāmūpādānaṃkāmayogo abhijjhākāyagantho kāmāsavo kāmogho rāgasallo rapūpagā viññāṇaṭṭhiti chandā agatigamananti imesaṃ dasannaṃ suttānaṃ eko attho byañjanameva nānaṃ, ime rāgacaritassa puggalassa upakkilesā. [PTS Page 118] [\q 1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phasso āhāro yo ca dukkhe sukhanti vipallāso bhavūpādānaṃ bhavayogo byāpādakāyagantho bhavāsavo bhavogho dosasallo vedanūpagā viññāṇaṭṭhiti dosā agatigamananti imesaṃ dasannaṃ suttānaṃ eko attho byañjanamevanānaṃ, ime dosa caritassa puggalassa upak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viññāṇāhāro yo ca anicce niccanti vipallāso diṭṭhūpādānaṃ diṭṭhayogo parāmāsakāyagantho diṭṭhāsavo diṭṭhogho mānasallo saññūpagā viññāṇaṭṭhiti bhayā agatigamananti imesaṃ dasannaṃ suttānaṃ eko attho byañcanameva nānaṃ, ime diṭṭhicaritassa mandassa upak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manosañcetanāhāro ye ca anattani attāti vipallāse attavādūpādānaṃ avijjāyogo idaṃsaccābhinivesakāya gantho avijjāsavo avijjegho mohasallo saṅkhārūpagā viññāṇaṭṭhiti mohā agatigamananti imesaṃ dasannaṃ suttānaṃ eko attho byañjanameva nānaṃ, ime diṭṭhicaritassa udatthassa upakkile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kabaḷiṃkārāhāro yo ca phasso āhāro, ime appanihitena vimokkhamukhena pariññaṃ gacchanti, viññāṇāhāro suññatāya, manosañcetanāhāro 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asubhe subhanti vipallāso yo ca dukkhe sukhanti vipallāso, imo appaṇihitena vimokkhamūkhena pahānaṃ abbhatthaṃ gacchanti, anicce niccanti vipallāso suññatāya, anattani attāni vupallāso animu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āmūpādānaṃ ca bhavūpādānaṃ ca appaṇihitena vimokkhamūkhena pahānaṃ gacchanti, diṭṭhūpādānaṃ suññatāya, attavādūpādānaṃ 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āmayogoca bhavayogoca appaṇihitena vimokkhamukhena pahānaṃ gacchanti, diṭṭhiyogo suññatāya, avijjāyogo 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bhijjhākāyagantho ca byāpādakāyagantho ca appaṇihitena vimokkhamūkhena pahānaṃ gacchanti, [PTS Page 119] [\q 119/]      parāmāsakāyagantho suññatāya, idaṃ saccābhinivesakāyagantho 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āmāsavo ca bhavāsavo ca appaṇihitena vimokkhamukhena pahānaṃ gacchanti, diṭṭhāsavo suññatāya, avijjāsavo 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āmogho ca bhavogho ca appaṇihitena vimokkhamukhena pahānaṃ gacchanti, diṭṭhogho suññatāya, avijjogho 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rāgasallo ca dosasallo ca appaṇihitena vimokkhamukhena pahānaṃ gacchanti, mānasallo suññatāya, mohasallo animu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rūpūpagā ca viññāṇaṭṭhiti vedanūpagā ca viññāṇaṭṭhiti appaṇihitena vimokkhamukhena pariññaṃ gacchanti, saññūpagā suññatāya, saṅkhārūpagā 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2] [\x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handā ca agatigamanaṃ dosā ca agatigamanaṃ appaṇihitena vimokkhamukhena pahānaṃ gacchanti, bhayā agatigamanaṃ suññatāya, mohā agatigamanaṃ animittana vimokkhamukhena pahān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abbe lokavaṭṭānūsārino dhammā nīyanti telokā tīhi vimokkhamukhehīti. Tatīradaṃ nīyānaṃ catasso paṭipadā cattāro satipaṭṭhānā cattāri jhānāni cattāro vihārā cattāro sammappadhānā cattāro acchariyā abbūtā dhammā cattārī adhiṭṭhānāni catasso samādhibhāvanā cattāro sukhabhāgiyā dhammā catasso 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 paṭidā paṭhamaṃ satipaṭṭhānaṃ, dutiyā paṭipadā dutiyaṃ satipaṭṭhānaṃ, tatiyā paṭipadā tatiyaṃ satipaṭṭhānaṃ, catutthā paṭipadā catutthaṃ satipaṭṭhānaṃ. Paṭhamaṃ satipaṭṭhānaṃ paṭhamaṃ jhānaṃ, dutiyaṃ satipaṭṭhānaṃ dutiyaṃ jhānaṃ, tatiyaṃ satipaṭṭhānaṃ tatiyaṃ jhānaṃ, catutthaṃ satipaṭṭhānaṃ catutthaṃ jhānaṃ. Paṭhamaṃ jhānaṃ paṭhamo vihāro, dutiyaṃ jhānaṃ dutiyo vihāro, tatiyaṃ jhānaṃ tatiyo vihāro, catutthaṃ jhānaṃ catuttho vihāro. Paṭhamo vihāro paṭhamaṃ sammappa dhānaṃ, dutiyo dutiyaṃ, tatiyo tatiyaṃ, catuttho [PTS Page 120] [\q 120/]      vihāro catutthaṃ sammappadhānaṃ paṭhamaṃ sammappadhānaṃ paṭhamo acchariyo abbhūto dhammo, dutiyaṃ dutiyo, tatiyaṃ tatiyo, catutthaṃ sammappadhānaṃ catuttho acchariyo abbhuto dhammo. Paṭhamo acchariyo abbhūto dhammo paṭhamaṃ adhiṭṭhānaṃ, dutiyo acchariyo abbhūto dhammo dutiyaṃ adhiṭṭhānaṃ, tatiyo acchariyo abbhūto dhammo tatiyaṃ adiṭṭhānaṃ, catuttho acchariyo abbhuto dhammo catutthaṃ adhiṭṭhānaṃ. Paṭhamaṃ adhiṭṭhānaṃ paṭhamā samādhibhāvanā, dutiyaṃ adhiṭṭhānaṃ dutiyā samādhibhāvanā, tatiyaṃ adiṭṭhānaṃ tatiyā samādhibhāvanā, catutthaṃ adiṭṭhānaṃ catutthā samādhibhāvanā. Paṭhamā samādhibhāvanā paṭhamo sukhabhāgiyo dhammo, dutiyā samādhibhāvanā dutiyo sukhabhāgiyo dhammo, tatiyā samādhibhāvanā tatiyo sukhabhāgiyo dhammo, catutthā samādhibhāvanā catuttho sukhabhāgiyo dhammo. Paṭhamo sukhabhāgayo dhammo paṭhamaṃ appamāṇaṃ, dutiyo sukhabhāgiyo dhammo dutiyaṃ appamāṇaṃ, tatiyo sukhabhāgiyo dhammo tatiyaṃ appamāṇaṃ, catuttho sukhabhigiyo dhammo catutthaṃ appam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ā paṭipādā bhāvitā bahulīkatā paṭhamaṃ satipaṭṭhānaṃ paripūreti, dutiyā paṭipadā bhāvitā pahulīkatā dutiyaṃ satipaṭṭhānaṃ paripūreti. Tatiyā paṭipadā bhāvitā pahulīkatā tatiyaṃ satipaṭṭhānaṃ paripūreti. Catutthā paṭipadā bhāvitā pahulīkatā catutthaṃ satipaṭṭhānaṃ paripūreti. Paṭhamo satipaṭṭhāno bhāvito bahulīkato paṭhamaṃ jhānaṃ paripūreti, dutiyo satipaṭṭhāno bhāvito bahulīkato dutiyaṃ jhānaṃ paripūreti, tatiyo satipaṭṭhāno bhāvito bahulīkato tatiyaṃ jhānaṃ paripūreti, catuttho satipaṭṭhāno bhāvito bahulīkato catutthaṃ jhānaṃ paripūreti, paṭhamaṃ jhānaṃ bhāvitaṃ bahulīkataṃ paṭhamaṃ vihāraṃ paripūreti, dutiyaṃ jhānaṃ bhāvitaṃ bahulīkataṃ dutiyaṃ vihāraṃ paripūreti, tatiṃ jhānaṃ bhāvitaṃ pahulīkataṃ tatiyaṃ vihāraṃ paripūreti, catutthaṃ jhānaṃ bhāvitaṃ [PTS Page 121] [\q 121/]      pahulīkataṃ catutthaṃ vihāraṃ paripūreti, paṭhamo vihāro bhāvito bahūlīkato anuppannānaṃ pāpakānaṃ akusalānaṃ dhammānaṃ anuppādaṃ paripūreti, dutiyo vihāro bhāvito bahulīkato uppannānaṃ pāpakānaṃ akusalānaṃ dhammānaṃ pahānaṃ paripūreti tatiyo vihāro bhāv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4] [\x 174/]      bahulīkato anuppannānaṃ pāpakānaṃ kusalānaṃ dhammānaṃ uppādaṃ paripūreti, catutthe vihāro bhāvito bahulīkato uppannānaṃ kusalānaṃ dhammānaṃ ṭhitiṃ asammosaṃ bhiyyobhāvaṃ paripūreti, paṭhamaṃ sammappadhānaṃ bhāvitaṃ bahulīkataṃ mānappahānaṃ paripūreti, dutiyaṃ sammappadhānaṃ bhāvitaṃ bahulīkataṃ ālayasamugghātaṃ paripūreti, tatiyaṃ sammappadhānaṃ bhāvitaṃ bahulīkataṃ avijjāpahānaṃ paripūreti, catutthaṃ sammappadhānaṃ bhāvitaṃ bahulīkataṃ bhavūpasamo bhāvito paripūreti, mānapahānaṃ bhāvitaṃ bahūlīkataṃ saccādhiṭṭhānaṃ paripūreti, ālayasamugghāto bhāvito bahūlīkato cāgādhiṭṭhānaṃ paripūreti, avijjāpahānaṃ bhāvitaṃ bahulīkataṃ paññādhiṭṭhānaṃ paripūreti, bhavūpasamo bhāvito pahulīkato upasamādhiṭṭhānaṃ paripūreti, saccādhiṭṭhānaṃ bhāvitaṃ bahulīkataṃ chanda samādhiṃ paripūreti, cāgādiṭṭhānaṃ bhāvitaṃ bahulīkataṃ viriyasamādhiṃ paripūreti, paññādhiṭṭhānaṃ bhāvitaṃ bahulīkataṃ cittasamādhiṃ paripūreti, upasamādhiṭṭhānaṃ bhāvitaṃ bahulīkataṃ vīmaṃsāsamādhiṃ paripūreti, chandasamādhi bhāvito bahulīkato indriyasaṃvaraṃ paripūreti, viriyasamādhi bhāvito bahulīkato tapaṃ paripūreti, cittasamādhi bhāvito bahulīkato buddhi paripūreti, vīmaṃsāsamādhi bhāvito bahulīkato sabbūpadhi paṭinissaggaṃ paripūreti. Indriyasaṃvaro bhāvito pahulīkato mettaṃ paripūreti, tapo bhāvito bahulīkato karuṇaṃ paripūreti, buddhi bhāvitā pahulīkatā muditaṃ paripūreti, sabbūpadhipaṭinissaggo bhāvito bahulīkato upekkhaṃ paripū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imā catasso disā; paṭhamā paṭipadā paṭhamo satipaṭṭhāno paṭhamaṃ jhānaṃ paṭhamo vihāro paṭhamo sammappadhāno paṭhamo acchariyo abbhuto dhammo saccādhiṭṭhānaṃ chandasamādhi induriyasaṃvaro mettā iti paṭham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ā paṭipadā dutiyo satipaṭṭhāno dutiyaṃ jhānaṃ dutiyo vihāro dutiyo sammappadhāno dutiyo acchariyo abbhūto dhammo cāgādhiṭṭhānaṃ viriyasamādhi tapo karuṇā iti du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ā paṭipadā tatiyo satipaṭṭhāno tatiyaṃ jhānaṃ tatiyo vihāro tatiyo sammappadhāno tatiye acchariyo abbhūto dhammo paññādhiṭṭhānaṃ cittasamādhi buddhi muditā iti tatiy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ā paṭipadā catuttho satipaṭṭhāno catutthaṃ jhānaṃ catuttho vihāro catuttho sammappadhāno catuttho acchariyo abbhuto dhammo upasamādhiṭṭhānaṃ vīmaṃsāsamādhi sabbūpadhipaṭinissaggo upekkhā iti catutthā dis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ṭhamā paṭipadā paṭhamo satipaṭṭhāno paṭhamaṃ jhānaṃ paṭhamo vihāro paṭhamo sammappadhāno paṭhamo acchariyo abbhūto dhammo saccādhiṭṭhānaṃ chandasamādhi indriyasaṃvaro mettā iti imesaṃ dasannaṃ suttānaṃ eko attho byañjanameva nānaṃ. Idaṃ rāgacaritassa puggalassa bhes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ā paṭipadā dutiyo satipaṭṭhāno dutiyaṃ jhānaṃ dutiyo vihāro dutiyo sammappadhāno dutiyo acchariyo abbhuto dhammo cāgādhiṭṭhānaṃ viriyasamādhi tapo karuṇā iti imesaṃ dasannaṃ suttānaṃ eko attho byañjanameva nānaṃ. Idaṃ dosacaritassa puggalassa bhes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iyā paṭipadā tatiyo satipaṭṭhāno tatiyaṃ jhānaṃ tatiyo vihāro tatiyo sammappadhāno tatiyo acchariyo abbhūto dhammo paññādhiṭṭhānaṃ cittasamādhi buddhi muditā iti imesaṃ dasannaṃ suttānaṃ eko attho byañjanameva nānaṃ. Idaṃ diṭṭhicaritassa mandassapuggalassa bhes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tthā paṭipadā catuttho satipaṭṭhāno catutthaṃ jhānaṃ catuttho vihāro catuttho. Sammappadhāno catuttho acchariyo abbhūto dhammo upasamādhiṭṭhānaṃ vimaṃsāsamādhi sabbūpadhipaṭinissaggo upekkho iti imesaṃ dasannaṃ suttānaṃ eko attho byañjanameva nānaṃ. [PTS Page 123] [\q 123/]      idaṃ diṭṭhicaritassa udatthassa bhesaj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ukkhā ca paṭipadā dandhābhiññā dukkhā ca paṭipadā khippā bhiññā appaṇihitaṃ vimokkhamukhaṃ, sukhā paṭipadā dandhābhiññā suññatavimokkhamukhaṃ, sukhā paṭipadā khippābhiññā animitta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āye kāyānupassitā satipaṭṭhānaṃ ca vedanāsu vedanānupassitā satipaṭṭhānaṃ ca appaṇihitaṃ vimokkhamukhaṃ, citte cittānupassitā suññatā vimokkhamukhaṃ, dhammesu dhammānupassītā animittaṃ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ṭhamañca jhānaṃ dutiyaṃ ca jhānaṃ appaṇihitaṃ vimokkhamukhaṃ tatiyaṃ jhānaṃ suññātā, catutthaṃ jhānaṃ animittaṃ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paṭhamo ca vihāro dutiyo ca vihāro appaṇihitaṃ mivekkhamukhaṃ, tatiyo sammappadhānaṃ suññatā, catutthaṃ sammappadhānaṃ animittaṃ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mānapahānaṃ ca ālayasamugghāto ca appaṇihitaṃ vimekkhamukhaṃ avijjāpahānaṃ suññatā, bhavupasamo animittaṃ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ccādhiṭṭhānaṃ ca cāgādhiṭṭhānaṃ ca appaṇihitaṃ vimokkhamukhaṃ, avijjāpahānaṃ suññatā, bhavūpasamo animittaṃ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ccādhiṭṭhānaṃ ca cāgādhiṭṭhānaṃ ca appaṇihitaṃ vimokkhamukhaṃ, paññādhiṭṭhānaṃ suññatā, upasamādhiṭṭhānaṃ animittaṃ m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chandasamādi viriyasamādhi ca appaṇihitaṃ vimokkhamukhaṃ, citta samādhi suññatā, vimaṃsāsamādhi animittaṃ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indriyasaṃvaro ca tapo ca appaṇihitaṃ vimokkhamukhaṃ, buddhi suññatā sabbūpadhipaṭinissaggo animittaṃ vimokkhamukhaṃ. [PTS Page 124] [\q 1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mettā ca karuṇā ca appaṇihitaṃ vimokkhamukhaṃ, muditā suññatā, upekkhā animittaṃ vimokkhamuk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vikkīḷitaṃ;cattāro āhārā, tesaṃ paṭipakkho catasso paṭipadācattāro vipallāsā, tesaṃ paṭipakkho cattāro satipaṭṭhānā cattāri upādānāni, tesaṃ paṭipakkho cattāri jhānāni. Cattāro yogā, tesaṃ paṭipakkho cattāro vihārā, cattāro ganthā, tesaṃ paṭipakkho cattāro sammappadhānaṃ 'cattāro āsavā tesaṃ paṭipakkho cattāro accariyā abbhūtā dhammā cattāro oghā, tesaṃpaṭipakkho cattāri adhiṭṭhānāni, cattāro sallā, tesaṃ paṭipakkho catasso samādhibhāvanā catasso viññāṇaṭṭhitiyo, tesaṃ paṭipakkho cattāro sukhabhāgiyā dhammā. Cattāri agatigamanāni, tesaṃ paṭipakkho catasso appamā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ā: buddhā paccekabuddhā sāvakā ca hatarāgadosamohā; tesaṃ vikkhīḷitaṃ bhāvanā sacchikiriyā byantīkiriyā ca, vikkhīḷitaṃ indurayādhiṭṭhā naṃ, vikkīḷitaṃ vipariyāsānadhiṭṭhānaṃca indriyāni saddhammagocaro, vipariyāsā kilesagocaro ayaṃ vuccati sīhavikkīḷitassa ca nayassa disālocanassa ca nayassa bhumītu. Tenāha. "So neti vipallāsehi kilese" "vyokaraṇesu hi ye kusalākusalā " ti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e dukkhāya paṭipadāya dandhābhiññāya khippābhiññāya ca nīyanti ime dve puggalā. Ye sukhāya paṭipadāya dandhābhiññāya khippābhiññāya ca nīyanti ime dve puggalā. Tesaṃ catunnaṃ puggalānaṃ ayaṃ saṃkileso: cattāro āhārā cattāro vipallāsā cattāri upādānāni cattāro yogā cattāro ganthā cattāro āsavā cattāro oghā cattāro sallā catasso viññāṇaṭṭhitiyo cattārī agatigamanānīti. [PTS Page 125] [\q 125/]      tesaṃ catunnaṃ puggalānaṃ idaṃ vedānaṃ: catasso paṭipadā cattāro vihārā cattāro sammappadhāni cattāro acchariyā abbhūtā dhammā cattāri adhiṭṭhānāni catasso samādibhāvanā cattāro sukhabhigiyā dhammā catasso appamāṇā iti. </w:t>
      </w:r>
    </w:p>
    <w:p>
      <w:pPr>
        <w:pStyle w:val="PlainText"/>
        <w:rPr>
          <w:rFonts w:ascii="URW Palladio ITU" w:hAnsi="URW Palladio ITU" w:cs="URW Palladio ITU"/>
        </w:rPr>
      </w:pPr>
      <w:r>
        <w:rPr>
          <w:rFonts w:cs="URW Palladio ITU" w:ascii="URW Palladio ITU" w:hAnsi="URW Palladio ITU"/>
        </w:rPr>
        <w:t xml:space="preserve">Tattha ye dukkhāya paṭipadāya dandhābhiññāya khippābhiññāya ca nīyanti ime dve puggalā ye sukhāya paṭipadāya dandhābhiññāya khippābhiññāya ca nīyanti ime dve puggalā. Tattha yosukhāya paṭipadāya khippābhiññāya ca nīyāti ayaṃ ugghaṭitaññu, yo sādhāraṇāya ayaṃ vipañcitaññu, yo dukkhāya paṭipadāya dandhābhiññāya nīyāti ayaṃ ney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0] [\x 1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bhagavā ugghaṭitaññussa puggalassa samathaṃ upadisati, neyyassa vipassanaṃ, samathavipassanaṃvipañcitaññussa. Tattha bhagavā ugghaṭitaññussa puggalassa mudukaṃ dhammadesanaṃ upadisati; tikkhaṃ neyyassa, mudutikkhaṃ vipañcitaññussa puggalassa. Tattha bhagavā ugghaṭitaññussa puggalassa saṃkhittena dhammaṃ desayati, saṃkhittavitthārena vipañcitaññussa, vitthārena neyyassa. Tattha bhagavā ugghaṭitaññussa puggalassa nissaraṇaṃ upadisati, vipañcitaññussa ādīnavaṃ ca nissaraṇaṃ ca upadisati, neyyassa assādañca ādīnavaṃ ca nissaraṇaṃ ca upadisati. Tattha bhagavā agghaṭitaññussa adhipaññāsikkhaṃ paññāpayati, adhicittaṃ vipañci taññussa, adhisīlaṃ neyy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e dukkhāya paṭipadāya dandhābhiññāya khippābhiññāya ca nīyanti ime dve puggalā. Ye sukhāya paṭipadāya dandhābhiññāya khippābhiññāya ca nīyanti ime dve puggalā. Iti kho cattāri hutvā tīṇi bhavanti. Ugghaṭitaññu vipañcitaññū ney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tiṇṇaṃ puggalānaṃ ayaṃ saṃkileso: tīṇi akusalamūlāni: lobho akusalamūlaṃ doso akusalamūlaṃ [PTS Page 126] [\q 126/]      moho akusalamūlaṃ, tīṭhi daccaritāna: kāyaduccāritaṃ vacīduccaritaṃmanoduccaritaṃ, tayo akrasalavitakkā: kāmavitakko byāpādavitakko, vihiṃsāvitakko tisso akusalasaññā: kāmasaññā byāpādasaññā vihiṃsāsāññā tasso viparītasañña: niccasaññā sukhasaññā attasaññā, tisso vedanā: sukhā vedanā dukkhā vedanā adukkhamasukhā vedanā, tisso dukkhatā: dukkhadukkhatā saṅkhāradukkhatā viparīnāmadukkātā, tayo aggacī: rāgaggi dosaggi mohaggi. Tayo sallā: rāgasallo dosa sallo mohasallo, tisso jaṭā: rāgajaṭā dosajaṭā mohajaṭā, tisso akulalupaparikkhā: akusalaṃ kāyakammaṃ akusalaṃ vacīkammaṃ akusalaṃ manokammaṃ, tisso vipattiyo: sīlavipatti diṭṭhivipatti ācāravipat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tiṇṇaṃ puggalānaṃ idaṃ vedānaṃ: tīṇi kusalamūlāni: alobho kusalamūlaṃ adoso kusalamūlaṃ amoho kusalamūlaṃ, tīni sucaritāni: kāyasucaritaṃ vacīsucaritaṃ manosucaritaṃ, tayo kusalavitakkā: nekkhammavitakko abyāpādavitakko avihiṃsāvitakko, tayo samādhi: samitakko savicāro samādhi avitakko vicāramatto samādhi avitakko avicāro samādhi, tisso kusalasaññā: nekkhammasaññā abyāpādasaññā avihiṃsāsaññā, tisso aviparitasaññā: aniccasaññā dukkhasaññā anattasaññā, tisso kusalūpaparikkhā: kusalaṃ kāyakammaṃ kusalaṃ vacīkammaṃ kusalaṃ manokammaṃ, tīṇi soceyyāni: kāyasoceyyaṃ vacīsoceyyaṃ manosoceyyaṃ, tisso sampattiyo: sīlasampatti samādhisampatti paññāsampatti, tisso sikkhā: adhisīlasikkhā adhicittasikkhā adhipaññāsikkhā, tayo dhandhā: sīlakkhandho samādhikkhandho paññākkhandho, tīṇi vimokkha mudhāni: suññataṃ animittaṃ appaṇi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kho cattāri hutvā tīṇi bhavanti, tīṇi hutvā dve bhavanti: taṇhācarito ca diṭṭhicarito ca, tesaṃ dvinnaṃ puggalānaṃ ayaṃ saṃkileso: taṇhā ca avijjā ca ahirikañca anottappañca, asati ca [PTS Page 127] [\q 127/]      asampajaññaṃ ca, ayonisomanasikāro ca kosajjañca dovacassañca ahaṅkāro ca mamaṃkāro ca assaddhā ca pamādo ca asaddhammasavaṇañca asaṃvaro ca abhijjhā ca vyāpādo ca nīvaraṇañca saṃyojanañca kodho ca upanāho ca makkho ca palāso ca issā ca maccherañca māyā ca sāṭheyyañca sassatadiṭṭhi ca ucchedadiṭṭh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aṃ dvinnaṃ puggalānaṃ idaṃ vodānaṃ: samatho ca vipassanā ca hiri ca ottappañca sati ca sampajaññañca yonisomanasikāroca viriyārambho ca sovacassañca dhammeñāṇaṃ ca acacayeñāṇañca khayeñāṇañca anuppādeñāṇañca saddhā ca appamādo ca saddhamma savaṇañcasaṃvaro ca anabhijjhā ca abyāpādo ca rāgavirāgā ca cetovimutti avijjāvirāgā ca paññāvimutti abhisamayo ca appicchatā ca santuṭṭhi ca akkodho ca anupanābho ca amakkho ca apalāso ca issāpahānañca macchariyapahānañca vijjā ca vimutti ca saṅkhatā rammaṇo ca vimokkho asaṅkhatārammano ca vimokkho saupādisesā ca nibbānadhātu anupādisesā ca nibbānadhātuti. Ayaṃ vuccati tipukkhalassa canayassa aṃkusassa ca nayassa bhumuti. Kanoha: "yo akusale samūlehi netī"ti, "olokayitvā disalocanenā"ti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yuttaṃ nayasamu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apa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aṭṭhārasa mūlapadā kuhiṃ daṭṭhabbā: sāsanapaṭṭhāne, tattha katamaṃ sāsanapaṭṭhānaṃ: [PTS Page 128] [\q 128/]      saṃkilesabhāgiyaṃ suttaṃ, vāsanābhāgiyaṃ suttaṃ, nibbedhabhāgiyaṃ suttaṃ. Asekhabhāgiyaṃ suttaṃ, saṃkilesa bhāgiyañca vāsanābhāgiyañca suttaṃ, saṃkilesabhāgisañca nibbedhabhāgiyañcasuttaṃ, saṃkilesabhāgiyañca asekhabhāgiyañca suttaṃ, saṃkilesabhāgiyañca nibbedhabhāgiyañca asekhabhāgiyañca suttaṃ, saṃkilesabhāgiyañca nibbedhabhāgiyañca asekhabhāgiyañca suttaṃ, saṃkilesabhāgiyañca vāsanābhigiyañca nibbedhabhāgiyañca suttaṃ, vāsanābhāgiyañca nibbedhabhāgiyañca suttaṃ, taṇhāsaṃkilesabhāgiyaṃ suttaṃ, diṭṭhisaṃkilesabhāgiyaṃ suttaṃ, duccaritasaṃkilesabhāgiyaṃ suttaṃ, taṇhāvodānabhāgiyaṃ suttaṃ, diṭṭhivodānabhāgiyaṃ suttaṃ, duccaritavodān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ṃkileso tividho: taṇhāsaṃkileso diṭṭhisaṃkiloso duccaritasaṃkileso. Tattha taṇhāsaṃkileso samathena visujjhati. So samato samādhikkhandho. Diṭṭhisaṃkileso vipassanāya visujjhati. Sā vipassani paññākkhandho. Duccaritasaṃkilesosucaritena visujjhati. Taṃ sucaritaṃ sīlakkhandho, tassa sīle patiṭṭhitassa yadī āsatti uppajjati bhavesu, evaṃ sā'yaṃ samathavipassanā bhāvanāmayaṃ puññakiriyavatthu bhavati. Tatralappattiyā1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rupapattiyā-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cattāri suttāni sādhāraṇāni katāni aṭṭha bhavanti. Tāni yeva aṭṭha suttāni sādāraṇāni katāni soḷasa bhavanti. Imehi soḷasehi suttehi bhinnehi navavidhaṃ suttaṃ bhinnaṃ bhavati. Gātāya gāthā anumunitabbā. Veyyākaraṇena veyyākaraṇaṃ anumunitabbaṃ. Suttena suttaṃ anumin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aṃ saṃkilesabhāgiyaṃ sut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āmandhā jālasañchannā taṇhāchadanachāditā. [PTS Page 129] [\q 129/]      </w:t>
      </w:r>
    </w:p>
    <w:p>
      <w:pPr>
        <w:pStyle w:val="PlainText"/>
        <w:rPr>
          <w:rFonts w:ascii="URW Palladio ITU" w:hAnsi="URW Palladio ITU" w:cs="URW Palladio ITU"/>
        </w:rPr>
      </w:pPr>
      <w:r>
        <w:rPr>
          <w:rFonts w:cs="URW Palladio ITU" w:ascii="URW Palladio ITU" w:hAnsi="URW Palladio ITU"/>
        </w:rPr>
        <w:t>Pamattapandhanā paddhā macchāva kumināmukho;</w:t>
      </w:r>
    </w:p>
    <w:p>
      <w:pPr>
        <w:pStyle w:val="PlainText"/>
        <w:rPr>
          <w:rFonts w:ascii="URW Palladio ITU" w:hAnsi="URW Palladio ITU" w:cs="URW Palladio ITU"/>
        </w:rPr>
      </w:pPr>
      <w:r>
        <w:rPr>
          <w:rFonts w:cs="URW Palladio ITU" w:ascii="URW Palladio ITU" w:hAnsi="URW Palladio ITU"/>
        </w:rPr>
        <w:t>Jarāmaraṇamanventi vaccho khīrapakova māt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bhikkhave agatigamānāni, katamāni cattāri: chandā agatiṃ gacchati, dosā agatiṃ gacchati, bhayā agatiṃ gacchati, mohā agatiṃ gacchati, imāni ko bhikkhave cattāri agaticamanāni. Idamavoca bhagavā idaṃ vatvāna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Chandā dosā bhayā mohā yo dhammaṃ ativattati, </w:t>
      </w:r>
    </w:p>
    <w:p>
      <w:pPr>
        <w:pStyle w:val="PlainText"/>
        <w:rPr>
          <w:rFonts w:ascii="URW Palladio ITU" w:hAnsi="URW Palladio ITU" w:cs="URW Palladio ITU"/>
        </w:rPr>
      </w:pPr>
      <w:r>
        <w:rPr>
          <w:rFonts w:cs="URW Palladio ITU" w:ascii="URW Palladio ITU" w:hAnsi="URW Palladio ITU"/>
        </w:rPr>
        <w:t xml:space="preserve">Nihīyati tassa yaso kālapakkhe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aṃ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Manopubbaṅgamā dhammā manoseṭṭhā manomayā, </w:t>
      </w:r>
    </w:p>
    <w:p>
      <w:pPr>
        <w:pStyle w:val="PlainText"/>
        <w:rPr>
          <w:rFonts w:ascii="URW Palladio ITU" w:hAnsi="URW Palladio ITU" w:cs="URW Palladio ITU"/>
        </w:rPr>
      </w:pPr>
      <w:r>
        <w:rPr>
          <w:rFonts w:cs="URW Palladio ITU" w:ascii="URW Palladio ITU" w:hAnsi="URW Palladio ITU"/>
        </w:rPr>
        <w:t>Manasā ce paduṭṭhena bhasati vā karoti vā;</w:t>
      </w:r>
    </w:p>
    <w:p>
      <w:pPr>
        <w:pStyle w:val="PlainText"/>
        <w:rPr>
          <w:rFonts w:ascii="URW Palladio ITU" w:hAnsi="URW Palladio ITU" w:cs="URW Palladio ITU"/>
        </w:rPr>
      </w:pPr>
      <w:r>
        <w:rPr>
          <w:rFonts w:cs="URW Palladio ITU" w:ascii="URW Palladio ITU" w:hAnsi="URW Palladio ITU"/>
        </w:rPr>
        <w:t xml:space="preserve">Tato naṃ dukkhamanveti cakkaṃca vahato p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hāgiyaṃ sut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iddhi yadā hoti mahagghaso ca niddāyitā saṃparivattasāyi. </w:t>
      </w:r>
    </w:p>
    <w:p>
      <w:pPr>
        <w:pStyle w:val="PlainText"/>
        <w:rPr>
          <w:rFonts w:ascii="URW Palladio ITU" w:hAnsi="URW Palladio ITU" w:cs="URW Palladio ITU"/>
        </w:rPr>
      </w:pPr>
      <w:r>
        <w:rPr>
          <w:rFonts w:cs="URW Palladio ITU" w:ascii="URW Palladio ITU" w:hAnsi="URW Palladio ITU"/>
        </w:rPr>
        <w:t xml:space="preserve">Mahācarāhova nivāpapuṭṭho punappunaṃ gabbhamupeti man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yasāva malaṃ samuṭṭhitaṃ taduṭṭhāya"1 tameva khādati, </w:t>
      </w:r>
    </w:p>
    <w:p>
      <w:pPr>
        <w:pStyle w:val="PlainText"/>
        <w:rPr>
          <w:rFonts w:ascii="URW Palladio ITU" w:hAnsi="URW Palladio ITU" w:cs="URW Palladio ITU"/>
        </w:rPr>
      </w:pPr>
      <w:r>
        <w:rPr>
          <w:rFonts w:cs="URW Palladio ITU" w:ascii="URW Palladio ITU" w:hAnsi="URW Palladio ITU"/>
        </w:rPr>
        <w:t xml:space="preserve">Evaṃ atidhonacārinaṃ sāni2 kammāni nayanti duggat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saṃkilesabhāgiyaṃ suttaṃ</w:t>
      </w:r>
    </w:p>
    <w:p>
      <w:pPr>
        <w:pStyle w:val="PlainText"/>
        <w:rPr>
          <w:rFonts w:ascii="URW Palladio ITU" w:hAnsi="URW Palladio ITU" w:cs="URW Palladio ITU"/>
        </w:rPr>
      </w:pPr>
      <w:r>
        <w:rPr>
          <w:rFonts w:cs="URW Palladio ITU" w:ascii="URW Palladio ITU" w:hAnsi="URW Palladio ITU"/>
        </w:rPr>
        <w:t xml:space="preserve">[PTS Page 130] [\q 130/]      </w:t>
      </w:r>
    </w:p>
    <w:p>
      <w:pPr>
        <w:pStyle w:val="PlainText"/>
        <w:rPr>
          <w:rFonts w:ascii="URW Palladio ITU" w:hAnsi="URW Palladio ITU" w:cs="URW Palladio ITU"/>
        </w:rPr>
      </w:pPr>
      <w:r>
        <w:rPr>
          <w:rFonts w:cs="URW Palladio ITU" w:ascii="URW Palladio ITU" w:hAnsi="URW Palladio ITU"/>
        </w:rPr>
        <w:t xml:space="preserve">1. Tatuṭṭhāya - machasaṃ 2. Tāni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Coro yathā sandhimukhe gahīto. </w:t>
      </w:r>
    </w:p>
    <w:p>
      <w:pPr>
        <w:pStyle w:val="PlainText"/>
        <w:rPr>
          <w:rFonts w:ascii="URW Palladio ITU" w:hAnsi="URW Palladio ITU" w:cs="URW Palladio ITU"/>
        </w:rPr>
      </w:pPr>
      <w:r>
        <w:rPr>
          <w:rFonts w:cs="URW Palladio ITU" w:ascii="URW Palladio ITU" w:hAnsi="URW Palladio ITU"/>
        </w:rPr>
        <w:t>Sakammunā haññate bajjhate ca</w:t>
      </w:r>
    </w:p>
    <w:p>
      <w:pPr>
        <w:pStyle w:val="PlainText"/>
        <w:rPr>
          <w:rFonts w:ascii="URW Palladio ITU" w:hAnsi="URW Palladio ITU" w:cs="URW Palladio ITU"/>
        </w:rPr>
      </w:pPr>
      <w:r>
        <w:rPr>
          <w:rFonts w:cs="URW Palladio ITU" w:ascii="URW Palladio ITU" w:hAnsi="URW Palladio ITU"/>
        </w:rPr>
        <w:t>Evaṃ ayaṃ pecca pajā parattha</w:t>
      </w:r>
    </w:p>
    <w:p>
      <w:pPr>
        <w:pStyle w:val="PlainText"/>
        <w:rPr>
          <w:rFonts w:ascii="URW Palladio ITU" w:hAnsi="URW Palladio ITU" w:cs="URW Palladio ITU"/>
        </w:rPr>
      </w:pPr>
      <w:r>
        <w:rPr>
          <w:rFonts w:cs="URW Palladio ITU" w:ascii="URW Palladio ITU" w:hAnsi="URW Palladio ITU"/>
        </w:rPr>
        <w:t xml:space="preserve">Sakammunā bhaññate bajjhate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i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ukhakāmāni bhūtāni yo daṇḍena vihiṃsati, </w:t>
      </w:r>
    </w:p>
    <w:p>
      <w:pPr>
        <w:pStyle w:val="PlainText"/>
        <w:rPr>
          <w:rFonts w:ascii="URW Palladio ITU" w:hAnsi="URW Palladio ITU" w:cs="URW Palladio ITU"/>
        </w:rPr>
      </w:pPr>
      <w:r>
        <w:rPr>
          <w:rFonts w:cs="URW Palladio ITU" w:ascii="URW Palladio ITU" w:hAnsi="URW Palladio ITU"/>
        </w:rPr>
        <w:t>Attano sukhamesāno pecca so na labhate 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Gunnaṃ ve taramānānaṃ jimhaṃ gacchati puṅgavo;</w:t>
      </w:r>
    </w:p>
    <w:p>
      <w:pPr>
        <w:pStyle w:val="PlainText"/>
        <w:rPr>
          <w:rFonts w:ascii="URW Palladio ITU" w:hAnsi="URW Palladio ITU" w:cs="URW Palladio ITU"/>
        </w:rPr>
      </w:pPr>
      <w:r>
        <w:rPr>
          <w:rFonts w:cs="URW Palladio ITU" w:ascii="URW Palladio ITU" w:hAnsi="URW Palladio ITU"/>
        </w:rPr>
        <w:t xml:space="preserve">Sabbā tā jimhaṃ gacchanti nette jimhagate 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Evamevaṃ manussesu yo hoti seṭṭhasammato, </w:t>
      </w:r>
    </w:p>
    <w:p>
      <w:pPr>
        <w:pStyle w:val="PlainText"/>
        <w:rPr>
          <w:rFonts w:ascii="URW Palladio ITU" w:hAnsi="URW Palladio ITU" w:cs="URW Palladio ITU"/>
        </w:rPr>
      </w:pPr>
      <w:r>
        <w:rPr>
          <w:rFonts w:cs="URW Palladio ITU" w:ascii="URW Palladio ITU" w:hAnsi="URW Palladio ITU"/>
        </w:rPr>
        <w:t>So ce adhammaṃ carati pageva itarā pajā;</w:t>
      </w:r>
    </w:p>
    <w:p>
      <w:pPr>
        <w:pStyle w:val="PlainText"/>
        <w:rPr>
          <w:rFonts w:ascii="URW Palladio ITU" w:hAnsi="URW Palladio ITU" w:cs="URW Palladio ITU"/>
        </w:rPr>
      </w:pPr>
      <w:r>
        <w:rPr>
          <w:rFonts w:cs="URW Palladio ITU" w:ascii="URW Palladio ITU" w:hAnsi="URW Palladio ITU"/>
        </w:rPr>
        <w:t xml:space="preserve">Sabbaṃ raṭṭhaṃ dukhaṃ seti rājā ce hoti adhamm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ukiccharūpā vatime manussā</w:t>
      </w:r>
    </w:p>
    <w:p>
      <w:pPr>
        <w:pStyle w:val="PlainText"/>
        <w:rPr>
          <w:rFonts w:ascii="URW Palladio ITU" w:hAnsi="URW Palladio ITU" w:cs="URW Palladio ITU"/>
        </w:rPr>
      </w:pPr>
      <w:r>
        <w:rPr>
          <w:rFonts w:cs="URW Palladio ITU" w:ascii="URW Palladio ITU" w:hAnsi="URW Palladio ITU"/>
        </w:rPr>
        <w:t xml:space="preserve">Karonti pāpaṃ upadhīsu rattā, </w:t>
      </w:r>
    </w:p>
    <w:p>
      <w:pPr>
        <w:pStyle w:val="PlainText"/>
        <w:rPr>
          <w:rFonts w:ascii="URW Palladio ITU" w:hAnsi="URW Palladio ITU" w:cs="URW Palladio ITU"/>
        </w:rPr>
      </w:pPr>
      <w:r>
        <w:rPr>
          <w:rFonts w:cs="URW Palladio ITU" w:ascii="URW Palladio ITU" w:hAnsi="URW Palladio ITU"/>
        </w:rPr>
        <w:t>Gacchanti te pahujanasannivāsaṃ</w:t>
      </w:r>
    </w:p>
    <w:p>
      <w:pPr>
        <w:pStyle w:val="PlainText"/>
        <w:rPr>
          <w:rFonts w:ascii="URW Palladio ITU" w:hAnsi="URW Palladio ITU" w:cs="URW Palladio ITU"/>
        </w:rPr>
      </w:pPr>
      <w:r>
        <w:rPr>
          <w:rFonts w:cs="URW Palladio ITU" w:ascii="URW Palladio ITU" w:hAnsi="URW Palladio ITU"/>
        </w:rPr>
        <w:t xml:space="preserve">Nirayaṃ avīciṃ kaṭukaṃ bhayān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Phalaṃ ve kadaliṃ hanti phalaṃ veḷuṃ phalaṃ naḷaṃ, </w:t>
      </w:r>
    </w:p>
    <w:p>
      <w:pPr>
        <w:pStyle w:val="PlainText"/>
        <w:rPr>
          <w:rFonts w:ascii="URW Palladio ITU" w:hAnsi="URW Palladio ITU" w:cs="URW Palladio ITU"/>
        </w:rPr>
      </w:pPr>
      <w:r>
        <w:rPr>
          <w:rFonts w:cs="URW Palladio ITU" w:ascii="URW Palladio ITU" w:hAnsi="URW Palladio ITU"/>
        </w:rPr>
        <w:t xml:space="preserve">Sakkāro kāpurisaṃ hanti gabbho assatari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 Kodhamakkhagaru bhikkhū lābhasakkārakāraṇā, </w:t>
      </w:r>
    </w:p>
    <w:p>
      <w:pPr>
        <w:pStyle w:val="PlainText"/>
        <w:rPr>
          <w:rFonts w:ascii="URW Palladio ITU" w:hAnsi="URW Palladio ITU" w:cs="URW Palladio ITU"/>
        </w:rPr>
      </w:pPr>
      <w:r>
        <w:rPr>
          <w:rFonts w:cs="URW Palladio ITU" w:ascii="URW Palladio ITU" w:hAnsi="URW Palladio ITU"/>
        </w:rPr>
        <w:t xml:space="preserve">Sukhette pūtibījaṃva saddhammasmiṃ na rū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 bhikkhave ekaccaṃ puggalaṃ paduṭṭhacittaṃ, evaṃ cetasā ceto paricca pajānāmi, yathā kho ayaṃ puggalo irīyati yañca paṭipadaṃ paṭipanno yañca maggaṃ samārūḷho [PTS Page 131] [\q 131/]      imamhi cāyaṃ samaye kālaṃ kareyya yathābhataṃ nikkhatto evaṃ niraye, taṃ kissa hetu: cittaṃ hissa bhikkhave paduṭṭhaṃ, cittappadosahetu kho pana bhikkhave evamidhekacce sattā kāyassa bhedā parammaraṇā apāyaṃ duggatiṃ vinipātaṃ nirayaṃ upapajjanti. Etamatthaṃ bhagavā avoca. Tatthetaṃ i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duṭṭhacittaṃ ñatvāna ekaccā idha puggalaṃ, </w:t>
      </w:r>
    </w:p>
    <w:p>
      <w:pPr>
        <w:pStyle w:val="PlainText"/>
        <w:rPr>
          <w:rFonts w:ascii="URW Palladio ITU" w:hAnsi="URW Palladio ITU" w:cs="URW Palladio ITU"/>
        </w:rPr>
      </w:pPr>
      <w:r>
        <w:rPr>
          <w:rFonts w:cs="URW Palladio ITU" w:ascii="URW Palladio ITU" w:hAnsi="URW Palladio ITU"/>
        </w:rPr>
        <w:t xml:space="preserve">Etamatthaṃ viyākāsi buddho bhikkhūn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Imamhi cāyaṃ samaye kālaṃ kayirātha puggalo, </w:t>
      </w:r>
    </w:p>
    <w:p>
      <w:pPr>
        <w:pStyle w:val="PlainText"/>
        <w:rPr>
          <w:rFonts w:ascii="URW Palladio ITU" w:hAnsi="URW Palladio ITU" w:cs="URW Palladio ITU"/>
        </w:rPr>
      </w:pPr>
      <w:r>
        <w:rPr>
          <w:rFonts w:cs="URW Palladio ITU" w:ascii="URW Palladio ITU" w:hAnsi="URW Palladio ITU"/>
        </w:rPr>
        <w:t xml:space="preserve">Nirayasmiṃ upapajjeyya cittaṃ bhissa padūsitaṃ. </w:t>
      </w:r>
    </w:p>
    <w:p>
      <w:pPr>
        <w:pStyle w:val="PlainText"/>
        <w:rPr>
          <w:rFonts w:ascii="URW Palladio ITU" w:hAnsi="URW Palladio ITU" w:cs="URW Palladio ITU"/>
        </w:rPr>
      </w:pPr>
      <w:r>
        <w:rPr>
          <w:rFonts w:cs="URW Palladio ITU" w:ascii="URW Palladio ITU" w:hAnsi="URW Palladio ITU"/>
        </w:rPr>
        <w:t xml:space="preserve">Cittappadosahetu hi sattā gacchanti dugg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Yathābhataṃ nikkhipeyya evameva tathāvidho kāyassa bhedā duppañño nirayaṃ so'papajjat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mpi attho vutto bhagavatā iti me su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ce bhāyatha dukkhassa sace vo dukkhamappīyaṃ, </w:t>
      </w:r>
    </w:p>
    <w:p>
      <w:pPr>
        <w:pStyle w:val="PlainText"/>
        <w:rPr>
          <w:rFonts w:ascii="URW Palladio ITU" w:hAnsi="URW Palladio ITU" w:cs="URW Palladio ITU"/>
        </w:rPr>
      </w:pPr>
      <w:r>
        <w:rPr>
          <w:rFonts w:cs="URW Palladio ITU" w:ascii="URW Palladio ITU" w:hAnsi="URW Palladio ITU"/>
        </w:rPr>
        <w:t xml:space="preserve">Mā'kattha pāpakaṃ kammaṃ āvī vā yadivā ra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Sace ca pāpakaṃ kammaṃ karissatha karotha vā, </w:t>
      </w:r>
    </w:p>
    <w:p>
      <w:pPr>
        <w:pStyle w:val="PlainText"/>
        <w:rPr>
          <w:rFonts w:ascii="URW Palladio ITU" w:hAnsi="URW Palladio ITU" w:cs="URW Palladio ITU"/>
        </w:rPr>
      </w:pPr>
      <w:r>
        <w:rPr>
          <w:rFonts w:cs="URW Palladio ITU" w:ascii="URW Palladio ITU" w:hAnsi="URW Palladio ITU"/>
        </w:rPr>
        <w:t xml:space="preserve">Na vo dukkhā pamuttyatthi upeccā'pi palāy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Adhammena dhanaṃ laddhā musāvādena cūbhayaṃ, </w:t>
      </w:r>
    </w:p>
    <w:p>
      <w:pPr>
        <w:pStyle w:val="PlainText"/>
        <w:rPr>
          <w:rFonts w:ascii="URW Palladio ITU" w:hAnsi="URW Palladio ITU" w:cs="URW Palladio ITU"/>
        </w:rPr>
      </w:pPr>
      <w:r>
        <w:rPr>
          <w:rFonts w:cs="URW Palladio ITU" w:ascii="URW Palladio ITU" w:hAnsi="URW Palladio ITU"/>
        </w:rPr>
        <w:t xml:space="preserve">Mameti bālā maññanti taṃ kathannu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Antarāyāsu bhavissanti sambhata'ssa vinassati, </w:t>
      </w:r>
    </w:p>
    <w:p>
      <w:pPr>
        <w:pStyle w:val="PlainText"/>
        <w:rPr>
          <w:rFonts w:ascii="URW Palladio ITU" w:hAnsi="URW Palladio ITU" w:cs="URW Palladio ITU"/>
        </w:rPr>
      </w:pPr>
      <w:r>
        <w:rPr>
          <w:rFonts w:cs="URW Palladio ITU" w:ascii="URW Palladio ITU" w:hAnsi="URW Palladio ITU"/>
        </w:rPr>
        <w:t xml:space="preserve">Matā saggaṃ na gacchanti nanu ettāvatā h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Kathaṃ khaṇati attānaṃ kathaṃ mitteha jirati, </w:t>
      </w:r>
    </w:p>
    <w:p>
      <w:pPr>
        <w:pStyle w:val="PlainText"/>
        <w:rPr>
          <w:rFonts w:ascii="URW Palladio ITU" w:hAnsi="URW Palladio ITU" w:cs="URW Palladio ITU"/>
        </w:rPr>
      </w:pPr>
      <w:r>
        <w:rPr>
          <w:rFonts w:cs="URW Palladio ITU" w:ascii="URW Palladio ITU" w:hAnsi="URW Palladio ITU"/>
        </w:rPr>
        <w:t xml:space="preserve">Kathaṃ vivaṭṭate dhammā kathaṃ saggaṃ n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Lobhā khaṇati attānaṃ luddho mittehi jirati, </w:t>
      </w:r>
    </w:p>
    <w:p>
      <w:pPr>
        <w:pStyle w:val="PlainText"/>
        <w:rPr>
          <w:rFonts w:ascii="URW Palladio ITU" w:hAnsi="URW Palladio ITU" w:cs="URW Palladio ITU"/>
        </w:rPr>
      </w:pPr>
      <w:r>
        <w:rPr>
          <w:rFonts w:cs="URW Palladio ITU" w:ascii="URW Palladio ITU" w:hAnsi="URW Palladio ITU"/>
        </w:rPr>
        <w:t xml:space="preserve">Lobhā vivaṭṭate dhammā lobhā saggaṃ na gacc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Caranti bālā dummedhā amitteneva attanā, </w:t>
      </w:r>
    </w:p>
    <w:p>
      <w:pPr>
        <w:pStyle w:val="PlainText"/>
        <w:rPr>
          <w:rFonts w:ascii="URW Palladio ITU" w:hAnsi="URW Palladio ITU" w:cs="URW Palladio ITU"/>
        </w:rPr>
      </w:pPr>
      <w:r>
        <w:rPr>
          <w:rFonts w:cs="URW Palladio ITU" w:ascii="URW Palladio ITU" w:hAnsi="URW Palladio ITU"/>
        </w:rPr>
        <w:t xml:space="preserve">Karontā pāpakāṃ kammaṃ yaṃ hoti kaṭukapphalaṃ. [PTS Page 132] [\q 1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Na taṃ kammaṃ kataṃ sādhu yaṃ katvā anutappati, </w:t>
      </w:r>
    </w:p>
    <w:p>
      <w:pPr>
        <w:pStyle w:val="PlainText"/>
        <w:rPr>
          <w:rFonts w:ascii="URW Palladio ITU" w:hAnsi="URW Palladio ITU" w:cs="URW Palladio ITU"/>
        </w:rPr>
      </w:pPr>
      <w:r>
        <w:rPr>
          <w:rFonts w:cs="URW Palladio ITU" w:ascii="URW Palladio ITU" w:hAnsi="URW Palladio ITU"/>
        </w:rPr>
        <w:t xml:space="preserve">Yassa assumukho rodaṃ vipākaṃ paṭise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Dukkaraṃ duttitikkhaṃ ca aviyattena sāmaññaṃ, </w:t>
      </w:r>
    </w:p>
    <w:p>
      <w:pPr>
        <w:pStyle w:val="PlainText"/>
        <w:rPr>
          <w:rFonts w:ascii="URW Palladio ITU" w:hAnsi="URW Palladio ITU" w:cs="URW Palladio ITU"/>
        </w:rPr>
      </w:pPr>
      <w:r>
        <w:rPr>
          <w:rFonts w:cs="URW Palladio ITU" w:ascii="URW Palladio ITU" w:hAnsi="URW Palladio ITU"/>
        </w:rPr>
        <w:t xml:space="preserve">Bahūhi tattha sambādhā yattha bālo visī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Yo hā atthaṃ ca dhammaṃ ca bhāsamāne tathāgate, </w:t>
      </w:r>
    </w:p>
    <w:p>
      <w:pPr>
        <w:pStyle w:val="PlainText"/>
        <w:rPr>
          <w:rFonts w:ascii="URW Palladio ITU" w:hAnsi="URW Palladio ITU" w:cs="URW Palladio ITU"/>
        </w:rPr>
      </w:pPr>
      <w:r>
        <w:rPr>
          <w:rFonts w:cs="URW Palladio ITU" w:ascii="URW Palladio ITU" w:hAnsi="URW Palladio ITU"/>
        </w:rPr>
        <w:t xml:space="preserve">Manaṃ padosiye bālo moghaṃ kho tassa jīv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 Etañcā'haṃ arahāmi</w:t>
      </w:r>
    </w:p>
    <w:p>
      <w:pPr>
        <w:pStyle w:val="PlainText"/>
        <w:rPr>
          <w:rFonts w:ascii="URW Palladio ITU" w:hAnsi="URW Palladio ITU" w:cs="URW Palladio ITU"/>
        </w:rPr>
      </w:pPr>
      <w:r>
        <w:rPr>
          <w:rFonts w:cs="URW Palladio ITU" w:ascii="URW Palladio ITU" w:hAnsi="URW Palladio ITU"/>
        </w:rPr>
        <w:t xml:space="preserve">Dukkhañca ito ca pāpiyataraṃ bhante, </w:t>
      </w:r>
    </w:p>
    <w:p>
      <w:pPr>
        <w:pStyle w:val="PlainText"/>
        <w:rPr>
          <w:rFonts w:ascii="URW Palladio ITU" w:hAnsi="URW Palladio ITU" w:cs="URW Palladio ITU"/>
        </w:rPr>
      </w:pPr>
      <w:r>
        <w:rPr>
          <w:rFonts w:cs="URW Palladio ITU" w:ascii="URW Palladio ITU" w:hAnsi="URW Palladio ITU"/>
        </w:rPr>
        <w:t>Yo appameyyesu tathāgatesu</w:t>
      </w:r>
    </w:p>
    <w:p>
      <w:pPr>
        <w:pStyle w:val="PlainText"/>
        <w:rPr>
          <w:rFonts w:ascii="URW Palladio ITU" w:hAnsi="URW Palladio ITU" w:cs="URW Palladio ITU"/>
        </w:rPr>
      </w:pPr>
      <w:r>
        <w:rPr>
          <w:rFonts w:cs="URW Palladio ITU" w:ascii="URW Palladio ITU" w:hAnsi="URW Palladio ITU"/>
        </w:rPr>
        <w:t xml:space="preserve">Cittaṃ padosemi avītarā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ppameyyaṃ pamiṇanto ko'dha vidvā cikappaye, </w:t>
      </w:r>
    </w:p>
    <w:p>
      <w:pPr>
        <w:pStyle w:val="PlainText"/>
        <w:rPr>
          <w:rFonts w:ascii="URW Palladio ITU" w:hAnsi="URW Palladio ITU" w:cs="URW Palladio ITU"/>
        </w:rPr>
      </w:pPr>
      <w:r>
        <w:rPr>
          <w:rFonts w:cs="URW Palladio ITU" w:ascii="URW Palladio ITU" w:hAnsi="URW Palladio ITU"/>
        </w:rPr>
        <w:t xml:space="preserve">Appameyyaṃ pamāyantaṃ nivutaṃ maññe akiss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Purisassa hi jātassa kuṭhārī jāyate mukhe, </w:t>
      </w:r>
    </w:p>
    <w:p>
      <w:pPr>
        <w:pStyle w:val="PlainText"/>
        <w:rPr>
          <w:rFonts w:ascii="URW Palladio ITU" w:hAnsi="URW Palladio ITU" w:cs="URW Palladio ITU"/>
        </w:rPr>
      </w:pPr>
      <w:r>
        <w:rPr>
          <w:rFonts w:cs="URW Palladio ITU" w:ascii="URW Palladio ITU" w:hAnsi="URW Palladio ITU"/>
        </w:rPr>
        <w:t xml:space="preserve">Yāya chindati attānaṃ bālo dubbhāsitaṃ bh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Na hi satthaṃ sunisitaṃ visaṃ halāhalaṃ ira, </w:t>
      </w:r>
    </w:p>
    <w:p>
      <w:pPr>
        <w:pStyle w:val="PlainText"/>
        <w:rPr>
          <w:rFonts w:ascii="URW Palladio ITU" w:hAnsi="URW Palladio ITU" w:cs="URW Palladio ITU"/>
        </w:rPr>
      </w:pPr>
      <w:r>
        <w:rPr>
          <w:rFonts w:cs="URW Palladio ITU" w:ascii="URW Palladio ITU" w:hAnsi="URW Palladio ITU"/>
        </w:rPr>
        <w:t xml:space="preserve">Evaṃ viruddhaṃ pāteti vācā dubbhāsitā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Yo nindiyaṃ pasaṃsati ta vā nindati ye pasaṃsiyo, </w:t>
      </w:r>
    </w:p>
    <w:p>
      <w:pPr>
        <w:pStyle w:val="PlainText"/>
        <w:rPr>
          <w:rFonts w:ascii="URW Palladio ITU" w:hAnsi="URW Palladio ITU" w:cs="URW Palladio ITU"/>
        </w:rPr>
      </w:pPr>
      <w:r>
        <w:rPr>
          <w:rFonts w:cs="URW Palladio ITU" w:ascii="URW Palladio ITU" w:hAnsi="URW Palladio ITU"/>
        </w:rPr>
        <w:t xml:space="preserve">Vicīnāti mukhena so kaliṃ kalinā tena sukhaṃ na vi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ppamatto ayaṃ kali yo akkhesu dhanaparājayo. </w:t>
      </w:r>
    </w:p>
    <w:p>
      <w:pPr>
        <w:pStyle w:val="PlainText"/>
        <w:rPr>
          <w:rFonts w:ascii="URW Palladio ITU" w:hAnsi="URW Palladio ITU" w:cs="URW Palladio ITU"/>
        </w:rPr>
      </w:pPr>
      <w:r>
        <w:rPr>
          <w:rFonts w:cs="URW Palladio ITU" w:ascii="URW Palladio ITU" w:hAnsi="URW Palladio ITU"/>
        </w:rPr>
        <w:t>Sabbassā'pi sahā'pi attanā ayameva mahantataro kali</w:t>
      </w:r>
    </w:p>
    <w:p>
      <w:pPr>
        <w:pStyle w:val="PlainText"/>
        <w:rPr>
          <w:rFonts w:ascii="URW Palladio ITU" w:hAnsi="URW Palladio ITU" w:cs="URW Palladio ITU"/>
        </w:rPr>
      </w:pPr>
      <w:r>
        <w:rPr>
          <w:rFonts w:cs="URW Palladio ITU" w:ascii="URW Palladio ITU" w:hAnsi="URW Palladio ITU"/>
        </w:rPr>
        <w:t xml:space="preserve">Yo sugatesu manaṃ pados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Sataṃ sahassānaṃ nirabbudānaṃ, </w:t>
      </w:r>
    </w:p>
    <w:p>
      <w:pPr>
        <w:pStyle w:val="PlainText"/>
        <w:rPr>
          <w:rFonts w:ascii="URW Palladio ITU" w:hAnsi="URW Palladio ITU" w:cs="URW Palladio ITU"/>
        </w:rPr>
      </w:pPr>
      <w:r>
        <w:rPr>
          <w:rFonts w:cs="URW Palladio ITU" w:ascii="URW Palladio ITU" w:hAnsi="URW Palladio ITU"/>
        </w:rPr>
        <w:t xml:space="preserve">Chattiṃsati pañca ca abbudāni, [PTS Page 133] [\q 133/]      </w:t>
      </w:r>
    </w:p>
    <w:p>
      <w:pPr>
        <w:pStyle w:val="PlainText"/>
        <w:rPr>
          <w:rFonts w:ascii="URW Palladio ITU" w:hAnsi="URW Palladio ITU" w:cs="URW Palladio ITU"/>
        </w:rPr>
      </w:pPr>
      <w:r>
        <w:rPr>
          <w:rFonts w:cs="URW Palladio ITU" w:ascii="URW Palladio ITU" w:hAnsi="URW Palladio ITU"/>
        </w:rPr>
        <w:t xml:space="preserve">Yamariyagarahī nirayaṃ upeti, </w:t>
      </w:r>
    </w:p>
    <w:p>
      <w:pPr>
        <w:pStyle w:val="PlainText"/>
        <w:rPr>
          <w:rFonts w:ascii="URW Palladio ITU" w:hAnsi="URW Palladio ITU" w:cs="URW Palladio ITU"/>
        </w:rPr>
      </w:pPr>
      <w:r>
        <w:rPr>
          <w:rFonts w:cs="URW Palladio ITU" w:ascii="URW Palladio ITU" w:hAnsi="URW Palladio ITU"/>
        </w:rPr>
        <w:t xml:space="preserve">Vācaṃ manañca paṇidhāya 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Yo lobhaguṇe anuyutto</w:t>
      </w:r>
    </w:p>
    <w:p>
      <w:pPr>
        <w:pStyle w:val="PlainText"/>
        <w:rPr>
          <w:rFonts w:ascii="URW Palladio ITU" w:hAnsi="URW Palladio ITU" w:cs="URW Palladio ITU"/>
        </w:rPr>
      </w:pPr>
      <w:r>
        <w:rPr>
          <w:rFonts w:cs="URW Palladio ITU" w:ascii="URW Palladio ITU" w:hAnsi="URW Palladio ITU"/>
        </w:rPr>
        <w:t>So vacasā paribhāsati aññe</w:t>
      </w:r>
    </w:p>
    <w:p>
      <w:pPr>
        <w:pStyle w:val="PlainText"/>
        <w:rPr>
          <w:rFonts w:ascii="URW Palladio ITU" w:hAnsi="URW Palladio ITU" w:cs="URW Palladio ITU"/>
        </w:rPr>
      </w:pPr>
      <w:r>
        <w:rPr>
          <w:rFonts w:cs="URW Palladio ITU" w:ascii="URW Palladio ITU" w:hAnsi="URW Palladio ITU"/>
        </w:rPr>
        <w:t>Assaddho akadariyo1 avadaññū</w:t>
      </w:r>
    </w:p>
    <w:p>
      <w:pPr>
        <w:pStyle w:val="PlainText"/>
        <w:rPr>
          <w:rFonts w:ascii="URW Palladio ITU" w:hAnsi="URW Palladio ITU" w:cs="URW Palladio ITU"/>
        </w:rPr>
      </w:pPr>
      <w:r>
        <w:rPr>
          <w:rFonts w:cs="URW Palladio ITU" w:ascii="URW Palladio ITU" w:hAnsi="URW Palladio ITU"/>
        </w:rPr>
        <w:t>Maccharī pesuniyaṃ anuyu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Mukhadugga, vibhūta, anariyaṃ</w:t>
      </w:r>
    </w:p>
    <w:p>
      <w:pPr>
        <w:pStyle w:val="PlainText"/>
        <w:rPr>
          <w:rFonts w:ascii="URW Palladio ITU" w:hAnsi="URW Palladio ITU" w:cs="URW Palladio ITU"/>
        </w:rPr>
      </w:pPr>
      <w:r>
        <w:rPr>
          <w:rFonts w:cs="URW Palladio ITU" w:ascii="URW Palladio ITU" w:hAnsi="URW Palladio ITU"/>
        </w:rPr>
        <w:t>Bhunahu pāpaka dukkatakārī</w:t>
      </w:r>
    </w:p>
    <w:p>
      <w:pPr>
        <w:pStyle w:val="PlainText"/>
        <w:rPr>
          <w:rFonts w:ascii="URW Palladio ITU" w:hAnsi="URW Palladio ITU" w:cs="URW Palladio ITU"/>
        </w:rPr>
      </w:pPr>
      <w:r>
        <w:rPr>
          <w:rFonts w:cs="URW Palladio ITU" w:ascii="URW Palladio ITU" w:hAnsi="URW Palladio ITU"/>
        </w:rPr>
        <w:t>Purisantakali avajātakaputta</w:t>
      </w:r>
    </w:p>
    <w:p>
      <w:pPr>
        <w:pStyle w:val="PlainText"/>
        <w:rPr>
          <w:rFonts w:ascii="URW Palladio ITU" w:hAnsi="URW Palladio ITU" w:cs="URW Palladio ITU"/>
        </w:rPr>
      </w:pPr>
      <w:r>
        <w:rPr>
          <w:rFonts w:cs="URW Palladio ITU" w:ascii="URW Palladio ITU" w:hAnsi="URW Palladio ITU"/>
        </w:rPr>
        <w:t xml:space="preserve">Mā pahubhāṇīdha nerayik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Rajamākirase ahitāya</w:t>
      </w:r>
    </w:p>
    <w:p>
      <w:pPr>
        <w:pStyle w:val="PlainText"/>
        <w:rPr>
          <w:rFonts w:ascii="URW Palladio ITU" w:hAnsi="URW Palladio ITU" w:cs="URW Palladio ITU"/>
        </w:rPr>
      </w:pPr>
      <w:r>
        <w:rPr>
          <w:rFonts w:cs="URW Palladio ITU" w:ascii="URW Palladio ITU" w:hAnsi="URW Palladio ITU"/>
        </w:rPr>
        <w:t>Satte garahasi kibbisakāri</w:t>
      </w:r>
    </w:p>
    <w:p>
      <w:pPr>
        <w:pStyle w:val="PlainText"/>
        <w:rPr>
          <w:rFonts w:ascii="URW Palladio ITU" w:hAnsi="URW Palladio ITU" w:cs="URW Palladio ITU"/>
        </w:rPr>
      </w:pPr>
      <w:r>
        <w:rPr>
          <w:rFonts w:cs="URW Palladio ITU" w:ascii="URW Palladio ITU" w:hAnsi="URW Palladio ITU"/>
        </w:rPr>
        <w:t>Bahūni duccaritāni caritvā</w:t>
      </w:r>
    </w:p>
    <w:p>
      <w:pPr>
        <w:pStyle w:val="PlainText"/>
        <w:rPr>
          <w:rFonts w:ascii="URW Palladio ITU" w:hAnsi="URW Palladio ITU" w:cs="URW Palladio ITU"/>
        </w:rPr>
      </w:pPr>
      <w:r>
        <w:rPr>
          <w:rFonts w:cs="URW Palladio ITU" w:ascii="URW Palladio ITU" w:hAnsi="URW Palladio ITU"/>
        </w:rPr>
        <w:t xml:space="preserve">Gacchasi papataṃ cirar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aṃ vāsanābhāgi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no pubbaṅgamā dhammā manoseṭṭhā manomayā, </w:t>
      </w:r>
    </w:p>
    <w:p>
      <w:pPr>
        <w:pStyle w:val="PlainText"/>
        <w:rPr>
          <w:rFonts w:ascii="URW Palladio ITU" w:hAnsi="URW Palladio ITU" w:cs="URW Palladio ITU"/>
        </w:rPr>
      </w:pPr>
      <w:r>
        <w:rPr>
          <w:rFonts w:cs="URW Palladio ITU" w:ascii="URW Palladio ITU" w:hAnsi="URW Palladio ITU"/>
        </w:rPr>
        <w:t>Manasā ce pasannena bhāsati vā karoti vā;</w:t>
      </w:r>
    </w:p>
    <w:p>
      <w:pPr>
        <w:pStyle w:val="PlainText"/>
        <w:rPr>
          <w:rFonts w:ascii="URW Palladio ITU" w:hAnsi="URW Palladio ITU" w:cs="URW Palladio ITU"/>
        </w:rPr>
      </w:pPr>
      <w:r>
        <w:rPr>
          <w:rFonts w:cs="URW Palladio ITU" w:ascii="URW Palladio ITU" w:hAnsi="URW Palladio ITU"/>
        </w:rPr>
        <w:t xml:space="preserve">Tato naṃ sukhamanveti chāyā'va anapāy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nāmo sakko bhagavantaṃ etadavoca: "idaṃ bhante kapilavatthu iddhaṃ ceva phitaṃ ca bahujanaṃ2 ākiṇṇamanussaṃ sambādhabyuhaṃ. So kho ahaṃ bhante bhagavantaṃ payirāpāsitvā manobhāvanīye vā bhikkhū sāyanhasamayaṃ kapilavatthū pavisanto bhantena'pi rathena samāgacchāmi, bhantena'pi sakamena samāgacchāmi, bhannena'pi purisena samāgacchāmi. Tassa mayhaṃ bhante tasmiṃ samaye mussate'va bhagavantaṃ ārabbha sati, mussati dhammaṃ ārabbha sati, mussati saṅghaṃ ārabbha sati. Tassa mayhaṃ bhante evaṃ hoti: "imamhi cā'haṃ samaye kālaṃ kareyyaṃ kā mamassa gati, 3 ko abhisamparāyo'ti. [PTS Page 134] [\q 1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nariyo- sīmu 2. Bāhujaññaṃ -machasaṃ. 3. Mayhaṃgat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bhāyi mahānāma mā bhāyi mahānāma, apā pakaṃ te maranaṃ bhavissati, apāpikā te kālakiriyā. Catūhi do mahānāma dhammehi samannāgato ariyasāvako nibbānaninno hoti nibbānapoṇo nibbānapabbhāro. Katamehi catūhi: idha mahānāma ariyasāvako buddhe aveccappāsādena samannāgato hoti: "itipi so bhagavā ahaṃ sammā sambuddho vijjācaraṇa sampanna segato lokavidū anuttaro purisa dhamma sārati satthā deva manussānaṃ buddho bhagavā'ti. Idha mahānāma ariyasāvako buddhe aveccappāsādena samannāgato hoti: svakātho bhagavate dhammo sandhiṭṭhiko akāliko eheyipassikho opanayiko paccattaṃ veditabbo viññūhīti. Idha mahānāma arayasāvako buddhe aveccappāsādena samannāgato hoti: supaṭipanno bhagavato sāvaka saṅgho ujupaṭipanno bhagavato sāvaka saṅgho ñāyapaṭipanno bhagavato sāvaka saṅgho sāmīcipaṭipanna bhagavato sāvaka saṅgho yadhidaṃ cattāri puriṣayugāni aṭṭhapuridhaṣa puggalā esa bhagavato sāvakaṅgho āhuneyiyo pāhuneyiyo dakkhineyiyo aṃjalikaraneyiyo anuttaraṃ puññakhettaṃ lokassāti. Ariyakantehi sīlehi samannāgato hoti akhaṇḍehi acchiddehi asabalehi akammāsehi bhujissehi viññūppasatthehi aparāmaṭṭhehi samādhisaṃvattanikehi seyyathāpi mahānāma rukkho pācīnaninno pācipāṇo pācīnaipabbhāro, so mūlehi chinno katamena papateyyāti: yena bhante, ninno yena poṇo yena pabbhāro'ti. Evameva kho mahānāma imehi catūhi dhammehi samannāgato ahiyasāvako nibbānaninno hoti nibbānapoṇo nibbānapabbhāro. Mā bhāyi mahānāma mā bhāyi mahānāma, apāpakaṃ te maraṇaṃ bhavissati apāpikā te kālakir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ukhakāmāni bhūtāni yo daṇḍena na hiṃsati. </w:t>
      </w:r>
    </w:p>
    <w:p>
      <w:pPr>
        <w:pStyle w:val="PlainText"/>
        <w:rPr>
          <w:rFonts w:ascii="URW Palladio ITU" w:hAnsi="URW Palladio ITU" w:cs="URW Palladio ITU"/>
        </w:rPr>
      </w:pPr>
      <w:r>
        <w:rPr>
          <w:rFonts w:cs="URW Palladio ITU" w:ascii="URW Palladio ITU" w:hAnsi="URW Palladio ITU"/>
        </w:rPr>
        <w:t>Attano sukhamesāno pecca so labhate 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Gunnaṃ ce taramānānaṃ uju gacchati puṅgavo</w:t>
      </w:r>
    </w:p>
    <w:p>
      <w:pPr>
        <w:pStyle w:val="PlainText"/>
        <w:rPr>
          <w:rFonts w:ascii="URW Palladio ITU" w:hAnsi="URW Palladio ITU" w:cs="URW Palladio ITU"/>
        </w:rPr>
      </w:pPr>
      <w:r>
        <w:rPr>
          <w:rFonts w:cs="URW Palladio ITU" w:ascii="URW Palladio ITU" w:hAnsi="URW Palladio ITU"/>
        </w:rPr>
        <w:t>Sabbā gāvī ujuṃ yanti nette ujugate 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meva manussesu yo hotī seṭṭhasammato, </w:t>
      </w:r>
    </w:p>
    <w:p>
      <w:pPr>
        <w:pStyle w:val="PlainText"/>
        <w:rPr>
          <w:rFonts w:ascii="URW Palladio ITU" w:hAnsi="URW Palladio ITU" w:cs="URW Palladio ITU"/>
        </w:rPr>
      </w:pPr>
      <w:r>
        <w:rPr>
          <w:rFonts w:cs="URW Palladio ITU" w:ascii="URW Palladio ITU" w:hAnsi="URW Palladio ITU"/>
        </w:rPr>
        <w:t xml:space="preserve">So ceva dhammaṃ carati pageva itarā pajā, </w:t>
      </w:r>
    </w:p>
    <w:p>
      <w:pPr>
        <w:pStyle w:val="PlainText"/>
        <w:rPr>
          <w:rFonts w:ascii="URW Palladio ITU" w:hAnsi="URW Palladio ITU" w:cs="URW Palladio ITU"/>
        </w:rPr>
      </w:pPr>
      <w:r>
        <w:rPr>
          <w:rFonts w:cs="URW Palladio ITU" w:ascii="URW Palladio ITU" w:hAnsi="URW Palladio ITU"/>
        </w:rPr>
        <w:t xml:space="preserve">Sabbaṃ raṭṭhaṃ sukhaṃ seti rājā ce hoti dhammik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i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sāvatthiyaṃ viharati jetavane anāthapiṇḍikassa ārāme, tena kho panaba samayena sambahulā bhikkhū [PTS Page 135] [\q 135/]      bhagavato cīvarakammaṃ karonti: niṭṭhitacīvaro bhagavā temāsaccayena cārikaṃ pakkamissatī'ti. Tena kho pana samayena isidattapurāṇā thapatayo1 sākete2 paṭivasanti kenacideva karaṇīyena. Assosuṃ kho isidattapurāṇā thapatayo sambahulā kira bhikkhū bhagavato cīvarakammaṃ karonti niṭṭhitacīvaro bhagavā temāsaccayena cārikaṃ pakkamis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ho isidattapurāṇā thapatayo magge purisaṃ ṭhapesuṃ: yadā tvā amho purisa passeyyāsi bhagavantaṃ āgacchantaṃ arahantaṃ sammāsambuddhaṃ. Atha amhākaṃ āroveyyāsī'ti dvīhatīhaṃ ṭhito kho so puriso addasā bhagavantaṃ dūrato: va āgacchantaṃ, disvāna yena isidattapurāṇā thapatayo tenupasaṅkami, upasaṃkamitvā isidatta purāṇe thapatayo etadavoca: ayaṃ so bhante bhagavā āgacchati arahaṃ sammāsambuddho, yassadāni kālaṃ maññ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hapatayo- saṃ. A. 2. Sādhuke- saṃ. 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kho isidattapurāṇā phapatayo yena bhagavā tenupasaṃkamiṃsu upasaṃkamitvā bhagavantaṃ abhivādetvā bhagavantaṃ piṭṭhito piṭṭhito anubandhiṃsu, athakho bhagavā maggā okkamma yenaññataraṃ rukkhamūlaṃ tenupasaṃkami, upasaṃkamitva paññatte āsane nisīdi. Isidattapurāṇā'pi kho thapatayo bhagavantaṃ abhāvādetvā ekamantaṃ nisīdiṃsu. Ekamantaṃnisinnā kho isidattapurāṇā thapatayo bhagavantaṃ etadavoc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mayaṃ bhante bhagavantaṃ sunoma sāvatthiyā kosalesu cārikaṃ pakkamissatī'ti, hoti no tasmiṃ samaye anattamanatā hoti domanassaṃ dūre no bhagavā bhavissatīti, yadā pana mayaṃ bhante bhagavantaṃ suṇoma sāvatthiyā kosalesu cārikaṃ pakkantoti, hiti no tasmiṃ samaye anattamanatā hoti domanassaṃ dūr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mayaṃ bhante bhagavantaṃ suṇoma kāsisu magadhesu cārikaṃ pakkamissatī'ti hoti no tasmiṃ samaye anattamanatā hoti domanassaṃ dūre no bhagavā [PTS Page 136] [\q 136/]      bhavissatī'ti. Yadā pana mayaṃ bhante bhagavantaṃ suṇoma kāsīsu magadhesu cārikaṃ pakkantoti, anappakā no tasmiṃ samaye anattamanatā hoti anappakāṃ domanassaṃ dūre ne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mayaṃ bhante bhagavantaṃ suṇoma magadhesu kāsīsu cārikaṃ pakkamissatī'ti heti ne tasmiṃ samaye attamanatā hoti somanassaṃ, ānne no bhagavā bhavissatīti. Yadā pana mayaṃ bhante bhagavantaṃ suṇoma magadhesu kāsisu cārikaṃ pakkantoti, hoti no tasmiṃ samaye attamanatā hoti somanassaṃ āsanne n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mayaṃ bhante bhagavantaṃ suṇoma kosalesu sāvatthiyaṃ cārikaṃ pakkamissatī'ti hoti no tasmiṃ samaye attamanatā hoti somanassaṃ āsanne no bhagavā bhavissatī'ti. Yadā pana mayaṃ bhante bhagavantaṃ suṇoma sāvatthiyaṃ viharati jetavane anāthapiṇḍikassa ārāmeti, anappakā no tasmiṃ samaye attamanatā hoti anappakaṃ somanassaṃ āsanena ne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tiha thapatayo, sambādho gharāmāso rajapatho, abbhokāso pabbajjā, alaṃca pana vo thapatayo appamādāyā'ti, atthi ko no bhante etamhā sambādhā añño sambādho sambādhataro ceva sambādhasaṃkhātataro cā'ti, katamo pana vo thapatayo etamhā sambādhā añño sambādho sambādhataro ceva sambādhasaṃkhātataro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yaṃ bhanto yadā rājā pasenadikosalo uyayānabhūmiṃ gantukāmo1 hoti ye te rañño pasenadissa kosalassa nāgā opavayhaṃ, te kappetvā yā tā rañño pasenadissa kosalassa pajāpatiyo piyā manāpā tā2 ekaṃ purato ekaṃ pacchato nisīdipema. Tāsaṃ kho pana bhante bhaginīnaṃ evarūpo gandho hoti, seyyathāpi nāma gandhakaraṇḍakassa tāvadeva civariyamānassa yathā taṃ rājārahena gandhena vibhusitānaṃ. Tāsakho pana bhante bhaginīnaṃ evarūpo kāyasamphasso hoti. Seyyathāpi [PTS Page 137] [\q 137/]      nāma tulapicuno vā kappāsapicuno vā yathā taṃ rājakaññānaṃ sukhedhitānaṃ, tasmiṃ ko pana bhante samaye nāgo'pi rakkhitabbo hoti, tā'pi bhaginiyo rakkhitabbā honti. Atatāpi rakkhitabbo hoti. Na kho pana mayaṃ bhante abhijānāma tāsu bhaginīsu pāpakaṃ cittaṃ uppādentā. Ayaṃ kho no bhante etamhā sambādhā añño sambādho sambādhataro veva sambādhasaṅkhātataro cā'ti. </w:t>
      </w:r>
    </w:p>
    <w:p>
      <w:pPr>
        <w:pStyle w:val="PlainText"/>
        <w:rPr>
          <w:rFonts w:ascii="URW Palladio ITU" w:hAnsi="URW Palladio ITU" w:cs="URW Palladio ITU"/>
        </w:rPr>
      </w:pPr>
      <w:r>
        <w:rPr>
          <w:rFonts w:cs="URW Palladio ITU" w:ascii="URW Palladio ITU" w:hAnsi="URW Palladio ITU"/>
        </w:rPr>
        <w:t xml:space="preserve">Tasmātiha thapatayo sambādho gharāvāso rajāpatho, abbhokāso pabbajjā, alaṃca pana vo thapatayo appamādāya. Catūhi kho thapatayo dhammehi samannāgato arayasāvako sotāpanno hoti. Avinipātadhammo niyato sambodhiparāyano, katamehi catūhi: idha thapatayo sutavā ariyasāvako buddho aveccappasādena </w:t>
      </w:r>
    </w:p>
    <w:p>
      <w:pPr>
        <w:pStyle w:val="PlainText"/>
        <w:rPr>
          <w:rFonts w:ascii="URW Palladio ITU" w:hAnsi="URW Palladio ITU" w:cs="URW Palladio ITU"/>
        </w:rPr>
      </w:pPr>
      <w:r>
        <w:rPr>
          <w:rFonts w:cs="URW Palladio ITU" w:ascii="URW Palladio ITU" w:hAnsi="URW Palladio ITU"/>
        </w:rPr>
        <w:t xml:space="preserve">Samannāgato hoti. "Itipi so bhagavā ahaṃ sammā sambuddho vijjācaraṇa sampanna sugato lokavidū anuttaro purisa dhamma sārati satthā deva manussānaṃ buddho bhagavā'ti. Idha mahānāma ariyasāvako buddhe aveccappāsādena samannāgato hoti: svakātho bhagavate dhammo sandhiṭṭhiko akāliko eheyipassikho opanayiko paccattaṃ veditabbo viññūhīti. Idha mahānāma arayasāvako buddhe aveccappāsādena samannāgato hoti: supaṭipanno bhagavato sāvaka saṅgho ujupaṭipanno bhagavato sāvaka saṅgho ñāyapaṭipanno bhagavato sāvaka saṅgho sāmīcipaṭipanna bhagavato sāvaka saṅgho yadhidaṃ cattāri puriṣayugāni aṭṭhapuridhaṣa puggalā esa bhagavato sāvakaṅgho āhuneyiyo pāhuneyiyo dakkhineyiyo aṃjalikaraneyiyo anuttaraṃ puññakhettaṃ lokassāti. Cīgatamalamaccherena cetasā agāraṃ ajjhāvasati muttacāgo payatapāṇi vossaggarato yāvayogo dānasaṃvibhāgarato appaṭivibhattaṃ sīlavantehi kalyāṇadhammehi, imehi kho thapatayo catūhi dhammehi samannāgato ariyasāvako sotāpanno hoti avinipātadhammo niyato sambodhiparāyaṇo. Tumhe kho thapatayo buddhe aveccappasādena samannāgatā: "itipi so bhagavā ahaṃ sammā sambuddho vijjācaraṇa sampanna sugato lokavidū anuttaro purisa dhamma sārati satthā deva manussānaṃ buddho bhagavā'ti. Idha mahānāma ariyasāvako buddhe aveccappāsādena samannāgato hoti: svakātho bhagavate dhammo sandhiṭṭhiko akāliko eheyipassikho opanayiko paccattaṃ veditabbo viññūhīti. Idha mahānāma arayasāvako buddhe aveccappāsādena samannāgato hoti: supaṭipanno bhagavato sāvaka saṅgho ujupaṭipanno bhagavato sāvaka saṅgho ñāyapaṭipanno bhagavato sāvaka saṅgho sāmīcipaṭipanna bhagavato sāvaka saṅgho yadhidaṃ cattāri puriṣayugāni aṭṭhapuridhaṣa puggalā esa bhagavato sāvakaṅgho āhuneyiyo pāhuneyiyo dakkhineyiyo aṃjalikaraneyiyo anuttaraṃ puññakhettaṃ lokassāti. Yaṃ kho pana kiñci kule deyyadhammaṃ, sabbaṃ taṃ appaṭivibhattaṃ sīlavantehi kalyāṇadhammehi, taṃ kimmaññatha thapatayo kati viya te kosalesu manussā ye tumhākaṃ samasamā yadidaṃ dānasaṃvibhāgegī'ti? Lābhā no bhante suladdhaṃ no bhante, yesaṃ no bhagavā evaṃjān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daṃ vāsanābhāgiyaṃ suttaṃ. [PTS Page 138] [\q 1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Ekapupphaṃ cajitvāna sahassaṃ kappakoṭiyo, 4</w:t>
      </w:r>
    </w:p>
    <w:p>
      <w:pPr>
        <w:pStyle w:val="PlainText"/>
        <w:rPr>
          <w:rFonts w:ascii="URW Palladio ITU" w:hAnsi="URW Palladio ITU" w:cs="URW Palladio ITU"/>
        </w:rPr>
      </w:pPr>
      <w:r>
        <w:rPr>
          <w:rFonts w:cs="URW Palladio ITU" w:ascii="URW Palladio ITU" w:hAnsi="URW Palladio ITU"/>
        </w:rPr>
        <w:t>Deve ceva manusse ca sesena parinibbu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a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ssatthe harito'bhāse saṃvirūḷhamhi pādape, </w:t>
      </w:r>
    </w:p>
    <w:p>
      <w:pPr>
        <w:pStyle w:val="PlainText"/>
        <w:rPr>
          <w:rFonts w:ascii="URW Palladio ITU" w:hAnsi="URW Palladio ITU" w:cs="URW Palladio ITU"/>
        </w:rPr>
      </w:pPr>
      <w:r>
        <w:rPr>
          <w:rFonts w:cs="URW Palladio ITU" w:ascii="URW Palladio ITU" w:hAnsi="URW Palladio ITU"/>
        </w:rPr>
        <w:t xml:space="preserve">Ekaṃ buddhagataṃ saññaṃ alabhissaṃ5 patiss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yyātukāmo-machasaṃ 2. Tāsaṃ-sīmu. 3. Sahassa-sīmu. 4. Asītikappakoṭiyo-pu</w:t>
      </w:r>
    </w:p>
    <w:p>
      <w:pPr>
        <w:pStyle w:val="PlainText"/>
        <w:rPr>
          <w:rFonts w:ascii="URW Palladio ITU" w:hAnsi="URW Palladio ITU" w:cs="URW Palladio ITU"/>
        </w:rPr>
      </w:pPr>
      <w:r>
        <w:rPr>
          <w:rFonts w:cs="URW Palladio ITU" w:ascii="URW Palladio ITU" w:hAnsi="URW Palladio ITU"/>
        </w:rPr>
        <w:t xml:space="preserve">5. Alabhitthaṃ-machasaṃ. </w:t>
      </w:r>
    </w:p>
    <w:p>
      <w:pPr>
        <w:pStyle w:val="PlainText"/>
        <w:rPr>
          <w:rFonts w:ascii="URW Palladio ITU" w:hAnsi="URW Palladio ITU" w:cs="URW Palladio ITU"/>
        </w:rPr>
      </w:pPr>
      <w:r>
        <w:rPr>
          <w:rFonts w:cs="URW Palladio ITU" w:ascii="URW Palladio ITU" w:hAnsi="URW Palladio ITU"/>
        </w:rPr>
        <w:t xml:space="preserve">[BJT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jja tiṃsaṃ tato kappā nābhijānāmi duggatiṃ, </w:t>
      </w:r>
    </w:p>
    <w:p>
      <w:pPr>
        <w:pStyle w:val="PlainText"/>
        <w:rPr>
          <w:rFonts w:ascii="URW Palladio ITU" w:hAnsi="URW Palladio ITU" w:cs="URW Palladio ITU"/>
        </w:rPr>
      </w:pPr>
      <w:r>
        <w:rPr>
          <w:rFonts w:cs="URW Palladio ITU" w:ascii="URW Palladio ITU" w:hAnsi="URW Palladio ITU"/>
        </w:rPr>
        <w:t>Tisso vijjā sacchikatā tassā saññāya vāhas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gāh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Piṇḍāya kosalaṃ puraṃ pāvisi aggapuggalo, </w:t>
      </w:r>
    </w:p>
    <w:p>
      <w:pPr>
        <w:pStyle w:val="PlainText"/>
        <w:rPr>
          <w:rFonts w:ascii="URW Palladio ITU" w:hAnsi="URW Palladio ITU" w:cs="URW Palladio ITU"/>
        </w:rPr>
      </w:pPr>
      <w:r>
        <w:rPr>
          <w:rFonts w:cs="URW Palladio ITU" w:ascii="URW Palladio ITU" w:hAnsi="URW Palladio ITU"/>
        </w:rPr>
        <w:t xml:space="preserve">Aṭukampako puregattaṃ taṇhānigghātak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urisassa vaṭaṃsako hatthe sabbapupphehi1 laṃkato, </w:t>
      </w:r>
    </w:p>
    <w:p>
      <w:pPr>
        <w:pStyle w:val="PlainText"/>
        <w:rPr>
          <w:rFonts w:ascii="URW Palladio ITU" w:hAnsi="URW Palladio ITU" w:cs="URW Palladio ITU"/>
        </w:rPr>
      </w:pPr>
      <w:r>
        <w:rPr>
          <w:rFonts w:cs="URW Palladio ITU" w:ascii="URW Palladio ITU" w:hAnsi="URW Palladio ITU"/>
        </w:rPr>
        <w:t xml:space="preserve">So addasāsi sambuddhaṃ bhikkhusaṅghapurakk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Parisantaṃ rājamaggena devamānusapūjitaṃ, </w:t>
      </w:r>
    </w:p>
    <w:p>
      <w:pPr>
        <w:pStyle w:val="PlainText"/>
        <w:rPr>
          <w:rFonts w:ascii="URW Palladio ITU" w:hAnsi="URW Palladio ITU" w:cs="URW Palladio ITU"/>
        </w:rPr>
      </w:pPr>
      <w:r>
        <w:rPr>
          <w:rFonts w:cs="URW Palladio ITU" w:ascii="URW Palladio ITU" w:hAnsi="URW Palladio ITU"/>
        </w:rPr>
        <w:t xml:space="preserve">Haṭṭho cittaṃ pasādetvā sambuddhamupasaṅka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o taṃ vaṭaṃsakaṃ surabhiṃ vaṇṇavantaṃ manoramaṃ, </w:t>
      </w:r>
    </w:p>
    <w:p>
      <w:pPr>
        <w:pStyle w:val="PlainText"/>
        <w:rPr>
          <w:rFonts w:ascii="URW Palladio ITU" w:hAnsi="URW Palladio ITU" w:cs="URW Palladio ITU"/>
        </w:rPr>
      </w:pPr>
      <w:r>
        <w:rPr>
          <w:rFonts w:cs="URW Palladio ITU" w:ascii="URW Palladio ITU" w:hAnsi="URW Palladio ITU"/>
        </w:rPr>
        <w:t xml:space="preserve">Sambuddhassu'panāmesi pasanno sehi pāṇ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o aggisikhāvaṇṇā buddhassa lapanantarā, </w:t>
      </w:r>
    </w:p>
    <w:p>
      <w:pPr>
        <w:pStyle w:val="PlainText"/>
        <w:rPr>
          <w:rFonts w:ascii="URW Palladio ITU" w:hAnsi="URW Palladio ITU" w:cs="URW Palladio ITU"/>
        </w:rPr>
      </w:pPr>
      <w:r>
        <w:rPr>
          <w:rFonts w:cs="URW Palladio ITU" w:ascii="URW Palladio ITU" w:hAnsi="URW Palladio ITU"/>
        </w:rPr>
        <w:t xml:space="preserve">Sahassaraṃsi vijjuriva okkā nikkhami ān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Padakkhiṇaṃ karitvāna sīse ādiccapandhino, </w:t>
      </w:r>
    </w:p>
    <w:p>
      <w:pPr>
        <w:pStyle w:val="PlainText"/>
        <w:rPr>
          <w:rFonts w:ascii="URW Palladio ITU" w:hAnsi="URW Palladio ITU" w:cs="URW Palladio ITU"/>
        </w:rPr>
      </w:pPr>
      <w:r>
        <w:rPr>
          <w:rFonts w:cs="URW Palladio ITU" w:ascii="URW Palladio ITU" w:hAnsi="URW Palladio ITU"/>
        </w:rPr>
        <w:t xml:space="preserve">Tikkhattuṃ parivattetvā muddhanantaradhāy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Idaṃ disvāna acchiriyaṃ abbhutaṃ lomahaṃsanaṃ, </w:t>
      </w:r>
    </w:p>
    <w:p>
      <w:pPr>
        <w:pStyle w:val="PlainText"/>
        <w:rPr>
          <w:rFonts w:ascii="URW Palladio ITU" w:hAnsi="URW Palladio ITU" w:cs="URW Palladio ITU"/>
        </w:rPr>
      </w:pPr>
      <w:r>
        <w:rPr>
          <w:rFonts w:cs="URW Palladio ITU" w:ascii="URW Palladio ITU" w:hAnsi="URW Palladio ITU"/>
        </w:rPr>
        <w:t xml:space="preserve">Ekaṃsaṃ cīvaraṃ katvā ānando etad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Ko hetu sitakammāya byākarohi mahāmune, </w:t>
      </w:r>
    </w:p>
    <w:p>
      <w:pPr>
        <w:pStyle w:val="PlainText"/>
        <w:rPr>
          <w:rFonts w:ascii="URW Palladio ITU" w:hAnsi="URW Palladio ITU" w:cs="URW Palladio ITU"/>
        </w:rPr>
      </w:pPr>
      <w:r>
        <w:rPr>
          <w:rFonts w:cs="URW Palladio ITU" w:ascii="URW Palladio ITU" w:hAnsi="URW Palladio ITU"/>
        </w:rPr>
        <w:t xml:space="preserve">Dhammāloko bhavissati kaṅkhā vitara no mu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Yassa taṃ sabbadhammesu sadā ñāṇaṃ pavattati,</w:t>
      </w:r>
    </w:p>
    <w:p>
      <w:pPr>
        <w:pStyle w:val="PlainText"/>
        <w:rPr>
          <w:rFonts w:ascii="URW Palladio ITU" w:hAnsi="URW Palladio ITU" w:cs="URW Palladio ITU"/>
        </w:rPr>
      </w:pPr>
      <w:r>
        <w:rPr>
          <w:rFonts w:cs="URW Palladio ITU" w:ascii="URW Palladio ITU" w:hAnsi="URW Palladio ITU"/>
        </w:rPr>
        <w:t xml:space="preserve">[PTS Page 139] [\q 139/]      </w:t>
      </w:r>
    </w:p>
    <w:p>
      <w:pPr>
        <w:pStyle w:val="PlainText"/>
        <w:rPr>
          <w:rFonts w:ascii="URW Palladio ITU" w:hAnsi="URW Palladio ITU" w:cs="URW Palladio ITU"/>
        </w:rPr>
      </w:pPr>
      <w:r>
        <w:rPr>
          <w:rFonts w:cs="URW Palladio ITU" w:ascii="URW Palladio ITU" w:hAnsi="URW Palladio ITU"/>
        </w:rPr>
        <w:t xml:space="preserve">Kaṅkhā vetikaṃ theraṃ ānandaṃ etadab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Yo so ānanda puriso mayi cittaṃ pasādayi, </w:t>
      </w:r>
    </w:p>
    <w:p>
      <w:pPr>
        <w:pStyle w:val="PlainText"/>
        <w:rPr>
          <w:rFonts w:ascii="URW Palladio ITU" w:hAnsi="URW Palladio ITU" w:cs="URW Palladio ITU"/>
        </w:rPr>
      </w:pPr>
      <w:r>
        <w:rPr>
          <w:rFonts w:cs="URW Palladio ITU" w:ascii="URW Palladio ITU" w:hAnsi="URW Palladio ITU"/>
        </w:rPr>
        <w:t xml:space="preserve">Caturāsīti kappāni duggatiṃ na gam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Devesu devasobhaggaṃ dibbaṃ rajjaṃ pasāsiyaṃ, </w:t>
      </w:r>
    </w:p>
    <w:p>
      <w:pPr>
        <w:pStyle w:val="PlainText"/>
        <w:rPr>
          <w:rFonts w:ascii="URW Palladio ITU" w:hAnsi="URW Palladio ITU" w:cs="URW Palladio ITU"/>
        </w:rPr>
      </w:pPr>
      <w:r>
        <w:rPr>
          <w:rFonts w:cs="URW Palladio ITU" w:ascii="URW Palladio ITU" w:hAnsi="URW Palladio ITU"/>
        </w:rPr>
        <w:t xml:space="preserve">Manujesu manujindo rājā raṭṭhe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So carimaṃ pabbajitvāna sacchikatvāna dhammataṃ. </w:t>
      </w:r>
    </w:p>
    <w:p>
      <w:pPr>
        <w:pStyle w:val="PlainText"/>
        <w:rPr>
          <w:rFonts w:ascii="URW Palladio ITU" w:hAnsi="URW Palladio ITU" w:cs="URW Palladio ITU"/>
        </w:rPr>
      </w:pPr>
      <w:r>
        <w:rPr>
          <w:rFonts w:cs="URW Palladio ITU" w:ascii="URW Palladio ITU" w:hAnsi="URW Palladio ITU"/>
        </w:rPr>
        <w:t xml:space="preserve">Paccekabuddho dhutarāgo vaṭaṃsako nām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Nanthi citte pasannamhi appikā nāma dakkhiṇā, </w:t>
      </w:r>
    </w:p>
    <w:p>
      <w:pPr>
        <w:pStyle w:val="PlainText"/>
        <w:rPr>
          <w:rFonts w:ascii="URW Palladio ITU" w:hAnsi="URW Palladio ITU" w:cs="URW Palladio ITU"/>
        </w:rPr>
      </w:pPr>
      <w:r>
        <w:rPr>
          <w:rFonts w:cs="URW Palladio ITU" w:ascii="URW Palladio ITU" w:hAnsi="URW Palladio ITU"/>
        </w:rPr>
        <w:t xml:space="preserve">Tathāgate vā sambuddhe atha vā tassa sāv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Evaṃ acintiyā buddhā buddhadhammā acintiyā. </w:t>
      </w:r>
    </w:p>
    <w:p>
      <w:pPr>
        <w:pStyle w:val="PlainText"/>
        <w:rPr>
          <w:rFonts w:ascii="URW Palladio ITU" w:hAnsi="URW Palladio ITU" w:cs="URW Palladio ITU"/>
        </w:rPr>
      </w:pPr>
      <w:r>
        <w:rPr>
          <w:rFonts w:cs="URW Palladio ITU" w:ascii="URW Palladio ITU" w:hAnsi="URW Palladio ITU"/>
        </w:rPr>
        <w:t>Acintiyesu pasannānaṃ vipāko hoti acin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tiṃse ito kappe - yaṃ saññamalabhiṃ tadā</w:t>
      </w:r>
    </w:p>
    <w:p>
      <w:pPr>
        <w:pStyle w:val="PlainText"/>
        <w:rPr>
          <w:rFonts w:ascii="URW Palladio ITU" w:hAnsi="URW Palladio ITU" w:cs="URW Palladio ITU"/>
        </w:rPr>
      </w:pPr>
      <w:r>
        <w:rPr>
          <w:rFonts w:cs="URW Palladio ITU" w:ascii="URW Palladio ITU" w:hAnsi="URW Palladio ITU"/>
        </w:rPr>
        <w:t xml:space="preserve">Tassā saññāya vāhasā - patto me āsavakkhayo saṇṭhita therāpadā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bbaṃ pupphehi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ā'haṃ1 bhikkhave ekaccaṃ puggalaṃ pasannacittaṃ evaṃ cetasā ceto paricca pajānāmi: (yathā ko ayaṃ puggalo irīyati yañca paṭipadaṃ paṭipanno yañca maggaṃ samārūḷhe, ) imasmiṃ cā'yaṃ samaye puggalo kālaṃ kareyya, yathā'bhataṃ nikkhittoevaṃ sagge. Taṃ kissa hetu: cittaṃ bhi'ssa bhikkhave pasannaṃ2 cittappasādahetu kho pana evamidhekacco kāyassa bhedā parammaraṇā sugatiṃ saggaṃ lokaṃ upapajjeyyā'ti. Etamatthaṃ bhagavā avoca. Tatthetaṃ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Pasannacittaṃ ñatvāna ekaccamidha puggalaṃ, </w:t>
      </w:r>
    </w:p>
    <w:p>
      <w:pPr>
        <w:pStyle w:val="PlainText"/>
        <w:rPr>
          <w:rFonts w:ascii="URW Palladio ITU" w:hAnsi="URW Palladio ITU" w:cs="URW Palladio ITU"/>
        </w:rPr>
      </w:pPr>
      <w:r>
        <w:rPr>
          <w:rFonts w:cs="URW Palladio ITU" w:ascii="URW Palladio ITU" w:hAnsi="URW Palladio ITU"/>
        </w:rPr>
        <w:t xml:space="preserve">Etamatthaṃ viyākāsi buddho3 bhikkhūna santi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Imamhi cā'yaṃ samaye kālaṃ kayirātha4 puggalo, </w:t>
      </w:r>
    </w:p>
    <w:p>
      <w:pPr>
        <w:pStyle w:val="PlainText"/>
        <w:rPr>
          <w:rFonts w:ascii="URW Palladio ITU" w:hAnsi="URW Palladio ITU" w:cs="URW Palladio ITU"/>
        </w:rPr>
      </w:pPr>
      <w:r>
        <w:rPr>
          <w:rFonts w:cs="URW Palladio ITU" w:ascii="URW Palladio ITU" w:hAnsi="URW Palladio ITU"/>
        </w:rPr>
        <w:t xml:space="preserve">Sugatiṃ upapajjeyya cittaṃ hi'ssa pasāditaṃ, </w:t>
      </w:r>
    </w:p>
    <w:p>
      <w:pPr>
        <w:pStyle w:val="PlainText"/>
        <w:rPr>
          <w:rFonts w:ascii="URW Palladio ITU" w:hAnsi="URW Palladio ITU" w:cs="URW Palladio ITU"/>
        </w:rPr>
      </w:pPr>
      <w:r>
        <w:rPr>
          <w:rFonts w:cs="URW Palladio ITU" w:ascii="URW Palladio ITU" w:hAnsi="URW Palladio ITU"/>
        </w:rPr>
        <w:t xml:space="preserve">Tetopasādahetu hi sattā gacchanti suggat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Yathāgataṃ nikkhipeyya evamevaṃ5 tathāvidho, </w:t>
      </w:r>
    </w:p>
    <w:p>
      <w:pPr>
        <w:pStyle w:val="PlainText"/>
        <w:rPr>
          <w:rFonts w:ascii="URW Palladio ITU" w:hAnsi="URW Palladio ITU" w:cs="URW Palladio ITU"/>
        </w:rPr>
      </w:pPr>
      <w:r>
        <w:rPr>
          <w:rFonts w:cs="URW Palladio ITU" w:ascii="URW Palladio ITU" w:hAnsi="URW Palladio ITU"/>
        </w:rPr>
        <w:t xml:space="preserve">Kāyassa bhedā sappañño saggaṃ so upa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pi attho vutto bhagavatā iti me suta"nti</w:t>
      </w:r>
    </w:p>
    <w:p>
      <w:pPr>
        <w:pStyle w:val="PlainText"/>
        <w:rPr>
          <w:rFonts w:ascii="URW Palladio ITU" w:hAnsi="URW Palladio ITU" w:cs="URW Palladio ITU"/>
        </w:rPr>
      </w:pPr>
      <w:r>
        <w:rPr>
          <w:rFonts w:cs="URW Palladio ITU" w:ascii="URW Palladio ITU" w:hAnsi="URW Palladio ITU"/>
        </w:rPr>
        <w:t xml:space="preserve">[PTS Page 140] [\q 140/]      </w:t>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Suvaṇṇachadanaṃ6 nāvaṃ nārī āruyha tiṭṭhasi, </w:t>
      </w:r>
    </w:p>
    <w:p>
      <w:pPr>
        <w:pStyle w:val="PlainText"/>
        <w:rPr>
          <w:rFonts w:ascii="URW Palladio ITU" w:hAnsi="URW Palladio ITU" w:cs="URW Palladio ITU"/>
        </w:rPr>
      </w:pPr>
      <w:r>
        <w:rPr>
          <w:rFonts w:cs="URW Palladio ITU" w:ascii="URW Palladio ITU" w:hAnsi="URW Palladio ITU"/>
        </w:rPr>
        <w:t xml:space="preserve">Ogāhase7 pokkharaṇiṃ padumaṃ chindasi pāṇ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Kena te tādiso vaṇṇo anubhāvo8 jutī ca te, </w:t>
      </w:r>
    </w:p>
    <w:p>
      <w:pPr>
        <w:pStyle w:val="PlainText"/>
        <w:rPr>
          <w:rFonts w:ascii="URW Palladio ITU" w:hAnsi="URW Palladio ITU" w:cs="URW Palladio ITU"/>
        </w:rPr>
      </w:pPr>
      <w:r>
        <w:rPr>
          <w:rFonts w:cs="URW Palladio ITU" w:ascii="URW Palladio ITU" w:hAnsi="URW Palladio ITU"/>
        </w:rPr>
        <w:t xml:space="preserve">Uppajjanti ca te bhogā ye keci manasi'cchitā, </w:t>
      </w:r>
    </w:p>
    <w:p>
      <w:pPr>
        <w:pStyle w:val="PlainText"/>
        <w:rPr>
          <w:rFonts w:ascii="URW Palladio ITU" w:hAnsi="URW Palladio ITU" w:cs="URW Palladio ITU"/>
        </w:rPr>
      </w:pPr>
      <w:r>
        <w:rPr>
          <w:rFonts w:cs="URW Palladio ITU" w:ascii="URW Palladio ITU" w:hAnsi="URW Palladio ITU"/>
        </w:rPr>
        <w:t xml:space="preserve">Pucchitā devate saṃsa kissa kammassidaṃ 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Sā devatā attamanā devarājena pucchitā, </w:t>
      </w:r>
    </w:p>
    <w:p>
      <w:pPr>
        <w:pStyle w:val="PlainText"/>
        <w:rPr>
          <w:rFonts w:ascii="URW Palladio ITU" w:hAnsi="URW Palladio ITU" w:cs="URW Palladio ITU"/>
        </w:rPr>
      </w:pPr>
      <w:r>
        <w:rPr>
          <w:rFonts w:cs="URW Palladio ITU" w:ascii="URW Palladio ITU" w:hAnsi="URW Palladio ITU"/>
        </w:rPr>
        <w:t xml:space="preserve">Pañhaṃ puṭṭhā viyākāsi sakkassa iti me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Addhānaṃ paṭipannā'haṃ disvā thūpaṃ manoramaṃ, </w:t>
      </w:r>
    </w:p>
    <w:p>
      <w:pPr>
        <w:pStyle w:val="PlainText"/>
        <w:rPr>
          <w:rFonts w:ascii="URW Palladio ITU" w:hAnsi="URW Palladio ITU" w:cs="URW Palladio ITU"/>
        </w:rPr>
      </w:pPr>
      <w:r>
        <w:rPr>
          <w:rFonts w:cs="URW Palladio ITU" w:ascii="URW Palladio ITU" w:hAnsi="URW Palladio ITU"/>
        </w:rPr>
        <w:t xml:space="preserve">Tattha cittaṃ pasādesiṃ kassapassa yasass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Padumapupphehi pūjesiṃ pasannā sehi pāṇihi, </w:t>
      </w:r>
    </w:p>
    <w:p>
      <w:pPr>
        <w:pStyle w:val="PlainText"/>
        <w:rPr>
          <w:rFonts w:ascii="URW Palladio ITU" w:hAnsi="URW Palladio ITU" w:cs="URW Palladio ITU"/>
        </w:rPr>
      </w:pPr>
      <w:r>
        <w:rPr>
          <w:rFonts w:cs="URW Palladio ITU" w:ascii="URW Palladio ITU" w:hAnsi="URW Palladio ITU"/>
        </w:rPr>
        <w:t>Tasseva kammassa phalaṃ vipāko</w:t>
      </w:r>
    </w:p>
    <w:p>
      <w:pPr>
        <w:pStyle w:val="PlainText"/>
        <w:rPr>
          <w:rFonts w:ascii="URW Palladio ITU" w:hAnsi="URW Palladio ITU" w:cs="URW Palladio ITU"/>
        </w:rPr>
      </w:pPr>
      <w:r>
        <w:rPr>
          <w:rFonts w:cs="URW Palladio ITU" w:ascii="URW Palladio ITU" w:hAnsi="URW Palladio ITU"/>
        </w:rPr>
        <w:t>Etādisaṃ katapuññā lab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hāhaṃ-sīmu, machasaṃ. 2. Pasāditaṃ-sīmu 3. Satthā -sīmu. 4. Kālaṃkiriyā-sīmu. </w:t>
      </w:r>
    </w:p>
    <w:p>
      <w:pPr>
        <w:pStyle w:val="PlainText"/>
        <w:rPr>
          <w:rFonts w:ascii="URW Palladio ITU" w:hAnsi="URW Palladio ITU" w:cs="URW Palladio ITU"/>
        </w:rPr>
      </w:pPr>
      <w:r>
        <w:rPr>
          <w:rFonts w:cs="URW Palladio ITU" w:ascii="URW Palladio ITU" w:hAnsi="URW Palladio ITU"/>
        </w:rPr>
        <w:t xml:space="preserve">5. Evametaṃ -sīmu. 6. Suvaṇṇacchadanaṃ -machasaṃ. 7. Ogāhasi - machasaṃ 8. Ānubhāvo-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nakathā sīlakathā saggakathā puññakathā puññavipāk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Apicāpi paṃsuthūpesu uddissa katesu dasabaladharānaṃ. </w:t>
      </w:r>
    </w:p>
    <w:p>
      <w:pPr>
        <w:pStyle w:val="PlainText"/>
        <w:rPr>
          <w:rFonts w:ascii="URW Palladio ITU" w:hAnsi="URW Palladio ITU" w:cs="URW Palladio ITU"/>
        </w:rPr>
      </w:pPr>
      <w:r>
        <w:rPr>
          <w:rFonts w:cs="URW Palladio ITU" w:ascii="URW Palladio ITU" w:hAnsi="URW Palladio ITU"/>
        </w:rPr>
        <w:t>Katthapi kāraṃ katvā saggesu narā pamod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Devaputtasarīravaṇṇā sabbe suhagasaṇṭhitī, </w:t>
      </w:r>
    </w:p>
    <w:p>
      <w:pPr>
        <w:pStyle w:val="PlainText"/>
        <w:rPr>
          <w:rFonts w:ascii="URW Palladio ITU" w:hAnsi="URW Palladio ITU" w:cs="URW Palladio ITU"/>
        </w:rPr>
      </w:pPr>
      <w:r>
        <w:rPr>
          <w:rFonts w:cs="URW Palladio ITU" w:ascii="URW Palladio ITU" w:hAnsi="URW Palladio ITU"/>
        </w:rPr>
        <w:t xml:space="preserve">Udakena paṃsuṃ temetvā thūpaṃ vaḍḍhetha kassap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Ayaṃ sugatte sugatassa thūpo</w:t>
      </w:r>
    </w:p>
    <w:p>
      <w:pPr>
        <w:pStyle w:val="PlainText"/>
        <w:rPr>
          <w:rFonts w:ascii="URW Palladio ITU" w:hAnsi="URW Palladio ITU" w:cs="URW Palladio ITU"/>
        </w:rPr>
      </w:pPr>
      <w:r>
        <w:rPr>
          <w:rFonts w:cs="URW Palladio ITU" w:ascii="URW Palladio ITU" w:hAnsi="URW Palladio ITU"/>
        </w:rPr>
        <w:t xml:space="preserve">Mahesino dasabaladhammadhārino, </w:t>
      </w:r>
    </w:p>
    <w:p>
      <w:pPr>
        <w:pStyle w:val="PlainText"/>
        <w:rPr>
          <w:rFonts w:ascii="URW Palladio ITU" w:hAnsi="URW Palladio ITU" w:cs="URW Palladio ITU"/>
        </w:rPr>
      </w:pPr>
      <w:r>
        <w:rPr>
          <w:rFonts w:cs="URW Palladio ITU" w:ascii="URW Palladio ITU" w:hAnsi="URW Palladio ITU"/>
        </w:rPr>
        <w:t>Yasmiṃ ime devamanujā pasannā</w:t>
      </w:r>
    </w:p>
    <w:p>
      <w:pPr>
        <w:pStyle w:val="PlainText"/>
        <w:rPr>
          <w:rFonts w:ascii="URW Palladio ITU" w:hAnsi="URW Palladio ITU" w:cs="URW Palladio ITU"/>
        </w:rPr>
      </w:pPr>
      <w:r>
        <w:rPr>
          <w:rFonts w:cs="URW Palladio ITU" w:ascii="URW Palladio ITU" w:hAnsi="URW Palladio ITU"/>
        </w:rPr>
        <w:t>Kāraja karontā jarāmaraṇā pamuc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Uḷāraṃ vata taṃ āsi yāhaṃ thūpaṃ mahesino, [PTS Page 141] [\q 141/]      </w:t>
      </w:r>
    </w:p>
    <w:p>
      <w:pPr>
        <w:pStyle w:val="PlainText"/>
        <w:rPr>
          <w:rFonts w:ascii="URW Palladio ITU" w:hAnsi="URW Palladio ITU" w:cs="URW Palladio ITU"/>
        </w:rPr>
      </w:pPr>
      <w:r>
        <w:rPr>
          <w:rFonts w:cs="URW Palladio ITU" w:ascii="URW Palladio ITU" w:hAnsi="URW Palladio ITU"/>
        </w:rPr>
        <w:t xml:space="preserve">Uppalāni ca cattāri mālaṃ ca abhiropa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Ajja tiṃsaṃ tato kappā nābhijānāmi duggatiṃ, </w:t>
      </w:r>
    </w:p>
    <w:p>
      <w:pPr>
        <w:pStyle w:val="PlainText"/>
        <w:rPr>
          <w:rFonts w:ascii="URW Palladio ITU" w:hAnsi="URW Palladio ITU" w:cs="URW Palladio ITU"/>
        </w:rPr>
      </w:pPr>
      <w:r>
        <w:rPr>
          <w:rFonts w:cs="URW Palladio ITU" w:ascii="URW Palladio ITU" w:hAnsi="URW Palladio ITU"/>
        </w:rPr>
        <w:t>Vinipātaṃ na gacchāmi thūpaṃ pūjetva satthu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Battiṃsalakkhaṇadharassa</w:t>
      </w:r>
    </w:p>
    <w:p>
      <w:pPr>
        <w:pStyle w:val="PlainText"/>
        <w:rPr>
          <w:rFonts w:ascii="URW Palladio ITU" w:hAnsi="URW Palladio ITU" w:cs="URW Palladio ITU"/>
        </w:rPr>
      </w:pPr>
      <w:r>
        <w:rPr>
          <w:rFonts w:cs="URW Palladio ITU" w:ascii="URW Palladio ITU" w:hAnsi="URW Palladio ITU"/>
        </w:rPr>
        <w:t xml:space="preserve">Vijitavijayassa lokanāthassa, </w:t>
      </w:r>
    </w:p>
    <w:p>
      <w:pPr>
        <w:pStyle w:val="PlainText"/>
        <w:rPr>
          <w:rFonts w:ascii="URW Palladio ITU" w:hAnsi="URW Palladio ITU" w:cs="URW Palladio ITU"/>
        </w:rPr>
      </w:pPr>
      <w:r>
        <w:rPr>
          <w:rFonts w:cs="URW Palladio ITU" w:ascii="URW Palladio ITU" w:hAnsi="URW Palladio ITU"/>
        </w:rPr>
        <w:t>Satasahassaṃ kappe</w:t>
      </w:r>
    </w:p>
    <w:p>
      <w:pPr>
        <w:pStyle w:val="PlainText"/>
        <w:rPr>
          <w:rFonts w:ascii="URW Palladio ITU" w:hAnsi="URW Palladio ITU" w:cs="URW Palladio ITU"/>
        </w:rPr>
      </w:pPr>
      <w:r>
        <w:rPr>
          <w:rFonts w:cs="URW Palladio ITU" w:ascii="URW Palladio ITU" w:hAnsi="URW Palladio ITU"/>
        </w:rPr>
        <w:t xml:space="preserve">Mudito thūpaṃ apūj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Yaṃ māyā pasutaṃ puññaṃ</w:t>
      </w:r>
    </w:p>
    <w:p>
      <w:pPr>
        <w:pStyle w:val="PlainText"/>
        <w:rPr>
          <w:rFonts w:ascii="URW Palladio ITU" w:hAnsi="URW Palladio ITU" w:cs="URW Palladio ITU"/>
        </w:rPr>
      </w:pPr>
      <w:r>
        <w:rPr>
          <w:rFonts w:cs="URW Palladio ITU" w:ascii="URW Palladio ITU" w:hAnsi="URW Palladio ITU"/>
        </w:rPr>
        <w:t xml:space="preserve">Tena ca puññena devasobhaggaṃ, </w:t>
      </w:r>
    </w:p>
    <w:p>
      <w:pPr>
        <w:pStyle w:val="PlainText"/>
        <w:rPr>
          <w:rFonts w:ascii="URW Palladio ITU" w:hAnsi="URW Palladio ITU" w:cs="URW Palladio ITU"/>
        </w:rPr>
      </w:pPr>
      <w:r>
        <w:rPr>
          <w:rFonts w:cs="URW Palladio ITU" w:ascii="URW Palladio ITU" w:hAnsi="URW Palladio ITU"/>
        </w:rPr>
        <w:t>Rajjani ca kārītāni</w:t>
      </w:r>
    </w:p>
    <w:p>
      <w:pPr>
        <w:pStyle w:val="PlainText"/>
        <w:rPr>
          <w:rFonts w:ascii="URW Palladio ITU" w:hAnsi="URW Palladio ITU" w:cs="URW Palladio ITU"/>
        </w:rPr>
      </w:pPr>
      <w:r>
        <w:rPr>
          <w:rFonts w:cs="URW Palladio ITU" w:ascii="URW Palladio ITU" w:hAnsi="URW Palladio ITU"/>
        </w:rPr>
        <w:t xml:space="preserve">Anāgantuna vinip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Yaṃ cakkhuṃ adantadamakassa sāsane paṇihitaṃ tathā, </w:t>
      </w:r>
    </w:p>
    <w:p>
      <w:pPr>
        <w:pStyle w:val="PlainText"/>
        <w:rPr>
          <w:rFonts w:ascii="URW Palladio ITU" w:hAnsi="URW Palladio ITU" w:cs="URW Palladio ITU"/>
        </w:rPr>
      </w:pPr>
      <w:r>
        <w:rPr>
          <w:rFonts w:cs="URW Palladio ITU" w:ascii="URW Palladio ITU" w:hAnsi="URW Palladio ITU"/>
        </w:rPr>
        <w:t>Cittaṃ taṃ me sabbaṃ laddhaṃ vimutta cittamhi vidhūtal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8. "Sāmākapatthodanamattameva hi</w:t>
      </w:r>
    </w:p>
    <w:p>
      <w:pPr>
        <w:pStyle w:val="PlainText"/>
        <w:rPr>
          <w:rFonts w:ascii="URW Palladio ITU" w:hAnsi="URW Palladio ITU" w:cs="URW Palladio ITU"/>
        </w:rPr>
      </w:pPr>
      <w:r>
        <w:rPr>
          <w:rFonts w:cs="URW Palladio ITU" w:ascii="URW Palladio ITU" w:hAnsi="URW Palladio ITU"/>
        </w:rPr>
        <w:t xml:space="preserve">Paccekabuddhasmiṃ adāsi dakkhiṇaṃ, </w:t>
      </w:r>
    </w:p>
    <w:p>
      <w:pPr>
        <w:pStyle w:val="PlainText"/>
        <w:rPr>
          <w:rFonts w:ascii="URW Palladio ITU" w:hAnsi="URW Palladio ITU" w:cs="URW Palladio ITU"/>
        </w:rPr>
      </w:pPr>
      <w:r>
        <w:rPr>
          <w:rFonts w:cs="URW Palladio ITU" w:ascii="URW Palladio ITU" w:hAnsi="URW Palladio ITU"/>
        </w:rPr>
        <w:t>Vimuttacitte akhile anāsave</w:t>
      </w:r>
    </w:p>
    <w:p>
      <w:pPr>
        <w:pStyle w:val="PlainText"/>
        <w:rPr>
          <w:rFonts w:ascii="URW Palladio ITU" w:hAnsi="URW Palladio ITU" w:cs="URW Palladio ITU"/>
        </w:rPr>
      </w:pPr>
      <w:r>
        <w:rPr>
          <w:rFonts w:cs="URW Palladio ITU" w:ascii="URW Palladio ITU" w:hAnsi="URW Palladio ITU"/>
        </w:rPr>
        <w:t xml:space="preserve">Araṇavihārimbhi asaṃgamān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9. Tasmiñca okappayi dhammamuttamaṃ</w:t>
      </w:r>
    </w:p>
    <w:p>
      <w:pPr>
        <w:pStyle w:val="PlainText"/>
        <w:rPr>
          <w:rFonts w:ascii="URW Palladio ITU" w:hAnsi="URW Palladio ITU" w:cs="URW Palladio ITU"/>
        </w:rPr>
      </w:pPr>
      <w:r>
        <w:rPr>
          <w:rFonts w:cs="URW Palladio ITU" w:ascii="URW Palladio ITU" w:hAnsi="URW Palladio ITU"/>
        </w:rPr>
        <w:t>Tasmiñca dhamme paṇidhesiṃ mānasaṃ</w:t>
      </w:r>
    </w:p>
    <w:p>
      <w:pPr>
        <w:pStyle w:val="PlainText"/>
        <w:rPr>
          <w:rFonts w:ascii="URW Palladio ITU" w:hAnsi="URW Palladio ITU" w:cs="URW Palladio ITU"/>
        </w:rPr>
      </w:pPr>
      <w:r>
        <w:rPr>
          <w:rFonts w:cs="URW Palladio ITU" w:ascii="URW Palladio ITU" w:hAnsi="URW Palladio ITU"/>
        </w:rPr>
        <w:t>Evaṃ vihārīhi me saṃgamo siyā</w:t>
      </w:r>
    </w:p>
    <w:p>
      <w:pPr>
        <w:pStyle w:val="PlainText"/>
        <w:rPr>
          <w:rFonts w:ascii="URW Palladio ITU" w:hAnsi="URW Palladio ITU" w:cs="URW Palladio ITU"/>
        </w:rPr>
      </w:pPr>
      <w:r>
        <w:rPr>
          <w:rFonts w:cs="URW Palladio ITU" w:ascii="URW Palladio ITU" w:hAnsi="URW Palladio ITU"/>
        </w:rPr>
        <w:t xml:space="preserve">Bhave kudassu'pi ca mā apekkh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Tasseva kammassa vipākato ahaṃ </w:t>
      </w:r>
    </w:p>
    <w:p>
      <w:pPr>
        <w:pStyle w:val="PlainText"/>
        <w:rPr>
          <w:rFonts w:ascii="URW Palladio ITU" w:hAnsi="URW Palladio ITU" w:cs="URW Palladio ITU"/>
        </w:rPr>
      </w:pPr>
      <w:r>
        <w:rPr>
          <w:rFonts w:cs="URW Palladio ITU" w:ascii="URW Palladio ITU" w:hAnsi="URW Palladio ITU"/>
        </w:rPr>
        <w:t xml:space="preserve">Sahassakkhattuṃ kurūsūpapajjatha, </w:t>
      </w:r>
    </w:p>
    <w:p>
      <w:pPr>
        <w:pStyle w:val="PlainText"/>
        <w:rPr>
          <w:rFonts w:ascii="URW Palladio ITU" w:hAnsi="URW Palladio ITU" w:cs="URW Palladio ITU"/>
        </w:rPr>
      </w:pPr>
      <w:r>
        <w:rPr>
          <w:rFonts w:cs="URW Palladio ITU" w:ascii="URW Palladio ITU" w:hAnsi="URW Palladio ITU"/>
        </w:rPr>
        <w:t>Dīghāyukesu amamesu pāṇīsu</w:t>
      </w:r>
    </w:p>
    <w:p>
      <w:pPr>
        <w:pStyle w:val="PlainText"/>
        <w:rPr>
          <w:rFonts w:ascii="URW Palladio ITU" w:hAnsi="URW Palladio ITU" w:cs="URW Palladio ITU"/>
        </w:rPr>
      </w:pPr>
      <w:r>
        <w:rPr>
          <w:rFonts w:cs="URW Palladio ITU" w:ascii="URW Palladio ITU" w:hAnsi="URW Palladio ITU"/>
        </w:rPr>
        <w:t xml:space="preserve">Visesagāmisu ahīnagāmī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1. Tasse va kammassa vipākato ahaṃ</w:t>
      </w:r>
    </w:p>
    <w:p>
      <w:pPr>
        <w:pStyle w:val="PlainText"/>
        <w:rPr>
          <w:rFonts w:ascii="URW Palladio ITU" w:hAnsi="URW Palladio ITU" w:cs="URW Palladio ITU"/>
        </w:rPr>
      </w:pPr>
      <w:r>
        <w:rPr>
          <w:rFonts w:cs="URW Palladio ITU" w:ascii="URW Palladio ITU" w:hAnsi="URW Palladio ITU"/>
        </w:rPr>
        <w:t xml:space="preserve">Sahassakkhattuṃ tidaso'papajjatha, </w:t>
      </w:r>
    </w:p>
    <w:p>
      <w:pPr>
        <w:pStyle w:val="PlainText"/>
        <w:rPr>
          <w:rFonts w:ascii="URW Palladio ITU" w:hAnsi="URW Palladio ITU" w:cs="URW Palladio ITU"/>
        </w:rPr>
      </w:pPr>
      <w:r>
        <w:rPr>
          <w:rFonts w:cs="URW Palladio ITU" w:ascii="URW Palladio ITU" w:hAnsi="URW Palladio ITU"/>
        </w:rPr>
        <w:t>Vicita; mālābharaṇānulepisu</w:t>
      </w:r>
    </w:p>
    <w:p>
      <w:pPr>
        <w:pStyle w:val="PlainText"/>
        <w:rPr>
          <w:rFonts w:ascii="URW Palladio ITU" w:hAnsi="URW Palladio ITU" w:cs="URW Palladio ITU"/>
        </w:rPr>
      </w:pPr>
      <w:r>
        <w:rPr>
          <w:rFonts w:cs="URW Palladio ITU" w:ascii="URW Palladio ITU" w:hAnsi="URW Palladio ITU"/>
        </w:rPr>
        <w:t xml:space="preserve">Visiṭṭhakāyū'pagato yasassi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Tasseva kammassa vipākato ahaṃ</w:t>
      </w:r>
    </w:p>
    <w:p>
      <w:pPr>
        <w:pStyle w:val="PlainText"/>
        <w:rPr>
          <w:rFonts w:ascii="URW Palladio ITU" w:hAnsi="URW Palladio ITU" w:cs="URW Palladio ITU"/>
        </w:rPr>
      </w:pPr>
      <w:r>
        <w:rPr>
          <w:rFonts w:cs="URW Palladio ITU" w:ascii="URW Palladio ITU" w:hAnsi="URW Palladio ITU"/>
        </w:rPr>
        <w:t xml:space="preserve">Vimuttacitto akhīlo anāsavo, </w:t>
      </w:r>
    </w:p>
    <w:p>
      <w:pPr>
        <w:pStyle w:val="PlainText"/>
        <w:rPr>
          <w:rFonts w:ascii="URW Palladio ITU" w:hAnsi="URW Palladio ITU" w:cs="URW Palladio ITU"/>
        </w:rPr>
      </w:pPr>
      <w:r>
        <w:rPr>
          <w:rFonts w:cs="URW Palladio ITU" w:ascii="URW Palladio ITU" w:hAnsi="URW Palladio ITU"/>
        </w:rPr>
        <w:t>Imehi me antima dehadhārīhi</w:t>
      </w:r>
    </w:p>
    <w:p>
      <w:pPr>
        <w:pStyle w:val="PlainText"/>
        <w:rPr>
          <w:rFonts w:ascii="URW Palladio ITU" w:hAnsi="URW Palladio ITU" w:cs="URW Palladio ITU"/>
        </w:rPr>
      </w:pPr>
      <w:r>
        <w:rPr>
          <w:rFonts w:cs="URW Palladio ITU" w:ascii="URW Palladio ITU" w:hAnsi="URW Palladio ITU"/>
        </w:rPr>
        <w:t xml:space="preserve">[PTS Page 142] [\q 142/]      samāgamo āsi hitāhitās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3. Paccakkhaṃ khvīmaṃ avaca tathāgato jino</w:t>
      </w:r>
    </w:p>
    <w:p>
      <w:pPr>
        <w:pStyle w:val="PlainText"/>
        <w:rPr>
          <w:rFonts w:ascii="URW Palladio ITU" w:hAnsi="URW Palladio ITU" w:cs="URW Palladio ITU"/>
        </w:rPr>
      </w:pPr>
      <w:r>
        <w:rPr>
          <w:rFonts w:cs="URW Palladio ITU" w:ascii="URW Palladio ITU" w:hAnsi="URW Palladio ITU"/>
        </w:rPr>
        <w:t xml:space="preserve">Samijjhate sīlavato yadicchati, </w:t>
      </w:r>
    </w:p>
    <w:p>
      <w:pPr>
        <w:pStyle w:val="PlainText"/>
        <w:rPr>
          <w:rFonts w:ascii="URW Palladio ITU" w:hAnsi="URW Palladio ITU" w:cs="URW Palladio ITU"/>
        </w:rPr>
      </w:pPr>
      <w:r>
        <w:rPr>
          <w:rFonts w:cs="URW Palladio ITU" w:ascii="URW Palladio ITU" w:hAnsi="URW Palladio ITU"/>
        </w:rPr>
        <w:t xml:space="preserve">Yathā yathā me manasā vicintitaṃ. </w:t>
      </w:r>
    </w:p>
    <w:p>
      <w:pPr>
        <w:pStyle w:val="PlainText"/>
        <w:rPr>
          <w:rFonts w:ascii="URW Palladio ITU" w:hAnsi="URW Palladio ITU" w:cs="URW Palladio ITU"/>
        </w:rPr>
      </w:pPr>
      <w:r>
        <w:rPr>
          <w:rFonts w:cs="URW Palladio ITU" w:ascii="URW Palladio ITU" w:hAnsi="URW Palladio ITU"/>
        </w:rPr>
        <w:t>Tathā samiddhaṃ ayamantimo bhav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4. "Ekatiṃsamhi kappamhi jino anejo, </w:t>
      </w:r>
    </w:p>
    <w:p>
      <w:pPr>
        <w:pStyle w:val="PlainText"/>
        <w:rPr>
          <w:rFonts w:ascii="URW Palladio ITU" w:hAnsi="URW Palladio ITU" w:cs="URW Palladio ITU"/>
        </w:rPr>
      </w:pPr>
      <w:r>
        <w:rPr>
          <w:rFonts w:cs="URW Palladio ITU" w:ascii="URW Palladio ITU" w:hAnsi="URW Palladio ITU"/>
        </w:rPr>
        <w:t xml:space="preserve">Anantadassī bhagavā sikhiti. </w:t>
      </w:r>
    </w:p>
    <w:p>
      <w:pPr>
        <w:pStyle w:val="PlainText"/>
        <w:rPr>
          <w:rFonts w:ascii="URW Palladio ITU" w:hAnsi="URW Palladio ITU" w:cs="URW Palladio ITU"/>
        </w:rPr>
      </w:pPr>
      <w:r>
        <w:rPr>
          <w:rFonts w:cs="URW Palladio ITU" w:ascii="URW Palladio ITU" w:hAnsi="URW Palladio ITU"/>
        </w:rPr>
        <w:t>Tassā'pi rājā bhātā sikhaṇḍi</w:t>
      </w:r>
    </w:p>
    <w:p>
      <w:pPr>
        <w:pStyle w:val="PlainText"/>
        <w:rPr>
          <w:rFonts w:ascii="URW Palladio ITU" w:hAnsi="URW Palladio ITU" w:cs="URW Palladio ITU"/>
        </w:rPr>
      </w:pPr>
      <w:r>
        <w:rPr>
          <w:rFonts w:cs="URW Palladio ITU" w:ascii="URW Palladio ITU" w:hAnsi="URW Palladio ITU"/>
        </w:rPr>
        <w:t xml:space="preserve">Buddhe ca dhamme ca abhippas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5. Parinibbuto lokavināyakamhi</w:t>
      </w:r>
    </w:p>
    <w:p>
      <w:pPr>
        <w:pStyle w:val="PlainText"/>
        <w:rPr>
          <w:rFonts w:ascii="URW Palladio ITU" w:hAnsi="URW Palladio ITU" w:cs="URW Palladio ITU"/>
        </w:rPr>
      </w:pPr>
      <w:r>
        <w:rPr>
          <w:rFonts w:cs="URW Palladio ITU" w:ascii="URW Palladio ITU" w:hAnsi="URW Palladio ITU"/>
        </w:rPr>
        <w:t xml:space="preserve">Thūpaṃ sakāsī vipulaṃ mahantaṃ, </w:t>
      </w:r>
    </w:p>
    <w:p>
      <w:pPr>
        <w:pStyle w:val="PlainText"/>
        <w:rPr>
          <w:rFonts w:ascii="URW Palladio ITU" w:hAnsi="URW Palladio ITU" w:cs="URW Palladio ITU"/>
        </w:rPr>
      </w:pPr>
      <w:r>
        <w:rPr>
          <w:rFonts w:cs="URW Palladio ITU" w:ascii="URW Palladio ITU" w:hAnsi="URW Palladio ITU"/>
        </w:rPr>
        <w:t>Samantato gāvutikaṃ mahesino</w:t>
      </w:r>
    </w:p>
    <w:p>
      <w:pPr>
        <w:pStyle w:val="PlainText"/>
        <w:rPr>
          <w:rFonts w:ascii="URW Palladio ITU" w:hAnsi="URW Palladio ITU" w:cs="URW Palladio ITU"/>
        </w:rPr>
      </w:pPr>
      <w:r>
        <w:rPr>
          <w:rFonts w:cs="URW Palladio ITU" w:ascii="URW Palladio ITU" w:hAnsi="URW Palladio ITU"/>
        </w:rPr>
        <w:t xml:space="preserve">Devā'tidevassa naruttam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6. Tasmiṃ manusesā balimābhihārī</w:t>
      </w:r>
    </w:p>
    <w:p>
      <w:pPr>
        <w:pStyle w:val="PlainText"/>
        <w:rPr>
          <w:rFonts w:ascii="URW Palladio ITU" w:hAnsi="URW Palladio ITU" w:cs="URW Palladio ITU"/>
        </w:rPr>
      </w:pPr>
      <w:r>
        <w:rPr>
          <w:rFonts w:cs="URW Palladio ITU" w:ascii="URW Palladio ITU" w:hAnsi="URW Palladio ITU"/>
        </w:rPr>
        <w:t xml:space="preserve">Paggayha jātisu manaṃ pahaṭṭho, </w:t>
      </w:r>
    </w:p>
    <w:p>
      <w:pPr>
        <w:pStyle w:val="PlainText"/>
        <w:rPr>
          <w:rFonts w:ascii="URW Palladio ITU" w:hAnsi="URW Palladio ITU" w:cs="URW Palladio ITU"/>
        </w:rPr>
      </w:pPr>
      <w:r>
        <w:rPr>
          <w:rFonts w:cs="URW Palladio ITU" w:ascii="URW Palladio ITU" w:hAnsi="URW Palladio ITU"/>
        </w:rPr>
        <w:t>Vātena pupphaṃ pati tassa ekaṃ</w:t>
      </w:r>
    </w:p>
    <w:p>
      <w:pPr>
        <w:pStyle w:val="PlainText"/>
        <w:rPr>
          <w:rFonts w:ascii="URW Palladio ITU" w:hAnsi="URW Palladio ITU" w:cs="URW Palladio ITU"/>
        </w:rPr>
      </w:pPr>
      <w:r>
        <w:rPr>
          <w:rFonts w:cs="URW Palladio ITU" w:ascii="URW Palladio ITU" w:hAnsi="URW Palladio ITU"/>
        </w:rPr>
        <w:t xml:space="preserve">Tāhaṃ gahetvāna tasseca'dis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7. So maṃ avocā'tipasannacitto</w:t>
      </w:r>
    </w:p>
    <w:p>
      <w:pPr>
        <w:pStyle w:val="PlainText"/>
        <w:rPr>
          <w:rFonts w:ascii="URW Palladio ITU" w:hAnsi="URW Palladio ITU" w:cs="URW Palladio ITU"/>
        </w:rPr>
      </w:pPr>
      <w:r>
        <w:rPr>
          <w:rFonts w:cs="URW Palladio ITU" w:ascii="URW Palladio ITU" w:hAnsi="URW Palladio ITU"/>
        </w:rPr>
        <w:t xml:space="preserve">Trayheva cetaṃ pupphaṃ dadāmi, </w:t>
      </w:r>
    </w:p>
    <w:p>
      <w:pPr>
        <w:pStyle w:val="PlainText"/>
        <w:rPr>
          <w:rFonts w:ascii="URW Palladio ITU" w:hAnsi="URW Palladio ITU" w:cs="URW Palladio ITU"/>
        </w:rPr>
      </w:pPr>
      <w:r>
        <w:rPr>
          <w:rFonts w:cs="URW Palladio ITU" w:ascii="URW Palladio ITU" w:hAnsi="URW Palladio ITU"/>
        </w:rPr>
        <w:t>Tā'haṃ gahetvā abhiropayesiṃ</w:t>
      </w:r>
    </w:p>
    <w:p>
      <w:pPr>
        <w:pStyle w:val="PlainText"/>
        <w:rPr>
          <w:rFonts w:ascii="URW Palladio ITU" w:hAnsi="URW Palladio ITU" w:cs="URW Palladio ITU"/>
        </w:rPr>
      </w:pPr>
      <w:r>
        <w:rPr>
          <w:rFonts w:cs="URW Palladio ITU" w:ascii="URW Palladio ITU" w:hAnsi="URW Palladio ITU"/>
        </w:rPr>
        <w:t xml:space="preserve">Punappunaṃ buddhamanussaranto. </w:t>
      </w:r>
    </w:p>
    <w:p>
      <w:pPr>
        <w:pStyle w:val="PlainText"/>
        <w:rPr>
          <w:rFonts w:ascii="URW Palladio ITU" w:hAnsi="URW Palladio ITU" w:cs="URW Palladio ITU"/>
        </w:rPr>
      </w:pPr>
      <w:r>
        <w:rPr>
          <w:rFonts w:cs="URW Palladio ITU" w:ascii="URW Palladio ITU" w:hAnsi="URW Palladio ITU"/>
        </w:rPr>
        <w:t xml:space="preserve">[BJT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8. Ajja tiṃsaṃ tato kappā nābhijānāmi duggatiṃ, </w:t>
      </w:r>
    </w:p>
    <w:p>
      <w:pPr>
        <w:pStyle w:val="PlainText"/>
        <w:rPr>
          <w:rFonts w:ascii="URW Palladio ITU" w:hAnsi="URW Palladio ITU" w:cs="URW Palladio ITU"/>
        </w:rPr>
      </w:pPr>
      <w:r>
        <w:rPr>
          <w:rFonts w:cs="URW Palladio ITU" w:ascii="URW Palladio ITU" w:hAnsi="URW Palladio ITU"/>
        </w:rPr>
        <w:t>Vinipātaṃ na gaccāmi thūpapūjāyidaṃ 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t xml:space="preserve">49. "Kapilaṃ nāma nagaraṃ suvibhattaṃ mahāpathaṃ. </w:t>
      </w:r>
    </w:p>
    <w:p>
      <w:pPr>
        <w:pStyle w:val="PlainText"/>
        <w:rPr>
          <w:rFonts w:ascii="URW Palladio ITU" w:hAnsi="URW Palladio ITU" w:cs="URW Palladio ITU"/>
        </w:rPr>
      </w:pPr>
      <w:r>
        <w:rPr>
          <w:rFonts w:cs="URW Palladio ITU" w:ascii="URW Palladio ITU" w:hAnsi="URW Palladio ITU"/>
        </w:rPr>
        <w:t xml:space="preserve">Ākiṇṇamiddhaṃ thitaṃ ca brahmadattassa rāji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0. Kummāsaṃ vikkiṇiṃ tattha pañcālānaṃ puruttame, [PTS Page 143] [\q 143/]      </w:t>
      </w:r>
    </w:p>
    <w:p>
      <w:pPr>
        <w:pStyle w:val="PlainText"/>
        <w:rPr>
          <w:rFonts w:ascii="URW Palladio ITU" w:hAnsi="URW Palladio ITU" w:cs="URW Palladio ITU"/>
        </w:rPr>
      </w:pPr>
      <w:r>
        <w:rPr>
          <w:rFonts w:cs="URW Palladio ITU" w:ascii="URW Palladio ITU" w:hAnsi="URW Palladio ITU"/>
        </w:rPr>
        <w:t xml:space="preserve">So'haṃ addasiṃ pambuddhaṃ upariṭṭhaṃ yasassi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1. Haṭṭho cittaṃ pasādetvā nimantesiṃ naruttamaṃ, </w:t>
      </w:r>
    </w:p>
    <w:p>
      <w:pPr>
        <w:pStyle w:val="PlainText"/>
        <w:rPr>
          <w:rFonts w:ascii="URW Palladio ITU" w:hAnsi="URW Palladio ITU" w:cs="URW Palladio ITU"/>
        </w:rPr>
      </w:pPr>
      <w:r>
        <w:rPr>
          <w:rFonts w:cs="URW Palladio ITU" w:ascii="URW Palladio ITU" w:hAnsi="URW Palladio ITU"/>
        </w:rPr>
        <w:t xml:space="preserve">Ariṭṭhaṃ dhūvabhattena yaṃ me gehasmiṃ vija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2. Tato ca kattiko puṇṇo puṇṇamāsī upaṭṭhitā, </w:t>
      </w:r>
    </w:p>
    <w:p>
      <w:pPr>
        <w:pStyle w:val="PlainText"/>
        <w:rPr>
          <w:rFonts w:ascii="URW Palladio ITU" w:hAnsi="URW Palladio ITU" w:cs="URW Palladio ITU"/>
        </w:rPr>
      </w:pPr>
      <w:r>
        <w:rPr>
          <w:rFonts w:cs="URW Palladio ITU" w:ascii="URW Palladio ITU" w:hAnsi="URW Palladio ITU"/>
        </w:rPr>
        <w:t xml:space="preserve">Navaṃ dussayugaṃ gayha ariṭṭhasso'panāmay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Pasannacitta ñatvāna paṭigaṇhi naruttamo, </w:t>
      </w:r>
    </w:p>
    <w:p>
      <w:pPr>
        <w:pStyle w:val="PlainText"/>
        <w:rPr>
          <w:rFonts w:ascii="URW Palladio ITU" w:hAnsi="URW Palladio ITU" w:cs="URW Palladio ITU"/>
        </w:rPr>
      </w:pPr>
      <w:r>
        <w:rPr>
          <w:rFonts w:cs="URW Palladio ITU" w:ascii="URW Palladio ITU" w:hAnsi="URW Palladio ITU"/>
        </w:rPr>
        <w:t xml:space="preserve">Anukampako kāruṇiko taṇhānigghātano mu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4. Tāhaṃ kammaṃ karitvāna kalyāṇaṃ buddhavaṇṇitaṃ, </w:t>
      </w:r>
    </w:p>
    <w:p>
      <w:pPr>
        <w:pStyle w:val="PlainText"/>
        <w:rPr>
          <w:rFonts w:ascii="URW Palladio ITU" w:hAnsi="URW Palladio ITU" w:cs="URW Palladio ITU"/>
        </w:rPr>
      </w:pPr>
      <w:r>
        <w:rPr>
          <w:rFonts w:cs="URW Palladio ITU" w:ascii="URW Palladio ITU" w:hAnsi="URW Palladio ITU"/>
        </w:rPr>
        <w:t xml:space="preserve">Deve ceva manusse ca sandhāvitvā tato cu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5. Bārāṇasiyaṃ nagare seṭṭhissa ekaputtako, </w:t>
      </w:r>
    </w:p>
    <w:p>
      <w:pPr>
        <w:pStyle w:val="PlainText"/>
        <w:rPr>
          <w:rFonts w:ascii="URW Palladio ITU" w:hAnsi="URW Palladio ITU" w:cs="URW Palladio ITU"/>
        </w:rPr>
      </w:pPr>
      <w:r>
        <w:rPr>
          <w:rFonts w:cs="URW Palladio ITU" w:ascii="URW Palladio ITU" w:hAnsi="URW Palladio ITU"/>
        </w:rPr>
        <w:t xml:space="preserve">Aḍḍhe kulasmiṃ upapajjiṃ pāṇehi ca piy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Tato ca viññūtaṃ patto devaputtena codito, </w:t>
      </w:r>
    </w:p>
    <w:p>
      <w:pPr>
        <w:pStyle w:val="PlainText"/>
        <w:rPr>
          <w:rFonts w:ascii="URW Palladio ITU" w:hAnsi="URW Palladio ITU" w:cs="URW Palladio ITU"/>
        </w:rPr>
      </w:pPr>
      <w:r>
        <w:rPr>
          <w:rFonts w:cs="URW Palladio ITU" w:ascii="URW Palladio ITU" w:hAnsi="URW Palladio ITU"/>
        </w:rPr>
        <w:t xml:space="preserve">Pāsādā oruhitvāna sambuddhamupasaṅkamiṃ. </w:t>
      </w:r>
    </w:p>
    <w:p>
      <w:pPr>
        <w:pStyle w:val="PlainText"/>
        <w:rPr>
          <w:rFonts w:ascii="URW Palladio ITU" w:hAnsi="URW Palladio ITU" w:cs="URW Palladio ITU"/>
        </w:rPr>
      </w:pPr>
      <w:r>
        <w:rPr>
          <w:rFonts w:cs="URW Palladio ITU" w:ascii="URW Palladio ITU" w:hAnsi="URW Palladio ITU"/>
        </w:rPr>
        <w:t xml:space="preserve">57. So me dhammamadesayi anukampāya gotamo, </w:t>
      </w:r>
    </w:p>
    <w:p>
      <w:pPr>
        <w:pStyle w:val="PlainText"/>
        <w:rPr>
          <w:rFonts w:ascii="URW Palladio ITU" w:hAnsi="URW Palladio ITU" w:cs="URW Palladio ITU"/>
        </w:rPr>
      </w:pPr>
      <w:r>
        <w:rPr>
          <w:rFonts w:cs="URW Palladio ITU" w:ascii="URW Palladio ITU" w:hAnsi="URW Palladio ITU"/>
        </w:rPr>
        <w:t xml:space="preserve">Dukkhaṃ dukkhasamuppādaṃ dukkhassa ca atikkamaṃ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8. Ariyaṃ caṭṭhaṅgikaṃ maggaṃ dukkhūpasamagāminaṃ, </w:t>
      </w:r>
    </w:p>
    <w:p>
      <w:pPr>
        <w:pStyle w:val="PlainText"/>
        <w:rPr>
          <w:rFonts w:ascii="URW Palladio ITU" w:hAnsi="URW Palladio ITU" w:cs="URW Palladio ITU"/>
        </w:rPr>
      </w:pPr>
      <w:r>
        <w:rPr>
          <w:rFonts w:cs="URW Palladio ITU" w:ascii="URW Palladio ITU" w:hAnsi="URW Palladio ITU"/>
        </w:rPr>
        <w:t xml:space="preserve">Cattāri ariyasaccāni muni dhammamadesay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9. Tassā'haṃ vacanaṃ sutvā vihariṃ sāsane rato, </w:t>
      </w:r>
    </w:p>
    <w:p>
      <w:pPr>
        <w:pStyle w:val="PlainText"/>
        <w:rPr>
          <w:rFonts w:ascii="URW Palladio ITU" w:hAnsi="URW Palladio ITU" w:cs="URW Palladio ITU"/>
        </w:rPr>
      </w:pPr>
      <w:r>
        <w:rPr>
          <w:rFonts w:cs="URW Palladio ITU" w:ascii="URW Palladio ITU" w:hAnsi="URW Palladio ITU"/>
        </w:rPr>
        <w:t xml:space="preserve">Samathaṃ paṭivijjhā'haṃ rattindivamatand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0. Ajjhattaṃ ca bahiddhā ca ye me vijjīṃsu2 āsavā, </w:t>
      </w:r>
    </w:p>
    <w:p>
      <w:pPr>
        <w:pStyle w:val="PlainText"/>
        <w:rPr>
          <w:rFonts w:ascii="URW Palladio ITU" w:hAnsi="URW Palladio ITU" w:cs="URW Palladio ITU"/>
        </w:rPr>
      </w:pPr>
      <w:r>
        <w:rPr>
          <w:rFonts w:cs="URW Palladio ITU" w:ascii="URW Palladio ITU" w:hAnsi="URW Palladio ITU"/>
        </w:rPr>
        <w:t xml:space="preserve">Sabbe āsuṃ samucchinnā na ca uppajjare pu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1. Pariyantakataṃ dukkhaṃ carime'yaṃ samussayo, </w:t>
      </w:r>
    </w:p>
    <w:p>
      <w:pPr>
        <w:pStyle w:val="PlainText"/>
        <w:rPr>
          <w:rFonts w:ascii="URW Palladio ITU" w:hAnsi="URW Palladio ITU" w:cs="URW Palladio ITU"/>
        </w:rPr>
      </w:pPr>
      <w:r>
        <w:rPr>
          <w:rFonts w:cs="URW Palladio ITU" w:ascii="URW Palladio ITU" w:hAnsi="URW Palladio ITU"/>
        </w:rPr>
        <w:t xml:space="preserve">Jātimaraṇasaṃsāro natthi dāni punab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ikkammaṃ- sīmu. 2. Vijjhiṃsu-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aṃ kibbedhabhāgiyaṃ suttaṃ: </w:t>
      </w:r>
    </w:p>
    <w:p>
      <w:pPr>
        <w:pStyle w:val="PlainText"/>
        <w:rPr>
          <w:rFonts w:ascii="URW Palladio ITU" w:hAnsi="URW Palladio ITU" w:cs="URW Palladio ITU"/>
        </w:rPr>
      </w:pPr>
      <w:r>
        <w:rPr>
          <w:rFonts w:cs="URW Palladio ITU" w:ascii="URW Palladio ITU" w:hAnsi="URW Palladio ITU"/>
        </w:rPr>
        <w:t>"Uddhaṃ adho sabbadhi vippamutto</w:t>
      </w:r>
    </w:p>
    <w:p>
      <w:pPr>
        <w:pStyle w:val="PlainText"/>
        <w:rPr>
          <w:rFonts w:ascii="URW Palladio ITU" w:hAnsi="URW Palladio ITU" w:cs="URW Palladio ITU"/>
        </w:rPr>
      </w:pPr>
      <w:r>
        <w:rPr>
          <w:rFonts w:cs="URW Palladio ITU" w:ascii="URW Palladio ITU" w:hAnsi="URW Palladio ITU"/>
        </w:rPr>
        <w:t>Ayamahamasminti anānupassī</w:t>
      </w:r>
    </w:p>
    <w:p>
      <w:pPr>
        <w:pStyle w:val="PlainText"/>
        <w:rPr>
          <w:rFonts w:ascii="URW Palladio ITU" w:hAnsi="URW Palladio ITU" w:cs="URW Palladio ITU"/>
        </w:rPr>
      </w:pPr>
      <w:r>
        <w:rPr>
          <w:rFonts w:cs="URW Palladio ITU" w:ascii="URW Palladio ITU" w:hAnsi="URW Palladio ITU"/>
        </w:rPr>
        <w:t>Evaṃ vimutto udatāri oghaṃ</w:t>
      </w:r>
    </w:p>
    <w:p>
      <w:pPr>
        <w:pStyle w:val="PlainText"/>
        <w:rPr>
          <w:rFonts w:ascii="URW Palladio ITU" w:hAnsi="URW Palladio ITU" w:cs="URW Palladio ITU"/>
        </w:rPr>
      </w:pPr>
      <w:r>
        <w:rPr>
          <w:rFonts w:cs="URW Palladio ITU" w:ascii="URW Palladio ITU" w:hAnsi="URW Palladio ITU"/>
        </w:rPr>
        <w:t xml:space="preserve">Atiṇṇapubb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PTS Page 144] [\q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ato ānanda, na cetanā karaṇīyā: kinti me avippaṭisāro jāyeyyā'ti, dhammatā esā ānanda, yaṃ sīlavato avippaṭisāro j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vippaṭisārino1 ānanda, na cetanākaraṇīyaṃ: - kinti me pāmojjaṃ jāyeyyāti, dhammatā esā ānanda, yaṃ avippaṭisārino pāmojjaṃ j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uditena ānanda, na cetanā karaṇīyaṃ: - kinti me pītī jāyeyyā'ti, dhammatā esā ānanda yaṃ pamuditassa pīti j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ītimanassa ānanda, na cetanā karaṇīyā: - kinti me kāyo passambheyyā'ti, dhammatā esā ānanda, yaṃ pītimanassa kāyo passamb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ddhakāyassa āvanda, na cetanā karaṇiyā: - kintā'haṃ sukhaṃ vediyayye'nti, dhammatā esā ānanda, yaṃ passaddhakāyo sukhaṃ vedi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dhino ānanda, na cetanā karaṇīyā: - kinti me samādhi jāyeyyā'ti. Dhammatā esā ānanda, yaṃ sukhino samādhi jāy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hitassa ānanda, na cetanā karaṇīyā: 'kintāhaṃ yathābhūtaṃ pajāneyya'nti, dhammatāesā ānanda, yaṃ samāhito yathābhūtaṃ pajān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bhūtaṃ pajānatā ānanda, na cetanā karaṇīyā: 'ninti me nibbidā jāyeyā'ti, dhammatā esā ānandha, yaṃ yathābhūtaṃ pajānanto nibbind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indantena ānanda, na cetanā karaṇīyā: 'kinti me virāgo jāyeyyā'ti. Dhammatā vasā ānanda, yaṃ nibbindanto virajj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rajjantena ānanda na cetanā karaṇīyā: 'ninti me vimutti jāyeyyā'ti. Dhammatā esā ānanda, yaṃ virajjanto vimucc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ppaṭisārinā -machasaṃ. </w:t>
      </w:r>
    </w:p>
    <w:p>
      <w:pPr>
        <w:pStyle w:val="PlainText"/>
        <w:rPr>
          <w:rFonts w:ascii="URW Palladio ITU" w:hAnsi="URW Palladio ITU" w:cs="URW Palladio ITU"/>
        </w:rPr>
      </w:pPr>
      <w:r>
        <w:rPr>
          <w:rFonts w:cs="URW Palladio ITU" w:ascii="URW Palladio ITU" w:hAnsi="URW Palladio ITU"/>
        </w:rPr>
        <w:t xml:space="preserve">[BJT Page 212. [\x 21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ena ānanda, na cetanā karaṇīyā: 'kinti me vimutti ñāṇadassanaṃ uppajjeyyā'ti, dhammatā esā ānanda yaṃ vumuttassa vimuttiñāṇadassanaṃ up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PTS Page 145] [\q 1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dā have pātubhavanti dhammā</w:t>
      </w:r>
    </w:p>
    <w:p>
      <w:pPr>
        <w:pStyle w:val="PlainText"/>
        <w:rPr>
          <w:rFonts w:ascii="URW Palladio ITU" w:hAnsi="URW Palladio ITU" w:cs="URW Palladio ITU"/>
        </w:rPr>
      </w:pPr>
      <w:r>
        <w:rPr>
          <w:rFonts w:cs="URW Palladio ITU" w:ascii="URW Palladio ITU" w:hAnsi="URW Palladio ITU"/>
        </w:rPr>
        <w:t xml:space="preserve">Ātāpino jhayato brāhmaṇassa, </w:t>
      </w:r>
    </w:p>
    <w:p>
      <w:pPr>
        <w:pStyle w:val="PlainText"/>
        <w:rPr>
          <w:rFonts w:ascii="URW Palladio ITU" w:hAnsi="URW Palladio ITU" w:cs="URW Palladio ITU"/>
        </w:rPr>
      </w:pPr>
      <w:r>
        <w:rPr>
          <w:rFonts w:cs="URW Palladio ITU" w:ascii="URW Palladio ITU" w:hAnsi="URW Palladio ITU"/>
        </w:rPr>
        <w:t>Athassa kaṅkhā vapayanti sabbā</w:t>
      </w:r>
    </w:p>
    <w:p>
      <w:pPr>
        <w:pStyle w:val="PlainText"/>
        <w:rPr>
          <w:rFonts w:ascii="URW Palladio ITU" w:hAnsi="URW Palladio ITU" w:cs="URW Palladio ITU"/>
        </w:rPr>
      </w:pPr>
      <w:r>
        <w:rPr>
          <w:rFonts w:cs="URW Palladio ITU" w:ascii="URW Palladio ITU" w:hAnsi="URW Palladio ITU"/>
        </w:rPr>
        <w:t xml:space="preserve">Yato pajānāti sahetu dham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dā have pātubhavanti dhammā</w:t>
      </w:r>
    </w:p>
    <w:p>
      <w:pPr>
        <w:pStyle w:val="PlainText"/>
        <w:rPr>
          <w:rFonts w:ascii="URW Palladio ITU" w:hAnsi="URW Palladio ITU" w:cs="URW Palladio ITU"/>
        </w:rPr>
      </w:pPr>
      <w:r>
        <w:rPr>
          <w:rFonts w:cs="URW Palladio ITU" w:ascii="URW Palladio ITU" w:hAnsi="URW Palladio ITU"/>
        </w:rPr>
        <w:t xml:space="preserve">Ātāpino jhayato brāhmaṇassa, </w:t>
      </w:r>
    </w:p>
    <w:p>
      <w:pPr>
        <w:pStyle w:val="PlainText"/>
        <w:rPr>
          <w:rFonts w:ascii="URW Palladio ITU" w:hAnsi="URW Palladio ITU" w:cs="URW Palladio ITU"/>
        </w:rPr>
      </w:pPr>
      <w:r>
        <w:rPr>
          <w:rFonts w:cs="URW Palladio ITU" w:ascii="URW Palladio ITU" w:hAnsi="URW Palladio ITU"/>
        </w:rPr>
        <w:t>Athassa kaṅkhā vapayanti sabbā</w:t>
      </w:r>
    </w:p>
    <w:p>
      <w:pPr>
        <w:pStyle w:val="PlainText"/>
        <w:rPr>
          <w:rFonts w:ascii="URW Palladio ITU" w:hAnsi="URW Palladio ITU" w:cs="URW Palladio ITU"/>
        </w:rPr>
      </w:pPr>
      <w:r>
        <w:rPr>
          <w:rFonts w:cs="URW Palladio ITU" w:ascii="URW Palladio ITU" w:hAnsi="URW Palladio ITU"/>
        </w:rPr>
        <w:t xml:space="preserve">Yato khayaṃ paccayānaṃ aved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innu kujjhasi mā kujjhi akkodho tissa te varaṃ, </w:t>
      </w:r>
    </w:p>
    <w:p>
      <w:pPr>
        <w:pStyle w:val="PlainText"/>
        <w:rPr>
          <w:rFonts w:ascii="URW Palladio ITU" w:hAnsi="URW Palladio ITU" w:cs="URW Palladio ITU"/>
        </w:rPr>
      </w:pPr>
      <w:r>
        <w:rPr>
          <w:rFonts w:cs="URW Palladio ITU" w:ascii="URW Palladio ITU" w:hAnsi="URW Palladio ITU"/>
        </w:rPr>
        <w:t xml:space="preserve">Kodhamānamakkhavinayatthaṃ hi tissa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dā"haṃ nandaṃ passeyyaṃ āraññaṃ paṃsukulikaṃ, </w:t>
      </w:r>
    </w:p>
    <w:p>
      <w:pPr>
        <w:pStyle w:val="PlainText"/>
        <w:rPr>
          <w:rFonts w:ascii="URW Palladio ITU" w:hAnsi="URW Palladio ITU" w:cs="URW Palladio ITU"/>
        </w:rPr>
      </w:pPr>
      <w:r>
        <w:rPr>
          <w:rFonts w:cs="URW Palladio ITU" w:ascii="URW Palladio ITU" w:hAnsi="URW Palladio ITU"/>
        </w:rPr>
        <w:t xml:space="preserve">Aññātuñchena yāpentaṃ kāmesu anapekk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isu chetvā1 sukhaṃ seti kiṃsu chetvā na socati, kissassa ekadhammassa vadhaṃ rocesi gota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odhaṃ chetvā sukhaṃ seti kodhaṃ chetvā na socati, </w:t>
      </w:r>
    </w:p>
    <w:p>
      <w:pPr>
        <w:pStyle w:val="PlainText"/>
        <w:rPr>
          <w:rFonts w:ascii="URW Palladio ITU" w:hAnsi="URW Palladio ITU" w:cs="URW Palladio ITU"/>
        </w:rPr>
      </w:pPr>
      <w:r>
        <w:rPr>
          <w:rFonts w:cs="URW Palladio ITU" w:ascii="URW Palladio ITU" w:hAnsi="URW Palladio ITU"/>
        </w:rPr>
        <w:t xml:space="preserve">Kodhassa visamūlassa madhuraggassa (brāhmaṇa: 2) devate, </w:t>
      </w:r>
    </w:p>
    <w:p>
      <w:pPr>
        <w:pStyle w:val="PlainText"/>
        <w:rPr>
          <w:rFonts w:ascii="URW Palladio ITU" w:hAnsi="URW Palladio ITU" w:cs="URW Palladio ITU"/>
        </w:rPr>
      </w:pPr>
      <w:r>
        <w:rPr>
          <w:rFonts w:cs="URW Palladio ITU" w:ascii="URW Palladio ITU" w:hAnsi="URW Palladio ITU"/>
        </w:rPr>
        <w:t xml:space="preserve">Vadhaṃ ariyā pasaṃsanti tañhi chetvā na se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Kiṃsu hane uppatitaṃ kiṃsu jātaṃ vinodaye, </w:t>
      </w:r>
    </w:p>
    <w:p>
      <w:pPr>
        <w:pStyle w:val="PlainText"/>
        <w:rPr>
          <w:rFonts w:ascii="URW Palladio ITU" w:hAnsi="URW Palladio ITU" w:cs="URW Palladio ITU"/>
        </w:rPr>
      </w:pPr>
      <w:r>
        <w:rPr>
          <w:rFonts w:cs="URW Palladio ITU" w:ascii="URW Palladio ITU" w:hAnsi="URW Palladio ITU"/>
        </w:rPr>
        <w:t>Kiṃ cassu pajahe dhīro kissābhisamayo sukho?.</w:t>
      </w:r>
    </w:p>
    <w:p>
      <w:pPr>
        <w:pStyle w:val="PlainText"/>
        <w:rPr>
          <w:rFonts w:ascii="URW Palladio ITU" w:hAnsi="URW Palladio ITU" w:cs="URW Palladio ITU"/>
        </w:rPr>
      </w:pPr>
      <w:r>
        <w:rPr>
          <w:rFonts w:cs="URW Palladio ITU" w:ascii="URW Palladio ITU" w:hAnsi="URW Palladio ITU"/>
        </w:rPr>
        <w:t xml:space="preserve">[PTS Page 146] [\q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odhaṃ hane uppatitaṃ rāgaṃ jātaṃ vinodaye, </w:t>
      </w:r>
    </w:p>
    <w:p>
      <w:pPr>
        <w:pStyle w:val="PlainText"/>
        <w:rPr>
          <w:rFonts w:ascii="URW Palladio ITU" w:hAnsi="URW Palladio ITU" w:cs="URW Palladio ITU"/>
        </w:rPr>
      </w:pPr>
      <w:r>
        <w:rPr>
          <w:rFonts w:cs="URW Palladio ITU" w:ascii="URW Palladio ITU" w:hAnsi="URW Palladio ITU"/>
        </w:rPr>
        <w:t xml:space="preserve">Avijjaṃ pajahe dhīro saccābhisamayo su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iṃsu jhatvā- saṃni. </w:t>
      </w:r>
    </w:p>
    <w:p>
      <w:pPr>
        <w:pStyle w:val="PlainText"/>
        <w:rPr>
          <w:rFonts w:ascii="URW Palladio ITU" w:hAnsi="URW Palladio ITU" w:cs="URW Palladio ITU"/>
        </w:rPr>
      </w:pPr>
      <w:r>
        <w:rPr>
          <w:rFonts w:cs="URW Palladio ITU" w:ascii="URW Palladio ITU" w:hAnsi="URW Palladio ITU"/>
        </w:rPr>
        <w:t xml:space="preserve">2. Devate -saṃ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4. [\x 214/]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Sattiyā viya omaṭṭho ḍayhamāno: ca matthake, </w:t>
      </w:r>
    </w:p>
    <w:p>
      <w:pPr>
        <w:pStyle w:val="PlainText"/>
        <w:rPr>
          <w:rFonts w:ascii="URW Palladio ITU" w:hAnsi="URW Palladio ITU" w:cs="URW Palladio ITU"/>
        </w:rPr>
      </w:pPr>
      <w:r>
        <w:rPr>
          <w:rFonts w:cs="URW Palladio ITU" w:ascii="URW Palladio ITU" w:hAnsi="URW Palladio ITU"/>
        </w:rPr>
        <w:t xml:space="preserve">Kāmarāgappahānāya sato bhikkhū paribb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attiyā vi. Omaṭṭho ḍayhamāno: ca matthake, </w:t>
      </w:r>
    </w:p>
    <w:p>
      <w:pPr>
        <w:pStyle w:val="PlainText"/>
        <w:rPr>
          <w:rFonts w:ascii="URW Palladio ITU" w:hAnsi="URW Palladio ITU" w:cs="URW Palladio ITU"/>
        </w:rPr>
      </w:pPr>
      <w:r>
        <w:rPr>
          <w:rFonts w:cs="URW Palladio ITU" w:ascii="URW Palladio ITU" w:hAnsi="URW Palladio ITU"/>
        </w:rPr>
        <w:t xml:space="preserve">Sakkāyadiṭṭhippahānāya sato bhikkhū paribbaj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t xml:space="preserve">12. Sabbe khayantā nicayā patanantā samussayā, </w:t>
      </w:r>
    </w:p>
    <w:p>
      <w:pPr>
        <w:pStyle w:val="PlainText"/>
        <w:rPr>
          <w:rFonts w:ascii="URW Palladio ITU" w:hAnsi="URW Palladio ITU" w:cs="URW Palladio ITU"/>
        </w:rPr>
      </w:pPr>
      <w:r>
        <w:rPr>
          <w:rFonts w:cs="URW Palladio ITU" w:ascii="URW Palladio ITU" w:hAnsi="URW Palladio ITU"/>
        </w:rPr>
        <w:t>Sabbesaṃ maraṇamāgamma sabbesaṃ jīvitamaddhuvaṃ;</w:t>
      </w:r>
    </w:p>
    <w:p>
      <w:pPr>
        <w:pStyle w:val="PlainText"/>
        <w:rPr>
          <w:rFonts w:ascii="URW Palladio ITU" w:hAnsi="URW Palladio ITU" w:cs="URW Palladio ITU"/>
        </w:rPr>
      </w:pPr>
      <w:r>
        <w:rPr>
          <w:rFonts w:cs="URW Palladio ITU" w:ascii="URW Palladio ITU" w:hAnsi="URW Palladio ITU"/>
        </w:rPr>
        <w:t>Etaṃ bhayaṃ maraṇe pekkhamāno</w:t>
      </w:r>
    </w:p>
    <w:p>
      <w:pPr>
        <w:pStyle w:val="PlainText"/>
        <w:rPr>
          <w:rFonts w:ascii="URW Palladio ITU" w:hAnsi="URW Palladio ITU" w:cs="URW Palladio ITU"/>
        </w:rPr>
      </w:pPr>
      <w:r>
        <w:rPr>
          <w:rFonts w:cs="URW Palladio ITU" w:ascii="URW Palladio ITU" w:hAnsi="URW Palladio ITU"/>
        </w:rPr>
        <w:t xml:space="preserve">Puññāni kayirātha sukhāvah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bbe khayantā nīcayā patanantā samussayā, </w:t>
      </w:r>
    </w:p>
    <w:p>
      <w:pPr>
        <w:pStyle w:val="PlainText"/>
        <w:rPr>
          <w:rFonts w:ascii="URW Palladio ITU" w:hAnsi="URW Palladio ITU" w:cs="URW Palladio ITU"/>
        </w:rPr>
      </w:pPr>
      <w:r>
        <w:rPr>
          <w:rFonts w:cs="URW Palladio ITU" w:ascii="URW Palladio ITU" w:hAnsi="URW Palladio ITU"/>
        </w:rPr>
        <w:t>Sabbesaṃ maraṇamāgamma sabbesaṃ jīvitamaddhuvaṃ;</w:t>
      </w:r>
    </w:p>
    <w:p>
      <w:pPr>
        <w:pStyle w:val="PlainText"/>
        <w:rPr>
          <w:rFonts w:ascii="URW Palladio ITU" w:hAnsi="URW Palladio ITU" w:cs="URW Palladio ITU"/>
        </w:rPr>
      </w:pPr>
      <w:r>
        <w:rPr>
          <w:rFonts w:cs="URW Palladio ITU" w:ascii="URW Palladio ITU" w:hAnsi="URW Palladio ITU"/>
        </w:rPr>
        <w:t>Etaṃ bhayaṃ maraṇe pekkhamāno</w:t>
      </w:r>
    </w:p>
    <w:p>
      <w:pPr>
        <w:pStyle w:val="PlainText"/>
        <w:rPr>
          <w:rFonts w:ascii="URW Palladio ITU" w:hAnsi="URW Palladio ITU" w:cs="URW Palladio ITU"/>
        </w:rPr>
      </w:pPr>
      <w:r>
        <w:rPr>
          <w:rFonts w:cs="URW Palladio ITU" w:ascii="URW Palladio ITU" w:hAnsi="URW Palladio ITU"/>
        </w:rPr>
        <w:t xml:space="preserve">Lokāmisaṃ pajahe santipekk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nibbedhabhāgiyaṃ s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ukhaṃ sayanti munayo na te socanti māvidha, </w:t>
      </w:r>
    </w:p>
    <w:p>
      <w:pPr>
        <w:pStyle w:val="PlainText"/>
        <w:rPr>
          <w:rFonts w:ascii="URW Palladio ITU" w:hAnsi="URW Palladio ITU" w:cs="URW Palladio ITU"/>
        </w:rPr>
      </w:pPr>
      <w:r>
        <w:rPr>
          <w:rFonts w:cs="URW Palladio ITU" w:ascii="URW Palladio ITU" w:hAnsi="URW Palladio ITU"/>
        </w:rPr>
        <w:t>Yesaṃ jhānarataṃ cittaṃ paññavā susamāhito;</w:t>
      </w:r>
    </w:p>
    <w:p>
      <w:pPr>
        <w:pStyle w:val="PlainText"/>
        <w:rPr>
          <w:rFonts w:ascii="URW Palladio ITU" w:hAnsi="URW Palladio ITU" w:cs="URW Palladio ITU"/>
        </w:rPr>
      </w:pPr>
      <w:r>
        <w:rPr>
          <w:rFonts w:cs="URW Palladio ITU" w:ascii="URW Palladio ITU" w:hAnsi="URW Palladio ITU"/>
        </w:rPr>
        <w:t xml:space="preserve">Āraddhaciriyo pahitatto oghaṃ tarati d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Virato1 kāmasaññāya2 sabbasaṃyojanātigo, </w:t>
      </w:r>
    </w:p>
    <w:p>
      <w:pPr>
        <w:pStyle w:val="PlainText"/>
        <w:rPr>
          <w:rFonts w:ascii="URW Palladio ITU" w:hAnsi="URW Palladio ITU" w:cs="URW Palladio ITU"/>
        </w:rPr>
      </w:pPr>
      <w:r>
        <w:rPr>
          <w:rFonts w:cs="URW Palladio ITU" w:ascii="URW Palladio ITU" w:hAnsi="URW Palladio ITU"/>
        </w:rPr>
        <w:t xml:space="preserve">Nandibhava3 parikkhīno so gambhīre na sī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addahāno arahataṃ dhammaṃ nibbānapattiyā, </w:t>
      </w:r>
    </w:p>
    <w:p>
      <w:pPr>
        <w:pStyle w:val="PlainText"/>
        <w:rPr>
          <w:rFonts w:ascii="URW Palladio ITU" w:hAnsi="URW Palladio ITU" w:cs="URW Palladio ITU"/>
        </w:rPr>
      </w:pPr>
      <w:r>
        <w:rPr>
          <w:rFonts w:cs="URW Palladio ITU" w:ascii="URW Palladio ITU" w:hAnsi="URW Palladio ITU"/>
        </w:rPr>
        <w:t xml:space="preserve">Sussūsā labhate paññaṃ appamatto vicakkhaṇo. [PTS Page 147] [\q 1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Patirūpakārī dhuravā uṭṭhātā vindate dhanaṃ, </w:t>
      </w:r>
    </w:p>
    <w:p>
      <w:pPr>
        <w:pStyle w:val="PlainText"/>
        <w:rPr>
          <w:rFonts w:ascii="URW Palladio ITU" w:hAnsi="URW Palladio ITU" w:cs="URW Palladio ITU"/>
        </w:rPr>
      </w:pPr>
      <w:r>
        <w:rPr>
          <w:rFonts w:cs="URW Palladio ITU" w:ascii="URW Palladio ITU" w:hAnsi="URW Palladio ITU"/>
        </w:rPr>
        <w:t xml:space="preserve">Saccena kittiṃ pappoti dadaṃ mittāni ganthati: </w:t>
      </w:r>
    </w:p>
    <w:p>
      <w:pPr>
        <w:pStyle w:val="PlainText"/>
        <w:rPr>
          <w:rFonts w:ascii="URW Palladio ITU" w:hAnsi="URW Palladio ITU" w:cs="URW Palladio ITU"/>
        </w:rPr>
      </w:pPr>
      <w:r>
        <w:rPr>
          <w:rFonts w:cs="URW Palladio ITU" w:ascii="URW Palladio ITU" w:hAnsi="URW Palladio ITU"/>
        </w:rPr>
        <w:t>Asmā lokā paraṃ lokaṃ savepecca na so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Sabbaganthappahīnassa vippamuttassa te sato, </w:t>
      </w:r>
    </w:p>
    <w:p>
      <w:pPr>
        <w:pStyle w:val="PlainText"/>
        <w:rPr>
          <w:rFonts w:ascii="URW Palladio ITU" w:hAnsi="URW Palladio ITU" w:cs="URW Palladio ITU"/>
        </w:rPr>
      </w:pPr>
      <w:r>
        <w:rPr>
          <w:rFonts w:cs="URW Palladio ITU" w:ascii="URW Palladio ITU" w:hAnsi="URW Palladio ITU"/>
        </w:rPr>
        <w:t xml:space="preserve">Samaṇassa na taṃ sādhu yadaññamanusā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ena kenaci vaṇṇena saṃvāso sakka, jāyati, </w:t>
      </w:r>
    </w:p>
    <w:p>
      <w:pPr>
        <w:pStyle w:val="PlainText"/>
        <w:rPr>
          <w:rFonts w:ascii="URW Palladio ITU" w:hAnsi="URW Palladio ITU" w:cs="URW Palladio ITU"/>
        </w:rPr>
      </w:pPr>
      <w:r>
        <w:rPr>
          <w:rFonts w:cs="URW Palladio ITU" w:ascii="URW Palladio ITU" w:hAnsi="URW Palladio ITU"/>
        </w:rPr>
        <w:t xml:space="preserve">Na taṃ arahati sappañño manasā ananukamp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Viratto-pu. 2. Tāmasaññāsu-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Manasā ce pasannena yadaññamanusāsati, </w:t>
      </w:r>
    </w:p>
    <w:p>
      <w:pPr>
        <w:pStyle w:val="PlainText"/>
        <w:rPr>
          <w:rFonts w:ascii="URW Palladio ITU" w:hAnsi="URW Palladio ITU" w:cs="URW Palladio ITU"/>
        </w:rPr>
      </w:pPr>
      <w:r>
        <w:rPr>
          <w:rFonts w:cs="URW Palladio ITU" w:ascii="URW Palladio ITU" w:hAnsi="URW Palladio ITU"/>
        </w:rPr>
        <w:t xml:space="preserve">Na tena hoti saṃyutto yānukampā anudda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Rāgo ca doso ca kuto nidānā</w:t>
      </w:r>
    </w:p>
    <w:p>
      <w:pPr>
        <w:pStyle w:val="PlainText"/>
        <w:rPr>
          <w:rFonts w:ascii="URW Palladio ITU" w:hAnsi="URW Palladio ITU" w:cs="URW Palladio ITU"/>
        </w:rPr>
      </w:pPr>
      <w:r>
        <w:rPr>
          <w:rFonts w:cs="URW Palladio ITU" w:ascii="URW Palladio ITU" w:hAnsi="URW Palladio ITU"/>
        </w:rPr>
        <w:t xml:space="preserve">Aratī ratī lomahaṃso kutojā, </w:t>
      </w:r>
    </w:p>
    <w:p>
      <w:pPr>
        <w:pStyle w:val="PlainText"/>
        <w:rPr>
          <w:rFonts w:ascii="URW Palladio ITU" w:hAnsi="URW Palladio ITU" w:cs="URW Palladio ITU"/>
        </w:rPr>
      </w:pPr>
      <w:r>
        <w:rPr>
          <w:rFonts w:cs="URW Palladio ITU" w:ascii="URW Palladio ITU" w:hAnsi="URW Palladio ITU"/>
        </w:rPr>
        <w:t>Kuto samuṭṭhāya manovitakkā</w:t>
      </w:r>
    </w:p>
    <w:p>
      <w:pPr>
        <w:pStyle w:val="PlainText"/>
        <w:rPr>
          <w:rFonts w:ascii="URW Palladio ITU" w:hAnsi="URW Palladio ITU" w:cs="URW Palladio ITU"/>
        </w:rPr>
      </w:pPr>
      <w:r>
        <w:rPr>
          <w:rFonts w:cs="URW Palladio ITU" w:ascii="URW Palladio ITU" w:hAnsi="URW Palladio ITU"/>
        </w:rPr>
        <w:t xml:space="preserve">Kumārakā dhaṃkamivoss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 Rāgo ca doso ca ito nidānā</w:t>
      </w:r>
    </w:p>
    <w:p>
      <w:pPr>
        <w:pStyle w:val="PlainText"/>
        <w:rPr>
          <w:rFonts w:ascii="URW Palladio ITU" w:hAnsi="URW Palladio ITU" w:cs="URW Palladio ITU"/>
        </w:rPr>
      </w:pPr>
      <w:r>
        <w:rPr>
          <w:rFonts w:cs="URW Palladio ITU" w:ascii="URW Palladio ITU" w:hAnsi="URW Palladio ITU"/>
        </w:rPr>
        <w:t xml:space="preserve">Ahatī ratī lomahaṃso itojā, </w:t>
      </w:r>
    </w:p>
    <w:p>
      <w:pPr>
        <w:pStyle w:val="PlainText"/>
        <w:rPr>
          <w:rFonts w:ascii="URW Palladio ITU" w:hAnsi="URW Palladio ITU" w:cs="URW Palladio ITU"/>
        </w:rPr>
      </w:pPr>
      <w:r>
        <w:rPr>
          <w:rFonts w:cs="URW Palladio ITU" w:ascii="URW Palladio ITU" w:hAnsi="URW Palladio ITU"/>
        </w:rPr>
        <w:t>Ito samuṭṭhāya manovitakkā</w:t>
      </w:r>
    </w:p>
    <w:p>
      <w:pPr>
        <w:pStyle w:val="PlainText"/>
        <w:rPr>
          <w:rFonts w:ascii="URW Palladio ITU" w:hAnsi="URW Palladio ITU" w:cs="URW Palladio ITU"/>
        </w:rPr>
      </w:pPr>
      <w:r>
        <w:rPr>
          <w:rFonts w:cs="URW Palladio ITU" w:ascii="URW Palladio ITU" w:hAnsi="URW Palladio ITU"/>
        </w:rPr>
        <w:t xml:space="preserve">Kumārakā dhaṃkamivossa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Snehajā attasambhutā nigrodhasseva khandhajā, </w:t>
      </w:r>
    </w:p>
    <w:p>
      <w:pPr>
        <w:pStyle w:val="PlainText"/>
        <w:rPr>
          <w:rFonts w:ascii="URW Palladio ITU" w:hAnsi="URW Palladio ITU" w:cs="URW Palladio ITU"/>
        </w:rPr>
      </w:pPr>
      <w:r>
        <w:rPr>
          <w:rFonts w:cs="URW Palladio ITU" w:ascii="URW Palladio ITU" w:hAnsi="URW Palladio ITU"/>
        </w:rPr>
        <w:t>Puthū visattā kāmesu māluvāva vitatā v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 Ye naṃ pajānanti yato nidānaṃ</w:t>
      </w:r>
    </w:p>
    <w:p>
      <w:pPr>
        <w:pStyle w:val="PlainText"/>
        <w:rPr>
          <w:rFonts w:ascii="URW Palladio ITU" w:hAnsi="URW Palladio ITU" w:cs="URW Palladio ITU"/>
        </w:rPr>
      </w:pPr>
      <w:r>
        <w:rPr>
          <w:rFonts w:cs="URW Palladio ITU" w:ascii="URW Palladio ITU" w:hAnsi="URW Palladio ITU"/>
        </w:rPr>
        <w:t xml:space="preserve">Te naṃ vinodenti suṇohi yakkha, </w:t>
      </w:r>
    </w:p>
    <w:p>
      <w:pPr>
        <w:pStyle w:val="PlainText"/>
        <w:rPr>
          <w:rFonts w:ascii="URW Palladio ITU" w:hAnsi="URW Palladio ITU" w:cs="URW Palladio ITU"/>
        </w:rPr>
      </w:pPr>
      <w:r>
        <w:rPr>
          <w:rFonts w:cs="URW Palladio ITU" w:ascii="URW Palladio ITU" w:hAnsi="URW Palladio ITU"/>
        </w:rPr>
        <w:t>Te duttaraṃ oghamimaṃ taranti</w:t>
      </w:r>
    </w:p>
    <w:p>
      <w:pPr>
        <w:pStyle w:val="PlainText"/>
        <w:rPr>
          <w:rFonts w:ascii="URW Palladio ITU" w:hAnsi="URW Palladio ITU" w:cs="URW Palladio ITU"/>
        </w:rPr>
      </w:pPr>
      <w:r>
        <w:rPr>
          <w:rFonts w:cs="URW Palladio ITU" w:ascii="URW Palladio ITU" w:hAnsi="URW Palladio ITU"/>
        </w:rPr>
        <w:t xml:space="preserve">Atiṇṇapubbaṃ apunabbhav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bhiyaṃ suttaṃ. [PTS Page 148] [\q 1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araṃ bhagavā sudukkaraṃ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 "Dukkaraṃ vā pi karonti (kāmadāti bhagavā )</w:t>
      </w:r>
    </w:p>
    <w:p>
      <w:pPr>
        <w:pStyle w:val="PlainText"/>
        <w:rPr>
          <w:rFonts w:ascii="URW Palladio ITU" w:hAnsi="URW Palladio ITU" w:cs="URW Palladio ITU"/>
        </w:rPr>
      </w:pPr>
      <w:r>
        <w:rPr>
          <w:rFonts w:cs="URW Palladio ITU" w:ascii="URW Palladio ITU" w:hAnsi="URW Palladio ITU"/>
        </w:rPr>
        <w:t>Sekhā sīlasamāhitā</w:t>
      </w:r>
    </w:p>
    <w:p>
      <w:pPr>
        <w:pStyle w:val="PlainText"/>
        <w:rPr>
          <w:rFonts w:ascii="URW Palladio ITU" w:hAnsi="URW Palladio ITU" w:cs="URW Palladio ITU"/>
        </w:rPr>
      </w:pPr>
      <w:r>
        <w:rPr>
          <w:rFonts w:cs="URW Palladio ITU" w:ascii="URW Palladio ITU" w:hAnsi="URW Palladio ITU"/>
        </w:rPr>
        <w:t>Ṭhitattā anagāriyupetassa</w:t>
      </w:r>
    </w:p>
    <w:p>
      <w:pPr>
        <w:pStyle w:val="PlainText"/>
        <w:rPr>
          <w:rFonts w:ascii="URW Palladio ITU" w:hAnsi="URW Palladio ITU" w:cs="URW Palladio ITU"/>
        </w:rPr>
      </w:pPr>
      <w:r>
        <w:rPr>
          <w:rFonts w:cs="URW Palladio ITU" w:ascii="URW Palladio ITU" w:hAnsi="URW Palladio ITU"/>
        </w:rPr>
        <w:t xml:space="preserve">Tuṭṭhi hoti sukhāv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llabhā bhagavā yadidaṃ tuṭṭ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Dullabhaṃ vāpi labhanti (kāmadāti bhagavā) cittavūpasame ratā, </w:t>
      </w:r>
    </w:p>
    <w:p>
      <w:pPr>
        <w:pStyle w:val="PlainText"/>
        <w:rPr>
          <w:rFonts w:ascii="URW Palladio ITU" w:hAnsi="URW Palladio ITU" w:cs="URW Palladio ITU"/>
        </w:rPr>
      </w:pPr>
      <w:r>
        <w:rPr>
          <w:rFonts w:cs="URW Palladio ITU" w:ascii="URW Palladio ITU" w:hAnsi="URW Palladio ITU"/>
        </w:rPr>
        <w:t xml:space="preserve">Yesaṃ divā ca ratto ca bhāvanāya rato m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ssamādahaṃ bhagavā yadidaṃ ci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Dussamādahaṃ vāpi samādahanti ( kāmadāti bhagavā ) indriyūpasame ratā, </w:t>
      </w:r>
    </w:p>
    <w:p>
      <w:pPr>
        <w:pStyle w:val="PlainText"/>
        <w:rPr>
          <w:rFonts w:ascii="URW Palladio ITU" w:hAnsi="URW Palladio ITU" w:cs="URW Palladio ITU"/>
        </w:rPr>
      </w:pPr>
      <w:r>
        <w:rPr>
          <w:rFonts w:cs="URW Palladio ITU" w:ascii="URW Palladio ITU" w:hAnsi="URW Palladio ITU"/>
        </w:rPr>
        <w:t xml:space="preserve">Te chetvā maccuno jālaṃ ariyā gacchanti kāma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ggamo bhagavā visamo mag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Duggame visame vāpi ariyā gacchanti kāmada, </w:t>
      </w:r>
    </w:p>
    <w:p>
      <w:pPr>
        <w:pStyle w:val="PlainText"/>
        <w:rPr>
          <w:rFonts w:ascii="URW Palladio ITU" w:hAnsi="URW Palladio ITU" w:cs="URW Palladio ITU"/>
        </w:rPr>
      </w:pPr>
      <w:r>
        <w:rPr>
          <w:rFonts w:cs="URW Palladio ITU" w:ascii="URW Palladio ITU" w:hAnsi="URW Palladio ITU"/>
        </w:rPr>
        <w:t>Anariyā misame magge papatanti avaṃsirā;</w:t>
      </w:r>
    </w:p>
    <w:p>
      <w:pPr>
        <w:pStyle w:val="PlainText"/>
        <w:rPr>
          <w:rFonts w:ascii="URW Palladio ITU" w:hAnsi="URW Palladio ITU" w:cs="URW Palladio ITU"/>
        </w:rPr>
      </w:pPr>
      <w:r>
        <w:rPr>
          <w:rFonts w:cs="URW Palladio ITU" w:ascii="URW Palladio ITU" w:hAnsi="URW Palladio ITU"/>
        </w:rPr>
        <w:t xml:space="preserve">Ariyānaṃ so samo maggo ariyā hi visame s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i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Idaṃ hi taṃ jetavanaṃ isisaṅghanisevitaṃ, </w:t>
      </w:r>
    </w:p>
    <w:p>
      <w:pPr>
        <w:pStyle w:val="PlainText"/>
        <w:rPr>
          <w:rFonts w:ascii="URW Palladio ITU" w:hAnsi="URW Palladio ITU" w:cs="URW Palladio ITU"/>
        </w:rPr>
      </w:pPr>
      <w:r>
        <w:rPr>
          <w:rFonts w:cs="URW Palladio ITU" w:ascii="URW Palladio ITU" w:hAnsi="URW Palladio ITU"/>
        </w:rPr>
        <w:t xml:space="preserve">Āvutthaṃ dhammarājena pīti sañjananaṃ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Kammaṃ vijjā ca dhammo ca sīlaṃ jīvitamuttamaṃ, </w:t>
      </w:r>
    </w:p>
    <w:p>
      <w:pPr>
        <w:pStyle w:val="PlainText"/>
        <w:rPr>
          <w:rFonts w:ascii="URW Palladio ITU" w:hAnsi="URW Palladio ITU" w:cs="URW Palladio ITU"/>
        </w:rPr>
      </w:pPr>
      <w:r>
        <w:rPr>
          <w:rFonts w:cs="URW Palladio ITU" w:ascii="URW Palladio ITU" w:hAnsi="URW Palladio ITU"/>
        </w:rPr>
        <w:t>Etena maccā sujjhanti na gottena dhan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Tasmā hi paṇato poso sampassaṃ atthamattano, </w:t>
      </w:r>
    </w:p>
    <w:p>
      <w:pPr>
        <w:pStyle w:val="PlainText"/>
        <w:rPr>
          <w:rFonts w:ascii="URW Palladio ITU" w:hAnsi="URW Palladio ITU" w:cs="URW Palladio ITU"/>
        </w:rPr>
      </w:pPr>
      <w:r>
        <w:rPr>
          <w:rFonts w:cs="URW Palladio ITU" w:ascii="URW Palladio ITU" w:hAnsi="URW Palladio ITU"/>
        </w:rPr>
        <w:t xml:space="preserve">Yoniso vicine dhammaṃ evaṃ tattha visujj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Sāriputto'ca paññāya sīlena upasame na ca. </w:t>
      </w:r>
    </w:p>
    <w:p>
      <w:pPr>
        <w:pStyle w:val="PlainText"/>
        <w:rPr>
          <w:rFonts w:ascii="URW Palladio ITU" w:hAnsi="URW Palladio ITU" w:cs="URW Palladio ITU"/>
        </w:rPr>
      </w:pPr>
      <w:r>
        <w:rPr>
          <w:rFonts w:cs="URW Palladio ITU" w:ascii="URW Palladio ITU" w:hAnsi="URW Palladio ITU"/>
        </w:rPr>
        <w:t xml:space="preserve">Yo hi pāragato1 bhikkhū etā'ca param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Atītaṃ nānvāgameyya nappaṭikaṅkhe anāgataṃ, </w:t>
      </w:r>
    </w:p>
    <w:p>
      <w:pPr>
        <w:pStyle w:val="PlainText"/>
        <w:rPr>
          <w:rFonts w:ascii="URW Palladio ITU" w:hAnsi="URW Palladio ITU" w:cs="URW Palladio ITU"/>
        </w:rPr>
      </w:pPr>
      <w:r>
        <w:rPr>
          <w:rFonts w:cs="URW Palladio ITU" w:ascii="URW Palladio ITU" w:hAnsi="URW Palladio ITU"/>
        </w:rPr>
        <w:t xml:space="preserve">Yadatītaṃ pahīnaṃ taṃ appattaṃ ca anāgataṃ. [PTS Page 149] [\q 1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Paccuppannaṃ ca yo dhammaṃ tattha tattha vipassati, </w:t>
      </w:r>
    </w:p>
    <w:p>
      <w:pPr>
        <w:pStyle w:val="PlainText"/>
        <w:rPr>
          <w:rFonts w:ascii="URW Palladio ITU" w:hAnsi="URW Palladio ITU" w:cs="URW Palladio ITU"/>
        </w:rPr>
      </w:pPr>
      <w:r>
        <w:rPr>
          <w:rFonts w:cs="URW Palladio ITU" w:ascii="URW Palladio ITU" w:hAnsi="URW Palladio ITU"/>
        </w:rPr>
        <w:t xml:space="preserve">Asaṃhīraṃ asaṃkuppaṃ taṃ vidvā manubrūha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Ajjeva kiccaṃ ātappaṃ ko jaññā maraṇaṃ suve, </w:t>
      </w:r>
    </w:p>
    <w:p>
      <w:pPr>
        <w:pStyle w:val="PlainText"/>
        <w:rPr>
          <w:rFonts w:ascii="URW Palladio ITU" w:hAnsi="URW Palladio ITU" w:cs="URW Palladio ITU"/>
        </w:rPr>
      </w:pPr>
      <w:r>
        <w:rPr>
          <w:rFonts w:cs="URW Palladio ITU" w:ascii="URW Palladio ITU" w:hAnsi="URW Palladio ITU"/>
        </w:rPr>
        <w:t xml:space="preserve">Na hi no saṃgaraṃ tena mahāsenena macc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Evaṃ vihāriṃ ātāpiṃ ahorattamatanditaṃ, </w:t>
      </w:r>
    </w:p>
    <w:p>
      <w:pPr>
        <w:pStyle w:val="PlainText"/>
        <w:rPr>
          <w:rFonts w:ascii="URW Palladio ITU" w:hAnsi="URW Palladio ITU" w:cs="URW Palladio ITU"/>
        </w:rPr>
      </w:pPr>
      <w:r>
        <w:rPr>
          <w:rFonts w:cs="URW Palladio ITU" w:ascii="URW Palladio ITU" w:hAnsi="URW Palladio ITU"/>
        </w:rPr>
        <w:t xml:space="preserve">Taṃ ve bhaddekaratto'ti santo ācikkhate mu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bhikkhave, sacchikātabbāni. Katamāni cattāri: atthi bhikkhave, dhammā cakkhunā paññāya ca sacchikātabbā, atthi dhammā satiyā paññāya ca sacchikātabbā, atthi dhammā kāyena paññāya ca sacchikātabbā, atthi dhammā paññāya veditabbā paññāya c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ammā cakkhunā paññāya ca sacchikātabbā: dibbacakkhuṃ suvusuddhaṃ atikkantamānusakaṃ cakkhunā paññāya ca sacchikā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satiyā paññāya ca sacchikātabbā: pubbe nivāsānussati satiyā paññāya c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opi pāraṅgato- sīmu, 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ammā kāyena paññāya ca sacchikātabbā: iddhividhā kirodho1 kāyena paññāya sacchikā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ca bhikkhave, dhammā paññāya veditabbā paññāya ca sacchikātabbā: āsavānaṃ khaye ñāṇaṃ paññāya veditabbaṃ paññāya ca sacchikātabb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nibbed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assa selūpamaṃ cittaṃ ṭhitaṃ nā'nupakampati, </w:t>
      </w:r>
    </w:p>
    <w:p>
      <w:pPr>
        <w:pStyle w:val="PlainText"/>
        <w:rPr>
          <w:rFonts w:ascii="URW Palladio ITU" w:hAnsi="URW Palladio ITU" w:cs="URW Palladio ITU"/>
        </w:rPr>
      </w:pPr>
      <w:r>
        <w:rPr>
          <w:rFonts w:cs="URW Palladio ITU" w:ascii="URW Palladio ITU" w:hAnsi="URW Palladio ITU"/>
        </w:rPr>
        <w:t xml:space="preserve">Cirattaṃ rajanīyesu kopaneyye na kuppati. Yassevaṃ bhāvitaṃ cittaṃ kuto naṃ dukkhamessatī"ti. [PTS Page 150] [\q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asamato ca sāriputtassa cārikā dasamaṃ veyyakaraṇaṃ k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o brāhmano bāhitapāpadhammo</w:t>
      </w:r>
    </w:p>
    <w:p>
      <w:pPr>
        <w:pStyle w:val="PlainText"/>
        <w:rPr>
          <w:rFonts w:ascii="URW Palladio ITU" w:hAnsi="URW Palladio ITU" w:cs="URW Palladio ITU"/>
        </w:rPr>
      </w:pPr>
      <w:r>
        <w:rPr>
          <w:rFonts w:cs="URW Palladio ITU" w:ascii="URW Palladio ITU" w:hAnsi="URW Palladio ITU"/>
        </w:rPr>
        <w:t>Nihuhuṃko2 nikkasāvo yatatto, vedantagu vusutabrahmacariyo</w:t>
      </w:r>
    </w:p>
    <w:p>
      <w:pPr>
        <w:pStyle w:val="PlainText"/>
        <w:rPr>
          <w:rFonts w:ascii="URW Palladio ITU" w:hAnsi="URW Palladio ITU" w:cs="URW Palladio ITU"/>
        </w:rPr>
      </w:pPr>
      <w:r>
        <w:rPr>
          <w:rFonts w:cs="URW Palladio ITU" w:ascii="URW Palladio ITU" w:hAnsi="URW Palladio ITU"/>
        </w:rPr>
        <w:t xml:space="preserve">Dhammena so brahmavādaṃ vadeyya, </w:t>
      </w:r>
    </w:p>
    <w:p>
      <w:pPr>
        <w:pStyle w:val="PlainText"/>
        <w:rPr>
          <w:rFonts w:ascii="URW Palladio ITU" w:hAnsi="URW Palladio ITU" w:cs="URW Palladio ITU"/>
        </w:rPr>
      </w:pPr>
      <w:r>
        <w:rPr>
          <w:rFonts w:cs="URW Palladio ITU" w:ascii="URW Palladio ITU" w:hAnsi="URW Palladio ITU"/>
        </w:rPr>
        <w:t>Yassussadā natthi kuhiñci lok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āhitvā pāpake dhamme ye charanti sadā satā, </w:t>
      </w:r>
    </w:p>
    <w:p>
      <w:pPr>
        <w:pStyle w:val="PlainText"/>
        <w:rPr>
          <w:rFonts w:ascii="URW Palladio ITU" w:hAnsi="URW Palladio ITU" w:cs="URW Palladio ITU"/>
        </w:rPr>
      </w:pPr>
      <w:r>
        <w:rPr>
          <w:rFonts w:cs="URW Palladio ITU" w:ascii="URW Palladio ITU" w:hAnsi="URW Palladio ITU"/>
        </w:rPr>
        <w:t xml:space="preserve">Khīṇasaṃyojanā buddhā te ve lokasmiṃ brāhm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 Yattha āpo ca paṭhavī tejo vāyo na gādhati, </w:t>
      </w:r>
    </w:p>
    <w:p>
      <w:pPr>
        <w:pStyle w:val="PlainText"/>
        <w:rPr>
          <w:rFonts w:ascii="URW Palladio ITU" w:hAnsi="URW Palladio ITU" w:cs="URW Palladio ITU"/>
        </w:rPr>
      </w:pPr>
      <w:r>
        <w:rPr>
          <w:rFonts w:cs="URW Palladio ITU" w:ascii="URW Palladio ITU" w:hAnsi="URW Palladio ITU"/>
        </w:rPr>
        <w:t xml:space="preserve">Na tattha sukkā jotanti ādicco nappakāsati. </w:t>
      </w:r>
    </w:p>
    <w:p>
      <w:pPr>
        <w:pStyle w:val="PlainText"/>
        <w:rPr>
          <w:rFonts w:ascii="URW Palladio ITU" w:hAnsi="URW Palladio ITU" w:cs="URW Palladio ITU"/>
        </w:rPr>
      </w:pPr>
      <w:r>
        <w:rPr>
          <w:rFonts w:cs="URW Palladio ITU" w:ascii="URW Palladio ITU" w:hAnsi="URW Palladio ITU"/>
        </w:rPr>
        <w:t xml:space="preserve">Na tattha candimā bhāti tamo tattha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dā ca attanā vedi muni monena brāhmaṇo, </w:t>
      </w:r>
    </w:p>
    <w:p>
      <w:pPr>
        <w:pStyle w:val="PlainText"/>
        <w:rPr>
          <w:rFonts w:ascii="URW Palladio ITU" w:hAnsi="URW Palladio ITU" w:cs="URW Palladio ITU"/>
        </w:rPr>
      </w:pPr>
      <w:r>
        <w:rPr>
          <w:rFonts w:cs="URW Palladio ITU" w:ascii="URW Palladio ITU" w:hAnsi="URW Palladio ITU"/>
        </w:rPr>
        <w:t xml:space="preserve">Atha rūpā arūpā ca sukhadukkhā pamuccat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rodhā-sīmu. Machasaṃ 2. Nihuhuṃkako-sīmu, nihuṃhuṃko-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2. [\x 222/]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Yadā sakesu dhammesu pāragu hoti brāhmaṇo, </w:t>
      </w:r>
    </w:p>
    <w:p>
      <w:pPr>
        <w:pStyle w:val="PlainText"/>
        <w:rPr>
          <w:rFonts w:ascii="URW Palladio ITU" w:hAnsi="URW Palladio ITU" w:cs="URW Palladio ITU"/>
        </w:rPr>
      </w:pPr>
      <w:r>
        <w:rPr>
          <w:rFonts w:cs="URW Palladio ITU" w:ascii="URW Palladio ITU" w:hAnsi="URW Palladio ITU"/>
        </w:rPr>
        <w:t xml:space="preserve">Atha etaṃ pisācañca pakkulañcā'ti vatt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ābhinandati āyantiṃ pakkamantiṃ na socati, saṅgā saṅgāmajiṃ muttaṃ tamahaṃ brūmī brāhm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PTS Page 151] [\q 1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a udakena suci hoti bavhettha nhāyati jano, </w:t>
      </w:r>
    </w:p>
    <w:p>
      <w:pPr>
        <w:pStyle w:val="PlainText"/>
        <w:rPr>
          <w:rFonts w:ascii="URW Palladio ITU" w:hAnsi="URW Palladio ITU" w:cs="URW Palladio ITU"/>
        </w:rPr>
      </w:pPr>
      <w:r>
        <w:rPr>
          <w:rFonts w:cs="URW Palladio ITU" w:ascii="URW Palladio ITU" w:hAnsi="URW Palladio ITU"/>
        </w:rPr>
        <w:t xml:space="preserve">Yamhi saccaṃ ca dhammo ca so suci so ca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Yadā bhave pātubhavanti dhammā</w:t>
      </w:r>
    </w:p>
    <w:p>
      <w:pPr>
        <w:pStyle w:val="PlainText"/>
        <w:rPr>
          <w:rFonts w:ascii="URW Palladio ITU" w:hAnsi="URW Palladio ITU" w:cs="URW Palladio ITU"/>
        </w:rPr>
      </w:pPr>
      <w:r>
        <w:rPr>
          <w:rFonts w:cs="URW Palladio ITU" w:ascii="URW Palladio ITU" w:hAnsi="URW Palladio ITU"/>
        </w:rPr>
        <w:t xml:space="preserve">Ātāpino jhāyato brāhmaṇassa, vīdhūpayaṃ tiṭṭhati mārasenaṃ sūriyova obhāsayamantali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ntindriyaṃ passatha irīyamānaṃ</w:t>
      </w:r>
    </w:p>
    <w:p>
      <w:pPr>
        <w:pStyle w:val="PlainText"/>
        <w:rPr>
          <w:rFonts w:ascii="URW Palladio ITU" w:hAnsi="URW Palladio ITU" w:cs="URW Palladio ITU"/>
        </w:rPr>
      </w:pPr>
      <w:r>
        <w:rPr>
          <w:rFonts w:cs="URW Palladio ITU" w:ascii="URW Palladio ITU" w:hAnsi="URW Palladio ITU"/>
        </w:rPr>
        <w:t xml:space="preserve">Tevijjappattaṃ apahānadhammaṃ. </w:t>
      </w:r>
    </w:p>
    <w:p>
      <w:pPr>
        <w:pStyle w:val="PlainText"/>
        <w:rPr>
          <w:rFonts w:ascii="URW Palladio ITU" w:hAnsi="URW Palladio ITU" w:cs="URW Palladio ITU"/>
        </w:rPr>
      </w:pPr>
      <w:r>
        <w:rPr>
          <w:rFonts w:cs="URW Palladio ITU" w:ascii="URW Palladio ITU" w:hAnsi="URW Palladio ITU"/>
        </w:rPr>
        <w:t>Sabbāni yogāni upātivatto</w:t>
      </w:r>
    </w:p>
    <w:p>
      <w:pPr>
        <w:pStyle w:val="PlainText"/>
        <w:rPr>
          <w:rFonts w:ascii="URW Palladio ITU" w:hAnsi="URW Palladio ITU" w:cs="URW Palladio ITU"/>
        </w:rPr>
      </w:pPr>
      <w:r>
        <w:rPr>
          <w:rFonts w:cs="URW Palladio ITU" w:ascii="URW Palladio ITU" w:hAnsi="URW Palladio ITU"/>
        </w:rPr>
        <w:t xml:space="preserve">Akiñcano irīyati paṃsukul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Taṃ devatā sambahulā uḷārā</w:t>
      </w:r>
    </w:p>
    <w:p>
      <w:pPr>
        <w:pStyle w:val="PlainText"/>
        <w:rPr>
          <w:rFonts w:ascii="URW Palladio ITU" w:hAnsi="URW Palladio ITU" w:cs="URW Palladio ITU"/>
        </w:rPr>
      </w:pPr>
      <w:r>
        <w:rPr>
          <w:rFonts w:cs="URW Palladio ITU" w:ascii="URW Palladio ITU" w:hAnsi="URW Palladio ITU"/>
        </w:rPr>
        <w:t>Brahmavimānaṃ upasaṅkamitvā</w:t>
      </w:r>
    </w:p>
    <w:p>
      <w:pPr>
        <w:pStyle w:val="PlainText"/>
        <w:rPr>
          <w:rFonts w:ascii="URW Palladio ITU" w:hAnsi="URW Palladio ITU" w:cs="URW Palladio ITU"/>
        </w:rPr>
      </w:pPr>
      <w:r>
        <w:rPr>
          <w:rFonts w:cs="URW Palladio ITU" w:ascii="URW Palladio ITU" w:hAnsi="URW Palladio ITU"/>
        </w:rPr>
        <w:t>Ājanīyaṃ jātibalanisedhaṃ</w:t>
      </w:r>
    </w:p>
    <w:p>
      <w:pPr>
        <w:pStyle w:val="PlainText"/>
        <w:rPr>
          <w:rFonts w:ascii="URW Palladio ITU" w:hAnsi="URW Palladio ITU" w:cs="URW Palladio ITU"/>
        </w:rPr>
      </w:pPr>
      <w:r>
        <w:rPr>
          <w:rFonts w:cs="URW Palladio ITU" w:ascii="URW Palladio ITU" w:hAnsi="URW Palladio ITU"/>
        </w:rPr>
        <w:t xml:space="preserve">Tidhā namassanti pasannaci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Namo te purisājañña namo te purisuttama, </w:t>
      </w:r>
    </w:p>
    <w:p>
      <w:pPr>
        <w:pStyle w:val="PlainText"/>
        <w:rPr>
          <w:rFonts w:ascii="URW Palladio ITU" w:hAnsi="URW Palladio ITU" w:cs="URW Palladio ITU"/>
        </w:rPr>
      </w:pPr>
      <w:r>
        <w:rPr>
          <w:rFonts w:cs="URW Palladio ITU" w:ascii="URW Palladio ITU" w:hAnsi="URW Palladio ITU"/>
        </w:rPr>
        <w:t xml:space="preserve">Yassa te nābhijānāma kinti1 nissāya jhāy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Sahāyā vime bhikkhū cirarattaṃ sametikā, </w:t>
      </w:r>
    </w:p>
    <w:p>
      <w:pPr>
        <w:pStyle w:val="PlainText"/>
        <w:rPr>
          <w:rFonts w:ascii="URW Palladio ITU" w:hAnsi="URW Palladio ITU" w:cs="URW Palladio ITU"/>
        </w:rPr>
      </w:pPr>
      <w:r>
        <w:rPr>
          <w:rFonts w:cs="URW Palladio ITU" w:ascii="URW Palladio ITU" w:hAnsi="URW Palladio ITU"/>
        </w:rPr>
        <w:t xml:space="preserve">Sameti nesaṃ saddhammo dhamme buddhappaved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Suvinītā kappīnena dhamme ariyappavedite, </w:t>
      </w:r>
    </w:p>
    <w:p>
      <w:pPr>
        <w:pStyle w:val="PlainText"/>
        <w:rPr>
          <w:rFonts w:ascii="URW Palladio ITU" w:hAnsi="URW Palladio ITU" w:cs="URW Palladio ITU"/>
        </w:rPr>
      </w:pPr>
      <w:r>
        <w:rPr>
          <w:rFonts w:cs="URW Palladio ITU" w:ascii="URW Palladio ITU" w:hAnsi="URW Palladio ITU"/>
        </w:rPr>
        <w:t xml:space="preserve">Dhārenti antimaṃ dehaṃ jitvā m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iṃ tvaṃ-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Nayidaṃ sithilamārabbha nayidaṃ appena thāmasā, </w:t>
      </w:r>
    </w:p>
    <w:p>
      <w:pPr>
        <w:pStyle w:val="PlainText"/>
        <w:rPr>
          <w:rFonts w:ascii="URW Palladio ITU" w:hAnsi="URW Palladio ITU" w:cs="URW Palladio ITU"/>
        </w:rPr>
      </w:pPr>
      <w:r>
        <w:rPr>
          <w:rFonts w:cs="URW Palladio ITU" w:ascii="URW Palladio ITU" w:hAnsi="URW Palladio ITU"/>
        </w:rPr>
        <w:t>Nibbānaṃ adhigantabbaṃ sabbaganthappamocanaṃ.</w:t>
      </w:r>
    </w:p>
    <w:p>
      <w:pPr>
        <w:pStyle w:val="PlainText"/>
        <w:rPr>
          <w:rFonts w:ascii="URW Palladio ITU" w:hAnsi="URW Palladio ITU" w:cs="URW Palladio ITU"/>
        </w:rPr>
      </w:pPr>
      <w:r>
        <w:rPr>
          <w:rFonts w:cs="URW Palladio ITU" w:ascii="URW Palladio ITU" w:hAnsi="URW Palladio ITU"/>
        </w:rPr>
        <w:t xml:space="preserve">[PTS Page 152] [\q 1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Ayañca daharo bhikkhu ayamuttamaporiso, </w:t>
      </w:r>
    </w:p>
    <w:p>
      <w:pPr>
        <w:pStyle w:val="PlainText"/>
        <w:rPr>
          <w:rFonts w:ascii="URW Palladio ITU" w:hAnsi="URW Palladio ITU" w:cs="URW Palladio ITU"/>
        </w:rPr>
      </w:pPr>
      <w:r>
        <w:rPr>
          <w:rFonts w:cs="URW Palladio ITU" w:ascii="URW Palladio ITU" w:hAnsi="URW Palladio ITU"/>
        </w:rPr>
        <w:t xml:space="preserve">Dhāreti antimaṃ dehaṃ jetvā m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Dubbaṇṇako lūkhacīvaro mogharājā sadā sato. </w:t>
      </w:r>
    </w:p>
    <w:p>
      <w:pPr>
        <w:pStyle w:val="PlainText"/>
        <w:rPr>
          <w:rFonts w:ascii="URW Palladio ITU" w:hAnsi="URW Palladio ITU" w:cs="URW Palladio ITU"/>
        </w:rPr>
      </w:pPr>
      <w:r>
        <w:rPr>
          <w:rFonts w:cs="URW Palladio ITU" w:ascii="URW Palladio ITU" w:hAnsi="URW Palladio ITU"/>
        </w:rPr>
        <w:t xml:space="preserve">Khīṇāsavo visaṃyutto katakicco anās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evijjo iddhippatto ca cetopariyāya kovido, </w:t>
      </w:r>
    </w:p>
    <w:p>
      <w:pPr>
        <w:pStyle w:val="PlainText"/>
        <w:rPr>
          <w:rFonts w:ascii="URW Palladio ITU" w:hAnsi="URW Palladio ITU" w:cs="URW Palladio ITU"/>
        </w:rPr>
      </w:pPr>
      <w:r>
        <w:rPr>
          <w:rFonts w:cs="URW Palladio ITU" w:ascii="URW Palladio ITU" w:hAnsi="URW Palladio ITU"/>
        </w:rPr>
        <w:t xml:space="preserve">Dhāreti antimaṃ dehaṃ jetvā vāraṃ savāhin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bhikkheve arahaṃ sammāsambuddho rūpassa nibbidā virāgā nirodhā anupādā vimutto sammāsambuddo rūpassa nibbidā virāgā nirodhā anupādā vimutto smāsambuddho'ti vuccati. Bhikkhu'pi bhikkhave paññāvimutto rūpassa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bhikkheve arahaṃ sammāsambuddho vedanāya nibbidā virāgā nirodhā anupādā vimutto sammāsambuddo rūpassa nibbidā virāgā nirodhā anupādā vimutto smāsambuddho'ti vuccati. Bhikkhu'pi bhikkhave paññāvimutto vedanāya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bhikkheve arahaṃ sammāsambuddho saññāya nibbidā virāgā nirodhā anupādā vimutto sammāsambuddo rūpassa nibbidā virāgā nirodhā anupādā vimutto smāsambuddho'ti vuccati. Bhikkhu'pi bhikkhave paññāvimutto saññāya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bhikkheve arahaṃ sammāsambuddho saṅkhārānaṃ nibbidā virāgā nirodhā anupādā vimutto sammāsambuddo rūpassa nibbidā virāgā nirodhā anupādā vimutto smāsambuddho'ti vuccati. Bhikkhu'pi bhikkhave paññāvimutto saṅkhārānaṃ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o bhikkheve arahaṃ sammāsambuddho viññāṇassa nibbidā virāgā nirodhā anupādā vimutto sammāsambuddo rūpassa nibbidā virāgā nirodhā anupādā vimutto smāsambuddho'ti vuccati. Bhikkhu'pi bhikkhave paññāvimutto viññāṇassa nibbidā virāgā nirodhā anupādā vimutto paññāvimutt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bhikkhave ko viseso ko adhippāyo kiṃ nānākaraṇaṃ tathāgatassa arahato sammāsambuddhassa paññāvimuttena bhikkhunā'ti? Bhagavammūlakā no bhante dhammā -pe-</w:t>
      </w:r>
    </w:p>
    <w:p>
      <w:pPr>
        <w:pStyle w:val="PlainText"/>
        <w:rPr>
          <w:rFonts w:ascii="URW Palladio ITU" w:hAnsi="URW Palladio ITU" w:cs="URW Palladio ITU"/>
        </w:rPr>
      </w:pPr>
      <w:r>
        <w:rPr>
          <w:rFonts w:cs="URW Palladio ITU" w:ascii="URW Palladio ITU" w:hAnsi="URW Palladio ITU"/>
        </w:rPr>
        <w:t xml:space="preserve">Tathāgato bhikkhave arahaṃ sammāsambuddho anuppannassa maggassa uppādetā asañjātassa maggassa sañjanetā anakkhātassa maggassa akkhātā maggaññū maggavīdū maggakovido maggānugā ca bhikkhave etarahi sāvakā viharanti pacchā samannāgatā. Ayaṃ kho bhikkhave viseso ayaṃ adhippāyo idaṃ nānākaraṇaṃ tathāgatassa arahato sammāsambuddhassa paññāvimuttena bhikkh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sekh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attha katamaṃ saṃkilesabhāgiyañca vāsanābhagiyañca suttaṃ: [PTS Page 153] [\q 153/]      </w:t>
      </w:r>
    </w:p>
    <w:p>
      <w:pPr>
        <w:pStyle w:val="PlainText"/>
        <w:rPr>
          <w:rFonts w:ascii="URW Palladio ITU" w:hAnsi="URW Palladio ITU" w:cs="URW Palladio ITU"/>
        </w:rPr>
      </w:pPr>
      <w:r>
        <w:rPr>
          <w:rFonts w:cs="URW Palladio ITU" w:ascii="URW Palladio ITU" w:hAnsi="URW Palladio ITU"/>
        </w:rPr>
        <w:t xml:space="preserve">1. "Channamativassati vivamaṃ nitivassati, </w:t>
      </w:r>
    </w:p>
    <w:p>
      <w:pPr>
        <w:pStyle w:val="PlainText"/>
        <w:rPr>
          <w:rFonts w:ascii="URW Palladio ITU" w:hAnsi="URW Palladio ITU" w:cs="URW Palladio ITU"/>
        </w:rPr>
      </w:pPr>
      <w:r>
        <w:rPr>
          <w:rFonts w:cs="URW Palladio ITU" w:ascii="URW Palladio ITU" w:hAnsi="URW Palladio ITU"/>
        </w:rPr>
        <w:t>Tasmā channaṃ vivaretha evaṃ taṃ nātiva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nnamativassatī"ti saṃkileso; "civamaṃ nātivassatī"ti vāsanā: "tasmā channaṃ vivarethaevaṃ taṃ nātivassatī"ti ayaṃ saṃkileso ca vās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vāsanā bhāgiyañca suttaṃ. </w:t>
      </w:r>
    </w:p>
    <w:p>
      <w:pPr>
        <w:pStyle w:val="PlainText"/>
        <w:rPr>
          <w:rFonts w:ascii="URW Palladio ITU" w:hAnsi="URW Palladio ITU" w:cs="URW Palladio ITU"/>
        </w:rPr>
      </w:pPr>
      <w:r>
        <w:rPr>
          <w:rFonts w:cs="URW Palladio ITU" w:ascii="URW Palladio ITU" w:hAnsi="URW Palladio ITU"/>
        </w:rPr>
        <w:t xml:space="preserve">[BJT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mahārāja puggalā santo saṃvijjamānā lokasmiṃ katame cattāro: tamo tamaparāyaṇo, tamo jotiparāyaṇo, joti tamaparāyaṇo, joti jotiparāyaṇo"ti. Tattha yo ca puggalo joti tamaparāyaṇo yo ca puggalo tamo tamaparāyaṇo, ime dve puggalā saṃkilesabhāgiyā; ye ca puggalo tamo jotiparāyaṇo yo ca puggalo loti lotiparāyaṇo ime dve puggalā vāsanā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vāsanā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aṃ saṃkilesa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a taṃ daḷhaṃ bandhanamāhu dhīrā</w:t>
      </w:r>
    </w:p>
    <w:p>
      <w:pPr>
        <w:pStyle w:val="PlainText"/>
        <w:rPr>
          <w:rFonts w:ascii="URW Palladio ITU" w:hAnsi="URW Palladio ITU" w:cs="URW Palladio ITU"/>
        </w:rPr>
      </w:pPr>
      <w:r>
        <w:rPr>
          <w:rFonts w:cs="URW Palladio ITU" w:ascii="URW Palladio ITU" w:hAnsi="URW Palladio ITU"/>
        </w:rPr>
        <w:t xml:space="preserve">Yadāyasaṃ dārujaṃ babbajaṃ cā, </w:t>
      </w:r>
    </w:p>
    <w:p>
      <w:pPr>
        <w:pStyle w:val="PlainText"/>
        <w:rPr>
          <w:rFonts w:ascii="URW Palladio ITU" w:hAnsi="URW Palladio ITU" w:cs="URW Palladio ITU"/>
        </w:rPr>
      </w:pPr>
      <w:r>
        <w:rPr>
          <w:rFonts w:cs="URW Palladio ITU" w:ascii="URW Palladio ITU" w:hAnsi="URW Palladio ITU"/>
        </w:rPr>
        <w:t>Sārattarattā maṇikuṭhalaisu</w:t>
      </w:r>
    </w:p>
    <w:p>
      <w:pPr>
        <w:pStyle w:val="PlainText"/>
        <w:rPr>
          <w:rFonts w:ascii="URW Palladio ITU" w:hAnsi="URW Palladio ITU" w:cs="URW Palladio ITU"/>
        </w:rPr>
      </w:pPr>
      <w:r>
        <w:rPr>
          <w:rFonts w:cs="URW Palladio ITU" w:ascii="URW Palladio ITU" w:hAnsi="URW Palladio ITU"/>
        </w:rPr>
        <w:t xml:space="preserve">Puttesu dāresu ca yā ape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saṃ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Etaṃ daḷhaṃ pandhanamāhu dhīrā</w:t>
      </w:r>
    </w:p>
    <w:p>
      <w:pPr>
        <w:pStyle w:val="PlainText"/>
        <w:rPr>
          <w:rFonts w:ascii="URW Palladio ITU" w:hAnsi="URW Palladio ITU" w:cs="URW Palladio ITU"/>
        </w:rPr>
      </w:pPr>
      <w:r>
        <w:rPr>
          <w:rFonts w:cs="URW Palladio ITU" w:ascii="URW Palladio ITU" w:hAnsi="URW Palladio ITU"/>
        </w:rPr>
        <w:t>Ohārinaṃ sithilaṃ duppamuñcaṃ</w:t>
      </w:r>
    </w:p>
    <w:p>
      <w:pPr>
        <w:pStyle w:val="PlainText"/>
        <w:rPr>
          <w:rFonts w:ascii="URW Palladio ITU" w:hAnsi="URW Palladio ITU" w:cs="URW Palladio ITU"/>
        </w:rPr>
      </w:pPr>
      <w:r>
        <w:rPr>
          <w:rFonts w:cs="URW Palladio ITU" w:ascii="URW Palladio ITU" w:hAnsi="URW Palladio ITU"/>
        </w:rPr>
        <w:t>Etampi chetvāna paribbajanti</w:t>
      </w:r>
    </w:p>
    <w:p>
      <w:pPr>
        <w:pStyle w:val="PlainText"/>
        <w:rPr>
          <w:rFonts w:ascii="URW Palladio ITU" w:hAnsi="URW Palladio ITU" w:cs="URW Palladio ITU"/>
        </w:rPr>
      </w:pPr>
      <w:r>
        <w:rPr>
          <w:rFonts w:cs="URW Palladio ITU" w:ascii="URW Palladio ITU" w:hAnsi="URW Palladio ITU"/>
        </w:rPr>
        <w:t>Anapekkhino kāmasukhaṃ pabh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nibbe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bhikkhave ceteti, yañca pakappeti, yañca anuseti, ārammaṇametaṃ hoti viññāṇassa ṭhitiyā. Ārammaṇe sati patiṭṭhā tassa viññāṇassa hoti, tasmiṃ patiṭṭhite vaññāṇe [PTS Page 154] [\q 154/]      virūḷhe āyatiṃ punabbhavābhinibbatti hoti. Āyatiṃ punabbhavābhinibbattiyā satiāyatiṃ jarāmaraṇaṃ sokaparidevadukkhadomanassupāyāsā sambhavanti evametassa kevalassa dukkhakkhandhassa samuday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o ce bhikkhave ceteti, no ce pakappeti, atha ce anuseti, ārammaṇametaṃ hoti viññāṇassa ṭhitiyā, ārammaṇe sati patiṭṭhā tassa viññāṇassa hoti. Tasmiṃ patiṭṭhite viññāṇe virūḷhe āyatiṃ punabbhavābhinibbatti hoti. Āyatiṃ punabbhavābhi nibbattiyā sati āyatiṃ jātijarāmaraṇaṃ sokaparidevadukkhadomanassupāyāsā sambhavanti. Evametassakevalassa dukkhakkhandhassa samuday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saṃ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bhikkhave no ceteti no ca pakappeti no ca anuseti ārammaṇemetaṃ na hoti viññāṇassa ṭhitiyā, ārammaṇe asati patiṭṭhā tassa viññāṇassana hoti, tasmā appatiṭṭhite viññāṇe avirūḷhe āyatiṃ punabbhavābhinibbattina hoti, āyatiṃ punabbhavābhinibbattiyā asati jātijarāmaraṇaṃ sokaparidevadukkhademanassupāyāsā nirujjhanti. Evametassa kevalassa dukkhakkhandhassa niro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nibbe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aṃ saṃkilesabhāgiyañca asek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do samuddoti kho bhikkhave assutavā puthujjano bhāsati. Neso bhikkhave ariyassa vinaye samuddo, mahā eso bhikkhave udakarāsi mahā yadakaṇṇavo. Cakkhu bhikkhave purisassa samuddo, tassa rūpamayo vego"ti. </w:t>
      </w:r>
    </w:p>
    <w:p>
      <w:pPr>
        <w:pStyle w:val="PlainText"/>
        <w:rPr>
          <w:rFonts w:ascii="URW Palladio ITU" w:hAnsi="URW Palladio ITU" w:cs="URW Palladio ITU"/>
        </w:rPr>
      </w:pPr>
      <w:r>
        <w:rPr>
          <w:rFonts w:cs="URW Palladio ITU" w:ascii="URW Palladio ITU" w:hAnsi="URW Palladio ITU"/>
        </w:rPr>
        <w:t>Ayaṃ saṃki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ṃ rūpamayaṃ vegaṃ sahati, ayaṃ vuccati bhikkhave atāri cakkhūsamuddaṃ saūmiṃ sāvaṭṭaṃ sagāhaṃ1. [PTS Page 155] [\q 155/]      sarakkhasaṃ. Tiṇṇo pāragato thale tiṭṭhati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s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ṃ bhikkhave samuddo, tassa saddamaye vego"ti. Ghānaṃ bhikkhave purisassa samuddo tassa sāyitvāyo vego"ti. Jivhā bhikkhave purisassa samuddo, tassa sāyitvāyogo"ti. Kāyo bhikkhave purisassa samuddo, tassa pūsitvāyo vego"ti. </w:t>
      </w:r>
    </w:p>
    <w:p>
      <w:pPr>
        <w:pStyle w:val="PlainText"/>
        <w:rPr>
          <w:rFonts w:ascii="URW Palladio ITU" w:hAnsi="URW Palladio ITU" w:cs="URW Palladio ITU"/>
        </w:rPr>
      </w:pPr>
      <w:r>
        <w:rPr>
          <w:rFonts w:cs="URW Palladio ITU" w:ascii="URW Palladio ITU" w:hAnsi="URW Palladio ITU"/>
        </w:rPr>
        <w:t xml:space="preserve">Mano bhikkhave purasassa samuddo tassa dhammamayo veg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aṃki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ṃ dhammamayaṃ vegaṃ sahati, ayaṃ vuccati bhikkhave atāri2 manosamuddaṃ saūmiṃvaṭṭhaṃ sagāhaṃ1 sarakkhasaṃ tiṇṇo pāragato thale tiṭṭhati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s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gahaṃ- sīmu, machasaṃ. </w:t>
      </w:r>
    </w:p>
    <w:p>
      <w:pPr>
        <w:pStyle w:val="PlainText"/>
        <w:rPr>
          <w:rFonts w:ascii="URW Palladio ITU" w:hAnsi="URW Palladio ITU" w:cs="URW Palladio ITU"/>
        </w:rPr>
      </w:pPr>
      <w:r>
        <w:rPr>
          <w:rFonts w:cs="URW Palladio ITU" w:ascii="URW Palladio ITU" w:hAnsi="URW Palladio ITU"/>
        </w:rPr>
        <w:t xml:space="preserve">2. Atari-machas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e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Yo imaṃ samuddaṃ sagāhaṃ1 sarakkhasaṃ</w:t>
      </w:r>
    </w:p>
    <w:p>
      <w:pPr>
        <w:pStyle w:val="PlainText"/>
        <w:rPr>
          <w:rFonts w:ascii="URW Palladio ITU" w:hAnsi="URW Palladio ITU" w:cs="URW Palladio ITU"/>
        </w:rPr>
      </w:pPr>
      <w:r>
        <w:rPr>
          <w:rFonts w:cs="URW Palladio ITU" w:ascii="URW Palladio ITU" w:hAnsi="URW Palladio ITU"/>
        </w:rPr>
        <w:t>Saūmibhayaṃ duttaraṃ accatāri, 2</w:t>
      </w:r>
    </w:p>
    <w:p>
      <w:pPr>
        <w:pStyle w:val="PlainText"/>
        <w:rPr>
          <w:rFonts w:ascii="URW Palladio ITU" w:hAnsi="URW Palladio ITU" w:cs="URW Palladio ITU"/>
        </w:rPr>
      </w:pPr>
      <w:r>
        <w:rPr>
          <w:rFonts w:cs="URW Palladio ITU" w:ascii="URW Palladio ITU" w:hAnsi="URW Palladio ITU"/>
        </w:rPr>
        <w:t>Sa vedantagu vusitabrahmacariyo</w:t>
      </w:r>
    </w:p>
    <w:p>
      <w:pPr>
        <w:pStyle w:val="PlainText"/>
        <w:rPr>
          <w:rFonts w:ascii="URW Palladio ITU" w:hAnsi="URW Palladio ITU" w:cs="URW Palladio ITU"/>
        </w:rPr>
      </w:pPr>
      <w:r>
        <w:rPr>
          <w:rFonts w:cs="URW Palladio ITU" w:ascii="URW Palladio ITU" w:hAnsi="URW Palladio ITU"/>
        </w:rPr>
        <w:t xml:space="preserve">Lokantagu pāragat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s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asek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 ime bhikkhave baḷisā lokasmiṃ anayāya sattānaṃ byābādhāya3 pāṇīnaṃ. Katame cha; santi bhikkhave cakkhuviññeyyā rūpā iṭṭhā kantā manāpā piyarūpā kāmūpasaṃhitā rajanīyā; taṃ ve bhikkhū abhinandati abhivadati ajjhosāya tiṭṭhati, ayaṃ vuccati bhikkhave bikkhū gilabaḷiso mārassa anayaṃ āpanno byasanaṃ āpanno yathākāma karaṇīy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bhikkhave sotaviññeyyā saddā iṭṭhā kantā manāpā piyarūpā kāmūpasaṃhitā rajanīyā. Tañce bhikkhū abhinandati abhivadati ajjhosāya tiṭṭhati. Ayaṃ vuccati bhikkhave bhikkhū gilabaḷiso mārassa anayaṃ āpanno byasanaṃ āpanno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naviññeyyā gandhā iṭṭhā kantā manāpā piyarūpā kāmūpasaṃhitā rajanīyā. Tañce bhikkhū abhinandati abhivadati ajjhosāya tiṭṭhati. Ayaṃ vuccati bhikkhave bhikkhū gilabaḷiso mārassa anayaṃ āpanno byasanaṃ āpanno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vhāviññeyyā rasā iṭṭhā kantā manāpā piyarūpā kāmūpasaṃhitā rajanīyā. Tañce bhikkhū abhinandati abhivadati ajjhosāya tiṭṭhati. Ayaṃ vuccati bhikkhave bhikkhū gilabaḷiso mārassa anayaṃ āpanno byasanaṃ āpanno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eyyā phoṭṭhabbā iṭṭhā kantā manāpā piyarūpā kāmūpasaṃhitā rajanīyā. Tañca bhikkhū abhinandati abhivadati ajjhosāya tiṭṭhati. Ayaṃ vuccati bhikkhave bhikkhū gilabaḷiso mārassa anayaṃ āpanno pyasanaṃ āpanno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oviññeyyā dhammā iṭṭhā kantā manāpā piyarūpā kāmūpasaṃhitā rajanīyā. Tañce bhikkhū abhinandati [PTS Page 156] [\q 156/]      abhivadati ajjhosāya tiṭṭhati. Ayaṃ vuccati bhikkhave bhikkhu gilabaḷiso mārassa anayaṃ āpanno byasanaṃ āpanno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saṃkile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ca kho bhikkhave cakkhuviññeyyā rūpā iṭṭhā kantā manāpā piyarūpā kāmūpasaṃhitā rajanīyā. Tañce bhikkhū nābhinandati kābhivadati na ajjhosāya tiṭṭhati, ayaṃvuccati bhikkhave bhikkhū na gilabaḷiso mārassa abhedī baḷisaṃ paribhedi baḷīsaṃ na anayaṃ āpanno na byasanaṃ āpanno na yathākāmakaraṇīyo pāpim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ca bhikkhave sotaviññayyā saddā iṭṭhā kantā manāpā piyarūpā kāmūpa saṃhitā rajaṇīyā. Taṃ ce bhikkū nābhinandati nābhivadati nājjhosāya tiṭṭhati. Ayaṃ vuccati bhikkhave bhikkhu na gilabaḷiso mārassa abhedī baḷisaṃ parigedi baḷisaṃ na anayaṃ āpanno na byasanaṃ āpanno na yathākāmakaraṇīyo pāpimato"ti. </w:t>
      </w:r>
    </w:p>
    <w:p>
      <w:pPr>
        <w:pStyle w:val="PlainText"/>
        <w:rPr>
          <w:rFonts w:ascii="URW Palladio ITU" w:hAnsi="URW Palladio ITU" w:cs="URW Palladio ITU"/>
        </w:rPr>
      </w:pPr>
      <w:r>
        <w:rPr>
          <w:rFonts w:cs="URW Palladio ITU" w:ascii="URW Palladio ITU" w:hAnsi="URW Palladio ITU"/>
        </w:rPr>
        <w:t xml:space="preserve">Santi ca bhikkhave ghānaviññayyā gandhā iṭṭhā kantā manāpā piyarūpā kāmūpa saṃhitā rajaṇīyā. Taṃ ce bhikkū nābhinandati nābhivadati nājjhosāya tiṭṭhati. Ayaṃ vuccati bhikkhave bhikkhu na gilabaḷiso mārassa abhedī baḷisaṃ parigedi baḷisaṃ na anayaṃ āpanno na byasanaṃ āpanno na yathākāmakaraṇīyo pāpimato"ti. </w:t>
      </w:r>
    </w:p>
    <w:p>
      <w:pPr>
        <w:pStyle w:val="PlainText"/>
        <w:rPr>
          <w:rFonts w:ascii="URW Palladio ITU" w:hAnsi="URW Palladio ITU" w:cs="URW Palladio ITU"/>
        </w:rPr>
      </w:pPr>
      <w:r>
        <w:rPr>
          <w:rFonts w:cs="URW Palladio ITU" w:ascii="URW Palladio ITU" w:hAnsi="URW Palladio ITU"/>
        </w:rPr>
        <w:t xml:space="preserve">Santi ca bhikkhave jivhāviññayyā rasā iṭṭhā kantā manāpā piyarūpā kāmūpa saṃhitā rajaṇīyā. Taṃ ce bhikkū nābhinandati nābhivadati nājjhosāya tiṭṭhati. Ayaṃ vuccati bhikkhave bhikkhu na gilabaḷiso mārassa abhedī baḷisaṃ parigedi baḷisaṃ na anayaṃ āpanno na byasanaṃ āpanno na yathākāmakaraṇīyo pāpimato"ti. </w:t>
      </w:r>
    </w:p>
    <w:p>
      <w:pPr>
        <w:pStyle w:val="PlainText"/>
        <w:rPr>
          <w:rFonts w:ascii="URW Palladio ITU" w:hAnsi="URW Palladio ITU" w:cs="URW Palladio ITU"/>
        </w:rPr>
      </w:pPr>
      <w:r>
        <w:rPr>
          <w:rFonts w:cs="URW Palladio ITU" w:ascii="URW Palladio ITU" w:hAnsi="URW Palladio ITU"/>
        </w:rPr>
        <w:t xml:space="preserve">Santi ca bhikkhave kāyaviññayyā poṭṭhabbhā iṭṭhā kantā manāpā piyarūpā kāmūpa saṃhitā rajaṇīyā. Taṃ ce bhikkū nābhinandati nābhivadati nājjhosāya tiṭṭhati. Ayaṃ vuccati bhikkhave bhikkhu na gilabaḷiso mārassa abhedī baḷisaṃ parigedi baḷisaṃ na anayaṃ āpanno na byasanaṃ āpanno na yathākāmakaraṇīyo pāpim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i ca bhikkhave manoviññayyā dhammā iṭṭhā kantā manāpā piyarūpā kāmūpa saṃhitā rajaṇīyā. Taṃ ce bhikkū nābhinandati nābhivadati nājjhosāya tiṭṭhati. Ayaṃ vuccati bhikkhave bhikkhu na gilabaḷiso mārassa abhedī baḷisaṃ parigedi baḷisaṃ na anayaṃ āpanno na byasanaṃ āpanno na yathākāmakaraṇīyo pāpimato"ti. </w:t>
      </w:r>
    </w:p>
    <w:p>
      <w:pPr>
        <w:pStyle w:val="PlainText"/>
        <w:rPr>
          <w:rFonts w:ascii="URW Palladio ITU" w:hAnsi="URW Palladio ITU" w:cs="URW Palladio ITU"/>
        </w:rPr>
      </w:pPr>
      <w:r>
        <w:rPr>
          <w:rFonts w:cs="URW Palladio ITU" w:ascii="URW Palladio ITU" w:hAnsi="URW Palladio ITU"/>
        </w:rPr>
        <w:t>Ayaṃ as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asek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agahaṃ - sīmu. Machasaṃ 2. Accatari-machasaṃ 3. Byāpādāya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4. 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aṃ saṃkilesabhāgiyañca nibbedhabhāgiyañca asek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yaṃ loko santāpajāto</w:t>
      </w:r>
    </w:p>
    <w:p>
      <w:pPr>
        <w:pStyle w:val="PlainText"/>
        <w:rPr>
          <w:rFonts w:ascii="URW Palladio ITU" w:hAnsi="URW Palladio ITU" w:cs="URW Palladio ITU"/>
        </w:rPr>
      </w:pPr>
      <w:r>
        <w:rPr>
          <w:rFonts w:cs="URW Palladio ITU" w:ascii="URW Palladio ITU" w:hAnsi="URW Palladio ITU"/>
        </w:rPr>
        <w:t>Phassapareto hodaṃ1 vadati attano, 2</w:t>
      </w:r>
    </w:p>
    <w:p>
      <w:pPr>
        <w:pStyle w:val="PlainText"/>
        <w:rPr>
          <w:rFonts w:ascii="URW Palladio ITU" w:hAnsi="URW Palladio ITU" w:cs="URW Palladio ITU"/>
        </w:rPr>
      </w:pPr>
      <w:r>
        <w:rPr>
          <w:rFonts w:cs="URW Palladio ITU" w:ascii="URW Palladio ITU" w:hAnsi="URW Palladio ITU"/>
        </w:rPr>
        <w:t>Yena yena hi maññanti</w:t>
      </w:r>
    </w:p>
    <w:p>
      <w:pPr>
        <w:pStyle w:val="PlainText"/>
        <w:rPr>
          <w:rFonts w:ascii="URW Palladio ITU" w:hAnsi="URW Palladio ITU" w:cs="URW Palladio ITU"/>
        </w:rPr>
      </w:pPr>
      <w:r>
        <w:rPr>
          <w:rFonts w:cs="URW Palladio ITU" w:ascii="URW Palladio ITU" w:hAnsi="URW Palladio ITU"/>
        </w:rPr>
        <w:t>Tato naṃ hoti aññ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ññathābhāvī bhavasatto loko</w:t>
      </w:r>
    </w:p>
    <w:p>
      <w:pPr>
        <w:pStyle w:val="PlainText"/>
        <w:rPr>
          <w:rFonts w:ascii="URW Palladio ITU" w:hAnsi="URW Palladio ITU" w:cs="URW Palladio ITU"/>
        </w:rPr>
      </w:pPr>
      <w:r>
        <w:rPr>
          <w:rFonts w:cs="URW Palladio ITU" w:ascii="URW Palladio ITU" w:hAnsi="URW Palladio ITU"/>
        </w:rPr>
        <w:t xml:space="preserve">Bhavapareto bhavamevābhinandati, </w:t>
      </w:r>
    </w:p>
    <w:p>
      <w:pPr>
        <w:pStyle w:val="PlainText"/>
        <w:rPr>
          <w:rFonts w:ascii="URW Palladio ITU" w:hAnsi="URW Palladio ITU" w:cs="URW Palladio ITU"/>
        </w:rPr>
      </w:pPr>
      <w:r>
        <w:rPr>
          <w:rFonts w:cs="URW Palladio ITU" w:ascii="URW Palladio ITU" w:hAnsi="URW Palladio ITU"/>
        </w:rPr>
        <w:t>Yadabhinandati taṃ bhayaṃ</w:t>
      </w:r>
    </w:p>
    <w:p>
      <w:pPr>
        <w:pStyle w:val="PlainText"/>
        <w:rPr>
          <w:rFonts w:ascii="URW Palladio ITU" w:hAnsi="URW Palladio ITU" w:cs="URW Palladio ITU"/>
        </w:rPr>
      </w:pPr>
      <w:r>
        <w:rPr>
          <w:rFonts w:cs="URW Palladio ITU" w:ascii="URW Palladio ITU" w:hAnsi="URW Palladio ITU"/>
        </w:rPr>
        <w:t xml:space="preserve">Yassa bhāyati taṃ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aṃki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vavippahānāya ko panidaṃ brahmacariyaṃ vu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nibbedho;</w:t>
      </w:r>
    </w:p>
    <w:p>
      <w:pPr>
        <w:pStyle w:val="PlainText"/>
        <w:rPr>
          <w:rFonts w:ascii="URW Palladio ITU" w:hAnsi="URW Palladio ITU" w:cs="URW Palladio ITU"/>
        </w:rPr>
      </w:pPr>
      <w:r>
        <w:rPr>
          <w:rFonts w:cs="URW Palladio ITU" w:ascii="URW Palladio ITU" w:hAnsi="URW Palladio ITU"/>
        </w:rPr>
        <w:t xml:space="preserve">[PTS Page 157] [\q 157/]      </w:t>
      </w:r>
    </w:p>
    <w:p>
      <w:pPr>
        <w:pStyle w:val="PlainText"/>
        <w:rPr>
          <w:rFonts w:ascii="URW Palladio ITU" w:hAnsi="URW Palladio ITU" w:cs="URW Palladio ITU"/>
        </w:rPr>
      </w:pPr>
      <w:r>
        <w:rPr>
          <w:rFonts w:cs="URW Palladio ITU" w:ascii="URW Palladio ITU" w:hAnsi="URW Palladio ITU"/>
        </w:rPr>
        <w:t xml:space="preserve">"Ye hi keci samaṇā vā brāhmaṇā vā bhavena bhavassa vippa mokkhamāhaṃsu, sabbe te avippamuttā bhavasmā'ti vad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vā pana keci samaṇā vā brāhmaṇā vā vibhavena bhavassa nissaraṇamāhaṃsu, sabbe te anissaṭā bhavasmā'ti vadāmi. Upadhī hi3 paṭicca dukkhamidaṃ samb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aṃki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ūpādānakkhayā natthi dukkhassa samb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nibbe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amimaṃ passa, puthu avijjāya paretaṃ bhūtaṃ bhūtarataṃ bhavā aparimuttaṃ4. Ye hi kecibhavā sabbadhi sabbattatāya5 sabbe te bhavā aniccā dukkhā vipariṇāma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saṃki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metaṃ yathābhūtaṃ sammappaññāya passato, </w:t>
      </w:r>
    </w:p>
    <w:p>
      <w:pPr>
        <w:pStyle w:val="PlainText"/>
        <w:rPr>
          <w:rFonts w:ascii="URW Palladio ITU" w:hAnsi="URW Palladio ITU" w:cs="URW Palladio ITU"/>
        </w:rPr>
      </w:pPr>
      <w:r>
        <w:rPr>
          <w:rFonts w:cs="URW Palladio ITU" w:ascii="URW Palladio ITU" w:hAnsi="URW Palladio ITU"/>
        </w:rPr>
        <w:t xml:space="preserve">Bhavataṇhā pahīyati vibhavaṃ nābhinand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ogaṃ- udāna, machasaṃ. 2. Attato- udāna. 3. Upadhiṃhi - machasaṃ. 4. Bhūtā bhūtaratā yanādī prathamā bahuvacana yukta purāṇa pāṭhayeka da „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abbatthatāy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o taṇhānaṃ khayā1 asesavirāganirodho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nibbe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Tassa nibbutassa bhikkhuno</w:t>
      </w:r>
    </w:p>
    <w:p>
      <w:pPr>
        <w:pStyle w:val="PlainText"/>
        <w:rPr>
          <w:rFonts w:ascii="URW Palladio ITU" w:hAnsi="URW Palladio ITU" w:cs="URW Palladio ITU"/>
        </w:rPr>
      </w:pPr>
      <w:r>
        <w:rPr>
          <w:rFonts w:cs="URW Palladio ITU" w:ascii="URW Palladio ITU" w:hAnsi="URW Palladio ITU"/>
        </w:rPr>
        <w:t xml:space="preserve">Anupādānā punabbhavo na hoti, </w:t>
      </w:r>
    </w:p>
    <w:p>
      <w:pPr>
        <w:pStyle w:val="PlainText"/>
        <w:rPr>
          <w:rFonts w:ascii="URW Palladio ITU" w:hAnsi="URW Palladio ITU" w:cs="URW Palladio ITU"/>
        </w:rPr>
      </w:pPr>
      <w:r>
        <w:rPr>
          <w:rFonts w:cs="URW Palladio ITU" w:ascii="URW Palladio ITU" w:hAnsi="URW Palladio ITU"/>
        </w:rPr>
        <w:t>Abhibhūto māro vijitasaṅgāmo2</w:t>
      </w:r>
    </w:p>
    <w:p>
      <w:pPr>
        <w:pStyle w:val="PlainText"/>
        <w:rPr>
          <w:rFonts w:ascii="URW Palladio ITU" w:hAnsi="URW Palladio ITU" w:cs="URW Palladio ITU"/>
        </w:rPr>
      </w:pPr>
      <w:r>
        <w:rPr>
          <w:rFonts w:cs="URW Palladio ITU" w:ascii="URW Palladio ITU" w:hAnsi="URW Palladio ITU"/>
        </w:rPr>
        <w:t xml:space="preserve">Upaccagā sabbabhavāni tād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se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nibbedhabhāgiyañca asek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me bhikkhave puggalā. Katame cattāro: anusotagāmī paṭisotagāmī ṭhitatto tiṇṇo pāragato thale tiṭṭhati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yaṃ puggalo anusotagāmī, ayaṃ puggalo saṃkilesa bhāgiyo. Tattha yoca puggalo paṭisotagāmī ye ca ṭhitatto, ime dve puggalā nibbedhabhāgiyā. [PTS Page 158] [\q 158/]      tattha yo'yaṃ puggalo tiṇṇo pāragato thale tiṭṭhati brāhmaṇo, ayaṃ asek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ca nibbedhabhāgiyaṃ ca asekhabhāgiyaṃ 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aṃ saṃkilesabhāgiyaṃ ca vāsanābhāgiyaṃ ca nibbedhabhāgiyaṃ 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ḷābhijātiye: atthi puggalo kaṇho kaṇhābhijātiko kaṇhaṃ dhammaṃ abhijāyati, atthipuggalo kaṇho kaṇhābhijātiko sukkaṃ dhammaṃ abhijāyati, atthi puggalo kaṇho kaṇhābhijātiko akaṇhaṃ asukkaṃ akanhaasukkavipākaṃ accantaniṭṭhaṃ3 nibbānaṃ ārādheti, atthi puggalo sukko sukkābhijātiko kaṇhaṃ dhammaṃ abhijāyati. Atthi puggalo sukko sukkābhijātiko sukkaṃ dhammaṃ abhijāyati, atthi puggalo sukko sukkābhijātiko akaṇhaṃ asukkaṃ akaṇha asukkavipākaṃ accantaniṭṭhaṃ nibbānaṃ ārā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puggalo kaṇho kaṇhābhijātiko kaṇhaṃ dhammaṃ abhijāyati, yo ca puggalo sukko sukkābhijātiko kaṇhaṃ dhammaṃ abhijāyati, ime dve puggalā saṃkilesa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ṇhāsaṃkhayā-sīmu 2. Vijito saṃgāmo- sīmu 3. Accantaṃ niṭṭh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puggalo kaṇho kaṇhābhijātiko sukkaṃ dhammaṃ abhijāyati, yo ca puggalo sukko sukkābhijātiko sukkaṃ dhammaṃ abhijāyati, ime dve puggalā vāsanābhāg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ca puggalo kaṇho kaṇhābhijātiko akanhaṃ asukkaṃ akaṇhaasukkavipākaṃ accantaniṭṭhaṃ nibbānaṃ ārādheti, yo ca puggalo sukko sukkābhija tiko akaṇhaṃasukkaṃ akaṇhaasukkavipākaṃ accantaniṭṭhaṃ nibbānaṃ ārādheti, ime dve puggalā nibbedhabhāg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vāsanā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bhikkhave kammāni, katamāni cattāri: [PTS Page 159] [\q 159/]      atthi kammaṃ kaṇhaṃ kaṇhavipākaṃ, atthi kammaṃ sukkaṃ sukkavipākaṃ, atthi kammaṃ kaṇhaṃ sukkhaṃ kaṇhasukkavipākaṃ, atthi kammaṃ akaṇhaṃ asukkaṃ akaṇhaasukkavipākaṃ kammaṃ kammuttamaṃ kammaseṭṭhaṃ kammajhayāya saṃvatt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ñca kammaṃ kaṇhaṃ kaṇhavipākaṃ, yañca kammaṃ kaṇhaṃ sukkaṃ kaṇhasukkavipākaṃ, ayaṃ saṃkilesā. Yañca kammaṃ sukkaṃ sukkavipākaṃ, ayaṃ vāsanā. Yañca kammaṃ akaṇhaṃ asukkaṃ akaṇha sukkavipākaṃ kammaṃ kammuttamaṃ kammaseṭṭhaṃ kammakkhayāya saṃvattati, ayaṃ nibbe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ñca vāsanā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4.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aṃ vāsanā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Laddhāna mānusattaṃ ce kiccaṃ akiccameva ca, </w:t>
      </w:r>
    </w:p>
    <w:p>
      <w:pPr>
        <w:pStyle w:val="PlainText"/>
        <w:rPr>
          <w:rFonts w:ascii="URW Palladio ITU" w:hAnsi="URW Palladio ITU" w:cs="URW Palladio ITU"/>
        </w:rPr>
      </w:pPr>
      <w:r>
        <w:rPr>
          <w:rFonts w:cs="URW Palladio ITU" w:ascii="URW Palladio ITU" w:hAnsi="URW Palladio ITU"/>
        </w:rPr>
        <w:t xml:space="preserve">Sukiccaṃ ceva puññāni saṃyojanavippahān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iccaṃ ceva puññānī"ti vāsanā; saṃyojanavippahānaṃ vā"ti nibbe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ññāni karitvāna saggā saggaṃ vajanti katapuññā, </w:t>
      </w:r>
    </w:p>
    <w:p>
      <w:pPr>
        <w:pStyle w:val="PlainText"/>
        <w:rPr>
          <w:rFonts w:ascii="URW Palladio ITU" w:hAnsi="URW Palladio ITU" w:cs="URW Palladio ITU"/>
        </w:rPr>
      </w:pPr>
      <w:r>
        <w:rPr>
          <w:rFonts w:cs="URW Palladio ITU" w:ascii="URW Palladio ITU" w:hAnsi="URW Palladio ITU"/>
        </w:rPr>
        <w:t xml:space="preserve">Saṃyojanappahānā jarāmaraṇā vumucc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ññāni karitvāna saggā saggaṃ vajanti katapuññā"nivāsanā; "saṃyojanappahānā jarāmaranā vimuccantī"ti nibbe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māni bhikkhave padhānāti, katamāni dve: yo ca agārasmā anagāriyaṃ pabbajitesu cīvara- piṇḍapāta - senāsanagilānapaccayabhesajjaparikkhāraṃ pariccajati, yo ca agārasmā anagāriyaṃ pabbajitesu sabbupadhipaṭinissaggo taṇhakkhayo virāgo nirodhonibbāna"nti. [PTS Page 160] [\q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o agārasmā anagāriyaṃ pabbajitesu cīvara-piṇḍapāta-senāsana-gilānapaccayabhesajjaparikkhāraṃ pariccajati, " ayaṃ vāsanā, "yo agārasmā anagāriyaṃ pabbajitena sabbūpadhipaṭinissaggo taṇhakkhayo virāgo nirodho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nibbe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ñca nibbedhabhāgiyañca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aṇhāsaṃkilesabhāgiyaṃ suttaṃ taṇhāpakkheneva niddisitabbaṃ. Tīhi taṇhāhi: kāmataṇhāya bhavataṇhāya vibhavataṇhāya. . Yena yena vā pana vatthunā ajjhositā tena teneva niddisitabbā. Tassā taṇhāya vitthāro chattiṃsataṇhājāliniyā vi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iṭṭhisaṃkilesabhāgiyaṃ suttaṃ diṭṭhipakkheneva niddisitabbaṃ ucchedasassatena, yena yena vā pana vatthunā diṭṭhivasena abhinivisati idameva saccaṃ moghamaññanti tena teneva niddisitabbaṃ tassā vitthāro- dvāsaṭṭhi diṭṭhiga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uccaritasaṃkilesabhāgiyaṃ suttaṃ cetanāya cetasikakammena niddisitabbaṃ, tīhi duccaritahi: kāyaduccaritena vacīduccaritena manoduccaritena. Tassa vitthāro dasaakusalakammap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taṇhāvodānabhāgiyaṃ suttaṃ samathena niddisitabbaṃ. Diṭṭhivodānabhāgiyaṃ suttaṃ vapassanāya niddisitabbaṃ. Duccarita vodānabhāgiyaṃ suttaṃ sucaritena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 akusalamūlāni, taṃ kissa hetu saṃsārassa nibbattiyā, tathā nibbatte saṃsāre kāyaduccaritaṃ kāyasucaritaṃ vacīduccaritaṃ vacīsucaritaṃ manoduccaritaṃ manosucar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asubhena kammavipākena idaṃ bālalakkhaṇaṃ nibbattatīti. [PTS Page 161] [\q 1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 subhena kammavipākena daṃ mahāpurisalakkhaṇaṃ nibb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āsanā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saṃkilesabhāgiyaṃ suttaṃ catūhi kilesabhumihi niddisitabbaṃ: anusayabhumiyā pariyuṭṭhānabhumuyā saṃyojanabhumiyā upādānabhūmiyā. Sānusayassa pariyuṭṭhānaṃ jāyati, pariyaṭṭhito saṃyujji, saṃyujjanto upādiyati, upādānapaccayā bhavo, bhavapaccayā jāti, jātipaccayā jarāmaraṇaṃ sokaparidevadukkhadomanassūpāyāsā sambhavanti. Evametassa kevalassa dukkhakkhandhassa samudayo hoti. Imāhi catūhi kilesabhumuhi sabbe kilesā saṅgahaṃ samosaran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ṃkilesabhāgiyaṃ s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anābhāgiyaṃ suttaṃ tīhi sucaritehi niddisitabbaṃ. Nibbedhabhāgiyaṃ suttaṃ catūhi saccehi niddisitabbaṃ. Asekhabhāgiyaṃ suttaṃ tīhi dhammehi niddisitabbaṃ buddhadhammehi paccekabuddhadhammehi sāvakabhūmiyā, jhāyivisaye niddis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atame aṭṭhārasa mūlapadā: lokiyaṃ lokuttaraṃ lokiyañca lokuttarañca, sattādhiṭṭhānaṃ dhammādhiṭṭhānaṃ sattādhiṭṭhānaṃ ca dhammādhiṭṭhānaṃ ca, ñāṇaṃ ñeyyaṃ ñāṇañca ñeyyaṃ ca, dassanaṃ bhāvanā dassanaṃ ca bhāvanā ca, sakavacanaṃ paravacanaṃ sakavacanañca paravacanañca, vissajjanīyaṃ avissajjanīyaṃ vissajjanīyañca avissajjanīyañca, kammaṃ vipākā kammañca vipāko ca, kusalaṃ akusalaṃ kusalañca akusalañca, anuññātaṃ paṭikkhittaṃ anuññātañca paṭikkhittañca, tav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Tattha katamāṃ lok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hi pāpaṃ kataṃ kammaṃ sajju khīraṃva muccati, </w:t>
      </w:r>
    </w:p>
    <w:p>
      <w:pPr>
        <w:pStyle w:val="PlainText"/>
        <w:rPr>
          <w:rFonts w:ascii="URW Palladio ITU" w:hAnsi="URW Palladio ITU" w:cs="URW Palladio ITU"/>
        </w:rPr>
      </w:pPr>
      <w:r>
        <w:rPr>
          <w:rFonts w:cs="URW Palladio ITU" w:ascii="URW Palladio ITU" w:hAnsi="URW Palladio ITU"/>
        </w:rPr>
        <w:t>Dahantaṃ bālamanveti bhasmacchanno ca pāvako"ti</w:t>
      </w:r>
    </w:p>
    <w:p>
      <w:pPr>
        <w:pStyle w:val="PlainText"/>
        <w:rPr>
          <w:rFonts w:ascii="URW Palladio ITU" w:hAnsi="URW Palladio ITU" w:cs="URW Palladio ITU"/>
        </w:rPr>
      </w:pPr>
      <w:r>
        <w:rPr>
          <w:rFonts w:cs="URW Palladio ITU" w:ascii="URW Palladio ITU" w:hAnsi="URW Palladio ITU"/>
        </w:rPr>
        <w:t xml:space="preserve">[PTS Page 162] [\q 162/]      </w:t>
      </w:r>
    </w:p>
    <w:p>
      <w:pPr>
        <w:pStyle w:val="PlainText"/>
        <w:rPr>
          <w:rFonts w:ascii="URW Palladio ITU" w:hAnsi="URW Palladio ITU" w:cs="URW Palladio ITU"/>
        </w:rPr>
      </w:pPr>
      <w:r>
        <w:rPr>
          <w:rFonts w:cs="URW Palladio ITU" w:ascii="URW Palladio ITU" w:hAnsi="URW Palladio ITU"/>
        </w:rPr>
        <w:t xml:space="preserve">Idaṃ lok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bhikkhave agatigamanānī'ti ( sabbaṃ) -pe- nihīyate tassa yaso kālapakkheva candi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lok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ṭṭhime bhikkhave lokadhammā. Katame aṭṭha: lobhā ca alābho ca ayaso ca yasoca nindā ca pasaṃsā ca sukhañca dukkhaṃ ca ime kho bhikkhave aṭṭha lokadham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lok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tha katamaṃ lok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Yassindriyāni samathaṃ gatāni</w:t>
      </w:r>
    </w:p>
    <w:p>
      <w:pPr>
        <w:pStyle w:val="PlainText"/>
        <w:rPr>
          <w:rFonts w:ascii="URW Palladio ITU" w:hAnsi="URW Palladio ITU" w:cs="URW Palladio ITU"/>
        </w:rPr>
      </w:pPr>
      <w:r>
        <w:rPr>
          <w:rFonts w:cs="URW Palladio ITU" w:ascii="URW Palladio ITU" w:hAnsi="URW Palladio ITU"/>
        </w:rPr>
        <w:t xml:space="preserve">Assā yathā sāratinā sudantā, </w:t>
      </w:r>
    </w:p>
    <w:p>
      <w:pPr>
        <w:pStyle w:val="PlainText"/>
        <w:rPr>
          <w:rFonts w:ascii="URW Palladio ITU" w:hAnsi="URW Palladio ITU" w:cs="URW Palladio ITU"/>
        </w:rPr>
      </w:pPr>
      <w:r>
        <w:rPr>
          <w:rFonts w:cs="URW Palladio ITU" w:ascii="URW Palladio ITU" w:hAnsi="URW Palladio ITU"/>
        </w:rPr>
        <w:t>Pahīnamānassa anāsavassa</w:t>
      </w:r>
    </w:p>
    <w:p>
      <w:pPr>
        <w:pStyle w:val="PlainText"/>
        <w:rPr>
          <w:rFonts w:ascii="URW Palladio ITU" w:hAnsi="URW Palladio ITU" w:cs="URW Palladio ITU"/>
        </w:rPr>
      </w:pPr>
      <w:r>
        <w:rPr>
          <w:rFonts w:cs="URW Palladio ITU" w:ascii="URW Palladio ITU" w:hAnsi="URW Palladio ITU"/>
        </w:rPr>
        <w:t xml:space="preserve">Devāpi tassa pihayanti tād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lok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āni bhikkhave indriyāni lokuttarāni, katamāni pañca: saddhindriyaṃ viriyandriyaṃ satindriyaṃ. Samādhindriyaṃ paññindriyaṃ. Imāni kho bhikkhave pañcindriyāni lokuttar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lok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Tattha katamaṃ lokiyañca lokut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ddhāna mānusattaṃ dve kiccaṃ akiccameva cā"ti dve gāthā. Yaṃ iha "sukiccaṃ ceva puññānī"ti ca "puññāti karitvāna saggā saggaṃ vajanti katapuññā"ti ca idaṃ lokiyaṃ. Yaṃ iha 'saṃyojana vippahānaṃ vā"ti ca "saṃyojanappahānā jarāmaraṇā vimuccantī"ti ca idaṃ lokutt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lokiyañca lokuttarañca. [PTS Page 163] [\q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ññāṇe hi bhikkhave āhāre sati nāmarūpassa avakkanti hoti, nāmarūpassa avakkantiyā sati punabbhavo, hoti, punabbhave sati jāti hoti, jātiyā sati jarāmaraṇaṃ sokaparidevadukkhadomanassupāyāsā sambhavanti, evametassa kevalassa dukkhakkhandhassa samudayo hoti, seyyathāpi bhikkhave mahārukkho, tassa yāni ceva mūlāni adhogamāni yāni ca tiriyaṅgamāni sabbāni tāni uddhaṃ ojaṃ abhiharanti, evaṃ hi so bhikkhave mahārākkho tadāhāro tadupādāno ciraṃ dīghamaddhānaṃ tiṭṭheyya. Evameva kho bhikkhave viññāṇe āhāre sati nāmarūpassa avakkanti hoti, (sabbaṃ) "viññāṇe hi bhikkhave āhāre sati nāmarūpassa avakkanti hoti, nāmarūpassa avakkantiyā sati punabbhavo, hoti, punabbhave sati jāti hoti, jātiyā sati jarāmaraṇaṃ sokaparidevadukkhadomanassupāyāsā sambhavanti, evametassa kevalassa dukkhakkhandhassa samudayo hoti"ti. Idaṃ lokiyaṃ. </w:t>
      </w:r>
    </w:p>
    <w:p>
      <w:pPr>
        <w:pStyle w:val="PlainText"/>
        <w:rPr>
          <w:rFonts w:ascii="URW Palladio ITU" w:hAnsi="URW Palladio ITU" w:cs="URW Palladio ITU"/>
        </w:rPr>
      </w:pPr>
      <w:r>
        <w:rPr>
          <w:rFonts w:cs="URW Palladio ITU" w:ascii="URW Palladio ITU" w:hAnsi="URW Palladio ITU"/>
        </w:rPr>
        <w:t xml:space="preserve">Viññāṇe ce bhikkhave āhāre asati nāmarūpassa avakkanti na hoti, nāmarūpassa avakkantiyā asati punabbhavo na hoti, punabbhave asati jāti na hoti, jātiyā asati jarāmaraṇaṃ sokaparidevadukkhadomanassūpāyāsā nirujjhanti, evametassa kevalassa dukkhakkhandhassa nirodho hoti. Seyyathāpi bhikkhave mahārukkho, atha puriso āgaccheyya kuddālapiṭakaṃ ādāya, so taṃ rukkhaṃ mūle chindeyya, mūle cenvā paḷikhaṇeyya, paḷikhaṇitvā mulāni uddhareyya antamaso usīranāḷamattānipi, so taṃ rukkhaṃ khaṇḍākhaṇḍikaṃ chāndeyya, khaṇḍākhaṇḍikaṃ chetvā phāleyya, phāletvā sakalikaṃsakalakaṃ kareyya sakalikaṃ katvā vātātape visoseyya, vātātape visosetvā agginā ḍaheyya, agginā ḍahitvā masiṃ kareyya, masiṃ katvā mahāvāte vā opuneyyanadiyā vā sīghasotāya pavā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ñhi so bhikkhave mahārukkho ucchinnamūlo assa tālāvatthukato anabhāvaṃ gatoāyatiṃ anuppādadhammo. Evameva kho bhikkhave viññāṇe āhāre asati [PTS Page 164] [\q 164/]      nāmarūpassa avakkanti na hoti, nāmarūpassa avakkantiyā asati (sabbaṃ) punabbhavo, hoti, punabbhave sati jāti hoti, jātiyā sati jarāmaraṇaṃ sokaparidevadukkhadomanassupāyāsā sambhavanti, evametassa kevalassa dukkhakkhandhassa nirodho hoti"ti idaṃ lokuttaraṃ. </w:t>
      </w:r>
    </w:p>
    <w:p>
      <w:pPr>
        <w:pStyle w:val="PlainText"/>
        <w:rPr>
          <w:rFonts w:ascii="URW Palladio ITU" w:hAnsi="URW Palladio ITU" w:cs="URW Palladio ITU"/>
        </w:rPr>
      </w:pPr>
      <w:r>
        <w:rPr>
          <w:rFonts w:cs="URW Palladio ITU" w:ascii="URW Palladio ITU" w:hAnsi="URW Palladio ITU"/>
        </w:rPr>
        <w:t xml:space="preserve">Idaṃ lokiyañca lokuttar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ttha katamaṃ satt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ā disā anuparigamma cetasā nevajjhagā piyataramattanā jhaci, </w:t>
      </w:r>
    </w:p>
    <w:p>
      <w:pPr>
        <w:pStyle w:val="PlainText"/>
        <w:rPr>
          <w:rFonts w:ascii="URW Palladio ITU" w:hAnsi="URW Palladio ITU" w:cs="URW Palladio ITU"/>
        </w:rPr>
      </w:pPr>
      <w:r>
        <w:rPr>
          <w:rFonts w:cs="URW Palladio ITU" w:ascii="URW Palladio ITU" w:hAnsi="URW Palladio ITU"/>
        </w:rPr>
        <w:t>Evampiyo puthu attā paresaṃ</w:t>
      </w:r>
    </w:p>
    <w:p>
      <w:pPr>
        <w:pStyle w:val="PlainText"/>
        <w:rPr>
          <w:rFonts w:ascii="URW Palladio ITU" w:hAnsi="URW Palladio ITU" w:cs="URW Palladio ITU"/>
        </w:rPr>
      </w:pPr>
      <w:r>
        <w:rPr>
          <w:rFonts w:cs="URW Palladio ITU" w:ascii="URW Palladio ITU" w:hAnsi="URW Palladio ITU"/>
        </w:rPr>
        <w:t xml:space="preserve">Tasmā na hiṃse paraṃ attakā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ttādhiṭṭhānaṃ. </w:t>
      </w:r>
    </w:p>
    <w:p>
      <w:pPr>
        <w:pStyle w:val="PlainText"/>
        <w:rPr>
          <w:rFonts w:ascii="URW Palladio ITU" w:hAnsi="URW Palladio ITU" w:cs="URW Palladio ITU"/>
        </w:rPr>
      </w:pPr>
      <w:r>
        <w:rPr>
          <w:rFonts w:cs="URW Palladio ITU" w:ascii="URW Palladio ITU" w:hAnsi="URW Palladio ITU"/>
        </w:rPr>
        <w:t>4. "Ye keci bhūtā bhavissanti vāpi2</w:t>
      </w:r>
    </w:p>
    <w:p>
      <w:pPr>
        <w:pStyle w:val="PlainText"/>
        <w:rPr>
          <w:rFonts w:ascii="URW Palladio ITU" w:hAnsi="URW Palladio ITU" w:cs="URW Palladio ITU"/>
        </w:rPr>
      </w:pPr>
      <w:r>
        <w:rPr>
          <w:rFonts w:cs="URW Palladio ITU" w:ascii="URW Palladio ITU" w:hAnsi="URW Palladio ITU"/>
        </w:rPr>
        <w:t>Sabbe gamissanti pahāya dehaṃ</w:t>
      </w:r>
    </w:p>
    <w:p>
      <w:pPr>
        <w:pStyle w:val="PlainText"/>
        <w:rPr>
          <w:rFonts w:ascii="URW Palladio ITU" w:hAnsi="URW Palladio ITU" w:cs="URW Palladio ITU"/>
        </w:rPr>
      </w:pPr>
      <w:r>
        <w:rPr>
          <w:rFonts w:cs="URW Palladio ITU" w:ascii="URW Palladio ITU" w:hAnsi="URW Palladio ITU"/>
        </w:rPr>
        <w:t>Taṃ sabbajātiṃ kusalo3 viditvā</w:t>
      </w:r>
    </w:p>
    <w:p>
      <w:pPr>
        <w:pStyle w:val="PlainText"/>
        <w:rPr>
          <w:rFonts w:ascii="URW Palladio ITU" w:hAnsi="URW Palladio ITU" w:cs="URW Palladio ITU"/>
        </w:rPr>
      </w:pPr>
      <w:r>
        <w:rPr>
          <w:rFonts w:cs="URW Palladio ITU" w:ascii="URW Palladio ITU" w:hAnsi="URW Palladio ITU"/>
        </w:rPr>
        <w:t xml:space="preserve">Ātāpī so4 brahmacariyaṃ c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tt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ahi bhikkhave aṅghehi samannāgataṃ kalyāṇamittaṃ api viveciyamānena panāmiyamānena gale'pi panujjamānena5 yāvajīvaṃ na vijahitabbaṃ. Katamehi sattahi: piyo ca hoti garuca bhāvanīye ca vattā ca vacanakkhamo ca gambhīraṃ ca kathaṃ kattā na ca6 aṭṭhāne niyojako, imehi kho bhikkhave sattahi bhikkhave aṅgehi samannāgataṃ kalyāṇamittaṃ api viveciyamānena panāmiyamānena gale'pi panujjamānena5 yāvajīvaṃ na vijahitabbaṃ. Idamavoca bhagavā idaṃ vatvāna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 Piyo ca garu bhāvanīyo cattā ca vacanakkhamo, </w:t>
      </w:r>
    </w:p>
    <w:p>
      <w:pPr>
        <w:pStyle w:val="PlainText"/>
        <w:rPr>
          <w:rFonts w:ascii="URW Palladio ITU" w:hAnsi="URW Palladio ITU" w:cs="URW Palladio ITU"/>
        </w:rPr>
      </w:pPr>
      <w:r>
        <w:rPr>
          <w:rFonts w:cs="URW Palladio ITU" w:ascii="URW Palladio ITU" w:hAnsi="URW Palladio ITU"/>
        </w:rPr>
        <w:t xml:space="preserve">Gambhīrañca kathaṃ kattā no caṭṭhāne niyojako; </w:t>
      </w:r>
    </w:p>
    <w:p>
      <w:pPr>
        <w:pStyle w:val="PlainText"/>
        <w:rPr>
          <w:rFonts w:ascii="URW Palladio ITU" w:hAnsi="URW Palladio ITU" w:cs="URW Palladio ITU"/>
        </w:rPr>
      </w:pPr>
      <w:r>
        <w:rPr>
          <w:rFonts w:cs="URW Palladio ITU" w:ascii="URW Palladio ITU" w:hAnsi="URW Palladio ITU"/>
        </w:rPr>
        <w:t xml:space="preserve">Taṃ mittaṃ mittakāmena yāvajīvampi sev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ttādhiṭṭhānaṃ. [PTS Page 165] [\q 1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Tattha katamaṃ dhammādhiṭṭhānaṃ;</w:t>
      </w:r>
    </w:p>
    <w:p>
      <w:pPr>
        <w:pStyle w:val="PlainText"/>
        <w:rPr>
          <w:rFonts w:ascii="URW Palladio ITU" w:hAnsi="URW Palladio ITU" w:cs="URW Palladio ITU"/>
        </w:rPr>
      </w:pPr>
      <w:r>
        <w:rPr>
          <w:rFonts w:cs="URW Palladio ITU" w:ascii="URW Palladio ITU" w:hAnsi="URW Palladio ITU"/>
        </w:rPr>
        <w:t xml:space="preserve">6. "Yañca kāmasukhaṃ loke yaṃ cidaṃ diviyaṃ sukhaṃ, </w:t>
      </w:r>
    </w:p>
    <w:p>
      <w:pPr>
        <w:pStyle w:val="PlainText"/>
        <w:rPr>
          <w:rFonts w:ascii="URW Palladio ITU" w:hAnsi="URW Palladio ITU" w:cs="URW Palladio ITU"/>
        </w:rPr>
      </w:pPr>
      <w:r>
        <w:rPr>
          <w:rFonts w:cs="URW Palladio ITU" w:ascii="URW Palladio ITU" w:hAnsi="URW Palladio ITU"/>
        </w:rPr>
        <w:t xml:space="preserve">Taṇhakkhayasukhassete kalaja nāgghanti soḷasi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dhammādhi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ramattakāmo-machasaṃ. 2. Soca-sīmu, ye vāpi-machasaṃ. 3. Sabbaṃ jātikusalo-sīmu. 4. Ātāpiyo -machasaṃ 5. Vihanamaññamānena- machasaṃ, pamajjamānena-sīmu 6. No ca -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Susukhaṃ vata nibbānaṃ sammāsambuddhadesitaṃ, </w:t>
      </w:r>
    </w:p>
    <w:p>
      <w:pPr>
        <w:pStyle w:val="PlainText"/>
        <w:rPr>
          <w:rFonts w:ascii="URW Palladio ITU" w:hAnsi="URW Palladio ITU" w:cs="URW Palladio ITU"/>
        </w:rPr>
      </w:pPr>
      <w:r>
        <w:rPr>
          <w:rFonts w:cs="URW Palladio ITU" w:ascii="URW Palladio ITU" w:hAnsi="URW Palladio ITU"/>
        </w:rPr>
        <w:t xml:space="preserve">Asokaṃ virajaṃ khemaṃ yattha dukkhaṃ ni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hamm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Tattha katamaṃ sattādiṭṭhānañca dhammādhiṭṭhā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Mātahaṃ pitaraṃ bhantvā rājāno dve va khattiye, </w:t>
      </w:r>
    </w:p>
    <w:p>
      <w:pPr>
        <w:pStyle w:val="PlainText"/>
        <w:rPr>
          <w:rFonts w:ascii="URW Palladio ITU" w:hAnsi="URW Palladio ITU" w:cs="URW Palladio ITU"/>
        </w:rPr>
      </w:pPr>
      <w:r>
        <w:rPr>
          <w:rFonts w:cs="URW Palladio ITU" w:ascii="URW Palladio ITU" w:hAnsi="URW Palladio ITU"/>
        </w:rPr>
        <w:t xml:space="preserve">Raṭṭhaṃ sānucaraṃ han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hamm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īgho yāti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tt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ttādhiṭṭhānaṃ ca dhammādhiṭṭh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o me bhikkhave iddhipādā, katame cattāro: chandasamādhipadhānasaṅkārasamantāgato iddhipādo, viriya chanda samādhipadhānasaṅkhārasamannāgato iddhipādo, citta chandasamādhipadhānasaṅkhārasamannāgato iddhipā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hamm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kāye'pi cittaṃ samodahati, citte'pi kāyaṃ samodahati. Kāye sukhasaññañca lahusaññañca okkamitvā upasampajja viharatī"ti. Idaṃ sattādhiṭṭh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ttādhiṭṭhānañca dhammādhiṭṭhā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Tattha katam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Yaṃ taṃ lokuttaraṃ ñāṇaṃ sabbaññū yena vuccati, </w:t>
      </w:r>
    </w:p>
    <w:p>
      <w:pPr>
        <w:pStyle w:val="PlainText"/>
        <w:rPr>
          <w:rFonts w:ascii="URW Palladio ITU" w:hAnsi="URW Palladio ITU" w:cs="URW Palladio ITU"/>
        </w:rPr>
      </w:pPr>
      <w:r>
        <w:rPr>
          <w:rFonts w:cs="URW Palladio ITU" w:ascii="URW Palladio ITU" w:hAnsi="URW Palladio ITU"/>
        </w:rPr>
        <w:t xml:space="preserve">Na tassa parihānatti sabbakāle pavatt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ñāṇaṃ. [PTS Page 166] [\q 1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Paññā hi seṭṭhā lokasmiṃ yā'yaṃ nibbānagāminī1</w:t>
      </w:r>
    </w:p>
    <w:p>
      <w:pPr>
        <w:pStyle w:val="PlainText"/>
        <w:rPr>
          <w:rFonts w:ascii="URW Palladio ITU" w:hAnsi="URW Palladio ITU" w:cs="URW Palladio ITU"/>
        </w:rPr>
      </w:pPr>
      <w:r>
        <w:rPr>
          <w:rFonts w:cs="URW Palladio ITU" w:ascii="URW Palladio ITU" w:hAnsi="URW Palladio ITU"/>
        </w:rPr>
        <w:t xml:space="preserve">Yāya sammā pajānāti jātimaraṇa saṅkhaya'nti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Tattha katam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Kittayissāmi te santiṃ (dhotakā'ti bhagavā)</w:t>
      </w:r>
    </w:p>
    <w:p>
      <w:pPr>
        <w:pStyle w:val="PlainText"/>
        <w:rPr>
          <w:rFonts w:ascii="URW Palladio ITU" w:hAnsi="URW Palladio ITU" w:cs="URW Palladio ITU"/>
        </w:rPr>
      </w:pPr>
      <w:r>
        <w:rPr>
          <w:rFonts w:cs="URW Palladio ITU" w:ascii="URW Palladio ITU" w:hAnsi="URW Palladio ITU"/>
        </w:rPr>
        <w:t xml:space="preserve">Diṭṭhe dhamme anītihaṃ, </w:t>
      </w:r>
    </w:p>
    <w:p>
      <w:pPr>
        <w:pStyle w:val="PlainText"/>
        <w:rPr>
          <w:rFonts w:ascii="URW Palladio ITU" w:hAnsi="URW Palladio ITU" w:cs="URW Palladio ITU"/>
        </w:rPr>
      </w:pPr>
      <w:r>
        <w:rPr>
          <w:rFonts w:cs="URW Palladio ITU" w:ascii="URW Palladio ITU" w:hAnsi="URW Palladio ITU"/>
        </w:rPr>
        <w:t>Yaṃ viditvā sato caraṃ</w:t>
      </w:r>
    </w:p>
    <w:p>
      <w:pPr>
        <w:pStyle w:val="PlainText"/>
        <w:rPr>
          <w:rFonts w:ascii="URW Palladio ITU" w:hAnsi="URW Palladio ITU" w:cs="URW Palladio ITU"/>
        </w:rPr>
      </w:pPr>
      <w:r>
        <w:rPr>
          <w:rFonts w:cs="URW Palladio ITU" w:ascii="URW Palladio ITU" w:hAnsi="URW Palladio ITU"/>
        </w:rPr>
        <w:t xml:space="preserve">Tare loke vi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ibbedhagāminī- iti. 2. Jātibhava parikkhayaṃ-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Tañcā'haṃ abhinandāmi(ccāyasamā dhotako)</w:t>
      </w:r>
    </w:p>
    <w:p>
      <w:pPr>
        <w:pStyle w:val="PlainText"/>
        <w:rPr>
          <w:rFonts w:ascii="URW Palladio ITU" w:hAnsi="URW Palladio ITU" w:cs="URW Palladio ITU"/>
        </w:rPr>
      </w:pPr>
      <w:r>
        <w:rPr>
          <w:rFonts w:cs="URW Palladio ITU" w:ascii="URW Palladio ITU" w:hAnsi="URW Palladio ITU"/>
        </w:rPr>
        <w:t xml:space="preserve">Mahesi santimuttamaṃ, </w:t>
      </w:r>
    </w:p>
    <w:p>
      <w:pPr>
        <w:pStyle w:val="PlainText"/>
        <w:rPr>
          <w:rFonts w:ascii="URW Palladio ITU" w:hAnsi="URW Palladio ITU" w:cs="URW Palladio ITU"/>
        </w:rPr>
      </w:pPr>
      <w:r>
        <w:rPr>
          <w:rFonts w:cs="URW Palladio ITU" w:ascii="URW Palladio ITU" w:hAnsi="URW Palladio ITU"/>
        </w:rPr>
        <w:t>Yaṃ vīdītvā sato caraṃ</w:t>
      </w:r>
    </w:p>
    <w:p>
      <w:pPr>
        <w:pStyle w:val="PlainText"/>
        <w:rPr>
          <w:rFonts w:ascii="URW Palladio ITU" w:hAnsi="URW Palladio ITU" w:cs="URW Palladio ITU"/>
        </w:rPr>
      </w:pPr>
      <w:r>
        <w:rPr>
          <w:rFonts w:cs="URW Palladio ITU" w:ascii="URW Palladio ITU" w:hAnsi="URW Palladio ITU"/>
        </w:rPr>
        <w:t xml:space="preserve">Tare loke cīsat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Yaṃ kiñci sampajānāsi(dhotakā'ti bhagavā)</w:t>
      </w:r>
    </w:p>
    <w:p>
      <w:pPr>
        <w:pStyle w:val="PlainText"/>
        <w:rPr>
          <w:rFonts w:ascii="URW Palladio ITU" w:hAnsi="URW Palladio ITU" w:cs="URW Palladio ITU"/>
        </w:rPr>
      </w:pPr>
      <w:r>
        <w:rPr>
          <w:rFonts w:cs="URW Palladio ITU" w:ascii="URW Palladio ITU" w:hAnsi="URW Palladio ITU"/>
        </w:rPr>
        <w:t xml:space="preserve">Uddhaṃ adho tiriyaṃ cā pi majjhe, </w:t>
      </w:r>
    </w:p>
    <w:p>
      <w:pPr>
        <w:pStyle w:val="PlainText"/>
        <w:rPr>
          <w:rFonts w:ascii="URW Palladio ITU" w:hAnsi="URW Palladio ITU" w:cs="URW Palladio ITU"/>
        </w:rPr>
      </w:pPr>
      <w:r>
        <w:rPr>
          <w:rFonts w:cs="URW Palladio ITU" w:ascii="URW Palladio ITU" w:hAnsi="URW Palladio ITU"/>
        </w:rPr>
        <w:t>Etaṃ viditvā saṅgoti loke</w:t>
      </w:r>
    </w:p>
    <w:p>
      <w:pPr>
        <w:pStyle w:val="PlainText"/>
        <w:rPr>
          <w:rFonts w:ascii="URW Palladio ITU" w:hAnsi="URW Palladio ITU" w:cs="URW Palladio ITU"/>
        </w:rPr>
      </w:pPr>
      <w:r>
        <w:rPr>
          <w:rFonts w:cs="URW Palladio ITU" w:ascii="URW Palladio ITU" w:hAnsi="URW Palladio ITU"/>
        </w:rPr>
        <w:t xml:space="preserve">Bhavābhavāya mākāsi taṇ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nnaṃ bhikkhave ariyasaccānaṃ ananubodhā appaṭivedā evamidaṃ dīghamaddhānaṃ sandhāvitaṃ saṃsaritaṃ mamañceva tumhākaṃ ca. Tayidaṃ bhikkhave dukkhaṃ ariyasaccaṃ anubuddhaṃ paṭividdhaṃ, dukkhasamudayo1 ariyasaccaṃ anubuddhaṃ paṭividdhaṃ, dukkhanirodho2 ariyasaccaṃ dukkha nirodhagāminī paṭipadā ariyasaccaṃ anubuddhaṃ paṭividdhaṃ, ucchinnā bhavataṇhā, khīṇā bhavanetti, tatthi'dāni punabbhavoti. Idamavoca bhagavā idaṃ vatvāna sugato athā'paraṃva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Catunnaṃ ariyasaccānaṃ yathābhūtaṃ adassanā. </w:t>
      </w:r>
    </w:p>
    <w:p>
      <w:pPr>
        <w:pStyle w:val="PlainText"/>
        <w:rPr>
          <w:rFonts w:ascii="URW Palladio ITU" w:hAnsi="URW Palladio ITU" w:cs="URW Palladio ITU"/>
        </w:rPr>
      </w:pPr>
      <w:r>
        <w:rPr>
          <w:rFonts w:cs="URW Palladio ITU" w:ascii="URW Palladio ITU" w:hAnsi="URW Palladio ITU"/>
        </w:rPr>
        <w:t>Saṃsitaṃ3 dīghamaddhānaṃ tāsu tāsve'va jāt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āni etāni diṭṭhāni bhavanetti samūhatā, </w:t>
      </w:r>
    </w:p>
    <w:p>
      <w:pPr>
        <w:pStyle w:val="PlainText"/>
        <w:rPr>
          <w:rFonts w:ascii="URW Palladio ITU" w:hAnsi="URW Palladio ITU" w:cs="URW Palladio ITU"/>
        </w:rPr>
      </w:pPr>
      <w:r>
        <w:rPr>
          <w:rFonts w:cs="URW Palladio ITU" w:ascii="URW Palladio ITU" w:hAnsi="URW Palladio ITU"/>
        </w:rPr>
        <w:t xml:space="preserve">Ucchinnaṃ mūlaṃ dukkhassa natthi"dāni punabbhavo"ti. [PTS Page 167] [\q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Tattha katamaṃ ñāṇaṃ ca ñeyyaṃ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ūpaṃ aniccaṃ vedanā aniccā saññā aniccā saṃkhārā aniccā viññāṇaṃ anicca"nti id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jānaṃ evaṃ passaṃ ariyasāvako rūpaṃ aniccanti passati, vedanā aniccāti passati, saññā aniccanti passatī"ti idaṃ ñāṇaṃ. Saṃkhārā aniccanti passatī"ti idaṃ ñāṇaṃ. Viññāṇaṃ aniccanti passatī"ti id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parimuccati rūpena parimuccati vedanāya parimuccati saññāya parimuccati saṅkhārehi parimuccati viññāṇamhā parimuccati dukkhasmāti vadāmī'ti. </w:t>
      </w:r>
    </w:p>
    <w:p>
      <w:pPr>
        <w:pStyle w:val="PlainText"/>
        <w:rPr>
          <w:rFonts w:ascii="URW Palladio ITU" w:hAnsi="URW Palladio ITU" w:cs="URW Palladio ITU"/>
        </w:rPr>
      </w:pPr>
      <w:r>
        <w:rPr>
          <w:rFonts w:cs="URW Palladio ITU" w:ascii="URW Palladio ITU" w:hAnsi="URW Palladio ITU"/>
        </w:rPr>
        <w:t xml:space="preserve">Idaṃ ñāṇaṃ ca ñeyy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ṅkhārā aniccā"ti id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ññāya passati"ti id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ukkhasamudayaṃ-machasaṃ 4. Dukkhanirodhaṃ-machasaṃ 5. Saṃsaritaṃ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nibbindati dukkhe esa ggo visuddhiyā"ti idaṃ ñāṇaṃ ca ñeyy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saṅkhārā dukkhāti savecca abhisamecca dhammaṃ; sabbe dhammā anattā"ti id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ññāya passatī"ti id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nibbindati dukkhe esa maggo visuddhiyā"ti idaṃ ñāṇaṃ ca ñeyyaṃca. [PTS Page 168] [\q 1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hi ci1 soṇa, samaṇā vā brāhmaṇā vā aniccena rūpena dukkhena vipariṇāmadhammena seyyohamasmiti vā samanupassanti. Sadisohamasmīti vā samanupassanti, hīnohamasmīti vā samanupassanti, kimaññata; yathābhūtassa adassanā, aniccāya vedanāya dukkhena vipariṇāmadhammena sayyohamasmīti vā samanupassanti. Aniccāya saññāya dukkhena vipariṇāmadhammena seyyohamasmīti vā samanupassanti. Aniccehi saṅkhārehi dukkhena vipariṇamedhammena seyyohamasmīti vā samanupassanti. Aniccena viññāṇena dukkhena viparināmadhammena seyyohamasmīti vā samanupassanti, sadisohamasmiti vā samanupassanti, hīnohamasmiti vā samanupassanti kimaññata; yathābhūtassa adassanā"ti. Idaṃ ñey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 Ye ca kho keci soṇa, samaṇā vā brāhmaṇā vā anaccena rūpena dukkhena vipariṇāmadhammena seyyohamasmīti"pi na samanupassanti, sadisohamasmītipi na samanupassanti, hīnohamasmītipi na samanupassanti, kimaññatra yathābhūtassa dassānā, aniccāya vedanāya dukkhena vipariṇāmadhammena seyyohamasmīti'pi na samanupassanti, aniccāya saññāya dukkhenavipariṇāmadhammena seyyohamasmīti'pi na samanupassanti, sadisohamasmītipi na samanupassanti, aniccehi saṅkhārehi dukkhena vipariṇāmadhammena seyyohamasmīti'pi na samanupassanti, sadisohamasmītipi na samanupassanti, aniccena viññāṇena dukkhena vipariṇāmadhammena seyyohamasmītipi na samanupassanti, sadisohamasmīti pi na samanupassanti, hīnohamasmīti pi na samanupassanti, kimaññatra yathābhūtassa dassanā"ti. Idaṃ ñā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daṃ ñāṇaṃ ca ñeyyaṃ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tha katamaṃ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 " Ye ariyasaccāni vibhāvayanti</w:t>
      </w:r>
    </w:p>
    <w:p>
      <w:pPr>
        <w:pStyle w:val="PlainText"/>
        <w:rPr>
          <w:rFonts w:ascii="URW Palladio ITU" w:hAnsi="URW Palladio ITU" w:cs="URW Palladio ITU"/>
        </w:rPr>
      </w:pPr>
      <w:r>
        <w:rPr>
          <w:rFonts w:cs="URW Palladio ITU" w:ascii="URW Palladio ITU" w:hAnsi="URW Palladio ITU"/>
        </w:rPr>
        <w:t xml:space="preserve">Gambhīrapaññena sudesitāni, </w:t>
      </w:r>
    </w:p>
    <w:p>
      <w:pPr>
        <w:pStyle w:val="PlainText"/>
        <w:rPr>
          <w:rFonts w:ascii="URW Palladio ITU" w:hAnsi="URW Palladio ITU" w:cs="URW Palladio ITU"/>
        </w:rPr>
      </w:pPr>
      <w:r>
        <w:rPr>
          <w:rFonts w:cs="URW Palladio ITU" w:ascii="URW Palladio ITU" w:hAnsi="URW Palladio ITU"/>
        </w:rPr>
        <w:t>Kiñcāpi te hontī bhusappamattā</w:t>
      </w:r>
    </w:p>
    <w:p>
      <w:pPr>
        <w:pStyle w:val="PlainText"/>
        <w:rPr>
          <w:rFonts w:ascii="URW Palladio ITU" w:hAnsi="URW Palladio ITU" w:cs="URW Palladio ITU"/>
        </w:rPr>
      </w:pPr>
      <w:r>
        <w:rPr>
          <w:rFonts w:cs="URW Palladio ITU" w:ascii="URW Palladio ITU" w:hAnsi="URW Palladio ITU"/>
        </w:rPr>
        <w:t xml:space="preserve">Na te bhavaṃ aṭṭhamaṃ ādi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 Yathindakhīlo paṭhaviṃ sito siyā</w:t>
      </w:r>
    </w:p>
    <w:p>
      <w:pPr>
        <w:pStyle w:val="PlainText"/>
        <w:rPr>
          <w:rFonts w:ascii="URW Palladio ITU" w:hAnsi="URW Palladio ITU" w:cs="URW Palladio ITU"/>
        </w:rPr>
      </w:pPr>
      <w:r>
        <w:rPr>
          <w:rFonts w:cs="URW Palladio ITU" w:ascii="URW Palladio ITU" w:hAnsi="URW Palladio ITU"/>
        </w:rPr>
        <w:t xml:space="preserve">Catubbhi vātehi asampakampiyo, [PTS Page 169] [\q 169/]      </w:t>
      </w:r>
    </w:p>
    <w:p>
      <w:pPr>
        <w:pStyle w:val="PlainText"/>
        <w:rPr>
          <w:rFonts w:ascii="URW Palladio ITU" w:hAnsi="URW Palladio ITU" w:cs="URW Palladio ITU"/>
        </w:rPr>
      </w:pPr>
      <w:r>
        <w:rPr>
          <w:rFonts w:cs="URW Palladio ITU" w:ascii="URW Palladio ITU" w:hAnsi="URW Palladio ITU"/>
        </w:rPr>
        <w:t>Tathūpamaṃ sappurisaṃ vadāmi</w:t>
      </w:r>
    </w:p>
    <w:p>
      <w:pPr>
        <w:pStyle w:val="PlainText"/>
        <w:rPr>
          <w:rFonts w:ascii="URW Palladio ITU" w:hAnsi="URW Palladio ITU" w:cs="URW Palladio ITU"/>
        </w:rPr>
      </w:pPr>
      <w:r>
        <w:rPr>
          <w:rFonts w:cs="URW Palladio ITU" w:ascii="URW Palladio ITU" w:hAnsi="URW Palladio ITU"/>
        </w:rPr>
        <w:t>Yo ariyasaccāni avecca pa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Yeca kho keci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bhikkhave sotāpattiyaṅgehi samannāgato ariyasāvako ākaṅkhamāno attanāvaattānaṃ byākareyya khīṇanirayomhi. Khīṇatiracchānayoni, khīṇapettimisayo, khīṇāpāyaduggativinipāto, sotāpannohamasmi avinipātadhammo niyato sambodhīparāyanā sattakkhattuparamaṃ1 deve ca manusse ca sandhāvitvā saṃsaritvā dukkhassantaṃ karissāmīti. Katamehi catūhi: idha bhikkhave ariyasāvakassa tathāgate saddhā niviṭṭhā patiṭṭhitā virūḷhā mūlajātā asaṃhāriyā samaṇena vā brāhmaṇena vā devane vā mārena vā brahmunā vā kenaci vā lekasmiṃ saha dhammena. Dhamme kho pana niṭṭhaṃ gato hoti. Svākkāto bhagavatā dhamme sandiṭṭhiko akāliko ehipassiko īpanayiko paccattaṃ veditabbo viññūhi yadidaṃ madanimmadano -pe- nirodho nibbānaṃ. Sahadhammiyā ko panassa honti iṭṭhā kantā piyā manāpā gihi ceva pabbajitā ca ariya kantehi kho pana sīlehi samannāgato hoti akhaṇḍehi accidedahi asabalehi akammāsehi bhujissehi viññūppasatthehi aparāmaṭṭhehi sādhisaṃvattanikehi. Imehikho bhikkhave catūhi sotāpattiyaṅgehi samannāgato ariyasāvako ākaṅkhamāno attanāva attānaṃ byākareyya khīṇanirayomhi khīṇatiracchānayoni, khīṇapettivisayo khīṇāpāyaduggativinipāto sotāpannohamasmi avinipātadhamme niyato sambodhiparāyano sattakkhattuparama deve ca manusse ca sandhāvitvā saṃsaritvā dukkhassantaṃ karissāmī"ti. [PTS Page 170] [\q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Tattha katamā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Yassindriyāni2 subhāvitāni</w:t>
      </w:r>
    </w:p>
    <w:p>
      <w:pPr>
        <w:pStyle w:val="PlainText"/>
        <w:rPr>
          <w:rFonts w:ascii="URW Palladio ITU" w:hAnsi="URW Palladio ITU" w:cs="URW Palladio ITU"/>
        </w:rPr>
      </w:pPr>
      <w:r>
        <w:rPr>
          <w:rFonts w:cs="URW Palladio ITU" w:ascii="URW Palladio ITU" w:hAnsi="URW Palladio ITU"/>
        </w:rPr>
        <w:t xml:space="preserve">Ajjhattaṃ bahiddhā ca sabbaloke, </w:t>
      </w:r>
    </w:p>
    <w:p>
      <w:pPr>
        <w:pStyle w:val="PlainText"/>
        <w:rPr>
          <w:rFonts w:ascii="URW Palladio ITU" w:hAnsi="URW Palladio ITU" w:cs="URW Palladio ITU"/>
        </w:rPr>
      </w:pPr>
      <w:r>
        <w:rPr>
          <w:rFonts w:cs="URW Palladio ITU" w:ascii="URW Palladio ITU" w:hAnsi="URW Palladio ITU"/>
        </w:rPr>
        <w:t>Nibbijjha imaṃ paraṃ ca lokaṃ</w:t>
      </w:r>
    </w:p>
    <w:p>
      <w:pPr>
        <w:pStyle w:val="PlainText"/>
        <w:rPr>
          <w:rFonts w:ascii="URW Palladio ITU" w:hAnsi="URW Palladio ITU" w:cs="URW Palladio ITU"/>
        </w:rPr>
      </w:pPr>
      <w:r>
        <w:rPr>
          <w:rFonts w:cs="URW Palladio ITU" w:ascii="URW Palladio ITU" w:hAnsi="URW Palladio ITU"/>
        </w:rPr>
        <w:t xml:space="preserve">Kālaṃ kaṅkhati bhāvito sa danto3?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tārimāni bhikkhave dhammapadāni. Katamāni cattāri: anabhijjhā dhammapadaṃ abyāpādodhammapadaṃ sammāsati dhammapadaṃ sammāsamādhi dhammapadaṃ. Imāni ko bhikkhave cattāri dhammapad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Tattha katamaṃ dassanaṃ ca bhāv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Pañca chinde pañca jahe pañcacuttari bhāvaye, </w:t>
      </w:r>
    </w:p>
    <w:p>
      <w:pPr>
        <w:pStyle w:val="PlainText"/>
        <w:rPr>
          <w:rFonts w:ascii="URW Palladio ITU" w:hAnsi="URW Palladio ITU" w:cs="URW Palladio ITU"/>
        </w:rPr>
      </w:pPr>
      <w:r>
        <w:rPr>
          <w:rFonts w:cs="URW Palladio ITU" w:ascii="URW Palladio ITU" w:hAnsi="URW Palladio ITU"/>
        </w:rPr>
        <w:t xml:space="preserve">Pañca saṅgatigo bhikkhu oghatiṇṇoti 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ramo-sīmu 2. Yassindriyānīdha - sīmu 3. Sudanto-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4] [\x 2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 chinde pañca jahe"ti idaṃ dassanaṃ. "Pañca cuttari bhāvaye pañca saṅgātigo bhikkhū oghatiṇṇoti vuccatī"ti ayaṃ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sanaṃ ca bhāv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indriyāni. Katamāni tīṇi: anaññā taññassāmītindriyaṃ aññātāv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ca bhikkhave, anaññātaññassāmītindriyaṃ: idha bhikkhave, bhikkhū anabhisametassa dukkhassaariyasaccassa abhisamayāya chandaṃ janeti vāyamati viriyaṃ ārabhati cittaṃ paggaṇhāti padahati, anabhisametassa [PTS Page 171] [\q 171/]      dukkhasamudayassa ariyasaccassa abhisamayāya chandaṃ janeti vāyamati viriyaṃ ārabhati cittaṃ paggaṇhāti padahati, dukkhanirodhassa ariyasaccassa abhisamayāya chandaṃ janetivāyamati viriyaṃ ārabhati cittaṃ paggaṇhāti padahati, dukkhanirodha gāminiyā paṭipadāyaariyasaccassa abhisamayāya chandaṃ janeti vāyamati viriyaṃ ārabhati cittaṃ paggaṇhāta dahati, idaṃ bhikkhave, anaññātaññassāmītinduriray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s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ca bhikkhave, aññindriyaṃ: idha bhikkhave, bhikkhu idaṃ dukkhanti yathābhūtaṃ pajānāti, ayaṃ dukkhasamudayoti yathābhūtaṃ pajānāti, ayaṃ dukkhanirodhoti yatābhūtaṃ pajānāti, ayaṃ dukkhanirodhagāminī paṭipadāti yathābhūtaṃ pajānāti, idaṃ bhikkhave, aññindr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ca bhikkhave, aññātāvindriyaṃ: idha bhikkhave, bhikkhū āsavānaṃ khayā anāsavaṃ cetovimuttiṃ paññāvumuttiṃ diṭṭheva dhamme sayaṃ abiññā sacchikatvā upasampajja viharati, khīṇā jāti, vusitaṃ brahmacariyaṃ, kataṃ karaṇīyaṃ, nāparaṃ itthattāyāti pajānāti, idaṃ bhikkhave, aññātāv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bhāv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dassanaṃ ca bhāvanā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Tattha katamaṃ sak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Sabbapāpassa akaraṇaṃ kusalassa upasampadā, </w:t>
      </w:r>
    </w:p>
    <w:p>
      <w:pPr>
        <w:pStyle w:val="PlainText"/>
        <w:rPr>
          <w:rFonts w:ascii="URW Palladio ITU" w:hAnsi="URW Palladio ITU" w:cs="URW Palladio ITU"/>
        </w:rPr>
      </w:pPr>
      <w:r>
        <w:rPr>
          <w:rFonts w:cs="URW Palladio ITU" w:ascii="URW Palladio ITU" w:hAnsi="URW Palladio ITU"/>
        </w:rPr>
        <w:t xml:space="preserve">Sacittapariyodapanaṃ etaṃ buddhāna'sā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k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bālassa bālalakkhaṇāni, bālanimittāni bālāpadānāni, yehi bālaṃ bāloti pare sañjānanti, katamāni tīni: bālo bhikkhave duccintitacintī ca hoti, dubbhāsitabhāsī ca hoti, dukkatakammakārīca hoti, imāni kho bhikkhave tīṇi bālassa bālalakkhaṇāni bālanimittāni bābāpadānāni. [PTS Page 172] [\q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paṇatessa paṇḍutassa paṇḍitalakkhaṇāni paṇḍitanimittāni paṇḍitāpadānāni, yehi paṇḍitaṃ paṇḍitoti pare sañjānanti. Katamāni tīṇi: paṇḍito bhikkhave sucintitacintīca hoti, subhāsitabhāsī ca hoti, sukatakammakārī ca hoti. Imāni ko bhikkhave tīṇi paṇḍitassa paṇḍitalakkhaṇāni paṇḍitanimittāni paṇḍitāpad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k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attha katamaṃ paravac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 "Paṭhavisamo natthi vītthato</w:t>
      </w:r>
    </w:p>
    <w:p>
      <w:pPr>
        <w:pStyle w:val="PlainText"/>
        <w:rPr>
          <w:rFonts w:ascii="URW Palladio ITU" w:hAnsi="URW Palladio ITU" w:cs="URW Palladio ITU"/>
        </w:rPr>
      </w:pPr>
      <w:r>
        <w:rPr>
          <w:rFonts w:cs="URW Palladio ITU" w:ascii="URW Palladio ITU" w:hAnsi="URW Palladio ITU"/>
        </w:rPr>
        <w:t xml:space="preserve">Ninno pātālasamo na cijjati. </w:t>
      </w:r>
    </w:p>
    <w:p>
      <w:pPr>
        <w:pStyle w:val="PlainText"/>
        <w:rPr>
          <w:rFonts w:ascii="URW Palladio ITU" w:hAnsi="URW Palladio ITU" w:cs="URW Palladio ITU"/>
        </w:rPr>
      </w:pPr>
      <w:r>
        <w:rPr>
          <w:rFonts w:cs="URW Palladio ITU" w:ascii="URW Palladio ITU" w:hAnsi="URW Palladio ITU"/>
        </w:rPr>
        <w:t>Merusamo natthi unnato</w:t>
      </w:r>
    </w:p>
    <w:p>
      <w:pPr>
        <w:pStyle w:val="PlainText"/>
        <w:rPr>
          <w:rFonts w:ascii="URW Palladio ITU" w:hAnsi="URW Palladio ITU" w:cs="URW Palladio ITU"/>
        </w:rPr>
      </w:pPr>
      <w:r>
        <w:rPr>
          <w:rFonts w:cs="URW Palladio ITU" w:ascii="URW Palladio ITU" w:hAnsi="URW Palladio ITU"/>
        </w:rPr>
        <w:t xml:space="preserve">Cakkavatti sadiso natthi por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r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u devānaminda, subhāsitena jayoti. Hotu vepacitti subhāsitena jayoti. Bhaṇa vepacitti, gāthanti, atha khe bhikkhave vepavitti asurando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Bhiyyo bālā pakujjheyyuṃ1 no cassa paṭisedhako, </w:t>
      </w:r>
    </w:p>
    <w:p>
      <w:pPr>
        <w:pStyle w:val="PlainText"/>
        <w:rPr>
          <w:rFonts w:ascii="URW Palladio ITU" w:hAnsi="URW Palladio ITU" w:cs="URW Palladio ITU"/>
        </w:rPr>
      </w:pPr>
      <w:r>
        <w:rPr>
          <w:rFonts w:cs="URW Palladio ITU" w:ascii="URW Palladio ITU" w:hAnsi="URW Palladio ITU"/>
        </w:rPr>
        <w:t xml:space="preserve">Tasmā bhusena daṇḍena dhīro bālaṃ nisedh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ya ko pana bhikkhave vepacittinā asurindena gāthāya asurā anumodiṃsu devā tuṇhī ahesuṃ. Atha ko bhikkhave vepacitti asurindo sakkaṃ devānamindaṃ etadavoca: bhaṇa devānaminda gāthanti. Atha ko bhikkhave sakko devānamindo imaṃ gāthaṃ ab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Etadeva ahaṃ maññe bālassa paṭisedhanaṃ, </w:t>
      </w:r>
    </w:p>
    <w:p>
      <w:pPr>
        <w:pStyle w:val="PlainText"/>
        <w:rPr>
          <w:rFonts w:ascii="URW Palladio ITU" w:hAnsi="URW Palladio ITU" w:cs="URW Palladio ITU"/>
        </w:rPr>
      </w:pPr>
      <w:r>
        <w:rPr>
          <w:rFonts w:cs="URW Palladio ITU" w:ascii="URW Palladio ITU" w:hAnsi="URW Palladio ITU"/>
        </w:rPr>
        <w:t xml:space="preserve">Paraṃ saṃkupitaṃ ñatvā yo sato upasammatī"ti. </w:t>
      </w:r>
    </w:p>
    <w:p>
      <w:pPr>
        <w:pStyle w:val="PlainText"/>
        <w:rPr>
          <w:rFonts w:ascii="URW Palladio ITU" w:hAnsi="URW Palladio ITU" w:cs="URW Palladio ITU"/>
        </w:rPr>
      </w:pPr>
      <w:r>
        <w:rPr>
          <w:rFonts w:cs="URW Palladio ITU" w:ascii="URW Palladio ITU" w:hAnsi="URW Palladio ITU"/>
        </w:rPr>
        <w:t xml:space="preserve">Bhāyitāya kho bhikkhave sakkena devānamīndena gāthāya devā anūvodiṃsu, asurā tunhīahesuṃ. Athako bhikkhave sako devānamindo vepacitti asurindaṃ etadavoca bhaṇa vepacitti gāthanti. Atha kho bhikkhave vepacitti asurindo imaṃ gāthaṃ abhāsi: </w:t>
      </w:r>
    </w:p>
    <w:p>
      <w:pPr>
        <w:pStyle w:val="PlainText"/>
        <w:rPr>
          <w:rFonts w:ascii="URW Palladio ITU" w:hAnsi="URW Palladio ITU" w:cs="URW Palladio ITU"/>
        </w:rPr>
      </w:pPr>
      <w:r>
        <w:rPr>
          <w:rFonts w:cs="URW Palladio ITU" w:ascii="URW Palladio ITU" w:hAnsi="URW Palladio ITU"/>
        </w:rPr>
        <w:t xml:space="preserve">[PTS Page 173] [\q 1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Etadeva titikkhāya vajjaṃ passāmi vāsava, </w:t>
      </w:r>
    </w:p>
    <w:p>
      <w:pPr>
        <w:pStyle w:val="PlainText"/>
        <w:rPr>
          <w:rFonts w:ascii="URW Palladio ITU" w:hAnsi="URW Palladio ITU" w:cs="URW Palladio ITU"/>
        </w:rPr>
      </w:pPr>
      <w:r>
        <w:rPr>
          <w:rFonts w:cs="URW Palladio ITU" w:ascii="URW Palladio ITU" w:hAnsi="URW Palladio ITU"/>
        </w:rPr>
        <w:t xml:space="preserve">Yadā naṃ maññatī bālo bhayā myāyaṃ titikkhati: </w:t>
      </w:r>
    </w:p>
    <w:p>
      <w:pPr>
        <w:pStyle w:val="PlainText"/>
        <w:rPr>
          <w:rFonts w:ascii="URW Palladio ITU" w:hAnsi="URW Palladio ITU" w:cs="URW Palladio ITU"/>
        </w:rPr>
      </w:pPr>
      <w:r>
        <w:rPr>
          <w:rFonts w:cs="URW Palladio ITU" w:ascii="URW Palladio ITU" w:hAnsi="URW Palladio ITU"/>
        </w:rPr>
        <w:t xml:space="preserve">Ajjhārūhati dummedo gova bhīyo palāyi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Pakuppeyyuṃ-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58] [\x 2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ya ko pana bhikkhave vepacittinā asurindena gāthāya asurā anumodiṃsu, devātuṇahī ahesuṃ athako bhikkhave vepacitti asurindo sakkaṃ devānamindaṃ etadavoca. Bhaṇa devānaminda, gāthanti. Athakho bhikkhave, sakko devānamindo imāgātāya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Kāmaṃvaññatu vā mā vā bhayā myāyaṃ titikkhati, </w:t>
      </w:r>
    </w:p>
    <w:p>
      <w:pPr>
        <w:pStyle w:val="PlainText"/>
        <w:rPr>
          <w:rFonts w:ascii="URW Palladio ITU" w:hAnsi="URW Palladio ITU" w:cs="URW Palladio ITU"/>
        </w:rPr>
      </w:pPr>
      <w:r>
        <w:rPr>
          <w:rFonts w:cs="URW Palladio ITU" w:ascii="URW Palladio ITU" w:hAnsi="URW Palladio ITU"/>
        </w:rPr>
        <w:t xml:space="preserve">Sadatthaparamā atthā khantyā bhiyo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Yo have balavā santo dubbalassa titikkhati. </w:t>
      </w:r>
    </w:p>
    <w:p>
      <w:pPr>
        <w:pStyle w:val="PlainText"/>
        <w:rPr>
          <w:rFonts w:ascii="URW Palladio ITU" w:hAnsi="URW Palladio ITU" w:cs="URW Palladio ITU"/>
        </w:rPr>
      </w:pPr>
      <w:r>
        <w:rPr>
          <w:rFonts w:cs="URW Palladio ITU" w:ascii="URW Palladio ITU" w:hAnsi="URW Palladio ITU"/>
        </w:rPr>
        <w:t xml:space="preserve">Tamāhu paramaṃ khantiṃ niccaṃ dhamati dubb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Abalaṃ taṃ balaṃ āhu yassa bālabaṃla balaṃ, </w:t>
      </w:r>
    </w:p>
    <w:p>
      <w:pPr>
        <w:pStyle w:val="PlainText"/>
        <w:rPr>
          <w:rFonts w:ascii="URW Palladio ITU" w:hAnsi="URW Palladio ITU" w:cs="URW Palladio ITU"/>
        </w:rPr>
      </w:pPr>
      <w:r>
        <w:rPr>
          <w:rFonts w:cs="URW Palladio ITU" w:ascii="URW Palladio ITU" w:hAnsi="URW Palladio ITU"/>
        </w:rPr>
        <w:t xml:space="preserve">Balassa dhammaguttassa paṭicattā na vi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asseva tena pāpiyo yo kuddhaṃ paṭikujjhati, </w:t>
      </w:r>
    </w:p>
    <w:p>
      <w:pPr>
        <w:pStyle w:val="PlainText"/>
        <w:rPr>
          <w:rFonts w:ascii="URW Palladio ITU" w:hAnsi="URW Palladio ITU" w:cs="URW Palladio ITU"/>
        </w:rPr>
      </w:pPr>
      <w:r>
        <w:rPr>
          <w:rFonts w:cs="URW Palladio ITU" w:ascii="URW Palladio ITU" w:hAnsi="URW Palladio ITU"/>
        </w:rPr>
        <w:t xml:space="preserve">Kuddhaṃ apaṭikujjhanto saṅgāmaṃ jeti dujj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9. Ubhinnamatthaṃ carati attano ca parassa ca, </w:t>
      </w:r>
    </w:p>
    <w:p>
      <w:pPr>
        <w:pStyle w:val="PlainText"/>
        <w:rPr>
          <w:rFonts w:ascii="URW Palladio ITU" w:hAnsi="URW Palladio ITU" w:cs="URW Palladio ITU"/>
        </w:rPr>
      </w:pPr>
      <w:r>
        <w:rPr>
          <w:rFonts w:cs="URW Palladio ITU" w:ascii="URW Palladio ITU" w:hAnsi="URW Palladio ITU"/>
        </w:rPr>
        <w:t xml:space="preserve">Paraṃ saṃkupitaṃ ñatvā yo sato u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0 Ubhinnaṃ tikicchantānaṃ attano ca parassa ca. </w:t>
      </w:r>
    </w:p>
    <w:p>
      <w:pPr>
        <w:pStyle w:val="PlainText"/>
        <w:rPr>
          <w:rFonts w:ascii="URW Palladio ITU" w:hAnsi="URW Palladio ITU" w:cs="URW Palladio ITU"/>
        </w:rPr>
      </w:pPr>
      <w:r>
        <w:rPr>
          <w:rFonts w:cs="URW Palladio ITU" w:ascii="URW Palladio ITU" w:hAnsi="URW Palladio ITU"/>
        </w:rPr>
        <w:t xml:space="preserve">Janā maññanti bāloti ye dhammassa akovid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āsu kho pana bhikkhave, sakkena devānamindena gāthāsu devā anumodiṃsu asurā tunhī ahes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paravac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Tattha katamaṃ sakavacānaṃ ca paravaca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ñca pattaṃ pañca pattabbaṃ ubhayametaṃ rajānukiṇṇaṃ āturassānusikkhato. Ye ca sikkhāsārā sīlaṃ vataṃ jīvitaṃ brahmacariyaṃ upaṭṭhānasārā, ayameko anto. Ye ca evaṃvādino evaṃdiṭṭhino natthi kāmesu dosoti, ayaṃ [PTS Page 174] [\q 174/]      dutiyo anto. Iccete ubho antā kamasivaḍhenā kaṭasiyo diṭṭhiṃ vaḍḍhenti, ete ubho ante anabhiññāya olīyanti eko atidhāvanti eke"ti. Idaṃ par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ca ko te ubho ante abiññāya tata; ca na ahesuṃ. Te na ca amaññiṃsu. Vaṭṭaṃ tesaṃ natthi paññāp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saka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udāno sakavacanaṃ ca paravacan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pasenadi kosalo bhagavantaṃ etadavoca: idha mayhaṃ bhante, rahogatassa patisallīnassa evaṃ cetaso paricitakko udapādi: kesaṃ nu kho piyo attā, kesaṃ appiyo attāti. Tassa mayhaṃ bhante etadahosi: ye kho keci kāyena duccaritaṃ caranti vācāya duccaritaṃ caranti manasā duccaritaṃ caranti, tesaṃ appiyo attā. Kiñcāpi te evaṃ vadeyyuṃ: 'piyo no attā'ti. Atha ko tesaṃ appiyo attā. Taṃ kissa hetu: yañhi appiyo appiyassa karoti. Taṃ te attāva attano karonti. Tasmā tesaṃ appiyo attā. Ye ca kho keci kāyena sucaritaṃ caranti vācāya sucaritaṃ caranti manasā sucaritaṃ caranti, tesaṃ piyo attā. Kiñcāpi te evaṃ vadeyyuṃ 'appiyo no attā'ti, atha kho tesaṃ piyo attā. Taṃ kissa hetu: yaṃ hi piyo piyassa kareyya, taṃ te attanāva attano karonti, tasmā tesaṃ piyo 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taṃ mahārāja, evametaṃ mahārāja, ye hi ci mahārāja kāyena duccaritaṃ caranti vācāya duccaritaṃ caranti manasā duccaritaṃ caranti, tesaṃ appiyo attā. Kiñcāpi te evaṃ vadeyyuṃ 'piyo no attā'ti, atha ko tesaṃ appiyo attā, taṃ kissa hetu: yaṃ hi mahārāja, appiyo appiyassa kareyya, taṃ te attanāva attano karonti, tasmā tesaṃ appiyo attā, ye ca kho keci mahārāja kāyena sucaritaṃ caranti vācāya sucaritaṃ caranti manasā sucaritaṃ caranti, tesaṃ piyo attā. Kiñcāpi te evaṃ vadeyyuṃ 'appiyo no attā'ti, atha ko tesaṃ piyo attā. [PTS Page 175] [\q 175/]      taṃ kissa hetu: yaṃ hi mahārāja, piyo piyassa kareyya, taṃ te attanāva attano karonti. Tasmā tesaṃ piyo attāti. Idamavoca bhagavā. Idaṃ vatvā sugato athāparaṃ etadavoca sat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1. "Attānañce piyaṃ jaññā na naṃ pāpena saṃyuje, </w:t>
      </w:r>
    </w:p>
    <w:p>
      <w:pPr>
        <w:pStyle w:val="PlainText"/>
        <w:rPr>
          <w:rFonts w:ascii="URW Palladio ITU" w:hAnsi="URW Palladio ITU" w:cs="URW Palladio ITU"/>
        </w:rPr>
      </w:pPr>
      <w:r>
        <w:rPr>
          <w:rFonts w:cs="URW Palladio ITU" w:ascii="URW Palladio ITU" w:hAnsi="URW Palladio ITU"/>
        </w:rPr>
        <w:t xml:space="preserve">Na hi taṃ sulabhaṃ hoti sukhaṃ dukkatakār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ntakenādipannassa jahato mānusaṃ bhavaṃ, </w:t>
      </w:r>
    </w:p>
    <w:p>
      <w:pPr>
        <w:pStyle w:val="PlainText"/>
        <w:rPr>
          <w:rFonts w:ascii="URW Palladio ITU" w:hAnsi="URW Palladio ITU" w:cs="URW Palladio ITU"/>
        </w:rPr>
      </w:pPr>
      <w:r>
        <w:rPr>
          <w:rFonts w:cs="URW Palladio ITU" w:ascii="URW Palladio ITU" w:hAnsi="URW Palladio ITU"/>
        </w:rPr>
        <w:t>Kiṃ hi tassa sakaṃ hoti kiñca ādāya gacchati;</w:t>
      </w:r>
    </w:p>
    <w:p>
      <w:pPr>
        <w:pStyle w:val="PlainText"/>
        <w:rPr>
          <w:rFonts w:ascii="URW Palladio ITU" w:hAnsi="URW Palladio ITU" w:cs="URW Palladio ITU"/>
        </w:rPr>
      </w:pPr>
      <w:r>
        <w:rPr>
          <w:rFonts w:cs="URW Palladio ITU" w:ascii="URW Palladio ITU" w:hAnsi="URW Palladio ITU"/>
        </w:rPr>
        <w:t xml:space="preserve">Kiṃ cassa anugaṃ hoti chāyāva anapāy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3. Ubho puññaṃ ca pāpaṃ ca yaṃ macco kuruto idha, </w:t>
      </w:r>
    </w:p>
    <w:p>
      <w:pPr>
        <w:pStyle w:val="PlainText"/>
        <w:rPr>
          <w:rFonts w:ascii="URW Palladio ITU" w:hAnsi="URW Palladio ITU" w:cs="URW Palladio ITU"/>
        </w:rPr>
      </w:pPr>
      <w:r>
        <w:rPr>
          <w:rFonts w:cs="URW Palladio ITU" w:ascii="URW Palladio ITU" w:hAnsi="URW Palladio ITU"/>
        </w:rPr>
        <w:t>Taṃ hi tassa sakaṃ hoti taṃ ca ādāya gacchati;</w:t>
      </w:r>
    </w:p>
    <w:p>
      <w:pPr>
        <w:pStyle w:val="PlainText"/>
        <w:rPr>
          <w:rFonts w:ascii="URW Palladio ITU" w:hAnsi="URW Palladio ITU" w:cs="URW Palladio ITU"/>
        </w:rPr>
      </w:pPr>
      <w:r>
        <w:rPr>
          <w:rFonts w:cs="URW Palladio ITU" w:ascii="URW Palladio ITU" w:hAnsi="URW Palladio ITU"/>
        </w:rPr>
        <w:t xml:space="preserve">Taṃ cassa anugaṃ hoti chāyāva anapāyin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4. Tasmā kareyya kalyāṇaṃ nicayaṃ samparāyikaṃ, </w:t>
      </w:r>
    </w:p>
    <w:p>
      <w:pPr>
        <w:pStyle w:val="PlainText"/>
        <w:rPr>
          <w:rFonts w:ascii="URW Palladio ITU" w:hAnsi="URW Palladio ITU" w:cs="URW Palladio ITU"/>
        </w:rPr>
      </w:pPr>
      <w:r>
        <w:rPr>
          <w:rFonts w:cs="URW Palladio ITU" w:ascii="URW Palladio ITU" w:hAnsi="URW Palladio ITU"/>
        </w:rPr>
        <w:t xml:space="preserve">Puññāni paralokasmiṃ patiṭṭhā honti pāṇī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uttaṃ paravacanaṃ. Anugīti sakava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sakavacanaṃ ca paravacan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2] [\x 262/]      </w:t>
      </w:r>
    </w:p>
    <w:p>
      <w:pPr>
        <w:pStyle w:val="PlainText"/>
        <w:rPr>
          <w:rFonts w:ascii="URW Palladio ITU" w:hAnsi="URW Palladio ITU" w:cs="URW Palladio ITU"/>
        </w:rPr>
      </w:pPr>
      <w:r>
        <w:rPr>
          <w:rFonts w:cs="URW Palladio ITU" w:ascii="URW Palladio ITU" w:hAnsi="URW Palladio ITU"/>
        </w:rPr>
        <w:t xml:space="preserve">(16) Tattha katamaṃ 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e pucchite idaṃ abhiññeyyaṃ idaṃ pariññeyyaṃ idaṃ pahātabbaṃ idaṃ bhāvetabbaṃ idaṃ sacchikātabbaṃ ime dhammā evaṃ gahitā idaṃ phalaṃ nibbattayanti tesaṃ evaṃ gahitānaṃ ayaṃ atth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ḷāro buddo bhagavā"ti buddhuḷārattaṃ dhammasvākkhātataṃ saṅghasuppaṭipattiñca ekaṃseneva niddise. "Sabbe saṅkhārā aniccā"ti "sabbe saṅkhārā dukkhā"ti "sabbedhammā anattā"ti ekaṃseneva niddise. Yaṃ vā panaññampi evaṃ jā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issajjanīyaṃ. [PTS Page 176] [\q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7) Tattha katamaṃ a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 "Ākaṅkhato te naradammasārathi</w:t>
      </w:r>
    </w:p>
    <w:p>
      <w:pPr>
        <w:pStyle w:val="PlainText"/>
        <w:rPr>
          <w:rFonts w:ascii="URW Palladio ITU" w:hAnsi="URW Palladio ITU" w:cs="URW Palladio ITU"/>
        </w:rPr>
      </w:pPr>
      <w:r>
        <w:rPr>
          <w:rFonts w:cs="URW Palladio ITU" w:ascii="URW Palladio ITU" w:hAnsi="URW Palladio ITU"/>
        </w:rPr>
        <w:t xml:space="preserve">Devā manussā manasā micintitaṃ. </w:t>
      </w:r>
    </w:p>
    <w:p>
      <w:pPr>
        <w:pStyle w:val="PlainText"/>
        <w:rPr>
          <w:rFonts w:ascii="URW Palladio ITU" w:hAnsi="URW Palladio ITU" w:cs="URW Palladio ITU"/>
        </w:rPr>
      </w:pPr>
      <w:r>
        <w:rPr>
          <w:rFonts w:cs="URW Palladio ITU" w:ascii="URW Palladio ITU" w:hAnsi="URW Palladio ITU"/>
        </w:rPr>
        <w:t xml:space="preserve">Sabbe na jaññā1 kasiṇāpi pāṇino santaṃ samādiṃ araṇaṃ nisevato. </w:t>
      </w:r>
    </w:p>
    <w:p>
      <w:pPr>
        <w:pStyle w:val="PlainText"/>
        <w:rPr>
          <w:rFonts w:ascii="URW Palladio ITU" w:hAnsi="URW Palladio ITU" w:cs="URW Palladio ITU"/>
        </w:rPr>
      </w:pPr>
      <w:r>
        <w:rPr>
          <w:rFonts w:cs="URW Palladio ITU" w:ascii="URW Palladio ITU" w:hAnsi="URW Palladio ITU"/>
        </w:rPr>
        <w:t xml:space="preserve">"Kiṃ taṃ bhagavā ākaṅk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ako bhagavā sīlakkhandhe2 samādhikkhandhe paññākkhandhe vimuttikkhandhe vimuttiñāṇadassanakkhandhe iriyāyaṃ pabhāve hitesi kāyaṃ karuṇāyaṃ iddh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bhikkave arahato sammāsambuddhassa loke uppādā tiṇṇaṃ ratanānaṃ uppādo: buddharatanassa dhammaratanassa saṅkharata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māṇāni tīṇi ratanānī"ti idaṃ avissajjanīyaṃ buddhavisayo avissajjanīyo. Puggalaparoparaññutā avissajjanī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ā bhikkhave koṭi na paññāyati avijjānīvaranānaṃ sattānaṃ taṇhāsaṃyojanānaṃ sakiṃ nirayaṃ sakiṃ tiracchānayoniṃ sakiṃ pettivisayaṃ sakiṃ asurayoniṃ sakiṃ deve sakiṃ manusse sandhāvataṃ saṃsar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a jāneyyuṃ- aṭṭhakathā. 2. Sīlakkhandhena-p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pubbā koṭi"ti avissajjanīyaṃ. "Na paññāyatī"ti sāvakānaṃ ñāṇavekallena. Duvidhaṃ buddhānaṃ bhagavantānaṃ desanā: attūpanāyikā ca parūpanāyikā ca. 'Na paññāyatī'ti parūpanāyikā; 'natthi khuddhānaṃ bhagavantānaṃ appajānanā'ti1 attupanāyikā; yathā bhagavā kokālikaṃ bhikkhuṃ ārabbha aññataraṃ bhikkhuṃ evamāha: [PTS Page 177] [\q 1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yyathāpi bhikkhu, vīsatikhāriko kosalako tilavāho -penatveva eko abbudo nirayo. Seyyathāpi bhikku, vīsati abbudā nirayā, evameko nirabbudo nirayo, seyyathāpi bhikkhu, vīsati nirabbudā nirayā, evameko ababo nirayo seyyathāpi bhikkhū, vīsati ababā nirayā, evameko aṭaṭo nirayo. Seyyathāpi bhikkhū, vīsati aṭaṭā nirayā, evameko ahaho nirayo. Seyyathāpi bhikkhū vīsati ahahā nirayā evameko kumudo nirayo. Seyyathāpi bhikkhū, vīsati kumudā nirayā, ḷuvameko sogandhiko nirayo, seyyathāpi bhikkhu, vīsati sogandhikā nirayā, evameko uppalako nirayo. Seyyathāpi bhikkhū, vīsati uppalakā nirayā, evameko puṇḍarīko nirayo. Seyyathāpi bhikkhū, vīsati puṇḍarīkā nirayā, evameko padumo nirayo. Padumaṃ kho pana bhikkhu, nirayaṃ kokāliko bhikkhū upapanno sāriputta moggallānesu cittaṃ āghātet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ā pana kiñci bhagavā āha: ayaṃ appameyyo asaṃkheyyoti, sabbaṃ taṃ avissajjanīy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avissajjanī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8) Tattha katamaṃ vissajjanīyaṃ ca avissajjaniy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so upako ājīvako bhagavantaṃ āha: "kuhiṃ āvuso gotama, gamissatī"ti. Bhagav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6. "Bāhāṇasiṃ gamissāmi āhantuṃ2 amatadunduhiṃ, </w:t>
      </w:r>
    </w:p>
    <w:p>
      <w:pPr>
        <w:pStyle w:val="PlainText"/>
        <w:rPr>
          <w:rFonts w:ascii="URW Palladio ITU" w:hAnsi="URW Palladio ITU" w:cs="URW Palladio ITU"/>
        </w:rPr>
      </w:pPr>
      <w:r>
        <w:rPr>
          <w:rFonts w:cs="URW Palladio ITU" w:ascii="URW Palladio ITU" w:hAnsi="URW Palladio ITU"/>
        </w:rPr>
        <w:t xml:space="preserve">Dhammacakkaṃ pavattetuṃ loke appativatt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ko ājivako āha: "jinoti ko āvuso bho gotama paṭijānāsi"ti, bhagav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7. "Mādisā ve jānā3 honti ye pattā āsavakkhayaṃ, </w:t>
      </w:r>
    </w:p>
    <w:p>
      <w:pPr>
        <w:pStyle w:val="PlainText"/>
        <w:rPr>
          <w:rFonts w:ascii="URW Palladio ITU" w:hAnsi="URW Palladio ITU" w:cs="URW Palladio ITU"/>
        </w:rPr>
      </w:pPr>
      <w:r>
        <w:rPr>
          <w:rFonts w:cs="URW Palladio ITU" w:ascii="URW Palladio ITU" w:hAnsi="URW Palladio ITU"/>
        </w:rPr>
        <w:t xml:space="preserve">Jitā me pāpakā dhammā tasmāhaṃ upakā ji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vijānanāti-machasaṃ. 2. Āhaṃ taṃ -machasaṃ, āhañchaṃ-mani, mapā, 3. Jinā ve mādisā-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ṃ jino" "kena jino"ti vissajjanīyaṃ; "katamo jino"ti avissajjanīyaṃ, "katamo āsavakkhayo: rāgakkhayo dosakkhayo mohakkhayo"ti vissajjanīyaṃ; kittako āsavakkhayo"ti avissajjanīyaṃ;</w:t>
      </w:r>
    </w:p>
    <w:p>
      <w:pPr>
        <w:pStyle w:val="PlainText"/>
        <w:rPr>
          <w:rFonts w:ascii="URW Palladio ITU" w:hAnsi="URW Palladio ITU" w:cs="URW Palladio ITU"/>
        </w:rPr>
      </w:pPr>
      <w:r>
        <w:rPr>
          <w:rFonts w:cs="URW Palladio ITU" w:ascii="URW Palladio ITU" w:hAnsi="URW Palladio ITU"/>
        </w:rPr>
        <w:t xml:space="preserve">[PTS Page 178] [\q 178/]      </w:t>
      </w:r>
    </w:p>
    <w:p>
      <w:pPr>
        <w:pStyle w:val="PlainText"/>
        <w:rPr>
          <w:rFonts w:ascii="URW Palladio ITU" w:hAnsi="URW Palladio ITU" w:cs="URW Palladio ITU"/>
        </w:rPr>
      </w:pPr>
      <w:r>
        <w:rPr>
          <w:rFonts w:cs="URW Palladio ITU" w:ascii="URW Palladio ITU" w:hAnsi="URW Palladio ITU"/>
        </w:rPr>
        <w:t xml:space="preserve">Idaṃ vissajjanīyañca avissajjanīy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tathāgato"ti vissajjanīyaṃ; "atthi rūpaṃ"ti vissajjanīyaṃ. "Rūpaṃ tathāgato"ti avissajjanīyaṃ, "rūpavā tathāgato"ti avissajjanīyaṃ, "rūpe vā tathāgato"ti avissajjanīyaṃ, "tathāgate rūpa"nti avissajjanīyaṃ. Evaṃ "atthi vedanā"ti vissajjanīyaṃ, "vedanaṃ tathāgato"ti avissajjanīyaṃ, "vedanā tathāgato"ti avissajjanīyaṃ, "vedanā vā tathāgato"ti avissajjanīyaṃ, "tathāgate veda"nti avissajjanīyaṃ. "Atthi saññāya"ti vissajjanīyaṃ. "Saññāyaṃ tathāgato"ti avissajjanīyaṃ, "saññā tathāgato"ti avissajjanīyaṃ, "sañañe vā tathāgato"ti avissajjanīyaṃ, "tathāgate saññā"nti avissajjanīyaṃ. Atthi saṃkhāraṃ"ti vissajjanīyaṃ. "Saṃkhāraṃ tathāgato"ti avissajjanīyaṃ, "saṃkhārā tathāgato"ti avissajjanīyaṃ. "Saṃkhāre vā tathāgato"ti avissajjanīyaṃ, "tathāgate saṃkāra"nti avissajjanīyaṃ, atthi viññāṇa"nti villajjanīyaṃ. "Viññāṇaṃ tathāgato"ti avissajjanīyaṃ, viññāṇavā tathāgato"ti avissajjanīyaṃ, viññāṇe tathāgato"ti avissajjanīyaṃ, "tathāgate viññāṇa"nti avissajjanīyaṃ. "Aññata; rūpena tathāgato"ti avissajjanīyaṃ, aññatra vedanāya tathāgato"ti avissajjanīyaṃ, aññata; saññāya tathāgato"ti avissajjanīyaṃ, aññatrasaṅkhārehi tathāgato"ti avissajjanīyaṃ, aññatra viññāṇena tathāgato"ti avissajjanīyaṃ, "ayaṃ so tathāgato arūpako avedanako asaññako asaṅkhārakoaviññāṇako"ti a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issajjanīyañca avissajjanīy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sati bhagavā dibbena cakkhunā visuddhena atikkantamānusakena satto cavamāne upapajjamāne (evaṃ sabbaṃ) hīne paṇīte suvaṇṇe dubbaṇṇe sugate duggate yathākammūpage satte pajānāti: vissajjanīyaṃ. "Katame sattā' katamo tathāgato"ti a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issajjanīyañca avissajjanīy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tathāgato"ti vissajjanīyaṃ, "atthi tathāgato parammaraṇā"ti avissajjanī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vissajjanīyaṃ ca avissajjanīy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Tattha katamaṃ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8. "Antakenādipannassa jahato mānusaṃ bhavaṃ, </w:t>
      </w:r>
    </w:p>
    <w:p>
      <w:pPr>
        <w:pStyle w:val="PlainText"/>
        <w:rPr>
          <w:rFonts w:ascii="URW Palladio ITU" w:hAnsi="URW Palladio ITU" w:cs="URW Palladio ITU"/>
        </w:rPr>
      </w:pPr>
      <w:r>
        <w:rPr>
          <w:rFonts w:cs="URW Palladio ITU" w:ascii="URW Palladio ITU" w:hAnsi="URW Palladio ITU"/>
        </w:rPr>
        <w:t>Kiṃ hi tassa sakaṃ hoti kiñca ādāya gacchati;</w:t>
      </w:r>
    </w:p>
    <w:p>
      <w:pPr>
        <w:pStyle w:val="PlainText"/>
        <w:rPr>
          <w:rFonts w:ascii="URW Palladio ITU" w:hAnsi="URW Palladio ITU" w:cs="URW Palladio ITU"/>
        </w:rPr>
      </w:pPr>
      <w:r>
        <w:rPr>
          <w:rFonts w:cs="URW Palladio ITU" w:ascii="URW Palladio ITU" w:hAnsi="URW Palladio ITU"/>
        </w:rPr>
        <w:t>Kiñcassa anugaṃ hoti chāyāva anapāy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9. "Ubho puññañca pāpaṃ ca yaṃ macco kurute idha, </w:t>
      </w:r>
    </w:p>
    <w:p>
      <w:pPr>
        <w:pStyle w:val="PlainText"/>
        <w:rPr>
          <w:rFonts w:ascii="URW Palladio ITU" w:hAnsi="URW Palladio ITU" w:cs="URW Palladio ITU"/>
        </w:rPr>
      </w:pPr>
      <w:r>
        <w:rPr>
          <w:rFonts w:cs="URW Palladio ITU" w:ascii="URW Palladio ITU" w:hAnsi="URW Palladio ITU"/>
        </w:rPr>
        <w:t>Taṃ hi tassa sakaṃ hoti taṃ ca ādāyagacchati;</w:t>
      </w:r>
    </w:p>
    <w:p>
      <w:pPr>
        <w:pStyle w:val="PlainText"/>
        <w:rPr>
          <w:rFonts w:ascii="URW Palladio ITU" w:hAnsi="URW Palladio ITU" w:cs="URW Palladio ITU"/>
        </w:rPr>
      </w:pPr>
      <w:r>
        <w:rPr>
          <w:rFonts w:cs="URW Palladio ITU" w:ascii="URW Palladio ITU" w:hAnsi="URW Palladio ITU"/>
        </w:rPr>
        <w:t xml:space="preserve">Tañcassa anugaṃ hoti chāyāva anapāyi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 paraṃ bhikkhave, bālaṃ pīṭhasamārūḷhaṃ vā [PTS Page 179] [\q 179/]      mañcasamārūḷhaṃ vā chamāya1 vā semānaṃ, yānissa pubbe pāpakāni kammāni katāni kāyena duccaritāni vācāya duccaritani manasā duccaritāni, tānissa tamhi samaye olambanti ajjeddhālambanti abhippalambanti. Seyyathāpi bhikkhave, mahantānaṃ2 pabbatakūṭānaṃ chāyā sāyanhasamayaṃ paṭhaviyā olambanti ajjholambanti abippalambanti, evameva ko bhikkhave bālaṃ pīṭhasamārūḷhaṃ vā mañcasamārūḷhaṃ vā chamāya1 vā semānaṃ yānissa pubbe pāpakāni kammāni katāni kāyena duccaritāni vācāya duccaritāni manasā duccaritāni, tānissa tamhi samaye olambanti ajjholambanti abippalampanti. Tata; bhikkhave bālassa evaṃ heti: akataṃ vata me kalyāṇaṃ akataṃ kusalaṃ akataṃ bhīruttāṇaṃ, kataṃ pāpaṃ kataṃ luddaṃ kataṃ kibbisaṃ, yā ca hoti3 akatakalyāṇānaṃ akatakusalānaṃ akatabhīruttāṇānaṃ katapāpānaṃ kataluddānaṃ katakibbisānaṃ gati, taṃ gatiṃ pecca gacchāmīti so socati kilamati paridevati urattāḷiṃkandati sammohaṃ 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 paraṃ bhikkhave, paṇḍitaṃ pīṭhasamārūḷhaṃ vā mañcasamārūḷhaṃ vā chamāya vā semānaṃ, yānissa pubbe kalyāṇāni kammāni katāni kāyena sucaritāni vācāya sucaritā manasā sucāritāni, tānissa tamhi samaye olambanti ajjholambanti abhippalambanti. Evameva kho bhikkhave paṇḍitaṃ pīṭhasamārūḷhaṃ vā mañcasamārūḷhaṃ vā chamāya vā semānaṃ yānissa pubbe kalyāṇāni kammāni katāni kāyena sucaritāni vācāya sucaritāni manasā sucaritāni, tānissa tamhi samaye olambanti ajjholambanti abhippalambanti. Tata;. Bhikkhave paṇḍitassa evaṃ hoti: akataṃ vata me pāpaṃ akataṃ luddaṃ akataṃ kibbisaṃ kataṃ kalyāṇaṃ kataṃ kusalaṃ kataṃ bīruttāṇaṃ, yā ca hoti3 pāpānaṃ akataluddānaṃ akatakibbisānaṃ katakalyāṇānaṃ katakusalānaṃ katabhīruttāṇānaṃ gati, taṃ gatiṃ pecca gacchāmīti. So na socati na kilamati na paridevati na urattāḷiṃ kandati na sammohaṃ āpajjati kataṃ me puññaṃ akataṃ pāpaṃ, yā bhavissati gati akatapāpassa akataluddassa akatakibbisassa katapuññassa katakusalassa katabhīruttāṇassa, taṃ pecca gatiṃ gacchāmīti vippaṭisāro na jāyati. Avippaṭisārino. Ko bhikkhave itthiyāvā purisassa vā gihīno vā pabbajitassa vā bhaddakaṃ maraṇaṃ bhaddikā kālakiriy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duccaritāni, katamāni tīṇi: kāyaduccaritaṃ vacīduccaritaṃ manoduccaritaṃ. Imāni kho bhikkhave tīṇi duccar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Chamāyaṃ -machasaṃ. 2. Mahataṃ -machasaṃ. 3. Yāvatā hoti -sīmu, 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nimāni bhikkhave, sucaritāni. Katamāni tīṇi9 kāyasucaritaṃ vacīsucaritaṃ mano sucaritaṃ. Imāni ko bhikkhave, tīṇi sucar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ammaṃ. </w:t>
      </w:r>
    </w:p>
    <w:p>
      <w:pPr>
        <w:pStyle w:val="PlainText"/>
        <w:rPr>
          <w:rFonts w:ascii="URW Palladio ITU" w:hAnsi="URW Palladio ITU" w:cs="URW Palladio ITU"/>
        </w:rPr>
      </w:pPr>
      <w:r>
        <w:rPr>
          <w:rFonts w:cs="URW Palladio ITU" w:ascii="URW Palladio ITU" w:hAnsi="URW Palladio ITU"/>
        </w:rPr>
        <w:t xml:space="preserve">(20) Tattha katamo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ā vo bhikkhave, suladdhaṃ vo bhikkhave khano vo paṭiladdho brahmacariyavāsāya, diṭṭhā mayā bhikkhave, cha phassajayatanikā nāma nirayā, tattha yaṃ kiñca cakkhunā rūpaṃ passati aniṭṭharūpaṃ yeva passati neṭa iṭṭharūpaṃ, akantarūpaṃ yeva passati no kantarūpaṃ, amanāparūpaṃyeca passati no manāparūpaṃ, yaṃ kiñci sotena saddhaṃ vijānāti aniṭṭhasaddhaṃ yeva vijānāti no iṭṭhasaddhaṃ, akantasaddhaṃ yeva vijānāti no kanta saddhaṃ, amanāpa dhammaṃ yeva vijānāti, no manāpasaddhaṃ yaṃ kiñci ghānena gandhaṃ vijānāti aniṭṭhagandhaṃ yeva vijānāti no iṭṭharūpaṃ, akantadhammaṃ yeva vijānāti no kantagandhaṃ, amanāpa gandhaṃ yeva vijānāti, no manāpagandhaṃ, yaṃ kiñci jivhāya rasaṃ vijānāti aniṭṭha rasaṃ yeva vijānāti no iṭṭharasaṃ, akantarasaṃ yeva vijānāti no kantarasaṃ, amanāpa rasaṃ yeva vijānāti, no manāparasaṃ. Yaṃ kiñci kāyena phoṭṭhabbaṃ vijanāti aniṭṭhaphoṭṭhabbaṃ yeva vijānāti no iṭṭhaphoṭṭhabbaṃ akantaphoṭṭhabbaṃ yeva vijānāti no kantaphoṭṭhabbaṃ, amanāpa phoṭṭhabbaṃ yeva vijānāti, no manāpadhammaṃ, yaṃ kiñci manasā dhammaṃ vijānāti aniṭṭhadhammaṃ yeva vijānāti no iṭṭhadhammaṃ, akantadhammaṃ yeva vijānāti no kantadhammaṃ, amanāpa dhammaṃ yeva vijānāti, no manāpadhammaṃ lābhā [PTS Page 181] [\q 181/]      vo bhikkhave, suladdhaṃ vo bhikkhave, khano vo paṭiladdho brahmacariyavās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ṭṭhā mayā bhikkhave, cha phassāyatanikā nāma saggā. Tattha yaṃ kiñci cakkunā rūpaṃ passati iṭṭharūpaṃyeva passati no aniṭṭharūpaṃ, kantarūpaṃyeva passati no akantarūpaṃ, manāparūpaṃyeva passati no amanāparūpaṃ, yaṃ kiñci sotena saddaṃ suṇāti iṭṭhadhammaṃyeva vijānāti no aniṭṭhasaddaṃ, kantasaddhaṃyeva vijānāti no akanta saddhaṃ, manāpasaddhayeva vijānāti no amanāpa saddhaṃ, yaṃ kiñci ghānena gandhaṃ suṇāti iṭṭhaghandhaṃyeva vijānāti no aniṭṭhaghandhaṃ, kantaghandhaṃyeva vijānāti no akantagandhaṃ, manāpagandhaṃyeva vijānāti no amanāpaghandhaṃ, yaṃ kiñci jivhāya rasaṃ suṇāti iṭṭharasaṃyeva vijānāti no aṭiṭṭharasaṃ, kantarasaṃyeva vijānāti no akanta rasaṃ, manāparasaṃyeva vijānāti no amanāparasaṃ, yaṃ kiñci kāyena phoṭṭhabbaṃ suṇāti iṭṭhaphoṭṭhabbaṃyeva vijānāti no aniṭṭhaphoṭṭhabbaṃ, kantaphoṭṭhabbaṃyeva vijānāti no akantaphoṭṭhabbaṃ, manāpaphoṭṭhabbaṃyeva vijānāti no amanāpaphoṭṭhaṃ, yaṃ kiñci manasā dhammaṃ vijānāti iṭṭhadhammaṃyeva vijānāti no aṭiṭṭhadhammaṃ, kantadhammaṃyeva vijāniti no akanta dhammaṃ, manāpadhammaṃyeva vijānāti no amanāpadhammaṃ, lābhā vo bhikkhave, suladdhaṃ vo bhikkhave, khano vo paṭiladdho brahmacariya vāsā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0. "Saṭṭhi vassasahassāni paripuṇṇāni sabbaso, </w:t>
      </w:r>
    </w:p>
    <w:p>
      <w:pPr>
        <w:pStyle w:val="PlainText"/>
        <w:rPr>
          <w:rFonts w:ascii="URW Palladio ITU" w:hAnsi="URW Palladio ITU" w:cs="URW Palladio ITU"/>
        </w:rPr>
      </w:pPr>
      <w:r>
        <w:rPr>
          <w:rFonts w:cs="URW Palladio ITU" w:ascii="URW Palladio ITU" w:hAnsi="URW Palladio ITU"/>
        </w:rPr>
        <w:t xml:space="preserve">Niraye paccamānānaṃ kadā ant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1. Natthi anto kuto anto na anto pati dissati, </w:t>
      </w:r>
    </w:p>
    <w:p>
      <w:pPr>
        <w:pStyle w:val="PlainText"/>
        <w:rPr>
          <w:rFonts w:ascii="URW Palladio ITU" w:hAnsi="URW Palladio ITU" w:cs="URW Palladio ITU"/>
        </w:rPr>
      </w:pPr>
      <w:r>
        <w:rPr>
          <w:rFonts w:cs="URW Palladio ITU" w:ascii="URW Palladio ITU" w:hAnsi="URW Palladio ITU"/>
        </w:rPr>
        <w:t xml:space="preserve">Tadā hi pakataṃ pāpaṃ mama1 tuyhaṃ ca mār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Tattha katamaṃ kammaṃ ca vipāk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 "Adhammacārī hi naro pamatto</w:t>
      </w:r>
    </w:p>
    <w:p>
      <w:pPr>
        <w:pStyle w:val="PlainText"/>
        <w:rPr>
          <w:rFonts w:ascii="URW Palladio ITU" w:hAnsi="URW Palladio ITU" w:cs="URW Palladio ITU"/>
        </w:rPr>
      </w:pPr>
      <w:r>
        <w:rPr>
          <w:rFonts w:cs="URW Palladio ITU" w:ascii="URW Palladio ITU" w:hAnsi="URW Palladio ITU"/>
        </w:rPr>
        <w:t xml:space="preserve">Yahiṃ yahiṃ gacchati duggatiṃ yo, </w:t>
      </w:r>
    </w:p>
    <w:p>
      <w:pPr>
        <w:pStyle w:val="PlainText"/>
        <w:rPr>
          <w:rFonts w:ascii="URW Palladio ITU" w:hAnsi="URW Palladio ITU" w:cs="URW Palladio ITU"/>
        </w:rPr>
      </w:pPr>
      <w:r>
        <w:rPr>
          <w:rFonts w:cs="URW Palladio ITU" w:ascii="URW Palladio ITU" w:hAnsi="URW Palladio ITU"/>
        </w:rPr>
        <w:t>So naṃ adhammo carito hanāti</w:t>
      </w:r>
    </w:p>
    <w:p>
      <w:pPr>
        <w:pStyle w:val="PlainText"/>
        <w:rPr>
          <w:rFonts w:ascii="URW Palladio ITU" w:hAnsi="URW Palladio ITU" w:cs="URW Palladio ITU"/>
        </w:rPr>
      </w:pPr>
      <w:r>
        <w:rPr>
          <w:rFonts w:cs="URW Palladio ITU" w:ascii="URW Palladio ITU" w:hAnsi="URW Palladio ITU"/>
        </w:rPr>
        <w:t>Sayaṃ gahīto yathā kaṇhasap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maṃ-jāta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3. "Na hi dhammo adhammo ca abho samavipākino, </w:t>
      </w:r>
    </w:p>
    <w:p>
      <w:pPr>
        <w:pStyle w:val="PlainText"/>
        <w:rPr>
          <w:rFonts w:ascii="URW Palladio ITU" w:hAnsi="URW Palladio ITU" w:cs="URW Palladio ITU"/>
        </w:rPr>
      </w:pPr>
      <w:r>
        <w:rPr>
          <w:rFonts w:cs="URW Palladio ITU" w:ascii="URW Palladio ITU" w:hAnsi="URW Palladio ITU"/>
        </w:rPr>
        <w:t>Adhammo nirayaṃ neti dhammo pāpeti sugg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ammaṃ ca vipā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bhikkave puññānaṃ bhāyittha, sukhassetaṃ bhikkhave, adhivacanaṃ iṭṭhassa kantassa piyassamanāpassa [PTS Page 182] [\q 182/]      yadidaṃ puññānīti. Abhijānāmi ko panāhaṃ bhikkhave, dīgharattaṃ katānaṃ puññānaṃ dīgharattaṃ1 iṭṭhaṃ kantaṃ piyaṃ manāpaṃ vipākaṃ paccanubhūtaṃ satta vassāni mettacittaṃ bhāvetvā satta saṃvaṭṭavivaṭṭakappe na imaṃ lokaṃ punarāgamāsiṃ, sāvaṭṭamāne sudaṃ2 bhikkhave, kappe ābhassarūpago homi, vivaṭṭamāne kappe suññaṃ brahmavimānaṃ upapajjāmi, tata; sudaṃ2 bhikkhave, brahmā homi mahābrahmā abibhu anabhibhuto aññadatthu daso vasavattī. Chattiṃsakkhattuṃ kho panāhaṃ bhikkhave, sakko ahosiṃ devānamindo. Anekasatakkhattuṃ rājā ahosiṃ cakkavattī dhammiko dhammarājā cāturanto vijitāvī janapadatthāvariyappatto sattaratanasamannāgato ko pana vādo padesarajj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mayhaṃ bhikkheve, etadahosi: kissa nu kho me idaṃ kammassa phalaṃ kissa kammassa vipāko yenāhaṃ etarahi evaṃ mabhiddhiko evaṃ mahānubhāvoti. Tassa mayhaṃ bhikkhavo, etadahosi: tiṇṇaṃ kho me idaṃ kammānaṃ phalaṃ tiṇṇaṃ kammānaṃ vipāko yenāhaṃetarahi evaṃ mahiddhiko evaṃ mahānubhāvo, seyyathīdaṃ: dānassa damassa saṃyam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ñca dānaṃ ye ca damo ye ca saṃyamo, idaṃ kammaṃ. Yo tappaccayā vipāko paccanubhuto, ayaṃ vipā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cullakammavibhaṅgo" vattabbo, yaṃ subhassa māṇavassa todeyya puttassa desitaṃ. Tattha ye dhammā appāyukadighāyukatāya saṃvattanti, bavhābādhaappābādhatāya - appesakkha mahesakkhatāyadubbaṇṇa suvaṇṇatāyanīcakulikauccākulikatāya - appabhoga mahā bhogatāyaduppaññapaññāvantatāya [PTS Page 183] [\q 183/]      ca saṃvattanti, idaṃ kammaṃ. Yā tattha appāyukadīghāyukatā saṃvattanti, bavhābādhaappābādhatāya - appesakkha mahesakkhatāyadubbaṇṇa suvaṇṇatāyanīcakulikauccākulikatāya - appabhoga mahā bhogatāyaduppaññapaññāvantatā, ayaṃ vipā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ammaṃ ca vipāko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 Tattha katam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4 "Vācānurakkhī manasā susaṃvito</w:t>
      </w:r>
    </w:p>
    <w:p>
      <w:pPr>
        <w:pStyle w:val="PlainText"/>
        <w:rPr>
          <w:rFonts w:ascii="URW Palladio ITU" w:hAnsi="URW Palladio ITU" w:cs="URW Palladio ITU"/>
        </w:rPr>
      </w:pPr>
      <w:r>
        <w:rPr>
          <w:rFonts w:cs="URW Palladio ITU" w:ascii="URW Palladio ITU" w:hAnsi="URW Palladio ITU"/>
        </w:rPr>
        <w:t xml:space="preserve">Kāyena ca akusalaṃ na3 kayirā, </w:t>
      </w:r>
    </w:p>
    <w:p>
      <w:pPr>
        <w:pStyle w:val="PlainText"/>
        <w:rPr>
          <w:rFonts w:ascii="URW Palladio ITU" w:hAnsi="URW Palladio ITU" w:cs="URW Palladio ITU"/>
        </w:rPr>
      </w:pPr>
      <w:r>
        <w:rPr>
          <w:rFonts w:cs="URW Palladio ITU" w:ascii="URW Palladio ITU" w:hAnsi="URW Palladio ITU"/>
        </w:rPr>
        <w:t>Ete tayo kammapathe visodhaye</w:t>
      </w:r>
    </w:p>
    <w:p>
      <w:pPr>
        <w:pStyle w:val="PlainText"/>
        <w:rPr>
          <w:rFonts w:ascii="URW Palladio ITU" w:hAnsi="URW Palladio ITU" w:cs="URW Palladio ITU"/>
        </w:rPr>
      </w:pPr>
      <w:r>
        <w:rPr>
          <w:rFonts w:cs="URW Palladio ITU" w:ascii="URW Palladio ITU" w:hAnsi="URW Palladio ITU"/>
        </w:rPr>
        <w:t xml:space="preserve">Ārādhaye maggaṃ isippaved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Dīgharattaṃ- katthaci ūnaṃ. 2. Sudāhaṃ-sīmu. 3. Nā kusalaṃ-macha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4] [\x 274/]     </w:t>
      </w:r>
    </w:p>
    <w:p>
      <w:pPr>
        <w:pStyle w:val="PlainText"/>
        <w:rPr>
          <w:rFonts w:ascii="URW Palladio ITU" w:hAnsi="URW Palladio ITU" w:cs="URW Palladio ITU"/>
        </w:rPr>
      </w:pPr>
      <w:r>
        <w:rPr>
          <w:rFonts w:cs="URW Palladio ITU" w:ascii="URW Palladio ITU" w:hAnsi="URW Palladio ITU"/>
        </w:rPr>
        <w:t xml:space="preserve">45Ga "yassa kāyena vācāya manasā natthi dukkaṭaṃ, </w:t>
      </w:r>
    </w:p>
    <w:p>
      <w:pPr>
        <w:pStyle w:val="PlainText"/>
        <w:rPr>
          <w:rFonts w:ascii="URW Palladio ITU" w:hAnsi="URW Palladio ITU" w:cs="URW Palladio ITU"/>
        </w:rPr>
      </w:pPr>
      <w:r>
        <w:rPr>
          <w:rFonts w:cs="URW Palladio ITU" w:ascii="URW Palladio ITU" w:hAnsi="URW Palladio ITU"/>
        </w:rPr>
        <w:t xml:space="preserve">Saṃvutaṃ tīhi ṭhānehi tamahaṃ brūmi brah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usalaṃ. </w:t>
      </w:r>
    </w:p>
    <w:p>
      <w:pPr>
        <w:pStyle w:val="PlainText"/>
        <w:rPr>
          <w:rFonts w:ascii="URW Palladio ITU" w:hAnsi="URW Palladio ITU" w:cs="URW Palladio ITU"/>
        </w:rPr>
      </w:pPr>
      <w:r>
        <w:rPr>
          <w:rFonts w:cs="URW Palladio ITU" w:ascii="URW Palladio ITU" w:hAnsi="URW Palladio ITU"/>
        </w:rPr>
        <w:t>"Tīnimāni bhikkhave, kusalamulāni. Katamāni tīṇi: alobho kusalamūlaṃ adoso kusalamūlaṃ amoho kusalamūlaṃ. Imāni kho bhikkhave, tīṇi kusalamūl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jjā bhikkhave, pubbaṅgamā kusalānaṃ dhammānaṃ samāpattiyā anvadeva1 hiriñca otappaṃ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daṃ 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3) Tattha katam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6. "Yassa accantadussīlyaṃ māluvā sālamivotataṃ, </w:t>
      </w:r>
    </w:p>
    <w:p>
      <w:pPr>
        <w:pStyle w:val="PlainText"/>
        <w:rPr>
          <w:rFonts w:ascii="URW Palladio ITU" w:hAnsi="URW Palladio ITU" w:cs="URW Palladio ITU"/>
        </w:rPr>
      </w:pPr>
      <w:r>
        <w:rPr>
          <w:rFonts w:cs="URW Palladio ITU" w:ascii="URW Palladio ITU" w:hAnsi="URW Palladio ITU"/>
        </w:rPr>
        <w:t xml:space="preserve">Karoti so tathattānaṃ yathā naṃ icchati di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7. "Attanā hi kataṃ pāpaṃ2 attaja attasambhavaṃ, </w:t>
      </w:r>
    </w:p>
    <w:p>
      <w:pPr>
        <w:pStyle w:val="PlainText"/>
        <w:rPr>
          <w:rFonts w:ascii="URW Palladio ITU" w:hAnsi="URW Palladio ITU" w:cs="URW Palladio ITU"/>
        </w:rPr>
      </w:pPr>
      <w:r>
        <w:rPr>
          <w:rFonts w:cs="URW Palladio ITU" w:ascii="URW Palladio ITU" w:hAnsi="URW Palladio ITU"/>
        </w:rPr>
        <w:t xml:space="preserve">Abhimatthati dummedhaṃ vajiraṃ vasmamayaṃ maṇi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kusalaṃ. [PTS Page 184] [\q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 Dasa kammapathe niseviya</w:t>
      </w:r>
    </w:p>
    <w:p>
      <w:pPr>
        <w:pStyle w:val="PlainText"/>
        <w:rPr>
          <w:rFonts w:ascii="URW Palladio ITU" w:hAnsi="URW Palladio ITU" w:cs="URW Palladio ITU"/>
        </w:rPr>
      </w:pPr>
      <w:r>
        <w:rPr>
          <w:rFonts w:cs="URW Palladio ITU" w:ascii="URW Palladio ITU" w:hAnsi="URW Palladio ITU"/>
        </w:rPr>
        <w:t xml:space="preserve">Akusalā kusalehi vicaccitā, </w:t>
      </w:r>
    </w:p>
    <w:p>
      <w:pPr>
        <w:pStyle w:val="PlainText"/>
        <w:rPr>
          <w:rFonts w:ascii="URW Palladio ITU" w:hAnsi="URW Palladio ITU" w:cs="URW Palladio ITU"/>
        </w:rPr>
      </w:pPr>
      <w:r>
        <w:rPr>
          <w:rFonts w:cs="URW Palladio ITU" w:ascii="URW Palladio ITU" w:hAnsi="URW Palladio ITU"/>
        </w:rPr>
        <w:t xml:space="preserve">Garahā bhavanti devate, </w:t>
      </w:r>
    </w:p>
    <w:p>
      <w:pPr>
        <w:pStyle w:val="PlainText"/>
        <w:rPr>
          <w:rFonts w:ascii="URW Palladio ITU" w:hAnsi="URW Palladio ITU" w:cs="URW Palladio ITU"/>
        </w:rPr>
      </w:pPr>
      <w:r>
        <w:rPr>
          <w:rFonts w:cs="URW Palladio ITU" w:ascii="URW Palladio ITU" w:hAnsi="URW Palladio ITU"/>
        </w:rPr>
        <w:t xml:space="preserve">Bālamatī nirayesu pacc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nimāni bhikkhave akusalamūlāni. Katamāni tīṇi: lobho akusalamūlaṃ doso akusalamūlaṃmoho akusalamūlaṃ. Imāni kho bhikkhave tīṇi akusalamūl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 Tattha katamaṃ kusalaṃ ca akusal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9. "Yādisaṃ vapate bījaṃ tādisaṃ harate phalaṃ, </w:t>
      </w:r>
    </w:p>
    <w:p>
      <w:pPr>
        <w:pStyle w:val="PlainText"/>
        <w:rPr>
          <w:rFonts w:ascii="URW Palladio ITU" w:hAnsi="URW Palladio ITU" w:cs="URW Palladio ITU"/>
        </w:rPr>
      </w:pPr>
      <w:r>
        <w:rPr>
          <w:rFonts w:cs="URW Palladio ITU" w:ascii="URW Palladio ITU" w:hAnsi="URW Palladio ITU"/>
        </w:rPr>
        <w:t xml:space="preserve">Kalyāṇakārī kalyāṇaṃ pāpakārīca pāp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nudeva -machasaṃ, saṃni. 2. Attanā'ca kataṃ kammaṃ - dhammapad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āha: "kalyāṇakārī kalyāṇa"nti idaṃ kusalaṃ, yaṃ āha: "pāpakārī ca pāpakaṃ"tī id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usalaṃ ca akusal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Subhena kammana vajanti suggatiṃ</w:t>
      </w:r>
    </w:p>
    <w:p>
      <w:pPr>
        <w:pStyle w:val="PlainText"/>
        <w:rPr>
          <w:rFonts w:ascii="URW Palladio ITU" w:hAnsi="URW Palladio ITU" w:cs="URW Palladio ITU"/>
        </w:rPr>
      </w:pPr>
      <w:r>
        <w:rPr>
          <w:rFonts w:cs="URW Palladio ITU" w:ascii="URW Palladio ITU" w:hAnsi="URW Palladio ITU"/>
        </w:rPr>
        <w:t xml:space="preserve">Apāyabhumiṃ asubhena kammunā, </w:t>
      </w:r>
    </w:p>
    <w:p>
      <w:pPr>
        <w:pStyle w:val="PlainText"/>
        <w:rPr>
          <w:rFonts w:ascii="URW Palladio ITU" w:hAnsi="URW Palladio ITU" w:cs="URW Palladio ITU"/>
        </w:rPr>
      </w:pPr>
      <w:r>
        <w:rPr>
          <w:rFonts w:cs="URW Palladio ITU" w:ascii="URW Palladio ITU" w:hAnsi="URW Palladio ITU"/>
        </w:rPr>
        <w:t>Khayā ca kammassa vimuttacetaso</w:t>
      </w:r>
    </w:p>
    <w:p>
      <w:pPr>
        <w:pStyle w:val="PlainText"/>
        <w:rPr>
          <w:rFonts w:ascii="URW Palladio ITU" w:hAnsi="URW Palladio ITU" w:cs="URW Palladio ITU"/>
        </w:rPr>
      </w:pPr>
      <w:r>
        <w:rPr>
          <w:rFonts w:cs="URW Palladio ITU" w:ascii="URW Palladio ITU" w:hAnsi="URW Palladio ITU"/>
        </w:rPr>
        <w:t xml:space="preserve">Nibbanti te jotirivindhanakkh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āha: subhena kammena vajanti suggati"nti idaṃ kusalaṃ, yaṃ āha: "apāyabhūmiṃasubhena kammunā"ti idaṃ akus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kusalañca akusal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 Tattha katamaṃ anuññātaṃ: </w:t>
      </w:r>
    </w:p>
    <w:p>
      <w:pPr>
        <w:pStyle w:val="PlainText"/>
        <w:rPr>
          <w:rFonts w:ascii="URW Palladio ITU" w:hAnsi="URW Palladio ITU" w:cs="URW Palladio ITU"/>
        </w:rPr>
      </w:pPr>
      <w:r>
        <w:rPr>
          <w:rFonts w:cs="URW Palladio ITU" w:ascii="URW Palladio ITU" w:hAnsi="URW Palladio ITU"/>
        </w:rPr>
        <w:t xml:space="preserve">51. "Yathāpi bhamaro pupphaṃ vaṇṇagandhaṃ aheṭhayaṃ, </w:t>
      </w:r>
    </w:p>
    <w:p>
      <w:pPr>
        <w:pStyle w:val="PlainText"/>
        <w:rPr>
          <w:rFonts w:ascii="URW Palladio ITU" w:hAnsi="URW Palladio ITU" w:cs="URW Palladio ITU"/>
        </w:rPr>
      </w:pPr>
      <w:r>
        <w:rPr>
          <w:rFonts w:cs="URW Palladio ITU" w:ascii="URW Palladio ITU" w:hAnsi="URW Palladio ITU"/>
        </w:rPr>
        <w:t xml:space="preserve">Paleti rasamādāya evaṃ game munī c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nuññātaṃ. [PTS Page 185] [\q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bhikkhūnaṃ karaṇīyāni. Katamāni tīṇi: idha bhikkhave, bhikkhu pātimokkha saṃvarasaṃvuto viharati ācāragocara sampanno aṇumattesu vajjesu bhayadassāvī samādāya sikkhati sikkhā padesu, kāyakammavacīkammena samannāgato kusalena parisuddhājīvo, āraddhaviriyo kho pana hoti, thāmavā daḷhaparakkamo anikkhittadhūro akusalānaṃ dhammānaṃ pahānāya kusalānaṃ dhammānaṃ bhāvanāya sacchikiriyāya, paññavā kho pana hoti udayabbayagāminiyā paññāya samannāgato ariyāya nibbedikāya sammādukkhakkhayagāminiyā. Imāni ko bhikkhave bhikkhūnaṃ tīṇi karaṇ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ime bhikkhave, dhammā pabbajitena abhiṇhaṃ paccavekkhitabbā. Katame dasa: vevaṇṇiyamhi ajjhūpagatoti. Pabbajitena abhiṇhaṃ paccavekkhitabbaṃ sabbehi me piyehi manāpehinānābhāvo vinābhāvoti, pabbajitena abhiṇhaṃ paccavekkhitabbaṃ; kammassa kobamhi kammadāyādo kammayoni kammabandhu kammapaṭisarano yaṃ kammaṃ karissāmi kalyāṇaṃ vā pāpakaṃ vā tassa dāyādo bhavissāmīti pabbajitena abhiṇhaṃ paccavekkhitabbaṃ; kathamibhūtassa merattiṃdivā vītipatantīti pabbajitena abhiṇhaṃ paccavekkhitabbaṃ; kacci nu khohaṃ suññāgāre abhiramāmīti pabbajitena abhiṇhaṃ paccavekkhitabbaṃ atthinukho me uttaramanussadhammā alamariyañāṇadassanaviseso adhigato, sohaṃ pacchime kāle sabrahmacārīhi puṭṭho na maṅkubhavissāmīti pabbajitena abhiṇhaṃ pacacavekkhitabbaṃ;ime kho bhikkhave, dasa dhammā pabbajitena abhiṇhaṃ paccavekkh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imāni bhikkhave karaṇīyāti. Katamāni tīṇi: kāyasucaritaṃ vacīsucaritaṃ manosucaritaṃ. Imāni ko bhikkhave tīṇi karaṇīy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6) Tattha katamaṃ paṭikkhittaṃ: </w:t>
      </w:r>
    </w:p>
    <w:p>
      <w:pPr>
        <w:pStyle w:val="PlainText"/>
        <w:rPr>
          <w:rFonts w:ascii="URW Palladio ITU" w:hAnsi="URW Palladio ITU" w:cs="URW Palladio ITU"/>
        </w:rPr>
      </w:pPr>
      <w:r>
        <w:rPr>
          <w:rFonts w:cs="URW Palladio ITU" w:ascii="URW Palladio ITU" w:hAnsi="URW Palladio ITU"/>
        </w:rPr>
        <w:t xml:space="preserve">52. "Natti puttasamaṃ pemaṃ natthi gosamitaṃ dhanaṃ, </w:t>
      </w:r>
    </w:p>
    <w:p>
      <w:pPr>
        <w:pStyle w:val="PlainText"/>
        <w:rPr>
          <w:rFonts w:ascii="URW Palladio ITU" w:hAnsi="URW Palladio ITU" w:cs="URW Palladio ITU"/>
        </w:rPr>
      </w:pPr>
      <w:r>
        <w:rPr>
          <w:rFonts w:cs="URW Palladio ITU" w:ascii="URW Palladio ITU" w:hAnsi="URW Palladio ITU"/>
        </w:rPr>
        <w:t xml:space="preserve">Natthi suriyasamā ābhā samuddaparamā sarā"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ā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3. 'Natthi attasamaṃ pemaṃ natthi dhaññasamaṃ dhanaṃ, </w:t>
      </w:r>
    </w:p>
    <w:p>
      <w:pPr>
        <w:pStyle w:val="PlainText"/>
        <w:rPr>
          <w:rFonts w:ascii="URW Palladio ITU" w:hAnsi="URW Palladio ITU" w:cs="URW Palladio ITU"/>
        </w:rPr>
      </w:pPr>
      <w:r>
        <w:rPr>
          <w:rFonts w:cs="URW Palladio ITU" w:ascii="URW Palladio ITU" w:hAnsi="URW Palladio ITU"/>
        </w:rPr>
        <w:t xml:space="preserve">Natthi paññāsamā ābhā vuṭṭhi ve paramā sa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tha yaṃ purimakaṃ, idaṃ paṭikkhittaṃ. [PTS Page 186] [\q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nimāni bhikkhave, akaraṇīyāni. Katamāni tīṇi: kāyaduccaritaṃ vacīduccaritaṃ manoduccaritaṃ. Imāni kho bhikkhave, tīṇi akaraṇi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paṭik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7) Tattha katamaṃ anuññātaṃ ca paṭikkhit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 "Kiṃsūdha bhītā janatā anekā</w:t>
      </w:r>
    </w:p>
    <w:p>
      <w:pPr>
        <w:pStyle w:val="PlainText"/>
        <w:rPr>
          <w:rFonts w:ascii="URW Palladio ITU" w:hAnsi="URW Palladio ITU" w:cs="URW Palladio ITU"/>
        </w:rPr>
      </w:pPr>
      <w:r>
        <w:rPr>
          <w:rFonts w:cs="URW Palladio ITU" w:ascii="URW Palladio ITU" w:hAnsi="URW Palladio ITU"/>
        </w:rPr>
        <w:t xml:space="preserve">Maggo ca nekāyatano1 pavutto, </w:t>
      </w:r>
    </w:p>
    <w:p>
      <w:pPr>
        <w:pStyle w:val="PlainText"/>
        <w:rPr>
          <w:rFonts w:ascii="URW Palladio ITU" w:hAnsi="URW Palladio ITU" w:cs="URW Palladio ITU"/>
        </w:rPr>
      </w:pPr>
      <w:r>
        <w:rPr>
          <w:rFonts w:cs="URW Palladio ITU" w:ascii="URW Palladio ITU" w:hAnsi="URW Palladio ITU"/>
        </w:rPr>
        <w:t xml:space="preserve">Pucchāmi taṃ gotama bhūripañña, </w:t>
      </w:r>
    </w:p>
    <w:p>
      <w:pPr>
        <w:pStyle w:val="PlainText"/>
        <w:rPr>
          <w:rFonts w:ascii="URW Palladio ITU" w:hAnsi="URW Palladio ITU" w:cs="URW Palladio ITU"/>
        </w:rPr>
      </w:pPr>
      <w:r>
        <w:rPr>
          <w:rFonts w:cs="URW Palladio ITU" w:ascii="URW Palladio ITU" w:hAnsi="URW Palladio ITU"/>
        </w:rPr>
        <w:t xml:space="preserve">Kismiṃ ṭhito paralokaṃ na bhāye"ti. </w:t>
      </w:r>
    </w:p>
    <w:p>
      <w:pPr>
        <w:pStyle w:val="PlainText"/>
        <w:rPr>
          <w:rFonts w:ascii="URW Palladio ITU" w:hAnsi="URW Palladio ITU" w:cs="URW Palladio ITU"/>
        </w:rPr>
      </w:pPr>
      <w:r>
        <w:rPr>
          <w:rFonts w:cs="URW Palladio ITU" w:ascii="URW Palladio ITU" w:hAnsi="URW Palladio ITU"/>
        </w:rPr>
        <w:t>55. "Vācaṃ manañca paṇidhāya sammā</w:t>
      </w:r>
    </w:p>
    <w:p>
      <w:pPr>
        <w:pStyle w:val="PlainText"/>
        <w:rPr>
          <w:rFonts w:ascii="URW Palladio ITU" w:hAnsi="URW Palladio ITU" w:cs="URW Palladio ITU"/>
        </w:rPr>
      </w:pPr>
      <w:r>
        <w:rPr>
          <w:rFonts w:cs="URW Palladio ITU" w:ascii="URW Palladio ITU" w:hAnsi="URW Palladio ITU"/>
        </w:rPr>
        <w:t xml:space="preserve">Kāyena pāpāni akubbamāno, </w:t>
      </w:r>
    </w:p>
    <w:p>
      <w:pPr>
        <w:pStyle w:val="PlainText"/>
        <w:rPr>
          <w:rFonts w:ascii="URW Palladio ITU" w:hAnsi="URW Palladio ITU" w:cs="URW Palladio ITU"/>
        </w:rPr>
      </w:pPr>
      <w:r>
        <w:rPr>
          <w:rFonts w:cs="URW Palladio ITU" w:ascii="URW Palladio ITU" w:hAnsi="URW Palladio ITU"/>
        </w:rPr>
        <w:t>Bavhannapānaṃ gharamāvasanto</w:t>
      </w:r>
    </w:p>
    <w:p>
      <w:pPr>
        <w:pStyle w:val="PlainText"/>
        <w:rPr>
          <w:rFonts w:ascii="URW Palladio ITU" w:hAnsi="URW Palladio ITU" w:cs="URW Palladio ITU"/>
        </w:rPr>
      </w:pPr>
      <w:r>
        <w:rPr>
          <w:rFonts w:cs="URW Palladio ITU" w:ascii="URW Palladio ITU" w:hAnsi="URW Palladio ITU"/>
        </w:rPr>
        <w:t>Saddho mudu saṃvibhāgī vadaññū;</w:t>
      </w:r>
    </w:p>
    <w:p>
      <w:pPr>
        <w:pStyle w:val="PlainText"/>
        <w:rPr>
          <w:rFonts w:ascii="URW Palladio ITU" w:hAnsi="URW Palladio ITU" w:cs="URW Palladio ITU"/>
        </w:rPr>
      </w:pPr>
      <w:r>
        <w:rPr>
          <w:rFonts w:cs="URW Palladio ITU" w:ascii="URW Palladio ITU" w:hAnsi="URW Palladio ITU"/>
        </w:rPr>
        <w:t>Etesu dhammesu ṭhito catusu</w:t>
      </w:r>
    </w:p>
    <w:p>
      <w:pPr>
        <w:pStyle w:val="PlainText"/>
        <w:rPr>
          <w:rFonts w:ascii="URW Palladio ITU" w:hAnsi="URW Palladio ITU" w:cs="URW Palladio ITU"/>
        </w:rPr>
      </w:pPr>
      <w:r>
        <w:rPr>
          <w:rFonts w:cs="URW Palladio ITU" w:ascii="URW Palladio ITU" w:hAnsi="URW Palladio ITU"/>
        </w:rPr>
        <w:t xml:space="preserve">Dhamme ṭhito paralokaṃ na bhā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yaṃ āhaṃ: "vāvaṃ manaṃ ca paṇidhāya sammā"ti idaṃ anuññātaṃ; "kāyena pāpāni akubbamāno"ti idaṃ paṭikkhittaṃ; "bavhannapānaṃ gharamāvasanto saddho mudū saṃvibhāgī vadaññū etesu dhammesu ṭhito catusu dhamme ṭhito paralokaṃ na bhāye"ti idaṃanuññ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nuññātañca paṭikkhit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6. "Sabbapāpassa akaranaṃ kusalassa upasampadā, </w:t>
      </w:r>
    </w:p>
    <w:p>
      <w:pPr>
        <w:pStyle w:val="PlainText"/>
        <w:rPr>
          <w:rFonts w:ascii="URW Palladio ITU" w:hAnsi="URW Palladio ITU" w:cs="URW Palladio ITU"/>
        </w:rPr>
      </w:pPr>
      <w:r>
        <w:rPr>
          <w:rFonts w:cs="URW Palladio ITU" w:ascii="URW Palladio ITU" w:hAnsi="URW Palladio ITU"/>
        </w:rPr>
        <w:t>Sacittapariyodapanaṃ etaṃ buddhānas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yaṃ āha: "sabbapāpassa akaraṇa"nti idaṃ paṭikkhittaṃ, yaṃ āha: "kusalassa upasmapadā"ti idi anuññā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nuññātaṃ ca paṭikkhittaṃ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Nekāyatanaṃ -saṃ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asamācārampahaṃ devānamunda, duvidhena vadāmi: sevitabbampi asevitabbampati. Vacīsamācārampahaṃ [PTS Page 187] [\q 187/]      devānaminda, duvidhena vadāmi: sevitabbampi asevitabbampīti, pariyesanampabhaṃ devānaminda, dūvidhena vadāmi: sevitabbampi asevitabbamp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samācārampahaṃ devānaminda, dūvidhena vadimi: sevitabbampi asevitabbampīti. Iti khopanetaṃ vuttaṃ, kiñceta paṭicca vuttaṃ: yathārūpañca kho kāyasamācāraṃ sevatoakusalā dhammā abhivaḍḍhanti kusalā dhammā parihāyanti, evarūpo kāyasmācāro na sevitabbo, tattha yaṃ jaññā kāyasamācāraṃ imaṃ kho me kāyasamācāraṃ sevato akusalā dhammā parihāyanti kusalā dhammā abivaḍhenti, evarūpo kāyasamācāro sevitabbo. Kāyasamācārampahaṃ devānaminda duvidhena vadāmi: sevitabbampi asevitabbampi iti yantaṃ vuttaṃ, idametaṃ paṭicca vuttaṃ. Vacīsamācārampahaṃ devānaminda, duvidhena vadāmi: sevitabbampi asevitabbampiti, parayesanampahaṃ devānaminda, duvidhena vadāmi: sevitabbampi asevitabbam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yesanampahaṃ devānaminda, dūvidhena vadimi: sevitabbampi asevitabbampīti. Iti khopanetaṃ vuttaṃ, kiñceta paṭicca vuttaṃ: yathārūpañca kho pariyesanaṃ sevato akusalā dhammā abhivaḍḍhanti kusalā dhammā parihāyanti, evarūpā pariyesanā na sevitabbo, tattha yaṃ jaññā pariyesanaṃ imaṃ kho me pariyesanaṃ sevato akusalā dhammā parihāyanti kusalā dhammā abhivaḍḍhantīti, evarūpā pariyesanā sevitabbā. Pariyesanampahaṃ devānaminda duvidhena vadāmi: sevitabbampi asevitabbampi iti yantaṃ vuttaṃ, idametaṃ paṭicca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 yaṃ āha: "sevitabbampī"ti idaṃ anuññātaṃ. Yaṃ āha: "na sevitabbampi"ti idaṃpaṭikkhi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anuññātaṃ ca paṭikkittaṃ ca. [PTS Page 188] [\q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Tattha katamo t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7 "Maggānaṭṭhaṅgito seṭṭho saccānaṃ caturo padā, </w:t>
      </w:r>
    </w:p>
    <w:p>
      <w:pPr>
        <w:pStyle w:val="PlainText"/>
        <w:rPr>
          <w:rFonts w:ascii="URW Palladio ITU" w:hAnsi="URW Palladio ITU" w:cs="URW Palladio ITU"/>
        </w:rPr>
      </w:pPr>
      <w:r>
        <w:rPr>
          <w:rFonts w:cs="URW Palladio ITU" w:ascii="URW Palladio ITU" w:hAnsi="URW Palladio ITU"/>
        </w:rPr>
        <w:t xml:space="preserve">Virāgo seṭṭho dhammānaṃ dvipadānaṃ ca cakkhu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hav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ṇimāni bhikkhave, aggāni, katamāni tīṇi: yāvatā bhikkhave sattā apadā vā dvipadā vā catuppadā vā bahuppadā vā rūpino vā arūpino vā saññino vā asaññino nevasaññināsaññino vā, tathāgato tesaṃ aggamakkhāyati seṭṭhamakkhāyati pavaramakkhāyati, yadidaṃ arahaṃ sammāsambu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bhikkhave, dhammānaṃ paṇṇatti saṅkhatānaṃ vā asaṅkhatānaṃ vā virage tesaṃ dhammānaṃ aggamakkhāyati seṭṭhamakkhāyati pavaramakkhāyati, yadidaṃ madanimmadano -pe-nirodho nibb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bhikkhave, saṅghānaṃ paṇṇatti gaṇānaṃ paṇṇatti mahājanasannipātānaṃ paṇṇatti tathāgatasāvakasaṅkho tesaṃ aggamakkhāyati seṭṭhamakkhāyati pavaramakkhāyati yadidaṃ cattāri purisa yugāni aṭṭhapurisapuggalā esa bhagavato sāvakasaṅgho, āhuneyyo pāhuneyyo dakkhiṇeyyo añjalikaraṇīyo anuttaraṃ puññakkhettaṃ lo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8. "Sabbalokuttaro satthā dhammo ca kusalakkhato, 1</w:t>
      </w:r>
    </w:p>
    <w:p>
      <w:pPr>
        <w:pStyle w:val="PlainText"/>
        <w:rPr>
          <w:rFonts w:ascii="URW Palladio ITU" w:hAnsi="URW Palladio ITU" w:cs="URW Palladio ITU"/>
        </w:rPr>
      </w:pPr>
      <w:r>
        <w:rPr>
          <w:rFonts w:cs="URW Palladio ITU" w:ascii="URW Palladio ITU" w:hAnsi="URW Palladio ITU"/>
        </w:rPr>
        <w:t xml:space="preserve">Gaṇo ca narasīhassa tāni tīṇi visiss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9. Samaṇapadumasaññayo gaṇo</w:t>
      </w:r>
    </w:p>
    <w:p>
      <w:pPr>
        <w:pStyle w:val="PlainText"/>
        <w:rPr>
          <w:rFonts w:ascii="URW Palladio ITU" w:hAnsi="URW Palladio ITU" w:cs="URW Palladio ITU"/>
        </w:rPr>
      </w:pPr>
      <w:r>
        <w:rPr>
          <w:rFonts w:cs="URW Palladio ITU" w:ascii="URW Palladio ITU" w:hAnsi="URW Palladio ITU"/>
        </w:rPr>
        <w:t xml:space="preserve">Dhammavaro ca vudūna sakkato, </w:t>
      </w:r>
    </w:p>
    <w:p>
      <w:pPr>
        <w:pStyle w:val="PlainText"/>
        <w:rPr>
          <w:rFonts w:ascii="URW Palladio ITU" w:hAnsi="URW Palladio ITU" w:cs="URW Palladio ITU"/>
        </w:rPr>
      </w:pPr>
      <w:r>
        <w:rPr>
          <w:rFonts w:cs="URW Palladio ITU" w:ascii="URW Palladio ITU" w:hAnsi="URW Palladio ITU"/>
        </w:rPr>
        <w:t>Naravaradamako ca cakkhumā</w:t>
      </w:r>
    </w:p>
    <w:p>
      <w:pPr>
        <w:pStyle w:val="PlainText"/>
        <w:rPr>
          <w:rFonts w:ascii="URW Palladio ITU" w:hAnsi="URW Palladio ITU" w:cs="URW Palladio ITU"/>
        </w:rPr>
      </w:pPr>
      <w:r>
        <w:rPr>
          <w:rFonts w:cs="URW Palladio ITU" w:ascii="URW Palladio ITU" w:hAnsi="URW Palladio ITU"/>
        </w:rPr>
        <w:t xml:space="preserve">Tāni tīṇi lokassa uttarī. </w:t>
      </w:r>
    </w:p>
    <w:p>
      <w:pPr>
        <w:pStyle w:val="PlainText"/>
        <w:rPr>
          <w:rFonts w:ascii="URW Palladio ITU" w:hAnsi="URW Palladio ITU" w:cs="URW Palladio ITU"/>
        </w:rPr>
      </w:pPr>
      <w:r>
        <w:rPr>
          <w:rFonts w:cs="URW Palladio ITU" w:ascii="URW Palladio ITU" w:hAnsi="URW Palladio ITU"/>
        </w:rPr>
        <w:t>60. Satthā ca appaṭisamo</w:t>
      </w:r>
    </w:p>
    <w:p>
      <w:pPr>
        <w:pStyle w:val="PlainText"/>
        <w:rPr>
          <w:rFonts w:ascii="URW Palladio ITU" w:hAnsi="URW Palladio ITU" w:cs="URW Palladio ITU"/>
        </w:rPr>
      </w:pPr>
      <w:r>
        <w:rPr>
          <w:rFonts w:cs="URW Palladio ITU" w:ascii="URW Palladio ITU" w:hAnsi="URW Palladio ITU"/>
        </w:rPr>
        <w:t xml:space="preserve">Dhammo ca sabbo nirūpadāho, </w:t>
      </w:r>
    </w:p>
    <w:p>
      <w:pPr>
        <w:pStyle w:val="PlainText"/>
        <w:rPr>
          <w:rFonts w:ascii="URW Palladio ITU" w:hAnsi="URW Palladio ITU" w:cs="URW Palladio ITU"/>
        </w:rPr>
      </w:pPr>
      <w:r>
        <w:rPr>
          <w:rFonts w:cs="URW Palladio ITU" w:ascii="URW Palladio ITU" w:hAnsi="URW Palladio ITU"/>
        </w:rPr>
        <w:t>Ariyeca gaṇavaro</w:t>
      </w:r>
    </w:p>
    <w:p>
      <w:pPr>
        <w:pStyle w:val="PlainText"/>
        <w:rPr>
          <w:rFonts w:ascii="URW Palladio ITU" w:hAnsi="URW Palladio ITU" w:cs="URW Palladio ITU"/>
        </w:rPr>
      </w:pPr>
      <w:r>
        <w:rPr>
          <w:rFonts w:cs="URW Palladio ITU" w:ascii="URW Palladio ITU" w:hAnsi="URW Palladio ITU"/>
        </w:rPr>
        <w:t xml:space="preserve">Tāni khalu visissare tīṇ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 Saccanāmo jino khemo</w:t>
      </w:r>
    </w:p>
    <w:p>
      <w:pPr>
        <w:pStyle w:val="PlainText"/>
        <w:rPr>
          <w:rFonts w:ascii="URW Palladio ITU" w:hAnsi="URW Palladio ITU" w:cs="URW Palladio ITU"/>
        </w:rPr>
      </w:pPr>
      <w:r>
        <w:rPr>
          <w:rFonts w:cs="URW Palladio ITU" w:ascii="URW Palladio ITU" w:hAnsi="URW Palladio ITU"/>
        </w:rPr>
        <w:t>Sabbābhibhu saccadhammo, natthañño tassa uttarī</w:t>
      </w:r>
    </w:p>
    <w:p>
      <w:pPr>
        <w:pStyle w:val="PlainText"/>
        <w:rPr>
          <w:rFonts w:ascii="URW Palladio ITU" w:hAnsi="URW Palladio ITU" w:cs="URW Palladio ITU"/>
        </w:rPr>
      </w:pPr>
      <w:r>
        <w:rPr>
          <w:rFonts w:cs="URW Palladio ITU" w:ascii="URW Palladio ITU" w:hAnsi="URW Palladio ITU"/>
        </w:rPr>
        <w:t>Ariyasaṅgho niccaṃ viññūna pūjito</w:t>
      </w:r>
    </w:p>
    <w:p>
      <w:pPr>
        <w:pStyle w:val="PlainText"/>
        <w:rPr>
          <w:rFonts w:ascii="URW Palladio ITU" w:hAnsi="URW Palladio ITU" w:cs="URW Palladio ITU"/>
        </w:rPr>
      </w:pPr>
      <w:r>
        <w:rPr>
          <w:rFonts w:cs="URW Palladio ITU" w:ascii="URW Palladio ITU" w:hAnsi="URW Palladio ITU"/>
        </w:rPr>
        <w:t>[PTS Page 189] [\q 189/]      tāni tīṇi lokassa uttar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2. "Ekāyanaṃ jātikhayantadassī</w:t>
      </w:r>
    </w:p>
    <w:p>
      <w:pPr>
        <w:pStyle w:val="PlainText"/>
        <w:rPr>
          <w:rFonts w:ascii="URW Palladio ITU" w:hAnsi="URW Palladio ITU" w:cs="URW Palladio ITU"/>
        </w:rPr>
      </w:pPr>
      <w:r>
        <w:rPr>
          <w:rFonts w:cs="URW Palladio ITU" w:ascii="URW Palladio ITU" w:hAnsi="URW Palladio ITU"/>
        </w:rPr>
        <w:t xml:space="preserve">Maggaṃ pajānāti hitānukampī, </w:t>
      </w:r>
    </w:p>
    <w:p>
      <w:pPr>
        <w:pStyle w:val="PlainText"/>
        <w:rPr>
          <w:rFonts w:ascii="URW Palladio ITU" w:hAnsi="URW Palladio ITU" w:cs="URW Palladio ITU"/>
        </w:rPr>
      </w:pPr>
      <w:r>
        <w:rPr>
          <w:rFonts w:cs="URW Palladio ITU" w:ascii="URW Palladio ITU" w:hAnsi="URW Palladio ITU"/>
        </w:rPr>
        <w:t>Etena maggena tariṃsu pubbe</w:t>
      </w:r>
    </w:p>
    <w:p>
      <w:pPr>
        <w:pStyle w:val="PlainText"/>
        <w:rPr>
          <w:rFonts w:ascii="URW Palladio ITU" w:hAnsi="URW Palladio ITU" w:cs="URW Palladio ITU"/>
        </w:rPr>
      </w:pPr>
      <w:r>
        <w:rPr>
          <w:rFonts w:cs="URW Palladio ITU" w:ascii="URW Palladio ITU" w:hAnsi="URW Palladio ITU"/>
        </w:rPr>
        <w:t xml:space="preserve">Tarissanti ye ca2 taranti oghaṃ. </w:t>
      </w:r>
    </w:p>
    <w:p>
      <w:pPr>
        <w:pStyle w:val="PlainText"/>
        <w:rPr>
          <w:rFonts w:ascii="URW Palladio ITU" w:hAnsi="URW Palladio ITU" w:cs="URW Palladio ITU"/>
        </w:rPr>
      </w:pPr>
      <w:r>
        <w:rPr>
          <w:rFonts w:cs="URW Palladio ITU" w:ascii="URW Palladio ITU" w:hAnsi="URW Palladio ITU"/>
        </w:rPr>
        <w:t>Taṃ tādisaṃ devamanussaseṭṭhaṃ</w:t>
      </w:r>
    </w:p>
    <w:p>
      <w:pPr>
        <w:pStyle w:val="PlainText"/>
        <w:rPr>
          <w:rFonts w:ascii="URW Palladio ITU" w:hAnsi="URW Palladio ITU" w:cs="URW Palladio ITU"/>
        </w:rPr>
      </w:pPr>
      <w:r>
        <w:rPr>
          <w:rFonts w:cs="URW Palladio ITU" w:ascii="URW Palladio ITU" w:hAnsi="URW Palladio ITU"/>
        </w:rPr>
        <w:t xml:space="preserve">Sattā namassanti visuddhipekk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yaṃ t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lokiyaṃ suttaṃ dvīhi suttehi niddisitabbaṃ: saṃkilesa bhāgiyena ca vāsanābhāgiyenaca. Lokuttarampi suttaṃ tīhi suttehi niddisitabbaṃ: dassanabhāgiyena ca</w:t>
      </w:r>
    </w:p>
    <w:p>
      <w:pPr>
        <w:pStyle w:val="PlainText"/>
        <w:rPr>
          <w:rFonts w:ascii="URW Palladio ITU" w:hAnsi="URW Palladio ITU" w:cs="URW Palladio ITU"/>
        </w:rPr>
      </w:pPr>
      <w:r>
        <w:rPr>
          <w:rFonts w:cs="URW Palladio ITU" w:ascii="URW Palladio ITU" w:hAnsi="URW Palladio ITU"/>
        </w:rPr>
        <w:t xml:space="preserve">Bhāvanābhāgiyena ca asekha bhāgiyena ca. Lokiyañca lokuttarañca yasmiṃ sutte yaṃ yaṃpadaṃ dissati saṃkilesabhāgiyaṃ vāsanābhāgiyaṃ vā, tena tena lokiyanti niddisitabbaṃ, dassanabhāgiyaṃ vā bhāvanābhāgiyaṃ vā asekkhabhāgiyaṃ vā yaṃ yaṃ padaṃ dissati, tena tena lokuttaranti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sanābhāgiyaṃ suttaṃ saṃkilesabhāgiyassa suttassa nigghātāya, dassanabhāgiyaṃ suttaṃ vāsanābhāgiyassa suttassa nigghātāya, dassana bhāgiyaṃ suttaṃ vāsanābhāgiyassa suttassa paṭinissaggāya. Bhāvanābhāgiyaṃ suttaṃ dassanabhāgiyassa suttassa paṭinissaggāya, asekkhabhāgiyaṃ suttaṃ bhāvanābhāgiyassa suttassa paṭinissaggāya, asekkhabhāgiyaṃ suttaṃ duṭṭhadhammasukhavihāratt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Kusalamakkhato-sīmu 2. Ye cāpi - sīmu </w:t>
      </w:r>
    </w:p>
    <w:p>
      <w:pPr>
        <w:pStyle w:val="PlainText"/>
        <w:rPr>
          <w:rFonts w:ascii="URW Palladio ITU" w:hAnsi="URW Palladio ITU" w:cs="URW Palladio ITU"/>
        </w:rPr>
      </w:pPr>
      <w:r>
        <w:rPr>
          <w:rFonts w:cs="URW Palladio ITU" w:ascii="URW Palladio ITU" w:hAnsi="URW Palladio ITU"/>
        </w:rPr>
        <w:t xml:space="preserve">[BJT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uttaraṃ suttaṃ sattādhiṭṭhānaṃ chabbīsatiyā puggalehi niddisitabbaṃ. Te tīhi suttehi samanvesitabbā: dassanabhāgiyena bhāvanābhāgiyena asekkhabhāgiy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dassanabhāgiyaṃ suttaṃ pañcahi puggalehi niddisitabbaṃ: ekabījinā kolaṃkolena sattakkhattuparamena saddhānusārinā dhammānusārinā cāti. Dassanabhāgiyaṃ suttaṃ imehi pañcahi puggalehi niddisitabbaṃ. Bhāvanābhāgiyaṃ suttaṃ dvādasahi puggalehi niddisitabbaṃ: sakadāgāmiphalasaccikiriyāya paṭipannena, sakadāgiminā, anāgāmiphalasacchikiriyāya paṭipannena, [PTS Page 190] [\q 190/]      anāgāminā, antarāparinibbāyinā, upahaccaparinibbāyinā, asaṅkhāraparinibbāyinā, sasaṅkhāraparinibbāyinā, uddhaṃ sotena akaṇiṭṭhagāminā, saddhāvimuttena, diṭṭhippattena, kāyasakkhinā cāti. Bhāvanābhāgiyaṃ suttaṃ imehi dvādasahi puggalehi niddisitabbaṃ. Asekhabhāgiyaṃ suttaṃ navahi puggalehi niddisitabbaṃ: saddhāvimuttena, paññāvimuttena, suññatavumuttena, animitta vimuttena, appaṇihitavimuttena, ubhatobhāgavimuttena, samasīsinā, paccekabuddhasammāsambuddhehi cāti. Asekkhabhāgiyaṃ suttaṃ imehi navahi puggalehi niddisitabbaṃ. Evaṃ lokuttaraṃ suttaṃ sattādhiṭṭhānaṃ imehi chabbīsatiyā puggalehi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iyaṃ suttaṃ sattādhiṭṭhānaṃ ekūnavīsatiyā puggalehi niddisitabbaṃ: te caritehi niddiṭṭhā samanvesitabbā, kecī rāgacaritā, ci dosacaritā, ceci mohacaritā, ceci rāgacaritā ca dosacaritā ca, ci rāgacaritā ca mohacaritā ca, keci dosacaritā ca mohacaritā ca, keci rāgacaritā ca dosacaritā ca mohacaritā ca. Hāgamukhe ṭhito moha carito, rāgamukho ṭhito rāgacarito ca dosacarito ca mohacaritoca. Dosamukhe ṭhito dosacarito dosamukhe ṭhito mohacarito, dosamukhe ṭhito rāgacarito, dosamukhe ṭhito rāgacarito ca dosa carito ca mohacarito ca. Mohamukhe ṭhito mohacarito, mohamukhe ṭhito rāgacarito, mohamukhe ṭhito dosacarito, mohamukhe ṭhito rāgacarito ca dosacarito ca mohacarito cā ti. Lokiyaṃ suttaṃ sattādiṭṭhānaṃ imehi ekūnavīsatiyā puggalehi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sanābhāgiyaṃ suttaṃ sīlavantehi niddisitabbaṃ. Te [PTS Page 191] [\q 191/]      yīlavanto pañca puggalā: pakatisīlaṃsamādānasīlaṃ cittappasādo samato vipassanā cāti. Vāsanābhāgiyaṃ suttaṃ imehi pañcahi puggalehi niddisitabbaṃ. Imehi pañcahi dhammeh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uttaraṃ suttaṃ dhammādiṭṭhānaṃ tīhi suttehi niddisitabbaṃ. Dassanabhāgiyena bhāvanābhāgiyena asekkhabhāgiy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chasaṃ - imehi pañcahi dhammehīti ū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iyañca lokuttarañca sattādhiṭṭhānañca dhammādhiṭṭhānañca ubhayena niddisitabbaṃ. Ñāṇaṃpaññāya niddisitabbaṃ. Paññindriyena paññābalena adhipaññāsikkhāya dhammavicayasambojjhaṅgena sammādiṭṭhiyā tīraṇāya santīraṇāya dhamme ñāṇena anvaye ñāṇena khaye ñāṇena anuppāde ñāṇena anaññātaññassāmitindriyena aññindriyena aññātāvindriyena cakkhunā vijjāya buddhiyā bhūriyā medhāya, yaṃ yaṃ vā pana labbhati tena tena paññādhivacanena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eyyaṃ atitānāgatapaccuppannehi ajjhattikabāhirehi hīnappaṇītehi dūrasantikehi saṅkhatāsaṅkhatehi kusalākusalabyākatehi, saṅkhepato vā chahi ārammaṇehi niddisitabbaṃ. Ñāṇañca ñeyyañca tadubhayena niddisitabbaṃ. Paññā'pi ārammaṇabūtā ñeyyā, yaṃ kiñci ārammaṇabhūtaṃ ajjhattikaṃ vā bāhiraṃ vā, sabbaṃ taṃ saṅkhatena asaṅkhatena ca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sanaṃ1 bhāvanā sakavacānaṃ paravacanaṃ vissajjanīyaṃ avissajjanīyaṃ kammaṃ vipākoti sabbattha tadūbhayaṃ sutte yathā niddiṭṭhaṃ tathā upadhārayitvā labbhamānato niddisitabbaṃ, yaṃ vā pana kiñci bhagavā aññataraṃ vacānaṃ bhāsati, sabbaṃ taṃ yathā niddhiṭṭhaṃ dhāray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vido hetu: yañca kammaṃ ye ca kilesā. Samudayo kilesā [PTS Page 192] [\q 192/]      tattha kilesā saṃkilesabhāgiyena suttena niddisitabbā. Samudayo saṃkilesabhāgiyena ca vāsanābhāgiyenaca suttena niddi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tha kusalaṃ catūhi suttehi niddisitabbaṃ: vāsanābhāgiyena dassanabhāgiyena bāvanābhāgiyena asekkhabhāgiyena ca. Akusalaṃ saṃkilesabhāgiyena niddisitabbaṃ. Kusalaṃ ca akusalaṃ ca tadubhayehi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ññātaṃ bhagavato aṭuññātāya niddisitabbaṃ. Taṃ pañcavidhaṃ: saṃvaro pahānaṃ bhāvanā sacchikiriyā kappiyānulomoti. Yaṃ dissati tāsu tāsu bhūmīsu taṃ kappiyānulomena niddisitabbaṃ. Bhagavatā paṭikkhittaṃ paṭikkittakāraṇena niddisitabbaṃ. Anuññātañca paṭikkhittañca tadūbhayena niddis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avo pasaṃsāya niddisitabbo. So pañcavidhena veditabbo: bhagavato, dhammassa, ariyasaṅghassa, ariyadhammānaṃ sikkhāya lokiyaguṇasampattiyāti. Evaṃ thavo pañcavidhena niddisitabb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Dassanā -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JT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abhūmi navahi padehi niddisitabbā, kilesabhūmi navahi padehi niddisitabbā. Evametāni aṭṭhārasa padāni honti: nava vadāni kusalāni nava padāni akusalānīti tathā hi vuttaṃ: "aṭṭhārasa mūlapadā kuhiṃ daṭṭhabbā: sāsanapaṭṭhāne"ti. Tenāha āyasmā mahākaccā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ahi padehi kusalā navahi ca yujjanti akusalā pakkhā, </w:t>
      </w:r>
    </w:p>
    <w:p>
      <w:pPr>
        <w:pStyle w:val="PlainText"/>
        <w:rPr>
          <w:rFonts w:ascii="URW Palladio ITU" w:hAnsi="URW Palladio ITU" w:cs="URW Palladio ITU"/>
        </w:rPr>
      </w:pPr>
      <w:r>
        <w:rPr>
          <w:rFonts w:cs="URW Palladio ITU" w:ascii="URW Palladio ITU" w:hAnsi="URW Palladio ITU"/>
        </w:rPr>
        <w:t xml:space="preserve">Ete khalu mūlapadā bhavanti aṭṭhārasa pad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yuttaṃ sāsanapaṭṭhānaṃ. [PTS Page 193] [\q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tāvatā samattā netti yā āyasmatā mahākaccāyanena bhāsitā bhagavatā anumoditāmūlasaṅgītiyaṃ saṅgī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ttippakaraṇaṃ niṭṭhitaṃ.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55:00Z</dcterms:created>
  <dc:creator>Ven. S. Upatissa</dc:creator>
  <dc:description/>
  <dc:language>en-US</dc:language>
  <cp:lastModifiedBy>Ven. S. Upatissa</cp:lastModifiedBy>
  <dcterms:modified xsi:type="dcterms:W3CDTF">2015-03-16T03:55:00Z</dcterms:modified>
  <cp:revision>2</cp:revision>
  <dc:subject/>
  <dc:title>[CPD Classification 2</dc:title>
</cp:coreProperties>
</file>