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D - 2] [\z D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D - 2] [\z D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nikāyo</w:t>
      </w:r>
    </w:p>
    <w:p>
      <w:pPr>
        <w:pStyle w:val="PlainText"/>
        <w:rPr/>
      </w:pPr>
      <w:r>
        <w:rPr>
          <w:rFonts w:cs="URW Palladio ITU" w:ascii="URW Palladio ITU" w:hAnsi="URW Palladio ITU"/>
        </w:rPr>
        <w:t>(Dutiyo bhāgo)</w:t>
      </w:r>
    </w:p>
    <w:p>
      <w:pPr>
        <w:pStyle w:val="PlainText"/>
        <w:rPr/>
      </w:pPr>
      <w:r>
        <w:rPr>
          <w:rFonts w:cs="URW Palladio ITU" w:ascii="URW Palladio ITU" w:hAnsi="URW Palladio ITU"/>
        </w:rPr>
        <w:t>Mahā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 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hāpadā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karerikuṭikāyaṃ. Atha kho sambahulānaṃ bhikkhūnaṃ pacchābhattaṃ piṇḍapātapaṭikkantānaṃ karerimaṇḍalamāḷe sannisinnānaṃ sannipatinānaṃ pubbenivāsapaṭisaṃyuttā dhammī kathā udapādi: 'itipi pubbe nivāso, itipi1 pubbe ni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i kho bhagavā dibbāya sotadhātuyā visuddhāya atikkantamānusikāya2 tesaṃ bhikkhūnaṃ imaṃ kathāsallāpaṃ. Atha kho bhagavā uṭṭhāyāsanā yena karerimaṇḍalamāḷo tenupasaṅkami, upasaṅkamitvā paññatte āsane nisīdi. Nisajja kho bhagavā bhikkhū āmantesi: "kāyanu'ttha bhikkhave etarahi kathāya sannisinn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vaṃ vutte te bhikkhū bhagavantaṃ etadavocuṃ: "idha bhante amhākaṃ pacchābhattaṃ piṇḍapātapaṭikkantānaṃ [PTS Page 002] [\q   2/]      karerimaṇḍalamāḷe sannisinnānaṃ sannipatitānaṃ pubbenivāsapaṭisaṃyuttā dhammī kathā udapādi: 'itipi pubbenivāso, itipi pubbenivāso'ti. Ayaṃ kho no bhante antarā kathā vippakathā. Atha bhagavā anu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i [PTS. 2.] Mānusakā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ccheyyātha no tumhe bhikkhave [PTS Page 011] [\q  11/]      pubbenivāsapaṭisaṃyuttaṃ dhammiṃ kathaṃ so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ssa bhagavā kālo, etasusa sugata kālo, yaṃ bhagavā pubbenivāsapaṭisaṃyuttaṃ dhammiṃ kathaṃ kareyya. Bhagavato sutvā bhikkhu dhāressantī"ti. "Tena hi bhikkhave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to so bhikkhave ekanavutokappo1 yaṃ vipassī bhagavā arahaṃ sammāsambuddho loke udapādi. Ito so bhikkhave ekatiṃsokappo2 yaṃ sikhī bhagavā arahaṃ sammāsambuddho loke udapādi. Tasmiññeva kho bhikkhave ekatiṃse kappe vessabhū bhagavā arahaṃ sammāsambuddho loke udapādi, imasmiññeva kho bhikkhave bhaddakappe kakusandho bhagavā arahaṃ sammāsambuddho loke udapādi. Imasmiññeva kho bhikkhave bhaddakappe koṇāgamano bhagavā arahaṃ sammāsambuddho loke udapādi. Imasmiññeva kho bhikkhave bhaddakappe kassapo bhagavā arahaṃ sammāsambuddho loke udapādi. Imasmiññeva kho bhikkhave bhaddakappe ahaṃ etarahi arahaṃ sammāsambuddho loke up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ipassī bhikkhave bhagavā arahaṃ sammāsambuddho khattiyo jātiyā ahosi, khattiyakule udapādi. Sikhī bhikkhave bhagavā arahaṃ sammāsambuddho [PTS Page 003] [\q   3/]      khattiyo jātiyā ahosi, khattiyakule udapādi. Vessabhū bhikkhave bhagavā arahaṃ sammāsambuddho khattiyo jātiyā ahosi, khattiyakule udapādi. Kakusandho bhikkhave bhagavā arahaṃ sammāsambuddho brāhmaṇo jātiyā ahosi, brāhmaṇakule udapādi. Koṇāgamano bhikkhave bhagavā arahaṃ sammāsambuddho brāhmaṇo jātiyā ahosi, brāhmaṇakule udapādi. Kassapo bhikkhave bhagavā arahaṃ sammāsambuddho brāhmaṇo jātiyā ahosi, brāhmaṇakule udapādi. Ahaṃ bhikkhave etarahi arahaṃ sammā sambuddho khattiyo jātiyā ahosiṃ, khattiyakule up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passī bhikkhave bhagavā arahaṃ sammāsambuddho koṇḍañño gottena ahosi. Sikhī bhikkhave bhagavā arahaṃ sammāsambuddho koṇḍañño gottena ahosi. Vessabhū bhikkhave bhagavā arahaṃ sammāsambuddho koṇḍañño gottena ahosi. Kakusandho bhikkhave bhagavā arahaṃ sammāsambuddho kassapo gottena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navutikappe - ma cha saṃ, 2. Ekatiṃsekappe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ṇāgamano bhikkhave, bhagavā arahaṃ sammāsambuddho kassapo gottena ahosi. Kassapo bhikkhave, bhagavā arahaṃ sammāsambuddho kassapo gottena ahosi. Ahaṃ bhikkhave, etarahi arahaṃ sammāsambuddho gotamo gottena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Vipassissa bhikkhave bhagavato arahato sammāsambuddhassa asīti 2 vassasahassāni āyuppamāṇaṃ ahosi. Sikhissa bhikkhave bhagavato arahato sammā sambuddhassa sattativassasahassāni āyuppamāṇaṃ ahosi. Vessabhussa bhikkhave, bhagavato arahato sammāsambuddhassa saṭṭhivassasahassāni āyuppamāṇaṃ ahosi. Kakusandhassa bhikkhave, bhagavato arahato sammāsambuddhassa cattālīsa 3 vassasahassāni āyuppamāṇaṃ ahosi. Koṇāgamanassa bhikkhave, bhagavato arahato sammāsambuddhassa tiṃsavassasahassāni āyuppamāṇaṃ [PTS Page 004] [\q   4/]      ahosi. Kassapassa bhikkhave, bhagavato arahato sammāsambuddhassa vīsati 4vassasahassāni āyuppamāṇaṃ ahosi. Mayhaṃ bhikkhave, etarahi appakaṃ āyuppamāṇaṃ parittaṃ lahukaṃ yo ciraṃ jīvati so vassasataṃ appaṃ v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Vipassī bhikkhave, bhagavā arahaṃ sammāsambuddho pāṭaliyā mūle abhisambuddho. Sikhī bhikkhave, bhagavā arahaṃ sammāsambuddho puṇḍarīkassa mūle abhisambuddho. Vessabhū bhikkhave, bhagavā arahaṃ sammāsambuddho sālassa mūle abhisambuddho. Kakusandho bhikkhave, bhagavā arahaṃ sammāsambuddho sirīsassa mūle abhisambuddho. Koṇāgamano bhikkhave, bhagavā arahaṃ sammāsambuddho udumbarassa mūle abhisambuddho. Kassapo bhikkhave, bhagavā arahaṃ sammāsambuddho nigrodhassa mūle abhisambuddho. Ahaṃ bhikkhave, etarahi arahaṃ sammāsambuddho assatthassa mūle abhisambu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ipassissa bhikkhave, bhagavato arahato sammāsambuddhassa khaṇḍatissaṃ nāma sāvakayugaṃ ahosi aggaṃ bhaddayugaṃ. Sikhissa bhikkhave, bhagavato arahato sammāsambuddhassa abhibhūsambhavaṃ nāma sāvakayugaṃ ahosi aggaṃ bhaddayugaṃ. Vessabhussa bhikkhave, bhagavato arahato sammāsambuddhassa soṇuttaraṃ nāma sāvakayugaṃ ahosi aggaṃ bhaddayugaṃ. Kakusandhassa bhikkhave, bhagavato arahato sammāsambuddhassa vidhurasañjīvaṃ nāma sāvakayugaṃ ahosi aggaṃ bhaddayugaṃ. Koṇāgamanassa bhikkhave, bhagavato arahato sammāsambuddhassa bhiyyosuttaraṃ nāma sāvakayugaṃ ahosi [PTS Page 005] [\q   5/]      aggaṃ bhaddayugaṃ. Kassapassa bhikkhave, bhagavato arahato sammāsambuddhassa tissabhāradvājaṃ nāma sāvakayugaṃ ahosi aggaṃ bhaddayugaṃ. Mayhaṃ bhikkhave, etarahi arahato sammāsambuddhassa sāriputtamoggallānaṃ nāma sāvakayugaṃ hoti aggaṃ bhaddayu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otamo gottena ahosiṃ sī mu syā. 2. Asītiṃ, [PTS. 3.] Cattālīsaṃ ma cha saṃ, [PTS. 4.] Vīsati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Vipassissa bhikkhave, bhagavato arahato sammāsambuddhassa tayo sāvakānaṃ sannipātā ahesuṃ. Eko sāvakānaṃ sannipāto ahosi aṭṭhasaṭṭhibhikkhusatasahassaṃ. Eko sāvakānaṃ sannipāto ahosi bhikkhusatasahassaṃ. Eko sāvakānaṃ sannipāto ahosi asītibhikkhusahassāni. Vipassissa bhikkhave bhagavato arahato sammāsambuddhassa ime tayo sāvākānaṃ sannipātā ahesuṃ sabbesaṃ yeva khīṇāsavānaṃ. Sikhissa bhikkhave, bhagavato arahato sammāsambuddhassa tayo sāvakānaṃ sannipātā ahesuṃ: eko sāvakānaṃ sannipāto ahosi bhikkhu satasahassaṃ. Eko sāvakānaṃ sannipāto ahosi asīti bhikkhusahassāni. Eko sāvakānaṃ sannipāto ahosi sattati bhikkhusahassāni. Sikhissa bhikkhave bhagavato arahato sammāsambuddhassa ime tayo sāvakānaṃ sannipātā ahesuṃ sabbesaṃ yeva khīṇāsavānaṃ. Vessabhussa bhikkhave, bhagavato arahato sammāsambuddhassa tayo sāvakānaṃ sannipātā ahesuṃ. Eko sāvakānaṃ sannipāto ahosi asīti bhikkhusahassāni. Eko sāvakānaṃ sannipāto ahosi sattati bhikkhusahassāni. Eko sāvakānaṃ sannipāto ahosi saṭṭhi bhikkhusahassāni. Vessabhussa bhikkhave, bhagavato arahato sammāsambuddhassa ime tayo sāvakānaṃ sannipātā ahesuṃ sabbesaṃ yeva khīṇāsavānaṃ. Kakusandhassa bhikkhave, bhagavato arahato sammāsambuddhassa eko sāvakānaṃ sannipāto ahosi cattālīsa bhikkhusahassāni. Kakusandhassa bhikkhave, bhagavato arahato sammāsambuddhassa ayaṃ eko sāvakānaṃ sannipāto ahosi sabbesaṃ yeva khīṇāsavānaṃ. Koṇāgamanassa bhikkhave, bhagavato arahato [PTS Page 006] [\q   6/]      sammāsambuddhassa eko sāvakānaṃ sannipāto ahosi tiṃsa bhikkhusahassāni koṇāgamanassa bhikkhave, bhagavato arahato sammāsambuddhassa ayaṃ eko sāvakānaṃ sannipāto ahosi sabbesaṃ yeva khīṇāsavānaṃ kassapassa bhikkhave, bhagavato arahato sammāsambuddhassa eko sāvakānaṃ sannipāto ahosi vīsati bhikkhusahassāni. Kassapassa bhikkhave bhagavato arahato sammāsambuddhassa ayaṃ eko sāvakānaṃ sannipāto ahosi sabbesaṃ yeva khīṇāsavānaṃ. Mayhaṃ bhikkhave, etarahi arahato sammāsambuddhassa eko sāvakānaṃ sannipāto ahosi aḍḍhateḷasāni bhikkhusatāni. Mayhaṃ bhikkhave ayaṃ eko sāvakānaṃ sannipāto ahosi sabbesaṃ yeva khīṇāsav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Vipassissa bhikkhave, bhagavato arahato sammāsambuddhassa asoko nāma bhikkhu upaṭṭhāko ahosi aggupaṭṭhāko. Sikhissa bhikkhave, bhagavato arahato sammāsambuddhassa khemaṅkaro nāma bhikkhu upaṭṭhāko ahosi aggupaṭṭhāko vessabhussa bhikkhave, bhagavato arahato sammāsambuddhassa upasanto nāma bhikkhu upaṭṭhāko ahosi aggupaṭṭhāko. Kakusandhassa bhikkhave, bhagavato arahato sammā sambuddhassa buddhijo nāma bhikkhu upaṭṭhāko ahosi aggupaṭṭh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ṇāgamanassa bhikkhave bhagavato arahato sammāsambuddhassa sotthijo nāma bhikkhu upaṭṭhāko ahosi aggupaṭṭhāko. Kassapassa bhikkhave bhagavato arahato sammāsambuddhassa sabbamitto nāma bhikkhū upaṭṭhāko ahosi aggupaṭṭhāko. Mayhaṃ bhikkhave etarahi arahato sammāsambuddhassa ānando bhikkhu upaṭṭhāko hoti aggupaṭṭhāko.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Vipassissa bhikkhatva bhagavato arahato sammāsambuddhassa bandhumā nāma rājā pitā ahosi. Bandhumatī [PTS Page 007] [\q   7/]      nāma devī mātā ahosi janetti. 2 Bandhumassa rañño bandhumatī nāma nagaraṃ rājadhāni ahosi. Sikhissa bhikkhave bhagavato arahato sammāsambuddhassa aruṇo nāma rājā pitā ahosi. Pabhāvatī nāma devī mātā ahosi janetti. Aruṇassa rañño aruṇavatī nāma nagaraṃ rājadhāni ahosi. Vessabhussa bhikkhave bhagavato arahato sammāsambuddhassa suppatīto3 nāma rājā pitā ahosi. Yasavatī nāma devī mātā ahosi janetti. Suppatītassa rañño anomaṃ nāma nagaraṃ rājadhāni ahosi. Kakusandhassa bhikkhave bhagavato arahato sammāsambuddhassa aggidatto nāma brāhmaṇo pitā ahosi. Visākhā nāma brāhmaṇī mātā ahosi janetti. Tena kho pana bhikkhave samayena khemo nāma rājā ahosi. Khemassa rañño khemavatī nāma nagaraṃ rājadhāni ahosi. Koṇāgamanassa bhikkhave bhagavato arahato sammāsambuddhassa yaññadatto nāma brāhmaṇo pitā ahosi. Uttarā nāma brāhmaṇī mātā ahosi janetti. Tena kho pana bhikkhave samayena sobho nāma rājā ahosi. Sobhassa rañño sobhāvatī nāma nagaraṃ rājadhāni ahosi. Kassapassa bhikkhave bhagavato arahato sammāsambuddhassa brahmadatto nāma brāhmaṇo pitā ahosi. Dhanavatī nāma brāhmaṇī mātā ahosi janetti. Tena kho pana bhikkhave samayena kikī nāma nāma 4 rājā ahosi. Kikissa rañño bārāṇasī nāma nagaraṃ rājadhāni ahosi. Mayhaṃ bhikkhave etarahi arahato sammāsambuddhassa suddhodano rājā pitā ahosi, māyādevī mātā janetti. Kapilavatthu nāma nagaraṃ rājadh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idaṃ vatvā sugato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TS Page 008] [\q   8/]      atha kho tesaṃ bhikkhūnaṃ acirapakkantassa bhagavato ayamantarā kathā udapādi: "acchariyaṃ āvuso tathāgatassa mahiddhikatā mahānubhāvatā, yatra hi nāma tathāgato atīte buddhe parinibbute chinnapapañce chinnavaṭume pariyādinnavaṭṭe sabbadukkhavītivatte jātitopi anussarissati, nāmatopi anuss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ṭṭhāko ahosi sīmu. 2. Janetatī - syā. 3. Suppati ko - ma cha saṃ. 4. Kiṃki nām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ttatopi anussarissati, āyuppamāṇatopi anussarissati, sāvakayugatopi anussarissati, sāvakasannipātatopi anussarissati: 'evaṃjaccā te bhagavanto ahesuṃ itipi, evaṃnāmā evaṃgottā evaṃsīlā evaṃdhammā evaṃpaññā evaṃvihārī evaṃvimuttā te bhagavanto ahesuṃ itipīti. Kinnu kho āvuso tathāgatasseva nu kho esā dhammadhātu suppaṭividdhā, yassā dhammadhātuyā suppaṭividdhattā tathāgato atīte buddhe parinibbute chinnapapañce chinnavaṭume pariyādinnavaṭṭe sabbadukkha vītivatte jātitopi anussarati, nāmatopi anussarati, gottatopi anussarati, āyuppamāṇatopi anussarati, sāvakayugato pi anussarati, sāvakasannipātato pi anussarati: 'evaṃ [PTS Page 010] [\q  10/]      jaccā te bhagavanto ahesuṃ itipi, evaṃnāmā evaṃgottā evaṃsīlā evaṃdhammā evaṃpaññā evaṃvihārī evaṃvimuttā te bhagavanto ahesuṃ itipīti', udāhu devatā tathāgatassa etamatthaṃ ārocesuṃ yena tathāgato atīte buddhe parinibbute chinnapapañce chinnavaṭume [PTS Page 009] [\q   9/]      pariyādinnavaṭṭe sabbadukkhavītivatte jātitopi anussarati, nāmatopi anussarati, āyuppamāṇatopi anussarati, sāvakayugatopi anussarati, sāvakasannipātatopi anussarati: 'evaṃjaccā te bhagavanto ahesuṃ itipi, evaṃnāmā evaṃgottā evaṃsīlā evaṃdhammā evaṃpaññā evaṃvihārī evaṃvimuttā te bhagavanto ahesuṃ itipīti" ayañca hidaṃ tesaṃ bhikkhūnaṃ antarā kathā vippak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tha kho bhagavā sāyanhasamayaṃ patisallānā vuṭṭhito yena, karerimaṇḍalamāḷo tenupasaṅkami. Upasaṅkamitvā paññatte āsane nisīdi. Nisajja kho bhagavā bhikkhū āmantesi: "kāyanu'ttha bhikkhave etarahi kathāya sannisinnā? Kā ca pana vo antarā kathā vippakathā?" Ti. Evaṃ vutte te bhikkhū bhagavantaṃ etadavocuṃ: "idha bhante amhākaṃ acirapakkantassa bhagavato ayamantarā kathā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āvuso abbhutaṃ āvuso tathāgatassa mahiddhikatā mahānubhāvatā, yatra hi nāma tathāgato atīte buddhe parinibbute chinnapapañce chinna vaṭume pariyādinnavaṭṭe sabbadukkhavītivatte jātitopi anussarissati, nāmato pi anussarissati, gottato pi anussarissati, āyuppamāṇato pi anussarissati, sāvakayugato pi anussarissati, sāvakasannipātato pi anussarissati: 'evaṃjaccā te bhagavanto ahesuṃ itipi, evaṃnāmā, evaṃgottā, evaṃsīlā, evaṃdhammā, evaṃpaññā, evaṃvihārī, evaṃvimuttā te bhagavanto ahesuṃ itipīti. Kinnu kho āvuso tathāgatasseva nu kho esā dhammadhātu suppaṭividdhā yassā dhammadhātuyā suppaṭividdhattā tathāgato atīte buddhe parinibbute chinnapapañce chinnavaṭume pariyādinnavaṭṭe sabbadukkhavītivatte jātito pi anussarati, nāmato pi anussarati. Gottato pi anussarati, āyuppamāṇato pi anussarati, sāvakayugato pi anussarati, sāvakasannipātatopi anussarati: evaṃjaccā te bhagavanto ahesuṃ itipi, evaṃnāmā, evaṃgottā, evaṃsīlā, evaṃdhammā, evaṃpaññā, evaṃvihārī, evaṃvimuttā te bhagavanto ahesuṃ itipīti? Udāhu devatā tathāgatassa etamatthaṃ ārocesuṃ yena tathāgato atīte buddhe parinibbute chinnapapañce chinnavaṭume pariyādinnavaṭṭe sabbadukkhavītivatte jātito pi anussarati, nāmatopi anussarati, gottatopi anussarati, āyuppamāṇatopi anussarati, sāvakayugato pi anussarati, sāvakasannipātatopi anussarati: 'evaṃjaccā te bhagavanto ahesuṃ itipi, evaṃnāmā, evaṃgottā, evaṃsīlā, evaṃdhammā, evaṃpaññā, evaṃvihārī, evaṃvimuttā te bhagavanto ahesuṃ iti'pīti? Ayaṃ kho no bhante antarā kathā vippakatā hoti. Atha bhagavā anu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athāgatassevesā bhikkhave dhammadhātu suppaṭividdhā yassā dhammadhātuyā suppaṭividdhattā tathāgato atīte buddhe parinibbute chinnapapañce chinnavaṭume pariyādinnavaṭṭe sabbadukkhavītivatte jātitopi anussarati, nāmatopi anussarati, gottatopi anussarati, āyuppamāṇatopi anussarati, sāvakayugatopi anussarati, sāvakasannipātatopi anussarati: evaṃjaccā te bhagavanto ahesuṃ itipi, evaṃnāmā, evaṃgottā, evaṃsīlā, evaṃdhammā, evaṃpaññā, evaṃvihārī, evaṃvimuttā te bhagavante ahesuṃ itipī'ti. Devatā pi tathāgatassa etamatthaṃ ārocesuṃ evaṃjaccā te bhagavanto ahesuṃ itipi, evaṃnāmā, evaṃgottā, evaṃsīlā, evaṃdhammā, evaṃpaññā, evaṃvihārī, evaṃvimuttā te bhagavanto ahesuṃ itipī'ti. Iccheyyātha no tumhe bhikkhave bhiyyosomattāya [PTS Page 011] [\q  11/]      pubbenivāsapaṭisaṃyuttaṃ dhammiṃ kathaṃ so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tassa bhagavā kālo, etassa sugata kālo. Yaṃ bhagavā bhiyyosomattāya pubbenivāsappaṭisaṃyuttaṃ dhammiṃ kathaṃ kareyya bhagavato sutvā bhikkhū dhāressantī"ti. "Tena hi bhikkhave suṇātha, sādhukaṃ manasikarotha, bhāsissāmī"ti. 'Evaṃ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to so bhikkhave ekanavuto kappo1. Yaṃ vipassī bhagavā arahaṃsammāsambuddho loke udapādi. Vipassī bhikkhave bhagavā arahaṃ sammāsambuddho khattiyo jātiyā ahosi, khattiyakule udapādi. Vipassī bhikkhave bhagavā arahaṃ sammāsambuddho koṇḍañño gottena ahosi. Vipassissa bhikkhave bhagavato arahato sammāsambuddhassa asītivassasahassāni āyuppamāṇaṃ ahosi. Vipassī bhikkhave bhagavā arahaṃ sammāsambuddho pāṭaliyā mūle abhisambuddho. Vipassissa bhikkhave bhagavato arahato sammāsambuddhassa khaṇḍatissaṃ nāma sāvakayugaṃ ahosi aggaṃ bhaddayugaṃ. Vipassissa bhikkhave bhagavato arahato sammāsambuddhassa tayo sāvakānaṃ sannipātā ahesuṃ: eko sāvakānaṃ sannipāto ahosi aṭṭhasaṭṭhibhikkhusatasahassaṃ. Eko sāvakānaṃ sannipāto ahosi bhikkhusatasahassaṃ. Eko sāvakānaṃ sannipāto ahosi asītibhikkhusatasahassāni. Vipassissa bhikkhave bhagavato arahato sammāsambuddhassa ime tayo sāvakānaṃ sannipātā ahesuṃ sabbesaṃ yeva khīṇāsavānaṃ. Vipassissa bhikkhave bhagavato arahato sammāsambuddhassa asoko nāma bhikkhu upaṭṭhāko ahosi aggupaṭṭhāko. Vipassissa bhikkhave bhagavato arahato sammāsambuddhassa bandhumā nāma rājā pitā ahosi. Bandhumatī [PTS Page 012] [\q  12/]      nāma devī mātā ahosi janetti. Bandhumassa rañño bandhumatī nāma nagaraṃ rājadhāni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bhikkhave vipassī bodhisatto tusitā kāyā cavitvā sato sampajāno mātukucchiṃ okkam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Dhammatā esā bhikkhave yadā bodhisatto tusitā kāyā cavitvā mātukucchiṃ okkamati, atha sadevake loke samārake sabrahmake, sassamaṇabrāhmaṇiyā pajāya sadevamanussāya appamāṇo uḷāro2 obhāso pātubhavati atikkammeva devānaṃ devānubhāvaṃ. Yā pitā lokantarikā aghā asaṃvutā andhakārā andhakāratimisā, yatthapime candimasuriyā evaṃmahiddhikā evaṃmahānubhāvā ābhāya nānuhonti, tatthapi appamāṇo uḷāro obhāso pātubhavati atikkammeva devānaṃ devānubhāv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navutikappe - ma cha saṃ, 2. Oḷāro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i tattha sattā uppannā, 1 te pi tenobhāsena aññamaññaṃ sañjānanti 'aññe pi kira bho santi sattā idhūpapannā'ti. Ayañca dasasahassī lokadhātu saṃkampati sampakampati sampavedhati. Appamāṇo ca uḷāro obhāso loke pātubhavati atikkammeva devānaṃ devānubhāvaṃ.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Dhammatā esā bhikkhave yadā bodhisatto mātukucchiṃ okkanto hoti, cattāro naṃ devaputtā catuddisaṃ 2 rakkhāya upagacchanti: 'mā naṃ bodhisattaṃ vā bodhisattamātaraṃ vā manusso vā amanusso vā koci vā viheṭhesī'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Dhammatā esā bhikkhave, yadā bodhisatto mātukucchiṃ okkanto hoti, pakatiyā sīlavatī bodhisattamātā hoti viratā pāṇātipātā, viratā adinnādānā, viratā kāmesu [PTS Page 013] [\q  13/]      micchācārā, viratā musāvādā, viratā surāmerayamajjapamādaṭṭhānā.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Dhammatā esā bhikkhave, yadā bodhisatto mātukucchiṃ okkanto hoti, na bodhisattamātu purisesu mānasaṃ uppajjati kāmaguṇūpasaṃhitaṃ. Anatikkamaniyā ca bodhisattamātā hoti kenaci purisena rattacittena.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Dhammatā esā bhikkhave, yadā bodhisatto mātukucchiṃ okkanto hoti, lābhinī bodhisattamātā hoti pañcannaṃ kāmaguṇānaṃ. Sā pañcahi kāmaguṇehi samappitā samaṅgībhūtā parivāre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Dhammatā esā bhikkhave, yadā bodhisatto mātukucchiṃ okkanto hoti, na bodhisattamātu kocideva ābādho uppajjati. Sukhinī bodhisattamātā hoti akilantakāyā. Bodhisattañca bodhisattamātā tirokucchigataṃ passati sabbaṅgapaccaṃ abhi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ṇi veḷuriyo subho jātimā aṭṭhaṃso suparikammakato accho vippasanno sabbākārasampanno, tatra yaṃ suttaṃ āvutaṃ nīlaṃ vā pītaṃ vā lohitaṃ vā odātaṃ vā paṇḍusuttaṃ vā, tamenaṃ cakkhumā puriso hatthe karitvā paccavekkheyya: ayaṃ kho maṇi veḷuriyo subho jātimā aṭṭhaṃso suparikammakato accho vippasanno sabbākārasampanno, tatiradaṃ suttaṃ āvutaṃ nīlaṃ vā pītaṃ vā lohitaṃ vā odātaṃ vā paṇḍusuttaṃ vā'ti. Evameva kho bhikkhave yadā bodhisatto mātukucchiṃ okkanto hoti, na bodhisattamātu kocideva ābādho uppajjati. Sukhinī bodhisattamātā hoti akilantakāyā. Bodhisattañca [PTS Page 014] [\q  14/]      bodhisattamātā tirokucchigataṃ passati sabbaṅgapaccaṅgiṃ abhīnindriyaṃ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pannā - ma cha saṃ, syā [PTS. 2.] Catuddisaṃ ma cha saṃ. Cātuddis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Dhammatā esā bhikkhave, sattāhajāte bodhisatte bodhisattamātā kālaṃ karoti, tusitaṃ, kāyaṃ upapajja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Dhammatā esā bhikkhave. Yathā aññā itthikā nava vā dasa vā māse gabbhaṃ kucchinā pariharitvā vijāyanti, na hevaṃ bodhisattaṃ bodhisattamātā vijāyati. Daseva māsāni bodhisattaṃ bodhisattamātā kucchinā pariharitvā vijāya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Dhammatā esā bhikkhave. Yathā aññā itthikā nisinnā vā nipannā vā vijāyanti, na hevaṃ bodhisattaṃ bodhisattamātā vijāyati. Ṭhitā'va bodhisattaṃ bodhisattamātā vijāya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Dhammatā esā bhikkhave. Yadā bodhisatto mātukucchimhā nikkhamati, devā paṭhamaṃ patigaṇhanti, pacchā manussā.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Dhammatā esā bhikkhave. Yadā bodhisatto mātukucchimhā nikkhamati, appatto'va bodhisatto paṭhaviṃ hoti. Cattāro naṃ devaputtā paṭiggahetvā mātu purato ṭhapenti. 'Attamanā devi hohi mahesakkho. Te putto uppanno'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Dhammatā esā bhikkhave. Yadā bodhisatto mātukucchimhā nikkhamati, visado'va nikkhamati amakkhito uddena1 amakkhito semhena amakkhito ruhirena, amakkhito kenaci asucinā, suddho vis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ṇiratanaṃ kāsike vatthe nikkhittaṃ neva maṇiratanaṃ kāsikaṃ vatthaṃ makkheti, nāpi kāsikaṃ vatthaṃ maṇiratanaṃ makkheti - taṃ kissa hetu: ubhinnaṃ suddhattā. Evameva kho bhikkhave yadā bodhisatto mātukucchimhā nikkhamati, visado'va nikkhamati, amakkhito uddena amakkhito [PTS Page 015] [\q  15/]      semhena amakkhito ruhirena amakkhito kenaci asucinā, suddho visado.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Dhammatā esā bhikkhave. Yadā bodhisatto mātukucchimhā nikkhamati, dve udakassa dhārā2 antaḷikkhā pātubhavanti: ekā sītassa ekā uṇhassa, yena bodhisattassa udakakiccaṃ karonti mātucca 3.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dena - ma cha saṃ. 2. Udakadhārā - sīmu. 3. Mātu ca - sīmu. Ma cha 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Dhammatā esā bhikkhave. Sampatijāto bodhisatto samehi pādehi patiṭṭhahitvā uttarābhimukho1 satta padavītihāre 2 gacchati setamhi chatte anuhīramāne 3, sabbā ca disā anuviloketi 4, āsahiñca vācambhāsati: "aggo'hamasmi lokassa, jeṭṭho'hasmi lokassa, seṭṭho'hamasmi lokassa, ayamantimā jāti, natthi'dāni punabbhavo"ti.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Dhammatā esā bhikkhave. Yadā bodhisatto mātukucchimhā nikkhamati, atha sadevake loke samārake sabrahmake, sassamaṇabrāhmaṇiyā pajāya sadevamanussāya appamāṇo uḷāro obhāso pātubhavati atikkammeva devānaṃ devānubhāvaṃ. Yā'pi tā lokantarikā aghā asaṃvutā andhakārā andhakāratimisā, yatthapime candimasuriyā evammahānubhāvā ābhāya nānuhonti, tatthapi appamāṇo uḷāro obhāso pātu bhavati atikkammeva devānaṃ devānubhāvaṃ. Ye'pi tattha sattā uppannā, te'pi tenobhāsena aññamaññaṃ sañjānanti: "aññe'pi kira bho santi sattā idhūpapannā"ti. Ayañca dasasahassī lokadhātu saṃkampati sampakampati sampavedhati. Appamāṇo ca uḷāro obhāso loke pātubhavati atikkammeva devānaṃ devānubhāvaṃ. Ayamettha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PTS Page 016] [\q  16/]      jāte kho pana bhikkhave vipassamhi kumāre bandhumato rañño paṭivedesuṃ: 'putto te deva jāto: taṃ devo passatu'ti. Addasā kho bhikkhave bandhumā rājā vipassiṃ kumāraṃ, disvā nemitte brāhmaṇe āmantāpetvā etadavoca:</w:t>
      </w:r>
    </w:p>
    <w:p>
      <w:pPr>
        <w:pStyle w:val="PlainText"/>
        <w:rPr>
          <w:rFonts w:ascii="URW Palladio ITU" w:hAnsi="URW Palladio ITU" w:cs="URW Palladio ITU"/>
        </w:rPr>
      </w:pPr>
      <w:r>
        <w:rPr>
          <w:rFonts w:cs="URW Palladio ITU" w:ascii="URW Palladio ITU" w:hAnsi="URW Palladio ITU"/>
        </w:rPr>
        <w:t>'Passantu bhonto nemittā brāhmaṇā kumāranti. ' Addasaṃsu 5 kho bhikkhave nemittā brāhmaṇā vipassiṃ kumāraṃ disvā bandhumaṃ6 rājānaṃ etadavocuṃ: 'attamano deva hohi. Mahesakkho te deva putto uppanno. Lābhā te mahārāja, suladdhaṃ te mahārāja, yassa te kule evarūpo putto up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Ayaṃ hi deva kumāro dvattiṃsamahāpurisalakkhaṇehi samannāgato yehi samannāgatassa mahāpurisassa dve va gatiyo bhavanti anaññā - save agāraṃ ajjhāvasati, rājā hoti cakkavattī dhammiko dhammarājā cāturanto vijitāvī janapadatthāvariyappatto sattaratanasamannāgato. Tassimāni satta ratanāni bhavanti: seyyathīd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ttarenābhimukho, syā. 2. Padavītihārena, ma cha saṃ. 3. Anudhāriyamāne, ma cha saṃ. 4. Viloketi, [PTS. 5.]Adadasāsu, ma cha saṃ. 6. Bandhumantaṃ,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aratanaṃ hatthiratanaṃ assaratanaṃ maṇiratanaṃ itthiratanaṃ gahapatiratanaṃ parināyakaratanameva sattamaṃ. Parosahassaṃ kho panassa puttā bhavanti sūrā viraṅgarūpā parasenappamaddanā. So imaṃ paṭhaviṃ sāgarapariyantaṃ adaṇḍena asatthena dhammena abhivijīya ajjhāvasati. Sace kho pana agārasmā anagāriyaṃ pabbajati, arahaṃ hoti sammāsambuddho loke vivattacch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Katamehi cāyaṃ dve kumāro dvattiṃsamahāpurisalakkhaṇehi samannāgato yehi samannāgatassa mahāpurisassa dveva gatiyo bhavanti anaññā - sace agāraṃ ajjhāvasati, rājā hoti cakkavattī dhammiko dhammarājā cāturanto vijitāvī janapadatthāvariyappatto sattaratana samannāgato, tassimāni satta ratanāni [PTS Page 017] [\q  17/]      bhavanti: seyyathīdaṃ -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abhivijiya ajjhāvasati. Sace kho pana agārasmā anagāriyaṃ pabbajati, arahaṃ hoti sammāsambuddho loke vivattacch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uppatiṭṭhitapādo. Yampāyaṃ deva kumāro suppatiṭṭhitapād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deva kumārassa heṭṭhāpādatalesu cakkāni jātāni sahassārāni sanemikāni sanābhikāni sabbākāraparipūrāṇi. Yampi deva imassa kumārassa heṭṭhāpādatalesu cakkāni jātāni sahassārāni sanemikāni sanābhikāni sabbākāraparipūrāṇi, idampi'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āyatapaṇhi. (Yampāyaṃ deva kumāro āyatapaṇhī idampimassa mahāpurisassa mahāpurisalakkhaṇaṃ bhava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dīghaṅgulī. Yampāyaṃ deva kumāro dīghaṅgulī,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mudutaḷuṇahatthapādo. Yampāyaṃ deva kumāro mudutaḷuṇahatthapād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jālahatthapādo. Yampāyaṃ deva kumāro jālahatthapād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ussaṅkhapādo. Yampāyaṃ deva kumāro ussaṅkhapād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eṇijaṅgho. Yampāyaṃ deva kumāro eṇijaṅgho, idampimassa mahāpurisassa mahāpurisalakkhaṇaṃ bhava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Pāṭhoyaṃ potthakesu na dissati. Etthāpi aññesupi ṭhānesu "po" iti ca sīhala potthakesu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ṭhitako'va anonamanto ubhohi pāṇitalehi channukāni parimasati1 parimajjati. Yampāyaṃ deva kumāro ṭhitako'va anonamanto ubhohi pāṇitalehi jannukāni parimasati parimajjati,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kosohitavatthaguyho2. Yampāyaṃ deva kumāro kosohitavatthaguyh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uvaṇṇavaṇṇo kañcanasannibhattaco. Yampāyaṃ deva kumāro suvaṇṇavaṇṇo kañcanasannibhattac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ukhumacchavi. Sukhumattā [PTS Page 018] [\q  18/]      chaviyā rajojallaṃ kāye na upalippati 3. Yampāyaṃ deva kumāro sukhumacchavi, sukhumattā chaviyā rajojallaṃ kāye na upalippati,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ekekalomo. Ekekāni lomāni loma kūpesu jātāni. Yampāyaṃ deva kumāro ekekalomo. Ekekāni lomāni loma kūpesu jātāni,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uddhaggalomo. Uddhaggāni lomāni jātāni nīlāni añjanavaṇṇāni kuṇḍalāvattāni dakkhiṇāvattakajātāni. Yampāyaṃ deva kumāro uddhaggalomo. Uddhaggāni lomāni jātāni nīlāni añjanavaṇṇāni kuṇḍalāvattāni dakkhiṇāvattakajātāni,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brahmujjugatto. Yampāyaṃ deva kumāro brahmujjugatto, idampimassa mahāpurisassa mahā 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attussado. Yampāyaṃ deva kumāro sattussad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īhapubbaddhakāyo. Yampāyaṃ deva kumāro sīhapubbaddhakāy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citantaraṃso. Yampāyaṃ deva kumāro citantaraṃs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nigrodhaparimaṇḍalo yāvatakvassa kāyo tāvatakvassa byāmo, yāvatakvassa byāmo tāvatakvassa kāyo. Yampāyaṃ deva kumāro nigrodhaparimaṇḍalo yāvatakvassa kāyo tāvatakvassa byāmo, yāvatakvassa byāmo tāvatakvassa kāy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amavattakkhandho. Yampāyaṃ deva kumāro samavattakkhandh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rasaggasaggī. Yampāyaṃ deva kumāro rasaggasaggī,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īhahanu. Yampāyaṃ deva kumāro sīhahanu,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cattāḷīsadanto. Yampāyaṃ deva kumāro cattāḷīsadant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amadanto. Yampāyaṃ deva kumāro samadant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avivara 4danto. Yampāyaṃ deva kumāro avivaradant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susukkadāṭho. Yampāyaṃ deva kumāro susukkadāṭho, idampimassa mahāpurisassa mahāpurisalakkhaṇaṃ bhava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āmasati, ma cha saṃ. 2. Kośopagatavastiguhya - mahāvyutpatti, - kośagatavastiguhya - mahāyānapāṭha, 3. Upalimpati, ma cha saṃ. 4. Aviraḷ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pahūtajivho. Yampāyaṃ deva kumāro pahūtajivh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brahmassaro karavīkabhāṇī. Yampāyaṃ deva kumāro brahmassaro karavīkabhāṇī,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abhinīlanetto. Yampāyaṃ deva kumāro abhinīlanett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hi deva kumāro gopakhumo. (Yampāyaṃ deva kumāro gopakhum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deva kumārassa uṇṇā bhamukantare jātā odātā mudutūlasannihā. Yampimassa deva kumārassa uṇṇā bhamukantare jātā odātā mudutūlasannibhā, [PTS Page 019] [\q  19/]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eva kumāro uṇhīsasīso. Yampāyaṃ deva kumāro uṇhīsasīso, idampimassa mahāpurisassa mahāpurisalakkhaṇ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Imehi kho ayaṃ deva kumāro dvattiṃsamahāpurisalakkhaṇehi samannāgato yehi samannāgatassa mahāpurisassa dveva gatiyo bhavanti anaññā, sace agāraṃ ajjhāvasati, rājā hoti cakkavatti dhammiko dhammarājā cāturanto vijitāvī janapadatthāvariyappatto sattaratanasamannāgato. Tassimāni sattaratanāni bhavanti: seyyathīdaṃ -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1 abhivijiya ajjhāvasati. Sace kho pana agārasmā anagāriyaṃ pabbajati, arahaṃ hoti sammāsambuddho loke vīvattaccha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Atha kho bhikkhave bandhumā rājā nemitte brāhmaṇe ahatehi vatthehi acchādāpetvā sabbakāmehi santappesi. Atha kho bhikkhave bandhumā rājā vipassissa kumārassa dhātiyo upaṭṭhāpesi. Aññā sudaṃ pāyenti. 2 Aññā nahāpenti. Aññā dhārenti. Aññā aṅkena pariharanti. Jātassa kho pana bhikkhave vipassissa kumārassa setacchattaṃ dhārīyittha divā ceva rattiñca 'mā naṃ sītaṃ vā uṇhaṃ vā tiṇaṃ vā rajo vā ussāvo vā bādhayitthā'ti. Jāto kho pana bhikkhave vipassī kumāro bahuno janassa piyo ahosi manāpo. Seyyathāpi bhikkhave uppalaṃ vā [PTS Page 020] [\q  20/]      padumaṃ vā puṇḍarīkaṃ vā bahuno janassa piyaṃ manāpaṃ, evameva kho bhikkhave vipassī kumāro bahuno janassa piyo ahosi manāpo. Svāssudaṃ aṅkeneva aṅkaṃ parihar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ena samena, syā. 2. Khīraṃ pāyen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Jāto kho pana bhikkhave vipassī kumāro mañjussaro ca1 ahosi vaggussaro ca madhurassaro ca 2 seyyathāpi bhikkhave himavante pabbate karavīkā nāma sakuṇajāti mañjussarā ca vaggussarā ca madhurassarā ca pemanīyassarā ca, evameva kho bhikkhave vipassī kumāro mañjussaro ca ahosi vaggussaro ca madhurassaro ca pemanīyassaro ca. Jātassa kho pana bhikkhave vipassissa kumārassa kammavipākajaṃ dibbaṃ cakkhu pāturahosi, yena sudaṃ3 samantā yojanaṃ passati divā ceva rattiñca. Jāto kho pana bhikkhave vipassī kumāro animisanto pekkhati, seyyathāpi devā tāvatiṃsā. 'Animisanto kumāro pekkhatī'ti kho bhikkhave vipassissa kumārassa 'vipassī, vipassī' tveva samaññā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Atha kho bhikkhave bandhumā rājā atthakaraṇe 4 nisinno vipassiṃ kumāraṃ aṅke nisīdāpetvā atthe [PTS Page 021] [\q  21/]      anusāsati. Tatra sudaṃ bhikkhave vipassī kumāro pitu aṅke nisinno viceyya viceyya atthe panayati ñāyena. 'Viceyya viceyya kumāro atthe panayati ñāyenā'ti kho bhikkhave vipassissa kumārassa bhiyyosomattāya 'vipassī, vipassī' tveva samaññā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Atha kho bhikkhave bandhumā rājā vipassissa kumārassa tayo pāsāde kārāpesi, ekaṃ vassikaṃ ekaṃ hemantikaṃ ekaṃ gimhikaṃ. Pañcakāmaguṇāni upaṭṭhāpesi. Tatra sudaṃ bhikkhave vipassī kumāro vassike pāsāde vassike cattāro māse 5 nippurisehi turiyehi paricāriyamāno na heṭṭhāpāsādaṃ orohati. </w:t>
      </w:r>
    </w:p>
    <w:p>
      <w:pPr>
        <w:pStyle w:val="PlainText"/>
        <w:rPr/>
      </w:pPr>
      <w:r>
        <w:rPr>
          <w:rFonts w:cs="URW Palladio ITU" w:ascii="URW Palladio ITU" w:hAnsi="URW Palladio ITU"/>
        </w:rPr>
        <w:t>(Paṭhamakabhāṇa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rahmassaro mañjussaroca, ma cha saṃ. 2. Vaggumadhurassarā ca, [PTS. 3.] Yena dura, syā. 4. Aṭṭakaraṇe, syā. 5. Vassike pāsāde cattāro māse, machasaṃ. * Jātikakhaṇḍaṃ niṭṭhit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Atha kho bhikkhave vipassī kumāro bahunnaṃ vassānaṃ bahunnaṃ vassasatānaṃ bahunnaṃ vassasahassānaṃ accayena sārathiṃ āmantesi: 'yojehi samma sārathi bhaddāni bhaddāni yānāni. Uyyānabhūmiṃ gacchāma subhūmiṃ dassanāyā'ti. 'Evaṃ devā'ti kho bhikkhave sārathi vipassissa kumārassa paṭissutvā bhaddāni bhaddāni yānāni yojetvā1 vipassissa kumārassa paṭivedesi: yuttāni kho te deva bhaddāni bhaddāni yānāni. Yassa'dāni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Atha kho bhikkhave vipassī kumāro bhaddaṃ2 yānaṃ abhirūhitvā bhaddehi bhaddehi yānehi uyyānabhūmiṃ niyyāsi. Addasā kho bhikkhave vipassī kumāro uyyānabhūmiṃ [PTS Page 022] [\q  22/]      niyyanto3 purisaṃ jiṇṇaṃ gopānasivaṅkaṃ bhoggaṃ4 daṇḍaparāyaṇaṃ pavedhamānaṃ gacchantaṃ āturaṃ gatayobbanaṃ disvā sārathiṃ āmantesi: ayampana samma sārathi puriso kiṅkato? Kesā'pi ssa na yathā aññesaṃ, kāyo'pi'ssa na yathā aññesanti". "Eso kho deva jiṇṇo nāmā"ti. "Kimpaneso samma sārathi jiṇṇo nāmā?"Ti. "Eso kho deva jiṇṇo nāma: na'dāni tena ciraṃ jīvitabbaṃ bhavissatī"ti. "Kimpana samma sārathi ahampi jarādhammo jaraṃ anatīto?'Ti. "Tvañca deva mayañcamhā sabbe jarādhammā jaraṃ anatītā"ti. "Tena hi samma sārathī alandānajja uyyānabhūmiyā. Ito'ca antepuraṃ paccaniyyāhī"ti. Evaṃ devā'ti kho bhikkhave sārathī vipassissa kumārassa paṭissutvā tato'ca antepuraṃ paccaniyyāsi. Tatra sudaṃ bhikkhave vipassī kumāro antepuragato5 dukkhī dummano pajjhāyati: "dhiratthu kira bho jāti nāma, yatra hi nāma jātassa jarā paññ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Atha kho bhikkhave bandhumā rājā sārathiṃ āmantāpetvā etadavoca: "kacci samma sārathi kumāro uyyānabhūmiyā abhiramittha ? Kaccī samma sārathi kumāro uyyānabhūmiyā attamano ahosī ?"Ti. "Na kho deva kumāro uyyānabhūmiyā abhiramittha. Na kho deva kumāro uyyānabhūmiyā attamano ahosī"ti. "Kimpana samma sārathi addasa kumāro uyyānabhūmiṃ niyy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ojāpetvā [PTS. 2.] Bhaddaṃ bhaddaṃ, machasaṃ. Sīmu. 3. Niyanto [PTS. 4.] Bhaggaṃ, syā. 5. Antepuraṃ ga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deva, kumāro uyyānabhūmiṃ niyyanto purisaṃ jiṇṇaṃ gopānasivaṅkaṃ bhoggaṃ daṇḍaparāyaṇaṃ pavedhamānaṃ gacchantaṃ āturaṃ gatayobbanaṃ. Disvā maṃ etadavoca: ayampana samma sārathi, puriso kiṅkato? Kesāpissa na yathā aññesaṃ, kāyo'pi'ssa na yathā aññesanti. " 'Eso kho deva, jiṇṇo nāmā ti. "Kimpana so samma sārathi, jiṇṇo nāmā?"Ti. 'Eso kho deva, jiṇṇo nāma. Na'dāti tena ciraṃ jīvitabbaṃ bhavissatī'ti. "Kimpana samma sārathi, ahampi jarādhammo jaraṃ anatīto?"Ti. 'Tvañca deva mayañcamhā sabbe jarādhammā jaraṃ anatītāti. "Tena hi samma sārathi, alandānajja uyyānabhūmiyā. Ito'va antepuraṃ paccaniyyāhī"ti. 'Evaṃ devā'ti kho ahaṃ deva, vipassissa kumārassa paṭissutvā tato'ca antepuraṃ paccanīyyāsiṃ. So kho kumāro antepuragato dukkhī dummano pajjhāyati: 'dhiratthu kira bho jāti nāma, yatra hi nāma jātassa jarā paññāyissatī'ti. </w:t>
      </w:r>
    </w:p>
    <w:p>
      <w:pPr>
        <w:pStyle w:val="PlainText"/>
        <w:rPr/>
      </w:pPr>
      <w:r>
        <w:rPr>
          <w:rFonts w:cs="URW Palladio ITU" w:ascii="URW Palladio ITU" w:hAnsi="URW Palladio ITU"/>
        </w:rPr>
        <w:t xml:space="preserve">46. Atha kho bhikkhave, bandhumassa rañño etadahosi: māheva kho vipassī kumāro na rajjaṃ kāresi. Māheva vipassī kumāro agārasmā anagāriyaṃ pabbaji. Māheva nemittānaṃ brāhmaṇānaṃ saccaṃ assa vacanantī. Atha kho bhikkhave, bandhumā rājā vipassissa kumārassa bhiyyosomattāya pañcakāmaguṇāni upaṭṭhāpesi yathā vipassī kumāro na agārasmā anagāriyaṃ pabbajeyya, yathā nemittānaṃ brāhmaṇānaṃ micchā assa vacananti. Tatra sudaṃ bhikkhave, vipassī kumāro pañcahi kāmaguṇehi samappito samaṅgībhūto pariv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Atha kho bhikkhave, vipassī kumāro bahunnaṃ vassānaṃ bahunnaṃ vassasatānaṃ bahunnaṃ vassasahassānaṃ accayena sārathiṃ āmantesi: yojehi samma sārathi, bhaddāni bhaddāni yānāni uyyānabhūmiṃ gacchāma subhūmiṃ dassanāyā'ti. 'Evaṃ devā'ti kho bhikkhave, sārathi vipassissa kumārassa paṭissutvā bhadrāni bhadrāni yānāni yojetvā vipassissa kumārassa paṭivedesi: yuttāni kho te deva, bhaddāni bhaddāni yānāni, yassa dāni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Atha kho bhikkhave, vipassī kumāro bhaddaṃ yānaṃ abhirūhitvā bhaddehi bhaddehi yānehi uyyānabhūmiṃ niyyāsi. [PTS Page 024] [\q  24/]      addasā kho bhikkhave, vipassī kumāro uyyānabhūmiṃ niyyanto purisaṃ ābādhikaṃ dukkhitaṃ bāḷhagilānaṃ sake muttakarīse paḷipannaṃ semānaṃ aññehi vuṭṭhāpiyamānaṃ aññehi saṃvesiyamānaṃ. Disvā sārathiṃ āmantesi: ayampana, samma sārathi, puriso kiṅkate? Akkhīnipi'ssa na yathā aññesaṃ, saropi'ssa na yathā aññesanti. Eso kho deva, byādhito nāmā'ti. "Kimpana so samma sārathi, byādhito nāmā?"Ti. 'Eso kho deva, byādhito nāma, appevanāma tamhā ābādhā vuṭṭhaheyy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samma sārathi, ahampi byādhidhammo byādhiṃ anatīto?"Ti. "Tvañca deva mayañcamhā sabbe byādhidhammā byādhiṃ anatītā"ti. "Tena hi samma sārathī, alandānajja uyyānabhūmiyā. Ito'va antepuraṃ paccaniyyāhī"ti. 'Evaṃ devā'ti kho bhikkhave, sārathi vipassissa kumārassa paṭissutvā tato'va antepuraṃ paccaniyyāsi. Tatra sudaṃ bhikkhave vipassī kumāro antepuragato dukkhī dummano pajjhāyati: "dhiratthu kira bho jāti nāma, yatra hi nāma jātassa jarā paññāyissati, byādhi paññ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Atha kho bhikkhave, bandhumā rājā sārathiṃ āmantāpetvā etadavoca: "kacci samma sārathī, kumāro uyyānabhūmiyā abhiramittha? Kacci samma sārathi, kumāro uyyānabhūmiyā attamano ahosī?"Ti. "Na kho deva, kumāro uyyānabhūmiyā attamano ahosī"ti. Kimpana samma sārathī, addasa kumāro uyyānabhūmiṃ, niyy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Addasā kho deva, kumāro uyyānabhūmiṃ niyyanto purisaṃ ābādhitaṃ dukkhitaṃ bāḷhagilānaṃ sake muttakarīse [PTS Page 025] [\q  25/]      paḷipannaṃ semānaṃ aññehi vuṭṭhāpiyamānaṃ aññehi saṃvesiyamānaṃ, disvā maṃ etadavoca: ayampana samma sārathi, puriso kiṅkato? Akkhīnipi'ssa na yathā aññesaṃ, saropi'ssa na yathā aññesanti. "Eso kho deva, byādhito nāmā"ti. "Kimpanesa samma sārathī byādhito nāmā?"Ti "eso kho deva, byādhito nāma appevanāma tamhā ābādhā vuṭṭhaheyyā"ti. "Kimpana samma sārathī, ahampi vyādhidhammo vyādhiṃ anatīto?"Ti. "Tvañca deva, mayañcamhā sabbe vyādhidhammā vyādhiṃ anatītā"ti. "Tena hi samma sārathī, alandānajja uyyānabhūmiyā ito'va antepuraṃ paccaniyyāhī'ti. 'Evaṃ devā'ti kho ahaṃ deva, vipassissa kumārassa paṭissutvā tato'va antepuraṃ paccaniyyāsiṃ. So kho deva, kumāro antepuragato dukkhī dummano pajjhāyati: "dhiratthu kira bho jāti nāma, yatra hi nāma jātassa jarā paññāyissati, vyādhi paññ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Atha kho bhikkhave, bandhumassa rañño etadahosi: mā heva kho vipassī kumāro na rajjaṃ kāresi. Mā heva kho vipassī kumāro agārasmā anagāriyaṃ pabbaji. Mā heva nemittānaṃ brāhmaṇānaṃ saccaṃ assa 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Atha kho bhikkhave, bandhumā rājā vipassissa kumārassa bhiyyosomattāya pañca kāmaguṇāni upaṭṭhapesi, yathā vipassī kumāro rajjaṃ kāreyya, yathā vipassī kumāro na agārasmā anagāriyaṃ pabbajeyya, yathā nemittānaṃ brāhmaṇānaṃ micchā assa vacananti. Tatra sudaṃ bhikkhave, vipassī kumāro pañcahi kāmaguṇehi samappito samaṅgībhūto pariv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Atha kho bhikkhave, vipassī kumāro bahunnaṃ vassānaṃ bahunnaṃ vassasatānaṃ bahunnaṃ vassasahassānaṃ accayena sārathiṃ āmantesi: "yojehi samma sārathi, bhaddāni bhaddāni yānāni, uyyānabhūmiṃ gacchāma subhūmiṃ dassanāyā"ti. 'Evaṃ devā'ti kho bhikkhave, sārathi vipassissa kumārassa paṭissutvā bhaddāni bhaddāni yānāni yojetvā vipassissa kumārassa paṭivedesi: "yuttāni kho te deva, bhaddāni bhaddāni yānāni yassa'dāni kālaṃ maññasī"ti. Atha kho bhikkhave, vipassī kumāro bhaddaṃ yānaṃ abhirūhitvā bhaddehi bhaddehi yānehi uyyānabhūmiṃ ni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Addasā kho bhikkhave, vipassī kumāro uyyānabhūmiṃ niyyanto mahājanakāyaṃ sannipatitaṃ nānārattānañca dussānaṃ vilātaṃ kayiramānaṃ, disvā sārathiṃ āmantesi: "kinnu kho so samma sārathi, mahājanakāyo sannipatito, nānārattānañca dussānaṃ vilātaṃ kayiratī?"Ti. [PTS Page 026] [\q  26/]      "eso kho deva, kālakato nāmā'ti. "Tena hi samma sārathi, yena so kālakato tena rathaṃ pesehī"ti. 'Evaṃ devā'ti kho bhikkhave, sārathi vipassissa kumārassa paṭissutvā yena so kālakato tena rathaṃ pe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Addasā kho bhikkhave, vipassī kumāro petaṃ kālakataṃ disvā sārathiṃ āmantesi: "kimpanāyaṃ samma sārathi, kālakato nāmā?"Ti. "Eso kho deva kālakato nāma. Na'dāni taṃ dakkhinti mātā vā pitā vā aññe vā ñātisālohitā. So'pi na dakkhissati mātaraṃ vā pitaraṃ vā aññe vā ñātisālohite"ti. Kimpana samma sārathi, ahampi maraṇa dhammo maraṇaṃ anatīto? Mampi na dakkhinti devo vā devī vā aññe vā ñātisālohitā? Ahampi na dakkhissāmi devaṃ vā deviṃ vā aññe vā ñātisāloh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añca deva, mayañcamhā sabbe maraṇadhammā maraṇaṃ anatītā. Tampi na dakkhinti devo vā devī vā aññe vā ñātisālohitā. Tvampi na dakkhissasi devaṃ vā deviṃ vā aññe vā ñātisālohite"ti. "Tenahi samma sārathi, alandānajja uyyānabhūmiyā, ito'va antepuraṃ paccanīyyāhī"ti. 'Evaṃ devā'ti kho bhikkhave, sārathi vipassissa kumārassa paṭissutvā, tato'va antepuraṃ paccanīyyāsi. Tatra sudaṃ bhikkhave, vipassī kumāro antepuragato dukkhī dummano pajjhāyati "dhiratthu kira bho jāti nāma, yatra hi nāma jātassa jarā paññāyissati, byādhi paññāyissati, maraṇaṃ paññ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Atha kho bhikkhave, bandhumā rājā sārathiṃ āmantāpetvā etadavoca: "kacci samma sārathi, kumāro uyyānabhūmiyā abhiramittha? Kacci sammasārathī, kumāro uyyānabhūmiyā attamano ahosī?Ti" [PTS Page 027] [\q  27/]      "na kho deva kumāro uyyāyanabhūmiyā abhiramittha, na kho deva kumāro uyyānabhūmiyā attamano ahosī"ti. "Kimpana samma sārathī, addasa kumāro uyyānabhūmiṃ niyy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Addasā kho deva, kumāro uyyānabhūmiṃ niyyanto mahājanakāyaṃ sannipatitaṃ nānārattānañca dussānaṃ vilātaṃ kayiramānaṃ, disvā maṃ etadavoca: 'kinnū kho so samma sārathi, mahājanakāyo sannipatito, nānārattānañca dussānaṃ vilātaṃ kayiratī?Ti 'eso kho deva, kālakato nāmā'ti. 'Tena hi samma sārathi, yena so kālakato tena rathaṃ pesehī'ti. 'Evaṃ devā'ti kho ahaṃ deva, vipassissa kumārassa paṭissutvā yena so kālakato tena rathaṃ pesesiṃ. Addasā kho deva, kumāro petaṃ kālakataṃ. Disvā maṃ etadavoca; 'kimpanāyaṃ samma sārathi, kālakato nāmā?'Ti. 'Eso kho deva, kālakato nāma, na'dāni taṃ dakkhinti mātā vā pitā vā aññe vā ñātisālohito'ti. 'Kimpana samma sārathi, ahampi maraṇadhammo maraṇaṃ anatīto? Mampi na dakkhinti devo vā devī vā aññe vā ñātisālohitā? Ahampi na dakkhissāmī devaṃ vā deviṃ vā aññe vā ñātisālohite?'Ti. 'Tvañca deva, mayañcamhā sabbe maraṇadhammā maraṇaṃ anatītā. Tampi na dakkhinti devo vā devī vā aññe vā ñātisālohitā. Tvampi na dakkhissasi devaṃ vā deviṃ vā aññe vā ñātisāloh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samma sārathi alandānajja uyyānabhūmiyā. Ito'va antepuraṃ paccaniyyāhī'ti. 'Evaṃ devā'ti kho ahaṃ deva, vipassissa kumārassa paṭissutvā tato'va antepuraṃ paccaniyyāsiṃ. So kho deva, kumāro antepuragato dukkhī dummano pajjhāyati: 'dhiratthu kira bho jāti nāma yatra hi nāma jātassa jarā paññāyissati, byādhi paññāyissati, maraṇaṃ paññ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Atha kho bhikkhave, bandhumassa rañño etadahosi: "māheva kho vipasasī kumāro na rajjaṃ kāresi. Māheva vipassī kumāro agārasmā anagāriyaṃ pabbaji. [PTS Page 028] [\q  28/]      māheva kho nemittānaṃ brāhmaṇānaṃ saccaṃ assa vacananti. " Atha kho bhikkhave, bandhumā rājā vipassissa kumārassa bhiyyosomattāya pañca kāmaguṇāni upaṭṭhapesi, yathā vipassī kumāro rajjaṃ kāreyya, yathā vipassī kumāro na agārasmā anagāriyaṃ pabbajeyya, yathā nemittānaṃ brāhmaṇānaṃ micchā assa vacananti. Tatra sudaṃ bhikkhave vipassī kumāro pañcahi kāmaguṇehi samappito samaṅgībhūto paric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Atha kho bhikkhave, vipassī kumāro bahunnaṃ vassānaṃ bahunnaṃ vassasatānaṃ bahunnaṃ vassasahassānaṃ accayena sārathiṃ āmantesi: "yojehi samma sārathi, bhaddāni bhaddāni yānāni, uyyānabhūmiṃ gacchāma subhūmiṃ dassanāyā"ti. "Evaṃ devā'ti kho bhikkhave, sārathi vipassissa kumārassa paṭissutvā bhaddāni bhaddāni yānāni yojetvā vipassissa kumārassa paṭivedesi: "yuttāni kho te deva, bhaddāni bhaddāni yānāni, yassa'dāni kālaṃ maññasī"ti. Atha kho bhikkhave, vipassī kumāro bhaddaṃ yānaṃ abhirūhitvā bhaddehi bhaddehi yānehi uyyānabhūmiṃ ni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Addasā kho bhikkhave, vipassī kumāro uyyānabhūmiṃ niyyanno purisaṃ bhaṇḍuṃ pabbajitaṃ kāsāvavasanaṃ disvā sārathiṃ āmantesi: "ayampana samma sārathi, puriso kiṅkato? Sīsampi'ssa na yathā aññesaṃ, vatthāni pi'ssa na yathā aññesa"nti. "Eso kho deva, pabbajito nāmā'ti. Kimpaneso samma sārathi, pabbajito nāmā?"Ti. "Eso kho deva pabbajito nāma: 'sādhu dhammacariyā, sādhu samacariyā, sādhu kusalakiriyā, sādhu puññakiriyā, sādhu avihiṃsā, sādhu bhūtānukampā"ti. "Sādhu kho so samma sārathi, pabbajito nāma. Sādhu [PTS Page 029] [\q  29/]      samma sārathi, dhammacariyā, sādhu samacariyā, sādhu kusalakiriyā, sādhu puññakiriyā, sādhu avihiṃsā, sādhu bhūtānukampā. Tena hi samma sārathi, yena so pabbajito tena rathaṃ pes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evā'ti kho bhikkhave, sārathi vipassissa kumārassa paṭissutvā yena so pabbajito tena rathaṃ pesesi. Atha kho bhikkhave, vipassī kumāro taṃ pabbajitaṃ etadavoca: "tvampana samma, kiṅkato? Sīsampi tena na yathā aññesaṃ, vatthāni'pi te na yathā aññesanti?" "Ahaṃ kho deva, pabbajito nāmā"ti, "kiṃ pana tvaṃ samma, pabbajito nāmā?"Ti. "Ahaṃ kho deva pabbajito nāma, 'sādhu dhammacariyā, sādhu samacariyā, sādhu kusalakiriyā, sādhu puññakiriyā, sādhu avihiṃsā, sādhu bhūtānukampā'ti. "Sādhu kho tvaṃ samma, pabbajito nāma, sādhu dhammacariyā, sādhu samacariyā, sādhu kusalakiriyā, sādhu puññakiriyā, sādhu avihiṃsā, sādhu bhūtānukamp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Atha kho bhikkhave, vipassī kumāro sārathiṃ āmantesi: "tena hi samma sārathi, rathaṃ ādāya ito'va antepuraṃ paccaniyyāhi. Ahaṃ pana idheva kesamassuṃ obhāretvā kāsāyāni vatthāni acchādetvā agārasmā anagāriyaṃ pabbajissāmī"ti. 'Evaṃ devā'ti kho bhikkhave sārathī, vipassissa kumārassa paṭissutvā rathaṃ ādāya tato'ca antepuraṃ paccani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Vipassī pana bhikkhave, kumāro tattheva kesamassuṃ ohāretvā kāsāyāni vatthāni acchādetvā agārasmā anagāriyaṃ pabbaji. Assosi kho bhikkhave, bandhumatiyā rājadhāniyā mahājanakāyo caturāsītipāṇasahassāni "vipassī kira kumāro kemassuṃ ohāretvā kāsāyāni vatthāni [PTS Page 030] [\q  30/]      acchādetvā agārasmā anagāriyaṃ pabbajito"ti. Sutvāna tesaṃ etadahosi "na hi nūna so orako dhammavinayo, na sā orakā1 pabbajjā, yattha vipassī kumāro kesamassuṃ ohāretvā kāsāyāni vatthāni acchādetvā agārasmā anagāriyaṃ pabbajito. Vipassī'pi 2 nāma kumāro kesamassuṃ ohāretvā kāsāyāni vatthāni acchādetvā agārasmā anagāriyaṃ pabbajissati kimaṅgapana mayanti ?" Atha kho so bhikkhave mahajanakāyo caturāsītipāṇasahassāni kesamassuṃ ohāretvā kāsāyāni vatthāni acchādetvā vipassiṃ bodhisattaṃ agārasmā anagāriyaṃ pabbajitaṃ anupabbajiṃsu. Tāya sudaṃ bhikkhave, parisāya parivuto vipassi bodhisatto gāmanigamajanapadarājadhānīsu cārikaṃ c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Atha kho bhikkhave vipassissa bodhisattassa rahogatassa paṭisallīnassa evaṃ cetaso parivitakko udapādi: 'na kho metaṃ patirūpaṃ yo'haṃ ākiṇṇo viharāmi, yannūnāhaṃ eko gaṇamhā vūpakaṭṭho vihareyyanti'. Atha kho bhikkhave vipassī bodhisatto aparena samayena eko gaṇamhā vūpakaṭṭho vihāsi. Aññeneva tāni caturāsītipabbajitasahassāni agamaṃsu, aññena vipassī bodhis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rikā - [PTS. 2.] Vipassi 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Atha kho bhikkhave, vipassissa bodhisattassa vāsūpagatassa rahogatassa paṭisallīnassa evaṃ cetaso parivitakko udapādi: "kicchaṃ vatāyaṃ loko āpanno, jāyati ca jīyati mīyati ca cavati ca upapajjati ca. Atha ca panimassa dukkhassa [PTS Page 031] [\q  31/]      nissaraṇaṃ nappajānāti jarāmaraṇassa. Kudassu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Atha kho bhikkhave, vipassissa bodhisattassa etadahosi: "kimhi nu kho sati jarāmaraṇaṃ hoti, kimpaccayā jarāmaraṇa'nti. Atha kho bhikkhave, vipassissa bodhisattassa yoniso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Atha kho bhikkhave, vipassissa bodhisattassa etadahosi: "kimhi nu kho sati jāti hoti kimpaccayā jātī" ti. Atha kho bhikkhave, vipassissa bodhisattassa yonisomanasikārā ahu paññāya abhisamayo: "bhave kho sati jāti hoti, bhava 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Atha kho bhikkhave, vipassissa bodhisattassa etadahosi: "kimhi nu kho sati bhavo hoti kimpaccayā bhavo"ti. Atha kho bhikkhave, vipassissa bodhisattassa yonisomanasikārā ahu paññāya abhisamayo: "upādāne kho sati bhavo hoti, upādānapaccayā bhavo"ti. 68. Atha kho bhikkhave, vipassissa bodhisattassa etadahosi: "kimhi nu kho sati upādānaṃ hoti kimpaccayā upādānanti. " Atha kho bhikkhave, vipassissa bodhisattassa yonisomanasikārā ahu paññāya abhisamayo: "taṇhāya kho sati upādānaṃ hoti, taṇhāpaccayā upādānanti. " </w:t>
      </w:r>
    </w:p>
    <w:p>
      <w:pPr>
        <w:pStyle w:val="PlainText"/>
        <w:rPr/>
      </w:pPr>
      <w:r>
        <w:rPr>
          <w:rFonts w:cs="URW Palladio ITU" w:ascii="URW Palladio ITU" w:hAnsi="URW Palladio ITU"/>
        </w:rPr>
        <w:t xml:space="preserve">69. Atha kho bhikkhave, vipassissa bodhisattassa etadahosi: "kimhi nu kho sati taṇhā hoti kimpaccayā taṇhā"ti. Atha kho bhikkhave, vipassissa bodhisattassa yoniso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tha kho bhikkhave, vipassissa bodhisattassa etadahosi: "kimhi nu kho sati vedanā hoti, kimpaccayā vedanā"ti. Atha kho bhikkhave, vipassissa bodhisattassa [PTS Page 032] [\q  32/]      yonisomanasikārā ahu paññāya abhisamayo. "Phasse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Atha kho bhikkhave, vipassissa bodhisattassa etadahosi: "kimhi nu kho sati phasso hoti, kimpaccayā phasso"ti. Atha kho bhikkhave, vipassissa bodhisattassa yoniso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Atha kho bhikkhave, vipassissa bodhisattassa etadahosi: "kimhi nu kho sati saḷāyatanaṃ hoti, kimpaccayā saḷāyatananti" atha kho bhikkhave, vipassissa bodhisattassa yoniso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Atha kho bhikkhave, vipassissa bodhisattassa etadahosi: "kimhi nu kho sati nāmarūpaṃ hoti, kimpaccayā nāmarūpanti" atha kho bhikkhave, vipassissa bodhisattassa yonisomanasikārā ahu paññāya abhisamayo: "viññāṇe kho sati nāmarūpaṃ hoti, viññāṇapaccayā nāmarūp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Atha kho bhikkhave, vipassissa bodhisattassa etadahosi: kimhi nu kho sati viññāṇaṃ hoti, kimpaccayā viññāṇanti" atha kho bhikkhave, vipassissa bodhisattassa yonisomanasikārā ahu paññāya abhisamayo: "nāmarūpe kho sati viññāṇaṃ hoti, nāmarūpapaccayā viññāṇ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Atha kho bhikkhave, vipassissa bodhisattassa etadahosi: "paccudāvattati kho idaṃ viññāṇaṃ, nāmarūpamhā nāparaṃ gacchati. Ettāvatā jāyetha vā jīyetha vā cavetha vā upapajjetha vā, yadidaṃ nāmarūpapaccayā viññāṇaṃ, viññāṇapaccayā nāmarūpaṃ, nāmarūpaccayā saḷāyatanaṃ, saḷāyatanapaccayā phasso, phassapaccayā vedanā, vedanāpaccayā [PTS Page 033] [\q  33/]      taṇhā, taṇhā paccayā upādānaṃ, upādānapaccayā bhavo, bhavapaccayā jāti, jātipaccayā jarāmaraṇaṃ sokaparidevadukkhadomanassūpāyāsā sambhavan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Samudayo, samudayo'ti kho bhikkhave, vipassissa bodhisattassa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Atha kho bhikkhave, vipassissa bodhisattassa etadahosi: "kimhi nu kho sati jarāmaraṇaṃ na hoti, kissa nirodhā jarāmaraṇanirodho"ti. Atha kho bhikkhave, vipassissa bodhisattassa yonisomanasikārā ahu paññāya abhisamayo: "jātiyā kho asati jarāmaraṇaṃ na hoti, jāti nirodho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Atha kho bhikkhave, vipassissa bodhisattassa etadahosi: "kimhi nu kho asati jāti na hoti, kissa nirodhā jātinirodho"ti. Atha kho bhikkhave, vipassissa bodhisattassa yoniso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Atha kho bhikkhave, vipassissa bodhisattassa etadahosi: "kimhi nu kho asati bhavo na hoti, kissa nirodhā bhavanirodho"ti. Atha kho bhikkhave vipassissa bodhisattatassa yoniso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Atha kho bhikkhave vipassissa bodhisattassa etadahosi: "kimhi nu kho asati upādānaṃ na hoti, kissa nirodhā upādānanirodho"ti. Atha kho bhikkhave vipassissa bodhisattassa yoniso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Atha kho bhikkhave, vipassissa bodhisattassa etadahosi: "kimhi nu kho asati taṇhā na hoti, kissa nirodhā taṇhānirodho"ti. Atha kho bhikkhatva vipassissa bodhisattassa yonisomanasikārā ahu paññāya abhisamayo: [PTS Page 034] [\q  34/]      "vedanāya kho asati taṇhā na hoti, vedanā 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Atha kho bhikkhave, vipassissa bodhisattassa etadahosi: 'kimhi nu kho asati vedanā na hoti, kissa nirodhā vedanānirodho"ti. Atha kho bhikkhave vipassissa bodhisattassa yonisomanasikārā ahu paññāya abhīsamayo: "phasso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Atha kho bhikkhave, vipassisasa bodhisattassa etadahosi: "kimhi nu kho asati phasso na hoti, kissa nirodhā phassanirodho"ti. Atha kho bhikkhave vipassissa bodhisattassa yonisomanasikārā ahu paññāya abhisamayo: "saḷāyatane kho asati phasso na hoti, saḷāyatana 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Atha kho bhikkhave, vipassissa bodhisattassa etadahosi: "kimhi nu kho asati saḷāyatanaṃ na hoti, kissa nirodhā saḷāyatana nirodho?"Ti. Atha kho bhikkhave vipassissa bodhisattassa yoniso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Atha kho bhikkhave, vipassissa bodhisattassa etadahosi: "kimhi nu kho asati nāmarūpaṃ na hoti, kissa nirodhā nāmarūpanirodho?"Ti. Atha kho bhikkhave vipassa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Atha kho bhikkhave, vipassissa bodhisattassa etadahosi: 'kimhi nu kho asati viññāṇaṃ na hoti, kissa nirodhā viññāṇanirodho?"Ti. Atha kho bhikkhave vipassissa bodhisattassa yonisomanasikārā ahu paññāya abhisamayo: "nāmarūpe kho asati viññāṇaṃ na hoti. Nāmarūp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7. Atha kho bhikkhave, vipassissa bodhisattassa etadahosi: "adhigato kho myāyaṃ1 maggo sambodhāya 2: [PTS Page 035] [\q  35/]      yadidaṃ nāmarūpanirodhāya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Nirodho, nirodho"ti kho bhikkhave vipassissa bodhisattassa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Atha kho bhikkhave, vipassī bodhisatto aparena samayena pañcasūpādānakkhandhesu udayabbayānupassī vihāsi: "iti rūpaṃ, iti rūpassa samudayo, iti rūpassa atthaṅgamo. Iti vedanā, iti vedanāya samudayo, iti vedanāya atthaṅgamo. Iti saññā, iti saññāya samudayo, iti saññāya atthaṅgamo. Iti saṅkhārā, iti saṅkhārānaṃ samudayo, iti saṅkhārānaṃ atthaṅgamo. Iti viññāṇaṃ, iti viññāṇassa samudayo, iti viññāṇassa atthaṅgamo"ti. Tassa pañcasu upādānakkhandhesu udayabbayānupassino viharato na cirasseva anupādāya āsavehi cittaṃ vimucc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ṃ 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e ayaṃ vipassanāmaggo, [PTS. 2.] Bodhāya, syā. </w:t>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Atha kho bhikkhave, vipassissa bhagavato arahato sammāsambuddhassa etadahosi: "yannūnāhaṃ dhammaṃ deseyya"nti. Atha kho bhikkhave vipassissa bhagavato arahato [PTS Page 036] [\q  36/]      sammāsambuddhassa etadahosi: "adhigato kho myāyaṃ dhammo gambhīro duddaso duranubodho santo paṇīto atakkāvacaro nipuṇo paṇḍitavedanīyo. Ālayārāmā kho panāyaṃ pajā ālayaratā ālayasammuditā. Ālayārāmāya kho pana pajāya ālayaratāya ālayasammuditāya duddasaṃ idaṃ ṭhānaṃ yadidaṃ idappaccayatāyapaṭiccasamuppādo. Idampi kho ṭhānaṃ duddasaṃ yadidaṃ sabba saṅkhārasamatho sabbūpadhipaṭinissaggo taṇhakkhayo virāgo nirodho nibbānaṃ ahañce ca kho pana dhammaṃ deseyyaṃ, pare ca me na ājāneyyuṃ so mamassa kilamatho, sā mamassa vīhesā'ti, apissudaṃ1 bhikkhave vipassiṃ bhagavantaṃ arahantaṃ sammāsambuddhaṃ imā anacchariyā gāthāyo paṭibhaṃsu pubbe assutapubbā: </w:t>
      </w:r>
    </w:p>
    <w:p>
      <w:pPr>
        <w:pStyle w:val="PlainText"/>
        <w:rPr/>
      </w:pPr>
      <w:r>
        <w:rPr>
          <w:rFonts w:cs="URW Palladio ITU" w:ascii="URW Palladio ITU" w:hAnsi="URW Palladio ITU"/>
        </w:rPr>
        <w:t xml:space="preserve">"Kicchena me adhigataṃ halaṃ'dāni pakās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gadosaparetehi nāyaṃ dhammo susambudho. </w:t>
      </w:r>
    </w:p>
    <w:p>
      <w:pPr>
        <w:pStyle w:val="PlainText"/>
        <w:rPr/>
      </w:pPr>
      <w:r>
        <w:rPr>
          <w:rFonts w:cs="URW Palladio ITU" w:ascii="URW Palladio ITU" w:hAnsi="URW Palladio ITU"/>
        </w:rPr>
        <w:t xml:space="preserve">Paṭisogatāmiṃ nipuṇaṃ gambhīraṃ duddasaṃ aṇuṃ, </w:t>
      </w:r>
    </w:p>
    <w:p>
      <w:pPr>
        <w:pStyle w:val="PlainText"/>
        <w:rPr/>
      </w:pPr>
      <w:r>
        <w:rPr>
          <w:rFonts w:cs="URW Palladio ITU" w:ascii="URW Palladio ITU" w:hAnsi="URW Palladio ITU"/>
        </w:rPr>
        <w:t xml:space="preserve">Rāgarattā na dakkhinti tamokkhandhena āvutā"ti. </w:t>
      </w:r>
    </w:p>
    <w:p>
      <w:pPr>
        <w:pStyle w:val="PlainText"/>
        <w:rPr/>
      </w:pPr>
      <w:r>
        <w:rPr>
          <w:rFonts w:cs="URW Palladio ITU" w:ascii="URW Palladio ITU" w:hAnsi="URW Palladio ITU"/>
        </w:rPr>
        <w:t xml:space="preserve">Itiha bhikkhave vipassissa bhagavato arahato sammāsambuddhassa paṭisaṃcikkhato appossukkatāya cittaṃ nami, no dhammade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Atha kho bhikkhave aññaratassa mahābrahmuno vipassissa bhagavato arahato sammāsambuddhassa cetasā cetoparivitakkamaññāya [PTS Page 037] [\q  37/]      etadahosi: "nassati vata bho loko, vinassati vata bholoko, yatra hi nāma vipassissa bhagavato arahato sammāsambuddhassa appossukkatāya cittaṃ namati no dhammadesanāyā"ti. Atha kho so bhikkhave mahā brahmā seyyathāpi nāma balavā puriso sammiñjitaṃ vā bāhaṃ pasāreyya, pasāritaṃ vā bāhaṃ sammiñjeyya, evameva brahmaloke antarahito vipassissa bhagavato arahato sammāsambuddhassa purato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Atha kho bhikkhave mahābrahmā ekaṃsaṃ uttarāsaṅgaṃ karitvā dakkhīṇaṃ jānumaṇḍalaṃ puthuviyaṃ nihantvā, 2 yena vipassī bhagavā arahaṃ sammāsambuddho tenañjaliṃ panāmetvā vipassiṃ bhagavantaṃ arahantaṃ sammāsambuddhaṃ etadavoca: "desetu bhante bhagavā dhammaṃ, desetu sugato dhammaṃ. Santi 3 sattā apparajakkhajātikā. Assavanatā dhammassa parihāyanti. Bhavissanti dhammassa aññāt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issu [PTS.] Machasaṃ. 2. Nīdahanto - syā. 3. Santīdh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Atha kho bhikkhave vipassī bhagavā arahaṃ sammāsambuddho taṃ mahābrahmānaṃ etadavoca: "mayhampi kho brahme, etadahosi: "yannunāhaṃ dhammaṃ deseyya'nti. Tassa mayhaṃ brahme, etadahosi: 'adhigato kho myāyaṃ dhammo gambhīro duddaso duranubodho santo paṇīto akattāvacaro nipuṇo paṇḍitavedanīyo. Ālayārāmā kho panāyaṃ pajā ālayaratā ālayasammuditā. Ālayārāmāya kho pana pajāya ālayaratāya ālayasammuditāya duddasaṃ idaṃ ṭhānaṃ yadidaṃ idappaccayatā paṭiccasamuppādo idampi kho ṭhānaṃ duddasaṃ yadidaṃ sabbasaṅkhārasamatho sabbūpadhipaṭinissaggo taṇhakkhayo virāgo nirodho nibbānaṃ ahañceva kho pana dhammaṃ deseyyaṃ, pare ca me na ājāneyyuṃ, so mamassa kilamatho, sā mamassa vihesā"ti. Apissudaṃ maṃ [PTS Page 038] [\q  38/]      brahme imā anacchariyā gāthāyo paṭibhaṃsu pubbe assutapu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cchena me adhigataṃ halandāni pakāsituṃ, </w:t>
      </w:r>
    </w:p>
    <w:p>
      <w:pPr>
        <w:pStyle w:val="PlainText"/>
        <w:rPr>
          <w:rFonts w:ascii="URW Palladio ITU" w:hAnsi="URW Palladio ITU" w:cs="URW Palladio ITU"/>
        </w:rPr>
      </w:pPr>
      <w:r>
        <w:rPr>
          <w:rFonts w:cs="URW Palladio ITU" w:ascii="URW Palladio ITU" w:hAnsi="URW Palladio ITU"/>
        </w:rPr>
        <w:t>Rāgadosaparetehi nāyaṃ dhammo susambudho. Paṭisotagāmiṃ nipuṇaṃ gambhīraṃ duddasaṃ aṇuṃ</w:t>
      </w:r>
    </w:p>
    <w:p>
      <w:pPr>
        <w:pStyle w:val="PlainText"/>
        <w:rPr/>
      </w:pPr>
      <w:r>
        <w:rPr>
          <w:rFonts w:cs="URW Palladio ITU" w:ascii="URW Palladio ITU" w:hAnsi="URW Palladio ITU"/>
        </w:rPr>
        <w:t xml:space="preserve">Rāgarattā na dakkhintī tamokkhandhena āvutā1"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me brahme paṭisaṃcikkhato appossukkatāya cittaṃ namī, no dhammade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yampi kho bhikkhave so mahābrahmā vipassiṃ bhagavantaṃ arahantaṃ sammāsambuddhaṃ etadavoca: "desetu bhante bhagavā dhammaṃ, desetu sugato dhammaṃ, santi sattā apparajakkhajātikā. Assavaṇatā dhammassa parihāyanti. Bhavissanti dhammassa aññātāro"ti. Tatiyampi kho bhikkhave so mahābrahmā vipassiṃ bhagavantaṃ arahantaṃ sammāsambuddhaṃ etadavoca: "desetu bhante bhagavā dhammaṃ, desate sugato dhammaṃ, santi sattā apparajakkhajātikā. Assavaṇatā dhammassa paribhāyanti. Bhavissanti dhammassa aññāt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Atha kho bhikkhave vipassī bhagavā arahaṃ sammāsambuddho brahmuno ca ajjhesanaṃ viditvā sattesu ca kāruññataṃ paṭicca buddhacakkhunā lokaṃ volokesi. Addasā kho bhikkhave vipassī bhagavā arahaṃ sammāsambuddho buddhacakkhunā lokaṃ volokento satte apparajakkhe mahārajakkhe tikkhindriye mudindriye svākāre dvākāre suviññāpaye duviññāpaye appekacce paralokavajjabhayadassāvino viharante, appekacce na paralokavajjabhayadassāvino vihar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mokkhajhane āvuṭā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uppaliniyaṃ vā paduminiyaṃ vā puṇḍarīkiniyaṃ vā appekaccāni uppalāni vā padumāni vā puṇḍarīkāni vā udake jātāni udake saṃvaddhāni udakānuggatāni antonimuggaposīni, appekaccāni uppalāni vā padumāni vā puṇḍarikāni vā udakena janāni udake saṃvaddhāni samodakaṃ ṭhitāni, appekaccāni uppalāni vā padumāni vā puṇḍarīkāni vā udake jātāni udake saṃvaddhāni udakā accuggamma tiṭṭhanti anupalittāni udakena, [PTS Page 039] [\q  39/]      evameva kho bhikkhave vipassī bhagavā arahaṃ sammāsambuddho buddhacakkhūnā lokaṃ volokento addasa satte apparajakkhe mahārajakkhe tikkhindriye mudindiye svākāre dvākāre suviññāpaye duviññāpaye, appekacce paralokavajjabhayadasnāvino viharante, appekacce na paralokavajjabhayadassāvino vihar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Atha kho so bhikkhave mahābrahmā vipassissa bhagavato arahato sammāsambuddhassa cetasā cetoparivitakkamaññāya vipassiṃ bhagavantaṃ arahantaṃ sammāsambuddhaṃ gāthāhi ajjhabhāsi: </w:t>
      </w:r>
    </w:p>
    <w:p>
      <w:pPr>
        <w:pStyle w:val="PlainText"/>
        <w:rPr/>
      </w:pPr>
      <w:r>
        <w:rPr>
          <w:rFonts w:cs="URW Palladio ITU" w:ascii="URW Palladio ITU" w:hAnsi="URW Palladio ITU"/>
        </w:rPr>
        <w:t>"Sele yathā pabbatamuddhaniṭaṭhito</w:t>
      </w:r>
    </w:p>
    <w:p>
      <w:pPr>
        <w:pStyle w:val="PlainText"/>
        <w:rPr/>
      </w:pPr>
      <w:r>
        <w:rPr>
          <w:rFonts w:cs="URW Palladio ITU" w:ascii="URW Palladio ITU" w:hAnsi="URW Palladio ITU"/>
        </w:rPr>
        <w:t>Yathāpi passe janataṃ samantato, tathūpamaṃ dhammamayaṃ sumedha</w:t>
      </w:r>
    </w:p>
    <w:p>
      <w:pPr>
        <w:pStyle w:val="PlainText"/>
        <w:rPr/>
      </w:pPr>
      <w:r>
        <w:rPr>
          <w:rFonts w:cs="URW Palladio ITU" w:ascii="URW Palladio ITU" w:hAnsi="URW Palladio ITU"/>
        </w:rPr>
        <w:t xml:space="preserve">Pāsādamāruyha samantacakkhu, </w:t>
      </w:r>
    </w:p>
    <w:p>
      <w:pPr>
        <w:pStyle w:val="PlainText"/>
        <w:rPr/>
      </w:pPr>
      <w:r>
        <w:rPr>
          <w:rFonts w:cs="URW Palladio ITU" w:ascii="URW Palladio ITU" w:hAnsi="URW Palladio ITU"/>
        </w:rPr>
        <w:t>Sokāvatiṇṇaṃ janatamapetasoko</w:t>
      </w:r>
    </w:p>
    <w:p>
      <w:pPr>
        <w:pStyle w:val="PlainText"/>
        <w:rPr/>
      </w:pPr>
      <w:r>
        <w:rPr>
          <w:rFonts w:cs="URW Palladio ITU" w:ascii="URW Palladio ITU" w:hAnsi="URW Palladio ITU"/>
        </w:rPr>
        <w:t xml:space="preserve">Avekkhassu jātijarābhibhūtaṃ. </w:t>
      </w:r>
    </w:p>
    <w:p>
      <w:pPr>
        <w:pStyle w:val="PlainText"/>
        <w:rPr/>
      </w:pPr>
      <w:r>
        <w:rPr>
          <w:rFonts w:cs="URW Palladio ITU" w:ascii="URW Palladio ITU" w:hAnsi="URW Palladio ITU"/>
        </w:rPr>
        <w:t xml:space="preserve">Uṭṭhehi vīra vijitasaṅgāma satthavāha aṇana vicara loke desassu1 bhagavā dhammaṃ aññātāro bhav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5. Atha kho bhikkhave vipassī bhagavā arahaṃ sammāsambuddho taṃ mahābrahmānaṃ gāthāya ajjhabhāsi:</w:t>
      </w:r>
    </w:p>
    <w:p>
      <w:pPr>
        <w:pStyle w:val="PlainText"/>
        <w:rPr>
          <w:rFonts w:ascii="URW Palladio ITU" w:hAnsi="URW Palladio ITU" w:cs="URW Palladio ITU"/>
        </w:rPr>
      </w:pPr>
      <w:r>
        <w:rPr>
          <w:rFonts w:cs="URW Palladio ITU" w:ascii="URW Palladio ITU" w:hAnsi="URW Palladio ITU"/>
        </w:rPr>
        <w:t>"Apārutā tesaṃ amatassa dvārā ye sotavanto pamuñcantu saddhaṃ vihiṃsasaññī paguṇaṃ na bhāsiṃ</w:t>
      </w:r>
    </w:p>
    <w:p>
      <w:pPr>
        <w:pStyle w:val="PlainText"/>
        <w:rPr/>
      </w:pPr>
      <w:r>
        <w:rPr>
          <w:rFonts w:cs="URW Palladio ITU" w:ascii="URW Palladio ITU" w:hAnsi="URW Palladio ITU"/>
        </w:rPr>
        <w:t xml:space="preserve">Dhammaṃ paṇītaṃ manujesu brah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ave mahābrahmā "katāvakāso kho'mhi vipassinā bhagavatā arahatā sammāsambuddhena dhammadesanāyā"ti vipassiṃ bhagavantaṃ [PTS Page 040] [\q  40/]      arahantaṃ sammāsambuddh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set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Atha kho bhikkhave vipassissa bhagavato arahato sammāsambuddhassa etadahosi: "kassa nu kho ahaṃ paṭhamaṃ dhammaṃ deseyyaṃ, ko imaṃ dhammaṃ khippameva ājānissati"tī. Atha kho bhikkhave vipassissa bhagavato arahato sammāsambuddhassa etadahosi: "ayaṃ kho khaṇḍo ca rājaputto tisso ca purohitaputto bandhumatiyā rājadhāniyā paṭivasanti paṇḍitā viyattā medhāvino dīgharattaṃ apparajakkhajātikā. Yannūnāhaṃ khaṇḍassa ca rājaputtassa tissassa ca purohitaputtassa paṭhamaṃ dhammaṃ deseyyaṃ. Te imaṃ dhammaṃ khippameva ājāni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Atha kho bhikkhave vipassī bhagavā arahaṃ sammāsambuddho, seyyathāpi nāma balavā puriso sammiñjitaṃ vā bāhaṃ pasāreyya, pasāritaṃ vā bāhaṃ sammiñjeyya, evameva bodhirukkhamūle antarahito bandhumatiyā rājadhāniyā kheme migadāye pāturahosi. Atha kho bhikkhave vipassī bhagavā arahaṃ sammāsambuddho dāyapālaṃ āmantesi, "ehi tvaṃ samma dāyapāla bandhumatiṃ rājadhāniṃ pavisitvā khaṇḍañca rājaputtaṃ tissañca purohitaputtaṃ evaṃ vadehi: "vipassī bhante bhagavā arahaṃ sammāsambuddho bandhumatiṃ rājadhāniṃ anuppatto kheme migadāye viharati. So tumhākaṃ dassanakāmo"ti. Evaṃ bhante'ti kho bhikkhave dāyapālo vipassissa bhagavato arahato sammāsambuddhassa paṭissutvā bandhumatiṃ rājadhāniṃ pavisitvā khaṇḍañca rājaputtaṃ tissañca purohitaputtaṃ etadavoca; "vipassī bhante bhagavā arahaṃ sammāsambuddho bandhumatiṃ rājadhāniṃ anuppatto kheme migadāye viharati, so tumhākaṃ dassanakā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Atha kho bhikkhave khaṇḍo ca rājaputto tisso [PTS Page 041] [\q  41/]      vā purohitaputto bhaddāni bhaddāni yānāni yojāpetvā bhaddaṃ yānaṃ abhirūhitvā bhaddehi bhaddehi yānehi bandhumatiyā rājadhāniyā niyyaṃsu, yena khemo migadāyo tena pāyaṃsu. Yāvatikā yānassa bhūmi yānena gantvā yānā paccerohitvā pattikā'ca yena vipassī bhagavā arahaṃ samamāsambuddho tenupasaṅkamiṃsu. Upasaṅkamitvā vipassiṃ bhagavantaṃ arahantaṃ sammāsambuddhaṃ abhivādetvā ekamantaṃ nisīdiṃsu. Tesaṃ vipassī bhagavā arahaṃ sammāsambuddho ānupubbiṃ kathaṃ kathesi, seyyathīdaṃ: dānakathaṃ sīlakathaṃ saggakathaṃ kāmānaṃ ādīnavaṃ okāraṃ saṃkilesaṃ nekkhamme ca ānisaṃsaṃ pakāsesi. Yadā te bhagavā aññāsi kallacitte muducitte vinīvaraṇacitte udaggacitte pasannacitte, atha yā buddhānaṃ sāmukkaṃsikā dhammadesanā taṃ pakāsesi: dukkhaṃ samudayaṃ nirodhaṃ maggaṃ. Seyyathāpi nāma suddhaṃ vatthaṃ apagatakāḷakaṃ sammadeva rajanaṃ patigaṇheyya, evameva khaṇḍassa ca rājaputtassa ca tissassa ca purohitaputtassa tasmiṃ yeva āsane virajaṃ vītamalaṃ dhammacakkhuṃ udapādi "yaṃ kiñci samudayadhammaṃ, sabban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Te diṭṭhadhammā pattadhammā viditadhammā pariyogāḷhadhammā tiṇṇavicikicchā vigatakathaṃkathā vesārajjappattā aparappaccayā satthusāsane vipassiṃ bhagavantaṃ arahantaṃ sammāsambuddhaṃ etadavocuṃ. "Abhikkantaṃ bhante, abhikkantaṃ bhante. Seyyathāpi bhante nikkujjitaṃ vā ukkujjeyya, paṭicchantaṃ vā vivareyya, mūḷhassa vā maggaṃ ācikkheyya, andhakāre vā telapajjotaṃ dhāreyya 'cakkhumanto rūpāni dakkhintī'ti, evameva bhagavatā anekapariyāyena dhammo pakāsito, ete mayaṃ bhante bhagavantaṃ [PTS Page 042] [\q  42/]      saraṇaṃ gacchāma dhammañca. Labheyyāma mayaṃ bhante bhagavato santike pabbajjaṃ, labheyyāma upasam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Alatthuṃ kho bhikkhave khaṇḍo ca rājaputto tisso ca purohitaputto vipassissa bhagavato arahato sammāsambuddhassa santike pabbajjaṃ, alatthuṃ upasampadaṃ. Te vipassī bhagavā arahaṃ sammāsambuddho dhammiyā kathāya sandassesi samādapesi samuttejesi sampahaṃsesi. Saṃkhārānaṃ ādīnavaṃ okāraṃ saṃkilesaṃ nibbāne ca ānisaṃsaṃ pakāsesi. Tesaṃ vipassinā bhagavatā arahatā sammāsambuddhena dhammiyā kathāya sandassiyamānānaṃ samādapiyamānānaṃ samuttejiyamānānaṃ sampahaṃsiyamānānaṃ na cirasseva anupādā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Assosi kho bhikkhave bandhumatiyā rājadhāniyā mahājanakāyo caturāsītipāṇasahassāni "vipassī kira bhagavā arahaṃ sammā sambuddho bandhumatiṃ rājadhāniṃ anuppatto kheme migadāye viharati. Khaṇḍo ca kira rājaputto tisso ca purohitaputto vipassissa bhagavato arahato sammāsambuddhassa santike kesamassuṃ ohāretvā kāsāyāni vatthāni acchādetvā agārasmā anagāriyaṃ pabbajitā"ti. Sutvāna nesaṃ etadahosi: "na hi nūna so orako dhammavinayo, na sā orakā pabbajjā, yattha kho khaṇḍo ca rājaputto tisso ca purohitaputto kesamassuṃ ohāretvā kāsāyāni vatthāni acchādetvā agārasmā anagāriyaṃ pabbajitā. Khaṇḍoca nāma rājaputto tisso ca purohitaputto vipassissa bhagavato arahato sammāsambuddhassa santike kesamassuṃ ohāretvā kāsāyāni vatthāni acchādetvā agārasmā anagāriyaṃ pabbajissanti, kimaṅgapana 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Atha kho so bhikkhave mahājanakāyo caturāsītipāṇasahassāni bandhumatiyā rājadhāniyā nikkhamitvā yena khemo migadāyo, yena vipassī bhagavā arahaṃ [PTS Page 043] [\q  43/]      sammāsambuddho, tenupasaṅkamiṃsu. Upasaṅkamitvā vipassiṃ bhagavantaṃ arahantaṃ sammāsambuddhaṃ abhivādetvā ekamantaṃ nisīdiṃsu. Tesaṃ vipassī bhagavā arahaṃ sammāsambuddho ānupubbiṃ kathā kathesi. Seyyathīdaṃ - dānakathaṃ sīlakathaṃ saggakathaṃ, kāmānaṃ ādīnavaṃ okāraṃ saṃkilesaṃ, nekkhamme ca ānisaṃsaṃ pakāsesi. Yadā te bhagavā aññasi kallacitte muducitte vinīvaraṇacitte pasannacitte, atha yā buddhānaṃ sāmukkaṃsikā dhammadesanā taṃ pakāsesi: dukkhaṃ samudayaṃ nirodhaṃ maggaṃ. Seyyathāpi nāma suddhaṃ vatthaṃ apagatakāḷakaṃ sammadeva rajanaṃ paṭiggaṇheyya. Evameva tesaṃ caturāsītipāṇasahassānaṃ tasmiṃ yeva āsane virajaṃ vītamalaṃ dhammacakkhuṃ udapādi. "Yaṃ kiñci samudayadhammaṃ sabban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Te diṭṭhadhammā pattadhammā viditadhammā pariyogāḷhadhammā tiṇṇavicikicchā vigatakathaṃkathā vesārajjappattā aparappaccayā satthusāsane vipassiṃ bhagavantaṃ arahantaṃ sammāsambuddhaṃ etadavocuṃ: "abhikkantaṃ bhante, abhikkantaṃ bhante. Seyyathāpi bhante nikkujjitaṃ vā ukkujjeyya, paṭicchannaṃ vā vivareyya, mūḷhassa vā maggaṃ ācikkheyya, andhakāre vā telapajjotaṃ dhāreyya 'cakkhumanto rūpāni dakkhintī'ti evameva bhagavatā anekapariyāyena dhammo pakāsito. Ete mayaṃ bhante bhagavantaṃ saraṇaṃ gacchāma dhammañca bhikkhusaṅghañca. Labheyyāma mayaṃ bhante bhagavato santike pabbajjaṃ labheyyāma upasampadanti. Alatthuṃ kho bhikkhave tāni caturāsītipāṇa sahassāni vipassissa bhagavato arahato sammāsambuddhassa santike pabbajjaṃ, alatthuṃ upasamp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Te vipassī bhagavā arahaṃ sammāsambuddho dhammiyā kathāya sandassesi samādapesi samuttejesi sampahaṃsesi, [PTS Page 044] [\q  44/]      saṅkhārānaṃ ādīnavaṃ okāraṃ saṃkilesaṃ nibbāne ca ānisaṃsaṃ pakāsesi: tesaṃ vipassinā bhagavatā arahatā sammāsambuddhena dhammiyā kathāya sandassiyamānānaṃ samādāpiyamānānaṃ samuttejīyamānānaṃ sampahaṃsiyamānānaṃ na cirasseva anupādā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Assosuṃ kho bhikkhave, tāni purimāni caturāsīti pabbajitasahassāni: 'vipassī kira bhagavā arahaṃ sammāsambuddho bandhumatiṃ rājadhāniṃ anuppatto kheme migadāye viharati, dhammañca kira desetī'ti. Atha kho bhikkhave, tāni caturāsītipabbajitasahassāni yena bandhumatī rājadhāni yena khemo migadāyo yena vipassī bhagavā arahaṃ sammāsambuddho, tenupasaṅkamiṃsu. Upasaṅkamitvā vipassiṃ bhagavantaṃ arahantaṃ sammāsambuddh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Tesaṃ vipassī bhagavā arahaṃ sammāsambuddho ānupubbiṃ kathaṃ kathesi - seyyathīdaṃ: dānakathaṃ, sīlakathaṃ, saggakathaṃ, kāmānaṃ ādīnavaṃ okāraṃ saṅkilesaṃ, nekkhamme ca ānisaṃsaṃ pakāsesi. Yadā te bhagavā aññāsi kallacitte muducitte vinīvaraṇacitte udaggacitte pasannacitte, atha yā buddhānaṃ samukkaṃsikā dhammadesanā, taṃ pakāsesi dukkhaṃ samudayaṃ nirodhaṃ maggaṃ. Seyyathāpi nāma suddhaṃ vatthaṃ apagatakāḷakaṃ sammadeva rajanaṃ paṭiggaṇheyya, evameva tesaṃ caturāsītipabbajitasahassānaṃ tasmiñceva āsane virajaṃ vītamalaṃ. Dhammacakkhuṃ udapādi "yaṃ kiñci samudayadhammaṃ sabbantaṃ nirodhadhamm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Te diṭṭhadhammā pattadhammā viditadhammā pariyogāḷhadhammā tiṇṇavicikicchā vigatakathaṃkathā vesārajjappattā aparappaccayā satthusāsane vipassiṃ bhagavantaṃ arahantaṃ sammāsambuddhaṃ etadavocuṃ: [PTS Page 045] [\q  45/]      "abhikkantaṃ bhante, abhikkantaṃ bhante. . . , Seyyathāpi nāma bhante, nikkujjitaṃ vā ukkujjeyya, paṭicchannaṃ vā vivareyya, mūḷhassa vā maggaṃ ācikkheyya, andhakāre vā telapajjotaṃ dhāreyya 'cakkhumanto rūpāni dakkhintī'ti, evameva bhagavatā anekapariyāyena dhammo pakāsito. Ete mayaṃ bhante, bhagavantaṃ saraṇaṃ gacchāma dhammañca bhikkhusaṅghañca. Labheyyāma mayaṃ bhante, bhagavato santike pabbajjaṃ, labheyyāma upasampadanti. " Alatthuṃ kho bhikkhave, tāni caturāsītipabbajitasahassāni vipassissa bhagavato arahato sammāsambuddhassa santike pabbajjaṃ, alatthuṃ upasamp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Te vipassī bhagavā arahaṃ sammāsambuddho dhammiyā kathāya sandassesi samādapesi samuttejesi sampahaṃsesi. Saṅkhārānaṃ ādīnavaṃ okāraṃ saṅkilesaṃ nibbāne ca ānisaṃsaṃ pakāsesi. Tesaṃ vipassinā bhagavatā arahatā sammāsambuddhena dhammiyā kathāya sandasyiyamānānaṃ samādāpiyamānānaṃ samuttejiyamānānaṃ sampahaṃsiyamānānaṃ na cirasseva anupādā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Tena kho pana bhikkhave samayena bandhumatiyā rājadhāniyā mahābhikkhusaṅgho paṭivasati aṭṭhasaṭṭhibhikkhusatasahassaṃ atha kho bhikkhave vipassissa bhagavato arahato sammāsambuddhassa rahogatassa paṭisallīnassa evaṃ cetaso parivitakko udapādi: "mahā kho etarahi bhikkhusaṅgho bandhumatiyā rājadhāniyā paṭivasati aṭṭhasaṭṭhibhikkhusatasahassaṃ. Yannūnāhaṃ bhikkhu anujāneyyaṃ 'caratha bhikkhave cārikaṃ bahujanahitāya bahujanasukhāya lokānukampāya, atthāya hitāya sukhāya devamanussānaṃ. Mā ekena dve agamittha. Desetha bhikkhave [PTS Page 046] [\q  46/]      dhammaṃ ādikalyāṇaṃ majjhekalyāṇaṃ pariyosānakalyāṇaṃ sātthaṃ sabyañjanaṃ, kevalaparipuṇṇaṃ parisuddhaṃ brahmacariyaṃ pakāsetha. Santi sattā apparajakkhajātikā, assavaṇatā dhammassa parihāyanti, bhavissanti dhammassa aññātāro. Api ca channaṃ channaṃ vassāna accayena bandhumatī rājadhāni upasaṅkamitabbā pātimokkhudde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0. Atha kho bhikkhave, aññataro mahābrahmā vipassissa bhagavato arahato sammāsambuddhassa cetasā cetoparivitakkamaññāya seyyathāpi nāma balavā puriso sammiñjitaṃ vā bāhaṃ pasāreyya, pasāritaṃ vā bāhaṃ sammiñjeyya, evameva brahmaloke antarahito vipassissa bhagavato arahato sammāsambuddhassa purato pāturahosi. Atha kho so bhikkhave, mahābrahmā ekaṃsaṃ uttarāsaṅgaṃ karitvā yena vipassī bhagavā arahaṃ sammāsambuddho tenañjalimpanāmetvā vipassiṃ bhagavantaṃ arahantaṃ sammāsambuddhaṃ etadavoca: "evametaṃ bhagavā, evameta, sugata, mahā kho bhante etarahi bhikkhusaṅgho bandhumatiyā rājadhāniyā paṭivasati aṭṭhasaṭṭhibhikkhusatasahassaṃ. Anujānātu bhante bhagavā bhikkhū 'caratha bhikkhave, cārikaṃ bahujanahitāya bahujanasukhāya lokānukampāya, atthāya hitāya sukhāya devamanussānaṃ. Mā ekena dve agamittha. Desetha bhikkhave dhammaṃ ādikalyāṇaṃ majjhekalyāṇaṃ pariyosānakalyāṇaṃ sātthaṃ sabyañjanaṃ kevalaparipuṇṇaṃ parisuddhaṃ brahmacariyaṃ pakāsetha. Santi sattā apparajakkhajātikā, assavaṇatā dhammassa parihāyanti. Bhavissanti dhammassa aññātāro'ti. Api ca bhante, mayaṃ tathā karissāma yathā bhikkhu channaṃ channaṃ vassānaṃ accayena bandhumatiṃ rājadhāniṃ upasaṅkamissanti pātimokkhuddesāyā"ti. Idamavoca bhikkhave, so mahābrahmā, idaṃ vatvā [PTS Page 047] [\q  47/]      vipassiṃ bhagavantaṃ arahantaṃ sammāsambuddh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Atha kho bhikkhave, vipassī bhagavā arahaṃ sammāsambuddho sāyaṇhasamayaṃ patisallānā vuṭṭhito bhikkhu āmantesi: idha mayhaṃ bhikkhave, rahogatassa paṭisallīnassa evaṃ cetaso parivitakko udapādi: "mahā kho etarahi bhikkhusaṅghā bandhumatiyā rājadhāniyā paṭivasati aṭṭhasaṭṭhibhikkhusatasahassaṃ. Yannūnāhaṃ bhikkhu anujāneyyaṃ "caratha bhikkhave cārikaṃ bahujanahitāya bahujanasukhāya lokānukampāya, atthāya hitāya sukhāya devamanussānaṃ. Mā ekena dve agamittha. Desetha bhikkhave dhammaṃ ādikalyāṇaṃ majjhekalyāṇaṃ pariyosānakalyāṇaṃ sātthaṃ sabyañjanaṃ kevalaparipuṇṇaṃ parisuddhaṃ brahmacariyaṃ pakāsetha. Santi sattā apparajakkhajātikā. Assavanatā dhammassa parihāyanti. Bhavissanti dhammassa aññātāro. Api ca channaṃ channaṃ vassānaṃ accayena bandhumatī rājadhāni upasaṅkamitabbā pātimokkhudde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Atha kho bhikkhave, aññataro mahābrahmā mama cetasā cetoparivitakkamaññāya seyyathāpi nāma balavā puriso sammiñjitaṃ vā bāhaṃ pasāreyya, pasāritaṃ vā bāhaṃ sammiñjeyya, evameva brahmaloke antarahito mama purato pāturahosi. Atha kho so bhikkhave, mahābrahmā ekaṃsaṃ uttarāsaṅgaṃ karitvā yenāhaṃ tenañjalimpanāmetvā maṃ etadavoca "evametaṃ bhagavā, evametaṃ sugata, mahā kho bhante, etarahi bhikkhusaṅgho bandhumatiyā rājadhāniyā paṭivasati aṭṭhasaṭṭhibhikkhusatasahassaṃ. Anujānātu bhante, bhagavā bhikkhū "caratha bhikkhave, cārikaṃ bahujanahitāya bahujana sukhāya lokānukampāya atthāya hitāya sukhāya devamanussānaṃ. Mā ekena dve agamittha. Desetha bhikkhave, dhammaṃ ādikalyāṇaṃ majjhekalyāṇaṃ pariyosānakalyāṇaṃ sātthaṃ sabyañjanaṃ, kevalaparipuṇṇaṃ parisuddhaṃ brahmacariyaṃ pakāsetha santi sattā apparajakkhajātikā assavaṇatā dhammassa parihāyanti. Bhavissanti dhammassa aññātāro. [PTS Page 048] [\q  48/]      api ca bhante, mayaṃ tathā karissāma, yathā bhikkhū channaṃ channaṃ vassānaṃ accayena bandhumatiṃ rājadhāniṃ upasaṅkamissanti pātimokkhuddesāyā"ti. Idamavoca so bhikkhave mahābrahmā, idaṃ vatvā m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 "Anujānāmi bhikkhave, caratha cārikaṃ bahujanahitāya bahujanasukhāya lokānukampāya, atthāya hitāya sukhāya devamanussānaṃ. Mā ekena dve agamittha, desetha bhikkhave, dhammaṃ ādikalyāṇaṃ majjhekalyāṇaṃ, pariyosāna kalyāṇaṃ sātthaṃ sabyañjanaṃ. Kevaparipuṇṇaṃ parisuddhaṃ brahmacariyaṃ pakāsetha. Santi sattā apparajakkhajātikā. Assavaṇatā dhammassa parihāyanti. Bhavissanti dhammassa aññātāro. Api ca bhikkhave, channaṃ channaṃ vassānaṃ accayena bandhumatī rājadhāni upasaṅkamitabbā pātimokkhuddes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Atha kho bhikkhave, bhikkhū yebhuyyena ekāheneva janapadacārikaṃ pakkamiṃsu. Tena kho pana bhikkhave, samayena jambudīpe caturāsīti āvāsasahassāni honti. Ekamhi vasse nikkhante devatā saddamanussāvesuṃ: "nikkhantaṃ kho mārisā ekaṃ vassaṃ pañca'dāni vassāni sesāni. Pañcannaṃ vassānaṃ accayena bandhumatī rājadhāni upasaṅkamitabbā pātimokkhuddesāyā"ti. Dvīsu vassesu nikkhantesu devatā saddamasussāvesuṃ: "nikkhantāni kho mārisā dve vassāni, cattāridāni vassāni sesāni. Catunnaṃ vassānaṃ accayena bandhumatī rājadhāni upasaṅkamitabbā pātimokkhuddesāyā"ti. Tīsu vassesu nikkhantesu devatā saddamanussāvesuṃ: 'nikkhantāni kho mārisā tīṇi vassāni. Tīṇi'dāni vassāni [PTS Page 049] [\q  49/]      sesāni. Tiṇṇaṃ vassānaṃ accayena bandhumatī rājadhāni upasaṅkamitabbā pātimokkhuddesāyā"ti. Catusu vassesu nikkhantesu devatā saddamanussāvesuṃ: "nikkhantāni kho mārisā cattāri vassāni. Dve'dāni vassāni sesāni. Dvinnaṃ vassānaṃ accayena bandhumatī rājadhāni upasaṅkamitabbā pātimokkhuddesāyā"ti. Pañcasu vassesu nikkhantesu devatā saddamanussāvesuṃ: "nikkhantāni kho mārisā pañca vassāni. Ekaṃ'dāni vassaṃ sesaṃ. Ekassa vassassa accayena bandhumatī rājadhāni upasaṅkamitabbā pātimokkhuddesāyā"ti. Chasu vassesu nikkhantesu devatā saddamanussāvesuṃ: "nikkhantāni kho mārisā chabbassāni. Samayo'dāni bandhumatiṃ rājadhāniṃ upasaṅkamituṃ pātimokkhudde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 Atha kho te bhikkhave bhikkhu, appekacce sakena iddhānubhāvena, appekacce devatānaṃ iddhānubhāvena, ekāheneva bandhumatiṃ rājadhāniṃ upasaṅkamiṃsu pātimokkhuddesāya. Tatra sudaṃ bhikkhave vipassī bhagavā arahaṃ sammāsambuddho bhikkhusaṅghe evaṃ pātimokkhaṃ udd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tī paramaṃ tapo titikkhā, </w:t>
      </w:r>
    </w:p>
    <w:p>
      <w:pPr>
        <w:pStyle w:val="PlainText"/>
        <w:rPr/>
      </w:pPr>
      <w:r>
        <w:rPr>
          <w:rFonts w:cs="URW Palladio ITU" w:ascii="URW Palladio ITU" w:hAnsi="URW Palladio ITU"/>
        </w:rPr>
        <w:t xml:space="preserve">Nibbānaṃ paramaṃ vadanti buddhā. </w:t>
      </w:r>
    </w:p>
    <w:p>
      <w:pPr>
        <w:pStyle w:val="PlainText"/>
        <w:rPr>
          <w:rFonts w:ascii="URW Palladio ITU" w:hAnsi="URW Palladio ITU" w:cs="URW Palladio ITU"/>
        </w:rPr>
      </w:pPr>
      <w:r>
        <w:rPr>
          <w:rFonts w:cs="URW Palladio ITU" w:ascii="URW Palladio ITU" w:hAnsi="URW Palladio ITU"/>
        </w:rPr>
        <w:t>Na hi pabbajito parūpaghātī</w:t>
      </w:r>
    </w:p>
    <w:p>
      <w:pPr>
        <w:pStyle w:val="PlainText"/>
        <w:rPr/>
      </w:pPr>
      <w:r>
        <w:rPr>
          <w:rFonts w:cs="URW Palladio ITU" w:ascii="URW Palladio ITU" w:hAnsi="URW Palladio ITU"/>
        </w:rPr>
        <w:t xml:space="preserve">Samaṇo hoti paraṃ viheṭhay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pāpassa akaraṇaṃ kusalassa upasampadā, </w:t>
      </w:r>
    </w:p>
    <w:p>
      <w:pPr>
        <w:pStyle w:val="PlainText"/>
        <w:rPr/>
      </w:pPr>
      <w:r>
        <w:rPr>
          <w:rFonts w:cs="URW Palladio ITU" w:ascii="URW Palladio ITU" w:hAnsi="URW Palladio ITU"/>
        </w:rPr>
        <w:t xml:space="preserve">Sacittapariyodapanaṃ etaṃ buddhāna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ūpavādo anūpaghāto pātimokkhe ca saṃvaro, </w:t>
      </w:r>
    </w:p>
    <w:p>
      <w:pPr>
        <w:pStyle w:val="PlainText"/>
        <w:rPr/>
      </w:pPr>
      <w:r>
        <w:rPr>
          <w:rFonts w:cs="URW Palladio ITU" w:ascii="URW Palladio ITU" w:hAnsi="URW Palladio ITU"/>
        </w:rPr>
        <w:t xml:space="preserve">[PTS Page 050] [\q  50/]      mattaññutā ca bhattasmiṃ pantañca sayanāsanaṃ, </w:t>
      </w:r>
    </w:p>
    <w:p>
      <w:pPr>
        <w:pStyle w:val="PlainText"/>
        <w:rPr/>
      </w:pPr>
      <w:r>
        <w:rPr>
          <w:rFonts w:cs="URW Palladio ITU" w:ascii="URW Palladio ITU" w:hAnsi="URW Palladio ITU"/>
        </w:rPr>
        <w:t xml:space="preserve">Adhicitte ca āyogo etaṃ buddhāna sāsa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Ekamidāhaṃ bhikkhave samayaṃ ukkaṭṭhāyaṃ viharāmi subhagavane sālarājamūle. Tassa mayhaṃ bhikkhave, rahogatassa paṭisallīnassa evaṃ cetaso parivikko udapādi: 'na kho so sattāvāso sulabharūpo yo mayā anajjhāvutthapubbo1 iminā dīghena addhunā aññatra suddhāvāsehi devehi. Yannūnāhaṃ yena suddhāvāsā devā tenupasaṅkameyyanti". Atha kho ahaṃ2 bhikkhave seyyathāpi nāma balavā puriso samiñjitaṃ vā bāhaṃ pasāreyya, pasāritaṃ vā bāhaṃ samiñjeyya, evameva ukkaṭṭhāyaṃ subhagavane sālarājamūle antarahito avihesu devesu pāturaho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Tasmiṃ bhikkhave, devanikāye anekāni devatāsahassāni anekāni devatā satasahassāni yenāhaṃ tenupasaṅkamiṃsu. Upasaṅkamitvā maṃ abhivādetvā ekamantaṃ aṭṭhaṃsu, ekamantaṃ ṭhitā kho bhikkhave tā devatā maṃ etadavocuṃ: "ito so mārisa 3, ekanavuto kappe 4 yaṃ vipassī bhagavā arahaṃ sammāsambuddho loke udapādi. Vipassī mārisa, bhagavā arahaṃ sammā sambuddho khattiyo jātiyā ahosi khattiya kule udapādi vipassī mārisa, bhagavā arahaṃ sammāsambuddho koṇḍaññā gottena ahosi. Vipassissa mārisa bhagavato arahato sammāsambuddhassa asītivassasahassāni āyuppamāṇaṃ ahosi. Vipassī mārisa, bhagavā arahaṃ sammāsambuddho pāṭaliyā mūle abhisambuddho. Vipassissa mārisa, bhagavato arahato sammāsambuddhassa khaṇḍatissaṃ nāma sāvakayugaṃ ahosi aggaṃ bhaddayugaṃ. Vipassissa mārisa, [PTS Page 051] [\q  51/]      bhagavato arahato sammāsambuddhassa tayo sāvakānaṃ sannipātā ahesuṃ: eko sāvakānaṃ sannipāto ahosi aṭṭhasaṭṭhibhikkhusatasahassaṃ. Eko sāvakānaṃ sannipāto ahosi bhikkhusatasahassaṃ. Eko sāvakānaṃ sannipāto ahosi asītibhikkhusahassāni. Vipassissa mārisa, bhagavato arahato sammāsambuddhassa ime tayo sāvakānaṃ sannipātā ahesuṃ sabbesaṃyeva khīṇāsavānaṃ. Vipassissa mārisa, bhagavato arahato sammāsambuddhassa asoko nāma bhikkhu upaṭṭhāko ahosi aggupaṭṭhāko. Vipassissa mārisa, bhagavato arahato sammāsambuddhassa bandhumā nāma rājā pitā ahosi. Bandhumatī nāma devī mātā ahosi janenti. Bandhumassa rañño bandhumatī nāma nagaraṃ rājadhāni ahosi. Vipassissa mārisa, bhagavato arahato sammāsambuddhassa evaṃ abhinikkhamanaṃ ahosi, evaṃ pabbajjā, evaṃ padhānaṃ evaṃ abhisambodhi, evaṃ dhammacakkappavattanaṃ. Te mayaṃ mārisa, vipassimhi bhagavatī brahmacariyaṃ caritvā kāmesu kāmacchandaṃ virājetvā idhūpapannā"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 - </w:t>
      </w:r>
    </w:p>
    <w:p>
      <w:pPr>
        <w:pStyle w:val="PlainText"/>
        <w:rPr/>
      </w:pPr>
      <w:r>
        <w:rPr>
          <w:rFonts w:cs="URW Palladio ITU" w:ascii="URW Palladio ITU" w:hAnsi="URW Palladio ITU"/>
        </w:rPr>
        <w:t xml:space="preserve">1. Anāvutthapubbo - machasaṃ. 2. Atha, khvāhaṃ - machasaṃ. 3.'Mārisā' - machasaṃ. 4. Ekanavutikappe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8. Tasmiṃyeva kho bhikkhave devanikāye anekāni devatāsahassāni anekāni devatāsatasahassāni yenāhaṃ tenupasaṅkamiṃsu. Upasaṅkamitvā maṃ abhivādetvā ekamantaṃ aṭṭhaṃsu. Ekamantaṃ ṭhitā kho bhikkhave tā devatā maṃ etadavocuṃ:</w:t>
      </w:r>
    </w:p>
    <w:p>
      <w:pPr>
        <w:pStyle w:val="PlainText"/>
        <w:rPr/>
      </w:pPr>
      <w:r>
        <w:rPr>
          <w:rFonts w:cs="URW Palladio ITU" w:ascii="URW Palladio ITU" w:hAnsi="URW Palladio ITU"/>
        </w:rPr>
        <w:t xml:space="preserve">"Imasmiṃ yeva kho mārisa1, bhaddakappe etarahi arahaṃ sammāsambuddho loke uppanno. Bhagavā mārisa, khattiyo jātiyā, khattiyakule uppanno. Bhagavā mārisa gotamo gottena. Bhagavato mārisa, [PTS Page 052] [\q  52/]      appakaṃ āyuppamāṇaṃ parittaṃ lahukaṃ, 2 yo ciraṃ jīvati so vassasataṃ, appaṃ vā bhiyyo. Bhagavā mārisa assatthassa mūle abhisambuddho. Bhagavato mārisa, sāriputtamoggallānaṃ3 nāma sāvakayugaṃ aggaṃ bhaddayugaṃ. Bhagavato mārisa, eko sāvakānaṃ sannipāto ahosi aḍḍhateḷasāni bhikkhusatāni bhagavato mārisa, ayaṃ eko sāvakānaṃ sannipāto ahosi sabbesaṃyeva khīṇāsavānaṃ. Bhagavato mārisa, ānando bhikkhu upaṭṭhāko4 aggupaṭṭhāko. Bhagavato mārisa, suddhodano nāma rājāpitā, 4 māyā nāma devī mātā4 janetti. Kapilavatthu nāma nagaraṃ rājadhāni. Bhagavato mārisa, evaṃ abhinikkhamanaṃ ahosi' evaṃ pabbajjā, evaṃ padhānaṃ, evaṃ abhisambodhi, evaṃ dhammacakkappavattanaṃ. Te mayaṃ mārisa, bhagavatī brahmacariyaṃ caritvā kāmesu kāmacchandaṃ virājetvā idhūpapannā"ti. 119. Atha khvāhaṃ bhikkhave, avihehi devehi saddhiṃ yena atappā devā tenupasaṅkamiṃ tasmiṃ bhikkhave, devanikāye anekāni devatāsahassāni anekāni devatā satasahassāni yenāhaṃ tenupasaṅkamiṃsu. Upasaṅkamitvā maṃ abhivādetvā ekamantaṃ vipassī mārisa, bhagavā arahaṃ sammā sambuddho khattiyo jātiyā ahosi khattiyakule udapādi vipassī mārisa, bhagavā arahaṃ sammāsambuddho koṇḍaññā gottena ahosi. Vipassissa mārisa bhagavato arahato sammāsambuddhassa asītivassasahassāni āyuppamāṇaṃ ahosi. Vipassī mārisa, bhagavā arahaṃ sammāsambuddho pāṭaliyā mūle abhisambuddho. Vipassissa mārisa, bhagavato arahato sammāsambuddhassa khaṇḍatissaṃ nāma sāvakayugaṃ ahosi aggaṃ bhaddayugaṃ. Vipassissa mārisa, bhagavato arahato sammāsambuddhassa tayo sāvakānaṃ sannipātā ahesuṃ: eko sāvakānaṃ sannipāto ahosi aṭṭhasaṭṭhibhikkhusatasahassaṃ. Eko sāvakānaṃ sannipāto ahosi bhikkhusatasahassaṃ. Eko sāvakānaṃ sannipāto ahosi asītibhikkhusahassāni. Vipassissa mārisa, bhagavato arahato sammāsambuddhassa ime tayo sāvakānaṃ sannipātā ahesuṃ sabbesaṃyeva khīṇāsavānaṃ. Vipassissa mārisa, bhagavato arahato sammāsambuddhassa asoko nāma bhikkhu upaṭṭhāko ahosi aggupaṭṭhāko. Vipassissa mārisa, bhagavato arahato sammāsambuddhassa bandhumā nāma rājā pitā ahosi. Bandhumatī nāma devī mātā ahosi janenti. Bandhumassa rañño bandhumatī nāma nagaraṃ rājadhāni ahosi. Vipassissa mārisa, bhagavato arahato sammāsambuddhassa evaṃ abhinikkhamanaṃ ahosi, evaṃ pabbajjā, evaṃ padhānaṃ evaṃ abhisambodhi, evaṃ dhammacakkappavattanaṃ. Te mayaṃ mārisa, vipassimhi bhagavatī brahmacariyaṃ caritvā kāmesu kāmacchandaṃ virājetvā idhūpapa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vāhaṃ bhikkhave, avihehi ca devehi atappehi ca devehi saddhiṃ yena sudassā devā tenupasaṅkamiṃ tasmiṃ bhikkhave, devanikāye anekāni devatāsahassāni anekāni devatā satasahassāni yenāhaṃ tenupasaṅkamiṃsu. Upasaṅkamitvā maṃ abhivādetvā ekamantaṃ aṭṭhaṃsu. [PTS Page 053] [\q  53/]      ekamantaṃ ṭhitā kho bhikkhave, tā devatā maṃ etadavocuṃ: "ito so mārisa, ekanavuto kappo yaṃ vipassī bhagavā arahaṃ sammā sambuddho loke udapādi. Vipassī mārisa, bhagavā arahaṃ sammā sambuddho khattiyo jātiyā ahosi khattiyakule udapādi vipassī mārisa, bhagavā arahaṃ sammāsambuddho koṇḍaññā gottena ahosi. Vipassissa mārisa bhagavato arahato sammāsambuddhassa asītivassasahassāni āyuppamāṇaṃ ahosi. Vipassī mārisa, bhagavā arahaṃ sammāsambuddho pāṭaliyā mūle abhisambuddho. Vipassissa mārisa, bhagavato arahato sammāsambuddhassa khaṇḍatissaṃ nāma sāvakayugaṃ ahosi aggaṃ bhaddayugaṃ. Vipassissa mārisa, bhagavato arahato sammāsambuddhassa tayo sāvakānaṃ sannipātā ahesuṃ: eko sāvakānaṃ sannipāto ahosi aṭṭhasaṭṭhibhikkhusatasahassaṃ. Eko sāvakānaṃ sannipāto ahosi bhikkhusatasahassaṃ. Eko sāvakānaṃ sannipāto ahosi asītibhikkhusahassāni. Vipassissa mārisa, bhagavato arahato sammāsambuddhassa ime tayo sāvakānaṃ sannipātā ahesuṃ sabbesaṃyeva khīṇāsavānaṃ. Vipassissa mārisa, bhagavato arahato sammāsambuddhassa asoko nāma bhikkhu upaṭṭhāko ahosi aggupaṭṭhāko. Vipassissa mārisa, bhagavato arahato sammāsambuddhassa bandhumā nāma rājā pitā ahosi. Bandhumatī nāma devī mātā ahosi janenti. Bandhumassa rañño bandhumatī nāma nagaraṃ rājadhāni ahosi. Vipassissa mārisa, bhagavato arahato sammāsambuddhassa evaṃ abhinikkhamanaṃ ahosi, evaṃ pabbajjā, evaṃ padhānaṃ evaṃ abhisambodhi, evaṃ dhammacakkappavattanaṃ. Te mayaṃ mārisa, vipassimhi bhagavatī brahmacariyaṃ caritvā kāmesu kāmacchandaṃ virājetvā idhūpapannā"ti. </w:t>
      </w:r>
    </w:p>
    <w:p>
      <w:pPr>
        <w:pStyle w:val="PlainText"/>
        <w:rPr/>
      </w:pPr>
      <w:r>
        <w:rPr>
          <w:rFonts w:cs="URW Palladio ITU" w:ascii="URW Palladio ITU" w:hAnsi="URW Palladio ITU"/>
        </w:rPr>
        <w:t>Atha khvāhaṃ bhikkhave, avihehi ca devehi atappehi ca devehi sudassehi ca devehi saddhiṃ yena sudassī devā tenupasaṅkamiṃ tasmiṃ bhikkhave, devanikāye anekāni</w:t>
      </w:r>
    </w:p>
    <w:p>
      <w:pPr>
        <w:pStyle w:val="PlainText"/>
        <w:rPr/>
      </w:pPr>
      <w:r>
        <w:rPr>
          <w:rFonts w:cs="URW Palladio ITU" w:ascii="URW Palladio ITU" w:hAnsi="URW Palladio ITU"/>
        </w:rPr>
        <w:t xml:space="preserve">Devatāsahassāni anekāni devatā satasahassāni yenāhaṃ tenupasaṅkamiṃsu. Upasaṅkamitvā maṃ abhivādetvā ekamantaṃ aṭṭhaṃsu. Ekamantaṃ ṭhitā kho bhikkhave, tā devatā maṃ etadavocuṃ: "ito so mārisa, ekanavuto kappo yaṃ vipassī bhagavā arahaṃ sammā sambuddho loke udapādi. Vipassī mārisa, bhagavā arahaṃ sammā sambuddho khattiyo jātiyā ahosi khattiyakule udapādi vipassī mārisa, bhagavā arahaṃ sammāsambuddho koṇḍaññā gottena ahosi. Vipassissa mārisa bhagavato arahato sammāsambuddhassa asītivassasahassāni āyuppamāṇaṃ ahosi. Vipassī mārisa, bhagavā arahaṃ sammāsambuddho pāṭaliyā mūle abhisambuddho. Vipassissa mārisa, bhagavato arahato sammāsambuddhassa khaṇḍatissaṃ nāma sāvakayugaṃ ahosi aggaṃ bhaddayugaṃ. Vipassissa mārisa, bhagavato arahato sammāsambuddhassa tayo sāvakānaṃ sannipātā ahesuṃ: eko sāvakānaṃ sannipāto ahosi aṭṭhasaṭṭhibhikkhusatasahassaṃ. Eko sāvakānaṃ sannipāto ahosi bhikkhusatasahassaṃ. Eko sāvakānaṃ sannipāto ahosi asītibhikkhusahassāni. Vipassissa mārisa, bhagavato arahato sammāsambuddhassa ime tayo sāvakānaṃ sannipātā ahesuṃ sabbesaṃyeva khīṇāsavānaṃ. Vipassissa mārisa, bhagavato arahato sammāsambuddhassa asoko nāma bhikkhu upaṭṭhāko ahosi aggupaṭṭhāko. Vipassissa mārisa, bhagavato arahato sammāsambuddhassa bandhumā nāma rājā pitā ahosi. Bandhumatī nāma devī mātā ahosi janenti. Bandhumassa rañño bandhumatī nāma nagaraṃ rājadhāni ahosi. Vipassissa mārisa, bhagavato arahato sammāsambuddhassa evaṃ abhinikkhamanaṃ ahosi, evaṃ pabbajjā, evaṃ padhānaṃ evaṃ abhisambodhi, evaṃ dhammacakkappavattanaṃ. Te mayaṃ mārisa, vipassimhi bhagavatī brahmacariyaṃ caritvā kāmesu kāmacchandaṃ virājetvā idhūpapannā"ti. </w:t>
      </w:r>
    </w:p>
    <w:p>
      <w:pPr>
        <w:pStyle w:val="PlainText"/>
        <w:rPr/>
      </w:pPr>
      <w:r>
        <w:rPr>
          <w:rFonts w:cs="URW Palladio ITU" w:ascii="URW Palladio ITU" w:hAnsi="URW Palladio ITU"/>
        </w:rPr>
        <w:t xml:space="preserve">Atha khvāhaṃ bhikkhave, avihehi ca devehi atappehi ca devehi sudassehi ca devehi sudassīhi ca devehi saddhiṃ yena akaniṭṭhā devā tenupasaṅkamiṃ tasmiṃ bhikkhave, devanikāye anekāni devatāsahassāni anekāni devatā satasahassāni yenāhaṃ tenupasaṅkamiṃsu. Upasaṅkamitvā maṃ abhivādetvā ekamantaṃ aṭṭhaṃsu. Ekamantaṃ ṭhitā kho bhikkhave, tā devatā maṃ etadavocuṃ: "ito so mārisa, ekanavuto kappo yaṃ vipassī bhagavā arahaṃ sammā sambuddho loke udapādi. Vipassī mārisa, bhagavā arahaṃ sammā sambuddho khattiyo jātiyā ahosi khattiyakule udapādi vipassī mārisa, bhagavā arahaṃ sammāsambuddho koṇḍaññā gottena ahosi. Vipassissa mārisa bhagavato arahato sammāsambuddhassa asītivassasahassāni āyuppamāṇaṃ ahosi. Vipassī mārisa, bhagavā arahaṃ sammāsambuddho pāṭaliyā mūle abhisambuddho. Vipassissa mārisa, bhagavato arahato sammāsambuddhassa khaṇḍatissaṃ nāma sāvakayugaṃ ahosi aggaṃ bhaddayugaṃ. Vipassissa mārisa, bhagavato arahato sammāsambuddhassa tayo sāvakānaṃ sannipātā ahesuṃ: eko sāvakānaṃ sannipāto ahosi aṭṭhasaṭṭhibhikkhusatasahassaṃ. Eko sāvakānaṃ sannipāto ahosi bhikkhusatasahassaṃ. Eko sāvakānaṃ sannipāto ahosi asītibhikkhusahassāni. Vipassissa mārisa, bhagavato arahato sammāsambuddhassa ime tayo sāvakānaṃ sannipātā ahesuṃ sabbesaṃyeva khīṇāsavānaṃ. Vipassissa mārisa, bhagavato arahato sammāsambuddhassa asoko nāma bhikkhu upaṭṭhāko ahosi aggupaṭṭhāko. Vipassissa mārisa, bhagavato arahato sammāsambuddhassa bandhumā nāma rājā pitā ahosi. Bandhumatī nāma devī mātā ahosi janenti. Bandhumassa rañño bandhumatī nāma nagaraṃ rājadhāni ahosi. Vipassissa mārisa, bhagavato arahato sammāsambuddhassa evaṃ abhinikkhamanaṃ ahosi, evaṃ pabbajjā, evaṃ padhānaṃ evaṃ abhisambodhi, evaṃ dhammacakkappavattanaṃ. Te mayaṃ mārisa, vipassimhi bhagavatī brahmacariyaṃ caritvā kāmesu kāmacchandaṃ virājetvā idhūpapa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ārisā, - machasaṃ. 2. Lahusaṃ, - [PTS. 3.] Sāriputtamoggallānā, - [PTS. 4.] Ahosi - macha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Tasmiṃ yeva kho bhikkhave, devanikāye anekāni devatāsahassāni anekāni devatāsatasahassāni yenāhaṃ tenupasaṅkamiṃsu. Upasaṅkamitvā maṃ abhivādetvā ekamantaṃ aṭṭhaṃsu. Ekamantaṃ ṭhitā kho bhikkhave, tā devatā maṃ etadavocuṃ: ito kho mārisa, ekatiṃse kappe yaṃ sikhī bhagavā loke udapādi sikhī mārisa, bhagavā arahaṃ sammā sambuddho khattiyo jātiyā ahosi khattiyakule udapādi sikhī mārisa, bhagavā arahaṃ sammāsambuddho koṇḍañño gottena ahosi. Sikhī mārisa bhagavato arahato sammāsambuddhassa sattativassasahassāni āyuppamāṇaṃ ahosi. Sikhī mārisa, bhagavā arahaṃ sammāsambuddho puṇḍarīkassa mūle abhisambuddho. Sikhī mārisa, bhagavato arahato sammāsambuddhassa abhibhūsambhavaṃ nāma sāvakayugaṃ ahosi aggaṃ bhaddayugaṃ. Sikhī mārisa, bhagavato arahato sammāsambuddhassa tayo sāvakānaṃ sannipātā ahesuṃ: eko sāvakānaṃ sannipāto ahosi bhikkhusatasahassaṃ. Eko sāvakānaṃ sannipāto ahosi bhikkhusatasahassaṃ. Eko sāvakānaṃ sannipāto ahosi asītibhikkhusahassāni. Sikhissa mārisa, bhagavato arahato sammāsambuddhassa ime tayo sāvakānaṃ sannipātā ahesuṃ sabbesaṃyeva khīṇāsavānaṃ. Sikhissa mārisa, bhagavato arahato sammāsambuddhassa khemaṅkaro nāma bhikkhu upaṭṭhāko ahosi aggupaṭṭhāko. Sikhissa mārisa, bhagavato arahato sammāsambuddhassa aruṇo nāma rājā pitā ahosi. Pabhāvatī nāma devī mātā ahosi janenti. Aruṇassa rañño aruṇavatī nāma nagaraṃ rājadhāni ahosi. Sikhissa mārisa, bhagavato arahato sammāsambuddhassa evaṃ abhinikkhamanaṃ ahosi, evaṃ pabbajjā, evaṃ padhānaṃ evaṃ abhisambodhi, evaṃ dhammacakkappavattanaṃ. Te mayaṃ mārisa, sikhīmhi bhagavatī brahmacariyaṃ caritvā kāmesu kāmacchandaṃ virājetvā idhūpapannā. </w:t>
      </w:r>
    </w:p>
    <w:p>
      <w:pPr>
        <w:pStyle w:val="PlainText"/>
        <w:rPr/>
      </w:pPr>
      <w:r>
        <w:rPr>
          <w:rFonts w:cs="URW Palladio ITU" w:ascii="URW Palladio ITU" w:hAnsi="URW Palladio ITU"/>
        </w:rPr>
        <w:t xml:space="preserve">So yeva kho mārisa, ekatiṃso kappo yaṃ vessabhū bhagavā loke udapādi. Vessabhū mārisa, bhagavā arahaṃ sammā sambuddho khattiyo jātiyā ahosi khattiyakule udapādi. Vessabhū mārisa, bhagavā arahaṃ sammāsambuddho koṇḍañño gottena ahosi. Vessabhū mārisa bhagavato arahato sammāsambuddhassa saṭṭhivassasahassāni āyuppamāṇaṃ ahosi. Vessabhū mārisa, bhagavā arahaṃ sammāsambuddho sālassa mūle abhisambuddho. Vessabhūssa mārisa, bhagavato arahato sammāsambuddhassa soṇuttaraṃ nāma sāvakayugaṃ ahosi aggaṃ bhaddayugaṃ. Vessabhūssa mārisa, bhagavato arahato sammāsambuddhassa tayo sāvakānaṃ sannipātā ahesuṃ: eko sāvakānaṃ sannipāto ahosi asīti bhikkhusahassāni. Eko sāvakānaṃ sannipāto ahosi sattati bhikkhusahassāni. Eko sāvakānaṃ sannipāto ahosi saṭṭhi bhikkhusahassāni. Vessabhussa mārisa, bhagavato arahato sammāsambuddhassa ime tayo sāvakānaṃ sannipātā ahesuṃ sabbesaṃyeva khīṇāsavānaṃ. Vessabhussa mārisa, bhagavato arahato sammāsambuddhassa upasanto nāma bhikkhu upaṭṭhāko ahosi aggupaṭṭhāko. Vessabhussa mārisa, bhagavato arahato sammāsambuddhassa suppatīto nāma rājā pitā ahosi. Yasavatī nāma devī mātā ahosi janenti. Suppatītassa rañño anomaṃ nāma nagaraṃ rājadhāni ahosi. Vessabhūssa mārisa, bhagavato arahato sammāsambuddhassa evaṃ abhinikkhamanaṃ ahosi, evaṃ pabbajjā, evaṃ padhānaṃ evaṃ abhisambodhi, evaṃ dhammacakkappavattanaṃ. Te mayaṃ mārisa, vessabhūmhi bhagavatī brahmacariyaṃ caritvā kāmesu kāmacchandaṃ virājetvā idhūpapannā. </w:t>
      </w:r>
    </w:p>
    <w:p>
      <w:pPr>
        <w:pStyle w:val="PlainText"/>
        <w:rPr/>
      </w:pPr>
      <w:r>
        <w:rPr>
          <w:rFonts w:cs="URW Palladio ITU" w:ascii="URW Palladio ITU" w:hAnsi="URW Palladio ITU"/>
        </w:rPr>
        <w:t xml:space="preserve">Imasmiṃ yeva kho mārisa, bhadda kappe kakusandho bhagavā loke udapādi. Kakusandho mārisa, bhagavā arahaṃ sammā sambuddho brāhmaṇo jātiyā ahosi brāhmaṇa kule udapādi. Kakusandho mārisa, bhagavā arahaṃ sammāsambuddho kassapo gottena ahosi. Kakusandho mārisa bhagavato arahato sammāsambuddhassa cattālīsavassasahassāni āyuppamāṇaṃ ahosi. Kakusandho mārisa, bhagavā arahaṃ sammāsambuddho sirīsassa mūle abhisambuddho. Kakusandhassa mārisa, bhagavato arahato sammāsambuddhassa vidhurasañjīvaṃ nāma sāvakayugaṃ ahosi aggaṃ bhaddayugaṃ. Kakusandhassa mārisa, bhagavato arahato sammāsambuddhassa eko sāvakānaṃ sannipāto ahosi cattāḷīsa bhikkhusahassāni. Kakusandhassa mārisa, bhagavato arahato sammāsambuddhassa ayaṃ eko sāvakānaṃ sannipāto ahosi sabbesaṃ yeva khīṇāsavānaṃ. Kakusandhassa mārisa, bhagavato arahato sammāsambuddhassa buddhijo nāma bhikkhu upaṭṭhāko ahosi aggupaṭṭhāko. Kakusandhassa mārisa, bhagavato arahato sammāsambuddhassa aggidatto nāma brāhmaṇo pitā ahosi. Visākhā nāma brāhmaṇī mātā ahosi janenti. Tena kho pana mārisa samayena khemo nāma rājā ahosi. Khemassa rañño khemavatī nāma nagaraṃ rājadhāni ahosi. Kakusandhassa mārisa, bhagavato arahato sammāsambuddhassa evaṃ abhinikkhamanaṃ ahosi, evaṃ pabbajjā, evaṃ padhānaṃ evaṃ abhisambodhi, evaṃ dhammacakkappavattanaṃ. Te mayaṃ mārisa, kakusandhamhi bhagavatī brahmacariyaṃ caritvā kāmesu kāmacchandaṃ virājetvā idhūpapannā. Imasmiṃ yeva mārisa, bhadda kappe koṇāgamano bhagavā loke udapādi. Koṇāgamano mārisa, bhagavā arahaṃ sammā sambuddho brāhmaṇo jātiyā ahosi brāhmaṇakule udapādi koṇāgamano mārisa, bhagavā arahaṃ sammāsambuddho kassapo gottena ahosi. Koṇāgamano mārisa bhagavato arahato sammāsambuddhassa tiṃsavassasahassāni āyuppamāṇaṃ ahosi. Koṇāgamano mārisa, bhagavā arahaṃ sammāsambuddho udumbarassa mūle abhisambuddho. Koṇāgamano mārisa, bhagavato arahato sammāsambuddhassa bhiyyosuttaraṃ nāma sāvakayugaṃ ahosi aggaṃ bhaddayugaṃ. Koṇāgamano mārisa, bhagavato arahato sammāsambuddhassa eko sāvakānaṃ sannipāto ahosi tiṃsabhikkhusahassāni. Koṇāgamanassa mārisa, bhagavato arahato sammāsambuddhassa ayaṃ eko sāvakānaṃ sannipāto ahosi sabbesaṃyeva khīṇāsavānaṃ. Koṇāgamanassa mārisa, bhagavato arahato sammāsambuddhassa sotthijo nāma bhikkhu upaṭṭhāko ahosi aggupaṭṭhāko. Koṇāgamanassa mārisa, bhagavato arahato sammāsambuddhassa yaññadatto nāma brāhmaṇo pitā ahosi. Uttarā nāma brāhmaṇī mātā ahosi janenti. Tena kho pana mārisa samayena sobho nāma rājā ahosi. Sobhassa rañño sobhāvatī nāma nagaraṃ rājadhāni ahosi. Koṇāgamanassa mārisa, bhagavato arahato sammāsambuddhassa evaṃ abhinikkhamanaṃ ahosi, evaṃ pabbajjā, evaṃ padhānaṃ evaṃ abhisambodhi, evaṃ dhammacakkappavattanaṃ. Te mayaṃ mārisa, koṇāgamanamhi bhagavatī brahmacariyaṃ caritvā kāmesu kāmacchandaṃ virājetvā idhū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yeva mārisa, bhadda kappe kassapo bhagavā loke udapādi. Kassapo mārisa, bhagavā arahaṃ sammā sambuddho brāhmaṇo jātiyā ahosi brāhmaṇakule udapādi kassapo mārisa, bhagavā arahaṃ sammāsambuddho kassapo gottena ahosi. Kassapo mārisa bhagavato arahato sammāsambuddhassa vīsati4vassasahassāni āyuppamāṇaṃ ahosi. Kassapo mārisa, bhagavā arahaṃ sammāsambuddho nigrodhassa mūle abhisambuddho. Kassapassa mārisa, bhagavato arahato sammāsambuddhassa tissabhāradvājaṃ nāma sāvakayugaṃ ahosi aggaṃ</w:t>
      </w:r>
    </w:p>
    <w:p>
      <w:pPr>
        <w:pStyle w:val="PlainText"/>
        <w:rPr/>
      </w:pPr>
      <w:r>
        <w:rPr>
          <w:rFonts w:cs="URW Palladio ITU" w:ascii="URW Palladio ITU" w:hAnsi="URW Palladio ITU"/>
        </w:rPr>
        <w:t xml:space="preserve">Bhaddayugaṃ. Kassapassa mārisa, bhagavato arahato sammāsambuddhassa eko sāvakānaṃ sannipāto ahosi vīsatibhikkhusahassāni. Kassapassa mārisa, bhagavato arahato sammāsambuddhassa ayaṃ eko sāvakānaṃ sannipāto ahosi sabbesaṃyeva khīṇāsavānaṃ. Kassapassa mārisa, bhagavato arahato sammāsambuddhassa sabbamitto nāma bhikkhu upaṭṭhāko ahosi aggupaṭṭhāko. Kassapassa mārisa, bhagavato arahato sammāsambuddhassa brahmadatto nāma brāhmaṇo pitā ahosi. Dhanavatī nāma brāhmaṇī mātā ahosi janenti. Tena kho pana mārisa samayena kikī nāma4 rājā ahosi. Kikissa rañño bārāṇasī nāma nagaraṃ rājadhāni ahosi. Kassapassa mārisa, bhagavato arahato sammāsambuddhassa evaṃ abhinikkhamanaṃ ahosi, evaṃ pabbajjā, evaṃ padhānaṃ evaṃ abhisambodhi, evaṃ dhammacakkappavattanaṃ. Te mayaṃ mārisa, kassapamhi bhagavatī brahmacariyaṃ caritvā kāmesu kāmacchandaṃ virājetvā idhūpapa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Tasmiṃ yeva kho bhikkhave, devanikāye anekāni devatāsahassāni anekāni devatāsatasahassāni yenāhaṃ tenupasaṅkamiṃsu. Upasaṅkamitvā maṃ abhivādetvā ekamantaṃ aṭṭhaṃsu. Ekamantaṃ ṭhitā kho bhikkhave, tā devatā maṃ etadavocuṃ: "imasmiṃ yeva kho mārisa1, bhaddakappe etarahi arahaṃ sammāsambuddho loke uppanno. Bhagavā mārisa, khattiyo jātiyā, khattiyakule uppanno. Bhagavā mārisa gotamo gottena. Bhagavato mārisa, appakaṃ āyuppamāṇaṃ parittaṃ lahukaṃ, 2 yo ciraṃ jīvati so vassasataṃ, appaṃ vā bhiyyo. Bhagavā mārisa assatthassa mūle abhisambuddho. Bhagavato mārisa, sāriputtamoggallānaṃ3 nāma sāvakayugaṃ aggaṃ bhaddayugaṃ. Bhagavato mārisa, eko sāvakānaṃ sannipāto ahosi aḍḍhateḷasāni bhikkhusatāni bhagavato mārisa, ayaṃ eko sāvakānaṃ sannipāto ahosi sabbesaṃyeva khīṇāsavānaṃ. Bhagavato mārisa, ānando bhikkhu upaṭṭhāko4 aggupaṭṭhāko. Bhagavato mārisa, suddhodano nāma rājāpitā, 4 māyā nāma devī mātā4 janetti. Kapilavatthu nāma nagaraṃ rājadhāni. Bhagavato mārisa, evaṃ abhinikkhamanaṃ ahosi' evaṃ pabbajjā, evaṃ padhānaṃ, evaṃ abhisambodhi, evaṃ dhammacakkappavattanaṃ. Te mayaṃ mārisa, bhagavatī brahmacariyaṃ caritvā kāmesu kāmacchandaṃ virājetvā idhūpapannā"ti. </w:t>
      </w:r>
    </w:p>
    <w:p>
      <w:pPr>
        <w:pStyle w:val="PlainText"/>
        <w:rPr/>
      </w:pPr>
      <w:r>
        <w:rPr>
          <w:rFonts w:cs="URW Palladio ITU" w:ascii="URW Palladio ITU" w:hAnsi="URW Palladio ITU"/>
        </w:rPr>
        <w:t xml:space="preserve">122. Iti kho bhikkhave, tathāgatassevesā dhammadhātu suppaṭividdhā yassā dhamma dhātuyā suppaṭividdhattā tathāgato atīte buddhe parinibbute chinnapapañce 'chinnavaṭume pariyādinnavaṭṭe, sabbadukkhavītivante jātitopi anussarati, nāmatopi anussarati, gottatopi anussarati, āyuppamāṇatopi anussarati, sāvakayugatopi anussarati, sāvakasannipātatopi anussarati, "evaṃjaccā te bhagavanto ahesuṃ itipi, evaṃnāmā, evaṃgottā, evaṃsīlā, evaṃdhammā, evaṃpaññā, evaṃvihārī, evaṃvimuttā te bhagavanto ahesuṃ itipī"ti. Devatā'pi tathāgatassa etamatthaṃ ārocesuṃ yena tathāgato atīte buddhe parinibbuto chinnapapañce 'chinnavaṭume pariyādinnavaṭṭe, sabbadukkhavītivatte jātitopi anussarati, nāmatopi anussarati, gottatopi [PTS Page 054] [\q  54/]      anussarati, āyuppamāṇatopi anussarati, sāvakayugatopi anussarati, sāvakasannipātatopi anussarati, "evaṃ jaccā te bhagavanto ahesuṃ itipi, evaṃnāmā, evaṃgottā, evaṃsīlā, evaṃdhammā, evaṃpaññā, evaṃvihārī, evaṃvimuttā te bhagavanto ahesuṃ i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padānasuttaṃ niṭṭhitaṃ paṭhamaṃ. </w:t>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hānid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kurūsu viharati kammāsadammaṃ1 nāma kurūnaṃ nigamo. Atha kho āyasmā ānando. Yena bhagavā tenupasaṅkami. Upasaṅkamitvā bhagavantaṃ abhivādetvā ekamantaṃ nisīdi. Ekamantaṃ nisinno kho āyasmā ānando bhagavantaṃ etadavoca: "acchariyaṃ bhante, abbhutaṃ bhante, yāvagambhīro cāyaṃ bhante, paṭiccasamuppādo gambhīravabhāso ca. Atha ca pana me uttānakuttānako viya khā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ā hevaṃ ānanda avaca, mā hevaṃ ānanda avaca, gambhīro cāyaṃ ānanda paṭiccasamuppādo gambhīrāvabhāso ca. Etassa ānanda, dhammassa ananubodhā appaṭivedhā evamayaṃ pajā tantākulakajātā guḷāguṇḍikajātā2 muñjababbajabhūtā3 apāyaṃ duggatiṃ vinipāt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thi idappaccayā jarāmaraṇanti iti puṭṭhena satā ānanda, atthīti'ssa vacanīyaṃ. Kimpaccayā jarāmaraṇanti iti ce. Vadeyya, jātipaccayā jarāmaraṇan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jātīti iti puṭṭhena satā ānanda, [PTS Page 056] [\q  56/]      atthīti'ssa vacanīyaṃ. Kimpaccayā jātīti iti ce vadeyya, bhavapaccayā jātī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bhavo'ti iti puṭṭhena satā ānanda, atthīti'ssa vacanīyaṃ. Kimpaccayā bhavo'ti iti ce vadeyya, upādānapaccayā bhavo'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upādānanti iti puṭṭhena satā ānanda, atthīti'ssa vacanīyaṃ. Kimpaccayā upādānanti iti ce vadeyya, taṇhāpaccayā upādānan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mmāsadhammaṃ - machasaṃ. 2. Guḷāguṇḍhikajāta - sīmu gulagaṇḍhikajātā - di aṭṭhakathā kulagaṇḍhikajātā - guṇagaṇḍhikajātā - syā. 3. Muñjapabbajabhūt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taṇhā'ti iti puṭṭhena satā ānanda atthīti'ssa vacanīyaṃ. Kimpaccayā taṇhā'ti iti ce vadeyya, vedanāpaccayā taṇhā'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vedanā'ti iti puṭṭhena satā ānanda atthīti'ssa vacanīyaṃ. Kimpaccayā vedanā'ti iti ce vadeyya, phassapaccayā vedanā'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phasso'ti iti puṭṭhena satā ānanda atthīti'ssa vacanīyaṃ. Kimpaccayā phasso'ti iti ce vadeyya, nāmarūpaccayā phasso'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nāmarūpanti iti puṭṭhena satā ānanda atthi'ssa vacanīyaṃ. Kimpaccayā nāmarūpanti iti ce vadeyya, viññāṇapaccayā nāmarūpan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dappaccayā viññāṇanti iti puṭṭhena satā ānanda atthīti'ssa vacanīyaṃ. Kimpaccayā viññāṇanti iti ce vadeyya, nāmarūpapaccayā viññāṇanti icca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ānanda nāmarūpapaccayā viññāṇaṃ, viññāṇapaccayā nāmarūpaṃ, nāmarūpapaccayā phasso, phassapaccayā vedanā, vedanāpaccayā taṇhā, taṇhāpaccayā upādānaṃ, upādānapaccayā bhavo, bhavapaccayā jāti, jātipaccayā jarāmaraṇaṃ sokaparidevadukkhadomanassūpāyāsā [PTS Page 057] [\q  57/]      sambhavanti. Evametassa kevalassa dukkhakkhandhassa samudayo hoti. </w:t>
      </w:r>
    </w:p>
    <w:p>
      <w:pPr>
        <w:pStyle w:val="PlainText"/>
        <w:rPr/>
      </w:pPr>
      <w:r>
        <w:rPr>
          <w:rFonts w:cs="URW Palladio ITU" w:ascii="URW Palladio ITU" w:hAnsi="URW Palladio ITU"/>
        </w:rPr>
        <w:t xml:space="preserve">4. "Jātipaccayā jarāmaraṇanti iti kho panetaṃ vuttaṃ. Tadānanda imināpetaṃ pariyāyena veditabbaṃ yathā jātipaccayā jarāmaraṇaṃ: jāti ca hi ānanda nābhavissa sabbena sababaṃ sabbathā sabbaṃ kassaci kimhivi seyyathīdaṃ: devānaṃ vā devattāya, gandhabbānaṃ vā gandhabbattāya, yakkhānaṃ vā yakkhattāya, bhūtānaṃ vā bhūtattāya, manussānaṃ vā manussattāya, catuppadānaṃ vā catuppadattāya. Pakkhinaṃ vā pakkhittāya, siriṃsapānaṃ vā siriṃsapattāya1, tesaṃ tesañca ānanda sattānaṃ tathattāya 2 jāti nābhavissa, sabbaso jātiyā asati jātinirodhā api nu kho jarāmaraṇaṃ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jarāmaraṇassa yadidaṃ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rīsapānaṃ vā machasaṃ. 2. Tadatadattāy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avapaccayā jātīti iti kho panetaṃ vuttaṃ. Tadānanda imināpetaṃ pariyāyena veditabbaṃ yathā bhavapaccayā jāti: bhavo ca hi ānanda nābhavissa sabbena sabbaṃ sabbathā sabbaṃ kassavi kimhivi seyyathīdaṃ: kāmabhavo rūpabhavo arūpabhavo, sabbaso bhave asati bhavanirodhā api nu kho jāti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jātiyā yadidaṃ bhavo. " </w:t>
      </w:r>
    </w:p>
    <w:p>
      <w:pPr>
        <w:pStyle w:val="PlainText"/>
        <w:rPr/>
      </w:pPr>
      <w:r>
        <w:rPr>
          <w:rFonts w:cs="URW Palladio ITU" w:ascii="URW Palladio ITU" w:hAnsi="URW Palladio ITU"/>
        </w:rPr>
        <w:t xml:space="preserve">6. "Upādānapaccayā bhavo'ti iti kho panetaṃ vuttaṃ. Tadānanda imināpetaṃ pariyāyena veditabbaṃ: yathā upādānapaccayā bhavo: upādānaṃ ca hi ānanda nābhavissa sabbena sabbaṃ sabbathā sabbaṃ kassavi [PTS Page 058] [\q  58/]      kimhivi seyyathīdaṃ: kāmūpadānaṃ vā diṭṭhūpadānaṃ vā sīlabbatūpādānaṃ vā attavādūpādānaṃ vā - sabbaso upādāne asati upādānanirodhā api nu kho bhavo pa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bhavassa yadidaṃ upādān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ṇhāpaccayā upādānanti iti kho panetaṃ vuttaṃ. Tadānanda imināpetaṃ pariyāyena veditabbaṃ: yathā taṇhāpaccayā upādānaṃ: taṇhā ca hi ānanda nābhavissa sabbena sabbaṃ sabbathā sabbaṃ kassaci kimhici - seyyathīdaṃ: rūpataṇhā saddataṇhā gandhataṇhā rasataṇhā phoṭṭhabbataṇhā dhammataṇhā - sabbaso taṇhāya asati taṇhānirodhā api nu kho upādānaṃ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upādānassa yadidaṃ taṇh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Vedanāpaccayā taṇhā'ti iti kho panetaṃ vuttaṃ. Tadānanda iminā petaṃ pariyāyena veditabbaṃ yathā vedanāpaccayā taṇhā: vedanā ca hi ānanda nābhavissa sabbena sabbaṃ sabbathā sabbaṃ kassaci kimhici - seyyathīdaṃ: cakkhusamphassajā vedanā sotasamphassajā vedanā ghānasampassajā vedanā kāyasamphassajā vedanā manosamphassajā vedanā, - sabbaso vedanāya asati vedanānirodhā api nu kho taṇhā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taṇhāya yadidaṃ vedan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Iti kho panetaṃ ānanda vedanaṃ paṭicca taṇhā, taṇhaṃ paṭicca pariyesanā, pariyesanaṃ paṭicca lābho, lābhaṃ paṭicca vinicchayo, vinicchayaṃ paṭiccachandarāgo, chandarāgaṃ paṭicca ajjhosānaṃ, ajjhosānaṃ paṭicca pariggaho, pariggahaṃ paṭicca macchariyaṃ, macchariyaṃ [PTS Page 059] [\q  59/]      paṭicca ārakkho, ārakkhādhikaraṇaṃ1 paṭicca daṇḍādāna satthādānakalahaviggahavivādatuvaṃtuvaṃ pesuññamusāvādā aneke pāpakā akusalā dhammā sambhavanti. </w:t>
      </w:r>
    </w:p>
    <w:p>
      <w:pPr>
        <w:pStyle w:val="PlainText"/>
        <w:rPr/>
      </w:pPr>
      <w:r>
        <w:rPr>
          <w:rFonts w:cs="URW Palladio ITU" w:ascii="URW Palladio ITU" w:hAnsi="URW Palladio ITU"/>
        </w:rPr>
        <w:t xml:space="preserve">10. Ārakkhādhikaraṇaṃ daṇaḍādānasatthādānakalaha - viggaha - vivādatuvantuvaṃ - pesuññamusāvādā aneke pāpakā akusalā dhammā sambhavantīti iti kho panetaṃ vuttaṃ. Tadānanda imināpetaṃ pariyāyena veditabbaṃ yathā ārakkhādhikaraṇaṃ daṇḍādāna - satthādāna - kalaha - viggaha - vivāda - tuvantuvaṃ - pesuñña - musā - vādā aneke pāpakā akusalā dhammā sambhavanti: ārakkho ca hi ānanda nābhavissa sabbena sabbaṃ sabbathā sabbaṃ kassaci kimhici, sabbaso ārakkhe asati ārakkhanirodhā api nu kho daṇḍādāna - satthādāna - kalaha - viggaha - vivāda - tuvantuvaṃ - pesuñña - musā - vādā aneke pāpakā akusalā dhammā sambhav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daṇḍadānasatthādānakalahaviggahavivādatuvantuvaṃpesuññamusāvādānaṃ anekesaṃ pāpakānaṃ akusalānaṃ dhammānaṃ sambhavāya yadidaṃ āra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Macchariyaṃ paṭicca ārakkho'ti iti kho panetaṃ vuttaṃ tadānanda imināpetaṃ pariyāyena veditabbaṃ yathā macchariyaṃ paṭicca ārakkho: macchariyaṃ ca hi ānanda nābhavissa sabbena sabbaṃ sabbathā sabbaṃ kassaci kimhici, sabbaso macchariye asati macchariyanirodhā api nu kho ārakkho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ārakkhassa yadidaṃ maccha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ariggahaṃ paṭicca macchariyanti iti kho panetaṃ vuttaṃ. Tadānanda imināpetaṃ pariyāyena veditabbaṃ. Yathā pariggahaṃ paṭicca macchariyaṃ: [PTS Page 060] [\q  60/]      pariggaho ca hi ānanda nābhavissa sabbena sabbaṃ sabbathā sabbaṃ kassaci kimhici, sabbaso pariggahe asati pariggahanirodhā api nu kho macchariyaṃ paññāyeth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macchariyassa yadidaṃ parig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rakkhaṃ paṭicca ārakkhādhikaraṇ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jjhosānaṃ paṭicca pariggaho'ti iti kho panetaṃ vuttaṃ. Tadānanda imināpetaṃ pariyāyena veditabbaṃ. Yathā ajjhosānaṃ paṭicca paṭiggaho: ajjhosānaṃ ca hi ānanda nābhavissa sabbesa sabbaṃ sabbathā sabbaṃ kassaci kimhici. Sabbaso ajjhosāne asati ajjhosānanirodhā nirodhā api nu kho pariggaho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ānanda eseva hetu etaṃ nidānaṃ esa samudayo esa paccayo pariggahassa yadidiṃ ajjh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Chandarāgaṃ paṭicca ajjhosānanti iti kho panetaṃ vuttaṃ. Tadānanda imināpetaṃ pariyāyena veditabbaṃ. Yathā chandarāgaṃ paṭicca ajjhosānaṃ: chandarāgo ca hi ānanda nābhavissa sabbena sabbaṃ sabbathā sabbaṃ kassaci kimhici, sabbaso chandarāge asati chandarāganirodhā api nu kho ajjhosānaṃ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ajjhosānassa yadidaṃ chandarāg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Vinicchayaṃ paṭicca chandarāgo'ti iti kho panetaṃ vuttaṃ. Tadānanda imināpetaṃ pariyāyena veditabbaṃ yathā vinicchayaṃ paṭicca chandarāgo: vinicchayo ca hi ānanda nābhavissa sabbena sabbaṃ sabbathā sabbaṃ kassaci kimhici, sabbaso vinicchaye asati vinicchayanirodhā api nu kho chandarāgo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1] [\q  61/]      "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chandarāgassa, yadidaṃ vinicchay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Lābhaṃ paṭicca vinicchayo'ti iti kho panetaṃ vuttaṃ tadānanda imināpetaṃ pariyāyena veditabbaṃ. Yathā lābhaṃ paṭicca vinicchayo: lābho ca hi ānanda nābhavissa sabbena sabbaṃ sabbathā sabbaṃ kassaci kimhici, sabbaso lābhe asati lābhanirodhā api nu kho vinicchayo paññā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vinicchayassa yadidaṃ lābh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ariyesanaṃ paṭicca lābho'ti iti kho panetaṃ vuttaṃ. Tadānanda imināpetaṃ pariyāyena veditabbaṃ. Yathā pariyesanaṃ paṭicca lābho: pariyesanā ca hi ānanda nābhavissa sabbena sabbaṃ sabbathā sabbaṃ kassaci kimhici, sabbaso pariyesanāya asati pariyesanānirodhā api nu kho lābho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lābhassa yadidaṃ pariyesan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Taṇhaṃ paṭicca pariyesanā'ti iti kho panetaṃ vuttaṃ. Tadānanda imināpetaṃ pariyāyena veditabbaṃ. Yathā taṇhaṃ paṭicca pariyesanā: taṇhā ca hi ānanda nābhavissa sabbena sabbaṃ sabbathā sabbaṃ kassaci kimhici, seyyathīdaṃ kāmataṇhā bhavataṇhā vibhavataṇhā, sabbaso taṇhā nirodhā api nu kho pariyesanā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pariyesanāya yadidaṃ 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ānanda ime dve dhammā dvayena vedanāya ekasamosaraṇā bhav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TS Page 062] [\q  62/]      "phassapaccayā vedanā'ti iti kho panetaṃ vuttaṃ. Tadānanda iminā petaṃ pariyāyena veditabbaṃ yathā phassapaccayā vedanā: phasso ca hi ānanda nābhavissa sabbena sabbaṃ sabbathā sabbaṃ kassaci kimhici, seyyathīdaṃ - cakkhusamphasso sotasamphasso ghānasamphasso jivhāsamphasso kāyasamphasso manosamphasso, sabbaso phasse asati phassanirodhā api nu kho vedanā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vedanāya yadidaṃ phass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Nāmarūpapaccayā phasso'ti iti kho panetaṃ vuttaṃ. Tadānanda imināpetaṃ pariyāyena veditabbaṃ yathā nāmarūpapaccayā phasso: yehi ānanda ākārehi yehi liṅgehi yehi nimittehi yehi uddesehi nāmakāyassa paññatti hoti, tesu ākāresu tesu liṅgesu tesu nimittesu tesu uddesesu asati api nu kho rūpakāye adhivacanasamphasso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hi ānanda ākārehi yehi liṅgehi yehi nimittehi yehi uddesehi rūpakāyassa paññatti hoti, tesu ākāresu tesu liṅgesu tesu nimittesu tesu uddesesu asati api nu kho nāmakāye paṭighasamphasso paññā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hi ānanda ākārehi yehi liṅgehi yehi nimittehi yehi uddesehi nāmakāyassa ca rūpakāyassa ca paññatti hoti, tesu ākāresu tesu liṅgesu tesu nimittesu tesu uddesesu asati api nu kho adhivacanasamphasso vā paṭighasamphasso vā paññāyethā?"Ti. </w:t>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hi ānanda ākārehi yehi liṅgehi yehi nimittehi yehi uddesehi nāmarūpassa paññatti hoti, tesu ākāresu tesu liṅgesu tesu nimittesu tesu uddesesu asati api nu kho phasso paññā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phassassa yadidaṃ nām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Viññāṇapaccayā nāmarūpanti iti kho panetaṃ [PTS Page 063] [\q  63/]      vuttaṃ. Tadānanda iminā petaṃ pariyāyena veditabbaṃ. Yathā viññāṇapaccayā nāmarūpaṃ. Viññāṇaṃ ca hi ānanda mātukucchismiṃ na okkamissatha, api nu kho nāmarūpaṃ mātukucchismiṃ samucc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ca hi ānanda mātukucchiṃ okkamitvā vokkamissatha, api nu kho nāmarūpaṃ itthattāya abhinibbatt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ca hi ānanda daharasseva sato vocchijjissatha kumārakassa vā kumārikāya vā, api nu kho nāmarūpaṃ vuddhiṃ virūḷhiṃ vepullaṃ āpajj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seva hetu etaṃ nidānaṃ. Esa samudayo esa paccayo nāmarūpassa yadidaṃ viññāṇ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Nāmarūpapaccayā viññāṇanti iti kho panetaṃ vuttaṃ. Tadānanda imināpetaṃ pariyāyena veditabbaṃ. Yathā nāmarūpapaccayā viññāṇaṃ: viññāṇaṃ ca hi ānanda nāmarūpe patiṭṭhaṃ na labhissatha, api nu kho āyatiṃ jātijarāmaraṇaṃ dukkhasamudayasambhavo paññāye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ānanda, eseva hetu etaṃ nidānaṃ esa samudayo esa paccayo viññāṇassa yadidaṃ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kho ānanda jāyetha vā jīyetha vā mīyetha vā cavetha vā upapajjetha vā, ettāvatā adhivacanapatho, ettāvatā niruttipatho, ettāvatā viññattipatho, ettāvatā paññāvacaraṃ ettāvatā vaṭṭaṃ vattati, (ettāvatā) [PTS Page 064] [\q  64/]      itthattaṃ paññapanāya, yadidaṃ nāmarūpaṃ saha viññāṇena aññamaññapaccayatāya pavatta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Kittāvatā ca ānanda attānaṃ paññapento paññapeti: rūpiṃ vā hi ānanda parittaṃ attānaṃ paññapento paññapeti 'rūpī me paritto attāti'ti, rūpiṃ vā hi ānanda anantaṃ attānaṃ paññapento paññapeti 'rūpī me ananto attā'ti, 'arūpiṃ vā hi ānanda parittaṃ attānaṃ paññapento paññapeti 'arūpī me paritto attā'ti, arūpiṃ vā hi ānanda anantaṃ attānaṃ paññapento paññapeti 'arūpī me ananto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Tatrānanda yo so rūpiṃ parittaṃ attānaṃ paññapento paññapeti1, etarahi vā so rūpiṃ parittaṃ attānaṃ paññapento paññapeti. Tattha bhāviṃ vā so rūpiṃ parittaṃ attānaṃ paññapento paññapeti. Atathaṃ vā pana santaṃ tathattāya upakappessāmī ti iti vā panassa hoti. Evaṃ santaṃ kho ānanda rūpiṃ parittattānudiṭṭhi anusetīti iccā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atrānanda yo so rūpiṃ anantaṃ attānaṃ paññapento paññapeti, etarahi vā so rūpiṃ anantaṃ attānaṃ paññapento paññapeti, tattha bhāviṃ vā so rūpiṃ anantaṃ attānaṃ paññapento paññapeti. Atathaṃ vā pana santaṃ tathattāya upakappessāmīti iti vā panassa hoti. Evaṃ santaṃ kho ānanda rūpiṃ anattattānudiṭṭhi anusetīti iccālaṃ vacanāya.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 </w:t>
      </w:r>
    </w:p>
    <w:p>
      <w:pPr>
        <w:pStyle w:val="PlainText"/>
        <w:rPr/>
      </w:pPr>
      <w:r>
        <w:rPr>
          <w:rFonts w:cs="URW Palladio ITU" w:ascii="URW Palladio ITU" w:hAnsi="URW Palladio ITU"/>
        </w:rPr>
        <w:t xml:space="preserve">1. Paññāpetto paññāpe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Tatrānanda yo so arūpiṃ parittaṃ attānaṃ paññapento paññapeti, etarahi vā so arūpiṃ parittaṃ attānaṃ paññapento paññapeti, tattha bhāviṃ vā so arūpiṃ parittaṃ attānaṃ paññapento paññapeti. Atathaṃ vā pana santaṃ tathattāya upakappessāmīti iti vā panassa hoti. Evaṃ santaṃ kho ānanda arūpiṃ parittattānudiṭṭhi anusetīti iccā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atrānanda yo so arūpiṃ anantaṃ attānaṃ paññapento paññapeti, etarahi vā so arūpiṃ anantaṃ attānaṃ paññapento paññapeti. Tattha bhāviṃ vā so arūpiṃ anantaṃ attānaṃ paññapento paññapeti. Atathaṃ vā pana santaṃ tathattāya upakappessāmīti iti vā [PTS Page 065] [\q  65/]      panassa hoti. Evaṃ santaṃ kho ānanda arūpiṃ anattattānudiṭṭhi anusetīti iccālaṃ vacanāya. Ettāvatā kho ānanda attānaṃ paññapento paññapeti. </w:t>
      </w:r>
    </w:p>
    <w:p>
      <w:pPr>
        <w:pStyle w:val="PlainText"/>
        <w:rPr/>
      </w:pPr>
      <w:r>
        <w:rPr>
          <w:rFonts w:cs="URW Palladio ITU" w:ascii="URW Palladio ITU" w:hAnsi="URW Palladio ITU"/>
        </w:rPr>
        <w:t xml:space="preserve">28. "Kittāvatā cānanda attānaṃ na paññapento na pañña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iṃ vā hi ānanda parittaṃ attānaṃ na paññapento na paññapeti 'rūpī me paritto attā'ti. Rūpiṃ vā hi ānanda anantaṃ attānaṃ na paññapento na paññapeti. 'Rūpī me ananto attā'ti. Arūpiṃ vā hi ānanda parittaṃ attānaṃ na paññapento na paññapeti 'arūpī me paritto attā'ti. Arūpiṃ vā hi ānanda anantaṃ attānaṃ na paññapento na paññapeti 'arūpī me ananto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Tatrānanda yo so rūpiṃ parittaṃ attānaṃ na paññapento, na paññapeti, etarahi vā so rūpiṃ parittaṃ attānaṃ na paññapento na paññapeti. Tattha bhāviṃ vā so rūpiṃ parittaṃ attānaṃ na paññapento na paññapeti. Atathaṃ vā pana santaṃ tathattāya upakappessāmī ti iti vā panassa na hoti, evaṃ santaṃ kho ānanda rūpiṃ parittattānudiṭṭhi nānusetīti iccālaṃ va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Tatrānanda, yo so rūpiṃ anantaṃ attānaṃ na paññapento na paññapeti, etarahi vā so rūpiṃ anantaṃ attānaṃ na paññapento na paññapeti. Tattha bhāviṃ vā so rūpiṃ anantaṃ attānaṃ na paññapento na paññapeti. 'Atathaṃ vā pana santaṃ tathattāya upakappessāmī'ti iti vā panassa na hoti. Evaṃ santaṃ kho ānanda rūpiṃ anattattānudiṭṭhi nānusetīti iccālaṃ vacanāya. </w:t>
      </w:r>
    </w:p>
    <w:p>
      <w:pPr>
        <w:pStyle w:val="PlainText"/>
        <w:rPr/>
      </w:pPr>
      <w:r>
        <w:rPr>
          <w:rFonts w:cs="URW Palladio ITU" w:ascii="URW Palladio ITU" w:hAnsi="URW Palladio ITU"/>
        </w:rPr>
        <w:t xml:space="preserve">31. "Tatrānanda, yo so arūpiṃ parittaṃ attānaṃ na paññapento na paññapeti, etarahi vā so arūpiṃ parittaṃ attānaṃ na paññapento na paññapeti. Tattha bhāviṃ vā so arūpiṃ parittaṃ attānaṃ na paññapento na paññapeti. 'Atathaṃ vā pana santaṃ tathattāya upakappessāmī'ti iti vā panassa na hoti. Evaṃ santaṃ kho ānanda arūpiṃ parittattānudiṭṭhi nānusetīti iccā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Tatrānanda, yo so arūpiṃ anantaṃ attānaṃ na paññapento na paññapeti, etarahi mā so arūpiṃ anantaṃ attānaṃ na paññapento na paññapeti. Tattha bhāviṃ vā so arūpiṃ anantaṃ attānaṃ na paññapento na paññapeti. 'Atathaṃ vā pana santaṃ tathattāya upakappessāmī'ti iti vā panassa [PTS Page 066] [\q  66/]      na hoti. Evaṃ santaṃ kho ānanda, arūpiṃ anattattānudiṭṭhi nānusetīti iccālaṃ vacanāya. Ettāvatā kho ānanda attānaṃ na paññapento na pañña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Kittāvatā ca ānanda attānaṃ samanupassamāno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vāhi ānanda, attānaṃ samanupassamāno samanupassati: 'vedanā me attā'ti. 'Na heva kho me vedanā attā, appaṭisaṃvedano me attā'ti iti vā hi ānanda, attānaṃ samanupassamāno samanupassati. 'Na heva kho me vedanā attā, no'pi appaṭisaṃvedano me attā, attā me vedayati vedanādhammo hi me attā'ti iti vā hi ānanda, attānaṃ samanupassamān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atrānanda, yo so evamāha: 'vedanā, me attā'ti, so evamassa vacanīyo: 'tisso kho imā āvuso vedanā: sukhā vedanā dukkhā vedanā adukkhamasukhā vedanā. Imāsaṃ kho tvaṃ tissannaṃ vedanānaṃ katamaṃ attato samanupassasī ti'. Yasmiṃ ānanda, samaye sukhaṃ vedanaṃ vedeti, neva tasmiṃ samaye dukkhaṃ vedanaṃ vedeti, na adukkhamasukhaṃ vedanaṃ vedeti, sukhaṃ yeva tasmiṃ samaye vedanaṃ vedeti. Yasmiṃ ānanda, samaye dukkhaṃ vedanaṃ vedeti, neva tasmiṃ samaye sukhaṃ vedanaṃ vedeti, na adukkhamasukhaṃ vedanaṃ vedeti, dukkhaṃ yeva tasmiṃ samaye vedanaṃ vedeti. Yasmiṃ ānanda, samaye adukkhamasukhaṃ vedanaṃ vedeti, neva tasmiṃ samaye sukhaṃ vedanaṃ vedeti, na dukkhaṃ vedanaṃ vedeti, adukkhamasukhaṃ yeva tasmiṃ samaye vedanaṃ ve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Sukhā pi kho ānanda, vedanā aniccā saṅkhatā paṭiccasamuppannā khayadhammā vayadhammā virāgadhammā nirodhadhammā. Dukkhāpi kho ānanda vedanā aniccā saṅkhatā paṭiccasamuppannā khayadhammā [PTS Page 067] [\q  67/]      vayadhammā virāgadhammā nirodhadhammā. Adukkhamasukhā pi kho ānanda vedanā aniccā saṅkhatā paṭiccasamuppannā khayadhammā vayadhammā virāgadhammā. Tassa sukhaṃ vedanaṃ vedayamānassa1 'eso me attā'ti hoti. Tassā yeva sukhāya vedanāya nirodhā 'vyaggo me attā'ti hoti. Dukkhaṃ vedanaṃ vedayamānassa 'eso me attā'ti hoti. Tassā yeva dukkhāya vedanāya nirodhā 'vyaggo me attā'ti hoti. Adukkhamasukhaṃ vedanaṃ vedayamānassa 'eso me attā'ti hoti. Tassā yeva adukkhamasukhāya vedanāya nirodhā 'vyaggo me attā'ti hoti. Iti so diṭṭheva dhamme aniccaṃ sukhaṃ dukkhaṃ vokiṇṇaṃ2 uppādavayadhammaṃ attānaṃ samanupassamāno samanupassati. Yo so evamāha 'vedanā me attā'ti. Tasmātihānanda, etenapetaṃ nakkhamati 'vedanā me attā'ti samanupass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Tatrānanda, yo so evamāha 'naheva kho me vedanā attā, appaṭisaṃvedano me attā'ti, so evamassa vacanīyo 'yattha panāvuso sabbaso vedayitaṃ natthi, api nu kho tattha ayamahamasmī'ti 3 s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etenapetaṃ nakkhamati 'naheva kho me vedanā attā, appaṭisaṃvedano me attā'ti samanupass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ediyamānassa - katthaci. 2. Aniccasukhadukkhavokiṇṇaṃ - katthaci 3. Ahamasmī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Tatrānanda, yo so evamāha 'naheva kho me vedanā attā, no'pi appaṭisaṃvedano me attā, attā me vedeti, vedanādhammo hi me attā'ti, so evamassa vacanīyo: 'vedanā ca hi āvuso sabbena sabbaṃ sabbathā sabbaṃ aparisesā nirujjheyyuṃ, sabbaso vedanāya asati vedanānirodhā api nu kho tattha ayamahamasmiti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ānanda, etenapetaṃ nakkhamati ' naheva [PTS Page 068] [\q  68/]      kho me vedanā attā, no pi appaṭisaṃvedano me attā, attā me vedayati, vedanādhammo hi me attā'ti samanupass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to kho panānanda, bhikkhu neva vedanaṃ attānaṃ samanupassati, no pi appaṭisaṃvedanaṃ attānaṃ samanupassati, no pi 'attā me vedayati vedanādhammo hi me attā'ti samanupassati, so evaṃ asamanupassanto na ca kiñci loke upādiyati, anupādiyaṃ na paritassati, aparitassaṃ paccattaṃ yeva parinibbāyissa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Evaṃ vimuttacittaṃ kho ānanda, bhikkhuṃ yo evaṃ vadeyya" hoti tathāgato parammaraṇā iti'ssa diṭṭhi"ti tadakallaṃ. "Na hoti tathāgato parammaraṇā iti'ssa diṭṭhiti tadakallaṃ. "Hoti ca na ca hoti tathāgato parammaraṇā iti'ssa diṭṭhi"ti tadakallaṃ. "Neva hoti, na na hoti tathāgato parammaraṇā iti'ssa diṭṭhi"ti tadakallaṃ. Taṃ kissa hetu: yāvatā ānanda adhivacanaṃ, yāvataṃ adhivacanapatho, yāvatā nirutti, yāvatā niruttipatho, yāvatā paññatti, yāvatā paññattipatho, yāvatā paññā, yāvatā paññāvacaraṃ yāvatā vaṭṭaṃ vaṭṭati, 1 tadabhiññā vimutto bhikkhu "tadabhiññā vimutto bhikkhu 2 na jānāti na passati iti'ssa diṭṭhi"ti tadakal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Satta kho imā ānanda, viññāṇaṭṭhitiyo, dve āyatanāni, katamā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nanda sattā nānāttakāyā [PTS Page 069] [\q  69/]      nānattasaññino seyyathāpi manussā ekacce ca devā ekacce ca vinipātikā. Ayaṃ paṭham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ācanā vaṭṭaṃ yācanā vaṭṭati - machasaṃ. 2. Vimuttaṃ bhikkhu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nanda, sattā nānattakāyā ekattasaññino seyyathāpi devā brahmakāyikā paṭhamābhinibbattā. Ayaṃ du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nanda, sattā ekattakāyā nānattasaññino seyyathāpi devā subhakiṇhā. Ayaṃ catutthā1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nanda, sattā sabbaso rūpasaññānaṃ samatikkamā paṭighasaññānaṃ atthaṅgamā nānattasaññānaṃ amanasikārā 'ananto ākāso'ti ākāsānañcāyatanūpagā. Ayaṃ pañcamā2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nanda, sattā sabbaso ākāsānañcāyatanaṃ samatikkamma 'anantaṃ viññāṇa'nti viññāṇañcāyatanūpagā. Ayaṃ chaṭṭhā3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nanda, sattā sabbaso viññāṇañcāyatanaṃ samatikkamma 'natthi kiñcī'ti ākiñcaññāyatanūpagā. Ayaṃ sattamā4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ññasattāyatanaṃ, nevasaññānāsaññāyatanameva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Tatrānanda, yāyaṃ paṭhamā viññāṇaṭṭhiti nānattakāyā nānattasaññino seyyathāpi manussā ekacce ca devā ekacce ca vinipātikā, yo nu kho ānanda, tañca pajānāti, tassā ca samudayaṃ pajānāti, tassā ca atthaṅgamaṃ pajānāti, tassā ca assādaṃ pajānāti, tassā ca ādīnavaṃ pajānāti, tassā ca nissaraṇaṃ pajānāti, kallaṃ nu tena tadabhinand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0] [\q  70/]      "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āyaṃ dutiyā viññāṇaṭṭhiti nānattakāyā ekattasaññino seyyathāpi devā brahmakāyikā paṭhamābhinibbattā, yo nu kho ānanda, tañca pajānāti, tassā ca samudayaṃ pajānāti, tassā ca atthaṅgamaṃ pajānāti, tassā ca assādaṃ pajānāti, tassā ca ādīnavaṃ pajānāti, tassā ca nissaraṇaṃ pajānāti, kallaṃ nu tena tadabhinand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āyaṃ tatiyā viññāṇaṭṭhiti ekattakāyā nānattasaññino seyyathāpi devā ābhassarā, yo nu kho ānanda, tañca pajānāti, tassā ca samudayaṃ pajānāti, tassā ca atthaṅgamaṃ pajānāti, tassā ca assādaṃ pajānāti, tassā ca ādīnavaṃ pajānāti, tassā ca nissaraṇaṃ pajānāti, kallaṃ nu tena tadabhinanditunti?" </w:t>
      </w:r>
    </w:p>
    <w:p>
      <w:pPr>
        <w:pStyle w:val="PlainText"/>
        <w:rPr/>
      </w:pPr>
      <w:r>
        <w:rPr>
          <w:rFonts w:cs="URW Palladio ITU" w:ascii="URW Palladio ITU" w:hAnsi="URW Palladio ITU"/>
        </w:rPr>
        <w:t xml:space="preserve">"Tatrānanda, yāyaṃ catutthā viññāṇaṭṭhiti ekattakāyā ekattasaññino seyyathāpi devā subhakiṇṇā, yo nu kho ānanda, tañca pajānāti, tassā ca samudayaṃ pajānāti, tassā ca atthaṅgamaṃ pajānāti, tassā ca assādaṃ pajānāti, tassā ca ādīnavaṃ pajānāti, tassā ca nissaraṇaṃ pajānāti, kallaṃ nu tena tadabhinanditunti?" "Tatrānanda, yāyaṃ pañcamā viññāṇaṭṭhiti sabbaso rūpasaññānaṃ samatikkamā paṭighasaññānaṃ atthaṅgamā nānattasaññānaṃ amanasikārā 'ananto ākāso'ti ākāsānañcāyatanūpagā. Yo nu kho ānanda, tañca pajānāti, tassā ca samudayaṃ pajānāti, tassā ca atthaṅgamaṃ pajānāti, tassā ca assādaṃ pajānāti, tassā ca ādīnavaṃ pajānāti, tassā ca nissaraṇaṃ pajānāti, kallaṃ nu tena tadabhinanditunti?" </w:t>
      </w:r>
    </w:p>
    <w:p>
      <w:pPr>
        <w:pStyle w:val="PlainText"/>
        <w:rPr/>
      </w:pPr>
      <w:r>
        <w:rPr>
          <w:rFonts w:cs="URW Palladio ITU" w:ascii="URW Palladio ITU" w:hAnsi="URW Palladio ITU"/>
        </w:rPr>
        <w:t xml:space="preserve">"Tatrānanda, yāyaṃ chaṭṭhā viññāṇaṭṭhiti sabbaso ākāsānañcāyatanaṃ samatikkamma anantaṃ viññāṇa'nti viññāṇañcāyatanūpagā, yo nu kho ānanda, tañca pajānāti, tassā ca samudayaṃ pajānāti, tassā ca atthaṅgamaṃ pajānāti, tassā ca assādaṃ pajānāti, tassā ca ādīnavaṃ pajānāti, tassā ca nissaraṇaṃ pajānāti, kallaṃ nu tena tadabhinand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āyaṃ sattamā viññāṇaṭṭhiti sabbaso viññāṇañcāyatanaṃ samatikkamma 'natthi kiñci'ti ākiñcaññāyatanūpagā, yo nu kho ānanda, tañca pajānāti, tassā ca samudayaṃ pajānāti, tassā ca atthaṅgamaṃ pajānāti, tassā ca assādaṃ pajānāti, tassā ca ādīnavaṃ pajānāti, tassā ca nissaraṇaṃ pajānāti, kallaṃ nu tena tadabhinand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utthi - sīmu, machasaṃ, syā, [PTS. 2.] Pañcamī - sīmu, machasaṃ, syā. [PTS.] </w:t>
      </w:r>
    </w:p>
    <w:p>
      <w:pPr>
        <w:pStyle w:val="PlainText"/>
        <w:rPr/>
      </w:pPr>
      <w:r>
        <w:rPr>
          <w:rFonts w:cs="URW Palladio ITU" w:ascii="URW Palladio ITU" w:hAnsi="URW Palladio ITU"/>
        </w:rPr>
        <w:t xml:space="preserve">3. Chaṭṭhī, sīmu - machasaṃ, syā, [PTS. 4.] Sattamī - sīmu,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adidaṃ asaññasattāyatanaṃ, yo nu kho ānanda, tañca pajānāti, tassa ca samudayaṃ pajānāti, tassa ca atthaṅgamaṃ pajānāti, tassa ca assādaṃ pajānāti, tassa ca ādīnavaṃ pajānāti, tassa ca nissaraṇaṃ pajānāti, kallaṃ nu tena tadabhinand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nanda, yadidaṃ nevasaññānāsaññāyatanaṃ, yo nu kho ānanda, tañca pajānāti, tassa ca samudayaṃ pajānāti, tassa ca atthaṅgamaṃ pajānāti, tassa ca assādaṃ pajānāti, tassa ca ādīnavaṃ pajānāti. Tassa ca nissaraṇaṃ pajānāti, kallaṃ nu tena tadabhinand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ānanda, bhikkhu imāsañca sattannaṃ viññāṇaṭṭhitinaṃ, imesañca dvinnaṃ āyatanānaṃ samudayañca atthaṅgamañca assādañca ādīnavañca nissaraṇañca yathābhūtaṃ viditvā anupādā vimutto hoti. Ayaṃ vuccatānanda, bhikkhu paññāv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Aṭṭha kho ime ānanda vimokkhā.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rūpāni passati. Ayaṃ paṭh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bahiddhā rūpāni passati. Ayaṃ dutiy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1] [\q  71/]      subhanteva adhimutto hoti. Ayaṃ tatiy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rūpasaññānaṃ samatikkamā paṭighasaññānaṃ atthaṅgamā nānattasaññānaṃ amanasikārā 'ananto ākāso'ti ākāsānañcāyatanaṃ upasampajja viharati. Ayaṃ catutth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āsānañcāyatanaṃ samatikkamma 'anantaṃ viññāṇa'nti viññāṇañcāyatanaṃ upasampajja viharati. Ayaṃ pañc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viññāṇañcāyatanaṃ samatikkamma 'natthi kiñcī'ti ākiñcaññāyatanaṃ upasampajja viharati. Ayaṃ chaṭṭh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iñcaññāyatanaṃ samatikkamma nevasaññānāsaññāyatanaṃ upasampajja viharati. Ayaṃ satt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nevasaññānāsaññāyatanaṃ samatikkamma saññāvedayitanirodhaṃ upasampajja viharati. Ayaṃ aṭṭhamo v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nanda, aṭṭha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ānanda, bhikkhu ime aṭṭha vimokkhe anulomampi samāpajjati, paṭilomampi samāpajjati, anulomapaṭilomampi samāpajjati, yatthicchakaṃ yadicchakaṃ yāvadicchakaṃ samāpajjati pi vuṭṭhāti pi, āsavānañca khayā anāsavaṃ cetovimuttiṃ paññāvimuttiṃ diṭṭheva dhamme sayaṃ abhiññā sacchikatvā upasampajja viharati, ayaṃ vuccatānanda, bhikkhu ubhatobhāgavimutto. Imāya ca ānanda ubhatobhāgavimuttiyā aññā ubhatobhāgavimutti uttarītarā vā paṇītatarā vā natt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ānando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nidānasuttaṃ niṭṭhit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TS Page 072] [\q  72/]      mahāparinibb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ṃ bhagavā rājagahe viharati gijjhakūṭe pabbate. Tena kho pana samayena rājā māgadho ajātasattu vedehīputto vajjī abhiyātukāmo hoti. So evamāha: 'ahaṃ hi ime vajjī evaṃmahiddhike evaṃmahānubhāve ucchecchāmi, 1 vināsessāmi vajjī, anayabyasanaṃ āpādessāmi vajj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rājā māgadho ajātasattu vedehiputto vassakāraṃ brāhmaṇaṃ magadhamahāmattaṃ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hi tvaṃ brāhmaṇa, yena bhagavā tenupasaṅkama. Upasaṅkamitvā mama vacanena bhagavato pāde sirasā vandāhi. Appābādhaṃ appātaṅkaṃ lahuṭṭhānaṃ balaṃ phāsuvihāraṃ puccha: 'rājā bhante, māgadho ajātasattu vedehiputto bhagavato pāde sirasā vandati. Appābādhaṃ appātaṅkaṃ lahuṭṭhānaṃ balaṃ phāsuvihāraṃ pucc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a vadehi: 'rājā bhante, māgadho ajātasattu vedehiputto vajjī abhiyātukāmo hoti. So evamāha: ahaṃ hi ime vajjī evaṃmahiddhike evaṃmahānubhāve ucchecchāmi, vināsessāmī vajjī, [PTS Page 073] [\q  73/]      anayabyasanaṃ āpādessāmī vajjī'ti. Yathā ca te bhagavā byākaroti, taṃ sādhunaṃ uggahetvā mama āroceyyāsi. Na hi tathāgatā vitathaṃ bhaṇ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ṃ ho'ti kho vassakāro brāhmaṇo magadhamahāmatto rañño māgadhassa ajātasattussa vedehiputtassa paṭissutvā, bhaddāni bhaddāni yānāni yojāpetvā, 2 bhaddaṃ yānaṃ abhirūhitvā, bhaddehi bhaddehi yānehi rājagahamhā niyyāsi. Yena gijjhakūṭo pabbato tena pāyāsi. Yāvatikā yānassa bhūmi yānena gantvā yānā paccorohitvā pattiko'va yena bhagavā tenupasaṅkami. Upasaṅkamitvā bhagavatā saddhiṃ sammodi. Sammodanīyaṃ kathaṃ sārānīyaṃ vītisāretvā ekamantaṃ nisīdi. Ekamantaṃ nisinno kho vassakāro brāhmaṇo magadhamahāma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cchejjāmi - aṭṭhakathā, syā, [PTS. 2.] Yojetvā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bho gotama, māgadho ajātasattu vedehiputto bhoto gotamassa pāde sirasā vandati. Appābādhaṃ appātaṅkaṃ lahuṭṭhānaṃ balaṃ phāsuvihāraṃ pucchati. Rājā bho gotama, māgadho ajātasattu vedehiputto vajjī abhiyātukāmo. So evamāha: ahaṃ hi ime vajjī evaṃmahiddhike evaṃmahānubhāve ucchecchāmi, vināsessāmi vajjī anayabyasanaṃ āpādessāmi vajj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jjīnaṃ satta aparihāniy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āyasmā ānando bhagavato piṭṭhito ṭhito hoti. Bhagavantaṃ vījayamāno1. Atha kho bhagavā āyasmantaṃ ānandaṃ āmantesi: </w:t>
      </w:r>
    </w:p>
    <w:p>
      <w:pPr>
        <w:pStyle w:val="PlainText"/>
        <w:rPr/>
      </w:pPr>
      <w:r>
        <w:rPr>
          <w:rFonts w:cs="URW Palladio ITU" w:ascii="URW Palladio ITU" w:hAnsi="URW Palladio ITU"/>
        </w:rPr>
        <w:t>"Kinti te ānanda, sutaṃ: vajjī abhiṇhasannipātā sannipātabahul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mmetaṃ bhante, vajjī abhiṇhasannipātā sannipātabahu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ī abhiṇhasannipātā sannipātabahulā bhavissanti vuddhiyeva 2 ānanda, vajjīnaṃ pāṭikaṅkhā no parihān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ti te ānanda, [PTS Page 074] [\q  74/]      sutaṃ: vajjī samaggā sannipātanti, samaggā vuṭṭhahanti, samaggā vajjīkarakaṇīyāni karontīti?"</w:t>
      </w:r>
    </w:p>
    <w:p>
      <w:pPr>
        <w:pStyle w:val="PlainText"/>
        <w:rPr/>
      </w:pPr>
      <w:r>
        <w:rPr>
          <w:rFonts w:cs="URW Palladio ITU" w:ascii="URW Palladio ITU" w:hAnsi="URW Palladio ITU"/>
        </w:rPr>
        <w:t xml:space="preserve">"Sutammetaṃ bhante,vajjī samaggā sannipatanti,samaggā vuṭṭhahanti,samaggā vajjīkaraṇīyāni karontī"ti. </w:t>
      </w:r>
    </w:p>
    <w:p>
      <w:pPr>
        <w:pStyle w:val="PlainText"/>
        <w:rPr/>
      </w:pPr>
      <w:r>
        <w:rPr>
          <w:rFonts w:cs="URW Palladio ITU" w:ascii="URW Palladio ITU" w:hAnsi="URW Palladio ITU"/>
        </w:rPr>
        <w:t xml:space="preserve">"Yāvakīvañca ānanda, vajjī samaggā sannipatissanti, samaggā vuṭṭhahissanti, samaggā vajjikaraṇīyāni karissanti, vuddhiyeva ānanda vajjīnaṃ pāṭikaṅkhā, no parihāni. "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ti te ānanda sutaṃ: vajjī apaññattaṃ na paññapenti, paññattaṃ na samucchindanti, yathāpaññatte porāṇe vajjidhamme samādāya 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mmetaṃ bhante, vajjī apaññattaṃ na paññapenti, paññattaṃ na samucchindanti, yathāpaññatte porāṇe vajjidhamme samādāya vattanti"ti. </w:t>
      </w:r>
    </w:p>
    <w:p>
      <w:pPr>
        <w:pStyle w:val="PlainText"/>
        <w:rPr/>
      </w:pPr>
      <w:r>
        <w:rPr>
          <w:rFonts w:cs="URW Palladio ITU" w:ascii="URW Palladio ITU" w:hAnsi="URW Palladio ITU"/>
        </w:rPr>
        <w:t xml:space="preserve">1. Vijīyamāno, syā. 2. Vuḍḍhiyepha - syā. Vijayamāno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ī apaññattaṃ na paññapessanti, paññattaṃ na samucchindissanti, yathāpaññatte porāṇe vajjidhamme samādāya vattissanti, vuddhiyeva ānanda vajjīnaṃ pāṭikaṅkhā, no parihān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ti te ānanda sutaṃ: vajjī ye te vajjīnaṃ vajjimahallakā, te sakkaronti garukaronti1 mānenti pūjenti, tesañca sotabbaṃ maññ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mmetaṃ bhante, vajjī ye te vajjīnaṃ vajjimahallakā, te sakkaronti garukaronti mānenti pūjenti, tesañca sotabbaṃ maññ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i ye te vajjīnaṃ vajjimahallakā, te sakkarissanti garukarissanti mānessanti pūjessanti, tesañca sotabbaṃ maññissanti, vuddhiyeva ānanda vajjīnaṃ pāṭikaṅkhā, no parihāni. "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ti te ānanda sutaṃ: vajjī yā tā kulitthiyo kulakumāriyo tā na okkassa pasayha vās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mmetaṃ bhante, vajjī yā tā kulitthiyo kulakumāriyo, tā na okkassa pasayha vāsent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ī yā tā kulitthiyo kulakumāriyo, tā na okkassa pasayha vāsessanti, vuddhiyeva ānanda vajjīnaṃ pāṭikaṅkhā, no parihāni. "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ti te ānanda sutaṃ: vajjī yāni tāni vajjīnaṃ vajjicetiyāni abbhantarāni ceva bāhirāni ca, tāni sakkaronti garukaronti mānenti pūjenti, tesañca dinnapubbaṃ katapubbaṃ dhammikaṃ baliṃ no parihāpentī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5] [\q  75/]      "sutammetaṃ bhante, vajjī yāni tāni vajjīnaṃ vajjicetiyāni abbhantarāni ceva bāhirāni ca, tāni sakkaronti garukaronti mānenti pūjenti, tesañca dinnapubbaṃ katapubbaṃ dhammikaṃ baliṃ no parihāpe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aruṃ karonti,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ī yāni tāni vajjīnaṃ vajjicetiyāni abbhantarāni ceva bāhirānica, tāni sakkarissanti garukarussanti mānessanti pūjessanti, tesañca dinnapubbaṃ katapubbaṃ dhammikaṃ baliṃ no parihāpessanti, vuddhiyeva ānanda vajjīnaṃ pāṭikaṅkhā, no parihāni. "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ti te ānanda sutaṃ: vajjīnaṃ arahantesu dhammikā rakkhāvaraṇagutti susaṃvihitā: kinni anāgatā ca arahanto vijitaṃ āgaccheyyuṃ, āgatā ca arahanto vijite phāsuṃ1 vihareyyunti?" </w:t>
      </w:r>
    </w:p>
    <w:p>
      <w:pPr>
        <w:pStyle w:val="PlainText"/>
        <w:rPr/>
      </w:pPr>
      <w:r>
        <w:rPr>
          <w:rFonts w:cs="URW Palladio ITU" w:ascii="URW Palladio ITU" w:hAnsi="URW Palladio ITU"/>
        </w:rPr>
        <w:t xml:space="preserve">"Sutammetaṃ bhante vajjīnaṃ arahantesu dhammikā rakkhāvaraṇagutti susaṃvihitā: kinti anāgatā ca arahanto vijitaṃ āgaccheyyuṃ, āgatā ca arahanto vijite phāsuṃ vihareyyu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īnaṃ arahantesu dhammikā rakkhāvaraṇatutti susaṃvihitā bhavissanti: kinti anāgatā ca arahanto vijitaṃ āgaccheyyuṃ, āgatā ca arahanto vijite phāsuṃ vihareyyunti, vuddhiyeva ānanda vajjīnaṃ pāṭikaṅkhā, no parihānī'ti. "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vassakāraṃ brāhmaṇaṃ magadhamahāmattaṃ āmantesi: "ekamidāhaṃ brāhmaṇa samayaṃ vesāliyaṃ viharāmi sārandade cetiye. Tatrāhaṃ vajjīnaṃ ime satta aparihāniye dhamme desesiṃ. Yāvakīvañca brāhmaṇa ime satta aparihāniyā dhammā vajjīsu ṭhassanti, imesu ca sattasu aparihāniyesu dhammesu vajjī sandississanti, vuddhiyeva brāhmaṇa vajj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vajjīnaṃ satta aparihāniyā dhamm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vaṃ vutte vassakāro brāhmaṇo magadhamahāmatto bhagavantaṃ etadavoca: ekamekenāpi bho gotama aparihāniyena dhammena samannāgatānaṃ vajjīnaṃ vuddhiyeva pāṭikaṅkhā no [PTS Page 076] [\q  76/]      parihāni, ko pana vādo sattahi aparihāniyehi dhammehi, akaraṇīyā'ca, bho gotama vajjī raññā māgadhena ajātasattunā vedehiputtena yadidaṃ yuddhassa, aññatra upalāpanāya aññatra mithubhedā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nda ca'dāni mayaṃ bho gotama gacchāma, bahukiccā mayaṃ bahu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dāni tvaṃ brāhmaṇ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hāsu vihareyyuṃ, - ma cha saṃ. 2. Mithubhedāya,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pPr>
      <w:r>
        <w:rPr>
          <w:rFonts w:cs="URW Palladio ITU" w:ascii="URW Palladio ITU" w:hAnsi="URW Palladio ITU"/>
        </w:rPr>
        <w:t xml:space="preserve">Atha kho vassakāro brāhmaṇo magadhamahāmatto bhagavato bhāsitaṃ abhinanditvā anumod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bhagavā acirapakkante vassakāre brāhmaṇe magadhamahāmatte āyasmantaṃ ānandaṃ āmantesi: "gaccha tvaṃ ānanda, yāvatikā bhikkhū rājagahaṃ upanissāya viharanti, te sabbe upaṭṭhānasālāyaṃ sannipāt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āyasmā ānando bhagavato paṭissutvā yāvatikā bhikkhū rājagahaṃ upanissāya viharanti, te sabbe upaṭṭhānasālāyaṃ sannipātetvā yena bhagavā tenupasaṅkami. Upasaṅkamitvā bhagavantaṃ abhivādetvā ekamantaṃ aṭṭhāsi. Ekamantaṃ ṭhito kho āyasmā ānando bhagavantaṃ etadavoca: "sannipātito1 bhante bhikkhusaṅgho.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ikkhūnaṃ satta aparihāniy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uṭṭhāyāsanā yena upaṭṭhānasālā tenupasaṅkami. Upasaṅkamitvā paññatte āsane nisīdi. Nisajja kho bhagavā bhikkhū āmantesi "satta vo bhikkhave aparihāniye dhamme desessāmi.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u abhiṇhasannipātā sannipātabahulā bhavissanti, vuddhiyeva bhikkhūnaṃ pāṭikaṅkhā no parihāni.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samaggā sannipatissanti samaggā vuṭṭhahissanti samaggā saṅghakaraṇīyāni [PTS Page 077] [\q  77/]      karissanti, vuddhiyeva bhikkhave bhikkhūnaṃ pāṭikaṅkhā no parihān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u apaññattaṃ na paññapessanti 2, paññattaṃ na samucchindissanti, yathāpaññattesu sikkhāpadesu samādāya vattissanti, vuddhiyeva bhikkhave bhikkhūnaṃ pāṭikaṅkhā no parihān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ye te bhikkhū therā rattaññū cirapabbajitā saṅghapitaro saṅghaparināyakā3, te sakkarissanti garukarissanti 4 mānessanti pūjessanti, tesañca sotabbaṃ maññissanti, vuddhiyeva bhikkhu bhikkhūnaṃ pāṭikaṅkhā no parihāni.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nnipātito, sīmu. 2. Paññāpessanti, [PTS. 3.] Saṅghapariṇāyakā, machasaṃ. </w:t>
      </w:r>
    </w:p>
    <w:p>
      <w:pPr>
        <w:pStyle w:val="PlainText"/>
        <w:rPr/>
      </w:pPr>
      <w:r>
        <w:rPr>
          <w:rFonts w:cs="URW Palladio ITU" w:ascii="URW Palladio ITU" w:hAnsi="URW Palladio ITU"/>
        </w:rPr>
        <w:t xml:space="preserve">4. Garuṃkariss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uppannāya taṇhāya ponobhavikāya na vasaṃ gacchanti, vuddhiyeva bhikkhave bhikkhūnaṃ pāṭikaṅkhā no parihāni.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āraññakesu senāsanesu sāpekkhā bhavissanti, vuddhiyeva bhikkhave bhikkhūnaṃ pāṭikaṅkhā no parihāni.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paccattaññeva satiṃ upaṭṭhapessanti1, 'kinti anāgatā ca pesalā sabrahmacārī āgaccheyyuṃ, āgatā ca pesalā sabrahmacārī phāsuṃ vihareyyunti, vuddhiyeva bhikkhave bhikkhūnaṃ pāṭikaṅkhā no parihāni. (7) </w:t>
      </w:r>
    </w:p>
    <w:p>
      <w:pPr>
        <w:pStyle w:val="PlainText"/>
        <w:rPr/>
      </w:pPr>
      <w:r>
        <w:rPr>
          <w:rFonts w:cs="URW Palladio ITU" w:ascii="URW Palladio ITU" w:hAnsi="URW Palladio ITU"/>
        </w:rPr>
        <w:t xml:space="preserve">Yāvakīvañca bhikkhave ime satta aparihāniyā dhammā bhikkhūsu ṭhassanti, imesu ca sattasu aparihāniyesu dhammesu bhikkhū sand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pi bhikkhūnaṃ sattaaparihāniy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Apare pi vo bhikkhave satta aparihāniye dhamme desessāmi.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kammārāmā [PTS Page 078] [\q  78/]      bhavissanti na kammaratā na kammārāmataṃ anuyuttā, vuddhiyeva bhikkhave bhikkhūnaṃ pāṭikaṅkhā no parihāni.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bhassārāmā bhavissanti na bhassaratā na bhassārāmataṃ anuyuttā, vuddhiyeva bhikkhave bhikkhūnaṃ pāṭikaṅkhā no parihān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niddārāmā bhavissanti na niddāratā10 na niddārāmataṃ anuyuttā, vuddhiyeva bhikkhave bhikkhūnaṃ pāṭikaṅkhā no parihān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saṅgaṇikārāmā bhavissanti na saṅgaṇikāratā na saṅgaṇikārāmataṃ anuyuttā, vuddhiyeva bhikkhave bhikkhūnaṃ pāṭikaṅkhā no parihāni.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pāpicchā bhavissanti na pāpikānaṃ icchānaṃ vasaṃ gatā, vuddhiyeva bhikkhūnaṃ pāṭikaṅkhā no parihāni.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ṭṭhāpessanti, [PTS.] </w:t>
      </w:r>
    </w:p>
    <w:p>
      <w:pPr>
        <w:pStyle w:val="PlainText"/>
        <w:rPr>
          <w:rFonts w:ascii="URW Palladio ITU" w:hAnsi="URW Palladio ITU" w:cs="URW Palladio ITU"/>
        </w:rPr>
      </w:pPr>
      <w:r>
        <w:rPr>
          <w:rFonts w:cs="URW Palladio ITU" w:ascii="URW Palladio ITU" w:hAnsi="URW Palladio ITU"/>
        </w:rPr>
        <w:t>10 [BJT] niraddātā [PTS] niddā - ratā</w:t>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pāpamittā bhavissanti na pāpasahāyā na pāsampavaṅkā, vuddhiyeva bhikkhave bhikkhūnaṃ pāṭikaṅkhā no parihāni.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oramattakena visesādhigamena antarā vosānaṃ āpajjissanti, vuddhiyeva bhikkhave bhikkhūnaṃ pāṭikaṅkhā no parihāni.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ime satta aparihāniyā dhammā bhikkhūsu ṭhassanti, imesu ca sattasu aparihāniyesu dhammesu bhikkhu sand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pi satta aparihāniy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 pi vo bhikkhave satta aparihāniye dhamme desessāmi. Taṃ suṇātha, sādhukaṃ manasi karotha, bhāsissāmī 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saddhā bhavissanti, vuddhiyeva bhikkhave bhikkhūnaṃ pāṭikaṅkhā, no parihāni. Yāvakīvañca bhikkhave bhikkhū hirimā bhavissanti, vuddhiyeva bhikkhave bhikkhūnaṃ pāṭikaṅkhā, no parihāni. Yāvakīvañca bhikkhave bhikkhū ottappī bhavissanti, vuddhiyeva bhikkhave bhikkhūnaṃ pāṭikaṅkhā, no parihāni. Yāvakīvañca bhikkhave bhikkhū bahussutā [PTS Page 079] [\q  79/]      bhavissanti, vuddhiyeva bhikkhave bhikkhūnaṃ pāṭikaṅkhā, no parihāni. Yāvakīvañca bhikkhave bhikkhū āraddhaviriyā bhavissanti, vuddhiyeva bhikkhave bhikkhūnaṃ pāṭikaṅkhā, no parihāni. Yāvakīvañca bhikkhave bhikkhū upaṭṭhitasatī bhavissanti, vuddhiyeva bhikkhave bhikkhūnaṃ pāṭikaṅkhā, no parihāni. Yāvakīvañca bhikkhave bhikkhū paññavanto bhav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ime satta aparihāniyā dhammā bhikkhūsu ṭhassanti, imesu sattasu aparihāniyesu dhammesu bhikkhū sand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 pi satta aparihāniy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 pi vo bhikkhave satta aparihāniye dhamme desessāmi.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satisambojjhaṅgaṃ bhāvessanti, vuddhiyeva bhikkhave bhikkhūnaṃ pāṭikaṅkhā, no parihāni. Yāvakīvañca bhikkhave bhikkhū dhammavicayasambojjhaṅgaṃ bhāvessanti, vuddhiyeva bhikkhave bhikkhūnaṃ pāṭikaṅkhā, no parihāni. Yāvakīvañca bhikkhave bhikkhū viriyasambojjhaṅgaṃ bhāvessanti, vuddhiyeva bhikkhave bhikkhūnaṃ pāṭikaṅkhā, no parihāni. Yāvakīvañca bhikkhave bhikkhū pītisambojjhaṅgaṃ bhāvessanti, vuddhiyeva bhikkhave bhikkhūnaṃ pāṭikaṅkhā, no parihāni. Yāvakīvañca bhikkhave bhikkhū passaddhisambojjhaṅgaṃ bhāvessanti, vuddhiyeva bhikkhave bhikkhūnaṃ pāṭikaṅkhā, no parihāni. Yāvakīvañca bhikkhave bhikkhūsamādhisambojjhaṅgaṃ bhāvessanti, vuddhiyeva bhikkhave bhikkhūnaṃ pāṭikaṅkhā no parihāni. Yāvakīvañca bhikkhave bhikkhū upekkhāsambojjhaṅgaṃ bhāve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ime satta aparihāniyā dhammā bhikkhūsu ṭhassanti, imesu ca aparihāniyesu dhammesu bhikkhū sand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 pi satta aparihāniy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 pi vo bhikkhave satta aparihāniye dhamme desessāmi. Taṃ suṇātha, sādhukaṃ manasikarotha, bhāsissāmī 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aniccasaññaṃ bhāvessanti, vuddhiyeva bhikkhave bhikkhūnaṃ pāṭikaṅkhā, no parihāni. Yāvakīvañca bhikkhave bhikkhū anattasaññaṃ bhāvessanti, vuddhiyeva bhikkhave bhikkhūnaṃ pāṭikaṅkhā, no parihāni. Yāvakīvañca bhikkhave bhikkhū asubhasaññaṃ bhāvessanti, vuddhiyeva bhikkhave bhikkhūnaṃ pāṭikaṅkhā, no parihāni. Yāvakīvañca bhikkhave bhikkhū ādīnavasaññaṃ bhāvessanti, vuddhiyeva bhikkhave bhikkhūnaṃ pāṭikaṅkhā, no parihāni. Yāvakīvañca bhikkhave bhikkhū pahānasaññaṃ bhāvessanti, vuddhiyeva bhikkhave bhikkhūnaṃ pāṭikaṅkhā, no parihāni. Yāvakīvañca bhikkhave bhikkhū virāgasaññaṃ bhāvessanti, vuddhiyeva bhikkhave bhikkhūnaṃ pāṭikaṅkhā, no parihāni. Yāvakīvañca bhikkhave bhikkhū nirodhasaññaṃ bhāve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0] [\q  80/]      yāvakīvañca bhikkhave ime satta aparihāniyā dhammā bhikkhūsu ṭhassanti, imesu ca sattasu aparihāniyesu dhammesu bhikkhū sand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 cha aparihāniy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pare bhikkhave cha aparihāniye dhamme desessāmi.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metataṃ kāyakammaṃ paccupaṭṭhāpessanti sabrahmacārīsu āvī ceva raho ca, vuddhiyeva bhikkhave bhikkhūnaṃ pāṭikaṅkhā, no parihāni.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mettaṃ vacīkammaṃ paccupaṭṭhāpessanti sabrahmacārīsu āvī ceva raho ca, vuddhiyeva bhikkhave bhikkhūnaṃ pāṭikaṅkhā, no parihāni. (2) </w:t>
      </w:r>
    </w:p>
    <w:p>
      <w:pPr>
        <w:pStyle w:val="PlainText"/>
        <w:rPr/>
      </w:pPr>
      <w:r>
        <w:rPr>
          <w:rFonts w:cs="URW Palladio ITU" w:ascii="URW Palladio ITU" w:hAnsi="URW Palladio ITU"/>
        </w:rPr>
        <w:t>Yāvakīvañca bhikkhave bhikkhū mettaṃ manokammaṃ paccupaṭṭhāpessanti sabrahmacārīsu āvī ceva raho ca, vuddhiyeva bhikkhave bhikkhūnaṃ pāṭikaṅkhā, no parihān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kīvañca bhikkhave bhikkhū ye te lābhā dhammikā dhammaladdhā antamaso pattapariyāpannamattampi, tathārūpehi lābhehi appaṭivibhattabhogī1 bhavissanti sīlavantehi sabrahmacārīhi sādhāraṇabhogī, vuddhiyeva bhikkhave bhikkhūnaṃ pāṭikaṅkhā, no parihān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 appaṭivibhattabhog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yāni tāni sīlāni akhaṇḍāni acchiddāni asabalāni akammāsāni bhujissāni viññūppasatthāni1 aparāmaṭṭhāni samādhisaṃvattanikāni, tathārūpesu sīlesu sīlasāmaññagatā viharissanti sabrahmacārīhi āvī ceva raho ca, vuddhiyeva bhikkhave bhikkhūnaṃ pāṭikaṅkhā, no parihāni,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naṃ yāyaṃ diṭṭhi ariyā niyyānikā niyyāti takkarassa sammādukkhakkhayāya, tathārūpāya diṭṭhiyā diṭṭhisāmaññagatā viharissanti sabrahmacārīhi āvī ceva raho ca bhikkhave vuddhiyeva bhikkhūnaṃ pāṭikaṅkhā, no parihāni.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1] [\q  81/]      yāvakīvañca bhikkhave ime cha aparihāniyā dhammā bhikkhūsu ṭhassanti, imesu ca chasu aparihāniyesu dhammesu bhikkhū sandissanti, vuddhiyeva bhikkhave bhikkh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naṃ dhamm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atra sudaṃ bhagavā rājagahe viharanto gijjhakūṭe pabbate etadeva bahulaṃ bhikkhūnaṃ dhammiṃ kathaṃ karoti: "iti sīlaṃ, iti samādhi, iti paññā. Sīlaparibhāvito samādhi mahapphalo hoti mahānisaṃso. Samādhiparibhāvitā paññā mahapphalā hoti mahānisaṃsā. Paññāparibhāvitaṃ cittaṃ sammadeva āsavehi vimuccati, seyyathīdaṃ2: kāmāsavā bhavāsavā3 avijj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bhagavā rājagahe yathābhirattaṃ viharitvā āyasmantaṃ ānandaṃ āmantesi: āyāmānanda yena ambalaṭṭhikā tenupasaṅkamissāmāti. 'Evaṃ bhante'ti kho āyasmā ānando bhagavato paccassosi. Atha kho bhagavā mahatā bhikkhusaṅghena saddhiṃ yena ambalaṭṭhikā tadavasari tatra sudaṃ bhagavā ambalaṭṭhikāyaṃ viharati rājāgārake. Tatrapi sudaṃ4 bhagavā ambalaṭṭhikāyaṃ viharanto rājāgārake etadeva bahulaṃ bhikkhūnaṃ dhammiṃ kathaṃ karoti: "iti sīlaṃ, iti samādhi, iti paññā sīlaparibhāvito samādhi mahapphalo hoti mahānisaṃso. Samādhiparibhāvitā paññā mahapphalā hoti mahānisaṃsā. Paññāparibhāvitaṃ cittaṃ sammadeva āsavehi vimuccati, seyyathīdaṃ: kāmāsavā bhavāsavā avijj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ññapasatthāni, ma cha saṃ. 2. Seyyathīdaṃ, ma cha saṃ. 3.Bhavāsavā diṭṭhāsavā, sīmu. 4. Tatrāpi su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bhagavā ambalaṭṭhikāyaṃ yathābhirattaṃ viharitvā āyasmantaṃ ānandaṃ āmantesi 'āyamānanda, yena nālandā tenupasaṅkamissāmā'ti. 'Evaṃ bhante'ti kho āyasmā ānando bhagavato paccassosi. Atha kho bhagavā bhikkhusaṅghena saddhiṃ yena nālandā tadavasari. Tatra sudaṃ bhagavā nālandāyaṃ viharati pāvārikamba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 sīhanād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āyasmā sāriputto yena bhagavā tenusapasaṅkami. Upasaṅkamitvā bhagavantaṃ abhivādetvā [PTS Page 082] [\q  82/]      ekamantaṃ nisīdi. Ekamantaṃ nisinno kho āyasmā sāriputto bhagavantaṃ etadavoca: 'evaṃ pasanno ahaṃ bhante bhagavatī: na cāhu na ca bhavissati na cetarahi vijjati añño samaṇo vā brāhmaṇo bhagavatā bhiyyo'bhiññataro1 yadidaṃ sambodhiyanti. " Uḷārā kho te ayaṃ sāriputta āsabhī vācā2 bhāsitā, ekaṃso gahito, sīhanādo nadito: "evaṃ pasanno ahambhante bhagavati: na cāhu na ca bhavissati na cetarahi vijjati añño samaṇo vā brāhmaṇo vā bhagavatā bhiyyo'bhiññataro yadidaṃ sambodhiy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nte 3 sāriputta ye te ahesuṃ. Atītamaddhānaṃ arahanto sammāsambuddhā, sabbe te bhagavanto cetasā ceto paricca viditā: evaṃsīlā te bhagavanto ahesuṃ itipi, evaṃdhammā - evaṃpaññā - evaṃ vihārī - evaṃ vimuttā te bhagavanto ahesuṃ iti p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te sāriputta ye te bhavissanti anāgatamaddhānaṃ arahanto sammāsambuddhā, sabbe te bhagavanto cetasā ceto paricca viditā: evaṃsīlā te bhagavanto bhavissanti itipi, evaṃdhammā - evaṃpaññā - evaṃvihārī - evaṃvimuttā te bhagavanto bhavissanti iti p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iyyobhiññātaro, syā. 2. Āsabhivācā, syā. 3. Kinnū,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te1 sāriputta ahaṃ etarahi arahaṃ sammāsambuddho cetasā ceto paricca vidito: evaṃsīlo bhagavā iti pi, evaṃdhammo - evaṃpañño - evaṃvihārī - evaṃvimutto bhagavā iti p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hi 2 te sāriputta atītānāgatapaccuppannesu arahantesu sammāsambuddhesu cetopariyañāṇaṃ3 natthi. Atha kiñcarahi te ayaṃ sāriputta uḷārā [PTS Page 083] [\q  83/]      āsahī vācā bhāsitā, ekaṃso gahito, sīhanādo nadito: 'evaṃ pasanno ahaṃ bhante bhagavati na cāhu na ca bhavissati na cetarahi vijjati añño samaṇo vā brāhmaṇo vā bhagavatā4 bhiyye'bhiññataro yadidaṃ sambodhi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Na kho panetaṃ bhante atītānāgatapaccuppannesu arahantesu sammāsambuddhesu cetopariyañāṇaṃ atthi. Api ca kho me bhante dhammanvayo vi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ante rañño paccantimaṃ nagaraṃ daḷhuddāpaṃ5 daḷhapākāratoraṇaṃ ekadvāraṃ, tatrassa dovāriko paṇḍito byatto medhāvī aññātānaṃ6 nivāretā ñātānaṃ pavesetā, so tassa sāmantā7 anupariyāyapathaṃ8 anukkamamāno na passeyya pākārasandhiṃ vā pākāravivaraṃ vā antamaso biḷāranissakkanamattampi, 9 tassa evamassa: ye keci oḷārikā pāṇā imaṃ nagaraṃ pavisanti vā nikkhamanti vā sabbe te iminā'va dvārena pavisanti vā nikkhamanti vā'ti, evameva kho me bhante dhammanvayo vidito: ye te bhante ahesuṃ atītamaddhānaṃ arahanto sammāsambuddhā, sabbe te bhagavanto pañcanīvaraṇe pahāya cetaso upakkilese paññāya dubbalīkaraṇe, catusu satipaṭṭhānesu suppatiṭṭhitacittā, sattasambojjhaṅge10 yathābhūtaṃ bhāvetvā anuttaraṃ sammāsambodhiṃ abhisambujjhiṃsu, ye pi te bhante bhavissanti anāgatamaddhānaṃ arahanto sammāsambuddho, sabbe te bhagavanto pañcanīvaraṇe pahāya cetaso upakkilese paññāya dubbalīkaraṇe, catūsu satipaṭṭhānesu suppatiṭṭhitacittā, sattasambojjhaṅge yathābhūtaṃ bhāvetvā anuttaraṃ sammāsambodhiṃ abhisambujjhissanti, bhagavā'pi bhante etarahi arahaṃ sammāsambuddho pañca nīvaraṇe pahāya cetaso upakkilese paññāya dubbalīkaraṇe, catusu satipaṭṭhānesu suppatiṭṭhitacitto, sattasambojjhaṅge yathābhūtaṃ</w:t>
      </w:r>
    </w:p>
    <w:p>
      <w:pPr>
        <w:pStyle w:val="PlainText"/>
        <w:rPr/>
      </w:pPr>
      <w:r>
        <w:rPr>
          <w:rFonts w:cs="URW Palladio ITU" w:ascii="URW Palladio ITU" w:hAnsi="URW Palladio ITU"/>
        </w:rPr>
        <w:t>Bhāvetvā anuttaraṃ sammāsambodhiṃ abhisambuddho'ti,</w:t>
      </w:r>
    </w:p>
    <w:p>
      <w:pPr>
        <w:pStyle w:val="PlainText"/>
        <w:rPr/>
      </w:pPr>
      <w:r>
        <w:rPr>
          <w:rFonts w:cs="URW Palladio ITU" w:ascii="URW Palladio ITU" w:hAnsi="URW Palladio ITU"/>
        </w:rPr>
        <w:t xml:space="preserve">1. Kiṃ pana, syā, [PTS. 2.] Ettha ca hi machasaṃ. 3.Cetopariññāyañāṇaṃ, syā. 4. Bhagavato, syā. 5.Daḷhuddhāpaṃ machasaṃ daḷhadvāraṃ, syā. 6. Añātānaṃ, syā. 7. Samantā, syā. 8. Anucariyāyapathaṃ, syā. 9.Biḷāranikkhamatanamattaṃ, sīmu. 10. Bojjhaṅg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Tatra pi sudaṃ bhagavā nālandāyaṃ viharanto [PTS Page 084] [\q  84/]      pāvārikambavane etadeva bahulaṃ bhikkhunaṃ dhammiṃ kathaṃ karoti: "iti sīlaṃ, iti samādhi, iti paññā, sīlaparibhāvito samādhi mahapphalo hoti mahānisaṃso: samādhiparibhāvitā paññā mahapphalā hoti mahānisaṃsā. Paññāparibhāvitaṃ cittaṃ sammadeva āsavehi vimuccati seyyathīdaṃ: kāmāsavā bhavāsavā avijj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tha kho bhagavā nālandāyaṃ yathābhirattaṃ viharitvā āyasmantaṃ ānandaṃ āmantesi: āyāmānanda yena pāṭaligāmo tenupasaṅkamissāmāti. 'Evaṃ bhanteti' kho āyasmā ānando bhagavato paccassosi. Atha kho bhagavā mahatā bhikkhusaṅghena saddhiṃ yena pāṭaligāmo tadavasari. Assosuṃ kho pāṭaligāmiyā upāsakā 'bhagavā kira pāṭaligāmaṃ anuppatto ti, atha kho pāṭaligāmiyā upāsakā yena bhagavā tenupasaṅkamiṃsu, upasaṅkamitvā bhagavantaṃ abhivādetvā ekamantaṃ nisīdiṃsu. Ekamantaṃ nisinnā kho pāṭaligāmiyā upāsakā bhagavantaṃ etadavocuṃ: adhivāsetu no bhante bhagavā āvasathāgāran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kho pāṭaligāmiyā upāsakā bhagavato adhivāsanaṃ viditvā uṭṭhāyāsanā bhagavantaṃ abhivādetvā padakkhīṇaṃ katvā yena āvasathāgāraṃ tenupasaṅkamiṃsu. Upasaṅkamitvā sabbasanthariṃ āvasathāgāraṃ santharitvā āsanāni paññāpetvā udakamaṇikaṃ patiṭṭhapetvā telappadīpaṃ āropetvā yena bhagavā tenupasaṅkamiṃsu. Upasaṅkamitvā bhagavantaṃ abhivādetvā ekamantaṃ aṭṭhaṃsu. Ekamantaṃ ṭhitā kho pāṭaligāmiyā upāsakā bhagavantaṃ etadavocuṃ: sabbasattharisanthataṃ bhante āvasathāgāraṃ, āsanāni paññattāni, udakamaṇiko patiṭṭhāpito, telappadīpo āropito, yassa'dāni bhante bhagavā kālaṃ maññ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TS Page 085] [\q  85/]      atha kho bhagavā sāyaṇhasamayaṃ nivāsetvā pattacīvaramādāya saddhiṃ bhikkhusaṅghena yena āvasathāgāraṃ tenupasaṅkami. Upasaṅkamitvā pāde pakkhāletvā āvasathāgāraṃ pavisitvā majjhimaṃ thambhaṃ nissāya puratthābhimukho nisīdi. Bhikkhusaṅgho pi kho pāde pakkhāletvā - āvasathāgāraṃ pavisitvā pacchimaṃ bhittiṃ nissāya puratthābhimukho nisīdi bhagavantaṃ yeva purakkhatvā. 2 Pāṭaligāmiyā pi kho upāsakā pāde pakkhāletvā āvasathāgāraṃ pivisitvā puratthimaṃ bhittiṃ nissāya pacchimābhimukhā nisīdiṃsu bhagavantaṃ yeva purakkhatvā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basantharitaṃ santhataṃ, syā. Sabbasanthariṃ santhataṃ, sīmu. 2. Purekkhitv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ṭaligāmiyānaṃ upāsakānaṃ ovā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bhagavā pāṭaligāmiye upāsake āmantesi. Pañcime gahapatayo ādīnavā dussīlassa sīlavipattiyā. Katam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ayo dussīlo sīlavipanno pamādādhikaraṇaṃ mahatiṃ bhogajāniṃ nigacchati. Ayaṃ paṭhamo ādīnavo dussīlassa sīlaṃ 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dussīlassa sīlavipannassa pāpako kittisaddo abbhuggacchati. Ayaṃ dutiy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dussīlo sīlavipanno yaññadeva parisaṃ upasaṅkamati yadi khattiyaparisaṃ yadi brāhmaṇaparisaṃ yadi gahapatiparisaṃ yadi samaṇaparisaṃ, avisārado upasaṅkamati maṅkubhūto. Ayaṃ tatiy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dussīlo sīlavipanno sammūḷho kālaṃ karoti. Ayaṃ catutth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dussīlo sīlavipanno kāyassa bhedā parammaraṇā apāyaṃ duggatiṃ vinipātaṃ nirayaṃ upapajjati. Ayaṃ pañc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gahapatayo pañca ādīnavā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PTS Page 086] [\q  86/]      pañcime gahapatayo ānisaṃsā sīlavato sīlasampadāya. Katam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ayo sīlavā sīlasampanno appamādādhikaraṇaṃ mahantaṃ bhogakkhandhaṃ adhigacchati. Ayaṃ paṭh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sīlavato sīlasampannassa kalyāṇo kittisaddo abbhuggacchati. Ayaṃ dutiy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sīlavā sīlasampannā yaññadeva parisaṃ upasaṅkamati yadi khattiyaparisaṃ yadi brāhmaṇaparisaṃ yadi gahapatiparisaṃ yadi samaṇaparisaṃ, visārado upasaṅkamati amaṅkubhūto. Ayaṃ tatiy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sīlasampanno asammuḷho kālaṃ karoti. Ayaṃ catutth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ayo sīlavā sīlasampanno kāyassa bhedā parammaraṇā sugatiṃ saggaṃ lokaṃ upapajjati. Ayaṃ pañc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gahapatayo pañca ānisaṃso sīlavato sīlasampa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tha kho bhagavā pāṭaligāmiye upāsake bahudeva rattiṃ dhammiyā kathāya sandassetvā samādapetvā samuttejetvā sampahaṃsetvā uyyojesi "abhikkantā kho gahapatayo ratti yassa'dāni tumhe kālaṃ maññathā"ti. 'Evaṃ bhante'ti kho pāṭaligāmiyā upāsakā bhagavato paṭissutvā uṭṭhāyāsanā bhagavantaṃ abhivādetvā padakkhiṇaṃ katvā pakkamiṃsu. Atha kho bhagavā acirapakkantesu pāṭaligāmiyesu upāsakesu suññāg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ṭalīnagaramāp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Tena kho pana samayena sunīdhavassakārā1 magadhamahāmattā pāṭaligāme nagaraṃ māpenti vajjīnaṃ paṭibāhāya. Tena kho pana samayena sambahulā [PTS Page 087] [\q  87/]      devatāyo sahassasahasseva pāṭaligāme vatthūni parigaṇhanti. Yasmiṃ padese mahesakkhā devatā vatthūni parigaṇhanti, mahesakkhānaṃ tattha raññaṃ rājamahāmattānaṃ cittāni namanti nivesanāni māpetuṃ. Yasmiṃ padese majjhimā devatā vatthūni parigaṇhanti, majjhimānaṃ tattha raññaṃ rājamahāmattānaṃ cittāni namanti nivesanāni māpetuṃ. Yasmiṃ padese nīcā devatā vatthūni parigaṇhanti, nīcānaṃ tattha raññaṃ rājamahāmattānaṃ cittāni namanti nivesanāni māp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Addasā kho bhagavā dibbena cakkhunā visuddhena atikkantamānusakena tā devatāye sahassasahasseva 2 pāṭaligāme vatthūni parigaṇhantiyo. Atha kho bhagavā rattiyā paccūsasamayaṃ paccuṭṭhāya āyasmantaṃ ānandaṃ āmantesi: konu kho3 ānanda pāṭaligāme nagaraṃ māpentī? Ti 4. "Sunīdhavassakārā bhante magadhamahāmattā pāṭaligāme nagaraṃ māpenti vajjīnaṃ paṭibā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nīdha vassakārā, machasaṃ. 2. Sahasasasseva, sīmu. [PTS.] Sahasseva, machasaṃ. 3. Konukho, sīmu. 4. Māpetī,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Seyyathāpi ānanda devehi tāvatiṃsehi saddhiṃ mantetvā evameva kho ānanda sunīdhavassakārā magadhamahāmattā pāṭaligāme nagaraṃ māpenti vajjīnaṃ paṭibāhāya. Idhāhaṃ ānanda addasaṃ dibbena cakkhunā visuddhena atikkantamānusakena sambahulā devatāyo sahassasahasseva pāṭaligāme vatthūni parigaṇhantiyo. Yasmiṃ ānanda padese mahesakkhā devatā vatthūni parigaṇhanti, mahesakkhānaṃ tattha raññaṃ rājamahāmattānaṃ cittāni namanti nivesanāni māpetuṃ. Yasmiṃ padese majjhimā devatā vatthūni parigaṇhanti, majjhimānaṃ tattha raññaṃ rājamahāmattānaṃ cittāni namanti nivesanāni māpetuṃ. Yasmiṃ padesā nīcā devatā vatthūni parigaṇhanti, nīcānaṃ tattha raññaṃ rājamahāmattānaṃ cittāni namanti nivesanāni māpetuṃ. Yāvatā ānanda ariyaṃ āyatanaṃ yāvatā vaṇippatho1 idaṃ agganagaraṃ bhavissati pāṭaliputtaṃ puṭabhedanaṃ. [PTS Page 088] [\q  88/]      pāṭaliputtassa kho ānanda tayo antarāyā bhavissanti: aggito vā udakato vā mithubhedā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tha kho sunīdhavassakārā magadhamahāmattā yena bhagavā tenupasaṅkamiṃsu. Upasaṅkamitvā bhagavatā saddhiṃ sammodiṃsu. Sammodanīyaṃ kathaṃ sārānīyaṃ vītisāretvā ekamantaṃ aṭṭhaṃsu. Ekamantaṃ ṭhitā kho sunīdhavassakārā magadhamahāmattā bhagavantaṃ etadavocuṃ: "adhivāsetu no bhavaṃ gotamo ajja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Atha kho sunīdhavassakārā magadhamahāmattā bhagavato adhivāsanaṃ viditvā yena sako āvasatho tenupasaṅkamiṃsu. Upasaṅkamitvā sake āvasathe paṇītaṃ khādanīyaṃ bhojanīyaṃ paṭiyādāpetvā bhagavato kālaṃ ārocāpesuṃ. 'Kālo bho gotama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tha kho bhagavā pubbanhasamayaṃ nivāsetvā pattacīvaramādāya saddhiṃ bhikkhusaṅghena yena sunīdhavassakārānaṃ magadhamahāmattānaṃ āvasatho tenupasaṅkami. Upasaṅkamitvā paññatte āsane nisīdi. Atha kho sunīdhavassakārā magadhamahāmattā buddhapamukhaṃ bhikkhusaṅghaṃ paṇītena khādanīyena bhojanīyena sahatthā santappesuṃ sampavār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Atha kho sunīdhavassakārā magadhamahāmattā bhagavantaṃ bhuttāviṃ onītapattapāṇiṃ aññataraṃ nīcaṃ āsanaṃ gahetvā ekamantaṃ nisidiṃsu. Ekamantaṃ nisinne kho sunīdhavassakāre magadhamahāmatte bhagavā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aṇipapāth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padese kappeti vāsaṃ paṇḍitajātiyo, 1 sīlavantettha bhojetvā saññate brahmacārayo, 2 </w:t>
      </w:r>
    </w:p>
    <w:p>
      <w:pPr>
        <w:pStyle w:val="PlainText"/>
        <w:rPr/>
      </w:pPr>
      <w:r>
        <w:rPr>
          <w:rFonts w:cs="URW Palladio ITU" w:ascii="URW Palladio ITU" w:hAnsi="URW Palladio ITU"/>
        </w:rPr>
        <w:t xml:space="preserve">Yā tattha devatā āsuṃ3 tāsaṃ dakkhiṇamādise. </w:t>
      </w:r>
    </w:p>
    <w:p>
      <w:pPr>
        <w:pStyle w:val="PlainText"/>
        <w:rPr/>
      </w:pPr>
      <w:r>
        <w:rPr>
          <w:rFonts w:cs="URW Palladio ITU" w:ascii="URW Palladio ITU" w:hAnsi="URW Palladio ITU"/>
        </w:rPr>
        <w:t xml:space="preserve">Tā pūjitā pūjayanti mānitā mānayanti naṃ, </w:t>
      </w:r>
    </w:p>
    <w:p>
      <w:pPr>
        <w:pStyle w:val="PlainText"/>
        <w:rPr>
          <w:rFonts w:ascii="URW Palladio ITU" w:hAnsi="URW Palladio ITU" w:cs="URW Palladio ITU"/>
        </w:rPr>
      </w:pPr>
      <w:r>
        <w:rPr>
          <w:rFonts w:cs="URW Palladio ITU" w:ascii="URW Palladio ITU" w:hAnsi="URW Palladio ITU"/>
        </w:rPr>
        <w:t>[PTS Page 089] [\q  89/]      tato naṃ anukampanti 4 mātā puttaṃ'ca orasaṃ</w:t>
      </w:r>
    </w:p>
    <w:p>
      <w:pPr>
        <w:pStyle w:val="PlainText"/>
        <w:rPr/>
      </w:pPr>
      <w:r>
        <w:rPr>
          <w:rFonts w:cs="URW Palladio ITU" w:ascii="URW Palladio ITU" w:hAnsi="URW Palladio ITU"/>
        </w:rPr>
        <w:t xml:space="preserve">Devatānukampito poso sadā bhadrāni pa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unīdhavassakāre magadhamahāmatte imāhi gāthāhi anumod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Tena kho pana samayena sunīdhavassakārā magadhamahāmattā bhagavantaṃ piṭṭhīto piṭṭhito anubandhā honti. 'Yenajja samaṇo gotamo dvārena nikkhamissati, taṃ gotamadvāraṃ nāma bhavissati. Yena titthena gaṅgaṃ nadiṃ5 tarissati, taṃ gotamatitthaṃ nām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yena dvārena nikkhakami, taṃ gotamadvāraṃ nāma ahosi. Atha kho bhagavā yena gaṅgā nadī tenupasaṅkami. Tena kho pana samayena gaṅgā nadī pūrā hoti samātittikā kākapeyyā. Appekacce manussā nāvaṃ pariyesanti, appekacce uḷumpaṃ pariyesanti, appekacce kullaṃ bandhanti orā pāraṃ6 gantukāmā atha kho bhagavā seyyathāpi nāma balavā puriso sammiñjitaṃ7 vā bāhaṃ pasāreyya, pasāritaṃ vā bāhaṃ sammiñjeyya, 8 evameva gaṅgāya nadiyā orimatīre antarahito pārimatīre paccuṭṭhās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bhagavā te manusse appekacce nāvaṃ pariyesante appekacce uḷumpaṃ pariyesante, appekacce kullaṃ bandhante orā pāraṃ gantukāme. Atha kho bhagavā etamatthaṃ viditvā tāyaṃ velāyaṃ imaṃ udānā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aranti aṇṇavaṃ saraṃ</w:t>
      </w:r>
    </w:p>
    <w:p>
      <w:pPr>
        <w:pStyle w:val="PlainText"/>
        <w:rPr/>
      </w:pPr>
      <w:r>
        <w:rPr>
          <w:rFonts w:cs="URW Palladio ITU" w:ascii="URW Palladio ITU" w:hAnsi="URW Palladio ITU"/>
        </w:rPr>
        <w:t xml:space="preserve">Setuṃ katvāna visajja pallalāni, </w:t>
      </w:r>
    </w:p>
    <w:p>
      <w:pPr>
        <w:pStyle w:val="PlainText"/>
        <w:rPr/>
      </w:pPr>
      <w:r>
        <w:rPr>
          <w:rFonts w:cs="URW Palladio ITU" w:ascii="URW Palladio ITU" w:hAnsi="URW Palladio ITU"/>
        </w:rPr>
        <w:t>Kullaṃ hi jano pabandhati 9</w:t>
      </w:r>
    </w:p>
    <w:p>
      <w:pPr>
        <w:pStyle w:val="PlainText"/>
        <w:rPr/>
      </w:pPr>
      <w:r>
        <w:rPr>
          <w:rFonts w:cs="URW Palladio ITU" w:ascii="URW Palladio ITU" w:hAnsi="URW Palladio ITU"/>
        </w:rPr>
        <w:t xml:space="preserve">Tiṇṇā medhāvino jan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bhāṇa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ṇḍitajātiko, [PTS. 2.] Brahmacārino, machasaṃ. 3.Asasu, [PTS 4.] Anukampenti, sīmu. 5. Gaṅgānadiṃ, syā. 6.Pārāpāraṃ, sīmu. Apārāpāraṃ, ma cha saṃ, [PTS. 7.]Samiñjitaṃ, machasaṃ. 8. Samiñjeyya, machasaṃ. 9. Kullaṃ jano cabandhati, syā. * "Gotamatitthaṃ nāma ahosī"ti pāḷiyaṃ na dissati. Tathāpa "gotamatitthāvidure" iti mahābodhivaṃsādisu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sacca paṭivedh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PTS Page 090] [\q  90/]      atha kho bhagavā āyasmantaṃ ānandaṃ āmantesi: 'āyamānanda yena koṭigāmo tenupasaṅkamissāmā'ti. 'Evaṃ bhante'ti. Kho āyasmā ānando bhagavato paccassosi. Atha kho bhagavā mahatā bhikkhusaṅghena saddhiṃ yena koṭigāmo tadavasari. Tatrasudaṃ bhagavā koṭigāme viharati. Tatra kho bhaga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bhikkhave ariyasaccānaṃ ananubodhā appaṭivedhā evamidaṃ dīghamaddhānaṃ sandhāvitaṃ saṃsaritaṃ mamañceva tumhākañca. Katamesaṃ catu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bhikkhave ariyasaccassa ananubodhā appaṭivedhā evamidaṃ dīghamaddhānaṃ sandhāvitaṃ saṃsaritaṃ mamañceva tumhākañca. Dukkhasamudayassa bhikkhave ariyasaccassa ananubodhā appaṭivedhā evamidaṃ dīghamaddhānaṃ sandhāvitaṃ saṃsaritaṃ mamañceva tumhākañca. Dukkhanirodhassa bhikkhave ariyasaccassa ananubodhā appaṭivedhā evamidaṃ dīghamaddhānaṃ sandhāvitaṃ saṃsaritaṃ mamañceva tumhākañca. Dukkhanirodhagāminiyā paṭipadāya bhikkhave ariyasaccassa ananubodhā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idaṃ bhikkhave dukkhaṃ ariyasaccaṃ anubuddhaṃ paṭividdhaṃ dukkhasamudayo1 ariyasaccaṃ anubuddhaṃ paṭividdhaṃ. Dukkhanirodho2 ariyasaccaṃ anubuddhaṃ paṭividdhaṃ. Dukkhanirodhagāminī paṭipadā ariyasaccaṃ anubuddhaṃ paṭividdhaṃ. Ucchinnā bhavataṇhā, khīṇā bhavanet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Idaṃ vatth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91] [\q  91/]      catunnaṃ ariyasaccānaṃ yathābhūtaṃ adassanā</w:t>
      </w:r>
    </w:p>
    <w:p>
      <w:pPr>
        <w:pStyle w:val="PlainText"/>
        <w:rPr/>
      </w:pPr>
      <w:r>
        <w:rPr>
          <w:rFonts w:cs="URW Palladio ITU" w:ascii="URW Palladio ITU" w:hAnsi="URW Palladio ITU"/>
        </w:rPr>
        <w:t>Saṃsitaṃ3 dīghamaddhānaṃ tāsu tāsveva 4 jātisu</w:t>
      </w:r>
    </w:p>
    <w:p>
      <w:pPr>
        <w:pStyle w:val="PlainText"/>
        <w:rPr/>
      </w:pPr>
      <w:r>
        <w:rPr>
          <w:rFonts w:cs="URW Palladio ITU" w:ascii="URW Palladio ITU" w:hAnsi="URW Palladio ITU"/>
        </w:rPr>
        <w:t xml:space="preserve">Tāni etāni diṭṭhāni bhavanetti samūhatā, </w:t>
      </w:r>
    </w:p>
    <w:p>
      <w:pPr>
        <w:pStyle w:val="PlainText"/>
        <w:rPr/>
      </w:pPr>
      <w:r>
        <w:rPr>
          <w:rFonts w:cs="URW Palladio ITU" w:ascii="URW Palladio ITU" w:hAnsi="URW Palladio ITU"/>
        </w:rPr>
        <w:t xml:space="preserve">Ucchinnaṃ mūlaṃ dukkhassa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Tatra pi sudaṃ bhagavā koṭigāme viharanto etadeva bahulaṃ bhikkhūnaṃ dhammiṃ kathaṃ karoti: "iti sīlaṃ, iti samādhi, iti paññā sīlaparibhāvito samādhi mahapphalo hoti mahānisaṃso. Samādhiparibhāvitā paññā mahapphalāhoti mahānisaṃsā. Paññāparibhāvitaṃ cittaṃ sammadeva āsavehi vimuccati, seyyathīdaṃ: kāmāsavā bhavāsavā avijjāsa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ukkhasamudayaṃ sīmu. Machasaṃ, [PTS. 2.] Dukkhanirodhaṃ, sīmu, machasaṃ, [PTS. 3.] Saṃsaritaṃ sīmu. 4. Tāyeva, [PTS. 5.]Kāmāsavā bhavāsavā diṭṭhāsavā avijjāsav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ādāsa dhamm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Atha kho bhagavā koṭigāme yathābhirattaṃ viharitvā āyasmantaṃ ānandaṃ āmantesi "āyāmānanda yena nādikā1 tenupasaṅkamissāmā"ti. 'Evaṃ bhante'ti kho āyasmā ānando bhagavato paccassosi. Atha kho bhagavā mahatā bhikkhusaṅghena saddhiṃ yena nādikā tadavasari. Tatrapi sudaṃ bhagavā nādike viharati giñjakāvasathe. Atha kho āyasmā ānando yena bhagavā tenupasaṅkami. Upasaṅkamitvā bhagavantaṃ abhivādetvā ekamantaṃ nisīdi. Ekamantaṃ nisinno kho āyasmā ānand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ḷho nāma bhante bhikkhu nādike kālakato. 2 Tassa kā gati, ko abhisamparāyo? Nandā nāma bhante bhikkhunī nādike kālakatā. Tassā kā gati, ko abhisamparāyo? [PTS Page 092] [\q  92/]      sudatto nāma bhante upāsako nādike kālakato. Tassa kā gati, ko abhisamparāyo? Sujātā nāma bhante upāsikā nādike kālakatā. Tassā kā gati, ko abhisamparāyo? Kakudho3 nāma bhante upāsako nādike kālakato, tassa kā gati, ko abhisamparāyo? Kāliṅgo4 nāma bhante upāsako nādike kālakato. Tassa kā gati, ko abhisamparāyo. Nikaṭo nāma bhante upāsako nādike kālakato. Tassa kā gati, ko abhisamparāyo? Kaṭissabho nāma bhante upāsako nādike kālakato. Tassa kā gati. Ko abhisamparāyo? Tuṭṭho nāma bhante upāsako nādike kālakato. Tassa kā gati. Ko abhisamparāyo? Santuṭṭho nāma bhante upāsako nādike kālakato. Tassa kā gati. Ko abhisamparāyo? Bhaddo nāma bhante upāsako nādike kālakato. Tassa kā gati, ko abhisamparāyo? Subhaddo nāma bhante upāsako nādike kālakato. Tassa kā gati, ko abhisamparāy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Sāḷho ānanda bhikkhu āsavānaṃ khayā anāsavaṃ cotovimuttiṃ paññāvimuttiṃ diṭṭhevadhammesayaṃabhiññā sacchikatvā upasampajja vihāsi. Nandā ānanda bhikkhunī pañcannaṃ orambhāgiyānaṃ saññojanānaṃ parikkhayā opapātikā tattha parinibbāyinī anāvattidhammā tasmā lokā. Sudatto ānanda upāsako tiṇṇaṃ saññojanānaṃ parikkhayā rāgadosamohānaṃ tanuttā sakadāgāmi sakideva imaṃ lokaṃ āganatvā dukkhassantaṃ karissati. Sujātā ānanda upāsikā tiṇṇaṃ saññojanānaṃ parikkhayā sotāpannā avinipātadhammā niyatā sambodhiparāyaṇā. </w:t>
      </w:r>
    </w:p>
    <w:p>
      <w:pPr>
        <w:pStyle w:val="PlainText"/>
        <w:rPr/>
      </w:pPr>
      <w:r>
        <w:rPr>
          <w:rFonts w:cs="URW Palladio ITU" w:ascii="URW Palladio ITU" w:hAnsi="URW Palladio ITU"/>
        </w:rPr>
        <w:t xml:space="preserve">1. Nātika, ma cha saṃ. 2. Kālakato, machasaṃ. 3. Kukkuṭo machasaṃ. 4. Kāḷimbe, machasaṃ kāraḷimb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kudho nāma ānanda upāsako pañcannaṃ orambhāgiyānaṃ saññojanānaṃ parikkhayā opapātiko tattha parinibbāyī anāvattidhammo tasmā lokā. Kāliṅgo ānanda upāsako pañcannaṃ orambhāgiyānaṃ saññojanānaṃ parikkhayā opapātiko tattha parinibbāyī anāvattidhammo tasmā lokā. Nikaṭo ānanda upāsako pañcannaṃ orambhāgiyānaṃ saññojanānaṃ parikkhayā opapātiko tattha parinibbāyī anāvattidhammo tasmā lokā. Kaṭissabho ānanda upāsako pañcannaṃ orambhāgiyānaṃ saññojanānaṃ parikkhayā opapātiko tattha parinibbāyī anāvattidhammo tasmā lokā. Tuṭṭho ānanda upāsako pañcannaṃ orambhāgiyānaṃ saññojanānaṃ parikkhayā opapātiko tattha parinibbāyī anāvattidhammo tasmā lokā. Santuṭṭho ānanda upāsako pañcannaṃ orambhāgiyānaṃ saññojanānaṃ parikkhayā opapātiko tattha parinibbāyī anāvattidhammo tasmā lokā. Bhaddo ānanda upāsako pañcannaṃ orambhāgiyānaṃ saññojanānaṃ parikkhayā opapātiko tattha parinibbāyī anāvattidhammo tasmā lokā. Subhaddo ānanda upāsako pañcannaṃ orambhāgiyānaṃ saññojanānaṃ parikkhayā opapātiko tattha parinibbāyī anāvattidhammo tasmā [PTS Page 093] [\q  93/]      lo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opaññāsaṃ ānanda nādike upāsakā kālakatā pañcannaṃ orambhāgiyānaṃ saññojanānaṃ parikkhayā opapātikā tattha parinibbāyino anāvattidhammā tasmā lo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ikā navuti ānanda nādike upāsakā kālakatā tiṇṇaṃ saññojanānaṃ parikkhayā rāgadosamohānaṃ tanuttā sakadāgāmino sakideva imaṃ lokaṃ āgan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tirekāni ānanda pañca satāni nādike upāsakā kālakatā tiṇṇaṃ saññojanānaṃ parikkhayā sotāpannā avinipātadhammā niyatā sambodhiparāy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Anacchariyaṃ kho panetaṃ ānanda yaṃ manussabhūto kālaṃ kareyya, tasmiñce kālakate tathāgataṃ upasaṅkamitvā etamatthaṃ pucchissatha, vihesā cesā ānanda tathāgatassa. Tasmātihānanda dhammādāsaṃ nāma dhammapariyāyaṃ desessāmi yena samannāgato ariyasāvako ākaṅkhamāno attanā'va attānaṃ byākareyya: 'khīṇanirayomhi khīṇatiracchānayoni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so ānanda dhammādāso dhammapariyāyo yena samannāgato ariyasāvako ākaṅkhamāno attanā va attānaṃ byākareyya: khīṇanireyomhi khīṇatiracchānayoni khīṇapettivisayo khīṇāpāyaduggativinipāto, sotāpanno'hamasmi avinipātadhammo niyato sambodhiparāyaṇ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ariyasāvako buddhe aveccappasādena samannāgato hoti: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 aveccappasādena samannāgato hoti: "svākkhāto bhagavatā dhammo sandiṭṭhiko akāliko ehipassiko opanayiko1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e aveccappasādena samannāgato hoti: "supaṭipanno bhagavato sāvakasaṅgho, ujupaṭipanno bhagavato sāvakasaṅgho, ñāyapaṭipanno [PTS Page 094] [\q  94/]      bhagavato sāvakasaṅgho, sāmīcipaṭipanno bhagavato sāvakasaṅgho. Yadidaṃ cattāri purisayugāni, aṭṭha purisapuggalā. Esa bhagavato sāvakasaṅgho āhuneyyo, pāhuneyyo, dakkhiṇeyyo, añjalikaran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kantehi sīlehi samannāgato hoti akhaṇḍehi acchiddehi asabalehi akammāsehi bhujissehi viññūppasatthehi aparāmaṭṭhehi samādhisaṃvattanik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so ānanda dhammādāso dhammapariyāyo yena samannāgato ariyasāvako ākaṅkhamāno attanā'va attānaṃ byākareyya 'khīṇanirayo'mbhi khīṇatiracchānayoni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atra pi sudaṃ bhagavā nādike viharanto giñjakāvasathe etadeva bahulaṃ bhikkhūnaṃ dhammiṃ kathaṃ karoti: "iti sīlaṃ, iti samādhi, iti paññā sīlaparibhāvito samādhi mahapphalo hoti mahānisaṃso. Samādhiparibhāvitā paññā mahapphalā hoti mahānisaṃsā. Paññāparibhāvitaṃ cittaṃ sammadeva āsavehi vimuccati - seyyathīdaṃ: kāmāsavā bhavāsavā avijjāsavā"ti. </w:t>
      </w:r>
    </w:p>
    <w:p>
      <w:pPr>
        <w:pStyle w:val="PlainText"/>
        <w:rPr/>
      </w:pPr>
      <w:r>
        <w:rPr>
          <w:rFonts w:cs="URW Palladio ITU" w:ascii="URW Palladio ITU" w:hAnsi="URW Palladio ITU"/>
        </w:rPr>
        <w:t xml:space="preserve">1. Opaneyyak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bapālivane satipaṭṭhāna desanā) </w:t>
      </w:r>
    </w:p>
    <w:p>
      <w:pPr>
        <w:pStyle w:val="PlainText"/>
        <w:rPr/>
      </w:pPr>
      <w:r>
        <w:rPr>
          <w:rFonts w:cs="URW Palladio ITU" w:ascii="URW Palladio ITU" w:hAnsi="URW Palladio ITU"/>
        </w:rPr>
        <w:t xml:space="preserve">40. Atha kho bhagavā nādike yathābhirattaṃ viharitvā āyasmantaṃ ānandaṃ āmantesi: 'āyāmānanda, yena vesāli tenupasaṅkamissāmā'ti. 'Evaṃ bhante'ti kho āyasmā ānando bhagavato paccassosi. Atha kho bhagavā mahatā bhikkhusaṅghena saddhiṃ yena vesālī tadavasari. Tatra sudaṃ bhagavā vesāliyaṃ viharati ambapālivane. Tatra kho bhaga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o bhikkhave bhikkhū vihareyya sampajāno. Ayaṃ v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to hoti: idha bhikkhave, bhikkhu kāye kāyānupassī viharati ātāpīsampajāno [PTS Page 095] [\q  95/]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kho bhikkhave, bhikkhu s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mpajāno hoti: idha bhikkhave, bhikkhu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 Evaṃ kho bhikkhave, bhikkhu sampajāno hoti. </w:t>
      </w:r>
    </w:p>
    <w:p>
      <w:pPr>
        <w:pStyle w:val="PlainText"/>
        <w:rPr/>
      </w:pPr>
      <w:r>
        <w:rPr>
          <w:rFonts w:cs="URW Palladio ITU" w:ascii="URW Palladio ITU" w:hAnsi="URW Palladio ITU"/>
        </w:rPr>
        <w:t xml:space="preserve">Sato bhikkhave, bhikkhu vihareyya sampajāno.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apālī ārāmapaṭigga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Assosi kho ambapālī gaṇikā 'bhagavā kira vesāliṃ anuppatto vesāliyaṃ viharati mayhaṃ ambavane'ti. Atha kho ambapālī gaṇikā bhaddāni bhaddāni yānāni yojāpetvā, bhaddaṃ yānaṃ abhirūhitvā, bhaddehi bhaddehi yānehi vesāliyā niyyāsi. Yena sako ārāmo tena pāyāsi. Yāvatikā yānassa bhūmi yānena gantvā yānā paccorohitvā pattikā'va yena bhagavā tenupasaṅkami. Upasaṅkamitvā bhagavantaṃ abhivādetvā ekamantaṃ nisīdi. Ekamantaṃ nisinnaṃ kho ambapāliṃ gaṇikaṃ bhagavā dhammiyā kathāya sandassesi samādapesi samuttejesi sampahaṃsesi. Atha kho ambapālī gaṇikā bhagavatā dhammiyā kathāya sandassitā samādapitā samuttejitā sampahaṃsitā bhagavantaṃ etadavoca: 'adhivāsetu me bhante bhagavā svātanāya bhattaṃ saddhiṃ bhikkhusaṅghenā'ti. Adhivāsesi bhagavā tuṇhībhāvena. Atha kho ambapālī gaṇikā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Assosuṃ kho vesālikā licchavī 'bhagavā kira [PTS Page 096] [\q  96/]      vesāliṃ anuppatto vesāliyaṃ viharati ambapālivane'ti. Atha kho te licchavī bhaddāni bhaddāni yānāni yojāpetvā, bhaddaṃ bhaddaṃ yānaṃ abhirūhitvā, bhaddehi bhaddehi yānehi vesāliyā nīyaṃsu. 1 Tatra ekacce licchavī nīlā honti nīlavaṇṇā nīlavatthā nīlālaṅkārā, ekacce licchavī pītā honti pītavaṇṇā pītavatthā pītālaṅkārā, ekacce licchavī lohitā2 honti lohitavaṇṇā lohitavatthā lohitālaṅkārā, ekacce licchavī odātā honti odātavaṇṇā odātavatthā odātālaṅ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Atha kho ambapālī gaṇikā daharānaṃ daharānaṃ licchavīnaṃ akkhena akkhaṃ cakkena cakkaṃ yugena yugaṃ pativaṭṭesi. 3 Atha kho te licchavī ambapāliṃ gaṇikaṃ etadavocuṃ: 'kiñje, ambapāli, daharānaṃ daharānaṃ licchavīnaṃ akkhena akkhaṃ cakkena cakkaṃ yugena yugaṃ pativaṭṭesī?Ti. 'Tathā hi pana me ayyaputtā, bhagavā nimantino svātanāya bhattaṃ saddhiṃ bhikkhusaṅghenā'ti. 'Dehi je, ambapāli, etaṃ bhattaṃ satasahassenā'ti. 'Sace'pi me ayyaputtā vesāliṃ sāhāraṃ dassatha, evamahaṃ taṃ bhattaṃ 4 na dassāmī'ti. Atha kho te licchavī aṅguliṃ5 poṭhesuṃ. 'Jitamhā vata bho ambakāya, 6 jitamhā7 vata bho ambak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īyāyiṃsu - [PTS.] Nīyyaṃsu, machasaṃ, syā. 2.Lohitakā - [PTS. 3.] Paṭivaṭṭesi, machasaṃ - [PTS,] syā. 4.Esīmpi mahattaṃ - syā. 5. Aṅgulī sīmu. [PTS. 6.] Ambapālikāya - syā. 7. Vañcitamhā - [PTS.] </w:t>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Atha kho te licchavī yena ambapālivanaṃ tena pāyiṃsu. Addasā kho bhagavā te licchavī dūrato'va āgacchante. Disvā bhikkhū āmantesi: 'yesaṃ bhikkhave bhikkhūnaṃ devā tāvatiṃsā adiṭṭhā, 1 oloketha bhikkhave, licchavīparisaṃ, avaloketha 2 [PTS Page 097] [\q  97/]      bhikkhave, licchavīparisaṃ, upasaṃharatha bhikkhave licchavīparisaṃ tāvatiṃsasadisant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Atha kho te licchavī yāvatikā yānassa bhūmi yānena ganatvā yānā paccorohitvā, pattikā'va yena bhagavā tenupasaṅkamiṃsu. Upasaṅkamitvā bhagavantaṃ abhivādetvā ekamantaṃ nisīdiṃsu. Ekamantaṃ nisinne kho te licchavī bhagavā dhammiyā kathāya sandassesi samādapesi samuttejesi sampahaṃsesi. Atha kho te licchavī bhagavatā dhammiyā kathāya sandassitā samādapitā samuttejitā sampahaṃsitā bhagavantaṃ etadavocuṃ: 'adhivāsetu no bhagavā svātanāya bhattaṃ saddhiṃ bhikkhusaṅghenā'ti. Atha kho bhagavā te licchavī etadavoca. 'Adhivutthaṃ kho me licchavī svātanāya ambapāliyā gaṇikāya 4 bhattanti. ' Atha kho te licchavī aṅguliṃ poṭhesuṃ: 'jitambhā vata bho ambakāya. Jitambhā vata bho ambakāyā'ti. Atha kho te licchavī bhagavato bhāsitaṃ abhinanditvā anumoditvā uṭṭhāyāsanā bhagavantaṃ abhivādetvā padakkhi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Atha kho ambapālī gaṇikā tassā ettiyā accayena sake ārāme paṇītaṃ khādanīyaṃ bhojanīyaṃ paṭiyādāpetvā bhagavato kālaṃ ārocāpesi: 'kālo bhante, niṭṭhitaṃ bhattanti'. Atha kho bhagavā pubbaṇhasamayaṃ nivāsetvā pattacīvaramādāya saddhiṃ bhikkhusaṅghena yena ambapāliyā gaṇikāya nivesanaṃ tenupasaṅkami. Upasaṅkamitvā paññatte āsane nisīdi. Atha kho ambapālī gaṇikā buddhapamukhaṃ bhikkhusaṅghaṃ paṇītena khādanīyena bhojanīyena sahatthā santappesi sampavāresi. Atha kho ambapālī gaṇikā bhagavantaṃ bhuttāviṃ onītapattapāṇiṃ aññataraṃ nīcaṃ āsanaṃ gahetvā [PTS Page 098] [\q  98/]      ekamantaṃ nisīdi. Ekamantaṃ nisinnā kho ambapālī gaṇikā bhagavantaṃ etadavoca: "imāhaṃ bhante, ārāmaṃ buddhapamukhassa bhikkhusaṅghassa dammī"ti. Paṭiggahesi bhagavā ārāmaṃ. Atha kho bhagavā ambapāliṃ gaṇikaṃ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Tatra pi sudaṃ bhagavā vesāliyaṃ viharanto ambapālivane etadeva bahulaṃ bhikkhūnaṃ dhammiṃ kathaṃ karoti: 'iti sīlaṃ, iti samādhi, iti paññā. Sīlaparibhāvito samādhi mahapphalo hoti mahānisaṃso. Samādhiparibhāvitā paññā mahapphalā hoti mahānisaṃsā paññāparibhāvitaṃ cittaṃ sammadeva āsavehi vimuccati - seyyathīdaṃ: kāmāsavā bhavāsavā avijj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diṭṭhapubbā - katthavi. 2. Apaloketha - sīmu. 3. Tāvatiṃsā sadisaṃ - sīmu tāvatiṃsaparisaṃ - [PTS. 4.] Ambapāligaṇikāya - sīmu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eluvagāme jīvitasaṅkhāra - a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Atha kho bhagavā ambapālivane yathābhirattaṃ viharitvā āyasmantaṃ ānandaṃ āmantesi: 'āyāmānanda, yena beluvagāmako2 tenupasaṅkamissāmā'ti. 'Evaṃ bhante'ti kho āyasmā ānando bhagavato paccassosi. Atha kho bhagavā mahatā bhikkhusaṅghena saddhiṃ yena beluvagāmako tadavasari. Tatra sudaṃ bhagavā beluvagāmake viharati. Tatra kho bhagavā bhikkhū āmantesi: 'etha tumhe bhikkhave samantā vesāliṃ yathāmittaṃ yathāsandiṭṭhaṃ yathāsambhattaṃ vassaṃ upetha. 3 Ahaṃ pana idheva beluvagāmake vassaṃ upagacchāmī'ti. 'Evaṃ bhante'ti kho te bhikkhū bhagavato paṭissutvā samantā vesāliṃ yathāmittaṃ yathāsandiṭṭhaṃ [PTS Page 099] [\q  99/]      yathāsambhattaṃ vassaṃ upagacchiṃsu. 4 Bhagavā pana tatve beluvagāmake vassaṃ upagañch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Atha kho bhagavato vassūpagatassa kharo ābādho uppajji. Bāḷhā6 vedanā vattanti māraṇantikā. Tā sudaṃ7 bhagavā sato sampajāno adhivāseti 8 avihaññamāno. Atha kho bhagavato etadahosi: 'na kho metaṃ patirūpaṃ yo'haṃ9 anāmantetvā upaṭṭhāke anapaloketvā bhikkhusaṅghaṃ parinibbāyeyyaṃ. Yannūnāhaṃ imaṃ ābādhaṃ viriyena10 paṭippanāmetvā jīvitasaṅkhāraṃ adhiṭṭhāya vihareyya'nti. Atha kho bhagavā taṃ ābādhaṃ viriyena paṭippanāmetvā jīvitasaṅkhāraṃ adhiṭṭhāya vihāsi. Atha kho bhagavato so ābādho paṭippassamhi. Atha kho bhagavā gilānā vuṭṭhito aciravuṭṭhito gelaññā vihārā nikkhamma vihārapacchāyāyaṃ11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Atha kho āyasmā ānando yena bhagavā tenupasaṅkami. Upasaṅkamitvā bhagavantaṃ abhivādetvā ekamantaṃ nisīdi. Ekamantaṃ nisinno kho āyasmā ānando bhagavantaṃ etadavoca: "diṭṭho12 me bhante bhagavato phāsu. Diṭaṭhaṃ me bhante bhagavato khamanīyaṃ. Api ca me bhante madhurakajāto viya kāyo. Disā'pi me na pakkhāyanti, dhammā'pi maṃ nappaṭibhanti bhagavato gelaññena. Api ca me bhante ahosi kāci deva assāsamattā 'na tāva bhagavā parinibbāyissati na yāva bhagavā bhikkhusaṅghaṃ ārabbha kiñcideva udāh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vesanā. [PTS. 2.] Veḷuvagāmako - machasaṃ, 3.Upagacchatha - syā. 4. Upagañjuṃ - [PTS. 5.] Upagacchi - machasaṃ. 6.Pabāḷabhā - katthaci. 7. Tatra sudaṃ - machasaṃ. 8. Adhivāsesi - machasaṃ. 9. Yavāhaṃ - machasaṃ. 10. Viriyena - machasaṃ. 11.Vihārapapacachāyāyaṃ - syā. 12. Diṭṭhā -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PTS Page 100] [\q 100/]      kimpanānanda bhikkhusaṅgho mayi paccāsiṃsati:1 desito ānanda, mayā dhammo anantaraṃ abāhiraṃ karitvā natthānanda 2 tathāgatassa dhammesu ācariyamuṭṭhi. Yassa nūna ānanda evamassa: 'ahaṃ bhikkhusaṅghaṃ pariharissāmī'ti vā, mamuddesiko bhikkhusaṅgho'ti vā, so nūna ānanda, bhikkhusaṅghaṃ ārabbha kiñcideva udāhareyya. Tathāgatassa kho ānanda na evaṃ hoti: 'ahaṃ bhikkhusaṅghaṃ pariharissāmī'ti vā mamuddesiko bhikkhusaṅgho'ti vā. Sa kiṃ3 ānanda tathāgato bhikkhusaṅghaṃ ārabbha kiñcideva udāh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Ahaṃ kho panānanda, etarahi jiṇṇo vuddho mahallako addhagato vayo anuppatto. Āsītiko me vayo vattati. Seyyathāpi ānanda, jajjarasakaṭaṃ vekkhamissakena 4 yāpeti, evameva kho ānanda vekkhamissakena maññe tathāgatassa kāyo yāpeti. Yasmiṃ ānanda, samaye tathāgato sabbanimittānaṃ amanasikārā ekaccānaṃ vedanānaṃ nirodhā animittaṃ cetosamādhiṃ upasampajja viharati, phāsutaro5 ānanda, tasmiṃ samaye tathāgatassa kāyo hoti. Tasmātihānanda, attadīpā viharatha attasaraṇā anaññasaraṇā, dhammadīpā dhammasaraṇā anaññas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Kathañca ānanda, bhikkhu attadīpo viharati attasaraṇo anaññasaraṇo, dhammadīpo dhammasaraṇo anaññasaraṇo: idhānanda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Evaṃ kho ānanda, bhikkhu attadīpo viharati attasaraṇo anaññasaraṇo, dhammadīpo dhammasaraṇo anaññasaraṇo. [PTS Page 101] [\q 101/]      ye hi keci ānanda, etarahi vā mamaṃ vā accayena attadīpā viharissanti attasaraṇā anaññasaraṇā. Dhammadīpā dhammasaraṇā anaññasaraṇā, tamatagge me te ānanda, bhikkhu bhavissanti ye keci sikkhāk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bhāṇav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ccāsīsati, machasaṃ. 2. Na natthānanda, [PTS. 3.] Kiṃ, [PTS. 4.] Vedhamissakena, sīmu: nā: veṭhamisasakena, katthaci. Veḷumissakena, syā. Veghamissakena, [PTS,] vekhamissakena, di a; machasaṃ. 5. Phāsukato,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āpālacetiye āyusaṅkhārossa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PTS Page 102] [\q 102/]      atha kho bhagavā pubbanhasamayaṃ nivāsetvā pattacīvaramādāya vesāliṃ piṇḍāya pāvisi. Vesāliyaṃ piṇḍāya caritvā pacchābhattaṃ piṇḍapātapaṭikkanto āyasmantaṃ ānandaṃ āmantesi: "gaṇhāhi ānanda nisīdanaṃ, yena cāpālaṃ cetiyaṃ1 tenupasaṅkamissāma divāvihārāyā"ti. 'Evaṃ bhante'ti kho āyasmā ānando bhagavato paṭissutvā nisīdanaṃ ādāya bhagavantaṃ piṭṭhito piṭṭhito anubandhi. Atha kho bhagavā yena cāpālaṃ cetiyaṃ tenupasaṅkami. Upasaṅkamitvā paññatte āsane nisīdi. Āyasmā pi kho ānando bhagavantaṃ abhivādetvā ekamantaṃ nisīdi. Ekamantaṃ nisinnaṃ kho āyasmantaṃ ānandaṃ bhagavā etadavoca: </w:t>
      </w:r>
    </w:p>
    <w:p>
      <w:pPr>
        <w:pStyle w:val="PlainText"/>
        <w:rPr/>
      </w:pPr>
      <w:r>
        <w:rPr>
          <w:rFonts w:cs="URW Palladio ITU" w:ascii="URW Palladio ITU" w:hAnsi="URW Palladio ITU"/>
        </w:rPr>
        <w:t xml:space="preserve">56. "Ramaṇīyā ānanda vesālī, ramaṇīyaṃ udenaṃ cetiyaṃ, ramaṇīyaṃ gotamakaṃ cetiyaṃ, ramaṇīyaṃ sattamba 2 cetiyaṃ, ramaṇīyaṃ bahuputtaṃ cetiyaṃ, ramaṇīyaṃ sārandadaṃ cetiyaṃ3 ramaṇīyaṃ cāpālaṃ cetiyaṃ. [PTS Page 103] [\q 103/]      yassa kassaci ānanda cattāro iddhipādā bhāvitā bahulīkatā yānīkatā vatthukatā anuṭṭhitā paricitā susamāraddhā, so ākaṅkhamāno kappaṃ vā tiṭṭheyya kappāvasesaṃ vā. Tathāgatassa kho pana ānanda cattāro iddhipādā bhāvitā bahulīkatā yānīkatā vatthukatā anuṭṭhitā paricitā susamāraddhā. So ākaṅkhamāno ānanda tathāgato kappaṃ vā tiṭṭheyya kappāvases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Evaṃ kho4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citto. </w:t>
      </w:r>
    </w:p>
    <w:p>
      <w:pPr>
        <w:pStyle w:val="PlainText"/>
        <w:rPr/>
      </w:pPr>
      <w:r>
        <w:rPr>
          <w:rFonts w:cs="URW Palladio ITU" w:ascii="URW Palladio ITU" w:hAnsi="URW Palladio ITU"/>
        </w:rPr>
        <w:t xml:space="preserve">58. Dutiyampi kho bhagavā āyasmantaṃ ānandaṃ āmantesi: "ramaṇīyā ānanda vesālī, ramaṇīyaṃ udenaṃ cetiyaṃ, ramaṇīyaṃ gotamakaṃ cetiyaṃ, ramaṇīyaṃ sattamba 2 cetiyaṃ, ramaṇīyaṃ bahuputtaṃ cetiyaṃ, ramaṇīyaṃ sārandadaṃ cetiyaṃ3 ramaṇīyaṃ cāpālaṃ cetiyaṃ. </w:t>
      </w:r>
    </w:p>
    <w:p>
      <w:pPr>
        <w:pStyle w:val="PlainText"/>
        <w:rPr/>
      </w:pPr>
      <w:r>
        <w:rPr>
          <w:rFonts w:cs="URW Palladio ITU" w:ascii="URW Palladio ITU" w:hAnsi="URW Palladio ITU"/>
        </w:rPr>
        <w:t xml:space="preserve">1. Cāpālacetiyaṃ, sīmu pāvalaṃ cetiyaṃ, syā. 2. Sattambakaṃ cetiya. [PTS. 3.] Ānandacetiyaṃ, sīmu. 4. Evampi. Sa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ānanda cattāro iddhipādā bhāvitā bahulīkatā yānīkatā vatthukatā anuṭṭhitā paricitā susamāraddhā, so ākaṅkhamāno kappaṃ vā tiṭṭheyya kappāvasesaṃ vā. Tathāgatassa kho pana ānanda cattāro iddhipādā bhāvitā bahulīkatā yānīkatā vatthukatā anuṭṭhitā paricitā susamāraddhā. So ākaṅkhamāno ānanda tathāgato kappaṃ vā tiṭṭheyya kappāvases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bhagavā āyasmantaṃ ānandaṃ āmantesi: "ramaṇīyā ānanda vesālī, ramaṇīyaṃ udenaṃ cetiyaṃ, ramaṇīyaṃ gotamakaṃ cetiyaṃ, ramaṇīyaṃ sattamba 2 cetiyaṃ, ramaṇīyaṃ bahuputtaṃ cetiyaṃ, ramaṇīyaṃ sārandadaṃ cetiyaṃ3 ramaṇīyaṃ cāpālaṃ cetiyaṃ. Yassa kassaci ānanda cattāro iddhipādā bhāvitā bahulīkatā yānīkatā vatthukatā anuṭṭhitā paricitā susamāraddhā, so ākaṅkhamāno kappaṃ vā tiṭṭheyya kappāvasesaṃ vā. Tathāgatassa kho pana ānanda cattāro iddhipādā bhāvitā bahulīkatā yānīkatā vatthukatā anuṭṭhitā paricitā susamāraddhā. So ākaṅkhamāno ānanda tathāgato kappaṃ vā tiṭṭheyya kappāvasesaṃ vā"ti. </w:t>
      </w:r>
    </w:p>
    <w:p>
      <w:pPr>
        <w:pStyle w:val="PlainText"/>
        <w:rPr/>
      </w:pPr>
      <w:r>
        <w:rPr>
          <w:rFonts w:cs="URW Palladio ITU" w:ascii="URW Palladio ITU" w:hAnsi="URW Palladio ITU"/>
        </w:rPr>
        <w:t xml:space="preserve">59. Evampi kho āyasmā ānando bhagavatā oḷārike nimitte kayiramāne oḷārike obhāse kayiramāne nāsakkhi paṭivijjhituṃ. [PTS Page 104] [\q 104/]      na bhagavantaṃ yāci "tiṭṭhatu bhante bhagavā kappaṃ, tiṭṭhatu sugato kappaṃ bahujanahitāya bahujanasukhāya lokānukampāya atthāya hitāya sukhāya devamanussānanti" yathā taṃ mārena pariyuṭṭhitac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Atha kho bhagavā āyasmantaṃ ānandaṃ āmantesi: "gaccha tvaṃ ānanda, yassa'dāni kālaṃ maññasī" ti. 'Evaṃ bhante'ti kho āyasmā ānando bhagavato paṭissutvā uṭṭhāyāsanā bhagavantaṃ abhivādetvā padakkhiṇaṃ katvā avidūre aññatarasmiṃ rukkhamūle nisīdi. Atha kho māro pāpimā acirapakkante āyasmante ānande yena bhagavā tenupasaṅkami. Upasaṅkamitvā ekamantaṃ aṭṭhāsi. Ekamantaṃ ṭhito kho māro pāpimā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Parinibbātu'dāni bhante bhagavā. Parinibbātu sugato parinibbānakālo'dāni bhante bhagavato. "Bhāsitā kho panesā bhante bhagavatā vācā: 'na tāvāhaṃ pāpima parinibbāyissāmi yāva me bhikkhū na sāvakā bhavissanti viyattā vinītā visāradā bahussutā dhammadharā dhammānudhammapaṭipannā sāmīcipaṭipannā anudhammacārino, sakaṃ ācariyakaṃ uggahetvā ācikkhissanti desessanti paññapessanti paṭṭhapessanti vivarissanti vibhajissanti uttānīkarissanti, uppannaṃ parappavādaṃ sahadhammena suniggahītaṃ niggahetvā sappāṭihāriyaṃ dhammaṃ desessantī ti. Etarahi kho pana bhante bhikkhu bhagavato sāvakaṃ viyattā vinītā visāradā bahussutā dhammadharā dhammānudhammapaṭipannā [PTS Page 105] [\q 105/]      sāmīcipaṭipannā anudhammacārino sakaṃ ācariyakaṃ uggahetvā ācikkhanti desenti paññapenti paṭṭhapenti vivaranti vibhajanti uttānīkaronti, uppannaṃ parappavādaṃ sahadhammena suniggahītaṃ niggahetvā sappāṭihāriyaṃ dhammaṃ desenti. Parinibbātu'dāni bhante bhagavā. Parinibbātu sugato. Parinibbānakālo' dāni bhante bhagavat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pPr>
      <w:r>
        <w:rPr>
          <w:rFonts w:cs="URW Palladio ITU" w:ascii="URW Palladio ITU" w:hAnsi="URW Palladio ITU"/>
        </w:rPr>
        <w:t xml:space="preserve">62. "Bhāsitā kho panesā bhante bhagavatā vācā: 'na tāvāhaṃ pāpima parinibbāyissāmi yāva me bhikkhuniyo na sāvikā bhavissanti viyattā vinītā visāradā bahussutā dhammadharā dhammānudhammapaṭipannā sāmīcipaṭipannā anudhammacāriniyo, sakaṃ ācariyakaṃ uggahetvā ācikkhissanti desessanti paññapessanti paṭṭhapessanti vivarissanti vibhajissanti uttāni karissanti, uppannaṃ parappavādaṃ sahadhammena suniggahītaṃ niggahetvā sappāṭihāriyaṃ dhammaṃ desessanti'ti. Etarahi kho pana bhante bhikkhuniyo bhagavato sāvikā viyattā vinītā visāradā bahussutā dhammadharā dhammānudhammapaṭipannā sāmīcipaṭipannā anudhammacāriniyo, sakaṃ ācariyakaṃ uggahetvā ācikkhanti desenti paññapenti paṭṭhapenti vivaranti vibhajanti uttānīkaronti, uppannaṃ parappavādaṃ sahadhammena suniggahītaṃ niggahetvā sappāṭihāriyaṃ dhammaṃ desenti. Parinibbātu'dāni bhante bhagavā. Parinibbātu sugato. Parinibbānakālo'dāni bhante bhagavato. 63."Bhāsitā kho panesā bhante bhagavatā vācā: 'na tāvāhaṃ pāpima parinibbāyissāmi yāva me upāsakā na sāvakā bhavissanti viyattā vinītā visāradā bahussutā dhammadharā dhammānudhammapaṭipannā sāmīcipaṭipannā anudhammacārino, sakaṃ ācariyakaṃ uggahetvā ācikkhissanti desessanti paññapessanti paṭṭhapessanti vivarissanti vibhajissanti uttāni karissanti, uppannaṃ parappavādaṃ sahadhammena suniggahītaṃ niggahetvā sappāṭihāriyaṃ dhammaṃ desessanti'ti. Etarahi kho pana bhante upāsakā bhagavato sāvakā viyattā vinītā visāradā bahussutā dhammadharā dhammānudhammapaṭipannā sāmīcipaṭipannā anudhammacārino, sakaṃ ācariyakaṃ uggahetvā ācikkhinti desenti paññapenti paṭṭhapenti vivaranti vibhajanti uttānīkaronti, uppannaṃ parappavādaṃ sahadhammena suniggahītaṃ niggahetvā sappāṭihāriyaṃ dhammaṃ desenti. Parinibbātu'dāni bhante bhagavā. Parinibbātu sugato. Parinibbānakālo'dāni bhante bhagavato. " </w:t>
      </w:r>
    </w:p>
    <w:p>
      <w:pPr>
        <w:pStyle w:val="PlainText"/>
        <w:rPr/>
      </w:pPr>
      <w:r>
        <w:rPr>
          <w:rFonts w:cs="URW Palladio ITU" w:ascii="URW Palladio ITU" w:hAnsi="URW Palladio ITU"/>
        </w:rPr>
        <w:t xml:space="preserve">64. "Bhāsitā kho panesā bhante bhagavatā vācā: 'na tāvāhaṃ pāpima parinibbāyissāmi yāva me upāsikā na sāvikā bhavissanti viyattā vinītā visāradā bahussutā dhammadharā dhammānudhammapaṭipannā sāmīcipaṭipannā anudhammacāriniyo, sakaṃ ācariyakaṃ uggahetvā ācikkhissanti desessanti paññapessanti paṭṭhapessanti vivarissanti vibhajissanti uttāni karissanti, uppannaṃ parappavādaṃ sahadhammena suniggahītaṃ niggahetvā sappāṭihāriyaṃ dhammaṃ dese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6] [\x 166/]      etarahi kho pana bhante upāsikā bhagavato sāvikā viyattā vinītā visāradā bahussutā dhammadharā dhammānudhammapaṭipannā sāmīcipaṭipannā anudhammacāriniyo, sakaṃ [PTS Page 106] [\q 106/]      ācariyakaṃ uggahetvā ācikkhanti desenti paññapenti paṭṭhapenti vivaranti vibhajanti uttānīkaronti, uppannaṃ parappavādaṃ sahadhammena suniggahītaṃ niggahetvā sappāṭihāriyaṃ dhammaṃ desenti. Parinibbātu'dāni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Bhāsitā kho panesā bhante bhagavatā vācā: 'na tāvāhaṃ pāpima parinibbāyissāmi yāva me idaṃ brahmacariyaṃ na iddhaṃ ceva bhavissati phitañca vitthārikaṃ1 bāhujaññaṃ puthubhūtaṃ, yāva devamanussehi suppakāsitanti', etarahi kho pana bhante bhagavato brahmacariyaṃ iddhañceva phitañca vitthārikaṃ bāhujaññaṃ puthubhūtaṃ yāva demamanussehi suppakāsitaṃ. Parinibbātu'dāni bhante bhagavā. Parinibbātu sugato. Parinibbānakālo'dāni bhante bhagav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Evaṃ vutte bhagavā māraṃ pāpimantaṃ etadavoca: appossukke tvaṃ pāpima hohi. Na ciraṃ tathāgatassa parinibbānaṃ bhavissati. Ite tiṇṇaṃ māsānaṃ accayena tathāgato parinibb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Atha kho bhagavā cāpāle cetiye sato sampajāno āyusaṅkhāraṃ ossaji. Ossaṭṭhe ca bhagavatā āyusaṅkhāre mahābhūmicālo ahosi hiṃsanako salomahaṃso2. Devadundubhiyo3 ca phaliṃsu. Atha kho bhagavā [PTS Page 107] [\q 107/]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amatulañca sambhavaṃ</w:t>
      </w:r>
    </w:p>
    <w:p>
      <w:pPr>
        <w:pStyle w:val="PlainText"/>
        <w:rPr/>
      </w:pPr>
      <w:r>
        <w:rPr>
          <w:rFonts w:cs="URW Palladio ITU" w:ascii="URW Palladio ITU" w:hAnsi="URW Palladio ITU"/>
        </w:rPr>
        <w:t xml:space="preserve">Bhavasaṅkhāramavassajī muni, </w:t>
      </w:r>
    </w:p>
    <w:p>
      <w:pPr>
        <w:pStyle w:val="PlainText"/>
        <w:rPr/>
      </w:pPr>
      <w:r>
        <w:rPr>
          <w:rFonts w:cs="URW Palladio ITU" w:ascii="URW Palladio ITU" w:hAnsi="URW Palladio ITU"/>
        </w:rPr>
        <w:t>Ajjhattarato samāhito</w:t>
      </w:r>
    </w:p>
    <w:p>
      <w:pPr>
        <w:pStyle w:val="PlainText"/>
        <w:rPr>
          <w:rFonts w:ascii="URW Palladio ITU" w:hAnsi="URW Palladio ITU" w:cs="URW Palladio ITU"/>
        </w:rPr>
      </w:pPr>
      <w:r>
        <w:rPr>
          <w:rFonts w:cs="URW Palladio ITU" w:ascii="URW Palladio ITU" w:hAnsi="URW Palladio ITU"/>
        </w:rPr>
        <w:t xml:space="preserve">Abhindi kavacamivattasam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micālassa aṭṭh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Atha kho āyasmato ānandassa etadahosi: acchariyaṃ vata bho, abbhutaṃ vata bho. Mahā vatāyaṃ bhūmicālo, sumahā vatāyaṃ bhūmicālo, hiṃsanako salomahaṃso. Devadundubhiyo ca eliṃsu. Ko nu kho hetu ko paccayo mahato bhūmicālassa pātubhāvāyā ti. Atha kho āyasmā ānando yena bhagavā tenupasaṅkami. Upasaṅkamitvā bhagavantaṃ abhivādetvā ekamantaṃ nisīdi. Ekamantaṃ nisinno kho āyasmā ānando bhagavantaṃ etadavoca: acchariyaṃ bhante, abbhutaṃ bhante. Mahā vatāyaṃ bhante bhūmicālo, sumahā vatāyaṃ bhante bhūmicālo hiṃsanako salomahaṃso. Devadundubhiyo ca eliṃsu. Ko nu kho bhante hetu ko paccayo mahato bhūmicālassa pātubhāv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tthāritaṃ, sīmu. 2. Lomahaṃso, machasaṃ. 3. Devaduhiyo,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Aṭṭha kho ime ānanda hetu aṭṭha paccayā mahato bhūmicālassa pātubhāvāya. Katam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ānanda mahāpaṭhavi udake patiṭṭhitā. Udakaṃ vāte patiṭṭhitaṃ. Vāto ākāsaṭṭho hoti. Hoti kho so ānanda samayo yaṃ mahāvātā vāyanti, mahāvātā vāyantā udakaṃ kampenti, udakaṃ kampitaṃ paṭhaviṃ kampeti. Ayaṃ [PTS Page 108] [\q 108/]      paṭhamo hetu paṭhamo paccayo mahato bhūmicālassa pātubhāvāya.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nanda samaṇo vā hoti brāhmaṇo vā ididhimā cetovasippatto, devo vā mahiddhiko mahānubhāvo, tassa parittā paṭhavisaññā bhāvitā hoti, appamāṇā āposaññā. So imaṃ paṭhaviṃ kampeti saṃkampeti sampakampeti sampavedheti. Ayaṃ dutiyo hetu dutiyo paccayo mahato bhūmicālassa pātubhāvāy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nanda yadā bodhisatto tusitā kāyā cavitvā sato sampajāno mātukucchiṃ okkamati, tadā'yaṃ paṭhavī kampati saṃkampati sampakampati sampavedhati. Ayaṃ tatiyo hetu tatiyo paccayo mahato bhūmicālassa pātubhāvāya.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nanda yadā bodhisatto sato sampajāno mātukucchismiṃ nikkhamati, tadāyaṃ paṭhavī kampati saṃkampati sampakampati sampavedhati. Ayaṃ catuttho hetu catuttho paccayo mahato bhūmicālassa pātubhāvāya.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nanda yadā tathāgato anuttaraṃ sammāsambodhiṃ abhisambujjhati, tadāyaṃ paṭhavī kampati saṅkampati sampakampati sampavedhati. Ayaṃ pañcamo hetu pañcamo paccayo mahato bhūmicālassa pātubhāvāya.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nanda yadā tathāgato anuttaraṃ dhammacakkaṃ pavatteti, tadāyaṃ paṭhavī kampati saṃkampati sampakampati sampavedhati. Ayaṃ chaṭṭho hetu chaṭṭho paccayo mahato bhūmicālassa pātubhāvāya.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nanda yadā tathāgato sato sampajāno āyusaṅkhāraṃ ossajati, tadāyaṃ paṭhavī kampati saṃkampati sampakampati sampavedhati. Ayaṃ sattamo hetu sattamo paccayo mahato bhūmicālassa pātubhāvāya.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hāpathav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nanda yadā tathāgato anupādisesāya [PTS Page 109] [\q 109/]      nibbānadhātuyā parinibbāyati, tadā'yaṃ paṭhavī kampati saṃkampati sampakampati sampavedhati. Ayaṃ aṭṭhamo hetu aṭṭhamo paccayo mahato bhūmicālassa pātubhāvāya.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nanda aṭṭha hetu aṭṭha paccayā mahato bhūmicālassa pātubhāv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pari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ṭṭha kho imā ānanda parisā. Katamā aṭṭha? Khattiyaparisā brāhmaṇaparisā gahapatiparisā samaṇaparisā cātummahārājikaparisā tāvatiṃsaparisā māraparisā brahma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i kho panāhaṃ ānanda anekasataṃ khattiyarisaṃ upasaṅkamitā1.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w:t>
      </w:r>
    </w:p>
    <w:p>
      <w:pPr>
        <w:pStyle w:val="PlainText"/>
        <w:rPr/>
      </w:pPr>
      <w:r>
        <w:rPr>
          <w:rFonts w:cs="URW Palladio ITU" w:ascii="URW Palladio ITU" w:hAnsi="URW Palladio ITU"/>
        </w:rPr>
        <w:t xml:space="preserve">Abhijānāmi kho panāhaṃ ānanda anekasataṃ brāhmaṇa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Abhijānāmi kho panāhaṃ ānanda anekasataṃ gahapati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w:t>
      </w:r>
    </w:p>
    <w:p>
      <w:pPr>
        <w:pStyle w:val="PlainText"/>
        <w:rPr/>
      </w:pPr>
      <w:r>
        <w:rPr>
          <w:rFonts w:cs="URW Palladio ITU" w:ascii="URW Palladio ITU" w:hAnsi="URW Palladio ITU"/>
        </w:rPr>
        <w:t xml:space="preserve">Abhijānāmi kho panāhaṃ ānanda anekasataṃ samaṇa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w:t>
      </w:r>
    </w:p>
    <w:p>
      <w:pPr>
        <w:pStyle w:val="PlainText"/>
        <w:rPr/>
      </w:pPr>
      <w:r>
        <w:rPr>
          <w:rFonts w:cs="URW Palladio ITU" w:ascii="URW Palladio ITU" w:hAnsi="URW Palladio ITU"/>
        </w:rPr>
        <w:t xml:space="preserve">Abhijānāmi kho panāhaṃ ānanda anekasataṃ cātummahārājika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i kho panāhaṃ ānanda anekasataṃ tāvatiṃsa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i kho panāhaṃ ānanda anekasataṃ māra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Dhammiyā kathāya sandassetvā samādapetvā samuttejetvā sampahaṃsetvā antaradhāyāmi. Antarahitañca maṃ na jānanti 'ko nu kho ayaṃ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i kho panāhaṃ ānanda anekasataṃ brahmaparisaṃ upasaṅkamitā. Tatrāpi mayā sannisinnapubbañceva sallapitapubbañca sākacchā ca samāpajjitapubbā. Tattha yādisako tesaṃ vaṇṇo hoti, tādisako mayhaṃ vaṇṇo hoti. Yādisako tesaṃ saro hoti, tādisako mayhaṃ saro hoti. Dhammiyā ca 2 kathāya sandassemi. Samādapemi samuttejemi. Sampahaṃsemi. Bhāsamānañca maṃ na jānanti 'ko nu kho ayaṃ bhāsati devo vā manusso vā'ti. [PTS Page 110] [\q 110/]      dhammiyā kathāya sandassetvā samādapetvā samuttejetvā sampahaṃsetvā antaradhāyāmi. Antarahitañca maṃ na jānanti 'ko nu kho ayaṃ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kho ānanda aṭṭh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saṅkamitvā, syā [PTS. 2.] Dhammi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abhibhāyata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Aṭṭha kho imāni ānanda abhibhāyatanāni. Katamāni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rūpasaññī eko bahiddhā rūpāni passati parittāni suvaṇṇadubbaṇṇāni, tāni abhibhuyya 'jānāmi passāmī'ti evaṃsaññī hoti. Idaṃ paṭhamaṃ abhibhāyatanaṃ.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rūpasaññī eko bahiddhā rūpāni passati appamāṇāni suvaṇṇadubbaṇṇāni, tāni abhibhuyya 'jānāmi passāmī'ti evaṃsaññī hoti. Idaṃ dutiyaṃ abhibhāyatanaṃ.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parittāni suvaṇṇadubbaṇṇāni, tāni abhibhuyya 'jānāmi passāmī'ti evaṃsaññī hoti. Idaṃ tatiyaṃ abhibhāyatanaṃ.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appamāṇāni suvaṇṇadubbaṇṇāni, tāni abhibhuyya 'jānāmi passāmī'ti evaṃsaññī hoti, idaṃ catutthaṃ abhibhāyatanaṃ.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nīlāni nīlavaṇṇāni nīladassanāni nīlanibhāsāni. Seyyathāpi nāma ummāpupphaṃ1 nīlaṃ nīlavaṇṇaṃ nīlanidassanaṃ nīlanibhāsaṃ, seyyathāpi vā pana taṃ vatthaṃ bārāṇaseyyakaṃ ubhatobhāgavimaṭṭhaṃ nīlaṃ nīlavaṇṇaṃ nīlanidassanaṃ nīlanibhāsaṃ, evameva ajjhattaṃ arūpasaññī eko bahiddhā rūpāni passati nīlāni nīlavaṇṇāni nīlanidassanāni nīlanibhāsāni. Tāni abhibhuyya jānāmi passāmī'ti evaṃsaññī hoti. Idaṃ pañcamaṃ abhibhāyatanaṃ.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11] [\q 111/]      ajjhattaṃ arūpasaññī eko bahiddhā rūpāni passati pītāni pītavaṇṇāni pītanidassanāni pītanibhāsāni. Seyyathāpi nāma kaṇikārapupphaṃ pītaṃ pītavaṇṇaṃ pītanidassanaṃ pītanibhāsaṃ, seyyathāpi vā pana taṃ vatthaṃ bārāṇaseyyakaṃ ubhatobhāgavimaṭṭhaṃ pītaṃ pītavaṇṇaṃ pītanidassanaṃ pītanibhāsaṃ, evameva ajjhattaṃ arūpasaññī eko bahiddhā rūpāni passati pītāni pītavaṇṇāni pītanidassanāni pītanibhāsāni. Tāni abhibhuyya 'jānāmi passāmī'ti evaṃsaññī hoti. Idaṃ chaṭṭhaṃ abhibhāyatan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māpupap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lohitakāni lohitakavaṇṇāni lohitakānidassanāni lohitakanibhāsāni. Seyyathāpi nāma bandhujīvakapupphaṃ lohitakaṃ lohitakavaṇṇaṃ lohitakanidassanaṃ lohitakanibhāsaṃ, seyyathāpi vā pana naṃ vatthaṃ bārāṇaseyyakaṃ ubhatobhāgavimaṭṭhaṃ lohitakaṃ lohitakavaṇṇaṃ lohitakanidassanaṃ lohitakanibhāsaṃ, evameva ajjhattaṃ arūpasaññī eko bahiddhā rūpāni passati lohitakāni lohitakavaṇṇāni lohitakanidassanāni lohitakanibhāsāni. Tāni abhibhuyya 'jānāmi passāmī'ti evaṃ saññī hoti idaṃ sattamaṃ abhibhāyatanaṃ. (7) </w:t>
      </w:r>
    </w:p>
    <w:p>
      <w:pPr>
        <w:pStyle w:val="PlainText"/>
        <w:rPr/>
      </w:pPr>
      <w:r>
        <w:rPr>
          <w:rFonts w:cs="URW Palladio ITU" w:ascii="URW Palladio ITU" w:hAnsi="URW Palladio ITU"/>
        </w:rPr>
        <w:t xml:space="preserve">Ajjhattaṃ arūpasaññī eko bahiddhā rūpāni passati odātāni odātavaṇṇāni odātanidassanāni odātanibhāsāni. Seyyathāpi nāma osadhī tārakā odātavaṇṇā odātanidassanā odātanibhāsā seyyathāpi vā pana taṃ vatthaṃ bārāṇaseyyakaṃ ubhatobhāgavimaṭṭhaṃ odātaṃ odātavaṇṇaṃ odātanidassanaṃ odātanibhāsaṃ, evameva ajjhattaṃ arūpasaññī eko bahiddhā rūpāni passati odātāni odātavaṇṇāni odātanidassanāni odātanibhāsāni. Tāni abhibhuyya 'jānāmi passāmī'ti evaṃsaññī hoti. Idaṃ aṭ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aṭṭha ānanda abhibh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vimo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Aṭṭha kho ime ānanda vimokkho. Katam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rūpāni passati. Ayaṃ paṭhamo vimokkho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2] [\q 112/]      ajjhattaṃ arūpasaññī bahiddhā rūpāni passati. Ayaṃ dutiyo vimokkho.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anteva adhimutto hoti. Ayaṃ tatiyo vimokkho.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rūpasaññānaṃ samatikkamā paṭighasaññānaṃ atthaṅgamā nānattasaññānaṃ amanasikārā 'ananto ākāso'ti ākāsānañcāyatanaṃ upasampajja viharati. Ayaṃ catuttho vimokkho.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āsānañcāyatanaṃ samatikkamma 'anantaṃ viññāṇanti' viññāṇañcāyatanaṃ upasampajja viharati. Ayaṃ pañcamo vimokkho.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viññāṇañcāyatanaṃ samatikkamma 'natthi kiñcī'ti ākiñcaññāyatanaṃ upasampajja viharati. Ayaṃ chaṭṭho vimokkho.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ākiñcaññāyatanaṃ samatikkamma nevasaññānāsaññāyatanaṃ upasampajja viharati. Ayaṃ sattamo vimokkho.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nevasaññānāsaññāyatanaṃ samatikkamma saññāvedayitanirodhaṃ upasampajja viharati. Ayaṃ aṭṭhamo vimokkho.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ānanda aṭṭha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rāyāc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Ekamidāhaṃ ānanda samayaṃ uruvelāyaṃ viharāmi najjā nerañjarāya tīre ajapālanigrodhamūle paṭhamābhisambuddho. Atha kho ānanda māro pāpimā yenāhaṃ tenupasaṅkami. Upasaṅkamitvā ekamantaṃ aṭṭhāsi. Ekamantaṃ ṭhito kho ānanda māro pāpimā maṃ etadavoca: parinibbātu'dāni bhante bhagavā, parinibbātu sugato. Parinibbānakālo'dāni bhante bhagavato'ti. </w:t>
      </w:r>
    </w:p>
    <w:p>
      <w:pPr>
        <w:pStyle w:val="PlainText"/>
        <w:rPr/>
      </w:pPr>
      <w:r>
        <w:rPr>
          <w:rFonts w:cs="URW Palladio ITU" w:ascii="URW Palladio ITU" w:hAnsi="URW Palladio ITU"/>
        </w:rPr>
        <w:t xml:space="preserve">Evaṃ vutto'haṃ ānanda māraṃ pāpimantaṃ etadavocaṃ: "na tāvāhaṃ pāpima parinibbāyissāmi yāva me bhikkhu na sāvakā bhavissanti viyattā vinītā visāradā bahussutā dhammadharā dhammānudhammapaṭipannā sāmīcipaṭipannā anudhammacārino, sakaṃ ācariyakaṃ uggahetvā ācikkhissanti desessanti paññāpessanti1 paṭṭhapessanti [PTS Page 113] [\q 113/]      vivarissanti vibhajissanti uttānīkarissanti, 2 uppannaṃ parappavādaṃ saha dhammena suniggahitaṃ3 niggahetvā sappāṭihāriyaṃ dhammaṃ desessanti. </w:t>
      </w:r>
    </w:p>
    <w:p>
      <w:pPr>
        <w:pStyle w:val="PlainText"/>
        <w:rPr/>
      </w:pPr>
      <w:r>
        <w:rPr>
          <w:rFonts w:cs="URW Palladio ITU" w:ascii="URW Palladio ITU" w:hAnsi="URW Palladio ITU"/>
        </w:rPr>
        <w:t xml:space="preserve">"Na tāvāhaṃ pāpima parinibbāyissāmi yāva me bhikkhuniyo na sāvikā bhavissanti viyattā vinītā visāradā bahussutā dhammadharā dhammānudhammapaṭipannā sāmīcipaṭipannā anudhammacāriniyo, sakaṃ ācariyakaṃ uggahetvā ācikkhissanti desessanti paññāpessanti1 paṭṭhapessanti vivarissanti vibhajissanti uttānīkarissanti, uppannaṃ parappavādaṃ saha dhammena suniggahitaṃ3 niggahetvā sappāṭihāriyaṃ dhammaṃ des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apessanti machasaṃ. 2. Uttāniṃ karissanti, sī katthavi uttānikarissanti, [PTS. 3.] Suniggahīt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āhaṃ pāpima parinibbāyissāmi - yāva me upāsakā na sāvakā bhavissanti viyattā vinītā visāradā bahussutā dhammadharā dhammānudhammapaṭipannā sāmīcipaṭipannā anudhammacārino, sakaṃ ācariyakaṃ uggahetvā ācikkhissanti desessanti paññāpessanti1 paṭṭhapessanti vivarissanti vibhajissanti uttānīkarissanti, uppannaṃ parappavādaṃ saha dhammena suniggahitaṃ3 niggahetvā sappāṭihāriyaṃ dhammaṃ des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āhaṃ pāpima parinibbāyissāmi - yāva me upāsikā na sāvikā bhavissanti viyattā vinītā visāradā bahussutā dhammadharā dhammānudhammapaṭipannā sāmīcipaṭipannā anudhammacāriniyo, sakaṃ ācariyakaṃ uggahetvā ācikkhissanti desessanti paññāpessanti1 paṭṭhapessanti vivarissanti vibhajissanti uttānīkarissanti, uppannaṃ parappavādaṃ saha dhammena suniggahitaṃ3 niggahetvā sappāṭihāriyaṃ dhammaṃ des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āvāhaṃ pāpima parinibbāyissāmi - yāva me idaṃ brahmacariyaṃ na iddhañceva bhavissati phitañca vitthārikaṃ bāhujaññaṃ1 puthubhūtaṃ yāva devamanussehi suppakās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Idāneva kho ānanda ajja cāpāle 2 cetiye māro pāpimā yenāhaṃ tenupasaṅkami. Upasaṅkamitvā ekamantaṃ aṭṭhāsi. Ekamantaṃ ṭhito kho ānanda māro pāpimā maṃ etadavoca: "parinibbātu'dāni bhante bhagavā, parinibbātu sugato. Parinibbānakālo'dāni bhante bhagavato. Bhāsitā kho panesā bhante bhagavatā vācā: "na tāvāhaṃ [PTS Page 114] [\q 114/]      pāpima parinibbāyissāmi yāva me bhikkhu na sāvakā bhavissanti viyattā vinītā visāradā bahussutā dhammadharā dhammānudhammapaṭipannā sāmīcipaṭipannā anudhammacārino, sakaṃ ācariyakaṃ uggahetvā ācikkhissanti desessanti paññāpessanti1 paṭṭhapessanti vivarissanti vibhajissanti uttānīkarissanti, 2 uppannaṃ parappavādaṃ saha dhammena suniggahitaṃ3 niggahetvā sappāṭihāriyaṃ dhammaṃ desessanti. </w:t>
      </w:r>
    </w:p>
    <w:p>
      <w:pPr>
        <w:pStyle w:val="PlainText"/>
        <w:rPr/>
      </w:pPr>
      <w:r>
        <w:rPr>
          <w:rFonts w:cs="URW Palladio ITU" w:ascii="URW Palladio ITU" w:hAnsi="URW Palladio ITU"/>
        </w:rPr>
        <w:t xml:space="preserve">"Na tāvāhaṃ pāpima parinibbāyissāmi yāva me bhikkhuniyo na sāvikā bhavissanti viyattā vinītā visāradā bahussutā dhammadharā dhammānudhammapaṭipannā sāmīcipaṭipannā anudhammacāriniyo, sakaṃ ācariyakaṃ uggahetvā ācikkhissanti desessanti paññāpessanti1 paṭṭhapessanti vivarissanti vibhajissanti uttānīkarissanti, uppannaṃ parappavādaṃ saha dhammena suniggahitaṃ niggahetvā sappāṭihāriyaṃ dhammaṃ des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āhaṃ pāpima parinibbāyissāmi - yāva me upāsakā na sāvakā bhavissanti viyattā vinītā visāradā bahussutā dhammadharā dhammānudhammapaṭipannā sāmīcipaṭipannā anudhammacārino, sakaṃ ācariyakaṃ uggahetvā ācikkhissanti desessanti paññāpessanti1 paṭṭhapessanti vivarissanti vibhajissanti uttānīkarissanti, uppannaṃ parappavādaṃ saha dhammena suniggahitaṃ3 niggahetvā sappāṭihāriyaṃ dhammaṃ des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āhaṃ pāpima parinibbāyissāmi - yāva me upāsikā na sāvikā bhavissanti viyattā vinītā visāradā bahussutā dhammadharā dhammānudhammapaṭipannā sāmīcipaṭipannā anudhammacāriniyo, sakaṃ ācariyakaṃ uggahetvā ācikkhissanti desessanti paññāpessanti1 paṭṭhapessanti vivarissanti vibhajissanti uttānīkarissanti, uppannaṃ parappavādaṃ saha dhammena suniggahitaṃ3 niggahetvā sappāṭihāriyaṃ dhammaṃ desessanti. </w:t>
      </w:r>
    </w:p>
    <w:p>
      <w:pPr>
        <w:pStyle w:val="PlainText"/>
        <w:rPr/>
      </w:pPr>
      <w:r>
        <w:rPr>
          <w:rFonts w:cs="URW Palladio ITU" w:ascii="URW Palladio ITU" w:hAnsi="URW Palladio ITU"/>
        </w:rPr>
        <w:t xml:space="preserve">Yāva me idaṃ brahmacariyaṃ na iddhañceva bhavissati phitañca vitthārikaṃ bāhujaññaṃ puthubhūtaṃ yāva devamanussehi suppakāsitanti. </w:t>
      </w:r>
    </w:p>
    <w:p>
      <w:pPr>
        <w:pStyle w:val="PlainText"/>
        <w:rPr/>
      </w:pPr>
      <w:r>
        <w:rPr>
          <w:rFonts w:cs="URW Palladio ITU" w:ascii="URW Palladio ITU" w:hAnsi="URW Palladio ITU"/>
        </w:rPr>
        <w:t xml:space="preserve">Etarahi kho pana bhante bhagavato brahmacariyaṃ iddhañceva phītañca vitthārikaṃ bāhujaññaṃ puthubhūtaṃ yāva devamanussehi suppakāsitaṃ. Parinibbātu'dāni bhante bhagavā, parinibbātu sugato parinibbānakālo'dāni bhante bhagav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ahujaññaṃ, syā. 2. Pāvāle,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haṃ ānanda māraṃ pāpimantaṃ etadavocaṃ: 'appossukko tvaṃ pāpima hohi. Na ciraṃ tathāgatassa parinibbānaṃ bhavissati. Ito tiṇṇaṃ māsānaṃ accayena tathāgato parinibbāyissatī"ti. Idāneva kho ānanda ajja cāpāle cetiye tathāgatena satena sampajānena āyusaṅkhāro ossaṭṭ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andāyāc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PTS Page 115] [\q 115/]      evaṃ vutte āyasmā ānando bhagavantaṃ etadavoca: "tiṭṭhatu bhante bhagavā kappaṃ, tiṭṭhatu sugato kappaṃ,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ānanda, mā tathāgataṃ yāci. Akālo'dāni ānanda tathāgataṃ yāc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āyasmā ānando bhagavantaṃ etadavoca: "tiṭṭhatu bhante bhagavā kappaṃ, tiṭṭhatu sugato kappaṃ, bahujanahitāya bahujanasukhāya lokānukampāya atthāya hitāya sukhāya devamanussāna"nti. Tatiyampi kho āyasmā ānando bhagavantaṃ etadavoca: "tiṭṭhatu bhante bhagavā kappaṃ, tiṭṭhatu sugato kappaṃ,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ahasi tvaṃ ānanda tathāgatassa bodhinti? "Evambhante". Atha kiñcarahi tvaṃ ānanda tathāgataṃ yāvatatiyakaṃ abhinippīḷe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 metaṃ bhante bhagavato sutaṃ sammukhā paṭiggahitaṃ: "yassa kassaci ānanda cattāro iddhipādā bhāvitā bahulīkatā yānīkatā vatthukatā anuṭṭhitā paricitā susamāraddhā, so ākaṅkhamāno kappaṃ vā tiṭṭheyya kakappāvasesaṃ vā. Tathāgatassa kho ānanda cattāro iddhipādā bhāvitā bahulīkatā yānīkatā vatthukatā anuṭṭhitā paricitā susamāraddhā. So ākaṅkhamāno ānanda tathāgatokappaṃ vā tiṭṭheyya kappāvasesaṃ vā"ti. </w:t>
      </w:r>
    </w:p>
    <w:p>
      <w:pPr>
        <w:pStyle w:val="PlainText"/>
        <w:rPr/>
      </w:pPr>
      <w:r>
        <w:rPr>
          <w:rFonts w:cs="URW Palladio ITU" w:ascii="URW Palladio ITU" w:hAnsi="URW Palladio ITU"/>
        </w:rPr>
        <w:t xml:space="preserve">Saddahasi tvaṃ ānandā?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nanda tuyhevetaṃ dukkaṭaṃ, tuyhevetaṃ aparaddhaṃ, yaṃ tvaṃ tathāgatena evaṃ oḷārike nimitte kayiramāne, 1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 va te vācā tathāgato paṭikkhipeyya, atha tatiyakaṃ adhivā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Ekamidāhaṃ ānanda samayaṃ rājagahe viharāmi gijjhakūṭe pabbate. Tatra pi kho tāhaṃ ānanda āmantesiṃ: [PTS Page 116] [\q 116/]      ramaṇīyaṃ ānanda rājagahaṃ ramaṇīyo gijjhakūṭo pabbat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gotama nigrodhe. Tatra pi kho tāhaṃ ānanda āmantesiṃ: ramaṇīyaṃ ānanda rājagahaṃ ramaṇīyo gotamanigrodh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corapapāte. Tatra pi kho tāhaṃ ānanda āmantesiṃ: ramaṇīyaṃ ānanda rājagahaṃ ramaṇīyo corapapāt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vebhārapasse sattapaṇṇiguhāyaṃ. Tatra pi kho tāhaṃ ānanda āmantesiṃ: ramaṇīyaṃ ānanda rājagahaṃ ramaṇīyā vebhārapasse sattapaṇṇiguhā.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isigilipasse kāḷasilāyaṃ. Tatra pi kho tāhaṃ ānanda āmantesiṃ: ramaṇīyaṃ ānanda rājagahaṃ ramaṇīyā isigilipasse kāḷasilā.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sītavane sappasoṇḍikapabbhāre. Tatra pi kho tāhaṃ ānanda āmantesiṃ: ramaṇīyaṃ ānanda rājagahaṃ ramaṇīyo sītavane sappasoṇḍikapabbhār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tapodārāme. Tatra pi kho tāhaṃ ānanda āmantesiṃ: ramaṇīyaṃ ānanda rājagahaṃ [PTS Page 117] [\q 117/]      ramaṇīyo tapodārām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veḷuvane kalandakanivāpe. Tatra pi kho tāhaṃ ānanda āmantesiṃ: ramaṇīyaṃ ānanda rājagahaṃ ramaṇīyo veḷuvane kalandaka nivāp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nanda samayaṃ tattheva rājagahe viharāmi jīvakambavane . Tatra pi kho tāhaṃ ānanda āmantesiṃ: ramaṇīyaṃ ānanda rājagahaṃ ramaṇīyaṃ jīvakambavanaṃ.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 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āhaṃ ānanda samayaṃ tattheva rājagahe viharāmi maddakucchismiṃ migadāye. Tatrā pi kho tāhaṃ ānanda āmantesiṃ: ramaṇīyaṃ ānanda rājagahaṃ ramaṇīyo gotamanigrodho. Yassa kassaci ānanda cattāro iddhipādā bhāvitā bahulīkatā yānīkatā vatthukatā anuṭṭhitā paricitā susamāraddhā. So ākaṅkamāno kappaṃ vā tiṭṭheyya kappāvasesaṃvā. Tathāgatassa kho ānanda cattāro iddhipādā bhāvitā bahulīkatā yānīkatā vatthukatā anuṭṭhitā paricitā susamāraddhā. So ākaṅkamāno ānanda tathāgato kappaṃ vā tiṭṭheyya kappāvases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riyamāne, sīmu. 2. Nigrodhārāme, [PTS. 3.] Tatr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tvaṃ ānanda tathāgatena, oḷārikena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a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Ekamidāhaṃ ānanda samayaṃ idheva vesāliyaṃ viharāmi udenacetiye. Tatrapi kho tāhaṃ ānanda āmantesi: ramaṇīyā ānanda vesālī, ramaṇīyaṃ udenaṃ cetiyaṃ. Yassa kassaci ānanda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amāraddhā. So ākaṅkhamāno ānanda tathāgato kappaṃ vā tiṭṭheyya kappāvasesaṃ vā'ti. Evampi kho tvaṃ ānanda tathāgatena oḷārike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ā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8] [\q 118/]      ekamidāhaṃ ānanda samayaṃ idheva vesāliyaṃ viharāmi gotamakecetiye. Tatrapi kho tāhaṃ ānanda āmantesi: ramaṇīyā ānanda vesālī, ramaṇīyaṃ gotamatecetiyaṃ. Yassa kassaci ānanda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amāraddhā. So ākaṅkhamāno ānanda tathāgato kappaṃ vā tiṭṭheyya kappāvasesaṃ vā'ti. Evampi kho tvaṃ ānanda tathāgatena oḷārike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āseyya. Tasmātihānanda tuyhevetaṃ dukkaṭaṃ, tuyhevetaṃ aparaddhaṃ. </w:t>
      </w:r>
    </w:p>
    <w:p>
      <w:pPr>
        <w:pStyle w:val="PlainText"/>
        <w:rPr/>
      </w:pPr>
      <w:r>
        <w:rPr>
          <w:rFonts w:cs="URW Palladio ITU" w:ascii="URW Palladio ITU" w:hAnsi="URW Palladio ITU"/>
        </w:rPr>
        <w:t xml:space="preserve">Ekamidāhaṃ ānanda samayaṃ idheva vesāliyaṃ viharāmi sattambecetiye. Tatrapi kho tāhaṃ ānanda āmantesi: ramaṇīyā ānanda vesālī, ramaṇīyaṃ sattambecetiyaṃ. Yassa kassaci ānanda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amāraddhā. So ākaṅkhamāno ānanda tathāgato kappaṃ vā tiṭṭheyya kappāvasesaṃ vā'ti. Evampi kho tvaṃ ānanda tathāgatena oḷārike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āseyya. Tasmātihānanda tuyhevetaṃ dukkaṭaṃ, tuyhevetaṃ aparaddhaṃ. </w:t>
      </w:r>
    </w:p>
    <w:p>
      <w:pPr>
        <w:pStyle w:val="PlainText"/>
        <w:rPr/>
      </w:pPr>
      <w:r>
        <w:rPr>
          <w:rFonts w:cs="URW Palladio ITU" w:ascii="URW Palladio ITU" w:hAnsi="URW Palladio ITU"/>
        </w:rPr>
        <w:t xml:space="preserve">Ekamidāhaṃ ānanda samayaṃ idheva vesāliyaṃ viharāmi bahuputtecetiye. Tatrapi kho tāhaṃ ānanda āmantesi: ramaṇīyā ānanda vesālī, ramaṇīyaṃ bahuputtecetiyaṃ. Yassa kassaci ānanda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amāraddhā. So ākaṅkhamāno ānanda tathāgato kappaṃ vā tiṭṭheyya kappāvasesaṃ vā'ti. Evampi kho tvaṃ ānanda tathāgatena oḷārike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āseyya. Tasmātihānanda tuyhevetaṃ dukkaṭaṃ, tuyhevetaṃ aparaddhaṃ. </w:t>
      </w:r>
    </w:p>
    <w:p>
      <w:pPr>
        <w:pStyle w:val="PlainText"/>
        <w:rPr/>
      </w:pPr>
      <w:r>
        <w:rPr>
          <w:rFonts w:cs="URW Palladio ITU" w:ascii="URW Palladio ITU" w:hAnsi="URW Palladio ITU"/>
        </w:rPr>
        <w:t xml:space="preserve">Ekamidāhaṃ ānanda samayaṃ idheva vesāliyaṃ viharāmi sārandadecetiye. Tatrapi kho tāhaṃ ānanda āmantesi: ramaṇīyā ānanda vesālī, ramaṇīyaṃ sārandadecetiyaṃ. Yassa kassaci ānanda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amāraddhā. So ākaṅkhamāno ānanda tathāgato kappaṃ vā tiṭṭheyya kappāvasesaṃ vā'ti. Evampi kho tvaṃ ānanda tathāgatena oḷārike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ā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eva kho tāhaṃ ānanda ajja cāpāle cetiye āmantesi: ramaṇīyā ānanda vesālī, ramaṇīyaṃ cāpālaṃ cetiyaṃ. Yassa kassaci ānanda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amāraddhā. So ākaṅkhamāno ānanda tathāgato kappaṃ vā tiṭṭheyya kappāvasesaṃ vā'ti. Evampi kho tvaṃ ānanda tathāgatena oḷārike nimitte kayiramāne oḷārike obhāse kayiramāne nāsakkhi paṭivijjhituṃ. Na tathāgataṃ yāci: 'tiṭṭhatu bhante bhagavā kappaṃ tiṭṭhatu sugato kappaṃ bahujanahitāya, bahujanasukhāya lokānukampāya atthāya hitāya sukhāya devamanussāna'nti. Sace tvaṃ ānanda tathāgataṃ yāceyyāsi, dveva te vācā tathāgato paṭikkhipeyya, atha tatiyakaṃ adhivāseyya. Tasmātihānanda tuyhevetaṃ dukkaṭaṃ, tuyhevetaṃ apara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Nanvetaṃ ānanda mayā paṭigacceva akkhātaṃ: sabbeheva piyehi manāpehi nānābhāvo vinābhāvo aññathābhāvo. Taṃ kutettha ānanda labbhā yaṃ taṃ jātaṃ bhūtaṃ saṅkhataṃ palokadhammaṃ. Taṃ vata mā palujjitī. Netaṃ ṭhānaṃ vijjati. Yaṃ kho panetaṃ ānanda tathāgatena cattaṃ vantaṃ muttaṃ pahīṇaṃ paṭinissaṭṭhaṃ, ossaṭṭho āyusaṅkhāro, ekaṃsena vācā tathāgatena bhāsitā 'na ciraṃ tathāgatassa parinibbānaṃ [PTS Page 119] [\q 119/]      bhavissati. Ito tiṇṇaṃ māsānaṃ accayena tathāgato parinibbāyissatī'ti. Tañcenaṃ1 kathāgato jīvitahetu puna paccām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Āyāmānanda yena mahāvanaṃ kūṭāgārasālā tenupasaṅkamissāmā'ti. "Evaṃ bhante"ti kho āyasmā ānando bhagavato paccassosi. Atha kho bhagavā āyasmatā ānandena saddhiṃ yena mahāvanaṃ kūṭāgārasālā tenupasaṅkami. Upasaṅkamitvā āyasmantaṃ ānandaṃ āmantesi; gaccha tvaṃ ānanda, yāvatikā bhikkhu vesāliṃ upanissāya viharanti, te sabbe upaṭṭhānasālāyaṃ sannipātehī"ti. "Evaṃ bhante' ti kho āyasmā ānando bhagavato paṭissutvā, yāvatikā bhikkhu vesāliṃ upanissāya viharanti, te sabbe upaṭṭhānasālāyaṃ sannipātetvā yena bhagavā tenupasaṅkami. Upasaṅkamitvā bhagavantaṃ abhivādetvā ekamantaṃ aṭṭhāsi. Ekamantaṃ ṭhito kho āyasmā ānando bhagavantaṃ etadavoca; "sannipātito bhante bhikkhusaṅgho,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cariyaciraṭṭhitika - dhammad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Atha kho bhagavā yena upaṭṭhānasālā tenupasaṅkami. Upasaṅkamitvā paññatte āsane nisīdi. Nisajja kho bhagavā bhikkhu āmantesi: "tasmātiha bhikkhave ye te 2 mayā dhammā abhiññā desitā, te vo sādhukaṃ uggahetvā āsevitabbā bhāvetabbā bahulīkātabbā yathayidaṃ [PTS Page 120] [\q 120/]      brahmacariyaṃ addhaniyaṃ assa ciraṭṭhitikaṃ. Tadassa bahujanahitāya bahujanasukhāya lokānukampāya atthāya hitāya sukhāya devamanussānaṃ katame ca te bhikkhave dhammā mayā abhiññā3 desitā, ye vo4 sādhukaṃ uggahetvā āsevitabbā bhāvetabbā bahulīkātabbā yathayidaṃ brahmacariyaṃ addhaniyaṃ assa ciraṭṭhitikaṃ. Tadassa bahujanahitāya bahujanasukhāya lokānukampāya atthāya hitāya sukhāya devamanussānaṃ. Seyyathīdaṃ, cattāro satipaṭṭhānā, cattāro sammappadhānā, cattāro iddhipādā pañcindriyāni, pañcabalāni. Satta bojjhaṅgā, ariyo aṭṭhaṅgiko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ṃvenaṃ, syā taṃ vacanaṃ, [PTS] sīmu. 2. Ye co, [PTS. 3.] Abhiññāya, [PTS. 4.] Te v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dhammā mayā abhiññā desitā. Te vo sādhukaṃ uggahetvā āsevitabbā bahulīkātabbā yathāyidaṃ brahmacariyaṃ addhaniyaṃ assa ciraṭṭhitikaṃ,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1. Atha kho bhagavā bhikkhu āmantesi: "bhanda'dāni bhikkhave āmantayāmi vo. Vayadhammā saṅkhārā. Appamādena sampādetha. Naciraṃ tathāgatassa parinibbānaṃ bhavissati. Ito tiṇṇaṃ māsānaṃ accayena tathāgato parinibbāyissatī"ti. Idamavoca bhagavā. Idaṃ vatvā sugato athāparaṃ etadavoca satthā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pakko vayo mayhaṃ parittaṃ mama jīvitaṃ </w:t>
      </w:r>
    </w:p>
    <w:p>
      <w:pPr>
        <w:pStyle w:val="PlainText"/>
        <w:rPr/>
      </w:pPr>
      <w:r>
        <w:rPr>
          <w:rFonts w:cs="URW Palladio ITU" w:ascii="URW Palladio ITU" w:hAnsi="URW Palladio ITU"/>
        </w:rPr>
        <w:t xml:space="preserve">Pahāya vo gamissāmi katamme saraṇamattano. </w:t>
      </w:r>
    </w:p>
    <w:p>
      <w:pPr>
        <w:pStyle w:val="PlainText"/>
        <w:rPr/>
      </w:pPr>
      <w:r>
        <w:rPr>
          <w:rFonts w:cs="URW Palladio ITU" w:ascii="URW Palladio ITU" w:hAnsi="URW Palladio ITU"/>
        </w:rPr>
        <w:t>Appamattā satimanto susīlā hotha bhikkhavo, *</w:t>
      </w:r>
    </w:p>
    <w:p>
      <w:pPr>
        <w:pStyle w:val="PlainText"/>
        <w:rPr/>
      </w:pPr>
      <w:r>
        <w:rPr>
          <w:rFonts w:cs="URW Palladio ITU" w:ascii="URW Palladio ITU" w:hAnsi="URW Palladio ITU"/>
        </w:rPr>
        <w:t xml:space="preserve">Susamāhitasaṅkappā sacittamanurakkhatha. </w:t>
      </w:r>
    </w:p>
    <w:p>
      <w:pPr>
        <w:pStyle w:val="PlainText"/>
        <w:rPr/>
      </w:pPr>
      <w:r>
        <w:rPr>
          <w:rFonts w:cs="URW Palladio ITU" w:ascii="URW Palladio ITU" w:hAnsi="URW Palladio ITU"/>
        </w:rPr>
        <w:t xml:space="preserve">[PTS Page 121] [\q 121/]      yo imasmiṃ dhammavinaye appamatto vihassati 2, </w:t>
      </w:r>
    </w:p>
    <w:p>
      <w:pPr>
        <w:pStyle w:val="PlainText"/>
        <w:rPr/>
      </w:pPr>
      <w:r>
        <w:rPr>
          <w:rFonts w:cs="URW Palladio ITU" w:ascii="URW Palladio ITU" w:hAnsi="URW Palladio ITU"/>
        </w:rPr>
        <w:t xml:space="preserve">Pahāya jātisaṃsāraṃ dukkhassantaṃ kar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bhāṇ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o paraṃ syāmapotthake ayaṃ adhito pāṭho'pi dissate; </w:t>
      </w:r>
    </w:p>
    <w:p>
      <w:pPr>
        <w:pStyle w:val="PlainText"/>
        <w:rPr>
          <w:rFonts w:ascii="URW Palladio ITU" w:hAnsi="URW Palladio ITU" w:cs="URW Palladio ITU"/>
        </w:rPr>
      </w:pPr>
      <w:r>
        <w:rPr>
          <w:rFonts w:cs="URW Palladio ITU" w:ascii="URW Palladio ITU" w:hAnsi="URW Palladio ITU"/>
        </w:rPr>
        <w:t>"Daharā pi ca ye vuḍḍhā ye bālā ye ca paṇḍitā</w:t>
      </w:r>
    </w:p>
    <w:p>
      <w:pPr>
        <w:pStyle w:val="PlainText"/>
        <w:rPr>
          <w:rFonts w:ascii="URW Palladio ITU" w:hAnsi="URW Palladio ITU" w:cs="URW Palladio ITU"/>
        </w:rPr>
      </w:pPr>
      <w:r>
        <w:rPr>
          <w:rFonts w:cs="URW Palladio ITU" w:ascii="URW Palladio ITU" w:hAnsi="URW Palladio ITU"/>
        </w:rPr>
        <w:t>Aḍḍhā ceva daḷiddā ca sabbe maccuparāyaṇā</w:t>
      </w:r>
    </w:p>
    <w:p>
      <w:pPr>
        <w:pStyle w:val="PlainText"/>
        <w:rPr>
          <w:rFonts w:ascii="URW Palladio ITU" w:hAnsi="URW Palladio ITU" w:cs="URW Palladio ITU"/>
        </w:rPr>
      </w:pPr>
      <w:r>
        <w:rPr>
          <w:rFonts w:cs="URW Palladio ITU" w:ascii="URW Palladio ITU" w:hAnsi="URW Palladio ITU"/>
        </w:rPr>
        <w:t>Yathā pi kumbhakārassa kataṃ mattikabhājataṃ</w:t>
      </w:r>
    </w:p>
    <w:p>
      <w:pPr>
        <w:pStyle w:val="PlainText"/>
        <w:rPr>
          <w:rFonts w:ascii="URW Palladio ITU" w:hAnsi="URW Palladio ITU" w:cs="URW Palladio ITU"/>
        </w:rPr>
      </w:pPr>
      <w:r>
        <w:rPr>
          <w:rFonts w:cs="URW Palladio ITU" w:ascii="URW Palladio ITU" w:hAnsi="URW Palladio ITU"/>
        </w:rPr>
        <w:t>Khuddakaṃ ca mahantaṃ vayañca pakkañcaāmakaṃ</w:t>
      </w:r>
    </w:p>
    <w:p>
      <w:pPr>
        <w:pStyle w:val="PlainText"/>
        <w:rPr>
          <w:rFonts w:ascii="URW Palladio ITU" w:hAnsi="URW Palladio ITU" w:cs="URW Palladio ITU"/>
        </w:rPr>
      </w:pPr>
      <w:r>
        <w:rPr>
          <w:rFonts w:cs="URW Palladio ITU" w:ascii="URW Palladio ITU" w:hAnsi="URW Palladio ITU"/>
        </w:rPr>
        <w:t>Sabbaṃ bhedanapariyantaṃ evaṃ maccāna jīvitaṃ</w:t>
      </w:r>
    </w:p>
    <w:p>
      <w:pPr>
        <w:pStyle w:val="PlainText"/>
        <w:rPr>
          <w:rFonts w:ascii="URW Palladio ITU" w:hAnsi="URW Palladio ITU" w:cs="URW Palladio ITU"/>
        </w:rPr>
      </w:pPr>
      <w:r>
        <w:rPr>
          <w:rFonts w:cs="URW Palladio ITU" w:ascii="URW Palladio ITU" w:hAnsi="URW Palladio ITU"/>
        </w:rPr>
        <w:t>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harissati syā, vihessati sīmu. Saddanītiyaṃ 1038 - "viharassa ha - vipubbassa hara dhātussa 'ha' iccādeso hoti vā sasatimbhi vibhattiyaṃ - appamatto vih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ariyadhammā)</w:t>
      </w:r>
    </w:p>
    <w:p>
      <w:pPr>
        <w:pStyle w:val="PlainText"/>
        <w:rPr/>
      </w:pPr>
      <w:r>
        <w:rPr>
          <w:rFonts w:cs="URW Palladio ITU" w:ascii="URW Palladio ITU" w:hAnsi="URW Palladio ITU"/>
        </w:rPr>
        <w:t xml:space="preserve">82. [PTS Page 122] [\q 122/]      atha kho bhagavā pubbanhasamayaṃ nivāsetvā pattacīvaramādāya vesāliṃ piṇḍāya pāvisi. Vesāliyaṃ caritvā pacchābhattaṃ piṇḍapātapaṭikkanto nāgāpalokitaṃ1 vesāliṃ apaloketvā āyasmantaṃ ānandaṃ āmantesi: idaṃ pacchimakaṃ ānanda tathāgatassa vesāliyā dassanaṃ bhavissati. Āyāmānanda yena bhaṇḍagāmo2 tenupasaṅkamissāmā'ti. 'Evambhante'ti kho āyasmā ānando bhagavato paccassosi. Atha kho bhagavā mahatā bhikkhusaṅghena saddhiṃ yena bhaṇḍagāmo tadavasari. Tatra sudaṃ bhagavā bhaṇḍagāme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kho bhagavā bhikkhu āmantesi: "catunnaṃ bhikkhave dhammānaṃ ananubodhā appaṭivedhā evamidaṃ dīghamaddhānaṃ sandhāvitaṃ saṃsaritaṃ mamañceva tumhākañca. Katamesaṃ catunnaṃ? Ariyassa bhikkhave sīlassa ananubodhā appaṭivedhā evamidaṃ dīghamaddhānaṃ sandhāvitaṃ saṃsaritaṃ mamañceva tumhākañca. Ariyassa bhikkhave samādhissa ananubodhā appaṭivedhā evamidaṃ dīghamaddhānaṃ sandhāvitaṃ saṃsaritaṃ mamañceva tumhākañca - ariyāya bhikkhave paññāya ananubodhā appaṭivedhā evamidaṃ dīghamaddhānaṃ sandhāvitaṃ saṃsaritaṃ mamañceva tumhākañca. Ariyāya bhikkhave vimuttiyā ananubodhā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idaṃ bhikkhave ariyaṃ sīlaṃ anubuddhaṃ. [PTS Page 123] [\q 123/]      paṭividdhaṃ. Ariyo samādhi anubuddho paṭividdho. Ariyā paññā anubuddhā paṭividdhā. Ucchinnā bhavataṇhā khīṇā bhavanetti. Natthidāni punabbhavo"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samādhi paññā ca vimutti ca anuttarā</w:t>
      </w:r>
    </w:p>
    <w:p>
      <w:pPr>
        <w:pStyle w:val="PlainText"/>
        <w:rPr/>
      </w:pPr>
      <w:r>
        <w:rPr>
          <w:rFonts w:cs="URW Palladio ITU" w:ascii="URW Palladio ITU" w:hAnsi="URW Palladio ITU"/>
        </w:rPr>
        <w:t xml:space="preserve">Anubuddhā ime dhammā gotamena yasass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buddho abhiññāya dhammamakkhāsi bhikkhūnaṃ </w:t>
      </w:r>
    </w:p>
    <w:p>
      <w:pPr>
        <w:pStyle w:val="PlainText"/>
        <w:rPr/>
      </w:pPr>
      <w:r>
        <w:rPr>
          <w:rFonts w:cs="URW Palladio ITU" w:ascii="URW Palladio ITU" w:hAnsi="URW Palladio ITU"/>
        </w:rPr>
        <w:t xml:space="preserve">Dukkhassantakaro satthā cakkhumā parinibbu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āgāvalokitaṃ, syā. 2. Bhaṇḍugām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pi sudaṃ bhagavā bhaṇḍagāme viharanto etadeva bahulaṃ bhikkhūnaṃ dhammiṃ kathaṃ karoti: "iti sīlaṃ, iti samādhi, iti paññā. Sīlaparibhāvito samādhi mahapphalo hoti mahānisaṃso. Samādhiparibhāvitā paññā mahapphalā hoti mahānisaṃsā. Paññāparibhāvitaṃ cittaṃ sammadeva āsavehi vimuccati seyyathīdaṃ kāmāsavā bhavāsavā avijj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mahāpade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Atha kho bhagavā bhaṇḍagāme yathābhirattaṃ viharitvā āyasmantaṃ ānandaṃ āmantesi: āyāmānanda yena hatthigāmo, yena ambagāmo, yena jambugāmo. Yena bhoganagaraṃ tenupasaṅkamissāmā"ti. "Evambhante"ti kho āyasmā ānando bhagavato paccassosi. Atha kho bhagavā mahatā bhikkhusaṅghena saddhiṃ yena bhoganagaraṃ tadavasari. Tatrasudaṃ bhagavā bhoganagare viharati ānande ceti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kho bhagavā bhikkhū āmantesi: "cattāro' me bhikkhave mahāpadese desissāmi. Taṃ suṇātha sādhukaṃ manasi karotha, bhāsissāmī"ti. [PTS Page 124] [\q 124/]      "evam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ū evaṃ vadeyya: "sammukhā metaṃ āvuso bhagavato sutaṃ, sammukhā paṭiggahitaṃ, ayaṃ dhammo ayaṃ vinayo idaṃ satthusāsananti" tassa bhikkhave bhikkhuno bhāsitaṃ neva abhinanditabbaṃ na paṭikkositabbaṃ. Anabhinanditvā appaṭikkositvā tāni padabyañjanāni sādhunaṃ uggahetvā sutte otāretabbāni1 vinaye sandassetabbāni. Tāni ce sutte otāriyamānāni 2 vinaye sandassiyamānāni na ceva sutte otaranti 3 na ca vinaye sandissanti, niṭṭhamettha gantabbaṃ: addhā idaṃ na ceva tassa bhagavato vacanaṃ. Imassa ca bhikkhuno duggahitanti. Iti hetaṃ bhikkhave chaḍḍeyyātha. Tāni ce sutte otāriyamānāni vinaye sandassiyamānāni sutte ceva otaranti vinaye ca sandissanti, niṭṭhamettha gantabbaṃ: 'addhā idaṃ tassa bhagavato vacanaṃ. Imassa ca bhikkhuno suggahita'nti. Imaṃ bhikkhave paṭhamaṃ mahāpadesaṃ dhāreyyātha.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sāretabbāhi, machasaṃ. 2. Osāriyāmānāni. 3. O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 evaṃ vadeyya: amukasmiṃ nāma āvāse saṅgho viharati sathero sapāmokkho. Tassa me saṅghassa sammukhā sutaṃ sammukhā paṭiggahitaṃ 'ayaṃ dhammo ayaṃ vinayo idaṃ satthusāsana'nti tassa bhikkhave bhikkhuno bhāsitaṃ neva abhinanditabbaṃ nappaṭikkositabbaṃ. Anabhinanditvā appaṭikkositvā tāni padabyañjanāni sādhukaṃ uggahetvā sutte otāretabbāni 1 vinaye sandassetabbāni tāni ce sutte otāriyamānāni 2 vinaye sandassiyamānāni na ceva sutte otaranti 3 na ca vinaye sandissanti, niṭṭhamettha gantabbaṃ: 'addhā idaṃ na ceva tassa bhagavato vacanaṃ, tassa ca saṅghassa duggahita'nti. Iti hetaṃ bhikkhave chaḍḍeyyātha. Tāni ce sutte otāriyamānāni vinaye sandassiyamānāni sutte ceva otaranti vinaye ca sandissanti, niṭṭhamettha gantabbaṃ: [PTS Page 125  [\q 125/]     ']addhā idaṃ tassa bhagavato vacanaṃ, tassa ca saṅghassa suggahita'nti. Idaṃ bhikkhave dutiyaṃ mahāpadesaṃ dhāreyyātha.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 evaṃ vadeya: amukasmiṃ nāma āvāse sambahulā therā bhikkhu viharanti bahussutā āgatāgamā dhammadharā vinayadharā mātikādharā. Tesaṃ me therānaṃ sammukhā sutaṃ sammukhā paṭiggahitaṃ 'ayaṃ dhammo ayaṃ vinayo idaṃ satthusāsana'nti. Tassa bhikkhave bhikkhuno bhāsitaṃ neva abhinanditabbaṃ nappaṭikkositabbaṃ. Anabhinanditvā appaṭikkositvā tāni padabyañjanāni sādhukaṃ uggahetvā sutte otāretabbāni vinaye sandassetabbāni. Tāni ce sutte otāriyamānāni vinaye sandassiyamānāni na ceva sutte otaranti na ca vinaye sandissanti, niṭṭhamettha gantabbaṃ: "addhā idaṃ na ceva tassa bhagavato vacanaṃ, tesañca therānaṃ duggahita'nti. Iti hetaṃ bhikkhave chaḍḍeyyātha tāni ce sutte otārīyamānāni vinaye sandassiyamānāni sutte ceva otaranti vinaye ca sandissanti, niṭṭhamettha gantabbaṃ: 'addhā idaṃ tassa bhagavato vacanaṃ, tesañca therānaṃ suggahita'nti. Idaṃ bhikkhave tatiyaṃ mahāpadesaṃ dhāreyyātha.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sāretabbāni machasaṃ. 2. Osāriyamānāti, machasaṃ. 3. Osaran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 evaṃ vadeyya: 'amukasmiṃ nāma āvāse eko thero bhikkhu viharati bahussuto āgatāgamo dhammadharo vinayadharo mātikādharo. Tassa me therassa sammukhā sutaṃ sammukhā paṭiggahitaṃ 'ayaṃ dhammo ayaṃ vinayo idaṃ satthusāsana'nti. Tassa bhikkhave bhikkhuno bhāsitaṃ neva abhinanditabbaṃ nappaṭikkositabbaṃ. Anabhinanditvā appaṭikkositvā tāni padabyañjanāni sādhukaṃ uggahetvā sutte otāretabbāni. Vinaye sandassetabbāni. Tāni ce sutte otārīyamānāni vinaye sandassīyamānāni na ceva sutte otaranti na ca vinaye sandissanti, niṭṭhamettha gantabbaṃ: 'addhā idaṃ na ceva tassa bhagavato vacanaṃ, tassa ca therassa duggahita'nti. Iti hetaṃ bhikkhave chaḍḍeyyātha. Tāni ce sutte otārīyamānāni vinaye sandassīyamānāni sutte ceva otaranti vinaye ca sandissanti, niṭṭhamettha gantabbaṃ: [PTS Page 126  [\q 126/]     ']addhā idaṃ tassa bhagavato vacanaṃ, tassa ca therassa suggahita'nti. Idaṃ bhikkhave catutthaṃ mahāpadesaṃ dhāreyyātha. (4) Ime kho bhikkhave cattāro mahāpadese dhāreyyā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pi sudaṃ bhagavā bhoganagare viharanto ānande cetiye etadeva bahulaṃ bhikkhunaṃ dhammiṃ kathaṃ karoti: 'iti sīlaṃ, iti samādhi, iti paññā. Sīlaparibhāvito samādhi mahapphalo hoti mahānisaṃso. Samādhiparibhāvitā paññā mahapphalā hoti mahānisaṃsā. Paññāparibhāvitaṃ cittaṃ sammadeva āsavehi vimuccati. Seyyathīdaṃ kāmāsavā bhavāsavā avijj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nda - kammāraputt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Atha kho bhagavā bhoganagare yathābhirattaṃ viharitvā āyasmantaṃ ānandaṃ āmantesi: "āyāmānanda yena pāvā, tenupasaṅkamissāmā"ti. "Evambhante"ti kho āyasmā ānando bhagavato paccassosi. Atha kho bhagavā mahatā bhikkhusaṅghena saddhiṃ yena pāvā tadavasari. Tatra sudaṃ bhagavā pāvāyaṃ viharati cundassa kammāraputtassa ambavane. Assosi kho cundo kammāraputto 'bhagavā kira pāvaṃ anuppatto pāvāyaṃ viharati mayhaṃ ambavane'ti. Atha kho cundo kammāraputto yena bhagavā tenupasaṅkami upasaṅkamitvā bhagavantaṃ abhivādetvā ekamantaṃ nisīdi. Ekamantaṃ nisinnaṃ kho cundaṃ kammāraputtaṃ bhagavā dhammiyā kathāya sandassesi samādapesi samuttejesi sampahaṃsesi. Atha kho cundo kammāraputto bhagavatā dhammiyā kathāya sandassito samādapito samuttejito sampahaṃsito bhagavantaṃ etadavoca: 'adhivāsetu me bhante bhagavā cātanāya bhattaṃ saddhiṃ bhikkhu saṅghenā'ti. Adhivāsesi bhagavā tuṇhībhāvena. Atha kho cundo kammāraputto bhagavato adhivāsanaṃ [PTS Page 127] [\q 127/]      viditvā uṭṭhāyāsanā bhagavantaṃ abhivādetvā padakkhī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cundo kammāraputto tassā rattiyā accayena sake nivesane paṇītaṃ khādanīyaṃ bhojanīyaṃ paṭiyādāpetvā pahūtañca sūkaramaddavaṃ, bhagavato kālaṃ ārocāpesi: kālo bhante, niṭṭhitaṃ bhattanti. Atha kho bhagavā pubbanhasamayaṃ nivāsetvā pattacīvaramādāya saddhiṃ bhikkhusaṅghena yena cundassa kammāraputtassa nivesanaṃ tenupasaṅkami upasaṅkamitvā paññatte āsane nisīdi. Nisajja kho bhagavā cundaṃ kammāraputtaṃ āmantesi: 'yante cunda sūkaramaddavaṃ paṭiyattaṃ, tena maṃ parivisa. Yaṃ panaññaṃ khādanīyaṃ bhojanīyaṃ yaṭiyattaṃ, tena bhikkhusaṅghaṃ parivisā'ti. 'Evambhante'ti kho cundo kammāraputto bhagavato paṭissutvā yaṃ ahosi sūkaramaddavaṃ paṭiyattaṃ, tena bhagavantaṃ parivisi. Yaṃ panaññaṃ khādanīyaṃ bhojanīyaṃ paṭiyattaṃ, tena bhikkhusaṅghaṃ pari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cundaṃ kammāraputtaṃ āmantesi: yante cunda sūkaramaddavaṃ avasiṭṭhaṃ, taṃ sobbhe nikhanāhi. Nāhaṃ taṃ cunda passāmi sadevake loke samārake, sabrahmake, sassamaṇabrāhmaṇiyā pajāya sadevamanussāya yassa taṃ paribhuttaṃ sammā pariṇāmaṃ gaccheyya aññatra tathāgatassā'ti. 'Evambhante'ti kho cundo kammāraputto bhagavato paṭissutvā, yaṃ ahosi sūkaramaddavaṃ avasiṭṭhaṃ taṃ sobbhe nikhaṇitvā, yena bhagavā tenupasaṅkami: upasaṅkamitvā bhagavantaṃ abhivādetvā ekamantaṃ nisīdi. Ekamantaṃ nisinnaṃ kho cundaṃ kammāraputtaṃ bhagavā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hitapakkhandikā ābā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Atha kho bhagavato cundasasa kammāraputtassa bhattaṃ bhuttāvissa kharo ābādho uppajji lohitapakkhandikā. Pabāḷhā vedanā vattanti māraṇantikā. Tā [PTS Page 128] [\q 128/]      sudaṃ bhagavā sato sampajāno adhivāsesi avihaññ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āyasmantaṃ ānandaṃ āmantesi: "āyāmānanda yena kusinārā tenupasaṅkamissāmā"ti. 'Evambhante'ti kho āyasmā ānand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ndassa bhattaṃ bhuñjitvā kammārassāti me sutaṃ, </w:t>
      </w:r>
    </w:p>
    <w:p>
      <w:pPr>
        <w:pStyle w:val="PlainText"/>
        <w:rPr/>
      </w:pPr>
      <w:r>
        <w:rPr>
          <w:rFonts w:cs="URW Palladio ITU" w:ascii="URW Palladio ITU" w:hAnsi="URW Palladio ITU"/>
        </w:rPr>
        <w:t xml:space="preserve">Ābādhaṃ samphusī dhīro pabāḷhaṃ1 māraṇan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ttassa ca sūkaramaddavena</w:t>
      </w:r>
    </w:p>
    <w:p>
      <w:pPr>
        <w:pStyle w:val="PlainText"/>
        <w:rPr/>
      </w:pPr>
      <w:r>
        <w:rPr>
          <w:rFonts w:cs="URW Palladio ITU" w:ascii="URW Palladio ITU" w:hAnsi="URW Palladio ITU"/>
        </w:rPr>
        <w:t>Byādhippabāḷho udapādi satthuno</w:t>
      </w:r>
    </w:p>
    <w:p>
      <w:pPr>
        <w:pStyle w:val="PlainText"/>
        <w:rPr/>
      </w:pPr>
      <w:r>
        <w:rPr>
          <w:rFonts w:cs="URW Palladio ITU" w:ascii="URW Palladio ITU" w:hAnsi="URW Palladio ITU"/>
        </w:rPr>
        <w:t>Viriñcamāno2 bhagavā avoca</w:t>
      </w:r>
    </w:p>
    <w:p>
      <w:pPr>
        <w:pStyle w:val="PlainText"/>
        <w:rPr/>
      </w:pPr>
      <w:r>
        <w:rPr>
          <w:rFonts w:cs="URW Palladio ITU" w:ascii="URW Palladio ITU" w:hAnsi="URW Palladio ITU"/>
        </w:rPr>
        <w:t xml:space="preserve">Gacchāmahaṃ kusināraṃ nagar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andena pānīyāharaṇaṃ)</w:t>
      </w:r>
    </w:p>
    <w:p>
      <w:pPr>
        <w:pStyle w:val="PlainText"/>
        <w:rPr/>
      </w:pPr>
      <w:r>
        <w:rPr>
          <w:rFonts w:cs="URW Palladio ITU" w:ascii="URW Palladio ITU" w:hAnsi="URW Palladio ITU"/>
        </w:rPr>
        <w:t xml:space="preserve">86. Atha kho bhagavā maggā okkamma yenaññataraṃ rukkhamūlaṃ tenupasaṅkami. Upasaṅkamitvā āyasmantaṃ ānandaṃ āmantesi: "iṅgha me tvaṃ ānanda catugguṇaṃ saṅghāṭi paññapehi. Kilanto'smi ānanda, nisīdissāmī"ti. 'Evambhante'ti kho āyasmā ānando bhagavato paṭissutvā catugguṇaṃ saṅghāṭiṃ paññapesi. Nisīdi bhagavā paññatte āsane. Nisajja kho bhagavā āyasmantaṃ ānandaṃ āmantesi: "iṅgha me tvaṃ ānanda pānīyaṃ āhara, pipāsito'mhi ānanda pivissāmī'ti evaṃ vutte āyasmā ānando bhagavantaṃ etadavoca: "idāni bhante pañcamattāni sakaṭasatāni atikkantāni. Taṃ cakkacchinnaṃ udakaṃ parittaṃ luḷitaṃ āvilaṃ sandati. Ayaṃ bhante kakutthā nadī avidūre acchodakā3 [PTS Page 129] [\q 129/]      sātodakā sītodakā setakā4 supatitthā ramaṇīyā. Ettha bhagavā pānīyañca pivissati, gattāni ca sītikarissatīti". Dutiyampi kho bhagavā āyasmantaṃ ānandaṃ āmantesi: 'iṅgha me tvaṃ ānanda pānīyaṃ āhara, pipāsito'smi ānanda pivissāmī'ti dutiyampi kho āyasmā ānando bhagavantaṃ etadavoca: "idāni bhante pañcamattāni sakaṭasatāni atikkantāni. Taṃ cakkacchinnaṃ udakaṃ parittaṃ luḷitaṃ āvilaṃ sandati. Ayaṃ bhante kakutthā nadī avidūre acchodakā sātodakā sītodakā setakā4 suppatitthā ramaṇīyā. Ettha bhagavā pānīyañca pivissati, gattāni ca sītikar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bhagavā āyasmantaṃ ānandaṃ āmantesi: 'iṅgha me tvaṃ ānanda pānīyaṃ āhara, pipāsito'smi ānanda pivissāmī"ti. 'Evambhante'ti kho āyasmā ānando bhagavato paṭissutvā pattaṃ gahetvā yena sā nadikā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āḷhaṃ, syā. 2. Virecamāno machasaṃ, sīmu. Viricavamāno, dī a. 3. Acchodikā - machasaṃ. 4. Setodakā, machasaṃ. 5. Supappatitt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 nadikā cakkacchinnā parittā luḷitā āvilā sandamānā āyasmante ānande upasaṅkamante acchā vippasantā anāvilā sandittha. Atha kho āyasmate, ānandassa etadahosi: 'acchariyaṃ vata bho, abbhutaṃ vata bho, tathāgatassa mahiddhikatā mahānubhāvatā. Ayaṃ hi sā nadikā cakkacchinnā parittā luḷitā āvilā sandamānā mayi upasaṅkamante acchā vippasannā anāvilā sandatī"ti. Pattena pānīyaṃ ādāya yena bhagavā tenupasaṅkami, upasaṅkamitvā bhagavantaṃ etadavoca: "acchariyaṃ bhante, abbhutaṃ bhante, tathāgatassa mahiddhikatā mahānubhāvatā. Idāni sā bhante nadikā cakkacchinnā parittā luḷitā āvilā sandamānā mayi upasaṅkamante acchā vippasannā anāvilā sandittha. Pivatu bhagavā pānīyaṃ, pivatu sugato pānīyanti". Atha kho bhagavā pānīyaṃ ap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kkusamallaputt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PTS Page 130] [\q 130/]      tena kho pana samayena pukkuso mallaputto āḷārassa kālāmassa sāvako kusinārāya pāvaṃ addhānamaggapaṭipanno hoti. Addasā kho pukkuso mallaputto bhagavantaṃ aññatarasmiṃ rukkhamūle nisinnaṃ. Disvā yena bhagavā tenupasaṅkami. Upasaṅkamitvā bhagavantaṃ abhivādetvā ekamantaṃ nisīdiṃ. Ekamantaṃ nisinno kho pukkuso mallaputto bhagavantaṃ etadavoca: "acchariyaṃ bhante, abbhutaṃ bhante, santena vata bhante pabbajitā vihārena viharanti. Bhūtapubbaṃ bhante, āḷāro kālāmo addhānamaggapaṭipanno maggā okkamma avidūre aññatarasmiṃ rukkhamūle divāvihāraṃ nisīdi. Atha kho bhante pañcamattāni sakaṭasatāni āḷāraṃ kālāmaṃ nissāya nissāya atikkamiṃsu. Atha kho bhante aññataro puriso tassa sakaṭasatthassa piṭṭhito piṭṭhito āgacchanto yena āḷāro kālāmo tenupasaṅkami. Upasaṅkamitvā āḷāraṃ kālāmaṃ etadavoca: "api bhante pañcamattāni sakaṭasatāni atikkamantāni addasā?'Ti 'na kho ahaṃ āvuso addasanti. ' 'Kimpana bhante saddaṃ assosi?'Ti. 'Na kho ahaṃ āvuso saddaṃ assosi'nti. 'Kimpana bhante sutto ahosī?'Ti. Na kho ahaṃ āvuso sutto ahosi'nti 'kimpana bhante saññī ahosī ?'Ti 'evamāvuso'ti. 'So tvaṃ bhante saññī samāno jāgaro mañcamattāni sakaṭasatāni nissāya nissāya atikkamantāni neva addasa na pana saddaṃ assosi apissu te bhante saṅghāṭi rajena okiṇṇā?Ti. 'Evamāvuso'ti. Atha kho bhante tassa purisassa etadahosi: acchariyaṃ vata bho, abbhutaṃ vata bho, santena vata bho pabbajitā vihārena viharanti, yatra hi nāma saññī [PTS Page 131] [\q 131/]      samāno jāgaro pañcamattāni sakaṭasatāni nissāya nissāya atikkamantāni neva dakkhiti, na pana saddaṃ sossatī'ti āḷāre kālāme uḷāraṃ pasādaṃ paveditvā pakk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pukkusa, katamannu kho dukkarataraṃ vā durabhisambhavataraṃ vā yo saññī samāno jāgaro pañcamattāni sakaṭasatāni nissāya nissāya atikkamantāni neva passeyya, na pana saddaṃ suṇeyya, yo vā saññī samāno jāgaro deve vassante deve galagalāyante vijjutāsu1 niccharantisu asaṇiyā phalantiyā neva passeyya na pana saddaṃ suṇ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hi bhante karissanti pañca vā sakaṭasatāni cha vā sakaṭasatāni satta vā sataṭasatāni aṭṭha vā sakaṭasatāni nava vā sakaṭasatāni sakaṭasahassaṃ vā sakaṭasatasahassaṃ vā. Atha kho etadeva dukkarataraṃ ceva durabhisambhavatarañca yo saññī samāno jāgaro deve vassante deve galagalāyante vijjutāsu niccharantīsu asaṇiyā phalantiyā neva passeyya na pana saddaṃ suṇ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pukkusa samayaṃ ātumāyaṃ viharāmi bhūsāgāre. Tena kho pana samayena deve vassante deve galagalāyante vijjutāsu niccharantīsu asaṇiyā phalantiyā avidūre. Bhūsāgārassa dve kassakā bhātaro hatā cattāro ca balivaddā. Atha kho pukkusa ātumāya mahājanakāyo nikkhamitvā yena te dve kassakā bhātaro hatā cattārā ca balivaddā, tenupasaṅkami. Tena kho panāhaṃ pukkusa samayena bhusāgārā nikkhamitvā bhusāgāradvāre abbhokāse caṅkamāmi. Atha kho pukkusa aññataro puriso tamhā mahājanakāyā yenāhaṃ tenupasaṅkami. Upasaṅkamitvā maṃ abhivādetvā ekamantaṃ aṭṭhāsi. Ekamantaṃ ṭhitaṃ kho ahaṃ pukkusa taṃ purisaṃ etadavocaṃ 'kinnukho so āvuso mahājanakāyo sannipatito?Ti. [PTS Page 132] [\q 132/]      idāni bhante deve vassante deve galagalāyante vijjutāsu niccharantīsu asaṇiyā phalantiyā dve kassakā bhātaro hatā cattāro ca balivaddā. Ettheso mahājanakāyo sannipatito. Tvampana bhante kuhiṃ ahosī?Ti. 'Idheva kho ahaṃ āvuso ahosi'nti. 'Kimpana bhante na addasā?Ti. 'Na kho ahaṃ āvuso addasanti'. 'Kimpana bhante saddaṃ assosī?'Ti. 'Na kho ahaṃ āvuso saddaṃ assosinti'. 'Kimpana bhante sutto ahosī?Ti. 'Na kho ahaṃ āvuso sutto ahosinti'. 'Kimpana bhante saññī ahosī?Ti. 'Evamāvuso'ti. 'So tvaṃ bhante saññī samāno jāgaro deve vassante deve galagalāyante vijjutāsu niccharantīsu asaṇiyā phalantiyā neva addasa, na pana saddaṃ assosī?'Ti. 'Evamāvu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jjullatā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pukkusa, tassa purisassa etadahosi. 'Acchariyaṃ vata bho abbhutaṃ vata bho, santena vata bho pabbajitā vihārena viharanti. Yatra hi nāma saññī samāno jāgaro deve vassante deve galagalāyante vijjutāsu niccharantīsu asaṇiyā phalantiyā neva dakkhīti na pana saddaṃ sossatī'ti mayi uḷāraṃ pasādaṃ pavedetvā maṃ abhivādetvā padakkhiṇaṃ katvā pakkāmīti. </w:t>
      </w:r>
    </w:p>
    <w:p>
      <w:pPr>
        <w:pStyle w:val="PlainText"/>
        <w:rPr/>
      </w:pPr>
      <w:r>
        <w:rPr>
          <w:rFonts w:cs="URW Palladio ITU" w:ascii="URW Palladio ITU" w:hAnsi="URW Palladio ITU"/>
        </w:rPr>
        <w:t xml:space="preserve">Evaṃ vutte pukkuso mallaputto bhagavantaṃ etadavoca: 'esāhaṃ bhante yo me āḷāre kālame pasādo, taṃ mahāvāte vā opunāmi, sīghasotāya vā nadiyā pavāhemi. Abhikkantaṃ bhante, abhikkantaṃ bhante. Seyyathāpi bhante nikkujjitaṃ vā ukkujjeyya, paṭicchannaṃ vā vivareyya, mūḷhassa vā maggaṃ ācikkheyya, andhakāre vā telapajjotaṃ dhāreyya cakkhumanto rūpāni dakkhantīti, evameva bhagavatā anekapariyāyena dhammo pakāsito. Esāhaṃ bhante bhagavantaṃ saraṇaṃ gacchāmi [PTS Page 133] [\q 133/]      dhammañca bhikkhusaṅghañca. Upāsakaṃ maṃ bhagavā dhāretu ajjatagge pāṇupetaṃ saraṇaṃ gatanti. Atha kho pukkuso mallaputto aññataraṃ purisaṃ āmantesi. 'Iṅgha me tvaṃ bhaṇe siṅgivaṇṇaṃ yugaṃ maṭṭhaṃ dhāraṇiyaṃ āhāra'ti.Evaṃ bhante'ti so puriso pukkusassa mallaputtassa paṭissutvā taṃ siṅgīvaṇṇaṃ yugaṃ maṭṭhaṃ dhāraṇiyaṃ āhari. Atha kho pukkuso mallaputto taṃ siṅgivaṇṇaṃ yugaṃ maṭṭhaṃ dhāraṇīyaṃ bhagavato upanāmesi 'idambhante siṅgivaṇṇaṃ yugaṃ maṭṭhaṃ dhāraṇīyaṃ. Tamme bhante bhagavā patigaṇhātu anukampaṃ upādāyā'ti. 'Tena hi pukkusa ekena maṃ acchādehi ekena ānandanti'. 'Evambhante'ti kho pukkuso mallaputto bhagavato paṭissutvā ekena bhagavantaṃ acchādesi ekena āyasmantaṃ ānandaṃ. Atha kho bhagavā pukkusaṃ mallaputtaṃ dhammiyā kathāya sandassesi, samādapesi, samuttejesi, sampahaṃsesi. Atha kho pukkuso mallaputt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Atha kho āyasmā ānando acirapakkante pukkuse mallaputte taṃ siṅgivaṇṇaṃ yugaṃ maṭṭhaṃ dhāraṇīyaṃ bhagavato kāyaṃ upanāmesi taṃ bhagavato kāyaṃ upanāmitaṃ vītaccikaṃ viya 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bhagavantaṃ etadavoca: 'acchariyambhante, abbhutambhante, yāvaparisuddho bhante tathāgatassa chavivaṇṇo pariyodāto. Idambhante siṅgivaṇṇaṃ yugaṃ maṭṭhaṃ dhāraṇīyaṃ bhagavato [PTS Page 134] [\q 134/]      upanāmitaṃ vītaccikaṃ ciya khā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ānanda, dvīsu kho ānanda kālesu ativiya tathāgatassa kāyo parisuddho hoti chavivaṇṇo pariyodāto. Katamesu dvīsu? Yañca ānanda rattiṃ tathāgato anuttaraṃ sammāsambodhiṃ abhisambujjhati, yañca rattiṃ tathāgato anupādisesāya nibbānadhātuyā parinibbāyati imesu kho ānanda dvīsu kālesu ativiya tathāgatassa kāyo parisuddho hoti chavivaṇṇo pariyodāto. Ajja kho panānanda rattiyā pacchime yāme kusinārāyaṃ upavattane mallānaṃ sālavane antarena yamakasālānaṃ tathāgatassa parinibbānaṃ bhavissati. Āyāmānanda yena kakutthā nadī tenupasaṅkamissāmā"ti. "Evambhante"ti kho āyasmā ānand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ṅgivaṇṇaṃ yugaṃ maṭṭhaṃ pukkuso abhihārayi, </w:t>
      </w:r>
    </w:p>
    <w:p>
      <w:pPr>
        <w:pStyle w:val="PlainText"/>
        <w:rPr/>
      </w:pPr>
      <w:r>
        <w:rPr>
          <w:rFonts w:cs="URW Palladio ITU" w:ascii="URW Palladio ITU" w:hAnsi="URW Palladio ITU"/>
        </w:rPr>
        <w:t xml:space="preserve">Tena acchādito satthā hemavaṇṇo asobhathā"ti. </w:t>
      </w:r>
    </w:p>
    <w:p>
      <w:pPr>
        <w:pStyle w:val="PlainText"/>
        <w:rPr/>
      </w:pPr>
      <w:r>
        <w:rPr>
          <w:rFonts w:cs="URW Palladio ITU" w:ascii="URW Palladio ITU" w:hAnsi="URW Palladio ITU"/>
        </w:rPr>
        <w:t xml:space="preserve">(Ambavanūpagam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Atha kho bhagavā mahatā bhikkhusaṅghena saddhiṃ yena kakutthā nadī tenupasaṅkami. Upasaṅkamitvā kakutthaṃ nadiṃ ajjhogāhetvā nahātvā ca pivitvā ca paccuttaritvā yena ambavanaṃ tenupasaṅkami. Upasaṅkamitvā āyasmantaṃ cundakaṃ āmantesi. 'Iṅgha me cundaka catugguṇaṃ saṅghāṭiṃ paññāpehi. Kilanto'smi cundaka nipajjissāmī'ti. 'Evambhante'ti kho āyasmā cundako bhagavato paṭissutvā catugguṇaṃ saṅghāṭiṃ paññāpesi. Atha kho bhagavā dakkhiṇena passena sīhaseyyaṃ kappesi pāde pādaṃ accādhāya sato sampajāno uṭṭhānasaññaṃ [PTS Page 135] [\q 135/]      manasikaritvā. Āyasmā pana cundako tattheva bhagavato purato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atvāna buddho nadiyaṃ kakutthaṃ acchodakaṃ sātodakaṃ vippasannaṃ, 1 </w:t>
      </w:r>
    </w:p>
    <w:p>
      <w:pPr>
        <w:pStyle w:val="PlainText"/>
        <w:rPr/>
      </w:pPr>
      <w:r>
        <w:rPr>
          <w:rFonts w:cs="URW Palladio ITU" w:ascii="URW Palladio ITU" w:hAnsi="URW Palladio ITU"/>
        </w:rPr>
        <w:t xml:space="preserve">Ogāhi satthā sukilantarūpo tathāgato appaṭimo'dha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ātvā ca pītvā cudatāri satthā purakkhato bhikkhugaṇassa majjhe. </w:t>
      </w:r>
    </w:p>
    <w:p>
      <w:pPr>
        <w:pStyle w:val="PlainText"/>
        <w:rPr/>
      </w:pPr>
      <w:r>
        <w:rPr>
          <w:rFonts w:cs="URW Palladio ITU" w:ascii="URW Palladio ITU" w:hAnsi="URW Palladio ITU"/>
        </w:rPr>
        <w:t xml:space="preserve">Satthā pavattā bhagavā'dha dhamme upāgamī ambavanaṃ mahe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ntayī vundakaṃ nāma bhikkhuṃ catugguṇaṃ patthara me nipacchaṃ2</w:t>
      </w:r>
    </w:p>
    <w:p>
      <w:pPr>
        <w:pStyle w:val="PlainText"/>
        <w:rPr/>
      </w:pPr>
      <w:r>
        <w:rPr>
          <w:rFonts w:cs="URW Palladio ITU" w:ascii="URW Palladio ITU" w:hAnsi="URW Palladio ITU"/>
        </w:rPr>
        <w:t>So vodito3 bhāvitattena vundo catugguṇaṃ patthari khippameva</w:t>
      </w:r>
    </w:p>
    <w:p>
      <w:pPr>
        <w:pStyle w:val="PlainText"/>
        <w:rPr/>
      </w:pPr>
      <w:r>
        <w:rPr>
          <w:rFonts w:cs="URW Palladio ITU" w:ascii="URW Palladio ITU" w:hAnsi="URW Palladio ITU"/>
        </w:rPr>
        <w:t xml:space="preserve">Nipajji satthā sukilantarūpo cundo'pi tattha pamukhe nisī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piṇḍapātā samaphalā)</w:t>
      </w:r>
    </w:p>
    <w:p>
      <w:pPr>
        <w:pStyle w:val="PlainText"/>
        <w:rPr/>
      </w:pPr>
      <w:r>
        <w:rPr>
          <w:rFonts w:cs="URW Palladio ITU" w:ascii="URW Palladio ITU" w:hAnsi="URW Palladio ITU"/>
        </w:rPr>
        <w:t xml:space="preserve">90. Atha kho bhagavā āyasmantaṃ ānandaṃ āmantesi. "Siyā kho panānanda cundassa kammāraputtassa koci vippaṭisāraṃ upadaheyya" 'tassa te āvuso cunda, alābhā, tassa te dulladdhaṃ, yassa te tathāgato pacchimaṃ piṇḍapātaṃ bhuñjitvā parinibbuto'ti. Cundassānanda kammāraputtassa evaṃ vippaṭisāro 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te āvuso lābhā, tassa te suladdhaṃ, yassa te tathāgato pacchimaṃ piṇḍapātaṃ bhuñjitvā parinibbuto. Sammukhā metaṃ āvuso cunda bhagavato sutaṃ sammukhā paṭiggahītaṃ 'dve' me piṇḍapātā samaphalā [PTS Page 136] [\q 136/]      samavipākā ativiya aññehi piṇḍapātehi mahapphalatarā ca mahānisaṃsatarā ca. Katame dve? Yañca piṇḍapātaṃ bhuñjitvā tathāgato anuttaraṃ sammāsambodhiṃ abhisambujjhati, yañca piṇḍapātaṃ bhuñjitvā tathāgato anupādisesāya nibbānadhātuyaṃ parinibbāyati, ime dve piṇḍapātā samaphalā samavipākā ativiya aññehi piṇḍapātehi mahapphalatarā ca mahānisaṃsatar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cchodakaṃ, sātudakā, vippasannaṃ machasaṃ. 2. Nipajjaṃ (bahusu). </w:t>
      </w:r>
    </w:p>
    <w:p>
      <w:pPr>
        <w:pStyle w:val="PlainText"/>
        <w:rPr/>
      </w:pPr>
      <w:r>
        <w:rPr>
          <w:rFonts w:cs="URW Palladio ITU" w:ascii="URW Palladio ITU" w:hAnsi="URW Palladio ITU"/>
        </w:rPr>
        <w:t xml:space="preserve">3. Mod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usaṃvattanikaṃ panāyasmatā cundena kammāraputtena kammaṃ upacitaṃ sukhasaṃvattanikaṃ panāyasmatā cundena kammāraputtena kammaṃ upacitaṃ. Vaṇṇasaṃvattanikaṃ panāyasmatā cundena kammāraputtena kammaṃ upacitaṃ. Yasasaṃvattanikaṃ panāyasmatā cundena kammāraputtena kammaṃ upacitaṃ. Ādhipateyyasaṃvattanikaṃ panāyasmatā cundena kammāraputtena kammaṃ upacitanti'. Cundassa ānanda kammāraputtassa evaṃ vippaṭisāro paṭivin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etamatthaṃ viditvā tāyaṃ velāyaṃ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dato puññaṃ pavaḍḍhati saññamato veraṃ na vīyati, </w:t>
      </w:r>
    </w:p>
    <w:p>
      <w:pPr>
        <w:pStyle w:val="PlainText"/>
        <w:rPr/>
      </w:pPr>
      <w:r>
        <w:rPr>
          <w:rFonts w:cs="URW Palladio ITU" w:ascii="URW Palladio ITU" w:hAnsi="URW Palladio ITU"/>
        </w:rPr>
        <w:t xml:space="preserve">Kusalo ca jahāti pāpakaṃ rāgadosamohakkhayā sa nibbu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ḷārāvedallabhāṇavār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inārā gamanaṃ) </w:t>
      </w:r>
    </w:p>
    <w:p>
      <w:pPr>
        <w:pStyle w:val="PlainText"/>
        <w:rPr>
          <w:rFonts w:ascii="URW Palladio ITU" w:hAnsi="URW Palladio ITU" w:cs="URW Palladio ITU"/>
        </w:rPr>
      </w:pPr>
      <w:r>
        <w:rPr>
          <w:rFonts w:cs="URW Palladio ITU" w:ascii="URW Palladio ITU" w:hAnsi="URW Palladio ITU"/>
        </w:rPr>
        <w:t xml:space="preserve">[PTS Page 137] [\q 1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Atha kho bhagavā āyasmantaṃ ānandaṃ āmantesi āyāmānanda yena hiraññavatiyā nadiyā pārimaṃ tīraṃ, yena kusinārā, yena upavattanaṃ mallānaṃ sālavanaṃ, tenupasaṅkamissāmā'ti. 'Evambhante'ti kho āyasmā ānando bhagavato paccassosi. Atha kho bhagavā mahatā bhikkhusaṅghena saddhiṃ yena hiraññavatiyā nadiyā pārimaṃ tīraṃ, yena kusinārā, yena upavattanaṃ mallānaṃ sālavanaṃ, tenupasaṅkami. Upasaṅkamitvā āyasmantaṃ ānandaṃ āmantesi. "Iṅgha me tvaṃ ānanda antarena yamakasālānaṃ uttarasīsakaṃ mañcakaṃ paññāpehi. Kilanto'smi ānanda nipajjissāmī'ti. 'Evambhante'ti kho āyasmā ānando bhagavato paṭissutvā antarena yamakasālānaṃ uttarasīsakaṃ mañcakaṃ paññāpesi. Atha kho bhagavā dakkhiṇena passena sīhaseyyaṃ kappesi pāde pādaṃ accādhāya sato sampa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Tena kho pana samayena yamakasālā sabbaphāliphullā honti akālapupphehi. Te tathāgatassa sarīraṃ okiranti ajjhokiranti abhippakiranti tathāgatassa pūjāya. Dibbāni pi mandāravapupphāni antaḷikkhā papatanti, yāni tathāgatassa sarīraṃ okiranti ajjhokiranti abhippakiranti tathāgatassa pūjāya dibbāni pi candanacuṇṇāni antaḷikkhā papatanti. Tāni tathāgatassa sarīraṃ [PTS Page 138] [\q 138/]      okiranti ajjhokiranti abhippakiranti tathāgatassa pūjāya. Dibbāni pi turiyāni antaḷikkhe vajjanti. Tathāgatassa pūjāya.Dibbāni pi saṅgītāni antaḷikkhe vattanti tathāgatassa pūjāya. Atha kho bhagavā āyasmantaṃ ānandaṃ āmantesi: sabbaphāliphullā kho ānanda yamakasālā akālapupphehi te tathāgatassa sarīraṃ okiranti ajjhokiranti abhippakiranti tathāgatassa pūjāya. Dibbānipi mandāravapupphāni antaḷikkhā papatanti, tāni tathāgatassa sarīraṃ okiranti ajjhokiranti abhippakiranti tathāgatassa pūjāya. Dibbānipi candanacuṇṇāni antaḷikkhā papatanti, tāni tathāgatassa sarīraṃ okiranti ajjhokiranti abhippakiranti tathāgatassa pūjāya. Dibbāni pi turiyāni antaḷikkhe vajjanti tathāgatassa pūjāya. Dibbānipi saṅgitāni antaḷikkhe vattanti tathāgatassa pūjāya. Na kho ānanda ettāvatā tathāgato sakkato vā hoti garukato vā mānito vā pūjito vā apacito vā, yo kho ānanda bhikkhu vā bhikkhunī vā upāsako vā upāsikā vā dhammānudhammapaṭipanno viharati sāmīcipaṭipanno anudhammacārī, so tathāgataṃ sakkaroti garukaroti māneti pūjeti apaciyati paramāya pūjāya. Tasmātihānanda dhammānudhammapaṭipannā viharissāma sāmīcipaṭipannā anudhammacārino ti, evaṃ hi vo ānand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vāṇa the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Tena kho pana samayena āyasmā upavāṇo bhagavato purato ṭhito hoti bhagavantaṃ vījamāno. Atha kho bhagavā āyasmantaṃ upavāṇaṃ apasādesi: 'apehi bhikkhu. Mā me purato aṭṭhāsī'ti. Atha kho āyasmato ānandassa etadahosi: 'ayaṃ kho [PTS Page 139] [\q 139/]      āyasmā upavāṇo dīgharattaṃ bhagavato upaṭṭhāko santikāvacaro samīpacārī. Atha ca pana bhagavā pacchime kāle āyasmantaṃ upavāṇaṃ apasādesi: apehi bhikkhu, mā me purato aṭṭhāsīti. Ko nu kho hetu ko paccayo yaṃ bhagavā āyasmantaṃ upavāṇaṃ apasāresi. 1 Apehi bhikkhu mā me purato aṭhāsī'ti. Atha kho āyasmā ānando bhagavantaṃ etadavoca: ayaṃ bhante āyasmā upavāṇo dīgharattaṃ bhagavato upaṭṭhāko santikāvacaro samīpacārī, atha ca pana bhagavā pacchime kāle āyasmantaṃ upavāṇaṃ apasādeti: apehi bhikkhu, mā me purato aṭṭhāsīti. Ko nu kho bhante hetu ko paccayo yaṃ bhagavā āyasmantaṃ upavāṇaṃ apasādeti apehi bhikkhu mā me purato aṭṭhāsī'ti? Yebhuyyena ānanda dasasu sahassīsu lokadhātusu devatā sannipatitā tathāgataṃ dassanāya, yāvatā ānanda kusinārā upavattanaṃ mallānaṃ sālavanaṃ samannato dvādasayojanāni natthi so padeso vāḷagga koṭinittudana mattopi mahesakkhāhi devatāhi apathuṭo. Devatā ānanda ujjhāyanti dūrā ca vata mahā āgatā tathāgataṃ dassanāya. Kadāci karahaci tathāgatā loke uppajjanti arahanto sammāsambuddhā ajjeva rattiyā pacchime yāme tathāgatassa parinibbānaṃ bhavissati, ayañca mahesakkho bhikkhu bhagavato purato ṭhito ovārento, na mayaṃ labhāma pacchime kāle tathāgataṃ das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Kathaṃ bhūtā pana bhante bhagavā devatā manasi kar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nanda devatā ākāse pathavisaññiniyo, kese pakiriya kandanti, bāhā paggayha kandanti, chinnapātaṃ [PTS Page 140] [\q 140/]      papatanti āvaṭṭanti vivaṭṭanti atikhippaṃ bhagavā parinibbāyissati, atikhippaṃ sugato parinibbāyissati, atikhippaṃ cakkhu loke antaradhāyissatī'ti santānanda devatā paṭhaviyaṃ paṭhavisaññiniyo, kesepakiriya kandanti, bāhā paggayha kandanti, chinnapātaṃ papatanti āvaṭṭanti vivaṭṭ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asāresi.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khippaṃ bhagavā parinibbāyissati, atikhippaṃ sugato parinibbāyissati, atikhippaṃ cakkhu1 loke antaradh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pana tā devatā vītarāgā, tā satā sampajānadā adhivāsenti: aniccā saṅkhārā taṃ kutettha lab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Pubbe bhante disāsu vassaṃ vutthā bhikkhū āgacchanti tathāgataṃ dassanāya. Te mayaṃ labhāma manobhāvanīye bhikkhū dassanāya labhāma payirupāsānāya, bhagavato pana mayaṃ bhante accayena na labhissāma manobhāvanīye bhikkhu dassanāya na labhissāma payirupā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māni ānanda saddhassa kulaputtassa dassanīyāni saṃvejanīyāni ṭhānāni. Katamāni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jāto'ti ānanda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anuttaraṃ sammāsambodhiṃ abhisambuddho'ti ānanda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ena anuttaraṃ dhammacakkaṃ pavattitanti' ānanda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anupādisesāya nibbānadhātuyā' parinibbutoti ānanda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41] [\q 141/]      imāni kho ānanda cattāri saddhassa kulaputtassa dassanīyāni saṃvejanīyāni ṭhā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missanti kho ānanda saddhā bhikkhū bhikkhuniyo upāsakā upāsikāyo idha tathāgato jāto ti pi, idha tathāgato anuttaraṃ sammāsambodhiṃ abhisambuddhoti pi, idha tathāgatena anuttaraṃ dhammacakkaṃ pavattitantipi, idha tathāgato anupādisesāya nibbānadhātuyā parinibbuto ti pi. Ye hi keci ānanda cetiyacārikaṃ āhiṇḍantā pasannacittā kālaṃ karissanti, sabbe te kāyassa bhedā parammaraṇā sugatiṃ saggaṃ lokaṃ upapajji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maṃ - sī. Mu. Cakkhuṃ - 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a pucchā 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Kathaṃ mayaṃ bhante mātugāme paṭipajj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assanaṃ ānan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 bhagavā sati kathaṃ paṭipajj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lāpo ānan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pattena pana bhante kathaṃ paṭipajji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ānanda upaṭṭhape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mayaṃ bhante tathāgatassa sarīre paṭipajj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vaṭā tumhe ānanda hotha tathāgatassa sarīrapūjāya. Iṅgha tumhe ānanda sadatthe, ghaṭatha1 sadatthamanuyujjatha, sadatthe 2 appamattā ātāpino pahitattā viharatha, santānanda khattiyapaṇḍitā pi brāhmaṇapaṇḍitā pi gahapatipaṇḍitā pi tathāgate ahippasannā te tathāgatassa sarīrapūjaṃ k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ana bhante tathāgatassa sarīre paṭipajjitabba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ho ānanda rañño cakkavattissa sarīre paṭipajjanti, evaṃ tathāgatassa sarīre paṭipajjitabbanti" "kathaṃ pana bhante rañño cakkavattissa sarīre paṭipajjanti?"Ti "rañño ānanda cakkavattissa sarīraṃ ahatena vatthena veṭhenti. Ahatena vatthena veṭhetvā vihatena kappāsena veṭhenti. Vihatena kappāsena veṭhetvā ahatena vatthena [PTS Page 142] [\q 142/]      veṭh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mā, (machasaṃ) cakṣurantardhayati (sabbatthivādīnaṃ mahāparinibbānasutte). </w:t>
      </w:r>
    </w:p>
    <w:p>
      <w:pPr>
        <w:pStyle w:val="PlainText"/>
        <w:rPr/>
      </w:pPr>
      <w:r>
        <w:rPr>
          <w:rFonts w:cs="URW Palladio ITU" w:ascii="URW Palladio ITU" w:hAnsi="URW Palladio ITU"/>
        </w:rPr>
        <w:t>2. Sāratthe ghaṭhatha anuyuñapatha (machasaṃ. ) 3. Sāratth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nūpāyena pañcahi yugasatehi rañño cakkavattissa sarīraṃ1 veṭhetvā āyasāya teladoṇiyā pakkhipitvā aññissā āyasāya doṇiyā paṭikujjitvā sabbagandhānaṃ citakaṃ karitvā rañño cakkavattissa sarīraṃ jhāpenti. Cātummahāpathe 2 rañño cakakavattissa thūpaṃ karonti. Evaṃ kho ānanda rañño cakkavattissa sarīre paṭipajjanti. Yathā kho ānanda rañño cakkavattissa sarīre paṭipajjanti evaṃ tathāgatassa sarīre paṭipajjitabbaṃ cātummahāpathe tathāgatassa thūpo kātabbo. Tattha ye mālaṃ vā gandhaṃ vā cuṇṇakaṃ3 vā āropessanti vā abhivādessanti vā, cittaṃ vā pasādessanti, tesantaṃ bhavissati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ūpārahā pugg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Cattāro'me ānanda thūpārahā. Katame cattāro? Tathāgato arahaṃ sammāsambuddho thūpāraho. Paccekasambuddho thūpāraho, tathāgatassa sāvako thūpāraho, rājā cakkavattī thūpār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nanda atthavasaṃ paṭicca tathāgato arahaṃ sammāsambuddho thūpāraho? Ayaṃ tassa bhagavato arahato sammāsambuddhassa thūpo ti ānanda bahū janā cittaṃ pasādenti, te tatthacittaṃ pasādetvā kāyassa bhedā parammaraṇā sugatiṃ saggaṃ lokaṃ upapajjanti. Idaṃ kho ānanda atthavasaṃ paṭicca tathāgato arahaṃ sammāsambuddho thūpār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nanda atthavasaṃ paṭicca paccekasambuddho thūpāraho? Ayaṃ tassa bhagavato paccekasambuddhassa [PTS Page 143] [\q 143/]      thūpo ti ānanda bahūjanā cittaṃ pasādenti. Te tattha cittaṃ pasādetvā kāyassa bhedā parammaraṇā sugatiṃ saggaṃ lokaṃ upapajjanti. Idaṃ kho ānanda atthavasaṃ paṭicca paccekasambuddho thūpār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rīre (syā, kaṃ). 2. Cātumahāpattha (machasaṃ). 3. Vaṇṇak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ānanda atthavasaṃ paṭicca tathāgatassa sāvako thūpāraho? Ayaṃ tassa bhagavato arahato sammāsambuddhassa sāvakassa thūpo ti ānanda bahū janā cittaṃ pasādenti. 1 Te tattha cittaṃ pasādetvā kāyassa bhedā parammaraṇā sugatiṃ saggaṃ lokaṃ upapajjanti. Idaṃ kho ānanda atthavasaṃ paṭicca tathāgatassa sāvako thūpāraho,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nanda atthavasaṃ paṭicca rājā cakkavattī thūpāraho? Ayaṃ dhammikassa dhammarañño thūpo ti ānanda bahū janā cittaṃ pasādenti, te tattha cittaṃ pasādetv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ānanda atthavasaṃ paṭicca rājā cakkavatti thūpāraho. Ime kho ānanda cattāro thūpāra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nandattherassa acchariy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Atha kho āyasmā ānando vihāraṃ pavisitvā kapisīsaṃ ālambitvā rodamāno aṭṭhāsi: "ahañca vatamhi sekho sakaraṇīyo, satthu ca me parinibbānaṃ bhavissati yo mamaṃ3 ānukampako"ti, atha kho bhagavā bhikkhū āmantesi: "kahannu kho bhikkhave ānando"ti "eso bhante āyasmā ānando vihāraṃ pavisitvā kapisīsaṃ ālambitvā rodamāno ṭhito: 'ahañca vatamhi sekho sakaraṇīyo satthu ca me parinibbānaṃ bhavissati yo mamaṃ ānukampako"ti. Atha kho bhagavā aññataraṃ bhikkhuṃ āmantesi: "ehi tvaṃ bhikkhu, mama vacanena ānandaṃ āmantehi: satthā taṃ āvuso ānanda āmanteti"ti [PTS Page 144] [\q 144/]      "evambhante'ti kho so bhikkhu bhagavato paṭissutvā yenāyasmā ānando tenupasaṅkami, upasaṅkamitvā āyasmantaṃ ānandaṃ etadavoca: satthā taṃ āvuso ānanda āmantetī"ti. 'Evamāvuso'ti kho āyasmā ānando tassa bhikkhuno paṭissutvā yena bhagavā tenupasaṅkami. Upasaṅkamitvā bhagavantaṃ abhivādetvā ekamantaṃ nisīdi, ekamantaṃ nisinnaṃ kho āyasmantaṃ ānanda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ahujano cittaṃ pasādeti [PTS]. 2. Sāvakathūpo. [PTS]. 3. Mam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ānanda mā soci, mā paridevi - nanu etaṃ ānanda mayā paṭikacceva akkhātaṃ sabbeheva piyehi manāpehi nānābhāvo vinābhāvo aññathābhāvo. Taṃ kutettha ānanda labbhā 'yantaṃ jātaṃ bhūtaṃ saṅkhataṃ palokadhammaṃ, taṃ vata tathāgatassāpi sarīraṃ' māpalujjiti. Netaṃ ṭhānaṃ vijjati. Dīgharattaṃ kho te ānanda tathāgato paccupaṭṭhito mettena kāyakammena hitena sukhena advayena appamāṇena, mettena vacīkammena hitena sukhena advayena appamāṇena, mettena manokammena hitena sukhena advayena appamāṇena. Katapuñño'si tvaṃ ānanda padhānamanuyuñja , khippaṃ hehisi1 anās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Atha kho bhagavā bhikkhū āmantesi: " ye pi te bhikkhave ahesuṃ atītamaddhānaṃ arahanto sammāsambuddhā, tesampi bhagavantaṃ etaparamāyeva upaṭṭhākā ahesuṃ seyyathāpi mayhaṃ ānando. Ye pi te bhikkhave bhavissanti anāgatamaddhānaṃ arahanto sammāsambuddhā, tesampi bhagavantānaṃ etaparamāyeva upaṭṭhākā bhavissanti seyyathāpi mayhaṃ ānando, paṇḍito bhikkhave ānando, medhāvī bhikkhave ānando, jānāti 'ayaṃ kālo tathāgataṃ dassanāya upasaṅkamituṃ bhikkhūnaṃ, ayaṃ kālo bhikkhunīnaṃ ayaṃ kālo upāsakānaṃ, [PTS Page 145] [\q 145/]      ayaṃ kālo upāsikānaṃ, ayaṃ kālo rañño rājamahāmattānaṃ titthiyānaṃ titthiyasāvak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Cattāro'me bhikkhave acchariyā abbhutā dhammā ānande katame cattāro? Sace bhikkhave bhikkhuparisā ānandaṃ dassanāya upasaṅkamati, dassanena sā attamanā hoti. Tatra ce ānando dhammaṃ bhāsati, bhāsitena pi sā attamanā hoti, atittā'va bhikkhave bhikkhuparisā hoti. Atha kho ānando tuṇhī hoti. Sace bhikkhave bhikkhunīparisā, upāsakaparisā, upāsikāparisā ānandaṃ dassanāya upasaṅkamati, dassanena sā attamanā hoti. Tatra ce ānando dhammaṃ bhāsati bhāsitenapi sā attamanā hoti. Atittā'va bhikkhave upāsikāparisā hoti. Atha kho ānando tuṇhī hoti. Ime kho bhikkhave cattāro acchariyā abbhutā dhammā ānan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ohis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me bhikkhave acchariyā abbhutā dhammā raññe cakkavattimhi. Katame cattāro? Sace bhikkhave khattiyaparisā rājānaṃ cakkavattiṃ dassanāya upasaṅkamati, dassanena sā attamanā hoti. Tatra ce rājā cakkavattī bhāsati bhāsitenapi sā attamanā hoti atittā'va bhikkhave khattiyaparisā hoti. Atha kho rājā cakkavattī tuṇhī hoti. Sace bhikkhave brāhmaṇaparisā, gahapatiparisā, samaṇaparisā rājānaṃ cakkavattiṃ dassanāya upasaṅkamati, dassanena sā attamanā hoti. Tatra ce rājā cakkavattī bhāsati śāsitena pi sā attamanā hoti, atittā'va bhikkhave samaṇaparisā hoti. Atha kho rājā cakkavatti tuṇhī hoti. [PTS Page 146] [\q 146/]      evameva kho bhikkhave cattāro 'me acchariyā abbhutā dhammā ānande. Sace bhikkhave bhikkhuparisā ānandaṃ dassanāya upasaṅkamati, dassanena sā attamanā hoti, tatra ce ānando dhammaṃ bhāsati, bhāsitena pi sā attamanā hoti, tatu ce ānando dhammaṃ bhāsati, bhāsitena pi sā attamanā hoti, atittā'va bhikkhave bhikkhuparisā hoti. Atha kho ānando tuṇhī hoti. Sace bhikkhunīparisā, upāsakaparisā, upāsikāparisā ānandaṃ dassanāya upasaṅkamati, dassanena sā attamanā hoti, tatra ce ānando dhammaṃ bhāsati bhāsitenapi sā attamanā hoti atittā'va bhikkhave upāsikāparisā hoti. Atha kho ānando tuṇhī hoti. Ime kho bhikkhave cattāro acchariyā abbhutā dhammā ānan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udassana sutta desanā. ) </w:t>
      </w:r>
    </w:p>
    <w:p>
      <w:pPr>
        <w:pStyle w:val="PlainText"/>
        <w:rPr/>
      </w:pPr>
      <w:r>
        <w:rPr>
          <w:rFonts w:cs="URW Palladio ITU" w:ascii="URW Palladio ITU" w:hAnsi="URW Palladio ITU"/>
        </w:rPr>
        <w:t xml:space="preserve">101. Evaṃ vutte āyasmā ānando bhagavantaṃ etadavoca: "mā bhante bhagavā imasmiṃ kuḍḍanagarake1 ujjaṅgalanagarake sākhānagarake parinibbāyī. 2 Santi bhante aññāni mahānagarāni, seyyathīdaṃ campā rājagahaṃ sāvatthi sāketaṃ kosambī bārāṇasī. Ettha bhagavā parinibbātu. Ettha bahū khattiyamahāsālā brāhmaṇamahāsālā gahapatimahāsālā tathāgate abhippasannā. Te tathāgatassa sarīrapūjaṃ karissanti"ti. "Māhevaṃ ānanda avaca, māhevaṃ ānanda avaca kuḍḍanagarakaṃ ujjaṅgalanagarakaṃ sākhānagarak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ānanda rājā mahāsudassano nāma ahosi cakkavattī dhammiko dhammarājā cāturanto vijitāvī janapadatthācariyappatto sattaratana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huddanagarake (machasaṃ). 2. Kusinārā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ñño ānanda mahāsudassanassa ayaṃ kusinārā kusāvatī nāma rājadhānī ahosi. Puratthimena ca pacchimena ca dvādasayojanāni āyāmena, uttarena ca dakkhiṇena ca sattayojanāni vitthārena, kusāvatī ānanda rājadhānī iddhā ceva ahosi phītā [PTS Page 147] [\q 147/]      ca bahujanā ca ākiṇṇamanussā ca subhikkhā va. Seyyathāpi ānanda devānaṃ āḷakamandā nāma rājadhāni iddhā ceva phitā ca bahujanā ca ākiṇṇayakkhā ca subhikkhā ca, evameva kho ānanda kusāvatī rājadhānī iddhā ceva ahosi phītā ca bahujanā ca ākiṇṇamanussā ca subhikkhā ca. Kusāvatī ānanda rājadhānī dasahi saddehi avīvittā ahosi divā ceva rattiñca: seyyathīdaṃ hatthisaddena assasaddena rathasaddena bherisaddena mudiṅgasaddena vīṇāsaddena gītasaddena saṅkhasaddena, sammasaddena tālasaddena asnātha pivatha khādathāti dasamena saddena. Gaccha tvaṃ ānanda, kusināraṃ pavisitvā kosinārakānaṃ mallānaṃ ārocehi: ajja kho vāseṭṭhā rattiyā pacchime yāme tathāgatassa parinibbānaṃ bhavissati. Abhikkamatha vāseṭṭhā abhikkamatha vāseṭṭhā, mā pacchā vippaṭisārino ahuvattha: amhākañca no gāmakkhette tathāgatassa parinibbānaṃ ahosi, na mayaṃ labhimhā pacchime kāle tathāgataṃ das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bhante" ti kho āyasmā ānando bhagavato paṭissutvā nivāsetvā pattacīvaramādāya attadutiyo kusin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lānaṃ vand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Tena kho pana samayena kosinārakā mallā santhāgāre sannipatitā honti kenacideva karaṇīyena. Atha kho āyasmā ānando yena kosinārakānaṃ mallānaṃ santhāgāraṃ tenupasaṅkami. Upasaṅkamitvā kosinārakānaṃ mallānaṃ ārocesi "ajja kho vāseṭṭhā rattiyā pacchime yāme tathāgatassa parinibbānaṃ bhavissati. Abhikkamatha vāseṭṭhā, abhikkamatha vāseṭṭhā. Mā pacchā vippaṭisārino ahuvattha! 'Amhākañca no gāmakkhette tathāgatassa [PTS Page 148] [\q 148/]      parinibbānaṃ ahosi, naṃ mayaṃ labhimhā pacchime kāle tathāgataṃ 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āyasmato ānandassa sutvā mallā ca mallaputtā ca mallasuṇisā ca mallapajāpatiyo ca aghāvino dummanā cetodukkhasamappitā appekacce kese pakiriya kandanti, bāhā paggayha kandanti, chinnapātaṃ patanti āvaṭṭanti vivaṭṭanti "atikhippaṃ bhagavā parinibbāyissati, atikhippaṃ sugato parinibbāyissati, atikhippaṃ cakkhu 1 loke antaradh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llā ca mallaputtā ca mallasuṇisā ca mallapajāpatiyo ca aghāvino dummanā cetodukkhasamappitā yena upavattaṃ mallānaṃ sālavanaṃ yenāyasmā ānando tenupasaṅkamiṃsu. Atha kho āyasmato ānandassa etadahosi: sace kho ahaṃ kosinārake malle ekamekaṃ bhagavantaṃ vandāpessamiṃ, avandito'va bhagavā kosinārakehi mallehi bhavissati. Athāyaṃ ratti vibhāyissati. Yannūnāhaṃ kosinārake malle kulaparivattaso kulaparivattaso ṭhapetvā bhagavantaṃ vandāpeyyaṃ 'itthannāmo bhante mallo saputto sahariyo sapariso sāmacco bhagavato pāde sirasā van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kosinārake malle kulaparivattaso kulaparivattaso ṭhapetvā bhagavantaṃ vandāpesi: 'itthannāmo bhante mallo saputto sabhariyo sapariso sāmacco bhagavato pāde sirasā vandatī'ti. Atha kho āyasmā ānando etena upāyena paṭhameneva yāmena kosinārake malle bhagavantaṃ vand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dda paribbājak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Subhadda paribbājak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Tena kho pana samayena subhaddo nāma paribbājako kusinārāyaṃ paṭivasati. Assosi kho subhaddo paribbājako: 'ajja kira rattiyā pacchime yāme samaṇassa gotamassa parinibbānaṃ bhavissatī'ti. [PTS Page 149] [\q 149/]      atha kho subhaddassa paribbājakassa etadahosi: "sutaṃ kho pana me'taṃ paribbājakānaṃ vuddhānaṃ mahallakānaṃ ācariyapācariyānaṃ bhāsamānānaṃ kadāci karahaci tathāgatā loke uppajjanti arahanto sammāsambuddhāti. Ajjeva rattiyā pacchime yāme samaṇassa gotamassa parinibbān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ca me ayaṃ kaṅkhādhammo uppanno. Evaṃ pasanno ahaṃ samaṇe gotame 'pahoti me samaṇo gotamo tathā dhammaṃ desetuṃ yathāhaṃ imaṃ kaṅkhādhammaṃ pajaheyyanti'. Atha kho subhaddo paribbājako yena upavattanaṃ mallānaṃ sālavanaṃ yena āyasmā ānando tenupasaṅkami. Upasaṅkamitvā āyasmantaṃ ānandaṃ etadavoca: sutaṃ metaṃ bho ānandaparibbājakānaṃ vuddhānaṃ mahallakānaṃ ācariyapācariyānaṃ bhāsamānānaṃ: "kadāvi karahaci tathāgatā loke uppajjanti arahanto sammāsambuddhā"ti. Ajjeva rattiyā pacchime yāme samaṇassa gotamassa parinibbānaṃ bhavissati. Atthi ca me ayaṃ kaṅkhādhammo uppanno, "evaṃ pasanno ahaṃ samaṇe gotame, pahoti me samaṇo gotamo tathā dhamaṃ desetuṃ yathāhaṃ imaṃ kaṅkhādhammaṃ pajaheyyaṃ. Sādhāhaṃ bho ānanda labheyyaṃ samaṇaṃ gotamaṃ das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yasmā ānando subhaddaṃ paribbājakaṃ etadavoca: 'alaṃ āvuso subhadda, mā tathāgataṃ viheṭhesi. Kilanto bhagavā"ti. Dutiyampi kho subhaddo paribbājako āyasmantaṃ ānandaṃ etadavoca: "sutaṃ metaṃ bho ānanda paribbājakānaṃ vuddhānaṃ mahallakānaṃ ācariyapācariyānaṃ bhāsamānānaṃ: kadāci karahaci tathāgatā loke uppajjanti arahanto sammāsambuddhāti. Ajjeva rattiyā pacchime yāme [PTS Page 150] [\q 150/]      samaṇassa gotamassa parinibbānaṃ bhavissati. Atthi ca me ayaṃ kaṅkhādhammo uppanno, evaṃ pasanno ahaṃ samaṇe gotame, 'pahoti me samaṇo gotamo tathā dhammā desetuṃ yathāhaṃ imaṃ kaṅkhā dhammaṃ pajaheyyaṃ'. Sādhāhaṃ bho ānanda labheyyaṃ samaṇaṃ gotamaṃ dassanāyā"ti. Dutiyampi kho āyasmā ānando subhaddaṃ paribbājakaṃ etadavoca: "alaṃ āvuso subhadda, mā tathāgataṃ viheṭhesi kilanto bhagavā"ti. Tatiyampi kho subhaddo paribbājako āyasmantaṃ ānandaṃ etadavoca: "sutaṃ metaṃ bho ānanda paribbājakānaṃ vuddhānaṃ mahallakānaṃ ācariyapācariyānaṃ bhāsamānānaṃ: kadāci karahaci tathāgatā loke uppajjanti arahanto sammāsambuddhāti. Ajjeva rattiyā pacchime yāme samaṇassa gotamassa parinibbānaṃ bhavissati. Atthi ca me ayaṃ kaṅkhādhammo uppanno, evaṃ pasanno ahaṃ samaṇe gotame, 'pahoti me samaṇo gotamo tathā dhammā desetuṃ yathāhaṃ imaṃ kaṅkhā dhammaṃ pajaheyyaṃ'. Sādhāhaṃ bho ānanda labheyyaṃ samaṇaṃ gotamaṃ dassanāyā"ti. Tatiyampi kho āyasmā ānando subhaddaṃ paribbājakaṃ etadavoca: "alaṃ āvuso subhadda, mā tathāgataṃ viheṭhesi kilant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Assosi kho bhagavā āyasmato ānandassa subhaddena paribbājakena saddhiṃ imaṃ kathāsallāpaṃ. Atha kho bhagavā āyasmantaṃ ānandaṃ āmantesi: "alaṃ ānanda mā subhaddaṃ vāresi, labhataṃ ānanda subhaddo tathāgataṃ dassanāya. Yaṃ kiñci maṃ subhaddo pucchissati, sabbantaṃ aññāpekkho'va pucchissati no vihesāpekkho. Yañcassāhaṃ puṭṭho byākarissāmi, taṃ khippameva ājān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subhaddaṃ paribbājakaṃ etadavoca: gacchāvuso subhadda, karoti te bhagavā okāsanti. Atha kho subhaddo paribbājako yena bhagavā tenupasaṅkami. Upasaṅkamitvā bhagavatā saddhiṃ sammodi. Sammodanīyaṃ kathaṃ sārāṇīyaṃ vītisāretvā ekamantaṃ nisīdi. Ekamantaṃ nisinno kho subhaddo paribbājako bhagavantaṃ etadavoca: 'ye' me bho gotama samaṇabrāhmaṇā saṅghino gaṇino gaṇācariyā ñātā yasassino titthakarā sādhusammatā bahujanassa, seyyathīdaṃ pūraṇo kassapo, makkhali gosālo, ajito kesakambalo, pakudho kaccāyano, sañjayo belaṭṭhaputto. Nigaṇṭhonātaputto, sabbe te sakāya paṭiññāya abbhaññiṃsu. Sabbeva na [PTS Page 151] [\q 151/]      abbhaññiṃsu, udāhu ekacce abbhaññiṃsu ekacce nābbhaññiṃs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subhaddaṃ tiṭhatetaṃ sabbe te sakāya paṭiññāya abbhaññiṃsu, sabbeva na abbhaññiṃsu, udāhu ekacce abbhaññiṃsu ekacce nābbhaññiṃsū"ti. Dhammaṃ te subhadda desissāmi. Taṃ suṇāhi, sādhukaṃ manasi karohi, bhāsissāmī"ti. 'Evaṃ bhante'ti kho subhaddo paribbājako bhagavato paccassosi,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Yasmiṃ kho subhadda dhammavinaye ariyo aṭṭhaṅgiko maggo na upalabbhati, samaṇo pi na upalabbhati, dutiyo pi tattha samaṇo na upalabbhati, tatiyo pi tattha samaṇo na upalabbhati, catuttho pi tattha samaṇo na upalabbhati. Yasmiñca kho subhadda dhammavinaye ariyo aṭṭhaṅgiko maggo upalabbhati, samaṇo pi tattha upalabbhati, dutiyo pi tattha samaṇo upalabbhati, tatiyo pi tattha samaṇo upalabbhati, catuttho pi tattha samaṇo upalabbhati. Imasmiṃ kho subhadda dhammavinaye ariyo aṭṭhaṅgiko maggo upalabbhati. Idhe va subhadda samaṇo, idha dutiyo samaṇo, idha tatiyo samaṇo idha catuttho samaṇo. Suññā parappavādā samaṇehi aññe. Ime ca1 subhadda bhikkhū sammā vihareyyuṃ asuñño loko arahantehi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me (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ūnatiṃso vayasā subhadda</w:t>
      </w:r>
    </w:p>
    <w:p>
      <w:pPr>
        <w:pStyle w:val="PlainText"/>
        <w:rPr/>
      </w:pPr>
      <w:r>
        <w:rPr>
          <w:rFonts w:cs="URW Palladio ITU" w:ascii="URW Palladio ITU" w:hAnsi="URW Palladio ITU"/>
        </w:rPr>
        <w:t xml:space="preserve">Yaṃ pabbajiṃ kiṃ kusalānuesī </w:t>
      </w:r>
    </w:p>
    <w:p>
      <w:pPr>
        <w:pStyle w:val="PlainText"/>
        <w:rPr/>
      </w:pPr>
      <w:r>
        <w:rPr>
          <w:rFonts w:cs="URW Palladio ITU" w:ascii="URW Palladio ITU" w:hAnsi="URW Palladio ITU"/>
        </w:rPr>
        <w:t>Vassāni paññāsa samādhikāni</w:t>
      </w:r>
    </w:p>
    <w:p>
      <w:pPr>
        <w:pStyle w:val="PlainText"/>
        <w:rPr/>
      </w:pPr>
      <w:r>
        <w:rPr>
          <w:rFonts w:cs="URW Palladio ITU" w:ascii="URW Palladio ITU" w:hAnsi="URW Palladio ITU"/>
        </w:rPr>
        <w:t>Yato ahaṃ pabbajito subhadda</w:t>
      </w:r>
    </w:p>
    <w:p>
      <w:pPr>
        <w:pStyle w:val="PlainText"/>
        <w:rPr/>
      </w:pPr>
      <w:r>
        <w:rPr>
          <w:rFonts w:cs="URW Palladio ITU" w:ascii="URW Palladio ITU" w:hAnsi="URW Palladio ITU"/>
        </w:rPr>
        <w:t>Ñāyassa dhammassa padesavatti</w:t>
      </w:r>
    </w:p>
    <w:p>
      <w:pPr>
        <w:pStyle w:val="PlainText"/>
        <w:rPr/>
      </w:pPr>
      <w:r>
        <w:rPr>
          <w:rFonts w:cs="URW Palladio ITU" w:ascii="URW Palladio ITU" w:hAnsi="URW Palladio ITU"/>
        </w:rPr>
        <w:t>Ito bahiddhā samaṇo pi natthi. 4</w:t>
      </w:r>
    </w:p>
    <w:p>
      <w:pPr>
        <w:pStyle w:val="PlainText"/>
        <w:rPr>
          <w:rFonts w:ascii="URW Palladio ITU" w:hAnsi="URW Palladio ITU" w:cs="URW Palladio ITU"/>
        </w:rPr>
      </w:pPr>
      <w:r>
        <w:rPr>
          <w:rFonts w:cs="URW Palladio ITU" w:ascii="URW Palladio ITU" w:hAnsi="URW Palladio ITU"/>
        </w:rPr>
        <w:t xml:space="preserve">[PTS Page 152] [\q 152/]     </w:t>
      </w:r>
    </w:p>
    <w:p>
      <w:pPr>
        <w:pStyle w:val="PlainText"/>
        <w:rPr/>
      </w:pPr>
      <w:r>
        <w:rPr>
          <w:rFonts w:cs="URW Palladio ITU" w:ascii="URW Palladio ITU" w:hAnsi="URW Palladio ITU"/>
        </w:rPr>
        <w:t xml:space="preserve">Dutiyo pi samaṇo natthi, </w:t>
      </w:r>
    </w:p>
    <w:p>
      <w:pPr>
        <w:pStyle w:val="PlainText"/>
        <w:rPr/>
      </w:pPr>
      <w:r>
        <w:rPr>
          <w:rFonts w:cs="URW Palladio ITU" w:ascii="URW Palladio ITU" w:hAnsi="URW Palladio ITU"/>
        </w:rPr>
        <w:t xml:space="preserve">Tatiyo pi samaṇo natthi, </w:t>
      </w:r>
    </w:p>
    <w:p>
      <w:pPr>
        <w:pStyle w:val="PlainText"/>
        <w:rPr/>
      </w:pPr>
      <w:r>
        <w:rPr>
          <w:rFonts w:cs="URW Palladio ITU" w:ascii="URW Palladio ITU" w:hAnsi="URW Palladio ITU"/>
        </w:rPr>
        <w:t xml:space="preserve">Catuttho pi samaṇo natthi. </w:t>
      </w:r>
    </w:p>
    <w:p>
      <w:pPr>
        <w:pStyle w:val="PlainText"/>
        <w:rPr/>
      </w:pPr>
      <w:r>
        <w:rPr>
          <w:rFonts w:cs="URW Palladio ITU" w:ascii="URW Palladio ITU" w:hAnsi="URW Palladio ITU"/>
        </w:rPr>
        <w:t>Suññā parappavādā samaṇehi aññe</w:t>
      </w:r>
    </w:p>
    <w:p>
      <w:pPr>
        <w:pStyle w:val="PlainText"/>
        <w:rPr>
          <w:rFonts w:ascii="URW Palladio ITU" w:hAnsi="URW Palladio ITU" w:cs="URW Palladio ITU"/>
        </w:rPr>
      </w:pPr>
      <w:r>
        <w:rPr>
          <w:rFonts w:cs="URW Palladio ITU" w:ascii="URW Palladio ITU" w:hAnsi="URW Palladio ITU"/>
        </w:rPr>
        <w:t>Ime ca subhadda bhikkhū sammā vihareyyuṃ</w:t>
      </w:r>
    </w:p>
    <w:p>
      <w:pPr>
        <w:pStyle w:val="PlainText"/>
        <w:rPr/>
      </w:pPr>
      <w:r>
        <w:rPr>
          <w:rFonts w:cs="URW Palladio ITU" w:ascii="URW Palladio ITU" w:hAnsi="URW Palladio ITU"/>
        </w:rPr>
        <w:t xml:space="preserve">Asuñño loko arahantehī"t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Evaṃ vutte subhaddo paribbājako bhagavantaṃ etadavoca: abhikkantaṃ bhante, abhikkantaṃ bhante seyyathā pi bhante nikkujjitaṃ vā ukkujjeyya, paṭicchannaṃ vā vivareyya, mūḷhassa vā maggaṃ ācikkheyya, andhakāre vā telapajjotaṃ dhāreyya cakkhumanto rūpāni dakkhintī ti. Evameva bhagavatā anekapariyāyena dhammo pakāsito. Esāhaṃ bhante bhagavantaṃ saraṇaṃ gacchāmi dhammañca bhikkhusaṅghañca. Labheyyāhaṃ 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subhadda aññatitthiyapubbo imasmiṃ dhammavinaye ākaṅkhati, pabbajjaṃ, ākaṅkhati upasampadaṃ, so cattāro māse parivasati. Catunnaṃ māsānaṃ accayena āraddhacittā bhikkhū pabbājenti upasampādenti bhikkhubhāvāya. Api ca mettha puggalavemattatā viditā"ti. "Sace bhante aññatitthiyapubbā imasmiṃ dhammavinaye, ākaṅkhantā pabbajjaṃ, ākaṅkhantā upasampadaṃ, cattāro māse parivasanti, catunnaṃ māsānaṃ accayena āraddhacittā bhikkhū pabbājenti upasampādenti bhikkhubhāvāya, ahaṃ cattāri vassāni parivasissāmi, catunnaṃ vassānaṃ accayena āraddhacittā bhikkhū pabbājentu upasampādentu bhikkhubhāv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suñño loko, arahantehi assāti ( [PTS] machasaṃ)</w:t>
      </w:r>
    </w:p>
    <w:p>
      <w:pPr>
        <w:pStyle w:val="PlainText"/>
        <w:rPr/>
      </w:pPr>
      <w:r>
        <w:rPr>
          <w:rFonts w:cs="URW Palladio ITU" w:ascii="URW Palladio ITU" w:hAnsi="URW Palladio ITU"/>
        </w:rPr>
        <w:t>4. Ekūnatriṃśo vayasānuprāpto (mahāvastu) ekona triṃśatko vasayā subhadra yat prāvrajaṃ kiṃ kuśalaṃ gaveṣī, paṃcāśad varṣāṇi samādhikāni, yasmādahaṃ pravrajitaḥ subhadra, āryasya dharmasya, pradeśavartatī ito bahir vai śramaṇo'sti nānyaḥ (avadānaśat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āyasmantaṃ ānandaṃ āmantesi: tena hānanda subhaddaṃ pabbājethā ti. 'Evambhante'ti kho āyasmā ānando bhagavato paccassosi. Atha kho subhaddo paribbājako āyasmantaṃ ānandaṃ etadavoca: "lābhā vo āvuso ānanda, suladdhaṃ vo āvuso ānanda, ye1 ettha satthu sammukhā antevāsābhisekena abhisittā t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53] [\q 153/]      alattha kho subhaddo paribbājako bhagavato santike pabbajjaṃ, alattha upasampadaṃ. Acirūpasampanno kho panāyasmā subhaddo eko vūpakaṭṭho appamatto ātāpī pahitatto viharanto, na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kho panāyasmā subhaddo arahataṃ ahosi. So ca 3 bhagavato pacchime sakkhisāvako aho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mo bhāṇ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o, [PTS] 2. Abhisitte [PTS] 3. S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t xml:space="preserve">[PTS Page 154] [\q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ssa pacchimā vāc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Atha kho bhagavā āyasmantaṃ ānandaṃ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ānanda tumhākaṃ evamassa, atītasatthukaṃ pāvacanaṃ, natthi no satthāti. Na kho panetaṃ ānanda evaṃ daṭṭhabbaṃ. Yo kho ānanda mayā dhammo ca vinayo ca desito paññatto so vo mamaccayena satthā ti. Yathā kho panānanda etarahi bhikkhū aññamaññaṃ āvusovādena samudācaranti, na kho mamaccayena evaṃ samudācaritabbaṃ. Theratarena ānanda bhikkhunā navakataro bhikkhu nāmena vā gottena vā āvusovādena vā samudācaritabbo, navakatarena bhikkhunā therataro bhikkhu bhanteti vā āyasmāti vā samudācar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amāno ānanda saṅgho mamaccayena khuddānukhuddakāni sikkhāpadāni samūhanatu. 1 Channassa ānanda bhikkhuno mamaccayena brahmadaṇḍo dātabbo"ti. "Katamo pana bhante brahmadaṇḍo?"Ti. "Channo ānanda bhikkhu yaṃ iccheyya taṃ vadeyya, so bhikkhūhi neva vattabbo na ovaditabbo na anusās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Atha kho bhagavā bhikkhū āmantesi: siyā kho pana bhikkhave ekabhikkhussāpi kaṅkhā vā vimati vā buddhe vā dhamme vā saṅghe vā magge vā paṭipadāya vā, pucchatha bhikkhave, mā pacchā [PTS Page 155] [\q 155/]      vippaṭisārino ahuvattha: sammukhībhūto no satthā ahosi, na mayaṃ sakkhīmha bhagavantaṃ sammukhā paṭipucchitunti. Evaṃ vutte te bhikkhu tuṇhī ahesuṃ. Dutiyampi kho bhagavā bhikkhū āmantesi: siyā kho pana bhikkhave ekabhikkhussāpi kaṅkhā vā vimati vā buddhe vā dhamme vā saṅghe vā magge vā paṭipadāya vā, pucchatha bhikkhave, mā pacchā vippaṭisārino ahuvattha: sammukhībhūto no satthā ahosi, na mayaṃ sakkhīmha bhagavantaṃ sammukhā paṭipucchitunti. Dutiyampi kho te bhikkhū tuṇhī ahesuṃ. Tatiyampi kho bhagavā bhikkhū āmantesi: siyā kho pana bhikkhave ekabhikkhussāpi kaṅkhā vā vimati vā buddhe vā dhammevā saṅghe vā magge vā paṭipadāya vā pucchatha bhikkhave mā pacchā vippaṭisārino ahuvattha, sammukhībhūto no satthā ahosi, na mayaṃ sakkhimha bhagavantaṃ sammukhā paṭipucchitunti. Tatiyampi kho te bhikkhū tuṇhī ahesuṃ. Atha kho bhagavā bhikkhū āmantesi 'siyā kho pana bhikkhave satthugāravenāpi na puccheyyātha. Sahāyako pi bhikkhave sahāyakassa ārocetū'ti. Evaṃ vutte te bhikkhū tuṇhī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ūhanat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Atha kho āyasmā ānando bhagavantaṃ etadavoca: "acchariyaṃ bhante, abbhutaṃ bhante, evaṃ pasanno ahaṃ bhante imasmiṃ bhikkhusaṅghe 'natthi ekabhikkhussāpi kaṅkhā vā vimati vā buddhe vā dhamme vā saṅghe vā magge vā paṭipadāya vā'ti. "Pasādā kho tvaṃ ānanda vadesi. Ñāṇameva hettha ānanda tathāgatassa natthi imasmiṃ bhikkhu saṅghe ekabhikkhussāpi kaṅkhā vā vimati vā buddhe vā dhamme vā saṅghe vā magge vā paṭipadāya vā. Imesaṃ hi ānanda pañcannaṃ bhikkhusatānaṃ yo pacchimako bhikkhu so sotāpanno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bhikkhū āmantesi: [PTS Page 156] [\q 156/]      "handa'dāni bhikkhave āmantayāmi vo, vayadhammā saṅkhārā appamādena sampād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tathāgatassa pacchimā vāc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o parinibb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Atha kho bhagavā paṭhamaṃ jhānaṃ samāpajji. Paṭhamajjhānā vuṭṭhahitvā dutiyaṃ jhānaṃ samāpajji. Dutiyajjhānā vuṭṭhahitvā tatiyaṃ jhānaṃ samāpajji. Tatiyajjhānā vuṭṭhahitvayā catutthaṃ jhānaṃ samāpajji. Catutthajjhānā vuṭṭhahitvā ākāsānañcāyatanaṃ samāpajji. Ākāsānañcāyatanasamāpattiyā vuṭṭhahitvā viññāṇañcāyatanaṃ samāpajji. Viññāṇañcāyatanasamāpattiyā vuṭṭhahitvā ākiñcaññāyatanaṃ samāpajji. Ākiñcaññāyatanasamāpattiyā vuṭṭhahitvā nevasaññānāsaññāyatanaṃ samāpajji. Nevasaññānāsaññāyatanasamāpattiyā vuṭṭhahitvā saññāvedayitanirodhaṃ samāpaj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āyasmantaṃ anuruddhaṃ etadavoca, "parinibbuto bhante anuruddha bhagavā'ti. "Na āvuso ānanda bhagavā parinibbuto saññāvedayitanirodhaṃ samā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bbatthikavādīnaṃ, mahāparinibbānasutte, evaṃ dissate: </w:t>
      </w:r>
    </w:p>
    <w:p>
      <w:pPr>
        <w:pStyle w:val="PlainText"/>
        <w:rPr/>
      </w:pPr>
      <w:r>
        <w:rPr>
          <w:rFonts w:cs="URW Palladio ITU" w:ascii="URW Palladio ITU" w:hAnsi="URW Palladio ITU"/>
        </w:rPr>
        <w:t xml:space="preserve">Atha bhagavānutatarāsaṃgataḥ suvarṇavarṇaṃ bāhuṃ nissāryya tān bhikṣūnavocat: tathāgatasya darśanaṃ loke kadācideva bhavati yathā udumbarapuṣpaṃ kadācideva prādurbhavati aruṇavarṇa - bāhuṃ nīssāryya buddhaḥ prādurakarot adbhūtaṃ nimittam āgantukā saṃskārāḥ anityā utpadya vinaśyanti mā pramādethāḥ iti. Tasmād bhikṣavaḥ apramādena sampādayata. Nāhaṃ prāmadam tena samyaksambuddhaḥ asaṃkhyeyaguṇo jātaḥ vyayadharmāḥ saṃskārāḥ apramādena sampādethāḥ. Iyamasti tathāgatasya paścimā vā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aññāvedayitanirodhasamāpattiyā vuṭṭhahitvā nesavasaññānāsaññāyatanaṃ samāpajji. Nevasaññānāsaññāyatanasamāpattiyā vuṭṭhahitvā ākiñcaññāyatanaṃ samāpajji. Ākiñcaññāyatanasamāpattiyā vuṭṭhahitvā viññāṇañcāyatanaṃ samāpajji. Viññāṇañcāyatanasamāpattiyā vuṭṭhahitvā ākāsānañcāyatanaṃ samāpajji. Ākāsānañcāyatanasamāpattiyā vuṭṭhahitvā catutthaṃ jhānaṃ samāpajji. Catutthajjhānā vuṭṭhahitvā tatiyaṃ jhānaṃ samāpajji. Tatiyajjhānā vuṭṭhahitvā dutiyaṃ jhānaṃ samāpajji. Dutiyajjhānā vuṭṭhahitvā paṭhamaṃjjhānaṃ samāpajji. Paṭhamajjhānā vuṭṭhahitvā dutiyaṃjjhānaṃ samāpajji. Dutiyajjhānā vuṭṭhahitvā tatiyajjhānaṃ samāpajji. Tatiyajjhānā vuṭṭhahitvā catutthajjhānaṃ samāpajji. Catutthajjhānā vuṭṭhahitvā taṃ samanantarā bhagavā parinibb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0. Parinibbute bhagavati saha parinibbānā mahābhūmicālo ahosi, mahiṃsanako salomahaṃso devadundubhiyo ca phaliṃsu. [PTS Page 157] [\q 157/]      parinibbute bhagavati saha parinibbānā brahmā sahampati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va nikkhipissanti bhūtā loke samussayaṃ1</w:t>
      </w:r>
    </w:p>
    <w:p>
      <w:pPr>
        <w:pStyle w:val="PlainText"/>
        <w:rPr/>
      </w:pPr>
      <w:r>
        <w:rPr>
          <w:rFonts w:cs="URW Palladio ITU" w:ascii="URW Palladio ITU" w:hAnsi="URW Palladio ITU"/>
        </w:rPr>
        <w:t>Yathā etādiso satthā loke appaṭipuggalo</w:t>
      </w:r>
    </w:p>
    <w:p>
      <w:pPr>
        <w:pStyle w:val="PlainText"/>
        <w:rPr/>
      </w:pPr>
      <w:r>
        <w:rPr>
          <w:rFonts w:cs="URW Palladio ITU" w:ascii="URW Palladio ITU" w:hAnsi="URW Palladio ITU"/>
        </w:rPr>
        <w:t xml:space="preserve">Tathāgato balappatto sambuddho parinibbu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nibbute bhagavati saha parinibbānā sakko devānamindo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 vata saṅkhārā uppādavayadhammino, </w:t>
      </w:r>
    </w:p>
    <w:p>
      <w:pPr>
        <w:pStyle w:val="PlainText"/>
        <w:rPr/>
      </w:pPr>
      <w:r>
        <w:rPr>
          <w:rFonts w:cs="URW Palladio ITU" w:ascii="URW Palladio ITU" w:hAnsi="URW Palladio ITU"/>
        </w:rPr>
        <w:t xml:space="preserve">Uppajjitvā nirujjhanti tesaṃ vūpasamo suk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nibbute bhagavati saha parinibbānā āyasmā anuruddho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u assāsapassāso ṭhitacittassa tādino, </w:t>
      </w:r>
    </w:p>
    <w:p>
      <w:pPr>
        <w:pStyle w:val="PlainText"/>
        <w:rPr/>
      </w:pPr>
      <w:r>
        <w:rPr>
          <w:rFonts w:cs="URW Palladio ITU" w:ascii="URW Palladio ITU" w:hAnsi="URW Palladio ITU"/>
        </w:rPr>
        <w:t xml:space="preserve">Anejo santimārabbha yaṃ kālamakarī muni. </w:t>
      </w:r>
    </w:p>
    <w:p>
      <w:pPr>
        <w:pStyle w:val="PlainText"/>
        <w:rPr/>
      </w:pPr>
      <w:r>
        <w:rPr>
          <w:rFonts w:cs="URW Palladio ITU" w:ascii="URW Palladio ITU" w:hAnsi="URW Palladio ITU"/>
        </w:rPr>
        <w:t xml:space="preserve">Asallīnena cittena vedanaṃ ajjhavāsayī, </w:t>
      </w:r>
    </w:p>
    <w:p>
      <w:pPr>
        <w:pStyle w:val="PlainText"/>
        <w:rPr/>
      </w:pPr>
      <w:r>
        <w:rPr>
          <w:rFonts w:cs="URW Palladio ITU" w:ascii="URW Palladio ITU" w:hAnsi="URW Palladio ITU"/>
        </w:rPr>
        <w:t xml:space="preserve">Pajjotasseva nibbānaṃ vimokkho cetaso ahū"t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mā loke antarahito ti (machasaṃ). 2. Asaṃlīnena kāyena vedanāmadhivāsayan pradyotasyeva vimokṣas tasya cetasaḥ (madhyamikāvā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nibbute bhagavati saha parinibbānā āyasmā ānando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si yaṃ bhiṃsanakaṃ tadāsi lomahaṃsanaṃ</w:t>
      </w:r>
    </w:p>
    <w:p>
      <w:pPr>
        <w:pStyle w:val="PlainText"/>
        <w:rPr/>
      </w:pPr>
      <w:r>
        <w:rPr>
          <w:rFonts w:cs="URW Palladio ITU" w:ascii="URW Palladio ITU" w:hAnsi="URW Palladio ITU"/>
        </w:rPr>
        <w:t xml:space="preserve">Sabbākāravarūpete sambuddhe parinibbu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Parinibbute bhagavati ye te tattha bhikkhū avītarāgā appekacce bāhā paggayha kandanti chinnapātaṃ patanti āvaṭṭanti vivaṭṭanti:' atikhippaṃ bhagavā [PTS Page 158] [\q 158/]      parinibbuto, atikhippaṃ sugato parinibbuto atikhippaṃ cakkhu loke antarahitanti. Ye pana te bhikkhū vītarāgā te satā sampajānā 'adhivāsenti aniccā saṅkhārā, taṃ kutettha lab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Atha kho āyasmā anuruddho bhikkhū āmantesi; alaṃ āvuso mā sovittha mā paridevittha. Nanu etaṃ āvuso bhagavatā paṭigacceva akkhātaṃ, sabbeheva piyehi manāpehi nānābhāvo vinābhāvo aññathābhāvo, taṃ kutettha āvuso labbhā yantaṃ jātaṃ bhūtaṃ saṅkhataṃ palokadhammaṃ taṃ vata mā palujjiti netaṃ ṭhānaṃ vijjati. Devatā āvuso ujjh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mbhūtā pana bhante anuruddha devatā manasikaroti? Santāvuso ānanda devatā ākāse paṭhavisaññiniyo kese pakiriya kandanti bāhā paggayha kandanti chinnapātaṃ patanti, āvaṭṭanti: vivaṭṭanti atikhippaṃ bhagavā parinibbuto, atikhippaṃ sugato parinibbuto, atikhippaṃ cakkhu loke antarahitanti. Santāvuso ānanda devatā paṭhaviyā paṭhavisaññiniyo kese pakiriya kandanti bāhā paggayha kandanti chinnapātaṃ patanti, āvaṭṭanti: vivaṭṭanti atikhippaṃ bhagavā parinibbuto, atikhippaṃ sugato parinibbuto, atikhippaṃ cakkhu loke antarahito ti. Yā pana devatā vītarāgā tā satā sampajānā adhivāsenti 'aniccā saṅkhārā taṃ kutettha lab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 Atha kho āyasmā ca anuruddho āyasmā ca ānando taṃ rattāvasesaṃ dhammiyā kathāya vītināmesuṃ. Atha kho āyasmā anuruddho āyasmantaṃ ānandaṃ āmantesi: gacchāvuso ānanda kusināraṃ. Kusināraṃ pavisitvā kosinārakānaṃ mallānaṃ ārocehi: 'parinibbuto vāsiṭṭhā bhagavā, yassa'dāni kālaṃ maññathā'ti. Evambhante ti kho āyasmā ānando āyasmato anuruddhassa paṭissutvā pubbaṇhasamayaṃ nivāsetvā pattacīvaramādāya attadutiyo kusināraṃ pāvisi. [PTS Page 159] [\q 159/]      tena kho pana samayena kosinārakā mallā santhāgāre sannipatitā honti teneva karaṇīyena. Atha kho āyasmā ānando yena kosinārakānaṃ mallānaṃ santhāgāraṃ tenupasaṅkami. Upasaṅkamitvā kosinārakānaṃ mallānaṃ ārocesi: "parinibbuto vāsiṭṭhā bhagavā, yassa'dāni kālaṃ maññathā"ti. Idamāyasmato ānandassa vacanaṃ sutvā mallā ca mallaputtā ca mallasuṇisā ca mallapajāpatiyo ca aghāvino dummanā ceto dukkhasamappitā appekacce kese pakiriya kandanti, bāhā paggayha kandanti, chinnapātaṃ patanti āvaṭṭanti vivaṭṭanti atikhippaṃ bhagavā parinibbuto, atikhippaṃ sugato parinibbuto, atikhippaṃ cakkhu loke antarahit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Atha kho kosinārakā mallā purise āṇāpesuṃ "tenahi bhaṇe kusinārāyaṃ gandhamālañca sabbañca tāḷāvacaraṃ sannipātethā"ti. Atha kho kosinārakā mallā gandhamālañca sabbañca tāḷāvacaraṃ pañca ca dussayugasatāni ādāya yena upavattanaṃ mallānaṃ sālavanaṃ yena bhagavato sarīraṃ tenupasaṅkamiṃsu. Upasaṅkamitvā bhagavato sarīraṃ naccehi gītehi vāditehi mālehi gandhehi sakkarontā garukarontā mānentā pūjentā celavitānāni karontā maṇḍalamāḷe paṭiyādentā 'ekadivasaṃ vītināmesuṃ. Atha kho kosinārakānaṃ mallānaṃ etadahosi. 'Ativikālo kho ajja bhagavato sarīraṃ jhāpetuṃ, svedāni mayaṃ bhagavato sarīraṃ naccehi gītehi vāditehi mālehi gandhehi sakkarontā garukarontā mānentā pūjentā celavitānāni karontā maṇḍalamāḷe paṭiyādentā dutiyampi divasaṃ vītināmesuṃ, tatiyampi divasaṃ vītināmesuṃ, catutthampi divasaṃ vītināmesu, pañcamampi divasaṃ vītināmesu, chaṭṭhampi divasaṃ vītināmesuṃ atha kho sattamaṃ divasaṃ kosinārakānaṃ mallānaṃ [PTS Page 160] [\q 160/]      etadahosi: mayaṃ bhagavato sarīraṃ naccehi gītehi vāditehi mālehi gandhehi sakkarontā garukarontā mānentā pūjentā, dakkhiṇena dakkhiṇaṃ nagarassa haritvā bāhirena bāhiraṃ dakkhiṇato nagarassa bhagavato sarīraṃ jhāp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aṭṭha mallapāmokkhā sīsaṃ nahātā ahatāni vatthāni nivatthā 'mayaṃ bhagavato sarīraṃ uccāressāmā'ti nasakkonti uccāretuṃ. Atha kho kosinārakā mallā āyasmantaṃ anuruddhaṃ etadavocuṃ: ko nu kho bhante anuruddha hetu ko paccayo yenime aṭṭha mallapāmokkhā sīsaṃ nahātā ahatāni vatthāni nivatthā 'mayaṃ bhagavato sarīraṃ uccāressāmā'ti na sakkonti uccāretunti ?" "Aññathā kho vāsiṭṭhā tumhākaṃ adhippāyo, aññathā devatānaṃ adhippāyo"ti. "Kathā pana bhante devatānaṃ adhippāyo"ti. "Tumhākaṃ kho vāsiṭṭhā adhippāyo: "mayaṃ bhagavato sarīraṃ naccehi gītehi vāditehi mālehi gandhehi sakkarontā garukarontā mānentā pūjentā dakkhiṇena dakkhiṇaṃ nagarassa haritvā, bāhirena bāhiraṃ dakkhiṇato nagarassa bhagavato sarīraṃ jhāpessāmā"ti. Devatānaṃ kho vāsiṭṭhā adhippāyo "mayaṃ bhagavato sarīraṃ dibbehi naccehi gītehi vāditehi mālehi gandhehi sakkarontā garukarontā mānentā pūjentā, uttarena uttaraṃ nagarassa haritvā, uttarena dvārena nagaraṃ pavesetvā, majjhena majjhaṃ nagarassa haritvā, puratthimena dvārena nikkhāmetvā, puratthimato nagarassa makuṭabandhanaṃ nāma mallānaṃ cetiyaṃ, ettha bhagavato sarīraṃ jhāpessāmā"ti. "Yathā bhante devatānaṃ adhippāyo, tathā ho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Tena kho pana samayena kusinārā yāva sandhisamalasaṃkaṭīrā jaṇṇumattena odhinā mandāravapupphehi satthatā hoti atha kho devatā ca kosinārakā ca mallā bhagavato sarīraṃ dibbehi ca mānusakehi ca [PTS Page 161] [\q 161/]      naccehi gītehi vāditehi mālehi gandhehi sakkarontā garukarontā mānentā pūjentā, uttarena uttaraṃ nagarassa haritvā uttarena dvārena nagaraṃ pavesetvā, majjhena majjhaṃ nagarassa haritvā, puratthimena dvārena nikkhamitvā, puratthimato nagarassa makuṭabandhanaṃ nāma mallānaṃ cetiyaṃ, 1 tattha bhagavato sarīraṃ nikkhip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ttareṇa dvāreṇa nagarāt niṣakramya nadīṃ hiraṇyavatīṃ upasaṅkramya mukuṭabandhane caitye(sabbatthivāditaṃ mahāparinibbāṇ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Atha kho kosinārakā mallā āyasmantaṃ ānandaṃ etadavocuṃ: "kathaṃ mayaṃ bhante ānanda tathāgatassa sarīre paṭipajjāmā?"Ti. "Yathā kho vāsiṭṭhā rañño cakkavattissa sarīre paṭipajjatti, evaṃ tathāgatassa sarīre paṭipajjitabbanti. " "Kathaṃ pana bhante ānanda rañño cakkavattissa sarīre paṭipajjintī"ti. "Raññe vāsiṭṭhā cakkavattissa sarīraṃ ahatena vatthena veṭhenti, ahatena vatthena veṭhetvā vihatena kappāsena veṭhenti. Vihatena kappāsena veṭhetvā ahatena vatthena veṭhenti. Etena upāyena pañcahi yugasatehi rañño cakkavattissa sarīraṃ veṭhetvā āyasāya teladoṇiyā pakkhipitvā aññissā āyasāya doṇiyā paṭikujjetvā, sabbagandhānaṃ citakaṃ karitvā rañño cakkavattissa sarīraṃ jhāpenti. Cātummahāpathe rañño cakkavattissa thūpaṃ karonti. Evaṃ kho vāsiṭṭhā rañño cakkavattissa sarīre paṭipajjanti. Yathā kho vāsiṭṭhā rañño cakkavattissa sarīre paṭipajjanti, evaṃ tathāgatassa sarīre paṭipajjitabbaṃ. Cātummahāpathe tathāgatassa thūpo kātabbo. Tattha ye mālaṃ vā gandhaṃ vā cuṇṇakaṃ vā āropessanti vā abhivādessanti vā cittaṃ vā pasādessanti, tesantaṃ bhavissati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osinārakā mallā purise āṇāpesuṃ "tena hi bhaṇe mallānaṃ vihataṃ kappāsaṃ sannipātethā"ti. Atha kho kosinārakā mallā bhagavato sarīraṃ ahatena vatthena veṭhesuṃ. Ahatena vatthena veṭhetvā vihatena kappāsena veṭhesuṃ. Vihatena kappāsena veṭhetvā ahatena [PTS Page 162] [\q 162/]      vatthena veṭhesuṃ. Etena upāyena pañcahi yugasatehi bhagavato sarīraṃ veṭhetvā āyasāya teladoṇiyā pakkhipitvā1 aññissā āyasāya doṇiyā paṭikujjetvā sabbagandhānaṃ citakaṃ karitvā bhagavato sarīraṃ citakaṃ āro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kassapāgam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Tena kho pana samayena āyasmā mahākassapo pāvāya kusināraṃ addhānamaggapaṭipanno hoti mahatā bhikkhusaṅghena saddhiṃ pañcamattehi bhikkhusatehi. Atha kho āyasmā mahākassapo maggā okkamma aññatarasmiṃ rukkhamūle nisīdi. Tena kho pana samayena aññataro ājīvako2 kusinārāya mandāravapupphaṃ gahetvā pāvaṃ addhānamaggapaṭipanno hoti. Addasā kho āyasmā mahākassapo taṃ ājīvakaṃ dūrato'va āgacchantaṃ. Disvā taṃ ājīvakaṃ etadavoca: 'apāvuso amhākaṃ satthāraṃ jānāsī ?Ti. Āma āvuso 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uvarṇadroṇyāṃ nidhāya telena pūrayitvā tāṃ suvarṇadroṇīṃ utthāpya dvitīyasyāṃ mahādroṇyāṃ prakṣipya (sabbatthivāditaṃ mahāparinibbānas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a sattāhaparinibbuto samaṇo gotamo. Tato me idaṃ mandāravapupphaṃ gahitanti". Tattha ye te bhikkhu avītarāgā appekacce bāhā paggayha kandanti, chinnapātaṃ patanti, āvaṭṭanti vivaṭṭanti: atikhippaṃ bhagavā parinibbuto, atikhippaṃ sugato parinibbuto, atikhippaṃ cakkhu loke 3 antarahitanti, ye pana te bhikkhu vītarāgā, te satā sampajānā adhivāsenti: aniccā saṅkhārā, taṃ kutettha lab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9. Tena kho pana samayena subhaddo nāma buḍḍhapabbajito' tassaṃ parisāyaṃ nisinno hoti. Atha kho subhaddo, buḍḍhapabbajito te bhikkhu etadavoca:" alaṃ āvuso mā sovittha, mā paridevittha. Sumuttā mayaṃ tena mahāsamaṇena. Upaddutā ca homa idaṃ vo kappati, idaṃ vo na kappatī ti. Idāni pana mayaṃ yaṃ icchissāma taṃ karissāma, yaṃ na icchissāma na taṃ karissāmā"ti. Atha kho āyasmā mahākassapo bhikkhū āmantesi: 'alaṃ āvuso mā sovittha, mā paridevittha. Nanu [PTS Page 163] [\q 163/]      etaṃ āvuso bhagavatā paṭigacce va akkhātaṃ: sabbeheva piyehi manāpehi nānābhāvo vinābhāvo aññathābhāvo. Taṃ kutettha āvuso labbhā yantaṃ jātaṃ bhūtaṃ saṅkhataṃ palokadhammaṃ, taṃ tathāgatassāpi sarīraṃ mā palujj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Tena kho pana samayena cattāro mallapāmokkhā sīsaṃ nahātā ahatāni vatthāni nivatthā mayaṃ bhagavato citakaṃ ālimpessāmāti na sakkonti ālimpetuṃ. Atha kho kosinārakā mallā āyasmantaṃ anuruddhaṃ etadavocuṃ: ko nu kho bhante anuruddha hetu, ko paccayo, yenime cattāro mallapāmokkhā sīsaṃ nahātā ahatāni vatthāni nivatthā mayaṃ bhagavato citakaṃ ālimpessāmāti na sakkonti ālimpetunti"? "Aññathā kho vāsiṭṭhā devatānaṃ adhippāyo"ti. "Kathaṃ pana bhante devatānaṃ adhippāyo?"Ti. "Devatānaṃ kho vāsiṭṭhā adhippāyo: ayaṃ āyasmā mahākassapo pāvāya kusināraṃ addhānamaggapaṭipanno mahatā bhikkhusaṅghena saddhiṃ pañcamattehi bhikkhusatehi. Na tāva bhagavato citako pajjalissati yāvāyasmā mahākassapo bhagavato pāde sirasā na vandissatī"ti. "Yathā bhante devatānaṃ adhippāyo tathā ho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alu mārge nyataro nirgrantha śrāvakaḥ mandāra puṣpaṃādāya (sabbatthivādīnaṃ mahāparinibbānasutte). 4. Cakkhumā loke antarahito (machasaṃ) loke cakṣurantarhitam (sabbatthivādīnaṃ mahāparinibbānasutte) 1. Buddhapabbajit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pPr>
      <w:r>
        <w:rPr>
          <w:rFonts w:cs="URW Palladio ITU" w:ascii="URW Palladio ITU" w:hAnsi="URW Palladio ITU"/>
        </w:rPr>
        <w:t xml:space="preserve">121. Atha kho āyasmā mahākassapo yena kusinārā makuṭabandhanaṃ nāma mallānaṃ cetiyaṃ yena bhagavato citako tenupasaṅkami. Upasaṅkamitvā ekaṃ saṃ cīvaraṃ katvā añjalimpaṇāmetvā tikkhattuṃ citakaṃ padakkhiṇaṃ katvā, pādato vivaritvā bhagavato pāde sirasā vandi. Tāni pi kho pañca bhikkhusatāni ekaṃsaṃ cīvaraṃ katvā añjalimpaṇāmetvā tikkhattuṃ citakaṃ padakkhiṇaṃ katvā bhagavato pāde sirasā vandiṃsu. [PTS Page 164] [\q 164/]      vanditesu1 ca panāyasmatā mahākassapena tehi pi pañcahi bhikkhusatehi, sayameva bhagavato citako pajjal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Jhāyamānassa kho pana bhagavato sarīrassa, yaṃ ahosi chavīti vā cammanti mā maṃsanti vā naharū ti vā lasikā ti vā tassa neva chārikā paññāyittha, na masi. Sārīrāneca avasissiṃsu. Seyyathāpi nāma sapissa vā telassa vā jhāyamānassa neva chārikā paññāyati na masi, evameva bhagavato sarirassa jhāyamānassa yaṃ ahosi chavīti vā cammanti vā maṃsanti vā nahārūti vā lasikāti vā tassa neva chārikā paññāyittha'na masi, sārīrāneva avasissiṃsu. Tesañca pañcannaṃ dussayugasatānaṃ dveva dussāni na ḍayhiṃsu yañca sabbabbhantarimaṃ2 yañca bāhiraṃ. Daḍḍhe ca kho pana bhagavato sarīre antaḷikkhā udakadhārā pātubhavitvā bhagavato citakaṃ nibbāpesi. Udakaṃ sālato pi abbhunnamitvā bhagavato citakaṃ nibbāpesi. Kosinārakā pi mallā sabbagandhodakena bhagavato citakaṃ nibbā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osinārakā mallā bhagavato sārīrāni sattāhaṃ santhāgāre sattipañjaraṃ karitvā dhanupākāraṃ parikkhipāpetvā naccehi gītehi vāditehi mālehi gandhehi sakkariṃsu garukariṃsu mānesuṃ pūj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īrikadhātuvibhajanā </w:t>
      </w:r>
    </w:p>
    <w:p>
      <w:pPr>
        <w:pStyle w:val="PlainText"/>
        <w:rPr/>
      </w:pPr>
      <w:r>
        <w:rPr>
          <w:rFonts w:cs="URW Palladio ITU" w:ascii="URW Palladio ITU" w:hAnsi="URW Palladio ITU"/>
        </w:rPr>
        <w:t xml:space="preserve">122. Assosi kho rājā māgadho ajātasattu vedehiputto: "bhagavā kira kusinārāyaṃ parinibbuto"ti. Atha kho rājā māgadho: ajātasattu vedehiputto kosinārakānaṃ mallānaṃ dūtaṃ pāhesi "bhagavā pi khattiyo ahampi khattiyo. Ahampi arahāmi bhagavato sārīrānaṃ bhāgaṃ, ahampi bhagavato sārīrānaṃ thūpañca mahañca k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andite va (machasaṃ [PTS] 2. Sabbabbhantarimaṃ (machasaṃ) sabbaṃ abbhantarim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vesālikā licchavī: 'bhagavā kira kusinārāyaṃ parinibbuto'ti. Atha kho vesālikā licchavī kosinārakānaṃ mallānaṃ dūtaṃ pāhesuṃ: "bhagavā pi khattiyo mayampi khattiyā. Mayampi arahāma bhagavato [PTS Page 165] [\q 165/]      sārīrānaṃ bhāgaṃ. Mayampi bhagavato sārīrānaṃ thūpañca mahañca k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kāpilavatthavā sakyā: "bhagavā kira kusinārāyaṃ parinibbuto"ti. Atha kho kāpilavatthavā sakyā kosinārakānaṃ mallānaṃ dūtaṃ pāhesuṃ: "bhagavā amhākaṃ ñātiseṭṭho. Mayampi arahāma bhagavato sārīrānaṃ bhāgaṃ. Mayampi bhagavato sārīrānaṃ thūpañca mahañca k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allakappakā bulayo "bhagavā kira kusinārāyaṃ parinibbuto"ti. Atha kho allakappakā bulayo kosinārakānaṃ mallānaṃ dūtaṃ pāhesuṃ: "bhagavā pi khattiyo mayampi khattiyā mayampi arahāma bhagavato sārīrānaṃ bhāgaṃ. Mayampi bhagavato sārīrānaṃ thūpañca mahañca k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rāmagāmakā koliyā "bhagavā kira kusinārāyaṃ parinibbuto"ti. Atha kho rāmagāmakā koliyā kosinārakānaṃ mallānaṃ dūtaṃ pāhesuṃ: "bhagavā pi khattiyo, mayampi khattiyā. Mayampi arahāma bhagavato sārīrānaṃ bhāgaṃ. Mayampi bhagavato sārīrānaṃ thūpañca mahañca k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i kho veṭhadīpako brāhmaṇo: "bhagavā kira kusinārāyaṃ parinibbuto"ti. Atha kho veṭhadīpako brāhmaṇo kosinārakānaṃ mallānaṃ dūtaṃ pāhesi: "bhagavā tu1 khattiyo. Ahamasmi brāhmaṇo, ahampi arahāmi bhagavato sārīrānaṃ bhāgaṃ. Ahampi bhagavato sārīrānaṃ thūpañca mahañca k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agavā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pāveyyakā mallā "bhagavā kira kusinārāyaṃ parinibbuto"ti. Atha kho pāveyyakā mallā kosinārakānaṃ mallānaṃ dūtaṃ pāhesuṃ. Bhagavā pi khattiyo mayampi khattiyā. Mayampi arahāma bhagavato sārīrānaṃ bhāgaṃ, mayampi bhagavato sārīrānaṃ thūpañca mahañca k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kosinārakā mallā te saṅghe gaṇe etadavocuṃ, [PTS Page 166] [\q 166/]      bhagavā amhākaṃ gāmakkhette parinibbuto, na mayaṃ dassāma bhagavato sārīrānaṃ bhāg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 Evaṃ vutte doṇo brāhmaṇo te saṅghe gaṇe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antu bhonto mama ekavākyaṃ1</w:t>
      </w:r>
    </w:p>
    <w:p>
      <w:pPr>
        <w:pStyle w:val="PlainText"/>
        <w:rPr/>
      </w:pPr>
      <w:r>
        <w:rPr>
          <w:rFonts w:cs="URW Palladio ITU" w:ascii="URW Palladio ITU" w:hAnsi="URW Palladio ITU"/>
        </w:rPr>
        <w:t xml:space="preserve">Amhākaṃ buddho ahu khantivādo. </w:t>
      </w:r>
    </w:p>
    <w:p>
      <w:pPr>
        <w:pStyle w:val="PlainText"/>
        <w:rPr/>
      </w:pPr>
      <w:r>
        <w:rPr>
          <w:rFonts w:cs="URW Palladio ITU" w:ascii="URW Palladio ITU" w:hAnsi="URW Palladio ITU"/>
        </w:rPr>
        <w:t>Na hi sādhu'yaṃ uttamapuggalassa</w:t>
      </w:r>
    </w:p>
    <w:p>
      <w:pPr>
        <w:pStyle w:val="PlainText"/>
        <w:rPr/>
      </w:pPr>
      <w:r>
        <w:rPr>
          <w:rFonts w:cs="URW Palladio ITU" w:ascii="URW Palladio ITU" w:hAnsi="URW Palladio ITU"/>
        </w:rPr>
        <w:t xml:space="preserve">Sarīrabhāge siyā sampa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bhonto sahitā samaggā</w:t>
      </w:r>
    </w:p>
    <w:p>
      <w:pPr>
        <w:pStyle w:val="PlainText"/>
        <w:rPr/>
      </w:pPr>
      <w:r>
        <w:rPr>
          <w:rFonts w:cs="URW Palladio ITU" w:ascii="URW Palladio ITU" w:hAnsi="URW Palladio ITU"/>
        </w:rPr>
        <w:t xml:space="preserve">Sammodamānā karomaṭṭhabhāge. </w:t>
      </w:r>
    </w:p>
    <w:p>
      <w:pPr>
        <w:pStyle w:val="PlainText"/>
        <w:rPr>
          <w:rFonts w:ascii="URW Palladio ITU" w:hAnsi="URW Palladio ITU" w:cs="URW Palladio ITU"/>
        </w:rPr>
      </w:pPr>
      <w:r>
        <w:rPr>
          <w:rFonts w:cs="URW Palladio ITU" w:ascii="URW Palladio ITU" w:hAnsi="URW Palladio ITU"/>
        </w:rPr>
        <w:t>Vitthārikā hontu disāsu thūpā</w:t>
      </w:r>
    </w:p>
    <w:p>
      <w:pPr>
        <w:pStyle w:val="PlainText"/>
        <w:rPr/>
      </w:pPr>
      <w:r>
        <w:rPr>
          <w:rFonts w:cs="URW Palladio ITU" w:ascii="URW Palladio ITU" w:hAnsi="URW Palladio ITU"/>
        </w:rPr>
        <w:t xml:space="preserve">Bahū janā cakkhumato pasa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Tena hi brāhmaṇa tvaññeva bhagavato sārīrāni aṭṭhadhā samaṃ suvibhattaṃ vibhajāhī"ti. "Evaṃ ho'ti kho doṇo brāhmaṇo tesaṃ saṅghānaṃ gaṇānaṃ paṭissutvā bhagavato sārīrāni aṭṭhadhā samaṃ suvibhattaṃ vibhajitvā te saṅghe gaṇe etadavoca: "imaṃ me bhonto tumbaṃ dadantu, ahampi tumbassa thūpañca mahañca karissāmī"ti. Adaṃsu kho te doṇassa brāhmaṇassa tum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uṃ kho pippalivaniyā2 moriyā: "bhagavā kira kusinārāyaṃ parinibbuto'ti. Atha kho pippalivaniyā moriyā kosinārakānaṃ mallānaṃ dūtaṃ pāhesuṃ: bhagavā pi khattiyo mayampi khattiyā. Mayampi arahāma bhagavato sārīrānaṃ bhāgaṃ, mayampi bhagavato sārīrānaṃ thūpañca mahañca karissāmā'ti. "Natthi bhagavato sārīrānaṃ bhāgo, vibhattāna bhagavato sārīrāni, ito aṅgāraṃ harathā"ti. Te tato aṅgāraṃ hariṃs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caṃ. Machasaṃ. 2. Pipphalīvaniyā. Syā. 3. Āhariṃsu syā. 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cetiya pūj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Atha kho rājā māgadho ajātasattu vedehiputto rājagahe bhagavato sārīrānaṃ thūpañca mahañca akāsi. [PTS Page 167] [\q 167/]      vesālikā pi licchavī vesāliyaṃ bhagavato sārīrānaṃ thūpañca mahañca akaṃsu. Kāpilavatthavā pi sakyā kapilavatthusmiṃ bhagavato sārīrānaṃ thūpañca mahañca akaṃsu. Allakappakā pi bulayo allakappe bhagavato sārīrānaṃ thūpañca mahañca akaṃsu. Rāmagāmakā pi koliyā rāmagāme bhagavato sārīrānaṃ thūpañca mahañca akaṃsu. Veṭhadīpako pi brāhmaṇo veṭhadīpe bhagavato sārīrānaṃ thūpañca mahañca akāsi. Pāveyyakā pi mallā pāvāyaṃ bhagavato sārīrānaṃ thūpañca mahañca akaṃsu. Kosinārakā pi mallā kusinārāyaṃ bhagavato sārīrānaṃ thūpañca mahañca akaṃsu. Doṇo pi brāhmaṇo tumbassa thūpañca mahañca akāsi. Pippalivaniyā pi moriyā pippalivane aṅgārānaṃ thūpañca mahañca akaṃsu. Iti aṭṭha sarīrathūpā navamo tumbathūpo dasamo aṅgārathūpo. Evametaṃ bhūtapubbanti. </w:t>
      </w:r>
    </w:p>
    <w:p>
      <w:pPr>
        <w:pStyle w:val="PlainText"/>
        <w:rPr/>
      </w:pPr>
      <w:r>
        <w:rPr>
          <w:rFonts w:cs="URW Palladio ITU" w:ascii="URW Palladio ITU" w:hAnsi="URW Palladio ITU"/>
        </w:rPr>
        <w:t xml:space="preserve">125. "Aṭṭha doṇā1 cakkhumato sarīrā, </w:t>
      </w:r>
    </w:p>
    <w:p>
      <w:pPr>
        <w:pStyle w:val="PlainText"/>
        <w:rPr/>
      </w:pPr>
      <w:r>
        <w:rPr>
          <w:rFonts w:cs="URW Palladio ITU" w:ascii="URW Palladio ITU" w:hAnsi="URW Palladio ITU"/>
        </w:rPr>
        <w:t xml:space="preserve">Sattadoṇaṃ jambudīpe mahenti, </w:t>
      </w:r>
    </w:p>
    <w:p>
      <w:pPr>
        <w:pStyle w:val="PlainText"/>
        <w:rPr/>
      </w:pPr>
      <w:r>
        <w:rPr>
          <w:rFonts w:cs="URW Palladio ITU" w:ascii="URW Palladio ITU" w:hAnsi="URW Palladio ITU"/>
        </w:rPr>
        <w:t>Ekañca doṇaṃ purisavaruttamassa</w:t>
      </w:r>
    </w:p>
    <w:p>
      <w:pPr>
        <w:pStyle w:val="PlainText"/>
        <w:rPr/>
      </w:pPr>
      <w:r>
        <w:rPr>
          <w:rFonts w:cs="URW Palladio ITU" w:ascii="URW Palladio ITU" w:hAnsi="URW Palladio ITU"/>
        </w:rPr>
        <w:t xml:space="preserve">Rāmagāme nāgarājā mah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hi dāṭhā tidivehi pūjitā ekā pana gandhārapure mahīyati, </w:t>
      </w:r>
    </w:p>
    <w:p>
      <w:pPr>
        <w:pStyle w:val="PlainText"/>
        <w:rPr/>
      </w:pPr>
      <w:r>
        <w:rPr>
          <w:rFonts w:cs="URW Palladio ITU" w:ascii="URW Palladio ITU" w:hAnsi="URW Palladio ITU"/>
        </w:rPr>
        <w:t>Kāliṅgarañño vijite punekaṃ ekaṃ puna nāgarājā mah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 tejena ayaṃ vasundharā</w:t>
      </w:r>
    </w:p>
    <w:p>
      <w:pPr>
        <w:pStyle w:val="PlainText"/>
        <w:rPr>
          <w:rFonts w:ascii="URW Palladio ITU" w:hAnsi="URW Palladio ITU" w:cs="URW Palladio ITU"/>
        </w:rPr>
      </w:pPr>
      <w:r>
        <w:rPr>
          <w:rFonts w:cs="URW Palladio ITU" w:ascii="URW Palladio ITU" w:hAnsi="URW Palladio ITU"/>
        </w:rPr>
        <w:t>Āyāgaseṭṭhehi mahī alaṃkatā</w:t>
      </w:r>
    </w:p>
    <w:p>
      <w:pPr>
        <w:pStyle w:val="PlainText"/>
        <w:rPr>
          <w:rFonts w:ascii="URW Palladio ITU" w:hAnsi="URW Palladio ITU" w:cs="URW Palladio ITU"/>
        </w:rPr>
      </w:pPr>
      <w:r>
        <w:rPr>
          <w:rFonts w:cs="URW Palladio ITU" w:ascii="URW Palladio ITU" w:hAnsi="URW Palladio ITU"/>
        </w:rPr>
        <w:t>Evaṃ imaṃ cakkhumato sarīraṃ</w:t>
      </w:r>
    </w:p>
    <w:p>
      <w:pPr>
        <w:pStyle w:val="PlainText"/>
        <w:rPr/>
      </w:pPr>
      <w:r>
        <w:rPr>
          <w:rFonts w:cs="URW Palladio ITU" w:ascii="URW Palladio ITU" w:hAnsi="URW Palladio ITU"/>
        </w:rPr>
        <w:t xml:space="preserve">Susakkataṃ sakkatasakkat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68] [\q 168/]      devindanāgindanarinda pūjito</w:t>
      </w:r>
    </w:p>
    <w:p>
      <w:pPr>
        <w:pStyle w:val="PlainText"/>
        <w:rPr/>
      </w:pPr>
      <w:r>
        <w:rPr>
          <w:rFonts w:cs="URW Palladio ITU" w:ascii="URW Palladio ITU" w:hAnsi="URW Palladio ITU"/>
        </w:rPr>
        <w:t xml:space="preserve">Manussaseṭṭhehi tatheva pūjito, </w:t>
      </w:r>
    </w:p>
    <w:p>
      <w:pPr>
        <w:pStyle w:val="PlainText"/>
        <w:rPr>
          <w:rFonts w:ascii="URW Palladio ITU" w:hAnsi="URW Palladio ITU" w:cs="URW Palladio ITU"/>
        </w:rPr>
      </w:pPr>
      <w:r>
        <w:rPr>
          <w:rFonts w:cs="URW Palladio ITU" w:ascii="URW Palladio ITU" w:hAnsi="URW Palladio ITU"/>
        </w:rPr>
        <w:t>Taṃ2 vandatha pañjalikā bhavitvā</w:t>
      </w:r>
    </w:p>
    <w:p>
      <w:pPr>
        <w:pStyle w:val="PlainText"/>
        <w:rPr/>
      </w:pPr>
      <w:r>
        <w:rPr>
          <w:rFonts w:cs="URW Palladio ITU" w:ascii="URW Palladio ITU" w:hAnsi="URW Palladio ITU"/>
        </w:rPr>
        <w:t xml:space="preserve">Buddho bhave kappasatehi dullab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ḷīsa samā dantā kesā lomā ca sabbaso, </w:t>
      </w:r>
    </w:p>
    <w:p>
      <w:pPr>
        <w:pStyle w:val="PlainText"/>
        <w:rPr/>
      </w:pPr>
      <w:r>
        <w:rPr>
          <w:rFonts w:cs="URW Palladio ITU" w:ascii="URW Palladio ITU" w:hAnsi="URW Palladio ITU"/>
        </w:rPr>
        <w:t xml:space="preserve">Devā hariṃsu ekekaṃ cakkavālaparampa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parinibbānasuttaṃ ta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ṭṭhadoṇaṃ cakkhumato sarīraṃ (machasaṃ). 2. Taṃ t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pPr>
      <w:r>
        <w:rPr>
          <w:rFonts w:cs="URW Palladio ITU" w:ascii="URW Palladio ITU" w:hAnsi="URW Palladio ITU"/>
        </w:rPr>
        <w:t xml:space="preserve">[PTS Page 169] [\q 169/]      mahāsudassa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kusinārāyaṃ viharati upa vattane mallānaṃ sālavane antarena yamakasālānaṃ parinibbānasam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yena bhagavā tenupasaṅkami, upasaṅkamitvā bhagavantaṃ abhivādetvā ekamantaṃ nisīdi. Ekamantaṃ nisinno kho āyasmā ānando bhagavantaṃ etadavoca. "Mā bhante bhagavā imasmiṃ kuḍḍanagarake ujjaṅgalanagarake sākhānagarake parinibbāyi. Santi bhante aññāni mahānagarāni, seyyathīdaṃ, campā rājagahaṃ sāvatthi sāketaṃ kosambī bārāṇasī, ettha bhagavā parinibbāyatu. Ettha bahū khattiyamahāsālā brāhmaṇamahāsālā gahapatimahāsālā tathāgate abhippasannā, te tathāgatassa sarīrapūraṃ kari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ā hevaṃ ānanda avaca mā hevaṃ ānanda avaca kuḍḍanagarakaṃ ujjaṅgalanagarakaṃ sākhā nagar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āvati rāja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ānanda rājā mahāsudassano nāma ahosi khantiyo muddhāvasitto1 cāturanto vijitāvī janapadatthācariyappatto. [PTS Page 170] [\q 170/]      rañño ānanda mahāsudassanassa ayaṃ kusinārā kusāvatī nāma rājadhānī ahosi. Sā kho ānanda kusāvatī puratthimena ca pacchimena ca dvādasayojanāni ahosi āyāmena, uttarena ca dakkhiṇena ca sattayojanāni vitthārena. Kusāvatī ānanda rājadhāni iddhā ceva ahosi vītā ca bahujanā ca ākiṇṇamanussā ca subhikkh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ddhāhisītto (kaṃ). 2. Iddhā ceva ahosi phītā c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nanda devānaṃ āḷakamandā nāma rājadhāni iddhā ceva phītā ca bahujanā ca ākiṇṇayakkhā ca subhikkhā ca, evameva kho ānanda kusāvatī rājadhānī iddhā ceva ahosi phītā ca bahujanā ca ākiṇṇamanussā ca subhikkhā ca. Kusāvatī ānanda rājadhāni dasahi saddehi avicittā ahosi divā ceva rattiṃ ca. Seyyathīdaṃ, hatthisaddena assaddena rathasaddena bherisaddena mudiṅgasaddena vīṇāsaddena gītasaddena sammasaddena tālasaddena (saṅkhasaddena) asnātha pivatha khādathāti dasamena sadd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usāvatī ānanda rājadhānī sattahi pākārehi parikkhittā ahosi. Eko pākāro sovaṇṇamayo, eko rūpiyamayo, eko veḷuriyamayo, eko phaḷikamayo, eko lohitaṅkamayo1 eko masāragallamayo, eko sabbaratanamayo. Kusāvatiyā ānanda rājadhāniyā catunnaṃ vaṇṇānaṃ dvārāni ahesuṃ. Ekaṃ dvāraṃ sovaṇṇamayaṃ, ekaṃ rūpiyamayaṃ, ekaṃ veḷuriya mayaṃ, ekaṃ phaḷikamayaṃ. [PTS Page 171] [\q 171/]      ekekasmiṃ dvāre satta satta esikā nikhātā ahesuṃ. Tiporisaṅgā tiporisanikhātā dvādasaporisā ubbedhena, ekā esikā sovaṇṇamayā, ekā rūpiyamayā, ekā veḷuriyamayā, ekā phaḷikamayā, ekā lohitaṅkamayā, ekā masāragallamayā, ekā sabbaratana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āvatī ānanda rājadhāni sattahi tālapantihi parikkhittā ahosi. Ekā tālapanti sovaṇṇamayā, ekā rūpiyamayā, ekā veḷuriyamayā ekā phaḷikamayā, ekā lohitaṅkamayā, ekā masāragallamayā, ekā sabbaratanamayā. Sovaṇṇamayassa tālassa sovaṇṇamayo khandho ahosi, rūpiyamayāni pattāni ca phalāni ca rūpiyamayassa tālassa rūpiyamayo khandho ahosi sovaṇṇamayāni pattāni ca phalāni ca. Veḷuriyamayassa tālassa veḷuriyamayo khandho ahosi phaḷikamayāni pattāni ca phalāni ca. Phaḷikamayassa tālassa phaḷikamayo khandho ahosi. Veḷuriyamayāni pattāni ca phalāni ca. Lohitaṅkamayassa tālassa lohitaṅkamayo khandho ahosi masāragallamayāni pattāni ca phalāni ca. Masāragallamayassa tālassa masāragallamayo khandho ahosi lohitaṅkamayāni pattāni ca phalāni ca sabbaratanamayassa tālassa sabbaratanamayo khandho ahosi sabbaratanamayāni pattāni ca phalāni ca. Tāsaṃ kho panānanda tālapantīnaṃ vāteritānaṃ saddo ahosi vaggu ca rajanīyo ca kamanīyo ca 2 madanīyo ca. Seyyathāpi ānanda pañcaṅgikassa turiyassa suvinītassa suppaṭitāḷitassa kusalehi samannāgatassa saddo hoti vaggu ca rajanīyo ca kamanīyo ca madanīyo [PTS Page 172] [\q 172/]      ca. Evameva kho ānanda tāsaṃ tālapantīnaṃ vāteritānaṃ saddo ahosi vaggu ca rajanīyo ca kamanīyo ca madanīyo ca. Ye kho panānanda tena samayena kusāvatiyā rājadhāniyā dhuttā ahesuṃ soṇḍā pipāsā, te tāsaṃ tālapantinaṃ vāteritānaṃ saddena parivār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ohitaṅkamayo (kaṃ). 2. Khamanīy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r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Rājā ānanda mahāsudassano sattahi ratanehi samannāgato ahosi catūhi ca iddhihi. Katamehi sattahi? Idhānanda rañño mahāsudassanassa tadahuposathe paṇṇarase sīsaṃ nahātassa uposathikassa uparipāsādavaragatassa dibbaṃ cakkaratanaṃ pāturahosi sahassāraṃ sanemikaṃ sanāhikaṃ sabbākāraparipūraṃ, disvā rañño mahāsudassanassa etadahosi: "sutaṃ kho panetaṃ: yassa rañño khattiyassa muddhābhisittassa tadahuposathe paṇṇarase sīsaṃ nahātassa uposathikassa uparipāsādavaragatassa dibbaṃ cakkaratanaṃ pātu bhavati sahassāraṃ sanemikaṃ sanābhikaṃ sabbākāraparipūraṃ, so hoti rājā cakkavattīti. Assaṃ nu kho ahaṃ rājā cakkavat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nanda rājā mahāsudassano uṭṭhāyāsanā, ekaṃsaṃ uttarāsaṅgaṃ karitvā, vāmena hatthena suvaṇṇa bhiṅkāraṃ gahetvā dakkhiṇena hatthena cakkaratanaṃ abbhukkiri: pavattatu bhavaṃ cakkaratanaṃ, abhivijinātu bhavaṃ cakkaratananti. Atha kho taṃ ānanda cakkaratanaṃ puratthimaṃ disaṃ pavatti'?1 Anvadeva 2 rājā mahāsudassano saddhiṃ caturaṅginiyā senāya. Yasmiṃ kho panānanda padese [PTS Page 173] [\q 173/]      cakkaratanaṃ patiṭṭhāsi tattha rājā mahāsudassano vāsaṃ upagañchi saddhiṃ caturaṅginiyā senāya. Ye kho panānanda puratthimāya disāya paṭirājāno te rājānaṃ mahāsudassanaṃ upasaṅkamitvā evamāhaṃhu: ehi kho mahārāja, svāgataṃ, te mahārāja, sakante mahārāja, anusāsa mahārājāti. Rājā mahāsudassano evamāha pāṇo na hantabbo adinnaṃ nādātabbaṃ kāmesu micchā na caritabbā. Musā na bhāsitabbā. Majjaṃ na pātabbaṃ. Yathā bhuttañca bhuñjathāti. Ye kho panānanda puratthimāya disāya paṭirājāno te rañño mahāsudassanassa anuyantā ahesuṃ. Atha kho taṃ ānanda cakkaratanaṃ puratthimaṃ samuddaṃ ajjhogāhetvā4 paccuttaritvā dakkhiṇaṃ disaṃ pavatti, dakkhiṇaṃ samuddaṃ ajjhogāhetvā paccuttaritvā pacchimaṃ disaṃ pavatti, pacchimaṃ samuddaṃ ajjhogāhetvā paccuttaritvā uttaraṃ disaṃ pavatti anvadeva rājā mahāsudassano saddhiṃ caturaṅginiyā senāya yasmiṃ kho panānanda padese cakkaratanaṃ patiṭṭhāsi, tattha rājā mahāsudassano vāsaṃ upagañji saddhiṃ caturaṅginiyā senāya. Ye kho panānanda uttarāya disāya paṭirājāno, te rājānaṃ mahā sudassanaṃ upasaṅkamitvā evamāhaṃsu:ehi kho mahārāja, svāgataṃ te mahārāja, sakaṃ te mahārāja, anusāsa mahārājāti. Rājā mahāsudassano evamāha: pāṇo na hantabbo, adinnaṃ nādātabbaṃ, kāmesu micchā na caritabbā, [PTS Page 174] [\q 174/]      musā na bhāsitabbā, majjaṃ na pātabbaṃ, yathā bhuttañca bhuñjathāti ye kho panānanda uttarāya disāya paṭirājāno te rañño mahāsudassanassa anuyantā5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vattati (syā kaṃ). 2. Anudeva (syā). 3. Sāśataṃ [PTS]. 4 Ajjhogāhetvā [PTS]. 5. Ākayant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taṃ ānanda cakkaratanaṃ samuddapariyantaṃ paṭhaviṃ abhivijinitvā kusāvatiṃ rājadhāniṃ paccāgantvā rañño mahāsudassanassa antepuradvāre atthakaraṇappamukhe akkhāhataṃ maññe aṭṭhāsi. Rañño mahāsudassanassa antepuraṃ upasobhayamānaṃ. Rañño ānanda mahāsudassanassa evarūpaṃ cakkaratanaṃ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ratanaṃ</w:t>
      </w:r>
    </w:p>
    <w:p>
      <w:pPr>
        <w:pStyle w:val="PlainText"/>
        <w:rPr/>
      </w:pPr>
      <w:r>
        <w:rPr>
          <w:rFonts w:cs="URW Palladio ITU" w:ascii="URW Palladio ITU" w:hAnsi="URW Palladio ITU"/>
        </w:rPr>
        <w:t xml:space="preserve">7. Puna ca paraṃ ānanda rañño mahāsudassanassa hatthiratanaṃ pāturahosi, sabbaseto sattappatiṭṭho iddhimā vehāsaṅgamo uposatho nāma nāgarājā. Taṃ disvā rañño mahāsudassanassa cittaṃ pasīdi: bhaddakaṃ vata bho hatthiyānaṃ sace damathaṃ upeyyāti atha kho taṃ ānanda hatthiratanaṃ seyyathāpi nāma bhaddo hatthājāniyo dīgharattaṃ suparidanto, evameva damathaṃ upagañja. Bhūtapubbaja ānanda rājā mahāsudassano tameva hatthiratanaṃ vīmaṃsamāno pubbaṇhasamayaṃ abhirūhitvā samuddapariyantaṃ paṭhaviṃ anuyāyitvā kusāvatiṃ rājadhāniṃ paccāgantvā pātarāsamakāsi. Rañño ānanda mahāsudassanassa evarūpaṃ hatthiratanaṃ pāturahosi. </w:t>
      </w:r>
    </w:p>
    <w:p>
      <w:pPr>
        <w:pStyle w:val="PlainText"/>
        <w:rPr>
          <w:rFonts w:ascii="URW Palladio ITU" w:hAnsi="URW Palladio ITU" w:cs="URW Palladio ITU"/>
        </w:rPr>
      </w:pPr>
      <w:r>
        <w:rPr>
          <w:rFonts w:cs="URW Palladio ITU" w:ascii="URW Palladio ITU" w:hAnsi="URW Palladio ITU"/>
        </w:rPr>
        <w:t>Assaratanaṃ</w:t>
      </w:r>
    </w:p>
    <w:p>
      <w:pPr>
        <w:pStyle w:val="PlainText"/>
        <w:rPr/>
      </w:pPr>
      <w:r>
        <w:rPr>
          <w:rFonts w:cs="URW Palladio ITU" w:ascii="URW Palladio ITU" w:hAnsi="URW Palladio ITU"/>
        </w:rPr>
        <w:t xml:space="preserve">8. Puna ca paraṃ ānanda rañño mahāsudassanassa assaratanaṃ pāturahosi, sabbaseto kāḷasīso muñjakeso iddhimā vehāsaṅgamo valāhako nāmā assarājā. Taṃ disvā rañño mahāsudassanassa cittaṃ pasīdi: bhaddakaṃ vata bho assayānaṃ sace damathaṃ upeyyāti. Atha [PTS Page 175] [\q 175/]      kho taṃ ānanda assaratanaṃ seyyathāpi nāma bhaddo assājānīyo dīgharattaṃ suparidanto evameva damathaṃ upagañchi. Bhūtapubbaṃ ānanda rājā mahāsudassano tameva assaratanaṃ vīmaṃsamāno pubbaṇhasamayaṃ abhiruhitvā samuddapariyantaṃ paṭhaviṃ anuyāyitvā kusāvatiṃ rājadhāniṃ paccāgantvā pātarāsamakāsi. Rañño ānanda mahāsudassanassa evarūpaṃ assaratanaṃ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ratanaṃ</w:t>
      </w:r>
    </w:p>
    <w:p>
      <w:pPr>
        <w:pStyle w:val="PlainText"/>
        <w:rPr/>
      </w:pPr>
      <w:r>
        <w:rPr>
          <w:rFonts w:cs="URW Palladio ITU" w:ascii="URW Palladio ITU" w:hAnsi="URW Palladio ITU"/>
        </w:rPr>
        <w:t xml:space="preserve">9. Puna ca paraṃ ānanda rañño mahāsudassanassa maṇiratanaṃ pāturahosi. So ahosi maṇi veḷuriyo subho jātimā aṭṭhaṃso suparikammakato accho vippasanno sabbākārasampanno. Tassa kho panānanda maṇiratanassa ābhā samantā yojanaṃ phuṭā ahosi. Bhūtapubbaṃ ānanda rājā mahāsudassano tameva maṇiratanaṃ vīmaṃsamāno caturaṅginiṃ senaṃ sannayahitvā maṇiṃ dhajaggaṃ āropetvā rattandhakāratimisāyaṃ pāyāsi. Ye kho panānanda samantā gāmā ahesuṃ, te tenobhāsena kammante payojesuṃ divāti maññamānā. Rañño ānanda mahāsudassanassa evarūpaṃ maṇiratanaṃ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ratanaṃ </w:t>
      </w:r>
    </w:p>
    <w:p>
      <w:pPr>
        <w:pStyle w:val="PlainText"/>
        <w:rPr/>
      </w:pPr>
      <w:r>
        <w:rPr>
          <w:rFonts w:cs="URW Palladio ITU" w:ascii="URW Palladio ITU" w:hAnsi="URW Palladio ITU"/>
        </w:rPr>
        <w:t xml:space="preserve">10. Puna ca paraṃ ānanda rañño mahāsudassanassa itthiratanaṃ pāturahosi. Abhirūpā dassanīyā pāsādikā paramāya vaṇṇapokkharatāya samannāgatā, nātidīghā nātirassā, nātikisā nātithūlā nātikāḷi nāccodātā atikkantā mānusaṃ vaṇṇaṃ1 appattā dibbaṃ vaṇṇaṃ. Tassa kho panānanda itthiratanassa evarūpo kāyasamphasso hoti, seyyathāpi nāma tūlapicuno vā kappāsapicuno vā. Tassa kho panānanda itthiratanassa sīte uṇhāni gattāni honti, uṇhe sītāni. Tassa kho panānanda itthiratanassa kāyato candanagandho vāyati. Mukhato uppalagandho. Taṃ kho panānanda itthiratanaṃ rañño mahāsudassanassa pubbuṭṭhāyinī ahosi [PTS Page 176] [\q 176/]      pacchānipātinī kiṃkārapaṭisāvinī manāpacārīni piyavādinī. Taṃ kho panānanda itthiratanaṃ rājānaṃ mahāsudassanaṃ manasāpi no aticārī2. Kuto pana kāyena. Rañño ānanda mahāsudassanassa evarūpaṃ itthīratanaṃ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patiratanaṃ</w:t>
      </w:r>
    </w:p>
    <w:p>
      <w:pPr>
        <w:pStyle w:val="PlainText"/>
        <w:rPr/>
      </w:pPr>
      <w:r>
        <w:rPr>
          <w:rFonts w:cs="URW Palladio ITU" w:ascii="URW Palladio ITU" w:hAnsi="URW Palladio ITU"/>
        </w:rPr>
        <w:t xml:space="preserve">11. Puna ca paraṃ ānanda rañño mahāsudassanassa gahapatiratanaṃ pāturahosi. Tassa kammavipākajaṃ dibbacakkhu pāturahosi, yena nidhiṃ passati sassāmikampi assāmikampi. So rājānaṃ mahāsudassanaṃ upasaṅkamitvā evamāha: appossukko tvaṃ deva hohi, ahaṃ te dhanena dhanakaraṇīyaṃ karissāmīti. Bhūtapubbaṃ ānanda rājā mahāsudassano tameva gahapatiratanaṃ vīmaṃsamāno nāvaṃ abhiruhitvā majjhe gaṅgāya nadiyā sotaṃ ogāhitvā gahapatiratanaṃ etadavoca: attho me gahapati: hiraññasuvaṇṇenāti' tena hi mahārāja ekaṃ tīraṃ nāvaṃ upetūti idheva me gahapati attho hiraññasuvaṇṇenāti. Atha kho taṃ ānanda gahapatiratanaṃ ubhohi hatthehi udakaṃ omasitvā pūraṃ hirañña vaṇṇassa kumbhiṃ uddharitvā rājānaṃ mahāsudassanaṃ etadavoca: alamettāvatā mahārāja, katamettāvatā mahārāja, pūjitamettāvatā mahārājāti. Rājā mahāsudassano evamāha: alamettāvatā gahapati, katamettāvatā gahapati pūjitamettāvatā gahapatīti. [PTS Page 177] [\q 177/]      rañño ānanda mahāsudassanassa evarūpaṃ gahapatiratanaṃ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nussivaṇṇaṃ - syā, mānusivaṇṇaṃ (machasaṃ). 2. Aticarī - 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āyakar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una ca paraṃ ānanda, rañño mahāsudassanassa parināyakaratanaṃ pāturahosi paṇḍito viyatto medhāvī paṭibalo rājānaṃ mahāsudassanaṃ upayāpetabbaṃ upayāpetuṃ apayāpetabbaṃ apayāpetuṃ. So rājānaṃ mahāsudassanaṃ upasaṅkamitvā evamāha; appossukko tvaṃ deva hohi, ahamanusāsissāmīti, rañño ānanda mahāsudassanassa evarūpaṃ parināyakaratanaṃ pāturahosi; rājā ānanda mahāsudassano imehi sattahi ratanehi samannāgat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dhisamannāgamo</w:t>
      </w:r>
    </w:p>
    <w:p>
      <w:pPr>
        <w:pStyle w:val="PlainText"/>
        <w:rPr/>
      </w:pPr>
      <w:r>
        <w:rPr>
          <w:rFonts w:cs="URW Palladio ITU" w:ascii="URW Palladio ITU" w:hAnsi="URW Palladio ITU"/>
        </w:rPr>
        <w:t xml:space="preserve">13. Puna ca paraṃ ānanda rājā mahāsudassano catūhi iddhīhi samannāgato ahosi. Katamāhi catūhi iddhīhi? Idha ānanda rājā mahāsudassano abhirūpo ahosi dassanīyo pāsādiko paramāya vaṇṇapokkharatāya samannāgato ativiya aññehi manussehi. Rājā ānanda mahāsudassano imāya paṭhamāya iddhiyā samannāgato ahosi. </w:t>
      </w:r>
    </w:p>
    <w:p>
      <w:pPr>
        <w:pStyle w:val="PlainText"/>
        <w:rPr/>
      </w:pPr>
      <w:r>
        <w:rPr>
          <w:rFonts w:cs="URW Palladio ITU" w:ascii="URW Palladio ITU" w:hAnsi="URW Palladio ITU"/>
        </w:rPr>
        <w:t xml:space="preserve">Puna ca paraṃ ānanda rājā mahāsudassano dīghāyuko ahosi ciraṭṭhitiko ativiya aññehi manussehi. Rājā ānanda mahāsudassano imāya dutiyāya iddhiyā samannāgat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nanda rājā mahāsudassano appābādho ahosi appātaṅko samavepākiniyā gahaṇiyā samannāgato nātisītāya nāccuṇhāya ativiya aññehi manussehi. Rājā ānanda mahāsudassano imāya tatiyāya iddhiyā samannāgato ahosi. </w:t>
      </w:r>
    </w:p>
    <w:p>
      <w:pPr>
        <w:pStyle w:val="PlainText"/>
        <w:rPr/>
      </w:pPr>
      <w:r>
        <w:rPr>
          <w:rFonts w:cs="URW Palladio ITU" w:ascii="URW Palladio ITU" w:hAnsi="URW Palladio ITU"/>
        </w:rPr>
        <w:t xml:space="preserve">[PTS Page 178] [\q 178/]      puna ca paraṃ ānanda rājā mahāsudassano brāhmaṇagahapatikānaṃ piyo ahosi manāpo. Seyyathāpi ānanda pitā puttānaṃ piyo hoti. Manāpo, evameva kho ānanda rājā mahāsudassano brāhmaṇagahapatikānaṃ piyo ahosi manāpo rañño pi ānanda mahāsudassanassa brāhmaṇagahapatikā piyā ahesuṃ manāpā. Seyyathāpi ānanda pitu puttā piyā honti manāpā evameva kho ānanda rañño mahāsudassanassa brāhmaṇagahapatikā piyā ahesuṃ manāpā. Seyyathāpi ānanda pitu puttā piyā honti manāpā evameva kho ānanda rañño mahāsudassanassa brāhmaṇagahapatikā piyā ahesuṃ manāpā. Bhūtapubbaṃ ānanda rājā mahāsudassano caturaṅginiyā senāya uyyānabhūmiṃ niyyāsi. Atha kho ānanda brāhmaṇagahapatikā rājānaṃ mahāsudassanaṃ upasaṅkamitvā evamāhaṃsu 'ataramāno deva yāhi yathā taṃ mayaṃ cirataraṃ passeyyāmā'ti rājā pi ānanda mahāsudassano sārathiṃ āmantesi ataramāno sārathi rathaṃ pesehi yathāhaṃ brāhmaṇagahapatikehi ciratara passīyeyyanti. Rājā ānanda mahāsudassano imāya catutthiyā1 iddhiyā samannāgat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ānanda mahāsudassano imāhi catūhi iddhīhi samannāgat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tutthāy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kkharaṇīyamāpanaṃ</w:t>
      </w:r>
    </w:p>
    <w:p>
      <w:pPr>
        <w:pStyle w:val="PlainText"/>
        <w:rPr/>
      </w:pPr>
      <w:r>
        <w:rPr>
          <w:rFonts w:cs="URW Palladio ITU" w:ascii="URW Palladio ITU" w:hAnsi="URW Palladio ITU"/>
        </w:rPr>
        <w:t xml:space="preserve">14. Atha kho ānanda rañño mahāsudassanassa etadahosi: yannūnāhaṃ imāsu tālantarikāsu dhanusate dhanusate pokkharaṇiyo māpeyyanti. Māpesi kho ānanda rājā mahāsudassano tāsu tālantarikāsu dhanusate dhanusate pokkharaṇiyo. Tā kho panānanda pokkharaṇiyo catunnaṃ vaṇṇānaṃ iṭṭhakāhi citā ahesuṃ, ekā iṭṭhakā sovaṇṇamayā, ekā rupiyamayā, ekā veḷuriyamayā, ekā phaḷikamayā' tāsu kho panānanda pokkharaṇīsu cattāri cattāri ca sopāṇāni ahesuṃ catunnaṃ vaṇṇānaṃ. Ekaṃ sopāṇaṃ sovaṇṇamayaṃ ekaṃ rūpiyamayaṃ ekaṃ veḷuriyamayaṃ ekaṃ phaḷikamayaṃ. Sovaṇṇamayassa sopāṇassa sovaṇṇamayā [PTS Page 179] [\q 179/]      thamhā ahesuṃ rūpiyamayā sūciyo ca uṇhīsañca rūpiyamayassa sopāṇassa rūpiyamayā thamhā ahesuṃ, sovaṇṇamayā sūciyo ca uṇhīsañca veḷuriyamayassa sopāṇassa veḷuriyamayā thambhā ahesuṃ, phaḷikamayā sūciyo ca uṇhīsañca. Phaḷikamayassa sopāṇassa phaḷikamayā thambhā ahesuṃ, veḷuriyamayā sūciyo ca uṇhīsañca. Tā kho panānanda pokkharaṇiyo dvīhi vedikāhi parikkhittā ahesuṃ, ekā vedikā sovaṇṇamayā ekā rūpiyamayā. Sovaṇṇamayāya vedikāya sovaṇṇamayā thambhā ahesuṃ rūpiyamayā sūciyo ca uṇhīsañca rūpiyamayāya vedikāya rūpiyamayā thambhā ahesuṃ sovaṇṇamayā sūciyo ca uṇhīsañca. Atha kho ānanda rañño mahāsudassanassa etadahosi "yannūnāhaṃ imāsu pokkharaṇīsu evarūpaṃ mālaṃ ropāpeyyaṃ: uppalaṃ padumaṃ kumudaṃ puṇḍarīkaṃ sabbotukaṃ sabbajanassa anāvaṭanti. Ropāpesi kho ānanda rājā mahāsudassano tāsu pokkharaṇīsu evarūpaṃ mālaṃ uppalaṃ padumaṃ kumudaṃ puṇḍarīkaṃ sabbotukaṃ sabbajanassa anāv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ānanda rañño mahāsudassanasasa etadahosi: "yannūnāhaṃ imāsaṃ pokkharaṇīnaṃ tīre nahāpake purise ṭhapeyyaṃ ye āgatāgataṃ janaṃ nahāpessantī"ti. Ṭhapesi kho ānanda rājā mahāsudassano tāsaṃ pokkharaṇīnaṃ tīre nahāpake purise ye agatāgataṃ janaṃ nahā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rañño mahāsudassanassa etadahosi: yannūnāhaṃ imāsaṃ pokkharaṇīnaṃ tīre evarūpaṃ dānaṃ paṭṭhapeyyaṃ annaṃ annatthikassa 1 pānaṃ pānatthikassa vatthaṃ vatthatthikassa yānaṃ yānatthikassa sayanaṃ sayanatthikassa itthiṃ itthatthikassa hiraññaṃ hiraññatthikassa suvaṇṇaṃ suvaṇṇatthikassāti. [PTS Page 180] [\q 180/]      paṭṭhapesi kho ānanda rājā mahāsudassano tāsaṃ pokkharaṇīnaṃ tīre evarūpaṃ dānaṃ: annaṃ annatthikassa pānaṃ pānatthikassa vatthaṃ vatthatthikassa yānaṃ yānatthikassa sayanaṃ sayanatthikassa itthiṃ itthitthikassa hiraññaṃ hiraññatthikassa suvaṇṇaṃ suvaṇṇatth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anatthitassa (syā, k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ānanda brāhmaṇagahapatikā pahūtaṃ sāpateyyaṃ ādāya rājānaṃ mahāsudasasanaṃ upasaṅkamitvā evamāhaṃsu; idaṃ deva pahūtaṃ sāpateyyaṃ devaññeva uddīssa āhataṃ, taṃ dovo paṭigaṇhātūti. "Alaṃ bho, mamapīdaṃ pahūtaṃ sāpateyyaṃ dhammikena balinā abhisaṅkhataṃ taṃ vo hotu, ito ca hīyo harathā"ti. Te raññā paṭikkhittā ekamantaṃ apakkamma evaṃ samacintesuṃ: 'na kho etaṃ amhākaṃ patirūpaṃ, yaṃ mayaṃ imāni sāpateyyāni punadeva sakāni gharāni paṭihareyyāmāti, yannūna mayaṃ rañño mahāsudassanassa nivesanaṃ māpeyyāmā"ti. Te rājānaṃ mahāsudassanaṃ upasaṅkamitvā evamāhaṃsu 'nivesanante deva māpessāmā'ti. Adhivāsesi kho ānanda rājā mahāsudassano tuṇhībhāvena. Atha kho ānanda sakko devānamindo rañño mahāsudassanassa cetasā ceto parivitakkamaññāya vissakammaṃ1 devaputtaṃ āmantesi, ehi tvaṃ samma vissakamma rañño mahāsudassanassa nivesanaṃ māpehi dhammaṃ nāma pāsā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dante'ti kho ānanda vissakammā [PTS Page 181] [\q 181/]      devaputto sakkassa devānamindassa paṭissutvā, seyyathāpi nāma balavā puriso sammiñjitaṃ vā bāhaṃ pasāreyya pasāritaṃ vā bāhaṃ samiñjeyya, evamevaṃ devesu tāvatiṃsesu antarahito, rañño mahāsudassanassa purato pāturahosi. Atha kho ānanda vissakammā devaputto rājānaṃ mahāsudassanaṃ etadavoca, nivesanante deva māpessāmi dhammaṃ nāma pāsādanti. Adhivāsesi kho ānanda rājā mahā sudassano tuṇhībhāvena. Māpesi kho ānanda vissakammā devaputto rañño mahāsudassanassa nivesanaṃ dhammaṃ nāma pāsā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Dhammo ānanda pāsādo puratthimena ca pacchimena ca yojanaṃ āyāmena ahosi, uttarena ca dakkhiṇena ca addhayojanaṃ vitthārena, dhammassa ānanda pāsādassa tiporisaṃ uccattena vatthūcitaṃ ahosi catunnaṃ vaṇṇānaṃ iṭṭhakābhi, ekā iṭṭhakā sovaṇṇamayā ekā rūpiyamayā ekā veḷuriyamayā ekā phaḷika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sa ānanda pāsādassa caturāsīti thambhasahassāni ahesuṃ catunnaṃ vaṇṇānaṃ, eko thambho sovaṇṇamayo, eko rūpiyamayo, eko veḷuriyamayo, eko phaḷikamayo. Dhammo ānanda pāsādo catunnaṃ vaṇṇānaṃ phalakehi satthat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utthāya - [PTS. 1*] Vīsukammaṃ - (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phalakaṃ sovaṇṇamayaṃ, ekaṃ rūpiyamayaṃ, ekaṃ veḷuriyamayaṃ ekaṃ phaḷikamayaṃ. Dhammassa ānanda pāsādassa catuvīsati sopāṇāni ahesuṃ catunnaṃ vaṇṇānaṃ, ekaṃ sopāṇaṃ sovaṇṇamayaṃ ekaṃ rūpiyamayaṃ, ekaṃ veḷuriyamayaṃ, ekaṃ phaḷikamayaṃ. Sovaṇṇamayassa sopāṇassa sovaṇṇamayā thambhā ahesuṃ rūpiyamayā sūciyo ca uṇhīsañca rūpiyamayassa sopāṇassa rūpiyamayā thambhā ahesuṃ, sovaṇṇamayā sūciyo ca uṇhīsañca veḷuriyamayassa sopāṇassa [PTS Page 182] [\q 182/]      veḷuriyamayā thambhā ahesuṃ, phaḷikamayā sūciyo ca uṇhīsañca. Phaḷikamayassa sopāṇassa phaḷikamayā thambhā ahesuṃ veḷuriyamayā sūciyo ca uṇhīs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 ānanda pāsāde caturāsītikūṭāgārasahassāni ahesuṃ catunnaṃ vaṇṇānaṃ: ekaṃ kūṭāgāraṃ sovaṇṇamayaṃ, ekaṃ rūpiyamayaṃ, ekaṃ veḷuriyamayaṃ, ekaṃ phaḷikamayaṃ, sovaṇṇamaye kūṭāgāre rūpiyamayo pallaṅko paññatto ahosi rūpiyamaye kūṭāgāre sovaṇṇamayo pallaṅko paññatto ahosi, veḷuriyamaye kūṭāgāre dantamayo pallaṅko paññatto ahosi, phaḷikamaye kūṭāgāre masāragallamayo pallaṅko paññatto ahosi, sovaṇṇamayassa kūṭāgārassa dvāre rūpiyamayo tālo ṭhito ahosi tassa rūpiyamayo khandho. Sovaṇṇamayāni pattāni ca phalāni ca. Rūpiyamayassa kūṭāgārassa dvāre sovaṇṇamayo tālo ṭhito ahosi, tassa sovaṇṇamayo khandho, rūpiyamayāni pattāni ca phalāni ca, veḷuriyamayassa kūṭāgārassa dvāre phaḷikamayo tālo ṭhito ahosi, tassa phaḷikamayo khandho, veḷuriyamayāni pattāni ca, phalāni ca. Phaḷikamayassa kūṭāgārassa dvāre veḷuriyamayo tālo ṭhito ahosi, tassa veḷuriyamayo khandho, phaḷikamayāni pattāni ca phalāni ca. </w:t>
      </w:r>
    </w:p>
    <w:p>
      <w:pPr>
        <w:pStyle w:val="PlainText"/>
        <w:rPr/>
      </w:pPr>
      <w:r>
        <w:rPr>
          <w:rFonts w:cs="URW Palladio ITU" w:ascii="URW Palladio ITU" w:hAnsi="URW Palladio ITU"/>
        </w:rPr>
        <w:t xml:space="preserve">18. Atha kho ānanda rañño mahāsudassanassa etadahosi: yannūnāhaṃ mahāviyūhassa kūṭāgārassa dvāre sabbasovaṇṇamayaṃ tālavanaṃ māpeyyaṃ yattha divāvihāraṃ nisīdissāmīti. Māpesi kho ānanda rājā mahāsudassano mahāviyūhassa kūṭāgārassa dvāre sabbasovaṇṇamayaṃ tālavanaṃ yattha divāvihāraṃ nisīdi. Dhammo ānanda pāsādo dvīhi vedikāhi parikkhitto [PTS Page 183] [\q 183/]      ahosi. Ekā vedikā sovaṇṇamayā ekā rūpiyamayā. Sovaṇṇamayāya vedikāya sovaṇṇamayā thambhā ahesuṃ, rūpiyamayā suciyo ca uṇhīsañca. Rūpiyamayāya vedikāya rūpiyamayā thambhā ahesuṃ, sovaṇṇamayā sūciyo ca uṇhīs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Dhammo ānanda pāsādo dvīhi kiṃkiṇikajālehi1 parikkhitto ahosi, ekaṃ jālaṃ sovaṇṇamayaṃ ekaṃ rūpiyamayaṃ sovaṇṇamayassa jālassa rūpiyamayā kiṃkiṇiyo ahesuṃ, rūpiyamayassa jālassa sovaṇṇamayā kiṃkiṇiyo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iṃkaṇikajālehi (syā, 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ānanda kiṃkiṇikajālānaṃ vāteritānaṃ saddo ahosi vaggu ca rajanīyoca kamanīyo ca madanīyo ca seyyathāpi ānanda pañcaṅgikassa turiyassa suvinītassa suppaṭitāḷitassa sukusalehi1 samannāgatassa saddo hoti vaggu ca rajanīyo ca kamanīyo ca madanīyo ca evameva kho ānanda tesaṃ kiṃkiṇikajālānaṃ vāteritānaṃ saddo ahosi vaggu ca rajanīyo ca kamanīyo ca madanīyo ca. Ye kho panānanda tena samayena tusāvatiyā rājadhāniyā dhuttā ahesuṃ soṇḍā pipāsā. Te tesaṃ kiṃkiṇikajālānaṃ vāteritānaṃ saddena parivār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ṭṭhito kho panānanda dhammo pāsādo duddikkho ahosi musati cakkhuni. Seyyathāpi ānanda vassānaṃ pacchime māse saradasamaye viddhe vigatavalāhake deve ādicco nahaṃ abbhuggamamāno2 duddikkho3 [PTS Page 184] [\q 184/]      hoti, musati cakkhūni, evameva kho ānanda dhammo pāsādo duddikkho ahosi musati cakkhūni. </w:t>
      </w:r>
    </w:p>
    <w:p>
      <w:pPr>
        <w:pStyle w:val="PlainText"/>
        <w:rPr/>
      </w:pPr>
      <w:r>
        <w:rPr>
          <w:rFonts w:cs="URW Palladio ITU" w:ascii="URW Palladio ITU" w:hAnsi="URW Palladio ITU"/>
        </w:rPr>
        <w:t xml:space="preserve">20. Atha kho ānanda rañño mahāsudassanassa etadahosi; yannūnāhaṃ dhammassa pāsādasasa purato dhammaṃ nāma pokkharaṇiṃ māpeyyanti. Māpesi kho ānanda rājā mahāsudassano dhammassa pāsādassa purato dhammaṃ nāma pokkharaṇiṃ. Dhammā ānanda pokkharaṇī puratthimena ca pacchimena ca yojanaṃ āyāmena ahosi, uttarena ca dakkhiṇena ca addhayojanaṃ vitthārena. Dhammā ānanda pokkharaṇī catunnaṃ vaṇṇānaṃ iṭṭhakāhi citā ahosi, ekā iṭṭhakā sovaṇṇamayā ekā rūpiyamayā, ekā veḷuriyamayā ekā phaḷika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ya ānanda pokkharaṇiyā catuvīsatisopāṇāni ahesuṃ catunnaṃ vaṇṇānaṃ, ekaṃ sopāṇaṃ sovaṇṇamayaṃ, ekaṃ veḷuriyamayaṃ, ekaṃ phaḷikamayaṃ. Sovaṇṇamayassa sopāṇassa sovaṇṇanamayā thambhā ahesuṃ rūpiyamayā sūciyo ca uṇhīsañca, rūpiyamayassa sopāṇassa rūpiyamayā thambhā ahesuṃ sovaṇṇamayā sūciyo ca uṇhīsañca, veḷuriyamayassa sopāṇassa veḷuriyamayā thambhā ahesuṃ phaḷikamayā sūciyo ca uṇhīsañca, phaḷikamayassa sopāṇassa phaḷikamayā thambhā ahesuṃ veḷuriyamayā sūciyo ca uṇhīs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ānanda pokkharaṇī dvīhi vedikāhi parikkhittā ahosi, ekā vedikā sovaṇṇamayā ekā rūpiyamayā. Sovaṇṇamayāya vedikāya sovaṇṇamayā thambhā ahesuṃ rūpiyamayā sūciyo ca uṇhīsañca, rūpiyamayāya vedikāya rūpiyamayā thambhā ahesuṃ sovaṇṇamayā sūciyo ca uṇhīs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usalehi. (Sīmu. Syā kā, [PTS]. 2. Abbhussattamāno (machasaṃ). 3. Dudikkho.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ānanda pokkharaṇi sattahi tālapantīhi pārikkhittā ahosi, ekā tālapantī sovaṇṇamayā, ekā rūpiyamayā, ekā veḷuriyamayā, ekā eḷikamayā, ekā lohitaṅkhamayā, ekā masāragallamayā, ekā sabbaratanamayā. Sovaṇṇamayassa tālassa sovaṇṇamayo khandho ahosi [PTS Page 185] [\q 185/]      rūpiyamayāni pattāni ca phalāni ca. Rūpiyamayassa tālassa rūpiyamayo khandho ahosi sovaṇṇamayāni pattāni ca phalāni ca. Veḷuriyamayassa tālassa veḷuriyamayo khandho ahosi phaḷikamayāni pattāni ca phalāni ca. Phaḷikamayassa tālassa phaḷikamayo khandho ahosi veḷurimayāni pattāni ca phalāni ca. Lohitaṅkamayassa tālassa lohitakkhamayo khandho ahosi masāragallamayāni pattāni ca phalāni ca. Masāragallamayassa tālassa masāragallamayo khandho ahosi lohitaṅkamayāni pattāni ca phalāni ca. Sabbaratanamayassa tālassa sabbaratanamayo khandho ahosi sabbaratanamayāni pattāni ca phalāni ca. Tāsaṃ kho pana ānanda tālapantīnaṃ vāteritānaṃ saddo ahosi vaggu ca rajanīyo ca kamanīyo ca madanīyo ca. Seyyathāpi ānanda pañcaṅgikassa turiyassa suvinītassa suppaṭitāḷitassa kusalehi samannāgatassa saddo hoti vaggu ca rajanīyo ca kamanīyo ca madanīyo ca, evameva kho ānanda tāsaṃ tālapantīnaṃ vāteritānaṃ saddo ahosi vaggu ca rajanīyo ca kamanīyo ca madanīyo ca. Ye kho panānanda tena samayena kusāvatiyā rājadhāniyā dhuttā ahesuṃ soṇḍā pipāsā, te tāsaṃ tālapantīnaṃ vāteritānaṃ saddesu parivār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ṭṭhite kho panānanda dhamme ca pāsāde dhammāya ca pokkharaṇiyā rājā mahāsudassano. Ye1 tena samayena samaṇesu vā samaṇasammatā brāhmaṇesu vā brāhmaṇasammatā te sabbakāmehi santappetvā dhammaṃ pāsādaṃ abhir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bhāṇ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o kho panānanda. (Syā, k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samāpattipaṭilābho </w:t>
      </w:r>
    </w:p>
    <w:p>
      <w:pPr>
        <w:pStyle w:val="PlainText"/>
        <w:rPr/>
      </w:pPr>
      <w:r>
        <w:rPr>
          <w:rFonts w:cs="URW Palladio ITU" w:ascii="URW Palladio ITU" w:hAnsi="URW Palladio ITU"/>
        </w:rPr>
        <w:t>21. Atha kho ānanda rañño mahāsudassanassa etadahosi: kissa nu kho me idaṃ kammassa phalaṃ, kissa kammassa vipāko, yenāhaṃ etarahi evaṃ mahiddhiko evaṃ mahānubhāvo ti. [PTS Page 186] [\q 186/]      atha kho ānanda rañño mahāsudassanassa etadahosi: tiṇṇaṃ kho me idaṃ kammānaṃ phalaṃ tiṇṇaṃ kammānaṃ vipāko, yenāhaṃ etarahi evaṃ mahiddhiko evaṃ mahānubhāvo, seyyathīdaṃ: dānassa damassa saṃyamassā ti. Atha kho ānanda rājā mahāsudassano yena mahāviyūhaṃ kūṭāgāraṃ tenupasaṅkami. Upasaṅkamitvā mahāviyūhassa kūṭāgārassa dvāre ṭhito udānaṃ udānesi. 'Tiṭṭha kāmavitakka, tiṭṭha byāpādavitakka, tiṭṭha vihiṃsāvitakka, ettāvatā kāmavitakka, ettāvatā byāpādavitakka, ettāvatā vihiṃsāvitakk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Atha kho ānanda rājā mahāsudassano mahāviyūhaṃ kūṭāgāraṃ pavisitvā sovaṇṇamaye pallaṅke nisinno vivicceva kāmehi vivicca akusalehi dhammehi savitakkaṃ savicāraṃ vivekajaṃ pītisukhaṃ paṭhamaṃ jhānaṃ upasampajja vihāsi. Vitakkavicārānaṃ vūpasamā ajjhattaṃ cetaso ekodibhāvaṃ avitakkaṃ avicāraṃ samādhijaṃ pītisukhaṃ dutiyaṃ jhānaṃ upasampajja vihāsi. Pītiyā ca virāgā upekkhako ca vihāsi, sato ca sampajāno sukhaṃ ca kāyena paṭisaṃvedesi. Yantaṃ ariyā ācikkhanti upekkhako satimā sukhavihārīti taṃ tatiyaṃ jhānaṃ upasampajja vihāsi. Sukhassa ca pahānā dukkhassa ca pahānā pubbeva somanassa domanassānaṃ atthaṅgamā adukkhamasukhaṃ upekkhā satipārisuddhiṃ catutthaṃ jhānaṃ upasampajja vi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Atha kho ānanda rājā mahāsudassano mahāviyūhā kūṭāgārā nikkhamitvā sovaṇṇamayaṃ kūṭāgāraṃ pavisitvā rūpiyamaye pallaṅke nisinno mettāsahagatena cetasā ekaṃ disaṃ pharitvā vihāsi. Tathā dutiyaṃ, tathā tatiyaṃ, tathā catutthaṃ, iti uddhamadho tiriyaṃ sabbadhi sabbattatāya sabbāvantaṃ lokaṃ mettāsahagatena cetasā vipulena mahaggatena appamāṇena averena abyāpajjena pharitvā vihāsi, karuṇāsahagatena cetasā ekaṃ disaṃ pharitvā vihāsi. Tathā dutiyaṃ, tathā tatiyaṃ, tathā catutthaṃ, iti uddhamadho tiriyaṃ sabbadhi sabbattatāya sabbāvantaṃ lokaṃ karuṇāsahagatena cetasā vipulena mahaggatena appamāṇena averena abyāpajjena pharitvā vihāsi, muditāsahagatena cetasā ekaṃ disaṃ pharitvā vihāsi. Tathā dutiyaṃ, tathā tatiyaṃ, tathā catutthaṃ, iti uddhamadho tiriyaṃ sabbadhi sabbattatāya sabbāvantaṃ lokaṃ muditāsahagatena cetasā vipulena mahaggatena appamāṇena averena abyāpajjena pharitvā vihāsi, [PTS Page 187] [\q 187/]      upekkhāsahagatena cetasā ekaṃ disaṃ pharitvā vihāsi. Tathā dutiyaṃ, tathā tatiyaṃ, tathā catutthaṃ, iti uddhamadho tiriyaṃ sabbadhi sabbattatāya sabbāvantaṃ lokaṃ upekkhāsahagatena cetasā vipulena mahaggatena appamāṇena averena abyāpajjena pharitvā vi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garādī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Rañño ānanda mahāsudassanassa caturāsītinagarasahassāni ahesuṃ kusāvatīrājadhānipamukhāni, caturāsītipāsādasahassāni ahesuṃ dhammapāsādapamukhāni, caturāsītikūṭāgārasahassāni ahesuṃ mahāviyūhakūṭāgārapamuk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rāsītipallaṅkasahassāni ahesuṃ sovaṇṇamayāni rūpiyamayāni dantamayāni sāramayāni goṇakatthitāni paṭikatthatāni paṭalikatthatāni kādalimigapavarapaccattharaṇāni sauttaracchadāni ubhatolohitakūpadhānāni. Caturāsītināgasahassāni ahesuṃ sovaṇṇālaṅkārāni sovaṇṇadhajāni hemajālapaṭicchannāni uposathanāgarājapamukhāni, caturāsītiassasahassāni ahesuṃ sovaṇṇalaṅkārāni sovaṇṇadhajāni hemajālapaṭicchannāni valāhakaassarājapamukhāni, caturāsītirathasahassāni ahesuṃ sīhacammaparivārāni byagghacammaparivārāni dīpicammaparivārāni paṇḍukambalaparivārāni sovaṇṇalaṅkārāni sovaṇṇadhajāni hemajālapaṭicchannāni vejayantarathapamukhāni, caturāsītimaṇisahassāni ahesuṃ maṇiratanapamukhāni, caturāsītiitthisahassāni ahesuṃ subhaddādevīpamukhāni, [PTS Page 188] [\q 188/]      caturāsītigahapatisahassāni ahesuṃ gahapatiratanapamukhāni, caturāsītikhattiyasahassāni ahesuṃ anuyantāni parināyakaratanapamukhāni, caturāsītidhenusahassāni ahesuṃ dhuvasandanāni1 kaṃsūpadhāraṇāni, caturāsītivatthakoṭisahassāni ahesuṃ khomasukhumānaṃ kappāsikasukhumānaṃ koseyyasukhumānaṃ kambalasukhumānaṃ. Rañño ānanda mahāsudassanassa caturāsītithālipākasahassāni sāyaṃ pātaṃ bhattābhihāro abhiharīyi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ena kho panānanda samayena rañño mahāsudassanassa caturāsītināgasahassāni sāyaṃ pātaṃ upaṭṭhānaṃ gacchanti. Atha kho ānanda rañño mahāsudassanassa etadahosi: imāni kho me caturāsītināgasahassāni sāyaṃ pātaṃ upaṭṭhānaṃ āgacchanti. Yannūna vassasatassa vassasatassa accayena dvecattārīsaṃ nāgasahassāni dvecattārīsaṃ nāgasahassāni sakiṃ sakiṃ upaṭṭhānaṃ āgaccheyyunti. Atha kho ānanda rājā mahāsudassano parināyakaratanaṃ āmantesi, ' imāni kho me samma parināyakaratana caturāsītināgasahassāni sāyaṃ pātaṃ upaṭṭhānaṃ āgacchanti. Tena hi samma parināyakaratana vassasatassa vassasatassa accayena dvecattārīsaṃ nāgasahassāni [PTS Page 189] [\q 189/]      dvecattārīsaṃ nāgasahassāni sakiṃ sakiṃ upaṭṭhānaṃ āgacchantu ti. ' Evaṃ devā, ti kho ānanda parināyakaratanaṃ rañño mahāsudassanassa paccassosi. Atha kho ānanda rañño mahāsudassanassa aparena samayena vassasatassa vassasatassa accayena dvecattārīsaṃ nāgasahassāni dvecattārīsaṃ nāgasahassāni sakiṃ sakiṃ upaṭṭhanaṃ āgam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w:t>
      </w:r>
    </w:p>
    <w:p>
      <w:pPr>
        <w:pStyle w:val="PlainText"/>
        <w:rPr/>
      </w:pPr>
      <w:r>
        <w:rPr>
          <w:rFonts w:cs="URW Palladio ITU" w:ascii="URW Palladio ITU" w:hAnsi="URW Palladio ITU"/>
        </w:rPr>
        <w:t>1. Duhasandanāni - machasaṃ , dūkulasandanān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haddāyūpasaṅkam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Atha kho ānanda subhaddāya deviyā bahunnaṃ vassānaṃ bahunnaṃ vassasahassānaṃ accayena etadahosi: ciradiṭṭhiko kho me rājā mahāsudassano. Yannūnāhaṃ rājānaṃ mahāsudassanaṃ dassanāya upasaṅkameyyanti. Atha kho ānanda subhaddā devī itthāgāraṃ āmantesi, " etha tumhe sīsāni nahāyatha, pītāni vatthāni pārupatha, ciradiṭṭho no rājā mahāsudassano. Rājānaṃ mahāsudassanaṃ dassanāya upasaṅkamissāmā' ti. Evaṃ ayye' ti kho ānanda itthāgāraṃ subhaddāya deviyā paṭissutvā sīsāni nahāyitvā pītāni vatthāni pārupitvā yena subhaddā devī tenupasaṅkami. Atha kho ānanda subhaddā devī parināyakaratanaṃ āmantesi: " kappehi samma parināyakaratana caturaṅginiṃ senaṃ, ciradiṭṭho no rājā mahāsudassano, rājānaṃ mahāsudassanaṃ dassanāya upasaṅkamitukāmā" ti. ' Evaṃ devī 'ti kho ānanda parināyakaratanaṃ subhaddāya deviyā paṭissutvā caturaṅginiṃ senaṃ kappāpetvā, subhaddāya deviyā paṭivadesi. ' Kappitā kho devī caturaṅginī senā, yassa'dāni kālaṃ maññasī' ti. [PTS Page 190] [\q 190/]      atha kho ānanda subhaddā devī caturaṅginiyā senāya saddhiṃ itthāgārena yena dhammo pāsādo tenupasaṅkami, upasaṅkamitvā dhammaṃ pāsādaṃ abhiruhitvā yena mahāviyūhaṃ kūṭāgāraṃ tenupasaṅkami, upasaṅkamitvā mahāviyūhassa kūṭāgārassa dvārabāhaṃ ālambitvā aṭṭ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rājā mahāsudassano saddaṃ sutvā kinnu kho mahato viya janakāyassa saddoti, mahāviyūhakūṭāgārā nikkhamanno addasa subhaddaṃ deviṃ dvārabāhaṃ ālambitvā ṭhitaṃ, disvāna subhaddaṃ deviṃ etadavoca: ' ettheva devī tiṭṭha mā pavisī' ti. Atha kho ānanda rājā mahāsudassano aññataraṃ purisaṃ āmantesi: ' ehi tvaṃ ambho purisa, mahāviyūhā kūṭāgārā sovaṇṇamayaṃ pallaṅkaṃ nīharitvā sabbasovaṇṇamaye tālavane paññapehī' ti. ' Evaṃ devā ' ti kho ānanda so puriso rañño mahāsudassanassa paṭissutvā mahāviyūhā kūṭāgārā sovaṇṇamayaṃ pallaṅkaṃ nīharitvā sabbasovaṇṇamaye tālavane paññapesi. Atha kho ānanda rājā mahāsudassano dakkhiṇena passena sīhaseyyaṃ kappesi pāde pādaṃ accādhāya sato sampaj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subhaddāya deviyā etadahosi: vippasannāni kho rañño mahāsudassanassa indriyāni parisuddho chavivaṇṇo pariyodāto, mā heva kho rājā mahāsudassano kālamakāsīti. Rājānaṃ mahāsudassanaṃ etadavoca: imāni kho te deva caturāsītinagarasahassāni kusāvatirājadhānipamukhāni. Ettha deva chandaṃ janehi jīvite apekkhaṃ karohi. [PTS Page 191] [\q 191/]      imāni te deva caturāsītipāsādasahassāni dhammapāsādapamukhāni, ettha chandaṃ j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īvite apekkhaṃ karohi, imāni te deva caturāsītikūṭāgārasahassāni mahāviyūhakūṭāgārapamukhāni, ettha deva chandaṃ janehi jīvite apekkhaṃ karohi, imāni te deva caturāsītipallaṅkasahassāni sovaṇṇamayāni rūpiyamayāni dantamayāni sāramayāni goṇakatthatāni paṭikatthatāni paṭalikatthatāni kādalimigapavarapaccattharaṇāni sauttaracchadāni ubhatolohitakūpadhānāni. Ettha deva chandaṃ janehi jīvite apekkhaṃ karohi, imāni te deva caturāsītināgasahassāni sovaṇṇalaṅkārāṇi sovaṇṇadhajāni hemajālapaṭicchannāni uposathanāgarājappamukhāni, ettha deva chandaṃ janehi jīvite apekkhaṃ karohi, imāni te deva caturāsītiassasahassāni sovaṇṇālaṅkārāni sovaṇṇadhajāni hemajālapaṭicchannāni valāhakaassarājapamukhāni, ettha deva chandaṃ janehi jīvite apekkhaṃ karohi, imāni te deva caturāsītirathasahassāni sīhacammaparivārāni byagghacammaparivārāni dīpicammaparivārāni paṇḍukambalaparivārāni sovaṇṇālaṅkārāni sovaṇṇadhajāni hemajālapaṭicchannāni vejayantarathappamukhāni,1 ettha deva chandaṃ janehi jīvite apekkhaṃ karohi, imāni te deva caturāsītimaṇisahassāni maṇiratanappamukhāni, ettha deva chandaṃ janehi jīvite apekkhaṃ karohi, imāni te deva caturāsītiitthisahassāni itthiratanappamukhāni, ettha deva chandaṃ janehi jīvite apekkhaṃ karohi, imāni te deva caturāsītigahapatisahassāni gahapatiratanappamukhāni, ettha deva chandaṃ janehi jīvite apekkhaṃ karohi, imāni te deva caturāsītikhattiyasahassāni anuyantāni parināyakaratanappamukhāni, ettha deva chandaṃ janehi jīvite apekkhaṃ karohi, imāni te deva caturāsītidhenusahassāni [PTS Page 192] [\q 192/]      dhuvasandanāni kaṃsupadhāraṇāni, ettha deva chandaṃ janehi jīvite apekkhaṃ karohi, imāni te deva caturāsītivatthakoṭisahassāni khomasukhumānaṃ kappāsikasukhumānaṃ koseyyasukhumānaṃ kambalasukhumānaṃ, ettha deva chandaṃ janehi jīvite apekkhaṃ karohi, imāni te deva caturāsītithālipākasahassāni sāyaṃ pātaṃ bhattābhihāro abhiharīyati, ettha deva chandaṃ janehi jīvite apekkhaṃ karoh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Vejayantarathapamukhāni ( bahusu ) aññesu īdisesu ṭhānesu pakārassa damitataṃ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Evaṃ vutte ānanda rājā mahāsudassano subhaddaṃ deviṃ etadavoca: dīgharattaṃ kho maṃ tvaṃ devi iṭṭhehi kantehi piyehi manāpehi samudācarittha, atha ca pana maṃ tvaṃ pacchime kāle aniṭṭhehi akantehi appiyehi amanāpehi samudācarasī " ti.' Kathañcarahi taṃ deva samudācarāmī' ti. ' Evaṃ kho maṃ tvaṃ devī samudācara: sabbeheva deva piyehi manāpehi nānābhāvo vinābhāvo aññathābhāvo. Mā kho tvaṃ deva sāpekkho kālamakāsi. Dukkhā sāpekkhassa kālakiriyā garahitā ca sāpekkhassa kālakiriyā. Imāni te deva caturāsītinagarasahassāni kusāvatirājadhānippamukhāni. Ettha deva chandaṃ pajaha, jīvite apekkhaṃ mākāsi. Imāni te deva caturāsītipāsādasahassāni dhammapāsādappamukhāni, ettha deva chandaṃ pajaha, jīvite apekkhaṃ mākāsi, [PTS Page 193] [\q 193/]      imāni te deva caturāsītikūṭāgārasahassāni mahāviyūhakūṭāgārappamukhāni, ettha deva chandaṃ pajaha, jīvite apekkhaṃ mākāsi, imāni te deva caturāsītipallaṅkasahassāni sovaṇṇamayāni rūpiyamayāni dantamayāni sāramayāni goṇakatthatāni paṭikatthatāni paṭalikatthatāni kādalimigapavarapaccattharaṇāni sauttaracchadāni ubhatolohitakūpadhānāni. Ettha deva chandaṃ pajaha, jīvite apekkhaṃ mākāsi, imāni te deva caturāsītināgasahassāni sovaṇṇālaṅkārāni sovaṇṇadhajāni hemajālapaṭicchannāni uposathanāgarājappamukhāni, ettha deva chandaṃ pajaha, jīvite apekkhaṃ mākāsi, imāni te deva caturāsītiassasahassāni sovaṇṇālaṅkārāni sovaṇṇadhajāni hemajālapaṭicchannāni valāhakaassarājappamukhāni, ettha deva chandaṃ pajaha, jīvite apekkhaṃ mākāsi, imāni te deva caturāsītirathasahassāni sīhacammaparivārāni byagghacammaparivārāni dīpicammaparivārāni paṇḍukambalaparivārāni sovaṇṇālaṅkārāni sovaṇṇadhajāni hemajālapaṭicchannāni vejayantarathappamukhāni, ettha deva chandaṃ pajaha, jīvite apekkhaṃ mākāsi, imāni te deva caturāsītimaṇisahassāni maṇiratanappamukhāni, ettha deva chandaṃ pajaha, jīvite apekkhaṃ mākāsi, imāni te deva caturāsītiitthisahassāni itthiratanappamukhāni, ettha deva chandaṃ pajaha, jīvite apekkhaṃ mākāsi, imāni te deva caturāsītigahapatisahassāni gahapatiratanappamukhāni, ettha deva chandaṃ pajaha, jīvite apekkhaṃ mākāsi, imāni te deva caturāsītikhattiyasahassāni anuyantāni parināyakaratanappamukhāni, ettha deva chandaṃ pajaha, jīvite apekkhaṃ mākāsi, imāni te deva caturāsītidhenusahassāni dhuvasandanāni kaṃsūpadhāraṇāni, ettha deva chandaṃ pajaha, jīvite apekkhaṃ mākāsi, [PTS Page 194] [\q 194/]      imāni te deva caturāsītivatthakoṭisahassāni khomasukhumānaṃ kappāsikasukhumānaṃ koseyyasukhumānaṃ kambalasukhumānaṃ, ettha deva chandaṃ pajaha, jīvite apekkhaṃ mākāsi, imāni te deva caturāsītithālipākasahassāni sāyaṃ pātaṃ bhattābhihāro abhiharīyati, ettha deva chandaṃ pajaha, jīvite apekkhaṃ māk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Evaṃ vutte ānanda subhaddā devī parodi assūni pavattesi. Atha kho ānanda subhaddā devī assūni pamajjitvā1 rājānaṃ mahāsudassa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heva deva piyehi manāpehi nānābhāvo vinābhāvo aññathābhāvo. Mā kho tvaṃ deva sāpekkho kālamakāsi. Dukkhā sāpekkhassa kālakiriyā garahitā ca sāpekkhassa kālakiriyā. Imāni te deva caturāsītinagarasahassāni kusāvatirājadhānippamukhāni. Ettha deva chandaṃ pajaha, jīvite apekkhaṃ mākāsi. Imāni te deva caturāsītipāsādasahassāni dhammapāsādappamukhāni, ettha chandaṃ pajaha, jīvite apekkhaṃ mākāsi, imāni te deva caturāsītikūṭāgārasahassāni mahāviyūhakūṭāgārappamukhāni, ettha deva chandaṃ pajaha, jīvite apekkhaṃ mākāsi, imāni te deva caturāsītipallaṅkasahassāni sovaṇṇamayāni rūpiyamayāni dantamayāni sāramayāni goṇakatthatāni paṭikatthatāni paṭalikatthatāni kādalimigapavarapaccattharaṇāni sauttaracchadāni ubhatolohitakūpadhānāni. Ettha deva chandaṃ pajaha, jīvite apekkhaṃ mākāsi, imāni te deva caturāsītināgasahassāni sovaṇṇālaṅkārāni sovaṇṇadhajāni hemajālapaṭicchannāni uposathanāgarājappamukhāni, ettha deva chandaṃ pajaha, jīvite apekkhaṃ mākāsi, imāni te deva caturāsītiassasahassāni sovaṇṇālaṅkārāni sovaṇṇadhajāni hemajālapaṭicchannāni [PTS Page 195] [\q 195/]      valāhakaassarājappamukhāni, ettha deva chandaṃ pajaha, jīvite apekkhaṃ mākāsi, imāni te deva caturāsītirathasahassāni sīhacammaparivārāni byagghacammaparivārāni dīpicammaparivārāni paṇḍukambalaparivārāni sovaṇṇālaṅkārāni sovaṇṇadhajāni hemajālapaṭicchannāni vejayantarathapamukhāni, ettha deva chandaṃ pajaha, jīvite apekkhaṃ mākāsi, imāni te deva caturāsītimaṇisahassāni maṇiratanappamukhāni, ettha deva chandaṃ pajaha, jīvite apekkhaṃ mākāsi, imāni te deva caturāsītiitthisahassāni itthiratanappamukhāni, ettha deva chandaṃ pajaha, jīvite apekkhaṃ mākāsi, imāni te deva caturāsītigahapatisahassāni gahapatiratanappamukhāni, ettha deva chandaṃ pajaha, jīvite apekkhaṃ mākāsi, imāni te deva caturāsītikhattiyasahassāni anuyantāni parināyakaratanappamukhāni, ettha deva chandaṃ pajaha, jīvite apekkhaṃ mākāsi, imāni te deva caturāsītidhenusahassāni dhuvasandanāni kaṃsupadhāraṇāni, ettha deva chandaṃ pajaha, jīvite apekkhaṃ mākāsi, imāni te deva caturāsītivatthakoṭisahassāni khomasukhumānaṃ kappāsikasukhumānaṃ koseyyasukhumānaṃ kambalasukhumānaṃ, ettha deva chandaṃ pajaha, jīvite apekkhaṃ mākāsi, imāni te deva caturāsītithālipākasahassāni sāyaṃ pātaṃ bhattābhihāro abhiharīyati, ettha deva chandaṃ pajaha, jīvite apekkhaṃ mākās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w:t>
      </w:r>
    </w:p>
    <w:p>
      <w:pPr>
        <w:pStyle w:val="PlainText"/>
        <w:rPr>
          <w:rFonts w:ascii="URW Palladio ITU" w:hAnsi="URW Palladio ITU" w:cs="URW Palladio ITU"/>
        </w:rPr>
      </w:pPr>
      <w:r>
        <w:rPr>
          <w:rFonts w:cs="URW Palladio ITU" w:ascii="URW Palladio ITU" w:hAnsi="URW Palladio ITU"/>
        </w:rPr>
        <w:t>1. Puñji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lokūpagam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tha kho ānanda rājā mahāsudassano na cirasseva kālamakāsi. Seyyathāpi ānanda gahapatissa vā gahapatiputtassa vā manuññaṃ bhojanaṃ bhuttāvissa bhattasammado hoti, evameva kho ānanda rañño [PTS Page 196] [\q 196/]      mahāsudassanassa māraṇantikā vedanā ahosi. Kālakato cānanda rājā mahāsudassano sugatiṃ brahmalokaṃ upapajji. Rājā ānanda mahāsudassano caturāsītivassasahassāni kumārakīḷitaṃ1 kīḷi. Caturāsītivassasahassāni oparajjaṃ kāresi. Caturāsītivassasahassāni gihībhūto2 dhamme pāsāde brahmacariyaṃ cari.3 So cattāro brahmavihāre bhāvetvā kāyassa bhedā parammaraṇā brahmalokūpagat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iyā kho panānanda evamassa añño nūna tena samayena rājā</w:t>
      </w:r>
    </w:p>
    <w:p>
      <w:pPr>
        <w:pStyle w:val="PlainText"/>
        <w:rPr/>
      </w:pPr>
      <w:r>
        <w:rPr>
          <w:rFonts w:cs="URW Palladio ITU" w:ascii="URW Palladio ITU" w:hAnsi="URW Palladio ITU"/>
        </w:rPr>
        <w:t>Mahāsudassano ahosī ti. Na kho panetaṃ ānanda evaṃ daṭṭhabbaṃ. Ahaṃ tena samayena rājā mahāsudassano ahosi. Mama tāni caturāsītinagarasahassāni kusāvatīnagarapamukhāni, mama tāni caturāsītipāsādasahassāni dhammapāsādappamukhāni, mama tāni caturāsītikūṭāgārasahassāni mahāviyūhakūṭāgārappamukhāni, mama tāni caturāsītipallaṅkasahassāni sovaṇṇamayāni rūpiyamayāni dantamayāni sāramayāni goṇakatthatāni paṭikatthatāni paṭalikatthatāni kādalimigapavarapaccattharaṇāni sauttaracchadāni ubhatolohitakūpadhānāni, mama tāni caturāsītināgasahassāni sovaṇṇālaṅkārāni sovaṇṇadhajāni hemajālapaṭicchannāni uposathanāgarājappamukhāni, mama tāni caturāsītiassasahassāni sovaṇṇalaṅkārāni sovaṇṇadhajāni hemajālapaṭicchannāni valāhakaassarājappamukhāni, mama tāni caturāsītirathasahassāni [PTS Page 197] [\q 197/]      sīhacammaparivārāni byaggacammaparivārāni dīpicammaparivārāni paṇḍukambalaparivārāni sovaṇṇalaṅkārāni sovaṇṇadhajāni hemajālapaṭicchannāni vejayantarathappamukhāni, mama tāni caturāsītimaṇisahassāni maṇiratanappamukhāni, mama tāni caturāsītiitthisahassāni subhaddādevīpamukhāni, mama tāni caturāsītigahapatisahassāni gahapatiratanapamukhāni, mama tāni caturāsītikhattiyasahassāni anuyantāni parināyakaratanapamukhāni, mama tāni caturāsītidhenusahassāni dhuvasandanāni kaṃsūpadhāraṇāni, mama tāni caturāsītivatthakoṭisahassāni khomasukhumānaṃ kappāsikasukhumānaṃ koseyyasukhumānaṃ kambalasukhumānaṃ, mama tāni caturāsītithālipākasahassāni sāyaṃ pātaṃ bhattābhihāro abhiharī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pPr>
      <w:r>
        <w:rPr>
          <w:rFonts w:cs="URW Palladio ITU" w:ascii="URW Palladio ITU" w:hAnsi="URW Palladio ITU"/>
        </w:rPr>
        <w:t xml:space="preserve">1. Kumārakīḷaṃ - machasaṃ, 2. Gihibhūto - machasaṃ, 3. Brahmacariyamacari - 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Tesaṃ kho panānanda caturāsītinagarasahassānaṃ ekaññeva taṃ nagaraṃ hoti yaṃ tena samayena ajjhāvasāmi yadidaṃ kusāvatī rāja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pāsādasahassānaṃ ekoyeva so pāsādo hoti yantena samayena ajjhāvasāmi yadidaṃ dhammo pāsā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kūṭāgārasahassānaṃ ekaññeva taṃ kūṭāgāraṃ hoti yantena samayena ajjhāvasāmi yadidaṃ mahāviyūhaṃ kūṭāg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pallaṅkasahassānaṃ eko yeva so pallaṅko hoti yantena samayena paribhuñjāmi yadidaṃ sovaṇṇamayo vā rūpiyamayo vā dantamayo vā sāramayo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nāgasahassānaṃ eko yeva so nāgo hoti yantena samayena abhirūhāmi yadidaṃ uposatho nāgarājā.</w:t>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assasahassānaṃ eko yeva so asso hoti yantena samayena abhirūhāmi yadidaṃ valāhako assarāj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ānanda caturāsītirathasahassānaṃ eko yeva so ratho hoti yantena samayena abhirūhāmi yadidaṃ vejayantaratho. </w:t>
      </w:r>
    </w:p>
    <w:p>
      <w:pPr>
        <w:pStyle w:val="PlainText"/>
        <w:rPr/>
      </w:pPr>
      <w:r>
        <w:rPr>
          <w:rFonts w:cs="URW Palladio ITU" w:ascii="URW Palladio ITU" w:hAnsi="URW Palladio ITU"/>
        </w:rPr>
        <w:t>Tesaṃ kho panānanda caturāsītiitthisahassānaṃ ekā yeva sā itthi hoti yā tena samayena paccupaṭṭhāti khattiyinī1 vā vessinī2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koṭivatthasahassānaṃ ekaṃ yeva taṃ dussayugaṃ hoti yantena samayena paridahāmi khomasukhumaṃ vā kappāsikasukhumaṃ vā koseyyasukhumaṃ vā kambalasukhum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panānanda caturāsītithālipākasahassānaṃ eko yeva so thālipāko hoti yato nālikodanaparamaṃ bhuñjāmi tadupiyañca sūp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w:t>
      </w:r>
    </w:p>
    <w:p>
      <w:pPr>
        <w:pStyle w:val="PlainText"/>
        <w:rPr/>
      </w:pPr>
      <w:r>
        <w:rPr>
          <w:rFonts w:cs="URW Palladio ITU" w:ascii="URW Palladio ITU" w:hAnsi="URW Palladio ITU"/>
        </w:rPr>
        <w:t>1. Khattiyānī - machasaṃ, khattiyāyinī - syā, 2. Vessayinī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assānanda sabbe te saṅkhārā atītā niruddhā vipariṇatā. Evaṃ aniccā kho ānanda saṅkhārā. Evaṃ addhuvā kho ānanda saṅkhārā. Evaṃ anassāsikā kho ānanda saṅkhārā, yāvañcidaṃ ānanda alameva sabbasaṅkhāresu nibbindituṃ, alaṃ virajjituṃ, alaṃ vimuccituṃ. Chakkhattuṃ kho panāhaṃ ānanda abhijānāmi imasmiṃ padese sarīraṃ nikkhipitā, tañca kho rājā' va samāno cakkavattī dhammiko dhammarājā cāturanto vijitāvī janapadatthāvariyappatto sattaratanasamannāgato. Ayaṃ sattamo sarīranikkhepo. Na kho panāhaṃ ānanda taṃ padesaṃ samanupassāmi sadevake loke [PTS Page 199] [\q 199/]      samārake sabuhmake sassamaṇabrāhmaṇiyā pajāya sadevamanussāya yattha tathāgato aṭṭhamaṃ sarīraṃ nikkhip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ā vata saṅkhārā uppādavayadhammino</w:t>
      </w:r>
    </w:p>
    <w:p>
      <w:pPr>
        <w:pStyle w:val="PlainText"/>
        <w:rPr/>
      </w:pPr>
      <w:r>
        <w:rPr>
          <w:rFonts w:cs="URW Palladio ITU" w:ascii="URW Palladio ITU" w:hAnsi="URW Palladio ITU"/>
        </w:rPr>
        <w:t>Uppajjitvā nirujjhanti tesaṃ vūpasamo sukh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udassanasuttaṃ niṭṭhi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06 [\x  306/]     ]</w:t>
      </w:r>
    </w:p>
    <w:p>
      <w:pPr>
        <w:pStyle w:val="PlainText"/>
        <w:rPr>
          <w:rFonts w:ascii="URW Palladio ITU" w:hAnsi="URW Palladio ITU" w:cs="URW Palladio ITU"/>
        </w:rPr>
      </w:pPr>
      <w:r>
        <w:rPr>
          <w:rFonts w:cs="URW Palladio ITU" w:ascii="URW Palladio ITU" w:hAnsi="URW Palladio ITU"/>
        </w:rPr>
        <w:t xml:space="preserve">[PTS Page 200] [\q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avasab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nātike1 viharati giñjakāvasathe. Tena kho pana samayena bhagavā parito parito janapadesu parivārake abbhatīte</w:t>
      </w:r>
    </w:p>
    <w:p>
      <w:pPr>
        <w:pStyle w:val="PlainText"/>
        <w:rPr/>
      </w:pPr>
      <w:r>
        <w:rPr>
          <w:rFonts w:cs="URW Palladio ITU" w:ascii="URW Palladio ITU" w:hAnsi="URW Palladio ITU"/>
        </w:rPr>
        <w:t>Kālakate upapattīsu byākaroti, kāsikosalesu vajjimallesu cetivaṃsesu2 kurupañcālesu macchasūrasenesu asu amutra upapanno asu amutra upapanno ti. Paropaññāsaṃ nātikiyā paricārakā abbhatītā kālakatā pañcannaṃ orambhāgiyānaṃ saññojanānaṃ parikkhayā opapātikā tattha parinibbāyino anāvattidhammā tasmā lokā. Sādhikā navuti nātikiyā paricārakā abbhatītā kālakatā tiṇṇaṃ saññojanānaṃ parikkhayā rāgadosamohānaṃ tanuttā sakadāgāmino sakideva3 imaṃ lokaṃ āgantvā dukkhassantaṃ karissanti. Sātirekāni pañcasatāni nātikiyā paricārakā abbhatītā kālakatā, tiṇṇaṃ saññojanānaṃ parikkhayā sotāpannā avinipātadhammā niyatā sambodhiparāyaṇā ti.</w:t>
      </w:r>
    </w:p>
    <w:p>
      <w:pPr>
        <w:pStyle w:val="PlainText"/>
        <w:rPr>
          <w:rFonts w:ascii="URW Palladio ITU" w:hAnsi="URW Palladio ITU" w:cs="URW Palladio ITU"/>
        </w:rPr>
      </w:pPr>
      <w:r>
        <w:rPr>
          <w:rFonts w:cs="URW Palladio ITU" w:ascii="URW Palladio ITU" w:hAnsi="URW Palladio ITU"/>
        </w:rPr>
        <w:t xml:space="preserve">[PTS Page 201] [\q 2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ssosuṃ kho nātikiyā paricārakā: bhagavā kira parito parito janapadesu paricārake abbhatīte kālakate upapattīsu byākaroti, kāsikosalesu vajjimallesu cetivaṃsesu kurupañcālesu macchasūrasenesu asu amutra upapanno asu amutra upapanno ti. Paropaññāsaṃ nātikiyā paricārakā abbhatītā kālakatā pañcannaṃ orambhāgiyānaṃ saññojanānaṃ parikkhayā opapātikā tattha parinibbāyino anāvattidhammā tasmā lokā. Sādhikā navuti nātikiyā paricārakā abbhatītā kālakatā tiṇṇaṃ saññojanānaṃ parikkhayā rāgadosamohānaṃ tanuttā sakadāgāmino sakideva imaṃ lokaṃ āgantvā dukkhassantaṃ karissanti. Sātirekāni pañcasatāni nātikiyā paricārakā abbhatītā tā, tiṇṇaṃ saññojanānaṃ parikkhayā sotāpannā avinipātadhammā niyatā sambodhiparāyaṇā" ti. Tena ca nātikiyā paricārakā attamanā ahesuṃ pamuditā pītisomanassajātā bhagavato pañhaveyyākaraṇaṃ4 su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pPr>
      <w:r>
        <w:rPr>
          <w:rFonts w:cs="URW Palladio ITU" w:ascii="URW Palladio ITU" w:hAnsi="URW Palladio ITU"/>
        </w:rPr>
        <w:t>1. Nādike - sīmu, syā [PTS , 2.] Cetiyavaṃsesu - machasaṃ,</w:t>
      </w:r>
    </w:p>
    <w:p>
      <w:pPr>
        <w:pStyle w:val="PlainText"/>
        <w:rPr/>
      </w:pPr>
      <w:r>
        <w:rPr>
          <w:rFonts w:cs="URW Palladio ITU" w:ascii="URW Palladio ITU" w:hAnsi="URW Palladio ITU"/>
        </w:rPr>
        <w:t xml:space="preserve">3. Sakiṃdeva - (kā) , 4. Pañhāveyyākaraṇaṃ ( syā 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ssosi kho āyasmā ānando: bhagavā kira bhagavā kira parito parito janapadesu paricārake abbhatīte kālakate upapattīsu byākaroti, kāsikosalesu vajjimallesu cetivaṃsesu kurupañcālesu macchasūrasenesu asu amutra upapanno asu amutra upapanno ti. Paropaññāsaṃ nātikiyā paricārakā abbhatītā kālakatā pañcannaṃ orambhāgiyānaṃ saññojanānaṃ parikkhayā opapātikā tattha parinibbāyino anāvattidhammā tasmā lokā. Sādhikā navuti nātikiyā paricārakā abbhatītā kālakatā tiṇṇaṃ saññojanānaṃ parikkhayā rāgadosamohānaṃ tanuttā sakadāgāmino sakideva imaṃ lokaṃ āgantvā dukkhassantaṃ karissanti. Sātirekāni pañcasatāni nātikiyā paricārakā abbhatītā kālakatā tiṇṇaṃ saññojanānaṃ parikkhayā sotāpannā avinipātadhammā niyatā sambodhiparāyaṇā" ti. Tena ca nātikiyā paricārakā</w:t>
      </w:r>
    </w:p>
    <w:p>
      <w:pPr>
        <w:pStyle w:val="PlainText"/>
        <w:rPr/>
      </w:pPr>
      <w:r>
        <w:rPr>
          <w:rFonts w:cs="URW Palladio ITU" w:ascii="URW Palladio ITU" w:hAnsi="URW Palladio ITU"/>
        </w:rPr>
        <w:t>Attamanā ahesuṃ pamuditā pītisomanassajātā bhagavato pañhaveyyākaraṇaṃ sutv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a par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āyasmato ānandassa etadahosi: [PTS Page 202] [\q 202/]      ime kho panāpi1 ahesuṃ māgadhakā paricārakā bahū ceva rattaññū ca abbhatītā kālakatā. Suññā maññe aṅgamagadhā aṅgamāgadhakehi2 paricārakehi abbhatītehi kālakatehi. Te kho panāpi ahesuṃ buddhe pasannā dhamme pasannā saṅghe pasannā sīlesu paripūrakārino te abbhatītā kālakatā bhagavato abyākatā. Tesampassa3 sādhu veyyākaraṇaṃ. Bahujano pasīdeyya tato gaccheyya sugatiṃ. Ayaṃ kho panāpi ahosi rājā māgadho seniyo bimbisāro dhammiko dhammarājā hito brāhmaṇagahapatikānaṃ negamānañceva jānapadānañca. Apissudaṃ manussā kittayamānarūpā viharanti ' evaṃ no so dhammiko dhammarājā sukhāpetvā kālakato, evaṃ mayaṃ tassa dhammikassa dhammarañño vijite phāsu4 viharimhā' ti. So kho panāpi ahosi buddhe pasanno dhamme pasanno saṅghe pasanno sīlesu paripūrakārī. Apissudaṃ manussā evamāhaṃsu, yāva maraṇakālāpi rājā māgadho seniyo bimbisāro bhagavantaṃ kittayamānarūpo kālakat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rFonts w:ascii="URW Palladio ITU" w:hAnsi="URW Palladio ITU" w:cs="URW Palladio ITU"/>
        </w:rPr>
      </w:pPr>
      <w:r>
        <w:rPr>
          <w:rFonts w:cs="URW Palladio ITU" w:ascii="URW Palladio ITU" w:hAnsi="URW Palladio ITU"/>
        </w:rPr>
        <w:t>1. Panapi - [PTS]</w:t>
      </w:r>
    </w:p>
    <w:p>
      <w:pPr>
        <w:pStyle w:val="PlainText"/>
        <w:rPr>
          <w:rFonts w:ascii="URW Palladio ITU" w:hAnsi="URW Palladio ITU" w:cs="URW Palladio ITU"/>
        </w:rPr>
      </w:pPr>
      <w:r>
        <w:rPr>
          <w:rFonts w:cs="URW Palladio ITU" w:ascii="URW Palladio ITU" w:hAnsi="URW Palladio ITU"/>
        </w:rPr>
        <w:t>2. Aṅgamāgadhikehi - syā</w:t>
      </w:r>
    </w:p>
    <w:p>
      <w:pPr>
        <w:pStyle w:val="PlainText"/>
        <w:rPr>
          <w:rFonts w:ascii="URW Palladio ITU" w:hAnsi="URW Palladio ITU" w:cs="URW Palladio ITU"/>
        </w:rPr>
      </w:pPr>
      <w:r>
        <w:rPr>
          <w:rFonts w:cs="URW Palladio ITU" w:ascii="URW Palladio ITU" w:hAnsi="URW Palladio ITU"/>
        </w:rPr>
        <w:t>3. Tesampissa - machasaṃ</w:t>
      </w:r>
    </w:p>
    <w:p>
      <w:pPr>
        <w:pStyle w:val="PlainText"/>
        <w:rPr/>
      </w:pPr>
      <w:r>
        <w:rPr>
          <w:rFonts w:cs="URW Palladio ITU" w:ascii="URW Palladio ITU" w:hAnsi="URW Palladio ITU"/>
        </w:rPr>
        <w:t xml:space="preserve">4. Phāsuk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bbhatīto kālakato bhagavatā abyākato. Tassa passa sādhu veyyākaraṇaṃ. Bahujano pasīdeyya, tato gaccheyya sugatiṃ. Bhagavato kho pana sambodhi magadhesu. Yattha kho bhagavato sambodhi magadhesu kathaṃ tattha bhagavā māgadhake paricārake abbhatīte kālakate upapattīsu na byākareyya? Bhagavā ceva kho pana māgadhake paricārake abbhatīte kālakate upapattīsu na byākareyya dīnamanā tenassu māgadhakā paricārakā. [PTS Page 203] [\q 203/]      yena kho panassu dīnamanā māgadhakā paricārakā kathaṃ te bhagavā na byā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amāyasmā ānando māgadhake paricārake ārabbha eko raho anuvicintetvā rattiyā paccūsasamayaṃ paccuṭṭhāya yena bhagavā tenupasaṅkami. Upasaṅkamitvā bhagavantaṃ abhivādetvā ekamantaṃ nisīdi. Ekamantaṃ nisinno kho āyasmā ānando bhagavant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mmetaṃ bhante bhagavā kira parito parito janapadesu paricārake abbhatīte kālakate upapattīsu byākaroti, kāsikosalesu vajjimallesu cetivaṃsesu kurupañcālesu macchasūrasenesu asu amutra upapanno asu amutra upapanno ti. Paropaññāsaṃ nātikiyā paricārakā abbhatītā kālakatā pañcannaṃ orambhāgiyānaṃ saññojanānaṃ parikkhayā opapātikā tattha parinibbāyino anāvattidhammā tasmā lokā. Sādhikā navuti nātikiyā paricārakā abbhatītā kālakatā tiṇṇaṃ saññojanānaṃ parikkhayā rāgadosamohānaṃ tanuttā sakadāgāmino sakideva imaṃ lokaṃ āgantvā dukkhassantaṃ karissanti. Sātirekāni pañcasatāni nātikiyā paricārakā abbhatītā kālakatā, tiṇṇaṃ saññojanānaṃ parikkhayā sotāpannā avinipātadhammā niyatā sambodhiparāyaṇā" ti. Tena ca nātikiyā paricārakā attamanā ahesuṃ pamuditā pītisomanassajātā bhagavato pañhaveyyākaraṇaṃ sutvā' ti. Ime kho panāpi bhante ahesuṃ māgadhakā paricārakā bahū ceva rattaññū ca abbhatītā kālakatā suññāmaññe aṅgamagadhā aṅgamāgadhakehi paricārakehi abbhatītehi kālakatehi. Te kho panāpi bhante ahesuṃ buddhe pasannā dhamme pasannā saṅghe pasannā sīlesu paripūrakārino. Te abbhatītā kālakatā bhagavatā abyā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mpassa sādhu veyyākaraṇaṃ bahujano pasīdeyya tato gaccheyya sugatiṃ ayaṃ kho panāpi bhante ahosi rājā māgadho seniyo bimbisāro dhammiko dhammarājā hito buhmaṇagahapatikānaṃ [PTS Page 204] [\q 204/]      negamānañceva jānapadānañca. Apissudaṃ manussā kittayamānarūpā viharanti ' evaṃ no so dhammiko dhammarājā sukhāpetvā kālakato. Evaṃ mayaṃ tassa dhammikassa dhammarañño vijite phāsu viharimhā 'ti. So kho panāpi bhante ahosi buddhe pasanno dhamme pasanno saṅghe pasanno sīlesu paripūrakārī. Apissudaṃ manussā evamāhaṃsu ' yāva maraṇakālāpi rājā māgadho seniyo bimbisāro bhagavantaṃ kittayamānarūpo kālakato 'ti. So abbhatīto kālakato bhagavatā abyākato, tassa passa sādhu veyyākaraṇaṃ bahujano pasīdeyya tato gaccheyya sugatiṃ, bhagavato kho pana bhante sambodhi magadhesu. Yattha kho pana bhante bhagavato sambodhi magadhesu kathaṃ tattha bhagavā māgadhake paricārake abbhatīte kālakate upapattīsu na byākareyya. Bhagavā ce kho pana bhante māgadhake paricārake abbhatīte kālakate upapattīsu na byākareyya, dīnamanā1 tenassu māgadhakā paricārakā. Yena kho panassu bhante dīnamanā māgadhakā paricārakā, kathaṃ te bhagavā na byākareyy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āyasmā ānando māgadhake paricārake ārabbha bhagavato sammukhā parikathaṃ katvā uṭṭhāyāsanā bhagavant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bhagavā acirapakkante āyasmante ānande pubbanhasamayaṃ nivāsetvā pattacīvaramādāya nātikaṃ piṇḍāya pāvisi. Nātike piṇḍāya caritvā pacchābhattaṃ piṇḍapātapaṭikkanto pāde pakkhāletvā giñjakāvasathaṃ pavisitvā māgadhake paricārake ārabbha aṭṭhikatvā manasikatvā sabbaṃ cetaso samannāharitvā paññatte āsane nisīdi. " Gatiṃ tesaṃ jānissāmi abhisamparāyaṃ yaṃ gatikā te bhavanto yaṃ abhisamparāyā " ti.Addasā kho bhagavā māgadhake paricārake yaṃ gatikā te [PTS Page 205] [\q 205/]      bhavanto yaṃ abhisamparāyā ti. Atha kho bhagavā sāyanhasamayaṃ paṭisallānā vuṭṭhito giñjakāvasathā nikkhamitvā vihārapacchāyāyaṃ paññatte āsane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Ninnamanā syā, dīnamān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āyasmā ānando yena bhagavā tenupasaṅkami. Upasaṅkamitvā bhagavantaṃ abhivādetvā ekamantaṃ nisīdi. Ekamantaṃ nisinno kho āyasmā ānando bhagavantaṃ etadavoca. " Upasantapadisso1 bhante bhagavā, bhātiriva bhagavato mukhavaṇṇo vippasannattā indriyānaṃ. Santena nūnajja bhante bhagavā vihārena vihāsī "ti. " Yadeva kho me tvaṃ ānanda māgadhake paricārake ārabbha sammukhā parikathaṃ katvā uṭṭhāyāsanā pakkanto, tadevāhaṃ nātike piṇḍāya caritvā pacchābhattaṃ piṇḍapātapaṭikkanto pāde pakkhāletvā giñjakāvasathaṃ pavisitvā māgadhake paricārake ārabbha aṭṭhikatvā2 manasi katvā sabbaṃ cetaso samannāharitvā paññatte āsane nisīdiṃ ' gatiṃ tesaṃ jānissāmi abhisamparāyaṃ, yaṃgatikā te bhavanto yaṃ abhisamparāyā" ti. Addasaṃ kho ahaṃ ānanda māgadhake paricārake yaṃgatikā te bhavanto yaṃ abhisamparāy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vasabhāgam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tha kho ānanda antarahito yakkho saddamanussāvesi: " janavasabho ahaṃ bhagavā, janavasabho ahaṃ sugatā " ti. " Abhijānāsi no tvaṃ ānanda ito pubbe evarūpaṃ nāmadheyyaṃ sutaṃ yadidaṃ janavasabho " ti. " Na kho ahaṃ bhante abhijānāmi ito pubbe evarūpaṃ nāmadheyyaṃ sutaṃ yadidaṃ janavasabho " ti. Api ca me bhante lomāni haṭṭhāni janavasabho ti nāmadheyyaṃ sutvā. Tassa mayhaṃ bhante etadahosi: nahi [PTS Page 206] [\q 206/]      nūna so orako yakkho bhavissati yassidaṃ3 evarūpaṃ nāmadheyyaṃ supaññattaṃ yadidaṃ janavasabho' ti. " Anantarā kho ānanda saddā pātubhāvā uḷāravaṇṇo me yakkho sammukhe pāturahosi. Dutiyampi saddamanussāvesi: bimbisāro ahaṃ bhagavā bimbisāro ahaṃ sugatā 'ti. Idaṃ sattamaṃ kho ahaṃ bhante vessavaṇassa mahārājassa sahabyataṃ upapajjāmi. So tato cuto manussarājā bhavituṃ pahom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satta tato satta saṃsārāni catuddasa</w:t>
      </w:r>
    </w:p>
    <w:p>
      <w:pPr>
        <w:pStyle w:val="PlainText"/>
        <w:rPr/>
      </w:pPr>
      <w:r>
        <w:rPr>
          <w:rFonts w:cs="URW Palladio ITU" w:ascii="URW Palladio ITU" w:hAnsi="URW Palladio ITU"/>
        </w:rPr>
        <w:t>Nivāsamabhijānāmi yattha me vusitaṃ pu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rattaṃ kho ahaṃ bhante avinipāto avinipātaṃ sañjānāmi. Āsā ca pana me santiṭṭhati sakadāgāmitāyā 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 xml:space="preserve">1. Upasantapatiso - kaṃ </w:t>
      </w:r>
    </w:p>
    <w:p>
      <w:pPr>
        <w:pStyle w:val="PlainText"/>
        <w:rPr>
          <w:rFonts w:ascii="URW Palladio ITU" w:hAnsi="URW Palladio ITU" w:cs="URW Palladio ITU"/>
        </w:rPr>
      </w:pPr>
      <w:r>
        <w:rPr>
          <w:rFonts w:cs="URW Palladio ITU" w:ascii="URW Palladio ITU" w:hAnsi="URW Palladio ITU"/>
        </w:rPr>
        <w:t>2. Aṭṭhiṃkatvā - machasaṃ</w:t>
      </w:r>
    </w:p>
    <w:p>
      <w:pPr>
        <w:pStyle w:val="PlainText"/>
        <w:rPr/>
      </w:pPr>
      <w:r>
        <w:rPr>
          <w:rFonts w:cs="URW Palladio ITU" w:ascii="URW Palladio ITU" w:hAnsi="URW Palladio ITU"/>
        </w:rPr>
        <w:t xml:space="preserve">3. Yadidaṃ - machasaṃ </w:t>
      </w:r>
    </w:p>
    <w:p>
      <w:pPr>
        <w:pStyle w:val="PlainText"/>
        <w:rPr/>
      </w:pPr>
      <w:r>
        <w:rPr>
          <w:rFonts w:cs="URW Palladio ITU" w:ascii="URW Palladio ITU" w:hAnsi="URW Palladio ITU"/>
        </w:rPr>
        <w:t>4. Manussarājā pi hom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pPr>
      <w:r>
        <w:rPr>
          <w:rFonts w:cs="URW Palladio ITU" w:ascii="URW Palladio ITU" w:hAnsi="URW Palladio ITU"/>
        </w:rPr>
        <w:t>9. " Acchariyamidaṃ āyasmato janavasabhassa yakkhassa, abbhutamidaṃ āyasmato janavasabhassa yakkhassa, 'dīgharattaṃ kho ahaṃ bhante avinipāto avinipātaṃ sañjānāmīti ca vadesi, āsā ca pana me santiṭṭhati sakadāgāmitāyāti ca vadesi. Kuto nidānaṃ panāyasmā janavasabho yakkho evarūpaṃ uḷāraṃ visesādhigamaṃ sañjānātī ?"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Na aññattha bhagavā tava sāsanā, na aññattha sugata tava sāsanā. Yadagge ahaṃ bhante bhagavati ekantikato1 abhippasanno, tadagge ahaṃ bhante [PTS Page 207] [\q 207/]      dīgharattaṃ avinipāto avinipātaṃ sañjānāmi. Āsā ca pana me santiṭṭhati sakadāgāmitāya. Idhāhaṃ bhante vessavaṇena mahārājena pesito virūḷhakassa mahārājassa santike kenacidevakaraṇīyena. Addasaṃ bhagavantaṃ antarāmagge giñjakāvasathaṃ pavisitvā māgadhake paricārake ārabbha aṭṭhikatvā manasi katvā sabbaṃ cetaso samannāharitvā nisinnaṃ ' gatiṃ tesaṃ jānissāmi abhisamparāyaṃ yaṃgatikā te bhavanto yaṃabhisamparāyā ti. Anacchariyaṃ kho panetaṃ bhante yaṃ vessavaṇassa mahārājassa tassaṃ parisāyaṃ bhāsato sammukhā sutaṃ sammukhā paṭiggahitaṃ yaṃgatikā te bhavanto yaṃabhisamparāyā ti. Tassa mayhaṃ bhante etadahosi: bhagavantañca dakkhāmi. Idañca bhagavato ārocessāmī ti. Ime kho me bhante dve paccayā bhagavant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sab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urimāni bhante divasāni purimatarāni tadahuposathe paṇṇarase vassupanāyikāya puṇṇāya puṇṇamāya rattiyā kevalakappā ca devā tāvatiṃsā sudhammāyaṃ sabhāyaṃ sannisinnā honti sannipatitā, mahatī ca dibbaparisā2 samantato sannisinnā honti3 sannipatitā. Cattāro ca mahārājāno cātuddisā nisinnā honti. Puratthimāya disāya dhataraṭṭho mahārājā pacchimābhimukho4 nisinno hoti deve purakkhatvā. Dakkhiṇāya disāya virūḷhako mahārājā uttarābhimukho nisinno hoti deve purakkhatvā. Pacchimāya disāya virūpakkho mahārājā puratthābhimukho5 nisinno hoti deve purakkhatvā. Uttarāya disāya vessavaṇo mahārājā dakkhiṇābhimukho nisinno hoti deve [PTS Page 208] [\q 208/]      purakkhatvā. Yadā bhante kevalakappā ca devā tāvatiṃsā sudhammāyaṃ sabhāyaṃ sannisinnā honti sannipatitā,mahatī ca dibbaparisā samantato sannisinnā honti sannipatitā, cattāro ca mahārājāno catuddisā nisinnā honti idaṃ tesaṃ hoti āsan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w:t>
      </w:r>
    </w:p>
    <w:p>
      <w:pPr>
        <w:pStyle w:val="PlainText"/>
        <w:rPr/>
      </w:pPr>
      <w:r>
        <w:rPr>
          <w:rFonts w:cs="URW Palladio ITU" w:ascii="URW Palladio ITU" w:hAnsi="URW Palladio ITU"/>
        </w:rPr>
        <w:t>1. Ekanatato - syā,</w:t>
      </w:r>
    </w:p>
    <w:p>
      <w:pPr>
        <w:pStyle w:val="PlainText"/>
        <w:rPr/>
      </w:pPr>
      <w:r>
        <w:rPr>
          <w:rFonts w:cs="URW Palladio ITU" w:ascii="URW Palladio ITU" w:hAnsi="URW Palladio ITU"/>
        </w:rPr>
        <w:t>2. Dibbā parisā - [PTS,]</w:t>
      </w:r>
    </w:p>
    <w:p>
      <w:pPr>
        <w:pStyle w:val="PlainText"/>
        <w:rPr>
          <w:rFonts w:ascii="URW Palladio ITU" w:hAnsi="URW Palladio ITU" w:cs="URW Palladio ITU"/>
        </w:rPr>
      </w:pPr>
      <w:r>
        <w:rPr>
          <w:rFonts w:cs="URW Palladio ITU" w:ascii="URW Palladio ITU" w:hAnsi="URW Palladio ITU"/>
        </w:rPr>
        <w:t>3. Hoti - [PTS,]</w:t>
      </w:r>
    </w:p>
    <w:p>
      <w:pPr>
        <w:pStyle w:val="PlainText"/>
        <w:rPr/>
      </w:pPr>
      <w:r>
        <w:rPr>
          <w:rFonts w:cs="URW Palladio ITU" w:ascii="URW Palladio ITU" w:hAnsi="URW Palladio ITU"/>
        </w:rPr>
        <w:t>4. Pacchābhimukho - machasaṃ,</w:t>
      </w:r>
    </w:p>
    <w:p>
      <w:pPr>
        <w:pStyle w:val="PlainText"/>
        <w:rPr/>
      </w:pPr>
      <w:r>
        <w:rPr>
          <w:rFonts w:cs="URW Palladio ITU" w:ascii="URW Palladio ITU" w:hAnsi="URW Palladio ITU"/>
        </w:rPr>
        <w:t>5. Puratthābhimuk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pacchā amhākaṃ āsanaṃ hoti. Ye te bhante devā bhagavati brahmacariyaṃ caritvā adhunūpapannā tāvatiṃsakāyaṃ, te aññe deve atirocanti vaṇṇena ceva yasasā ca. Tenassudaṃ bhante devā tāvatiṃsā attamanā honti pamuditā pītisomanassajātā. " Dibbā vata bho kāyā paripūranti hāyanti asurā kāyā " ti. Atha kho bhante sakko devānamindo devānaṃ tāvatiṃsānaṃ sampasādaṃ viditvā imāhi gāthāhi anumo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danti vata bho devā tāvatiṃsā sahindakā1</w:t>
      </w:r>
    </w:p>
    <w:p>
      <w:pPr>
        <w:pStyle w:val="PlainText"/>
        <w:rPr/>
      </w:pPr>
      <w:r>
        <w:rPr>
          <w:rFonts w:cs="URW Palladio ITU" w:ascii="URW Palladio ITU" w:hAnsi="URW Palladio ITU"/>
        </w:rPr>
        <w:t>Tathāgataṃ namassantā dhammassa ca sudhammataṃ.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e deve ca passantā vaṇṇavante yasassine2</w:t>
      </w:r>
    </w:p>
    <w:p>
      <w:pPr>
        <w:pStyle w:val="PlainText"/>
        <w:rPr/>
      </w:pPr>
      <w:r>
        <w:rPr>
          <w:rFonts w:cs="URW Palladio ITU" w:ascii="URW Palladio ITU" w:hAnsi="URW Palladio ITU"/>
        </w:rPr>
        <w:t>Sugatasmiṃ brahmacariyaṃ caritvāna idh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aññe atirocanti vaṇṇena yasasāyunā</w:t>
      </w:r>
    </w:p>
    <w:p>
      <w:pPr>
        <w:pStyle w:val="PlainText"/>
        <w:rPr/>
      </w:pPr>
      <w:r>
        <w:rPr>
          <w:rFonts w:cs="URW Palladio ITU" w:ascii="URW Palladio ITU" w:hAnsi="URW Palladio ITU"/>
        </w:rPr>
        <w:t>Sāvakā bhūripaññassa visesūpagatā i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isvāna nandanti tāvatiṃsā sahindakā </w:t>
      </w:r>
    </w:p>
    <w:p>
      <w:pPr>
        <w:pStyle w:val="PlainText"/>
        <w:rPr/>
      </w:pPr>
      <w:r>
        <w:rPr>
          <w:rFonts w:cs="URW Palladio ITU" w:ascii="URW Palladio ITU" w:hAnsi="URW Palladio ITU"/>
        </w:rPr>
        <w:t>Tathāgataṃ namassantā dhammassa ca sudhammatanti.</w:t>
      </w:r>
    </w:p>
    <w:p>
      <w:pPr>
        <w:pStyle w:val="PlainText"/>
        <w:rPr>
          <w:rFonts w:ascii="URW Palladio ITU" w:hAnsi="URW Palladio ITU" w:cs="URW Palladio ITU"/>
        </w:rPr>
      </w:pPr>
      <w:r>
        <w:rPr>
          <w:rFonts w:cs="URW Palladio ITU" w:ascii="URW Palladio ITU" w:hAnsi="URW Palladio ITU"/>
        </w:rPr>
        <w:t xml:space="preserve">[PTS Page 209] [\q 2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ena sudaṃ bhante devā tāvatiṃsā bhiyyosomattāya attamanā honti pamuditā pītisomanassajātā. ' Dibbā vata bho kāyā paripūranti</w:t>
      </w:r>
    </w:p>
    <w:p>
      <w:pPr>
        <w:pStyle w:val="PlainText"/>
        <w:rPr/>
      </w:pPr>
      <w:r>
        <w:rPr>
          <w:rFonts w:cs="URW Palladio ITU" w:ascii="URW Palladio ITU" w:hAnsi="URW Palladio ITU"/>
        </w:rPr>
        <w:t>Hāyanti asurā kāyā '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Atha kho bhante yenatthena devā tāvatiṃsā sudhammāyaṃ sabhāyaṃ sannisinnā honti sannipatitā, taṃ atthaṃ cintayitvā taṃ atthaṃ mantayitvā vuttavacanāpi taṃ3 cattāro mahārājāno tasmiṃ atthe honti, paccanusiṭṭhavacanāpi4 taṃ cattāro mahārājāno tasmiṃ atthe honti, sakesu āsanesu ṭhitā avipakkantā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Te vuttavākyā rājāno paṭiggayhānusāsaniṃ </w:t>
      </w:r>
    </w:p>
    <w:p>
      <w:pPr>
        <w:pStyle w:val="PlainText"/>
        <w:rPr/>
      </w:pPr>
      <w:r>
        <w:rPr>
          <w:rFonts w:cs="URW Palladio ITU" w:ascii="URW Palladio ITU" w:hAnsi="URW Palladio ITU"/>
        </w:rPr>
        <w:t>Vippasannamanā santā aṭṭhaṃsu samhi āsane" 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 - - </w:t>
      </w:r>
    </w:p>
    <w:p>
      <w:pPr>
        <w:pStyle w:val="PlainText"/>
        <w:rPr/>
      </w:pPr>
      <w:r>
        <w:rPr>
          <w:rFonts w:cs="URW Palladio ITU" w:ascii="URW Palladio ITU" w:hAnsi="URW Palladio ITU"/>
        </w:rPr>
        <w:t>1. Saindakā - sīmu.</w:t>
      </w:r>
    </w:p>
    <w:p>
      <w:pPr>
        <w:pStyle w:val="PlainText"/>
        <w:rPr/>
      </w:pPr>
      <w:r>
        <w:rPr>
          <w:rFonts w:cs="URW Palladio ITU" w:ascii="URW Palladio ITU" w:hAnsi="URW Palladio ITU"/>
        </w:rPr>
        <w:t xml:space="preserve">2. Yasassino - syā </w:t>
      </w:r>
    </w:p>
    <w:p>
      <w:pPr>
        <w:pStyle w:val="PlainText"/>
        <w:rPr/>
      </w:pPr>
      <w:r>
        <w:rPr>
          <w:rFonts w:cs="URW Palladio ITU" w:ascii="URW Palladio ITU" w:hAnsi="URW Palladio ITU"/>
        </w:rPr>
        <w:t xml:space="preserve">3. Vuttavacanānāmidaṃ - kaṃ </w:t>
      </w:r>
    </w:p>
    <w:p>
      <w:pPr>
        <w:pStyle w:val="PlainText"/>
        <w:rPr>
          <w:rFonts w:ascii="URW Palladio ITU" w:hAnsi="URW Palladio ITU" w:cs="URW Palladio ITU"/>
        </w:rPr>
      </w:pPr>
      <w:r>
        <w:rPr>
          <w:rFonts w:cs="URW Palladio ITU" w:ascii="URW Palladio ITU" w:hAnsi="URW Palladio ITU"/>
        </w:rPr>
        <w:t>4. Paccanusiṭṭhavacanā pi taṃ - machasaṃ</w:t>
      </w:r>
    </w:p>
    <w:p>
      <w:pPr>
        <w:pStyle w:val="PlainText"/>
        <w:rPr/>
      </w:pPr>
      <w:r>
        <w:rPr>
          <w:rFonts w:cs="URW Palladio ITU" w:ascii="URW Palladio ITU" w:hAnsi="URW Palladio ITU"/>
        </w:rPr>
        <w:t xml:space="preserve">5. Ayipakkantā - kaṃ </w:t>
      </w:r>
    </w:p>
    <w:p>
      <w:pPr>
        <w:pStyle w:val="PlainText"/>
        <w:rPr/>
      </w:pPr>
      <w:r>
        <w:rPr>
          <w:rFonts w:cs="URW Palladio ITU" w:ascii="URW Palladio ITU" w:hAnsi="URW Palladio ITU"/>
        </w:rPr>
        <w:t>[A.] Modanti bho punar devāḥ trayasatriṃśa saśatrakāṃ (saśakrakā)</w:t>
      </w:r>
    </w:p>
    <w:p>
      <w:pPr>
        <w:pStyle w:val="PlainText"/>
        <w:rPr/>
      </w:pPr>
      <w:r>
        <w:rPr>
          <w:rFonts w:cs="URW Palladio ITU" w:ascii="URW Palladio ITU" w:hAnsi="URW Palladio ITU"/>
        </w:rPr>
        <w:t>Tathāgataṃ namasyantā dharmasya sukhadharmatām -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tha kho bhante uttarāya disāya uḷāro āloko sañjāyi, obhāso pāturahosi, atikkammeva devānaṃ devānubhāvaṃ. Atha kho bhante sakko devānamindo deve tāvatiṃse āmantesi. Yathā kho mārisā nimitattāni dissanti uḷāro āloko sañjāyati. Obhaso pātubhavati, brahmā pātubhavissati, brahmuno hetaṃ pubbanimittaṃ pātubhāvāya yadidaṃ āloko sañjāyati obhāso pātubhav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athā nimittā dissanti brahmā pātubhavissati,</w:t>
      </w:r>
    </w:p>
    <w:p>
      <w:pPr>
        <w:pStyle w:val="PlainText"/>
        <w:rPr/>
      </w:pPr>
      <w:r>
        <w:rPr>
          <w:rFonts w:cs="URW Palladio ITU" w:ascii="URW Palladio ITU" w:hAnsi="URW Palladio ITU"/>
        </w:rPr>
        <w:t>Brahmuno hetaṃ nimittaṃ obhāso vipulo mah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aṅkumāra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bhante devā tāvatiṃsā yathāsakesu āsanesu nisīdiṃsu. ' Obhāsametaṃ ñassāma yaṃ vipāko bhavissati sacchikatvā 'va naṃ gamissāmā ti. Cattaro pi mahārājāno yathāsakesu āsananesu nisīdiṃsu " obhāsametaṃ ñassāma yaṃ vipāko bhavissati, [PTS Page 210] [\q 210/]      sacchikatvā va naṃ gamissāmā ti. Idaṃ sutvā devā tāvatiṃsā ekaggatā samāpajjiṃsu "obhāsametaṃ ñassāma, yaṃ vipāko bhavissati, sacchikatvā va naṃ gamissāmā''ti. </w:t>
      </w:r>
    </w:p>
    <w:p>
      <w:pPr>
        <w:pStyle w:val="PlainText"/>
        <w:rPr/>
      </w:pPr>
      <w:r>
        <w:rPr>
          <w:rFonts w:cs="URW Palladio ITU" w:ascii="URW Palladio ITU" w:hAnsi="URW Palladio ITU"/>
        </w:rPr>
        <w:t>Yadā bhante brahmā sanaṃkumāro devānaṃ tāvatiṃsānaṃ pātubhavati oḷārikaṃ attabhāvaṃ abhinimminitvā pātubhavati. Yo kho pana bhante brahmuno pakativaṇṇo, anabhisambhavanīyo so devānaṃ tāvatiṃsānaṃ cakkhupathasmiṃ. Yadā bhante brahmā sanaṃkumāro devānaṃ tāvatiṃsānaṃ pātubhavati so aññe deve atirocati vaṇṇena ceva yasasā ca. Seyyathāpi bhante sovaṇṇo viggaho mānusaṃ viggahaṃ atirocati, evameva kho bhante yadā brahmā sanaṃkumāro devānaṃ tāvatiṃsānaṃ pātubhavati, so aññe deve atirocati vaṇṇena ceva yasasā ca. Yadā bhante brahmā sanaṃkumāro devānaṃ tāvatiṃsānaṃ pātubhavati, na tassaṃ parisāyaṃ koci devo abhivādeti vā paccuṭṭheti vā āsanena vā nimanteti. Sabbeva tuṇhībhūtā pañjalikā pallaṅkena nisīdanti yassa'dāni devassa icchissati brahmā sanaṃkumāro tassa devassa pallaṅkena nisīdissatī' ti. Yassa kho pana bhante devassa brahmā sanaṃkumāro pallaṅkena nisīdati, uḷāraṃ so labhati devo vedapaṭilābhaṃ, uḷāraṃ so labhati devo somanassapaṭilābhaṃ, seyyathāpi bhante rājā khattiyo muddhāvasitto adhunābhisitto rajjena, uḷāraṃ so labhati vedapaṭilābhaṃ, uḷāraṃ so labhati somanassapaṭilābhaṃ, evameva kho bhante yassa devassa brahmā sanaṃkumāro pallaṅke nisīdati uḷāraṃ so labhati devo vedapaṭilābhaṃ, uḷāraṃ so labhati devo somanassapaṭilā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PTS Page 211] [\q 2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tha bhante brahmā sanaṃkumāro oḷārikaṃ attabhāvaṃ abhinimminitvā kumāravaṇṇī hutvā pañcasikho devānaṃ tāvatiṃsānaṃ pāturahosi. So vehāsaṃ abbhuggantvā ākāse antaḷikkhe pallaṅkena nisīdi. Seyyathāpi bhante balavā puriso supaccatthate vā pallaṅke same vā bhūmibhāge pallaṅkena nisīdeyya, evameva kho bhante brahmā sanaṃkumāro vehāsaṃ abbhuggantvā ākāse antaḷikkhe pallaṅkena nisīditvā devānaṃ tāvatiṃsānaṃ sampasādaṃ viditvā imāhi gāthāhi anumo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odanti vata bho devā tāvatiṃsā sahindakā</w:t>
      </w:r>
    </w:p>
    <w:p>
      <w:pPr>
        <w:pStyle w:val="PlainText"/>
        <w:rPr/>
      </w:pPr>
      <w:r>
        <w:rPr>
          <w:rFonts w:cs="URW Palladio ITU" w:ascii="URW Palladio ITU" w:hAnsi="URW Palladio ITU"/>
        </w:rPr>
        <w:t xml:space="preserve">Tathāgataṃ namassantā dhammassa ca sudhammataṃ. </w:t>
      </w:r>
    </w:p>
    <w:p>
      <w:pPr>
        <w:pStyle w:val="PlainText"/>
        <w:rPr/>
      </w:pPr>
      <w:r>
        <w:rPr>
          <w:rFonts w:cs="URW Palladio ITU" w:ascii="URW Palladio ITU" w:hAnsi="URW Palladio ITU"/>
        </w:rPr>
        <w:t>Nave deve ca passantā vaṇṇavante yasassine</w:t>
      </w:r>
    </w:p>
    <w:p>
      <w:pPr>
        <w:pStyle w:val="PlainText"/>
        <w:rPr/>
      </w:pPr>
      <w:r>
        <w:rPr>
          <w:rFonts w:cs="URW Palladio ITU" w:ascii="URW Palladio ITU" w:hAnsi="URW Palladio ITU"/>
        </w:rPr>
        <w:t>Sugatasmiṃ buhmacariyaṃ caritvāna idh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aññe atirocanti vaṇṇena yasasāyunā</w:t>
      </w:r>
    </w:p>
    <w:p>
      <w:pPr>
        <w:pStyle w:val="PlainText"/>
        <w:rPr/>
      </w:pPr>
      <w:r>
        <w:rPr>
          <w:rFonts w:cs="URW Palladio ITU" w:ascii="URW Palladio ITU" w:hAnsi="URW Palladio ITU"/>
        </w:rPr>
        <w:t>Sāvakā bhūripaññassa visesūpagatā i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isvāna nandanti tāvatiṃsā sahindakā </w:t>
      </w:r>
    </w:p>
    <w:p>
      <w:pPr>
        <w:pStyle w:val="PlainText"/>
        <w:rPr/>
      </w:pPr>
      <w:r>
        <w:rPr>
          <w:rFonts w:cs="URW Palladio ITU" w:ascii="URW Palladio ITU" w:hAnsi="URW Palladio ITU"/>
        </w:rPr>
        <w:t>Tathāgataṃ namassantā dhammassa ca sudhamm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amatthaṃ bhante brahmā sanaṃkumāro bhāsittha. Idamatthaṃ bhante brahmuno</w:t>
      </w:r>
    </w:p>
    <w:p>
      <w:pPr>
        <w:pStyle w:val="PlainText"/>
        <w:rPr/>
      </w:pPr>
      <w:r>
        <w:rPr>
          <w:rFonts w:cs="URW Palladio ITU" w:ascii="URW Palladio ITU" w:hAnsi="URW Palladio ITU"/>
        </w:rPr>
        <w:t>Sanaṃkumārassa bhāsato aṭṭhaṅgasamannāgato saro hoti: vissaṭṭho ca viññeyyo ca mañju ca savanīyo ca bindu ca avisārī ca gambhīro ca ninnādī ca. Yathāparisaṃ kho pana bhante brahmā sanaṃkumāro sarena viññāpeti. Na cassa bahiddhā parisāya ghoso niccharati. Yassa kho pana bhante evaṃ aṭṭhaṅgasamannāgato saro hoti, so vuccati ' brahmasaro'ti. Atha kho bhante brahmā sanaṃkumāro tettiṃsa attabhāve abhinimminitvā devānaṃ tāvatiṃsānaṃ [PTS Page 212] [\q 212/]      paccekapallaṅkesu paccekapallaṅkena nisīditvā deve tāvatiṃse āmantesi: " taṃ kimmaññanti bhonto devā tāvatiṃsā. Yāvañca so bhagavā bahujanahitāya paṭipanno bahujanasukhāya lokānukampāya atthāya hitāya sukhāya devamanussānaṃ. Ye hi keci bho buddhaṃ saraṇaṃ gatā dhammaṃ saraṇaṃ gatā saṅghaṃ saraṇa gatā sīlesu paripūrakārino, te kāyassa bhedā parammaraṇā appekacce paranimmitavasavattīnaṃ devānaṃ sahabyataṃ upapajjanti. Appekacce nimmānaratīnaṃ devānaṃ sahabyataṃ upapajjanti, appekacce tusitānaṃ devānaṃ sahabyataṃ upapajjanti, appekacce yāmānaṃ devānaṃ sahabyataṃ upapajjanti, appekacce tāvatiṃsānaṃ devānaṃ sahabyataṃ upapajjanti, appekacce cātummahārājikānaṃ devānaṃ sahabyataṃ upapajjanti. Ye sabbanihīnaṃ kāyaṃ paripūrenti te gandhabbakāyaṃ paripūren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tthaṃ bhante brahmā sanaṃkumāro bhāsittha. Idamatthaṃ bhante brahmuno sanaṃkumārassa bhāsato ghoso yeva. Devā maññanti yvāyaṃ mama pallaṅke, svāyaṃ eko'va bhās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Ekasmiṃ bhāsamānasmiṃ sabbe bhāsanti nimmitā [a]</w:t>
      </w:r>
    </w:p>
    <w:p>
      <w:pPr>
        <w:pStyle w:val="PlainText"/>
        <w:rPr/>
      </w:pPr>
      <w:r>
        <w:rPr>
          <w:rFonts w:cs="URW Palladio ITU" w:ascii="URW Palladio ITU" w:hAnsi="URW Palladio ITU"/>
        </w:rPr>
        <w:t>Ekasmiṃ tuṇhimāsīne sabbe tuṇhī bhavanti 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su devā maññanti tāvatiṃsā sahindakā </w:t>
      </w:r>
    </w:p>
    <w:p>
      <w:pPr>
        <w:pStyle w:val="PlainText"/>
        <w:rPr/>
      </w:pPr>
      <w:r>
        <w:rPr>
          <w:rFonts w:cs="URW Palladio ITU" w:ascii="URW Palladio ITU" w:hAnsi="URW Palladio ITU"/>
        </w:rPr>
        <w:t>Yvāyaṃ mama pallaṅkasmiṃ svāyaṃ eko'va bhās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bhante brahmā sanaṃkumāro ekattena attānaṃ upasaṃhāsi. Ekattena attānaṃ upasaṃharitvā [PTS Page 213] [\q 213/]      sakkassa devānamindassa pallaṅke pallaṅkena nisīditvā deve tāvatiṃse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pāda bhāv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ṃ kimmaññanti bhonto devā tāvatiṃsā yāvasupaññattā cime tena bhagavatā jānatā passatā arahatā sammāsambuddhena cattāro iddhipādā paññattā iddhipahutāya iddhivisavitāya iddhivikubbanatāya. Katame cattāro? Idha bho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 kho bho tena bhagavatā jānatā passatā arahatā sammāsambuddhena cattāro iddhipādā paññattā iddhipahutāya iddhivisavitāya iddhivikubbanatāya. Ye hi keci bho atītamaddhānaṃ samaṇā vā brāhmaṇā vā anekavihitaṃ iddhividhaṃ paccanubhosuṃ, sabbe te imesaṃ yeva catunnaṃ iddhipādānaṃ bhāvitattā bahulīkatattā, ye pi hi keci bho anāgatamaddhānaṃ samaṇā vā brāhmaṇā vā anekavihitaṃ iddhividhaṃ paccanubhossanti, sabbe te imesaṃ yeva catunnaṃ iddhipādānaṃ bhāvitattā bahulīkatattā. Ye pi hi keci bho etarahi samaṇā vā brāhmaṇā vā anekavihitaṃ iddhividhaṃ paccanubhonti, sabbe te imesaṃ yeva catunnaṃ iddhipādānaṃ bhāvitattā bahulīkatattā. Passanti no bhonto devā tāvatiṃsā mama pi maṃ evarūpaṃ iddhānubhāvan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w:t>
      </w:r>
    </w:p>
    <w:p>
      <w:pPr>
        <w:pStyle w:val="PlainText"/>
        <w:rPr/>
      </w:pPr>
      <w:r>
        <w:rPr>
          <w:rFonts w:cs="URW Palladio ITU" w:ascii="URW Palladio ITU" w:hAnsi="URW Palladio ITU"/>
        </w:rPr>
        <w:t xml:space="preserve">[A.] Ekasya bhāṣamānasya sarve bhāṣanti nirmitāḥ </w:t>
      </w:r>
    </w:p>
    <w:p>
      <w:pPr>
        <w:pStyle w:val="PlainText"/>
        <w:rPr/>
      </w:pPr>
      <w:r>
        <w:rPr>
          <w:rFonts w:cs="URW Palladio ITU" w:ascii="URW Palladio ITU" w:hAnsi="URW Palladio ITU"/>
        </w:rPr>
        <w:t>Ekasya tuṣṇīmbhūtasya sarve tuṣṇīm bhavanti te. ( Divyāva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ahābrahme '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hampi kho bho imesaṃ yeva catunnaṃ [PTS Page 214] [\q 214/]      iddhipādānaṃ bhāvitattā bahulīkatattā evaṃ mahiddhiko evaṃ mahānubhāv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tthaṃ bhante brahmā sanaṃkumāro bhāsittha. Idamatthaṃ bhante brahmā sanaṃkumāro bhāsitvā deve tāvatiṃse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ādhiga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aṃ kimmaññanti bhonto devā tāvatiṃsā yāvañcidaṃ tena bhagavatā jānatā passatā arahatā sammāsambuddhena tayo okāsādhigamā anubuddhā sukhassa adhigamāya. Katame tayo? Idha bho ekacco saṃsaṭṭho viharati kāmehi, saṃsaṭṭho akusalehi dhammehi. So aparena samayena ariyadhammaṃ suṇāti, yoniso manasi karoti, dhammānudhammaṃ paṭipajjati, so ariyadhammasavanaṃ āgamma yoniso manasikāraṃ dhammānudhammapaṭipattiṃ asaṃsaṭṭho viharati kāmehi, asaṃsaṭṭho akusalehi dhammehi. Tassa asaṃsaṭṭhassa kāmehi asaṃsaṭṭhassa akusalehi dhammehi uppajjati sukhaṃ. Sukhā bhiyyo somanassaṃ, seyyathāpi bho mudā pāmojjaṃ jāyetha, evameva kho bho asaṃsaṭṭhassa kāmehi assaṭṭhassa akusalehi dhammehi uppajjati sukhaṃ, sukhā bhiyyo somanassaṃ. Ayaṃ kho bho tena bhagavatā jānatā passatā arahatā sammāsambuddhena padhamo okāsādhigamo anubuddho sukhassa adhigam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o idhekaccassa oḷārikā kāyasaṅkhārā appaṭippassaddhā honti. Oḷārikā vacīsaṅkhārā appaṭippassaddhā honti, oḷārikā cittasaṅkhārā appaṭippassaddhā honti, so aparena samayena ariyadhammaṃ suṇāti yoniso manasi karoti dhammānudhammaṃ paṭipajjati. Tassa ariyadhammasavanaṃ āgamma yoniso manasikāraṃ dhammānudhammapaṭipattiṃ, oḷārikā kāyasaṅkhārā paṭippasasambhanti, oḷārikā vacīsaṅkhārā paṭippassambhanti, [PTS Page 215] [\q 215/]      oḷārikā cittasaṅkhārā paṭippassambhanti. Tassa oḷārikānaṃ kāyasaṅkhārānaṃ paṭippassaddhiyā oḷārikānaṃ vacīsaṅkhārānaṃ paṭippassaddhiyā oḷārikānaṃ cittasaṅkhārānaṃ paṭippassaddhiyā uppajjati sukhaṃ. Sukhā bhiyyo somanassaṃ. Seyyathāpi bho mudā pāmojjaṃ jāyetha. Evameva kho oḷārikānaṃ kāyasaṅkhārānaṃ paṭippassaddhiyā oḷārikānaṃ vacīsaṅkhārānaṃ paṭippassaddhiyā oḷārikānaṃ cittasaṅkhārānaṃ paṭippassaddhiyā uppajjati sukhaṃ. Sukhā bhiyyo somanassaṃ. Ayaṃ kho bho tena bhagavatā jānatā passatā arahatā sammāsambuddhena dutiyo okāsādhigamo anubuddho sukh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o idhekacco idaṃ kusalanti yathābhūtaṃ nappajānāti. Idaṃ akusalanti yathābhūtaṃ nappajānāti, idaṃ sāvajjaṃ idaṃ anavajjaṃ idaṃ sevitabbaṃ idaṃ na sevitabbaṃ idaṃ hīnaṃ idaṃ paṇītaṃ idaṃ kaṇhasukkasappaṭibhāganti yathābhūtaṃ nappajānāti. So aparena samayena ariyadhammaṃ suṇāti yoniso manasi karoti dhammānudhammaṃ paṭipajjati. So ariyadhammasavanaṃ āgamma yonisomanasikāraṃ dhammānudhammappaṭipattiṃ idaṃ kusalanti yathābhūtaṃ pajānāti, idaṃ akusalanti yathābhūtaṃ pajānāti, idaṃ sāvajjaṃ idaṃ anavajjaṃ idaṃ sevitabbaṃ idaṃ na sevitabbaṃ idaṃ hīnaṃ idaṃ paṇītaṃ idaṃ kaṇhasukkasappaṭibhāganti yathābhūtaṃ pajānāti. Tassa evaṃ jānato evaṃ passato avijjā pahīyati, vijjā uppajjati. Tassa avijjāvirāgā vijjuppādā uppajjati sukhaṃ, sukhā bhiyyo somanassaṃ. Seyyathāpi bho mudā pāmojjaṃ1 jāyetha, evameva kho bho avijjāvirāgā vijjuppādā uppajjati sukhaṃ. Sukhā bhiyyo somanassaṃ. Ayaṃ kho bho tena bhagavatā jānatā passatā arahatā sammāsambuddhena tatiyo okāsādhigamo anubuddho sukhassa adhigamāya.</w:t>
      </w:r>
    </w:p>
    <w:p>
      <w:pPr>
        <w:pStyle w:val="PlainText"/>
        <w:rPr>
          <w:rFonts w:ascii="URW Palladio ITU" w:hAnsi="URW Palladio ITU" w:cs="URW Palladio ITU"/>
        </w:rPr>
      </w:pPr>
      <w:r>
        <w:rPr>
          <w:rFonts w:cs="URW Palladio ITU" w:ascii="URW Palladio ITU" w:hAnsi="URW Palladio ITU"/>
        </w:rPr>
        <w:t xml:space="preserve">[PTS Page 216] [\q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bho tena bhagavatā jānatā passatā arahatā sammāsambuddhena tayo okāsādhigamā anubuddhā sukhassa adhigamāyāti. Idamatthaṃ bhante brahmā sanaṃkumāro bhāsittha. Idamatthaṃ bhante buhmā sanaṃkumāro bhāsitvā deve tāvatiṃse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paṭṭhā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Taṃ kimmaññanti bhonto devā tāvatiṃsā yāva supaññattāvime tena bhagavatā jānatā passatā arahatā sammāsambuddhena. Cattāro satipaṭṭhānā kusalassādhigamāya. Katame cattāro? Idha bho bhikkhu ajjhattaṃ kāye kāyānupassī viharati ātāpī sampajāno satimā vineyya loke abhijjhādomanassaṃ. Ajjhattaṃ kāye kāyānupassī viharanto tattha sammāsamādhiyati sammā vippasīdati. So tattha sammā samāhito sammāvippasanno bahiddhā parakāye ñāṇadassanaṃ abhinibb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vedanāsu vedanānupassī viharati ātāpī sampajāno satimā vineyya loke abhijjhādomanassaṃ. Ajjhattaṃ vedanāsu vedanānupassī viharantotattha sammāsamādhiyati sammā vippasīdati. So tattha sammā samā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vippasanno bahiddhā paravedanāsu ñāṇadassanaṃ abhinibb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citte cittānupassī viharati ātāpī sampajāno satimā vineyya loke abhijjhādomanassaṃ. Ajjhattaṃ citte cittānupassī viharanto tattha sammāsamādhiyati sammā vippasīdati. So tattha sammā samāhito sammāvippasanno bahiddhā paracitte ñāṇadassanaṃ abhinibbat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w:t>
      </w:r>
    </w:p>
    <w:p>
      <w:pPr>
        <w:pStyle w:val="PlainText"/>
        <w:rPr>
          <w:rFonts w:ascii="URW Palladio ITU" w:hAnsi="URW Palladio ITU" w:cs="URW Palladio ITU"/>
        </w:rPr>
      </w:pPr>
      <w:r>
        <w:rPr>
          <w:rFonts w:cs="URW Palladio ITU" w:ascii="URW Palladio ITU" w:hAnsi="URW Palladio ITU"/>
        </w:rPr>
        <w:t>1. Pāmujjaṃ - 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dhammesu dhammānupassī viharati ātāpī sampajāno satimā vineyya loke abhijjhādomanassaṃ. Ajjhattaṃ dhammesu dhammānupassī viharanto tattha sammāsamādhiyati sammā vippasīdati. So tattha sammā samāhito sammāvippasanno bahiddhā paradhammesu ñāṇadassanaṃ abhinibbatteti. Ime kho bho tena bhagavatā jānatā passatā arahatā sammāsambuddhena cattāro satipaṭṭhānā paññattā kusalassa adhigam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tthaṃ bhante brahmā sanaṃkumāro bhāsittha. Idamatthaṃ bhante brahmā sanaṃkumāro bhāsitvā deve tāvatiṃse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parikkhā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aṃ kimmaññanti bhonto devā tāvatiṃsā yāvasupaññattāvime tena bhagavatā jānatā passatā arahatā sammāsambuddhena satta sammāsamādhiparikkhārā sammāsamādhissa bhāvanāya sammāsamādhissa pāripūriyā. Katame satta? Sammādiṭṭhi sammāsaṃkappo sammāvācā sammākammanto [PTS Page 217] [\q 217/]      sammāājīvo sammāvāyāmo sammā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ho bho imehi sattahi aṅgehi cittassa ekaggatā parikkhatā, ayaṃ vuccati bho ariyo sammāsamādhi saupaniso itipi saparikkhāro itipi. Sammādiṭṭhissa bho sammāsaṅkappo pahoti, sammāsaṅkappassa sammāvācā pahoti, sammāvācassa sammākammanto pahoti, sammākammantassa sammāājīvo pahoti, sammāājīvassa sammāvāyāmo pahoti, sammāvāyāmassa sammāsati pahoti, sammāsatissa sammāsamādhi pahoti, sammāsamādhissa sammāñāṇaṃ pahoti, sammāñāṇassa sammāvimutti pahoti. Yaṃ hi taṃ bho sammā vadamāno vadeyya, svākkhāto bhagavatā dhammo sandiṭṭhiko akāliko ehipassiko opanayiko1 paccattaṃ veditabbo viññūhī. Apārutā amatassa dvārāti,idametaṃ sammā vadamāno vadeyya svākkhāto hi bho bhagavatā dhammo sandiṭṭhiko akāliko ehipassiko opanayiko paccattaṃ veditabbo viññūhi. Apārutā amatassa dvārā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w:t>
      </w:r>
    </w:p>
    <w:p>
      <w:pPr>
        <w:pStyle w:val="PlainText"/>
        <w:rPr/>
      </w:pPr>
      <w:r>
        <w:rPr>
          <w:rFonts w:cs="URW Palladio ITU" w:ascii="URW Palladio ITU" w:hAnsi="URW Palladio ITU"/>
        </w:rPr>
        <w:t>1. Opaneyyak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o buddhe aveccappasādena samannāgatā, dhamme aveccappasādena samannāgatā saṅghe aveccappasādena samannāgatā, ariyakantehi sīlehi samannāgatā. Ye cime opapātikā dhammavinītā sātirekāni catuvisatisatasahassāni māgadhakā paricārakā abbhatītā kālakatā tiṇṇaṃ saññojanānaṃ parikkhayā sotāpannā avinipātadhammā niyatā sambodhiparāyaṇā. Atthi cevettha sakadāgām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yaṃ1 itarā pajā puññabhāgāti me mano, </w:t>
      </w:r>
    </w:p>
    <w:p>
      <w:pPr>
        <w:pStyle w:val="PlainText"/>
        <w:rPr/>
      </w:pPr>
      <w:r>
        <w:rPr>
          <w:rFonts w:cs="URW Palladio ITU" w:ascii="URW Palladio ITU" w:hAnsi="URW Palladio ITU"/>
        </w:rPr>
        <w:t xml:space="preserve">Saṅkhātuṃ no pi sakkomi musāvādassa ottapant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Idamatthaṃ bhante brahmā sanaṃkumāro bhāsittha. Idamatthaṃ bhante brahmuno sanaṃkumārassa bhāsato vessavaṇassa mahārājassa evaṃ cetaso parivitakko udapādi. 'Acchariyaṃ vata bho. Abbhutaṃ vata bho, evarūpopi nāma uḷāro satthā bhavissati, evarūpaṃ uḷāraṃ dhammakkhānaṃ, evarūpā uḷārā visesādhigamā paññāyissantī'ti. Atha bhanne brahmā sanaṃkumāro vessavaṇassa mahārājassa cetasā ceto paritavitakkamaññāya vessavaṇaṃ mahārājānaṃ etadavoca: "taṃ kimmaññati bhavaṃ vessavaṇo mahārājā. Atītampi addhānaṃ evarūpo uḷāro satthā ahosi, evarūpaṃ uḷāraṃ dhammakkhānaṃ, evarūpā uḷārā visesādhigamā paññāyiṃsu. Anāgatampi addhānaṃ evarūpo uḷāro satthā bhavissati. Evarūpaṃ uḷāraṃ dhammakkhānaṃ, evarūpā uḷārā visesādhigamā paññāy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Idamatthaṃ bhante brahmā sanaṃkumāro devānaṃ tāvatiṃsānaṃ abhāsi. Idamatthaṃ vessavaṇo mahārājā brahmuno sanaṃkumārassa devānaṃ tāvatiṃsānaṃ bhāsato sammukhā sutaṃ sammukhā paṭiggahitaṃ sayaṃ parisāyaṃ ārocesi. Idamatthaṃ janavasabho yakkho vessavaṇassa mahārājassa sayaṃ parisāyaṃ bhāsato sammukhā sutaṃ sammukhā paṭiggahitaṃ bhagavato ārocesi. Idamatthaṃ bhagavā janavasabhassa yakkhassa sammukhā sutvā sammukhā paṭiggahetvā sāmañca abhiññāya āyasmato ānandassa ārocesi. Idamatthaṃ āyasmā ānando bhagavato sammukhā sutvā sammukhā paṭiggahetvā ārocesi bhikkhūnaṃ bhikkhunīnaṃ upāsakānaṃ upāsikānaṃ 'tayidaṃ brahmacariyaṃ iddhañceva phītañca vitthāritaṃ bāhujaññaṃ puthubhūtaṃ yāva devamanussehi suppakās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avasabhasuttaṃ pañc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āyaṃ - syā. 2. Ottapp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0] [\q 220/]      mahāgovin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rājagahe viharati gijjhakūṭe pabbate. Atha kho pañcasiko gandhabbaputto abhikkantāya rattiyā abhikkantavaṇṇo kevalakappaṃ gijjhakūṭaṃ pabbataṃ obhāsetvā yena bhagavā tenupasaṅkami. Upasaṅkamitvā bhagavantaṃ abhivādetvā ekamantaṃ aṭṭhāsi. Ekamantaṃ ṭhito kho pañcasikho gandhabbaputto bhagavantaṃ etadavoca: yaṃ kho me bhante devānaṃ tāvatiṃsānaṃ sammukhā sutaṃ sammukhā paṭiggahitaṃ, ārocemetaṃ bhagavato'ti. 'Ārocehi me tvaṃ pañcasikhā'ti bhagavā 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sabhā</w:t>
      </w:r>
    </w:p>
    <w:p>
      <w:pPr>
        <w:pStyle w:val="PlainText"/>
        <w:rPr/>
      </w:pPr>
      <w:r>
        <w:rPr>
          <w:rFonts w:cs="URW Palladio ITU" w:ascii="URW Palladio ITU" w:hAnsi="URW Palladio ITU"/>
        </w:rPr>
        <w:t xml:space="preserve">2. "Purimāni bhante divasāni purimatarāni tadahuposathe paṇṇarase pavāraṇāya puṇṇāya puṇṇamāya rattiyā kevalakappā ca devā tāvatiṃsā sudhammāyaṃ sabhāyaṃ sannisinnā honti sannipatitā mahatī ca dibbaparisā samantato sannisinnā honti sannipatitā. Cattāro ca mahārājāno cātuddisā sannisinnā honti. Puratthimāya disāya dhataraṭṭho mahārājā pacchābhimukho nisinno hoti deve purakkhatvā dakkhiṇāya disāya virūḷhako mahārājā uttarābhimukho nisinno hoti deve purakkhatvā. Pacchimāya disāya [PTS Page 221] [\q 221/]      virūpakkho mahārājā puratthābhimukho nisinno hoti deve purakkhatvā. Uttarāya disāya vessavaṇo mahārājā dakkhiṇābhimukho nisinno hoti deve purakkhatvā. Yadā bhante kevalakappā ca devā tāvatiṃsā sudhammāyaṃ sabhāyaṃ sannisinnā honti, sannipatitā mahatī ca dibbaparisā samantato sannisinnā honti sannipatitā cattāro ca mahārājāno cātuddisā nisinnā honti idaṃ tesaṃ hoti āsanasmiṃ atha pacchā amhākaṃ āsanaṃ hoti. Ye te bhante devā bhagavati brahmacariyaṃ caritvā adhunūpapannā tāvatiṃsakāyaṃ, te aññe deve atirocanti vaṇṇena ceva yasasā ca. Tenasudaṃ bhante devā tāvatiṃsā attamanā honti pamuditā pītisomanassajātā 'dibbā vata bho kāyā paripūranti hāyanti asurā 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nte sakko devānamindo devānaṃ tāvatiṃsānaṃ sampasādaṃ viditvā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danti vata bho devā tāvatiṃsā sahindakā, </w:t>
      </w:r>
    </w:p>
    <w:p>
      <w:pPr>
        <w:pStyle w:val="PlainText"/>
        <w:rPr/>
      </w:pPr>
      <w:r>
        <w:rPr>
          <w:rFonts w:cs="URW Palladio ITU" w:ascii="URW Palladio ITU" w:hAnsi="URW Palladio ITU"/>
        </w:rPr>
        <w:t xml:space="preserve">Tathāgataṃ namassantā dhammassa ca sudhamm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ce deve ca passantā vaṇṇavante yasassine. </w:t>
      </w:r>
    </w:p>
    <w:p>
      <w:pPr>
        <w:pStyle w:val="PlainText"/>
        <w:rPr/>
      </w:pPr>
      <w:r>
        <w:rPr>
          <w:rFonts w:cs="URW Palladio ITU" w:ascii="URW Palladio ITU" w:hAnsi="URW Palladio ITU"/>
        </w:rPr>
        <w:t xml:space="preserve">Sugatasmiṃ brahmacariyaṃ caritvāna idhāg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aññe atirocanti vaṇṇena yasasāyunā, </w:t>
      </w:r>
    </w:p>
    <w:p>
      <w:pPr>
        <w:pStyle w:val="PlainText"/>
        <w:rPr/>
      </w:pPr>
      <w:r>
        <w:rPr>
          <w:rFonts w:cs="URW Palladio ITU" w:ascii="URW Palladio ITU" w:hAnsi="URW Palladio ITU"/>
        </w:rPr>
        <w:t xml:space="preserve">Sāvakā bhūripaññassa visesūpagatā i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ṃ disvāna nandanti tāvatisā sahindakā, </w:t>
      </w:r>
    </w:p>
    <w:p>
      <w:pPr>
        <w:pStyle w:val="PlainText"/>
        <w:rPr/>
      </w:pPr>
      <w:r>
        <w:rPr>
          <w:rFonts w:cs="URW Palladio ITU" w:ascii="URW Palladio ITU" w:hAnsi="URW Palladio ITU"/>
        </w:rPr>
        <w:t xml:space="preserve">Tathāgataṃ namassantā dhammassa ca sudhamm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2] [\q 222/]      tena sudaṃ bhante devā tāvatiṃsā bhiyyosomattāya attamanā honti pamuditā pītisomanassajātā 'dibbā vata bho kāyā paripūranti hāyanti asurā kāyā1'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yathābhuccavaṇṇā</w:t>
      </w:r>
    </w:p>
    <w:p>
      <w:pPr>
        <w:pStyle w:val="PlainText"/>
        <w:rPr/>
      </w:pPr>
      <w:r>
        <w:rPr>
          <w:rFonts w:cs="URW Palladio ITU" w:ascii="URW Palladio ITU" w:hAnsi="URW Palladio ITU"/>
        </w:rPr>
        <w:t xml:space="preserve">4. Atha kho bhante sakko devānamindo devānaṃ tāvatiṃsānaṃ sampasādaṃ viditvā deve tāvatiṃse āmantesi 'iccheyyātha no tumhe mārisā tassa bhagavato aṭṭha yathābhucce vaṇṇe sotunti". 'Icchāma 2 mayaṃ mārisā tassa bhagavato aṭṭha yathābhucce vaṇṇe so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nte sakko devānamindo devānaṃ tāvatiṃsānaṃ bhagavato aṭṭha yathābhucce vaṇṇe payirudā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paññanti bhonto devā tāvatiṃsā yāvañca 3 so bhagavā yāvañca 3 so bhagavā bahujanahitāya paṭipanno bahujanasukhāya lokānukampāya atthāya hitāya sukhāya devamanussānaṃ, evaṃ bahujanahitāya paṭipannaṃ bahujanasukhāya lokānukampāya atthāya hitāya sukhāya devamanussānaṃ iminā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surakāyā - machasaṃ. 2. Iccheyyāma - [PTS. 3.] Yāva cass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vākkhāto kho pana tena bhagavatā dhammo sandiṭṭhiko akāliko ehipassiko opanayiko paccattaṃ veditabbo viññūhi. Evaṃ opanayikassa1 dhammassa desetāraṃ imināpaṅgena samannāgataṃ satthāraṃ neva atītaṃse samanupassāma na panetarehi aññatra tena bhagavatā. </w:t>
      </w:r>
    </w:p>
    <w:p>
      <w:pPr>
        <w:pStyle w:val="PlainText"/>
        <w:rPr/>
      </w:pPr>
      <w:r>
        <w:rPr>
          <w:rFonts w:cs="URW Palladio ITU" w:ascii="URW Palladio ITU" w:hAnsi="URW Palladio ITU"/>
        </w:rPr>
        <w:t xml:space="preserve">3. Idaṃ kusalanti kho pana tena bhagavatā suppaññattaṃ. Idaṃ akusalanti suppaññattaṃ. Idaṃ [PTS Page 223] [\q 223/]      sāvajjanti suppaññattaṃ. Idaṃ anavajjanti suppaññattaṃ. Idaṃ sevitabbanti suppaññattaṃ. Idaṃ na sevitabbanti suppaññattaṃ. Idaṃ hīnanti suppaññattaṃ. Idaṃ paṇītanti suppaññattaṃ. Idaṃ kaṇhasukkasappaṭibhāganti suppaññattaṃ. Evaṃ kusalākusalasāvajjānavajjasevitabbāsevitabbahīnappaṇitakaṇhasukka sappaṭibhāgānaṃ dhammānaṃ paññāpetāraṃ iminā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uppaññattā kho pana tena bhagavatā sāvakānaṃ nibbānagāminī paṭipadā. Saṃsandati nibbānañca paṭipadā ca seyyathāpi nāma gaṅgodakaṃ yamunodakena saṃsandati sameti evameva suppaññattā tena bhagavatā sāvakānaṃ nibbānagāminīpaṭipadā saṃsandati nibbānañca paṭipadā ca. Evaṃ nibbānagāminiyā paṭipadāya paññāpetāraṃ iminā paṅgena samannāgataṃ satthāraṃ neva atītaṃse samanupassāma na c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bhinipphanno kho pana tassa bhagavato lābho abhinipphanno sīloko yāva maññe khattiyā sampiyāyamānarūpā viharanti. Vigatamado kho pana so bhagavā āhāraṃ āhāreti evaṃ vigatamadaṃ āhāraṃ āhārayamāna 2 iminā 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Laddhasahāyo kho pana so bhagavā sekhānañceva paṭipannānaṃ khīṇāsavānañca vusitavataṃ. Te bhagavā apanujja ekārāmataṃ anuyuttopi viharati. Evaṃ ekārāmataṃ anuyuttaṃ imināpaṅgena samannāgataṃ satthāraṃ neva [PTS Page 224] [\q 224/]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paneyyikassa - machasaṃ. 2. Āhariyamānaṃ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thāvādī kho pana so bhagavā tathākārī, yathākārī tathāvādī, iti yathāvādī tathākārī yathākārī tathāvādī. Evaṃ dhammānudhammapaṭipannaṃ iminā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iṇṇavicikiccho kho pana so bhagavā vigatakathaṃkatho pariyositasaṃkappo ajjhāsayaṃ ādi brahmacariyaṃ evaṃ tiṇṇavicikicchaṃ vigatakathaṃkathaṃ pariyositasaṃkappaṃ ajjhāsayaṃ ādibrahmacariyaṃ. Iminā paṅghena samannāgataṃ satthāraṃ neva atītaṃse samanupassāma. Na panetarahi, aññatra tena bhagavatā ti. </w:t>
      </w:r>
    </w:p>
    <w:p>
      <w:pPr>
        <w:pStyle w:val="PlainText"/>
        <w:rPr/>
      </w:pPr>
      <w:r>
        <w:rPr>
          <w:rFonts w:cs="URW Palladio ITU" w:ascii="URW Palladio ITU" w:hAnsi="URW Palladio ITU"/>
        </w:rPr>
        <w:t xml:space="preserve">5. Ime kho bhante sakko devānamindo devānaṃ tāvatiṃsānaṃ bhagavato aṭṭha yathābhucce vaṇṇe payirudāhāsi. Tena sudaṃ bhante devā tāvatiṃsā bhiyyosomattāya attamanā honti pamuditā pītisomanassajātā bhagavato aṭṭha yathābhucce vaṇṇe sutvā. Tatra bhante ekacce devā evamā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o vata mārisā cattāro sammāsambuddhā loke uppajjeyyuṃ dhammañca deseyyuṃ yatharivabhagavā, tadassa bahujanahitāya bahujanasukhāya lokānukampāya atthāya hitāya sukhāya devamanussān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devā evamāhaṃsu: tiṭṭhantu mārisā cattāro sammāsambuddhā, aho vata mārisā tayo sammāsambuddhā loke uppajjeyyuṃ dhammañca deseyyuṃ yathariva bhagavā,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devā evamāhaṃsu: tiṭṭhantu mārisā tayo sammāsambuddhā, aho vata mārisā dve sammāsambuddhā loke uppajjeyyuṃ dhammañca deseyyuṃ yathariva bhagavā.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TS Page 225] [\q 225/]      evaṃ vutte bhante sakko devānamindo deve tāvatiṃse etadavoca: aṭṭhānaṃ kho etaṃ mārisā anavakāso yaṃ ekissā lokadhātuyā dve arahanto sammāsambuddhā apubbaṃ acarimaṃ uppajjeyyuṃ. Netaṃ ṭhānaṃ vijjati. Aho vata mārisā so bhagavā appābādho appātaṅko ciraṃ dīghamaddhānaṃ tiṭṭheyya.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nte yenatthena devā tāvatiṃsā sudhammāyaṃ sabhāyaṃ sannisinnā honti sannipatitā, taṃ atthaṃ cintayitvā taṃ atthaṃ mantayitvā vuttavacanā nāmidaṃ cattāro mahārājāno tasmiṃ atthe honti. Paccānusiṭṭhavacanā nāmidaṃ cattāro mahārājāno tasmiṃ atthe honti. Sakesu sakesu āsanesu ṭhitā avipakk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vuttavākyā rājāno paṭiggayhānusāsaniṃ</w:t>
      </w:r>
    </w:p>
    <w:p>
      <w:pPr>
        <w:pStyle w:val="PlainText"/>
        <w:rPr/>
      </w:pPr>
      <w:r>
        <w:rPr>
          <w:rFonts w:cs="URW Palladio ITU" w:ascii="URW Palladio ITU" w:hAnsi="URW Palladio ITU"/>
        </w:rPr>
        <w:t xml:space="preserve">Vippasannamanā santā aṭṭhaṃsu sambhi ās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bhante uttarāya disāya uḷāro āloko sañjāyi obhāso pāturahosi atikkammeva devānaṃ devānubhāvaṃ atha kho bhante sakko devānamindo deve tāvatiṃse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ho mārisā nimittāni dissanti uḷāro āloko sañjāyati obhāso pātubhavati brahmā pātubhavissati brahmuno hetaṃ pubbanimittaṃ pātubhāvāya yadidaṃ āloko sañjāyati obhāso pātubhav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nimittā dissanti brahmā pātubhavissati, </w:t>
      </w:r>
    </w:p>
    <w:p>
      <w:pPr>
        <w:pStyle w:val="PlainText"/>
        <w:rPr/>
      </w:pPr>
      <w:r>
        <w:rPr>
          <w:rFonts w:cs="URW Palladio ITU" w:ascii="URW Palladio ITU" w:hAnsi="URW Palladio ITU"/>
        </w:rPr>
        <w:t xml:space="preserve">Brahmuno hetaṃ nimittaṃ obhāso vipulo m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aṅkumārakathā</w:t>
      </w:r>
    </w:p>
    <w:p>
      <w:pPr>
        <w:pStyle w:val="PlainText"/>
        <w:rPr/>
      </w:pPr>
      <w:r>
        <w:rPr>
          <w:rFonts w:cs="URW Palladio ITU" w:ascii="URW Palladio ITU" w:hAnsi="URW Palladio ITU"/>
        </w:rPr>
        <w:t xml:space="preserve">8. [PTS Page 226] [\q 226/]      atha kho bhante devā tāvatiṃsā yathāsakesu āsanesu nisīdiṃsu "obhāsametaṃ ñassāma, yaṃvipāko bhavissati sacchi katvā'va naṃ gamissāmā"ti. Cattāro'pi mahārājāno yathāsakesu āsanesu nisīdiṃsu, "obhāsametaṃ ñassāma, yaṃvipāko bhavissati sacchi katvā'va naṃ gamissāmā"ti. Idaṃ sutvā devā tāvatiṃsā ekaggā samāpajjiṃsu obhāsametaṃ ñassāma, yaṃvipāko bhavissati sacchikatvā'va naṃ gam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ā bhante brahmā sanaṃkumāro devānaṃ tāvatisānaṃ pātu bhavati oḷārikaṃ attabhāvaṃ abhinimminitvā pātubhavati. Yo kho pana bhante brahmuno pakativaṇṇo anabhisambhavanīyo so devānaṃ tāvatiṃsānaṃ cakkhupathasmiṃ. Yadā bhante brahmā sanaṃkumāro devānaṃ tāvatiṃsānaṃ pātubhavati so aññe deve atirocati vaṇṇena ceva yasasā ca. Seyyathāpi bhante sovaṇṇo viggaho mānusaṃ viggahaṃ atirocati, evameva kho bhante yadā brahmā sanaṃkumāro devānaṃ tāvatiṃsānaṃ pātubhavati, so aññe deve atirocati vaṇṇena ceva yasasā ca. Yadā bhante brahmā sanaṃkumāro devānaṃ tāvatiṃsānaṃ pātubhavati na tassaṃ parisāyaṃ koci devo abhivādeti vā paccuṭṭheti vā āsanena vā nimanteti. Sabbeva tuṇhībhūtā pañjalikā pallaṅkena nisīdanti 'yassa'dāni devassa pallaṅkaṃ icchissati brahmā sanaṃkumāro tassa devassa pallaṅke nisīdassatī'ti.Yassa kho pana bhante devassa brahmā sanaṃkumāro pallaṅke nisīdati uḷāraṃ so labhati devo vedapaṭilābhaṃ. Uḷāraṃ so labhati devo somanassapaṭilābhaṃ. [PTS Page 227] [\q 227/]      seyyathāpi bhante rājā khattiyo muddhāvasitto adhunābhisitto rajjena, uḷāraṃ so labhati vedapaṭilābhaṃ uḷāraṃ so labhati somanassapaṭilābhaṃ, evameva kho bhante yassa devassa brahmā sanaṃkumāro pallaṅke nisīdati uḷāraṃ so labhati devo vedapaṭilābhaṃ. Uḷāraṃ so labhati devo somanassa paṭilā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bhante brahmā sanaṃkumāro devānaṃ tāvatiṃsānaṃ sampasādaṃ viditvā antarahito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danti vata bho devā tāvatiṃsā sahindakā, </w:t>
      </w:r>
    </w:p>
    <w:p>
      <w:pPr>
        <w:pStyle w:val="PlainText"/>
        <w:rPr/>
      </w:pPr>
      <w:r>
        <w:rPr>
          <w:rFonts w:cs="URW Palladio ITU" w:ascii="URW Palladio ITU" w:hAnsi="URW Palladio ITU"/>
        </w:rPr>
        <w:t xml:space="preserve">Tathāgataṃ namassantā dhammassa ca sudhamm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e deve ca passantā vaṇṇavante yasassine, </w:t>
      </w:r>
    </w:p>
    <w:p>
      <w:pPr>
        <w:pStyle w:val="PlainText"/>
        <w:rPr/>
      </w:pPr>
      <w:r>
        <w:rPr>
          <w:rFonts w:cs="URW Palladio ITU" w:ascii="URW Palladio ITU" w:hAnsi="URW Palladio ITU"/>
        </w:rPr>
        <w:t xml:space="preserve">Sugatasmiṃ brahmacariyaṃ caritvāna idhāg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aññe atirocanti vaṇṇena yasasāyunā, </w:t>
      </w:r>
    </w:p>
    <w:p>
      <w:pPr>
        <w:pStyle w:val="PlainText"/>
        <w:rPr/>
      </w:pPr>
      <w:r>
        <w:rPr>
          <w:rFonts w:cs="URW Palladio ITU" w:ascii="URW Palladio ITU" w:hAnsi="URW Palladio ITU"/>
        </w:rPr>
        <w:t xml:space="preserve">Sāvakā bhūripaññassa visesūpagatā i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isvāna nandanti tāvatiṃsā sahindakā, </w:t>
      </w:r>
    </w:p>
    <w:p>
      <w:pPr>
        <w:pStyle w:val="PlainText"/>
        <w:rPr/>
      </w:pPr>
      <w:r>
        <w:rPr>
          <w:rFonts w:cs="URW Palladio ITU" w:ascii="URW Palladio ITU" w:hAnsi="URW Palladio ITU"/>
        </w:rPr>
        <w:t xml:space="preserve">Tathāgataṃ namassantā dhammassa ca sudhamm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mamatthaṃ bhante brahmā sanaṃkumāro abhāsittha. Imamatthaṃ bhante brahmuno sanaṃkumārassa bhāsato aṭṭhaṅgasamannāgato saro hoti vissaṭṭho ca viññoyyo ca mañju ca savanīyo ca bindu ca avisārī ca gambhīro ca ninnādī ca. Yathāparisaṃ kho pana bhante brahmā sanaṃkumāro sarena viññāpeti, na cassa bahiddhā parisāya ghoso niccharati. Yassa kho pana bhante evaṃ aṭṭhaṅgasamannāgato saro hoti so vuccati brahmass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nte devā tāvatiṃsā brahmānaṃ sanaṃkumāraṃ etadavocuṃ: "sādhu mahābrahme etadeva mayaṃ saṅkhāya modāma. [PTS Page 228] [\q 228/]      atthi ca sakkena devānamindena tassa bhagavato aṭṭha yathābhuccā vaṇṇā bhāsitā, te ca mayaṃ saṅkhāya modāmā"ti. Atha kho bhante brahmā sanaṃkumāro sakkaṃ devānamindaṃ etadavoca: "sādhu devānaminda mayampi tassa bhagavato aṭṭha yathābhucce vaṇṇesuṇ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ahābrahme'ti kho bhante sakko devānamindo brahmuno sanaṃkumārassa bhagavato aṭṭha yathābhucce vaṇṇe payirudā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i bhavaṃ mahābrahmā yāvañca so bhagavā bahujanahitāya paṭipanno bahujanasukhāya lokānukampāya atthāya hitāya sukhāya devamanussānaṃ, evaṃ bahujanahitāya paṭipannaṃ bahujanasukhāya lokānukampāya atthāya hitāya sukhāya devamanussānaṃ, iminā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vakkhāto kho pana tena bhagavatā dhammo sandiṭṭhiko akāliko ehipassiko opanayiko paccattaṃ veditabbo viññūhi evaṃ opanayikassa dhammassa desetāraṃ iminā 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usalanti kho pana tena bhagavatā suppaññattaṃ. Idaṃ akusalanti suppaññattaṃ. Idaṃ sāvajjaṃ idaṃ anavajjaṃ idaṃ sevitabbaṃ idaṃ na sevitabbaṃ idaṃ hīnaṃ idaṃ paṇītaṃ idaṃ kaṇhasukkasappaṭibhāganti suppaññattaṃ. Evaṃ kusalākusalasāvajjānavajjasevitabbāsevitabbahīnappaṇītakaṇhasukkasappaṭi - bhāgānaṃ dhammānaṃ paññāpetāraṃ imināpaṅgena samannāgataṃ satthāraṃ neva [PTS Page 229] [\q 229/]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ppaññattā kho pana tena bhagavatā sāvakānaṃ nibbānagāminī paṭipadā. Saṃsandati nibbānañca paṭipadā ca seyyathāpi nāma gaṅgodakaṃ yamunodakena saṃsandati sameti evameva suppaññattā tena bhagavatā sāvakānaṃ nibbānagāminīpaṭipadā saṃsandati nibbānañca paṭipadā ca. Evaṃ nibbānagāminiyā paṭipadāya paññāpetāraṃ iminā 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pphanno kho pana tassa bhagavato lābho abhinipphanno sīloko yāva khattiyā sampiyāyamānarūpā viharanti. Vigatamado kho pana maññe so bhagavā āhāraṃ āhāreti evaṃ vigatamadaṃ āhāraṃ āhārayamānaṃ iminā 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ddhasahāyo kho pana so bhagavā sekhānañceva paṭipannānaṃ khīṇāsavānañca vusitavataṃ. So bhagavā apanujja ekārāmataṃ anuyuttopi viharati. Evaṃ ekārāmataṃ anuyuttaṃ iminā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vādī kho pana so bhagavā tathākārī, yathākārī tathāvādī, iti yathāvādī tathākārī yathākārī tathāvādī. Evaṃ dhammānudhammapaṭipannaṃ imināpaṅgena samannāgataṃ satthāraṃ neva atītaṃse samanupassāma na panetarahi, aññatra tena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ṇavicikiccho kho pana so bhagavā vigatakathaṃkatho pariyositasaṃkappo ajjhāsayaṃ ādi brahmacariyaṃ [PTS Page 230] [\q 230/]      evaṃ tiṇṇavicikicchaṃ vigatakathaṃkathaṃ pariyositasaṃkappaṃ ajjhāsayaṃ ādibrahmacariyaṃ iminā paṅghena samannāgataṃ satthāraṃ neva atītaṃse samanupassāma na panetarahi, aññatra tena bhagav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me kho bhante sakko devānamindo brahmuno sanaṃkumārassa bhagavato aṭṭha yathābhucce vaṇṇe payirudāhāsi. Tena sudaṃ bhante brahmā sanaṃkumāro attamano hoti pamudito pītisomanassajāto bhagavato aṭṭha yathābhucce vaṇṇe sutvā. Atha bhante brahmā sanaṃkumāro oḷārikaṃ attabhāvaṃ abhinimminitvā kumāravaṇṇī hutvā pañcasikho devānaṃ tāvatiṃsānaṃ pāturahosi. So vehāsaṃ abbhuggantvā ākāse antaḷikkhe pallaṅkena nisīdi. Seyyathāpi bhante balavā puriso supaccatthate vā pallaṅke same vā bhūmibhāge pallaṅkena nisīdeyya, evameva kho bhante brahmā sanaṃkumāro vehāsaṃ abbhuggantvā ākāse antaḷikkhe pallaṅkena nisīditvā deve tāvatiṃse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vindabrāhmaṇ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aṃ kimmaññanti bhonto devā tāvatiṃsā. Yāva dīgharattaṃ mahāpañño'va so bhagavā ahosi. Bhūtapubbaṃ bho rājā disampati nāma ahosi, disampatissa rañño govindo nāma brāhmaṇo purohito ahosi. Disampatissa rañño reṇu nāma kumāro putto ahosi. Govindassa brāhmaṇassa jotipālo nāma māṇavo putto ahosi. Iti reṇu ca rājaputto jotipālo ca māṇavo aññe ca chakhattiyā iccete aṭṭha sahāy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31] [\q 231/]      atha kho bho ahorattānaṃ accayena govindo brāhmaṇo kālamakāsi. Govinde buhmaṇe kālakate rājā disampati paridevesī "yasmiṃ vata bho mayaṃ samaye govinde brāhmaṇe sabbakiccāni sammā vossajjitvā pañcahi kāmaguṇehi samappitā samaṅgībhūtā parivārema tasmiṃ no samaye govindo brāhmaṇo kālakato"ti. Evaṃ vutte bho reṇu rājaputto rājānaṃ disampatiṃ etadavoca: "mā kho tvaṃ deva govinde brāhmaṇe kālakate atibāḷhaṃ paridevesi. Atthi deva govindassa brāhmaṇassa jotipālo nāma māṇavo putto paṇḍitataro ceva pitarā alamatthadasataro ceva pitarā. Ye'pi'ssa pitā atthe anusāsi. Te'pi jotipālasseva māṇavassa anusāsaniyā"ti. 'Evaṃ kumārā'ti. 'Evaṃ d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bho rājā disampati aññataraṃ purisaṃ āmantesi, 'ehi tvaṃ ambho purisa, yena jotipālo nāma māṇavo tenupasaṅkami. Upasaṅkamitvā jotipālaṃ māṇavaṃ evaṃ vadehi: bhavamatthu bhavantaṃ jotipālaṃ māṇavaṃ, rājā disampati bhavantaṃ jotipālaṃ māṇavaṃ āmantayati, rājā disampati bhoto jotipālassa māṇavassa dassanakāmo'ti. 'Evaṃ devā'ti kho bho so puriso disampatissa rañño paṭissutvā yena jotipālo māṇavo tenupasaṅkami. Upasaṅkamitvā jotipālaṃ māṇavaṃ etadavoca: "bhavamatthu bhavantaṃ jotipālaṃ māṇavaṃ, rājā disampati bhavantaṃ jotipālaṃ māṇavaṃ āmantayati, [PTS Page 232] [\q 232/]      rājā disampati bhoto jotipālassa māṇavassa dassanakāmo"ti. 'Evaṃ bho'ti kho so jotipālo māṇavo tassa purisassa paṭissutvā yena rājā disampati tenupasaṅkami, upasaṅkamitvā disampatinā raññā saddhiṃ sammodi, sammodanīyaṃ kathaṃ sārānīyaṃ vītisāretvā ekamantaṃ nisīdi. Ekamantaṃ nisinnaṃ kho bho jotipālaṃ mānavaṃ rājā disampati etadavoca: "anusāsatu no bhavaṃ jotipālo, mā no bhavaṃ jotipālo anusāsaniyā paccabyāhāsi, pettike taṃ ṭhāne ṭhapessāmi, govindiye abhisiñcissāmī"ti. 'Evaṃ bho'ti kho so jotipālo māṇavo disampatissa raññ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bho rājā disampati jotipālaṃ māṇavaṃ govindiye abhisiñci. Pettike ṭhāne ṭhapesi. Abhisitto jotipālo māṇavo govindiye, pettike ṭhāne ṭhapito, ye' pi'ssa pitā atthe anusāsi te pi atthe anusāsati, ye'pi'ssa pitā atthe nānusāsi te'pi atthe anusāsati, ye'pi'ssa pitā kammante abhisambhosi, te'pi kammante abhisambhoti, ye'pi'ssa pitā kammante nābhisambhosi te'pi kammante abhisambhoti. Tamenaṃ manussā evamāhaṃhu: "govindo vata bho brāhmaṇo, mahāgovindo vata bho buhmaṇo"ti. Iminā kho evaṃ bho pariyāyena jotipālassa māṇavassa govindo mahāgovindo'tveva samaññā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saṃvibhāgo</w:t>
      </w:r>
    </w:p>
    <w:p>
      <w:pPr>
        <w:pStyle w:val="PlainText"/>
        <w:rPr/>
      </w:pPr>
      <w:r>
        <w:rPr>
          <w:rFonts w:cs="URW Palladio ITU" w:ascii="URW Palladio ITU" w:hAnsi="URW Palladio ITU"/>
        </w:rPr>
        <w:t xml:space="preserve">14. Atha kho bho mahāgovindo brāhmaṇo yena te cha khattiyā tenupasaṅkami. Upasaṅkamitvā te cha khattiye etadavoca: disampati kho bho rājā jiṇṇo vuddho mahallako addhagato [PTS Page 233] [\q 233/]      vayo anuppatto. Ko nu kho pana bho jānāti jīvitaṃ, ṭhānaṃ kho panetaṃ vijjati yaṃ disampatimhi rañño kālakate rājakattāro reṇuṃ rājaputtaṃ rajje abhisiñceyyuṃ, āyantu bhonto yena reṇu rājaputto tenupasaṅkamatha. Upasaṅkamitvā reṇuṃ rājaputtaṃ evaṃ vadetha: "mayaṃ kho bhoto reṇussa sahāyā piyā manāpā appaṭikkūlā, yaṃsukho bhavaṃ taṃsukhā mayaṃ. Yaṃdukkho bhavaṃ taṃdukkhā mayaṃ. Disampati kho bho rājā jiṇṇo vuddho mahallako addhagato vayo anuppatto. Ko nu kho pana bho jānāti jīvitaṃ, ṭhānaṃ kho panetaṃ vijjati yaṃ disampatimhi rañño kālakate rāja kattāro bhavantaṃ reṇuṃ rajje abhisiñceyyuṃ. Sace bhavaṃ reṇu rajjaṃ labhetha, saṃvibhajetha no rajjenā"ti. 'Evaṃ bho'ti kho bho te cha khattiyā mahāgovindassa brāhmaṇassa paṭissutvā yena reṇu rājaputto tenupasaṅkamiṃsu. Upasaṅkamitvā reṇuṃ rājaputtaṃ etadavocuṃ: "mayaṃ kho bhoto reṇussa sahāyā piyā manāpā appaṭikkūlā. Yaṃsukho bhavaṃ taṃsukhā mayaṃ, yaṃdukkho bhavaṃ taṃdukkhā mayaṃ. Disampati kho bho rājā jiṇṇo vuddho mahallako addhagato vayo anuppatto. Ko nu kho pana bho jānāti jīvitaṃ, ṭhānaṃ kho panetaṃ vijjati yaṃ disampatimhi rañño kālakate rājakattāro bhavantaṃ reṇuṃ rajje abhisiñceyyuṃ. Sace bhavaṃ reṇu rajjaṃ labhetha, saṃvibhajetha no rajjenā"ti "ko nu kho bho aññe mama vijite sukhamedhetha1 aññatra bhavantehi. Sacāhaṃ bho rajjaṃ labhissāmi saṃvibhajissāmi vo rajj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TS Page 234] [\q 234/]      atha kho bho ahorattānaṃ accayena rājā disampati kālamakāsi. Disampatimhi rañño kālakate rājakattāro reṇuṃ rājaputtaṃ rajje abhisiñciṃsu. Abhisitto reṇu rajjena pañcahi kāmaguṇehi samappito samaṅgibhūto paricāreti. Atha kho bho mahāgovindo brāhmaṇo yena te cha khattiyā tenupasaṅkami, upasaṅkamitvā te cha khattiye etadavoca: disampati kho bho rājā kālakato abhisitto reṇu rajjena, pañcahi kāmaguṇehi samappito samaṅgibhūto paricāreti. Ko nu kho pana bho jānāti. Madanīyā kāmā. Āyantu bhonto yena reṇu rājā tenupasaṅkamatha, upasaṅkamitvā reṇuṃ rājānaṃ evaṃ vadetha: disampati kho bho rājā kālakato. Abhisitto bhavaṃ reṇu rajjena. Sarati bhavaṃ taṃ 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o bhavetha - machasaṃ</w:t>
      </w:r>
    </w:p>
    <w:p>
      <w:pPr>
        <w:pStyle w:val="PlainText"/>
        <w:rPr>
          <w:rFonts w:ascii="URW Palladio ITU" w:hAnsi="URW Palladio ITU" w:cs="URW Palladio ITU"/>
        </w:rPr>
      </w:pPr>
      <w:r>
        <w:rPr>
          <w:rFonts w:cs="URW Palladio ITU" w:ascii="URW Palladio ITU" w:hAnsi="URW Palladio ITU"/>
        </w:rPr>
        <w:t>Sukhaṃ bhaveyyātha - syā</w:t>
      </w:r>
    </w:p>
    <w:p>
      <w:pPr>
        <w:pStyle w:val="PlainText"/>
        <w:rPr/>
      </w:pPr>
      <w:r>
        <w:rPr>
          <w:rFonts w:cs="URW Palladio ITU" w:ascii="URW Palladio ITU" w:hAnsi="URW Palladio ITU"/>
        </w:rPr>
        <w:t>Sukhamedheyyātha - [PTS]</w:t>
      </w:r>
    </w:p>
    <w:p>
      <w:pPr>
        <w:pStyle w:val="PlainText"/>
        <w:rPr/>
      </w:pPr>
      <w:r>
        <w:rPr>
          <w:rFonts w:cs="URW Palladio ITU" w:ascii="URW Palladio ITU" w:hAnsi="URW Palladio ITU"/>
        </w:rPr>
        <w:t xml:space="preserve">Sukhā bhaveyyātha - 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bho te cha khattiyā mahāgovindassa brāhmaṇassa paṭissutvā yena reṇu rājā tenupasaṅkamiṃsu, upasaṅkamitvā reṇuṃ rājānaṃ etadavocuṃ: disampati kho bho rājā kālakato, abhisitto bhavaṃ reṇu rajjena. Sarati bhavaṃ taṃ vacananti. ' 'Sarāmahaṃ bho taṃ vacanaṃ ko nu kho bho pahoti imaṃ mahāpathaviṃ uttarena āyātaṃ dakkhiṇena sakaṭamukhaṃ sattadhā samaṃ suvibhattaṃ vibhajitunti. " 'Ko nu kho bho añño pahoti aññatra mahāgovindena brāhmaṇ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bho reṇu rājā aññataraṃ purisaṃ āmantesi: ehi tvaṃ ambho purisa, yena mahāgovindo brāhmaṇo tenupasaṅkama, upasaṅkamitvā mahāgovindaṃ brāhmaṇaṃ evaṃ vadehi: 'rājā taṃ bhante reṇu āmantetī'ti. [PTS Page 235  [\q 235/]     ']evaṃ devā'ti kho bho so puriso reṇussa rañño paṭissutvā yena mahāgovindo brāhmaṇo tenupasaṅkami. Upasaṅkamitvā mahāgovindaṃ brāhmaṇaṃ etadavoca: 'rājā taṃ bhante reṇu āmanteti'ti. 'Evaṃ bhoti kho so mahāgovindo brāhmaṇo tassa purisassa paṭissutvā yena reṇu rājā tenupasaṅkami, upasaṅkamitvā reṇunā raññā saddhiṃ sammodi, sammodanīyaṃ kathā sārānīyaṃ vītisāretvā ekamantaṃ nisīdi, ekamantaṃ nisinnaṃ kho bho mahāgovindaṃ brāhmaṇaṃ reṇu rājā etadavoca: etu bhavaṃ govindo, imaṃ mahāpathaviṃ uttarena āyataṃ dakkhiṇena sakaṭamukhaṃ sattadhā samaṃ suvibhattaṃ vibhajatū'ti. 'Evaṃ bho'ti kho so mahāgovindo brāhmaṇo reṇussa rañño paṭissutvā imaṃ mahāpathaviṃ uttarena āyataṃ dakkhiṇena sakaṭamukhaṃ sattadhā samaṃ suvibhattaṃ vibhaji. Sabbāni sakaṭamukhāni paṭṭhapesi tatra sudaṃ majjhe reṇussa rañño janapad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tapuraṃ kaliṅgānaṃ1 assakānañca potanaṃ</w:t>
      </w:r>
    </w:p>
    <w:p>
      <w:pPr>
        <w:pStyle w:val="PlainText"/>
        <w:rPr>
          <w:rFonts w:ascii="URW Palladio ITU" w:hAnsi="URW Palladio ITU" w:cs="URW Palladio ITU"/>
        </w:rPr>
      </w:pPr>
      <w:r>
        <w:rPr>
          <w:rFonts w:cs="URW Palladio ITU" w:ascii="URW Palladio ITU" w:hAnsi="URW Palladio ITU"/>
        </w:rPr>
        <w:t>Māhissatī avantīnaṃ sovīrānañca ror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īthilā ca videhānaṃ campā aṅgesu māpitā, </w:t>
      </w:r>
    </w:p>
    <w:p>
      <w:pPr>
        <w:pStyle w:val="PlainText"/>
        <w:rPr/>
      </w:pPr>
      <w:r>
        <w:rPr>
          <w:rFonts w:cs="URW Palladio ITU" w:ascii="URW Palladio ITU" w:hAnsi="URW Palladio ITU"/>
        </w:rPr>
        <w:t xml:space="preserve">Bārāṇasī ca kāsīnaṃ ete govindamāp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TS Page 236] [\q 236/]      atha kho bho te cha khattiyā yathāsakena lābhena attamanā ahesuṃ paripuṇṇasaṅkappā "yaṃ vata no ahosi icchitaṃ yaṃ ākaṅkhitaṃ yaṃ adhippetaṃ yaṃ adhipatthitaṃ. Taṃ no la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bhū brahmadatto ca vessabhū bharato sahā</w:t>
      </w:r>
    </w:p>
    <w:p>
      <w:pPr>
        <w:pStyle w:val="PlainText"/>
        <w:rPr/>
      </w:pPr>
      <w:r>
        <w:rPr>
          <w:rFonts w:cs="URW Palladio ITU" w:ascii="URW Palladio ITU" w:hAnsi="URW Palladio ITU"/>
        </w:rPr>
        <w:t xml:space="preserve">Reṇu dve ca dhataraṭṭhā2 tadāsuṃ sattabhār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ḷiṅgānaṃ syā kaṃ - [PTS. 2.] Reṇudve dhataraṭṭhā 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isaddabbhuggam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bho te cha khattiyā yena mahāgovindo brāhmaṇo tenupasaṅkamiṃsu upasaṅkamitvā mahāgovindaṃ brāmhaṇaṃ etadavocuṃ: "yathā kho bhavaṃ govindo reṇussa rañño sahāyo piyo manāpo appaṭikkūlo, evameva kho bhavaṃ govindo amhākampi sahāyo piyo manāpo appaṭikkūlo. Anusāsatu no bhavaṃ govindo, mā no bhavaṃ govindo anusāsaniyā paccabyākāsī'ti. "Evaṃ bho"ti kho so mahāgovindo brāhmaṇo tesaṃ channaṃ khattiyānaṃ paccassosi. Atha kho bho mahāgovindo brahmaṇo satta ca rājāno khattiye muddhāvasatte rajje anusāsi, satta ca brāhmaṇamahāsāle, satta ca nhātakasatāni mante vā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TS Page 237] [\q 237/]      atha kho bho mahā govindassa brāhmaṇassa aparena samayena evaṃ kalyāṇo kittisaddo abbhuggañchi" sakkhī mahāgovindo brāhmaṇo brahmānaṃ passati, sakkhī mahāgovindo brāhmaṇo brāhmunā sākaccheti sallapati mantetī'ti. Atha kho bho mahāgovindassa brāhmaṇassa etadahosi: mayhaṃ kho evaṃ kalyāṇo kittisaddo abbhuggato. 1 Sakkhī mahāgovindo brāhmaṇo brahmānaṃ passati sakkhī mahāgovindo brāhmaṇo brahmunā sākaccheti sallapati mantetī'ti. Na kho panāhaṃ brahmānaṃ passāmi na brahmunā sākacchemi, na brahmunā sallapāmi na brahmunā mantemi, sutaṃ kho pana metaṃ brāhmaṇānaṃ vuddhānaṃ mahallakānaṃ ācariyapācariyānaṃ bhāsamānānaṃ: "yo vassike cattāro māse paṭisallīyati karuṇaṃ jhānaṃ jhāyati, so brahmānaṃ passati brahmunā sākaccheti brahmunā sallapati brahmunā mantetī"ti yannūnāhaṃ vassike cattāro māse paṭisallīyeyyaṃ karuṇaṃ jhānaṃ jhāpeyy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tha kho bho mahāgovindo brāhmaṇo yena reṇu rājā tenupasaṅkami, upasaṅkamitvā reṇuṃ rājānaṃ etadavoca mayhaṃ kho bho evaṃ kalyāṇo kittisaddo abbhuggato, sakkhī mahāgovindo brāhmaṇo brahmānaṃ passati, sakkhī mahāgovindo brāhmaṇo brahmunā sākaccheti sallapati mantetīti. Na kho panāhaṃ bho brāhmanaṃ passāmi, na brahmunā sākacchemi na brahmunā sallapāmi na brahmunā mant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bhuggacc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kho pana metaṃ brāhmaṇānaṃ vuddhānaṃ mahallakānaṃ ācariyapācariyānaṃ bhāsamānānaṃ: yo vassike cattāro māse paṭisallīyati karuṇaṃ jhānaṃ jhāyati, so brahmānaṃ passati buhmunā sākaccheti brahmunā sallapati brahmunā mantetīti. Icchāmahaṃ bho vassike cattāro māse paṭisallīyituṃ, karuṇaṃ jhānaṃ jhāyituṃ, nāmbhi kenaci upasaṅkamitabbo aññatra ekena bhattābhihārenā"ti. "Yassa'dāni bhavaṃ govind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PTS Page 238] [\q 238/]      atha kho so mahāgovindo brāhmaṇo yena te cha khattiyā tenupasaṅkami. Upasaṅkamitvā te cha khattiye etadavoca: mayhaṃ kho bho evaṃ kalyāṇo kittisaddo abbhuggato sakkhī mahāgovindo brāhmaṇo brahmānaṃ passati sakkhī mahāgovindo brāhmaṇo brahmunā sākaccheti sallapati mantetī ti, na kho panāhaṃ bho brahmānaṃ passāmi na brahmunā sākacchemi na brahmunā sallapāmi na brahmunā mantemi. Sutaṃ kho pana metaṃ brāhmaṇānaṃ vuddhānaṃ mahallakānaṃ ācariyapācariyānaṃ bhāsamānānaṃ: yo vassike cattāro māse paṭisallīyati karuṇaṃ jhānaṃ jhāyati, so brahmānaṃ passati brahmunā sākaccheti brahmunā sallapati brahmunā mantetī'ti. Icchāmahaṃ bho vassike cattāro māse paṭisallīyituṃ, karuṇaṃ jhānaṃ jhāyituṃ nāmhi kenaci upasaṅkamitabbo aññatra ekena bhattābhihārenā"ti. 'Yassa'dāni bhavaṃ govind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kho bho mahāgovindo brāhmaṇo yena satta ca brāhmaṇamahā sālā sattaca nhātakasatāni tenupasaṅkami. Upasaṅkamitvā satta ca brāhmaṇamahāsāle satta ca nhātakasatāni etadavoca: 'mayhaṃ kho bho evaṃ kalyāṇo kittisaddo abbhuggato. Sakkhī mahāgovindo brāhmaṇo brahmānaṃ passati sakkhī mahāgovindo brāhmaṇo brahmunā sākaccheti sallapati mantetī ti. Na kho panāhaṃ bho brahmānaṃ passāmi na brahmunā sākacchemi na brahmunā sallapāmi na brahmunā mantemi. Sutaṃ kho pana metaṃ brāhmaṇānaṃ vuddhānaṃ mahallakānaṃ ācariyapācariyānaṃ bhāsamānānaṃ: yo vassike cattāro māse paṭisallīyati, karuṇaṃ jhānaṃ jhāyati so brahmānaṃ passati brahmunā sākaccheti brahmunā sallapati brahmunā mantetīti. Tenahi 'bho yathā sute yathāpariyatte mante vitthārena sajjhāyaṃ karotha, aññamaññaṃ ca mante vācetha, icchāmahaṃ bho vassike cattāro māse paṭisallīyituṃ, karuṇaṃ jhānaṃ jhāyituṃ, nāmhi kenaci upasaṅkamitabbo aññatra ekena bhattābhihārenā"ti. "Yassa'dāni bhavaṃ govind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TS Page 239] [\q 239/]      atha kho bho mahāgovindo brāhmaṇo yena cattārisā bhariyā sādisiyo tenupasaṅkami, upasaṅkamitvā cattārisā bhariyā sādisiyo etadavoca: "mayhaṃ kho hoti evaṃ kalyāṇo kittisaddo abbhuggato; sakkhi mahā govindo brāhmaṇo brahmānaṃ passati, sakkhī mahāgovindo brāhmaṇo brahmunā sākaccheti sallapati mantetī ti. Na kho panāhaṃ bhotī brahmānaṃ passāmi na brahmunā sākacchemi na brahmunā sallapāmi na brahmunā mantemi. Sutaṃ kho pana metaṃ brāhmaṇānaṃ vuddhānaṃ mahallakānaṃ ācariyapācariyānaṃ bhāsamānānaṃ: yo vassike cattāro māse paṭisallīyati, karuṇaṃ jhānaṃ jhāyatī, so brahmānaṃ passati brahmunā sākaccheti brahmunā sallapati brahmunā mantetī ti. Icchāmahaṃ bhoti vassike cattāro māse paṭisallīyituṃ, karuṇaṃ jhānaṃ jhāyituṃ. Nāmhi kenaci upasaṅkamitabbo aññatra ekena bhattābhihārenā"ti. "Yassa'dāni bhavaṃ govind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tha kho bho mahāgovindo brāhmaṇo puratthimena nagarassa navaṃ santhāgāraṃ kārāpetvā vassike cattāro māse paṭisallīyi, karuṇaṃ jhānaṃ jhāyi. Nāssu'dha koci upasaṅkamati1 aññatra ekena bhattābhihārena. Atha kho bho mahāgovindasasa brāhmaṇassa catunnaṃ māsānaṃ accayena ahu deva ukkaṇṭhanā ahu paritassanā sutaṃ kho pana metaṃ brāhmaṇānaṃ vuddhānaṃ mahallakānaṃ ācariyapācariyānaṃ bhāsamānānaṃ: yo vassike cattāro māse paṭisallīyati karuṇaṃ jhānaṃ jhāyati, so brahmānaṃ passati brahmunā sākaccheti brahmunā sallapati brahmunā mantetīti. Na kho panāhaṃ brahmānaṃ passāmi, na brahmunā sākacchemi, na brahmunā sallapāmi, na brahmunā mante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unā sākacchā</w:t>
      </w:r>
    </w:p>
    <w:p>
      <w:pPr>
        <w:pStyle w:val="PlainText"/>
        <w:rPr/>
      </w:pPr>
      <w:r>
        <w:rPr>
          <w:rFonts w:cs="URW Palladio ITU" w:ascii="URW Palladio ITU" w:hAnsi="URW Palladio ITU"/>
        </w:rPr>
        <w:t xml:space="preserve">25. Atha kho bho brahmunā sanaṃkumāro mahāgovindassa brāhmaṇassa cetasā cetoparivitakkamaññāya, [PTS Page 240] [\q 240/]      seyyathāpi nāma balavā puriso samiñjitaṃ vā bāhaṃ pasāreyya pasāritaṃ vā bāhaṃ samiñjeyya. Evameva brahmaloke antarahito mahāgovindassa brāhmaṇassa sammukhe pāturahosi. Atha kho bho mahāgovindassa brāhmaṇassa ahudeva bhayaṃ, ahu chambhitattaṃ, ahu lomahaṃso, yathā taṃ adiṭṭhapubbaṃ rūpaṃ disvā. Atha kho bho mahāgovindo brāhmaṇo bhīto saṃviggo lomahaṭṭhajāto brahmānaṃ sanaṃkumār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saṅkam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ṇṇavā yasavā sirimā ko nu tvamasi mārisa, </w:t>
      </w:r>
    </w:p>
    <w:p>
      <w:pPr>
        <w:pStyle w:val="PlainText"/>
        <w:rPr/>
      </w:pPr>
      <w:r>
        <w:rPr>
          <w:rFonts w:cs="URW Palladio ITU" w:ascii="URW Palladio ITU" w:hAnsi="URW Palladio ITU"/>
        </w:rPr>
        <w:t xml:space="preserve">Ajānantā taṃ pucchāma kathaṃ jānemu taṃ may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ve kumāraṃ jānanti brahmaloke sanantanaṃ</w:t>
      </w:r>
    </w:p>
    <w:p>
      <w:pPr>
        <w:pStyle w:val="PlainText"/>
        <w:rPr>
          <w:rFonts w:ascii="URW Palladio ITU" w:hAnsi="URW Palladio ITU" w:cs="URW Palladio ITU"/>
        </w:rPr>
      </w:pPr>
      <w:r>
        <w:rPr>
          <w:rFonts w:cs="URW Palladio ITU" w:ascii="URW Palladio ITU" w:hAnsi="URW Palladio ITU"/>
        </w:rPr>
        <w:t>Sabbe jānanti maṃ devā evaṃ govinda jāna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naṃ udakaṃ pajjaṃ madhupākañca1 brahmuno, </w:t>
      </w:r>
    </w:p>
    <w:p>
      <w:pPr>
        <w:pStyle w:val="PlainText"/>
        <w:rPr/>
      </w:pPr>
      <w:r>
        <w:rPr>
          <w:rFonts w:cs="URW Palladio ITU" w:ascii="URW Palladio ITU" w:hAnsi="URW Palladio ITU"/>
        </w:rPr>
        <w:t>Agghe bhavantaṃ pucchāma agghaṃ kurutu no bhavaṃ"[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ggaṇhāma te agghaṃ yaṃ tvaṃ govinda bhāsasi, </w:t>
      </w:r>
    </w:p>
    <w:p>
      <w:pPr>
        <w:pStyle w:val="PlainText"/>
        <w:rPr/>
      </w:pPr>
      <w:r>
        <w:rPr>
          <w:rFonts w:cs="URW Palladio ITU" w:ascii="URW Palladio ITU" w:hAnsi="URW Palladio ITU"/>
        </w:rPr>
        <w:t xml:space="preserve">Diṭṭhadhammahitatthāya samparāya sukhāya ca. </w:t>
      </w:r>
    </w:p>
    <w:p>
      <w:pPr>
        <w:pStyle w:val="PlainText"/>
        <w:rPr/>
      </w:pPr>
      <w:r>
        <w:rPr>
          <w:rFonts w:cs="URW Palladio ITU" w:ascii="URW Palladio ITU" w:hAnsi="URW Palladio ITU"/>
        </w:rPr>
        <w:t xml:space="preserve">Katāvakāso pucchassu yaṃ kiñcimbhipatthit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Atha kho bho mahāgovindassa brāhmaṇassa etadahosi: "katāvakāso kho'mhi brahmunā sanaṅkumārena. Kinnu kho ahaṃ brahmānaṃ sanaṅkumāraṃ puccheyya, diṭaṭhadhammikaṃ vā atthaṃ samparāyikaṃ vā"ti. [PTS Page 241] [\q 241/]      atha kho bho mahāgovindassa brāhmaṇassa etadahosi: "kusalo kho ahaṃ diṭṭhadhammikānaṃ atthānaṃ, aññepi maṃ diṭṭhadhammikaṃ atthaṃ pucchanti, yannūnāhaṃ brahmānaṃ sanaṅkumāraṃ samparāyikaññeva atthaṃ puccheyyanti. Atha kho bho mahāgovindo brāhmaṇo brahmānaṃ sanaṅkumār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brahmānaṃ sanaṅkumāraṃ</w:t>
      </w:r>
    </w:p>
    <w:p>
      <w:pPr>
        <w:pStyle w:val="PlainText"/>
        <w:rPr/>
      </w:pPr>
      <w:r>
        <w:rPr>
          <w:rFonts w:cs="URW Palladio ITU" w:ascii="URW Palladio ITU" w:hAnsi="URW Palladio ITU"/>
        </w:rPr>
        <w:t xml:space="preserve">Kaṅkhī akaṅkhiṃ paravediyesu, </w:t>
      </w:r>
    </w:p>
    <w:p>
      <w:pPr>
        <w:pStyle w:val="PlainText"/>
        <w:rPr/>
      </w:pPr>
      <w:r>
        <w:rPr>
          <w:rFonts w:cs="URW Palladio ITU" w:ascii="URW Palladio ITU" w:hAnsi="URW Palladio ITU"/>
        </w:rPr>
        <w:t>Katthaṭṭhito kimhi ca sikkhamāno</w:t>
      </w:r>
    </w:p>
    <w:p>
      <w:pPr>
        <w:pStyle w:val="PlainText"/>
        <w:rPr/>
      </w:pPr>
      <w:r>
        <w:rPr>
          <w:rFonts w:cs="URW Palladio ITU" w:ascii="URW Palladio ITU" w:hAnsi="URW Palladio ITU"/>
        </w:rPr>
        <w:t>Pappoti macco amataṃ brahmalokanti. [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itvā mamattaṃ manujesu brahme</w:t>
      </w:r>
    </w:p>
    <w:p>
      <w:pPr>
        <w:pStyle w:val="PlainText"/>
        <w:rPr/>
      </w:pPr>
      <w:r>
        <w:rPr>
          <w:rFonts w:cs="URW Palladio ITU" w:ascii="URW Palladio ITU" w:hAnsi="URW Palladio ITU"/>
        </w:rPr>
        <w:t>Ekodibhūto karuṇādhimutto, 2</w:t>
      </w:r>
    </w:p>
    <w:p>
      <w:pPr>
        <w:pStyle w:val="PlainText"/>
        <w:rPr>
          <w:rFonts w:ascii="URW Palladio ITU" w:hAnsi="URW Palladio ITU" w:cs="URW Palladio ITU"/>
        </w:rPr>
      </w:pPr>
      <w:r>
        <w:rPr>
          <w:rFonts w:cs="URW Palladio ITU" w:ascii="URW Palladio ITU" w:hAnsi="URW Palladio ITU"/>
        </w:rPr>
        <w:t>Nirāmagandho virato methunasmā</w:t>
      </w:r>
    </w:p>
    <w:p>
      <w:pPr>
        <w:pStyle w:val="PlainText"/>
        <w:rPr/>
      </w:pPr>
      <w:r>
        <w:rPr>
          <w:rFonts w:cs="URW Palladio ITU" w:ascii="URW Palladio ITU" w:hAnsi="URW Palladio ITU"/>
        </w:rPr>
        <w:t>Ettha ṭhito ettha ca sikkhamāno</w:t>
      </w:r>
    </w:p>
    <w:p>
      <w:pPr>
        <w:pStyle w:val="PlainText"/>
        <w:rPr/>
      </w:pPr>
      <w:r>
        <w:rPr>
          <w:rFonts w:cs="URW Palladio ITU" w:ascii="URW Palladio ITU" w:hAnsi="URW Palladio ITU"/>
        </w:rPr>
        <w:t>Pappoti macco amataṃ brahmalokanti. "[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dhupākañca - machasaṃ. 2. Karuṇedhimutto - machasaṃ. </w:t>
      </w:r>
    </w:p>
    <w:p>
      <w:pPr>
        <w:pStyle w:val="PlainText"/>
        <w:rPr/>
      </w:pPr>
      <w:r>
        <w:rPr>
          <w:rFonts w:cs="URW Palladio ITU" w:ascii="URW Palladio ITU" w:hAnsi="URW Palladio ITU"/>
        </w:rPr>
        <w:t>[A.] Āsanamudakaṃ pādyāṃ madhukalpaṃ ca pāyasam pratihṛhṇehi (patigṛhṇehi) brahma agramabhiharā mite āsanamudakā pādyāṃ madhukalpaṃ ca pāyagham (pāyasaṃ) pratigṛhṇami hovinda (govinda) agramabhiharāhi me - mahāvastu. Udakaṃ paṭigaṇhātu no bhavaṃ agghaṃ bhavantaṃ pucchāmi agghaṃ kurutu no bhavaṃ - jātaka 509 dṛṣṭe dharme hitārthaṃ vā samparāyasukhāya vā katāvakāśo pāccheyaṃ yaṃ me manasi prārthitam (mahāvastu)</w:t>
      </w:r>
    </w:p>
    <w:p>
      <w:pPr>
        <w:pStyle w:val="PlainText"/>
        <w:rPr/>
      </w:pPr>
      <w:r>
        <w:rPr>
          <w:rFonts w:cs="URW Palladio ITU" w:ascii="URW Palladio ITU" w:hAnsi="URW Palladio ITU"/>
        </w:rPr>
        <w:t>[C.] Pṛcchāmi brahmaṇaṃ sanatkumāraṃ kāṃkṣī akāṃkṣī paricāriyeṣu kathaṃkaro kintikaro kimācaraṃ prāpnoti manujo mataṃ brahmalokam - mahāvastu</w:t>
      </w:r>
    </w:p>
    <w:p>
      <w:pPr>
        <w:pStyle w:val="PlainText"/>
        <w:rPr/>
      </w:pPr>
      <w:r>
        <w:rPr>
          <w:rFonts w:cs="URW Palladio ITU" w:ascii="URW Palladio ITU" w:hAnsi="URW Palladio ITU"/>
        </w:rPr>
        <w:t>[D.] Hitvā mamatvaṃ manujeṣu brahme ekotibhūto karuṇo viviktaḥ nirāmagandho virato maithunāto prāpnoti manujo mṛtaṃ brahmalokam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Hitvā mamattatti' ahaṃ bhoto ājānāmi, idhekacco appaṃ vā bhogakkhandhaṃ pahāya mahantaṃ vā bhogakkhandhaṃ pahāya appaṃ vā ñātiparivaṭṭaṃ pahāya mahantaṃ vā ñātiparivaṭṭaṃ pahāya kesamassuṃ ohāretvā kāsāyāni vatthāni acchādetvā agārasmā anagāriyaṃ pabbajati. Iti hitvā mamattaṃ nāhaṃ bhoto ājānāmi. [PTS Page 242  [\q 242/]     ']ekodibhūto'ti ahaṃ bhoto ājānāmi. Idhekacco vivittaṃ senāsanaṃ bhajati araññaṃ rukkhamūlaṃ pabbataṃ kandaraṃ giriguhaṃ susānaṃ vanapatthaṃ abbhokāsaṃ palālapuñjaṃ. Iti 'ekodibhūto'ti ahaṃ bhoto ajānāmi. 'Karuṇādhimutto'ti ahaṃ bhoto ājānāmi. Idhekacco karuṇāsahagatena cetasā ekaṃ disaṃ pharitvā viharati, tathā dutiyaṃ, tathā tathiyaṃ, tathā catutthaṃ, iti uddhamadho tiriyaṃ sabbadhi sabbattatāya sabbāvantaṃ lokaṃ karuṇāsahagatena cetasā vipulena mahaggatena appamāṇena averena abyāpajjena pharitvā viharati. Iti karuṇādhimuttoti. Ahaṃ bhoto ājānāmi. Āmagandhe ca kho ahaṃ bhoto bhāsamānassa na a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 āmagandhā manujesu brahme</w:t>
      </w:r>
    </w:p>
    <w:p>
      <w:pPr>
        <w:pStyle w:val="PlainText"/>
        <w:rPr/>
      </w:pPr>
      <w:r>
        <w:rPr>
          <w:rFonts w:cs="URW Palladio ITU" w:ascii="URW Palladio ITU" w:hAnsi="URW Palladio ITU"/>
        </w:rPr>
        <w:t xml:space="preserve">Ete avidvā idha brūhi dhīra, </w:t>
      </w:r>
    </w:p>
    <w:p>
      <w:pPr>
        <w:pStyle w:val="PlainText"/>
        <w:rPr/>
      </w:pPr>
      <w:r>
        <w:rPr>
          <w:rFonts w:cs="URW Palladio ITU" w:ascii="URW Palladio ITU" w:hAnsi="URW Palladio ITU"/>
        </w:rPr>
        <w:t>Kenāvutā vāti pajā kurūrā1</w:t>
      </w:r>
    </w:p>
    <w:p>
      <w:pPr>
        <w:pStyle w:val="PlainText"/>
        <w:rPr/>
      </w:pPr>
      <w:r>
        <w:rPr>
          <w:rFonts w:cs="URW Palladio ITU" w:ascii="URW Palladio ITU" w:hAnsi="URW Palladio ITU"/>
        </w:rPr>
        <w:t>Apāyikā nivutabrahmalokā"ti. [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243] [\q 243/]      kodho mosavajjaṃ nikati ca dobbho2</w:t>
      </w:r>
    </w:p>
    <w:p>
      <w:pPr>
        <w:pStyle w:val="PlainText"/>
        <w:rPr/>
      </w:pPr>
      <w:r>
        <w:rPr>
          <w:rFonts w:cs="URW Palladio ITU" w:ascii="URW Palladio ITU" w:hAnsi="URW Palladio ITU"/>
        </w:rPr>
        <w:t xml:space="preserve">Kadariyatā atimāno usuyyā, </w:t>
      </w:r>
    </w:p>
    <w:p>
      <w:pPr>
        <w:pStyle w:val="PlainText"/>
        <w:rPr/>
      </w:pPr>
      <w:r>
        <w:rPr>
          <w:rFonts w:cs="URW Palladio ITU" w:ascii="URW Palladio ITU" w:hAnsi="URW Palladio ITU"/>
        </w:rPr>
        <w:t xml:space="preserve">Icchā vivicchā paraheṭhanā ca </w:t>
      </w:r>
    </w:p>
    <w:p>
      <w:pPr>
        <w:pStyle w:val="PlainText"/>
        <w:rPr>
          <w:rFonts w:ascii="URW Palladio ITU" w:hAnsi="URW Palladio ITU" w:cs="URW Palladio ITU"/>
        </w:rPr>
      </w:pPr>
      <w:r>
        <w:rPr>
          <w:rFonts w:cs="URW Palladio ITU" w:ascii="URW Palladio ITU" w:hAnsi="URW Palladio ITU"/>
        </w:rPr>
        <w:t xml:space="preserve">Lobho ca doso ca mado ca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yuttā anirāmagandhā</w:t>
      </w:r>
    </w:p>
    <w:p>
      <w:pPr>
        <w:pStyle w:val="PlainText"/>
        <w:rPr/>
      </w:pPr>
      <w:r>
        <w:rPr>
          <w:rFonts w:cs="URW Palladio ITU" w:ascii="URW Palladio ITU" w:hAnsi="URW Palladio ITU"/>
        </w:rPr>
        <w:t>Apāyikā nivutabrahmalokāti.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thā kho ahaṃ bhoto āmagandhe bhāsamānassa ājānāmi te na sunimmadayā agāraṃ ajjhāvasatā. Pabbajissāmahaṃ bho agārasmā anagāriyanti. ' 'Yassa'dāni bhavaṃ govind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urūtu - machasaṃ, kurūru - syā kururaṭṭharu - [PTS]. 2. Dubbho - machasaṃ, dobbho - [PTS.] </w:t>
      </w:r>
    </w:p>
    <w:p>
      <w:pPr>
        <w:pStyle w:val="PlainText"/>
        <w:rPr/>
      </w:pPr>
      <w:r>
        <w:rPr>
          <w:rFonts w:cs="URW Palladio ITU" w:ascii="URW Palladio ITU" w:hAnsi="URW Palladio ITU"/>
        </w:rPr>
        <w:t>3. Kaneta - machasaṃ.</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E.] Ke āmagandhā manujesu brahma etaṃ na vinda tad vīra brūhi yenāvṛtā vārivahā kukūlā apāyikā nirvṛtā brahmalokam - mahāvastu. </w:t>
      </w:r>
    </w:p>
    <w:p>
      <w:pPr>
        <w:pStyle w:val="PlainText"/>
        <w:rPr/>
      </w:pPr>
      <w:r>
        <w:rPr>
          <w:rFonts w:cs="URW Palladio ITU" w:ascii="URW Palladio ITU" w:hAnsi="URW Palladio ITU"/>
        </w:rPr>
        <w:t xml:space="preserve">[F.] Krodho mṛṣavāda kathaṃkathā va. . . . . Atimāno. . . . . Īrṣyā hiṃsā paravādaroṣaṇa. . . Mahā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ṇurājā mantanā</w:t>
      </w:r>
    </w:p>
    <w:p>
      <w:pPr>
        <w:pStyle w:val="PlainText"/>
        <w:rPr>
          <w:rFonts w:ascii="URW Palladio ITU" w:hAnsi="URW Palladio ITU" w:cs="URW Palladio ITU"/>
        </w:rPr>
      </w:pPr>
      <w:r>
        <w:rPr>
          <w:rFonts w:cs="URW Palladio ITU" w:ascii="URW Palladio ITU" w:hAnsi="URW Palladio ITU"/>
        </w:rPr>
        <w:t>Atha kho bho mahāgovindo brāhmaṇo yena reṇu rājā tenupasaṅkami. Upasaṅkamitvā reṇuṃ rājānaṃ etadavoca: aññaṃ'dāni bhavaṃ purohitaṃ pariyesatu yo bhoto rajjaṃ anusāsissati. Icchāmahaṃ bho agārasmā anagāriyaṃ pabbajituṃ yathā kho pana me sutaṃ brahmuno āmagandhe bhāsamānassa te na sunimmadayā agāraṃ ajjhāvasatā. Pabbajissāmahaṃ bho agārasmā anagā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ntayāmi rājānaṃ reṇuṃ bhūmipatiṃ ahaṃ, </w:t>
      </w:r>
    </w:p>
    <w:p>
      <w:pPr>
        <w:pStyle w:val="PlainText"/>
        <w:rPr/>
      </w:pPr>
      <w:r>
        <w:rPr>
          <w:rFonts w:cs="URW Palladio ITU" w:ascii="URW Palladio ITU" w:hAnsi="URW Palladio ITU"/>
        </w:rPr>
        <w:t>Tvaṃ pajānassu rajjena nāhaṃ porohicce rame"[g]</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e ūnaṃ kāmehi ahaṃ paripūrayāmi te, </w:t>
      </w:r>
    </w:p>
    <w:p>
      <w:pPr>
        <w:pStyle w:val="PlainText"/>
        <w:rPr>
          <w:rFonts w:ascii="URW Palladio ITU" w:hAnsi="URW Palladio ITU" w:cs="URW Palladio ITU"/>
        </w:rPr>
      </w:pPr>
      <w:r>
        <w:rPr>
          <w:rFonts w:cs="URW Palladio ITU" w:ascii="URW Palladio ITU" w:hAnsi="URW Palladio ITU"/>
        </w:rPr>
        <w:t>Yo taṃ hiṃsati vāremi bhūmi senāpati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vaṃ pitā ahaṃ putto mā no govinda pājahi"[h]</w:t>
      </w:r>
    </w:p>
    <w:p>
      <w:pPr>
        <w:pStyle w:val="PlainText"/>
        <w:rPr/>
      </w:pPr>
      <w:r>
        <w:rPr>
          <w:rFonts w:cs="URW Palladio ITU" w:ascii="URW Palladio ITU" w:hAnsi="URW Palladio ITU"/>
        </w:rPr>
        <w:t xml:space="preserve">"Na matthi ūnaṃ kāmehi bhiṃsitā me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nussavaco sutvā tasmā'haṃ na gahe rame, </w:t>
      </w:r>
    </w:p>
    <w:p>
      <w:pPr>
        <w:pStyle w:val="PlainText"/>
        <w:rPr/>
      </w:pPr>
      <w:r>
        <w:rPr>
          <w:rFonts w:cs="URW Palladio ITU" w:ascii="URW Palladio ITU" w:hAnsi="URW Palladio ITU"/>
        </w:rPr>
        <w:t>[PTS Page 244] [\q 244/]      amanusso kathaṃvaṇṇo kaṃ te atthaṃ abhāsatha. [J]</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ca sutvā jahāsi no gehe amhe ca kevale"[j]</w:t>
      </w:r>
    </w:p>
    <w:p>
      <w:pPr>
        <w:pStyle w:val="PlainText"/>
        <w:rPr/>
      </w:pPr>
      <w:r>
        <w:rPr>
          <w:rFonts w:cs="URW Palladio ITU" w:ascii="URW Palladio ITU" w:hAnsi="URW Palladio ITU"/>
        </w:rPr>
        <w:t xml:space="preserve">"Upavutthassa me pubbe yaṭṭhukāmassa me g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i pajjalito āsi kusapattaparitthato[k]</w:t>
      </w:r>
    </w:p>
    <w:p>
      <w:pPr>
        <w:pStyle w:val="PlainText"/>
        <w:rPr/>
      </w:pPr>
      <w:r>
        <w:rPr>
          <w:rFonts w:cs="URW Palladio ITU" w:ascii="URW Palladio ITU" w:hAnsi="URW Palladio ITU"/>
        </w:rPr>
        <w:t xml:space="preserve">Tato me brahmā pāturahu brahmālokā sanan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e pañhaṃ viyākāsi taṃ sutvā na gahe rame"[l]</w:t>
      </w:r>
    </w:p>
    <w:p>
      <w:pPr>
        <w:pStyle w:val="PlainText"/>
        <w:rPr/>
      </w:pPr>
      <w:r>
        <w:rPr>
          <w:rFonts w:cs="URW Palladio ITU" w:ascii="URW Palladio ITU" w:hAnsi="URW Palladio ITU"/>
        </w:rPr>
        <w:t xml:space="preserve">"Saddahāmi ahaṃ bhoto yaṃ tvaṃ govinda bhā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anussavaco sutvā kathaṃ vattetha aññathā[m]</w:t>
      </w:r>
    </w:p>
    <w:p>
      <w:pPr>
        <w:pStyle w:val="PlainText"/>
        <w:rPr/>
      </w:pPr>
      <w:r>
        <w:rPr>
          <w:rFonts w:cs="URW Palladio ITU" w:ascii="URW Palladio ITU" w:hAnsi="URW Palladio ITU"/>
        </w:rPr>
        <w:t xml:space="preserve">Te taṃ anuvattissāma satthā govinda no bh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ṇi yathā veḷuriyo akāco vimalo subho, </w:t>
      </w:r>
    </w:p>
    <w:p>
      <w:pPr>
        <w:pStyle w:val="PlainText"/>
        <w:rPr/>
      </w:pPr>
      <w:r>
        <w:rPr>
          <w:rFonts w:cs="URW Palladio ITU" w:ascii="URW Palladio ITU" w:hAnsi="URW Palladio ITU"/>
        </w:rPr>
        <w:t xml:space="preserve">Evaṃ suddhā carissāma govindasasānusās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 Āmantremi mahārāja reṇu bhūmipate tava pravrajāmi prajahitvā rājyaṃ paurohityaṃ ca me - mahāvastu. </w:t>
      </w:r>
    </w:p>
    <w:p>
      <w:pPr>
        <w:pStyle w:val="PlainText"/>
        <w:rPr/>
      </w:pPr>
      <w:r>
        <w:rPr>
          <w:rFonts w:cs="URW Palladio ITU" w:ascii="URW Palladio ITU" w:hAnsi="URW Palladio ITU"/>
        </w:rPr>
        <w:t xml:space="preserve">[H.] Sa cedasti ūnaṃ kāmehi vayaṃ te pūrayāma taṃ ko vā bhavantaṃ heṭheti. . . . . . Bhavān pitā vayaṃ putro mā govinda pravrajāhi - mahāvastu. </w:t>
      </w:r>
    </w:p>
    <w:p>
      <w:pPr>
        <w:pStyle w:val="PlainText"/>
        <w:rPr/>
      </w:pPr>
      <w:r>
        <w:rPr>
          <w:rFonts w:cs="URW Palladio ITU" w:ascii="URW Palladio ITU" w:hAnsi="URW Palladio ITU"/>
        </w:rPr>
        <w:t xml:space="preserve">[I.] Na asti ūnaṃ kāmehi heṭhayitā na vidyati amanuṣyavacanaṃ śrutvā. . . . - Mahāvastu. </w:t>
      </w:r>
    </w:p>
    <w:p>
      <w:pPr>
        <w:pStyle w:val="PlainText"/>
        <w:rPr/>
      </w:pPr>
      <w:r>
        <w:rPr>
          <w:rFonts w:cs="URW Palladio ITU" w:ascii="URW Palladio ITU" w:hAnsi="URW Palladio ITU"/>
        </w:rPr>
        <w:t xml:space="preserve">[J.] Amanuṣyo kathaṃvarṇo kiṃ vā arthamabhāṣata yasya vācaṃ śrutvā jahāsi asmākaṃ gṛhaṃ ca kevalam - mahāvastu. </w:t>
      </w:r>
    </w:p>
    <w:p>
      <w:pPr>
        <w:pStyle w:val="PlainText"/>
        <w:rPr/>
      </w:pPr>
      <w:r>
        <w:rPr>
          <w:rFonts w:cs="URW Palladio ITU" w:ascii="URW Palladio ITU" w:hAnsi="URW Palladio ITU"/>
        </w:rPr>
        <w:t xml:space="preserve">[K.] Sarvato ya yaṣṭukāmasya upavustatya me sataḥ aśni prajavālito āsi kuścīraparicchado mahāvastu. </w:t>
      </w:r>
    </w:p>
    <w:p>
      <w:pPr>
        <w:pStyle w:val="PlainText"/>
        <w:rPr/>
      </w:pPr>
      <w:r>
        <w:rPr>
          <w:rFonts w:cs="URW Palladio ITU" w:ascii="URW Palladio ITU" w:hAnsi="URW Palladio ITU"/>
        </w:rPr>
        <w:t xml:space="preserve">[L.] Tane hammī prādurabhūd brahma loke sanātano yasyāhaṃ vacanaṃ śrutvā jahāmi yuṣamākaṃ gṛhaṃ ca kevalam - mahāvastu. </w:t>
      </w:r>
    </w:p>
    <w:p>
      <w:pPr>
        <w:pStyle w:val="PlainText"/>
        <w:rPr/>
      </w:pPr>
      <w:r>
        <w:rPr>
          <w:rFonts w:cs="URW Palladio ITU" w:ascii="URW Palladio ITU" w:hAnsi="URW Palladio ITU"/>
        </w:rPr>
        <w:t xml:space="preserve">[M.] Śrad dadhāma vayaṃ bhavato yathā govindo bhāṣati amanuṣyavacanaṃ śrutvā kathaṃ vartema anyathā - mahā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avaṃ govindo agārasmā anagāriyaṃ pabbajissati,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kkhattiyāmantanā 28. Atha kho bho mahāgovindo brāhmaṇo yena te cha khattiyā tenupasaṅkami, upasaṅkamitvā te cha khattiye etadavoca: "aññaṃ' dāni bhavanto purohitaṃ pariyesantu, yo bhavantānaṃ rajje anusāsissati. Icchāmahaṃ bho agārasmā anagāriyaṃ pabbajituṃ yathā kho pana me sutaṃ brahmuno āmagandhe bhāsamānassa, te na sunimmadayā agāraṃ ajjhāvasatā. Pabbajissāmahaṃ bho agārasmā anagāriyanti. " Atha kho bho te cha khattiyā ekamantaṃ apakkamma [PTS Page 245] [\q 245/]      evaṃ samacintesuṃ. "Ime kho brāhmaṇā nāma dhanaluddhā, yannūna mayaṃ mahāgovindaṃ brāhmaṇaṃ dhanena sikkheyyāmā"ti. Te mahāgovindaṃ brāhmaṇaṃ upasaṅkamitvā evamāhaṃsu, "saṃvijjati kho bho imesu sattasu rajjesu pahutaṃ sāpateyyaṃ, tato bhoto yāvatakena attho tāvatakaṃ āharīyat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bho mamapidaṃ pahūtaṃ sāpateyyaṃ bhavantānaṃ yeva vābhasā tamahaṃ sabbaṃ pahāya agārasmā anagāriyaṃ pabbajissāmi. Yathā kho pana me sutaṃ brahmuno āmagandhe bhāsamānassa, te na sunimmadayā agāraṃ ajjhāvasatā. Pabbajissāmahaṃ bho agārasmā anagā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o te cha khattiyā ekamantaṃ apakkamma evaṃ samacintesuṃ: ime kho brāhmaṇā nāma itthiluddhā. Yannūna mayaṃ mahāgovindaṃ brāhmaṇaṃ itthihi sikkheyyāmā ti. Te mahāgovindaṃ brāhmaṇaṃ upasaṅkamitvā evamāhaṃsu: saṃvijjanti kho bho imesu sattasu rajjesu pahutā itthiyo. Tato bhoto yāvatikāhi attho, tāvatikā ānīyyan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bho, mamapi tā cattārisā bhariyā tādisiyo tā'pāhaṃ sabbā pahāya agārasmā anagāriyaṃ pabbajissāmi. Yathā kho pana me sutaṃ brahmuno āmagandhe bhāsamānassa, te na sunimmadayā agāraṃ ajjhāvasatā. Pabbajissāmahaṃ bho agārasmā anagāriy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PTS Page 246] [\q 246/]      sace bhavaṃ govindo agārasmā anagāriyaṃ pabbajissati,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jahatha kāmāni yattha satto puthujjano, </w:t>
      </w:r>
    </w:p>
    <w:p>
      <w:pPr>
        <w:pStyle w:val="PlainText"/>
        <w:rPr>
          <w:rFonts w:ascii="URW Palladio ITU" w:hAnsi="URW Palladio ITU" w:cs="URW Palladio ITU"/>
        </w:rPr>
      </w:pPr>
      <w:r>
        <w:rPr>
          <w:rFonts w:cs="URW Palladio ITU" w:ascii="URW Palladio ITU" w:hAnsi="URW Palladio ITU"/>
        </w:rPr>
        <w:t>Ārabhavho daḷhā bhotha khantībalasamā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 maggo uju maggo esa maggo anuttaro, </w:t>
      </w:r>
    </w:p>
    <w:p>
      <w:pPr>
        <w:pStyle w:val="PlainText"/>
        <w:rPr/>
      </w:pPr>
      <w:r>
        <w:rPr>
          <w:rFonts w:cs="URW Palladio ITU" w:ascii="URW Palladio ITU" w:hAnsi="URW Palladio ITU"/>
        </w:rPr>
        <w:t>Saddhammo sabbhī rakkhito brahmalokūpap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Tena hi bhavaṃ govindo satta vassāni āgametu, sattannaṃ vassānaṃ accayena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ciraṃ kho bho satta vassāni. Nāhaṃ sakkomi bhavante sattavassāni āgametuṃ ko nu kho pana bho jānāti jīvitānaṃ gamanīyo samparāyo mantāyaṃ boddhabbaṃ, kattabbaṃ kusalaṃ caritabbaṃ brahmacariyaṃ, natthi jātassa amaraṇaṃ. Yathā kho pana me sutaṃ brahmuno āmagandho bhāsamānassa te na sunimmadayā agāraṃ ajjhāvasatā. Pabbajissāmahaṃ bho agārasmā anagāriyanti. " "Tena hi bhavaṃ govindo chabbassāni āgametu, chabbassannaṃ vassānaṃ accayena mayampi agārasmā anagāriyaṃ pabbajissāma. Atha yā te gati sā no gati bhavissatī"ti. Tena hi bhavaṃ govindo pañca vassāni āgametu, pañcannaṃ vassānaṃ accayena mayampi agārasmā anagāriyaṃ pabbajissāma. Atha yā te gati sā no gati bhavissatī"ti. Tena hi bhavaṃ govindo cattāri vassāni āgametu, catunnaṃ vassānaṃ accayena mayampi agārasmā anagāriyaṃ pabbajissāma. Atha yā te gati sā no gati bhavissatī"ti. Tena hi bhavaṃ govindo tīṇi vassāni āgametu, tiṇṇaṃ vassānaṃ accayena mayampi agārasmā anagāriyaṃ pabbajissāma. Atha yā te gati sā no gati bhavissatī"ti. Tena hi bhavaṃ govindo dve vassāni āgametu, dvinanaṃ vassānaṃ accayena mayampi agārasmā anagāriyaṃ pabbajissāma. Atha yā te gati sā no gati bhavissatī"ti. Tena hi bhavaṃ govindo ekaṃ vassaṃ āgametu. Ekassa vassassa accayena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ciraṃ kho bho ekaṃ vassaṃ, nāhaṃ sakkomi [PTS Page 247] [\q 247/]      bhavante ekaṃ vassaṃ āgametuṃ. Ko nu kho pana bho jānāti jīvitānāṃ gamanīyo samparāyo mantāyaṃ boddhabbaṃ. Katabbaṃ kusalaṃ, caritabbaṃ brahmacariyaṃ, natthi jātassa amaraṇaṃ. Yathā kho pana me sutaṃ brahmuno āmagandhe bhāsamānassa, te na sunimmadayā agāraṃ ajjhāvasatā. Pabbajissāmahaṃ bho agārasmā anagā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vaṃ govindho satta māsāni āgametu. Sattannaṃ mānāsaṃ accayena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 Sacejjahatha kāmāni yatra raktāḥ pṛthagjanāḥ sastaṃ bhaved dṛḍhībhavatha kṣantībala samāhitā - mahāvastu. </w:t>
      </w:r>
    </w:p>
    <w:p>
      <w:pPr>
        <w:pStyle w:val="PlainText"/>
        <w:rPr/>
      </w:pPr>
      <w:r>
        <w:rPr>
          <w:rFonts w:cs="URW Palladio ITU" w:ascii="URW Palladio ITU" w:hAnsi="URW Palladio ITU"/>
        </w:rPr>
        <w:t xml:space="preserve">[O.] Eṣa mārgo brahmapure eṣa mārgaḥ sanātanaḥ saddharmaviyibhirākhyāto brahmalokopapattaye - mahā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ciraṃ kho bho satta māsāni. Nāhaṃ sakkomi bhavante satta māsāni āgametuṃ. Ko nu kho pana bho jānāti jīvitānaṃ? Gamanīyo samparāyo, mantāya boddhabbaṃ kattabbaṃ kusalaṃ caritabbaṃ buhmacariyaṃ natthi jātassa amaraṇaṃ. Yathā kho pana me sutaṃ brahmuno āmagandhe bhāsamānassa te na sunimmadayā agāraṃ ajjhāvasatā pabbajissāmahaṃ bho agārasmā anagā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vaṃ govindo cha māsāni āgametu. Cha māsānaṃ accayena mayampi agārasmā anagāriyaṃ pabbajissāma. Atha yā te gati sā no gati bhavissatī"ti. "Tena hi bhavaṃ govindo pañca māsāni āgametu. Pañcannaṃ māsānaṃ accayena mayampi agārasmā anagāriyaṃ pabbajissāma. Atha yā te gati sā no gati bhavissatī"ti. "Tena hi bhavaṃ govindo cattāri māsāni āgametu. Catunnaṃ māsānaṃ accayena mayampi agārasmā anagāriyaṃ pabbajissāma. Atha yā te gati sā no gati bhavissatī"ti. "Tena hi bhavaṃ govindo dve māsāni āgametu. Dvinnaṃ māsānaṃ accayena mayampi agārasmā anagāriyaṃ pabbajissāma. Atha yā te gati sā no gati bhavissatī"ti. "Tena hi bhavaṃ govindo ekaṃ māsaṃ āgametu. Ekamāsassa accayena mayampi agārasmā anagāriyaṃ pabbajissāma. Atha yā te gati sā no gati bhavissatī"ti. "Tena hi bhavaṃ govindo addhamāsaṃ āgametu. Addhamāsassa accayena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ciraṃ kho bho so addhamāso. Nāhaṃ sakkomi bhavante addhamāsaṃ āgametuṃ ko nu kho pana bho jānāti jīvitānaṃ. Gamanīyo samparāyo, mantāya boddhabbaṃ kattabbaṃ kusalaṃ caritabbaṃ brahmacariyaṃ natthi jātassa amaraṇaṃ. Yathā kho pana me sutaṃ brahmuno āmagandhe bhāsamānassa te na sunimmadayā agāraṃ ajjhāvasatā. Pabbajissāmahaṃ bho agārasmā anagāriy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48] [\q 248/]      tena hi bhavaṃ govindo sattāhaṃ āgametu, yāva mayaṃ sake puttabhātaro rajjena1 anusāsissāma. Sattāhassa accayena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iraṃ kho bho sattāhaṃ, āgamessāmahaṃ bhavante sattā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mahāsālādīnaṃ āmantanā</w:t>
      </w:r>
    </w:p>
    <w:p>
      <w:pPr>
        <w:pStyle w:val="PlainText"/>
        <w:rPr/>
      </w:pPr>
      <w:r>
        <w:rPr>
          <w:rFonts w:cs="URW Palladio ITU" w:ascii="URW Palladio ITU" w:hAnsi="URW Palladio ITU"/>
        </w:rPr>
        <w:t xml:space="preserve">30. Atha kho bho mahāgovindo brāhmaṇo yena te satta ca brāhmaṇamahāsālā satta ca nahātakasatāni tenupasaṅkami. Upasaṅkamitvā satta ca brāhmaṇamahāsāle satta ca nahātakasatāni etadavoca: aññaṃ'dāni bhavanto ācariyaṃ pariyesantu yo bhavantānaṃ mante vācessati. Icchāmahaṃ bho agārasmā anagāriyaṃ pabbajituṃ yathā kho pana me sutaṃ brahmuno āmagandhe bhāsamānassa te na sunimmadayā agāraṃ ajjhāvasatā. Pabbajissāmahaṃ bho agārasmā anagāriy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ajj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bhavaṃ govindo agārasmā anagāriyaṃ pabbaji. Pabbajjā bho appesakkhā ca appalābhā ca brahmaññaṃ mahesakkhañca mahālābhañcāti. "Mā bhavanto evaṃ avavuttha "pabbajjā appesakkhā ca appalābhā ca, brahmaññaṃ mahesakkhañca mahālābhañcā"ti. Ko nu kho bho aññatra mayā mahesakkhataro vā mahālābhataro vā? Ahaṃ hi bho etarahi rājā'va raññaṃ, brahmā'va brahmānaṃ, devātā'va gahapatikānaṃ. Tamahaṃ sabbaṃ pahāya agārasmā anagāriyaṃ pabbajissāmi. Yathā kho pana me sutaṃ brahmuno āmagandhe bhāsamānassa, te na sunimmadayā [PTS Page 249] [\q 249/]      agāraṃ ajjhāvasatā. Pabbajissāmahaṃ bho agārasmā anagāriyanti. "Sace bhavaṃ govindo agārasmā anagāriyaṃ pabbajissati,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iyānaṃ āmantanā</w:t>
      </w:r>
    </w:p>
    <w:p>
      <w:pPr>
        <w:pStyle w:val="PlainText"/>
        <w:rPr/>
      </w:pPr>
      <w:r>
        <w:rPr>
          <w:rFonts w:cs="URW Palladio ITU" w:ascii="URW Palladio ITU" w:hAnsi="URW Palladio ITU"/>
        </w:rPr>
        <w:t xml:space="preserve">31. Atha kho bho mahāgovindo brāhmaṇo yena cattārisā ca bhariyā sādisiyo tenupasaṅkami. Upasaṅkamitvā cattārisā bhariyā sādisiyo etadavoca: yā bhotīnaṃ icchati sakāni vā ñātikulāni gacchatu, aññaṃ vā bhattāraṃ pariyesatu. Icchāmahaṃ bhoti agārasmā anagāriyaṃ pabbajituṃ. Yathā kho pana me sutaṃ brahmuno āmagandhe bhāsamānassa, te na sunimmadayā agāraṃ ajjhāvasatā. Pabbajissāmahaṃ bhotī agārasmā anagāriy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aññeva no ñāti ñātikāmānaṃ, tvaṃ pana bhattā bhattukākāmānaṃ. Sace bhavaṃ govindo agārasmā anagāriyaṃ pabbajissati, mayampi agārasmā anagāriyaṃ pabbajissāma. Atha yā te gati sā no gati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govindapabbajjā</w:t>
      </w:r>
    </w:p>
    <w:p>
      <w:pPr>
        <w:pStyle w:val="PlainText"/>
        <w:rPr/>
      </w:pPr>
      <w:r>
        <w:rPr>
          <w:rFonts w:cs="URW Palladio ITU" w:ascii="URW Palladio ITU" w:hAnsi="URW Palladio ITU"/>
        </w:rPr>
        <w:t xml:space="preserve">32. Atha kho bho mahāgovindo brāhmaṇo tassa sattāhassa accayena kesamassuṃ ohāretvā kāsāyāni vatthāni acchādetvā agārasmā anagāriyaṃ pabbaji. Pabbajitaṃ pana mahāgovindaṃ brāhmaṇaṃ satta ca rājāno khattiyā muddhāvasittā, satta ca brāhmaṇamahāsālā satta ca nahātakasatāni, cattārisā ca bhariyā sādisiyo, anekāni ca khattiyasahassāni, anekāni ca brāhmaṇasahassāni, anekāni ca gahapatisahassāni, anekehi ca itthāgārehi itthikāyo kesamassuṃ ohāretvā kāsāyāni vatthāni acchādetvā mahāgovindaṃ brāhmaṇaṃ agārasmā anagāriyaṃ pabbajitaṃ anupabbajiṃsu. Tāya sudaṃ bho parisāya parivuto mahāgovindo brāhmaṇo gāmanīgamarājadhānīsu [PTS Page 250] [\q 250/]      cārikaṃ carati. Yaṃ kho pana bho tena samayena mahāgovindo brāhmaṇo gāmaṃ vā nigamaṃ vā upasaṅkamati tattha rājā'va hoti raññaṃ, brahmā'va brāhmaṇānaṃ, devatā'va gahapatik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manussā khipanti vā upakkhalanti vā, te evamāhaṃsu: 'namatthu mahāgovindassa brāhmaṇassa, namatthu sattapurohit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Mahāgovindo bho brāhmaṇo mettāsahagatena cetasā ekaṃ disaṃ pharitvā vihāsi, tathā dutiyaṃ, tathā tatiyaṃ, tathā catutthaṃ. Iti uddhamadho tiriyaṃ sabbadhi sabbattatāya sabbāvantaṃ lokaṃ mettāsahagatena cetasā vipulena mahaggatena appamāṇena averena abyāpajjena pharitvā vihāsi. Karuṇāsahagatena cetasā ekaṃ disaṃ pharitvā vihāsi, tathā dutiyaṃ, tathā tatiyaṃ, tathā catutthaṃ, iti uddhamadho tiriyaṃ sabbadhi sabbattatāya sabbāvantaṃ lokaṃ muditāsahagatena cetasā vipulena mahaggatena appamāṇena averena abyāpajjena pharitvā vihāsi. Upekkhāsahagatena cetasā ekaṃ disaṃ pharitvā vihāsi, tathā dutiyaṃ, tathā tatiyaṃ, tathā catutthaṃ, iti uddhamadho tiriyaṃ sabbadhi sabbattatāya sabbāvantaṃ lokaṃ upekkhāsahagatena cetasā vipulena mahaggatena appamāṇena averena abyāpajjena pharitvā vihāsi. Sāvakānañca brahmalokasahabyatāya maggaṃ de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e kho pana bho tena samayena mahāgovindassa brāhmaṇassa sāvakā sabbena sabbaṃ sāsanaṃ ājāniṃsu, te kāyassa bhedā parammaraṇā sugatiṃ brahmalokaṃ upapajjiṃsu. Ye na sabbena sabbaṃ sāsanaṃ ājāniṃsu, te kāyassa bhedā parammaraṇā appekacce paranimmitavasavattīnaṃ devānaṃ sahabyataṃ upapajjiṃsu, appekacce nimmāṇaratīnaṃ devānaṃ sahabyataṃ upapajjiṃsu. Appekacce tusitānaṃ devānaṃ sahabyataṃ upapajjiṃsu. Appekacce yāmānaṃ devānaṃ [PTS Page 251] [\q 251/]      sahabyataṃ upapajjiṃsu, appekacce tāvatiṃsānaṃ devānaṃ sahabyataṃ upapajjiṃsu, appekacce cātummahārājikānaṃ devānaṃ sahabyataṃ upapajjiṃsu. Ye sabbanihīnaṃ kāyaṃ paripūresuṃ te gandhabbakāyaṃ paripūr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pana sabbesaṃ yeva tesaṃ kulaputtānaṃ amoghā pabbajjā ahosi avañjhā saphalā saudr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Sarati taṃ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mahaṃ pañcasikha, ahaṃ tena samayena mahāgovindo brāhmaṇo ahosiṃ ahaṃ tesaṃ sāvakānaṃ brahmalokasahabyatāya maggaṃ desesiṃ. Taṃ kho pana me pañcasikha, brahmacariyaṃ na nibbidāya na virāgāya na nirodhāya na upasamāya na abhiññāya na sambodhāya na nibbānāya saṃvattati, yāvadeva brahma lokupapattiyā. </w:t>
      </w:r>
    </w:p>
    <w:p>
      <w:pPr>
        <w:pStyle w:val="PlainText"/>
        <w:rPr/>
      </w:pPr>
      <w:r>
        <w:rPr>
          <w:rFonts w:cs="URW Palladio ITU" w:ascii="URW Palladio ITU" w:hAnsi="URW Palladio ITU"/>
        </w:rPr>
        <w:t xml:space="preserve">Idaṃ kho pana me pañcasikha, brahmacariyaṃ ekantanibbidāya virāgāya nirodhāya upasamāya abhiññāya sambodhāya nibbānāya saṃvattati, ti katamañca taṃ pañcasikha, brahmacariyaṃ ekanta nibbidāya virāgāya nirodhāya upasamāya abhiññāya sambodhāya nibbānāya saṃvattati? Ayameva ariyo aṭṭhaṅgiko maggo, seyyathīdaṃ? Sammādiṭṭhi sammā saṅkappo sammāvācā sammākammanto sammāājīvo sammāvāyāmo sammāsati sammāsamādhi. Idaṃ kho taṃ pañcasikha, brahmacariyaṃ ekantanibbidāya virāgāya nirodhāya upasamāya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e kho pana me pañcasikha sāvakā sabbena sabbaṃ sāsanaṃ ājānanti, te āsavānaṃ khayā anāsavaṃ cetovimuttiṃ paññāvimuttiṃ diṭṭheva dhamme sayaṃ [PTS Page 252] [\q 252/]      abhiññā sacchikatvā upasampajja viharanti ye na sabbena sabbaṃ sāsanaṃ ājānanti, te pañcannaṃ orambhāgiyānaṃ saṃññojanānaṃ parikkhayā opapātikā honti, tattha parinibbāyino anāvattidhammā tasmā lokā. Ye na sabbena sabbaṃ sāsanaṃ ājānanti, appekacce tiṇṇaṃ saññojanānaṃ parikkhayā tanuttā sakadāgāmino honti, sakideva imaṃ lokaṃ rāgadosamohānaṃ āgantvā dukkhantassaṃ karissanti. Ye na sabbena sabbaṃ sāsanaṃ ājānanti appekacce tiṇṇaṃ saññojanānaṃ parikkhayā sotāpannā honti avinipātadhammā niyatā sambodhiparāyaṇā. Iti kho pañcasikha, sabbesaṃ yeva imesaṃ kulaputtānaṃ amoghā pabbajjā avañjhā saphalā saudr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 ca bhagavā, attamano pañcasikho gandhabbaputto bhagavato bhāsitaṃ abhinanditvā anumoditvā bhagavantaṃ abhivādetvā padakkhiṇaṃ katvā tatthevantaradhāy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govindasutt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t>[PTS Page 253] [\q 253/]      mahāsam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akkesu viharati kapivatthusmiṃ mahāvane mahatā bhikkhusaṅghena saddhiṃ pañcamattehi bhikkhusatehi sabbeheva arahantehi. Dasahi ca lokadhātuhi devatā yebhuyyena sannipatitā honti bhagavantaṃ dassanāya bhikkhusaṅghañca. Atha kho catunnaṃ suddhavāsakāyikānaṃ devatānaṃ1 etad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hagavā sakkesu viharati kapilavatthusmiṃ mahāvane mahatā bhikkhusaṅghena saddhiṃ pañcamattehi bhikkhusatehi sabbeheva arahantehi dasahi ca lokadhātūhī devatā yebhuyyena sannipatitā honti bhagavantaṃ dassanāya bhikkhusaṅghañca, yannūna mayampi yena bhagavā tenupasaṅkameyyāma. Upasaṅkamitvā bhagavato santike paccekaṃ gāthaṃ2 bhāseyyāmā"ti. </w:t>
      </w:r>
    </w:p>
    <w:p>
      <w:pPr>
        <w:pStyle w:val="PlainText"/>
        <w:rPr/>
      </w:pPr>
      <w:r>
        <w:rPr>
          <w:rFonts w:cs="URW Palladio ITU" w:ascii="URW Palladio ITU" w:hAnsi="URW Palladio ITU"/>
        </w:rPr>
        <w:t>2. Atha kho tā devatā seyyathāpi nāma balavā puriso samiñjitaṃ3 vā bāhaṃ pasāreyya, pasāritaṃ vā bāhaṃ [PTS Page 254] [\q 254/]      samiñjeyya, 4 evameva suddhāvāsesu devesu antarahitā bhagavato purato pāturahesuṃ, 5 atha kho tā devatā bhagavantaṃ abhivādetvā ekamantaṃ aṭṭhaṃsu, ekamantaṃ ṭhitā kho ek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mayo pavanasmiṃ devakāyā samāgatā, </w:t>
      </w:r>
    </w:p>
    <w:p>
      <w:pPr>
        <w:pStyle w:val="PlainText"/>
        <w:rPr>
          <w:rFonts w:ascii="URW Palladio ITU" w:hAnsi="URW Palladio ITU" w:cs="URW Palladio ITU"/>
        </w:rPr>
      </w:pPr>
      <w:r>
        <w:rPr>
          <w:rFonts w:cs="URW Palladio ITU" w:ascii="URW Palladio ITU" w:hAnsi="URW Palladio ITU"/>
        </w:rPr>
        <w:t>Āgatamha imaṃ dhammasamayaṃ dakkhitāye aparājitasaṅg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evānaṃ - [PTS] syā. 2. Paccekagāthaṃ - [PTS] syā. 3. Sammiṃjitaṃ, (sīmu). </w:t>
      </w:r>
    </w:p>
    <w:p>
      <w:pPr>
        <w:pStyle w:val="PlainText"/>
        <w:rPr/>
      </w:pPr>
      <w:r>
        <w:rPr>
          <w:rFonts w:cs="URW Palladio ITU" w:ascii="URW Palladio ITU" w:hAnsi="URW Palladio ITU"/>
        </w:rPr>
        <w:t xml:space="preserve">4. Sammiṃjeyya (sīmu). 5. Pāturahaṃs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o samādahaṃsu cittamattano ujukamakaṃsu, </w:t>
      </w:r>
    </w:p>
    <w:p>
      <w:pPr>
        <w:pStyle w:val="PlainText"/>
        <w:rPr/>
      </w:pPr>
      <w:r>
        <w:rPr>
          <w:rFonts w:cs="URW Palladio ITU" w:ascii="URW Palladio ITU" w:hAnsi="URW Palladio ITU"/>
        </w:rPr>
        <w:t xml:space="preserve">Sārathīva nettāni gahetvā indriyāni rakkhanti paṇḍ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parā devatā bhagavato santike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etvā khīlaṃ chetvā palighaṃ indakhīlaṃ ūhacca1 manejā, </w:t>
      </w:r>
    </w:p>
    <w:p>
      <w:pPr>
        <w:pStyle w:val="PlainText"/>
        <w:rPr/>
      </w:pPr>
      <w:r>
        <w:rPr>
          <w:rFonts w:cs="URW Palladio ITU" w:ascii="URW Palladio ITU" w:hAnsi="URW Palladio ITU"/>
        </w:rPr>
        <w:t xml:space="preserve">Te caranti suddhā vimalā cakkhumatā sudantā susu nā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55] [\q 255/]      atha kho aparā devatā bhagavato santike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buddhaṃ saraṇaṃ gatāse na te gamissanti apāyabhūmiṃ2</w:t>
      </w:r>
    </w:p>
    <w:p>
      <w:pPr>
        <w:pStyle w:val="PlainText"/>
        <w:rPr/>
      </w:pPr>
      <w:r>
        <w:rPr>
          <w:rFonts w:cs="URW Palladio ITU" w:ascii="URW Palladio ITU" w:hAnsi="URW Palladio ITU"/>
        </w:rPr>
        <w:t xml:space="preserve">Pahāya mānusaṃ dehaṃ devakāyaṃ paripūre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bhikkhu āmantesi, "yebhuyyena bhikkhave dasasu lokadhātūsu devatā sannipatitā honti, tathāgataṃ dassanāya bhikkhusaṅghañca, ye pi te bhikkhave ahesuṃ, atītamaddhānaṃ arahanto sammāsambuddhā, tesampi bhagavantānaṃ etaṃparamā3 yeva devatā sannipatitā ahesuṃ seyyathāpi mayhaṃ etarahi. Ye pi te bhikkhave bhavissanti anāgatamaddhānaṃ arahanto sammāsambuddhā, tesampi bhagavantānaṃ etaṃparamā yeva devatā sannipattā bhavissanti, seyyathāpi mayhaṃ etarahi. Ācikkhissāmi bhikkhave devakāyānaṃ nāmāni, kittayissāmi bhikkhave devakāyānaṃ nāmāni, desissāmi bhikkhave devakāyānaṃ nāmāni. Taṃ suṇātha sādhukaṃ manasikarotha bhāsissāmi"ti. "Evam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ilokamanukassāmi yattha bhummā tadassitā, </w:t>
      </w:r>
    </w:p>
    <w:p>
      <w:pPr>
        <w:pStyle w:val="PlainText"/>
        <w:rPr/>
      </w:pPr>
      <w:r>
        <w:rPr>
          <w:rFonts w:cs="URW Palladio ITU" w:ascii="URW Palladio ITU" w:hAnsi="URW Palladio ITU"/>
        </w:rPr>
        <w:t xml:space="preserve">Ye sītā girigabbharaṃ4 pahitattā samā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hū sīhā'va sallīnā lomahaṃsāhisambhuno, </w:t>
      </w:r>
    </w:p>
    <w:p>
      <w:pPr>
        <w:pStyle w:val="PlainText"/>
        <w:rPr/>
      </w:pPr>
      <w:r>
        <w:rPr>
          <w:rFonts w:cs="URW Palladio ITU" w:ascii="URW Palladio ITU" w:hAnsi="URW Palladio ITU"/>
        </w:rPr>
        <w:t>Odātamanasā suddhā vippasannā manāvilā.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56] [\q 256/]      bhiyyo pañcasate ñatvā vane kāpilavatthave, </w:t>
      </w:r>
    </w:p>
    <w:p>
      <w:pPr>
        <w:pStyle w:val="PlainText"/>
        <w:rPr/>
      </w:pPr>
      <w:r>
        <w:rPr>
          <w:rFonts w:cs="URW Palladio ITU" w:ascii="URW Palladio ITU" w:hAnsi="URW Palladio ITU"/>
        </w:rPr>
        <w:t xml:space="preserve">Tato āmattayī satthā sāvake sāsane r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akāyā abhikkantā te vijānātha bhikkhavo. </w:t>
      </w:r>
    </w:p>
    <w:p>
      <w:pPr>
        <w:pStyle w:val="PlainText"/>
        <w:rPr/>
      </w:pPr>
      <w:r>
        <w:rPr>
          <w:rFonts w:cs="URW Palladio ITU" w:ascii="URW Palladio ITU" w:hAnsi="URW Palladio ITU"/>
        </w:rPr>
        <w:t xml:space="preserve">Te ca ātappamakaruṃ sutvā buddhassa 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hacca (kam). 2. Apāyaṃ (sīmu. ). 3. Etaparamā (sī. ) 4. Gabbhāraṃ (sīmu. ). 5. Vippasannamanāvilā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pāturahu ñāṇaṃ amanussāna dassanaṃ, </w:t>
      </w:r>
    </w:p>
    <w:p>
      <w:pPr>
        <w:pStyle w:val="PlainText"/>
        <w:rPr/>
      </w:pPr>
      <w:r>
        <w:rPr>
          <w:rFonts w:cs="URW Palladio ITU" w:ascii="URW Palladio ITU" w:hAnsi="URW Palladio ITU"/>
        </w:rPr>
        <w:t xml:space="preserve">Appeke satamaddakkhuṃ sahassaṃ atha sattariṃ. </w:t>
      </w:r>
    </w:p>
    <w:p>
      <w:pPr>
        <w:pStyle w:val="PlainText"/>
        <w:rPr/>
      </w:pPr>
      <w:r>
        <w:rPr>
          <w:rFonts w:cs="URW Palladio ITU" w:ascii="URW Palladio ITU" w:hAnsi="URW Palladio ITU"/>
        </w:rPr>
        <w:t xml:space="preserve">Sataṃ eke sahassānaṃ amanussānamaddasuṃ, </w:t>
      </w:r>
    </w:p>
    <w:p>
      <w:pPr>
        <w:pStyle w:val="PlainText"/>
        <w:rPr/>
      </w:pPr>
      <w:r>
        <w:rPr>
          <w:rFonts w:cs="URW Palladio ITU" w:ascii="URW Palladio ITU" w:hAnsi="URW Palladio ITU"/>
        </w:rPr>
        <w:t>Appeke'nantamaddakkhuṃ disā sabbā phuṭā ahu.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ñca sabbaṃ abhiññāya vavatthitvāna 2 cakkhumā, </w:t>
      </w:r>
    </w:p>
    <w:p>
      <w:pPr>
        <w:pStyle w:val="PlainText"/>
        <w:rPr/>
      </w:pPr>
      <w:r>
        <w:rPr>
          <w:rFonts w:cs="URW Palladio ITU" w:ascii="URW Palladio ITU" w:hAnsi="URW Palladio ITU"/>
        </w:rPr>
        <w:t xml:space="preserve">Tato āmantayī satthā sāvake sāsane r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akāyā abhikkantā te vijānātha bhikkhavo, </w:t>
      </w:r>
    </w:p>
    <w:p>
      <w:pPr>
        <w:pStyle w:val="PlainText"/>
        <w:rPr/>
      </w:pPr>
      <w:r>
        <w:rPr>
          <w:rFonts w:cs="URW Palladio ITU" w:ascii="URW Palladio ITU" w:hAnsi="URW Palladio ITU"/>
        </w:rPr>
        <w:t xml:space="preserve">Ye vo'haṃ kittayissāmi girāhi anupubb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sahassā te yakkhā bhummā kāpilavatthavā, </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ahassā hemavatā yakkhā nānattavaṇṇino. </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ātāgirā tisahassā yakkhā nānattavaṇṇino</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ete soḷasahassā yakkhā nānattavaṇṇino</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257] [\q 257/]      vessāmittā pañcasatā yakkhā nānattavaṇṇino</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mbhīro rājagahiko vepullassa nivesanaṃ[a]</w:t>
      </w:r>
    </w:p>
    <w:p>
      <w:pPr>
        <w:pStyle w:val="PlainText"/>
        <w:rPr/>
      </w:pPr>
      <w:r>
        <w:rPr>
          <w:rFonts w:cs="URW Palladio ITU" w:ascii="URW Palladio ITU" w:hAnsi="URW Palladio ITU"/>
        </w:rPr>
        <w:t>Bhiyyo naṃ satasahassaṃ yakkhānaṃ payirupāsati</w:t>
      </w:r>
    </w:p>
    <w:p>
      <w:pPr>
        <w:pStyle w:val="PlainText"/>
        <w:rPr/>
      </w:pPr>
      <w:r>
        <w:rPr>
          <w:rFonts w:cs="URW Palladio ITU" w:ascii="URW Palladio ITU" w:hAnsi="URW Palladio ITU"/>
        </w:rPr>
        <w:t xml:space="preserve">Kumbhīro rājagahiko sopāga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rimañca disaṃ rājā dhataraṭṭho pasāsati[b] gandhabbānaṃ ādhipati mahārājā yasass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umbhīra yakṣo rājagṛhe vipule' smin naivāsikaḥ</w:t>
      </w:r>
    </w:p>
    <w:p>
      <w:pPr>
        <w:pStyle w:val="PlainText"/>
        <w:rPr/>
      </w:pPr>
      <w:r>
        <w:rPr>
          <w:rFonts w:cs="URW Palladio ITU" w:ascii="URW Palladio ITU" w:hAnsi="URW Palladio ITU"/>
        </w:rPr>
        <w:t>Bhūyaḥ śata sahasrāṇa yakṣāḥ paryupāsyate (mahāmāyurī vidyā)</w:t>
      </w:r>
    </w:p>
    <w:p>
      <w:pPr>
        <w:pStyle w:val="PlainText"/>
        <w:rPr>
          <w:rFonts w:ascii="URW Palladio ITU" w:hAnsi="URW Palladio ITU" w:cs="URW Palladio ITU"/>
        </w:rPr>
      </w:pPr>
      <w:r>
        <w:rPr>
          <w:rFonts w:cs="URW Palladio ITU" w:ascii="URW Palladio ITU" w:hAnsi="URW Palladio ITU"/>
        </w:rPr>
        <w:t>[B.] Pūrveṇadhṛtarāṣṭra satu dakṣiṇena virūḍhakaḥ</w:t>
      </w:r>
    </w:p>
    <w:p>
      <w:pPr>
        <w:pStyle w:val="PlainText"/>
        <w:rPr/>
      </w:pPr>
      <w:r>
        <w:rPr>
          <w:rFonts w:cs="URW Palladio ITU" w:ascii="URW Palladio ITU" w:hAnsi="URW Palladio ITU"/>
        </w:rPr>
        <w:t>Paścimena virūpākṣaḥ kuberaścottarāṃdisā (mahāvastu)</w:t>
      </w:r>
    </w:p>
    <w:p>
      <w:pPr>
        <w:pStyle w:val="PlainText"/>
        <w:rPr/>
      </w:pPr>
      <w:r>
        <w:rPr>
          <w:rFonts w:cs="URW Palladio ITU" w:ascii="URW Palladio ITU" w:hAnsi="URW Palladio ITU"/>
        </w:rPr>
        <w:t xml:space="preserve">1. Ahuṃ (machasaṃ). 2. Avekkhitvāna (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ā pi tassa bahavo indanāmā mahabbalā</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pPr>
      <w:r>
        <w:rPr>
          <w:rFonts w:cs="URW Palladio ITU" w:ascii="URW Palladio ITU" w:hAnsi="URW Palladio ITU"/>
        </w:rPr>
        <w:t>Dakkhiṇañca disaṃ rājā virūḷho taṃ pasāsati</w:t>
      </w:r>
    </w:p>
    <w:p>
      <w:pPr>
        <w:pStyle w:val="PlainText"/>
        <w:rPr/>
      </w:pPr>
      <w:r>
        <w:rPr>
          <w:rFonts w:cs="URW Palladio ITU" w:ascii="URW Palladio ITU" w:hAnsi="URW Palladio ITU"/>
        </w:rPr>
        <w:t xml:space="preserve">Kumbhaṇḍānaṃ adhipati mahārājā yasass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ā pi tassa bahavo indanāmā mahabbalā</w:t>
      </w:r>
    </w:p>
    <w:p>
      <w:pPr>
        <w:pStyle w:val="PlainText"/>
        <w:rPr/>
      </w:pPr>
      <w:r>
        <w:rPr>
          <w:rFonts w:cs="URW Palladio ITU" w:ascii="URW Palladio ITU" w:hAnsi="URW Palladio ITU"/>
        </w:rPr>
        <w:t xml:space="preserve">Iddhimanto jutīmanto vaṇṇavanto yasassino, </w:t>
      </w:r>
    </w:p>
    <w:p>
      <w:pPr>
        <w:pStyle w:val="PlainText"/>
        <w:rPr/>
      </w:pPr>
      <w:r>
        <w:rPr>
          <w:rFonts w:cs="URW Palladio ITU" w:ascii="URW Palladio ITU" w:hAnsi="URW Palladio ITU"/>
        </w:rPr>
        <w:t xml:space="preserve">Modamānā abhikkāmuṃ bhikkhūnaṃ samiti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himañca disaṃ rājā virūpakkho pasāsati</w:t>
      </w:r>
    </w:p>
    <w:p>
      <w:pPr>
        <w:pStyle w:val="PlainText"/>
        <w:rPr/>
      </w:pPr>
      <w:r>
        <w:rPr>
          <w:rFonts w:cs="URW Palladio ITU" w:ascii="URW Palladio ITU" w:hAnsi="URW Palladio ITU"/>
        </w:rPr>
        <w:t xml:space="preserve">Nāgāṇañca adhipati mahārājā yasass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ā pi tassa bahavo indanāmā mahabbalā</w:t>
      </w:r>
    </w:p>
    <w:p>
      <w:pPr>
        <w:pStyle w:val="PlainText"/>
        <w:rPr/>
      </w:pPr>
      <w:r>
        <w:rPr>
          <w:rFonts w:cs="URW Palladio ITU" w:ascii="URW Palladio ITU" w:hAnsi="URW Palladio ITU"/>
        </w:rPr>
        <w:t>Iddhimanto jutimanto vaṇṇavanto yasassino, *</w:t>
      </w:r>
    </w:p>
    <w:p>
      <w:pPr>
        <w:pStyle w:val="PlainText"/>
        <w:rPr/>
      </w:pPr>
      <w:r>
        <w:rPr>
          <w:rFonts w:cs="URW Palladio ITU" w:ascii="URW Palladio ITU" w:hAnsi="URW Palladio ITU"/>
        </w:rPr>
        <w:t xml:space="preserve">Modamānā abhikkāmuṃ bhikkhūnaṃ samiti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añca disaṃ rājā kuvero taṃ pasāsati</w:t>
      </w:r>
    </w:p>
    <w:p>
      <w:pPr>
        <w:pStyle w:val="PlainText"/>
        <w:rPr/>
      </w:pPr>
      <w:r>
        <w:rPr>
          <w:rFonts w:cs="URW Palladio ITU" w:ascii="URW Palladio ITU" w:hAnsi="URW Palladio ITU"/>
        </w:rPr>
        <w:t xml:space="preserve">Yakkhānañca adhipati mahārājā yasass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58] [\q 258/]      puttā pi tassa bahavo indanāmā mahabbalā</w:t>
      </w:r>
    </w:p>
    <w:p>
      <w:pPr>
        <w:pStyle w:val="PlainText"/>
        <w:rPr/>
      </w:pPr>
      <w:r>
        <w:rPr>
          <w:rFonts w:cs="URW Palladio ITU" w:ascii="URW Palladio ITU" w:hAnsi="URW Palladio ITU"/>
        </w:rPr>
        <w:t xml:space="preserve">Iddhimanto jutimanto vaṇṇavanto yasassino, </w:t>
      </w:r>
    </w:p>
    <w:p>
      <w:pPr>
        <w:pStyle w:val="PlainText"/>
        <w:rPr/>
      </w:pPr>
      <w:r>
        <w:rPr>
          <w:rFonts w:cs="URW Palladio ITU" w:ascii="URW Palladio ITU" w:hAnsi="URW Palladio ITU"/>
        </w:rPr>
        <w:t xml:space="preserve">Modamānā abhikkāmuṃ bhikkhūnaṃ samiti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rimaṃ disaṃ dhataraṭṭho dakkhiṇena virūḷhako, pacchimena virūpakkho kuvero uttaraṃ 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te mahārājā samantā caturo disā</w:t>
      </w:r>
    </w:p>
    <w:p>
      <w:pPr>
        <w:pStyle w:val="PlainText"/>
        <w:rPr/>
      </w:pPr>
      <w:r>
        <w:rPr>
          <w:rFonts w:cs="URW Palladio ITU" w:ascii="URW Palladio ITU" w:hAnsi="URW Palladio ITU"/>
        </w:rPr>
        <w:t xml:space="preserve">Ddallamānā aṭṭhaṃsu vane kāpilavatthave. </w:t>
      </w:r>
    </w:p>
    <w:p>
      <w:pPr>
        <w:pStyle w:val="PlainText"/>
        <w:rPr>
          <w:rFonts w:ascii="URW Palladio ITU" w:hAnsi="URW Palladio ITU" w:cs="URW Palladio ITU"/>
        </w:rPr>
      </w:pPr>
      <w:r>
        <w:rPr>
          <w:rFonts w:cs="URW Palladio ITU" w:ascii="URW Palladio ITU" w:hAnsi="URW Palladio ITU"/>
        </w:rPr>
        <w:t>Tesaṃ māyāvino dāsā āguṃ vañcanikā saṭhā</w:t>
      </w:r>
    </w:p>
    <w:p>
      <w:pPr>
        <w:pStyle w:val="PlainText"/>
        <w:rPr/>
      </w:pPr>
      <w:r>
        <w:rPr>
          <w:rFonts w:cs="URW Palladio ITU" w:ascii="URW Palladio ITU" w:hAnsi="URW Palladio ITU"/>
        </w:rPr>
        <w:t xml:space="preserve">Māyā kuṭeṇḍu veṭeṇḍu viṭucca viṭuḍo sa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ndano kāmaseṭṭhā ca kinnīghaṇḍu nighaṇḍu ca, </w:t>
      </w:r>
    </w:p>
    <w:p>
      <w:pPr>
        <w:pStyle w:val="PlainText"/>
        <w:rPr/>
      </w:pPr>
      <w:r>
        <w:rPr>
          <w:rFonts w:cs="URW Palladio ITU" w:ascii="URW Palladio ITU" w:hAnsi="URW Palladio ITU"/>
        </w:rPr>
        <w:t xml:space="preserve">Panādo opamañño ca devasūto ca mātalī, </w:t>
      </w:r>
    </w:p>
    <w:p>
      <w:pPr>
        <w:pStyle w:val="PlainText"/>
        <w:rPr/>
      </w:pPr>
      <w:r>
        <w:rPr>
          <w:rFonts w:cs="URW Palladio ITU" w:ascii="URW Palladio ITU" w:hAnsi="URW Palladio ITU"/>
        </w:rPr>
        <w:t>Vittaseno ca gandhabbo naḷo rājā janesabh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uṃ pañcasikho ceva timbaru suriyavaccasā</w:t>
      </w:r>
    </w:p>
    <w:p>
      <w:pPr>
        <w:pStyle w:val="PlainText"/>
        <w:rPr/>
      </w:pPr>
      <w:r>
        <w:rPr>
          <w:rFonts w:cs="URW Palladio ITU" w:ascii="URW Palladio ITU" w:hAnsi="URW Palladio ITU"/>
        </w:rPr>
        <w:t xml:space="preserve">Ete caññe ca rājāno gandhabbā saha rājuhi,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anosabh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guṃ1 nābhasā nāgā vesālā saha tacchakā</w:t>
      </w:r>
    </w:p>
    <w:p>
      <w:pPr>
        <w:pStyle w:val="PlainText"/>
        <w:rPr/>
      </w:pPr>
      <w:r>
        <w:rPr>
          <w:rFonts w:cs="URW Palladio ITU" w:ascii="URW Palladio ITU" w:hAnsi="URW Palladio ITU"/>
        </w:rPr>
        <w:t xml:space="preserve">Kambalassatarā āguṃ2 pāyāgā saha ñāti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munā dhataraṭṭho ca āguṃ3 nāgā yasassino</w:t>
      </w:r>
    </w:p>
    <w:p>
      <w:pPr>
        <w:pStyle w:val="PlainText"/>
        <w:rPr/>
      </w:pPr>
      <w:r>
        <w:rPr>
          <w:rFonts w:cs="URW Palladio ITU" w:ascii="URW Palladio ITU" w:hAnsi="URW Palladio ITU"/>
        </w:rPr>
        <w:t xml:space="preserve">Erāvaṇo mahānāgo sopāga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e nāgarāje sahasā haranti</w:t>
      </w:r>
    </w:p>
    <w:p>
      <w:pPr>
        <w:pStyle w:val="PlainText"/>
        <w:rPr>
          <w:rFonts w:ascii="URW Palladio ITU" w:hAnsi="URW Palladio ITU" w:cs="URW Palladio ITU"/>
        </w:rPr>
      </w:pPr>
      <w:r>
        <w:rPr>
          <w:rFonts w:cs="URW Palladio ITU" w:ascii="URW Palladio ITU" w:hAnsi="URW Palladio ITU"/>
        </w:rPr>
        <w:t>Dibbā dijā pakkhi visuddhacakkhu, [PTS Page 259] [\q 259/]      vehāsayā4 te vanamajjhapattā</w:t>
      </w:r>
    </w:p>
    <w:p>
      <w:pPr>
        <w:pStyle w:val="PlainText"/>
        <w:rPr/>
      </w:pPr>
      <w:r>
        <w:rPr>
          <w:rFonts w:cs="URW Palladio ITU" w:ascii="URW Palladio ITU" w:hAnsi="URW Palladio ITU"/>
        </w:rPr>
        <w:t xml:space="preserve">Citrā supaṇṇā iti tesaṃ nāmāni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ayaṃ tadā nāgarājānamāsi</w:t>
      </w:r>
    </w:p>
    <w:p>
      <w:pPr>
        <w:pStyle w:val="PlainText"/>
        <w:rPr/>
      </w:pPr>
      <w:r>
        <w:rPr>
          <w:rFonts w:cs="URW Palladio ITU" w:ascii="URW Palladio ITU" w:hAnsi="URW Palladio ITU"/>
        </w:rPr>
        <w:t xml:space="preserve">Supaṇṇato khemamakāsi buddho, </w:t>
      </w:r>
    </w:p>
    <w:p>
      <w:pPr>
        <w:pStyle w:val="PlainText"/>
        <w:rPr/>
      </w:pPr>
      <w:r>
        <w:rPr>
          <w:rFonts w:cs="URW Palladio ITU" w:ascii="URW Palladio ITU" w:hAnsi="URW Palladio ITU"/>
        </w:rPr>
        <w:t xml:space="preserve">Saṇhāhi vācāhi upavhayantā </w:t>
      </w:r>
    </w:p>
    <w:p>
      <w:pPr>
        <w:pStyle w:val="PlainText"/>
        <w:rPr/>
      </w:pPr>
      <w:r>
        <w:rPr>
          <w:rFonts w:cs="URW Palladio ITU" w:ascii="URW Palladio ITU" w:hAnsi="URW Palladio ITU"/>
        </w:rPr>
        <w:t xml:space="preserve">Nāgā supaṇṇā saraṇamagaṃsu 6 bu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Jitā vajirahatthena samuddaṃ asurā sitā bhātaro vāsavassete iddhimanto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kañchā mahābhismā7 asurā dānaveghasā</w:t>
      </w:r>
    </w:p>
    <w:p>
      <w:pPr>
        <w:pStyle w:val="PlainText"/>
        <w:rPr/>
      </w:pPr>
      <w:r>
        <w:rPr>
          <w:rFonts w:cs="URW Palladio ITU" w:ascii="URW Palladio ITU" w:hAnsi="URW Palladio ITU"/>
        </w:rPr>
        <w:t xml:space="preserve">Vepacitti sucittī ca pahārādo namuci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ñca baliputtānaṃ sabbe verocanāmakā</w:t>
      </w:r>
    </w:p>
    <w:p>
      <w:pPr>
        <w:pStyle w:val="PlainText"/>
        <w:rPr/>
      </w:pPr>
      <w:r>
        <w:rPr>
          <w:rFonts w:cs="URW Palladio ITU" w:ascii="URW Palladio ITU" w:hAnsi="URW Palladio ITU"/>
        </w:rPr>
        <w:t xml:space="preserve">Sannayahitvā baliṃ senaṃ8 rāhubhaddamupāgamuṃ, </w:t>
      </w:r>
    </w:p>
    <w:p>
      <w:pPr>
        <w:pStyle w:val="PlainText"/>
        <w:rPr/>
      </w:pPr>
      <w:r>
        <w:rPr>
          <w:rFonts w:cs="URW Palladio ITU" w:ascii="URW Palladio ITU" w:hAnsi="URW Palladio ITU"/>
        </w:rPr>
        <w:t xml:space="preserve">'Samayo' dāni bhaddante bhikkhūnaṃ samitaṃ 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Āpo ca devā paṭhavī ca tejo vāyo tadāgamuṃ</w:t>
      </w:r>
    </w:p>
    <w:p>
      <w:pPr>
        <w:pStyle w:val="PlainText"/>
        <w:rPr/>
      </w:pPr>
      <w:r>
        <w:rPr>
          <w:rFonts w:cs="URW Palladio ITU" w:ascii="URW Palladio ITU" w:hAnsi="URW Palladio ITU"/>
        </w:rPr>
        <w:t xml:space="preserve">Varuṇā vāruṇā9 devā somo ca yasasā saha. </w:t>
      </w:r>
    </w:p>
    <w:p>
      <w:pPr>
        <w:pStyle w:val="PlainText"/>
        <w:rPr/>
      </w:pPr>
      <w:r>
        <w:rPr>
          <w:rFonts w:cs="URW Palladio ITU" w:ascii="URW Palladio ITU" w:hAnsi="URW Palladio ITU"/>
        </w:rPr>
        <w:t xml:space="preserve">Mettākaruṇākāyikā āguṃ devā yasas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ete dasadhā kāyā sabbe nānattavaṇṇino. </w:t>
      </w:r>
    </w:p>
    <w:p>
      <w:pPr>
        <w:pStyle w:val="PlainText"/>
        <w:rPr/>
      </w:pPr>
      <w:r>
        <w:rPr>
          <w:rFonts w:cs="URW Palladio ITU" w:ascii="URW Palladio ITU" w:hAnsi="URW Palladio ITU"/>
        </w:rPr>
        <w:t>Iddhimanto jutimanto vaṇṇavanto yasassino</w:t>
      </w:r>
    </w:p>
    <w:p>
      <w:pPr>
        <w:pStyle w:val="PlainText"/>
        <w:rPr>
          <w:rFonts w:ascii="URW Palladio ITU" w:hAnsi="URW Palladio ITU" w:cs="URW Palladio ITU"/>
        </w:rPr>
      </w:pPr>
      <w:r>
        <w:rPr>
          <w:rFonts w:cs="URW Palladio ITU" w:ascii="URW Palladio ITU" w:hAnsi="URW Palladio ITU"/>
        </w:rPr>
        <w:t>Modamānā abhikkāmuṃ bhikkhūnaṃ samitiṃ 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Veṇhū ca devā10 sahalī ca asamā ca duve yamā</w:t>
      </w:r>
    </w:p>
    <w:p>
      <w:pPr>
        <w:pStyle w:val="PlainText"/>
        <w:rPr/>
      </w:pPr>
      <w:r>
        <w:rPr>
          <w:rFonts w:cs="URW Palladio ITU" w:ascii="URW Palladio ITU" w:hAnsi="URW Palladio ITU"/>
        </w:rPr>
        <w:t xml:space="preserve">Candassūpanisā devā candamāguṃ purakkha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āgu. (Sīmu). 2. Āgu. (Sī). 3. Āgū (machasaṃ). 4. Vehāsayā (machasaṃ). 5. Nāmaṃ (machasaṃ). 6. Saraṇamakaṃsu (machasaṃ). 7. Mahābhiṃsā [PTS]. 8. Balisenaṃ. (Machasaṃ), balīsenaṃ (syā). 9. Vāraṇā (machasaṃ). </w:t>
      </w:r>
    </w:p>
    <w:p>
      <w:pPr>
        <w:pStyle w:val="PlainText"/>
        <w:rPr/>
      </w:pPr>
      <w:r>
        <w:rPr>
          <w:rFonts w:cs="URW Palladio ITU" w:ascii="URW Palladio ITU" w:hAnsi="URW Palladio ITU"/>
        </w:rPr>
        <w:t>10. Veṇhū devā 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assūpanisā1 devā suriyamāguṃ2 purakkhatvā</w:t>
      </w:r>
    </w:p>
    <w:p>
      <w:pPr>
        <w:pStyle w:val="PlainText"/>
        <w:rPr>
          <w:rFonts w:ascii="URW Palladio ITU" w:hAnsi="URW Palladio ITU" w:cs="URW Palladio ITU"/>
        </w:rPr>
      </w:pPr>
      <w:r>
        <w:rPr>
          <w:rFonts w:cs="URW Palladio ITU" w:ascii="URW Palladio ITU" w:hAnsi="URW Palladio ITU"/>
        </w:rPr>
        <w:t>Nakkhattāni purakkhatvā āguṃ mandavalāha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60] [\q 260/]      vasūnaṃ vāsavo seṭṭho sakkopāga3 purind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ete dasadhā kāyā sabbe nānattavaṇṇino</w:t>
      </w:r>
    </w:p>
    <w:p>
      <w:pPr>
        <w:pStyle w:val="PlainText"/>
        <w:rPr/>
      </w:pPr>
      <w:r>
        <w:rPr>
          <w:rFonts w:cs="URW Palladio ITU" w:ascii="URW Palladio ITU" w:hAnsi="URW Palladio ITU"/>
        </w:rPr>
        <w:t>Iddhimanto jutimanto vaṇṇavanto yasassino</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āguṃ sahabhū devā jalamaggi sikhāriva </w:t>
      </w:r>
    </w:p>
    <w:p>
      <w:pPr>
        <w:pStyle w:val="PlainText"/>
        <w:rPr/>
      </w:pPr>
      <w:r>
        <w:rPr>
          <w:rFonts w:cs="URW Palladio ITU" w:ascii="URW Palladio ITU" w:hAnsi="URW Palladio ITU"/>
        </w:rPr>
        <w:t xml:space="preserve">Ariṭṭhakā ca rojo ca ummāpupphanibhā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uṇā saha dhammā ca accutā ca anejakā</w:t>
      </w:r>
    </w:p>
    <w:p>
      <w:pPr>
        <w:pStyle w:val="PlainText"/>
        <w:rPr/>
      </w:pPr>
      <w:r>
        <w:rPr>
          <w:rFonts w:cs="URW Palladio ITU" w:ascii="URW Palladio ITU" w:hAnsi="URW Palladio ITU"/>
        </w:rPr>
        <w:t xml:space="preserve">Sūleyya rucirā āguṃ āguṃ vāsavan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ete dasadhā kāyā sabbe nānattavaṇṇino</w:t>
      </w:r>
    </w:p>
    <w:p>
      <w:pPr>
        <w:pStyle w:val="PlainText"/>
        <w:rPr/>
      </w:pPr>
      <w:r>
        <w:rPr>
          <w:rFonts w:cs="URW Palladio ITU" w:ascii="URW Palladio ITU" w:hAnsi="URW Palladio ITU"/>
        </w:rPr>
        <w:t xml:space="preserve">Iddhimanto juti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mānā mahāsamānā4 mānusā mānusuttamā</w:t>
      </w:r>
    </w:p>
    <w:p>
      <w:pPr>
        <w:pStyle w:val="PlainText"/>
        <w:rPr/>
      </w:pPr>
      <w:r>
        <w:rPr>
          <w:rFonts w:cs="URW Palladio ITU" w:ascii="URW Palladio ITU" w:hAnsi="URW Palladio ITU"/>
        </w:rPr>
        <w:t xml:space="preserve">Khiḍḍāpadūsikā āguṃ āguṃ manopadū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āguṃ harayo devā ye ca lohitavāsino</w:t>
      </w:r>
    </w:p>
    <w:p>
      <w:pPr>
        <w:pStyle w:val="PlainText"/>
        <w:rPr/>
      </w:pPr>
      <w:r>
        <w:rPr>
          <w:rFonts w:cs="URW Palladio ITU" w:ascii="URW Palladio ITU" w:hAnsi="URW Palladio ITU"/>
        </w:rPr>
        <w:t xml:space="preserve">Pāragā mahāpāragā āguṃ devā yasas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ete dasadhā kāyā sabbe nānattavaṇṇino</w:t>
      </w:r>
    </w:p>
    <w:p>
      <w:pPr>
        <w:pStyle w:val="PlainText"/>
        <w:rPr/>
      </w:pPr>
      <w:r>
        <w:rPr>
          <w:rFonts w:cs="URW Palladio ITU" w:ascii="URW Palladio ITU" w:hAnsi="URW Palladio ITU"/>
        </w:rPr>
        <w:t xml:space="preserve">Iddhimanto juti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ukkā karamhā5 aruṇā āguṃ vekhanasā6 saha </w:t>
      </w:r>
    </w:p>
    <w:p>
      <w:pPr>
        <w:pStyle w:val="PlainText"/>
        <w:rPr/>
      </w:pPr>
      <w:r>
        <w:rPr>
          <w:rFonts w:cs="URW Palladio ITU" w:ascii="URW Palladio ITU" w:hAnsi="URW Palladio ITU"/>
        </w:rPr>
        <w:t xml:space="preserve">Odātagayhā pāmokkhā āguṃ devā vicakkh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āmattā hāragajā missakā ca yasassino</w:t>
      </w:r>
    </w:p>
    <w:p>
      <w:pPr>
        <w:pStyle w:val="PlainText"/>
        <w:rPr/>
      </w:pPr>
      <w:r>
        <w:rPr>
          <w:rFonts w:cs="URW Palladio ITU" w:ascii="URW Palladio ITU" w:hAnsi="URW Palladio ITU"/>
        </w:rPr>
        <w:t xml:space="preserve">Thanayaṃ āga pajjanto7 yo disā abhiv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ete dasadhā kāyā sabbe nānattavaṇṇino</w:t>
      </w:r>
    </w:p>
    <w:p>
      <w:pPr>
        <w:pStyle w:val="PlainText"/>
        <w:rPr/>
      </w:pPr>
      <w:r>
        <w:rPr>
          <w:rFonts w:cs="URW Palladio ITU" w:ascii="URW Palladio ITU" w:hAnsi="URW Palladio ITU"/>
        </w:rPr>
        <w:t xml:space="preserve">Iddhimanto juti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TS Page 261] [\q 261/]      khemiyā tusitā yāmā kaṭṭhakā ca yasassino</w:t>
      </w:r>
    </w:p>
    <w:p>
      <w:pPr>
        <w:pStyle w:val="PlainText"/>
        <w:rPr/>
      </w:pPr>
      <w:r>
        <w:rPr>
          <w:rFonts w:cs="URW Palladio ITU" w:ascii="URW Palladio ITU" w:hAnsi="URW Palladio ITU"/>
        </w:rPr>
        <w:t xml:space="preserve">Lambitakā lāmaseṭṭhā jotināmā ca āsavā, </w:t>
      </w:r>
    </w:p>
    <w:p>
      <w:pPr>
        <w:pStyle w:val="PlainText"/>
        <w:rPr/>
      </w:pPr>
      <w:r>
        <w:rPr>
          <w:rFonts w:cs="URW Palladio ITU" w:ascii="URW Palladio ITU" w:hAnsi="URW Palladio ITU"/>
        </w:rPr>
        <w:t xml:space="preserve">Nimmāṇaratino āguṃ athāguṃ paranim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ete dasadhā kāyā sabbe nānattavaṇṇino</w:t>
      </w:r>
    </w:p>
    <w:p>
      <w:pPr>
        <w:pStyle w:val="PlainText"/>
        <w:rPr/>
      </w:pPr>
      <w:r>
        <w:rPr>
          <w:rFonts w:cs="URW Palladio ITU" w:ascii="URW Palladio ITU" w:hAnsi="URW Palladio ITU"/>
        </w:rPr>
        <w:t xml:space="preserve">Iddhimanto jutimanto vaṇṇavanto yasassino, </w:t>
      </w:r>
    </w:p>
    <w:p>
      <w:pPr>
        <w:pStyle w:val="PlainText"/>
        <w:rPr/>
      </w:pPr>
      <w:r>
        <w:rPr>
          <w:rFonts w:cs="URW Palladio ITU" w:ascii="URW Palladio ITU" w:hAnsi="URW Palladio ITU"/>
        </w:rPr>
        <w:t xml:space="preserve">Modamānā abhikkāmuṃ bhikkhūnaṃ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riyassūpanisā - machasaṃ. 2. Suriyamāguṃ - machasaṃ. 3. Sakkopāgā - machasaṃ. 4. Mahāsamanā - machasaṃ. 5. Karumbhā - sīmu, syā [PTS. 6.] Veghanasā - machasaṃ. 7. Pajjunno - machasaṃ. Sī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aṭṭhete devanikāyā sabbe nānattavaṇṇino, </w:t>
      </w:r>
    </w:p>
    <w:p>
      <w:pPr>
        <w:pStyle w:val="PlainText"/>
        <w:rPr/>
      </w:pPr>
      <w:r>
        <w:rPr>
          <w:rFonts w:cs="URW Palladio ITU" w:ascii="URW Palladio ITU" w:hAnsi="URW Palladio ITU"/>
        </w:rPr>
        <w:t xml:space="preserve">Nāmatvayena āgañchuṃ1 ye caññe sadisā sa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utthajātimakhīlaṃ2 oghatiṇṇamanāsavaṃ, </w:t>
      </w:r>
    </w:p>
    <w:p>
      <w:pPr>
        <w:pStyle w:val="PlainText"/>
        <w:rPr>
          <w:rFonts w:ascii="URW Palladio ITU" w:hAnsi="URW Palladio ITU" w:cs="URW Palladio ITU"/>
        </w:rPr>
      </w:pPr>
      <w:r>
        <w:rPr>
          <w:rFonts w:cs="URW Palladio ITU" w:ascii="URW Palladio ITU" w:hAnsi="URW Palladio ITU"/>
        </w:rPr>
        <w:t>Dakkhemoghataraṃ nāgaṃ candaṃ va asitātig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rahmā paramatto3 ca puttā iddhimato saha, </w:t>
      </w:r>
    </w:p>
    <w:p>
      <w:pPr>
        <w:pStyle w:val="PlainText"/>
        <w:rPr/>
      </w:pPr>
      <w:r>
        <w:rPr>
          <w:rFonts w:cs="URW Palladio ITU" w:ascii="URW Palladio ITU" w:hAnsi="URW Palladio ITU"/>
        </w:rPr>
        <w:t xml:space="preserve">Sanaṅkumāro tisso ca sopāga samitiṃ 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ssaṃ brahmalokānaṃ mahābrahmābhitiṭṭhati, </w:t>
      </w:r>
    </w:p>
    <w:p>
      <w:pPr>
        <w:pStyle w:val="PlainText"/>
        <w:rPr/>
      </w:pPr>
      <w:r>
        <w:rPr>
          <w:rFonts w:cs="URW Palladio ITU" w:ascii="URW Palladio ITU" w:hAnsi="URW Palladio ITU"/>
        </w:rPr>
        <w:t xml:space="preserve">Upapanno jutimanto bhismākāyo yasassi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ettha issarā āguṃ paccekavasavattino, </w:t>
      </w:r>
    </w:p>
    <w:p>
      <w:pPr>
        <w:pStyle w:val="PlainText"/>
        <w:rPr/>
      </w:pPr>
      <w:r>
        <w:rPr>
          <w:rFonts w:cs="URW Palladio ITU" w:ascii="URW Palladio ITU" w:hAnsi="URW Palladio ITU"/>
        </w:rPr>
        <w:t xml:space="preserve">Tesañca majjhato āga hārito pariv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e ca sabbe abhikkante sainde4 deve sabrahmake, </w:t>
      </w:r>
    </w:p>
    <w:p>
      <w:pPr>
        <w:pStyle w:val="PlainText"/>
        <w:rPr/>
      </w:pPr>
      <w:r>
        <w:rPr>
          <w:rFonts w:cs="URW Palladio ITU" w:ascii="URW Palladio ITU" w:hAnsi="URW Palladio ITU"/>
        </w:rPr>
        <w:t xml:space="preserve">Mārasenā abhikkāmuṃ5 passa kaṇhassa mand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262  [\q 262/]     ']</w:t>
      </w:r>
    </w:p>
    <w:p>
      <w:pPr>
        <w:pStyle w:val="PlainText"/>
        <w:rPr/>
      </w:pPr>
      <w:r>
        <w:rPr>
          <w:rFonts w:cs="URW Palladio ITU" w:ascii="URW Palladio ITU" w:hAnsi="URW Palladio ITU"/>
        </w:rPr>
        <w:t xml:space="preserve">Etha gaṇhatha bandhatha rāgena bandhamatthu vo, </w:t>
      </w:r>
    </w:p>
    <w:p>
      <w:pPr>
        <w:pStyle w:val="PlainText"/>
        <w:rPr/>
      </w:pPr>
      <w:r>
        <w:rPr>
          <w:rFonts w:cs="URW Palladio ITU" w:ascii="URW Palladio ITU" w:hAnsi="URW Palladio ITU"/>
        </w:rPr>
        <w:t xml:space="preserve">Samantā parivāretha mā vo muñcittha koci 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tattha mahāseno kaṇhasenaṃ apesayi, </w:t>
      </w:r>
    </w:p>
    <w:p>
      <w:pPr>
        <w:pStyle w:val="PlainText"/>
        <w:rPr/>
      </w:pPr>
      <w:r>
        <w:rPr>
          <w:rFonts w:cs="URW Palladio ITU" w:ascii="URW Palladio ITU" w:hAnsi="URW Palladio ITU"/>
        </w:rPr>
        <w:t xml:space="preserve">Pāṇinā thālamāhacca saraṃ katvāna bher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thā pāvussako megho thanayanto savijjuko. </w:t>
      </w:r>
    </w:p>
    <w:p>
      <w:pPr>
        <w:pStyle w:val="PlainText"/>
        <w:rPr/>
      </w:pPr>
      <w:r>
        <w:rPr>
          <w:rFonts w:cs="URW Palladio ITU" w:ascii="URW Palladio ITU" w:hAnsi="URW Palladio ITU"/>
        </w:rPr>
        <w:t xml:space="preserve">Tadā so pacucadāvatti saṅkuddho asayaṃva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a sabbaṃ abhiññāya vavatthitvāna cakkhumā</w:t>
      </w:r>
    </w:p>
    <w:p>
      <w:pPr>
        <w:pStyle w:val="PlainText"/>
        <w:rPr/>
      </w:pPr>
      <w:r>
        <w:rPr>
          <w:rFonts w:cs="URW Palladio ITU" w:ascii="URW Palladio ITU" w:hAnsi="URW Palladio ITU"/>
        </w:rPr>
        <w:t>Tato āmantayī satthā sāvake sāsane rate</w:t>
      </w:r>
    </w:p>
    <w:p>
      <w:pPr>
        <w:pStyle w:val="PlainText"/>
        <w:rPr/>
      </w:pPr>
      <w:r>
        <w:rPr>
          <w:rFonts w:cs="URW Palladio ITU" w:ascii="URW Palladio ITU" w:hAnsi="URW Palladio ITU"/>
        </w:rPr>
        <w:t xml:space="preserve">Mārasenā abhikkantā te vijānātha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ca ātappamakaruṃ sutvā buddhassa sāsanaṃ</w:t>
      </w:r>
    </w:p>
    <w:p>
      <w:pPr>
        <w:pStyle w:val="PlainText"/>
        <w:rPr/>
      </w:pPr>
      <w:r>
        <w:rPr>
          <w:rFonts w:cs="URW Palladio ITU" w:ascii="URW Palladio ITU" w:hAnsi="URW Palladio ITU"/>
        </w:rPr>
        <w:t xml:space="preserve">Vītarāgehapakkāmuṃ nesaṃ lomampi iñja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 vijitasaṅgāmā bhayātītā yasassino</w:t>
      </w:r>
    </w:p>
    <w:p>
      <w:pPr>
        <w:pStyle w:val="PlainText"/>
        <w:rPr/>
      </w:pPr>
      <w:r>
        <w:rPr>
          <w:rFonts w:cs="URW Palladio ITU" w:ascii="URW Palladio ITU" w:hAnsi="URW Palladio ITU"/>
        </w:rPr>
        <w:t xml:space="preserve">Modanti saha bhūtehi sāvakā te janesu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mayasuttaṃ sam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gañju. Sīmu, syā, [PTS. 2.] Pavuṭṭhajātimakhīlaṃ - machasaṃ. Pavutthajātiṃ akhilaṃ - sīmu. [PTS.] </w:t>
      </w:r>
    </w:p>
    <w:p>
      <w:pPr>
        <w:pStyle w:val="PlainText"/>
        <w:rPr/>
      </w:pPr>
      <w:r>
        <w:rPr>
          <w:rFonts w:cs="URW Palladio ITU" w:ascii="URW Palladio ITU" w:hAnsi="URW Palladio ITU"/>
        </w:rPr>
        <w:t xml:space="preserve">3. Paramattho - kā. 4. Sīnde - syā. 5. Abhikkām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t>[PTS Page 263] [\q 263/]      sakkapañ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magadhesu viharati, pācīnato rājagahassa ambasaṇḍā nāma brāhmaṇagāmo, tassuttarato vediyake pabbate indasālaguhāyaṃ. Tena kho pana samayena sakkassa devānamindassa ussukkaṃ udapādi bhagavantaṃ dassanāya. Atha kho sakkassa devānamindassa etadahosi: kahaṃ nu kho bhagavā etarahi viharati ahaṃ sammāsambuddhoti. Addasā kho sakko devānamindo bhagavantaṃ magadhesu viharantaṃ, pācīnato rājagahassa ambasaṇḍā nāma brāhmaṇagāmo, tassuttarato vediyake pabbate indasālaguhāyaṃ. Disvāna deve tāvatiṃse āmantesi: ayaṃ mārisā bhagavā magadhesu viharati pācīnato rājagahassa ambasaṇḍā nāma brāhmaṇagāmo tassuttarato vediyake pabbate indasālaguhāyaṃ. Yadi pana mārisā mayaṃ taṃ bhagavantaṃ dassanāya upasaṅkameyyāma arahantaṃ sammāsambuddhanti. Evaṃ bhaddantavāti kho devā tāvatiṃsā sakkassa devānamindassa paccasso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akko devānamindo pañcasikhaṃ gandhabbadevaputtaṃ1 āmantesi: [PTS Page 264] [\q 264/]      ayaṃtāna pañcasikha bhagavā magadhesu viharati, pācīnato rājagahassa ambasaṇḍā nāma brāhmaṇagāmo, tassuttarato vediyake pabbate indasālaguhāyaṃ. Yadi pana tāta pañcasikha mayaṃ taṃ bhagavantaṃ dassanāya upasaṅkameyyāma arahantaṃ sammāsambuddhanti". "Evaṃ bhaddantavā'ti kho pañcasikho gandhabbadevaputto sakkassa devānamindassa paṭissutvā beluvapaṇḍuṃ vīṇaṃ ādāya sakkassa devānamindassa anucariyaṃ upāgami. Atha kho sakko devānamindo devehi tāvatisehi parivuto pañcasikhena gandhabbadevaputtena purakkhato. Seyyathāpi nāma balavā puriso samiñjitaṃ vā bāhaṃ pasāreyya pasāritaṃ vā bāhaṃ samiñjeyya, evameva devesu tāvatiṃsesu antarahito magadhesu pācīnato rājagahassa. Ambasaṇḍā nāma brāhmaṇagāmo, tassuttarato vediyake pabbate paccu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andhabbaput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vediyako pabbato atiriva obhāsajāto hoti ambasaṇḍā ca brāhmaṇagāmo, yathā taṃ devānaṃ devānubhāvena. Apissudaṃ parito gāmesu manussā evamāhaṃsu: ādittassu nāmajja vediyako pabbato jhāyatissu1 nāmajja vediyako pabbato, jalatissu 2 nāmajja vediyako pabbato, kiṃsu nāmajja vediyako pabbato atiriva obhāsajāto ambasaṇḍā ca brāhmaṇagāmo"ti saṃviggā lomahaṭṭhajātā ahesuṃ. Atha kho sakko devānamindo pañcasikhaṃ gandhabbadevaputtaṃ āmantesi: [PTS Page 265] [\q 265/]      durupasaṅkamā kho tāta pañcasikha tathāgatā mādisena, jhāyi jhānaratā, tadantarapaṭisallīnā3. Yadi pana tvaṃ tāta pañcasikha bhagavantaṃ paṭhamaṃ pasādeyyāsi, tayā tāta paṭhamaṃ pasāditaṃ pacchā mayaṃ taṃ bhagavantaṃ dassanāya upasaṅkameyyāma arahantaṃ sammāsambuddhanti. " "Evaṃ bhaddantavā"ti kho pañcasikho gandhabbadevaputto sakkassa devānamindassa paṭissutvā beluvapaṇḍuvīṇaṃ4 ādāya yena indasālaguhā tenupasaṅkami. Upasaṅkamitvā ettāvatā me bhagavā neva atidūre bhavissati na accāsanena saddañca me sossatī'ti ekamantaṃ aṭṭhāsi. Ekamantaṃ ṭhito kho pañcasikho gandhabbadeva putto beluvapaṇḍuvīṇaṃ assāvesi. Imā ca gāthā abhāsi buddhupasaṃhitā dhammupasaṃhitā saṅghupasaṃhitā arahantupasaṃhitā kāmūpasaṃhitā:</w:t>
      </w:r>
    </w:p>
    <w:p>
      <w:pPr>
        <w:pStyle w:val="PlainText"/>
        <w:rPr/>
      </w:pPr>
      <w:r>
        <w:rPr>
          <w:rFonts w:cs="URW Palladio ITU" w:ascii="URW Palladio ITU" w:hAnsi="URW Palladio ITU"/>
        </w:rPr>
        <w:t xml:space="preserve">4. Vande te pitaraṃ bhadde timbaruṃ suriyavaccase, </w:t>
      </w:r>
    </w:p>
    <w:p>
      <w:pPr>
        <w:pStyle w:val="PlainText"/>
        <w:rPr/>
      </w:pPr>
      <w:r>
        <w:rPr>
          <w:rFonts w:cs="URW Palladio ITU" w:ascii="URW Palladio ITU" w:hAnsi="URW Palladio ITU"/>
        </w:rPr>
        <w:t xml:space="preserve">Yena jātā'si kalyāṇī ānandajananī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to'va sedataṃ5 kanto pānīyaṃ'ca pipāsato, </w:t>
      </w:r>
    </w:p>
    <w:p>
      <w:pPr>
        <w:pStyle w:val="PlainText"/>
        <w:rPr/>
      </w:pPr>
      <w:r>
        <w:rPr>
          <w:rFonts w:cs="URW Palladio ITU" w:ascii="URW Palladio ITU" w:hAnsi="URW Palladio ITU"/>
        </w:rPr>
        <w:t xml:space="preserve">Aṅgīrasī piyāme'si dhammo arahatāmi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66] [\q 266/]      āturasseva bhesajjaṃ bhojanaṃ'va jighacchato, </w:t>
      </w:r>
    </w:p>
    <w:p>
      <w:pPr>
        <w:pStyle w:val="PlainText"/>
        <w:rPr/>
      </w:pPr>
      <w:r>
        <w:rPr>
          <w:rFonts w:cs="URW Palladio ITU" w:ascii="URW Palladio ITU" w:hAnsi="URW Palladio ITU"/>
        </w:rPr>
        <w:t xml:space="preserve">Parinibbāpaya maṃ bhadde jalannamīva cār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hāyatīsū (machasaṃ), jhāyatassu (syā). 2. Jalatīsu (machasaṃ), jalatassu (syā) jalitassu [PTS]. 3. Tadantarā paṭisallīnā(machasaṃ), tadantaraṃ (syā, kā, [PTS]. 4.Veḷuvapaṇḍuvīṇā - (syā). 5. Sedan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todakaṃ1 pokkharaṇiṃ yuttaṃ2 kiñjakkhareṇunā, </w:t>
      </w:r>
    </w:p>
    <w:p>
      <w:pPr>
        <w:pStyle w:val="PlainText"/>
        <w:rPr/>
      </w:pPr>
      <w:r>
        <w:rPr>
          <w:rFonts w:cs="URW Palladio ITU" w:ascii="URW Palladio ITU" w:hAnsi="URW Palladio ITU"/>
        </w:rPr>
        <w:t xml:space="preserve">Nāgo ghammābhitatto'va ogāhe te thanūd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aṅkusoca nāgo'va jitamme tuttatomaraṃ, </w:t>
      </w:r>
    </w:p>
    <w:p>
      <w:pPr>
        <w:pStyle w:val="PlainText"/>
        <w:rPr/>
      </w:pPr>
      <w:r>
        <w:rPr>
          <w:rFonts w:cs="URW Palladio ITU" w:ascii="URW Palladio ITU" w:hAnsi="URW Palladio ITU"/>
        </w:rPr>
        <w:t xml:space="preserve">Kāraṇaṃ nappajānāmi sammatto lakkhaṇūru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i gedhitacitto'smi cittaṃ vipariṇāmitaṃ, </w:t>
      </w:r>
    </w:p>
    <w:p>
      <w:pPr>
        <w:pStyle w:val="PlainText"/>
        <w:rPr/>
      </w:pPr>
      <w:r>
        <w:rPr>
          <w:rFonts w:cs="URW Palladio ITU" w:ascii="URW Palladio ITU" w:hAnsi="URW Palladio ITU"/>
        </w:rPr>
        <w:t xml:space="preserve">Paṭigantuṃ na sakkomi vaṅkaghasto'va ambu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muru saja maṃ bhadde saja maṃ mandalocane, </w:t>
      </w:r>
    </w:p>
    <w:p>
      <w:pPr>
        <w:pStyle w:val="PlainText"/>
        <w:rPr/>
      </w:pPr>
      <w:r>
        <w:rPr>
          <w:rFonts w:cs="URW Palladio ITU" w:ascii="URW Palladio ITU" w:hAnsi="URW Palladio ITU"/>
        </w:rPr>
        <w:t xml:space="preserve">Palissaja maṃ kalyāṇi etamme abhipatt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ko vata me santo kāmo vellitakesiyā, </w:t>
      </w:r>
    </w:p>
    <w:p>
      <w:pPr>
        <w:pStyle w:val="PlainText"/>
        <w:rPr/>
      </w:pPr>
      <w:r>
        <w:rPr>
          <w:rFonts w:cs="URW Palladio ITU" w:ascii="URW Palladio ITU" w:hAnsi="URW Palladio ITU"/>
        </w:rPr>
        <w:t xml:space="preserve">Anekabhāvo3 samapādi4 arahante'va dakkhi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me atthi kataṃ puññaṃ arahantesu tādisu, tamme sabbaṅgakalyāṇi tayā saddhiṃ vipacc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67] [\q 267/]      yamme atthi kataṃ puññaṃ asmiṃ paṭhavimaṇḍale, </w:t>
      </w:r>
    </w:p>
    <w:p>
      <w:pPr>
        <w:pStyle w:val="PlainText"/>
        <w:rPr/>
      </w:pPr>
      <w:r>
        <w:rPr>
          <w:rFonts w:cs="URW Palladio ITU" w:ascii="URW Palladio ITU" w:hAnsi="URW Palladio ITU"/>
        </w:rPr>
        <w:t xml:space="preserve">Tamme sabbaṅgakalyāṇi tayā saddhiṃ vipacc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yaputto'va jhānena ekodi nipako sato, </w:t>
      </w:r>
    </w:p>
    <w:p>
      <w:pPr>
        <w:pStyle w:val="PlainText"/>
        <w:rPr/>
      </w:pPr>
      <w:r>
        <w:rPr>
          <w:rFonts w:cs="URW Palladio ITU" w:ascii="URW Palladio ITU" w:hAnsi="URW Palladio ITU"/>
        </w:rPr>
        <w:t xml:space="preserve">Amataṃ muni jigiṃsāno tamahaṃ suriyavacca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pi muni nandeyya patvā sambodhimuttamaṃ. </w:t>
      </w:r>
    </w:p>
    <w:p>
      <w:pPr>
        <w:pStyle w:val="PlainText"/>
        <w:rPr/>
      </w:pPr>
      <w:r>
        <w:rPr>
          <w:rFonts w:cs="URW Palladio ITU" w:ascii="URW Palladio ITU" w:hAnsi="URW Palladio ITU"/>
        </w:rPr>
        <w:t xml:space="preserve">Evaṃ nandeyyaṃ kalyāṇi missībhāvaṅgato t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ko ce me varaṃ dajjā tāvatiṃsānamissaro, [a]</w:t>
      </w:r>
    </w:p>
    <w:p>
      <w:pPr>
        <w:pStyle w:val="PlainText"/>
        <w:rPr/>
      </w:pPr>
      <w:r>
        <w:rPr>
          <w:rFonts w:cs="URW Palladio ITU" w:ascii="URW Palladio ITU" w:hAnsi="URW Palladio ITU"/>
        </w:rPr>
        <w:t xml:space="preserve">Tāhaṃ bhadde vareyyāhe evaṃ kāmo daḷho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laṃ'ca na ciraṃ phullaṃ pitaraṃ te sumedhase, </w:t>
      </w:r>
    </w:p>
    <w:p>
      <w:pPr>
        <w:pStyle w:val="PlainText"/>
        <w:rPr/>
      </w:pPr>
      <w:r>
        <w:rPr>
          <w:rFonts w:cs="URW Palladio ITU" w:ascii="URW Palladio ITU" w:hAnsi="URW Palladio ITU"/>
        </w:rPr>
        <w:t xml:space="preserve">Vandamāno namassā'mi yassāsetādisī pa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todakiṃ - sīmu, [PTS], 2. Yutaṃ - sīmu, [PTS], 3. Anekabhāgo, [PTS.] </w:t>
      </w:r>
    </w:p>
    <w:p>
      <w:pPr>
        <w:pStyle w:val="PlainText"/>
        <w:rPr/>
      </w:pPr>
      <w:r>
        <w:rPr>
          <w:rFonts w:cs="URW Palladio ITU" w:ascii="URW Palladio ITU" w:hAnsi="URW Palladio ITU"/>
        </w:rPr>
        <w:t>4. Samapāda, [PTS]. [A] śatraśva (śakraś ca) me varaṃ dadyāt trayastriṃśānamīśvaraḥ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vaṃ vutte bhagavā pañcasikhaṃ gandhabbadevaputtaṃ etadavoca: 'saṃsandati kho te pañcasikha tantissaro gītassarena gītassaro ca tantissarena. Na ca pana te pañcasikha tantissaro gītassaraṃ ativattati. Gītassaro ca tantissaraṃ. Kadā saṃyūḷha pana te pañcasikha imā gāthā buddhupasaṃhitā dhammupasaṃhitā, saṅghupasaṃhitā arahantupasaṃhitā kāmūpapasaṃ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bhante samayaṃ bhagavā uruvelāyaṃ viharati najjā nerañjarāya tīre ajapālanigrodhamūle [PTS Page 268] [\q 268/]      paṭhamābhisambuddho. Tena kho panāhaṃ bhante samayena bhaddānāma suriyavaccasā timbaruno gandhabbarañño dhītā tambhikaṅkhāmi, sā kho pana bhante bhaginī parakāminī hoti. Sikhaṇḍī nāma mātalissa saṅgāhakassa putto tamabhikaṅkhati. Yato kho ahaṃ bhante taṃ bhaginiṃ nālatthaṃ kenaci parayāyena, athāhaṃ beluvapaṇḍuvīṇaṃ ādāya yena timbaruno gandhabbarañño nivesanaṃ tenupasaṅkamiṃ. Upasaṅkamitvā beluvapaṇḍuvīṇaṃ assāvesiṃ, imā ca gāthāyo abhāsiṃ buddhupasaṃhitā dhammupasaṃhitā saṅghupasaṃhitā arahantupasaṃhitā kāmūpasaṃ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nde te pitaraṃ bhadde timbaruṃ suriyavaccase, yena jātāsi kalyāṇi ānanda jananī mama. Vāto'va sedataṃ kanto pānīyaṃ'ca pipāsato, </w:t>
      </w:r>
    </w:p>
    <w:p>
      <w:pPr>
        <w:pStyle w:val="PlainText"/>
        <w:rPr/>
      </w:pPr>
      <w:r>
        <w:rPr>
          <w:rFonts w:cs="URW Palladio ITU" w:ascii="URW Palladio ITU" w:hAnsi="URW Palladio ITU"/>
        </w:rPr>
        <w:t xml:space="preserve">Aṅgīrasī piyāme'si dhammo arahatāmi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turasseva bhesajjaṃ bhojanaṃ'va jighacchato, </w:t>
      </w:r>
    </w:p>
    <w:p>
      <w:pPr>
        <w:pStyle w:val="PlainText"/>
        <w:rPr/>
      </w:pPr>
      <w:r>
        <w:rPr>
          <w:rFonts w:cs="URW Palladio ITU" w:ascii="URW Palladio ITU" w:hAnsi="URW Palladio ITU"/>
        </w:rPr>
        <w:t xml:space="preserve">Parinibbāpaya maṃ bhadde jalannamīva cār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todakaṃ pokkharaṇiṃ yuttaṃ kiñjakkhareṇunā, </w:t>
      </w:r>
    </w:p>
    <w:p>
      <w:pPr>
        <w:pStyle w:val="PlainText"/>
        <w:rPr/>
      </w:pPr>
      <w:r>
        <w:rPr>
          <w:rFonts w:cs="URW Palladio ITU" w:ascii="URW Palladio ITU" w:hAnsi="URW Palladio ITU"/>
        </w:rPr>
        <w:t xml:space="preserve">Nāgo ghammābhitatto'va ogāhe te thanūd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aṅkusoca nāgo'va jitamme tuttatomaraṃ, </w:t>
      </w:r>
    </w:p>
    <w:p>
      <w:pPr>
        <w:pStyle w:val="PlainText"/>
        <w:rPr/>
      </w:pPr>
      <w:r>
        <w:rPr>
          <w:rFonts w:cs="URW Palladio ITU" w:ascii="URW Palladio ITU" w:hAnsi="URW Palladio ITU"/>
        </w:rPr>
        <w:t xml:space="preserve">Kāraṇaṃ nappajānāmi sammatto lakkhaṇūru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i gedhitacitto'smi cittaṃ vipariṇāmitaṃ, </w:t>
      </w:r>
    </w:p>
    <w:p>
      <w:pPr>
        <w:pStyle w:val="PlainText"/>
        <w:rPr/>
      </w:pPr>
      <w:r>
        <w:rPr>
          <w:rFonts w:cs="URW Palladio ITU" w:ascii="URW Palladio ITU" w:hAnsi="URW Palladio ITU"/>
        </w:rPr>
        <w:t xml:space="preserve">Paṭigantuṃ na sakkomi vaṅkaghasto'va ambu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muru saja maṃ bhadde saja maṃ mandalocane, </w:t>
      </w:r>
    </w:p>
    <w:p>
      <w:pPr>
        <w:pStyle w:val="PlainText"/>
        <w:rPr/>
      </w:pPr>
      <w:r>
        <w:rPr>
          <w:rFonts w:cs="URW Palladio ITU" w:ascii="URW Palladio ITU" w:hAnsi="URW Palladio ITU"/>
        </w:rPr>
        <w:t xml:space="preserve">Palissaja maṃ kalyāṇi etamme abhipatt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ko vata me santo kāmo vellitakesiyā, </w:t>
      </w:r>
    </w:p>
    <w:p>
      <w:pPr>
        <w:pStyle w:val="PlainText"/>
        <w:rPr/>
      </w:pPr>
      <w:r>
        <w:rPr>
          <w:rFonts w:cs="URW Palladio ITU" w:ascii="URW Palladio ITU" w:hAnsi="URW Palladio ITU"/>
        </w:rPr>
        <w:t xml:space="preserve">Anekabhāvo samapādi arahante'va dakkhi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me atthi kataṃ puññaṃ arahantesu tādisu, tamme sabbaṅgakalyāṇī tayā saddhiṃ vipaccataṃ</w:t>
      </w:r>
    </w:p>
    <w:p>
      <w:pPr>
        <w:pStyle w:val="PlainText"/>
        <w:rPr/>
      </w:pPr>
      <w:r>
        <w:rPr>
          <w:rFonts w:cs="URW Palladio ITU" w:ascii="URW Palladio ITU" w:hAnsi="URW Palladio ITU"/>
        </w:rPr>
        <w:t xml:space="preserve">Yamme atthi kataṃ puññaṃ asmiṃ paṭhavimaṇḍale, </w:t>
      </w:r>
    </w:p>
    <w:p>
      <w:pPr>
        <w:pStyle w:val="PlainText"/>
        <w:rPr/>
      </w:pPr>
      <w:r>
        <w:rPr>
          <w:rFonts w:cs="URW Palladio ITU" w:ascii="URW Palladio ITU" w:hAnsi="URW Palladio ITU"/>
        </w:rPr>
        <w:t xml:space="preserve">Tamme sabbaṅgakalyāṇi tayā saddhiṃ vipacc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yaputto'va jhānena ekodi nipako sato, </w:t>
      </w:r>
    </w:p>
    <w:p>
      <w:pPr>
        <w:pStyle w:val="PlainText"/>
        <w:rPr/>
      </w:pPr>
      <w:r>
        <w:rPr>
          <w:rFonts w:cs="URW Palladio ITU" w:ascii="URW Palladio ITU" w:hAnsi="URW Palladio ITU"/>
        </w:rPr>
        <w:t xml:space="preserve">Amataṃ muni jigiṃsāno tamahaṃ suriyavacca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pi muni nandeyya patvā sambodhimuttamaṃ. </w:t>
      </w:r>
    </w:p>
    <w:p>
      <w:pPr>
        <w:pStyle w:val="PlainText"/>
        <w:rPr/>
      </w:pPr>
      <w:r>
        <w:rPr>
          <w:rFonts w:cs="URW Palladio ITU" w:ascii="URW Palladio ITU" w:hAnsi="URW Palladio ITU"/>
        </w:rPr>
        <w:t xml:space="preserve">Evaṃ nandeyyaṃ kalyāṇi missībhāvaṅgato t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ko ce me varaṃ dajjā tāvatiṃsānamissaro, [a]</w:t>
      </w:r>
    </w:p>
    <w:p>
      <w:pPr>
        <w:pStyle w:val="PlainText"/>
        <w:rPr/>
      </w:pPr>
      <w:r>
        <w:rPr>
          <w:rFonts w:cs="URW Palladio ITU" w:ascii="URW Palladio ITU" w:hAnsi="URW Palladio ITU"/>
        </w:rPr>
        <w:t xml:space="preserve">Tāhaṃ bhadde vareyyāhe evaṃ kāmo daḷho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laṃ'ca na ciraṃ phullaṃ pitaraṃ te sumedhase, </w:t>
      </w:r>
    </w:p>
    <w:p>
      <w:pPr>
        <w:pStyle w:val="PlainText"/>
        <w:rPr/>
      </w:pPr>
      <w:r>
        <w:rPr>
          <w:rFonts w:cs="URW Palladio ITU" w:ascii="URW Palladio ITU" w:hAnsi="URW Palladio ITU"/>
        </w:rPr>
        <w:t xml:space="preserve">Vandamāno namassā'mi yassāsetādisī pa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vaṃ vutte bhante bhaddā suriyavaccasā maṃ etadavoca: na kho me mārisa so bhagavā sammukhā diṭṭho. Api ca suto yeva me so bhagavā devānaṃ tāvatiṃsānaṃ sudhammāyaṃ sabhāyaṃ upanaccantiyā, yato kho tvaṃ mārisa taṃ bhagavantaṃ kittesi hotu no ajja samāgamoti. [PTS Page 269  [\q 269/]     '@]sā yeva no bhante tassā bhaginiyā saddhiṃ samāgamo ahosi, na ca dāni tato pa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kkassa devānamindassa etadahosi: paṭisammodati kho pañcasikho gandhabbadevaputto bhagavatā, bhagavā ca pañcasik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sakko devānamindo pañcasikhaṃ gandhabbadevaputtaṃ āmantesi: abhivādehi metthaṃ tāta pañcasikha bhagavantaṃ: sakko bhante devānamindo sāmacco saparijano bhagavato pāde sirasā van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ddantavā'ti kho pañcasikho gandhabbadevaputto sakkassa devānamindassa paṭissutvā bhagavantaṃ abhivādesi: 'sakko bhante devānamindo sāmacco saparijano bhagavato pāde sirasā van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ukhī hotu pañcasikha sakko devānamindo sāmacco saparijano, sukhakāmā hi devā manussā asurā nāgā gandhabbā, ye caññe santi puthuk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tathāgatā evarūpe mahesakkhe yakkhe abhivadanti. </w:t>
      </w:r>
    </w:p>
    <w:p>
      <w:pPr>
        <w:pStyle w:val="PlainText"/>
        <w:rPr/>
      </w:pPr>
      <w:r>
        <w:rPr>
          <w:rFonts w:cs="URW Palladio ITU" w:ascii="URW Palladio ITU" w:hAnsi="URW Palladio ITU"/>
        </w:rPr>
        <w:t xml:space="preserve">8. Abhivadito sakko devānamindo bhagavatā indasālaguhaṃ pavisitvā bhagavantaṃ abhivādetvā ekamantaṃ aṭṭhāsi. Devā pi tāvatiṃsā indasālaguhaṃ pavisitvā bhagavantaṃ abhivādetvā ekamantaṃ aṭṭhaṃsu. Pañcasikhopi gandhabbadevaputto indasālaguhaṃ pavisitvā bhagavantaṃ abhivāde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indasālaguhā visamā santī samā samapādi, sambādhā santī urundāsamapādī. Andhakāro guhāyaṃ antaradhāyī, āloko udapādi yathā taṃ [PTS Page 270] [\q 270/]      devānaṃ devānu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akkaṃ devānamindaṃ etadavoca: 'acchariyamidaṃ āyasmato kosiyassa abbhutamidaṃ āyasmato [C1] kosiyassa tāva bahukiccassa bahukaraṇīyassa yadidaṃ idhāṃ gaman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rappatikāhaṃ bhante bhagavantaṃ dassanāya upasaṅkamitukāmo. Api ca devānaṃ tāvatiṃsānaṃ kehici kehici kiccakaraṇīyehi byāvaṭo evāhaṃ nāsakkhiṃ bhagavantaṃ dassanāya upasaṅkamituṃ. Ekamidaṃ bhante samayaṃ bhagavā sāvatthiyaṃ viharati saḷalāgārake. Atha khvāhaṃ bhante sāvatthiṃ agamāsiṃ bhagavantaṃ dassanāya. Tena kho pana bhante samayena bhagavā aññatarena samādhinā nis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uñjatī nāma vessavaṇassa mahārājassa paricārikā bhagavantaṃ paccupaṭṭhitā hoti pañjalikā namassamānā athakhvāhaṃ bhante bhuñjatiṃ etadavocaṃ: "abhivādehi me tvaṃ bhagini bhagavantaṃ, sakko bhante devānamindo sāmacco saparijano bhagavato pāde sirasā vandatī"ti. Evaṃ vutte bhante sā bhuñjatī maṃ etadavoca: 'akālo kho mārisa bhagavantaṃ dassanāya, paṭisallīno bhagavā'ti. [PTS Page 271] [\q 271/]      "tena hi bhagini yadā bhagavā tamhā samādhimhā vuṭṭhito hoti atha mama vacanena bhagavantaṃ abhivādehi. Sakko bhante devānamindo sāmacco saparijano bhagavato pāde sirasā van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ī me sā bhante bhaganī bhagavantaṃ abhivādesi, sarati bhagavā tassā bhaginiyā vacananti?" "Abhivādesi maṃ sā devānaminda bhaginī, sarāmahaṃ tassā bhaginiyā vacanaṃ. Api cāhaṃ āyasmato ca nemisaddena tamhā samādhimhā vuṭṭh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bhante devā amhehi paṭhamataraṃ tāvatiṃsakāyaṃ upapannā, tesaṃ me sammukhā sutaṃ sammukhā paṭiggahītaṃ: "yadā tathāgatā loke uppajjanti arahanto sammāsambuddhā, dibbā kāyā paripūranti hāyanti asurakāyā'ti. Taṃ me idaṃ bhante sakkhidiṭṭhaṃ yato tathāgato loke uppanno arahaṃ sammā sambuddho, dibbā kāyā paripūranti, hāyanti asurakāyā ti. Idheva bhante kapilavatthusmiṃ gopikā nāma sakyadhitā ahosi buddhe pasannā dhamme pasannā saṅghe pasannā sīlesu paripūrakārīni. Yā itthittaṃ virājetvā purisattaṃ bhāvetvā kāyassa bhedā parammaraṇā sugatiṃ saggaṃ lokaṃ upapannā devānaṃ tāvatiṃsānaṃ sahabyataṃ amhākaṃ puttattaṃ ajjhupagatā. Tatrapi naṃ evaṃ jānantī 'gopako devaputto gopako devapu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ññe pi bhante tayo bhikkhu bhagavati brahmacariyaṃ caritvā hīnaṃ gandhabbakāyaṃ upapannā. Te pañcahi kāmaguṇehi samappitā samaṅgibhūtā paricārayamānā amhākaṃ upaṭṭhānamāgacchanti amhākaṃ pāricariyaṃ. Te amhākaṃ upaṭṭhānamāgate amhākaṃ pāricāriyaṃ gopako nāma devaputto [PTS Page 272] [\q 272/]      paṭicodesi: "kutomukhā nāma tumhe mārisā tassa bhagavato dhammaṃ assutthā ahaṃ hi nāma itthikā samāna buddhe pasannā dhamme pasananā saṅghe pasannā sīlesu paripūrakārinī itthittaṃ virājetvā purisattaṃ bhāvetvā kāyassa bhedā parammaraṇā sugatiṃ saggaṃ lokaṃ upapannā devānaṃ tāvatiṃsānaṃ sahabyatā. Sakkassa devānamindassa puttattaṃ ajjhup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pi maṃ evaṃ jānanti gopako devaputto gopako devaputtoti. Tumhe pana mārisā bhagavatī brahmacariyaṃ caritvā hīnaṃ gandhabbakāyaṃ upapannā duddiṭṭharūpaṃ vata bho addasāma ye mayaṃ addasāma sahadhammike hīnaṃ gandhabbakāyaṃ upapanne'ti". Tesaṃ bhante gopakena devaputtena paṭicoditānaṃ dve devā diṭṭheva dhamme satiṃ paṭilabhiṃsu kāyaṃ brahmapurohitaṃ, eko pana devo kāme ajjhāv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Upāsikā cakkhumato ahosiṃ nāmampi mayhaṃ ahu gopikā ti, </w:t>
      </w:r>
    </w:p>
    <w:p>
      <w:pPr>
        <w:pStyle w:val="PlainText"/>
        <w:rPr/>
      </w:pPr>
      <w:r>
        <w:rPr>
          <w:rFonts w:cs="URW Palladio ITU" w:ascii="URW Palladio ITU" w:hAnsi="URW Palladio ITU"/>
        </w:rPr>
        <w:t xml:space="preserve">Buddhe ca dhamme abhippasannā saṅghañcupaṭṭhāsiṃ pasannaci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eva buddhassa sudhammatāya sakkassa puttomhi mahānubhāvo, </w:t>
      </w:r>
    </w:p>
    <w:p>
      <w:pPr>
        <w:pStyle w:val="PlainText"/>
        <w:rPr/>
      </w:pPr>
      <w:r>
        <w:rPr>
          <w:rFonts w:cs="URW Palladio ITU" w:ascii="URW Palladio ITU" w:hAnsi="URW Palladio ITU"/>
        </w:rPr>
        <w:t xml:space="preserve">Mahājutīko tidivūpapanto jānanti maṃ idhāpi gopak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ddasaṃ bhikkhavo diṭṭhapubbe gandhabbakāyūpagate' vahīne. Imehi te gotamasāvakā se ye ca mayaṃ pubbe manussabhū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nena pānena upaṭṭhahimhā pādūpasaṃgayha sake nivesane, </w:t>
      </w:r>
    </w:p>
    <w:p>
      <w:pPr>
        <w:pStyle w:val="PlainText"/>
        <w:rPr/>
      </w:pPr>
      <w:r>
        <w:rPr>
          <w:rFonts w:cs="URW Palladio ITU" w:ascii="URW Palladio ITU" w:hAnsi="URW Palladio ITU"/>
        </w:rPr>
        <w:t xml:space="preserve">[PTS Page 273] [\q 273/]      kutomukhā nāma ime bhavanto buddhassa dhammāni paṭigg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ttaṃ veditabbo hi dhammo sudesito cakkhumatānubuddho, </w:t>
      </w:r>
    </w:p>
    <w:p>
      <w:pPr>
        <w:pStyle w:val="PlainText"/>
        <w:rPr/>
      </w:pPr>
      <w:r>
        <w:rPr>
          <w:rFonts w:cs="URW Palladio ITU" w:ascii="URW Palladio ITU" w:hAnsi="URW Palladio ITU"/>
        </w:rPr>
        <w:t xml:space="preserve">Ahaṃ hi tumheva upāsamāno sutvā ariyānaṃ subhās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assa putto'mhi mahānubhāvo mahājutīko tidivūpapanno, </w:t>
      </w:r>
    </w:p>
    <w:p>
      <w:pPr>
        <w:pStyle w:val="PlainText"/>
        <w:rPr/>
      </w:pPr>
      <w:r>
        <w:rPr>
          <w:rFonts w:cs="URW Palladio ITU" w:ascii="URW Palladio ITU" w:hAnsi="URW Palladio ITU"/>
        </w:rPr>
        <w:t xml:space="preserve">Tumhe pana seṭṭhamupāsamānā anuttaraṃ brahmacariyaṃ cari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īnaṃ kāyaṃ upapannā bhavanto anānulomā bhavatopapatti, </w:t>
      </w:r>
    </w:p>
    <w:p>
      <w:pPr>
        <w:pStyle w:val="PlainText"/>
        <w:rPr/>
      </w:pPr>
      <w:r>
        <w:rPr>
          <w:rFonts w:cs="URW Palladio ITU" w:ascii="URW Palladio ITU" w:hAnsi="URW Palladio ITU"/>
        </w:rPr>
        <w:t xml:space="preserve">Duddiṭṭharūpaṃ vata addasāma sahadhammike hīnakāyūpapan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abbakāyupagatā bhavanto devānamāgacchatha pāricariyaṃ, </w:t>
      </w:r>
    </w:p>
    <w:p>
      <w:pPr>
        <w:pStyle w:val="PlainText"/>
        <w:rPr/>
      </w:pPr>
      <w:r>
        <w:rPr>
          <w:rFonts w:cs="URW Palladio ITU" w:ascii="URW Palladio ITU" w:hAnsi="URW Palladio ITU"/>
        </w:rPr>
        <w:t xml:space="preserve">Agāre vasako mayhaṃ imaṃ passa vises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utvā svajja pūmā'mhi devo dibbehi kāmehi samaṅgibhūto, </w:t>
      </w:r>
    </w:p>
    <w:p>
      <w:pPr>
        <w:pStyle w:val="PlainText"/>
        <w:rPr/>
      </w:pPr>
      <w:r>
        <w:rPr>
          <w:rFonts w:cs="URW Palladio ITU" w:ascii="URW Palladio ITU" w:hAnsi="URW Palladio ITU"/>
        </w:rPr>
        <w:t xml:space="preserve">Te coditā gotamasāvakena saṃvegamāpāduṃ samecca gop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nda byāyamāma viyāyamāma mā no mayaṃ parapessā ahumha, " </w:t>
      </w:r>
    </w:p>
    <w:p>
      <w:pPr>
        <w:pStyle w:val="PlainText"/>
        <w:rPr/>
      </w:pPr>
      <w:r>
        <w:rPr>
          <w:rFonts w:cs="URW Palladio ITU" w:ascii="URW Palladio ITU" w:hAnsi="URW Palladio ITU"/>
        </w:rPr>
        <w:t xml:space="preserve">[PTS Page 274] [\q 274/]      tesaṃ duve viriyaṃ ārabhiṃsu anussaraṃ gotamasās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 va cittāni virājayitvā kāmesu ādīnavamaddasaṃsu, </w:t>
      </w:r>
    </w:p>
    <w:p>
      <w:pPr>
        <w:pStyle w:val="PlainText"/>
        <w:rPr/>
      </w:pPr>
      <w:r>
        <w:rPr>
          <w:rFonts w:cs="URW Palladio ITU" w:ascii="URW Palladio ITU" w:hAnsi="URW Palladio ITU"/>
        </w:rPr>
        <w:t>Te kāmasaṃyojanabandhanāni pāpimayogāni duraccay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goca sandānaguṇāni chetvā deve tāvatiṃse atikkamiṃsu, saindā devā sapajāpatikā sabbe sudhammāya sabhāyupaviṭṭh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saṃnisinnānaṃ atikkamiṃsu vīrā virāgā virajaṃ karontā, </w:t>
      </w:r>
    </w:p>
    <w:p>
      <w:pPr>
        <w:pStyle w:val="PlainText"/>
        <w:rPr/>
      </w:pPr>
      <w:r>
        <w:rPr>
          <w:rFonts w:cs="URW Palladio ITU" w:ascii="URW Palladio ITU" w:hAnsi="URW Palladio ITU"/>
        </w:rPr>
        <w:t xml:space="preserve">Te disvā saṃvegamakāsi vāsavo devābhibhū devagaṇassa majj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hi te hīnakāyūpapannā devetāvatiṃse atikkamanti, </w:t>
      </w:r>
    </w:p>
    <w:p>
      <w:pPr>
        <w:pStyle w:val="PlainText"/>
        <w:rPr/>
      </w:pPr>
      <w:r>
        <w:rPr>
          <w:rFonts w:cs="URW Palladio ITU" w:ascii="URW Palladio ITU" w:hAnsi="URW Palladio ITU"/>
        </w:rPr>
        <w:t xml:space="preserve">Saṃvegajātassa vaco nisamma so gopako vāsavam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o janindatthi manussaloke kāmābhibhū sakyamunīti ñāyati, </w:t>
      </w:r>
    </w:p>
    <w:p>
      <w:pPr>
        <w:pStyle w:val="PlainText"/>
        <w:rPr/>
      </w:pPr>
      <w:r>
        <w:rPr>
          <w:rFonts w:cs="URW Palladio ITU" w:ascii="URW Palladio ITU" w:hAnsi="URW Palladio ITU"/>
        </w:rPr>
        <w:t xml:space="preserve">Tassete puttā satiyā vihīnā coditā mayā te satimajjhalatth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275] [\q 275/]      tiṇṇaṃ tesaṃ vasīnettha eko gandhabbakāyūpagato 'vahīno</w:t>
      </w:r>
    </w:p>
    <w:p>
      <w:pPr>
        <w:pStyle w:val="PlainText"/>
        <w:rPr/>
      </w:pPr>
      <w:r>
        <w:rPr>
          <w:rFonts w:cs="URW Palladio ITU" w:ascii="URW Palladio ITU" w:hAnsi="URW Palladio ITU"/>
        </w:rPr>
        <w:t xml:space="preserve">Dve ceva sambodhipathānusārino devepi hīḷenti samāhit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ādisī dhammappakāsanettha na tathe kiṃ kaṅkhati koci sāvako, </w:t>
      </w:r>
    </w:p>
    <w:p>
      <w:pPr>
        <w:pStyle w:val="PlainText"/>
        <w:rPr/>
      </w:pPr>
      <w:r>
        <w:rPr>
          <w:rFonts w:cs="URW Palladio ITU" w:ascii="URW Palladio ITU" w:hAnsi="URW Palladio ITU"/>
        </w:rPr>
        <w:t xml:space="preserve">Nitthiṇṇaoghaṃ vicikicchājinnaṃ buddhaṃ namassāma jinaṃ janin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nte dhammaṃ idhaññāya visesaṃ ajjhagaṃsu te, </w:t>
      </w:r>
    </w:p>
    <w:p>
      <w:pPr>
        <w:pStyle w:val="PlainText"/>
        <w:rPr/>
      </w:pPr>
      <w:r>
        <w:rPr>
          <w:rFonts w:cs="URW Palladio ITU" w:ascii="URW Palladio ITU" w:hAnsi="URW Palladio ITU"/>
        </w:rPr>
        <w:t xml:space="preserve">Kāyaṃ brahmapurohitaṃ duve tesaṃ visesag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dhammassa pattiyā āgatamhāsi mārisa, </w:t>
      </w:r>
    </w:p>
    <w:p>
      <w:pPr>
        <w:pStyle w:val="PlainText"/>
        <w:rPr/>
      </w:pPr>
      <w:r>
        <w:rPr>
          <w:rFonts w:cs="URW Palladio ITU" w:ascii="URW Palladio ITU" w:hAnsi="URW Palladio ITU"/>
        </w:rPr>
        <w:t xml:space="preserve">Katāvakāsā bhagavatā pañhaṃ pucchemu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ato etadahosi: dīgharattaṃ visuddho kho ayaṃ sakko yaṃ kiñci maṃ pañhaṃ pucchissati. Sabbaṃ taṃ atthasaṃhitaṃ yeva pucchissati, no anatthasaṃhitaṃ. Yaṃ cassāhaṃ puṭṭho byākarissāmi. Taṃ khippameva ājānissatī"ti. Atha kho bhagavā sakkaṃ devānamind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a vāsava maṃ pañhaṃ yaṃ kiñci manasicchasi, </w:t>
      </w:r>
    </w:p>
    <w:p>
      <w:pPr>
        <w:pStyle w:val="PlainText"/>
        <w:rPr/>
      </w:pPr>
      <w:r>
        <w:rPr>
          <w:rFonts w:cs="URW Palladio ITU" w:ascii="URW Palladio ITU" w:hAnsi="URW Palladio ITU"/>
        </w:rPr>
        <w:t xml:space="preserve">Tassa tasseva pañhassa ahaṃ antaṃ karomi 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TS Page 276] [\q 276/]      katāvakāso sakko devānamindo bhagavatā imaṃ bhagavantaṃ paṭhamaṃ pañhaṃ apucchi: kiṃsaññojanā nu kho mārisa devā manussā asurā nāgā gandhabbā ye caññe santi puthukāyā te 'averā adaṇḍā asapattā abyāpajjā1 viharemu averino'ti iti ce nesaṃ hoti. Atha ca pana saverā sadaṇḍā sasapattā sabyāpajjā viharanti saverino"ti itthaṃ sakko devānamindo bhagavantaṃ pañhaṃ a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bhagavā pañhaṃ puṭṭho by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ssāmacchariyasaññojanā kho devānaminda devā manussā asurā nāgā gandhabbā, ye caññe santi puthukāyā, te 'averā adaṇḍā asapattā abyāpajjā viharemu averino'ti iti ce nesaṃ hoti. Atha ca pana saverā sadaṇḍā sasapattā sabyapajjā viharanti saverino ti. Itthaṃ bhagavā sakkassa devānamindassa pañhaṃ puṭṭho byākāsi. Attamano sakko devānamindo bhagavato bhāsitaṃ abhinandi anumodi: evametaṃ bhagavā, evametaṃ sugata, tiṇṇā me'ttha kaṅkhā vigatā kathaṃkathā bhagavato pañhassa veyyākaraṇaṃ sut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tiha sakko devānamindo bhagavato bhāsitaṃ [PTS Page 277] [\q 277/]      abhinanditvā anumoditvā bhagavantaṃ uttariṃ pañhama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ssāmacchariyaṃ pana mārisa kiṃnidānaṃ kiṃsamudayaṃ kiṃjātikaṃ kiṃpabhavaṃ, kismiṃ sati issāmacchariyaṃ hoti, kismiṃ asati issāmacchariy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yāpajjh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ssāmacchariyaṃ kho devānaminda piyāppiyasidānaṃ piyāppiyasamudayaṃ piyāppiyajātikaṃ piyāppiyapabhayaṃ, piyāppiye sati issāmacchariyaṃ hoti. Piyāppiye asati issāmacchariy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iyāppiyaṃ kho pana mārisa kiṃnidānaṃ kiṃsamudayaṃ kiṃjātikaṃ kiṃpabhavaṃ. Kismiṃ sati piyāppiyaṃ hoti, kismī asati piyāppiy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yāppiyaṃ kho devānaminda chandanidānaṃ chandasamudayaṃ chandajātikaṃ chandappabhavaṃ chande sati piyāppiyaṃ hoti, chande' asati piyāppiy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Chando kho pana mārisa kiṃnidāno kiṃsamudayo kiṃjātiko kiṃpabhavo, kismiṃ sati chando hoti kismiṃ asati chando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kho devānaminda vitakkanidāno vitakkasamudayo vitakkajātiko vitakkapabhavo. Vitakke sati chande hoti, vitakke asati chando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Vitakko kho pana mārisa kiṃnidāno kiṃsamudayo kiṃjātiko kiṃpabhavo kismiṃ sati vitakko hoti, kismiṃ asati vitakko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o kho devānaminda papañcasaññāsaṅkhānidāno papañcasaññāsaṅkhāsamudayo papañcasaññāsaṅkhājātiko papañcasaññāsaṅkhāpabhavo, papañcasaññāsaṅkhāya sati vitakko hoti, papañcasaññāsaṅkhāya asati vitakko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Kathaṃ paṭipanno pana mārisa bhikkhu papañcasaññāsaṅkhānirodhasāruppagāminīpaṭipadaṃ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8] [\q 278/]      somanassampāhaṃ devānaminda duvidhena vadāmi sevitabbampi asevitabbampi. Domanassampāhaṃ devānaminda duvidhena vadāmi. Sevitabbampi asevitabbampi, upekkhampāhaṃ devānaminda duvidhena vadāmi sevitabbampi asevitabb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manassampāhaṃ devānaminda duvidhena vadāmi. Sevitabbampi asevitabbampi iti kho panetaṃ vuttaṃ kiñcetaṃ paṭicca vuttaṃ. Tattha yaṃ jaññā somanassaṃ 'imaṃ kho me somanassaṃ sevato akusalā dhammā abhivaḍḍhanti kusalā dhammā parihāyantī'ti. Evarūpaṃ somanassaṃ na sevitabbaṃ. Tattha yaṃ jaññā somanassaṃ 'imaṃ kho me somanassaṃ sevato akusalā dhammā parihāyanti kusalā dhammā abhivaḍḍhantī'ti evarūpaṃ somanassaṃ sevitabbaṃ. Tattha yañce savitakkaṃ savicāraṃ yañce avitakkaṃ avicāraṃ ye avitakkaavicāre te paṇītatare. Somanassampāhaṃ devānaminda duvidhena vadāmi sevitabbampi asevitabbampīti. Iti yantaṃ vuttaṃ idametaṃ paṭicca vuttaṃ. Domanassampāhaṃ devānaminda duvidhena vadāmi sevitabbampi asevitabbampī ti iti kho panetaṃ vuttaṃ kiñcetaṃ paṭiccavuttaṃ. Tattha yaṃ jaññā domanassaṃ 'imaṃ kho me domanassaṃ sevato akusalā dhammā abhivaḍḍhanti kusalā dhammā parihāyantī'ti, evarūpaṃ domanassaṃ na sevitabbaṃ. Tattha yaṃ jaññā domanasasaṃ 'imaṃ kho me domanassaṃ sevato akusalā dhammā parihāyanni kusalā dhammā abhivaḍḍhantī'ti, evarūpaṃ domanassaṃ sevitabbaṃ. Tattha yañce savitakkaṃ savicāraṃ yañce avitakkaṃ avicāraṃ ye avitakkaavicāre te paṇītatare. Domanassampāhaṃ devānaminda duvidhena vadāmi [PTS Page 279] [\q 279/]      sevitabbampi asevitabbampī ti. Iti yan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ampāhaṃ devānaminda duvidhena vadāmi sevitabbampi asevitabbampī ti iti kho panetaṃ vuttaṃ. Tiñcetaṃ paṭicca vuttaṃ tattha yaṃ jaññāupekkhaṃ imaṃ kho me upekkhaṃ sevato akusalā dhammā abhivaḍḍhanti. Kusalā dhammā parihāyanti ti evarūpā upekkhā na sevitabbā. Tattha yaṃ jaññā upekkhā imaṃ kho me upekkhaṃ sevato akusalā dhammā parihāyanti kusalā dhammā abhivaḍḍhantīti evarūpā upekkhā sevitabbā. Tattha yañce savitakkaṃ savicāraṃ yañce avitakkaṃ avicāraṃ ye avitakkaavicāre te paṇītatare. Upekkhampāhaṃ devānaminda duvidhena vadāmi. Sevitabbampi asevitabbampī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ṭipanno kho devānaminda bhikkhu papañcasaññāsaṅkhānirodhasāruppagāminīpaṭipadaṃ paṭipanno hotī ti. Itthaṃ bhagavā sakkassa devānamindassa pañhaṃ puṭṭho byākāsi. Attamano sakko devānamindo bhagavato bhāsitaṃ abhinandi anumodi. Evametaṃ"bhagavā evametaṃ sugata tiṇṇā me'ttha kaṅkhā vigatā kathaṃkathā bhagavato pañhaveyyākaraṇaṃ sut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tiha sakko devānamindo bhagavato bhāsitaṃ abhinanditvā anumoditvā bhagavantaṃ uttariṃ pañhaṃ apucchi: "kathaṃ paṭipanno pana mārisa bhikkhu pātimokkhasaṃvarāya paṭipanno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samācārampāhaṃ devānaminda duvidhena vadāmi sevitabbampi asevitabbampīti. Vacīsamācārampāhaṃ devānaminda duvidhena vadāmi sevitabbampi asevitabbampīti. Pariyesanampāhaṃ devānaminda duvidhena vadāmi sevitabbampi asevitabbampī ti. [PTS Page 280] [\q 280/]      kāyasamācārampāhaṃ devānaminda duvidhena vadāmi. Sevitabbampi asevitabbampī ti. Iti kho panetaṃ vuttaṃ kiñcetaṃ paṭicca vuttaṃ. Tattha yaṃ jaññā kāyasamācāraṃ imaṃ kho me kāyasamācāraṃ sevato akusalā dhammā abhivaḍḍhanti kusalā dhammā parihāyantī ti, evarūpo kāyasamācāro na sevitabbo. Tattha yaṃ jaññā kāyasamācāraṃ imaṃ kho me kāyasamācāraṃ sevato akusalā dhammā parihāyanti kusalā dhammā abhivaḍḍhantī'ti, evarūpo kāyasamācāro sevitabbo. Kāyasamācārampāhaṃ devānaminda duvidhena vadāmi. Sevitabbampi asevitabbampī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cīsamācārampāhaṃ devānaminda duvidhena vadāmi sevitabbampi asevitabbampīti. Iti kho panetaṃ vuttaṃ. Kiñcetaṃ paṭicca vuttaṃ. Tattha yaṃ jaññā vacīsamācāraṃ imaṃ kho me vacīsamācāraṃ sevato akusalā dhammā abhivaḍḍhanti kusalā dhammā parihāyantī ti, evarūpo vacīsamācāro na sevitabbo. Tattha yaṃ jaññā vacīsamācāraṃ imaṃ kho me vacīsamācāraṃ sevato akusalā dhammā parihāyanti kusalā dhammā abhivaḍḍhantī'ti, evarūpo vacīsamācāro sevitabbo. Vacīsamācārampāhaṃ devānaminda duvidhena vadāmi. Sevitabbampi asevitabbampī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yesanampāhaṃ devānaminda duvidhena vadāmi sevitabbampi asevitabbampī ti. Iti kho panetaṃ vuttaṃ. Kiñcetaṃ paṭicca vuttaṃ. Tattha yaṃ jaññā pariyesanaṃ imaṃ kho me pariyesanaṃ sevato akusalā dhammā abhivaḍḍhanti kusalā dhammā parihāyantī ti, evarūpā pariyesanā na sevitabbā. Tattha yaṃ jaññā pariyesanaṃ imaṃ kho me pariyesanaṃ sevato akusalā dhammā parihāyanti kusalā dhammā abhivaḍḍhantī'ti, evarūpā pariyesanā sevitabbā. Pariyesanampāhaṃ devānaminda duvidhena vadāmi sevitabbampi asevitabbampī ti iti yantaṃ vuttaṃ idametaṃ paṭicca vuttaṃ. [PTS Page 281] [\q 281/]      evaṃ paṭipanno kho devānaminda bhikkhu pātimokkhasaṃvarāya paṭipanno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bhagavā sakkassa devānamindassa pañhaṃ puṭṭho byākāsi attamano sakko devānamindo bhagavato bhāsitaṃ abhinandi anumodi: "evametaṃ bhagavā evametaṃ sugata. Tiṇṇā me'ttha kaṅkhā vigatā kathaṃkathā bhagavato pañhaveyyākaraṇaṃ sut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Itiha sakko devānamindo bhagavato bhāsitaṃ abhinanditvā anumoditvā bhagavantaṃ uttariṃ pañhaṃ apucchi: "kathaṃ paṭipanno pana mārisa bhikkhu indriyasaṃvar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eyyaṃ rūpampāhaṃ devānaminda duvidhena vadāmi sevitabbampi asevitabbampīti. Sotaviññeyyaṃ saddampāhaṃ devānaminda duvidhena vadāmi sevitabbampi asevitabbampīti. Ghānaviññeyyaṃ gandhampāhaṃ devānaminda duvidhena vadāmi sevitabbampī asevitabbampī ti. Jivhāviññeyyaṃ rasampāhaṃ devānaminda duvidhena vadāmi sevitabbampi asevitabbampī ti. Kāyaviññeyyaṃ phoṭṭhabbampāhaṃ devānaminda duvidhena vadāmi sevitabbampi asevitabbampi ti. Manoviññeyyaṃ dhammampāhaṃ devānaminda duvidhena vadāmi sevitabbampi asevitabb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pPr>
      <w:r>
        <w:rPr>
          <w:rFonts w:cs="URW Palladio ITU" w:ascii="URW Palladio ITU" w:hAnsi="URW Palladio ITU"/>
        </w:rPr>
        <w:t xml:space="preserve">Evaṃ vutte sakko devānamindo bhagavantaṃ etadavoca: imassa kho ahaṃ bhante bhagavatā saṅkhittena bhāsitassa evaṃ vitthārena atthaṃ ājānāmi. Yathārūpaṃ bhante cakkhuviññeyyaṃ rūpaṃ sevato akusalā dhammā abhivaḍḍhanti kusalā dhammā parihāyantī ti, evarūpaṃ cakkhuviññeyyaṃ rūpaṃ na sevitabbaṃ, yathārūpañca kho bhante cakkhuviññeyyaṃ rūpaṃ sevato akusalā dhammā parihāyanti kusalā dhammā abhivaḍḍhantī'ti, evarūpaṃ cakkhuviññeyyaṃ rūpaṃ [PTS Page 282] [\q 282/]      sevitabbaṃ. Yathārūpañca kho bhante sotaviññeyyaṃ saddaṃ sevato akusalā dhammā abhivaḍḍhanti kusalā dhammā parihāyantī ti, evarūpaṃ sotaviññeyyaṃ saddaṃ na sevitabbaṃ, yathārūpañca kho bhante sotaviññeyyaṃ saddaṃ sevato akusalā dhammā parihāyanti kusalā dhammā abhivaḍḍhantī'ti, evarūpaṃ sotaviññeyyaṃ saddaṃ sevitabbaṃ. Yathārūpañca kho bhante ghānaviññeyyaṃ gandhaṃ sevato akusalā dhammā abhivaḍḍhanti kusalā dhammā parihāyantī ti, evarūpaṃ ghānaviññeyyaṃ gandhaṃ na sevitabbaṃ, yathārūpañca kho bhante ghānaviññeyyaṃ gandhaṃ sevato akusalā dhammā parihāyanti kusalā dhammā abhivaḍḍhantī'ti, evarūpaṃ ghānaviññeyyaṃ gandhaṃ sevitabbaṃ. Yathārūpañca kho bhante jivhāviññeyyaṃ rasaṃ sevato akusalā dhammā abhivaḍḍhanti kusalā dhammā parihāyanti ti, evarūpaṃ jivhāviññeyyaṃ rasaṃ na sevitabbaṃ, yathārūpañca kho bhante jivhāviññeyyaṃ rasaṃ sevato akusalā dhammā parihāyanti kusalā dhammā abhivaḍḍhantī'ti evarūpaṃ jivhāviññeyyaṃ rasaṃ sevitabbaṃ. Yathārūpañca kho bhante kāyaviññeyyaṃ phoṭṭhabbaṃ sevato akusalā dhammā abhivaḍḍhanti kusalā dhammā parihāyanti ti, evarūpaṃ kāyaviññeyyaṃ phoṭṭhabbaṃ na sevitabbaṃ, yathārūpañca kho bhante kāyaviññeyyaṃ phoṭṭhabbaṃ sevato akusalā dhammā parihāyanti kusalā dhammā abhivaḍḍhantī'ti evarūpaṃ kāyaviññeyyaṃ phoṭṭhabbaṃ sevitabbaṃ. Yathārūpañca kho bhante manoviññeyyaṃ dhammā sevato akusalā dhammā abhivaḍḍhanti kusalā dhammā parihāyanti ti evarūpo manoviññeyyo dhammo na sevitabbo. Yathārūpañca kho bhante manoviññeyyaṃ dhammaṃ sevato akusalā dhammā parihāyanti kusalā dhammā abhivaḍḍhantī'ti evarūpo manoviññeyyo dhammo sevitabbo. Imassa kho me bhante bhagavatā saṅkhittena bhāsitassa evaṃ vitthārena atthaṃ ājānato tiṇṇaṃ me'ttha kaṅkhā vigatā kathaṃkathā bhagavato pañhaveyyākaraṇaṃ sut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Itiha sakkā devānamindo bhagavato bhāsitaṃ abhinanditvā anumoditvā bhagavantaṃ uttariṃ pañhaṃ apucchi: "sabbeva nu kho mārisa samaṇabrāhmaṇā ekantavādā ekantasīlā ekantachandā ekantaajjh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devānaminda sabbe samaṇabrāhmaṇā ekantavādā ekantasīlā ekantachandā ekantaajjh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pana mārisa na sabbe samaṇabrāhmaṇā ekantavādā ekantasīlā ekantachandā ekantaajjh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ekadhātunānādhātu kho devānaminda loko. Tasmiṃ anekadhātunānādhātusmiṃ loke yaṃ yadeva sattā dhātuṃ abhinivisanti taṃ tadeva thāmasā parāmassa abhinivissa voharanti 'idameva saccaṃ moghamaññanti. ' Tasmā na sabbe samaṇabrāhmaṇā ekantavādā ekantasīlā ekantachandā ekantaajjh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va nu kho mārisa samaṇabrāhmaṇā [PTS Page 283] [\q 283/]      accantaniṭṭhā accantayogakkhemī accantabrahmacārī accantapariy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devānaminda sabbe samaṇabrāhmaṇā accantaniṭṭhā accantayogakkhemī accantabrahmacārī accantapariy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pana mārisa na sabbe samaṇabrāhmaṇā accantaniṭṭhā accantayogakkhemī accantabrahmacārī accantapariy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devānaminda bhikkhu taṇhāsaṅkhayavimuttā te accantaniṭṭhā accantayogakkhemī accantabrahmacārī accantapariyosānā. Tasmā na sabbe samaṇabrāhmaṇā accantaniṭṭhā accantayogakkhemī accantabrahmacārī accantapariyosānā"ti. </w:t>
      </w:r>
    </w:p>
    <w:p>
      <w:pPr>
        <w:pStyle w:val="PlainText"/>
        <w:rPr/>
      </w:pPr>
      <w:r>
        <w:rPr>
          <w:rFonts w:cs="URW Palladio ITU" w:ascii="URW Palladio ITU" w:hAnsi="URW Palladio ITU"/>
        </w:rPr>
        <w:t xml:space="preserve">Itthaṃ bhagavā sakkassa devānamindassa pañhaṃ puṭṭho byākāsi. Attamano sakko devānamindo bhagavato bhāsitaṃ abhinandi anumodi. Eva metaṃ bhagavā evametaṃ sugata tiṇṇā me'ttha kaṅkhā vigatā kathaṃ kathā bhagavato pañhaveyyākaraṇaṃ su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Itiha sakko devānamindo bhagavato bhāsitaṃ abhinanditvā anumoditvā bhagavantaṃ etadavoca: ejā bhante rogo ejā gaṇḍo ejā sallaṃ ejā imaṃ purisaṃ parikaḍḍhati tassa tasseva bhavassa abhinibbattiyā. Tasmā ayaṃ puriso uccāvacamāpajjati. Yesvāhaṃ bhante pañhānaṃ ito bahiddhā aññesu samaṇabrāhmaṇesu okāsakammampi nālatthaṃ. Te me bhagavatā byākatā dīgharattānusayitañca pana me vicikicchā - kathaṃkathāsallaṃ, tañca bhagavatā abbūḷ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TS Page 284] [\q 284/]      abhijānāsi. No tvaṃ devānaminda ime pañhe aññe samaṇabrāhmaṇe pucc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ahaṃ bhante ime pañhe aññe samaṇabrāhmaṇe pucc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te devānaminda byākaṃsu, sace te agaru bhāsas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e bhante garu yatthassa bhagavā nisinno bhagavantarūp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devānaminda bhāsas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svāhaṃ bhante maññāmi samaṇabrāhmaṇā āraññakā panta senāsanā'ti. Tyāhaṃ upasaṅkamitvā. Ime pañhe pucchāmi. Te mayā puṭṭhā na sampāyanti, asampāyantā mamaṃ yeva paṭipucchanti' ko nāmo āyasmā?'Ti. Tesāhaṃ puṭṭho byākaromi: "ahaṃ kho mārisa, sakko devānamindo'ti. Te mamaṃ yeva uttariṃ paṭipucchanti 'kiṃ panāyasmā devānaminda kammaṃ katvā imaṃ ṭhānaṃ patto'ti. Tesāhaṃ yathāsutaṃ yathāpariyattaṃ dhammaṃ desemi. Te tāvatakeneva attamanā honti 'sakko ca no devānamindo diṭṭho yañca no apucchimha tañca no byākāsī'ti. Te aññadatthu mama yeva sāvakā sampajjanti, na cāhaṃ tesaṃ. Ahaṃ kho pana bhante bhagavato sāvako sotāpanno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svā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Abhijānāsi no tvaja devānaminda ito pubbe evarūpaṃ veda paṭilābhaṃ somanassapaṭilāb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85] [\q 285/]      "abhijānāmahaṃ bhante ito pubbe evarūpaṃ vedapaṭilābhaṃ somanassapaṭilā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athaṃ pana tvaṃ devānaminda abhijānāsi ito pubbe evarūpaṃ vedapaṭilābhaṃ somanassapaṭilāb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ante devāsurasaṅgāmo samupabyuḷho ahosi, tasmiṃ kho pana bhante saṅgāme devā jiniṃsu, asurā parājiyiṃsu. Tassa mayhaṃ bhante taṃ saṅgāmaṃ abhivijinitvā vijitasaṅgāmassa etadahosi: 'yā ceva dāni dibbā ojā yā ca asurā ojā ubhayamettha devā paribhuñjissantantī ti. So kho me bhante vedapaṭilābho somanassapaṭilābho sadaṇḍāvacaro sasatthāvacaro na nibbidāya na virāgāya na nirodhāya na upasamāya na abhiññāya na sambodhāya na nibbānāya saṃvattati. Yo kho pana me ayaṃ bhante bhagavato dhammaṃ sutvā vedapaṭilābho somanassapaṭilābho, so adaṇḍāvacaro asatthāvacaro ekantanibbidāya virāgāya nirodhāya upasamāya abhiññāya sambodhāya nibb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Kiṃ pana tvaṃ devānaminda atthavasaṃ sampassamāno evarūpaṃ vedapaṭilābhaṃ somanassa paṭilābhaṃ pavede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kho ahaṃ bhante atthavase sampassamāno evarūpaṃ vedapaṭilābhaṃ somanassapaṭilābhaṃ paved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va tiṭṭhamānassa devabhūtassa me sato, </w:t>
      </w:r>
    </w:p>
    <w:p>
      <w:pPr>
        <w:pStyle w:val="PlainText"/>
        <w:rPr/>
      </w:pPr>
      <w:r>
        <w:rPr>
          <w:rFonts w:cs="URW Palladio ITU" w:ascii="URW Palladio ITU" w:hAnsi="URW Palladio ITU"/>
        </w:rPr>
        <w:t xml:space="preserve">Punarāyu ca me laddho evaṃ jānāhi māri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kho ahaṃ bhante paṭhamaṃ atthavasaṃ [PTS Page 286] [\q 286/]      sampassamāno evarūpaṃ vedapaṭilābhaṃ somanassapaṭilābhaṃ paved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to'haṃ diviyā kāyā āyuṃ hitvā amānusaṃ, </w:t>
      </w:r>
    </w:p>
    <w:p>
      <w:pPr>
        <w:pStyle w:val="PlainText"/>
        <w:rPr/>
      </w:pPr>
      <w:r>
        <w:rPr>
          <w:rFonts w:cs="URW Palladio ITU" w:ascii="URW Palladio ITU" w:hAnsi="URW Palladio ITU"/>
        </w:rPr>
        <w:t xml:space="preserve">Amūḷho gabbhamessāmi yattha me ramatī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kho ahaṃ bhante dutiyaṃ atthavasaṃ sampassamāno evarūpaṃ vedapaṭilābhaṃ somanassapaṭilābhaṃ paved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vāhaṃ amūḷhapaññassa viharaṃ sāsane rato, </w:t>
      </w:r>
    </w:p>
    <w:p>
      <w:pPr>
        <w:pStyle w:val="PlainText"/>
        <w:rPr/>
      </w:pPr>
      <w:r>
        <w:rPr>
          <w:rFonts w:cs="URW Palladio ITU" w:ascii="URW Palladio ITU" w:hAnsi="URW Palladio ITU"/>
        </w:rPr>
        <w:t xml:space="preserve">Ñāyena viharissāmi sampajāno patis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kho ahaṃ bhanne tatiyaṃ atthavasaṃ sampassamāno evarūpaṃ vedapaṭilābhaṃ somanassapaṭilābhaṃ pavedemi. </w:t>
      </w:r>
    </w:p>
    <w:p>
      <w:pPr>
        <w:pStyle w:val="PlainText"/>
        <w:rPr/>
      </w:pPr>
      <w:r>
        <w:rPr>
          <w:rFonts w:cs="URW Palladio ITU" w:ascii="URW Palladio ITU" w:hAnsi="URW Palladio ITU"/>
        </w:rPr>
        <w:t xml:space="preserve">Ñāyena me carato ca sambodhi ce bhavissati, </w:t>
      </w:r>
    </w:p>
    <w:p>
      <w:pPr>
        <w:pStyle w:val="PlainText"/>
        <w:rPr/>
      </w:pPr>
      <w:r>
        <w:rPr>
          <w:rFonts w:cs="URW Palladio ITU" w:ascii="URW Palladio ITU" w:hAnsi="URW Palladio ITU"/>
        </w:rPr>
        <w:t xml:space="preserve">Aññātā viharissāmi sveva mant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kho ahaṃ bhante catutthaṃ atthavasaṃ sampassamāno eva rūpaṃ vedapaṭilābhaṃ somanassapaṭilābhaṃ paved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to'haṃ mānusā kāyā āyuṃ hitvāna mānusaṃ, </w:t>
      </w:r>
    </w:p>
    <w:p>
      <w:pPr>
        <w:pStyle w:val="PlainText"/>
        <w:rPr/>
      </w:pPr>
      <w:r>
        <w:rPr>
          <w:rFonts w:cs="URW Palladio ITU" w:ascii="URW Palladio ITU" w:hAnsi="URW Palladio ITU"/>
        </w:rPr>
        <w:t xml:space="preserve">Puna deva bhavissāmi devalokamhi utt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kho ahaṃ bhante pañcamaṃ atthavasaṃ sampassamāno evarūpaṃ vedapaṭilābhaṃ somanassapaṭilābhaṃ pavedemi. </w:t>
      </w:r>
    </w:p>
    <w:p>
      <w:pPr>
        <w:pStyle w:val="PlainText"/>
        <w:rPr/>
      </w:pPr>
      <w:r>
        <w:rPr>
          <w:rFonts w:cs="URW Palladio ITU" w:ascii="URW Palladio ITU" w:hAnsi="URW Palladio ITU"/>
        </w:rPr>
        <w:t xml:space="preserve">Te paṇītatarā devā akaniṭṭhā yasassino, </w:t>
      </w:r>
    </w:p>
    <w:p>
      <w:pPr>
        <w:pStyle w:val="PlainText"/>
        <w:rPr/>
      </w:pPr>
      <w:r>
        <w:rPr>
          <w:rFonts w:cs="URW Palladio ITU" w:ascii="URW Palladio ITU" w:hAnsi="URW Palladio ITU"/>
        </w:rPr>
        <w:t xml:space="preserve">Antime vattamānamhi so nivās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87] [\q 287/]      imaṃ kho ahaṃ bhante chaṭṭhaṃ atthavasaṃ sampassamāno evarūpaṃ vedapaṭilābhaṃ somanassapaṭilābhaṃ paved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ahaṃ bhante cha atthavase sampassamāno evarūpaṃ vedapaṭilābhaṃ somanassapaṭilābhaṃ paved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pariyositasaṅkappo vicikicchi kathaṃkathi, </w:t>
      </w:r>
    </w:p>
    <w:p>
      <w:pPr>
        <w:pStyle w:val="PlainText"/>
        <w:rPr/>
      </w:pPr>
      <w:r>
        <w:rPr>
          <w:rFonts w:cs="URW Palladio ITU" w:ascii="URW Palladio ITU" w:hAnsi="URW Palladio ITU"/>
        </w:rPr>
        <w:t xml:space="preserve">Vicariṃ1 dīghamaddhānaṃ anvesanto tath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yāssu maññāmi samaṇe pavivittavihārino, </w:t>
      </w:r>
    </w:p>
    <w:p>
      <w:pPr>
        <w:pStyle w:val="PlainText"/>
        <w:rPr/>
      </w:pPr>
      <w:r>
        <w:rPr>
          <w:rFonts w:cs="URW Palladio ITU" w:ascii="URW Palladio ITU" w:hAnsi="URW Palladio ITU"/>
        </w:rPr>
        <w:t xml:space="preserve">Samabuddhā2 iti maññāno gacchāmi te upās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ārādhanā hoti kathaṃ hoti virādhanā, </w:t>
      </w:r>
    </w:p>
    <w:p>
      <w:pPr>
        <w:pStyle w:val="PlainText"/>
        <w:rPr/>
      </w:pPr>
      <w:r>
        <w:rPr>
          <w:rFonts w:cs="URW Palladio ITU" w:ascii="URW Palladio ITU" w:hAnsi="URW Palladio ITU"/>
        </w:rPr>
        <w:t xml:space="preserve">Iti puṭṭhā na sambhonti 3 magge paṭipadāsu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arī [PTS. 2.] Sambuddho [PTS. 3.] Sampāyanti sī mu. [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yāssu yadā maṃ jānanti sakko devānamāgato. </w:t>
      </w:r>
    </w:p>
    <w:p>
      <w:pPr>
        <w:pStyle w:val="PlainText"/>
        <w:rPr/>
      </w:pPr>
      <w:r>
        <w:rPr>
          <w:rFonts w:cs="URW Palladio ITU" w:ascii="URW Palladio ITU" w:hAnsi="URW Palladio ITU"/>
        </w:rPr>
        <w:t xml:space="preserve">Tyāssu mameva pucchanti kiṃ katvā pāpuṇī i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yathā sutaṃ dhammaṃ desayāmi janesuta, </w:t>
      </w:r>
    </w:p>
    <w:p>
      <w:pPr>
        <w:pStyle w:val="PlainText"/>
        <w:rPr/>
      </w:pPr>
      <w:r>
        <w:rPr>
          <w:rFonts w:cs="URW Palladio ITU" w:ascii="URW Palladio ITU" w:hAnsi="URW Palladio ITU"/>
        </w:rPr>
        <w:t xml:space="preserve">Tena attamanā honti1 diṭṭho no vāsavo'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ā ca buddhamaddakkhiṃ vicikicchāvitāraṇaṃ, </w:t>
      </w:r>
    </w:p>
    <w:p>
      <w:pPr>
        <w:pStyle w:val="PlainText"/>
        <w:rPr/>
      </w:pPr>
      <w:r>
        <w:rPr>
          <w:rFonts w:cs="URW Palladio ITU" w:ascii="URW Palladio ITU" w:hAnsi="URW Palladio ITU"/>
        </w:rPr>
        <w:t>So'mbhi vītabhayo ajja sambuddhaṃ payirupāsiy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ṇhāsallassa hantāraṃ buddhamappaṭipuggalaṃ, ahaṃ vande mahāvīraṃ buddhamādiccabandhunaṃ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88] [\q 288/]      yaṃ karomasi 4 brahmuno samaṃ devehi mārisa, </w:t>
      </w:r>
    </w:p>
    <w:p>
      <w:pPr>
        <w:pStyle w:val="PlainText"/>
        <w:rPr/>
      </w:pPr>
      <w:r>
        <w:rPr>
          <w:rFonts w:cs="URW Palladio ITU" w:ascii="URW Palladio ITU" w:hAnsi="URW Palladio ITU"/>
        </w:rPr>
        <w:t xml:space="preserve">Tadajja tuyhaṃ kassāma handa sāmaṃ kar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ameva asi sambuddho tuvaṃ satthā anuttaro, </w:t>
      </w:r>
    </w:p>
    <w:p>
      <w:pPr>
        <w:pStyle w:val="PlainText"/>
        <w:rPr/>
      </w:pPr>
      <w:r>
        <w:rPr>
          <w:rFonts w:cs="URW Palladio ITU" w:ascii="URW Palladio ITU" w:hAnsi="URW Palladio ITU"/>
        </w:rPr>
        <w:t xml:space="preserve">Sadevakasmiṃ lokasmiṃ natthi te paṭipuggalo"ti. </w:t>
      </w:r>
    </w:p>
    <w:p>
      <w:pPr>
        <w:pStyle w:val="PlainText"/>
        <w:rPr/>
      </w:pPr>
      <w:r>
        <w:rPr>
          <w:rFonts w:cs="URW Palladio ITU" w:ascii="URW Palladio ITU" w:hAnsi="URW Palladio ITU"/>
        </w:rPr>
        <w:t xml:space="preserve">26. Atha kho sakko devānamindo pañcasikhaṃ gandhabbaputtaṃ āmantesi. Bahūpakāro kho me'si tvaṃ tāta pañcasikhaṃ yaṃ tvaṃ bhagavantaṃ paṭhamaṃ pasādesi tayā tāta paṭhamaṃ pasāditaṃ pacchā mayaṃ taṃ bhagavantaṃ dassanāya upasaṅkamimha arahantaṃ sammāsambuddhaṃ. Pettike ca ṭhāne ṭhapayissāmi, gandhabbarājā bhavissasi, bhaddañca te suriyavaccasaṃ dammi, sā hi te abhipatthitā"ti. Atha kho sakko devānamindo pāṇinā paṭhaviṃ parāmasitvā tikkhattuṃ udānaṃ udānesi: "namo tassa bhagavato arahato sammāsambuddhassa, namo tassa bhagavato arahato sammāsambuddhassa, namo tassa bhagavato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miñca pana veyyākaraṇasmiṃ bhaññamāne sakkassa devānamindassa virajaṃ vītamalaṃ dhammacakkhuṃ udapādi "yaṃ kiñci samudayadhammaṃ sabbantaṃ nirodhadhammanti, " aññesañca asītiyā [PTS Page 289] [\q 289/]      devatāsahassānaṃ. Iti ye sakkena devānamindena ajjhiṭṭhapañhā puṭṭhā, te bhagavatā byākatā. Tasmā imassa veyyākaraṇassa sakkapañho'tveva adhivac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apañhasuttaṃ niṭṭhitaṃ aṭṭh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 nassatatamanā [PTS. 2.] Payirupāsasiṃ machasaṃ. 3. Candamādiccabandhunaṃ [PTS. 4.] Yaṃ karomaso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t>[PTS Page 290] [\q 290/]      mahāsatipaṭṭ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kurūsu viharati kammāsadammaṃ nāma kurūnaṃ nigamo. Tatra kho bhagavā bhikkhū āmantesi 'bhikkhavo'ti. 'Bhadante'ti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kāyano ayaṃ bhikkhave maggo sattānaṃ visuddhiyā sokapariddavānaṃ samatikkamāya dukkhadomanassānaṃ atthaṅgamāya ñāyassa adhigamāya nibbānassa sacchikiriyāya, yadidaṃ cattāro satipaṭṭhānā. Katame cattāro: idha bhikkhave bhikkhu kāye kāy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su vedan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e citt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su dhamm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291] [\q 291/]      kathañca bhikkhave bhikkhu kāye kāyānupassī viharati? Idha bhikkhave bhikkhu araññagato vā rukkhamūlagato vā suññāgāragato vā nisīdati pallaṅkaṃ ābhujitvā ujuṃ kāyaṃ paṇidhāya parimukhaṃ satiṃ upaṭṭhapetvā. So sato'va assasati, sato'va passasati. Dīghaṃ vā assasanto di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eyyathāpi bhikkhave dakkho bhamakāro vā bhamakārantevāsī vā dīghaṃ vā añchanto dīghaṃ añchāmīti pajānāti, rassaṃ vā añchanto rassaṃ aññāmīti pajānāti, evameva kho bhikkhave bhikkhu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92] [\q 292/]      iti ajjhattaṃ vā kāye kāyānupassī viharati, bahiddhā vā kāye kāyānupassī viharati, ajjhattabahiddhā vā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dhammānupassī vā kāyasmiṃ viharati, vayadhammānupassī vā kāyasmiṃ viharati. Samudaya 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ñci loke upādiyati. 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nāpān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 gacchanto vā gacchāmīti pajānāti, ṭhito vā ṭhitomhīti pajānāti, nisinno vā nisinnomhīti pajānāti, sayāno vā sayānomhī ti pajānāti. Yathā yathā vā panasasa kāyo paṇihito hoti, tathā tathā n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 Mattāya anissito ca viharati na ca kiñci loke upādiyati. 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riyāpath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bhikkhu abhikkante paṭikkante sampajānakārī hoti. Ālokite vilokite sampajānakārī hoti. Samiñjite pasārite sampajānakārī hoti. Saṅghāṭipattacīvaradhāraṇe sampajānakārī hoti. Asite pīte khāyite sāyite sampajānakārī hoti. Uccārapassāvakamme sampajānakārī hoti. Gate ṭhite nisinne sutte jāgarite bhāsite tuṇhībhāve sampajānak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93] [\q 293/]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jaññ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bhikkhu imameva kāyaṃ uddhaṃ pādatalā adho kesamatthakā tacapariyantaṃ pūraṃ nānappakārassa asucino paccave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masmiṃ kāye kesā lomā nakhā dantā taco maṃsaṃ nahāru aṭṭhi aṭṭhimiñjā vakkaṃ hadahaṃ yakanaṃ kilomakaṃ pihakaṃ papphāsaṃ antaṃ antaguṇaṃ udariyaṃ karīsaṃ pittaṃ semhaṃ pubbo lohitaṃ sedo mede assu vasā kheḷo siṅghāṇikā lasikā 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bhato mukhā puṭoḷī1 pūrā nānāvihitassa dhaññassa, seyyathīdaṃ sālīnaṃ vihīnaṃ muggānaṃ māsānaṃ tilānaṃ taṇḍulānaṃ. Tamenaṃ cakkhumā puriso muñcitvā paccavekkheyya: "ime sālī, ime vīhī, ime muggā, ime māsā, ime tīlā, ime taṇḍulā'ti evameva kho bhikkhave bhikkhu imameva kāyaṃ uddhaṃ pādatalā adho kesamatthatā tacapariyantaṃ pūraṃ nānappakārassa asucino paccavekkhati: atthi imasmiṃ kāye kesā lomā nakhā dantā taco maṃsaṃ [PTS Page 294] [\q 294/]      nahāru aṭṭhi aṭṭhimiñjaṃ vakkaṃ hadayaṃ yakanaṃ kilomakaṃ pihakaṃ papphāsaṃ antaṃ antaguṇaṃ udariyaṃ karīsaṃ, pittaṃ semhaṃ pubbo lohitaṃ sedo medo assu vasā kheḷo siṅghānikā lasikā mu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kkūlamanasikār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bhikkhu imameva kāyaṃ yathāṭhitaṃ yathāpaṇihitaṃ dhātuso paccavekkhati: atthi imasmiṃ kāye paṭhavīdhātu āpo dhātu tejodhātu vāyodhāt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ūtolī (ma cha 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akkho goghātako vā goghātakantevāsī vā gāviṃ vadhitvā cātummahāpathe khīlaso vibhajitvā nisinno assa, evameva kho bhikkhave bhikkhu imameva kāyaṃ yathāṭhitaṃ yathāpaṇihitaṃ dhātuso paccavekkhati: atthi imasmiṃ kāye paṭhavīdhātu āpodhātu tejodhātu vāyodhāt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PTS Page 295] [\q 295/]      viharati, samudayavayadhammānupassī vā kāyasmiṃ viharati. </w:t>
      </w:r>
    </w:p>
    <w:p>
      <w:pPr>
        <w:pStyle w:val="PlainText"/>
        <w:rPr/>
      </w:pPr>
      <w:r>
        <w:rPr>
          <w:rFonts w:cs="URW Palladio ITU" w:ascii="URW Palladio ITU" w:hAnsi="URW Palladio ITU"/>
        </w:rPr>
        <w:t xml:space="preserve">Atthi kāyo ti vā panass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m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tumanasikār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bhikkhu seyyathāpi passeyya sarīraṃ sivathīkāya chaḍḍitaṃ ekāhamataṃ vā dvīhamataṃ vā tīhamataṃ vā uddhumātakaṃ vinīlakaṃ vipubbakajātaṃ, so imameva kāyaṃ upasaṃharati: ayampi kho kāyo evaṃdhammo evaṃ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pPr>
      <w:r>
        <w:rPr>
          <w:rFonts w:cs="URW Palladio ITU" w:ascii="URW Palladio ITU" w:hAnsi="URW Palladio ITU"/>
        </w:rPr>
        <w:t xml:space="preserve">Atthi kāyo'ti vā pasann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kāye kāyānupassi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ṃ sīvath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bhikkhu seyyathāpi passeyya sarīraṃ sivathikāya chaḍḍītaṃ kākemi vā khajjamānaṃ kulalehi vā khajjamānaṃ gijjhehi vā khajjamānaṃ sunakhehi vā khajjamānaṃ sigālehi vā khajjamānaṃ vividhehi vā pāṇakajātehi khajjamānaṃ, so imameva kāyaṃ upasaṃharati: ayampi kho kāyo evaṃdhammo evaṃbhāvī etaṃ anatī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96] [\q 296/]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 ti vā pasassa sati paccupaṭṭhitā hoti yāvadeva ñāṇa 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ṃ sīvath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una ca paraṃ bhikkhave bhikkhu seyyathāpi passeyya sarīraṃ sīvatikāya chaḍḍitaṃ aṭṭhikaṅkhalikaṃ samaṃsalohitaṃ nahārusambaddhaṃ so imameva kāyaṃ upasaṃharati 'ayampi kho kāyo evaṃdhammo ev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ṃ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ṃ sīvath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una ca paraṃ bhikkhave bhikkhu seyyathāpi passeyya sarīraṃ sīvathīkāya chaḍḍītaṃ aṭṭhisaṅkhalikaṃ nimmaṃsaṃ lohitamakkhitaṃ nahārusambaddhaṃ so imameva kāyaṃ upasaṃharati 'ayampi kho kāyo evaṃdhammo ev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tthaṃ sīvath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una ca paraṃ bhikkhave bhikkhu seyyathāpi passeyya sarīraṃ sīvathikāya chaḍḍitaṃ aṭṭhisaṅkhalikaṃ apagatamaṃsalohitaṃ nahārusambaddhaṃ. So imameva kāyaṃ upasaṃharati 'ayampi kho kāyo evaṃdhammo ev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ṃ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aṃ sīvath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una ca paraṃ bhikkhave bhikkhu seyyathāpi passeyya sarīraṃ sīvathīkāya chaḍḍitaṃ aṭṭhikāni apagatasambandhāni disāvidisāsu vikkhittāni aññena hatthaṭṭhikaṃ aññena pādaṭṭhikaṃ aññena gopaphaṭṭhikaṃ aññena jaṅghaṭṭhikaṃ aññena ūraṭṭhikaṃ aññena piṭṭhiṭṭhikaṃ aññena kaṭaṭṭhikaṃ aññena khandhaṭṭhikaṃ aññena gīvaṭṭhikaṃ [PTS Page 297] [\q 297/]      aññena dantaṭṭhikaṃ aññena sīsakaṭāhaṃ. So imameva kāyaṃ upasaṃharati 'ayampi kho kāyo evaṃdhamemā ev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 ti vā panassa sati paccupaṭṭhitā hoti yāvadeva ñāṇamattāya patissatimattāya. Anissito ca viharati, na ca kiñci loke upādiyati. Evampi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aṃ sīvath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una ca paraṃ bhikkhave bhikkhu seyyathāpi passeyya sarīraṃ sīvathīkāya chaḍḍitaṃ aṭṭhikāni setāni saṅkhavaṇṇupanibhāni, so imameva kāyaṃ upasaṃharati 'ayampi kho kāyo evaṃdhammo ev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PTS Page 298] [\q 298/]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ñci loke upādiyati. Evampi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maṃ sīvath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una ca paraṃ bhikkhave bhikkhu seyyathāpi passeyya sarīraṃ sīvathīkāya chaḍḍitaṃ aṭṭhikāni puñjīkatāni terovassikāni. So imameva kāyaṃ upasaṃharati 'ayampi kho kāyo evaṃdhammo em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yo'ti vā panassa sati paccupaṭṭhitā hoti, yāvadeva ñāṇamattāya patissatimattāya. Anissito ca viharati na ca kiñci loke upādiyati. Evampi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maṃ sīvathīkaṃ) </w:t>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una ca paraṃ bhikkhave bhikkhu seyyathāpi passeyya sarīraṃ sīvathīkāya chaḍḍitaṃ aṭṭhikāni pūtīni cuṇṇakajātāni, so imameva kāyaṃ upasaṃharati 'ayampi kho kāyo evaṃdhammo evam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w:t>
      </w:r>
    </w:p>
    <w:p>
      <w:pPr>
        <w:pStyle w:val="PlainText"/>
        <w:rPr/>
      </w:pPr>
      <w:r>
        <w:rPr>
          <w:rFonts w:cs="URW Palladio ITU" w:ascii="URW Palladio ITU" w:hAnsi="URW Palladio ITU"/>
        </w:rPr>
        <w:t xml:space="preserve">'Atthi kāyo ti vā panassa sati paccupaṭṭhitā hoti yāvadeva ñāṇamattāya patissatimattāya. Anissito ca viharati, na ca kiñci loke upādiyati. Evampi bhikkhave bhikkhu kāye kāy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maṃ sīvathī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āyānup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nup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Kathañca bhikkhave bhikkhu vedanāsu vedanānupassī viharati? Idha bhikkhave bhikkhu sukhaṃ vedanaṃ vediyamāno sukhaṃ vedanaṃ vediyāmī ti pajānāti, dukkhaṃ vā vedanaṃ vediyamāno dukkhaṃ vedanaṃ vediyāmī ti pajānāti. Adukkhamasukhaṃ vā vedanaṃ vediyamāno adukkhamasukhaṃ vedanaṃ vediyāmī 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isaṃ vā sukhaṃ vedanaṃ vediyamāno sāmisaṃ sukhaṃ vedanaṃ vediyāmī ti pajānāti. Nirāmisaṃ vā sukhaṃ vedanaṃ vediyamāno nirāmisaṃ sukhaṃ vedanaṃ vediyāmīti pajānāti. Sāmisaṃ vā dukkhaṃ vedanaṃ vediyamāno sāmisaṃ dukkhaṃ vedanaṃ vediyāmī ti pajānāti. Nirāmisaṃ vā dukkhaṃ vedanaṃ vediyamāno nirāmisaṃ dukkhaṃ vedanaṃ vediyāmīti pajānāti. Sāmisaṃ vā adukkhamasukhaṃ vedanaṃ vediyamāno sāmisaṃ adukkhamasukhaṃ vedanaṃ vediyāmīti pajānāti. Nirāmisaṃ vā adukkhamasukhaṃ vedanaṃ vediyamāno nirāmisaṃ adukkhamasukhaṃ vedanaṃ vediyāmī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vedanāsu vedanānupassī viharati, bahiddhā vā vedanāsu vedanānupassī viharati, ajjhattabahiddhā vā vedanāsu vedanānupassī viharati. Samudayadhammānupassī vā vedanāsu viharati, vayadhammānupassī [PTS Page 299] [\q 299/]      vā vedanāsu viharati, samudayavayadhammānupassī vā vedanā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vedanā ti vā panassa sati paccupaṭṭhitā hoti yāvadeva ñāṇamattāya paṭissatimattāya. Anissito ca viharati na ca kiñci loke upādiyati. Evampi kho bhikkhave bhikkhu vedanāsu vedan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nup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ānup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hañca pana bhikkhave bhikkhu citte citt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cittaṃ saṅkhitta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citte cittānupassī viharati, bahiddhā vā citte cittānupassī viharati, ajjhattabahiddhā vā citte cittānupassī viharati. Samudayadhammānupassī vā cittasmiṃ viharati, vayadhammānupassī vā cittasmiṃ viharati samudayavayadhammānupassī vā cittasmi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cittanti vā panassa sati paccupaṭṭhitā [PTS Page 300] [\q 300/]      hoti, yāvadeva ñāṇamattāya patissatimattāya. Anissito ca viharati. Na ca kiñci loke upādiyati. Evampi kho bhikkhave bhikkhu citte citt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ānup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nup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Kahiñca pana bhikkhave bhikkhu dhammesu dhammānupass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dhammesu dhammānupassi viharati pañcasu nīvaraṇesu. Kathañca pana bhikkhave bhikkhu dhammesu dhammānupassī viharati pañcasu nīvar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ntaṃ vā ajjhattaṃ kāmacchandaṃ 'atthi me ajjhattaṃ kāmacchando'ti pajānāti asantaṃ vā ajjhattaṃ kāmacchandaṃ 'natthi me ajjhattaṃ kāmacchando'ti pajānāti. Yathā ca anuppannassa kāmacchandassa uppādo hoti tañca pajānāti, yathā ca uppannassa kāmacchandassa pahānaṃ hoti tañca pajānāti. Yathā ca pahīnassa kāmacchandassa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byāpādaṃ 'atthi me ajjhattaṃ byāpādo'ti pajānāti, asantaṃ vā ajjhattaṃ byāpādaṃ 'natthi me ajjhattaṃ byāpādo'ti pajānāti. Yathā ca anuppannassa byāpādassa uppādo hoti tañca pajānāti, yathā ca uppannassa byāpādassa pahānaṃ hoti tañca pajānāti, yathā ca pahīnassa byāpād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thīnamiddhaṃ atthi me ajjhattaṃ thīnamiddhanti pajānāti, asantaṃ vā ajjhattaṃ thīnamiddhaṃ 'natthi me ajjhattaṃ thīnamiddhanti' pajānāti, yathā ca anuppannassa thīnamiddhassa uppādo hoti tañca pajānāti. Yathā ca uppannassa thīnamiddhassa pahānaṃ hoti tañca pajānāti. Yathā ca pahīnassa thīnamiddh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uddhaccakukkuccaṃ 'atthi me [PTS Page 301] [\q 301/]      ajjhattaṃ uddhaccakukkuccanti pajānāti, asantaṃ vā ajjhattaṃ uddhaccakukkuccaṃ 'natthi me ajjhattaṃ uddhaccakukkuccanti' pajānāti. Yathā ca anuppannassa uddhaccakukkuccassa uppādo hoti tañca pajānāti. Yathā ca uppannassa uddhaccakukkuccassa pahānaṃ hoti tañca pajānāti, yathā ca pahīnassa uddhaccakukkucc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vivikicchaṃ 'atthi me ajjhattaṃ vicikicchā'ti pajānāti, asantaṃ vā ajjhattaṃ vicikicchaṃ 'natthi me ajjhattaṃ vicikicchā'ti pajānāti. Yathā ca anuppannāya vicikicchāya uppādo hoti tañca pajānāti, yathā ca uppannāya vicikicchāya pahānaṃ hoti tañca pajānāti. Yathā ca pahīnāya vicikicchāy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dhammesu dhammānupassī viharati, bahiddhā vā dhammesu dhammānupassī viharati, ajjhattabahiddhā vā dhammesu dhammānupassī viharati, samudayadhammānupassī vā dhammesu viharati, vayadhammānupassī vā dhammesu viharati, samudayavayadhammānupassī vā dhammesu viharati, atthi dhammāti vā pasanna sati paccupaṭṭh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deva ñāṇamattāya patissatimattāya. Anissito ca viharati na ca kiñci loke upādiyati. Evampi kho bhikkhave bhikkhu dhammesu dhammānupassī viharati pañcasu nīvar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pabbaṃ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Puna ca paraṃ bhikkhave bhikkhu dhammesu dhammānupassī viharati pañcasu upādānakkhandhesu. Kathañca pana bhikkhave bhikkhu dhammesu dhammānupassī viharati pañcasu upādānakkhandhesu: idha bhikkhave bhikkhu 'iti rūpaṃ, iti rūpassa samudayo, iti rūpassa atthaṅgamo, iti vedanā. Iti vedanāya samudayo, iti vedanāya atthaṅgamo, iti saññā, iti saññāya samudayo, iti saññāya atthaṅgamo, iti saṅkhārā, [PTS Page 302] [\q 302/]      iti saṅkhārānaṃ samudayo, iti saṅkhārānaṃ atthaṅgamo, iti viññāṇaṃ, iti viññāṇassa atthaṅg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dhammesu dhammānupassī viharati, bahiddhā vā dhammesu dhammānupassī viharati, ajjhattabahiddhā vā dhammesu dhammānupassī viharati. Samudaya dhammānupassī vā dhammesu viharati, vayadhammānupassī vā dhammesu viharati, samudayavayadhammānupassī vā dhamme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hammā'ti vā panassa sati paccupaṭṭhitā hoti. Yāvadeva ñāṇamattāya patissati 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dhammesu dhammānupassī viharati pañcasu upādānakkhand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apabb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una ca paraṃ bhikkhave bhikkhu dhammesu dhammānupassī viharati chasu ajjhattikabāhiresu āyatanesu. Kathañca pana bhikkhave bhikkhu dhammesu dhammānupassī viharati chasu ajjhattikabāhiresu āyat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cakkhuñca pajānāti, rūpe ca pajānāti, yañca tadubhayaṃ paṭicca uppajjati saññojanaṃ tañca pajānāti. Yathā ca anuppannassa saññojanassa uppādo hoti tañca pajānāti. Yathā ca uppannassasaññojanassa pahānaṃ hoti tañca pajānāti. Yathā ca pahīnassa saññojan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jānāti, sadde va pajānāti, yañca tadubhayaṃ paṭicca uppajjati saññojanaṃ tañca pajānāti. Yathā ca anuppannassa saññojanassa uppādo hoti tañca pajānāti. Yathā ca pahīnassa saññojan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ñca pajānāti, gandhe ca pajānāti, yañca tadubhayaṃ paṭicca uppajjati saññojanaṃ tañca pajānāti. Yathā ca anuppannassa saññojanassa uppādo hoti tañca pajānāti. Yathā ca uppannassa saññojanassa pahānaṃ hoti tañca pajānāti. Yathā ca pahīnassa saññojanassa āyatiṃ anuppādo hoti tañca pajānāti. </w:t>
      </w:r>
    </w:p>
    <w:p>
      <w:pPr>
        <w:pStyle w:val="PlainText"/>
        <w:rPr/>
      </w:pPr>
      <w:r>
        <w:rPr>
          <w:rFonts w:cs="URW Palladio ITU" w:ascii="URW Palladio ITU" w:hAnsi="URW Palladio ITU"/>
        </w:rPr>
        <w:t xml:space="preserve">Jivhañca pajānāti, rase ca pajānāti, yañca tadubhayaṃ paṭicca uppajjati saññojanaṃ tañca pajānāti. Yathā ca anuppannassa saññojanassa uppādo hoti tañca pajānāti. Yathā ca uppannassa saññojanassa pahānaṃ hoti tañca pajānāti. Yathā ca pahīnassa saññojanassa āyatiṃ anuppādo hoti tañca pajānāti. </w:t>
      </w:r>
    </w:p>
    <w:p>
      <w:pPr>
        <w:pStyle w:val="PlainText"/>
        <w:rPr/>
      </w:pPr>
      <w:r>
        <w:rPr>
          <w:rFonts w:cs="URW Palladio ITU" w:ascii="URW Palladio ITU" w:hAnsi="URW Palladio ITU"/>
        </w:rPr>
        <w:t xml:space="preserve">Kāyañca pajānāti, phoṭṭhabbo ca pajānāti, yañca tadubhayaṃ paṭicca uppajjati saññojanaṃ tañca pajānāti. Yathā ca anuppannassa saññojanassa uppādo hoti tañca pajānāti. Yathā ca uppannassa saññojanassa pahānaṃ hoti tañca pajānāti. Yathā ca pahīnassa saññojan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jānāti, dhamme ca pajānāti, yañca tadubhayaṃ [PTS Page 303] [\q 303/]      paṭicca uppajjati saññojanaṃ tañca pajānāti. Yathā ca anuppannassa saññojanassa uppādo hoti tañca pajānāti. Yathā ca uppannassa saññojanassa pahānaṃ hoti tañca pajānāti. Yathā ca pahīnassa saññojan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dhammesu dhammānupassī viharati, bahiddhā vā dhammesu dhammānupassī viharati. Ajjhattabahiddhā vā dhammesu dhammānupassī viharati. Samudayadhammānupassī vā dhammesu viharati, vayadhammānupassī vā dhammesu viharati, samudayavayadhammānupassī vā dhamme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hammāti vā panass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dhammesu dhammānupassi viharati chasu ajjhattikabāhiresu āyatan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tan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una ca paraṃ bhikkhave bhikkhu dhammesu dhammānupassī viharati sattasu bojjhaṅgesu. Kathañca pana bhikkhave bhikkhu dhammesu dhammānupassī viharati sattasu bojjhaṅg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ntaṃ vā ajjhattaṃ sati sambojjhaṅgaṃ atthi me ajjhattaṃ satisambojjhaṅgo'ti pajānāti. Asantaṃ vā ajjhattaṃ satisambojjhaṅgaṃ natthi me ajjhattaṃ satisambojjhaṅgoti pajānāti. Yathā ca anuppannassa satisambojjhaṅgassa uppādo hoti tañca pajānāti, yathā ca uppannassa satisambojjhaṅgassa bhāvanāya pāripūri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dhammavicayasambojjhaṅgaṃ atthi me ajjhattaṃ dhammavicaya sambojjhaṅgoti pajānāti. Asantaṃ vā ajjhattaṃ dhammavicayasambojjhaṅgaṃ natthi me ajjhattaṃ dhammavicayasambojjhaṅgoti pajānāti. Yathā ca anuppannassa dhammavicayasambojjhaṅgassa uppādo hoti tañca pajānāti. Yathā ca uppannassa dhammavicayasambojjhaṅgassa bhāvanāya pāripūrī hoti tañca pajānāti. </w:t>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viriyasambojjhaṅgaṃ atthi me ajjhattaṃ viriyasambojjhaṅgoti pajānāti. Asantaṃ vā ajjhattaṃ viriyasambojjhaṅgaṃ natthi me ajjhattaṃ viriyasambojjhaṅgoti pajānāti. Yathāca anuppannassa viriyasambojjhaṅgassa uppādo hoti tañca pajānāti. Yathā ca uppannassa viriyasambojjhaṅgassa bhāvanāya pāripūrī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ā pītisambojjhaṅgaṃ atthi me ajjhattaṃ pītisambojjhaṅgo'ti pajānāti. Asantaṃ vā ajjhattaṃ pītisambojjhaṅgaṃ 'natthi me ajjhattaṃ pītisambojjhaṅgo'ti pajānāti. Yathā ca anuppannassa pītisambojjhaṅgassa uppādo hoti tañca pajānāti. Yathā ca uppannassa pītisambojjhaṅgassa bhāvanāya pāripūrī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04] [\q 304/]      santaṃ vā ajjhattaṃ passaddhisambojjhaṅgaṃ 'atthi me ajjhattaṃ passaddhisambojjhaṅgo'ti pajānāti. Asantaṃ vā ajjhattaṃ passaddhisambojjhaṅgaṃ 'natthi me ajjhattaṃ passaddhisambojjhaṅgo'ti pajānāti. Yathā ca anuppannassa passaddhisambojjhaṅgassa uppādo hoti tañca pajānāti. Yathā ca uppannassa passaddhisambojjhaṅgassa bhāvanāya pāripūrī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samādhisambojjhaṅgaṃ 'atthi me ajjhattaṃ samādhisambojjhaṅgo'ti pajānāti. Asantaṃ vā ajjhattaṃ samādhisambojjhaṅgaṃ 'natthi me ajjhattaṃ samādhisambojjhaṅgo'ti pajānāti. Yathā ca anuppannassa samādhisambojjhagassa uppādo hoti tañca pajānāti. Yathā ca uppannassa samādhisambojjhaṅgassa bhāvanāya pāripūrī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upekkhāsambojjhaṅgaṃ atthi me ajjhattaṃ upekkhāsambojjhaṅgoti pajānāti. Asantaṃ vā ajjhattaṃ upekkhāsambojjhaṅgaṃ 'natthi me ajjhattaṃ upekkhā sambojjhaṅgo'ti pajānāti. Yathā ca anuppannassa upekkhā sambojjhaṅgassa uppādo hoti tañca pajānāti. Yathā ca uppannassa upekkhāsambojjhaṅgassa bhāvanāya pāripūrī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dhammesu dhammānupassī viharati, bahiddhā vā dhammesu dhammānupassī viharati, ajjhattabahiddhā vā dhammesu dhammānupass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dhammānupassī vā dhammesu viharati, vayadhammānupassī vā dhammesu viharati, samudayavayadhammānupassī vā dhamme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hammā'ti vā panass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dhammesu dhammānupassī viharati sattasu sambojjhaṅg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ojjhaṅgapabb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a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Puna ca paraṃ bhikkhave bhikkhu dhammesu dhammānupassī viharati catūsu ariyasaccesu. Kathañca pana bhikkhave bhikkhu dhammesu dhammānupassī viharati catūsu ariyasacc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idaṃ dukkhanti yathā bhūtaṃ pajānāti, ayaṃ dukkhasamudayo ti yathābhūtaṃ pajānāti, ayaṃ dukkhanirodho ti yathābhūtaṃ pajānāti, ayaṃ dukkhanirodhagāminī paṭipadā 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PTS Page 305] [\q 305/]      katamañca bhikkhave dukkhaṃ ariyasaccaṃ: jāti pi dukkhā, jarāpi dukkhā, maraṇampi dukkhaṃ, sokaparidevadukkhadomanassupāyāsāpi dukkhā, appiyehi sampayogo dukkho, piyehi vippayogo dukkho, yampicchaṃ na labhati tampi dukkhaṃ, saṅkhittena pañcupādānakkhandhā p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jāti: yā tesaṃ tesaṃ sattānaṃ tamhi tamhi sattanikāye jāti sañjāti okkanti abhinibbanti khandhānaṃ pātubhāvo āyatanānaṃ paṭilābho, ayaṃ vuccati bhikkhave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jarā: yā tesaṃ tesaṃ sattānaṃ tamhi tamhi sattanikāye jarā jīraṇatā khaṇḍiccaṃ pāliccaṃ valittacatā āyuno saṃhāni indriyānaṃ paripāko, ayaṃ vuccati bhikkhave j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maraṇaṃ: yaṃ tesaṃ tesaṃ sattānaṃ tamhā tamhā sattanikāyā cuti cavanatā bhedo antaradhānaṃ maccumaraṇaṃ kālakiriyā khandhānaṃ bhedo kaḷebarassa nikkhepo jīvitindriyassupacchedo, idaṃ vuccati bhikkhave 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oko: yo kho bhikkhave aññataraññatarena byasanena samannāgatassa aññataraññatarena [PTS Page 306] [\q 306/]      dukkhadhammena phuṭṭhassa soko socanā socitattaṃ anto soko anto parisoko, ayaṃ vuccati bhikkhave s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aridevo: yo kho bhikkhave aññataraññatarena byasanena samannāgatassa aññataraññatarena dukkhadhammena phuṭṭhassa ādevo paridevo ādevanā paridevanā ādevitattaṃ paridevitattaṃ, ayaṃ vuccati bhikkhave paride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dukkhaṃ: yaṃ kho bhikkhave kāyikaṃ dukkhaṃ kāyikaṃ asātaṃ kāyasamphassajaṃ dukkhaṃ asātaṃ vedayitaṃ, idaṃ vuccati bhikkhave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domanassaṃ: yaṃ kho bhikkhave cetasikaṃ dukkhaṃ cetasikaṃ asātaṃ manosamphassajaṃ dukkhaṃ asātaṃ vedayitaṃ, idaṃ vuccati bhikkhave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upāyāso: yo kho bhikkhave aññataraññatarena byasanena samannāgatassa aññataraññatarena dukkhadhammena phuṭṭhassa āyāso upāyāso āyāsitattaṃ upāyāsitattaṃ, ayaṃ vuccati bhikkhave upāy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ppiyehi sampayogo dukkho: idha yassa te honti aniṭṭhā akantā amanāpā rūpā saddā gandhā rasā phoṭṭhabbā dhammā, ye vā panassa te honti anatthakāmā ahitakāmā aphāsukakāmā ayogakkhemakāmā, yā tehi saddhiṃ saṅgati samāgamo samodhānaṃ missībhāvo, ayaṃ vuccati bhikkhave appiyehi sampayogo du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iyehi vippayogo dukkho: idha yassa te honti iṭṭhā kantā manāpā rūpā saddā gandhā rasā phoṭṭhabbā dhammā, ye vā panassa te honti atthakāmā hitakāmā phāsukakāmā yogakkhemakāmā mātā vā pitā vā bhātā vā bhagini vā jeṭṭhā vā kaniṭṭhā vā mittā vā amaccā vā ñāti sālohitā vā, yā tehi saddhiṃ asaṅgati asamāgamo asamodhānaṃ amissībhāvo, ayaṃ vuccati bhikkhave piyehi vippayogo du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07] [\q 307/]      katamañca bhikkhave yampicchaṃ na labhati tampi dukkhaṃ: jātidhammānaṃ bhikkhave sattānaṃ evaṃ icchā uppajjati: aho vata mayaṃ na jāti dhammā assāma, na ca vata no jāti āgaccheyyā 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 dhammānaṃ bhikkhave sattānaṃ evaṃ icchā uppajjati: aho vata mayaṃ na jarādhammā assāma, na ca vata no jarā āgaccheyyā ti, na kho panetaṃ icchāya pan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yādhidhammānaṃ bhikkhave sattānaṃ evaṃ icchā uppajjati: aho vata mayaṃ na byādhidhammā assāma. Na ca vata no byādhi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raṇadhammānaṃ bhikkhave sattānaṃ evaṃ icchā uppajjati: aho vata mayaṃ na maraṇadhammā assāma, na ca vata no maraṇaṃ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kadhammānaṃ bhikkhave sattānaṃ evaṃ icchā uppajjati: aho vata mayaṃ na sokadhammā assāma, na ca vata no soko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devadhammānaṃ bhikkhave sattānaṃ evaṃ icchā uppajjati: aho vata mayaṃ na paridevadhammā assāma, na ca vata no paridevo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dhammānaṃ bhikkhave sattānaṃ evaṃ icchā uppajjati: aho vata mayaṃ na dukkha dhammā assāma, na ca vata no dukkhaṃ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omanassadhammānaṃ bhikkhave sattānaṃ evaṃ icchā uppajjati: aho vata mayaṃ na domanassadhammā assāma. Na ca vata no domanassaṃ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yāsadhammānaṃ bhikkhave sattānaṃ evaṃ icchā uppajjati: aho vata mayaṃ na upāyāsadhammā asasāma, na ca vata no upāyāso āgaccheyyā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saṅkhittena pañcupādānakkhandhā dukkhā: seyyathīdaṃ rūpūpādānakkhandho vedanūpādānakkhandho saññūpādānakkhandho saṅkhārūpādānakkhandho viññānūpādānakkhandho. Ime vuccanti bhikkhave saṅkhittena pañcupādānakkhandhāpi dukkhā, idaṃ vuccati bhikkhave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TS Page 308] [\q 308/]      katamañca bhikkhave dukkhasamudayo ariyasaccaṃ: yāyaṃ taṇhā ponobhavikā nandirāgasahagatā tatra tatrābhinandinī, seyyathīdaṃ: kāmataṇhā bhavataṇhā vibhava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kho panesā bhikkhave taṇhā kattha uppajjamānā uppajjati: kattha nivisamānā nivisati: yaṃ loke piyarūpaṃ sātarūpaṃ etthesā taṇhā uppajjamānā uppajjati, ettha nivisamānā nivisati kiñca loke piyarūpaṃ sātarūpaṃ: cakkhuṃ loke piyarūpaṃ sātarūpaṃ, etthesā taṇhā uppajjamānā uppajjati, ettha nivisamānā nivisati. Sotaṃ loke piyarūpaṃ sātarūpaṃ etthesā taṇhā uppajjamānā uppajjati, ettha nivisamānā nivisati. Ghānaṃ loke piyarūpaṃ sātarūpaṃ, etthesā taṇhā uppajjamānā uppajjati, ettha nivisamānā nivisati. Jivhā loke piyarūpaṃ sātarūpaṃ, etthesā taṇhā uppajjamānā uppajjati, ettha nivisamānā nivisati. Kāyo loke piyarūpaṃ sātarūpaṃ, etthesā taṇhā uppajjamānā uppajjati, ettha nivisamānā nivisati. Mano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 loke piyarūpaṃ sātarūpaṃ, etthesā taṇhā uppajjamānā uppajjati, ettha nivisamānā nivisati. Saddā loke piyarūpaṃ sātarūpaṃ, etthesā taṇhā uppajjamānā uppajjati, ettha nivisamānā nivisati. Gandhā loke piyarūpaṃ sātarūpaṃ, etthesā taṇhā uppajjamānā uppajjati, ettha nivisamānā nivisati. Rasā loke piyarūpaṃ sātarūpaṃ, etthesā taṇhā uppajjamānā uppajjati, ettha nivisamānā nivisati. Phoṭṭhabbā loke piyarūpaṃ sātarūpaṃ, etthesā taṇhā uppajjamānā uppajjati, ettha nivisamānā nivisati. Dhammā loke piyarūpaṃ sātarūpaṃ, etthesā taṇa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loke piyarūpaṃ sātarūpaṃ, etthesā taṇhā uppajjamānā uppajji, ettha nivisamānā nivisati. Sotaviññāṇaṃ loke piyarūpaṃ sātarūpaṃ, etthasā taṇhā uppajjamānā uppajjati, ettha nivisamānā nivisati. Ghānaviññāṇaṃ loke piyarūpaṃ sātarūpaṃ, etthesā taṇhā uppajjamānā uppajjati, ettha nivisamānā nivisati. Jivhāviññāṇaṃ loke piyarūpaṃ sātarūpaṃ, etthesā taṇhā uppajjamānā uppajjati, ettha nivisamānā nivisati. Kāyaviññāṇaṃ loke piyarūpaṃ sātarūpaṃ, etthesā taṇhā uppajjamānā uppajjati, ettha nivisamānā nivisati. Manoviññāṇaṃ loke piyarūpaṃ sātarūpaṃ, etthesā taṇhā uppajjamānā uppajjati, ettha nivisamānā nivisati. - Cakkhusamphasso loke piyarūpaṃ sātarūpaṃ, etthesā taṇhā uppajjamānā uppajjati, ettha nivisamānā nivisati. Sotasamphasso loke piyarūpaṃ sātarūpaṃ, etthesā taṇhā uppajjamānā uppajjati, ettha nivisamānā nivisati. Ghānasamphasso loke piyarūpaṃ sātarūpaṃ, etthesā taṇhā uppajjamānā uppajjati, ettha nivisamānā nivisati. [PTS Page 309] [\q 309/]      jivhāsamphasso loke piyarūpaṃ sātarūpaṃ, etthesā taṇhā uppajjamānā uppajjati, ettha nivisamānā nivisati. Kāyasamphasso loke piyarūpaṃ sātarūpaṃ, etthesā taṇhā uppajjamānā uppajjati, ettha nivisamānā nivisati. Manosamphasso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Cakkhusamphassajā vedanā loke piyarūpaṃ sātarūpaṃ, etthesā taṇhā uppajjamānā uppajjati, ettha nivisamānā nivisati. Sotasamphassajā vedanā loke piyarūpaṃ sātarūpaṃ, etthesā taṇhā uppajjamānā uppajjati, ettha nivisamānā nivisati. Ghānasamphassajā vedanā loke piyarūpaṃ sātarūpaṃ, etthesā taṇhā uppajjamānā uppajjati, ettha nivisamānā nivisati. Jivhāsamphassajā vedanā loke piyarūpaṃ sātarūpaṃ, ettesā taṇhā uppajjamānā uppajjati, ettha nivisamānā nivisati. Kāyasamphassajā vedanā loke piyarūpaṃ sātarūpaṃ, etthesā taṇhā uppajjamānā uppajjati, ettha nivisamānā nivisati. Manosamphassajā vedan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ñā loke piyarūpaṃ sātarūpaṃ, etthesā taṇhā uppajjamānā uppajjati, ettha nivisamānā nivisati. Saddasaññā loke piyarūpaṃ sātarūpaṃ, etthesā taṇhā uppajjamānā uppajjati, ettha nivisamānā nivisati. Gandhasaññā loke piyarūpaṃ sātarūpaṃ, etthesā taṇhā uppajjamānā uppajjati, ettha nivisamānā nivisati. Rasasaññā loke piyarūpaṃ sātarūpaṃ, etthasā taṇhā uppajjamānā uppajjati, ettha nivisamānā nivisati. Phoṭṭhabbasaññā loke piyarūpaṃ sātarūpaṃ, etthesā taṇhā uppajjamānā uppajjati, ettha nivisamānā nivisati. Dhammasaññ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cetanā loke piyarūpaṃ sātarūpaṃ, etthesā taṇhā uppajjamānā uppajjati, ettha nivisamānā nivisati. Saddasañcetanā loke piyarūpaṃ sātarūpaṃ, etthesā taṇhā uppajjamānā uppajjati, ettha nivisamānā nivisati. Gandhasañcetanā loke piyarūpaṃ sātarūpaṃ, etthesā taṇhā uppajjamānā uppajjati, ettha nivisamānā nivisati. Rasasañcetanā loke piyarūpaṃ sātarūpaṃ, etthesā taṇhā uppajjamānā uppajjati, ettha nivisamānā nivisati. Phoṭṭhabbasañcetanā loke piyarūpaṃ sātarūpaṃ, etthesā taṇhā uppajjamānā uppajjati, ettha nivisamānā nivisati. Dhammasañcetan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taṇhā loke piyarūpaṃ sātarūpaṃ, etthesā taṇhā uppajjamānā uppajjati, ettha nivisamānā nivisati. Saddataṇhā loke piyarūpaṃ sātarūpaṃ, etthesā taṇhā uppajjamānā uppajjati, ettha nivisamānā nivisati. Gandhataṇhā loke piyarūpaṃ sātarūpaṃ, etthesā taṇhā uppajjamānā uppajjati, ettha nivisamānā nivisati. Rasataṇhā loke piyarūpaṃ sātarūpaṃ, etthesā taṇhā uppajjamānā uppajjati. Ettha nivisamānā nivisati. Phoṭṭhabbataṇhā loke piyarūpaṃ sātarūpaṃ, etthesā taṇhā uppajjamānā uppajjati, ettha nivisamānā nivisati. Dhammataṇh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takko loke piyarūpaṃ sātarūpaṃ, etthesā taṇhā uppajjamānā uppajjati, ettha nivisamānā nivisati. Saddavitakko loke piyarūpaṃ sātarūpaṃ, etthesā taṇhā uppajjamānā uppajjati, ettha nivisamānā nivisati. Gandhavitakko loke piyarūpaṃ sātarūpaṃ, etthesā taṇhā uppajjamānā uppajjati, ettha nivisamānā nivisati. Rasavitakko loke piyarūpaṃ sātarūpaṃ, etthesā taṇhā uppajjamānā uppajjati, ettha nivisamānā nivisati. Phoṭṭhabbavitakko loke piyarūpaṃ sātarūpaṃ etthesā taṇhā uppajjamānā uppajjati, ettha nivisamānā nivisati. Dhammavitakko loke piyarūpaṃ sātarūpaṃ, etthesā taṇhā uppajjamānā uppajjati, ettha nivisamānā nivisati. </w:t>
      </w:r>
    </w:p>
    <w:p>
      <w:pPr>
        <w:pStyle w:val="PlainText"/>
        <w:rPr/>
      </w:pPr>
      <w:r>
        <w:rPr>
          <w:rFonts w:cs="URW Palladio ITU" w:ascii="URW Palladio ITU" w:hAnsi="URW Palladio ITU"/>
        </w:rPr>
        <w:t xml:space="preserve">Rūpavicāro loke piyarūpaṃ sātarūpaṃ, etthesā taṇhā uppajjamānā uppajjati, ettha nivisamānā nivisati. Saddavicāro loke piyarūpaṃ sātarūpaṃ etthesā taṇhā uppajjamānā uppajjati, ettha nivisamānā nivisati. Gandhavicāro loke piyarūpaṃ sātarūpaṃ, etthesā taṇhā uppajjamānā uppajjati, ettha nivisamānā nivisati. Rasavicāro loke piyarūpaṃ sātarūpaṃ etthesā taṇhā uppajjamānā uppajjati, ettha nivisamānā nivisati. Phoṭṭhabbavicāro loke piyarūpaṃ sātarūpaṃ, etthesā taṇhā uppajjamānā uppajjati, ettha nivisamānā nivisati. Dhammavicāro loke piyarūpaṃ sātarūpaṃ, etthesā [PTS Page 310] [\q 310/]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vuccati bhikkhave dukkhasamuday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Katamañca bhikkhave dukkhanirodho ariyasaccaṃ? Yo tassā yeva taṇhāya asesavirāganirodho cāgo paṭinissaggo mutti anāyo, sā kho panesā bhikkhave taṇhā kattha pahīyamānā pahīyati. Kattha nirujjhamānā nirujjhati: yaṃ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loke piyarūpaṃ sātarūpaṃ? Cakkhu loke piyarūpaṃ sātarūpaṃ, etthesā taṇhā pahīyamānā pahīyati, ettha nirujjhamānā nirujjhati. Sotaṃ loke piyarūpaṃ sātarūpaṃ, etthesā taṇhā pahīyamānā pahīyati, ettha nirujjhamānā nirujjhati. Ghānaṃ loke piyarūpaṃ sātarūpaṃ, etthesā taṇhā pahīyamānā pahīyati, ettha nirujjhamānā nirujjhati. Jivhā loke piyarūpaṃ sātarūpaṃ, etthesā taṇhā pahīyamānā pahīyati, ettha nirujjhamānā nirujjhati. Kāyo loke piyarūpaṃ sātarūpaṃ, etthesā taṇhā pahīyamānā pahīyati, ettha nirujjhamānā nirujjhati. Man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 loke piyarūpaṃ sātarūpaṃ, etthesā taṇhā pahīyamānā pahīyati, ettha nirujjhamānā nirujjhati. Saddā loke piyarūpaṃ sātarūpaṃ, etthesā taṇhā pahīyamānā pahīyati, ettha nirujjhamānā nirujjhati. Gandhā loke piyarūpaṃ sātarūpaṃ, etthesā taṇhā pahīyamānā pahīyati, ettha nirujjhamānā nirujjhati. Rasā loke piyarūpaṃ sātarūpaṃ, etthesā taṇhā pahīyamānā pahīyati, ettha nirujjhamānā nirujjhati. Phoṭṭhabbā loke piyarūpaṃ sātarūpaṃ, etthesā taṇhā pahīyamānā pahīyati, ettha nirujjhamānā nirujjhati. Dhammā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loke piyarūpaṃ sātarūpaṃ, etthesā taṇhā pahīyamānā pahīyati, ettha nirujjhamānā nirujjhati. Sotaviññāṇaṃ loke piyarūpaṃ sātarūpaṃ, etthesā taṇhā pahīyamānā pahīyati, ettha nirujjhamānā nirujjhati. Ghānaviññāṇaṃ loke piyarūpaṃ sātarūpaṃ, etthesā taṇhā pahīyamānā pahīyati, ettha nirujjhamānā nirujjhati. Jivhāviññāṇaṃ loke piyarūpaṃ sātarūpaṃ, etthesā taṇhā pahīyamānā pahīyati, ettha nirujjhamānā nirujjhati. Kāyaviññāṇaṃ loke piyarūpaṃ sātarūpaṃ, etthesā taṇhā pahīyamānā pahīyati, ettha nirujjhamānā nirujjhati. Manoviññāṇaṃ loke piyarūpaṃ sātarūpaṃ, etthesā taṇhā pahi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o loke piyarūpaṃ sātarūpaṃ, etthesā taṇhā pahīyamānā pahīyati, ettha nirujjhamānā nirujjhati. Sotasamphasso loke piyarūpaṃ sātarūpaṃ, etthesā taṇhā pahīyamānā pahīyati, ettha nirujjhamānā nirujjhati. Ghānasamphasso loke piyarūpaṃ sātarūpaṃ, etthesā taṇhā pahīyamānā pahīyati, ettha nirujjhamānā nirujjhati. Jivhāsamphasso loke piyarūpaṃ sātarūpaṃ, etthesā taṇhā pahīyamānā pahīyati, ettha nirujjhamānā nirujjhati. Kāyasamphasso loke piyarūpaṃ sātarūpaṃ, etthesā taṇhā pahīyamānā pahīyati, ettha nirujjhamānā nirujjhati. Manosamphasso [PTS Page 311] [\q 311/]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ajā vedanā loke piyarūpaṃ sātarūpaṃ, etthesā taṇhā pahīyamānā pahīyati. Ettha nirujjhamānā nirujjhati. Sotasamphassajā vedanā loke piyarūpaṃ sātarūpaṃ, etthesā taṇhā pahīyamānā pahīyati, ettha nirujjhamānā nirujjhati. Ghānasamphassajā vedanā loke piyarūpaṃ sātarūpaṃ, etthesā taṇhā pahīyamānā pahīyati, ettha nirujjhamānā nirujjhati. Jivhāsamphassajā vedanā loke piyarūpaṃ sātarūpaṃ, etthesā taṇhā pahīyamānā pahiyati, ettha nirujjhamānā nirujjhati. Kāyasamphassajā vedanā loke piyarūpaṃ sātarūpaṃ, etthesā taṇhā pahīyamānā pahīyati. Ettha nirujjhamānā nirujjhati. Manosamphassajā vedanā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pPr>
      <w:r>
        <w:rPr>
          <w:rFonts w:cs="URW Palladio ITU" w:ascii="URW Palladio ITU" w:hAnsi="URW Palladio ITU"/>
        </w:rPr>
        <w:t xml:space="preserve">Rūpasaññā loke piyarūpaṃ sātarūpaṃ, etthesā taṇhā pahīyamānā pahīyati, ettha nirujjhamānā nirujjhati. Saddasaññā loke piyarūpaṃ sātarūpaṃ, etthesā taṇhā pahīyamānā pahīyati, ettha nirujjhamānā nirujjhati. Gandhasaññāloke piyarūpaṃ sātarūpaṃ, etthesā taṇhā pahīyamānā pahīyati, ettha nirujjhamānā nirujjhati. Rasasaññā loke piyarūpaṃ sātarūpaṃ, etthesā taṇhā pahīyamānā pahīyati, ettha nirujjhamānā nirujjhati. Phoṭṭhabbasaññā loke piyarūpaṃ sātarūpaṃ, etthesā taṇhā pahīyamānā pahīyati, ettha nirujjhamānā nirujjhati. Dhammasaññāloke piyarūpaṃ sātarūpaṃ, etthesā taṇhā pahīyamānā pahīyati, ettha nirujjhamānā nirujjhati. </w:t>
      </w:r>
    </w:p>
    <w:p>
      <w:pPr>
        <w:pStyle w:val="PlainText"/>
        <w:rPr/>
      </w:pPr>
      <w:r>
        <w:rPr>
          <w:rFonts w:cs="URW Palladio ITU" w:ascii="URW Palladio ITU" w:hAnsi="URW Palladio ITU"/>
        </w:rPr>
        <w:t xml:space="preserve">Rūpasañcetanā loke piyarūpaṃ sārūpaṃ, etthesā taṇhā pahīyamānā pahiyati, ettha nirujjhamānā nirujjhati. Saddasañcetanā loke piyarūpaṃ sātarūpaṃ, etthesā taṇhā pahīyamānā pahīyati, ettha nirujjhamānā nirujjhati. Gandhasañcetanā loke piyarūpaṃ sātarūpaṃ, etthesā taṇhā pahīyamānā pahīyati, ettha nirujjhamānā nirujjhati. Rasasañcetanā loke piyarūpaṃ sātarūpaṃ, etthesā taṇhā pahīyamānā pahiyati, ettha nirujjhamānā nirujjhati. Phoṭṭhabbasañcetanā loke piyarūpaṃ sātarūpaṃ, etthesā taṇhā pahīyamānā pahīyati, ettha nirujjhamānā nirujjhati. Dhammasañcetanā loke piyarūpaṃ sātarūpaṃ, etthesā taṇhā pahīyamānā pahīyati, ettha nirujjhamānā nirujjhati. </w:t>
      </w:r>
    </w:p>
    <w:p>
      <w:pPr>
        <w:pStyle w:val="PlainText"/>
        <w:rPr/>
      </w:pPr>
      <w:r>
        <w:rPr>
          <w:rFonts w:cs="URW Palladio ITU" w:ascii="URW Palladio ITU" w:hAnsi="URW Palladio ITU"/>
        </w:rPr>
        <w:t xml:space="preserve">Rūpataṇhā loke piyarūpaṃ sātarūpaṃ, etthesā taṇhā pahīyamānā pahīyati, ettha nirujjhamānā nirujjhati. Saddataṇhā loke piyarūpaṃ sātarūpaṃ, etthesā taṇhā pahīyamānā pahīyati, ettha nirujjhamānā nirujjhati. Gandhataṇhāloke piyarūpaṃ sātarūpaṃ, etthesā taṇhā pahīyamānā pahīyati, ettha nirujjhamānā nirujjhati. Rasataṇhā loke piyarūpaṃ sātarūpaṃ, etthesā taṇhā pahīyamānā pahīyati, ettha nirujjhamānā nirujjhati. Phoṭṭhabbataṇhā loke piyarūpaṃ sātarūpaṃ, etthesā taṇhā pahīyamānā pahīyati, ettha nirujjhamānā nirujjhati. Dhammataṇhā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takko loke piyarūpaṃ sātarūpaṃ, etthesā taṇhā pahīyamānā pahiyati, ettha nirujjhamānā nirujjhati. Saddavitakko loke piyarūpaṃ sātarūpaṃ, etthesā taṇhā pahīyamānā pahīyati, ettha nirujjhamānā nirujjhati. Gandhavitakko loke piyarūpaṃ sātarūpaṃ, etthesā taṇhā pahīyamānā pahīyati, ettha nirujjhamānā nirujjhati. Rasavitakko loke piyarūpaṃ sātarūpaṃ, etthesā taṇhā pahīyamānā pahiyati, ettha nirujjhamānā nirujjhati. Phoṭṭhabbavitakko loke piyarūpaṃ sātarūpaṃ, etthesā taṇhā pahīyamānā pahīyati, ettha nirujjhamānā nirujjhati. Dhammavitakko loke piyarūpaṃ sātarūpaṃ, etthesā taṇhā pahīyamānā pahīyati, ettha nirujjhamānā nirujjhati. </w:t>
      </w:r>
    </w:p>
    <w:p>
      <w:pPr>
        <w:pStyle w:val="PlainText"/>
        <w:rPr/>
      </w:pPr>
      <w:r>
        <w:rPr>
          <w:rFonts w:cs="URW Palladio ITU" w:ascii="URW Palladio ITU" w:hAnsi="URW Palladio ITU"/>
        </w:rPr>
        <w:t xml:space="preserve">Rūpavicāro loke piyarūpaṃ sārūpaṃ, etthesā taṇhā pahīyamānā pahiyati, ettha nirujjhamānā nirujjhati. Saddavicāro loke piyarūpaṃ sātarūpaṃ, etthesā taṇhā pahīyamānā pahīyati, ettha nirujjhamānā nirujjhati. Gandhavicāro loke piyarūpaṃ sātarūpaṃ, etthesā taṇhā pahīyamānā pahīyati, ettha nirujjhamānā nirujjhati. Rasavicāro loke piyarūpaṃ sātarūpaṃ, etthesā taṇhā pahīyamānā pahiyati, ettha nirujjhamānā nirujjhati. Phoṭṭhabbavicāro loke piyarūpaṃ sātarūpaṃ, etthesā taṇhā pahīyamānā pahīyati, ettha nirujjhamānā nirujjhati. Dhammavicār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Idaṃ vuccati bhikkhave dukkhanirodho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Katamañca bhikkhave dukkhanirodhagāminī paṭipadā ariyasaccaṃ: ayameva ariyo aṭṭhaṅgiko maggo,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mādiṭṭhi? [PTS Page 312] [\q 312/]      yaṃ kho bhikkhave dukkhe ñāṇaṃ dukkhasamudaye ñāṇaṃ dukkhanirodhe ñāṇaṃ dukkhanirodhagāminiyā paṭipadāya ñāṇaṃ, ayaṃ vuccati bhikkhave samm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saṅkappo? Nekkhammasaṅkappo abyāpādasaṅkappo avihiṃsāsaṅkappo. Ayaṃ vuccati bhikkhave sammāsaṅ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māvācā? Musāvādā veramaṇī, pisunāya vācāya veramaṇī, pharusāya vācāya veramaṇī. Samphappalāpā veramaṇī. Ayaṃ vuccati bhikkhave sammāvāc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kammanto? Pāṇātipātā veramaṇī, adinnādānā veramaṇī, kāmesumicchācārā veramaṇī. Ayaṃ vuccati bhikkhave sammākamm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ājīvo? Idha bhikkhave ariyasāvako micchāājīvaṃ pahāya sammāājīvena jīvikaṃ kappeti. Ayaṃ vuccati bhikkhave sammāājī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vāyāmo? Idha bhikkhave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PTS Page 313] [\q 313/]      vepullāya bhāvanāya pāripūriyā chandaṃ janeti, vāyamati viriyaṃ ārabhati cittaṃ paggaṇhāti padahati. Ayaṃ vuccati bhikkhave sammāvā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māsati?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Ayaṃ vuccati bhikkhave samm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samādhi?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cikkanti upekkhako satimā sukhavihārīti, taṃ tatiyaṃ jhānaṃ upasampajja viharati, sukhassa ca pahānā dukkhassa ca pahānā pubbeva somanassadomanassānaṃ atthaṅgamā adukkhamasukhaṃ upekkhāsatipārisuddhiṃ catutthaṃ jhānaṃ upasampajja viharati. Ayaṃ vuccati bhikkhave sammāsamādhi. Idaṃ vuccati bhikkhave dukkhanirodhagāminīpaṭipadā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Iti ajjhattaṃ vā dhammesu dhammānupassī viharati, [PTS Page 314] [\q 314/]      bahiddhā vā dhammesu dhammānupassī viharati, ajjhatta bahiddhā vā dhammesu dhammānupassī viharati. Samudayadhammānupassī vā dhammesu viharati, vayadhammānupassī vā dhammesu viharati, samudayavayadhammānupassī vā dhamme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hammā'tī vā panassa sati paccupaṭṭhitā hoti yāvadeva ñāṇamattāya patissatimattāya, anissito ca viharati, na ca kiñci loke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bhikkhave bhikkhu dhammesu dhammānupassī viharati catūsu ariyasacc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o hi koci bhikkhave ime cattāro satipaṭṭhāne evaṃ bhāveyya sattavas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satta vassāni, yo hi koci bhikkhave ime cattāro satipaṭṭhāne evaṃ bhāveyya cha vas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cha vassāni, yo hi koci bhikkhave ime cattāro satipaṭṭhāne evaṃ bhāveyya pañca vas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pañca vassāni, yo hi koci bhikkhave ime cattāro satipaṭṭhāne evaṃ bhāveyya cattāri vas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cattāri vassāni, yo hi koci bhikkhave ime cattāro satipaṭṭhāne evaṃ bhāveyya tīṇi vas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tīṇī vassāni, yo hi koci bhikkhave ime cattāro satipaṭṭhāne evaṃ bhāveyya dve vas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dve vassāni, yo hi koci bhikkhave ime cattāro satipaṭṭhāne evaṃ bhāveyya ekaṃ vassaṃ,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pPr>
      <w:r>
        <w:rPr>
          <w:rFonts w:cs="URW Palladio ITU" w:ascii="URW Palladio ITU" w:hAnsi="URW Palladio ITU"/>
        </w:rPr>
        <w:t xml:space="preserve">31. Tiṭṭhatu bhikkhave ekaṃ vassaṃ. Yo hi koci bhikkhave ime cattāro satipaṭṭhāne evaṃ bhāveyya satta mā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satta māsāni, yo hi koci bhikkhave ime cattāro satipaṭṭhāne evaṃ bhāveyya cha māsāni. Tassa dvinnaṃ phalānaṃ aññataraṃ phalaṃ pāṭikaṅkhaṃ, diṭṭheva dhamme aññā, sati vā upādisese anāgāmitā. </w:t>
      </w:r>
    </w:p>
    <w:p>
      <w:pPr>
        <w:pStyle w:val="PlainText"/>
        <w:rPr/>
      </w:pPr>
      <w:r>
        <w:rPr>
          <w:rFonts w:cs="URW Palladio ITU" w:ascii="URW Palladio ITU" w:hAnsi="URW Palladio ITU"/>
        </w:rPr>
        <w:t xml:space="preserve">Tiṭṭhantu bhikkhave cha māsāni, yo hi koci bhikkhave ime cattāro satipaṭṭhāne evaṃ bhāveyya pañca mā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pañca māsāni, yo hi koci bhikkhave ime cattāro satipaṭṭhāne evaṃ bhāveyya cattāri mā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cattāri māsāni, yo hi koci bhikkhave ime cattāro satipaṭṭhāne evaṃ bhāveyya tīṇi mā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tīṇi māsāni, yo hi koci bhikkhave ime cattāro satipaṭṭhāne evaṃ bhāveyya dve māsān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bhikkhave dve māsāni, yo hi koci bhikkhave ime cattāro satipaṭṭhāne evaṃ bhāveyya ekaṃ māsaṃ,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bhikkhave [PTS Page 315] [\q 315/]      māso, yo hi koci bhikkhave ime cattāro satipaṭṭhāne evaṃ bhāveyya aḍḍhamāsaṃ,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bhikkhave aḍḍhamāso, yo hi koci bhikkhave ime cattāro satipaṭṭhāne evaṃ bhāveyya sattāhaṃ, tass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Ekāyano ayaṃ bhikkhave maggo sattānaṃ visuddhiyā sokapariddavānaṃ samatikkamāya dukkhadomanassānaṃ atthaṅgamāya ñāyassa adhigamāya nibbānassa sacchikiriyāya yadidaṃ cattāro satipaṭṭhānā'ti iti yan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u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tipaṭṭhānasuttaṃ niṭṭhit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TS Page 316] [\q 316/]      pāyās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āyasmā kumārakassapo kosalesu cārikaṃ caramāno mahatā bhikkhusaṅghena saddhiṃ pañcamattehi bhikkhusatehi yena setabyā nāma kosalānaṃ nagaraṃ tadavasari. Tatra sudaṃ āyasmā kumārakassapo setabyāyaṃ viharati uttarena setabyaṃ siṃsapāv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pāyāsirājañño setabyaṃ ajjhāvasati sattussadaṃ satiṇakaṭṭhodakaṃ sadhaññaṃ rājabhoggaṃ raññā passenadinā kosalena dinnaṃ rājadāyaṃ brahmad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pāyāsissa rājaññassa evarūpaṃ pāpakaṃ diṭṭhigataṃ uppannaṃ hoti "iti pi natthi paro loko, natthi sattā opapātikā, natthi sukaṭadukkaṭānaṃ [PTS Page 317] [\q 317/]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setabyakā brāhmaṇagahapatikā: "samaṇo khalu bho kumārakassapo samaṇassa gotamassa sāvako kosalesu cārikaṃ caramāno mahatā bhikkhusaṅghena saddhiṃ pañcamattehi bhikkhusatehi setabyaṃ anuppatto setabyāyaṃ viharati uttarena setabyaṃ siṃsapāvane. Taṃ kho pana bhavantaṃ kumārakassapaṃ evaṃ kalyāṇo kittisaddo abbhuggato: paṇḍito byatto medhāvī bahussuto cittakathī kalyāṇapaṭibhāno vuddho ceva arahā ca.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etabyakā brāhmaṇagahapatikā setabyāya nikkhamitvā saṅghasaṅghī gaṇībhūtā uttarena mukhā gacchanti yena siṃsapāvanaṃ. Tena kho pana samayena pāyāsi rājañño uparipāsāde divāseyyaṃ upagato hoti. Addasā kho pāyāsi rājañño setabyake brāhmaṇagahapatike setabyāya nikkhamitvā saṅghasaṅghī gaṇībhūte uttarena mukhe gacchante yena siṃsapāvanaṃ. Disvā khattaṃ āmantesi: kinnu kho bho khatte setabyakā brāhmaṇagahapatikā setabyāya nikkhamitvā saṅghasaṅghī gaṇībhūtā uttarena mukhā gacchanti yena siṃsapāvanan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18] [\q 318/]      "atthi kho bho samaṇo kumārakassapo samaṇassa gotamassa sāvako kosalesu cārikaṃ caramāno mahatā bhikkhusaṅghena saddhiṃ pañcamattehi bhikkhusatehi setabyaṃ anuppatto, setabyāyaṃ viharati uttarena setabyaṃ siṃsapāvane. Taṃ kho pana bhavantaṃ kumārakassapaṃ evaṃ kalyāṇo kittisaddo abbhuggato: paṇḍito byatto medhāvī bahussuto cittakathī kalyāṇapaṭibhāno vuddho ceva arahā cāti. Tamenaṃ te bhavantaṃ kumārakassapaṃ dassanāya upasaṅkam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o khatte yena setabyakā brāhmaṇagahapatikā tenupasaṅkama. Upasaṅkamitvā setabyake brāhmaṇagahapatike evaṃ vadehi: pāyāsi bho rājañño evamāha' āgamentu kira bhavanto, pāyāsi pi rājañño samaṇaṃ kumārakassapaṃ dassanāya upasaṅkamissati purā samaṇo kumārakassapo setabyake brāhmaṇagahapatike bāle abyatte saññāpeti: itipi atthi paro loko, atthi sattā opapātikā, atthisukaṭadukkaṭānaṃ kammānaṃ phalaṃ vipāko'ti. Natthi hi bho khatte paro loko, natthi sattā opapātikā natthi sukaṭadukkaṭānaṃ kammānaṃ phalaṃ vipāko"ti. 'Evaṃ bho'ti kho so khattā pāyāsissa rājaññassa paṭissutvā yena setabyakā brāhmaṇagahapatikā tenupasaṅkami. Upasaṅkamitvā setabyake brāhmaṇagahapatike etadavoca: pāyāsi bho rājañño evamāha: āgamentu kira bhavanto, pāyāsi pi rājañño samaṇaṃ kumārakassap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pāyāsī rājañño setabyakehi brāhmaṇagahapatikehi parivuto yena siṃsapāvanaṃ yena āyasmā kumārakassapo tenupasaṅkami, upasaṅkamitvā āyasmatā kumārakassapena saddhiṃ sammodi, sammodanīyaṃ [PTS Page 319] [\q 319/]      kathaṃ sārāṇīyaṃ vītisāretvā ekamantaṃ nisīdi. Setabyakāpi kho brāhmaṇagahapatikā appekacce āyasmantaṃ kumārakassapaṃ abhivādetvā ekamantaṃ nisīdiṃsu, appekacce āyasmatā kumārakassapena saddhiṃ sammodiṃsu, sammodanīyaṃ kathaṃ sārānīyaṃ vītisāretvā ekamantaṃ nisīdiṃsu. Appekacce yenāyasmā kumārakassapo tenañjaliṃ panāmetvā ekamantaṃ nisīdiṃsu. Appekacce nāmagottaṃ sāvetvā ekamantaṃ nisīdiṃsu. Appekacce tuṇhībhūt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kamantaṃ nisinno kho pāyāsi rājañño āyasmantaṃ kumārakassapaṃ etadavoca: "ahaṃ hi bho kassapa evaṃvādī evaṃdiṭṭhiṃ 'iti 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rājañña evaṃvādī evaṃdiṭṭhiṃ addasaṃ vā assosi vā. Kathaṃ hi nāma evaṃ vadeyya: 'itipi natthi paro loko, natthi sattā opapātikā, natthi sukaṭadukkaṭānaṃ kammānaṃ phalaṃ vipāko'ti. Tena hi rājañña taññevettha paṭipucchissāmi, yathā te khameyya tathā naṃ byākareyyāsi. Taṃ kimmaññasi rājañña ime candimasuriyā imasmiṃ vā loke parasmiṃ vā, devā vā te manussā v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bho kassapa candimasuriyā parasmiṃ loke na imasmiṃ, devā te na manu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 pi kho te rājañña pariyāyena evaṃ hotu: itipi atthi paro loko, atthi sattā opapātikā, 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evaṃ me ettha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thi pana rājañña pariyāyo yena te pariyāyena evaṃ hoti: 'itipi natthi paro loko, natthi sattā opapātikā [PTS Page 320] [\q 320/]      natthi sukaṭadukkaṭānaṃ kammānaṃ phalaṃ vipā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pPr>
      <w:r>
        <w:rPr>
          <w:rFonts w:cs="URW Palladio ITU" w:ascii="URW Palladio ITU" w:hAnsi="URW Palladio ITU"/>
        </w:rPr>
        <w:t xml:space="preserve">"Yathā kathaṃ viya rāj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me bho kassapa mittāmaccā ñātisālohitā pāṇātipātī adinnādāyī kāmesu micchācārī musāvādī pisunavācā pharusavācā samphappalāpī abhijjhālū byāpannacittā micchādiṭṭhi. Te aparena samayena ābādhikā honti dukkhitā bāḷhagilānā. Yadāhaṃ jānāmi na dāni me imamhā ābādhā vuṭṭhahissantīti tyāhaṃ upasaṅkamitvā evaṃ vadāmi: santi kho bho eke samaṇabrāhmaṇā evaṃvādino evaṃdiṭṭhino ye te pāṇātipātī adinnādāyī kāmesu micchācārī musāvādī pisunavācā pharusavācā samphappalāpī abhijjhālū byāpannacittā micchādiṭṭhi. Te kāyassa bhedā parammaraṇā apāyaṃ duggatiṃ vinipātaṃ nirayaṃ upapajjissantīti. Bhavanto kho pana pāṇātipātī adinnādāyī kāmesu micchācārī musāvādī pisuṇavācā pharusavācā samphappalāpī abhijjhālū byāpannacittā micchādiṭṭhi. Sace tesaṃ bhavataṃ samaṇabrāhmaṇānaṃ saccaṃ vacanaṃ, bhavanto kāyassa bhedā parammaraṇā apāyaṃ duggatiṃ vinipātaṃ nirayaṃ upapajjissanti. Sace bho kāyassa bhedā parammaraṇā apāyaṃ duggatiṃ nirayaṃ upapajjeyyātha, yena me āgantvā āroceyyātha: 'iti pi atthi paro loko, atthi sattā opapātikā, atthi sukaṭadukkaṭānaṃ kammānaṃ phalaṃ vipāko'ti. Bhavanto kho pana me saddhāyikā paccayikā yaṃ bhavantehi diṭṭhaṃ, yathā sāmaṃ diṭṭhaṃ evametaṃ bhavissatī'ti. Te me sādhū'ti [PTS Page 321] [\q 321/]      paṭissutvā neva āgantvā ārocenti, na pana dūtaṃ pahiṇanti. Ayampi kho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rājañña taññevettha paṭipucchissāmi, yathā te khameyya, tathā naṃ byākareyyāsi. Taṃ kimmaññasi rājañña? Idha te purisā coraṃ āgucāriṃ gahetvā dasseyyuṃ 'ayaṃ te bhante coro āgucārī, imassa yaṃ icchasi, taṃ daṇḍaṃ paṇehī'ti, te tvaṃ evaṃ vadeyyāsi 'tena hi bho imaṃ purisaṃ daḷhāya rajjuyā pacchābāhaṃ gāḷhabandhanaṃ bandhitvā khuramuṇḍaṃ kāretvā1 barassarena paṇavena rathiyāya rathīyaṃ siṅghāṭakena siṅghāṭakaṃ parinetvā dakkhiṇena dvārena nikkhāmetvā dakkhiṇato nagarassa āghātane 2 sīsaṃ chindathā'ti. Te 'sādhū'ti paṭissutvā taṃ purisaṃ daḷhāya rajjuyā pacchābāhaṃ gāḷhabandhanaṃ bandhitvā khuramuṇḍaṃ kāretvā kharassarena paṇavena rathiyāya rathiyaṃ siṅghāṭakena siṅghāṭakaṃ parinetvā dakkhiṇena dvārena nikkhāmetvā dakkhiṇato nagarassa āghātane3 nisīdāpeyyuṃ. Labheyya nu kho so coro coraghātesu 'āgamentu tāva bhavanto coraghātā amukasmiṃ me gāme vā nigame vā mittāmaccā ñātisālohitā, yāvāhaṃ tesaṃ uddassetvā āgacchāmī'ti? [PTS Page 322] [\q 322/]      udāhu vippalapantasseva coraghātā sīsaṃ chindeyy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so bho kassapa coro labheyya coraghātesu: āgamentu tāva bhavanto coraghātā amukasmiṃ gāme vā nigame vā mittāmaccā ñātisālohitā, yāvāhaṃ tesaṃ uddassetvā āgacchāmī'ti. Atha kho naṃ vippalapantasseva coraghātā sīsaṃ chind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hi nāma rājañña coro manusso manussabhūtesu coraghātesu na labhissati: āgamentu tāva bhonto coraghātā amukasmiṃ me gāme vā nigame vā mittāmaccā ñātisālohitā, yāvāhaṃ tesaṃ uddesetvā āgacchāmī'ti. Kiṃ pana te mittāmaccā ñātisālohitā pāṇātipātī adinnādāyī kāmesu micchācārī musāvādī pisunavācā pharusavācā samphappalāpī abhijjhālū byāpannacittā micchādiṭṭhi, te kāyassa bhedā parammaraṇā apāyaṃ duggatiṃ vinipātaṃ nirayaṃ upapannā labhissanti nirayapālesu: "āgamentu tāva bhavanto nirayapālā yāva mayaṃ pāyāsissa rājaññassa gantvā ārocema itipi atthi paro loko, atthi sattā opapātikā, atthi sukaṭadukkaṭānaṃ kammānaṃ phalaṃ vipāko?"Ti iminā pi kho te rājañña pariyāyena evaṃ hotu: itipi atthi paro loko, atthi sattā opapātikā, atthi sukaṭadukkaṭānaṃ kammānaṃ phalaṃ vipāk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ritvā [PTS. 2.] Aghāṭane machasaṃ. 3. Uddassatvā [PTS] uddisitva (sī. M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evaṃ me ettha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thi pana rājañña pariyāyo yena t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athaṃ viya rājaññ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e bho kassapa mittāmaccā ñātisālohitā pāṇātipātā paṭiviratā adinnādānā paṭiviratā kāmesu micchācārā [PTS Page 323] [\q 323/]      paṭiviratā musāvādā paṭiviratā pisunāya vācāya paṭiviratā pharusāya vācāya paṭiviratā samphappalāpā paṭiviratā anabhijjhālū abyāpannacittā sammādiṭṭhi. Te aparena samayena ābādhikā honti dukkhitā bāḷhagilānā yadāhaṃ jānāmi "na1 dāni me imamhā ābādhā vuṭṭhahissantī'ti. Tyāhaṃ upasaṅkamitvā evaṃ vadāmi: santi kho bho eke samaṇabrāhmaṇā evaṃ vādino evaṃ diṭṭhino "ye te pāṇātipātā paṭiviratā adinnādānā paṭiviratā kāmesumicchācārā paṭiviratā musāvādā paṭiviratā pisunāya vācāya paṭiviratā pharusāya vācāya paṭiviratā samphappalāpā paṭiviratā anabhijjhālū abyāpannacittā sammādiṭṭhi, te kāyassa bhedā parammaraṇā sugatiṃ saggaṃ lokaṃ upapajjantī"ti. Bhavanto kho pāṇātipātā paṭiviratā adinnādānā paṭiviratā kāmesu micchācārā paṭiviratā musāvādā paṭiviratā pisunāya vācāya paṭiviratā pharusāya vācāya paṭiviratā samphappalāpā paṭiviratā anabhijjhālū abyāpannacittā sammādiṭṭhi. Sace tesaṃ bhavataṃ samaṇabrāhmaṇānaṃ saccaṃ vacanaṃ, bhavanto kāyassa bhedā parammaraṇā sugatiṃ saggaṃ lokaṃ upapajjeyyātha, yena me āgantvā āroceyyātha: 'itipi atthi paro loko, atthi sattā opapātikā, atthi sutaṭadukkaṭānaṃ kammānaṃ phalaṃ vipāko'ti. Bhavanto kho pana me saddhāyikā paccayikā, yaṃ bhavantehi diṭṭhaṃ, yathā sāmaṃ diṭṭhaṃ evametaṃ bhavissatī ti. Te me 'sādhū'ti paṭissutvā neva āgantvā ārocenti na pana dūtaṃ pahīṇanti. Ayampi kho bho kassapa pariyāyo yena me pariyāyena evaṃ hoti: [PTS Page 324] [\q 324/]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sīko, [PTS. 2.] Kāye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rājañña upamaṃ te karissāmi. Upamāyapi idhekacce viññū purisā bhāsitassa atthaṃ ājānanti. Seyyathāpi rājañña puriso gūthakūpe sasīsakaṃ nimuggo assa, atha tvaṃ purise āṇāpeyyāsi: 'tena hi bho taṃ purisaṃ tamhā gūthakūpā uddharathā'ti te 'sādhū'ti paṭissutvā taṃ purisaṃ tamhā gūthakūpā uddhareyyuṃ, te tvaṃ evaṃ vadeyyāsi: 'tena hi bho tassa purisassa kāyā veḷupesikāhi gūtaṃ sunimmajjitaṃ nimmajjathā"ti, te 'sādhū'ti paṭissutvā tassa purisassa kāyā veḷupesikāhi gūthaṃ sunimmajjitaṃ nimmajjeyyuṃ, te tvaṃ evaṃ vadeyyāsi: 'tena hi bho tassa purisassa kāyaṃ paṇḍumattikāya tikkhattuṃ subbaṭṭitaṃ ubbaṭṭethā'ti. Te tassa purisassa kāyaṃ paṇḍumattikāya tikkhattuṃ subbaṭṭitaṃ ubbaṭṭeyyuṃ, te tvaṃ evaṃ vadeyyāsi: 'tena hi bho taṃ purisaṃ telena abbhañjitvā sukhumena cuṇṇena tikkhattuṃ suppadhotaṃ karothā'ti, te taṃ purisaṃ telena abbhañjitvā sukhumena cuṇṇena tikkhattuṃ suppadhotaṃ kareyyuṃ, te tvaṃ evaṃ vadeyyāsi: 'tena hi bho tassa purisassa kesamassuṃ kappethā'ti, te tassa purisassa kesamassuṃ kappeyyuṃ, te tvaṃ evaṃ vadeyyāsi: 'tena hi bho tassa purisassa mahagghañca mālaṃ mahagaghañca vilepanaṃ mahagaghāni ca vatthāni upaharathā'ti, te tassa purisassa mahagghañca mālaṃ mahagghañca [PTS Page 325] [\q 325/]      vilepanaṃ magagghāni ca vatthāni upahareyyuṃ, te tvaṃ evaṃ vadeyyāsi: 'tena hi bho taṃ purisaṃ pāsādaṃ āropetvā pañca kāmaguṇāni upaṭṭhapethā'ti, te taṃ purisaṃ pāsādaṃ āropetvā pañcakāmaguṇāni upaṭṭhapeyyuṃ, taṃ kimmaññasi rājañña? Api nu tassa purisassa sunahātassa suvilittassa sukappitakesamassussa āmuttamālābhāraṇassa odātavatthavasanassa uparipāsādavaragatassa pañcahi kāmaguṇehi samappitassa samaṅgībhūtassa paricārayamānassa punadeva tasmiṃ gūthakūpe nimmujjitukamyatā1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kassa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ci bho kassapa gūthakūpo, asuci ceva asuci saṅkhāto ca duggandho ca duggandhasaṅkhāto ca jeguccho ca jegucchasaṅkhāto ca paṭikkūlo ca paṭikkūlasaṅkhāt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matā (kem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rājañña manussā devānaṃ asuci ceva asucisaṅkhātā ca duggandhā ca duggandhasaṅkhātā ca jegucchā ca jegucchasaṅkhātā ca paṭikkūlā ca paṭikūlasaṅkhātā ca. Yojanasataṃ kho rājañña manussagandho deve ubbādhati. Kimpana te mittāmaccā ñātisālohitā pāṇātipātā paṭiviratā adinnādānā paṭiviratā kāmesu micchācārā paṭiviratā musāvādā paṭiviratā pisuṇāya vācāya paṭiviratā pharusāya vācāya paṭiviratā samphappalāpā paṭiviratā anabhijjhālū abyāpannacittā sammādiṭṭhi kāyassa bhedā parammaraṇā sugatiṃ saggaṃ lokaṃ upapannā te āgantvā ārocessanti: itipi atthi paro loko, atthi sattā opapātikā, atthi sukaṭadukkaṭānaṃ [PTS Page 326] [\q 326/]      kammānaṃ phalaṃ vipāko'ti? Imināpi kho te rājañña pariyāyena evaṃ hotu itipi atthi paro loko, atthi sattā opapātikā, 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evaṃ me ettha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thi pana bho rājañña pariyāyo yena t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viya rājaññ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e bho kassapa mittāmaccā ñātisālohitā pāṇātipātā paṭiviratā adinnādānā paṭiviratā kāmesu micchācārā paṭiviratā musāvādā paṭiviratā surāmerayamajjappamādaṭṭhānā paṭiviratā. Te aparena samayena ābādhikā honti dukkhitā bāḷhagilānā. Yadāhaṃ jānāmi na dāni me imamhā ābādhā vuṭṭhahissantiti tyāhaṃ upasaṅkamitvā evaṃvadāmi: santi kho bho eke samaṇabrāhmaṇā evaṃvādino evaṃdiṭṭhino 'ye te pāṇātipātā paṭiviratā adinnādānā paṭiviratā kāmesu micchācārā paṭiviratā musāvādā paṭiviratā surāmerayamajjappamādaṭṭhānā paṭiviratā, te kāyassa bhedā parammaraṇā sugatiṃ saggaṃ lokaṃ uppajjanti devānaṃ tāvatiṃsānaṃ sahabyatanti, bhavanto kho pāṇātipātā paṭiviratā adinnādānā paṭiviratā kāmesu micchācārā paṭiviratā musāvādā paṭiviratā surāmerayamajjapamādaṭṭhānā paṭivi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esaṃ bhavataṃ samaṇabrāhmaṇānaṃ saccaṃ vacanaṃ, bhavanto kāyassa bhedā parammaraṇā sugatiṃ saggaṃ lokaṃ upapajjissanti devānaṃ tāvatiṃsānaṃ sahabyataṃ. Sace bho kāyassa bhedā parammaraṇā sugatiṃ saggaṃ lokaṃ upapajjeyyātha devānaṃ tāvatiṃsānaṃ sahabyataṃ, yena me āgantvā āroceyyātha itipi atthi paro loko, atthi sattā opapātikā, atthi sukaṭadukkaṭānaṃ kammānaṃ phalaṃ vipāko'ti. Bhavanto kho pana me saddhayikā paccayikā, yaṃ bhaventehi diṭṭhaṃ, yathā [PTS Page 327] [\q 327/]      sāmaṃ diṭṭhaṃ, evametaṃ bhavissatīti te me 'sādhuti' paṭissutvā neva āgantvā ārocenti na pana dūtaṃ pahiṇanti. Ayampi kho bho kassapa pariyāyo yena me pariyāyena evaṃ hoti: itipi natthi paro loke natthi sattā opapātikā k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rājañña taññevettha paṭipucchissāmi, yathā te khameyya tathā naṃ byākareyyāsi. Yaṃ kho pana rājañña mānusakaṃ vassasataṃ, devānaṃ tāvatiṃsānaṃ eso eko rattindivo. Tāya rattiyā tiṃsa rattiyo māso, tena māsena dvādasa māsiyo saṃvaccharo, tena saṃvaccharena dibbaṃ vassasahassaṃ devānaṃ tāvatiṃsānaṃ āyuppamāṇaṃ. Ye te mittāmaccā ñātisālohitā pāṇātipātā paṭiviratā adinnādānā paṭiviratā kāmesu micchācārā paṭiviratā musāvādā paṭiviratā surāmerayamajjapamādaṭṭhānā paṭiviratā, te kāyassa bhedā parammaraṇā sugatiṃ saggaṃ lokaṃ upapannā devānaṃ tāvatiṃsānaṃ sahabyataṃ, sace pana tesaṃ evaṃ bhavissati: 'yāva mayaṃ dve vā tīṇi vā rattindivāni dibbehi pañcahi kāmaguṇehi samappitā samaṅgibhūtā paricārema, atha mayaṃ pāyāsissa rājaññassa gantvā āroceyyāma: itipi atthi paro loko, atthi sattā opapātikā, atthi sukaṭadukkaṭānaṃ kammānaṃ phalaṃ vipāko'ti, api nu te āgantvā āroceyyuṃ: itipi atthi paro loko, atthi sattā opapātikā, atthi sukaṭadukkaṭānaṃ kammānaṃ phalaṃ vipā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o kassapa, api hi mayaṃ bho kassapa ciraṃkālakatā pi bhaveyyāma. Ko panetaṃ bhoto kassapassa āroceti: atthi devā tāvatiṃsāti vā, evaṃ dīghāyukā devā tāvatiṃsāti vā. Na mayaṃ [PTS Page 328] [\q 328/]      bhoto kassapassa saddahāma atthi devā tāvatiṃsā ti vā evaṃ dīghāyuko devā tāvatiṃsā 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rājañña jaccandho puriso na passeyya kaṇhasukkāni rūpāni, na passeyya nīlakāni rūpāni, na passeyya pītakāni rūpāni, na passeyya lohitakāni rūpāni, na passeyya mañjeṭṭhikāni rūpāni, na passeyya samavisamaṃ na passeyya tārakarūpāni, na passeyya candimasuriye, so evaṃ vadeyya 'natthi kaṇhasukkāni rūpāni, natthi kaṇhasukkānaṃ rūpānaṃ dassāvī, natthi nīlakāni rūpāni, natthi nīlakānaṃ rūpānaṃ dassāvī, natthi pītakāni rūpāni, natthi pītakānaṃ rūpānaṃ dassāvī, natthi lohitakāni rūpāni, natthi lohitakānaṃ rūpānaṃ dassāvī, natthi mañjeṭṭhikāni rūpāni, natthi mañjeṭṭhikānaṃ rūpānaṃ dassāvī, natthi samavisamaṃ, natthi samavisamassa dassāvī, natthi tārakarūpāni, natthi tārakarūpānaṃ dassāvī, natthi candimasuriyā, natthi candimasuriyānaṃ dassāvī, ahametaṃ na jānāmi, ahametaṃ na passāmi tasmā taṃ natthini. Sammā nu kho bho rājañña vadamāno va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o kassapa. Atthi kaṇhasukkāni rūpāni, atthi kaṇhasukkānaṃ rūpānaṃ dassāvī, atthi nīlakāni rūpāni, atthi nīlakānaṃ rūpānaṃ dassāvī, atthi pītakāni rūpāni, atthi pītakānaṃ rūpānaṃ dassāvī, atthi lohitakāni rūpāni, atthi lohitakānaṃ rūpānaṃ dassāvī, atthi mañjeṭṭhikāni rūpāni, atthi mañjeṭṭhikānaṃ rūpānaṃ [PTS Page 329] [\q 329/]      dassāvī, atthi samavisamaṃ atthi samavisamassa dasasāvī, atthi tārakarūpāni, atthi tārakarūpānaṃ dassāvī, atthi candimasuriyā, atthi candimasuriyānaṃ dassāvī. 'Ahametaṃ na jānāmi, ahametaṃ na passāmi, tasmā tā natthi'ti na hi so bho kassapa sammā vadamāno v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rājañña jaccandhūpamo maññe paṭibhāsi, yaṃ maṃ tvaṃ evaṃ vadesi: ko panetaṃ bhoto kassapassa āroceti: atthi devā tāvatiṃsāti vā, evaṃ dīghāyukā devā tāvatiṃsāti vā. Na mayaṃ bhoto kassapassa saddahāma atthi devā tāvatiṃsāti vā evaṃ dīghāyukā devā tāvatiṃsāti vā'ti. Na kho rājañña evaṃ paro loko daṭṭhabbo. Yathā tvaṃ maññasi iminā maṃsacakkhunā. Ye kho te rājañña samaṇabrāhmaṇā araññe vanapatthāni pannāni senāsanāni paṭisevanti appasaddāni appanigghosāni, te tattha appamattā ātāpino pahitattā viharantā dibbaṃ cakkhuṃ visodhenti, te dibbena cakkhunā visuddhena atikkantamānusakena imañceva lokaṃ passanti parañca, satte ca opāpātike. Evañca kho rājañña paro loko daṭṭhabbo. Natveva yathā tvaṃ maññasi iminā maṃsacakkhunā. Imināpi kho te rājañña pariyāyena evaṃ hotu: itipi atthi paro loko. Atthi sattā opapātikā. Atthi sukaṭadukkaṭānaṃ kammānaṃ phalaṃ vipāko 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PTS Page 330] [\q 330/]      evamme ettha hoti: itipi natthi pattā paro loko, natthi sattā opapātikā, natthi sukaṭadukkaṭānaṃ kammānaṃ phalaṃ vipāko ti. " </w:t>
      </w:r>
    </w:p>
    <w:p>
      <w:pPr>
        <w:pStyle w:val="PlainText"/>
        <w:rPr>
          <w:rFonts w:ascii="URW Palladio ITU" w:hAnsi="URW Palladio ITU" w:cs="URW Palladio ITU"/>
        </w:rPr>
      </w:pPr>
      <w:r>
        <w:rPr>
          <w:rFonts w:cs="URW Palladio ITU" w:ascii="URW Palladio ITU" w:hAnsi="URW Palladio ITU"/>
        </w:rPr>
        <w:t>"Atthi pana rājañña pariyāyo yena te pariyāyena evaṃ hoti: itipi natthi paro loko, natthi sattā opapātikā, natthi sukaṭadukkaṭānaṃ kammānaṃ phalaṃ vipā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thi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athaṃ viya rājaññ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mhetth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haṃ bho kassapa passāmi samaṇabrāhmaṇe sīlavante kalyāṇadhamme jīvitukāme amaritukāme sukhakāme dukkhapaṭikkūle. Tassa mayhaṃ bho kassapa "evaṃ hoti: sace kho ime bhonto samaṇabrāhmaṇā sīlavanto kalyāṇadhammā evaṃ jāneyyuṃ: ito no matānaṃ seyyo bhavissatī'ti idāni me bhonto samaṇabrāhmaṇā sīlavanto kalyāṇadhammā vīsaṃ vā khādeyyuṃ, satthaṃ vā āhareyyuṃ, ubbandhitvā vā kālaṃ kareyyuṃ, papāte vā papateyyuṃ. Yasmā ca kho ime bhonto samaṇabrāhmaṇā sīlavanto kalyāṇadhammā na evaṃ jānanti: ito no matānaṃ seyyo bhavissatī ti, tasmā ime bhonto samaṇabrāhmaṇā sīlavanto kalyāṇadhammā jīvitukāmā amaritukāmā sukhakāmā dukkhapaṭikūlā. Attānaṃ na mārentī'ti. Ayampi bho kassapa pariyos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rājañña upamante karissāmi, upamāyapi dhekacce viññū purisā bhāsitassa atthaṃ ājānanti. Bhūtapubbaṃ rājañña aññatarassa brāhmaṇassa dve pajāpatiyo ahesuṃ. Ekissā putto ahosi dasavassuddesiko vā dvādasavassuddesiko vā, ekā gabbhinī upavijaññā. Atha kho so brāhmaṇo kālamakāsi. Atha kho so māṇavako mātusapattiṃ etadavoca: 'yamidaṃ hoti dhanaṃ vā dhaññaṃ vā rajataṃ vā jātarūpaṃ vā, sabbantaṃ [PTS Page 331] [\q 331/]      mayhaṃ, natthi tuyhettha kiñcī, pitu me hoti dāyajjaṃ niyyātehī'ti, evaṃ vutte sā brāhmaṇī taṃ māṇavakaṃ etadavoca: 'āgamehi tāva tāta yāva vijāyāmi. Sace kumārako bhavissati, tassapi ekadeso bhavissati, sace kumārikā bhavissati sāpi ce opabhoggā bhavissatīti. Dutiyampi kho so māṇavako mātusapattiṃ etadavoca: 'yamidaṃ hoti dhanaṃ vā dhaññaṃ vā rajataṃ vā jātarūpaṃ vā sabbantaṃ mayhaṃ. Natthi tuyhettha kiñci, pitu me hoti dāyajjaṃ niyyātehī'ti. Dutiyampi kho sā brāhmaṇī taṃ māṇavakaṃ etadavoca: āgamehi tāva tāta yāva vijāyāmi. Sace kumārako bhavissati. Tassapi ekadeso bhavissati, sace kumārikā bhavissati, sāpi te opabhoggā bhavissatī'ti. Tatiyampi kho so māṇavako mātusapattiṃ etadavoca: 'yamidaṃ hoti dhanaṃ vā dhaññaṃ vā rajataṃ vā jātarūpaṃ vā sabbantaṃ mayhaṃ. Natthi tuyhettha kiñci, pitu me hoti dāyajjaṃ niyyātehī'ti. Atha kho sā brāhmaṇī satthaṃ gahetvā ovarakaṃ pavisitvā udaraṃ opāṭesi: yāva jānāmi yadi vā kumārako yadi vā kumār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pātes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attānañceva jīvitañca gabbhañca sāpateyyañca vināsesi. Yathā taṃ bālā abyattā anayabyasanaṃ āpannā, ayoniso dāyajjaṃ gavesantī evameva kho tvaṃ rājañña bālo abyatto anayabyasanaṃ āpajjissasi ayoniso paralokaṃ gavesanto, [PTS Page 332] [\q 332/]      seyyathāpi sā brāhmaṇī bālā abyattā anayabyasanaṃ āpannā ayoniso dāyajjaṃ gavesantī. Na kho rājañña samaṇabrāhmaṇā sīlavanto kalyāṇadhammā apakkaṃ paripācenti, api ca paripakkaṃ āgamenti, paṇḍitānaṃ attho hi rājañña samaṇabrāhmaṇānaṃ sīlavantānaṃ kalyāṇadhammānaṃ jīvitena. Yathā yathā kho rājañña samaṇabrāmhaṇā sīlavanto kalyāṇadhammā ciraṃ dīghamaddhāna tiṭṭhanti, tathā tathā bahuṃ puññaṃ pasavanti. Bahujanahitāya ca paṭipajjanti bahujanasukhāya lokānukampāya atthāya hitāya sukhāya devamanussānaṃ, imināpi kho te rājañña pariyāyena evaṃ hotu "itipi atthi paro loko, atthi sattā opapātikā, 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pi bhavaṃ kassapo evamāha, atha kho evaṃ me ettha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tthi pana rājañña pariyāyo yena te pariyāyena evaṃ hoti: itipi natthi paro loko, natthi sattā opapātikā, natthi sukaṭadukkaṭānaṃ kammānaṃ phalaṃ vipā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pPr>
      <w:r>
        <w:rPr>
          <w:rFonts w:cs="URW Palladio ITU" w:ascii="URW Palladio ITU" w:hAnsi="URW Palladio ITU"/>
        </w:rPr>
        <w:t xml:space="preserve">"Yathā kathaṃ viya rājaññ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ebho kassapa purisā coraṃ āgucāriṃ gahetvā dassenti: ayaṃ bhante coro āgucārī, imassa yaṃ icchasi taṃ daṇḍaṃ paṇehī' ti. Tyāhaṃ evaṃ vadāmi: 'tena hi bho imaṃ purisaṃ jīvantaṃ yeva kumbhiyā pakkhipitvā mukhaṃ pidahitvā allena cammena onandhitvā allāya mattikāya bahalāvalepanaṃ [PTS Page 333] [\q 333/]      kāretvā uddhanaṃ āropetvā aggiṃ dethā'ti. Te me 'sādhu'tī paṭissutvā taṃ purisaṃ jīvantaṃ yeva kumbhiyā pakkhipitvā mukhaṃ pidahitvā allena cammena onandhitvā allaya mattikāya bahalāvalepanaṃ kāretvā. Uddhanaṃ āropetvā aggiṃ denti. Yadā mayaṃ jānāma 'kālakato so puriso'ti atha naṃ kumbhiṃ oropetvā ubbhinditvā mukhaṃ vivaritvā sanikaṃ nillokema 'appevanāmassa jīvaṃ nikkhamantaṃ passeyyāmā'ti. Nevassa mayaṃ jīvaṃ nikkhamantaṃ passāma. Ayampi kho bho kassapa pariyāyo yena me pariyāyena evaṃ hoti: itipi natthi paro loko, natthi sattā opapātikā, natthi sukaṭadukkaṭānaṃ kammānaṃ phalaṃ vipāko'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rājañña taññevettha paṭipucchissāmi. Yathā te khameyya tathā naṃ byākareyyāsi. Abhijānāsi no tvaṃ rājañña divāseyyaṃ upagato supīnakaṃ passitā ārāmarāmaṇeyyakaṃ vanarāmaṇeyyakaṃ bhūmirāmaṇeyyakaṃ pokkharaṇīrāmaṇeyy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ahaṃ bho kassapa divāseyyaṃ upagato supinakaṃ passitā ārāmarāmaṇeyyakaṃ vanarāmaṇeyyakaṃ bhūmirāmaṇeyyakaṃ pokkharaṇīrāmaṇeyyak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nti taṃ tamhi samaye khujjā pi vāmanakā pi keḷāsikā pi komārikāp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 kassapa rakkhanti maṃ tasmiṃ samaye khujjāpi vāmanakāpi keḷāsikā pi komārikā 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tā tuyhaṃ jīvaṃ passanti pavisantaṃ vā nikkhamant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34] [\q 334/]      "no hetaṃ bho kassap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hi nāma rājañña tuyhaṃ jīvantassa jīvantiyo jīvaṃ na passissanti pavisantaṃ vā nikkhamantaṃ vā. Kimpana tvaṃ kālakatassa jīvaṃ passissasi pavisantaṃ vā nikkhamantaṃ vā? Iminā pi kho te rājañña pariyāyena evaṃ hotu; itipi atthi paro loko, atthi sattā opapātikā, atthi sukaṭadukkaṭānaṃ kammānaṃ phalaṃ vipāko'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āpi bhavaṃ kassapo evamāha, atha kho evaṃ me ettha hoti; itipi natthi paro loko, natthi sattā opapātikā, natthi sukaṭadukkaṭānaṃ kammānaṃ phalaṃ vipā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thi pana rājañña pariyāyo yena te pariyāyena evaṃ hoti: itipi natthi paro loko, natthi sattā opapātikā, natthi sukaṭadukkaṭānaṃ kammānaṃ phalaṃ vipākoti?". </w:t>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athaṃ viya rāj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me bho kassapa purisā coraṃ āgucāriṃ gahetvā dassenti. Ayā te bhante coro āgucārī, imassa yaṃ icchasi taṃ daṇḍaṃ paṇehī'ti. Tyāhaṃ evaṃ vadāmi: 'tena hi bho imaṃ purisaṃ jīvantaṃ yeva tulāya tuletvā jiyāya anassāsakaṃ māretvā punadeva tulāya tulethā'ti. Te me 'sādhū'ti paṭissutvā taṃ purisaṃ jīvantaṃ yeva tulāya tuletvā jisāya anassāsakaṃ māretvā punadeva tulāya tulenti. Yadā so jīvati, tadā lahutaro ca hoti mudutaro ca kammaññataro ca. Yadā pana so kālakato hoti, tadā garutaro ca hoti patthinnataro ca akammaññataro ca. Ayampi kho bho kassapa pariyās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rājañña upamante karissāmi. Upamāyapidhekacce [PTS Page 335] [\q 335/]      viññū purisā bhāsitassa atthaṃ ājānanti. Seyyathāpi rājañña puriso divasaṃ sannattaṃ ayoguḷaṃ ādittaṃ sampajjalitaṃ sajotibhūtaṃ tulāya tuleyya, tamenaṃ aparena samayena sītaṃ nibbutaṃ tulāya tuleyya. Kadā nu kho so ayoguḷo lahutaro vā hoti mudutaro vā kammaññataro vā? Yadā vā āditta sampajjalito sajotibhūto, yadā vā sīto nibbu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so bho kassapa ayoguḷo tejosahagato ca hoti vāyosahagato ca āditto sampajjalito sajotibhūto, tadā lahutaro ca hoti mudutaro ca kammaññataro ca. Yadā ca pana so ayoguḷo ne ca tejosahagato hoti na vāyosahagato sīto nibbuto, tadā garutaro ca hoti patthinnataro ca akammaññataro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rājañña yadā'yaṃ kāyo āyusahagato ca hoti usmāsahagato ca viññāṇasahagato ca, tadā lahutaro ca hoti mudutaro ca kammaññataro ca. Yadā panāyaṃ kāyo neva āyusahagato hoti na usmāsahagato na viññānasahagato, tā garutaro ca hoti patthinnataro ca akammaññataro ca. Imināpi kho te rājañña pariyāyena evaṃ hotu: itipi atthi paro loko, atthi sattā opapātikā, 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evaṃ me ettha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thi pana rājañña pariyāyo yena te pariyāyena evaṃ hoti: itipi natthi paro loko, natthi sattā opapātikā, natthi sukaṭadukkaṭānaṃ kammānaṃ phalaṃ vipākoti?" </w:t>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athaṃ viya rājaññ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e bho kassapa purisā coraṃ āgucāriṃ gahetvā dassenti; 'ayante bhante coro āgucārī, imassa yaṃ [PTS Page 336] [\q 336/]      icchasi taṃ daṇḍaṃ paṇehī'ti. Tyāhaṃ evaṃ vadāmi; tena hi bho imaṃ purisaṃ anupahacca chaviñca cammañca maṃsañca nahāruñca aṭṭhiñca aṭṭhimiñjañca jīvitā voropethā'ti. Te me sādhū ti paṭissutvā taṃ purisaṃ anupahacca chaviñca cammañca maṃsañca nahāruñca aṭṭhiñca aṭṭhimiñjañca jīvitā voropenti. Yadā so āmato hoti, tyāhaṃ evaṃ vadāmi: tena hi bho imaṃ purisaṃ uttānaṃ nipātetha, appevanāmassa jīvaṃ nikkhamantaṃ passeyyāmāti. Te taṃ purisaṃ uttānaṃ nipātenti. Nevassa mayaṃ jīvaṃ nikkhamantaṃ passāma. Tyāhaṃ evaṃ vadāmi; tena hi bho imaṃ purisaṃ avakujjaṃ nipātetha, appevanāmassa jīvaṃ nikkhamantaṃ passeyyāmāti. Tena hi bho imaṃ purisaṃ passena nipātetha, appevanāmassa jīvaṃ nikkhamantaṃ passeyyāmāti. Tena hi bho imaṃ purisaṃ dutiyena passena nipātetha, appevanāmassa jīvaṃ nikkhamantaṃ passeyyāmāti. Tena hi bho imaṃ purisaṃ uddhaṃ ṭhapetha, appevanāmassa jīvaṃ nikkhamantaṃ passeyyāmāti. Tena hi bho imaṃ purisaṃ omuddhakaṃ ṭhapetha, appevanāmassa jīvaṃ nikkhamantaṃ passeyyāmāti. Tena hi bho imaṃ purisaṃ pāṇinā ākoṭetha, appevanāmassa jīvaṃ nikkhamantaṃ passeyyāmāti. Tena hi bho imaṃ purisaṃ leḍḍunā ākoṭetha, appevanāmassa jīvaṃ nikkhamantaṃ passeyyāmāti. Tena hi bho imaṃ purisaṃ daṇḍena ākoṭetha, appevanāmassa jīvaṃ nikkhamantaṃ passeyyāmāti. Tena hi bho imaṃ purisaṃ satthena ākoṭetha, appevanāmassa jīvaṃ nikkhamantaṃ passeyyāmāti. Tena hi bho imaṃ purisaṃ odhunātha, appevanāmassa jīvaṃ nikkhamantaṃ passeyyāmāti. Tena hi bho imaṃ purisaṃ sandhunātha, appevanāmassa jīvaṃ nikkhamantaṃ passeyyāmāti. Tena hi bho imaṃ purisaṃ niddhunātha, appevanāmassa jīvaṃ nikkhamantaṃ passeyyāmāti. Te taṃ purisaṃ avakujja nipātenti, nevassa mayaṃ jīvaṃ nikkhamantaṃ passāma. Tassa tadeva cakkhu hoti te rūpā tañcāyatanaṃ nappaṭisaṃvedeti, tadeva sotaṃ hoti te saddā tañcāyatanaṃ nappaṭisaṃvedeti, sveva kāyo hoti te phoṭṭhabbā tañcāyatanaṃ nappaṭisaṃvedeti. Te taṃ purisaṃ passena nipāte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dutiyena passena nipātenti, nevassa mayaṃ jīvaṃ nikkhamantaṃ passāma. Tassa tadeva cakkhu hoti te rūpā tañcāyatanaṃ nappaṭisaṃvedeti, tadeva sotaṃ hoti te saddā tañcāyatanaṃ nappaṭisaṃvedeti, sveva kāyo hoti te phoṭṭhabbā tañcāyatanaṃ nappaṭisaṃvedeti. Te taṃ purisaṃ uddhaṃ ṭhape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omuddhakaṃ ṭhapenti, nevassa mayaṃ jīvaṃ nikkhamantaṃ passāma. Tassa tadeva cakkhu hoti te rūpā tañcāyatanaṃ nappaṭisaṃvedeti, tadeva sotaṃ hoti te saddā tañcāyatanaṃ nappaṭisaṃvedeti, sveva kāyo hoti te phoṭṭhabbā tañcāyatanaṃ nappaṭisaṃvedeti. Te taṃ purisaṃ pāṇinā ākoṭe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leḍḍhunā ākoṭenti, nevassa mayaṃ jīvaṃ nikkhamantaṃ passāma. Tassa tadeva cakkhu hoti te rūpā tañcāyatanaṃ nappaṭisaṃvedeti, tadeva sotaṃ hoti te saddā tañcāyatanaṃ nappaṭisaṃvedeti, sveva kāyo hoti te phoṭṭhabbā tañcāyatanaṃ nappaṭisaṃvedeti. Te taṃ purisaṃ daṇḍena ākoṭe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satthena ākoṭe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odhuna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sandhunanti nevassa mayaṃ jīvaṃ nikkhamantaṃ passāma. Tassa tadeva cakkhu hoti te rūpā tañcāyatanaṃ nappaṭisaṃvedeti, tadeva sotaṃ hoti te saddā tañcāyatanaṃ nappaṭisaṃvedeti, sāyeva jivhā hoti na rasā tañcāyatanaṃ nappaṭisaṃvedeti, sveva kāyo hoti na phoṭṭhabbā tañcāyatanaṃ nappaṭisaṃvedeti. Te taṃ purisaṃ niddhunanti, nevassa mayaṃ jīvaṃ nikkhamantaṃ passāma. Tassa tadeva cakkhu hoti te rūpā tañcāyatanaṃ nappaṭisaṃvedeti, tadeva sotaṃ hoti te saddā tañcāyatanaṃ nappaṭisaṃvedeti, tadeva ghānaṃ hoti te gandhā tañcāyatanaṃ nappaṭisaṃvedeti, tadeva ghānaṃ hoti te gandhā tañcāyatanaṃ nappaṭisaṃvedeti, [PTS Page 337] [\q 337/]      sāyeva jivhā hoti te rasā tañcāyatanaṃ nappaṭisaṃvedeti, sveva kāyo hoti te phoṭṭhabbā tañcāyatanaṃ nappaṭisaṃvedeti, ayampi kho bho kassapa pariyāyo yena me pariyāyena evaṃ hoti: itipi natthi paro loko, natthi sattā opapātikā, natthi sukaṭadukkaṭānaṃ kammānaṃ phalaṃ vipā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rājañña upamante karissāmi. Upamāyapidhekacce viññū purisā bhāsitassa atthaṃ ajānanti. Bhūtapubbaṃ rājañña aññataro saṅkhadhammo saṅkhaṃ ādāya paccantimaṃ janapadaṃ agamāsi. So yenaññataro gāmo tenupasaṅkami, upasaṅkamitvā majjhe gāmassa ṭhito tikkhattuṃ saṅkhaṃ upalāpetvā saṅkhaṃ bhūmiyaṃ nikkhipitvā ekamantaṃ nisīdi. Atha kho rājañña tesaṃ paccantajānapadānaṃ manussānaṃ etadahosi: ambho kassa nu kho eso saddo evaṃrajanīyo evaṃkamanīyo evaṃmadanīyo evaṃbandhanīyo evaṃmucchanīyo?Ti sannipatitvā taṃ saṅkhadhamaṃ etadavocuṃ: ambho kassa nu kho eso saddo evaṃ rajanīyo evaṃ kamanīyo evaṃ madanīyo evaṃ khandhanīyo evaṃ mucchanīyo? Ti. "Eso kho bho saṅkho nāma yasseso saddo evaṃ rajanīyo evaṃ kamanīyo evaṃ madanīyo evaṃ bandhanīyo evaṃ mucchanīyo'ti. Te taṃ saṅkhaṃ uttānaṃ nipātesuṃ: 'vadehi bho saṅkha, vadehi bho saṅkhā'ti. Neva so saṅkho saddamakāsi. Te taṃ saṅkhaṃ avakujjaṃ nipātesuṃ: 'vadehi bho saṅkha, vadehi bho saṅkhā'ti. Neva so saṅkho saddamakāsi. Te taṃ saṅkhaṃ passena nipātesuṃ: 'vadehi bho saṅkha, vadehi bho saṅkhā'ti. Neva so saṅkho saddamakāsi. Te taṃ saṅkhaṃ dutiyena passena nipātesuṃ: 'vadehi bho saṅkha, vadehi bho saṅkhā'ti. Neva so saṅkho saddamakāsi. Te taṃ saṅkhaṃ uddhaṃ ṭhapesuṃ: 'vadehi bho saṅkha, vadehi bho saṅkhā'ti. Neva so saṅkho saddamakāsi. Te taṃ saṅkhaṃ omuddhakaṃ ṭhapesuṃ: 'vadehi bho saṅkha, vadehi bho saṅkhā'ti. Neva so saṅkho saddamakāsi. Te taṃ saṅkhaṃ [PTS Page 338] [\q 338/]      pāṇinā ākoṭesuṃ: 'vadehi bho saṅkha, vadehi bho saṅkhā'ti. Neva so saṅkho saddamakāsi. Te taṃ saṅkhaṃ leḍḍunā ākoṭesuṃ: 'vadehi bho saṅkha, vadehi bho saṅkhā'ti. Neva so saṅkho saddamakāsi. Te taṃ saṅkhaṃ daṇḍena ākoṭesuṃ: 'vadehi bho saṅkha, vadehi bho saṅkhā'ti. Neva so saṅkho saddamakāsi. Te taṃ saṅkhaṃ satthena ākoṭesuṃ: 'vadehi bho saṅkha, vadehi bho saṅkhā'ti. Neva so saṅkho saddamakāsi. Te taṃ saṅkhaṃ odhuniṃsu: 'vadehi bho saṅkha, vadehi bho saṅkhā'ti. Neva so saṅkho saddamakāsi. Te taṃ saṅkhaṃ sandhuniṃsu: 'vadesahi bho saṅkha, vadehi bho saṅkhā'ti. Neva so saṅkho saddamakāsi. Te taṃ saṅkhaṃ niddhuniṃsu: 'vadehi bho saṅkha, vadehi bho saṅkhā'ti. Neva so saṅkho saddamakāsi. Atha kho rājañña tassa saṅkhadhamassa etadahosi: yāvabālā ime paccantajānapadā manussā. Kathaṃ hi nāma ayoniso saṅkhasaddaṃ gavesissantī ti tesaṃ pekkhamānānaṃ saṅkhaṃ gahetvā tikkhattuṃ saṅkhaṃ upalāpetvā saṅkhaṃ ādāya pakkāmi. Atha kho rājañña tesaṃ paccantajānapadānaṃ manussānaṃ etadahosi: yadā kira bho ayaṃ saṅkho nāma purisasahagato ca hoti, vāyāmasahagato ca vāyusahagato ca, tadāyaṃ saṅkho saddaṃ karoti. Yadā panāyaṃ saṅkho neva purisasahagato hoti na vāyāmasahagato na vāyusahagato, nāyaṃ saṅkho saddaṃ 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rājañña yadāyaṃ kāyo āyusahagato ca hoti usmāsahagato ca viññāṇasahagato ca, tadā abhikkamatipi paṭikkamatipi tiṭṭhatipi nisīdatipi seyyampi kappeti, cakkhunāpi rūpaṃ passati, sotenapi saddaṃ suṇāti, ghānenapi gandhaṃ ghāyati, jivhāyapi rasaṃ sāyati, kāyenapi phoṭṭhabbaṃ phusati, manasāpi dhammaṃ vijānāti. Yadā panāyaṃ kāyo neva āyusahagato hoti, na usmāsahagato ca na viññāṇasahagato ca, tadā neva abhikkamati na paṭikkamati na tiṭṭhati na nisīdati na seyyaṃ kappeti, cakkhunāpi rūpaṃ na passati, sotenapi saddaṃ na suṇāti, ghānenapi gandhaṃ na ghāyati, jivhāyapi rasaṃ na sāyati, kāyenapi phoṭṭhabbaṃ na phusati, manasāpi dhammaṃ na vijānāti. Imināpi kho te rājañña pariyāyena evaṃ hotu: itipi atthi paro loko, atthi sattā opapātikā, 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āpi bhavaṃ kassapo evamāha, atha kho [PTS Page 339] [\q 339/]      evamme ettha hoti: itipi natthi paro</w:t>
      </w:r>
    </w:p>
    <w:p>
      <w:pPr>
        <w:pStyle w:val="PlainText"/>
        <w:rPr/>
      </w:pPr>
      <w:r>
        <w:rPr>
          <w:rFonts w:cs="URW Palladio ITU" w:ascii="URW Palladio ITU" w:hAnsi="URW Palladio ITU"/>
        </w:rPr>
        <w:t xml:space="preserve">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tthi pana rājañña pariyāyo yena te pariyāyena evaṃ hoti: itipi natthi paro loko, natthi sattā opapātikā, natthi sukaṭadukkaṭānaṃ kammānaṃ phalaṃ vipā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viya rājaññ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me bho kassapa purisā coraṃ āgucāriṃ gahetvā dassenti: ayaṃ te bhante coro āgucārī, imassa yaṃ icchasi taṃ daṇḍaṃ paṇehī'ti. Tyāhaṃ evaṃ vadāmi: tena hi bho imassa purisassa chaviṃ chindatha, appevanāmassa jīvaṃ passeyyāmā'ti. Te tassa purisassa chaviṃ chindanti nevassa mayaṃ jīvaṃ passāma. Tyāhaṃ evaṃ vadāmi: tena hi bho imassa purisassa cammaṃ chindatha, appevanāmassa jīvaṃ passeyyāmā'ti. Tena hi bho imassa purisassa maṃsaṃ chindatha, appevanāmassa jīvaṃ passeyyāmā'ti. Tena hi bho imassa purisassa nahāruṃ chindatha, appevanāmassa jīvaṃ passeyyāmā'ti. Tena hi bho imassa purisassa aṭṭhiṃ chindatha, appevanāmassa jīvaṃ passeyyāmā'ti. Tena hi bho imassa purisassa aṭṭhimiñjaṃ chindatha, appevanāmassa jīvaṃ passeyyāmā'ti. Te tassa purisassa cammaṃ chindanti nevassa mayaṃ jīvaṃ passāma. Te tassa purisassa maṃsaṃ chindanti nevassa mayaṃ jīvaṃ passāma. Te tassa purisassa nahāruṃ chindanti nevassa mayaṃ jīvaṃ passāma. Te tassa purisassa aṭṭhiṃ chindanti nevassa mayaṃ jīvaṃ passāma. Te tassa purisassa aṭṭhimiñjaṃ chindanti nevassa mayaṃ jīvaṃ passāma. Ayampi kho bho kassapa pariyāyo yena me pariyāyena evaṃ hoti: itipi natthi paro loko, natthi sattā opapātikā, n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rājañña upamante karissāmi. Upamāyapi idhekacce viññū purisā bhāsitassa atthaṃ ājānanti. Bhūtapubbaṃ rājañña aññataro aggiko jaṭilo araññāyatane paṇṇakuṭiyā vasati. Atha kho rājañña aññataro janapade sattho vuṭṭhāsi. Atha kho so sattho tassa aggikassa jaṭilassa assamassa sāmantā ekarattiṃ vasitvā pakkāmi. Atha kho rājañña tassa aggikassa jaṭilassa [PTS Page 340] [\q 340/]      etadahosi: yannūnāhaṃ yena so satthavāho tenupasaṅkameyyaṃ, appevanāmettha kiñci upakaraṇaṃ adhigaccheyyanti. Atha kho so aggiko jaṭilo kālasseva vuṭṭhāya yena so satthavāho tenupasaṅkami. Upasaṅkamitvā addasa tasmiṃ satthavāhe daharaṃ kumāraṃ mandaṃ uttānaseyyakaṃ chaḍḍitaṃ. Disvānassa etadahosi: na kho metaṃ patirūpaṃ, yamme pekkhamānassa manussabhūto kālaṃkareyya. Yannūnāhaṃ imaṃ dārakaṃ assamaṃ netvā āpādeyyaṃ poseyyaṃ vaḍḍheyyanti. Atha kho so aggiko jaṭilo taṃ dārakaṃ assamaṃ netvā āpādesi posesi vaḍḍhesi. Yadā so dārako dasavassuddesiko vā hoti dvādasavassuddesiko vā, atha kho tassa aggikassa jaṭilassa janapade kiñcideva karaṇīyaṃ uppajji. Atha kho so aggiko jaṭilo taṃ dārakaṃ etadavoca: 'icchāmahaṃ tāta janapadaṃ gantuṃ, aggiṃ tāta paricareyyāsi. Mā ca te aggi nibbāyi. Sace ca te aggi nibbāyeyya, ayaṃ vāsi, imāni kaṭṭhāni, idaṃ araṇīsahitaṃ. Aggiṃ nibbattetvā aggiṃ paricareyyāsī'ti. Atha kho so aggiko jaṭilo taṃ dārakaṃ evaṃ anusāsitvā janapasaṃ agamāsi. Tassa khiḍḍāpasutassa aggi nibbāyi. Atha kho tassa dārakassa etadahosi: pitā kho maṃ evaṃ avaca: 'aggiṃ tāta paricareyyāsi, mā ca te aggi nibbāyi. Sace ca te aggi nibbāyeyya ayaṃ vāsi imāni kaṭṭhāni. Idaṃ araṇīsahitaṃ, aggiṃ nibbattetvā aggiṃ paricareyyāsī'ti. Yannūnāhaṃ aggiṃ nibbattetvā aggiṃ paricareyyanti. [PTS Page 341] [\q 341/]      atha kho so dārako araṇīsahitaṃ vāsiyā tacchi: appevanāma aggiṃ adhigaccheyyanti. Neva so aggiṃ adhigacchi. Araṇīsahitaṃ dvidhā phālesi: appevanāma aggiṃ adhigaccheyyanti. Neva so aggiṃ adhigacchi. Araṇisahitaṃ tidhā phālesi: appevanāma aggiṃ adhigaccheyyanti. Neva so aggiṃ adhigacchi. Araṇīsahitaṃ catudhā phālesi: appevanāma aggiṃ adhigaccheyyanti. Neva so aggiṃ adhigacchi. Araṇīsahitaṃ pañcadhā phālesi: appevanāma aggiṃ adhigaccheyyanti. Neva so aggiṃ adhigacchi. Araṇīsahitaṃ dasadhā phālesi: appevanāma aggiṃ adhigaccheyyanti. Neva so aggiṃ adhigacchi. Araṇīsahitaṃ satadhā phālesi: appevanāma aggiṃ adhigaccheyyanti. Neva so aggiṃ adhigacchi. Araṇīsahitaṃ sakalikaṃ sakalikaṃ akāsi: appevanāma aggiṃ adhigaccheyyanti. Neva so aggiṃ adhigacchi. Araṇīsahitaṃ sakalikaṃ sakalikaṃ karitvā udukkhale koṭṭesi: appevanāma aggiṃ adhigaccheyyanti. Neva so aggiṃ adhigacchi. Araṇīsahitaṃ udukkhale koṭṭetvā mahāvāte opuṇi: appevanāma aggiṃ adhigaccheyyanti. Neva so aggiṃ adhiga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 Mu. I. Saceva. 2. Sī. Mu. I. Araṇi. 3. Sī. Mu. I. Ara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aggiko jaṭilo janapade taṃ karaṇīyaṃ tīretvā, yena sako assamo tenupasaṅkami, upasaṅkamitvā taṃ dārakaṃ etadavoca: 'kacci te tāta aggi na nibbuto'ti. Idha me tāta khiḍḍāpasutassa aggi nibbāyi. Tassa me etadahosi: pitā kho maṃ evaṃ avaca: aggiṃ tāta paricareyyāsi, mā ca te aggi nibbāyi. Sace ca te aggi nibbāyeyya ayaṃ vāsi imāni kaṭṭhāni idaṃ araṇīsahitaṃ, aggiṃ nibbattetvā aggiṃ paricareyyāsī ti. Yannūnāhaṃ aggiṃ nibbattetvā aggiṃ paricareyyanti. Atha khvāhaṃ tāta araṇīsahitaṃ vāsiyā tacchiṃ: appevanāma aggi adhigaccheyyanti. Nevāhaṃ aggiṃ adhigacchiṃ. Araṇīsahataṃ dvidhā phālesiṃ: appevanāma aggiṃ adhigaccheyyanti. Nevāhaṃ aggiṃ adhigacchiṃ. Araṇīsahitaṃ tidhā phālesiṃ: appevanāma aggiṃ adhigaccheyyanti. Nevāhaṃ aggiṃ adhigacchiṃ. Araṇīsahitaṃ catudhā phālesiṃ: appevanāma aggiṃ adhigaccheyyanti. Nevāhaṃ aggiṃ adhigacchiṃ. Araṇīsahitaṃ pañcadhā phālesiṃ: appevanāma aggiṃ adhigaccheyyanti. Nevāhaṃ aggiṃ adhigacchiṃ. Araṇīsahitaṃ dasadhā phālesiṃ: appevanāma aggiṃ adhigaccheyyanti. Nevāhaṃ aggiṃ adhigacchiṃ. Araṇīsahitaṃ satadhā phālesiṃ: appevanāma aggiṃ adhigaccheyyanti. Nevāhaṃ aggiṃ adhigacchiṃ. Araṇīsahitaṃ sakalikaṃ sakalikaṃ akāsiṃ: appevanāma aggiṃ adhigaccheyyanti. Nevāhaṃ aggiṃ adhigacchiṃ. Araṇīsahitaṃ sakalikaṃ sakalikaṃ karitvā udukkhale koṭṭesiṃ: appevanāma aggiṃ adhigaccheyyanti. Nevāhaṃ aggiṃ adhigacchiṃ. Araṇīsahitaṃ udukkhakale koṭṭetvā mahāvāte ophuṇiṃ appevanāma aggiṃ adhigaccheyyanti. Nevāhaṃ aggiṃ adhigacchinti. Atha kho tassa aggikassa jaṭilassa etadahosi: yāvabālo ayaṃ dārako abyatto. Kathaṃ hi nāma ayoniso aggiṃ gavesissatī ti tassa pekkhamānassa araṇīsahitaṃ gahetvā aggiṃ nibbattetvā taṃ dārakaṃ etadavoca: evaṃ kho tāta [PTS Page 342] [\q 342/]      aggi nibbattetabbo, natveva yathā tvaṃ bālo abyatto ayoniso aggiṃ gaves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rājañña bālo abyatto ayoniso paralokaṃ gavesissasi. Paṭinissajjetaṃ rājañña pāpakaṃ diṭṭhigataṃ. Paṭinissajjetaṃ rājañña pāpakaṃ diṭṭhigataṃ. Mā te ahos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nevāhaṃ sakkomi1 idaṃ pāpakaṃ diṭṭhigataṃ paṭinissajjituṃ. Rājā pi maṃ pasenadi kosalo jānāti tirorājānopi: 'pāyāsirājañño evaṃvādī evaṃdiṭṭhi: itipi natthi paro loko, natthi sattā opapātikā, natthi sukaṭadukkaṭānaṃ kammānaṃ phalaṃ vipāko ti. Sacāhaṃ bho kassapa idaṃ pāpakaṃ diṭṭhigataṃ paṭinissajjissāmi, bhavissanti me cattāro; yāvabālo pāyāsirājañño yāvaabyatto duggahitaggāhīti. Kopenapi naṃ harissāmi, makkhenapi naṃ harissāmi, palāsenapi naṃ harissāmī 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yahām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na hi rājañña upamante karissāmi. Upamāyapidhekacce viññū purisā bhāsitassa atthaṃ ājānanti. Bhūtapubbaṃ rājañña mahāsakaṭasattho sakaṭasahassaṃ puratthimā janapadā pacchimaṃ janapadaṃ agamāsi. So yena yena gacchati khippameva pariyādiyati tiṇakaṭṭhodakaṃ haritakapaṇṇaṃ. Tasmiṃ kho pana satthe dve satthavāhā ahesuṃ, eko [PTS Page 343] [\q 343/]      pañcannaṃ sakaṭasatānaṃ eko pañcannaṃ sakaṭasatānaṃ. Atha kho tesaṃ satthavāhānaṃ etadahosi. Ayaṃ kho pana mahāsakaṭasattho sakaṭasahassaṃ. Te mayā yena yena gacchāma khippameva pariyādiyati tiṇakaṭṭhodakaṃ haritakapaṇṇaṃ. Yannūna mayaṃ imaṃ satthaṃ dvidhā vibhajeyyāma ekato pañca sakaṭasatāni, ekato pañca sakaṭasatānīti. Te taṃ satthaṃ dvīdhā vibhajiṃsu ekato pañca sakaṭasatāni ekato pañca sakaṭasatāni. Eko tāva satthavāho bahuṃ tiṇañca kaṭṭhañca udakañca āropetvā satthaṃ payāpesi. Dvīhatīhaṃ payāto kho pana so sattho addasa purisaṃ kāḷaṃ lohitakkhaṃ sannaddhakalāpaṃ kumudamāliṃ allavatthaṃ allakesaṃ kaddamamakkhītehi cakkehi bhaddena rathena paṭipathaṃ āgacchantaṃ. Disvā etadavoca: 'kuto bho āgacchasī'ti 'amukamhā janapadā'ti. 'Kuhiṃ gamissasī'ti 'amukaṃ nāma janapadanti. ' 'Kacci bho purato kantāre mahāmegho abhippavuṭṭho?'Ti. Evaṃ kho bho purato kantāre mahāmegho abhippavuṭṭho. Āsittodakāni vaṭumāni bahuṃ tiṇañca [PTS Page 344] [\q 344/]      kaṭṭhañca udakañca, chaḍḍetha bho purāṇāni tiṇāni kaṭṭhāni udakāni, lahubhārehi sakaṭehi sighasīghaṃ gacchatha. Mā yoggāni kilamethāti. Atha kho so satthavāho satthike āmantesi: ayaṃ bho puriso evamāha: purato kantāre mahāmegho abhippavuṭṭho1, āsittodakāni vaṭumāni, bahuṃ tiṇañca kaṭṭhañca udakañca, chaḍḍetha bho purāṇāni tiṇāni kaṭṭhāni udakāni, lahubhārehi sakaṭehi sīghasīghaṃ gacchatha, mā yoggāni kilamethāti, chaḍḍetha bho purāṇāni tiṇāni kaṭṭhāni udakāni, lahubhārehi sakaṭehi satthaṃ payāpethā'ti. 'Evaṃ bho'ti kho te satthikā tassa satthavāhassa paṭissutvā, chaḍḍetvā purāṇāni tiṇāni kaṭṭhāni udakāni lahubhārehi sakaṭehi satthaṃ payāpesuṃ. Te paṭhamehi satthavāse na addasaṃsu tiṇaṃ vā kaṭṭhaṃ vā udakaṃ vā, dutiyepi satthavāse na addasaṃsu tiṇaṃ vā kaṭṭhaṃ vā udakaṃ vā, tatiyepi satthavāse na addasaṃsu tiṇaṃ vā kaṭṭhaṃ vā udakaṃ vā, catutthepi satthavāse na addasaṃsu tiṇaṃ vā kaṭṭhaṃ vā udakaṃ vā, pañcamepi satthavāse na addasaṃsu tiṇaṃ vā kaṭṭhaṃ vā udakaṃ vā, chaṭṭhepi satthavāse na addasaṃsu tiṇaṃ vā kaṭṭhaṃ vā udakaṃ vā, sattamepi satthavāse na addasaṃsu tiṇaṃ vā kaṭṭhaṃ vā udakaṃ vā. Sabbeva anayabyasanaṃ āpajjiṃsu. Ye ca tasmiṃ satthe ahesuṃ manussā vā pasū vā sabbe so yakkho amanusso bhakkhesi, aṭṭhikāneva se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ppavaṭṭho, [PTS.] </w:t>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ā aññāsi dutiyo satthavāho bahunikkhanto kho bho dāni so sattho'ti, bahuṃ tiṇañca kaṭṭhañca udakañca āropetvā satthaṃ payāpesi. Dvihatīhaṃ payāto kho paneso sattho addasa purisaṃ kāḷaṃ lohitakkhaṃ [PTS Page 345] [\q 345/]      sannaddhakalāpaṃ kumudamāliṃ allavatthaṃ allakesaṃ kaddamamakkhitehi cakkehi bhaddena rathena paṭipathaṃ āgacchantaṃ. Disvā etadavoca: kuto bho āgacchasī'?Ti 'amukamhā janapadā'ti 'kuhiṃ gamissasī ?Ti 'amukaṃ nāma janapadanti. ' 'Kacci bho purato kantāre mahāmegho abhippavuṭṭho, āsittodakāni vaṭumāni, bahuṃ tiṇañca kaṭṭhañca udakañca, chaḍḍetha bho purāṇāni tiṇāni kaṭṭhāni udakāni, lahubhārehi sakaṭehi sighaṃsighaṃ gacchatha, mā yoggāni kilamethāti. Atha kho so satthavāho satthike āmantesi: ayaṃ bho puriso evamāha'purato kantāre mahāmegho abhippavuṭṭho, āsittodakāni vaṭumāni, bahuṃ tiṇañca kaṭṭhañca udakañca, chaḍḍetha bho purāṇāni tiṇāni kaṭṭhāni udakāni, lahubhārehi sakaṭehi sīghasīghaṃ gacchatha, mā yoggāni kilamethā'ti. Ayaṃ kho bho puriso neva amhākaṃ mitto na ñātisālohito. Kathaṃ mayaṃ imassa saddhāya gamissāma? Na kho chaḍḍhetabbāni purāṇāni tiṇāni kaṭṭhāni udakāni yathābhatena bhaṇḍena satthaṃ payāpetha. Na no purāṇaṃ chaḍḍessāmā'ti. 'Evaṃ bho'ti kho te satthikā tassa satthavāhassa paṭissutvā yathābhatena bhaṇḍena satthaṃ payāpetha. Na no purāṇaṃ chaḍḍessāmā'ti. 'Evaṃ bho'ti kho te satthikā tassa satthavāhassa paṭissutvā yathābhatena bhaṇḍena satthaṃ payāpesuṃ. Te paṭhame pi satthavāse na addasaṃsu tiṇaṃ vā [PTS Page 346] [\q 346/]      kaṭṭhaṃ vā udakaṃ vā, dutiye pi satthavāse tatiye pi satthavāse catutthepi satthavāse pañcame pi satthavāse chaṭṭhe pi satthavāse sattame pi satthavāse na addasaṃsu tiṇaṃ vā kaṭṭhaṃ vā udakaṃ vā tañca satthaṃ addasaṃsu anayabyasanaṃ āpannaṃ. Ye ca tasmiṃ satthe pi ahesuṃ manussā vā pasū vā, tesañca aṭṭhikāneva addasaṃsu tena yakkhena amanussena bhakkhitānaṃ. Atha kho so satthavāho satthike āmantesi: ayaṃ kho bho sattho anayabyasanaṃ āpanno yathā taṃ tena bālena satthavāhena pariṇāyakena. Tenahi bho yānamhākaṃ satthe appasārāni paṇīyāni, tāni chaḍḍetvā, yāni imasmiṃ satthe mahāsārāni paṇiyāni tāni ādiyathā'ti. 'Evaṃ bho'ti kho te satthikā tassa satthavāhassa paṭissutvā yāni sakasmiṃ satthe appasārāni paṇiyāni tāni chaḍḍetvā yāni tasmiṃ satthe mahāsārāni paṇiyāni tāni ādiyitvā, sotthinā taṃ kantāraṃ nitthariṃsu yathā taṃ paṇḍitena satthavāhena pariṇāyak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ppavaṭṭho [PTS. 2.] Yathāgate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rājañña bālo abyatto anayabyasanaṃ āpajjissasi ayoniso paralokaṃ gavesanto, seyyathāpi so purimo satthavāho. Ye pi tava sotabbaṃ saddahātabbaṃ maññisanti, te pi anayabyasanaṃ āpajjissanti, seyyathāpi te satthikā. Parinissajjetaṃ rājañña pāpakaṃ diṭṭhigataṃ, paṭinissajjetaṃ rājañña pāpakaṃ diṭṭhigataṃ. Mā te ahos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nevāhaṃ sakkomi idaṃ pāpakaṃ diṭṭhigataṃ paṭinissajjituṃ. Rājāpi maṃ passenadikosalo jānāti tirorājāno pi. Pāyāsirājañño evaṃvādī evaṃdiṭṭhi: 'itipi [PTS Page 347] [\q 347/]      natthi paro loko, natthi sattā opapātikā, natthi sukaṭadukkaṭānaṃ kammānaṃ phalaṃ vipāko'ti. Svāhaṃ bho kassapa idaṃ pāpakaṃ diṭṭhigataṃ paṭinissajjissāmi, bhavissanti me cattāro: yāva bālo pāyāsirājañño yāva abyatto yāva duggahitaggāhīti, kopenapi naṃ harissāmi makkhenapi naṃ harissāmi, palāsenapi naṃ h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ena hi rājañña upamante karissāmi. Upamāyapidhekacce viññū purisā bhāsitassa atthaṃ ājānanti. Bhūtapubbaṃ rājañña aññataro sūkaraposako puriso sakamhā gāmā aññaṃ gāmaṃ agamāsi. Tattha addasa pahūtaṃ sukkhaṃ gūthaṃ chaḍḍitaṃ. Disvānassa etadahosi: ayaṃ kho bahuko sukkagūtho chaḍḍito, mamaṃ ca sūkarabhattā. Yannūnāhaṃ ito sukkhagūthaṃ hareyyanti, so uttarāsaṅgaṃ pattharitvā pahūtaṃ sukkhagūthaṃ ākiritvā bhaṇḍikaṃ bandhitvā sīse ubbāhetvā agamāsi. Tassa antarāmagge mahāakālamegho pāvassi. So uggharantaṃ paggharantaṃ yāva agganakhā gūthena makkhito gūthabhāraṃ ādāya agamāsi. Tamenaṃ manussā disvā evamāhaṃsu: kacci no tvaṃ bhaṇe ummatto, kacci viceto? Kathaṃhi nāma uggharantaṃ paggharantaṃ yāva agganakhā gūthena makkhito gūthabhāraṃ harissasī?'Ti. 'Tumhe khvettha bhaṇe ummattā tumhe vicetā. [PTS Page 348] [\q 348/]      tathā hi pana me sūkarabhattanti' evameva kho tvaṃ rājañña gūthahārikūpamo maññe paṭibhāsi. Paṭinissajjetaṃ rājañña pāpakaṃ diṭṭhigataṃ. Paṭinissajjetaṃ rājañña pāpakaṃ diṭṭhigataṃ. Mā te ahos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kassapo evamāha, atha kho nevāhaṃ sakkomi idaṃ pāpakaṃ diṭṭhigataṃ paṭinissajjituṃ. Rājāpi maṃ passenadikosalo jānāti tirorājānopi: pāyāsi rājañño evaṃvādī evaṃdiṭṭhi: 'itipi natthi paro loko, natthi sattā opapātikā, natthi sukaṭadukkaṭānaṃ kammānaṃ phalaṃ vipāko'ti. Sacāhaṃ bho kassapa idaṃ pāpakaṃ diṭṭhigataṃ paṭinissajjissāmi, bhavissanti me cattāro: yāva bālo pāyāsirājañño abyatto duggahitaggāhīti kopenapi naṃ harissāmi, makkhenapi naṃ harissāmi, palāsenapi naṃ harissāmī 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ena hi rājañña upamante karissāmi. Upamāyapi idhekacce viññū purisā bhāsitassa atthaṃ ājānanti. Bhūtapubbaṃ rājañña dve akkhadhuttā akkhehi dibbiṃsu. Eko akkhadhutto āgatāgataṃ kaliṃ gilati. Addasā kho dutiyo akkhadhutto taṃ akkhadhuttaṃ āgatāgataṃ kaliṃ gilantaṃ. Disvā taṃ akkhadhuttaṃ etadavoca: tvaṃ kho samma ekantikena jināsi dehi me samma akkhe, pajjohissāmī'ti. 1 'Evaṃ sammā'ti kho so akkhadhutto tassa akkhadhuttassa akkhe pādāsi. Atha kho so akkhadhutto akkhe visena paribhāvetvā taṃ akkhadhuttaṃ etadavoca: ehi kho samma akkhehi dibbissāmāti. Evaṃ sammā'ti kho so akkhadhutto tassa akkhadhuttassa paccassosi. Dutiyampi kho te akkhadhuttā akkhehi dibbiṃsu, dutiyampi kho so akkhadhutto [PTS Page 349] [\q 349/]      āgatāgataṃ kaliṃ gilati. Addasā kho dutiyo akkhadhutto taṃ akkhadhuttaṃ dutiyampi āgatāgataṃ kaliṃ gilantaṃ. Disvā taṃ akkhadhuttaṃ etadavoc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ittaṃ paramena tejasā gilamakkhaṃ puriso na bujjhati, </w:t>
      </w:r>
    </w:p>
    <w:p>
      <w:pPr>
        <w:pStyle w:val="PlainText"/>
        <w:rPr/>
      </w:pPr>
      <w:r>
        <w:rPr>
          <w:rFonts w:cs="URW Palladio ITU" w:ascii="URW Palladio ITU" w:hAnsi="URW Palladio ITU"/>
        </w:rPr>
        <w:t xml:space="preserve">Gila re gila pāpadhuttaka pacchā te kaṭukaṃ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rājañña akkhadhuttopamo maññe paṭibhāsi. Paṭinissajjetaṃ rājañña pāpakaṃ diṭṭhigataṃ, paṭinissajjetaṃ rājañña pāpakaṃ diṭṭhigataṃ. Mā te ahos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jahissāmī t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ñcāpi bhavaṃ kassapo evamāha, atha kho nevāhaṃ sakkomi idaṃ pāpakaṃ diṭṭhigataṃ paṭinissajjituṃ, rājā pi maṃ passenadīkosalo jānāti, tirorājāno pi: pāyāsirājañño evaṃvādī evaṃdiṭṭhi 'itipi natthi paro loko, natthi sattā opapātikā, natthi sukaṭadukkaṭānaṃ kammānaṃ phalaṃ vipāko'ti. Sacāhaṃ bho kassapa idaṃ pāpakaṃ diṭṭhigataṃ paṭinissajjissāmi, bhavissanti mevattāro: 'yāva pālo pāyāsirājañño abyatto duggahitaggāhī'ti. Kopena pi naṃ harissāmi, makkhenapi naṃ harissāmi, palāsenapi naṃ h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ena hi rājañña upamante karissāmi. Upamāya pi idhekacce viññū purisā bhāsitassa atthaṃ ājānanti. Bhūtapubbaṃ rājañña aññataro janapado vuṭṭhāsi. Atha kho sahāyako sahāyakaṃ āmantesi: 'āyāma samma, yena so janapado tenupasaṅkamissāma, appevanāmettha kiñci dhanaṃ adhigaccheyyāmā'ti. 'Evaṃ sammā'ti kho sahāyako sahāyakassa paccassosi. Te yena so janapado yenaññataraṃ gāmapatthaṃ tenupasaṅkamiṃsu. [PTS Page 350] [\q 350/]      tattha addasaṃsu pahūtaṃ sāṇaṃ chaḍḍitaṃ. Disvā sahāyako sahāyakaṃ āmantesi: 'idaṃ kho samma pahūtaṃ sāṇaṃ chaḍḍitaṃ' tena hi samma tvañca sāṇabhāraṃ bandha, ahañca sāṇabhāraṃ bandhissāmi. Ubho sāṇabhāraṃ ādāya gamissāmā'ti. 'Evaṃ sammā'ti kho sahāyako sahāyakassa paṭissutvā sāṇabhāraṃ bandhitvā te ubho pi sāṇabhāraṃ ādāya yenaññataraṃ gāmapatthaṃ tenupasaṅkamiṃsu. Tattha addasaṃsu pahūtaṃ sāṇasuttaṃ chaḍḍitaṃ. Disvā sahāyako sahāyakaṃ āmantesi: yassa kho samma atthāya iccheyyāma sāṇaṃ idaṃ pahūtaṃ sāṇasuttaṃ chaḍḍitaṃ. Tena hi samma tvañca sāṇabhāraṃ chaḍḍehi, ahañca sāṇabhāraṃ chaḍḍessāmi, ubho sāṇasuttabhāraṃ ādāya gamissāmā'ti. 'Ayaṃ kho me samma sāṇabhāro dūrāhato ca susannaddho ca, alaṃ me, tvaṃ pajān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sahāyako sāṇabhāraṃ chaḍḍetvā sāṇasuttabhāraṃ ādiyi. Te yenaññataraṃ gāmapatthaṃ tenupasaṅkamiṃsu. Tattha addasaṃsu pahūtā sāṇiyo chaḍḍitā. Disvā sahāyako sahāyakaṃ āmantesi: 'yassa kho samma atthāya iccheyyāma sāṇaṃ vā sāṇasuttaṃ vā, imā pahūtā sāṇiyo chaḍḍitā. Tena hi sammatvañca sāṇabhāraṃ chaḍḍehi, ahañca sāṇasuttabhāraṃ chaḍḍessāmi, ubho sāṇabhāraṃ ādāya gamissāmā'ti. 'Ayaṃ kho me samma sāṇabhāro dūrāhato ca susannaddho ca, alaṃ me tvaṃ pajānāhī'ti. Atha kho so sahāyako sāṇasuttabhāraṃ chaḍḍetvā sāṇabhāraṃ ādiyi. [PTS Page 351] [\q 351/]      te yenaññataraṃ gāmapatthaṃ tenupasaṅkamiṃsu. Tattha addasaṃsu pahūtaṃ khomaṃ chaḍḍitaṃ. Disvā sahāyako sahāyakaṃ āmantesi: 'yassa kho samma atthāya iccheyyāma sāṇasuttaṃ vā sāṇaṃ vā, imā pahūtaṃ khomaṃ chaḍḍitaṃ. Tena hi samma tvañca sāṇabhāraṃ chaḍḍehi, ahañca sāṇasuttabhāraṃ chaḍḍessāmi, ubho khomabhāraṃ ādāya gamissāmā'ti. 'Ayaṃ kho me samma sāṇabhāro dūrāhato ca susannaddho ca, alaṃ me tvaṃ pajānāhī'ti. Atha kho so sahāyako sāṇasuttabhāraṃ chaḍḍetvā khomabhāraṃ ādiyi. Te yenaññataraṃ gāmapatthaṃ tenupasaṅkamiṃsu. Tattha addasaṃsu pahūtaṃ khomasuttaṃ chaḍḍitaṃ. Disvā sahāyako sahāyakaṃ āmantesi: 'yassa kho samma atthāya iccheyyāma sāṇiyo vā khomaṃ vā, imā pahūtā khomasuttaṃ chaḍḍitaṃ. Tena hi samma tvañca sāṇabhāraṃ chaḍḍehi, ahañca khomabhāraṃ chaḍḍessāmi, ubho khomasuttabhāraṃ ādāya gamissāmā'ti. Ayaṃ kho me samma sāṇabhāro dūrāhato ca susannaddho ca, alaṃ me tvaṃ pajānāhī'ti. Atha kho so sahāyako khomabhāraṃ chaḍḍetvā khomasuttabhāraṃ ādisi. Te yenaññataraṃ gāmapatthaṃ tenupasaṅkamiṃsu. Tattha addasaṃsu pahūtaṃ khomadussaṃ chaḍḍitaṃ. Disvā sahāyako sahāyakaṃ āmantesi: 'yassa kho samma atthāya iccheyyāma khomaṃ vā khomasuttaṃ vā, imā pahūtā khomadussaṃ chaḍḍitā. Tena hi samma tvañca sāṇabhāraṃ chaḍḍehi, ahañca khomasuttabhāraṃ chaḍḍessāmi, ubho khomadussabhāraṃ ādāya gamissāmā'ti. 'Ayaṃ kho samma sāṇabhāro dūrāhato ca susannaddho ca, alaṃ me tvaṃ pajānāhī'ti. Atha kho so sahāyako khomasuttabhāraṃ chaḍḍetvā khomadussabhāraṃ ādiyi. Te yenaññataraṃ gāmapatthaṃ tenupasaṅkamiṃsu. Tattha addasaṃsu pahūtaṃ kappāsaṃ chaḍḍitaṃ. Disvā sahāyako sahāyakaṃ āmantesi: 'yassa kho samma atthāya iccheyyāma khomasuttaṃ vā khomadussaṃ vā, imā pahūtā kappāsaṃ chaḍḍitaṃ. Tena hi samma tvañca sāṇabhāraṃ chaḍḍehi, ahañca khomadussabhāraṃ chaḍḍessāmi, ubho kappāsabhāraṃ ādāya gamissāmā'ti. 'Ayaṃ kho me samma sāṇabhāro dūrāhato ca susannaddho ca, alaṃ me tvaṃ pajānāhī'ti. Atha kho so sahāyako khomadussabhāraṃ chaḍḍetvā kappāsabhāraṃ ādiyi. Te yenaññataraṃ gāmapatthaṃ tenupasaṅkamiṃsu. Tattha addasaṃsu pahūtaṃ kappāsikasuttaṃ chaḍḍitaṃ. Disvā sahāyako sahāyakaṃ āmantesi: 'yassa kho samma atthāya iccheyyāma khomadussaṃ vā kappāsaṃ vā, imā pahūtā kappāsikasuttaṃ chaḍḍitaṃ. Tena hi samma tvañca sāṇabhāraṃ chaḍḍehi, ahañca kappāsabhāraṃ chaḍḍessāmi, ubho kappāsikasuttabhāraṃ ādāya gamissāmā'ti. 'Ayaṃ kho me samma sāṇabhāro dūrāhato ca susannaddho ca, alaṃ me tvaṃ pajānāhī'ti. Atha kho so sahāyako kappāsabhāraṃ chaḍḍetvā kappāsikasuttabhāraṃ ādiyi. Te yenaññataraṃ gāmapatthaṃ tenupasaṅkamiṃsu. Tattha addasaṃsu pahūtaṃ kappāsikadussaṃ chaḍḍitaṃ. Disvā sahāyako sahāyakaṃ āmantesi: 'yassa kho samma atthāya iccheyyāma kappāsaṃ vā kappāsikasuttaṃ vā, imā pahūtā kappāsikadussaṃ chaḍḍitaṃ. Tena hi samma tvañca sāṇabhāraṃ chaḍḍehi, ahañca kappāsikasuttabhāraṃ chaḍḍessāmi, ubho kappāsikadussabhāraṃ ādāya gamissāmā'ti. 'Ayaṃ kho me samma sāṇabhāro dūrāhato ca susannaddho ca, alaṃ me tvaṃ pajānāhī'ti. Atha kho so sahāyako kappāsikasuttabhāraṃ chaḍḍetvā kappāsikadussabhāraṃ ādiyi. Te yenaññataraṃ gāmapatthaṃ tenupasaṅkamiṃsu. Tattha addasaṃsu pahūtaṃ ayaṃ chaḍḍitaṃ. Disvā sahāyako sahāyakaṃ āmentesi: 'yassa kho samma atthāya iccheyyāma kappāsikasuttaṃ vā kappāsikadussaṃ vā, imā pahutaṃ ayaṃ chaḍḍitaṃ. Tena hi samma tvañca sāṇabhāraṃ chaḍḍehi, ahañca kappāsikadussabhāraṃ chaḍḍessami. Ubho ayaṃbhāraṃ ādāya gamissāmā'ti. 'Ayaṃ kho me samma sāṇabhāro dūrāhato ca susannaddho ca, alaṃ me tvaṃ pajānāhī'ti. Atha kho so sahāyako kappāsikadussabhāraṃ chaḍḍetvā ayaṃbhāraṃ ādiyi. Te yenaññataraṃ gāmapatthaṃ tenupasaṅkamiṃsu. Tattha addasaṃsu pahūtaṃ lohaṃ chaḍḍitaṃ. Disvā sahāyako sahāyakaṃ āmantesi: 'yassa kho samma atthāya iccheyyāma kappāsikadussaṃ vā ayaṃ vā, imā pahūtaṃ lohaṃ chaḍḍitaṃ. Tena hi samma tvañca sāṇabhāraṃ chaḍḍehi, ahañca ayaṃbhāraṃ chaḍḍessāmi, ubho lohabhāraṃ ādāya gamissāmā'ti. 'Ayaṃ kho me samma sāṇabhāro dūrāhato ca susannaddho ca, alaṃ me tvaṃ pajānāhī'ti. Atha khoso sahāyako ayaṃbhāraṃ chaḍḍetvā lohaṃbhāraṃ ādiyi. Te yenaññataraṃ gāmapatthaṃ tenupasaṅkamiṃsu. Tattha addasaṃsu pahūtaṃ tipuṃ chaḍḍitaṃ. Disvā sahāyako sahayakaṃ āmantesi: 'yassa kho samma atthāya iccheyyāma ayaṃ vā lohaṃ vā, imā pahūtaṃ tipuṃ chaḍḍitaṃ. Tena hi samma tvañca sāṇabhāraṃ chaḍḍehi, ahañca lohabhāraṃ chaḍḍessāmi, ubho tipuṃbhāraṃ ādāya gamissāmā'ti. 'Ayaṃ kho me samma sāṇabhāro dūrāhato ca susannaddho ca, alaṃ me tvaṃ pajānāhī'ti. Atha kho so sahāyako lohaṃbhāraṃ chaḍḍetvā tipuṃbhāraṃ ādiyi. Te yenaññataraṃ gāmapatthaṃ tenupasaṅkamiṃsu. Tattha addasaṃsu pahūtaṃ sīsaṃ chaḍḍitaṃ. Disvā sahāyako sahāyakaṃ āmantesi: 'yassa kho samma atthāya iccheyyāma lohaṃ vā tipuṃ vā, imā pahūtā sīsaṃ chaḍḍitā. Tena hi samma tvañca sāṇabhāraṃ chaḍḍehi. Ahañca tipuṃ chaḍḍessāmi, ubho sīsaṃbhāraṃ ādāya gamissāmā'ti. 'Ayaṃ kho me samma sāṇabhāro dūrāhato ca susannaddho ca, alaṃ me tvaṃ pajānāhī'ti. Atha kho so sahāyako tipuṃbhāraṃ chaḍḍetvā sīsaṃbhāraṃ ādiyi. Te yenaññataraṃ gāmapatthaṃ tenupasaṅkamiṃsu. Tattha addasaṃsu pahūtaṃ sajjhuṃ chaḍḍitaṃ. Disvā sahāyako sahāyakaṃ āmantesi: 'yassa kho samma atthāya iccheyyāma tipuṃ vā sīsaṃ vā, imaṃ pahūtaṃ sajjhuṃ chaḍḍitaṃ. Tena hi samma tvañca sāṇabhāraṃ chaḍḍehi, ahañca sīsaṃbhāraṃ chaḍḍessāmi, ubho sajjhuṃbhāraṃ ādāya gamissāmā'ti. 'Ayaṃ kho me samma sāṇabharo dūrāhato ca susannaddho ca. Alaṃ me tvaṃ pajānāhi'ti. Atha kho so sahāyako sīsaṃbhāraṃ chaḍḍetvā sajjhuṃbhāraṃ ādiyi. Te yenaññataraṃ gāmapatthaṃ tenupasaṅkamiṃsu. Tattha addasaṃsu pahūtaṃ suvaṇṇaṃ chaḍḍitaṃ. Disvā sahāyako sahāyakaṃ āmantesi: 'yassa kho samma atthāya iccheyyāma sāṇaṃ vā sāṇasuttaṃ vā sāṇiyo vā khomaṃ vā khomasuttaṃ vā khomadussaṃ vā kappāsaṃ vā kappāsikasuttaṃ vā kappāsikadussaṃ vā ayaṃ vā lohaṃ vā tipuṃ vā sīsaṃ vā sajjhuṃ vā, idaṃ pahūtaṃ suvaṇṇaṃ chaḍḍitaṃ. Tena hi samma tvañca sāṇabhāraṃ chaḍḍehi, ahañca sajjhubhāraṃ chaḍḍessāmi, ubho suvaṇṇabhāraṃ ādāya gamissāmā'ti. 'Ayaṃ kho me samma sāṇabhāro dūrāhato ca susannaddho ca alaṃ me, tvaṃ pajānāhī'ti. Atha kho so sahāyako sajjhubhāraṃ chaḍḍetvā suvaṇṇabhāraṃ ādiyi. Te yena sako gāmo tenupasaṅkamiṃsu. Tattha yo so sahāyako sāṇabhāraṃ ādāya agamāsi. Tassa neva mātāpitaro abhinandiṃsu, na puttadārā abhinandiṃsu, na mittāmaccā abhinandiṃsu, na ca tato nidānaṃ sukhaṃ [PTS Page 352] [\q 352/]      somanassaṃ adhigacchi. Yo pana so sahāyako suvaṇṇabhāraṃ ādāya agamāsi, tassa mātāpitaro pi abhinandiṃsu, puttadārā pi abhinandiṃsu, mittāmaccā pi abhinandiṃsu, tato nidānañca sukhaṃ somanassaṃ adhigacchi. Evameva kho tvaṃ rājañña sāṇahārikūpamo maññe paṭibhāsi. Paṭinissajjetaṃ rājañña pāpakaṃ diṭṭhigataṃ, paṭinissajjetaṃ rājañña pāpakaṃ diṭṭhigataṃ. Mā te ahos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Purimenevāhaṃ opammena bhoto kassapassa attamano abhiraddho. Apicāhaṃ imāni vicitrāni pañhapaṭibhānāni sotukāmo evāhaṃ bhavantaṃ kassapaṃ paccanikaṃ kātabbaṃ amaññissaṃ. Abhikkantaṃ bho kassapa, abhikkantaṃ bho kassapa! Seyyathāpi bho kassapa nikkujjitaṃ vā ukkujjeyya, paṭicchannaṃ vā vivareyya, mūḷhassa vā maggaṃ ācikkheyya, andhakāre vā telapajjotaṃ dhāreyya: cakkhumanto rūpāni dakkhintīti. Evameva bhotā kassapena anekapariyāyena dhammo pakāsito. Esāhaṃ bho kassapa taṃ bhagavantaṃ gotamaṃ saraṇaṃ gacchāmi dhammañca bhikkhusaṅghañca, upāsakaṃ mā bhavaṃ kassapo dhāretu ajjatagge pāṇupetaṃ saraṇaṃ gataṃ. Icchāmi cāhaṃ bho kassapa mahāyaññaṃ yajituṃ. Anusāsatu maṃ bhavaṃ kassapo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rūpe kho rājañña yaññe gāvo vā haññanti, ajeḷakā vā haññanti, kukkuṭasūkarā vā haññanti, vividhā vā pāṇā saṃghātaṃ āpajjanti, paṭiggāhakā ca honti [PTS Page 353] [\q 353/]      micchādiṭṭhi micchāsaṃkappā micchāvācā micchākammantā micchāājīvā micchāvāyāmā micchāsati micchāsamādhi, evarūpo kho rājañña yaññe na mahapphalo hoti na mahānisaṃso na mahājutiko na mahāvipphāro. Seyyathāpi rājañña kassako bījanaṅgalamādāya vanaṃ paviseyya. So tattha dukkhette dubbhūme avihatakhāṇukaṇṭake bījāni patiṭṭhāpeyya khaṇḍāni pūtīni vātātapahatāni asārādāni asukhasayitāni, dovo ca na kālena kālaṃ sammā dhāraṃ anuppaveccheyya. Api nu tāni bījāni vuddhiṃ verūḷhiṃ vepullaṃ āpajjeyya? Kassako vā vipulaṃ vā phalaṃ adhi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hidaṃ bho kassap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rājañña yathārūpe yaññe gāvo vā haññanti ajeḷakā vā haññanti kukkuṭasūkarā vā haññanti vividhā vā pāṇā saṅghātaṃ āpajjanti. Paṭiggāhakā ca honti. Micchādiṭṭhi micchāsaṃkappā micchāvācā miccākammantā micchāājīvā micchāvāyāmā, micchāsati, micchāsamādhi. Evarūpo kho rājañña yañño na mahapphalo hoti na mahānisaṃso na mahājutiko na mahāvipphāro. Yathārūpe ca kho rājañña yaññe neva gāvo haññanti na ajeḷakā haññanti na kukkuṭasūkarā haññanti na vividhā vā pāṇā saṅghātaṃ āpajjanti, paṭiggāhakā ca honti sammā diṭṭhi sammāsaṃkappā sammāvācā sammākammantā sammāājīvā sammāvāyāmā sammāsati sammāsamādhi, evarūpo kho rājañña yañño mahapphalo hoti mahānisaṃso mahājutiko mahāvipphāro. Seyyathāpi rājañña kassako bījanaṅgalaṃ ādāya vanaṃ paviseyya, so tattha sukhette subhūme suvihatakhāṇukaṇṭake bījāni [PTS Page 354] [\q 354/]      patiṭṭhāpeyya akhaṇḍāni apūtīni āvātātapahatāni sārādāni sukhasayitāni, devo ca kālena kālaṃ sammā dhāraṃ anuppaveccheyya, api nu tāni bījāni vuddhiṃ verūḷhiṃ vepullaṃ āpajjeyyuṃ, kassako vā vipulaṃ phalaṃ adhigacc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 kassap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rājañña yathārūpe yaññe neva gāvo haññanti na ajeḷakā haññanti na kukkuṭasūkarā haññanti na vividhā vā pāṇā saṅghātaṃ āpajjanti, paṭiggāhakā ca honti sammādiṭṭhi sammāsaṅkappā sammāvācā sammākammantā sammāājīvā sammāvāyāmā sammāsati sammāsamādhi, evarūpo kho rājañña yañño mahapphalo hoti mahānisaṃso mahājutiko mahāvipp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Atha kho pāyāsi rājaññe dānaṃ paṭṭhapesi samaṇabrāhmaṇakapaṇadikavaṇibbakayācakānaṃ. Tasmiṃ kho pana dāne evarūpaṃ bhojanaṃ diyyati kaṇājakaṃ biḷaṅgadutiyaṃ, dhorakāni ca1 vatthāni guḷagāḷakāni. Tasmiṃ kho pana dāne uttaro nāma māṇavo byāvaṭo ahosi. So dānaṃ datvā evamanuddisati 'imināhaṃ dānena pāyāsiṃ rājaññameva imasmiṃ loke samāgañjiṃ mā parasminti. ' Assosi kho pāyāsī rājañño [PTS Page 355  [\q 355/]     ']uttaro kira māṇavo dānaṃ datvā evamanuddisati 'imināhaṃ dānena pāyāsiṃ rājaññameva imasmiṃ loke samāgañjiṃ mā parasminti' atha kho pāyāsi rājañño uttaraṃ māṇavaṃ āmantāpetvā etadavoca; saccaṃ kira tvaṃ tāta uttara dānaṃ datvā evamanuddisasi. 'Imināhaṃ dānena pāyāsiṃ rājaññameva imasmiṃ loke samāgañchiṃ mā parasm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issa pana bho tvaṃ tāta uttara dānaṃ datvā evamanuddisasi. 'Imināhaṃ dānena pāyāsiṃ rājaññameva imasmiṃ loke samāgañchiṃ mā parasminti nanu mayaṃ tāta uttara puññatthikā dānasseva phalaṃ pāṭikaṅkhino?2"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to kho pana dāne evarūpaṃ bhojanaṃ diyyati kaṇājakaṃ bilaṅgadutiyaṃ. Bhavaṃ pādāpi na iccheyya phusituṃ, kuto bhuñjituṃ. Dhorakāni ca vatthāni guḷagāḷakāni yāni bhavaṃ pādāpi na iccheyya phusituṃ, kuto paridahituṃ. Bhavaṃ kho panamhākaṃ piyo manāpo. Kathaṃ mayaṃ manāpaṃ amanāpena saṃyojemā?"Ti. "Tena hi tvaṃ tāta uttara yādisāhaṃ bhojanaṃ bhuñjāmi tādisaṃ bhojanaṃ paṭṭhapehi, yādisāni cāhaṃ vatthāni paridahāmi tādisāni ca vatthāni paṭṭhap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uttaro māṇavo pāyāsirājaññassa paṭissutvā yādisaṃ bhojanaṃ pāyāsi rājañño bhuñjati tādisaṃ bhojanaṃ paṭṭhapesi, yādisāni ca vatthāni pāyāsi rājañño paridahati tādisāni ca vatthāni paṭṭha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herakāni [PTS]. 2. Śuḷa vālakān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56] [\q 356/]      atha kho pāyāsī rājañño asakkaccaṃ dānaṃ datvā asahatthā dānaṃ datvā acitatīkataṃ dānaṃ datvā apaviddhaṃ dānaṃ datvā kāyassa bhedā parammaraṇā cātumahārājikānaṃ devānaṃ sahabyataṃ upapajji suññaṃ serissakaṃ vimānaṃ. Yo pana tassa dāne byāvaṭo ahosi uttaro nāma māṇavo, so sakkaccaṃ dānaṃ datvā sahatthā dānaṃ datvā cittīkataṃ dānaṃ datvā anapaviddhaṃ dānaṃ datvā kāyassa bhedā parammaraṇā sugatiṃ saggaṃ lokaṃ upapajji devānaṃ tāvatiṃsānaṃ sahaby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āyasmā gavampati abhikkhaṇaṃ suññaṃ serissakaṃ vimānaṃ divāvihāraṃ gacchati. Atha kho pāyāsī devaputto yenāyasmā gavampati tenupasaṅkami, upasaṅkamitvā āyasmantaṃ gavampatiṃ abhivādetvā ekamantaṃ aṭṭhāsi. Ekamantaṃ ṭhikaṃ kho pāyāsiṃ devaputtaṃ āyasmā gavampati etadavoca; 'ko'si tvaṃ āvuso?'Ti. 'Ahaṃ bhante pāyāsi rājañño'ti. "Nanu tvaṃ āvuso evaṃdiṭṭhiko ahosi. 'Itipi natthi paro loko, natthi sattā opapātikā, natthi sukaṭadukkaṭānaṃ kammānaṃ phalaṃ vipāko'ti?" "Svāhaṃ bhante evaṃ diṭṭhiko ahosi; 'itipi natthi paro loko, natthi sattā opapātikā natthi sukaṭadukkaṭānaṃ kammānaṃ phalaṃ vipāko ti. Api cāhaṃ [PTS Page 357] [\q 357/]      ayyena kumārakassapena etasmā pāpakā diṭṭhigatā vivec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ana te āvuso dāne byāvaṭo ahosi uttaro nāma māṇavo, so kuhiṃ upapanno?'Ti. "Yo me bhante dāne byāvaṭo ahosi uttaro nāma māṇavo, so sakkaccaṃ dānaṃ datvā sahatthā dānaṃ datvā vittīkataṃ dānaṃ datvā anapaviddhaṃ dānaṃ datvā kāyassa bhedā parammaraṇā sugatiṃ saggaṃ lokaṃ upapanno devānaṃ tāvatiṃsānaṃ sahabyataṃ. Ahaṃ pana bhante asakkaccaṃ dānaṃ datvā asahatthā dānaṃ datvā acittīkataṃ dānaṃ datvā apaviddhaṃ dānaṃ datvā kāyassa bhedā parammaraṇā cātumahārājikānaṃ devānaṃ sahabyataṃ upapanno suññaṃ serissakaṃ vimānaṃ. Tena hi bhante gavampati manussalokaṃ gantvā evamārocehi: sakkaccaṃ dānaṃ detha, sahatthā dānaṃ detha, cittīkataṃ dānaṃ detha, anapaviddhaṃ dānaṃ detha, pāyāsi rājañño asakkaccaṃ dānaṃ d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hatthā dānaṃ datvā acittīkataṃ dānaṃ datvā apaviddhaṃ dānaṃ datvā kāyassa bhedā parammaraṇā cātumhārājikānaṃ devānaṃ sahabyataṃ upapanno suññaṃ serissakaṃ vimānaṃ. Yo pana tassa dāne byāvaṭo ahosi uttaro nāma māṇavo, so sakkaccaṃ dānaṃ datvā sahatthā dānaṃ datvā cittīkataṃ dānaṃ datvā anapaviddhaṃ dānaṃ datvā kāyassa bhedā parammaraṇā sugatiṃ saggaṃ lokaṃ upapanno devānaṃ tāvatiṃsānaṃ sahabyat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gavampati manussalokaṃ āgantvā evamārocesi: "sakkaccaṃ dānaṃ detha, sahatthā dānaṃ detha, cittikataṃ dānaṃ detha, anapaviddhaṃ dānaṃ detha. Pāyāsi rājañño asakkaccaṃ dānaṃ datvā asahatthā dānaṃ datvā acittīkataṃ dānaṃ datvā apaviddhaṃ dānaṃ datvā kāyassa bhedā parammaraṇā cātumahārājikānaṃ devānaṃ sahabyataṃ upapanno suññaṃ serissakaṃ vimānaṃ. Yo pana tassa dāne byāvaṭo ahosi uttaro nāma māṇavo, so sakkaccaṃ dānaṃ datvā sahatthā dānaṃ datvā cittikataṃ dānaṃ datvā anapaviddhaṃ [PTS Page 358] [\q 358/]      dānaṃ datvā kāyassa bhedā parammaraṇā sugatiṃ saggaṃ lokaṃ upapanno devānaṃ tāvatiṃsānaṃ sahabyat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yāsirājaññasuttaṃ niṭṭhitaṃ d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dānañca nidānañca nibbānañca sudassanaṃ, </w:t>
      </w:r>
    </w:p>
    <w:p>
      <w:pPr>
        <w:pStyle w:val="PlainText"/>
        <w:rPr/>
      </w:pPr>
      <w:r>
        <w:rPr>
          <w:rFonts w:cs="URW Palladio ITU" w:ascii="URW Palladio ITU" w:hAnsi="URW Palladio ITU"/>
        </w:rPr>
        <w:t>Janavasabhañca govindaṃ samayaṃ sakkamevaca</w:t>
      </w:r>
    </w:p>
    <w:p>
      <w:pPr>
        <w:pStyle w:val="PlainText"/>
        <w:rPr/>
      </w:pPr>
      <w:r>
        <w:rPr>
          <w:rFonts w:cs="URW Palladio ITU" w:ascii="URW Palladio ITU" w:hAnsi="URW Palladio ITU"/>
        </w:rPr>
        <w:t xml:space="preserve">Satipaṭṭhānapāyāsi mahāvaggassa saṅ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vaggo niṭṭhit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padānaṃ nidānaṃ nibbānañca sudassanaṃ, </w:t>
      </w:r>
    </w:p>
    <w:p>
      <w:pPr>
        <w:pStyle w:val="PlainText"/>
        <w:rPr>
          <w:rFonts w:ascii="URW Palladio ITU" w:hAnsi="URW Palladio ITU" w:cs="URW Palladio ITU"/>
        </w:rPr>
      </w:pPr>
      <w:r>
        <w:rPr>
          <w:rFonts w:cs="URW Palladio ITU" w:ascii="URW Palladio ITU" w:hAnsi="URW Palladio ITU"/>
        </w:rPr>
        <w:t>Janavasabhañca govindaṃ samayaṃ sakkapañhakaṃ</w:t>
      </w:r>
    </w:p>
    <w:p>
      <w:pPr>
        <w:pStyle w:val="PlainText"/>
        <w:rPr/>
      </w:pPr>
      <w:r>
        <w:rPr>
          <w:rFonts w:cs="URW Palladio ITU" w:ascii="URW Palladio ITU" w:hAnsi="URW Palladio ITU"/>
        </w:rPr>
        <w:t>Mahāsatipaṭṭhānañca pāyāsī dasamaṃ bhave.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36:00Z</dcterms:created>
  <dc:creator>Ven. Sacramento Upatissa</dc:creator>
  <dc:description/>
  <dc:language>en-US</dc:language>
  <cp:lastModifiedBy>Ven. Sacramento Upatissa</cp:lastModifiedBy>
  <dcterms:modified xsi:type="dcterms:W3CDTF">2014-07-14T08:37:00Z</dcterms:modified>
  <cp:revision>4</cp:revision>
  <dc:subject/>
  <dc:title/>
</cp:coreProperties>
</file>