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Pat 1] [\z Paṭṭh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Pat 1] [\z Paṭṭh /] [\w I /]    </w:t>
      </w:r>
    </w:p>
    <w:p>
      <w:pPr>
        <w:pStyle w:val="PlainText"/>
        <w:rPr>
          <w:rFonts w:ascii="URW Palladio ITU" w:hAnsi="URW Palladio ITU" w:cs="URW Palladio ITU"/>
        </w:rPr>
      </w:pPr>
      <w:r>
        <w:rPr>
          <w:rFonts w:cs="URW Palladio ITU" w:ascii="URW Palladio ITU" w:hAnsi="URW Palladio ITU"/>
        </w:rPr>
        <w:t xml:space="preserve">[BJT Page 001] [\x   1/]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t>Paṭṭhānappakaraṇaṃ</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Tikapaṭṭhānaṃ</w:t>
      </w:r>
    </w:p>
    <w:p>
      <w:pPr>
        <w:pStyle w:val="PlainText"/>
        <w:rPr/>
      </w:pPr>
      <w:r>
        <w:rPr>
          <w:rFonts w:cs="URW Palladio ITU" w:ascii="URW Palladio ITU" w:hAnsi="URW Palladio ITU"/>
        </w:rPr>
        <w:t>Mātikānikkhepavāro</w:t>
      </w:r>
    </w:p>
    <w:p>
      <w:pPr>
        <w:pStyle w:val="PlainText"/>
        <w:rPr>
          <w:rFonts w:ascii="URW Palladio ITU" w:hAnsi="URW Palladio ITU" w:cs="URW Palladio ITU"/>
        </w:rPr>
      </w:pPr>
      <w:r>
        <w:rPr>
          <w:rFonts w:cs="URW Palladio ITU" w:ascii="URW Palladio ITU" w:hAnsi="URW Palladio ITU"/>
        </w:rPr>
        <w:t>Paccayuddeso</w:t>
      </w:r>
    </w:p>
    <w:p>
      <w:pPr>
        <w:pStyle w:val="PlainText"/>
        <w:rPr>
          <w:rFonts w:ascii="URW Palladio ITU" w:hAnsi="URW Palladio ITU" w:cs="URW Palladio ITU"/>
        </w:rPr>
      </w:pPr>
      <w:r>
        <w:rPr>
          <w:rFonts w:cs="URW Palladio ITU" w:ascii="URW Palladio ITU" w:hAnsi="URW Palladio ITU"/>
        </w:rPr>
        <w:t>Paccayu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upaccayo, 2. Ārammaṇapaccayo, 3. Adhipatipaccayo, 4. Antarapaccayo, 5. Samanantarapaccayo, 6. Sahajātapaccayo, </w:t>
      </w:r>
    </w:p>
    <w:p>
      <w:pPr>
        <w:pStyle w:val="PlainText"/>
        <w:rPr>
          <w:rFonts w:ascii="URW Palladio ITU" w:hAnsi="URW Palladio ITU" w:cs="URW Palladio ITU"/>
        </w:rPr>
      </w:pPr>
      <w:r>
        <w:rPr>
          <w:rFonts w:cs="URW Palladio ITU" w:ascii="URW Palladio ITU" w:hAnsi="URW Palladio ITU"/>
        </w:rPr>
        <w:t xml:space="preserve">7. Aññamaññapaccayo, 8. Nissayapaccayo, 9. Upanissaya - paccayo, </w:t>
      </w:r>
    </w:p>
    <w:p>
      <w:pPr>
        <w:pStyle w:val="PlainText"/>
        <w:rPr/>
      </w:pPr>
      <w:r>
        <w:rPr>
          <w:rFonts w:cs="URW Palladio ITU" w:ascii="URW Palladio ITU" w:hAnsi="URW Palladio ITU"/>
        </w:rPr>
        <w:t xml:space="preserve">10. Purejātapaccayo, 11. Pacchājātapaccayo, 12. Āsevana paccayo, </w:t>
      </w:r>
    </w:p>
    <w:p>
      <w:pPr>
        <w:pStyle w:val="PlainText"/>
        <w:rPr>
          <w:rFonts w:ascii="URW Palladio ITU" w:hAnsi="URW Palladio ITU" w:cs="URW Palladio ITU"/>
        </w:rPr>
      </w:pPr>
      <w:r>
        <w:rPr>
          <w:rFonts w:cs="URW Palladio ITU" w:ascii="URW Palladio ITU" w:hAnsi="URW Palladio ITU"/>
        </w:rPr>
        <w:t xml:space="preserve">13. Kamampaccayo. 14. Vipākapaccayo, 15. Āhara paccayo, </w:t>
      </w:r>
    </w:p>
    <w:p>
      <w:pPr>
        <w:pStyle w:val="PlainText"/>
        <w:rPr>
          <w:rFonts w:ascii="URW Palladio ITU" w:hAnsi="URW Palladio ITU" w:cs="URW Palladio ITU"/>
        </w:rPr>
      </w:pPr>
      <w:r>
        <w:rPr>
          <w:rFonts w:cs="URW Palladio ITU" w:ascii="URW Palladio ITU" w:hAnsi="URW Palladio ITU"/>
        </w:rPr>
        <w:t xml:space="preserve">16. Indriyapaccayo, 17. Jhānapaccayo, 18. Magga paccayo, </w:t>
      </w:r>
    </w:p>
    <w:p>
      <w:pPr>
        <w:pStyle w:val="PlainText"/>
        <w:rPr/>
      </w:pPr>
      <w:r>
        <w:rPr>
          <w:rFonts w:cs="URW Palladio ITU" w:ascii="URW Palladio ITU" w:hAnsi="URW Palladio ITU"/>
        </w:rPr>
        <w:t xml:space="preserve">19. Sampayuttapaccayo, 20. Vippayuttapaccayo, 21. Atthi paccayo, 22. Natthipaccayo, 23. Vigatapaccayo, 24. Avigatapaccayo'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u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aniddeso</w:t>
      </w:r>
    </w:p>
    <w:p>
      <w:pPr>
        <w:pStyle w:val="PlainText"/>
        <w:rPr>
          <w:rFonts w:ascii="URW Palladio ITU" w:hAnsi="URW Palladio ITU" w:cs="URW Palladio ITU"/>
        </w:rPr>
      </w:pPr>
      <w:r>
        <w:rPr>
          <w:rFonts w:cs="URW Palladio ITU" w:ascii="URW Palladio ITU" w:hAnsi="URW Palladio ITU"/>
        </w:rPr>
        <w:t>1. Hetupaccayo'ti: hetu hetusampayuttakānaṃ dhammānaṃ taṃsamuṭṭhānānañca rūpānaṃ hetupaccayena paccayo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Ārammaṇapaccayo'ti: rūpāyatanaṃ cakkhuviññāṇadhātuyā taṃsampayuttakānañca dhammānaṃ ārammaṇapaccayena paccayo saddāyatanaṃ sotaviññāṇadhātuyā [PTS Page 002] [\q   2/]      taṃsampayuttakānañca dhammānaṃ ārammaṇapaccayena paccayo. Gandhāyatanaṃ ghānaviññāṇadhātuyā taṃsampayuttakānañca dhammānaṃ ārammaṇapaccayena paccayo. Rasāyatanaṃ jivhāviññāṇadhātuyā taṃsampayuttakānañca dham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gatapaccayo - [PTS 2.] Paccayoti - syā ev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 [\x   2/]     </w:t>
      </w:r>
    </w:p>
    <w:p>
      <w:pPr>
        <w:pStyle w:val="PlainText"/>
        <w:rPr/>
      </w:pPr>
      <w:r>
        <w:rPr>
          <w:rFonts w:cs="URW Palladio ITU" w:ascii="URW Palladio ITU" w:hAnsi="URW Palladio ITU"/>
        </w:rPr>
        <w:t xml:space="preserve">Ārammaṇapaccayena paccayo. Phoṭṭhabbāyatanaṃ kāyaviññāṇadhātuyā taṃsampayuttākānañca dhammānaṃ ārammaṇapaccayena paccayo. Rūpāyatanaṃ saddāyatanaṃ gandhāyatanaṃ rasāyatanaṃ phoṭṭhabbāyatanaṃ manodhātuyā taṃsampayuttakānañca dhammānaṃ ārammaṇapaccayena paccayo. Sabbe dhammā manoviññāṇadhātuyā taṃsampayuttakānañca dhammānaṃ ārammaṇapaccayena paccayo. Yaṃ yaṃ dhammaṃ ārabbha ye ye dhammā uppajjanti cittacetasikā dhammā te te dhammā tesaṃ tesaṃ dhammānaṃ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dhipatipaccayo'ti: chandādhipati chandasampayuttakānaṃ dhammānaṃ taṃsamuṭṭhanānañca rūpānaṃ adhipatipaccayena paccayo. Viriyādhipati viriyasampayuttakānaṃ dhammānaṃ taṃsamuṭṭhānānañca rūpānaṃ adhipatipaccayena paccayo. Cittādhipati cittasampayuttakānaṃ dhammānaṃ taṃsamuṭṭhānānañca rūpānaṃ adhipatipaccayena paccayo. Vimaṃsādhipati vimaṃsasampayuttakānaṃ dhammānaṃ taṃsamuṭṭānānañca rūpānaṃ adhipati paccayena paccayo. Yaṃ yaṃ dhammaṃ garuṃ katvā ye ye dhammā uppajjanti cittacetasikādhammā te te dhammā tesaṃ tesaṃ dhammānaṃ adhipatipaccayena paccayo. </w:t>
      </w:r>
    </w:p>
    <w:p>
      <w:pPr>
        <w:pStyle w:val="PlainText"/>
        <w:rPr/>
      </w:pPr>
      <w:r>
        <w:rPr>
          <w:rFonts w:cs="URW Palladio ITU" w:ascii="URW Palladio ITU" w:hAnsi="URW Palladio ITU"/>
        </w:rPr>
        <w:t xml:space="preserve">4. Anantarapaccayo'ti: cakkhuviññāṇadhātu taṃsampayuttakā ca dhammā manodhātuyā taṃsampayuttakānañca dhammānaṃ anantarapaccayena paccayo. Manodhātu taṃsampayuttakā ca dhammā manoviññāṇadhātuyā taṃsampayuttakānañca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viññāṇadhātu taṃsampayuttakā ca dhammā manodhātuyā taṃsampayuttakānañca dhammānaṃ anantarapaccayena paccayo. Manodhātu taṃsampayuttakā ca dhammā manoviññāṇadhātuyā taṃsampayuttakānañca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viññāṇadhātu taṃsampayuttakā ca dhammā manodhātuyā taṃsampayuttakānañca dhammānaṃ anantarapaccayena paccayo. Manodhātu taṃsampayuttakā ca dhammā manoviññāṇadhātuyā taṃsampayuttakānañca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vihāviññāṇadhātu taṃsampayuttakā ca dhammā manodhātuyā taṃsampayuttakānañca dhammānaṃ anantarapaccayena paccayo. Manodhātu taṃsampayuttakā ca dhammā manoviññāṇadhātuyā taṃsampayuttakānañca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 [\x   3/]     </w:t>
      </w:r>
    </w:p>
    <w:p>
      <w:pPr>
        <w:pStyle w:val="PlainText"/>
        <w:rPr/>
      </w:pPr>
      <w:r>
        <w:rPr>
          <w:rFonts w:cs="URW Palladio ITU" w:ascii="URW Palladio ITU" w:hAnsi="URW Palladio ITU"/>
        </w:rPr>
        <w:t xml:space="preserve">Kāyaviññāṇadhātu taṃsampayuttakā ca dhammā manodhātuyā taṃsampayuttakānañca dhammānaṃ anantarapaccayena paccayo. Manodhātu taṃsampayuttakā ca dhammā manoviññāṇadhātuyā taṃsampayuttakānañca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pPr>
      <w:r>
        <w:rPr>
          <w:rFonts w:cs="URW Palladio ITU" w:ascii="URW Palladio ITU" w:hAnsi="URW Palladio ITU"/>
        </w:rPr>
        <w:t xml:space="preserve">Purimā purimā kusalā dhammā pacchimānaṃ pacchimānaṃ kusalānaṃ dhammānaṃ anantarapaccayena paccayo. Purimā purimā kusalā dhammā pacchimānaṃ pacchimānaṃ abyākatānaṃ dhammānaṃ anantarapaccayena paccayo. Purimā purimā akusalā dhammā pacchimānaṃ pacchimānaṃ akusalānaṃ dhammānaṃ anantarapaccayena paccayo. Purimā purimā akusalā dhammā pacchimānaṃ pacchimānaṃ abyākatānaṃ dhammānaṃ anantarapaccayena paccayo. Purimā purimā abyākatā dhammā pacchimānaṃ pacchimānaṃ abyākatānaṃ dhammānaṃ anantarapaccayena paccayo. Purimā purimā abyākatā dhammā pacchimānaṃ pacchimānaṃ kusalānaṃ dhammānaṃ anantarapaccayena paccayo. Purimā purimā abyākatā dhammā pacchimānaṃ pacchimānaṃ abyākatānaṃ dhammānaṃ anantarapaccayena paccayo. Yesaṃ yesaṃ dhammānaṃ anantarā ye ye dhammā uppajjanti cittacetasikā dhammā, te te dhammā tesaṃ tesaṃ dhamm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manantarapaccayo'ti: cakkhuviññāṇadhātu taṃsampayuttakā ca dhammā manodhātuyā taṃsampayuttakānañca dhammānaṃ samanantarapaccayena paccayo. Manodhātu taṃsampayuttakā ca dhammā manoviññāṇadhātuyā taṃsampayuttakānañca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viññāṇadhātu taṃsampayuttakā ca dhammā manodhātuyā taṃsampayuttakānañca dhammānaṃ samanantarapaccayena paccayo. Manodhātu taṃsampayuttakā ca dhammā manoviññāṇadhātuyā taṃsampayuttakānañca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viññāṇadhātu taṃsampayuttakā ca dhammā manodhātuyā taṃsampayuttakānañca dhammānaṃ samanantarapaccayena paccayo, manodhātu taṃsampayuttakā ca dhammā manoviññāṇadhātuyā taṃsampayuttakānañca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vihāviññāṇadhātu taṃsampayuttakā ca dhammā manodhātuyā taṃsampayuttakānañca dhammānaṃ samanantarapaccayena paccayo. Manodhātu taṃsampayuttakā ca dhammā manoviññāṇadhātuyā taṃsampayuttakānañca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pPr>
      <w:r>
        <w:rPr>
          <w:rFonts w:cs="URW Palladio ITU" w:ascii="URW Palladio ITU" w:hAnsi="URW Palladio ITU"/>
        </w:rPr>
        <w:t xml:space="preserve">Kāyaviññāṇadhātu taṃsampayuttakā ca dhammā manodhātuyā taṃsampayuttakānañca dhammānaṃ samanantarapaccayena paccayo. Manodhātu taṃsampayuttakā ca dhammā manoviññāṇadhātuyā taṃsampayuttakānañca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purimā kusalā dhammā pacchimānaṃ pacchimānaṃ kusalānaṃ dhammānaṃ samanantarapaccayena paccayo. Purimā purimā kusalā dhammā pacchimānaṃ pacchimānaṃ abyākatānaṃ dhammānaṃ samanantarapaccayena paccayo. Purimā purimā akusalā dhammā pacchimānaṃ pacchimānaṃ akusalānaṃ dhammānaṃ samanantarapaccayena paccayo. Purimā purimā akusalā dhammā pacchimānaṃ pacchimānaṃ abyākatānaṃ dhammānaṃ samanantarapaccayena paccayo. Purimā purimā abyākatā dhammā pacchimānaṃ pacchimānaṃ abyākatānaṃ dhammānaṃ samanantarapaccayena paccayo. Purimā purimā abyākatā dhammā pacchimānaṃ pacchimānaṃ kusalānaṃ dhammānaṃ samanantarapaccayena paccayo. Purimā purimā abyākatā dhammā pacchimānaṃ pacchimānaṃ akusalānaṃ dhammānaṃ samanantarapaccayena paccayo. Yesaṃ yesaṃ dhammānaṃ samanantarā ye ye dhammā uppajjanti cittacetasikā dhammā, te te dhammā tesaṃ tesaṃ dhamm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hajātapaccayo'ti: cattāro khandhā arūpino aññamaññaṃ sahajātapaccayena paccayo. Cattāro mahābhūtā aññamaññaṃ sahajātapaccayena paccayo. Okkantikkhaṇe nāmarūpaṃ aññamaññaṃ sahajātapaccayena paccayo. Cittacetasikā dhammā cittasamuṭṭhānānaṃ1rūpānaṃ sahajātapaccayena paccayo. Mahābhūtā upādārūpānaṃ2sahajātapaccayena paccayo. Rūpino dhammā arūpinaṃ dhammānaṃ kañci kālo3sahajātapaccayena paccayo. Kañci kāle n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ññamaññapaccayo'ti: cattāro khandhā arūpino aññamaññamaññapaccayena paccayo. Cattāro mahābhūtā aññamaññaccayena paccayo. Okkantikkhaṇe nāmarūp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ṭṭhānaṃ - [PTS 2.] Upādāyarūpānaṃ - sīmu 3. Kañavikāl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 [\x   5/]     </w:t>
      </w:r>
    </w:p>
    <w:p>
      <w:pPr>
        <w:pStyle w:val="PlainText"/>
        <w:rPr/>
      </w:pPr>
      <w:r>
        <w:rPr>
          <w:rFonts w:cs="URW Palladio ITU" w:ascii="URW Palladio ITU" w:hAnsi="URW Palladio ITU"/>
        </w:rPr>
        <w:t xml:space="preserve">8. Nissayapaccayo'ti: cattāro khandhā arūpino aññamaññaṃ nissayapaccayena paccayo. Cattāro mahābhūtā aññamaññaṃ nissāyapaccayena paccayo. Okkantikkhaṇe nāmarūpaṃ aññamaññaṃ [PTS Page 004] [\q   4/]      nissayapaccayena paccayo. Cittacetasikā dhammā cittasamuṭṭhānānaṃ rūpānaṃ nissāyapaccayena paccayo. Mahābhūtā upādārūpānaṃ nissāyapaccayena paccayo. Cakkhāyatanaṃ cakkhuvaññāṇadhātuyā taṃsampayuttakānañca dhammānaṃ nissayapaccayena paccayo. Sotāyatanaṃ sotaviññāṇadhātuyā taṃsampayuttakānañca dhammānaṃ nissāyapaccayena paccayo. Ghānāyatanaṃ ghānaviññāṇadhātuyā taṃsampayuttakānañca dhammānaṃ nissayapaccayena paccayo. Jivhāyatanaṃ jivhāviññāṇadhātuyā taṃsampayuttakānañca dhammānaṃ nissaya paccayena paccayo. Kāyāyatanaṃ kāyaviññāṇadhātuyā taṃsampayuttakānañca dhammānaṃ nissayapaccayena paccayo. Yaṃ rūpaṃ nissāya manodhātu ca manoviññāṇadhātu ca vattanti, taṃ rūpaṃ manodhātuyā ca manoviññāṇadhātuyā ca taṃsampayuttakānañca dhamm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Upanissayapaccayo'ti: purimā purimā kusalā dhammā pacchimānaṃ pacchimānaṃ1kusalānaṃ dhammānaṃ upanissayapaccayena paccayo. Purimā purimā kusalā dhammā pacchimānaṃ pacchimānaṃ akusalānaṃ dhammānaṃ kesañca upanissayapaccayena paccayo. Purimā purimā akusalā dhammā pacchimānaṃ pacchimānaṃ abyākatānaṃ dhammānaṃ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purimā akusalā dhammā pacchimānaṃ pacchimānaṃ akusalānaṃ dhammānaṃ upaniyasayapaccayena paccayo. Purimā purimā akusalā dhammā pacchimānaṃ pacchimānaṃ kusalānaṃ dhammānaṃ kesañci upanissayapaccayena paccayo. Purimā purimā akusalā dhammā pacchimānaṃ pacchimānaṃ abyākatānaṃ dhamm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purimā abyākatā dhammā pacchimānaṃ pacchimānaṃ abyākatānaṃ dhammānaṃ upanissayapaccayena paccayo. Purimā purimā abyākatā dhammā pacchimānaṃ pacchimānaṃ kusalānaṃ dhammānaṃ upanissayapaccayena paccayo. Purimā purimā abyākatā dhammā pacchimānaṃ pacchimānaṃ akusalānaṃ dhamm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himānaṃ keyañci - sīmu 2. Akusalānaṃ dhammānaṃ - [PTS] kesañci dhammān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pPr>
      <w:r>
        <w:rPr>
          <w:rFonts w:cs="URW Palladio ITU" w:ascii="URW Palladio ITU" w:hAnsi="URW Palladio ITU"/>
        </w:rPr>
        <w:t xml:space="preserve">Utubhojanaṃ'pi upanissayapaccayena paccayo. Puggalo'pi upanissayapaccayena paccayo. Senāsanaṃ'pi upan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rejātapaccayo'ti: cakkhāyatanaṃ cakkhuviññāṇadhātuyā taṃsampayuttakānañca dhammānaṃ purejātapaccayena paccayo. Sotāyatanaṃ sotaviññāṇadhātuyā taṃsampayuttakānañca dhammānaṃ purejātapaccayena paccayo. Ghānāyatanaṃ ghānaviññāṇadhātuyā taṃsampayuttakānañca dhammānaṃ purejātapaccayena paccayo. Jivhāyatanaṃ jivhāviññāṇadhātuyā taṃsampayuttakānañca dhammānaṃ purejātapaccayena paccayo. Kāyāyatanaṃ kāyaviññāṇadhātuyā taṃsampayuttakānañca dhamm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cakkhuviññāṇadhātuyā taṃsampayuttakānañca dhammānaṃ purejātapaccayena paccayo. Saddāyatanaṃ sotaviññāṇadhātuyā taṃsampayuttakānañca dhamm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āyatanaṃ ghānaviññāṇadhātuyā taṃsampayuttakānañca dhammānaṃ purejātapaccayena paccayo. Rasāyatanaṃ jivhāviññāṇadhātuyā taṃsampayuttakānañca dhammānaṃ purejātapaccayena paccayo. Phoṭṭhabbāyatanaṃ kāyaviññāṇadhātuyā taṃsampayuttakānañca dhamm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yatanaṃ saddāyatanaṃ gandhāyatanaṃ rasāyatanaṃ phoṭṭhabbāyatanaṃ manodhātuyā taṃsampayuttakānañca dhammānaṃ [PTS Page 005] [\q   5/]      purejātapaccayena paccayo. Yaṃ rūpaṃ nissayā manodhātu ca mano viññāṇadhātu ca vattanti taṃ rūpaṃ manodhātu taṃsampayuttakānañca dhammānaṃ purejātapaccayena paccayo. Manoviññāṇadhātuyā taṃsampayuttakānaṃ ca dhammānaṃ kañci kāle1- purejātapaccayena paccayo. Kañci kāle1nupa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acchājātapaccayo'ti: pacchājātā cittacetasikā dhamm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Āsevanapaccayo'ti: purimā purimā kusalā dhammā pacchimānaṃ pacchimānaṃ kusalānaṃ dhammānaṃ āsevanapaccayena paccayo. Purimā purimā akusalā dhammā pacchimānaṃ pacchimānaṃ akusalānaṃ dhammānaṃ āsevanapaccayena paccayo. Purimā purimā kiriyāabyākatā dhammā pacchimānaṃ pacchimānaṃ kiriyāabyākatānaṃ dhamm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ñcikāl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 [\x   7/]     </w:t>
      </w:r>
    </w:p>
    <w:p>
      <w:pPr>
        <w:pStyle w:val="PlainText"/>
        <w:rPr/>
      </w:pPr>
      <w:r>
        <w:rPr>
          <w:rFonts w:cs="URW Palladio ITU" w:ascii="URW Palladio ITU" w:hAnsi="URW Palladio ITU"/>
        </w:rPr>
        <w:t xml:space="preserve">13. Kammapaccayo'ti: kusalākusalaṃ kammaṃ vipākanaṃ khandhānaṃ kaṭattā ca rūpānaṃ kammapaccayena paccayo. Cetanā sampayuttakānaṃ dhammānaṃ taṃsamuṭṭhānānañ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Vipākapaccayo'ti: vipākā cattāro khandhā arūpino aññamaṃññ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Āhārapaccayo'ti: kabaliṅkāro1- āhāro imassa kāyassa āhārapaccayena paccayo. Arūpino āhārā sampayuttakānaṃ dhammānaṃ taṃsamuṭṭhānānañca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Indriyapaccayo'ti: cakkhundriyaṃ cakkhuviññāṇadhātuyā taṃ sampayuttakānañca dhammānaṃ indriyapaccayena paccayo. Sotindriyaṃ sotaviññāṇadhātuyā taṃsampayuttakānañca dhammānaṃ indriyapaccayena paccayo. Ghānindriyaṃ ghānaviññāṇadhātuyā taṃsampayuttakānañca dhammānaṃ indripaccayena paccayo. Jivhindriyaṃ jivhāviññāṇadhātuyā taṃsampayuttakānañca dhammānaṃ indriyapaccayena paccayo. Jivahivdriyaṃ jivhāviññāṇadhātuyā taṃsampayuttakānañca dhammānaṃ indriyapaccayena paccayo. [PTS Page 006] [\q   6/]      kāyindriyaṃ kāyaviññāṇadhātuyā taṃsampayuttakānañca dhammāna indriyapaccayena paccayo rūpajīvitindriyaṃ kaṭattārūpānaṃ indriyapaccayena paccayo. Arūpino indriyā sampayuttakānaṃ dhammānaṃ taṃsamuṭṭhānānañca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Jhānapaccayo'ti: jhānaṅgāti jhānasampayuttakānaṃ dhammānaṃ taṃsamuṭhānānañ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Maggapaccayo'ti: maggaṅgāti maggasampayuttakānaṃ dhammānaṃ taṃsamuṭṭhānānañca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mpayuttapaccayo'ti: cattāro khandhā arūpino aññamaññaṃ sam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Vippayuttapaccayo'ti: rūpino dhammā arūpīnaṃ dhammānaṃ vippayuttapaccayena paccayo. Arūpino dhammā rūpīnaṃ dhamm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tthipaccayota'ti: cattāro khandhā arūpino aññamaññaṃ atthīpaccayena paccayo. Cattāro mahābhūtā aññamaññaṃ atthipaccayena paccayo. Okkantikkhaṇe nāmarūpaṃ aññam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baḷikār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t xml:space="preserve">Atthipaccayena paccayo. Cittacetasikā dhammā cittasamuṭṭhānānaṃ rūpānaṃ atthipaccayena paccayo. Mahābhūtā upādārūpānaṃ1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yatanaṃ cakkhuviññāṇadhātuyā taṃsampayuttakānañca dhammānaṃ atthipaccayena paccayo. Sotāyatanaṃ sotaviññāṇadhātuyā taṃsampayuttakānañca dhammānaṃ atthipaccayena paccayo. Ghānāyatanaṃ ghānaviññāṇadhātuyā taṃsampayuttakānañca dhammānaṃ atthipaccayena paccayo. Jivhāyatanaṃ jivhāviññāṇadhātuyā taṃsampayuttakānañca dhammānaṃ atthipaccayena paccayo. Kāyāyatanaṃ kāyaviññāṇadhātuyā taṃsampayuttakānañca dhamm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yatanaṃ cakkhuviññāṇadhātuyā taṃsampayuttakānañca dhammānaṃ atthipaccayena paccayo. Saddāyatanaṃ sotaviññāṇadhātuyā taṃ sampayuttakānañca dhammānaṃ atthipaccayena paccayo. Gandhāyatanaṃ ghānaviññāṇadhātuyā taṃsampayuttakānañca dhammānaṃ atthipaccayena paccayo. Rasāyatanaṃ jivhāviññāṇadhātuyā taṃsampayuttakānañca dhammānaṃ atthipaccayena paccayo. Phoṭṭhabbāyatanaṃ kāyaviññāṇadhātuyā taṃsampayuttakānañca dhammānaṃ atthipaccayena paccayo. Rūpāyatanaṃ saddāyatanaṃ gandhāyatanaṃ rasāyatanaṃ phoṭṭhabbāyatanaṃ manodhātuyā taṃsampayuttakānañca dhammānaṃ atthipaccayena paccayo. Yaṃ rūpaṃ nissāya manodhātu ca manoviññāṇadhātu ca vattanti, taṃ rūpaṃ manodhātuyā ca manoviññāṇadhātuyā ca taṃsampayutatkānañca dhamm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rFonts w:ascii="URW Palladio ITU" w:hAnsi="URW Palladio ITU" w:cs="URW Palladio ITU"/>
        </w:rPr>
      </w:pPr>
      <w:r>
        <w:rPr>
          <w:rFonts w:cs="URW Palladio ITU" w:ascii="URW Palladio ITU" w:hAnsi="URW Palladio ITU"/>
        </w:rPr>
        <w:t xml:space="preserve">22. Natthipaccayota'ti: samanantaraniruddhā cittacetasikā dhammā paṭuppannānaṃ2cittacetasikānaṃ dhammānaṃ n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Vigatapaccayo'ti: samanantaravigatā cittacetasikā dhammā paṭupannānaṃ2cittacetasikānaṃ dhammānaṃ 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vigatapaccayo'ti: cattāro khandhā arūpino aññamaññaṃ avigatapaccayena paccayo. Cattāro mahābhūtā aññamaññaṃ avigatapaccayena paccayo, okkantikkhaṇe nāmarūpaṃ aññamaññaṃ avigatapaccayena paccayo. Cittacetasikā dhammā cittasamuṭṭhānānaṃ rūpānaṃ avigatapaccayena paccayo. Mahābhūtā upādārūpānaṃ1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ya rūpānaṃ - sī. Mu 2. Pavuphappannānaṃ - sī. 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 [\x   9/]     </w:t>
      </w:r>
    </w:p>
    <w:p>
      <w:pPr>
        <w:pStyle w:val="PlainText"/>
        <w:rPr/>
      </w:pPr>
      <w:r>
        <w:rPr>
          <w:rFonts w:cs="URW Palladio ITU" w:ascii="URW Palladio ITU" w:hAnsi="URW Palladio ITU"/>
        </w:rPr>
        <w:t xml:space="preserve">Cakkhāyatanaṃ cakkhuviññāṇadhātuyā taṃsampayuttakānañca dhammānaṃ avigatapaccayena paccayo. Sotāyatanaṃ sotaviññāṇadhātuyā taṃ sampayuttakānañca dhammānaṃ avigatapaccayena paccayo. Ghānāyatanaṃ ghānaviññāṇadhātuyā taṃsampayuttakānañca dhammānaṃ avigatapaccayena paccayo. Jivhāyatanaṃ jivhāviññāṇadhātuyā taṃsampayuttakānañca dhammānaṃ avigatapaccayena paccayo. Kāyāyatanaṃ kāyaviññāṇadhātuyā taṃsampayuttakānañca dhammānaṃ avigat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yatanaṃ cakkhuviññāṇadhātuyā taṃsampayuttakānañca dhammānaṃ avigatapaccayena paccayo. Saddāyatanaṃ sotaviññāṇadhātuyā taṃ sampayuttakānañca dhammānaṃ avigatapaccayena paccayo. Gandhāyatanaṃ ghānaviññāṇadhātuyā taṃsampayuttakānañca dhammānaṃ avigatapaccayena paccayo. Rasāyatanaṃ jivhāviññāṇadhātuyā taṃsampayuttakānañca dhammānaṃ avigatapaccayena paccayo. Phoṭṭhabbāyatanaṃ kāyaviññāṇadhātuyā taṃsampayuttakānañca dhammānaṃ avigatapaccayena paccayo. Rūpāyatanaṃ saddāyatanaṃ gandhāyatanaṃ rasāyatanaṃ phoṭṭhabbāyatanaṃ manodhātuyā taṃsampayuttakānañca dhammānaṃ avigatapaccayena paccayo. Yaṃ rūpaṃ nissāya manodhātu ca manoviññāṇadhātu ca vattanti, taṃ rūpaṃ manodhātuyā ca manoviññāṇadhātuyā ca taṃsampayutatkānañca dhammānaṃ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aniddeso niṭṭhit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9] [\q  69/]     </w:t>
      </w:r>
    </w:p>
    <w:p>
      <w:pPr>
        <w:pStyle w:val="PlainText"/>
        <w:rPr>
          <w:rFonts w:ascii="URW Palladio ITU" w:hAnsi="URW Palladio ITU" w:cs="URW Palladio ITU"/>
        </w:rPr>
      </w:pPr>
      <w:r>
        <w:rPr>
          <w:rFonts w:cs="URW Palladio ITU" w:ascii="URW Palladio ITU" w:hAnsi="URW Palladio ITU"/>
        </w:rPr>
        <w:t>1. Paṭiccavāro</w:t>
      </w:r>
    </w:p>
    <w:p>
      <w:pPr>
        <w:pStyle w:val="PlainText"/>
        <w:rPr>
          <w:rFonts w:ascii="URW Palladio ITU" w:hAnsi="URW Palladio ITU" w:cs="URW Palladio ITU"/>
        </w:rPr>
      </w:pPr>
      <w:r>
        <w:rPr>
          <w:rFonts w:cs="URW Palladio ITU" w:ascii="URW Palladio ITU" w:hAnsi="URW Palladio ITU"/>
        </w:rPr>
        <w:t xml:space="preserve">1. Siyā kusalaṃ dhammaṃ paṭicca kusalo dhammo uppajjeyya hetu paccayā. </w:t>
      </w:r>
    </w:p>
    <w:p>
      <w:pPr>
        <w:pStyle w:val="PlainText"/>
        <w:rPr>
          <w:rFonts w:ascii="URW Palladio ITU" w:hAnsi="URW Palladio ITU" w:cs="URW Palladio ITU"/>
        </w:rPr>
      </w:pPr>
      <w:r>
        <w:rPr>
          <w:rFonts w:cs="URW Palladio ITU" w:ascii="URW Palladio ITU" w:hAnsi="URW Palladio ITU"/>
        </w:rPr>
        <w:t xml:space="preserve">2. Siyā kusalaṃ dhammaṃ akusalo dhammo uppajjayya hetu paccayā. </w:t>
      </w:r>
    </w:p>
    <w:p>
      <w:pPr>
        <w:pStyle w:val="PlainText"/>
        <w:rPr>
          <w:rFonts w:ascii="URW Palladio ITU" w:hAnsi="URW Palladio ITU" w:cs="URW Palladio ITU"/>
        </w:rPr>
      </w:pPr>
      <w:r>
        <w:rPr>
          <w:rFonts w:cs="URW Palladio ITU" w:ascii="URW Palladio ITU" w:hAnsi="URW Palladio ITU"/>
        </w:rPr>
        <w:t xml:space="preserve">3. Siyā kusalaṃ dhammaṃ paṭicca abyākato dhammo uppajjeyya hetupaccayā. </w:t>
      </w:r>
    </w:p>
    <w:p>
      <w:pPr>
        <w:pStyle w:val="PlainText"/>
        <w:rPr>
          <w:rFonts w:ascii="URW Palladio ITU" w:hAnsi="URW Palladio ITU" w:cs="URW Palladio ITU"/>
        </w:rPr>
      </w:pPr>
      <w:r>
        <w:rPr>
          <w:rFonts w:cs="URW Palladio ITU" w:ascii="URW Palladio ITU" w:hAnsi="URW Palladio ITU"/>
        </w:rPr>
        <w:t xml:space="preserve">4. Siyā kusalaṃ dhammaṃ paṭicca kusalo ca abyākato ca dhammā uppajjeyyuṃ hetu paccayā. </w:t>
      </w:r>
    </w:p>
    <w:p>
      <w:pPr>
        <w:pStyle w:val="PlainText"/>
        <w:rPr>
          <w:rFonts w:ascii="URW Palladio ITU" w:hAnsi="URW Palladio ITU" w:cs="URW Palladio ITU"/>
        </w:rPr>
      </w:pPr>
      <w:r>
        <w:rPr>
          <w:rFonts w:cs="URW Palladio ITU" w:ascii="URW Palladio ITU" w:hAnsi="URW Palladio ITU"/>
        </w:rPr>
        <w:t xml:space="preserve">5. Siyā kusalaṃ dhammaṃ akusalo ca abyākato ca dhammo uppajjayya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aya vibhaṅgavār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pPr>
      <w:r>
        <w:rPr>
          <w:rFonts w:cs="URW Palladio ITU" w:ascii="URW Palladio ITU" w:hAnsi="URW Palladio ITU"/>
        </w:rPr>
        <w:t xml:space="preserve">6. Siyā kusalaṃ dhammaṃ kusalo ca akusalo ca dhammā uppajjeyyuṃ hetupaccayā. </w:t>
      </w:r>
    </w:p>
    <w:p>
      <w:pPr>
        <w:pStyle w:val="PlainText"/>
        <w:rPr>
          <w:rFonts w:ascii="URW Palladio ITU" w:hAnsi="URW Palladio ITU" w:cs="URW Palladio ITU"/>
        </w:rPr>
      </w:pPr>
      <w:r>
        <w:rPr>
          <w:rFonts w:cs="URW Palladio ITU" w:ascii="URW Palladio ITU" w:hAnsi="URW Palladio ITU"/>
        </w:rPr>
        <w:t xml:space="preserve">7. Siyā kusalaṃ dhammaṃ paṭicca kusalo ca akusalo ca abyākatā ca dhammā uppajjeyyuṃ hetupaccayā. </w:t>
      </w:r>
    </w:p>
    <w:p>
      <w:pPr>
        <w:pStyle w:val="PlainText"/>
        <w:rPr>
          <w:rFonts w:ascii="URW Palladio ITU" w:hAnsi="URW Palladio ITU" w:cs="URW Palladio ITU"/>
        </w:rPr>
      </w:pPr>
      <w:r>
        <w:rPr>
          <w:rFonts w:cs="URW Palladio ITU" w:ascii="URW Palladio ITU" w:hAnsi="URW Palladio ITU"/>
        </w:rPr>
        <w:t xml:space="preserve">8. Siyā akusalaṃ dhammaṃ paṭicca akusalo dhammo uppajjayya hetu paccayā. </w:t>
      </w:r>
    </w:p>
    <w:p>
      <w:pPr>
        <w:pStyle w:val="PlainText"/>
        <w:rPr/>
      </w:pPr>
      <w:r>
        <w:rPr>
          <w:rFonts w:cs="URW Palladio ITU" w:ascii="URW Palladio ITU" w:hAnsi="URW Palladio ITU"/>
        </w:rPr>
        <w:t xml:space="preserve">9. Siyā akusalaṃ dhammaṃ paṭicca kusalo dhammo uppajjeyya hetupaccayā. </w:t>
      </w:r>
    </w:p>
    <w:p>
      <w:pPr>
        <w:pStyle w:val="PlainText"/>
        <w:rPr>
          <w:rFonts w:ascii="URW Palladio ITU" w:hAnsi="URW Palladio ITU" w:cs="URW Palladio ITU"/>
        </w:rPr>
      </w:pPr>
      <w:r>
        <w:rPr>
          <w:rFonts w:cs="URW Palladio ITU" w:ascii="URW Palladio ITU" w:hAnsi="URW Palladio ITU"/>
        </w:rPr>
        <w:t xml:space="preserve">10. Siyā akusalaṃ dhammaṃ paṭicca abyākato dhammo uppajjeyya hetu paccayā 11. Siyā akusalaṃ dhammaṃ paṭicca akusalo ca abyākato ca dhammā uppajjayyuṃ hetupaccayā. </w:t>
      </w:r>
    </w:p>
    <w:p>
      <w:pPr>
        <w:pStyle w:val="PlainText"/>
        <w:rPr>
          <w:rFonts w:ascii="URW Palladio ITU" w:hAnsi="URW Palladio ITU" w:cs="URW Palladio ITU"/>
        </w:rPr>
      </w:pPr>
      <w:r>
        <w:rPr>
          <w:rFonts w:cs="URW Palladio ITU" w:ascii="URW Palladio ITU" w:hAnsi="URW Palladio ITU"/>
        </w:rPr>
        <w:t xml:space="preserve">12. Siyā akusalaṃ dhammaṃ paṭicca kusalo ca abyākato ca dhammā uppajjeyyuṃ hetupaccayā. </w:t>
      </w:r>
    </w:p>
    <w:p>
      <w:pPr>
        <w:pStyle w:val="PlainText"/>
        <w:rPr>
          <w:rFonts w:ascii="URW Palladio ITU" w:hAnsi="URW Palladio ITU" w:cs="URW Palladio ITU"/>
        </w:rPr>
      </w:pPr>
      <w:r>
        <w:rPr>
          <w:rFonts w:cs="URW Palladio ITU" w:ascii="URW Palladio ITU" w:hAnsi="URW Palladio ITU"/>
        </w:rPr>
        <w:t xml:space="preserve">13. Siyā akusalaṃ dhammaṃ paṭicca kusalo ca akusalo ca dhammā uppajjeyyuṃ hetupaccayā. </w:t>
      </w:r>
    </w:p>
    <w:p>
      <w:pPr>
        <w:pStyle w:val="PlainText"/>
        <w:rPr>
          <w:rFonts w:ascii="URW Palladio ITU" w:hAnsi="URW Palladio ITU" w:cs="URW Palladio ITU"/>
        </w:rPr>
      </w:pPr>
      <w:r>
        <w:rPr>
          <w:rFonts w:cs="URW Palladio ITU" w:ascii="URW Palladio ITU" w:hAnsi="URW Palladio ITU"/>
        </w:rPr>
        <w:t xml:space="preserve">14. Siyā akusalaṃ dhammaṃ paṭicca kusalo ca akusalo ca abyākato ca dhammā uppajjayyuṃ hetupaccayā. </w:t>
      </w:r>
    </w:p>
    <w:p>
      <w:pPr>
        <w:pStyle w:val="PlainText"/>
        <w:rPr/>
      </w:pPr>
      <w:r>
        <w:rPr>
          <w:rFonts w:cs="URW Palladio ITU" w:ascii="URW Palladio ITU" w:hAnsi="URW Palladio ITU"/>
        </w:rPr>
        <w:t xml:space="preserve">15. Siyā abyākataṃ dhammaṃ paṭicca abyākato dhammo uppajjeyya hetupaccayā. </w:t>
      </w:r>
    </w:p>
    <w:p>
      <w:pPr>
        <w:pStyle w:val="PlainText"/>
        <w:rPr>
          <w:rFonts w:ascii="URW Palladio ITU" w:hAnsi="URW Palladio ITU" w:cs="URW Palladio ITU"/>
        </w:rPr>
      </w:pPr>
      <w:r>
        <w:rPr>
          <w:rFonts w:cs="URW Palladio ITU" w:ascii="URW Palladio ITU" w:hAnsi="URW Palladio ITU"/>
        </w:rPr>
        <w:t xml:space="preserve">16. Siyā abyākataṃ dhammaṃ paṭicca kusalo dhammo uppajjeyya hetu paccayā. </w:t>
      </w:r>
    </w:p>
    <w:p>
      <w:pPr>
        <w:pStyle w:val="PlainText"/>
        <w:rPr>
          <w:rFonts w:ascii="URW Palladio ITU" w:hAnsi="URW Palladio ITU" w:cs="URW Palladio ITU"/>
        </w:rPr>
      </w:pPr>
      <w:r>
        <w:rPr>
          <w:rFonts w:cs="URW Palladio ITU" w:ascii="URW Palladio ITU" w:hAnsi="URW Palladio ITU"/>
        </w:rPr>
        <w:t xml:space="preserve">17. Siyā abyākataṃ dhammaṃ akusalo dhammo uppajjayya hetu paccayā. </w:t>
      </w:r>
    </w:p>
    <w:p>
      <w:pPr>
        <w:pStyle w:val="PlainText"/>
        <w:rPr>
          <w:rFonts w:ascii="URW Palladio ITU" w:hAnsi="URW Palladio ITU" w:cs="URW Palladio ITU"/>
        </w:rPr>
      </w:pPr>
      <w:r>
        <w:rPr>
          <w:rFonts w:cs="URW Palladio ITU" w:ascii="URW Palladio ITU" w:hAnsi="URW Palladio ITU"/>
        </w:rPr>
        <w:t xml:space="preserve">18. Siyā abyākataṃ dhammaṃ paṭicca kusalo ca abyākataṃ dhammaṃ uppajjeyyuṃ hetupaccayā. </w:t>
      </w:r>
    </w:p>
    <w:p>
      <w:pPr>
        <w:pStyle w:val="PlainText"/>
        <w:rPr>
          <w:rFonts w:ascii="URW Palladio ITU" w:hAnsi="URW Palladio ITU" w:cs="URW Palladio ITU"/>
        </w:rPr>
      </w:pPr>
      <w:r>
        <w:rPr>
          <w:rFonts w:cs="URW Palladio ITU" w:ascii="URW Palladio ITU" w:hAnsi="URW Palladio ITU"/>
        </w:rPr>
        <w:t xml:space="preserve">19. Siyā abyākataṃ dhammaṃ paṭicca akusalo ca abyākato ca dhammā uppajjeyyuṃ hetupaccayā. </w:t>
      </w:r>
    </w:p>
    <w:p>
      <w:pPr>
        <w:pStyle w:val="PlainText"/>
        <w:rPr>
          <w:rFonts w:ascii="URW Palladio ITU" w:hAnsi="URW Palladio ITU" w:cs="URW Palladio ITU"/>
        </w:rPr>
      </w:pPr>
      <w:r>
        <w:rPr>
          <w:rFonts w:cs="URW Palladio ITU" w:ascii="URW Palladio ITU" w:hAnsi="URW Palladio ITU"/>
        </w:rPr>
        <w:t xml:space="preserve">20. Siyā abyākataṃ dhammaṃ paṭicca kusalo ca akusalo ca dhammā uppajjayyuṃ hetupaccayā: </w:t>
      </w:r>
    </w:p>
    <w:p>
      <w:pPr>
        <w:pStyle w:val="PlainText"/>
        <w:rPr/>
      </w:pPr>
      <w:r>
        <w:rPr>
          <w:rFonts w:cs="URW Palladio ITU" w:ascii="URW Palladio ITU" w:hAnsi="URW Palladio ITU"/>
        </w:rPr>
        <w:t xml:space="preserve">21. Siyā abyākataṃ dhammaṃ paṭicca kusalo ca akusalo ca abyākato ca dhammā uppajjeyyuṃ hetupaccayā. [PTS Page 070] [\q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 [\x  11/]     </w:t>
      </w:r>
    </w:p>
    <w:p>
      <w:pPr>
        <w:pStyle w:val="PlainText"/>
        <w:rPr>
          <w:rFonts w:ascii="URW Palladio ITU" w:hAnsi="URW Palladio ITU" w:cs="URW Palladio ITU"/>
        </w:rPr>
      </w:pPr>
      <w:r>
        <w:rPr>
          <w:rFonts w:cs="URW Palladio ITU" w:ascii="URW Palladio ITU" w:hAnsi="URW Palladio ITU"/>
        </w:rPr>
        <w:t xml:space="preserve">22. Siyā kusalañca abyākatañca dhammaṃ paṭicca kusalo dhammo uppajjeyya hetupaccayā. </w:t>
      </w:r>
    </w:p>
    <w:p>
      <w:pPr>
        <w:pStyle w:val="PlainText"/>
        <w:rPr/>
      </w:pPr>
      <w:r>
        <w:rPr>
          <w:rFonts w:cs="URW Palladio ITU" w:ascii="URW Palladio ITU" w:hAnsi="URW Palladio ITU"/>
        </w:rPr>
        <w:t xml:space="preserve">23. Siyā kusalañca abyākatañca dhammaṃ paṭicca akusalo dhammo uppajjayya hetu paccayā. </w:t>
      </w:r>
    </w:p>
    <w:p>
      <w:pPr>
        <w:pStyle w:val="PlainText"/>
        <w:rPr>
          <w:rFonts w:ascii="URW Palladio ITU" w:hAnsi="URW Palladio ITU" w:cs="URW Palladio ITU"/>
        </w:rPr>
      </w:pPr>
      <w:r>
        <w:rPr>
          <w:rFonts w:cs="URW Palladio ITU" w:ascii="URW Palladio ITU" w:hAnsi="URW Palladio ITU"/>
        </w:rPr>
        <w:t xml:space="preserve">24. Siyā kusalañca abyākatañca dhammaṃ paṭicca abyākato dhammo uppajjeyya hetupaccayā. </w:t>
      </w:r>
    </w:p>
    <w:p>
      <w:pPr>
        <w:pStyle w:val="PlainText"/>
        <w:rPr>
          <w:rFonts w:ascii="URW Palladio ITU" w:hAnsi="URW Palladio ITU" w:cs="URW Palladio ITU"/>
        </w:rPr>
      </w:pPr>
      <w:r>
        <w:rPr>
          <w:rFonts w:cs="URW Palladio ITU" w:ascii="URW Palladio ITU" w:hAnsi="URW Palladio ITU"/>
        </w:rPr>
        <w:t xml:space="preserve">25. Siyā kusalañca abyākatañca dhammaṃ paṭicca kusalo ca abyākato ca dhammo uppajjeyyuṃ hetupaccayā. </w:t>
      </w:r>
    </w:p>
    <w:p>
      <w:pPr>
        <w:pStyle w:val="PlainText"/>
        <w:rPr/>
      </w:pPr>
      <w:r>
        <w:rPr>
          <w:rFonts w:cs="URW Palladio ITU" w:ascii="URW Palladio ITU" w:hAnsi="URW Palladio ITU"/>
        </w:rPr>
        <w:t xml:space="preserve">26. Siyā kusalañca abyākatañca dhammaṃ paṭicca akusalo ca abyākato ca dhammā uppajjayyuṃ hetupaccayā. </w:t>
      </w:r>
    </w:p>
    <w:p>
      <w:pPr>
        <w:pStyle w:val="PlainText"/>
        <w:rPr>
          <w:rFonts w:ascii="URW Palladio ITU" w:hAnsi="URW Palladio ITU" w:cs="URW Palladio ITU"/>
        </w:rPr>
      </w:pPr>
      <w:r>
        <w:rPr>
          <w:rFonts w:cs="URW Palladio ITU" w:ascii="URW Palladio ITU" w:hAnsi="URW Palladio ITU"/>
        </w:rPr>
        <w:t xml:space="preserve">27. Siyā kusalañca abyākatañca dhammaṃ paṭicca kusalo ca akusalo ca dhammā uppajjeyyuṃ hetupaccayā. </w:t>
      </w:r>
    </w:p>
    <w:p>
      <w:pPr>
        <w:pStyle w:val="PlainText"/>
        <w:rPr>
          <w:rFonts w:ascii="URW Palladio ITU" w:hAnsi="URW Palladio ITU" w:cs="URW Palladio ITU"/>
        </w:rPr>
      </w:pPr>
      <w:r>
        <w:rPr>
          <w:rFonts w:cs="URW Palladio ITU" w:ascii="URW Palladio ITU" w:hAnsi="URW Palladio ITU"/>
        </w:rPr>
        <w:t xml:space="preserve">28. Siyā kusalañca abyākatañca dhammaṃ paṭicca kusalo ca akusalo ca abyākato ca dhammā uppajjeyyuṃ hetupaccayā. </w:t>
      </w:r>
    </w:p>
    <w:p>
      <w:pPr>
        <w:pStyle w:val="PlainText"/>
        <w:rPr/>
      </w:pPr>
      <w:r>
        <w:rPr>
          <w:rFonts w:cs="URW Palladio ITU" w:ascii="URW Palladio ITU" w:hAnsi="URW Palladio ITU"/>
        </w:rPr>
        <w:t xml:space="preserve">29. Siyā kusalañca abyākatañca dhammaṃ paṭicca kusalo dhammo uppajjayya hetupaccayā. </w:t>
      </w:r>
    </w:p>
    <w:p>
      <w:pPr>
        <w:pStyle w:val="PlainText"/>
        <w:rPr>
          <w:rFonts w:ascii="URW Palladio ITU" w:hAnsi="URW Palladio ITU" w:cs="URW Palladio ITU"/>
        </w:rPr>
      </w:pPr>
      <w:r>
        <w:rPr>
          <w:rFonts w:cs="URW Palladio ITU" w:ascii="URW Palladio ITU" w:hAnsi="URW Palladio ITU"/>
        </w:rPr>
        <w:t xml:space="preserve">30. Siyā kusalañca abyākatañca dhammaṃ paṭicca akusalo dhammo uppajjeyya hetupaccayā. </w:t>
      </w:r>
    </w:p>
    <w:p>
      <w:pPr>
        <w:pStyle w:val="PlainText"/>
        <w:rPr>
          <w:rFonts w:ascii="URW Palladio ITU" w:hAnsi="URW Palladio ITU" w:cs="URW Palladio ITU"/>
        </w:rPr>
      </w:pPr>
      <w:r>
        <w:rPr>
          <w:rFonts w:cs="URW Palladio ITU" w:ascii="URW Palladio ITU" w:hAnsi="URW Palladio ITU"/>
        </w:rPr>
        <w:t xml:space="preserve">31. Siyā akusalañca abyākatañca dhammaṃ paṭicca abyākato dhammo uppajjeyya hetupaccayā. </w:t>
      </w:r>
    </w:p>
    <w:p>
      <w:pPr>
        <w:pStyle w:val="PlainText"/>
        <w:rPr>
          <w:rFonts w:ascii="URW Palladio ITU" w:hAnsi="URW Palladio ITU" w:cs="URW Palladio ITU"/>
        </w:rPr>
      </w:pPr>
      <w:r>
        <w:rPr>
          <w:rFonts w:cs="URW Palladio ITU" w:ascii="URW Palladio ITU" w:hAnsi="URW Palladio ITU"/>
        </w:rPr>
        <w:t xml:space="preserve">32. Siyā akusalañca abyākatañca dhammaṃ paṭicca kusalo ca abyākato ca dhammā uppajjayyuṃ hetupaccayā. </w:t>
      </w:r>
    </w:p>
    <w:p>
      <w:pPr>
        <w:pStyle w:val="PlainText"/>
        <w:rPr>
          <w:rFonts w:ascii="URW Palladio ITU" w:hAnsi="URW Palladio ITU" w:cs="URW Palladio ITU"/>
        </w:rPr>
      </w:pPr>
      <w:r>
        <w:rPr>
          <w:rFonts w:cs="URW Palladio ITU" w:ascii="URW Palladio ITU" w:hAnsi="URW Palladio ITU"/>
        </w:rPr>
        <w:t xml:space="preserve">33. Siyā akusalañca abyākatañca dhammaṃ paṭicca akusalo ca abyākato ca dhammā uppajjeyyuṃ hetupaccayā. </w:t>
      </w:r>
    </w:p>
    <w:p>
      <w:pPr>
        <w:pStyle w:val="PlainText"/>
        <w:rPr/>
      </w:pPr>
      <w:r>
        <w:rPr>
          <w:rFonts w:cs="URW Palladio ITU" w:ascii="URW Palladio ITU" w:hAnsi="URW Palladio ITU"/>
        </w:rPr>
        <w:t xml:space="preserve">34. Siyā akusalañca abyākatañca dhammaṃ paṭicca kusalo ca akusalo ca dhammā uppajjeyyuṃ hetupaccayā. </w:t>
      </w:r>
    </w:p>
    <w:p>
      <w:pPr>
        <w:pStyle w:val="PlainText"/>
        <w:rPr>
          <w:rFonts w:ascii="URW Palladio ITU" w:hAnsi="URW Palladio ITU" w:cs="URW Palladio ITU"/>
        </w:rPr>
      </w:pPr>
      <w:r>
        <w:rPr>
          <w:rFonts w:cs="URW Palladio ITU" w:ascii="URW Palladio ITU" w:hAnsi="URW Palladio ITU"/>
        </w:rPr>
        <w:t xml:space="preserve">35. Siyā akusalañca abyānatañca dhammaṃ paṭicca kusalo ca akusalo ca abyākato ca dhammā uppajjayyuṃ hetupaccayā. </w:t>
      </w:r>
    </w:p>
    <w:p>
      <w:pPr>
        <w:pStyle w:val="PlainText"/>
        <w:rPr>
          <w:rFonts w:ascii="URW Palladio ITU" w:hAnsi="URW Palladio ITU" w:cs="URW Palladio ITU"/>
        </w:rPr>
      </w:pPr>
      <w:r>
        <w:rPr>
          <w:rFonts w:cs="URW Palladio ITU" w:ascii="URW Palladio ITU" w:hAnsi="URW Palladio ITU"/>
        </w:rPr>
        <w:t xml:space="preserve">36. Siyā kusalañca akusalañca dhammaṃ paṭicca kusalo dhammo uppajjeyya hetupaccayā. </w:t>
      </w:r>
    </w:p>
    <w:p>
      <w:pPr>
        <w:pStyle w:val="PlainText"/>
        <w:rPr>
          <w:rFonts w:ascii="URW Palladio ITU" w:hAnsi="URW Palladio ITU" w:cs="URW Palladio ITU"/>
        </w:rPr>
      </w:pPr>
      <w:r>
        <w:rPr>
          <w:rFonts w:cs="URW Palladio ITU" w:ascii="URW Palladio ITU" w:hAnsi="URW Palladio ITU"/>
        </w:rPr>
        <w:t xml:space="preserve">37. Siyā kusalañca akusalañca dhammaṃ paṭicca akusalo dhammo uppajjeyya hetu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t xml:space="preserve">38. Siyā kusalañca akusalañca dhammaṃ paṭicca abyākato dhammo uppajjayya hetu paccayā. </w:t>
      </w:r>
    </w:p>
    <w:p>
      <w:pPr>
        <w:pStyle w:val="PlainText"/>
        <w:rPr/>
      </w:pPr>
      <w:r>
        <w:rPr>
          <w:rFonts w:cs="URW Palladio ITU" w:ascii="URW Palladio ITU" w:hAnsi="URW Palladio ITU"/>
        </w:rPr>
        <w:t xml:space="preserve">39. Siyā kusalañca akusañca dhammaṃ paṭicca kusalo ca abyākato ca dhammā uppajjeyyuṃ hetupaccayā. </w:t>
      </w:r>
    </w:p>
    <w:p>
      <w:pPr>
        <w:pStyle w:val="PlainText"/>
        <w:rPr>
          <w:rFonts w:ascii="URW Palladio ITU" w:hAnsi="URW Palladio ITU" w:cs="URW Palladio ITU"/>
        </w:rPr>
      </w:pPr>
      <w:r>
        <w:rPr>
          <w:rFonts w:cs="URW Palladio ITU" w:ascii="URW Palladio ITU" w:hAnsi="URW Palladio ITU"/>
        </w:rPr>
        <w:t xml:space="preserve">40. Siyā kusalañca akusalañca dhammaṃ paṭicca akusalo ca abyākato ca dhammā uppajjeyyuṃ hetupaccayā. </w:t>
      </w:r>
    </w:p>
    <w:p>
      <w:pPr>
        <w:pStyle w:val="PlainText"/>
        <w:rPr>
          <w:rFonts w:ascii="URW Palladio ITU" w:hAnsi="URW Palladio ITU" w:cs="URW Palladio ITU"/>
        </w:rPr>
      </w:pPr>
      <w:r>
        <w:rPr>
          <w:rFonts w:cs="URW Palladio ITU" w:ascii="URW Palladio ITU" w:hAnsi="URW Palladio ITU"/>
        </w:rPr>
        <w:t xml:space="preserve">41. Siyā kusalañca akusalañca dhammaṃ paṭicca kusalo ca akusalo ca dhammā uppajjayyuṃ hetupaccayā. </w:t>
      </w:r>
    </w:p>
    <w:p>
      <w:pPr>
        <w:pStyle w:val="PlainText"/>
        <w:rPr/>
      </w:pPr>
      <w:r>
        <w:rPr>
          <w:rFonts w:cs="URW Palladio ITU" w:ascii="URW Palladio ITU" w:hAnsi="URW Palladio ITU"/>
        </w:rPr>
        <w:t xml:space="preserve">42. Siyā kusalañca akusalañca dhammaṃ paṭicca kusalo ca akusalo ca abyākato ca dhammā uppajjeyyuṃ hetupaccayā. </w:t>
      </w:r>
    </w:p>
    <w:p>
      <w:pPr>
        <w:pStyle w:val="PlainText"/>
        <w:rPr>
          <w:rFonts w:ascii="URW Palladio ITU" w:hAnsi="URW Palladio ITU" w:cs="URW Palladio ITU"/>
        </w:rPr>
      </w:pPr>
      <w:r>
        <w:rPr>
          <w:rFonts w:cs="URW Palladio ITU" w:ascii="URW Palladio ITU" w:hAnsi="URW Palladio ITU"/>
        </w:rPr>
        <w:t xml:space="preserve">43. Siyā kusalañca akusalañca abyākatañca dhammaṃ paṭicca kusalo dhammo uppajjeyya hetu paccayā. </w:t>
      </w:r>
    </w:p>
    <w:p>
      <w:pPr>
        <w:pStyle w:val="PlainText"/>
        <w:rPr>
          <w:rFonts w:ascii="URW Palladio ITU" w:hAnsi="URW Palladio ITU" w:cs="URW Palladio ITU"/>
        </w:rPr>
      </w:pPr>
      <w:r>
        <w:rPr>
          <w:rFonts w:cs="URW Palladio ITU" w:ascii="URW Palladio ITU" w:hAnsi="URW Palladio ITU"/>
        </w:rPr>
        <w:t xml:space="preserve">44. Siyā kusalañca akusalañca abyākatañca dhammaṃ paṭicca akusalo dhammo uppajjayya hetupaccayā. </w:t>
      </w:r>
    </w:p>
    <w:p>
      <w:pPr>
        <w:pStyle w:val="PlainText"/>
        <w:rPr>
          <w:rFonts w:ascii="URW Palladio ITU" w:hAnsi="URW Palladio ITU" w:cs="URW Palladio ITU"/>
        </w:rPr>
      </w:pPr>
      <w:r>
        <w:rPr>
          <w:rFonts w:cs="URW Palladio ITU" w:ascii="URW Palladio ITU" w:hAnsi="URW Palladio ITU"/>
        </w:rPr>
        <w:t xml:space="preserve">45. Siyā kusalañca akusalañca abyākatañca dhammaṃ paṭicca abyākato dhammo uppajjeyya hetupaccayā. </w:t>
      </w:r>
    </w:p>
    <w:p>
      <w:pPr>
        <w:pStyle w:val="PlainText"/>
        <w:rPr/>
      </w:pPr>
      <w:r>
        <w:rPr>
          <w:rFonts w:cs="URW Palladio ITU" w:ascii="URW Palladio ITU" w:hAnsi="URW Palladio ITU"/>
        </w:rPr>
        <w:t xml:space="preserve">46. Siyā kusalaṃ ca akusalaṃ ca abyākatañca dhammaṃ paṭicca kusalo ca abyākato ca dhammā uppajjeyyuṃ hetu paccayā. </w:t>
      </w:r>
    </w:p>
    <w:p>
      <w:pPr>
        <w:pStyle w:val="PlainText"/>
        <w:rPr>
          <w:rFonts w:ascii="URW Palladio ITU" w:hAnsi="URW Palladio ITU" w:cs="URW Palladio ITU"/>
        </w:rPr>
      </w:pPr>
      <w:r>
        <w:rPr>
          <w:rFonts w:cs="URW Palladio ITU" w:ascii="URW Palladio ITU" w:hAnsi="URW Palladio ITU"/>
        </w:rPr>
        <w:t xml:space="preserve">47. Siyā kusalañca akusalañca abyākatañca dhammaṃ paṭicca akusalo ca abyākato ca dhammā uppajjayyuṃ hetupaccayā. </w:t>
      </w:r>
    </w:p>
    <w:p>
      <w:pPr>
        <w:pStyle w:val="PlainText"/>
        <w:rPr>
          <w:rFonts w:ascii="URW Palladio ITU" w:hAnsi="URW Palladio ITU" w:cs="URW Palladio ITU"/>
        </w:rPr>
      </w:pPr>
      <w:r>
        <w:rPr>
          <w:rFonts w:cs="URW Palladio ITU" w:ascii="URW Palladio ITU" w:hAnsi="URW Palladio ITU"/>
        </w:rPr>
        <w:t xml:space="preserve">48. Siyā kusalañca akusalañca abyākatañca dhammaṃ paṭicca kusalo ca akusalo ca dhammā uppajjeyyuṃ hetupaccayā. </w:t>
      </w:r>
    </w:p>
    <w:p>
      <w:pPr>
        <w:pStyle w:val="PlainText"/>
        <w:rPr/>
      </w:pPr>
      <w:r>
        <w:rPr>
          <w:rFonts w:cs="URW Palladio ITU" w:ascii="URW Palladio ITU" w:hAnsi="URW Palladio ITU"/>
        </w:rPr>
        <w:t xml:space="preserve">49. Siyā kusalañca akusalañca abyākatañca dhammaṃ paṭicca kusalo ca akusalo ca abyākato ca dhammā uppajjeyyuṃ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1176. Siyā kusalaṃ dhammaṃ paṭicca kusalo dhammo uppajjeyya ārammaṇapaccayā: -pe- (yathā hetupaccayo vitthārito evaṃ ārammaṇapaccayo'pi vitthāretabbo vācanā mag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kusalaṃ dhammaṃ paṭicca kusalo dhammo uppajjeyya adhipati paccayā: anantarapaccayā -pe- samanantar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 [\x  13/]     </w:t>
      </w:r>
    </w:p>
    <w:p>
      <w:pPr>
        <w:pStyle w:val="PlainText"/>
        <w:rPr/>
      </w:pPr>
      <w:r>
        <w:rPr>
          <w:rFonts w:cs="URW Palladio ITU" w:ascii="URW Palladio ITU" w:hAnsi="URW Palladio ITU"/>
        </w:rPr>
        <w:t xml:space="preserve">-Pe- sahajātapaccayā -pe- aññamaññapaccayā -pe nissāyapaccayā -peupanissayapaccayā -pe- purejātapaccayā -pepacchājātapaccayā -peāsevanapaccacayā -pekammapaccayā -pevipākapaccayā -tpaāhārapaccayā -peindriyapaccayā -pejhānapaccayā -pemaggapaccayā -pesampayuttapaccayā -pevippayuttapaccayā -peatthipaccayā -pe- natthi paccayā -pevigatapaccayā -pe- siyā kusalaṃ dhammaṃ paṭicca kusalo dhammo uppajjeyya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1- akusalaṃ dhammaṃ paṭicca -pe- abyākataṃ dhammaṃ paṭicca -pekusalañca abyākatañca dhammaṃ paṭicca -pe- akusalañca abyākatañca dhammaṃ paṭicca -pe- kusalañca akusalañca dhammaṃ paṭcca -pe- kusalañca akusalañca abyākatañca dhammaṃ paṭicca kusalo dhammo uppajjeyya -pe- akusalo dhammo uppajjeyya -pe-abyākato dhammo uppajjeyya -pe- kusalo ca abyākato ca dhammā uppajjeyyuṃ -peakusalo ca abyākato ca dhammā uppajjeyyuṃ -pe- kusalo ca akusalo ca dhammā uppajjeyyuṃ -pe- kusalo ca akusale ca abyākato ca dhammā uppajjeyyuṃ -pe- kusalo ca akusalo ca abyākato ca dhammā uppajjeyyuṃ avigatapaccayā: (yathā hetupaccayo vatthārito evaṃ avigatapaccayo'pi vitthāretabbo vācanā maggena) (ek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27. Siyā kusalaṃ dhammaṃ paṭicca kusalo dhammo uppajjeyya hetupaccayā ārammaṇapaccayā: -pe- siyā kusalañca akusalañca abyākatañca dhammaṃ paṭicca kusalo ca akusalo ca abyākato ca dhammaṃ uppajjeyyuṃ hetupaccayā ārammaṇ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 kusalaṃ dhammaṃ paṭicca kusalo dhammo uppajjeyya hetupaccayā adhipatipaccayā: -pe- hetupaccayā anantarapaccayā hetupacacyā samanantarapaccayā -pe- hetupaccayā avigatapaccayā: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078. Siyā kusalaṃ dhammaṃ paṭicca kusalo dhammo uppajjeyya hetupaccayā ārammaṇapaccayā adhipatipaccayā -pehetupaccayā ārammaṇapaccayā avigata paccayā: (timūlakaṃ)</w:t>
      </w:r>
    </w:p>
    <w:p>
      <w:pPr>
        <w:pStyle w:val="PlainText"/>
        <w:rPr>
          <w:rFonts w:ascii="URW Palladio ITU" w:hAnsi="URW Palladio ITU" w:cs="URW Palladio ITU"/>
        </w:rPr>
      </w:pPr>
      <w:r>
        <w:rPr>
          <w:rFonts w:cs="URW Palladio ITU" w:ascii="URW Palladio ITU" w:hAnsi="URW Palladio ITU"/>
        </w:rPr>
        <w:t xml:space="preserve">[PTS Page 071] [\q  71/]      </w:t>
      </w:r>
    </w:p>
    <w:p>
      <w:pPr>
        <w:pStyle w:val="PlainText"/>
        <w:rPr>
          <w:rFonts w:ascii="URW Palladio ITU" w:hAnsi="URW Palladio ITU" w:cs="URW Palladio ITU"/>
        </w:rPr>
      </w:pPr>
      <w:r>
        <w:rPr>
          <w:rFonts w:cs="URW Palladio ITU" w:ascii="URW Palladio ITU" w:hAnsi="URW Palladio ITU"/>
        </w:rPr>
        <w:t>1-1029. Siyā kusalaṃ dhammaṃ paṭicca kusalo dhammo uppajjeyya hetupaccayā ārammaṇapaccayā adhipatipaccayā anantarapaccayā -pehetupaccayā ārammaṇapaccayā adhipatipaccayā avigatapaccayā: (vatu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yā kusalaṃ dhammaṃ paṭicca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pPr>
      <w:r>
        <w:rPr>
          <w:rFonts w:cs="URW Palladio ITU" w:ascii="URW Palladio ITU" w:hAnsi="URW Palladio ITU"/>
        </w:rPr>
        <w:t xml:space="preserve">11-14700. Pañcamulamulakādikā saṃkhittā ekamūlakaṃ dumūlakaṃ timūlakaṃ catumūlakaṃ pañcamulakaṃ sabbamulakaṃ asammuyganett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iyā kusalaṃ dhammaṃ paṭicca kusalo dhammo uppajjeyya ārammaṇapaccayā -pehetupaccayā (ekamūlakaṃ) ārammaṇapaccayā adhipaccayā -pe- ārammaṇapaccayā avigata paccayā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 kusalaṃ dhammaṃ paṭicca kusalo dhammo uppajjeyya adhipapaccayā -peārammaṇapaccayā -pesamanantarapaccayā-pesahajātapaccayā -peaññamaññapaccayā -pe(ekamūlakaṃ) avigatapaccayā hetupaccayā avigatapaccayā ārammanapaccayā avigatapaccayā adhipatipaccayā -peavigatapaccayā vigatapaccayā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kusalaṃ dhammaṃ paṭicca kusalo dhammo uppajjeyya avigatapaccayā hetupaccayā ārammaṇapaccayā avigatapaccayā hetupaccayā adhipatipaccayā avigatapaccayā hetupaccayā aananatarapaccayā -pe- avigatapaccayā hetupaccayā vigatapaccayā: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kusalaṃ dhammaṃ paṭicca kusalo dhammo uppajjeyya avigatapaccayā hetupaccayā ārammaṇapaccayā adhipatipaccayā avigatapaccayā hetupaccayā ārammaṇapaccayā antarapaccayā -pevigatapaccayā: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ekassa padassa ekamūlakaṃ dumūlakaṃ timūlakaṃ catumūlakaṃ pañcamulakaṃ sabbamulakaṃ asammuyhanten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ñca paṭṭhānavaraṃ dukuttamaṃ</w:t>
      </w:r>
    </w:p>
    <w:p>
      <w:pPr>
        <w:pStyle w:val="PlainText"/>
        <w:rPr>
          <w:rFonts w:ascii="URW Palladio ITU" w:hAnsi="URW Palladio ITU" w:cs="URW Palladio ITU"/>
        </w:rPr>
      </w:pPr>
      <w:r>
        <w:rPr>
          <w:rFonts w:cs="URW Palladio ITU" w:ascii="URW Palladio ITU" w:hAnsi="URW Palladio ITU"/>
        </w:rPr>
        <w:t>Dukaṃ tikañceva tikaṃ dukañca</w:t>
      </w:r>
    </w:p>
    <w:p>
      <w:pPr>
        <w:pStyle w:val="PlainText"/>
        <w:rPr>
          <w:rFonts w:ascii="URW Palladio ITU" w:hAnsi="URW Palladio ITU" w:cs="URW Palladio ITU"/>
        </w:rPr>
      </w:pPr>
      <w:r>
        <w:rPr>
          <w:rFonts w:cs="URW Palladio ITU" w:ascii="URW Palladio ITU" w:hAnsi="URW Palladio ITU"/>
        </w:rPr>
        <w:t>Tikaṃ tikañce'va dukaṃ dukañca</w:t>
      </w:r>
    </w:p>
    <w:p>
      <w:pPr>
        <w:pStyle w:val="PlainText"/>
        <w:rPr>
          <w:rFonts w:ascii="URW Palladio ITU" w:hAnsi="URW Palladio ITU" w:cs="URW Palladio ITU"/>
        </w:rPr>
      </w:pPr>
      <w:r>
        <w:rPr>
          <w:rFonts w:cs="URW Palladio ITU" w:ascii="URW Palladio ITU" w:hAnsi="URW Palladio ITU"/>
        </w:rPr>
        <w:t xml:space="preserve">Cha anulomamhi nayā sugambhi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usalaṃ dhammaṃ paṭicca kusalo dhammo uppajjeyya na hetupaccayā: </w:t>
      </w:r>
    </w:p>
    <w:p>
      <w:pPr>
        <w:pStyle w:val="PlainText"/>
        <w:rPr>
          <w:rFonts w:ascii="URW Palladio ITU" w:hAnsi="URW Palladio ITU" w:cs="URW Palladio ITU"/>
        </w:rPr>
      </w:pPr>
      <w:r>
        <w:rPr>
          <w:rFonts w:cs="URW Palladio ITU" w:ascii="URW Palladio ITU" w:hAnsi="URW Palladio ITU"/>
        </w:rPr>
        <w:t>(Yathā anulome hetupaccayo vitthārito, evaṃ pavacaniye'pi nahetupaccayo vitthā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 [\x  15/]     </w:t>
      </w:r>
    </w:p>
    <w:p>
      <w:pPr>
        <w:pStyle w:val="PlainText"/>
        <w:rPr/>
      </w:pPr>
      <w:r>
        <w:rPr>
          <w:rFonts w:cs="URW Palladio ITU" w:ascii="URW Palladio ITU" w:hAnsi="URW Palladio ITU"/>
        </w:rPr>
        <w:t>Siyā kusalaṃ dhammaṃ paṭicca kusalo dhammo uppajjeyya naārammaṇapaccayā, na adhipatipaccayā, naanantarapaccayā. Nasamanantarapaccayā, nasabhajātapaccayā, naaññamaññapaccayā. Nanissayapaccayā, naupanissayapaccayā, napurejātapaccayā, napacchājātapaccayā, naāsevanapaccayā, nakammapaccayā, navipākapaccayā, naāhārapaccayā, naindriyapaccayā, najhānapaccayā, namaggapaccayā. Nasampayutta paccayā, navippayuttapaccayā. Noatthipaccayā. Nonatthipaccayā, novigatapaccayā noavigatapaccayā: (ek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usalaṃ dhammaṃ paṭicca kusalo dhammo uppajjeyya nahetupaccayā naārammaṇapaccayā: (dukamulakaṃ) (yathā anulome ekekassa padassa ekamūlakaṃ dumūlakaṃ timūlakaṃ catumūlakaṃ yāva tevisatimūlakaṃ evaṃ paccanīye'pi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ñca paṭṭhānavaraṃ dukuttamaṃ</w:t>
      </w:r>
    </w:p>
    <w:p>
      <w:pPr>
        <w:pStyle w:val="PlainText"/>
        <w:rPr>
          <w:rFonts w:ascii="URW Palladio ITU" w:hAnsi="URW Palladio ITU" w:cs="URW Palladio ITU"/>
        </w:rPr>
      </w:pPr>
      <w:r>
        <w:rPr>
          <w:rFonts w:cs="URW Palladio ITU" w:ascii="URW Palladio ITU" w:hAnsi="URW Palladio ITU"/>
        </w:rPr>
        <w:t>Dukaṃ tikañce'va tikaṃ dukañca</w:t>
      </w:r>
    </w:p>
    <w:p>
      <w:pPr>
        <w:pStyle w:val="PlainText"/>
        <w:rPr>
          <w:rFonts w:ascii="URW Palladio ITU" w:hAnsi="URW Palladio ITU" w:cs="URW Palladio ITU"/>
        </w:rPr>
      </w:pPr>
      <w:r>
        <w:rPr>
          <w:rFonts w:cs="URW Palladio ITU" w:ascii="URW Palladio ITU" w:hAnsi="URW Palladio ITU"/>
        </w:rPr>
        <w:t>Tikaṃ tikañce'va dukaṃ dukañca</w:t>
      </w:r>
    </w:p>
    <w:p>
      <w:pPr>
        <w:pStyle w:val="PlainText"/>
        <w:rPr>
          <w:rFonts w:ascii="URW Palladio ITU" w:hAnsi="URW Palladio ITU" w:cs="URW Palladio ITU"/>
        </w:rPr>
      </w:pPr>
      <w:r>
        <w:rPr>
          <w:rFonts w:cs="URW Palladio ITU" w:ascii="URW Palladio ITU" w:hAnsi="URW Palladio ITU"/>
        </w:rPr>
        <w:t xml:space="preserve">Cha paccanīyamhi nayā [PTS Page 072] [\q  72/]      </w:t>
      </w:r>
    </w:p>
    <w:p>
      <w:pPr>
        <w:pStyle w:val="PlainText"/>
        <w:rPr/>
      </w:pPr>
      <w:r>
        <w:rPr>
          <w:rFonts w:cs="URW Palladio ITU" w:ascii="URW Palladio ITU" w:hAnsi="URW Palladio ITU"/>
        </w:rPr>
        <w:t xml:space="preserve">Sugambhi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kusalaṃ dhammaṃ paṭicca kusalo dhammo uppajjeyya hetupaccayā naārammaṇapaccaya: siyā kusalaṃ dhammaṃ paṭicca akusalo dhammo uppajjeyya hetupaccayā naārammaṇapaccayā: (yathā anulome hetupaccayo vitthārito, evaṃ anulomapaccanīye'pi pad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kusalaṃ dhammaṃ paṭicca kusalo dhammo uppajjeyya hetupaccayā naadhipatipaccayā, hetupaccayo naanantarapaccayā -pe- hetupaccayā noavigata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usalaṃ dhammaṃ paṭicca kusalo dhammo uppajjeyya hetupaccayā ārammaṇapaccayā naadhipatipaccayā, hetupaccayā ārammaṇapaccayā naanantarapaccayā, -pe- hetupaccayā ārammaṇapaccayā no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ārammaṇapaccayā adhipatipaccayā naanantarapaccayā -pehetupaccayā ārammaṇapaccayā adhipatipaccayā no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t xml:space="preserve">Hetupaccayā ārammaṇapaccayā adhipatipaccayā anantarapaccayā nasamanantarapaccayā -pehetupaccayā ārammaṇapaccayā adhipatipaccayā anantarapaccayā no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adhipatipaccayā anantarapaccayā samanantarapaccayā sahajātapaccayā aññamaññapaccacayā nissaya paccayā upanissayapaccayā purejātapaccayā pacchājātapaccayā āsevanapaccayā kammapaccayā vipākapaccayā āhārapaccayā indriyapaccayā1jhānapaccayā maggapaccayā sampayuttapaccayā vippayuttapaccayā atthipaccayā natthipaccayā vigatapaccayā noavigatapaccayā. (He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usalaṃ dhammaṃ paṭicca kusalo dhammo uppajjeyya ārammaṇapaccayā adhipatipaccayā anantarapaccayā -peavigatapaccayā na hetupaccayā, avigatapaccayāna ārammaṇapaccayā, -peavigatapaccayā no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gatapaccayā hetupaccayā naārammaṇapaccayā -pe- avigatapaccayā no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gatapaccayā hetupaccayā ārammaṇapaccayā nādhipatipaccayā -peavigatapaccayā hetupaccayā ārammaṇapaccayā no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gatapaccayā hetupaccayā ārammaṇapaccayā adhipatipaccayā anantarapaccayā samanantarapaccayā sahajātapaccayā -pe no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ñca paṭṭhānavaraṃ dukuttamaṃ</w:t>
      </w:r>
    </w:p>
    <w:p>
      <w:pPr>
        <w:pStyle w:val="PlainText"/>
        <w:rPr>
          <w:rFonts w:ascii="URW Palladio ITU" w:hAnsi="URW Palladio ITU" w:cs="URW Palladio ITU"/>
        </w:rPr>
      </w:pPr>
      <w:r>
        <w:rPr>
          <w:rFonts w:cs="URW Palladio ITU" w:ascii="URW Palladio ITU" w:hAnsi="URW Palladio ITU"/>
        </w:rPr>
        <w:t>Dukaṃ tikañce'va tikaṃ dukañca</w:t>
      </w:r>
    </w:p>
    <w:p>
      <w:pPr>
        <w:pStyle w:val="PlainText"/>
        <w:rPr>
          <w:rFonts w:ascii="URW Palladio ITU" w:hAnsi="URW Palladio ITU" w:cs="URW Palladio ITU"/>
        </w:rPr>
      </w:pPr>
      <w:r>
        <w:rPr>
          <w:rFonts w:cs="URW Palladio ITU" w:ascii="URW Palladio ITU" w:hAnsi="URW Palladio ITU"/>
        </w:rPr>
        <w:t>Tikaṃ tikañce'va dukaṃ dukañca</w:t>
      </w:r>
    </w:p>
    <w:p>
      <w:pPr>
        <w:pStyle w:val="PlainText"/>
        <w:rPr>
          <w:rFonts w:ascii="URW Palladio ITU" w:hAnsi="URW Palladio ITU" w:cs="URW Palladio ITU"/>
        </w:rPr>
      </w:pPr>
      <w:r>
        <w:rPr>
          <w:rFonts w:cs="URW Palladio ITU" w:ascii="URW Palladio ITU" w:hAnsi="URW Palladio ITU"/>
        </w:rPr>
        <w:t xml:space="preserve">Cha anulomapaccanīyamhi nayā sugambhi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paccanī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kusalaṃ dhammaṃ paṭicca kusalo dhammo uppajjeyya na hetupaccayā ārammaṇapaccayā: siyā kusalaṃ dhammaṃ paṭicca kusalo dhammo uppajjeyya nahetupaccayā adhipatipaccayā -pehetupaccayā avigatapaccayā. [PTS Page 073] [\q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hārapaccayā indriyapaccayā - sīmu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 [\x  17/]     </w:t>
      </w:r>
    </w:p>
    <w:p>
      <w:pPr>
        <w:pStyle w:val="PlainText"/>
        <w:rPr/>
      </w:pPr>
      <w:r>
        <w:rPr>
          <w:rFonts w:cs="URW Palladio ITU" w:ascii="URW Palladio ITU" w:hAnsi="URW Palladio ITU"/>
        </w:rPr>
        <w:t xml:space="preserve">Siyā kusalaṃ dhammaṃ paṭicca kusalo dhammo uppajjeyya na hetupaccayā na ārammaṇapaccayā adhipatipaccayā, -peavigatapaccayā na hetupaccayā na ārammaṇapaccayā na adhipatipaccayā -peavigatapaccayā, na hetupaccayā na ārammaṇapaccayā na adhipatipaccayā na anantarapaccayā na samanantarapaccayā -pe noatthipaccayā no nathipeccayā no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usalaṃ dhammaṃ paṭicca kusalo dhammo uppajjeyya ārammaṇapaccayā adhipatipaccayā adhipatipaccayā -pe- na ārammaṇapaccayā avigatapaccayā -pe- no avigatapaccayā hetupaccayā. No avigatapaccayā avigatapaccayā na hetupaccayā ārammaṇapaccayā no avigatapaccayā vigatapaccayā no avigatapaccayā na hetu paccayāārammaṇapaccayā no avigatapaccayā na hetupaccayā vigatapaccayā. No avigatapaccayā na hetupaccayā1- na ārammaṇapaccayā na adhipatipaccayā -pe- no atthipaccayā no natthipaccayā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ñca paṭṭhānavaraṃ dukuttamaṃ</w:t>
      </w:r>
    </w:p>
    <w:p>
      <w:pPr>
        <w:pStyle w:val="PlainText"/>
        <w:rPr>
          <w:rFonts w:ascii="URW Palladio ITU" w:hAnsi="URW Palladio ITU" w:cs="URW Palladio ITU"/>
        </w:rPr>
      </w:pPr>
      <w:r>
        <w:rPr>
          <w:rFonts w:cs="URW Palladio ITU" w:ascii="URW Palladio ITU" w:hAnsi="URW Palladio ITU"/>
        </w:rPr>
        <w:t>Dukaṃ tikañce'va tikaṃ dukañca</w:t>
      </w:r>
    </w:p>
    <w:p>
      <w:pPr>
        <w:pStyle w:val="PlainText"/>
        <w:rPr>
          <w:rFonts w:ascii="URW Palladio ITU" w:hAnsi="URW Palladio ITU" w:cs="URW Palladio ITU"/>
        </w:rPr>
      </w:pPr>
      <w:r>
        <w:rPr>
          <w:rFonts w:cs="URW Palladio ITU" w:ascii="URW Palladio ITU" w:hAnsi="URW Palladio ITU"/>
        </w:rPr>
        <w:t>Tikaṃ tikañce'va dukaṃ dukañca</w:t>
      </w:r>
    </w:p>
    <w:p>
      <w:pPr>
        <w:pStyle w:val="PlainText"/>
        <w:rPr/>
      </w:pPr>
      <w:r>
        <w:rPr>
          <w:rFonts w:cs="URW Palladio ITU" w:ascii="URW Palladio ITU" w:hAnsi="URW Palladio ITU"/>
        </w:rPr>
        <w:t xml:space="preserve">Cha pavavanīyānulomamhi nayā sugambhi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vāro. </w:t>
      </w:r>
    </w:p>
    <w:p>
      <w:pPr>
        <w:pStyle w:val="PlainText"/>
        <w:rPr>
          <w:rFonts w:ascii="URW Palladio ITU" w:hAnsi="URW Palladio ITU" w:cs="URW Palladio ITU"/>
        </w:rPr>
      </w:pPr>
      <w:r>
        <w:rPr>
          <w:rFonts w:cs="URW Palladio ITU" w:ascii="URW Palladio ITU" w:hAnsi="URW Palladio ITU"/>
        </w:rPr>
        <w:t xml:space="preserve">Paṇṇatti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esavāro</w:t>
      </w:r>
    </w:p>
    <w:p>
      <w:pPr>
        <w:pStyle w:val="PlainText"/>
        <w:rPr>
          <w:rFonts w:ascii="URW Palladio ITU" w:hAnsi="URW Palladio ITU" w:cs="URW Palladio ITU"/>
        </w:rPr>
      </w:pPr>
      <w:r>
        <w:rPr>
          <w:rFonts w:cs="URW Palladio ITU" w:ascii="URW Palladio ITU" w:hAnsi="URW Palladio ITU"/>
        </w:rPr>
        <w:t xml:space="preserve">Hetu. </w:t>
      </w:r>
    </w:p>
    <w:p>
      <w:pPr>
        <w:pStyle w:val="PlainText"/>
        <w:rPr/>
      </w:pPr>
      <w:r>
        <w:rPr>
          <w:rFonts w:cs="URW Palladio ITU" w:ascii="URW Palladio ITU" w:hAnsi="URW Palladio ITU"/>
        </w:rPr>
        <w:t xml:space="preserve">1. Kusalaṃ dhammaṃ paṭicca kusalo dhammo uppajjeyya hetupaccayā kusalaṃ ekaṃ khandhaṃ paṭicca tayo khandhā, tayo khandhe paṭicca eko khandho, dve khandhe paṭicca dve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 missing 3.] Kusalaṃ dhammaṃ paṭicca kusalo ca abyākato ca dhammā uppajjanti hetupaccayā: kusalaṃ ekaṃ khandhaṃ paṭicca tayo khandhā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mmaṇapaccay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pPr>
      <w:r>
        <w:rPr>
          <w:rFonts w:cs="URW Palladio ITU" w:ascii="URW Palladio ITU" w:hAnsi="URW Palladio ITU"/>
        </w:rPr>
        <w:t xml:space="preserve">4. Akusalaṃ dhammaṃ paṭicca akusalo dhammo uppajjati hetupaccayā akusalaṃ ekaṃ khandhaṃ paṭicca tayo khandhā, tayo khandhe paṭicca eko khandho, dve khandhe paṭicca dve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kusalaṃ dhammaṃ paṭicca abyākato dhammo uppajjati hetupaccayā: akusalaṃ khandhaṃ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usalaṃ dhammaṃ paṭicca akusalo ca abyākato ca dhammā uppajjanti hetupaccayā akusalaṃ ekaṃ khandhaṃ paṭicca tayo khandhā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byākataṃ dhammaṃ paṭicca abyākato dhammo uppajjati hetupaccayo: vipākābyākataṃ kiriyābyākataṃ ekaṃ khandhaṃ paṭicca tayo khandhā cittasamuṭṭhānañca rūpaṃ, tayo khandhe paṭicca eko khandhe cittasamuṭṭhānaṃ rūpaṃ, dve khandhe paṭicca dve khandhā cittasamuṭṭhānañca rūpaṃ, paṭisandhikkhaṇe vipākābyākataṃ ekaṃ khandhaṃ paṭicca tayo khandhā kaṭattā ca rūpaṃ, tayo khandhe paṭicca eko khandhe kaṭattā ca rūpaṃ, dve khandhe paṭicca dve khandhā kaṭantā ca rūpaṃ, khandhe paṭicca vatthu, paṭicca khandhā, ekaṃ mahābhūtaṃ paṭicca tayo mahābhūtā, tayo mahābhūte paṭicca ekaṃ mahābhūtaṃ, dve mahābhūte paṭicca dve mahābhūtā, mahābhūte paṭicca cittasamuṭṭhānaṃ rūpaṃ, kaṭantārūpaṃ, upādārūp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usalañca abyākañca dhammaṃ paṭicca abyākato dhammo uppajjati hetupaccayā: kusalo khandhe ca mahābhūte ca paṭicca cittasamuṭṭhānaṃ rūpaṃ </w:t>
      </w:r>
    </w:p>
    <w:p>
      <w:pPr>
        <w:pStyle w:val="PlainText"/>
        <w:rPr/>
      </w:pPr>
      <w:r>
        <w:rPr>
          <w:rFonts w:cs="URW Palladio ITU" w:ascii="URW Palladio ITU" w:hAnsi="URW Palladio ITU"/>
        </w:rPr>
        <w:t>9. Akusalañca abyākañca dhammaṃ paṭicca abyākato dhammo uppajjati hetupaccayā: akusalo khandhe ca mahābhūte ca paṭicca cittasamuṭṭhānaṃ rūpaṃ [PTS Page 075] [\q  7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w:t>
      </w:r>
    </w:p>
    <w:p>
      <w:pPr>
        <w:pStyle w:val="PlainText"/>
        <w:rPr/>
      </w:pPr>
      <w:r>
        <w:rPr>
          <w:rFonts w:cs="URW Palladio ITU" w:ascii="URW Palladio ITU" w:hAnsi="URW Palladio ITU"/>
        </w:rPr>
        <w:t xml:space="preserve">10. Kusalañca dhammaṃ paṭicca kusalo dhammo uppajjati ārammaṇapaccayā: kusalaṃ ekaṃ khandha paṭicca tayo khandhā, tayo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dāyarūp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 [\x  19/]     </w:t>
      </w:r>
    </w:p>
    <w:p>
      <w:pPr>
        <w:pStyle w:val="PlainText"/>
        <w:rPr/>
      </w:pPr>
      <w:r>
        <w:rPr>
          <w:rFonts w:cs="URW Palladio ITU" w:ascii="URW Palladio ITU" w:hAnsi="URW Palladio ITU"/>
        </w:rPr>
        <w:t xml:space="preserve">11. Akusalaṃ dhammaṃ paṭicca akusalo dhammā uppajjanti ārammaṇapaccayā akusalaṃ ekaṃ khandhaṃ paṭicca tayo khandhā tayo khandhe paṭicca eko khandho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byākataṃ dhammaṃ paṭicca abyākato dhammo uppajjati ārammaṇapaccayā: vipākābyākataṃ kiriyābyākataṃ ekaṃ khandhaṃ paṭicca tayo khandhā tayo khandhe paṭicca eko khandhe dve khandhe ekaṃ khandhaṃ paṭicca tayo khandhā tayo khandhe paṭicca eko khandhe dve khandhe paṭicca dve khandhā vatthuṃ paṭicca katdh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pati</w:t>
      </w:r>
    </w:p>
    <w:p>
      <w:pPr>
        <w:pStyle w:val="PlainText"/>
        <w:rPr/>
      </w:pPr>
      <w:r>
        <w:rPr>
          <w:rFonts w:cs="URW Palladio ITU" w:ascii="URW Palladio ITU" w:hAnsi="URW Palladio ITU"/>
        </w:rPr>
        <w:t>13. Kusalaṃ dhammaṃ paṭicca kusalo dhammā uppajjanti adhipatipaccayā kusalaṃ ekaṃ khandhaṃ paṭicca tayo khandhā tayo khandho paṭicca eko kandhe dve khandhā paṭicca dve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usalaṃ dhammaṃ paṭicca abyākato dhammo uppajjati adhipatipaccayo: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usalaṃ dhammaṃ paṭicca kusalo ca abyākato ca dhammā uppajjanti adhipatipaccayā kusalaṃ ekaṃ khandhaṃ paṭicca tayo khandhā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kusalaṃ dhammaṃ paṭicca akusalo dhammo uppajjanti adhipatipaccayā akusalaṃ ekaṃ khandhaṃ paṭicca tayo khandhā tayo khandho paṭicca eko kandhe dve khandhā paṭicca dve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kusalaṃ dhammaṃ paṭicca abyākato dhammo uppajjati adhipatipaccayo: a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kusalaṃ dhammaṃ paṭicca akusalo ca abyākato ca dhammā uppajjanti adhipatipaccayā [PTS Page 076] [\q  76/]      akusalaṃ ekaṃ khandhaṃ paṭicca tayo khandhā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Abyākataṃ dhammaṃ paṭicca abyākato dhammo uppajjanti adhipatipaccayā vipākābyākataṃ kiriyabyākataṃ ekaṃ khandhaṃ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pPr>
      <w:r>
        <w:rPr>
          <w:rFonts w:cs="URW Palladio ITU" w:ascii="URW Palladio ITU" w:hAnsi="URW Palladio ITU"/>
        </w:rPr>
        <w:t>Tayo khandhā samuṭṭhānañca rūpaṃ, tayo khandhe paṭicca eko khandho cittasamuṭṭhānañca rūpaṃ, dve khandhe paṭicca dve khandhā cittasamuṭṭhānañca rūpaṃ, ekaṃ mahābhūtaṃ paṭicca tayo mahābhūtā, tayo mahābhūte paṭicca ekaṃ mahābhūtaṃ, dve mahābhūte paṭicca dve mahābhūtā, mahābhūte paṭicca cittasamuṭṭhānaṃ rūpaṃ, upādārūp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Kusalañca abyākatañca dhammaṃ paṭicca abyākato dhammo uppajjati adhipati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Akusalañca abyākatañca dhammaṃ paṭicca abyākato dhammo uppajjati adhipati paccayā: akusale khandhe ca mahābhūte ca paṭicca cittasamuṭṭhānaṃ rūp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ttara samanan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7. Kusalaṃ dhammaṃ paṭicca kusalo dhammo uppajjati anantarapaccayā samanannarapaccayā: kusalaṃ ekaṃ khandhaṃ paṭicca tayo khandhā -pe- (anantarampi samanantarampi ārammaṇapaccaya sadisaṃ) (4,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jāta</w:t>
      </w:r>
    </w:p>
    <w:p>
      <w:pPr>
        <w:pStyle w:val="PlainText"/>
        <w:rPr>
          <w:rFonts w:ascii="URW Palladio ITU" w:hAnsi="URW Palladio ITU" w:cs="URW Palladio ITU"/>
        </w:rPr>
      </w:pPr>
      <w:r>
        <w:rPr>
          <w:rFonts w:cs="URW Palladio ITU" w:ascii="URW Palladio ITU" w:hAnsi="URW Palladio ITU"/>
        </w:rPr>
        <w:t xml:space="preserve">28. Kusalaṃ dhammaṃ paṭicca kusalo dhammo uppajjati sahajātapaccayā: kusal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Kusalaṃ dhammaṃ paṭicca abyākato dhammo uppajjati sahajātapaccayā: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usalaṃ dhammaṃ paṭicca kusalo ca abyākato dhammo uppajjati sahajātapaccayā: kusalaṃ ekaṃ khandhaṃ paṭicca tayo khandhā cittasamuṭṭhānañca rūpaṃ, tayo khandhe paṭicca eko khandho cittasamuṭṭhānañca rūpaṃ dve khandhe paṭicca dve khandhā cittasamuṭṭhānañca rūpaṃ. [PTS Page 077] [\q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kusalaṃ dhammaṃ paṭicca akusalo dhammo uppajjati sahajātapaccayā: akusal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yarūp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 [\x  21/]     </w:t>
      </w:r>
    </w:p>
    <w:p>
      <w:pPr>
        <w:pStyle w:val="PlainText"/>
        <w:rPr>
          <w:rFonts w:ascii="URW Palladio ITU" w:hAnsi="URW Palladio ITU" w:cs="URW Palladio ITU"/>
        </w:rPr>
      </w:pPr>
      <w:r>
        <w:rPr>
          <w:rFonts w:cs="URW Palladio ITU" w:ascii="URW Palladio ITU" w:hAnsi="URW Palladio ITU"/>
        </w:rPr>
        <w:t xml:space="preserve">32. Akusalaṃ dhammaṃ paṭicca abyākato dhammo uppajjati sahajātapaccayā: a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Akusalaṃ dhammaṃ paṭicca akusalo ca abyākato dhammo uppajjati sahajātapaccayā: akusalaṃ ekaṃ khandhaṃ paṭicca tayo khandhā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Abyākataṃ dhammaṃ paṭicca abyākato dhammo uppajjati sahajātapaccayo: vipākābyākataṃ kiriyābyākataṃ ekaṃ khandhaṃ paṭicca tayo khandhā cittasamuṭṭhānañca rūpaṃ, tayo khandhe paṭicca eko khandhe cittasamuṭṭhānaṃ rūpaṃ, dve khandhe paṭicca dve khandhā cittasamuṭṭhānañca rūpaṃ, paṭisandhikkhaṇe vipākābyākataṃ ekaṃ khandhaṃ paṭicca tayo khandhā kaṭattā ca rūpaṃ, tayo khandhe paṭicca eko khandhe kaṭattā ca rūpaṃ, dve khandhe paṭicca dve khandhā kaṭantā ca rūpaṃ, khandhe paṭicca vatthu, vatthuṃ paṭicca khandhā, ekaṃ mahābhūtaṃ paṭicca tayo mahābhūtā, tayo mahābhūte paṭicca ekaṃ mahābhūtaṃ, dve mahābhūte paṭicca dve mahābhūtā, mahābhūte paṭicca cittasamuṭṭhānaṃ rūpaṃ, kaṭantā rūpaṃ, upādāya rūpaṃ bāhiraṃ ekaṃ mabhābhūtaṃ paṭicca tayo mahābhūtā tayo mahābhūte paṭicca ekaṃ mahābhūtaṃ, dve mahābhūte paṭicca dve mahābhūtā, mahābhūte paṭicca padādārūpaṃ āhārasamuṭṭhānaṃ ekaṃ mahābhūtaṃ paṭicca tayo mahābhūtaṃ, tayo mahābhūte paṭicca ekaṃ mahābhūtaṃ, dve mahābhūte paṭicca dve mahābhūtā, mahābhūte paṭiccaca upādārūpaṃ [PTS Page 078] [\q  78/]      utusamuṭṭhānaṃ ekaṃ mahābhūtaṃ paṭicca tayo mahābhūtā, tayo mahābhūte paṭicca ekaṃ mahābhūtaṃ, dve mahābhūte paṭicca dve mahābhūtā, mahābhūte paṭicaca upādārūpaṃ asaññasattānaṃ ekaṃ mahābhūtaṃ paṭicca tayo mahābhūtā, tayo mahābhūte paṭicca ekaṃ mahābhūtaṃ dve mahābhūte dvemahābhūte paṭicca dve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usalañca abyākañca dhammaṃ paṭicca abyākato dhammo uppajjati sahajāta paccayā: kusalo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Akusalañca abyākañca dhammaṃ paṭicca abyākato dhammo uppajjatisahajātapaccayā akusale khandhe ca mahābhūte ca paṭicca cittasamuṭṭhānaṃ rūp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pPr>
      <w:r>
        <w:rPr>
          <w:rFonts w:cs="URW Palladio ITU" w:ascii="URW Palladio ITU" w:hAnsi="URW Palladio ITU"/>
        </w:rPr>
        <w:t xml:space="preserve">37. Kusalaṃ dhammaṃ paṭicca kusalo dhammo uppajjati ārammaṇapaccayā: kusalaṃ ekaṃ khandhaṃ paṭicca tayo khandhā, tayo khandhe paṭicca eko khandho dve khandhā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kusalaṃ dhammaṃ paṭicca akusalo dhammā uppajjanti ārammaṇapaccayā akusal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Abyākataṃ dhammaṃ paṭicca abyākato dhammo uppajjati aññamaññapaccayā: vipākābyākataṃ kiriyābyākataṃ ekaṃ khandhaṃ paṭicca tayo khandhā tayo khandhe paṭicca eko khandhe dve khandhe paṭicca dve khandhā paṭisandhikkhaṇe vipākābyākataṃ ekaṃ khandhaṃ paṭicca tayo khandhā vatthu ca, tayo khandhe paṭicca eko khandhe vatthu ca, dve khandhe paṭicca dve khandhā vatthu ca, khandhe paṭicca vatthu, vatthuṃ paṭicca khandhā, ekaṃ mahābhūtaṃ paṭicca tayo mahābhūtā, tayo mahābhūte paṭicca ekaṃ mahābhūtaṃ, dve mahābhūte paṭicca dve mahābhūtā, bāhiraṃ āhārasamuṭṭhānaṃ utusamuṭṭhānaṃ asaññasattānaṃ ekaṃ mahābhūtānaṃ paṭicca tayo mahābhūtā, paṭicca dve mahābhūtā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ya 40-48, kusalaṃ dhammaṃ paṭicca kusalo dhammo uppajjati nissāyapaccayā: kusalaṃ ekaṃ khandhaṃ paṭicca -pe- (nissayapaccayaṃ sahajātapaccayasadisaṃ) [PTS Page 079] [\q  79/]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1. Kusalaṃ dhammaṃ paṭicca kusalo dhammo uppajjati upanissayapaccayā: kusalaṃ ekaṃ khandhaṃ paṭicca -pe- (upanissāya paccayaṃ ārammaṇapaccayasadisaṃ)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jāta</w:t>
      </w:r>
    </w:p>
    <w:p>
      <w:pPr>
        <w:pStyle w:val="PlainText"/>
        <w:rPr>
          <w:rFonts w:ascii="URW Palladio ITU" w:hAnsi="URW Palladio ITU" w:cs="URW Palladio ITU"/>
        </w:rPr>
      </w:pPr>
      <w:r>
        <w:rPr>
          <w:rFonts w:cs="URW Palladio ITU" w:ascii="URW Palladio ITU" w:hAnsi="URW Palladio ITU"/>
        </w:rPr>
        <w:t xml:space="preserve">52. Kusalaṃ dhammaṃ paṭicca kusalo dhammo uppajjati purejātapaccayā: kusalaṃ ekaṃ khandha paṭicca tayo khandhā, tayo khandhe paṭicca eko khandho dve khandhā paṭicca dve khandhā, vatthuṃ purejā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 [\x  23/]     </w:t>
      </w:r>
    </w:p>
    <w:p>
      <w:pPr>
        <w:pStyle w:val="PlainText"/>
        <w:rPr/>
      </w:pPr>
      <w:r>
        <w:rPr>
          <w:rFonts w:cs="URW Palladio ITU" w:ascii="URW Palladio ITU" w:hAnsi="URW Palladio ITU"/>
        </w:rPr>
        <w:t xml:space="preserve">53. Akusalaṃ dhammaṃ paṭicca akusalo dhammo uppajjanti purejātapaccayā akusalaṃ ekaṃ khandhaṃ paṭicca tayo khandhā tayo khandhe paṭicca eko khandho dve khandhe paṭicca dve khandhā,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Abyākataṃ dhammaṃ paṭicca abyākato dhammo uppajjati purejāpaccayo: vipākābyākataṃ kiriyābyākataṃ ekaṃ khandhaṃ paṭicca tayo khandhā taye khandhe paṭicca eko khandhe dve khandhe paṭicca dve khandhā, vatthuṃ purejātapaccayā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ana</w:t>
      </w:r>
    </w:p>
    <w:p>
      <w:pPr>
        <w:pStyle w:val="PlainText"/>
        <w:rPr/>
      </w:pPr>
      <w:r>
        <w:rPr>
          <w:rFonts w:cs="URW Palladio ITU" w:ascii="URW Palladio ITU" w:hAnsi="URW Palladio ITU"/>
        </w:rPr>
        <w:t xml:space="preserve">55. Kusalaṃ dhammaṃ paṭicca kusalo dhammo uppajjati āsevanapaccayā: kusalaṃ ekaṃ khandhaṃ paṭicca tayo khandhā, tayo khandhe paṭicca eko khandho, dve khandh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Akusalaṃ dhammaṃ paṭicca akusalo dhammo uppajjanti āsevanapaccayā akusal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byākataṃ dhammaṃ paṭicca abyākato dhammo uppajjati āsevanapaccayo: kiriyābyākataṃ ekaṃ khandhaṃ paṭicca tayo khandhā paṭicca eko dve khandhe paṭicca dve khandhā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63. Kusalaṃ dhammaṃ paṭicca kusalo dhammo uppajjanti kammapaccayā kusalaṃ ekaṃ khandhaṃ paṭicca taṇi akusalaṃ dhammaṃ paṭicca tī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Abyākataṃ dhammaṃ paṭicca abyākato dhammo uppajjati kammapaccayo: vipākābyākataṃ kiriyābyākataṃ ekaṃ khandhaṃ paṭicca paṭisandhikkhaṇe ekaṃ mahābhūtaṃ paṭicca tayo mahābhūtā, [PTS Page 080] [\q  80/]      māhabhute paṭicca cittasamuṭṭhānaṃ rūpaṃ, kaṭattārūpaṃ, upādāyarūpaṃ asaññasattānaṃ ekaṃ mahābhūtaṃ paṭicca tayo mahābhūte paṭicca taṭakan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Kusalañca abyākañca dhammaṃ paṭicca abyākato dhammo uppajjati kamm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t>63. Akusalañca abyākañca dhammaṃ paṭicca abyākato dhammo uppajjati kammapaccayā: akusalo khandhe ca mahābhūte ca paṭicca cittasamuṭṭhānaṃ rūpaṃ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w:t>
      </w:r>
    </w:p>
    <w:p>
      <w:pPr>
        <w:pStyle w:val="PlainText"/>
        <w:rPr/>
      </w:pPr>
      <w:r>
        <w:rPr>
          <w:rFonts w:cs="URW Palladio ITU" w:ascii="URW Palladio ITU" w:hAnsi="URW Palladio ITU"/>
        </w:rPr>
        <w:t>67. Abyākataṃ dhammaṃ paṭicca abyākato dhammo uppajjati vipākapaccayo: vipākābyākataṃ ekaṃ paṭicca tayo khandhā cittasamuṭṭhānañca rūpaṃ, tayo khandhe paṭicca eko khandhe cittasamuṭṭhānañca rūpaṃ, dve khandhe paṭicca dve khandhā cittasamuṭṭhānañca rūpaṃ, paṭisandhikkhaṇe vipākābyākataṃ ekaṃ khandhaṃ paṭicca tayo khandhā kaṭattā ca rūpaṃ, tayo khandhe paṭicca eko khandhe kaṭattā ca rūpaṃ, dve khandhe paṭicca dve khandhā paṭicca dve khandhā kaṭattā ca rūpaṃ, khandhe paṭicca vatthu, vatthuṃ paṭicca khandhā, ekaṃ mahābhūtaṃ paṭicca tayo mahābhūtā, tayo mahābhūte paṭicca ekaṃ mahābhūtaṃ, dve mahābhūte paṭicca dve mahābhūtā, mahābhūte paṭicca cittasamuṭṭhānaṃ rūpaṃ, kaṭantārūpaṃ, upādārūpaṃ(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ara 68-73. Kusalaṃ dhammaṃ paṭicca kusalo dhammo uppajjati āhārapaccayā: kusalaṃ ekaṃ khandhaṃ paṭicca tiṇi akusalaṃ dhammaṃ paṭicca akusalo dhammo uppajjati āhārapaccayā akusalaṃ ekaṃ khandhaṃ paṭicc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Abyākataṃ dhammaṃ paṭicca abyākato dhammo uppajjati āhārapaccayo: [PTS Page 081] [\q  81/]      vipākābyākataṃ kiriyābyākataṃ ekaṃ khandhaṃ paṭicca paṭisandhikkhaṇe ekaṃ mahābhūtaṃ paṭicca tayo mahābhūtā, mahābhūte paṭicca cittasamuṭṭhānaṃ rūpaṃ, kaṭantārūpaṃ, upādārūpaṃ āhārasamuṭṭhānaṃ ekaṃ mahābhūtaṃ paṭicca mahābhūte,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Kusalañca abyākañca dhammaṃ paṭicca akusalañca abyākatañca dhammaṃ paṭicca abyākato dhammo uppajjati āhārapaccayā akusale khandhe ca mahābhūte ca paṭicca cittasamuṭṭhānaṃ rūpaṃ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w:t>
      </w:r>
    </w:p>
    <w:p>
      <w:pPr>
        <w:pStyle w:val="PlainText"/>
        <w:rPr/>
      </w:pPr>
      <w:r>
        <w:rPr>
          <w:rFonts w:cs="URW Palladio ITU" w:ascii="URW Palladio ITU" w:hAnsi="URW Palladio ITU"/>
        </w:rPr>
        <w:t xml:space="preserve">76-81. Kusalaṃ dhammaṃ paṭicca kusalo dhammo uppajjanti indriyapaccayā kusalaṃ ekaṃ khandhaṃ paṭicca tīṇi, akusalaṃ dhammaṃ paṭicc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 [\x  25/]     </w:t>
      </w:r>
    </w:p>
    <w:p>
      <w:pPr>
        <w:pStyle w:val="PlainText"/>
        <w:rPr>
          <w:rFonts w:ascii="URW Palladio ITU" w:hAnsi="URW Palladio ITU" w:cs="URW Palladio ITU"/>
        </w:rPr>
      </w:pPr>
      <w:r>
        <w:rPr>
          <w:rFonts w:cs="URW Palladio ITU" w:ascii="URW Palladio ITU" w:hAnsi="URW Palladio ITU"/>
        </w:rPr>
        <w:t>84-85. Abyākataṃ dhammaṃ paṭicca -pe- asaññasattānaṃ ekaṃ mahābhūtaṃ paṭicca -pe- (indriyapaccayā kammapaccaya sadisaṃ)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a, magga</w:t>
      </w:r>
    </w:p>
    <w:p>
      <w:pPr>
        <w:pStyle w:val="PlainText"/>
        <w:rPr/>
      </w:pPr>
      <w:r>
        <w:rPr>
          <w:rFonts w:cs="URW Palladio ITU" w:ascii="URW Palladio ITU" w:hAnsi="URW Palladio ITU"/>
        </w:rPr>
        <w:t xml:space="preserve">86-103. Kusalaṃ dhammaṃ paṭicca kusalo dhammo uppajjati jhānapaccayā -pemaggapaccayā -pe- (jhānapaccayampi maggapaccayampi hetupaccayasadisaṃ) (17,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w:t>
      </w:r>
    </w:p>
    <w:p>
      <w:pPr>
        <w:pStyle w:val="PlainText"/>
        <w:rPr/>
      </w:pPr>
      <w:r>
        <w:rPr>
          <w:rFonts w:cs="URW Palladio ITU" w:ascii="URW Palladio ITU" w:hAnsi="URW Palladio ITU"/>
        </w:rPr>
        <w:t xml:space="preserve">104-106. Kusalaṃ dhammaṃ paṭicca kusalo dhammo uppajjati sampayuttapaccayā kusalaṃ ekaṃ khandhaṃ paṭicca -pe(sampayuttapaccayaṃ ārammaṇapaccayasadisaṃ)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w:t>
      </w:r>
    </w:p>
    <w:p>
      <w:pPr>
        <w:pStyle w:val="PlainText"/>
        <w:rPr/>
      </w:pPr>
      <w:r>
        <w:rPr>
          <w:rFonts w:cs="URW Palladio ITU" w:ascii="URW Palladio ITU" w:hAnsi="URW Palladio ITU"/>
        </w:rPr>
        <w:t xml:space="preserve">107. Kusalaṃ dhammaṃ paṭicca kusalo dhammo uppajjati vippayuttapaccayā; kusalaṃ ekaṃ khandhaṃ paṭicca tayo khandhā, tayo khandhe paṭicca eko khandho, dve khandhe paṭicca dve khandhā, vatthuṃ vippayuttapaccayā. [PTS Page 082] [\q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Kusalaṃ dhammaṃ paṭicca abyākato dhammo uppajjati vippayuttapaccayā, kusale khandhe paṭicca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Kusalaṃ dhammaṃ paṭicca kusalo abyākato ca dhammo uppajjati vippayuttapaccayā kusalaṃ ekaṃ khandhaṃ paṭicca tayo khandhā cittasamuṭṭhānañca rūpaṃ, tayo khandhe paṭicca eko khandho cittasamuṭṭhānañca rūpaṃ, dve khandhe paṭicca dve khandhā cittasamuṭṭhānañca rūpaṃ, khandhā vatthuṃ vippayuttapaccay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Akusalaṃ dhammaṃ paṭicca akusalo dhammo uppajjati vippayuttapaccayā akusalaṃ ekaṃ khandhaṃ paṭicca tayo khandhā tayo khandhe paṭicca eko khandho dve khandhe paṭicca dv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Akusalaṃ dhammaṃ paṭicca abyākato ca dhammo uppajjati vippayuttapaccayā akusale khandha paṭicca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pPr>
      <w:r>
        <w:rPr>
          <w:rFonts w:cs="URW Palladio ITU" w:ascii="URW Palladio ITU" w:hAnsi="URW Palladio ITU"/>
        </w:rPr>
        <w:t xml:space="preserve">112. Akusalaṃ dhammaṃ paṭicca akusalo ca abyākato ca dhammā uppajjati vippayuttapaccayā akusalaṃ ekaṃ khandhaṃ paṭicca tayo khandhā cittasamuṭṭhānañca rūpaṃ, tayo khandhe paṭicca eko khandho paṭicca eko khandhā cittasamuṭṭhānañca rūpaṃ, dve khandhā paṭicca dve khandh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3. Abyākataṃ dhammaṃ paṭicca abyākato dhammo uppajjati vippayuttapaccayā: vipākābyākataṃ kiriyābyākataṃ ekaṃ khandhaṃ paṭicca tayo khandhā cittasamuṭṭhānañca rūpaṃ, tayo khandhe paṭicca eko khandhe cittasamuṭṭhānañca rūpaṃ, dve khandhe paṭicca dve khandhā cittasamuṭṭhānañca rūpaṃ, khandhā vatthuṃ vippayuttapaccayā cittasamuṭṭhānaṃ rūpaṃ khandhe vippayuttapaccayā, paṭisandhikkhaṇe vipākābyākataṃ ekaṃ khandhaṃ paṭicca tayo khandhā kaṭattā ca rūpaṃ, tayo khandhe paṭicca eko khandhe kaṭattā ca rūpaṃ, dve khandhe paṭicca dve khandhā paṭicca dve khandhā kaṭattā ca rūpaṃ1-, khandho vatthuṃ vippayuttapaccayā, kaṭantā rūpaṃ khandhe vippayuttapaccayā khandhe vatthu, vatthuṃ paṭicca khandhā, khandhā vatthuṃ vippayuttapaccayā. Vatthuṃ khandhe vippayuttapaccayā. Ekaṃ mahābhūtaṃ paṭicca tayo mahābhūtā, tayo ekaṃ mahābhūtaṃ, paṭicca tayo mahābhūtā, tayo mahābhūte paṭicca ekaṃ mahābhūte paṭicca ekaṃ mahābhūtaṃ dve mahābhūte paṭicca dve [PTS Page 083] [\q  83/]      mahābhūtā, mahābhūte paṭicca cittasamuṭṭhānaṃ rūpaṃ, kaṭantā rūpaṃ, upādārūpaṃ, khandhe vippayutt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Kusalañca abyākañca dhammaṃ paṭicca abyākatañca dhammeṃ uppajjati vippayuttapaccayā: kusale khandha ca mahābhūte ca paṭicca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5. Akusalañca abyākañca dhammaṃ paṭicca abyākatañca dhammeṃ uppajjati vippayuttapaccayā: akusale khandha ca mahābhūte ca paṭicca cittasamuṭṭhānaṃ rūpaṃ khandhe vippayuttapaccayā.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w:t>
      </w:r>
    </w:p>
    <w:p>
      <w:pPr>
        <w:pStyle w:val="PlainText"/>
        <w:rPr/>
      </w:pPr>
      <w:r>
        <w:rPr>
          <w:rFonts w:cs="URW Palladio ITU" w:ascii="URW Palladio ITU" w:hAnsi="URW Palladio ITU"/>
        </w:rPr>
        <w:t>116-124. Kusalaṃ dhammaṃ paṭicca kusalo dhammo uppajjati atthipaccayā kusalaṃ ekaṃ khandhaṃ paṭicca tayo khandhā, saṃkhittaṃ (atthipaccayaṃ sahajātapaccayasadisaṃ)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khandhe paṭicca dve khandhā kaṭattā ca rūpaṃ - sī. Mu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 [\x  27/]     </w:t>
      </w:r>
    </w:p>
    <w:p>
      <w:pPr>
        <w:pStyle w:val="PlainText"/>
        <w:rPr/>
      </w:pPr>
      <w:r>
        <w:rPr>
          <w:rFonts w:cs="URW Palladio ITU" w:ascii="URW Palladio ITU" w:hAnsi="URW Palladio ITU"/>
        </w:rPr>
        <w:t>125-130. Kusalaṃ dhammaṃ paṭicca kusalo dhammo uppajjati natthi paccayā, vigatapaccayā: (natthipaccayampi vigatapaccayampi ārammaṇapaccayasadisaṃ) (22,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139. Kusalaṃ dhammaṃ paṭicca abyākatañca dhammeṃ uppajjati avigatapaccayā: kusalaṃ ekaṃ khandhaṃ paṭicca tayo khandhā, (avigatapaccayaṃ sahajātapaccayasadisaṃ. ) (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tevīsati paccayā sajjhāyantena vitthāretabbā. [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hetumulakā. </w:t>
      </w:r>
    </w:p>
    <w:p>
      <w:pPr>
        <w:pStyle w:val="PlainText"/>
        <w:rPr/>
      </w:pPr>
      <w:r>
        <w:rPr>
          <w:rFonts w:cs="URW Palladio ITU" w:ascii="URW Palladio ITU" w:hAnsi="URW Palladio ITU"/>
        </w:rPr>
        <w:t xml:space="preserve">1-139. Hetuyā nava, ārammaṇe tiṇi, adhipatiyā nava, anantare tiṇi, samanantare tiṇi, sahajāte nava, aññamaññe tīṇi, nissaye nava, upanissaye tīṇi, purejāte tīṇi, āsevane tīṇi, kamme nava, vipāke ekaṃ, āhāre nava, indriye nava, jhāne nava, magge nava, sampayutte tiṇi, vippayutte nava, atthiyā nava, natthiyā tiṇi, vigate tiṇi, avigate nava. (Ek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0. Hetupaccayā, ārammaṇe tiṇi, adhipatiyā nava, anantare tiṇi, samanantare tiṇi, sahajāte nava, aññamaññe tīṇi, nissaye nava, upanissaye tīṇi, purejāte tīṇi, āsevane tīṇi, kamme nava, vipāke ekaṃ, āhāre nava, indriye nava, jhāne nava, magge nava, sampayutte tiṇi, vippayutte nava, atthiyā nava, natthiyā tiṇi, vigate tiṇi, avigate nav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 Hetupaccayā, arammaṇapaccayā, adhipatiyā tiṇi, anantare tiṇi, samanantare tiṇi, sahajāte tiṇi, aññamaññe tīṇi, nissaye nava, upanissaye tīṇi, purejāte tīṇi, āsevane tīṇi, kamme tihī, vipāke ekaṃ, āhāre tiṇi, indriye tiṇi, jhāne tīṇi, magge tīṇi, sampayutte tiṇi, vippayutte tīṇi, atthiyā tiṇi, natthiyā tiṇi, vigate tiṇi, avigate tīṇi.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 Hetupaccayā ārammaṇapaccayā adhipatipaccayā anantarapaccayā samanantarapaccayāsahajātapaccayā aññamaññapaccayā nissaya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t xml:space="preserve">Upanissayapaccayā purejātapaccayā āsevanapaccayā kamme tiṇi, jhāne tīṇi, magge tīṇi, sampayutte tīṇi, vippayutte tīṇi, atthiyā tīṇi, natthiyā tiṇi, vigate tiṇi avigate tīṇi. (Dvādas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Hetupaccayā ārammaṇapaccayā -pe- āsevanapaccayā kammapaccayā āhārapaccayā indriyapaccayā jhānapaccayā maggapaccayā sampayuttapaccayā vippayuttapaccayā atthi paccayā natthipaccayā vigatapaccayā avigate tīṇi (bāvīsamulakaṃ) </w:t>
      </w:r>
    </w:p>
    <w:p>
      <w:pPr>
        <w:pStyle w:val="PlainText"/>
        <w:rPr/>
      </w:pPr>
      <w:r>
        <w:rPr>
          <w:rFonts w:cs="URW Palladio ITU" w:ascii="URW Palladio ITU" w:hAnsi="URW Palladio ITU"/>
        </w:rPr>
        <w:t>1-10. Hetupaccayā ārammaṇapaccayā -pe- āsevanapaccayā kammapaccayā vipākapaccayā āhāre ekaṃ indriye ekaṃ jhāne ekaṃ magge ekaṃ sampayutte ekaṃ vippayutta ekaṃ, vippayutte ekaṃ, atthiyā ekaṃ natthiyā ekaṃ, vigate ekaṃ avigate ekaṃ [PTS Page 085] [\q  85/]      (ter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tupaccayā ārammaṇapaccayā -pe- āsevanapaccayā kammapaccayā vipākapaccayā āhārapaccayā indriyapaccayā jhānapaccayā maggapaccayā sampayuttapaccayā vippayuttapaccayā atthi paccayā natthipaccayā vigatapaccayā avigate ekaṃ (bāvī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hetumula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e ṭhitena sabbattha tīṇe'ca pañhā: ārammaṇapaccayā hetuyā tiṇi, adhipatiyātiṇi, -pe-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paccayā hetuyā na ca, ārammaṇe tīṇi. -Pe-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ā samanantarapaccayā hetuyā tīṇi. -Pe-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paccayā hetuyā nava, -pe- aññamañña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paccayā hetuyā nava. </w:t>
      </w:r>
    </w:p>
    <w:p>
      <w:pPr>
        <w:pStyle w:val="PlainText"/>
        <w:rPr>
          <w:rFonts w:ascii="URW Palladio ITU" w:hAnsi="URW Palladio ITU" w:cs="URW Palladio ITU"/>
        </w:rPr>
      </w:pPr>
      <w:r>
        <w:rPr>
          <w:rFonts w:cs="URW Palladio ITU" w:ascii="URW Palladio ITU" w:hAnsi="URW Palladio ITU"/>
        </w:rPr>
        <w:t xml:space="preserve">Upanissayapaccayā hetuyā tiṇi. </w:t>
      </w:r>
    </w:p>
    <w:p>
      <w:pPr>
        <w:pStyle w:val="PlainText"/>
        <w:rPr>
          <w:rFonts w:ascii="URW Palladio ITU" w:hAnsi="URW Palladio ITU" w:cs="URW Palladio ITU"/>
        </w:rPr>
      </w:pPr>
      <w:r>
        <w:rPr>
          <w:rFonts w:cs="URW Palladio ITU" w:ascii="URW Palladio ITU" w:hAnsi="URW Palladio ITU"/>
        </w:rPr>
        <w:t xml:space="preserve">Purejātapaccayā hetuyā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evana paccayā hetuyā tīṇi, ārammaṇe tiṇi, adhipatiyā tiṇi, anantare tīṇi, samanantare tīṇi, sahajāte tīṇi aññamaññe tiṇi, nissaye tīṇi, upanissaye tīṇi, purejāte tīṇi, kamme tīṇi, āhāre tiṇi, indriye tīṇi, jhān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 [\x  29/]     </w:t>
      </w:r>
    </w:p>
    <w:p>
      <w:pPr>
        <w:pStyle w:val="PlainText"/>
        <w:rPr>
          <w:rFonts w:ascii="URW Palladio ITU" w:hAnsi="URW Palladio ITU" w:cs="URW Palladio ITU"/>
        </w:rPr>
      </w:pPr>
      <w:r>
        <w:rPr>
          <w:rFonts w:cs="URW Palladio ITU" w:ascii="URW Palladio ITU" w:hAnsi="URW Palladio ITU"/>
        </w:rPr>
        <w:t xml:space="preserve">Magge tīṇi sampayutte tīṇi, vippayutte tīṇi, atthiyā tīṇi, natthiyā tīṇi, vigate tīṇi, avigate tīṇi, āsevana mulake vipāk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paccayā hetuy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yā ekaṃ, ārammaṇe ekaṃ adhipatiyā ekaṃ, anantare ekaṃ, samanantare ekaṃ sahajāte ekaṃ, aññamaññe ekaṃ, nissaye ekaṃ, upanissaye ekaṃ, purejāte ekaṃ, kamme ekaṃ, āhāre ekaṃ, indriye ekaṃ, jhāne ekaṃ, magge ekaṃ, sampayutte ekaṃ, vippayutte ekaṃ, atthiyā ekaṃ, natthiyā ekaṃ, vigate ekaṃ, avigate ekaṃ, vipākamulake āsevanaṃ natthi. [PTS Page 086] [\q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paccayā bhetuyā nava. </w:t>
      </w:r>
    </w:p>
    <w:p>
      <w:pPr>
        <w:pStyle w:val="PlainText"/>
        <w:rPr>
          <w:rFonts w:ascii="URW Palladio ITU" w:hAnsi="URW Palladio ITU" w:cs="URW Palladio ITU"/>
        </w:rPr>
      </w:pPr>
      <w:r>
        <w:rPr>
          <w:rFonts w:cs="URW Palladio ITU" w:ascii="URW Palladio ITU" w:hAnsi="URW Palladio ITU"/>
        </w:rPr>
        <w:t xml:space="preserve">Indriyapaccayā bhetuyā nava. </w:t>
      </w:r>
    </w:p>
    <w:p>
      <w:pPr>
        <w:pStyle w:val="PlainText"/>
        <w:rPr>
          <w:rFonts w:ascii="URW Palladio ITU" w:hAnsi="URW Palladio ITU" w:cs="URW Palladio ITU"/>
        </w:rPr>
      </w:pPr>
      <w:r>
        <w:rPr>
          <w:rFonts w:cs="URW Palladio ITU" w:ascii="URW Palladio ITU" w:hAnsi="URW Palladio ITU"/>
        </w:rPr>
        <w:t xml:space="preserve">Jhānapaccayā hetuyā nava. </w:t>
      </w:r>
    </w:p>
    <w:p>
      <w:pPr>
        <w:pStyle w:val="PlainText"/>
        <w:rPr>
          <w:rFonts w:ascii="URW Palladio ITU" w:hAnsi="URW Palladio ITU" w:cs="URW Palladio ITU"/>
        </w:rPr>
      </w:pPr>
      <w:r>
        <w:rPr>
          <w:rFonts w:cs="URW Palladio ITU" w:ascii="URW Palladio ITU" w:hAnsi="URW Palladio ITU"/>
        </w:rPr>
        <w:t xml:space="preserve">Maggapaccayā hetuyā nava. </w:t>
      </w:r>
    </w:p>
    <w:p>
      <w:pPr>
        <w:pStyle w:val="PlainText"/>
        <w:rPr/>
      </w:pPr>
      <w:r>
        <w:rPr>
          <w:rFonts w:cs="URW Palladio ITU" w:ascii="URW Palladio ITU" w:hAnsi="URW Palladio ITU"/>
        </w:rPr>
        <w:t>Sampayuttapaccayā hetuyā tīṇi</w:t>
      </w:r>
    </w:p>
    <w:p>
      <w:pPr>
        <w:pStyle w:val="PlainText"/>
        <w:rPr>
          <w:rFonts w:ascii="URW Palladio ITU" w:hAnsi="URW Palladio ITU" w:cs="URW Palladio ITU"/>
        </w:rPr>
      </w:pPr>
      <w:r>
        <w:rPr>
          <w:rFonts w:cs="URW Palladio ITU" w:ascii="URW Palladio ITU" w:hAnsi="URW Palladio ITU"/>
        </w:rPr>
        <w:t xml:space="preserve">Vippayuttapaccayā hetuyā nava. </w:t>
      </w:r>
    </w:p>
    <w:p>
      <w:pPr>
        <w:pStyle w:val="PlainText"/>
        <w:rPr>
          <w:rFonts w:ascii="URW Palladio ITU" w:hAnsi="URW Palladio ITU" w:cs="URW Palladio ITU"/>
        </w:rPr>
      </w:pPr>
      <w:r>
        <w:rPr>
          <w:rFonts w:cs="URW Palladio ITU" w:ascii="URW Palladio ITU" w:hAnsi="URW Palladio ITU"/>
        </w:rPr>
        <w:t xml:space="preserve">Atthipaccayā hetuyā nava. </w:t>
      </w:r>
    </w:p>
    <w:p>
      <w:pPr>
        <w:pStyle w:val="PlainText"/>
        <w:rPr>
          <w:rFonts w:ascii="URW Palladio ITU" w:hAnsi="URW Palladio ITU" w:cs="URW Palladio ITU"/>
        </w:rPr>
      </w:pPr>
      <w:r>
        <w:rPr>
          <w:rFonts w:cs="URW Palladio ITU" w:ascii="URW Palladio ITU" w:hAnsi="URW Palladio ITU"/>
        </w:rPr>
        <w:t xml:space="preserve">Natthipaccayā hetuyā tiṇi. </w:t>
      </w:r>
    </w:p>
    <w:p>
      <w:pPr>
        <w:pStyle w:val="PlainText"/>
        <w:rPr>
          <w:rFonts w:ascii="URW Palladio ITU" w:hAnsi="URW Palladio ITU" w:cs="URW Palladio ITU"/>
        </w:rPr>
      </w:pPr>
      <w:r>
        <w:rPr>
          <w:rFonts w:cs="URW Palladio ITU" w:ascii="URW Palladio ITU" w:hAnsi="URW Palladio ITU"/>
        </w:rPr>
        <w:t xml:space="preserve">Vigatapaccayā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gatapaccayā hetuyā nava, ārammaṇe tīṇi, adhipatiyā nava, natthiyā tīṇi, vigate tiṇi </w:t>
      </w:r>
    </w:p>
    <w:p>
      <w:pPr>
        <w:pStyle w:val="PlainText"/>
        <w:rPr>
          <w:rFonts w:ascii="URW Palladio ITU" w:hAnsi="URW Palladio ITU" w:cs="URW Palladio ITU"/>
        </w:rPr>
      </w:pPr>
      <w:r>
        <w:rPr>
          <w:rFonts w:cs="URW Palladio ITU" w:ascii="URW Palladio ITU" w:hAnsi="URW Palladio ITU"/>
        </w:rPr>
        <w:t xml:space="preserve">Eke'kaṃ paccayaṃ mulakaṃ kātuna sajjhāyanenta gaṇtebba'ti. </w:t>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t>Nahetu</w:t>
      </w:r>
    </w:p>
    <w:p>
      <w:pPr>
        <w:pStyle w:val="PlainText"/>
        <w:rPr>
          <w:rFonts w:ascii="URW Palladio ITU" w:hAnsi="URW Palladio ITU" w:cs="URW Palladio ITU"/>
        </w:rPr>
      </w:pPr>
      <w:r>
        <w:rPr>
          <w:rFonts w:cs="URW Palladio ITU" w:ascii="URW Palladio ITU" w:hAnsi="URW Palladio ITU"/>
        </w:rPr>
        <w:t xml:space="preserve">1. Akusalaṃ dhammaṃ paṭicca akusalo dhammo uppajjati nahetupaccayā: vicikicchāsah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byākataṃ dhammaṃ paṭicca abyākato dhammo uppajjati nahetupaccayā: ahetukaṃ vipākābyākataṃ kiriyābyākataṃ ekaṃ khandhaṃ paṭicca tayo khandhā, cittasamuṭṭhānañca rūpaṃ, tayo khandhe paṭicca eko khandho cittasamuṭṭhānañca rūpaṃ, dve khandhe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pPr>
      <w:r>
        <w:rPr>
          <w:rFonts w:cs="URW Palladio ITU" w:ascii="URW Palladio ITU" w:hAnsi="URW Palladio ITU"/>
        </w:rPr>
        <w:t>Dve khandhā cittasamuṭṭhānañca rūpaṃ. Ahetukapaṭisandhikkhaṇe vipākābyākataṃ ekaṃ khandhaṃ paṭicca tayo khandhā kaṭattā ca rūpaṃ, tayo khandhe paṭicca eko khandhokaṭattā ca rūpaṃ, dve khandhe paṭicca dve khandhā kaṭattā ca rūpaṃ, khandhe paṭicca vatthu, vatthuṃ paṭicca khandhā. Ekaṃ mahābhūtaṃ paṭicca tayo mahābhūtā, tayo mahābhūte paṭicca ekaṃ mahābhūtaṃ, dve mahābhūte paṭicca dve mahābhūtā, mahābhūte paṭicca cittasamuṭṭhānaṃ rūpaṃ kaṭattā rūpaṃ, upādārūpaṃ1, bāhiraṃ āhārasamuṭṭhānaṃ utusamuṭṭhānaṃ [PTS Page 087] [\q  87/]      asaññasattānaṃ ekaṃ mahābhūtaṃ paṭicca tayo mahābhūtā, tayo mahābhūte paṭicca ekaṃ mahābhūtaṃ, dve mahābhūte paṭicca dve mahābhūtā, mahābhūte paṭicca kaṭantārūpaṃ upādārūpaṃ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rammaṇa</w:t>
      </w:r>
    </w:p>
    <w:p>
      <w:pPr>
        <w:pStyle w:val="PlainText"/>
        <w:rPr/>
      </w:pPr>
      <w:r>
        <w:rPr>
          <w:rFonts w:cs="URW Palladio ITU" w:ascii="URW Palladio ITU" w:hAnsi="URW Palladio ITU"/>
        </w:rPr>
        <w:t xml:space="preserve">3. Kusalaṃ dhammaṃ paṭicca abyākato dhammo uppajjati naārammaṇapaccayā: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kusalaṃ dhammaṃ paṭicca abyākato dhammo uppajjati naārammaṇapaccayā: a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byākataṃ dhammaṃ paṭicca abyākato dhammo uppajjati naārammaṇapaccayā: vipākābyākate kiriyābyākate khandhe paṭicca cittasamuṭṭhānaṃ rūpaṃ, paṭisandhikkhaṇevipākābyākate khandhe paṭicca kaṭattā rūpaṃ, khandhe paṭicca vathe. Ekaṃ mahābhūtaṃ paṭicca tayo mahābhūtā, tayo mahābhūte paṭicca ekaṃ mahābhūtaṃ, dve mahābhūte paṭicca dve mahābhūtā, mahābhūte paṭicca cittasamuṭṭhānaṃ rūpaṃ, kaṭattā rūpaṃ upādārūpaṃ1, bāhiraṃ āhārasamuṭṭhānaṃ utusamuṭṭhānaṃ, asaññasattānaṃ ekaṃ mahābhūtaṃ paṭicca tayo mahābhūtā, tayo mahābhūte paṭicca ekaṃ mahābhūtaṃ, dve mahābhūte paṭicca dve mahābhūtā, mahābhūte paṭicca kaṭattā rūpaṃ upādārūp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usalañca abyākatañca dhammaṃ paṭicca abyākato dhammo uppajjati naārammaṇ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kusalañca abyākatañca dhammaṃ paṭicca abyākato dhammo uppajjati naārammaṇapaccayā: akusale khandhe ca mahābhūte ca paṭicca cittasamuṭṭhānaṃ rūpaṃ. (5) </w:t>
      </w:r>
    </w:p>
    <w:p>
      <w:pPr>
        <w:pStyle w:val="PlainText"/>
        <w:rPr>
          <w:rFonts w:ascii="URW Palladio ITU" w:hAnsi="URW Palladio ITU" w:cs="URW Palladio ITU"/>
        </w:rPr>
      </w:pPr>
      <w:r>
        <w:rPr>
          <w:rFonts w:cs="URW Palladio ITU" w:ascii="URW Palladio ITU" w:hAnsi="URW Palladio ITU"/>
        </w:rPr>
        <w:t xml:space="preserve">1. Upādāyarūp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 [\x  31/]     </w:t>
      </w:r>
    </w:p>
    <w:p>
      <w:pPr>
        <w:pStyle w:val="PlainText"/>
        <w:rPr/>
      </w:pPr>
      <w:r>
        <w:rPr>
          <w:rFonts w:cs="URW Palladio ITU" w:ascii="URW Palladio ITU" w:hAnsi="URW Palladio ITU"/>
        </w:rPr>
        <w:t xml:space="preserve">8. Kusalaṃ dhammaṃ paṭicca kusalo dhammo uppajjati na adhipatipaccāyā: kusal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usalaṃ dhammaṃ paṭicca abyākato dhammo uppajjati na adhipatipaccayā: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Kusalaṃ dhammaṃ paṭicca kusalo ca abyākato ca dhammā uppajjanti naadhipatipaccayā: kusalaṃ ekaṃ khandhaṃ paṭicca tayo khandhā cittasamuṭṭhānañca rūpaṃ, tayo khandhe paṭicca eko khandho cittasamuṭṭhānañca rūpaṃ, tayo khandhe paṭicca eko khandho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kusalaṃ dhammaṃ paṭicca akusalo dhammo uppajjati na adhipatipaccayā: akusalaṃ ekaṃ khandhaṃ paṭicca tayo khandhā, tayo khandhe paṭicca eko khandho, dve khandhe paṭicca dve khandhā. [PTS Page 088] [\q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kusalaṃ dhammaṃ paṭicca abyākato dhammo uppajjati na adhipatipaccayā: a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kusalaṃ dhammaṃ paṭicca akusalo ca abyākato ca dhammā uppajjati naadhipatipaccayā: akusalaṃ ekaṃ khandhaṃ paṭicca tayo khandhā, cittasamuṭṭhānañca rūpaṃ, tayo khandhe paṭicca eko khandho, citt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byākataṃ dhammaṃ paṭicca abyākato dhammo uppajjati naadhipatipaccayā: vipākāyyākataṃ kiriyābyākataṃ ekaṃ khandhaṃ paṭicca tayo khandhā cittasamuṭṭhānañca rūpaṃ, tayo khandhe paṭicca eko khandho cittasamuṭṭhānañca rūpaṃ, dve khandhe paṭicca dve khandhā cittasamuṭṭhānañca rūpaṃ paṭisandhikkhaṇe vipākābyākataṃ ekaṃ khandhaṃ paṭicca tayo khandhā kaṭattā ca rūpaṃ, tayo khandhe paṭicca eko kandhokaṭattā ca rūpaṃ, dve khandhe paṭicca dve khandhā kaṭattā ca rūpaṃ, khandhe paṭicca vatthu, vatthuṃ paṭicca khandhā ekaṃ mahābhūtaṃ paṭicca tayo mahābhūtā, tayo mahābhūte paṭicca ekaṃ mahābhūtaṃ. Dve mahābhūte paṭicca dve mahābhūtā, mahābhūte paṭicca cittasamuṭṭhānaṃ rūpaṃ kaṭattārūpaṃ, upādārūpaṃ, bāhiraṃ āhārasamuṭṭhāṃ utusamuṭṭhānaṃ, asaññasattānaṃ ek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pPr>
      <w:r>
        <w:rPr>
          <w:rFonts w:cs="URW Palladio ITU" w:ascii="URW Palladio ITU" w:hAnsi="URW Palladio ITU"/>
        </w:rPr>
        <w:t xml:space="preserve">Paṭicca tayo mahābhūtā, tayo mahābhūte paṭicca ekaṃ mahābhūtaṃ, dve mahābhūte paṭicca dve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usalañca abyākatañca dhammaṃ paṭicca abyākato dhammo uppajjati naārammaṇ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kusalañca abyākatañca dhammaṃ paṭicca abyākato dhammo uppajjati naārammaṇapaccayā: akusale khandhe ca mahābhūte ca paṭicca cittasamuṭṭhānaṃ rūpaṃ. (9) </w:t>
      </w:r>
    </w:p>
    <w:p>
      <w:pPr>
        <w:pStyle w:val="PlainText"/>
        <w:rPr>
          <w:rFonts w:ascii="URW Palladio ITU" w:hAnsi="URW Palladio ITU" w:cs="URW Palladio ITU"/>
        </w:rPr>
      </w:pPr>
      <w:r>
        <w:rPr>
          <w:rFonts w:cs="URW Palladio ITU" w:ascii="URW Palladio ITU" w:hAnsi="URW Palladio ITU"/>
        </w:rPr>
        <w:t xml:space="preserve">Naanantara-nasamanantara. </w:t>
      </w:r>
    </w:p>
    <w:p>
      <w:pPr>
        <w:pStyle w:val="PlainText"/>
        <w:rPr/>
      </w:pPr>
      <w:r>
        <w:rPr>
          <w:rFonts w:cs="URW Palladio ITU" w:ascii="URW Palladio ITU" w:hAnsi="URW Palladio ITU"/>
        </w:rPr>
        <w:t>17-26. Kusalaṃ dhammaṃ paṭicca abyākatañca dhammo uppajjati na anantarapaccāyā: nasamanantarapaccayā: kusale khandhe paṭicca cittasamuṭṭhānaṃ rūpaṃ -pe(naanantarapaccayampi na samanantarapaccayampi na ārammaṇapaccayasadisaṃ) [PTS Page 089] [\q  89/]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Kusalaṃ dhammaṃ paṭicca abyākato dhammo uppajjati na aññamaññapaccayā: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kusalaṃ dhammaṃ paṭicca abyākato dhammo uppajjati na aññamaññapaccāyā: akusale khandhe paṭicca c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byākataṃ dhammaṃ paṭicca abyākato dhammo uppajjati naaññamaññapaccayā: vipākābyākate kiriyābyākate khandhe paṭicca cittasamuṭṭhānaṃ rūpaṃ, paṭisandhikkhaṇe vipākābyākate khandhe paṭicca kaṭattā rūpaṃ, mahābhūte paṭicca cittasamuṭṭhānaṃ rūpaṃ, kaṭattārūpaṃ upādārūpaṃ, bāhire mahābhūte paṭicca upādārūpaṃ, āhārasamuṭṭhānaṃ mahābhūte paṭicca upādārūpaṃ, utusamuṭṭhāne mahābhūte paṭicca upādārūpaṃ, asaññasattānaṃ mahābhūte paṭicca kaṭattārūpaṃ upād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usalañca abyākatañca dhammaṃ paṭicca abyākato dhammo uppajjati naaññamaññ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kusalañca abyākatañca dhammaṃ paṭicca abyākato dhammo uppajjati naaññamaññapaccayā: akusale khandhe ca mahābhūte ca paṭicca cittasamuṭṭhānaṃ rūpaṃ. (5) </w:t>
      </w:r>
    </w:p>
    <w:p>
      <w:pPr>
        <w:pStyle w:val="PlainText"/>
        <w:rPr>
          <w:rFonts w:ascii="URW Palladio ITU" w:hAnsi="URW Palladio ITU" w:cs="URW Palladio ITU"/>
        </w:rPr>
      </w:pPr>
      <w:r>
        <w:rPr>
          <w:rFonts w:cs="URW Palladio ITU" w:ascii="URW Palladio ITU" w:hAnsi="URW Palladio ITU"/>
        </w:rPr>
        <w:t xml:space="preserve">[BJT Page 33] [\x  33/]     </w:t>
      </w:r>
    </w:p>
    <w:p>
      <w:pPr>
        <w:pStyle w:val="PlainText"/>
        <w:rPr>
          <w:rFonts w:ascii="URW Palladio ITU" w:hAnsi="URW Palladio ITU" w:cs="URW Palladio ITU"/>
        </w:rPr>
      </w:pPr>
      <w:r>
        <w:rPr>
          <w:rFonts w:cs="URW Palladio ITU" w:ascii="URW Palladio ITU" w:hAnsi="URW Palladio ITU"/>
        </w:rPr>
        <w:t>Naupanissaya</w:t>
      </w:r>
    </w:p>
    <w:p>
      <w:pPr>
        <w:pStyle w:val="PlainText"/>
        <w:rPr/>
      </w:pPr>
      <w:r>
        <w:rPr>
          <w:rFonts w:cs="URW Palladio ITU" w:ascii="URW Palladio ITU" w:hAnsi="URW Palladio ITU"/>
        </w:rPr>
        <w:t>32-36. Kusalaṃ dhammaṃ paṭicca abyākato dhammo uppajjati naupanissayapaccāyā: kusale khandhe paṭicca cittasamuṭṭhānaṃ rūpaṃ -pe- (naupanissayapaccayaṃ naārammaṇapaccayā sadisaṃ)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rejāta 37. Kusalaṃ dhammaṃ paṭicca kusalo dhammo uppajjati na purejātapaccayā: arūpe kusalaṃ ekaṃ khandhaṃ paṭicca tayo khandhā, paṭicca dve [PTS Page 090] [\q  90/]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Kusalaṃ dhammaṃ paṭicca abyākato dhammo uppajjati napurejātapaccāyā: 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kusalaṃ dhammaṃ paṭicca abyākato dhammo uppajjati napurejātapaccayā: arūpe akusalaṃ ekaṃ khandhaṃ paṭicca tayo khandhā, tayo khandhe paṭicca eko khandho, dv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kusalaṃ dhammaṃ paṭicca abyākato dhammo uppajjati na purejātapaccayā: akusal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Abyākataṃ dhammaṃ paṭicca abyākato dhammo uppajjati napurejātapaccayā: arūpe vipākābyākataṃ kiriyābyākataṃ ekaṃ khandhaṃ paṭicca tayo khandhe paṭicca eko khandho, dve khandhe paṭicca dve khandhā, vipākābyākate kiriyābyākate khadhe paṭicca vittasamuṭṭhānaṃ rūpaṃ, paṭisandhikkhaṇe vipākābyākataṃ ekaṃ khandhaṃ paṭicca tayo khandhā kaṭattā ca rūpaṃ, tayo khandhe paṭicca eko kaṭattā ca rūpaṃ, dve khandhe paṭicca dve khandhā kaṭattā ca rūpaṃ, khandhe paṭicca vatthu, vatthuṃ paṭicca khandhā. Ekaṃ mahābhūtaṃ paṭicca tayo mahābhūtā, tayo mahābhūte paṭicca ekaṃ mahābhūtaṃ, dve mahābhūte paṭicca dve mahābhūtā, mahābhūte paṭicca cittasamuṭṭhānaṃ rūpaṃ, kaṭattārūpaṃ upādārūpaṃ, bāhiraṃ āhārasamuṭṭhānaṃ utusamuṭṭhānaṃ, asaññasattānaṃ ekaṃ mahābhūtaṃ paṭicca tayo mahābhūtā, tayo mahābhūte paṭicca ekaṃ mahābhūtaṃ, dve mahābhūte paṭicca dve mahābhūtā, mahābhūte paṭicca kaṭattārūpaṃ upād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pPr>
      <w:r>
        <w:rPr>
          <w:rFonts w:cs="URW Palladio ITU" w:ascii="URW Palladio ITU" w:hAnsi="URW Palladio ITU"/>
        </w:rPr>
        <w:t xml:space="preserve">42. Kusalañca abyākatañca dhammaṃ paṭicca abyākato dhammo uppajjati napurejāt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kusalañca abyākatañca dhammaṃ paṭicca abyākato dhammo uppajjati napurejātapaccayā: akusale khandhe ca mahābhūte ca paṭicca cittasamuṭṭhānaṃ rūpaṃ. (7) </w:t>
      </w:r>
    </w:p>
    <w:p>
      <w:pPr>
        <w:pStyle w:val="PlainText"/>
        <w:rPr>
          <w:rFonts w:ascii="URW Palladio ITU" w:hAnsi="URW Palladio ITU" w:cs="URW Palladio ITU"/>
        </w:rPr>
      </w:pPr>
      <w:r>
        <w:rPr>
          <w:rFonts w:cs="URW Palladio ITU" w:ascii="URW Palladio ITU" w:hAnsi="URW Palladio ITU"/>
        </w:rPr>
        <w:t>Napacchājāta-naāsev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61. Kusalaṃ dhammaṃ paṭicca kusalo dhammo uppajjati na pacchājāta paccayā: kusalaṃ ekaṃ khandhaṃ paṭicca -pe- [PTS Page 091] [\q  91/]      kusalaṃ dhammaṃ paṭicca kusalo dhammo uppajjati naāsevanapaccayā. Kusalaṃ ekaṃ khandhaṃ paṭicca -pe(napacchājātapaccayampi naāsevanapaccayampi naadhipatipaccaya sadisaṃ).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ma 62. Kusalaṃ dhammaṃ paṭicca kusalo dhammo uppajjati nakammapaccayā: kusale khandhe paṭicca kusalā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kusalaṃ dhammaṃ paṭicca akusalo dhammo uppajjati nakammapaccayā: akusale khandhe paṭicca akusal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Abyākataṃ dhammaṃ paṭicca abyākato dhamme uppajjati na kammapaccayā: kiriyābyākate khandhe paṭicca kiriyābyākatā cetanā. Bāhiraṃ āhārasamuṭṭhānaṃ utusamuṭṭhānaṃ, ekaṃ mahābhūtaṃ paṭicca tayo mahābhūtā, tayo mahabhute paṭicca ekaṃmahābhūtaṃ. Dve mahābhūte paṭicca dve mahābhūtā. Mahābhūte paṭicca upādārūp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pāka</w:t>
      </w:r>
    </w:p>
    <w:p>
      <w:pPr>
        <w:pStyle w:val="PlainText"/>
        <w:rPr>
          <w:rFonts w:ascii="URW Palladio ITU" w:hAnsi="URW Palladio ITU" w:cs="URW Palladio ITU"/>
        </w:rPr>
      </w:pPr>
      <w:r>
        <w:rPr>
          <w:rFonts w:cs="URW Palladio ITU" w:ascii="URW Palladio ITU" w:hAnsi="URW Palladio ITU"/>
        </w:rPr>
        <w:t xml:space="preserve">65-67. Kusalaṃ dhammaṃ paṭicca kusalo dhammo uppajjati na vipākapaccayā: kusalaṃ ekaṃ khandhaṃ paṭicc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70. Akusalaṃ dhammaṃ paṭicca akusalo dhammo uppajjati na vipākapaccayā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Abyākataṃ dhammaṃ paṭicca abyākato dhammo uppajjati navipākapaccayā: kiriyābyākataṃ ekaṃ khandhaṃ paṭicca tayo khandhe vittasamuṭṭhānaṃ rūpaṃ, tayo khandhe paṭicca eko k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 [\x  35/]     </w:t>
      </w:r>
    </w:p>
    <w:p>
      <w:pPr>
        <w:pStyle w:val="PlainText"/>
        <w:rPr/>
      </w:pPr>
      <w:r>
        <w:rPr>
          <w:rFonts w:cs="URW Palladio ITU" w:ascii="URW Palladio ITU" w:hAnsi="URW Palladio ITU"/>
        </w:rPr>
        <w:t>Cittasamuṭṭhānañca rūpaṃ, dve khandhe paṭicca dve khandhā cittasamuṭṭhāñca rūpaṃ, ekaṃ mahābhūtaṃ paṭicca tayo mahābhūtā -pemahābhūteta paṭicca cittasamuṭṭhānaṃ rūpaṃ upādārūpaṃ, bāhiraṃ āharasamuṭṭhānaṃ utusamuṭṭhānaṃ, asaññasattānaṃ ekaṃ mahābhūtaṃ paṭicca tayo mahābhūtā -pe- mahābhūte paṭicca kaṭattārūpaṃ upādārūpaṃ</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t xml:space="preserve">72. Kusalañca abyākatañca dhammaṃ paṭicca abyākato dhammo uppajjati navipākapaccayā: kusal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Akusalañca1- abyākatañca dhammaṃ paṭicca abyākato dhammo uppajjati navipākapaccayā: akusale khandhe ca mahābhūte ca paṭicca cittasamuṭṭhānaṃ rūpaṃ.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āhāra</w:t>
      </w:r>
    </w:p>
    <w:p>
      <w:pPr>
        <w:pStyle w:val="PlainText"/>
        <w:rPr>
          <w:rFonts w:ascii="URW Palladio ITU" w:hAnsi="URW Palladio ITU" w:cs="URW Palladio ITU"/>
        </w:rPr>
      </w:pPr>
      <w:r>
        <w:rPr>
          <w:rFonts w:cs="URW Palladio ITU" w:ascii="URW Palladio ITU" w:hAnsi="URW Palladio ITU"/>
        </w:rPr>
        <w:t>74. Abyakataṃ dhammaṃ paṭicca abyākato dhammo uppajjati naāhārapaccayā: bāhiraṃ utusamuṭṭhānaṃ asaññasattānaṃ ekaṃ mahābhūtaṃ paṭicca tayo mahābhūtā -pemahābhūte paṭicca kaṭattā rūpaṃ upādārūp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indriya</w:t>
      </w:r>
    </w:p>
    <w:p>
      <w:pPr>
        <w:pStyle w:val="PlainText"/>
        <w:rPr/>
      </w:pPr>
      <w:r>
        <w:rPr>
          <w:rFonts w:cs="URW Palladio ITU" w:ascii="URW Palladio ITU" w:hAnsi="URW Palladio ITU"/>
        </w:rPr>
        <w:t>75. Abyakataṃ dhammaṃ paṭicca abyākato dhammo uppajjati naindriyapaccayā: bāhiraṃ āhārasamuṭṭhānaṃ utusamuṭṭhānaṃ ekaṃ mahābhūtaṃ paṭicca tayo mahābhūtā -pemahābhūte paṭicca upādārūpaṃ, asaññasattānaṃ mahābhūte paṭicca rūpajīvitindriy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jhāna</w:t>
      </w:r>
    </w:p>
    <w:p>
      <w:pPr>
        <w:pStyle w:val="PlainText"/>
        <w:rPr/>
      </w:pPr>
      <w:r>
        <w:rPr>
          <w:rFonts w:cs="URW Palladio ITU" w:ascii="URW Palladio ITU" w:hAnsi="URW Palladio ITU"/>
        </w:rPr>
        <w:t>76. Abyakataṃ dhammaṃ paṭicca abyākato dhammo uppajjati najhānapaccayā: pañca viñññāṇasahagataṃ ekaṃ khandhaṃ paṭicca tayo khandhā, tayo khandhe paṭicca eko khandho, dve khandhe paṭicca dve khandhā, bāhiraṃ āhārasamuṭṭhānaṃ utusamuṭṭhāna asaññasattānaṃ ekaṃ mahābhūtaṃ paṭicca tayo mahābhūtā -pemahābhūte paṭicca kaṭattārūpaṃ upādārūp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Abyakataṃ dhammaṃ paṭicca abyākato dhammo uppajjati namaggapaccayā: ahetukaṃ vipākābyākataṃ kiriyābyākat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alaṃ c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Khandhaṃ paṭicca tayo khandhā cittasamuṭṭhānañca rūpaṃ, tayo khandhe paṭicca eko khandho cittasamuṭṭhānañca rūpaṃ, ahetukapaṭisandhikkhaṇe vipākābyākataṃ ekaṃ khandhaṃpaṭicca tayo khandhā kaṭattā ca rūpaṃ, tayo [PTS Page 093] [\q  93/]      khandhe paṭicca eko khandhokaṭattā ca rūpaṃ, dve khandhe paṭicca dve khandhā kaṭattā ca rūpaṃ, khandhe paṭicca vatthu, vatthuṃ paṭicca khandhā. Ekaṃ mahābhūtaṃ paṭicca tayo mahābhūtā, tayo mahābhūte paṭicca ekaṃ mahābhūtaṃ, dve mahabhute paṭicca dve mahābhūtā, mahābhūte paṭicca cittasamuṭṭhānaṃ rūpaṃ kaṭattārūpaṃ upādārūpaṃ. Bāhiraṃ āhārasamuṭṭhānaṃ utusamuṭṭhānaṃ, asaññasattānaṃ ekaṃ mahābhūtaṃ paṭicca tayo mahābhūtā -pemahābhūte paṭicca kaṭattārūpaṃ upādārūp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sampayutta</w:t>
      </w:r>
    </w:p>
    <w:p>
      <w:pPr>
        <w:pStyle w:val="PlainText"/>
        <w:rPr>
          <w:rFonts w:ascii="URW Palladio ITU" w:hAnsi="URW Palladio ITU" w:cs="URW Palladio ITU"/>
        </w:rPr>
      </w:pPr>
      <w:r>
        <w:rPr>
          <w:rFonts w:cs="URW Palladio ITU" w:ascii="URW Palladio ITU" w:hAnsi="URW Palladio ITU"/>
        </w:rPr>
        <w:t>78-82. Kusalaṃ dhammaṃ paṭicca abyākāto dhammo uppajjati na pacchājāta paccayā: kusale khandhe paṭicca cattāsamuṭṭhānaṃ rūpaṃ -pe- (naārammaṇapaccayasadisa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Navippayutta</w:t>
      </w:r>
    </w:p>
    <w:p>
      <w:pPr>
        <w:pStyle w:val="PlainText"/>
        <w:rPr/>
      </w:pPr>
      <w:r>
        <w:rPr>
          <w:rFonts w:cs="URW Palladio ITU" w:ascii="URW Palladio ITU" w:hAnsi="URW Palladio ITU"/>
        </w:rPr>
        <w:t xml:space="preserve">83. Kusalaṃ dhammaṃ paṭicca kusalo dhammo uppajjati navippayuttapaccayā: arūpe kusale ekaṃ khandhaṃ paṭicca tayo khandha taye khandhe paṭicca eko khandho, dv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Akusalaṃ dhammaṃ paṭicca akusalo dhammo uppajjati navippayuttapaccayā: arūpe akusale ekaṃ khandhaṃ paṭicca tayo khandha taye khandhe paṭicca eko khandho, dv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Abyākataṃ dhammaṃ paṭicca abyākato dhammo uppajjati navippayuttapaccayā: arūpe vipākābyākataṃ kiriyābyākataṃ ekaṃ khandhaṃ paṭicca tayo khandhā, tayo khandhe paṭicca khandhe paṭicca eko khandho, dve khandhe paṭicca dve khandhā, bāhiraṃ āhārasamuṭṭhānaṃ utusamuṭṭhānaṃ. Asaññasattānaṃ ekaṃ mahābhūtaṃ paṭicca tayo mahābhūtā -pe- mahābhūte paṭicca kaṭattārūpaṃ upādārūpaṃ.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natthi novigata. </w:t>
      </w:r>
    </w:p>
    <w:p>
      <w:pPr>
        <w:pStyle w:val="PlainText"/>
        <w:rPr/>
      </w:pPr>
      <w:r>
        <w:rPr>
          <w:rFonts w:cs="URW Palladio ITU" w:ascii="URW Palladio ITU" w:hAnsi="URW Palladio ITU"/>
        </w:rPr>
        <w:t xml:space="preserve">85-95. Kusalaṃ dhammaṃ paṭicca abyāto dhammo uppajjati nonatthipaccayā: novigatapaccayā: kusale khandhe paṭicca cittasamuṭṭhānaṃ rūpaṃ -pe(naārammaṇapaccaya sadisaṃ) [PTS Page 094] [\q  94/]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 [\x  37/]     </w:t>
      </w:r>
    </w:p>
    <w:p>
      <w:pPr>
        <w:pStyle w:val="PlainText"/>
        <w:rPr>
          <w:rFonts w:ascii="URW Palladio ITU" w:hAnsi="URW Palladio ITU" w:cs="URW Palladio ITU"/>
        </w:rPr>
      </w:pPr>
      <w:r>
        <w:rPr>
          <w:rFonts w:cs="URW Palladio ITU" w:ascii="URW Palladio ITU" w:hAnsi="URW Palladio ITU"/>
        </w:rPr>
        <w:t>111 Gaṇanamulakā</w:t>
      </w:r>
    </w:p>
    <w:p>
      <w:pPr>
        <w:pStyle w:val="PlainText"/>
        <w:rPr/>
      </w:pPr>
      <w:r>
        <w:rPr>
          <w:rFonts w:cs="URW Palladio ITU" w:ascii="URW Palladio ITU" w:hAnsi="URW Palladio ITU"/>
        </w:rPr>
        <w:t xml:space="preserve">1-95. Nahetuyā dve, naārammaṇe pañca, naadhipatiyā nava, naanantare pañca, nasamanantare pañca, naaññamaññe pañca, naupanissaye pañca. Napurejāte satta. Napacchājāte nava, naāsevane nava, nakamme tīṇi, navipāke nava, naāhāre ekaṃ, naindriye ekaṃ, najhāne ekaṃ, namagge ekaṃ, nasampayutte pañca, navippayutte tīṇi, nonatthiyā pañca, novigate pañca. (Ek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Nahetupaccayā naārammaṇe ekaṃ, naadhipatiyā dve, naanantare ekaṃ, nasamanantare ekaṃ, naaññamaññe ekaṃ, naupanissaye ekaṃ. Napurejāte dve. Napacchājāte dve, naāsevane dve, nakamme ekaṃ, navipāke dve, naāhāre ekaṃ, naindriye ekaṃ, najhāne ekaṃ, namagge ekaṃ, nasampayutte ekaṃ, navippayutte dve,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Nahetupaccayā naārammaṇapaccayā naadhipatipaccayā ekaṃ, naanantare ekaṃ, nasamanantare ekaṃ, naaññamaññe ekaṃ, naupanissaye ekaṃ. Napurejāte ekaṃ. Napacchājāte ekaṃ, naāsevane ekaṃ, nakamme ekaṃ, navipāke ekaṃ, naāhāre ekaṃ, naindriye ekaṃ, najhāne ekaṃ, namagge ekaṃ, nasampayutte ekaṃ, navippayutte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hetupaccayā naārammaṇapaccayā naadhipatipaccayā naanantarepaccayā nasamanantarepaccayā naaññamaññepaccayā naupanissapaccayā napurejātepaccayā napacchājātapaccayā naāsevanapaccayā nakammepaccayā navipākapaccayā naāhārapaccayā naindriyapaccayā najhānapaccayā namaggepaccayā nasampayuttepaccayā navippayuttepaccayā nonatthipaccayā novigate ekaṃ. (Visa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mūlakaṃ. [PTS Page 095] [\q  95/]      </w:t>
      </w:r>
    </w:p>
    <w:p>
      <w:pPr>
        <w:pStyle w:val="PlainText"/>
        <w:rPr/>
      </w:pPr>
      <w:r>
        <w:rPr>
          <w:rFonts w:cs="URW Palladio ITU" w:ascii="URW Palladio ITU" w:hAnsi="URW Palladio ITU"/>
        </w:rPr>
        <w:t>1-67. Naārammaṇapaccayā nahetuyā ekaṃ, naadhipatiyā pañca, naanantare pañca, nasamanantare pañca, naaññamaññe pañca, naupanissaye pañca, napurejāte pañca, napacchājāte pañca, naāsevane pañca, nakamme ekaṃ, navipāke pañca, naāhāreekaṃ, naindriye ekaṃ, najhāne ekaṃ, namagge ekaṃ, nasampayutte pañca, navippayutte ekaṃ,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t>1-3. Naārammaṇapaccayā nahetupaccayā naadhipatipaccayā. Naanantare ekaṃ nonatthiyā ekaṃ, no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rammaṇamūlakaṃ. </w:t>
      </w:r>
    </w:p>
    <w:p>
      <w:pPr>
        <w:pStyle w:val="PlainText"/>
        <w:rPr/>
      </w:pPr>
      <w:r>
        <w:rPr>
          <w:rFonts w:cs="URW Palladio ITU" w:ascii="URW Palladio ITU" w:hAnsi="URW Palladio ITU"/>
        </w:rPr>
        <w:t xml:space="preserve">1-86. Naadhipatipaccayā nahetuyā dve, naārammaṇe pañca, naanantare pañca, nasamanantare pañca, naaññamaññe pañca, naupanissaye pañca. Napurejāte satta. Napacchājāte nava, naāsevane nava, nakamme tīṇi, navipāke nava, naāhāre ekaṃ, naindriye ekaṃ, najhāne ekaṃ, namagge ekaṃ, nasampayutte pañca, navippayutte tī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Naadhipatipaccayā nahetupaccayā naārammaṇe ekaṃ, naanantare ekaṃ, nasamanantare ekaṃ, naaññamaññe ekaṃ, naupanissaye ekaṃ. Napurejāte dve. Napacchājāte dve, naāsevane dve, nakamme ekaṃ, navipāke dve, na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dhipatimūlakaṃ. </w:t>
      </w:r>
    </w:p>
    <w:p>
      <w:pPr>
        <w:pStyle w:val="PlainText"/>
        <w:rPr>
          <w:rFonts w:ascii="URW Palladio ITU" w:hAnsi="URW Palladio ITU" w:cs="URW Palladio ITU"/>
        </w:rPr>
      </w:pPr>
      <w:r>
        <w:rPr>
          <w:rFonts w:cs="URW Palladio ITU" w:ascii="URW Palladio ITU" w:hAnsi="URW Palladio ITU"/>
        </w:rPr>
        <w:t xml:space="preserve">Naanantarapaccayā nasamanantarapaccayā naaññamaññapaccayā naupanissayapaccayā naārammaṇapaccayā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ntarādimulakaṃ. </w:t>
      </w:r>
    </w:p>
    <w:p>
      <w:pPr>
        <w:pStyle w:val="PlainText"/>
        <w:rPr/>
      </w:pPr>
      <w:r>
        <w:rPr>
          <w:rFonts w:cs="URW Palladio ITU" w:ascii="URW Palladio ITU" w:hAnsi="URW Palladio ITU"/>
        </w:rPr>
        <w:t>1-80. Napurejātapaccayā nahetuyā dve, naārammaṇe pañca, naadhipatiyā satta, anantare pañca, samanantare pañca, naaññamaññe pañca, naupanissaye pañca, napacchājāte satta, naāsevane satta, nakamme tiṇi, navipāke satta, naāhāre ekaṃ, naindriye ekaṃ, najhāne ekaṃ, namagge ekaṃ,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Napurejātapaccayā nahetupaccayā naārammaṇe ekaṃ, naadhipatiyā dve, naanantare ekaṃ, nasamanantare ekaṃ, naaññamaññe ekaṃ, naupanissaye ekaṃ, pacchājā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 [\x 39/]      </w:t>
      </w:r>
    </w:p>
    <w:p>
      <w:pPr>
        <w:pStyle w:val="PlainText"/>
        <w:rPr>
          <w:rFonts w:ascii="URW Palladio ITU" w:hAnsi="URW Palladio ITU" w:cs="URW Palladio ITU"/>
        </w:rPr>
      </w:pPr>
      <w:r>
        <w:rPr>
          <w:rFonts w:cs="URW Palladio ITU" w:ascii="URW Palladio ITU" w:hAnsi="URW Palladio ITU"/>
        </w:rPr>
        <w:t xml:space="preserve">Naāsevane dve, nakamme ekaṃ, navipāke dve, na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purejātapaccayā nahetupaccayā naārammaṇapaccayā naadhipatiyā ekaṃ, naanattare ekaṃ, sabbattha ekaṃ, nonatthiyā ekaṃ, novigate ekaṃ. [PTS Page 096] [\q  96/]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rejātamulakaṃ. </w:t>
      </w:r>
    </w:p>
    <w:p>
      <w:pPr>
        <w:pStyle w:val="PlainText"/>
        <w:rPr/>
      </w:pPr>
      <w:r>
        <w:rPr>
          <w:rFonts w:cs="URW Palladio ITU" w:ascii="URW Palladio ITU" w:hAnsi="URW Palladio ITU"/>
        </w:rPr>
        <w:t xml:space="preserve">1-86. Napacchājātapaccayā naāsevanapaccayā nahetuyā dve, naārammaṇe pañca, naadhipatiyā nava, naanantare pañca, nasamanantare pañca, naaññamaññe pañca, naupanissaye pañca, nava, naāhāre ekaṃ, naindriye ekaṃ, najhāne ekaṃ, namagge ekaṃ, nasampayutte pañca, na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Naāsevanapaccayā nahetupaccayā naārammaṇe ekaṃ, naadhipatiyā dve, naanantare ekaṃ, nasamanantare ekaṃ, naaññamaññe ekaṃ, naupanissaye ekaṃ, napurejāte dve, napaccājāte dve, nakamme ekaṃ, navipāke dve, na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Naāsevanapaccayā nahetupaccayā naārammaṇapaccayā naadhipatiyā ekaṃ, naanantare ekaṃ, nasamanantare ekaṃ, sabbattha ekaṃ, nonatthiyā ekaṃ. Novigateekaṃ (ca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acchājāta naāsevanamulakaṃ. </w:t>
      </w:r>
    </w:p>
    <w:p>
      <w:pPr>
        <w:pStyle w:val="PlainText"/>
        <w:rPr/>
      </w:pPr>
      <w:r>
        <w:rPr>
          <w:rFonts w:cs="URW Palladio ITU" w:ascii="URW Palladio ITU" w:hAnsi="URW Palladio ITU"/>
        </w:rPr>
        <w:t>13-1. Nakammapaccayā nahetuyā ekaṃ, naārammaṇe ekaṃ, naadhipatiyā tiṇi, naanantare ekaṃ, nasamanantare ekaṃ, naaññamaññe ekaṃ, naupanissaye ekaṃ, napurejāte tiṇi, napacchājāte tiṇi, naāsevane tiṇi, navipāke tiṇi, naāhāre ekaṃ, naindriye ekaṃ, najhāne ekaṃ, namagge ekaṃ, nasampayutte ekaṃ, navippayutte tiṇi, nonatthiyā ekaṃ, novigate ek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pPr>
      <w:r>
        <w:rPr>
          <w:rFonts w:cs="URW Palladio ITU" w:ascii="URW Palladio ITU" w:hAnsi="URW Palladio ITU"/>
        </w:rPr>
        <w:t xml:space="preserve">1-5. Nakammapaccayā nahetupaccayā na ārammaṇe ekaṃ, naadhipatiyā ekaṃ, sabbattha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5. Navipākapaccayā nahetuyā dve, naārammaṇe pañca, naadhipatiyā nava, na anantare pañca, na samanantare pañca, na aññamaññe pañca, naupanissaye pañca, napurejāta satta, nanapacchājāte nava, naāsevane na ca, nakamme tiṇi, naāhāre ekaṃ, naindriye ekaṃ, najhāne ekaṃ, namagge ekaṃ,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3. Navipākapaccayā nahetupaccayā naārammaṇe ekaṃ, naadhipatiyā dve, naanantare ekaṃ, nasamanantare ekaṃ, naaññamañña ekaṃ, naupanissaye ekaṃ, napurejāte dve, napacchājāte dve, naāsevane dve, nakamme ekaṃ, naāhāre ekaṃ, naindriye ekaṃ, najhāne ekaṃ, namagge ekaṃ nasampayutte ekaṃ, navippayutte dve, nonatthiyā ekaṃ, novigate ekaṃ,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Navipākapaccayānahetupaccayā naārammaṇapaccayā naadhipatiyā ekaṃ. Sabbattha ekaṃ, nonatthiyā ekaṃ, no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mulakaṃ. </w:t>
      </w:r>
    </w:p>
    <w:p>
      <w:pPr>
        <w:pStyle w:val="PlainText"/>
        <w:rPr/>
      </w:pPr>
      <w:r>
        <w:rPr>
          <w:rFonts w:cs="URW Palladio ITU" w:ascii="URW Palladio ITU" w:hAnsi="URW Palladio ITU"/>
        </w:rPr>
        <w:t>14. Naāhārapaccayā naindriyapaccayā najhānapaccayā namaggapaccayā nahetuyā ekaṃ, sabbattha ekaṃ, nonatthiyā ekaṃ, novigate ek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hārādadimulakaṃ. </w:t>
      </w:r>
    </w:p>
    <w:p>
      <w:pPr>
        <w:pStyle w:val="PlainText"/>
        <w:rPr>
          <w:rFonts w:ascii="URW Palladio ITU" w:hAnsi="URW Palladio ITU" w:cs="URW Palladio ITU"/>
        </w:rPr>
      </w:pPr>
      <w:r>
        <w:rPr>
          <w:rFonts w:cs="URW Palladio ITU" w:ascii="URW Palladio ITU" w:hAnsi="URW Palladio ITU"/>
        </w:rPr>
        <w:t xml:space="preserve">1-11. Nasampayuttapaccayā nahetuyā ekaṃ, naārammaṇe pañca, naārammaṇapaccayasadisaṃ, [PTS Page 097] [\q  97/]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ampayuttamulakaṃ. </w:t>
      </w:r>
    </w:p>
    <w:p>
      <w:pPr>
        <w:pStyle w:val="PlainText"/>
        <w:rPr/>
      </w:pPr>
      <w:r>
        <w:rPr>
          <w:rFonts w:cs="URW Palladio ITU" w:ascii="URW Palladio ITU" w:hAnsi="URW Palladio ITU"/>
        </w:rPr>
        <w:t xml:space="preserve">1-30. Navippayuttapaccayā nahetuyā dve, naārammaṇe ekaṃ, naadhipatiyā tiṇi, naanantare ekaṃ, nasamanantare ekaṃ, naaññamaññe ekaṃ, naupanissaye ekaṃ, napurejāte tiṇi, napacchājāte tiṇi, naāsevane tīṇi, nakamme tiṇi, navipāke tiṇi, </w:t>
      </w:r>
    </w:p>
    <w:p>
      <w:pPr>
        <w:pStyle w:val="PlainText"/>
        <w:rPr>
          <w:rFonts w:ascii="URW Palladio ITU" w:hAnsi="URW Palladio ITU" w:cs="URW Palladio ITU"/>
        </w:rPr>
      </w:pPr>
      <w:r>
        <w:rPr>
          <w:rFonts w:cs="URW Palladio ITU" w:ascii="URW Palladio ITU" w:hAnsi="URW Palladio ITU"/>
        </w:rPr>
        <w:t xml:space="preserve">[BJT Page 41.] [\x 41/]      </w:t>
      </w:r>
    </w:p>
    <w:p>
      <w:pPr>
        <w:pStyle w:val="PlainText"/>
        <w:rPr/>
      </w:pPr>
      <w:r>
        <w:rPr>
          <w:rFonts w:cs="URW Palladio ITU" w:ascii="URW Palladio ITU" w:hAnsi="URW Palladio ITU"/>
        </w:rPr>
        <w:t xml:space="preserve">Na āhāre ekaṃ, naindriye ekaṃ, najhāne ekaṃ, namagge ekaṃ, nasampayutte ekaṃ, nonatthiyā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Navippayuttapaccayā nahetupaccayā naārammaṇe ekaṃ, naadhipatiyā dve, naanantare ekaṃ, nasamanantare ekaṃ, naaññamaññe ekaṃ, naupanissaye ekaṃ, napurejāte dve, napacchājāte dve, naāsevane dve. Nakamme ekaṃ. Navipāke dve, naāhāre ekaṃ, naindriye ekaṃ, najhāne ekaṃ, namagge ekaṃ. Nasampayutte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Navippayuttapaccayā nahetupaccayā naārammaṇapaccacayā naadhipatiyā ekaṃ, naanattare ekaṃ, sabbattha ekaṃ, nonatthiyā ekaṃ, novigate ek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payuttamulakaṃ. </w:t>
      </w:r>
    </w:p>
    <w:p>
      <w:pPr>
        <w:pStyle w:val="PlainText"/>
        <w:rPr/>
      </w:pPr>
      <w:r>
        <w:rPr>
          <w:rFonts w:cs="URW Palladio ITU" w:ascii="URW Palladio ITU" w:hAnsi="URW Palladio ITU"/>
        </w:rPr>
        <w:t xml:space="preserve">1-66. Nonatthiyā novigatapaccayā nahetuyā ekaṃ, naārammaṇe pañca, naadhipatiyā pañca, naanantare pañca, nasamanantare pañca, naaññamaññe pañca, naupanissaye pañca, napurejāte pañca, napacchājāte pañca, naāsevanena pañca, nakamme ekaṃ, navipāke pañca, naāhāre ekaṃ, naindriye ekaṃ, najhāne ekaṃ, namagge ekaṃ, nasampayutte pañca, navippayutte ekaṃ, nonatthiyā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Novigatapaccayā nahetupaccayā naārammaṇe ekaṃ, naadhipatiyā ekaṃ, sabbattha ekaṃ, navippayutte ekaṃ, nonatthiyā ek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natthi novigatamulakaṃ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pPr>
      <w:r>
        <w:rPr>
          <w:rFonts w:cs="URW Palladio ITU" w:ascii="URW Palladio ITU" w:hAnsi="URW Palladio ITU"/>
        </w:rPr>
        <w:t>1-89. Nahetupaccayā naārammaṇe pañca, naadhipatiyā nava, na anantare pañca, nasamanantare pañca, naaññamaññe pañca, naupanissaye pañca, napurejāta satta, napacchājāte nava, naāsevane na ca, nakamme tiṇi, navipāke nava na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pPr>
      <w:r>
        <w:rPr>
          <w:rFonts w:cs="URW Palladio ITU" w:ascii="URW Palladio ITU" w:hAnsi="URW Palladio ITU"/>
        </w:rPr>
        <w:t>1-27. Hetupaccayā ārammaṇapaccayā naadhipatipaccayā tīṇi, napurejāte tiṇi, napacchājāte tīṇi, naāsevane tiṇi, nakamme tīṇi, navipāke tīṇi, navippayutte tiṇi.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8. Hetupaccayā ārammaṇapaccayā naadhipatipaccayā napurejāte tiṇi, napacchājāte tīṇi, naāsevane tiṇi, nakamme tīṇi, navipāke tīṇi, navippayutte tiṇi.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2. Hetupaccayā ārammaṇapaccayā adhipatipaccayā anantarapaccayā samantarapaccayā sahajātapaccayā aññamaññapaccayā nissayapaccayā upanissayapaccayā purejātapaccayā napacchājāte tīṇi, naāsevane tiṇi, nakamme tīṇi, navipāke tīṇi, (ekā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Hetupaccayā ārammaṇapaccayā -pe- purejātapaccayā āsevanapaccayā napaccachājāte nakamme tīṇi, navipāke tīṇi, [PTS Page 098] [\q  98/]      (dvādas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Hetupaccayā ārammaṇapaccayā -pe- purejātapaccayā āsevanapaccayā [PTS Page 098] [\q  98/]      kammapaccayā āhārapaccayā indriyapaccayā jhānapaccayā maggapaccayā sampayuttapaccayā vippayuttapaccayā atthipaccayā natthipaccayā vigatapaccayā avigatapaccayā napaccachājāte tīṇi, navipāke tīṇi, (tevi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Hetupaccayā ārammaṇapaccayā -pe- purejātapaccayā kammapaccayā vipākapaccayā napaccachājāte ekaṃ, naāsevane ek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Hetupaccayā ārammaṇapaccayā -pe- purejātapaccayā kammapaccayā vipākapaccayā āhārapaccayā indriyapaccayā jhānapaccayā maggamapaccayā sampayuttapacca vippayuttapaccayā atthipaccayā natthipaccayā vigatapaccayā avigatapaccayā napaccachājāte ekaṃ, naāsevana ekaṃ. (Tevi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tumulakaṃ. </w:t>
      </w:r>
    </w:p>
    <w:p>
      <w:pPr>
        <w:pStyle w:val="PlainText"/>
        <w:rPr/>
      </w:pPr>
      <w:r>
        <w:rPr>
          <w:rFonts w:cs="URW Palladio ITU" w:ascii="URW Palladio ITU" w:hAnsi="URW Palladio ITU"/>
        </w:rPr>
        <w:t xml:space="preserve">1-25. Ārammanapaccayā nahetuyā dve, naadhipatiyā tīṇi, napurejāte tīṇi, napacchājāte tīṇi, naāsevane tiṇi, nakamme tiṇi, navipāke tiṇi, najhāne ekaṃ,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Ārammanapaccayā hetuyā naadhipatiyā tīṇi, napurejāte tīṇi, napacchājāte tīṇi, naāsevane tiṇi, nakamme tiṇi, navipāke tiṇi, navippayutte tiṇi.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mūlakaṃ. </w:t>
      </w:r>
    </w:p>
    <w:p>
      <w:pPr>
        <w:pStyle w:val="PlainText"/>
        <w:rPr>
          <w:rFonts w:ascii="URW Palladio ITU" w:hAnsi="URW Palladio ITU" w:cs="URW Palladio ITU"/>
        </w:rPr>
      </w:pPr>
      <w:r>
        <w:rPr>
          <w:rFonts w:cs="URW Palladio ITU" w:ascii="URW Palladio ITU" w:hAnsi="URW Palladio ITU"/>
        </w:rPr>
        <w:t>(Yathā hetumūlak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 [\x 43/]      </w:t>
      </w:r>
    </w:p>
    <w:p>
      <w:pPr>
        <w:pStyle w:val="PlainText"/>
        <w:rPr/>
      </w:pPr>
      <w:r>
        <w:rPr>
          <w:rFonts w:cs="URW Palladio ITU" w:ascii="URW Palladio ITU" w:hAnsi="URW Palladio ITU"/>
        </w:rPr>
        <w:t xml:space="preserve">1-80. Adhipatipaccayā naārammaṇe pañca, naanantare pañca, na samanantare pañca, naaññamaññe pañca, naupanissaye pañca, napurejāte satta, napacchājāte nava, naāsevane nava, nakamme tiṇi, navipāke nava, nasampayutte pañca, na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Adhipatipaccayā hetupaccayā ārammaṇapaccayā napurejāte tiṇi, napacchājātetiṇi, naāsevane tiṇi, nakamme tiṇi, navipāke tiṇi, navippayutte tiṇi.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ā samanantarapaccayā yathā ārammaṇapaccayā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mūlakaṃ. </w:t>
      </w:r>
    </w:p>
    <w:p>
      <w:pPr>
        <w:pStyle w:val="PlainText"/>
        <w:rPr/>
      </w:pPr>
      <w:r>
        <w:rPr>
          <w:rFonts w:cs="URW Palladio ITU" w:ascii="URW Palladio ITU" w:hAnsi="URW Palladio ITU"/>
        </w:rPr>
        <w:t xml:space="preserve">19-5. Sahajātapaccayā nahetuyā dve, naārammaṇe pañca, naadhipatiyā nava, naanantare pañca, nasamanantare pañca, naaññamaññe pañca, naupanissaye pañca, napurejāte satta, napacchājāte nava, na āsevane nava, nakamme tiṇi, navipākenava, naāhāre ekaṃ, naindriye ekaṃ, najhāne ekaṃ, namagge ekaṃ, nasampayutte pañca, navippayutte tiṇi, nonatthiyā pañca, novigate pañca (dumūlakaṃ) </w:t>
      </w:r>
    </w:p>
    <w:p>
      <w:pPr>
        <w:pStyle w:val="PlainText"/>
        <w:rPr/>
      </w:pPr>
      <w:r>
        <w:rPr>
          <w:rFonts w:cs="URW Palladio ITU" w:ascii="URW Palladio ITU" w:hAnsi="URW Palladio ITU"/>
        </w:rPr>
        <w:t xml:space="preserve">1-89. Sahajātapaccayā hetupaccayā naārammaṇe pañca, naadhipatiyā nava, naanantare pañca, nasamanantare pañca, naaññamaññe pañca, naupanissaye pañca, napurejāte satta, napacchājāte nava, naāsevane pañca, napurejāte satt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Sahajātapaccayā hetupaccayā ārammaṇapaccayā naadhipatiyā tiṇi, napurejāte tiṇi, napacchājāte tiṇi, naāsevane tiṇi, na kamme tiṇi, navipāke tiṇi, navippayutte tiṇi. (Catumūlakaṃ) yathā 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pPr>
      <w:r>
        <w:rPr>
          <w:rFonts w:cs="URW Palladio ITU" w:ascii="URW Palladio ITU" w:hAnsi="URW Palladio ITU"/>
        </w:rPr>
        <w:t xml:space="preserve">Aññamaññapaccayā nahetuyā dve, naārammaṇe ekaṃ, na adhipatiyā tiṇi, naanantare ekaṃ, nasmanantare ekaṃ, naupanissaye ekaṃ, napurejāte tiṇi, napacchājāte tiṇi, naāsevane tiṇi, nakamme tiṇi, navipāke tiṇi, naāhāre ekaṃ, naindriye ekaṃ, najhāne ekaṃ, namagge ekaṃ, nasampayutte ekaṃ, na vippayutte tiṇi,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maññapaccayā hetupaccayā naārammaṇe ekaṃ, naadhipatiyā tiṇi, naanantare ekaṃ, nasamanantare ekaṃ, naupanissaye ekaṃ, napurejāte tiṇi, napacchājāte tiṇi, naāsevane tiṇi, nakamme tiṇi, navipāke tiṇi, nasampayutte ekaṃ, navippayutte tiṇi, nonatthiyā ekaṃ, novigate ek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paccayā hetupaccayā ārammaṇapaccayā naadhipatiyā tiṇi, napurejāte tiṇi, napacchājāte tiṇi, naāsevane tiṇi, nakamme tiṇi, navipāke tiṇi, navippayutte tiṇi. (Catumūlakaṃ). Yathā 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mulakaṃ. </w:t>
      </w:r>
    </w:p>
    <w:p>
      <w:pPr>
        <w:pStyle w:val="PlainText"/>
        <w:rPr/>
      </w:pPr>
      <w:r>
        <w:rPr>
          <w:rFonts w:cs="URW Palladio ITU" w:ascii="URW Palladio ITU" w:hAnsi="URW Palladio ITU"/>
        </w:rPr>
        <w:t xml:space="preserve">Nissāyapaccayā nahetuyā dve, naārammaṇ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paccayā yathā sahajātamulakaṃ. Upanissayapaccayā yathā ārammaṇ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ya upanissayamulakaṃ. </w:t>
      </w:r>
    </w:p>
    <w:p>
      <w:pPr>
        <w:pStyle w:val="PlainText"/>
        <w:rPr/>
      </w:pPr>
      <w:r>
        <w:rPr>
          <w:rFonts w:cs="URW Palladio ITU" w:ascii="URW Palladio ITU" w:hAnsi="URW Palladio ITU"/>
        </w:rPr>
        <w:t xml:space="preserve">Purejātapaccayā nahetuyā dve, naadhipatiyā tiṇi, napacchājāte tiṇi, naāsevane tiṇi, nakamme tiṇi, navipāke tiṇi, na jhāne ekaṃ, namagge ekaṃ.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paccayā nahetuyā dve, naadhipatiyā tiṇi, napacchājāte tiṇi, naāsevane tiṇi, nakamme tiṇi, navipāke tiṇi,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  hetumūlakaṃ evaṃ vitthāretabbaṃ)</w:t>
      </w:r>
    </w:p>
    <w:p>
      <w:pPr>
        <w:pStyle w:val="PlainText"/>
        <w:rPr>
          <w:rFonts w:ascii="URW Palladio ITU" w:hAnsi="URW Palladio ITU" w:cs="URW Palladio ITU"/>
        </w:rPr>
      </w:pPr>
      <w:r>
        <w:rPr>
          <w:rFonts w:cs="URW Palladio ITU" w:ascii="URW Palladio ITU" w:hAnsi="URW Palladio ITU"/>
        </w:rPr>
        <w:t xml:space="preserve">Purejātamulakaṃ. </w:t>
      </w:r>
    </w:p>
    <w:p>
      <w:pPr>
        <w:pStyle w:val="PlainText"/>
        <w:rPr/>
      </w:pPr>
      <w:r>
        <w:rPr>
          <w:rFonts w:cs="URW Palladio ITU" w:ascii="URW Palladio ITU" w:hAnsi="URW Palladio ITU"/>
        </w:rPr>
        <w:t xml:space="preserve">Āsevanapaccayā nahetuyā dve, naadhipatiyā tīṇi, napurejāte tīṇi, napacchājāte tīṇi, nakamme tīṇi. Navipāke tīṇi, na 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 [\x 45/]      </w:t>
      </w:r>
    </w:p>
    <w:p>
      <w:pPr>
        <w:pStyle w:val="PlainText"/>
        <w:rPr/>
      </w:pPr>
      <w:r>
        <w:rPr>
          <w:rFonts w:cs="URW Palladio ITU" w:ascii="URW Palladio ITU" w:hAnsi="URW Palladio ITU"/>
        </w:rPr>
        <w:t xml:space="preserve">Āsevanapaccayā nahetuyā naadhipatiyā tīṇi, napurejāte tīṇi, napacchājāte tīṇi, nakamme tīṇi. Navipāke tīṇi, na vippayutte tiṇi. (Timūlakaṃ). </w:t>
      </w:r>
    </w:p>
    <w:p>
      <w:pPr>
        <w:pStyle w:val="PlainText"/>
        <w:rPr>
          <w:rFonts w:ascii="URW Palladio ITU" w:hAnsi="URW Palladio ITU" w:cs="URW Palladio ITU"/>
        </w:rPr>
      </w:pPr>
      <w:r>
        <w:rPr>
          <w:rFonts w:cs="URW Palladio ITU" w:ascii="URW Palladio ITU" w:hAnsi="URW Palladio ITU"/>
        </w:rPr>
        <w:t xml:space="preserve">Yathā 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mulakaṃ. </w:t>
      </w:r>
    </w:p>
    <w:p>
      <w:pPr>
        <w:pStyle w:val="PlainText"/>
        <w:rPr/>
      </w:pPr>
      <w:r>
        <w:rPr>
          <w:rFonts w:cs="URW Palladio ITU" w:ascii="URW Palladio ITU" w:hAnsi="URW Palladio ITU"/>
        </w:rPr>
        <w:t xml:space="preserve">Kammapaccayā nahetuyā dve, naārammaṇe pañca, na adhipatiyā nava, naanantare pañca, upanissaye pañca, napurejāte satta, napacchājāte na ca, naāsevane na ca, navipāke nava, naāhāre ekaṃ, naindriye ekaṃ, najhāne ekaṃ, namagge ekaṃ, nasampayutte pañca na 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paccayā hetupaccayā naārammaṇe pañca, naadhipatiyā nava, naanantare pañca, nasamanantare pañca naaññamañña pañca naupanissaye pañca, napurejāte satta, napacchājāte nava, naāsevane nava, navipāke nava, nasampayutte pañca, navippayutte tiṇi, nonatthiyā pañca, novigate pañca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paccayā hetupaccayā ārammaṇapaccayā naadhipatiyā tiṇi, napurejāte tiṇi, napacchājāte tiṇi, naāsevane tiṇi, navipāke tiṇi, navippayutte tiṇi. (Catumūlakaṃ). Yathā hetumūlakaṃ. [PTS Page 099] [\q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ulakaṃ. </w:t>
      </w:r>
    </w:p>
    <w:p>
      <w:pPr>
        <w:pStyle w:val="PlainText"/>
        <w:rPr/>
      </w:pPr>
      <w:r>
        <w:rPr>
          <w:rFonts w:cs="URW Palladio ITU" w:ascii="URW Palladio ITU" w:hAnsi="URW Palladio ITU"/>
        </w:rPr>
        <w:t xml:space="preserve">Vipākapaccayā nahetuyā ekaṃ, naārammaṇe ekaṃ, na adhipatiyā ekaṃ, naanantare ekaṃ, nasmanantare ekaṃ, naaññamañña ekaṃ, naupanissaye ekaṃ, napurejāte ekaṃ, napacchājāte ekaṃ, naāsevane ekaṃ, najhāne ekaṃ, namagge ekaṃ, nasampayutte ekaṃ, na vippayutte ekaṃ,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paccayā hetupaccayā naārammaṇe ekaṃ, naadhipatiyā ekaṃ, naanantare ekaṃ, nasamanantare ekaṃ, naaññamañña ekaṃ, naupanissaye ekaṃ, napurejāte ekaṃ, napacchājāte ekaṃ, naāsevane ekaṃ, nasampayutte ekaṃ, navippayutte ekaṃ, nonatthiyā ekaṃ, novigate ek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t xml:space="preserve">Vipākapaccayā hetupaccayā ārammaṇapaccayā naadhipatiyā ekaṃ, napurejāte ekaṃ, napacchājāte ekaṃ, naāsevane ekaṃ, navippayut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paccayā ārammaṇapaccayā naadhipatiyā na purejāte ekaṃ, napacchājāte ekaṃ, naāsevane ekaṃ, na vippayutte ekaṃ. (Pañc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paccayā ārammaṇapaccayā adhipatipaccayā anantarapaccayā samanantarapaccayā sahajātapaccayā aññamañña paccayā nissayapaccayā upanissayapaccayā purejātapaccayā kammapaccayā āhārapaccayā indriyapaccayā jhānapaccayā maggapaccayā sampayuttapaccayā vippayuttapaccayā atthipaccayā natthipaccayā vigatapaccayā avigatapaccayā na pacchājāte ekaṃ, na āsevane ekaṃ. (Tevi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mulakaṃ. </w:t>
      </w:r>
    </w:p>
    <w:p>
      <w:pPr>
        <w:pStyle w:val="PlainText"/>
        <w:rPr/>
      </w:pPr>
      <w:r>
        <w:rPr>
          <w:rFonts w:cs="URW Palladio ITU" w:ascii="URW Palladio ITU" w:hAnsi="URW Palladio ITU"/>
        </w:rPr>
        <w:t>Āhārapaccayā nahetuyā dve, naārammaṇe pañca, naadhipatiyā nava, naanantare pañca, nasamanantara pañca, naaññamaññe pañca, naupanissaye pañca, napurejāte satta. Napacchājāte nava, naāsevane nava, nakamme tiṇi, navipāke nava, naindriye ekaṃ, naṅdhāne ekaṃ, namagge ekaṃ, nasampayutte pañca, na 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paccayā hetupaccayā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rapaccayā hetupaccayā ārammaṇapaccayā naadhipatiyā tiṇi, napurejāte tiṇi, napacchājāte tiṇi, naāsevane tiṇi, nakamme tiṇi, navipāke tiṇi, navippayutte tiṇi. (Catumūlakaṃ)</w:t>
      </w:r>
    </w:p>
    <w:p>
      <w:pPr>
        <w:pStyle w:val="PlainText"/>
        <w:rPr/>
      </w:pPr>
      <w:r>
        <w:rPr>
          <w:rFonts w:cs="URW Palladio ITU" w:ascii="URW Palladio ITU" w:hAnsi="URW Palladio ITU"/>
        </w:rPr>
        <w:t xml:space="preserve">Yathā hetu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mulakaṃ. </w:t>
      </w:r>
    </w:p>
    <w:p>
      <w:pPr>
        <w:pStyle w:val="PlainText"/>
        <w:rPr>
          <w:rFonts w:ascii="URW Palladio ITU" w:hAnsi="URW Palladio ITU" w:cs="URW Palladio ITU"/>
        </w:rPr>
      </w:pPr>
      <w:r>
        <w:rPr>
          <w:rFonts w:cs="URW Palladio ITU" w:ascii="URW Palladio ITU" w:hAnsi="URW Palladio ITU"/>
        </w:rPr>
        <w:t>Indriyapaccayā nahetuyā dve, naārammaṇe pañca, naadhipatiyā nava, naanantare pañca, nasamanantare pañca, naañña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 [\x 47/]      </w:t>
      </w:r>
    </w:p>
    <w:p>
      <w:pPr>
        <w:pStyle w:val="PlainText"/>
        <w:rPr/>
      </w:pPr>
      <w:r>
        <w:rPr>
          <w:rFonts w:cs="URW Palladio ITU" w:ascii="URW Palladio ITU" w:hAnsi="URW Palladio ITU"/>
        </w:rPr>
        <w:t>Pañca, naupanissaye pañca, napurejāte satta. Napacchājāte nava, naāsevane nava, nakamme tiṇi, navipāke nava, naāhāre ekaṃ, naṅdhāne ekaṃ, namagge ekaṃ, nasampayutte pañca, na 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paccayā hetupaccayā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riyapaccayā hetupaccayā ārammaṇapaccayā naadhipatiyā tiṇi, napurejāte tiṇi, napacchājāte tiṇi, naāsevane tiṇi, nakamme tiṇi, navipāke tiṇi, navippayutte tiṇi. (Catumūlakaṃ)</w:t>
      </w:r>
    </w:p>
    <w:p>
      <w:pPr>
        <w:pStyle w:val="PlainText"/>
        <w:rPr>
          <w:rFonts w:ascii="URW Palladio ITU" w:hAnsi="URW Palladio ITU" w:cs="URW Palladio ITU"/>
        </w:rPr>
      </w:pPr>
      <w:r>
        <w:rPr>
          <w:rFonts w:cs="URW Palladio ITU" w:ascii="URW Palladio ITU" w:hAnsi="URW Palladio ITU"/>
        </w:rPr>
        <w:t xml:space="preserve">Yathā hetu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mulakaṃ. </w:t>
      </w:r>
    </w:p>
    <w:p>
      <w:pPr>
        <w:pStyle w:val="PlainText"/>
        <w:rPr/>
      </w:pPr>
      <w:r>
        <w:rPr>
          <w:rFonts w:cs="URW Palladio ITU" w:ascii="URW Palladio ITU" w:hAnsi="URW Palladio ITU"/>
        </w:rPr>
        <w:t>Jhānapaccayā nahetuyā dve, naārammaṇe pañca, naadhipatiyā nava, naanantare pañca, nasamanantare pañca, naaññamaññe pañca, naupanissaye pañca, napurejāte satta. Napacchājāte nava, naāsevane nava, nakamme tiṇi, navipāke nava, namagge ekaṃ, nasampayutte pañca, na vippayutte tiṇi, nonatthiyā pañca, novigate pañca. [PTS Page 100] [\q 100/]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paccayā hetupaccayā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ānapaccayā hetupaccayā ārammaṇapaccayā naadhipatiyā tiṇi, napurejāte tiṇi, napacchājāte tiṇi, naāsevane tiṇi, nakamme tiṇi, navipāke tiṇi, navippayutte tiṇi. (Catumūlakaṃ)</w:t>
      </w:r>
    </w:p>
    <w:p>
      <w:pPr>
        <w:pStyle w:val="PlainText"/>
        <w:rPr>
          <w:rFonts w:ascii="URW Palladio ITU" w:hAnsi="URW Palladio ITU" w:cs="URW Palladio ITU"/>
        </w:rPr>
      </w:pPr>
      <w:r>
        <w:rPr>
          <w:rFonts w:cs="URW Palladio ITU" w:ascii="URW Palladio ITU" w:hAnsi="URW Palladio ITU"/>
        </w:rPr>
        <w:t xml:space="preserve">Yathā hetu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pPr>
      <w:r>
        <w:rPr>
          <w:rFonts w:cs="URW Palladio ITU" w:ascii="URW Palladio ITU" w:hAnsi="URW Palladio ITU"/>
        </w:rPr>
        <w:t>Maggayapaccayā nahetuyā dve,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āpaccayā hetupaccayā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paccayā hetupaccayā ārammaṇapaccayā naadhipatiyā tiṇi, napurejāte tiṇi, napacchājāte tiṇi, naāsevane tiṇi, nakamme tiṇi, navipāke tiṇi, navippayutte tiṇi. (Catumūlakaṃ)</w:t>
      </w:r>
    </w:p>
    <w:p>
      <w:pPr>
        <w:pStyle w:val="PlainText"/>
        <w:rPr>
          <w:rFonts w:ascii="URW Palladio ITU" w:hAnsi="URW Palladio ITU" w:cs="URW Palladio ITU"/>
        </w:rPr>
      </w:pPr>
      <w:r>
        <w:rPr>
          <w:rFonts w:cs="URW Palladio ITU" w:ascii="URW Palladio ITU" w:hAnsi="URW Palladio ITU"/>
        </w:rPr>
        <w:t xml:space="preserve">Yathā hetu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mulakaṃ. </w:t>
      </w:r>
    </w:p>
    <w:p>
      <w:pPr>
        <w:pStyle w:val="PlainText"/>
        <w:rPr/>
      </w:pPr>
      <w:r>
        <w:rPr>
          <w:rFonts w:cs="URW Palladio ITU" w:ascii="URW Palladio ITU" w:hAnsi="URW Palladio ITU"/>
        </w:rPr>
        <w:t>Sampayuttapaccayā nahetuyā dve, naadhipatiyā tiṇi, napurejāte tiṇi napacchājāte tiṇi naāsevane tiṇi, nakamme tiṇi, navipāke tiṇi, najhāne ekaṃ, namagge ekaṃ, nasam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paccayā hetupaccayā naadhipatiyā tiṇi, napurejāte tiṇi, napacchājāte tiṇi, naāsevane tīṇi, nakamme tiṇi, navipāke tiṇi, navippayutte tiṇi,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mulakaṃ. </w:t>
      </w:r>
    </w:p>
    <w:p>
      <w:pPr>
        <w:pStyle w:val="PlainText"/>
        <w:rPr/>
      </w:pPr>
      <w:r>
        <w:rPr>
          <w:rFonts w:cs="URW Palladio ITU" w:ascii="URW Palladio ITU" w:hAnsi="URW Palladio ITU"/>
        </w:rPr>
        <w:t>Vippayuttapaccayā nahetuyā dve, naārammaṇe pañca, naadhipatiyā nava, naanantare pañca, nasamanantara pañca, naaññamaññe pañca, naupanissaye pañca, napurejāte pañca, napacchājāte nava, naāsevane nava, nakamme tiṇi, navipāke nava, najhāne ekaṃ, namagge ekaṃ, nasampayutte pañca,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 [\x  49/]     </w:t>
      </w:r>
    </w:p>
    <w:p>
      <w:pPr>
        <w:pStyle w:val="PlainText"/>
        <w:rPr/>
      </w:pPr>
      <w:r>
        <w:rPr>
          <w:rFonts w:cs="URW Palladio ITU" w:ascii="URW Palladio ITU" w:hAnsi="URW Palladio ITU"/>
        </w:rPr>
        <w:t xml:space="preserve">Vippayuttapaccayā hetupaccayā naārammaṇe pañca, naadhipatiyā nava, naanantare pañca, nasamanantare pañca, naaññamaññe pañca, naupanissaye pañca, napurejāte pañca 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hetupaccayā ārammaṇapaccayā naadhipatiyā tiṇi, napurejāte tiṇi, napacchājāte tiṇi, naāsevane tiṇi, nakamme tiṇi, navipāke tiṇi, navippayutte tiṇi. [PTS Page 101] [\q 101/]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hetupaccayā ārammaṇapaccayā adhipatipaccayā napacchājāte tiṇi, naāsevane tiṇi, nakamme tiṇi, na vipāke tiṇi. (Pañc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ārammaṇapaccayā adhipatipaccayā anantarapaccayā samanantarapaccayā sahajātapaccayā aññamañña paccayā nissayapaccayā upanissayapaccayā purejātapaccayā napacchājāte tiṇi, naāsevane tiṇi nakamme tiṇi, na vipāke tiṇi. (Dvā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pe- purejātapaccayā āsevanapaccayā kammapaccayā āhārapaccayā -pe- avigatapaccayā napacchājāte tiṇi, navipāke tiṇi. (Sāsev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hetupaccayā -pe- purejātapaccayā kammapaccayā vipākapaccayā napaccājāte ekaṃ. Naāsevane ekaṃ (savipā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pe- purejātapaccayā kammapaccayā vipākapaccayā āhārapaccayā avigatapaccayā na pacchājāte ekaṃ, na āsevane ekaṃ (vippayutt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paccayā nahetuyā dve, vippayuttamulakaṃ naārammaṇe pañca, naadhipatiyā nava, naanantare pañca, nasamanantare pañca, naaññamaññe pañca, naupanissaye pañca, napurejāte satta, napaccājāte nava, naāsevane nava, nakamme tiṇi, navipāke nava, naāhāre ekaṃ, naindriye ekaṃ, najhāne ekaṃ, namagge ekaṃ.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pPr>
      <w:r>
        <w:rPr>
          <w:rFonts w:cs="URW Palladio ITU" w:ascii="URW Palladio ITU" w:hAnsi="URW Palladio ITU"/>
        </w:rPr>
        <w:t>Atthipaccayā nahetupaccayā dve, naārammaṇe pañca, naadhipatiyā nava, naanantare pañca, nasamanantare pañca, naaññamaññe pañca, naupanissaye pañca, napurejāte satta. Napacchājāte nava, naāsevane nava, nakamme tiṇi, navipāke nava,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paccayā hetupaccayā naārammaṇapaccayā naadhipatiyā tiṇi, napurejāte tiṇi, napacchājāte tiṇi, naāsevane tiṇi, nakamme tiṇi, navipāke tiṇi, nasampayutte tiṇi. (Ca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mulakaṃ. Katthipaccayā vigatapaccayā nahetuyā dve, naadhipatiyā tiṇi, napurejāte tiṇi. Napacchājāte tiṇi naāsevane tiṇi, nakamme tiṇi, navipāke tiṇi, najhāne ekaṃ, namagge ekaṃ,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ārammaṇa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vigatamulakaṃ. </w:t>
      </w:r>
    </w:p>
    <w:p>
      <w:pPr>
        <w:pStyle w:val="PlainText"/>
        <w:rPr/>
      </w:pPr>
      <w:r>
        <w:rPr>
          <w:rFonts w:cs="URW Palladio ITU" w:ascii="URW Palladio ITU" w:hAnsi="URW Palladio ITU"/>
        </w:rPr>
        <w:t>Avigatapaccayā nahetuyā dve, naārammaṇe pañca, naadhipatiyā nava, naanantare pañca, nasamanantare pañca, naaññamaññe pañca, naupanissaye pañca, napurejāte satta. Napacchājāte nava, naāsevane nava, nakamme tiṇi, navipāke nava, naāhāre ekaṃ indriye ekaṃ najhāne ekaṃ, namagge ekaṃ, nasampayutte pañca navippayutte tiṇi, nonatthiyā pañca, novigate pañca. [PTS Page 102] [\q 102/]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gatapaccayā hetupaccayā naārammaṇe pañca, naadhipatiyā nava, naanantare pañca, </w:t>
      </w:r>
    </w:p>
    <w:p>
      <w:pPr>
        <w:pStyle w:val="PlainText"/>
        <w:rPr>
          <w:rFonts w:ascii="URW Palladio ITU" w:hAnsi="URW Palladio ITU" w:cs="URW Palladio ITU"/>
        </w:rPr>
      </w:pPr>
      <w:r>
        <w:rPr>
          <w:rFonts w:cs="URW Palladio ITU" w:ascii="URW Palladio ITU" w:hAnsi="URW Palladio ITU"/>
        </w:rPr>
        <w:t xml:space="preserve">Nasamanantare pañca, naaññamaññe pañca, naupanissaye pañca, napurejāte satta, </w:t>
      </w:r>
    </w:p>
    <w:p>
      <w:pPr>
        <w:pStyle w:val="PlainText"/>
        <w:rPr>
          <w:rFonts w:ascii="URW Palladio ITU" w:hAnsi="URW Palladio ITU" w:cs="URW Palladio ITU"/>
        </w:rPr>
      </w:pPr>
      <w:r>
        <w:rPr>
          <w:rFonts w:cs="URW Palladio ITU" w:ascii="URW Palladio ITU" w:hAnsi="URW Palladio ITU"/>
        </w:rPr>
        <w:t xml:space="preserve">Napacchājāte nava, naāsevane nava, nakamme tiṇi, navipāke nav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etu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gatamulakaṃ</w:t>
      </w:r>
    </w:p>
    <w:p>
      <w:pPr>
        <w:pStyle w:val="PlainText"/>
        <w:rPr>
          <w:rFonts w:ascii="URW Palladio ITU" w:hAnsi="URW Palladio ITU" w:cs="URW Palladio ITU"/>
        </w:rPr>
      </w:pPr>
      <w:r>
        <w:rPr>
          <w:rFonts w:cs="URW Palladio ITU" w:ascii="URW Palladio ITU" w:hAnsi="URW Palladio ITU"/>
        </w:rPr>
        <w:t xml:space="preserve">Anulomapaccanīyaṃ 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 [\x  51/]     </w:t>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pPr>
      <w:r>
        <w:rPr>
          <w:rFonts w:cs="URW Palladio ITU" w:ascii="URW Palladio ITU" w:hAnsi="URW Palladio ITU"/>
        </w:rPr>
        <w:t>Nahetupaccayā ārammaṇe dve samanantare dve. Sahajāte dve, aññamaññe dve, nissaye dve, upanissaye dve, purejāte dve, āsevane dve, kamme dve, vipāke ekaṃ, āhāre dve, indriye dve, jhāne dve. Magge ekaṃ, sampayutte dve, vippayutte dve, atthiyā dve, natthiyā dve, vigate dve, avigate dve.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paccayā na ārammaṇapaccayā, sahajāte ekaṃ, aññamaññe ekaṃ, nissaye ekaṃ, kamme ekaṃ, vipāke ekaṃ, āhāre ekaṃ, indriye ekaṃ, jhāne ekaṃ, vippayutte ekaṃ, atthiyā ekaṃ, avigate ekaṃ(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etupaccayā na ārammaṇapaccayā, naadhipatipaccayā naantarapaccayā nasamanantarapaccayā naaññamaññapaccayā sahajāte ekaṃ, nissaye ekaṃ, kamme ekaṃ, vipāke ekaṃ, āhāre ekaṃ, indriye ekaṃ, jhāne ekaṃ, vippayutte ekaṃ, atthiyā ekaṃ, avigate ekaṃ sabbattha ekaṃ (sat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 ārammaṇapaccayā, naadhipatipaccayā naantarapaccayā nasamanantarapaccayā naaññamaññapaccayā naupanissayapaccayā napurejātapaccayā napacchājātapaccayā naāsevana paccayā yāvā'sevanā sabbaṃ sadisaṃ nakamme gaṇite pañcapañhā honti. Nakammapaccaya sahajāte ekaṃ, nissaye ekaṃ, āhāre ekaṃ atthiyā ekaṃ, avigate ekaṃ, (d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 ārammaṇapaccayā, naadhipatipaccayā naantarapaccayā nasamanantarapaccayā naaññamaññapaccayā naupanissayapaccayā napurejātapaccayā napacchājātapaccayā naāsevanapaccayā nakammepaccayā naāhārapaccayā sahajāte ekaṃ, nissaye ekaṃ, atthiyā ekaṃ, avigate ekaṃ, (cudd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 ārammaṇapaccayā, naadhipatipaccayā naantarapaccayā nasamanantarapaccayā naaññamaññapaccayā naupanissayapaccayā napurejātapaccayā napacchājātapaccayā naāsevanapaccayā nakamme navipākapaccayā naāhārapaccayā naindriyapaccayā najhāna paccayā namaggapaccayā nasampayuttapaccayā notthipaccayā, novigatapaccayā sahajāte ekaṃ, nissaye ekaṃ, atthiyā ekaṃ, avigate ekaṃ, (cud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 [\x  52/]     </w:t>
      </w:r>
    </w:p>
    <w:p>
      <w:pPr>
        <w:pStyle w:val="PlainText"/>
        <w:rPr/>
      </w:pPr>
      <w:r>
        <w:rPr>
          <w:rFonts w:cs="URW Palladio ITU" w:ascii="URW Palladio ITU" w:hAnsi="URW Palladio ITU"/>
        </w:rPr>
        <w:t>Naārammaṇapaccayā hetuyā pañca, adhipatiyā pañca, sahajāte pañca, aññamaññe ekaṃ, nissaye pañca, kamme pañca, vipāke ekaṃ, āhāre pañca, indriye pañca, jhāne pañca, magge pañca, vippayutte pañca, atthiyā pañca, avigate pañca: [PTS Page 103] [\q 103/]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rammaṇapaccayā nahetupaccayā sahajāte ekaṃ, aññamaññe ekaṃ, nissaye ekaṃ, kamme ekaṃ, vipāke ekaṃ, āhāre ekaṃ, indriye ekaṃ, jhāne ekaṃ, vippayutte ekaṃ, atth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e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rammaṇamūlakaṃ. </w:t>
      </w:r>
    </w:p>
    <w:p>
      <w:pPr>
        <w:pStyle w:val="PlainText"/>
        <w:rPr/>
      </w:pPr>
      <w:r>
        <w:rPr>
          <w:rFonts w:cs="URW Palladio ITU" w:ascii="URW Palladio ITU" w:hAnsi="URW Palladio ITU"/>
        </w:rPr>
        <w:t xml:space="preserve">Naadhipatipaccayā hetuyā nava, ārammaṇe tiṇi, anantare tiṇi, samanantare tiṇi, sahajāte nava. Aññamaññe tiṇi. Nissaye nava. Upanissaye tiṇi. Purejāte tiṇi. Āsevane tiṇi. Kamme nava, vipāke ekaṃ, āhāre nava, indriye nava, jhāne nava, magge nava, sampayutte tiṇi, vippayutte nava, atthiyā nava, natthiyā tiṇi, vigate tiṇi, avigate nav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adhipatipaccayā hetupaccayā ārammaṇe dve, anantare dve, samanantare dve, sahajāte dve, aññamaññe dve, nissaye dve, upanissaye dve purejāte dve, āsevane dve, kamme dve, vipāke ekaṃ, āhāre nava, indriye dve, jhāne dve, magge ekaṃ, sampayutte dve, vippayutte dve, atthiyā dve natthiyā dve vigate dve, avigate dve.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adhipatipaccayā nahetupaccayā naārammaṇapaccayā sahajāte ekaṃ, aññamaññe ekaṃ, nissaye ekaṃ, kamme ekaṃ vipāke ekaṃ, āhāre ekaṃ, indriye ekaṃ, jhāneekaṃ, vippayutte ekaṃ. Atthiyā ekaṃ. Avigate ekaṃ. Saṃkhitt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dhipa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anantarapaccayā nasamanantarapaccayā naaññamaññapaccayā naupanissayapaccayā hetuyā pañca, adhipatiyā pañca, sahajāte pañca, aññamaññe ekaṃ, nissaye pañca, kamme pañca, vipāke ekaṃ, āhāre pañca, indriye pañca, jhāne pañca, magge pañca, vippayutte pañca, atthiyā pañca, a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 [\x  53/]     </w:t>
      </w:r>
    </w:p>
    <w:p>
      <w:pPr>
        <w:pStyle w:val="PlainText"/>
        <w:rPr>
          <w:rFonts w:ascii="URW Palladio ITU" w:hAnsi="URW Palladio ITU" w:cs="URW Palladio ITU"/>
        </w:rPr>
      </w:pPr>
      <w:r>
        <w:rPr>
          <w:rFonts w:cs="URW Palladio ITU" w:ascii="URW Palladio ITU" w:hAnsi="URW Palladio ITU"/>
        </w:rPr>
        <w:t>Na upanissayapaccayā nahetupaccayā sahajāte ekaṃ, aññamaññe ekaṃ, nissaye ekaṃ, kamme ekaṃ, vipāke ekaṃ, āhāre ekaṃ, ivdriye ekaṃ, jhāne ekaṃ, vippayutte ekaṃ, atthiyā ekaṃ, avigate ekaṃ, saṅkhittaṃ (timūlakaṃ)</w:t>
      </w:r>
    </w:p>
    <w:p>
      <w:pPr>
        <w:pStyle w:val="PlainText"/>
        <w:rPr>
          <w:rFonts w:ascii="URW Palladio ITU" w:hAnsi="URW Palladio ITU" w:cs="URW Palladio ITU"/>
        </w:rPr>
      </w:pPr>
      <w:r>
        <w:rPr>
          <w:rFonts w:cs="URW Palladio ITU" w:ascii="URW Palladio ITU" w:hAnsi="URW Palladio ITU"/>
        </w:rPr>
        <w:t xml:space="preserve">Na anantarādi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urejātapacacyā hetuyā satta, ārammaṇe tiṇi, adhipatiyā satta, anantare tiṇi, samanantare tiṇi, sahajāte satta. Aññamaññe tiṇi, nissaye satta, upanissaye taṇi. Āsevane tiṇi, kamme satta, vipāke ekaṃ, āhāre satta. Indriye satta, jhānesatta, magge satta. Sampayutte tiṇi, vippayutte pañca, atthiya satta, natthiyā tiṇi, vigate vigate avigate satt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rejanapaccayā nahetupaccayā ārammaṇe dve, anantare dve, samanantare dve, sahajāte dve, aññamaññe dve, nissaye dve, upanissaye dve, āsevane dve, kamme dve, vipāke ekaṃ, āhāre nava, indriye dve, jhāne dve, magge ekaṃ, sampayutte dve, vippayutte dve, atthiyā dve natthiyā dve vigate dve, avigate dve. [PTS Page 104] [\q 104/]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urejanapaccayā nahetupaccayā naārammaṇapaccayā sahajāte ekaṃ, aññamaññe ekaṃ, nissaye ekaṃ, kamme ekaṃ vipāke ekaṃ, āhāre ekaṃ, indriye ekaṃ, jhāneekaṃ, vippayutte ekaṃ. Atthiyā ekaṃ. Avigate ekaṃ. Saṃkhittaṃ natthiyā dve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rejātamulakaṃ</w:t>
      </w:r>
    </w:p>
    <w:p>
      <w:pPr>
        <w:pStyle w:val="PlainText"/>
        <w:rPr/>
      </w:pPr>
      <w:r>
        <w:rPr>
          <w:rFonts w:cs="URW Palladio ITU" w:ascii="URW Palladio ITU" w:hAnsi="URW Palladio ITU"/>
        </w:rPr>
        <w:t xml:space="preserve">Napacchājātapaccayā hetuyā nava, ārammaṇe tiṇi, adhipatiyā nava, anantare tiṇi, samanantare tiṇi, sahajāte nava. Aññamaññe tiṇi. Nissaye nava. Upanissaye tiṇi. Purejāte tiṇi. Āsevane tiṇi. Kamme nava, vipāke ekaṃ, āhāre nava, indriye nava, jhāne nava, magge nava, sampayutte tiṇi, vippayutte nava, atthiyā nava, natthiyā tiṇi, vigate tiṇi, avigate nava.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acchājātapaccayā nahetupaccayā ārammaṇe dve, anantare dve, samanantare dve, sahajāte dve, aññamaññe dve, nissaye dve, upanissaye dve purejāte dve, āsevane dve, kamme dve, vipāke ekaṃ, āhāre nava, indriy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t xml:space="preserve">Jhāne dve, magge ekaṃ, sampayutte dve, vippayutte dve, atthiyā dve natthiyā dve vigate dve, avigate dve.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acchājātapaccayā nahetupaccayā naārammaṇapaccayā sahajāte ekaṃ, aññamaññe ekaṃ nissaye ekaṃ, kamme ekaṃ vipāke ekaṃ, āhāre ekaṃ, indriye ekaṃ, jhāne ekaṃ, vippayutte ekaṃ. Atthiyā ekaṃ. Avigate ekaṃ. Saṃkhittaṃ (catumūlakaṃ). </w:t>
      </w:r>
    </w:p>
    <w:p>
      <w:pPr>
        <w:pStyle w:val="PlainText"/>
        <w:rPr>
          <w:rFonts w:ascii="URW Palladio ITU" w:hAnsi="URW Palladio ITU" w:cs="URW Palladio ITU"/>
        </w:rPr>
      </w:pPr>
      <w:r>
        <w:rPr>
          <w:rFonts w:cs="URW Palladio ITU" w:ascii="URW Palladio ITU" w:hAnsi="URW Palladio ITU"/>
        </w:rPr>
        <w:t xml:space="preserve">Napacchājā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hetuyā nava, ārammaṇe tiṇi, adhipatiyā nava, anantare tiṇi, samanantare tiṇi, sahajāte nava. Aññamaññe tiṇi. Nissaye nava. Upanissaye tiṇi. Purejāte tiṇi. Kamme nava, vipāke ekaṃ, āhāre nava, indriye nava, jhāne nava, magge nava, sampayutte tiṇi, vippayutte nava, atthiyā nava, natthiyā tiṇi, vigate tiṇi, avigate nav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hetupaccayā ārammaṇe dve, anantare dve, samanantare dve, sahajāte dve, aññamaññe dve, nissaye dve, upanissaye dve purejāte dve kamme dve, vipāke ekaṃ, āhāre nava, indriye dve, jhāne dve, magge ekaṃ, sampayutte dve, vippayutte dve, atthiyā dve natthiyā dve vigate dve, avigate dve.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nahetupaccayā naārammaṇapaccayā sahajāte ekaṃ, aññamaññe ekaṃ, nissaye ekaṃ, kamme ekaṃ vipāke ekaṃ, āhāre ekaṃ, indriye ekaṃ, jhāne ekaṃ, vippayutte ekaṃ. Atthiyā ekaṃ. Avigate ekaṃ. Saṃkhittaṃ (catumūlakaṃ). Naāsevan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hetuyā tiṇi, ārammaṇe tiṇi, anantare tiṇi, samanantare tiṇi, sahajāte tīṇi, aññamaññe tiṇi. Nissaye tiṇi. Upanissaye tiṇi. Purejāte tiṇi. Āsevane tiṇi. Āhāre tiṇi, indriye tiṇi, jhāne tiṇi, magge tiṇi, sampayutte tiṇi, vippayutte tiṇi, atthiyā tiṇi, natthiyā tiṇi, vigate tiṇi, aviga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 [\x  55/]     </w:t>
      </w:r>
    </w:p>
    <w:p>
      <w:pPr>
        <w:pStyle w:val="PlainText"/>
        <w:rPr/>
      </w:pPr>
      <w:r>
        <w:rPr>
          <w:rFonts w:cs="URW Palladio ITU" w:ascii="URW Palladio ITU" w:hAnsi="URW Palladio ITU"/>
        </w:rPr>
        <w:t xml:space="preserve">Kammapaccayā nahetupaccayā ārammaṇe ekaṃ, anantare ekaṃ, samanantare ekaṃ, sahajāte ekaṃ, aññamaññe ekaṃ, nissaye ekaṃ, upanissaye ekaṃ, purejāte ekaṃ āsevane ekaṃ, āhāre ekaṃ indriye ekaṃ jhāne ekaṃ, sampayutte ekaṃ, atthiyā ekaṃ, natthiyā ekaṃ, vigate ekaṃ, avigate ekaṃ. [PTS Page 105] [\q 105/]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hetupaccayā naārammaṇapaccayā sahajāte ekaṃ, aññamaññe ekaṃ, nissaye ekaṃ, āhāre ekaṃ, atthiyā ekaṃ. Avigate ekaṃ. Saṃkhitt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hetuyā nava, ārammaṇe tiṇi, adhipatiyā nava, anantare tiṇi, samanantare tiṇi, sahajāte nava. Aññamaññe tiṇi. Nissaye nava. Upanissaye tiṇi. Purejāte tiṇi. Āvasena tiṇi, kamme nava, vipāke ekaṃ, āhāre nava, indriye nava, jhāne nava, magge nava, sampayutte tiṇi, vippayutte nava, atthiyā nava, natthiyā tiṇi, vigate tiṇi, avigate nav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nahetupaccayā ārammaṇe dve, anantare dve, samanantare dve, sahajāte dve, aññamaññe dve, nissaye dve, upanissaye dve purejāte dve āsevane dve, kamme dve, āhāre dve, indriye dve, jhāne dve, magge ekaṃ, sampayutte dve, vippayutte dve, atthiyā dve natthiyā dve vigate dve, avigate dve.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nahetupaccayā naārammaṇapaccayā sahajāte ekaṃ, aññamaññe ekaṃ, nissaye ekaṃ, kamme ekaṃ āhāre ekaṃ, indriye ekaṃ, jhāne ekaṃ, vippayutte ekaṃ. Atthiyā ekaṃ. Avigate ekaṃ. Saṃkhitt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hārapaccayā sahajāte ekaṃ, aññamaññe ekaṃ, nissaye ekaṃ, kamme ekaṃ, indriye ekaṃ, atthiyā ekaṃ, avigate ekaṃ, saṃkhittaṃ (dumūlakaṃ). </w:t>
      </w:r>
    </w:p>
    <w:p>
      <w:pPr>
        <w:pStyle w:val="PlainText"/>
        <w:rPr>
          <w:rFonts w:ascii="URW Palladio ITU" w:hAnsi="URW Palladio ITU" w:cs="URW Palladio ITU"/>
        </w:rPr>
      </w:pPr>
      <w:r>
        <w:rPr>
          <w:rFonts w:cs="URW Palladio ITU" w:ascii="URW Palladio ITU" w:hAnsi="URW Palladio ITU"/>
        </w:rPr>
        <w:t xml:space="preserve">Na āhār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pPr>
      <w:r>
        <w:rPr>
          <w:rFonts w:cs="URW Palladio ITU" w:ascii="URW Palladio ITU" w:hAnsi="URW Palladio ITU"/>
        </w:rPr>
        <w:t>Naindriyapaccayā sahajāte ekaṃ, aññamaññe ekaṃ, nissaye ekaṃ, kamme ekaṃ, āhāre ekaṃ, atthiyā ekaṃ, avigate ek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indriy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jhānapaccayā ārammaṇe ekaṃ, anantare ekaṃ, sahajāte ekaṃ, aññamaññe ekaṃ, nissaye ekaṃ, upanissaye ekaṃ, purejāte ekaṃ, kamme ekaṃ, vipāke ekaṃ, āhāre ekaṃ, indriye ekaṃ, sampayutte ekaṃ, vippayutte ekaṃ, atthiyā ekaṃ, natthiyā ekaṃ, vigate ekaṃ, avigate ekaṃ saṃkhittaṃ.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hānamulakaṃ. </w:t>
      </w:r>
    </w:p>
    <w:p>
      <w:pPr>
        <w:pStyle w:val="PlainText"/>
        <w:rPr/>
      </w:pPr>
      <w:r>
        <w:rPr>
          <w:rFonts w:cs="URW Palladio ITU" w:ascii="URW Palladio ITU" w:hAnsi="URW Palladio ITU"/>
        </w:rPr>
        <w:t xml:space="preserve">Namaggapaccayā hetupaccayā ārammaṇe ekaṃ, anantare ekaṃ, samanantare ekaṃ, sahajāte ekaṃ, aññamaññe ekaṃ, nissaye ekaṃ, upanissaye ekaṃ, āsevane ekaṃ kamme ekaṃ, vipāke ekaṃ, āhāre ekaṃ, indriye ekaṃ, jhāne ekaṃ, sampayutte ekaṃ, vippayutte ekaṃ, atthiyā ekaṃ natthiyā ekaṃ, vigate ekaṃ, a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aggapaccayā nahetupaccayā naārammaṇapaccayā sahajāte ekaṃ, aññamaññe ekaṃ, nissaye ekaṃ, kamme ekaṃ vipāke ekaṃ, āhāre ekaṃ, indriye ekaṃ, jhāne ekaṃ, vippayutte ekaṃ. Atthiyā ekaṃ. Avigate ekaṃ. Saṃkhittaṃ [PTS Page 106] [\q 106/]      (catumūlakaṃ). Namagg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sampayuttapaccayā hetuyā pañca, adhipatiyā pañca, sahajāte pañca, aññamaññe ekaṃ. Nissaye pañca, kamme pañca, vipāke ekaṃ, āhāre pañca, indriye pañca, jhāne pañca, magge pañca, vippayutte pañca, atthiyā pañca, a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sampayuttapaccayā hetupaccayā sahajāte ekaṃ, aññamaññe ekaṃ, nissaye ekaṃ, kamme ekaṃ, vipāke ekaṃ, āhāre ekaṃ, indriye ekaṃ, jhāne ekaṃ, vippayutte ekaṃ, atthiyā ekaṃ, avigate ekaṃ, saṃkhitt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ampayut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 [\x  57/]     </w:t>
      </w:r>
    </w:p>
    <w:p>
      <w:pPr>
        <w:pStyle w:val="PlainText"/>
        <w:rPr/>
      </w:pPr>
      <w:r>
        <w:rPr>
          <w:rFonts w:cs="URW Palladio ITU" w:ascii="URW Palladio ITU" w:hAnsi="URW Palladio ITU"/>
        </w:rPr>
        <w:t xml:space="preserve">Navippayuttapaccayā hetuyā tiṇi, ārammaṇe tiṇi, adhipatiyā tiṇi, anantare tiṇi, samanantare tiṇi, sahajāte tiṇi, aññamaññe tiṇi. Nissaye tiṇi, upanissaye tiṇi. Āsevane tiṇi. Kamme tiṇi, vipāke tiṇi, āhāre tiṇi, indriye tiṇi, jhāne tiṇi, magge tiṇi, sampayutte tiṇi, atthiyā tiṇi, natthiyā tiṇi, vigate tiṇi, aviga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payuttapaccayā nahetupaccayā ārammaṇe dve, anantare dve, samanantare dve, sahajāte dve, aññamaññe dve, nissaye dve, upanissaye dve āsevane ekaṃ kamme dve, āhāre dve, indriye dve, jhāne dve, magge ekaṃ, sampayutte dve natthiyā dve vigate dve, avigate dve.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payuttapaccayā nahetupaccayā naārammaṇapaccayā sahajāte ekaṃ, aññamaññe ekaṃ, nissaye ekaṃ, kamme ekaṃ āhāre ekaṃ, indriye ekaṃ, atthiyā ekaṃ, avigate ekaṃ. Saṃkhittaṃ (catumūlakaṃ). Naāsevan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payut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natthipaccayā novigatapaccayā hetuyā pañca, adhipatiyā pañca, sahajāte pañca, aññamaññe ekaṃ. Nissaye pañca, kamme pañca, vipāke ekaṃ, āhāre pañca, indriye pañca, jhāne pañca, magge pañca, vippayutte pañca, atthiyā pañca a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vigatapaccayā nahetupaccayā sahajāte ekaṃ, aññamaññe ekaṃ, nissaye ekaṃ kamme ekaṃ, vipāke ekaṃ, āhāre ekaṃ, indriye ekaṃ, jhāne ekaṃ, atthiyā ekaṃ, a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vigatanapaccayā nahetupaccayā naārammaṇapaccayā naadhipatipaccayā naanantarapaccayā nasamantarapaccayā naaññamañña paccayā sahajāte ekaṃ, nissaye ekaṃ, kamme ekaṃ vipāke ekaṃ, āhāre ekaṃ, indriye ekaṃ, jhāne ekaṃ, vippayutte ekaṃ. Atthiyā ekaṃ. Avigate ekaṃ. Novigatapaccayā nohetupaccayā saṃkhittaṃ. (Aṭṭh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t xml:space="preserve">Nakammapaccayā sahajāte ekaṃ, nissaye ekaṃ, āhāre ekaṃ, atthiyā ekaṃ, avigate ekaṃ, [PTS Page 107] [\q 107/]      novigatapaccayā na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vipākapaccayā naāhārapaccayā sahajāte ekaṃ, nissaye ekaṃ, atthiyā ekaṃ, avigate ekaṃ, novigatapaccayā na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vipākapaccayā naāhārapaccayā naindriyapaccayā najhānapaccayā namaggapaccayā nasampayutatpaccayā navippayuttapaccayā nonatthipaccayā sahajāte ekaṃ, nissaye ekaṃ, atth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Paṭiccavār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vāro. </w:t>
      </w:r>
    </w:p>
    <w:p>
      <w:pPr>
        <w:pStyle w:val="PlainText"/>
        <w:rPr>
          <w:rFonts w:ascii="URW Palladio ITU" w:hAnsi="URW Palladio ITU" w:cs="URW Palladio ITU"/>
        </w:rPr>
      </w:pPr>
      <w:r>
        <w:rPr>
          <w:rFonts w:cs="URW Palladio ITU" w:ascii="URW Palladio ITU" w:hAnsi="URW Palladio ITU"/>
        </w:rPr>
        <w:t xml:space="preserve">Kusala dhammaṃ sahajāto kusalo dhammo uppajjati hetupaccayā, kusalaṃ ekaṃ khandhaṃ, sahajātā tayo khandhā, tayo khandhe sahajāto eko khandho, dve sahajāt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 dhammaṃ sahāto abyākato dhammo uppajjati hetupaccayā: kusale khandhe sahajāt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ṃ dhammaṃ sahajāto kusalo ca abyākato ca dhammā uppajjati hetupaccayā: kusalaṃ ekaṃ khandhaṃ sahajātā tayo khandhā cittasamuṭṭhānañca rūpaṃ, tayo khandhesahajāto eko khandho cittasamuṭṭhānañca rūpaṃ, dve khandhe sahajātā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 dhammaṃ sahajāto akusalo dhammo uppajjati hetupaccayā: akusalaṃ ekaṃ khandhaṃ, sahajātā tayo khandhā, tayo khandhe sahajāto eko khandho, dve sahajāt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 dhammaṃ sahajāto abyākato dhammo uppajjati hetupaccayā: akusale khandhe sahajātaṃ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ccavāro niṭṭhi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 [\x  59/]     </w:t>
      </w:r>
    </w:p>
    <w:p>
      <w:pPr>
        <w:pStyle w:val="PlainText"/>
        <w:rPr/>
      </w:pPr>
      <w:r>
        <w:rPr>
          <w:rFonts w:cs="URW Palladio ITU" w:ascii="URW Palladio ITU" w:hAnsi="URW Palladio ITU"/>
        </w:rPr>
        <w:t xml:space="preserve">Akusalaṃ dhammaṃ sahajāto akusalo ca abyākato ca dhammā uppajjati hetupaccayā akusalaṃ ekaṃ khandhaṃ sahajātā tayo khandhā cittasamuṭṭhānañca rūpaṃ, tayo khandhe sahajāto eko khandho cittasamuṭṭhānañca rūpaṃ, dve khandhe sahajātā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hajāto abyākato dhammo uppajjati hetupaccayā: [PTS Page 108] [\q 108/]      vipākābyākataṃ kiriyābyākataṃ ekaṃ khandhaṃ sahajātā, tayo khandhā cittasamuṭṭhānañca rūpaṃ, tayo khandhe sahajāto eko khandho cittasamuṭṭhānañca rūpaṃ, dve khandhe sahajātā dve khandhā cittasamuṭṭhānañca rūpaṃ, paṭisandhikkhaṇe vipākābyākataṃ ekaṃ khandhaṃ sahajātā tayo khandhā kaṭattā ca rūpaṃ, tayo khandhe sahajāto eko khandho kaṭattā ca rūpaṃ. Dve khandhe sahajātā dve khandhā kaṭattā ca rūpaṃ, khandhe sahajātaṃ vatthu, vatthuṃ sahajātā khandhā, ekaṃ mahābhūtaṃ sahajātā tayo mahābhūtā, tayo mahābhūte sahajātaṃ ekaṃ mahābhūtaṃ, dve mahābhūte sahajātā dve mahābhūtā, mahābhūte sahajātaṃ cittasamuṭṭhānaṃ rūpaṃ, kaṭattārūpaṃ upādāy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sahajāto abyākato dhammo uppajjati hetupaccayā: kusale khandhe ca mahābhūte ca sahajātaṃ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ñca abyākatañca dhammaṃ sahajāto abyākato dhammo uppajjati hetupaccayā: akusale khandhe ca mahābhūte ca sahajātaṃ cittasamuṭṭhānaṃ rūpaṃ. -Pe</w:t>
      </w:r>
    </w:p>
    <w:p>
      <w:pPr>
        <w:pStyle w:val="PlainText"/>
        <w:rPr/>
      </w:pPr>
      <w:r>
        <w:rPr>
          <w:rFonts w:cs="URW Palladio ITU" w:ascii="URW Palladio ITU" w:hAnsi="URW Palladio ITU"/>
        </w:rPr>
        <w:t>(Yathā paṭiccāvāre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teyā tava, ārammaṇe tiṇi, adhipatiyā nava, anantare tiṇi, samanantare tīṇi, sahajāte nava, aññamaññe tiṇi, nissaye nava, upanissaye tiṇi, purejāte tiṇi, āsevane tiṇi. Kamme nava, vipāke ekaṃ, āhāre nava. Indriye nava, jhāne nava, magge nava, sampayutte tiṇi, vippayutte nava, atthiyā nava, natthiyā tiṇi. Vigate tiṇ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t xml:space="preserve">Yathā paṭiccavāragaṇanā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pPr>
      <w:r>
        <w:rPr>
          <w:rFonts w:cs="URW Palladio ITU" w:ascii="URW Palladio ITU" w:hAnsi="URW Palladio ITU"/>
        </w:rPr>
        <w:t xml:space="preserve">Akusalaṃ dhammaṃ sahajāto akusalo dhammo na uppajjati hetupaccayā: vicikicchāsahagate uddhaccasahagate khandhe sahajāto vicikicchāsahagato uda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hajāto abyākato dhammo uppajjati hetupaccayā: ahetukaṃ vipākābyākataṃ kiriyābyākataṃ ekaṃ khandhaṃ [PTS Page 109] [\q 109/]      sahajātā, tayo khandhā cittasamuṭṭhānañca rūpaṃ, tayo khandhe sahajāto eko khandho cittasamuṭṭhānañca rūpaṃ, dve khandhe sahajātā dve khandhā cittasamuṭṭhānañca rūpaṃ, ahetukapaṭisandhikkhaṇe vipākābyākataṃ ekaṃ khandhaṃ sahajātā tayo khandhā kaṭattā ca rūpaṃ, tayo khandhe sahajāto eko khandho kaṭattā ca rūpaṃ. Dve khandhe sahajātā dve khandhā kaṭattā ca rūpaṃ, khandhe sahajātaṃ vatthu, vatthuṃ sahajātā khandhā, ekaṃ mahābhūtaṃ sahajātā tayo mahābhūtā, tayo mahābhūte sahajātaṃ ekaṃ mahābhūtaṃ, dve mahābhūte sahajātā dve mahābhūtā, mahābhūte sahajātaṃ cittasamuṭṭhānaṃ rūpaṃ, kaṭattārūpaṃ upādāya rūpaṃ. Bāhiraṃ āhārasamuṭṭhānaṃ utusamuṭṭhānaṃ asaññasattānaṃ ekaṃ mahābhūtaṃ, sahajātā tayo mahābhūtā -pemahābhūte sahajātaṃ kaṭattārūpaṃ, upādāya rūpaṃ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paṭiccavāro evaṃ va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yā dve, naārammaṇe pañca, naadhipatiyā nava, na anantare pañca, nasamanantare pañca, naaññamaññe pañca, na upanissaye pañca, napurejāte satta, napacchajāte nava, na na āsevane nava, nakamme tiṇi, navipāke nava, naāhāre ekaṃ, naindriye ekaṃ, najhāne ekaṃ, namagge ekaṃ, nasampayutte pañca, navippayutte tiṇi, nonatthiyā pañca, novigat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naārammaṇe pañca, naadhipatiyā nava, na anantare pañca, nasamanantare pañca, naaññamaññe pañca, naupanissaye pañca, napurejāte satta, napacchājāte nava, na āsevane nava, nakamme tiṇi. Navipāke nava, nasampayutte pañca, navippayutte tiṇi, nonatthiyā pañca, no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 [\x  61/]     </w:t>
      </w:r>
    </w:p>
    <w:p>
      <w:pPr>
        <w:pStyle w:val="PlainText"/>
        <w:rPr/>
      </w:pPr>
      <w:r>
        <w:rPr>
          <w:rFonts w:cs="URW Palladio ITU" w:ascii="URW Palladio ITU" w:hAnsi="URW Palladio ITU"/>
        </w:rPr>
        <w:t xml:space="preserve">Nahetupaccayā ārammaṇe dve, anantare dve, samanantare dve, sahajāte dve, aññamaññe dve, nissaye dve, upanissaye dve, purejāte dve, āsevane dve, kamme dve, vipāke ekaṃ, āhāre dve, indriye dve, jhāne dve, magge ekaṃ, sampayutte dve, vippayutte dve, atthiyā dve, natthiyā dve, vigate dve, avigate dve, paccanīyānulomaṃ. </w:t>
      </w:r>
    </w:p>
    <w:p>
      <w:pPr>
        <w:pStyle w:val="PlainText"/>
        <w:rPr>
          <w:rFonts w:ascii="URW Palladio ITU" w:hAnsi="URW Palladio ITU" w:cs="URW Palladio ITU"/>
        </w:rPr>
      </w:pPr>
      <w:r>
        <w:rPr>
          <w:rFonts w:cs="URW Palladio ITU" w:ascii="URW Palladio ITU" w:hAnsi="URW Palladio ITU"/>
        </w:rPr>
        <w:t>Sahajāt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ṭṭhaṃ nāma sahajātaṭṭhaṃ, sahajātaṭṭhaṃ nāma paṭiccaṭṭhaṃ1-</w:t>
      </w:r>
    </w:p>
    <w:p>
      <w:pPr>
        <w:pStyle w:val="PlainText"/>
        <w:rPr>
          <w:rFonts w:ascii="URW Palladio ITU" w:hAnsi="URW Palladio ITU" w:cs="URW Palladio ITU"/>
        </w:rPr>
      </w:pPr>
      <w:r>
        <w:rPr>
          <w:rFonts w:cs="URW Palladio ITU" w:ascii="URW Palladio ITU" w:hAnsi="URW Palladio ITU"/>
        </w:rPr>
        <w:t xml:space="preserve">[PTS Page 110] [\q 110/]      </w:t>
      </w:r>
    </w:p>
    <w:p>
      <w:pPr>
        <w:pStyle w:val="PlainText"/>
        <w:rPr>
          <w:rFonts w:ascii="URW Palladio ITU" w:hAnsi="URW Palladio ITU" w:cs="URW Palladio ITU"/>
        </w:rPr>
      </w:pPr>
      <w:r>
        <w:rPr>
          <w:rFonts w:cs="URW Palladio ITU" w:ascii="URW Palladio ITU" w:hAnsi="URW Palladio ITU"/>
        </w:rPr>
        <w:t>Pa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Kusala dhammaṃ paccayā kusalo dhammo uppajjati hetupaccayā, kusalaṃ ekaṃ khandhaṃ, paccayā tayo khandhā, tayo khandhe paccayā eko khandho, dv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dhammaṃ paccayā abyākato dhammo uppajjati hetupaccayā: kusale khandh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ṃ dhammaṃ paccayā kusalo ca abyākato ca dhammā uppajjati hetupaccayā: kusalaṃ ekaṃ khandhaṃ paccayā tayo khandhā cittasamuṭṭhānañca rūpaṃ, tayo khandhe paccayā eko khandho cittasamuṭṭhānañca rūpaṃ, dve khandhe paccayā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 dhammaṃ paccayo akusalo dhammo uppajjati hetupaccayā: akusalaṃ ekaṃ khandhaṃ, paccayā tayo khandhā, tayo khandhe paccayā eko khandho, dv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 dhammaṃ paccayā abyākato dhammo uppajjati hetupaccayā: akusale khandh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paccayā akusalo ca abyākato ca dhammā uppajjati hetupaccayā akusalaṃ ekaṃ khandhaṃ paccayā tayo khandhā cittasamuṭṭhānañca rūpaṃ, tayo khandhe paccayā eko khandho cittasamuṭṭhānañca rūpaṃ, dve khandhe paccayā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iccatthaṃ nāma sahajātatthaṃ, sahajātatthaṃ nāma paṭiccatthaṃ - [PTS] syā paṭiccattaṃ nāma sahajātattaṃ, sahajātattaṃ nāma paṭiccattaṃ - machas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pPr>
      <w:r>
        <w:rPr>
          <w:rFonts w:cs="URW Palladio ITU" w:ascii="URW Palladio ITU" w:hAnsi="URW Palladio ITU"/>
        </w:rPr>
        <w:t xml:space="preserve">Abyākataṃ dhammaṃ paccayā abyākato dhammo uppajjati hetupaccayā: vipākābyākataṃ kiriyābyākataṃ ekaṃ khandhaṃ paccayā, tayo khandhā cittasamuṭṭhānañca rūpaṃ, tayo khandhe paccayā eko khandho cittasamuṭṭhānañca rūpaṃ, dve khandhe paccayā dve khandhā cittasamuṭṭhānañca rūpaṃ, paṭisandhikkhaṇe vipākābyākataṃ ekaṃ khandhaṃ paccayā tayo khandhā kaṭattā ca rūpaṃ, tayo khandhe paccayā eko khandho kaṭattā ca rūpaṃ. Dve khandhe paccayā dve khandhā kaṭattā ca rūpaṃ, khandhe sahajātaṃ vatthu, vatthuṃ paccayā khandhā, ekaṃ mahābhūtaṃ paccayā tayo mahābhūtā, tayo mahābhūte paccayā ekaṃ mahābhūtaṃ, dve mahābhūte paccayā dve mahābhūtā, mahābhūte paccayā cittasamuṭṭhānaṃ rūpaṃ, kaṭattā rūpaṃ upādāya rūpaṃ. Vatthuṃ paccayā vipākābyākatā kiriyābyākatā khandhā. [PTS Page 111] [\q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kusalo dhammo uppajjati hetupaccayā, vatthuṃ paccayā kusal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kusalo dhammo uppajjati hetupaccayā, vatthuṃ paccayā akusal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kusalo abyākato ca dhammā uppajjanti hetupaccayā, vatthuṃ paccayā kusal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kusalo abyākato ca dhammā uppajjanti hetupaccayā, vatthuṃ paccayā akusal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paccayā kusalo dhammo uppajjanti hetupaccayā, kusalaṃ ekaṃ khandhañca vatthuñca paccayā tayo khandhā, tayo khandhe ca vatthuñca paccayā eko khandho, dve khandheca vatthuñca paccayā dve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ñca abyākatañca dhammaṃ paccayā abyākato dhammo uppajjanti hetupaccayā, kusale khandha ca mahābhūte paccayā cittā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paccayā kusalo ca abyākato ca dhammā uppajjanti hetapaccayā: kusalaṃ ekaṃ khandhaṃ ca vatthuṃ ca paccayā tayo khandhā. Tayo khandheca vatthuṃ ca paccayā eko khandho, dve khandhe ca vatheṃ ca pacacyā dve khandha, kusal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 [\x  63/]     </w:t>
      </w:r>
    </w:p>
    <w:p>
      <w:pPr>
        <w:pStyle w:val="PlainText"/>
        <w:rPr/>
      </w:pPr>
      <w:r>
        <w:rPr>
          <w:rFonts w:cs="URW Palladio ITU" w:ascii="URW Palladio ITU" w:hAnsi="URW Palladio ITU"/>
        </w:rPr>
        <w:t xml:space="preserve">Kusalañca abyākatañca dhammaṃ paccayā akusalo dhammo uppajjanti hetapaccayā: akusalaṃ ekaṃ khandhaṃ ca vatthuṃ ca paccayā tayo khandhā. Tayo khandheca vatthuṃ ca paccayā eko khandho, dve khandhe ca vatthuṃ ca pacacyā dve khan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paccayā abyākato dhammo uppajjati hetupaccayā: akusal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ñca abyākatañca dhammaṃ paccayā akusalo ca abyākato ca dhammā uppajjanti hetapaccayā: [PTS Page 112] [\q 112/]      akusalaṃ ekaṃ khandhaṃ ca vatthuṃ ca paccayā tayo khandhā. Tayo khandheca vatthuṃ ca paccayā eko khandho, dve khandhe ca vatthuṃ ca paccayā dve khandha akusal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 </w:t>
      </w:r>
    </w:p>
    <w:p>
      <w:pPr>
        <w:pStyle w:val="PlainText"/>
        <w:rPr>
          <w:rFonts w:ascii="URW Palladio ITU" w:hAnsi="URW Palladio ITU" w:cs="URW Palladio ITU"/>
        </w:rPr>
      </w:pPr>
      <w:r>
        <w:rPr>
          <w:rFonts w:cs="URW Palladio ITU" w:ascii="URW Palladio ITU" w:hAnsi="URW Palladio ITU"/>
        </w:rPr>
        <w:t xml:space="preserve">Kusala dhammaṃ paccayā kusalo dhammo uppajjati ārassaṇapaccayā, kusalaṃ ekaṃ khandhaṃ, paccayā tayo khandhā, tayo khandhe paccayā eko khandho,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 dhammaṃ paccayā akusalo dhammo uppajjati ārammaṇapaccayā: akusalaṃ etaṃ khandhaṃ paccayā tayo khandhā, tayo khandhe paccayā eko khandho,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abyākato dhammo uppajjati ārassaṇapaccayā: vipākābyākataṃ kiriyābyākataṃ ekaṃ khandhaṃ paccayā, tayo khandhā tayo khandhe paccayā eko khandho, dve khandhe paccayā dve khandho paṭisandhikkhaṇe vipākābyākataṃ ekaṃ khandhaṃ paccayā tayo khandhā tayo khandhe paccayā eko khandho dve khandhe paccayā dve khandhā vatthuṃ paccayā khandhā, cakkhāyatanaṃ paccayā cakkhuviññāṇaṃ sotāyatanaṃ paccayā sotaviññāṇaṃ, ghānāyatanaṃ paccayā ghānaviññāṇaṃ, jivhāyatanaṃ paccayā jivhāviññaṇaṃ, kāyāyatanaṃ paccayā kāyaviññāṇaṃ, vatthuṃ paccayā vipākābyākatā kiriyābyākatā 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kusalo dhammo uppajjanti ārammaṇapaccayā, vatthuṃ paccayā kusalā khandhā, abyākataṃ dhammaṃ paccayā akusalā dhammo uppajjati āmmaṇapaccayā vatthuṃ paccayā akusal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pPr>
      <w:r>
        <w:rPr>
          <w:rFonts w:cs="URW Palladio ITU" w:ascii="URW Palladio ITU" w:hAnsi="URW Palladio ITU"/>
        </w:rPr>
        <w:t xml:space="preserve">Kusalañca abyākatañca dhammaṃ paccayā kusalo dhammo uppajjati ārammaṇapaccayā: kusalaṃ ekaṃ khandhañca vatthuṃ ca paccayā tayo khandhā -pe- dve khandhe ca vatthuṃ 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ñca abyākatañca dhammaṃ paccayā akusalo dhammo uppajjati ārammaṇapaccayā: akusalaṃ ekaṃ khandhañca vatthuṃ ca paccayā tayo khandhā-pe- dve khandhe ca vatthuṃ ca paccayā dve khandhā. [PTS Page 113] [\q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dhammaṃ paccayā kusalo dhammo uppajjati adhipatipaccayā, kusalaṃ ekaṃ khandhaṃ, paccayā tiṇi. </w:t>
      </w:r>
    </w:p>
    <w:p>
      <w:pPr>
        <w:pStyle w:val="PlainText"/>
        <w:rPr/>
      </w:pPr>
      <w:r>
        <w:rPr>
          <w:rFonts w:cs="URW Palladio ITU" w:ascii="URW Palladio ITU" w:hAnsi="URW Palladio ITU"/>
        </w:rPr>
        <w:t xml:space="preserve">Akusala dhammaṃ paccayā akusalo dhammo uppajjati adhipatipaccayā: akusalaṃ dhammaṃ ekaṃ khandhaṃ paccayā tayo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adhipatipaccayā: vipākābyākataṃ kiriyābyākataṃ ekaṃ khandhaṃ paccayā, tayo khandhā cittasamuṭṭhāñca rūpaṃ ekaṃ mahābhūtaṃ paccayā tayo mahābhūtā, mahābhūte paccayā cittasamuṭṭhānaṃ rūpaṃ, upādāyarūpaṃ, vatthuṃ paccayā vipākābyākatā 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dhammaṃ paccayā kusalo dhammo uppajjanti adhipatipaccayā, vatthuṃ paccayā kusalā khand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etupaccayā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a</w:t>
      </w:r>
    </w:p>
    <w:p>
      <w:pPr>
        <w:pStyle w:val="PlainText"/>
        <w:rPr>
          <w:rFonts w:ascii="URW Palladio ITU" w:hAnsi="URW Palladio ITU" w:cs="URW Palladio ITU"/>
        </w:rPr>
      </w:pPr>
      <w:r>
        <w:rPr>
          <w:rFonts w:cs="URW Palladio ITU" w:ascii="URW Palladio ITU" w:hAnsi="URW Palladio ITU"/>
        </w:rPr>
        <w:t>Kusalaṃ dhammaṃ paccayā kusalo dhammo uppajjati anantarepacyā. Samanantara paccayā -pe-</w:t>
      </w:r>
    </w:p>
    <w:p>
      <w:pPr>
        <w:pStyle w:val="PlainText"/>
        <w:rPr>
          <w:rFonts w:ascii="URW Palladio ITU" w:hAnsi="URW Palladio ITU" w:cs="URW Palladio ITU"/>
        </w:rPr>
      </w:pPr>
      <w:r>
        <w:rPr>
          <w:rFonts w:cs="URW Palladio ITU" w:ascii="URW Palladio ITU" w:hAnsi="URW Palladio ITU"/>
        </w:rPr>
        <w:t>(Yathā ārammaṇapaccayā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w:t>
      </w:r>
    </w:p>
    <w:p>
      <w:pPr>
        <w:pStyle w:val="PlainText"/>
        <w:rPr/>
      </w:pPr>
      <w:r>
        <w:rPr>
          <w:rFonts w:cs="URW Palladio ITU" w:ascii="URW Palladio ITU" w:hAnsi="URW Palladio ITU"/>
        </w:rPr>
        <w:t xml:space="preserve">Kusala dhammaṃ paccayā kusalo dhammo uppajjati sahajātaṃpaccayā, kusalaṃ ekaṃ khandhaṃ, paccayā tiṇi. Akusalaṃ dhammaṃ paccayā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sahajātapaccayā: vipākābyākataṃ kiriyābyākataṃ ekaṃ khandhaṃ paccayā, tayo khandhā cittasamuṭṭhāñca rūpaṃ, paṭisatdhikkhaṇe ekaṃ mahābhūtaṃ paccayā bāhiraṃ āhārasamuṭṭhānaṃ, utu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 [\x  65/]     </w:t>
      </w:r>
    </w:p>
    <w:p>
      <w:pPr>
        <w:pStyle w:val="PlainText"/>
        <w:rPr/>
      </w:pPr>
      <w:r>
        <w:rPr>
          <w:rFonts w:cs="URW Palladio ITU" w:ascii="URW Palladio ITU" w:hAnsi="URW Palladio ITU"/>
        </w:rPr>
        <w:t xml:space="preserve">Asaññasattānaṃ ekaṃ mahābhūtaṃ paccayā, -pe- mahābhūte paccayā kaṭantārūpaṃ, upādāyarūpaṃ, cakkhāyatanaṃ paccayā cakkhuviññāṇaṃ, -pe- kāyāyatanaṃ paccayā kāyaviññāṇaṃ. Vatthuṃ paccayā vipākābyākatā kiriyābyākatā khandhā. [PTS Page 114] [\q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kataṃ dhammaṃ paccayā kusalo dhammo uppajjati sahajātapaccayā: paccayā kusalā khandhā -pe-</w:t>
      </w:r>
    </w:p>
    <w:p>
      <w:pPr>
        <w:pStyle w:val="PlainText"/>
        <w:rPr>
          <w:rFonts w:ascii="URW Palladio ITU" w:hAnsi="URW Palladio ITU" w:cs="URW Palladio ITU"/>
        </w:rPr>
      </w:pPr>
      <w:r>
        <w:rPr>
          <w:rFonts w:cs="URW Palladio ITU" w:ascii="URW Palladio ITU" w:hAnsi="URW Palladio ITU"/>
        </w:rPr>
        <w:t>(Yathā hetupaccayā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a dhammaṃ paccayā kusalo dhammo uppajjati aññamaññapaccayā, ekaṃ akusalaṃ dhammaṃ paccayā akusalo dhammo uppajjati aññamaññapaccayā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abyākato dhammo uppajjati aññamaññapaccayā: vipākābyākataṃ kiriyābyākataṃ ekaṃ khandhaṃ paccayā, tayo khandhā -pe- dve khandhe paccayā dve khandho paṭisandhikkhaṇe vipākābyākataṃ ekaṃ khandhaṃ paccayā tayo khandhā vatthuṃ ca -pe- dve khandhe paccayā dve khandhā vatthu ca, khandhe paccayā vatthu, vatthuṃ paccayā khandhā, ekaṃ mahābhūtaṃ paccayā tayo mahābhūtā, -pa-dve mahābhūte paccayā dve mahābhūtā, bāhiraṃ āhārasamuṭṭhānaṃ utusamuṭṭhānaṃ asaññasattānaṃ ekaṃ mahābhūtaṃ paccayā tayo mahābhūtā -pedve mahābhūte paccayā dve mahābhūtā. Cakkhāyatanaṃ paccayā cakkhuviññāṇaṃ -pe kāyāyatanaṃ paccayā kāyaviññāṇaṃ, vatthuṃ paccayā vipākābyākatā kiriyābyākatā 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kusalo dhammo uppajjanti aññamaññapaccayā, vatthuṃ paccayā kusalā khandhā. -Pe-</w:t>
      </w:r>
    </w:p>
    <w:p>
      <w:pPr>
        <w:pStyle w:val="PlainText"/>
        <w:rPr>
          <w:rFonts w:ascii="URW Palladio ITU" w:hAnsi="URW Palladio ITU" w:cs="URW Palladio ITU"/>
        </w:rPr>
      </w:pPr>
      <w:r>
        <w:rPr>
          <w:rFonts w:cs="URW Palladio ITU" w:ascii="URW Palladio ITU" w:hAnsi="URW Palladio ITU"/>
        </w:rPr>
        <w:t>(Yathā āmmaṇapaccayā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w:t>
      </w:r>
    </w:p>
    <w:p>
      <w:pPr>
        <w:pStyle w:val="PlainText"/>
        <w:rPr>
          <w:rFonts w:ascii="URW Palladio ITU" w:hAnsi="URW Palladio ITU" w:cs="URW Palladio ITU"/>
        </w:rPr>
      </w:pPr>
      <w:r>
        <w:rPr>
          <w:rFonts w:cs="URW Palladio ITU" w:ascii="URW Palladio ITU" w:hAnsi="URW Palladio ITU"/>
        </w:rPr>
        <w:t>Kusala dhammaṃ paccayā kusalo dhammo uppajjati nissayapaccayā, kusalaṃ ekaṃ khandhaṃ, paccayā tayo khandhā, -pe-</w:t>
      </w:r>
    </w:p>
    <w:p>
      <w:pPr>
        <w:pStyle w:val="PlainText"/>
        <w:rPr>
          <w:rFonts w:ascii="URW Palladio ITU" w:hAnsi="URW Palladio ITU" w:cs="URW Palladio ITU"/>
        </w:rPr>
      </w:pPr>
      <w:r>
        <w:rPr>
          <w:rFonts w:cs="URW Palladio ITU" w:ascii="URW Palladio ITU" w:hAnsi="URW Palladio ITU"/>
        </w:rPr>
        <w:t>(Yathā sahajātapaccayaṃ evaṃ vittha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saya</w:t>
      </w:r>
    </w:p>
    <w:p>
      <w:pPr>
        <w:pStyle w:val="PlainText"/>
        <w:rPr>
          <w:rFonts w:ascii="URW Palladio ITU" w:hAnsi="URW Palladio ITU" w:cs="URW Palladio ITU"/>
        </w:rPr>
      </w:pPr>
      <w:r>
        <w:rPr>
          <w:rFonts w:cs="URW Palladio ITU" w:ascii="URW Palladio ITU" w:hAnsi="URW Palladio ITU"/>
        </w:rPr>
        <w:t>Kusalaṃ dhammaṃ paccayā kusalo dhammo uppajjati upanissayapaccayā: kusalaṃ ekaṃ khandhaṃ paccayā -pe(ārammaṇapaccaya sadisaṃ)</w:t>
      </w:r>
    </w:p>
    <w:p>
      <w:pPr>
        <w:pStyle w:val="PlainText"/>
        <w:rPr>
          <w:rFonts w:ascii="URW Palladio ITU" w:hAnsi="URW Palladio ITU" w:cs="URW Palladio ITU"/>
        </w:rPr>
      </w:pPr>
      <w:r>
        <w:rPr>
          <w:rFonts w:cs="URW Palladio ITU" w:ascii="URW Palladio ITU" w:hAnsi="URW Palladio ITU"/>
        </w:rPr>
        <w:t>[PTS Page 115  [\q 115/]     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t>Purejāta</w:t>
      </w:r>
    </w:p>
    <w:p>
      <w:pPr>
        <w:pStyle w:val="PlainText"/>
        <w:rPr>
          <w:rFonts w:ascii="URW Palladio ITU" w:hAnsi="URW Palladio ITU" w:cs="URW Palladio ITU"/>
        </w:rPr>
      </w:pPr>
      <w:r>
        <w:rPr>
          <w:rFonts w:cs="URW Palladio ITU" w:ascii="URW Palladio ITU" w:hAnsi="URW Palladio ITU"/>
        </w:rPr>
        <w:t xml:space="preserve">Kusala dhammaṃ paccayā kusalo dhammo uppajjati purejātapaccayā, kusalaṃ ekaṃ khandhaṃ, paccayā tayo khandhā, -pedve khandhe paccayā dve khandhā,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paccayā akusalo dhammo uppajjati purejātapaccayā: akusalaṃ ekaṃ khandhaṃ paccayā tayo khandhā, -pe- dve khandhe paccayā dve khandhā,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abyākato dhammo uppajjati purejātapaccayā: vipākābyākataṃ kiriyābyākataṃ ekaṃ khandhaṃ paccayā, tayo khandhā -pe- dve khandhe paccayā dve khandho vatthuṃ purejātapaccayā ca cakkhāyatanaṃ -pe- paccayā cakkhuviññāṇaṃ kāyāyatanaṃ paccayā kāyaviññāṇaṃ, vatthuṃ paccayā vipākābyākatā kiriyābyākatā khandhā, vatthuṃ purejatapacc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kusalo dhammo uppajjanti purejātapaccayā, vatthuṃ paccayā kusalā khandhā, vatthuṃ purejātapaccayā abyākataṃ dhammaṃ paccayā akusalā dhammo uppajjati purejātapaccayā vatthuṃ paccayā akusalā khandhā,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paccayā kusalo dhammo uppajjati purejātapaccayā: kusalaṃ ekaṃ khandha ca vatthuṃ ca paccayā tayo khandhā -pe- dve khandhe ca vatthuṃ ca paccayā dve khandhā.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paccayā akusalo dhammo uppajjati purejātapaccayā: akusalaṃ ekaṃ khandhaṃ ca vatthuṃ ca paccayā tayo khandhā vatthuṃ purejātapaccayā [PTS Page 116] [\q 116/]      </w:t>
      </w:r>
    </w:p>
    <w:p>
      <w:pPr>
        <w:pStyle w:val="PlainText"/>
        <w:rPr>
          <w:rFonts w:ascii="URW Palladio ITU" w:hAnsi="URW Palladio ITU" w:cs="URW Palladio ITU"/>
        </w:rPr>
      </w:pPr>
      <w:r>
        <w:rPr>
          <w:rFonts w:cs="URW Palladio ITU" w:ascii="URW Palladio ITU" w:hAnsi="URW Palladio ITU"/>
        </w:rPr>
        <w:t>Asev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aṃ dhammaṃ paccayā kusalo dhammo uppajjati āsevanapaccayā, kusalaṃ ekaṃ khandhaṃ paccayā -pe- akusalaṃ dhammaṃ paccayā akusalo dhammo uppajjati asevanapaccayā, akusalaṃ ekaṃ khandhaṃ 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abyākato dhammo uppajjati āsevanapaccayā: kiriyābyākataṃ ekaṃ khandhaṃ paccayā,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 [\x  67/]     </w:t>
      </w:r>
    </w:p>
    <w:p>
      <w:pPr>
        <w:pStyle w:val="PlainText"/>
        <w:rPr/>
      </w:pPr>
      <w:r>
        <w:rPr>
          <w:rFonts w:cs="URW Palladio ITU" w:ascii="URW Palladio ITU" w:hAnsi="URW Palladio ITU"/>
        </w:rPr>
        <w:t xml:space="preserve">Tayo khandhe eko khandho, dve khandhe paccayā dve khandhā, vatthuṃ paccayā 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kusalo dhammo uppajjati āsevanapaccayā: vatthuṃ paccayā kusal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akusalo1- dhammo uppajjati āsevanapaccayā: vatthuṃ paccayā akusal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paccayā -pe- akusalaṃ ca abyākatañca dhammaṃ paccayā akusalo dhammo uppajjati āsevanapaccayā: akusalaṃ ekaṃ khandha ca vatthuṃ ca paccayā tayo khandh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w:t>
      </w:r>
    </w:p>
    <w:p>
      <w:pPr>
        <w:pStyle w:val="PlainText"/>
        <w:rPr/>
      </w:pPr>
      <w:r>
        <w:rPr>
          <w:rFonts w:cs="URW Palladio ITU" w:ascii="URW Palladio ITU" w:hAnsi="URW Palladio ITU"/>
        </w:rPr>
        <w:t xml:space="preserve">Kusala dhammaṃ paccayā kusalo dhammo uppajjati kammapaccayā, kusalaṃ ekaṃ khandhaṃ, paccayā tiṇi. </w:t>
      </w:r>
    </w:p>
    <w:p>
      <w:pPr>
        <w:pStyle w:val="PlainText"/>
        <w:rPr>
          <w:rFonts w:ascii="URW Palladio ITU" w:hAnsi="URW Palladio ITU" w:cs="URW Palladio ITU"/>
        </w:rPr>
      </w:pPr>
      <w:r>
        <w:rPr>
          <w:rFonts w:cs="URW Palladio ITU" w:ascii="URW Palladio ITU" w:hAnsi="URW Palladio ITU"/>
        </w:rPr>
        <w:t>Akusalaṃ dhammaṃ paccayā akusalo dhammo uppajjati kammapaccayā: ti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kammapaccayā: vipākābyākataṃ kiriyābyākataṃ ekaṃ khandhaṃ paccayā, -pe- paṭisatdhikkhaṇe ekaṃ mahābhūtaṃ paccayā -peasaññasattānaṃ ekaṃ mahābhūtaṃ, paccayā, mahābhūte paccayā kaṭattā rūpaṃ, upādāyarūpaṃ, cakkhāyatanaṃ paccayā cakkhuviññāṇaṃ -pe kāyāyatanaṃ paccayā kāyaviññāṇaṃ, vatthuṃ paccayā vipākābyākatā kiriyābyākatā khandhā. [PTS Page 117] [\q 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kusalo dhammo uppajjati kammapaccayā: vatthuṃ paccayā kusalā khandhā abyākataṃ dhammaṃ paccayā akusalo dhammo uppajjati kammapaccayā. Vatthuṃ paccayā akusal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ṃca abyākatañca dhammaṃ paccayā kusalo ca abyākato ca dhammā uppajjati kamm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ñca abyākatañca dhammaṃ paccayā kusalo ca abyākato ca dhammā uppajjati kammapaccayā: akusalaṃ ekaṃ khandhañca vatthuṃ ca paccayā-pe- akusale khandhe ca mahābhūte ca paccayā ttasamuṭṭhān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usalā - mu. Pa. Sanna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t>Vipāke</w:t>
      </w:r>
    </w:p>
    <w:p>
      <w:pPr>
        <w:pStyle w:val="PlainText"/>
        <w:rPr/>
      </w:pPr>
      <w:r>
        <w:rPr>
          <w:rFonts w:cs="URW Palladio ITU" w:ascii="URW Palladio ITU" w:hAnsi="URW Palladio ITU"/>
        </w:rPr>
        <w:t xml:space="preserve">Abyākataṃ dhammaṃ paccayā abyākato dhammo uppajjati vipākapaccayā: vipākābyākataṃ ekaṃ khandhaṃ paccayā, -pesandhikkhaṇe ekaṃ mahābhūtaṃ paccayā -pe- cakkhāyatanaṃ paccayā cakkhuviññaṇaṃ -pe- kāyatanaṃ paccayā kāyaviññāṇaṃ vatthuṃ paccayā vipākābyāk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w:t>
      </w:r>
    </w:p>
    <w:p>
      <w:pPr>
        <w:pStyle w:val="PlainText"/>
        <w:rPr>
          <w:rFonts w:ascii="URW Palladio ITU" w:hAnsi="URW Palladio ITU" w:cs="URW Palladio ITU"/>
        </w:rPr>
      </w:pPr>
      <w:r>
        <w:rPr>
          <w:rFonts w:cs="URW Palladio ITU" w:ascii="URW Palladio ITU" w:hAnsi="URW Palladio ITU"/>
        </w:rPr>
        <w:t xml:space="preserve">Kusala dhammaṃ paccayā kusalo dhammo uppajjati āhārapaccayā, kusalaṃ ekaṃ khandhaṃ, paccayā tiṇi. Akusalaṃ dhammaṃ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āhārapaccayā: -pepaṭisandhikkhaṇe āhārasamuṭṭhānaṃ ekaṃ mahābhūtaṃ -pe- cakkhāyatanaṃ paccayā cakkhuviññāṇaṃ, -pekāyātanaṃ paccayā kāyaviññāṇaṃ, vatthuṃ paccayā vipākābyākatā kiriyābyākatā khandhā paripuṇṇaṃ. [PTS Page 118] [\q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īya</w:t>
      </w:r>
    </w:p>
    <w:p>
      <w:pPr>
        <w:pStyle w:val="PlainText"/>
        <w:rPr/>
      </w:pPr>
      <w:r>
        <w:rPr>
          <w:rFonts w:cs="URW Palladio ITU" w:ascii="URW Palladio ITU" w:hAnsi="URW Palladio ITU"/>
        </w:rPr>
        <w:t xml:space="preserve">Kusala dhammaṃ paccayā kusalo dhammo uppajjati indriyapaccayā, -pe- asaññasattānaṃ ekaṃ mahābhūtaṃ paccayā -pe- cakkhāyatanaṃ paccayā cakkhuviññāṇaṃ, -pe- kāyāyatana paccayā kāyaviññāṇaṃ, vatthuṃ paccayā vipākābyākatā kiriyābyākatā khandhā, -pe(indriyapaccayā yathā kamampaccayā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 </w:t>
      </w:r>
    </w:p>
    <w:p>
      <w:pPr>
        <w:pStyle w:val="PlainText"/>
        <w:rPr>
          <w:rFonts w:ascii="URW Palladio ITU" w:hAnsi="URW Palladio ITU" w:cs="URW Palladio ITU"/>
        </w:rPr>
      </w:pPr>
      <w:r>
        <w:rPr>
          <w:rFonts w:cs="URW Palladio ITU" w:ascii="URW Palladio ITU" w:hAnsi="URW Palladio ITU"/>
        </w:rPr>
        <w:t xml:space="preserve">Kusalaṃ dhammaṃ paccayā kusalo dhammo uppajjati jhanapaccayā: maggapaccayā -pe(jhānapaccayā'pi maggapaccayā'pi yathā hetupaccayā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w:t>
      </w:r>
    </w:p>
    <w:p>
      <w:pPr>
        <w:pStyle w:val="PlainText"/>
        <w:rPr/>
      </w:pPr>
      <w:r>
        <w:rPr>
          <w:rFonts w:cs="URW Palladio ITU" w:ascii="URW Palladio ITU" w:hAnsi="URW Palladio ITU"/>
        </w:rPr>
        <w:t xml:space="preserve">Kusalaṃ dhammaṃ paccayā kusalo dhammo uppajjati sampayuttapaccayā: -pe(ārammapaccay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w:t>
      </w:r>
    </w:p>
    <w:p>
      <w:pPr>
        <w:pStyle w:val="PlainText"/>
        <w:rPr>
          <w:rFonts w:ascii="URW Palladio ITU" w:hAnsi="URW Palladio ITU" w:cs="URW Palladio ITU"/>
        </w:rPr>
      </w:pPr>
      <w:r>
        <w:rPr>
          <w:rFonts w:cs="URW Palladio ITU" w:ascii="URW Palladio ITU" w:hAnsi="URW Palladio ITU"/>
        </w:rPr>
        <w:t xml:space="preserve">Kusala dhammaṃ paccayā kusalo dhammo uppajjati vippayuttapaccayā, kusalaṃ ekaṃ khandhaṃ, paccayā tayo khandhā paccayā -pe- dve khandhe paccayā dv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 [\x  69/]     </w:t>
      </w:r>
    </w:p>
    <w:p>
      <w:pPr>
        <w:pStyle w:val="PlainText"/>
        <w:rPr/>
      </w:pPr>
      <w:r>
        <w:rPr>
          <w:rFonts w:cs="URW Palladio ITU" w:ascii="URW Palladio ITU" w:hAnsi="URW Palladio ITU"/>
        </w:rPr>
        <w:t xml:space="preserve">Kusalaṃ dhammaṃ paccayā abyākato dhammo uppajjati vippayuttapaccayā: kusale khandhe paccay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dhammaṃ paccayā kusalo ca abyākato ca dhammā uppajjati vippayuttapaccayā, kusalaṃ ekaṃ khandhaṃ paccayā tayo khandhā cittasamuṭṭhānañca rūpaṃ -pe- dve khandhe paccayā dve khandhā cittasamuṭṭhānañca rūpaṃ, khandhā vatthuṃ vippayuttapaccayā, cittasamuṭṭhānaṃ rūpaṃ, khandhe vippayutat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 dhammaṃ paccayā akusalo dhammo uppajjati vippayapayuttapaccayā akusalaṃ ekaṃ khandhaṃ paccayā tayo khandhā, -pe- dve khandhe paccayā dv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paccayā abyākato dhammo uppajjati vippayuttapaccayā: akusale khandhe paccayā cittasamuṭṭhānaṃ rūpaṃ khandhe vippayuttapaccayā. [PTS Page 119] [\q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paccayā kusalo ca abyākato ca dhammā uppajjati vippayuttapaccayā, akusalo ekaṃ khandhaṃ, paccayā tayo khandhā cittasamuṭṭhānañca rūpaṃ -pe- dve khandhe paccayā dve khandha cittasamuṭṭhānañca rūpaṃ, khandhā vatthuṃ vippayuttapaccay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vippayuttapaccayā: vipākābyākataṃ kiriyābyākataṃ ekaṃ khandhaṃ paccayā, tayo khandhā cittasamuṭṭhānañca rūpaṃ, -pe- dve khandhe paccayā dve khandho cittasamuṭṭhānañca rūpaṃ, khandhā vatthuṃ vippayuttapaccayā cittasamuṭṭhānanaṃ rūpaṃ khandhe vippayuttapaccayā. Paṭisandhikkhaṇe vipākābyākataṃ ekaṃ khandhaṃ paccayā tayo khandhā kaṭattā ca rūpaṃ -pe- dve khandhe paccayā dve khandhā kaṭattā ca rūpaṃ, khandhā vatthuṃ vuppayuttapaccayā, kaṭattārūpaṃ khandhe vippayuttapaccayā khandhe paccayā vatthu, vatthuṃ paccayā khandhā: khandhā vatthuṃ vippayuttapaccayā vatthu khandhe vippayuttapaccayā ekaṃ mahābhūtaṃ paccayā -pe- mahābhūte paccayā cittasamuṭṭhānaṃ rūpaṃ kaṭattārūpaṃ upadāya rūpaṃ, khandhe vippayuttapaccayā, cakkhāyatanaṃ paccayā cakkhuviññāṇaṃ -pe kāyāyatanaṃ paccayā kāyaviññāṇaṃ, vatthuṃ paccayā vipākābyākatā kiriyābyākatā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pPr>
      <w:r>
        <w:rPr>
          <w:rFonts w:cs="URW Palladio ITU" w:ascii="URW Palladio ITU" w:hAnsi="URW Palladio ITU"/>
        </w:rPr>
        <w:t xml:space="preserve">Abyākataṃ dhammaṃ paccayā kusalo dhammo uppajjanti vippayuttapaccayā, vatthuṃ paccayā kusalā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kusalo dhammo uppajjanti vippayuttapaccayā, vatthuṃ paccayā akusalā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kusalo ca abyākato ca dhammā uppajjanti vippayuttapaccayā, vatthuṃ paccayā kusalā khandhā. Mahābhūte paccayā cittasamuṭṭhānaṃ rūpaṃ [PTS Page 120] [\q 120/]      khandhā vatthuṃ vippayuttapaccayā, cittasamuṭṭhānaṃ rūpaṃ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a akusalo ca abyākato ca dhammā uppajjanti vippayuttapaccayā, vatthuṃ paccayā akusalā khandhā. Mahābhūte paccayā cittasamuṭṭhānaṃ rūpaṃ khandhā vatthuṃ vippayutta ṃpaccay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ñca abyākatañca dhammaṃ paccayā kusalo dhammo uppajjati vippayuttapaccayā: kusalaṃ ekaṃ khandhaṃ ca vatthuṃ ca paccayā tayo khandho, tayo khandhe ca vatthuṃ ca paccayā eko khandho, dve khandhe ca vatthuṃ ca paccayā, dv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ñca abyākatañca dhammaṃ paccayā abyākato dhammo uppajjati vippayuttapaccayā: kusale khandhe ca mahābhūte ca paccayā cittasamuṭṭhānaṃ rūpaṃ khandhe vippayuttapaccayā. </w:t>
      </w:r>
    </w:p>
    <w:p>
      <w:pPr>
        <w:pStyle w:val="PlainText"/>
        <w:rPr/>
      </w:pPr>
      <w:r>
        <w:rPr>
          <w:rFonts w:cs="URW Palladio ITU" w:ascii="URW Palladio ITU" w:hAnsi="URW Palladio ITU"/>
        </w:rPr>
        <w:t xml:space="preserve">Kusalañca abyākatañca dhammaṃ paccayā kusalo ca abyākato ca dhammo uppajjati vippayuttapaccayā: kusalaṃ ekaṃ khandhaṃ ca vatthuṃ ca paccayā tayo khandho, tayo khandhe ca vatthuṃ ca paccayā eko khandho, dve khandhe ca vatthuṃ ca paccayā, dve khandhā, kusale khandhe ca mahābhūte ca paccayā cittasamuṭṭhānaṃ rūpaṃ, khandhā, vatthuṃ vippayuttapaccayā cittasamuṭṭhānaṃ 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ñca abyākatañca dhammaṃ paccayā akusalo dhammo uppajjati vippayuttapaccayā: akusalaṃ ekaṃ khandhañca vatthuṃ ca paccayā tayo khandho, -pe- dve khandhe ca vatthuṃ ca paccayā, dv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 [\x  71/]     </w:t>
      </w:r>
    </w:p>
    <w:p>
      <w:pPr>
        <w:pStyle w:val="PlainText"/>
        <w:rPr>
          <w:rFonts w:ascii="URW Palladio ITU" w:hAnsi="URW Palladio ITU" w:cs="URW Palladio ITU"/>
        </w:rPr>
      </w:pPr>
      <w:r>
        <w:rPr>
          <w:rFonts w:cs="URW Palladio ITU" w:ascii="URW Palladio ITU" w:hAnsi="URW Palladio ITU"/>
        </w:rPr>
        <w:t xml:space="preserve">Akusalañca abyākatañca dhammaṃ paccayā abyākato dhammo uppajjati vippayuttapaccayā akusale khandhe ca mahābhūte ca paccayā cittasamuṭṭhānaṃ rūpaṃ khandhe vippayuttapaccayā </w:t>
      </w:r>
    </w:p>
    <w:p>
      <w:pPr>
        <w:pStyle w:val="PlainText"/>
        <w:rPr/>
      </w:pPr>
      <w:r>
        <w:rPr>
          <w:rFonts w:cs="URW Palladio ITU" w:ascii="URW Palladio ITU" w:hAnsi="URW Palladio ITU"/>
        </w:rPr>
        <w:t xml:space="preserve">Akusalaṃñca abyākatañca dhammaṃ paccayā akusalo ca abyākato ca dhammo uppajjati vippayuttapaccayā: akusalaṃ ekaṃ khandhañca vatthuṃ ca paccayā tayo khandho, -pedve khandhe akusale khandhe ca [PTS Page 121] [\q 121/]      mahābhūte ca paccayā cittasamuṭṭhānaṃ rūpaṃ khandhā vatthuṃ vippayuttapaccayā cittasamuṭṭhānaṃ rūpaṃ khandha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aṃ dhammaṃ paccayā kusalo dhammo uppajjati atthipaccayā -pe(atthipaccayā sahajātapaccayā sadisaṃ kātabbaṃ natthipaccayā vigatapaccayā ārammaṇapaccaya sadisaṃ. Avigatapaccayā sahajātapaccay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sattarasa, ārammaṇe satta, adhipatiyā sattarasa, anantare satta, samanantare satta, sahajāte sattarasa, aññamaññe satta, nissaye sattarasa, upanissaye satta, purejāte satta, āsevana satta, kamme sattarasa, vipāke ekaṃ, āhāre sattarasa, sampayutte satta, vippayutte sattarasa, atthi sattarasa, natthiyā satta, vigate satta, avigate satta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e satta, adhipitayā sattarasa, anantare satta, samanantare satta, sahajāte sattarasa -pe- avigate sattarasa (dumul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adhipatiyā satta, sabbattha satta, vipāke ekaṃ, avigate satta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adhipatipaccayā anantarapaccayā samanantarapaccayā sahajātapaccayā aññamaññapaccayā nissaya paccacayā upanissayapaccacayā purejātapaccayā āsevanapaccayā kamme satta, āhāre satta, avigate satta. (Dvā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tepaccayā ārammaṇapaccayā -pe- purejātapaccayā āsevanapaccayā kammapaccayā āhārapaccayā -pe- vigatapaccayā, avigate satta. (Bāvī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Htepaccayā ārammaṇapaccayā -pe- purejātapaccayā āsevanapaccayā kammapaccayā āhārapaccayā -pe- vigatapaccayā, avigate ekaṃ. (Savipākater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tepaccayā ārammaṇapaccayā -pe- purejātapaccayā āsevanapaccayā kammapaccayā āhārapaccayā -pe- vigatapaccayā, avigate ekaṃ. (Savipāka bāvī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mūlakaṃ</w:t>
      </w:r>
    </w:p>
    <w:p>
      <w:pPr>
        <w:pStyle w:val="PlainText"/>
        <w:rPr>
          <w:rFonts w:ascii="URW Palladio ITU" w:hAnsi="URW Palladio ITU" w:cs="URW Palladio ITU"/>
        </w:rPr>
      </w:pPr>
      <w:r>
        <w:rPr>
          <w:rFonts w:cs="URW Palladio ITU" w:ascii="URW Palladio ITU" w:hAnsi="URW Palladio ITU"/>
        </w:rPr>
        <w:t>Ārammaṇapaccayā hetuyā satta, adhipatiyā satta -pe-</w:t>
      </w:r>
    </w:p>
    <w:p>
      <w:pPr>
        <w:pStyle w:val="PlainText"/>
        <w:rPr>
          <w:rFonts w:ascii="URW Palladio ITU" w:hAnsi="URW Palladio ITU" w:cs="URW Palladio ITU"/>
        </w:rPr>
      </w:pPr>
      <w:r>
        <w:rPr>
          <w:rFonts w:cs="URW Palladio ITU" w:ascii="URW Palladio ITU" w:hAnsi="URW Palladio ITU"/>
        </w:rPr>
        <w:t>(Ārammaṇamūlakaṃ, yathā hetumūlakaṃ evaṃ vitthāretabbaṃ)</w:t>
      </w:r>
    </w:p>
    <w:p>
      <w:pPr>
        <w:pStyle w:val="PlainText"/>
        <w:rPr>
          <w:rFonts w:ascii="URW Palladio ITU" w:hAnsi="URW Palladio ITU" w:cs="URW Palladio ITU"/>
        </w:rPr>
      </w:pPr>
      <w:r>
        <w:rPr>
          <w:rFonts w:cs="URW Palladio ITU" w:ascii="URW Palladio ITU" w:hAnsi="URW Palladio ITU"/>
        </w:rPr>
        <w:t>Adhipatipaccayā hetuyā sattarasa -pe-</w:t>
      </w:r>
    </w:p>
    <w:p>
      <w:pPr>
        <w:pStyle w:val="PlainText"/>
        <w:rPr/>
      </w:pPr>
      <w:r>
        <w:rPr>
          <w:rFonts w:cs="URW Palladio ITU" w:ascii="URW Palladio ITU" w:hAnsi="URW Palladio ITU"/>
        </w:rPr>
        <w:t>Anantarapaccayā samanantarapaccayā hetuyā satta [PTS Page 122  [\q 122/]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paccayā aññamaññapaccayā nissayapaccayā upanissaya paccayā purejātapaccayā, -pe</w:t>
      </w:r>
    </w:p>
    <w:p>
      <w:pPr>
        <w:pStyle w:val="PlainText"/>
        <w:rPr/>
      </w:pPr>
      <w:r>
        <w:rPr>
          <w:rFonts w:cs="URW Palladio ITU" w:ascii="URW Palladio ITU" w:hAnsi="URW Palladio ITU"/>
        </w:rPr>
        <w:t>Āsevanapaccayā hetuyā satta, ārammaṇe satta, adhipatiyā satta, anantare satta, samanantare satta, sahajāte satta, aññamaññe satta, nissaye satta, upanissaye satta, purejāte satta, kamme satta, āhāre satta, indriye satta, jhāne satta magge satta, sampayutte satta, vippayutte satta, atthiyā satta, natthiyā satta, vigate satta, avigate satt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paccayā -pe- vipākapaccayā hetuyā ekaṃ, ārammaṇe ekaṃ, adhipatiyā ekaṃ, anantare ekaṃ, samanantare ekaṃ, sahajāte ekaṃ, aññamaññe ekaṃ, nissaye ekaṃ, upanissaye ekaṃ, purejāte ekaṃ kamme ekaṃ, āhāre ekaṃ, indriye ekaṃ, jhāne ekaṃ, magge ekaṃ sampayutte ekaṃ, vippayutte ekaṃ, atthiyā ekaṃ, natthiyā ekaṃ, vigate ekaṃ, avigate ekaṃ. (Dumūlakaṃ). </w:t>
      </w:r>
    </w:p>
    <w:p>
      <w:pPr>
        <w:pStyle w:val="PlainText"/>
        <w:rPr>
          <w:rFonts w:ascii="URW Palladio ITU" w:hAnsi="URW Palladio ITU" w:cs="URW Palladio ITU"/>
        </w:rPr>
      </w:pPr>
      <w:r>
        <w:rPr>
          <w:rFonts w:cs="URW Palladio ITU" w:ascii="URW Palladio ITU" w:hAnsi="URW Palladio ITU"/>
        </w:rPr>
        <w:t xml:space="preserve">Kammavipāk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paccayā indriyapaccayā jhānapaccayā maggapaccayā sampayuttapaccayā vippayuttapaccayā atthipaccayā natthipaccayā vigatapaccayā avigatapaccayā hetuyā sattarasa1- ārammaṇe satta,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ayavāre anulo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a- sīmu 2. Paccayavāre anulomaṃ niṭṭhit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 [\x  73/]     </w:t>
      </w:r>
    </w:p>
    <w:p>
      <w:pPr>
        <w:pStyle w:val="PlainText"/>
        <w:rPr>
          <w:rFonts w:ascii="URW Palladio ITU" w:hAnsi="URW Palladio ITU" w:cs="URW Palladio ITU"/>
        </w:rPr>
      </w:pPr>
      <w:r>
        <w:rPr>
          <w:rFonts w:cs="URW Palladio ITU" w:ascii="URW Palladio ITU" w:hAnsi="URW Palladio ITU"/>
        </w:rPr>
        <w:t>Paccayapaccanīyaṃ</w:t>
      </w:r>
    </w:p>
    <w:p>
      <w:pPr>
        <w:pStyle w:val="PlainText"/>
        <w:rPr>
          <w:rFonts w:ascii="URW Palladio ITU" w:hAnsi="URW Palladio ITU" w:cs="URW Palladio ITU"/>
        </w:rPr>
      </w:pPr>
      <w:r>
        <w:rPr>
          <w:rFonts w:cs="URW Palladio ITU" w:ascii="URW Palladio ITU" w:hAnsi="URW Palladio ITU"/>
        </w:rPr>
        <w:t>Nahetu</w:t>
      </w:r>
    </w:p>
    <w:p>
      <w:pPr>
        <w:pStyle w:val="PlainText"/>
        <w:rPr/>
      </w:pPr>
      <w:r>
        <w:rPr>
          <w:rFonts w:cs="URW Palladio ITU" w:ascii="URW Palladio ITU" w:hAnsi="URW Palladio ITU"/>
        </w:rPr>
        <w:t xml:space="preserve">Akusalaṃ dhammaṃ paccayā akusalo dhammo uppajjati nahetupaccayā, vicikicchāsahagate uddhaccasahagate khandhe paccayā vicikicchāsahagate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abyākato dhammo uppajjati nahetu paccayā: ahetukaṃ vipākābyākataṃ kiriyābyākataṃ ekaṃ khandhaṃ paccayā, tayo khandhā cittasamuṭṭhānañca rūpaṃ, -pe- dve khandhe paccayā dve khandho cittasamuṭṭhānañca rūpaṃ, ahetukapaṭisankhikkhaṇe vipākābyākataṃ ekaṃ khandhā paccayā tayo khandhā kaṭattā ca rūpaṃ -pe- dve khandhe paccayā dve khandhā kaṭattā ca rūpaṃ, khandhā paccayā vatthu, vatthuṃ paccayā khandhā: ekaṃ mahābhūtaṃ paccayā tayo mahābhūtā-pe- mahābhūte paccayā cittasamuṭṭhānaṃ rūpaṃ kaṭattārūpaṃ upadārūpaṃ1-, bāhiraṃ āhārasamuṭṭhānaṃ utusamuṭṭhānaṃ asaññasattānaṃ ekaṃ mahābhūtaṃ paccayā tayo mahābhūtā, -pemahābhūte paccayā kaṭantārūpaṃ upādārūpaṃ, cakkhāyatanaṃ paccayā cakkhuviññāṇaṃ -pe kāyāyatanaṃ paccayā kāyaviññāṇaṃ, vatthuṃ ahetukā vipākābyākatā kiriyābyākatā</w:t>
      </w:r>
    </w:p>
    <w:p>
      <w:pPr>
        <w:pStyle w:val="PlainText"/>
        <w:rPr>
          <w:rFonts w:ascii="URW Palladio ITU" w:hAnsi="URW Palladio ITU" w:cs="URW Palladio ITU"/>
        </w:rPr>
      </w:pPr>
      <w:r>
        <w:rPr>
          <w:rFonts w:cs="URW Palladio ITU" w:ascii="URW Palladio ITU" w:hAnsi="URW Palladio ITU"/>
        </w:rPr>
        <w:t xml:space="preserve">Khandhā [PTS Page 123] [\q 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kusalo dhammo uppajjati na hetupaccayā, vatthuṃ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paccayā akusalo dhammo uppajjati nahetupaccayā: vicikicchāsahagate uddhaccasahagate khandhe ca vatthuṃ ca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ārammaṇa</w:t>
      </w:r>
    </w:p>
    <w:p>
      <w:pPr>
        <w:pStyle w:val="PlainText"/>
        <w:rPr/>
      </w:pPr>
      <w:r>
        <w:rPr>
          <w:rFonts w:cs="URW Palladio ITU" w:ascii="URW Palladio ITU" w:hAnsi="URW Palladio ITU"/>
        </w:rPr>
        <w:t>Kusalaṃ dhammaṃ paccayā abyākota dhammo uppajjati na ārammaṇapaccayā: kusale khandhe paccayā cittasamuṭṭhānaṃ rūpaṃ</w:t>
      </w:r>
    </w:p>
    <w:p>
      <w:pPr>
        <w:pStyle w:val="PlainText"/>
        <w:rPr>
          <w:rFonts w:ascii="URW Palladio ITU" w:hAnsi="URW Palladio ITU" w:cs="URW Palladio ITU"/>
        </w:rPr>
      </w:pPr>
      <w:r>
        <w:rPr>
          <w:rFonts w:cs="URW Palladio ITU" w:ascii="URW Palladio ITU" w:hAnsi="URW Palladio ITU"/>
        </w:rPr>
        <w:t xml:space="preserve">(Yathā paṭiccavāre naārammaṇapaccayā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yarūp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pPr>
      <w:r>
        <w:rPr>
          <w:rFonts w:cs="URW Palladio ITU" w:ascii="URW Palladio ITU" w:hAnsi="URW Palladio ITU"/>
        </w:rPr>
        <w:t xml:space="preserve">Kusalaṃ dhammaṃ paccayā kusalo dhammo uppajjati naadhipati paccayā: kusalaṃ ekaṃ khandhaṃ paccayā tiṇi. Akusalaṃ dhammaṃ paccayā tiṇi. Abyākataṃ dhammaṃ paccayā paṭisandhikkhaṇe -peabyākataṃ, paripuṇṇaṃ kātabbaṃ. Bāhiraṃ āhārasamuṭṭhānaṃ utusamuṭṭhānaṃ asaññasattānaṃ ekaṃ mahābhūtaṃ paccayā -pecakkhāyatanaṃ paccayā cakkhuviññāṇaṃ -pe-kāyāyatanaṃ paccayā cakkhāyatanaṃ paccayā cakkhuviññāṇaṃ -pe kāyāyatanaṃ paccayā kāyaviññāṇaṃ vatthuṃ paccayā vipākābyākatā 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paccayā kusalo dhammo uppajjati naadhipatipaccayā: vatthuṃ paccayā kusalā khandhā, -pe-</w:t>
      </w:r>
    </w:p>
    <w:p>
      <w:pPr>
        <w:pStyle w:val="PlainText"/>
        <w:rPr>
          <w:rFonts w:ascii="URW Palladio ITU" w:hAnsi="URW Palladio ITU" w:cs="URW Palladio ITU"/>
        </w:rPr>
      </w:pPr>
      <w:r>
        <w:rPr>
          <w:rFonts w:cs="URW Palladio ITU" w:ascii="URW Palladio ITU" w:hAnsi="URW Palladio ITU"/>
        </w:rPr>
        <w:t xml:space="preserve">(Yathāanulome sahajātapaccay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anantara</w:t>
      </w:r>
    </w:p>
    <w:p>
      <w:pPr>
        <w:pStyle w:val="PlainText"/>
        <w:rPr>
          <w:rFonts w:ascii="URW Palladio ITU" w:hAnsi="URW Palladio ITU" w:cs="URW Palladio ITU"/>
        </w:rPr>
      </w:pPr>
      <w:r>
        <w:rPr>
          <w:rFonts w:cs="URW Palladio ITU" w:ascii="URW Palladio ITU" w:hAnsi="URW Palladio ITU"/>
        </w:rPr>
        <w:t xml:space="preserve">Kusalaṃ dhammaṃ paccayā abyākato dhammo uppajjanti paccarapaccayā, nasamanantarapaccayā naaññamaññapaccayā, na upanissayapaccayā, napurejātapaccayā. </w:t>
      </w:r>
    </w:p>
    <w:p>
      <w:pPr>
        <w:pStyle w:val="PlainText"/>
        <w:rPr/>
      </w:pPr>
      <w:r>
        <w:rPr>
          <w:rFonts w:cs="URW Palladio ITU" w:ascii="URW Palladio ITU" w:hAnsi="URW Palladio ITU"/>
        </w:rPr>
        <w:t xml:space="preserve">(Yathā paṭiccacāre evaṃ vitthāretabbaṃ). [PTS Page 124] [\q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acchājāta</w:t>
      </w:r>
    </w:p>
    <w:p>
      <w:pPr>
        <w:pStyle w:val="PlainText"/>
        <w:rPr>
          <w:rFonts w:ascii="URW Palladio ITU" w:hAnsi="URW Palladio ITU" w:cs="URW Palladio ITU"/>
        </w:rPr>
      </w:pPr>
      <w:r>
        <w:rPr>
          <w:rFonts w:cs="URW Palladio ITU" w:ascii="URW Palladio ITU" w:hAnsi="URW Palladio ITU"/>
        </w:rPr>
        <w:t xml:space="preserve">Kusalaṃ dhammaṃ paccayā kusalo dhammo uppajjati napacchājātapaccayā: naāsevanapaccayā cakkhāyatanaṃ paccayā -pe- napacchājātatapacacyampi naāsevanapaccayampiparipuṇṇaṃ sattarasa. </w:t>
      </w:r>
    </w:p>
    <w:p>
      <w:pPr>
        <w:pStyle w:val="PlainText"/>
        <w:rPr/>
      </w:pPr>
      <w:r>
        <w:rPr>
          <w:rFonts w:cs="URW Palladio ITU" w:ascii="URW Palladio ITU" w:hAnsi="URW Palladio ITU"/>
        </w:rPr>
        <w:t xml:space="preserve">(Yathā anulome sahajātapaccay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amma</w:t>
      </w:r>
    </w:p>
    <w:p>
      <w:pPr>
        <w:pStyle w:val="PlainText"/>
        <w:rPr>
          <w:rFonts w:ascii="URW Palladio ITU" w:hAnsi="URW Palladio ITU" w:cs="URW Palladio ITU"/>
        </w:rPr>
      </w:pPr>
      <w:r>
        <w:rPr>
          <w:rFonts w:cs="URW Palladio ITU" w:ascii="URW Palladio ITU" w:hAnsi="URW Palladio ITU"/>
        </w:rPr>
        <w:t xml:space="preserve">Kusalaṃ dhammaṃ paccayā kusalo dhammo uppajjanti napacchājapaccayā, naāsevanapaccayā cakkhāyatanaṃ paccayā -pe napacchājātapaccayampi naāsevanapaccayampi paripuṇṇaṃ satt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anulome sahajātapaccayaṃ evaṃ vitthāretabbaṃ). </w:t>
      </w:r>
    </w:p>
    <w:p>
      <w:pPr>
        <w:pStyle w:val="PlainText"/>
        <w:rPr>
          <w:rFonts w:ascii="URW Palladio ITU" w:hAnsi="URW Palladio ITU" w:cs="URW Palladio ITU"/>
        </w:rPr>
      </w:pPr>
      <w:r>
        <w:rPr>
          <w:rFonts w:cs="URW Palladio ITU" w:ascii="URW Palladio ITU" w:hAnsi="URW Palladio ITU"/>
        </w:rPr>
        <w:t>Na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dhammaṃ paccayā kusalo dhammo uppajjati na kammapaccayā: kusale khandhe paccayā kusal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hammaṃ paccayā akusalo dhammo uppajjati nakammapaccayā: akusale khandhe paccayākusal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nakammapaccayā: kiriyābyākataṃ khandhe paccayā kiriyābyākatā cetanā. Bāhiraṃ āhārasamuṭṭhānaṃ utusamuṭṭhānaṃ ekaṃ mahābhūtaṃ paccayā -pe- upādāyarūpaṃ, vatthuṃ paccayā kiriyābyākāt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5] [\x  75/]     </w:t>
      </w:r>
    </w:p>
    <w:p>
      <w:pPr>
        <w:pStyle w:val="PlainText"/>
        <w:rPr>
          <w:rFonts w:ascii="URW Palladio ITU" w:hAnsi="URW Palladio ITU" w:cs="URW Palladio ITU"/>
        </w:rPr>
      </w:pPr>
      <w:r>
        <w:rPr>
          <w:rFonts w:cs="URW Palladio ITU" w:ascii="URW Palladio ITU" w:hAnsi="URW Palladio ITU"/>
        </w:rPr>
        <w:t>Abyākataṃ dhammaṃ paccayā kusalo dhammo uppajjanti nakammapaccayā, vatthuṃ paccayā kusal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akusalo dhammo uppajjati nakammapaccayā: vatthuṃ paccayā akusal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paccayā kusalo dhammo uppajjati nakammapaccayā: kusale khandhe ca vatthuṃ ca paccayā kusal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paccayā akusalo dhammo uppajjati nakammapaccayā: akusale khandhe ca vatthuṃ ca paccayā akusal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pāka</w:t>
      </w:r>
    </w:p>
    <w:p>
      <w:pPr>
        <w:pStyle w:val="PlainText"/>
        <w:rPr/>
      </w:pPr>
      <w:r>
        <w:rPr>
          <w:rFonts w:cs="URW Palladio ITU" w:ascii="URW Palladio ITU" w:hAnsi="URW Palladio ITU"/>
        </w:rPr>
        <w:t xml:space="preserve">Kusalaṃ dhammaṃ paccayā kusalo dhammo uppajjati navipākapaccayā: kusalaṃ ekaṃ khandhaṃ paccayā tiṇi. Akusalaṃ dhammaṃ paccayā tiṇi. [PTS Page 125] [\q 1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paccayā abyākato dhammo uppajjati vipākapaccayā: kiriyābyākataṃ ekaṃ khandhaṃ paccayā, tayo khandhā cittasamuṭṭhānañca rūpaṃ, -pe- dve khandhe paccayā dve khandho cittasamuṭṭhānañca rūpaṃ, ekaṃ mahābhūtaṃ paccayā tayo mahābhūtā-pemahābhūte paccayā cittasamuṭṭhānaṃ rūpaṃ upadārūpaṃ bāhiraṃ āhārasamuṭṭhānaṃutusamuṭṭhānaṃ asaññasattānaṃ ekaṃ mahābhūtaṃ paccayā tayo mahābhūtā, -pe- mahābhūte paccayā kaṭantārūpaṃ upādārūpaṃ, vatthuṃ paccayā 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paccayā kusalo dhammo uppajjati navipākapaccayā, vatthuṃ paccayā kusalā khandhā. </w:t>
      </w:r>
    </w:p>
    <w:p>
      <w:pPr>
        <w:pStyle w:val="PlainText"/>
        <w:rPr>
          <w:rFonts w:ascii="URW Palladio ITU" w:hAnsi="URW Palladio ITU" w:cs="URW Palladio ITU"/>
        </w:rPr>
      </w:pPr>
      <w:r>
        <w:rPr>
          <w:rFonts w:cs="URW Palladio ITU" w:ascii="URW Palladio ITU" w:hAnsi="URW Palladio ITU"/>
        </w:rPr>
        <w:t>(Vipākaṃ ṭhapetvā sabbattha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hārādi. </w:t>
      </w:r>
    </w:p>
    <w:p>
      <w:pPr>
        <w:pStyle w:val="PlainText"/>
        <w:rPr>
          <w:rFonts w:ascii="URW Palladio ITU" w:hAnsi="URW Palladio ITU" w:cs="URW Palladio ITU"/>
        </w:rPr>
      </w:pPr>
      <w:r>
        <w:rPr>
          <w:rFonts w:cs="URW Palladio ITU" w:ascii="URW Palladio ITU" w:hAnsi="URW Palladio ITU"/>
        </w:rPr>
        <w:t>Abyākataṃ dhammaṃ paccayā abyākato dhammo uppajjati na āhārapaccayā: indriyapaccayā, najhānapaccayā, cakkhāyatanaṃ āhārapaccayā: naindriyapaccayā, najhānapaccayā, cakkhāyatanaṃ paccayā cakkhuviññāṇaṃ, -pe- kāyāyatanaṃ paccayā kāyaviññāṇaṃ, najhāne imaṃ nānākaraṇaṃ na maggapaccayā cakkhāyatanaṃ paccayā cakkhuviññāṇaṃ -pe- kāyāyatanaṃ paccayā kāyayatanaṃ paccayā kāyaviññāṇaṃ vatthuṃ paccayā ahetukavipākābyākatā kiriyābyākatā, khandhā, namagge imaṃ nanākaraṇa</w:t>
      </w:r>
    </w:p>
    <w:p>
      <w:pPr>
        <w:pStyle w:val="PlainText"/>
        <w:rPr/>
      </w:pPr>
      <w:r>
        <w:rPr>
          <w:rFonts w:cs="URW Palladio ITU" w:ascii="URW Palladio ITU" w:hAnsi="URW Palladio ITU"/>
        </w:rPr>
        <w:t>(Avasesaṃ yathā paccayavāre, paccanīyaṃ -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t xml:space="preserve">Kusalaṃ dhammaṃ paccayā abyākato dhammo uppajjati no vigatapaccayā, kusale khandhe paccayā cittasamuṭṭhānaṃ rūpaṃ </w:t>
      </w:r>
    </w:p>
    <w:p>
      <w:pPr>
        <w:pStyle w:val="PlainText"/>
        <w:rPr>
          <w:rFonts w:ascii="URW Palladio ITU" w:hAnsi="URW Palladio ITU" w:cs="URW Palladio ITU"/>
        </w:rPr>
      </w:pPr>
      <w:r>
        <w:rPr>
          <w:rFonts w:cs="URW Palladio ITU" w:ascii="URW Palladio ITU" w:hAnsi="URW Palladio ITU"/>
        </w:rPr>
        <w:t xml:space="preserve">(Yathā paṭiccavāre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 xml:space="preserve">Nahetuyā cattāri, naārammaṇe pañca, naadhipatiyā sattarasa, naanantare pañca, nasamanantare pañca, naaññamaññe pañca, naupanissaye pañca, napurejāte satta napacchājāte sattarasa, naāsevana sattarasa, nakamme satta, navipāke sattarasa, na āhāre ekaṃ. Naindriye ekaṃ, najhāne ekaṃ, namagge ekaṃ, nasampayutte pañca, navippayutte tiṇi, nonatthiyā pañca no vigate pañca. [PTS Page 126] [\q 126/]      (ek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etupaccayā naārammaṇe ekaṃ, naadhipatiyā cattāri, naanantare ekaṃ, nasamanantare ekaṃ, saaññamaññe ekaṃ, naupanissaye ekaṃ, napurejāte dve napacchājāte cattāri, naāsevana cattāri, nakamme ekaṃ, navipāke cattāri, na āhāre ekaṃ. Naindriye ekaṃ, najhāne ekaṃ, namagge ekaṃ, nasampayutte ekaṃ, navippayutte dve,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etupaccayā naārammaṇapaccayā naadhipatiyā ekaṃ, naanantare ekaṃ, nasamanantare ekaṃ, sabbattha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mūlakaṃ</w:t>
      </w:r>
    </w:p>
    <w:p>
      <w:pPr>
        <w:pStyle w:val="PlainText"/>
        <w:rPr/>
      </w:pPr>
      <w:r>
        <w:rPr>
          <w:rFonts w:cs="URW Palladio ITU" w:ascii="URW Palladio ITU" w:hAnsi="URW Palladio ITU"/>
        </w:rPr>
        <w:t xml:space="preserve">Naārammaṇapaccayā nahetuyā ekaṃ, naadhipatiyā pañca, na anantare pañca nasamanantare pañca, naaññamaññe pañca, naupanissaye pañca, napurejāte pañca, napacchājāte pañca, naāsevane pañca, nakamme ekaṃ, navipāke pañca, naāhāre ekaṃ, naindriye ekaṃ, najhāne ekaṃ, namagge ekaṃ, nasampayutte pañca, navippayutte ekaṃ,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ārammaṇapaccayā nahetupaccayā naadhipatiyā ekaṃ, novigate ek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 [\x  77/]     </w:t>
      </w:r>
    </w:p>
    <w:p>
      <w:pPr>
        <w:pStyle w:val="PlainText"/>
        <w:rPr>
          <w:rFonts w:ascii="URW Palladio ITU" w:hAnsi="URW Palladio ITU" w:cs="URW Palladio ITU"/>
        </w:rPr>
      </w:pPr>
      <w:r>
        <w:rPr>
          <w:rFonts w:cs="URW Palladio ITU" w:ascii="URW Palladio ITU" w:hAnsi="URW Palladio ITU"/>
        </w:rPr>
        <w:t xml:space="preserve">Naārammaṇamūlakaṃ. </w:t>
      </w:r>
    </w:p>
    <w:p>
      <w:pPr>
        <w:pStyle w:val="PlainText"/>
        <w:rPr/>
      </w:pPr>
      <w:r>
        <w:rPr>
          <w:rFonts w:cs="URW Palladio ITU" w:ascii="URW Palladio ITU" w:hAnsi="URW Palladio ITU"/>
        </w:rPr>
        <w:t xml:space="preserve">Naadhipatipaccayā nahetuyā cattāri, naārammaṇe pañca, na anantare pañca, nasamanantare pañca, naaññamaññe pañca, naupanissaye pañca, napurejāte satta napacchājāte sattarasa, naāsevana sattarasa, nakamme satta, navipāke sattarasa, na āhāre ekaṃ. Naindriye ekaṃ, najhāne ekaṃ, namagge ekaṃ, nasampayutte pañca, navippayutte tiṇi, nonatthiyā pañca no 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adhipatipaccayā nahetupaccayā naārammaṇe ekaṃ, naanantare ekaṃ, nasamanantare ekaṃ, naaññamaññe ekaṃ, naupanissaye ekaṃ, napurejāte dve napacchājāte cattāri, naāsevana cattāri, nakamme ekaṃ, navipāke cattāri, na 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dhipatipaccayā nahetupaccayā naārammaṇapaccayā naanantare ekaṃ, sabbattha ekaṃ naanantarapaccayā nasamantarapaccayā, aññamaññapaccayā, naupanissayapaccayā naārammaṇapaccayā sadis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adhipatimūlakaṃ</w:t>
      </w:r>
    </w:p>
    <w:p>
      <w:pPr>
        <w:pStyle w:val="PlainText"/>
        <w:rPr/>
      </w:pPr>
      <w:r>
        <w:rPr>
          <w:rFonts w:cs="URW Palladio ITU" w:ascii="URW Palladio ITU" w:hAnsi="URW Palladio ITU"/>
        </w:rPr>
        <w:t xml:space="preserve">Napurejātapaccayā nahetuyā dve, naārammaṇe pañca. Na naadhipatiyā satta, na anantare pañca nasamanantare pañca, naaññamaññe pañca, naupanissaye pañca, napacchājāte satta, naāsevane satta, nakamme tiṇi, navipāke satta, naāhāre ekaṃ, naindriye ekaṃ, najhāne ekaṃ, namagge ekaṃ, nasampayutte pañca, na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rejātapaccayā nahetupaccā naārammaṇe ekaṃ, naadhipatiyā dve, na anantare ekaṃ, nasamanantare ekaṃ, naaññamaññe ekaṃ, naupanissaye ekaṃ, napurejāte dve, naāsevane dve, nakamme ekaṃ, navipāke dve, naāhāre ekaṃ, naindriye ekaṃ, najhāne ekaṃ, namagge ekaṃ, nasampayutte ekaṃ, navippayutte dve, nonatthiyā ekaṃ, novigate ekaṃ. [PTS Page 127] [\q 127/]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t xml:space="preserve">Napurejātapaccayā nahetupaccayā naārammaṇapaccayā naadhipatipatiyā ekaṃ, sabbattha ekaṃ, no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acchātapaccayā -pe- naāsevanapaccayā nahetuyā cattāri, naārammaṇe pañca, naadhipatiyā sattarasa, naanantare pañca, nasamanantare pañca, naaññamaññe pañca, naupanissaye pañca, napurejāte satta napacchājāte sattarasa, naāsevana sattarasa, nakamme satta, navipāke sattarasa, na āhāre ekaṃ. Naindriye ekaṃ, najhāne ekaṃ, namagge ekaṃ, nasampayutte pañca, na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nahetupaccayā naārammaṇe ekaṃ, naadhipatiyā cattāri, naanantare ekaṃ, nasamanantare ekaṃ, naaññamaññe ekaṃ, naupanissaye ekaṃ, napurejāte dve napacchājāte cattāri, cattāri, nakamme ekaṃ, navipāke cattāri, na 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nahetupaccayā naārammaṇapaccayā naadhipatiyā ekaṃ, sabbattha ekaṃ, nonatthiyā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acchāta naāsevan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hetuyā ekaṃ, naārammaṇe ekaṃ, naadhipatiyā satta, naanantare ekaṃ, nasamanantare ekaṃ, aññamaññe ekaṃ, naupanissaye ekaṃ, napurejāte tiṇi, napacchājāte satta, naāsevanesatta, navipāke satta, naāhāre ekaṃ. Naindriye ekaṃ, najhāne ekaṃ, namagge ekaṃ, nasampayutte ekaṃ, navippayutte tiṇi,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mapaccayā nahetupaccayā naārammaṇe ekaṃ, sabbattha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ammulakaṃ</w:t>
      </w:r>
    </w:p>
    <w:p>
      <w:pPr>
        <w:pStyle w:val="PlainText"/>
        <w:rPr/>
      </w:pPr>
      <w:r>
        <w:rPr>
          <w:rFonts w:cs="URW Palladio ITU" w:ascii="URW Palladio ITU" w:hAnsi="URW Palladio ITU"/>
        </w:rPr>
        <w:t xml:space="preserve">Navipākapaccayā nahetuyā cattāri, naārammaṇe pañca, naadhipatiyā sattarasa, naanantare pañca, nasamanantare pañca, aññamaññe pañca, naupanissaye pañca, napurejāte satta napacchājāte sattarasa, naāsevana sattarasa, nakamm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 [\x  79/]     </w:t>
      </w:r>
    </w:p>
    <w:p>
      <w:pPr>
        <w:pStyle w:val="PlainText"/>
        <w:rPr>
          <w:rFonts w:ascii="URW Palladio ITU" w:hAnsi="URW Palladio ITU" w:cs="URW Palladio ITU"/>
        </w:rPr>
      </w:pPr>
      <w:r>
        <w:rPr>
          <w:rFonts w:cs="URW Palladio ITU" w:ascii="URW Palladio ITU" w:hAnsi="URW Palladio ITU"/>
        </w:rPr>
        <w:t xml:space="preserve">Naāhāre ekaṃ. Naindriye ekaṃ, najhāne ekaṃ, namagge ekaṃ, nasampayutte pañca, navippayutte tiṇi, nonatthiyā pañca no 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nahetupaccayā naārammaṇe ekaṃ, naadhipatiyā cattāri, naanantare ekaṃ, nasamanantare ekaṃ, naaññamaññe ekaṃ, naupanissaye ekaṃ, napurejāte dve napacchājāte cattāri, naāsevana cattāri, nakamme ekaṃ, navipāke cattāri, na āhāre ekaṃ. Naindriye ekaṃ, najhāne ekaṃ, namagge ekaṃ, nasampayutte ekaṃ, navippayutte dve,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paccayā nahetupaccayā naārammaṇapaccayā naadhipatiyā ekaṃ, sabbattha ekaṃ, no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pākamulakaṃ</w:t>
      </w:r>
    </w:p>
    <w:p>
      <w:pPr>
        <w:pStyle w:val="PlainText"/>
        <w:rPr>
          <w:rFonts w:ascii="URW Palladio ITU" w:hAnsi="URW Palladio ITU" w:cs="URW Palladio ITU"/>
        </w:rPr>
      </w:pPr>
      <w:r>
        <w:rPr>
          <w:rFonts w:cs="URW Palladio ITU" w:ascii="URW Palladio ITU" w:hAnsi="URW Palladio ITU"/>
        </w:rPr>
        <w:t xml:space="preserve">Naāhārapaccayā nahetuyā ekaṃ, sabbattha ekaṃ, novigate ekaṃ. [PTS Page 128] [\q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indripaccayā nahetuyā ekaṃ, sabbattha ekaṃ. </w:t>
      </w:r>
    </w:p>
    <w:p>
      <w:pPr>
        <w:pStyle w:val="PlainText"/>
        <w:rPr>
          <w:rFonts w:ascii="URW Palladio ITU" w:hAnsi="URW Palladio ITU" w:cs="URW Palladio ITU"/>
        </w:rPr>
      </w:pPr>
      <w:r>
        <w:rPr>
          <w:rFonts w:cs="URW Palladio ITU" w:ascii="URW Palladio ITU" w:hAnsi="URW Palladio ITU"/>
        </w:rPr>
        <w:t xml:space="preserve">Najhānapaccayā nahetuyā ekaṃ, sabbattha ekaṃ. </w:t>
      </w:r>
    </w:p>
    <w:p>
      <w:pPr>
        <w:pStyle w:val="PlainText"/>
        <w:rPr>
          <w:rFonts w:ascii="URW Palladio ITU" w:hAnsi="URW Palladio ITU" w:cs="URW Palladio ITU"/>
        </w:rPr>
      </w:pPr>
      <w:r>
        <w:rPr>
          <w:rFonts w:cs="URW Palladio ITU" w:ascii="URW Palladio ITU" w:hAnsi="URW Palladio ITU"/>
        </w:rPr>
        <w:t xml:space="preserve">Namaggapaccayā nahetuyā ekaṃ, sabbattha ekaṃ. </w:t>
      </w:r>
    </w:p>
    <w:p>
      <w:pPr>
        <w:pStyle w:val="PlainText"/>
        <w:rPr>
          <w:rFonts w:ascii="URW Palladio ITU" w:hAnsi="URW Palladio ITU" w:cs="URW Palladio ITU"/>
        </w:rPr>
      </w:pPr>
      <w:r>
        <w:rPr>
          <w:rFonts w:cs="URW Palladio ITU" w:ascii="URW Palladio ITU" w:hAnsi="URW Palladio ITU"/>
        </w:rPr>
        <w:t>Nasampayuttapaccayā, naārammaṇapaccaya sadis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harādimulakaṃ. </w:t>
      </w:r>
    </w:p>
    <w:p>
      <w:pPr>
        <w:pStyle w:val="PlainText"/>
        <w:rPr/>
      </w:pPr>
      <w:r>
        <w:rPr>
          <w:rFonts w:cs="URW Palladio ITU" w:ascii="URW Palladio ITU" w:hAnsi="URW Palladio ITU"/>
        </w:rPr>
        <w:t xml:space="preserve">Navippayuttapaccayā nahetuyā dve, naārammaṇe ekaṃ, naadhipatiyā tīṇi, naanantare ekaṃ, nasamanantare ekaṃ, naaññamaññe ekaṃ, naupanissaye ekaṃ, napurejāte tīṇi, napacchājāte tīṇi, āsevana tiṇi, nakamme tīṇi, navipāke tīṇi, na āhāre ekaṃ. Naindriye ekaṃ, najhāne ekaṃ, namagge ekaṃ, nasampayutte ekaṃ, nonatthiyā ekaṃ, novigate ekaṃ. (Dumu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payuttapaccayā nahetupaccayā naārammaṇe ekaṃ, naadhipatiyā dve, naanantare ekaṃ, nasamanantare ekaṃ, naaññamaññe ekaṃ, naupanissaye ekaṃ, napurejāte dve napacchājāte dve, naāsevana dve, nakamme ekaṃ, navipāke dve, naāhāre ekaṃ. Naindriye ekaṃ, najhāne ekaṃ, namagge ekaṃ, nasampayutte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pPr>
      <w:r>
        <w:rPr>
          <w:rFonts w:cs="URW Palladio ITU" w:ascii="URW Palladio ITU" w:hAnsi="URW Palladio ITU"/>
        </w:rPr>
        <w:t>Navippayuttapaccayā nahetupaccayā naārammaṇapaccayā naadhipatiyā ekaṃ, sabbattha ekaṃ, nonatthipaccayā novigatapaccayā naārammaṇapaccayā sadisaṃ (cakūlakaṃ)</w:t>
      </w:r>
    </w:p>
    <w:p>
      <w:pPr>
        <w:pStyle w:val="PlainText"/>
        <w:rPr>
          <w:rFonts w:ascii="URW Palladio ITU" w:hAnsi="URW Palladio ITU" w:cs="URW Palladio ITU"/>
        </w:rPr>
      </w:pPr>
      <w:r>
        <w:rPr>
          <w:rFonts w:cs="URW Palladio ITU" w:ascii="URW Palladio ITU" w:hAnsi="URW Palladio ITU"/>
        </w:rPr>
        <w:t xml:space="preserve">Paccayavāre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pPr>
      <w:r>
        <w:rPr>
          <w:rFonts w:cs="URW Palladio ITU" w:ascii="URW Palladio ITU" w:hAnsi="URW Palladio ITU"/>
        </w:rPr>
        <w:t>Hetupaccayā naārammaṇe pañca, naadhipatiyā sattarasa, naanantare pañca, nasamanantare pañca, naaññamaññe pañca, naupanissaye pañca, napurejāte satta. Napacchājāte sattarasa, naāsevane sattarasa, nakamme satta, navipāke sattarasa,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naadhipatiyā satta, napurejāte tiṇi, napacchājāte satta. Naāsevana satta. Nakamme satta, navipāke satta, navippayutte tīṇi -pe-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ārammaṇapaccayā adhipatipaccayā adhipatipaccayā anantarapaccayā samanantarapaccayā sahajātapaccayā aññamaññapaccayā nissayapaccayā upanissayapaccayā purejātapaccayā napacchājāte satta, naāsevane satta, nakamme satta, navipāke satta. (Ekāda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ārammaṇapaccayā -pe- purejātapaccayā āsevanapaccayā napacchājāte satta, nakamme satta, navipāke satta, [PTS Page 129  [\q 129/]     -@]pa(sāsevana dvādas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ārammaṇapaccayā -pe- purejātapaccayā āsevanapaccayā kammapaccayā āhārapaccayā indriyapaccayā jhānapaccayā maggapaccayā sampayuttapaccayā vippayuttapaccayā atthipaccayā natthipaccayā vigatapaccayā avigatapaccayā napacchājāte satta, navipāke satta. (Tevi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pe- purejātapaccayā kammapaccayā vipākapaccayā napacchājāte ekaṃ, naāsevane ekaṃ. (Savipāka ter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ārammaṇapaccayā -pe- purejātapaccayā kammapaccayā vipākapaccayā āhārapaccayā -pe- avigatapaccayā napacchājāte ekaṃ, naāsevana ekaṃ. (Savipāka tevī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 [\x  81/]     </w:t>
      </w:r>
    </w:p>
    <w:p>
      <w:pPr>
        <w:pStyle w:val="PlainText"/>
        <w:rPr/>
      </w:pPr>
      <w:r>
        <w:rPr>
          <w:rFonts w:cs="URW Palladio ITU" w:ascii="URW Palladio ITU" w:hAnsi="URW Palladio ITU"/>
        </w:rPr>
        <w:t xml:space="preserve">Ārammaṇapaccayā nahetuyā cattāri, naadhipatiyā satta, napurejāte tiṇi, napacchajāte satta, naāsevane satta, nakamme satta, navipāke satta, najhāne ekaṃ,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paccayā hetupaccayā naadhipatiyā satta, napurejāte tiṇi, napacchājāte satta, naāsevane satta, nakamme satta, navipāke satta, navippayutte tiṇi, yathā hetumūlakaṃ evaṃ gaṇetabb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mūlakaṃ. </w:t>
      </w:r>
    </w:p>
    <w:p>
      <w:pPr>
        <w:pStyle w:val="PlainText"/>
        <w:rPr/>
      </w:pPr>
      <w:r>
        <w:rPr>
          <w:rFonts w:cs="URW Palladio ITU" w:ascii="URW Palladio ITU" w:hAnsi="URW Palladio ITU"/>
        </w:rPr>
        <w:t xml:space="preserve">Adhipatipaccayā naārammaṇe pañca, naanantare pañca, nasamanantare pañca, naaññamaññe pañca, naupanissaye pañca, napurejāte satta napacchājāte sattarasa, naāsevana sattarasa, nakamme satta, navipāke satta, nasampayutte pañca, nasam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patipaccayā hetu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mūlakaṃ. </w:t>
      </w:r>
    </w:p>
    <w:p>
      <w:pPr>
        <w:pStyle w:val="PlainText"/>
        <w:rPr>
          <w:rFonts w:ascii="URW Palladio ITU" w:hAnsi="URW Palladio ITU" w:cs="URW Palladio ITU"/>
        </w:rPr>
      </w:pPr>
      <w:r>
        <w:rPr>
          <w:rFonts w:cs="URW Palladio ITU" w:ascii="URW Palladio ITU" w:hAnsi="URW Palladio ITU"/>
        </w:rPr>
        <w:t xml:space="preserve">Anantarapaccayā, samanantarapaccayā, yathā ārammaṇamūlakaṃ ev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paccayā nahetuyā cattāri, naārammaṇe pañca, naadhipatiyā sattarasa, naanantare pañca, nasamanantare pañca, naaññamaññe pañca, naupanissaye pañca, napurejāte satta napacchājāte sattarasa, naāsevana sattarasa, nakamme satta, navipāke sattarasa, naāhāre ekaṃ. Naindriye ekaṃ, najhāne ekaṃ, namagge ekaṃ, nasampayutte pañca, navippayutte tiṇi, nonatthiyā pañca no vigate pañca. (Du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paccayā hetupaccayā naārammaṇe pañca, saṃkhittaṃ, navipāke sattarasa, nasampayutte pañca, navippayutte tiṇi,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paccayā hetupaccayā ārammaṇa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pPr>
      <w:r>
        <w:rPr>
          <w:rFonts w:cs="URW Palladio ITU" w:ascii="URW Palladio ITU" w:hAnsi="URW Palladio ITU"/>
        </w:rPr>
        <w:t xml:space="preserve">Aññamaññapaccayā nahetuyā cattāri, naārammaṇe ekaṃ, naadhipatiyā satta, naanantare ekaṃ, nasamanantare ekaṃ, naupanissaye ekaṃ, napurejāte tīṇi, napacchājāte satta, naāsevana satta, nakamme satta, navipāke satta, naāhāre ekaṃ. Naindriye ekaṃ, najhāne ekaṃ, namagge ekaṃ, nasampayutte ekaṃ, navippayutte tiṇi, nonatthiyā ekaṃ, novigate ekaṃ. [PTS Page 130] [\q 130/]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paccayā nahetupaccayā naārammaṇe ekaṃ, naadhipatiyā satta, naanantare ekaṃ, nasamanantare ekaṃ, naupanissaye ekaṃ, napurejāte tīṇi, napacchājāte satta, naāsevana satta, nakamme satta, navipāke satta, nasampayutte ekaṃ, navippayutte tiṇi,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maññapaccayā hetupaccayā ārammaṇapaccayā adhipatiyā sattaṃ saṃkhitt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maññamulakaṃ</w:t>
      </w:r>
    </w:p>
    <w:p>
      <w:pPr>
        <w:pStyle w:val="PlainText"/>
        <w:rPr>
          <w:rFonts w:ascii="URW Palladio ITU" w:hAnsi="URW Palladio ITU" w:cs="URW Palladio ITU"/>
        </w:rPr>
      </w:pPr>
      <w:r>
        <w:rPr>
          <w:rFonts w:cs="URW Palladio ITU" w:ascii="URW Palladio ITU" w:hAnsi="URW Palladio ITU"/>
        </w:rPr>
        <w:t xml:space="preserve">Nissayapaccayā nahetuyā cattāri, (nissayapaccayā yathā sahajā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sayapaccayā nahetuyā cattāri, (upanissayapaccayā ārammaṇapaccayā 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jātapaccayā nahetuyā cattāri, naadhipatiyā satta, napacchājāte satta, naāsevane satta, naāsevane satta, nakamme satta, navipāke satta, najhāne ekaṃ, namagge ekaṃ -pe- (dumūlakaṃ)</w:t>
      </w:r>
    </w:p>
    <w:p>
      <w:pPr>
        <w:pStyle w:val="PlainText"/>
        <w:rPr>
          <w:rFonts w:ascii="URW Palladio ITU" w:hAnsi="URW Palladio ITU" w:cs="URW Palladio ITU"/>
        </w:rPr>
      </w:pPr>
      <w:r>
        <w:rPr>
          <w:rFonts w:cs="URW Palladio ITU" w:ascii="URW Palladio ITU" w:hAnsi="URW Palladio ITU"/>
        </w:rPr>
        <w:t>Purejātapaccayā hetu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jātamulakaṃ</w:t>
      </w:r>
    </w:p>
    <w:p>
      <w:pPr>
        <w:pStyle w:val="PlainText"/>
        <w:rPr/>
      </w:pPr>
      <w:r>
        <w:rPr>
          <w:rFonts w:cs="URW Palladio ITU" w:ascii="URW Palladio ITU" w:hAnsi="URW Palladio ITU"/>
        </w:rPr>
        <w:t>Asevanapaccayā nahetuyā cattāri, naadhipatiyā satta, napurejāte tiṇi, napacchājāte satta, nakamme satta, navipāke satta, namagge ekaṃ,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evanapaccayā hetupaccayā na adhipatipaccayā satta, napurejāte tiṇi, napacchajāte satta, nakamme satta, navipāke satta, navippayutte tiṇi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 [\x  83/]     </w:t>
      </w:r>
    </w:p>
    <w:p>
      <w:pPr>
        <w:pStyle w:val="PlainText"/>
        <w:rPr>
          <w:rFonts w:ascii="URW Palladio ITU" w:hAnsi="URW Palladio ITU" w:cs="URW Palladio ITU"/>
        </w:rPr>
      </w:pPr>
      <w:r>
        <w:rPr>
          <w:rFonts w:cs="URW Palladio ITU" w:ascii="URW Palladio ITU" w:hAnsi="URW Palladio ITU"/>
        </w:rPr>
        <w:t>Āsevanapaccayā hetupaccayā ārammaṇapaccayā naadhipatipaccayā satta, saṃkhittaṃ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evanapaccayā hetupaccayā -pe- purejātapaccayā kammapaccayā āhārapaccayā saṃkhittaṃ avigatapaccayā napacchājāte satta, navipāk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paccayā nahetuyā cattāri, naārammaṇe pañca, naadhipatiyā sattarasa, naanantare pañca, nasamanantare pañca, naaññamaññe pañca, naupanissaye pañca, napurejāte satta napacchājāte sattarasa, naāsevana sattarasa, nakamme satta, navipāke sattarasa, na āhāre ekaṃ. Naindriye ekaṃ, najhāne ekaṃ, namagge ekaṃ, nasampayutte pañca, navippayutte tiṇi, nonatthiyā pañca no vigate pañca. [PTS Page 131] [\q 131/]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paccayā hetupaccayā naārammaṇe pañca, saṃkhittaṃ navipāke sattarasa, nasampayutte pañca, navippayutte tīṇi, nonatthiyā pañca, novigate pañca,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mulakaṃ</w:t>
      </w:r>
    </w:p>
    <w:p>
      <w:pPr>
        <w:pStyle w:val="PlainText"/>
        <w:rPr/>
      </w:pPr>
      <w:r>
        <w:rPr>
          <w:rFonts w:cs="URW Palladio ITU" w:ascii="URW Palladio ITU" w:hAnsi="URW Palladio ITU"/>
        </w:rPr>
        <w:t xml:space="preserve">Vipākapaccayā nahetuyā ekaṃ, naārammaṇe ekaṃ, naadhipatiyā ekaṃ, naanantare ekaṃ, nasamanantare ekaṃ, naaññamaññe ekaṃ, naupanissaye ekaṃ, napurejāte dve napacchājāte ekaṃ, naāsevana ekaṃ, najhāne ekaṃ, namagge ekaṃ, nasampayutte ekaṃ, navippayutte ekaṃ, nonatthiyā ekaṃ, no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nahetupaccayā naārammaṇe ekaṃ naadhipatiyā ekaṃ, naanantare ekaṃ, nasamanantare naaññamaññe ekaṃ, naupanissaye ekaṃ, napurejāte ekaṃ, napacchājāte ekaṃ, naāsevana ekaṃ, nasampayutte ekaṃ navippayutte ekaṃ nonatthiyā ekaṃ no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paccayā ārammaṇapaccayā saṃkhittaṃ purejātapaccayā napacchājāte ekaṃ, naāsevane ekaṃ, -pe(dvāda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paccayā hetupaccayā, saṃkhittaṃ purejātapaccayā kammapaccayā āhārapaccayā, saṃkhittaṃ avigatapaccayā napacchājāte ekaṃ, naāsevane ekaṃ, (tevī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t>Vipākamulakaṃ</w:t>
      </w:r>
    </w:p>
    <w:p>
      <w:pPr>
        <w:pStyle w:val="PlainText"/>
        <w:rPr/>
      </w:pPr>
      <w:r>
        <w:rPr>
          <w:rFonts w:cs="URW Palladio ITU" w:ascii="URW Palladio ITU" w:hAnsi="URW Palladio ITU"/>
        </w:rPr>
        <w:t xml:space="preserve">Āhārapaccayā nahetuyā cattāri, naārammaṇe pañca, naadhipatiyā sattarasa, naanantare pañca, nasamanantare pañca, naaññamaññe pañca, naupanissaye pañca, napurejāte satta napacchājāte sattarasa, naāsevana sattarasa, nakamme satta, navipāke sattarasa, na naindriye ekaṃ, najhāne ekaṃ, namagge ekaṃ, nasampayutte pañca, navippayutte tiṇi,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paccayā hetupaccaya naārammaṇe pañca, saṃkhittaṃ. Navipāke sattarasa, nasampayutte pañca, navippayutte tiṇi, nonatthiyā pañca, novigate pañca,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mulakaṃ</w:t>
      </w:r>
    </w:p>
    <w:p>
      <w:pPr>
        <w:pStyle w:val="PlainText"/>
        <w:rPr/>
      </w:pPr>
      <w:r>
        <w:rPr>
          <w:rFonts w:cs="URW Palladio ITU" w:ascii="URW Palladio ITU" w:hAnsi="URW Palladio ITU"/>
        </w:rPr>
        <w:t xml:space="preserve">Indriyapaccayā nahetuyā cattāri, naārammaṇe pañca, -pe navipāke sattarasa, naāhāre ekaṃ, najhāne ekaṃ, namagge ekaṃ, nasampayutte pañca, navippayutte tiṇi, nonatthiyā pañca, novigate pañca, indriyapaccayā hetupaccayā saṃkhittaṃ [PTS Page 132] [\q 132/]      (dumūlakaṃ) </w:t>
      </w:r>
    </w:p>
    <w:p>
      <w:pPr>
        <w:pStyle w:val="PlainText"/>
        <w:rPr>
          <w:rFonts w:ascii="URW Palladio ITU" w:hAnsi="URW Palladio ITU" w:cs="URW Palladio ITU"/>
        </w:rPr>
      </w:pPr>
      <w:r>
        <w:rPr>
          <w:rFonts w:cs="URW Palladio ITU" w:ascii="URW Palladio ITU" w:hAnsi="URW Palladio ITU"/>
        </w:rPr>
        <w:t xml:space="preserve">Indriyamulakaṃ. </w:t>
      </w:r>
    </w:p>
    <w:p>
      <w:pPr>
        <w:pStyle w:val="PlainText"/>
        <w:rPr/>
      </w:pPr>
      <w:r>
        <w:rPr>
          <w:rFonts w:cs="URW Palladio ITU" w:ascii="URW Palladio ITU" w:hAnsi="URW Palladio ITU"/>
        </w:rPr>
        <w:t>Jhānapaccayā nahetuyā cattāri, naārammaṇe pañca, -pe navipāke sattarasa, namagge ekaṃ, nasampayutte pañca, navippayutte tiṇi, nonatthiyā pañca, novigate pañca, jhānapaccayā hetupaccayā saṃkhitt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amulakaṃ</w:t>
      </w:r>
    </w:p>
    <w:p>
      <w:pPr>
        <w:pStyle w:val="PlainText"/>
        <w:rPr>
          <w:rFonts w:ascii="URW Palladio ITU" w:hAnsi="URW Palladio ITU" w:cs="URW Palladio ITU"/>
        </w:rPr>
      </w:pPr>
      <w:r>
        <w:rPr>
          <w:rFonts w:cs="URW Palladio ITU" w:ascii="URW Palladio ITU" w:hAnsi="URW Palladio ITU"/>
        </w:rPr>
        <w:t>Maggapaccayā nahetuyā tīṇi, naārammaṇe pañca, navipāke sattarasa, nasampayutte pañca, navippayutte tiṇi, nonatthiyā pañca, no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paccayā hetupaccayā naārammaṇe pañca, saṃkhittaṃ sampayuttapaccayā, ārammaṇapaccay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paccayā nahetuyā cattāri, naārammaṇe pañca, naadhipatiyā sattarasa, naanantare pañca, nasamanantare pañca, naaññamaññe pañca, naupanissaye pañca, napurejāte pañca, napacchājāte sattarasa, naāsevana sattarasa, nakamme satta, navipāke sattarasa, najhāne ekaṃ, namagge ekaṃ, nasampayutte pañca, nonatthiyā pañca novigate pañca.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 [\x  85/]     </w:t>
      </w:r>
    </w:p>
    <w:p>
      <w:pPr>
        <w:pStyle w:val="PlainText"/>
        <w:rPr/>
      </w:pPr>
      <w:r>
        <w:rPr>
          <w:rFonts w:cs="URW Palladio ITU" w:ascii="URW Palladio ITU" w:hAnsi="URW Palladio ITU"/>
        </w:rPr>
        <w:t xml:space="preserve">Vippayuttapaccayā hetupaccayā naārammaṇe pañca, naadhipatiyā sattarasa, naanantare pañca, nasamanantare pañca, naaññamaññe pañca, naupanissaye pañca, napurejāte pañca napacchājāte sattarasa, naāsevana sattarasa, nakamme satta, navipāke sattarasa, nasampayutte pañca, nonatthiyā pañca novigate pañca.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nahetupaccayā naārammaṇapaccayā naadhipatiyā satta, napurejāta ekaṃ, napacchājāte satta, naāsevane satta, nakamme satta, navipāke satta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hetupaccayā ārammaṇapaccayā adhipatipaccayā napacchājāte satta, naāsevane satta, nakamme satta, navipāke satta (pañc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ārammaṇapaccayā adhipatipaccayā -pepurejātapaccayā āsevanapaccayā napacchājāte satta, nakamme satta. Navipāke satta (sāsevana terasa 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pe- āsevanapaccayā kammapaccayā āhārapaccayā avigatapaccayā napacchājāte satta, navipāke satta (tevi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payuttapaccayā hetupaccayā ārammaṇapaccayā saṃkhittaṃ. Purejātapaccayā kmapaccayā vipākapaccayā napacchājāte ekaṃ, naāsevane ekaṃ [PTS Page 133] [\q 133/]      (avipāka cud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apaccayā hetupaccayā -pe- purejātapaccayā kammapaccayā vipākapaccayā āhārapaccayā avigatapaccayā napacchājāte ekaṃ, naāsevane ekaṃ. (Tevis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pacyā sahajātapaccaya sadisaṃ. </w:t>
      </w:r>
    </w:p>
    <w:p>
      <w:pPr>
        <w:pStyle w:val="PlainText"/>
        <w:rPr/>
      </w:pPr>
      <w:r>
        <w:rPr>
          <w:rFonts w:cs="URW Palladio ITU" w:ascii="URW Palladio ITU" w:hAnsi="URW Palladio ITU"/>
        </w:rPr>
        <w:t xml:space="preserve">Natthipaccayā vigatapaccayā ārammaṇapaccaya sadisaṃ. </w:t>
      </w:r>
    </w:p>
    <w:p>
      <w:pPr>
        <w:pStyle w:val="PlainText"/>
        <w:rPr>
          <w:rFonts w:ascii="URW Palladio ITU" w:hAnsi="URW Palladio ITU" w:cs="URW Palladio ITU"/>
        </w:rPr>
      </w:pPr>
      <w:r>
        <w:rPr>
          <w:rFonts w:cs="URW Palladio ITU" w:ascii="URW Palladio ITU" w:hAnsi="URW Palladio ITU"/>
        </w:rPr>
        <w:t xml:space="preserve">Avigatapaccayā sahajātapaccay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vāre anuloma paccanī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pPr>
      <w:r>
        <w:rPr>
          <w:rFonts w:cs="URW Palladio ITU" w:ascii="URW Palladio ITU" w:hAnsi="URW Palladio ITU"/>
        </w:rPr>
        <w:t>Nahetupaccayā naārammaṇe cattāri naanantare cattāri samantare cattāri, sahajāte cattāri, aññamaññe cattāri, nissaye cattāri, upanissaye cattāri, purejāte cattāri, āse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pPr>
      <w:r>
        <w:rPr>
          <w:rFonts w:cs="URW Palladio ITU" w:ascii="URW Palladio ITU" w:hAnsi="URW Palladio ITU"/>
        </w:rPr>
        <w:t>Cattāri, kamme cattāri vipāke ekaṃ, āhāre cattāri, indriye cattāri, jhāne cattāri, magge tīṇi, sampayutte cattāri, vippayutte cattāri, atthiyā cattāri, natthiyā cattāri, vigate cattāri, avigate cattār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paccayā naārammaṇapaccayā sahajāte ekaṃ, aññamaññe ekaṃ, nissaye ekaṃ, kamme ekaṃ, vipāke ekaṃ. Āhāre ekaṃ, indriye ekaṃ, jhāne ekaṃ, vippayutte ekaṃ atthiyā ekaṃ, avigate eka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ārammaṇapaccayā naadhipatipaccayā naanantarapaccayā nasamanannarapaccayā naaññamaññapaccayā sahajāte ekaṃ, nissaye ekaṃ kamme ekaṃ, vipāke ekaṃ, āhāre ekaṃ, indriye ekaṃ, jhāne ekaṃ, vippayutte ekaṃ, atthiyā ekaṃ, avigateekaṃ (satt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ārammaṇapaccayā naadhipatipaccayā naanantarapaccayā nasamanannarapaccayā naaññamaññapaccayā naupanissayapaccayā napurejātapaccayā napacchājātapaccayā naāsevanapacca nakammapaccayā sahajāte ekaṃ, nissaye ekaṃ āhāre ekaṃ, atthiyā ekaṃ, avigate ekaṃ (dvā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paccayā naārammaṇapaccayā -pe- nakammapaccayā navipākapaccayā naāhārapaccayā sahajāte ekaṃ, nissaye ekaṃ, atthiyā ekaṃ, avigate ekaṃ. (Cudd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ārammaṇapaccayā nakammapaccayā navipākapaccayā naāhārapaccayā naindriyapaccayā, saṃkhittaṃ novigatapaccayā sahajāte ekaṃ, nissaye ekaṃ, atthiyā ekaṃ, avigate ekaṃ. (Tevi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mūlakaṃ</w:t>
      </w:r>
    </w:p>
    <w:p>
      <w:pPr>
        <w:pStyle w:val="PlainText"/>
        <w:rPr/>
      </w:pPr>
      <w:r>
        <w:rPr>
          <w:rFonts w:cs="URW Palladio ITU" w:ascii="URW Palladio ITU" w:hAnsi="URW Palladio ITU"/>
        </w:rPr>
        <w:t>Naārammaṇapaccayā hetuyā pañca, adhipatiyā pañca, sahajāte pañca, aññamaññe ekaṃ, nissaye pañca, kamme pañca, vipāke ekaṃ, āhāre pañca, indriye pañca, kdāne pañca, magge pañca, vippayutte pañca, atthiyā pañca, a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ārammaṇapaccayā nahetupaccayā sahajāte ekaṃ, aññamaññe ekaṃ, nissaye ekaṃ, kamme ekaṃ, vipāke ekaṃ, āhāre ekaṃ, indriye ekaṃ, jhāne ekaṃ, vippayutte ekaṃ, atthiyā ekaṃ, avigate ekaṃ, saṃkhittaṃ [PTS Page 134] [\q 134/]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 [\x  87/]     </w:t>
      </w:r>
    </w:p>
    <w:p>
      <w:pPr>
        <w:pStyle w:val="PlainText"/>
        <w:rPr/>
      </w:pPr>
      <w:r>
        <w:rPr>
          <w:rFonts w:cs="URW Palladio ITU" w:ascii="URW Palladio ITU" w:hAnsi="URW Palladio ITU"/>
        </w:rPr>
        <w:t>Naadhipatipaccayā hetuyā sattarasa, ārammaṇe satta, anantare satta, samanantare satta, sahajāte sattarasa, aññamaññe satta, nissaye sattarasa, upanissaye satta, purejāte satta, āsevane satta kamme sattarasa, vipāke ekaṃ, āhāre sattarasa, indriye sattarasa, jhāne sattarasa, magge sattarasa, sampayutte satta, vippayutte sattarasa, atthiyā sattarasa, natthiyā satta, vigate satta, avigate sattaras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adhipatipaccayā nahetupaccayā ārammaṇe cattāri anantare cattāri, samanantare cattāri, sahajāte cattāri, aññamaññe cattāri, nissaye cattāri, upanissaye cattāri, purejāte cattāri, āsevane cattāri kamme cattāri, vipāke ekaṃ, āhāre cattāri, indriye cattāri, jhāne cattāri, magge tiṇi, sampayutte cattāri, vippayutte cattāri, atthiyā cattāri, natthiyā cattāri vigate cattāri, vaavigate cattāri. (Timūlakaṃ). </w:t>
      </w:r>
    </w:p>
    <w:p>
      <w:pPr>
        <w:pStyle w:val="PlainText"/>
        <w:rPr>
          <w:rFonts w:ascii="URW Palladio ITU" w:hAnsi="URW Palladio ITU" w:cs="URW Palladio ITU"/>
        </w:rPr>
      </w:pPr>
      <w:r>
        <w:rPr>
          <w:rFonts w:cs="URW Palladio ITU" w:ascii="URW Palladio ITU" w:hAnsi="URW Palladio ITU"/>
        </w:rPr>
        <w:t xml:space="preserve">Kammavipāk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adhipatipaccayā nahetupaccayā naārammaṇapaccayā sahajāte ekaṃ, saṃkhittaṃ a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dhipatimūlakaṃ. </w:t>
      </w:r>
    </w:p>
    <w:p>
      <w:pPr>
        <w:pStyle w:val="PlainText"/>
        <w:rPr>
          <w:rFonts w:ascii="URW Palladio ITU" w:hAnsi="URW Palladio ITU" w:cs="URW Palladio ITU"/>
        </w:rPr>
      </w:pPr>
      <w:r>
        <w:rPr>
          <w:rFonts w:cs="URW Palladio ITU" w:ascii="URW Palladio ITU" w:hAnsi="URW Palladio ITU"/>
        </w:rPr>
        <w:t>Naanantarapaccayā nasamanantarapaccayā naaññamaññapaccayā naaññamaññapaccayā naupanissayapaccayā (naārammaṇapaccay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ntarādimulakaṃ. </w:t>
      </w:r>
    </w:p>
    <w:p>
      <w:pPr>
        <w:pStyle w:val="PlainText"/>
        <w:rPr/>
      </w:pPr>
      <w:r>
        <w:rPr>
          <w:rFonts w:cs="URW Palladio ITU" w:ascii="URW Palladio ITU" w:hAnsi="URW Palladio ITU"/>
        </w:rPr>
        <w:t>Napurejātapaccayā hetuyā satta, ārammaṇe tīṇi adhipatiyā satta, anantare tīṇi, samanantare tiṇi, sahajāte satta, aññamaññe tiṇi nissaye satta, upanissaye tīṇi, āsevane tīṇi, kamme satta, vipāke ekaṃ, āhāre satta, indriye satta, jhāne satta, magge satta, sampayutte tīṇi, vippayutte pañca, atthiyā satta, natthiyā tīṇi, vigate tīṇi avigate satt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urejātapaccayā nahetupaccayā ārammaṇe dve, anantare dve, samanantare dve sahajāte dve, aññamaññe dve, nissaye dve, upanissaye dveva, āsevane ekaṃ, kamme dve, vipāke ekaṃ, āhāre dve, indriye dve, jhāne dve, magge ekaṃ, sampayutte dve, vippayutte ekaṃ, atthiyā dve, natthiyā dve, vigate dve, avigate dve.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t>Napurejātapaccayā nahetupaccayā naārammaṇapaccayā sahajāte ekaṃ, saṃkhittaṃ avigate ekaṃ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rejātamulakaṃ. </w:t>
      </w:r>
    </w:p>
    <w:p>
      <w:pPr>
        <w:pStyle w:val="PlainText"/>
        <w:rPr/>
      </w:pPr>
      <w:r>
        <w:rPr>
          <w:rFonts w:cs="URW Palladio ITU" w:ascii="URW Palladio ITU" w:hAnsi="URW Palladio ITU"/>
        </w:rPr>
        <w:t>Napacchājātapaccayā hetuyā sattarasa, ārammaṇe satta, adhipatiyā sattarasa, anantare satta, samanantare satta, sahajāte sattarasa, aññamaññe satta, nissaye sattarasa, upanissaye satta, purejāte satta, kamme sattarasa, vipāke ekaṃ, āhāre sattarasa, indriye sattarasa, jhāne sattarasa magge sattarasa, sampayutte satta, vippayutte sattarasa, atthiyā sattarasa, natthiyā satta, vigate satta, avigate sattaras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acchājātapaccayā ārammaṇe cattāri, anantare cattāri, samanantare cattāri, sahajāte cattāri, aññamaññe cattāri nissaye cattāri, upanissaye cattāri, purejāte cattāri, āsevane cattāri, kamme cattāri, vipāke ekaṃ āhāre cattāri, indriye cattāri, jhāne cattāri magge tiṇi sampayutte cattāri, sampayutatte cattāri, vippayutte ctatāri, atthiyā cattari, natthiyā cattāri, vigate cattāri, avigate cattāri. [PTS Page 135] [\q 135/]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acchājā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āsevanapaccayā hetuyā sattarasa, ārammaṇe satta, adhipatiyā sattarasa, anantare satta, samanantare satta, sahajāte sattarasa, aññamaññe satta, nissaye sattarasa, upanissaye satta, purejāte satta, kamme sattarasa, vipāke ekaṃ, āhāre sattarasa, indriye sattarasa, jhāne sattarasa magge sattarasa, sampayutte satta, vippayutte sattarasa, atthiyā sattarasa, natthiyā satta, vigate satta, avigate sattaras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āsevanapaccayā nahetupaccayā ārammaṇe cattāri, anantare cattāri, samanantare, cattāri sahajāte cattāri, aññamaññe cattāri, nissaye cattāri, upanissaye cattāri, purejāte cattāri, kamme cattāri, vipāke cattāri āhāre cattāri, indriye cattāri, jhāne cattāri magge tīṇi, sampayutte cattāri, vippayutte cattāri, atthiyā cattāri, natthiyā cattāri, vigate cattāri, avigate cattāri. (Timūlakaṃ). </w:t>
      </w:r>
    </w:p>
    <w:p>
      <w:pPr>
        <w:pStyle w:val="PlainText"/>
        <w:rPr>
          <w:rFonts w:ascii="URW Palladio ITU" w:hAnsi="URW Palladio ITU" w:cs="URW Palladio ITU"/>
        </w:rPr>
      </w:pPr>
      <w:r>
        <w:rPr>
          <w:rFonts w:cs="URW Palladio ITU" w:ascii="URW Palladio ITU" w:hAnsi="URW Palladio ITU"/>
        </w:rPr>
        <w:t xml:space="preserve">Kammavipāk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 [\x  89/]     </w:t>
      </w:r>
    </w:p>
    <w:p>
      <w:pPr>
        <w:pStyle w:val="PlainText"/>
        <w:rPr/>
      </w:pPr>
      <w:r>
        <w:rPr>
          <w:rFonts w:cs="URW Palladio ITU" w:ascii="URW Palladio ITU" w:hAnsi="URW Palladio ITU"/>
        </w:rPr>
        <w:t>Na āsevanapaccayā nahetupaccayā naārammaṇapaccayā sahajāte ekaṃ, saṃkhittaṃ, avigate ek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sevan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hetuyā satta, ārammaṇe satta, adhipatiyā satta, anantare satta, samanantare satta, sahajāte satta, aññamaññe satta, nissaye satta, upanissaye satta, purejāte satta, āsevane satta, āhāre satta, indriye satta, jhāne satta magge satta, sampayutte satta, vippayutte satta, atthiyā satta, natthiyā satta, vigate satta, avigate satt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hetupaccayā ārammaṇe ekaṃ, anantare ekaṃ, samanantare ekaṃ, sahajāte ekaṃ, aññamaññe ekaṃ, nissaye ekaṃ, purejāte ekaṃ, āsevane ekaṃ kamme ekaṃ, āhāre ekaṃ, indriye ekaṃ, jhāne ekaṃ, sampayutte ekaṃ, vippayutte ekaṃ, atthiyā ekaṃ, natthiyā ekaṃ, vigate ekaṃ, avigate ekaṃ.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nahetupaccayā naārammaṇapaccayā sahajāte ekaṃ, aññamaññe ekaṃ, nissaye ekaṃ, āhāre ekaṃ, atthiyā ekaṃ, avigate ekaṃ, saṃkhitt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m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ākapaccayā hetuyā sattarasa, ārammaṇe satta, adhipatiyā sattarasa, anantare satta, samanantare satta, sahajāte sattarasa, aññamaññe satta, nissaye sattarasa, upanissaye satta, purejāte satta, āsevane satta, kamme sattarasa, āhāre sattarasa, indriye sattarasa, jhāne sattarasa magge sattarasa, sampayutte satta, vippayutte sattarasa, atthiyā sattarasa, natthiyā satta, vigate satta, avigate sattarasa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nahetupaccayā ārammaṇe cattāri, anantare cattāri, samanantare cattāri, sahajāte cattāri, aññamaññe cattāri nissaye cattāri, upanissaye cattāri, purejāte cattāri, āsevane cattāri, kamme cattāri, vipāke ekaṃ āhāre cattāri, indriye cattāri, jhāne cattāri magge tiṇi sampayutte cattāri, sampayutatte cattāri, vippayutte ctatāri, atthiyā cattari, natthiyā cattāri, vigate cattāri, avigate cattāri.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Navipākapaccayā nahetupaccayā naārammaṇapaccayā sahajāte ekaṃ, aññamaññe ekaṃ, nissaye ekaṃ, kamme ekaṃ, āhāre ekaṃ, indriye ekaṃ, jhāne ekaṃ, vippayutte ekaṃ, atthiyā ekaṃ, avigate ekaṃ, saṃkhittaṃ, [PTS Page 136] [\q 136/]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mulakaṃ. </w:t>
      </w:r>
    </w:p>
    <w:p>
      <w:pPr>
        <w:pStyle w:val="PlainText"/>
        <w:rPr>
          <w:rFonts w:ascii="URW Palladio ITU" w:hAnsi="URW Palladio ITU" w:cs="URW Palladio ITU"/>
        </w:rPr>
      </w:pPr>
      <w:r>
        <w:rPr>
          <w:rFonts w:cs="URW Palladio ITU" w:ascii="URW Palladio ITU" w:hAnsi="URW Palladio ITU"/>
        </w:rPr>
        <w:t>Naāhārapaccayā sahajāte ekaṃ, aññamaññe ekaṃ, nissaye ekaṃ, kamme ekaṃ. Indriye ekaṃ, atthiyā ekaṃ, avigate ekaṃ, saṃkhittaṃ (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hāramulakaṃ. </w:t>
      </w:r>
    </w:p>
    <w:p>
      <w:pPr>
        <w:pStyle w:val="PlainText"/>
        <w:rPr>
          <w:rFonts w:ascii="URW Palladio ITU" w:hAnsi="URW Palladio ITU" w:cs="URW Palladio ITU"/>
        </w:rPr>
      </w:pPr>
      <w:r>
        <w:rPr>
          <w:rFonts w:cs="URW Palladio ITU" w:ascii="URW Palladio ITU" w:hAnsi="URW Palladio ITU"/>
        </w:rPr>
        <w:t xml:space="preserve">Naindriyapaccayā sahajāte ekaṃ, aññamaññe ekaṃ, nissaye ekaṃ, kamme ekaṃ, āhāre ekaṃ, atthiyā ekaṃ, avigate ekaṃ saṃkhittaṃ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indriyamulakaṃ</w:t>
      </w:r>
    </w:p>
    <w:p>
      <w:pPr>
        <w:pStyle w:val="PlainText"/>
        <w:rPr/>
      </w:pPr>
      <w:r>
        <w:rPr>
          <w:rFonts w:cs="URW Palladio ITU" w:ascii="URW Palladio ITU" w:hAnsi="URW Palladio ITU"/>
        </w:rPr>
        <w:t xml:space="preserve">Najhānapaccayā ārammaṇe ekaṃ, anantare ekaṃ, samanantare ekaṃ, sahajāte ekaṃ, aññamaññe ekaṃ, nissaye ekaṃ, upanissaye ekaṃ, purejāte ekaṃ, kamme ekaṃ, vipāke ekaṃ, āhāre ekaṃ, indriye ekaṃ, sampayutte ekaṃ, vippayutte ekaṃ, atthiyā ekaṃ, natthiyā ekaṃ, vigate ekaṃ, a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jhānapaccayā nahetupaccayā naārammaṇapaccayā sahajāte ekaṃ, aññamaññe ekaṃ, nissaye ekaṃ, kamme ekaṃ, āhāre ekaṃ, indriye ekaṃ, atthiyā ekaṃ, avigate ek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khān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ggapaccayā ārammaṇe ekaṃ, anantare ekaṃ, samanantare ekaṃ, sahajāte ekaṃ, aññamaññe ekaṃ, nissaye ekaṃ, upanissaye ekaṃ, purejāte ekaṃ, āsevane ekaṃ, kamme ekaṃ, vipāke ekaṃ, āhāre ekaṃ, indriye ekaṃ, jhāne ekaṃ, sampayutte ekaṃ, vippayutte ekaṃ, atthiyā ekaṃ, natthiyā ekaṃ, vigate ekaṃ, aviga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aggapaccayā nahetupaccayā naārammaṇapaccayā sahajāte ekaṃ, aññamaññe ekaṃ, nissaye ekaṃ, kamme ekaṃ, vipāke ekaṃ, āhāre ekaṃ, indriye ekaṃ, jhane ekaṃ, vippayutte ekaṃ, atthiyā ekaṃ, avigate ekaṃ. Saṃkhittaṃ. (Ca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1] [\x  91/]     </w:t>
      </w:r>
    </w:p>
    <w:p>
      <w:pPr>
        <w:pStyle w:val="PlainText"/>
        <w:rPr/>
      </w:pPr>
      <w:r>
        <w:rPr>
          <w:rFonts w:cs="URW Palladio ITU" w:ascii="URW Palladio ITU" w:hAnsi="URW Palladio ITU"/>
        </w:rPr>
        <w:t>Nasampayuttapaccayā hetuyā pañca, adhipatiyā pañca, sahajāte pañca, aññamaññe ekaṃ, nissaye pañca, kamme pañca, vipāke ekaṃ, āhāre pañca, indriye pañca, jhāne pañca, magge pañca, vippayutte pañca, atthiyā pañca, avigate pañca.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ampayuttapaccayā nahetupaccayā sahajāte ekaṃ, saṃkhittaṃ avigate ekaṃ (timūlakaṃ) </w:t>
      </w:r>
    </w:p>
    <w:p>
      <w:pPr>
        <w:pStyle w:val="PlainText"/>
        <w:rPr>
          <w:rFonts w:ascii="URW Palladio ITU" w:hAnsi="URW Palladio ITU" w:cs="URW Palladio ITU"/>
        </w:rPr>
      </w:pPr>
      <w:r>
        <w:rPr>
          <w:rFonts w:cs="URW Palladio ITU" w:ascii="URW Palladio ITU" w:hAnsi="URW Palladio ITU"/>
        </w:rPr>
        <w:t xml:space="preserve">Nasampayut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payuttapaccayā hetuyā tīṇi, ārammaṇe tīṇi adhipatiyā tiṇi, anantare tīṇi, samanantare tiṇi, sahajāte tiṇi, aññamaññe tiṇi nissaye tiṇi, upanissaye tīṇi, āsevane tīṇi, kamme tiṇi, vipāke ekaṃ, āhāre tiṇi, indriye tiṇi, jhāne tīṇi, magge tiṇi, sampayutte atthiyā tīṇi, natthiyā tīṇi, vigate tīṇi avigate tīṇi.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payuttapaccayā nahetupaccayā ārammaṇe dve, anantare dve, samanantare dve sahajāte dve, aññamaññe dve, nissaye dve, upanissaye dveva, āsevane ekaṃ, kamme dve, āhāre dve, indriye dve, jhāne dve, magge ekaṃ, sampayutte dve, atthiyā dve, natthiyā dve, vigate dve, avigate dve.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payuttapaccayā nahetupaccayā naārammaṇapaccayā sahajāte ekaṃ, aññamaññe ekaṃ, nissaye ekaṃ, kamme ekaṃ, āhāre ekaṃ, indriye ekaṃ atthiyā ekaṃ avigate ekaṃ saṃkhittaṃ [PTS Page 137] [\q 137/]      nonatthipaccayā no vigatapaccayā naārammaṇapaccayā sadisaṃ.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payuttamulakaṃ. </w:t>
      </w:r>
    </w:p>
    <w:p>
      <w:pPr>
        <w:pStyle w:val="PlainText"/>
        <w:rPr>
          <w:rFonts w:ascii="URW Palladio ITU" w:hAnsi="URW Palladio ITU" w:cs="URW Palladio ITU"/>
        </w:rPr>
      </w:pPr>
      <w:r>
        <w:rPr>
          <w:rFonts w:cs="URW Palladio ITU" w:ascii="URW Palladio ITU" w:hAnsi="URW Palladio ITU"/>
        </w:rPr>
        <w:t xml:space="preserve">Paccayavāre paccanīyānulomaṃ. </w:t>
      </w:r>
    </w:p>
    <w:p>
      <w:pPr>
        <w:pStyle w:val="PlainText"/>
        <w:rPr>
          <w:rFonts w:ascii="URW Palladio ITU" w:hAnsi="URW Palladio ITU" w:cs="URW Palladio ITU"/>
        </w:rPr>
      </w:pPr>
      <w:r>
        <w:rPr>
          <w:rFonts w:cs="URW Palladio ITU" w:ascii="URW Palladio ITU" w:hAnsi="URW Palladio ITU"/>
        </w:rPr>
        <w:t xml:space="preserve">Pacc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w:t>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pPr>
      <w:r>
        <w:rPr>
          <w:rFonts w:cs="URW Palladio ITU" w:ascii="URW Palladio ITU" w:hAnsi="URW Palladio ITU"/>
        </w:rPr>
        <w:t xml:space="preserve">Kusalaṃ dhammaṃ nissāya kusalo dhammo uppajjati hetupaccayā: kusalaṃ ekaṃ khandhaṃ nissāya tayo khandhā, tayo khandhe nissāya eko khandho, dve khandhe nissāy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t xml:space="preserve">Kusalaṃ dhammaṃ nissayā abyākato dhammo uppajjati hetupaccayā: kusale khandhe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ṃ dhammaṃ nissāya kusalo ca abyākato ca dhammā uppajjati hetupaccayā: kusalaṃ ekaṃ khandhaṃ nissāya tayo khandhā cittasamuṭṭhānañca rūpaṃ, tayo khandhe nissāya eko khandho cittasamuṭṭhānañca rūpaṃ, dve khandhe nissāy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nissayā akusalo dhammo uppajjati hetupaccayā: akusale ekaṃ khandhe nissāya dve khandhe nissāya dve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hammaṃ nissayā abyākato dhammo uppajjati hetupaccayā: akusale khandhe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nissāya kusalo ca abyākato ca dhammā uppajjati hetupaccayā: akusalaṃ ekaṃ khandhaṃ nissāya tayo khandhā cittasamuṭṭhānañca rūpaṃ, tayo khandhe nissāya eko khandho cittasamuṭṭhānañca -pe- dve khandhe nissāy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nissāya abyākato dhammo uppajjati hetupaccayā vipākābyākataṃ kiriyābyākataṃ ekaṃ khandhaṃ nissāya tayo khandho cittasamuṭṭhānañca rūpaṃ, tayo khandhe nissāya eko khandho cittasamuṭṭhānañca rūpaṃ, dve khandhe nissāya dve khandhā citatsamuṭṭhānañca rūpaṃ, paṭisandhikkhaṇe vipākābyākataṃ ekaṃ khandhaṃ nissāya [PTS Page 138] [\q 138/]      tayo khandhā kaṭattā ca rūpaṃ, tayo khandhe nissāya eko khandho kaṭattā ca rūpaṃ, dve khandhe nissāya dve khandhā kaṭattā ca rūpaṃ. Khandhe nissāya vatthu, vatthuṃ nissāya khandhā, ekaṃ mahābhūtaṃ nissāya tayo mahābhūtā. Tayo mahābhūte nisasāya ekaṃ mahābhūtaṃ, dve mahābhūte nissāya dve mahābhūtā, mahābhūte nissāya cittasamuṭṭhānaṃ rūpaṃ, kaṭattārūpaṃ, upādārūpaṃ. Vatthuṃ nissāya vipākābyākatā 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nissāya kusalo dhammo uppajjati hetupaccayā: vatthuṃ nissāya kusal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nissāya akusalo dhammo uppajjati hetupaccayā: vatthuṃ nissāya akusal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3] [\x  93/]     </w:t>
      </w:r>
    </w:p>
    <w:p>
      <w:pPr>
        <w:pStyle w:val="PlainText"/>
        <w:rPr/>
      </w:pPr>
      <w:r>
        <w:rPr>
          <w:rFonts w:cs="URW Palladio ITU" w:ascii="URW Palladio ITU" w:hAnsi="URW Palladio ITU"/>
        </w:rPr>
        <w:t xml:space="preserve">Abyākataṃ dhammaṃ nissāya kusalo ca abyākato ca dhammā uppajjati hetupaccayā: vatthuṃ nissāya kusalā khandhā. Mahābhūte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nissāya akusalo ca abyākato ca dhammā uppajjati hetupaccayā: vatthuṃ nissāya akusalā khandhā. Mahābhūte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ñca abyākatañca dhammaṃ nissāya kusalo dhammo uppajjati hetupaccayā: kusalaṃ ekaṃ khandhañca vatthuṃ ca nissāya tayo khandhā -pe- dve khandhe ca vatthuṃ ca nissāy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nissāya abyākato dhammo uppajjati hetupaccayā: kusale khandha ca mahābhūte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 abyākatañca dhammaṃ nissāya kusalo ca abyākato ca dhammā uppajjati hetupaccayā: kusalaṃ ekaṃ khandhañca vatthuñca nissāya tayo khandhā -pe- dve khandhe ca vatthuñca nissāya dve khandhā. Kusale khandhe ca mahābhūte ca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nissāya akusalo dhammo uppajjati hetupaccayā: akusalaṃ ekaṃ khandhañca vatthuñca nissāya tayo khandhā, -pe- dve khandhe ca vatthuṃ ca nissāya dve khandhā. [PTS Page 139] [\q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nissāya akusalo dhammo uppajjati hetupaccayā: akusalaṃ ekaṃ khandhañca vatthuñca nissāya tayo khandhā, -pe- dve khandhe ca vatthuṃ ca nissāy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ñca abyākatañca dhammaṃ nissāya abyākato dhammo uppajjati hetupaccayā: akusale khandha ca mahābhūte ca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ñca abyākatañca dhammaṃ nissāya akusalo ca abyākato ca dhammā uppajjati hetupaccayā: akusalaṃ ekaṃ khandhañca vatthuñca nissāya tayo khandhā, -pe- dve khandhe ca vatthuñca nissāya dve khandhā akusale khandhe ca mahābhūte ca nissāy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Hetuya sattarasa, ārammaṇe satta, adhipatiyā sattarasa, anantare satta, samanantare satta, sahajāte sattarasa, aññamaññe satta, nissaye sattarasa, upanissaye satta, purejāte satta, āsevane satta, kamme sattarasa, vipāke ekaṃ, ā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pPr>
      <w:r>
        <w:rPr>
          <w:rFonts w:cs="URW Palladio ITU" w:ascii="URW Palladio ITU" w:hAnsi="URW Palladio ITU"/>
        </w:rPr>
        <w:t xml:space="preserve">Sattarasa, indriye sattarasa, jhāne sattarasa, magge sattarasa, sampayutte satta, vippayutte sattarasa, atthiyā sattarasa, natthiyā satta, vigate satta, avigate sattarasa. </w:t>
      </w:r>
    </w:p>
    <w:p>
      <w:pPr>
        <w:pStyle w:val="PlainText"/>
        <w:rPr>
          <w:rFonts w:ascii="URW Palladio ITU" w:hAnsi="URW Palladio ITU" w:cs="URW Palladio ITU"/>
        </w:rPr>
      </w:pPr>
      <w:r>
        <w:rPr>
          <w:rFonts w:cs="URW Palladio ITU" w:ascii="URW Palladio ITU" w:hAnsi="URW Palladio ITU"/>
        </w:rPr>
        <w:t xml:space="preserve">Nissaya vāre -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ānulomaṃ. </w:t>
      </w:r>
    </w:p>
    <w:p>
      <w:pPr>
        <w:pStyle w:val="PlainText"/>
        <w:rPr>
          <w:rFonts w:ascii="URW Palladio ITU" w:hAnsi="URW Palladio ITU" w:cs="URW Palladio ITU"/>
        </w:rPr>
      </w:pPr>
      <w:r>
        <w:rPr>
          <w:rFonts w:cs="URW Palladio ITU" w:ascii="URW Palladio ITU" w:hAnsi="URW Palladio ITU"/>
        </w:rPr>
        <w:t xml:space="preserve">Akusalaṃ dhammaṃ nissāya akusalo dhammo uppajjati nahetupaccayā: vicikicchāsahagate uddhaccasahagate khandhe nissāy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nissāya abyākato dhammo uppajjati hetupaccayā vipākābyākataṃ kiriyābyākataṃ ekaṃ khandhaṃ nissāya tayo khandho cittasamuṭṭhānañca rūpaṃ, tayo khandhe nissāya eko khandho cittasamuṭṭhānañca rūpaṃ, dve khandhe nissāya dve khandhā citatsamuṭṭhānañca rūpaṃ, ahetukapaṭisandhikkhaṇe vipākābyākataṃ ekaṃ khandhaṃ nissāya tayo khandhā kaṭattā ca rūpaṃ, -pe-dve khandhe nissāya dve khandho kaṭattā ca rūpaṃ, khandhe nissāya vatthu, vatthuṃ nissāya khandhā, ekaṃ, mahābhūtaṃ nissāya tayo mahābhūtā -pe- mahābhūte nissāya cittasamuṭṭhānaṃ rūpaṃ kaṭattārūpaṃ. Upādārūpaṃ, bāhiraṃ āhārasamṭṭhānaṃ utusamuṭṭhānaṃ utusamuṭṭhānaṃ asaññasattānaṃ ekaṃ mahābhūtaṃ nissāya tayo mahābhūtā. -Pe- mahābhūte nisasāya cittasamuṭṭhānaṃ rūpaṃ, kaṭattārūpaṃ, upādārūpaṃ. Bāhiraṃ āhārasamuṭṭhānaṃ</w:t>
      </w:r>
    </w:p>
    <w:p>
      <w:pPr>
        <w:pStyle w:val="PlainText"/>
        <w:rPr>
          <w:rFonts w:ascii="URW Palladio ITU" w:hAnsi="URW Palladio ITU" w:cs="URW Palladio ITU"/>
        </w:rPr>
      </w:pPr>
      <w:r>
        <w:rPr>
          <w:rFonts w:cs="URW Palladio ITU" w:ascii="URW Palladio ITU" w:hAnsi="URW Palladio ITU"/>
        </w:rPr>
        <w:t>Utusamuṭṭhānaṃ asaññasattānaṃ ekaṃ mahābhūtaṃ nissāya tayo mahābhūtā -pe- mahābhūte</w:t>
      </w:r>
    </w:p>
    <w:p>
      <w:pPr>
        <w:pStyle w:val="PlainText"/>
        <w:rPr>
          <w:rFonts w:ascii="URW Palladio ITU" w:hAnsi="URW Palladio ITU" w:cs="URW Palladio ITU"/>
        </w:rPr>
      </w:pPr>
      <w:r>
        <w:rPr>
          <w:rFonts w:cs="URW Palladio ITU" w:ascii="URW Palladio ITU" w:hAnsi="URW Palladio ITU"/>
        </w:rPr>
        <w:t>Nissāya kaṭattārūpaṃ upādārūpaṃ, [PTS Page 140] [\q 140/]      cakkhāyatanaṃ nissāya cakkhuviññāṇaṃ -pe-</w:t>
      </w:r>
    </w:p>
    <w:p>
      <w:pPr>
        <w:pStyle w:val="PlainText"/>
        <w:rPr/>
      </w:pPr>
      <w:r>
        <w:rPr>
          <w:rFonts w:cs="URW Palladio ITU" w:ascii="URW Palladio ITU" w:hAnsi="URW Palladio ITU"/>
        </w:rPr>
        <w:t>Kāyāyatanaṃ nissā kāyaviññāṇaṃ, vatthuṃ nissāya ahetukā vipākābyākatā</w:t>
      </w:r>
    </w:p>
    <w:p>
      <w:pPr>
        <w:pStyle w:val="PlainText"/>
        <w:rPr>
          <w:rFonts w:ascii="URW Palladio ITU" w:hAnsi="URW Palladio ITU" w:cs="URW Palladio ITU"/>
        </w:rPr>
      </w:pPr>
      <w:r>
        <w:rPr>
          <w:rFonts w:cs="URW Palladio ITU" w:ascii="URW Palladio ITU" w:hAnsi="URW Palladio ITU"/>
        </w:rPr>
        <w:t xml:space="preserve">Kiriyābyāk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ṃ dhammaṃ nissāya akusalo dhammo uppajjati na hetupaccayā: vatthuṃ nissāy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ñca abyākatañca dhammaṃ nissayā akusalo dhammo uppajjati nahetupaccayā vicikicchāsahagate uddhaccasahagate khandhe ca vatthuṃ ca nissāy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5] [\x  95/]     </w:t>
      </w:r>
    </w:p>
    <w:p>
      <w:pPr>
        <w:pStyle w:val="PlainText"/>
        <w:rPr/>
      </w:pPr>
      <w:r>
        <w:rPr>
          <w:rFonts w:cs="URW Palladio ITU" w:ascii="URW Palladio ITU" w:hAnsi="URW Palladio ITU"/>
        </w:rPr>
        <w:t xml:space="preserve">Nahetuyā cattāri, naārammaṇe pañca, naadhipatiyā sattara, naanantare pañca, nasamanantare pañca, naaññamaññe pañca, naupanissaye pañca, napurejāte satta, napacchājāte sattarasa, naāsevane sattarasa, nakamme satta, navipāke sattarasa, na āhāre ekaṃ, naindriye ekaṃ, najhāne ekaṃ, namagge ekaṃ, nasampayutte pañca, navippayutte tiṇi, nonatthiyā pañca, no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vārassa paccanīyaṃ. </w:t>
      </w:r>
    </w:p>
    <w:p>
      <w:pPr>
        <w:pStyle w:val="PlainText"/>
        <w:rPr/>
      </w:pPr>
      <w:r>
        <w:rPr>
          <w:rFonts w:cs="URW Palladio ITU" w:ascii="URW Palladio ITU" w:hAnsi="URW Palladio ITU"/>
        </w:rPr>
        <w:t xml:space="preserve">Hetupaccayā naārammaṇe pañca, naadhipatiyā sattarasa, na anantare pañca, nasamanantare pañca, naaññamaññe pañca, naupanissaye pañca, napurejāte satta, napacchājāte sattarasa, naāsevane sattarasa, nakamme satta, navipāke sattarasa, na sampayutte pañca, navippayutte tiṇi, no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vārassa anuloma paccanīyaṃ. </w:t>
      </w:r>
    </w:p>
    <w:p>
      <w:pPr>
        <w:pStyle w:val="PlainText"/>
        <w:rPr>
          <w:rFonts w:ascii="URW Palladio ITU" w:hAnsi="URW Palladio ITU" w:cs="URW Palladio ITU"/>
        </w:rPr>
      </w:pPr>
      <w:r>
        <w:rPr>
          <w:rFonts w:cs="URW Palladio ITU" w:ascii="URW Palladio ITU" w:hAnsi="URW Palladio ITU"/>
        </w:rPr>
        <w:t xml:space="preserve">Nahetupaccayā ārammaṇe cattāri, anantare cattāri samanantare cattāri, sahajāte cattāri, aññamaññe cattāri, nissaye cattāri, upanissaye cattāri, purejāte cattāri, āsevane cattāri, kamme cattāri, vipāke ekaṃ, āhāre cattāri, indriye cattāri, jhāne cattāri magge tiṇi, sampayutte cattāri, vippayutte cattāri, atthiyā cattāri, natthiyā cattāri, vigate cattāri, avigate cattāri. </w:t>
      </w:r>
    </w:p>
    <w:p>
      <w:pPr>
        <w:pStyle w:val="PlainText"/>
        <w:rPr>
          <w:rFonts w:ascii="URW Palladio ITU" w:hAnsi="URW Palladio ITU" w:cs="URW Palladio ITU"/>
        </w:rPr>
      </w:pPr>
      <w:r>
        <w:rPr>
          <w:rFonts w:cs="URW Palladio ITU" w:ascii="URW Palladio ITU" w:hAnsi="URW Palladio ITU"/>
        </w:rPr>
        <w:t xml:space="preserve">Nissayavārassa paccayānulomaṃ. </w:t>
      </w:r>
    </w:p>
    <w:p>
      <w:pPr>
        <w:pStyle w:val="PlainText"/>
        <w:rPr>
          <w:rFonts w:ascii="URW Palladio ITU" w:hAnsi="URW Palladio ITU" w:cs="URW Palladio ITU"/>
        </w:rPr>
      </w:pPr>
      <w:r>
        <w:rPr>
          <w:rFonts w:cs="URW Palladio ITU" w:ascii="URW Palladio ITU" w:hAnsi="URW Palladio ITU"/>
        </w:rPr>
        <w:t>Paccayaṭṭhaṃ nāma nissayaṭṭhaṃ nissayaṭṭhaṃ nāma paccayaṭṭhaṃ1-</w:t>
      </w:r>
    </w:p>
    <w:p>
      <w:pPr>
        <w:pStyle w:val="PlainText"/>
        <w:rPr>
          <w:rFonts w:ascii="URW Palladio ITU" w:hAnsi="URW Palladio ITU" w:cs="URW Palladio ITU"/>
        </w:rPr>
      </w:pPr>
      <w:r>
        <w:rPr>
          <w:rFonts w:cs="URW Palladio ITU" w:ascii="URW Palladio ITU" w:hAnsi="URW Palladio ITU"/>
        </w:rPr>
        <w:t xml:space="preserve">Nissayavāro. [PTS Page 141] [\q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t xml:space="preserve">Paccayānulomaṃ. </w:t>
      </w:r>
    </w:p>
    <w:p>
      <w:pPr>
        <w:pStyle w:val="PlainText"/>
        <w:rPr/>
      </w:pPr>
      <w:r>
        <w:rPr>
          <w:rFonts w:cs="URW Palladio ITU" w:ascii="URW Palladio ITU" w:hAnsi="URW Palladio ITU"/>
        </w:rPr>
        <w:t xml:space="preserve">Kusalaṃ dhammaṃ saṃsaṭṭho kusalo dhammo uppajjati hetupaccayā: kusalaṃ ekaṃ khandhaṃ saṃsaṭṭhā tayo khandhā, tayo khandhe saṃsaṭṭho eko khandho,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cayatthaṃ - nissayatthaṃ - [PTS] syā 2. Paccayattaṃ - nissayattaṃ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saṃsaṭṭho akusalo dhammo uppajjati hetupaccayā: akusalaṃ ekaṃ khandhaṃ saṃsaṭṭhā tayo khandhā, tayo khandhe saṃsaṭṭhā eko khandho, dve khandhe saṃsaṭṭhā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ṃsaṭṭho abyākato dhammo uppajjati hetupaccayā: vipākābyākataṃ kiriyābyākataṃ ekaṃ khandhaṃ saṃsaṭṭhā tayo khandhā, tayo khatnddha saṃsaṭṭho eko khatnddhā, dve khandhe saṃsaṭṭhā dve khandhā, paṭivdhikkhaṇe </w:t>
      </w:r>
    </w:p>
    <w:p>
      <w:pPr>
        <w:pStyle w:val="PlainText"/>
        <w:rPr>
          <w:rFonts w:ascii="URW Palladio ITU" w:hAnsi="URW Palladio ITU" w:cs="URW Palladio ITU"/>
        </w:rPr>
      </w:pPr>
      <w:r>
        <w:rPr>
          <w:rFonts w:cs="URW Palladio ITU" w:ascii="URW Palladio ITU" w:hAnsi="URW Palladio ITU"/>
        </w:rPr>
        <w:t xml:space="preserve">Vipākābyākataṃ ekaṃ khandhaṃ saṃsaṭṭhā tayo khandhā, tayo khandhe saṃsaṭṭho eko khandho,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malakaṃ. </w:t>
      </w:r>
    </w:p>
    <w:p>
      <w:pPr>
        <w:pStyle w:val="PlainText"/>
        <w:rPr/>
      </w:pPr>
      <w:r>
        <w:rPr>
          <w:rFonts w:cs="URW Palladio ITU" w:ascii="URW Palladio ITU" w:hAnsi="URW Palladio ITU"/>
        </w:rPr>
        <w:t xml:space="preserve">Kusalaṃ dhammaṃ saṃsaṭṭho kusalo dhammo uppajjati ārammaṇapaccayā: adhipatipaccayā adhipati paṭisandhikkhaṇe natthi anantarapaccayā, samanantarapaccayā, hajātapaccayā, aññamaññapaññayā, nissayapaccayā, upanissayapaccayā. </w:t>
      </w:r>
    </w:p>
    <w:p>
      <w:pPr>
        <w:pStyle w:val="PlainText"/>
        <w:rPr>
          <w:rFonts w:ascii="URW Palladio ITU" w:hAnsi="URW Palladio ITU" w:cs="URW Palladio ITU"/>
        </w:rPr>
      </w:pPr>
      <w:r>
        <w:rPr>
          <w:rFonts w:cs="URW Palladio ITU" w:ascii="URW Palladio ITU" w:hAnsi="URW Palladio ITU"/>
        </w:rPr>
        <w:t>(Sabbāni padāni hetumulakasadi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mūlakaṃ. </w:t>
      </w:r>
    </w:p>
    <w:p>
      <w:pPr>
        <w:pStyle w:val="PlainText"/>
        <w:rPr>
          <w:rFonts w:ascii="URW Palladio ITU" w:hAnsi="URW Palladio ITU" w:cs="URW Palladio ITU"/>
        </w:rPr>
      </w:pPr>
      <w:r>
        <w:rPr>
          <w:rFonts w:cs="URW Palladio ITU" w:ascii="URW Palladio ITU" w:hAnsi="URW Palladio ITU"/>
        </w:rPr>
        <w:t xml:space="preserve">Akusalaṃ dhammaṃ saṃsaṭṭho kusalo dhammo uppajjati purejatapaccayā: kusalaṃ ekaṃ khandhaṃ saṃsaṭṭhā tayo khandhā, tayo khandhe saṃsaṭṭhā eko khandho, dve khandhe saṃsaṭṭhā dve khandhe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saṃsaṭṭho akusalo dhammo uppajjati purejātapaccayā: akusalaṃ ekaṃ khandhaṃ saṃsaṭṭhā tayo khandhā, tayo khatdhe saṃsaṭṭho eko khandhā, dve khandhe saṃsaṭṭhā dve khandhā, vatthuṃ purejātapaccayā. [PTS Page 142] [\q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ṃsaṭṭho abyākato dhammo uppajjati purejātapaccayā: vipākābyākataṃ kiriyābyākataṃ ekaṃ khandhaṃ saṃsaṭṭhā tayo khandhā, tayo khandhe saṃsaṭṭhā eko khandho, dve khandhe saṃsaṭṭhā dve khandhe vatthuṃ purejā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mulakaṃ. </w:t>
      </w:r>
    </w:p>
    <w:p>
      <w:pPr>
        <w:pStyle w:val="PlainText"/>
        <w:rPr/>
      </w:pPr>
      <w:r>
        <w:rPr>
          <w:rFonts w:cs="URW Palladio ITU" w:ascii="URW Palladio ITU" w:hAnsi="URW Palladio ITU"/>
        </w:rPr>
        <w:t>Kusalaṃ dhammaṃ saṃsaṭṭho -pe- akusalaṃ dhammaṃ -pe- abyākataṃ dhammaṃ saṃsaṭṭho abyākato dhammo uppajjati āsevanapaccayā: kiriyābyākataṃ ekaṃ khandheṃ saṃsaṭṭ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7] [\x  97/]     </w:t>
      </w:r>
    </w:p>
    <w:p>
      <w:pPr>
        <w:pStyle w:val="PlainText"/>
        <w:rPr>
          <w:rFonts w:ascii="URW Palladio ITU" w:hAnsi="URW Palladio ITU" w:cs="URW Palladio ITU"/>
        </w:rPr>
      </w:pPr>
      <w:r>
        <w:rPr>
          <w:rFonts w:cs="URW Palladio ITU" w:ascii="URW Palladio ITU" w:hAnsi="URW Palladio ITU"/>
        </w:rPr>
        <w:t>Akusalaṃ dhammaṃ saṃsaṭṭho kusalo dhammo uppajjati kammapaccayā: akusalaṃ dhammaṃ saṃsaṭṭho -pe- abyākataṃ dhammaṃ saṃs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ulakaṃ. </w:t>
      </w:r>
    </w:p>
    <w:p>
      <w:pPr>
        <w:pStyle w:val="PlainText"/>
        <w:rPr>
          <w:rFonts w:ascii="URW Palladio ITU" w:hAnsi="URW Palladio ITU" w:cs="URW Palladio ITU"/>
        </w:rPr>
      </w:pPr>
      <w:r>
        <w:rPr>
          <w:rFonts w:cs="URW Palladio ITU" w:ascii="URW Palladio ITU" w:hAnsi="URW Palladio ITU"/>
        </w:rPr>
        <w:t>Abyākataṃ dhammaṃ saṃsaṭṭho abyākato dhammo uppajjati vipākapaccayā: vipākābyākat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mulakaṃ. </w:t>
      </w:r>
    </w:p>
    <w:p>
      <w:pPr>
        <w:pStyle w:val="PlainText"/>
        <w:rPr/>
      </w:pPr>
      <w:r>
        <w:rPr>
          <w:rFonts w:cs="URW Palladio ITU" w:ascii="URW Palladio ITU" w:hAnsi="URW Palladio ITU"/>
        </w:rPr>
        <w:t xml:space="preserve">Kusalaṃ dhammaṃ saṃsaṭṭho kusalo dhammo uppajjati atthi paccayā natthipaccayā natthipaccayā, vigatapaccayā, avigatapaccayā. (Hetupaccayasadisaṃ). [PTS Page 143] [\q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ādi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Hetuyā tīṇi, ārammaṇe tīṇi, adhipatiyā tīṇi, anantare tīṇi, samanantare tīṇi, sahajāte tīṇi, aññamaññe tiṇi, nissaye tīṇi, upanissaye tīṇi, purejāte tīṇi, āsevane tīṇi, kamme tīṇi, vipāke ekaṃ, āhāre tīṇi indriye tīṇi, jhāne tīṇi, magge tīṇi, sampayutte tīṇi, vippayutte tīṇi, atthiyā tīṇi, natthiyā tiṇi, vigate tīṇi avigate tiṇi. (Suddha)</w:t>
      </w:r>
    </w:p>
    <w:p>
      <w:pPr>
        <w:pStyle w:val="PlainText"/>
        <w:rPr>
          <w:rFonts w:ascii="URW Palladio ITU" w:hAnsi="URW Palladio ITU" w:cs="URW Palladio ITU"/>
        </w:rPr>
      </w:pPr>
      <w:r>
        <w:rPr>
          <w:rFonts w:cs="URW Palladio ITU" w:ascii="URW Palladio ITU" w:hAnsi="URW Palladio ITU"/>
        </w:rPr>
        <w:t>Hetupayā ārammaṇe tīṇi, hetumūlakaṃ vitthāretabbaṃ (dumūlakaṃ). [T-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anapaccayā hetuyā tīṇi, ārammaṇe tīṇi, adhipatiyā tīṇi, anantare tīṇi, samanantare tīṇi, sahajāte tīṇi, aññamaññe tiṇi, nissaye tīṇi, upanissaye tīṇi, purejāte tīṇi, āsevane tīṇi, kamme tīṇi, āhāre tīṇi indriye tīṇi, jhāne tīṇi, magge tīṇi, sampayutte tīṇi, vippayutte tīṇi, atthiyā tīṇi, natthiyā tiṇi, vigate tīṇi aviga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mulakaṃ. </w:t>
      </w:r>
    </w:p>
    <w:p>
      <w:pPr>
        <w:pStyle w:val="PlainText"/>
        <w:rPr/>
      </w:pPr>
      <w:r>
        <w:rPr>
          <w:rFonts w:cs="URW Palladio ITU" w:ascii="URW Palladio ITU" w:hAnsi="URW Palladio ITU"/>
        </w:rPr>
        <w:t>Vipākapaccayā hetupaccayā hetuyā ekaṃ, ārammaṇe ekaṃ adhipatiyā ekaṃ, anantare ekaṃ, samanantare ekaṃ, sahajāte ekaṃ, aññamaññe ekaṃ, nissaye ekaṃ, upanissaye ekaṃ, purejāte ekaṃ, kamme ekaṃ, āhāre ekaṃ, indriye ekaṃ, jhāne ekaṃ, magge ekaṃ, sampayutte ekaṃ, vippayutte ekaṃ atthiyā ekaṃ, natthiyā ekaṃ, vigate ekaṃ, avigate ekaṃ, ekaṃ, (dumūlakaṃ)</w:t>
      </w:r>
    </w:p>
    <w:p>
      <w:pPr>
        <w:pStyle w:val="PlainText"/>
        <w:rPr>
          <w:rFonts w:ascii="URW Palladio ITU" w:hAnsi="URW Palladio ITU" w:cs="URW Palladio ITU"/>
        </w:rPr>
      </w:pPr>
      <w:r>
        <w:rPr>
          <w:rFonts w:cs="URW Palladio ITU" w:ascii="URW Palladio ITU" w:hAnsi="URW Palladio ITU"/>
        </w:rPr>
        <w:t xml:space="preserve">Vipākamulakaṃ </w:t>
      </w:r>
    </w:p>
    <w:p>
      <w:pPr>
        <w:pStyle w:val="PlainText"/>
        <w:rPr/>
      </w:pPr>
      <w:r>
        <w:rPr>
          <w:rFonts w:cs="URW Palladio ITU" w:ascii="URW Palladio ITU" w:hAnsi="URW Palladio ITU"/>
        </w:rPr>
        <w:t xml:space="preserve">Saṃsaṭṭhavāre 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 paccanīyaṃ </w:t>
      </w:r>
    </w:p>
    <w:p>
      <w:pPr>
        <w:pStyle w:val="PlainText"/>
        <w:rPr>
          <w:rFonts w:ascii="URW Palladio ITU" w:hAnsi="URW Palladio ITU" w:cs="URW Palladio ITU"/>
        </w:rPr>
      </w:pPr>
      <w:r>
        <w:rPr>
          <w:rFonts w:cs="URW Palladio ITU" w:ascii="URW Palladio ITU" w:hAnsi="URW Palladio ITU"/>
        </w:rPr>
        <w:t xml:space="preserve">Akusalaṃ dhammaṃ saṃsaṭṭho akusalo dhammo uppajjati nahetupaccayā: vikicchāsahagate uddhaccasahagate khandhe saṃsaṭṭh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ṃsaṭṭho abyākato dhammo uppajjati nahetupaccayā: ahetukaṃ vipākābyākataṃ kiriyābyākataṃ ekaṃ khandhaṃ saṃsaṭṭhā tayo khandhā, tayo khandho, saṃsaṭṭhā eko khandho, dve khandhe saṃsaṭṭhā dve khandhā, ahetukapaṭisandhikkhaṇe vipākābyākataṃ ekaṃ khandhaṃ saṃsaṭṭhā tayo khandhā, tayo khandhe saṃsaṭṭho eko khandho,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malakaṃ. </w:t>
      </w:r>
    </w:p>
    <w:p>
      <w:pPr>
        <w:pStyle w:val="PlainText"/>
        <w:rPr>
          <w:rFonts w:ascii="URW Palladio ITU" w:hAnsi="URW Palladio ITU" w:cs="URW Palladio ITU"/>
        </w:rPr>
      </w:pPr>
      <w:r>
        <w:rPr>
          <w:rFonts w:cs="URW Palladio ITU" w:ascii="URW Palladio ITU" w:hAnsi="URW Palladio ITU"/>
        </w:rPr>
        <w:t xml:space="preserve">Kusalaṃ dhammaṃ saṃsaṭṭho kusalo dhammo uppajjati naadhipatipaccayā: napurejātapaccayā āruppe kusalaṃ ekaṃ khandhaṃ saṃsaṭṭhā tayo khandho-pe-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naadhipatiādimulakaṃ -pe- abyākataṃ dhammaṃ kusalaṃ dhammaṃ saṃsaṭṭho kusalo dhammo uppajjati napacchājātapaccayā tiṇi. Naāsevanapaccayā tiṇi. [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acchājā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9] [\x  99/]      </w:t>
      </w:r>
    </w:p>
    <w:p>
      <w:pPr>
        <w:pStyle w:val="PlainText"/>
        <w:rPr/>
      </w:pPr>
      <w:r>
        <w:rPr>
          <w:rFonts w:cs="URW Palladio ITU" w:ascii="URW Palladio ITU" w:hAnsi="URW Palladio ITU"/>
        </w:rPr>
        <w:t xml:space="preserve">Kusalaṃ dhammaṃ saṃsaṭṭho kusalo dhammo uppajjati nakammapaccayā: kusale khandhe saṃsaṭṭhā kusalaṃ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dhammaṃ saṃsaṭṭho akusalo dhammo uppajjati nakammapaccayā: akusale khandhe saṃsaṭṭhā akusalaṃ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ṃsaṭṭho abyākato dhammo uppajjati nakammapaccayā: kiriyābyākate khandhe saṃsaṭṭhe kiriyābyākataṃ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ulakaṃ, </w:t>
      </w:r>
    </w:p>
    <w:p>
      <w:pPr>
        <w:pStyle w:val="PlainText"/>
        <w:rPr>
          <w:rFonts w:ascii="URW Palladio ITU" w:hAnsi="URW Palladio ITU" w:cs="URW Palladio ITU"/>
        </w:rPr>
      </w:pPr>
      <w:r>
        <w:rPr>
          <w:rFonts w:cs="URW Palladio ITU" w:ascii="URW Palladio ITU" w:hAnsi="URW Palladio ITU"/>
        </w:rPr>
        <w:t>Kusalaṃ dhammaṃ saṃsaṭṭho -pe- akusale dhammaṃ saṃsaṭṭhā -peabyākataṃ dhammaṃ saṃsaṭṭhā abyākato dhammo uppajjati navipākapaccayā: tiripabyākataṃ ekaṃ khand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saṭṭhavāre paccanīyavibhaṅge nakamme ca navipāke ca paṭisandhi natthi. Avasesesu sabbattha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mulakaṃ. </w:t>
      </w:r>
    </w:p>
    <w:p>
      <w:pPr>
        <w:pStyle w:val="PlainText"/>
        <w:rPr/>
      </w:pPr>
      <w:r>
        <w:rPr>
          <w:rFonts w:cs="URW Palladio ITU" w:ascii="URW Palladio ITU" w:hAnsi="URW Palladio ITU"/>
        </w:rPr>
        <w:t xml:space="preserve">Abyākataṃ dhammaṃ saṃsaṭṭho abyākato dhammo uppajjati najhānapaccayā: pañcaviññāṇasahagataṃ ekaṃ khandhaṃ saṃsaṭṭhā tayo khandhā -pe-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hānamulakaṃ. </w:t>
      </w:r>
    </w:p>
    <w:p>
      <w:pPr>
        <w:pStyle w:val="PlainText"/>
        <w:rPr/>
      </w:pPr>
      <w:r>
        <w:rPr>
          <w:rFonts w:cs="URW Palladio ITU" w:ascii="URW Palladio ITU" w:hAnsi="URW Palladio ITU"/>
        </w:rPr>
        <w:t xml:space="preserve">Abyākataṃ dhammaṃ saṃsaṭṭho abyākato dhammo uppajjati namaggapaccayā: ahetukaṃ vipākābyākataṃ1-, kiriyābyākataṃ ekaṃ khandhaṃ saṃsaṭṭhā tayo khandhā -pe- dve khandhe saṃsaṭṭhā dve khandhā.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ggamulakaṃ. </w:t>
      </w:r>
    </w:p>
    <w:p>
      <w:pPr>
        <w:pStyle w:val="PlainText"/>
        <w:rPr>
          <w:rFonts w:ascii="URW Palladio ITU" w:hAnsi="URW Palladio ITU" w:cs="URW Palladio ITU"/>
        </w:rPr>
      </w:pPr>
      <w:r>
        <w:rPr>
          <w:rFonts w:cs="URW Palladio ITU" w:ascii="URW Palladio ITU" w:hAnsi="URW Palladio ITU"/>
        </w:rPr>
        <w:t xml:space="preserve">Kusalaṃ dhammaṃ saṃsaṭṭho kusalo dhammo uppajjati navippayuttapaccayā āruppe kusalaṃ ekaṃ khandhaṃ saṃsaṭṭhā tayo khandhā -pe-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saṃsaṭṭho akusalo dhammo uppajjati navippayuttapaccayā [PTS Page 145] [\q 145/]      āruppe akusalaṃ ekaṃ khandhaṃ saṃsaṭṭhā tayo khandhā -pe-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etukavipākābyākataṃ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pPr>
      <w:r>
        <w:rPr>
          <w:rFonts w:cs="URW Palladio ITU" w:ascii="URW Palladio ITU" w:hAnsi="URW Palladio ITU"/>
        </w:rPr>
        <w:t xml:space="preserve">Abyākataṃ dhammaṃ saṃsaṭṭho abyākato dhammo uppajjati navippayuttapaccayā āruppe1- abyākataṃ kiriyābyākataṃ ekaṃ khandhaṃ saṃsaṭṭhā tayo khandhā -pe- dve khandhe saṃsaṭṭhā dve khandhā. (Navippayutte paṭisandhi natthi). </w:t>
      </w:r>
    </w:p>
    <w:p>
      <w:pPr>
        <w:pStyle w:val="PlainText"/>
        <w:rPr>
          <w:rFonts w:ascii="URW Palladio ITU" w:hAnsi="URW Palladio ITU" w:cs="URW Palladio ITU"/>
        </w:rPr>
      </w:pPr>
      <w:r>
        <w:rPr>
          <w:rFonts w:cs="URW Palladio ITU" w:ascii="URW Palladio ITU" w:hAnsi="URW Palladio ITU"/>
        </w:rPr>
        <w:t xml:space="preserve">Navippayut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tā</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pPr>
      <w:r>
        <w:rPr>
          <w:rFonts w:cs="URW Palladio ITU" w:ascii="URW Palladio ITU" w:hAnsi="URW Palladio ITU"/>
        </w:rPr>
        <w:t>Nahetuyā dve, naadhipatiyā tiṇi, napurejāte tīṇi, napacchājāte tiṇi, naāsevane tiṇi, nakamme tiṇi, navipāke tiṇi, najhāne ekaṃ, namagge ekaṃ, navippayutte tiṇi. (Sud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dve, naadhipatiyā dve, napurejāte dve, napacchājāte dve, naāsevane dve, nakamme ekaṃ, navipāke dve, najhāne ekaṃ, namagge ekaṃ, navippayutte dve.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paccayā naadhipatiyā napurejāte dve, napacchājāte dve, naāsevane dve, nakamme ekaṃ, navipāke dve, najhāne ekaṃ, namagge ekaṃ, navippayutte dve. (Ti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adhipatipaccayā napurejāpaccayā, napacchājāte dve, naāsevane dve, nakamme ekaṃ, navipāke deva, namagge ekaṃ, navippayutte dve. (Ca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adhipatipaccayā napurejātapaccayā napacchājatapaccapaccayā naāsevanapaccayāna kamme ekaṃ, navipāke dve, namagge ekaṃ, navippayutte dve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paccayā naadhipatipaccayā napurejātapaccayā napacchājātapaccayā naāsevanapacacyānakammapaccayā navipāke ekaṃ, namagge ekaṃ, vippayutte ekaṃ (sat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adhipatipaccayā -pe- nakammapaccayā navipākapaccayā namaggapaccayā, navippayutte ekaṃ (nav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mūlakaṃ</w:t>
      </w:r>
    </w:p>
    <w:p>
      <w:pPr>
        <w:pStyle w:val="PlainText"/>
        <w:rPr>
          <w:rFonts w:ascii="URW Palladio ITU" w:hAnsi="URW Palladio ITU" w:cs="URW Palladio ITU"/>
        </w:rPr>
      </w:pPr>
      <w:r>
        <w:rPr>
          <w:rFonts w:cs="URW Palladio ITU" w:ascii="URW Palladio ITU" w:hAnsi="URW Palladio ITU"/>
        </w:rPr>
        <w:t>Naadhipatipaccayā nahetuyā dve, napurejāte tiṇi, napacchājāte tiṇi, naāsevane tiṇi, nakamme tiṇi. Navipāke tiṇi, najhāne ekaṃ, namagge ekaṃ,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ūpe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1] [\x 101/]     </w:t>
      </w:r>
    </w:p>
    <w:p>
      <w:pPr>
        <w:pStyle w:val="PlainText"/>
        <w:rPr>
          <w:rFonts w:ascii="URW Palladio ITU" w:hAnsi="URW Palladio ITU" w:cs="URW Palladio ITU"/>
        </w:rPr>
      </w:pPr>
      <w:r>
        <w:rPr>
          <w:rFonts w:cs="URW Palladio ITU" w:ascii="URW Palladio ITU" w:hAnsi="URW Palladio ITU"/>
        </w:rPr>
        <w:t>Naadhipatipaccayā nahetupaccayā napurejāte dve, napacchājāte dve, naāsevane dve nakamme ekaṃ, navipāke dve, najhāne ekaṃ, namagge ekaṃ, navippayutte dve.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dhipatimūlakaṃ. </w:t>
      </w:r>
    </w:p>
    <w:p>
      <w:pPr>
        <w:pStyle w:val="PlainText"/>
        <w:rPr>
          <w:rFonts w:ascii="URW Palladio ITU" w:hAnsi="URW Palladio ITU" w:cs="URW Palladio ITU"/>
        </w:rPr>
      </w:pPr>
      <w:r>
        <w:rPr>
          <w:rFonts w:cs="URW Palladio ITU" w:ascii="URW Palladio ITU" w:hAnsi="URW Palladio ITU"/>
        </w:rPr>
        <w:t>Napurejātapaccayā nahetuyā dve, naadhipatiyā tiṇi, napacchājāte tiṇi, naāsevane tiṇi, nakamme tiṇi, navipāke tiṇi, namagge ekaṃ, navippayutte tiṇi. [PTS Page 146] [\q 146/]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urejātapaccayā nahetupaccayā naadhipatiyā dve, napacchājāte dve, naāsevane dve, nakamme ekaṃ, navipāke dve, namagge ekaṃ, navippayutte dve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rejātamulakaṃ. </w:t>
      </w:r>
    </w:p>
    <w:p>
      <w:pPr>
        <w:pStyle w:val="PlainText"/>
        <w:rPr/>
      </w:pPr>
      <w:r>
        <w:rPr>
          <w:rFonts w:cs="URW Palladio ITU" w:ascii="URW Palladio ITU" w:hAnsi="URW Palladio ITU"/>
        </w:rPr>
        <w:t xml:space="preserve">Napacchājātapaccayā -pe- naāsevanapaccayā nahetuyā dve, naadhipatiyā tiṇi, napurejāte tiṇi, napacchājāte tiṇi, nakamme tiṇi, navipāke tiṇi, najhāne ekaṃ,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āsevanapaccayā nahetupaccayā naadhipatiyā dve, napurejāte dve, napacchājāte dve, nakamme ekaṃ, navipāke dve, najhāne ekaṃ namagge ekaṃ, navippayutte dve, saṃkhitt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acchājāta naāsevanamulakaṃ. </w:t>
      </w:r>
    </w:p>
    <w:p>
      <w:pPr>
        <w:pStyle w:val="PlainText"/>
        <w:rPr>
          <w:rFonts w:ascii="URW Palladio ITU" w:hAnsi="URW Palladio ITU" w:cs="URW Palladio ITU"/>
        </w:rPr>
      </w:pPr>
      <w:r>
        <w:rPr>
          <w:rFonts w:cs="URW Palladio ITU" w:ascii="URW Palladio ITU" w:hAnsi="URW Palladio ITU"/>
        </w:rPr>
        <w:t xml:space="preserve">Nakammapaccayā nahetuyā ekaṃ, naadhipatiyā tiṇi, napurejāte tiṇi, napacchājāte tiṇi, naāsevane tiṇi, navipāketiṇi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nahetupaccayā naadhipatiyā ekaṃ, napurejāte ekaṃ, napacchājāte ekaṃ, naāsevane ekaṃ, navipāke ekaṃ, namagge ekaṃ, navippayutte ekaṃ,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mamulakaṃ. </w:t>
      </w:r>
    </w:p>
    <w:p>
      <w:pPr>
        <w:pStyle w:val="PlainText"/>
        <w:rPr>
          <w:rFonts w:ascii="URW Palladio ITU" w:hAnsi="URW Palladio ITU" w:cs="URW Palladio ITU"/>
        </w:rPr>
      </w:pPr>
      <w:r>
        <w:rPr>
          <w:rFonts w:cs="URW Palladio ITU" w:ascii="URW Palladio ITU" w:hAnsi="URW Palladio ITU"/>
        </w:rPr>
        <w:t xml:space="preserve">Navipākapaccayā nahetuyā dve, naadhipatiyā tiṇi, napurejāte tiṇi, napacchājāte tiṇi, naāsevane tiṇi. Nakammetiṇi,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Navipākapaccayā nahetupaccayā naadhipatipaccayā napurejātapaccayā napacchājātapaccayā naāsevanapaccayā nakamme ekaṃ, namagge ekaṃ, navippayutte dve. (Sat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mulakaṃ. </w:t>
      </w:r>
    </w:p>
    <w:p>
      <w:pPr>
        <w:pStyle w:val="PlainText"/>
        <w:rPr/>
      </w:pPr>
      <w:r>
        <w:rPr>
          <w:rFonts w:cs="URW Palladio ITU" w:ascii="URW Palladio ITU" w:hAnsi="URW Palladio ITU"/>
        </w:rPr>
        <w:t xml:space="preserve">Najhānapaccayā nahetuyā ekaṃ, naadhipatiyā ekaṃ, napacchājāte ekaṃ, naāsevane ekaṃ, namagge ekaṃ.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hānapaccayā nahetupaccayā naadhipatipaccayā napacchājātapaccayā naāsevanapaccayā namagge ek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hānamulakaṃ. </w:t>
      </w:r>
    </w:p>
    <w:p>
      <w:pPr>
        <w:pStyle w:val="PlainText"/>
        <w:rPr>
          <w:rFonts w:ascii="URW Palladio ITU" w:hAnsi="URW Palladio ITU" w:cs="URW Palladio ITU"/>
        </w:rPr>
      </w:pPr>
      <w:r>
        <w:rPr>
          <w:rFonts w:cs="URW Palladio ITU" w:ascii="URW Palladio ITU" w:hAnsi="URW Palladio ITU"/>
        </w:rPr>
        <w:t>Namaggapaccayā nahetuyā ekaṃ, naadhipatiyā ekaṃ, napurejāte ekaṃ, napacchṛjāte ekaṃ, naāsevane ekaṃ, nakamma ekaṃ. Navipāke ekaṃ, najhāne ekaṃ, navippayutte ekaṃ, saṃkhittaṃ (dumūlakaṃ)</w:t>
      </w:r>
    </w:p>
    <w:p>
      <w:pPr>
        <w:pStyle w:val="PlainText"/>
        <w:rPr>
          <w:rFonts w:ascii="URW Palladio ITU" w:hAnsi="URW Palladio ITU" w:cs="URW Palladio ITU"/>
        </w:rPr>
      </w:pPr>
      <w:r>
        <w:rPr>
          <w:rFonts w:cs="URW Palladio ITU" w:ascii="URW Palladio ITU" w:hAnsi="URW Palladio ITU"/>
        </w:rPr>
        <w:t xml:space="preserve">Namagg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payuttapaccayā nahetuyā dve, naadhipatiyā tīṇi, napurejāte tiṇi. Napacchṛjāte tiṇi, naāsevane tiṇi, nakamme tiṇi. Navipāke tiṇi, namagge ekaṃ [PTS Page 147] [\q 147/]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ppayuttapaccayā nahetupaccayā naadhipatiyā dve, napurejāte dve, napacchājāte dve, naāsevane dve, nakamme ekaṃ, navipāke dve, namagge ekaṃ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apyuttapaccayā nahetupaccayā naadhipatipaccayā napurejātapaccayā napacchājātapaccayā naāsevanapaccayā nakammapaccayā navipākapaccayā, namagge ekaṃ (navamulakaṃ. )</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pPr>
      <w:r>
        <w:rPr>
          <w:rFonts w:cs="URW Palladio ITU" w:ascii="URW Palladio ITU" w:hAnsi="URW Palladio ITU"/>
        </w:rPr>
        <w:t>Hetupaccayā naadhipatiyā tīṇi, napurejāta tīṇi, napacchājāte tiṇi, naāsevane tīṇi, nakamme tīṇi, navipāke tīṇi, navippayutte tī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naadhipatiyā tīṇi, napurejāte tīṇi, napaccājāte tiṇi, naāsevane tīṇi, nakamme tiṇi, navipāke tīṇi, navippayutte tiṇi.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3. [\x 103/]     ] </w:t>
      </w:r>
    </w:p>
    <w:p>
      <w:pPr>
        <w:pStyle w:val="PlainText"/>
        <w:rPr/>
      </w:pPr>
      <w:r>
        <w:rPr>
          <w:rFonts w:cs="URW Palladio ITU" w:ascii="URW Palladio ITU" w:hAnsi="URW Palladio ITU"/>
        </w:rPr>
        <w:t>Hetupaccayā ārammaṇapaccayā, naadhipatipaccayā, napurejāte tīṇi, napaccājāte tiṇi, naāsevane tīṇi, nakamme tiṇi, navipāke tīṇi, navippayutte tiṇi.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adhipatipaccayā anantarapaccayā samanantarapaccayā sahajātapaccayā aññamaññapaccayā nissayapaccayā upanissayapaccayā purejātapaccayā, napacchājāte tiṇi, naāsevane tīṇi, nakamme tīṇi, navipāke tīṇi, (ekād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saṃkhittaṃ. Purejātapaccayā āsevanapaccayā napacchājāte tīṇi, nakamme tiṇi, navipāke tiṇi. (Sāsevana dvāda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saṃkhittaṃ. Purejātapaccayā āsevanapaccayā āhārapaccayā saṃkhittaṃ avigatapaccayā napacchājāte tīṇi, navipāke tiṇi. (Sāsevana tevis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saṃkhittaṃ. Purejātapaccayā kammapaccayā vipākapaccayā napacchājāte ekaṃ, naāsevane ekaṃ (sāvipāka ter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ārammaṇapaccayā, saṃkhittaṃ. Purejātapaccayā kammapaccayā vipākapaccayā ārapaccayā saṃkhittaṃ avigatapaccayā napacchājāte ekaṃ, naāsevane ekaṃ (savipāka tevisamulakaṃ)</w:t>
      </w:r>
    </w:p>
    <w:p>
      <w:pPr>
        <w:pStyle w:val="PlainText"/>
        <w:rPr>
          <w:rFonts w:ascii="URW Palladio ITU" w:hAnsi="URW Palladio ITU" w:cs="URW Palladio ITU"/>
        </w:rPr>
      </w:pPr>
      <w:r>
        <w:rPr>
          <w:rFonts w:cs="URW Palladio ITU" w:ascii="URW Palladio ITU" w:hAnsi="URW Palladio ITU"/>
        </w:rPr>
        <w:t xml:space="preserve">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paccayā nahetuyā dve, naadhipatiyā tīṇi, napurejāte tīṇi, napacchājāte tīṇi, naāsevane tīṇi, nakamme tīṇi. Navipāke tiṇi, najhāne ekaṃ, namagge ekaṃ, navippayut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paccayā hetupaccayā, naadhipatiyā tīṇi, saṃkhitt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mūlakaṃ. </w:t>
      </w:r>
    </w:p>
    <w:p>
      <w:pPr>
        <w:pStyle w:val="PlainText"/>
        <w:rPr>
          <w:rFonts w:ascii="URW Palladio ITU" w:hAnsi="URW Palladio ITU" w:cs="URW Palladio ITU"/>
        </w:rPr>
      </w:pPr>
      <w:r>
        <w:rPr>
          <w:rFonts w:cs="URW Palladio ITU" w:ascii="URW Palladio ITU" w:hAnsi="URW Palladio ITU"/>
        </w:rPr>
        <w:t>Adhipatipaccayā napurejāte tiṇi naāsevane tiṇi, nakamme tiṇi, navipāke tiṇi,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pacyā hetupaccayā saṃkhittaṃ anantarapaccayā samanantarapaccayā sahajātapaccayā aññamaññapaccayā nissayapaccayā upanissayapaccayā. Yathā ārammaṇapaccaye evaṃ vitthāretabbaṃ [PTS Page 148] [\q 148/]      </w:t>
      </w:r>
    </w:p>
    <w:p>
      <w:pPr>
        <w:pStyle w:val="PlainText"/>
        <w:rPr>
          <w:rFonts w:ascii="URW Palladio ITU" w:hAnsi="URW Palladio ITU" w:cs="URW Palladio ITU"/>
        </w:rPr>
      </w:pPr>
      <w:r>
        <w:rPr>
          <w:rFonts w:cs="URW Palladio ITU" w:ascii="URW Palladio ITU" w:hAnsi="URW Palladio ITU"/>
        </w:rPr>
        <w:t>Adhipa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pPr>
      <w:r>
        <w:rPr>
          <w:rFonts w:cs="URW Palladio ITU" w:ascii="URW Palladio ITU" w:hAnsi="URW Palladio ITU"/>
        </w:rPr>
        <w:t>Purejātapaccayā nahetuyā dve, naadhipatiyā tīṇi, napacchājāte tiṇi, naāsevane tiṇi, nakamme tiṇi. Navipāke tiṇi, najhāne ekaṃ namagge ek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jātapaccayā nahetupaccayā naadhipatiyā tiṇi, napurejāte tiṇi, naāsevane tīṇi, nakamme tiṇi, navipāke tiṇi,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mulakaṃ. </w:t>
      </w:r>
    </w:p>
    <w:p>
      <w:pPr>
        <w:pStyle w:val="PlainText"/>
        <w:rPr/>
      </w:pPr>
      <w:r>
        <w:rPr>
          <w:rFonts w:cs="URW Palladio ITU" w:ascii="URW Palladio ITU" w:hAnsi="URW Palladio ITU"/>
        </w:rPr>
        <w:t>Āsevanapaccayā nahetuyā dve, naadhipatiyā tiṇi, napurejāte tiṇi, napacchājāte tiṇi, nakamme tīṇi, navipāke tiṇi, namagge ekaṃ, navippayutte tī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anapaccayā hetupaccayā naadhipatiyā tiṇi, napurejāte tiṇi, napacchājāte tiṇi, nakamme tīṇi, navipāke tiṇi, navippayutte tīṇi. Saṃkhittaṃ (timūlakaṃ. )</w:t>
      </w:r>
    </w:p>
    <w:p>
      <w:pPr>
        <w:pStyle w:val="PlainText"/>
        <w:rPr>
          <w:rFonts w:ascii="URW Palladio ITU" w:hAnsi="URW Palladio ITU" w:cs="URW Palladio ITU"/>
        </w:rPr>
      </w:pPr>
      <w:r>
        <w:rPr>
          <w:rFonts w:cs="URW Palladio ITU" w:ascii="URW Palladio ITU" w:hAnsi="URW Palladio ITU"/>
        </w:rPr>
        <w:t xml:space="preserve">Āsevan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accayā nahetuyā dve, naadhipatiyā tīṇi, napurejāte tīṇi, napacchājāte tīṇi, naāsevana tīṇi, navipāke tiṇi, najhāne ekaṃ, namage ekaṃ. Navippayutte tīṇi. (Dumūlakaṃ)</w:t>
      </w:r>
    </w:p>
    <w:p>
      <w:pPr>
        <w:pStyle w:val="PlainText"/>
        <w:rPr/>
      </w:pPr>
      <w:r>
        <w:rPr>
          <w:rFonts w:cs="URW Palladio ITU" w:ascii="URW Palladio ITU" w:hAnsi="URW Palladio ITU"/>
        </w:rPr>
        <w:t xml:space="preserve">Kammapaccayā hetupaccayā naadhipatiyā tīṇi, saṃkhitt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ulakaṃ. </w:t>
      </w:r>
    </w:p>
    <w:p>
      <w:pPr>
        <w:pStyle w:val="PlainText"/>
        <w:rPr>
          <w:rFonts w:ascii="URW Palladio ITU" w:hAnsi="URW Palladio ITU" w:cs="URW Palladio ITU"/>
        </w:rPr>
      </w:pPr>
      <w:r>
        <w:rPr>
          <w:rFonts w:cs="URW Palladio ITU" w:ascii="URW Palladio ITU" w:hAnsi="URW Palladio ITU"/>
        </w:rPr>
        <w:t xml:space="preserve">Vipākapaccayā nahetuyā ekaṃ, naadhipatiyā ekaṃ, napurejāte ekaṃ, napacchājāte ekaṃ, naāsevane ekaṃ, najhāne ekaṃ, namagge ekaṃ, navippayutte ekaṃ.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paccayā naadhipatiyā ekaṃ, saṃkhittaṃ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mulakaṃ. </w:t>
      </w:r>
    </w:p>
    <w:p>
      <w:pPr>
        <w:pStyle w:val="PlainText"/>
        <w:rPr>
          <w:rFonts w:ascii="URW Palladio ITU" w:hAnsi="URW Palladio ITU" w:cs="URW Palladio ITU"/>
        </w:rPr>
      </w:pPr>
      <w:r>
        <w:rPr>
          <w:rFonts w:cs="URW Palladio ITU" w:ascii="URW Palladio ITU" w:hAnsi="URW Palladio ITU"/>
        </w:rPr>
        <w:t xml:space="preserve">Āhārapaccayā nahetuyā dve, naadhipatiyā tīṇi, napurejāte tīṇi. Napacchājāte tīṇi, naāsevane tīṇi. Nakamme tīṇi. Navipāke tīṇi, najhāne ekaṃ, namagge ekaṃ, navippayutte tī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5] [\x 105/]     </w:t>
      </w:r>
    </w:p>
    <w:p>
      <w:pPr>
        <w:pStyle w:val="PlainText"/>
        <w:rPr>
          <w:rFonts w:ascii="URW Palladio ITU" w:hAnsi="URW Palladio ITU" w:cs="URW Palladio ITU"/>
        </w:rPr>
      </w:pPr>
      <w:r>
        <w:rPr>
          <w:rFonts w:cs="URW Palladio ITU" w:ascii="URW Palladio ITU" w:hAnsi="URW Palladio ITU"/>
        </w:rPr>
        <w:t>Āhārapaccayā hetupaccayā naadhipatiyā tiṇi.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mulakaṃ. </w:t>
      </w:r>
    </w:p>
    <w:p>
      <w:pPr>
        <w:pStyle w:val="PlainText"/>
        <w:rPr/>
      </w:pPr>
      <w:r>
        <w:rPr>
          <w:rFonts w:cs="URW Palladio ITU" w:ascii="URW Palladio ITU" w:hAnsi="URW Palladio ITU"/>
        </w:rPr>
        <w:t xml:space="preserve">Indriyapaccayā nahetuyā dve, naadhipatiyā tīṇi, napurejāte tīṇi, napacchājāte tīṇi. Naāsevane tiṇi. Nakamme tīṇi, navipāke tiṇi, najhāne ekaṃ, namagge ekaṃ navippayutte tīṇi.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paccayā hetupaccayā naadhipatipayā tiṇi,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mulakaṃ. </w:t>
      </w:r>
    </w:p>
    <w:p>
      <w:pPr>
        <w:pStyle w:val="PlainText"/>
        <w:rPr>
          <w:rFonts w:ascii="URW Palladio ITU" w:hAnsi="URW Palladio ITU" w:cs="URW Palladio ITU"/>
        </w:rPr>
      </w:pPr>
      <w:r>
        <w:rPr>
          <w:rFonts w:cs="URW Palladio ITU" w:ascii="URW Palladio ITU" w:hAnsi="URW Palladio ITU"/>
        </w:rPr>
        <w:t>Jhānapaccayā hetuyā nahetuyā dve. Naadhipatiyā tīṇi, napurejāte tīṇi, napacchājāte tīṇi, naāsevane tīṇi, nakamme tīṇi, navipāke tīṇi, namagge ekaṃ, navippayutte tiṇi. (Dumūlakaṃ)</w:t>
      </w:r>
    </w:p>
    <w:p>
      <w:pPr>
        <w:pStyle w:val="PlainText"/>
        <w:rPr>
          <w:rFonts w:ascii="URW Palladio ITU" w:hAnsi="URW Palladio ITU" w:cs="URW Palladio ITU"/>
        </w:rPr>
      </w:pPr>
      <w:r>
        <w:rPr>
          <w:rFonts w:cs="URW Palladio ITU" w:ascii="URW Palladio ITU" w:hAnsi="URW Palladio ITU"/>
        </w:rPr>
        <w:t>Jhānapaccayā hetupaccayā naadhipatiyā tīṇi. Saṃkhittaṃ [PTS Page 149] [\q 149/]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mulakaṃ. </w:t>
      </w:r>
    </w:p>
    <w:p>
      <w:pPr>
        <w:pStyle w:val="PlainText"/>
        <w:rPr>
          <w:rFonts w:ascii="URW Palladio ITU" w:hAnsi="URW Palladio ITU" w:cs="URW Palladio ITU"/>
        </w:rPr>
      </w:pPr>
      <w:r>
        <w:rPr>
          <w:rFonts w:cs="URW Palladio ITU" w:ascii="URW Palladio ITU" w:hAnsi="URW Palladio ITU"/>
        </w:rPr>
        <w:t>Maggapaccayā nahetuyā ekaṃ, naadhipatiyā tīṇi, napurejāte tīṇi, napacchājāte tīṇi, naāsevane tīṇi, nakamme tīṇi, navipāke tīṇi,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paccayā hetupaccayā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mulakaṃ</w:t>
      </w:r>
    </w:p>
    <w:p>
      <w:pPr>
        <w:pStyle w:val="PlainText"/>
        <w:rPr/>
      </w:pPr>
      <w:r>
        <w:rPr>
          <w:rFonts w:cs="URW Palladio ITU" w:ascii="URW Palladio ITU" w:hAnsi="URW Palladio ITU"/>
        </w:rPr>
        <w:t>Sampayuttapaccayā nahetuyā dve, naadhipatiyā tiṇi, napurejāte tiṇi, napacchājāte tīṇi, naāsevane tiṇi. Nakamme tiṇi, navipāke tiṇi najhāne ekaṃ namagge ekaṃ navippayutte tiṇi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paccayā hetupaccayā naadhipatiyā tīṇi. Saṃkhittaṃ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mulakaṃ. </w:t>
      </w:r>
    </w:p>
    <w:p>
      <w:pPr>
        <w:pStyle w:val="PlainText"/>
        <w:rPr/>
      </w:pPr>
      <w:r>
        <w:rPr>
          <w:rFonts w:cs="URW Palladio ITU" w:ascii="URW Palladio ITU" w:hAnsi="URW Palladio ITU"/>
        </w:rPr>
        <w:t>Vippayuttapaccayā nahetuyā dve, naadhipatiyā tiṇi, napurejāte ekaṃ, napacchājāte tīṇi, naāsevane tiṇi. Nakamme tiṇi, navipāke tiṇi najhāne ekaṃ namagge ekaṃ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Vippayuttapaccayā nahetupaccayā naadhipatiyā tiṇi, napurejāte ekaṃ, napacchājāte tīṇi, naāsevane tiṇi. Nakamme tiṇi, navipāke tiṇi (ti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apaccayā hetupaccayā ārammaṇapaccayā naadhipatiyā tiṇi, napurejāte ekaṃ, napacchājāte tiṇi, naāsevane tiṇi, nakamme tiṇi. Navipāke tiṇi. (Ca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apaccayā hetupaccayā ārammaṇa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amulakaṃ. </w:t>
      </w:r>
    </w:p>
    <w:p>
      <w:pPr>
        <w:pStyle w:val="PlainText"/>
        <w:rPr/>
      </w:pPr>
      <w:r>
        <w:rPr>
          <w:rFonts w:cs="URW Palladio ITU" w:ascii="URW Palladio ITU" w:hAnsi="URW Palladio ITU"/>
        </w:rPr>
        <w:t xml:space="preserve">Purejātapaccayā napacchājāte tiṇi. Naāsevane tiṇi, nakamme tīṇi, navipāke tiṇi, vippayuttapaccayā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paccayā āsevanapaccayā kammapaccayā āhārapaccayā, saṃkhittaṃ avigatapaccayā napacchājāte tiṇi, navipāke tiṇi. Vippayuttapaccayā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pacacyā kamampaccayā vipākapaccayā āhārapaccayā avigatapaccayā napacchājāte ekaṃ, naāsevane ekaṃ, atthipaccayā natthipaccayā vigatapaccayā avigatapaccayā - yathā ārammaṇamūlakaṃ evaṃ vitthāretabbaṃ. </w:t>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pPr>
      <w:r>
        <w:rPr>
          <w:rFonts w:cs="URW Palladio ITU" w:ascii="URW Palladio ITU" w:hAnsi="URW Palladio ITU"/>
        </w:rPr>
        <w:t xml:space="preserve">Nahetupaccayā ārammaṇe dve, anantare dve, samantare dve, sahajāte dve, aññamaññe dve, nissaye dve, upanissaye dve, purejāte dve, ānai dve, kamme dve, vipāke ekaṃ, āhāre dve, indriye dve, jhṛne dve, magge ekaṃ, sampayutte dve vippayutte dve, atthiyā dve, natthiyā dve, vigate dve, avigate dve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tupaccayā naadhipatipaccayā ārammaṇe dve, saṃkhittaṃ avigate dve, sabbattha dve. [PTS Page 150] [\q 150/]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etupaccayā naadhipatipaccayā napurejātapaccayā ārammaṇe dve, anantare dve, samanantare dve, sahajāte dve, aññamaññe dve, nissaye dve upanissaye dve, āse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7] [\x 107/]     </w:t>
      </w:r>
    </w:p>
    <w:p>
      <w:pPr>
        <w:pStyle w:val="PlainText"/>
        <w:rPr/>
      </w:pPr>
      <w:r>
        <w:rPr>
          <w:rFonts w:cs="URW Palladio ITU" w:ascii="URW Palladio ITU" w:hAnsi="URW Palladio ITU"/>
        </w:rPr>
        <w:t>Ekaṃ, kamme dve, vipāke ekaṃ, āhāre dve, indriye dve, jhāne dve, magge ekaṃ, sampayutte dve, vippayutte ekaṃ, atthiyā dve, natthiyā dve, vigate dve, avigate dve, (cat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adhipatipaccayā napurejātapaccayā napacchājātapaccayā naāsevanapaccayā nakammapaccayā ārammaṇe ekaṃ, anantare ekaṃ, samanantare ekaṃ, sahajāte ekaṃ, aññamaññe ekaṃ, nissaye ekaṃ, upanissaye ekaṃ, āhāre ekaṃ, indriye ekaṃ, jhāne ekaṃ, sampayutte ekaṃ, atthiyā ekaṃ, natthāyā ekaṃ, vigate ekaṃ, avigate ekaṃ, sabbattha ekaṃ. (Satt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paccayā naadhipatipaccayā napurejātapaccayā napacchājātapaccayā naāsevanapaccayā nakammapaccayā navipākapaccayā namaggapaccayā navippayuttapaccayā, ārammaṇe ekaṃ, anantare ekaṃ, samanantare ekaṃ, sahajāte ekaṃ, aññamaññe ekaṃ, nissaye ekaṃ, upanissaye ekaṃ, āhāre ekaṃ, indriye ekaṃ, jhāne ekaṃ, sampayutte ekaṃ, atthiyā ekaṃ, natthāyā ekaṃ, vigate ekaṃ, avigate ekaṃ, (das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etumūlakaṃ</w:t>
      </w:r>
    </w:p>
    <w:p>
      <w:pPr>
        <w:pStyle w:val="PlainText"/>
        <w:rPr>
          <w:rFonts w:ascii="URW Palladio ITU" w:hAnsi="URW Palladio ITU" w:cs="URW Palladio ITU"/>
        </w:rPr>
      </w:pPr>
      <w:r>
        <w:rPr>
          <w:rFonts w:cs="URW Palladio ITU" w:ascii="URW Palladio ITU" w:hAnsi="URW Palladio ITU"/>
        </w:rPr>
        <w:t>(Navipāka namaggaṃ navippayutta nakammapaccay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adhipatipaccayā hetuyā tiṇi, ārammaṇe tiṇi, saṃkhittaṃ. Avigate tīṇī.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adhipatipaccayā nahetupaccayā ārammaṇe dve, saṃkhittaṃ avigate dve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adhipatimūlakaṃ, nahetumhi ṭhitena nahetumulaka sadisaṃ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adhipatimūlakaṃ. </w:t>
      </w:r>
    </w:p>
    <w:p>
      <w:pPr>
        <w:pStyle w:val="PlainText"/>
        <w:rPr>
          <w:rFonts w:ascii="URW Palladio ITU" w:hAnsi="URW Palladio ITU" w:cs="URW Palladio ITU"/>
        </w:rPr>
      </w:pPr>
      <w:r>
        <w:rPr>
          <w:rFonts w:cs="URW Palladio ITU" w:ascii="URW Palladio ITU" w:hAnsi="URW Palladio ITU"/>
        </w:rPr>
        <w:t xml:space="preserve">Napurejātapaccayā hetuyā tiṇi, ārammaṇe tiṇi, saṃkhittaṃ, āsevane tiṇi, kamme tīṇī, vipāk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rejātamulakaṃ. </w:t>
      </w:r>
    </w:p>
    <w:p>
      <w:pPr>
        <w:pStyle w:val="PlainText"/>
        <w:rPr/>
      </w:pPr>
      <w:r>
        <w:rPr>
          <w:rFonts w:cs="URW Palladio ITU" w:ascii="URW Palladio ITU" w:hAnsi="URW Palladio ITU"/>
        </w:rPr>
        <w:t>(Sabbāni pañāni vitthāretabbāni. Imāni alikhītesu padesu tiṇi pañhā, napurejātamulake nahetuyā ṭhitena āsevane ca magge ca eko pañho kātabbo. Avasesāni nahetupaccasadisāni. Napacchājātapaccayā paripuṇṇaṃ naadhipatipaccay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pPr>
      <w:r>
        <w:rPr>
          <w:rFonts w:cs="URW Palladio ITU" w:ascii="URW Palladio ITU" w:hAnsi="URW Palladio ITU"/>
        </w:rPr>
        <w:t>Nakammapaccayā hetuyā tīṇi, ārammaṇe tīṇi, adhipatiyā tīṇi, anantare tīṇi, samanantare tīṇi, sahajāte tīṇi, aññamaññe tiṇi, nissaye tīṇi, upanissaye tīṇi, purejāte tīṇi, āsevane tīṇi, āhāre tīṇi indriye tīṇi, jhāne tīṇi, magge tīṇi, sampayutte tīṇi, vippayutte tīṇi, atthiyā tīṇi, natthiyā tiṇi, vigate tīṇi aviga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nahetupaccayā ārammaṇe ekaṃ adhipatiyā ekaṃ, anantare ekaṃ, samanantare ekaṃ, sahajāte ekaṃ, aññamaññe ekaṃ, nissaye ekaṃ, upanissaye ekaṃ, purejāte āsevane ekaṃ, āhāre ekaṃ, indriye ekaṃ, jhāne ekaṃ, sampayutte ekaṃ, vippayutte ekaṃ atthiyā ekaṃ, natthiyā ekaṃ, vigate ekaṃ, avigate ekaṃ, (ti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nahetupaccayā naadhipatipaccayā napurejātapaccayā, ārammaṇe ekaṃ anantare ekaṃ, samanantare ekaṃ, sahajāte ekaṃ, aññamaññe ekaṃ, nissaye ekaṃ, upanissaye ekaṃ, āhāre ekaṃ, indriye ekaṃ, jhāne ekaṃ, sampayutte ekaṃ, atthiyā ekaṃ, natthiyā ekaṃ, vigate ekaṃ, avigate ekaṃ, (pañc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esāni padāni etena upāyena vitthāretabbāni, [PTS Page 151] [\q 151/]      saṃkhittaṃ)</w:t>
      </w:r>
    </w:p>
    <w:p>
      <w:pPr>
        <w:pStyle w:val="PlainText"/>
        <w:rPr/>
      </w:pPr>
      <w:r>
        <w:rPr>
          <w:rFonts w:cs="URW Palladio ITU" w:ascii="URW Palladio ITU" w:hAnsi="URW Palladio ITU"/>
        </w:rPr>
        <w:t xml:space="preserve">Navipākapaccayā hetuyā tīṇi, saṃkhittaṃ paripuṇṇaṅ, avigate tīṇī.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ākapaccayā nahetupaccayā naadhipatipaccayā napurejātapaccayā ārammaṇe dve, anantare dve, samantare dve, sahajāte dve, aññamaññe dve, nissaye dve, upanissaye dve, purejāte dve, ānai dve, kamme dve, āhāre dve, indriye dve, jhāne dve, magge ekaṃ, sampayutte dve atthiyā dve, natthiyā dve, vigate dve, avigate dve (pañc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ākamulakaṃ imaṃ nānākaraṇaṃ avasesāni yathā na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ukamulakaṃ. </w:t>
      </w:r>
    </w:p>
    <w:p>
      <w:pPr>
        <w:pStyle w:val="PlainText"/>
        <w:rPr/>
      </w:pPr>
      <w:r>
        <w:rPr>
          <w:rFonts w:cs="URW Palladio ITU" w:ascii="URW Palladio ITU" w:hAnsi="URW Palladio ITU"/>
        </w:rPr>
        <w:t>Najhānapaccayā ārammaṇe ekaṃ anantare ekaṃ, samanantare ekaṃ, sahajāte ekaṃ, aññamaññe ekaṃ, nissaye ekaṃ, upanissaye ekaṃ, purejāte ekaṃ kamme ekaṃ, vipāke ekaṃ, āhāre ekaṃ, indriye ekaṃ, sampayutte ekaṃ, vippayutte ekaṃ atthiyā ekaṃ, natthiyā ekaṃ, vigate ekaṃ, avigate ekaṃ, (du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9] [\x 109/]     </w:t>
      </w:r>
    </w:p>
    <w:p>
      <w:pPr>
        <w:pStyle w:val="PlainText"/>
        <w:rPr>
          <w:rFonts w:ascii="URW Palladio ITU" w:hAnsi="URW Palladio ITU" w:cs="URW Palladio ITU"/>
        </w:rPr>
      </w:pPr>
      <w:r>
        <w:rPr>
          <w:rFonts w:cs="URW Palladio ITU" w:ascii="URW Palladio ITU" w:hAnsi="URW Palladio ITU"/>
        </w:rPr>
        <w:t>Najhānapaccayā nahetupaccayā naadhipatipaccayā napacchājātapaccayā naāsevanapaccayā namaggepaccayā ārammaṇe ekaṃ anantare ekaṃ, samanantare ekaṃ, sahajāte ekaṃ, aññamaññe ekaṃ, nissaye ekaṃ, upanissaye purejāte ekaṃ, kamme ekaṃ, vipāke ekaṃ, āhāre ekaṃ, indriye ekaṃ, sampayutte ekaṃ, vippayutte ekaṃ, atthiyā ekaṃ, natthiyā ekaṃ, vigate ekaṃ, avigate ekaṃ, (satt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hānamulakaṃ. </w:t>
      </w:r>
    </w:p>
    <w:p>
      <w:pPr>
        <w:pStyle w:val="PlainText"/>
        <w:rPr/>
      </w:pPr>
      <w:r>
        <w:rPr>
          <w:rFonts w:cs="URW Palladio ITU" w:ascii="URW Palladio ITU" w:hAnsi="URW Palladio ITU"/>
        </w:rPr>
        <w:t>Namaggapaccayā ārammaṇe ekaṃ anantare ekaṃ, samanantare ekaṃ, sahajāte ekaṃ, aññamaññe ekaṃ, nissaye ekaṃ, upanissaye ekaṃ, purejāte āsevane ekaṃ, kamme ekaṃ, vipāke ekaṃ. Āhāre ekaṃ, indriye ekaṃ, jhāne ekaṃ, sampayutte ekaṃ, vippayutte ekaṃ atthiyā ekaṃ, natthiyā ekaṃ, vigate ekaṃ, avigate ekaṃ, (dam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aggapaccayā nahetupaccayā naadhipatipaccayā napurejātapaccayā, ārammaṇe ekaṃ anantare ekaṃ, samanantare ekaṃ, sahajāte ekaṃ, aññamaññe ekaṃ, nissaye ekaṃ, upanissaye ekaṃ, kamme ekaṃ, vipāke ekaṃ, āhāre ekaṃ, indriye ekaṃ, jhāne ekaṃ, sampayutte ekaṃ, vippayutta ekaṃ, atthiyā ekaṃ, natthiyā ekaṃ, vigate ekaṃ, avigate ekaṃ, (pañc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ggapaccayā nahetu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gg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ippayuttapaccayā hetuyā tīṇi, ārammaṇe tīṇi, adhipatiyā tīṇi, anantare tīṇi, samanantare tīṇi, sahajāte tīṇi, aññamaññe tiṇi, nissaye tīṇi, āsevane tiṇi, kamme tīṇi, vipāke tiṇi, āhāre tīṇi indriye tīṇi, jhāne tīṇi, magge tīṇi, sampayutte tīṇi, atthiyā tīṇi, natthiyā tiṇi, vigate tīṇi avigate tiṇi. (D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payuttapaccayā nahetupaccayā ārammaṇe dve, anantare dve, samantare dve, , sahajāte dve, aññamaññe dve, nissaye dve, upanissaye āsevane ekaṃ, kamme dve, āhāre dve, indriye dve, jhāne dve, magge ekaṃ, sampayutte dve atthiyā dve, natthiyā dve, vigate dve, avigate dve, dve (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pPr>
      <w:r>
        <w:rPr>
          <w:rFonts w:cs="URW Palladio ITU" w:ascii="URW Palladio ITU" w:hAnsi="URW Palladio ITU"/>
        </w:rPr>
        <w:t>Navippayuttapaccayā nahetupaccayā naadhipatipaccayā napurejātapaccayā, (naāsevanapaccayamulampi nahetumulaka sadisaṃ) nakammapaccayā navipākapaccayā namaggapaccayā (imāni tiṇi mulāni ekasadisāni) ārammaṇe ekaṃ anantare ekaṃ, samanantare ekaṃ, sahajāte ekaṃ, aññamaññe ekaṃ, nissaye ekaṃ, upanissaye ekaṃ, āhāre ekaṃ, indriye ekaṃ, jhāne ekaṃ, sampayutte ekaṃ, vippayutta ekaṃ, atthiyā ekaṃ, natthiyā ekaṃ, vigate ekaṃ, avigate ekaṃ, (nava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ippayuttamulakaṃ. </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 xml:space="preserve">Saṃsaṭṭhavāro. [PTS Page 152] [\q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ayuttavāra</w:t>
      </w:r>
    </w:p>
    <w:p>
      <w:pPr>
        <w:pStyle w:val="PlainText"/>
        <w:rPr>
          <w:rFonts w:ascii="URW Palladio ITU" w:hAnsi="URW Palladio ITU" w:cs="URW Palladio ITU"/>
        </w:rPr>
      </w:pPr>
      <w:r>
        <w:rPr>
          <w:rFonts w:cs="URW Palladio ITU" w:ascii="URW Palladio ITU" w:hAnsi="URW Palladio ITU"/>
        </w:rPr>
        <w:t xml:space="preserve">Kusalaṃ dhammaṃ sampayutto kusalo dhammo uppajjati tetupaccayā: kusalaṃ ekaṃ khandhaṃ sampayuttā tayo khandhā, tayo khandhe sampayutto eko khandho, dve khandhe sampayutt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ṃ dhammaṃ sampayutto akusalo dhammo uppajjati tetupaccayā: akusalaṃ ekaṃ khandhaṃ sampayuttā tayo khandhā, tayo khandhe sampayutto eko khandho, dve khandhe sampayutt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aṃ dhammaṃ sampayutto abyākato dhammo uppajjati tetupaccayā: vipākābyākataṃ ekaṃ kiriyabyākataṃ ekaṃ khandhaṃ sampayuttā tayo khandhā, tayo khandhe sampayutto eko khandho, dve khandhe sampayuttā dve khandhā. Paṭisandhikkhaṇe vipākābyākataṃ ekaṃ khandhaṃ sampayuttā tayo khandhā, tayo khandhe sampayutto eko khandho, dve khandhe sampayuttā dve khandhā.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tīṇi, ārammaṇe tīṇi, adhipatiyā tīṇi, anantare tīṇi, samanantare tīṇi, sahajāte tīṇi, aññamaññe tiṇi, nissaye tīṇi, upanissāye tīṇī, purejāte tiṇi, āsevane tiṇi, kamme tīṇi, vipāke tiṇi, āhāre tīṇi indriye tīṇi, jhāne tīṇi, magge tīṇi, sampayutte tīṇi, atthiyā tīṇi, natthiyā tiṇi, vigate tīṇi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1] [\x 111/]     </w:t>
      </w:r>
    </w:p>
    <w:p>
      <w:pPr>
        <w:pStyle w:val="PlainText"/>
        <w:rPr/>
      </w:pPr>
      <w:r>
        <w:rPr>
          <w:rFonts w:cs="URW Palladio ITU" w:ascii="URW Palladio ITU" w:hAnsi="URW Palladio ITU"/>
        </w:rPr>
        <w:t xml:space="preserve">Akusalaṃ dhammaṃ sampayutto akusalo dhammo uppajjati nahetupaccayā: vicikicchāsahagateuddhachcasahagate khandhe sampayutto vicit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aṃ dhammaṃ sampayutto abyākato dhammo uppajjati nahetupaccayā: ahetukaṃ vipākābyākataṃ kiriyābyākataṃ ekaṃ khandhaṅ sampayuttā tayo khandha, tayo khandhe sampayutto eko khandho, dve khandhe sampayuttā dve khandhā, abhetakapaṭi sandhikkhaṇe vipākābyākataṃ ekaṃ khandha sampayuttā tayo khandho, tayo khandhe sampayutto eko khandho, dve khandhe sampayuttā dve khandh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 xml:space="preserve">Nahetuyā dve, naadhipatiyā tiṇi, napurejāte tīṇi, na pacchājāte tīṇi, naāsevane tiṇi, nakamme tiṇi, navipāke tiṇi, najhāne ekaṃ, namagge ekaṃ, navippayutte tīṇī. </w:t>
      </w:r>
    </w:p>
    <w:p>
      <w:pPr>
        <w:pStyle w:val="PlainText"/>
        <w:rPr>
          <w:rFonts w:ascii="URW Palladio ITU" w:hAnsi="URW Palladio ITU" w:cs="URW Palladio ITU"/>
        </w:rPr>
      </w:pPr>
      <w:r>
        <w:rPr>
          <w:rFonts w:cs="URW Palladio ITU" w:ascii="URW Palladio ITU" w:hAnsi="URW Palladio ITU"/>
        </w:rPr>
        <w:t xml:space="preserve">Paccanīyaṃ. [PTS Page 153] [\q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paccayā naadhipatiyā tiṇi, napurejāte tīṇi, na pacchājāte tīṇi, naāsevane tiṇi, nakamme tiṇi, navipāke tiṇi, navippayutte tīṇī (dumūlakaṃ). </w:t>
      </w:r>
    </w:p>
    <w:p>
      <w:pPr>
        <w:pStyle w:val="PlainText"/>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etupaccayā ārammaṇe dve, anantare dve, samanantare dve, sahajāte dve, aññamaññe dve, nissaye dve, upanissaye dve, purejāte dve, āsevane deva, kamme dve, vipāke ekaṃ āhāre dve, indriye dve, jhāne dve, magge ekaṃ, sampayutte dve vippayutta dve, atthiyā dve, natthiyā dve, vigate dve, avigate dve, (d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 xml:space="preserve">Sampayuttavāro. </w:t>
      </w:r>
    </w:p>
    <w:p>
      <w:pPr>
        <w:pStyle w:val="PlainText"/>
        <w:rPr>
          <w:rFonts w:ascii="URW Palladio ITU" w:hAnsi="URW Palladio ITU" w:cs="URW Palladio ITU"/>
        </w:rPr>
      </w:pPr>
      <w:r>
        <w:rPr>
          <w:rFonts w:cs="URW Palladio ITU" w:ascii="URW Palladio ITU" w:hAnsi="URW Palladio ITU"/>
        </w:rPr>
        <w:t>Saṃsaṭṭhaṃ nāma sampayuttaṭṭhaṃ, sampayuttaṭṭhaṃ nāma saṃsaṭṭhaṭṭh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āvāra</w:t>
      </w:r>
    </w:p>
    <w:p>
      <w:pPr>
        <w:pStyle w:val="PlainText"/>
        <w:rPr/>
      </w:pPr>
      <w:r>
        <w:rPr>
          <w:rFonts w:cs="URW Palladio ITU" w:ascii="URW Palladio ITU" w:hAnsi="URW Palladio ITU"/>
        </w:rPr>
        <w:t xml:space="preserve">Kusalo dhammo hetupaccayena paccayo: kusal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saṭṭhakataṃ nāma sampayuttattaṃ, sampayuttattaṃ nāma saṃsaṭṭhattaṃ - machasaṃ saṃsaṭṭhattaṃ nāma sampayuttatthaṃ, sampayuttatthaṃ nāma saṃsaṭṭhatth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pPr>
      <w:r>
        <w:rPr>
          <w:rFonts w:cs="URW Palladio ITU" w:ascii="URW Palladio ITU" w:hAnsi="URW Palladio ITU"/>
        </w:rPr>
        <w:t xml:space="preserve">Kusalo dhammo abyākatassa dhammassa haitupaccayena paccayo: kusalā hetu cittasamuṭṭhānā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hetupaccayena paccayo: kusalā hetu sampayuttakānaṃ khandhānaṃ vittasamuṭṭ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hetupaccayena paccayo: akusalā hetusampayuttakānaṃ khandhānaṃ hetupaccayena paccayo: [PTS Page 154] [\q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hetupaccayena paccayo: akusalā hetu cittasamuṭṭhānā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ca abyākatassa ca dhammassa hetupaccayena paccayo: akusalā hetusampayuttakānaṃ khandhānaṃ cittasamuṭṭhānānañca rūpānaṃ hetupaccayena pca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hetupaccayena paccayo: vipākābyṛkatā kiriyābyākatā hetu sampayuttakānaṃ khandhānaṃ cittasamuṭṭhānānañca rūpānaṃ hetupaccayena paccayo. Paṭisandhikkhaṇe vipākābyākatā hetu 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mūlakaṃ. </w:t>
      </w:r>
    </w:p>
    <w:p>
      <w:pPr>
        <w:pStyle w:val="PlainText"/>
        <w:rPr/>
      </w:pPr>
      <w:r>
        <w:rPr>
          <w:rFonts w:cs="URW Palladio ITU" w:ascii="URW Palladio ITU" w:hAnsi="URW Palladio ITU"/>
        </w:rPr>
        <w:t xml:space="preserve">Kusalo dhammo kusalassa dhammassa ārammaṇapaccayena paccayo: dānaṃ, datvā, sīlaṃ samādiyitvā, uposatakammaṃ katvā, taṃ paccavekkhati, pubbe suciṇṇāni paccavekkhati, jhānā vuṭṭhahitvā jhānaṃ paccavekkhati, sekkhā gotrabhuṃ paccavekkhanti, vodānaṃ paccavekkhanti, sekkhā maggā vuṭṭhahitvā maggaṃ paccavekkhanti, sekkhā vā puthūjjanā vā kusalaṃ aniccato dukkhato anattato vipassanti, cetatopariyañāṇeṇa kusalavavittasamaṅgissa ārammaṇapaccayena paccayena paccayo, ākiñcaññāyatanakusalaṃ nevasaññānāsaññāyatanakusalassa ārammaṇapaccayena paccayo, kusalā khandhā iddhividhañāṇassa cetopariyañāṇassa pubbenivāsānussatiñāṇassa yathākammupagañāṇassa anāgataṃsañāṇ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3] [\x 113/]     </w:t>
      </w:r>
    </w:p>
    <w:p>
      <w:pPr>
        <w:pStyle w:val="PlainText"/>
        <w:rPr/>
      </w:pPr>
      <w:r>
        <w:rPr>
          <w:rFonts w:cs="URW Palladio ITU" w:ascii="URW Palladio ITU" w:hAnsi="URW Palladio ITU"/>
        </w:rPr>
        <w:t xml:space="preserve">Kusalodhammo akusalassa dhammassa ārammaṇapaccayena paccayo: dānaṃ, datvā, sīlaṃ samādiyitvā, uposatakammaṃ katvā, taṃ assādeti, abhinandati, taṃ samādiyitvā, uposathakammaṃ katvā taṃ assādeta, abhinandati, taṃ ārabbha rāgo uppajjati, diṭṭhi [PTS Page 155] [\q 155/]      uppajjati, vicikicchā uppajjati, uddhaccaṃ uppajjati, domanassaṃ rāgo uppajjati, pubbe suciṇṇāni assādeti, abhanandati, taṃ ārabbha rāgo uppajjati, domanassaṃ uppajjati, jhānā vuṭṭhāhitvā jhānaṃ assādeti, abhinandati. Taṃ ārambha rāgo uppajjati, diṭṭhi uppajjati, vicikicchā uppajjati. Uddhaccaṃ uppajjati, jhāne parihīne vippaṭisārissa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abyākatassa dhammassa ārammaṇapaccayena paccayo: arahā maggā vuṭṭhihatvā maggaṃ paccavekkhati, pubbe suviṇṇāni paccavekkhati, kusalaṃ aniccato dukkhato anattato vipassati, cetopariyañāṇena kusalacittasamaṅgissa cittaṃ jānāti, sekkho vā puthūjjanā vā kusalaṃ aniccato dukkhattā anattato vipassati, kusale niruddhe vipāko tadārammanatā uppajjati, kusalaṃ assādeti, abhinandati, taṃ ārabbha rāgo uppajjati, daṭṭhi uppajjati, vicikicchā uppajjati. Uddhaccaṃ uppajjati, domanassaṃ uppajjati, akusale niruddhe vipāko tadāmmaṇatā uppajjati, akāsanānañcāyatanakusalaṃ viññāṇagñcāyatanavipākassa ca ārammaṇapaccayena paccayo, ākiñcaññāyatanakusalaṃ nevasaññānāsaññāyatanavipākassa ca kiriyassa ca ārammaṇapaccayena paccayo, kusalā khandhā cetopariyañāṇassa pubbenivāsānussatiñāṇassa yatākammupagañāṇassa anāgataṃsañāṇas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dhammassa ārammaṇapaccayena paccayo: rāgaṃ, assādeti. Abhinandati. Ārabbha rāgo uppajjati, diṭṭhiṃ uppajjati, vicikicchā uppajjati, uddhaccaṃ uppajjati, domanassaṃ uppajjati, diṭṭhiṃ assādeti, abhanandati, taṃ ārabbha rāgo uppajjati, diṭṭhiṃ uppajjati vivikicchā uppajjati, uddhaccaṃ uppajjati, domanassaṃ uppajjati vicikicchā ārabbha vicikicchā uppajjati, daṭṭhiṃ uppajjati uddhaccaṃ uppajjati, domanassaṃ uppajjati, uddhaccaṃ ārabbha uddhaccaṃ uppajjati, ṃ diṭṭhi uppajjati, vicikicchā uppajjati. Donassaṃ uppajjati, domanassaṃ ārabbha domanassaṃ uppajjati. Diṭṭhi uppajjati, vicikicchā uppajjati, uddhachc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pPr>
      <w:r>
        <w:rPr>
          <w:rFonts w:cs="URW Palladio ITU" w:ascii="URW Palladio ITU" w:hAnsi="URW Palladio ITU"/>
        </w:rPr>
        <w:t xml:space="preserve">Akusalo dhammo kusalassa dhammassa ārammaṇapaccayena paccayo: sekkhā pahīne kilese paccave kkhanti, vikkhambhite kilese paccavekkhanti, pubbe samudāciṇṇe kilesejānanti, sekkhā vā puthujjanā vā akusalaṃ aniccato dukkhato anattato vipassanti, cetopariyañāṇena akusalacittasamaṅgissa cittaṃ jānanti, [PTS Page 156] [\q 156/]      akusalā khandhā cetopariyañāṇassa pubbenivāsānussatiñāṇassa yathākammupagañāṇassa anāgataṃsañāṇassa ārammaṇapaccayena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ārammaṇapaccayena paccayo: arahā pahīne kilese paccavekkhanti, pubbe samudāciṇṇe kilese jānanti, akusalaṃ aniccato dukkhato anattato vipassanti, cetopariyañāṇena akusalacittasamaṅgissa cittaṃ jānanti, sekkhaṃ vā, ausalaṃ aniccato dukkhato anattato vipassanti, kusale niruddhe vipāko tadārammaṇata uppajjati, akusalaṃ assādeti, abhinandati, taṃ ārabbha rāgo uppajjati, diṭṭhi uppajjati, vicikicchā uppajjati, uddhaccaṃ uppajjati, domanassaṃ uppajjati, akusale niruddhe vipāko tadārammaṇatā uppajjati. Akusalā khandhā cetopariyañāṇassa pubbenivāsānussatiñāṇassa yathā kammupag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o dhammo abyākatassa dhammassa ārammaṇapaccayena paccayo: arahā phalaṃ paccavekkhanti, nibbānaṃ paccavekkhati, nibbānaṃ phalassa āvajjanāya ārammaṇapaccayena paccayo, arahā cakkhuṃ aniccato dukkhato anattato vipassati, sotaṃ, ghānaṃ, jivhaṃ, kāyaṃ, rūpe, sadde, gandhe, rase phoṭṭhabbe, vatthuṃ vipākābyākate kiriyābyākate khandhe aniccato dukkhato anattato vipassati, dibbena cakkhunā rūpaṃ passati, dibbāya sotadhātuyā saddaṃ suṇāti. Cetopariñāṇena vipākābyākata kiriyābyākata cittasamaṅgissa cittaṃ jānāti, ākāsānañcāyatanakiriyaṃ viññāṇañcāyatanakiriyassa ārammaṇapaccayena paccayo, ākiñcaññāyatanakiriyaṃ nevasaññānāsaññāyatanakiriyassa ārammaṇapaccayena paccayo, saddāyatanaṃ sotaviññānassa gandhāyatanaṃ ghānaviññāṇassa, rasāyatanaṃ jivhāviññāṇassa, phoṭṭhabbāyatanaṃ kāyaviññāṇassa, ārammaṇapaccayena paccayo, abyākatā khandhā iddhividhañāṇassa</w:t>
      </w:r>
    </w:p>
    <w:p>
      <w:pPr>
        <w:pStyle w:val="PlainText"/>
        <w:rPr>
          <w:rFonts w:ascii="URW Palladio ITU" w:hAnsi="URW Palladio ITU" w:cs="URW Palladio ITU"/>
        </w:rPr>
      </w:pPr>
      <w:r>
        <w:rPr>
          <w:rFonts w:cs="URW Palladio ITU" w:ascii="URW Palladio ITU" w:hAnsi="URW Palladio ITU"/>
        </w:rPr>
        <w:t xml:space="preserve">Cetopariyañāṇassa pubbenivāsānussatiñāṇassa anāgataṃsañāṇassa ā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5] [\x 115/]     </w:t>
      </w:r>
    </w:p>
    <w:p>
      <w:pPr>
        <w:pStyle w:val="PlainText"/>
        <w:rPr/>
      </w:pPr>
      <w:r>
        <w:rPr>
          <w:rFonts w:cs="URW Palladio ITU" w:ascii="URW Palladio ITU" w:hAnsi="URW Palladio ITU"/>
        </w:rPr>
        <w:t xml:space="preserve">Abyākato dhammo abyākatassa dhammassa ārammaṇapaccayena paccayo: [PTS Page 157] [\q 157/]      sekkhā phalaṃ paccavekkhanti, nibbānaṃ paccavekkhati, nibbānaṃ gotrabhussa vadonassa maggassa ārammaṇapaccayena paccayo, sekkhā vā puthujjanā vā cakkhuṃ aniccato dukkhato anattato vipassati, sotaṃ, ghānaṃ, jivhaṃ, kāyaṃ, rūpe, sadde, gandhe, rase phoṭṭhabbe, vatthuṃ vipākābyākate kiriyābyākate khandhe aniccato dukkhato anattato vipassati, dibbena cakkhunā rūpaṃ passati, dibbāya sotadhātuyā saddaṃ suṇāti. Cetopariñāṇena vipākābyākata kiriyābyākata cittasamaṅgissa cittaṃ jānāti, abyākatā khandhā iddhividhañāṇassa cetopariyañāṇassa pubbenivāsānussati ñāṇassa anāgataṃsañāṇ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ārammaṇapaccayena paccayo: cakkhuṃ assādeti, abhinandati, taṃ ārabbha rāgo uppajjati, diṭṭhi uppajjati, vicikicchā uppajjati, uddhaccaṃ uppajjati, sotaṃ, ghānaṃ, jivhaṃ, kāyaṃ, rūpe, sadde, gandhe, rase phoṭṭhabbe, vatthuṃ vipākābyākate kiriyābyākate khandhe assādeti, abhinandati, taṃ ārabbha rāgo uppajjati, diṭṭhi uppajjati, vicikicchā uppajjati, uddhaccaṃ uppajjati,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mūlakaṃ. </w:t>
      </w:r>
    </w:p>
    <w:p>
      <w:pPr>
        <w:pStyle w:val="PlainText"/>
        <w:rPr/>
      </w:pPr>
      <w:r>
        <w:rPr>
          <w:rFonts w:cs="URW Palladio ITU" w:ascii="URW Palladio ITU" w:hAnsi="URW Palladio ITU"/>
        </w:rPr>
        <w:t xml:space="preserve">Kusalo dhammo kusalassa dhammassa adhipatipaccayena paccayo: ārammaṇādhipati, sahajātādhipati. Ārammaṇādhipati dānaṃ datvā sīlaṃ samādiyitvā uposathakammaṃ katvā taṃ garuṃ katvā paccavekkhati, pubbe suciṇṇāni garuṃ katvā paccavekkhati, jhānā vuṭṭhahitvā jhānaṃ garuṃ katvā paccavekkhati. Sekkhā gotrabhūtaṃ garu katvā paccavekkhanti vodānaṃ garuṃ katvā paccavekkhanti, sekkhā maggā vuṭṭhahitvā maggaṃ garuṃ katvā paccavekkhanti, sahajātādhipati, kusal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akusalassa dhammassa adhipatipaccayena paccayo: ārammaṇādhipati, ārammaṇādhipati dānaṃ datvā sīlaṃ samādiyitvā uposathakammaṃ [PTS Page 158] [\q 158/]      katvā taṃ garuṃ katvā assādeti abhinandati, taṃ garuṃ katvā rāgo uppajjati, diṭṭhi uppajjati pubbe suciṇṇāni garuṃ katvā assādeti, abhinandati, taṃ garuṃ katvā rago uppajjati, diṭṭhi uppajjati, jhānaṃ vuṭṭhahitvā jhānaṃ katvā assādeti, abhi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pPr>
      <w:r>
        <w:rPr>
          <w:rFonts w:cs="URW Palladio ITU" w:ascii="URW Palladio ITU" w:hAnsi="URW Palladio ITU"/>
        </w:rPr>
        <w:t xml:space="preserve">Kusalo dhammo abyākatassa dhammassa adhipatipaccayena paccayo: ārammaṇādhipati, sahajātādhipati ārammaṇādhipati arahā maggā vuṭṭhihitvā maggaṃ garuṃ katvā paccavekkhati, sahajātādhipati kusalādhipati ca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kusalassa ca abyākatassa ca dhammassa adhipatipaccayena paccayo: sahajātādhipati, kusalādhipati sampayuttakānaṃ khandha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usalo dhammo akusalassa dhammassa adhipatipaccayena paccayo: ārammaṇādhipati, sahajātādhipati, ārammaṇādhipati rāgaṃ garuṃ katvā assādeti abhinandati, taṃ garuṃ katvā rāgo uppajjati, diṭṭhi uppajjati diṭṭhi garuṃ katvā assādeti, abhinandati, taṃ garuṃ katvā rago uppajjati, diṭṭhi uppajjati, sahajātādhipati akusalādhipati sampayuttakānaṃ jhānaṃ adhipati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adhipatipaccayena paccayo: sahajātādhipati, akusal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ca abyākatassa ca dhammassa adhipatipaccayena paccayo: sahajātādhipati, akusalā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adhipatipaccayena paccayo: ārammaṇādhipati, sahajātādhipati. Ārammaṇādhipati arahā phalaṃ garuṃ katvā paccavekkhati. Nibbānaṃ garuṃ katvā paccavekkhati, nibbānaṃ phalassa adhipatipaccayena paccayo, sahajātādhipati vipābyākatā kiriyābyākatā adhipati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adhipatipaccayena paccayo: ārammaṇādhipati, sekkhā phalaṃ garuṃ katvā paccavekkhanti, nibbānaṃ garuṃ katvā paccavekkhanti, nibbānaṃ gotrabhussa vodānassa maggass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o dhammo akusalassa dhammassa adhipatipaccayena paccayo: ārammaṇādhipati, cakkhuṃ garuṃ katvā assādeti abhinandati, taṃ garuṃ [PTS Page 159] [\q 159/]      katvā rāgo uppajjati, diṭṭhi uppajjati so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7] [\x 117/]     </w:t>
      </w:r>
    </w:p>
    <w:p>
      <w:pPr>
        <w:pStyle w:val="PlainText"/>
        <w:rPr/>
      </w:pPr>
      <w:r>
        <w:rPr>
          <w:rFonts w:cs="URW Palladio ITU" w:ascii="URW Palladio ITU" w:hAnsi="URW Palladio ITU"/>
        </w:rPr>
        <w:t xml:space="preserve">Rūpānaṃ, jivhaṃ, kāyaṃ, rūpe, sadde, gandhe, rase, poṭṭhabbe, vatthuṃ, vipākābyākate kiriyābyākate khandhe garuṃ katvā assādeti, abhinandati, taṃ garuṃ katvā rāgo uppajjati, da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mūlakaṃ. </w:t>
      </w:r>
    </w:p>
    <w:p>
      <w:pPr>
        <w:pStyle w:val="PlainText"/>
        <w:rPr/>
      </w:pPr>
      <w:r>
        <w:rPr>
          <w:rFonts w:cs="URW Palladio ITU" w:ascii="URW Palladio ITU" w:hAnsi="URW Palladio ITU"/>
        </w:rPr>
        <w:t xml:space="preserve">Akusalo dhammo kusalassa dhammassa anantarapaccayena paccayo: purimā purimā kusalā khandhā, pacchimānaṃ pacchimānaṃ kusalānaṃ khandhānaṃ anantarapaccayena paccayo, anulomaṃ gotrabhūtassa anulomaṃ vodānassa gotrabhu maggassa vodānaṃ magg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abyākatassa dhammassa anantarapaccayena paccayo: kusalaṃ vuṭṭhānassa, maggo phalassa, anulomaṃ sekkhāya phalasamāpattiyā, nirodho vuṭṭhahantassa, nevasaññānāsaññāyatanakusal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usalo dhammo akusalassa dhammassa anantarapaccayena paccayo: purimā purimā paccayo purimā purimā akusalā khandhā pacchimānaṃ pacchimānaṃ akusalānaṃ khandhānaṃ anantar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anattarapaccayena paccayo: akusalaṃ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anattarapaccayena paccayo: purimā purimā vipakābyākatā kiriyābyākatā khandhā pacchimānaṃ pacchimānaṃ vipākābyākatānaṃ kiriyābyākatānaṃ khandhānaṃ anattarapaccayena paccayo, bhavaṅgaṃ āvajjanāya, kiriyaṃ vuṭṭhāhantassa, nevasaññānāsaññāyatanakiriy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anantarapaccayena paccayo: āvajjanā kusalānaṃ khandhānaṃ anat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akusalassa dhammassa anantarapaccayena paccayo: āvajjanā akusalānaṃ khandhānaṃ anantarapaccayena paccayo. [PTS Page 160] [\q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r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pPr>
      <w:r>
        <w:rPr>
          <w:rFonts w:cs="URW Palladio ITU" w:ascii="URW Palladio ITU" w:hAnsi="URW Palladio ITU"/>
        </w:rPr>
        <w:t xml:space="preserve">Akusalo dhammo kusalassa dhammassa anantarapaccayena paccayo: purimā purimā kusalā khandhā, pacchimānaṃ pacchimānaṃ kusalānaṃ khandhānaṃ samanantarapaccayena paccayo, anulomaṃ gotrabhūtassa anulomaṃ vodānassa gotrabhu maggassa vodānaṃ maggassa sam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abyākatassa dhammassa samantarapaccayena paccayo: kusalaṃ vuṭṭhānassa, maggo phalassa, anulomaṃ sekkhāya phalasamāpattiyā, nirodho vuṭṭhahantassa, nevasaññānāsaññāyatanakusalaṃ phalasamāpattiyā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o dhammo akusalassa dhammassa samanantarapaccayena paccayo: purimā purimā akusalo khandhā pacchimānaṃ pacchimānaṃ akusalānaṃ khandhānaṃ samanantar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samanattarapaccayena paccayo: akusalaṃ vuṭṭhānassa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samanattarapaccayena paccayo: purimā purimā vipakābyākatā kiriyābyākatā khandhā pacchimānaṃ pacchimānaṃ vipākābyākatānaṃ kiriyābyākatānaṃ khandhānaṃ samanattarapaccayena paccayo, bhavaṅgaṃ āvajjanāya, kiriyaṃ vuṭṭhānssa, arahato anulomaṃ phalasamāpattiyā, nirodhā vuṭṭhahantassa nevasaññānāsaññāyatanakiriyaṃ phalasamāpattiyā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samanantarapaccayena paccayo: āvajjanā kusalānaṃ khandhānaṃ samanat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kusalassa dhammassa samanantarapaccayena paccayo: āvajjanā akusalānaṃ khandhānaṃ sam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antaramulakaṃ. </w:t>
      </w:r>
    </w:p>
    <w:p>
      <w:pPr>
        <w:pStyle w:val="PlainText"/>
        <w:rPr/>
      </w:pPr>
      <w:r>
        <w:rPr>
          <w:rFonts w:cs="URW Palladio ITU" w:ascii="URW Palladio ITU" w:hAnsi="URW Palladio ITU"/>
        </w:rPr>
        <w:t xml:space="preserve">Kusalo dhammo kusalassa dhammassa sahajātapaccayena paccayo: kusalo eko khandho tiṇṇattaṃ khandhānaṃ sahajātapaccayena paccayo, tayo khandha ekassa khandhassa sahajātapaccayena paccayo: [PTS Page 161] [\q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9] [\x 119/]     </w:t>
      </w:r>
    </w:p>
    <w:p>
      <w:pPr>
        <w:pStyle w:val="PlainText"/>
        <w:rPr>
          <w:rFonts w:ascii="URW Palladio ITU" w:hAnsi="URW Palladio ITU" w:cs="URW Palladio ITU"/>
        </w:rPr>
      </w:pPr>
      <w:r>
        <w:rPr>
          <w:rFonts w:cs="URW Palladio ITU" w:ascii="URW Palladio ITU" w:hAnsi="URW Palladio ITU"/>
        </w:rPr>
        <w:t xml:space="preserve">Kusalo dhammo abyākatassa dhammassa sahajātapaccayena paccayo: kusalā khandhā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ca sahajātapaccayena paccayo: kusalo eko khandho tiṇṇattaṃ khandhānaṃ cittasamuṭṭhānañca rūpānaṃ sahajātapaccayena paccayo, tayo khandha ekassa khandhassa cittasamuṭṭhānañca rūpānaṃ sahajātapaccayena paccayo, dve khandhā dvinnaṃ khandhānaṃ cittasamuṭṭhānañca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dhammassa sahajātapaccayena paccayo: akusalo eko khandho tiṇṇannaṃ khandhānaṃ sahajātapaccayena paccayo: tayo khandhā ekassa khandhassa sahajātapaccayena paccayo, dve khandhā dvi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sahajātapaccayena paccayo: akusalā khandho cittasamuṭṭh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ca abyākatassa ca dhammassa ca sahajātapaccayena paccayo: akusalo eko khandho tiṇṇattaṃ khandhānaṃ cittasamuṭṭhānañca rūpānaṃ sahajātapaccayena paccayo, tayo khandha ekassa khandhassa cittasamuṭṭhānañca rūpānaṃ sahajātapaccayena paccayo, dve khandhā dvinnaṃ khandhānaṃ cittasamuṭṭhānañca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sahajātapaccayena paccayo: vipakābyākatā kiriyābyākatā ekokhandho tiṇṇannaṃ khandhānaṃ cittasamuṭṭhānañca rūpānaṃ sahajātapaccayena paccayo dve khandhā dvinnaṃ khandhānaṃ cittasamuṭṭhānānañca rūpānaṃ sahajātapaccayena paccayo, paṭisandhikkhaṇe vipākābyākato eko khandho tiṇṇannaṃ khandhānaṃ kaṭattā ca rūpānaṃ sahajātapaccayena paccayo, tayo khandhā ekassa khandhassa kaṭattā ca rūpānaṃ sahajātapaccayena paccayo, dve khandhā dvinnaṃ khandhānaṃ kaṭattā ca rūpānaṃ sahajātapaccayena paccayo, khandhā vatthussa sahajātapaccayena paccayo, vatthu khandhānaṃ sahajātapaccayena paccayo, ekaṃ mahābhūtaṃ tiṇṇann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pPr>
      <w:r>
        <w:rPr>
          <w:rFonts w:cs="URW Palladio ITU" w:ascii="URW Palladio ITU" w:hAnsi="URW Palladio ITU"/>
        </w:rPr>
        <w:t xml:space="preserve">Sahajātapaccayena paccayo, tayo mahābhūtā ekassa mahābhūtassa sahajātapaccayena paccayo, dve mahābhūtā dvinnaṃ mahābhūtānaṃ sahajātapaccayena paccayo, mahābhūtā cittasamuṭṭhānānaṃ rūpānaṃ kaṭattārūpānaṃ upādāyarūpānaṃ sahajātapaccayena paccayo, [PTS Page 162] [\q 162/]      bāhiraṃ ekaṃ mahābhūtaṃ tiṇṇannaṃ mahābhūtānaṃ sahajātapaccayena paccayo, tayo mahābhūtā ekassa mahābhūtassa sahajātapaccayena paccayo, dve mahābhūtā dvinnaṃ mahābhūtānaṃ sahajātapaccayena paccayo. Mahābhūtā upādāyarūpānaṃ sahajātapaccayena paccayo, āhārasamuṭṭhānaṃ ekaṃ mahābhūtaṃ tiṇṇannaṃ mahābhūtānaṃ sahajātapaccayena paccayo, tayo mahābhūtā ekassa mahābhūtassa sahajātapaccayena paccayo, dve mahābhūtā dvinnaṃ mahābhūtānaṃ sahajātapaccayena paccayo, mahābhūtā upādāyarūpānaṃ sahajātapaccayena paccayo, utusamuṭṭhānaṃ ekaṃ mahābhūtaṃ tiṇṇannaṃ mahābhūtānaṃ sahajātapaccayena paccayo, tayo mahābhūtā ekassa mahābhūtassa sahajātapaccayena paccayo. Dve mahābhūtā dvinnaṃ mahābhūtānaṃ sahajātapaccayena paccayo, mahābhūtā upādāyarūpānaṃ sahajātapaccayena paccayo, asaññasattānaṃ ekaṃ mahābhūtaṃ tiṇṇannaṃ mahābhūtānaṃ sahajātapaccayena paccayo, tayo mahābhūtā ekassa mahābhūtassa sahajātapaccayena paccayo, dve mahābhūtā dvinnaṃ mahābhūtānaṃ sahajātapaccayena paccayo, mahābhūtā kaṭannārūpānaṃ upādāya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a abyākato ca dhammā abyākatassa dhammassa sahajātapaccayena paccayo: kusalā khandhā ca mahābhūtā ca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ca abyākato ca dhammā abyākatassa dhammassa sahajātapaccayena paccayo: akusalā khandhā ca mahābhūtā ca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mulakaṃ. </w:t>
      </w:r>
    </w:p>
    <w:p>
      <w:pPr>
        <w:pStyle w:val="PlainText"/>
        <w:rPr>
          <w:rFonts w:ascii="URW Palladio ITU" w:hAnsi="URW Palladio ITU" w:cs="URW Palladio ITU"/>
        </w:rPr>
      </w:pPr>
      <w:r>
        <w:rPr>
          <w:rFonts w:cs="URW Palladio ITU" w:ascii="URW Palladio ITU" w:hAnsi="URW Palladio ITU"/>
        </w:rPr>
        <w:t xml:space="preserve">Kusalo dhammo kusalassa dhammassa aññamaññapaccayena paccayo: kusalo eko khandho tiṇṇannaṃ khandhānaṃ aññamaññapaccayena paccayo. Tayo khandhā ekassa khavdhassa aññamaññapaccayena paccayo, dve khandhā dvinnaṃ khandh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aññamaññapaccayena paccayo: akusalo eko khandho tiṇṇannaṃ khandhānaṃ aññamaññapaccayena </w:t>
      </w:r>
    </w:p>
    <w:p>
      <w:pPr>
        <w:pStyle w:val="PlainText"/>
        <w:rPr/>
      </w:pPr>
      <w:r>
        <w:rPr>
          <w:rFonts w:cs="URW Palladio ITU" w:ascii="URW Palladio ITU" w:hAnsi="URW Palladio ITU"/>
        </w:rPr>
        <w:t xml:space="preserve">[BJT Page 121] [\x 121/]      paccayo. Tayo khandhā ekassa khavdhassa aññamaññapaccayena paccayo, dve khandhā dvinnaṃ khandh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aññamaññapaccayena paccayo: vipakābyākatā kiriyābyākatā eko khandho tiṇṇannaṃ khandhānaṃ aññamaññapaccayena paccayo, tayo khandhā ekassa khandhassa aññamaññapaccayena paccayo, dve khandhā dvinnaṃ khandhānaṃ aññamaññapaccayena paccayo, paṭisandhikkhaṇe vipākābyākato eko khadho tiṇṇannaṃ khandhānaṃ vatthussa ca aññamaññapaccayena paccaye tayo khandhā ekassa khandhassa vatthussa ca aññamaññapaccayena paccayo, dve khandhā dvinna khandhānaṃ vatthussa ca aññamaññapaccayena paccayo. Khandhā vatthussa aññamaññapaccayena paccayo. Vatthu khandhānaṃ aññamaññapaccayena paccayo. Ekaṃ mahābhūtaṃ tiṇṇannaṃ mahābhūtānaṃ aññamaññapaccayena [PTS Page 163] [\q 163/]      paccayo, tayo mahābhūtā ekassa mahābhūtassa aññamaññapaccayena paccayo, dve mahābhūtā dvinnaṃ mahābhūtānaṃ aññamaññapaccayena paccayo. Bāhiraṃ āhārasamuṭṭhānaṃ utusamuṭṭhānaṃ asaññasattānaṃ ekaṃ mahābhūtaṃ tiṇṇannaṃ mahābhūtānaṃ aññamaññapaccayena paccayo -pedve mahābhūtā dvinnaṃ mahābhūt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mulakaṃ. </w:t>
      </w:r>
    </w:p>
    <w:p>
      <w:pPr>
        <w:pStyle w:val="PlainText"/>
        <w:rPr/>
      </w:pPr>
      <w:r>
        <w:rPr>
          <w:rFonts w:cs="URW Palladio ITU" w:ascii="URW Palladio ITU" w:hAnsi="URW Palladio ITU"/>
        </w:rPr>
        <w:t xml:space="preserve">Kusalo dhammo kusalassa dhammassa nissayapaccayena paccayo: kusalo eko khandho tiṇṇannaṃ khandhānaṃ nissayapaccayena paccayo, tayo khandhā ekassa khandhassa nissayapaccayena paccayo, dve khandhā d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nissayapaccayena paccayo: kusalā khandhā cittasamuṭṭhānānaṃ rūpānaṃ nissayapaccane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nissayapaccayena paccayo: kusalo eko khandho tiṇṇannaṃ khandhānaṃ cittasamuṭṭhānañca rūpānaṃ nissayapaccayena paccayo, tayo khandhā ekassa khandhassa cittasamuṭṭhānānañca rūpānaṃ nissayapaccayena paccayo, dve khandhā dvinnaṃ khandhānaṃ cittasamuṭṭhānānañca rūp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pPr>
      <w:r>
        <w:rPr>
          <w:rFonts w:cs="URW Palladio ITU" w:ascii="URW Palladio ITU" w:hAnsi="URW Palladio ITU"/>
        </w:rPr>
        <w:t xml:space="preserve">Akusalo dhammo akusalassa dhammassa nissayapaccayena paccayo: akusalo eko khandho tiṇṇannaṃ khandhānaṃ nissayapaccayena paccayo, tayo khandhā ekassa khandhassa nissayapaccayena paccayo, dve khandhā d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nissayapaccayena paccayo: akusalā khandhā cittasamuṭṭhānānaṃ rūpānaṃ nissayapaccane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ca abyākatassa ca dhammassa nissayapaccayena paccayo: akusalo eko khandho tiṇṇannaṃ khandhānaṃ cittasamuṭṭhānañca rūpānaṃ nissayapaccayena paccayo, tayo khandhā ekassa khandhassa cittasamuṭṭhānānañca rūpānaṃ nissayapaccayena paccayo, dve khandhā dvinnaṃ khandhānaṃ cittasamuṭṭhānānañca rūp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nissāyapaccayena paccayo: vipakābyākato kiriyābyākato eko khandho tiṇṇannaṃ khandhānaṃ cittasamuṭṭhānañca rūpānaṃ nissayapaccayena paccayo tayo khandhā ekassa khandhassa cittasamuṭṭhānānañca rūpānaṃ nissayapaccayena paccayo, dve khandhā dvinnaṃ khandhānaṃ cittasamuṭṭhānañca rūpānaṃ nissayapaccayena paccayo, paṭisandhikkhaṇe vipākābyākato eko khandho tiṇṇannaṃ khandhānaṃ kaṭattā ca rūpānaṃ sahajātapaccayena paccayo, tayo khandhā ekassa khandhassa kaṭattā ca rūpānaṃ nissayapaccayena paccayo, dve khandhā dvinnaṃ khandhānaṃ kaṭattā ca rūpānaṃ nissāyapaccayena paccayo, khandhā vatthussa nissāyapaccayena paccayo, vatthu khandhānaṃ nissasapaccayena [PTS Page 164] [\q 164/]      paccayo, ekaṃ mahābhūtaṃ tiṇṇannaṃ mahābhūtānaṃ nissayapaccayena paccayo, tayo mahābhūtā ekassa mahābhūtassa nissayapaccayena paccayo, dve mahābhūtā dvinnaṃ mahābhūtānaṃ nissayapaccayena paccayo, mahābhūtā cittasamuṭṭhānānaṃ rūpānaṃ kaṭattā ca rūpānaṃ upādāyarūpānaṃ nissayapaccayena paccayo, bāhiraṃ ahārasamuṭṭhānaṃ utusamuṭṭhānaṃ asaññasattānaṃ ekaṃ mahābhūtaṃ tiṇṇannaṃ mahābhūtānaṃ nissayapaccayena paccayo, tayo mahābhūtā ekassa mahābhūtassa nissayapaccayena paccayo, mahābhūtā kaṭattārūpānaṃ upādāyarūpānaṃ nissayapaccayena paccayo, cakkhāyatanaṃ cakkhuviññaṇassa nissayapaccayena paccayo, sotāyatanaṃ, ghānāyatanaṃ, jiv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3] [\x 123/]     </w:t>
      </w:r>
    </w:p>
    <w:p>
      <w:pPr>
        <w:pStyle w:val="PlainText"/>
        <w:rPr>
          <w:rFonts w:ascii="URW Palladio ITU" w:hAnsi="URW Palladio ITU" w:cs="URW Palladio ITU"/>
        </w:rPr>
      </w:pPr>
      <w:r>
        <w:rPr>
          <w:rFonts w:cs="URW Palladio ITU" w:ascii="URW Palladio ITU" w:hAnsi="URW Palladio ITU"/>
        </w:rPr>
        <w:t xml:space="preserve">Kāyātanaṃ, kāyaviññāṇassa nissayapaccayena paccayo, vatthu vipākābyākatānaṃ kiriyābyākatā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kusalassa dhammassa nissayapaccayena paccayo: vatthu kusalā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akusalassa dhammassa nissayapaccayena paccayo: vatthu akusalā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ca abyākato ca dhammā kusalassa dhammassa nissayapaccayena paccayo: kusalo eko khandho ca vatthu ca tiṇṇannaṃ khandhānaṃ nissayapaccayena paccayo, tayo khandhā ca vatthu ca ekassa khandhassa nissayapaccayena paccayo, dve khandhā ca vatthu ca da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a abyākato ca dhammā abyākatassa dhammassa nissayapaccayena paccayo: kusalā khandhā ca mahābhūtā ca cittasamuṭṭhānānaṃ rūpānaṃ nissayapaccayena paccayo. </w:t>
      </w:r>
    </w:p>
    <w:p>
      <w:pPr>
        <w:pStyle w:val="PlainText"/>
        <w:rPr/>
      </w:pPr>
      <w:r>
        <w:rPr>
          <w:rFonts w:cs="URW Palladio ITU" w:ascii="URW Palladio ITU" w:hAnsi="URW Palladio ITU"/>
        </w:rPr>
        <w:t xml:space="preserve">Akusalo ca abyākato ca dhammā akusalassa dhammassa nissayapaccayena paccayo: akusalo eko khandho ca vatthu ca tiṇṇannaṃ khandhānaṃ nissayapaccayena paccayo, tayo khandhā ca vatthu ca ekassa khandhassa nissayapaccayena paccayo, dve khandhā ca vatthu ca da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ca abyākato ca dhammā abyākatassa dhammassa nissayapaccayena paccayo: akusalā khandhā ca mahābhūtā ca cittasamuṭṭhānānaṃ rūpānaṃ nissayapaccayena paccayo. [PTS Page 165] [\q 165/]      </w:t>
      </w:r>
    </w:p>
    <w:p>
      <w:pPr>
        <w:pStyle w:val="PlainText"/>
        <w:rPr>
          <w:rFonts w:ascii="URW Palladio ITU" w:hAnsi="URW Palladio ITU" w:cs="URW Palladio ITU"/>
        </w:rPr>
      </w:pPr>
      <w:r>
        <w:rPr>
          <w:rFonts w:cs="URW Palladio ITU" w:ascii="URW Palladio ITU" w:hAnsi="URW Palladio ITU"/>
        </w:rPr>
        <w:t xml:space="preserve">Kusalo ca abyākato ca dhammā abyākatassa dhammassa nissayapaccayena paccayo, akusalā khandhā ca mahābhūtā ca cittasamuṭṭhānānaṃ rūpānaṃ nissayapaccayena paccayo. </w:t>
      </w:r>
    </w:p>
    <w:p>
      <w:pPr>
        <w:pStyle w:val="PlainText"/>
        <w:rPr>
          <w:rFonts w:ascii="URW Palladio ITU" w:hAnsi="URW Palladio ITU" w:cs="URW Palladio ITU"/>
        </w:rPr>
      </w:pPr>
      <w:r>
        <w:rPr>
          <w:rFonts w:cs="URW Palladio ITU" w:ascii="URW Palladio ITU" w:hAnsi="URW Palladio ITU"/>
        </w:rPr>
        <w:t xml:space="preserve">Nissay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kusalassa dhammassa upanissayapaccayena paccayo: ārammaṇupanissayo, anantarūpanissayo, paktu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pPr>
      <w:r>
        <w:rPr>
          <w:rFonts w:cs="URW Palladio ITU" w:ascii="URW Palladio ITU" w:hAnsi="URW Palladio ITU"/>
        </w:rPr>
        <w:t xml:space="preserve">Ārammaṇupanissayo dānaṃ datvā sīlaṃ samādiyitvā uposathakammaṃ katvā, taṃ garuṃ katvā paccavekkhati, pubbe suciṇṇāni garuṃ katvā paccavekkhati, jhānā vuṭṭhahitvā jhānaṃ garuṃ katvā paccavekkhati, sekkhā gotrabhuṃ garuṃ katvā paccavekkhanti, vodānaṃ garuṃ katvā paccavekkhanti, sekkhā maggā vuṭṭhahitvā maggaṃ garuṃ katvāpaccave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ūpanissayo: purimā purimā kusalā khandhā pacchimānaṃ pacchimānaṃ kusalānaṃ khandhānaṃ upanissayapaccayena paccayo anulomaṃ gotrabhussa anulomaṃ vodānassa gotrabhu maggassa vodānaṃ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saddhaṃ upanissāya dānaṃ deti, sīlaṃ samādiyati, uposatha kammaṃ karoti, jhānaṃ uppādeti, vipassanaṃ uppādeti, maggaṃ uppādeti, abhiññaṃ uppādeti, samāpattiṃ uppādeti, sīlaṃ sutaṃ cāgaṃ paññaṃ upanissāya dānaṃ deti, sīlaṃ samādiyati, uposathakammaṃ karoti, jhānaṃ uppādeti, vipassanaṃ uppādeti, maggaṃ uppādeti, abhiññaṃ uppādeti, samāpattiṃ uppādeti, saddhā sīlaṃ sutaṃ cāgo paññā saddhāya sīlassa sutassa cāgassa paññ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ssa jhānassa parikammaṃ paṭhamassa jhānassa upanissayapaccayena paccayo, dutiyassa jhānassa parikammaṃ dutiyassa jhānassa upanissayapaccayena paccayo, tatiyassa jhānassa parikammaṃ tatiyassa jhānassa upanissayapaccayena paccayo, catutthassa jhānassa parikammaṃ catutthassa jhānassa upanissayapaccayena paccayo, ākāsānañcāyatanassa parikammaṃ massa jhānassa upanissayapaccayena paccayo, viññāṇañcāyatanassa parikammaṃ viññāṇañcāyatanassa upanissayapaccayena paccayo, ākiñcaññāyatanassa parikammaṃ ākiñcaññāyatanassa upanissayapaccayena paccayo, nevasaññānāsaññāyatanassa parikammaṃ nevasaññānāsaññāyatanassa parikammaṃ nevasaññānāsaññāyatan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 dutiyassa jhānassa upanissayapaccaye paccayo dutiyaṃ jhānaṃ tatiyassa jhānassa upanissayapaccayena paccayo, tatiyaṃ jhānaṃ catutthassa jhānassa upanissayapaccayena paccayo, catutthaṃ jhānaṃ ākāsānañcāyatanassa, akāsānañcāyatanaṃ viññāṇañcāyatanassa viññāṇañcāyatanaṃ ākiñcāyatanassa ākiñcaññāyatanaṃ nevasaññānāsaññāyatan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5] [\x 125/]     </w:t>
      </w:r>
    </w:p>
    <w:p>
      <w:pPr>
        <w:pStyle w:val="PlainText"/>
        <w:rPr/>
      </w:pPr>
      <w:r>
        <w:rPr>
          <w:rFonts w:cs="URW Palladio ITU" w:ascii="URW Palladio ITU" w:hAnsi="URW Palladio ITU"/>
        </w:rPr>
        <w:t xml:space="preserve">Dibbassa cakkhussa parikammaṃ dibbassa cakkhussa upanissayapaccayena paccayo, dibbāya sotadhātuyā parikammaṃ dibbāya sotadhātuyā upanissayapaccayena paccayo, iddhividhāñāṇassa parikammaṃ [PTS Page 166] [\q 166/]      iddhividhañāṇassa upanissayapaccayena paccayo, cetopariyañāṇassa parikammaṃ cotopariyañāṇassa upanissayapaccayena paccayo pubbenivāsānussatiñāṇassa parikammaṃ pubbenivāsānussatiñāṇassa upanissayapaccayena paccayo, yathākammupagañāṇassa parikammaṃ yathākakammupagañāṇassa upanissayapaccayena paccayo, anāgataṃsañāṇassa parikammaṃ anāgataṃsañāṇ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bbacakkhu dibbāya sotadhātuyā upanissayapaccayena paccayo, dibbasotadhātu iddhividhañāṇassa upanissayapaccayena paccayo, iddhividhañāṇaṃ cetopariyañāṇassa upanissayapaccayena paccayo, cetopariyañāṇaṃ pubbenivāsānussatiñāṇassa upanissayapaccayena paccayo, pubbenivāsānussatiñāṇaṃ yathākammupagañāṇassa upanissaya paccayena paccayo, yathākammupagañāṇaṃ anāgataṃsañāṇ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ssa maggassa parikammaṃ paṭhamassa maggassa upanissayapaccayena paccayo, dutiyassa magagssa parikammaṃ dutiyassa maggassa upanissaya paccayena paccayo, tatiyassa maggassa parikammaṃ tatiyassa maggassa upanissayapaccayena paccayo, catutthassa maggassa parikammaṃ catutth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o maggo dutiyassa maggassa upanissayapaccayena paccayo. Dutiyo maggo tatiyassa maggassa upanissayapaccayena paccayo, tatiyo maggo catutth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kkhā maggaṃ upanissāya anuppannaṃ samāpattiṃ uppādenti, uppannaṃ samāpajjanti, saṅkhāre aniccato dukkhato anattato vipassanti, maggo sekkhānaṃ atthapaṭisambhidāya dhammapaṭisambhidāya tiruttipaṭisambhidāya paṭibhānapaṭisambhidāya ṭhānāṭhānakosall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kusalassa dhammassa upanissayapaccayena paccayo: ārammaṇupanissayo. Pakat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pPr>
      <w:r>
        <w:rPr>
          <w:rFonts w:cs="URW Palladio ITU" w:ascii="URW Palladio ITU" w:hAnsi="URW Palladio ITU"/>
        </w:rPr>
        <w:t xml:space="preserve">Ārammaṇupanissayo dānaṃ, datvā, sīlaṃ samādiyitvā, uposathakammaṃ katvā, taṃ garuṃ katvā assādeti, abhinandati, taṃ garuṃ kavo rāgo uppajjati, diṭṭhi uppajjati, pubbe suviṇṇani garuṃ katvā assādeti, abhinandati, taṃ garuṃ katvā rāgo uppajjati, diṭṭhi uppajjati. Jhānā vuṭṭhahitvā jhānaṃ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saddhaṃ upanissāya mānaṃ jappeti, diṭṭhiṃ gaṇhāti. Sīlaṃ sutaṃ cāgaṃ paññaṃ upanissāya mānaṃ jāppeti, diṭṭhiṃ gaṇhāti, saddhā sīlaṃ sutaṃ cāgo paññā rāgassa dosassa mohassa mānassa diṭṭhiyā patthanāya upanissayapaccayena paccayo. [PTS Page 167] [\q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upanissayapaccayena paccayo: ārammaṇupanissayo, anantarūpaniysayo, pakatūpanis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upanissayo arahā māggā vuṭṭhahitvā maggaṃ garuṃ katvā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ūpanissayo: kusalaṃ vuṭṭhānassa maggo phalassa anulomaṃ sekkhāya phalasamāpattiyā nirodhā vuṭṭhahantassa nevasaññānasaññāyatanakusalaṃ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saddhaṃ upanissāya attānaṃ ātāpeti paritāpeti, pariyiṭṭhimulakaṃ dukkhaṃ paccanubhoti, sīlaṃ sutaṃ cāgaṃ paññaṃ upanissāya attānaṃ ātāpeti, paritāpeti, pariyiṭṭhimulakaṃ dukkhaṃ paccanubhoti, saddhā sīlaṃ sutaṃ cāgo paññā kāyikassa sukhassa kāyikassa dukkhassa phalasamāpattiyā upanissayapaccayena paccayo, kusalaṃ kammaṃ vipākassa upanissayapaccayena paccayo, arahā maggaṃ upanissāya anuppannaṃ kiriyāsamāpattiṃ uppādeti, uppannaṃ samāpajjati, saṅkhāre aniccato dukkhato anattato vipassati. Maggo arahato atthapaṭisambhidāya dhammapaṭisambhidāya niruttipaṭisambhidāya paṭibhānapaṭisambhidāya ṭhānāṭhānakosalassa upanissayapaccayena paccayo, maggo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7] [\x 127/]     </w:t>
      </w:r>
    </w:p>
    <w:p>
      <w:pPr>
        <w:pStyle w:val="PlainText"/>
        <w:rPr/>
      </w:pPr>
      <w:r>
        <w:rPr>
          <w:rFonts w:cs="URW Palladio ITU" w:ascii="URW Palladio ITU" w:hAnsi="URW Palladio ITU"/>
        </w:rPr>
        <w:t xml:space="preserve">Akusalo dhammo akusalassa dhammassa upanissayapaccayena paccayo: ārammaṇupanissayo, anantarupanissayo, pakat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upanissayo: rāgaṃ garuṃ katvā assādeti, abhinandati, taṃ garuṃ katvā rāgo uppajjati, diṭṭhi uppajjati, diṭṭhiṃ garuṃ katvā asasādeti, abhinandati, taṃ garuṃ g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ūpanissayo: purimā purimā akusalā khandhā pacchimānaṃ pacchimānaṃ akusal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rāgaṃ upanissāya pāṇaṃ hanti, adinnaṃ ādiyati, musā bhaṇati, pisuṇaṃ bhaṇati, pharusaṃ bhaṇati. Samphaṃ palapati, sandhiṃ chīndati, nillopaṃ harati, ekāgārikaṃ karoti, paripanthe tiṭṭhati, paradāraṃ gacchati, gāmaghātaṃ karoti, nigamaghātaṃ karoti, mātaraṃ jīvitā voropeti, pitaraṃ jīvitā voropeti, arahantaṃ jīvitā voropeti duṭṭhena cittena tathāgatassa lohitaṃ uppadeti, saṅghaṃ bhindati, dosaṃ upanissāya mohaṃ upanissāya mānaṃ upanissāya diṭṭhiṃ upanissāya patthanaṃ upanissāya pāṇaṃ hanti, -pe- saṅghaṃ bhindati rāgo doso [PTS Page 168] [\q 168/]      moho māno diṭṭhi patthanā rāgassa dosassa mohassa mānassa diṭṭhiyā patthanāya upanissayapaccayena paccayo, pāṇātipāto pāṇātipātassa upanissayapaccayena paccayo, pāṇātipāto adinnādānassa kāmesu micchācārassa musāvādassa pisunāya vācāya pharusāya vācāya sampappalāpassa abhijjhāya byāpādassa micchādiṭṭhiyā upanissayapaccayena paccayo, adinnādānaṃ adinnādānassa kāmesu micchācārassa musāvādassa, saṃkhittaṃ micchādiṭṭhiyā pāṇātipātassa upanissayapaccayena paccayo. (Cakkaṃ band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o musāvādo pisunāvācā pharusāvācā samphappalāpo abhijjhā byāpādo micchādiṭṭhi, micchadiṭṭhiyā upanissayapaccayena paccayo, micchādiṭṭhi pāṇātipātassa adinnādānassa kāmesu micchācārassa musāvādassa pisunāya vācāya pharusāya vācāya samphappalāpassa abhijjhāya vyāpādassa upanissayapaccayena paccayo. Mātughātikammaṃ mātughānikammassa upanissayapaccayena paccayo. Mātughātikammaṃ pītughātikammassa upanissaya -pe- arahantaghātikammassa ruhiruppādakammassa saṅghabhedakammassa niyatamicchā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pPr>
      <w:r>
        <w:rPr>
          <w:rFonts w:cs="URW Palladio ITU" w:ascii="URW Palladio ITU" w:hAnsi="URW Palladio ITU"/>
        </w:rPr>
        <w:t>Upanissayapaccayena paccayo, pitughātikammaṃ pitughātikammassa arahantaghātikammassa rūhirūppādakammassa saṅghabhedakammassa niyatamicchādiṭṭhiyā mātughātikammassa upanissayapaccayena paccayo, -pe- aehantaghātikammaṃ aehantaghātikammassa ruhiruppādakammassa -pe- ruhirupādakammaṃ ruhirupādakammassa -pesaṅghabhedakammaṃ saṅghabhedakammassa -pe- niyatamicchādiṭṭhi niyatamicchādiṭṭhiyā upanissayapaccayena paccayo, niyatamicchādiṭṭhi mātughātikammassa upanissaya -pearahantaghātikammassa ruhiruppādakammassa saṅghabhedakammassa upanissayapaccayena paccayo. (Cakkaṃ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kusalassa dhammassa upanissayapaccayena paccayo: pakatūpanissayo: rāgaṃupanissāya dānaṃ deti, sīlaṃ samādiyati, uposathakammaṃ karoti. Jhānaṃ uppādeti, vipassanaṃ uppādeti, maggaṃ uppādeti, abhiññaṃ uppādeti, samāpattiṃ uppādeti, dosaṃ mohaṃ mānaṃ diṭṭhiṃ patthanaṃ upanissāya dānaṃ deti. Sīlaṃ samādiyati. [PTS Page 169] [\q 169/]      uposathakammaṃ karoti, jhānaṃ uppādeti, vipassanaṃ uppādeti, maggaṃ uppādeti. Abhiññaṃ uppādeti, samāpattiṃ uppādeti, rāgo doso moho mano diṭṭhi patthanā saddhāya sīlassa sutassa cāgassa paññāya upanissayapaccayena paccayo, pāṇaṃ hanatvā tassa paṭighātatthāya dānaṃ deti, sīlaṃ samādiyati, uposathakammaṃ karoti jhānaṃ uppādeti, vipassanaṃ uppādeti, maggaṃ uppādeti, abhiññaṃ uppādeti, samāpattiṃ uppādeti, adinnaṃ ādiyitvā, musā bhaṇitvā, pisuṇaṃ bhaṇitvā, pharusaṃ bhaṇitvā, samphaṃ palapitvā, sandhiṃ chinditvā, nillopaṃ haritvā, ekāgārikaṃ karitvā, paripanthe ṭhatvā, paradāraṃ ganatvā, gāmaghātaṃ karitvā, nigamaghātaṃ karitvā, tassa paṭighātatthāya dānaṃ deti, sīlaṃ samādiyati. Uposathakammaṃ karoti, jhānaṃ uppādeti, vipassanaṃ uppādeti, maggaṃ uppādeti, abhiññaṃ uppādeti, samāpattiṃ uppādeti, mātaraṃ jīvitā voropetvā, tassa paṭighātatthāya dānaṃ deti, sīlaṃ samādiyati, uposathakammaṃ karoti, pitaraṃ jīvitā voropetvā, arahantaṃ jīvitā veropetvā, duṭṭhena cittena tathāgatassa lohitaṃ uppādetvā, saṅghaṃ hinditvā, tassa paṭighātatthāya dānaṃ deti, sīlaṃ samādiyati, uposathakammaṃ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upanissayapaccayena paccayo: anantarūpaniysayo. Pakat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ūpanissayo: akusalaṃ vuṭṭhān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9] [\x 129/]     </w:t>
      </w:r>
    </w:p>
    <w:p>
      <w:pPr>
        <w:pStyle w:val="PlainText"/>
        <w:rPr/>
      </w:pPr>
      <w:r>
        <w:rPr>
          <w:rFonts w:cs="URW Palladio ITU" w:ascii="URW Palladio ITU" w:hAnsi="URW Palladio ITU"/>
        </w:rPr>
        <w:t xml:space="preserve">Pakatūpanissayo: rāgaṃ upanissāya attānaṃ ātāpeti, paritāpeti, pariyiṭṭhimulakaṃ dukkhaṃ paccanubhoti, dosaṃ mohaṃ mānaṃ diṭṭhiṃ patthanaṃ upanissāya attānaṃ ātāpeti, paritāpeti, pariyiṭṭhimulakaṃ dukkhaṃ paccanubhoti, rāgo doso moho mano diṭṭhi patthanā kāyikassa sukhassa kāyikassa dukkhassa phalasamāpattiyā upanissayapaccayena paccayo. Akusalaṃ kammaṃ vipāk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e dhammo abyākatassa dhammassa upanissayapaccayena paccayo: ārammaṇupanissayo, anantarūpanissayo pakatūpanis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upanissayo: arahā phalaṃ garuṃ katvā paccavekkhati, nibbānaṃ garuṃ katvā paccavekkhati, nibbānaṃ phal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ūpanissayo: purimā purimā vipākābyākatā kiriyābyākatā khandhā pacchimānaṃ pacchimānaṃ vipākābyākatānaṃ kiriyābyākatānaṃ khandhānaṃ upanissayapaccayena paccayo, bhavaṅgaṃ āvajjanāya kiriyaṃ vuṭṭhānassa arahato anulomaṃ phalasamāpattiyā nirodhāvuṭṭhahantassa nevasaññānāsaññāyatanakiriyaṃ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katūpanissayo: kāyikaṃ sukhaṃ kāyikassa sukhassa kāyikassa dukkhassa phalasamāpattiyā upanissayapaccayena paccayo, kāyikaṃ dukkhaṃ kāyikassa sukhassa kāyikassa dukkhassa phalasamāpattiyā upanissayapaccayena paccayo, utu kāyikassa sukhassa kāyikassa dukkhassa phalasamāpattiyā upanissayapaccayena [PTS Page 170] [\q 170/]      paccayo, bhojanaṃ kāyikassa sukhassa kāyikassa dukkhassa phalasamāpattiyā upanissayapaccayena paccayo, senāsanaṃ kāyikassa sukhassa kāyikassa dukkhassa phalasamāpattiyā upanissayapaccayena paccayo, kāyikaṃ sukhaṃ kāyikaṃ dukkhaṃ utu bhojanaṃ senāsanaṃ kāyikassa sukhassa kāyikassa dukkhassa phalasamāpattiyā upanissayapaccayena paccayo, phalasamāpatti kāyikassa sukhassa upanissayapaccayena paccayo, arahā kāyikaṃ sukhaṃ upanissāya anuppannaṃ kiriyāsamāpattiṃ uppādeti, uppannaṃ samāpajjati, saṅkhāre aniccato dukkhato anattato vipassati. Kāyikaṃ dukkhaṃ utu bhojanaṃ senāsanaṃ upanissāya anussannaṃ kiriyāsamāpattiṃ uppādeti. Uppannaṃ samāpajjati, saṅkhāre aniccato dukkhato anattato vipassati. [T-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pPr>
      <w:r>
        <w:rPr>
          <w:rFonts w:cs="URW Palladio ITU" w:ascii="URW Palladio ITU" w:hAnsi="URW Palladio ITU"/>
        </w:rPr>
        <w:t xml:space="preserve">Abyākato dhammo kusalassa dhammassa upanissayapaccayena paccayo: ārammaṇupanissayo, anantarūpanissayo pakat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upanissayo: sekkhā garuṃ katvā paccavekkhanti, nibbānaṃ garuṃ katvā paccavekkhanti, nibbānaṃ gotrabhussa vodān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ūpanissayo: āvajjanā kusal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kāyikaṃ sukhaṃ upanissāya dānaṃ deti, sīlaṃ samādiyati, uposathakammaṃ karoti, jhānaṃ uppādeti, vipassanaṃ uppādeti maggaṃ uppādeti, abhiññaṃ uppādeti, samāpattiṃ uppādeti kāyikaṃ dukkhaṃ utu bhojanaṃ senāsanaṃ upanissāya dānaṃ deti, sīlaṃ samādiyati. Uposathakammaṃ karoti, jhānaṃ uppādeti, vipassanaṃ uppādeti, maggaṃ uppādeti, abhiññaṃ uppādeti, samāpattiṃ uppādeti, kāyikaṃ sukhaṃ kāyikaṃ dukkhaṃ utu bhojanaṃ senāsanaṃ saddhāya sīlassa sukhassa cāgassa paññ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kusalassa dhammassa upanissayapaccayena paccayo: ārammaṇupanissayo, anantarūpanissayo, pakatūpanis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upanissayo: cakkhuṃ garuṃ katvā assādeti, abhinandati, taṃ garuṃ katvā rāgo uppajjati, diṭṭhi uppajjati, sotaṃ ghānaṃ jivhā kāyaṃ rūpe sadde gandhe rase phoṭṭhabbe vatthuṃ vipākābyākate kiriyābyākate khandhe garuṃ katvā assās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narūpanissayo: āvajjanā akusal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ūpanissayo: kāyikaṃ sukhaṃ upanissāya pāṇaṃ hanati, adinnaṃ ādiyati, musā bhaṇati, pisuṇaṃ bhaṇati, pharusaṃ bhaṇati, samphaṃ palapati, sandhiṃ chindati, nillopaṃ harati, ekāgārikaṃ karoti, paripanthe tiṭṭhati, paradāraṃ gacchati, gāmaghātaṃ karoti, nigaghātaṃ karoti, mātaraṃ jīvitā voropeti, pitaraṃ [PTS Page 171] [\q 171/]      jīvitā voropeti, arahantaṃ jīvitā voropeti, duṭṭhena cittena tathāgatassa lohitaṃ uppādeti, saṅghaṃ bhindati. Kāyikaṃ dukkhaṃ utu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1] [\x 131/]     </w:t>
      </w:r>
    </w:p>
    <w:p>
      <w:pPr>
        <w:pStyle w:val="PlainText"/>
        <w:rPr/>
      </w:pPr>
      <w:r>
        <w:rPr>
          <w:rFonts w:cs="URW Palladio ITU" w:ascii="URW Palladio ITU" w:hAnsi="URW Palladio ITU"/>
        </w:rPr>
        <w:t xml:space="preserve">Senāsanaṃ upanissāya pāṇaṃ hanati, saṃkhittaṃ saṃghaṃ bhindati, kāyikaṃ sukhaṃ kāyikaṃ dukkhaṃ utu bhojanaṃ senāsanaṃ rāgassa dosassa mohassa mānassa diṭṭhiyā patthanāya upanissayapaccayena paccayo. </w:t>
      </w:r>
    </w:p>
    <w:p>
      <w:pPr>
        <w:pStyle w:val="PlainText"/>
        <w:rPr>
          <w:rFonts w:ascii="URW Palladio ITU" w:hAnsi="URW Palladio ITU" w:cs="URW Palladio ITU"/>
        </w:rPr>
      </w:pPr>
      <w:r>
        <w:rPr>
          <w:rFonts w:cs="URW Palladio ITU" w:ascii="URW Palladio ITU" w:hAnsi="URW Palladio ITU"/>
        </w:rPr>
        <w:t xml:space="preserve">Upanissay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purejātapaccayena paccayo: ārammaṇa purejātaṃ, vatthu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 purejātaṃ: arahā cakkhuṃ aniccato dukkhato anntato vipassati, sotaṃ ghānaṃ jivhaṃ kāyaṃ rūpe sadde gandhe rase phoṭṭhabbe vatthuṃ aniccato dukkhato anattato vipassati, dibbena cakkhunā rūpaṃ passati, dibbāya sotadhātuyā saddaṃ suṇāti, rūpāyatanaṃ cakkhu viññāṇassa purejātapaccayena paccayo, saddāyatanaṃ sotaviññāṇassa, gandhāyatanaṃ ghānaviññāṇassa, rasāyatanaṃ jivhāviññāṇassa, phoṭṭhabbāyatanaṃ kāyaviññāṇass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 purejātaṃ: cakkhāyatanaṃ cakkhuviññāṇassa purejātapaccayena paccayo, sotāyatanaṃ sotaviññāṇassa, ghānāyatanaṃ ghānaviññāṇassa jivhāyatanaṃ jivhāviññāṇassa, kāyāyatanaṃ kāyaviññāṇassa purejātapaccayena paccayo, vatthu vipākābyākatānaṃ kiriyābyākat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purejātapaccayena paccayo: ārammaṇapurejātaṃ - vatthu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 purejātaṃ: sekkhā vā puthujjanā vā cakkhuṃ aniccato dukkhato anattato vipassanti, sotaṃ ghānaṃ jivhaṃ kāyaṃ rūpe sadde gandhe rase phoṭṭhabbe vatthuṃ aniccato dukkhato anattato vipassanti, dibbena cakkhunā rūpaṃ passati, dibbāya sotadhātuyā sadd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 purejātaṃ: vatthu kusal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kusalassa dhammassa purejātapaccayena paccayo: ārammaṇapurejātaṃ, vatthu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purejātaṃ: cakkhuṃ assādeti, abhinandati, taṃ ārabbha rāgo uppajjati, diṭṭhi uppajjati, vicikicchā uppajjati, uddh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jjati domanassaṃ uppajjati, sotaṃ ghānaṃ jivhā kāyaṃ rūpe sadde gandhe rase phoṭṭhabbe vatthuṃ assādeti, abhinandati, taṃ ārabbha rāgo uppajjati, -pe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purejātaṃ: vatthu akusalānaṃ khandhānaṃ purejātapaccayena paccayo. [PTS Page 172] [\q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mulakaṃ. </w:t>
      </w:r>
    </w:p>
    <w:p>
      <w:pPr>
        <w:pStyle w:val="PlainText"/>
        <w:rPr>
          <w:rFonts w:ascii="URW Palladio ITU" w:hAnsi="URW Palladio ITU" w:cs="URW Palladio ITU"/>
        </w:rPr>
      </w:pPr>
      <w:r>
        <w:rPr>
          <w:rFonts w:cs="URW Palladio ITU" w:ascii="URW Palladio ITU" w:hAnsi="URW Palladio ITU"/>
        </w:rPr>
        <w:t xml:space="preserve">Kusalo dhammo abyākatassa dhammassa pacchājātapaccayena paccayo: paccayo pacchātā kusal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pacchājātapaccayena paccayo: paccayo pacchātā akusal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abyākatassa dhammassa pacchājātapaccayena paccayo: pacchajātā vipākābyākatā kiriyābyākat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t xml:space="preserve">Pacchājā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āsevanapaccayena paccayo: purimā purimā kusalā khandhā pacchimānaṃ pacchimānaṃ kusalānaṃ khandhānaṃ āsevanapaccayena paccayo, anulomaṃ gotrabhussa, anulomaṃ vodānassa, gotrabhu 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āsevanapaccayena paccayo: purimā purimā akusalā khandhā pacchimānaṃ pacchimānaṃ akusal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āsevanapaccayena paccayo: purimā purimā kiriyābyākatā khandhā pacchimānaṃ pacchimānaṃ kiriyābyākatānaṃ khandhānaṃ āsevanapaccayena paccayo. </w:t>
      </w:r>
    </w:p>
    <w:p>
      <w:pPr>
        <w:pStyle w:val="PlainText"/>
        <w:rPr>
          <w:rFonts w:ascii="URW Palladio ITU" w:hAnsi="URW Palladio ITU" w:cs="URW Palladio ITU"/>
        </w:rPr>
      </w:pPr>
      <w:r>
        <w:rPr>
          <w:rFonts w:cs="URW Palladio ITU" w:ascii="URW Palladio ITU" w:hAnsi="URW Palladio ITU"/>
        </w:rPr>
        <w:t xml:space="preserve">Āsevan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e dhammo kusalassa dhammassa kammapaccayena paccayo: kusalā cetanā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3] [\x 133/]     </w:t>
      </w:r>
    </w:p>
    <w:p>
      <w:pPr>
        <w:pStyle w:val="PlainText"/>
        <w:rPr/>
      </w:pPr>
      <w:r>
        <w:rPr>
          <w:rFonts w:cs="URW Palladio ITU" w:ascii="URW Palladio ITU" w:hAnsi="URW Palladio ITU"/>
        </w:rPr>
        <w:t xml:space="preserve">Kusalo dhammo abyākatassa dhammassa kammapaccayena paccayo: sahajātā nānākkhanikā sahajātā kusalā cetanā cittasamuṭṭhānānaṃ rūpānaṃ kammapaccayena paccayo. Nānākkhaṇikā kusalā cetanā vipā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t xml:space="preserve">Kusalo dhammo kusalassa ca abyākatassa ca dhammassa kammapaccayena paccayo: kusalā cetanā sampayuttakānaṃ khandhānaṃ cittasamuṭṭhānānañca rūpānaṃ [PTS Page 173] [\q 173/]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kammapaccayena paccayo: akusalā cetanā sampayuttakānaṃ khandha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kammapaccayena paccayo: pahajātā nānākkhanikā, sahajātā akusalā cetanā cittasamuṭṭhānānaṃ rūpānaṃ kammapaccayena paccayo, nānākkhaṇikā akusalā cetanā vipā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ca abyākatassa ca dhammassa kammapaccayena paccayo: akusalācetanā sampayuttakānaṃ khandhānaṃ cittasamuṭṭhānānañ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abyākatsasa dhammassa kammapaccayena paccayo: vipākābyākatā kiriyābyākatā cetanā sampayuttakānaṃ khandhānaṃ cittasamuṭṭhānānañca rūpānaṃ kammapaccayena paccayo, paṭisandhikkhaṇe vipākābyākatā cetanā sampayuttakānaṃ khandhānaṃ kaṭattā ca rūpānaṃ kammapaccayena paccayo, cetanā vatthu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vipākapaccayena paccayo: vipākābyākato eko khandho tiṇṇannaṃ khandhānaṃ cittasamuṭṭhānānañca rūpānaṃ vipākapaccayena paccayo, tayo khandhā ekassa khandhassa cittasamuṭṭhānānañca rūpānaṃ vipākapaccayena paccayo, dve khandhā dvinnaṃ khandhānaṃ cittasamuṭṭhānānañca rūpānaṃ vipākapaccayena paccayo, paṭisandhikkhaṇe vipākābyākato eko khandho tiṇṇannaṃ khandhānaṃ kaṭattā ca rūpānaṃ vipākapaccayena paccayo. Tayo khandhā ekassa khandhassa kaṭattā ca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Vipākapaccayena paccayo. Dve khandhā dvinnaṃ khandhānaṃ kaṭattā ca rūpānaṃ vipākapaccayena paccayo, khandhā vatthussa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āhārapaccayena paccayo: kusalā āhārā sampayuttakānaṃ khandh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āhārapaccayena paccayo: kusalā āhārā cittasamuṭṭhānānaṃ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āhārapaccayena paccayo: [PTS Page 174] [\q 174/]      kusalā āhārā sampayuttakānaṃ khandhānaṃ cittasamuṭṭhānānañca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āhārapaccayena paccayo: akusalā āhārā sampayuttānaṃ khandh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āhārapaccayena paccayo: akusalā āhārā cittasamuṭṭhānānaṃ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ca abyākatassa ca dhammassa āhārapaccayena paccayo: akusalā āhārā sampayuttānaṃ khandhānaṃ cittasamuṭṭhānānaṃ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āhārapaccayena paccayo: vipākābyākatā kiriyābyākatā āhārā sampayuttakānaṃ khandhānaṃ cittasamuṭṭhānānañca rūpānaṃ āhārapaccayena paccayo, paṭisandhikkhaṇe vipākābyākātā āhārā sampayuttakānaṃ khandhānaṃ kaṭattā ca rūpānaṃ āhārapaccayena paccayo, kabaliṃkāro āhāro imassa kāyassa āhārapaccayena paccayo. </w:t>
      </w:r>
    </w:p>
    <w:p>
      <w:pPr>
        <w:pStyle w:val="PlainText"/>
        <w:rPr>
          <w:rFonts w:ascii="URW Palladio ITU" w:hAnsi="URW Palladio ITU" w:cs="URW Palladio ITU"/>
        </w:rPr>
      </w:pPr>
      <w:r>
        <w:rPr>
          <w:rFonts w:cs="URW Palladio ITU" w:ascii="URW Palladio ITU" w:hAnsi="URW Palladio ITU"/>
        </w:rPr>
        <w:t xml:space="preserve">Āhār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indriyapaccayena paccayo: kusalā indriyā sampayuttakānaṃ khandh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indriyapaccayena paccayo: kusalā indriyā cittasamuṭṭhānānaṃ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5] [\x 135/]     </w:t>
      </w:r>
    </w:p>
    <w:p>
      <w:pPr>
        <w:pStyle w:val="PlainText"/>
        <w:rPr/>
      </w:pPr>
      <w:r>
        <w:rPr>
          <w:rFonts w:cs="URW Palladio ITU" w:ascii="URW Palladio ITU" w:hAnsi="URW Palladio ITU"/>
        </w:rPr>
        <w:t xml:space="preserve">Kusalo dhammo kusalassa ca abyākatassa ca dhammassa indriyapaccayena paccayo: kusalā indriyā sampayuttakānaṃ khandhānaṃ cittasamuṭṭhānānañca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dhammassa indriyapaccayena paccayo: akusalā indriyā sampayuttakānaṃ khandh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indriyapaccayena paccayo: akusalā indriyā cittasamuṭṭhānānaṃ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ca abyākatassa ca dhammassa indriyapaccayena paccayo: akusalā indriyā sampayuttakānaṃ khandhānaṃ cittasamuṭṭhānānañca rūpānaṃ [PTS Page 175] [\q 175/]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indriyapaccayena paccayo: vipākābyākatā kiriyābyākatā indriyā sampayuttakānaṃ khandhānaṃ cittasamuṭṭhānañca rūpānaṃ indriyapaccayena paccayo, paṭisandhikkhaṇe vipākābyākatā indriyā sampayuttakānaṃ khandhānaṃ kaṭattā ca rūpānaṃ indriyapaccayena paccayo, cakkhundriyaṃ cakkhuviññāṇassa indripaccane paccayo, cakkhundriyaṃcakkhuviññāṇassa indriyapaccayena paccayo, sotindriyaṃ sotaviññāṇassa ghinandriyaṃ ghānaviññāṇassa jivhindriyaṃ jivhāviñāṇassa kāyindriyaṃkāyaviññāṇassa indriyapaccayena paccayo, rūpajīvitindriyaṃ kaṭattā rūpānaṃ indriyapaccayena paccayo. </w:t>
      </w:r>
    </w:p>
    <w:p>
      <w:pPr>
        <w:pStyle w:val="PlainText"/>
        <w:rPr>
          <w:rFonts w:ascii="URW Palladio ITU" w:hAnsi="URW Palladio ITU" w:cs="URW Palladio ITU"/>
        </w:rPr>
      </w:pPr>
      <w:r>
        <w:rPr>
          <w:rFonts w:cs="URW Palladio ITU" w:ascii="URW Palladio ITU" w:hAnsi="URW Palladio ITU"/>
        </w:rPr>
        <w:t xml:space="preserve">Indriy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jhānapaccayena paccayo: kusalāni jhānaṅgāni sampayuttakānaṃ khandh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asa dhammassa jhānapaccayena paccayo: kusalāni jhānaṅgāni cittasamuṭṭhānānaṃ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jhānapaccayena paccayo: kusalāni jhānaṅgāni sampayuttakānaṃ khandhānaṃ cittasamuṭṭhānañca rūpānaṃ jhānapacca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pPr>
      <w:r>
        <w:rPr>
          <w:rFonts w:cs="URW Palladio ITU" w:ascii="URW Palladio ITU" w:hAnsi="URW Palladio ITU"/>
        </w:rPr>
        <w:t xml:space="preserve">Akusalo dhammo akusalassa dhammassa jhānapaccayena paccayo: akusalāni jhānaṅgāni sampayuttakānaṃ khandh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byākatassa dhammassa jhānapaccayena paccayo: akusalāni jhānaṅgāni cittasamuṭṭhānaṃ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ca abyākatassa ca dhammassa jhānapaccayena paccayo: akusalāni jhānaṅgāni sampayuttakānaṃ khandhānaṃ cittasamuṭṭhānañ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jhānapaccayena paccayo: vipākābyākatāni kiriyābyākatāni jhānaṅgāni sampayuttakānaṃ khandhānaṃ cittasamuṭṭhānañca rūpānaṃ jhānapaccayena paccayo, paṭisandhikkhaṇe vipākābyākatāni jhānaṅgāti sampayuttakānaṃ khandhānaṃ kaṭattā ca rūpānaṃ jhānapaccayena paccayo. [PTS Page 176] [\q 176/]      </w:t>
      </w:r>
    </w:p>
    <w:p>
      <w:pPr>
        <w:pStyle w:val="PlainText"/>
        <w:rPr>
          <w:rFonts w:ascii="URW Palladio ITU" w:hAnsi="URW Palladio ITU" w:cs="URW Palladio ITU"/>
        </w:rPr>
      </w:pPr>
      <w:r>
        <w:rPr>
          <w:rFonts w:cs="URW Palladio ITU" w:ascii="URW Palladio ITU" w:hAnsi="URW Palladio ITU"/>
        </w:rPr>
        <w:t xml:space="preserve">Jhān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maggapaccayena paccayo: kusalāni maggaṅgāni sampayuttakānaṃ khandh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maggapaccayena paccayo: kusalāni maggaṅgāni cittasamuṭṭhānaṃ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maggapaccayena paccayo: kusalāni maggaṅgāni sampayuttakānaṃ khandhānaṃ cittasamuṭṭhānañca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maggapaccayena paccayo: akusalāni maggaṅgāni sampayuttakānaṃ khandh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maggapaccayena paccayo: akusalāni maggaṅgāni cittasamuṭṭhānaṃ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7] [\x 137/]     </w:t>
      </w:r>
    </w:p>
    <w:p>
      <w:pPr>
        <w:pStyle w:val="PlainText"/>
        <w:rPr/>
      </w:pPr>
      <w:r>
        <w:rPr>
          <w:rFonts w:cs="URW Palladio ITU" w:ascii="URW Palladio ITU" w:hAnsi="URW Palladio ITU"/>
        </w:rPr>
        <w:t xml:space="preserve">Akusalo dhammo akusalassa ca abyākatassa ca dhammassa maggapaccayena paccayo: akusalāni maggaṅgāni sampayuttakānaṃ khandhānaṃ cittasamuṭṭhānañca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maggapaccayena paccayo: vipākābyākatāni kiriyābyākatāni maggaṅgāni sampayuttakānaṃ khandhānaṃ cittasamuṭṭhānañca rūpānaṃ maggapaccayena paccayo, paṭisandhikkhaṇe vipākābyākatāni maggaṅgāti sampayuttakānaṃ khandhānaṃ kaṭattā ca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sampayuttapaccayena paccayo: kusalo eko khandho, tiṇṇannaṃ khandhānaṃ sampayuttapaccayena paccayo, tayo khandhā ekassa sampayuttapaccayena paccayo, dve khandhā dvinnaṃ khandhānaṃ sam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dhammassa sampayuttapaccayena paccayo: akusalo eko khandho, tiṇṇannaṃ khandhānaṃ sampayuttapaccayena paccayo, tayo khandhā ekassa sampayuttapaccayena paccayo, dve khandha dvinnaṃ khandhānaṃ sam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sampayuttapaccayena paccayo: vipākābyākato kiriyābyākato eko khandho tiṇṇannaṃ khandhānaṃ sampayuttapaccayena paccayo, tayo khandhā ekassa khandhassa sampayuttapaccayena paccayo, dve khandhā dvinnaṃ khandhānaṃ sampayuttapaccayena paccayo, paṭisandhikkhaṇe vipākābyākato eko khandhe, tiṇṇannaṃ khandhānaṃ sampayuttapaccayena paccayo tayo khandhā ekassa khandhassa sampayuttapaccayena paccayo, dve khandhā dvinnaṃ khandhānaṃ sampayuttapaccayena paccayo. </w:t>
      </w:r>
    </w:p>
    <w:p>
      <w:pPr>
        <w:pStyle w:val="PlainText"/>
        <w:rPr>
          <w:rFonts w:ascii="URW Palladio ITU" w:hAnsi="URW Palladio ITU" w:cs="URW Palladio ITU"/>
        </w:rPr>
      </w:pPr>
      <w:r>
        <w:rPr>
          <w:rFonts w:cs="URW Palladio ITU" w:ascii="URW Palladio ITU" w:hAnsi="URW Palladio ITU"/>
        </w:rPr>
        <w:t xml:space="preserve">Sampayut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byākatassa dhammassa vippayuttapaccayena paccayo: sahajātaṃ pacchā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ā kusalā khandhā cittasamuṭṭhānānaṃ rūp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t xml:space="preserve">Pacchājātā kusalā khandhā pureja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o dhammo abyākatassa dhammassa vippayuttapaccayena paccayo: sahajātaṃ pacchāj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ā akusalā khandhā cittasamuṭṭhānānaṃ rūp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hājātā akusal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vippayuttapaccayena paccayo: sahajātaṃ, purejātaṃ pacchājātaṃ sahajātā vipākābyākatā kiriyābyākatā ṇandhā cittasamuṭṭhānānaṃ rūpānaṃ vippayuttapaccayena paccayo. Paṭisandhikkhaṇe vipākābyākatākhandhā kaṭattā ca rūpānaṃ vippayuttapaccayena paccayo, khandhā vatthussa vippayuttapaccayena paccayo vatthu khandhānaṃ vippayuttaatthipaccayena paccayo, purejātaṃ cakkhāyatanaṃ cakkhuviññāṇassa vippayuttapaccayena paccayo, sotāyatanaṃ sotaviññāṇassa vippayuttapaccayena paccayo, ghānāyatanaṃ ghānaviññāṇassa vippayuttapaccayena paccayo, jivhāyatanaṃ jivhāviññāṇassa vippayuttapaccayena paccayo, kāyāyatanaṃ [PTS Page 177] [\q 177/]      kāyaviññāṇassa vippayuttapaccayena paccayo, vatthu vipākābyākatānaṃ kiriyābyākat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ā vipākābyākatā kiriyābyākat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vippayuttapaccayena paccayo: purejātaṃ vatthu kusal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kusalassa dhammassa vippayuttapaccayena paccayo: purejātaṃ vatthu akusalānaṃ khandhānaṃ vippayuttapaccayena paccayo. </w:t>
      </w:r>
    </w:p>
    <w:p>
      <w:pPr>
        <w:pStyle w:val="PlainText"/>
        <w:rPr>
          <w:rFonts w:ascii="URW Palladio ITU" w:hAnsi="URW Palladio ITU" w:cs="URW Palladio ITU"/>
        </w:rPr>
      </w:pPr>
      <w:r>
        <w:rPr>
          <w:rFonts w:cs="URW Palladio ITU" w:ascii="URW Palladio ITU" w:hAnsi="URW Palladio ITU"/>
        </w:rPr>
        <w:t xml:space="preserve">Vippayut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atthipaccayena paccayo: kusalo eko khandho tiṇṇantaṃ khandhānaṃ atthipaccayena paccayo: tayo khandhā ekassa khandhassa atthipaccayena paccayo, dve khandhā,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9] [\x 139/]     </w:t>
      </w:r>
    </w:p>
    <w:p>
      <w:pPr>
        <w:pStyle w:val="PlainText"/>
        <w:rPr/>
      </w:pPr>
      <w:r>
        <w:rPr>
          <w:rFonts w:cs="URW Palladio ITU" w:ascii="URW Palladio ITU" w:hAnsi="URW Palladio ITU"/>
        </w:rPr>
        <w:t xml:space="preserve">Kusalo dhammo abyākatassa dhammassa atthipaccayena paccayo: sahajātaṃ, pacchājātaṃ sahajātā kusalā khandhā cittasamuṭṭhānaṃ rūpānaṃ atthipaccayena paccayo. Pacchājātā kusalā khandhā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ca abyākatassa ca dhammassa atthipaccayena paccayo: kusalo eko khandho tiṇṇantaṃ khandhānaṃ cittasamuṭṭhānānañca rūpānaṃ atthipaccayena paccayo: tayo khandhā ekassa khandhassa cittasamuṭṭhānānañca rūpānaṃ atthipaccayena paccayo, dve khandhā, dvinnaṃ khandhānaṃ cittasamuṭṭhānānañca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dhammassa atthipaccayena paccayo: akusalo eko khandho tiṇṇantaṃ khandhānaṃ atthipaccayena paccayo: tayo khandhā ekassa khandhassa atthipaccayena paccayo, dve khandhā,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atthipaccayena paccayo: sahajātaṃ, pacchājātaṃ sahajātā akusalā khandhā cittasamuṭṭhānaṃ rūpānaṃ atthipaccayena paccayo. Pacchājātā akusalā khandhā 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kusalassa ca abyākatassa ca dhammassa atthipaccayena paccayo: akusalo eko khandho tiṇṇantaṃ khandhānaṃ cittasamuṭṭhānānañca [PTS Page 178] [\q 178/]      rūpānaṃ atthipaccayena paccayo: tayo khandhā ekassa khandhassa cittasamuṭṭhānānañca rūpānaṃ atthipaccayena paccayo, dve khandhā, dvinnaṃ khandhānaṃ cittasamuṭṭhānānañca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vippayuttapaccayena paccayo: sahajātaṃ, purejātaṃ pacchājātaṃ āhāraṃ indriyaṃ sahajāto vipākābyākato kiriyābyākato eko khandho tiṇṇannaṃ khandhānaṃ cittasamuṭṭhānānañca rūpānaṃ atthipaccayena paccayo. Tayo khandhā ekassa khandhassa cittasuṭṭhānāñca rūpānaṃ atthipaccayena paccayo, dve khandhā dvinnaṃ khandhāṃ cittasamaṭṭhānānañca rūpānaṃ atthipaccayena paccayo, paṭisandhikkhaṇe vipākābyākato eko khandho tiṇṇannaṃ khandhānaṃ kaṭattā ca rūpānaṃ atthipaccayena paccayo, tayo khandhā ekassa khandhassa kaṭattā ca rūpānaṃ atthipaccayena paccayo, dve khandhā dvinnaṃ khandhānaṃ kaṭattā ca rūpānaṃ  atthitapaccayena pacc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pPr>
      <w:r>
        <w:rPr>
          <w:rFonts w:cs="URW Palladio ITU" w:ascii="URW Palladio ITU" w:hAnsi="URW Palladio ITU"/>
        </w:rPr>
        <w:t xml:space="preserve">Vatthussa atthipaccayena paccayo, vatthu khandhānaṃ atthipaccayena paccayo, ekaṃ mahābhūtaṃ tiṇṇannaṃ mahābhūtānaṃ atthipaccayena paccayo, tayo mahābhūtā ekassa mahābhūtasasa athipeccayena paccayo, dve mahābhūtā dvinnaṃ mahābhūtānaṃ atthipaccayena paccayo, mahābhūtā cittasamuṭṭhānānaṃ rūpānaṃ kaṭattā ca rūpānaṃ upādāya rūpānaṃ atthipaccayena paccayo, bāhiraṃ āhārasamuṭṭhānaṃ utusamuṭṭhānaṃ asaññasattānaṃ ekaṃ mahābhūtaṃ tiṇṇannaṃ mahābhūtānaṃ atthipaccayena paccayo, tayo mahābhūtā ekassa mahābhūtassa atthipaccayena paccayo, dve mahābhūtā dvinnaṃ mahābhūtānaṃ atthipaccayena paccayo, mahābhūtā kaṭattā rūpānaṃ upādāya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arahā cakkhuṃ aniccato dukkhato anattato vipassati. Sotaṃ ghānaṃ jivhaṃkāyaṃ rūpe sadeda gandhe rase phoṭṭhabbe vatthuṃ aniccato dukkhato anattato vipassati, dibbena cakkhunā rūpaṃ passati, dibbāya sotadhātuyā saddaṃ suṇāti, rūpāyatanaṃ cakkhuviññāṇassa atthipaccayena paccayo. Saddāyatanaṃ -pephoṭṭhabbāyatanaṃ kāyaviññāṇassa atthipaccayena paccayo, cakkhāyatanaṃ cakkhu viññāṇassaatthipaccayena paccayo, sotāyatanaṃ sotaviññāṇassa, ghānāyatanaṃ ghānaviññāṇassa, jvahāyatanaṃ jivhāviññāṇassa, kāyāyatanaṃ kāyaviññāṇassa atthipaccayena paccayo, vatthu vipākābyākatānaṃ kiriyābyākat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hājātā vipākābyākatā kiriyābyākatā purejātassa imassa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iṃkāro āhāro imassa kāyassa atthipaccayena paccayo, rūpajīvitindriyaṃ kaṭattārūpānaṃ atthipaccayena paccayo. Abyākato dhammo kusalassa dhammassa atthipaccayena paccayo: purejātaṃ sekkhā vā puthujjanā vā cakkhuṃ aniccato dukkhato [PTS Page 179] [\q 179/]      anattato vipassanti, sotaṃ ghānaṃ jivhaṃ kāyaṃ rūpe sadde gandhe rase phoṭṭhabbe vatthuṃ aniccato dukkhato anattato vipassanti. Dibbena cakkhunā rūpaṃ passanti, dibbāya sotadhātuyā saddaṃ suṇanti, vatthu kusal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kato dhammo akusalassa dhammassa atthipaccayena paccayo: purejātaṃ cakkhuṃ assādeti, taṃ ārabbha rāgo uppajjati, diṭṭhi uppajjati, vicikicchā uppajjati uddh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1] [\x 141/]     </w:t>
      </w:r>
    </w:p>
    <w:p>
      <w:pPr>
        <w:pStyle w:val="PlainText"/>
        <w:rPr/>
      </w:pPr>
      <w:r>
        <w:rPr>
          <w:rFonts w:cs="URW Palladio ITU" w:ascii="URW Palladio ITU" w:hAnsi="URW Palladio ITU"/>
        </w:rPr>
        <w:t xml:space="preserve">Uppajjati, domanassaṃ uppajjati, sotaṃ ghānaṃ jivhaṃ kāye rūpe sadde gandhe rase phoṭṭhabbe vatthuṃ assādeti, abhinandati, taṃ ārabbha rāgo uppajjati, -pe-domanassaṃ uppajjati, vatthu akusal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a abyākato ca dhammā kusalassa dhammassa atthipaccayena paccayo: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o kusalo eko khandho ca vatthu ca tiṇṇannaṃ khandhānaṃ atthipaccayena paccayo -pe- dve khandhā ca vatthu ca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o ca abyākato ca dhammā abyākatassa dhammassa atthipaccayena paccayo: sahajātaṃ,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ā kusalā khandhā ca mahābhūtā ca cittasamuṭṭhānānaṃ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hājātā kusalā khandhā ca kabaliṃkāro āhāro ca imassa kāyassa atthipaccayena paccayo, pacchājātā kusalā khandhā ca rūpajīvitindriyañca kaṭattārūpānaṃ atthi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ca abyākato ca dhammā akusalassa dhammassa atthipaccayena paccayo: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o akusalo eko khandho ca vatthu ca tiṇṇannaṃ khandhānaṃ atthipaccayena paccayo, tayo khandhā ca vatthu ca vatthu ca ekassa khandhassa atthipaccayena paccayo, dve khandhā ca vatthu ca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ca abyākato ca dhammā abyākatassa dhammassa atthipaccayena paccayo: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ā akusalā khandhā ca mahabhūtā ca cittasamuṭṭhānānaṃ rūpānaṃ atthipaccayena paccayo, pacchājātā akusalā khandhā ca kabaliṃkāro āhāro ca imassa kāyassa atthipaccayena paccayo, pacchājātā akusalā khandhā ca rūpajivindriyañca kaṭattārūpānaṃ atthipaccayena paccayo. [PTS Page 180] [\q 180/]      </w:t>
      </w:r>
    </w:p>
    <w:p>
      <w:pPr>
        <w:pStyle w:val="PlainText"/>
        <w:rPr>
          <w:rFonts w:ascii="URW Palladio ITU" w:hAnsi="URW Palladio ITU" w:cs="URW Palladio ITU"/>
        </w:rPr>
      </w:pPr>
      <w:r>
        <w:rPr>
          <w:rFonts w:cs="URW Palladio ITU" w:ascii="URW Palladio ITU" w:hAnsi="URW Palladio ITU"/>
        </w:rPr>
        <w:t xml:space="preserve">Atthi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pPr>
      <w:r>
        <w:rPr>
          <w:rFonts w:cs="URW Palladio ITU" w:ascii="URW Palladio ITU" w:hAnsi="URW Palladio ITU"/>
        </w:rPr>
        <w:t xml:space="preserve">Kusalo dhammo kusalassa dhammassa natthipaccayena paccayo: purimā purimā kusalā khandhā pacchimānaṃ pacchimāna kusalānaṃ khandhānaṃ natthipaccayena paccayo. Saṃkhittaṃ yathā anantarapaccayaṃ evaṃ vitthāretabbaṃ. </w:t>
      </w:r>
    </w:p>
    <w:p>
      <w:pPr>
        <w:pStyle w:val="PlainText"/>
        <w:rPr>
          <w:rFonts w:ascii="URW Palladio ITU" w:hAnsi="URW Palladio ITU" w:cs="URW Palladio ITU"/>
        </w:rPr>
      </w:pPr>
      <w:r>
        <w:rPr>
          <w:rFonts w:cs="URW Palladio ITU" w:ascii="URW Palladio ITU" w:hAnsi="URW Palladio ITU"/>
        </w:rPr>
        <w:t xml:space="preserve">Natthi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kusalassa dhammassa vigatapaccayena paccayo: purimā purimā kusalā khandhā pacchimānaṃ pacchimāna kusalānaṃ khandhānaṃ vigatapaccayena paccayo. Saṃkhittaṃ yathā anantarapaccayaṃ evaṃ vitthāretabbaṃ. </w:t>
      </w:r>
    </w:p>
    <w:p>
      <w:pPr>
        <w:pStyle w:val="PlainText"/>
        <w:rPr>
          <w:rFonts w:ascii="URW Palladio ITU" w:hAnsi="URW Palladio ITU" w:cs="URW Palladio ITU"/>
        </w:rPr>
      </w:pPr>
      <w:r>
        <w:rPr>
          <w:rFonts w:cs="URW Palladio ITU" w:ascii="URW Palladio ITU" w:hAnsi="URW Palladio ITU"/>
        </w:rPr>
        <w:t xml:space="preserve">Vigatamu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kusalassa dhammassa avigatapaccayena paccayo, kusalo eko khandho tiṇṇannaṃ khandhānaṃ avigatapaccayena, paccayo. Tayo khandhā ekassa khandhassa avigatapaccayana paccayo. Dve khandhā dvinnaṃ khandhānaṃ avigatapaccayena paccayo, saṃkhittaṃ yathā atthipaccayaṃ evaṃ vitthāretabbā. </w:t>
      </w:r>
    </w:p>
    <w:p>
      <w:pPr>
        <w:pStyle w:val="PlainText"/>
        <w:rPr>
          <w:rFonts w:ascii="URW Palladio ITU" w:hAnsi="URW Palladio ITU" w:cs="URW Palladio ITU"/>
        </w:rPr>
      </w:pPr>
      <w:r>
        <w:rPr>
          <w:rFonts w:cs="URW Palladio ITU" w:ascii="URW Palladio ITU" w:hAnsi="URW Palladio ITU"/>
        </w:rPr>
        <w:t xml:space="preserve">Avigamulakaṃ. </w:t>
      </w:r>
    </w:p>
    <w:p>
      <w:pPr>
        <w:pStyle w:val="PlainText"/>
        <w:rPr>
          <w:rFonts w:ascii="URW Palladio ITU" w:hAnsi="URW Palladio ITU" w:cs="URW Palladio ITU"/>
        </w:rPr>
      </w:pPr>
      <w:r>
        <w:rPr>
          <w:rFonts w:cs="URW Palladio ITU" w:ascii="URW Palladio ITU" w:hAnsi="URW Palladio ITU"/>
        </w:rPr>
        <w:t>Pañhāvārassa vibh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 hetumūlakaṃ. </w:t>
      </w:r>
    </w:p>
    <w:p>
      <w:pPr>
        <w:pStyle w:val="PlainText"/>
        <w:rPr/>
      </w:pPr>
      <w:r>
        <w:rPr>
          <w:rFonts w:cs="URW Palladio ITU" w:ascii="URW Palladio ITU" w:hAnsi="URW Palladio ITU"/>
        </w:rPr>
        <w:t>Hetuyā satta, ārammaṇe nava, adhipatiyā dasa, anantare satta, samanantare satta, sahajāte nava, aññamaññe tiṇi, nissaye terasa, upanissaye nava, purejāte tiṇi, pacchājāte tiṇi, āsevane tiṇi. Kamme satta, vipāke ekaṃ, āhāre satta, indriye satta, jhāne satta, magge satta, sampayutte tiṇi, vippayutte pañca, atthiyā terasa, natthiyā satta, vigate satta, avigate terasa. (Sud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adhipatiyā cattāri, sahajāte satta, añcamaññe tiṇi. Nisasaye satta, vipāke ekaṃ, indriye cattāri, magge cattāri, sampayutte tiṇi. Vippayutte tiṇi, atthiyā satta, avigate satta [PTS Page 181] [\q 181/]      (d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sahajāta nissaya atthi avigatanti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sahajāta aññamañña nissaya atthi avigatanti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 xml:space="preserve">Hetu sahajāta aññamañña nissaya sampayutta atthi aviganti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issaya vippayutta atthi avigatanti tiṇi. (Avipāka)</w:t>
      </w:r>
    </w:p>
    <w:p>
      <w:pPr>
        <w:pStyle w:val="PlainText"/>
        <w:rPr>
          <w:rFonts w:ascii="URW Palladio ITU" w:hAnsi="URW Palladio ITU" w:cs="URW Palladio ITU"/>
        </w:rPr>
      </w:pPr>
      <w:r>
        <w:rPr>
          <w:rFonts w:cs="URW Palladio ITU" w:ascii="URW Palladio ITU" w:hAnsi="URW Palladio ITU"/>
        </w:rPr>
        <w:t xml:space="preserve">Sāmañña savipāka ghaṭ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sahajāta nissaya vipāka atthi avigatanti ekaṃ. </w:t>
      </w:r>
    </w:p>
    <w:p>
      <w:pPr>
        <w:pStyle w:val="PlainText"/>
        <w:rPr>
          <w:rFonts w:ascii="URW Palladio ITU" w:hAnsi="URW Palladio ITU" w:cs="URW Palladio ITU"/>
        </w:rPr>
      </w:pPr>
      <w:r>
        <w:rPr>
          <w:rFonts w:cs="URW Palladio ITU" w:ascii="URW Palladio ITU" w:hAnsi="URW Palladio ITU"/>
        </w:rPr>
        <w:t xml:space="preserve">Hetu sahajāta aññamañña nissaya vipāk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hajāta aññamañña nissaya vipāka sam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hajāta nissaya vipāk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aya vipāka vippayutta atthi avigatanti ekaṃ. (Savipāka)</w:t>
      </w:r>
    </w:p>
    <w:p>
      <w:pPr>
        <w:pStyle w:val="PlainText"/>
        <w:rPr>
          <w:rFonts w:ascii="URW Palladio ITU" w:hAnsi="URW Palladio ITU" w:cs="URW Palladio ITU"/>
        </w:rPr>
      </w:pPr>
      <w:r>
        <w:rPr>
          <w:rFonts w:cs="URW Palladio ITU" w:ascii="URW Palladio ITU" w:hAnsi="URW Palladio ITU"/>
        </w:rPr>
        <w:t xml:space="preserve">Hetu sāmañña ghaṭ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hajāta nissaya indriya magga atthi avigatanti cattāri hetu sahajāta aññamañña nissāya indriya magg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āya indriy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ajāta nissāya indriya magga vippayutta atthi aviganti dve (avipā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hajāta nissāya vipāka indriya magg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āya vipāka indriya magga atthi avigatanti ekaṃ. </w:t>
      </w:r>
    </w:p>
    <w:p>
      <w:pPr>
        <w:pStyle w:val="PlainText"/>
        <w:rPr>
          <w:rFonts w:ascii="URW Palladio ITU" w:hAnsi="URW Palladio ITU" w:cs="URW Palladio ITU"/>
        </w:rPr>
      </w:pPr>
      <w:r>
        <w:rPr>
          <w:rFonts w:cs="URW Palladio ITU" w:ascii="URW Palladio ITU" w:hAnsi="URW Palladio ITU"/>
        </w:rPr>
        <w:t xml:space="preserve">Hetu sahajāta aññamañña nissāya vipāka indriya magga vippayutta atthi avigatanti ekaṃ. </w:t>
      </w:r>
    </w:p>
    <w:p>
      <w:pPr>
        <w:pStyle w:val="PlainText"/>
        <w:rPr>
          <w:rFonts w:ascii="URW Palladio ITU" w:hAnsi="URW Palladio ITU" w:cs="URW Palladio ITU"/>
        </w:rPr>
      </w:pPr>
      <w:r>
        <w:rPr>
          <w:rFonts w:cs="URW Palladio ITU" w:ascii="URW Palladio ITU" w:hAnsi="URW Palladio ITU"/>
        </w:rPr>
        <w:t xml:space="preserve">Hetu sahajāta nissāya vipāka indriya magg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āya vipāka indriya magga vippayutta atthi avigatanti ekaṃ (savipāka)</w:t>
      </w:r>
    </w:p>
    <w:p>
      <w:pPr>
        <w:pStyle w:val="PlainText"/>
        <w:rPr>
          <w:rFonts w:ascii="URW Palladio ITU" w:hAnsi="URW Palladio ITU" w:cs="URW Palladio ITU"/>
        </w:rPr>
      </w:pPr>
      <w:r>
        <w:rPr>
          <w:rFonts w:cs="URW Palladio ITU" w:ascii="URW Palladio ITU" w:hAnsi="URW Palladio ITU"/>
        </w:rPr>
        <w:t xml:space="preserve">Saindriya magga ghaṭ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5] [\x 135/]     </w:t>
      </w:r>
    </w:p>
    <w:p>
      <w:pPr>
        <w:pStyle w:val="PlainText"/>
        <w:rPr>
          <w:rFonts w:ascii="URW Palladio ITU" w:hAnsi="URW Palladio ITU" w:cs="URW Palladio ITU"/>
        </w:rPr>
      </w:pPr>
      <w:r>
        <w:rPr>
          <w:rFonts w:cs="URW Palladio ITU" w:ascii="URW Palladio ITU" w:hAnsi="URW Palladio ITU"/>
        </w:rPr>
        <w:t xml:space="preserve">Hetā'dhipati sahajāta nissāya indriya magga vippayutta atthi avigatanti cattāri. </w:t>
      </w:r>
    </w:p>
    <w:p>
      <w:pPr>
        <w:pStyle w:val="PlainText"/>
        <w:rPr>
          <w:rFonts w:ascii="URW Palladio ITU" w:hAnsi="URW Palladio ITU" w:cs="URW Palladio ITU"/>
        </w:rPr>
      </w:pPr>
      <w:r>
        <w:rPr>
          <w:rFonts w:cs="URW Palladio ITU" w:ascii="URW Palladio ITU" w:hAnsi="URW Palladio ITU"/>
        </w:rPr>
        <w:t xml:space="preserve">Hetā'dhipati sahajāta aññamañña nissāya indriya magga sampayutta atthi avigatanti dve. </w:t>
      </w:r>
    </w:p>
    <w:p>
      <w:pPr>
        <w:pStyle w:val="PlainText"/>
        <w:rPr/>
      </w:pPr>
      <w:r>
        <w:rPr>
          <w:rFonts w:cs="URW Palladio ITU" w:ascii="URW Palladio ITU" w:hAnsi="URW Palladio ITU"/>
        </w:rPr>
        <w:t xml:space="preserve">Hetā'dhipati sahajāta nissāya indriya magga vippayutta atthi avigatanti dve (avipāka). </w:t>
      </w:r>
    </w:p>
    <w:p>
      <w:pPr>
        <w:pStyle w:val="PlainText"/>
        <w:rPr>
          <w:rFonts w:ascii="URW Palladio ITU" w:hAnsi="URW Palladio ITU" w:cs="URW Palladio ITU"/>
        </w:rPr>
      </w:pPr>
      <w:r>
        <w:rPr>
          <w:rFonts w:cs="URW Palladio ITU" w:ascii="URW Palladio ITU" w:hAnsi="URW Palladio ITU"/>
        </w:rPr>
        <w:t xml:space="preserve">Hetā'dhipati sahajāta nissāya vipāka indriya magga vippayutta atthi avigatanti ekaṃ. </w:t>
      </w:r>
    </w:p>
    <w:p>
      <w:pPr>
        <w:pStyle w:val="PlainText"/>
        <w:rPr>
          <w:rFonts w:ascii="URW Palladio ITU" w:hAnsi="URW Palladio ITU" w:cs="URW Palladio ITU"/>
        </w:rPr>
      </w:pPr>
      <w:r>
        <w:rPr>
          <w:rFonts w:cs="URW Palladio ITU" w:ascii="URW Palladio ITU" w:hAnsi="URW Palladio ITU"/>
        </w:rPr>
        <w:t xml:space="preserve">Hetā'dhipati sahajāta aññamañña nissāya indriya magga sampayutta atthi avigatanti ekaṃ. </w:t>
      </w:r>
    </w:p>
    <w:p>
      <w:pPr>
        <w:pStyle w:val="PlainText"/>
        <w:rPr/>
      </w:pPr>
      <w:r>
        <w:rPr>
          <w:rFonts w:cs="URW Palladio ITU" w:ascii="URW Palladio ITU" w:hAnsi="URW Palladio ITU"/>
        </w:rPr>
        <w:t>Hetā'dhipati sahajāta nissāya vipāka indriya magga vippayutta atthi avigatanti ekaṃ(savipāka) sādhipati indriya</w:t>
      </w:r>
    </w:p>
    <w:p>
      <w:pPr>
        <w:pStyle w:val="PlainText"/>
        <w:rPr>
          <w:rFonts w:ascii="URW Palladio ITU" w:hAnsi="URW Palladio ITU" w:cs="URW Palladio ITU"/>
        </w:rPr>
      </w:pPr>
      <w:r>
        <w:rPr>
          <w:rFonts w:cs="URW Palladio ITU" w:ascii="URW Palladio ITU" w:hAnsi="URW Palladio ITU"/>
        </w:rPr>
        <w:t xml:space="preserve">Hetu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paccayā adhipatiyā satta, nissaye tiṇi. Upanissaye satta, purejāte tiṇi, vippayutte ti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ādhipati upanissayanti satta, ārammaṇa purejāta atthi avigatanti tīṇi, ārammaṇa nissaya purejāta vippayutta atthi avigatanti tiṇi, ārammaṇādhipati upanissaya purejā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ādhipati nissaya upanissaya purejāta vippayutta atthi avigatanti ekaṃ, adhipatipaccayāhetuyā cattāri, ārammane satta, sahajāte satta, aññamaññe tiṇi, nissaye aṭṭha, upanissaye satta, purejāte ekaṃ, vipāke ekaṃ, āhāre satta, indriye satta, magge satta, sampayutte tīṇi, vippayutte cattāri, atthiyā aṭṭha, avigate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 atthi avigatanti aṭṭha, adhipati nissaya atthi avigatanti aṭṭha, adhipati nissaya vippayutta athi avigatanti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ārammaṇupanissayanti satta, adhipati ārammaṇupanissaya purejāta atthi avigatanti ekaṃ, adhipati ārammaṇa nissaya upanissaya purejāta vippayutta atthi avigatanti ekaṃ. [PTS Page 182] [\q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5] [\x 145/]     </w:t>
      </w:r>
    </w:p>
    <w:p>
      <w:pPr>
        <w:pStyle w:val="PlainText"/>
        <w:rPr/>
      </w:pPr>
      <w:r>
        <w:rPr>
          <w:rFonts w:cs="URW Palladio ITU" w:ascii="URW Palladio ITU" w:hAnsi="URW Palladio ITU"/>
        </w:rPr>
        <w:t xml:space="preserve">Adhipati sahajāta nissaya atthi avigatanti satta, adhipati sahajāta aññamañña nissaya sampayutta atthi avigatanti tiṇi, adhipati sahajāta nissaya vippayutta atthi avigatanti tiṇi, adhipati sahajāta nissaya vipāka atthi avigatanti ekaṃ, adhipati sahajāta aññamañña nissaya vipāka sampayutta atthi avilatanti ekaṃ, adhipati sahajāta nissaya vipāka vippayutta atthi avil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āhāra indriya atthi avigatanti satta, adhipati sahājata aññamañña nissaya āhāra indriya sampayutta atthi avigatanti tīṇi, adhipati sahajāta nissaya āhāra indriya vippayutta atthi avigatanti tīṇi, adhipati sahajāta nissaya vipāka āhāra indriya atthi avigatanti ekaṃ, adhipati sahajāta aññamañña nissaya vipāka āhāra indriya sampayutta atthi avigatanti ekaṃ, adhipati sahajāta nissaya vipāka āhār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indriya magga atthi avigatanti satta, adhipati sahājata aññamañña nissaya indriya magga sampayutta atthi avigatanti tīṇi, adhipati sahajāta nissaya indriya magga vippayutta atthi avigatanti tīṇi, adhipati sahajāta nissaya vipāka indriya magga atthi avigatanti ekaṃ, adhipati sahajāta gatanti ekaṃ, adhipati sahajāta nissaya vipāka indriya magga sam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nissaya indriya magga atthi avigatanti cattāri, adhipati hetu sahājata aññamañña nissaya indriya magga sampayutta atthi avigatanti dve, adhipati hetu sahajāta nissaya indriya magga vippayutta atthi avigatanti dve, adhipati hetu sahajāta nissaya vipāka indriya magga atthi avigatanti ekaṃ, adhipati hetu sahajāta aññamañña nissāya vipāka indriya magga sampayutta atthi avigatanti ekaṃ, adhipati hetu sahajāta nissaya vipāka indriya magg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ā samanantare satta, upanissaye satta, āsevane tīṇi, kamme ekaṃ, natthiyā satta,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a samanantara upanissaya natthi vigatanti satta, anantara samanantara upanissaya āsevana natthi vigatāni tiṇi, anantara samanantara upanissaya kamma natthi vigatanti ekaṃ. [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pPr>
      <w:r>
        <w:rPr>
          <w:rFonts w:cs="URW Palladio ITU" w:ascii="URW Palladio ITU" w:hAnsi="URW Palladio ITU"/>
        </w:rPr>
        <w:t xml:space="preserve">Samanantarapaccayā anantare satta, upanissaye satta, āsevane tiṇi kamme ekaṃ, natthiyā satta, vigate satta, samanantara anantara upanissaya natthi vigatanti satta, samanantara anantaraupanissaya āsevana natthi vigatanti tīṇi, samanantara anantara upanissaya kamma natthi 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paccayā hetuyā satta, adhipatiyā satta, aññamaññe tiṇi, nissaye nava, kamme satta, vipāke ekaṃ, āhāre satta, indriye satta, jhāne satta, magge satta, sampayutte tiṇi, vippayutte tiṇi, atthiyā nav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nissaya atthi avigatanti nava, sahajāta aññamañña nissaya atthi avilatanti tīṇi, sahajāta aññamañña nissaya sampayutta atthi avilatanti tiṇi, sahajāta nissaya vippayutta atthi avigatanti tiṇi, sahajāta aññamañña nissaya vippayutta atthi avil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nissaya vipāka atthi avigatanti ekaṃ, sahajāta aññamañña nissaya vipāka atthi avigatanti ekaṃ, sahajāta aññamañña nissaya vipāka sampayutta atthi avilatanti ekaṃ, sahajāta nissaya vipāka vippayutta atthi avigatanti ekaṃ, sahajāta aññamañña nissaya vipāka vippayutta atthi avigatanti ekaṃ. [PTS Page 183] [\q 1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paccayā hetuyā tīṇi, adhipatiyā tīṇi, sahajāte tiṇi, nissaye tiṇi, kamme tīṇi, vipāke ekaṃ, āhāre tīṇi. Indriye tīṇi, jhāne tīṇi, magge tiṇi, sampayutte tiṇi, vippayutte ekaṃ, atthiyā tīṇi a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aya atthi avigatanti tīṇi, aññamañña sahajāta nissaya sampayutta atthi avigatanti tīṇi, aññamañña sahajāt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aya vipāka atthi avigatanti ekaṃ, aññamañña sahajāta nissaya vipāka sampayutta atthi avigatanti ekaṃ, aññamañña sahajāta nissaya vipāk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paccayā satta, ārammaṇe tiṇi, adhipatiyā aṭṭha, sahajāte nava, aññamaññe tiṇi, upanissay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7] [\x 147/]     </w:t>
      </w:r>
    </w:p>
    <w:p>
      <w:pPr>
        <w:pStyle w:val="PlainText"/>
        <w:rPr/>
      </w:pPr>
      <w:r>
        <w:rPr>
          <w:rFonts w:cs="URW Palladio ITU" w:ascii="URW Palladio ITU" w:hAnsi="URW Palladio ITU"/>
        </w:rPr>
        <w:t xml:space="preserve">Purejāta tīṇi, kamme satta, vipāke ekaṃ, āhāre satta, indriye satta, jhāne satta, magge satta, sampayutte tīṇi, vippayutte pañca. Atthiyā teras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atthi avigatanti terasa, nissaya adhipati atthi avigatanti aṭṭha, nissaya indriya atthi avigatanti satta, nissaya vippayutta atthi avigatanti pañca, nissaya adhipati vip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purejāta vippayutta atthi1- avigatanti tīṇi, nissaya aārammaṇa purejāta vippayutta atthi avigatanti tīṇi, nissaya ārammaṇādhipati upanissaya purejāta vippayutta atthi avigatanti ekaṃ, nissaya purejāt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tthi avigatanti nava, nissaya sahajāta aññamañña atthi avigatanti tīṇi, nissaya sahajāta aññamañña sampayutta atthi avigatanti tīṇi, nissaya sahajāta vippayutta atthi avigatanti tīṇi2, nissaya sahajāta aññamaññ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vipāka atthi avigatanti ekaṃ, nissaya sahajāta aññamañña vipāka atthi avigatanti ekaṃ, nissaya sahajāta aññamañña vipāka sampayutta atthi avigatanti ekaṃka, nissaya sahajāta vipāka vippayutta atthi avigatanti ekaṃ, nissaya sahajāta aññamañña vipāka vippayutta a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paccayā ārammaṇe satta, adhipatiyā satta, anantare satta, samanantare satta, nissaye ekaṃ, purejāte ekaṃ, āsevane tīṇi, kamme dve, vippayutte ekaṃ, atthiyā ekaṃ, natthiyā satta, vigate satta.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ārammaṇādhipatīti satta, upanissaya ārammaṇādhipati purejāta atthi avigatanti ekaṃ, upanissaya ārammaṇādhipati nissaya purejāta vippayutta atthi avigatanti ekaṃ, upanissaya anantara samanantara natthi vigatanti satta, upanissaya anantara samanantara āsevana natthi vigatanti tiṇi, upanissaya kammanti dve, upanissaya anantara samanantara kamma natthi vigatanti ekaṃ. [PTS Page 184] [\q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i - ma. Ūnaṃ 2. Avigate satta - kamma upanissayanti dve - kamma anantara samanattara atthi avilatanti ekaṃ - ma a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pPr>
      <w:r>
        <w:rPr>
          <w:rFonts w:cs="URW Palladio ITU" w:ascii="URW Palladio ITU" w:hAnsi="URW Palladio ITU"/>
        </w:rPr>
        <w:t xml:space="preserve">Purejātapaccayā ārammaṇe tīṇi, adhipatiyā ekaṃ, nissaye tīṇi, upanissaye ekaṃ, indriye ekaṃ, vippayutte tiṇi, atthiyā tīṇi. Avigate tīṇi, purejāta atthi avigatanti tiṇi, ārammaṇa atthi avigatanti tīṇi, purejāta ārammaṇa nissaya vippayutata atthi avigatantitiṇi, purejāta ārammaṇādhipati upanissāya atthi avigatanti ekaṃ, purejāta ārammaṇādhipati nissaya upanissaya vippayutata atthi avigatanti ekaṃ, purejāta nissaya indriya vippayutta atthi avigatanti ekaṃ, pacchājātapaccayā vippayutte tīṇi, atthiyā tīṇi, avigate tīṇi, pacchāta anantara samanantara upanissaya natthi vigatanti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paccayā anantare tīṇi, samanantare tīṇi, upanissaye tīṇi, natthiyā tīṇi, vigate tīṇi, āsevana anantara samanantara upanissaya natthi vigatanti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accayā anantare ekaṃ, samanantare ekaṃ, sahajāte satta, aññamaññe tiṇi, nissaye satta, upanissaye dve, vipāke ekaṃ, āhāre satta, sampayutte tīṇi vippayutte tiṇi, atthiyā satta, natthiyā ekaṃ, vigate ekaṃ,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 upanissayanti dve, kamma anantara samanantara upanissaya natthi 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ahāra atthi avigatanti satta, kamma sahajāta aññamañña nissaya ahāra atthi avigatanti tīṇi, kamma sahajāta aññamañña nissaya āhāra sampayutta atthi avigatanti tiṇi, kamma sahajāta nissaya āhāra vip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vipāka āhāra atthi avigatanti ekaṃ kamma sahajāta aññamañña nissayavipāka āhāra atthi avigatanti ekaṃ, kamma sahajāta aññamañña nissaya vipāka āhāra sampayutta atthi avigatanti ekaṃ, kammasahajāta nissaya vipāka āhāra vippayutta atthi avigatanti ekaṃ, kamma sahajāta aññamañña nissaya vipāka āhār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o hetuyā ekaṃ, adhipatiyā ekaṃ sahajāte ekaṃ. Aññamañña ekaṃ nissaye ekaṃ, kamme ekaṃ, āhāre ekaṃ, indriye ekaṃ, jhāne ekaṃ, magge ekaṃ, sampayutte ekaṃ, vippayutte ekaṃ, atthiyā ekaṃ, avigate ekaṃ. [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9] [\x 149/]     </w:t>
      </w:r>
    </w:p>
    <w:p>
      <w:pPr>
        <w:pStyle w:val="PlainText"/>
        <w:rPr>
          <w:rFonts w:ascii="URW Palladio ITU" w:hAnsi="URW Palladio ITU" w:cs="URW Palladio ITU"/>
        </w:rPr>
      </w:pPr>
      <w:r>
        <w:rPr>
          <w:rFonts w:cs="URW Palladio ITU" w:ascii="URW Palladio ITU" w:hAnsi="URW Palladio ITU"/>
        </w:rPr>
        <w:t xml:space="preserve">Vipāka sahajāta nissaya atthi avigatanti ekaṃ vipākaṃ sahajāta aññamañña nissāya atthi avigatanti ekaṃ, (vipāka sahajāta aññamañña nissaya sampayutta atthi avigatanti ekaṃ) vipāka sahajāta nissa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sahajāta aññamañña nissā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paccayā adhipatiyā satta, sahajāte satta, aññamaññe tīṇi, nissaye satta, kammesatta. Vipāke ekaṃ, indriye satta. Sampayutte tiṇi, vippayutte tiṇi, atthiyā satta, avigate satta, āhāra atthi avigatanti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nissaya atthi avigatanti satta, āhāra sahajata aññamañña nissaya atthi avigatanti tīṇi, āhāra sahajāta aññamañña nissaya sampayutta atthi avigatanti tīṇi. Āhārasahajāta nissaya vip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āka atthi avigatanti ekaṃ, āhāra sahajāta aññamañña nissaya vipāka atthi avigatanti ekaṃ, āhāra sahajāta aññamañña nissaya vipāka sampayutta atthi avigatanti ekaṃ, āhāra sahajāta nissaya vipāka sampayutta atthi avigatanti ekaṃ, ahāra sahajāta aññamañña nissaya vipāk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hāra sahajāta nissaya kamma atthi avigatanti satta, āhāra sahajāta aññamañña nissaya kamma atthi avigatanti tīṇi, āhāra sahajāta aññamañña nissaya kamma sampayutta atthi avigatanti tīṇi, āhāra sahajāta nissaya kamma sampayutta atthi avigatanti ti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kamma vipāka atthi avigatanti ekaṃ, āhāra sahajāta aññamañña nissaya kamma vipāka atthi avigatanti ekaṃ, āhāra sahajāta aññamañña nissaya kamma vipāka sampayutta atthi avigatanti ekaṃ, āhāra sahajāta nissaya kamma vipāka sampayutta atthi avigatanti ekaṃ, ahāra sahajāta aññamañña nissaya kamma vipāk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Ūn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pPr>
      <w:r>
        <w:rPr>
          <w:rFonts w:cs="URW Palladio ITU" w:ascii="URW Palladio ITU" w:hAnsi="URW Palladio ITU"/>
        </w:rPr>
        <w:t>Āhāra sahajāta nissaya indriya atthi avigatanti satta, āhāra sahajāta aññamañña nissaya indriya atthi avigatanti tiṇi, āhāra sahajāta aññamañña nissaya indriya sampayutta atthi avigatanti tīṇi, āhāra sahajāta nissaya indriya vippayutta atthi avigatanti ti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āka indriya avigatanti ekaṃ, āhāra sahajāta nissaya vipāka indriya atthi avigatanti ekaṃ, āhāra sahajāta aññamañña nissaya vipāka indriya atthi avigatanti ekaṃ, āhāra sahajāta aññamañña nissaya vipāka indriya sampayutta atthi avigatanti ekaṃ, āhāra sahajāta nissaya vipāka indriya sampayutta atthi avigatanti ekaṃ, āhāra sahajāta aññamañña nissaya vipāk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nissaya indriya atthi avigatanti satta, āhāradhipati sahajāta aññamañña nissāya indriya sampayutta atthi avigatanti tīṇi, āhārādhipati sahajāta nissaya indriya vip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nissaya vipāka indriya atthi avigatanti ekaṃ, āhārādhipati sahajāta aññamañña nissāya vipāka indriya sampayutta atthi avigatanti ekaṃ, āhārādhipati sahajāta nissaya vipāk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paccayā hetuyā cattāri, adhipatiyā satta, sahajāte satta, aññamañña tīṇi, nissaye, satta, purejāte ekaṃ vipāke ekaṃ, āhāre satta, jhāne satta, magge satta, sampayutte tiṇi. Vippayutte tīṇi,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riya atthi avigatanti satta, indriya nissaya atthi avigatanti satta, indriya nissaya vippayutta atthi avigatanti tīṇi. Indriya nissaya purejāta vippayutta atthi avigatanti ekaṃ, [PTS Page 186] [\q 186/]      indriya sahajāta nissaya atthi avigatanti satta, indriya sahajāta aññamañña nissaya atthi avigatanti tīṇi, indriya sahajāta aññamañña nissaya sampayutta atthi avigatanti tiṇi, indriya sahajāta nissaya vipāka atthi avigatanti ekaṃ, indriya sahajāta aññamañña nissaya vipāka atthi avigatanti ekaṃ, indriya sahajāta aññamañña nissaya vipāka sampayutta atthi avigatatanti ekaṃ, indriya sahajāta nissaya vipā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1] [\x 151/]     </w:t>
      </w:r>
    </w:p>
    <w:p>
      <w:pPr>
        <w:pStyle w:val="PlainText"/>
        <w:rPr/>
      </w:pPr>
      <w:r>
        <w:rPr>
          <w:rFonts w:cs="URW Palladio ITU" w:ascii="URW Palladio ITU" w:hAnsi="URW Palladio ITU"/>
        </w:rPr>
        <w:t xml:space="preserve">Vippayutta atthi avigatanti ekaṃ, indriya sahāta aññamañña nissaya vipāka vippayutta atthi avigatanti ekaṃ, indriya sahajāta nissaya magga atthi avigatanti satta, indriya sahajāta aññamañña nissaya magga atthi avigatanti tīni. Indriya sahajāta aññamañña nissaya magga sampayutta atthi avigatanti tīṇi, indriya sahajāta nissaya magga vippayutta atthi avigatanti tiṇi, indriya sahajāta nissaya vipāka magga atthi avigatanti ekaṃ, indriya sahajāta aññamañña nissaya vipāka magga atthi avigatanti ekaṃ, indriya sahajāta aññamañña nissaya vipāka magga vippayutta atthi avigatanti ekaṃ, indriya sahajāta aññamañña nissaya vipāka magga vippayutta atthi avigatanti ekaṃ, indriya sahajāta nissāya jhāna atthi avigatanti satta, indriya sahajāta aññamañña nissaya jhāna atthi avigatanti tīṇi, indriya sahajāta aññamañña nissaya jhāna sampayutta avigatanti tīṇi, indriya sahajāta nissaya jhāna vippayutta atthi avigatanti tīṇi. Indriya sahajāta nissaya vipāka jhāna atthi avigatanti ekaṃ, indriya sahajāta aññamañña nissaya vipāka jhāna atthi avigatanti ekaṃ, indriya sahajāta aññamañña nissaya vipāka jhāna sampayutta atthi avigatanti ekaṃ, indriya sahajāta nissaya vipāka jhāna vippayutta atthi avigatanti ekaṃ, indriya sahajāta aññamañña nissaya vipāka jhāna vippayutta atthi avigatanti ekaṃ, indriya sahajāta nissaya jhāna magga atthi avigatanti satta, indriya sahajāta aññamañña nissaya jhāna magga atthi avigatanti tīṇi. Indriya sahajāta aññamañña nissaya jhāna magga atthi avigatatti tīṇi, indriya sahajāta nissaya jhāna magga vippayutta atthi avigatanti tīṇi, indriya sahajāta nissaya vipāka jhāna magga atthi avigatanti indriya sahajāta aññamañña nissaya sampayutta vipāka jhāna magga atthi avigatatti ekaṃ, indriya sahajāta aññamañña nissaya vipāka jhāna magga sappayutta atthi avigatanti ekaṃ, indriya sahajāta nissaya vipāka jhāna magga sampayutta atthi avigatanti ekaṃ. Indriya sahajāta aññamañña nissaya vipāka jhāna magga vippayutta atthi avigatanti ekaṃ, indriya sahajāta nissaya āhāra atthi avigatanti satta, indriya sahajāta aññamañña nissaya āhāra atthi avigatanti tīṇi, indriya sahajāta aññamañña nissaya āhāra sampayutta atthi avigatanti tīṇi. Indriya sahajāta nissaya āhāra vippayutta atthi avigatanti tīṇi, indriya sahajāta nissaya vipāka āhāra avi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pPr>
      <w:r>
        <w:rPr>
          <w:rFonts w:cs="URW Palladio ITU" w:ascii="URW Palladio ITU" w:hAnsi="URW Palladio ITU"/>
        </w:rPr>
        <w:t xml:space="preserve">Ekaṃ indriya sahajāta aññamañña nissaya vipāka āhāra atthi avigatanti ekaṃ, indriya sahajāta aññamañña nissaya vipāka āhāra sampayutta atthi avigatanti ekaṃ, indriya sahajātanissaya vipāka āhāra vippayutta atthi avigatanti ekaṃ, indriya sahajāta aññamañña nissaya vipāka āhār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pati sahajāta nissaya āhāra atthi avigatanti satta, indriyādhipati sahajāta aññamañña nissaya āhāra sampayutta atthi avigatanti tīṇi. Indriyādhipati sahajāta nissaya āhāra vippayutta atthi avigatanti tīṇi, indriyādhipati sahajāta nissaya vipāka āhāra atthi avigatanti ekaṃ, indriyādhipati sahajajāta aññamañña nissaya vipāka āhāra sampayutta atthi avigatanti ekaṃ, indriyādhipati sahajāta nissaya vipāka āhāra vippayutta atthi avigatanti ekaṃ, indriyādhipati sahajāta nissaya magga atthi avigatanti satta, indriyādhipati sahajāta aññamañña nissaya magga sampayutta atthi avigatanti tīṇi, indriyādhipati sahajāta nissaya magga vipyutta atthi avigatanti tiṇi indriyādhipati sahajāta nissaya vipāka magga atthi avigatanti ekaṃ, indriyādhipati sahajāta aññamañña nissaya vipāka magga sampayutta atthi avigatanti ekaṃ, indriyādhipati sahajāta nissaya vipāka magg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u sahajāta nissaya magga atthi avigatanti cattāri, indriya hetu sahajāta aññamañña nissaya magga atthi avigatanti dve, indriya hetu sahajāta aññamañña nissaya magga sampayutta atthi avigatanti dve, indriya hetu sahajāta nissaya magga vippayutta atthi avigatanti dve, indriya hetu. Sahajāta nissaya vipāka magga atthi avigatanti ekaṃ, indriya hetu sahajāta aññamañña nissaya vipāka magga atthi avigatanti ekaṃ, indriya hetu hetusahajāta aññamañña nissaya vipāka magga sampayutta atthi avigatanti ekaṃ, indriya hetu sahajāta nissaya vipāka magga vippayutta atthi avigatanti ekaṃ, indriya hetu sahajāta aññamañña nissaya vipāka magg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riya hetādhipati sahajāta nissaya magga atthi avigatanti cattāri, indriya hetādhipati sahajāta aññamañña nissaya magga sampayutta atthi avigatanti dve, indriyahetādhipati sahajātanissaya magga vippayutta atthi avigatanti dve, indriya hetādhipati sahajāta nissaya vipāka magga atthi avigatanti ekaṃ, indr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3] [\x 153/]     </w:t>
      </w:r>
    </w:p>
    <w:p>
      <w:pPr>
        <w:pStyle w:val="PlainText"/>
        <w:rPr/>
      </w:pPr>
      <w:r>
        <w:rPr>
          <w:rFonts w:cs="URW Palladio ITU" w:ascii="URW Palladio ITU" w:hAnsi="URW Palladio ITU"/>
        </w:rPr>
        <w:t xml:space="preserve">Hetādhipati sahajāta aññamañña nissaya vipāka magga sampayutta atthi avigatanti ekaṃ, indriyahetādhipati sahajāta nissaya vipāka magga vippayutta atthi avigatanti ekaṃ. [PTS Page 187] [\q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paccayā sahajāte satta, aññamaññe tīṇi, nissaye satta, vipāke ekaṃ, indriye satta, magge satta, sampayutte tiṇi, vippayutte tīṇi,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āna sahajāta nissaya atthi avigatanti satta, jhāna sahajāta aññamañña nissaya atthi avigatanti tīṇi, jhāna sahajāta aññamañña nissaya sampayutta atthi avigatanti tiṇi, jhāna sahajāta nissaya vippayutta atthi avigatanti tīṇi, jhāna sahajāta nissaya vipāka atthi avigatanti ekaṃ, jhāna sahajāta aññamañña nissaya vipāka atthi avigatatanti ekaṃ, jhāna sahajāta aññamañña nissaya vipāka sampayutta atthi avigatanti ekaṃ, jhāna sahajāta nissaya vipāka vippayutta atthi avigatanti ekaṃ, jhāna sahajāta aññamañña nissaya vipāka vippayutta atthi avigatanti ekaṃ, jhāna sahajāta nissaya indriya atthi avigatanti satta, jhānasahajāta aññamañña nissaya indriya atthi avigatanti tiṇi, jhāna sahajāta aññamañña nissaya indriya sampayutata atthi avigatanti tiṇi jhāna sahajāta nissaya indriya vippayutta atthi avigatanti tiṇi, jhāna sahajāta aññamañña nissaya vipāka indriya atthi avigatanti ekaṃ, jhāna sahajāta aññamañña nissaya vipāka indriya sampayutta atthi avigatanti ekaṃ, jhāna sahajāta nissaya vipāka indriya vippayutta atthi avigatanti ekaṃ, jhāna sahajāta aññamañña nissaya vipāka indriya vippayutta atthi avigatanti ekaṃ, jhāna sahajāta nissaya magga atthi magga atthi avigatanti satta, jhāna sahajāta aññamañña nissaya magga atthi avigatanti tīṇi. Jhāna sahajāta aññamañña nissaya magga sampayutta atthi avigatanti tīṇi, jhāna sahajāta nissaya magga vippayutta atthi avigatanti tiṇi, jhāna sahajāta nissaya vipāka magga atthi avigatanti ekaṃ, jhāna sahajāta aññamañña nissaya vipāka magga atthi avigatatti ekaṃ, jhāna sahajāta aññamañña nissaya vipāka magga sampayutta atthi avigatanti ekaṃ, jhāna sahajāta nissaya vipāka magga vippayutta atthi avigatanti ekaṃ, jhāna sahajāta aññamañña nissaya vipāka magga vippayutta atthi avigatanti ekaṃ, jhāna sahajāta aññamañña nissaya indriya magga atthi avigatanti tiṇi, jhāna aññamaññ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Nissaya indriya magga sampayutta atthi avigatanti tīṇi, jhāna sahajāta nissaya indriya magga vippayutta atthi avigatanti tīṇi, jhāna sahajāta nissaya vipāka indriya magga atthi avigatti ekaṃ, jhāna sahajāta aññamañña nissaya vipāka indriya magga atthi avigatatti ekaṃ. Jhānasahajāta aññamañña nissaya vipāka indriya magga atthi avigatanti ekaṃ, jhāna sahajātaaññamañña nissaya vipāka indriya magga sampayutta atthi avigatanti ekaṃ, jhāna sahajāta nissaya vipāka indriya magga vippayutta atthi avigatanti ekaṃ jhāna sahajāta aññamañña nissaya vipāka indriya magga vippayutta atthi avigatna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epaccayā hetuyā cattāri, adhipatiyā satta, sahajāte satta, aññamaññe tīṇi, nissaye satta, vippake ekaṃ, indriye satta, jhāne satta, sampayutte tīṇi. Vippayutte tīṇi,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sahajāta nissaya atthi avigatanti satta, magga sahajāta aññamañña nissaya atthi avigatantitīṇi. Maggasahajāta aññamañña nissaya atthi avigatanti tīṇi, maggasahajāta aññamañña nissaya sampayutta atthi avigatanti tīṇi, maggasahajāta nissaya vipapyutta atthi avigatanti tīṇi, magga sahajāta nissaya vipāka atthi avigatanti ekaṃ, magga sahajāta aññamañña nissaya vipāka sampayutta atthi avigatanti ekaṃ, magga sahajāta nissaya vipāka vippayutta atthi avigatti ekaṃ, magga sahajāta aññamañña nissaya vipāka vippayutta atthi avigatanti ekaṃ, magga sahajāta nissaya indriya atthi avigatanti satta, magga sahajāta aññamañña nissaya indriya atthi avigatanti tīṇi, maggasahajāta aññamañña nissaya indriya sampayutta atthi avigatanti tīṇi, magga sahajāta nissaya indriya vippayutata atthi avigatanti tiṇi, magga sahajāta nissaya vipāka indriya atthi avigatanti ekaṃ, magga sahajāta aññamañña nissaya vipāka indriya atthi avigatanti ekaṃ, magga sahajāta aññamañña nissaya vipāka indriya sampayutta atthi avigatanti ekaṃ, magga sahajāta nissaya vipāka indriya vippayutta atthi avigatanti ekaṃ, magga sahajāta aññamañña nissaya vipāka indriya vipapyutta atthi avigatanti ekaṃ, [PTS Page 188] [\q 188/]      magga sahajāta nissaya jhāna atthi avigatanti satta, magga sahajāta aññamañña nissaya jhāna sampayutta atthi avigatanti tīṇi, magga sahajāta nissaya jhāna vippayutta atthi avigatanti tiṇi, magga sahajāta nis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5] [\x 155/]     </w:t>
      </w:r>
    </w:p>
    <w:p>
      <w:pPr>
        <w:pStyle w:val="PlainText"/>
        <w:rPr/>
      </w:pPr>
      <w:r>
        <w:rPr>
          <w:rFonts w:cs="URW Palladio ITU" w:ascii="URW Palladio ITU" w:hAnsi="URW Palladio ITU"/>
        </w:rPr>
        <w:t xml:space="preserve">Vipāka jhāna atthi avigatanti ekaṃ, magga sahajāta aññamañña nissaya vipāka jhāna atthi avigatanti ekaṃ, magga sahajāta aññamañña nissaya vipāka jhāna sampayutta atthi avigatanti ekaṃ, indriya sahajāta nissaya vipāka jhāna vippayutta atthi avigatanti ekaṃ, magga sahajāta aññamañña nissaya vipāka jhāna vippayutta atthi avigatanti ekaṃ, magga sahajāta aññamañña ni ya indriya jhāna atthi avigatanti tīṇi, magga sahajāta aññamañña nissaya indriya jhāna sampayuta atthi avigatanti tiṇi, magga sahajāta nissa indriya jhāna vippayutta atthi avigatanti tīṇi, magga sahajāta nissaya vipāka indriya jhāna atthi avigatanti ekaṃ, magga sahajāta aññamañña nissaya vipāka indriya jhāna sampayutta atthi avigatatti ekaṃ, magga aviganti ekaṃ, magga sahajāta aññamañña nissaya vipāka indriya jhāna vippaya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sahajāta nissaya indriya atthi avigatanti satta, maggādhipati sahajāta aññamañña nissaya indriya sampayutta atthi avigatanti tiṇi, maggādhipati sahajāta nissaya indriya vippayutta atthi avigatanti tiṇi, maggādhipati sahajāta nissaya vipāka indriya atthi avigatanti ekaṃ, maggādhipati sahajāta aññamañña nissaya vipāka indriya sampayutta atthi avigatanti ekaṃ, maggādhipati sahajāta nissaya vipāk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u sahajāta nissaya indriya atthi avigatanti cattāri, magga hetu sahajāta aññmañña nissaya indriya atthi avigatanti dve, magga hetu sahajāta aññamañña nissaya indriya sampayutta atthi avigatanti dve, magga hetu sahajāta nissaya indriya vipapyutta atthi avigatanti dve, magga hetu sahajāta nissaya vipāka indriya atthi avigatanti ekaṃ, maggahetu sahajāta aññamañña nissaya vipāka indriya atthi avigatanti ekaṃ magga hetu sahajāta aññamañña nissaya vipāka indriya sampayutta atthi avigatanti ekaṃ, magga hetu sahajāta nissaya vipāka indriya vippayutta atthi avigatanti ekaṃ, magga hetu sahajāta aññamañña nissaya vipāk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pPr>
      <w:r>
        <w:rPr>
          <w:rFonts w:cs="URW Palladio ITU" w:ascii="URW Palladio ITU" w:hAnsi="URW Palladio ITU"/>
        </w:rPr>
        <w:t xml:space="preserve">Magga hetādhipati sahajāta nissaya indriya atthi avigatanti cattāri, magga hetādhipati sahajāta aññmañña nissaya indriya sampayutta atthi avigatanti dve, maggahetādhipati sahajāta nissaya indriya vippayutta atthi avigatanti dve, magga hetādhipati sahajāta nissaya vipāka indriya atthi avigatanti ekaṃ, magga hetādhipati sahajāta aññamañña nissaya vipāka indriya sampayutta atthi avigatanti ekaṃ maggahetādhipati sahajāta nissaya vipāka indriya vippayutt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paccayā hetuyā tiṇi, adhipatiyā tīṇi, sahajātate tīṇi, aññamaññe tīṇi, nissayetīṇi. Kamme tīṇi. Vipāke ekaṃ, āhāre tīṇi, indriye tīṇi. Jhāne tīṇi, magg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 sahajāta aññamañña nissaya atthi avigatnti tīṇi, sampayutta sahajāta aññamañña nissaya vipāk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paccayā hetuyā tīṇi. Ārammane tīṇi, adhipatiyā cattāri, sahāte tīṇi, aññamaññe ekaṃ. Nissaye pañca, upanissaye ekaṃ, purejāte tīṇi, pacchājāte tīṇi, kamme tīṇi. Vipāke ekaṃ, āhāre tīṇi. Indriye tīṇi, jhāne tīṇi, magge tīṇi, atthiyā pañca, avigate pañca, [PTS Page 189] [\q 189/]      vippayutta atthi avigatanti pañca, vippayutta nissaya atthi avigatanti pañca, vippayuttādhipati nissaya atthi avigatanti cattāri, vippayutta nissaya indriya atthi avigatanti tiṇi, vippayutta pacchājāta atthi avigatanti tīṇi, vippayutta nissaya purejāta atthi avigatanti tīṇi, vippayutta ārammaṇa nissaya purejāta atthi avigatanti tīṇi, vippayutta ārammaṇādhipati nissaya upanissaya purejāta atthi avigatanti ekaṃ, vippayutta nissaya purejāta indriya atthi avigatanti ekaṃ, vippayutta sahajāta nissaya atthi avigatanti tīṇi, vippayutta sahajāta aññamaña nissaya atthi avigatanti ekaṃ, vippayutta sahajāta nissaya vipāka atthi avigatanti ekaṃ, vippayutta sahajāta nissaya vipāka atthi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paccayā hetuyā satta, ārammaṇe tīṇi, adhipatiyā aṭṭha, sahajāte nava, aññamaññe tīṇi, nissaye terasa, upanissaye ekaṃ, purejāte tīṇi. Pacchājāte tīṇi,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7] [\x 157/]     </w:t>
      </w:r>
    </w:p>
    <w:p>
      <w:pPr>
        <w:pStyle w:val="PlainText"/>
        <w:rPr>
          <w:rFonts w:ascii="URW Palladio ITU" w:hAnsi="URW Palladio ITU" w:cs="URW Palladio ITU"/>
        </w:rPr>
      </w:pPr>
      <w:r>
        <w:rPr>
          <w:rFonts w:cs="URW Palladio ITU" w:ascii="URW Palladio ITU" w:hAnsi="URW Palladio ITU"/>
        </w:rPr>
        <w:t xml:space="preserve">Satta vipāke ekaṃ, āhāre satta, indriye satta, jhāne satta, magge satta, sampayutte pañca, avigatata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vigatanti terasa, atthi nissaye avigatanti terasa, atthi adhipati avigatanti aṭṭha, atthi adhipati nissaya avigatanti aṭṭha, atthi āhāra avigatanti satta, atthi indriya avigatanti satta, atthi nissaya indriya avigatatti satta1, atthi vippayutta avigatanti pañca, atthi nissaya vippayutta avigatanti pañca, atthi adhipati nissaya vippayutta avigatanti cattāri, atthi nissaya indriya vippayutta avigatanti tiṇi, atthi pacchājāta vippayutta avigatanti tīṇi, atthi purejāta avigatanti tīṇi, atthi nissaya purejāta vippayutta avigatanti tīṇi. Atthi ārammaṇapurejāta avigatanti tiṇi, atthi ārammaṇa nissaya purejāta vippayutta avigatanti tīṇi, atthi ārammaṇa nissaya purejāta vippayutta avigatanti tīṇi, atthi ārammaṇādhipati upanissaya purejāta avigatanti ekaṃ, atthi ārammaṇādhipati nissaya upanissaya purejāta vippayutta avigatanti ekaṃ, atthi nissaya purejāta indriya vippayutta avigatatti ekaṃ. </w:t>
      </w:r>
    </w:p>
    <w:p>
      <w:pPr>
        <w:pStyle w:val="PlainText"/>
        <w:rPr>
          <w:rFonts w:ascii="URW Palladio ITU" w:hAnsi="URW Palladio ITU" w:cs="URW Palladio ITU"/>
        </w:rPr>
      </w:pPr>
      <w:r>
        <w:rPr>
          <w:rFonts w:cs="URW Palladio ITU" w:ascii="URW Palladio ITU" w:hAnsi="URW Palladio ITU"/>
        </w:rPr>
        <w:t xml:space="preserve">Pakiṇṇakaṃ nāma 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nissaya avigatanti nava, atthi sahajāta aññamañña nissaya avigatanti tīṇi, atthi sahajāta aññamañña nissaya sampayutta avigatanti tīṇi, atthi sahajāta nissaya vippayutta avigatanti tīṇi, atthi sahajāta aññamañña nissaya vippayutta avigatanti ekaṃ, atthi sahajāta nissaya vipāka avigatanti ekaṃ, atthi sahajāta aññamañña nissaya vipāka avigatanti ekaṃ, atthi sahajāta aññamañña nissaya vipāka sampayutta avigatanti ekaṃ, atthi sahajāta nissaya vipāka vippayutta avigatanti ekaṃ, atthi sahajāta aññamañña nissaya vipāka vippayutta avigatanti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i paccayā anantare satta, samanantare satta, upanissaye satta, āsevana tiṇi, kamme ekaṃ,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anantare samantara upanissaya vigatanti satta, natthi anantara samanantara upanissaya āsevana vigatanti tīṇi, natthi anantara samanantara upanisasaya kamma vigatanti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gatanti - pañc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Vigatapaccayā anantare satta, samanantare satta, upanissaye satta, āsevane tīṇi, kamme ekaṃ, natthiyā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ta anantara samanantara upanissaya natthīti satta, vigata anantara samanantara upanissaya āsevana natthīti tiṇi, vigata anantara samanantara upanissaya kamma natthīti ekaṃ, [PTS Page 190] [\q 190/]      avigatapaccayā hetuyā satta, ārammaṇe tīṇi, adhipatiyā aṭṭha, sahajāte nava, aññamaññe tīṇi, nissaye terasa, upanissaye ekaṃ, purejāte tīṇi, pacchājāte tīṇi, kamme satta, vipāke ekaṃ, āhāre satta, indriye satta, jhāne satta, magge satta, sampayutte tīṇi, vippayutte pañca, atthiyā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gata atthi'ti terasa, avigata nissaya atthiti terasa, avigata adhipati atthiti aṭṭha, avigatādhipati nissaya atthiti aṭṭha, avigata āhāra atthiti satta, avigata indriya atthiti satta, avigata nissaya indriya atthiti satta, avigata vippayutta atthiti pañca, avigata nissayavippayutta atthiti pañca, avigata adhipati nissaya vippayuta atthiti cattāri, avigata nissaya indriya vippayutta atthiti tīṇi, avigata pacchājāta vippayutta atthiti tīṇi, avigata purejāta atthiti tīṇi, avigata nissaya purejāta vippayutta atthiti tīṇi, avigata ārammaṇa purejāta atthiti tīṇi. Avigata ārammana nissaya purejāta vippayutta atthiti tīṇi. Avigata ārammaṇādhipati upanissaya purejāta atthiti ekaṃ, avigata ārammaṇādhipati nissaya upanissayapurejāta vippayutta atthiti ekaṃ, avigata nissaya purejāta indriya vippayutta atthiti ekaṃ. </w:t>
      </w:r>
    </w:p>
    <w:p>
      <w:pPr>
        <w:pStyle w:val="PlainText"/>
        <w:rPr>
          <w:rFonts w:ascii="URW Palladio ITU" w:hAnsi="URW Palladio ITU" w:cs="URW Palladio ITU"/>
        </w:rPr>
      </w:pPr>
      <w:r>
        <w:rPr>
          <w:rFonts w:cs="URW Palladio ITU" w:ascii="URW Palladio ITU" w:hAnsi="URW Palladio ITU"/>
        </w:rPr>
        <w:t xml:space="preserve">Pakiṇṇakaṃ nāma 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gata sahajāta nissaya atthiti nava, avigata sahajāta aññamañña nissaya atthiti tīṇi, avigata sahajāta aññamañña nissaya sampayutta atthiti tīṇi, avigata sahajāta nissaya vippayutta atthiti tīṇi, avigata sahajāta aññamañña nissaya vippayutta atthiti ekaṃ, avigata sahajāta nissaya vipāka atthiti ekaṃ, avigata sahajāta aññamañña nissaya vipāka atthiti ekaṃ, avigata sahajāta aññamañña nissaya vipāka sampayutta atthiti ekaṃ, avigata sahajāta nissaya vipāka vippayutta atthi ekaṃ, avigata sahajāte aññamañña nissaya vipāka vippayutta atthiti</w:t>
      </w:r>
    </w:p>
    <w:p>
      <w:pPr>
        <w:pStyle w:val="PlainText"/>
        <w:rPr>
          <w:rFonts w:ascii="URW Palladio ITU" w:hAnsi="URW Palladio ITU" w:cs="URW Palladio ITU"/>
        </w:rPr>
      </w:pPr>
      <w:r>
        <w:rPr>
          <w:rFonts w:cs="URW Palladio ITU" w:ascii="URW Palladio ITU" w:hAnsi="URW Palladio ITU"/>
        </w:rPr>
        <w:t>Pañhācārassa anulomagaṇ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hāvārassa anuloma gaṇanā niṭṭhit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9] [\x 159/]     </w:t>
      </w:r>
    </w:p>
    <w:p>
      <w:pPr>
        <w:pStyle w:val="PlainText"/>
        <w:rPr>
          <w:rFonts w:ascii="URW Palladio ITU" w:hAnsi="URW Palladio ITU" w:cs="URW Palladio ITU"/>
        </w:rPr>
      </w:pPr>
      <w:r>
        <w:rPr>
          <w:rFonts w:cs="URW Palladio ITU" w:ascii="URW Palladio ITU" w:hAnsi="URW Palladio ITU"/>
        </w:rPr>
        <w:t xml:space="preserve">Kusalo dhammo kusalassa dhammassa ārammaṇa paccayena paccayo, sahajātapaccayena paccayo,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akusalassa dhammassa ārammaṇapaccayena paccayo,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dhammo abyākatassa dhammassa ārammaṇapaccayena paccayo, sahajātapaccayena paccayo, upanissayapaccayena paccayo pacchājātapaccayena paccayo,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dhammo kusalassa ca abyākatassa ca dhammassa sahajātapaccayena paccayo. </w:t>
      </w:r>
    </w:p>
    <w:p>
      <w:pPr>
        <w:pStyle w:val="PlainText"/>
        <w:rPr/>
      </w:pPr>
      <w:r>
        <w:rPr>
          <w:rFonts w:cs="URW Palladio ITU" w:ascii="URW Palladio ITU" w:hAnsi="URW Palladio ITU"/>
        </w:rPr>
        <w:t xml:space="preserve">Akusalo dhammo akusalassa dhammassa ārammaṇapaccayena paccayo, sahajātapaccayena paccayo,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kusalassa dhammassa ārammaṇapaccayena paccayo,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dhammo abyākatassa dhammassa ārammaṇapaccayena paccayo, sahajātapaccayena paccayo, upanissayapaccayena paccayo. Pacchājātapaccayena paccayo,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o dhammo akusalassa ca abyākatassa ca dhammassa sahajātapaccayena paccayo, upanissayapaccayena [PTS Page 191] [\q 191/]      </w:t>
      </w:r>
    </w:p>
    <w:p>
      <w:pPr>
        <w:pStyle w:val="PlainText"/>
        <w:rPr/>
      </w:pPr>
      <w:r>
        <w:rPr>
          <w:rFonts w:cs="URW Palladio ITU" w:ascii="URW Palladio ITU" w:hAnsi="URW Palladio ITU"/>
        </w:rPr>
        <w:t xml:space="preserve">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kato dhammo abyākatassa dhammassa ārammaṇapaccayena paccayo, sahajātapaccayena paccayo upanissayapaccayena paccayo, purejātapaccayena paccayo, pacchājāta paccayena paccayo, āhārapaccayena paccayo, pacchājāta paccayena paccayo, āhārapaccayenapaccayo.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ārammaṇapaccayena paccayo, upanissayapaccayena paccayo,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Abyākato dhammo akusalassa dhammassa ārammaṇapaccayena paccayo, upanissayapaccayena paccayo, purejāt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a abyākato ca dhammā kusala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ca abyākato ca dhammā abyākat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o ca abyākato ca dhammā akusalassa dhammassa sahajātaṃ, purejātaṃ, </w:t>
      </w:r>
    </w:p>
    <w:p>
      <w:pPr>
        <w:pStyle w:val="PlainText"/>
        <w:rPr>
          <w:rFonts w:ascii="URW Palladio ITU" w:hAnsi="URW Palladio ITU" w:cs="URW Palladio ITU"/>
        </w:rPr>
      </w:pPr>
      <w:r>
        <w:rPr>
          <w:rFonts w:cs="URW Palladio ITU" w:ascii="URW Palladio ITU" w:hAnsi="URW Palladio ITU"/>
        </w:rPr>
        <w:t xml:space="preserve">Akusalo ca abyākato ca dhammā abyākat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āvārassa paccanīya udd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mūlakaṃ. </w:t>
      </w:r>
    </w:p>
    <w:p>
      <w:pPr>
        <w:pStyle w:val="PlainText"/>
        <w:rPr/>
      </w:pPr>
      <w:r>
        <w:rPr>
          <w:rFonts w:cs="URW Palladio ITU" w:ascii="URW Palladio ITU" w:hAnsi="URW Palladio ITU"/>
        </w:rPr>
        <w:t xml:space="preserve">Na hetuyā pannarasa, na ārammaṇe pannarasa, nādhipatiyā pannarasa, naanantare pannarasa, nasamanantare pannarasa, na sahajāte ekādasa, na aññamaññe ekādasa, na nissaye ekādasa, na upanissaye pannarasa, na purejāte terasa, na pacchājāte pannarasa, na āsevane pannarasa, na kamme pannarasa, na vipāke pannarasa, na āhāre pannarasa, na indriye pannarasa, na jhāne pannarasa, na magge pannarasa, nasampayutte ekādasa, na vippayutte nava, no atthiyā nava, no natthiyā pannarasa, no vigate panna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ārammaṇe pannarasa, nādhipatiyā pannarasa, naanantare pannarasa, nasamanantare pannarasa, na sahajāte ekādasa, na aññamaññe ekādasa, naaññamaññe ekādasa na nissaye ekādasa, na upanissaye pannarasa, na purejāte terasa, na pacchājāte pannarasa, na āsevane pannarasa, na kamme pannarasa, na vipāke pannarasa, na āhāre pannarasa, na indriye pannarasa, na jhāne pannarasa, na magge pannarasa, nasampayutte na jhāne pannarasa, na magge pannarasa, na sampayutte ekādasa, na vippayutte nava, no atthiyā nava, no natthiyā pannarasa, no vigate pannarasa, no avigate nava. [PTS Page 192] [\q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1] [\x 161/]     </w:t>
      </w:r>
    </w:p>
    <w:p>
      <w:pPr>
        <w:pStyle w:val="PlainText"/>
        <w:rPr/>
      </w:pPr>
      <w:r>
        <w:rPr>
          <w:rFonts w:cs="URW Palladio ITU" w:ascii="URW Palladio ITU" w:hAnsi="URW Palladio ITU"/>
        </w:rPr>
        <w:t xml:space="preserve">Na hetupaccayā na ārammaṇapaccayā nādhipatiyā pannarasa, naanantare pannarasa, nasamanantare pannarasa, na sahajāte ekādasa, na aññamaññe ekādasa, na nissaye ekādasa, na upanissaye terasa, na purejāte terasa, na pacchājāte pannarasa, na āsevane pannarasa, na kamme pannarasa, na vipāke pannarasa, na āhāre pannarasa, na indriye pannarasa, na jhāne pannarasa, na magge pannarasa, nasampayutte ekādasa, na vippayutte nava, no atthiyā nava, no natthiyā pannarasa, no vigate panna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ārammaṇapaccayā nādhipatiyā na anantarapaccayā na samanantarapaccayā na sahajāte ekādasa, na aññamaññe ekādasa, na nissaye ekādasa, na upanissaye terasa, pannarasa, na kamma pannarasa, pa na vipāke pannarasa, na āhāre pannarasa, na indriye pannarasa, na jhāne pannarasa, na magge pannarasa, nasampayutte ekādasa, na vippayutte nava, no atthiyā nava, no natthiyā pannarasa, no vigate pannarasa, no avigate nava. </w:t>
      </w:r>
    </w:p>
    <w:p>
      <w:pPr>
        <w:pStyle w:val="PlainText"/>
        <w:rPr/>
      </w:pPr>
      <w:r>
        <w:rPr>
          <w:rFonts w:cs="URW Palladio ITU" w:ascii="URW Palladio ITU" w:hAnsi="URW Palladio ITU"/>
        </w:rPr>
        <w:t xml:space="preserve">Na hetupaccayā na ārammaṇapaccayā na adhipatipaccayā na anantarapaccayā na samanantapaccayā na sahajātapaccayā na aññamaññe ekādasa, na nissaye ekādasa, na upanissaye satta, na purejāte ekādasa, na pacchājāte nava, na āsevane ekādasa na kamme ekādasa, na vipāke ekādasa, na āhāre ekādasa, na indriye ekādasa, na jhāne ekādasa, na magge ekādasa, na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apaccayā na adhipatiyā na anantarapaccayā na samanantarapaccayā nasahajātapaccayā na aññamaññapaccayā na nissaye ekādasa, na upanissaye satta. Na purejāte ekādasa, na pacchājāte nava, naāsevane ekādasa, na kamme ekādasa, na vipāke ekādasa, na āhāre ekādasa, na indriye ekādasa, na jhāne ekādasa, na magge ekādasa, na sampayutte ekādasa, na vippayutte neva, no athiyo nava, no natthiyā ekādasa, no vigate ekādasa, no avigata nava. [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pPr>
      <w:r>
        <w:rPr>
          <w:rFonts w:cs="URW Palladio ITU" w:ascii="URW Palladio ITU" w:hAnsi="URW Palladio ITU"/>
        </w:rPr>
        <w:t xml:space="preserve">Na hetupaccayā na ārammaṇapaccayā na adhipatiyā na anantarapaccayā na samanantarapaccayā nasahajātapaccayā na aññamaññapaccayā na nissayapaccayā na upanissaye pañca, na purejāte ekādasa, na pacchājāte nava, naāsevane ekādasa, na kamme ekādasa, na vipāke ekādasa, na āhāre ekādasa, na indriye ekādasa, na jhāne ekādasa, na 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apaccayā na adhipatipaccayā na anantarapaccayā na samanantarapaccayā nasahajātapaccayā na aññamaññapaccayā na nissayapaccayā na upanissayapaccayā na purejāte pañca, na pacchājāte tīṇi, naāsevane pañca, na kamme pañca, na vipāke pañca, na āhāre pañca, na indriye pañca, na jhāne pañca, na magge pañca, na sampayutte pañca, na vippayutte tīṇi, no atthiyā dve, no natthiyā pañca, no vigate pañca, no avigate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na adhipatipaccayā na anantarapaccayā na samanantarapaccayā nasahajātapaccayā na aññamaññapaccayā na nissayapaccayā na purejātapaccayā na pacchājāte tīṇi, na āsevane pañca, na kamme pañca, na vipāke pañca, na āhāre pañca, na indriye pañca, na jhāne pañca, na magge pañca, na sampayutte pañca, na vippayutte tiṇi, no atthiyā dve, no natthiyā pañca, no vigate pañca,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jātapaccayā na ārammaṇapaccayā na adhipatipaccayā na anantarapaccayā na samanantarapaccā-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rejātapaccayā na pacchājātapaccayā na āsevane tīṇi, na kamme ekaṃ, na vipāke tīṇi, na āhāre tīṇi, na indraye tīṇi, na jhāne tīṇi, na magge tīṇi, na sampayutte tīṇi, na vippayutte tīṇi, no atthiyā dve, no nathiyo tīṇi, no vigate tīṇi, no avigata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na āmmaṇa 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3] [\x 163/]     </w:t>
      </w:r>
    </w:p>
    <w:p>
      <w:pPr>
        <w:pStyle w:val="PlainText"/>
        <w:rPr/>
      </w:pPr>
      <w:r>
        <w:rPr>
          <w:rFonts w:cs="URW Palladio ITU" w:ascii="URW Palladio ITU" w:hAnsi="URW Palladio ITU"/>
        </w:rPr>
        <w:t>Na pacchājātapaccayā na āsevanapaccayā, na kammapaccayā, na vipāke ekaṃ, na āhāre ekaṃ, na indriye ekaṃ, na jhāne ekaṃ, na magge ekaṃ, na sampayutte ekaṃ, na vippayutte ekaṃ, no natthiyā ekaṃ, no vigate ekaṃ, na hetupaccayā na ārammaṇ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mmapaccayā na vipākapaccayā na āhārapaccayā na jhānapaccayā na magge ekaṃ, na sampayutte ekaṃ, na vippayutte ekaṃ, no nathiyo ekaṃ, no vigate ekaṃ, [PTS Page 193] [\q 193/]      na hetupaccayā na ārammaṇa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āhārapaccayā na jhānapaccayā na maggapaccayā na sampayuttapaccayā na vippayutatpaccayā no natthipaccayā no vigate ekaṃ. Na hetupaccayā na ārammaṇ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mmapaccayā na vipākapaccayā na indriyapaccayā na jhāne ekaṃ, na magge ekaṃ, na sampayutte ekaṃ, na vippayutte ekaṃ, no natthiyā ekaṃ, no vigate ekaṃ, na hetupaccayā na ārammaṇ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mmapaccayā na vipākapaccayā na indriyapaccayā na jhānapaccayā na maggapaccayā na sampayuttapaccayā na vippayuttapaccayā no natthi paccayā no vigate ekaṃ. </w:t>
      </w:r>
    </w:p>
    <w:p>
      <w:pPr>
        <w:pStyle w:val="PlainText"/>
        <w:rPr>
          <w:rFonts w:ascii="URW Palladio ITU" w:hAnsi="URW Palladio ITU" w:cs="URW Palladio ITU"/>
        </w:rPr>
      </w:pPr>
      <w:r>
        <w:rPr>
          <w:rFonts w:cs="URW Palladio ITU" w:ascii="URW Palladio ITU" w:hAnsi="URW Palladio ITU"/>
        </w:rPr>
        <w:t>Na hetu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 gaṇanā</w:t>
      </w:r>
    </w:p>
    <w:p>
      <w:pPr>
        <w:pStyle w:val="PlainText"/>
        <w:rPr/>
      </w:pPr>
      <w:r>
        <w:rPr>
          <w:rFonts w:cs="URW Palladio ITU" w:ascii="URW Palladio ITU" w:hAnsi="URW Palladio ITU"/>
        </w:rPr>
        <w:t xml:space="preserve">Na ārammaṇapaccayā na hetuyā pannarasa, na adhipatiyā pannarasa, na anantare pannarasa, nasamanantare pannarasa, na sahajāte ekādasa, na aññamaññe ekādasa, na nissaye ekādasa, na upanissaye terasa, na purejāte terasa, na paccājāte pannarasa, naāsevena pannarasa, na kamme pannarasa, na vipāke pannarasa, na āhāre pannarasa, na indriye pannarasa, na jhāne pannarasa, na magge pannarasa, na sampayutte ekādasa, na vippayutte nava, no atthiyā nava, no natthiyā pannarasa, no vigate pannarasa, no avigato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rammaṇapaccayā na hetupaccayā na adhipatipaccayā na anantarapaccayā na samanantarapaccayā na sahajātapaccayā na aññamaññe ekādasa, na nissaye ekādasa, na upanissay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pPr>
      <w:r>
        <w:rPr>
          <w:rFonts w:cs="URW Palladio ITU" w:ascii="URW Palladio ITU" w:hAnsi="URW Palladio ITU"/>
        </w:rPr>
        <w:t xml:space="preserve">Na purejāte ekādasa, na pacchājāte nava, na āsevane ekādasa, na kamme ekādasa, na vapike ekādasa, na āhāre ekādasa, na indriye ekādasa, na jhane ekādasa, na magge ekādasa, na sampayutte ekādasa, na vippayutte nava. No atthiyā nava. No natthiyā ekādasa, no vigate ekādasa, no avigate nava -peyathā na hetumūlakaṃ ek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dhipatipaccayā na anantarapaccayā na samanantarapaccayā yathā na hetu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hajātapaccayā na hetuyā ekādasa, na ārammaṇe ekādasa, na adhipatiyā ekādasa, na anantare ekādasa, na samantare ekādasa, na aññamaññe ekādasa, na nissaye ekādasa, na upnissaye ekādasa, na purejāte ekādasa, na pacchājāte nava, na āsevane ekādasa, na kamme ekādasa, na vipāke ekādasa, na āhāre ekādasa, na indriye ekādasa, na jhāne ekādasa, na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hajātapaccayā na hetupaccayā ekādasa, na ārammaṇapaccayā na adhipatiyā ekādasa, na anantare ekādasa, na samantare ekādasa, na aññamaññe ekādasa, na nissaye ekādasa, na upnissaye satta, na purejāte ekādasa, na pacchājāte nava, na āsevane ekādasa, na kamme ekādasa, na vipāke ekādasa, na āhāre ekādasa1-, na indriye ekādasa, na jhāne ekādasa, namagge ekādasa, na sampayutte ekādasa na vippayutte nava, no atthiyā nava. No natthiyā ekādasa, no vigate ekādasa, no avigate nava. Na sahajātapaccayā na hetupaccayā saṃkhittaṃ. [PTS Page 194] [\q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maññapaccayā na hetuyā ekādasa, na ārammaṇe ekādasa, na adhipatiyā ekādasa, na anantare ekādasa, na samantare ekādasa, sahajāte ekādasa, na nissaye ekādasa, na upnissaye ekādasa, na purejāte ekādasa, na pacchājāte ekādasa, na āsevane ekādasa, na kamme ekādasa, na vipāke ekādasa, na āhāre ekādasa, na indriy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āsevane ekāda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5] [\x 165/]     </w:t>
      </w:r>
    </w:p>
    <w:p>
      <w:pPr>
        <w:pStyle w:val="PlainText"/>
        <w:rPr>
          <w:rFonts w:ascii="URW Palladio ITU" w:hAnsi="URW Palladio ITU" w:cs="URW Palladio ITU"/>
        </w:rPr>
      </w:pPr>
      <w:r>
        <w:rPr>
          <w:rFonts w:cs="URW Palladio ITU" w:ascii="URW Palladio ITU" w:hAnsi="URW Palladio ITU"/>
        </w:rPr>
        <w:t xml:space="preserve">Na jhāne ekādasa, na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maññapaccayā na hetupaccayā na ārammaṇapaccayā na adhipatiyā ekādasa, na anantare ekādasa, na samantare ekādasa, sahajāte ekādasa, na nissaye ekādasa, na upnissaye satta, na purejāte ekādasa, na pacchājāte ekādasa, na āsevane ekādasa, na kamme ekādasa, na vipāke ekādasa, na āhāre ekādasa, na indriye ekādasa, na jhāne ekādasa, na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maññapaccayā na hetupaccayā na ārammaṇapaccayā na adhipatipaccayā na anantarapaccayā, na samantapaccayā, na sahajātapaccayā, na nissaye ekādasa, na upnissaye satta, na purejāte ekādasa, na pacchājāte nava, na āsevane ekādasa, na kamme ekādasa, na vipāke ekādasa, na āhāre ekādasa, na indriye ekādasa, na jhāne ekādasa, namagge ekādasa, na sampayutte ekādasa na vippayutte nava, no atthiyā nava. No natthiyā ekādasa, no vigate ekādasa, no avigate nava.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āyapaccayā na hetuyā ekādasa, na ārammaṇe ekādasa, na adhipatiyā ekādasa, na anantare ekādasa, na samantare ekādasa, na sahajāte ekādasa, na aññamaññe ekādasa, na upnissaye ekādasa, na purejāte ekādasa, na pacchājāte nava, na āsevane ekādasa, na kamme ekādasa, na vipāke ekādasa, na āhāre ekādasa, na indriye ekādasa, na jhāne ekādasa, na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hetupaccayā na ārammaṇapaccayā na adhipatiyā ekādasa, na anantare na samantare na sahajāte, na aññamaññe ekādasa, na upnissaye pañca, na purejāte ekādasa, na pacchājāte nava, na āsevane ekādasa, na k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pPr>
      <w:r>
        <w:rPr>
          <w:rFonts w:cs="URW Palladio ITU" w:ascii="URW Palladio ITU" w:hAnsi="URW Palladio ITU"/>
        </w:rPr>
        <w:t xml:space="preserve">Ekādasa, na vipāke ekādasa, na āhāre ekādasa, na indriye ekādasa, na jhāne ekādasa, na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hetupaccayā na ārammaṇapaccayā na adhipatipaccayā na anantarapaccayā, na samantarapaccayā, na sahajātapaccayā na aññamaññapaccayā na nissayapaccayā na purejāte pañca, na pacchājāte tīṇi, na āsevane pañca, na kamme pañca, na vipāke pañca, na āhāre pañca, na indriye pañca, na jhāne pañca, na magge pañca, na sampayutte pañca, na vippayutte tiṇi, no atthiyā dve. No natthiyā pañca, no vigate pañca, no avigate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ā na hetuyā pannarasa, na ārammaṇe terasa, na adhipatiyā pannarasa, na anantare pannarasa, na samantare pannarasa, na sahajāte ekādasa na aññamaññe ekādasa, na nissaye ekādasa, na purejāte terasa, na pacchājāte pannarasa, na āsevane pannarasa, na kamme pannarasa, na vipāke pannarasa, na āhāre pannarasa, na indriye pannarasa, na jhāne pannarasa, namagge pannarasa, na sampayutte ekādasa na vippayutte nava, no atthiyā nava. No vigate pannarasa, no avigate nava. [PTS Page 195] [\q 1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ā na hetupaccayā na ārammaṇapaccayā terasa, na adhipatiyā terasa, na anantare terasa, na samantare terasa, na sahajāte satta na aññamaññe satta, na nissaye paññaca, na purejāte nava, na pacchājāte terasa, na āsevane terasa, na kamme terasa, na vipāke terasa, na āhāre terasa, na indriye terasa, na jhāne terasa, na magge terasa, na sampayutte satta, na vippayutte pañca, no atthiyā dve. No natthiyā terasa, no vigate terasa, no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panissayapaccayā na hetupaccayā na ārammaṇapaccayā na adhipatipaccayā na anantarapaccayā na samantarapaccayā, na sahajātapaccayā na aññamaññe satta, na nissaye pañca, na purejāte pañca, na pacchājāte pañca, na āsevan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7] [\x 167/]     </w:t>
      </w:r>
    </w:p>
    <w:p>
      <w:pPr>
        <w:pStyle w:val="PlainText"/>
        <w:rPr/>
      </w:pPr>
      <w:r>
        <w:rPr>
          <w:rFonts w:cs="URW Palladio ITU" w:ascii="URW Palladio ITU" w:hAnsi="URW Palladio ITU"/>
        </w:rPr>
        <w:t xml:space="preserve">Na kamme satta, na vipāke satta, na āhāre satta, na indriye satta, na jhāne satta, na magge satta, na sampayutte satta na vippayutte tiṇi, no atthiyā dve. No natthiyā satta, no vigate satta,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ā na hetupaccayā na ārammaṇapaccayā na adhipatipaccayā na anantarapaccayā na samantarapaccayā, na sahajātapaccayā na aññamaññapaccayā na nissaye pañca, na purejāte pañca, na pacchājāte pañca, na āsevane satta, na vipāke satta, na āhāre satta, na indriye satta, na jhāne satta, na magge satta, na sampayutte satta na vippayutte tiṇi, no atthiyā dve. No natthiyā satta, no vigate satta,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ā na hetupaccayā na ārammaṇapaccayā na adhipatipaccayā na anantarapaccayā na samantarapaccayā, na sahajātapaccayā na aññamaññapaccayā na nissayapaccayā na purejāte pañca, na pacchājāte tīṇi, na āsevane pañca, na kamme pañca, na vipāke pañca, na āhāre pañca, na indriye pañca, na jhāne pañca, na magge pañca, na sampayutte pañca na vippayutte tiṇi, no atthiyā dve. No natthiyā pañca, no vigate pañca, no avigate dve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na hetuyā terasa, na ārammaṇe terasa, na adhipatiyā terasa, na anantare terasa, na samantare terasa, na sahajāte ekādasa na aññamaññe ekādasa, na unissaye terasa, na pacchājāte terasa, na āsevane terasa, na kamme terasa, na vipāke terasa, na āhāre terasa, na indriye terasa, na jhāne terasa, na magge terasa, na sampayutte ekādasa, na vippayutte nava, no atthiyā nava. No natthiyā terasa, no vigate te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na hetupaccayā na ārammaṇapaccayā na adhipatiyā terasa, na anantare terasa, na samantare terasa, na sahajāte ekādasa na aññamaññe ekādasa, na nissaye etādasa, na upanissāye nava, na pacchājāte terasa, na āsevane terasa, na kamme terasa, na vipāk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 xml:space="preserve">Na āhāre terasa, na indriye terasa, na jhāne terasa, na magge terasa, na sampayutte ekādasa, na vippayutte nava, no atthiyā nava. No natthiyā terasa, no vigate te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ājātapaccayā na hetupaccayā na ārammaṇapaccayā na adhipatipaccayā na anantarapaccayā na samanantapaccayā, na sahajātapaccayā, na aññamaññe ekādasa, na nissaye ekādasa, na upnissaye pañca, na pacchājāte nava, na āsevane ekādasa, na kamme ekādasa, na vipāke ekādasa, na āhāre ekādasa, na indriye ekādasa, na jhāne ekādasa, na magge ekādasa, na sampayutte ekādasa na vippayutte nava, no atthiyā nava. No natthiyā ekādasa, no vigate ekādasa, no avigate nava. </w:t>
      </w:r>
    </w:p>
    <w:p>
      <w:pPr>
        <w:pStyle w:val="PlainText"/>
        <w:rPr>
          <w:rFonts w:ascii="URW Palladio ITU" w:hAnsi="URW Palladio ITU" w:cs="URW Palladio ITU"/>
        </w:rPr>
      </w:pPr>
      <w:r>
        <w:rPr>
          <w:rFonts w:cs="URW Palladio ITU" w:ascii="URW Palladio ITU" w:hAnsi="URW Palladio ITU"/>
        </w:rPr>
        <w:t xml:space="preserve">Vigate ekādasa, no avigate nava.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na hetupaccayā na ārammaṇapaccayā na adhipatipaccayā na anantarapaccayā na samantara paccayā, na sahajātapaccayā, na aññamaññapaccayā na nissayapaccayā na upnissaye pañca, na pacchājāte nava, na āsevane ekādasa, na kamme ekādasa, na vipāke ekādasa, na āhāre ekādasa, na indriye ekādasa, na jhāne ekādasa, na magge ekādasa, na sampayutte ekādasa na vippayutte nava, no atthiyā nava. [PTS Page 196] [\q 196/]      no natthiyā ekādasa, no vigate ekādasa,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urejātapaccayā na hetupaccayā na ārammaṇa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upanissayapaccayā na pacchājāte tīṇi, na āsevane pañca, na kamme pañca, na vipāke pañca, na āhāre pañca, na indriye pañca, na jhāne pañca, na magge pañca, na sampayutte pañca na vippayutte tiṇi, no atthiyā dve. No natthiyā pañca, no vigate pañca, no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cchājātapaccayā na hetuyā pannarasa, na ārammaṇe pannarasa, na adhipatiyā pannarasa, na anantare pannarasa, na samantare pannarasa, na sahajāte nava na aññamaññe ekādasa, na nissaye nava, na upanissaye pannarasa, na purejā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9] [\x 169/]     </w:t>
      </w:r>
    </w:p>
    <w:p>
      <w:pPr>
        <w:pStyle w:val="PlainText"/>
        <w:rPr/>
      </w:pPr>
      <w:r>
        <w:rPr>
          <w:rFonts w:cs="URW Palladio ITU" w:ascii="URW Palladio ITU" w:hAnsi="URW Palladio ITU"/>
        </w:rPr>
        <w:t xml:space="preserve">Terasa, na āsevane pannarasa, na kamme pannarasa, na vipāke pannarasa, na āhāre pannarasa, na indriye pannarasa, na jhāne pannarasa, na magge pannarasa, na sampayutte ekādasa, na vippayutte nava, no atthiyā nava. No natthiyā pannarasa, no vigate panna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cchājātayapaccayā na hetupaccayā, na ārammaṇapaccāya, na adhipatiyā pannarasa, na anantare pannarasa, na samantare pannarasa, na sahajāte nava, na aññamaññe ekādasa, na nissaye nava, na upanissāye terasa, na purejāte terasa, na āsevane pannarasa, na kamme pannarasa, na vipāke pannarasa, na āhāre pannarasa, na indriye pannarasa, na jhāne pannarasa, namagge pannarasa, na sampayutte ekādasa na vippayutte nava, no atthiyā nava. No natthiyā pannarasa, no vigate pannaras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cchājātapaccayā na hetupaccayā na ārammaṇapaccayā na adhipatipaccayā na anantarapaccayā na samantarapaccayā na sahajātapaccayā na aññamaññe nava, na nissaye nava, na upanissaye pañca, na purejāte nava, na āsevane nava, na kamme nava, na vipāke nava, na āhāre nava, na indriye nava, na jhāne nava, na magge nava, na sampayutte nava, na vippayutte nava, no atthiyā nava. No natthiyā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cchājātapaccayā na hetupaccayā na ārammaṇapaccayā na adhipatipaccayā na anantarapaccayā na samantarapaccayā na sahajātapaccayā na aññamaññapaccayā na nissayapaccayā na na upanissaye tīṇa, na purejāte nava, na āsevane nava, na kamme nava, na vipāke nava, na āhāre nava, na indriye nava, na jhāne nava, na magge nava, na sampayutte nava, na vippayutte nava, no atthiyā nava. No natthiyā nava no vigate nava, no avigate nava. Pacchājātapaccayā na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nissayapaccayā na upanissayapaccayā na purejāte tiṇi, na āsevane tiṇi, na kamme ekaṃ, na vipāke tīṇi, na āhāre tīṇi, na indriye tīṇi, na jhāne tīṇi, na 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 xml:space="preserve">Tīṇi, na sampayutte tīṇi, na vippayutte tīṇi no atthiyā dve, no natthiyā tīṇi, no vigate tīṇi, no avigate dve saṃkhittaṃ. </w:t>
      </w:r>
    </w:p>
    <w:p>
      <w:pPr>
        <w:pStyle w:val="PlainText"/>
        <w:rPr/>
      </w:pPr>
      <w:r>
        <w:rPr>
          <w:rFonts w:cs="URW Palladio ITU" w:ascii="URW Palladio ITU" w:hAnsi="URW Palladio ITU"/>
        </w:rPr>
        <w:t>(Na āsevanapaccayā yathā na hetupaccayā e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mmapaccayā na hetuyā pannarasa, na ārammaṇe pannarasa, na adhipatiyā pannarasa, na anantare pannarasa, na samantare pannarasa, na sahajāte ekādasa, na aññamaññe ekādasa, na nissaye ekādasa, na upanissaye pannarasa, na purejāte terasa, na pacchājāte pannarasa, na āsevane pannarasa, na vipāke pannarasa, na āhāre pannarasa, na indriye pannarasa, na jhāne pannarasa, na magge pannarasa, na sampayutte ekādasa, na vippayutte nava, no atthiyā nava. No natthiyā pannarasa, no vigate pannarasa,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paccayā na hetupaccayā na ārammaṇapaccayā na adhipatiyā pannarasa.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nissaye terasa, na purejāte terasa, na pacchājāte pannarasa.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vigate nava, na kammapaccayā na hetupaccayā na ārammaṇa paccayā, saṃkhittaṃ na nissayapaccayā na upanissaye pañca, na pure jāte ekādasa, na cchājāte nava, na āsevane ekādasa. Saṃkhittaṃ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mmapaccayā hetupaccayā - saṃkhittaṃ na upanissayapaccayā na purejāte pañca, na pacchājāte ekaṃ, na āsevane pañca, na vipāke pañca, na āhāre pañca, na indriye pañca, na jhāne pañca, na magge pañca, na sampayutte pañca, na vippayutte ekaṃ, no natthiyā pañca, no vigate pañca, [PTS Page 197] [\q 197/]      na kammapaccayā na hetu 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na pacchājātapaccayā na āsevane ekaṃ, na vipāke ekaṃ, na āhāre ekaṃ, na indriye ekaṃ, na jhāne ekaṃ, na magge ekaṃ, nasampayutte ekaṃ, na vippayutte ekaṃ, no natthiyā ekaṃ, no vigate ekaṃ, saṃkhittaṃ na vipākapaccayā, yathā na hetumūlakaṃ.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1] [\x 171/]     </w:t>
      </w:r>
    </w:p>
    <w:p>
      <w:pPr>
        <w:pStyle w:val="PlainText"/>
        <w:rPr/>
      </w:pPr>
      <w:r>
        <w:rPr>
          <w:rFonts w:cs="URW Palladio ITU" w:ascii="URW Palladio ITU" w:hAnsi="URW Palladio ITU"/>
        </w:rPr>
        <w:t xml:space="preserve">Na āhārapaccayā na hetuyā pannarasa, na ārammaṇe pannarasa, na adhipatiyā pannarasa, naanantare pannarasa, na samanantare pannarasa, na sahajāte ekādasa, na aññamaññe ekādasa. Na nissaye ekādasa. Na upanissaye pannarasa, na purejāte terasa.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avigate nava. Na āhārapaccayā na hetupaccayā na ārammaṇapaccayā na adhipatiyā pannarasa, saṃkhittaṃ na upanissaye terasa, saṃkhittaṃ no avigate nava, na āhārapaccayā na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hajātapaccayā na aññamaññe ekādasa, na nissaye ekādasa, na upanissaye satta, na purejāte ekādasa, na paccājāte nava, na āsevane ekādasa, na kamme ekādasa na vipāke ekādasa, nava, na jhāne ekādasa, na magge ekādasa, na sampayutte ekādasa, na vippayutte nava, no atthiyā nava. No natthiyā ekādasa, no vigate ekārasa, no avigate nava na āhārapaccaya na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upanissaye pañca, na purejāte ekādasa, na paccājāte nava, na āsevane ekādasa, na kamme ekādasa na vipāke ekādasa, na indriye ekādasa, na jhāne ekādasa, na magge ekādasa, na sampayutte ekādasa, na vippayutte nava, no atthiyā nava. No natthiyā ekādasa, no vigate ekārasa, no avigate nava na āhārapaccaya na hetu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a na purejāte pañca, na pacchāte tīṇi, na āsevane pañca, na kamme pañca, na vipāke pañca, na indriye tīṇi, na jhāne pañca, na magge pañca, na sampayutte pañca, na vippayutte tīṇi, no atthiyā dve, no natthiyā pañca, no vigate pañca, no avigate dve, na āhārapaccayā na 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na pacchājātapaccayā na āsevane tīṇi, na kamme ekaṃ, na vipāke tīṇi, na indriye dve, na jhāne tīṇi, na magge tiṇi, na sampayutte tīṇi, navippayutte tīṇi, no atthiyā dve, no natthiyā tīṇi, no vigate tīṇi, no avigate dve, na āhārapaccayā na hetupaccayā-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 xml:space="preserve">Na pacchājātapaccayā naāsevanapaccayā nakammapaccayā navipāke ekaṃ, najhāne ekaṃ, namagge ekaṃ, nasampayutte ekaṃ, navippayutte ekaṃ, no natthiyā ekaṃ, no vigate ekaṃ, naāhārapaccayā na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ammapaccayā navipākapaccayā najhānapaccayā namaggapaccayā nasampayutte ekaṃ, navippayutte ekaṃ, no natthiyā ekaṃ, no vigate ekaṃ, naindriyapaccayā nahetuyā pannarasa, naārammaṇe pannarasa, - saṃkhittaṃ no avigate nava, naindriyapaccayā nahetupaccayā naārammaṇapaccayā - saṃkhittaṃ naupanissaye terasa-saṃkhittaṃ no avigate nava, [PTS Page 198] [\q 198/]      naindriyapaccayā nahetupaccayā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sahajātapaccayā naaññamaññe ekādasa, nanissaye ekādasa, naupanissaye satta, napurejāte ekādasa, napacchājāte nava, naāsevane ekādasa, nakamme ekādasa, navipāke ekādasa, naāhāre nava, najhāne ekādasa, namagge ekādasa, nasampayutte ekādasa, navippayutte nava, no atthiyā nava, nonatthiyā ekādasa, no vigate ekādasa, no avigate nava, naindriyapaccayā na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issayapaccayā naupanissayapaccayā napurejāte ekādasa, napaccājāte nava, naāsevaneekādasa, nakamme ekādasa, navipāke ekādasa, naāhāre nava, najhāne ekādasa, namagge ekādasa, nasampayutte ekādasa, navippayutte nava, no atthiyā nava, no natthiyā ekādasa, no vigate ekādasa, no avigate nava, naindriyapaccayā na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panissayapaccayā napurejāte pañca, napacchājāte tīṇi, naāsevane pañca, nakamme pañca, navipāke pañca, naāhāre tīṇi, kātabbaṃ napurejātapaccayā naāsevane tīṇi, nakamagge tīṇi, nasampayutte tīṇi, navippayutte tīṇi, no atthiyā dve, no natthiyā tīṇi, no vigate tīṇi, no avigate dve, na indriyapaccayā na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mmapaccayā navipāke ekaṃ, najhāne ekaṃ, na magge ekaṃ nasampayutte ekaṃ, navippayutte ekaṃ. No natthiyā ekaṃ, novigate ekaṃ. Naindriyapaccayā nahetupaccayā - saṃkhittaṃ nakammapaccayā navipākapaccayā najhānapaccayā namaggapaccayā nasampayutt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3] [\x 173/]     </w:t>
      </w:r>
    </w:p>
    <w:p>
      <w:pPr>
        <w:pStyle w:val="PlainText"/>
        <w:rPr/>
      </w:pPr>
      <w:r>
        <w:rPr>
          <w:rFonts w:cs="URW Palladio ITU" w:ascii="URW Palladio ITU" w:hAnsi="URW Palladio ITU"/>
        </w:rPr>
        <w:t>Navippayuttapaccayā no natthipaccayā no vigate ekaṃ, najhānapaccayā namaggapaccayā, (yathā nahetumūlakaṃ evaṃ vitthāre 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payuttapaccayā yathā naaññamaññamulakaṃ. Evaṃ vitthāretabbaṃ, navippayuttapaccayā nahetuyā nava, naārammaṇe nava, naadhipatiyā nava, naanantare nava, nasamanantare nava, nasahajāte nava, na aññamaññe nava, nanissaye nava, naupanissaye nava, napurejāte nava, napacchājāte nava, naāsevane nava. Nakamme navanavipāke nava, naāhāre nava, naindriye nava, najhāne nava namagge nava, nasampayutte nava, no atthiyā nava, no natthiyā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payuttapaccayā nahetupaccayā naārammaṇapaccayā naadhipatipaccayā naanantare nava, samanantare nava nasahajāte nava, naaññamaññe. Nava, nanissaye nava, naupanissaye pañca, napurejāte nava, napacchājāte na nava, naāsevane nava nakamme nava, navipāke nava naāhāre nava, naindriye nava, najhāne nava namagge nava, nasampayutte nava, no atthiyā nava, no natthiyā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ippayuttapaccayā nahetupaccayā naārammaṇapaccayā naadhipatipaccayā naanantarapaccayā na samanantarapaccayā nasahajātapaccayā naaññamaññapaccayā nanissayapaccayā naupanissaye tīṇi, napurejāte nava, saṃkhittaṃ noavigate nava, [PTS Page 199] [\q 199/]      navippayuttapaccayā, nahetupaccayā naārammaṇapaccayā mulakaṃ-saṃkhittaṃ nanissayapaccayā naupanissayapaccayā napurejāte tīṇi, napacchājāte tīṇi, naāsevane tīṇi, nakamme ekaṃ, navipāke tīṇi naāhāre tīṇi, naindriye tīṇi, najhāne tīṇi, namagge tīṇi, nasampayutte tīṇi, no atthiyā dve, no natthiyā tīṇi, no vigate tīṇi, no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ppayuttapaccayā nahetupaccayā naārammaṇapaccayā mulakaṃ-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ammapaccayā navipākapaccayā naindriyapaccayā najhāne ekaṃ, -pe no vigā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hetuyā nava, naārammaṇe nava, adhipatiyā nava, naanantare nava, nasamanantare nava, nasahajāte va, naaññamaññe nava, nanissaye nava. Naupanissay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pPr>
      <w:r>
        <w:rPr>
          <w:rFonts w:cs="URW Palladio ITU" w:ascii="URW Palladio ITU" w:hAnsi="URW Palladio ITU"/>
        </w:rPr>
        <w:t xml:space="preserve">Napurejāte nava, napacchājāte nava, naāsevane nava, nakamme nava, navipāke nava. Naāhāre nava, naindriye nava, najhāne nava, namage nava, nasampayutte nava, navippayutte nava, no natthiyā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hetupaccayā naārammaṇapaccayā nanissaye nava. Naupanissaye dve, no atthipaccayā nahetupaccayā naārammaṇapaccayā naadhipatipaccayā na anantarapaccayā nasamanantarapaccayā nasahajātapaccayā naañññamaññapaccayā nanissayapaccayā naupanissaye dve, napurejā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hetupaccayā naārammaṇapaccayā mulakaṃ-saṃkhittaṃ naupanissayapaccayā napurejāte dve, napacchājāte dve. Naāsevane dve, navipāke dve, naāhāre dve, naindriye dve. Najhāne dve, namagge dve, nasampayutte dve, navippayutte dve, no nathiyo dve, no vigate dve,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hetupaccayānaārammaṇapaccayā - mulakaṃ. Saṃkhittaṃ naāsevanapaccayānavipākapaccayā naāhārapaccayā naindriyapaccayā no avigate dve, no atthipaccayā nahetupaccayā - saṃ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upanissassayapaccayā napurejātapaccayā napacchājātapaccayā naāsevanapaccayā navipākapaccayā naāhārapaccayā naindriyapaccayā navippayuttapaccayā no natthiyā dve, no vigate dve,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hetupaccayā no vigatapaccayā no avigate dve, no natthipaccayā nahetuyā pannarasa - saṃkhittaṃ no natthiyā ca no vigate ca nahetupaccayā sadisaṃ, no vigatapaccayā, nahetuyā pannarasa - saṃkhittaṃ [PTS Page 200] [\q 200/]      noavigatapaccayā nahetuyā nava, naārammaṇe nava, naadhipatiyā nava, no vigate nava, no avigatapaccayā no atthipaccaya sadisaṃ. </w:t>
      </w:r>
    </w:p>
    <w:p>
      <w:pPr>
        <w:pStyle w:val="PlainText"/>
        <w:rPr>
          <w:rFonts w:ascii="URW Palladio ITU" w:hAnsi="URW Palladio ITU" w:cs="URW Palladio ITU"/>
        </w:rPr>
      </w:pPr>
      <w:r>
        <w:rPr>
          <w:rFonts w:cs="URW Palladio ITU" w:ascii="URW Palladio ITU" w:hAnsi="URW Palladio ITU"/>
        </w:rPr>
        <w:t xml:space="preserve">Pañhāvārassa paccanīya 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mūlakaṃ. </w:t>
      </w:r>
    </w:p>
    <w:p>
      <w:pPr>
        <w:pStyle w:val="PlainText"/>
        <w:rPr/>
      </w:pPr>
      <w:r>
        <w:rPr>
          <w:rFonts w:cs="URW Palladio ITU" w:ascii="URW Palladio ITU" w:hAnsi="URW Palladio ITU"/>
        </w:rPr>
        <w:t>Hetupaccayānārammaṇe satta, naadhipatiyā satta, naanantare satta, nasamanantare satta, naaññamaññe tīṇi, naupa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5] [\x 175/]     </w:t>
      </w:r>
    </w:p>
    <w:p>
      <w:pPr>
        <w:pStyle w:val="PlainText"/>
        <w:rPr/>
      </w:pPr>
      <w:r>
        <w:rPr>
          <w:rFonts w:cs="URW Palladio ITU" w:ascii="URW Palladio ITU" w:hAnsi="URW Palladio ITU"/>
        </w:rPr>
        <w:t xml:space="preserve">Satta, napurejāte satta, napacchājāta satta, naāsevane satta, nakamme satta, navipāke satta, naāhāre satta, naindriye satta, najhāne satta, namagge satta, nasampayutte tīṇi, navippayuteta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nissaya atthi avigatanti naārammaṇe satta, naadhipatiyā satta, naanantare satta, nasamanantare satta, naaññamaññe tīṇi, naupanissaye satta, napurejāte satta, napacchājāta satta, naāsevane satta, nakamme satta, navipāke satta, naāhāre satta, naindriye satta, najhāne satta, namagge satta, nasampayutte tīṇi, navippayuteta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ayā avigatanti naārammaṇe tīṇi, naadhipatiyā tīṇi, naanantare tīṇi, nasamanantare tīṇi, naupanissaye tīṇi. Napurejāte tīṇi, napacchājāte tīṇi, naāsevane tīṇi. Nakamme tiṇi. Navipāke tīṇi, naāhāre tīṇi. Naindriye tīṇi, najhāne tīṇi, namagge tīni. Nasampayutte ekaṃ, navippayutte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aya sampayutta atthi avigatanti naārammaṇe tīṇi, naadhipatiyā tīṇi, naanantare tīṇi, nasamanantare tīṇi, naupanissaye tīṇi. Napurejāte tīṇi, napacchājāte tīṇi, naāsevane tīṇi. Nakamme tiṇi. Navipāke tīṇi, naāhāre tīṇi. Naindriye tīṇi, najhāne tīṇi, namagge tīni. Nasampayutte ekaṃ, na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nissaya atthi avigatanti naārammaṇe tīṇi, naadhipatiyā tīṇi, naanantare tīṇi, nasamanantare tīṇi, naaññamaññe tīṇi, naupanissaye tīṇi. Napurejāte tīṇi, napacchājāte tīṇi, naāsevane tīṇi. Nakamme tiṇi. Navipāke tīṇi, naāhāre tīṇi. Naindriye tīṇi, najhāne tīṇi, namagge tīni. Na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nissaya vipāka atthi avigatanti naārammaṇe ekaṃ, naanantare ekaṃ, nasamanantare ekaṃ, naaññamaññe ekaṃ, naupanissaye ekaṃ. Napurejāte ekaṃ, napacchājāte ekaṃ, naāsevane ekaṃ, nakamme ekaṃ, naāhā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Ekaṃ, naindriye ekaṃ, najhāne ekaṃ, namagge ekaṃ. Nasampayutte ekaṃ, navippayutte ekaṃ, no 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aya vipāka atthi avigatanti naārammaṇe ekaṃ, naadhipatiyā ekaṃ, naanantare ekaṃ, nasamanantare ekaṃ, naupanissaye ekaṃ. Napurejāte ekaṃ, napacchājāte ekaṃ, naāsevane ekaṃ, nakamme ekaṃ, naāhāre ekaṃ, naindriye ekaṃ, najhāne ekaṃ, namagg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t xml:space="preserve">[PTS Page 201] [\q 201/]      </w:t>
      </w:r>
    </w:p>
    <w:p>
      <w:pPr>
        <w:pStyle w:val="PlainText"/>
        <w:rPr/>
      </w:pPr>
      <w:r>
        <w:rPr>
          <w:rFonts w:cs="URW Palladio ITU" w:ascii="URW Palladio ITU" w:hAnsi="URW Palladio ITU"/>
        </w:rPr>
        <w:t>Hetu sahajāta aññamañña nissaya vipāka sampayutta atthi avigatanti naārammaṇe ekaṃ, naadhipatiyā ekaṃ, naanantare ekaṃ, nasamanantare ekaṃ, naupanissaye ekaṃ. Napurejāte ekaṃ, napacchājāte ekaṃ, naāsevane ekaṃ, nakamme ekaṃ, naāhāre ekaṃ, naindriye ekaṃ, najhāne ekaṃ, namagg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ajāta nissaya vipāka vippayutta atthi avigatanti nārammaṇe ekaṃ, naadhipatiyā ekaṃ, naanantare ekaṃ, nasamanantare ekaṃ, naaññamaññe ekaṃ, naupanissaye ekaṃ. Napurejāte ekaṃ, napacchājāte ekaṃ, naāsevane ekaṃ, nakamme ekaṃ, naāhāre ekaṃ, naindriye ekaṃ, najhāne ekaṃ, namagge ekaṃ. Nasam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aya vipāka vippayutta atthi avigatanti naārammaṇe ekaṃ, naadhipatiyā ekaṃ, naanantare ekaṃ, nasamanantare ekaṃ, naupanissaye ekaṃ. Napurejāte ekaṃ, napacchājāte ekaṃ, naāsevane ekaṃ, nakamme ekaṃ, naāhāre ekaṃ, naindriye ekaṃ, najhāne ekaṃ, namagg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nissaya indriya maggaṃ atthi avigatanti naārammaṇe cattāri, naadhipatiyā cattāri, naanantare cattāri, nasamanantare cattāri, naaññamaññe dve, naupanissaye dve. Napurejāte cattāri, napacchājāte cattāri, naāsevane cattāri, nakamme cattāri, navipāke cattāri, naāhāre cattāri, najhāne cattāri, nasampayutte dve, navippayutte dve,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7] [\x 177/]     </w:t>
      </w:r>
    </w:p>
    <w:p>
      <w:pPr>
        <w:pStyle w:val="PlainText"/>
        <w:rPr/>
      </w:pPr>
      <w:r>
        <w:rPr>
          <w:rFonts w:cs="URW Palladio ITU" w:ascii="URW Palladio ITU" w:hAnsi="URW Palladio ITU"/>
        </w:rPr>
        <w:t xml:space="preserve">Hetu sahajāta aññamañña nissaya indriya maggaṃ atthi avigatanti naārammaṇe dve, naadhipatiyā dve, naanantare dve, nasamanantare dve, naupanissaye dve. Napurejāte dve, napacchājāte dve, naāsevane dve, nakamme dve, navipāke dve, naāhāre dve, najhāne dve, nasampayutte ekaṃ, na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aya indriya magga sampayutta atthi avigatanti naārammaṇe dve, naadhipatiyā dve, naanantare dve, nasamanantare dve, naupanissaye dve. Napurejāte dve, napacchājāte dve, naāsevane dve, nakamme dve, navipāke dve, naāhāre dve, najhāne dve, na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nissaya indriya magga vippayutta atthi avigatanti naārammaṇe dve, naadhipatiyā dve, naanantare dve, nasamanantare dve, naaññamaññe dve, naupanissaye dve. Napurejāte dve, napacchājāte dve, naāsevane dve, nakamme dve, navipāke dve, naāhāre dve, najhāne dve, nasam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nissaya vipāka indriya magga atthi avigatanti naārammaṇe ekaṃ, naadhipatiyā ekaṃ, naanantare ekaṃ, nasamanantare ekaṃ, na aññamaññe ekaṃ, naupanissaye ekaṃ. Napurejāte ekaṃ, napacchājāte ekaṃ, naāsevane ekaṃ, nakamme ekaṃ, naāhāre ekaṃ, najhān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aya vipāka indriya magga atthi avigatanti naārammaṇe ekaṃ, naadhipatiyā ekaṃ, naanantare ekaṃ, nasamanantare ekaṃ, naupanissaye ekaṃ. Napurejāte ekaṃ, napacchājāte ekaṃ, naāsevane ekaṃ, nakamme ekaṃ, naāhāre ekaṃ, najhān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aya vipāka indriya magga sampayutta atthi avigatanti naārammaṇe ekaṃ, naadhipatiyā ekaṃ, naanantare ekaṃ, nasamanantare ekaṃ, naupanissaye ekaṃ. Napurejāte ekaṃ, napacchājāte ekaṃ, naāsevane ekaṃ, nak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pPr>
      <w:r>
        <w:rPr>
          <w:rFonts w:cs="URW Palladio ITU" w:ascii="URW Palladio ITU" w:hAnsi="URW Palladio ITU"/>
        </w:rPr>
        <w:t xml:space="preserve">Ekaṃ, naāhāre ekaṃ, najhāne ekaṃ, navippayutte ekaṃ, no natthiyā ekaṃ no vigate [PTS Page 202] [\q 202/]      </w:t>
      </w:r>
    </w:p>
    <w:p>
      <w:pPr>
        <w:pStyle w:val="PlainText"/>
        <w:rPr>
          <w:rFonts w:ascii="URW Palladio ITU" w:hAnsi="URW Palladio ITU" w:cs="URW Palladio ITU"/>
        </w:rPr>
      </w:pPr>
      <w:r>
        <w:rPr>
          <w:rFonts w:cs="URW Palladio ITU" w:ascii="URW Palladio ITU" w:hAnsi="URW Palladio ITU"/>
        </w:rPr>
        <w:t>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nissaya vipāka indriya magga vippayutta atthi avigatanti naārammaṇe ekaṃ, naadhipatiyā ekaṃ, naanantare ekaṃ, nasamanantare ekaṃ, naaññamaññe ekaṃ, naupanissaye ekaṃ. Napurejāte ekaṃ, napacchājāte ekaṃ, naāsevane ekaṃ, nakamme ekaṃ, naāhāre ekaṃ, najhān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 sahajāta aññamañña nissaya vipāka indriya magga vippayutta atthi avigatanti naārammaṇe ekaṃ, naadhipatiyā ekaṃ, naanantare ekaṃ, nasamanantare ekaṃ, naupanissaye ekaṃ. Napurejāte ekaṃ, napacchājāte ekaṃ, naāsevane ekaṃ, nakamme ekaṃ, naāhāre ekaṃ, najhān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ādhipati sahajāta nissaya indriya maggaṃ atthi avigatanti naārammaṇe cattāri, naanantare cattāri, nasamanantare cattāri, naaññamaññe dve, naupanissaye cattāri, napurejāte cattāri, napacchājāte cattāri, naāsevane cattāri, nakamme cattāri, navipāke cattāri, naāhāre cattāri, najhāne cattāri, nasampayutte dve, navippayutte dve,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ādhipati sahajāta aññamañña nissaya indriya magga sampayutta atthi avigatanti naārammaṇe dve, naadhipatiyā dve, naanantare dve, nasamanantare dve, naupanissaye dve. Napurejāte dve, napacchājāte dve, naāsevane dve, nakamme dve, navipāke dve, naāhāre dve, najhāne dve, na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ādhipati sahajāta nissaya indriya magga sampayutta atthi avigatanti naārammaṇe dve, naanantare dve, nasamanantare dve, naaññamaññe dve, naupanissaye dve. Napurejāte dve, napacchājāte dve, naāsevane dve, nakamme dve, navipāke dve, naāhāre dve, najhāne dve, na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9] [\x 179/]     </w:t>
      </w:r>
    </w:p>
    <w:p>
      <w:pPr>
        <w:pStyle w:val="PlainText"/>
        <w:rPr>
          <w:rFonts w:ascii="URW Palladio ITU" w:hAnsi="URW Palladio ITU" w:cs="URW Palladio ITU"/>
        </w:rPr>
      </w:pPr>
      <w:r>
        <w:rPr>
          <w:rFonts w:cs="URW Palladio ITU" w:ascii="URW Palladio ITU" w:hAnsi="URW Palladio ITU"/>
        </w:rPr>
        <w:t>Hetādhipati sahajāta nissaya vipāka indriya magga vippayutta atthi avigatanti naārammaṇe ekaṃ, naanantare ekaṃ, nasamanantare ekaṃ, naaññamaññe ekaṃ, naupanissaye ekaṃ. Napurejāte ekaṃ, napacchājāte ekaṃ, naāsevane ekaṃ, nakamme ekaṃ, naāhāre ekaṃ, najhān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ādhipati sahajāta aññamañña nissaya vipāka indriya magga sampayutta atthi avigatanti naārammaṇe ekaṃ, naanantare ekaṃ, nasamanantare ekaṃ, naupanissaye ekaṃ. Napurejāte ekaṃ, napacchājāte ekaṃ, naāsevane ekaṃ, nakamme ekaṃ, naāhāre ekaṃ, najhān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ādhipati sahajāta nissaya vipāka indriya magga vippayutta atthi avigatanti naārammaṇe ekaṃ, naanantare ekaṃ, nasamanantare ekaṃ, naaññamaññe ekaṃ, naupanissaye ekaṃ. Napurejāte ekaṃ, napacchājāte ekaṃ, naāsevane ekaṃ, nakamme ekaṃ, naāhāre ekaṃ, najhāne ekaṃ, naspayutte ekaṃ, no natthiyā ekaṃ no vigate ekaṃ</w:t>
      </w:r>
    </w:p>
    <w:p>
      <w:pPr>
        <w:pStyle w:val="PlainText"/>
        <w:rPr>
          <w:rFonts w:ascii="URW Palladio ITU" w:hAnsi="URW Palladio ITU" w:cs="URW Palladio ITU"/>
        </w:rPr>
      </w:pPr>
      <w:r>
        <w:rPr>
          <w:rFonts w:cs="URW Palladio ITU" w:ascii="URW Palladio ITU" w:hAnsi="URW Palladio ITU"/>
        </w:rPr>
        <w:t xml:space="preserve">Hetumūlakaṃ. </w:t>
      </w:r>
    </w:p>
    <w:p>
      <w:pPr>
        <w:pStyle w:val="PlainText"/>
        <w:rPr>
          <w:rFonts w:ascii="URW Palladio ITU" w:hAnsi="URW Palladio ITU" w:cs="URW Palladio ITU"/>
        </w:rPr>
      </w:pPr>
      <w:r>
        <w:rPr>
          <w:rFonts w:cs="URW Palladio ITU" w:ascii="URW Palladio ITU" w:hAnsi="URW Palladio ITU"/>
        </w:rPr>
        <w:t xml:space="preserve">Ārammana mulakaṃ. </w:t>
      </w:r>
    </w:p>
    <w:p>
      <w:pPr>
        <w:pStyle w:val="PlainText"/>
        <w:rPr/>
      </w:pPr>
      <w:r>
        <w:rPr>
          <w:rFonts w:cs="URW Palladio ITU" w:ascii="URW Palladio ITU" w:hAnsi="URW Palladio ITU"/>
        </w:rPr>
        <w:t xml:space="preserve">Ārammaṇapaccayā nahetuyā nava, naadhipatiyā nava, naanantare nava, nasamannnare nava, nasahajāte nava, naaññamaññe nava. Nanissaye nava, naupanissaye nava. Napurejāte, nava napacchājāte nava, naāsevane nava, nakamme nava, navipāke nava, naāhāre nava, , naindriye nava, najhāne nava, namagge nava, nasampayuteta nava, navippayuteta nava, no atthiyā nava, no natthiyo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 adhipati upanissayanti nahetuyā satta, naanantare satta, nasamanantare satta, sahajāte satta, naaññamaññe satta, nanissaye satta, napurejāte satta, napacchājāta satta, naāsevane satta, nakamme satta, navipāke satta, naāhāre satta, naindriye satta, najhāne satta, namagge satta, nasampayutte tīṇi, navippayutte satta no atthiyā no natthiyā ratta, no vigate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pPr>
      <w:r>
        <w:rPr>
          <w:rFonts w:cs="URW Palladio ITU" w:ascii="URW Palladio ITU" w:hAnsi="URW Palladio ITU"/>
        </w:rPr>
        <w:t xml:space="preserve">Ārammaṇa purejāta atthi avigatanti na hetuyā tīṇi, na adhipatiyā tīṇi. Naanantare tīṇi. Nasamanantare tīṇi. Nasahajāte tiṇi, naaññamaññe tiṇi, nanissaye tiṇi. Naupanissaye tiṇi, napacchājāte tiṇi. Naāsevane tiṇi, nakamme tiṇi. Navipāke tiṇi, naāhāre tiṇi naindriye tiṇi, najhāne tiṇi namagge tiṇi, nasampayutte tiṇi, navippayutte tiṇi no natthiyā tīṇi, no vigate [PTS Page 203] [\q 203/]      </w:t>
      </w:r>
    </w:p>
    <w:p>
      <w:pPr>
        <w:pStyle w:val="PlainText"/>
        <w:rPr>
          <w:rFonts w:ascii="URW Palladio ITU" w:hAnsi="URW Palladio ITU" w:cs="URW Palladio ITU"/>
        </w:rPr>
      </w:pPr>
      <w:r>
        <w:rPr>
          <w:rFonts w:cs="URW Palladio ITU" w:ascii="URW Palladio ITU" w:hAnsi="URW Palladio ITU"/>
        </w:rPr>
        <w:t xml:space="preserve">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 nissaya purejāta vippayutta atthi avigatanti na hetuyā tīṇi, na adhipatiyā tīṇi. Naanantare tīṇi. Nasamanantare tīṇi. Nasahajāte tiṇi, naaññamaññe tiṇi, nanissaye tiṇi. Naupanissaye tiṇi, napacchājāte tiṇi. Naāsevane tiṇi, nakamme tiṇi. Navipāke tiṇi, naāhāre tiṇi naindriye tiṇi, najhāne tiṇi namagge tiṇi, nasampayutte tiṇi,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mmaṇādhipati upanissaya purejāta atthi atthi avigatanti nahetuyā ekaṃ, naanantare ekaṃ, nasamanantare ekaṃ, nasahajāte ekaṃ, naaññamaññe ekaṃ, nanissaye ekaṃ, napacchājāte ekaṃ, naāsevane ekaṃ, navipāke ekaṃ naāhāre ekaṃ, najhāne ekaṃ, namagge ekaṃ, nasampayutte ekaṃ, navippayutte ekaṃ, no natthiyā ekaṃ no vigate e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mmaṇādhipati nissaya upanissaya purejāta vippayutta atthi avigatanti nahetuyā ekaṃ, naanantare ekaṃ, nasamanantare ekaṃ, nasahajāte ekaṃ, naaññamaññe ekaṃ, napacchājāte ekaṃ, naāsevane ekaṃ, nakamme ekaṃ, navipāke ekaṃ naāhāre ekaṃ, naindriye ekaṃ, najhāne ekaṃ, namagge ekaṃ, nasampayutte ekaṃ, no natthiyā ekaṃ no vigate ekaṃ</w:t>
      </w:r>
    </w:p>
    <w:p>
      <w:pPr>
        <w:pStyle w:val="PlainText"/>
        <w:rPr>
          <w:rFonts w:ascii="URW Palladio ITU" w:hAnsi="URW Palladio ITU" w:cs="URW Palladio ITU"/>
        </w:rPr>
      </w:pPr>
      <w:r>
        <w:rPr>
          <w:rFonts w:cs="URW Palladio ITU" w:ascii="URW Palladio ITU" w:hAnsi="URW Palladio ITU"/>
        </w:rPr>
        <w:t xml:space="preserve">Ārammaṇ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 mulakaṃ. </w:t>
      </w:r>
    </w:p>
    <w:p>
      <w:pPr>
        <w:pStyle w:val="PlainText"/>
        <w:rPr/>
      </w:pPr>
      <w:r>
        <w:rPr>
          <w:rFonts w:cs="URW Palladio ITU" w:ascii="URW Palladio ITU" w:hAnsi="URW Palladio ITU"/>
        </w:rPr>
        <w:t xml:space="preserve">Adhipatipaccayā na hetuyā dasa, na ārammaṇe satta, na anantare dasa, na samanantare dasa, na sahajāte satta. Na aññamaññe aṭṭha, na nissaye satta. Na upanissaye satta, na purejāte dasa, na pacchājāte dasa. Na āsevan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1] [\x 181/]     </w:t>
      </w:r>
    </w:p>
    <w:p>
      <w:pPr>
        <w:pStyle w:val="PlainText"/>
        <w:rPr/>
      </w:pPr>
      <w:r>
        <w:rPr>
          <w:rFonts w:cs="URW Palladio ITU" w:ascii="URW Palladio ITU" w:hAnsi="URW Palladio ITU"/>
        </w:rPr>
        <w:t xml:space="preserve">Na kamme dasa, na vipāke dasa, na āhāre dasa, na indriye dasa, na jhāne dasa, na magge dasa, na sampayutte aṭṭha, na vippayutte satta, no atthiyā satta, no natthiyā dasa, no vigate das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atthi avigatanti na hetuyā aṭṭha, naārammaṇe satta, na anantare aṭṭha, na samanantare aṭṭha, na sahajāte ekaṃ, na aññamaññe cattāri, na nissaye ekaṃ, na upanissaye satta, na purejāte satta, na pacchājāte aṭṭha, āsevane aṭṭha, na kamme aṭṭha, na vipāke aṭṭha, na āhāre na aṭṭha, na indriye aṭṭha, na jhāne aṭṭha, na magge aṭṭha, na sampayutte cattāri, na vippayutte cattāri, no natthiyā aṭṭha, no 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nissaya atthi avigatanti na hetuyā aṭṭha, naārammaṇe satta, na anantare aṭṭha, na samanantare aṭṭha, na sahajāte ekaṃ, na aññamaññe cattāri, na upanissaye satta, na purejāte satta, na pacchājāte aṭṭha, āsevane aṭṭha, na kamme aṭṭha, na vipāke aṭṭha, na āhāre na aṭṭha, na indriye aṭṭha, na jhāne aṭṭha, na magge aṭṭha, na sampayutte cattāri, na vippayutte tīṇi, no natthiyā aṭṭha, no 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nissaya vippayutta atthi avigatanti na hetuyā cattāri, na ārammaṇe tīṇi na anantare cattāri, nasamanantare cattāri, nasahajāte ekaṃ, naaññamaññe cattāri, naupanissaye tīṇi na purājāte tīṇi, pacchājāte cattāri, na āsevane cattāri, na kamme cattāri vipāke cattāri, na āhāre cattāri, indriye cattāri na jhāne cattāri, na magge cattāri, nasampayutte cattāri,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ārammaṇupanissayanti na hetuyā satta, naanantare satta, nasamanantare satta, sahajāte satta, naaññamaññe satta, nanissaye satta, napurejāte satta, napacchājāta satta, naāsevane satta, nakamme satta, navipāke satta, naāhāre satta, naindriye satta, najhāne satta, namagge satta, nasampayutte tīṇi, navippayutte satta no atthiyā no natthiyā satta, no vigate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pPr>
      <w:r>
        <w:rPr>
          <w:rFonts w:cs="URW Palladio ITU" w:ascii="URW Palladio ITU" w:hAnsi="URW Palladio ITU"/>
        </w:rPr>
        <w:t xml:space="preserve">Adhipati ārammaṇupanissaya purejāta atthi avigatanti na hetuyā ekaṃ, na anantare ekaṃ, na samanantare ekaṃ, na sahajāte ekaṃ, naaññamaññe ekaṃ, na nissaye ekaṃ, na pacchājāte ekaṃ, na āsevane ekaṃ, na kamme ekaṃ, na vipāke ekaṃ, na āhāre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 ārammaṇa nissaya upanissaya purejāta vippayutta atthi avigatanti na hetuyā ekaṃ, na anantare ekaṃ, na samanantare ekaṃ, na sahajāte ekaṃ, naaññamaññe ekaṃ, na pacchājāte ekaṃ, na āsevane ekaṃ, na kamme ekaṃ, na vipāke ekaṃ, na āhāreekaṃ, na indriye ekaṃ, na jhāne ekaṃ, na magge ekaṃ, na sampayutte ekaṃ, no natthiyā ekaṃ, no vigate [PTS Page 204] [\q 204/]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atthi avigatanti na hetuyā satta, ārammaṇe satta, naanantare satta, nasamanantare satta, na aññamaññe tīṇi, upanissaye satta, na purejāte satta, napacchājāta satta, na āsevane satta, na kamme satta, navipāke satta, naāhāre satta, naindriye satta, na jhāne satta, na magge satta, na sampayutte tīṇi, na vippayutte satta no no natthiyā satta, no vigate satta </w:t>
      </w:r>
    </w:p>
    <w:p>
      <w:pPr>
        <w:pStyle w:val="PlainText"/>
        <w:rPr>
          <w:rFonts w:ascii="URW Palladio ITU" w:hAnsi="URW Palladio ITU" w:cs="URW Palladio ITU"/>
        </w:rPr>
      </w:pPr>
      <w:r>
        <w:rPr>
          <w:rFonts w:cs="URW Palladio ITU" w:ascii="URW Palladio ITU" w:hAnsi="URW Palladio ITU"/>
        </w:rPr>
        <w:t xml:space="preserve">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a nissaya sampayutta atthi avigatanti na hetuyā tīṇi, na ārammaṇetīṇi, na anantare tīṇi na samanantare tīṇi na upanissaye tīṇi, na purejāte tīṇi, na pacchājāte tīṇi, na āsevane tīṇi, na kamme tīṇi. Na vipāke tīṇi, na āhāre tīṇi, na indriy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payutta atthi avigatanti na hetuyā tīṇi, na ārammaṇetīṇi, na anantare tīṇi na samanantare tīṇi aññamaññe tīṇi, na upanissaye tīṇi, na purejāte tīṇi, na pacchājāte tīṇi, na āsevane tīṇi, na kamme tīṇi. Na vipāke tīṇi, na āhāre tīṇi, na indriy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3] [\x 183/]     </w:t>
      </w:r>
    </w:p>
    <w:p>
      <w:pPr>
        <w:pStyle w:val="PlainText"/>
        <w:rPr/>
      </w:pPr>
      <w:r>
        <w:rPr>
          <w:rFonts w:cs="URW Palladio ITU" w:ascii="URW Palladio ITU" w:hAnsi="URW Palladio ITU"/>
        </w:rPr>
        <w:t xml:space="preserve">Adhipati sahajāta nissāya vipāka atthi avigatanti na hetuyā ekaṃ, na ārammaṇe ekaṃ na anantare ekaṃ, na samanantare ekaṃ, na aññamaññe ekaṃ, na upanissaye ekaṃ, na purejāte ekaṃ, na pacchājāte ekaṃ, na āsevane ekaṃ, na kamme ekaṃ, na vipāke ekaṃ, na āhāre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a nissaya vipāka sampayutta atthi avigatanti na hetuyā ekaṃ, na ārammaṇe ekaṃ, na anantare ekaṃ, na samanantare ekaṃ, na upanissaye ekaṃ, na purejāte ekaṃ, na pacchājāte ekaṃ, na āsevane ekaṃ, na kamme ekaṃ, na āhār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āka vippayutta atthi avigatanti na hetuyā ekaṃ, na ārammaṇe ekaṃ, na anantare ekaṃ, na samanantare ekaṃ, na aññamaññe ekaṃ, na upanissaye ekaṃ, na purejāte ekaṃ, na pacchājāte ekaṃ, na āsevane ekaṃ, na kamme ekaṃ, na āhāreekaṃ, na indriy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nissaya āhāra indriya atthi avigatanti na hetuyā satta, na aññamaññe tīṇi, na upanissaye satta, na purejāte satta, na pacchājāte satta, na āsevane satta, na kamme satta, na vipāk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t xml:space="preserve">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a nissaya āhāra indriya sampayutta atthi avigatanti na hetuyā tīṇi, na ārammaṇe tīṇi, na anantare tīṇi na samanantare tīṇi na upanissaye tīṇi, na purejāte tīṇi, na pacchājāte tīṇi, na āsevane tīṇi, na kamme tīṇi. Na vipāk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pPr>
      <w:r>
        <w:rPr>
          <w:rFonts w:cs="URW Palladio ITU" w:ascii="URW Palladio ITU" w:hAnsi="URW Palladio ITU"/>
        </w:rPr>
        <w:t xml:space="preserve">Adhipati sahajāta nissaya āhāra indriya vippayutta atthi avigatanti na hetuyā tīṇi, na ārammaṇe tīṇi, na anantare tīṇi na samanantare tīṇi na aññamaññe tiṇi, na upanissaye tīṇi, na purejāte tīṇi, na pacchājāte tīṇi, na āsevane tīṇi, na kamme tīṇi. Na vipāk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āka āhāra indriya atthi avigatanti na hetuyā ekaṃ, na ārammaṇe ekaṃ, na anantare ekaṃ, na samanantare ekaṃ, na aññamaññe ekaṃ, na upanissaye ekaṃ, na jhāne ekaṃ, na magge ekaṃ, na sampayutte ekaṃ,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a nissaya vipāka āhāra indriya sampayutta atthi avigatanti na hetuyā ekaṃ, na ārammaṇe ekaṃ, na anantare ekaṃ, na samanantare ekaṃ, na upanissaye ekaṃ, na purejāte ekaṃ, na pacchājāte ekaṃ, na āsevane ekaṃ, na kamm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āka āhāra indriya vippayutta atthi avigatanti na hetuyā ekaṃ, na ārammaṇe ekaṃ, na anantare ekaṃ, na samanantare ekaṃ, na aññamaññe ekaṃ, na na upanissaye ekaṃ, na purejāte ekaṃ, na pacchājāte ekaṃ, na āsevane ekaṃ, na kamme ekaṃ, na jhāne ekaṃ, na magge ekaṃ, na sampayutte ekaṃ, no natthiyā ekaṃ, no vigate [PTS Page 205] [\q 205/]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indriya magga atthi avigatanti na hetuyā satta, na ārammaṇe satta, na anantare satta na samanantare satta naaññamaññe tīṇi, na upanissaye satta, na purejāte satta, na pacchājāte satta, na āsevane satta, na kamme satta na vipāke satta, na āhāre satta, na jhān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a nissaya indriya magga sampayutta atthi avigatanti na hetuyā tīṇi, na ārammaṇ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5] [\x 185/]     </w:t>
      </w:r>
    </w:p>
    <w:p>
      <w:pPr>
        <w:pStyle w:val="PlainText"/>
        <w:rPr/>
      </w:pPr>
      <w:r>
        <w:rPr>
          <w:rFonts w:cs="URW Palladio ITU" w:ascii="URW Palladio ITU" w:hAnsi="URW Palladio ITU"/>
        </w:rPr>
        <w:t xml:space="preserve">Na anantare tīṇi na samanantare tīṇi na upanissaye tīṇi, na purejāte tīṇi, na pacchājāte tīṇi, na āsevane tīṇi, na kamme tīṇi. Na vipāke tīṇi, na āhāre tīṇi, na jhān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indriya magga vipayutta atthi avigatanti na hetuyā tīṇi, na ārammaṇe tīṇi, na anantare tīṇi na samanantare tīṇi na aññamaññe tīṇi, na upanissaye tīṇi, na purejāte tīṇi, na pacchājāte tīṇi, na āsevane tīṇi, na kamme tīṇi. Na vipāke tīṇi, na āhāre tīṇi, na jhān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āka indriya magga atthi avigatanti na hetuyā ekaṃ, na ārammaṇe ekaṃ, na anantare ekaṃ, na samanantare ekaṃ, na aññamaññe ekaṃ, na upanissaye ekaṃ, na pacchājāte ekaṃ, na āsevane ekaṃ, na kamme ekaṃ, na āhāre ekaṃ, na jhān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aññamaññe nissaya vipāka indriya magga sampayutta atthi avigatanti na hetuyā ekaṃ, na ārammaṇe ekaṃ, na anantare ekaṃ, na upanissaye ekaṃ, na purejāte ekaṃ, na na pacchājāte ekaṃ, na āsevane ekaṃ, na kamme ekaṃ, na āhāre ekaṃ, na jhāne ekaṃ,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sahajāta nissaya vipāka indriya magga vippayutta atthi avigatanti na hetuyā ekaṃ, na ārammaṇe ekaṃ, na anantare ekaṃ, na samanantare ekaṃ, na aññamaññe ekaṃ, na upanissaye ekaṃ, na purejāte ekaṃ, na pacchājāte ekaṃ, na āsevane ekaṃ, na kamme ekaṃ, na āhāre ekaṃ, na jhān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nissaya indriya magga atthi avigatanti naārammaṇe cattāri, naanantare cattāri, na samanantare cattāri, na aññamaññe dve, na upanissaye cattāri, napurejāte cattāri, na pacchājāte cattāri, na āse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pPr>
      <w:r>
        <w:rPr>
          <w:rFonts w:cs="URW Palladio ITU" w:ascii="URW Palladio ITU" w:hAnsi="URW Palladio ITU"/>
        </w:rPr>
        <w:t xml:space="preserve">Cattāri, na kamme cattāri, na vipāke cattāri, naāhāre cattāri, najhāne cattāri, nasampayutte dve, navippayutte dve,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aññamaññe nissaya indriya magga sampayutta atthi avigatanti naārammaṇe dve, na anantare dve, na samanantare dve, na upanissaye dve, na purejāte dve, na pacchājāte dve, na āsevane dve, na kamme dve, na vipāke dve, na āhāre dve, na jhāne dve, na 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nissaya indriya magga vippayutta atthi avigatanti naārammaṇe dve, na anantare dve, na samanantare dve, na aññamaññe dve, na upanissaye dve, na purejāte dve, na pacchājāte dve, na āsevane dve, na kamme dve, na vipāke dve, na āhāre dve, na jhāne dve, na sam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naadhipatiyā dve, naanantare dve, nasamanantare dve, naupanissaye dve. Napurejāte dve, napacchājāte dve, naāsevane dve, nakamme dve, navipāke dve, naāhāre dve, najhāne dve, na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nissaya vipāka indriya magga atthi avigatanti na ārammaṇe ekaṃ, na anantare ekaṃ, na samanantare ekaṃ, na aññamaññe ekaṃ, na upanissaye ekaṃ, na purejāte ekaṃ, na pacchājāte ekaṃ, na āsevane ekaṃ, na kamme ekaṃ, na āhāre ekaṃ, na jhāne ekaṃ, na sampayutte ekaṃ,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aññamaññe nissaya vipāka indriya magga sampayutta atthi avigatanti na ārammaṇe ekaṃ, na anantare ekaṃ, na samanantare ekaṃ, na upanissaye ekaṃ, na purejāte ekaṃ, na pacchājāte ekaṃ, na āsevane ekaṃ, na kamme ekaṃ, na āhāre ekaṃ, na jhāne ekaṃ, na vippayutte ekaṃ, no natthiyā ekaṃ, no vigate [PTS Page 206] [\q 206/]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hetu sahajāta nissaya vipāka indriya magga vippayutta atthi avigatanti na ārammaṇe ekaṃ, na anantare ekaṃ, na samanantare ekaṃ, na aññamaññe ekaṃ, na upanissaye ekaṃ, na purejāte ekaṃ, na pacchājāte ekaṃ, na āsevane ekaṃ, na kamme ekaṃ, na āhāre ekaṃ, na jhān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 xml:space="preserve">Adhipati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7] [\x 187/]     </w:t>
      </w:r>
    </w:p>
    <w:p>
      <w:pPr>
        <w:pStyle w:val="PlainText"/>
        <w:rPr>
          <w:rFonts w:ascii="URW Palladio ITU" w:hAnsi="URW Palladio ITU" w:cs="URW Palladio ITU"/>
        </w:rPr>
      </w:pPr>
      <w:r>
        <w:rPr>
          <w:rFonts w:cs="URW Palladio ITU" w:ascii="URW Palladio ITU" w:hAnsi="URW Palladio ITU"/>
        </w:rPr>
        <w:t>Antara mulakaṃ</w:t>
      </w:r>
    </w:p>
    <w:p>
      <w:pPr>
        <w:pStyle w:val="PlainText"/>
        <w:rPr/>
      </w:pPr>
      <w:r>
        <w:rPr>
          <w:rFonts w:cs="URW Palladio ITU" w:ascii="URW Palladio ITU" w:hAnsi="URW Palladio ITU"/>
        </w:rPr>
        <w:t xml:space="preserve">Anantarapaccayā na hetuyā satta, na ārammaṇe satta, na adhipatiyā satta na sahajāte satta na aññamaññe satta, na nissaye satta, na purejāte satta, na pacchājāte satta, na āsevane pañca, na kamme satta na vipāke satta, na āhāre satta, na indriye satta na jhāne satta, na magge satta, na sampayutte satta, na vippayutte satta, no atthiyā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a samanantara upanissaya nanthi vigatanti na hetuyā satta, na ārammaṇe satta, na adhipatiyā satta na sahajāte satta na aññamaññe satta, na nissaye satta, na purejāte satta, na pacchājāte satta, na āsevane pañca, na kamme satta na vipāke satta, na āhāre satta, na indriye satta na jhāne satta, na magge satta, na sampayutte satta, na vippayutte satta, no atthiyā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a samanantara upanissaya āsevana natthi vigatanti na hetuyā tīṇi, ārammaṇe tīṇi, na adhipatiyā tīṇi, na sahajāte tīṇi, na aññamaññe tiṇi na nissaye tiṇi, na purejāte tiṇi. Napaccājāte tiṇi, na kamema tiṇi, na vipāke tiṇi. Na āhāre tiṇi. Na indriye tiṇi. Na jhāne tiṇi, na magge tiṇi, na sampayutte tiṇi, na vippayutte tiṇi, no atthiyā tīṇi. No a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tara samanantara upanissaya kamma natthi vigatanti na hetuyā ekaṃ, na ārammaṇe ekaṃ, na adhipatiyā ekaṃ, na sahajāte ekaṃ na aññamaññe ekaṃ, na nissaye ekaṃ na purejāte ekaṃ pacchājāte ekaṃ, na āsevane ekaṃ, na vipāke ekaṃ, na āhāre ekaṃ, na indriye ekaṃ, na jhāne ekaṃ, na magge ekaṃ, na sampayutte ekaṃ, na vippayutte ekaṃ, no atthiyā ekaṃ, no avigat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antara mulakaṃ. </w:t>
      </w:r>
    </w:p>
    <w:p>
      <w:pPr>
        <w:pStyle w:val="PlainText"/>
        <w:rPr/>
      </w:pPr>
      <w:r>
        <w:rPr>
          <w:rFonts w:cs="URW Palladio ITU" w:ascii="URW Palladio ITU" w:hAnsi="URW Palladio ITU"/>
        </w:rPr>
        <w:t xml:space="preserve">Samanantara paccayā na hetuyā satta, na ārammaṇe satta, na adhipati satta, na sahajāte satta, na aññamaññe satta, na nissaye satta, na purejāte satta, na pacchājāte satta, </w:t>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pPr>
      <w:r>
        <w:rPr>
          <w:rFonts w:cs="URW Palladio ITU" w:ascii="URW Palladio ITU" w:hAnsi="URW Palladio ITU"/>
        </w:rPr>
        <w:t xml:space="preserve">Na āsevane pañca, na kamme satta, na vipāke satta na āhāre satta, na indriye satta, na jhāne satta, na magge satta, na sampayutte satta, na vippayutte satta, no atthiyā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antara anantara upanissaya natthi vigatanti na hetuyā satta, na ārammaṇe satta, na adhipati satta, na sahajāte satta, na aññamaññe satta, na nissaye satta, na purejāte satta, na pacchājāte satta, na āsevane pañca, na kamme satta, na vipāke satta na āhāre satta, na indriye satta, na jhāne satta, na magge satta, na sampayutte satta, na vippayutte satta, no atthiyā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antara anantara upanissaya āsevana natthi vigatanti na hetuyā tīṇi, ārammaṇe tīṇi, na adhipatiyā tīṇi, na sahajāte tīṇi, na aññamaññe tiṇi na nissaye tiṇi, na purejāte tiṇi. Napaccājāte tiṇi, na kamema tiṇi, na vipāke tiṇi. Na āhāre tiṇi. Na indriye tiṇi. Na jhāne tiṇi, na magge tiṇi, na sampayutte tiṇi, na vippayutte tiṇi, no atthiyā tīṇi. No a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antara anantara upanissaya kamma natthi vigatanti na hetuyā ekaṃ, na ārammaṇe ekaṃ, na adhipatiyā ekaṃ, na sahajāte ekaṃ na aññamaññe ekaṃ, na nissaye ekaṃ na purejāte ekaṃ pacchājāte ekaṃ, na āsevane ekaṃ, na vipāke ekaṃ, na āhāre ekaṃ, na indriye ekaṃ, na jhāne ekaṃ, na magge ekaṃ, na sampayutte ekaṃ, na vippayutte ekaṃ, no atthiyā ekaṃ, no avigat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antar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 mulakaṃ</w:t>
      </w:r>
    </w:p>
    <w:p>
      <w:pPr>
        <w:pStyle w:val="PlainText"/>
        <w:rPr/>
      </w:pPr>
      <w:r>
        <w:rPr>
          <w:rFonts w:cs="URW Palladio ITU" w:ascii="URW Palladio ITU" w:hAnsi="URW Palladio ITU"/>
        </w:rPr>
        <w:t xml:space="preserve">Sahajātapaccayā na hetuyā nava, na ārammaṇe nava, na adhipatiyā nava, na anantare nava, na samanantara nava, na aññamaññe pañca, na upanissaye nava, na purejāte nava, na pacchājāte nava, na āsevane nava. Na kamme nava, na vipāke nava. Na āhāre nava, na indriye nava, na jhāne nava. Na magge nava, na sampayutte pañca, na vippayuttetīṇi, no natthiyā nava, no vigate nava. [PTS Page 207] [\q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9] [\x 189/]     </w:t>
      </w:r>
    </w:p>
    <w:p>
      <w:pPr>
        <w:pStyle w:val="PlainText"/>
        <w:rPr/>
      </w:pPr>
      <w:r>
        <w:rPr>
          <w:rFonts w:cs="URW Palladio ITU" w:ascii="URW Palladio ITU" w:hAnsi="URW Palladio ITU"/>
        </w:rPr>
        <w:t xml:space="preserve">Sahajāta nissaya atthi avigatanti na hetuyā nava, na ārammaṇe nava, na adhipatiyā nava, na anantare nava, na samanantara nava, na aññamaññe pañca, na upanissaye nava, -pe- na magge nava, na sampayutte pañca, na vippayutte tīṇi, no natthiyā nava, no vigate nava. </w:t>
      </w:r>
    </w:p>
    <w:p>
      <w:pPr>
        <w:pStyle w:val="PlainText"/>
        <w:rPr>
          <w:rFonts w:ascii="URW Palladio ITU" w:hAnsi="URW Palladio ITU" w:cs="URW Palladio ITU"/>
        </w:rPr>
      </w:pPr>
      <w:r>
        <w:rPr>
          <w:rFonts w:cs="URW Palladio ITU" w:ascii="URW Palladio ITU" w:hAnsi="URW Palladio ITU"/>
        </w:rPr>
        <w:t xml:space="preserve">Tīṇi, no natthi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atthi avigatanti na hetuyā tīṇi, ārammaṇe tīṇi, na adhipatiyā tīṇi, na anantare tīṇi, samanantare tiṇi, na upanissaye tiṇi, na purejāte tiṇi. Na paccājāte tiṇi, āsevane tiṇi, na kamme tiṇi, na vipāke tiṇi. Na āhāre tiṇi. Na indriye tiṇi. Na jhāne tiṇi, na magge tiṇi, na sampayutte ekaṃ, na vip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sampayutta atthi avigatanti na hetuyā tīṇi, ārammaṇe tīṇi, ārammaṇe tiṇi. Na adhipatiyā tiṇi, na anantare tīṇi, samanantare tiṇi, na upanissaye tiṇi, na purejāte tiṇi. Na paccājāte tiṇi, āsevane tiṇi, na kamme tiṇi, na vipāke tiṇi. Na āhāre tiṇi. Na indriye tiṇi. Na jhāne tiṇi, na magge tiṇi, na vippayutte tī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nissāya vippayutta atthi avigatanti na hetuyā tīṇi, ārammaṇe tīṇi, na adhipatiyā tīṇi, na anantare tīṇi, samanantare tiṇi, aññamaññe tiṇi, na upanissaye tiṇi, na purejāte tiṇi. Na paccājāte tiṇi, āsevane tiṇi, na kamme tiṇi, na vipāke tiṇi. Na āhāre tiṇi. Na indriye tiṇi. Na jhāne tiṇi, na magge tiṇi, na sampayutte tīṇi, na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vippayutta atthi avigatanti hetuyā ekaṃ, na ārammaṇe ekaṃ, na adhipatiyā ekaṃ, na anantare ekaṃ, na samanantare ekaṃ, upanissaye ekaṃ, na purejāte ekaṃ pacchājāte ekaṃ, na āsevane ekaṃ, kamme ekaṃ. Na vipāke ekaṃ, na āhāre ekaṃ, na indriye ekaṃ, na jhāne ekaṃ, na magge ekaṃ, na sampayutte ekaṃ, no natthiyā ekaṃ, no vigat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 xml:space="preserve">Sahajāta nissāya vipāka atthi avigatanti hetuyā ekaṃ, na ārammaṇe ekaṃ, na adhipatiyā ekaṃ, na anantare ekaṃ, na samanantare ekaṃ, na aññamaññe ekaṃ, na upanissaye ekaṃ, na purejāte ekaṃ pacchājāte ekaṃ, na āsevane ekaṃ, kamme ekaṃ. Na na āhāre ekaṃ, na indriye ekaṃ, na jhāne ekaṃ, na magge ekaṃ, na sampayutte ekaṃ, na vippayutte ekaṃ, no natthiyā ekaṃ, no vigat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vipāka atthi avigatanti hetuyā ekaṃ, na ārammaṇe ekaṃ, na adhipatiyā ekaṃ, na anantare ekaṃ, na samanantare ekaṃ, upanissaye ekaṃ, na purejāte ekaṃ pacchājāte ekaṃ, na āsevane ekaṃ, kamme ekaṃ. Na āhāre ekaṃ, na indriye ekaṃ, na jhāne ekaṃ, na magge ekaṃ, na sampayutte ekaṃ, na vippayutte ekaṃ, no natthiyā ekaṃ, no vigat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vipāka sampayutta atthi avigatanti hetuyā ekaṃ, na ārammaṇe ekaṃ, na adhipatiyā ekaṃ, na anantare ekaṃ, na samanantare ekaṃ, upanissaye ekaṃ, na purejāte ekaṃ pacchājāte ekaṃ, na āsevane ekaṃ, kamme ekaṃ. Na āhār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nissāya vipāka vippayutta atthi avigatanti hetuyā ekaṃ, na ārammaṇe ekaṃ, na adhipatiyā ekaṃ, na anantare ekaṃ, na samanantare ekaṃ, na aññamaññe ekaṃ, na upanissaye ekaṃ, na purejāte ekaṃ pacchājāte ekaṃ, na āsevane ekaṃ,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vipāka vippayutta atthi avigatanti hetuyā ekaṃ, na ārammaṇe ekaṃ, na adhipatiyā ekaṃ, na anantare ekaṃ, na samanantare ekaṃ, upanissaye ekaṃ, na purejāte ekaṃ pacchājāte ekaṃ, na āsevane ekaṃ,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1] [\x 191/]     </w:t>
      </w:r>
    </w:p>
    <w:p>
      <w:pPr>
        <w:pStyle w:val="PlainText"/>
        <w:rPr/>
      </w:pPr>
      <w:r>
        <w:rPr>
          <w:rFonts w:cs="URW Palladio ITU" w:ascii="URW Palladio ITU" w:hAnsi="URW Palladio ITU"/>
        </w:rPr>
        <w:t xml:space="preserve">Aññamañña mulakaṃ. </w:t>
      </w:r>
    </w:p>
    <w:p>
      <w:pPr>
        <w:pStyle w:val="PlainText"/>
        <w:rPr/>
      </w:pPr>
      <w:r>
        <w:rPr>
          <w:rFonts w:cs="URW Palladio ITU" w:ascii="URW Palladio ITU" w:hAnsi="URW Palladio ITU"/>
        </w:rPr>
        <w:t xml:space="preserve">Aññamaññapaccayā na hetuyā tiṇi, na ārammaṇe tīṇi, na adhipatiyā tīṇi, na anantare tīṇi, na samanantare tīṇi, na upanissaye tīṇi, na purejāte tīṇi, na pacchājāte tīṇi, na āsevane tīṇi, na kamme tīṇi, na vipāke tīṇi, na āhāre tīṇi na indriye tīṇi, na jhāne tīṇi, na magge tīṇi, na sampayutte ekaṃ,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aya atthi avigatanti na hetuyā tiṇi, na ārammaṇe tīṇi, na adhipatiyā tīṇi, na anantare tīṇi, na samanantare tīṇi, na upanissaye tīṇi, na purejāte tīṇi, na pacchājāte tīṇi, na āsevane tīṇi, na kamme tīṇi, na vipāke tīṇi, na āhāre tīṇi na indriye tīṇi, na jhāne tīṇi, na magge tīṇi, na sampayutte ekaṃ,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aya sampayutta atthi avigatanti na hetuyā tiṇi, na ārammaṇe tīṇi, na adhipatiyā tīṇi, na anantare tīṇi, na samanantare tīṇi, na upanissaye tīṇi, na purejāte tīṇi, na pacchājāte tīṇi, na āsevane tīṇi, na kamme tīṇi, na vipāke tīṇi, na āhāre tīṇi na indriye tīṇi, na jhāne tīṇi, na magge tīṇi, na vippayutte tīṇi, no natthiyā tīṇi, no vigate [PTS Page 208] [\q 208/]      </w:t>
      </w:r>
    </w:p>
    <w:p>
      <w:pPr>
        <w:pStyle w:val="PlainText"/>
        <w:rPr>
          <w:rFonts w:ascii="URW Palladio ITU" w:hAnsi="URW Palladio ITU" w:cs="URW Palladio ITU"/>
        </w:rPr>
      </w:pPr>
      <w:r>
        <w:rPr>
          <w:rFonts w:cs="URW Palladio ITU" w:ascii="URW Palladio ITU" w:hAnsi="URW Palladio ITU"/>
        </w:rPr>
        <w:t xml:space="preserve">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jāta aññamañña nissāya vipāka vippayutta atthi avigatanti hetuyā ekaṃ, na ārammaṇe ekaṃ, na adhipatiyā ekaṃ, na anantare ekaṃ, na samanantare ekaṃ, upanissaye ekaṃ, na purejāte ekaṃ pacchājāte ekaṃ, na āsevane ekaṃ, kamme ekaṃ.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āya vipāka atthi avigatanti hetuyā ekaṃ, na ārammaṇe ekaṃ, na adhipatiyā ekaṃ, na anantare ekaṃ, na samanantare ekaṃ, upanissaye ekaṃ, na purejāte ekaṃ pacchājāte ekaṃ, na āseva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pPr>
      <w:r>
        <w:rPr>
          <w:rFonts w:cs="URW Palladio ITU" w:ascii="URW Palladio ITU" w:hAnsi="URW Palladio ITU"/>
        </w:rPr>
        <w:t xml:space="preserve">Na kamm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āya vipāka sampayutta atthi avigatanti hetuyā ekaṃ, na ārammaṇe ekaṃ, na adhipatiyā ekaṃ, na anantare ekaṃ, na samanantare ekaṃ, upanissaye ekaṃ, na purejāte ekaṃ pacchājāte ekaṃ, na āsevane ekaṃ, kamme ekaṃ. Na āhār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mañña sahajāta nissāya vipāka vippayutta atthi avigatanti hetuyā ekaṃ, na ārammaṇe ekaṃ, na adhipatiyā ekaṃ, na anantare ekaṃ, na samanantare ekaṃ, upanissaye ekaṃ, na purejāte ekaṃ pacchājāte ekaṃ, na āsevane ekaṃ,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Aññamañña 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 mulakaṃ. </w:t>
      </w:r>
    </w:p>
    <w:p>
      <w:pPr>
        <w:pStyle w:val="PlainText"/>
        <w:rPr/>
      </w:pPr>
      <w:r>
        <w:rPr>
          <w:rFonts w:cs="URW Palladio ITU" w:ascii="URW Palladio ITU" w:hAnsi="URW Palladio ITU"/>
        </w:rPr>
        <w:t xml:space="preserve">Nissaya na hetuyā terasa, na ārammaṇe terasa, na adhipatiyā terasa, na anantare terasa, na samanantare terasa, na sahajāte tīṇi, na aññamaññe satta, na upanissaye terasa, na purejāte nava, na pacchājāte terasa, na āsevane terasa, na kamme terasa, na vipāke terasa, na āhāre terasa, na indriye terasa, na jhāne terasa, na magge terasa, na sampayutte satta, na vippayutte tīṇi, no natthiyā terasa, no 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atthi avigatanti na hetuyā terasa, na ārammaṇe terasa, na adhipatiyā terasa, na anantare terasa, na samanantare terasa, na sahajāte tīṇi, na aññamaññe satta, na upanissaye terasa, na purejāte nava, na pacchājāte terasa, na āsevane terasa, na kamme terasa, na vipāke terasa, na āhāre terasa, na indriye terasa, na jhāne terasa, na magge terasa, na sampayutte satta, na vippayutte tīṇi, no natthiyā terasa, no 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3] [\x 193/]     </w:t>
      </w:r>
    </w:p>
    <w:p>
      <w:pPr>
        <w:pStyle w:val="PlainText"/>
        <w:rPr/>
      </w:pPr>
      <w:r>
        <w:rPr>
          <w:rFonts w:cs="URW Palladio ITU" w:ascii="URW Palladio ITU" w:hAnsi="URW Palladio ITU"/>
        </w:rPr>
        <w:t xml:space="preserve">Nissaya adhipati avigatanti na hetuyā aṭṭha, na ārammaṇe satta, na anantare aṭṭha, na samanantare aṭṭha, na sahajāte ekaṃ, na aññamaññe cattāri, na upanissaye satta, purejāte satta, na paccājāte aṭṭha, na āsevane aṭṭha, na kamme aṭṭha, na vipāke aṭṭha, na āhāre aṭṭha, na indriye aṭṭha, na jhāne aṭṭha, na magge aṭṭha, na sampayutte cattāri, na vippayutte tīṇi, no natthiyā aṭṭha, no 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āya indriya atthi avigatanti na hetuyā ārammaṇe satta, na adhipatiyā satta, na anantare satta, na samanantare satta, na sahajāte ekaṃ, na aññamaññe tiṇi, na upanissaye satta, na purejāte satta. Na pacchājāte satta, na āsevane satta. Na kamme satta, na magge satta, na sampayutte tīṇi, na vippayutte ti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vippayutta atthi avigatanti na hetuyā pañca, na ārammaṇe pañca, na adhipatiyā pañca, na anantare pañca, na samanantare pañca, na sahajāte tīṇi. Na aññamaññe pañca, na upanissaye pañca, na purejāte tīṇi na paccājāte pañca, na āsevane pañca, na kamme pañca, na vipāke pañca, na āhāre pañca, na indriye pañca, na jhāne pañca, na magge pañca, na sampayutte pañca,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adhipati vippayutta atthi avigatanti na hetuyā cattāri, na ārammaṇe tīṇi, na anantare cattāri, nasamanantare cattāri, na sahajāte ekaṃ, na aññamaññe cattāri, na upanissaye tīṇi, na purejāte tīṇi. Napacchājāte cattāri, na āsevane cattāri, na kamme cattāri, na vipāke cattāri na āhāre cattāri, na indriye cattāri, na jhāne cattāri, na magge cattāri, na sampayutte cattāri, nano natthiyā cattāri, no vigate cattāri. [PTS Page 209] [\q 2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 indriya vippayutta atthi avigatanti na hetuyā tiṇi, na ārammaṇe tīṇi, na adhipatiyā tīṇi, na anantare tīṇi, na samanantare tīṇi, sahajāte tiṇi, na aññamaññe tīṇi na upanissaye tīṇi, na purejāte tīṇi, na pacchājāte tīṇi, [T-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Na āsevane tīṇi, na kamme tīṇi, na vipāke tīṇi, na āhār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purājāta vippayutta atthi avigatanti na hetuyā tiṇi, na ārammaṇe tīṇi, na adhipatiyā tīṇi, na anantare tīṇi, na samanantare tīṇi, sahajāte tīṇi, na aññamaññe tīṇi na upanissaye tīṇi, na pacchājāte tīṇi, na āsevane tīṇi, na kamme tīṇi, na vipāke tīṇi, na āhāre tīṇi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 ārammaṇa purejāte vippayutta atthi avigatanti na hetuyā tiṇi, na adhipatiyā tīṇi, na anantare tīṇi, na samanantare tīṇi, sahajāte tīṇi, na aññamaññe tīṇi na upanissaye tīṇi, na pacchājāte tīṇi, na āsevane tīṇi, na kamme tīṇi, na vipāke tīṇi, na āhāre tīṇi na indriye tīṇi, na jhāne tīṇi, na magge tīṇi, na sampayutte tīṇi, na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āya ārammaṇa adhipati upanissaya purejāte vippayutte atthi avigatanti hetuyā ekaṃ, na anantare ekaṃ, na samanantare ekaṃ, sahajāte ekaṃ, na aññamaññe ekaṃ, na upanissaye ekaṃ, na pacchājāte ekaṃ, na āsevane ekaṃ, na kamme ekaṃ. Na vipāke ekaṃ, na āhāre ekaṃ, na indriye ekaṃ, na jhāne ekaṃ, na magge ekaṃ, na sampayutte ekaṃ, no natthiyā ekaṃ, no vigate ekaṃ. </w:t>
      </w:r>
    </w:p>
    <w:p>
      <w:pPr>
        <w:pStyle w:val="PlainText"/>
        <w:rPr/>
      </w:pPr>
      <w:r>
        <w:rPr>
          <w:rFonts w:cs="URW Palladio ITU" w:ascii="URW Palladio ITU" w:hAnsi="URW Palladio ITU"/>
        </w:rPr>
        <w:t xml:space="preserve">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āya purejāta indriya vippayutta atthi avigatanti hetuyā ekaṃ, ārassaṇe ekaṃ, na adhipatiyā ekaṃ, na anantare ekaṃ, na samanantare ekaṃ, sahajāte ekaṃ, na aññamaññe ekaṃ, na upanissaye ekaṃ, na pacchājāte ekaṃ, na āsevane ekaṃ, na kamme ekaṃ. Na vipāke ekaṃ, na āhār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ttha avigatanti na hetuyā na ca, na ārammaṇe nava, na adhipatiyā nava, aññamañño pañcatha, na upanisseye nava, na purejāte nava, na pacchājāte nava, na āsevane nava, na kamme nava, na vipāke nava, na āhāre nava, na indriye nava, na jhāne nava, na magge nava, na sampayutte pañca, na vippayutte tīṇi, no natthi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a atthi avigatanti na hetuyā tīṇi, na ārammaṇe tīṇi, na adhipatiyā tīṇi, na anantare tīṇi, na samanantare tīṇi, na upanissaye tīṇi, na purejāte tīṇi, na pacchājāte tīṇi, na āsevane tīṇi, na kamme tīṇi, na vipāke tīṇi, na āhāre tīṇi, na indriye tīṇi, na jhāne tīṇi, na magge tīṇi, na sammayutte ekaṃ, na vippayutte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 sahajāta aññamañña sampayutta atthi avigatanti na hetuyā tīṇi, na ārammaṇe tīṇi, na adhipatiyā tīṇi, na anantare tīṇi, na samanantare tīṇi, na upa nissaye tīṇi, na purejātetīṇi, na pacchājāte tīṇi, na āsevane tīṇi, na kamme tīṇi, na vipāke tīṇī. Na āhāre tīṇi, na indriy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vippayutta atthi avigatanti na hetuyā tīṇi, na ārammaṇe tīṇi, na adhipatiyā tīṇi, na anantare tīṇi, na samanantare tīṇi, na aññamaññe tiṇi, na upanissaye tīṇi, na purejātetīṇi, na pacchājāte tīṇi, na āsevane tīṇi, na kamme tīṇi, na vipāke tīṇī. Na āhāre tīṇi,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e vippayutta atthi avigatanti hetuyā ekaṃ, ārammaṇe ekaṃ, na adhipatiyā ekaṃ, na anantare ekaṃ, na samanantare ekaṃ, upanissaye ekaṃ, na purejāte ekaṃ, na pacchājāte ekaṃ, na āsevane ekaṃ, na kamme ekaṃ.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vipāka atthi avigatanti hetuyā ekaṃ, ārammaṇe ekaṃ, na adhipatiyā ekaṃ, na anantare ekaṃ, na samanantare ekaṃ, aññamaññe ekaṃ, na upanissaye ekaṃ, na purejāte ekaṃ, na pacchājāte ekaṃ, na āseva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pPr>
      <w:r>
        <w:rPr>
          <w:rFonts w:cs="URW Palladio ITU" w:ascii="URW Palladio ITU" w:hAnsi="URW Palladio ITU"/>
        </w:rPr>
        <w:t xml:space="preserve">Na kamme ekaṃ.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e vipaka atthi avigatanti hetuyā ekaṃ, ārammaṇe ekaṃ, na adhipatiyā ekaṃ, na anantare ekaṃ, na samanantare ekaṃ, upanissaye ekaṃ, na purejāte ekaṃ, na pacchājāte ekaṃ, na āsevane ekaṃ, na kamm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e vipāka sampayutta atthi avigatanti hetuyā ekaṃ, ārammaṇe ekaṃ, na adhipatiyā ekaṃ, na anantare ekaṃ, na samanantare ekaṃ, upanissaye ekaṃ, na purejāte ekaṃ, na pacchājāte ekaṃ, na āsevane ekaṃ, na kamme ekaṃ. Na āhār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vipāka vippayutta atthi avigatanti hetuyā ekaṃ, ārammaṇe ekaṃ, na adhipatiyā ekaṃ, na anantare ekaṃ, na samanantare ekaṃ, naaññameñña ekaṃ, na upanissaye ekaṃ, na purejāte ekaṃ, na pacchājāte ekaṃ, na āsevane ekaṃ, na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e vipāka vippayutta atthi avigatanti hetuyā ekaṃ, ārammaṇe ekaṃ, na adhipatiyā ekaṃ, na anantare ekaṃ, na samanantare ekaṃ, upanissaye ekaṃ, na purejāte ekaṃ, na pacchājāte ekaṃ, na āsevane ekaṃ, na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mulakaṃ. [PTS Page 210] [\q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7] [\x 197/]     </w:t>
      </w:r>
    </w:p>
    <w:p>
      <w:pPr>
        <w:pStyle w:val="PlainText"/>
        <w:rPr>
          <w:rFonts w:ascii="URW Palladio ITU" w:hAnsi="URW Palladio ITU" w:cs="URW Palladio ITU"/>
        </w:rPr>
      </w:pPr>
      <w:r>
        <w:rPr>
          <w:rFonts w:cs="URW Palladio ITU" w:ascii="URW Palladio ITU" w:hAnsi="URW Palladio ITU"/>
        </w:rPr>
        <w:t xml:space="preserve">Upanissaya mulakaṃ. </w:t>
      </w:r>
    </w:p>
    <w:p>
      <w:pPr>
        <w:pStyle w:val="PlainText"/>
        <w:rPr/>
      </w:pPr>
      <w:r>
        <w:rPr>
          <w:rFonts w:cs="URW Palladio ITU" w:ascii="URW Palladio ITU" w:hAnsi="URW Palladio ITU"/>
        </w:rPr>
        <w:t xml:space="preserve">Upanissapaccayā na hetuyā nava, na ārammane nava, na adhipatiyā nava, na anantare nava, na samanantare nava, na sahajāte nava, na aññamaññe nava, na nissaye nava. Na purejāte nava. Na pacchājāte nava. Na āsevane nava, na kamme nava. Na vipāke nava, na āhāre nava, indriye nava, najhāne nava, na magge nava, na sampayutte nava, na vippayutte nava. No natthiyā nava, n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ārammaṇa adhipatī'ti na hetuyā na anantare na na samanantare satta, na sahajāte satta, na na pacchājāte satta, na āsevane satta, na kamme satta, na āhāre satta, indriye satta, najhāne satta, na magge satata, na sampayutte satta, na vippayutte satta, no atthiyā satta, no natthiyā satta, no vigate satta, no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ārammaṇādhipati purejāta atthi avigatanti hetuyā ekaṃ, anantare ekaṃ, na na samanantare ekaṃ, sahajāte ekaṃ, na aññameñña ekaṃ, na nissaye ekaṃ, na pacchājāte ekaṃ, na āsevane ekaṃ, na kamme ekaṃ. Vipāke ekaṃ, na āhāre ekaṃ, na indriye ekaṃ, na jhāne ekaṃ, na magge ekaṃ, na sampayutte ekaṃ, no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ārammaṇa adhipati nissaya purejāta vippayutta atthi avigatanti hetuyā ekaṃ, anantare ekaṃ, na samanantare ekaṃ, sahajāte ekaṃ, na aññameñña ekaṃ, na na pacchājāte ekaṃ, na āsevane ekaṃ, na kamme ekaṃ.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nissaya anantara samanantara natthi vigatanti na hetuyā satta, na ārammaṇe satta, na adhipatiyā satta, na sahajāte satta, na aññamaññe satta, na nissaye satta, na purejāte satta, na pacchājāte satta, na āsevan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pPr>
      <w:r>
        <w:rPr>
          <w:rFonts w:cs="URW Palladio ITU" w:ascii="URW Palladio ITU" w:hAnsi="URW Palladio ITU"/>
        </w:rPr>
        <w:t xml:space="preserve">Na kamme satta, na vipāke satta, na āhāre satta, na indriye satta, na jhāne satta, na magge satta na sampayutte satta, na vippayutte satta, no 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anantara samanantara āsevana natthi vigatanti na hetuyā tīṇi, na ārammaṇe tīṇi, na adhipatiyā tīṇi, sahajāte tīṇi, na aññamaññe tīṇi, na nissaye tīṇi na purejātetīṇi, na pacchājāte tīṇi, na kamme tīṇi, na vipāke tīṇī. Na āhāre tīṇi, na indriye tīṇi, na jhāne tīṇi, na magge tīṇi, na sampayutte tīṇi, na vippayutte tīṇi, no atthiyā tīṇi, no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kammanti na hetuyā dve, na ārammaṇe dve, na adhipatiyā dve, na anantare dve, na samanantare dve, na sahajāte dve, na aññamaññe dve, na nissaye dve, na purejāte dve, na pacchājāte dve, na āsevane dve, na vipāke dve, na āhāre dve, na indriye dve, na jhāne dve, na magge dve, na sampayutte dve, na vippayutte dve, no atthiya dve, no natthiyā dve, no vigate dve,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anantara samanantara kamma natthi avigatanti hetuyā ekaṃ, na ārammaṇe ekaṃ, na adhipatiyā ekaṃ, na sahajāte ekaṃ, na aññameñña ekaṃ, nanissaye ekaṃ, na purejāte pacchājāte ekaṃ, na āsevane ekaṃ, na vipāke ekaṃ, na āhāre ekaṃ, na indriye ekaṃ, na jhāne ekaṃ, na magge ekaṃ, na sampayutte ekaṃ, na vippayutte ekaṃ, no atthiyā ekaṃ, no vigate ekaṃ. </w:t>
      </w:r>
    </w:p>
    <w:p>
      <w:pPr>
        <w:pStyle w:val="PlainText"/>
        <w:rPr>
          <w:rFonts w:ascii="URW Palladio ITU" w:hAnsi="URW Palladio ITU" w:cs="URW Palladio ITU"/>
        </w:rPr>
      </w:pPr>
      <w:r>
        <w:rPr>
          <w:rFonts w:cs="URW Palladio ITU" w:ascii="URW Palladio ITU" w:hAnsi="URW Palladio ITU"/>
        </w:rPr>
        <w:t xml:space="preserve">Upanissay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 mulakaṃ. </w:t>
      </w:r>
    </w:p>
    <w:p>
      <w:pPr>
        <w:pStyle w:val="PlainText"/>
        <w:rPr/>
      </w:pPr>
      <w:r>
        <w:rPr>
          <w:rFonts w:cs="URW Palladio ITU" w:ascii="URW Palladio ITU" w:hAnsi="URW Palladio ITU"/>
        </w:rPr>
        <w:t xml:space="preserve">Purejātapaccayā na hetuyā tīṇi, na ārammaṇe tīṇi, na adhipatiyā tīṇi, anantare tīṇi, samanantare tīṇi, na sahajāte tīṇi, na aññamaññe tīṇi, na nissaye tīṇi na upanissaye tīṇi, na pacchājāte tīṇi, āsevane tīṇi, na kamme tīṇi, na vipāke tīṇī. Na āhāre tīṇi, na indriye tīṇi, na jhāne tīṇi, na magge tīṇi, na sampayutt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9] [\x 199/]      </w:t>
      </w:r>
    </w:p>
    <w:p>
      <w:pPr>
        <w:pStyle w:val="PlainText"/>
        <w:rPr/>
      </w:pPr>
      <w:r>
        <w:rPr>
          <w:rFonts w:cs="URW Palladio ITU" w:ascii="URW Palladio ITU" w:hAnsi="URW Palladio ITU"/>
        </w:rPr>
        <w:t xml:space="preserve">Urejāta atthi avigatanti na hetuyā tīṇi, na ārammaṇe tīṇi, na adhipatiyā tīṇi, na anantare tīṇi. Samanantare tīṇi, na sahajāte tīṇi, na aññamaññe tīṇi, na nissaye tīṇi na upanissaye tīṇi, na pacchājāte tīṇi, āsevane tīṇi, na na kamme tīṇi, na vipāke tīṇī. Na āhāre tīṇi, na indriye tīṇi, na jhāne tīṇi, na magge tīṇi, na sampayutt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nissaya vippayutta atthi avigatanti na hetuyā tīṇi, na ārammaṇe tīṇi, na adhipatiyā tīṇi, na anantare tīṇi, na samanantare tīṇi. Na sahajāte tīṇi, na aññamaññe tīṇi, na upanissaye tīṇi na pacchājāte tīṇi, āsevane tīṇi, na kamme tīṇi, na vipāke tīṇī. Na āhāre tīṇi,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ārammaṇa atthi avigatanti na hetuyā tīṇi, na adhipatiyā tīṇi, anantare tīṇi, na samanantare tīṇi, na sahajāte tīṇi, na aññamaññe tīṇi, na nissaye tīṇi na upanissaye tīṇi, na pacchājāte tīṇi, āsevane tīṇi, na kamme tīṇi, na vipāke tīṇī. Na āhāre tīṇi, na indriye tīṇi, na jhāne tīṇi, na magge tīṇi, na sampayutt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ārammaṇa nissaya vippayutta atthi avigatanti na hetuyā tīṇi, na adhipatiyā tīṇi, na antare tīṇi, samantare tīṇi. Na sahajāte tīṇi, na aññamaññe tīṇi, na upanissaye tīṇi na pacchājāte tīṇi, na āsevane tiṇi, na kamme tīṇi, na vipāke tīṇī. Na āhāre tīṇi, na indriye tīṇi, na jhāne tīṇi, na magge tīṇi, na sampayutte tīṇi, no natthiyā tīṇi, no vigate tīṇi. [PTS Page 211] [\q 2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ārammaṇa adhipati upanissaya atthi avigatanti hetuyā ekaṃ, na anantare ekaṃ, na samanantare ekaṃ, na sahajāte ekaṃ, na aññameñña ekaṃ, na nissaye ekaṃ, na pacchājāte ekaṃ, na āsevane ekaṃ, na kamme ekaṃ, na na vipāk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t xml:space="preserve">Upanissay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pPr>
      <w:r>
        <w:rPr>
          <w:rFonts w:cs="URW Palladio ITU" w:ascii="URW Palladio ITU" w:hAnsi="URW Palladio ITU"/>
        </w:rPr>
        <w:t xml:space="preserve">Purejāta ārammaṇādhipati nissaya upanissaya vippayutta atthi avigatanti hetuyā ekaṃ, na anantare ekaṃ, na samanantare ekaṃ, na sahajāte ekaṃ, na aññameñña ekaṃ, na pacchājāte ekaṃ, na āsevane ekaṃ, na kamme ekaṃ, na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jāta nissaya indriya vippayutta atthi avigatanti hetuyā ekaṃ, ārammaṇe ekaṃ, na adhipatiyā ekaṃ, na anantare ekaṃ, na samanantare ekaṃ, na sahajāte ekaṃ, na aññameñña ekaṃ, na upanissaye ekaṃ, na pacchājāte ekaṃ, na kamme ekaṃ, na na vipāke ekaṃ, na āhār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 xml:space="preserve">Purejāta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hājāta mulakaṃ. </w:t>
      </w:r>
    </w:p>
    <w:p>
      <w:pPr>
        <w:pStyle w:val="PlainText"/>
        <w:rPr>
          <w:rFonts w:ascii="URW Palladio ITU" w:hAnsi="URW Palladio ITU" w:cs="URW Palladio ITU"/>
        </w:rPr>
      </w:pPr>
      <w:r>
        <w:rPr>
          <w:rFonts w:cs="URW Palladio ITU" w:ascii="URW Palladio ITU" w:hAnsi="URW Palladio ITU"/>
        </w:rPr>
        <w:t xml:space="preserve">Pacchājātapaccayā na hetuyā tīṇi ārammaṇe tīṇi, na adhipatiyā tīṇi, na ananatare tīṇi, samantare tīṇi. Na sahajāte tīṇi, na aññamaññe tīṇi, na nissaye tīṇi na upanissaye tīṇi, na purejāte tīṇi, na āsevane tiṇi, na kamme tīṇi, na vipāke tīṇī. Na āhāre tīṇi,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jāta vippayutta atthi avigatanti na hetuyā tīṇi, ārammaṇa tīṇi, na adhipatiyā tīṇi, na anantare tīṇi, sanantare tīṇi. Na sahajāte tīṇi, na aññamaññe tīṇi, na upanissaye tīṇi na purājāte tīṇi, na āsevane tiṇi, na kamme tīṇi, na vipāke tīṇī. Na āhāre tīṇi,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t xml:space="preserve">Pacchājāt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vana mulakaṃ. </w:t>
      </w:r>
    </w:p>
    <w:p>
      <w:pPr>
        <w:pStyle w:val="PlainText"/>
        <w:rPr>
          <w:rFonts w:ascii="URW Palladio ITU" w:hAnsi="URW Palladio ITU" w:cs="URW Palladio ITU"/>
        </w:rPr>
      </w:pPr>
      <w:r>
        <w:rPr>
          <w:rFonts w:cs="URW Palladio ITU" w:ascii="URW Palladio ITU" w:hAnsi="URW Palladio ITU"/>
        </w:rPr>
        <w:t xml:space="preserve">Asevanapaccayā na hetuyā tīṇi, na ārammaṇe tīṇi, na adhipatiyā tīṇi, na na sahajāte tīṇi, na aññamaññ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1] [\x 201/]     </w:t>
      </w:r>
    </w:p>
    <w:p>
      <w:pPr>
        <w:pStyle w:val="PlainText"/>
        <w:rPr/>
      </w:pPr>
      <w:r>
        <w:rPr>
          <w:rFonts w:cs="URW Palladio ITU" w:ascii="URW Palladio ITU" w:hAnsi="URW Palladio ITU"/>
        </w:rPr>
        <w:t xml:space="preserve">Na upanissaye tīṇi na purejāte tīṇi, na pacchājāte tīṇi, na kamme tīṇi, na vipāke tīṇī. Na āhāre tīṇi, na indriye tīṇi, na jhāne tīṇi, na magge tīṇi, na sampayutte tīṇi, no atthiyā tīṇi, no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evana anantara samanantara upanissaya natthi vigatanti na hetuyā tīṇi, na ārammaṇe tīṇi, na adhipatiyā tīṇi, na sahajāte tīṇi, na aññamaññe tīṇi, na nissaye tīṇi na purejāte tīṇi, na pacchājāte tīṇi, na kamme tīṇi, na vipāke tīṇī. Na āhāre tīṇi, na indriye tīṇi, na jhāne tīṇi, na magge tīṇi, na sampayutte tīṇi, vippayutte tīṇi, no atthiyā tīṇi, no avigate tīṇi. </w:t>
      </w:r>
    </w:p>
    <w:p>
      <w:pPr>
        <w:pStyle w:val="PlainText"/>
        <w:rPr/>
      </w:pPr>
      <w:r>
        <w:rPr>
          <w:rFonts w:cs="URW Palladio ITU" w:ascii="URW Palladio ITU" w:hAnsi="URW Palladio ITU"/>
        </w:rPr>
        <w:t xml:space="preserve">Āsevan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 mulakaṃ. </w:t>
      </w:r>
    </w:p>
    <w:p>
      <w:pPr>
        <w:pStyle w:val="PlainText"/>
        <w:rPr/>
      </w:pPr>
      <w:r>
        <w:rPr>
          <w:rFonts w:cs="URW Palladio ITU" w:ascii="URW Palladio ITU" w:hAnsi="URW Palladio ITU"/>
        </w:rPr>
        <w:t xml:space="preserve">Kammapaccayā na hetuyā satta, na ārammaṇe satta, na adhipatiyā satta, na anantare satta, na samanantare satta, na sahajāte satta, na aññamaññe tīṇi, na nissaye dve, na upanissaye satta, na purejātesatta, na pacchājāte satta, na āsevane satta, na vipāke satta, na āhāre dve, na indriye satta, na jhāne satta, na magge satta na sampayutte tiṇi, na vippayutte pañca, no atthiyā dve, no natthiyā satta, no a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upanissayanti na hetuyā dve, na ārammaṇe dve, na adhipatiyā dve na anantare dve, na samanantare dve, na sahajāte dve, na aññamaññe dve, na nisasaye dve, na purejāte dve, na pacchājāte dve, na āsevane dve, na vipāke dve, na āhāre dve, na indriye dve, na jhāne dve, na magge dve, na sampayutte dve, na vippayutte dve, no atthiyā dve, no natthiyā dve, no vigate dve, no avigate [PTS Page 212] [\q 212/]      </w:t>
      </w:r>
    </w:p>
    <w:p>
      <w:pPr>
        <w:pStyle w:val="PlainText"/>
        <w:rPr>
          <w:rFonts w:ascii="URW Palladio ITU" w:hAnsi="URW Palladio ITU" w:cs="URW Palladio ITU"/>
        </w:rPr>
      </w:pPr>
      <w:r>
        <w:rPr>
          <w:rFonts w:cs="URW Palladio ITU" w:ascii="URW Palladio ITU" w:hAnsi="URW Palladio ITU"/>
        </w:rPr>
        <w:t xml:space="preserve">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anantara samanantara upanissa natthi vigatanti na hetuyā ekaṃ, ārammaṇe ekaṃ, na adhipatiyā ekaṃ, na sahajāte ekaṃ, na aññameñña ekaṃ, na nissaye ekaṃ, na purejāte ekaṃ, na pacchājāte ekaṃ, na āseva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 xml:space="preserve">Na vipāke ekaṃ, na āhāre ekaṃ, na jhāne ekaṃ, na magge ekaṃ, na sampayutte ekaṃ, no vippayutta ekaṃ, no atthiyā ekaṃ, no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āhāra atthi avigananti na hetuyā satta, na ārammaṇe satta, na adhipatiyā satta, na anantare satta, na samanantare satta, na aññamaññe tiṇi, na upanisaye satta, na purejāte satta, na pacchājāte satta. Na āsevane satta. Na vipāke satta, na indriy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aññamaññe nissaya āhāra atthi avigatanti na hetuyā tīṇi, ārammaṇe tiṇi, adhipatiyā tīṇi na anantare tīṇi na samanantare tīṇi upanissaye tīṇi, na purejāte tīṇi, na pacchājāte tīṇi, āsevane tīṇi, na na vipāke tīṇī. Na indriye tīṇi, na jhāne tīṇi, na magge tīṇi, na sampayutte tīṇi,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aññamaññe nissaya āhāra sampayutta atthi avigatanti na hetuyā tīṇi, ārammaṇe tiṇi, adhipatiyā tīṇi na anantare tīṇi na samanantare tīṇi upanissaye tīṇi, na purejāte tīṇi, na pacchājāte tīṇi, āsevane tīṇi, na na vipāke tīṇī. Na indriy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āhāra vippayutta atthi avigatanti na hetuyā tīṇi, ārammaṇe tiṇi, adhipatiyā tīṇi na anantare tīṇi na samanantare tīṇi, naaññamaññe tiṇi, na upanissaye tīṇi, na purejāte tīṇi, na pacchājāte tīṇi, āsevane tīṇi, na na vipāke tīṇī. Na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vipāka āhāra atthi avigatanti hetuyā ekaṃ, ārammaṇe ekaṃ, na adhipatiyā ekaṃ, na anantare ekaṃ, na samanantare ekaṃ, aññameñña ekaṃ, na upanissaye ekaṃ, na purejāte ekaṃ, na pacchājā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3] [\x 203/]     </w:t>
      </w:r>
    </w:p>
    <w:p>
      <w:pPr>
        <w:pStyle w:val="PlainText"/>
        <w:rPr>
          <w:rFonts w:ascii="URW Palladio ITU" w:hAnsi="URW Palladio ITU" w:cs="URW Palladio ITU"/>
        </w:rPr>
      </w:pPr>
      <w:r>
        <w:rPr>
          <w:rFonts w:cs="URW Palladio ITU" w:ascii="URW Palladio ITU" w:hAnsi="URW Palladio ITU"/>
        </w:rPr>
        <w:t xml:space="preserve">Na āsevan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aññamañña nissaya vipāka āhāra atthi avigatanti hetuyā ekaṃ, ārammaṇe ekaṃ, na adhipatiyā ekaṃ, na anantare ekaṃ, na samanantare ekaṃ, na upanissaye ekaṃ, na sahajāte ekaṃ, na na purejāte ekaṃ, na pacchājāte ekaṃ, na āsevane ekaṃ, na indriye ekaṃ, na jhāne ekaṃ, na magge ekaṃ, na sampayutt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aññamañña nissaya vipāka āhāra sampayutta atthi avigatanti hetuyā ekaṃ, ārammaṇe ekaṃ, na adhipatiyā ekaṃ, na anantare ekaṃ, na samanantare ekaṃ, na upanissaye ekaṃ, na na purejāte ekaṃ, na pacchājāte ekaṃ, na āsevane ekaṃ, na indriye ekaṃ, na jhāne ekaṃ, na magg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nissaya vipāka āhāra vippayutta atthi avigatanti na hetuyā ekaṃ, ārammaṇe ekaṃ, na adhipatiyā ekaṃ, na anantare ekaṃ, na samanantare ekaṃ, na upanissaya ekaṃ, na na purejāte ekaṃ, na pacchājāte ekaṃ, na āsevan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sahajāta aññamañña nissaya vipāka āhāra vippayutta atthi avigatanti na hetuyā ekaṃ, ārammaṇe ekaṃ, na adhipatiyā ekaṃ, na anantare ekaṃ, na samanantare ekaṃ, na upanissaye ekaṃ, na purejāte ekaṃ, na pacchājāte ekaṃ, na āsevan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 xml:space="preserve">Kamm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 mulakaṃ</w:t>
      </w:r>
    </w:p>
    <w:p>
      <w:pPr>
        <w:pStyle w:val="PlainText"/>
        <w:rPr>
          <w:rFonts w:ascii="URW Palladio ITU" w:hAnsi="URW Palladio ITU" w:cs="URW Palladio ITU"/>
        </w:rPr>
      </w:pPr>
      <w:r>
        <w:rPr>
          <w:rFonts w:cs="URW Palladio ITU" w:ascii="URW Palladio ITU" w:hAnsi="URW Palladio ITU"/>
        </w:rPr>
        <w:t xml:space="preserve">Vipākapaccayā na hetuyā ekaṃ, ārammaṇe ekaṃ, na adhipatiyā ekaṃ, na anantare ekaṃ, na samanantar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4] [\x 204/]     </w:t>
      </w:r>
    </w:p>
    <w:p>
      <w:pPr>
        <w:pStyle w:val="PlainText"/>
        <w:rPr/>
      </w:pPr>
      <w:r>
        <w:rPr>
          <w:rFonts w:cs="URW Palladio ITU" w:ascii="URW Palladio ITU" w:hAnsi="URW Palladio ITU"/>
        </w:rPr>
        <w:t xml:space="preserve">Na upanissaye ekaṃ, na na aññamaññe ekaṃ, na upanissaye ekaṃ na, purejāte ekaṃ, na pacchājāte ekaṃ, na āsevane ekaṃ, na kamme ekaṃ, na āhāre ekaṃ, na indriye ekaṃ, na jhāne ekaṃ, na magge ekaṃ, na sampayutt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sahajāta nissaya atthi avigatanti na hetuyā ekaṃ, ārammaṇe ekaṃ, na adhipatiyā ekaṃ, na anantare ekaṃ, na samanantare ekaṃ, na aññamaññe ekaṃ, na upanissaye ekaṃ, na na purejāte ekaṃ, na pacchājāte ekaṃ, na āsevane ekaṃ, na kamme ekaṃ, āhāre ekaṃ, na indriye ekaṃ, na jhāne ekaṃ, na magge ekaṃ, na sampayutt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sahajāta aññamañña nissaya atthi avigatanti na hetuyā ekaṃ, ārammaṇe ekaṃ, na adhipatiyā ekaṃ, na anantare ekaṃ, na samanantare ekaṃ, na upanissaye ekaṃ, na na purejāte ekaṃ, na pacchājāte ekaṃ, na āsevane ekaṃ, na kamme ekaṃ, na āhāre ekaṃ, na indriye ekaṃ, na jhāne ekaṃ, na magge ekaṃ, na sampayutt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sahajāta aññamañña nissaya sampayutta atthi avigatanti na hetuyā ekaṃ, ārammaṇe ekaṃ, na adhipatiyā ekaṃ, na anantare ekaṃ, na samanantare ekaṃ, na upanissaye ekaṃ, na na purejāte ekaṃ, na pacchājāte ekaṃ, na āsevane ekaṃ, na kamme ekaṃ, na āhāre ekaṃ, na indriye ekaṃ, na jhāne ekaṃ, na magge ekaṃ, na vippayutte ekaṃ, na no natthiyā ekaṃ, no vigate [PTS Page 213] [\q 213/]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sahajāta nissaya vippayutta atthi avigatanti na hetuyā ekaṃ, ārammaṇe ekaṃ, na adhipatiyā ekaṃ, na anantare ekaṃ, na samanantare ekaṃ, na aññamaññe ekaṃ, na upanissaye ekaṃ, na na purejāte ekaṃ, na pacchājāte ekaṃ, na kamme ekaṃ, na āhāre ekaṃ, na indriy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5] [\x 205/]     </w:t>
      </w:r>
    </w:p>
    <w:p>
      <w:pPr>
        <w:pStyle w:val="PlainText"/>
        <w:rPr>
          <w:rFonts w:ascii="URW Palladio ITU" w:hAnsi="URW Palladio ITU" w:cs="URW Palladio ITU"/>
        </w:rPr>
      </w:pPr>
      <w:r>
        <w:rPr>
          <w:rFonts w:cs="URW Palladio ITU" w:ascii="URW Palladio ITU" w:hAnsi="URW Palladio ITU"/>
        </w:rPr>
        <w:t xml:space="preserve">Vipāka sahajāta aññamañña nissaya vippayutta atthi avigatanti na hetuyā ekaṃ, ārammaṇe ekaṃ, na adhipatiyā ekaṃ, na anantare ekaṃ, na samanantare ekaṃ, na upanissaye ekaṃ, na purejāte ekaṃ, na pacchājāte ekaṃ, na āsevane ekaṃ, na kamme ekaṃ, na āhāre ekaṃ, na indriy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t xml:space="preserve">Vipāk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mulakaṃ. </w:t>
      </w:r>
    </w:p>
    <w:p>
      <w:pPr>
        <w:pStyle w:val="PlainText"/>
        <w:rPr/>
      </w:pPr>
      <w:r>
        <w:rPr>
          <w:rFonts w:cs="URW Palladio ITU" w:ascii="URW Palladio ITU" w:hAnsi="URW Palladio ITU"/>
        </w:rPr>
        <w:t xml:space="preserve">Āhārapaccayā na hetuyā satta, na ārammaṇe satta, na adhipatiyā satta, na anantare satta, na samanantare satta, na sahajāte na aññamaññe tīṇi, na nissaye ekaṃ, na upanissaye satta, na purejāte satta, na pacchājāte satta, na āsevane satta, na kamme satta, na vipāke satta, na indriy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atthi na hetuyā satta, na ārammaṇe satta, na adhipatiyā satta, na anantare satta, na samanantare satta, na sahajāte ekaṃ, na aññamaññe tīṇi, na nissaye ekaṃ, na upanissaye satta, na purejāte satta, na pacchājāte satta, na āsevane satta, na kamme satta, na vipāke satta, na indriy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atthi avigatanti na hetuyā satta, na ārammaṇe satta, na adhipatiyā satta, na anantare satta, na samanantare satta, na aññamaññe tīṇi, na upanissaye satta, na purejāte satta, na pacchājāte satta, na āsevane satta, na kamme satta, na vipāke satta, na indriy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atthi avigatanti na hetuyā tīṇi, na ārammaṇe tiṇi, na adhipati tīṇi, na anantare tīṇi, na samanantare tīṇi, na upanissaye tīṇi, na purejā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 xml:space="preserve">Na pacchājāte tiṇi, na āsevane tīṇi, na kamme tīṇi, na vipāke tīṇi, indriye tīṇi, na jhāne tīṇi, na magge tīṇi, na sampayutt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sampayutta atthi avigatanti na hetuyā tīṇi, na ārammaṇe tiṇi, na adhipati tīṇi, na anantare tīṇi, na samanantare tīṇi, na upanissaye tīṇi, na purejāte tīṇi, na pacchājāte tiṇi, na āsevane tīṇi, na kamme tīṇi, na vipāke tīṇi, indriye tīṇi, na jhāne tīṇi, na magge tīṇi, na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payutta atthi avigatanti na hetuyā tīṇi, na ārammaṇe tiṇi, na adhipati tīṇi, na anantare tīṇi, na samanantare na aññamaññe tīṇi, na upanissaye tīṇi, na purejāte tīṇi, na pacchājāte tiṇi, na āsevane tīṇi, na kamme tīṇi, na vipāke tīṇi, indriy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āka atthi avigatanti na hetuyā ekaṃ, na ārammaṇe ekaṃ, naadhipatiyā ekaṃ, na anantare ekaṃ, na samanantare ekaṃ, na aññamaññe ekaṃ, naupanissaye ekaṃ, na purejāte ekaṃ, na pacchājāte ekaṃ, na āsevane ekaṃ, na kamm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aññamañña nissaya vipāka atthi avigatanti na hetuyā ekaṃ, na ārammaṇe ekaṃ, naadhipatiyā ekaṃ, na anantare ekaṃ, na samanantare ekaṃ, na upanissaye ekaṃ, na purejāte ekaṃ, na pacchājāte ekaṃ, na āsevane ekaṃ, na kamm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vipāka sampayutta atthi avigatanti na hetuyā ekaṃ, na ārammaṇe ekaṃ, naadhipatiyā ekaṃ, na anantare ekaṃ, na samanantare ekaṃ, na upanissay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7] [\x 207/]     </w:t>
      </w:r>
    </w:p>
    <w:p>
      <w:pPr>
        <w:pStyle w:val="PlainText"/>
        <w:rPr/>
      </w:pPr>
      <w:r>
        <w:rPr>
          <w:rFonts w:cs="URW Palladio ITU" w:ascii="URW Palladio ITU" w:hAnsi="URW Palladio ITU"/>
        </w:rPr>
        <w:t xml:space="preserve">Na purejāte ekaṃ, na pacchājāte ekaṃ, na āsevane ekaṃ, na kamm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nissaya vipāka vippayutta atthi avigatanti na hetuyā ekaṃ, na ārammaṇe ekaṃ, naadhipatiyā ekaṃ, na anantare ekaṃ, na samanantare ekaṃ, na aññamaññe ekaṃ, naupanissaye ekaṃ, na purejāte ekaṃ, na pacchājāte ekaṃ, na āsevane ekaṃ, na kamm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vipāka vippayutta atthi avigatanti na hetuyā ekaṃ, na ārammaṇe ekaṃ, naadhipatiyā ekaṃ, na anantare ekaṃ, na samanantare ekaṃ, na upanissaye ekaṃ, na purejāte ekaṃ, na pacchājāte ekaṃ, na āsevane ekaṃ, na kamm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kamma atthi avigatanti na hetuyā satta, ārammaṇe satta, na adhipatiyā satta, na anantare satta, na samanantare satta, na aññamaññe tīṇi, na upanissaye satta, na purejāte satta, na pacchāte satta, na āsevane satta, na vipāke satta, na indriye satta, na jhāne satta, na magge satta, na sampayutte ti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aññamañña nissaya kamma atthi avigatanti na hetuyā tīṇi, na ārammaṇe tīṇi, na adhipatiyā tīṇi, na anantare tīṇi, na samanantare tīṇi, na upanissaye tīṇi, na purejāte tīṇi, na pacchājāte tīṇi, na āsevane tīṇi, na vipāke tiṇi, na indriye tīṇi, na jhāne tīṇi, na magge tīṇi, na sampayutte ekaṃ, na vippayutte tīṇi, no natthiyā ti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kamma sampayutta atthi avigatanti na hetuyā tīṇi, na ārammaṇe tīṇi, na adhipatiyā tīṇi, na anantare tīṇi, na samanantare tīṇi, na upanissay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pPr>
      <w:r>
        <w:rPr>
          <w:rFonts w:cs="URW Palladio ITU" w:ascii="URW Palladio ITU" w:hAnsi="URW Palladio ITU"/>
        </w:rPr>
        <w:t xml:space="preserve">Na purejāte tīṇi, na pacchājāte tīṇi, na āsevane tīṇi, na vipāke tiṇi, na indriye tīṇi, na jhāne tīṇi, na magge tīṇi, na sampayutte ekaṃ, na vippayutte tīṇi, no natthiyā ti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kamma vippayutta atthi avigatanti na hetuyā tīṇi, na ārammaṇe tīṇi, na adhipatiyā tīṇi, na anantare tīṇi, na samanantare tīṇi, na aññamaññe tiṇi, na upanissaye tīṇi, na purejāte tīṇi, na pacchājāte tīṇi, na āsevane tīṇi, na vipāke tiṇi, na indriye tīṇi, na jhāne tīṇi, na magge tīṇi, na sampayutte ekaṃ, na no natthiyā ti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kamma vipāka atthi avigatanti na hetuyā ekaṃ, na ārammaṇe ekaṃ, na adhipatiyā ekaṃ, na anantare ekaṃ, na samanantare ekaṃ, na aññamaññe ekaṃ, na upanissaye ekaṃ, na purejāte ekaṃ, na pacchājāte ekaṃ, na āsevan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kamma vipāka atthi avigatanti na hetuyā ekaṃ, na ārammaṇe ekaṃ, na adhipatiyā ekaṃ, na anantare ekaṃ, na samanantare ekaṃ, na upanissaye ekaṃ, na purejāte ekaṃ, na pacchājāte ekaṃ, na āsevan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aññamañña nissaya kamma vipāka sampayutta atthi avigatanti na hetuyā ekaṃ, na ārammaṇe ekaṃ, na adhipatiyā ekaṃ, na anantare ekaṃ, na samanantare ekaṃ, na upanissaye ekaṃ, na purejāte ekaṃ, na pacchājāte ekaṃ, na āsevan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nissaya kamma vipāka vippayutta atthi avigatanti na hetuyā ekaṃ, na ārammaṇe ekaṃ, na adhipatiyā ekaṃ, na anantare ekaṃ, na samanantare ekaṃ, na upanissay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9] [\x 209/]     </w:t>
      </w:r>
    </w:p>
    <w:p>
      <w:pPr>
        <w:pStyle w:val="PlainText"/>
        <w:rPr/>
      </w:pPr>
      <w:r>
        <w:rPr>
          <w:rFonts w:cs="URW Palladio ITU" w:ascii="URW Palladio ITU" w:hAnsi="URW Palladio ITU"/>
        </w:rPr>
        <w:t xml:space="preserve">Na purejāte ekaṃ, na pacchājāte ekaṃ, na āsevan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aññamañña nissaya kamma vipāka vippayutta atthi avigatanti na hetuyā ekaṃ, na ārammaṇe ekaṃ, na adhipatiyā ekaṃ, na anantare ekaṃ, na samanantare ekaṃ, na upanissaye ekaṃ, na purejāte ekaṃ, na pacchājāte ekaṃ, na āsevan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indriya atthi avigatanti na hetuyā satta, na ārammaṇe satta, naadhipatiyā satta, na anantare satta, na samanantare satta, na aññamaññe tīṇi, na upanissaye satta, na purejāte satta, na pacchājāte satta, na āsevane satta, na kamme satta, na vipāk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e nissaya indriya atthi avigatanti na hetuyā tīṇi, na ārammaṇe tīṇi, na adhipatiyā tīṇi, anantare tīṇi, na samanantare tīṇi, na upanissaye tīṇi, na purejāte tīṇi, na pacchājāte tīṇi, na āsevane tīṇi. Na kamme tīṇi, na vipāke tīṇi, na jhāne tīṇi, na magge tīṇi, nasampayutte ekaṃ,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e nissaya indriya sampayutta atthi avigatanti na hetuyā tīṇi, na ārammaṇe tīṇi, na adhipatiyā tīṇi, anantare tīṇi, na samanantare tīṇi, na upanissaye tīṇi, na purejāte tīṇi, na pacchājāte tīṇi, na āsevane tīṇi. Na kamme tīṇi, na vipāke tīṇi, na jhāne tīṇi, na magge tīṇi, ,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 sahajāta nissaya indriya vippayutta atthi avigatanti na hetuyā tīṇi, na ārammaṇe tīṇi, na adhipatiyā tīṇi, anantare tīṇi, na samanantare tīṇi, na upanissay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pPr>
      <w:r>
        <w:rPr>
          <w:rFonts w:cs="URW Palladio ITU" w:ascii="URW Palladio ITU" w:hAnsi="URW Palladio ITU"/>
        </w:rPr>
        <w:t xml:space="preserve">Na purejāte tīṇi, na pacchājāte tīṇi, na āsevane tīṇi. Na kamme tīṇi, na vipāk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āka indriya atthi avigatanti na hetuyā ekaṃ, na ārammaṇe ekaṃ, na na adhipatiyā ekaṃ, na anantare ekaṃ, na samanantare ekaṃ, na aññamaññe ekaṃ, na upanissaye ekaṃ, na purejāte ekaṃ, na pacchājāte ekaṃ, na āsevane ekaṃ, na kamme ekaṃ, na jhāne ekaṃ. Na magge ekaṃ, na sampayutte ekaṃ, na vippayutte ekaṃ, no natthiyā ekaṃ, no vigate [PTS Page 214] [\q 214/]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vipāka indriya atthi avigatanti na hetuyā ekaṃ, na ārammaṇe ekaṃ, na na adhipatiyā ekaṃ, na anantare ekaṃ, na samanantare ekaṃ, na upanissaye ekaṃ, na purejāte ekaṃ, na pacchājāte ekaṃ, na āsevane ekaṃ, na kamm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vipāka indriya sampayutta atthi avigatanti na hetuyā ekaṃ, na ārammaṇe ekaṃ, na na adhipatiyā ekaṃ, na anantare ekaṃ, na samanantare ekaṃ, na upanissaye ekaṃ, na purejāte ekaṃ, na pacchājāte ekaṃ, na āsevane ekaṃ, na kamm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nissaya vipāka indriya atthi avigatanti na hetuyā ekaṃ, na ārammaṇe ekaṃ, na na adhipatiyā ekaṃ, na anantare ekaṃ, na samanantare ekaṃ, na na aññamaññe ekaṃ, na upanissaye ekaṃ, na purejāte ekaṃ, na āsevane ekaṃ, na kamme ekaṃ, na jhāne ekaṃ. Na magge ekaṃ, na sampayutte ekaṃ,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vipāka indriya vippayutta atthi avigatanti na hetuyā ekaṃ, na ārammaṇe ekaṃ, na na adhipatiyā ekaṃ, na anantare ekaṃ, na samanantare ekaṃ, na upanissaye ekaṃ, na purejāte ekaṃ, na pacchājāte ekaṃ, na āsevane ekaṃ, na kamme ekaṃ, na jhāne ekaṃ. Na magge ekaṃ, na sampayutte ekaṃ, na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1] [\x 211/]     </w:t>
      </w:r>
    </w:p>
    <w:p>
      <w:pPr>
        <w:pStyle w:val="PlainText"/>
        <w:rPr/>
      </w:pPr>
      <w:r>
        <w:rPr>
          <w:rFonts w:cs="URW Palladio ITU" w:ascii="URW Palladio ITU" w:hAnsi="URW Palladio ITU"/>
        </w:rPr>
        <w:t xml:space="preserve">Āhārādhipati sahajāta nissaya indriya atthi avigatanti na hetuyā satta, na ārammaṇe satta, na anantare satta, na samanantare satta, na aññamaññe tiṇi, na upanissaye satta, na purjaiāte satta, na pacchājāte satta, na āsevane satta, na kamme satta, na vipāke satta, na jhāne satta, na magge satta, na sampayutte tiṇi, na vippayutte ti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aññamañña nissaya indriya sampayutta atthi avigatanti na hetuyā tīṇi, na ārammaṇe tīṇi, na anantare tīṇi, na samanantare tīṇi, na upanissaye tīṇi, na purejāte tīṇi, na pacchājāte tīṇi, na āsevane tīṇi, na kamme tīṇi, na vipāke tīṇi, na jhāne tīṇi, na magge tīṇi, na vippayutte tīṇi,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nissaya indriya vippayutta atthi avigatanti na hetuyā tīṇi, na ārammaṇe tīṇi, na anantare tīṇi, na samanantare tīṇi, na aññamaññe tīṇi, na upanissaye tīṇi, na purejāte tīṇi, na pacchājāte tīṇi, na āsevane tīṇi, na kamme tīṇi, na vipāke tī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nissaya vipāka indriya vippayutta atthi avigatanti na hetuyā ekaṃ, na ārammaṇe ekaṃ, na anantare ekaṃ, na samanantare na aññamaññe ekaṃ, na upanissaye ekaṃ, na purejāte ekaṃ, na pacchājāte ekaṃ, na āsevane ekaṃ, na kamme ekaṃ, na jhāne ekaṃ. Na magge ekaṃ, na sampayutte ekaṃ, na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ādhipati sahajāta aññamañña nissaya vipāka indriya vippayutta atthi avigatanti na hetuyā ekaṃ, na ārammaṇe ekaṃ, na anantare ekaṃ, na samanantare ekaṃ, na upanissaye ekaṃ, na purejāte ekaṃ, na pacchājāte ekaṃ, na āsevane ekaṃ, na kamm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pPr>
      <w:r>
        <w:rPr>
          <w:rFonts w:cs="URW Palladio ITU" w:ascii="URW Palladio ITU" w:hAnsi="URW Palladio ITU"/>
        </w:rPr>
        <w:t xml:space="preserve">Āhārādhipati sahajāta nissaya vipāka indriya vippayutta atthi avigatanti na hetuyā ekaṃ, na ārammaṇe ekaṃ, na anantare ekaṃ, na samanantare na aññamaññe ekaṃ, na upanissaye ekaṃ, na purejāte ekaṃ, na pacchājāte ekaṃ, na āsevane ekaṃ, na kamme ekaṃ, , na jhāne ekaṃ. Na magge ekaṃ, na sampayutte ekaṃ, na ekaṃ, no natthiyā ekaṃ, no vigate ekaṃ, </w:t>
      </w:r>
    </w:p>
    <w:p>
      <w:pPr>
        <w:pStyle w:val="PlainText"/>
        <w:rPr/>
      </w:pPr>
      <w:r>
        <w:rPr>
          <w:rFonts w:cs="URW Palladio ITU" w:ascii="URW Palladio ITU" w:hAnsi="URW Palladio ITU"/>
        </w:rPr>
        <w:t xml:space="preserve">Āhār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mulakaṃ. </w:t>
      </w:r>
    </w:p>
    <w:p>
      <w:pPr>
        <w:pStyle w:val="PlainText"/>
        <w:rPr/>
      </w:pPr>
      <w:r>
        <w:rPr>
          <w:rFonts w:cs="URW Palladio ITU" w:ascii="URW Palladio ITU" w:hAnsi="URW Palladio ITU"/>
        </w:rPr>
        <w:t xml:space="preserve">Indriyapaccayā na hetuyā satta, na ārammaṇe satta, na adhipatiyā satta, na anantare satta, na samanantare satta, na sahajāte ekaṃ, na aññamaññe tīṇi, na nissaye ekaṃ, naupanissaye ekaṃ, na purejāte satta, pacchājāte satta, na āsevane satta, na kamme satta, na vipāke satta, na āhāre satta, na jhāne satta, na magge satta, na sampayutte ti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atthi avigatanti na hetuyā satta, na ārammaṇe satta, na adhipatiyā satta, na anantare satta, na samanantare satta, na sahajāte ekaṃ, na aññamaññe tīṇi, na nissaye ekaṃ, naupanissaye satta, na purejāte satta, pacchājāte satta, na āsevane satta, na kamme satta, na vipāke satta, na āhāre satta, na jhāne satta, na magge satta, na sampayutte ti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nissaya atthi avigatanti na hetuyā satta, na ārammaṇe satta, na adhipatiyā satta, na anantare satta, na samanantare satta, na sahajāte ekaṃ, na aññamaññe tīṇi, naupanissaye ekaṃ, na purejāte satta, pacchājāte satta, na āsevane satta, na kamme satta, na vipāke satta, na āhāre satta, na jhāne satta, na magge satta, na sampayutte ti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nissaya vippayutta atthi avigatanti na hetuyā tīṇi, na ārammaṇe tīṇi, na adhipatiyā tīṇi, na anantare tīṇi, na samanantare tīṇi, na sahajāte ekaṃ, na aññamaññ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3] [\x 213/]     </w:t>
      </w:r>
    </w:p>
    <w:p>
      <w:pPr>
        <w:pStyle w:val="PlainText"/>
        <w:rPr/>
      </w:pPr>
      <w:r>
        <w:rPr>
          <w:rFonts w:cs="URW Palladio ITU" w:ascii="URW Palladio ITU" w:hAnsi="URW Palladio ITU"/>
        </w:rPr>
        <w:t xml:space="preserve">Na upanissaye tīṇi, na purejāte tīṇi, na pacchājāte tīṇi, na āsevane tīṇi, na kamme tīṇi, na vipāke tīṇi, na āhāre tīṇi, na jhāne tīṇi, na magge tīṇi, na sampayutte tīṇi, no natthiyā tī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nissaya purejāta vippayutta atthi avigatanti na hetuyā ekaṃ, na ārammaṇe ekaṃ, na adhipatiyā ekaṃ, na anantare ekaṃ, na samanantare ekaṃ, na sahajāte ekaṃ, na aññaññe ekaṃ, na upanissaye ekaṃ, na pacchājāte ekaṃ, na āsevane ekaṃ, na kamme ekaṃ, na vipāke ekaṃ, na āhār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atthi avigatanti na hetuyā satta, na ārammaṇe satta, na adhipatiyā satta, na anantare satta, na samanantare satta. Na aññamaññe tīṇi, na upanissaye satta, na purejāte satta. Na pacchājāte satta, na āsevane satta, na kamme satta, na vipāke satta, na āhāre satta. Na jhāne satta, na magge satta, na sam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atthi avigatanti na hetuyā tīṇi, na ārammaṇe tīṇi, na adhipatiyā tīṇi, na anantare tīṇi, na samanantare tīṇi, na upanissaye tīṇi, na purejāte tīṇi, na pacchājāte tīṇi, na āsevane tīṇi, na kamme tīṇi, na vipāke tīṇi, na āhāre tīṇi, na jhāne tīṇi. Na magge tīṇi, na sampayutte ekaṃ,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sampayutta atthi avigatanti na hetuyā tīṇi, na ārammaṇe tīṇi, na adhipatiyā tīṇi, na anantare tīṇi, na samanantare tīṇi, na upanissaye tīṇi, na purejāte tīṇi, na pacchājāte tīṇi, na āsevane tīṇi, na kamme tīṇi, na vipāke tīṇi, na āhāre tī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vippayutta atthi avigatanti na hetuyā tīṇi, na ārammaṇe tīṇi, na adhipatiyā tīṇi, na anantar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pPr>
      <w:r>
        <w:rPr>
          <w:rFonts w:cs="URW Palladio ITU" w:ascii="URW Palladio ITU" w:hAnsi="URW Palladio ITU"/>
        </w:rPr>
        <w:t xml:space="preserve">Na samanantare tīṇi, na aññamaññe tīṇi, na upanissaye tīṇi, na purejāte tīṇi, na pacchājāte tīṇi, na āsevane tīṇi, na kamme tīṇi, na vipāke tīṇi, na āhāre tīṇi, na jhāne tīṇi. Na magge tīṇi, na sampayutte ekaṃ,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vipāka atthi avigatanti na hetuyā ekaṃ, na ārammaṇe ekaṃ, na adhipatiyā ekaṃ, na anantare ekaṃ. Na samanantare ekaṃ, na maññaññe ekaṃ, na upanissaye ekaṃ, na purejāte ekaṃ, na pacchājāte ekaṃ, na āsevane ekaṃ, na kamme ekaṃ, na āhāre ekaṃ, na jhāne ekaṃ, na magge ekaṃ, na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atthi avigatanti na hetuyā ekaṃ, na ārammaṇe ekaṃ, na adhipatiyā ekaṃ, na anantare ekaṃ. Na samanantare ekaṃ, na upanissaye ekaṃ, na purejāte ekaṃ, na pacchājāte ekaṃ, na āsevane ekaṃ, na kamme ekaṃ, na āhār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sampayutta atthi avigatanti na hetuyā ekaṃ, na ārammaṇe ekaṃ, na adhipatiyā ekaṃ, na anantare ekaṃ. Na samanantare ekaṃ, na upanissaye ekaṃ, na purejāte ekaṃ, na pacchājāte ekaṃ, na āsevane ekaṃ, na kamme ekaṃ, na āhār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vipāka vippayutta atthi avigatanti na hetuyā ekaṃ, na ārammaṇe ekaṃ, na adhipatiyā ekaṃ, na anantare ekaṃ. Na samanantare ekaṃ, na maññaññe ekaṃ, na upanissaye ekaṃ, na purejāte ekaṃ, na pacchājāte ekaṃ, na āsevane ekaṃ, na kamme ekaṃ, na āhāre ekaṃ, na jhāne ekaṃ, na magge ekaṃ, na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vippayutta atthi avigatanti na hetuyā ekaṃ, na ārammaṇe ekaṃ, na adhipatiyā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5] [\x 215/]     </w:t>
      </w:r>
    </w:p>
    <w:p>
      <w:pPr>
        <w:pStyle w:val="PlainText"/>
        <w:rPr>
          <w:rFonts w:ascii="URW Palladio ITU" w:hAnsi="URW Palladio ITU" w:cs="URW Palladio ITU"/>
        </w:rPr>
      </w:pPr>
      <w:r>
        <w:rPr>
          <w:rFonts w:cs="URW Palladio ITU" w:ascii="URW Palladio ITU" w:hAnsi="URW Palladio ITU"/>
        </w:rPr>
        <w:t xml:space="preserve">Na anantare ekaṃ. Na samanantare ekaṃ, na upanissaye ekaṃ, na purejāte ekaṃ, na pacchājāte ekaṃ, na āsevane ekaṃ, na kamme ekaṃ, na āhār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magga atthi avigatanti na hetuyā satta, na ārammaṇe satta, saṃkhittaṃ. No vigate satta, indriya sahajāta aññamañña nissaya magga atthi avigatanti na hetuyā nissa magga sampayutta atthi avigatanti na hetuyā tīṇi, saṃkhittaṃ no vigate [PTS Page 215] [\q 215/]      </w:t>
      </w:r>
    </w:p>
    <w:p>
      <w:pPr>
        <w:pStyle w:val="PlainText"/>
        <w:rPr>
          <w:rFonts w:ascii="URW Palladio ITU" w:hAnsi="URW Palladio ITU" w:cs="URW Palladio ITU"/>
        </w:rPr>
      </w:pPr>
      <w:r>
        <w:rPr>
          <w:rFonts w:cs="URW Palladio ITU" w:ascii="URW Palladio ITU" w:hAnsi="URW Palladio ITU"/>
        </w:rPr>
        <w:t xml:space="preserve">Tīṇi. </w:t>
      </w:r>
    </w:p>
    <w:p>
      <w:pPr>
        <w:pStyle w:val="PlainText"/>
        <w:rPr/>
      </w:pPr>
      <w:r>
        <w:rPr>
          <w:rFonts w:cs="URW Palladio ITU" w:ascii="URW Palladio ITU" w:hAnsi="URW Palladio ITU"/>
        </w:rPr>
        <w:t xml:space="preserve">Indriya sahajāta nissaya magga vippayutta atthi avigatanti na na hetuyā tīṇi, saṃkhittaṃ, no vigate tīṇi, indriya sahajāta nissaya vipāka magga atthi avigatanti na hetuyā ekaṃ, saṃkhittaṃ no vigate ekaṃ, indriya sahajāta aññamañña nissaya vipāka magg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magga sampayutta atthi avigatanti na hetuyā ekaṃ, saṃkhittaṃ, no vigate ekaṃ, indriya sahajāta nissaya vipāka magga atthi avigatanti na hetuyā ekaṃ,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magga vippayutta atthi avigatanti na hetuyā ekaṃ, -pe- no vigate ekaṃ, indriya sahajāta nissaya jhāna atthi avigatanti na hetuyā satta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jhān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jhāna sam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jhāna vip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vipāka jhān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pPr>
      <w:r>
        <w:rPr>
          <w:rFonts w:cs="URW Palladio ITU" w:ascii="URW Palladio ITU" w:hAnsi="URW Palladio ITU"/>
        </w:rPr>
        <w:t xml:space="preserve">Indriya sahajāta aññamañña nissaya vipāka jhāna atthi avigatanti na hetuyā ekaṃ-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jhān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vipāka jhān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jhān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jhāna magg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jhāna magg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jhāna sam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jhāna magga vip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vipāka jhāna magg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jhān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jhāna magg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vipāka jhāna magg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vipāka jhāna magg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āhār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7] [\x 217/]     </w:t>
      </w:r>
    </w:p>
    <w:p>
      <w:pPr>
        <w:pStyle w:val="PlainText"/>
        <w:rPr>
          <w:rFonts w:ascii="URW Palladio ITU" w:hAnsi="URW Palladio ITU" w:cs="URW Palladio ITU"/>
        </w:rPr>
      </w:pPr>
      <w:r>
        <w:rPr>
          <w:rFonts w:cs="URW Palladio ITU" w:ascii="URW Palladio ITU" w:hAnsi="URW Palladio ITU"/>
        </w:rPr>
        <w:t xml:space="preserve">Indriya sahajāta aññamañña nissaya āhār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āhāra sam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nissaya āhāra vippayutta atthi avigatanti na hetuyā tīṇi -pe-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vipāka āhār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āhār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āhār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nissaya vipāka āhāra vippayutta atthi avigatanti na hetuyā ekaṃ -pe no vigate [PTS Page 216] [\q 216/]      </w:t>
      </w:r>
    </w:p>
    <w:p>
      <w:pPr>
        <w:pStyle w:val="PlainText"/>
        <w:rPr>
          <w:rFonts w:ascii="URW Palladio ITU" w:hAnsi="URW Palladio ITU" w:cs="URW Palladio ITU"/>
        </w:rPr>
      </w:pPr>
      <w:r>
        <w:rPr>
          <w:rFonts w:cs="URW Palladio ITU" w:ascii="URW Palladio ITU" w:hAnsi="URW Palladio ITU"/>
        </w:rPr>
        <w:t xml:space="preserve">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hajāta aññamañña nissaya vipāka āhār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dhipati sahajāta nissaya āhār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vipāka āhār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aññamañña nissaya āhāra sampayutta atthi avigatanti na hetuyā tiṇi -pe-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āhāra vippayutta atthi avigatanti na hetuyā ti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vipāka āhār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dhipati sahajāta aññamañña nissaya vipāka āhār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vipāka āhār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pPr>
      <w:r>
        <w:rPr>
          <w:rFonts w:cs="URW Palladio ITU" w:ascii="URW Palladio ITU" w:hAnsi="URW Palladio ITU"/>
        </w:rPr>
        <w:t xml:space="preserve">Indriyādhipati sahajāta nissaya magg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aññamañña nissaya magga sam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dhipati sahajāta nissaya magga vippayutta atthi avigatanti na hetuyā tiṇi, -pe- no vigate tī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vipāka magg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dhipati sahajāta aññamañña nissaya vipāka magg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dhipati sahajāta nissaya vipāka magg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nissaya magga atthi avigatanti na ārammaṇe cattāri, -pe-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u sahajāta aññamañña nissaya magga atthi avigatanti na ārammaṇe dve, -pe no 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aññamañña nissaya magga sampayutta atthi avigatanti na ārammaṇe dve, -p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u sahajāta nissaya magga vippayutta atthi avigatanti na ārammaṇe dve, -pe no 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nissaya vipāka magg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aññamañña nissaya vipāka magg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u sahajāta aññamañña nissaya vipāka magga sampayutt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nissaya vipāka magga vippayutt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9] [\x 219/]     </w:t>
      </w:r>
    </w:p>
    <w:p>
      <w:pPr>
        <w:pStyle w:val="PlainText"/>
        <w:rPr/>
      </w:pPr>
      <w:r>
        <w:rPr>
          <w:rFonts w:cs="URW Palladio ITU" w:ascii="URW Palladio ITU" w:hAnsi="URW Palladio ITU"/>
        </w:rPr>
        <w:t xml:space="preserve">Indriyaya hetu sahajāta aññamañña nissaya vipāka magga vippayutta atthi avigatanti na ārammaṇe ekaṃ -pe- no vigate ekaṃ. </w:t>
      </w:r>
    </w:p>
    <w:p>
      <w:pPr>
        <w:pStyle w:val="PlainText"/>
        <w:rPr/>
      </w:pPr>
      <w:r>
        <w:rPr>
          <w:rFonts w:cs="URW Palladio ITU" w:ascii="URW Palladio ITU" w:hAnsi="URW Palladio ITU"/>
        </w:rPr>
        <w:t xml:space="preserve">Indriya hetādhipati sahajāta nissaya magga atthi avigatanti na ārammaṇe cattāri, na anantare ctāri, na samanantare cattāri, na aññamaññe dve, na upanissaye cattāri, na kamme cattāri, na vipāke cattāri, na āhāre cattāri, na jhāne cattāri, na sampayutte dve, na vippayutte dve,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ādhipati sahajāta aññamañña nissaya magga sampayutta atthi avigatanti na ārammaṇe dve, na anantare dve, nasamanantare dve, na upanissaye dve, na purejāte dve, na pacchājāte dve, na āsevane dve, na kamme dve, na vipāke dve, na āsevane dve, na kamme dve, na vipāke dve, na āhāre dve, na jhāne dve, na vip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ādhipati sahajāta nissaya magga vippayutta atthi avigatanti na ārammaṇe dve, na anantare dve, nasamanantare dve, na aññamaññe dve, na upanissaye dve, na purejāte dve, na pacchājāte dve, na āsevane dve, na vipāke dve, na āhāre dve, na jhāne dve, na na sampayutte dve, no natthiyā dv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ādhipati sahajāta nissaya vipāka magga atthi avigatanti na ārammaṇe ekaṃ, naanantare ekaṃ, samanantare ekaṃ, na aññamaññe ekaṃ, na upanissaye ekaṃ, na purejāte ekaṃ, na pacchājāte ekaṃ, na āsevane ekaṃ, na kamme ekaṃ, na āhāre ekaṃ, na jhāne ekaṃ, na sampayutt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hetādhipati sahajāta aññamañña nissaya vipāka magga atthi avigatanti na ārammaṇe ekaṃ, naanantare ekaṃ, samanantare ekaṃ, na upanissaye ekaṃ, na purejāte ekaṃ, na pacchājāte ekaṃ, na āsevane ekaṃ, na kamme ekaṃ, na āhāre ekaṃ, na jhāne ekaṃ, na vip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pPr>
      <w:r>
        <w:rPr>
          <w:rFonts w:cs="URW Palladio ITU" w:ascii="URW Palladio ITU" w:hAnsi="URW Palladio ITU"/>
        </w:rPr>
        <w:t xml:space="preserve">Indriya hetādhipati sahajāta nissaya vipāka magga vippayutta atthi avigatanti na ārammaṇe ekaṃ, naanantare ekaṃ, samanantare ekaṃ, na aññamaññe ekaṃ, na upanissaye ekaṃ, na purejāte ekaṃ, na pacchājāte ekaṃ, na āsevane ekaṃ, na kamme ekaṃ, na āhāre ekaṃ, na jhān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Indriya 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 mulakaṃ. </w:t>
      </w:r>
    </w:p>
    <w:p>
      <w:pPr>
        <w:pStyle w:val="PlainText"/>
        <w:rPr/>
      </w:pPr>
      <w:r>
        <w:rPr>
          <w:rFonts w:cs="URW Palladio ITU" w:ascii="URW Palladio ITU" w:hAnsi="URW Palladio ITU"/>
        </w:rPr>
        <w:t xml:space="preserve">Jhānapaccayā na hetuyā satta, na ārammaṇe satta, na adhipatiyā satta, na anantare satta, na samanantare satta, na aññamaññe tīṇi, na upanissaye satta, na purejāte satta, na pacchājāte satta, na āsevane satta, na kamme satta, na vipāke satta, na āhāre satta, na indriye satta, na magge satta, na sampayutte tīn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nissaya atthi avigatanti na hetuyā satta, -pe no vigate satta, [PTS Page 217] [\q 217/]      jhāne sahajāta aññamañña nissaya atthi avigatanti na hetuyā tīṇi, -pe- no vigate tīṇi, jhāna sahajāta aññamañña nissaya sampayutta atthi avigatanti na hetuyā tīṇi, -pe no vigate tīṇi, jhāna sahajāta nissaya vippayutta atthi avigatanti na hetuyā tīṇi, -pe no vigate tīṇi jhāna sahajāta nissaya vipāka atthi avigatanti na hetuyā ekaṃ, -pe no vigate ekaṃ, jhāna sahajāta aññamañña nissaya vipāk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aññamañña nissaya vipāka sampayutta atthi avigatanti na hetuyā ekaṃ, -pe no vigate ekaṃ, jhāna sahajāta nissaya vipāka vippayutta atthi avigatanti na hetuyā ekaṃ, -pe- no vigate ekaṃ, jhāna sahajāta aññamañña nissaya vipāka vippayutta atthi avigatanti na hetuyā ekaṃ, -pe- no vigate ekaṃ, jhāna sahajāta nissaya indriya atthi avigatanti na hetuyā satta, -pe- no vigate satta, jhāna sahajāta aññamañña nissaya indriy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1] [\x 221/]     </w:t>
      </w:r>
    </w:p>
    <w:p>
      <w:pPr>
        <w:pStyle w:val="PlainText"/>
        <w:rPr/>
      </w:pPr>
      <w:r>
        <w:rPr>
          <w:rFonts w:cs="URW Palladio ITU" w:ascii="URW Palladio ITU" w:hAnsi="URW Palladio ITU"/>
        </w:rPr>
        <w:t xml:space="preserve">Jhāna sahajāta aññamañña nissaya indriya sampayutta atthi avigatanti na hetuyā tīṇi, -pe-no vigate tīṇi jhāna sahajāta nissaya indriya vippayutta atthi avigatanti na hetuyā tīṇi, -pe- no vigate tīṇi, jhāna sahajāta nissaya vipāka indriy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aññamañña nissaya vipāka indriya atthi avigatanti na hetuyā ekaṃ, -pe no vigate ekaṃ, jhāna sahajāta aññamañña nissaya vipāka indriya sampayutta atthi avigatanti na hetuyā ekaṃ, -pe no vigate ekaṃ, jhāna sahajāta nissaya vipāka indriya vippayutta atthi avigatanti na hetuyā ekaṃ, -pe- no vigate ekaṃ, jhāna sahajāta aññamañña nissaya vipāka indriya vippayutta atthi avigatanti na hetuyā ekaṃ, -pe no vigate ekaṃ, jhāna sahajāta nissaya magga atthi avigatanti na hetuyā satta -pe no vigate satta. Jhāna sahajāta aññamañña nissaya magga atthi avigatanti na hetuyā tīṇi -pe no vigate tiṇi, jhāna sahajāta aññamañña nissaya magga sampayutta atthi avigatanti na hetuyā tīṇi, -pe- no vigate tīṇi, jhāna sahajāta nissaya magga vippayutta atthi avigatanti na hetuyā tīṇi, -pe no vigate tīṇi. Jhāna sahajāta nissaya vipāka magg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aññamañña nissaya vipāka magga atthi avigatanti na hetuyā ekaṃ, -pe no vigate ekaṃ, jhāna sahajāta aññamañña nissaya vipāka magga sampayutta atthi avigatanti na hetuyā ekaṃ, -pe no vigate ekaṃ, jhāna sahajāta nissaya vipāka magga vippayutta atthi avigatanti na hetuyā ekaṃ, -pe- no vigate ekaṃ, jhāna sahajāta aññamañña nissaya vipāka magg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nissaya indriya magga atthi avigatanti na hetuyā satta -pe- no vigate satta, jhāna sahajāta aññamañña nissaya indriya magga atthi avigatanti na hetuyā aññamañña nissaya indriya magga athi avigatanti na hetuyā tīṇi, -pe- no vigate tīṇi, jhāna sahajāta aññamañña nissaya indriya magga sampayutta atthi avigatanti na hetu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pPr>
      <w:r>
        <w:rPr>
          <w:rFonts w:cs="URW Palladio ITU" w:ascii="URW Palladio ITU" w:hAnsi="URW Palladio ITU"/>
        </w:rPr>
        <w:t xml:space="preserve">-Pe- no vigate tiṇi, jhāna sahajāta nissaya indriya magga p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nissaya vipāka indriya magga atthi avigatanti na hetuyā ekaṃ, -pe- no vigate ekaṃ, jhāna sahajāta aññamañña nissaya vipāka indriya magga atthi avigatanti na hetuyā ekaṃ, -pe- no vigate ekaṃ, jhāna sahajāta hetuyā ekaṃ, -pe- no vigate ekaṃ, jhāna sahajāta aññamañña nissaya vipāka indriya magga sampayutta atthi avigatanti na hetuyā ekaṃ, -pe no vigate ekaṃ, jhāna sahajāta nissaya vipāka indriya magga vippayutta atthi avigatanti na hetuyā ekaṃ, -pe- no vigate ekaṃ, jhāna sahajāta aññamañña nissaya vipāka indriya magg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t xml:space="preserve">Jhāna mulakaṃ. [PTS Page 218] [\q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 mulakaṃ. </w:t>
      </w:r>
    </w:p>
    <w:p>
      <w:pPr>
        <w:pStyle w:val="PlainText"/>
        <w:rPr/>
      </w:pPr>
      <w:r>
        <w:rPr>
          <w:rFonts w:cs="URW Palladio ITU" w:ascii="URW Palladio ITU" w:hAnsi="URW Palladio ITU"/>
        </w:rPr>
        <w:t xml:space="preserve">Maggapaccayā na hetuyā satta, na ārammaṇe satta, na adhipatiyā satta, na anantare satta, na samanantare satta, na aññamaññe tīṇi, na upanissaye satta, na purejāte satta, na pacchājāte satta, na āsevane satta, na kamme satta, na vipāke satta, na āhāre satta, na indriye satta, na jhāne satta, na sampayutte ti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sahajāta nissaya atthi avigatanti na hetuyā satta, saṃkhittaṃ, no vigate satta, magga sahajāta aññamañña nissaya atthi avigatanti na hetuyā tīṇi, -pe- no vigate tīṇi, magga sahajāta aññamañña nissaya sampayutta atthi avigatanti na hetuyā tīṇi, -pe no vigate tīṇi, magga sahajāta nissaya vippayutte atthi avigatanti na hetuyā tīṇi, -pe no vigate tīṇi, magga sahajāta nissaya vipāk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 sahajāta aññamañña nissaya atthi avigatanti na hetuyā ekaṃ, -pe- no vigate ekaṃ, magga sahajāta aññamañña nissaya vipāka sampayutta atthi avigatanti na hetuyā ekaṃ, -pe- no vigate ekaṃ. Magga sahajāta nis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3] [\x 223/]     </w:t>
      </w:r>
    </w:p>
    <w:p>
      <w:pPr>
        <w:pStyle w:val="PlainText"/>
        <w:rPr/>
      </w:pPr>
      <w:r>
        <w:rPr>
          <w:rFonts w:cs="URW Palladio ITU" w:ascii="URW Palladio ITU" w:hAnsi="URW Palladio ITU"/>
        </w:rPr>
        <w:t xml:space="preserve">Vipāka vippayutta atthi avigatanti na hetuyā ekaṃ, -pe- no vigate ekaṃ, magga sahajāta aññamañña nissaya vipāk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aga sahajāta nissaya indriya atthi avigatanti na hetuyā satta-pe no vigate satta, magga sahajāta aññamañña nissaya indriya atthi avigatanti na hetuyā tīṇi, -pe- no vigate tiṇi, magga sahajāta aññamañña nissaya indriya sampayutta atthi avigatanti na hetuyā tīṇi, -pe- no vigate tīṇi, magga sahajāta nissaya indriya vippayutta atthi avigatanti na hetuyā -pe- no vigate tīṇi, magga sahajāta nissaya vipāka indriy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sahajāta aññamañña nissaya vipāka indriya atthi avigatanti na hetuyā ekaṃ, -pe no vigate ekaṃ, magga sahajāta aññamañña nissaya vipāka indriya sampayutta atthi avigatanti na hetuyā ekaṃ, -pe no vigate ekaṃ, magga sahajāta nissaya vipāka indriy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 sahajāta aññamañña nissaya vipāka indriya vippayutta atthi avigatanti na hetuyā ekaṃ, -pe- no vigate ekaṃ, magga sahajāta nissaya jhāna atthi avigatanti na hetuyā satta -pe no vigate satta, magga sahajāta aññamañña nissaya jhāna atthi avigatanti na hetuyā tiṇi, -pe- no vigate tī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sahajāta aññamañña nissaya jhāna sampayutta atthi avigatanti na hetuyā tīṇi, -pe no vigate tīṇi, magga sahajāta nissaya jhāna vippayutta atthi avigatanti na hetuyā tiṇi, -pe- no vigate tiṇi, magga sahajāta nissaya vipāka jhān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 sahajāta aññamañña nissaya vipāka jhāna atthi avigatanti na hetuyā ekaṃ, -pe no vigate ekaṃ, magga sahajāta aññamañña nissaya vipāka jhāna sampayutta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pPr>
      <w:r>
        <w:rPr>
          <w:rFonts w:cs="URW Palladio ITU" w:ascii="URW Palladio ITU" w:hAnsi="URW Palladio ITU"/>
        </w:rPr>
        <w:t xml:space="preserve">Avigatanti na hetuyā ekaṃ, -pe- no vigate ekaṃ, magga sahajāta nissaya vipāka jhān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sahajāta aññamañña nissaya vipāka jhāna vippayutta atthi avigatanti na hetuyā ekaṃ, -pe- no vigate ekaṃ, magga sahajāta nissaya indriya jhāna atthi avigatanti na hetuyā satta, -pe- no vigate satta, magga sahajāta aññamañña nissaya indriya jhāna atthi avigatanti na hetuyā tīṇi, -pe- no vigate tiṇi magga sahajāta aññamañña nissaya indriya jhāna sampayutta atthi avigatanti na hetuyā tīṇi, -pe-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sahajāta nissaya indriya jhāna vippayutta atthi avigatanti na hetuyā tiṇi, -pe- no vigate tīṇi, magga sahajāta nissaya vipāka indriya jhāna atthi avigatanti na hetuyā ekaṃ, -pe no vigate ekaṃ, magga sahajāta aññamañña nissaya vipāka indriya jhāna atthi avigatanti na hetuyā ekaṃ, -pe- no vigate ekaṃ. Magga sahajāta aññamañña nissaya vipāka indriya jhāna sam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 sahajāta nissaya vipāka indriya jhāna vippayutta atthi avigatanti na hetuyā ekaṃ -pe- no vigate ekaṃ, magga sahajāta aññamañña nissaya vipāka indriya jhāna vippayutta atthi avigatanti na hetuyā ekaṃ, -pe- no vigate ekaṃ, [PTS Page 219] [\q 219/]      maggādhipati sahajāta nissaya indriya atthi avigatanti na hetuyā satta, -pe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ādhipati sahajāta aññamañña nissaya indriya sampayutta atthi avigatanti na hetuyā tiṇi, -pe- no vigate tiṇi, maggādhipati sahajāta indriya vippayutta atthi avigatanta na hetuyā tiṇi -pe no vigate tiṇi. Maggādhipati sahajāta nissaya vipāka indriya atthi avigatanti na hetuyā ekaṃ, -pe- no vigate ekaṃ maggādhipati sahajāta aññamañña nissaya vipāka indriya sampayutta atthi avigatanti na hetuyā ekaṃ, -pe no vigate ekaṃ maggādhipati sahajāta nissaya vipāka indriya vippayutta atthi avigatanti na hetuyā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5] [\x 225/]     </w:t>
      </w:r>
    </w:p>
    <w:p>
      <w:pPr>
        <w:pStyle w:val="PlainText"/>
        <w:rPr/>
      </w:pPr>
      <w:r>
        <w:rPr>
          <w:rFonts w:cs="URW Palladio ITU" w:ascii="URW Palladio ITU" w:hAnsi="URW Palladio ITU"/>
        </w:rPr>
        <w:t xml:space="preserve">Magga hetuyā sahajāta nissaya indriya atthi avigatanti na ārammaṇe cattāri, -pe- no vigate cattāri, magga hetu sahajāta aññamañña nissaya indriya atthi avigatanti na ārammaṇe dve, -pe- no vigate dve, magga hetu sahajāta aññamañña nissaya indriya sampayutta atthi avigatanti na ārammaṇe dve, -p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uyā sahajāta nissaya indriya vippayutta atthi avigatanti na ārammaṇe dve, -pe no vigate dve, magga hetu sahajāta nissaya vipāka indriya atthi avigatanti na ārammaṇe ekaṃ, -pe no vigate ekaṃ, magga hetu sahajāta aññamañña nissaya vipāka indriy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u sahajāta aññamañña nissaya vipāka indriya sampayutta atthi avigatanti na ārammaṇe ekaṃ, -pe- no vigate ekaṃ. Magga hetu sahajāta nissaya vipāka indriya vippayutta atthi avigatanti na ārammaṇe ekaṃ, -pe-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u sahajāta aññamañña nissaya vipāka indriya vippayutta atthi avigatanti na ārammaṇe ekaṃ, -pe- no vigate ekaṃ. Magga hetu adhipati sahajāta nissaya indriya atthi avigatanti na ārammaṇe cattāri, -pe- no vigate cattāri, magga hetādhipati sahajāta aññamañña nissaya indriya sampayutta atthi avigatanti na ārammaṇe dve, -pe no vigat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ādhipati sahajāta nissaya indriya vippayutta atthi avigatanti na ārammaṇe dve, -pe- no vigate dve, magga hetādhipati sahajāta nissaya vipāka indriya atthi avigatanti na ārammaṇe ekaṃ, -pe no vigate ekaṃ. Magga hetādhipati sahajāta aññamañña nissaya vipāka indriya sampayutta atthi avigatanti na ārammaṇe ekaṃ, -pe- no vigate ekaṃ, magga hetādhipati sahajāta nissaya vipāka indriya vippayutta atthi avigatanti na ārammaṇe ekaṃ, -pe- no vigate ekaṃ. </w:t>
      </w:r>
    </w:p>
    <w:p>
      <w:pPr>
        <w:pStyle w:val="PlainText"/>
        <w:rPr>
          <w:rFonts w:ascii="URW Palladio ITU" w:hAnsi="URW Palladio ITU" w:cs="URW Palladio ITU"/>
        </w:rPr>
      </w:pPr>
      <w:r>
        <w:rPr>
          <w:rFonts w:cs="URW Palladio ITU" w:ascii="URW Palladio ITU" w:hAnsi="URW Palladio ITU"/>
        </w:rPr>
        <w:t xml:space="preserve">Magg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 xml:space="preserve">Sampayutta mulakaṃ. </w:t>
      </w:r>
    </w:p>
    <w:p>
      <w:pPr>
        <w:pStyle w:val="PlainText"/>
        <w:rPr/>
      </w:pPr>
      <w:r>
        <w:rPr>
          <w:rFonts w:cs="URW Palladio ITU" w:ascii="URW Palladio ITU" w:hAnsi="URW Palladio ITU"/>
        </w:rPr>
        <w:t xml:space="preserve">Sampayuttapaccayā na hetuyā tiṇi, na ārammaṇe tiṇi, na adhipatiyā tīṇi, na anantare tīṇi, na samantare tīṇi, na upanissaye tīṇi, na purejāte tiṇi, na pacchājāte tīṇi, na āsevane tiṇi, na kamme tiṇi, na vipāke tiṇi, na āhāre tiṇi, na indriye tiṇi, na jhāne tiṇi, na magge tiṇi, na vip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 sahajāta aññamañña nissaya atthi avigatanti na hetuyā tīṇi -pe- saṃkhittaṃ novigate tiṇi, sampayutta sahajāta aññamañña nissaya vipāka atthi avigatanti na hetuyā ekaṃ, -pe- no vigate ekaṃ. </w:t>
      </w:r>
    </w:p>
    <w:p>
      <w:pPr>
        <w:pStyle w:val="PlainText"/>
        <w:rPr/>
      </w:pPr>
      <w:r>
        <w:rPr>
          <w:rFonts w:cs="URW Palladio ITU" w:ascii="URW Palladio ITU" w:hAnsi="URW Palladio ITU"/>
        </w:rPr>
        <w:t xml:space="preserve">Sampayutt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a mulakaṃ. </w:t>
      </w:r>
    </w:p>
    <w:p>
      <w:pPr>
        <w:pStyle w:val="PlainText"/>
        <w:rPr/>
      </w:pPr>
      <w:r>
        <w:rPr>
          <w:rFonts w:cs="URW Palladio ITU" w:ascii="URW Palladio ITU" w:hAnsi="URW Palladio ITU"/>
        </w:rPr>
        <w:t xml:space="preserve">Vippayuttapaccayā na hetuyā pañca, naārammaṇe pañca, na adhipatiyā pañca, anantare pañca, na samanantare pañca, na sahajāte tīṇi, na aññamaññe pañca, na nissaye tīṇi, na upanissaye pañca, na purejāte, tīṇi, na pacchājāte pañca, na āsevane pañca, na kamme pañca, na vipāke pañca, na āhāre pañca, na indriye pañca, na jhāne pañca, na magge pañca, na sampayutte pañca,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atthi avigatanti na hetuyā pañca, na ārammaṇe pañca, na adhipatiyā pañca, anantare pañca, na samanantare pañca, na sahajāte tīṇi, na aññamaññe pañca, na nissaye tīṇi, na upanissaye pañca, na purejāte, tīṇi, na pacchājāte pañca, na āsevane pañca, na kamme pañca, na vipāke pañca, na āhāre pañca, na indriye pañca, na jhāne pañca, na magge pañca, na sampayutte pañca,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nissaya atthi avigatanti na hetuyā pañca, na ārammaṇe pañca, na adhipatiyā pañca, anantare pañca, na samanantare pañca, na sahajāte tīṇi, na aññamaññ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7] [\x 227/]     </w:t>
      </w:r>
    </w:p>
    <w:p>
      <w:pPr>
        <w:pStyle w:val="PlainText"/>
        <w:rPr/>
      </w:pPr>
      <w:r>
        <w:rPr>
          <w:rFonts w:cs="URW Palladio ITU" w:ascii="URW Palladio ITU" w:hAnsi="URW Palladio ITU"/>
        </w:rPr>
        <w:t xml:space="preserve">Na upanissaye pañca, na purejāte, tīṇi, na pacchājāte pañca, na āsevane pañca, na kamme pañca, na vipāke pañca, na āhāre pañca, na indriye pañca, na jhāne pañca, na magge pañca, na sampayutte pañca, no natthiyā pañca, no vigate pañca. [PTS Page 220] [\q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adhipati nissaya atthi avigatanti na hetuyā cattāri, na ārammaṇe cattāri, naanantare cattāri, na samanntare cattāri, na sahajāte ekaṃ, na aññamaññe cattāri, na upanissaye tiṇi, na purejāte tiṇi, na pacchājāte cattāri, na āsevane cattāri, na kamme cattāri, na vipāke cattāri, na āhāre cattāri, na indriye cattāri, na jhāne cattāri, na magge cattāri, na sampayutte cattāri, na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nissaya indriya atthi avigatanti na hetuyā tiṇi, na ārammaṇe tiṇi, na adhipatiyātiṇi, na anantare tīṇi, samanantare tīṇi, na sahajāte ekaṃ, na aññamaññe tīṇi, upanissaye tīṇi, na purejāte tiṇi, na pacchājāte tīṇi, na āsevane tīṇi, na kamme tīṇi, na vipāke tīṇi, na āhāre tīṇi, na jhāne tīṇi, na magge tiṇi, na sampayutte ti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pacchājāte atthi avigatanti na hetuyā tiṇi, na ārammaṇe tiṇi, na adhipatiyātiṇi, na anantare tīṇi, samanantare tīṇi, na sahajāte ekaṃ, na aññamaññe tīṇi, na nissaye tīṇi, upanissaye tīṇi, na purejāte tiṇi, na āsevane tīṇi, na kamme tīṇi, na vipāke tīṇi, na āhāre tīṇi, na indriye na jhāne tīṇi, na magge tiṇi, na sampayutte ti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nissaya purejāta atthi avigatanti na hetuyā tiṇi, na ārammaṇe tiṇi, na adhipatiyātiṇi, na anantare tīṇi, samanantare tīṇi, na sahajāte ekaṃ, na aññamaññe tīṇi, upanissaye tīṇi, na pacchājāte tīṇi, na āsevane tīṇi, na kamme tīṇi, na vipāke tīṇi, na āhāre tīṇi, na indraye tiṇi, na jhāne tīṇi, na magge tiṇi, na sampayutte ti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pPr>
      <w:r>
        <w:rPr>
          <w:rFonts w:cs="URW Palladio ITU" w:ascii="URW Palladio ITU" w:hAnsi="URW Palladio ITU"/>
        </w:rPr>
        <w:t xml:space="preserve">Vippayutta ārammaṇa nissaya purejāta atthi avigatanti na hetuyā tiṇi, na adhipatiyātiṇi, na anantare tīṇi, samanantare tīṇi, na sahajāte ekaṃ, na aññamaññe tīṇi, upanissaye tīṇi, na purejāte tiṇi, na pacchājāte tīṇi, na āsevane tīṇi, na kamme tīṇi, na vipāke tīṇi, na āhāre tīṇi, na indriye tīni, na jhāne tīṇi, na magge tiṇi, na sampayutte ti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ārammaṇādhipati nissaya upanissaya purejāta atthi avigatanti na hetuyā ekaṃ, naanantare ekaṃ, na samanantare ekaṃ, na sahajāte ekaṃ, na aññamaññe ekaṃ, na pacchājāte ekaṃ, na āsevane ekaṃ, na kamme ekaṃ, na vipāke ekaṃ, na āhāre ekaṃ, na indriye ekaṃ, na jhāne ekaṃ, na magge ekaṃ, na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nissaya purejāta indriya atthi avigatanti na hetuyā ekaṃ, na ārammaṇe ekaṃ, na adhipatiyā ekaṃ, na anantare ekaṃ, na samanantare ekaṃ, na sahajāte ekaṃ, na aññamaññe ekaṃ, na upanissaye ekaṃ, na pacchājāte ekaṃ, na āsevane ekaṃ, na kamme ekaṃ, na vipāke ekaṃ, na āhār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sahajāta nissaya atthi avigatanti na hetuyā tīni, na ārammaṇe tīṇi, na adhipatiyā tīṇi, na anantare tīṇi, na samanantare tīṇi, na aññamaññe tīṇi, na upanissaye tīṇi, na purejāte tiṇi, pacchājāte tīṇi, na āsevane tīṇi, na kamme tiṇi, na vipāke tīṇi, na āhāre tīṇi, na indriye tīṇi, na jhāne tīṇi, na magge sampayutte tīṇi, no natthiyā tīni, no 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a sahajāta aññamañña nissaya atthi avigatanti na hetuyā ekaṃ, anantare ekaṃ, na samanantare ekaṃ, na upanissaye ekaṃ, na purejāte ekaṃ na pacchājāte ekaṃ, na āsevan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9] [\x 229/]     </w:t>
      </w:r>
    </w:p>
    <w:p>
      <w:pPr>
        <w:pStyle w:val="PlainText"/>
        <w:rPr/>
      </w:pPr>
      <w:r>
        <w:rPr>
          <w:rFonts w:cs="URW Palladio ITU" w:ascii="URW Palladio ITU" w:hAnsi="URW Palladio ITU"/>
        </w:rPr>
        <w:t xml:space="preserve">Na kamme ekaṃ, na vipāke ekaṃ, na āhāre ekaṃ, na indriye ekaṃ, na jhāne ekaṃ, na magge ekaṃ, na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sahajāta nissaya vipāka atthi avigatanti na hetuyā ekaṃ, na ārammaṇe ekaṃ, na adhipatiyā ekaṃ, na anantare ekaṃ, na samanantare ekaṃ, na aññamaññe ekaṃ, na upanissaye ekaṃ, na purejāte ekaṃ, na pacchājāte ekaṃ, na āsevane ekaṃ, na kamme na āhāre ekaṃ, na indriy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yutta sahajāta aññamañña nissaya vipāka atthi avigatanti na hetuyā ekaṃ, na ārammaṇe ekaṃ, na adhipatiyā ekaṃ, na anantare ekaṃ, na samanantare ekaṃ, na upanissaye ekaṃ, na purejāte ekaṃ, na pacchājāte ekaṃ, na āsevane ekaṃ, na kamme na āhāre ekaṃ, na indriye ekaṃ, na jhāne ekaṃ, na magge ekaṃ, na sampayutte ekaṃ, na no natthiyā ekaṃ, no vigate. Ekaṃ. </w:t>
      </w:r>
    </w:p>
    <w:p>
      <w:pPr>
        <w:pStyle w:val="PlainText"/>
        <w:rPr>
          <w:rFonts w:ascii="URW Palladio ITU" w:hAnsi="URW Palladio ITU" w:cs="URW Palladio ITU"/>
        </w:rPr>
      </w:pPr>
      <w:r>
        <w:rPr>
          <w:rFonts w:cs="URW Palladio ITU" w:ascii="URW Palladio ITU" w:hAnsi="URW Palladio ITU"/>
        </w:rPr>
        <w:t xml:space="preserve">Vippayutt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paccaya mulakaṃ. </w:t>
      </w:r>
    </w:p>
    <w:p>
      <w:pPr>
        <w:pStyle w:val="PlainText"/>
        <w:rPr/>
      </w:pPr>
      <w:r>
        <w:rPr>
          <w:rFonts w:cs="URW Palladio ITU" w:ascii="URW Palladio ITU" w:hAnsi="URW Palladio ITU"/>
        </w:rPr>
        <w:t xml:space="preserve">Atthipaccayā na hetuyā terasa, na ārammaṇe terasa, na adhipatiyā terasa, na anantare terasa, na samanantare terasa, na sahajāte satta. Na aññamaññe satta, nissaye satta, na upanissaye terasa, na purejāte nava, na pacchājāte terasa, na āsevaneterasa, na kamme terasa, na vipāke terasa, na āhāre terasa, na indriyeterasa, na jhāne terasa, na magge terasa, na smapayutte satta, na vippayutte pañca, no natthiyā terasa, no 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vigatanti na hetuyā terasa, na ārammaṇe terasa, na adhipatiyā terasa, na anantare terasa, na samanantare terasa, na sahajāte satta. Na aññamaññe satta, nissaye satta, na upanissaye terasa, na purejāte nava, na pacchājāte terasa, na āsevane terasa, na kamme terasa, na vipāke terasa, na āhāre terasa, na indriye terasa, na jhāne terasa, na magge terasa, na smapayutte satta, na vippayutte pañca, no natthiyā terasa, no vigate [PTS Page 221] [\q 221/]      </w:t>
      </w:r>
    </w:p>
    <w:p>
      <w:pPr>
        <w:pStyle w:val="PlainText"/>
        <w:rPr>
          <w:rFonts w:ascii="URW Palladio ITU" w:hAnsi="URW Palladio ITU" w:cs="URW Palladio ITU"/>
        </w:rPr>
      </w:pPr>
      <w:r>
        <w:rPr>
          <w:rFonts w:cs="URW Palladio ITU" w:ascii="URW Palladio ITU" w:hAnsi="URW Palladio ITU"/>
        </w:rPr>
        <w:t xml:space="preserve">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pPr>
      <w:r>
        <w:rPr>
          <w:rFonts w:cs="URW Palladio ITU" w:ascii="URW Palladio ITU" w:hAnsi="URW Palladio ITU"/>
        </w:rPr>
        <w:t xml:space="preserve">Atthi nissaya avigatanti na hetuyā terasa, na ārammaṇe terasa, na adhipatiyā terasa, na anantare terasa, na samanantare terasa, na sahajāte satta. Na aññamaññe satta, na upanissaye terasa, na purejāte nava, na pacchājāte terasa, na āsevane terasa, na kamme terasa, na vipāke terasa, na āhāre terasa, na indriye terasa, na jhāne terasa, na magge terasa, na smapayutte satta, na vippayutte tiṇi, no natthiyā terasa, no 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dhipati avigatanti na hetuyā aṭṭha, na ārammaṇe satta, na anantare aṭṭha, na samanantare aṭṭha, na sahajāte ekaṃ, na aññamaññe cattāri, na nissaye ekaṃ, na upanissaye satta, na purejāte satta, na pacchājāte aṭṭha, na āsevane aṭṭha, na kamme aṭṭha, na vipāke aṭṭha, na āhāre aṭṭha, na indriye aṭṭha, na jhāne aṭṭha, na magge aṭṭha, na sampayutte cattāri, na vippayutte cattāri, no natthiyā aṭṭha, no 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adhipati nissaya avigatanti na hetuyā aṭṭha, na ārammaṇe satta, na anantare aṭṭha, na samanantare aṭṭha, na sahajāte ekaṃ, na aññamaññe cattāri, na upanissaye satta, na purejāte satta, na pacchājāte aṭṭha, na āsevane aṭṭha, na kamme aṭṭha, na vipāke aṭṭha, na āhāre aṭṭha, na indriye aṭṭha, na jhāne aṭṭha, na magge aṭṭha, na sampayutte cattāri, na vippayutte tīni, no natthiyā aṭṭha, no 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āhāra avigatanti na hetuyā satta, na ārammaṇe satta, na adhipatiyā satta, na anantare satta, na samanantare satta, na sahajāte ekaṃ, na aññamaññe tīṇi, na nissaye ekaṃ, na upanissaye satta, na purejāte satta, na pacchājāte satta, na indriy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indriya avigatanti na hetuyā satta, na ārammaṇe satta, na adhipatiyā satta, na anantare satta, na samanantare satta, na sahajāte ekaṃ, na aññamaññe tīṇi, na nissaye </w:t>
      </w:r>
    </w:p>
    <w:p>
      <w:pPr>
        <w:pStyle w:val="PlainText"/>
        <w:rPr>
          <w:rFonts w:ascii="URW Palladio ITU" w:hAnsi="URW Palladio ITU" w:cs="URW Palladio ITU"/>
        </w:rPr>
      </w:pPr>
      <w:r>
        <w:rPr>
          <w:rFonts w:cs="URW Palladio ITU" w:ascii="URW Palladio ITU" w:hAnsi="URW Palladio ITU"/>
        </w:rPr>
        <w:t xml:space="preserve">[BJT Page 231] [\x 231/]     </w:t>
      </w:r>
    </w:p>
    <w:p>
      <w:pPr>
        <w:pStyle w:val="PlainText"/>
        <w:rPr/>
      </w:pPr>
      <w:r>
        <w:rPr>
          <w:rFonts w:cs="URW Palladio ITU" w:ascii="URW Palladio ITU" w:hAnsi="URW Palladio ITU"/>
        </w:rPr>
        <w:t xml:space="preserve">Ekaṃ, na upanissaye satta, na purejāte satta, na pacchājāte satta, na āsevane satta, kamme satta, na vipāke satta na āhāre satta, na jhāne satta, na magge satta, na sampayutte tīṇi, na vippayutte tī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issaya indriya avigatanti na hetuyā satta, na ārammaṇe satta, na adhipatiyā satta, na anantare satta, na samanantare satta, na sahajāte ekaṃ, na aññamaññe tīṇi, na upanissaye satta, purejāte satta, na pacchājāte satta, na āsevane satta, na kamme satta, na vipāke satta, na āhāre satta, na jhāne satta, na magge satta, na sampayutte tīṇi, na vippayutte ti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vippayutta avigatanti na hetuyā pañca, na ārammaṇe pañca, na adhipatiyā pañca, na anantare pañca, na samanantare pañca, na sahajāte pañca, na aññamaññe pañca, na nissaye tīṇi, na upanissaye pañca, na purejāte tīṇi, na pacchājāte pañca, na āsevane pañca, na kamme pañca, na vipāke pañca, na āhāre pañca, na indriye pañca, na jhāne pañca, na magge pañca, na sampayutte pañca,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issaya vippayutta avigatanti na hetuyā pañca, na ārammaṇe pañca, na adhipatiyā pañca, na anantare pañca, na samanantare pañca, na sahajāte pañca, na aññamaññe pañca, na na upanissaye pañca, na purejāte tīṇi, na pacchājāte pañca, na āsevane pañca, na kamme pañca, na vipāke pañca, na āhāre pañca, na indriye pañca, na jhāne pañca, na magge pañca, na sampayutte pañca,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adhipati nissaya vippayutta avigatanti na hetuyā cattāri, na ārammaṇe tiṇi, na anantare cattāri, na samanantare cattāri, na sahajāte ekaṃ, na aññamaññe cattāri, na upanissaye tiṇi, na purejāte tīṇi, na pacchājāte cattāri, na āsevane cattāri na kamme cattāri, na vi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 xml:space="preserve">Cattāri, na āhāre cattāri, na indriye cattāri, na jhāne cattāri, na magge cattāri, na sampayutte cattāri, no natthiyā cattāri, no vigate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issaya indriya vippayutta avigatanti na hetuyā tiṇi, na ārammaṇe tiṇi, na adhipatiyātīni, na anantare tīṇi, na samanantare tiṇi, na sahajāte ekaṃ, na aññamaññe tiṇi, naupanissaye tīṇi, na purejāte tīni, na pacchājāte tīṇi, na āsevane tiṇi, na kamme tīṇi, na vipāke tīṇi, na āhāre tiṇi, na jhāne tiṇi, na magge tīṇi, na sam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acchājāte vippayutta avigatanti na hetuyā tiṇi, na ārammaṇe tiṇi, na adhipatiyā tīṇi, na anantare tīṇi, na samanantare tiṇi, na sahajāte ekaṃ, na aññamaññe tiṇi, na nissaye tīṇi, na upanissaye tīṇi, na purejāte tīni, na āsevane tiṇi, na kamme tīṇi, na vipāke tīṇi, na āhāre tiṇi, na indriye tīṇi, na jhāne tiṇi, na magge tīṇi, na sam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urejāta avigatanti na hetuyā tiṇi, na ārammaṇe tiṇi, na adhipatiyā tīṇi, na anantare tīṇi, na samanantare tiṇi, na sahajāte ekaṃ, na aññamaññe tīni, na nissaye tiṇi, na upanissaye tīṇi, na pacchājāte tīṇi, na āsevane tiṇi, na kamme tīṇi, na vipāke tīṇi, na āhāre tiṇi, na indriye tīṇi, na jhāne tiṇi, na magge tīṇi, na sampayutte tiṇi, na vip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issaya purejāta vippayutta avigatanti na hetuyā tiṇi, na ārammaṇe tiṇi, na adhipatiyā tīṇi, na anantare tīṇi, na samanantare tiṇi, na sahajāte ekaṃ, na aññamaññe tiṇi, na upanissaye tīṇi, na pacchājāte tīṇi, na āsevane tiṇi, na kamme tīṇi, na vipāke tīṇi, na āhāre tiṇi, na indriye tīṇi, na jhāne tiṇi, na magge tīṇi, na sampayutte tiṇi, no natthiyā tiṇi, no vigate [PTS Page 222] [\q 222/]      </w:t>
      </w:r>
    </w:p>
    <w:p>
      <w:pPr>
        <w:pStyle w:val="PlainText"/>
        <w:rPr>
          <w:rFonts w:ascii="URW Palladio ITU" w:hAnsi="URW Palladio ITU" w:cs="URW Palladio ITU"/>
        </w:rPr>
      </w:pPr>
      <w:r>
        <w:rPr>
          <w:rFonts w:cs="URW Palladio ITU" w:ascii="URW Palladio ITU" w:hAnsi="URW Palladio ITU"/>
        </w:rPr>
        <w:t xml:space="preserve">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ārammaṇa purejāta avigatanti na hetuyā tiṇi, na adhipatiyā tīṇi, na anantare tīṇi, na samanantar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3] [\x 233/]     </w:t>
      </w:r>
    </w:p>
    <w:p>
      <w:pPr>
        <w:pStyle w:val="PlainText"/>
        <w:rPr/>
      </w:pPr>
      <w:r>
        <w:rPr>
          <w:rFonts w:cs="URW Palladio ITU" w:ascii="URW Palladio ITU" w:hAnsi="URW Palladio ITU"/>
        </w:rPr>
        <w:t xml:space="preserve">Na sahajāte tiṇi, na aññamaññe tiṇi, na upanissaye tīṇi, na pacchājāte tīṇi, na āsevane tiṇi, na kamme tīṇi, na vipāke tīṇi, na āhāre tiṇi, na indriye tīṇi, na jhāne tiṇi, na magge tīṇi, na sampayutte tiṇi, na vippayutte tī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ārammaṇa nissaya purejāta vippayutta avigatanti na hetuyā tiṇi, na adhipatiyā tīṇi, na anantare tīṇi, na samanantare tiṇi, na sahajāte ekaṃ, na aññamaññe tiṇi, naupanissaye tīṇi, na pacchājāte tīṇi, na āsevane tiṇi, na kamme tīṇi, na vipāke tīṇi, na āhāre tiṇi, na indriye tīni, na jhāne tiṇi, na magge tīṇi, na sampayutte tiṇi, no natthiyā tiṇi, no vigat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ārammaṇādhipati upanissaya purejāta avigatanti na hetuyā ekaṃ, na anantare ekaṃ, na samanantare ekaṃ, na sahajāte ekaṃ, na aññamaññe ekaṃ, na nissaye ekaṃ, na pacchājāte ekaṃ, na āsevane ekaṃ, na kamme ekaṃ, na vipāke ekaṃ, na āsevane ekaṃ, na kamme ekaṃ, na vipāk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ārammaṇādhipati nissaya upanissaya purejāta vippayutta avigatanti na hetuyā ekaṃ, na anantare ekaṃ, na samanantare ekaṃ, na sahajāte ekaṃ, na aññamaññe ekaṃ, na pacchājāte ekaṃ, na āsevane ekaṃ, na kamme ekaṃ,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nissaya purejāta indriya vippayutta avigatanti na hetuyā ekaṃ, na ārammaṇe ekaṃ, na adhipatiyā ekaṃ, na anantare ekaṃ, na samanantare ekaṃ, na sahajāte ekaṃ, na aññamaññe ekaṃ, na upanissaye ekaṃ, na pacchājāte ekaṃ, na āsevane ekaṃ, na kamme ekaṃ, na vipāke ekaṃ, na āhār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pPr>
      <w:r>
        <w:rPr>
          <w:rFonts w:cs="URW Palladio ITU" w:ascii="URW Palladio ITU" w:hAnsi="URW Palladio ITU"/>
        </w:rPr>
        <w:t xml:space="preserve">Atthi sahajāta nissaya avigatanti na hetuyā nava, na ārammaṇe nava, na adhipatiyā nava, naanantare nava, na samanantare nava, na aññamaññe pañca, na upanissaye nava, na purejāte nava, na pacchājāte nava, na āsevane nava, na kamme nava, na vipāke nava, na āhāre nava, na indriye nava, na jhāne nava, na magge nava, na sampayutte pañca, na vippayutte tīṇi, no natthiyā nava, no 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hajāta aññamañña nissaya avigatanti na hetuyā tīṇi, na ārammaṇe tīṇi, adhipatiyā tīni, na anantare tiṇi, samanantare tīṇi, na upanissaye tiṇi, na purejāte tīni, na pacchājāte tīṇi, na āsevane tīni, na kamme tīṇi, na vipāke tiṇi, na āhāre tiṇi, na indriye tiṇi, na jhāne tīṇi, na magge tīṇi, na sampayutte ekaṃ,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aññamañña nissaya sampayutta avigatanti na hetuyā tīṇi, na ārammaṇe tīṇi, adhipatiyā tīni, na anantare tiṇi, samanantare tīṇi, na upanissaye tiṇi, na purejāte tīni, na pacchājāte tīṇi, na āsevane tīni, na kamme tīṇi, na vipāke tiṇi, na āhāre tiṇi, na indriye tiṇi, na jhāne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nissaya vippayutta avigatanti na hetuyā tīṇi, na ārammaṇe tīṇi, adhipatiyā tīni, na anantare tiṇi, samanantare tīṇi, na aññamaññe tīṇi, na upanissaye tiṇi, na purejāte tīni, na pacchājāte tīṇi, na āsevane tīni, na kamme tīṇi, na vipāke tiṇi, na āhāre tiṇi, na indriye tiṇi, na jhāne tīṇi, na magge tīṇi, na sam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aññamañña nissaya vippayutta avigatanti na hetuyā ekaṃ, na ārammaṇe ekaṃ, na adhipatiyā ekaṃ, na anantare ekaṃ, na samanantare ekaṃ, na upanissaye ekaṃ, na purejāte ekaṃ, na pacchājāte ekaṃ, na āsevane ekaṃ, na kamme ekaṃ, na vipāk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5] [\x 235/]     </w:t>
      </w:r>
    </w:p>
    <w:p>
      <w:pPr>
        <w:pStyle w:val="PlainText"/>
        <w:rPr/>
      </w:pPr>
      <w:r>
        <w:rPr>
          <w:rFonts w:cs="URW Palladio ITU" w:ascii="URW Palladio ITU" w:hAnsi="URW Palladio ITU"/>
        </w:rPr>
        <w:t xml:space="preserve">Atthi nissaya vipāka paavigatanti na hetuyā ekaṃ, na ārammaṇe ekaṃ, na adhipatiyā ekaṃ, na anantare ekaṃ, na samanantare ekaṃ, na aññamaññe ekaṃ, na upanissaye ekaṃ, na purejāte ekaṃ, na pacchājāte ekaṃ, na āsevane ekaṃ, na kamm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aññamañña nissaya vipāka avigatanti na hetuyā ekaṃ, na ārammaṇe ekaṃ, na adhipatiyā ekaṃ, na anantare ekaṃ, na samanantare ekaṃ, na upanissaye ekaṃ, na na purejāte ekaṃ, na pacchājāte ekaṃ, na āsevane ekaṃ, na kamme ekaṃ, na āhāre ekaṃ. Na indriye ekaṃ, na jhāne ekaṃ, na magge ekaṃ, na sampayutt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aññamañña nissaya vipāka sampayutta avigatanti na hetuyā ekaṃ, na ārammaṇe ekaṃ, na adhipatiyā ekaṃ, na anantare ekaṃ, na samanantare ekaṃ, na upanissaye ekaṃ, na purejāte ekaṃ, na pacchājāte ekaṃ, na āsevane ekaṃ, na kamme ekaṃ, na āhāre ekaṃ. Na indriye ekaṃ, na jhāne ekaṃ, na magge ekaṃ, na vip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nissaya vipāka vippayutta avigatanti na hetuyā ekaṃ, na ārammaṇe ekaṃ, na adhipatiyā ekaṃ, na anantare ekaṃ, na samanantare ekaṃ, na aññamaññe ekaṃ, na upanissaye ekaṃ, na purejāte ekaṃ, na pacchājāte ekaṃ, na āsevane ekaṃ, na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hajāta aññamañña nissaya vipāka vippayutta avigatanti na hetuyā ekaṃ, na ārammaṇe ekaṃ, na adhipatiyā ekaṃ, na anantare ekaṃ, na samanantare ekaṃ na na upanissaye ekaṃ, na purejāte ekaṃ, na pacchājāte ekaṃ, na āsevane ekaṃ, na kamme ekaṃ, na āhāre ekaṃ. Na indriye ekaṃ, na jhāne ekaṃ, na magge ekaṃ, na sampayutte ekaṃ, no natthiyā ekaṃ, no vigate ekaṃ. </w:t>
      </w:r>
    </w:p>
    <w:p>
      <w:pPr>
        <w:pStyle w:val="PlainText"/>
        <w:rPr>
          <w:rFonts w:ascii="URW Palladio ITU" w:hAnsi="URW Palladio ITU" w:cs="URW Palladio ITU"/>
        </w:rPr>
      </w:pPr>
      <w:r>
        <w:rPr>
          <w:rFonts w:cs="URW Palladio ITU" w:ascii="URW Palladio ITU" w:hAnsi="URW Palladio ITU"/>
        </w:rPr>
        <w:t xml:space="preserve">Atthipaccaya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pPr>
      <w:r>
        <w:rPr>
          <w:rFonts w:cs="URW Palladio ITU" w:ascii="URW Palladio ITU" w:hAnsi="URW Palladio ITU"/>
        </w:rPr>
        <w:t xml:space="preserve">Natthipaccayā na hetuyā satta, vigatapaccayā na hetuyā satta, natthipaccayampi vigatapaccayampi anantarapaccayasadisaṃ, avigatapaccayā na hetuyā terasa, yathā atthipaccayo vitthārito evaṃ avigatapaccayo vitthāretabbā. </w:t>
      </w:r>
    </w:p>
    <w:p>
      <w:pPr>
        <w:pStyle w:val="PlainText"/>
        <w:rPr>
          <w:rFonts w:ascii="URW Palladio ITU" w:hAnsi="URW Palladio ITU" w:cs="URW Palladio ITU"/>
        </w:rPr>
      </w:pPr>
      <w:r>
        <w:rPr>
          <w:rFonts w:cs="URW Palladio ITU" w:ascii="URW Palladio ITU" w:hAnsi="URW Palladio ITU"/>
        </w:rPr>
        <w:t xml:space="preserve">Pañhāvārassa 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mūlakaṃ. </w:t>
      </w:r>
    </w:p>
    <w:p>
      <w:pPr>
        <w:pStyle w:val="PlainText"/>
        <w:rPr/>
      </w:pPr>
      <w:r>
        <w:rPr>
          <w:rFonts w:cs="URW Palladio ITU" w:ascii="URW Palladio ITU" w:hAnsi="URW Palladio ITU"/>
        </w:rPr>
        <w:t xml:space="preserve">Na hetupaccayā ārammaṇe nava, adhipatiyā dasa, anantare satta, samanantare satta, sahajāte nava, aññamaññe tīṇi, nissaye terasa, upanissaye nava, purejāte tīni, pacchājāte tīni, āsevane tīṇi, kamme satta, vipāke ekaṃ, āhāre satta, indriye satta, jhāne satta, magge satta, sampayutte tīṇi, vippayutte pañca, atthiyā terasa, nathiyo satta, vigate satta, avigate terasa, na hetupaccayā na ārammaṇapaccayā adhipatipaccayā satta, anantare satta, samanantare satta, sahajāte nava, aññamaññe tiṇi, nissaye terasa, upanissaye nava, purejāte tīṇi, pacchājāte tīṇi, āsevane tiṇi, kamme satta, vipāke ekaṃ āhāre satta, indriye satta, jhāne satta, magge satta, sampayutte tīṇi, vippayutte pañca, atthiyā terasa, natthiyā satta, vigate satta, avigate [PTS Page 223] [\q 223/]      </w:t>
      </w:r>
    </w:p>
    <w:p>
      <w:pPr>
        <w:pStyle w:val="PlainText"/>
        <w:rPr>
          <w:rFonts w:ascii="URW Palladio ITU" w:hAnsi="URW Palladio ITU" w:cs="URW Palladio ITU"/>
        </w:rPr>
      </w:pPr>
      <w:r>
        <w:rPr>
          <w:rFonts w:cs="URW Palladio ITU" w:ascii="URW Palladio ITU" w:hAnsi="URW Palladio ITU"/>
        </w:rPr>
        <w:t xml:space="preserve">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na adhipatipaccayā anantare satta, samanantare satta, sahajāte nava, aññamaññe tīṇi nissaye terasa, upanissaye nava, purejāte tīṇi, pacchājāte tīni, āsevane tīṇi, kamme satta, vipāke ekaṃ, āhāre satta, indriye satta, jhāne satta, magge satta, sampayutte tiṇi, vippayutte pañca, atthiyā terasa, natthiyā satta, vigate satta, avigate terasa, hetupaccayā na ārammaṇapaccayā na adhipatipaccayā na anantarapaccayā na samanantarapaccayā sahajāte nava, aññamaññe tīni, nissaye terasa, upanissaye nava, purejāte tīṇi, pacchājāte tīni, kamme satta, vipāke ekaṃ, āhāre satta, indriye satta, jhāne satta, magge satta, sampayutte tiṇi, vippayutte pañca, atthiyā teras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na adhipatipaccayā na anantarapaccayā na samanantarapaccayā na sahajātapaccayā aññamaññe tīṇi, nissaye tiṇi, upanissaye nava, purejā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7] [\x 237/]     </w:t>
      </w:r>
    </w:p>
    <w:p>
      <w:pPr>
        <w:pStyle w:val="PlainText"/>
        <w:rPr>
          <w:rFonts w:ascii="URW Palladio ITU" w:hAnsi="URW Palladio ITU" w:cs="URW Palladio ITU"/>
        </w:rPr>
      </w:pPr>
      <w:r>
        <w:rPr>
          <w:rFonts w:cs="URW Palladio ITU" w:ascii="URW Palladio ITU" w:hAnsi="URW Palladio ITU"/>
        </w:rPr>
        <w:t xml:space="preserve">Pacchājāte tiṇi, kamme dve, āhāre ekaṃ, indriye ekaṃ, vippayutte pañca,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na adhipatipaccayā na anantarapaccayā na samanantarapaccayā na sahajātapaccayā aññamaññapaccayā nissaye tiṇi, upanissaye nava, purejāte tiṇi, pacchājāte tiṇi, kamme dve, āhāre ekaṃ, indriye ekaṃ, vippayutte pañca,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na ārammaṇapaccayā (saṃkhittaṃ) na aññamañña, paccayā na nissayapaccayā upanissaye nava, pacchājāte tīṇi, kamme dve, āhāre ekaṃ, indriye ekaṃ, vippayutte tiṇi, atthiyā pañca, avigate pañca, na hetupaccayā na ārammaṇapaccayā, (mulakaṃ saṃkhittaṃ) na nissayapaccayā na upanissayapaccayā na purejātapaccayā pacchājātetīṇi, kamme dve, āhāre ekaṃ, indriye ekaṃ, vippayutte tīṇi, atthiyā pañca, avigate pañca, na hetupaccayā na ārammaṇapaccayā (mulakaṃ saṃkhittaṃ) na upanissayapaccayā na purejātapaccayā na pacchājātapaccayā kamme dve, āhāre ekaṃ, indriye ekaṃ, atth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mulakaṃ saṃkhittaṃ) na pacchājātapaccayā na āsevanapaccayā na kammapaccayā na vipākapaccayā na āhārapaccayā indriye ekaṃ, atthiyā ekaṃ, avigate ekaṃ, na hetupaccayā na ārammaṇapaccayā, (mulakaṃ saṃkhittaṃ) na āhārapaccayā na maggapaccayā na sampayuttapaccayā na vippayuttapaccayā no natthipaccayāno vigatapaccayā indriye ekaṃ, atthiyā ekaṃ, avigate ekaṃ, na hetupaccayā na ārammaṇapaccayā, (mulakaṃ saṃkhittaṃ) na vipākapaccayā na indriyapaccayā, (mulakaṃ saṃkhittaṃ) na vipākapaccayā na indriyapaccayā āhāre ekaṃ, atthiyā ekaṃ, avigate ekaṃ, na hetupaccayā na ārammaṇapaccayā, (mulakaṃ saṃkhittaṃ) na indriyapaccayā na jhānapaccayā na maggapaccayā na sampayuttapaccayā na vippayutta paccayā no natthipaccayā no vigatapaccayā āhāre ekaṃ, atthiyā ekaṃ, avigate ekaṃ. </w:t>
      </w:r>
    </w:p>
    <w:p>
      <w:pPr>
        <w:pStyle w:val="PlainText"/>
        <w:rPr>
          <w:rFonts w:ascii="URW Palladio ITU" w:hAnsi="URW Palladio ITU" w:cs="URW Palladio ITU"/>
        </w:rPr>
      </w:pPr>
      <w:r>
        <w:rPr>
          <w:rFonts w:cs="URW Palladio ITU" w:ascii="URW Palladio ITU" w:hAnsi="URW Palladio ITU"/>
        </w:rPr>
        <w:t xml:space="preserve">Na hetu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 xml:space="preserve">Na ārammaṇa mulakaṃ. </w:t>
      </w:r>
    </w:p>
    <w:p>
      <w:pPr>
        <w:pStyle w:val="PlainText"/>
        <w:rPr/>
      </w:pPr>
      <w:r>
        <w:rPr>
          <w:rFonts w:cs="URW Palladio ITU" w:ascii="URW Palladio ITU" w:hAnsi="URW Palladio ITU"/>
        </w:rPr>
        <w:t xml:space="preserve">Na ārammaṇapaccayā hetuyā satta, adhipatiyā satta, anantare satta, samanantare satta, sahajāte nava, aññamaññe tīṇi, nissaye terasa, upanissaye nava, purejāte tīṇi, pacchājāte tīṇi, āsevane tīṇi, kamme satta, vipāke ekaṃ, āhāre satta, indriye satta, jhāne satta, magge satta, sampayutte tīn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rammaṇapaccayā na hetupaccayā na adhipatipaccayā na anantarapaccayā na samanantarapaccayā, na sahajātapaccayā na aññamaññapaccayā nissaye tīni, upanissaye nava, purejāte tīni, pacchājāte tīṇi, kamme dve, āhāre ekaṃ, indriye ekaṃ, vippayutte pañca, atthiyā satta, avigate satta. </w:t>
      </w:r>
    </w:p>
    <w:p>
      <w:pPr>
        <w:pStyle w:val="PlainText"/>
        <w:rPr>
          <w:rFonts w:ascii="URW Palladio ITU" w:hAnsi="URW Palladio ITU" w:cs="URW Palladio ITU"/>
        </w:rPr>
      </w:pPr>
      <w:r>
        <w:rPr>
          <w:rFonts w:cs="URW Palladio ITU" w:ascii="URW Palladio ITU" w:hAnsi="URW Palladio ITU"/>
        </w:rPr>
        <w:t xml:space="preserve">Na ārammaṇa mulakaṃ. [PTS Page 224] [\q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Na adhipatipaccayā hetuyā satta, ārammaṇe nava, (yathā na hetu mulakaṃ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nantarapaccayā na samanantarapaccayā hetuyā satta, ārammaṇe nava, adhipatiyā nava, sahajāte nava, aññamaññe tīṇi, nissaye terasa, upanissaye nava, purejāte tiṇi, pacchājāte tīni, kamme satta, vipāke ekaṃ, āhāre satta, indriye satta, jhāne satta, magge satta, sampayutte tīni, vippayutte pañca, atthiyā teras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manantara paccayā hetupaccayā na ārammaṇapaccayā na adhipatipaccayā na anantarapaccayā na sahajāta paccayā na aññamaññapaccayā nissaye tīṇi, upanissaye nava, purejāte tīṇi, pacchājāte tīṇi, kamme dve, āhāre ekaṃ, indriye ekaṃ, vippayutte pañca, atthiyā satta, avigate satt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hajātapaccayā ārammaṇe nava, adhipatiyā satta, anantare satta, samanantare satta, nissaye tīṇi, upanissaye nava, purejāte tīṇi, pacchājātetīni, āse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9] [\x 239/]     </w:t>
      </w:r>
    </w:p>
    <w:p>
      <w:pPr>
        <w:pStyle w:val="PlainText"/>
        <w:rPr/>
      </w:pPr>
      <w:r>
        <w:rPr>
          <w:rFonts w:cs="URW Palladio ITU" w:ascii="URW Palladio ITU" w:hAnsi="URW Palladio ITU"/>
        </w:rPr>
        <w:t xml:space="preserve">Tiṇi, kamme dve, āhāre ekaṃ, indriye ekaṃ, vippayutte pañca, atthiyā satta, natthi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hajātapaccayā na hetupaccayā na ārammaṇapaccayā na adhipatipaccayā anantare satta, samanantare satta, nissaye tīṇi, upanissaye nava, purejāte tīṇi, pacchājāte tīṇi, āsevane tīṇi, kamme dve, āhāre ekaṃ, indriye ekaṃ, vippayutte pañca, atthiyā satta, natthi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hajātapaccayā na hetupaccayā na ārammaṇapaccayā na adhipatipaccayā anantarapaccayā na samanantarapaccayā na aññamaññapaccayā na nissaye paccayā upanissaye nava, purejāte nava, pacchājāte tīṇi, kamme dve, āhāre ekaṃ, indriye ekaṃ, vippayutte tīṇi, atthiyā pañca, avigate pañc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maññapaccayā hetuyā tīṇi, ārammaṇe nava, adhipatiyā aṭṭha, anantare satta, samanantare satta, sahajāte pañca, nissaye satta, upanissaye nava, purejāte tīṇi, pacchājāte tiṇi, āsevane tiṇi, kamme tīṇi vipāke ekaṃ, āhāre tīni, indriye tiṇi, jhāne tīṇi, magge tīni, vippayutte pañca, atthiyā satta, nattha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ññamaññapaccayā na hetupaccayā ārammaṇapaccayā nava, adhipatiyā tīṇi, anantare satta, samanantare satta, sahajāte pañca, nissaye satta, upanissaye nava, purejāte tīṇi, pacchājāte tiṇi, āsevane tiṇi, kamme tīṇi vipāke ekaṃ, āhāre tīni, indriye tiṇi, jhāne tīṇi, magge tīṇī, vippayutte pañca, atthiyā satta, nattha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aññamañña paccayā hetupaccayā na ārammaṇapaccayā na adhipatipaccayā anantarapaccayā na samanantarapaccayā na sahajātapaccayā nissaye tīṇi, upanissaye nava, purejāte tīṇi, pacchājāte tiṇi, kamme tīṇi dve, āhāre ekaṃ, indriye ekaṃ, vippayutte pañca, atthiyā satta, avigate satta. (Saṃkhittaṃ)</w:t>
      </w:r>
    </w:p>
    <w:p>
      <w:pPr>
        <w:pStyle w:val="PlainText"/>
        <w:rPr>
          <w:rFonts w:ascii="URW Palladio ITU" w:hAnsi="URW Palladio ITU" w:cs="URW Palladio ITU"/>
        </w:rPr>
      </w:pPr>
      <w:r>
        <w:rPr>
          <w:rFonts w:cs="URW Palladio ITU" w:ascii="URW Palladio ITU" w:hAnsi="URW Palladio ITU"/>
        </w:rPr>
        <w:t xml:space="preserve">[PTS Page 225] [\q 225/]      </w:t>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pPr>
      <w:r>
        <w:rPr>
          <w:rFonts w:cs="URW Palladio ITU" w:ascii="URW Palladio ITU" w:hAnsi="URW Palladio ITU"/>
        </w:rPr>
        <w:t xml:space="preserve">Na nissayapaccayā ārammaṇenava, adhipatiyā satta, antare satta, samanantare satta, upanissaye nava, purejāte tiṇi, pacchājāte tīṇi, āsevane tīni, kamme dve, āhāre ekaṃ, indriye ekaṃ, vippayutte tīṇi, atthiyā satta, natthi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hetupaccayā na ārammaṇapaccayā na adhipatipaccayā anantare satta, samanantare satta, upanissaye nava, pacchājāte tīṇi, āsevane tīṇi, kamme dve, āhāre ekaṃ, indriye ekaṃ, vippayutte tiṇi, atthiyā pañca, natthiyā satta, vigate satt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issayapaccayā na hetupaccayā na ārammaṇapaccayā na adhipatipaccayā anantarapaccayā na samanantarapaccayā na sahajātapaccayā na aññamaññapaccayā upanissaye nava, pacchājāte tīṇi, kamme dve, āhāre ekaṃ, indriye ekaṃ, vippayutte tiṇi, atthiyā pañca, avigate pañca. (Saṃkhi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nissayapaccayā hetuyā satta ārammaṇe nava, adhipatiyā satta, sahajāte navava, aññamaññe tiṇi, nissaye terasa. Purejāte tiṇipacchājāte tīṇi, kamme satta, vipāke ekaṃ, āhāre satta, indriye satta, jhāne satta, magge satta, sampayutte tīṇi, vippayutte pañca, atthiyā teras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panissaya paccayā na hetupaccayā na ārammaṇapaccayā na adhipatipaccayā na anantarapaccayā na samanantarapaccayā na sahajātapaccayā nissaye tīni, purejāte tīni, sapacchājāte tīṇi, kamme dve, āhāre ekaṃ, indriye ekaṃ, vippayutte pañca, atthiyā satta, avigat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urejātapaccayā hetuyā satta, ārammaṇe nava, adhipatiyā dasa, anantare satta, samanantare satta, sahajāte nava, aññamaññe tiṇi, nissaye nava, upanissaye nava, pacchājāte tiṇi, āsevane tīni, kamme satta, vipāke ekaṃ, āhāre satta, indriye satta, jhāne satta, magge satta, sampayutte tīṇi, vippayutte, tīni, atthiyā nava, natthiyā satta, vigate satta,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1] [\x 241/]     </w:t>
      </w:r>
    </w:p>
    <w:p>
      <w:pPr>
        <w:pStyle w:val="PlainText"/>
        <w:rPr/>
      </w:pPr>
      <w:r>
        <w:rPr>
          <w:rFonts w:cs="URW Palladio ITU" w:ascii="URW Palladio ITU" w:hAnsi="URW Palladio ITU"/>
        </w:rPr>
        <w:t xml:space="preserve">Na purejātapaccayā na hetupaccayā na hetupaccayā na ārammaṇapaccayā adhipatiyā satta, anantare satta, samanantare satta, sahajāte nava, aññamaññe tiṇi, nissaye nava, upanissaye nava, pacchājāte tīṇi, āsevane tīṇi, kamme satta, vipāke ekaṃ, āhāre satta, indriye satta, jhāne satta, magge satta, sampayutte tīṇi, vippayutte tīṇi, atthiyā nava, natthiyā satta, vigate satta,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urejātapaccayā na hetupaccayā na ārammaṇapaccayā na adhipatipaccayā na anantara paccayā na samanantarapaccayā na sahajāta paccayā na aññamaññapaccayā upanissaye nava, pacchājāte, tīṇi, kamme dve, āhāre ekaṃ, indriye ekaṃ, vippayutte tīṇi, atthiyā pañca, avigate pañca, (saṃkhittaṃ)</w:t>
      </w:r>
    </w:p>
    <w:p>
      <w:pPr>
        <w:pStyle w:val="PlainText"/>
        <w:rPr>
          <w:rFonts w:ascii="URW Palladio ITU" w:hAnsi="URW Palladio ITU" w:cs="URW Palladio ITU"/>
        </w:rPr>
      </w:pPr>
      <w:r>
        <w:rPr>
          <w:rFonts w:cs="URW Palladio ITU" w:ascii="URW Palladio ITU" w:hAnsi="URW Palladio ITU"/>
        </w:rPr>
        <w:t xml:space="preserve">[PTS Page 226] [\q 226/]      </w:t>
      </w:r>
    </w:p>
    <w:p>
      <w:pPr>
        <w:pStyle w:val="PlainText"/>
        <w:rPr/>
      </w:pPr>
      <w:r>
        <w:rPr>
          <w:rFonts w:cs="URW Palladio ITU" w:ascii="URW Palladio ITU" w:hAnsi="URW Palladio ITU"/>
        </w:rPr>
        <w:t xml:space="preserve">Na pacchājātapaccayā hetuyā satta, ārammaṇe nava, adhipatiyā dasa, anantare satta, samanantare satta, sahajāte nava, aññamaññe tiṇi, nissaye terasa, upanissaye nava, purejāte tīṇi, āsevane tīni, kamme satta, vipāke ekaṃ, āhāre satta, indriye satta, jhāne satta, magge satta, sampayutte tīṇ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cchājātapaccayā na hetupaccayā na hetupaccayā na ārammaṇapaccayā na avigatapaccayā na anantarapaccayā na samanantarapaccayā na sahajātapaccacayā naaññamaññapaccayā nissaye tīṇi upanissaye nava, purejāte tīṇi, kamme dve, āhāre ekaṃ, indriye ekaṃ, vip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urejātapaccayā na hetupaccayā na ārammaṇapaccayā na adhipatipaccayā na anantara paccayā na samanantarapaccayā na sahajāta paccayā na aññamaññapaccayā nissayapaccayā nissaye nava, kamme dve, āhāre ekaṃ, atthiyā ekaṃ, avigate ek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āsevanapaccayā hetuyā satta, ārammaṇenava, adhipatiyā dasa, anantare pañca, samanantare pañca, sahajāte nava, aññamaññe tīṇi, nissaye terasa, upanissaye nava, purejāte tiṇi, pacchājāte tīṇi, kamme satta, vipāke ekaṃ, [T-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t xml:space="preserve">Āhāre satta, indriye satta, jhāne satta, magge satta, sampayutte tīṇi, vippayutte pañca, atthiyā terasa, natthiyā pañca, vigate pañc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āsevanapaccayā na hetupaccayā na ārammaṇapaccayā na adhipatipaccayā na anantarapaccayā na samanantarapaccayā na sahajātapaccayā na aññamaññapaccayā nissaye tiṇi, upanissaye nava, purejāta tiṇi, pacchājāte tīṇi, kamme dve, āhāre ekaṃ, indriye ekaṃ, vippayutte pañca, atthiyā satta, avigat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mmapaccayā hetuyā satta, ārammaṇe nava, adhipatiyā dasa, anantare satta, samanantare satta, sahajāte nava, aññamaññe tiṇi, nissaye terasa, upanissaye nava, purejāte tiṇi, pacchājāte tiṇi, āsevane tīṇi, vipāke ekaṃ, āhāre satta, indriye satta, jhāne satta, magge satta, sampayutte tīṇi, vippayutte pañca, atthiyā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mmapaccayā na hetupaccayā na ārammaṇapaccayā na adhipatipaccayā na anantarapaccayā na samanantarapaccayā na sahajātapaccayā na aññamaññapaccayā nissaye tīṇi, upanissaye nava, purejāte tīṇi, pacchājāte tīṇi, āhāre ekaṃ, indriye ekaṃ, vippayutte pañca, atthiyā satta, avigat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ākapaccayā hetuyā satta, (yathā hetumūlakaṃ evaṃ vitthāretabbaṃ)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hārapaccayā hetuyā satta, ārammaṇe nava, adhipatiyā dasa, anantare satta, samanantare satta, sahajāte nava, aññamaññe tiṇi, nissaye terasa upanissaye nava, purejāte, tīṇi, paccājāte tiṇi, āsevane tīṇi, kamme dve, vipāke ekaṃ, indriye satta, jhāne satta, magge satta, sampayutte tīṇi, vippayutte pañca, atthiyā terasa, natthiyā satta, vigate satta, avigate [PTS Page 227] [\q 227/]      </w:t>
      </w:r>
    </w:p>
    <w:p>
      <w:pPr>
        <w:pStyle w:val="PlainText"/>
        <w:rPr>
          <w:rFonts w:ascii="URW Palladio ITU" w:hAnsi="URW Palladio ITU" w:cs="URW Palladio ITU"/>
        </w:rPr>
      </w:pPr>
      <w:r>
        <w:rPr>
          <w:rFonts w:cs="URW Palladio ITU" w:ascii="URW Palladio ITU" w:hAnsi="URW Palladio ITU"/>
        </w:rPr>
        <w:t xml:space="preserve">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hārapaccayā na hetupaccayā na ārammaṇapaccayā, adhipatipatiyā satta, anantare satta, samanantare satta, sahajāte nava, aññamaññe tīṇi, nissaye terasa, upanissaye nava </w:t>
      </w:r>
    </w:p>
    <w:p>
      <w:pPr>
        <w:pStyle w:val="PlainText"/>
        <w:rPr>
          <w:rFonts w:ascii="URW Palladio ITU" w:hAnsi="URW Palladio ITU" w:cs="URW Palladio ITU"/>
        </w:rPr>
      </w:pPr>
      <w:r>
        <w:rPr>
          <w:rFonts w:cs="URW Palladio ITU" w:ascii="URW Palladio ITU" w:hAnsi="URW Palladio ITU"/>
        </w:rPr>
        <w:t xml:space="preserve">[BJT Page 243] [\x 243/]     </w:t>
      </w:r>
    </w:p>
    <w:p>
      <w:pPr>
        <w:pStyle w:val="PlainText"/>
        <w:rPr/>
      </w:pPr>
      <w:r>
        <w:rPr>
          <w:rFonts w:cs="URW Palladio ITU" w:ascii="URW Palladio ITU" w:hAnsi="URW Palladio ITU"/>
        </w:rPr>
        <w:t xml:space="preserve">Purejāte tīṇi pacchājāte tiṇi, āsevane tīni, kamme dve, vipāke ekaṃ, indriye satta, jhāne satta, magge satta, sampayutte tīṇ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hārapaccayā na hetupaccayā, na ārammaṇapaccayā na adhipatipaccayā na anantarapaccayā na samanantarapaccayā, (saṃkhittaṃ) na kamma paccayā na vipākapaccayā na jhānapaccayā na maggapaccayā na sampayutta paccayā na vippayuttapaccayā no natthipaccayā no vigatapaccayā indriye ekaṃ, atthiyā ekaṃ, avigate ekaṃ, na indriyapaccayā hetuyā satta, ārammaṇenava, (saṃkhittaṃ)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indriyapaccayā na hetupaccayā na ārammaṇapaccayā mulak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ākapaccayā na jhānapaccayā na maggapaccayā na sampayuttapaccayā na vippayuttapaccayā no natthipaccayā no vigata paccayā āhāre ekaṃ, atth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indriyapaccayā kamme satta (pañhā yathā na hetumūlak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jhānapaccayā hetuyā satta, ārammaṇe nava, (saṃkhittaṃ) avigate terasa, (yathā nahetumūlakaṃ evaṃ na jhānamulakaṃ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ggapaccayā hetuyā satta, (saṃkhittaṃ) avigate terasa, (yathā na hetumūlakaṃ evaṃ vitthāretabbaṃ) na sampayuttapaccayā hetuyā tīni, ārammaṇe nava, adhipatiyā aṭṭha, anantare satta, samanantare satta, sahajāte pañca, aññamaññe ekaṃ, nissaye satta, upanissaye nava, purejāte tīṇi, pacchājāte tīṇi, āsevane tīṇi, kamme tīṇi, vipāke ekaṃ, āhāre tīṇi, indriye tīṇi, jhāne tīṇi, magge tīṇi, vippayutte pañca, atthiyā satta, natthi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mpayuttapaccayā na hetupaccayā na ārammaṇapaccayā adhipatiyā tīṇi, anantare satta, samanantare satta, sahajāte pañca, aññamaññe ekaṃ, nissaye satta, upanissay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 xml:space="preserve">Purejāte tīṇi, pacchājāte tīṇi, āsevane tīṇi, kamme tīni, vipāke ekaṃ, āhāre tīni, indriye tīni, jhāne tīni, magge tīṇi, vippayutte pañca, atthiyā satta, natthiyā satta, vigate satta,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mpayuttapaccayā na hetupaccayā na ārammaṇapaccayā na adhipatipaccayā na anantarapaccayā na samanantarapaccayā na sahajātapaccayā na aññamaññapaccayā nissaye tīṇi, upanissaye nava , purejāte tīṇi, pacchājāte tīṇi, kamme dve, āhāre ekaṃ, indriye ekaṃ, vippayutte pañca, atthiyā satta, avigate satta, na sampayuttapaccayā na hetupaccayā, (mulakaṃ-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hajātapaccayā na aññamaññapaccayā na nissayapaccayā upanissaye nava, pacchājāte tīṇi, kamme dve, āhāre ekaṃ, indriye ekaṃ, vippayutte tīṇi, atthiyā pañc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mpayuttapaccayā na hetupaccayā (mulakaṃ - saṃkhittaṃ) na nissayapaccayā na upanissayapaccayā na purejātapaccayā pacchājāte tīṇi, kamme dve, āhāre ekaṃ, indriye ekaṃ, vippayutte tīṇi, atthiyā pañca, avigate pañca, (saṃkhittaṃ) [PTS Page 228] [\q 228/]      na vippayuttapaccayā hetuyā tīni, ārammaṇe nava, adhipatiyā satta, anantare satta, samanantare satta, sahajāte tīṇi, aññamaññe tīṇi, nissaye tīṇi, upanissaye nava, purejāte tīṇi, āsevane tīni, kamme pañca, vipāke ekaṃ, āhāre tīṇi, ivdriye tīni, jhāne tīni, magge tīṇi, sampayutte tīṇi, atthiyā pañca, natthiyā satta, vigate satta, a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payuttapaccayā na hetupaccayā na ārammaṇapaccayā adhipatiyā tīni, anantare satta, samanantare satta, sahajāte tīni, aññamaññe tīni, nissaye tīṇi, upanissaye nava, āsevane tīṇi, kamme pañca, vipāke ekaṃ, āhāre tīṇi, indriye tīni, jhāne tīṇi. Magge tīṇi, sampayutte tīni, atthiyā tīṇi, natthiyā satta, vigate satta,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payuttapaccayā na hetupaccayā na ārammaṇapaccayā na adhipatipaccayā na annatarapaccayā na samanantarapaccayā sahajāte tīṇi, aññamaññe tīṇi, nissaye tīṇi, upanissay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5] [\x 245/]     </w:t>
      </w:r>
    </w:p>
    <w:p>
      <w:pPr>
        <w:pStyle w:val="PlainText"/>
        <w:rPr>
          <w:rFonts w:ascii="URW Palladio ITU" w:hAnsi="URW Palladio ITU" w:cs="URW Palladio ITU"/>
        </w:rPr>
      </w:pPr>
      <w:r>
        <w:rPr>
          <w:rFonts w:cs="URW Palladio ITU" w:ascii="URW Palladio ITU" w:hAnsi="URW Palladio ITU"/>
        </w:rPr>
        <w:t xml:space="preserve">Kamme pañca, vipāke ekaṃ, āhāre tīṇi, indriye tīṇi, jhāne tīṇi, magg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payuttapaccayā na hetupaccayā na ārammaṇapaccayā na adhipatipaccayā na anantarapaccayā na samanantarapaccayā na sahajātapaccayā na aññamaññapaccayā upanissaye nava, kamme dve, āhāre ekaṃ, indriye ekaṃ, atthiyā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ppayuttapaccayā na hetupaccayā na ārammaṇapaccayā na adhipatipaccayā na anantarapaccayā na samanantarapaccayā na sahajātapaccayā na aññamaññapaccayā na nissayapaccayā na upanissayapaccayā kamme dve, āhāre ekaṃ, indriye ekaṃ, atthiyā ekaṃ, avigate ekaṃ, na vippayuttapaccayā na hetupaccayā (mulakaṃ saṃkhittaṃ) na kammapaccayā āhāre ekaṃ, indriye ekaṃ, atthiyā ekaṃ, avigate ekaṃ, na vippayuttapaccayā na hetupaccayā(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mmapaccayā na vipākapaccayā na āhārapaccayā indriye ekaṃ, atthiyā ekaṃ, avigate ekaṃ, na vippayuttapaccayā na hetupaccayā (mulakaṃ saṃkhittaṃ) na āhārapaccayā na jhānapaccayā na maggapaccayā na sampayuttapaccayā no nathipeccayā no vigatapaccayā indriye ekaṃ, atthiyā ekaṃ, avigate ekaṃ na vippayuttapaccayā na hetu paccayā, (mulakaṃ saṃkhittaṃ) na vipākapaccayā na indriyapaccayā āhāre ekaṃ, atthiyā ekaṃ, avigate ekaṃ, na vippayuttapaccayā na hetu paccayā (mulak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indriyapaccayā na jhānapaccayā na maggapaccayā na sampayuttapaccayā no natthipaccayā no vigatapaccayā āhāre ekaṃ, atthiyā ekaṃ, avigate ekaṃ, no atthipaccayā ārammaṇe nava, adhipatiyā satta, anantare satta, samanantare satta, upanissaye nava, āsevane tīṇi, kamme dve, natthiyā satta, vigate satta. [PTS Page 229] [\q 2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 hetupaccayā naārammaṇapaccayā anantare satta, samanantare satta, upanissaye nava, āsevane tīṇi, kamme dve natthiyā satta, vigate satta. No atthi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pPr>
      <w:r>
        <w:rPr>
          <w:rFonts w:cs="URW Palladio ITU" w:ascii="URW Palladio ITU" w:hAnsi="URW Palladio ITU"/>
        </w:rPr>
        <w:t xml:space="preserve">Na hetupaccayā na ārammaṇapaccayā na adhipatipaccayā na anantarapaccayā na samanantarapaccayā upanisasaye nava, kamm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 hetupaccayā na ārammaṇapaccayā na adhipatipaccayā na anantarapaccayāna samanantarapaccayā na sahajātapaccayā na aññamaññapaccayā na nissayapaccayāna upanissayapaccayā na purejātapaccayā na pacchājātapaccayā na āsevanapaccayā na vipākapaccayā na āhārapaccayā na indriyapaccayā na jhānapaccayā namaggapaccayā sampayutatpaccayā na vippayuttapaccayā no natthipaccayā no vigatapaccayā no avigatapaccayā kamme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atthipaccayā na hetupaccayā na ārammaṇapaccayā na adhipatipaccayā na anantarapaccayā na samanantarapaccayā na sahajātapaccayā na aññamaññapaccayā na nissayapaccayā na purejātapaccayā na pacchājātatapaccayā na āsevanapaccayā na kammapaccacayā na vipākapaccayā na āhārapaccayā na indriyapaccayā na jhānapaccayā na maggapaccayā na sampayuttapaccayā na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nathipeccayā no vigatapaccayā no avigatapaccayā upanissaye nava, no nathipeccayā hetuyā satta, (saṃkhittaṃ, ) avigate terasa, (yathā na hetumūlakaṃ evaṃ vitthāretabbaṃ) no vigatapaccayā hetuyā satta, (saṃkhittaṃ) avigate terasa, (yathā hetumūlakaṃ evaṃ vitthāretabbaṃ) no avigatapaccayā ārammaṇe nava, (saṃkhittaṃ) natthiyā satta, vigate satta, (yathā no atthimulakaṃ evaṃ vitthāretabbaṃ). </w:t>
      </w:r>
    </w:p>
    <w:p>
      <w:pPr>
        <w:pStyle w:val="PlainText"/>
        <w:rPr>
          <w:rFonts w:ascii="URW Palladio ITU" w:hAnsi="URW Palladio ITU" w:cs="URW Palladio ITU"/>
        </w:rPr>
      </w:pPr>
      <w:r>
        <w:rPr>
          <w:rFonts w:cs="URW Palladio ITU" w:ascii="URW Palladio ITU" w:hAnsi="URW Palladio ITU"/>
        </w:rPr>
        <w:t xml:space="preserve">Pañhāvārassa paccanīyānulomaṃ. </w:t>
      </w:r>
    </w:p>
    <w:p>
      <w:pPr>
        <w:pStyle w:val="PlainText"/>
        <w:rPr>
          <w:rFonts w:ascii="URW Palladio ITU" w:hAnsi="URW Palladio ITU" w:cs="URW Palladio ITU"/>
        </w:rPr>
      </w:pPr>
      <w:r>
        <w:rPr>
          <w:rFonts w:cs="URW Palladio ITU" w:ascii="URW Palladio ITU" w:hAnsi="URW Palladio ITU"/>
        </w:rPr>
        <w:t>Paccanīya gaṇanā</w:t>
      </w:r>
    </w:p>
    <w:p>
      <w:pPr>
        <w:pStyle w:val="PlainText"/>
        <w:rPr/>
      </w:pPr>
      <w:r>
        <w:rPr>
          <w:rFonts w:cs="URW Palladio ITU" w:ascii="URW Palladio ITU" w:hAnsi="URW Palladio ITU"/>
        </w:rPr>
        <w:t xml:space="preserve">Kusalattikaṃ niṭṭhitaṃ. </w:t>
      </w:r>
    </w:p>
    <w:p>
      <w:pPr>
        <w:pStyle w:val="PlainText"/>
        <w:rPr>
          <w:rFonts w:ascii="URW Palladio ITU" w:hAnsi="URW Palladio ITU" w:cs="URW Palladio ITU"/>
        </w:rPr>
      </w:pPr>
      <w:r>
        <w:rPr>
          <w:rFonts w:cs="URW Palladio ITU" w:ascii="URW Palladio ITU" w:hAnsi="URW Palladio ITU"/>
        </w:rPr>
        <w:t xml:space="preserve">[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has Commentary here]</w:t>
      </w:r>
    </w:p>
    <w:p>
      <w:pPr>
        <w:pStyle w:val="PlainText"/>
        <w:rPr>
          <w:rFonts w:ascii="URW Palladio ITU" w:hAnsi="URW Palladio ITU" w:cs="URW Palladio ITU"/>
        </w:rPr>
      </w:pPr>
      <w:r>
        <w:rPr>
          <w:rFonts w:cs="URW Palladio ITU" w:ascii="URW Palladio ITU" w:hAnsi="URW Palladio ITU"/>
        </w:rPr>
        <w:t xml:space="preserve">[PTS Page 317] [\q 317/]      </w:t>
      </w:r>
    </w:p>
    <w:p>
      <w:pPr>
        <w:pStyle w:val="PlainText"/>
        <w:rPr>
          <w:rFonts w:ascii="URW Palladio ITU" w:hAnsi="URW Palladio ITU" w:cs="URW Palladio ITU"/>
        </w:rPr>
      </w:pPr>
      <w:r>
        <w:rPr>
          <w:rFonts w:cs="URW Palladio ITU" w:ascii="URW Palladio ITU" w:hAnsi="URW Palladio ITU"/>
        </w:rPr>
        <w:t xml:space="preserve">2. Vedanāttikaṃ. </w:t>
      </w:r>
    </w:p>
    <w:p>
      <w:pPr>
        <w:pStyle w:val="PlainText"/>
        <w:rPr/>
      </w:pPr>
      <w:r>
        <w:rPr>
          <w:rFonts w:cs="URW Palladio ITU" w:ascii="URW Palladio ITU" w:hAnsi="URW Palladio ITU"/>
        </w:rPr>
        <w:t xml:space="preserve">Sukhāya vedanāya sampayuttaṃ dhammaṃ paṭicca sukhāya vedanāya sampayutto dhammo uppajjati hetupaccayā: sukhāya vedanāya sampayuttaṃ ekaṃ khandhaṃ paṭicca dve khandhā, dve khandhe paṭicca eko paṭisandhikkhaṇe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7] [\x 247/]     </w:t>
      </w:r>
    </w:p>
    <w:p>
      <w:pPr>
        <w:pStyle w:val="PlainText"/>
        <w:rPr/>
      </w:pPr>
      <w:r>
        <w:rPr>
          <w:rFonts w:cs="URW Palladio ITU" w:ascii="URW Palladio ITU" w:hAnsi="URW Palladio ITU"/>
        </w:rPr>
        <w:t xml:space="preserve">Sukhāya vedanāya sampayuttaṃ dhammaṃ paṭicca dukkhāya vedanāya sampayutto dhammo uppajjati hetupaccayā: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hetupaccayo: adukkhamusakhāya vedanāya sampayuttaṃ ekaṃ khandhaṃ paṭicca dve khandho, dve khandhe paṭicca eko khandho, paṭisandhikkhaṇe adukkhamasukhāya vedā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ya vedanāya sampayuttaṃ dhammaṃ paṭicca sukhāya vedanāya sampayutto dhammo uppajjati ārammaṇapaccayā adhipatipaccayā: -pe(adhipatiyā paṭisandhi natthi) anantarapaccayā -pesamanantarapaccayā -pesahajātapaccayā -peaññamaññapaccayā -pe- nissayapaccayā -peupanissayapaccayā -pepurejātapaccayā: sukhāya vedanāya sampayuttaṃ ekaṃ khandhaṃ paṭicca dve khandhā. Dve khandhe paṭicca eko khandho, vatthuṃ purejātapaccayā, (saṃkhittaṃ)</w:t>
      </w:r>
    </w:p>
    <w:p>
      <w:pPr>
        <w:pStyle w:val="PlainText"/>
        <w:rPr>
          <w:rFonts w:ascii="URW Palladio ITU" w:hAnsi="URW Palladio ITU" w:cs="URW Palladio ITU"/>
        </w:rPr>
      </w:pPr>
      <w:r>
        <w:rPr>
          <w:rFonts w:cs="URW Palladio ITU" w:ascii="URW Palladio ITU" w:hAnsi="URW Palladio ITU"/>
        </w:rPr>
        <w:t xml:space="preserve">[PTS Page 318] [\q 318/]      </w:t>
      </w:r>
    </w:p>
    <w:p>
      <w:pPr>
        <w:pStyle w:val="PlainText"/>
        <w:rPr/>
      </w:pPr>
      <w:r>
        <w:rPr>
          <w:rFonts w:cs="URW Palladio ITU" w:ascii="URW Palladio ITU" w:hAnsi="URW Palladio ITU"/>
        </w:rPr>
        <w:t xml:space="preserve">Sukhāya vedanāya sampayuttaṃ dhammaṃ paṭicca sukhāya vedanāya sampayutto dhammo uppajjati āsevanapaccayā -pekammapaccayā -pe- vipākapaccayā: sukhāya vedanāya sampayuttaṃ ekaṃ khandhaṃ paṭicca dve khandhā, dve khandhe paṭicca eko khandho, paṭisandhikkhaṇe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ya vedanāya sampayuttaṃ dhammaṃ paṭicca dukkhāya vedanāya sampayutto dhammo uppajjati vipākapaccayā: dukkhasahagataṃ kāya 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vipākapaccayā: adukkhamasukhāya vedanāyasampayuttaṃ ekaṃ, khandhaṃ paṭicca dve khandhā, dve khandhe paṭicca eko khandho, paṭisandhikkhaṇe adukkha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pPr>
      <w:r>
        <w:rPr>
          <w:rFonts w:cs="URW Palladio ITU" w:ascii="URW Palladio ITU" w:hAnsi="URW Palladio ITU"/>
        </w:rPr>
        <w:t xml:space="preserve">Sukhāya vedanāya sampayuttaṃ dhammaṃ paṭicca sukhāya vedanāya sampayutto dhammo uppajjati āhārapaccayā, -peindriyapaccayā -pe- jhānapaccayā -pe- maggapaccayā -pesampayuttapaccayā -pevippayuttapaccayā: sukhāya vedanāya sampayuttaṃ ekaṃ khandhaṃ paṭicca dve khandhā, dve khandhe paṭicca eko khandho, vatthuṃ vippayuttapaccayā, paṭisandhikkhaṇe sukhāya vedanāya sampayuttaṃ ekaṃ khandhaṃ paṭicca dve khandhā dve ndhe paṭicca eko khandho,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aṃ dhammaṃ paṭicca dukkhāya vedanāya sampayutto dhammo uppajjati vippayuttapaccayā: dukkhāya vedanāya sampayuttaṃ ekaṃ khandhaṃ paṭicca dve khandhā, dve khandhe paṭicca eko khandho,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sukhāya vedanāya sampayuttaṃ dhammaṃ paṭicca adukkhasukhāya vedanāya sampayutto dhammo uppajjati vippayuttapaccayā: adukmasukhāya vedanāya sampayuttaṃ ekaṃ, khandhaṃ paṭicca dve khandhā, dve khandhe paṭicca eko khandho, vatthuṃ vippayuttapaccayā paṭisandhikkhaṇe adukkhamasukhāya vedanāya sampayuttaṃ ekaṃ khandhaṃ paṭicca dve khandhā, dve khandhe paṭicca eko khandho, vatthuṃ vippayutatpaccayā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Atthipaccayā nathipeccayā, vigatapaccayā avigatapaccayā, hetuyā tīṇi, ārammaṇe tīṇi, (saṃkhittaṃ) avigate tīṇi, hetupaccayā ārammaṇe tīṇi, vipāke dve, avigate tīṇi ārammaṇapaccayā adhipatipaccayā hetuyā tīṇi, vipāke dve, avigate [PTS Page 319] [\q 319/]      tīṇi, āsevanapaccayā hetuyā tīṇi, kamme tīni, āhāre tīṇi, avigate tiṇi. Vipākapaccayā hetuyā dve, ārammaṇe tīṇi, adhipatiyā dve, (saṃkhittaṃ) purejāta tīṇi, kamme tīṇi, jhāne dve, magge dve, avigate tīṇi, jhānapaccayā hetuyā tīṇi, vipāke dve avigate tīṇi, maggapaccā hetuyā tīṇi, vipāke dve, avigate tīṇi, avigatapaccayā hetuyā tīṇa, natthiyā tīṇi, vigate tīṇi (yathā kusalattikassa paccayā gaṇanā evaṃ vitthār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yā vedanāya sampayuttaṃ dhammaṃ paṭicca sukhāya vedanāya sampayutto dhammo uppajjati na hetupaccayā: ahetukaṃ,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9] [\x 249/]     </w:t>
      </w:r>
    </w:p>
    <w:p>
      <w:pPr>
        <w:pStyle w:val="PlainText"/>
        <w:rPr/>
      </w:pPr>
      <w:r>
        <w:rPr>
          <w:rFonts w:cs="URW Palladio ITU" w:ascii="URW Palladio ITU" w:hAnsi="URW Palladio ITU"/>
        </w:rPr>
        <w:t xml:space="preserve">Dukkhāya vedanāya sampayuttaṃ dhammaṃ paṭicca dukkhāya vedanāya sampayutto dhammo uppajjati na hetupaccayā: adukkhasahagataṃ kāya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hetupaccayā: ahetukaṃ adukkhamasukhāya vedanāya sampayuttaṃ ekaṃ, khandhaṃ paṭicca dve khandhā, dve khandhe paṭicca eko khandho, ahetukapaṭisandhikkhaṇe adukkhamasukhāya vedanāya sampayuttaṃ ekaṃ khandhaṃ paṭicca dve khandhā, dve khandhe paṭicca eko khandho. Vicikicchāsahagate uddhaccasahagate khandhe paṭ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dhammaṃ paṭicca sukhāya vedanāya sampayutto dhammo uppajjati na adhipatipaccayā, nādhipati paripuṇṇaṃ paṭisandh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aṃ dhammaṃ paṭicca sukhāya vedanāya sampayutto dhammo uppajjati na purejātapaccayā: āruppe sukhāya vedanāya sampayuttaṃ ekaṃ khandhaṃ paṭicca dve khandhā, dve khandhe paṭicca eko khandho, paṭaṭisandhikkhaṇe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purejātapaccayā: āruppe adukkhamasukhāya vedanāyasampayuttaṃ ekaṃ, khandhaṃ paṭicca dve khandhā, dve khandhe paṭicca eko khandho, paṭisandhikkhaṇe adukkha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dhammaṃ paṭicca sukhāya vedanāya sampayutto dhammo uppajjati na pacchājātapaccayā: -pe- na āsevanapaccayā: na pacchājātampi na āsevanampi paripuṇṇaṃ paṭisan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aṃ dhammaṃ paṭicca sukhāya vedanāya sampayutto dhammo uppajjati na kammapaccayā: sukhāya vedanāya sampayutto dhammo uppajjati na kammapaccayā: sukhāya vedanāya sampayutte khandhe paṭicca sukhāya vedanāya sampayu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 xml:space="preserve">Dukkhāya vedanāya sampayuttaṃ dhammaṃ paṭicca dukkhāya vedanāya sampayuttodhammo uppajjati na kammapaccayā: dukkhāya vedanāya sampayutte khandhe paṭicca dukkhāya vedanāya sampayu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khamasukhāya vedanāya sampayuttaṃ dhammaṃ paṭicca adukkhamasukhāya vedanāya sampayutto dhammo uppajjati na kamampaccayā: adukkhamasukhāya vedanāya sampayutto khandhe paṭicca adukkhamasukhāya vedanāya sampayutt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aṃ dhammaṃ paṭicca sukhāya vedanāya sampayutto dhammo uppajjati na vipākapaccayā -pe- na jhānapaccayā: sukhasahagataṃ kāya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aṃ dhammaṃ paṭicca dukkhāya vedanāya sampayutto dhammo uppajjati na jhānapaccayā: dukkhāsahagataṃ kāya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na jhānpaccayā: cakkhuviññāṇasahagataṃ ekaṃ khandhaṃ paṭicca dve khandhā dve, khandhe paṭicca eko khand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aṃ dhammaṃ paṭicca sukhāya vedanāya sampayutto dhammo uppajjati na maggapaccayā ahetukaṃ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aṃ dhammaṃ paṭicca dukkhāya vedanāya sampayutto dhammo uppajjati na maggapaccayā: dukkhāsahagataṃ kāya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na maggpaccayā: ahetukaṃ adukkhamasukhāya vedanāya sampayuttaṃ ekaṃ paṭicca dve khandhā, dve khandhe paṭicca eko khandhe ahetuka paṭisandhikkhaṇe adukkhama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1] [\x 251/]     </w:t>
      </w:r>
    </w:p>
    <w:p>
      <w:pPr>
        <w:pStyle w:val="PlainText"/>
        <w:rPr/>
      </w:pPr>
      <w:r>
        <w:rPr>
          <w:rFonts w:cs="URW Palladio ITU" w:ascii="URW Palladio ITU" w:hAnsi="URW Palladio ITU"/>
        </w:rPr>
        <w:t xml:space="preserve">Sukhāya vedanāya sampayuttaṃ dhammaṃ paṭicca sukhāya vedanāya sampayutto dhammo uppajjati na vippayuttapaccayā: aruppe 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aṃ dhammaṃ paṭicca adukkhamasukhāya vedanāya sampayutto dhammo uppajjati na vippayuttapaccayā: āruppe adukkhamasukhāya vedanāya sampayut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 xml:space="preserve">Na hetu tīṇi, na adhipatiyā tīni, na purejāte dve, na pacchājāte tīṇi, na āsevanetīṇi, na kamme tīṇi, na vipāke tīṇi, na jhāne tīṇi, na magge tīṇi, na vippayutte dve, na hetupaccayā na adhipatiyā tīṇi. Na purejāte ekaṃ, na pacchājāte tīṇi, na āsevane tīṇi, na kamme dve, na vipāke dve, na jhāne tīṇi, magge tīṇi, na vippayutte ekaṃ, na hetupaccayā na adhipatipaccayā na purejātapaccayā na pacchājāte ekaṃ, na āsevane ekaṃ, na kamme ekaṃ, na vipāke ekaṃ, na magge ekaṃ, na vippayut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adhipatipaccayā na purejātapaccayā na pacchājatapaccayā na āsevanapaccayā na kammapaccayā na vipākapaccayā na maggapaccayā na vippayutte ekaṃ. Na adhipatipaccayā na hetuyā tīṇi, na purejāte dve, na pacchājāte tīṇi, na āsevane tīṇi, na kamme tīṇi, na vipāke tīṇi, na jhāne tīṇi, na magge tīṇi, na vippayutte dve, na purejātapaccayā na hetuyā ekaṃ, na adhipatiyā dve, na pacchājāte dve, na āsevane dve, na kamme dve, na vipāke dve, na magge ekaṃ, na vippayutte dve, na purejātapaccayā na hetupaccayā na adhipatipaccayā ekaṃ, na pacchājāte ekaṃ, na āsevane ekaṃ, na kamme ekaṃ, na vipāke ekaṃ, na magge ekaṃ, na vippayutte ekaṃ, (saṃkhittaṃ) na pacchājātapaccayā na āsevanapaccayā na kammapaccayā na hetuyā dve, na adhipatiyā tīṇi, na purejāte dve, na pacchājāte tīṇi, na āsevane tiṇi, na vipāke tīṇi, na magge dve, na vippayutte dve na kammapaccayā na hetupaccayā na adhipatiyā dve, na purejāte ekaṃ, na pacchājāte dve, na āsevane dve, na vipāke dve, na magge dve, na vippayut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pPr>
      <w:r>
        <w:rPr>
          <w:rFonts w:cs="URW Palladio ITU" w:ascii="URW Palladio ITU" w:hAnsi="URW Palladio ITU"/>
        </w:rPr>
        <w:t xml:space="preserve">Na kammapaccayā na hetupaccayā na adhipatipaccayā na purejātapaccayā na pacchājāte ekaṃ, na āsevane ekaṃ, na vipāke ekaṃ, na magge ekaṃ, na vippayutte ekaṃ, (saṃkhittaṃ) na vipākapaccayā na hetuyā dve, na adhipatiyā tīṇi, na purejāte dve na pacchājātetīṇi, na āsevane tīṇi. Na kamme tīṇi, na magge dve, na vippayutte dve, na vipākapacyā (na kammapaccayasadisaṃ) na jhānapaccayā na hetuyā tīṇi, na adhipatiyā tīṇi. Na pacchājāte tīṇi, na āsevane tīṇi, na magg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jhānapaccayā na hetupaccayā na adhipatipaccayā na pacchājātapaccayā na na āsevanapaccayā na magge tīṇi, na maggapaccayā na hetuyā tīṇi, na adhipatiyā tīṇi, na purejāte ekaṃ, na pacchājāte tīṇi, na āsevane tīṇi. Na kamme dve, na vipāke dve, na jhāne tīṇi, na vippayutte ekaṃ, na maggapaccayā na dve, hetupaccayā na adhipatiyā tīṇi. Na purejāte ekaṃ, na pacchājāte tīṇi, na āsevane tīṇi. Na kamme dve, na vipāke dve, na jhāne tīṇi. Na vippayut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ggapaccayā na hetupaccayā na adhipatipaccayā na purejātapaccayā na pacchājāte ekaṃ, na āsevane ekaṃ, (saṃkhittaṃ) na vippayuttapaccayā na hetuyā ekaṃ, na adhipatiyā dve, na purejāte dve, na pacchājāte dve, na āsevane dve, na kamme dve, na vipāke dve, na magge ekaṃ, na vippayuttapaccayā na hetupaccayā na adhipatiyā ekaṃ, na purejāte ekaṃ, na pacchājāte ekaṃ, na āsevane ekaṃ. Na kamme ekaṃ, na vipāke ekaṃ, na magge ekaṃ, na vippayuttapaccayā na hetupaccayā na adhipatipaccayā na purejātapaccayā na pacchājātapaccayā na āsevanapaccayā na kammapaccayā na vipākapaccayā na magg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 gaṇanā. </w:t>
      </w:r>
    </w:p>
    <w:p>
      <w:pPr>
        <w:pStyle w:val="PlainText"/>
        <w:rPr/>
      </w:pPr>
      <w:r>
        <w:rPr>
          <w:rFonts w:cs="URW Palladio ITU" w:ascii="URW Palladio ITU" w:hAnsi="URW Palladio ITU"/>
        </w:rPr>
        <w:t>Hetupaccayā na adhipatipaccayā tīṇi. Na purejāte dve, na pacchājāte tīṇi, na āsevane tīṇi, na kamme tīṇi. Na vipāke tīṇi, na vippayutte dve hetupaccayā ārammaṇapaccayā na adhipatiyā tiṇi, na purejāte dve, na pacchājāte tīṇi, na āsevane tīṇi, na kamme tīṇi. Na vipāke tīṇi, na vippayutte dve, (yathā kusalantikaṃ evaṃ gaṇetabbaṃ)</w:t>
      </w:r>
    </w:p>
    <w:p>
      <w:pPr>
        <w:pStyle w:val="PlainText"/>
        <w:rPr>
          <w:rFonts w:ascii="URW Palladio ITU" w:hAnsi="URW Palladio ITU" w:cs="URW Palladio ITU"/>
        </w:rPr>
      </w:pPr>
      <w:r>
        <w:rPr>
          <w:rFonts w:cs="URW Palladio ITU" w:ascii="URW Palladio ITU" w:hAnsi="URW Palladio ITU"/>
        </w:rPr>
        <w:t xml:space="preserve">Anulomaṃ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3] [\x 253/]     </w:t>
      </w:r>
    </w:p>
    <w:p>
      <w:pPr>
        <w:pStyle w:val="PlainText"/>
        <w:rPr/>
      </w:pPr>
      <w:r>
        <w:rPr>
          <w:rFonts w:cs="URW Palladio ITU" w:ascii="URW Palladio ITU" w:hAnsi="URW Palladio ITU"/>
        </w:rPr>
        <w:t>Na hetu mulakaṃ</w:t>
      </w:r>
    </w:p>
    <w:p>
      <w:pPr>
        <w:pStyle w:val="PlainText"/>
        <w:rPr>
          <w:rFonts w:ascii="URW Palladio ITU" w:hAnsi="URW Palladio ITU" w:cs="URW Palladio ITU"/>
        </w:rPr>
      </w:pPr>
      <w:r>
        <w:rPr>
          <w:rFonts w:cs="URW Palladio ITU" w:ascii="URW Palladio ITU" w:hAnsi="URW Palladio ITU"/>
        </w:rPr>
        <w:t xml:space="preserve">Na hetupaccayā ārammaṇe tīṇi. Anantare tīṇi, samanantare tīṇi, aññamaññe tīṇi, nissaye tīṇi, upanissaye tīṇi, purejātetatīṇi āsevane dve, kamme tīṇi, vipāke tīṇi, āhāre tīṇi, indriye tīṇi, jhāne dve, magge ekaṃ, sampayutte tīṇi, vippayutte tīṇi, atthiyā tīṇi. Natthiyā tīṇi, vigate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na adhipatipaccayā ārammaṇe tīṇi. Anantare tīṇi, samanantare tīṇi, sahajāte tīṇi, aññamaññe tīṇi, nissaye tīṇi, upanissaye tīṇi, purejātetatīṇi āsevane dve, kamme tīṇi, vipāke tīṇi, āhāre tīṇi, indriye tīṇi, jhāne dve, magge ekaṃ, sampayutte tīṇi, vippayutte tīṇi, atthiyā tīṇi. Natthiyā tīṇi, vigate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adhipatipaccayā na purejātapaccayā ārammaṇe ekaṃ, anantare ekaṃ, samantare ekaṃ, sahajāte ekaṃ, aññamaññe ekaṃ, nissaye ekaṃ, upanissaye ekaṃ, āsevane ekaṃ, kamme ekaṃ, vipāke ekaṃ, āhāre ekaṃ, , indriye ekaṃ, jhāne ekaṃ, magge ekaṃ, sampayutte ekaṃ, vip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adhipatipaccayā na purejātapaccayā na pacchājātapaccayā na āsevanapaccayā na kammapaccayā ārammaṇe ekaṃ, anantare ekaṃ, samantare ekaṃ, sahajāte ekaṃ, aññamaññe ekaṃ, nissaye ekaṃ, upanissaye ekaṃ, āhāre ekaṃ, , indriye ekaṃ, jhāne ekaṃ, sampayutte ekaṃ, vippayutte ekaṃ, atthiyā ekaṃ, natthiyā ekaṃ, vigate ekaṃ, avigate ekaṃ na hetupaccayā na adhipati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vipākapaccayā na maggapaccayā na vippayuttapaccayā ārammaṇe ekaṃ, anantare ekaṃ, samantare ekaṃ, sahajāte ekaṃ, aññamaññe ekaṃ, nissaye ekaṃ, upanissaye ekaṃ, āhāre ekaṃ, , indriye ekaṃ, jhāne ekaṃ, sam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t xml:space="preserve">Na hetu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pPr>
      <w:r>
        <w:rPr>
          <w:rFonts w:cs="URW Palladio ITU" w:ascii="URW Palladio ITU" w:hAnsi="URW Palladio ITU"/>
        </w:rPr>
        <w:t xml:space="preserve">Na adhipatipaccayā hetuyā tīṇi (saṃkhittaṃ) na purejātapaccayā hetuyā dve, (saṃkhittaṃ) na pacchājātapaccayā na āsevanapaccayā na kammapaccayā na vipākapaccayā hetuyā tīṇi. -Pe- na jhānapaccayā ārammaṇe tīṇi, anantare tīṇi, samanantare tīṇi, sahajāte tīṇi, aññamaññe tīṇi, nissaye tīṇi, upanissaye tīṇi, purejāte tīṇi, kamme tīṇi, vipāke tīṇi, āhāre tīṇi, indriye tīṇi, sampayutte tīṇi. Vippayutte tiṇi, atthiyā tīṇi, natthiyā tīṇi, vigate tīṇi, avigate tīṇi, na maggepaccayā ārammaṇe tīṇi. Anantare tīṇi, samanantare tīṇi, na vippayuttapaccayā hetuyā dve, ārammaṇe dve adhipatiyā dve, annatare dve, samanantare dve, sahajāte dve, aññamaññe dve, nissaye dve, upanissaye dve, āsevane dve, kamme dve, vipāke dve, āhāre dve indriye dve, jhāne dve, magge dve, sampayutte dve, atthiyā dve, natthiyā dve, vigate dve, avigata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payuttapaccayā na hetupaccayā ārammaṇe ekaṃ, anantare ekaṃ, samantare ekaṃ, sahajāte ekaṃ, aññamaññe ekaṃ, nissaye ekaṃ, upanissaye ekaṃ, āsevane ekaṃ, kamme ekaṃ, āhāre ekaṃ, , indriye ekaṃ, jhāne ekaṃ, magge ekaṃ, sam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payuttapaccayā na hetupaccayā na adhipatipaccayā na purejātapaccayā pacchājātapaccayā na āsevanapaccayā kammapaccayā na vipākapaccayā na maggapaccayā ārammaṇe ekaṃ, anantare ekaṃ, samantare ekaṃ, sahajāte ekaṃ, aññamaññe ekaṃ, nissaye ekaṃ, upanissaye ekaṃ, āhāre ekaṃ, , indriye ekaṃ, jhāne ekaṃ, magge ekaṃ, sam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vippayuttapaccayā na hetupaccayā na adhipatipaccayā na purejātapaccayā pacchājātapaccayā na āsevanapaccayā na kammapaccayā na vipākapaccayā na maggapaccayā ārammaṇe ekaṃ, anantare ekaṃ, samantare ekaṃ, sahajāte ekaṃ, aññamaññe ekaṃ, nissaye ekaṃ, upanissaye ekaṃ, āhāre ekaṃ, , indriye ekaṃ, jhāne ekaṃ, sampayutte ekaṃ, atthiyā ekaṃ, natthiyā ekaṃ, vigate ekaṃ, avigate ekaṃ: </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5] [\x 255/]     </w:t>
      </w:r>
    </w:p>
    <w:p>
      <w:pPr>
        <w:pStyle w:val="PlainText"/>
        <w:rPr>
          <w:rFonts w:ascii="URW Palladio ITU" w:hAnsi="URW Palladio ITU" w:cs="URW Palladio ITU"/>
        </w:rPr>
      </w:pPr>
      <w:r>
        <w:rPr>
          <w:rFonts w:cs="URW Palladio ITU" w:ascii="URW Palladio ITU" w:hAnsi="URW Palladio ITU"/>
        </w:rPr>
        <w:t xml:space="preserve">Paṭiccavāro. [PTS Page 320] [\q 320/]      </w:t>
      </w:r>
    </w:p>
    <w:p>
      <w:pPr>
        <w:pStyle w:val="PlainText"/>
        <w:rPr/>
      </w:pPr>
      <w:r>
        <w:rPr>
          <w:rFonts w:cs="URW Palladio ITU" w:ascii="URW Palladio ITU" w:hAnsi="URW Palladio ITU"/>
        </w:rPr>
        <w:t xml:space="preserve">Sukhāya vedanāya sampayuttaṃ dhammaṃ sahajāto -pe- sukhāya vedanāya sampayuttaṃ dhammaṃ paccayā, sukhāya vedanāya sampayuttaṃ dhammaṃ nissāya sukhāya vedanāya sampayuttaṃ dhammaṃ saṃsaṭṭho, sukhāya vedanāya sampayuttaṃ dhammaṃ sampayutto sukhāya vedanāya sampayutto dhammo uppajjati hetupaccayā: sukhāya vedanāya sampayuttaṃ ekaṃ khandhaṃ sampayuttā dve khandhā, dve khandhe sampayutto eko khandho. </w:t>
      </w:r>
    </w:p>
    <w:p>
      <w:pPr>
        <w:pStyle w:val="PlainText"/>
        <w:rPr>
          <w:rFonts w:ascii="URW Palladio ITU" w:hAnsi="URW Palladio ITU" w:cs="URW Palladio ITU"/>
        </w:rPr>
      </w:pPr>
      <w:r>
        <w:rPr>
          <w:rFonts w:cs="URW Palladio ITU" w:ascii="URW Palladio ITU" w:hAnsi="URW Palladio ITU"/>
        </w:rPr>
        <w:t xml:space="preserve">Sampayut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pPr>
      <w:r>
        <w:rPr>
          <w:rFonts w:cs="URW Palladio ITU" w:ascii="URW Palladio ITU" w:hAnsi="URW Palladio ITU"/>
        </w:rPr>
        <w:t xml:space="preserve">Sukhāya vedanāya sampayutto dhammo sukhāya vedanāya sampayuttassa dhammassa hetupaccayena paccayo: sukhāya vedanāya sampayuttā hetu sampayuttakānaṃ khandhānaṃ hetupaccayena paccayo. Paṭisandhikkhaṇe sukhāya vedanāya sampayutt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dukkhāya vedanāya sampayuttassa dhammassa hetupaccayena paccayo: dukkhāya vedanāya sampayutt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e dhammo adukkhamasukhāya vedanāya sampayuttassa dhammassa hetupaccayena paccayo: adukkhama sukhāya vedanāya sampayuttā hetu sampayuttakānaṃ khandhānaṃ hetupaccayena paccayo. Paṭisandhikkhaṇe adukkhamasukhāya vedanāya sampayutt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ārammaṇapaccayena paccayo: sukhāya vedanāya sampayutta cittena dānaṃ datvā, sīlaṃ samādiyitvā, uposathakammaṃ katvā sukhāya vedanāya sampayuttena cittena paccavekkhati. Sukhāya vedanāya sampayuttā jhānā vuṭṭhahitvā, maggā vuṭṭhahitvā, phalā vuṭṭhahitvā, sukhāya vedanāya sampayutte cittena paccavekkhati. Ariyā sukhāya vedanāya sampayutte cittena sukhāya vedanāya sampayutte pahīne kilese paccavekkhanti vikkhamhite kilese paccavekkhanti, pubbe samudraciṇṇe kilese jānanti, sukhāya vedanāya sampayutte khandhe sukhāya vedanāya sampayuttena cittena aniccato dukkhato anattato [PTS Page 321] [\q 321/]      vipassati, ass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 xml:space="preserve">Abhinandati, taṃ ārabbha sukhāya vedanāya sampayutto rāgo uppajjati, diṭṭhi uppajjati, sukhāya vedanāya sampayutte khandhe ārabbha sukhāya vedanāya sampayuttā khandhā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ārammanapaccayena paccayo: sukhāya vedanāya sampayutte cittena dānaṃ datvā, sīlaṃ samādiyitvā, uposathakammaṃ katvā vippaṭisārissa domanassaṃ uppajjati, sukhāya vedanāya sampayutte jhāne parihīne vippaṭisārissa domanassaṃ uppajjati, sukhāya vedanāya sampayutte khandhe ārabbha duk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adukkhamasukhāya vedanāya sampayuttassa dhammassa ārammanapaccayena paccayo: sukhāya vedanāya sampayutte cittena dānaṃ datvā, sīlaṃ samādiyitvā, uposathakammaṃ katvā adukkhamasukhāya vedanāya sampayuttena cittena paccavekkhati. Ariyā adukkhamasukhāya vedanāya sampayuttena cittena sukhāya vedanāya sampayutte pahīne kilese paccavekkhanti, vikkhambhite kilese paccavekkhanti, pubbe samuduciṇṇe kilese jānanti sukhāya vedanāya sampayutte khandhe adukkhamasukhāya vedanāya sampayuttena cittena aniccato dukkhato anattato vipassati, assādeti, abhinandati, taṃ ārabbha adukkhamasukhāya vedanāya sampayutto rāgo uppajjati, diṭṭhi uppajjati, vicikicchā uppajjati, uddhaccaṃ uppajjati, cetopariyañāṇena sukhāya vedanāya sampayuttacittasamaṅgissa cittaṃ jānāti. Sukhāya vedanāya sampayuttā khandhā cetopariyañāṇassa pubbenivāsānussati ñāṇassa, yathākamupagañāṇassa, anāgataṃsañāṇassa, [PTS Page 322] [\q 322/]      āvajjanāya ārammaṇapaccayena paccayo, sukhāya vedanāya sampayutte khandhe ārabbha adukkhamasu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dukkhāya vedanāya sampayuttassa dhammassa ārammanapaccayena paccayo: dosaṃ ārabbha doso uppajjati, moho uppajjati, dukkhāya vedanāya sampayuttaṃ mohaṃ ārabbha moho uppajjati, doso uppajjati, dukkhasahagaṃ kāyaviññāṇaṃ ārabbha doso uppajjati, moho uppajjati, dukkhāya vedanāya sampayutte khandhe ārabbha duk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7] [\x 257/]     </w:t>
      </w:r>
    </w:p>
    <w:p>
      <w:pPr>
        <w:pStyle w:val="PlainText"/>
        <w:rPr/>
      </w:pPr>
      <w:r>
        <w:rPr>
          <w:rFonts w:cs="URW Palladio ITU" w:ascii="URW Palladio ITU" w:hAnsi="URW Palladio ITU"/>
        </w:rPr>
        <w:t xml:space="preserve">Dukkhāya vedanāya sampayutto dhammo sukhāya vedanāya sampayuttassa dhammassa ārammanapaccayena paccayo: ariyā sukhāya vedanāya sampayutte cittena dukkhāya vedanāya sampayutte pahīne kilese paccavekkhanti. Vikkhambhite kilese paccavekkhanti, pubbe samuduciṇṇe kilese jānanti dukkhāya vedanāya sampayutte khandhe sukhāya vedanāya sampayuttena cittena aniccato dukkhato anattato vipassati, dukkhāya vedanāya sampayutte khandhe ārabbha sukhāya vedanāya sampayuttā khandhā uppajjanti, dukkhāya vedanāya sampayutto dhammo adukkhamasukhāya vedanāya sampayuttassa dhammassa paccayena paccayo. Ariyā adukkhamasukhāya sampayutte cittena dukkhāya vedanāya sampayutte pahīne kilese paccavekkhanti, vikkhambhite kilese paccavekkhanti, pubbe samuduciṇṇe kilese jānanti dukkhāya vedanāya sampayutte khandhe adukkhamasukhāya vedanāya sampayuttena cittena aniccato dukkhato anattato vipassati, cetopariyañāṇena dukkhāya vedanāya sampayuttacittasamaṅgissa cittaṃ jānāti. Dukkhāya vedanāya sampayuttā khandhā cetopariyañāṇassa pubbenivāsānussati ñāṇassa, yathākamupagañāṇassa, anāgataṃsañāṇassa, āvajjanāya ārammaṇapaccayena paccayo, sukhāya vedanāya sampayutte khandhe ārabbha adukkhamasu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ukkhamasukhāya vedanāya sampayutto dhammo adukkhamasukhāya vedanāya sampayuttassa dhammassa ārammanapaccayena paccayo: adukkhamasukhāya vedanāya sampayutte cittena dānaṃ datvā, sīlaṃ samādiyitvā, uposathakammaṃ katvā adukkhamasukhāya vedanāya sampayuttena [PTS Page 323] [\q 323/]      cittena paccavekkhati. Adukkhamasukhāya vedanāya sampayuttā jhānā vuṭṭhahitvā, maggā vuṭṭhahitvā phalā vuṭṭhahitvā, adukkhamasukhāya vedanāya sampayutte cittena paccavekkhati. Ariyā adukkhamasukhāya vedanāya sampayuttena cittena adukkhamasukhāya vedanāya sampayuttena cittena adukkhama sukhāya vedanāya sampayutte pahīne kilese paccavekkhanti, vikkhambhite kilese paccavekkhanti, pubbe samuduciṇṇe kilese jānanti adukkhamasukhāya vedanāya sampayutte khandhe adukkhamasukhāya vedanāya sampayuttena cittena aniccato dukkhato anattato vipassati, assādeti, abhinandati, taṃ ārabbha adukkhamasukhāya vedanāya sampayutto rāgo uppajjati, diṭṭhi uppajjati, vicikicchā uppajjati, uddhaccaṃ uppajjati, cetopariyañāṇena adukkhamasukhāya vedanāya sampayuttacittasamaṅgissa cittaṃ jānanti. Ākāsānañcāyatanaṃ [T-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pPr>
      <w:r>
        <w:rPr>
          <w:rFonts w:cs="URW Palladio ITU" w:ascii="URW Palladio ITU" w:hAnsi="URW Palladio ITU"/>
        </w:rPr>
        <w:t xml:space="preserve">Viññāṇañcāyatanassa ārammaṇapaccayena paccayo, ākiñcaññāyatanaṃ nevasaññā nāsaññāyatanassa ārammaṇapaccayena paccayo. Adukkhamasukhāya vedanāya sampayuttā khandhā iddhividhañāṇassa cetopariyañāṇassa pubbenivāsānussatiñāṇassa, yathākamupagañāṇassa, anāgataṃsañāṇassa, āvajjanāya ārammaṇapaccayena paccayo, adukkhamasukhāya vedanāya sampayutte khandhe ārabbha adukkhamasu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sukhāya vedanāya sampayuttassa dhammassa ārammanapaccayena paccayo: adukkhamasukhāya vedanāya sampayutte cittena dānaṃ datvā, sīlaṃ samādiyitvā, uposathakammaṃ katvā sukhāya vedanāya sampayuttena cittena paccavekkhati. Adukkhamasukhāya vedanāya sampayuttena jhānā vuṭṭhahitvā, maggā vuṭṭhahitvā, phalā vuṭṭhahitvā, sukhāya vedanāya sampayutte cittena adukkhamasukhāya vedanāya sampayutte pahīne kilese paccavekkhanti, vikkhambhite kilese paccavekkhanti, pubbe samuduciṇṇe kilese jānanti adukkhamasukhāya vedanāya sampayutte khandhe sukhāya vedanāya sampayuttena cittena aniccato dukkhato anattato vipassati, assādeti, abhinandati, taṃ ārabbha sukhāya [PTS Page 324] [\q 324/]      vedanāya sampayutto rāgo uppajjati, diṭṭhi uppajjati, adukkhamasukhāya vedanāya sampayutte khandhe ārabbha su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dukkhāya vedanāya sampayuttaṃ dhammassa ārammanapaccayena paccayo: adukkhamasukhāya vedanāya sampayuttena cittena dānaṃ datvā, sīlaṃ samādiyitvā, uposathakammaṃ katvā vippaṭisārisasa domanassaṃ uppajjati, adukkhamasukhāya vedanāya sampayutte jhāne parihine vippaṭisārissa domanassaṃ uppajjati. Adukkhamasukhāya vedanāya sampayutte khandhe ārabbha dukkhāya vedanāya sampayut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ya vedanāya sampayutto dhammo sukhāya vedanāya sampayuttassa dhammassa adhipatipaccayena paccayo: ārammaṇādhipati, sahajātādhipati. Ārammaṇādhipati sukhāya vedanāya sampayuttena cittena dānaṃ datvā, sīlaṃ samādiyītvā, uposathakammaṃ katvā, sukhāya vedanāya sampayuttena cittena taṃ garuṃ katvā paccavekkhati. Sukhāya vedanāya sampayuttā jhānā vuṭṭhahitvā, maggā vuṭṭhahitvā, phalā vuṭṭhahitvā, sukhāya vedanāya sampayuttana ci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9] [\x 259/]     </w:t>
      </w:r>
    </w:p>
    <w:p>
      <w:pPr>
        <w:pStyle w:val="PlainText"/>
        <w:rPr/>
      </w:pPr>
      <w:r>
        <w:rPr>
          <w:rFonts w:cs="URW Palladio ITU" w:ascii="URW Palladio ITU" w:hAnsi="URW Palladio ITU"/>
        </w:rPr>
        <w:t xml:space="preserve">Taṃ garuṃ katvā paccavekkhati. Sukhāya vedanāya sampayutte khandhe sukhāya vedanāya sampayuttena cittena garuṃ katvā assādeti, abhinandati, taṃ garuṃ katvā sukhāya vedanāya sampayutto rāgo uppajjati, diṭṭhi uppajjati, sahajātādhipati, sukhāya vedanāya sampayutt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adukkhamadukkhāya vedanāya sampayuttassa dhammassa adhipatipaccayena paccayo, ārammaṇādhipati, sukhāya vedanāya sampayuttena cittena dānaṃ datvā, sīlaṃ samādiyitvā, uposathakammaṃ katvā adukkhamasukhāya vedanāya sampayuttena cittena taṃ garuṃ katvā paccavekkhati, sukhāya vedanāya sampayuttā jhānā vuṭṭhahitvā, maggā vuṭṭhahitvā, phalā vuṭṭhahitvā, adukkhamasukhāya vedanāya sampayutte cittena taṃ garuṃ katvā paccavekkhati, sukhāya vedanāya sampayutte adukkhamasukhāya vedanāya sampayuttena cittena garuṃ katvā assādeti, abhinandati, taṃ garuṃ katvā adukkhamasukhāya vedanāya sampayutto rāgo uppajjati, diṭṭhi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dukkhāya vedanāya sampayuttassa dhammassa adhipatipaccayena paccayo: sahajātādhipati dukkhāya vedanāya sampayutt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adukkhamasukhāya vedanāya sampayuttassa dhammassa adhipatipaccayena paccayo ārammaṇādhipati sahajātādhipati: ārammaṇādhipati adukkhamasukhāya vedanāya sampayutto cittena dānaṃ datvā sīlaṃ samādiyitvā uposathakammaṃ katvā adukkhamasukhāya vedanāya sampayuttena cittena taṃ garuṃ katvā paccavekkhati. Adukkhamasukhāya vedanāya sampayuttā jhānā vuṭṭhahitvā maggā vuṭṭhahitvā phalā vuṭṭhahitvā adukkhamasukhāya vedanāya sampayuttena cittena taṃ garuṃ katvā paccavekkhati. Adukkhambasukhāya vedanāya sampayutte khandhe adukkhamasukhāya vedanāya sampayuttena cittena garuṃ katvā assādeti, abhinandati, taṃ garuṃ katvā adukkhamasukhāya vedanāya sampayutto rāgo uppajjati, diṭṭhi uppajjati, sahajātādhipati adukkhamasukhāya vedanāya sampayutt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khamasukhāya vedanāya sampayutto dhammo sukhāya vedanāya sampayuttassa dhammassa adhipatipaccayena paccayo: ārammaṇā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pPr>
      <w:r>
        <w:rPr>
          <w:rFonts w:cs="URW Palladio ITU" w:ascii="URW Palladio ITU" w:hAnsi="URW Palladio ITU"/>
        </w:rPr>
        <w:t xml:space="preserve">Adukkhamasukhāya vedanāya sampayuttena cittena dānaṃ datvā sīlaṃ samādiyitvā uposathakammaṃ katvā sukhāya vedanāya sampayuttena cittena taṃ garuṃ katvā paccavekkhati. Adukkhamasukhāya vedanāya sampayuttā jhānā vuṭṭhahitvā maggā vuṭṭhahitvā phalā vuṭṭhahitvā sukhāya vedanāya sampayuttena cittena taṃ garuṃ katvā paccavekkhati. Adukkhamasukhāya vedanāya sampayutte khandhe sukhāya vedanāya sampayuttena cittena garuṃ katvā assādeti, abhinandati, taṃ garuṃ katvā sukhāya vedanāya sampayutt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anantarapaccayena paccayo: purimā purimā sukhāya vedanāya sampayuttā khandhā pacchimānaṃpacchimānaṃ sukhāya vedanāya sampayuttakānaṃ khandhānaṃ anantarapaccayena paccayo sukhāya vedanāya sampayuttaṃ anulomaṃ sukhāya vedanāya sampayuttassa gotrabhussa anantarapaccayena paccayo, anulomaṃ vodānassa, gotrabhūta maggasasa vodānaṃ maggassa, maggo phalassa, phalaṃ phalassa anulomaṃ, sukhāya vedanāya sampayuttāya phalasamāpattiyā anantarapaccayena paccayo. Sukhāya vedanāya sampayuttā khandhā sukhāya vedanāya sampayutt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adukkhamasukhāya vedanāya sampayuttassa dhammassa anantarapaccayena paccayo: sukhāya vedanāya sampayuttaṃ cuticittaṃ adukkambasukhāya vedanāya sampayuttassa upapannicittassa anantarapaccayena paccayo, sukhāya vedanāya sampayuttaṃ bhavaṅgaṃ āvajjanāya anantarapaccayena paccayo. Sukhasahagataṃ kāyaviññāṇaṃ vipākamanodhātuyā anantarapaccayena paccayo, sukhāya vedanāya sampayuttā vipāka manoviññāṇadhātuṃ kiriyā manoviññāṇadhātuyā anantarapaccayena paccayo. Sukhāya vedanāya sampayuttaṃ bhavaṅgaṃ adukkhamasukhāya vedanāyasampayuttassa bhavaṅgassa [PTS Page 325] [\q 325/]      anantarapaccayena paccayo. Sukhāya vedanāya sampayuttaṃ kusalākusalaṃ adukkhamasukhāya vedanāya sampayuttassa vuṭṭhānassa, kiriyaṃ vuṭṭhānassa, phalaṃ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āya vedanāya sampayutto dhammo dukkhāya vedanāya sampayuttassa dhammassa anantarapaccayena paccayo: purimā pur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1] [\x 261/]     </w:t>
      </w:r>
    </w:p>
    <w:p>
      <w:pPr>
        <w:pStyle w:val="PlainText"/>
        <w:rPr/>
      </w:pPr>
      <w:r>
        <w:rPr>
          <w:rFonts w:cs="URW Palladio ITU" w:ascii="URW Palladio ITU" w:hAnsi="URW Palladio ITU"/>
        </w:rPr>
        <w:t xml:space="preserve">Dukkhāya vedanāya sampayuttā khandhā pacchimānaṃ pacchimānaṃ dukkhāya vedanāya sampayuttakānaṃ khandh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adukkhamasukhāya vedanāya sampayuttassa dhammassa anantarapaccayena paccayo: dukkhasahagataṃ kāyaviññāṇaṃ vipākamanodhātuyā anantarapaccayena paccayo. Dukkhāya vedanāya sampayuttā khandhā adukkhamasukhāya vedanāya sampayutt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adukkhamasukhāya vedanāya sampayuttassa dhammassa anantarapaccayena paccayo: purimā purimā adukkhamasukhāya vedanāya sampayuttā khandhā pacchimānaṃ pacchimānaṃ adukkhamasukhāya vedanāya sampayuttakānaṃ khandhānaṃ anantarapaccayena paccayo adukkhamasukhāya vedanāya sampayuttaṃ anulomaṃ adukkhamasukhāya vedanāya sampayuttassa gotrabhussa anantarapaccayena paccayo, anulomaṃ vodānassa, gotrabhūta maggassa vodānaṃ maggassa, maggo phalassa, phalaṃ phalassa anulomaṃ, phalasamāpattiyā nirodhā vuṭṭhahantassa nevasaññānāsaññāyatanaṃ adukkhamasukhāya vedanāya sampayuttā khandhā adukkhamasukhāya vedanāya sampayutt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sukhāya vedanāya sampayuttassa dhammassa anantarapaccayena paccayo: adukkhamasukhāya vedanāya sampayuttaṃ cuticittaṃ sukhāya vedanāya sampayuttassa upapannicittassa anantarapaccayena paccayo, āvajjanā sukhāya vedanāya sampayuttakānaṃ khandhānaṃ anantarapaccayena paccayo vipākamanodhātu sukhāya vedanā sampayuttāya vipākamanoviññāṇadhātuyā anantarapaccayena paccayo. Adukkhamasukhāya vedanāya sampayuttaṃ bhavaṅgaṃ sukhāya vedanāya sampayuttassa bhavaṅgassa anantarapaccayena paccayo. Adukkhamasukhāya vedanāya sampayuttaṃ kusalākusalaṃ sukhāya vedanāya sampayuttassa vuṭṭhānassa, kiriyaṃ vuṭṭhānassa, phalaṃ vuṭṭhānassa [PTS Page 326] [\q 326/]      nirodhā vuṭṭhahantassa nevasaññānāsaññāyatanaṃ sukhāya vedanāya sampayuttā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āya vedanāya sampayutto dhammo dukkhāya vedanāya sampayuttassa dhammassa anantarapaccayena paccayo: āva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 xml:space="preserve">Dukkhāya vedanāya sampayuttakānaṃ khandh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samanantarapaccayena paccayo: (anantarapaccaya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sahajātapaccayena paccayo: sukhāya vedanāya sampayutto eko khandho dvinnaṃ khandhānaṃ sahajātapaccayena paccayo, dve khandhā ekassa khandhassa sahajātapaccayena paccayo, paṭisandhikkhaṇe sukhāya vedanāya sampayutto eko khandho dvinnaṃ khandhānaṃsahajātapaccayena paccayo, dve khandhā ekassa khandh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āya vedanāya sampayutto dhammo dukkhāya vedanāya sampayuttassa dhammassa sahajātapaccayena paccayo: dukkhāya vedanāya sampayutto eko khandho dvinnaṃ khandhānaṃ sahajātapaccayena paccayo. Dve khandhā ekassa khandhassa sahajātapaccayena paccayo. (Dukkhāya vedanāya sampayutta paṭisandhi na la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adukkhamasukhāya vedanāya sampayuttassa dhammassa sahajātapaccayena paccayo: adukkhamasukhāya vedanāya sampayutto eko khandho dvinnaṃ khandhānaṃ sahajātapaccayena paccayo, dve khandhā ekassa khandhassa sahajātapaccayena paccayo, paṭisandhikkhaṇe adukkhamasukhāya vedanāya sampayutto eko khandho dvinnaṃ sahajātapaccayena paccayo, dve khandhā ekassa khandh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aññamañña paccayena paccayo -pe nissayapaccayena paccayo -pe- (aññamaññampi nissayampi sahajātapaccaya sa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upanissayapaccayena paccayo: ārammaṇupanissayo anantarūpanissayo pakatūpanissayo: pakatūpanissayo sukhāya vedanāya sampayuttaṃ saddhaṃ upanissāya sukhāya vedanāya sampayuttena cittena dānaṃ deti. Sīlaṃ samādiyati, uposath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3] [\x 263/]     </w:t>
      </w:r>
    </w:p>
    <w:p>
      <w:pPr>
        <w:pStyle w:val="PlainText"/>
        <w:rPr/>
      </w:pPr>
      <w:r>
        <w:rPr>
          <w:rFonts w:cs="URW Palladio ITU" w:ascii="URW Palladio ITU" w:hAnsi="URW Palladio ITU"/>
        </w:rPr>
        <w:t xml:space="preserve">Karoti. Sukhāya vedanāya sampayuttaṃ jhānaṃ uppādeti, vipassanaṃ uppādeti, maggaṃ uppādeti, samāpattiṃ uppādeti, mānaṃ jāppeti, diṭṭhiṃ gaṇhāti, sukhāya vedanāya sampayuttaṃ sīlaṃ sutaṃ cāgaṃ paññaṃ rāgaṃ mohaṃ mānaṃ diṭṭhiṃ patthanaṃ sukhasahagataṃ kāyaviññāṇaṃ upanissāya sukhāya vedanāya sampayuttena cittena dānaṃ deti, (saṃkhittaṃ) samāpattiṃ uppādeti, saddhā pañcamakesu mānaṃ jappeti, (diṭṭhiṃ gaṇhāti'ti kātabbaṃ, avasesuna kātabbaṃ) sukhāya vedanāya sampayuttena cittena adinnaṃ ādiyati, musā bhaṇati, pisuṇaṃ bhaṇati, pamphaṃ palapati, sandhiṃ chindati, nillopaṃ harati, ekāgārikaṃ karoti, paripatthe tiṭṭhati, paradāraṃ gacchati, gāmaghātaṃ karoti, nigamaghātaṃ karoti, sukhāya vedanāya sampayuttā saddhā sīlaṃ sutaṃ cāgo paññā rāgo moho māno diṭṭhi patthanāsukhasahagataṃ kāyaviññāṇaṃ sukhāya vedanāya sampayuttāya saddhāya sīlassa sutassa cāgassa paññāya rāgassa mohassa mānassa diṭṭhiyā patthanāya sukhasahagatassa kāyaviññāṇassa sukhāya vedanāya sampayuttakānaṃ khandhānaṃ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dukkhāya vedanāya sampayuttassa dhammassa upanissayapaccayena paccayo: pakatūpanissayo sukhāya vedanāya sampayuttaṃ saddhaṃ upanissāya attānaṃ ātāpeti, paritāpeti, pariyiṭṭhi mulakaṃ dukkhaṃ paccanubhoti, sukhāya vedanāya sampayuttaṃ sīlaṃ sutaṃ cāgaṃ paññaṃ upanissāya antānaṃ ātāpeti, paritāpeti, pariyiṭṭhi mulakaṃ dukkhaṃ paccanubhoti. Sukhāya vedanāya sampayuttaṃ rāgaṃ mohaṃ mānaṃ diṭṭhiṃ patthanaṃ sukhasahagataṃ kāyaviññāṇaṃ upanissāya pāṇaṃ hanti dukkhāya vedanāya sampayuttena cittena adinnaṃ ādiyati, musā bhaṇati, pisuṇaṃ bhaṇati, pharusaṃ bhaṇati, samphaṃ palapati, sandhiṃ chindati, nillopaṃ harati, ekāgārikaṃ karoti, paripanthe tiṭṭhati. Paradāraṃ gacchati, gāmaghātaṃ karoti, nigamaghātaṃ karoti, mātaraṃ jīvitā voropeti, pitaraṃ jīvitā voropeti, arahantaṃ jīvitā voropeti, duṭṭena cittena tathāgatassa lohitaṃ uppādeti saṅghaṃ bhindati, sukhāya vedanāya sampayuttā saddhā, sīlaṃ, sutaṃ, cago, paññā, rāgo, moho, māno, diṭṭhi, patthanā sukhasahagataṃ kāyaviññāṇaṃ dosassa, mohassa, dukkhasahagatassa kāyaviññāṇassa dukkhāya vedanāya sampayuttakānaṃ khandhānaṃ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pPr>
      <w:r>
        <w:rPr>
          <w:rFonts w:cs="URW Palladio ITU" w:ascii="URW Palladio ITU" w:hAnsi="URW Palladio ITU"/>
        </w:rPr>
        <w:t xml:space="preserve">Sukhāya vedanāya sampayutto dhammo adukkhamasukhāya vedanāya sampayuttassa dhammassa upanissayapaccayena paccayo, ārammaṇupanissayo anantarūpanissayo pakatūpanissayo: pakatūpanissayo sukhāya vedanāya sampayuttaṃ saddhaṃ upanissāya adukkhamasukhāya vedanāya sampayuttena cittena dānaṃ deti, sīlaṃ samādiyati, uposathakammaṃ karoti, adukkamasukhāya vedanāya sampayuttaṃ jhānaṃ uppādeti, vipassanaṃ uppadeti, maggaṃ uppādeti, abhiññaṃ uppādeti, samāpattiṃ uppādeti, mānaṃ jappeti, diṭṭhiṃ gaṇhāti, sukhāya vedanāya sampayuttaṃ sīlaṃ, sutaṃ, cāgaṃ paññaṃ, rāgaṃ, mohaṃ, mānaṃ, diṭṭhaṃ, patthanaṃ, sukhasahagataṃ kāyaviññāṇaṃ upanissāya adukkhamasukhāya vedanāya sampayuttena cittena dānaṃ deti, (saṃkhittaṃ) samāpattiṃ uppadeti, adukkamasukhāya vedanāya sampayuttena cittena adinnaṃ ādiyati, musā bhaṇati, pisuṇaṃ bhaṇati, pharusaṃ bhaṇati, samphaṃ palapati, sandhiṃ chīndati, nillopaṃ bharati, ekāgārikaṃ karoti, paripanthe tiṭṭhati, paradāraṃ gacchati, gāmaghātaṃ karoti, nigamaghātaṃ karoti, sukhāya vedanāya sampayuttā saddhā, sīlaṃ, sutaṃ cāgo, pañña, rāgo, moho māno, diṭṭhi, patthanā sukhasahagataṃ kāyaviññāṇaṃ adukkhamasukhāya vedanāya sampayuttāya saddhāya, sīlassa, sutassa, cāgassa, paññāya, rāgassa, mohassa, mānassa, diṭṭhiyā, patthanāya, adukkhamasukhāya vedanāya sampayuttakānaṃ khandhānaṃ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dukkhāya vedanāya sampayuttassa dhammassa upanissayapaccayena paccayo anantarūpanissayo pakatūpanissayo: pakatūpanissayo dosaṃupanissāya pāṇaṃ bhanti. Dukkhāya vedanāya sampayuttena cittena adinnaṃ ādiyati (saṃkhittaṃ) saṅghaṃ bhindati, mohaṃ -pe- dukkhasahagataṃ kāyaviññāṇaṃ upanissāya pāṇaṃ hanti, dukkhāya vedanāya sampayuttena cittena adinnaṃ ādiyati, (saṃkhittaṃ) saṅghaṃ bhindati, doso, moho dukkhasahagataṃ kāyaviññāṇaṃ dosassa, mohassa, dukkhasahagatassa kāyaviññāṇassa duk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sukhāya vedanāya sampayuttassa dhammassa upanissayapaccayena paccayo pakatūpanissayo, dosaṃ upanissāya sukhāya vedanāya sampayuttena cittena dānaṃ deti, (saṃkhittaṃ) samāpattiṃ uppādeti, sukhāya vedanāya sampayuttena cittena adinnaṃ ādiyati, -pe- nigamaghā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5] [\x 265/]     </w:t>
      </w:r>
    </w:p>
    <w:p>
      <w:pPr>
        <w:pStyle w:val="PlainText"/>
        <w:rPr/>
      </w:pPr>
      <w:r>
        <w:rPr>
          <w:rFonts w:cs="URW Palladio ITU" w:ascii="URW Palladio ITU" w:hAnsi="URW Palladio ITU"/>
        </w:rPr>
        <w:t xml:space="preserve">Mohaṃ -pe- dukkhasahagataṃ kāyaviññāṇaṃ upanissāya sukhāya vedanāya sampayuttena cittena dānaṃ deti, (saṃkhittaṃ) nigamaghātaṃ karoti. Doso, moho, dukkhasahagataṃ kāyaviññāṇaṃ sukhāya vedanāya sampayuttāya saddhāya -pesukhasahagatassa kāyaviññāṇassa su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adukkhamasukhāya vedanāya sampayuttassa dhammassa upanissayapaccayena paccayo anantarūpanissayo pakatūpanissayo: pakatūpanissayo dosaṃupanissāya adukkhamasukhāya vedanāya sampayuttena cittena dānaṃ deti, nigamaghātaṃ karoti. Mohaṃ -pe- dukkhasahagataṃ kāyaviññāṇaṃ upanissāya adukkhamasukhāya vedanāya sappayuttena cittena dānaṃ deti, nigamaghātaṃ karoti, doso, moho, dukkhasahagataṃ kāyaviññāṇaṃ adukkhamasukhāya vedanāya sampayuttāya saddhāya -pe- patthanāya adukkhamasu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āya vedanāya sampayutto dhammo adukkhamasukhāya vedanāya sampayuttassa dhammassa upanissayapaccayena paccayo ārammaṇupanissayo anantarūpanissayo pakatūpanissayo: pakatūpanissayo adukkhamasukhāya vedanāya sampayuttaṃ saddhaṃ upanissāya adukkhamasukhāya vedanāya sampayuttena cittena dānaṃ deti, diṭṭhiṃ gaṇhāti. Adukkhamasukhāya vedanāya sampayuttaṃ sīlaṃ sutaṃ cāgaṃ paññaṃ rāgaṃ mohaṃ mānaṃ diṭṭhiṃ patthanaṃ upanissāya adukkhamasukhāya vedanāya sampayuttena cittena dānaṃ deti, (saṃkhittaṃ) samāpattiṃ uppādeti, adukkhamasukhāya vedanāya sampayuttena cittena adinnaṃ ādiyati, -pe nigamaghātaṃ karoti. Adukkhamasukhāya vedanāya sampayuttā saddhā sīlaṃ sutaṃ cāgo paññā rāgo moho māno diṭṭhi patthanā adukkhamasukhāya vedanāya sampayuttāya saddhāya (saṃkhittaṃ) patthanāya adukkhamasu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ukkhamasukhāya vedanāya sampayutto dhammo sukhāya vedanāya sampayuttassa dhammassa upanissayapaccayena paccayo ārammaṇupanissayo pakatūpanissayo: pakatūpanissayo adukkhamasukhāya vedanāya sampayuttaṃ saddhaṃ upanissāya sukhāya vedanāya sampayuttena cittena dānaṃ deti, -pe- diṭṭhiṃ gaṇhāti adukkhamasukhāya vedanāya sampayuttaṃ sīlaṃ -pepatthanaṃ upanissāya sukhāya vedanāya sampayuttena cittena dānaṃ de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pPr>
      <w:r>
        <w:rPr>
          <w:rFonts w:cs="URW Palladio ITU" w:ascii="URW Palladio ITU" w:hAnsi="URW Palladio ITU"/>
        </w:rPr>
        <w:t xml:space="preserve">Samāpattiṃ uppādeti, sukhāya vedanāya sampayuttena cittena adinnaṃ ādiyati -pe nigamaghātaṃ karoti, adukkhamasukhāya vedanāya sampayuttā saddhā patthanā sukhāya vedanāyasampayuttāya saddhāya patthanāya sukhasahagatassa kāyaviññāṇassa su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dukkhāya vedanāya sampayuttassa dhammassa apanissayapaccayena paccayo, anantarūpanissayo pakatūpanissayo: pakatūpanissayo adukkhamasukhāya vedanāya sampayuttaṃ saddhaṃ upanissāya attānaṃ ātāpeti, paritāpeti, pariyiṭṭimulakaṃ dukkhaṃ paccanubhoti, adukkhamasukhāya vedanāya sampayuttaṃ sīlaṃ, (saṃkhittaṃ) patthanaṃ upanissāya pāṇaṃ bhanti, dukkhāya vedanāya sampayuttena cittena adinnaṃ ādiyati, (saṃkhittaṃ) saṅghaṃ bhindati, adukkhamasukhāya vedanāya sampayuttā saddhā -pe- patthanā dossa, mohassa, dukkhasahagatassa, kāyaviññāṇassa, dukkhāya vedanāya sampayuttakānaṃ khandhānaṃ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ānāya sampayutto dhammo sukhāya vedānāya sampayuttassa dhammassa āsevanapaccayena paccayo: purimā purimā sukhāya vedanāya sampayuttā khandhā pacchimānaṃ pacchimānaṃ sukhāya vedānāya sampayuttakānaṃ khandhānaṃ āsevanapaccayena paccayo, sukhāya vedanāya sampayuttaṃ anulomaṃ gotrabhussa, anulomaṃ vodānassa, gotrabhu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sukhāya vedanāya sampayuttassa dhammassa āsevanapaccayena paccayo: purimā purimā dukkhāya vedanāya sampayuttā khandhā pacchimānaṃ pacchimānaṃ dukakhāya vedānāya sampayuttakānaṃ khandhānaṃ āsevanapaccayena paccayo, sukhāya vedanāya sampayuttaṃ anulomaṃ gotrabhussa, anulomaṃ vodānassa, gotrabhu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adukkhamasukhāya vedanāya sampayuttassa dhammassa āsevanapaccayena paccayo: purimā purimā adukkhamasukhāya vedanāya sampayuttā khandhā pacchimānaṃ pacchimānaṃ adukkhamasukhāya vedanāya sampayuttakānaṃ khandhānaṃ āsevanapaccayena paccayo, adukkhamasukhāya vedanāya sampayuttaṃ anulomaṃ gotrabhussa, anulomaṃ vodānassa, gotrabhu 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ya vedanāya sampayutto dhammo sukhāya vedanāya sampayuttassa dhammassa kammapaccayena paccayo: sahaj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7] [\x 267/]     </w:t>
      </w:r>
    </w:p>
    <w:p>
      <w:pPr>
        <w:pStyle w:val="PlainText"/>
        <w:rPr/>
      </w:pPr>
      <w:r>
        <w:rPr>
          <w:rFonts w:cs="URW Palladio ITU" w:ascii="URW Palladio ITU" w:hAnsi="URW Palladio ITU"/>
        </w:rPr>
        <w:t xml:space="preserve">Nānākhaṇikā, sahajātā sukhāya vedanāya sampayuttā cetanā sampayuttakānaṃ khandhānaṃ kammapaccayena paccayo, nānākhaṇikā sukhāya vedanāya sampayuttā cetanā vipākānaṃ su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t xml:space="preserve">Sukhāya vedanāya sampayutto dhammo dukkhāya vedanāya sampayuttassa dhammassa kammapaccayena paccayo: nānākhaṇikā, sukhāya vedanāya sampayuttā cetanā vipākānaṃ duk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adukkhamasukhāya vedanāya sampayuttassa dhammassa kammapaccayena paccayo: nānākhaṇikā, sukhāya vedanāya sampayuttā cetanā vipākānaṃ adukkhamasu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dukkhāya vedanāya sampayuttassa dhammassa kammapaccayena paccayo: sahajātā nānākhaṇikā, sahajātā dukkhāya vedanāya sampayuttā cetanā sampayuttakānaṃ khandhānaṃ kammapaccayena paccayo, nānākhaṇikā sukhāya vedanāya sampayuttā cetanā vipākānaṃ duk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ya vedanāya sampayutto dhammo adukkhamasukhāya vedanāya sampayuttassa dhammassa kammapaccayena paccayo: nānākhaṇikā, dukkhāya vedanāya sampayuttā cetanā vipākānaṃ dukkhāya vedanāya sampayuttā cetanā vipākānaṃ adukkhamasu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adukkhamasukhāya vedanāya sampayuttassa dhammassa kammapaccayena paccayo: sahajātā, nānākhaṇikā, sahajātā adukkhamasukhāya vedanāya sampayuttā cetanā sampayuttakānaṃ khandhānaṃ kammapaccayena paccayo, nānākhaṇikā adukkhamasukhāya vedanāya sampayuttā cetanā vipākānaṃ adukkhamasu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kkhamasukhāya vedanāya sampayutto dhammo sukhāya vedanāya sampayuttassa dhammassa kammapaccayena paccayo: nānākhaṇikā, adukkhamasukhāya vedanāya sampayuttā cetanā vipākānaṃ su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pPr>
      <w:r>
        <w:rPr>
          <w:rFonts w:cs="URW Palladio ITU" w:ascii="URW Palladio ITU" w:hAnsi="URW Palladio ITU"/>
        </w:rPr>
        <w:t xml:space="preserve">Adukkhamasukhāya vedanāya sampayutto dhammo dukkhāya vedanāya sampayuttassa dhammassa kammapaccayena paccayo: nānākhaṇikā, adukkhamasukhāya vedanāya sampayuttā cetanā vipākānaṃ dukkhāya vedanāya sampayutta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hāya vedanāya sampayutto dhammo sukhāya vedanāya sampayuttassa dhammassa kammapaccayena paccayo: vipāko sukhāya vedanāya sampayutto eko khandho dvinnaṃ khandhānaṃ vipākapaccayena paccayo. Dve khandhā ekassa khandhassa vipākapaccayena paccayo, paṭisandhikkhaṇe sukhāya vedanāya sampayutto eko khandho dvinnaṃ khandhānaṃ vipāka paccayena paccayo, dve khandhā ekassa khandh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āya vedanāya sampayutto dhammo dukkhāya vedanāya sampayuttassa dhammassa vipākapaccayena paccayo: vipāko dukkhāya vedanāya sampayusampayutto eko khandho dvinnaṃ khandhānaṃ vipāk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ukkhamasukhāya vedanāya -pe- vipāko adukkhamasukhāya vedanāya sampayutto eko khandho dvinnaṃ khandhānaṃ -pepaṭisandhikkhaṇe sukhāya vedanāya sampayutto dhammo sukhāya vedanāya sampayuttassa dhammassa āhārapaccayena paccayo -peindriyapaccayena paccayo -pe- jhānapaccayena paccayo -pemaggapaccayena paccayo -pesampayuttapaccayena paccayo -peatthipaccayena paccayo -pe natthipaccayena paccayo -pevigatapaccayena paccayo -peaviga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Hetuyā tīṇi, ārammaṇe nava, adhipatiyā pañca, anantare satta, samanantare satta, sahajāte tīṇi, aññamaññe tiṇi, nissaye tīṇi, upanissaye nava, āsevane tīṇi, kamme aṭṭha, vipāke tīṇi, āhāre tīṇi, indriye tīṇi, jhāne tiṇi, magge tiṇi, sampayutte tīṇi, atthiyā tīṇi, natthiyā satta, vigate satta,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paccayā adhipatiyā dve, sahajāte tīṇi, aññamaññe tiṇi, nissaye tīṇi, vipāke dve, indriye dve, magge dve, sampayutte tīṇi, atthiyā tīṇi, avigate tīṇi hetu sahajā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9] [\x 269/]     </w:t>
      </w:r>
    </w:p>
    <w:p>
      <w:pPr>
        <w:pStyle w:val="PlainText"/>
        <w:rPr/>
      </w:pPr>
      <w:r>
        <w:rPr>
          <w:rFonts w:cs="URW Palladio ITU" w:ascii="URW Palladio ITU" w:hAnsi="URW Palladio ITU"/>
        </w:rPr>
        <w:t xml:space="preserve">Aññamañña nissaya sampayutta atthi avigatanti tīṇi, hetu sahajāta aññamañña nissaya vipāk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a aññamañña nissaya indriya magga sampayutta atthi avigatanti dve, hetu sahajāta aññamañña nissaya vipāka indriya magga sampayutta atthi avigatanti dve, hetu adhipati sahajāta aññamañña nissaya indriya magga sampayutta atthi avigatanti dve. Hetu adhipati sahajāta aññamañña nissaya vipāka indriya magga sampayutta atthi avigatanti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paccayā adhipatipatiyā cattāri, upanissaye cattāri, ārammaṇādhipati upanissayanti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paccayā hetuyā dve, ārammaṇe cattāri, sahajāte tīṇi, aññamaññe tīṇi, nissaye tīṇi, upanissaye cattāri, vipāke dve, āhāre tīṇi, indriye tīṇi, magg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pati ārammaṇa upanissayanti cattāri, adhipati sahajāta aññamañña nissaya sampayutta atthi avigatanti tīṇi, adhipati sahajāta aññamañña nissaya vipāka sampayutta atthi avigatanti dve, adhipati sahajāta aññamañña nissaya āhāra indriya sampayutta atthi avigatanti tīṇi, adhipati sahajāta aññamañña nissaya vipāka āhāra indriya sampayutta atthi avigatanti dve, adhipati sahajāta aññamañña nissāya indriya magga sampayutta atthi avigatanti tīṇi, adhipati sahajāta aññamañña nissaya vipāka indriy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pati hetu sahajāta aññamañña nissaya indriya magga sampayutta atthi avigatanti dve, adhipati hetu sahajāta aññamañña nissaya vipāka indriya magga sampayutta atthi avigatanti dve. Anantarapaccayā samanantare satta, upanissaye satta, āsevane tīṇi, kamme dve, natthiyā satta, vigate satta, anantare samanantara upanissaya natthi vigatanti satta, anantara samanantara upanissaya āsevana natthi vigatanti tiṇi, anantara samanantara upanissaya kamma natthi vigatanti dve, samanantarapaccayā (anantara sadisaṃ) sahajātapaccayā, aññamañña paccayā, nissayapaccayā hetu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 xml:space="preserve">Tīṇi adhipatiyā tīṇi, sahajāte tīṇi, aññamaññe tīṇi, kamme tīṇi. Vipāke tīṇi, āhāre tīṇi, indriye tīṇi, jhāne tīṇi, magg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ya sahajāta aññamañña sampayutta atthi avigatanti tīṇi, nissaya sahajāta aññamañña vipāka sampayutta atthi avigatanti tīṇi, upanissayapaccayā ārammaṇe cattāri, adhipatiyā cattāri, anantare satta, samanantare satta, āsevane tīṇi, kamme aṭṭha, natthiyā satta, vigate satta, upanissaya ārammaṇa adhipati'ti catt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issaya anantara samanantara natthi vigatanti satta, upanissaya anantara samanantara āsevana natthi vigatanti tīṇi, upanissaya kammanti aṭṭha, upanissaya anantara samanantara kamma natthi vigatanti dve, āsevanapaccayā anantare tīṇi, samanantare tīṇi, upanissaye tīṇi, natthiyā tīṇi, vigate tīṇi, āsevana anantara samanantara upanissaya natthi vigatanti tīṇi, kammapaccayā anantare dve, samanantare dve, sahajāte tīṇi, aññamaññe tīṇi, nissaye tīṇi, upanissaye aṭaṭha, vipāke tīṇi, āhāre tīṇi, sampayutte tīṇi, atthiyā tīṇi, natthiyā dve, vigate dve, avigate tiṇi, kamma upanissayanti aṭṭha, kamma anantara samanantara upanissaya natthi vigatanti dve, kamma sahajāta aññamañña nissaya āhāra sampayutta atthi avigatanti tīṇi, kamma sahajāta aññamañña nissaya vipāka āhāra sampayutta atthi avigatn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paccayā hetuyā dve, adhipatiyā dve, sahajāte tiṇi, (saṃkhittaṃ) atthiyā tīṇi, avigate tiṇi, vipāka sahajāta aññamañña nissaya sampayutta atthi avigatantitiṇi, āhārapaccayā adhipatiyā tīṇi, sahajāte tiṇi, aññamaññe tīṇi, nissaye tīṇi, kamme tīṇi, vipāke tīṇi, indriy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sahajāta aññamañña nissaya sampayutta atthi avigatanti tīṇi, āhāra sahajāta aññamañña nissaya vipāka sampayutta atthi avigatanti tīṇi, āhāra sahajāta aññamañña nissayakamma sampayutta atthi avigatanti tīṇi, āhāra sahajāta aññamañña nissaya kamma vipāka sam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1] [\x 271/]     </w:t>
      </w:r>
    </w:p>
    <w:p>
      <w:pPr>
        <w:pStyle w:val="PlainText"/>
        <w:rPr/>
      </w:pPr>
      <w:r>
        <w:rPr>
          <w:rFonts w:cs="URW Palladio ITU" w:ascii="URW Palladio ITU" w:hAnsi="URW Palladio ITU"/>
        </w:rPr>
        <w:t xml:space="preserve">Āhāra sahajāta aññamañña nissaya indriya sampayutta atthi avigatanti tīṇi, āhāra sahajāta aññamañña nissaya vipāka indriya sam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a adhipati sahajāta aññamañña nissaya indriya sampayutta atthi avigatanti tīṇi, āhāra adhipati sahajāta aññamañña nissayā vipāka indriya sampayutta atthi avigatanti dve, indriyapaccayā hetuyā dve, adhipatiyā tīṇi, sahajāte tīṇi, aññamaññe tiṇi, nissaye tīṇi, vipāke tīṇi, āhāre tiṇi, jhāne tīṇi, magge tīni, sampayutte ti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sahajāta aññamañña nissaya sampayutta atthi avigatanti tīṇi, indriya sahajāta aññamañña nissaya vipāka sampayutta atthi avigatanti tīṇi, indriya sahajāta aññamañña nissaya magga sampayutta atthi avigatanti tīṇi, indriya sahajāta aññamañña nissayā vipāka magga sampayutta atthi avigatanti dve, indriya sahajāta aññamañña nissaya jhāna sampayutta atthi avigatanti tīṇi, indriya sahajāta aññamañña nissaya vipāka jhāna sampayutta atthi avigatanti dve, indriya sahajāta aññamañña nissaya jhāna magga sampayutta atthi avigatanti tīṇi, indriya sahajāta aññamañña nissaya vipāka jhāna magga sampayutta atthi avigatanti dve, indriya sahajāta aññamañña nissaya āhāra smapayutta atthi avigatanti tīṇi, indriya sahajāta aññamañña nissaya vipāka āhāra sampayutta atthi avigatanti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a adhipati sahajāta aññamañña nissaya āhāra sampayutta atthi avigatanti tīṇi, indriya adhipati sahajāta aññamañña nissaya vipāka āhāra sampayutta atthi avigatanti dve, indriya adhipati sahajāta aññamañña nissaya magga sampayutta atthi avigatanti tiṇi, indriya adhipati sahajāta aññamañña nissaya vipāk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hetu sahajāta aññamañña nissaya magaga sampayutta atthi avigatanti dve, indriya hetu sahajāta aññamañña nissaya vipāk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t xml:space="preserve">Indriya hetu adhipati sahajāta aññamañña nissaya magga sampayutta atthi avigatanti dve, indriya hetu adhipati sahajāta aññamañña nissaya vipāk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paccayā sahajāte tīṇi, aññamaññe tīṇi, nissaye tīṇi, vipāke dve, indriye tīṇi, magg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na sahajāta aññamañña nissaya sampayutta atthi avigatanti tīṇi, jhāna sahajāta aññamañña nissaya vipāka sampayutta atthi avigatanti dve, jhāna sahajāta aññamañña nissaya indriya sampayutta atthi avigatanti tīṇi, jhānasahajāta aññamañña nissaya vipāka indriya sampayutta atthi avigatanti dve, jhāna sahajāta aññamañña nissaya magga sampayutta atthi avigatanti tīṇi, jhāna sahajāta aññamañña nissaya vipāka magga sampayutta atthi avigatanti dve, jhāna sahajāta aññamañña nissaya indriya magga sampayutta atthi avigatanti tīṇi, jhāna sahajāta aññamañña nissaya vipāka indriya magg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paccayā hetuyā dve, adhipatiyā tīṇi, sahajāte tīṇi, aññamaññe tiṇi, nissaye tīṇi, vipāke dve, indriye tīṇi, jhāne tīṇi, sampayutt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gga sahajāta aññamañña nissaya sampayutta atthi avigatanti tīṇi, magga sahajāta aññamañña nissaya vipāka sampayutta atthi avigatanti dve, magga sahajāta aññamañña nissaya indriya sampayutta atthi avigatanti tīṇi, magga sahajāta aññamañña nissaya vipāka indriya sampayutta atthi avigatanti dve, magga sahajāta aññamañña nissaya jhāna sampayutta atthi avigatanti tīṇi, magga sahajāta aññamañña nissaya vipāka jhāna sampayutta atthi avigatanti dve, magga sahajāta aññamañña nissaya vipāka indriya jhāna sampayutta atthi avigatanti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adhipati sahajāta aññamañña nissaya indriya sampayutta atthi avigatanti tīṇi, magga adhipatisahajāta aññamañña nissaya vipāka indriy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3] [\x 273/]     </w:t>
      </w:r>
    </w:p>
    <w:p>
      <w:pPr>
        <w:pStyle w:val="PlainText"/>
        <w:rPr>
          <w:rFonts w:ascii="URW Palladio ITU" w:hAnsi="URW Palladio ITU" w:cs="URW Palladio ITU"/>
        </w:rPr>
      </w:pPr>
      <w:r>
        <w:rPr>
          <w:rFonts w:cs="URW Palladio ITU" w:ascii="URW Palladio ITU" w:hAnsi="URW Palladio ITU"/>
        </w:rPr>
        <w:t xml:space="preserve">Magga hetu sahajāta aññamañña nissaya indriya sampayutta atthi avigatanti dve, magga hetu sahajāta aññamañña nissaya vipāka indriy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 hetu adhipati sahajāta aññamañña nissaya indriya sampayutta atthi avigatanti dve, magga hetu adhipati sahajāta aññamañña nissaya vipāka indriya sampayutta atthi avigatanti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paccayā hetuyā tīṇi, adhipatiyā tīṇi, sahajāte tīṇi, aññamaññe tīṇi, nissaye tīṇi, kamme tiṇi, vipāke tīni, āhāre tīṇi, indriye tīṇi, jhāne tīṇi, magge tīṇi, atthiyā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yutta sahajāta aññamañña nissaya atthi avigatanti tīṇi, sampayutta sahajāta aññamañña nissaya vipāka atthi avigatanti tīṇi, atthipaccayā, natthipaccayā, vigatapaccayā, avigatapaccayā. </w:t>
      </w:r>
    </w:p>
    <w:p>
      <w:pPr>
        <w:pStyle w:val="PlainText"/>
        <w:rPr>
          <w:rFonts w:ascii="URW Palladio ITU" w:hAnsi="URW Palladio ITU" w:cs="URW Palladio ITU"/>
        </w:rPr>
      </w:pPr>
      <w:r>
        <w:rPr>
          <w:rFonts w:cs="URW Palladio ITU" w:ascii="URW Palladio ITU" w:hAnsi="URW Palladio ITU"/>
        </w:rPr>
        <w:t xml:space="preserve">Pañhāvarassa anulomaṃ. [PTS Page 327] [\q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malakaṃ. </w:t>
      </w:r>
    </w:p>
    <w:p>
      <w:pPr>
        <w:pStyle w:val="PlainText"/>
        <w:rPr/>
      </w:pPr>
      <w:r>
        <w:rPr>
          <w:rFonts w:cs="URW Palladio ITU" w:ascii="URW Palladio ITU" w:hAnsi="URW Palladio ITU"/>
        </w:rPr>
        <w:t>Sukhāya vedanāya sampayutto dhammo sukhāya vedanāya sampayuttassa dhamamassa ārammaṇe paccayena paccayo -pesahajātapaccayena paccayo -pe- upanissayapaccayena paccayo -pe-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āya vedanāya sampayutto dhammo sukhāya vedanāya sampayuttassa dhamamassa ārammaṇapaccayena paccayo -peupanissāya paccayena paccayo-pe-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ya vedanāya sampayutto dhammo adukkhamasukhāya vedanāya sampayuttassa dhamamassa ārammaṇapaccayena paccayo -peupanissayapaccayena paccayo -pe- kammapaccayena paccay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āya vedanāya sampayutto dhammo dukkhāya vedanāya sampayuttassa dhammassa ārammaṇapaccayena paccayo -pe- sahajāta paccayena paccayo -pe- upanissaya paccayena paccayo -pekammapaccayena paccayo -pe- [T-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 xml:space="preserve">Sukhāya vedanāya sampayutto dhammo sukhāya vedanāya sampayuttassa dhamamassa ārammaṇe paccayena paccayo -peupanissayapaccayena paccayo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āya vedanāya sampayutto dhammo adukkhamasukhāya vedanāya sampayuttassa dhamamassa ārammaṇapaccayena paccayo -peupanissayapaccayena paccayo -pe-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ukkhamasukhāya vedanāya sampayutto dhammo adukkhamasukhāya vedanāya sampayuttassa dhamamassa ārammaṇa paccayena paccayo -pesahajātapaccayena paccayo -peupanissayapaccayena paccayo -pe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ukkhamasukhāya vedanāya sampayutto dhammo sukhāya vedanāya sampayuttassa dhamamassa ārammaṇapaccayena paccayo -peupanissayapaccayena paccayo -pe-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ukkhamasukhāya vedanāya sampayutto dhammo dukkhāya vedanāya sampayuttassa dhamamassa ārammaṇapaccayena paccayo -peupanissayapaccayena paccayo -pe-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 xml:space="preserve">Na hetuyā nava, na ārammaṇe nava, na adhipatiyā nava, na anantare nava, samanantare nava, na sahajāte nava, na aññamaññe nava. Na nissaye nava, na upanissaye nava, na purejāte nava, pacchājāte nava, na āsevane nava, na kamme navava, na vipāke nava. Na āhāre nava, na indriye nava, na jhāne nava. Na magge nava, na sampayutte nava, na vippayutte nava, no atthiyā nava, no natthiyā nava, no vigate nava, no avigat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e nava, (saṃkhittaṃ) no avigate nava, na hetupaccayā na ārammaṇapaccayā na adhipatiyā nava, na upanissaye aṭṭha - (saṃkhittaṃ) no avigate nava, na hetupaccayā na ārammaṇapaccayā -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ssaya paccayā na purejātapaccayā na pacchājātapaccayā na āsevana paccayā na vipākapaccayā na āhārapaccayā, - (saṃkhittaṃ) no avigate aṭṭha. </w:t>
      </w:r>
    </w:p>
    <w:p>
      <w:pPr>
        <w:pStyle w:val="PlainText"/>
        <w:rPr/>
      </w:pPr>
      <w:r>
        <w:rPr>
          <w:rFonts w:cs="URW Palladio ITU" w:ascii="URW Palladio ITU" w:hAnsi="URW Palladio ITU"/>
        </w:rPr>
        <w:t xml:space="preserve">Na hetu mu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5] [\x 275/]     </w:t>
      </w:r>
    </w:p>
    <w:p>
      <w:pPr>
        <w:pStyle w:val="PlainText"/>
        <w:rPr>
          <w:rFonts w:ascii="URW Palladio ITU" w:hAnsi="URW Palladio ITU" w:cs="URW Palladio ITU"/>
        </w:rPr>
      </w:pPr>
      <w:r>
        <w:rPr>
          <w:rFonts w:cs="URW Palladio ITU" w:ascii="URW Palladio ITU" w:hAnsi="URW Palladio ITU"/>
        </w:rPr>
        <w:t>(Yathā kusalattikassa paccanayagaṇanā gaṇitā, evaṃ imampi asammuyhantena sabbaṃ mulak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pPr>
      <w:r>
        <w:rPr>
          <w:rFonts w:cs="URW Palladio ITU" w:ascii="URW Palladio ITU" w:hAnsi="URW Palladio ITU"/>
        </w:rPr>
        <w:t xml:space="preserve">Hetupaccayā na ārammaṇe tīṇi, na adhipati tiṇi, na anantare tiṇi, na samanantare tīṇi, naupanissaye tiṇi, na purejāte tīni, na pacchājātetīṇi. Na āsevane tīṇi, na kamme tīṇi, na vipāke tīṇi, na āhāre tīṇi, na indriye tīṇi, na jhāna tīṇi, na magge tīṇi, na vippayutte tīṇi, no natthiyā tīṇi, no 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sahajāta aññamañña nissaya sampayutta atthi avigatanti na ārammaṇe tīṇi, (saṃkhittaṃ)no vigate tīṇi, (yathā kusalattikassa anulomapaccanīyaṃ gaṇanā sajjhāyamaggena gaṇitā evaṃ impi gaṇetabbaṃ) kammapaccayā na hetuyā aṭṭha, na ārammaṇe -pe no avigate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 gaṇanā. </w:t>
      </w:r>
    </w:p>
    <w:p>
      <w:pPr>
        <w:pStyle w:val="PlainText"/>
        <w:rPr/>
      </w:pPr>
      <w:r>
        <w:rPr>
          <w:rFonts w:cs="URW Palladio ITU" w:ascii="URW Palladio ITU" w:hAnsi="URW Palladio ITU"/>
        </w:rPr>
        <w:t xml:space="preserve">Na hetupaccayā ārammaṇe nava, na adhipatiyā pañca, anantare satta, samanantare satta, sahajāte tīṇi, aññamaññe tīṇi. Na nissaye tīṇi, upanissaye nava, āsevane tiṇi, kamme aṭṭha, vipāke tīṇi, āhāre tīṇi, indriye tīṇi, jhāne tīṇi, magge tīṇi, sampayutte tīṇi, natthiyā satta, vigate satta,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adhipatipaccayā tīṇi, anantare satta, (saṃkhittaṃ) avigate tīṇi, na hetupaccayā na ārammaṇapaccayā na adhipatipaccayā, na anantarapaccayā nasamanantarapaccayā sahajāte tīṇi, aññamaññe tīṇi, nissaye tīṇi, upanissaye nava, kamme aṭṭha, vipāke 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apaccayā, (mulakaṃ saṃkhittaṃ) na nissaya paccayā upanissaye nava, kamme aṭṭha, na hetupaccayā na ārammaṇapaccayā, (saṃkhittaṃ) na upanissayapaccayā na purejātapaccayā na pacchājātapaccayā na āsevanapaccayā na vipākapaccayā na āhārapaccayā na indriyapaccayā na jhānapaccayā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pPr>
      <w:r>
        <w:rPr>
          <w:rFonts w:cs="URW Palladio ITU" w:ascii="URW Palladio ITU" w:hAnsi="URW Palladio ITU"/>
        </w:rPr>
        <w:t xml:space="preserve">Maggepaccayā na sampayutta paccayā na vippayuttapaccayā no atthipaccayā no natthipaccayā no vigatapaccayā no avigatapaccayā, kamme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mulakaṃ. </w:t>
      </w:r>
    </w:p>
    <w:p>
      <w:pPr>
        <w:pStyle w:val="PlainText"/>
        <w:rPr>
          <w:rFonts w:ascii="URW Palladio ITU" w:hAnsi="URW Palladio ITU" w:cs="URW Palladio ITU"/>
        </w:rPr>
      </w:pPr>
      <w:r>
        <w:rPr>
          <w:rFonts w:cs="URW Palladio ITU" w:ascii="URW Palladio ITU" w:hAnsi="URW Palladio ITU"/>
        </w:rPr>
        <w:t xml:space="preserve">Na ārammaṇapaccayā hetuyā tīṇi. (Saṃkhittaṃ) kamme aṭṭha, avigate tīṇi, no avigatapaccayā ārammaṇe nava adhipatiyā cattāri, anantare satta, samanantare satta, upanissaye nava, āsevane tīṇi, kamme aṭṭha, natthiyā satta,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avigatapaccayā na hetupaccayā na ārammaṇapaccayā anantare satta, samanantare satta, upanissaye nava, āsevane tīṇi, kamme aṭṭha, natthiyā satta, 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avigatapaccayā na hetupaccayā na ārammaṇa na adhipati na anantara na samanantara na sahajāta na aññamañña na nissaya na upanissaya na purejāta na pacchājata na āsevana na vipāka na āhāra na indriya na jhāna na magga na sampayutta na vippayutta no atthipaccayā no natthipaccayā no vigatapaccayā, kamme aṭṭha, (yathā kusalattikassa paccanīyānuloma gaṇanā sajjhāya maggena gaṇitā, evaṃ gaṇetabbaṃ)</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 xml:space="preserve">Vedanāttikaṃ niṭṭhitaṃ. [PTS Page 328] [\q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ipāk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7] [\x 277/]     </w:t>
      </w:r>
    </w:p>
    <w:p>
      <w:pPr>
        <w:pStyle w:val="PlainText"/>
        <w:rPr/>
      </w:pPr>
      <w:r>
        <w:rPr>
          <w:rFonts w:cs="URW Palladio ITU" w:ascii="URW Palladio ITU" w:hAnsi="URW Palladio ITU"/>
        </w:rPr>
        <w:t xml:space="preserve">Vipākadhammadhammaṃ paṭicca vipākadhammadhammo uppajjati hetu paccayo: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amdhammaṃ paṭicca nevavipākanavipākāka dhammadhammo uppajjati hetupaccayā: vipākadhammadhamm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amdhammaṃ paṭicca vipākadhammadhammo ca nevavipāka navipākadhammadhammo ca dhammā uppajjati hetu paccayā: vipākadhammadhamma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dhammo uppajjati hetupaccayā: nevavipākanavipākadhammadhammaṃ ekaṃ khandhaṃ paṭicca khandhā cittasamuṭṭhānañca rūpaṃ, dve khandhe paṭicca dve khandhā cittasamuṭṭhānañca rūpaṃ ekaṃ mahābhūtaṃ paṭicca tayo mahābhūtā, dve mahābhūte paṭicca dve mahābhūtā, mahābhūte paṭicca cittasamuṭṭhānaṃ rūpaṃ, kaṭattā rūpaṃ, upādāy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ṭicca vipāko dhammo uppajjati hetupaccayā: paṭisandhikkhaṇe vatthuṃ paṭicca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ṭicca vipāko ca neva vipāka na vipakadhammadhammo ca dhammā uppajjanti hetupaccayā: paṭisandhikkhane vatthuṃ paṭicca vipākā khandhā, mahābhūt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ṭicca vipāko dhammo uppajjati hetupaccayā: paṭisandhikkhaṇe vipākaṃ ekaṃ khandhañca vatthuñca paṭic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ṭicca neva vipākanavipākadhammadhammo uppajjati hetupaccayā: vipāke khandhe ca mahābhūte ca paṭicca cittasamuṭṭhānaṃ rūpaṃ, paṭisandhikkhaṇe vipāk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ñca nevavipākanavipākadhammadhammañca dhammaṃ paṭicca vipāko ca nevavipākanavipākadhammadhammo ca dhammā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Hetupaccayā: paṭisandhikkhaṇe vipākaṃ ekaṃ khandhañca vatthuñca paṭicca tayo khandhā, dve khandhe ca vatthuñca paṭicca dve khandhā vipāk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dhammañca nevavipākanavipākadhammadhammañca dhammaṃ paṭicca nevavipākanavipākadhammadhammo uppajjati hetu paccayā: vipākadhammadhamme khandhe ca mahābhūte ca paṭicca citta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ārammaṇa paccayā: vipākaṃ ekaṃ khandhaṃ paṭicca tato khandhā, dve khandhe paṭicca dve khandhā, paṭisandhikkhaṇe vipā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ṭicca vipākadhammadhammo uppajjati ārammaṇapaccayā: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 vipākanavipākadhammadhammaṃ paṭicca nevavipākanavipākadhamma dhammo uppajjati ārammaṇapaccayā: nevavipākana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ṭicca vipāko dhammo uppajjati ārammaṇapaccayā: paṭisandhikkhaṇe vatthuṃ paṭicca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ñca nevavipākanavipākadhammadhammañca dhammaṃ paṭicca vipāko dhammo uppajjati ārammaṇapaccayā: paṭisandhikkhaṇe vipākaṃ ekaṃ khandhañca vatthuñca paṭic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adhipatipaccayā: vipā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nevavipākanavipākadhammadhammo uppajjati adhipatipaccayā: vipāk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9] [\x 279/]     </w:t>
      </w:r>
    </w:p>
    <w:p>
      <w:pPr>
        <w:pStyle w:val="PlainText"/>
        <w:rPr/>
      </w:pPr>
      <w:r>
        <w:rPr>
          <w:rFonts w:cs="URW Palladio ITU" w:ascii="URW Palladio ITU" w:hAnsi="URW Palladio ITU"/>
        </w:rPr>
        <w:t xml:space="preserve">Vipākaṃ dhammaṃ paṭicca vipāko ca nevavipākanavipākadhamma dhammo ca dhammā uppajjanti adhipatipaccayā: vipākaṃ ekaṃ khandhaṃ paṭicca tayo khandhā cittasamuṭṭhānañca rūpaṃ, dve khandhe paṭicca dve khandhā cittasamuṭṭhānañca rūpaṃ, vipākadhammadhammaṃ paṭi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 dhamma dhammo uppajjati adhipatipaccayā: nevavipākanavipākadhammadhammaṃ ekaṃ khandhaṃ paṭicca tayo khandhā, cittasamuṭṭhānañca rūpaṃ. Dve khandhe paṭicca dve khandhā cittasamuṭṭhānañca rūpaṃ, ekaṃ mahābhūtaṃ paṭicca tayo mahābhūtā, mahābhūte paṭicca cittasamuṭṭhānaṃ rūpaṃ upādārūpaṃ, vipā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ipākanavipākadhammadhammañca dhammaṃ paṭicca nevavipāka navipākadhammadhammo uppajjati adhipatipaccayā: vipāk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ṭicca nevavipākanavipākadhammadhammo uppajjati adhipatipaccayā: vipākadhammadhamm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ṃ dhammaṃ paṭicca vipāko dhammo uppajjati anantarapaccayā -pe- samanantarapaccayā -pe-(ārammaṇapaccaya sadisaṃ) sahajātapaccayā -pe- (sahajātaṃ sabbaṃ hetupaccayā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ipākanavipākadhammadhammaṃ paṭicca nevavipākanavipākadhamma dhammo uppajjati sahajātapaccayā: bāhiraṃ āhārasamuṭṭhānaṃ utusamuṭṭhānaṃ asaññasattānaṃ, sahajāte imaṃ nān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vipāko dhammo uppajjati aññamaññapaccayā: vipākaṃ ekaṃ khandhaṃ paṭicca tayo khandhā, dve khandhe paṭicca dve khandhā, paṭisandhikkhaṇe vipā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nevavipākanavipākadhammadhammo uppajjati aññamaññapaccayā: paṭisandhikkhaṇe vipāke khandhe paṭicca vatt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vipāko ca nevavipākanavipākadhamma dhammo dhammā uppajjanti aññamaññ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t xml:space="preserve">Vipākaṃ ekaṃ khandhaṃ paṭicca tayo khandhā vatthu ca, dve khandhe paṭicca dve khandhā vatt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ṭicca vipākadhammadhammo uppajjati aññamaññapaccayā: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 dhammo uppajjati aññamaññapaccayā: nevavipākanavipākadhamma dhammaṃ ekaṃ khandhaṃ paṭicca tayo khandhā, ekaṃmahābhūtaṃ bāhiraṃ āhārasamuṭṭhānaṃ utusamuṭṭhānaṃ asaññasattānaṃ ekaṃ mahābhūtaṃ, neva vipākanavipākadhammadhammaṃ paṭicca vipāko dhammo uppajjati aññamaññapaccayā: paṭisandhikkhaṇe vatthuṃ paṭicca vipākā khandhā, vip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ñca dhammaṃ paṭicca vipāko dhammo uppajjati aññamaññapaccayā: paṭisandhikkhaṇe vipākaṃ ekaṃ khandhañca vatthuñca paṭicca tayo ṇ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nissayapaccayā -pe- (saṃkhittaṃ) upanissayapaccayā -pe- purejātapaccayā -pevipākadhammadhammaṃ paṭicca vipākadhammadhammo uppajjati āsevanapaccayā: vipākadhamma 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 dhammo uppajjati āsevanapaccayā: nevavipākana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vipāko dhammo uppajjati kammapaccayā -pe(saṃkhittaṃ) vipākapaccayā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 dhammo uppajjati vipākapaccayā: ekaṃ mahābhūtaṃ paṭicca tayo mahābhūtā, mahābhūte paṭicca cittasamuṭṭhānaṃ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vipāko dhammo uppajjati vipākapaccayā: paṭisandhikkhaṇe vatthuṃ paṭicca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1] [\x 281/]     </w:t>
      </w:r>
    </w:p>
    <w:p>
      <w:pPr>
        <w:pStyle w:val="PlainText"/>
        <w:rPr/>
      </w:pPr>
      <w:r>
        <w:rPr>
          <w:rFonts w:cs="URW Palladio ITU" w:ascii="URW Palladio ITU" w:hAnsi="URW Palladio ITU"/>
        </w:rPr>
        <w:t xml:space="preserve">Nevavipākanavipākadhammadhammaṃ paṭicca vipāko ca nevavipākanavipākadhammadhammo ca dhammā uppajjanti vipākapaccayā: paṭisandhikkhaṇe vatthu paṭicca vipākā khandhā, mahābhūte paṭicca kaṭattā rūpaṃ, vipā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vipākanavipākadhammadhammañca dhammaṃ paṭicca vipāko dhammo uppajjati vipākapaccayā: -pe-nevavipākanavipākadhamma dhammo uppajjati vipākapaccayā -pe- vipāko ca nevavipāka navipākadhammadhammo ca dhammā uppajjanti vipāk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āhārapaccayā -pe- (saṃkhittaṃ) indriyapaccayā -pe- jhānapaccayā -pemaggapaccayā -pe- sampayuttapaccayā -pevippayuttapaccayā -peatthipaccayā -pe- natthipaccayā -pe- vigatapaccayā -peavigatapaccayā [PTS Page 329] [\q 329/]      </w:t>
      </w:r>
    </w:p>
    <w:p>
      <w:pPr>
        <w:pStyle w:val="PlainText"/>
        <w:rPr>
          <w:rFonts w:ascii="URW Palladio ITU" w:hAnsi="URW Palladio ITU" w:cs="URW Palladio ITU"/>
        </w:rPr>
      </w:pPr>
      <w:r>
        <w:rPr>
          <w:rFonts w:cs="URW Palladio ITU" w:ascii="URW Palladio ITU" w:hAnsi="URW Palladio ITU"/>
        </w:rPr>
        <w:t>-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Hetuyā terasa, ārammaṇe pañca, adhipatiyā nava, anantare pañca, samanantare pañca, sahajāte terasa, aññamaññe satta, nissaye terasa, upanissaye pañca, purejāte tīṇi, āsevane dve, kamme terasa, vipāke nava, āhāre terasa, indriye terasa, jhāne terasa, magge terasa, sampayutte pañca, vippayutte terasa, athiyo terasa, natthiyā pañca, vigate pañca, avigate terasa, hetupaccayā ārammaṇe pañca, -peavigate terasa, (yathā kusalattikass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evanapaccayā hetuyā dve, ārammaṇe dve, adhipatiyā dve. Anantare dve, samanantare dve, sahajāte dve, aññamaññe dve, nissaye dve, upanissaye dve, purejāte dve, kamme dve, āhāre dve, indriye dve, jhāne dve, magge dve, sampayutte dve, vippayutte dve, atthiyā dve, natthiyā dve, vigate dve,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paccayā hetuyā nava, ārammaṇe tīṇi, adhipitayā pañca, anantare tīṇi, samanantaretiṇi, sahajāte nava, aññamaññe cha, nissaye nava, upanissaye tīṇi, purejā ekaṃ, kamme nava, āhāre nava, indriye nava, jhāne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Magge nava, sampayutte tīṇi, vippayutte nava, atthi nava, natthiyā tīṇi, vigate tīṇi, avigate nava. </w:t>
      </w:r>
    </w:p>
    <w:p>
      <w:pPr>
        <w:pStyle w:val="PlainText"/>
        <w:rPr>
          <w:rFonts w:ascii="URW Palladio ITU" w:hAnsi="URW Palladio ITU" w:cs="URW Palladio ITU"/>
        </w:rPr>
      </w:pPr>
      <w:r>
        <w:rPr>
          <w:rFonts w:cs="URW Palladio ITU" w:ascii="URW Palladio ITU" w:hAnsi="URW Palladio ITU"/>
        </w:rPr>
        <w:t xml:space="preserve">Anuloma 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 mulakaṃ. </w:t>
      </w:r>
    </w:p>
    <w:p>
      <w:pPr>
        <w:pStyle w:val="PlainText"/>
        <w:rPr/>
      </w:pPr>
      <w:r>
        <w:rPr>
          <w:rFonts w:cs="URW Palladio ITU" w:ascii="URW Palladio ITU" w:hAnsi="URW Palladio ITU"/>
        </w:rPr>
        <w:t xml:space="preserve">Vipākaṃ dhammaṃ paṭicca vilāko dhammo uppajjati na hetupaccayā: ahetukaṃ vipākaṃ khandhaṃ paṭicca tayo khandhā, dve, khandhe paṭicca dve khandhā, ahetuka paṭisandhikkhaṇe vipākaṃ ekaṃ khandhaṃ paṭicca tayo khandhā, tayo khandhe paṭicca eko khandho,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nevavipākanavipākadhammadhammo uppajjati na hetupaccayā: ahetukevipāke khandhe paṭicca cittasamuṭṭhānaṃ rūpaṃ, ahetukapaṭisandhikkhaṇe vipāke khandh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vipāko ca nevavipākanavipākadhamma dhammo ca dhammā uppajjati na hetupaccayā: ahetukaṃ vipākaṃ ekaṃ khandhaṃ paṭicca tayo khandhā cittasamuṭṭhānañca rūpaṃ, dve khandhe paṭicca dve khandhā citatsamuṭṭhānañca rūpaṃ, ahetukapaṭisandhikkhaṇe vipākaṃ ekaṃ khandhaṃ paṭicca tayo khandhā kaṭattā ca rūpaṃ dve khandhe paṭicca dve khandh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ṭicca vipākadhammadhammo uppajjati na hetupaccayā: vicikicchāsahaj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 dhammaṃ paṭicca nevavipākanavipākadhamma dhammo uppajjati na na hetupaccayā: ahetukaṃ nevavipākanavipākadhammadhammaṃ ekaṃ khandhaṃ paṭicca tayo khandhā cittasamuṭṭhānañca rūpaṃ, dve khandhe paṭicca dve khandhā citatsamuṭṭhānañca rūpa, dve khandhe paṭicca dve khandhā cittasamuṭṭhānañca rūpaṃ, ekaṃ mahābhūtaṃ paṭicca tayo mahābhūtā, dve mahābhūte paṭicca dve mahābhūtā. Mahābhūte paṭicca cittasamuṭṭhānaṃ rūpaṃ, ahetukapaṭisandhikkhaṇe kaṭattā rūpaṃ upādārūpaṃ, bāhiraṃ āhārasamuṭṭhānaṃ utusamuṭṭhānaṃ asaññasattānaṃ ekaṃ mahābhūtaṃ paṭicca tayo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vipāko dhammo uppajjati na hetupaccayā: ahetukapaṭisandhikkhaṇe vatthuṃ paṭicca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3] [\x 283/]     </w:t>
      </w:r>
    </w:p>
    <w:p>
      <w:pPr>
        <w:pStyle w:val="PlainText"/>
        <w:rPr/>
      </w:pPr>
      <w:r>
        <w:rPr>
          <w:rFonts w:cs="URW Palladio ITU" w:ascii="URW Palladio ITU" w:hAnsi="URW Palladio ITU"/>
        </w:rPr>
        <w:t xml:space="preserve">Nevipākanavipākadhammadhammaṃ paṭicca vipāko ca neva vipākanavipākadhadhammammo ca dhammā uppajjanti na hetupaccayā: ahetuka paṭisandhikkhaṇe vatheṃ paṭicca vipākā khandhā, mahābhūt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ṭicca vipāke, dhammo uppajjati na hetupaccayā: ahetukapaṭisandhikkhaṇe vipākaṃ ekaṃ khandhañca vatheñca paṭic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ñca nevavikanavikadhammadhammañca dhammaṃ paṭicca nevavipākakanavipādhammadhammo uppajjati na hetupaccayā: ahetuke vipāke khandhe ca mahābhūte ca paṭicca cittasamuṭṭhānaṃ rūpaṃ ahetuka paṭisandhikkhaṇe vipāke khandhe ca mahābhūte ca paṭicca kaṭattārūpaṃ, vip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ñca dhammaṃ paṭicca vilāko ca nevavipākanavipākadhamamadhammo uppajjanti na hetupaccayā: ahetukapaṭisandhikkhaṇe vipākaṃ ekaṃ khandhañca vatthuñca paṭicca tayo khandhā, dve khandhe ca vatthuñca paṭiñca dve khandhā, vipāke khandhe ca mahābhūte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nevavipākanavipākadhammadhammo uppajjati na ārammaṇapaccayā: vipāke khandhe paṭicca cittasamuṭṭhānaṃ rūpaṃ, paṭisandhikkhaṇe vipāke khandh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ṭicca nevavipākanavipākadhammadhammo uppajjati na ārammaṇapaccayā: vipākadhammadhamme khandhe paṭicca cittasuṭṭhānaṃ rūpaṃ, nevavipākanavipākadhammadhammaṃ paṭiccanevavipākanavipākadhammadhammo uppajjati na ārammaṇa paccayā: nevavipākanavipākadhammadhamme khandhe paṭicca cittasamuṭṭhānaṃ rūpaṃ, ekaṃ mahābhūtaṃ paṭicctayo mahabhūtā, mahābhūte paṭicca cittasamuṭṭhānaṃ rūpaṃ, kaṭattārūpaṃ, apādārūpaṃ, bāhiraṃ āhāra samuṭṭhānaṃ utusamuṭṭhānaṃ asaññasattānaṃ ekaṃ mahabhūtaṃ paṭicca tayo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ñca nevipākanavipākadhammadhammañca dhammaṃ paṭicca nevipākanavipākadhammadhammo uppajjati na ārammaṇapaccayā: vi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 xml:space="preserve">Khandhe ca mahābhūte ca paṭicca cittasamuṭṭhanaṃ rūpaṃ, paṭisandhikkhaṇe vipāk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amañca nevavipākanavipākadhammadhammo uppajjati na ārammaṇapaccayā: vipākadhammadhamm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dhammaṃ paṭicca vipāko dhammo uppajjati na adhipati paccayā: (yathā anulomaṃ sahajāta sadis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nevavipākanavipākadhammadhammo uppajjati na anantarapaccayā -pe- na samantarapaccayā -pe- na aññamaññapaccayā: mahābhūte paṭicca cittasamuṭṭhānaṃ rūpaṃ kaṭattārūpaṃ upādārūpaṃ, bāhiraṃ āhārasamuṭṭhānaṃ atusamuṭṭhānaṃ asaññasattānaṃ mahābhūte paṭicca kaṭattārūpaṃ, apādārūpaṃ, imaṃ nānattaṃ naaññamaññapaccayā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ṃ dhammaṃ paṭicca vilāko dhammo uppajjati purejāta paccayā: āruppe vipākaṃ ekaṃ khandhaṃ paṭicca tayo khandhā. Dve khandhe paṭicca dve khandhā, paṭisandhikkhaṇe vipākaṃ ekaṃ khandhaṃ (saṃkhittaṃ) vipākaṃ dhammaṃ paṭicca nevavipākanavipākadhamma dhammo uppajjati na purejātapaccayā: vipāke khandhe paṭicca cittasamuṭṭhānaṃ rūpaṃ, paṭisandhikkhaṇ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vipāko ca nevavipākanavipākadhamma dhammo ca dhammā uppajjanti na purejātapaccayā: paṭisandhikkhaṇe vipākaṃ ekaṃ khandhaṃ paṭicca tayo khandhā kaṭattā ca rūpaṃ, dve khandhe paṭicca dve khandh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ṭicca vipāka dhammadhammo uppajjati na purejātapaccayā: āruppe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ṭicca nevavipākanavipākadhamamdhammo uppajjati na purejātapaccayā: vipākadhammadhamm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5] [\x 285/]     </w:t>
      </w:r>
    </w:p>
    <w:p>
      <w:pPr>
        <w:pStyle w:val="PlainText"/>
        <w:rPr/>
      </w:pPr>
      <w:r>
        <w:rPr>
          <w:rFonts w:cs="URW Palladio ITU" w:ascii="URW Palladio ITU" w:hAnsi="URW Palladio ITU"/>
        </w:rPr>
        <w:t xml:space="preserve">Nevavipākanavipākadhammadhammaṃ paṭicca nevavipakanavipākadhamma dhammo uppajjati na purejātapaccayā: āruppe nevavipākanavipākadhammadhammaṃ ekaṃ khandhaṃ paṭicca tayo khandhā, dve khandhe paṭicca dve khandhā, nevavipākanavipākadhammadhamme khandhe paṭicca cittasamuṭṭhānaṃ rūpaṃ, ekaṃ mahābhūtaṃ paṭicca tayo mahābhūtā bāhiraṃ āhārasamuṭṭhānaṃ, atusamuṭṭhānaṃ asaññasattānaṃ ekaṃ mahābhūtaṃ paṭicca nevavipākanavipākadhammadhammaṃ paṭicca vipāko dhammo uppajjati na purejātapaccayā, paṭisandhikkhaṇe vatthuṃ paṭicca vipā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vipāko ca nevavipākanavipākadhammadhammo ca dhammā uppajjati na purejātapaccayā: paṭisandhikkhaṇe vatthuṃ paṭicca vipākā khandhā, mahābhūt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ipākanavipākadhammadhammañca dhammaṃ paṭicca vipāko dhammo uppajjati na purejātapaccayā: paṭisandhikkhaṇe vipākaṃ ekaṃ khandhañca vatthuñca paṭic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ipākanavipākadhammadhammañca dhammaṃ paṭicca nevavipākanavipākadhammadhammo uppajjati na purejātapaccayā: vipāke khandhe ca paṭicca cittasamuṭṭhānaṃ rūpaṃ, paṭisandhikkhaṇe vipāk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ipākanavipākadhammadhammañca dhammaṃ paṭicca vipāko ca nevavipākanavipākadhamma dhammo ca dhammā uppajjanti purejātapaccayā: paṭisandhikkhaṇe vipākaṃ ekaṃ khandhañca vatthuñca paṭicca tayo khandhā, dve khandhe ca vatthuñca paṭicca dve khandhā vipāk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ipākanavipākadhammadhammañca dhammaṃ paṭicca nevipākanavipākadhammadhammo uppajjati na purejātapaccayā: vipākadhamamdhamm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dhammaṃ paṭicca vipāko dhammo uppajjati na pacchājātapaccayā: (saṃkhittaṃ) na āsevan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Vipākadhammadhammaṃ paṭicca vipākadhammadhammo uppajjati na kammapaccayā: vipākadhammadhamme khandhe paṭicca vipākadhammadhamm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dhammo uppajjati na kammapaccayā: nevavipākanavipākadhammadhamme āhārasamuṭṭhānaṃ utusamuṭṭhānaṃ ekaṃ mahābhūtaṃ paṭicca tayo mahābhūtā, mahābhūte paṭicca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ṭicca vipākadhammadhammo uppajjati na vipākapaccayā: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ṭicca nevavipākanavipākadhammadhammo uppajjati na vipākapaccayā: vipākadhammadhamm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ṭicca vipākadhammadhammo ca nevavipākanavipākadhammadhammo ca dhammā uppajjanti na vipākapaccayā: vipākadhammadhamma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ṭicca nevavipākanavipākadhamma dhammo uppajjati navipākapaccayā: nevavipākanavipākadhammadhammaṃ ekaṃ khandhaṃ paṭicca tayo khandhā. Cittasamuṭṭhānañca rūpaṃ, dve khandhe paṭicca dve khandhā cittasamuṭṭhānañca rūpaṃ, ekaṃ mahābhūtaṃ paṭicca tayo mahābhūtā, mahābhūte paṭicca cittasamuṭṭhānaṃ rūpaṃ, upādārūpaṃ, bāhiraṃ āhārasamuṭṭhānaṃ utusamuṭṭhānaṃ asaññasattānaṃ ekaṃ mahābhūtaṃ paṭicca tayo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ṭicca nevavipākanavipākadhammadhammo uppajjati na vipākapaccayā: vipākadhammadhamm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kanavipākadhammadhammaṃ paṭicca nevavipākanavipākadhamma dhammo uppajjati na āhārapaccayā: bāhiraṃ utusamuṭṭhānaṃ asaññas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7] [\x 287/]     </w:t>
      </w:r>
    </w:p>
    <w:p>
      <w:pPr>
        <w:pStyle w:val="PlainText"/>
        <w:rPr>
          <w:rFonts w:ascii="URW Palladio ITU" w:hAnsi="URW Palladio ITU" w:cs="URW Palladio ITU"/>
        </w:rPr>
      </w:pPr>
      <w:r>
        <w:rPr>
          <w:rFonts w:cs="URW Palladio ITU" w:ascii="URW Palladio ITU" w:hAnsi="URW Palladio ITU"/>
        </w:rPr>
        <w:t xml:space="preserve">Ekaṃ mahābhūtaṃ paṭicca tayo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aṃ paṭicca nevavipākanavipākadhamma dhammo uppajjati na indriya paccayā: bāhiraṃ āhārasamuṭṭhānaṃ utusamuṭṭhānaṃ ekaṃ mahābhūtaṃ paṭicca tayo mahābhūtā. Asaññasattānaṃ mahābhūte paṭicca rūpa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vipāko dhammo uppajjati na jhānapaccayā: pañcaviññāṇasahajagat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vipākanavipākadhammadhammaṃ paṭicca nevavipākanavipākadhamma dhammo uppajjati na jhānapaccayā: bāhiraṃ āhārasamuṭṭhānaṃ utusamuṭṭhānaṃ asaññasattānaṃ ekaṃ mahābhūtaṃ paṭicc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na maggapaccayā: ahetukaṃ vipākaṃ ekaṃ khandhaṃ paṭicc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ṭicca nevavipākanavipākadhamma dhammo uppajjati na maggapaccayā: ahetukaṃ nevavipākanavipākadhammadhammaṃ ekaṃ khandhaṃ paṭi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akadhammadhammañca dhammaṃ paṭicca vipāko dhammo uppajjati na maggapaccayā: ahetuka paṭisandhikkhaṇe vipākaṃ ekaṃ khandhañca vatthuñca paṭicc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ṭicca nevavipākanavipākadhammadhammo uppajjati na sampayuttapaccayā: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amdhammaṃ paṭicca nevavipakanavipākadhamamdhammo uppajjati na sampayuttapaccayā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ṭicca e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ṭicca vipāko dhammo uppajjati na vippayuttapaccayā: āruppe vipā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ṃ paṭicca vipākadhammadhammo uppajjati na vippayuttapaccayā: āruppe vipākadhammadhamm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pPr>
      <w:r>
        <w:rPr>
          <w:rFonts w:cs="URW Palladio ITU" w:ascii="URW Palladio ITU" w:hAnsi="URW Palladio ITU"/>
        </w:rPr>
        <w:t xml:space="preserve">Nevavipākanavipākadhammadhammaṃ paṭicca nevavipākanavipākadhamma dhammo uppajjati na vippayuttapaccayā: āruppe nevavipākanavipākadhammadhammaṃ ekaṃ khandhaṃ paṭicca tayo khandhā dve khandhe paṭicca dve khandhā, bāhiraṃ āhārasamuṭṭhānaṃ utusampuṭṭhānaṃ asaññasattānaṃ ekaṃ mahābhūtaṃ paṭicca tayo mahābhūtā,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dhammaṃ paṭicca nevavipākanavipākadhammadhammo uppajjati no natthiyapaccayā -pe no vigate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Na hetuyā dasa, na ārammaṇe pañca, na adhipatiyā terasa, na anantare pañca, samanantare pañca, naaññamaññe pañca, na upanissaye pañca, na purejāte dvādasa, napacchājāte terasa, na āsevane terasa, na kamme dve, na vipāke pañca, na āhāre ekaṃ, naivdriye ekaṃ, na jhāne dve, na magge nava, na sampayutte pañca, na vippayutte tīṇi, no natthiyā pañca, no vigate p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ne tīṇi, na adhipatiyā dasa, na anantare tīṇi, na samanantare tīṇi, naaññamaññe tiṇi, na upanissaye tīṇi. Na purejāte dasa, na pacchājāte dasa, na āsevane dasa. Na kamme ekaṃ, na vipāke dve, na āhāre ekaṃ, na indriye ekaṃna jhāne dve, na magge nava, na sampayutte tīṇi, na vippayutte dve, no natthiyā tīṇi, no vigate tīṇi. Na hetupaccayā na āramamṇapaccayā na adhipatiyā tīṇi, naanantare tīṇi. Na samanantare tīṇi, nano natthiyā tīṇi, no vigate tīṇi. </w:t>
      </w:r>
    </w:p>
    <w:p>
      <w:pPr>
        <w:pStyle w:val="PlainText"/>
        <w:rPr/>
      </w:pPr>
      <w:r>
        <w:rPr>
          <w:rFonts w:cs="URW Palladio ITU" w:ascii="URW Palladio ITU" w:hAnsi="URW Palladio ITU"/>
        </w:rPr>
        <w:t>Na hetu mu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usalattike sajjhāyamaggena gaṇitaṃ evaṃ idhāpi gaṇetabbaṃ)</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pPr>
      <w:r>
        <w:rPr>
          <w:rFonts w:cs="URW Palladio ITU" w:ascii="URW Palladio ITU" w:hAnsi="URW Palladio ITU"/>
        </w:rPr>
        <w:t xml:space="preserve">Hetupaccayā na ārammane pañca, na adhipatiyā terasa, na anantare pañca, na samanantarepañca, na aññamaññe pañca, na upanissaye pañca, na purejāte dvādasa, na pacchājāte terasa. Na āsevane terasa, na kamm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9] [\x 289/]     </w:t>
      </w:r>
    </w:p>
    <w:p>
      <w:pPr>
        <w:pStyle w:val="PlainText"/>
        <w:rPr/>
      </w:pPr>
      <w:r>
        <w:rPr>
          <w:rFonts w:cs="URW Palladio ITU" w:ascii="URW Palladio ITU" w:hAnsi="URW Palladio ITU"/>
        </w:rPr>
        <w:t xml:space="preserve">Na vipāke pañca, na sampayutte pañca, na vippayutte tīṇi, no natthiya pañca, no vigate pañca, hetupaccayā ārammaṇapaccayā na adhipatiyā pañca na purejāte pañca na pacchājāte pañca, na āsevane pañca, na kamme dve, na vipāke dve, na vippayut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apaccayā adhipatipaccayā na purejāte tīṇi, na pacchājāte tiṇi. Na āsevane tīṇi. Na kamme dve, na vipāke dve, na vippayutte tīṇi. Hetupaccayā ārammaṇapaccayā adhipatipaccayā ananrapaccayā (mulakaṃ-saṃkhittaṃ) purejātapaccayā na pacchājāte tīṇi, na āsevane tīṇi. Na kamme dve, na vipāke dve, (saṃkhittaṃ yathā - kusalattike anuloma paccaniya gaṇanā gaṇitā evaṃ gaṇetabbaṃ)</w:t>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pPr>
      <w:r>
        <w:rPr>
          <w:rFonts w:cs="URW Palladio ITU" w:ascii="URW Palladio ITU" w:hAnsi="URW Palladio ITU"/>
        </w:rPr>
        <w:t xml:space="preserve">Na hetupaccayā ārammane pañca, na anantare pañca, samanantare pañca, sahajāte dasa, aññamaññe satta, nissaye dasa. Upanissaye pañca, purejāte tīṇi. Āsevane dve, kamme dasa, vipāke nava, āhāre dasa, indriye dasa, jhāne dasa. Magge ekaṃ, sampayutte pañca, vippayutte dasa, atthiyā dasa, natthiya pañca, vigate pañca, aviga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paccayā na ārammaṇapaccayā sahajāte tīṇi, aññamaññe dve, nissaye tīṇi. Kamme tīṇi. Vipāke tīṇi, āhāre tīṇi. Indriye tīṇi. Jhāne tīṇi, vippayutte tīṇi, atthiyātīṇi avigat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apaccayā na adhipitapaccayā na anantarapaccayā na samanantarapaccayā na aññamaññapcacayā sahajāte tīṇi, nissaye tīṇi. Kamme tīṇi. Vipāke tīṇi, āhāre tīṇi, indriye tīṇi. Jhāne tīṇi. Vippayutte tiṇi, atthiyā tīṇi, avigate tīṇi. - (Saṃkhittaṃ-yathā kusalattike na hetumūlakaṃ gaṇitaṃ evaṃ gaṇetabbaṃ. Yathā kusalattike paccanīyānulomaṃ vitthāritaṃ, evaṃ imaṃ vitthāretabbaṃ)</w:t>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rFonts w:ascii="URW Palladio ITU" w:hAnsi="URW Palladio ITU" w:cs="URW Palladio ITU"/>
        </w:rPr>
      </w:pPr>
      <w:r>
        <w:rPr>
          <w:rFonts w:cs="URW Palladio ITU" w:ascii="URW Palladio ITU" w:hAnsi="URW Palladio ITU"/>
        </w:rPr>
        <w:t>[T -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Sahajātavāro</w:t>
      </w:r>
    </w:p>
    <w:p>
      <w:pPr>
        <w:pStyle w:val="PlainText"/>
        <w:rPr/>
      </w:pPr>
      <w:r>
        <w:rPr>
          <w:rFonts w:cs="URW Palladio ITU" w:ascii="URW Palladio ITU" w:hAnsi="URW Palladio ITU"/>
        </w:rPr>
        <w:t xml:space="preserve">Vipākaṃ dhammaṃ sahajāto vipāko dhammo uppajjati hetupaccayā: vipākaṃ ekaṃ khandhaṃ, sahajātā tayo khandhā, tayo khandhe sahajāto eko khandho dve khandhe sahajātā dve khandhā. (Saṃkhittaṃ) hetuyā terasa -pe- avigate terasa, na hetuyā dasa, -pe- no vigate pañca, hetupaccayā na ārammaṇe pañca, na vippayutte tīṇi, nahetupaccayā ārammaṇe pañca, avigate dasa. </w:t>
      </w:r>
    </w:p>
    <w:p>
      <w:pPr>
        <w:pStyle w:val="PlainText"/>
        <w:rPr>
          <w:rFonts w:ascii="URW Palladio ITU" w:hAnsi="URW Palladio ITU" w:cs="URW Palladio ITU"/>
        </w:rPr>
      </w:pPr>
      <w:r>
        <w:rPr>
          <w:rFonts w:cs="URW Palladio ITU" w:ascii="URW Palladio ITU" w:hAnsi="URW Palladio ITU"/>
        </w:rPr>
        <w:t xml:space="preserve">Sahajāt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vāro. </w:t>
      </w:r>
    </w:p>
    <w:p>
      <w:pPr>
        <w:pStyle w:val="PlainText"/>
        <w:rPr/>
      </w:pPr>
      <w:r>
        <w:rPr>
          <w:rFonts w:cs="URW Palladio ITU" w:ascii="URW Palladio ITU" w:hAnsi="URW Palladio ITU"/>
        </w:rPr>
        <w:t xml:space="preserve">Vipākaṃ dhammaṃ paccayā vipāko dhammo uppajjati hetupaccayā: vipākaṃ ekaṃ khandhaṃ, paccayā tayo khandhā, tayo khandhe paccayā eko khandho dve khandhe paccayā dve khandhā. Paṭisandhikkhaṇe vipākaṃ dhammaṃ paccayā nevavipākanavipākadhamma dhammo uppajjati hetupaccayā vipāke khandhe paccayā cittasamuṭṭhānaṃ rūpaṃ, paṭisandhikkhaṇe vipāke khandhe paccayā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ccayā vipāko ca nevavipākanavipākadhammadhamme ca dhammo uppajjati hetupaccayā: vipākaṃ ekaṃ khandhaṃ, paccayā tayo khandhā, cittasamuṭṭhānañca rūpaṃ, dve khandhe paccayā dve khandha cittasamuṭṭānañca rūpaṃ, paṭisandhikkhaṇe vipākadhammadhammaṃ paccayā vipākadhammadhammo uppajjati hetupaccayā, vipākadhammadhammaṃ ekaṃ khandhaṃ. Paccayā tayo khandhā,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ṃ paccayā nevavipākanavipākadhammadhammo uppajjati hetupaccayā, vipākadhamamdhamme khandhe paccayā cittasamuṭ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amdhammaṃ paccayā vipākadhammadhammo ca nevavipākanavipākadhammadhammo ca dhammā uppajjanti hetupaccayā: vipākadhamma dhammaṃ ekaṃ, khandhaṃ pacacyā tayo khandhā cittasamuṭṭhānañca rūpaṃ, dve khandhe paccayā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ccayā nevavipākanavipākadhammadhammo uppajjati hetupaccayā: nevavipākanavipākadhammadhammaṃ ekaṃ khandhaṃ paccayaṃ tayo khandhā cittasamuṭṭhānañca rūpaṃ,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1] [\x 291/]     </w:t>
      </w:r>
    </w:p>
    <w:p>
      <w:pPr>
        <w:pStyle w:val="PlainText"/>
        <w:rPr/>
      </w:pPr>
      <w:r>
        <w:rPr>
          <w:rFonts w:cs="URW Palladio ITU" w:ascii="URW Palladio ITU" w:hAnsi="URW Palladio ITU"/>
        </w:rPr>
        <w:t xml:space="preserve">Khandhe paccayā dve khandhā cittasamuṭṭhānañca rūpaṃ, ekaṃ mahābhūtaṃ paccayā -pemahābhūte paccayā cittasamuṭṭhānaṃ rūpaṃ kaṭattārūpaṃ upādārūpaṃ vatthuṃ paccayā nevavipākana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dhammo uppajjati hetupaccayā: vatthuṃ paccayā vipākā khandhā, paṭisandhikkhaṇe vatthuṃ paccayā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ccayā vipākadhamamdhammo uppajjati hetupaccayā: vatthuṃ paccayā vipākadhammadhammo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ca nevavipākanavipākadhammadhammo ca dhammāuppajjanti hetupaccayā: vatthuṃ paccayā vipākā khandhā, mahābhūte paccayā cittasamuṭṭhānaṃ rūpaṃ, paṭisandhikkhaṇe vatthuṃ paccayā vipākā khandhā, mahābhūte paccayā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adhammadhammo ca nevavipākanavipākadhammadhammo ca dhammā uppajjanti hetupaccayā: vatthuṃ paccayā vipākadhammadhamm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ñca nevavipākanavipākadhammadhammañca dhammaṃ paccayā vipāko dhammo uppajjati hetupaccayā: vipākaṃ ekaṃ khandhañca vatthuñca paccayā tayo khandhā, dve khandhe ca vatthuñca paccayā dve khandhā, paṭisandhikkhaṇe vipāk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ñca nevavipākanavipākadhammadhammañca dhammaṃ paccayā nevavipākanavipākadhammadhammo uppajjati hetupaccayā: vipāke khandhe ca mahābhūte ca paccayā cittasamuṭṭhānaṃ rūpaṃ, paṭisandhikkhaṇe vipāke khandhe ca mahābhūte ca paccayā kaṭattārūpaṃ, vipāk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ñca dhammaṃ paccayā vipāko ca nevavipākanavipākadhammadhammo ca dhammo uppajjati hetupaccayā: vipākaṃ ekaṃ khandhañca vatthuñca paccayā tayo khandhā, dve khandhe ca vatthuñca paccayā dve khandhā, vipāke khandhe ca mahābhūt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Paccayā cittasamuṭṭhānaṃ rūpaṃ, paṭisandhikkhane vipākaṃ ekaṃ khandhañca vatthuñca paccayā tayo khandhā, dve khandhe ca vatthuñca paccayā dve khandhā. Vipāke khandhe ca mahābhūte ca paccayā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ṃ paccayā vipākadhamamdhammo uppajjati hetupaccayā: vipākadhammadhamm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ccayā nevavipākanavipākadhammadhammo uppajjati hetupaccayā: vipākadhammadhamm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dhammadhammañca nevavipākanavipākadhammadhammañca dhammaṃ paccayā nevavipākanavipākadhammadhammo uppajjati, hetupaccayā: vipākadhammadhammo khandhe ca mahābhūte ca paccayā cittasamuṭṭhānaṃ rūpaṃ vipākadhammadhammañca nevavipākanavipākadhammañca dhammaṃ uppajjanti dhammadhammā ca nevavipākanavipākadhammadhammā ca dhammā uppajjanti hetupaccayā: vipākadhammaṃ ekaṃ khandhaṃ ca vatthuṃ ca paccayā tayo khandhā dave khandhe ca vatthuṃ ca paccayā dve khandhā, vipāka dhamma dhamm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ccayā vipāko dhammo uppajjati ārammaṇapaccayā: vipākaṃ ekaṃ khandhaṃ paccayā tayo khandhā. Dve khandhe paccayā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dhammaṃ paccayā vipākadhammadhammo uppajjati ārammaṇapaccayā: vipākadhammadhammaṃ ekaṃ khandhaṃ paccayā tayo khandhā, dve khandhe paccayā dve 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nevavipākanavipākadhamma dhammo uppajjati ārammaṇapaccayā: nevavipākanavipākadhammadhammaṃ ekaṃ khandhaṃ paccayā tayo khandhā, dve khandhe paccayā dve khandhā. Vatthuṃ paccayā nevavipākanavipākadhammadhammaṃ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dhammo uppajjati ārammaṇapaccayā: cakkhāyatanaṃ paccayā cakkhuviññāṇaṃ, sotāyatanaṃ paccayā sotaviññāṇaṃ ghānāyatanaṃ paccayā ghānaviññāṇaṃ, jivhāyatanaṃ paccayā jivhāviññāṇaṃ, kāyāyatanaṃ paccayā kāyaviññāṇaṃ, vatthuṃ paccayā vipākā khandhā, paṭisandhikkhaṇe vatthuṃ paccayā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3] [\x 293/]     </w:t>
      </w:r>
    </w:p>
    <w:p>
      <w:pPr>
        <w:pStyle w:val="PlainText"/>
        <w:rPr>
          <w:rFonts w:ascii="URW Palladio ITU" w:hAnsi="URW Palladio ITU" w:cs="URW Palladio ITU"/>
        </w:rPr>
      </w:pPr>
      <w:r>
        <w:rPr>
          <w:rFonts w:cs="URW Palladio ITU" w:ascii="URW Palladio ITU" w:hAnsi="URW Palladio ITU"/>
        </w:rPr>
        <w:t xml:space="preserve">Nevavipākanavipākadhammadhammaṃ paccayā vipākadhammadhammo uppajjati ārammaṇapaccayā: vatthuṃ paccayā 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amaññca dhammaṃ paccayā vipāko dhammo uppajjati ārammaṇapaccayā: cakkhuviññāṇasahagataṃ ekaṃ khandhañca cakkhāyatanañca paccayā tayo khandhā. Dve khandhe ca cakkhāyatanañca paccayā dve khandhā, sota, ghāna, jivhā, kāya, vipākaṃ ekaṃ khandhañca vatthuñca paccayā tayo khandhā, dve khandhe ca vatthuñcapaccayā dve khandhā. Paṭisandhikkhaṇe vipāk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ccayā vipākadhammadhammo uppajjati ārammaṇapaccayā: vipākadhammadhamm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ccayā vipāko dhammo uppajjati adhipatipaccayā: vipākaṃ ekaṃ khandhaṃ paccayā tīṇi, adhipatipaccayā paṭisandhikkhaṇe natthi, vipākadhammadhammaṃ paccayā adhipatiyā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nevavipākanavipākadhammadhammo uppajjati adhipatipaccayā: nevavipākanavipākadhammadhammaṃ ekaṃ khandhaṃ paccayā tayo khandhā cittasamuṭṭhānañca rūpaṃ dve khandhe paccayā dve khandhā cittasamuṭānañca rūpaṃ, ekaṃ mahābhūtaṃ paccayā tayo mahābhūtā. Mahābhūte paccayā: cittasamuṭṭhānaṃ rūpaṃ, vatthuṃ paccayā nevavipākana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dhammo uppajjati adhipati paccayā: vatthuṃ paccayā vipā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ccayā vipākadhammadhammo uppajjati adhipatipaccayā: vatthuṃ paccayā 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ca nevavipākanavipākadhammadhammo ca dhammā uppajjanti adhipatipaccayā: vatthuṃ paccayā vipāk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aṃ paccayā vipākadhammadhammo ca nevavipākanavipākadhammadhammo dhammā uppajjanti adhipatipacc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Vatthuṃ paccayā vipākadhammadhamm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ccayā vipāke dhammo uppajjati adhipatipaccayā: vipāk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ccayā nevavipākanavipākadhammadhammo uppajjati adhipatipaccayā: vipāk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ccayā vipāko ca nevavipākanavipākadhammadhammo ca dhammā, uppajjanti adhipatipaccayā: vipākaṃ ekaṃ khandhagñaca vatthuñca paccayā tayo khandhā, dve khandhe ca vatthuñca paccayā dve khandhā. Vipāk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ccayā vipākadhammadhammo uppajjati adhipatipaccayā: vipākadhammadhammaṃ ekaṃ khandhañca vatheñca paccacayā tayo khandhā. Dve khand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ccayā nevavipākanavipākadhammadhammo uppajjati adhipatipaccayā: vipākadhammadhamm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ñca nevavipākanavipākadhammadhammañca dhammaṃ paccayā vipākadhammadhammo ca nevavipākanavipākadhammadhammo ca dhammā uppajjanti adhipatipaccayā: vipādhammadhammaṃ ekaṃ khandhañca vatthuñca paccayā tayo khandhā. Dve khandhe ca vatthuñca paccayā dve khandhā, vipākadhammamm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kaṃ dhammaṃ paccayā vipāko dhammo uppajjati anantarapaccayā -pesamanantarapaccayā -pe- (ārammaṇapaccaya sadisaṃ) sahajātapaccayā -pe- aññamaññapaccayā: vipākaṃ ekaṃ khandhaṃ paccayā tayo khandhā, dve khandhe paccayā dve khandhā, paṭisandhikkhaṇe vipākaṃ ekaṃ khandhaṃ paccayā tayo khandhā,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5] [\x 295/]     </w:t>
      </w:r>
    </w:p>
    <w:p>
      <w:pPr>
        <w:pStyle w:val="PlainText"/>
        <w:rPr/>
      </w:pPr>
      <w:r>
        <w:rPr>
          <w:rFonts w:cs="URW Palladio ITU" w:ascii="URW Palladio ITU" w:hAnsi="URW Palladio ITU"/>
        </w:rPr>
        <w:t xml:space="preserve">Vipākaṃ dhammaṃ paccayā nevavipākanavipākadhammadhammo uppajjati aññamaññapaccayā: paṭisandhikkhaṇe vipāke khandhe paccayā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ṃ dhammaṃ paccayā vipāko ca nevavipākanavipākadhammadhammo ca dhammā appajjanti aññamaññapaccayā: paṭisandhikkhaṇe vipākaṃ ekaṃ khandhaṃ paccayā tayo khandhā vatthuṃ ca, dve khandhe paccayā dve khandhā vatt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ccayā vipākadhammadhammo uppajjati aññamaññapaccayā: vipākadhammadhammaṃ ekaṃ khandhaṃ paccayā tayo khandhā,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nevavipākanavipākadhammadhammo uppajjati aññamaññapaccayā: nevavipākanavipākadhammadhammaṃ ekaṃ khandhaṃ paccayā tayo khandhā, dve khandhe paccayā dve khandhā, ekaṃ mahābhūtaṃ paccayā tayo mahābhūtā, bāhiraṃ āhārasamuṭṭhānaṃ, atusampuṭṭhānaṃ, asaññasattānaṃ ekaṃ mahābhūtaṃ paccayā tayo mahābhūtā, dve mahābhūte paccayā dve mahābhūtā vatthuṃ paccayā nevavipākanavipākadhama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o dhammo uppajjati aññamaññapaccayā: cakkhāyatanaṃ paccayā cakkhuviññāṇaṃ, -pekāyāyatana paccayā kāyaviññāṇaṃ, vatthuṃ paccayā vipākā khandhā. Paṭisandhikkhaṇe vatthuṃ paccayā vipāk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adhammadhammo uppajjati aññamañña paccayā: vatthuṃ paccayā 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dhammaṃ paccayā vipāko dhammo uppajjati aññamaññapaccayā: cakkhuviññāṇasahagataṃ ekaṃ khandhañca cakkhāyatanañca paccayā tayo khandhā, dve khandhe ca cakkhāyatanañca paccayā dve khandhā sota ghāna jivhā kāyavipākaṃ ekaṃkhandhañca vatthuñca paccayā tayo khandhā, dve khandhe ca vatthuñca paccayā dve khandhā paṭisandhikkhaṇe vipāk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Vipākadhammadhammañca nevavipākanavipākadhammadhammañca dhammaṃ paccayā vipākadhammadhammo uppajjati aññamaññapaccayā: vipāka dhammadhamm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ṃ dhammaṃ paccayā vipāko dhammo uppajjati nissayapaccayā: -pe- (sahajā sadisaṃ) upanissayapaccayā -pepurejātapaccayā: vipākaṃ ekaṃ khandhaṃ paccayā tayo khandhā, dve khandhe paccayā dve khandhā, vatthuṃ (purejātapaccayā anantara sadisaṃ -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amdhammaṃ paccayā vipākadhammadhammo uppajjati āsevana paccayā: vipākadhammadhammaṃ ekaṃ khandhaṃ paccayā tayo khandhā, tayo khandhe paccayā eko khandho,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nevavipākanavipākadhammadhammo uppajjati āsevanapaccayā: nevavipākanavipākadhammadhammaṃ ekaṃ khandhaṃ paccayā -pe- vatthuṃ paccayā nevavipākana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ṃ paccayā vipākadhammadhammo uppajjati āsevanapaccayā: vatthuṃ paccayā vipākadhammadhamm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añca nevavipākanavipākadhammadhammañca dhammaṃ paccayā vipākadhammadhammo uppajjati āsevanapaccayā: vipākadhammadhammaṃ ekaṃ khandhañca vatthuñca paccayā taye khandhā, tayo khandhe ca vatthuñca paccayā eko khandho,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ṃ dhammaṃ paccayā vipāko dhammo uppajjati kammapaccayā tīṇi. (Sahajāt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dhammaṃ paccayā vipāko dhammo uppajjati vipākapaccayā tī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aṃ paccayā nevavipākanavipākadhammadhammo uppajjati vipākapaccayā: ekaṃ mahābhūtaṃ paccayā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7] [\x 297/]     </w:t>
      </w:r>
    </w:p>
    <w:p>
      <w:pPr>
        <w:pStyle w:val="PlainText"/>
        <w:rPr>
          <w:rFonts w:ascii="URW Palladio ITU" w:hAnsi="URW Palladio ITU" w:cs="URW Palladio ITU"/>
        </w:rPr>
      </w:pPr>
      <w:r>
        <w:rPr>
          <w:rFonts w:cs="URW Palladio ITU" w:ascii="URW Palladio ITU" w:hAnsi="URW Palladio ITU"/>
        </w:rPr>
        <w:t xml:space="preserve">Mahābhūtā, dve mahābhūte paccayā dve mahābhūtā, mahābhūte paccayā cittasamuṭṭhānaṃ rūpaṃ, kaṭattārūpaṃ, upādārūpaṃ, vipāko ca ubhayañ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ñca nevavipākanavipākadhammadhammañca tīṇi. Āhāra paccayā, indriyapaccayā, jhānapaccayā, maggapaccayā, sampayuttapaccayā, vippayuttapaccayā, atthipaccayā natthipaccayā, vigatapaccayā. Avigatapaccayā, hetuyā sattarasa, ārammane satta, adhipatiyā sattarasa, anantare satta, samanantare satta, sahajāte sattarasa, aññamaññe nava, nisasaye sattarasa, upanissaye satta. Purejāte satta, āsevane cattāri, kamme sattarasa, vipāke nava, āhāre sampayutte satta, vippayuteta sattarasa, atthiyā sattarasa, natthiyā satta, vigate satta, avigate satt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e satta, adhipatiyā sattarasa, (saṃkhittaṃ) avigate statarasa, (yathā kusalattike gaṇanā, evaṃ gaṇetabbaṃ)</w:t>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t xml:space="preserve">Vipākaṃ dhammaṃ paccayā vipāko dhammo uppajjati na hetupaccayā: ahetukaṃ vipākaṃ ekaṃ khandhaṃ pacca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aṃ paccayā vipākadhammadhammo uppajjati na hetupaccayā: vicikicchāsahagate uddhaccasahagate khandhe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ccayā nevavipākanavipākadhammadhammo uppajjati na hetupaccayā: ahetukaṃ nevavipākanavipākadhammadhammaṃ ekaṃ ekaṃ khandhaṃ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ṃ paccayā vipāko dhammo uppajjati na hetupaccayā: cakkhāyatanaṃ paccayā cakkhu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aṃ paccayā vipākadhammadhammo uppajjati na hetupaccayā vatthuṃ paccayā vicikicchāsahagato uddhaccasahagato 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pPr>
      <w:r>
        <w:rPr>
          <w:rFonts w:cs="URW Palladio ITU" w:ascii="URW Palladio ITU" w:hAnsi="URW Palladio ITU"/>
        </w:rPr>
        <w:t xml:space="preserve">Nevavipākanavipākadhammadhammaṃ paccayā vipāko ca nevavipākanavipākadhammadhammo ca dhammā uppajjanti na hetupaccayā: vatthuṃ paccayā ahetukā vipākā khandhā, mahābhūte paccayā cittasamuṭṭhānaṃ rūpaṃ, ahetuka paṭisandhikkhaṇe vipa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añca dhammaṃ paccayā vipāko dhammo uppajjati nevavipākanavipākadhammadhammo uppajjati vipāko ca nevipākanavipākadhammadhammo ca dhammā uppajjanti na hetupaccayā: vipākadhammadhammañca nevavipākanavipākadhammadhammañca dhammaṃ paccayā vipākadhammadhammo uppajjati na hetupaccayā: vicikicchāsahagate uddhaccasahagate khandhe ca vatthuñca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dhammaṃ paccayā nevavipākanavipākadhammadhammo uppajjati na ārammaṇapaccayā -pe(saṃkhittaṃ sabbāni padāni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Na hetuyā dvādasa, na ārammane pañca, na adhipatiyā sattarasa, na anantare pañca, na samanantare pañca, na aññamaññe pañca, na upanissaye pañca, na purejāte dvādasa, na pacchājāte sattarasa, na āsevane sattarasa, na kamme cattāri, na vipāke nava, na āhāre ekaṃ. Indriye ekaṃ, na jhāne cattāri. Na mage nava, na sampayutte pañca na vippayutte tīṇi, no nathiy paiañca, no vigate pañca, na hetupaccayā na ārammane tīṇi. Na adhipatiyā dvādasa, (saṃkhittaṃ) no vigate tīṇi, (yathā kusalatnike paccanī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pPr>
      <w:r>
        <w:rPr>
          <w:rFonts w:cs="URW Palladio ITU" w:ascii="URW Palladio ITU" w:hAnsi="URW Palladio ITU"/>
        </w:rPr>
        <w:t>Hetupaccayā na ārammane pañca, na adhipatiyā sattarasa, (saṃkhittaṃ) no vigate pañca, (yathā kusalattike anuloma paccani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accanīyaṃ. </w:t>
      </w:r>
    </w:p>
    <w:p>
      <w:pPr>
        <w:pStyle w:val="PlainText"/>
        <w:rPr/>
      </w:pPr>
      <w:r>
        <w:rPr>
          <w:rFonts w:cs="URW Palladio ITU" w:ascii="URW Palladio ITU" w:hAnsi="URW Palladio ITU"/>
        </w:rPr>
        <w:t xml:space="preserve">Na hetupaccayā ārammaṇe satta, anantare satta, samanantare satta -pe- avigate dvādasa, na hetupaccayā na ārammaṇapaccayā sahajāte tīṇi. Aññamaññe dve, (saṃkhittaṃ) avigate tīṇi. (Yathā kusalattike paccanīyānuloma gaṇanā, evaṃ gaṇetabbaṃ) paccanīyānulomaṃ. </w:t>
      </w:r>
    </w:p>
    <w:p>
      <w:pPr>
        <w:pStyle w:val="PlainText"/>
        <w:rPr>
          <w:rFonts w:ascii="URW Palladio ITU" w:hAnsi="URW Palladio ITU" w:cs="URW Palladio ITU"/>
        </w:rPr>
      </w:pPr>
      <w:r>
        <w:rPr>
          <w:rFonts w:cs="URW Palladio ITU" w:ascii="URW Palladio ITU" w:hAnsi="URW Palladio ITU"/>
        </w:rPr>
        <w:t xml:space="preserve">Pacc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9] [\x 299/]      </w:t>
      </w:r>
    </w:p>
    <w:p>
      <w:pPr>
        <w:pStyle w:val="PlainText"/>
        <w:rPr>
          <w:rFonts w:ascii="URW Palladio ITU" w:hAnsi="URW Palladio ITU" w:cs="URW Palladio ITU"/>
        </w:rPr>
      </w:pPr>
      <w:r>
        <w:rPr>
          <w:rFonts w:cs="URW Palladio ITU" w:ascii="URW Palladio ITU" w:hAnsi="URW Palladio ITU"/>
        </w:rPr>
        <w:t>Nissayavāro</w:t>
      </w:r>
    </w:p>
    <w:p>
      <w:pPr>
        <w:pStyle w:val="PlainText"/>
        <w:rPr/>
      </w:pPr>
      <w:r>
        <w:rPr>
          <w:rFonts w:cs="URW Palladio ITU" w:ascii="URW Palladio ITU" w:hAnsi="URW Palladio ITU"/>
        </w:rPr>
        <w:t xml:space="preserve">Vipākaṃ dhammaṃ nissayā vipāko dhammo uppajjati hetupaccayā: vipākaṃ ekaṃ khandhaṃ nissayā tayo khandhā, hetuyā sattarasa, na hetuyā dvādasa, no vigate pañca, hetupaccayā na ārammaṇe pañca, na vippayutte tiṇi, na hetupaccayā ārammaṇe satta, avigate dvādasa. </w:t>
      </w:r>
    </w:p>
    <w:p>
      <w:pPr>
        <w:pStyle w:val="PlainText"/>
        <w:rPr>
          <w:rFonts w:ascii="URW Palladio ITU" w:hAnsi="URW Palladio ITU" w:cs="URW Palladio ITU"/>
        </w:rPr>
      </w:pPr>
      <w:r>
        <w:rPr>
          <w:rFonts w:cs="URW Palladio ITU" w:ascii="URW Palladio ITU" w:hAnsi="URW Palladio ITU"/>
        </w:rPr>
        <w:t xml:space="preserve">Nis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ṭṭhavāro</w:t>
      </w:r>
    </w:p>
    <w:p>
      <w:pPr>
        <w:pStyle w:val="PlainText"/>
        <w:rPr/>
      </w:pPr>
      <w:r>
        <w:rPr>
          <w:rFonts w:cs="URW Palladio ITU" w:ascii="URW Palladio ITU" w:hAnsi="URW Palladio ITU"/>
        </w:rPr>
        <w:t>Vipākaṃ dhammaṃ saṃsaṭṭho vipāko dhammo uppajjati hetupaccayā: vipākaṃ ekaṃ khandhaṃ saṃsaṭṭhā tayo khandhā, (saṃkhittaṃ) (sabbāni padāni vitthāretabbāni) hetuyā tīṇi, ārammaṇe tīṇi, adhipatiyā tīṇi. Anantare tīṇi. Samanantare tīṇi, sahajāte tīṇi, aññamaññe tīṇi, nissaye tīṇi, upanissaye tīṇi, purejāte tīṇi. Āsevane dve, kamme tīṇi, vipāke ekaṃ, āhāre tīṇi, indriye tīṇi, jhāne tīṇi, magge tīṇi, sampayutte tīṇi, vippayutte tīṇi, atthiya tīṇi, natthiya tīṇi, vigate tīṇi, avigate tīṇi, (saṃkhittaṃ yathā kusalattike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pPr>
      <w:r>
        <w:rPr>
          <w:rFonts w:cs="URW Palladio ITU" w:ascii="URW Palladio ITU" w:hAnsi="URW Palladio ITU"/>
        </w:rPr>
        <w:t>Vipākaṃ dhammaṃ saṃsaṭṭho vipāko dhammo uppajjati na hetupaccayā: ahetukaṃ vipākaṃ ekaṃ khandhaṃ saṃsaṭṭhā tayo khandhā, dve khandhe saṃsaṭṭhā dve khandhā, (sabbāni padāna vihajitabbāni) na hetuyā tīṇi, na adhipatiyā tīṇi, na purejāte tīṇi. Na pacchājāte tīṇi. Naāsevane tīṇi, na kamme dve na vipāke dve, na jhāne ekaṃ, na magge dve, na vippayutte tīṇi, (yathā kusalattike paccanī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t>Hetupaccayā na adhipatiyā tīṇi. (Saṃkhittaṃ) na vippayutte tīṇi. (Yathā kusalattike anulomaṃ paccanī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Na hetupaccayā ārammaṇe tīṇi, avigate tiṇi, (yathā kusalattike paccanīyānuloma gaṇanā, evaṃ gaṇetabbaṃ)</w:t>
      </w:r>
    </w:p>
    <w:p>
      <w:pPr>
        <w:pStyle w:val="PlainText"/>
        <w:rPr>
          <w:rFonts w:ascii="URW Palladio ITU" w:hAnsi="URW Palladio ITU" w:cs="URW Palladio ITU"/>
        </w:rPr>
      </w:pPr>
      <w:r>
        <w:rPr>
          <w:rFonts w:cs="URW Palladio ITU" w:ascii="URW Palladio ITU" w:hAnsi="URW Palladio ITU"/>
        </w:rPr>
        <w:t xml:space="preserve">Pacacanīyānulomaṃ. </w:t>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Sampayuttavāro</w:t>
      </w:r>
    </w:p>
    <w:p>
      <w:pPr>
        <w:pStyle w:val="PlainText"/>
        <w:rPr/>
      </w:pPr>
      <w:r>
        <w:rPr>
          <w:rFonts w:cs="URW Palladio ITU" w:ascii="URW Palladio ITU" w:hAnsi="URW Palladio ITU"/>
        </w:rPr>
        <w:t xml:space="preserve">Vipākaṃ dhammaṃ sampayutto vipāko dhammo uppajjati hetupaccayā: vipākaṃ ekaṃ khandhaṃ, sampayuttā tayo khandhā, hetuyā tīṇi, na hetuyā tīṇi, hetupaccayā na adhipatiyā tīṇi, na hetuyā tīṇi, hetupaccayā na adhipatiyā tīṇi, na hetupaccayā ārammaṇe tīṇi. </w:t>
      </w:r>
    </w:p>
    <w:p>
      <w:pPr>
        <w:pStyle w:val="PlainText"/>
        <w:rPr>
          <w:rFonts w:ascii="URW Palladio ITU" w:hAnsi="URW Palladio ITU" w:cs="URW Palladio ITU"/>
        </w:rPr>
      </w:pPr>
      <w:r>
        <w:rPr>
          <w:rFonts w:cs="URW Palladio ITU" w:ascii="URW Palladio ITU" w:hAnsi="URW Palladio ITU"/>
        </w:rPr>
        <w:t xml:space="preserve">Sampayutta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 xml:space="preserve">Vipāko dhammo vipākassa dhammassa hetupaccayena paccaye: vipākā hetu sampayuttakānaṃ khandhānaṃ hetupaccayena paccayo: paṭisandhikkhaṇe vipāk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navipākadhammadhammassa hetupaccayena paccayo: vipākā hetu cittasuṭṭhānānaṃ rūpānaṃ hetupaccayena paccayo, paṭisandhikkhaṇe vipākāhetu kaṭattā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ca nevavipākanavipākadhammadhammassa hetupaccayena paccayo: vipākā hetu sampayuttakānaṃ khandhānāṃ cittasamuṭṭhānānañca rūpānaṃ hetupaccayena paccayo, paṭisandhikkhaṇe vipākāhetu 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hetupaccayena paccayo: vipākadhammadhamm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nevavipākanavipākadhammadhammassa hetupaccayena paccayo: vipākadhammadhammā hetu citatasamuṭṭhānā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ca nevavipākanavipākadhammadhammassa ca hetupaccayena paccayo: vipākadhammadhammā hetu sampayuttakānaṃ khandhānaṃ cittasamuṭṭ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1] [\x 301/]     </w:t>
      </w:r>
    </w:p>
    <w:p>
      <w:pPr>
        <w:pStyle w:val="PlainText"/>
        <w:rPr/>
      </w:pPr>
      <w:r>
        <w:rPr>
          <w:rFonts w:cs="URW Palladio ITU" w:ascii="URW Palladio ITU" w:hAnsi="URW Palladio ITU"/>
        </w:rPr>
        <w:t xml:space="preserve">Nevavipākanavipākadhammadhammo nevavipākanavipākadhammadhammassa hetupaccayena paccayo: nevavipākanavipākadhammadhammā hetu sampayuttakānaṃ khandhānaṃ citatsamuṭṭ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ārammaṇapaccayena paccayo: vipāke khandhe anicaccato dukkhato anattato vipassati, assādeti, abhinandati, taṃ ārabbha rāgo uppajjati, diṭṭhi uppajjati, vicikicchā uppajjati, uddhaccaṃ uppajjati, domanassa uppajjati, kusalākusalo niruddhe vipāko tadārammaṇatā uppajjati. [PTS Page 330] [\q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dhammadhammassa ārammaṇapaccayena paccayo: sekkhā phalaṃ paccavekkhanti. Vipāke khandhe aniccato dukkhato anattato vipassanti. Assādenti. Abhinandatti. Taṃ ārabbha rāgo uppajjati, -pe- domanassaṃ uppajjati, cetopariyañāṇena vipākacitatasamaṅgissa pubbenivāsānusti ñāṇassa, ānāgataṃsa ñāṇ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dhammadhammassa ārammaṇapaccayena paccayo: arahā phalaṃ paccavekkhanti. Vipāke khandhe aniccato dukkhato anattato vipassanti. Cetopariyañāṇena vipākacitatasamaṅgissa cittaṃ jānāti, vipākā khandhā, cetopariyañāṇassa, pubbenivāsānusti ñāṇassa, ā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hadhammadhammo vipākadhammadhammassa ārammaṇapaccayena paccayo: dānaṃ datvā sīlaṃ samādiyitvā upāsathakamma katvā taṃ paccavekkhati. Pubbe suciṇṇāni paccavekkhati, jhānā vuṭṭhahitvā jhānaṃ paccavekkhati. Sekkhā gotrabhuṃ paccavekkhanti, vodānaṃ paccavekkhanti sekkhā maggā vuṭṭhahitvā maggaṃ paccavekkhanti, sekkhā pahīne kilese paccavekkhanti, vikkhambhite kilese paccavekkhanti, pubbe sumudāciṇṇe kilese jānanti. Vipākadhammadhamme khandhe aniccato dukkhato anattato vipassanti, assādenti. Abhinandanti, abhinandanti. Taṃ ārabbha rāgo uppajjati, -pe domanassaṃ uppajjati, cetopariyañāṇena vipākadhammadhammacittasamaṅgissa cittaṃ jānanti, ākāsānañcāyatanakusalaṃ viññāṇañajāyatanakusalassa ārammaṇapaccayena paccayo, ākiñccaññā yatanakusalaṃ nevasaññānāsaññāyatanakusalassa ārammaṇ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pPr>
      <w:r>
        <w:rPr>
          <w:rFonts w:cs="URW Palladio ITU" w:ascii="URW Palladio ITU" w:hAnsi="URW Palladio ITU"/>
        </w:rPr>
        <w:t xml:space="preserve">Paccayo, vipākadhammadhammā khandhā iddhividhañāṇassa, cetopariyañāṇassa. Pubbenivāsānussatiñāṇassa. Yathākammupagañāṇassa, anāgataṃsañāṇassa, ārammaṇa paccayena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ssa dhammassa ārammaṇapaccayena paccayo, vipākadhammadhamme khandhe aniccato dhukkhato anattato vipassati, asasādeti, abhinandati, taṃ ārabbha rāgo uppajjati, -pe domanassaṃ uppajjati. Kusalākusale niruddhe vipāko tadārammaṇatā uppajjati, ākāsānañcāyatanakusalaṃ viññāṇañcāyatanavipākassa ārammaṇapaccayena paccayo, ākiñcaññāyatanakusalaṃ nevasaññānāyasaññāyatanavipāk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nevavipākanavipākadhammadhammassa ārammaṇapaccayena paccayo: arahā maggā vuṭṭhahitvā maggaṃ paccavekkhati. Pubbe suciṇṇāni paccavekkhati, arahā pahīne kilese paccavekkhati, pubbe samuduciṇṇe kilese jānāti, vipāka dhamma dhamme khandhe aniccato dukkhato anattato vipassati, cetopariyañāṇena vipākadhammadhammacittasamaṅgissa cittaṃ jānāti, ākāsānañcāyatanakusalaṃ viññāṇañcāyatanakiriyassa ārammaṇapaccayena paccayo ākiñcañāñāyatanakusalaṃ nevasaññānāsaññāyatanakiriyassa ārammaṇapaccayena paccayo. Vipāka dhammadhammā khandhā cetopariyañāṇassa, pubbenivāsānussatiñāṇassa, yathākammupagañāṇassa, anāgataṃsañāṇassa, āvajjā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ārammaṇapaccayena paccayo: arahā nibbānaṃ paccavekkhati, nibbānaṃ āvajjanāya ārammaṇapaccayena paccayo. Arahā cakkhuṃ aniccato dukkhato anattato vipassati, sotaṃ ghānaṃ jivhaṃ kāyaṃ rūpe sadde gandhe rase phoṭṭhabbe vatthuṃ nevavipākanavipākadhammadhamme khandhe aniccato dukkhato anattato vipassati, dibbena cakkhunā rūpaṃ passati, dibbāya sotadhātuyā saddaṃ suṇāti, cetopariyañāṇe nevavipākanavipākadhammadhammacittasamaṅgissa citataṃ jānāti, ākāsānañcāyatanakiriyaṃ viññāṇañcāyatanakiriyassa ārammaṇapaccayena paccayo, ākiñcaññāyatanakiriyaṃ nevasaññānāsaññāyatanakiriyassa ārammaṇa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3] [\x 303/]     </w:t>
      </w:r>
    </w:p>
    <w:p>
      <w:pPr>
        <w:pStyle w:val="PlainText"/>
        <w:rPr/>
      </w:pPr>
      <w:r>
        <w:rPr>
          <w:rFonts w:cs="URW Palladio ITU" w:ascii="URW Palladio ITU" w:hAnsi="URW Palladio ITU"/>
        </w:rPr>
        <w:t xml:space="preserve">Paccayo, nevavipākanavipākadhammadhammā khandhā iddhividhañāṇassa, cetopariyañāṇassa, pubbenivāsānussatiñāṇassa, anāgatasaṃ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o vipākassa dhammassa ārammaṇapaccayena paccayo: nibbānaṃ phalassa ārammaṇapaccayena paccayo, sekkhā vā puthujjanā vā cakkhuṃ aniccato dukkhato anattato vipassanti assādenti, abhinandanti, taṃ ārabbha rāgo uppajjati -pe domanassaṃ uppajjati. Kusalākusale niruddhe vipāko tadārammaṇatā uppajjati, sotaṃ ghānaṃ jivhaṃ kāyaṃ rūpe sadde gandhe rase phoṭṭhabbe vatthuṃ nevavipākanavipākadhammadhamme khandhe aniccato dukkhato anattato vipassanti. Assādenti, abhinandanti taṃ ārabbha rāgo uppajjati. -Pe- domanassaṃ uppajjati, kusalākusale niruddhe vipāko tadārammaṇatā uppajjati, rūpāyatanaṃ cakkhuviññāṇassa -pe- phoṭṭhabbāyatanaṃ kāyaviññāṇassa ārammaṇ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ārammaṇapaccayena paccayo: sekkhā nibbānaṃ paccavekkhanti, nibbānaṃ gotrabhussa, vodānassa, maggassa, ārammaṇapaccayena paccayo, sekkhā vā puthujjanā vā cakkhuṃ aniccato dukkhato anattato vipassanti. Assādenti, abhinandanti, taṃ -pe domanassaṃ uppajjati, sotaṃ -penevavipākanavipākadhammadhamme khandhe aniccato dukkhato anattato vipassanti, assādenti. Abhinandanti, dibbena cakkhunā rūpaṃ passanti. Dibbāya sotadhātuyā saddaṃ suṇanti, cetopariyañāṇena nevavipākanavipākadhammadhammacittasamaṅgissa cittaṃ jānanti. Nevavipākanavipākadhammadhammā khandhā iddhividhañāṇsa, cetopariyañāṇassa, pubbenivāsānussati ñāṇassa, anāgataṃsa ñāṇ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adhipatipaccayena paccayo: sahajātādhipati, vipāk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dhammadhammassa adhipatipaccayena paccayo: ārammaṇādhipati, sekkhā phalaṃ garuṃ katvā paccavekkhanti. Vipāke khandhe garuṃ katvā assādenti. Abhinandan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pPr>
      <w:r>
        <w:rPr>
          <w:rFonts w:cs="URW Palladio ITU" w:ascii="URW Palladio ITU" w:hAnsi="URW Palladio ITU"/>
        </w:rPr>
        <w:t xml:space="preserve">Vipāko dhammo nevavipākanavipākanavipākadhammadhammassa adhipati paccayena paccayo: ārammaṇādhipati, sahajātādhipati, ārammaṇādhipati arahā phalaṃ garuṃ katvā paccavekkhati, sahajātādhipati vipāk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ca nevavipākanavipākadhammadhammassa ca adhipatipaccayena paccayo: sahajātādhipati, vipākādhipati sampayuttakānaṃ khandhānaṃ cittasamuṭṭhānānañca rūp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adhipatipaccayena paccayo: ārammaṇādhipati, sahajātādhipati, ārammaṇādhipati dānaṃ datvā sīlaṃ samādiyitvā uposathakammaṃ katvā taṃ garuṃ katvā paccavekkhati, pubbe suciṇṇāni garuṃ katvā paccavekkhati. Jhānā vuṭṭhahitvā jhānaṃ garuṃ katvā paccavekkhati. Sekkhā gotrabhuṃ garuṃ katvā paccavekkhanti, vodānaṃ garuṃ katvā paccavekkhanti. Sekkhā maggā vuṭṭhahitvā maggaṃ garuṃ katvā paccavekkhanti, vipākadhammadhamme khandhe garuṃ katvā assādenti. Abhinandanti. Taṃ garu katvā rāgo uppajjati, diṭṭhi uppajjati sahajātādhipati vipākadhammadhamm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nevavipākanavipākadhammadhammassa adhipati paccayena paccayo: ārammaṇādhipati. Sahajātādhadipati, ārammaṇādhipati arahā maggā vuṭṭhahitvā maggaṃ garuṃ katvā paccavekkhati, sahajātādhipati vipākadhammadhamm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ca nevavipākanavipākadhammadhammassa ca adhipatipaccayena paccayo: sahajātādhipati vipākadhammadhammā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adhipatipaccayena paccayo: ārammaṇādhipati, sahajātādhipati ārammaṇādhipati arahā nibbānaṃ garuṃ katvā paccavekkhati. Sahajātādhipati nevavipākanavipākadhammadhammā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5] [\x 305/]     </w:t>
      </w:r>
    </w:p>
    <w:p>
      <w:pPr>
        <w:pStyle w:val="PlainText"/>
        <w:rPr/>
      </w:pPr>
      <w:r>
        <w:rPr>
          <w:rFonts w:cs="URW Palladio ITU" w:ascii="URW Palladio ITU" w:hAnsi="URW Palladio ITU"/>
        </w:rPr>
        <w:t xml:space="preserve">Nevavipākanavipākadhammadhammo vipākassa dhammassa adhipatipaccayena paccayo: ārammaṇādhipati nibbānaṃ phalass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adhipatipaccayena paccayo: ārammaṇādhipati sekkhā nibbānaṃ garuṃ katvā paccavekkhanti. Nibbānaṃ gotrabhussa vodānassa, maggassa adhipati paccayena paccayo, cakkhuṃ garuṃ katvā assādeti, abhinandati, taṃ garuṃ katvā rāgo uppajjati, diṭṭhi uppajjati, sotaṃ -penevavipākanavipākadhammadhamm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anantarapaccayena paccayo: purimā purimā vipākā khandhā pacchimānaṃ pacchimānaṃ vipākānaṃ khandhānaṃ anantarapaccayena paccayo, pañcaviññāṇaṃ vipākamanodhātuyā anantarapaccayena paccayo, vipākamanodhātu vipākamanoviññāṇadhātuyā anantarapaccayena paccayo, vipāko dhammo nevavipākanavipākadhammadhammassa anantarapaccayena paccayo. Bhavaṅgaṃ āvajjanāya anantarapaccayena paccayo, vipāka manoviññāṇadhātu kiriyamanoviññāṇadhātu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anantarapaccayena paccayo: purimā purimā vipākadhammadhammā khandhā pacchimānaṃ pacchimānaṃ vipākadhammadhammānaṃ khandhānaṃ anantarapaccayena paccayo, anulomaṃ gotrabhussa, anulomaṃ vodānassa, gotrabhu maggassa, vodānaṃ magg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ssa dhammassa anantarapaccayena paccayo: vipākadhammadhammā khandhāvuṭṭhānassa, maggo phalassa, sekkhānaṃ anulomaṃ phalasamāpattiyā nirodhā vuṭṭhahantassa nevasaññānāsaññāyatanakusal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o nevavipākanavipākadhammadhammassa anantarapaccayena paccayo: purimā purimā nevavipākanavipākadhammadhammā khandhā pacchimānaṃ pacchimānaṃ nevavipākanavipākadhammadhammānaṃ khandhānaṃ anantarapaccayena paccayo. [T -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pPr>
      <w:r>
        <w:rPr>
          <w:rFonts w:cs="URW Palladio ITU" w:ascii="URW Palladio ITU" w:hAnsi="URW Palladio ITU"/>
        </w:rPr>
        <w:t xml:space="preserve">Nevavipākanavipākadhammadhammo vipākassa dhammassa anantara paccayena paccayo: āvajjanā pañcannaṃ viññāṇānaṃ anantara paccayena paccayo, nevavipākanavipākadhammadhammā khandhā vuṭṭhānassa, arahato anulomaṃ phalasamāpattiyā. Nirodhā vuṭṭhahantassa nevasaññānāsaññāyatanakiriy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o vipākadhammadhammassa anantarapaccayena paccayo: āvajjanā vipākadhammadhammānaṃ khandh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o dhammo vipākassa dhammassa samanantarapaccayena paccayo (anantar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dhammassa sahajātapaccayena paccayo: vipāko eko khandho -pe-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 vipākadhammadhammassa sahajāta paccayena paccayo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sahajāta paccayena paccayo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a kanavipākadhammadhammassa sahajātapaccayena paccaya: nevavipākanavipākadhammadhammo eko khandho, ekaṃ mahābhūtaṃ, bāhiraṃ, āhārasamuṭṭhānaṃ, utusamuṭṭhānaṃ,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ssa dhammassa sahajātapaccayena paccayo: paṭisandhikkhaṇe vatthu vipākā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ca nevavipākanavipākadhammadhammo ca dhammā vipākassa dhammassa sahajātapaccayena paccayo: paṭisandhikkhaṇe vipāko eko khandho ca vatthuṃ ca tiṇṇannaṃ khandhānaṃ, vipāko ca nevavipākanavipākadhammadhammo ca dhammā nevavipākanavipākadhammadhammassa sahajātapaccayena paccayo: vipākā khandhā ca mahābhūtā ca cittasamuṭṭhānānaṃ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nevavipākanavipākadhammadhammo ca dhammānevavipākanavipākadhammadhammassa sahajātapaccayena paccayo: vipākadhammadhammā khandhā ca mahābhūtā ca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7] [\x 307/]     </w:t>
      </w:r>
    </w:p>
    <w:p>
      <w:pPr>
        <w:pStyle w:val="PlainText"/>
        <w:rPr/>
      </w:pPr>
      <w:r>
        <w:rPr>
          <w:rFonts w:cs="URW Palladio ITU" w:ascii="URW Palladio ITU" w:hAnsi="URW Palladio ITU"/>
        </w:rPr>
        <w:t xml:space="preserve">Vipāko dhammo vipākassa dhammassa aññamaññapaccayena paccayo: vipāko eko khandho, paṭisandhikkhaṇe vipāko dhammo nevavipākanavipākadhammadhammassa aññamaññapaccayena paccayo: paṭisajhikkhaṇe vipākā khandhā vatthuss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ca nevavipākanavipākadhammadhammassa ca dhammassa aññamaññapaccayena paccayo: paṭisandhikkhaṇe vipāko eko khandho, tiṇṇannaṃ khandhānaṃ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aññamañña paccayena paccayo: vipākadhammadhammo eko khandho tiṇṇannaṃ khandhānaṃ, dvekhandhā dvin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aññamaññapaccayena paccayo: nevavipākanavipākadhammadhammo eko khandho tiṇṇannaṃ khandhānaṃ, dve dvin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ipākanavipākadhamamdhammo vipākassa dhammassa aññamaññapaccayena paccayo: paṭisandhikkhaṇe vatthu vipākānaṃ khandhānaṃ vipāko ca nevavipākanavipākadhammadhammo ca dhammā vipākasasa dhammassa, paṭisandhikkhaṇe vipāko eko khandho ca vatthu ca- (satt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dhammassa nissayapaccayena paccayo: tīṇi, vipāka dhamma dhammo vipāka dhamma dhammassa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peneva vipāka na vipākadhamma dhammo vipākassa dhammassa -pecakkhāyatanaṃ cakkhuviññāṇassa nissaya -pe kāyāyatanaṃ kāya viññāṇassa, vatthuṃ vipākānaṃ khandhānaṃ paṭisandhikkhaṇe vatthu vipākā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nissayapaccayena paccayo: vatthu vipākadhammadhammā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o ca nevavipākanavipākadhammadhammo ca dhammā vipākassa dhammassa nissayapaccayena paccayo: cakkhu viññāṇasahagato eko khandho ca cakkhāyatanañca kāyātanaṃ. Vipākoeko khandho ca vatthu ca tiṇṇṇnaṃ khandhānaṃ, paṭisandhikkhaṇe vipāko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pPr>
      <w:r>
        <w:rPr>
          <w:rFonts w:cs="URW Palladio ITU" w:ascii="URW Palladio ITU" w:hAnsi="URW Palladio ITU"/>
        </w:rPr>
        <w:t xml:space="preserve">Khandho ca vatthu ca, vipāko ca nevavipākanavipākadhammadhammo ca dhammā nevavipākanavipākadhammadhammassa vipāka khandhā ca mahābhūtā ca, (saṃkhitt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ca nevavipākanavipākadhammadhammo ca dhammā vipākadhammadhammassa nissayapaccayena paccayo: vipākadhammadhammo eko khandho ca vatthu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 ca nevavipākanavipākadhammadhammo ca dhammā nevavipākanavipākadhammadhammassa nissayapaccayena paccayo: vipākadhammadhammo khandhā ca mahābhūtā ca cittasamuṭṭhānānaṃ rūpānaṃ, (terasa pañ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upanissayapaccayena paccayo: anantarūpanissayo pakatūpanissayo. Pakatūpanissayo kāyikaṃ sukhaṃ kāyikassa sukhassa, kāyikassa dukkhassa phalasamāpattiyā upanissayapaccayena paccayo: kāyikaṃ dukkhaṃ kāyikassa sukhassa kāyikassa dukkhassa phalasamāpattiyā upanissayapaccayena paccayo, phalasamāpatti kāyikassa su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dhammadhammassa upanissayapaccayena paccayo: ārammaṇupanissayo pakatūpanissayo. Pakatūpanissayo kāyikaṃ sukhaṃ upanissāya dānaṃ deti. Sīlaṃ samādayati -pe- saṅghaṃ bhindati, kāyikaṃ sukhaṃ kāyikaṃ dukkhaṃ saddhāya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navipākadhammassa upanissayapaccayena paccayo: ārammaṇupanissayo pakatūpanissayo. Pakatūpanissayo arahā kāyikaṃ sukhaṃ upanissaya anuppannaṃ kiriyasamāpattiṃ uppādeti, uppannaṃ samāpajjati, saṅkhāre aniccato dukkhato anattato vipassati. Kāyikaṃ dukkhaṃ upanissāya anuppannaṃ kiriyasamāpattiṃ uppādeti,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 vipākadhammadhammassa upanissayapaccayena paccayo: ārammaṇupanissayo anantarūpanissayo pakatūpanissayo. Pakatūpanissayo saddhaṃ upanissāya dānaṃ deti. Mānaṃjappeti, diṭṭhiṃ gaṇhāti, sīlaṃ sutaṃ cāgaṃ paññaṃ upanissāye dānaṃ deti, diṭṭhiṃ gaṇhāti, rāgaṃ dosaṃ mohaṃ mānaṃ diṭṭhiṃ patt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9] [\x 309/]     </w:t>
      </w:r>
    </w:p>
    <w:p>
      <w:pPr>
        <w:pStyle w:val="PlainText"/>
        <w:rPr/>
      </w:pPr>
      <w:r>
        <w:rPr>
          <w:rFonts w:cs="URW Palladio ITU" w:ascii="URW Palladio ITU" w:hAnsi="URW Palladio ITU"/>
        </w:rPr>
        <w:t xml:space="preserve">Upanissāya dānaṃ deti samāpattiṃ uppādeti, pānaṃ bhanti, saṅghaṃ bhindati, saddā patthanā saddāya, sīlassa patthanāya, upanissaya paccayena paccayo: paṭhamassa jhānassa parikammaṃ paṭhamassa, -penevasaññānāsaññāyatanassa parikammaṃ nevasaññānāsaññāyatanassa, paṭhamassa maggassa parikammaṃ paṭhamassa -pe- catutthassamaggassa parikammaṃ catutthassa, paṭhamo maggo dutiyassa, -pe- tatiyo maggo catutthassa upanissa yapaccayena paccayo: sekkhā maggaṃ upanissāya anupnnaṃ kusalasamāpatti uppādenti maggo sekkhānaṃ atthapaṭisambhidāya, ṭhānāṭhāna kosallassa upanissayapaccayena paccayo, pāṇātipāto pāṇātipātassa, micchādiṭṭhiyā upanissāya, micchādiṭṭhi micchādiṭṭhiyā, byāpādassa, mātughātikamma mātughātikammassa niyatamicchādiṭṭhiyā. Niyatamicchādiṭṭhi niyatamicchādiṭṭhiyā, saṅghabhedaka kamm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dhammadhammassa upanissayapaccayena paccayo: anantarūpanissayo pakatūpanissayo, pakatūpanissayo; saddhaṃ upanissāya antanāṃ ātāpeti, paritapeti pariyiṭṭhimulakaṃ dukkhaṃ paccanubhoti, patthanaṃ upanissāya attānaṃ ātāpeti. Paritāpeti, saddhā patthanā kāyikassa sukhassa kāyikassa dukkhassa, phalamāpattiyā upanissayapaccayena paccayo, kusalākusalaṃ kammaṃ vipākassa upanissayapaccayena paccayo, magge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nevavipākanavipākadhammadhammassa upanissayapaccayena paccayo: ārammaṇupanissayo, pakatūpanissayo, pakatūpanissayo arahā maggaṃ upanissāya anuppannaṃ kiriyasamāpattiṃ uppādeti, uppannaṃ samāpajjati, saṅkhāre aniccato dukkhato anattato vipassati. Maggo arahato atthapiṭasambhidāya, dhamma - nirutti - paṭibhāna -ṭhānāṭhāna - sosallassa -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ipākanavipākadhammadhammo nevavipākanavipākadhammadhammassa upanissaya paccayena paccayo: ārammaṇupanissayo pakatūpanissayo, pakatūpanissayo: arahā utuṃ, bhojanaṃ senāsanaṃ upanissāya anuppannaṃ kiriyasamāpattiṃ upp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e, vipākassa dhammassa upanissaya paccayena paccayo: ārammaṇupanissayo anantar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pPr>
      <w:r>
        <w:rPr>
          <w:rFonts w:cs="URW Palladio ITU" w:ascii="URW Palladio ITU" w:hAnsi="URW Palladio ITU"/>
        </w:rPr>
        <w:t xml:space="preserve">Pakatūpanissayo: pakatūpanissayo: utu bhojanaṃ senāsanaṃ kāyikassa sukhassa kāyikassa dukkhassa phalasamāpattiyā a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upanissaya paccayena paccayo: ārammaṇupanissayo anantarūpanissayo pakatūpanissayo. Pakatupanisasayo: utuṃ upanissāya dānaṃ deta, saṅghaṃ bhindati. -Pebhojanaṃ senāsanaṃ upanissāya dānaṃ deti, -pe- saṅghaṃ bhindati, utuṃ bhojanaṃ senāsanaṃ saddhāya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purejātapaccayena paccayo: ārammaṇuparejātaṃ vatthupurejātaṃ ārammaṇa purejātaṃ: arahā cakkhuṃ aniccato, kāyaṃ rūpe phoṭṭhabbe vatheṃ aniccato. Dibbena cakkhunā rūpaṃ, dibbāya sotadhātuyā saddaṃ- vatthupurejātaṃ: vatthu nevavipākanavipākadhammadhamm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ssa dhammassa purejāta paccayena paccayo1ārammaṇurejātaṃ, vatthupurejātaṃ ārammaṇa purejātaṃ: sekkhā vāputhujjanā vā cakkhuṃ aniccato dukkhato anattato vipassanti. Assādenti. Abhinandanti, taṃ ārabbha rāgo uppajjati, domanassaṃ uppajjati, kusalākusale niruddhe vipāko tadārammaṇatā uppajjati, sotaṃ vatthuṃ aniccato tadārammaṇatā uppajjati, rūpāyatanaṃ cakkhuviññāṇassa purejāta -pe- phoṭṭhabbāyatanaṃ kāyaviññāṇassa, vatthupurejātaṃ: cakkhāyatanaṃ cakkhu viññāṇassa kāyāyatanaṃ kāyaviññāṇassa, vatthu vipākānaṃ khandhānaṃ purej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purejāta paccayena paccayo: ārammaṇapurejātaṃ vatthupurejātaṃ ārammaṇapurejātaṃ: sekkhā vā puthujjanā vā cakkhuṃ -peārabbha rāgo, domanassaṃ uppajjati sotaṃ vatthuṃ aniccato, domanasasaṃ, dibbena cakkhunā rūpaṃ dibbāya sotadhātuyā saddaṃ vatthupurejātaṃ: vatthu vipākammadhammānaṃ khandhānaṃ purejātapaccayena pacca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rejā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1] [\x 311/]     </w:t>
      </w:r>
    </w:p>
    <w:p>
      <w:pPr>
        <w:pStyle w:val="PlainText"/>
        <w:rPr>
          <w:rFonts w:ascii="URW Palladio ITU" w:hAnsi="URW Palladio ITU" w:cs="URW Palladio ITU"/>
        </w:rPr>
      </w:pPr>
      <w:r>
        <w:rPr>
          <w:rFonts w:cs="URW Palladio ITU" w:ascii="URW Palladio ITU" w:hAnsi="URW Palladio ITU"/>
        </w:rPr>
        <w:t>Vipāko dhammo nevavipākanavipākadhammadhammassa pacchājāta paccayena paccayo1pacchājātavipākā khandhā purejātassa imassa kāyassa pacchājātapaccayena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 nevavipākanavipākadhammadhammassa pacchājāta paccayen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vipākanavipākadhamamdhammo nevavipākanavipākadhamamdhammassa pacchājātapacayena2</w:t>
      </w:r>
    </w:p>
    <w:p>
      <w:pPr>
        <w:pStyle w:val="PlainText"/>
        <w:rPr/>
      </w:pPr>
      <w:r>
        <w:rPr>
          <w:rFonts w:cs="URW Palladio ITU" w:ascii="URW Palladio ITU" w:hAnsi="URW Palladio ITU"/>
        </w:rPr>
        <w:t>Vipākadhammadhammo vipādhamamadhammassa āsevana paccayena paccayo3purimā purimā vipākadhammadhammā khandhā jacchāmānaṃ pacchimānaṃ vipāka dhammadhammānaṃ khandhānaṃ, anulomaṃ gotrabhussa. Anulomaṃ vodānassa, gotrabhu maggassa. Vodānaṃ maggassa āsevanapaccayena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vipākadhammadhammo nevavipākanavipākadhammadhammassa āsevanapaccayena, paccayo3purimā purimā -pe-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kammapaccayena paccayo. Vipākā cetanā sampayutatkānaṃ khandhānaṃ kammapaccayena -pepaṭisandhikkhaṇe vipāk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navipākadhammadhammassa kammapaccayena4paccayo: vipākā cetanā cittasamuṭṭhānānaṃ rūpānaṃ kammapaccayena -pe- paṭisandhikkhaṇe vipākā cetanākaṭattā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ca nevavipākanavipākadhammadhammassa ca dhammassa kammapaccayena paccayo: vipākācetanā sampayuttakānaṃ khandhānaṃ cittasamuṭṭānānañca rūpānaṃ, paṭisandhikkhaṇe vipākā cetanā sampayuttakānaṃ khandhānaṃ kaṭattā ca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amdhammassa kamma paccayena paccayo: vipākadhamamdhammacetanā sampayuttakā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vipākassa dhammassa kammapaccayena paccayo4nānākhaṇikā vipākadhammadhammā cetanā vipākānaṃ khandhānaṃ kammapaccayena4- vipākadhammadhammo nevavipākanavipākadhamma 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hājāta - sīmu 2. Pacchātapacca - sīmu 3. Āsevanapacca - sīmu 4. Kammapacca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Kamma paccayena paccayo: sahajātā nānakhaṇikā sahajātā vipāka dhamamdhammā cetanā cittasamuṭṭhānānaṃ rūpānaṃ, nānākhaṇikā vipākadhammadhammā cetanā kaṭattā ca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 dhammadhammo vipākassa ca nevacipākanavipākadhamma dhammassa ca dhammassa kammapaccayena paccayo: nānākhaṇikā vipāka dhammadhammā cetanā vipākānaṃ khandhānaṃ kaṭattā ca rūpānaṃ kammapacca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 dhammadhammo vipākadhammadhammassa ca nevavipākanavipāka dhammadhamamssa ca dhammasasa kammapaccayena paccayo: vipākadhammadhammā cetanā sampayuttakānaṃ khandhānaṃ cittasamuṭṭhānānañca rūpānaṃ kamma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o nevavipākanavipākadhammadhammassa kammapaccayena paccayo: nevavipākanavipākadhammadhammā cetanā sampayuttakānaṃ khandhānaṃ cittasamuṭṭhānānañca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vipākapaccayena paccayo: vipāko eko khandhotiṇaṇṇṇaṃ khandhānaṃ, paṭisandhikkhaṇe vipāko dhammo nevavipākanavipākadhammadhammassa vipākapaccayena, vipākā khandhā cittasamuṭṭānānaṃ rūpānaṃ, paṭisandhikkhaṇe vipākā khandhā kaṭattā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ca nevavipākanavipākadhamma dhammassa ca vipākapaccayena paccayo: vipāko eko khandho tiṇaṇaṇnaṃ khandhānaṃ citatasamuṭṭhānānañca rūpānaṃ, paṭisandhikkhaṇe vipāko eko khandho tiṇṇanna khandhānaṃ kaṭattā ca rūpānaṃ vipāka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o dhammo vipākassa dhammassa āhārapaccayena paccayo: vipākā āhārā sampayuttakānaṃ khandhānaṃ tīṇi. (Paṭisandhipi imesaṃ tiṇṇannaṃ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āhārapaccayena t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o nevavipākanavipākadhammadhammassa āhārapaccayena paccayo: nevavipākanavipākadhammadhammā āhāra sampayuttakānaṃ khandhānaṃ cittasamuṭṭhānānañca rūpānaṃ āhāra paccayena: kabaḷīkāro āhāre imassa kāyasasa āhār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3] [\x 313/]     </w:t>
      </w:r>
    </w:p>
    <w:p>
      <w:pPr>
        <w:pStyle w:val="PlainText"/>
        <w:rPr/>
      </w:pPr>
      <w:r>
        <w:rPr>
          <w:rFonts w:cs="URW Palladio ITU" w:ascii="URW Palladio ITU" w:hAnsi="URW Palladio ITU"/>
        </w:rPr>
        <w:t>Vipāko dhammo vipākassa dhammassa indriyapaccayena tīṇi, (paṭisandhi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indriyapaccayena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amdhammo nevavipākanavipākadhammadhammassa indriyapaccayena paccayo: nevavipākanavipākadhammadhammā indriyā sampayuttakānaṃ khandhānaṃ cittasamuṭṭhānānañca rūpānaṃ, rūpajīvitindriyaṃ kaṭattārūpānaṃ indriya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vipākanavipākadhammadhammo vipākassa dhammassa indriyapaccayena paccayo: cakkhuindriyaṃcakkhuviññāṇassa indriya paccayena, kāyindriyaṃ, vipāko ca nevavipākanavipākadhamamdhammo ca dhammā vipākassa dhammassa indriyapaccayena, cakkhundriyañca cakkhuviññāṇañca cakkhuviññāṇa sahajagatānaṃ khandhānaṃ indriya paccayena, kāyindriyañca kāyaviññāṇañca kāyaviññāṇasahagatānaṃ khandhānaṃ indriyapacca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dhammassa jhānapaccayen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dhammassa jhānapaccayena tiṇi. </w:t>
      </w:r>
    </w:p>
    <w:p>
      <w:pPr>
        <w:pStyle w:val="PlainText"/>
        <w:rPr>
          <w:rFonts w:ascii="URW Palladio ITU" w:hAnsi="URW Palladio ITU" w:cs="URW Palladio ITU"/>
        </w:rPr>
      </w:pPr>
      <w:r>
        <w:rPr>
          <w:rFonts w:cs="URW Palladio ITU" w:ascii="URW Palladio ITU" w:hAnsi="URW Palladio ITU"/>
        </w:rPr>
        <w:t xml:space="preserve">Nevavipākanavipākadhammadhammo nevavipākanavipākadhammadhammassa jhānapaccayena paccayo: nevavipākanavipākadhamamdhammā jhānaṅgā sampayuttanāṃ khandhānaṃ cittasamuṭṭhānānañca rūpānaṃ jhānaṃ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dhammassa maggapaccayena: tīṇi, vipākadhammadhammo vipākadhammadhammassa maggagapaccayen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amdhammassa maggapaccayena paccayo: nevavipākanavipākadhammadhammā maggaṅgā sampayuttakānaṃ khandhānaṃ cittasamuṭṭhānañca rūpānaṃ magga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dhammassa sampayutta paccayena paccayo: vipāko eko khandho tiṇṇannaṃ dve khandhā dvinn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sampayutt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Nevavipākanavipākadhammammo nevavipākanavipākadhammadhammassa sampayutta paccayena -pedve khandhā dvinnaṃ khandhānaṃ sampayutta 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navipākadhammadhammassa vippayutta paccayena, sahajātaṃ pacchājātaṃ, sahajātā: vipākā khandhā cittasamuṭṭhānānaṃ rūpānaṃ, paṭisandhikkhaṇe vipākā khandhā kaṭattā rūpānaṃ, pacchājātā: vipākā khandhā purejātassa imassa kāyassa vippayutt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nevavipākanavipākadhammadhammassa vippayutta paccayena, sahajātaṃ pacchājātaṃ, sahajātā: vipākadhammā khandhā cittasamuṭṭhānānaṃ rūpānaṃ, pacchājātā: vipākadhammadhammā khandhā purejātassa imassa kāyassa vippayutta 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vippayutta paccayena: sahajātaṃ, purejātaṃ, pacchājātaṃ, sahajātā: nevavipākanavipākadhammadhammā khandhā cittasamuṭṭhānānaṃ purejātaṃ: vatthu nevavipākanavipākadhammadhammānaṃ, khandhānaṃ vippayuttapaccayena, pacchājātā: nevavipākanavipākadhammadhammākhandhā purejātassa imassa kāyassa vippayutat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vipākanavipākadhammadhammassa vipākassa dhammassa vippayutta paccayena, sahajātaṃ pacchājātaṃ, sahajātā: paṭisandhikkhaṇe vatthu vipākānaṃ khandhānaṃ vippayutta paccayena purejātaṃ: cakkhāyatanaṃ cakkhuviññāṇassa kāyāyatanaṃ kāyaviññāṇassa, vatthu vipākānaṃ khandhānaṃ vippayutta 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vippayutta paccayena: purejātaṃ: vatthu vipākadhamamdhammānaṃ khandhānaṃ vippayutt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vipākassa dhammassa atthipaccayena paccayo: vipāko eko khandho tiṇṇannaṃ, paṭisandhikkhaṇe vipāko eko khandho tiṇṇaṇ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nevavipākanavipākadhammadhammassa, sahajātaṃ pacchājātaṃ sahajātā: vipākā khandhā cittasamuṭṭhānānaṃ rūpānaṃ, paṭisandhikkhaṇe vipākā khandhā kaṭattā rūpānaṃ pacchājātā: vipākā khandhā purejātassa imassa kāyassa atthi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5] [\x 315/]     </w:t>
      </w:r>
    </w:p>
    <w:p>
      <w:pPr>
        <w:pStyle w:val="PlainText"/>
        <w:rPr/>
      </w:pPr>
      <w:r>
        <w:rPr>
          <w:rFonts w:cs="URW Palladio ITU" w:ascii="URW Palladio ITU" w:hAnsi="URW Palladio ITU"/>
        </w:rPr>
        <w:t xml:space="preserve">Vipāko dhammo vipākassa ca nevavipākanavipākadhammadhammassa ca dhammassa atthi paccayena paccayo: vipāko eko khandho tiṇṇannaṃ khandhānaṃ, cittasamuṭṭānānañca rūpānaṃ paṭisandhikkhaṇe vipākadhammadhammo vipākadhamamdhammassa atthi paccayena: dve khandhā dvinnaṃ khandhānaṃ atthi 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nevavipākanavipākadhammadhammassa atthi paccayena: sahajātaṃ pacchājātaṃ sahajātā: vipākadhammadhammā khandhā cittasamuṭṭhānānaṃ rūpānaṃ atthi paccayena: pacchātā: vipāka dhammadhammā khandhā purejātassa imassa kāyassa atthi paccayena: vipākadhamamdhammo vipākadhammadhammassa ca nevavipākanavipākadhamma dhammassa ca dhammassa, vipākadhammadhammo eko khandho tiṇṇannaṃ khandhānaṃ cittasamuṭṭhānānañca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nevavipākanavipākadhammadhammassa sahajātaṃ, purejātaṃ, pacchājātaṃ, āhāraṃ, indriyaṃ, sahajāto: nevavipākanavipākadhammadhammo eko khandho tiṇṇannaṃ khandhānaṃ cittasamuṭṭhānānañca rūpānaṃ atthi paccayena: dve khandhā dvinnaṃ khandhānaṃ citatsamuṭṭānānañca rūpānaṃ atthi paccayena: ekaṃ mahābhūtaṃ mahābhūtā cittasamuṭṭānānaṃ rūpānaṃ kaṭattārūpānaṃ, upādārūpānaṃ atthi paccayena, bāhiraṃ āhārasamuṭṭhānaṃ utusamuṭṭhāṃ asaññasattānaṃ ekaṃ mahābhūtaṃ, purejātaṃ: arahā cakkhuṃ aniccato, sotaṃ, vatthuṃ aniccato, dibbena cakkhunā rūpaṃ passati, dibbāya sotadhātuyā saddaṃ suṇāti, vatthu nevavipākanavipāka atthi pacchājātā: nevavipākanavipākadhammadhammā khandhā purejātassa imassa kāyassa atthi paccayena: kabaḷīkāro āhāro imassa kāyassa atthi paccayena, rūpajīvitindriyaṃ kaṭattārūpānaṃ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ssa dhammassa atthi paccayena sahajātaṃ purejātaṃ sahajātaṃ: paṭisandhikkhaṇe vatthu vipākānaṃ khandhānaṃ atthi paccayena: purejātaṃ: sekkhā vā puthujjanā vā cakkhuṃ aniccato assādenti, taṃ ārabbha rāgo domanassaṃ kusalākusale niruddhe vipāko tadārammaṇatā, sotaṃ, vatthu vipāko tadārammaṇā rūpāyatanaṃ cakkhuviññāṇassa. Poṭṭhabbāyatanaṃ kāyaviññāṇassa, cakkhāyatanaṃ cakkhuviññāṇassa, kāyāyatanaṃ kāyaviññāṇassa, vatthu vipākānaṃ khandhānaṃ atthi paccayena: nevavipākanavipākadhammadhammo vipākadhammadhammassa atthi paccayena: purejātaṃ; sekkhā vā puthujjanā vā cakkhuṃ aniccato -peassā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pPr>
      <w:r>
        <w:rPr>
          <w:rFonts w:cs="URW Palladio ITU" w:ascii="URW Palladio ITU" w:hAnsi="URW Palladio ITU"/>
        </w:rPr>
        <w:t xml:space="preserve">-Pe- domanassaṃ uppajjati, sotaṃ, vatthuṃ aniccato -pe domanassaṃ uppajjati, dibbena cakkhunā vatthu vipākadhammadhammānaṃ khandhānaṃ atthi pacc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ca nevavipākanavipākadhammadhammo ca dhammā vipākassa dhammassa atthi paccayena: sahajātaṃ purejātaṃ sahajāto: cakkhuviññāṇasahagato eko khandho ca cakkhāyatanañca tiṇṇannaṃ, kāyaviññāṇasahagato vipāko eko khandho ca vatthu ca tiṇṇannaṃ khandhānaṃ, paṭisandhikkhaṇe vipāko eko khandho ca vatthuca tiṇaṇ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ca nevavipākanavipākadhammadhammo ca dhammā nevipākanavipākadhammadhammassa atthi paccayena: sahajātaṃ pacchājātaṃ āhāraṃ indriyaṃ sahajātā: vipākā khandhā ca mahābhūta ca cittasamuṭṭhānānaṃ rūpānaṃ, paṭisandhikkhaṇe vipākā khandhā ca mahābhūtā ca kaṭattā rūpānaṃ atthi paccayena, pacchājātā: vipākā khandhā ca kabaḷīkāro āhāro ca imassa kāyassa, pacchājātā vipākā khandhā ca rūpajīvitindriyañca kaṭattā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dhammadhammo ca nevivipākanavipākadhammadhammo ca dhammā vipākadhammadhammassa sahajātaṃpurejātaṃ sahajāto: vipākadhammadhammo eko khandho ca vatthu ca tiṇṇa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ākadhammadhammo ca nevavipākanavipākadhammadhammo ca dhammā nevipākanavipākadhammadhammassa atthi paccayena: sahajātaṃ pacchājātaṃ āhāraṃ indriyaṃ sahajātā: vipākadhammadhammā khandhā ca mahābhūta ca cittasamuṭṭhānānaṃ rūpānaṃ, pacchājātā: vipākadhammadhammā khandhā ca kabaḷīkāro āhāro ca purejātassa imassa kāyassa, atthi pacchayena pacchājātā vipākadhammadhammamā khandhā ca rūpajīvitindriyañca kaṭattā rūpānaṃ vipāko dhammo natthi paccayena -pe- (vigataṃ anantara sadisaṃ, avigataṃ atthi 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yā satta, ārammaṇe nava, adhipatiyā dasa, anantare satta. Samanantare satta. Sahajāte ekādasa, aññamaññe satta, nissaye terasa, upanissaye nava, purejāte tīṇi, pacchājāte tīṇi, āsevane dve, kamme nava, vipāke tiṇi, āhāre satta, indriye tanava, jhāne satta, magge satta, sampayutte tīṇ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7] [\x 317/]     </w:t>
      </w:r>
    </w:p>
    <w:p>
      <w:pPr>
        <w:pStyle w:val="PlainText"/>
        <w:rPr/>
      </w:pPr>
      <w:r>
        <w:rPr>
          <w:rFonts w:cs="URW Palladio ITU" w:ascii="URW Palladio ITU" w:hAnsi="URW Palladio ITU"/>
        </w:rPr>
        <w:t>Hetupaccayā adhipatiyā satta. Sahajāte satta, aññamaññe pañca, nissaye satta. Vipāketiṇi, indriye satta. Magge satta, sampayutte tiṇi, vippayutte tiṇi, atthiyā satta. Avigate satta, (yathā kusalattike pañhāvārassa anuloma gaṇanā gaṇitā, evaṃ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t xml:space="preserve">Vipāko dhammo vipākasasa dhammassa ārammaṇapaccayena paccayo, sahajātapaccayena paccayo,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dhammadhammassa ārammaṇapaccayena paccayo,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dhammo nevavipākanavipākadhammadhammassa ārammaṇa paccayena paccayo, sahajātapaccayena paccayo upanissayapaccayena paccayo,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o dhammo vipākassa ca nevavipākanavipākadhammadhamam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ārammaṇapaccayena paccayo, sahajātapaccayena paccayo,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vipākassa dhammassa ārammaṇapaccayena paccayo, upanissayapaccayena paccayo,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nevipākanavipākadhammadhammassa ārammaṇa paccayena paccayo, sahajātapaccayena paccayo, upanissaya paccayena paccayo, pacchājātapaccayena paccayo,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ssa ca nevipākanavipākadhammadhammassa ca dhamma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dhammadhammo vipākadhammadhammassa ca nevavipākanavipāka dhammadhamma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pPr>
      <w:r>
        <w:rPr>
          <w:rFonts w:cs="URW Palladio ITU" w:ascii="URW Palladio ITU" w:hAnsi="URW Palladio ITU"/>
        </w:rPr>
        <w:t xml:space="preserve">Nevavipākanavipākadhammadhammo nevipākanavipākadhammadhammassa ārammaṇapaccayena paccayo, sahajātapaccayena paccayo, upanissayapaccayena paccayo, purejātapaccayena paccayo, pacchājātapaccayena paccayo, āhārapaccayena paccayo,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ipākanavipākadhammadhammo vipākassa dhammassa ārammaṇapaccayena paccayo sahajāta paccayena paccayo, upanissaya paccayena paccayo,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vipākanavipākadhammadhammo vipākadhammadhammassa ārammaṇapaccayena paccayo, upanissayapaccayena paccayo, purejāta paca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o ca nevavipākanavipākadhammadhammo ca dhammā vipākassa dhammassa sahajātaṃ, purej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o ca nevavipākanavipākadhammadhammo ca dhammā nevipākanavipākadhammadhammassa sahajātaṃ,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ākadhammadhammo ca nevavipākanavipākadhammadhammo ca dhammā vipākadhammadhammassa sahajātaṃ, pacchā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dhammadhammo ca nevavipākanavipākadhammadhammo ca dhammā nevipākanavipākadhammadhammassa sahajātaṃ,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etuyā soḷasa, naārammaṇe sosa, naadhipatiyā soḷasa, naanantare soḷasa, nasamanantare soḷasa, nasahajāte dvādasa, naaññamaññe dvādasa, nanissaye dvādasa, naupanissaye soḷasa, napurejāte cuddasa, napacchājāte soḷasa, naāsevane soḷasa, nakamme pannarasa, navipāke cuddasa, naāhāre soḷasa, naindriye soḷasa, najhāne soḷasa, namagge soḷasa, nasampayutte dvādasa, navippayutte dasa, no atthiyā dasa, no natthiyā soḷasa, no vigate soḷasa, no aviga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9] [\x 319/]     </w:t>
      </w:r>
    </w:p>
    <w:p>
      <w:pPr>
        <w:pStyle w:val="PlainText"/>
        <w:rPr/>
      </w:pPr>
      <w:r>
        <w:rPr>
          <w:rFonts w:cs="URW Palladio ITU" w:ascii="URW Palladio ITU" w:hAnsi="URW Palladio ITU"/>
        </w:rPr>
        <w:t xml:space="preserve">Na hetupaccayā naārammaṇe soḷasa, (saṃkhittaṃ) no aviga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usalattike paccanīya gaṇanā vitthāritā, evaṃ vitthāretabbaṃ)</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Hetupaccayā na ārammaṇe satta, na adhipatiyā satta, naanantare satta, nasamanantare satta, naaññamaññe tiṇi, naupanissaye satta, napurejāte satta, napacchājāte satta, naāsevane satta, nakamme satta, navipāke cattāri, naāhāre satta, naindriye satta, najhāne satta, namagge satta. Nasampayutte tīṇi, navippayutte tīṇi, no natthiyā satta, no vigate satta, hetusahajāta nissaya atthi avigatanti naārammaṇe satta, (saṃkhittaṃ) no vigate satta, (yathā kusalattike anulomapaccaniya gaṇanā vittharinā, evaṃ vitthāretababaṃ asammohantena phaso sajjhāya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pPr>
      <w:r>
        <w:rPr>
          <w:rFonts w:cs="URW Palladio ITU" w:ascii="URW Palladio ITU" w:hAnsi="URW Palladio ITU"/>
        </w:rPr>
        <w:t xml:space="preserve">Nahetupaccayā ārammaṇe nava, adhipatiyā dasa, anantare satta, samanantare satta, sahajāte ekādasa, aññamaññe satta, nissaye terasa, upanissaye nava, purejāte tīṇi, pacchājāte tiṇi, āsevane dve, kamme nava, vipāke tiṇi, āhāre satta, indriye nava, jhāne satta, magge satta, sampayutte tīṇ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tupaccayā naārammaṇapaccayā adhipatiyā satta, (saṃkhittaṃ)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usalattike paccanīyānuloma gaṇanā, vitthāritā, evaṃ vitthāretabbaṃ)</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 xml:space="preserve">Vipākattikaṃ niṭṭhitaṃ. [PTS Page 331] [\q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ādinnattikaṃ</w:t>
      </w:r>
    </w:p>
    <w:p>
      <w:pPr>
        <w:pStyle w:val="PlainText"/>
        <w:rPr/>
      </w:pPr>
      <w:r>
        <w:rPr>
          <w:rFonts w:cs="URW Palladio ITU" w:ascii="URW Palladio ITU" w:hAnsi="URW Palladio ITU"/>
        </w:rPr>
        <w:t xml:space="preserve">Upādinnupādāniyaṃ dhammaṃ paṭcca upādinnupādāniyo dhammo uppajjati hetupaccayā: upādinnupādāniyaṃ ekaṃ khandhaṃ paṭicca tayo khandhā, dve khandhe paṭicca dve khandhā, paṭisandhikkhaṇe, upādinnupādāniyaṃ ekaṃ khandhaṃ paṭicca tayo khandh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pPr>
      <w:r>
        <w:rPr>
          <w:rFonts w:cs="URW Palladio ITU" w:ascii="URW Palladio ITU" w:hAnsi="URW Palladio ITU"/>
        </w:rPr>
        <w:t xml:space="preserve">Dve khandhe paṭicca dve khandhā kaṭattā ca rūpaṃ, khandhe paṭicca vatthu, vatthuṃ paṭicca khandhā, upādinnupādānīyaṃ ekaṃ mahābhūtaṃ paṭicca tayo mahābhūtā, dve mahābhūte paṭicca dve mahābhūtā, mahābhūte paṭicca kaṭattā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ṭicca anupādinanudāniyo dhammo uppajjati hetupaccayā: upādinnupādāniy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iniyaṃ dhammaṃ paṭicca upādinnupādāniyo ca anupādāniyo ca dhammā uppajjati hetupaccayā: upapādinnupādaniya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hetupaccayā: anupādinnupādāniyaṃ ekaṃ khandhaṃ paṭicca tayo khandhā cittasamuṭṭhānañca rūpaṃ, dve khandhe paṭicca dve khandhā cittasamuṭṭhānañca rūpaṃ, anupādinnupādāniyaṃ ekaṃ mahābhūtaṃ paṭicca tayo mahābhūtā, mahābhūte paṭicca cittasamuṭṭhānaṃ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aanupādāniyaṃ dhammaṃ paṭicca anupādinnaanupādāniyo dhammo uppajjati hetupaccayā, anupādinnaanupādāniyaṃ ekaṃ khandhaṃ paṭicca tayo khandhā, dve khandhe paṭicca dve 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ṭicca anupādinnaanupādāniyo dhammo uppajjati hetupaccayā, anupādinna anupādāniy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ṭicca anupādinnaanupādāniyo ca anupādinna anupādaniyo ca dhammā uppajjanti hetupaccayā, anupādinna anupādāniyaṃ ekaṃ khandhaṃ paṭicca tayo khandhā, cittasamuṭṭhā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ñca anupādinnupādāniyañca dhammaṃ paṭicca anupādinnupādāniyo dhammo uppajjati hetupaccayā: anupādinna anupādāniye khandhe ca mahābhūte ca paṭicca vicc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1] [\x 321/]     </w:t>
      </w:r>
    </w:p>
    <w:p>
      <w:pPr>
        <w:pStyle w:val="PlainText"/>
        <w:rPr>
          <w:rFonts w:ascii="URW Palladio ITU" w:hAnsi="URW Palladio ITU" w:cs="URW Palladio ITU"/>
        </w:rPr>
      </w:pPr>
      <w:r>
        <w:rPr>
          <w:rFonts w:cs="URW Palladio ITU" w:ascii="URW Palladio ITU" w:hAnsi="URW Palladio ITU"/>
        </w:rPr>
        <w:t xml:space="preserve">Upādinnupādāniyañca anupādinnupādāniyañca dhammaṃ paṭicca anupādinnupādāniyo dhammo uppajjati hetupaccayā: upādinnupādāniy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upādinnupādāniyo dhammo uppajjati ārammaṇapaccayā. Upādinnupādāniyaṃ ekaṃ ndhaṃ paṭicca paṭisandhikkhaṇe, anupādinnupādāniyaṃ dhammaṃ paṭicca, anupādinna anupādāniyaṃ dhammaṃ paṭicca ārammaṇapaccayā tiṇi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nupādāniyaṃ dhammaṃ anupādinnupādāniyo dhammo uppajjati adhipatipaccayā, anupādinnupādāniyaṃ ekaṃ khandhaṃ paṭicca tayo khandhā cittasamuṭṭhānañca rūpaṃ, ekaṃ mahābhūtaṃ paṭicca mahābhūte paṭicca cittasamuṭṭhānaṃ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 anupādāniyaṃ dhammaṃ paṭicca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ñca anupādinnaanupādāniyañca dhammaṃ paṭicca anupādinnupādāniyo dhammo uppajjati adhipatiyapaccayā: anupādinna anupādāniy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iniyaṃ dhammaṃ paṭicca upādinnupādāniyo dhammo uppajjati anantarapaccayā, samanantarapaccayā, sahaj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ekaṃ khandhaṃ paṭicca paṭisandhikkhaṇe ekaṃ mahābhūtaṃ paṭicca, mahābhūte paṭicca kaṭattā rūpaṃ, upādārūpaṃ, asaññasattānaṃ ekaṃ mahābhūtaṃ paṭicca, mahābhūte paṭicca kaṭattā rūpaṃ, upādārūpaṃ, upādinnupādāniyaṃ dhammaṃ paṭicca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sahajātapaccayā: anupādinnupādāniyaṃ ekaṃ khandhaṃ paṭicca tayo khandho cittasamuṭṭhānañca rūpaṃ, -pe- ekaṃ mahābhūtaṃ paṭicca, mahābhūte paṭicca cittasamuṭṭhānaṃ rūpaṃ, upādārūpaṃ, bāhiraṃ, āhārasamuṭṭhānaṃ utusamuṭṭhānaṃ ekaṃ mahābhūtaṃ paṭicca. </w:t>
      </w:r>
    </w:p>
    <w:p>
      <w:pPr>
        <w:pStyle w:val="PlainText"/>
        <w:rPr>
          <w:rFonts w:ascii="URW Palladio ITU" w:hAnsi="URW Palladio ITU" w:cs="URW Palladio ITU"/>
        </w:rPr>
      </w:pPr>
      <w:r>
        <w:rPr>
          <w:rFonts w:cs="URW Palladio ITU" w:ascii="URW Palladio ITU" w:hAnsi="URW Palladio ITU"/>
        </w:rPr>
        <w:t xml:space="preserve">Anupādinna anupādāniyaṃ dhammaṃ paṭicca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añca anupādinnaanupādāniyañca dhammaṃ paṭicca anupādinnupādāniyo upādinnupādāniyañca anupādinnupādāniyañca dhammaṃ paṭicca anupādinnupādāniyo upādinnupādāniyaṃ dhammaṃ paṭicca upādinnupādāniyo dhammo uppajjati aññamañña paccayā: [T -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pPr>
      <w:r>
        <w:rPr>
          <w:rFonts w:cs="URW Palladio ITU" w:ascii="URW Palladio ITU" w:hAnsi="URW Palladio ITU"/>
        </w:rPr>
        <w:t xml:space="preserve">Upādinnupādāniyaṃ ekaṃ khandhaṃ paṭicca, paṭisandhikkhaṇe upādinnupādāniyaṃ ekaṃ khandhaṃ paṭicca tayo khandhā vatthu ca, khandhe paṭicca vatthu, vatatheṃ paṭicca khandhā, ekaṃ mahābhūtaṃ paṭicca, dve mahābhūte paṭicca dve mahābhūtā, asaññasattānaṃ ekaṃ mahābhūtaṃ, anupādinnupādāniyaṃ dhammaṃ paṭicca, bāhiraṃ āhāraṃ, utu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aṃ dhammaṃ paṭicca, upādinnupādāniyaṃ dhammaṃ paṭicca nissayapaccayā nava pañhā, upanissay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anupādāniyaṃ dhammaṃ paṭicca, upādinnupādāniye dhammo uppajjati purejātapaccayā tīṇi,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aṃ dhammaṃ paṭicca, anupādinnupādāniyo dhammo uppajjati āsevanapaccayā: anupādinnupādāniyaṃ ekaṃ khandhaṃ paṭic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ṭicca anupādinnaanupādāniyo dhammo uppajjati āsevana paccayā: anupādinnaanupādāniyaṃ ekaṃ khandh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dhammaṃ paṭicca upādinnupādāniyo dhammo uppajjati kammapaccayā, (hetuccayā sadisā) (nav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dhammaṃ paṭicca upādinnupādāniyo dhammo uppajjati vipākapaccayā: tiṇ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vipāka paccayā: ekaṃ mahābhūtaṃ paṭicca, mahābhūte paṭicca cittasamuṭṭhānaṃ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a anupādāniyaṃ dhammaṃ paṭicca anupādinnaanupādāniyo dhammo uppajjati vipākapaccayā: vipākaṃ anupādinnaanupādāniyaṃ ekaṃ khandhaṃ paṭicca tayo khandhā (nava pañ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aṃ dhammaṃ paṭicca upādinnupādāniyo dhammo uppajjati āhārapaccayā -pe- indriyapaccayā, jhanapaccayā, maggapaccayā, sampayuttapaccayā, vippayuttapaccayā, atthipaccayā, natthipaccayā, vigatapaccayā, avigatapaccayā -pe- (yathā kusalattikassa paṭiccavāro sajjhāya maggena vitthārito,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3] [\x 323/]     </w:t>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Hetuyā nava, ārammaṇe tīṇi, adhipatiyā pañca, anantare tīṇi, samanantare tiṇi. Sahajāte nava, aññamaññe tiṇi, nissaye nava, upanissaye tiṇi. Purejāte tiṇi, āsevane dve, kamme nava, vipāke nava, āhāre nava, indriye nava, jhāne nava, magge nava, sampayutte tiṇi, vippayutte nava, atthiyā nava, natthiyā tiṇi. Vigate tiṇi, avigate nava, hetupaccayā ārammaṇe tiṇi, avigate nava, (yathā kusalattike paṭiccagaṇanā sajjhāya maggena gaṇit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pPr>
      <w:r>
        <w:rPr>
          <w:rFonts w:cs="URW Palladio ITU" w:ascii="URW Palladio ITU" w:hAnsi="URW Palladio ITU"/>
        </w:rPr>
        <w:t xml:space="preserve">Upādinnupādānīyaṃ dhammaṃ paṭicca upādinnupādāniyo dhammo uppajjati na hetupaccayā: ahetukaṃ upādinnupādāniyaṃ ekaṃ khandhaṃ paṭicca tayo khandhā dve khandhe paṭicca dve khandhā, ahetuka paṭisandhikkhaṇe upādinnupādāniyaṃ ekaṃ khandhaṃ paṭicca tayo khandhā kaṭattā ca rūpaṃ, dve khandhe paṭicca dve khandhā kaṭattā ca rūpaṃ. Khandhe paṭicca vatthu vatthuṃ paṭicca khandhā, ekaṃ, mahābhūtaṃ paṭicca tayo mahābhūtā, mahābhūte paṭicca kaṭattā rūpaṃ, upādā rūpaṃ asaññasattānaṃ ekaṃ mahābhūtaṃ paṭicca, mahābhūte paṭicca kaṭattā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anupādinnupādāniyo dhammo uppajjati na hetupaccayā: ahetuke upādinnupādāniy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iniyaṃ dhammaṃ paṭicca upādinnupādāniyo ca anupādinnupādāniyo ca dhammā uppajjanti na hetupaccayā: ahetukaupādinnupādāniya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na hetupaccayā: ahetukaṃ anupādinnupādāniyaṃ ekaṃ khandhā paṭicca tayo khandhā cittasamuṭṭhānañca rūpaṃ, dve khandhe paṭicca dve khandhā cittasamuṭṭhanañca rūpaṃ, anupādinnupādāniyaṃ ekaṃ mahābhūtaṃ, mahābhūte paṭicca cittasamuṭṭhānaṃ rūpaṃ upādārūpaṃ, bāhiraṃ āhārasamuṭṭhānaṃ utusamuṭṭhānaṃ ekaṃ mahābhūtaṃ paṭicca, mahābhūte paṭicca upādārūpaṃ, vicikicchā sahagate uddhacca sahagate khandhe paṭ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pPr>
      <w:r>
        <w:rPr>
          <w:rFonts w:cs="URW Palladio ITU" w:ascii="URW Palladio ITU" w:hAnsi="URW Palladio ITU"/>
        </w:rPr>
        <w:t xml:space="preserve">Upādinnupādāniyañcaña anupādinnupādāniyañca dhammaṃ paṭicca anupādinnupādāniyo dhammo uppajjati na hetupaccayā: ahetuke upādinnupādāniyo dhammo uppajjati na hetupaccayā: ahetuke upādinnupādānīyo d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anupādāniyaṃ dhammaṃ paṭicca uppādinnupādāniyo dhammo uppajjati na ārammaṇapaccayā: paṭisandhikkhaṇe upādinnupādāniye khandhe paṭicca kaṭattārūpaṃ khandhe paṭicca vatthu, ekaṃ mahābhūtaṃ paṭicca,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ṭicca anupādinnupādāniyo dhammo uppajjati na ārammaṇapaccayā: upādinnupādāniy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na ārammaṇapaccayā: anupādinnupādāniye khandhe paṭicca cittasamuṭṭhānaṃ rūpaṃ, ekaṃ mahābhūtaṃ paṭicca, bāhiraṃ āhārasamuṭṭhānaṃ, utusamuṭṭh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ṭicca anupādinnupādāniyo dhammo uppajjati na ārammaṇapaccayā: anupādinnaanupādāniyo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ñca anupādinnaanupādāniyañca dhammaṃ paṭicca anupādinnupādāniyo dhammo uppajjati na ārammaṇapaccayā: anupādinnaanupādāniy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ñca anupādinnupādāniyañca dhammaṃ paṭicca anupādinnupādāniyo dhammo uppajjati na ārammaṇapaccayā: upādinnupādāniy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upādinnupādāniyo dhammo uppajjati na adhipatipaccayā: paṭisandhi paripuṇṇaṃ tīṇi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ṭicca, ek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aṃ dhammaṃ paṭicca anupādinnaanupādāniyo dhammo uppajjati na adhipatipaccayā: anupādinna anupādāniye khandhe paṭicca anupādinna anupādāniyā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5] [\x 325/]     </w:t>
      </w:r>
    </w:p>
    <w:p>
      <w:pPr>
        <w:pStyle w:val="PlainText"/>
        <w:rPr/>
      </w:pPr>
      <w:r>
        <w:rPr>
          <w:rFonts w:cs="URW Palladio ITU" w:ascii="URW Palladio ITU" w:hAnsi="URW Palladio ITU"/>
        </w:rPr>
        <w:t>Upādinnupādāniyañca anupādinnupādāniyañca dhammaṃ paṭicca anupādinnupādāniyo dhammo uppajjati na adhipatipaccayā: upādinnupādāniye khandhe ca mahābhūte ca paṭicca cittasamuṭṭhānaṃ rūpaṃ, upādinnupādāniyaṃ dhammaṃ paṭicca upādinnupādāniyo dhammo uppajjati na anantarapaccayā -pe- na samanantarapaccayā na aññamaññapaccayā. Na upanissaya paccayā na purejātapaccayā, na pacchājātapaccayā. Na āsevanapaccay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aanupādāniyaṃ dhammaṃ paṭicca anupādinna anupādāniyo dhammo uppajjati na āsevanapaccayā: vipākaṃ anupādinna anupādāniyaṃ ekaṃ khandhaṃ paṭicca tayo khandho,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ṭicca anupādinnupādāniyo dhammo uppajjati na kammapaccayā: anupādinnupādāniye khandhe paṭicca anupādinnupādāniyā cetanā, bāhiraṃ, āhārasamuṭṭhānaṃ, utusamuṭṭh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ṭicca anupādinnaanupādāniyo dhammo uppajjati na kammapaccayā, kusale anupādinnaanupādāniye khandhe papaṭicca anupādinnaanupādāniyā cet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upādinnupādāniyo dhammo uppajjati na vipākapaccayā: asaññasattānaṃ ekaṃ mahābhūtaṃ paṭicca,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anupādinnupādāniyo dhammo uppajjati na vipākapaccayā: ek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ṭicca anupādinna anupādāniyo dhammo uppajjati na vipākapaccayā: kusalaṃ anupādinna anupādāniyaṃ ekaṃ khandhaṃ paṭicca tayo khandhā, tiṇi,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ñca anupādinnaanupādāniyañca dhammaṃ paṭicca anupādinnupādāniyo dhammo uppajjati na vipākapaccayā: kusale anupādinna anupādāniy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upādinnupādāniyo dhammo uppajjati na āhārapaccayā: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pPr>
      <w:r>
        <w:rPr>
          <w:rFonts w:cs="URW Palladio ITU" w:ascii="URW Palladio ITU" w:hAnsi="URW Palladio ITU"/>
        </w:rPr>
        <w:t>Anupādinnupādāniyaṃ dhammaṃ paṭicca anupādinnupādāniyo dhammo uppajjati na āhārapaccayā: bāhiraṃ utusamuṭṭhānaṃ ekaṃ mahābhūta paṭicca, (saṃkhittaṃ) upādinnupādāniyaṃ dhammaṃ paṭicca upādinnupādāniyo dhammo uppajjati na indriyapaccayā: asaññasattānaṃ mahābhūte paṭicca rūpajīvitind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na indriyapaccayā: bāhiraṃ āhārasamuṭṭhānaṃ, utusamuṭṭh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ṭicca upādinnupādāniyo dhammo uppajjati na jhānapaccayā pañcaviññāṇasahagataṃ ekaṃ khandhaṃ paṭicca tayo khandhā. (Saṃkhittaṃ)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aṃ dhammaṃ paṭicca anupādinnupādāniyo dhammo uppajjati na jhānapaccayā: bāhiraṃ āhārasamuṭṭhānaṃ utusamuṭṭhānaṃ ekaṃ mahābhūtaṃ paṭic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upādinnupādāniyo dhammo uppajjati na maggapaccayā: ahetukaṃ upādinnupādāniyaṃ ekaṃ khandhaṃ paṭicca tayo khandhā, pañc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ṃ dhammaṃ paṭicca upādinnupādāniyo dhammo uppajjati na sampayuttapaccayā: (naārammaṇapaccaya 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ṭicca upādinnupādāniyo dhammo uppajjati na vippayuttapaccayā: āruppe upādinnupādāniyaṃ ekaṃ khandhaṃ paṭicca tayo khandhā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ṭicca anupādinnupādāniyo dhammo uppajjati na vippayuttapaccayā: āruppe anupādinnupādāniyaṃ ekaṃ khandhaṃ paṭicca tayo khandhā, bahiraṃ āhārasamuṭṭhānaṃ utusamuṭṭh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aṃ dhammaṃ paṭicca anupādinnaanupādāniyo dhammo uppajjati na vippayuttapaccayā: āruppe anupādinnaanupādāniy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7] [\x 327/]     </w:t>
      </w:r>
    </w:p>
    <w:p>
      <w:pPr>
        <w:pStyle w:val="PlainText"/>
        <w:rPr>
          <w:rFonts w:ascii="URW Palladio ITU" w:hAnsi="URW Palladio ITU" w:cs="URW Palladio ITU"/>
        </w:rPr>
      </w:pPr>
      <w:r>
        <w:rPr>
          <w:rFonts w:cs="URW Palladio ITU" w:ascii="URW Palladio ITU" w:hAnsi="URW Palladio ITU"/>
        </w:rPr>
        <w:t>Upādinnupādāniyaṃ dhammaṃ paṭicca upādinnupādāniyo dhammo uppajjati no natthipaccayā, no vigatapaccayā -pe- (yathā kusalattike paccaniyavāro vitthārito evaṃ vithor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Nahetuyā pañca, na ārammaṇe cha, na adhipatiyā cha. Na anantare cha, na samanantare cha, na aññamaññe cha, na upanissaye cha, na purejāte satta, na paccājāte nava, na āsevane nava, na kamme dve, na vipāke cha, na āhāre dve, na indriye dve, na jhāne dve, na magge pañca, na sampayutte cha, na vippayutte tiṇi. No natthiyā cha, no vigate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na ārammaṇe cattāri, (saṃkhittaṃ) no vigate cattāri, (yathā kusalattike gaṇanā, evaṃ gaṇetabbaṃ </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ne cha, (saṃkhittaṃ) no vigate cha, (yathā kusalattike anulomapaccaniya gaṇanā, evaṃ gaṇ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Na hetupaccayā ārammane dve, (saṃkhittaṃ) avigate pañca, (yathā kusalattike paccanīyānuloma gaṇanā, evaṃ gaṇetabbā, )</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ā. </w:t>
      </w:r>
    </w:p>
    <w:p>
      <w:pPr>
        <w:pStyle w:val="PlainText"/>
        <w:rPr/>
      </w:pPr>
      <w:r>
        <w:rPr>
          <w:rFonts w:cs="URW Palladio ITU" w:ascii="URW Palladio ITU" w:hAnsi="URW Palladio ITU"/>
        </w:rPr>
        <w:t>Upādinnupādāniyaṃ dhammaṃ sahajāte upādinnupādāniyo dhammo uppajjati hetupaccayā-pe- (paṭiccavāropi sahajātavāropi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w:t>
      </w:r>
    </w:p>
    <w:p>
      <w:pPr>
        <w:pStyle w:val="PlainText"/>
        <w:rPr/>
      </w:pPr>
      <w:r>
        <w:rPr>
          <w:rFonts w:cs="URW Palladio ITU" w:ascii="URW Palladio ITU" w:hAnsi="URW Palladio ITU"/>
        </w:rPr>
        <w:t xml:space="preserve">Upādinnupādāniyaṃ dhammaṃ paccayā upādinnupādāniyo dhammo uppajjati hetupaccayā: upādinnupādāniyaṃ ekaṃ khandhaṃ paccayā tayo khandhā. Paṭisandhikkhaṇe khandhe paccayā vatthu, vatthuṃ paccayā khandhā, ekaṃ mahābhūtaṃ paccayā tayo mahābhūtā. Mahābhūte paccayā kaṭattārūpaṃ, vatthuṃ paccayā 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upādāniyo dhammo uppajjati hetu paccayā: apādinnupādāniye khandhe paccayā cittasamuṭṭhānaṃ rūpaṃ, vatthuṃ paccayā an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aanupādāniyo dhammo uppajati hetupaccayā: vatthuṃ paccayā anupādinnaa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upādinnaanupādāniyo ca anupādinnupādāniyo ca dhammā uppajjati hetupaccayā: upādinanupādāniyaṃ ekaṃ khandhaṃ, paccayā tayo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ccayā: anupādinnupādāniyo dhammo uppajjati hetupaccayā: ek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ccayā: anupādinnupādāniyo dhammo uppajjati hetupaccayā: tīṇi pañ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a anupādāniyañca dhammaṃ paccayā anupādinna anupādāniyo dhammo uppajjati hetupaccayā: anupādinna anupādāniy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ñca anupādinna anupādāniyañca dhammaṃ paccayā anupādinnupādāniyo dhammo uppajjati hetupaccayā: anupādinna anupādāniye khandhe ca mahābhūte ca paccayā cittasamuṭṭhānaṃ rūp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upādāniyañca dhammaṃ paccayā anupādinnupādāniyo dhammo uppajjati hetupaccayā: upādinnupādāniye khandhe ca mahābhūte ca paccayā, citatasamuṭṭhānaṃ rūpaṃ. Anupādinnupādāniyaṃ ekaṃ khandhañca vatthuñca paccayā tayo khandhā, dve khandhe ca vatthuñca paccayā dve khan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upādinnupādāniyo dhammo uppajjati ārammaṇapaccayā: upādinnupādāniyaṃ ekaṃ khandhaṃ paccayā tayo khandhā, dve khandhe paccayā dve khandhā, paṭisandhikkhaṇe upādinnupādāniyaṃ ekaṃ khandhaṃ paccayā tayo khandhā, dve khandhe paccayā dve khandhā, vatthuṃ paccayā khandhā, cakkhāyatanaṃ paccayā cakkhuviññāṇaṃ -pe- kāyātanaṃ kāyaviññāṇaṃ, vatthuṃ paccayā upādinnupādāniyaṃ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9] [\x 329/]     </w:t>
      </w:r>
    </w:p>
    <w:p>
      <w:pPr>
        <w:pStyle w:val="PlainText"/>
        <w:rPr/>
      </w:pPr>
      <w:r>
        <w:rPr>
          <w:rFonts w:cs="URW Palladio ITU" w:ascii="URW Palladio ITU" w:hAnsi="URW Palladio ITU"/>
        </w:rPr>
        <w:t xml:space="preserve">Upādinnupādāniyaṃ dhammaṃ paccayā anupādinnupādāniyo dhammo uppajjati ārammaṇapaccayā: vatthuṃ paccayā anupādinnupādāniyi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a anupādāniyo dhammo uppajjati ārammaṇapaccayā: vatthuṃ paccayā anupādinnaa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ccayā anupādinnupādāniyo dhammo uppajjati ārammaṇapaccayā: anupādinnupādāniyaṃ ekaṃ khandhaṃ paccayā tayo khandhā,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 anupādinna anupādāniyaṃ dhammaṃ paccayā anupādinnaanupādāniyo dhammo uppajjati ārammaṇapaccayā: anupādinnaanupādāniyaṃ ekaṃ khandhaṃ paccayā tayo khandhā, dve khandhe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ñca anupādinnupādāniyañca dhammaṃ paccayā anupādinnaanupādāniyo dhammo uppajjati ārammaṇapaccayā: anupādinnaanupādāniy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upādāniyañca dhammaṃ paccayā anupādinnaanupādāniyo dhammo uppajjati ārammaṇapaccayā: anupādinnupādāniy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upādāniyo dhammo uppajjati adhipatipaccayā: vatthuṃ paccayā anupādinnupādāniyaṃ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ccayā anupādinnaanupādāniyo dhammo uppajjati adhipatipacacayā: vatthuṃ paccayā anupādinnaa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iniyaṃ dhammaṃ paccayā anupādinnupādāniyo dhammo upajjati adhipatipaccayā: ekaṃpañhā anupādinnaṃ anupādāniyaṃ dhammā paccayā tisso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añca anupādinnaanupādāniyañca dhammaṃ paccayā adhipatipaccayā: anupādinnupādāniyañca anupādinnaanupādāniyañc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Paccayā adhipatipaccayā, upādinnupādāniyañca anupādinnupādāniyañca dhammaṃ, paccayā anupādinnupādāniyo dhammo uppajjati adhipatipaccayā, anupādinnupādāniyaṃ ekaṃ khandhañca vatthuñca paccayā tayo khandhā, dve khandhe ca vatathe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aṃ dhammaṃ paccayā upādinnupādāniyo dhammo uppajjati anantarapaccayā: (catuvisati paccay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pPr>
      <w:r>
        <w:rPr>
          <w:rFonts w:cs="URW Palladio ITU" w:ascii="URW Palladio ITU" w:hAnsi="URW Palladio ITU"/>
        </w:rPr>
        <w:t xml:space="preserve">Avigatapaccayā hetuyā ekādasa, ārammaṇe satta, adhipatiyā nava, anantare satta, samanantare satta, sahajāte ekādasa, upanissaye satta, purejāte satta, āsevane cha, kamme ekādasa, vipāke ekādasa, āhāre ekādasa, indriye ekādasa jhāne ekādasa, magge ekādasa, sampayutte satta, vippayutte ekādasa, atthiyā ekādasa natthiyā satta, vigate satta avigat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ārammaṇe satta, (saṃkhittaṃ) avigate ekādasa, (yathā kusalattike gaṇanā,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pPr>
      <w:r>
        <w:rPr>
          <w:rFonts w:cs="URW Palladio ITU" w:ascii="URW Palladio ITU" w:hAnsi="URW Palladio ITU"/>
        </w:rPr>
        <w:t xml:space="preserve">Upādinnupādāniyaṃ dhammaṃ paccayā upādinnupādāniyo dhammo uppajjati na hetupaccayā: ahetukaṃ upādinnupādāniyaṃ ekaṃ khandhaṃ paccayā, ahetuka paṭisandhikkhaṇe, asaññasattānaṃ ekaṃ mahābhūtaṃ, cakkhāyatanaṃ paccayā cakkhuviññāṇaṃ, kāyāyatanaṃ paccayā kāyaviññāṇaṃ vatthuṃ paccayā ahetukā upādinnupādāniyaṃ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upādinnupādāniyo dhammo uppajjati na hetupaccayā ahetuke upādinanupādāniye khandhe paccayā cittasamuṭṭhānaṃ rūpaṃ, vatthuṃ paccayā āhetukā anupādinnupādāniyaṃ khandhā, vatthuṃ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upādinnupādāniyo ca anupādinnupādāniyo ca dhammo uppajjanti na hetupaccayā ahetukaṃ upādinanupādāniyaṃ ekaṃ, khandhaṃ paccayā tayo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1] [\x 331/]     </w:t>
      </w:r>
    </w:p>
    <w:p>
      <w:pPr>
        <w:pStyle w:val="PlainText"/>
        <w:rPr/>
      </w:pPr>
      <w:r>
        <w:rPr>
          <w:rFonts w:cs="URW Palladio ITU" w:ascii="URW Palladio ITU" w:hAnsi="URW Palladio ITU"/>
        </w:rPr>
        <w:t xml:space="preserve">Anupādinnupādāniyaṃ dhammaṃ paccayā anupādinnupādāniyo dhammo uppajjati na hetupaccayā ahetukaṃ anupādinnupādāniyaṃ ekaṃ khandhaṃ paccayā tayo khandhā cittasamuṭṭhānañca rūpaṃ, -pe- bāhiraṃ āhārasamuṭṭhānaṃ utusamuṭṭhānaṃ ekaṃ mahābhūtaṃ -pe- rūpaṃ vicikicchāsahagate uddhaccasahagate khandhe paccayā vicikicchā sahagate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upādāniyañca dhammaṃ paccayā anupādinnupādāniyo dhammo uppajjati na hetupaccayā: ahetuke upādinnupādāniye khandhe ca mahābhūte ca paccayā cuttasamuṭṭhānaṃ rūpaṃ, ahetukaṃ anupādinnupādāniyaṃ ekaṃ khandhañca vatheñca paccayā tayo khandhā, dve khandhe ca vatthuñca paccayā dve khandhā, vicikicchāsahagate uddhaccasahagate khandhe ca vatthuñca paccayā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upādinnupādāniyo dhammo uppajjati na ārammaṇapaccayā: (saṃkhittaṃ) na adhipatipaccayā: upādinnupādāniyaṃ ekaṃ khandhaṃ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anupādinnupādāniyo dhammo uppajjati na adhipatipaccayā: upādinnupādāniye khandhe paccayā cittasamuṭṭhānaṃ rūpaṃ, vatthuṃ paccayā an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anupādinna anupādāniyo dhammo uppajjati na adhipatipaccayā: vatthuṃ paccayā anupādinna anupādāniyā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upādinnupādāniyo ca anupādinnupādāniyo ca dhammā uppajjanti na adhipatipaccayā: upādinanupādāniyaṃ ekaṃ khandhaṃ paccayā tayo khandhā cittasamuṭṭhānañca rūpaṃ. -Pe- anupādinnupādāniyaṃ dhammaṃ paccayā ek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aṃ dhammaṃ paccayā anupādinnaanupādāniyo dhammo uppajjati na adhipatipaccayā: anupādinnaanupādāniye khandhe paccayā anupādinnaanupādāniyā ad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aanupādāniyañcaña dhammaṃ paccayā anupādinnaanupādāniyo dhammo uppajjati na adhipitapaccayā. Anupādinnaanupādāniye khandhe ca vatthuñca paccayā anupādinnaanupādāniyā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pPr>
      <w:r>
        <w:rPr>
          <w:rFonts w:cs="URW Palladio ITU" w:ascii="URW Palladio ITU" w:hAnsi="URW Palladio ITU"/>
        </w:rPr>
        <w:t>Upādinnupādāniyañca anupādinnupādāniyañca dhammaṃ paccayā anupādinnupādāniyo dhammo uppajjati na adhipati paccayā: anupādinna anupādāniye khandhe ca vatthuñca paccayā anupādinna anupādāniyā adhipati, upādinnupādāniyañca anupādinnupādāniyañca dhammaṃ paccayā anupādinnupādāniyo dhammo uppajjati na adhipati paccayā: upādinnupādāniyekhandhe ca mahābhūte ca paccayā cittasamuṭṭhānaṃ rūpaṃ, anupādinnupādāniyaṃ ekaṃ khandhañca vatthuñca paccayā tayo khandhā dve khandhe ca vatthuñca paccayā dve khandhā. Upādinnupādāniyaṃ dhammaṃ paccayā upādinnupādāniyodhammo uppajjati, na anantara paccayā: na samanantarapaccayā, aññamaññpaccayā, na apanissayapaccayā, purejātapaccayā na pacchājātapaccayā, na āsevana 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upādāniyo dhammo uppajjati na kammapaccayā: vatthuṃ paccayā anupādinnupādāniyaṃ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anupādinnaanupādaniyo dhammo uppajjati na kammapacacyā: vatthuṃ pacyā kusalā, anupādinna anupādāniyā cte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paccayā anupādinnupādāniyo dhammo uppajjati na kammapaccayā: anupādinnupādāniye khandhe paccayā anupādinnupādāniyā cetanā. Bāhiraṃ āhārasamuṭṭhānaṃ utusamuṭṭhānaṃ ekaṃ mahābhūtaṃ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aṃ dhammaṃ paccayā anupādinnaanupādāniyo dhammo uppajjati na kammapaccayā: kusale anupādinnaanupādāniye khandhe paccayā anupādinnaanupādāniy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ñca anupādinnaanupādāniyañca dhammaṃ paccayā anupādinnaanupādāniyo dhammo uppajjati na kammapaccayā: kusale anupādinnaanupādāniye khandhe ca vatthuñca paccayā anupādinnaanupādāniya kusalā ce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ñca anupādinnupādāniyañca dhammaṃ paccayā anupādinnupādāniyo dhammo uppajjati na kammapaccayā: anupādinnupādāniye khandhe ca vatthuñca paccayā anupādinnupādāniya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3] [\x 333/]     </w:t>
      </w:r>
    </w:p>
    <w:p>
      <w:pPr>
        <w:pStyle w:val="PlainText"/>
        <w:rPr/>
      </w:pPr>
      <w:r>
        <w:rPr>
          <w:rFonts w:cs="URW Palladio ITU" w:ascii="URW Palladio ITU" w:hAnsi="URW Palladio ITU"/>
        </w:rPr>
        <w:t xml:space="preserve">Upādinnupādāniyaṃ dhammaṃ paccayā anupādinnupādāniyo dhammo uppajjati na vipākapacacayā: asaññasattānaṃ ekaṃ mahābhūtaṃ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paccayā anupādinnupādāniyo dhammo uppajjati na vipākapaccayā: vatthuṃ paccayā an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aṃ dhammaṃ paccayā anupādinnupādāniyo dhammo uppajjati na vipākapaccayā: vatthuṃ paccayā kusalā an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ccayā ek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aṃ dhammaṃ paccayā ekā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añca anupādinnaanupādāniyañca dhammaṃ paccayā anupādinnaanupādāniyo dhammo uppajjati na vipākapaccayā: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ayañca anupādinna anupādāniyañca dhammaṃ paccayā anupādinnupādāniyo dhammo uppajjati na vipākapaccayā: (saṃkhittaṃ) upādinnupādāniyañca anupādinnupādāniyañca dhammaṃ paccayā anupādinanupādāniyo dhammo uppajjati na vipākapaccayā: anupādinnupādāniy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aṃ dhammaṃ paccayā upādinnupādāniyo dhammo uppajjati na āhārapaccayā, na indriyapaccayā, na jhānapaccayā, na maggapaccayā, na sampayuttapaccayā na vippayutatpaccayā, no natthi paccayā no vigata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Na hetuyā pañca, na ārammaṇe cha, na adhipatiyā aṭṭha, na anantare cha, na samanantare cha, na aññamaññe cha, na upanissaye cha, na purejāte satta. Na pacchājāte ekādasa, āsevena ekādasa, na kamme cha, na vipāke dasa, na āhāre dve, na indriye dve, na jhāne dve, na magge pañca na sampayutte cha, na vippayutte tīṇi, no natthiya cha, no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pPr>
      <w:r>
        <w:rPr>
          <w:rFonts w:cs="URW Palladio ITU" w:ascii="URW Palladio ITU" w:hAnsi="URW Palladio ITU"/>
        </w:rPr>
        <w:t xml:space="preserve">Vigate cha, (vitthārena gaṇetabbaṃ) hetupaccayā na ārammaṇe cha, (saṃkhittaṃ) no vigate cha, (vitthārena gaṇetabbaṃ) na hetupaccayā ārammaṇe cattāri, (saṃkhittaṃ) avigate pañca. </w:t>
      </w:r>
    </w:p>
    <w:p>
      <w:pPr>
        <w:pStyle w:val="PlainText"/>
        <w:rPr>
          <w:rFonts w:ascii="URW Palladio ITU" w:hAnsi="URW Palladio ITU" w:cs="URW Palladio ITU"/>
        </w:rPr>
      </w:pPr>
      <w:r>
        <w:rPr>
          <w:rFonts w:cs="URW Palladio ITU" w:ascii="URW Palladio ITU" w:hAnsi="URW Palladio ITU"/>
        </w:rPr>
        <w:t xml:space="preserve">Pacc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w:t>
      </w:r>
    </w:p>
    <w:p>
      <w:pPr>
        <w:pStyle w:val="PlainText"/>
        <w:rPr/>
      </w:pPr>
      <w:r>
        <w:rPr>
          <w:rFonts w:cs="URW Palladio ITU" w:ascii="URW Palladio ITU" w:hAnsi="URW Palladio ITU"/>
        </w:rPr>
        <w:t>Upādinnupādāniyaṃ dhammaṃ nissaya upādinnupādāniyo dhammo uppajjati hetupaccayā: upādinnupādāniyaṃ ekaṃ khandhaṃ nissāya tayo khandhā, tayo khandhe nissāya, (saṃkhittaṃ)</w:t>
      </w:r>
    </w:p>
    <w:p>
      <w:pPr>
        <w:pStyle w:val="PlainText"/>
        <w:rPr>
          <w:rFonts w:ascii="URW Palladio ITU" w:hAnsi="URW Palladio ITU" w:cs="URW Palladio ITU"/>
        </w:rPr>
      </w:pPr>
      <w:r>
        <w:rPr>
          <w:rFonts w:cs="URW Palladio ITU" w:ascii="URW Palladio ITU" w:hAnsi="URW Palladio ITU"/>
        </w:rPr>
        <w:t>(Paccayavāro'pi nissayavāro'pi sadiso)</w:t>
      </w:r>
    </w:p>
    <w:p>
      <w:pPr>
        <w:pStyle w:val="PlainText"/>
        <w:rPr>
          <w:rFonts w:ascii="URW Palladio ITU" w:hAnsi="URW Palladio ITU" w:cs="URW Palladio ITU"/>
        </w:rPr>
      </w:pPr>
      <w:r>
        <w:rPr>
          <w:rFonts w:cs="URW Palladio ITU" w:ascii="URW Palladio ITU" w:hAnsi="URW Palladio ITU"/>
        </w:rPr>
        <w:t xml:space="preserve">Niss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pPr>
      <w:r>
        <w:rPr>
          <w:rFonts w:cs="URW Palladio ITU" w:ascii="URW Palladio ITU" w:hAnsi="URW Palladio ITU"/>
        </w:rPr>
        <w:t xml:space="preserve">Upādinnupādāniyaṃ dhammaṃ saṃsaṭṭho upādinnupādāniyo dhammo uppajjati hetupaccayā upādinnupādāniyaṃ ekaṃ khandhaṃ saṃsaṭṭhā tayo khandhā, tayo khandhe saṃsaṭṭhā ekokhandho, dve khandhe saṃsaṭṭhā dve khandhā, paṭisandhikkhaṇe upādinnupādāniyaṃ ekaṃ khandhaṃ saṃsaṭṭhā tayo khandhā, dve khandhe saṃsaṭṭh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aṃ dhammaṃ saṃsaṭṭho anupādinnupādāniyo dhammo uppajjati hetupaccayā: hetupaccayā: anupādinnupādāniyaṃ ekaṃ khandhaṃ saṃsaṭṭhā tayo khandhā, dve khandhe saṃsaṭaṭhā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aanupādāniyaṃ dhammaṃ saṃsaṭṭho anupādinna anupādāniyo dhammo uppajjati hetupaccayā: anupādinnaanupādāniyaṃ ekaṃ khandhaṃ saṃsaṭṭhā tayo khandhā, dve khandhesaṃsaṭṭhā dve khandhā, hetuyā tīṇi, (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tā</w:t>
      </w:r>
    </w:p>
    <w:p>
      <w:pPr>
        <w:pStyle w:val="PlainText"/>
        <w:rPr/>
      </w:pPr>
      <w:r>
        <w:rPr>
          <w:rFonts w:cs="URW Palladio ITU" w:ascii="URW Palladio ITU" w:hAnsi="URW Palladio ITU"/>
        </w:rPr>
        <w:t>Adhipatiyā dve, āsevane dve, vipāke dve, (saṃkhittaṃ) avigate tīni, (yathā kusalattike gaṇanā, evaṃ gaṇ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aṃ dhammaṃ saṃsaṭṭho apādinnupādāniyo dhammo uppajjati na hetupaccayā: ahetukaṃ upādinnupādāniyaṃ ekaṃ khandhaṃ, saṃsaṭṭhā tayo khandhā, dve khandhe saṃsaṭṭhā dve khandha,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5] [\x 335/]     </w:t>
      </w:r>
    </w:p>
    <w:p>
      <w:pPr>
        <w:pStyle w:val="PlainText"/>
        <w:rPr/>
      </w:pPr>
      <w:r>
        <w:rPr>
          <w:rFonts w:cs="URW Palladio ITU" w:ascii="URW Palladio ITU" w:hAnsi="URW Palladio ITU"/>
        </w:rPr>
        <w:t>Anupādinnupādāniyaṃ dhammaṃ saṃsaṭṭho anupādinnupādāniyo dhammo uppajjati na hetupaccayā: ahetukaṃ anupādinnupādāniyaṃ ekaṃ khandhaṃ, saṃsaṭṭhā tayo khandhā, dve khandhe saṃsaṭṭhā dve khandhā, vicikicchānusahagate uddhaccasahagate khandhe saṃsaṭṭho vicikicchā sahagato uddhaccasahagato moho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 xml:space="preserve">Na hetuyā dve, na adhipatiyā tiṇi, na vippayutte tīṇi, (saṃkhittaṃ) paccanīyaṃ hetupaccayā na adhipatiyā tīṇi, na vippayutte tiṇi, na hetupaccayā ārammaṇe dve, (saṃkhittaṃ) avigate dve. </w:t>
      </w:r>
    </w:p>
    <w:p>
      <w:pPr>
        <w:pStyle w:val="PlainText"/>
        <w:rPr/>
      </w:pPr>
      <w:r>
        <w:rPr>
          <w:rFonts w:cs="URW Palladio ITU" w:ascii="URW Palladio ITU" w:hAnsi="URW Palladio ITU"/>
        </w:rPr>
        <w:t xml:space="preserve">Saṃsaṭṭh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atvāro. </w:t>
      </w:r>
    </w:p>
    <w:p>
      <w:pPr>
        <w:pStyle w:val="PlainText"/>
        <w:rPr>
          <w:rFonts w:ascii="URW Palladio ITU" w:hAnsi="URW Palladio ITU" w:cs="URW Palladio ITU"/>
        </w:rPr>
      </w:pPr>
      <w:r>
        <w:rPr>
          <w:rFonts w:cs="URW Palladio ITU" w:ascii="URW Palladio ITU" w:hAnsi="URW Palladio ITU"/>
        </w:rPr>
        <w:t>Upādinnupādāniyaṃ dhammaṃ sampayutto upādinnupādāniyo dhammo uppajjati hetupaccayā: hetuyā tīṇi, (saṃkhittaṃ) avigate tiṇi, (saṃsaṭṭhavāropi sampayuttavāro pi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vāro. </w:t>
      </w:r>
    </w:p>
    <w:p>
      <w:pPr>
        <w:pStyle w:val="PlainText"/>
        <w:rPr/>
      </w:pPr>
      <w:r>
        <w:rPr>
          <w:rFonts w:cs="URW Palladio ITU" w:ascii="URW Palladio ITU" w:hAnsi="URW Palladio ITU"/>
        </w:rPr>
        <w:t xml:space="preserve">Upādinnupādāniyo dhammo upādinnupādāniyassa dhammassa hetupaccayena paccayo: upādinnupādāniyā hetusampayuttakānaṃ khandhānaṃ hetupaccayena paccayo, paṭisandhikkhaṇe upādinnupādāniyā hetu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hetupaccayena paccayo: upādinnupādāniyā hetu cittasamuṭṭhānā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hetupaccayena paccayo: upādinnupādāniyā htesmapayuttakānaṃ khandhānaṃ citatsamuṭṭhanānaṃ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hetupaccayena paccayo: anupādinnupādāniyaṃ hetu smapayuttakānaṃ khandhānaṃ cittasamuṭṭhānānañca rūpānaṃ hetu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 xml:space="preserve">Anupādinnupādāniyo dhammo anupādinananupādāniyassa dhammassa hetupaccayena paccayo: anupādinnaanupādāniy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aanupādāniyo dhammo anupādinnupādāniyassa dhammassa hetupaccayena paccayo: anupādinnaanupādāniyā hetu citatsamuṭṭhānānaṃ rūpānaṃ hetu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upādāniyassa ca anupādinnaanupādāniyassa ca dhammassa hetupaccayena paccayo: anupādinnaanupādāniya hetusampayuttakānaṃ khandhānaṃ cittasamuṭṭ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ārammaṇapaccayena paccayo: sekkhā vā puthujjanā vā cakkhuṃ aniccato dukkhato anattato vipassanati assādenti, abhinandanti, taṃ ārabbha rāgo uppajjati, domanassaṃ uppajjati, kusalākusalo niruddhe vipāko tadārammaṇatā uppajjati, sotaṃ, ghānaṃ, javhaṃ, kāyaṃ upādinnupādāniye rūpe, gandhe, raso, phoṭṭhabbe, vatthuṃ, upādinnupādāniye khandhe aniccato dukkhato anattato vipasasnti. Assādenti, abhinandanti. Taṃ ārabhbha rāgo uppajjati, domanassaṃ uppajjati kusalākusalo niruddhe vipāko tadārammaṇatā uppajjati, upādinanupādāniyaṃ rūpāyatanaṃ cakkhuviññāṇassa, upādinnupādāniyaṃ gandhāyatanaṃ rasāyatanaṃ phoṭṭhabbāyatanaṃ kāyaviññāṇ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ārammaṇapaccayena paccayo, cakkhuṃ aniccato dukkhato anattato vipassati. Assādeti, abhinandati, taṃ ārabbha rāgo uppajjati domanassaṃ uppajjati, sotaṃ - ghānaṃ - jivhaṃ - kāyaṃ - upādannupādāniye rūpe - gandhe - rasephoṭṭhabbe - vatthuṃ upādinnupādāniyo khandhe aniccato dukkhato anattato vipassati, assādeti, abhinandati, taṃ ārabbha rāgo uppajjati, domanassaṃ uppajjati dibbena cakkhunā upādinnupādāniyaṃ rūpaṃ passati, cetopariyañāṇena upādinnupādāniyacittasamaṅgissa cittaṃ jānāti, upādinnupādāniyaṃ khandhā iddhividhañāṇassa, cotopariyañāṇassa, pubbenivāsānusasti 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7] [\x 337/]     </w:t>
      </w:r>
    </w:p>
    <w:p>
      <w:pPr>
        <w:pStyle w:val="PlainText"/>
        <w:rPr/>
      </w:pPr>
      <w:r>
        <w:rPr>
          <w:rFonts w:cs="URW Palladio ITU" w:ascii="URW Palladio ITU" w:hAnsi="URW Palladio ITU"/>
        </w:rPr>
        <w:t xml:space="preserve">Anupādinnupādāniyo dhammo anupādinnupādāniyassa dhammassa ārammaṇapaccayena paccayo: dānaṃ datvā sīlaṃ samādiyitvā uposathakammaṃ kavo taṃ paccavekkhati, pubbe suciṇṇanipaccavekkhati, jhānā vuṭṭhahitvā jhānaṃ paccavekkhati. Ariyā gotrabhuṃ paccavekkhanti, vodānaṃ paccavekkhanti, ariyā pahīne kilese paccavekkhanti, vikkhambhite kilese paccavekkhanti, pubbe sumudraciṇṇe kilese jānanti. Anupādinanupādāniye -rūpe - sadde gandhe - rase - phoṭṭhabbe - anupādinnupādāniye khandhe aniccato dukkhato anattato vipassanti assādenti abhinandanti, taṃ ārabbha rāgo uppajjati, domanassaṃ uppajjati, dibbena cakkhunā anupādinnupādāniyaṃ rūpaṃ passanti, dibbāya sotadhātuyā saddaṃ suṇanti, cetotapariyañāṇena anupādinnupādāniyacittasamaṅgissa cittaṃ jānanti. Ākāsānañcāyatanaṃ viññāṇañcāyatanassa ārammaṇa paccayena paccayo. Ākiñcaññāyatanaṃ nevasaññānāsaññāyatanassa ārammaṇapaccayena paccayo, anupādinnupādāniyā khandhā iddhividhañāṇassa cotopariyañāṇassa, pubbenivāsānussati ñāṇassa, yathā kammupag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ārammaṇapaccayena paccayo: sekkhā vā puthujjanā vā anupādinanupādāniye -rūpe - sadde gandhe - rase - phoṭṭhabbe - anupādinnupādāniye pādāniye khandhe aniccato dukkhato anattato vipassanti assādenti abhinandanti, taṃ ārabbha rāgo uppajjati, kusalākusale niruddhe vipāko tadārammaṇatā uppajjati, ākāsānañcāyatanakusalaṃ viññāṇañcāyatanassa ārammaṇa paccayena paccayo. Ākiñcaññāyatanakusalaṃ nevasaññānāsaññāyatanassa ārammaṇapaccayena paccayo, anupādinnupādāniyaṃ rūpāyatanaṃ cakkhuviññāṇassa, phoṭṭhabbāyatanaṃ kāyaviñ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o dhammo anupādinnupādāniyassa dhammassa ārammaṇapaccayena paccayo: nibbānaṃ maggassa, phalassa, ārammaṇapaccayena paccayo, anupādinnaanupādāniyo dhammo anupādinnupādāniyassa dhammassa ārammaṇapaccayena paccayo, ariyā maggā vuṭṭhahitvā maggaṃ paccavekkhanti, phalaṃ paccavekkhanti, nibbānaṃ paccavekkhanti, nibbānaṃ gotrabhussa, vodānassa, āvajjanāya ārammaṇapaccayena paccayo, ariyā cetopariyañāṇena [T -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 xml:space="preserve">Anupādinna anupādāniyā cittasamaṅgissa cittaṃ jānanti, anupādinna anupādāniyā khandhā cetopariyañāṇassa, pubbenivāsānussati 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adhipatipaccayena paccayo: ārammaṇādhipati cakkhuṃ garuṃ katvā assādeti abhinandati, taṃ garuṃ katvā rāgo uppajjati, diṭṭhi uppajjati, sotaṃ - ghānaṃ - jivhaṃ - kāyaṃ - upādinnupādāniye rūpe, gandhe - rase - phoṭṭhabbe - vatthuṃ upādinnupādāniy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adhipatipaccayena paccayo: ārammaṇādhipati, sahajātādhipati, ārammaṇādhipati dānaṃ datvā sīlaṃ samādiyitvā uposathakammaṃ katvā taṃ garuṃ katvā paccavekkhati, pubbe suciṇṇani garuṃ katvā paccasekkhati, jhānā vuṭṭhahitvā jhānaṃ garuṃ katvā paccavekkhati. Sekkhā gotrabhuṃ garuṃ katvā paccavekkhanti, vodānaṃ garuṃ katvā paccavekkhanti, anupādinanupādāniye -rūpe - sadde gandhe - rase - phoṭṭhabbe - anupādinnupādāniye khandhe garuṃ katvā assādeti, abhinandanti, taṃ garuṃ katvā rāgo uppajjati, diṭṭhi uppajjati, sahajātādhipati anupādinnupādāniyādhipati sampayuttakānaṃ khandhānaṃ cittasamuṭṭṛnānaṃ 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aanupādāniyassa dhammassa adhapatipaccayena paccayo: ārammaṇādhipati, sahajātādhipati, ārammaṇādhipati nibbānaṃ maggassa phalassa adhipatipaccayena paccayo sahajātādhipati anupādinnaanupādāniy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adhipatipaccayena paccayo: ārammaṇādhipati, sahajātādhipati, ārammaṇādhipati ariyā magga vuṭṭhahitvā maggaṃ garuṃ katvā paccavekkhanti, phalaṃ garuṃ katvā paccavekkhanti, nibbānaṃ garuṃ katvā paccavekkhanti, nibbānaṃ gotrabhussa. Vodānassa, adhipatipaccayena paccayo, sahajātādhipati anupādinnaanupādāniy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9] [\x 339/]     </w:t>
      </w:r>
    </w:p>
    <w:p>
      <w:pPr>
        <w:pStyle w:val="PlainText"/>
        <w:rPr/>
      </w:pPr>
      <w:r>
        <w:rPr>
          <w:rFonts w:cs="URW Palladio ITU" w:ascii="URW Palladio ITU" w:hAnsi="URW Palladio ITU"/>
        </w:rPr>
        <w:t xml:space="preserve">Anupādinnupādāniyo dhammo anupādinnupādāniyassa dhammassa ca anupādinnaanupādāniyassa ca dhammassa adhipatipaccayena paccayo: sahajātādhipati anupādinna anupādāniyādhipiti sampayuttakānaṃ khandhānaṃ cittasamuṭṭhānānaṃ ca rūpānaṃ adhapi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anantara paccayena paccayo: purimā purimā upādinnupādāniyā khandha paccāmānaṃ pacchamānaṃ upādinnupādāniyānaṃ khandhānaṃ anantarapaccayena paccayo: pañcaviññāṇaṃ vipākamanodhātuyā anantarapaccayena paccayo vipākamanodhātu vipākamanoviññāṇadhātuyā anantarapaccayo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anantarapaccayena paccayo: bhavaṅgaṃ āvajjanāya, vipākamanoviññāṇadhātu kiriyāmanoviññāṇadhātu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anantarapaccayena paccayo: purimā purimā anupādinnupādāniyā khandhā pacchimānaṃ pacchimānaṃ anupādinanupādāniyānaṃ khandhānaṃ anantarapaccayena paccayo, anulomaṃ gotrabhussa, anulomaṃ vodanassa, āvajjanā anupādinnupādāniyānaṃ khandhānaṃ 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anantarapaccayena paccayo: ājjanā pañcannaṃ viññāṇānaṃ anantarapaccayena paccayo anupādinnupādāniyā khandhā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a anupādāniyassa dhammassa anantarapaccayena paccayo: gotrabhu maggassa, vodānaṃ maggassa anulomaṃ phalasamāpattiyā, nirodhā vuṭṭhahantassa nevasaññānāsaññāyatan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 anupādāniyo dhammo anupādinna anupādānissa dhammassa anantarapaccayena paccayo: purimā purimā anupādinna anupādāniyā khandhā paccāmānaṃ pacchimānaṃ anupādinna anupādāniyānaṃ khandhānaṃ anantarapaccayena paccayo. Maggo phalassa, phalaṃ phal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 xml:space="preserve">Anupādinna anupādāniyo dhammo upādinnupādāniyassa dhammassa anantarapaccayena paccayo: phalaṃ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dhammo upādinnupādāniyassa dhammassa samanantarapaccayena paccayo -pe- (anattarapaccaya sa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dhammo upādinnupādāniyassa dhammassa sahajāta paccayena paccayo: upādinnupādāniyo eko khandho tiṇṇannaṃ khandhānaṃ sahajātapaccayena paccayo. Dve khandhā dvinnaṃ khandhānaṃ paṭisandhikkhaṇe upādinnupādāniyo eko khandho tiṇṇanṇaṃ khandhānaṃ kaṭattā ca rūpānaṃ sahajātapaccayena paccayo. Dve khandhā dvinnaṃ khandhānaṃ kaṭtatā ca rūpānaṃ. Khandhā vatthussa vatthu khandhānaṃ, ekaṃ mahābhūtaṃ tiṇṇannaṃ mahābhūtānaṃ, tayo mahābhūtā ekassa mahābhūtassa, dve mahābhūtā dvinnaṃ mahābhūtānaṃ. Mahābhūtā, kaṭattārūpānaṃ upādārūpānaṃ sahajātapaccayena paccayo: asaññasattānaṃ ekaṃ mahābhūtaṃ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sahajātapaccayena paccayo: upādinnupādāniyā khandhā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sahajātapaccayena paccayo: upādinnupādāniyo eko khandho tiṇṇannaṃ khandhānaṃ cittasamuṭṭhānaṃ ca rūpānaṃ sahajātapaccayena paccayo dve khandhā dvinnaṃ khandhānaṃ cittasamuṭṭhānānaṃ ca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sahajātapaccayena paccayo: anupādinnupādāniyo eko khandho tiṇaṇaṇnaṃ khandhānaṃ citatsamuṭṭhānānaṃ ca rūpānaṃ sahajatapaccayena paccayo, dve khandhā dvinnaṃ khandhānaṃ cittasamuṭṭhānānaṃ ca rūpānaṃ sahajātapaccayena paccayo anupādinanupādāniyaṃ ekaṃ mahā bhūtaṃ, mahābhūtā cittasamuṭṭhānānaṃ rūpānaṃ, bāhiraṃ āhārasamuṭṭhānaṃ utusamuṭṭhānaṃ ekaṃ mahābhūtaṃ. Mahābhūtā upādā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a anupādāniyassa dhammassa sahajātapaccayena paccayo: anupādinnaanupādāniyo eko khandhe tiṇaṇannaṃ khandhānaṃ, dve khandhā dvi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1] [\x 341/]     </w:t>
      </w:r>
    </w:p>
    <w:p>
      <w:pPr>
        <w:pStyle w:val="PlainText"/>
        <w:rPr/>
      </w:pPr>
      <w:r>
        <w:rPr>
          <w:rFonts w:cs="URW Palladio ITU" w:ascii="URW Palladio ITU" w:hAnsi="URW Palladio ITU"/>
        </w:rPr>
        <w:t xml:space="preserve">Anupādinnaanupādāniyo dhammo anupādinnupādāniyassa dhammassa sahajātapaccayena paccayo: anupādinnaanupādāniyā khandhā cittasamuṭṭ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upādāniyassa ca anupādinnaanupādāniyassa ca dhammassa sahajātapaccayena paccayo: anupādinnaanupādāniyo eko khandho tiṇṇaṇnaṃ khandhānaṃ cittasamuṭṭhānānaṃ ca rūpānaṃ sahajātapaccayena paccayo, dve khandhā dvinnaṃ khandhānaṃ cittasamuṭṭhānānaṃ ca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aanupādāniyo ca dhammā anupādinnupādāniyassa dhammassa sahajātapaccayena paccayo: anupādinnaanupādāniyā khandhā ca mahābhūtā ca cittasamuṭṭ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upādāniye ca dhammā anupādinnupādāniyassa dhammassa sahajātapaccayena paccayo: upādinnupādāniyā khandha ca mahābhūtā ca cittasamuṭṭhānānaṃ 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aññamaññapaccayena paccayo: upādinnupādāniyo eko khandhe tiṇṇannaṃ khandhānaṃ aññamaññapaccayena paccayo, dve khandhā dvinnaṃ khandhānaṃ paṭisandhikkhaṇe upādinnupādāniyo eko khandho tiṇṇannaṃ khandhānaṃ vatthussa ca, khandhā vatthussa, vatthu khandhānaṃ, ekaṃ mahābhūtaṃ tiṇṇannaṃ mahābhūtānaṃ dve mahābhūtā dvinnaṃ mahābhūtānaṃ, anupādinnupādāniyo dhammo asaññasattānaṃ ekaṃ mahābhūtaṃ. Anupādinnupādāniyassa dhammassa aññamaññapaccayena paccayo. Anupādinnupādāniyassa dhammassa aññamaññapaccayena paccayo, anupādinnupādāniyo eko khandho tiṇṇannaṃ khandhā naṃ dve khandhā dvinnaṃ khandhānaṃ aññamaññapaccayena paccayo. Ekaṃ mahābhūtaṃ bāhiraṃ, āhārasamuṭṭhānaṃ, utusamuṭṭh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 anupādāniyo dhammo anupādinnaanupādāniyassa dhammassa aññamaññapaccayena paccayo: anupādinnaanupādāniyo eko khandho tiṇṇannaṃ khandhānaṃ, dve khandhā dvinnaṃ khan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upādinnupādāniyassa dhammassa nissaya paccayena paccayo: upādinnupādāniyo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pPr>
      <w:r>
        <w:rPr>
          <w:rFonts w:cs="URW Palladio ITU" w:ascii="URW Palladio ITU" w:hAnsi="URW Palladio ITU"/>
        </w:rPr>
        <w:t xml:space="preserve">Tiṇṇannaṃ khandhānaṃ nissayapaccayena paccayo: (saṃkhittaṃ) paṭisandhikkhaṇe ekaṃ mahābhūtaṃ, asaññasattānaṃ ekaṃ mahābhūtaṃ, cakkhāyatanaṃ cakkhuviññāṇassa, kāyāyatanaṃ kāyaviññāṇassa, vatthu upādinnupādāniyā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nupādāniyassa dhammamma nissayapaccayena paccayo: upādinnupādāniyā khandhā cittasamuṭṭānānaṃ rūpānaṃ nissayapaccayena pacayo, vatthu anupādinnupādaniyānaṃ khandhānaṃ 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dinnupādāniyo dhammo anupādinnaanupādāniyassa dhammassa nissayapaccayena paccayo: vatthu anupādinnaanupādāniyānaṃ khandhānaṃ nissay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aniyassa ca anupādinanupādāniyassa ca dhammassa ca nissayapaccayena paccayo: upādinnupādāniyo eko khandho tiṇṇannaṃ khandhānaṃ cittasamuṭṭhānānaṃ ca rūpānaṃ nissayapaccayena paccayo, dve khandhā davinnaṃ khandhānaṃ cittasamuṭaṭhānaṃ ca rūp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o dhammo anupādinnupādāniyassa dhammassa ekā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o dhammo, tī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aanupādāniyo ca dhamma, anupādinananup„dāniyassa dhammassa nanissayapaccayena paccayo: anupādinnaanupādāniyo eko khandho ca vatthu catiṇṇannaṃ khandhānaṃ nissayapaccayena paccayo, dve khandhā ca vatthu ca d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pādāniyo ca anupādinnaanupādaniyo ca dhammā anupādinnupādāniyassa dhammassa nissayapaccayena paccayo: anupādinnaanupādāniya khandhā ca mahābhūtā ca cittasamuṭṭhānānaṃ rūp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ca anupādinnupādāniyo ca dhammā anupādinnupādāniyassa dhammassa nissaya paccayena paccayo; upādinnupādāniyā khandhā ca mahābhūtā ca cittasamuṭṭhānānaṃ ca rūpānaṃ nissayapaccayena paccayo, anupādinnupādāniyo eko khandh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3] [\x 343/]     </w:t>
      </w:r>
    </w:p>
    <w:p>
      <w:pPr>
        <w:pStyle w:val="PlainText"/>
        <w:rPr>
          <w:rFonts w:ascii="URW Palladio ITU" w:hAnsi="URW Palladio ITU" w:cs="URW Palladio ITU"/>
        </w:rPr>
      </w:pPr>
      <w:r>
        <w:rPr>
          <w:rFonts w:cs="URW Palladio ITU" w:ascii="URW Palladio ITU" w:hAnsi="URW Palladio ITU"/>
        </w:rPr>
        <w:t xml:space="preserve">Vatthu ca tiṇṇannaṃ khandhānaṃ nissayapaccayena paccayo. Dve khandhā ca vatthu ca dvinnaṃ khandhānaṃ 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aniyo dhammo upādinnupādāniyassa dhammassa upanissayapaccayena paccayo: anantarūpanisasayo. Pakatūpanissayo, pakatūpanissayo: kāyikaṃ sukhaṃ kāyikassa sukhassa kāyikassa dukkhassa upanissayapaccayena paccayo, kāyikaṃ dukkhaṃ kāyikassa sukkhassa, kāyikassa, dukkhasasa, utu kāyikassa sukhassa, kāyikasasa dukkhassa, bhojanaṃ kāyikassa sukhassa, kāyikassa dukkhassa, kāyikaṃ, sukhaṃ kāyikaṃ dukkhaṃ. Utu bhojanaṃ kāyikassa su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nupādāniyassa dhammassa upanissayapaccayena paccayo: ārammaṇupanissayo anantarūpanissaye pakatupanisasayo, pakatupanisasayo: kāyikaṃ sukhaṃ upanissāya dānaṃ deti, sīlaṃ samādiyati, uposathakammaṃ karoti, jhānaṃ uppādeti, vipasasnaṃ uppādeti, abhiññaṃ uppādeti, samāpattiṃ uppādeti, pāṇaṃ hanti, saṅghaṃ bhindati, kāyikaṃ dukkhaṃ, utu bhojanaṃ upanissāya dānaṃ deti, saṃghaṃ bhindati, kāyikaṃ sukhaṃ kāyikaṃ dukkhaṃ utuṃ1- bhojanaṃ anupādinnupādāniyāya saddhāya, sīlassa sutassa cāgassa paññāya rāgassa dosassa mohassa mānassa diṭṭhiyā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na anupādāniyassa dhammassa upanissayapaccayena paccayo: pakatūpanissayo kāyikaṃ sukhaṃ upanissāya maggaṃ uppādeti, phalasamāpattiṃ samāpajjati, kāyikaṃ dukkhaṃ utuṃ bhojanaṃ upanissāya maggaṃ uppādeti, phalasamāpattiṃ samāpajjati, kāyikaṃ sukhaṃ kāyikaṃ dukkhaṃ, utuṃ bhojanaṃ maggassa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o dhammo anupādinnupādāniyassa dhammassa upanissayapaccayena paccayo: ārammaṇupanissayo anantarūpanissayo pakatūpanissayo. Pakatupanisasayo anupādinnupādāniyaṃ saddhaṃ upanissāya dānaṃ deti, sīlaṃ samādiyati. Uposathakammaṃ karoti, jhānaṃ uppadeti, vipasasnaṃ uppādeti, abhiññaṃ uppādeti, samāpattiṃ uppādeti, pāṇaṃ hanti. Saṅghaṃ bhindati, mānaṃ jappeti, diṭṭhiṃ gaṇhāti, anupādinnupādāniyaṃ sīlaṃ, -sutaṃ, - cāgaṃ, - paññaṃ, - rāgaṃ - dosaṃ- mohaṃ - mānaṃ - diṭṭhi - patthanaṃ - utuṃ bhojanaṃ - sen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mu - u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pPr>
      <w:r>
        <w:rPr>
          <w:rFonts w:cs="URW Palladio ITU" w:ascii="URW Palladio ITU" w:hAnsi="URW Palladio ITU"/>
        </w:rPr>
        <w:t xml:space="preserve">Upanissāya dānaṃ deti. Samāpattiṃ uppādeti, pānaṃ hanti. Saṅghaṃ bhindati, mānaṃ jappeti, diṭṭhiṃ gaṇhāti, anupādinnupādāniyā saddhā, sīlaṃ, sutaṃ, cago, paññā, rāgo, doso. Moho mano, diṭṭhi, patthanā utuṃ, bhojanaṃ, senāsanaṃ anupādinnupādāniyāya saddhāya sīlassa sutassa. Cāgassa. Paññāya rāgassa dossa mohassa mānassa diṭṭhiyā patthanāya upanissayapaccayena paccayo. Paṭhamassa jhānassa1parikammaṃ paṭhamassa jhānassa, nevasaññānāsañāyatanassa parikamma nevasaññānāsaññāyatanassa. Paṭhamajhānaṃ dutiyassa. Ākiñcaññāyatanaṃ nevasaññānāsaññāyatanassa, pāṇātipāto. Pāṇātipātassa, niyamicchādiṭṭhī niyatamicchādiṭaṭ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upanissayapaccayena paccayo: anantarūpanissayo pakatupanissaye, pakatupanissaye: anupādinnupādāniyaṃ saddaṃ upanissāya attānaṃ ātāpeti paritāpeti, pariyiṭṭhimulakaṃ dukkhaṃ paccanubhoti, anupādinnupādāniyaṃ sīlaṃ - (saṃkhittaṃ) senāsanaṃ upanissāya attānaṃ ātāpeti paritāpeti, pariyaṭṭhimulakaṃ dukkhaṃ paccanubhoti, anupādinnupādāniyā saddhā - (saṃkhittaṃ) sonasanaṃ kāyikassa sukhassa kāyikassa dukkhassa upanissaya paccayena paccayo, kusalākusalaṃ kmaṃ vipāk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aanupādāniyassa dhammassa upanissaya paccayena paccayo: anantarūpanissayo. Pakatūpanissayo, pakatūpanissayo: paṭhamassa maggassa parikammaṃ paṭhamassa maggassa, upanissayapaccayena paccayo, dutiyassa maggassa tatiyassa maggassa catutthassa maggassa parikammaṃ, catutthassa magg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ana anupādāniyo dhammo anupādinnaanupādāniyassa dhammassa upanissayapaccayena paccayo: ārammaṇupanissayo. Ananantarūpanissayo, pakatūpanissayo. Pakatupanisasayo: paṭhamo maggo dutiyassa maggassa, upanissayapaccayena paccayo dutiyo maggo tatiyassa, tatiyo maggo catutthassa, maggassa maggo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ananupādāniyo dhammo upādinnupādāniyassa dhammassa upanissaya paccayena paccayo: anantarūpanissayo. Pakatūpanissayo, pakatūpanissayo: phalasamāpatti kāyikassa su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jjhānassa -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5] [\x 345/]     </w:t>
      </w:r>
    </w:p>
    <w:p>
      <w:pPr>
        <w:pStyle w:val="PlainText"/>
        <w:rPr/>
      </w:pPr>
      <w:r>
        <w:rPr>
          <w:rFonts w:cs="URW Palladio ITU" w:ascii="URW Palladio ITU" w:hAnsi="URW Palladio ITU"/>
        </w:rPr>
        <w:t xml:space="preserve">Anupādinnaanupādāniyo dhammo anupādinnupādāniyassa dhammassa upanissayapaccayena paccayo: ārammaṇupanissayo, pakatunissayo pakatūpanissayo: ariyā maggaṃ upanissāya anuppannaṃ samāpattiṃ uppadenti, upannaṃ samāpattiṃ samāpajjanti, saṅkhāre aniccato dukkhato anattato vipassanti maggo ariyānaṃ atthapaṭisambhidāya dhammapaṭisambhidāya, niruttipaṭisambhidāya, paṭibhānapaṭisambhidāya, ṭhānāṭhānakosal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purejātapaccayena paccayo: ārammaṇapurejātaṃ vatthupurejātaṃ, ārammaṇaphurejātaṃ, sekhā vā puthujjanā vā cakkhuṃ aniccato dukkhato anattato vipassanti assādenti. Abhinandanti taṃ ārabbha rāgo uppajjati, domanassaṃ uppajjati, kusalākusale niruddhe vipāko tadārammaṇatā uppajjati, sotaṃ ghanaṃ javhaṃ kāyaṃ upādinnupādāniye rūpe, gandhe rase phoṭṭhabbe vatthuṃ aniccato dukkhato anattato vipassanti, assādenti, abhinandanti, taṃ ārabbha rāge uppajjati, domanassaṃ uppajjati, kusalākusale niruddhe vipāko tadārammaṇatā uppajjati upādinnupādāniyaṃ rūpāyatanaṃ cakkhuviññāṇassa, upādinnupādāniyaṃ gandhāyatanaṃ rasāyatanaṃ phoṭṭhabbāyatanaṃ kāyaviññāṇassa purejātapaccayena paccayo. Vatthu purejātaṃ: cakkhāyatanaṃ cakkhuviññāṇassa, kāyāyatanaṃ kāyaviññāṇassa, vatthu upādinnupādāniyānaṃ khandhānaṃ purejātapaccayena paccayo. [PTS Page 332] [\q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purejātapaccayena paccayo: ārammaṇapurejāta, vatthu purejātaṃ. Ārammaṇapurejātaṃ: cakkhuṃ aniccato dukkhato anattato vipassanti, assādenti, abhinandanti, ta ārabbha rāgo uppajjati, domanassaṃ uppajjati, sotaṃ vatthuṃ aniccato dukkhato anattato vipassanti, assādenti, abhinandanti, taṃ ārabbha rāgo uppajjati. Domanassaṃ uppajjati, dibebna cakkhunā upādinnupādāniyaṃ rūpaṃ passanti vatthu purejātaṃ, vatthu anupādinnupādāniy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ananupādāniyassa dhammassa purejātapaccayena paccayo: vatthu purejātaṃ, vatthu anupādinnaanupādāniy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6] [\x 346/]     </w:t>
      </w:r>
    </w:p>
    <w:p>
      <w:pPr>
        <w:pStyle w:val="PlainText"/>
        <w:rPr/>
      </w:pPr>
      <w:r>
        <w:rPr>
          <w:rFonts w:cs="URW Palladio ITU" w:ascii="URW Palladio ITU" w:hAnsi="URW Palladio ITU"/>
        </w:rPr>
        <w:t xml:space="preserve">Anupādinnupādāniyo dhammo anupādinnupādāniyassa dhammassa purejātapaccayena paccayo: ārammaṇapurejāta, anupādinnupādāniye rūpe sadde gandhe rase phoṭṭhabbe aniccato dukkhato anattato vipassati, assādeti, abhinandati, taṃ ārabbha rāgo uppajjati. Domansasaṃ uppajjati, dibbena cakkhunā anupādinnupādāniyaṃ rūpaṃ passati, dibbāya sotadhātuyā saddaṃ s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purejātapaccayena paccayo: ārammaṇapurejāta, anupādinnupādāniye rūpe sadde gandhe rase phoṭṭhabbe aniccato dukkhato anattato vipassati, assādeti, abhinandati, taṃ ārabbha rāgo uppajjati. Domansasaṃ uppajjati, kusalākusale niruddhe vipāko tacārammaṇatā uppajjati, anupādinnupādāniyaṃ rūpāyatanaṃ cakkhuviññāṇassa, phoṭṭhabbāyatanaṃ kāyaviññāṇass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dhammā upādinnupādāniyassa dhammassa purejātapaccayena paccayo: ārammaṇa purejātaṃ vatthu purejātaṃ: anupādinnupādāniyaṃ rūpāyatanañca cakkhāyatanañca cakkhuviññāṇassa purejātapaccayena paccayo, (saṃkhittaṃ) anupādinnupādāniyaṃ phoṭṭhabbāyatanañca kāyāyatanañca kāyaviññāṇassa purejātapaccayena paccayo. Anupādinnupādāniyaṃ rūpāyatanaṃ ca vatthu ca upādinnupādāniyānaṃ khandhānaṃ purejātapaccayena paccayo (saṃkhittaṃ) anupādinnupādāniyaṃ phoṭṭhabbāyatanañca vatthu ca upādiyannupādāniy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dhammā upādinnupādāniyassa dhammassa purejātapaccayena paccayo: ārammaṇa purejātaṃ vatthu purejātaṃ: anupādinnupādāniyaṃ rūpāyatanaṃ ca vattha ca anupādinnupādāniyānaṃ khandhānaṃ purejātapaccayena paccayo, (saṃkhittaṃ) anupādinnupādāniyaṃ phoṭṭhabbāyatanaṃ ca vatthu ca anupādinnupādāniy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upādinnupādāniyassa dhammassa pacchājātapaccayena paccayo: pacchājātā apādinnupādāniyā khandhā. Purejātassa imassa upādinnupādāniyassa kāyassa paccājāte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7] [\x 347/]     </w:t>
      </w:r>
    </w:p>
    <w:p>
      <w:pPr>
        <w:pStyle w:val="PlainText"/>
        <w:rPr/>
      </w:pPr>
      <w:r>
        <w:rPr>
          <w:rFonts w:cs="URW Palladio ITU" w:ascii="URW Palladio ITU" w:hAnsi="URW Palladio ITU"/>
        </w:rPr>
        <w:t xml:space="preserve">Upādinnupādāniyo dhammo anupādinnupādāniyassa dhammassa pacchājātapaccayena paccayo: pacchājātā upādinnupādāniyā khandhā purejātassa imassa anupādinnupādāniy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pacchājātapaccayena paccayo: pacchājātā upādinnupādāniyā khandhā purejātassa imassa upādinnupādāniyassa ca anupādinnupādāniyassa ca kāyassa pacchājātapaccayena paccayo. </w:t>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pacchājātapaccayena paccayo: pacchājātā anupādinnupādāniyā khandhā purejātassa imassa anupādinnupādāniy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pacchājātapaccayena paccayo: pacchājātā anupādinnupādāniyā khandhā purejātassa imassa upādinnupādāniy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anupādinnupādāniyassa ca dhammassa pacchājātapaccayena paccayo: pacchājātā anupādinnupādāniyā khandhā purejātassa imassa upādinnupādāniyassa ca anupādinnupādāniyassa c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 anupādāniyo dhammo upādinnupādāniyassa dhammassa pacchājātapaccayena paccayo: pacchājātā anupādinnupādāniyā khandhā purejātassa imassa upādinnupādāniyassa kāyas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pacchājātapaccayena paccayo: pacchājātā anupādinnupādāniyā khandhā purejātassa imassa anupādinnupādāniy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anupādinnupādāniyassa ca dhammassa pacchājātapaccayena paccayo: pacchājātā anupādinna anupādāniyā khandhā purejātassa imassa upādinnupādāniyassa anupādinnupādāniyassa c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pPr>
      <w:r>
        <w:rPr>
          <w:rFonts w:cs="URW Palladio ITU" w:ascii="URW Palladio ITU" w:hAnsi="URW Palladio ITU"/>
        </w:rPr>
        <w:t xml:space="preserve">Anupādinnupādāniyo dhammo anupādinnupādāniyassa dhammassa āsevanapaccayena paccayo: purimā purimā anupādinnupādāniyā khandhā pacchimānaṃ pacchimānaṃ anupādinnupādāniyānaṃ khandhānaṃ āsevanapaccayena paccayo. Anulomaṃ gotrabhussa, anulomaṃ vodān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dāniyo dhammo anupādinnaanupādāniyassa dhammassa āsevanapaccayena paccayo: gotrabhu maggassa, vodānaṃ, maggassa āsevanapaccayena pca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kamma paccayena paccayo: upādinnupādāniyā cetanā sampayuttakānaṃ khandhānaṃ kammapaccayena paccayo paṭisandhikkhaṇe upākammapaccayena paccayo cetanā vatthu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dāniyo dhammo anupādinnaanupādāniyassa dhammassa kammapaccayena paccayo: upādinnupādāniyā cetanā cittasamuṭṭhānānaṃ rūpānaṃ kammapaccayena pca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anupādaniysa ca anupādinnupādāniyassa ca dhammassa kammapaccayena paccayo: upādinnupādāniyā cetanā sampayuttakānaṃ khandhānaṃ cattasamuṭṭhānānaṃ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dāniyo dhammo anupādinnaanupādāniyassa dhammassa kammapaccayena paccayo: anupādinnupādāniyā cetanā sampayuttakānaṃ khandhānaṃ cittasamuṭṭhānaṃ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kammapaccayena paccayo: nānākhaṇikā anupādinnupādāniyā cetanā vipākānaṃ upādinnupādāniy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a anupādāniyassa dhammassa kammapaccayena paccayo: sahajātā nānākhanikā-sahajātā anupādinnaanupādāniyā cetanā sampayutatkānaṃ khandhānaṃ kammapaccayena paccayo, nānākhaṇikā anupādinnaanupādāniyā kusalā cetanā vipākānaṃ anupādinnaanupādāniy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9] [\x 349/]     </w:t>
      </w:r>
    </w:p>
    <w:p>
      <w:pPr>
        <w:pStyle w:val="PlainText"/>
        <w:rPr/>
      </w:pPr>
      <w:r>
        <w:rPr>
          <w:rFonts w:cs="URW Palladio ITU" w:ascii="URW Palladio ITU" w:hAnsi="URW Palladio ITU"/>
        </w:rPr>
        <w:t xml:space="preserve">Anupādinnaanupādāniyo dhammo anupādinnupādāniyassa dhammassa kammapaccayena paccayo: anupādinnaanupādāniyā cetanā cittasampuṭṭhānānaṃ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upādāniyassa ca anupādinnaanupādāniyassa ca dhammassa kammapaccayena paccayo: anupādinnaanupādāniyā cetanā sampayuttakānaṃ khandhānaṃ cittasamuṭṭhānānaṃ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vipākapaccayena paccayo: vipāko upādinnupādāniyo eko khandho tiṇṇannaṃ khandhānaṃ vipākapaccayena, dvekhandhā dvinnaṃ upādinnupādāniyo eko khandho tiṇṇanṇaṃ khandhānaṃ kaṭattā ca rūpānaṃ vipākapaccayena paccayo, dve khandhā dvinnaṃ khandhānaṃ kaṭattā ca rūpānaṃvipākapaccayena paccayo, khandhā vatthussa vipākapaccayena paccayo, upādinnupādāniyo dhammo anupādinnupādāniyassa dhammassa vipākapaccayena paccayo, vipākā upādinnupādāniyā khandhā cittasamuṭṭhānānaṃ rūp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vipākapaccayena paccayo: vipāko upādinnupādāniyo eko khandho tiṇṇannaṃ khandhānaṃ citatasamuṭṭhānaṃ ca rūpānaṃ vipākapaccayena paccayo, dve khandhā dvinnaṃ khandhānaṃ cittasamuṭṭhānānaṃ ca rūp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 anupādāniyo dhammo anupādinnaanupādāniyassa dhammassa vipākapaccayena paccayo: vipāko anupādinnaanupādāniyo eko khandho tiṇṇaṇṇaṃ khandhānaṃ vipākapaccayena paccayo. Dve khandhā dvinnaṃ khandh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upādāniyassa dhammassa vipākapaccayena paccayo: vipākā anupādinnaanupādāniyā khandhā cittasamuṭṭhānānaṃ rūp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 anupādāniyo dhammo anupādinnupādāniyassa ca anupādinnaanupādāniyassa ca dhammassa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 xml:space="preserve">Vipāko anupādinna anupādāniyo eko khandho tiṇṇannaṃ khandhānaṃ cittasamuṭṭhānānaṃ ca rūpānaṃ vipākapaccayena paccayo. Dve khandho dvinnaṃ khandhā dvinnaṃ khandhānaṃ cittasamuṭṭhānānaṃ ca rūp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napādāniyo dhammo apādinnupādāniyassa dhammassa āhāra paccayena paccayo: upādinnupādāniyā āhāra sampayuttakānaṃ khandhānaṃ āhārapaccayena paccayo, paṭisandhikkhaṇe upādinnupādāniyā āhārā sampayuttakānaṃ khandhānaṃ kaṭattā ca rūpānaṃ āharapaccayena paccayo, upādinnupādāniyo kabaḷikāro āhāro upādinnupādāniyassa kāyassa āhār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āhārapaccayena paccayo: upādinnupādāniyā āhārā cittasamuṭṭhānaṃ rūpānaṃ āhārapaccayena paccayo, upādinnupādāniyo kabaḷīkāro āhāre anupādinnupādāniy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āhārapaccayena paccayo: upādinnupādāniyā āhārā sampayuttakānaṃ khandhānaṃ cittasamuṭṭhānānaṃ ca rūpānaṃ āhārapaccayena paccayo, upādinnupādāniyo kabaḷikāro āhāro upādinnupādāniyassa ca anupādinnupādāniyassa ca kāyasa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āhārapaccayena paccayo: anupādinnupādāniyā āhārā sampayuttakānaṃ khandhānaṃ cittasamuṭṭhānānaṃ ca rūpānaṃ āhārapaccayena paccayo, anupādinnupādāniyo kabaḷikāro āhāro anupādinnupādāniyassa kāyasa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upādinnupādāniyassa dhammassa āhārapaccayena paccayo: anupādinnupādāniyo kabaḷikāro āhāro upādinnupādāniyassa kāyasa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ūpādinnupādāniyo dhammo upādinnupādāniyassa ca anupādinnupādāniyassa ca dhammassa āhārapaccayena paccayo: anupādinnupādāniyo kabaḷikāro āhāro upādinnupādāniyassa ca anupādinnupādāniyassa c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1] [\x 351/]     </w:t>
      </w:r>
    </w:p>
    <w:p>
      <w:pPr>
        <w:pStyle w:val="PlainText"/>
        <w:rPr>
          <w:rFonts w:ascii="URW Palladio ITU" w:hAnsi="URW Palladio ITU" w:cs="URW Palladio ITU"/>
        </w:rPr>
      </w:pPr>
      <w:r>
        <w:rPr>
          <w:rFonts w:cs="URW Palladio ITU" w:ascii="URW Palladio ITU" w:hAnsi="URW Palladio ITU"/>
        </w:rPr>
        <w:t xml:space="preserve">Anūpādinnupādāniyo dhammo anupādinna anupādāniyassa dhammassa āhārapaccayena paccayo: anupādinnupādāniyā āhārā sampayuttakānaṃ khandh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ūpādinnupādāniyo dhammo anupādinnupādāniyassa dhammassa āhārapaccayena paccayo: anupādinnupādāniyā cittasamuṭṭhānānaṃ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ūpādinnupādāniyo dhammo anupādinnupādāniyassa ca anupādinnupādāniyassa ca dhammassa āhārapaccayena paccayo: anupādinnupādāniyā āhārā sampayuttakānaṃ khandhānaṃ cittasamuṭṭhānānaṃ ca rūpānaṃ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ūpādinnupādāniyo ca anupādinnupādāniyo ca dhammā upādinnupādāniyassa dhammassa āhārapaccayena paccayo: upādinnupādāniyo ca anupādinnupādāniyo ca kabaḷikāro āhāro upādinnupādāniy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dhammā anupādinnupādāniyassa dhammassa āhārapaccayena paccayo: upādinnupādāniyo ca anupādinnupādāniyo ca kabaḷikāro āhāro anupādinnupādāniy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upādāniyo ca dhammā upādinnupādāniyassa ca anupādannupādāniyassa ca dhammassa āhārapaccayena paccayo: upādinnupādāniyo ca anupādinnupādāniyo ca kabaḷikāro āhāro upādinnupādāniyassa anupādāniyassa c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indriyapaccayena paccayo: upādinnupādāniyā indriyā sampayuttakānaṃ khandhānaṃ indriyapaccayena paccayo, paṭisandhikkhaṇe upādinnupādāniyā indriyā sampayuttakānaṃ khandhānaṃ kaṭattā ca rūpānaṃ indriyapaccayena paccayo, cakkhundriyaṃ cakkhuviññāṇassa, kāyindriyaṃ kāyaviññaṇassa, rūpajivindriyaṃ kaṭattā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indriyapaccayena paccayo: upādinnupādāniyā indriyā cittasamuṭṭhānānaṃ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pPr>
      <w:r>
        <w:rPr>
          <w:rFonts w:cs="URW Palladio ITU" w:ascii="URW Palladio ITU" w:hAnsi="URW Palladio ITU"/>
        </w:rPr>
        <w:t xml:space="preserve">Upādinnupādāniyo dhammo upādinnupādāniyassa ca anupādinnupādāniyassa ca dhammassa indriyapaccayena paccayo: upādinnupādāniyā indriyā sampayuttakānaṃ khandhānaṃ citatsamuṭṭhānānaṃ ca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indriyapaccayena paccayo: anupādinnupādāniyā indriyā sampayuttakānaṃ khandhānaṃ cittasamuṭṭhānānaṃ ca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indriyapaccayena paccayo: anupādinnaanupādāniyā indriyā sampayuttakānaṃ khandh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indriyapaccayena paccayo: anupādinnupādāniyā indriyā cittasamuṭṭhānānaṃ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ca anupādinnunupādāniyassa ca dhammassa indriyapaccayena paccayo, anupādinnaanupādāniyā indriyā sampayuttakānaṃ khandhānaṃ citatsamuṭṭhānānaṃ ca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jhānapaccayena paccayo: upādinnupādāniyāni jhānaṅgāni sampayuttakānaṃ kkhandhānaṃ jhānapaccayena paccayo. Paṭisandhikkhaṇe upādinnupādāniyāni jhānaṅgāni sampayuttakānaṃ khandhānaṃ kaṭattā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iniyo dhammo anudinnupādāniyassa dhammassa jhānapaccayena paccayo: upādinnupādāniyāni jhānaṅgāni cittasamuṭṭhānānaṃ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iniyassa ca dhammassa jhānapaccayena paccayo: upādinnupādāniyāni jhānaṅgāni sampayuttakānaṃ khandhānaṃ cittasamuṭṭhānaṃ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jhānapaccayena paccayo: anupādinnupādāniyāni sampayuttakānaṃ khandhānaṃ cittasamuṭṭhānaṃ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3] [\x 353/]     </w:t>
      </w:r>
    </w:p>
    <w:p>
      <w:pPr>
        <w:pStyle w:val="PlainText"/>
        <w:rPr/>
      </w:pPr>
      <w:r>
        <w:rPr>
          <w:rFonts w:cs="URW Palladio ITU" w:ascii="URW Palladio ITU" w:hAnsi="URW Palladio ITU"/>
        </w:rPr>
        <w:t xml:space="preserve">Anupādinnupādāniyo dhammo anupādinnupādāniyassa dhammassa jhānapaccayena paccayo: anupādinnupādāniyāni jhānaṅgāni sampayuttakānaṃ khandh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jhānapaccayena paccayo: anupādinnupādāniyāni jhānaṅgāni cittasamuṭṭhānaṃ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ca anupādinnupādiniyassa ca dhammassa jhānapaccayena paccayo: anupādinnupādāniyāni jhānaṅgāni sampayuttakānaṃ khandhānaṃ cittasamuṭṭhānaṃ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dhammassa magga paccayena paccayo, upādinnupādāniyāni maggaṅgāni sampayuttakānaṃ khandhānaṃ maggapaccayena paccay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āniyassa dhammassa magga paccayena paccayo, upādinnupādāniyāni maggaṅgāni cittasamuṭṭhānānaṃ rūpānaṃ maggapaccayena paccayo, </w:t>
      </w:r>
    </w:p>
    <w:p>
      <w:pPr>
        <w:pStyle w:val="PlainText"/>
        <w:rPr/>
      </w:pPr>
      <w:r>
        <w:rPr>
          <w:rFonts w:cs="URW Palladio ITU" w:ascii="URW Palladio ITU" w:hAnsi="URW Palladio ITU"/>
        </w:rPr>
        <w:t xml:space="preserve">Upādinnupādāniyo dhammo upādinnupādāniyassa ca anupādinnupādāniyo ca dhammassa maggapaccayena paccayo, upādinnupādāniyāni maggaṅgāni sampayuttakānaṃ khandhānaṃ cittasamuṭṭhānānaṃ ca rūpanaṃ maggapaccayena paccay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ūpādinnupādāniyo dhammo anupādinnupādāniyassa dhammassa maggapaccayena paccayo, anupādinnupādāniyāni maggaṅgāni sampayuttakānaṃ khandhānaṃ cittasamuṭṭhānaṃ ca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maggapaccayena paccayo, anupādinnupādāniyāni maggaṅgāni sampayuttakānaṃ khandh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magga paccayena paccayo, anupādinna anupādaniyāni maggāṅgāni cittasamuṭdhānaṃ rūpānaṃ magg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o dhammo anupādinnupādāniyassa ca anupādinnaanupādāniyassa ca dhammassa maggapaccayena paccayo: anupādinnaanupādāniyāni, [T -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pPr>
      <w:r>
        <w:rPr>
          <w:rFonts w:cs="URW Palladio ITU" w:ascii="URW Palladio ITU" w:hAnsi="URW Palladio ITU"/>
        </w:rPr>
        <w:t xml:space="preserve">Maggaṅgāni sampayuttakānaṃ khandhānaṃ cittasamuṭṭhānaṃ ca rūpānaṃ maggapaccayena paccayo, </w:t>
      </w:r>
    </w:p>
    <w:p>
      <w:pPr>
        <w:pStyle w:val="PlainText"/>
        <w:rPr>
          <w:rFonts w:ascii="URW Palladio ITU" w:hAnsi="URW Palladio ITU" w:cs="URW Palladio ITU"/>
        </w:rPr>
      </w:pPr>
      <w:r>
        <w:rPr>
          <w:rFonts w:cs="URW Palladio ITU" w:ascii="URW Palladio ITU" w:hAnsi="URW Palladio ITU"/>
        </w:rPr>
        <w:t xml:space="preserve">Upādinnupādāniyo dhammo upādinnupādāniyassa dhammassa sampayuttapaccayena paccayo, upādinnupādāniyā eko khandho tiṇṇṇaṃ khandhānaṃ sampayuttapaccayena paccayo. Dve khandhā dvinnaṃ khandhān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sampayuttapaccayena paccayo, anupādinnupādāniyā eko khandho tiṇṇṇaṃ khandhānaṃ sampayuttapaccayena paccayo. Dve khandhā dvinnaṃ kh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a anupādāniyassa dhammassa sampayuttapaccayena paccayo: anupādinnaanupādāniyo eko khandho tiṇṇannaṃ khandhānaṃ sampayuttapaccayena paccayo. Dve khandhā dvi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iniyassaṃ dhammassa vippayuttapaccayena paccayo: sahajātaṃ purejātaṃ pacchājātaṃ sahajātā: paṭisandhikkhaṇe upādinnupādāniyā khandhā vatthussa vippayuttapaccayena paccayo. Vatthu khandhānaṃ vippayuttapaccayena paccayo. Purejātaṃ cakkhāyatanaṃ cakkhuviññāṇassa vippayuttapaccayena paccayo -pe- kāyāyatanaṃ kāyāyatanaṃ kāyaviññāṇassa. Vippayuttapaccayena paccayo. Vatthu upādinnupādāniyānaṃ khandhānaṃ vippayuttapaccayena paccayo, pacchājātā upādinnupādāniyā khandhā purejātassa imassa upādinnupādāniy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upādiniyassa dhammassa vippayuttapaccayena paccayo: sahajātaṃ purejātaṃ pacchājātaṃ sahajātā upādinnupadāniyā khandhā cittasamuṭṭhānānaṃ rūpānaṃ vippayuttapaccayena paccayo. Pacchājātā upādinnupādāniyā khandhā purejātassa imassa anupādinnupādāniyassa kāyassa vippayuttapaccayena paccayo. </w:t>
      </w:r>
    </w:p>
    <w:p>
      <w:pPr>
        <w:pStyle w:val="PlainText"/>
        <w:rPr>
          <w:rFonts w:ascii="URW Palladio ITU" w:hAnsi="URW Palladio ITU" w:cs="URW Palladio ITU"/>
        </w:rPr>
      </w:pPr>
      <w:r>
        <w:rPr>
          <w:rFonts w:cs="URW Palladio ITU" w:ascii="URW Palladio ITU" w:hAnsi="URW Palladio ITU"/>
        </w:rPr>
        <w:t xml:space="preserve">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naanupādāniyassa dhammassa vippayuttapaccayena paccayo: purejātaṃ vatthu anupādinnaanupādāniy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5] [\x 355/]     </w:t>
      </w:r>
    </w:p>
    <w:p>
      <w:pPr>
        <w:pStyle w:val="PlainText"/>
        <w:rPr/>
      </w:pPr>
      <w:r>
        <w:rPr>
          <w:rFonts w:cs="URW Palladio ITU" w:ascii="URW Palladio ITU" w:hAnsi="URW Palladio ITU"/>
        </w:rPr>
        <w:t>Upādinnupādāniyo dhammo upādinnupādāniyassa ca anupādinnupādāniyassa ca dhammassa vippayuttapaccayena paccayo: pacchājātā upādinnupādāniyā khandhā purejātassa imassa upādinnupādāniyassa ca anupādinnupādāniyassa kāyassa vippayutt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vippayuttapaccayena paccayo: sahajātaṃ pacchājātaṃ sahajātā anupādinnupādāniyā khandhā cittasamuṭṭhānaṃ rūpānaṃ vippayuttapaccayena paccayo. Pacchājātā anupādinnupādāniyā khandhā purejātassa imassa anupādinnupādāniy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upādinnupādāniyassa dhammassa vippayuttapaccayena paccayo: pacchājātā anupādinnupādāniyā khandhā purejātassa imassa upādinnupādāniy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dhammassa vippayuttapaccayena paccayo: pacchājātā anupādinnupādāniyā khandhā purejātassa imassa upādinnupādāniyassa anupādinnupādāniyassa c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vippayuttapaccayena paccayo: pacchājātā anupādinnupādāniyā khandhā purejātassa imassa upādinnupādāniy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vippayuttapaccayena paccayo: sahajātaṃ pacchājātaṃ sahajātā anupādinnuanupādāniyā khandhā rūpānaṃ va vippayuttapaccayena paccayo. Pacchājātā anupādinnaanupādāniyā khandhā purejātassa imassa anupādinnupādāniy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upādāniyo dhammo upādinnupādāniyassa ca anupādinnupādāniyassa ca dhammassa vippayuttapaccayena paccayo: pacchājātā anupādinnaanupādāniyā khandhā purejātassa imassa upādinnupādāniyassa ca anupādinnupādāniyassa ca kāyassa vippayutt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pPr>
      <w:r>
        <w:rPr>
          <w:rFonts w:cs="URW Palladio ITU" w:ascii="URW Palladio ITU" w:hAnsi="URW Palladio ITU"/>
        </w:rPr>
        <w:t xml:space="preserve">Upādinnupādāniyodhammo upādinnupādāniyassa dhammassa atthi paccayena paccayo: sahajātaṃ purejātaṃ pacchājātaṃ āhāraṃ indriyaṃ sahajāto upādinnupādāniyo eko khandho tiṇṇanṇaṃ khandhānaṃ atthipaccayena paccayo, dve khandhā dvinnaṃ khandhānaṃ atthipaccayena paccayo. Paṭisandhikkhaṇe upādinnupādāniyo eko khandho tiṇṇnnaṃ khandhānaṃ kaṭattā ca rūpānaṃ atthipaccayena paccayo. Dve khandhā dvinnaṃkhandhānaṃ kaṭattā ca rūpānaṃ atthipaccayena paccayo khandhā vatthussa, vatthu khandhānaṃ, ekaṃ mahābhūtaṃ, mahābhūtā kaṭattā rūpānaṃ upādārūpānaṃ atthipaccayena paccayo. Asaññasattānaṃ ekaṃ mahābhūtaṃ, mahābhūtā kaṭattā rūpānaṃ upādā rūpānaṃ atthipaccayena paccayo. Purejātaṃ sekkhā vā puthujjanā vā cakkhuṃ aniccato dukkhato anattato vipassanti, assādenti, abhinandanti taṃ ārabbha rāgo uppajjati domanassaṃ uppajjati. Kusalākusale niruddhe vipāke tadārammaṇatā uppajjati, sotaṃ ghānaṃ jivhaṃ kāyaṃ upādinnupādāniye rūpe gandhe rase phoṭṭhabbe, vatthuṃ aniccato dukkhato anattato vipassanti assadenti abhinandanti, taṃ ārabbha rāgo uppajjati, domanassaṃ uppajjati, kusalākusale niruddhe vipāko tadārammaṇatā uppajjati, upādinnupādāniyaṃ rūpāyatanaṃ, cakkhuviññāṇassa upādinnupādāniyaṃ gandhāyatanaṃ, rasāyatanaṃ, phoṭṭhabbāyatanaṃ kāyaviññāṇassa, cakkhāyatanaṃ cakkhuviññāṇassa -pe- kāyāyatanaṃ kāyaviññāṇassa vatthu upādinnanupādāniyānaṃ khandhānaṃ atthipaccayena paccayo, pacchājātā upādinnupādāniyā khandhā purejātassa imassa upādinnupādāniyassa kāyassa atthipaccayena paccayo upādinnupādāniyo kabaḷikāro āhāro upādinnupādāniyassa kāyassa atthipaccayena paccayo. Rūpajivindriyaṃ kaṭattā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dhammo anupādinnupādāniyassa dhammassa atthi paccayena paccayo: sahajātaṃ purejātaṃ pacchājātaṃ āhāraṃ sahajātā upādinnupādāniyā khandhā cittasamuṭṭhānānaṃ rūpānaṃ atthi paccayena paccayo. Purejātaṃ cakkhuṃ aniccato dukkhato anattato vipassanti assadenti abhinandanti, taṃ ārabbha rāgo uppajjati, domanassaṃ uppajjati, sotaṃ ghānaṃ jvahaṃ kāyaṃ upādinnupādāniye rūpe sadeda gandhe rase phoṭṭhabbe cakkhu aniccato dukkhato anattato vipassanti. Assādenti abhinandanti, taṃ ārabbha rāgo uppajjati, domanassaṃ uppajjati, dibbena cakkhunā upādinnupādāniyaṃ rūpaṃ passati, vatthu anupādinnupādāniyānaṃ khandhānaṃ atthipaccayena paccayo. Pacchājāte upādinnupādāni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7] [\x 357/]     </w:t>
      </w:r>
    </w:p>
    <w:p>
      <w:pPr>
        <w:pStyle w:val="PlainText"/>
        <w:rPr/>
      </w:pPr>
      <w:r>
        <w:rPr>
          <w:rFonts w:cs="URW Palladio ITU" w:ascii="URW Palladio ITU" w:hAnsi="URW Palladio ITU"/>
        </w:rPr>
        <w:t xml:space="preserve">Purejātassa imassa anupādinnupādāniyassa kāyassa atthipaccayena paccayo upādinnupādāniyo kabaḷikāro āhāro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anupādinna anupādāniyassa dhammassa atthipaccayena paccayo: purejātaṃ vatthu anupādinnaanupādāniyānaṃ khandhānaṃ atthipaccayena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dhammo upādinnupādāniyassa ca anupādinnupādāniyassa ca dhammassa atthipaccayena paccayo: sahajātaṃ pacchājātaṃ āhāraṃ, sahajāto upādinnupādāniyo eko khandho tiṇṇannaṃ khandhānaṃ cittasamuṭānānaṃ ca rūpānaṃ carūpānaṃ atthipaccayena paccayo, pacchājātā upādinnupādāniyā khandhā purejātassa imassa upādinnupādāniyassa ca anupādinnupādāniyassa, ca kāyassa upādinnupādaniyassa ca anupādinnupādaniyassa ca anupādinnupādaniyassa ca kāyassa atthipaccayena paccayo, upādinnupādāniye kabaḷikāro āhāre upādinnupādaniysa ca anupādāniyo kabaḷikāro āhāro upādinnupādaniyassa ca anupādinnupādā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atthipaccayena paccayo: sahajātaṃ purejātaṃ pacchājātaṃ pacchājātaṃ āhāraṃ, sahajāto anupādinnupādāniyo eko khandho tiṇṇannaṃ khandhānaṃ cittasamuṭṭhānaṃ ca rūpānaṃ atthipaccayena paccayo, dve khandhā dvinnaṃ khandhānaṃ cittasamuṭṭhānānaṃ ca rūpānaṃ atthipaccayena paccayo, ekaṃ mahābhūtaṃ tiṇṇannaṃ mahābhūtānaṃ, mahābhūtā cittasamuṭṭhānānāṃ rūpānaṃ upādārūpānaṃ atthipaccayena paccayo, bāhiraṃ āhārasamuṭṭhānaṃ upusamuṭṭhānaṃ ekaṃ mahābhūtaṃ purejātaṃ anupādinnupādāniye rūpe sadde gandhe rase phoṭṭhabbe aniccato dukkhato anattato vipassati, assādeti, abhinandati, taṃ ārabbha rāgo uppajjati domanassaṃ uppajjati, dibbena cakkhunā anupādinnupādāniyaṃ rūpaṃ passati, dibbāya sotadhātuyā saddaṃ suṇāti paccatā anupādinnupādāniyā khandhā purejātassa imassa anupādinnupādāniyassa kāyassa atthipaccayena paccayo, anupādinnupādāniyo kabaḷikāro āhāro a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e dhammo upādinnupādāniyassa dhammassa atthipaccayena paccayo: purejātaṃ pacchājātaṃ āhāraṃ: purejātaṃ anupādinnudāniye rūpe sadde gandhe rase phoṭṭh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pPr>
      <w:r>
        <w:rPr>
          <w:rFonts w:cs="URW Palladio ITU" w:ascii="URW Palladio ITU" w:hAnsi="URW Palladio ITU"/>
        </w:rPr>
        <w:t xml:space="preserve">Aniccato dukkhato anattato vipassati, assādeti, abhinandati, taṃ ārabbha rāgo uppajjati, domanassaṃ uppajjati, kusalākusale niruddhe vipāko tadārammaṇatā uppajjati. Anupādinnupādāniyaṃ rūpāyatanaṃ cakkhuviññāṇassa, phoṭṭhabbāyatanaṃ kāyaviññāṇassa, atthipaccayena paccayo pacchājātā: anupādinnupādāniyā khandhā purejātassa imassa upādinnupādāniyassa kāyassa atthipaccayena paccayo, anupādinnupādāniyo kabaḷikāro āhāro 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anupādinnupādāniyassa ca dhammassa atthipaccayena paccayo: pacchājātaṃ āhāraṃ, pacchājātā anupādinnupādāniyaṃ khandhā purejātassa imassa upādinnupādāniyassa ca anupādinnupādāniyassa ca kāyassa atthipaccayena paccayo, anupādinnupādāniyo kabaḷikāro āhāro upādinnupādāniyassa ca anupādinnupāda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atthipaccayena paccayo: anupādinnaanupādāniyo eko khandho tiṇṇannaṃ khandhānaṃ atthipaccayena paccayo, dve khandhā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atthipaccayena pacchājātā anupādinnaanupādāniyā khandhā purejātassa imassa 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atthipaccayena paccayo: sahajātaṃ pacchājātaṃ: sahajātā anupādinnaanupādāniyā khandhā citatsamuṭṭhānānaṃ rūpānaṃ atthipaccayena paccayo, pacchājātā anupādinnaanupādāniyā khandhā purejātassa imassa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anupādinnaanupādāniyassa ca dhammassa atthipaccayena paccayo: sahajātaṃ pacchājātaṃ: sahajātā anupādinnaanupādāniyā eko khandho tiṇṇannaṃ khandhānaṃ purejātassa imassa upādinnupādāniyassa ca kāyassa atthipaccayena paccayo tayo khandhā ekassa khan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9] [\x 359/]     </w:t>
      </w:r>
    </w:p>
    <w:p>
      <w:pPr>
        <w:pStyle w:val="PlainText"/>
        <w:rPr/>
      </w:pPr>
      <w:r>
        <w:rPr>
          <w:rFonts w:cs="URW Palladio ITU" w:ascii="URW Palladio ITU" w:hAnsi="URW Palladio ITU"/>
        </w:rPr>
        <w:t xml:space="preserve">Purejātassa imassa upādinnupādāniyassa ca kāyassa atthipaccayena paccayo, dve khandhā dvinnaṃ khandhānaṃ purejātassa imassa upādinnupādā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ca anupādinnupādāniyassa ca dhammassa atthipaccayena paccayo: sahajātaṃ pacchājātaṃ sahajāto anupādinnupādāniyo eko khandho tiṇṇannaṃ khandhānaṃ cittasamuṭṭhānaṃ ca rūpānaṃ atthipaccayena paccayo, tayo khandhā ekassa khandhassa cittasamuṭṭhānānaṃ ca rūpānaṃ atthipaccayena paccayo, pacchājāto anupādinnaanupadāniyo eko khandho tiṇṇannaṃ khandhānaṃ purejātassa imassa anupādinnupādāniyassa ca kāyassa atthipaccayena paccayo, tayo khandhā ekassa khandhassa purejātassa imassa anupādinnupādāniyassa ca kāyassa atthipaccayena paccayo, dve khandhā dvinnaṃ khandhānaṃ purejātassa imassa anupādinnupādā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o dhammo upādinnupādāniyassa ca anupādinnupādāniyassa ca dhammassa atthipaccayena paccayo: pacchājātā anupādinnaanupādā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anupādinnupādāniyassa ca anupādinnuanupādāniyassa ca dhammassa atthipaccayena paccayo: sahajātaṃ pacchājātaṃ sahajāto anupādinnupādāniyo eko khandho tiṇṇannaṃ khandhānaṃ purejātassa imassa upādinnupādāniyassa ca anupādinnupādāniyassa ca kāyassa atthipaccayena paccayo, tayo ekassa khandhassa purejātassa imassa upādinnupādāniyassa ca anupādinnupādāniyassa ca kāyassa atthipaccayena paccayo, dve khandhā dvinnaṃ khandhānaṃ purejātassa imassa upādinnupādāniyassa ca anupādinnupādāniyassa c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aanupādāniyo ca dhammā upādinnupādāniyassa dhammassa atthipaccayena paccayo: pacchājātaṃ indriyaṃ pacchājātā anupādinnaanupādāniyā khandhā ca rūpajīvitindriyaṃ, ca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0] [\x 360/]     </w:t>
      </w:r>
    </w:p>
    <w:p>
      <w:pPr>
        <w:pStyle w:val="PlainText"/>
        <w:rPr/>
      </w:pPr>
      <w:r>
        <w:rPr>
          <w:rFonts w:cs="URW Palladio ITU" w:ascii="URW Palladio ITU" w:hAnsi="URW Palladio ITU"/>
        </w:rPr>
        <w:t xml:space="preserve">Upādinnupādāniyo dhammo anupādinnupādāniyo ca dhammā anupādinnaanupādāniyassa dhammassa atthipaccayena paccayo: sahajātaṃ purejātaṃ sahajāto anupādinnupādāniyo eko khandho ca vatthu ca tiṇṇannaṃ khandhānaṃ atthipaccayena paccayo, tayo khandhā ca vatthu ca ekassa khandhassa atthipaccayena paccayo dve khandhā ca vatthu ca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aanupādāniyo ca dhammā upādinnupādāniyassa dhammassa atthipaccayena paccayo: sahajātaṃ āhāraṃ pacchājātā anupādinnupādāniyo khandhā ca anupādinnupādāniyo kabaḷikāro āhāro ca 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upādāniyo ca dhammā anupādinnupādāniyassa dhammassa atthipaccayena paccayo: sahajātaṃ pacchājātaṃ āhāraṃ sahajātā anupādinnaanupādāniyā khandhā ca mahābhūtā ca cittasamuṭṭhānānaṃ rūpānaṃ atthipaccayena paccayo. Pacchājātā anupādinnaanupādāniyā khandhā ca anupādinnupādāniyo kabaḷikāro āhāro ca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aanupādāniyo ca dhammā upādinnupādāniyassa ca anupādinnupādāniyassa dhammassa atthipaccayena paccayo: pacchājātaṃ āhāraṃ pacchājātaṃ anupādinnupādāniya khandhā ca anupādinnupādāniyo kabaḷikāro āhāro ca upādinnupādāniyassa ca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ādinnupādāniyo ca anupādinnupādāniyo ca dhammā upādinnupādāniyassa dhammassa atthipaccayena paccayo: purejātaṃ pacchājātaṃ āhāraṃ, indriyaṃ purejāta anupādinnupādāniyaṃ rūpāyatanaṃ ca cakkhāyatanaṃ ca cakkhuviññāṇassa atthipaccayena paccayo (saṃkhittaṃ) anupādinnupādāniyaṃ phoṭṭhabbāyatanañca kāyāyatanañca kāyaviññāṇassa atthipaccayena paccayo. Anupādinnupādāniyaṃ rūpāyatanaṃ ca vatthu ca upādinnupādāniyānaṃ khandhānaṃ, (saṃkhittaṃ) anupādinnupādāniyaṃ phoṭṭhabbāyatanañca vatthu ca upādinnupādāniyānaṃ khandhānaṃ atthipaccayena paccayo pacchājātā upādinnupādāniyā khandhā anupādinnupādāniyo kabaḷīkāro āhāro ca upādinnupādāniyassa kāyassa atthi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1] [\x 361/]     </w:t>
      </w:r>
    </w:p>
    <w:p>
      <w:pPr>
        <w:pStyle w:val="PlainText"/>
        <w:rPr/>
      </w:pPr>
      <w:r>
        <w:rPr>
          <w:rFonts w:cs="URW Palladio ITU" w:ascii="URW Palladio ITU" w:hAnsi="URW Palladio ITU"/>
        </w:rPr>
        <w:t xml:space="preserve">Paccayā upādinnupādāniyo ca anupādinnupādāniyo ca kabaḷikāro āhāro upādinnupādāniyassa kāyassa atthipaccayena paccayo, sapacchājātā anupādinnupādāniyā khandhā ca rūpajīvitindriyaṃ ca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dhammā anupādinnupādaniyassa dhammassa atthipaccayena paccayo: sahajātaṃ purejātaṃ pacchājātaṃ āhāraṃ sahajātā upādinnupādāniyā khandhā ca mahābhūtā ca cittasamuṭṭhānānaṃ rūpānaṃ atthipaccayena paccayo. Purejātaṃ anupādinnupādāniyaṃ rūpāyatanaṃ ca vatthu ca anupādinnupādāniyaṃ khandhānaṃ (saṃkhittaṃ) anupādinnupādāniyaṃ phoṭṭhabbāyatanaṃ ca vatthu ca anupādinnupādāniyānaṃ khandhānaṃ atthipaccayena paccayo. Pacchājātā upādinnupādāniyā khandhā ca anupādinnupādāniyo kabaḷikāro āhāro ca anupādinnupādāniyassa kāyassa atthipaccayena paccayo. Upādinnupādāniyo ca anupādinnupādāniyo ca kabaḷikāro āhāro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dhammā upādinnupādāniyassa ca anupādinnupādaniyassa ca dhammassa atthipaccayena paccayo āhāraṃ upādinnupādāniyo ca anupādinnupādāniyo ca kabaḷikāro āhāro upādinnupādāniyassa ca anupādinnupādāniy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innupādāniyo ca anupādinnupādāniyo ca anupādinnaanupādāniyo ca dhammā upādinnupādāniyassa dhammassa atthipaccayena paccayo: pacchājātaṃ āhāraṃ indriyaṃ pacchājātaṃ anupādinnaanupādāniyā khandhā ca anupādinnupādāniyo kabaḷīkāro āhāro ca rūpajīvitindriyaṃ ca k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dhammo upādinnupādāniyassa dhammassa natthipaccayena paccayo: vigatapaccayena paccayo, avigatapaccayena paccayo -p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Hetuyā satta, ārammaṇe cha, adhipatiyā pañca, anantare satta, samanantare satta, sahajāte nava, aññamaññe tiṇi, nissaye ekādasa, upanissaye nava. Purejāte satta, pacchājāte nava, āsevane dve, kamme aṭṭha, vipāke cha, ā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 xml:space="preserve">Dvādasa, indriya satta, jhāne satta, magge satta, sampayutte tiṇi, vippayutte dasa, atthiyā terasa, natthiyā satta, vigate satta, avigate te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adhipatiyā cattāri, sahajāte satta, aññamaññe tiṇi, nissaye satta, vipāke cha, indriye satta, magge satta, sampayutte tiṇi, vippayutte cattāri, atthiyā satta, avigat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usalantikassa gaṇanā sajjhāyamaggena gaṇitā. Evaṃ gaṇetabbā. Kusalattikassa gaṇnato apādinnattike gaṇatā gambhirā sukhumatārā ca, evaṃ kātuna asaṃmohannena gaṇetabbaṃ)</w:t>
      </w:r>
    </w:p>
    <w:p>
      <w:pPr>
        <w:pStyle w:val="PlainText"/>
        <w:rPr>
          <w:rFonts w:ascii="URW Palladio ITU" w:hAnsi="URW Palladio ITU" w:cs="URW Palladio ITU"/>
        </w:rPr>
      </w:pPr>
      <w:r>
        <w:rPr>
          <w:rFonts w:cs="URW Palladio ITU" w:ascii="URW Palladio ITU" w:hAnsi="URW Palladio ITU"/>
        </w:rPr>
        <w:t xml:space="preserve">Anulom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pPr>
      <w:r>
        <w:rPr>
          <w:rFonts w:cs="URW Palladio ITU" w:ascii="URW Palladio ITU" w:hAnsi="URW Palladio ITU"/>
        </w:rPr>
        <w:t>Upādinnupādāniyo dhammo upādinnupādāniyassa dhammassa ārammaṇapaccayena paccayo, sahajātapaccayena paccayo upanissaya paccayena paccayo. Purejātapaccayena paccayo, pacchājātapaccayena paccayo āhārapaccayena paccayo indriy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dhammo anupādinnupādāniyassa dhammassa ārammaṇapaccayena paccayo sahajātapaccayena paccayo upanissaya paccayena paccayo. Purejātapaccayena paccayo, pacchājātapaccayena paccayo āhār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dhammo anupādinnaanupādāniyassa dhammassa upanissayapaccayena paccayo,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dhammo upādinnupādāniyassa ca anupādinnupādāniyassa ca dhammassa sahajātapaccayena paccayo pacchājāta paccayena paccayo. Āhārapaccayena paccayo yā, pacchājātapaccayena paccayo āhārapaccayena paccayo indriyapaccayena pac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ārammaṇapaccayena paccayo, sahajātapaccayena paccayo upanissaya paccayena paccayo. Purejātapaccayena paccayo, pacchājātapaccayena paccayo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ca dhammassa ārammaṇapaccayena paccayo,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3] [\x 363/]     </w:t>
      </w:r>
    </w:p>
    <w:p>
      <w:pPr>
        <w:pStyle w:val="PlainText"/>
        <w:rPr>
          <w:rFonts w:ascii="URW Palladio ITU" w:hAnsi="URW Palladio ITU" w:cs="URW Palladio ITU"/>
        </w:rPr>
      </w:pPr>
      <w:r>
        <w:rPr>
          <w:rFonts w:cs="URW Palladio ITU" w:ascii="URW Palladio ITU" w:hAnsi="URW Palladio ITU"/>
        </w:rPr>
        <w:t>Purejātapaccayena paccayo, pacchājātapaccayena paccayo kammapaccayena paccayo āhār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a anupādāniyassa dhammassa upā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upādinnupādāniyassa ca anupādinnupādāniyassa ca dhammassa pacchājātapaccayena paccayo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upādāniyo dhammo anupādinnupādāniyassa dhammassa sahajātapaccayena paccayo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upādinnupādāniyassa dhammassa upanissaya paccayena paccayo.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dhammo anupādinnupādāniyassa dhammassa ārammaṇapaccayena paccayo, sahajātapaccayena paccayo upanissaya paccayena paccayo.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o dhammo upādinnupādāniyassa ca anupādinna anupādāniyassa ca dhammassa sahajātaṃ, pacchā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aanupādāniyo dhammo anupādinnupādāniyassa ca anupādinnupādāniyassa ca dhammassa sahajātaṃ, pacchāj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nnaanupādāniyo dhammo upādinnupādāniyassa ca anupādinnupādāniyassa ca dhammassa pacchājāt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innaanupādāniyo dhammo upādinnupādāniyassa ca anupādinnupādāniyassa ca anupādinnupādāniyassa ca dhammassa sahajātaṃ, pacchāj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anupādinnaanupādāniyo ca dhammo upādinnupādāniyassa dhammassa pacchājāt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upādāniyo ca dhammā anupādinnaanupādāniyassa dhammassa sahajāt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aanupādāniyo ca dhamma upādinnupādāniyassa dhammassa pacchājātaṃ 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 xml:space="preserve">Anupādinnupādāniyo ca anupādinnupādāniyo ca dhammā anupādinnupādāniyassa dhammassa sahajātaṃ, pacchājātaṃ, āh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nnupādāniyo ca anupādinnuanupādāniyo ca dhammā upādinnupādāniyassa ca anupādāniyassa ca dhammassa pacchājātaṃ, 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innupādāniyo ca anupādinnupādāniyo ca dhammā upādinnunapādāniyassa dhammassa purejātaṃ,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upādāniyo ca dhammā anupādinnupādāniyassa dhammassa sahajātaṃ, purejātaṃ pacchājātaṃ, 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nnupādāniyo ca anupādinnupādāniyo ca dhammā upādinnupādāniyassa ca anupādinnupādāniyassa ca dhammassa āh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innupādāniyo ca anupādinnupādāniyo ca anupādinnuanupādāniyo ca dhammā upādinnupādāniyassa dhammassa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Na hetuyā catuvisati, na ārammaṇe catuvisati, na adhipatiyā catuvisati, na anantare catuvisati, na samanantare catuvisita, na sahajāte visati, aññamaññe visati, na nissaye visati, na upanissaye tevisati. Na purejāte tevisati, na pacchājāte sattarasa, na āsevane catuvisati, na kamme catuvisati, na vipāke catuvisati, na āhāre vīsati, na indriye bāvisati, na jhāne catuvisati, na magge catuvisati, na sampayutte visati, na vippayutte cuddassa, no atthiyā nava, no natthiyā catuvīsati, no vigate catuvisati,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na ārammaṇe catuvīsati, (saṃkhittaṃ)</w:t>
      </w:r>
    </w:p>
    <w:p>
      <w:pPr>
        <w:pStyle w:val="PlainText"/>
        <w:rPr>
          <w:rFonts w:ascii="URW Palladio ITU" w:hAnsi="URW Palladio ITU" w:cs="URW Palladio ITU"/>
        </w:rPr>
      </w:pPr>
      <w:r>
        <w:rPr>
          <w:rFonts w:cs="URW Palladio ITU" w:ascii="URW Palladio ITU" w:hAnsi="URW Palladio ITU"/>
        </w:rPr>
        <w:t>(Yathā kusalattike paccaniyagaṇanā vitthāritā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pPr>
      <w:r>
        <w:rPr>
          <w:rFonts w:cs="URW Palladio ITU" w:ascii="URW Palladio ITU" w:hAnsi="URW Palladio ITU"/>
        </w:rPr>
        <w:t xml:space="preserve">Hetupaccayā na ārammaṇe satta, na adhipatiyā satta. Na anantare satta, na samanantare satta, na aññamaññe cattāri, na upanissaye satta, na purejāte satta, na pacchājā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5] [\x 365/]     </w:t>
      </w:r>
    </w:p>
    <w:p>
      <w:pPr>
        <w:pStyle w:val="PlainText"/>
        <w:rPr/>
      </w:pPr>
      <w:r>
        <w:rPr>
          <w:rFonts w:cs="URW Palladio ITU" w:ascii="URW Palladio ITU" w:hAnsi="URW Palladio ITU"/>
        </w:rPr>
        <w:t xml:space="preserve">Na āsevane satta, na kamme satta, na vipāke cattāri, na āhāre satta, na indriye satta, na jhāne satta, na magge satta, na sampayutte cattāri, na vippayutte tiṇi,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ajāta nissaya atthi avigatanti, na ārammaṇe satta, na adhipatiyā satta, na anantar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usalattike anulomapaccanīyaṃ gaṇanā vibhattā, evaṃ gaṇ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pPr>
      <w:r>
        <w:rPr>
          <w:rFonts w:cs="URW Palladio ITU" w:ascii="URW Palladio ITU" w:hAnsi="URW Palladio ITU"/>
        </w:rPr>
        <w:t>Na hetupaccayā ārammaṇe cha, adhipatiyā pañca, anantare satta, samanantare satta, sahajāte nava, aññamaññe tiṇi, nissaye ekādasa, upanissaye nava, purejāte satta, pacchājāte nava, āsevane dve, kamme aṭṭha, vipāke cha, āhāre dvādasa, indriye satta, jhāne satta, magge satta, sampayutte tiṇi, vippayutte dasa, atthiyā tevisati, natthiyā satta, vigate satta, avigate tevīsati,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usalattike paccanīyānuloma gaṇanā vibhattā, evaṃ gaṇetabbā)</w:t>
      </w:r>
    </w:p>
    <w:p>
      <w:pPr>
        <w:pStyle w:val="PlainText"/>
        <w:rPr>
          <w:rFonts w:ascii="URW Palladio ITU" w:hAnsi="URW Palladio ITU" w:cs="URW Palladio ITU"/>
        </w:rPr>
      </w:pPr>
      <w:r>
        <w:rPr>
          <w:rFonts w:cs="URW Palladio ITU" w:ascii="URW Palladio ITU" w:hAnsi="URW Palladio ITU"/>
        </w:rPr>
        <w:t xml:space="preserve">Upādinnattikaṃ niṭṭhitaṃ. [PTS Page 333] [\q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ṃkiliṭṭhattikaṃ. </w:t>
      </w:r>
    </w:p>
    <w:p>
      <w:pPr>
        <w:pStyle w:val="PlainText"/>
        <w:rPr/>
      </w:pPr>
      <w:r>
        <w:rPr>
          <w:rFonts w:cs="URW Palladio ITU" w:ascii="URW Palladio ITU" w:hAnsi="URW Palladio ITU"/>
        </w:rPr>
        <w:t xml:space="preserve">Saṃkiliṭṭhasaṃkilesikaṃ dhammaṃ paṭicca saṃkiliṭṭhasaṃkilesiko dhammo uppajjati hetupaccayā: saṃkiliṭṭhasaṃkilesi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aṃ dhammaṃ paṭicca asaṃkiliṭṭhasaṃkilesiko dhammo uppajjati hetupaccayā saṃkiliṭṭhasaṃkilesik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aṃ dhammaṃ paṭicca saṃkiliṭṭhasaṃkilesiko ca asaṃkiliṭṭhasaṃkilesiko ca dhammo uppajjati hetupaccayā: saṃkiliṭṭhasaṃkilesikaṃ ekaṃ khandhaṃ paṭicca tayo khandhā, cittasamuṭṭhānaṃ ca rūpaṃ dve khandhe paṭicca dve khandhā cittasamuṭṭhānaṃ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aṃ dhammaṃ paṭicca asaṃkiliṭṭhasaṃkilesiko dhammo uppajjati hetupaccayā: asaṃkiliṭṭhasaṃkilesikaṃ ekaṃ khan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pPr>
      <w:r>
        <w:rPr>
          <w:rFonts w:cs="URW Palladio ITU" w:ascii="URW Palladio ITU" w:hAnsi="URW Palladio ITU"/>
        </w:rPr>
        <w:t xml:space="preserve">Paṭicca tayo khandhā, cittasamuṭṭhānaṃ ca rūpaṃ, dve khandhe paṭicca dve khandhā cittasamuṭṭhānaṃ ca rūpaṃ, paṭisandhikkhaṇe asaṃkiliṭṭha saṃkilesikaṃ ekaṃ khandhaṃ paṭicca tayo khandhā kaṭattā ca rūpaṃ. Dve khandhe paṭicca dve khandhā kaṭattā ca rūpaṃ khandhe paṭicca vatthu, vatthuṃ paṭicca khandhā, ekaṃ mahābhūtaṃ paṭicca tayo mahābhūtā, mahābhūte paṭicca cittasamuṭṭhānaṃ 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aṃ dhammaṃ paṭicca asaṃkiliṭṭhaasaṃkilesiko dhammo uppajjati hetupaccayo: asaṃkiliṭṭhaasaṃkilesik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aṃ dhammaṃ paṭicca asaṃkiliṭṭhaasaṃkilesiko dhammo uppajjati hetupaccayo: asakiliṭṭhaasakilesik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aṃ dhammaṃ paṭicca asaṃkiliṭṭhaasaṃkilesiko ca asaṃkiliṭṭhaasaṃkile siko ca dhammo uppajjati hetupaccayo: asaṃkiliṭṭhaasaṃkilesikaṃ ekaṃ khandhaṃ paṭicca tayo khandhā, cittasamuṭṭhānaṃ ca rūpaṃ, dve khandhe paṭicca dve khandhā cittasamuṭṭhānaṃ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aṃ ca asaṃkiliṭṭhaasaṃkilesikaṃ ca dhammaṃ paṭicca asaṃkiliṭṭhaasaṃkilesiko dhammo uppajjati hetupaccayo: asaṃkiliṭṭhaasaṃkilesik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iṭṭhasaṃkilesikaṃ ca asaṃkiliṭṭhasaṃkilesikaṃ ca dhammaṃ paṭicca asaṃkiliṭṭhasaṃkilesiko dhammo uppajjati hetupaccayā saṃkiliṭṭhasaṃkilesike khandhe ca, mahābhūte ca paṭicca samuṭṭhānaṃ rūpaṃ,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tā</w:t>
      </w:r>
    </w:p>
    <w:p>
      <w:pPr>
        <w:pStyle w:val="PlainText"/>
        <w:rPr>
          <w:rFonts w:ascii="URW Palladio ITU" w:hAnsi="URW Palladio ITU" w:cs="URW Palladio ITU"/>
        </w:rPr>
      </w:pPr>
      <w:r>
        <w:rPr>
          <w:rFonts w:cs="URW Palladio ITU" w:ascii="URW Palladio ITU" w:hAnsi="URW Palladio ITU"/>
        </w:rPr>
        <w:t>Hetuyā nava, ārammaṇe tīṇi, (saṃkhittaṃ) vipāke pañca, avigate nava (yathā kusalattike vibhattaṃ, evaṃ vibha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pPr>
      <w:r>
        <w:rPr>
          <w:rFonts w:cs="URW Palladio ITU" w:ascii="URW Palladio ITU" w:hAnsi="URW Palladio ITU"/>
        </w:rPr>
        <w:t xml:space="preserve">Saṃkiliṭṭhasaṃkilesikaṃ dhammaṃ paṭicca saṃkiliṭṭhesaṃkilesiko dhammo uppajjati na hetupaccayā vicikicchāsahagate uddhacca 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7] [\x 367/]     </w:t>
      </w:r>
    </w:p>
    <w:p>
      <w:pPr>
        <w:pStyle w:val="PlainText"/>
        <w:rPr/>
      </w:pPr>
      <w:r>
        <w:rPr>
          <w:rFonts w:cs="URW Palladio ITU" w:ascii="URW Palladio ITU" w:hAnsi="URW Palladio ITU"/>
        </w:rPr>
        <w:t>Asaṃkiliṭṭhasaṃkilesikaṃ dhammaṃ paṭicca asaṃkiliṭṭhasaṃkilesiko dhammo uppajjati na hetupaccayā: ahetukaṃ saṃkiliṭṭhasaṃkilesikaṃ ekaṃ khandhaṃ paṭicca tayo khandhā cittasamuṭṭhānaṃ ca rūpaṃ ahetukapaṭisandhikkhaṇe asaññasattānaṃ ekaṃ mahābhūtaṃ, (saṃkhittaṃ)</w:t>
      </w:r>
    </w:p>
    <w:p>
      <w:pPr>
        <w:pStyle w:val="PlainText"/>
        <w:rPr>
          <w:rFonts w:ascii="URW Palladio ITU" w:hAnsi="URW Palladio ITU" w:cs="URW Palladio ITU"/>
        </w:rPr>
      </w:pPr>
      <w:r>
        <w:rPr>
          <w:rFonts w:cs="URW Palladio ITU" w:ascii="URW Palladio ITU" w:hAnsi="URW Palladio ITU"/>
        </w:rPr>
        <w:t>(Yathā kusalattike vibhatta, evaṃ vibhaj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yā dve, na ārammaṇe pañca, na adhipatiyā ch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dv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vāro'pi, paccaya - nissaya - saṃsaṭṭha - sampayuttavāro'pi, vitthāretabbā) </w:t>
      </w:r>
    </w:p>
    <w:p>
      <w:pPr>
        <w:pStyle w:val="PlainText"/>
        <w:rPr/>
      </w:pPr>
      <w:r>
        <w:rPr>
          <w:rFonts w:cs="URW Palladio ITU" w:ascii="URW Palladio ITU" w:hAnsi="URW Palladio ITU"/>
        </w:rPr>
        <w:t xml:space="preserve">Saṃkiliṭṭhasaṃkilesiko dhammo saṃkiliṭṭhasaṃkilesikassa dhammassa hetupaccayena paccayo: saṃkiliṭṭhasaṃkilesik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iṭṭhasaṃkilesikassa dhammassa hetupaccayena paccayo: saṃkilaṭṭhasaṃkilesikā hetu cittasamuṭṭhānā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dhammo saṃkiliṭṭhasaṃkilesikassa ca asaṃkiliṭṭhasaṃkilesikassa ca dhammassa hetupaccayena paccayo: saṃkilaṭṭhasaṃkilesikā hetu sampayuttakānaṃ khandhānaṃ cittasamuṭṭhānānaṃ ca rūpānaṃ hetupaccayena paccayo. </w:t>
      </w:r>
    </w:p>
    <w:p>
      <w:pPr>
        <w:pStyle w:val="PlainText"/>
        <w:rPr/>
      </w:pPr>
      <w:r>
        <w:rPr>
          <w:rFonts w:cs="URW Palladio ITU" w:ascii="URW Palladio ITU" w:hAnsi="URW Palladio ITU"/>
        </w:rPr>
        <w:t xml:space="preserve">Naṃ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hetupaccayena paccayo: a saṃkilaṭṭhasaṃkilesikā hetu sampayuttakānaṃ khandhānaṃ cittasamuṭṭhānānaṃ ca rūpānaṃ hetupaccayena paccayo. Paṭisandhikkhaṇe asaṃkilesikā hetu 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saṃkilesiko dhammo asaṃkiliṭṭhasaṃkilesikassa dhammassa hetupaccayena paccayo: asaṃkilaṭṭhasaṃkilesik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 xml:space="preserve">Asaṃkiliṭṭhaasaṃkilesiko dhammo asaṃkiliṭṭhasaṃkilesikassa ca dhammassa hetupaccayena paccayo: asaṃkilaṭṭhasaṃkilesikā hetu cittasamuṭṭhānānaṃ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ca asaṃkiliṭṭhasaṃkilesikassa ca dhammassa hetupaccayena paccayo: asaṃkilaṭṭhaasaṃkilesikā hetu sampayuttakānaṃ khandhānaṃ cittasamuṭṭhānānaṃ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ṭṭhasaṃkilesiko dhammo saṃkiliṭṭhasaṃkilesikassa ārammaṇapaccayena paccayo: rāgaṃ assādeti, abhinandati, taṃ ārabbha rāgo uppajjati, diṭṭhi uppajjati, vicikicchā uppajjati, uddhaccaṃ uppajjati, domanassaṃ uppajjati, diṭṭhi assādeti, vicikicchaṃ ārabbha - uddhaccaṃ ārabbha - domanassaṃ ārabbha - (yathā kusalattike vibhattaṃ evaṃ vibhaj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aṭṭhasaṃkilesikassa dhammassa ārammaṇapaccayena paccayo: ariyā pahīne kilese paccavekkhanti. Vikkhambhite kilese paccavekkhanti, pubbe samuduviṇṇe kalese jānanti, saṃkiliṭṭhasaṃkilesike khandhe aniccato dukkhato anattato vipassanti. Cetopariyañāṇena saṃkiliṭṭhasaṃkilesika cittasamaṅgissa cittaṃ jānanti, sekkhā vā puthujjanā vā saṃkiliṭṭha saṃkilesike khandhe aniccato dukkhato anattato vipassanti, kusale niruddhe vipāko tadārammaṇatā uppajjati. Saṃkiliṭṭhasaṃkilesike khandhe assādenti, abhinandanti, domanassaṃ uppajjati, akusale niruddhe vipāko tadārammaṇatā uppajjati, saṃkiliṭṭasaṃkilesikā khandhā cetopariyañāṇassa pubbenivāsānussati ñāṇassa, yathākammupag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ārammaṇapaccayena paccayo: dānaṃ datvā sīlaṃ samādiyitvā, uposathakammaṃ katvā, taṃ paccavekkhati. Pubbe suciṇṇāni paccavekkhati, jhānā vuṭṭhahitvā jhānaṃ paccavekkhati, ariyā gotrabhuṃ paccavekkhanti. Vodānaṃ paccavekkhanti, cakkhuṃ aniccato dukkhato anattato vipassanti. Sotaṃ ghānaṃ jivhaṃ kāyaṃ rūpe sadde, gandhe rase phoṭṭhabbe vatthuṃ asaṃkiliṭṭhasaṃkilesike khandhe aniccato dukkhato anattato vipassanti, dibbena cakkhunā </w:t>
      </w:r>
    </w:p>
    <w:p>
      <w:pPr>
        <w:pStyle w:val="PlainText"/>
        <w:rPr>
          <w:rFonts w:ascii="URW Palladio ITU" w:hAnsi="URW Palladio ITU" w:cs="URW Palladio ITU"/>
        </w:rPr>
      </w:pPr>
      <w:r>
        <w:rPr>
          <w:rFonts w:cs="URW Palladio ITU" w:ascii="URW Palladio ITU" w:hAnsi="URW Palladio ITU"/>
        </w:rPr>
        <w:t xml:space="preserve">[BJT Page 369] [\x 369/]     </w:t>
      </w:r>
    </w:p>
    <w:p>
      <w:pPr>
        <w:pStyle w:val="PlainText"/>
        <w:rPr/>
      </w:pPr>
      <w:r>
        <w:rPr>
          <w:rFonts w:cs="URW Palladio ITU" w:ascii="URW Palladio ITU" w:hAnsi="URW Palladio ITU"/>
        </w:rPr>
        <w:t xml:space="preserve">Rūpaṃ passanti, dibbāya sotādhātuyā saddaṃ suṇanti, cetopariyañāṇe asaṃkiliṭṭhasaṃkilesikacittasamaṅgissa cittaṃ jānanti, ākāsānañcāyatanaṃ viññāṇañcāyatanassa, ākiñcaññāyatanaṃ nevasaññānāsaññāyatanassa, ārammaṇapaccayena paccayo, rūpāyatanaṃ cakkhuviññāṇassa ārammaṇapaccayena paccayo -pephoṭṭhabbāyatanaṃ kāyaviññāṇassa ārammaṇapaccayena paccayo, asaṃkiliṭṭhasaṃkilesikā khandhā iddhividhañāṇassa, cetopariyañāṇassa, pubbenivāsānusasati ñāṇassa, yathākammupag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saṃkiliṭṭhasaṃkilesikassa dhammassa ārammaṇapaccayena paccayo: dānaṃ datvā sīlaṃ samādiyitvā uposathakammaṃ katvā, taṃ assādeti, abhinandati, taṃ ārabbha rāgo uppajjati, diṭṭhi uppajjati, domanassaṃ uppajjati, pubbe suciṇṇāni assādeti, jhānā vuṭṭhahitvā jhānaṃ assādeti, cakkhuṃ assādeti, -pe- phoṭṭhabbe vatthuṃ asaṃkiliṭṭhasaṃkilesike khandhe assādeti, abhinandati, taṃ ārabbha rāgo uppajjati,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asaṃkilesikassa dhammassa ārammaṇapaccayena paccayo: nibbānaṃ maggassa phal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dhammassa ārammaṇapaccayena paccayo: ariyā maggā vuṭṭhahitvā maggaṃ paccavekkhanti, phalaṃ paccavekkhanti, nibbānaṃ paccavekkhanti. Nibbānaṃ gotrabhussa vodānassa āvajjanāya ārammaṇapaccayena paccayo, ariyā cetopariyañāṇena asaṃkiliṭṭhaasaṃkilesika citatsamaṅgissa cittaṃ jānanti. Asaṃkiliṭṭhaasaṃkilesikā khandhā cetopariyañāṇassa, pubbenivāsānussati 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ṭṭhasaṃkilesiko dhammo saṃkiliṭṭhasaṃkilesikassa dhammassa adhipatipaccayena paccayo. Ārammaṇādhipati, ārammaṇādhipati: rāgaṃ garuṃ katvā assādeti, abhinandati, taṃ garuṃ katvā rāgo uppajjati, diṭṭhi uppajjati, diṭṭhiṃ garuṃ katvā, assādeti, abhinandati, taṃ garuṃ katvā rāgo uppajjati, diṭṭhi uppajjati. Sahajātādhipati saṃkiliṭṭhasaṃkilesikādhipati sampayuttakānaṃ khandhānaṃ adhipatipaccayena paccayo. [T -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eṭṭhasaṃkilesiko dhammo asaṃkiliṭṭhasaṃkilesikassa dhammassa adhipatipaccayena paccayo: sahajātādhipati saṃkiliṭṭha saṃkilesik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eṭṭhasaṃkilesiko dhammo saṃkiliṭṭhasaṃkilesikassa ca asaṃkiliṭṭhasaṃkilesikassa ca dhammassa adhipatipaccayena paccayo: sahajātādhipati saṃkiliṭṭhasaṃkilesikādhipati sampayuttakānaṃ khandhānaṃ cittasamuṭṭhānānaṃ 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asaṃkiliṭṭhasaṃkilesikassa dhammassa adhipatipaccayena paccayo: ārammaṇādhipati sahajātādhipati, ārammaṇādhipati dānaṃ datvā sīlaṃ samādiyitvā, uposathakammaṃ katvā, taṃ garuṃ paccavekkhati, jhānā vuṭṭhahitvā jhānaṃ garuṃ katvā paccavekkhati, sekkhā gotrabhraṃ garuṃ katvā paccavekkhanti, vodānaṃ garuṃ katvā paccavekkhanti, sahajātādhipati asaṃkiliṭṭhasaṃkilesikādhipati sampayutatakānaṃ khandhānaṃ cittasamuṭṭhānānaṃ 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saṃkiliṭṭhasaṃkilesikassa dhammassa adhipatipaccayena paccayo: ārammaṇādhipati dānaṃ datvā sīlaṃ samādiyitvā, uposathakammaṃ katvā, taṃ garuṃ katvā assādeti, abhinandati, taṃ garuṃ katvā rāgo uppajjati, diṭṭhi uppajjati, pubbe suciṇṇāni garuṃ katvā assadi, aebhinandati, cakkhuṃ garuṃ katvā assādeti, abhinandati, phoṭṭhabbe vatthuṃ asaṃkiliṭṭhasaṃkilesik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asaṃkiliṭṭhaasaṃkilesikassa dhammassa adhipatipaccayena paccayo: ārammaṇādhipati sahajātādhipati, ārammaṇādhipati nibbānaṃ maggassa phalassa adhipatipaccayena paccayo sahajātādhipati asaṃkiliṭṭhaasaṃkilesikādhipati sampayuttakānaṃ khandhān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eṭṭhaasaṃkilesiko dhammo asaṃkiliṭṭhasaṃkilesikassa dhammassa adhipatipaccayena paccayo: ārammaṇādhipati sahajātādhipati, ārammaṇādhipati ariyā maggā vuṭṭhahitvā maggaṃ garuṃ katvā paccavekkhati, phalaṃ garuṃ katvā, paccavekkhanti, nibbānaṃ gar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1] [\x 371/]     </w:t>
      </w:r>
    </w:p>
    <w:p>
      <w:pPr>
        <w:pStyle w:val="PlainText"/>
        <w:rPr>
          <w:rFonts w:ascii="URW Palladio ITU" w:hAnsi="URW Palladio ITU" w:cs="URW Palladio ITU"/>
        </w:rPr>
      </w:pPr>
      <w:r>
        <w:rPr>
          <w:rFonts w:cs="URW Palladio ITU" w:ascii="URW Palladio ITU" w:hAnsi="URW Palladio ITU"/>
        </w:rPr>
        <w:t xml:space="preserve">Katvā paccavekkhati, nibbānaṃ gotrabhussa vodānaṃ adhipatipaccayena paccayo sahajātādhipati asaṃkiliṭṭhaasaṃkilesikādhipati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asaṃkilesiko dhammo asaṃkiliṭṭhaasaṃkilesikassa ca asaṃkiliṭṭhasaṃkilesikassa ca dhammassa adhipatipaccayena paccayo: sahajātādhipati, asaṃkiliṭṭhaasaṃkilesikādhipati sampayuttakānaṃ khandhānaṃ cittasamuṭṭhānānaṃ 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eṭṭhasaṃkilesiko dhammo saṃkiliṭṭhasaṃkilesikassa dhammassa antarāpaccayena paccayo: purimā purimā saṃkiliṭṭhasaṃkilesikā khandhā pacchimānaṃ pacchimānaṃ saṃkiliṭṭhasaṃkilesikānaṃ khandhānaṃ 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lesiko dhammo asaṃkiliṭṭhasaṃkilesikassa dhammassa anantarapaccayena paccayo: saṃkiliṭṭhasaṃkilesikā khandhā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asaṃkiliṭṭhasaṃkilesikassa dhammassa anantarapaccayena paccayo: purimā purimā asaṃkiliṭṭhasaṃkilesikā khandhā pacachimānaṃ pacchimānaṃ asaṃkiliṭṭhasaṃkilesikānaṃ khandhānaṃ anantarapaccayena paccayo. Anulomaṃ gotrabhussa, anulomaṃ vodānassa, āvajjanā asaṃkiliṭṭhasaṃkilesikānaṃ khandh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saṃkiliṭṭhasaṃkilesikassa dhammassa ananrapaccayena paccayo: āvajjanā saṃkiliṭṭhasaṃkilesikānaṃ khandhānaṃ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eṭṭhasaṃkilesiko dhammo asaṃkiliṭṭhaasaṃkilesikassa dhammassa anantarapaccayena paccayo: gotubha maggassa, vodānaṃ maggassa, anulomaṃ phalasamāpattiyā, nirodhā vuṭṭhāhantassa nevasaññānāsaññāyatanaṃ phalassa 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ṭhaasaṃkilesiko dhammo asaṃkiliṭṭhaasaṃkilesikassa dhammassa anantarapaccayena paccayo: purimā purimā asaṃkiliṭṭhaasaṃkilesikā khandhā pacchimānaṃ pacchimānaṃ asaṃkiliṭṭhaasaṃkilesikānaṃ khandhānaṃ anantarapaccayena paccayo. Magge phalassa, phalaṃ phal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pPr>
      <w:r>
        <w:rPr>
          <w:rFonts w:cs="URW Palladio ITU" w:ascii="URW Palladio ITU" w:hAnsi="URW Palladio ITU"/>
        </w:rPr>
        <w:t xml:space="preserve">Asaṃkiliṭṭhaasaṃkilesiko dhammo asaṃkiliṭṭhasaṃkilesikassa dhammassa anantarapaccayena paccayo: phalaṃ vuṭṭhānassa 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ṭṭhasaṃkilesiko dhammo saṃkiliṭṭhasaṃkilesikassa dhammassa samanantarapaccayena paccayo, sahajātapaccayena paccayo, aññamaññapaccayena paccayo, nissayapaccayena paccayo, upanissayapaccayena paccayo: ārammaṇupanissayo anantarūpanissayo. Pakatūpanissayo, pakatūpanissayo: rāgaṃ upanissāya pānaṃ hanati, saṅghaṃ bhindati, dosaṃ upanissāya pāṇaṃ hanati, saṅghaṃ bhindati, rāgo patthanā rāgassa patthanāya upanissayapaccayena paccayo, pāṇātipāto pāṇātipātassa upanissayapaccayena paccayo. Niyatamicchādiṭṭhi niyatamicchādiṭṭh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ṭṭhasaṃkilesiko dhammo asaṃkiliṭṭhasaṃkilesikassa dhammassa upanissayapaccayena paccayo: anantarūpanissayo, pakatūpanissayo, pakatūpanissayo: rāgaṃ upanissāya dānaṃ deti. Sīlaṃ samādiyati, uposathakammaṃ karoti. Jhānaṃ vipassanaṃ abhiññaṃ uppādeti, samāpattiṃ uppādeti, patthanaṃ upanissāya dānaṃ deti samāpattiṃ uppādeti, rāgo patthanā saddhāya, kāyikassa sukhassa kāyikassa dukkhassa, upanissayapaccayena paccayo. Pāṇaṃ hanatvā tassa paṭighātatthāya dānaṃ deti, sīlaṃ samādiyati, abhiññaṃ uposathakammaṃ karoti, jhānaṃ uppadeti, vipassanaṃ uppādeti, abhiññaṃ uppādeti, samāpattiṃ uppādeti, saṅghaṃ bhinditvā tassa paṭighātatthāya dānaṃ deti, sīlaṃ samādiyati. Uposathakammaṃ karoti, akusalaṃ kammaṃ vipāk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iṭṭhaasaṃkilesikassa dhammassa upanissayapaccayena paccayo: pakatūpanissayo rāgaṃ upanissāya maggaṃ uppādeti, phalasamāpattiṃ samāpajjati, dosaṃ patthanaṃ upanissāya maggaṃ uppādeti, phalasamāpattiṃ samāpajjati, rāgo patthanā maggassa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upanissayapaccayena paccayo: ārammaṇupanissayo anantarūpanissayo pakatūpanissayo. Pakatūpanissayo: saddhaṃ upanissāya dānaṃ deti, samāpattiṃ uppādeti, sīlaṃ sutaṃ cāgaṃ paññaṃ kāyikaṃ sukhaṃ kāyikaṃ dukkhaṃ utuṃ bhojanaṃ senāsanaṃ upanissāya dānaṃ deti, samāpattiṃ uppādeti, saddhā sen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3] [\x 373/]     </w:t>
      </w:r>
    </w:p>
    <w:p>
      <w:pPr>
        <w:pStyle w:val="PlainText"/>
        <w:rPr>
          <w:rFonts w:ascii="URW Palladio ITU" w:hAnsi="URW Palladio ITU" w:cs="URW Palladio ITU"/>
        </w:rPr>
      </w:pPr>
      <w:r>
        <w:rPr>
          <w:rFonts w:cs="URW Palladio ITU" w:ascii="URW Palladio ITU" w:hAnsi="URW Palladio ITU"/>
        </w:rPr>
        <w:t xml:space="preserve">Saddāya, kāyikassa sukhassa upanissayapaccayena paccayo, kusalaṃ kammaṃ vipākassa upanissayapaccayena paccayo, paṭhamassa jhānassa parikammaṃ paṭhamassa jhānassa, ākiñcañāñāyatanaṃ nevasaññānāsaññāyata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saṃkiliṭṭhasaṃkilesikassa dhammassa upanissayapaccayena paccayo: ārammaṇupanissayo anantarūpanissayo pakatūpanissayo. Pakatūpanissayo: saddhaṃ upanissāya mānaṃ jappeti, diṭṭhiṃ gaṇhāti sīlaṃ senāsanaṃ upanissāya pāṇaṃ hanti, saṅghaṃ bhindati, saddhā senāsanaṃ rāgassa patthānāya upanissā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asaṃkilesikassa dhammassa upanissayapaccayena paccayo: anantarūpanissayo pakatūpanissayo. Pakatūpanissayo: paṭhamassa maggassa parikammaṃ paṭhamassa maggassa dutiyassa tatiyassa catutthassa magg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asaṃkilesikassa dhammassa upanissayapaccayena paccayo: ārammaṇupanissayo anantarūpanissayo pakatūpanissayo. Pakatūpanissayo: paṭhamo maggo dutiyassa maggassa, dutiyo maggo tatiyassa maggassa tatiyo maggo catussa maggassa, catuttho maggo phalasamāpatta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dhammassa upanissayapaccayena paccayo: ārammaṇupanissayo anantarūpanissayo pakatūpanissayo. Pakatūpanissayo: ariyā maggaṃ upanissāya anuppannaṃ samāpattiṃ uppādenti, uppannaṃ samāpatti, samāpajjanti, saṅkhāre aniccato dukkhato anattato vipassanti, maggo ariyānaṃ atthapaṭisambhādāya, dhamma nirutti paṭibhāna ṭhānāṭhānakosallassa upanissayapaccayena paccayena, phalasamāpatti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ṭṭhasaṃkilesiko dhammo asaṃkiliṭṭhasaṃkilesikassa dhammassa purejātapaccayena paccayo: ārammaṇa purejātaṃ, vatthu purejātaṃ, ārammaṇapurejātaṃ cakkhuṃ aniccato dukkhato anattato vipassati, sotaṃ ghānaṃ jivhaṃ kāyaṃ rūpe sadde, gandhe rase phoṭṭhabbe vatthuṃ aniccato dukkhato anattato vipassati, dibbena cakkhunā rūpaṃ passati, dibbāya sotadhātuyā saddaṃ s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4] [\x 374/]     </w:t>
      </w:r>
    </w:p>
    <w:p>
      <w:pPr>
        <w:pStyle w:val="PlainText"/>
        <w:rPr/>
      </w:pPr>
      <w:r>
        <w:rPr>
          <w:rFonts w:cs="URW Palladio ITU" w:ascii="URW Palladio ITU" w:hAnsi="URW Palladio ITU"/>
        </w:rPr>
        <w:t xml:space="preserve">Rūpāyatanaṃ cakkhuviññāṇassa, phoṭṭhabbāyatanaṃ kāyaviññāṇassa purejātaṃ vatthurejātaṃ cakkhāyatanaṃ cakkhuviññāṇassa, kāyāyatanaṃ kāyaviññāṇassa purejātapaccayena paccayo. Vatthu asaṃkiliṭṭhasaṃkilesik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ṭṭhasaṃkilesiko dhammo asaṃkiṭṭhasaṃkilesikassa dhammassa purejātapaccayena paccayo: ārammaṇa purejātaṃ, vatthu purejātaṃ, ārammaṇa purejātaṃ: cakkhuṃ assādeti, abhinandati, taṃ ārabbha rāgo uppajjati, domanassaṃ uppajjati, sotaṃ -pephoṭṭhabbe vatthuṃ assādeti, abhinandati, taṃ ārabbha rāgo uppajjati, domanassaṃ uppajjati, vatthupurejātaṃ: saṃkiliṭṭhasaṃkilesik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asaṃkilesikassa dhammassa purejātapaccayena paccayo: vatthu asaṃkiṭṭhaasaṃkilesik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iṭṭhaasaṃkilesikassa dhammassa purejātapaccayena paccayo: pacchājatā saṃkiṭṭhasaṃkilesik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saṃkilesiko dhammo asaṃkiliṭṭhasaṃkilesikassa dhammassa pacchājātapaccayena paccayo: pacchājatā asaṃkiṭṭhasaṃkilesik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asaṃkilesikassa dhammassa pacchājātapaccayena paccayo: pacchājatā asaṃkiṭṭhaasaṃkilesikā 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dhammo asaṃkiliṭṭhasaṃkilesikassa dhammassa āsevanapaccayena paccayo: purimā purimā saṃkiṭṭhasaṃkilesikā khandhā pacchimānaṃ pacchimānaṃ saṃkiliṭṭhasaṃkilesik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āsevanapaccayena paccayo: purimā purimā -pe- anulomaṃ gotrabhussa, anulomaṃ vodān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5] [\x 375/]     </w:t>
      </w:r>
    </w:p>
    <w:p>
      <w:pPr>
        <w:pStyle w:val="PlainText"/>
        <w:rPr>
          <w:rFonts w:ascii="URW Palladio ITU" w:hAnsi="URW Palladio ITU" w:cs="URW Palladio ITU"/>
        </w:rPr>
      </w:pPr>
      <w:r>
        <w:rPr>
          <w:rFonts w:cs="URW Palladio ITU" w:ascii="URW Palladio ITU" w:hAnsi="URW Palladio ITU"/>
        </w:rPr>
        <w:t xml:space="preserve">Asaṃkiliṭṭhasaṃkilesiko dhammo asaṃkiliṭṭhasaṃkilesikassa dhammassa āsevanapaccayena paccayo: gotrabhu 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saṃkiliṭṭhasaṃkilesikassa dhammassa kammapaccayena paccayo: sahajātā nānākhaṇikā sahajātā saṃkiliṭṭhasaṃkilesikā cetanā cittasamuṭṭhānānaṃ rūpānaṃ kammapaccayena paccayo nānākhaṇikā saṃkiliṭṭhasaṃkilesikā cetanā vipā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saṃkiliṭṭhasaṃkilesikassa ca asaṃkiliṭṭhasaṃkilesikassa dhammassa ca kammapaccayena paccayo: saṃkiliṭṭhasaṃkilesikā cetanā sampayuttakānaṃ khandhānaṃ cittasamuṭṭhānānaṃ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kammapaccayena paccayo: sahajātā nānākhaṇikā sahajātā asaṃkiliṭṭhasaṃkilesikā cetanā sampayuttakānaṃ khandhānaṃ cittasamuṭṭhānānaṃ ca rūpānaṃ kammapaccayena paccayo nānākhaṇikā asaṃkiliṭṭhasaṃkilesikā cetanā vipā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asaṃkilesikassa dhammassa kammapaccayena paccayo: sahajātā nānākhaṇikā sahajātā asaṃkiliṭṭhaasaṃkilesikā cetanā sampayuttakānaṃ khandhāṃ kammapaccayena paccayo nānākhaṇikā asaṃkiliṭṭhaasaṃkilesikā cetanā vipākānaṃ asaṃkiliṭṭhaasaṃkilesik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dhammassa kammapaccayena paccayo: sahajātā asaṃkiliṭṭhaasaṃkilesikā cetanā cittasamuṭṭhānānaṃ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o dhammo asaṃkiliṭṭhasaṃkilesikassa ca asaṃkiliṭṭhaasaṃkilesikassa ca dhamma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pPr>
      <w:r>
        <w:rPr>
          <w:rFonts w:cs="URW Palladio ITU" w:ascii="URW Palladio ITU" w:hAnsi="URW Palladio ITU"/>
        </w:rPr>
        <w:t xml:space="preserve">Sahajātā asaṃkiliṭṭhaasaṃkilesikā cetanā sampayuttakānaṃ khandhānaṃ cittasamuṭṭhānānaṃ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vipākapaccayena paccayo: vipāko asaṃkiliṭṭhasaṃkilesiko eko khandho tiṇṇannaṃ khandhānaṃ cittasamuṭṭhānānaṃ ca rūpānaṃ vipākapaccayena paccayo, dve khandhā dvinnaṃ khandhānaṃ, paṭisandhikkhaṇe asaṃkiliṭṭhasaṃkilesiko eko khandho tiṇṇannaṃ khandhānaṃ kaṭattā ca rūpānaṃ vipākapaccayena paccayo, dve khandhā dvinnaṃ khandhānaṃ, khandhā vatthussa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aasaṃkilesiko dhammo asaṃkiliṭṭhaasaṃkilesikassa dhammassa vipākapaccayena paccayo: vipāko asaṃkiliṭṭhaasaṃkilosiko eko khandho tiṇṇannaṃ khandhānaṃ vipāka paccayena paccayo. Dve khandhā dvinnaṃ khan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aasaṃkilesiko dhammo asaṃkiliṭṭhaasaṃkilesikassa dhammassa vipākapaccayena paccayo: vipāko asaṃkiliṭṭhaasaṃkilosiko khandho cittasamuṭṭhānānaṃ rūp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iliṭṭaasaṃkilesiko dhammo asaṃkiliṭṭhasaṃkilesikassa ca dhammassa vipākapaccayena paccayo: asaṃkiliṭṭhaasaṃkilosiko eko khandho tiṇṇannaṃ khandhānaṃ cittasamuṭṭhānānaṃ ca rūpānaṃ vipākapaccayena paccayo: dve khand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saṃkiliṭṭhasaṃkilesikassa dhammassa āhāra 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āhārapaccayena paccayo: asaṃkiliṭṭhasaṃkilesakikā āhārā sampayuttakānaṃ khandhānaṃ cittasamuṭṭhānānaṃca rūpānaṃ āhārapaccayena paccayo, paṭisandhikkhaṇe kabaḷikāro āhāro im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o dhammo asaṃkiliṭṭhaasaṃkilesikassa dhammassa āhāra paccayena paccayo: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dhammo saṃkiliṭṭhasaṃkilesikassa dhammassa indriyapaccayena paccayo: tiṇi. </w:t>
      </w:r>
    </w:p>
    <w:p>
      <w:pPr>
        <w:pStyle w:val="PlainText"/>
        <w:rPr/>
      </w:pPr>
      <w:r>
        <w:rPr>
          <w:rFonts w:cs="URW Palladio ITU" w:ascii="URW Palladio ITU" w:hAnsi="URW Palladio ITU"/>
        </w:rPr>
        <w:t xml:space="preserve">[BJT Page 377] [\x 377/]     </w:t>
      </w:r>
    </w:p>
    <w:p>
      <w:pPr>
        <w:pStyle w:val="PlainText"/>
        <w:rPr/>
      </w:pPr>
      <w:r>
        <w:rPr>
          <w:rFonts w:cs="URW Palladio ITU" w:ascii="URW Palladio ITU" w:hAnsi="URW Palladio ITU"/>
        </w:rPr>
        <w:t xml:space="preserve">Asaṃkiliṭṭhasaṃkilesiko dhammo asaṃkiliṭṭhasaṃkilesikassa dhammassa indriyapaccayena paccayo: asaṃkiliṭṭhasaṃkilesikā indriyā sampayuttakānaṃ khandhānaṃ cittasamuṭṭhānānaṃ ca rūpānaṃ indriyapaccayena paccayo: paṭisandhikkhaṇe cakkhundriyaṃ cakkhuviññāṇassa kāyindriyaṃ kāyaviññāṇassa, indriyapaccayena paccayo rūpajīvitindriyaṃ kaṭattā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asaṃkilesiko dhammo -pe- ti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ṭṭasaṃkilesiko dhammo saṃkiliṭṭhasaṃkilesikassa dhammassa jhānapaccayena paccayo maggapaccayena paccayo, sampayutt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iṭṭhasaṃkilesikassa dhammassa vippayuttapaccayena paccayo: sahajātaṃ pacchājātaṃ sahajātā saṃkiliṭṭhasaṃkilesikā khandhā cittasamuṭṭhānānaṃ rūpānaṃ vippayuttapaccayena paccayo, pacchājātā saṃkiliṭṭhasaṃkilesik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vippayuttapaccayena paccayo: sahajātaṃ purejātaṃ pacchājātaṃ sahajātā. Asaṃkiliṭṭhasaṃkilesikā khandhā cittasamuṭṭhānānaṃ rūpānaṃ vippayuttapaccayena paccayo, paṭisandhikkhaṇe asaṃkiliṭṭhasaṃkilesikā khandhā kaṭattā ca rūpānaṃ vippayuttapaccayena paccayo, purejātaṃ cakkhāyatanaṃ cakkhuviññāssaṇa, kāyāyatanaṃ kāyaviññāṇassa, vippayuttapaccayena, vatthu asaṃkiliṭṭhasaṃkilesikānaṃ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saṃkiliṭṭhasaṃkilesikassa dhammassa vippayuttapaccayena purejātaṃ vatthu saṃkiliṭṭhasaṃkilesik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iliṭṭhasaṃkilesiko dhammo asaṃkiliṭṭhaasaṃkilesikassa dhammassa vippayuttapaccayena paccayo: purejātaṃ vatthu asaṃkiliṭṭhaasaṃkilesik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dhammassa vippayuttapaccayena paccayo: sahajātaṃ pacchājātaṃ saha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pPr>
      <w:r>
        <w:rPr>
          <w:rFonts w:cs="URW Palladio ITU" w:ascii="URW Palladio ITU" w:hAnsi="URW Palladio ITU"/>
        </w:rPr>
        <w:t xml:space="preserve">Asaṃkiliṭṭhaasaṃkilesikā khandhā cittasamuṭṭhānānaṃ rūpānaṃ vippayuttapaccayena, pacchājātā asaṃkiliṭṭhaasaṃkilesik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dhammo saṃkiliṭaṭṭhasaṃkilesikassa dhammassa atthipaccayena paccayo: saṃkiliṭṭhasaṃkilesiko eko khandho tiṇṇannaṃ khandhānaṃ atthipaccayenapana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dhammo asaṃkiliṭṭhasaṃkilesikassa dhammassa atthipaccayena paccayo: sahajātaṃ pacchājātaṃ sahajātā saṃkiliṭṭha saṃkilesikā khandhā cittasamuṭṭhānānaṃ rūpānaṃ atthipaccayena paccayo: pacchājātā saṃkiliṭṭhasaṃkilesikā khandhā 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ṭṭhasaṃkilesiko dhammo saṃkiliṭṭhasaṃkilesikassa ca asaṃkiliṭṭhasaṃkilesikassa ca dhammassa atthipaccayena paccayo: saṃkiliṭṭhasaṃkilesiko eko khandho tiṇṇannaṃ khandhānaṃ cittasamuṭṭhānānaṃ ca rūpānaṃ atthipaccayena paccayo dve khand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aṭṭhasaṃkilesikassa dhammassa atthipaccayena paccayo: sahajātaṃ purejātaṃ pacchājātaṃ āhāraṃ indriyaṃ sahajāto asaṃkiliṭṭhasaṃkilesiko eko khandho tiṇṇannaṃ khandhānaṃ cittasamuṭṭhānānaṃ ca rūpānaṃ atthipaccayena paccayo: paṭisandhikkhaṇe asaññasattānaṃ ekaṃ mahābhūtaṃ tiṇṇannaṃ mahābhūtānaṃ atthipaccayena paccayo -pepurejātaṃ cakkhuṃ aniccato dukkhato anattato vipassati, sotaṃ -pe- kāyaṃ rūpe, phoṭṭhabbe vatthuṃ aniccato dukkhato anattato vipassati, dibbena cakkhunā rūpaṃ passati, dibbāya sotadhātuyā saddaṃ suṇāti, rūpāyatanaṃ cakkhuviññāṇassa, phoṭṭhabbāyatanaṃ kāyaviññāṇassa, atthipaccayena cakkhāyatanaṃ cakkhuviññāṇassa, kāyāyatanaṃ kāyaviññāṇassa, vatthu asaṃkiliṭṭhasaṃkilesikānaṃ khandhānaṃ atthipaccayena pacchājātā asaṃkiliṭaṭasaṃkilesikā khandhā purejātassa imassa kāyassa atthipaccayena, kabaḷikāro āhāro imassa kāyassa, rūpajīvitindriyaṃ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saṃkiliṭṭhasaṃkilesikassa dhammassa atthipaccayena paccayo: purejātaṃ cakkhuṃ assa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9] [\x 379/]     </w:t>
      </w:r>
    </w:p>
    <w:p>
      <w:pPr>
        <w:pStyle w:val="PlainText"/>
        <w:rPr>
          <w:rFonts w:ascii="URW Palladio ITU" w:hAnsi="URW Palladio ITU" w:cs="URW Palladio ITU"/>
        </w:rPr>
      </w:pPr>
      <w:r>
        <w:rPr>
          <w:rFonts w:cs="URW Palladio ITU" w:ascii="URW Palladio ITU" w:hAnsi="URW Palladio ITU"/>
        </w:rPr>
        <w:t xml:space="preserve">Abhinandati, taṃ ārabbha rāgo uppajjati, domanassaṃ uppajjati, vatthuṃ assādeti vatthu saṃkiliṭṭhasaṃkilesik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asaṃkilesikassa dhammassa atthipaccayena paccayo: purejātaṃ vatthu asaṃkiliṭṭhaasaṃkilesikānaṃ khandhānaṃ atthipaccayena paccayo. </w:t>
      </w:r>
    </w:p>
    <w:p>
      <w:pPr>
        <w:pStyle w:val="PlainText"/>
        <w:rPr/>
      </w:pPr>
      <w:r>
        <w:rPr>
          <w:rFonts w:cs="URW Palladio ITU" w:ascii="URW Palladio ITU" w:hAnsi="URW Palladio ITU"/>
        </w:rPr>
        <w:t xml:space="preserve">Asaṃkiliṭṭhaasaṃkilesiko dhammo asaṃkiliṭaṭṭhaasaṃkilesikassa dhammassa atthipaccayena paccayo: asaṃkiliṭṭhaasaṃkilesiko eko khandho tiṇṇannā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ṭhasaṃkilesikassa dhammassa atthipaccayena paccayo: sahajātaṃ pacchājātaṃ, sahajātā asaṃkiliṭaṭṭha asaṃkilesikā khandhā cittasamuṭṭhānānaṃ rūpānaṃ atthipaccayena paccayo pacchājātā asaṃkiliṭaṭṭhaasaṃkilesikā khandhā 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asaṃkilesiko dhammo asaṃkiliṭaṭṭhasaṃkilesikassa ca asaṃkiliṭaṭhaasaṃkilesikassaca dhammassa atthipaccayena paccayo: asaṃkiliṭaṭha asaṃkilesiko eko khandho tiṇṇannaṃ khandhānaṃ cittasamuṭṭhānānaṃ ca rūpānaṃ atthipaccayena paccayo. </w:t>
      </w:r>
    </w:p>
    <w:p>
      <w:pPr>
        <w:pStyle w:val="PlainText"/>
        <w:rPr/>
      </w:pPr>
      <w:r>
        <w:rPr>
          <w:rFonts w:cs="URW Palladio ITU" w:ascii="URW Palladio ITU" w:hAnsi="URW Palladio ITU"/>
        </w:rPr>
        <w:t xml:space="preserve">Asaṃkiliṭṭhaasaṃkilesiko dhammo asaṃkiliṭṭhasaṃkilesikassa ca asaṃkiliṭaṭhaasaṃkilesikassaca dhammassa atthipaccayena paccayo: asaṃkiliṭaṭha asaṃkilesiko eko khandho tiṇṇannaṃ khandhānaṃ cittasamuṭṭhānānaṃ ca rūpānaṃ atthipaccayena paccayo. </w:t>
      </w:r>
    </w:p>
    <w:p>
      <w:pPr>
        <w:pStyle w:val="PlainText"/>
        <w:rPr/>
      </w:pPr>
      <w:r>
        <w:rPr>
          <w:rFonts w:cs="URW Palladio ITU" w:ascii="URW Palladio ITU" w:hAnsi="URW Palladio ITU"/>
        </w:rPr>
        <w:t xml:space="preserve">Asaṃkiliṭṭhaasaṃkilesiko ca asaṃkiliṭṭhaasaṃkilesiko ca dhammā asaṃkiliṭṭhasaṃkilesikassa dhammassa atthipaccayena paccayo: sahajātāṃ āhāraṃ indriyaṃ sahajātā asaṃkiliṭaṭṭhaasaṃkilasikā khandhā ca mahābhūtā ca cittasamuṭaṭṭhānānaṃ rūpānaṃ atthipaccayena paccayo pacchājātā asaṃkiliṭṭha asaṃkilesikā khandhā ca kabaḷikāro āhāro ca imassa kāyassa atthipaccayena paccayo. Pacchājātā asaṃkiliṭṭha saṃkilesikā khandhā ca rūpajīvitindriyaṃ ca kaṭattā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ṭṭhasaṃkilesiko ca asaṃkiliṭṭhaasaṃkilesiko ca dhammā asaṃkiliṭaṭṭhaasaṃkilesikassa dhammassa atthipaccayena paccayo; sahajātaṃ purejātaṃ - sahajāto asaṃkiliṭṭhaasaṃkilesiko eko khandho ca vatthu ca tiṇṇa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ca asaṃkiliṭaṭṭhasaṃkilesiko ca dhammaṃ saṃkiṭaṭṭhasaṃkilesikassa dhammassa atthipaccayena paccayo; saha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pPr>
      <w:r>
        <w:rPr>
          <w:rFonts w:cs="URW Palladio ITU" w:ascii="URW Palladio ITU" w:hAnsi="URW Palladio ITU"/>
        </w:rPr>
        <w:t>Purejātaṃ, sahajāto saṃkiliṭṭha saṃkilesiko eko khandho ca vatthu ca tiṇṇannaṃ khandhānaṃ atthipaccayena paccayo dve khand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ca asaṃkiliṭṭhasaṃkilesiko ca dhammā asaṃkiliṭṭhasaṃkilesikassa dhammassa atthipaccayena paccayo: sahajātaṃ pacchājātaṃ āhāraṃ indriyaṃ, sahajātā saṃkiliṭṭhasaṃkilesikā khandhā ca mahābhūtā ca cittasamuṭṭhānānaṃ rūpānaṃ atthipaccayena paccayo, pacchājātā saṃkiliṭṭhasaṃkilesikā khandhā ca kabaḷikāro āhāro ca purejātassa imassa kāyassa athipeccayena paccayo pacchājātā saṃkiliṭṭhasaṃkilesikā khandhā ca rūpajīvitindriyaṃ ca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dhammo saṃkiliṭṭha saṃkilesikassa dhammassa natthipaccayena vigatapaccayen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Hetuyā satta, ārammaṇe cha, adhipatiyā aṭṭha, anantare satta, samanantare satta, sahajāte nava, aññamaññe tiṇi, nissaye samanantare satta, sahajāte nava, aññamaññe tiṇi, nissaye terasa, upanissaye aṭṭha, purejāte tiṇi, pacchājāte tiṇi, āsevane tiṇi, kamme satta, vipāke cattāri, āhāre, indriye, jhāne magge satta, sampayutte tīn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paccayā adhipatiyā cattāri, sahajāte satta, aññamaññe tiṇi. Nissaye satta, vipāke cattāri, indriye, magge cattāri, sampayutte tīṇi, vippayutte tīṇi. Atthiyā avigate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 sahajāte nissaya avigatanti satta, hetu sahajāta aññamañña nissaya atthi avigatanti tīṇi, hetu sahajāta aññamañña nissaya atthi avigatanti tiṇi. Hetu sahajāta nissaya vippayutta atthi avigatanti tīṇi, hetu sahajāta nissayā vipāka atthi avigatanti cattāri, hetu sahajāta aññamañña nissaya vipāka atthi avigatanti dve hetu sahajāta aññamañña nissaya vipāka sampayutta atthi avigatanti dve, hetu sahajāta nissaya vipāka vippayutta avigatanti dve, heta sahajāta aññamañña nissaya vipāka vippayutta atthi avigatanti ekaṃ. </w:t>
      </w:r>
    </w:p>
    <w:p>
      <w:pPr>
        <w:pStyle w:val="PlainText"/>
        <w:rPr>
          <w:rFonts w:ascii="URW Palladio ITU" w:hAnsi="URW Palladio ITU" w:cs="URW Palladio ITU"/>
        </w:rPr>
      </w:pPr>
      <w:r>
        <w:rPr>
          <w:rFonts w:cs="URW Palladio ITU" w:ascii="URW Palladio ITU" w:hAnsi="URW Palladio ITU"/>
        </w:rPr>
        <w:t>(Yathā kusalattike evaṃ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1] [\x 381/]     </w:t>
      </w:r>
    </w:p>
    <w:p>
      <w:pPr>
        <w:pStyle w:val="PlainText"/>
        <w:rPr>
          <w:rFonts w:ascii="URW Palladio ITU" w:hAnsi="URW Palladio ITU" w:cs="URW Palladio ITU"/>
        </w:rPr>
      </w:pPr>
      <w:r>
        <w:rPr>
          <w:rFonts w:cs="URW Palladio ITU" w:ascii="URW Palladio ITU" w:hAnsi="URW Palladio ITU"/>
        </w:rPr>
        <w:t>Anulomaṃ</w:t>
      </w:r>
    </w:p>
    <w:p>
      <w:pPr>
        <w:pStyle w:val="PlainText"/>
        <w:rPr/>
      </w:pPr>
      <w:r>
        <w:rPr>
          <w:rFonts w:cs="URW Palladio ITU" w:ascii="URW Palladio ITU" w:hAnsi="URW Palladio ITU"/>
        </w:rPr>
        <w:t>Saṃkiliṭṭhasaṃkilesiko dhammo saṃkiliṭaṭṭhasaṃkilesikassa dhammassa ārammaṇapaccayena paccayo: sahajāta upanissa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iṭṭhasaṃkilesiko dhammo asaṃkiliṭaṭṭhasaṃkilesikassa dhammassa ārammaṇapaccayena paccayo, sahajātapaccayena upanissaya paccayena pacchājāt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iṭṭhasaṃkilesiko dhammo asaṃkiliṭṭhaasaṃkilesikassa dhammassa upanissa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iṭṭasaṃkilesiko dhammo asaṃkiliṭṭhasaṃkilesikassa ca asaṃkiliṭṭhaasaṃkilesikassa ca dhammassa saha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iliṭṭhasaṃkilesiko dhammo asaṃkiliṭṭhasaṃkilesikassa dhammassa ārammaṇapaccayena, sahajātapaccayena, upanissayapaccayena, purejātapaccayena, pacchājātapaccayena, kammapaccayena āhārapaccayena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aliṭṭhasaṃkilesiko dhammo saṃkiliṭṭhasaṃkilesikassa dhammassa ārammaṇapaccayena, upanissayapaccayen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aliṭṭhasaṃkilesiko dhammo asaṃkiliṭṭhasaṃkilesikassa dhammassa upanissayapaccayen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aliṭṭhaasaṃkilesiko dhammo asaṃkiliṭṭhaasaṃkilesikassa dhammassa sahajātapaccayena, upanissay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kaliṭṭhaasaṃkilesiko dhammo asaṃkiliṭṭhaasaṃkilesikassa dhammassa ārammaṇapaccayena, sahajātapaccayena upanissayapaccayen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kaliṭṭhaasaṃkilesiko dhammo asaṃkiliṭṭhasaṃkilesikassa ca asaṃkiliṭṭhaasaṃkilesika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aliṭṭhasaṃkilesiko ca asaṃkiliṭṭhaasaṃkilesiko ca dhammā asaṃkiliṭṭhasaṃkilesikassa dhammassa sahajātaṃ pacchājātaṃ āhār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pPr>
      <w:r>
        <w:rPr>
          <w:rFonts w:cs="URW Palladio ITU" w:ascii="URW Palladio ITU" w:hAnsi="URW Palladio ITU"/>
        </w:rPr>
        <w:t xml:space="preserve">Asaṃkaliṭṭhasaṃkilesiko asaṃkiṭṭhaasaṃkilesiko ca dhammā asaṃkiliṭṭhaasaṃkilesika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iliṭṭhasaṃkilesiko ca asaṃkiliṭṭhasaṃkilesiko ca dhammā saṃkiliṭṭasaṃkilesikassa dhammassa sahajātaṃ purejā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iliṭṭhasaṃkilesiko ca asaṃkiṭṭhasaṃkilesiko ca dhammā asaṃkiliṭṭhasaṃkilesikassa dhammasa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w:t>
      </w:r>
    </w:p>
    <w:p>
      <w:pPr>
        <w:pStyle w:val="PlainText"/>
        <w:rPr/>
      </w:pPr>
      <w:r>
        <w:rPr>
          <w:rFonts w:cs="URW Palladio ITU" w:ascii="URW Palladio ITU" w:hAnsi="URW Palladio ITU"/>
        </w:rPr>
        <w:t xml:space="preserve">Na hetuyā cuddasa, na ārammaṇe cuddasa, na adhipatiyā cuddasa, na anantare cuddasa, na samanantare caddasa, na sahajāte dasa, na aññamaññe dasa, na nissaye dasa, na upanissaye terasa, na purejāte dvādasa, na pacchājāte cuddasa, na āsevane - na kamme - na vipāke cuddasa, na āhāre - na indriye - na jhāne -na na magge caddasa, na sampayutte dasa, na vippayutte aṭṭha, na no natthiyā cuddasa, no vigate cuddasa, no avigat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e cuddas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usalattike paccanī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pPr>
      <w:r>
        <w:rPr>
          <w:rFonts w:cs="URW Palladio ITU" w:ascii="URW Palladio ITU" w:hAnsi="URW Palladio ITU"/>
        </w:rPr>
        <w:t>Hetupaccayā na ārammaṇe satta, na adhipatiyā, na anantare, na samanantare satta, na aññamaññe tīṇi, na upanissaye, na purejāte, na pacchājāte, na āsevane, na kamme, na vipāke, na āhāre, na indriye, na jhāne satta, na magge satta, na sampayutte tiṇi, na vippayutte tīṇi, no natthiyā satta, no vigat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ajāta nissaya atthi avigatanti na ārammaṇe satta, (saṃkh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kusalattike anuloma paccanīya gaṇanā vibhattā evaṃ vibha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 paccanīyaṃ</w:t>
      </w:r>
    </w:p>
    <w:p>
      <w:pPr>
        <w:pStyle w:val="PlainText"/>
        <w:rPr>
          <w:rFonts w:ascii="URW Palladio ITU" w:hAnsi="URW Palladio ITU" w:cs="URW Palladio ITU"/>
        </w:rPr>
      </w:pPr>
      <w:r>
        <w:rPr>
          <w:rFonts w:cs="URW Palladio ITU" w:ascii="URW Palladio ITU" w:hAnsi="URW Palladio ITU"/>
        </w:rPr>
        <w:t xml:space="preserve">Na hetupaccayā ārammaṇe cha, adhipatiyā aṭṭha, anantare satta, samanantare satta, sahajāte nava, aññamaññe tiṇi, nissaye terasa, upanissaye aṭṭha, purejāte tiṇi, pacchājā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3] [\x 383/]     </w:t>
      </w:r>
    </w:p>
    <w:p>
      <w:pPr>
        <w:pStyle w:val="PlainText"/>
        <w:rPr>
          <w:rFonts w:ascii="URW Palladio ITU" w:hAnsi="URW Palladio ITU" w:cs="URW Palladio ITU"/>
        </w:rPr>
      </w:pPr>
      <w:r>
        <w:rPr>
          <w:rFonts w:cs="URW Palladio ITU" w:ascii="URW Palladio ITU" w:hAnsi="URW Palladio ITU"/>
        </w:rPr>
        <w:t xml:space="preserve">Āsevane tīṇi, kamme satta, vipāke cattāri, āhāre indriye jhāne magge satta, sampayutte tīni, vippayutte pañca, atthiyā terasa, natthiyā satta, vigate satta, avigate ter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etupaccayā na ārammaṇapaccayā adhipatiyā satt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usalattike paccanīyānulomagaṇanā vibhattā evaṃ vibhajitabbaṃ)</w:t>
      </w:r>
    </w:p>
    <w:p>
      <w:pPr>
        <w:pStyle w:val="PlainText"/>
        <w:rPr>
          <w:rFonts w:ascii="URW Palladio ITU" w:hAnsi="URW Palladio ITU" w:cs="URW Palladio ITU"/>
        </w:rPr>
      </w:pPr>
      <w:r>
        <w:rPr>
          <w:rFonts w:cs="URW Palladio ITU" w:ascii="URW Palladio ITU" w:hAnsi="URW Palladio ITU"/>
        </w:rPr>
        <w:t xml:space="preserve">Pacchanīyānulomaṃ. </w:t>
      </w:r>
    </w:p>
    <w:p>
      <w:pPr>
        <w:pStyle w:val="PlainText"/>
        <w:rPr>
          <w:rFonts w:ascii="URW Palladio ITU" w:hAnsi="URW Palladio ITU" w:cs="URW Palladio ITU"/>
        </w:rPr>
      </w:pPr>
      <w:r>
        <w:rPr>
          <w:rFonts w:cs="URW Palladio ITU" w:ascii="URW Palladio ITU" w:hAnsi="URW Palladio ITU"/>
        </w:rPr>
        <w:t xml:space="preserve">Saṃkiliṭṭh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ttikaṃ. </w:t>
      </w:r>
    </w:p>
    <w:p>
      <w:pPr>
        <w:pStyle w:val="PlainText"/>
        <w:rPr/>
      </w:pPr>
      <w:r>
        <w:rPr>
          <w:rFonts w:cs="URW Palladio ITU" w:ascii="URW Palladio ITU" w:hAnsi="URW Palladio ITU"/>
        </w:rPr>
        <w:t xml:space="preserve">Savitakkasavicāraṃ dhammaṃ paṭicca savitakkasavicāro dhammo uppajjati hetupaccayā: savitakkasavicāraṃ ekaṃ khandhaṃ paṭicca tayo khandhā, tayo khandhe paṭicca eko khandho, dve khandhe paṭicca dve khandhā, paṭisandhikkhaṇe savitakkasavicār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asavitakkasavicāro dhammo uppajjati hetupaccayā: savitakkasavicāraṃ khandhe paṭicca citakko, paṭisandhikkhaṇe savitakkasavicāre khandho cit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 savicāraṃ dhammaṃ paṭicca avitakkaavicāro dhammo uppajjati hetupaccayā: savitakkasavicāre dhamme paṭicca cittasamuṭṭhānaṃ rūpaṃ, paṭisandhikkhaṇe savitakkasavicāre khandh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savitakkasavicāro ca avitakkaavicāro ca dhammā uppajjanti hetupaccayā: savitakaksavicāraṃ ekaṃ khandhaṃ paṭicca tayo khandhā cittasamuṭṭhānañca rūpaṃ, dve khandhe paṭicca dve khandhā cittasamuṭṭhānañca rūpaṃ, paṭisandhikkhaṇe savitakkasavicāraṃ ekaṃ khandhaṃ paṭicca tayo khandhā kaṭattā ca rūpaṃ: dve khandhe paṭicca dve khandh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avitakkavicāramatto ca avitakkaavicāro ca dhammā uppajjanti hetupaccayā: savitakaksavicāraṃ ekaṃ khandhe paṭicca vitakko cittasamuṭṭhānañca rūpaṃ, paṭisandhikkhaṇe savitakkasavicāre khandhe paṭicca vitakko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pPr>
      <w:r>
        <w:rPr>
          <w:rFonts w:cs="URW Palladio ITU" w:ascii="URW Palladio ITU" w:hAnsi="URW Palladio ITU"/>
        </w:rPr>
        <w:t xml:space="preserve">Savitakkasavicāraṃ dhammaṃ paṭicca savitakkasavicāro ca avitakkavicāramatto ca dhammā uppajjati hetupaccayā: savitakkasavicāraṃ ekaṃ khandhaṃ paṭicca tayo khandhā vitakko ca, dve khandhe paṭicca dve khandhā vitakko ca, paṭisandhikkhaṇe savitakkasavicāraṃ evaṃ khandhaṃ paṭicca tayo khandhā vitakko ca, dve khandhe paṭicca dve khandhā vitakk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savitakkasavicāro avitakkavicāramatto ca avitakkaavicāro ca dhammā uppajjanti hetupaccayā: savitakkasavicāraṃ ekaṃ khandhaṃ paṭicca tayo khandhā vitakko ca cittasamuṭṭhānañca rūpaṃ, dve khandhe paṭicca dve khandhā vitakko ca cittasamuṭṭhānañca rūpaṃ, paṭisandhikkhaṇe savitakkasavicāraṃ ekaṃ khandhaṃ paṭicca tayo khandhā vitakko ca kaṭattā ca rūpaṃ, dve khandhe paṭicca dve khandhā vitakko ca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ṃ dhammaṃ paṭicca avitakkavicāramatto dhammo uppajjati hetupaccayā: avitakkavicāramattaṃ ekaṃ khandhaṃ paṭicca tayo khandhā, dve khandhe paṭicca dve khandhā, paṭisandhikkhaṇe avitakkavicāramatt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ntaṃ dhammaṃ paṭicca savitakkasavicāro dhammo uppajjati hetupaccayā: vitakkaṃ paṭicca savitakkasavicārā khandhā, saṭisandhikkhaṇe vitakkaṃ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ntaṃ dhammaṃ paṭicca avitakkaavicāro dhammo uppajjati hetupaccayā: avitakkavicāramatto khandhe paṭicca vicāro cittasamuṭṭhānañca rūpaṃ, vitakkaṃ paṭicca cittasamuṭṭhānaṃ rūpaṃ, paṭisandhikkhaṇe avitakkavicāramatto khandhe paṭicca vicāro kaṭattā ca rūpaṃ, paṭisandhikkhaṇe vitakkaṃ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ṃ dhammaṃ paṭicca savitakkasavicāro ca avitakkaavicāro ca dhammā uppajjanti hetupaccayā: vitakkaṃ paṭicca savitakkasavicārā dhammā cittasamuṭṭhānañca rūpaṃ, paṭisandhikkhaṇe vitakkaṃ paṭicca savitakkasavicārā dhamm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paṭicca avitakkavicāramatto ca avitakkaavicāro ca dhammā uppajjanti hetupaccayā: avit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5] [\x 385/]     </w:t>
      </w:r>
    </w:p>
    <w:p>
      <w:pPr>
        <w:pStyle w:val="PlainText"/>
        <w:rPr>
          <w:rFonts w:ascii="URW Palladio ITU" w:hAnsi="URW Palladio ITU" w:cs="URW Palladio ITU"/>
        </w:rPr>
      </w:pPr>
      <w:r>
        <w:rPr>
          <w:rFonts w:cs="URW Palladio ITU" w:ascii="URW Palladio ITU" w:hAnsi="URW Palladio ITU"/>
        </w:rPr>
        <w:t xml:space="preserve">Vicāramantaṃ ekaṃ khandhaṃ paṭicca tayo khandhā vicāro ca cittasamuṭṭhānañca rūpaṃ, dve khandhe paṭicca dve khandhā vicāro ca cittasamuṭṭhānañca rūpaṃ. Paṭisaṇavdhikkhaṇe avitakkavicāramattaṃ ekaṃ khandhaṃ paṭicca tayo khandhā vicā ca kaṭattā ca rūpaṃ, dve khandhe paṭicca dve khandhā vicāro ca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avicāraṃ dhammaṃ paṭicca avitakkaavicāro dhammo uppajjati hetupaccayā: avitakkaavicāraṃ ekaṃ khandhaṃ paṭicca tayo khandhā cittasamuṭṭhānañca rūpaṃ, dve khandhe paṭicca dve khandhā cittasamuṭṭhānañca rūpaṃ, vicāraṃ paṭicca cittasamuṭṭhānaṃ rūpaṃ, vicāraṃ paṭicca cittasamuṭṭhānaṃ rūpaṃ, paṭisandhikkhaṇe avitakkaavicāraṃ ekaṃ khandhaṃ paṭicca tayo khandhā kaṭattā ca rūpaṃ, dve khandhe paṭicca dve khandhā kaṭattā ca rūpaṃ, paṭisandhikkhaṇe vicāraṃ paṭicca kaṭattārūpaṃ, khandhe paṭicca vatthu, vatthuṃ paṭicca khandhā, vicāraṃ paṭicca vatthu, vatthuṃ paṭicca vicāro, ekaṃ mahābhūtaṃ paṭicca tayo mahābhūtā, mahābhūte paṭicca cittasamuṭṭhānaṃ rūpaṃ kaṭattārūpaṃ upād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dhammo uppajjati hetupaccayā: paṭisandhikkhaṇe vatthuṃ paṭicca savitakka 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avicāraṃ dhammaṃ paṭicca avitakkavicāramatto dhammo uppajjati, hetupaccayā: vicāraṃ paṭicca avitakkavicāramatto khandhā, paṭisandhikkhaṇe vicāraṃ paṭicca avitakkavicāramattā khandhā, paṭisandhikkhaṇe vicāraṃ paṭicca avitakkavicāramattā khandhā, paṭisandhikkhaṇe vatthuṃ paṭicca avitakkavicāramattā khandhā, paṭisandhikkhaṇe vatthuṃ paṭicca vi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avicāraṃ dhammaṃ paṭicca savitakkasavicāro ca avitakkaavicāro ca dhammā uppajjanti hetupaccayā: paṭisandhikkhaṇe vatthuṃ paṭicca savitakkasavicāro khandhā, mahābhūt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avicāraṃ dhammaṃ paṭicca avitakkavicāramatto ca avitakkaavicāro ca dhammā uppajjati hetupaccayā: vicāraṃ paṭicca avitakkavicāramattā khandhā cittasamuṭaṭṭhānañca rūpaṃ, paṭisandhikaṇe vicāraṃ paṭicca avitakkavicāramattā khandhā kaṭattā ca rūpaṃ, paṭisandhikkhaṇe vatthuṃ paṭicca avitakkavicāramattā khandhā, mahābhūte paṭicca kaṭattā ca rūpaṃ, paṭisandhikkhaṇe vatthuṃ paṭicca vitakko, mahābhūte paṭicca kaṭattā rūpaṃ, paṭisandhikkhaṇe vatthuṃ paṭicca avitakkavicāramattā ca vicāro ca. [T -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Avitakkaavicāraṃ dhammaṃ paṭicca savitakkasavicāro ca avitakkavicāramatto ca dhammā uppajjati hetupaccayā: paṭisandhikkhaṇe vatthuṃ paṭicca savitakkasavicārā khandhā ca vitakk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avicāraṃ dhammaṃ paṭicca savitakkasavicāro ca avitakka vicāramatto ca avitakkaavicāro ca dhammā uppajjanti hetapaccayā: paṭisandhikkhaṇe vatthuṃ paṭicca savitakkasavicārā khandhā ca vitakko ca mahābhūt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savitakkasavicāro dhammo uppajjati hetupaccayā: paṭisandhikkhaṇe savitakkasavicāraṃ ekaṃ khandhañca paṭicca tayo khandhā. Dve khandhe ca vatthañec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vicāramatto dhammo uppajjati hetupaccayā: paṭisandhikkhaṇe savitakkasavicāre khandhe ca vatthuñca paṭicca vi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avitakkaavicāro dhammo uppajjati hetupaccayā: savitakkasavicāro khandhe ca mahābhūte ca paṭicca cittasamuṭṭhānaṃ rūpaṃ, paṭisandhikkhaṇe savitakkasavicār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savitakkasavicāro ca avitakkaavicāro ca dhammā uppajjanti hetupaccayā: paṭisandhikkhaṇe savitakkasavicāraṃ ekaṃ khandhañca vatthuñca paṭicca tayo khandhā, dve khandhe ca vatthuñca paṭicca dve khandhā, savitakkasavicār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savicāro ca avitakkaavicāro ca dhammā uppajjanti hetupaccayā: paṭisandhikkhaṇe savitakkasavicāraṃ ekaṃ khandhe ca vatthuñca paṭicca vitakko, savitakkasavicār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savitakkasavicāro ca avitakkavicāramatto ca dhammā uppajjanti hetupaccayā: paṭisandhikkhaṇe savitakkasavicāraṃ ekaṃ khandhañca vatthuñca paṭicca tayo khandhā, vitakko ca. Dve khandhe ca vatthuñca paṭicca dve khandhā, vicak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7] [\x 387/]     </w:t>
      </w:r>
    </w:p>
    <w:p>
      <w:pPr>
        <w:pStyle w:val="PlainText"/>
        <w:rPr/>
      </w:pPr>
      <w:r>
        <w:rPr>
          <w:rFonts w:cs="URW Palladio ITU" w:ascii="URW Palladio ITU" w:hAnsi="URW Palladio ITU"/>
        </w:rPr>
        <w:t xml:space="preserve">Savitakkasavicārañca avitakkaavicārañca dhammaṃ paṭicca savitakka savicāro ca avitakkavicāramatto ca avitakkaavicāro ca dhammā uppajjanti hetupaccayā: paṭisandhikkhaṇe savitakkasavicāraṃ ekaṃ khandhañca vatthuñca paṭicca tayo khandhā vitakko ca, dve khandhe ca vatthuñca paṭicca dve khandhā vitakko ca, savitkasavicār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aññca avitakkaavicārañca dhammaṃ paṭicca savitakkasavicāro dhammo uppajjati hetupaccayā: paṭisandhikkhaṇe vitakkañca vatthuñca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avitakkavicāramatto dhammo uppajjati hetupaccayā: avitakkavicāramattaṃ ekaṃ khandhañca vicārañca paṭicca tayo khandhā, dve khandhe ca vicārañca paṭicca dve khandhā, paṭisandhikkhaṇe avitakkavicāramattaṃ ekaṃ khandhañca vicārañca paṭicca tayo khandhā, dve khandhe ca vicārañca paṭicca dve khandhā, paṭisandhikkhaṇe avitakkavicāramattaṃ ekaṃ khandhañca vatthuñca paṭic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avitakkaavicāro dhammo uppajjati hetupaccayā: avitakkavicāramatte khandhe ca vicārañca paṭicca cittasamuṭṭhānaṃ rūpaṃ, avitakkavicāramatte khandhe ca mahābhūte ca paṭicca cittasamuṭṭhānaṃ rūpaṃ, vitakkañca mahābhūte ca paṭicca cittasamuṭṭhānaṃ rūpaṃ, paṭisandhikkhaṇe avitakkavicāramatte khandhe ca vicārañca paṭicca kaṭattā rūpaṃ, paṭisandhikkhaṇe avitakkavicāramatte khandhe ca mahābhūte ca paṭicca kaṭattā rūpaṃ, paṭisandhikkhaṇe vitakaññca mahābhūte ca paṭicca kaṭattā rūpaṃ, paṭisandhikkhaṇe avitakkavicāramatte khandhe ca vatthuñca paṭicca vic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savitakkasavicāro ca avitakkaavicāro ca dhammā uppajjanti hetupaccayā: paṭisandhikkhaṇe vitakkañca vatthuñca paṭicca savitakkasavicārā khandhā, vitakkañ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vicāramattañca avitakkaavicārañca dhammaṃ paṭicca avitakkavicāramatto ca avitakkaavicāro ca dhammā uppajjanti hetupaccayā: avitakkavicāramattaṃ ekaṃ khandhañca vicārañca paṭicca tayo khandhā cittasamuṭṭhānañca rūpaṃ, dve khandhe ca vicā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pPr>
      <w:r>
        <w:rPr>
          <w:rFonts w:cs="URW Palladio ITU" w:ascii="URW Palladio ITU" w:hAnsi="URW Palladio ITU"/>
        </w:rPr>
        <w:t xml:space="preserve">Paṭicca dve khandhā cittasamuṭṭhānañca rūpaṃ, paṭisandhikkhaṇe avitakkavicāramattaṃ ekaṃ vicārañca paṭicca tayo khandhā kaṭattā ca rūpaṃ, dve khandhe ca vicārañca paṭicca dve khandhā kaṭattā ca rūpaṃ, paṭisandhikkhaṇe avitakkavicāramattaṃ ekaṃ khandhañca vatthuñcapaṭicca tayo khandhā vicāro ca, dve khandhe ca vatthuñca paṭicca dve vicā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kasavicāro dhammo uppajjati hetupaccayā: savitakkasavicāraṃ ekaṃ khandhañca vitakkañca paṭicca tayo khandhā, dve khandhe ca vitakkañca paṭicca dve khandhā, paṭisandhikkhaṇe savitakkasavicāraṃ ekaṃ khandhañca vitakaññca paṭicca tayo khandhā, dve khandhe vitakka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vicāramattañca dhammaṃ paṭicca avitakkaavicāro dhammo uppajjati hetupaccayā: savitakka, savicāre khandhe ca vitakkañca paṭicca cittasamuṭṭhānaṃ rūpaṃ ca paṭisandhikkhaṇe savitakkasavicāre khandhe ca vitakkañ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vicāramattañca dhammaṃ paṭicca savitakkasavicāro ca avitakkaavicāro ca dhammā uppajjanti hetupaccayā: savitakkasavicāraṃ ekaṃ khandhañca vitakkañca paṭicca tayo khandhā cittasamuṭṭhānaṃ ca rūpaṃ, dve khandhe ca vitakkañca paṭicca dve khandhā cittasamuṭṭānañca rūpaṃ, paṭisandhikkhaṇe savitakkasavicāraṃ ekaṃ khandhañca vitakkañca paṭicca tato khandhā kaṭattā ca rūpaṃ, dve khandhe ca vitakkañca paṭicca dve khandhā kaṭatatā ca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vicāramattañca avitakkaavicārañca dhammaṃ paṭicca savitakkasavicārā dhammo uppajjati hetupaccayā; paṭisandhikkhaṇe savitakkasavicāraṃ ekaṃ khandhañca vitakkañca vatthuñca paṭicca tayo khandhā, dve khandhe ca vitakkañ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vicāramattañca avitakkaavicārañca dhammaṃ paṭicca avitakkaavicāro dhammo uppajjati hetupaccayā: savitkasavicāre khandhe ca vitakkañca mahābhūte ca paṭicca cittasamuṭṭhānaṃ rūpaṃ, paṭisandhikkhaṇe savitakkasavicāre khandhe ca vitakkañca mahābhūt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9] [\x 389/]     </w:t>
      </w:r>
    </w:p>
    <w:p>
      <w:pPr>
        <w:pStyle w:val="PlainText"/>
        <w:rPr/>
      </w:pPr>
      <w:r>
        <w:rPr>
          <w:rFonts w:cs="URW Palladio ITU" w:ascii="URW Palladio ITU" w:hAnsi="URW Palladio ITU"/>
        </w:rPr>
        <w:t xml:space="preserve">Savitakkasavicārañca avitakkavicāramattañca avitakkaavicārañca dhammaṃ paṭicca savitakkasavicāro ca avitakkaavicāro ca dhammā uppajjanti hetupaccayā: paṭisandhikkhaṇe savitakkasavicāraṃ ekaṃ khandhañca vitakkañca vatthuñca paṭicca tayo khandhā, tayo khandhe ca vitakkañca vatthuñca paṭicca eko khandho, dve khandhe ca vitakkañca vatthuñca paṭicca dve khandhā, savitakkasavicāre khandhe ca vitakkañ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asavicāraṃ dhammaṃ paṭicca savitakkasavicāro dhammo uppajjati ārammaṇapaccayā: savitakkasavicāraṃ ekaṃ khandhaṃ paṭicca tayo khandhā, dve khandhe paṭicca dve khandhā,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dhammaṃ paṭicca asavitakkavicāro dhammo uppajjati ārammaṇapaccayā: savitakkasavicāre khandhe paṭicca vitakk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asavicāraṃ dhammaṃ paṭicca savitakkasavicāro ca avitakkavicāramatto ca dhammo uppajjati ārammaṇapaccayā: savitakkasavicāraṃ ekaṃ khandhaṃ paṭicca tayo khandhā, vitakko ca, dve khandhe paṭicca dve khandhe paṭicca dve khandhā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vicāramattaṃ dhammaṃ paṭicca savitakkasavicāro dhammo uppajjati ārammaṇapaccayā: vitakkaṃ savitakkasavicāro dhammo uppajjati ārammaṇapaccayā: vitakkaṃ paṭicca savitakkasavicārā khandhā,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vicāraṃ dhammaṃ paṭicca avitakkaavicāro dhammo uppajjati ārammaṇapaccayā: avitakkavicāramatte khandhe paṭicca vicār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vicāramattaṃ dhammaṃ paṭicca avitakkavicāramatto ca avitakkaavicāro ca dhammo uppajjati ārammaṇapaccayā: avitakkavicāramattaṃ ekaṃ khandhaṃ paṭicca tayo khandhā, vicāro c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pPr>
      <w:r>
        <w:rPr>
          <w:rFonts w:cs="URW Palladio ITU" w:ascii="URW Palladio ITU" w:hAnsi="URW Palladio ITU"/>
        </w:rPr>
        <w:t xml:space="preserve">Avitakkaavicāraṃ dhammaṃ paṭicca avitakkaavicāro dhammo uppajjati ārammaṇapaccayā: avitakkaavicāraṃ ekaṃ khandhaṃ paṭicca tayo khandhā, dve khandhe paṭicca dve khandhā, paṭisandhikkhaṇe avitakkaavicāraṃ ekaṃ khandhaṃ paṭicca tayo khandhā. Dve khandhe paṭicca dve khandhā, paṭisandhikkhaṇe vatthuṃ paṭicca khandhā, vatthuṃ paṭicca vic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avicāraṃ dhammaṃ paṭicca savitakkasavicāro dhammo uppajjati ārammaṇapaccayā: paṭisandhikkhaṇe vatthuṃ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dhammo uppajjati ārammaṇapaccayā: vicāraṃ paṭicca avitakakavicāramattā khandhā, paṭisandhikkhaṇe vicāraṃ paṭicca avitakkavicāramattā khandhā, paṭisandhikkhaṇe vatthuṃ paṭicca avitakkavicāramattā khandhā, paṭisandhikkhaṇe vatthuṃ paṭicca vi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takkaavicāraṃ dhammaṃ paṭicca avitakkasavicāramatto ca avitakkaavicāro ca dhammo uppajjati ārammaṇapaccayā: paṭisandhikkhaṇe vatthuṃ paṭicca avitakkavicāramattā khandhā vicār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ṭicca savitakkasavicāro ca avitakkavicāramatto ca dhammo uppajjati ārammaṇapaccayā: paṭisandhikkhaṇe vatthuṃ paṭicca savitakkasavicāro khandhā ca vitakk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takkasavicārañca avitakkaavicārañca dhammaṃ paṭicca savitakkasavicāro dhammo uppajjati ārammaṇapaccayā: paṭisandhikkhaṇe savitakkasavicāraṃ ekaṃ khandhañca vatthuñca paṭicca tayo khandhā dve khandhe ca vatthuñca paṭicca dve 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avitakkavicāramatto dhammo uppajjati ārammaṇapaccayā: paṭisandhikkhaṇe savitakkasavicāre khandhe ca vatthuñca paṭicca vitak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ñca avitakkaavicārañca dhammaṃ paṭicca savitakkasavicāro ca avitakkavicāramatto ca dhammā uppajjanti ārammaṇapaccaya: paṭisandhikkhaṇe savitakkasavicāraṃ ekaṃ khandhañca vatthuñca paṭicca taye khandhā vitakko ca, dve khandhe ca vatthuñca paṭicca dve khandhā vitak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1] [\x 391/]     </w:t>
      </w:r>
    </w:p>
    <w:p>
      <w:pPr>
        <w:pStyle w:val="PlainText"/>
        <w:rPr/>
      </w:pPr>
      <w:r>
        <w:rPr>
          <w:rFonts w:cs="URW Palladio ITU" w:ascii="URW Palladio ITU" w:hAnsi="URW Palladio ITU"/>
        </w:rPr>
        <w:t xml:space="preserve">Avitakkavicāramattañca avitakkaavicārañca dhammaṃ paṭicca savitakkasavicāro dhammo uppajjati ārammaṇapaccayā: saṭisandhikkhaṇe vitakkañca vatthuñca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avitakakvicāramatto dhammo uppajjati ārammaṇapaccayā: avitakka vicāramattaṃ ekaṃ khandhañca vicārañca paṭicca tayo khandhā, dve khandhe ca vicārañca paṭicca dve khandhā, paṭisandhikkhaṇe avitakka vicāramattaṃ ekaṃ khandhañca vicārañca paṭicca taye khandhā, dve khandhe ca vicārañca paṭicca dve khandhā, saṭisandhikkhaṇe avitakka vicāramattaṃ ekaṃ khandhañca vatthuñca paṭicca tayo khandhā, dve khandhe ca vatthuṃ 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avitakkaavicāramatto dhammo uppajjati ārammaṇapaccayā: paṭisandhikkhaṇe avitakkavicāramatte ca vatthuñca paṭicca vic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ñca avitakkaavicārañca dhammaṃ paṭicca avitakakvicāramatto ca avitakkaaicāro ca dhammo uppajjanti ārammaṇapaccayā: paṭisandhikkhaṇe avitakkaavicāramattaṃ ekaṃ khandhañca vatthuñca paṭicca tayo khandhā, vicāro, ca dve khandhe ca vatthuñca paṭicca dve khandhā, 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savicārañca avitakkavicāttarañca dhammaṃ paṭicca savitakkasavicāro dhammo uppajjati ārammaṇapaccayā: savitakkasavicāraṃ ekaṃ khandhañca vitakkañca paṭicca tayo khandhā, dve khandhe ca vittakañca paṭicca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ttañca avitakkaavicārañca dhammaṃ paṭicca savitaktasavicāraṃ ekaṃ khandhañca khandhañca vitakkañca vatthuñca paṭicca tayo khandhā, dve khandhe ca vitakkañ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paccayā sajjhāyamaggena vibhattā. Evaṃ avasso visati paccayā vibhaj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savitakkasavicārā dhammo uppajjati vippayuttapaccayā: savitakkasavicāraṃ ekaṃ khandhaṃ paṭicca tayo khandhā, vatthuṃ vippayuttapaccayā, paṭisandhikkhaṇe savitakka savicāraṃ ekaṃ khandhaṃ paṭicca tayo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pPr>
      <w:r>
        <w:rPr>
          <w:rFonts w:cs="URW Palladio ITU" w:ascii="URW Palladio ITU" w:hAnsi="URW Palladio ITU"/>
        </w:rPr>
        <w:t xml:space="preserve">Savitakkasavicāraṃ dhammaṃ paṭicca avitakkavicāramatto dhammo uppajjati vippayuttapaccayā: savitakkasavicāre khandhe paṭicca vitakko, vatthu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avitakkaavicāro dhammo uppajjati vippayuttapaccayā: savitakkasavicāre khandhe paṭicca cittasamuṭṭhānaṃ rūp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 savicāraṃ dhammaṃ paṭicca savitakkasavicāro ca avitakkaavicāro ca dhammā uppajjanti vippayuttapaccayā: savitakkasavicāraṃ ekaṃ khandhaṃ paṭicca tayo khandhā cittasamuṭṭhānañca rūpaṃ, khandhā vatthuṃ vippayuttapaccayā, cittasamuṭṭhānaṃ rūp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avitakkavicāramatto ca avitakkaavicāro ca dhammā uppajjanti vippayuttapaccayā: savitakkasavicāre khandhe paṭicca vitakko ca cittasamuṭṭhānañca rūpaṃ, vitakko vatthuṃ vippayuttapaccayā, cittasamuṭṭhānaṃ rūp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savitakkasavicāro ca avitakkavicāramatto ca dhammā uppajjanti vippayuttapaccayā: savitakkasavicāraṃ ekaṃ khandhaṃ paṭicca tayo khandhā vitakko ca, dve khandhe paṭicca dve khandhā vitakko ca vatthu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itakkasavicāraṃ dhammaṃ paṭicca savitakkasavicāro ca avitakkavicāramatto ca avitakkaavacāro ca dhammā uppajjanti vippayuttapaccayā: savitakkasavicāraṃ ekaṃ khandhaṃ paṭicca tayo khandhā vitakko ca cittasamuṭṭhānañca rūpaṃ, dve khandhe paṭicca dve khandhā vitakko ca cittasamuṭṭhānāñca rūpaṃ dve khandhe paṭicca dve khandhā vitakko ca cittasamuṭṭhānañca rūpaṃ, khandhā ca vitakko ca vatthuṃ vippayuttapaccayā, cittasamuṭṭhānaṃ rūp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vicāramatto dhammo uppajjati vippayuttapaccayā: avitakkavicāramattaṃ ekaṃ khandhaṃ paṭicca tayo khandhā, dve khandhe. Vatthu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93] [\x 393/]     </w:t>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dhammo uppajjati vippayuttapaccayā: vitakkaṃ paṭicca savitakkasavicārā khandhā vatthu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ṃ dhammaṃ paṭicca avitakkaavicāro dhammo uppajjati vippayuttapaccayā: avitakkavicaramatte khandhe paṭicca vicāro ca vinnasamuṭṭhānañca rūpaṃ vicāro vatthuṃ vippayuttapaccayā, cittasamuṭṭhānaṃ rūpaṃ khandhe vippayuttapaccayā vitakkaṃ paṭicca cittasamuṭṭhānaṃ rūpaṃ, vitakka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ṃ dhammaṃ paṭicca savitakkasavicāro ca avitakkaavicāro ca dhammo uppajjati vippayuttapaccayā: vitakkaṃ paṭicca savitakkasavicārā khandhā cittasamuṭṭhānañca rūpaṃ, khandhā vatthuṃ vippayuttapaccayā, cittasamuṭṭhānaṃ rūpaṃ vitakkaṃ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vicāramattaṃ dhammaṃ paṭicca avitakkavicāramatto ca avitakkaavicāro ca dhammo uppajjanti vippayuttapaccayā: avitakkavicaramattaṃ ekaṃ khandhaṃ paṭicca tayo khandhā vicāro ca cittasamuṭṭhānañca rūpaṃ dve khandhe paṭicca dve khandhā ca vicāro ca cittasamuṭṭhānaṃ rūpaṃ khandhā ca vicāro ca vatthuṃ vippayuttapaccayā cittasamuṭṭhānaṃ rūp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takkaavicāraṃ dhammaṃ paṭicca avitakkaavicāro dhammo uppajjati vippayuttapaccayā: ekaṃ khandhaṃ paṭicca tayo khandhā cittasamuṭṭhānaṃ rūpaṃ, dve khandhe, khandhā, vatthuṃ vippayuttapaccayā, cittasamuṭṭhānaṃ rūpaṃ khandhe vippayuttapaccayā, vicāraṃ paṭicca cittasamuṭṭhānaṃ rūpaṃ vicāraṃ vippayuttapaccayā, paṭisandhikkhaṇe vicāraṃ paṭicca kaṭattā rūpaṃ vicāraṃ vippayuttapaccayā, khandhe paṭicca vatthu, vatthuṃ paṭicca khandhā, khandhā vatthuṃ vippayuttapaccayā, vatthu khandhe vippayuttapaccayā, vicāraṃ paṭicca vatthu, vatthuṃ paṭicca vicāro, vicāro vatthuṃ vippayuttapaccayā, vatthu vicāraṃ vippayuttapaccayā, ekaṃ mahābhūtaṃ paṭicca tayo mahābhūtā mahābhūte paṭicca cittasamuṭṭhānaṃ rūpaṃ, kaṭattārūpaṃ, upādā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ā dhammo uppajjati vippayuttapaccayā: paṭisandhikkhaṇe vatthuṃ paṭicca savitakka savicārā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amatto dhammo uppajjati vippayuttapaccayā: vicāraṃ paṭicca avitakkavicāramattā khandhā vatthuṃ vippayuttapaccayā paṭisandhikkhaṇe vicāraṃ paṭisandhikkhaṇe vicāraṃ paṭicca avitakkavicāramattā khandhā vatthuṃ vippayuttapaccayā, paṭisandhikkhaṇe vatthuṃ paṭicca avitakkavicāra mattā khandhā, vatthuṃ vippayuttapaccayā, paṭisandhikkhaṇe vatthuṃ paṭicca vitakko,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vitakkaavicāro ca avitakkaavicāro ca dhammo uppajjati vippayuttapaccayā: paṭisandhikkhaṇe vatthuṃ paṭicca savitakaksavicārā khandhā. Mahabhute paṭicca kaṭattā rūpaṃ, khandhā vatthuṃ vippayuttapaccayā, kaṭattā rūpaṃ khandhe vippayuttapaccayā, </w:t>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ca avitakkaavicāro ca dhammo uppajjati vippayuttapaccayā: vicāraṃ paṭicca avitakka vicāramattā khandhā ca cittasamuṭṭhānaṃ rūpaṃ, khandhā, vatthuṃ vippayuttapaccayā, cittasamuṭṭhānaṃ rūpaṃ vicāraṃ vippayuttapaccayā, paṭisandhikkhaṇe vicāraṃ paṭicca avitakkavicāramattā khancha ca kaṭattā ca rūpaṃ, khandhā vatthuṃ vippayuttapaccayā, kaṭattā rūpaṃ vicāraṃ vippayuttapaccayā, paṭisandhikkhaṇe vatthuṃ paṭicca avitakkavicāramattā khandhā mahābhūte paṭicca kaṭattārūpaṃ, paṭisandhikkhaṇe vatthuṃ paṭicca vitakko, khandhe vippayuttapaccayā, paṭisandhikkhaṇe vatthuṃ paṭicca vitakko, mahābhūte paṭicca kaṭattā rūpaṃ vitakko vatthuṃ vippayuttapaccayā, kaṭattārūpaṃ khandhe rūpaṃ, vippayuttapaccayā, paṭisandhikkhaṇe vatthuṃ paṭicca avitakkavicāramattā khandhā ca vicāro ca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ca avitakkavicāramatto ca dhammā uppajjati vippayuttapaccayā, paṭisandhikkhaṇe vatthuṃ paṭicca savitakkasavicārā khandhā ca vitakko ca,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ca avitakta vicāramatto ca avitakkaavicāro ca dhammā uppajjanti vippayuttapaccayā: paṭisandhikkhaṇe vatthuṃ paṭicca savitakkasavicārā khandhā ca vitakko, ca mahābhūte paṭicca kaṭattārūpaṃ, khandhā ca vitakko ca vatthuṃ vippayuttapaccayā, kaṭattā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ñca avitakkaavicārañca dhammaṃ paṭicca savitakka savicāro dhammo uppajjati vippayuttapaccayā: 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5] [\x 395/]     </w:t>
      </w:r>
    </w:p>
    <w:p>
      <w:pPr>
        <w:pStyle w:val="PlainText"/>
        <w:rPr>
          <w:rFonts w:ascii="URW Palladio ITU" w:hAnsi="URW Palladio ITU" w:cs="URW Palladio ITU"/>
        </w:rPr>
      </w:pPr>
      <w:r>
        <w:rPr>
          <w:rFonts w:cs="URW Palladio ITU" w:ascii="URW Palladio ITU" w:hAnsi="URW Palladio ITU"/>
        </w:rPr>
        <w:t xml:space="preserve">Savitakka savicāraṃ ekaṃ khandhañca vatthuñca paṭicca tayo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 vicāramatto dhammo uppajjati vippayuttapaccayā: paṭisandhikkhaṇe savitakkasavicāre khandhe ca vatthuñca paṭicca vitakko, vatthuṃ vippayuttapaccayā, savitakkasavicārañca avitakkaavicārañca dhammaṃ paṭicca avitakkaavicāro dhammo, savitakka savicāre khandhe ca mahābhūte ca paṭicca cittasamuṭṭhānaṃ khandhe vippayuttapaccay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ñca avitakkaavicārañca dhammaṃ paṭicca savitakka savicāro ca avitakkaavicāro dhammo uppajjati vippayuttapaccayā: paṭisandhikkhaṇe savitakkasavicāraṃ khandheñca vatthuñca paṭicca savitakkavicāre khandhe ca mahābhūte ca paṭicca kaṭattārūpaṃ, khandhā vatthuṃ vippayuttapaccayā kaṭattā rūpaṃ, khandhe vippayutt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 vicāramatto ca avitakkaavicāro ca dhammo uppajjati vippayuttapaccayā: paṭisandhikkhaṇe savitakkasavicāre khandhe ca vatthuñca paṭicca vitakko, savitakkasavicāre khandhe ca mahābhūte ca paṭicca kaṭattārūpaṃ, vitakko vatthuṃ vippayuttapaccayā, kaṭattā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 savicāro ca avitakkavicaramatto ca dhammā uppajjanti vippayuttapaccayā: paṭisandhikkhaṇe savitakkasavicāraṃ ekaṃ khandhañca vatthuñca paṭicca tayo khandhā vitakko, ca dve khandhe ca vatthuñca paṭicca dve khandhā vitakko ca,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 savicāro ca avitakkaavicāramatto ca avitakkaavicāro ca dhammā uppajjanti vippayuttapaccayā: paṭisandhikkhaṇe savitakkasavicāraṃ ekaṃ khanaññca vatthuñca paṭicca tayo khandhā vitakko ca, dve khandhe ca vatthuñca paṭicca dve khandhā vitakko, ca savitakkasavicāre khandhe ca mahābhūte ca paṭicca kaṭattārūpaṃ, khandhā vitakko, ca vatthuṃ vippayuttapaccayā, kaṭattārūpaṃ khandhe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t xml:space="preserve">Avitakka vicāramattañca avitakakaavirañca dhammaṃ paṭicca savitakkasavicāro dhammo uppajjati vippayuttapaccayā: paṭisandhikkhaṇe vitakkañca vatthuñca paṭicca savitakkasavicārā khavchā, vatthuṃ vipap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vicāramattañca avitakkaavicārañca dhammaṃ paṭicca avitakka vicāramatto dhammo uppajjati vippayuttapaccayā: avitakka vicāramattaṃ ekaṃ khandhañca vicārañca paṭicca tayo khandhā. Dve khandhe ca vatthuṃ vippayuttapaccayā paṭisandhikkhaṇe avitakkavicāramattaṃ ekaṃ khandhañca vicārañca paṭicca tayo khandhā, dve khandhā. Dve khandhe ca vatthuñca vippayuttapaccayā, paṭisandhikkhaṇe avitakkavicāramattaṃ ekaṃ khandhañca vatthuñca paṭicca tayokhandhā, dve khandhe ca vatthuñc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avitakkaavicāro dhammo uppajjati vippayuttapaccayā: avitakkavitāramatte khandhe ca vicārañca paṭicca cittasamuṭṭhānaṃ rūpaṃ, khandhe ca vicārañca vippayuttapaccayā, avitakka vicāramatte rakhandhe ca vicārañca mahābhūte ca paṭicca cittasamuṭṭhānaṃ rūpaṃ khandhe vippayuttapaccayā, vitakkañca mahābhūte paṭicca cittasamuṭṭhānaṃ rūpaṃ vitakkaṃ vippayuttapaccayā paṭisandhikkhaṇe avitakkavicāramattena khandhe ca vicārañca paṭicca kaṭattā rūpaṃ khatvdha ca vicārañca vippayuttapaccayā paṭidandhikkhaṇe paṭisandhikkhaṇe avitakkavicāramatte khandhe ca mahābhūte ca paṭicca kaṭattā rūpaṃ, khandhe vippayuttapaccayā, paṭisandhikkhaṇe vitakkañca mahābhūte ca paṭicca kaṭattā rūpaṃ, vitakkaṃ vippayuttapaccayā paṭisandhikkhaṇe avitakkavicāramatte khandhe ca vatthuñca paṭicca vicāro,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vicāramattañca avitakkaavicārañca dhammaṃ paṭicca savitakkasavicāro ca avitakkaavicāro ca dhammā uppajjanti vippayuttapaccayā: avitakkaavicāro ca dhammā uppajjanti vippayutatpaccayā paṭisandhikkhaṇe vitakkañca vatthuñca paṭicca savitakka savicārā khandhā, vitakkañca mahābhūte ca paṭicca kaṭattārūpaṃ, khandhā vatthuṃ vippayuttapaccayā, kaṭattā rūpaṃ vitakka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ñca avicārañca dhammaṃ paṭicca avitakkavicāramatto ca avitakkaavicāro ca dhammā uppajjanti vippayuttapaccayā: avitakkavicāramattaṃ ekaṃ khandhañca vicā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vu 397</w:t>
      </w:r>
    </w:p>
    <w:p>
      <w:pPr>
        <w:pStyle w:val="PlainText"/>
        <w:rPr>
          <w:rFonts w:ascii="URW Palladio ITU" w:hAnsi="URW Palladio ITU" w:cs="URW Palladio ITU"/>
        </w:rPr>
      </w:pPr>
      <w:r>
        <w:rPr>
          <w:rFonts w:cs="URW Palladio ITU" w:ascii="URW Palladio ITU" w:hAnsi="URW Palladio ITU"/>
        </w:rPr>
        <w:t xml:space="preserve">Paṭicca tayo khandhā cittasamuṭṭhānañca rūpaṃ, khandhā vatthuṃ vippayuttapaccayā, cittasamuṭṭhānaṃ rūpaṃ ca vicārañca vippayuttapaccayā. Paṭisandhikkhaṇe avitakkavicāramattaṃ ekaṃ khandhañca vicārañca paṭicca tayo khandhā kaṭattā ca rūpaṃ, khandhā vatthuṃ vippayuttapaccayā, kaṭattā rūpaṃ khandhe ca vicārañca vippayuttapaccayā, paṭisandhikkhaṇe avitakkavicāramattaṃ ekaṃ khandhañca vatthuñca paṭicca tayo khandhā, dve khandhe ca avitakkavicāramatte khandhe ca mahābhūte ca paṭicca kaṭattārūpaṃ, khandhā vatthuṃ vippayuttapaccayā kaṭattā rūpaṃ khandhe vippayuttapaccayā, paṭisandhikkhaṇe avitakkavicāramattaṃ ekaṃ khandhañca vatthuñca paṭicca tayo khandhā vicāro ca, dve khandhe ca vatthuñc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akka savicāro dhammo uppajjati vippayuttapaccayā: savitakka savicāraṃ ekaṃ khandhañca vitakkañca paṭicca tayo khandhā, dve khandhe ca vatthu ca vippayuttapaccayā, paṭisandhikkhaṇe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ca avitakkavicāramattañca dhammaṃ paṭicca avitakka avitāro dhammo uppajjati vippayuttapaccayā: savitakka savicāre khandhe ca vitakkañca paṭicca cittasamuṭṭhānaṃ rūpaṃ, khandhe ca vitakkañca vippayuttapaccayā, paṭisandhikkhaṇe khandhe ca vitakkañc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akkasavicāro ca avitakakavicāro ca dhammā uppajjanti vippayutta paccayo: savitakkasavicāraṃ ekaṃ khandhañcacitakaññca paṭicca vippayuttapaccayo, cittasamuṭṭhānaṃ rūpaṃ dve khandhe khandhā vatthuṃ vippayuttapaccayo, cittasamuṭṭhānaṃ rūpaṃ khandhe ca citakkañca paccayā, paṭisandhikkhaṇe khandhā vatthuṃ vippayutta paccayā, kaṭattā rūpaṃ, khandhe ca vitakkañc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takkavicāramattañca avitakkaavicārañca dhammaṃ paṭicca savitakkasavicāro dhammo uppajjati vippayuttapaccayā: paṭisandhikkhaṇe savitakkasavicāraṃ ekaṃ khandhañca vitakkañca vatthuñca paṭicca tayo khandhā, dve khandhe, khandhā vatthuṃ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ṭicca avitakkaavicāro dhammo uppajjati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 xml:space="preserve">Savitakkasamicāre khandhaṃ ca vitakkañca vitakkañca mahābhūte ca paṭicca cittasamuṭṭhānaṃ rūpaṃ khandhe ca vitakkañca vippayuttapaccayā paṭisandhikkhaṇe khandhe ca vitakkañc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ṭicca savitakkasavicāro ca avitakkaavicāro ca dhammā uppapajjanti vipapyuttapaccayā: paṭisandhikkhaṇe savitakkasavicāraṃ ekaṃ khandhañca vitakkañca vatheñca paṭicca tayo khandhā. Dve khandhe ca, savitakkasavicāre khandhe ca vitakkañca mahābhūte ca paṭicca kaṭatatārūpaṃ. Khandhā vatthuṃvippayuttapaccayā: kaṭattārūpaṃ khandhe ca vitakkañca vippayuttapacc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 savicāraṃ dhammaṃ paṭicca savitakkasavicāro dhammo uppajjati atthipaccayā (saṃkhittaṃ) natthipaccayā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 xml:space="preserve">Hetuyā sattākiṃsa ārammaṇe ekavisaṃ adhipatiyā tevisa anantare ekavisa samanantare ekavisa sahajāte sattiṃsa aññamaññe aṭṭhavisa nisasaye sattitiṃsa upanissaye ekavisa purejā ekādasa āsevane ekādasa. Kamme sattatiṃsa. Vipāke sattiṃsa. Āhāre, indriye, jhāne, magge sattatiṃsa. Sampayutte ekavisa. Vippayutte sattatiṃsa. Atthiyā sattatiṃsa, natthiyā ekavisa. Vigate ekavisa. Avigate satta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e ekavisaṃ. (Saṃkhittaṃ)</w:t>
      </w:r>
    </w:p>
    <w:p>
      <w:pPr>
        <w:pStyle w:val="PlainText"/>
        <w:rPr>
          <w:rFonts w:ascii="URW Palladio ITU" w:hAnsi="URW Palladio ITU" w:cs="URW Palladio ITU"/>
        </w:rPr>
      </w:pPr>
      <w:r>
        <w:rPr>
          <w:rFonts w:cs="URW Palladio ITU" w:ascii="URW Palladio ITU" w:hAnsi="URW Palladio ITU"/>
        </w:rPr>
        <w:t>(Yathā kusalattike gaṇanā evaṃ gaṇetabbaṃ)</w:t>
      </w:r>
    </w:p>
    <w:p>
      <w:pPr>
        <w:pStyle w:val="PlainText"/>
        <w:rPr>
          <w:rFonts w:ascii="URW Palladio ITU" w:hAnsi="URW Palladio ITU" w:cs="URW Palladio ITU"/>
        </w:rPr>
      </w:pPr>
      <w:r>
        <w:rPr>
          <w:rFonts w:cs="URW Palladio ITU" w:ascii="URW Palladio ITU" w:hAnsi="URW Palladio ITU"/>
        </w:rPr>
        <w:t xml:space="preserve">Anulom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t xml:space="preserve">Savitakkasavicāraṃ dhammaṃ paṭicca savitakkasavicārā dhammo uppajjati na hetupaccayā ahetukaṃ savitakkasavicāraṃ ekaṃ khandhaṃ paṭicca tayo khandhā, dve khandhe paṭicca dve khandhā, ahetuka paṭisandhikkhaṇe vicikicchāsahagate uddhaccasahagate khandhe paṭicca vicikicchāsahagato ucacsahagato m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avitakkavicāramatto dhammo uppajjati na hetupaccayā: ahetuke savitakkasavicāre khandhe paṭicca vitakko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9] [\x 399/]      </w:t>
      </w:r>
    </w:p>
    <w:p>
      <w:pPr>
        <w:pStyle w:val="PlainText"/>
        <w:rPr>
          <w:rFonts w:ascii="URW Palladio ITU" w:hAnsi="URW Palladio ITU" w:cs="URW Palladio ITU"/>
        </w:rPr>
      </w:pPr>
      <w:r>
        <w:rPr>
          <w:rFonts w:cs="URW Palladio ITU" w:ascii="URW Palladio ITU" w:hAnsi="URW Palladio ITU"/>
        </w:rPr>
        <w:t xml:space="preserve">Savitakkasavicāraṃ dhammaṃ paṭicca avitakkaavicāro dhammo uppajjati na hetupaccayā, ahetuke savitakkasavicāre khandhe paṭicca cittasamuṭṭhānaṃ rūpaṃ,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ākakkasavicāraṃ dhammaṃ paṭicca savitakkasavicāro ca avitakka avicāro ca dhammā uppajjanti na hetupaccayā: ahetukaṃ savitakkasavicāraṃ ekaṃ khandhaṃ paṭicca tayo khandhācittasamuṭṭhānañca rūpaṃ, dve khandhe paṭicca dve khandhā cittasamuṭṭhānañca rūpaṃ, ahetukapaṭisandhikkhaṇe, </w:t>
      </w:r>
    </w:p>
    <w:p>
      <w:pPr>
        <w:pStyle w:val="PlainText"/>
        <w:rPr>
          <w:rFonts w:ascii="URW Palladio ITU" w:hAnsi="URW Palladio ITU" w:cs="URW Palladio ITU"/>
        </w:rPr>
      </w:pPr>
      <w:r>
        <w:rPr>
          <w:rFonts w:cs="URW Palladio ITU" w:ascii="URW Palladio ITU" w:hAnsi="URW Palladio ITU"/>
        </w:rPr>
        <w:t>Savitakkasavicāraṃ dhammaṃ paṭicca avitakvicāramatto ca avitakkaavicāro ca dhammā uppajjanti na hetupaccayā: ahetuke savitakkasavicāre khandhe paṭicca vitakko ca cittasamuṭṭhānañca rūpaṃ, ahetuka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savitkavicāro ca avitakkavicāro ca dhammā uppajjanti na hetupaccayā: ahetukaṃ savitakkasavicāra ekaṃ khandhaṃ paṭicca tayo khandhā vitakko ca, dve khandhe paṭicca dve khandhā vitakko ca, hetukapaṭisandha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dhammaṃ paṭicca savitkasavicāro ca avitakkavicāramatto ca avitakkaavicāro ca dhammā uppajjanti na hetupaccayā: ahetuke savitakkasavicāraṃ ekaṃ khandhaṃ paṭicca tayo khandhā vitakko ca cittasamuṭṭhānañca rūpaṃ, ahetuka 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kasavicāro dhammo uppajjati na hetupaccayā: ahetutaṃ paṭicca savitakkasavicārā khandhā, ahetuka paṭisandhikkhaṇe vitakkaṃ paṭicca vitakka savicārā khandhā. Vicikicchājahagataṃ uddhaccasahagataṃ cittakkaṃ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avicāro dhammo uppajjati nahetupaccayā: ahetukaṃ vitakkaṃ paṭicca cittasamuṭṭhānaṃ rūpaṃ, ahetukapaṭisandhikkhaṇe vitakkaṃ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ca avitakkaavicāro ca dhammā uppajjanti na hetupaccayā: ahe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Vitakkaṃ paṭicca savitakkasavicārā khandhā cittasamuṭṭhānañca rūpaṃ, ahetuka paṭisandhikkhaṇe vitakkaṃ paṭicca savitakkasavicārā khandhā kaṭattā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o dhammo uppajjati na hetupaccayā: ahetukaṃ avitakkaavicāraṃ ekaṃ khandhaṃ paṭicca tayo khandhā, tayo khandhe paṭicca eko khandho, dve khandhe paṭicca dve khandhā, ekaṃ mahābhūtaṃ paṭicca tayo mahābhūtā, mahābhūte paṭicca cittasamuṭṭhānaṃ rūpaṃ kaṭattā rūpaṃ upādā rūpaṃ, bāhiraṃ āhāraṃ, utusamuṭṭhānaṃ asaññasattānaṃ ekaṃ mahābhūtaṃ paṭicca, mahābhūte paṭicca kaṭattā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dhammo uppajjati na hetupaccayā: ahetukapaṭisandhikkhaṇe vatthuṃ paṭicca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savitakkasavicāro dhammo uppajjati na hetupaccayā: ahetukapaṭisandhikkhaṇe vatthuṃ paṭicca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ṭicca savitakkasavicāro ca avitakka avicāro ca dhammo uppajjati na hetupaccayā: ahetukapaṭisandhikkhaṇe vatthuṃ paṭicca savitakkasavicārā khandhā, mahābhūte paṭicca kaṭatt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ca avitakkaavicāro ca dhammo uppajjati na hetupaccayā: ahetukapaṭisandhikkhaṇe vatthuṃ paṭicca vitakko mahābhūte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ca avitakkavicāramatto ca dhammo uppajjati na hetupaccayā: ahetukapaṭisandhikkhaṇe vatthuṃ paṭicca savitakkasavicārā khandhā ca vitak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ca, avitakkavicāramatto ca avitakkaavacāro ca dhammo uppajjanti na hetupaccayā: ahetukapaṭisandhikkhaṇe vatthuṃ paṭicca savitakka savicārā khandhā ca vitakko ca, mahābhūt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1] [\x 401/]     </w:t>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savicāro dhammo uppajjati na hetupaccayā: ahetukapaṭisandhikkhaṇe savitakkasavicāraṃ ekaṃ khandhañca vatthuñca tayo khandhā, dve khandhe 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savicāmatto dhammo uppajjati na hetupaccayā: ahetukapaṭisandhikkhaṇe savitakkasavicāraṃ khandhe ca vatthuṃ ca paṭicca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avicāro dhammo uppajjati na hetupaccayā: ahetuke savitakka savicāre khandhe, ca mahābhūte ca paṭicca cittasamuṭṭhānaṃ rūpaṃ, ahetukapaṭisandhikkhaṇe savitakkasavicār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 savicāro ca avitakkaavicārā ca dhammā uppajjanti na hetupaccayā: ahetukapaṭisandhikkhaṇe savitakkasavicāraṃ ekaṃ khandhañca vatthuñca paṭicca tayo khandhā, dve khandhe ca vatthuñca paṭicca dve khandhā, savitakkasavicāra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savicārañca avitakkaavicārañca dhammaṃ paṭicca avitakka vicāramatto ca avitakkaavicāro ca dhammā uppajjanti nahetupaccayā: ahetukapaṭisandhikkhaṇe savitakkasavicāre khandhe ca vatthuñca paṭicca vitakko, savitakkasavicār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 savicāro ca avitakkavacāramatto ca dhammā uppajjanti na hetupaccayā: ahetukapaṭisandhikkhaṇe savitakkasavicāraṃ ekaṃ khandheñca vatthuñca paṭicca tayo khandhā vitakko, ca dve khandhe ca vatthuñca paṭicca dve khandhā vitak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savitakka savicāro ca avitakakavicāramatto ca avitakkaavicāro ca dhammā uppajjanti nahetupaccayā: ahetukapaṭisandhikkhaṇe savitakkasavicāraṃ ekaṃ khandhañca vatthuñca paṭicca tayo khandhā, vitakko ca, dve khandhā ca vatthuñca paṭicca dve khandhā vitakko ca savitakkasavicāre khandhe ca mahābhūte ca paṭicca kaṭattārūpaṃ. </w:t>
      </w:r>
    </w:p>
    <w:p>
      <w:pPr>
        <w:pStyle w:val="PlainText"/>
        <w:rPr>
          <w:rFonts w:ascii="URW Palladio ITU" w:hAnsi="URW Palladio ITU" w:cs="URW Palladio ITU"/>
        </w:rPr>
      </w:pPr>
      <w:r>
        <w:rPr>
          <w:rFonts w:cs="URW Palladio ITU" w:ascii="URW Palladio ITU" w:hAnsi="URW Palladio ITU"/>
        </w:rPr>
        <w:t>[T-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savitakkasavicāro uppajjati na hetupaccayā: ahetuka paṭisandhikkhaṇe vitakkañca vatthuñca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avitakkaavicāro dhammo uppajjati na hetupaccayā: ahetukaṃ vitakkañca mahābhūte ca paṭicca cittasamuṭṭhānaṃ rūpaṃ, ahetukapaṭisandhikkhaṇe vitakkañ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savitakkasavicāro ca avitakkaavicāro ca dhammā uppajjanti na hetupaccayā: ahetukapaṭisandhikkhaṇe vitakkañca vatthuñca paṭicca savitakkasavicārā khandhā, vitakkañ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akkasavicāro dhammo uppajjati na hetupaccayā: ahetukaṃ savitakkasavicāraṃ ekaṃ khandhañca vitakkañca paṭicca tayo khandhā, dve khandhe ca vitakkañca paṭicca dve khandhā, ahetukapaṭisandhikkhaṇe savitakkasavicāraṃ ekaṃ khandhañca vitakkañca paṭicca tayo khandhā, dve khandhe ca vitakkañca paṭicca dve khandhā, vicikicchāsahagate uddhaccasahagate khandhe ca vitakkañca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aksavicārañca avitakkavicāramattañca dhammaṃ paṭicca avitakkaavicāro dhammo uppajjati na hetupaccayā: ahetuke savitakkasavicāro khandhe ca vitakkañca paṭicca cittasamuṭṭhānaṃ rūpaṃ, ahetuk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akkasavicāro ca avitakkaavicāro ca dhammā uppajjanti na hetupaccayā: ahetukaṃ savitakkasavicāraṃ ekaṃ khandhañca vitakkañca paṭicca tayo khandhā cittasamuṭṭhānañca rūpaṃ, dve khandhe ca vitakkañca paṭicca dve khandhā cittasamuṭṭhānañca rūpaṃ,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 avicārañca dhammaṃ paṭicca savitakkasavicāro dhammo uppajjati na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3. [\x 403/]     ] </w:t>
      </w:r>
    </w:p>
    <w:p>
      <w:pPr>
        <w:pStyle w:val="PlainText"/>
        <w:rPr>
          <w:rFonts w:ascii="URW Palladio ITU" w:hAnsi="URW Palladio ITU" w:cs="URW Palladio ITU"/>
        </w:rPr>
      </w:pPr>
      <w:r>
        <w:rPr>
          <w:rFonts w:cs="URW Palladio ITU" w:ascii="URW Palladio ITU" w:hAnsi="URW Palladio ITU"/>
        </w:rPr>
        <w:t xml:space="preserve">Ahetukapaṭisandhikkhaṇe savitakkasavicāraṃ ekaṃ khandhañca vitakkañca vatthuñca paṭicca tayo khandhā, dve khandhe ca vitakkañca vatthu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ṭicca avitakkaavicāro dhammo uppajjati nahetupaccayā: ahetukaṃ savitakkasavicāre khandhe ca vitakkañca mahābhūte ca paṭicca cittasamuṭṭhānaṃ rūpaṃ,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ṭicca savitakkasavicāro ca avitakkaavicāro ca dhammā uppajjanti na hetupaccayā: ahetukapaṭisandhikkhaṇe savitakkasavicāraṃ ekaṃ khandhañca vitakkañca vatthuñca paṭicca tayo khandhā dve khandhe ca vitakkañca vatthuñca paṭicca dve khandhā, savitakkasavicāre khandhe ca vitakkañ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avitakkaavicāro dhammo uppajjati na ārammaṇapaccayā: savitakkasavicāre khandhe paṭicca cittasamuṭaṭṭhānaṃ rūpaṃ, paṭisandhikkhaṇe savitakkasavicāre khandh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 avicāro dhammo uppajjati na ārammaṇapaccayā: avitakkavicāramatte khandhe paṭicca cittasamuṭaṭṭhānaṃ rūpaṃ, vitakkaṃ paṭicca cittasamuṭaṭṭhānaṃ rūpaṃ, paṭisandhikkhaṇe avitakkavicāramatte khandhe paṭicca kaṭattārūpaṃ paṭisandhikkhaṇe vitakkaṃ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o dhammo uppajjati na ārammaṇapaccayā: avitakkaavicāre khandhe paṭicca cittasamuṭṭhānaṃ rūpaṃ, vicāraṃ paṭicca cittasamuṭṭhānaṃ rūpaṃ, paṭisandhikkhaṇe avitakkaavicāre khandhe paṭicca kaṭattā rūpaṃ, vicāraṃ paṭicca kaṭattārūpaṃ, khandhe paṭicca vatthuṃ, ekaṃ mahābhūtaṃ paṭicca, bāhiraṃ, āhārasamuṭṭhānaṃ, utusamuṭṭhānaṃ, asaññasattānaṃ ekaṃ mahābhūtaṃ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ṭicca avitakka avicāro dhammo uppajjati na ārammaṇapaccayā: savitakkasavicāre khandhe ca mahābhūte ca paṭicca cittasamuṭṭhānaṃ rūpaṃ paṭisandhikkhaṇe savitakkasavicāre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avitakkaavicāro dhammo uppajjati na ārammaṇapacacyā avitakka vicāramatte khandhe ca vicārañca paṭicca cittasamuṭaṭṭhānaṃ rūpaṃ, avitakkavicāramatte khandhe ca mahābhūte ca paṭicca cittasamuṭaṭṭhānaṃ rūpaṃ, vitakkañca mahābhūte ca paṭicca cittasamuṭaṭṭhānaṃ rūpaṃ, paṭisandhikkhaṇe avitakkavicāramatte khandhe ca vicārañca -pe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avitakkaavicāro dhammo uppajjati na ārammaṇapaccayā: savitakka savicāre khandhe ca vitakkañca paṭicca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ṭicca avitakkaavicāro dhammo uppajjati na ārammaṇapaccayā: savitakkasavicāre khandhe ca vitakkañca mahābhūte ca paṭicca cittasamuṭṭhānaṃ rūpaṃ, paṭisandhikkhaṇe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savitakkasavicāro dhammo uppajjati na adhipatipaccayā -p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vicāramatto dhammo uppajjati na adhipatipaccayā: avitakkavicāramatte khandhe paṭicca avitakkavicāramattādhipati vipākaṃ avitakkavicāramattaṃ ekaṃ khandhaṃ paṭicca tayo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dhammo uppajjati na adhipatipaccayā: citakkaṃ paṭicca savitakkasavicār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paṭicca avitakkaavicāro dhammo uppajjati na adhipatipaccayā: vipāke avitakkavicāramatte khandhe paṭicca vicāro ca cittasamuṭṭhānañca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ca avitakkaavicāro ca dhammo uppajjati na adhipatipaccayā: citakkaṃ paṭicca savitakkasavicārā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paṭicca avitakkavicāramatto ca avitakka avicāro ca dhammā uppajjati na adhipatipaccayā: vipākaṃ avitak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5] [\x 405/]     </w:t>
      </w:r>
    </w:p>
    <w:p>
      <w:pPr>
        <w:pStyle w:val="PlainText"/>
        <w:rPr>
          <w:rFonts w:ascii="URW Palladio ITU" w:hAnsi="URW Palladio ITU" w:cs="URW Palladio ITU"/>
        </w:rPr>
      </w:pPr>
      <w:r>
        <w:rPr>
          <w:rFonts w:cs="URW Palladio ITU" w:ascii="URW Palladio ITU" w:hAnsi="URW Palladio ITU"/>
        </w:rPr>
        <w:t xml:space="preserve">Vicāramattaṃ ekaṃ khandhaṃ paṭicca tayo khandhā vicāro ca cittasamuṭa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o dhammo uppajjati na adhipatipaccayā: avitakkaavicāre khandhe paṭicca avitakkaavicārādhipati vipākaṃ avitakkaavicāraṃ ekaṃ khandhaṃ paṭicca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dhammo uppajjati na adhipatipaccayā: paṭisandhikkhaṇe vatthuṃ paṭicca savitakka 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dhammo uppajjati na adhipatipaccayā: vicāraṃ paṭicca avitakkavicāramattā adhipati, vipākaṃ vicāraṃ paṭicca avitakkavicāramattā khandhā avitakkaavicāraṃ dhammaṃ paṭicca,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ñca avitakkaavicārañca dhammaṃ paṭ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ñca avitakkaavicārañca dhammaṃ savitakkasavicāro dhammo uppajjati -peavitakkavicāramatto dhammo uppajjati na adhipatipaccayā: avitakkavicāramatte khandhe ca vicārañca paṭicca avitakkavicāramattā adhipati, vipākaṃ avitakkavicāramattaṃ ekaṃ khandhañca vicārañca paṭ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dhammaṃ paṭicca avitakkaavicāro dhammo uppajjati na anantarapaccayā: samanantarapaccayā, na aññamaññapaccayā, na upanissayapaccayā: (na ārammaṇ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savitakkasavicāro dhammo uppajjati na purejātapcacayā: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paṭicca avitakkavicāramatto dhammo uppajjati na purejātapaccayā: arūpe avitakkavicāramattaṃ ekaṃ khandhaṃ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dhammo uppajjati na purejātapaccayā: arūpe vitakkaṃ paṭicca savitakkasavicār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avicāro dhammo uppajjati na purejātapaccayā: arūpe vitakkaṃ paṭicca savitakkasavicār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paṭicca avitakkaavicāro dhammo uppajjati na purejātapaccayā: arūpe avitakkavicāramatte kh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Paṭicca vicāro, avitakkavicāramatte khandhe paṭicca cittasamuṭṭhānaṃ rūpaṃ, vitakkaṃ paṭicca cittasamuṭṭhānaṃ rūpaṃ, 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ca avitakkaavicāro ca dhammā uppajjati na purejātapaccayā: paṭisandhikkhaṇe vitakkaṃ paṭicca savitakkasavicārā khandhā kaṭattā 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vicāramattaṃ dhammaṃ paṭicca avitakkavicāramattā ca avitakkaavicāro ca dhammā uppajjanti na purejātapaccayā; arūpe avitakkavicāramattaṃ ekaṃ khandhaṃ paṭicca tayo khandhā vicāro 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o dhammo uppajjati na purejātapaccayā: arūpe avitakkaavicāraṃ ekaṃ khandhaṃ paṭicca tayo khandhā -pe- avitakkaavicāre khandhe paṭicca cittasamuṭṭhānaṃ rūpaṃ, vicāraṃ paṭicca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savitakkasavicāro dhammo uppajjati na purejātapaccayā: paṭisandhikkhaṇe vatthuṃ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ṭicca avitakkavicāramatto dhammo uppajjati napurejātapaccayā: arūpe vicāraṃ paṭicca avitakkavicāramattā khandhā paṭisandhikkhaṇ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avicārañca,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ñca avitakkaavicārañca dhammaṃ paṭicca avitakkavicāramatto uppajjati na purejātapaccayā, arūpe avitakkavicāramattaṃ ekaṃ khandhañca vicārañca paṭicca tayo khandhā, paṭisandhikkhaṇe, (saṃkhi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aññca avitakkaavicārañca dhammaṃ paṭicca avitakkavicāramattetā ca avitakkaavicāro ca dhammā uppajjanti -pe- (saṃkhittaṃ ) paṭisandhikkhaṇe na purejātamulake yathā suddhikaṃ arūpaṃ, tathā arūpā kātabbā, na pacchājātapaccayā, na āsevan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7] [\x 407/]     </w:t>
      </w:r>
    </w:p>
    <w:p>
      <w:pPr>
        <w:pStyle w:val="PlainText"/>
        <w:rPr>
          <w:rFonts w:ascii="URW Palladio ITU" w:hAnsi="URW Palladio ITU" w:cs="URW Palladio ITU"/>
        </w:rPr>
      </w:pPr>
      <w:r>
        <w:rPr>
          <w:rFonts w:cs="URW Palladio ITU" w:ascii="URW Palladio ITU" w:hAnsi="URW Palladio ITU"/>
        </w:rPr>
        <w:t>Avitakkavicāramattaṃ dhammaṃ paṭicca avitakkavicāramatto dhammo uppajjati na āsevanapaccayā: vipākaṃ avitakkavicāramattaṃ ekaṃ khandhaṃ paṭ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ṭicca avitakkaavicāro dhammo uppajjati na āsevanapaccayā: vipākaṃ avitakkaavicāraṃ ekaṃ khandhaṃ paṭi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sitakkasavicāro dhammo uppajjati na kammapaccayā: savitakkasavicāre khandhe paṭicca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vicāramatto dhammo uppajjati na kammapaccayā: avitakkavicāramatte khandhe paṭicca avitakkavicārama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dhammo uppajjati na kammapaccayā: vitakkaṃ paṭicca savitakka 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ṭicca avitakkaavicāro dhammā uppajjati na kamampaccayā: avitakkaavicāre khandhe paṭicca avitakkaavicārā cetanā, bāhiraṃ, āhārasamuṭṭhānaṃ, utusamuṭṭhānaṃ ekaṃ mahābhūtaṃ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dhammo uppajjati na kammapaccayā: vicāraṃ paṭicca avitakkavicārama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ṭicca avitakkavicāramatto dhammo uppajjati na kammapaccayā: avitakkavicāramatte khandhe ca vicārañca paṭicca avitakkavicārama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kasavicāro dhammo uppajjatina kammapaccayā: savitakkasavicāre khandhe ca vitakkañca paṭicca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aksavicāraṃ dhammaṃ paṭicca savitakkasavicāro dhammo uppajjati na vipākapaccayā: (saṃkhittaṃ) na āhārapaccayā, bāhiraṃ, utusamuṭṭhānaṃ -pe- na indriyapaccayā. Bāhiraṃ āhārasamuṭṭhānaṃ utusamuṭṭānaṃ, asaññasattānaṃ mahābhūte paṭicca rūpajīvitindriyaṃ na jhānapaccayā, pañcaviññāṇasahagataṃ ekaṃ khandhaṃ -pe- bā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 xml:space="preserve">Āhārasamuṭṭhānaṃ utusamuṭṭhānaṃ asaññasattānaṃ na āsevana mulake avitakkavicāramattaṃ vipākena sahagacchattena na purejā sadisaṃ kātabbaṃ, avitakkavicāramattañca avitakkavicāramattaṃ gacchantena vipāko dassetabbo na maggapaccayā, na sampayutta paccayā, na vippayuttapaccayā, arūpe savitakkasavicār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ṭicca avitakkavicāramatto dhammo uppajjati na vippayuttapaccayā: arūpe savitakkasavicāre khandhe paṭicca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aksavicāraṃ dhammaṃ paṭicca savitakkasavicāro ca avitakkavicāramatto ca dhammā uppajjanti na vippayuttapaccayā: arūpe savitakkasavicāraṃ ekaṃ khandhaṃ paṭicca tayo khandhā vitakko ca, dve khandhe paṭicca dvekhandhā vitak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vicāramatto dhammo uppajjati na vippayuttapaccayā: arūpe avitakkavicāramatt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savitakkasavicāro dhammo uppajjati na vippayutatpaccayā: arūpe vitakkaṃ paṭicca savitakkasavicār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avicāro dhammo uppajjati na vippayuttapaccayā: arūpe avitakkavicāramatte khandhe paṭicca 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paṭicca avitakkavicāramatto ca avitakkaavicāro ca dhammā uppajjanti na vippayuttapaccayā: arūpe avitakkavicāramattaṃ ekaṃ khandhaṃ paṭicca tayo khandhā vicāro ca dve khandhe paṭicca dve khandhā vicā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avicāro dhammo uppajjati na vippayutatpaccayā: arūpe avitakkaavicāraṃ ekaṃ khandhaṃ paṭicca tayo khandhā, dve khandhe paṭicca dve khandhā. Bāhiraṃ, āhārasamuṭṭhānaṃ utusamuṭṭhānaṃ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ṭicca avitakkavicāramatto dhammo uppajjati na vippayuttapaccayā: arūpe vicāraṃ paṭicca avitakkavicāramat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9] [\x 409/]     </w:t>
      </w:r>
    </w:p>
    <w:p>
      <w:pPr>
        <w:pStyle w:val="PlainText"/>
        <w:rPr>
          <w:rFonts w:ascii="URW Palladio ITU" w:hAnsi="URW Palladio ITU" w:cs="URW Palladio ITU"/>
        </w:rPr>
      </w:pPr>
      <w:r>
        <w:rPr>
          <w:rFonts w:cs="URW Palladio ITU" w:ascii="URW Palladio ITU" w:hAnsi="URW Palladio ITU"/>
        </w:rPr>
        <w:t xml:space="preserve">Avitakkavicāra mahatañca avitakkaavicārañca dhammaṃ paṭicca avitakka vicāramatto dhammo uppajjati na vippayuttapaccayā: arūpe, avitakkavicāramattaṃ ekaṃ khandhañca vicārañca paṭicca tayo khandhā, dve khandhe ca vicāra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ṭicca savitakkasavicāro dhammo uppajjati na vippayutatpaccayā: arūpe savitakka savicāraṃ ekaṃ khandhañca vitakkañca paṭicca tayo khandhā. Dve khandhe ca vitakka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dhammaṃ paṭicca avitakkaavicāro dhammo uppajjati nonatthipaccayā: no vigata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Na hetuyā tettiṃsa, na ārammaṇe satta, na adhipatiyā sattatiṃsa, na anattare satta, na samanantare satta, na aññamaññe satta, na upanissaye satta, na purejāte sattatiṃsa na pacchājate sattatiṃsa, na āsevane sattatiṃsa, na kamme satta, na vipāke visa, na āhāre ekaṃ, na indriye ekaṃ, na jhāne ekaṃ, na magge tettiṃsa, na sampayuttesatta, na vippayutte ekādasa, no natthiyā satta, no vigate satta, (yathākusalattike paccanīya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satta, (saṃkhittaṃ) (yathā kusalattike anulomapaccaniya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cuddasa, (saṃkhittaṃ) (yathā kusalattike paccanīyānuloma paccanīya gaṇanā.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vārā'pi paṭiccavārasadiso kātabbo. </w:t>
      </w:r>
    </w:p>
    <w:p>
      <w:pPr>
        <w:pStyle w:val="PlainText"/>
        <w:rPr>
          <w:rFonts w:ascii="URW Palladio ITU" w:hAnsi="URW Palladio ITU" w:cs="URW Palladio ITU"/>
        </w:rPr>
      </w:pPr>
      <w:r>
        <w:rPr>
          <w:rFonts w:cs="URW Palladio ITU" w:ascii="URW Palladio ITU" w:hAnsi="URW Palladio ITU"/>
        </w:rPr>
        <w:t xml:space="preserve">Savitakkasavicāraṃ dhammaṃ paccayā savitakkasavicāro dhammo uppajjati hetupaccayā: savitakkasavicāraṃ ekaṃ khandhaṃ paccayā tayo khandhā dve khandhe satta pañhā, avitakkavicāramattaṃ dhammaṃ paccayā pañca pañhā. Paṭiccavār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ccayā avitaktaavicāro dhammo uppajjati hetupaccayā: avitakkaavicāraṃ ekaṃ khandhaṃ paccayā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 xml:space="preserve">Khandhā cittasamuṭṭhanāñca rūpaṃ. Dve khandhe paccayo: dve khandhā, vicāraṃ paccayā cittasamuṭṭhānāṃ rūpaṃ, paṭisandhikkhaṇe vatthuṃ paccayā avitakka avicārā khandhā. Vatthuṃ paccayā 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savitakkasavicāro dhammo uppajjati hetupaccayā: vatthuṃ paccayā savitakkasavicār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avitakkavicāramatto dhammo uppajjati hetupaccayā: vicāraṃ paccayā avitakka vicāramattā khandhā vatthuṃ paccayā avitakkavicāramattā khandhā, vatthuṃ paccayā vitakk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savitakkasavicāro ca avitakkaavicāro ca dhammā uppajjanti hetupaccayā: vatthuṃ paccayā savitakkasavicārā khandhā. Mahābhūte paccayā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avitakkavicāramatto ca avitakkaavicāro ca dhammā uppajjanti hetupaccayā: vicāraṃ paccayā avitakkavicāramattā khandhā cittasamuṭṭhānañca rūpaṃ vatthuṃ paccayā avitakka vicāramattā khandhā, mahābhūte paccayā cittasamuṭṭhānaṃ rūpaṃ, vatthuṃ paccayā vitakko mahābhūte paccayā cittasamuṭṭhānaṃ rūpaṃ, vatthuṃ paccayā avitakka vicāramattā khandhā ca vicāro ca, paṭisandhi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avicāraṃ dhammaṃ paccayā savitakkasavicāro ca avitakkavicāramatto ca dhammā uppajjanti hetupaccayā: vatthuṃ paccayā savitakkasavicārā khandhā ca vitakko 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savitakkasavicāro ca avitakkavicāramatto ca avitakkaavicāro ca dhammā uppajjanti hetupaccayo: vatthuṃ paccayā savitakasavicārā khandhā ca vitakko ca mahābhūte paccayā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ca avitakkaavicārañca dhammaṃ paccayā savitakkasavicāro dhammo uppajjati hetupaccayā: savitakkasavicāraṃ ekaṃ khandhañca vatthuñca paccayā tayo khandhā. Dve khandhe paccayā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ca avitakkaavicārañca dhammaṃ paccayā avitakkavicāramatto dhammo -pe(paṭhamaudāharaṇe pavatte paṭisandhikkhaṇe satta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1] [\x 411/]     </w:t>
      </w:r>
    </w:p>
    <w:p>
      <w:pPr>
        <w:pStyle w:val="PlainText"/>
        <w:rPr>
          <w:rFonts w:ascii="URW Palladio ITU" w:hAnsi="URW Palladio ITU" w:cs="URW Palladio ITU"/>
        </w:rPr>
      </w:pPr>
      <w:r>
        <w:rPr>
          <w:rFonts w:cs="URW Palladio ITU" w:ascii="URW Palladio ITU" w:hAnsi="URW Palladio ITU"/>
        </w:rPr>
        <w:t>Avitakka vicāramattañca avitakka avicārañca dhammaṃ paccayā savitakkasavicāro dhammo uppajjati hetupaccayā: vitakkañca vatthuñca paccayā savitakkasavicārā khandhā paṭisandhikkhaṇ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ccayā avitakkavicāramatto dhammo uppajjati hetupaccayā: avitakkavicāramattaṃ ekaṃ khandhañca vicārañca paccayā tayo khandhā. Avitakkavicāramattaṃ ekaṃ khandhañca vatthuñca paccayā tayo khandhā paṭisandhikkhaṇe avitakkavicāramattaṃ ekaṃ khandhañca vicārañca paccayā tayo khandhā, paṭisandhikkhaṇe avitakkavicāramattaṃ ekaṃ khandhaṃ ca vatthuñca paccayā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mattañca avitakkaavicārañca dhammaṃ paccayā avitakkaavicāro dhammo uppajjati hetupaccayā avitakkavicāramatte khandhe ca vicārañca paccayā cittasamuṭṭhānaṃ rūpaṃ avitakkavicāramatte khandhe ca mahābhūte ca paccayā cittasamuṭṭhānaṃ rūpaṃ, vitakkañca mahābhūte ca paccayā cittasamuṭṭhānānaṃ rūpaṃ, avitakakvicāramatte khandhe ca vatthuñca paccayā vicāro, evaṃ paṭisandhikkhaṇ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ccayā savitakkasavicāro ca avitakkaavicāro ca dhammā uppajjanti hetupaccayā: vitakkañca vatthuñca paccayā savitakkasavicārā khandhā, vitakkañca mahābhūte ca paccayā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ca avitakkaavicārañca dhammaṃ paccayā avitakkavicāramatto ca avitakkaavicāro ca dhammā uppajjanti hetupaccayā: avitakkavicāramattaṃ ekaṃ khandhañca vicārañca paccayā tayo khandhā cittasamuṭṭhānañca rūpaṃ, avitakkavicāramattaṃ ekaṃ khandhañca vatthuñca paccayā tayo khandhā, avitakkavicāramatte khandhe ca mahābhūte ca paccayā cittasamuṭṭhānaṃ rūpaṃ avitakkavicāramattaṃ ekaṃ khandhañca vatthuñca paccayā tayokhandhā vicāro ca paṭisandhikkhaṇe tayo khandhā avasesosu dvīsu ghaṭanesu pavatti paṭisandhi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Hetupaccayā anumajjantena paccayavāro vitthāretabbo yathā paṭiccagaṇanā, evaṃ gaṇetabbā, adhipatiyā sattatiṃsa, purejā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t xml:space="preserve">Asevane ca ekavisa, ayaṃ ettha viseso, paccanīye na hetuyā tenaniṃsa pañhā sattasu jhānesu satta mohā uddharitabbā mula padesuyeva nārammane satta cittasamuṭṭhānā uddharitabbā savitakka savicāramulakā sattapañhā na adhipatiy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 mattaṃ dhammaṃ paccayā avitakkavicāramatto dhammo uppajjati na adhipati paccayā: avitakkavicāramateta khandhe paccayā avitakkavicāramattā adhipati vipākaṃ avitakkavicāramattaṃ ekaṃ khandhaṃ paccayā tayo khandhā 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paccayā -pe- (yathā paṭicca tayo tathā pañca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ccayā avitakkaavicāro dhammo uppajjati na adhipatipaccayā: avitakkaavicāre khandhe paccayā avitakkaavicārā adhipati vipākaṃ avitakkaavicāraṃ ekaṃ khandhaṃ paccayā tayo khandhā cittasamuṭaṭṭhānañca rūpaṃ, vipākaṃ vicāraṃ paccayā cittasamuṭṭhānaṃ rūpaṃ, paṭisandhikkhaṇe vatthuṃ paccayā avitakkaavicārādhipati, vatthuṃ paccayā vipākā avitakkaavicārā khandhā ca vicāro c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savitakkasavicāro dhammo uppajjati na adhipatipaccayā </w:t>
      </w:r>
    </w:p>
    <w:p>
      <w:pPr>
        <w:pStyle w:val="PlainText"/>
        <w:rPr>
          <w:rFonts w:ascii="URW Palladio ITU" w:hAnsi="URW Palladio ITU" w:cs="URW Palladio ITU"/>
        </w:rPr>
      </w:pPr>
      <w:r>
        <w:rPr>
          <w:rFonts w:cs="URW Palladio ITU" w:ascii="URW Palladio ITU" w:hAnsi="URW Palladio ITU"/>
        </w:rPr>
        <w:t xml:space="preserve">Avitakkaavicāraṃ dhammaṃ paccayā avitakkavicāramatto dhammo uppajjati na adhipatipaccayā: vicāraṃ paccayā avitakkavicāramatto adhipati, vatthuṃ paccayā avitakkavicāramattā adhipati vipākaṃ vicāraṃ paccayā avitakkaavicāramattā khandhā vatthuṃ paccayā avitakka vicāramatt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ṃ dhammaṃ paccayā savitakkasavicāro ca avitakka avicāro ca dhammā uppajjanti na adhipati paccayā: vatthuṃ paccayāsavitakkasavicārā khandhā, mahābhūte paccayā cittasamuṭṭhānaṃ rūpaṃ,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avitakkavicāramatto ca avitakavicāro ca dhammā uppajjanti na adhipatipaccayā: vipākaṃ vicāraṃ paccayā avitakkavicāramattā khandhā citatasamuṭṭhānañca rūpaṃ vatthuṃ paccayā vipākā, avitakkavicāramattā khandhā vicā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3] [\x 413/]     </w:t>
      </w:r>
    </w:p>
    <w:p>
      <w:pPr>
        <w:pStyle w:val="PlainText"/>
        <w:rPr>
          <w:rFonts w:ascii="URW Palladio ITU" w:hAnsi="URW Palladio ITU" w:cs="URW Palladio ITU"/>
        </w:rPr>
      </w:pPr>
      <w:r>
        <w:rPr>
          <w:rFonts w:cs="URW Palladio ITU" w:ascii="URW Palladio ITU" w:hAnsi="URW Palladio ITU"/>
        </w:rPr>
        <w:t xml:space="preserve">Mahābhūte paccayā cittasamuṭṭhānaṃ rūpaṃ vatthuṃ paccayā vitakko mahābhūte paccayā cittasamuṭṭhānaṃ rūpaṃ, vatthuṃ paccayā vipākā avitakkavicāramattā khavdha ca vicāro 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ṃ dhammaṃ paccayā savitakkasavicāro ca avitakka vicāramatto ca dhammā uppajjanti na adhipatipaccayā: vatthuṃ paccayā savitakkasavicārā khandhā ca vitakko ca, paṭisandhikkhaṇe, paṭhamaghaṭanāyaṃ smapu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ccayā savitakkasavicāro dhammo uppajjati na adhapitipaccayā: vitakkañca vatthuñca paccayā savitakkasavicārā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ccayā avitakkavicāramatto1- dhammo uppajjati na adhipatipaccayā: avitakka vicāramatte khandhe ca vicārañca paccayā avitakkavicāramattādhipati. Avitakkavicāramatte khandhe ca vatthuñca paccayā avitakkavicāramattādhipati, vipākaṃ avitakkavicāramattaṃ ekaṃ khandhañca vicārañca paccayā vipākaṃ avitakkavicāramattaṃ ekaṃ khandhañca vatthuñca paccayā tayo khandhā paṭisandhikkhaṇe pañca pañh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avitakkavicāramattaṃ āgacchati tattha vipākaṃ kātabbaṃ nādhipati mulakaṃ sattatiṃsa pañhā kātabbā na anantarampi na samanantarampi na aññamaññampi na upanissayampi satta pañhā rūpaṃ yeva na purejāte sattatiṃsa, paṭiccavārapaccaniyasadisaṃ. Napacchājāte sattatiṃsa. Na āsevanepi sadisaṃ, satta, avitakkavicāramattopi āgacchati. Tattha vipāk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ṃ dhammaṃ paccayā savitakkasavicāro dhammo uppajjati na kammapaccayā: savitakkasavicāre khandhe paccayā savitakkasavicārā cetanā. Avitakakvicāramattaṃ dhammaṃ paccayā avitakka vicāramattā cetanā, savitakkasavicārā cetanā, avitakkaavicāraṃ dhammaṃ paccayā avitakkaavicārā cetanā, paripuṇṇaṃ kātabbaṃ savitakkasavicāro vatthuṃ paccayā savitakkasavicārā cetanā avitakkavicāramatto vicāraṃ paccayā avitakkavicāramattā cetanā, vatthuṃ paccayā avitakkavicāramat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takka avicāramatte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 xml:space="preserve">Savitakkasavicārañca avitakkaavicārañca dhammaṃ paccayā savitakka savivāro dhammo uppajjati uppajjati na kammapaccayā savitakkasavicāre khandhe ca vatthuñca paccayā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paccayā savitakkasavicāro dhammo uppajjati na kammapaccayā: vitkañca vatthuñca paccayā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ñca avitakkaavicārañca dhammaṃ paccayā avitakkavicāramatto dhammo uppajjati na kammapaccayā: avitakkavicāramatte khandhe ca vicārañca paccayā avitakkavicāramattā cetanā. Avitakkavicāramatte khandhe ca vatthuñca paccayā avitakkavicāramattā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paccayā savitakkasavivāro dhammo uppajjati na kammapaccayā savitakkasavicāre khandhe ca vitakkañca paccayā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avitakkaavicārañca dhammaṃ paccayā savitakkasavicāro dhammo uppajjati na kammapaccayā: savitakkasavicāre khandhe ca vitkañca vatthuñca paccayā savitakkasavicār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ipāke sattatiṃsa pañhā kātabbā, na āhāra, na indriya, na jhāna, na magga, na sampayutta, na vippayutta. No natthi, no vigata paccay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 xml:space="preserve">Na hetuyā tettiṃsa. Na ārammaṇe satta, na adhipatiyā sattatiṃsa, na antare, na samanantare na samanantare na aññamaññe, na upanissaye satta, na purejāte na pacchājāte na āsevane sattatiṃsa, na āhāre ekaṃ, na indriye ekaṃ, na jhāne ekaṃ, na magge tettiṃsa, na sampayutte satta, na vippayutte ekādasa,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va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mpi ninnānaṃ</w:t>
      </w:r>
    </w:p>
    <w:p>
      <w:pPr>
        <w:pStyle w:val="PlainText"/>
        <w:rPr>
          <w:rFonts w:ascii="URW Palladio ITU" w:hAnsi="URW Palladio ITU" w:cs="URW Palladio ITU"/>
        </w:rPr>
      </w:pPr>
      <w:r>
        <w:rPr>
          <w:rFonts w:cs="URW Palladio ITU" w:ascii="URW Palladio ITU" w:hAnsi="URW Palladio ITU"/>
        </w:rPr>
        <w:t xml:space="preserve">Savitakkasavicāraṃ dhammaṃ saṃsaṭṭho savitakkasavicāro dhammo uppajjati hetupaccayā: savitakkasavicāraṃ ekaṃ khandhaṃ saṃsaṭṭhā tayo khandhā,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5] [\x 415/]     </w:t>
      </w:r>
    </w:p>
    <w:p>
      <w:pPr>
        <w:pStyle w:val="PlainText"/>
        <w:rPr>
          <w:rFonts w:ascii="URW Palladio ITU" w:hAnsi="URW Palladio ITU" w:cs="URW Palladio ITU"/>
        </w:rPr>
      </w:pPr>
      <w:r>
        <w:rPr>
          <w:rFonts w:cs="URW Palladio ITU" w:ascii="URW Palladio ITU" w:hAnsi="URW Palladio ITU"/>
        </w:rPr>
        <w:t>Savitakkasavicāraṃ dhammaṃ saṃsaṭṭho avitakkavicāramatto dhammo uppajjati hetupaccayā: savitakkasavicāre khandhe saṃsaṭṭho vitakk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ṃ dhammaṃ saṃsaṭṭho savitakkasavicāro avitakkavicāramatto ca dhammo uppajjanti hetupaccayā: savitakkasavicāraṃ ekaṃ khandhaṃ saṃsaṭṭhā tayo khandhā vitakko ca dve khandhe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saṃsaṭṭho avitakkavicāramatto dhammo uppajjati hetupaccayā: avitakkasavicāramattaṃ ekaṃ khandhaṃ saṃsaṭṭhā tayo khandhā, dve khandhe saṃsaṭṭhā dve khandhā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ṃ dhammaṃ saṃsaṭṭho savitakkasavicāro dhammo uppajjati hetupaccayā: vitakkaṃ saṃsaṭṭhā savitakkasavicārā khandhā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saṃsaṭṭho avitakkaavicāro dhammo uppajjati hetupaccayā: avitakkavicāramatte khandhe saṃsaṭṭho vicāro paṭisandhikkhaṇe avitakkavicāramatte khandhe saṃsaṭṭho 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ṃ dhammaṃ saṃsaṭṭho avitakkavicāramatto ca avitakkaavicāro ca dhammā uppajjanita hetupaccayā: avitakkavicāramattaṃ ekaṃ khandhaṃ saṃsaṭṭhā tayo khandhā vicāro ca dve khandhe saṃsaṭaṭṭhā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avicāraṃ dhammaṃ saṃsaṭṭhā avitakkaavicāro dhammo uppajjati hetupaccayā avitakkaavicāraṃ ekaṃ khandhaṃ saṃsaṭṭhā tayo khandhā dve khandhe saṃsaṭaṭṭhā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 avicāraṃ dhammaṃ saṃsaṭṭho avitakkavicāramatto dhammo uppajjati hetupaccayā: vicāraṃ saṃsaṭṭhā avitakkavicāramattā khandhā, paṭisandhikkhaṇe vicāraṃ saṃsa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ñca avitakkaavicārañca dhammaṃ saṃsaṭṭho avitakkavicāramatto dhammo uppajjati hetupaccayā: avitakka vicāramattaṃ ekaṃ khandhañca vicārañca saṃsaṭṭhā tayo khandhā, dve khandhe saṃsaṭṭhā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Savitakkasavicārañca avitakkavicāramattañca dhammaṃ saṃsaṭṭho savitakkasavicāro dhammo uppajjati hetupaccayā: savitatakkasavicāraṃ ekaṃ khandhañca vitakkañca saṃsaṭṭhā tayo khandhā, dve khandhe ca vitakkañca saṃsaṭṭhā dve khandhā paṭisaṃ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aṃ anumajjantena sabbe paccay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ā</w:t>
      </w:r>
    </w:p>
    <w:p>
      <w:pPr>
        <w:pStyle w:val="PlainText"/>
        <w:rPr>
          <w:rFonts w:ascii="URW Palladio ITU" w:hAnsi="URW Palladio ITU" w:cs="URW Palladio ITU"/>
        </w:rPr>
      </w:pPr>
      <w:r>
        <w:rPr>
          <w:rFonts w:cs="URW Palladio ITU" w:ascii="URW Palladio ITU" w:hAnsi="URW Palladio ITU"/>
        </w:rPr>
        <w:t xml:space="preserve">Hetuyā ekādasa ārammaṇe, adhipatiyā, anattare, samanntare, sahajāte, aññamaññe, nissaye, upanissaye, purejāte, āsevane, kamme, vipāke, āhāre, indriye, jhāne, magge, sampayutte, vippayutte, atthiyā, natthiyā, vigate, avigate, sabbattha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niṭṭhitaṃ. </w:t>
      </w:r>
    </w:p>
    <w:p>
      <w:pPr>
        <w:pStyle w:val="PlainText"/>
        <w:rPr>
          <w:rFonts w:ascii="URW Palladio ITU" w:hAnsi="URW Palladio ITU" w:cs="URW Palladio ITU"/>
        </w:rPr>
      </w:pPr>
      <w:r>
        <w:rPr>
          <w:rFonts w:cs="URW Palladio ITU" w:ascii="URW Palladio ITU" w:hAnsi="URW Palladio ITU"/>
        </w:rPr>
        <w:t xml:space="preserve">Paccanīyaṃ kātabbaṃ asammohannetana, na hetuyā cha, na adhipatiyā ekādasa, na purejāte ekādasa, na pacchājāte ekādasa, na āsevane ekādasa, na kamme satta, na vipāke ekādasa, na jhāne ekaṃ. Na magge cha, na vippayutt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 naṭṭhitaṃ</w:t>
      </w:r>
    </w:p>
    <w:p>
      <w:pPr>
        <w:pStyle w:val="PlainText"/>
        <w:rPr>
          <w:rFonts w:ascii="URW Palladio ITU" w:hAnsi="URW Palladio ITU" w:cs="URW Palladio ITU"/>
        </w:rPr>
      </w:pPr>
      <w:r>
        <w:rPr>
          <w:rFonts w:cs="URW Palladio ITU" w:ascii="URW Palladio ITU" w:hAnsi="URW Palladio ITU"/>
        </w:rPr>
        <w:t xml:space="preserve">Itare pana devapi vārā vitthāretabbā sampayuttavār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takkasavicārassa dhammassa hetupaccayena paccayo savitakkasavicārā hetusampayuttakānaṃ khandhānaṃ hetupaccayena paccay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savicāramattassa dhammassa hetupaccayena paccayo savitakkasavicārā hetu vitakkassa hetu paccayena paccay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hetu paccayena paccayo: savitakkasavicārā hetu cittasamuṭṭhānānaṃ rūpānaṃ hetupaccayena paccayo. Paṭisandhikkhaṇe, savitakka savicārā hetu kaṭattārūpānaṃ hetu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 avicārasasa ca dhammassa hetupaccayena paccayo: savitakkasavicārā hetu sampayuttakānaṃ khandhānaṃ cittasamuṭṭhānāñca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7] [\x 417/]     </w:t>
      </w:r>
    </w:p>
    <w:p>
      <w:pPr>
        <w:pStyle w:val="PlainText"/>
        <w:rPr>
          <w:rFonts w:ascii="URW Palladio ITU" w:hAnsi="URW Palladio ITU" w:cs="URW Palladio ITU"/>
        </w:rPr>
      </w:pPr>
      <w:r>
        <w:rPr>
          <w:rFonts w:cs="URW Palladio ITU" w:ascii="URW Palladio ITU" w:hAnsi="URW Palladio ITU"/>
        </w:rPr>
        <w:t xml:space="preserve">Hetu paccayena paccayo. Paṭisandhikkhaṇe savitakkasavicārā hetu 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ca avitakkaavicārassa ca dhammassa hetupaccayena paccayo; savitakka savicārā hetu vitakkassa citatsamuṭṭhānānañca rūpānaṃ hetu paccayena paccayo paṭisandhikkhaṇe, savitakkasavicārā hetu citakkassa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mattassa ca avitakkaavicārassa ca avitakkaavicarassa ca dhammassa hetupaccayena paccayo; savitakkasavicārā hetu sampayuttakānaṃ khandhānaṃ vitakkassa ca citatsamuṭṭhānānañca rūpānaṃ hetu paccayena paccayo paṭisandhikkhaṇe, savitakkasavicārā hetusampayuttakānaṃ khandhānaṃ citakkassa ca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hetupaccayena paccayo: avitakkavicāramattā hetusampayuttakānaṃ khandhānaṃ hetupaccayena paccayo paṭisandhikkhaṇe, avitakkavicāramatt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ssa dhammassa hetupaccayena paccayo: avitakkavicāramattā hetu vicārassa cittasamuṭṭhānānañca rūpānaṃ hetu paccayena paccayo paṭisandhikkhaṇe, avitakkavicāramattā hetu vicārassa ca kaṭattā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ca avitakkaavicārassa ca dhammassa hetupaccayena paccayo: avitakkavicāramattā hetupasampayuttakānaṃ khandhānaṃ vicārassa ca cittasamuṭṭhānānañca rūpānaṃ hetupaccayena paccayo paṭisandhikkhaṇe, avitakkavicāramattā hetusampayuttakānaṃ khandhānaṃ vicārassa ca kaṭattā ca rūpānaṃ hetupaccayena paccayo. [T -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 xml:space="preserve">Avitakkaavicāro dhammo avitakkavicārassa ca dhammassa hetupaccayena paccayo: avitakkaavicārāhetupasampayuttakānaṃ khandhānaṃ cittasamuṭdhānānañca rūpānaṃ hetupaccayena paccayo paṭisandhikkhaṇe, avitakkaavicārā hetu sampayuttakānaṃ khandhānaṃ kaṭ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ārammaṇapaccayena paccayo: dānaṃ datvā sīlaṃ samādiyitvā uposathakammaṃ katvā taṃ paccavekkhati, pubbe suciṇṇāni paccavekkhati, savitakkasavicārā jhānā vuṭṭhahitvā, maggā vuṭṭhahitvā, phalā vuṭṭhahitvā, phalaṃ paccavekkhati, ariyā pahīne kilese paccavekkhanti, vikkhambhite kilese paccavekkhanti, pubbe samudraciṇṇa kilese jānanti, savitakkasavicāre khandhe aniccato dukkhato anattato vipassanti, assādenti. Abhinandanti, taṃ ārabbha rāgo uppajjati, domanassaṃ uppajjati, savitakka savicāre khandhe ārabbha savitak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dhammassa ārammaṇapaccayena paccayo: dānaṃ datvā sīlaṃ samādiyitvā uposathakammaṃ katvā taṃ paccavekkhati, taṃ ārabba citakko uppajjati, pubbe suciṇṇāni paccavekkhati, savitakkasavicārā jhānā vuṭṭhahitvā, maggā vuṭṭhahitvā, phalā vuṭṭhahitvā, phalaṃ paccavekkhati, taṃ ārabbha vitakko uppajjati. Ariyā pahīne kilese paccavekkhanti, vikkhambhite kilese paccavekkhanti, pubbe samudraciṇṇa kilese jānanti, savitakkasavicāre khandhe aniccato dukkhato anattato vipassanti, assādenti. Abhinandanti, taṃ ārabbha vitakko uppajjati, savitakka savicāre khandhe ārabbha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ārammaṇapaccayena paccayo cetopariyañāṇena savitakkasavicāracittasamaṅgissa cittaṃ jānāti, savitakkasavicārā khandhā cetopariyañāṇassa, pubbenivāsānussatiñāṇassa, ṭathākammupagañāṇassa, anāgataṃsañāṇassa, ārammaṇapaccayena paccayo: savitakkasavicāre khandhe ārabbha avitakka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 vicāramattassa ca dhammassa ārammaṇapaccayena paccayo: dānaṃ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9] [\x 419/]     </w:t>
      </w:r>
    </w:p>
    <w:p>
      <w:pPr>
        <w:pStyle w:val="PlainText"/>
        <w:rPr>
          <w:rFonts w:ascii="URW Palladio ITU" w:hAnsi="URW Palladio ITU" w:cs="URW Palladio ITU"/>
        </w:rPr>
      </w:pPr>
      <w:r>
        <w:rPr>
          <w:rFonts w:cs="URW Palladio ITU" w:ascii="URW Palladio ITU" w:hAnsi="URW Palladio ITU"/>
        </w:rPr>
        <w:t xml:space="preserve">Sīlaṃ samādiyitvā uposathakammaṃ katvā taṃ paccavekkhati, taṃ ārabbha savitakkasavicarā khandhā ca vitakko ca uppajjanti pubbe suciṇṇāni paccavekkhati, savitakkasavicārā jhānā vuṭṭhahitvā, maggā vuṭṭhahitvā, phalā vuṭṭhahitvā, phalaṃ paccavekkhati, taṃ ārabbha savitakkasavicārā khandhā ca vitakko ca uppajjanti, ariyā pahīne kilese paccavekkhanti, vikkhambhite kilese paccavekkhanti, pubbe samudraciṇṇa kilese jānanti, savitakkasavicāre khandhe aniccato dukkhato anattato vipassanti, assādenti. Abhinandanti, taṃ ārabbha savitakkasavicārā khandhā ca vitakko ca uppajjanti, savitakkasavicāre khandhe ārabbha savitak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savicāramatto dhammo avitakkavicāramattassa dhammassa ārammaṇapaccayena paccayo: avitakkavicāramattā jhānā vuṭṭhahitvā, maggā vuṭṭhahitvā, phalā vuṭṭhahitvā, phalaṃ paccavekkhati, taṃ ārabbha vitakko uppajjati, avitakkavicāramatte khandhe ca vitakkañca aniccato dukkhato anattato vipassanti, assādenti. Abhinandanti, taṃ ārabbha vitakko uppajjati, avitakkavicāramatte khandhe ca vitakkañca ārabbha vitakko uppajjati, avitakkavicāramatte khandhe ca vitakkañca ārababha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dhammassa ārammaṇapaccayena paccayo: avitakkavicāramattā jhānā vuṭṭhahitvā, maggā vuṭṭhahitvā, phalā vuṭṭhahitvā, phalaṃ paccavekkhati, taṃ ārabbha savitakkasavicārā khandhā uppajjanti. Avitakkavicāramatte khandhe ca vitaññaca aniccato dukkhato anattato vipassanti, assādenti. Abhinandanti, taṃ ārabbha rāgo uppajjati -pe- domanassaṃ uppajjati, avitakkavicāramatte khandhe ca vitakkañca ārabbha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ca avitakkaavicārassa ca dhamassa ca dhammassa ārammaṇapaccayena paccayo: cetopariyañāṇena avitakkavicāramattacittasamaṅgissa cittaṃ jānāti, avitakkavicāramattā khandhā cetopariyañāṇassa, pubbenivāsānussatiñāṇassa, yathākammupagañāṇassa, anāgataṃsañāṇassa ārammaṇapaccayena paccayo: avitakkavicāramatte khandhe ca vitakkañca ārabbha avitakka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ca avitakkaavicārassa ca dhammass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 xml:space="preserve">Avitakkavicāramattā jhānā vuṭṭhahitvā, maggā vuṭṭhahitvā, phalā vuṭṭhahitvā, phalaṃ paccavekkhati, taṃ ārabbha savitakkasavicārā khandhā ca vitakko ca uppajjanti, avitakkavicāramatte khandhe ca vitakkañca aniccato dukkhato anattato vipassanti, assādenti. Abhinandanti, taṃ ārabbha savitakkavicārā khandhā ca vitakko ca uppajjanti, avitakkavicāramatte khandhe ca vitakkañca ārababha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ārammaṇapaccayena paccayo: nibbānaṃ avitakkaavicārassa maggassa, phalassa vicārassa ca ārammaṇapaccayena paccayo. Dibbena cakkhunā rūpaṃ passati, dibbāya sotadhātuyā saddaṃ suṇāti, cetopariyañāṇena avitakkaavicāracittasamaṅgissa cissaṃ jānāti, ākāsānañcāyatanaṃ viññāṇañcāyatanassa ākiñcaññāyatanaṃ nevasaññānāsaññāyatanassa ārammaṇapaccayena paccayo: rūpāyatanaṃ cakkhuviññāṇassa phoṭṭhabbāyatanaṃ kāyaviññāṇassa ārammaṇapaccayena paccayo: avitakkaavicārā khandhā iddhividhañāṇassa cetopariyañāṇassa, pubbenivāsānussatiñāṇassa, yathākammupagañāṇassa anāgataṃsañāṇassa ārammaṇapaccayena paccayo: avitakkaavicāre khandhe ca vicārañca ārabbha avitakka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ārammaṇapaccayena paccayo: ariyā avitakkaavicārā jhānā vuṭṭhahitvā, maggā vuṭṭhahitvā phalā vuṭṭhahitvā phalaṃ paccavekkhanti. Taṃ ārabbha savitakkasavicārā khandhā uppajjanti, ariyā nibbānaṃ paccavekkhanti. Nibbānaṃ gotrabhussa, vodānassa, savitakkasavicārassa maggassa, phalassa, āvajjanāya ārammaṇapaccayena paccayo: cakkhuṃ aniccato dukkhato anattato vipassati, assādeti. Abhinandati taṃ ārabbhā rago uppajjati, domanassaṃ uppajjati, sotaṃ ghānaṃ, jihvaṃ. Kāyaṃ, rūpe, sadde, gandhe, rase, phoṭṭhabbe, vatthuṃ avitakkaavicāre khandhe ca vicārañca, aniccato, dukkhato, anattato vipassati, assādeti, abhinandati, taṃ ārabbha rāgo uppajjati, domanassaṃ uppajjati, avitakkaavicāre khandhe ca vicārañca ārabbha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ārammaṇapaccayena paccayo: ariyā avitakkavicārā jhānā vuṭṭhahitvā, maggā vuṭṭhahitvā, phalā vuṭṭhahitvā, phalaṃ paccavekkhati, taṃ ārabbha vitakko uppajjati, ariyā nibbānaṃ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1] [\x 421/]     </w:t>
      </w:r>
    </w:p>
    <w:p>
      <w:pPr>
        <w:pStyle w:val="PlainText"/>
        <w:rPr>
          <w:rFonts w:ascii="URW Palladio ITU" w:hAnsi="URW Palladio ITU" w:cs="URW Palladio ITU"/>
        </w:rPr>
      </w:pPr>
      <w:r>
        <w:rPr>
          <w:rFonts w:cs="URW Palladio ITU" w:ascii="URW Palladio ITU" w:hAnsi="URW Palladio ITU"/>
        </w:rPr>
        <w:t xml:space="preserve">Nibbānaṃ avitakkavicāramattassa maggassa, phalassa, vitakassa ca ārammaṇapaccayena paccayo. Cakkhuṃ aniccato dukkhato anattato -pe- vatthuṃ avitakkaavicāre khandhe ca vicārañca aniccato dukkhato anattato vipassati, assādeti, abhinandati, taṃ ārabbha vitakko uppajjati, avitakkaavicāre khandhe ca vicārañca ārabbha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asa ca dhammassa ārammaṇapaccayena paccayo: nibbānaṃ avitakkavicāramattassa. Maggassa, phalassa, vicārasasa ca āramam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vitakkasavicārassa ca avitakkavicāramattassa ca dhammassa ārammaṇapaccayena paccayo: ariyā avitakkaavicārā jhānā, maggā phalā vuṭṭhahitvā, phalaṃ paccavekkhati, taṃ ārabbha savitakkasavicārā khandhā ca vitakko ca uppajjanti. Ariyā nibbānaṃ paccavekkhanti nibbānaṃ gotrabhussa, vodānassa, vitakkassa ca savitakkasavicārassa maggassa, vitakkassa ca, savitakkasavicārassa phalassa vitakkassa. Āvajjanāya vitakkassa ca ārammaṇapaccayena paccayo: cakkhuṃ aniccato dukkhato anattato vipassanti, taṃ ārabbha savitakkasavicārā khandhā ca vitakko ca uppajjanti, sotaṃ -pephoṭṭabbaṃ, vatthuṃ avitakkaavicāre khandhe ca vicārañca aniccato dukkhato anattato vipassati, taṃ ārabbha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dhammassa ārammaṇapaccayena paccayo: avitakkavicāramatte khandhe ca vicārañca ārabbha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 vicāramatto ca avitakkaavicāro ca dhammā avitakkasavicārassa dhammassa ārammaṇapaccayena paccayo: avitakkavicāramatte khandhe ca vicārañca ārabbha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avicārassa dhammassa ārammaṇapaccayena paccayo: avitakkavicāramattā khandhe ca vicāro ca cetopariyañāṇassa pubbenivāsānussatiñāṇassa yathākammupagañāṇassa anāgataṃsañāṇassa ārammaṇapaccayena ārabbha avitakka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 savicārassa ca avitakakvicāramattassa ca dhammassa ārammaṇapaccayena paccayo: avitakkavicāramatte khandheca vicārañca ārabbha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savicārassa dhammassa ārammaṇapaccayena paccayo: savitakkasavicāre khandhe ca vitakkañca ārabbha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ematto ca dhammā avitakkavicāramattasasa āramamṇapaccayena paccayo: savitakaksavicāre khandhe ca vitakkañca ārabbha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savicāro ca avitakkavicāramatto ca dhammā avitakka avicārassa dhammassa ārammaṇapaccayena paccayo: savitakkasavicārā khandhā ca vitakko ca cetopariyañāṇassa pubbenivāsānussatiñāṇassa, yathākammupagañāṇassa, anāgataṃsañāṇassa ārammaṇapaccayena paccayo: savitakkasavicāre khandhe ca vitakkañca ārabbha avitakka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 savicārassa ca avitakkavicāramattassa ca dhammassa ārammaṇapaccayena paccayo: savitakkasavicāre khandhe cavitakkañca ārabbha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savicārassa ca avitakkavicāramattassa ca dhammassa ārammaṇapaccayena paccayo: savitakkasavicāre khandhe ca vitakkañca ārabbha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adhipatipaccayena paccayo: ārammaṇādhipati, sahajātādhipati: ārammaṇādhipati dānaṃ datvā, sīlaṃ sāmādhitvā, uposatakammaṃ katvā, taṃ garuṃ katvā paccavekkhati, pubbe suciṇṇāni garuṃ katvā paccavekkhati, savitakka savicārā jhānā vuṭṭhahitvā, maggā, phalā vuṭṭhahitvā phalaṃ garuṃ katvā paccavekkhati, savitakkasavicāre khandhe garuṃ katvā assādeti, abhinandati, taṃ garuṃ katvā rāgo uppajjati, diṭṭhi uppajjati. Sahajātādhipati savitakkasavicārā a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3] [\x 423/]     </w:t>
      </w:r>
    </w:p>
    <w:p>
      <w:pPr>
        <w:pStyle w:val="PlainText"/>
        <w:rPr>
          <w:rFonts w:ascii="URW Palladio ITU" w:hAnsi="URW Palladio ITU" w:cs="URW Palladio ITU"/>
        </w:rPr>
      </w:pPr>
      <w:r>
        <w:rPr>
          <w:rFonts w:cs="URW Palladio ITU" w:ascii="URW Palladio ITU" w:hAnsi="URW Palladio ITU"/>
        </w:rPr>
        <w:t xml:space="preserve">Savitakkasavicāro dhammo savitakkasavicāramattassa adhipatipaccayena paccayo: ārammaṇādhipati, sahajātādhipati: ārammaṇādhipati dānaṃ datvā, sīlaṃ sāmādhitvā, uposatakammaṃ katvā, taṃ garuṃ katvā paccavekkhati, taṃ garuṃ katvā vitakko uppajjati, pubbe suciṇṇāni maggā, vuṭṭhahitvā phalā vuṭṭhahitvā phalaṃ garuṃ katvā paccavekkhati, taṃ garuṃ katvā vitakko uppajjati. Savitakkasavicāre khandha garuṃ katvā assādeti, abhinandati, taṃ garuṃ katvā vitakko uppajjati, sahajātādhipati savitakkasavicārā adhipati vitakkassa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adhipati paccayena paccayo: sahajātādhipati savitakkasavicārā adhipati cattisamuṭṭhānānaṃ rūp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avicārassa ca dhammassa adhipatipaccayena paccayo: sahajātādhipati, savitakkasavicārā a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ca avitakka avicārassa ca dhammassa adhipatipaccayena paccayo: sahajātādhipati, savitakkasavicārā adhipati vitakkassa ca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vicāramattassa ca dhammassa adhipatipaccayena paccayo: ārammaṇādhipati, sahajātādhipati: ārammaṇādhipati dānaṃ datvā, sīlaṃ sāmādhitvā, uposatakammaṃ katvā, taṃ garuṃ katvā paccavekkhati, taṃ garuṃ katvā savitakkasavicārā khandhā ca vitakko ca uppajjanti, pubbe suciṇṇāni garuṃ katvā paccavekkhati, savitakka savicārā jhānā vuṭṭhahitvā, maggā, phalā vuṭṭhahitvā phalaṃ garuṃ katvā paccavekkhati, taṃ garuṃ katvā savitakkasavicāra khandhe ca vitakko ca uppajjanti, savitakkasavicāre khandhe garuṃ katvā assādeti, abhinandati, taṃ garuṃ katvā savitakka savicārā khandhā ca vitakko ca uppajjanti, sahajātādhipati adhipati sampayuttakānaṃ khandhānaṃ vitakkassa c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savicārassa ca avitakka vicāramattassa ca avitakkaavicārassa ca dhammassa adhipati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t xml:space="preserve">Paccayo sahajātādhipati, savitakkasavicārā adhipati sampayuttakānaṃ khandhānaṃ citakkassa ca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 vicāramattassa adhipatipaccayena paccayo: ārammaṇādhipati, sahajātādhipati: ārammaṇādhipati avitakkavicāramattā jhānā, maggā, phalā vuṭṭhahitvā phalaṃ garuṃ katvā paccavekkhati, taṃ garuṃ katvā vitakko uppajjati avitakkavicāramatte khandhe ca vitakkañca garuṃ katvā assādeti, abhinandati, taṃ garuṃ katvā vitakko uppajjati, sahajātādhipati avitakkavicāramattā a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dhammassa adhipatipaccayena paccayo: ārammaṇādhipati, avitakkavicāramattā jhānā vuṭṭhahitvā, maggā, phalā vuṭṭhahitvā phalaṃ garuṃ katvā paccavekkhati, taṃ garuṃ katvā savitakkasavicārā khandhā uppajjanti, avitakkavicāramatte khandhe ca vitakkañca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avicārassa dhammassa adhipatipaccayena paccayo: sahajātādhipati avitakkavicāramattā adhipatisampayuttakānaṃ khandhānaṃ vicārassa ca cittasamuṭṭhānānaṃ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ca avitakka vicāramattassa ca dhammassa adhapitapaccayena paccayo: phalā vuṭṭhāhitvā phalaṃ garuṃ katvā paccavekkhati. Taṃ garuṃ katvā savitakkasavicārā khandhā ca vitakko ca uppajjanti, avitakkavicāramatte khandhe cavitkañca garuṃ katvā assādeti, abhinandati, taṃ garuṃ katvā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avicārassa dhammassa adhipatipaccayena paccayo: ārammaṇādhipati, sahajātādhipati. Ārammaṇādhipati: nibbānaṃ avitakkaavicārassa maggassa, phalassa vicār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5] [\x 425/]     </w:t>
      </w:r>
    </w:p>
    <w:p>
      <w:pPr>
        <w:pStyle w:val="PlainText"/>
        <w:rPr>
          <w:rFonts w:ascii="URW Palladio ITU" w:hAnsi="URW Palladio ITU" w:cs="URW Palladio ITU"/>
        </w:rPr>
      </w:pPr>
      <w:r>
        <w:rPr>
          <w:rFonts w:cs="URW Palladio ITU" w:ascii="URW Palladio ITU" w:hAnsi="URW Palladio ITU"/>
        </w:rPr>
        <w:t xml:space="preserve">Adhipatipaccayena paccayo: sahajātādhipati: avitakkaavicārā a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adhipati paccayena paccayo: ārammaṇādhipati, ariyā avitakkaavicārā jhānā, maggā, phalā, vuṭṭhahitvā phalaṃ garuṃ katvā paccavekkhanti, taṃ garuṃ katvā savitakkasavicārā khandhā uppajjanti, ariyā nibbānaṃ garuṃ katvā paccavekkhanti, nibbānaṃ gotrabhussa, vodānassa savitakkasavicārassa maggassa. Phaḷassa adhipatipaccayena paccayo: cakkhuṃ garuṃ katvā assādeti, abhinandati, taṃ garuṃ katvā rāgo uppajjati diṭṭhi uppajjati, sotaṃ ghānaṃ jivhaṃ kāyaṃ rūpe sadde gandhe rase phoṭṭhabbe vatthuṃ avitakkaavicāre khandhe ca vicārañca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vicāramattassa dhammassa adhipatipaccayena paccayo: ārammaṇādhipati, ariyā avitakkaavicārā jhānā, vuṭṭhahitvā, maggā, phalā vuṭṭhahitvā phalaṃ garuṃ katvā paccavekkhanti, taṃ garuṃ katvā vitakko uppajjanti, ariyā nibbānaṃ garuṃ katvā paccavekkhanti, nibbānaṃ avitakkavicāramattassa maggassa. Phalassa vitakkassa adhipatipaccayena paccayo: cakkhuṃ vatthuṃ avitakkaavicāre khandhe ca vicāraṃ ca garuṃ katvā assādeti, abhinandati, diṭṭhiṃ garuṃ katvā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sa ca dhammassa adhipatipaccayena paccaye: ārammaṇādhipati, nibbānaṃ avitakkavicāramattassa maggassa phalassa, vicārassa ca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savitakkasavicārassa ca avitakakvicāramattassa ca dhammassa adhipatipaccayena paccayo: ārammaṇādhipati, ariyā avitakkaavicārā jhānā, maggā, phalā, vuṭṭhahitvā phalaṃ garuṃ katvā paccavekkhanti, taṃ garuṃ katvā savitakkasavicārā khandhā ca vitakko ca uppajjanti, ariyā nibbānaṃ garuṃ katvā paccavekkhanti, nibbānaṃ gotrabhussa, vodānassa vitakkassa ca savitakkasavicārassa maggassa. Vitakkassa ca savitakka savicārassa phalassa, vitakkassa ca adhipatipaccayena paccayo: cakkhuṃ garuṃ katvā (saṃkhittaṃ) vatthuṃ avitakkaavicāra khandhe ca vicā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 xml:space="preserve">Taṃ garuṃ katvā assādeti, abhinandati, taṃ garuṃ katvā savitakkasavicārā khandhā ca vitakekā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adhipatipaccayena paccayo: ārammaṇādhipati avitakkavicāra matte khandhe ca vicāraṃ ca garuṃ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vicāramattassa adhipatipaccayena paccayo: ārammaṇādhipati avitakkavicāramatte khandhe ca vicārañca garuṃ katvā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 matto ca avitakkaavicāro ca dhammā savitakkasavicārassa ca avitakkavicāramtassa ca dhammassa adhipatipaccayena paccayo: ārammaṇādhipati avitakkavicāramatte khandhe ca vicāraṃ ca garuṃ katvā savitakkasavicārā khandhā ca vitakko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savicārassa dhammassa adhipatipaccayena paccayo: ārammaṇādhipati, savitakkasavicāro khandhe ca vitakkañca garuṃ katvā savitakkasavicār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vicāramattassa dhammassa adhipatipaccayena paccayo: ārammaṇādhipita, savitakkasavicāre khandhe vitakkañca garuṃ katvā vitakk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vicāramatto ca dhammā savitakka savicārassa ca avitakkavicāramattassa ca dhammassa adhipatipaccayena paccayo: ārammaṇādhipati, savitakkasavicāre khandhe ca vitakkañca garuṃ katvā savitakkasavicārā khandhā ca vitakk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anantarapaccayena paccayo: purimā purimā savitakkasavicārā khandhā pacchimānaṃ pacchimānaṃ savitakkasavicārānaṃ khandhānaṃ anantarapaccayena paccayo: anulomaṃ gotrabhussa anulomaṃ vodānassa. Gotrabhu savitakkasavicārassa maggassa vodānaṃ savitakkasavicārassa maggassa savitakkasavicāro maggo savitakkasavicārassa phalassa anulomaṃ savitakka savicārāya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7] [\x 427/]     </w:t>
      </w:r>
    </w:p>
    <w:p>
      <w:pPr>
        <w:pStyle w:val="PlainText"/>
        <w:rPr>
          <w:rFonts w:ascii="URW Palladio ITU" w:hAnsi="URW Palladio ITU" w:cs="URW Palladio ITU"/>
        </w:rPr>
      </w:pPr>
      <w:r>
        <w:rPr>
          <w:rFonts w:cs="URW Palladio ITU" w:ascii="URW Palladio ITU" w:hAnsi="URW Palladio ITU"/>
        </w:rPr>
        <w:t xml:space="preserve">Savitakkasavicāro dhammo avitakkasavicāramattassa dhammassa anantarapaccayena paccayo: purimā purimā savitakkasavicārā khandhā pacchāmassa pacchāmassa vitakkassa anantarapaccayena paccayo: savitakkasavicāraṃ cuticittaṃ avitakkavicāramattassa uppattivittassa, savitakkasavicā khandhā avitakkavicāramattassa vuṭṭhānassa vitakkassa ca avitakkavicāramattassa jhānassa parikammaṃ avitakkavicāramattassa jhānassa. Gotrabhu avitakkavicāramattassa maggassa, vodānaṃ avitakka vicāramattassa maggassa, anulomaṃ avitakkavicāramattāya phala ghamāpattiyā vitakkasa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antarapaccayena paccayo: āvajjānā pañcannaṃ viññāṇanaṃ anantarapaccayena paccayo: savitakkasavicāraṃ cuticittaṃ avitakkaavicārassa upapanticittassa vicārasasa ca anantarapaccayena paccayo: savitakka savicārā khandhā avitakkaavicārassa vuṭṭhānassa vicārassa ca dutiyassa jhānassa parikamamamaṃdutiye jhāne vicārassa anantarapaccayena paccayo: titiyassa jhānassa parikammaṃ, catutthassa jhānassa parikammaṃ, ākāsānañcāyatanassa parikammaṃ viññāṇañcāyatanassa parikammaṃ ākiñcaññāyatanassa parikammaṃ nevasaññānāsaññāyatanassa parikammaṃ dibbassa cakkhussa parikammaṃ dibbāya sota dhātuyā parikammaṃ iddhividhañāṇassa parikammaṃ cetopariyañāṇassa parikammaṃ pubbenivāsānussatiñāṇassa yathā kammupagañāṇassa, anāgataṃsañāṇassa parikammaṃ gotrabhu avitakkaavicārassa maggassa ca vodānaṃ avitakkaavicārassa maggassa vicārassa vicārassa ca anulomaṃ avitakkaavicārāya phalasamāpattiyā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ro dhammo avitakkavicāramattassa ca avitakkaavicārassa ca dhammassa anantarapaccayena paccayo: savitakkasavicāraṃ cuticittaṃ avitakkavicāramattassa uppatticittassa vicārassa ca anantarapaccayena paccayo: savitakkasavicārā khandhā avitakkavicāramattassa vuṭṭhānassa vicārassa ca anantarapaccayena paccayo: avitakkavicāramattassa jhānassa parikammaṃ avitakakvicāramattassa jhānassa vicārassa ca anantarapaccayena paccayo gotrabhu avitakkavicāramattassa maggassa vicārassa ca, vodānaṃ avitakkavicāramattassa maggassa vicārassa ca, anulomaṃ avitakkavicāramattāya phalasamāpattiyā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vicāramattassa ca dhammassa anantarapaccayena paccayo: purimā purimā savitakkasavicārā khandhā pacchimānaṃ pacchimānaṃ savitakkasavicārānaṃ khandhānaṃ vitakkasassa ca anantarapaccayena paccayo, anulomaṃ gotrabhussa vitakkassa ca, anulomaṃ vodānassa vitakkassa ca, gotrabhu savitakaksavicārassa maggassa vitakkassa ca. Vodānaṃ savitakkasavicārasasa maggassa vitakkassaca, savitakkasavicāro maggo savitakaksavicārassa phalassa vitakkasasa ca, savitakkasavicāraṃ phalaṃ savitakakasavicārasasphalassa vitakkassa ca, anulomaṃ savitakkasavirāya phalasamāpattiyā vitakk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anantarapaccayena paccayo: purimo purimo vitakko pacchimassa pacchimassa vitakkassa anantarapaccayena paccayo, purimā purimā avitakkavicāramattā khandhā pacchimānaṃ pacchimānaṃ avitakkavicāramattānaṃ khandhānaṃ anantarapaccayena paccayo, avitkavicāramatto maggo avitakkavicāramattassa phalassa avitakkavicāramattaṃ phalaṃ avitakkavicāramattassa phal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vitakkasavicārassa dhammassa anantarapaccayena paccayo: purimo purimo vitakko pacchimānaṃ pacchimānaṃ savitakkasavicārānaṃ khandhānaṃ anantarapaccayena paccayo, avitakkavicāramattaṃ cuticittaṃ savitakkasavicārassa uppatti cittasasa anantarapaccayena paccaye avitakkavicāramattaṃ bhavaṅgaṃ āvajjanāya anantarapaccayena paccayo, avitakkavicāramattā khandhā savitakkasavicār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ssa dhammassa anantarapaccayena paccayo: purimā purimā avitakkavicāramattā khandhā pacchimassa pacchimassa vicārassa anantarapaccayena paccayo, avitakkavicāramattaṃ cuticittaṃ vitakko ca avitakkaavicārassa uppatticittassa vicārassa ca anantarapaccayena paccayo, avitakkavicāramattā khandhā vitakko ca avitakkaavicārassa vuṭṭhānassa vicārassa ca anantar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ssa ca avitakkaavicārassa ca dhammassa anantarapaccayena paccayo: purimā pur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9] [\x 429/]     </w:t>
      </w:r>
    </w:p>
    <w:p>
      <w:pPr>
        <w:pStyle w:val="PlainText"/>
        <w:rPr>
          <w:rFonts w:ascii="URW Palladio ITU" w:hAnsi="URW Palladio ITU" w:cs="URW Palladio ITU"/>
        </w:rPr>
      </w:pPr>
      <w:r>
        <w:rPr>
          <w:rFonts w:cs="URW Palladio ITU" w:ascii="URW Palladio ITU" w:hAnsi="URW Palladio ITU"/>
        </w:rPr>
        <w:t xml:space="preserve">Avitakkavicāramattā khandhā pacchimānaṃ pacchimānaṃ avitakkavicāramattānaṃ khandhānaṃ vicārassa ca anantarapaccayena paccayo, avitakkavicāramatto maggo avitakkavicāramattassa phalassa vicārassa ca, avitakkavicāramattaṃ phalaṃ avitakkavicāramattassa phalassa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ca avitakkavicāramattassa ca dhammassa anantarapaccayena paccayo: purimo purimo vitakko pacchimānaṃ pacchimānaṃ savitakkasavicārānaṃ khandhānaṃ vitakkassa ca anantarapaccayena paccayo, avitakkavicaramattaṃ cuticittaṃ savitakkasavicārassa uppatti cittassa vitakkassa ca anantarapaccayena paccayo, avitakkavicāramattaṃ bhavaṅgaṃ āvajjanāya vitakkassa ca anantarapaccayena paccayo, avitakkavicāramattā khandhā savitakkasavicārassa vuṭṭhānassa vitakk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anantarapaccayena paccayo, purimo purimo vicāro pacchimassa pacchimassa vicārassa anantarapaccayena paccayo: purimā purimā avitakkaavicārā khandhā pacchimānaṃ pacchimānaṃ avitakkaavicārānaṃ khandhānaṃ anantarapaccayena paccayo, avitakkaavicāro maggo avitakkaavicārassa phalassa, avitakkaavicāraṃ phalaṃ avitakkaavicārassa phalassa anantarapaccayena paccayo, nirodhā vuṭṭhāhantassa nevasaññānāsaññāyatanaṃ avitakkaavicārāya phalasamāpattiyā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anantarapaccayena paccayo: avitakkaavicāraṃ cuticittaṃ vicāro ca savitakkasavicārassa upapatticittassa anantarapaccayena paccayo: avitakkaavicāraṃ bhavaṅgaṃ vicāro ca āvajjanāya anantarapaccayena paccayo, avitakkaavicārā khandhā vicāro ca savitakkasavicārassa vuṭṭhānassa anantarapaccayena paccayo, nirodhā vuṭṭhāhantassa nevasaññānāsaññāyatanaṃ savitakkasavicārāya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dhammassa anantarapaccayena paccayo: purimo purimo vicā pacchimānaṃ pacchimānaṃ avitakkavicāramattānaṃ khandhānaṃ anantar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 xml:space="preserve">Paccayo, avitakkaavicāraṃ cuticittaṃ vicāro ca avitakkavicāramattassa upapatticittasasa citakkassa ca anantarapaccayena paccayo, avitakakavicārā khandhā vicāro ca avitakkavicāramattassa vuṭṭhānassa citakkassa ca anantarapapaccayena paccayo, nirodhā vuṭṭhahanassa nevasaññānāsaññāyatanaṃ avitakkavicāramattāna phalasamāpattiyā citakk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mattassa ca avitakkaavicārassa ca dhammassa anantarapaccayena paccayo: avitakkaavicāraṃ cuticittaṃ avitakkavicāramattassa upapatticittassa vicārassa ca anantarapaccayena paccayā, avitakkaavicārā khandhā avitakkavicāramattasasa vuṭṭhānassa vicārassa ca anantarapaccayena paccayo, nirodhā vuṭṭhāhantassa nevasaññānāsaññāyatanaṃ avitakkavicāramattāya phalasamāpattiyā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ca avitakkavicāramattassa ca dhammassa anantarapaccayena paccayo: avitakkaavicāraṃ cuticittaṃ vicāro ca savitakkasavicārassa upapatticittassa vitakkassa ca anantarapaccayena paccayo. Avitakkaavicāraṃ bhavaṅgañca vicāro ca āvajjanāya vitakkassa ca anantarapaccayena paccayo, avitakkaavicārā khandhā vicāro ca savitakkasavicārāssa vuṭṭhānassa savitakkassa ca anantarapaccayena paccayo, nirodhā vuṭṭhahantassa nevasaññānāsaññāyatanaṃ savitakkasavicārāya phalasamāpattiyā vitakk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dhammassa anantarapaccayena paccayo: avitakkavicāramattaṃ cuticittañca vicāro ca savitakkasavicārassa upapatticittassa anantarapaccayena paccayo, avitakkavicāramattaṃ bhavaṅgañca vicāro ca āvajjanāya anantarapaccayena paccayo. Avitakkavicāramattā khandhā ca vicāro ca savitakkasavicārassa vuṭṭhahant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vicāramattassa dhammassa anantarapaccayena paccayo: purimā purimā avitakkavicāramattā khandhā ca vicāro ca pacchimānaṃ pacchimānaṃ avitakkavicāramattānaṃ khandhānaṃ anantarapaccayena paccayo, avitakkavicāramatto maggo ca vicāro ca avitakkavicārama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1] [\x 431/]     </w:t>
      </w:r>
    </w:p>
    <w:p>
      <w:pPr>
        <w:pStyle w:val="PlainText"/>
        <w:rPr>
          <w:rFonts w:ascii="URW Palladio ITU" w:hAnsi="URW Palladio ITU" w:cs="URW Palladio ITU"/>
        </w:rPr>
      </w:pPr>
      <w:r>
        <w:rPr>
          <w:rFonts w:cs="URW Palladio ITU" w:ascii="URW Palladio ITU" w:hAnsi="URW Palladio ITU"/>
        </w:rPr>
        <w:t xml:space="preserve">Phalassa anantarapaccayena paccayo, avitakkavicāramattaṃ phalaṃ ca vicāro ca avitakkavicāramattassa phal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avicārassa dhammassa anantarapaccayena paccayo: purimā purimā avitakkaavicāramattā khandhā ca vicāro ca pacchimassa pacchimānassa vicārassa anantarapaccayena paccayo avitakkavicāramattānaṃ cuticittañca vicāro ca avitakkaavicārassa upapatticittassa anantarapcayena paccayo. Avitakkavicāramattā khandhā ca vicāro ca avitakkaavicārassa vuṭṭ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akavicāro ca dhammā avitakkavicāramattassa ca avitakkaavicārassa ca dhammassa anantarapaccayena paccayo: purimā purimā avitakkavicāramattā khandhā ca vicāro ca pacchimānaṃ pacchimānaṃ avitakkavicāramattānaṃ khandhānaṃ vicārassa ca anantarapaccayena paccayo, avitakkavicāramatto maggo ca vicāro ca avitakkavicāramattasasa phalassa vicārassa ca anantarapaccayena paccayo, avitakkavicāramattaṃ phalañca vicāro ca avitakkavicāramattassa phalassa ca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ca avitakkavicaramattassa ca dhammassa anantarapaccayena paccayo: avitakkavicāramattaṃ cuticittañca vicāro ca savitakkasavicārassa upapatticittassa vitakkassa ca anantarapaccayena paccayo, avitakkavicāramattaṃ bhavaṅgaṃ ca vicāro ca āvajjanāya vitakkassa ca anantarapaccayena paccayo, avitakkavicāramattā khandhā ca vicāro ca savitakkasavicārassa vuṭṭhānassa vitakk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savicārasasa dhammassa anantarapaccayena paccayo: purimā purimā savitakkasavicārā khandhā ca vitakko ca pacchimānaṃ pacchimānaṃ savitakkasavicārānaṃ khandhānaṃ anantarapaccayena paccayo, anulomañca vitakko ca gotrabhussa, anulomaṃ ca vitakko ca vodānassa, gotrabhu ca vitakko ca savitakkasavicārassa maggassa, savitakkasavicāro maggo ca vitakko ca savitakkasavicārassa pha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t xml:space="preserve">Savitakkasavicāraṃ phalañca vitakko ca savitakkasavicārassa phalassa anulomañca vitakko ca savitakkasavicārāya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vicāramattassa dhammassa anantarapaccayena paccayo: purimā purimā savitakkasavicārā khandhā ca vitakko ca pacchāmassa pacchimassa vitakkassa anantarapaccayena paccayo, savitakkasavicāraṃ cuticittañca vitakko ca avitakkavicāramattassa upapatticittassa anantarapaccayena paccayo, savitakkasavicārā khandhā ca vitakko ca avitakkavicāramattassa jhānassa parikammañca vitakke ca avitakkavicāramattassa jhānassa anantarapaccayena paccayo, gotrabhu ca vitakko ca avitakkavicāramattassa maggassa, avodānañca vitakko ca avitakkavicāramattasasa maggassa, anulomañca vitakko ca avitakkavicāramattāya phalasamāpattiyā anantarapaccayena paccayo. </w:t>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avicārassa dhammassa anantarapaccayena paccayo: āvajjanā ca vitakko ca pañcannaṃ viññāṇānaṃ anantarapaccayena paccayo, savitakkasavicāraṃ cuticittañca vitakko ca avitakkaavicārassa upapatticittassa vicārassa ca anantarapaccayena paccayo, savitakkasavicārā khandhā ca vitakko ca avitakkaavicārassa vuṭṭhānassa ca vicārassa ca anantarapaccayena paccayo, dutiyassa jhānassa parikammañca vitakko ca dutiyassa jhānassa ca vicārassa ca anantarapaccayena paccayo. Tatiyāssa jhānassa parikamamaññca vitakko ca, catutthassa jhānassa parikammañca vitakko ca, ākāsānañcāyatanassa parikammañca vitakko ca, viññānañcāyatanassa parikamamaññca vitakko vitakko ca, akākiñcañāñayatanassa parikammañca vitakko ca, nevasaññānāsaññāyatanassa parikammañca vitakko ca, dibbassa cakkhussa parikammañca vitakko ca, dibbāya sotadhātuyā parikammañcaña vitakko ca, iddhividhañāṇassa parikammañca vitakko ca, cetopariyañāṇassa parikammañca vitakko ca, pubbenivāsānusasatiñāṇassa yathākammupagañāṇassa anāgataṃsañāṇassa parikammañca vitakko ca, gotrabhu ca citakko ca acitakkaavicārassa maggassa ca vicārassa ca, vodānañca vikakko ca avitakkaavicārassa ca maggassa vicārassa ca, anulomañca vitakko ca avitakkaavicārāya phalasamāpattiyā vicār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3] [\x 433/]     </w:t>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vicāramattassa ca avitakkaavicārassa ca dhammassa anantarapaccayena paccayo: savitakkasavicāraṃ cuticittañca vitakko ca avitakkavicāramattassa upapatticittassa ca vicārasasa ca anantarapaccayena paccayo, savitakkasavicārā khandhā ca vitakko ca avitakkavicāramattassa vuṭṭhānassa ca vicārassa ca anantarapaccayena paccayo, avitakkavicāramattassa jhānassa parikammañca vitakko ca avitakkavicāramattassa jhānassa ca vicārassa ca anantarapaccayena paccayo, gotrabhu ca vitakko ca avitakkavicāramattassa maggassa ca vicārassa ca anantarapaccayena paccayo, vodānañca vitakko ca avitakkavicāramattassa maggassa vicārassa ca anulomañca vitakko ca avitakkavicāramatatāya phalasamāpattiyā ca vicārassa ca anat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savicārassa ca avitakkavicāramattassa ca dhammassa anantarapaccayena paccayo: purimā purimā savitakkasavicārā khandhā ca vitakko ca pacchimānaṃ pacchimānaṃ savitakkasavicārānaṃ khandhānaṃ vitakkassa ca anantarapaccayena paccayo, anulomañca vitakko ca gotrabhussa ca vitakkassa ca anulomañca vitakko ca vodānassa ca vitakkassa ca gotrabhu ca vitakko ca savitakkasavicārassa ca maggassa ca vitakkassa ca vodānañca vitakko ca savitakkasavicārassa maggassa ca vitakkassa ca anantarapaccayona paccayo, savitakkasavicāro maggo ca vitakko ca savitakkasavirāssa phalassa ca vitakkassa ca, savitakkasavicāraṃ phalañca vitakko ca savitakkasavicārassa phalassa ca vitakkassa ca, anulomañca vitakko ca savitakkasavicārāya phalasamāpattiyā ca vitakkassa c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samanantarapaccayena paccayo: (anantara paccayopi samanantara paccayopi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sahajātapaccayena paccayo: savitakkasavicāro eko khandho tiṇṇannaṃ khandhānaṃ sahajātapaccayena paccayo, tayo khandhā ekassa khandhassa sahajātapaccayena paccayo, dve khandhā dvinnaṃ [T -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 xml:space="preserve">Khandhānaṃ sahajātapaccayena paccayo, paṭisandhikkhaṇe savitakkasavicāro eko khandho tiṇṇannaṃ khandhānaṃ dve khandhā dvi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sahajātapaccayena paccayo: savitakkasavicāro khandho vitakkassa ghahajāt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dhammassa sahajātapaccayena paccayo: savitakkasavicāro khandho cittasamuṭṭhānaṃ rūpaṃ sahajātapaccayena paccayo: paṭisandhikkhaṇe kaṭattā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avicārassa ca dhammassa sahajātapaccayena paccayo: savitakkasavicāro eko khandho tiṇṇannaṃ khandhānaṃ cittasamuṭṭhānānanañca rūpānaṃ sahajātapaccayena paccayo dve khandhā dvinnaṃ khandhānaṃcittasamuṭṭhānānañca rūpānaṃ sahajātapaccayena paccayo. Paṭisandhikkhaṇe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ca avitakkaavicārassa ca dhammassa sahajātapaccayena paccayo: savitakkasavicārā khandhā vitakkassa ca cittasamuṭṭhānānañca rūpānaṃ sahajā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vicāramattassa ca dhammassa sahajātapaccayena paccayo: savitakkasavicāro eko khandho tiṇṇannaṃ khandhānaṃ vitakkassa ca sahajātapaccayena paccayo, dve khandhā dvinnaṃ khandhānaṃ vitakkassa ca sahajā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vicāramattassa ca avitakkaavicārassa ca dhammassa sahajātapaccayena paccayo: savitakkasavicāro eko khandho tiṇṇannaṃ khandhānaṃ vitakkassa ca cittasamuṭṭhānānañca rūpānaṃ sahajātapaccayena paccayo. Dve khandhā dvinnaṃ khandhānaṃ vitakkassa ca cittasamuṭṭhānānañca rūpānaṃ paṭisandhikkhaṇe -pe avitakkavicāramatto dhammo avitakkavicāramattassa dhammassa sahajātapaccayena paccayo: avitakkavicāramatto eko dh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5] [\x 345/]     </w:t>
      </w:r>
    </w:p>
    <w:p>
      <w:pPr>
        <w:pStyle w:val="PlainText"/>
        <w:rPr>
          <w:rFonts w:ascii="URW Palladio ITU" w:hAnsi="URW Palladio ITU" w:cs="URW Palladio ITU"/>
        </w:rPr>
      </w:pPr>
      <w:r>
        <w:rPr>
          <w:rFonts w:cs="URW Palladio ITU" w:ascii="URW Palladio ITU" w:hAnsi="URW Palladio ITU"/>
        </w:rPr>
        <w:t>Tiṇṇannaṃ khandhānaṃ sahajātapaccayena paccayo: dve khandhā dvinnaṃ khandhānaṃ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dhammassa sahajātapaccayena paccayo: vitakko savitakkasavicārānaṃ khandhānaṃ sahajātapaccayena paccayo, paṭisandhikkhaṇ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ssa dhammassa sahajātapaccayena paccayo: avitakkavicāramattā khandhā vicārassa cittasamuṭṭhānānañca rūpānaṃ sahajātapaccayena paccayo, vitakko cittasamuṭṭhānānaṃ rūpānaṃ sahajā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savitakkasavicārassa ca avitakkaavicārassa ca dhammassa sahajātapaccayena paccayo: vitakko savitakkāsavicārānaṃ khandhānaṃ cittasamuṭṭhānānañca rūpānaṃ sahajātapaccayena paccayo, paṭisandhikkhaṇe vitakk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mattassa ca avitakkaavicārassa ca dhammassa sahajātapaccayena paccayo: avitakkavicāramatto eko khandho tiṇṇannaṃ khandhānaṃ vicārassa ca cittasamuṭṭhānānañca rūpānaṃ sahajātapaccayena paccayo, dve khandhā dvinnaṃ khandhānaṃ vicārassa ca cittasamuṭṭhānānañca rūpānaṃ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sahajātapaccayena paccayo: avitakkaavicāro eko khandho tiṇṇannaṃ khandhānaṃ cittasamuṭṭhānānañca rūpānaṃ sahajātapaccayena paccayo, dve khandhā dvinnaṃ khandhānaṃ cittasamuṭṭhānāñca rūpānaṃ sahajātapaccayena paccayo, vicāro cittasamuṭṭhānānaṃ rūpānaṃ, paṭisandhikkhaṇe avitakkaavicāro eko tiṇṇannaṃ khandhānaṃ kaṭattā ca rūpānaṃ, dve khandhā dvinnaṃ khandhānaṃ kaṭattā ca rūpānaṃ, vicāro kaṭattā rūpānaṃ, kaṭattā rūpānaṃ, khandhā vatthussa, vatthu khandhānaṃ, vicāro vatthussa, vatthu vicārassa, ekaṃ mahābhūtaṃ tiṇṇannaṃ mahābhūtānaṃ. Mahābhūtā cittasamuṭṭhānānaṃ rūpānaṃ kaṭattā rūpānaṃ udādārūpānaṃ, bāhiraṃ āhārasamuṭṭhānaṃ, utu samuṭṭhānaṃ, asaññasattānaṃ ekaṃ mahābhūtā kaṭattārūpānaṃ upādā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sahajātapaccayena paccayo: paṭisandhikkhaṇe vatthu savitakkasavicārā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vicāramattassa dhammassa sahajātapaccayena paccayo: vicāro avitakkavicāramattatānaṃ khandhānaṃ sahajātapaccayena paccayo, paṭisandhikkhaṇe vicāro avitakkavicāramattānaṃ khandhānaṃ sahajātapaccayena paccayo, paṭisandhikkhaṇe vatthu avitakkavicāramattānaṃ khandhānaṃ sahajātapaccayena paccayo paṭisandhikkhaṇe vatthu vitakk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vicāramattassa ca avitakkaavicārassa ca dhammassa sahajātapaccayena paccayo: vicāro avitakkavicāramattatānaṃ khandhānaṃ cittasamuṭṭhānānañca rūpānaṃ sahajātapaccayena paccayo, paṭisandhikkhaṇe vicāro avitakkavicāramattānaṃ khandhānaṃ kaṭattā rūpānaṃ, paṭisandhikkhaṇe vatthu avitakkavicāramattānaṃ khandhānaṃ vicārassa ca sahajāt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ca avitakkavicāramattassa ca dhammassa sahajātapaccayena paccayo: paṭisandhikkhaṇe vatthu savitakkasavicārānaṃ khandhānaṃ vitakkassa c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savitakkasavicārassa dhammassa sahajātapaccayena paccayo: paṭisandhikkhaṇe savitakkasavicāro eko khandho ca vatthu ca tiṇṇannaṃ khandhānaṃ sahajātapaccayena paccayo, dve khandhā ca vatthu ca dvi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avitakkavicāramattassa dhammassa sahajātapaccayena paccayo: paṭisandhikkhaṇe savitakkasavicārā khandhā ca vatthu ca vitakkassa sahajāpaccayena paccayo, savitakkasavicāro ca avitakkaavicāro ca dhammā avitakkaavicārassa dhammasasa sahajātapaccayenana paccayo, savitkavicāro khandhā ca mahābhūtā ca cittasamuṭṭhānānaṃ rūpānaṃ sahajātapaccayena paccayo, paṭisandhikkhaṇe savitakkasavicārā khandhā ca mahābhūtā kaṭattārūpānaṃ sahajā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7] [\x 437/]     </w:t>
      </w:r>
    </w:p>
    <w:p>
      <w:pPr>
        <w:pStyle w:val="PlainText"/>
        <w:rPr>
          <w:rFonts w:ascii="URW Palladio ITU" w:hAnsi="URW Palladio ITU" w:cs="URW Palladio ITU"/>
        </w:rPr>
      </w:pPr>
      <w:r>
        <w:rPr>
          <w:rFonts w:cs="URW Palladio ITU" w:ascii="URW Palladio ITU" w:hAnsi="URW Palladio ITU"/>
        </w:rPr>
        <w:t xml:space="preserve">Savitakkasavicāro ca avitakkaavicārā ca dhammā savitakkasavicārassa ca avitakkavicāramattassa ca dhammassa sahajāpaccayena paccayo: paṭisandhikkhaṇe savitakkasavicāro eko khandho ca vatthu ca tiṇṇannaṃ khandhānaṃ vitakkassa ca, dve khandhā ca vatthu ca dvinnaṃ khandhānaṃ vitakkassa c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dhammassa sahajātapaccayena paccayo: paṭisandhikkhaṇe vitakko ca vatthu ca savitakkasavicārānaṃ khandhānaṃ sahajā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vicāramattassa dhammassa sahajāpaccayena paccayo: avitakkavicāramatto eko khandha ca vicāro ca tiṇṇannaṃ khandhānaṃ, dve khandhā ca vicāro ca dvinnaṃ khandhānaṃ sahajātapaccayena paccayo, paṭisandhikkhaṇe avitakkavicāramatto eko khandhe ca vicāro ca tiṇṇannaṃ khandhānaṃ, dve khandhā ca vicāro ca khandho ca vatthu ca tiṇṇa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kavicāmatto ca avitakkaavicāro ca dhammā avitakkaavicārassa dhammassa sahajātapaccayena paccayo: avitakkavicāramattā khandhā ca vicāro ca cittasamuṭṭhānānaṃ rūpānaṃ sahajātapaccayena paccayo, avitakkavicāramattā khandhā ca mahābhūtā ca cittasamuṭṭhānānaṃ rūpaṃ, vitakko ca mahābhūtā ca cittasamuṭṭhānānaṃ rūpānaṃ, paṭisandhikkhaṇe avitakkavicāramattā khandhā ca vicāro ca kaṭattā rūpānaṃ, paṭisandhikkhaṇe avitakkavicāramattā khandhā ca mahābhūtā ca kaṭattārūpānaṃ, paṭisandhikkhaṇe vitakko ca mahābhūtā ca kaṭattā rūpānaṃ, paṭisandhikkhaṇe avitakkavicāramattā khandhā ca vatthu ca vicār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 vicāramattassa ca avitakkaavicārassa ca dhammassa sahajātapaccayena paccayo: avitakkavicāramatto eko khandho ca vicāro ca tiṇṇannaṃ khandhānaṃ cittasamuṭṭhānānañca rūpānaṃ sahajātapaccayena paccayo, tayo khavdā ca vicāro ca ekassa khandhassa cittasamuṭṭhānānañca rūpānaṃ sahajātapaccayena paccayo,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 xml:space="preserve">Khandhā ca vicāro ca dvinnaṃ khandhānaṃ cittasamuṭṭhānānañca rūpānaṃ sahajātapaccayena, paṭisandhikkhaṇe avitakkavicāramatto eko khandho ca vicāro ca tiṇṇannaṃ khandhānaṃ kaṭattārūpānaṃ sahajatapaccayena, dve khandhā dvinnanaṃ khandhānaṃ paṭisandhikkhaṇe avitakkavicāra matto eko khandho ca vatthu ca tiṇṇannaṃ khandhānaṃ vicārassa ca, sahajātapaccayena, dve khandhā ca vatthu ca dvinnaṃ khandhānaṃ vicārassa c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 savicāro ca avitakkavicāramatto ca dhammā savitakka savicārassa dhammassa sahajātapaccayena paccayo: savitakka savicāro eko khandho ca vitakko ca tiṇṇannaṃ khandhānaṃ sajātapaccayena, dve khandhā ca vitakko ca dvinnaṃ khandhānaṃ sahajāta paccayena, paṭisandhikkhaṇ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icāramatto ca dhammā avitakka avicārassa dhammassa sahajātapaccayena paccayo: savitakkasavicārā khandhā ca vitakko ca cittasamuṭṭhānānaṃ rūpānaṃ sahajāt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savicārassa ca avitakkaavicārasasa ca dhammassa sahajātapaccayena paccayo, savitakkasavicāro eko khandhe ca vitakko ca tiṇṇannaṃ khandhānaṃ cittasamuṭṭhānānañca rūpānaṃ sahajātapaccayena, dve khandhā ca vitakko ca dvinanaṃ khandhānaṃ cittasuṭṭhānānañca rūpānaṃ sahajāt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avitakkaavicāro ca dhammā savitakkasavicārassa dhammassa sahajātapaccayena paccayo, paṭisandhikkhaṇe savitakkasavicāro eko khandhe ca vitakko vatthu ca tiṇṇannaṃ khandhānaṃ sahajātapaccayena, dve khandhā ca vitakko ca vatthu dvinnaṃ khandh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avitakkaavicāro ca dhammā avitakkaavicārassa dhammassa sahajātapaccayena paccayo, savitakkasavicāro khandhā ca vitakko ca mahābhūtā ca cittasamuṭṭhānānaṃ rūpānaṃ sahajāta paccayena paṭisandhikkhaṇe savitakkasavicārā khandhā ca vitakko ca mahābhūtā ca kaṭattārūpānaṃ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kakasavicāro dhammo savitakkasavicārassa dhammasa aññamaññapaccayena paccayo: savitakkasavicāro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9] [\x 439/]     </w:t>
      </w:r>
    </w:p>
    <w:p>
      <w:pPr>
        <w:pStyle w:val="PlainText"/>
        <w:rPr>
          <w:rFonts w:ascii="URW Palladio ITU" w:hAnsi="URW Palladio ITU" w:cs="URW Palladio ITU"/>
        </w:rPr>
      </w:pPr>
      <w:r>
        <w:rPr>
          <w:rFonts w:cs="URW Palladio ITU" w:ascii="URW Palladio ITU" w:hAnsi="URW Palladio ITU"/>
        </w:rPr>
        <w:t xml:space="preserve">Tiṇṇannaṃ khandhānaṃ aññamaññapaccayena, paṭisandhikkhaṇe savitakkasavicāro eko khandho tiṇṇannaṃ khandhānaṃ aññamaññapaccayena, dve khandhā dvinnaṃ khandhānaṃ aññamaññapaccaye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aññamaññapaccayena paccayo: savitakkasavicārā khandhā vitakkassa aññamaññ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aññamaññapaccayena paccayo: paṭisandhikkhaṇe savitakkasavicārā khandhā vatthuss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ca avitakka avicārassa ca dhammassa aññamaññapaccayena paccayo: paṭisandhikkhaṇe savitakka savicāro eko khandho tiṇṇannaṃ khandhānaṃ vatthussa ca aññamaññapaccayena, dve khandhā dvinnakhandhānaṃ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savicārassa ca avitakka avicārassa ca dhammassa aññamaññapaccayena paccayo: paṭisandhikkhaṇe savitakkasavicāro khandhā vitakkassa ca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 avicārassa ca dhammassa aññamaññapaccayena paccayo: savitakkasavicāro eko khandho tiṇṇannaṃ khandhānaṃ vitakkassa ca aññamaññapaccayena, dve khandhā dvinnaṃ khandhānaṃ vitakkassa ca aññamaññ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ca avitakkavicāramattassa ca avitakkaavacārassa ca dhammassa aññamaññapaccayena paccayo: paṭisandhikkhaṇe savitakkasavicāro eko khandho tiṇṇannaṃ khandhānaṃ vitakkassa ca vatthussa ca aññamaññapaccayena, dve khandhā dvinnaṃ khandhānaṃ citakkassa ca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aññamaññapaccayena paccayo: avitakkavicāramatto eko khandho tiṇṇannaṃ khandhānaṃ aññamaññapaccayena, dve khandhā dvinnaṃ khandhānaṃ aññamaññ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Avitakkavicāramatto dhammo savitakka savicārassa dhammassa aññamaññapaccayena paccayo: vitakko savitakka savicārānaṃ khandhānaṃ aññamaññapaccayena paccayo paṭisandhikkhaṇe -pe</w:t>
      </w:r>
    </w:p>
    <w:p>
      <w:pPr>
        <w:pStyle w:val="PlainText"/>
        <w:rPr>
          <w:rFonts w:ascii="URW Palladio ITU" w:hAnsi="URW Palladio ITU" w:cs="URW Palladio ITU"/>
        </w:rPr>
      </w:pPr>
      <w:r>
        <w:rPr>
          <w:rFonts w:cs="URW Palladio ITU" w:ascii="URW Palladio ITU" w:hAnsi="URW Palladio ITU"/>
        </w:rPr>
        <w:t xml:space="preserve">Avitakkavicāramatto dhammo avitakkaavicārassa dhammassa aññamaññapaccayena paccayo: avitakkavicāramattā khandhā vicārassa aññamaññapaccayena, paṭisandhikkhaṇe avitakkavicāramattā khandhā vicārassa ca vatthussa ca aññamaññapaccayena, paṭisandhikkhaṇe vitakko vatthuss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savitakkavicārassa ca avitakkaavicārassa ca dhammassa aññamaññapaccayena paccayo: paṭisandhikkhaṇe vitakko savitakka savicārānaṃ khandhānaṃ vathessa ca aññamaññ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ca avitakka avicārassa ca dhammassa aññamaññapaccayena paccayo: avitakka vicāramatto eko khandho tiṇṇannaṃ khandhānaṃ vicārassa ca aññamaññapaccayena, dve khandhā dvinnaṃ khandhānaṃ vicārassa ca aññamaññapaccayena paṭisandhikkhaṇe avitakkavicāramatto eko khandho tiṇṇannaṃ khandhānaṃ vicārassa ca vatthussa ca aññamañña paccayena, dve khandhā dvinnaṃ khandhānaṃ vicārassa ca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aññamaññapaccayena paccayo: avitakkaavicāro eko khandho tiṇṇannaṃ khandhānaṃ aññamaññapaccayena dve khandhā dvinnaṃ khandhānaṃ aññamañña paccayena, paṭisandhikkhaṇe avitakkaavicāro eko khandho tiṇṇannaṃ khandhānaṃ vatthussa ca aññamañña paccayena, dve khandhā dvinnaṃ khandhānaṃ vatthussa ca aññamañña paccayena khandhā vatthussa, vatthu khandhānaṃ vicāro vatthussa, vatthu vicārassa ekaṃ mahābhūtaṃ tiṇṇannaṃ mahābhūtānaṃ bāhiraṃ āhāra samuṭṭhānāṃ, utusamuṭṭhānaṃ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avicāro dhammo savitakkasavicārasma dhammassa aññamaññapaccayena paccayo: paṭisandhikkhaṇe vatthu savitakkasavicārānaṃ khandhānaṃ añ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dhammassa aññamaññapaccayena paccayo: vicāro avitakkavicāram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1] [\x 441/]     </w:t>
      </w:r>
    </w:p>
    <w:p>
      <w:pPr>
        <w:pStyle w:val="PlainText"/>
        <w:rPr>
          <w:rFonts w:ascii="URW Palladio ITU" w:hAnsi="URW Palladio ITU" w:cs="URW Palladio ITU"/>
        </w:rPr>
      </w:pPr>
      <w:r>
        <w:rPr>
          <w:rFonts w:cs="URW Palladio ITU" w:ascii="URW Palladio ITU" w:hAnsi="URW Palladio ITU"/>
        </w:rPr>
        <w:t>Khandhānaṃ aññamaññapaccayena paṭisandhikkhaṇe vicāre avitakkavicāramattānaṃ khandhānaṃ aññamaññapaccayena, paṭisandhikkhaṇe vatthu avitakkavicāramattānaṃ khandhanaṃ aññamaññapaccayena, aṭisandhikkhaṇe vatthu vitakkassa aññamaññ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sa ca dhammassa aññamaññapaccayena paccayo: paṭisandhikkhaṇe vicāro avitakkavicāramattānaṃ khandhānaṃ vatthussa ca aññamaññapaccayena, paṭisandhikkhaṇe vatthu avitakkavicāramattānaṃ khandhānaṃ vicāra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ca avitakka vicāramattassa ca dhammassa aññamaññapaccayena paccayo: paṭisandhikkhaṇe vatthu savitakkasavicārānaṃ khandhānaṃ vitakkassaca aññamaññ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savitakka savicārassa dhammassa aññamaññapaccayena paccayo: paṭisandhikkhaṇe savitakkasavicāro eko khandho ca vatthu ca tiṇṇannaṃ khandhānaṃ, dve khandhā ca vatthu ca dvinnaṃ khandh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avitakka vicāramattsa dhammassa aññamaññapaccayena paccayo: paṭisandhikkhaṇe savitakkasavicāro khandhā ca vatthu ca vitakkass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savitakka savicārassa ca avitakkavicāramattassa ca dhammassa aññamaññapaccayena paccayo: paṭisandhikkhaṇe savitakkasavicāro eko khandho ca vatthu ca tiṇṇannaṃ khandhānaṃ vitakkassa ca aññamaññapaccayena, dve khandhā ca vatthu ca dvinnaṃ khandhānaṃ vitakka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a savicārassa dhammassa aññamaññapaccayena paccayo: paṭisandhikkhaṇe vitakko ca vatthu ca savitakkasavicārānaṃ khandh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 vicāramattassa dhammassa aññamaññapaccayena paccayo: avitakkavicār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t>Eko khandhe ca vicāro ca tiṇṇannaṃ khandhānaṃ aññamaññapaccayena, dve khandhā ca vicāro ca dvinnaṃ khandhānaṃ aññamaññapaccayena, paṭisandhikkhaṇe avitakkavicāramatto eko khandho ca vicāro ca vatthu ca tiṇṇannaṃ khandhānaṃ, dve khandhā ca vicāro ca vatthu ca dvinnaṃ khandhānaṃ aññamaññ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avicārassa dhammassa aññamaññapaccayena paccayo: paṭisandhikkhaṇe avitakkavicāramattā khandhā ca vicāro ca vatthussa aññamaññapaccayena, paṭisandhikkhaṇe avitakkavicāramattā khandhā ca vatthu ca vicārass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vicāramattassa ca avitakkaavicārassa ca dhammassa aññamaññapaccayena paccayo: paṭisandhikkhaṇe avitakkavicāramatto eko khandho ca vicāro ca tiṇṇannaṃ khandhānaṃ vatthussa ca aññamaññapaccayena, dve khandhā ca vicāro ca dvinnaṃ khandhānaṃ vatthussa ca aññamaññapaccayena, paṭisandhikkhaṇe avitakkavicāramatto eko khandho ca vatthu ca tiṇṇannaṃ khandhānaṃ vicārassa ca aññamañña paccayena, dve khandhā ca vatthu ca dvinnaṃ khandhānaṃ vicāra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dhammassa aññamaññapaccayena paccayo savitakka savicāro eko khandho ca vitakko ca tiṇṇanna khandhānaṃ aññamaññapaccayena, dve khandhā ca vitakko ca dvinnaṃ khandhānaṃ aññamaññ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avitakkaavicārassa dhammassa aññamaññapaccayena paccayo: paṭisandhikkhaṇe savitakkasavicāro khandhā ca vitakko ca vatthussa aññamaññ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a savitakkasavicārassa ca avitakkaavicārassa aññamaññapaccayena paccayo: paṭisandhikkhaṇe savitakkasavicāro eko khandho ca vitakko ca tiṇṇannaṃ khandhānaṃ vatthussa ca aññamaññapaccayena, dve khandhā ca vitakko ca dvinnaṃ khandhānaṃ vatthussa ca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3] [\x 443/]     </w:t>
      </w:r>
    </w:p>
    <w:p>
      <w:pPr>
        <w:pStyle w:val="PlainText"/>
        <w:rPr>
          <w:rFonts w:ascii="URW Palladio ITU" w:hAnsi="URW Palladio ITU" w:cs="URW Palladio ITU"/>
        </w:rPr>
      </w:pPr>
      <w:r>
        <w:rPr>
          <w:rFonts w:cs="URW Palladio ITU" w:ascii="URW Palladio ITU" w:hAnsi="URW Palladio ITU"/>
        </w:rPr>
        <w:t xml:space="preserve">Savitakka savicāro ca avitakkavicāramatto ca avitakkaavicāro ca dhammā savitakkasavicārassa dhammassa aññamaññapaccayena paccayo: paṭisandhikkhaṇe savitakkasavicāroeko khandho ca vitakko ca vatthu ca tiṇṇannaṃ khandhānaṃ aññamaññapaccayena dve khandhā ca vitakko ca vatthu ca dvinnaṃ khandhānaṃ aññamaññ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nissaya paccayena paccayo: savitakkasavicāro eko khandho tiṇṇannaṃ khandhānaṃ (saṃkhittaṃ)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nissayapaccayena paccayena paccayo (saṃkhittaṃ)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nissaya paccayena paccayo avitakkaavicāro eko khandho tiṇṇannaṃ khandhānaṃ cittasamuṭṭhānānañca rūpānaṃ nissayapaccayena, dve khandhā dvinnaṃ khandhānaṃ cittasamuṭṭhānānañca rūpānaṃ nissayapaccayena paccayo, paṭisandhikkhaṇe avitakka avicāro eko khandho tiṇṇannaṃ khandhānaṃ kaṭattā ca rūpānaṃ nissayapaccayena dve khandhā dvinnaṃ khandhānaṃ, (saṃkhittaṃ) asaññasattānaṃ ekaṃ mahābhūtaṃ, cakkhāyatanaṃ cakkhuviññāṇassa, kāyāyatanaṃ kāyaviññāṇassa vatthu, avitakkaavicārānaṃ khandhānaṃ vicārassa ca nissayapaccane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savitakkasavicārassa dhammassa nissaya paccayena paccayo: vatthu savitakka savicārānaṃ khandhānaṃ nissaya paccayena paṭisandhakkhaṇe vatthu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mattassa dhammassa nissayapaccayena paccayo: vicāro avitakkavicāramattānaṃ khandhānaṃ nissayapaccayena vatthu avitakkavicāramattānaṃ khandhānaṃ vitakkassa ca nissayapaccayena paṭisandhikkhaṇe -pe- (saṃkhittaṃ) avitakka avicāro dhammo avitakka vicāramattassa ca avitakkaavicārassa ca dhammassa nissayapaccayena paccayo: vicāro avitakkavicāramattānaṃ khandhānaṃ cittasamuṭṭhānānañca rūpānaṃ, vatthu avitakka vicāramattānaṃ khandhānaṃ vicārassa ca nissayapaccayena, paṭisandhikkhaṇe vicār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Avitakkaavicāro dhammo savitakkasavicārassa ca avitakkavicāramattassa ca dhammassa nissayapaccayena paccayo: vatthu savitakkasavicārānaṃ khandhānaṃ vitakkassa ca nissayapaccayena, paṭisandhikkhaṇe vatthu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savitakka savicārassa dhammassa nissayapaccayena paccayo: savitakkasavicāro eko khandho ca vatthu ca tiṇṇannaṃ khandhānaṃ nissayapaccayena paccayo, (pavattipi paṭisandhipi dip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avitakkaavicāro ca dhammā avitakka vicāramattassa dhammassa nissayapaccayena paccayo: savitakkasavicārā khandhā ca vatthu ca vitakkass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avitakka avicārassa dhammassa nissayapaccayena paccayo: savitakkasavicārā khandhā ca mahābhūtā ca cittasamuṭṭhānānaṃ rūpānaṃ nissa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savitakka savicārassa ca avitakkavicāramattassa ca dhammassa nissayapaccayena paccayo: sivatakkasavicāro eko khandho ca vatthu ca tiṇṇannaṃ khanādhānaṃ vitakkassa ca nissa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savitakka savicārassa dhammassa nissayapaccayena paccayo: vitakko ca vatthu ña savitakkasavicārānaṃ khandhānaṃ, nissa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 vicāramattassa dhammassa nissayapaccayena paccayo: avitakkavicāramatto eko khandho ca vicāro ca tiṇṇannaṃ khandhānaṃ avitakka vicāramatto eko khandho ca vatthu ca tiṇṇannaṃ khandhānaṃ nissayapaccayena paccayo, paṭisandhikkhaṇe -pe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dhammassa nissayapaccayena paccayo: avitakakvicāramatto khandhā ca vicāro ca cittasamuṭṭhānānaṃ rūpānaṃ nissayapaccayena, avitakkavicāramatto khandhā ca mahābhūtā ca cittasamuṭṭhānānaṃ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5] [\x 445/]     </w:t>
      </w:r>
    </w:p>
    <w:p>
      <w:pPr>
        <w:pStyle w:val="PlainText"/>
        <w:rPr>
          <w:rFonts w:ascii="URW Palladio ITU" w:hAnsi="URW Palladio ITU" w:cs="URW Palladio ITU"/>
        </w:rPr>
      </w:pPr>
      <w:r>
        <w:rPr>
          <w:rFonts w:cs="URW Palladio ITU" w:ascii="URW Palladio ITU" w:hAnsi="URW Palladio ITU"/>
        </w:rPr>
        <w:t>Vitakko ca mahābhūtā ca cittasamuṭṭhānānaṃ rūpānaṃ, avitakka vicāramatto khandhā, ca vatthu ca vicārassa nissayapaccayena paccayo paṭisandhikāni cattār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amatto ca avitakkaavicāro ca dhammā avitakka vicāramattassa ca avitakkaavicārassa ca dhammassa nissayapaccayena paccayo: avitakkavicāramatto eko khandho ca vicāro ca tiṇṇannaṃ khandhānaṃ cittasamuṭṭhānānañca rūpānaṃ nissayapaccayena, dve khandhā ca vicāro ca dvinnaṃ khandhānaṃ cittasamuṭṭhānānañca rūpānaṃ nissayapaccayena, avitakkavicāramatto eko khandho ca vatthu ca tiṇṇannaṃ khandhānaṃ vicārassa ca, dve khandhā ca vatthu ca dvinnaṃ khandhānaṃ vicārassa ca nissayapaccayen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 savicārassa dhammassa, avitakkaavicārassa ca avitakkaavicārassa ca dhammass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avitakkaavicāro ca dhammā savitakkasavicārassa dhammassa, avitakkaavicārassa dhammassa nissaya paccayena paccayo: (dve vārā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upanissayapaccayena paccayo: ārammaṇupanissayo, anantarūpanissayo, pakatūpanissayo: savitakkasavicāraṃ saddhaṃ upanissāya dānaṃ deti, sīlaṃ samādiyati, uposathakammaṃ karoti, savitakkasavicāraṃ jhānaṃ uppādeti, vipassanaṃ uppadeti, magga -pe- samāpattiṃ uppādeti, mānaṃ jappeti, diṭṭhiṃ gaṇhāti savitakkasavicāraṃ sīlaṃ sutaṃ paññaṃ rāgaṃ dosaṃ mohaṃ manaṃ diṭṭhaṃ patthanaṃ upanissāya dānaṃ deti, sīlaṃ samādiyati, uposathakammaṃ karoti, savitakkasavicāraṃ jhānaṃ uppādeti, vipassanaṃ uppādeti, maggaṃ samāpatti uppādeti, pāṇaṃ hanti, saṅghaṃ bhindati, savitakka savicārā saddhā sīlaṃ sutaṃ cāgo paññā rāgo doso moho māno diṭṭhi patthanā savitakka savicārāya saddhāya, sīlassa sutassa cāgassa paññāya rāgassa dosassa mohassa mānassa diṭṭhiyā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upanissaya paccayena paccayo: ārammaṇupanissayo, anattar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 xml:space="preserve">Pakatūpanissayo, pakatūpanissayo: savitakkasavicāraṃ saddhaṃ upanissāya avitakkavicāramattaṃ jhānaṃ uppādeti maggaṃ samāpattiṃ savitakkasavicāraṃ sīlaṃ (saṃkhittaṃ) patthanaṃ upanissāya avitakka vicāramattaṃ jhānaṃ uppādeti maggaṃ samāpattiṃ savitakkasavicārā saddhā patthanā avitakkavicāramattāya saddāya sīlassa sutassa cāgassa paññ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upanissayapaccayena paccayena: anantarūpanissayo, pakatūpanissayo. Pakatupanisayo: savitakkasavicāraṃ saddaṃ upanissāya avitakka avicāraṃ jhānaṃ uppādeti, maggaṃ abhiññaṃ samāpattiṃ uppādeti, savitakkasavicāraṃ sīlaṃ patthanaṃ upanissāya avitakkaavicāraṃ jhānaṃ uppādeti maggaṃ abhiññaṃ samāpattiṃ uppādeti, savitakkasavicārā saddhā (saṃkhittaṃ) patthanā avitakkaavicārāya saddhāya sīlassa sutassa cāgassa paññāya vicārassa ca kiyākassa sukhassa kāyikassa dukkhassa up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ca avitakka avicārassa ca dhammassa upanissayapaccayena paccayo: anantarūpanissayo, pakatūpanissayo pakatūpanissayo: savitakkasavicārā saddhā patthanā avitakkavicāramattāya saddāya sīlassa sutassa cāgassa paññāya vicār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savicāramattassa ca avitakka avicārasamattassa ca dhammassa upanissayapaccayena paccayo: ārammaṇupanissayo, anantarūpanissayo pakatūpanissayo pakatūpanissayo: savitakkasavicārā saddhā patthanā savitakkasavicārāya saddhāya patthan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upanissayapaccayena paccayo: ārammaṇupanissayo anantarūpanissayo pakatūpanissayo pakatūpanissayo: avitakkavicāramattaṃ saddhaṃ upanissāya avitakkavicaramattaṃ jhānaṃ uppādeti, maggaṃ samāpattiṃ uppādeti, avitakkavicāramattaṃ sīlaṃ sutaṃ cāgaṃ paññaṃ vitakkaṃ upanissāyaavitakakvicāramattaṃ jhānaṃ uppādeti, maggaṃ samāpattiṃ uppādeti, avitakkavicāramattā saddhā sīlaṃ cāgo paññā vitakko ca avitakkavicāramattāya saddhāya sīlassa sutassa cāgassa paññāya vitakk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7] [\x 447/]     </w:t>
      </w:r>
    </w:p>
    <w:p>
      <w:pPr>
        <w:pStyle w:val="PlainText"/>
        <w:rPr>
          <w:rFonts w:ascii="URW Palladio ITU" w:hAnsi="URW Palladio ITU" w:cs="URW Palladio ITU"/>
        </w:rPr>
      </w:pPr>
      <w:r>
        <w:rPr>
          <w:rFonts w:cs="URW Palladio ITU" w:ascii="URW Palladio ITU" w:hAnsi="URW Palladio ITU"/>
        </w:rPr>
        <w:t xml:space="preserve">Avitakkavicāramatto dhammo savitaksavicārassa dhammassa upanisasayapaccayena paccayo: ārammaṇupanissayo, anantarūpanissayo pakatūpanissayo. Pakatupinassayo: avitakkavicāramattaṃ saddhaṃ upanissāya dānaṃ deti sīlaṃ samādiyati. Upāsathakammaṃ karoti, savitakkasavicāraṃ jhānaṃ uppādeti, vipassanaṃ maggaṃ samāpattiṃ uppādeti, mānaṃ jappeti, diṭṭhiṃ gaṇhāti, avitakka vicāramattaṃ sīlaṃ sutaṃ cāgaṃ paññaṃ vitakkaṃ upanissāya dānaṃ deti, sīlaṃ samādiyati, uposathakammaṃ karoti, savitakkasavicāraṃ jhānaṃ uppādeti, vipassanaṃ uppādeti, maggaṃ uppādeti samāpattiṃ uppādeti pāṇaṃ hanti. Saṅghaṃ bhindati avitakkavicāramattā saddhā sīlaṃ sutaṃ cāgo paññā vitakko ca savitassasavicārāya saddhāya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saavicārassa dhammassa upanisasayapaccayena paccayo: anantarūpanissayo pakatūpanissayo. Pakatupinassayo: avitakkavicāramattaṃ saddhaṃ upanissāya avitakkaṃ avicāraṃ jhānaṃ uppādeti, maggaṃ abhiññaṃ samāpattiṃ uppādeti, avitakkavicāramattaṃ sīlaṃ sutaṃ cāgaṃ paññaṃ vitakkaṃ upanissāya avitakkaavicāraṃ jhānaṃ uppādeti, maggaṃ abhiññaṃ samāpattiṃ uppādeti avitakkavicāramattā saddhā sīlaṃ sutaṃ cāgo paññā vitakko ca avitassaavicārāya saddhāya sīlassa sutassa cāgassa paññāya vicārassa ca kāyikassa su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ca avitakkaavicārassa ca dhammassa upanissayapaccayena paccayo: anantarūpanissayo pakatūpanissayo pakatūpanissayo: avitakkavicāramattā saddhā sīlaṃ sutaṃ cāgo paññā vitakko ca avitakkavicāramattāya saddhāya sīlassa sutassa cāgassa paññāya vicārasa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ca avitakka vicaramattassa ca dhammassa upanissayapaccayena paccayo: ārammaṇupanissāyo anantarūpanissayo pakatūpanissayo. Pakatūpanissayo: avitakkavicāramattā saddhā sīlaṃ sutaṃ cāgo paññā vitakko ca savitakka savicārāya saddhāya patthanāya vitakkassa 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upanissaya paccayena paccayo: ārammaṇupanissayo anantarūpa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t xml:space="preserve">Pakatūpanissayo. Pakatūpanissayo: avitakkaavicāraṃ saddhaṃ upanissaya avitakkaavicāraṃ jhānaṃ uppādeti, maggaṃ abhiññaṃ samāpattiṃ uppādeti, avitakkaavicāraṃ sīlaṃ sutaṃ cāgaṃ paññaṃ vicāraṃ kāyikaṃ sukhaṃ kāyikaṃ dukkhaṃ utuṃ bhojanaṃ senāsanaṃ upanissāya avitakkaavicāraṃ jhānaṃ uppādeti, maggaṃ abhiññaṃ samāpattiṃ vicāro kāyikaṃ sukhaṃ kāyiṃ dukkhaṃ utu bhojanaṃ senāsanaṃ avitakkaavicārāya saddhāya sīlassa sutassa cāgassa paññāya vicārassa kāyikassa su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upanissaya paccayena paccayo: ārammaṇupanissayo anantarūpanissayo pakatunissayo. Pakatūpanissayo: avitakkaavicāraṃ saddhaṃ upanissāya dānaṃ deti, sīlaṃ samādiyati, uposathakammaṃ karoti, savitakka savicāraṃ jhānaṃ uppādeti, vipassanaṃ maggaṃ samāpattiṃ uppādeti, mānaṃ jappeti, diṭṭhiṃ gaṇhāti, avitakkaavicāraṃ sīlaṃ sutaṃ cāgaṃ paññaṃ vicāraṃ kāyikaṃ sukhaṃ kāyikaṃ dukkhaṃ utuṃ bhojanaṃ senāsanaṃ upanissāya dānaṃ deti, sīlaṃsamādiyati, uposathakammaṃ karoti, savitakkasavicāraṃ jhānaṃ uppādeti, vipassanaṃ maggaṃ samāpattiṃ uppādeti, pāṇaṃ hanti, saṅghaṃ bhindati, avitakkaavicārā saddhā (saṃkhittaṃ) senāsanaṃ savitakkasavicārāya saddhāya, sīlassa -pe-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upanissayapaccayena paccayo: ārammaṇupanissayo anantarūpanissayo pakatunissayo. Pakatūpanissayo: avitakkaavicāraṃ saddhaṃ upanissāya avitakkavicāramattaṃ jhānaṃ uppādeti, vipassanaṃ maggaṃ samāpattiṃ uppādeti, avitakkaavicāraṃ sīlaṃ, senāsanaṃ upanissāya avitakka vicāramattaṃ jhānaṃ uppādeti, vipassanaṃ, maggaṃ samāpattiṃ uppādeti, avitakkaavicārā saddhā senāsanaṃ avitakkavicāramattāya saddhāya, sīlassa sutassa. Cāgassa, paññ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sa dhammassa upanissayapaccayena paccayo: ārammaṇupanissayo. Anantarūpanissayo, pakatūpanissayo pakatūpanissayo: avitakkaavicārā saddhā, senāsanaṃ, avitakkavicāramattāya saddhāya, sīlassa, sutassa, cāgassa, paññāya, vicarasa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9] [\x 449/]     </w:t>
      </w:r>
    </w:p>
    <w:p>
      <w:pPr>
        <w:pStyle w:val="PlainText"/>
        <w:rPr>
          <w:rFonts w:ascii="URW Palladio ITU" w:hAnsi="URW Palladio ITU" w:cs="URW Palladio ITU"/>
        </w:rPr>
      </w:pPr>
      <w:r>
        <w:rPr>
          <w:rFonts w:cs="URW Palladio ITU" w:ascii="URW Palladio ITU" w:hAnsi="URW Palladio ITU"/>
        </w:rPr>
        <w:t xml:space="preserve">Avitakakavicāro dhammo savitakkasavicārassa ca avitakka vicāramattassa ca dhammassa upanissayapaccayena paccayo: ārammaṇupanissayo, anantarūpanissayo, pakatūpanissayo, pakatūpanissayo: avitakka avicārā saddhā, senāsanaṃ savitakkasavicārāyasaddāya, sīssa, patthan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 savicārassa dhammassa upanissayapaccayena paccayo: ārammaṇupanissayo, aanantarūpanissayo, pakatūpanissayo. Pakatūpanissayo: avitakkavicāramattā saddhā. Sīlaṃ, sutaṃ, cāgo, paññā vicāro ca savitakaksavicārāya saddhāya, paññ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vicāramattassa dhammassa upinsasayapaccayena paccayo: ārammaṇupanissayo, anantarūpanissayo, pakatūpanissayo, pakatūpanissayo: avitakkavicāramattā saddhā sīlaṃ, sutaṃ cāgo paññā, cāgassa paññ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dhammassa upanissayapaccayena paccayo: anantarūpanissayo. Pakatūpanissayo. Pakatūpanissayo: avitakkavicāramattā saddhā, sīlaṃ, sutaṃ, cāgo, paññā, vicāro ca, avitakkaavicārāya saddāya, sīlassa. Sutassa. Cāgassa, paññāya, vicārassa ca kāyiksasa suk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ca avitakakaavicārassa ca dhammassa upanissayapaccayena paccayo: anantarūpanissayo. Pakatūpanissayo. Pakatūpanissayo: avitakkavicāramattā saddhā, sīlaṃ, sutaṃ, cāgo, paññā, vicāro ca, avitakkavicāmattāya saddhāya, sīlassa. Sutassa. Cāgassa, paññāya, vicār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 savicārassa ca avitakkavacāramattassa ca dhammassa upanissayapaccayena paccayo: ārammaṇupanissayo. Anantarūpanissayo. Pakatūpanissayo. Pakatūpanissayo: avitakkavicāramattā saddhā, sīlaṃ, sutaṃ, cāgo, paññā, vicāro ca, avitakkaavicārāya saddhāya, sīlassa. Sutassa. Cāgassa, paññāya, rāgassa, dosassa, mohassa, diṭṭhiyā, patthanāya, vitakk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 savicārassa dhammassa upanissayapaccayena paccayo: ārammaṇupanissayo. Anantarūpanissayo. Pakatūpanissayo. Pakatūpanissayo: savitakka savicārā saddhā, sīlaṃ, sutaṃ, cāgo, paññā, rāgo doso, moho, mano, diṭṭhi, patthanā. Vigakko ca savitakkasavicārāya saddhāya, sīlassa. -Pe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vicāramattassa dhammassa upanissayapaccayena paccayo: ārammaṇupanissayo. Anantarūpanissayo. Pakatūpanissayo. Pakatūpanissayo: savitakkasavicārā saddhā, sīlaṃ, -pe- patthanāya vitakekā ca avitakka vicāramattāya saddhāya sīlassa, sutassa. Cāgassa, paññāya, vitak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avicārassa dhammassa upanissayapaccayena paccayo: anantarūpanissayo, pakatūpanissayo. Pakatūpanissayo: savitakkasavicārā saddhā, sīlaṃ sutaṃ, cāgo paññā -pepatthanā vitakko ca avitakavicārāya sadadhāya, sīlassa, sutassa, cāgassa, paññāya, vicārassa ca kāyikassa su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vicāramattassa ca avitakkaavicārassa ca dhammassa upanissayapaccayena paccayo: anantarūpanissayo: pakatūpanissayo pakatūpanissayo: savitakka savicārā saddā sīlaṃ sutaṃ cāgo paññā -pe-patthanā vitakko ca avitakkavicāramattāya saddhāya sīlassa sutassa cāgassa paññāya vicārass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 savicārassa ca avitakka vicāramattassa ca dhammassa upanissayapaccayena paccayo: ārammaṇupanissayo anantarūpanissayo: pakatūpanissayo pakatūpanissayo: savitakkasavicārā saddhā sīlaṃ sutaṃ cāgo paññā rāgo doso moho māno diṭṭhi patthanā vitakko ca savitakkasavicārāya saddhāya -pe-patthanā savitakka 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purejātapaccayena paccayo: ārammaṇapurejātaṃ vatthuparejātaṃ ārammaṇapurejātaṃ: dibbena cakkhunā rūpaṃ passati, dibbāya sotadh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1] [\x 451/]     </w:t>
      </w:r>
    </w:p>
    <w:p>
      <w:pPr>
        <w:pStyle w:val="PlainText"/>
        <w:rPr>
          <w:rFonts w:ascii="URW Palladio ITU" w:hAnsi="URW Palladio ITU" w:cs="URW Palladio ITU"/>
        </w:rPr>
      </w:pPr>
      <w:r>
        <w:rPr>
          <w:rFonts w:cs="URW Palladio ITU" w:ascii="URW Palladio ITU" w:hAnsi="URW Palladio ITU"/>
        </w:rPr>
        <w:t xml:space="preserve">Saddaṃ suṇāti, rūpāyatanaṃ cakkhuviññāṇassa, phoṭṭhabbāyatanaṃ kāyaviññāṇassa purejātapaccayena paccayo: vatthupurejātaṃ cakkhāyatanaṃ cakkhuviccāṇassa, kāyāyatanaṃ kāyaviññāṇassa, vatthuṃ avitakka avicārānaṃ khandhānaṃ vicārasasa c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purejā paccayena paccayo: ārammaṇapurejātaṃ vatthu purejātaṃ. Ārammaṇapurejātaṃ: cakkhuṃ aniccato dukkhato anattato vipassati -pe- phoṭṭhabbe vatthuṃ aniccato dukkhato anattato vipassati, assādeti, abhinandati taṃ ārabbha rāgo uppajjati, domanassaṃ uppajjati vatthupurejātaṃ vatthu savitakaksavicār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purejātapaccayena paccayo: ārammaṇapurejātaṃ vatthu purejātaṃ, ārammaṇa purejātaṃ: cakkhuṃ aniccato dukkhato anattato vipassati. Assādeti, abhinandati, taṃ ārabbha vitakko uppajjati, (saṃkhittaṃ) vatthuṃ aniccato dukkhato anattato vipassati assādeti. Abhinandati. Taṃ ārabbha vitakko uppajjati. Vatthupurejātaṃ: vatthu avitakkavicāramattānaṃ khandhānaṃ vitakkassa c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mattassa ca avitakka avicārassa ca dhammassa purejātapaccayena paccayo: vatthu purejātaṃ vatthu avitakaka vicāramattānaṃ khandhānaṃ vicārassa c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aksavicarassa ca avitakaka vicāramattassa ca dhammassa ca dhammassa purejātapaccayena paccayo: ārammaṇapurejātaṃ vatthupurejātaṃ. Ārammaṇapurejātaṃ: cakkhuṃ aniccato dukkhato anattato vipassati assādeti, abhinandati, taṃ ārabbha savitakka savicārā khandā ca vitakko ca uppajjanti. Sotaṃ ghāṇaṃ jivhaṃ kāyaṃ rūpe sadde gandhe rase phoṭṭhabbe vatthuṃ aniccato dukkhatoanattato vipassati, assādeti, abhinandati taṃ ārabbha savitakka savicārā khandhā ca vitakko ca vitakko ca uppajjati. Vatthupurejātaṃ vatthu savitakaksavicārānaṃ khandhānaṃ vitakkassa ca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t xml:space="preserve">Savitakkasavicāro dhammo avitakkaavicāssa dhammassa pacchājātapaccayena paccayo: pacchājāta savitakkasavicā khandhā purejātassa imassa kāyasa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avicārassa dhammassa pacchājātapaccayena paccayo: pacchājāta avitakkavicāramattā khandhā ca vitakko ca pure jātassa imassa kāyasa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pacchājātapaccayena paccayo: avitakka avicārā khandhā ca vicāro purejātassa imassa kāyasa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dhammassa pacchājātapaccayena paccayo: pacchājāta avitakkavicāramattā khandā ca vicāro ca purejātassa imassa kāyassa pacchāja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vicāramatto ca avitakkaavicāramatto ca dhammā avitakka avicārassa dhammassa pacchājātapaccayena paccayo: pacchājāta savitakka savicārā khandā ca vitakko ca purejātassa imassa kāyassa pacchāj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āsenapaccayena paccayo: purimā purimā savitakkasavicārā khandhā pacchimānaṃ pacchimānaṃ savitakkasavicārānaṃ khandhānaṃ āsevanapaccayena paccayo, anulomaṃ gotrabhussa. Anulomaṃ vodānassa, gotrabhu savitakkasavicārassa maggassa, vodānaṃ savitakkasavicārassa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savicāramattassa dhammassa āsenapaccayena paccayo: purimā purimā savitakkasavicārā khandhā pacchimassa pacchāmassa vitakkasa āsevanapaccayena avitakkavicāramattassa jhānassa parikammaṃ avitakkavicāramattassa jhānassa āsevanapaccayena gotubhu avitakkavicāramattassa maggassa āsevanapaccayena vodānaṃ avitakkasavicārassa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avicārasasa dhammassaāsevana paccayena paccayo: dutiyassa jhānsasa parikammaṃ dutiye j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3] [\x 453/]     </w:t>
      </w:r>
    </w:p>
    <w:p>
      <w:pPr>
        <w:pStyle w:val="PlainText"/>
        <w:rPr>
          <w:rFonts w:ascii="URW Palladio ITU" w:hAnsi="URW Palladio ITU" w:cs="URW Palladio ITU"/>
        </w:rPr>
      </w:pPr>
      <w:r>
        <w:rPr>
          <w:rFonts w:cs="URW Palladio ITU" w:ascii="URW Palladio ITU" w:hAnsi="URW Palladio ITU"/>
        </w:rPr>
        <w:t xml:space="preserve">Vicārassa āsevanapaccayena tatiyassa jhānassa parikammaṃ tatiyassa jhānassa, catutthassa jhānassa parikammaṃ catutthassa jhānassa, ākāsānañcāyatanassa parikamma ākāsānañcāyatanassa parikammaṃ ākāsānañcāyatanassa. Viññāṇañcāyatanassa parikammaṃ viññāṇañcāyatanassa. Akiñcaññāyatanassa parikammaṃ ākiñcaññāyatanassa. Nevasaññānāsaññāyatansasa parikammaṃ nevasaññānāsaññāyatanassa, dibbassa cakkhussa parikammaṃ dibabssa cakkhussa, dibbāya sotadhātuyā parikammaṃ dibbāya sotadhātuyā, iddhividhañāṇassa -pecetopariyañāṇassa -pepubbenāvāsānussatiñāṇassa parikammaṃ pubbenivāsā -peyathākammupagañāṇassa -pe- anāgataṃsañāṇassa parikammaṃ -pegotrabhu avitakkaavicārassa maggassa vicārasasa ca, vodānaṃ avitakkaavicārassa maggassa vicār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kkasavicāro dhammo avitakkavicāramattassa ca avitakkaavācārassa ca dhammassa āsevanapaccayena paccayo: avitakkavicāramattassa jhānassa parikammaṃ avitakkavicāramattassa jhānassa vicārassa ca āsevanapaccayena gotrabhu avitakkavicāramattassa maggassa vicārassa ca vodānaṃ avitakkavicāramattassa maggassa vicārassa ca āsevan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kkasavicāro dhammo savitakkasavicāramattassa ca avitakkavicāramattassa ca dhammassa āsevanapaccayena paccayo: purimā purimā savitakkasavicārā khandhā pacchimānaṃ pacachimānaṃ savitakkasavicārānaṃ khandhānaṃ vitakkassa ca āsevanapaccayena paccayo. Anulomaṃ gotrabhussa vitakkassa ca, anulomaṃ vodānassa vitakkassa ca, gotrabhu savitakkasavicārassa maggassa vitakkassa ca, vodānaṃ savitakka savicārassa maggassa vitakk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āsevanapaccayena paccayo: purimo purimo vitakko paccimassa pacchimassa vitakkassa āsevanapaccayena purimā purimā avitakkavicāramattā khandhā pacchimānaṃ pacchimānaṃ avitakkavicāramatt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cārassa dhammassa āsevanapaccayena paccayo: purimo purimo vitakko pacchimānaṃ pacchimānaṃ savitakkasavicār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t xml:space="preserve">Avitakkavicāramatto dhammo avitakkaavicārassa dhammassa āsevanapaccayena paccayo: purimā purimā avitakkavicāramattā khandhā pacchimassa pacchāmassa vicārasasa āsevan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vicāramatto dhammo avitakkavicaramattassa ca avitakkaavicārasasa ca dhammassa āsevanapaccayena paccayo: purimā purimā avitakkavicāramattā khandhā pacchimānaṃ pacchimānaṃ avitakkavicāramattānaṃ khandhānaṃ vicār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savitakkasavivicārassa ca avitakka vicāramattassa ca dhammassa āsevana paccayena paccayo: purimo purimo vitakko pacchimānaṃ pacchimānaṃ savitakkasavicārānaṃ khandhānaṃ citakk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āsevanapaccayena paccayo: purimo purimo vicāro pacchimassa pacchimassa vicārassa āsevanapaccayena paccayo: purimā purimā avitakka avicārā khandhā pacchimānaṃ pacchimānaṃ avitakkaavicār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āsevanapaccayena paccayo: purimo purimo vicāro pacchimānaṃ pacchimānaṃ avitakkavicāramattāna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sa ca dhammassa āsevanapaccayena paccayo: purimo purimo vicāro pacchimānaṃ pacchimānaṃ avitakkavicāramattānaṃ khandhānaṃ vicār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vicāramattassa dhammassa ādevanapaccayena paccayo: purimā purimā avitakkavicārattā khandhā ca vicāro ca pacchimānaṃ pacchimānaṃ avitakkavicāramattānāṃ khandhānaṃ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avicārassa dhammassa āsevanapaccayena paccayo: purimā purimā avitakkavicāramattā khandhā ca vicā ca pacchimassa pacchimāssa vicār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5] [\x 455/]     </w:t>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vicāramattassa ca avitakkaavicārassa ca dhammassa āsevanapaccayena paccayo: purimā purimā avitakkavicāramattā khandhā ca vicāro ca pacchimānaṃ pacchimānaṃ avitakkavicāramattānaṃ khandhānaṃ vicār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savicāro ca avitakkavicāramatto ca dhammā savitakka savicārassa dhammassa āsevanapaccayena paccayo: purimā purimā savitaksavicārā khandhā ca vitakko ca pacchimānaṃ pacchimānaṃ savitakkasavicārānaṃ khandhānaṃ āsevanapaccayena paccayo: anulomañca vitakko ca gotrabhussa. Anulomañca vitakko ca vodānassa, gotrabhu ca savitakko ca vitakkasavicārassa maggassa, vodānañca vitakko ca savitakka savicārassa dhamm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vicāramattassa dhammassa āsevanapaccayena paccayo: purimā purimā savitakka savicārā khandhā ca vitakko ca pacchimassa pacchimassa vitakkasa āsevanapaccayena paccayo: avitakkavicāramattassa jhānassa parikammañca vitakko ca avitakkavicāramattassa jhānassa āsevana paccayena paccayo: gotrabhu ca vitakko ca avitakkasavicāramatassa maggassa, vodānañca vitakko ca avitakka savicāramattassa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vicāramattassa dhammassa āsevanapaccayena paccayo: dutiyassa jhānassa parikammañca vitakko ca dutiye jhāne vicārassa āsevanapaccayena paccayo: nevasaññānāsaññāyatanasasa parikammañca vitakko ca dibbassa cakkhussa parikammañca vitakko ca anāgataṃsañāṇassa parikammañca vitakko ca anāgataṃsañāṇassa āsevanapaccayena paccayo: gotrabhu ca vitakko ca avitakkaavicārassa maggassa vicārasasa ca āsevanapaccayena paccayo: vadonañca vitakko ca avitakkaavicārassa maggassa vicār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amatto ca dhammā avitakka vicāramattassa ca avitakkaavicārassa ca dhammassa āsevanapaccayena paccayo: avitakkavicāramattassa jhānassa parikammañca vitakko ca avitakkavicāramattassa jhānassa vicārassa ca, gotrabh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 xml:space="preserve">Vitakko ca avitakka vicāramattassa maggassa vicārassa ca, vodanañca vitakko ca avitakkavicāramattassa maggassa vicārasa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savitakka savicārassa ca avitakkavicāmattassa ca dhammassa āsevanapaccayena paccayo: purimā purimā savitakkasavicārā khandhā ca vitakko ca pacchimānaṃ pacchimānaṃ savitakkasavicārānaṃ khandhānaṃ vitakkasa ca āsevanapaccayena paccayo: anulomañca vitakko ca gotrabhussa vitakkasasa ca anulomañca vitakko ca vodānassa vitakkassa, ca gotrabhu ca vitakko ca savitakkavicārassa maggassa vitakkassa ca, vodānañca vitakko ca savitakkasavicārassa magagssa vitakkassa c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kamma paccayena paccayo: sahajātā nānākhaṇikā sahajātā savitakka savicārā cetanā sampayuttakānaṃ khandhānaṃ kammapaccayena paccayo. Paṭisandhikkhaṇe savitakkasavicarā cetanā sampayuttakānaṃ khandhānaṃ kammapaccayena paccayo: nānākhaṇikā savitakkasavicārā cetanā vipākānaṃ savitakaksavicār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dhammassa kammapaccayena paccayo: sahajātā nānākhaṇikā sahajātā savitakkasavicārā cetanā vitakkassa kammapaccayena paccayo: paṭisandhikkhaṇe savitakkasavicārā cetanā vitakkassa kammapaccayena paccayo: nānākhaṇikā savitakaksavicārā cetanā vipākassa vitakkass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mattassa dhammassa kammapaccayena paccayo: sahajātā nānākhaṇikā sahajātā savitakkasavicārā cetanā citassasamuṭṭhānānaṃ rūpānaṃ kammapaccayena paccayo: paṭisandhikkhaṇe savitakkasavicārā cetanā kaṭattā rūpānaṃ kammapaccayena paccayo: nānākhaṇikā savitakaksavicārā cetanā vipākānaṃ avitakkaavicār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āssa ca avitakkaavicārassa ca dhammassa kammapaccayena paccayo: sahajātā nānākhaṇikā sahajātā savitakkasavicārā cetanā sampayuttakā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7] [\x 457/]     </w:t>
      </w:r>
    </w:p>
    <w:p>
      <w:pPr>
        <w:pStyle w:val="PlainText"/>
        <w:rPr>
          <w:rFonts w:ascii="URW Palladio ITU" w:hAnsi="URW Palladio ITU" w:cs="URW Palladio ITU"/>
        </w:rPr>
      </w:pPr>
      <w:r>
        <w:rPr>
          <w:rFonts w:cs="URW Palladio ITU" w:ascii="URW Palladio ITU" w:hAnsi="URW Palladio ITU"/>
        </w:rPr>
        <w:t xml:space="preserve">Cittasamuṭṭhānānañca rūpānaṃ kammapaccayena paccayo: paṭisandhikkhaṇe savitakkasavicārā cetanā sampayuttakānaṃ khandhānaṃ kaṭattā rūpānaṃ kammapaccayena paccayo: nānākhaṇikā savitakaksavicārā cetanā vipākānaṃ savitakkasavicār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vicāramattassa ca avitakka avicārassa ca dhammassa kammapaccayena paccayo: sahajātā nānākhaṇikā sahajātā savitakkasavicārā cetanā vitakkassa ca citassasamuṭṭhānānaṃ rūpānaṃ kammapaccayena paccayo: paṭisandhikkhaṇe savitakkasavicārā cetanā vitakkassa ca kaṭattā rūpānaṃ kammapaccayena paccayo: nānākhaṇikā savitakka savicārā cetanā vipākassa vitakassa ca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vitakkasavicārassa ca avitakakvicāramattassa ca dhammassa kammapaccayena paccayo: sahajātā nānākhaṇikā sahajātā savitakkasavicārā cetanā sampayuttakānaṃ khandhānaṃ vitakkassa ca kammapaccayena paccayo: paṭisandhikkhaṇe savitakkasavicārā cetanā sampayuttakānaṃ khandhānaṃ vitakkassa ca kammapaccayena paccayo: nānākhaṇikā savitakaksavicārā cetanā vipākānaṃ savitakkasavicārānaṃ khandhānaṃ vitakkassa c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vitakkasavicārassa ca avitakkavicāramattassa ca avitakkaavicārassa ca dhammassa kammapaccayena paccayo: sahajātā nānākhaṇikā sahajātā savitakkasavicārā cetanā sampayuttakānānaṃ khandhānaṃ vitakkassa ca cittasamuṭṭhānānañca rūpānaṃ kammapaccayena paccayo: paṭisandhikkhaṇe savitakkasavicārā cetanā sampayuttakānaṃ khandhānaṃ vitakkassa ca kaṭattā rūpānaṃ kammapaccayena paccayo: nānākhaṇikā savitakaksavicārā cetanā vipākānaṃ savitakkasavicārānaṃ khandhānaṃ vitakkassa ca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dhammo avitakkavicāramattassa dhammassa kammapaccayena paccayo: sahajātā nānākhaṇikā sahajātā avitakkavicāramattā cetanā sampayuttakānānaṃ khandhānaṃ kammapaccayena paṭisandhikkhaṇe nānākhaṇikā asavitakka vicāramattā cetanā vipākānaṃ avitakkavicāramatt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ssa dhammassa kammapaccayena paccayo: sahajātā nānākhaṇikā sahajātā avitak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 xml:space="preserve">Vicāramattā cetanā vicārassa cittasamuṭṭhānāñca rūpānaṃ kammapaccayena paccayo: paṭisandhikkhaṇe avitakkavicāramattā cetanā vipākassa vicārassa ca kaṭattā ca rūpānaṃ kammapaccayena paccayo: nānākhaṇikā avitakka vicāramattā cetanā vipākassa vicārassa ca kaṭattā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aksavicāramatto dhammo avitakkavicāramattassa ca avitakka avicārassa ca dhammassa kammapaccayena paccayo: sahajātā nānākhaṇikā sahajātā avitakkavicāramattā cetanā sampayuttakānaṃ khandhānaṃ vicārassa ca citassasamuṭṭhānānañca rūpānaṃ kammapaccayena paccayo: paṭisandhikkhaṇe avitakkavicāramattā cetanā sampayuttakānaṃ khandhānaṃ vicārassa ca kaṭattā rūpānaṃ kammapaccayena paccayo: nānākhaṇikā avitakkavicāramattā cetanā vipākānaṃ avitakkavicāramattānaṃ khandhānaṃ vicārassa ca kaṭattā ca rūpānaṃ kamm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avicārassa dhammassa kammapaccayena paccayo: sahajātā nānākhaṇikā sahajātā avitakkaavicārā cetanā sampayuttakānaṃ khandhānaṃ citassasamuṭṭhānānañca rūpānaṃ kammapaccayena paccayo: paṭisandhikkhaṇe avitakkaavicārā cetanā sampayuttakānaṃ khandhānaṃ kaṭattā rūpānaṃ kammapaccayena paccayo: nānākhaṇikā avitakkaavicārā cetanā vipākānaṃ avitakkaavicārānaṃ khandhānaṃ kaṭattā ca rūpānaṃ kamm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kammapaccayena paccayo: vipāko savitakkasavicāro eko khandho tiṇṇannaṃ khandhānaṃ vipākapaccayena paccayo paṭisandhikkhaṇe savitakkasavicāro eko khandho tiṇṇannaṃ khandhānaṃ vipākapaccayena paccayo savitakkasavicāro dhammo avitakkavicāramatatassa dhammassa vipākapaccayena paccayo. Vapākā savitakkasavicārā khandhā vitakkassa vipākapaccayena paccayo. Paṭisandhikhkhaṇe -pe- savitakkasavicāramulakā satta pañhā paripu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aksavicāramatto dhammo avitakkasavicāramattassa dhammassa kammapaccayena paccayo: vipāko avitakkasavicāramatto eko khandho tiṇṇannaṃ khandhānaṃ vipākapaccayena paccayo dve khandhā dvinnaṃ khandhānaṃ vipākapaccayena paṭisandhikkhaṇe vipāko avitakkavicāramatto eko khandh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9] [\x 459/]     </w:t>
      </w:r>
    </w:p>
    <w:p>
      <w:pPr>
        <w:pStyle w:val="PlainText"/>
        <w:rPr>
          <w:rFonts w:ascii="URW Palladio ITU" w:hAnsi="URW Palladio ITU" w:cs="URW Palladio ITU"/>
        </w:rPr>
      </w:pPr>
      <w:r>
        <w:rPr>
          <w:rFonts w:cs="URW Palladio ITU" w:ascii="URW Palladio ITU" w:hAnsi="URW Palladio ITU"/>
        </w:rPr>
        <w:t>(Avitakkavicāramatta mulakā pañca pañhā kātabbā. Vipākanti niyām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vipāka paccayena paccayo: vipāko avitakkaavicāro eko khandhe tiṇṇannaṃ khandhānaṃ cittasamuṭṭhānānañca rūpānaṃ vipākapaccayena paccayo, dve khandhā -pe- vipāko vicāro cittasamuṭṭhānānaṃ rūpānaṃ vipākapaccayena paccayo. Paṭisandhikkhaṇe khandhā vatthussa vipākapaccayena paccayo. Vicāro vatthussa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vipākapaccayena paccayena: vipāko vicāro avitakkavicāramattānaṃ khandhānaṃ vipākapaccayena paccayo. Paṭisandhikkhaṇe vipāko vicāro avitakkavicāramattānaṃ khandhānaṃ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ca avitakka avicārassa ca dhammassa ca vipākapaccayena paccayo: vipāko vicāro avitakkavicāramattānaṃ khandhānaṃ cittasamuṭṭhānānanañca rūpānaṃ vipākapaccayena paccayo. Paṭisandhikkhaṇe vipāko vicāro avitakkavicāramattānaṃ khandhānaṃ kaṭattā ca rūpānaṃ vipākapaccayena paccayo. Avitakkavicāramatto ca avitakkaavicāro ca dhammā avitakkavicāramattassa dhammassa vipākapaccayena paccayo: vipāko avitakkavicāramatto eko khandho ca vicāro ca tiṇṇannaṃ khandhānaṃ vipākapaccayena paccayo, dve khandhā dvinnaṃ khandhānaṃ vipāk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dhammassa vipākapaccayena paccayo: vipākā avitakka vicāramattā khandhā ca vicāro ca cittasamuṭṭhānaṃ rūpānaṃ vipāka paccayena paccayo, paṭisandhikkhaṇe avitakkavicāramattā khandhā ca vicāro ca kaṭattā rūpānaṃ vipa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vicāramattassa ca avitakkaavicārassa ca dhammassa vipākapaccayena paccayo: vipāko avitakkavicāramattā eko khandhā ca vicāro ca tiṇṇannaṃ khandhānaṃ citatsamuṭṭhānañca rūpānaṃ vipākapaccayena paccayo, paṭisandhikkhaṇe vipāko avitakkavicāramattā eko khandho ca vicāro ca tiṇṇannaṃ khandhānaṃ kaṭattā ca rūpānaṃ vipa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dhammassa vipākapaccayena paccayo: vipāko savitakka savicāro eko khandho ca vitakko ca tiṇṇannaṃ khandhānaṃ vipākapaccayena paccayo, dve khandhā dvinnaṃ khandhānaṃ vipāk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avitakka avicārassa dhammassa vipākapaccayena paccayo: vipākā savitakka savicārā khandhā ca vitakko ca cittasamuṭṭhānānaṃ rūpānaṃ vipāk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catatvicāramatto ca dhammā savitakka savicārassa ca avitakkaavicārassasa ca dhammassa vipākapaccayena paccayo: vipāko savitakkasavicāro eko khandho ca vitakko ca tiṇṇannaṃ khandhānaṃ cittasamuṭṭhānānañca rūpānaṃ vipāk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āhārapaccayena paccayo: savitakkasavicārā āhārā sampayuttakānaṃ khandhānaṃ āhār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āhārapaccayena paccayo: savitakkasavicārā āhārā vitakkassa āhār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mulakā iminākāraṇena satta pañhā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āhārapaccayena paccayo: avitakkavicāramattā āhārā sampayuttakānaṃ khandhānaṃ āhār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āssa dhammassa āhārapaccayena paccayo: avitakkavicāramattā āhārā vicārassa ca cittasamuṭṭhānānañca rūpānaṃ āhār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ca avitakaka avicārassa ca dhammassa āhārapaccayena paccayo: avitakkavicāramattā āhārā sampayuttakānaṃ khandhānaṃ vicārassa ca cittasamuṭṭhānānañca rūpānaṃ āhār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1] [\x 461/]     </w:t>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āhāra paccayena paccayo: avitakkaavicārā āhārā sampayuttakānaṃ khandhānaṃ cittasamuṭṭhānānañca rūpānaṃ āhārapaccayena paccayo paṭisandhikkhaṇe -pe- kabaḷikāro āhāro im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indriya paccayena paccayo: savitakkasavicārā indriyā sampayuttakānaṃ khandhānaṃ indri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indriyapaccayena paccayo savitakkasavicārā indriyā vitakkassa indri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amulakā satta pañhā iminā kāraṇena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indriyapaccayena paccayo. Avitakkavicāramattā indriyā sampayuttakānaṃ khandhānaṃ indri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indriyapaccayena paccayo. Avitakkavicāramattā indriyā vicārassa ca cittasamuṭṭhānānañca rūpānaṃ indri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ca avitakkaavicārassa ca dhammassa indriyapaccayena paccayo. Avitakkavicāramattā indriyā sampayuttakānaṃ khandhānaṃ vicārassa ca cittasamuṭṭhānānañca rūpānaṃ indriy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indriya paccayena paccayo: avitakkaavicārā indriyā sampayuttakānaṃ khandhānaṃ cittasamuṭṭhānānañca rūpānaṃ indriyapaccayena paccayo. Paṭisandhikkhaṇe cakkhundriyaṃ cakkhu vaññāṇassa, kāyindriyaṃ kāyaviññāṇassa indripaccayena paccayo. Rūpajīvitindriyaṃ kaṭattā rūpānaṃ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jhāna paccayena paccayo: savitakkasavicārāni jhānaṅgāni sampayutta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t>Khandhānaṃ jhānapaccayena paccayo. Paṭisandhikkhaṇe -pe-</w:t>
      </w:r>
    </w:p>
    <w:p>
      <w:pPr>
        <w:pStyle w:val="PlainText"/>
        <w:rPr>
          <w:rFonts w:ascii="URW Palladio ITU" w:hAnsi="URW Palladio ITU" w:cs="URW Palladio ITU"/>
        </w:rPr>
      </w:pPr>
      <w:r>
        <w:rPr>
          <w:rFonts w:cs="URW Palladio ITU" w:ascii="URW Palladio ITU" w:hAnsi="URW Palladio ITU"/>
        </w:rPr>
        <w:t>(Savitakkasavicāra mulakā satta pañhā iminā kāraṇena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savicāramattassa dhammassa jhāna paccayena avitakkasavicārāni jhānaṅgāni sampayuttakānaṃ khandh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savicāramulakā pañca pañhā iminā kāraṇena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jhānapaccayena paccayo: avitakkaavicārāni jhānaṅgāni sampayuttakānaṃ khandhānaṃ cittasasamuṭṭhānañca rūpānaṃ jhānapaccayena. Vicāro cittasamuṭṭhānānaṃ rūpānaṃ jhānapaccayena paṭisandhikkhaṇe vicāro kaṭattā rūpānaṃ jhānapaccayena, vicāro vatthussa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dhammassa jhānapaccayena paccayo: vicāro avitakkavicāramattānaṃ khandhānaṃ jhānapaccayena, paṭisandhikkhaṇe vicāro avitakka vicāramattānaṃ khandh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avicārassa ca dhammassa jhānapaccayena paccayo: vicāro avitakkavicāramattānaṃ khandhānaṃ cittasamuṭṭhānānañca rūpānaṃ jhānapaccayena, paṭisandhikkhaṇe vicāro avitakkavicāramattānaṃ khandhānaṃ kaṭattā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o avitakkavicāramattassa dhammassa jhānapaccayena paccayo: avitakkavicāramattāni jhānaṅgāni vicāro ca sampayuttakānaṃ khandh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matto ca avitakkaavicāro ca dhammo avitakkavicārassa jhānapaccayena paccayo: avitakkavicāramattāni jhānaṅgāni vicāro ca cittasamuṭṭhānānañca rūp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 vicāramattassa ca avitakkaavicārassa ca dhammassa jhāna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3] [\x 463/]     </w:t>
      </w:r>
    </w:p>
    <w:p>
      <w:pPr>
        <w:pStyle w:val="PlainText"/>
        <w:rPr>
          <w:rFonts w:ascii="URW Palladio ITU" w:hAnsi="URW Palladio ITU" w:cs="URW Palladio ITU"/>
        </w:rPr>
      </w:pPr>
      <w:r>
        <w:rPr>
          <w:rFonts w:cs="URW Palladio ITU" w:ascii="URW Palladio ITU" w:hAnsi="URW Palladio ITU"/>
        </w:rPr>
        <w:t xml:space="preserve">Paccayo: avitakkavicāramattāni jhānamaṅgāni vicāro ca sampayuttakānaṃ khandhānaṃ cittasamuṭṭhānānañca rūpānaṃ jhānapaccayena. Paṭisandhikkhaṇe avitakkavicāramattāni jhānaṅgāni vicāro ca sampayuttakānaṃ khandhānaṃ kaṭattā ca rūpānaṃ jhā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dhammassa jhānapaccayena paccayo: savitakkasavicārāni jhānaṅgāni vitakko ca sampayuttakānaṃ khandh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avitakka avicārassa dhammassa jhānapaccayena paccayo: savitakkasavicārāni jhānaṅgāni vitakko ca cittasamuṭṭhānāñca rūp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ca avitakkavicārassa ca dhammassa jhānapaccayena paccayo: savitakkasavicārāni jhānaṅgāni vitakko ca sampayuttakānaṃ khandhānaṃ cittasamuṭṭhānañca rūpānaṃ jhān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vicārassa ca dhammassa magga paccayena paccayo: savitakkasavicārāni maggaṅgani sampayuttakānaṃ khandhānaṃ maggapaccayena paccayo paṭisandhikkhaṇe -pe- (savitakka savicāramulakā satta pañhā iminā kāraṇena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maggapaccayena paccayo: avitakkavicāramattāni maggaṅgāni sampayuttakānaṃ khandhānaṃ magg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mulakā pañca pañhā iminā kāraṇena vib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avicarassa dhammassa magga paccayena paccayo: avitakkaavicārāni maggaṅgāni sampayuttakānaṃ khandhānaṃ cittasamuṭṭhānānañca rūpānaṃ magg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dhammassa magagpaccayena paccayo: savitakkasavicā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Maggaṅgāni vitakko ca sampayuttakānaṃ khandhānaṃ magg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avitakka avicārassa dhammassa maggapaccayena paccayo: savitakkasavicārāni maggaṅgāni vitakko ca cittasamuṭṭhānāṃ rūpānaṃ magg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ca avitakkaaicārassa ca dhammassa maggapaccayena paccayo: savitakkasavicārāni maggaṅgāni vitakko ca sampayuttakānaṃ khandhānaṃ cittasamuṭṭhānānañca rūpānaṃ magg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savitakkavicārassa dhammassa sampayuttapaccayena paccayo: savitakkasavicāro eko khandho tiṇṇannaṃ khandhānaṃ sampayuttapaccayena, dve khandhā dvin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sasampayuttapaccayena paccayo: savitakkasavicārā khandhā vitakkassa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savicārassa ca avitakka vicāramattassa ca dhammassa sampayuttapaccayena paccayo: savitakka savicāro ekaṃ khandho tiṇṇannaṃ khandhānaṃ vitakkassa ca sampayuttapaccayena paccayo paṭisandhikkhaṇe -pe-</w:t>
      </w:r>
    </w:p>
    <w:p>
      <w:pPr>
        <w:pStyle w:val="PlainText"/>
        <w:rPr>
          <w:rFonts w:ascii="URW Palladio ITU" w:hAnsi="URW Palladio ITU" w:cs="URW Palladio ITU"/>
        </w:rPr>
      </w:pPr>
      <w:r>
        <w:rPr>
          <w:rFonts w:cs="URW Palladio ITU" w:ascii="URW Palladio ITU" w:hAnsi="URW Palladio ITU"/>
        </w:rPr>
        <w:t>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amatto dhammo avitakkavicāramattassa dhammassa sampayuttapaccayena paccayo: avitakkavicāramatto eko khandho tiṇṇannaṃ khandhānaṃ sampayuttapaccayena dve khandhā dvin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savitakkasavicārassa dhammassa sampayuttapaccayena paccayo: vitakko savitakkasavicārā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ssa dhammassa sampayuttapaccayena paccayo: avitakkavicāramattā khandhā vicārassa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5] [\x 465/]     </w:t>
      </w:r>
    </w:p>
    <w:p>
      <w:pPr>
        <w:pStyle w:val="PlainText"/>
        <w:rPr>
          <w:rFonts w:ascii="URW Palladio ITU" w:hAnsi="URW Palladio ITU" w:cs="URW Palladio ITU"/>
        </w:rPr>
      </w:pPr>
      <w:r>
        <w:rPr>
          <w:rFonts w:cs="URW Palladio ITU" w:ascii="URW Palladio ITU" w:hAnsi="URW Palladio ITU"/>
        </w:rPr>
        <w:t>Avitakkavicāramatto dhammo avitakkavicāramattassa ca avitakka avicārassa ca dhammassa sampayuttapaccayena paccayo: avitakka vicāramatto eko khandho tiṇṇannaṃ khandhānaṃ vicārassa ca sampayuttapaccayena, dve khandhā dvinnaṃ khandhānaṃ vicārassa ca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1- dhammo avitakkaavicārassa dhammassa sampayuttapaccayena paccayo. Avitakkaavicāro eko khandho tiṇṇannaṃ khandhānaṃ sampapayuttapaccayena, dve khandhā dvin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dhammassa sampayuttapaccayena paccayo: vicāro avitakkavicāramattā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o ca dhammā avitakka avicāramattassa dhammassa sampayuttapaccayena paccayo: avitakka vicāramatto eko khandho vicāro ca tiṇṇannaṃ khandhānaṃ sampayuttapaccayena, dve khandhā vicāro ca dvin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 savicārassa dhammassa sampayuttapaccayena paccayo: savitakka savicāro eko khandho ca vitakko ca tiṇṇannaṃ khandhānaṃ sampayuttapaccayena, dve khandhā ca vitakko ca dvinnaṃ khandhānaṃ sampayutta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avitakkaavicārassa dhammassa vippayuttapaccayena paccayo: sahajātaṃ pacchājātaṃ sahajātā savitakka savicārā khandhā cittasamuṭṭhānānaṃ rūpānaṃ vippayuttapaccayena, paṭisandhikkhaṇe savitakkasavicārā khandhā kaṭattārūpānaṃ vippayuttapaccayena, pacchājātā savitakkasavicār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savicāramatto dhammo avitakkaavicārassa dhammassa vippayuttapaccayena paccayo: sahajātaṃ pacchājātaṃ sahajātā avitakka vicāramattā khandhā ca vitakko ca cittasamuṭṭhānānaṃ rūpānaṃ vippayuttapaccayena, paṭisandhikkhaṇe avitakakvicāramattā khandhā ca [T -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takkasavicāro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 xml:space="preserve">Vitakko ca kaṭattārūpānaṃ vippayuttapaccayena, pacchājātā avitakka vicāramattā khandhā ca vitakko ca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avicārassa dhammassa vippayuttapaccayena paccayo: sahajāta purejātaṃ pacchājātaṃ sahajāta avitakkaavicā khandhā cittasamuṭṭhānānaṃ rūpānaṃ vippayuttapaccayena, vicāro cittasamuṭṭhānānaṃ rūpānaṃ vippayuttapaccayena, paṭisandhikkhaṇe avitakkaavicārā khandhā kaṭattā rūpānaṃ vippayuttapaccayena. Vicāro kaṭattā rūpānaṃ vippayuttapaccayena, khandhā vatthussa vippayuttapaccayena vatthu khandhānaṃ vippayuttapaccayena. Vicāro vatthussa vippayuttapaccayena, vatthu vicārassa vippayutta paccayena, kāyāyatanaṃ kāyaviññāṇassa vippayuttapaccayena, vatthu avitakka avicārānaṃ khandhānaṃ vicārassa ca vippayuttapaccayena, pacchājātā avitakkaavicārā khandhā ca vicāro ca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dhammassa vippayuttapaccayena paccayo: sahajātaṃ, purejāta. Sahajātaṃ: paṭisandhikkhaṇe vatthu savitakka savicārānaṃ khandhānaṃ vippayuttapaccayena, purejātaṃ vatthu savitakkasavicārānaṃ khandhānaṃ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savicāramattassa dhammassa vippayuttapaccayena paccayo: sahajātaṃ, purejāta. Sahajātaṃ: paṭisandhikkhaṇe vatthu avitakkavicāramattānaṃ khandhānaṃ vitakkassa ca vippayuttapaccayena, purejātaṃ vatthu avitakkavicāramattānaṃ khandhānaṃ vitakkassa c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vicāramattassa ca avitakka avicārassa ca dhammassa vippayuttapaccayena paccayo: sahajātaṃ, purejāta. Sahajātaṃ: paṭisandhikkhaṇe vatthu avitakka vicāramattānaṃ khandhānaṃ vicārassa ca vippayuttapaccayena, purejātaṃ vatthu avitakkavicāramattānaṃ khandhānaṃ vicārassa c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avitakkavicāramattassa ca dhammassa vippayuttapaccayena paccayo: sahajātaṃ, purejāta. Sahajātaṃ: paṭisandhikkhaṇe vatthu savitakkasavicārānaṃ vitakkassa ca vippayuttapaccayena, purejātaṃ vatthu savitakkasavicārānaṃ khandhānaṃ vitakkassa ca vippayut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7] [\x 467/]     </w:t>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avitakka avicārassa dhammassa vippayuttapaccayena paccayo: sahajātaṃ, purejāta. Sahajātaṃ: avitakkavicāramattā khandhā ca vicāro ca cittasamuṭṭhānānaṃ rūpānaṃ vippayuttapaccayena, paṭisandhikkhaṇe avitakkavicāramattā khandhā ca vicāro ca kaṭattā rūpānaṃ vippayuttapaccayena, pacchājātā avitakkavicāramattā khandhā ca vicāro ca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 avicārassa dhammassa vippayuttapaccayena paccayo: sahajātaṃ, pacchājātaṃ sahajātā savitakkavicārā khandhā ca vitakko ca cittasamuṭṭhānānaṃ rūpānaṃ vippayuttapaccayena, paṭisandhikkhaṇe savitakkavicārā khandhā ca citakko ca kaṭattā rūpānaṃ vippayuttapaccayena, pacchājātā savitakkasavicārā khandhā ca citakko ca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atthi paccayena paccayo: savitakkasavicāro eko khandhe tiṇṇannaṃ khandhānaṃ atthipaccayena, dve khandhā dvinna khandhānaṃ atthipaccayena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dhammassa atthipaccayena paccayo: savitakkasavicārā khandhā vitakkassa atthi 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avicārassa dhammassa atthi paccayena paccayo: sahajātaṃ. Pacchājātaṃ, sahajātā: savitakkasavicārā khandhā cittasamuṭṭhānānaṃ rūpānaṃ atthipaccayena, paṭisandhikkhaṇe savitakkasavicārā khandhā kaṭattā rūpānaṃ atthipaccayena, pacchājātā savitakaksavicārā khandhā purejātassa imassa kāyassa atthipaccayena paccayo. (Savitakkasavicāramulake avasesā pañhā sahajāta paccaya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dhammassa atthipaccayena paccayo: avitakkavicāramatto eko khandho tiṇṇannaṃ khandhānaṃ atthipaccayena, dve khandhā dvinnaṃ khandhānaṃ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savitakkasavicārassa dhammassa atthipaccayena paccayo: vitakko savitakkasavicārānaṃ khandhānaṃ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 xml:space="preserve">Avitakakvicāramatto dhammo avitakkaavicārassa dhammassa atthipaccayena paccayo: sahajātaṃ, pacchājātaṃ sahajātā: avitakka vicāramattā khandhā ca vitakko ca cittasamuṭṭhānānaṃ rūpānaṃ atthipaccayena, paṭisandhikkhaṇe avitakkavicāramattā khandhā ca vitakko ca kaṭattārūpānaṃ atthipaccayena, pacchājātā avitakka vicāramatto khandhoca vitakko ca 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amulakā pañca pañcahā, avasesā sahajāta paccaya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avicāro dhammo avitakkaavicārassa dhammassa atthi paccayena paccayo: sahajātaṃ, purejātaṃ, pacchājātaṃ, ahāraṃ, indriyaṃ sahajāto avitakkaavicāro eko khandho tiṇṇannaṃ khandhānaṃ cittasamuṭṭhānāñca rūpānaṃ atthipaccayena, dve khandhā dvinnaṃ khandhānaṃ, vicaro cittasamuṭṭhānānaṃ rūpānaṃ atthipaccayena, paṭisandhikkhaṇe avitakkaavicāro eko khandho tiṇṇannaṃ khandhānaṃ kaṭattā ca rūpānaṃ atthipaccayena. Khandhā vatthussa vatthu khandhānaṃ, vicāro vatthussa, vatthu vicārassa atthipaccayena. Ekaṃ mahābhūtaṃ tiṇṇannaṃ mahābhūtānaṃ atthipaccayena, mahābhūtā cittasamuṭṭhānānaṃ rūpānaṃ kaṭattārūpānaṃ upādārūpānaṃ atthipaccayena bāhiraṃ āhāraṃ samuṭṭhānaṃ, utusamuṭṭhānaṃ, asaññasattānaṃ ekaṃ mahābhūtaṃ tiṇṇannaṃ mahābhūtānaṃ, mahābhūtā kaṭattā rūpānaṃ, upādā rūpānaṃ atthipaccayena purejātaṃ: dibbena cakkhunā rūpaṃ passati, dibbāya sotadhātuyā saddaṃ suṇāti, rūpāyatanaṃ cakkhuviññaṇassa, phoṭṭhabbāyatanaṃ kāyaviññāṇassa atthipaccayena, cakkhāyatanaṃ cakkhuviññāṇassa, kāyāyatanaṃ kāyaviññāṇassa atthipaccayena vatthu avitakkaavicārānaṃ khandhānaṃ vicārassa ca atthipaccayena, pacchājātā avitakkaavicārā khandhā ca vicāro ca purejātassa imassa kāyassa atthipaccayena, kabaḷikāro āhāro imassa kāyassa atthipaccayena rūpajīvitindriyaṃ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savitakkasavicārassa dhammassa atthipaccayena paccayo: sahajātaṃ purejātaṃ paṭisandhikkhaṇe vatthu savitakkasavicārānaṃ khandhānaṃ atthipaccayena, purejātaṃ cakkhuṃ aniccato dukkhato anattato vipassati, assādeti, abhinandati, taṃ ārabbha rāgo uppajjati, domanassaṃ uppajjati, rūpe s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9] [\x 469/]     </w:t>
      </w:r>
    </w:p>
    <w:p>
      <w:pPr>
        <w:pStyle w:val="PlainText"/>
        <w:rPr>
          <w:rFonts w:ascii="URW Palladio ITU" w:hAnsi="URW Palladio ITU" w:cs="URW Palladio ITU"/>
        </w:rPr>
      </w:pPr>
      <w:r>
        <w:rPr>
          <w:rFonts w:cs="URW Palladio ITU" w:ascii="URW Palladio ITU" w:hAnsi="URW Palladio ITU"/>
        </w:rPr>
        <w:t xml:space="preserve">Gandhe rase phoṭṭhabbe vatthu aniccato dukkhato anattato vipassati, domanassaṃ uppajjati, vatthu savitakkasavicār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savicāramattassa dhammassa atthipaccayena paccayo: sahajātaṃ purejātaṃ sahajāto vicāro avitakkavicāramattānaṃ khandhānaṃ atthipaccayena, paṭisandhikkhaṇe vicāro avitakkavicāramattānaṃ khandhānaṃ atthipaccayena paṭisandhikkhaṇe vatthu avitakkavicāramattānaṃ khandhānaṃ vitakkassa ca atthi paccayena, purejātaṃ cakkhuṃ aniccato dukkhato anattato vipassati, assādeti, abhinandati, taṃ ārabbha vitakko uppajjati, sotaṃ ghānaṃ jivhaṃ kāyaṃ rūpe sadde gandhe rase phoṭṭhabbe vatthuṃ aniccato dukkhato anattato vipassati, assādeti, abhindati taṃ ārabbha vitakko uppajjati, vatthu avitakkavicāramattānaṃ khandhānaṃ vitakkassa c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avitakkasavicāramattassa ca avitakka avicārassa ca dhammassa atthipaccayena paccayo: purejātaṃ sahajāto vicāro avitakkavicāramattānaṃ khandhānaṃ cittasamuṭṭhānānañca rūpānaṃ, paṭisandhikkhaṇe vicāro avitakkavicāramattānaṃ khandhānaṃ kaṭattā ca rūpānaṃ atthipaccayena, paṭisandhikkhaṇe vatthu avitakkavicāramattānaṃ khandhānaṃ atthipaccayena, purejātaṃ vatthu avitakkvacāramattānaṃ khandhānaṃ vicārassa c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o dhammo savitakkasavicārassa ca avitakkavicāramattassa ca dhammassa atthipaccayena paccayo: sahajātaṃ purejātaṃ paṭisandhikkhaṇe vatthu savitakkasavicārānaṃ purejātaṃ sahajātaṃ paṭisandhikkhaṇe vatthu savitakaksavicārānaṃ khandhānaṃ vitakkassa ca atthipaccayena, purejātaṃ cakkhuṃ aniccato dukkhato anattato vipassati. Assādeti. Abhinandati, taṃ ārabbha savitakkasavicārā khandhā ca vitakko ca uppajjanti, sotaṃ, ghānaṃ jivhaṃ kāyaṃ vatthuṃ aniccato dukkhato anattato vipassati, assādeti, abhinandati, taṃ ārabbha savitakkasavicārā khandhā ca vitakko ca uppajjanti, vatthu savitakkasavicārānaṃ khandhānaṃ vitakkassa c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savitakkasavicārassa dhammassa atthipaccayena paccayo: sahajātaṃ purejātaṃ sahajāto savitakkasavicāro eko khandho ca vatt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t xml:space="preserve">Tiṇṇannaṃ khandhānaṃ atthipaccayena dve khandhā ca vatthu ca dvinnaṃ khandhānaṃ atthipaccayena, paṭisandhikkhaṇe savitakkasavicāro eko khandho ca vatthu ca tiṇṇannaṃ khandhānaṃ atthipaccayena, dve khandhā ca vatthu ca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o ca dhammā avitakkavicāramattassa dhammassa atthipaccayena paccayo: sahajātaṃ purejātaṃ sahajātā savitakaksavicārā khavdā ca vatthuca vitakkasasa atthipaccayena, paṭisandhikkhaṇe savitakkasavicārā khandhā ca vatthu ca vitakk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ārā ca dhammā avitakkaavicārassa dhammassa atthipaccayena paccayo: sahajātaṃ pacchājātaṃ āhāraṃ indriyaṃ sahajātā savitakaksavicārā khandhā ca mahābhūtā ca cittasamuṭṭhānānaṃ rūpānaṃ atthipaccayena, paṭisandhikkhaṇe savitakkasavicārā khandhā ca mahābhūtā ca kaṭattā rūpānaṃ atthipaccayena pacchājātā savitakkasavicārā khandhā ca kabaḷikāro āhāro ca purejātassa imassa kāyassa atthipaccayena, pacchājāta savitakkasavicārā khandhā ca rūpajīvitindriyañca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savitakkasavicārassa ca avitakkavicāramatatssa ca dhammassa atthipaccayena paccayo: sahajātaṃ purejātaṃ sahajāto savitakkasavicāro eko khandho ca vatthu ca tiṇṇannaṃ khandhānaṃ vitakkassa ca atthipaccayena, dve khandhā ca vatthu ca dvinnaṃ khandhānaṃ vitakkassa ca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o ca avitakkaavicāro ca dhammā savitakkasavicārassa dhammassa atthipaccayena paccayo: sahajātaṃ purejātaṃ sahajāto vitakko ca vatthu ca savitakkasavicārānaṃ khandhānaṃ atthipaccayena, paṭisandhikkhaṇe vitakko ca vatthu ca savitakkasavicār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vicāmattassa dhammassa atthapaccayena paccayo: sahajātaṃ purejātaṃ sahajāto avitakkavicāramatto eko khandho ca vicāro ca tiṇṇannaṃ khandhānaṃ atthipaccayena, dve khandhā ca vicāro ca dvinnaṃ khandhānaṃ -pe- avitakkavicāramatto eko khandho ca vatthu ca tiṇṇannaṃ khandhānaṃ atthipaccayena,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1] [\x 471/]     </w:t>
      </w:r>
    </w:p>
    <w:p>
      <w:pPr>
        <w:pStyle w:val="PlainText"/>
        <w:rPr>
          <w:rFonts w:ascii="URW Palladio ITU" w:hAnsi="URW Palladio ITU" w:cs="URW Palladio ITU"/>
        </w:rPr>
      </w:pPr>
      <w:r>
        <w:rPr>
          <w:rFonts w:cs="URW Palladio ITU" w:ascii="URW Palladio ITU" w:hAnsi="URW Palladio ITU"/>
        </w:rPr>
        <w:t xml:space="preserve">Khandhā ca vatthu ca dvinnaṃ khandhānaṃ atthipaccayena, paṭisandhikkhaṇe avitakkaavicāramatto eko khandho ca vicāro ca tiṇṇannaṃ khandhānaṃ atthipaccayena, dve khandhā ca vicaro ca dvinnaṃ khandhānaṃ paṭisandhikkhaṇe avitakkavicāramatto eko khandho ca vatthu ca tiṇṇannaṃ khandhānaṃ, dve khandhā ca vatthu ca dvin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akvicāramatto ca avitakkaavicāro ca dhammā avitikkaavicārassa dhammassa atthipaccayena paccayo: sahajātaṃ purejātaṃ pacchājātaṃ āhāraṃ indriyaṃ: sahajātāavitakkavicāramattā khandhā ca vicāro ca cittasamuṭṭhānānāṃ rūpānaṃ atthipaccayena, sahajātā avitakkavicāramattā khandhā ca mahābhūtā ca cittasamuṭaṭhaṭānānaṃ rūpānaṃ atthipaccayena, sahajāto vitakko ca mahābhūtā ca cittasamuṭṭhānānaṃ rūpānaṃ atthipaccayena, sahajātā avitakkavicāra mattā khandā ca vatthu ca vicārassa atthipaccayena, paṭisandhikkhaṇe avitakkavicāramattā khandhā ca vicāro ca kaṭattā rūpānaṃ atthipaccayena, paṭisandhikkhaṇe avitakkavicāramattā khandhā ca mahābhūtā ca kaṭattārūpānaṃ atthipaccayena, paṭisandhikkhaṇe avitakkavicāramattā khandhā ca vatthu ca vicārassa atthipaccayena, pacchājātā avitakkavicāramattā khandhā ca vicāro ca purejātassa imassa kāyassa atthipaccayena, pacchājātā avitakkavicāramattā khandhā ca vitakko ca kabaḷikāro āhāro ca purejātassa imassa kāyassa atthipaccayena, pacchājātā avitakkavicāramattā khandhā ca vitakko ca rūpajīvitindriyañca kaṭattā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vicāramattassa ca avitakkaavicārassa ca dhammassa atthipaccayena paccayo: sahajāta purejātaṃ avitakakavicāramatto eko khandho ca vicāro ca tiṇṇannaṃ khandhānaṃ cittasamuṭṭhānānañca rūpānaṃ atthipaccayena, dve khandhā ca vicaro ca avitakkavicāramatto eko khandho ca vatthu ca tiṇṇannaṃ khandhānaṃ vicārassa ca atthipaccayena, dve khandhā ca vatthu ca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akvicāramatto ca dhammā savitakkasavicārassa dhammassa atthipaccayena paccayo: savitakkasavicāro eko khandho ca vitakko ca tiṇṇannaṃ khandhānaṃ atthi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khandhā ca dvivitakko ca dvinnaṃ khandhānaṃ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dhammā avitakkaavicārassa dhammassa atthipaccayena paccayo: sahajātaṃ pacchājātaṃ sahajātā savitakkasavicārā khandhā ca vitakko ca cittasamuṭṭhānānaṃ rūpānaṃ atthipaccayena, paṭisandhikkhaṇe savitakkasavicārā khandhā ca vitakko ca kaṭattārūpānaṃ atthipaccayena, pacchājātā savitakaka savicārā khandhā ca vitakko ca purejātassa im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avicārassa ca avitakkavicaramatte ca dhammassa atthipaccayena paccayo: savitakkacāro eko khandho ca vitakko ca tiṇṇannaṃ khandhānaṃ cittasamuṭṭhānānañca rūpānaṃ atthipaccayena, dve khandhā ca vitakko ca dvinnaṃ khandhānaṃ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avitakkaavicāro ca dhammā savitakkasavicāro ca dhammassa atthipaccayena paccayo: sahajātaṃ purejātaṃ, sahajāto savitakkacāro eko khandho ca vitakko ca vatthu ca tiṇṇannaṃ khandhānaṃ atthipaccayena, paccay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vicāramatto ca avitakkaavicāro ca dhammā avitakkaavicārassa dhammassa atthipaccayena paccayo: sahajātaṃ pacchājātaṃ āhāraṃ indriyaṃ sahajātā savitakkasavicarā khandhā ca vitakko ca mahābhūtā ca cittasamuṭṭhānānaṃ rūpānaṃ atthipaccayena, paṭisandhikkhaṇe. Pacchājātā savitakkasavicārā khandhā ca vitakko ca kabaḷikāro āhāro ca purejātassa imassa kāyassa atthipaccayena, pacchājātā savitakkasavicārā khandhā ca vitakko ca rūpajīvitindriyañca kaṭattārūpānaṃ atthipacca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dhammassa natthipaccayenapaccayo: vigatapaccayena paccayo: (natthipaccayañca vigatapaccayañca anantara sadisaṃ. Avigataṃ atthi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ekādasa, ārammaṇe ekavisa, adhipatiyā tevisa, anantare pañcavīsa, samanantare pañcavīsa, sahajāte 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3] [\x 473/]     </w:t>
      </w:r>
    </w:p>
    <w:p>
      <w:pPr>
        <w:pStyle w:val="PlainText"/>
        <w:rPr>
          <w:rFonts w:ascii="URW Palladio ITU" w:hAnsi="URW Palladio ITU" w:cs="URW Palladio ITU"/>
        </w:rPr>
      </w:pPr>
      <w:r>
        <w:rPr>
          <w:rFonts w:cs="URW Palladio ITU" w:ascii="URW Palladio ITU" w:hAnsi="URW Palladio ITU"/>
        </w:rPr>
        <w:t xml:space="preserve">Aññamaññe aṭṭhavisa, nissaye taṃsa, upanissaye pañcavīsa, purejāte pañca, pacchājāte pañca, āsevane ekavisa, kamme ekādasa, vipāko ekavisa, āhāre ekādasa, indriye ekādasa, jhāne ekavisa, magge soḷasa, sampayutte ekādasa, vippayutte nava, atthiyā tiṃsa, natthiyā pañcavīsa, vigate pañcavīsa, avigate ta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anā kusalattika sadisā yeva, pañhāvāra gaṇanaṃ evaṃ asammohantena gaṇetabbaṃ)</w:t>
      </w:r>
    </w:p>
    <w:p>
      <w:pPr>
        <w:pStyle w:val="PlainText"/>
        <w:rPr>
          <w:rFonts w:ascii="URW Palladio ITU" w:hAnsi="URW Palladio ITU" w:cs="URW Palladio ITU"/>
        </w:rPr>
      </w:pPr>
      <w:r>
        <w:rPr>
          <w:rFonts w:cs="URW Palladio ITU" w:ascii="URW Palladio ITU" w:hAnsi="URW Palladio ITU"/>
        </w:rPr>
        <w:t xml:space="preserve">Anulom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dhammo savitakkasavicārassa dhammassa ārammaṇapaccayena paccayo: sahajātapaccayena, upanissayapaccayen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savicārassa dhammassa ārammaṇapaccayena sahajātapaccayena, upanissay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avicārassa dhammassa ārammaṇapaccayena sahajātapaccayena, upanissayapaccayena pacchāt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avicārassa ca dhammassa sahajāt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avitakkavicāramattassa ca avitakkaavicārassa ca dhammassa sahajātapaccayena, upanissay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vicāramattassa ca dhammassa ārammaṇapaccayena sahajātapaccayena, upanissay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dhammo savitakkasavicārassa ca avitakkavicāramattassa ca avitakkaavicārassa ca dhammassa sahajāt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vicāramatto dhammo avitakkasavicāramattassa dhammassa ārammaṇapaccayena sahajātapaccayena, upanissayapaccayena kammapaccayena paccayo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t>Avitakkasavicāramatto dhammo savitakkasavicārassa dhammassa ārammaṇapaccayena sahajātapaccayena, upanissa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avicārassa dhammassa ārammaṇapaccayena, sahajātapaccayena, upanissayapaccayena, pacchājātapaccayena, kammapaccayena paccayo: -peavitakkavicāramatto dhammo savitakkasavicārassa ca avitakkaavicārassa ca dhammassa saha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avitakkavicāramattassa ca avitakkaavicārassa ca dhammassa sahajātapaccayena, upanissay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dhammo savitakkasavicāramattassa ca avitakkavicāramattassa ca dhammassa ārammaṇapaccayena, upanissayapaccayena, kam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avicārassa dhammassa ārammaṇapaccayena, sahajātapaccayena, upanissayapaccayena, purejātapaccayena, pacchājātapaccayena, kammapaccayena paccayo āhārapaccayena, indri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savitakkasavicārassa dhammassa ārammaṇapaccayena, sahajātapaccayena, upanissay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dhammassa ārammaṇapaccayena, sahajātapaccayena, upanissay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avitakkavicāramattassa ca avitakkaavicārassa ca dhammassa ārammaṇapaccayena, sahajātapaccayena, upanissayapaccayena, purejātam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avicāro dhammo savitakkasavicārassa ca avitakkaavicāramattassa ca dhammassa ārammaṇapaccayena, sahajātapaccayena, upanissay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savitakkasavicārassa dhammassa sahajāt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5] [\x 475/]     </w:t>
      </w:r>
    </w:p>
    <w:p>
      <w:pPr>
        <w:pStyle w:val="PlainText"/>
        <w:rPr>
          <w:rFonts w:ascii="URW Palladio ITU" w:hAnsi="URW Palladio ITU" w:cs="URW Palladio ITU"/>
        </w:rPr>
      </w:pPr>
      <w:r>
        <w:rPr>
          <w:rFonts w:cs="URW Palladio ITU" w:ascii="URW Palladio ITU" w:hAnsi="URW Palladio ITU"/>
        </w:rPr>
        <w:t>Savitakkasavicāro ca avitakkaavicāro ca dhammā avitakkavicāramattassa dhammassa sahajāt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avitakkaavicārassa dhammassa sahajātapaccayena, pacchājātapaccayena, āhārapaccayena, indri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avicāro ca dhammā savitakkasavicārāssa ca avitakkavicārattassa ca dhammassa sahajāt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savicāramatto ca avitakkaavicāro ca dhammā savitakkasavicārassa dhammassa ārammaṇapaccayena, sahajātapaccayena, upanissay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āramatto ca avitakkaavicāro ca dhammā avitakkavicāramattassa dhammassa ārammaṇapaccayena, sahajātapaccayena, upanissay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savicāramatto ca avitakkaavicāro ca dhammā avitakkaavicārassa dhammassa ārammaṇapaccayena, sahajātapaccayena, upanissayapaccayena. Purejātapaccayena, pacchājātapaccayena, āhārapaccayena, indri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aramatto ca avitakkaavicāro ca dhammā avitakkavicāramattassa ca avitakkaavicārassa ca dhammassa sahajātapaccayena, upanissaye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takkavicaramatto ca avitakkaavicāro ca dhammā savitakkasavicārassa ca avitakkavicāramattassa ca dhammassa ārammaṇapaccayena, upanissaye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aro ca avitakkavicāramatto ca dhammā savitakkasavicārassa dhammassa ārammaṇapaccayena, sahajātapaccayena, upanissaye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aro ca avitakkavicāramatto ca dhammā avitakkavicāramattassa dhammassa ārammaṇapaccayena, upanissaye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t>Savitakkasavicāro ca avitakkavicāramatto ca dhammā avitakkaavicārassa dhammassa ārammaṇapaccayena, sahajātapaccayena, upanissayapaccayena, pacchā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savitakkasavicarassa ca avitakkaavicārassa ca dhammassa saha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dhammā avitakkavicāmattassa ca avitakkaavicārassa ca dhammassa upanissa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cāro ca avitakkaavicaramatto ca dhammā savitakkasavicārassa ca avitakkavicāramattassa ca dhammassa ārammaṇapaccayena, upanissayapaccayena paccayo: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avitakkaavicāro ca dhammā savitakkasavicārassa dhammassa sahajātapaccayena, purejā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takkasavicāro ca avitakkavicāramatto ca avitakkaavicāro ca dhammā avitakkaavicārassa dhammassa sahajātapaccayena, purejātapaccayena, āhārapaccayena, indriy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pañcatiṃsa, nārammaṇe pañcaniṃsa, na adhipatiyā pañcatiṃsa, na anantare pañcatiṃsa, na samanantare pañcatiṃsa, na sahajāte ekunatiṃsa, na aññamaññe ekunatiṃsa, nanissaye ekunatiṃsa, na upanissaye catutiṃsa. Na purejāte pañcatiṃsa, na pacchājāte, na āsevane, na kamme, na vipāke, na āhāre, na indriye, na jhāne, na magge pañcatiṃsa, na sampayutte ekunatiṃsa, na vippayutte sattavisa, no atthiyā sattavisaṃ. No natthiyā pañcatiṃsa, no vigate pañcatiṃsa, no avigate sattav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 gaṇentena imāni pacāni anumajjantena gaṇ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t>Hetu paccayā na ārammaṇe ekādasa, na adhipatiyā ekādasa, na anantare, na samanantare ekāsada, na aññamaññe tīṇi, na upanissaye ekādasa, na purejāte, na pacchājāte, naāsevane, nakamme, na vipāke, na āhāre, na indriye na jhāne, na 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7] [\x 477/]     </w:t>
      </w:r>
    </w:p>
    <w:p>
      <w:pPr>
        <w:pStyle w:val="PlainText"/>
        <w:rPr>
          <w:rFonts w:ascii="URW Palladio ITU" w:hAnsi="URW Palladio ITU" w:cs="URW Palladio ITU"/>
        </w:rPr>
      </w:pPr>
      <w:r>
        <w:rPr>
          <w:rFonts w:cs="URW Palladio ITU" w:ascii="URW Palladio ITU" w:hAnsi="URW Palladio ITU"/>
        </w:rPr>
        <w:t xml:space="preserve">Sabbe ekādasa, , na sampayutte tīṇi, na vippayutte satta, no natthiyā ekādasa, no vigate ek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 paccanīya gaṇanā iminākāraṇena gaṇ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 paccanīyaṃ</w:t>
      </w:r>
    </w:p>
    <w:p>
      <w:pPr>
        <w:pStyle w:val="PlainText"/>
        <w:rPr>
          <w:rFonts w:ascii="URW Palladio ITU" w:hAnsi="URW Palladio ITU" w:cs="URW Palladio ITU"/>
        </w:rPr>
      </w:pPr>
      <w:r>
        <w:rPr>
          <w:rFonts w:cs="URW Palladio ITU" w:ascii="URW Palladio ITU" w:hAnsi="URW Palladio ITU"/>
        </w:rPr>
        <w:t>Nahetu paccayā ārammaṇe ekavisa, adhipatiyā tevisaṃ, anantare pañcavīsa, samanantare pañcavīsa, sahajāte tisaṃ, aññamaññe aṭṭhavisa, nissaye tiṃsa, upanissaye pañcavīsa, purejāte pañca, pacchājāte pañca, āsevane ekavisa, kamme ekādasa, vipāke ekavisa, āhāre ekādasa, indriye ekādasa, jhāne ekavisa, magge soḷasa, sampayutte ekādasa, vippayutte nava atthi tiṃsa. Natthiyā pañcavīsa, vigate pañcavīsa, avigate ta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ṃ iminā kāreṇena vibhajitabbaṃ)</w:t>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rFonts w:ascii="URW Palladio ITU" w:hAnsi="URW Palladio ITU" w:cs="URW Palladio ITU"/>
        </w:rPr>
      </w:pPr>
      <w:r>
        <w:rPr>
          <w:rFonts w:cs="URW Palladio ITU" w:ascii="URW Palladio ITU" w:hAnsi="URW Palladio ITU"/>
        </w:rPr>
        <w:t>Vitakkatti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ītittikaṃ</w:t>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uppajjati hetupaccayā: pītisahagataṃ ekaṃ khandhaṃ paṭicca tayo khandhā, tayo khandhe paṭicca eko khandho dve khandhe paṭicca dve khandhā paṭisandhikkhaṇe pītisahagataṃ ekaṃ khandhaṃ paṭicca tayo khandhā, dve khandho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ṃ dhammaṃ paṭicca sukhasahagato dhammo uppajjati hetupaccayā: pītisahagataṃ ekaṃ khandhaṃ paṭicca sukhasahagatā tayo khandhe paṭicca dve khandhe paṭisandhikkhaṇe pītisahagataṃ ekaṃ khandhaṃ paṭicca sukhasahagato tayo khandhā, dve khandho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ca sukhasahagato ca dhammā uppajjanti hetupaccayā: pītisahagataṃ ekaṃ khandhaṃ paṭicca patisahagato ca sukhasahagato ca tayo khandhā, dve khandhe paṭicca dve khandhā paṭisandhikkhaṇe pītisahagataṃ ekaṃ khandhaṃ paṭicca pītisahagato ca sukhasahagato ca tayo khandhā, dve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t xml:space="preserve">Sukhasahagataṃ dhammaṃ paṭicca sukhasahagato dhammo uppajjati hetupaccayā: sukhasahagataṃ ekaṃ khandhaṃ paṭicca dve khandhā, dve khandhe paṭicca eko khandho, paṭisandhikkhaṇe sukh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ṃ dhammaṃ paṭicca pītisahagato dhammo uppajjati hetupaccayā: sukhasahagataṃ ekaṃ khandhaṃ paṭicca pītisahagatā tayo khandhā, dve khandhe paṭicca dve khandhā, paṭisandhikkhaṇe sukhasahagataṃ ekaṃ khandhaṃ paṭicca pītisahagatā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ṃ dhammaṃ paṭicca pītisahagato ca sukhasahagato ca dhammā uppajjanti hetupaccayā: sukhasahagataṃ ekaṃ khandhaṃ paṭicca pītisahagatā ca sukhasahagatā ca dve khandhā, dve khandhe paṭicca eko khandho, paṭisandhikkhaṇe sukhasahagataṃ ekaṃ khandhaṃ paṭicca pītisahagatā ca sukhasahagatā 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āsahagataṃ dhammaṃ paṭicca upekkhāsahagato dhammo uppajjati hetupaccayā: upekkhāsahagataṃ ekaṃ khandhaṃ paṭicca dve khandhā, dve paṭicca eko khandho, paṭisandhikkhaṇ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pītisahagato dhammo uppajjati hetupaccayā: pītisahagatañca sukhasahagatañca ekaṃ khandhaṃ paṭicca pītisahagatā tayo khandhā, dve khandhe paṭicca dve khandhā, paṭisandhikkhaṇe pītisahagatañca sukhasahagatañca ekaṃ khandhaṃ paṭicca pītisahagatā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sukhasahagato dhammo uppajjati hetupaccayā: pītisahagatañca sukhasahagatañca ekaṃ khandhaṃ paṭicca sukhasahagatā dve khandhe paṭicca eko khandho, paṭisandhikkhaṇe pītisahagatañca sukhasahagatañca ekaṃ khandhaṃ paṭicca sukhasahagatā dve khandhā, dve khandho,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pītisahagato ca sukhasahagato ca dhammā uppajjanti hetupaccayā: pītisahagatañca sukhasahagatañca ekaṃ khandhaṃ paṭicca pītisahagatā ca sukhasahagatā ca dve khandhā, dve khandhe paṭicca eko khandho,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9] [\x 479/]     </w:t>
      </w:r>
    </w:p>
    <w:p>
      <w:pPr>
        <w:pStyle w:val="PlainText"/>
        <w:rPr>
          <w:rFonts w:ascii="URW Palladio ITU" w:hAnsi="URW Palladio ITU" w:cs="URW Palladio ITU"/>
        </w:rPr>
      </w:pPr>
      <w:r>
        <w:rPr>
          <w:rFonts w:cs="URW Palladio ITU" w:ascii="URW Palladio ITU" w:hAnsi="URW Palladio ITU"/>
        </w:rPr>
        <w:t xml:space="preserve">Pītisahagatañca sukhasahagatañca ekaṃ khandhaṃ paṭicca pītisahagatā 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aṃ. </w:t>
      </w:r>
    </w:p>
    <w:p>
      <w:pPr>
        <w:pStyle w:val="PlainText"/>
        <w:rPr>
          <w:rFonts w:ascii="URW Palladio ITU" w:hAnsi="URW Palladio ITU" w:cs="URW Palladio ITU"/>
        </w:rPr>
      </w:pPr>
      <w:r>
        <w:rPr>
          <w:rFonts w:cs="URW Palladio ITU" w:ascii="URW Palladio ITU" w:hAnsi="URW Palladio ITU"/>
        </w:rPr>
        <w:t>Pītisahagataṃ dhammaṃ paṭicca pītisahagato dhammo uppajjati ārammaṇapaccayā: adhipitapaccayā, (paṭisandhikkhaṇe natthi) anantarapaccayā, upanissayapaccayā, purejātapaccayā, aññamaññapaccayā, nissayapaccayā, upanissayapaccayā. Purejātapaccayā, (purejātenatthi) āsevanapaccayā, (āsevane vipākaṃ natthi) kammapaccayā, vipākapaccayā, āhāra -pe- indriya, jhāna, magga, sampayutta, vippayutta, atthi, natthi, vigata, avigatapacca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w:t>
      </w:r>
    </w:p>
    <w:p>
      <w:pPr>
        <w:pStyle w:val="PlainText"/>
        <w:rPr>
          <w:rFonts w:ascii="URW Palladio ITU" w:hAnsi="URW Palladio ITU" w:cs="URW Palladio ITU"/>
        </w:rPr>
      </w:pPr>
      <w:r>
        <w:rPr>
          <w:rFonts w:cs="URW Palladio ITU" w:ascii="URW Palladio ITU" w:hAnsi="URW Palladio ITU"/>
        </w:rPr>
        <w:t>Hetuyā dasa, ārammaṇe dasa, adhipatiyā dasa, anantare, samanantare, sahajāte, aññamaññe, nissaye, upanissaye, purejāte, āsevane, kamme, vipāke, āhāre, indriye, jhāne, magge, sampayutte, vippayutte, atthiyā, natthiyā, vigate, avigate, sabbattha dasa, (evaṃ anulomagaṇanā gaṇ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uppajjati na hetupaccayā: ahetukaṃ pītisahagat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ṃ dhammaṃ paṭicca sukhasahagato dhammo uppajjati na hetupaccayā: ahetukaṃ pītisahagataṃ ekaṃ khandhaṃ paṭicca sukhasahagatā tayo khandhā, dve khandhe paṭicca dve khandhā </w:t>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ca sukhasahagato ca dhammā uppajjanti na hetupaccayā: ahetukaṃ pītisahagataṃ ekaṃ khandhaṃ paṭicca pītisahagatā ca sukhasahagatā 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ṃ dhammaṃ paṭicca sukhasahagato dhammo uppajjati na hetupaccayā: ahetukaṃ sukh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ṃ dhammaṃ paṭicca pītisahagato dhammo uppajjati na hetupaccayā: ahetukaṃ sukhasahagataṃ ekaṃ khandhaṃ paṭicca pītisahagatā tayo khandhā, dve khandhe paṭicca dve khandhā </w:t>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t xml:space="preserve">Sukhasahagataṃ dhammaṃ paṭicca pītisahagato ca sukhasahagato ca dhammā uppajjanti na hetupaccayā: ahetukaṃ sukhasahagataṃ ekaṃ khandhaṃ paṭicca pītisahagatā ca sukhasahagatā 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aṃ dhammaṃ paṭicca upekkhāsahagato dhammo uppajjati nahetupaccayā: ahetukaṃ upekkhāsahagataṃ ekaṃ khandhaṃ paṭicca dve khandhā, dve khandhe paṭicca eko khandho, ahetuka paṭisandhikkhaṇe upekkhāsahagataṃ ekaṃ khandhaṃ paṭicca dve khandhā dve khandhe paṭicca eko khandhe. Vicikicchāsahagate uddhaccasahagate khandhe paṭicca t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pītisahagato dhammo uppajjati nahetupaccayā: ahetukaṃ pītisahagatañca sukhasahagatañca ekaṃ khandhaṃ paṭicca pītisahagatā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sukhasahagato dhammo uppajjati nahetupaccayā: ahetukaṃ pītisahagatañca sukhasahagatañca ekaṃ khandhaṃ paṭicca sukhasahagatā dve khandhe,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ñca sukhasahagatañca dhammaṃ paṭicca pītisahagato ca sukhasahagato ca dhammā uppajjanti nahetupaccayā: ahetukaṃ pītisahagatañca sukhasahagatañca ekaṃ khandhaṃ paṭicca pītisahagatā sukhasahagatā ca dve khandhe,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uppajjati nahetupaccayā: naadhipati paṭisandhikkhaṇe paripuṇṇaṃ, napurejātapaccayā arūpeti niyāmetabbaṃ paṭisandhikkhaṇeti ca napacchājātapaccayā, naāsevan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uppajjati nakammapaccayā: pitisahagate khandhe paṭicca pītisahaga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dhammaṃ paṭicca sukhasahagato dhammo uppajjati nakamma paccayā: pitisahagate khandhe paṭicca sukhasahagatā cetanā, (iminā kāraṇena das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1] [\x 481/]     </w:t>
      </w:r>
    </w:p>
    <w:p>
      <w:pPr>
        <w:pStyle w:val="PlainText"/>
        <w:rPr>
          <w:rFonts w:ascii="URW Palladio ITU" w:hAnsi="URW Palladio ITU" w:cs="URW Palladio ITU"/>
        </w:rPr>
      </w:pPr>
      <w:r>
        <w:rPr>
          <w:rFonts w:cs="URW Palladio ITU" w:ascii="URW Palladio ITU" w:hAnsi="URW Palladio ITU"/>
        </w:rPr>
        <w:t xml:space="preserve">Pītisahagataṃ dhammaṃ paṭicca pītisahagato dhammo uppajjati navipākapaccayā: -peparipuṇṇaṃ,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aṃ dhammaṃ paṭicca sukhasahagato dhammo uppajjati najhānapaccayā: sukhasahagataṃ kāyaviññāṇasahagataṃ ekaṃ khandhaṃ paṭicca dve khandhā, dve khandhe paṭicca eko 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aṃ dhammaṃ paṭicca upekkhāsahagato dhammo uppajjati najhānapaccayā: cakkhuviññāṇasahagataṃ ekaṃ khandhaṃ paṭicca dve khandhā dve khandhe paṭicca eko khandho, namagge paccayā, na hetupaccayā sadisaṃ. Moho natthi na vippayutta paccayā paripuṇṇaṃ, arūpa pañc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asa, na adhipatiyā dasa, na purejāte, na pacchājāte, na āsevane, na kamme, na vipāke dasa, na jhāne dve, na magge dasa, na vippayutte dasa, (paccanīyaṃ paripuṇṇaṃ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c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dasa, na purejāte dasa, na pacchājāte, na āsevane, na kamme na vipāke, na vippayutte dasa, (anuloma pacacniyaṃ vitthārena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dasa, anantare dasa, samanantare dasa, sahajāte, aññamaññe, nissaye, upanissaye, purejāte, āsevane, kamme, vipāke, āhāre, indriye, jhāne, sabbe dasa, magge ekaṃ, sampayutte dasa, vippayutte, atthiyā, natthiyā, vigate, avigate, sabb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 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aro'pi paccavavāro'pi nissayavāro'pi, saṃsaṃṭṭhavāro'pi sampayuttavāro'pi paṭiccavāra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pītisahagatassa dhammassa hetupaccayena paccayo, pītisahagatā hetu sampayuttakānaṃ khandhānaṃ hetupaccayena paṭisandhikkhaṇe pītisahagatā hetu sampayuttakānaṃ khandhānaṃ hetu pacca, pītisahagato dhammo sukhasahagatassa dhammassa hetupaccayena, pītisahagatā hetu samputtakānaṃ sukhasahagatānaṃ khandhānaṃ hetupacca, paṭisandhikkhaṇe, pītisahagato dhammo pitisahagatasasa ca sukhasagatassa ca dhammassa hetupacca, pītisahagatā hetu sampayuttakānaṃ [T-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t xml:space="preserve">Pītisahagatānañca sukhasahatānañca khandhānaṃ hetupacca, paṭisandhikkhaṇe, sukhasahagato dhammo sukhasahagatassa dhammassa, pītisahagatassa dhammassa, pītisahagatassa ca sukhasahagatassa ca dhammassa, sukhamule tīṇi, upekkhāsahagato dhammo upekkhāsahagatassa dhammassa hetupacca, upekkhāsahagatā hetu sampayuttakānaṃ khandhānaṃ hetupacca, paṭisandhikkhaṇe pītisahagato ca sukhasahagato ca dhammā pītisahagatassa dhammassa sukhasahagatassa dhammassa pītisahagatassa ca sukhasahagatasasa ca dhammassa hetupacca, pītisahagatā ca sukhasahagatā ca hetu sampayuttakānaṃ pītisahagatānañca sukhasahagatānañca khandhānaṃ hetupac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pitisahagatasasa dhammassa ārammaṇapaccayane paccayo, pitasahagatena cittena dānaṃ datvā, sīlaṃ samādiyitvā, uposathakammaṃ katvā taṃ pītisahagatena cittena paccavekkhati pītisahagatā jhānā vuṭṭhahitvā, maggā vuṭṭhahitvā, phalā vuṭṭhahitvā, taṃ pītisahagatena cittena paccavekkhati, ariyā pītisahagatena cittena pahine kilese paccavekkhanti. Vikkhambhite kilese paccavekkhanti, pubbe samudāvaciṇṇe kilese jānanti, pitisahagate khandhe pītisahagatena cittena aniccato dukkhato anattato vipassanti, assādenti, abhinandanti, taṃ ārabbha pītisahagato rāgo uppajjati, diṭṭhi uppajjati, pitasahagate khandhe ārabbha pitasahagatā khandhā uppajjanti, pitasahagato dhammo sukhasahagatassa dhammassa ārammaṇapacca, pitasahagatena cittena dānaṃ datvā sīlaṃ samādiyitvā uposathakammaṃ katvā taṃ sukhasahagatena cittena paccavekkhanti, pītisahagatā jhānā vuṭṭhahitvā, maggā vuṭṭhahitvā phalā vuṭṭhahitvā taṃ sukhasahagatena cittena paccavekkhanti ariyā sukhasahagatena cittena pitisahagate pahīṇe kilese paccavekkhanti vikkhamhite kilesepaccavekkhanti, pubbe samudāciṇṇe kilese jānanti, pitasahagate khandhe sukhasahagatena cittena aniccato dukkhato anattato vipassanti, assādenti, abhinandanti, taṃ ārabbha sukhasahagato rāgo uppajjati, diṭṭhi uppajjati, pitisahagate khandhe ārabbha sukhasasahagat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upekkhā sahagatassa dhammassa ārammaṇapacca, pitasahagatena cittena dānaṃ datvā, sīlaṃ samādiyitvā, uposathakammaṃ katvā taṃ upekkhā sahagatena cittena paccavekkhati pītisahagatā jhānā vuṭṭhahitvā, maggā vuṭṭhahitvā, phalā vuṭṭha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3] [\x 483/]     </w:t>
      </w:r>
    </w:p>
    <w:p>
      <w:pPr>
        <w:pStyle w:val="PlainText"/>
        <w:rPr>
          <w:rFonts w:ascii="URW Palladio ITU" w:hAnsi="URW Palladio ITU" w:cs="URW Palladio ITU"/>
        </w:rPr>
      </w:pPr>
      <w:r>
        <w:rPr>
          <w:rFonts w:cs="URW Palladio ITU" w:ascii="URW Palladio ITU" w:hAnsi="URW Palladio ITU"/>
        </w:rPr>
        <w:t xml:space="preserve">Taṃ upekkhā sahagatena cittena paccavekkhati, ariyā upekkhā sahagatena cittena pitisahagata pahiṇe kilese paccavekkhanti. Vikkhambhite kilese paccavekkhanti, pubbe samudāvaciṇṇe kilese jānanti, pitisahagate khandhe upekkhā sahagatena cittena aniccato dukkhato anattato vipassanti, assādenti, abhinandanti, taṃ ārabbha upekkhā sahagato rāgo uppajjati, diṭṭhi uppajjati, vicikicchā uppajjati. Uddhaccaṃ uppajjati. Cotopariyañāṇena pitisahagatasamaṅgissa cittaṃ jānanti, pītisahagatā khandhā cetopariyañāṇassa, pubbenivānussatiñāṇassa, yathākammupagañāṇassa, anāgataṃsañāṇassa, ānagataṃsañāṇassa, āvajjanāya ārammaṇa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isahagate khandhe ārabbha upekkhā sahagatā khandhā uppajjanti. Pītisahagato dhammo pītisahagatassa ca sukha sahagatassa ca dhammassa ārammaṇa pacca pītisahagatena cittena dānaṃ datvā sīlaṃ samādiyitvā, uposathakammaṃ katvā taṃ pītisahagatena ca sukhasahagatena cittena paccavekkhanti. Pītisahagatā jhānā vuṭṭhahitvā maggā vuṭṭhahitvā, phalā vuṭṭhahitvā taṃpitasahagatena ca sukhasahagatena cittena paccavekkhanti. Ariyā pitisahagatane ca sukhasahagatena ca cittena pītisahagataṃ pahīnaṃ kilesaṃ paccavekkhanti. Vikabmbhitaṃ kilesaṃ paccavekkhanti. Pubbe samudāciṇṇe kilese jānanti. Pitasahagate khandhe pītisahagatena casukhasahagatena ca cittena aniccato dukkhato anattato vipassanti. Assādenti, abhinandati. Taṃ ārabbha pitasahagatā ca sukhasahagato ca sukhasahagatoca rāgo uppajjati, diṭṭhi uppajjati pitasahagate khandhe ārabbha pītisahagatā ca sukhasahagatā ca khandhā uppajjanti. </w:t>
      </w:r>
    </w:p>
    <w:p>
      <w:pPr>
        <w:pStyle w:val="PlainText"/>
        <w:rPr>
          <w:rFonts w:ascii="URW Palladio ITU" w:hAnsi="URW Palladio ITU" w:cs="URW Palladio ITU"/>
        </w:rPr>
      </w:pPr>
      <w:r>
        <w:rPr>
          <w:rFonts w:cs="URW Palladio ITU" w:ascii="URW Palladio ITU" w:hAnsi="URW Palladio ITU"/>
        </w:rPr>
        <w:t xml:space="preserve">Sukhasahagato dhammo sukhasahagatassa dhammassa ārammaṇapaccayane paccayo, sukhasahagato dhammo pītisahagatassa dhammassa, upekkhā sahagatassa dhammassa pihitasahagatassa ca sukhasahagatassa ca sukhasahagatassa ca dhammassa ārammaṇapacca sukhasahagate khandhe ārabbha pītisahagatā ca sukhasahagatā ca khandhā uppajjanti upekkhā sahagato dhammo upekkhā sahagatassa dhammassa ārammaṇa pacca upekkhā sahagatena cittena dānaṃ datvā, sīlaṃ samādiyitvā, uposathakammaṃ katvā taṃ upekkhā sahagatena cittena paccavekkhati upekkha sahagatena jhānā, maggā phalā vuṭṭhahitvā, taṃ upekkhā sahagatena cittena paccavekkhati, ariyā upekkhā sahagatena cittena upekkhāsahagataṃ pahinaṃ kilesaṃ paccavekkhanti. Vikkhambhitaṃ kilesaṃ paccavekkhanti, pubbe samudāvaciṇṇe kilese jānanti, upekkhā sahagat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 xml:space="preserve">Upakkhā sahagatena cittena aniccato dukkhato anattato vipassanti, assādenti, abhinandanti, taṃ ārabbha upekkhā sahagato rāgo uppajjati, diṭṭhi uppajjati, vicikicchā uppajjati. Uddhaccaṃ uppajjati, cetopariyañāṇena upekkhāsahagata cittasamaṅgissa cit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nañcāyatanaṃ viññāṇañcāyatanassa ārammaṇa paccaākiñcaññāyatanaṃ nevasaññānāsaññāyatanassa ārammaṇa pacca upekkhā sahagatā khandhā iddhividhañāṇassa cetopariyañāṇassa pubbenivānussatiñāṇassa yathākammupañāṇassa anāgataṃsañāṇassa, āvajjanāya ārammaṇa pacca. Upekkhā sahagate khandhe ārabbha upekkhāsahagatā khandhā uppajjanti. Upekkhāsahagato dhammo pītisahagatassa dhammassa sukhasahagassa dhammassa pitisahatassa sukhasahagatassa ca dhammassa ārammaṇapaccayena, upekkhā sahagatena cittena dānaṃ datvā, sila samādiyitvā, uposatha kammaṃ katvā, taṃ pītisahagatenava sukhasahagatenava cittena paccavekkhanti, upekkhāsahagatā jhānā vuṭṭhahitvā, maggā vuṭṭhahitvā, phalā vuṭṭhahitvā taṃ pītisahagatena ca sukhasahagatena va cittena paccavekkhanti. Ariyā pītisahagatena ca sukhasahagatena ca cittena upekkhā sahagataṃ pahinaṃ kilesaṃ paccavekkhanti. Vikkhambhitaṃ kilesaṃ paccavekkhanti, pubbe samudāvaciṇṇe kilese jānanti, upekkhāsahagate khandhe pītisahagatena ca sukhasahagatena ca cittena aniccato dukkhato anattato vipassanti, assādenti, abhinandanti, taṃ ārabbha pītisahagato ca sukhasahagato ca rāgo uppajjati, diṭṭhi uppajjati, upekkhā sahagate khandhe ārabbha pitasahagatā sukhasahagatā ca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asahagato ca sukhasahagato dhammā pītisahagatassa dhammassa sukhasahagatassa dhammassa upekkhāsahagatassa dhammassa ārammaṇapacca, pitasahagatena ca sukhasahagatena ca cittena dānaṃ datvā sīlaṃ samādiyitvā uposathakammaṃ katvā pitisahagate ca sukhasahagatena ca khandhe upekkhā sahagatena cittena aniccato dukkhato anattato vipassanti, assādenti, abhinandanti, taṃ ārabbha upekkhā sahagato rāgo uppajjati, diṭṭhi, vicikicchā uddhaccaṃ uppajjati, cetopariyañāṇena pitasahagata sukhasahagata cittasamaṅgissa cittaṃ jānāti pitasahagatā ca sukhasahagā ca khandhā cetopariyañāṇassa pubbenivāsānussati ñāṇassa yathākammupagañāṇassa, anāgataṃsañāṇassa, avajjanāya ārammaṇa pacca. Patisahagate ca sukhasaha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5] [\x 485/]     </w:t>
      </w:r>
    </w:p>
    <w:p>
      <w:pPr>
        <w:pStyle w:val="PlainText"/>
        <w:rPr>
          <w:rFonts w:ascii="URW Palladio ITU" w:hAnsi="URW Palladio ITU" w:cs="URW Palladio ITU"/>
        </w:rPr>
      </w:pPr>
      <w:r>
        <w:rPr>
          <w:rFonts w:cs="URW Palladio ITU" w:ascii="URW Palladio ITU" w:hAnsi="URW Palladio ITU"/>
        </w:rPr>
        <w:t>Ca khandhe ārabbha upekkhā sahagatā khandhā uppajjanti. Patisahagato ca sukhasahagato ca dhammā pītisahagatassaca sukhasahagatassa ca dhammassa ārammaṇapaccayena paccayo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adhipatipaccayena paccayo, ārammaṇādhipati sahajātādhipati - ārammaṇādhipati pītisahagatena cittena dānaṃ datvā, sīlaṃ samādiyitvā uposatha kamma, katvā pītisahagatena cittena taṃ garuṃ katvā paccavekkhati pītisahagatā jhānā vuṭṭhahitvā, maggā vuṭṭhahitvā, phalā vuṭṭhahitvāpihitasahagate cittena taṃ garuṃ katvā, paccavekkhati, pitisahagate khandhe pītisahagatena cittena garuṃ katvā assādeti abhinandati taṃ garuṃ katvā pītisahagato rāgo uppajjati. Diṭṭhi uppajjati. Sahajātādhipati pītisahagatādhipati sampayuttakānaṃ khandhānaṃ adhipati p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sukhasahagatassa dhammassa adhipati pacca, ārammaṇādhipati, sahajātādhipati, ārammaṇādhipati pitisaha-pesahajātādhipati, pītisahagatādhipati, sampayuttakānaṃ sukhasahagatānaṃ khandhānaṃ adhipati pacca, pītisahagato dhammo upekkhāsahagatassa dhammassa adhipati pacca, ārammaṇādhipati, pītisahagatena cittena dānaṃ datvā upekkhā sahagatena cittena, (saṃkhittaṃ) pītisahagato dhammo pītisahagatassa ca sukhasahagatassa ca dhammassa adhipati pacca, ārammaṇādhipati, sahajātādhipati, - ārammaṇādhipati, pitisaha- -pe- sahajātādhipati, pītisahagatādhipati, sampayuttakānaṃ pītisahagatānañca sukhasahagatānañca khandhānaṃ adhipati pacca, sukhasahagato dhammo sukhasahagatassa dhammassa adhipati pacca, ārammaṇādhipati, sahajātādhipati - ārammaṇādhipati, sukhasaha-pe-(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ādhipati sukhasahagatādhipati sampayuttakānaṃ khandhānaṃ adhipati pacca, sukhasahagato dhammo pītisahagatassa dhammassa adhipati pacca, ārammaṇādhipati, sahajātādhipati, (saṃkhittaṃ) sahajātādhipati, sukhasahagatādhipati sampayuttakānaṃ pītisahagatānaṃ khandhānaṃ adhipati pacca, ārammaṇādhipati, (saṃkhitta) sukhasahagato dhammo pītisahagatassa ca sukhasahagatassa ca dhammassa adhipati pacca, ārammaṇādhipati, sahajātādhipati, saṃkhittaṃ. Sahajātādhipati, sukhasahagatādhipati, sampayuttakānaṃ pītisahagatānañca sukhasahagatānañca khandhānaṃ adhipati pacca, upekkhā sahagato dhammo upekkhāsahagatassa dhammassa adhipati pacca, ārammaṇādhipati, sahajātādhipati, (saṃkhittaṃ, ) sahajātādhipati, upe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t>Sahajātādhipati sampayuttakānaṃ khandhānaṃ adhipati pacca, upekkhā sahagato dhammo pītisahagatassa dhammassa adhipati pacca, ārammaṇādhipati, (saṃkhittaṃ) upekkhāsahagato dhammo sukhasahagatassa dhammassa adhipatipaccayena, ārammaṇādhipati,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pītisahagatassa ca sukhasahagatassa ca dhammassa adhipati pacca, ārammaṇādhipati, (saṃkhittaṃ) pītisahagato ca sukhasahagato ca dhammā pītisahagatassa dhammassa adhipati pacca, ārammaṇādhipati, sahajātādhipati -pe- sahajātādhipati, pītisahagatā ca sukhasahagatā ca adhipati sampayuttakānaṃ pītisahagatānaṃ khandhānaṃ adhipati pacca, pītisahagatā ca sukhasahagatā ca dhammā sukhasahagatassa dhammassa adhipati pacca, ārammanādhipati, sahajāta (saṃkhittaṃ) sahajātādhipati, pītisahagatā ca sukhasahagata ca adhipati, sampayuttakānaṃ sukhasahagatānaṃ khandhānaṃ adhipati pacca, pītisahagato ca sukhasahagato ca dhammā upekkhāsahagatassa dhammassa adhipati paccayena, ārammaṇādhipati, (saṃkhittaṃ) pītisahagatocasukhasahagato ca dhammā pītisahagatassa ca sukhasahagatassa ca dhammassa adhipati pacca, ārammaṇādhipati, sahajātādhipati, ārammaṇādhipati -pesahajātādhipati pītisahagatā ca sukhasahagatā ca adhipati sampayuttakānaṃ pitasahagatānañca sukhasahagatānañca khandhānaṃ adhipat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pītisahagatassa dhammassa anantara paccayena paccayo, purimā purimā pītisahagatā khandhā pacchimānaṃ pacchimānaṃ pītisahagatānaṃ khandhānaṃ anantara paccayena paccayo, pītisahagataṃ anulomaṃ gotrabhussa anantarapaccayena paccayo, iminā kāraṇena sabbesaṃ padānaṃ paccayoti dipetabbaṃ, anulomaṃ vodanassa. Gotrabhu maggassa, vodānaṃ maggassa. Maggo phalassa, phalaṃ phalassa, anulomaṃ pītisahagatāya phalasamāpattiyā anantarapacca, pitasahagato dhammo sukhasahagatassa dhammassa anantarapacca, purimā purimā pītisahagatā khandhā pacchimānaṃ pacchimānaṃ sukhasahagatānaṃ khandhānaṃ anantara pacca, pītisahagataṃ anulomaṃ sukhasahagatassa gotrabhussa anantara pacca, pītisahagataṃ anulomaṃ sukhasahagatassa vodānassa, (saṃkhittaṃ) pītisahagataṃ anulomaṃ sukhasahagatāya phalasamāpattiyā anantara pacc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upekkhā sahagatassa dhammassa anantarapacca, pītisahagataṃ cuti cittaṃ upekkhā sahagatassa uppatti cittassa anantara pacca, pītisahagataṃ bhavaṅgaṃ āvajjanāya anantarapacca, pitasahagatā vipāka manoviññāṇadhātu kiriyā manoviññā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487] [\x 487/]      dhātuyā anantara pacca, pītisahagataṃ bhavaṅgaṃ upekkhā sahagatassa bhavaṅgassa anantara pacca, pītisahagataṃ kusalākusalaṃ upekkhā sahagatassa vuṭṭhānassa, kiriyā vuṭṭhānassa phalaṃ vuṭṭhānassa anantara pacca, pitasahagato mmo pītisahagatassa ca sukhasahagatassa ca dhammassa anantara pacca, purimā purimā pītisahagatā khandhā pacchimānaṃ pacchimānaṃ pitasahagatānañca sukhasahagatānañca khandhānaṃ anantara pacca pītisahagataṃ anulomaṃ pītisahagatassa ca sukhasahagatassa ca gotrabhussa anantara pacca,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aṃ anulomaṃ pītisahagatāya ca sukhasahagatāya ca phala samāpattiyā anantara pacca, sukhasahagato dhammo sukhasahagatassa dhammassa anantara pacca, purimā purimā sukhasahagatā khandhā pacchimānaṃ pacchimānaṃ sukhasahagatānaṃ khandhānaṃ anantara pacca sukhasahagataṃ anulomaṃ sukhasahagatassa gotrabhussa anantara pacca, saṃkhittaṃ sukhasahagataṃ anulomaṃ sukhasahagatassa phalasamāpattiyā anantara pacca, sukhasahagato dhammo pītisahagatassa dhammassa anantara pacca, purimā purimā sukhasahagatā khandhā pacchimānaṃ pacchimānaṃ pitasahagatānaṃ khandhānaṃ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sahagataṃ anulomaṃ pītisahagatāya phala samāpattiyā anantara pacca, sukhasahagato dhammo upekkhā sahagatassa dhammassa anantara pacca, sukhasahagataṃ cuticittaṃ upekkhā sahagatassa uppanna cittassa anantara pacca, sukhasahagataṃ bhavaṅgaṃ āvajjanāya anantara pacca, sukhasahagataṃ kāyaviññāṇaṃ vipāka manodhātuyā anantarapacca, sukhasahagata vipāka manoviññāṇadhātu kiriyā manoviññāṇadhātuyā anantarapaccayena, sukhasahagataṃ bhavaṅgaṃ upekkhāsahagatassa bhavaṅgassa anantara pacca, sukhasahagataṃ kusalākusalaṃ upekkhā sahagatassa vuṭṭhānassa, kiriyaṃ vuṭṭhānassa, phalaṃ vuṭṭhānassa anantara pacca, sukhasahagato dhammo pītisahagatassa ca sukhasahagatassa ca dhammassa anantara pacca, purimā purimā sukhasahagatā khandhā pacchimānaṃ pacchimānaṃ pitasahagatānañca sukhasahagatānañca khandhānaṃ, (saṃ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sahagataṃ anulomaṃ pītisahagatāya ca sukhasahagatāya ca phala samāpattiyā anantara pacca, upekkhā sahagato dhammo upekkhā sahagatassa dhammassa anantara pacca, āvajjanā pañcantā viññāṇānaṃ anantara pacca, purimā purimā upekkhā sahagatā khandhā pacchimānaṃ pacchimānaṃ upekkhāsahagatānaṃ khandhānaṃ (saṃkhittaṃ) upekkhā sahagataṃ anulomaṃ upekkhā sahagatāya phalasamāpattayi, nirodhā vuṭṭhahantassa nevasaññānāsaññāyatanaṃ upekkhāsahag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t xml:space="preserve">Phalasamāpattiyā anantara pacca, upekkhā sahagato dhammo pītisahagatassa dhammassa anantarapacca, upekkhāsahagataṃ cuticittaṃ pītisahagatassa uppatticittassa, āvajjanā pītisahagatānaṃ khandhānaṃ vipākamanodhātu pitasahagatāya vipākamanoviññāṇadhātuyā, upekkhā sahagataṃ bhavaṅgaṃ pītisahagatassa, bhavaṅgassa, upekkhāsahagataṃ kusalākusalaṃ pītisahagatassa vuṭṭhānassa, kiriyaṃ vuṭṭhānassa, phala vuṭṭhānassa, nirodhā vuṭṭhahantassa nevasaññānāsaññāyatanaṃ pītisahagatāya phalasamāpattiyā anantara pacca, upekkhā sahagato dhammo sukhasahagatassa dhammassa, pītisahagatassa ca sukhasahagatassa ca dhammassa anantara paccayena tāniyeva gamanāni niyām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pītisahagatassa, dhammassa, sukhasahagatassa dhammassa, upekkhāsahagatassa dhammassa anantara pacca, patisahagatañca sukhasahagatañca cuti citta upekkhāsahagatassa upapatti cittassa, pītisahagatañca sukhasahagatañca bhavaṅgaṃ āvajjanāya pitasahagatā ca sukhasahagatā ca vipāka manoviññāṇadhātu kiriyā manoviññāṇadhātuyā pītisahagatañca sukhasahagatañca bhavaṅgaṃ upekkhāsahagatassa bhavaṅgassa, pitasahagatañca sukhasahagatañca kusalākusalaṃ upekkhā sahagatassa vuṭṭhānassa, kiriyaṃ vuṭṭhānassa, phalaṃ vaṭuṭhānassa anantara pacca, pītisahagato ca sukhasahagatoca dhammā pītisahagatassa ca sukhasahagatassa ca dhammassa anantara pacca, purimā purimā pitasahagatā ca sukhasahagatā ca khandhā pacchimānaṃ pacchimānaṃ pītisahagatānañca sukhasahagatānañca khandhānaṃ, (saṃkhittaṃ) pītisahagatañca sukhasahagatañca anulomaṃ pītisahagatāya ca sukhasahagatāya ca phalasamāpattiyā anantar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asahagato dhammo pītisahagatassa dhammassa samanantara paccayena. Anantara paccay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ittikaṃ anulomaṃ. </w:t>
      </w:r>
    </w:p>
    <w:p>
      <w:pPr>
        <w:pStyle w:val="PlainText"/>
        <w:rPr>
          <w:rFonts w:ascii="URW Palladio ITU" w:hAnsi="URW Palladio ITU" w:cs="URW Palladio ITU"/>
        </w:rPr>
      </w:pPr>
      <w:r>
        <w:rPr>
          <w:rFonts w:cs="URW Palladio ITU" w:ascii="URW Palladio ITU" w:hAnsi="URW Palladio ITU"/>
        </w:rPr>
        <w:t>Pitasahagato dhammo pītisahagatassa dhammassa sahajāta paccayena paccayo: pītisahagato eko khandho tiṇṇannaṃ khandhānaṃ sahajāta paccayena paccayo dve khandhā dvinnaṃ khandhānaṃ sahajāta paccayena paccayo (paṭicca sadisaṃ. Sahajāte dasa pañ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pītisahagatassa dhammassa aññamañña paccayena paccayo nissaya paccayena paccayo, dasa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9] [\x 489/]     </w:t>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upanissaya pacca, ārammaṇupanissayo, anantarūpanissayo, pakatūpanissayo. Pakatūpanissayo pitasahagataṃ saddhaṃ upanissāya pītisahagatena cittena dānaṃ deti. Sīlaṃ samādiyati, uposathakammaṃ karoti, pītisahagataṃ jhānaṃ uppādeti. Vipassanaṃ maggaṃ sampattiṃ uppādite. Mānaṃ jappeti. Diṭṭhiṃgaṇhāti. Pītisahagataṃ sīlaṃ, sutaṃ, cāgaṃ, paññaṃ upanissayā pītisahagatena cittena dānaṃ deti. Sīlaṃ samādiyati. Mānaṃ jappeti, diṭṭhiṃ gaṇhāti. Pītisahagataṃ rāgaṃ, mohaṃ, mānaṃ diṭṭhiṃ, patthanaṃ upanissāya pītisahagatena cittetana dānaṃ deti. Sīlaṃ samādiyati. Uposatha kammaṃ karoti. Pītisahagataṃ jhānaṃ uppādeti. Samāpattiṃ uppādeti. Pītisahagatena cittena adinnaṃ ādiyati. Musā bhaṇati. Pisuṇaṃ bhaṇati. Samphaṃ palapati. Sandhiṃ chindati. Nillopaṃ bharati. Ekāgārikaṃ karoti. Paripanthe tiṭṭhati. Paradāraṃ gacchati. Gāmaghātaṃ karoti. Nigamaghātaṃ karoti, pītisahagatā saddhā sīlaṃ, sutaṃ, cago, paññā, rāgo moho māno, diṭṭhi, patthanā piti sahagatāya saddhāya, sīlassa, sutassa, cāgassa, paññāya, rāgassa, mohassa, mānassa, diṭṭhiyā,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sukhasahagatassa dhammassa upanissaya pacca, ārammaṇupanissayo, anantarūpanissayo, pakatūpanissayo. Pakatūpanissayo pitasahagataṃ saddhaṃ upanissāya sukhasahagatena cittena dānaṃ deti. -Pe- sampattiṃ uppādeti. Mānaṃ jappeti. Diṭṭhiṃ gaṇhāti. Pītisahagataṃ sīlaṃ, sutaṃ, cāgaṃ, paññaṃ rāgaṃ, mohaṃ, mānaṃ diṭṭhiṃ, patthanaṃ upanissāya sukhasahagatena cittetana dānaṃ deti. -Pe- samāpattiṃ uppādeti. Sukhasahagatena cittena adinnaṃ ādiyati. Nigamaghātaṃ karoti pītisahagatā saddhā, patthanā sukhasahagatāya saddhāya, patthanāya, sukhasahagassa kāyaviññāṇ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upekkhā sahagatassa dhammassa upanissaya pacca, ārammaṇupanissayo, anantarūpanissayo, pakatūpanissayo. Pakatūpanissayo pitasahagataṃ saddhaṃ upanissāya upekkhā sahagatena cittena dānaṃ deti. Abhiññaṃ uppādeti, samāpattiṃ uppādeti, diṭṭhiṃ gaṇhāti, pītisahagataṃ sīlaṃ, patthanaṃ upanissaya upekkhā sahagatena cittena dānaṃ deti nigamaghātaṃ karoti. Pītisahagatā saddhā patthanā upekkhā sah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 xml:space="preserve">Pītisahagato dhammo pītisahagatassa ca sukhasahagatassa ca dhammassa upanissaya pacca, ārammaṇupanissayo, anantarūpanissayo, pakatūpanissayo. Pakatūpanissayo pitasahagataṃ saddhaṃ upanissāya pītisahagatena ca sukhasahagatena ca cittena dānaṃ deti. Diṭṭhiṃ gaṇhāti, pītisahagataṃ sukhasahagataṃ sīlaṃ, patthanaṃ upanissaya pītisahagatena ca sukhasahagatena ca cittena dānaṃ deti nigamaghātaṃ karoti. Pītisahagatā saddhā patthanā pītisahagatāya ca sukhasahagatāya c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sukhasahagatassa dhammassa upanissaya pacca, ārammaṇupanissayo, anantarūpanissayo, pakatūpanissayo. Pakatūpanissayo sukhasahagataṃ saddhaṃ upanissāya sukhasahagatena cittena dānaṃ deti. Diṭṭhiṃ gaṇhāti, sukhasahagataṃ sīlaṃ, patthanaṃ sukhasahagataṃ kāyaviññāṇaṃ upanissaya sukhasahagatena cittena dānaṃ deti nigamaghātaṃ karoti. Sukhasahagatā saddhā patthanā sukhasahagataṃ kāyaviññāṇaṃ sukhasagatāya saddhāya. Patthanāya, sukhasahagatassa kāyaviññaṇ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dhammo pītisahagatassa dhammassa upanissaya pacca, ārammaṇupanissayo, anantarūpanissayo, pakatūpanissayo. Pakatūpanissayo sukhasahagataṃ saddhaṃ upanissāya pītisahagatena cittena dānaṃ deti. Diṭṭhiṃ gaṇhāti, sukhasahagataṃ sīlaṃ, patthanaṃ, sukhasahagataṃ kāyaviññāṇaṃ upanissaya pītisahagatena cittena dānaṃ deti nigamaghātaṃ karoti. Sukhasahagatā saddhā patthanā sukhasahagataṃ kāyaviññāṇaṃ pitis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dhammo upekkhā sahagatassa dhammassa upanissaya pacca, ārammaṇupanissayo, anantarūpanissayo, pakatūpanissayo. Pakatūpanissayo sukhasahagataṃ saddhaṃ upanissāya upekkhā sahagatena cittena dānaṃ deti. Abhiññaṃ uppādeti, diṭṭhiṃ gaṇhāti, sukhasahagataṃ sīlaṃ, patthanaṃ sukhasahagataṃ kāya viññāṇaṃ upanissaya upekkhā sahagatena cittena dānaṃ deti nigamaghātaṃ karoti. Sukhasahagatā saddhā, patthanā, sukhasahagatā saddhā, patthanā, sukhasahagataṃ kāyaviññāṇaṃ upekkhāsah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dhammo pītisahagatassa ca sukhasahatassa ca dhammassa upanissaya pacca, ārammaṇupanissayo, anantarūpanissayo, pakatūpanissayo. Pakatūpanissayo sukhasahagataṃ saddhaṃ upanis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1] [\x 491/]     </w:t>
      </w:r>
    </w:p>
    <w:p>
      <w:pPr>
        <w:pStyle w:val="PlainText"/>
        <w:rPr>
          <w:rFonts w:ascii="URW Palladio ITU" w:hAnsi="URW Palladio ITU" w:cs="URW Palladio ITU"/>
        </w:rPr>
      </w:pPr>
      <w:r>
        <w:rPr>
          <w:rFonts w:cs="URW Palladio ITU" w:ascii="URW Palladio ITU" w:hAnsi="URW Palladio ITU"/>
        </w:rPr>
        <w:t xml:space="preserve">Pītisahagatena ca sukhasahagatena ca cittena dānaṃ deti. Diṭṭhiṃ gaṇhāti, sukhasahagataṃ sīlaṃ, patthanaṃ sukhasahagataṃ kāyaviññāṇaṃ upanissaya pītisahagatena ca sukhasahagataṃ cittena dānaṃ deti nigamaghātaṃ karoti. -Pe- sukhasahagatā saddhā patthanā sukhasahagataṃ kāyaviññāṇaṃ pītisahagatāya ca sukhasahagatāya c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 sahagato dhammo upekkhā sahagatassa dhammassa upanissaya pacca, ārammaṇupanissayo, anantarūpanissayo, pakatūpanissayo. Pakatūpanissayo upekkhā sahagataṃ saddhaṃ upanissāya upekkhā sahagatena cittena dānaṃ deti. Abhiññaṃ uppādeti diṭṭhiṃ gaṇhāti, upekkhāsahagataṃ sīlaṃ, patthanaṃ upanissaya upekkhā sahagatena cittena dānaṃ deti nigamaghātaṃ karoti. Upekkhā sahagatāya saddhā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pītisagatassa dhammassa upanissaya pacca, ārammaṇupanissayo, anantarūpanissayo, pakatūpanissayo. Pakatūpanissayo upekkhāsahagataṃ saddhaṃ upanissāya pītisahagatena cittena dānaṃ deti. Diṭṭhiṃ gaṇhāti, upekkhā sahagataṃ sīlaṃ, patthanaṃ upanissaya pītisahagatena cittena dānaṃ deti nigamaghātaṃ karoti. Upekkhāsahagatā saddhā patthanā pītisah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sukhasahagatassa dhammassa upanissaya pacca, ārammaṇupanissayo, anantarūpanissayo, pakatūpanissayo. Pakatūpanissayo upekkhāsahagataṃ saddhaṃ upanissāya sukhasahagatena cittena dānaṃ deti. Diṭṭhiṃ gaṇhāti, upekkhāsahagataṃ sīlaṃ, patthanaṃ upanissaya sukhasahagatena cittena dānaṃ deti nigamaghātaṃ karoti. Upekkhāsahagatā saddhā, patthanā sukhasahagatāya saddhāya, patthanāya sukhasahagatassa kāyaviññāṇ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pītisahagatassa ca sukhasahagatassa ca dhammassa upanissaya pacca, ārammaṇupanissayo, anantarūpanissayo, pakatūpanissayo. Pakatūpanissayo upekkhāsahagataṃ saddhaṃ upanissāya pītisahagatena ca sukhakasahagatena ca cittena dānaṃ deti, diṭṭhiṃ gaṇhāti, upekkhāsahagataṃ sīlaṃ, patthanaṃ upanissaya pītisahagatena ca sukhasahagatena ca cittena dānaṃ deti nigamagh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 xml:space="preserve">Karoti. Upekkhā sahagatā saddhā patthanā pītisahagatāya ca sukhasahagatāya c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pītisahagatassa dhammassa upanissaya pacca, ārammaṇupanissayo, anantarūpanissayo, pakatūpanissayo. Pakatūpanissayo pitasahagatañca sukhasahagatañca saddhaṃ upanissāya pītisahagatena cittena dānaṃ deti. Diṭṭhiṃ gaṇhāti, pītisahagatañca sukhasahagatañca sīlaṃ, patthanaṃ upanissaya pītisahagatena cittena dānaṃ deti nigamaghātaṃ karoti. Pītisahagatā ca sukhasahagatā ca saddhā patthanā pītisah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sukhasahagatassa dhammassa upanissaya pacca, ārammaṇupanissayo, anantarūpanissayo, pakatūpanissayo. Pakatūpanissayo pitasahagatañca sukhasahagatañca saddhaṃ upanissāya sukhasahagatena cittena dānaṃ deti. Diṭṭhiṃ gaṇhāti, pītisahagatañca sukhasahagatañca sīlaṃ, patthanaṃ upanissaya sukhasahagatena cittena dānaṃ deti nigamaghātaṃ karoti. Pītisahagatā ca sukhasahagatā ca saddhā patthanā sukhasahagatāya saddhāya. Patthanāya sukhasahagatassa kāyaviññāṇ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upekkhāsahagatassa dhammassa upanissaya pacca, ārammaṇupanissayo, anantarūpanissayo, pakatūpanissayo. Pakatūpanissayo pitasahagatañca sukhasahagatañca saddhaṃ upanissāya upekkhāsahagatena cittena dānaṃ deti. Abhiññaṃ uppādeti, diṭṭhiṃ gaṇhāti, pītisahagatañca sukhasahagatañca sīlaṃ, patthanaṃ upanissaya upekkhāsahagatena cittena dānaṃ deti nigamaghātaṃ karoti. Pītisahagatā ca sukhasahagatā ca saddhā patthanā upekkhāsahagatāya saddhāya. Patth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pītisahagatassa sukhasahagatassa ca dhammassa upanissaya pacca, ārammaṇupanissayo, anantarūpanissayo, pakatūpanissayo. Pakatūpanissayo pitasahagatañca sukhasahagatañca saddhaṃ upanissāya pītisahagatena sukhasahagatena ca cittena dānaṃ deti. Sīlaṃ samādiyati, uposathakammaṃ karoti, pītisahagatañca sukhasahagatañca jhānaṃ uppādeti, vipassanaṃ, maggaṃ, samāpattiṃ, mānaṃ, diṭṭhiṃ gaṇhāti, pītisahagatañca sukhasahagatañca sīlaṃ, sutaṃ cāgaṃ paññaṃ, rāgaṃ, mohaṃ, mānaṃ, diṭṭhiṃ patthanaṃ upanissaya pītisahagatena ca sukhasahagatane ca cittena dān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3] [\x 493/]     </w:t>
      </w:r>
    </w:p>
    <w:p>
      <w:pPr>
        <w:pStyle w:val="PlainText"/>
        <w:rPr>
          <w:rFonts w:ascii="URW Palladio ITU" w:hAnsi="URW Palladio ITU" w:cs="URW Palladio ITU"/>
        </w:rPr>
      </w:pPr>
      <w:r>
        <w:rPr>
          <w:rFonts w:cs="URW Palladio ITU" w:ascii="URW Palladio ITU" w:hAnsi="URW Palladio ITU"/>
        </w:rPr>
        <w:t xml:space="preserve">Sīlaṃ samādiyati, uposathakammaṃ kāroti. Pītisahagatañca sukhasahagatañca jhānaṃ, vipassanaṃ, maggaṃ samāpattiṃ uppādeti pītisahagatena ca sukhasahagatena ca citne ādiyati, musā bhaṇati, pisuṇaṃ bhaṇati, samphaṃ palapati, sandhiṃ chindati, nillopaṃ harati, ekāgārikaṃ karoti, paripanthe tiṭṭhati, paradāraṃ gacchati, gāmaghātaṃ karoti, nigamaghātaṃ karoti, pītisahagatā ca sukhasahagatā ca saddhā, patthanā pītisahagatāya ca sukhasahagatāya ca saddhāya, patthanāya upanis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āsevanapaccayena paccayo, purimā purimā pītisahagatā khandhā pacchimānaṃ pacchimānaṃ pītisahagatānaṃ khandhānaṃ āsevanapacca. Pītisahagataṃ anulomaṃ pītisahagatassa gotrabhussa, anulomaṃ vodānassa, gotrabhu maggassa, vodānaṃ maggassa āsevanapacca, pītisahagato dhammo sukhasahagatassa dhammassa āsevanapacca, purimā purimā pītisahagatā khandhā pacchimānaṃ pacchimānaṃ sukhasahagatānaṃ khandhānaṃ āsevanapacca, pītisahagataṃ anulomaṃ sukhasahagatassa gotrabhussa āsevanapacca, pītisahagataṃ anulomaṃ sukhasahagatassa vodānassa āsevanapacca, pītisahagataṃ gotrabhu sukhasahagatassa maggassa, pītisahagataṃ vodānaṃ sukhasahagatassa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pītisahagatassa ca sukhasahagatassa ca dhammassa āsevanapaccayena paccayo, purimā purimā pītisahagatā khandhā pacchimānaṃ pacchimānaṃ pītisahagatānañca sukhasahagatassa khandhānaṃ āsevanapacca. (Saṃkhittaṃ) pītisahagataṃ vodānaṃ pītisahagatassa ca sukhasahagatassa ca dhammassa āsevanapacca, sukhasahagato dhammo sukhasahagatassa dhammassa pītisahagatassa dhammassa āsevanapacca, sukhasahagato dhammo sukhasahagatassa dhammassa pītisahagatassa dhammassa, pītisahagatassa ca sukhasahagatassa ca dhammassa āsevana paccayena paccayo (saṃkhittaṃ) (pitinayaṃ passitvā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upekkhāsahagatassa dhammassa āsevanapacca, purimā purimā upekkhāsahagatā khandhā pacchimānaṃ pacchimānaṃ upekkhāsahagatānaṃ khandhānaṃ upekkhāsahagataṃ vodānanaṃ, upakkhāsahagatassa maggassa āsevanapacca. Pītisahagato ca sukhasahagato ca dhammā pītisahagatassa dhammassa, sukhasahagatassa dhammassa, pisagatassa ca sukhasahagatassa ca dhammassa āsevanapacca, purimā purimā pītisahagatā ca sukhasahagatā ca khandhā pacchimānaṃ pacchimānaṃ pītisahagatānañca sukhasahagatānañca khandhānaṃ āsevanapacca, (saṃkhittaṃ) pītisahagatañca sukhasahagatañca vodānaṃ pītisahagatassa ca sukhasahagatassa ca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kammapaccayena paccayo. Sahajātā nānākhaṇikā, - sahajātā pītisahagatā cetanā sampayuttakānaṃ khandhānaṃ kamma pacca. Paṭisandhikkhaṇe, pītisahagatā cetanā sampayuttakānaṃ khandhānaṃ kammapacca, nānākakhaṇikā pītisahagatā cetanā vipākānaṃ pītisahagatānaṃ khandhānaṃ kamma pacca, pītisahagato dhammo sukhasahagatassa dhammassa kammapacca, sahajātā, nānākhaṇikā, sahajātā pītisahagatā cetanā sampayuttakānaṃ sukhasahagatatānaṃ khandhānaṃ kammapacca. Paṭisandhikkhaṇe pītisahagatā cetanā sampayuttakānaṃ sukhasahagatānaṃ khandhānaṃ kammapacca, nānākhaṇikā pītisahagatā cetanā vipākānaṃ sukhasahagat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upekkhāsahagatassa dhammassa kammapacca, nānākhaṇikā, pitisahagata cetanā vipipākānaṃ upekkhāsahagatanāṃ khandhānaṃ kammapacca, pitisahagatato dhammo pītisahagatassa ca sukhasahagatassa ca dhammassa kammapacca. Sahajātā, nānākhaṇikā - sahajātā pītisahagatā cetanā sampayuttakānaṃ pītisahagatānañca sukhasahagatānañca khandhānaṃ kammapacca, paṭisandhikkhaṇe, nānākhaṇikā pītisahagatā cetanā vipākānaṃ pītisahagatānañca sukhasahagatānañca khandhānaṃ kammapacca, sukhasahagato dhammo sukhasasahagatassa dhammassa. (Cattāri'pi gaṇanāni passītvā kātabbāni) upekkhāsahagato dhammo upekkhāsahagatassadhammassa kammapacca, sahajātā. Nānākhaṇikā pītisahagatassa dhammassa kammapacca, nānākhaṇikā sukhasahagassagata dhammassa kammapacca, nānākhaṇikā, upekkhāsahagatācetanā pītisahagatassa ca sukhasahagatassa ca dhammassa kammapacca, nānākhaṇikā upekkhāsahagatā cetanā pisahagato ca sukhasahagato ca dhammā pīsahagatassa dhammassa, (cattāri kātabbāni, pītisahagataṃ anumajjantena vibha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vipāka paccayena paccayo, pītisahagato vipāko eko khandho tiṇṇaṇnaṃ khandhānaṃ vipāka pacca, dve khandhā dvinnaṃ khandhānaṃ, paṭisandhikkhaṇe pītisahagato eko khandho tiṇṇannaṃ khandhānaṃ, dve khandhā dvinnaṃ khandhānaṃ -pe- (yathā paṭiccavāre hetu paccaye, evaṃ vitthāretabbā) das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sahagato dhammo pītisahagatassa dhammassa āhārapaccayena paccayo indriyapacca, jhānapacca, maggapacca, sampayuttapacca,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5] [\x 495/]     </w:t>
      </w:r>
    </w:p>
    <w:p>
      <w:pPr>
        <w:pStyle w:val="PlainText"/>
        <w:rPr>
          <w:rFonts w:ascii="URW Palladio ITU" w:hAnsi="URW Palladio ITU" w:cs="URW Palladio ITU"/>
        </w:rPr>
      </w:pPr>
      <w:r>
        <w:rPr>
          <w:rFonts w:cs="URW Palladio ITU" w:ascii="URW Palladio ITU" w:hAnsi="URW Palladio ITU"/>
        </w:rPr>
        <w:t xml:space="preserve">Paccayena paccayo, (dasa pañhā vitthāretabbā, ) natthi pacca, vigatapacca, natthi'pi vigata'mpi anantara dasidaṃ, aviga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dasa, ārammaṇe soḷasa, adhipatiyā soḷasa, anantare soḷaṣa, samanantare soḷasa, sahajāte dasa, aññamaññe dasa, nissaye dasa, upanissaye soḷasa, āsevana dasa, kamme soḷasa, vipāke dasa, āhāre, indriye, jhāne, magge, sampayutte, atthiyā dasa, natthiyā soḷasa, vigate soḷasa, aviga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ttikaṃ anulomaṃ anumajjantena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t xml:space="preserve">Pītisahagato dhammo pītisahagatassa dhammassa ārammaṇa pacca, sahajāta pacca, upanissaya pacca,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sukhasahagatassa dhammassa ārammaṇa pacca, sahajāta pacca, upanissaya pacca,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dhammo pītisahagatassa ca sukhasahagatassa ca dhammassa ārammaṇapacca, sahajātapacca, upanissaya pacca, kammapacca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dhammo sukhasahagatassa dhammassa ārammaṇapacca, sahajātapacca, upanissayapacca, kammapacca, sukhasahagato dhammo pītisahagatassa dhammassa ārammaṇapacca, sahajātapacca, upanissayapacca, kammapacca, sukhasahagato dhammo upekkhāsahagatassa dhammassa ārammaṇapacca, upanissayapacca,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hagato dhammo pītisahagatassa ca sukhasahagatassa ca dhammassa ārammaṇapacca, sahajāta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upekkhāsahagatassa dhammassa ārammaṇapacca, sahajāta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o dhammo pītisahagatassa dhammassa ārammaṇapacca, upanissaya pacca, kammapacca </w:t>
      </w:r>
    </w:p>
    <w:p>
      <w:pPr>
        <w:pStyle w:val="PlainText"/>
        <w:rPr>
          <w:rFonts w:ascii="URW Palladio ITU" w:hAnsi="URW Palladio ITU" w:cs="URW Palladio ITU"/>
        </w:rPr>
      </w:pPr>
      <w:r>
        <w:rPr>
          <w:rFonts w:cs="URW Palladio ITU" w:ascii="URW Palladio ITU" w:hAnsi="URW Palladio ITU"/>
        </w:rPr>
        <w:t xml:space="preserve">Upekkhāsahagato dhammo sukhasahagatassa dhammassa ārammaṇapacca, upanissaya pacca, kammapacca </w:t>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Upekkhāsahagato dhammo pītisahagatassa ca sukhasahagatassa dhammassa ārammaṇa 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pītisahagatassa dhammassa ārammaṇapacca, sahajāta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sukhasahagatassa dhammassa ārammaṇapacca, sahajāta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upekkhāsahagatassa dhammassa ārammaṇapacca, upanissaya pacca, kammapacca yena p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sahagato ca sukhasahagato ca dhammā pītisahagatassa ca sukhasahagatassa ca dhammassa ārammaṇapacca, sahajātapacca, upanissaya pacc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soḷasa na ārammaṇe, na adhipatiyā, na anantare, na samanantare, na sahajāte, na aññamaññe, na nissaye, na upanissaye, na purejāte. Na pacchājāte, na āsevane, na kamme, na vipāke, na āhāre, na indriye, na jhāne, na magge, na sampayutte, na vippayutte, no atthiyā, no natthiyā, no vigate, no avigate, sabbattha soḷ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iyaṃ anumajjantena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t xml:space="preserve">Hetu paccayā na ārammaṇe dasa, na adhipatiyā dasa, na anantare, na samanantare, na upissaye, na purejāte, na pacchājāte, na āsevane, na kamme, na vipāke, na aāhāre, na indriye, na jhāne, na magge, na vippayutte, no natthiyā, no vigate, sabbattha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 paccanīyaṃ anumajjantena gaṇetabbaṃ)</w:t>
      </w:r>
    </w:p>
    <w:p>
      <w:pPr>
        <w:pStyle w:val="PlainText"/>
        <w:rPr>
          <w:rFonts w:ascii="URW Palladio ITU" w:hAnsi="URW Palladio ITU" w:cs="URW Palladio ITU"/>
        </w:rPr>
      </w:pPr>
      <w:r>
        <w:rPr>
          <w:rFonts w:cs="URW Palladio ITU" w:ascii="URW Palladio ITU" w:hAnsi="URW Palladio ITU"/>
        </w:rPr>
        <w:t xml:space="preserve">Anulomaṃ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7] [\x 497/]     </w:t>
      </w:r>
    </w:p>
    <w:p>
      <w:pPr>
        <w:pStyle w:val="PlainText"/>
        <w:rPr>
          <w:rFonts w:ascii="URW Palladio ITU" w:hAnsi="URW Palladio ITU" w:cs="URW Palladio ITU"/>
        </w:rPr>
      </w:pPr>
      <w:r>
        <w:rPr>
          <w:rFonts w:cs="URW Palladio ITU" w:ascii="URW Palladio ITU" w:hAnsi="URW Palladio ITU"/>
        </w:rPr>
        <w:t xml:space="preserve">Na hetuyā ārammaṇe soḷasa, adhipatiyā, anantare, samantare soḷasa, sahajāte dasa, aññamaññe dasa, nissaye dasa, upanissaye soḷasa, āsevane dasa, kamme soḷasa, vipāke dasa, āhāre dasa, indriye dasa, jhāne dasa, magge dasa. Sampayutte dasa, atthiyā dasa, natthiyā soḷasa, vigate soḷasa, aviga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ṃ anumajjantena gaṇetabbaṃ)</w:t>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rFonts w:ascii="URW Palladio ITU" w:hAnsi="URW Palladio ITU" w:cs="URW Palladio ITU"/>
        </w:rPr>
      </w:pPr>
      <w:r>
        <w:rPr>
          <w:rFonts w:cs="URW Palladio ITU" w:ascii="URW Palladio ITU" w:hAnsi="URW Palladio ITU"/>
        </w:rPr>
        <w:t>Pitatti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assanattikaṃ</w:t>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hetu paccayā. Dassanena pahātabbaṃ ekaṃ khandhaṃ paṭicca tayo khandhā. Dve khandhe paṭicca dve khandha. Dassanena pahātabbaṃ dhammaṃ paṭicca neva dassanena na bhāvanāya pahatabbo dhammo uppajjati hetu paccayā dassanena pahātabbe pahātabb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ca neva dassanena na bhāvanaya pahātabbo ca dhammā uppajjanti hetu paccayā. Dassanena pahātabbaṃ ekaṃ khandhaṃ paṭicca tayo khandhā. Dve khandhe cittasuṭṭhānañca rūpaṃ, dve khandhāpaṭicca dve khandhā, cittasamuṭṭhānañca rūpaṃ bhāvanāya pahabbeṃ dhamma paṭicca bhāvanāya pahābbo dhammo uppajjati hetupaccayā bhāvanāya pahātabbaṃ ekaṃ khandhaṃ paṭicca tayo khandhā, dve khandhe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ṃ dhammaṃ paṭicca neva dassanena na bhāvanāya pahātabbo dhammo uppajjanti hetupaccayā. Bhāvanāya pahātabbe khandhe paṭicca cittasuṭṭhānañca rūpaṃ, bhāvanāya pahātabbaṃ dhammaṃ paṭicca bhāvanāya pahātabbe ca neva dassanena na bhāvanāya pahātabbo ca dhammā uppajjanti hetupaccayā, bhāvanāya pahātabbo ca dhammā uppajjanti hetupaccayā: bhāvanāya pahātabbaṃ ekaṃ khandhaṃ paṭicca tayo khanchā, cittasamuṭṭhānañca rūpaṃ dve khandhe paṭicca dve khandhā cittasamuṭṭhānañca rūpaṃ [T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aṃ dhammaṃ paṭicca neva dassanena na bhāvanāya pahātabbo dhammo uppajjanti hetupaccayā. Neva dassanena na bhāvanāya pahātabbaṃ ekaṃ khandhaṃ paṭicca tayo khandhā cittasuṭṭhānañca rūpaṃ, dve khandhe paṭicca dve khandhā cittasamuṭṭhānānañca rūpaṃ, paṭisandhikkhaṇe neva dassanena na bhāvanāya pahātabbaṃ ekaṃ khandhaṃ paṭicca tayo khandhā kaṭattā ca rūpaṃ, dve khandhe paṭicca dve khandhā kaṭattā ca rūpaṃ khandhe paṭicca tayo mahābhūtā, dve mahābhūte paṭicca dve mahābhūtā, mahābhūte paṭicca cittasamuṭṭhānaṃ rūpaṃ kaṭattārūpaṃ upād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enena pahātabbañca neva dassanena na bhāvanāya pahātabbañca dhammaṃ paṭicca neva dassanena na bhāvanāya pahātabbo dhammo uppajjati hetupaccayā, dassanena na pahātabbe khandhe ca mahābhūte ca paṭicca cittasamuṭṭhānaṃ rūpaṃ bhāvanāya pahātabbañca neva dassanena na bhāvanāya pahātabbañca dhammaṃ paṭicca neva dassanena na bhāvanāya pahātabbeñca dhammaṃ paṭicca neva dassanena na bhāvanāya pahātabbe dhammo uppajjati hetupaccayā, bhāvanāya pahātabb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ārammaṇapaccayā, dassanena pahātabbaṃ ekaṃ khandhaṃ paṭicca tayo khandhā, dve khandhe paṭicca dve khandhā, bhāvanāya pahātabbaṃ dhammaṃ paṭicca bhāvanāya pahātabbo dhammo uppajjati ārammaṇapaccayā, bhāvanāya pahātabbaṃ ekaṃ khandhaṃ paṭicca tayo khandhā, dve khandhe paṭicca dve khandhā, neva dassanena na bhāvanāya pahātabbaṃ dhammaṃ paṭicca neva dassanena na bhāvanāya pahātabbo dhammo uppajjati ārammaṇapaccayā, neva dassanena na bhāvanāya pahātabbaṃ ekaṃ khandhaṃ paṭicca tayo khandhā, dve khandhe paṭicca dve khandhā, paṭisandhikkhaṇe neva dassenena na bhāvanāya pahātabbaṃ ekaṃ khandhaṃ paṭicca tayo khandhā, dve khandhe paṭicca dve khandhā, vatthuṃ paṭ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dhammaṃ paṭicca dassanena pahātabbo dhammo uppajjati adhipatipaccayā, tiṇi, bhāvanāya pahātabbaṃ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9] [\x 499/]      </w:t>
      </w:r>
    </w:p>
    <w:p>
      <w:pPr>
        <w:pStyle w:val="PlainText"/>
        <w:rPr>
          <w:rFonts w:ascii="URW Palladio ITU" w:hAnsi="URW Palladio ITU" w:cs="URW Palladio ITU"/>
        </w:rPr>
      </w:pPr>
      <w:r>
        <w:rPr>
          <w:rFonts w:cs="URW Palladio ITU" w:ascii="URW Palladio ITU" w:hAnsi="URW Palladio ITU"/>
        </w:rPr>
        <w:t xml:space="preserve">Paṭicca bhāvanāya pahātabbo dhammo uppajjati adhipatipaccayā tiṇi, neva dassanena na bhāvanāya pahātabbaṃ dhammaṃ paṭicca neva dassanena na bhāvanāya pahātabbo dhammo uppajjati adhipatipaccayā, ve dassanena na bhāvanāya pahātabbaṃ ekaṃ khandhaṃ paṭicca tayokhandhā cittasamuṭṭhānañca rūpaṃ, dve khandhe paṭicca dve khandhā cittasamuṭṭhānañca rūpaṃ, ekaṃ mahābhūtaṃ paṭicca tayo mahābhūtā, dve mahābhūte paṭicca dve mahābhūtā, mahābhūte paṭicca cittasamuṭṭhānaṃ rūpaṃ upād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ñca neva dassanena na bhāvanāya pahātabbañca dhammaṃ paṭicca neva dassanena na bhāvanāya pahātabbe dhammo uppajjati adhipatipaccayā, dassanena pahātabbekhandhe ca mahābhūte ca paṭicca cittasamuṭṭhānaṃ rūpaṃ, bhāvanāya pahātabbañca neva dassanena na bhāvanāya pahātabbañca dhammaṃ paṭicca neva dassanena na bhāvanāya pahātabbo dhammo uppajjati adhipatipaccayā, bhāvanāya pahātabbe khandhe ca mahābhūte ca paṭicca cittasamuṭṭhān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anantarapaccayā, samanantarapaccayā, ārammaṇ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sahajātapaccayā tīṇi, bhāvanāya - tīṇi, neva dassanena, -pe- ekaṃ mahābhūtaṃ paṭicca -bāhiraṃ āhārasamuṭṭhānaṃ - utusamuṭṭhānaṃ, asaññasattānaṃ ekaṃ mahābhūtaṃ, - dassanena pahātabbañca neva dassanena na bhāvanāya pahātabbañca dhammaṃ paṭicca neva dassanena na bhāvanāya pahātabbo dhammo uppajjati sahajātapaccayā, dassanena pahātabbe khandhe ca mahābhūte ca paṭicca cittasamuṭṭhānaṃ rūpaṃ - bhāvanāya pahātabbañcaneva dassanena na bhāvanāya pahātabbañca dhammaṃ paṭicca neva dassanena na bhāvanāya pahātabbo dhammo uppajjati sahajātapaccayā, bhāvanāya pahātabb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dhammaṃ paṭicca dassanena pahātabbo dhammo uppajjati aññamaññapaccayā ekaṃ, bhavanāya pahātabbaṃ - ekaṃ neva dassanena na bhāvanāya pahātabbaṃ dhammaṃ paṭicca neva dasasanena na bhāvanāya pahātabbo dhammo uppajjati aññamaññapaccayā, neva dassanena na bhāvanāya pahātabb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t xml:space="preserve">Khandhaṃ paṭicca tayo khandhā, dve khandhe paṭicca dve khandhā, paṭisandhikkhaṇe neva dassanena na bhāvanāya pahātabbaṃ ekaṃ khandhaṃ paṭicca tayo khandhā, dve khandhe paṭiccadve khandhā, khandhe paṭicca vatthu, vatthuṃ paṭicca khandhā, ekaṃ mahābhūtaṃ paṭicca tayo mahābhūtā, dve mahābhūte paṭicca dve mahābhūtā, bāhiraṃ āhārasamuṭṭhānaṃ, utusamuṭṭhānaṃ, asaññasattānaṃ, dve mahābhūte paṭicca dve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nissayapaccayā, hetupaccayasadisaṃ, upanissayapaccayā. Tīṇi, purejātapaccayā. Tīṇi, paṭisandhi natthi, āsevana paccayā, vipākapaṭisandhi natthi, kammapaccayā paripuṇṇaṃ, ajjhattikā ca asaññasattānañca,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ṭicca neva dassanena na bhāvanāya pahātabebā dhammo uppajjati vipākapaccayā, vipākaṃ ekaṃ khandhaṃ paṭicca tayo khandhā, cittasamuṭṭhānañca rūpaṃ, paṭisandhikkhaṇe khandhe vatthu, vatthuṃ paṭicca khandhā, ekaṃ mahābhūtaṃ, mahābhūte paṭicca cittasamuṭṭhānaṃ 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āhārapaccayā paripuṇṇaṃ, ajjhattikā mahābhūtā ca āhāra samuṭṭhānañca, indriyapaccayā kammapaccayadisaṃ, jhāna paccayā, maggapaccayā, hetupaccayasadisaṃ, sampayuttapaccayā, ārammaṇapaccayasadiṃ, vippayuttapaccayā, kusalattike vippayuttapaccayasadisaṃ atthipaccayā sahajātapaccayasadisaṃ natthipaccayā -pe-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va, ārammaṇe tīṇi, adhipatiyā nava, anantare tiṇi, samanantare tīṇi, sahajāte nava, aññamaññe tīṇi, nissaye nava, upanissaye tīṇi. Purejāte tīṇi, āsevane tīṇi, kamema nava, vipāke ekaṃ, āhāre nava, indriye nava, jhāne nava, magge nava. Sampayutte tīṇi, vippayutte nava, atthiyā nava, natthiyā tīṇi, vigate tīṇi,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ni padāni anumapajjantena anulomaṃ gaṇetabbaṃ)</w:t>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1] [\x 501/]     </w:t>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na hetupaccayā, vicikicchāsahagate khandhe paṭicca vicikicchāsahagato moho, bhāvanāya pahātabbaṃ dhammaṃ paṭicca bhāvanāya pahātabbo dhammo uppajjati na hetupaccayā, uddhacca sahagate khandhe paṭicca uddhaccasahagato moho neva dassanena na bhāvanāya pahātabbo dhammo uppajjati na hetupaccayā, ahetukaṃ neva dassanena na bhāvanāya pahātabbaṃ ekaṃ khandhaṃ paṭicca tayo khandhā cittasamuṭṭhānañca rūpaṃ, dve khandhe paṭicca, ahetuka paṭisandhikkhaṇe neva dassanena na bhāvanāya pahātabbaṃ ekaṃ khandhaṃ paṭicca tayo khandhā kaṭattā ca rūpaṃ, dve khandha paṭicca dve khandhā, khandhe paṭicca vatthu, vatthuṃ paṭicca khandhā, ekaṃ mahābhūtaṃ paṭicca tayo mahābhūtā, mahābhūte paṭicca cittasamuṭṭhānaṃ rūpaṃ, kaṭattā rūpaṃ, upādārūpaṃ, bāhiraṃ, āhārasamuṭṭhānaṃ, utusamuṭṭhānaṃ asaññasattānaṃ ekaṃ mahābhūtaṃ paṭicca tayo mahābhūtā, mahābhūte paṭicca kaṭattā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neva dassanena na bhāvanāya pahātabbo dhammo uppajjati nārammaṇapaccayā, dassanena pahātabbe khandhe paṭicca cittasamuṭṭhānaṃ rūpaṃ, bhāvanāya pahātabbaṃ dhammaṃ paṭicca neva dassanena na bhāvanāya pahātabbo dhammo uppajjati nārammaṇapaccayā, bhāvanāya pahātabbe khandhe paṭicca cittasamuṭṭhānaṃ rūpaṃ, neva dassanena na bhāvanāya pahātabbaṃ dhammaṃ paṭicca neva dassanena na bhāvanāya pahātabbo dhammo uppajjati nārammaṇapaccayā, neva dassanena na bhāvanāya pahātabbe khandhe paṭicca cittasamuṭṭhānaṃ rūpaṃ, paṭisandhikkhaṇe neva dassanena na bhāvanāya pahātabbe khandhe paṭicca kaṭattā rūpaṃ, khandhe paṭicca vatthu, ekaṃ mahābhūtaṃ, bāhiraṃ āhārasamuṭṭhānaṃ, utusamuṭṭhānaṃ, asaññasattānaṃ ekaṃ mahābhūtaṃ, dassanena pahātabbañca neva dassanena na bhāvanāya pahātabbañca dhammaṃ paṭicca neva dassanena na bhāvanāya pahātabbo dhammo uppajjati nārammaṇapaccayā, dassanena pahātabbe khandhe ca mahābhūte ca paṭicca cittasamuṭṭhānaṃ rūpaṃ, bhāvanāya pahātabbañca neva dassanena na bhāvanāya pahātabbañca dhammaṃ paṭicca neva dassanena na bhāvanāya pahātabbo dhammo uppajjati nārammaṇapaccayā, bhāvanāya pahātabb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na adhipatipaccayā, paripuṇṇaṃ hetupaccayasadisaṃ na anantarapaccayā, na samanantarapaccayā. Naaññamaññapaccayā, na upanissayapaccayā. Na purejātapaccayā arūpe dassanena pahātabbaṃ ekaṃ khandhaṃ paṭicca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neva dassanena na bhāvanāya pahātabbo dhammo uppajjati na purejātapaccayā, dassanena pahātabbe khandho, paṭicca cattasamuṭṭhānaṃ rūpaṃ, bhāvanāya pahātabbaṃ dhammaṃ paṭicca bhāvanāya pahātabbo -pe- arūpe bhāvanāya pahātabbaṃ ekaṃ khandhaṃ paṭicca tayo khandhā, dve khandhe paṭicca dve khandhā, na bhāvanāya pahātabbaṃ dhammaṃ paṭicca neva dassanena na bhāvanāya pahātabbo -pebhāvanāya pahātabb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ṭicca neva dassanena na bhāvanāya pahātabbo dhammo uppajjati na purejātapaccayā, arūpe neva dassanena na bhāvanāya pahātabbaṃ ekaṃ khandhaṃ paṭicca tayo khandhā, dve, khandhe paṭicca dve khandhā, neva dassanena na bhāvanāya pahātabbe khandhe paṭicca cittasamuṭṭhānaṃ rūpaṃ, paṭisandhikkhaṇe neva dassanena na bhāvanāya pahātabbaṃ ekaṃ khandhaṃ paṭicca tayo khandhā kaṭattā ca rūpaṃ, dve khandhe paṭicca dve khandhā kaṭattā ca rūpaṃ, khandhe paṭicca vatthu, vatthuṃ paṭicca khandhā, ekaṃ mahābhūtaṃ paṭicca tayo, -pe- bāhiraṃ āhārasamuṭṭhānaṃ, utusamuṭṭhānaṃ, asaññasattānaṃ ekaṃ mahābhūtaṃ, dassanena pahātabbañca neva dassanena na bhāvanāya pahātabbañca dhammaṃ paṭicca neva dassanena na bhāvanāya pahātabbo dhammo -pe- dassanena pahātabb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ñca neva dassanena na bhāvanāya pahātabbañca dhammaṃ paṭicca neva dassanena na bhāvanāya pahātabbo dhammo uppajjati na purejātapaccayā bhāvanāya pahātabbo ca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dhammaṃ paṭicca dassanena pahātabbo dhammo uppajjati na pacchājātapaccayā. Na āsevanapaccayā. Na kammapaccayā. Dassanena pahātabbe khandhe paṭicca dassanena pahātabbā cetanā bhāvanāya pahātabbaṃ dhammaṃ paṭicca bhāv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3] [\x 503/]     </w:t>
      </w:r>
    </w:p>
    <w:p>
      <w:pPr>
        <w:pStyle w:val="PlainText"/>
        <w:rPr>
          <w:rFonts w:ascii="URW Palladio ITU" w:hAnsi="URW Palladio ITU" w:cs="URW Palladio ITU"/>
        </w:rPr>
      </w:pPr>
      <w:r>
        <w:rPr>
          <w:rFonts w:cs="URW Palladio ITU" w:ascii="URW Palladio ITU" w:hAnsi="URW Palladio ITU"/>
        </w:rPr>
        <w:t xml:space="preserve">Pahātabbo dhammo uppajjati na kammapaccayā. Bhāvanāya pahātabbe khandhe paṭicca bhāvanāya pahātabbā cetanā. Nevasadassanena bhāvanāya pahātabbaṃ dhammaṃ paṭicca nevadassanena na bhāvanāya pahātabbo dhammo uppajjati na kammapaccayā neva dassanenana bhāvanāya pahātabbe khandhe paṭicca neva dasasanena na bhāvanāya pahātabbā cetanā bāhiraṃ, āhāra samuṭṭhānaṃ utusamuṭṭhānaṃ,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dassanena pahātabbo dhammo uppajjati na vipākapaccayā na adhipatipaccayasadisaṃ -pe-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ṭicca neva dassanena na bhāvanāya pahātabbo dhammo uppajjati na āhārapaccayā, bāhiraṃ. Utusamuṭṭhānaṃ asaññasattānaṃ ekaṃ mahābhūtaṃ, neva dassanena na bhāvanāya pahātabbaṃ -pe- na indriyapaccayā bāhiraṃ. Āhāra samuṭṭhānaṃ, ekaṃ mahābhūtaṃ asaññasattānaṃ mahābhūte paṭicca rūpa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e- na jhānapaccayā pañcaviññāṇasahagataṃ ekaṃ khandhaṃ paṭicca tayo khandhā dve khandhe, bāhiraṃ, āhāra samuṭṭhānaṃ, utusamuṭṭhānaṃ, asaññasattānaṃ ekaṃ māhābhūtaṃ neva dassanena na bhāvanāya pahātabbaṃ, -pe- na magagpaccayā. Ahetukaṃ neva dasasanena na bhāvanāya pahātabbaṃ, ahetuka paṭisandhikkhaṇe ekaṃ mahābhūtaṃ, bāhiraṃ, āhāra samuṭṭhānaṃ, utusamuṭṭhānaṃ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ṭicca neva dassanena na bhāvanāya pahātabbo dhammo uppajjati na sampayuttapaccayā, na ārammaṇa sadisaṃ dassanena pahātabbaṃ -pevipapyuttapaccayā, arūpe dasasanena pahātabbaṃ ekaṃ khandhaṃ paṭicca bhāvanāya pahātabbaṃ -pe- na vippayuttapaccayā, arūpe bhāvanāya pahātabbaṃ ekaṃ khandhaṃ neva dassanena na bhāvanāya pahātabbaṃ na vippayuttapaccayā arūpe neva dassanena na bhāvanāya pahātabbaṃ ekaṃ khandhaṃ paṭicca bāhiraṃ, āhārasamuṭṭhānaṃ, utusamuṭṭhānaṃ, asaññasattānaṃ dassanena pahātabbaṃ dhammaṃ paṭicca neva dassanena na bhāvanāya. No natthipaccayā, no vigatapaccayā, nārammaṇ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t>Na hetuyā tīṇi, na ārammaṇe pañca, na adhipatiyā nava, na anantare pañca, na samanantare pañca, na aññamaññe pañca, na upanissaye pañca. Na purejāte satta. Na paccājāte nava. Na āsevane nava, na kamme tīṇi, na vipāke nava, na āhāre ekaṃ, na indriye ekaṃ, na jhāne ekaṃ, na magge ekaṃ, na sampayutte pañca, na vippayutte tiṇi, no natthiyā pañca, no vigate pañca, (ñatvā gaṇetabbaṃ)</w:t>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ārammaṇe pañca, nādhipatiyā nava, na anantare pañca, na samanantare pañca, na aññamaññe pañca, na upanissayepañca, na purejāte satta. Napaccājāte nava, na āsevane nava, na kamme tīṇi, na vipāke nava. Na sampayutte pañca, na vippayutte tīni. No vipāke nava. Na sampayutto pañca, na vippayutte tīṇi, no natthiyā pañca, novigate pañca (evaṃ anumajjantena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ārammaṇe tīṇi, anantare tīṇi, samanantare tīṇi, sahajāte tīṇi, aññamaññe tiṇi, nissaye tīṇi, upanissaye tīṇi purejāte tīṇi, āsevane tīṇi, kamme tīṇi, vipāke ekaṃ, āhāre tiṇi. Indriye tiṇi, jhāne tiṇi, magge dve, sampayutte tiṇi. Vippayutte tīṇi, atthiyā tiṇi, natthiyā tiṇi, vigate tīṇi, avigate tīṇi, (evaṃ anumajjantena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ṃ</w:t>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w:t>
      </w:r>
    </w:p>
    <w:p>
      <w:pPr>
        <w:pStyle w:val="PlainText"/>
        <w:rPr>
          <w:rFonts w:ascii="URW Palladio ITU" w:hAnsi="URW Palladio ITU" w:cs="URW Palladio ITU"/>
        </w:rPr>
      </w:pPr>
      <w:r>
        <w:rPr>
          <w:rFonts w:cs="URW Palladio ITU" w:ascii="URW Palladio ITU" w:hAnsi="URW Palladio ITU"/>
        </w:rPr>
        <w:t>Dassanena pahātabbaṃ dhammaṃ sahajāte dassanena sahātabbo dhammo uppajjati hetupaccayā dassanena pahātabbaṃ ekaṃ khandhaṃ sahajātā tayo khandhā dve khandhe sahajā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o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sahātabbo dhammo uppajjati hetupaccayā tīṇi. Bhāvanāya pahātabbaṃ dhammaṃ paccayā bhāvanāya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5] [\x 505/]     </w:t>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ccayā neva dassanena na bhāvanāya pahātabbo dhammo uppajjati hetupaccayā. Neva dassanena na bhāvanāya pahātabbaṃ ekaṃ khandhaṃ paccayā tayo khandhā, cittasamuṭṭhānañca rūpaṃ dve khandhe - paṭisandhikkhaṇe neva dassanena na bhāvanāya pahātabbaṃ ekaṃ khandhaṃ paccayā tayo khandhā, kaṭattā ca rūpaṃ. Dve khandhe paccayā dve khandhā khandhe paccayā vatthu, vatthuṃ paccayā khandhā, ekaṃ mahābhūtaṃ paccayā tayo mahābhūtā. Mahābhūte paccayā cittasamuṭṭhānaṃ rūpaṃ, kaṭattā rūpaṃ, upādā rūpaṃ, vatthuṃ paccayā neva dassanena na bhāvanāya pahātabb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ccayā dassanena pahātabbo dhammo uppajjati hetupaccayā. Vatthuṃ paccayā dassanena pahātabbo dhammo uppajjati hetupaccayā. Vatthuṃ paccayā dassanena pahātabbā khandhā neva dassanena na bhāvanāya pahātabbaṃ dhammaṃ paccayā bhāvanāya pahātabbo dhammo uppajjati hetupaccayā. Vatthuṃ paccayā bhāvanāya pahātabbā khandhā. Neva dassanena na bhāvanāya pahātabbaṃ dhammaṃ paccayā dassanena pahātabbo ca neva dassanena na bhāvanāya pahātabbā dhammā uppajjanti hetupaccayā vatthuṃ paccayā dassanena pahātabbā khandhā, mahābhūte paccayā cittasamuṭṭhānaṃ rūpaṃ neva dassanena na bhāvanāya pahātabba dhammaṃ paccayā bhāvanāya pahātabbo ca neva dassanena na bhāvanāya pahātabbo ca dhammā uppajjanti hetupaccayā, vatthuṃ paccayā bhāvanāya pahātabb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ñca neva dassanena na bhāvanāya pahātabbañca dhammaṃ paccayā dassanena pahātabbo dhammo uppajjati hetupaccayā dassanena pahātabbaṃ ekaṃ khandhañca vatthuñca paccayā tayo khandhā dve khandhe ca vatthuñca paccayā dve khandhā, dassanena pahātabbañca neva dassanena na bhāvanāya pahātabbañca dhammaṃ paccayā neva dassanena na bhāvanāya pahātabbo dhammo uppajjati hetupaccayā dassanena pahātabbe khandhe ca mahābhūte ca paccayā cittasamuṭṭhān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ñca neva dassanena na bhāvanāya pahātabbañca dhammaṃ paccayā dassanena pahātabbo ca neva dassanena na bhāvanāya pahātabbo ca dhammā uppajjati hetupaccayā dassanena pahātabbaṃ ekaṃ khandhañca vatthuñca paccayā tayo khandhā dve khandhe ca vatthuñca paccayā dve khandhā, dassanena pahātabbe khandhe ca mahābhūte ca paccayā cittasamuṭṭhān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t xml:space="preserve">Bhāvanāya pahātabbañca neva dassanena -pe- tabbañca dhammaṃ bhāvanāya pahātabbo dhammo uppajjati hetupaccayā, bhāvanāya pahātabbaṃ ekaṃ khandhaṃ ca vatthuñca paccayā tayo khandhā, dve khandhe ca vatthuñca bhāvanāya pahātabbañca neva dassanena -petabbañca dhammaṃ paccayā neva dassanena na bhāvanāya pahātabbo dhammo uppajjati hetupaccayā, bhāvanāya pahātabbe khandhe ca mahābhūte ca paccayā cittasamuṭṭhānaṃ rūpaṃ. Bhāvanāya pahātabbañca neva dassanena na -pe- tabbañca dhammaṃ paccayā. Bhāvanāya pahātabbo ca neva dassanena na -pe- tabbo ca dhammā uppajjanti hetupaccayā bhāvanāya pahātabbaṃ ekaṃ khandhañca pavatthuñca paccayā tayo khandhā, dve khandhe ca vatthuñca, bhāvanāya pahātabb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ārammaṇapaccayā dassanena pahātabbaṃ ekaṃ khandhaṃ paccayā tayo khandhā, dve khandhe, bhāvanāya pahātabbaṃ dhammaṃ paccayā bhāvanāya pahātabbo dhammo uppajjati ārammaṇapaccayā bhāvanāya pahātabbaṃ ekaṃ khandhaṃ paccayā tayo khandhā, neva dassanena na bhāvanāya pahātabbaṃ dhammaṃ paccayā neva dassanena na bhāvanāya pahātabbo dhammo uppajjati ārammaṇapaccayā neva dassanena na bhāvanāya pahātabbaṃ ekaṃ khandhaṃ paccayā tayo khandhā, dve khandhe, paṭisandhikkhaṇe neva dassanena na bhāvanāya pahātabbaṃ ekaṃ khandhaṃ paccayā tayo khandhā, dve khandhe, vatthuṃ paccayā khandhā cakkhāyatanaṃ paccayā cakkhuviññāṇaṃ, kāyāyatanaṃ paccayā kāyaviññāṇaṃ, vatthuṃ paccayā neva dassanenana na bhāvanāya pahātabbā khandhā, neva dassanena na -pe- tabbaṃ dhammaṃ paccayā dassanne na pahātabbo dhammo uppajjati ārammaṇapaccayā, vatthuṃ paccayā dassanena pahātabbā khandhā, neva dassanena na -pe- tabbaṃ paccayā bhāvanāya pahātabbo dhammo uppajjati ārammaṇapaccayā vatthuṃ paccayā bhāvanāya pahātabb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ñca neva dassanena na bhāvanāya pahātabbañca dhammaṃ paccayā dassanena pahātabbo dhammo uppajjati ārammaṇapaccayā dassanena pahātabbaṃ ekaṃ khandhañca vatthuñca paccayā tayo khandhā dve khandhe ca vatthuñca paccayā bhāvanāya pahātabbañca neva dassanena na bhāvanāya pahātabbañca dhammaṃ paccayā bhāvanāya pahātabbo dhammo uppajjati ārammaṇ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7] [\x 507/]     </w:t>
      </w:r>
    </w:p>
    <w:p>
      <w:pPr>
        <w:pStyle w:val="PlainText"/>
        <w:rPr>
          <w:rFonts w:ascii="URW Palladio ITU" w:hAnsi="URW Palladio ITU" w:cs="URW Palladio ITU"/>
        </w:rPr>
      </w:pPr>
      <w:r>
        <w:rPr>
          <w:rFonts w:cs="URW Palladio ITU" w:ascii="URW Palladio ITU" w:hAnsi="URW Palladio ITU"/>
        </w:rPr>
        <w:t xml:space="preserve">Bhāvanāya pahātabbaṃ ekaṃ khandhañca vatthuñca paccayā tayo khandhā, dve khandhe ca vatthu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adhipatipaccayā paripuṇṇaṃ paṭisandhi natthiantarapaccayā, samantarapaccayā. Ārammaṇasadisaṃ, sahajāta paccayā, dassanena pahātabbaṃ ekaṃ khandhaṃ tīṇi. Bhāvanāya pahātabbaṃ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ṃ dhammaṃ paccayā neva dassanena na bhāvanāya pahātabbo dhammo uppajjati sahajāta paccayā, neva dassanena na bhāvanāya pahātabbaṃ ekaṃ khandhaṃ paccayā tayo khandhā, cittasamuṭṭhānañca rūpaṃ dve khandhe paccayā dve khandhā, cittasamuṭṭhānañca rūpaṃ dve khandhe paccayā dve khandhā. Paṭisandhikkhaṇe khandhe paccayā vatthu vatthuṃ paccayā khandhā ekaṃ mahābhūtaṃ paccayā tayo mahābhūtā, mahābhūte paccayā. Bāhiraṃ, āhārasamuṭṭhānaṃ, utusamuṭṭhānaṃ, asaññasattānaṃ ekaṃ cakkhāyatanaṃ paccayā cakkhuviññāṇaṃ, kāyāyatanaṃ paccayā kāyaviññāṇaṃ, vatthuṃ paccayā neva dassanena na bhāvanāya pahātabbā khandhā, neva dassanena na bhāvanāya pahātabbaṃ dhammaṃ paccayā dassanena pahātabbo dhammo uppajjati sahajāta paccayā, avasesā hetupaccayā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aññamaññapaccayā, nissayapaccayā, upanissaya paccayā purejātapaccayā. Paṭisandhi natthi, āsevanapaccayā, paṭisandhi natthi. Vipākañca. Kammapaccayā, vipāpaccayā, āhārapaccayā, indriyapaccayā, jhānapaccayā, maggapaccayā, sampayuttapaccayā vippayuttapaccayā, atthipaccayā, natthipaccayā,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rasa, ārammaṇe satta, adhipatiyā sattarasa, anantare satta. Samanantare satta, sahajāte sattarasa aññamaññe satta, nissaye sattarasa, upanissaye satta. Purejāte satta, āsevane satta, kamme sattarasa vipāke ekaṃ, āhāre sattarasa, indriye sattarasa, jhāne sattarasa, magge sattarasa, sampayutte satta, vippayutte sattarasa, atthiyā sattarasa, natthiyā satta, vigate satta, avigate sattarasa, (evaṃ gaṇetabbaṃ)</w:t>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na hetupaccayā, vicikicchā sahagate khandhe paccayā vitikicchā sahagato moho, bhāvanāyapahātabbaṃ dhammaṃ paccayā bhāvanāya pahātabbo dhammo uppajjati na hetupaccayā, uddhaccasahagate khandhe paccayā uddhacca sahagato moho, neva dassanena na bhāvanāya pahātabbaṃ dhammaṃ neva dassanena na -petabbo dhammo uppajjati na hetupaccayā, ahetukaṃ neva dassanena na bhāvanāya pahātabbaṃ ekaṃ khandhaṃ paccayā tayo khandhā, cittasamuṭṭhānañca rūpaṃ, dve khandhe, ahetuka paṭisandhikkhaṇe, khandhe paccayā vatthu, vatthuṃ paccayā khandhā, ekaṃ mahābhūtaṃ bāhiraṃ āhārasamuṭṭhānaṃ, utusamuṭṭhānaṃ, asaññasattānaṃ, cakkhāyatanaṃ paccayā cakkuviññāṇaṃ, kāyāyatanaṃ paccayā kāyaviññāṇaṃ, vatthuṃ paccayā ahetukā neva dassanena na bhāvanāya pahatabbā khandhā, neva dassanena na -pe- tabbaṃ dhammaṃ paccayā dassanena pahātabbo dhammo na hetupaccayā, vatthuṃ paccayā vicikicchāsahagato moho, neva dassanena na -petabbaṃ dhammaṃ bhāvanāya pahātabbo dhammo na hetupaccayā, vatthuṃ paccayā uddhaccasahagato moho dassanena pahātabbañca neva dassanena na -pe- tabbañca dhammaṃ dassanena pahātabbo dhammo na hetupaccayā, vicikicchāsahagate khandhe ca vatthuñca paccayā vicikicchā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ñca neva dassanena na -pe- tabbañca dhammaṃ, bhāvanāya pahātabbo dhammo, na hetupaccayā, uddhaccasahagate khandhe ca vatthuñca paccayā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neva dassanena na bhāvanāya pahātabbo dhammo uppajjati na ārammaṇapaccayā dassanena pahātabbe khandhe paccayā cittasamuṭṭhānaṃ rūpaṃ. Bhāvanāya pahātabbaṃ dhammaṃ paccayā neva dassanena na bhāvanāya pahātabbo dhammo uppajjati na ārammaṇapaccayā, bhāvanāya pahātabbe khandhe paccayā cittasamuṭṭhānaṃ rūpaṃ, neva dassanena na bhāvanāya pahātabbaṃ neva dassanena na -pe- tabbo dhammo na ārammaṇapaccayā, neva dassanena na bhāvanāya pahātabbe khandhe paccayā cittasamuṭṭhānaṃ rūpaṃ, paṭisandhikkhaṇe neva dassanena na bhāvanāya pahātabbe khandhe paccayā kaṭattā rūpaṃ, khandhe paccayā vatthu, ekaṃ mahābhūtaṃ paccayā, bāhiraṃ ārasamuṭṭhā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9] [\x 509/]     </w:t>
      </w:r>
    </w:p>
    <w:p>
      <w:pPr>
        <w:pStyle w:val="PlainText"/>
        <w:rPr>
          <w:rFonts w:ascii="URW Palladio ITU" w:hAnsi="URW Palladio ITU" w:cs="URW Palladio ITU"/>
        </w:rPr>
      </w:pPr>
      <w:r>
        <w:rPr>
          <w:rFonts w:cs="URW Palladio ITU" w:ascii="URW Palladio ITU" w:hAnsi="URW Palladio ITU"/>
        </w:rPr>
        <w:t xml:space="preserve">Utusamuṭṭhānaṃ, asaññasattānaṃ -pe- dassanena pahātabbañca neva dassanena na -petabbo dhammo, na ārammaṇapaccayā, dassanena pahātabbe khandhe ca mahābhūte ca paccayā cittasamuṭṭhānaṃ rūpaṃ, bhāvanāya pahātabbañca neva dassanena na bhāvanāya -petabbañca dhammaṃ, neva dassanena na -pe- tabbo dhammo, na ārammaṇapaccayā. Bhāvanāya pahātabb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na adhipatipaccayā sahajātasadisaṃ, na anantarapaccayā, na samanantarapaccayā, na aññamaññapaccayā, na upanissaya paccayā, dassanena pahātabbaṃ dhammaṃ paccayā dassanena pahātabbo dhammo uppajjati na purejātapaccayā, arūpe dassanena pahātabbaṃ ekaṃ khandhaṃ paccayā, dassanena pahātabbaṃ dhammaṃ paccayā neva dassanena -pe- tabbo dhammo dhammo uppajjati na purejātapaccayā, dassanena pahātabbe khandhe paccayā cittasamuṭṭhānaṃ rūpaṃ, bhāvanāya pahātabbaṃ dhammaṃ paccayā bhāvanāya pahātabbe dhammo, na purejātapaccayā, arūpe bhāvanāya pahātabbaṃ ekaṃ, bhāvanāya pahātabbaṃ dhammaṃ, neva dassanena na -pe- tabbo dhammo na purejātapaccayā, bhāvanāya pahātabbe khandhe paccayā cittasamuṭṭhānaṃ rūpaṃ, neva dassanena na -pe- tabbaṃ dhammaṃ nevadassanena na -pe- tabbo dhammo na purejātapaccayā, arūpe neva dassanena na bhāvanāya pahātabbaṃ ekaṃ khandhaṃ paccayā tayo khandhā, neva dassanena na bhāvanāya pahātabbe khandhe paccayā cittasamuṭṭhānaṃ rūpaṃ, paṭisandhikkhaṇe, khandhe paccayā kaṭattā rūpaṃ. Khandhe paccayā vatthu, vatthuṃ paccayā khandhā, ekaṃ mahābhūtaṃ, bāhiraṃ, āhārasamuṭṭhānaṃ, utusamuṭṭhānaṃ, asaññasattānaṃ ekaṃ, dassanena pahātabbañca neva dassanena na -pe- tabbañca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o dhammo na purejātapaccayā. Dassanena pahātabbe khandhe ca mahābhūte ca paccayā cittasamuṭṭhānaṃ rūpaṃ, bhāvanāya pahātabbañca neva saddanena na -pe- tabbañca dhammaṃ neva dassanena na -petabbo dhammo na purejāta paccayā, bhāvanāya pahātabbe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pe- napacchājātapaccayā, na āsevanapaccayā, na kammapaccayā, dassanena pahātabbe khandhe paccayā dassanena pahātabbā cetanā, bhāvanāya pahātabb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 xml:space="preserve">Kammapaccayā, bhāvanāya pahātabbe khandhe paccayā bhāvanāya pahātabbā cetanāya, nevadassanena na -pe- tabbaṃ, na kammapaccayā, neva dassanena na bhāvanāya pahātabbe khandhe paccayā neva dassanena na bhāvanāya pahātabbā cetanā, bāhiraṃ, āhārasamuṭṭhānaṃ, utusamuṭṭhānaṃ, neva dassanena na bhāvanāya pahātabbaṃ, dassanena pahātabbo dhammo, na kammapaccayā, vatthuṃ paccayā dassanena pahātabbā cetanā neva dassanena na -petabbaṃ, bhāvanāya pahātabbo dhammo, na kammapaccayā, vatthuṃ paccayā bhāvanāya pahātabbā cetanā, dassanena pahātabbañca neva dassanena na -petabbañca dassanena pahātabbo dhammo na kammapaccayā, dassanena pahātabbe khandhe ca vatthuñca paccayā dassanena pahātabbā cetanā, bhāvanāya pahātabbañca neva dassanena na-pe- tabbañca bhāvanāya pahātabbo dhammo, na kamma paccayā bhāvanāya pahātabbo dhammo, na kammapaccayā bhāvanāya pahātabbe khandhe ca vatthuñca paccayā bhāvanāya pahātabb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paccayā dassanena pahātabbo dhammo uppajjati na vipāka paccayā, paripuṇṇaṃ, paṭisandhi natthi, na āhāra paccayā bāhiraṃ. Utu asaññasattānaṃ, na indriya paccayā. Bāhiraṃ, āhārasamuṭṭhānaṃ, utusamuṭṭhānaṃ, asaññasattānaṃ mahābhūte paccayā, rūpajīvitindriyaṃ, na jhānapaccayā, pañcaviññāṇaṃ, bāhiraṃ, -peasaññasattānaṃ, na maggapaccayā, ahetukaṃ, nevasaddanena na bhāvanāya pahātabbaṃ ekaṃ khandhaṃ paccayā tayo khandhā cittasamuṭṭhānañca rūpaṃ, ahetukaṃ paṭisandhikkhaṇe, ekaṃ mahābhūtaṃ asaññasattānaṃ, na sampayutta paccayā, na vippayutta paccayā, arūpe dassanena pahātabbaṃ ekaṃ khandhaṃ paccayā, arūpe bhāvanāya pahātabbaṃ ekaṃ khandhaṃ paccayā tayo khandhā, neva dassanena na bhāvanāya pahātabbaṃ dhammaṃ paccayā neva dassanena na -pe- arūpe neva dassanena na bhāvanāya pahātabbaṃ ekaṃ khandhaṃ paccayā tayo khandhā, dve khandhe. Bāhiraṃ, āhāraṃ, utu, asaññasattānaṃ,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satta na ārammaṇe pañca, na adhipatiyā sattarasa, na anantare pañca, na samanantare pañca, na aññamaññe pañca, na upanissaye pañca, na purejāte satta, na paccājāte sattarasa, na āsevane sattarasa, na kamme satta, na vipāke sattarasa, na āhāre ekaṃ, na indriye ekaṃ na j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1] [\x 511/]     </w:t>
      </w:r>
    </w:p>
    <w:p>
      <w:pPr>
        <w:pStyle w:val="PlainText"/>
        <w:rPr>
          <w:rFonts w:ascii="URW Palladio ITU" w:hAnsi="URW Palladio ITU" w:cs="URW Palladio ITU"/>
        </w:rPr>
      </w:pPr>
      <w:r>
        <w:rPr>
          <w:rFonts w:cs="URW Palladio ITU" w:ascii="URW Palladio ITU" w:hAnsi="URW Palladio ITU"/>
        </w:rPr>
        <w:t>Ekaṃ na magge ekaṃ na sampayutte pañca, na vippayutte tīṇi, no natthiyā pañca, novigat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t>Hetupaccayā ārammaṇe pañca, na adhipatiyā sattarasa, na anantare pañca, na samanantare pañca, na aññamaññe pañca, na upanissaye pañca, na purejāte satta, na paccājāte sattarasa, na āsevane sattarasa, na kamme satta, na vipāke sattarasa, na sampayutte pañca na vippayutte tīṇi, no natthiyā pañca, no vigat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Na hetupaccayā ārammaṇe satta, anantare satta. Samantare satta, sahajāte satta, aññamaññe satta. Nissaye satta, upanissaye satta, purejāte satta, āsevane satta, kamme satta, vipāke ekaṃ, āhāre satta, indriye satta, jhāne satta, magge cha, sampayutte satta, vippayutte satta, atthiyā satta, natthiyā satta, vigate satta, avigate satta,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ānulomaṃ paccayavaro</w:t>
      </w:r>
    </w:p>
    <w:p>
      <w:pPr>
        <w:pStyle w:val="PlainText"/>
        <w:rPr>
          <w:rFonts w:ascii="URW Palladio ITU" w:hAnsi="URW Palladio ITU" w:cs="URW Palladio ITU"/>
        </w:rPr>
      </w:pPr>
      <w:r>
        <w:rPr>
          <w:rFonts w:cs="URW Palladio ITU" w:ascii="URW Palladio ITU" w:hAnsi="URW Palladio ITU"/>
        </w:rPr>
        <w:t>(Nissayavāro paccayasadiso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saṃsaṭṭho dassane pahātabbo dhammo uppajjati hetupaccayā, dassanena pahātabbaṃ ekaṃ khandhaṃ saṃsaṭṭhā tayo khandhā, dve khandhe saṃsaṭṭhā dve khandhā, bhāvanāya pahātabbaṃ dhammaṃ saṃsaṭṭho bhāvanāya pahātabbo dhammo uppajjati hetu paccayā. Bhāvanāya pahātabbaṃ ekaṃ khandhaṃ saṃsaṭṭhā, neva dassanena na bhāvanāya pahātabbaṃ dhammaṃ saṃsaṭṭho neva dassanena na bhāvanāya pahātabbaṃ dhammaṃ saṃsaṭṭho neva dassanena na -petabbo dhammo. Neva dassanena na bhāvanāya pahātabbaṃ, ekaṃ khandhaṃ saṃsaṭṭhā, tayo khandhā -pe- paṭisandhikkhaṇe neva dassanena na bhāvanāya pahātabbaṃ ekaṃ khandhaṃ 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ṃ dhammaṃ saṃsaṭṭho dassanena pahātabbo dhammo uppajjati ārammaṇapaccayā (sabbāni padāni vitthāretabbāni, ) t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iṇi, ārammaṇe tiṇi, adhipatiyā tīṇi, anantare tiṇi, samanantare tiṇi, sahajātetīṇi, aññamaññe tīṇi, nissaye tiṇi. Upanissaye tīṇi, purejāte tīṇi, āsevane tiṇi, vipāke ekaṃ, āhāre tīṇi, indriye tiṇi, j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Tīṇi magge tīṇi, sampayutte tiṇi, vippayutte tīṇi, atthiyā tiṇi, natthiyā tiṇi, vigate tiṇi, avigate ti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t xml:space="preserve">Dassanena pahātabbaṃ dhammaṃ saṃsaṭṭho dassanena pahātabbo dhammo uppajjati na hetupaccayā, vicikicchāsahagate khandhe saṃsaṭṭhā vicikicchā sahagato moho, bhāvanāya pahātabbaṃ dhammaṃ saṃsaṭṭho bhāvanāya pahātabbo dhammo uppajjati na hetu paccayā, uddhaccasahagate khandhe saṃsaṭṭho uddhaccasahagato moho, neva dassanena na bhāvanāya pahātabbaṃ dhammaṃ saṃsaṭṭho neva dassanena na bhāvanāya pahātabbo dhammo uppajjati na hetupaccayā, ahetukaṃ neva dassanena na bhāvanāya pahātabbaṃ ekaṃ khandhaṃ saṃsaṭṭhā tayo khandhā, ahetuk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ṃ dhammaṃ saṃsaṭṭho dassanena pahātabbo dhammo uppajjati na adhapitiyapaccayā, na purejātapaccayā, na pacchājāta paccayā, na āsevanapaccayā, na kammapaccayā na vipāka paccayā. Neva dassanena na bhāvanāya -pe- na jhānapaccayā, pañcaviññāṇaṃ na maggapaccayā. Ahetukaṃ, neva dassanena na bhāvanāya pahātabbo -pe na vippayuttapaccayā,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tiṇi, na adhipatiyā tiṇi, na adhipatiyā tiṇi, na purejāte tiṇi, na pacchājātetiṇi, na āsevane tīṇi, na kamme tīṇi, na vipāke tiṇi, na jhāne ekaṃ, na magge ekaṃ, na vippayutte tīṇi. </w:t>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adhipatiyā tiṇi, na purejāte tīṇi, na paccājāte tiṇi, na āsevane tiṇi, na kamme tīṇi, na vipāke tīṇi, na vippayutt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 xml:space="preserve">Na hetupaccayā ārammaṇe tīṇi, anantare tīṇi, samanantare tīṇi, sahajāte tiṇi, aññamaññe tiṇi, nissaye tīṇi, upanissaye tīṇi, purejāte tīṇi, āsevane tiṇi, kamme tiṇi, vipāke ekaṃ, āhāre tīṇi, indriye tīṇi, jhāne tīṇi, magge dve, sampayutte tiṇi, vippayutte tīṇi, atthiyā tiṇi, natthiyā tīṇi, vigate tīṇi, avigate tīṇi, </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3] [\x 513/]     </w:t>
      </w:r>
    </w:p>
    <w:p>
      <w:pPr>
        <w:pStyle w:val="PlainText"/>
        <w:rPr>
          <w:rFonts w:ascii="URW Palladio ITU" w:hAnsi="URW Palladio ITU" w:cs="URW Palladio ITU"/>
        </w:rPr>
      </w:pPr>
      <w:r>
        <w:rPr>
          <w:rFonts w:cs="URW Palladio ITU" w:ascii="URW Palladio ITU" w:hAnsi="URW Palladio ITU"/>
        </w:rPr>
        <w:t>Dassanena pahātabbaṃ dhammaṃ sampayutto dassanena pahātabbo dhammo uppajjati hetupaccayā (sampayuttavāro saṃsaṭṭhavāra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o dhammo dassanena pahātabbassa dhamssa hetu paccayena paccayo. Dassanena pahātabbā hetu, sampayuttakānaṃ khandhānaṃ hetu paccayena paccayo. Dassanena pahātabbo dhammo neva dassanena na bhāvanāya pahātabbassa dhammsa hetupacca-pedassanena pahātabbā hetu, cissamuṭṭhānānaṃ rūpānaṃ hetupaccayena paccayo dassanena pahātabbo dhammo dassanena pahātabbassa ca neva dassanena na bhāvanāya pahātabbassa ca dhammassa hetupaccayena paccayo, dassanena pahātabbā. Hetu sampayuttakānaṃ khandhānaṃ cittasamuṭṭhānānañca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o dhammo -pe- dhammassa hetupaccabhāvanāya pahātabbā hetu sampayuttakānaṃ khandhānaṃ hetupacca bhāvanāya pahātabbo dhammo neva dassanenana na bhāvanāya pahātabbasassa bhṛvanāya pahātabbā hetu cittasamuṭṭhānaṃ rūpānaṃ hetu pacca-bhāvanāya pahātabebā dhammo bhāvanāya pahātabbassa ca neva dassanena na bhāvanāya pahātabbassa ca, bhāvanāya pahātabbā hetu sampayuttakānaṃ khandhānaṃ cissamuṭṭhānānañca rūpānaṃ hetupacca neva dassanena na bhāvanāya pahātabbo dhammo neva dassasanenana bhāvanāya pahātabbassa ca dhammasassa, neva dassanena na bhāvanāya pahātabbā hetu sampayutkānaṃ khavdānaṃ cissamuṭṭhānānañca rūpānaṃ hetu pacca paṭisandhikkhaṇe neva dassanena na bhāvanāya pahātababā hetu sampayutatkānaṃ khandhānaṃ kaṭatattā ca rūpānaṃ hetu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ārammaṇa paccadassanena pahātabbaṃ rūpaṃ assādeti abhinandati, taṃ ārabbha dassanena pahātabbo rāgo uppajjati. Diṭṭhi uppajjati, vicikicchā uppajjati, dassanena pahātabbaṃ domanassaṃ uppajjati. Diṭṭhiṃ assādeti, abhinandati, taṃ ārabba dassanena pahātabbo rāgo uppajjati, diṭṭhi uppajjati, vicikicchā uppajjati, dassanena pahātabbaṃ domanassa uppajjati, diṭṭhi uppajjati, vicikicchā uppajjati, dassanena pahātabbaṃ domanassaṃ uppajjati, vicikicchaṃ ārabbha vicikicchā uppajjati. Diṭṭhi uppajjati, dassanena pahātabbaṃ domanassaṃ ārabbha dassanena pahātabbaṃ domanassaṃ uppajjati, vicikicchā uppajjati. [T -33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t xml:space="preserve">Dassanena pahātabbo dhammo nevadassanena na bhāvanāya pahātabbassa dhammassa ārammaṇapacca- ariyā dassanena napahātabbe pahīne kilese paccavekkhanti, pubbe samudraciṇṇe kilese jānanti. Dassanena pahātabbe khandhe aniccato dukkhato anattato vipassanti cetopariyañāṇena dassanena pahātabbacittasamaṅgissa cittaṃ jānanti. Dassanena pahātabbā khandhā, cetopariyañāṇassa, pubbenivāsānussatiñāṇassa, yathākammupagañāṇassa, anāgataṃsañāṇassa, āvajjanāya ārammaṇapacca- bhāvanāya pahātabbo dhammo bhāvanāya pahātabbassa ārammaṇa pacca- bhāvanāya pahātabbaṃ rāgaṃ assādeti, abhinandati, taṃ ārabbha bhāvanāya pahātabbeṃ rāgo uppajjati. Uddhaccaṃ uppajjati, bhāvanāya pahātabbaṃ domannasaṃ uppajjati. Uddhaccaṃ ārabbha uddhaccaṃ uppajjati bhāvanāya pahātabbaṃ domanassaṃ uppajjati, bhāvanāya pahātabbaṃ domanassaṃ ārabbha bhāvanāya pahātabbaṃ domanassa uppajjati uddhaccaṃ uppajjati, bhāvanāya pahātabbo dhammo dassanena pahātabbassa dhammassa ārammaṇa paccabhāvanāya pahātatabbaṃ rāgaṃ assādeti, abhinandati taṃ ārabbha dassanena pahātabbo rāgo uppajjati, diṭṭhi uppajjati, vicikicchā uppajjati. Dassanena pahātabbaṃ domanassaṃ uppajjati uddhaccaṃ ārabbha diṭṭhi uppajjati. Vicikicchā uppajjati dassanena pahātabbaṃ domanassa uppajjati, bhāvanāya pahātabbaṃ domanassaṃ ārabbha dassanena pahātabbaṃ domanassaṃ uppajjati, diṭṭhi uppajjati. Vicikicch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o dhammo neva dassanena na bhāvanāya pahātabbassa ārammaṇa pacca-ariyā bhāvanāya pahātabbaṃ pahīnaṃ kilesaṃ paccavekkhanti vikkhambhitaṃ kilesaṃ paccavekkhanti. Pubbe samudraciṇṇe bhāvanāya pahātabbe khandhe aniccato dukkhato anattato vipassanti. Cotopariyañāṇena bhāvanāya pahātabbacittasamaṅgissa cittaṃ jānanti bhāvanāya pahātabbā khandhā cetopariyañāṇassa, pubbenivāsāssanutiñāṇassa yathākammupañāṇassa, anāgataṃsañāṇassa, āvajjanāya ārammaṇa 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nevadassanena na bhāvanāya pahātabbassa dhammassa ārammaṇa pacca- dānaṃ datvā, sīlaṃ samādiyitvā, uposakammaṃ katvā, taṃ paccavekkhati. Pubbe suciṇṇāni paccavekkhati jhānā vuṭṭhahitvā jhānaṃ paccavekkhati. Ariyā maggā vuṭṭhahitvā maggaṃ paccavekkhanti, nibbānaṃ paccavekkhanti, nibbānaṃ gotrabhussa, vodā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5] [\x 515/]     </w:t>
      </w:r>
    </w:p>
    <w:p>
      <w:pPr>
        <w:pStyle w:val="PlainText"/>
        <w:rPr>
          <w:rFonts w:ascii="URW Palladio ITU" w:hAnsi="URW Palladio ITU" w:cs="URW Palladio ITU"/>
        </w:rPr>
      </w:pPr>
      <w:r>
        <w:rPr>
          <w:rFonts w:cs="URW Palladio ITU" w:ascii="URW Palladio ITU" w:hAnsi="URW Palladio ITU"/>
        </w:rPr>
        <w:t>Maggassa, phalassa, āvajjanāya ārammaṇapacca, cakkhuṃ aniccato dukkhato anattato vipassati. Sotaṃ, ghānaṃ, jivhaṃ, kāyaṃ, rūpe, sadde, gandhe, rase, phoṭṭhabbe; vatthuṃ neva dassanena na -pe- khandhe aniccato dukkhato anattato vipassati, dibbena cakkhunā rūpaṃ passati. Dibbāyasotadhātuyā saddaṃ cetopariyañāṇe neva dassanena na bhāvanāya pahātabbacittasamaṅgissa cittasaṃ jānanti. Ākāsānañcāyatanaṃ viññāṇañcāyatanassa, ākiñcaññāyatanaṃ nevasaññānāsaññāyatanassa, rūpāyatanaṃ cakkhuviññāṇassayatanaṃ nevasaññāsaññāyatanassa, rūpāyatanaṃ cakkhuviññāṇassa ārammaṇa paccaphoṭṭhabbāyatanaṃ kāyaviññāṇassa, ārammaṇa pacca- neva dassanena na bhāvanāya pahātabbā khandhā iddhividhañāṇassa, cetopariyañāṇassa, pubbenivāsānussatiñāṇassa, yathākammupagañāṇassa, anāgataṃsañāṇassa, avājjanāya ārammaṇ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o dhammo dassanena pahātabbassa dhammassa ārammaṇa pacca- dānaṃ datvā, sīlaṃ samādiyitvā, uposathakammaṃ katvā taṃ assādeti, abhinandati, taṃ ārabbha dassanena pahātabbo rāgo uppajjati, diṭṭhi uppajjati vicikicchā uppajjati, dassanena pahātabbaṃ domanassaṃ uppajjati. Pubbe suciṇṇāni paccavekkhati jhānā vuṭṭhāhitvā jhānaṃ assādeti. Taṃ ārabbha dassanena pahātabbo rāgo, diṭṭhi, vicikicchā: jhāne parihīne vipapṭisārissa dassanena pahātabbaṃ domanassaṃ uppajjati, cakkhuṃ assādeti, abhinandati, sotaṃ, ghānaṃ, jivhaṃ kāyaṃ, rūpe, sadde gandhe, rase, phoṭṭhabbe, vatthuṃ, neva dassanena na bhāvanāya pahātabbe khandhe assādeti, abhinandati, taṃ ārabbha dassanena pahātabbo rāgo, diṭṭhi vicikicchā, neva dassanena na bhāvanāya pahātabbo dhammo bhāvanāya pahātababssa dhammassa ārammaṇapacca- dānaṃ datvā, sīlaṃ samādiyitvā, uposathakammaṃ katvā, taṃ assādeti, bhāvanāya pahātabbaṃ domanassaṃ uppajjati. Uddhaccaṃ uppajjati, bhāvanāya pahātabbaṃ domanassaṃ uppajjati. Pubbe sukhiṇṇāni jhānā vuṭṭhahitvā, cakkhuṃ vatthuṃ neva dassanena na bhāvanāya pahātabbe khandhe assādeti, taṃ ārabbha bhāvanāya pahātabbo rāgo uppajjati, uddhaccaṃ uppajjati, bhāvanāya pahātabbaṃ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adhipatipaccaārammaṇādhipati, sahajātādhipati, - ārammaṇādhipati dassanena pahātabbaṃ rāgaṃ garuṃ katvā assādeti. Abhinandati, diṭṭhi uppajjati, diṭṭhiṃ garuṃ katvā assādeti, abhinandati, taṃ g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t>Katvā dassanena pahātabbo rāgo uppajjati. Diṭṭhi uppajjati, sahajātādhipati dassanena pahātabbādhipati sampayuttakānaṃ khandhānaṃ adhipati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neva dassanena na bhāvanāya pahātabbassa dhammassa adhipatipacca- sahajātādhipati dassanena pahātabbādhipati cittasamuṭṭhānānaṃ rūpānaṃ, dassanena pahātabbo dhammo dassanena pahātabbassa ca neva dassanena na bhāvanāya pahātabbassa ca dhammassa adhipatipacca- sahajātādhipati dassanena pahātabbādhipati sampayuttakānaṃ khandhānaṃ citta samuṭṭhānānañca rūpānaṃ adhipati 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o dhammo bhāvanāya pahātabbassa dhammassa adhipatipaccaārammaṇādhipati, sahajātādhipati, - ārammaṇādhipati bhāvanāya pahātabbaṃ rāgaṃ garuṃ katvā assādeti, abhinandati, taṃ garuṃ katvā bhavanāya pahātabbo rāgo uppajjati, sahajātādhipati bhāvanāya pahātabbodhipati sampayuttakānaṃ khandhānaṃ adhipatipaccabhāvanāya pahātabbo dhammo dassanena pahātabbassa dhammassa adhipatipacca- ārammaṇādhipati bhāvanāya pahātabbaṃ rāgaṃ garuṃ katvā assādeti, abhinandati. Taṃ garuṃ katvā dassanena pahātabb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o dhammo neva dassanena na bhāvanāya pahātabbassa dhammassa adhipatipacca- sahajātādhipati bhāvanāya pahātabbādhipati cissamuṭṭhānānaṃ rūpānaṃ, bhāvanāya pahātabbo dhammo bhāvanāya pahātabbassa ca neva dassanena na bhāvanāya pahātabbassa ca dhammassa adhipati pacca-. Sahajātādhipati bhāvanāya pahātabbādhipati sampayuttakānaṃ khandhānaṃ cissasamuṭṭhānānañca rūpānaṃ. Neva dassanena na bhāvanāya pahātabbo dhammo neva dassanena na bhāvanāya pahātabbassa dhammassa adhipati pacca-, ārammaṇādhipati. Sahajātādhipati, ārammaṇādhipati dānaṃ datvā, sīlaṃ samādiyitvā, uposathakammaṃ katvā taṃ garuṃ katvā paccavekkhati. Pubbe suciṇṇāni jhānā vuṭṭhahitvā jhānaṃ garuṃ katvā paccavekkhati. Ariyā maggā vuṭṭhahitvā maggaṃ garuṃ katvā paccavekkhanti. Phalaṃ garuṃ katvā paccavekkhanti. Nibbānaṃ garuṃ katvā paccavekkhanti nibbānaṃ gotrabhussa, vodānassa, maggassa, phalassa, adhipatipacca- sahajātādhipati neva dassanena na bhāvanāya pahātabbādhipati sampayuttakānaṃ khandhānaṃ cittasamuṭṭhānānañca rūpānaṃ adhipatipacca- neva dassanenana na bhāvanāya pahātabbo dhammo dassanena pahātabbassa dhammassa a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7] [\x 517/]     </w:t>
      </w:r>
    </w:p>
    <w:p>
      <w:pPr>
        <w:pStyle w:val="PlainText"/>
        <w:rPr>
          <w:rFonts w:ascii="URW Palladio ITU" w:hAnsi="URW Palladio ITU" w:cs="URW Palladio ITU"/>
        </w:rPr>
      </w:pPr>
      <w:r>
        <w:rPr>
          <w:rFonts w:cs="URW Palladio ITU" w:ascii="URW Palladio ITU" w:hAnsi="URW Palladio ITU"/>
        </w:rPr>
        <w:t xml:space="preserve">Pacca- ārammaṇādhipati dānaṃ datvā, sīlaṃ samādiyitvā, uposathammaṃ katvā, taṃ garuṃ katvā assādeti, abhinandatiṃ, taṃ garuṃ katvā dassanena pahābbo rāgo uppajjati, diṭṭhi uppajjati, pubbe suciṇṇani garuṃ katvā jhānā vuṭṭhahitvā, jhānaṃ garuṃ katvā vatthuṃ neva dassanena na bhāvanāya pahātabbe pahātabbe khandhe garuṃ katvā assādeti, abhinandati, taṃ garuṃ katvā dassanena pahātabbo rāgo uppajjati, diṭṭhi uppajjati. Neva dassanena na bhāvanāya pahātabbo dhammo bhāvanāya pahātabbassa dhammassa ārammaṇādhipati dāna datvā, sīlaṃ samādiyitvā, uposathakammaṃ katvā, taṃ assādeti, abhinandati, taṃ garuṃ katvā bhāvanāya pahātabbo rāgo uppajjati, pubbe -pe- neva dassanena na bhāvanāya pahātabbe khandhe garuṃ katvā assādeti, abhinandati, taṃ garuṃ katvā bhāvanāya pahātabbo rāg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o dhammo dassanena pahātabbassa dhammassa anantarapacca- purimā purimā dassanena pahātabbā khandhā pacchimānaṃ pacchimānaṃ dassanena pahātabbānaṃ khandhānaṃ anantarapacca- dasasanena pahātabbo dhammo neva dassanena na bhāvanāya pahātabbassa dhammassa dassanena pātabbā khandhā vuṭṭhānassa antarapacca- bhāvanā pahātabbo dhammo bhāvanā pahātabbassa dhammassa anantarapaccapurimā purimā bhāvanā pahātabbā khandhā pacchimānaṃ pacchimānaṃ bhāvanāya pahātabbānaṃ khandhānaṃ anantarapacca- bhāvanāya pahātabbo dhammo neva dassanena na bhāvanāya pahātabbassa dhammassa anantarapaccabhāvanāya pahātabbā khandhā vuṭṭhānassa anantar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neva dassanena na bhāvanāya pahātabbassa anantaparacca- purimā purimā neva dassanena na bhāvanāya pahātabbā khandhā pacchimānaṃ pacchimānaṃ neva dassanena na bhāvanāya -pe- anantarapacca- anulomaṃ gotrabhussa, anulomaṃ vodānassa, gotrabhu maggassa, vodānaṃ maggassa, maggo phalassa, phalaṃ phalassa, anulomaṃ phalasamāpattiyā. Nirodhā vuṭṭhahantassa nevasaññānāsaññāyatanaṃ phalasamāpattiyā anantarapaccaneva dassanena na bhāvanāya pahātabbo dhammo dassanena pahātabbassa dhammassa -peāvajjanā dassanena pahātabbānaṃ khandhānaṃ anattarapaccaneva dassanena na bhāvanāya pahātabbo dhammo bhāvanāya pahātabbassa dhammassa anattarapacca- āvajjanā bhāvanāya pahātabbānaṃ khandhāna anantar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t>Dassanena pātabbo dhammo dassanena pahātabbassa dhammassa samanantarapaccayena paccayo (anantara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ātabbo dhammo dassanena pahātabbassa dhammassa sahajātapaccayena paccayo tīṇi, bhāvanāya pahātabbo dhammo bhāvanāya pahātabbassa dhammassa. Tīṇi, neva dassanena na bhāvanāya pahātabbo dhammo neva dassanena na bhāvanāya pahātabbassa dhammassa sahajātapacca- neva dassanena na bhāvanāya pahātabbo eko khandho tiṇṇannaṃ khandhānaṃ cittasamuṭṭhānañca rūpānaṃ sahajātapacca- dve khandhā paṭisandhikkhaṇe, khandhā vatthussa, sahajātapacca- vatthu khandhānaṃ, ekaṃ mahābhūtaṃ tiṇṇannaṃ mahābhūtānaṃ, mahābhūtā cittasamuṭṭhānānaṃ rūpānaṃ, bāhiraṃ, āhārasamuṭṭhānaṃ, utusamuṭṭhānaṃ, asaññasattānaṃ, dassanena pahātabbo ca neva dassanena na bhāvanāya pahābbo ca dhammā neva dassanena na bhāvanāya pahātabbassa dhammassa, dassanena pahātabbā khandhā ca mahābhūtā ca cittasamuṭṭhānānaṃ rūpānaṃ, bhāvanāya pahātabbo ca neva dassanena na bhāvanāya pahātabbā ca dhammā neva dassanena na bhāvanāya pahātabbassa dhammassa sahajātapacca- bhāvanāya pahātabbā khandhā ca mahābhūtā ca cittasamuṭṭhānaṃ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ātabbo dhammo dassanena pahātabbassa dhammassa amaññapacca dassanena pahātabbo eko khandho, bhāvanāya pahātabbo dhammo bhāvanāya pahātabbassa dhammassa, bhāvanāya pahātabbo eko khandho tiṇṇannaṃ khandhānaṃ neva dassanena na bhāvanāya pahātabbo dhammo neva dassanena na bhāvanāya pahātabbassa dhammassa neva dassanena bhāvanāya pahātabbo eko khandho tiṇṇannaṃ khandhānaṃ, aññamañña paccadve khandhā paṭisandhikkhaṇe neva dassanena na bhāvanāya pahātabbo eko khandho tiṇṇannaṃ khandhānaṃ vatthussa ca aññamañññapacca- dve khandhā, khandhā vatthussa, vatthu khandhānaṃ, ekaṃ mahābhūtaṃ aññamaññapacca- asaññasattānaṃ dassanena pahātabbo, -pe-nissayapacca- tiṇi, bhāvanāya, tīṇi, neva dassanena na -petabbo neva dassanena na bhāvanāya -pe- neva dassanena na bhāvanāya pahātabbo eko khandho tiṇṇannaṃ khandhānaṃ, cittasamuṭṭhānāñca rūpānaṃ, dve khandhā, paṭisandhikkhaṇe khandhā vatthussa vatthu khandhānaṃ, ekaṃ mahābhūtaṃ, asaññasattānaṃ, cakkhāyatanaṃ cakkhuviññāṇassa -pe kāyāyatanaṃ kāya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9] [\x 519/]     </w:t>
      </w:r>
    </w:p>
    <w:p>
      <w:pPr>
        <w:pStyle w:val="PlainText"/>
        <w:rPr>
          <w:rFonts w:ascii="URW Palladio ITU" w:hAnsi="URW Palladio ITU" w:cs="URW Palladio ITU"/>
        </w:rPr>
      </w:pPr>
      <w:r>
        <w:rPr>
          <w:rFonts w:cs="URW Palladio ITU" w:ascii="URW Palladio ITU" w:hAnsi="URW Palladio ITU"/>
        </w:rPr>
        <w:t xml:space="preserve">Neva dassanena na bhāvanāya pahātabbo, dassanena pahātabbassa dhammassa nissayapaccavatthu dassanena pahātabbānaṃ khandhānaṃ nissaya pacca- neva dassanena na -pe- tabbo bhāvanāya pahātabbassa, vatthu bhāvanāya pahātabbānaṃ khandhānaṃ nissayapacca- dassanena pahātabbo ca neva dassanena na bhāvanāya pahātabbā ca dhammā dassanena pahātabbassa dhammassa nissayapacca- dassanena pahātabbo eko khandho ca vatthu ca tiṇṇannaṃ khandhānaṃ nissayapacca- dve khandhā, dassanena pahābbo ca neva dassanena dve khandhā, dassanena bhāvānāya pahābbo ca dhammā neva dassanenana bhāvanāya pahātabbassa dhammassa dassanena pahātabbā khandhā ca mahābhūtā ca cittasamuṭṭhānaṃ rūpānaṃ, bhāvanāya pahātabbo ca neva dassanena na bhāvanāya pahātabbo ca, bhāvanāya pahātabbassa dhammassa nissayapaccabhāvanāya pahātabbo eko khandho ca vatthu ca tiṇṇannaṃ khandhānaṃ nissayapacca- dve khandho, bhāvanāya pahātabbo ca neva dassanena na bhāvanāya pahātabbo ca neva dassanena na bhāvanāya pahātabbassa dhammassa nissayapacca- bhāvanāya pahātabbā khandhā ca mahābhūtā ca cittasamuṭṭhānānaṃ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ātabbo dhammo dassanena pahātabbassa dhammassa upanissayapaccaārammaṇupanissayo, anantarūpanissayo, pakatūpanissayo, - pakatupanissāyo, dassanena na pahātabbaṃ rāgaṃ upanissāya pāṇaṃ hanti, adinnaṃ ādiyati, saṅghaṃ bhindati, dassanena pahātabbaṃ dosaṃ, mohaṃ, diṭṭhiṃ, patthanaṃ upanissāya pāṇaṃ hanti, saṅghaṃ bhindati, dassanena pahātabbo rāgo, doso moho diṭṭhi, patthanā dassanena pahātabbassa rāgassa, dosassa, mohassa, diṭṭhiyā, patthanāya upanissayapacca- dassanena pahātabbo dhammo neva dassanena na bhāvanāya pahātabbassa, anantarūpanissayo pakatūpanissayo, - pakatūpanissayo, dassanena pahātabbaṃ rāgaṃ upanissāya dānaṃ deti, sīlaṃ samādiyati, uposathakammaṃ karoti, (saṃkhittaṃ) samāpattiṃ uppādeti, dassanena pahātabbaṃ dosaṃ, patthanaṃ upanissāya dānaṃ deti, samāpattiṃ uppādeti, dassanena pahātabbo rāgo, doso, moho, diṭṭhi, patthanā, saddhāya, paññāya, kāyikassa sukhassa, kāyikassa dukkhassa, phalasamāpattiyā upanissa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o dhammo bhāvanāya pahātabbassa dhammassa upanissayapaccaārammaṇupanissayo, anantarūpanissayo, pakatūpanissayo, - pakatūpanissayo, bhāvanāya pahātabbo rāgo,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Moho māno patthanā, bhāvanāya pahātabbassa rāgassa, dosassa, monassa, patthanāya upanissayapacca bhāvanāya pahātabbo dhammo dassanena pahātabbassa, dhammassa upanissayapaccaārammaṇupanissaye, pakatūpanissayo, - pakatūpanissayo, bhāvanāya pahātabbaṃ dosaṃ, mohaṃ, mānaṃ, patthaṃ upanissāya pāṇaṃ hanti, saṅghaṃ bhindati, bhāvanāya pahātabbo rago, doso, moho, māno, patthanā, dassanena pahātabbassa rāgassa, dosassa, mohassa, diṭṭhiyā, patthanāya upanissayapacca- sakabhaṇḍe chandharāgo parabhaṇḍe chandarāgassa upanissayacca- sakapariggahe chandarāgo parapariggahe chandarāgassa upanissa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o dhammo neva dassanena na bhāvanāya pahātabbassa dhammassa upanissayapacca- anantarūpanissayo, pakatūpanissayo, -pe- pakatūpanissayo, bhāvanāya pahātabbaṃ rāgaṃ upanissāya dānaṃ deti, samāpattiṃ uppādeti, bhāvanāya pahātabbaṃ dosaṃ, mohaṃ mānaṃ, patthanaṃ upanissāya dānaṃ deti, samāpattiṃ uppādeti, bhāvanāya pahātabbo rāgo, doso, moho, māno, patthanā saddhāyā phalasamāpattiyā upanissa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neva dassanena na bhāvanāya pahātabbassa dhammassa upanissayapaccaārammaṇupanissayo. Anantarūpanissayo, pakatūpanissayo, pakatūpanissayo saddhaṃ upanissāya dānaṃ deti. Samāpattiṃ uppādeti. Sīlaṃ, sutaṃ, cāgaṃ, paññaṃ, kāyikaṃ sukhaṃ, kāyikaṃ dukkhaṃ, utuṃ, bhojanaṃ, senāsanaṃ upanissāya dānaṃ deti, samāpattiṃ uppādeti, saddhā, sīlaṃ, sutaṃ, cago, paññā, kāyikaṃ sukhaṃ, kāyikaṃ dukkhaṃ, utuṃ, bhojanaṃ, senāsanaṃ saddhāya, paññayā, kāyikassa sukhassa, kāyakassa dukkhassa, phalasamāpattiyā upanissa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āhātabbo dhammo dassanena pahātabbassa dhammassa upanissayapacca- ārammaṇupanissayo, anantarūpanissayo, pakatūpanissayo, - pakatupanissāyo, saddhaṃ upanissāya diṭṭhiṃ gaṇhāti sīlaṃ, senāsanaṃ upanissāya pāṇaṃ hanti, saṅghaṃ bhindati, saddhā senāsanaṃ dassanena pahātabbessa rāgassa, dosassa, mohassa, diṭṭhiyā, patthanāya upanissayapacca- neva dassanena na bhāvanāya pahātabbo dhammo bhāvanāya pahātabbassa dhammassa upanissayapaccaārammaṇupanissayo, anantarūpanissayo pakatūpanissayo, - pakatūpanissayo, saddhaṃ upanis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1] [\x 521/]     </w:t>
      </w:r>
    </w:p>
    <w:p>
      <w:pPr>
        <w:pStyle w:val="PlainText"/>
        <w:rPr>
          <w:rFonts w:ascii="URW Palladio ITU" w:hAnsi="URW Palladio ITU" w:cs="URW Palladio ITU"/>
        </w:rPr>
      </w:pPr>
      <w:r>
        <w:rPr>
          <w:rFonts w:cs="URW Palladio ITU" w:ascii="URW Palladio ITU" w:hAnsi="URW Palladio ITU"/>
        </w:rPr>
        <w:t>Mānaṃ jappeti sīlaṃ, paññaṃ, kāyikaṃ sukhaṃ, kāyikaṃ, dukkhaṃ, utuṃ, bhojanaṃ, senāsanaṃ upanissāya mānaṃ jappeti. Saddhā, paññā, kāyikaṃ sukhaṃ, kāyikaṃ dakkhaṃ, utuṃ, bhojanaṃ, senāsanaṃ, bhāvanāya pahātabbassa rāgassa, dosassa, mohassa, mānassa, patthanāya upanissa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neva dassanena na bhāvanāya pahātabbassa dhammassa purejātapacca- ārammaṇa purejātaṃ, vatthu purejātaṃ, - ārammaṇapurejātaṃ. Cakkhuṃ anaccato dukkhato anattato vipassati. Sotaṃ, ghānaṃ, jivhaṃ, kāyaṃ, rūpe, sadde, gandhe, rase, phoṭṭhabbe vatthuṃ, dibbena cakkhunā rūpaṃ passati. Dibbāya sota dhātuyā saddaṃ suṇāti. Rūpāyatanaṃ cakkhuviññāṇassa, phoṭṭhabbāyatanaṃ kāyaviññāṇassa purejātapaccavatthu purejātaṃ cakkhuviññāṇassa. Kāyāyatanaṃ kāyaviññāṇassa vatthu neva dassanena na bhāvanāya pahātabbānaṃ khandhānaṃ purejātapaccaneva dassanena na bhāvanāya pahātabbo dhammo dassanena pahātabbassa dhammassa purejātapacca- ārammaṇapurejātaṃ, vatthu purejātaṃ, ārammaṇa purejātaṃ cakkhuṃ assādeti. Abhinandati. Taṃ ārabbha dassanena pahātabbo rāgo uppajjati, diṭṭhi uppajjati, vicikicchā uppajjati, dassanena pahātabbaṃ domanassaṃ uppajjati -pevatthuṃ assādeti, abhinandati, taṃ ārabbha dassanena pahātabbo rāgo uppajjati, diṭṭhi uppajjati, vicikicchā uppajjati, dassanena pahātabbaṃ domanassaṃ uppajjati, vatthu purejātaṃ, vatthu dassanena pahātabbānaṃ khandhānaṃ purejā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bhāvanāya pahātabbassa dhammassa purejātapacca- ārammaṇa purejātaṃ, vatthu purejātaṃ, ārammaṇapurejātaṃ. Cakkhu assādeti. Abhinandati. Taṃ ārabbha bhāvanāya pahātabbo rāgo uppajjati. Uddhaccaṃ uppajjati, bhāvanāya pahātabbaṃ domanassaṃ uppajjati. Sotaṃ, kāyaṃ, rūpe, phoṭṭhabbe, vatthuṃ assādeti, abhinandati, taṃ ārabbha bhāvanāya pahātabbo rāgo uppajjati, uddhaccaṃ uppajjati. Bhāvanāya pahātabbaṃ domanassaṃ uppajjati, vatthu purejātaṃ vatthu bhāvanāya pahātabbānaṃ khandhānaṃ purejā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neva dassanena na bhāvanāya pahātabbassa dhammassa pacchājātapacca- pacchājātā dassanena pahātabbā khandhā purejātassa imassa kāyassa pacchājā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t>Bhāvanāya pahātabbo dhammo neva dassanena na bhāvanāya pahātabbassa dhmassa pacchājātapacca- pacchājāta bhāvanāya pahātabbā khandhā purejātassa imassa kāyassa pacchājātapaccaneva dassanena na bhāvanāya pahātabbo dhammo neva dassanena na bhāvanāya pahātabbassa dhammassa pacchājātapacca- pacchājātā neva dassanena na bhāvanāya pahātabbā khandhā purejātassa imassa kāyassa pacchājā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āsevana pacca- purimā purimā dassanena pahātabbā khandhā pacchimānaṃ pacchimānaṃ asevanapacca- bhāvanāya pahātabbo dhammo bhāvanāya pahātabbassa dhammassa āsevanapacca- purimā purimā bhāvanāya pahātabbā khandhā pacchimānaṃ pacchimānaṃ āsevanapacca- neva dassanena na bhāvanāya pahātabbo dhammo neva dassanena na bhāvanāya pahātabbassa dhammassa āsevan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ā purimā neva dassanena na bhāvanāya pahātabbā khandhā pacchimānaṃ pacchimānaṃ āsevanapacca- anulomaṃ gotrabhussa, anulomaṃ vodānassa, gotrabhu maggassa, vodānaṃ maggassa āsevan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kammapaccayena paccayo, dassanena pahātabbā cetanā sampayuttakānaṃ khandhānaṃ kammapacca- dassanena pahātabbo dhammo neva dassanena na bhāvanāya pahātabbassa dhammassa kammapaccasahajātā, nānākhaṇikā, - sahajātā dassanena pahātabbā cetanā cittasamuṭṭhānānaṃ rūpānaṃ kammapaccanānākhaṇikā dassanena pahātabbā cetanā vipākānaṃ khandhānaṃ kaṭattā ca rūpānaṃ kammapacca- dassanena pahātabbo dhammo dassanena pahātabbassa ca neva dassanena na bhāvanāya pahātabbassa ca dhammassa kammapacca- dassanena pahātabbā cetanā sampayuttakānaṃ khandhānaṃ cittasamuṭṭhānānañca rūpānaṃ kammapaccabhāvanāya pahātabbo dhammo bhāvanāya pahātabbassa dhammassa kammapacca- bhāvanāya pahātabbā cetanā sampayuttakānaṃ khandhānaṃ kamm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o dhammo neva dassanena na bhāvanāya pahātabbassa kammapaccabhāvanāya pahātabbā cetanā cittasamuṭṭhānaṃ rūpānaṃ kammapacca- bhāvanāya pahātabbo dhammo bhāvanāya pahātabbassa ca neva dassanena na bhāvanāya pahātabb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3] [\x 523/]     </w:t>
      </w:r>
    </w:p>
    <w:p>
      <w:pPr>
        <w:pStyle w:val="PlainText"/>
        <w:rPr>
          <w:rFonts w:ascii="URW Palladio ITU" w:hAnsi="URW Palladio ITU" w:cs="URW Palladio ITU"/>
        </w:rPr>
      </w:pPr>
      <w:r>
        <w:rPr>
          <w:rFonts w:cs="URW Palladio ITU" w:ascii="URW Palladio ITU" w:hAnsi="URW Palladio ITU"/>
        </w:rPr>
        <w:t>Kamma pacca- bhāvanāya pahātabbā cetanā sampayuttakānaṃ khandhānaṃ cittasamuṭṭhānānañca rūpānaṃ kammapacca- neva dassanena na bhāvanāya pahātabbo neva dassanena na bhāvanāya pahātabbassa dhammassa kammapacca- sahajāta, nānākhaṇikā, sahajātā, neva dassanena na bhāvanāya pahātabbā cetanā sampayuttakānaṃ khandhānaṃ cittasamuṭṭhānānañca rūpānaṃ kammapacca- paṭisandhikkhaṇe neva dassanena na bhāvanāya pahātabbā cetanā sampayuttakānaṃ khandhānaṃ kaṭattā ca rūpānaṃ, nānākhaṇikā neva dassanena na bhāvanāya pahātabbā cetanā vipākānaṃ khandhānaṃ kaṭattā ca rūpānaṃ kamm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neva dassanena na bhāvanāya pahātabbassa dhammassa vipākapacca- vipāko neva dassanena na bhāvanāya pahātabbo eko khandhe tiṇṇannaṃ khandhānaṃ cittasamuṭṭhānānañca rūpānaṃ vipākapacca- paṭisandhikkhaṇe khandhā vatthussa vipāk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āhāra paccayena paccayo, (saṃkhittaṃ) kabaḷikāro, satta pañhā, indriya paccayena paccayo, cakkhundriyañca rūpajīvitindriyañca satta pañhā, jhāna paccayena paccayo, magga paccaye paccayo, sampayutta paccayena paccayo, vippayutta paccayena paccayo. Sahajātaṃ, pacchājātaṃ, sahajātā dassanena pahātabbā khandhā cittasamuṭṭhānaṃ rūpānaṃ vippayuttapaccapacchājātā dassanena pahātabbā khandhā purejātassa imassa kāyassa vippayutt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o neva dassanena na bhāvanāya pahātabbassa dhammassa vippayuttapaccasahajātaṃ, pacchājātaṃ, (idaṃ pi dassanena sadisaṃ, ) neva dassanena na bhāvanāya pahātabbo neva dassanena na bhāvanāya pahātabbassa dhammassa vippayuttapaccasahajātaṃ, purejātaṃ, pacchājātaṃ, - sahajātā neva dassanena na bhāvanāya pahātabbā khandhā cittasamuṭṭhānānaṃ rūpānaṃ vippayuttapacca- paṭisandhikkhaṇe neva dassanena na bhāvanāya pahātabbā khandhā kaṭattā rūpānaṃ vippayuttapaccakhandhā vatthussa, vippayuttapacca- vatthu khandhānaṃ vippayuttapaccapurejātaṃ, cakkhāyatanaṃ cakkhuviññāṇassa, kāyāyatanaṃ kāyaviññāṇassa, vatthu neva dassanena na bhāvanāya pahātabbānaṃ khandhānaṃ vippayuttapaccapacchājātā neva dassanena na bhāvanāya pahātabbā khandhā purejātassa i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t xml:space="preserve">Kāyassa vippayuttapacca- neva dassanena na bhāvanāya pahātabbo dassanena pahātabbassa dhammassa vippayuttapacca- purejātaṃ, vatthu dassanena pahātabbānaṃ khandhānaṃvipapyuttapacca- neva dassanena na bhāvanāya pahātabbo bhāvanāya pahātabbassa dhammassa vippayuttapaccapurejātaṃ vatthu bhāvanāya pahātabbānaṃ khandhānaṃ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o dhammo dassanena pahātabbassa dhammassa atthipaccayena paccayo, dassanena pahātabbo eko khandho tiṇṇannaṃ khandhānaṃ atthipacca, dassanena pahātabbo eko khandho tiṇnanaṃ khandhānaṃ atthipacca- dve khandhā, dassanena pahātabbo neva dassanena na bhāvanāya pahātabbassa dhammassa atthipaccasahajātaṃ, pacchājātaṃ, - sahajātā dassanena pahātabbā khandhā cittasamuṭṭhānānaṃ rūpānaṃ atthipaccapacchājātā dassanena pahātabbā khandhā purejātassa imassa kāyassa atthipacca- dassanena pahātabbo dhammo dassanena pahātabbassa ca neva dassanena na bhāvanāya pahātabbassa ca dhammassa atthipacca- dassanena pahātabbo eko khandho tiṇṇannaṃ khandhānaṃ cittasamuṭṭhānānañca rūpānaṃ dve khandhā bhāvanāya pahātabbo dhammo bhāvanāya pahātabbassa, tīṇi, (dassanena sadisaṃ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o dhammo neva dassanena na bhāvanāya pahātabbassa dhammassa atthipacca- sahajātaṃ, purejātaṃ, pacchājātaṃ, āhāraṃ, indriyaṃ, - sahajāto neva dassanena na bhāvanāya pahātabbo eko khandho tiṇṇannaṃ khandhānaṃ cittasamuṭṭhānānañca rūpānaṃ atthipacca- paṭisandhikkhaṇe khandhā vatthussa, vatthu khandhānaṃ atthipacca- ekaṃ mahābhūtaṃ, (saṃkhittaṃ) asaññasattānaṃ ekaṃ mahābhūtaṃ, purejātaṃ cakkhuṃ aniccato dukkhato anattato vipassati. Sotaṃ, kāyaṃ, rūpe, phoṭṭhabbe, vatthuṃ aniccato dukkhato anatato vipassati. Dibbena cakkhunā rūpaṃ passati, dibbāya sota dhātuyā saddaṃ suṇāti, rūpāyatanaṃ cakkhuviññāṇassa, phoṭṭhabbāyatanaṃ, kāyaviññāṇassa, cakkhāyatanaṃ cakkhuviññāṇassa, kāyāyatanaṃ kāyaviññāṇassa, vatthu neva dassanena na bhāvanāya pahātabbānaṃ khandhānaṃ atthipaccapacchājātā neva dassanena na bhāvanāya pahātabbā khandhā purejātassa imassa kāyassa atthipapacca kabaḷikāro āhāro imassa kāyasasa rūpajīvitindriyaṃ kaṭattā rūpānaṃ neva dassanena na bhāvanāya pahātabbo dhammo dassane pahabbassa dhammassa atthapacca- purejātaṃ cakk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5] [\x 525/]     </w:t>
      </w:r>
    </w:p>
    <w:p>
      <w:pPr>
        <w:pStyle w:val="PlainText"/>
        <w:rPr>
          <w:rFonts w:ascii="URW Palladio ITU" w:hAnsi="URW Palladio ITU" w:cs="URW Palladio ITU"/>
        </w:rPr>
      </w:pPr>
      <w:r>
        <w:rPr>
          <w:rFonts w:cs="URW Palladio ITU" w:ascii="URW Palladio ITU" w:hAnsi="URW Palladio ITU"/>
        </w:rPr>
        <w:t xml:space="preserve">Assādeti, abhinandati. Taṃ ārabbha dassanena pahātabbo rāgo uppajjati, diṭṭhi uppajjati, vicikicchā uppajjati, domanassaṃ uppajjati, sotaṃ vatthuṃ assādeti, vatthu, dassanena na bhāvanāya pahātabbo khandhanaṃ atthipacca- neva dassanena na bhāvanāya pahātabbo dhammo bhāvanāya pahātabbassa dhammassa atthi pacca. Purejātaṃ cakkhuṃ assādeti, abhinandatiṃ taṃ ārabbha bhāvanāya pahātabbo rāgo uppajjati, diṭṭhi uppajjati, diṭṭhi uppajjati, bhāvanāya pahātabbaṃ domanassaṃ, sotaṃ, vatthuṃ assādeti, abhinandati, vatthu, bhāvanāya pahātabb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nena pahātabbo ca neva dassanena na bhāvanāya pahātabbo ca dhammā dassanena pahātabbassa dhammassa atthipaccasahajātaṃ, purejātaṃ, - sahajāto dassanena pahātabbo eko khandhā ca vatthuñca tiṇṇannaṃ khandhānaṃ atthipacca. Dve khandhā ca vatthu ca dassanena pahātabbo ca neva dassanena na bhāvanāya pahātabbo ca dhammā neva dassanena na bhāvanāya pahātabbassa dhammassa atthipaccasahajātaṃ, pacchājātaṃ, āhāraṃ, - indriyaṃ, sahajātā dassanena pahātabbā khandhā ca mahābhūtā ca cittasamuṭṭhānaṃ rūpānaṃ atthipaccapacchājātā dassanena pahātabbā khandhā ca kabaḷikāro āhāro ca imassa kāyassa atthipacca- pacchājātā dassanena pahātabbā ca khandhā ca rūpajīvitindriyañca kaṭattārūpānaṃ atthipacca- bhāvanāya pahātabbo ca neva dassanena na bhāvanāya pahātabbo ca dhammā bhāvanāya pahātabbassa -pe- (dve pañh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o dhammo dassanena pahātabbassa dhammassa natthipacca- vigatapacca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 ārammaṇe aṭṭha, adhipatiyā dasa, anantare satta, samanantare satta, sahajāte nava, aññamaññe tīṇi, nissaye terasa, upanissaye aṭṭha, purejāte tīṇi, pacchājāteta tīṇi, āsevane tīṇi, kamme satta, vipāke ekaṃ, āhāre satta, indriye satta, jhāne satta, magge satta, sampayutte tīṇi, vippayutte pañca, atthiyā terasa, natthiyā satta, vigate satt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t>Dassanena pahātabbo dhammo dassanena pahātabbassa dhammassa ārammaṇapaccayena paccayo, sahajātapaccayena paccayo. Upanissayapaccayena paccayo dassanena pahātabbo dhammo neva dassanena na bhāvanāya pahātabbassa dhammassa ārammaṇapaccasahajātapaccaupanissayapaccapacchājātapaccakammapaccayena paccayo dassanena pahātabbo dhammo dassanena pahātabbassa ca neva dassanena na bhāvanāya pahātabbassa ca dhammassa sahajātapaccabhāvanāya pahātabbo dhammo bhāvanāya pahātabbassa dhammassa ārammaṇapacca- sahajātapaccaupanissayapaccabhāvanāya pahātabbo dhammo dassanena pahātabbassa dhammassa ārammaṇapaccaupanissayapacca- bhāvanāya pahātabbo dhammo nevadassanena na bhāvanāya pahātabbassa dhammassa ārammaṇapaccasahajātapaccaupanissayapaccapacchājātapacca- bhāvanāya pahātabbo dhammo bhāvanāya pahātabbassa ca neva dassanena na bhāvanāya pahātabbassa ca dhammassa sahajātapaccaneva dassanena na bhāvanāya pahātabbo dhammo neva dassanena na bhāvanāya pahātabbassa dhammassa ārammaṇapaccasahajātapaccaupanissayapaccapurejātapaccapacchātapaccakamma- paccaāhārapaccaindriyap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o dhammo dassanena pahātabbassa dhammassa ārammaṇapacca- upanissayapaccapurejātapacca, neva dassanena na bhāvanāya pahātabbo dhammo bhāvanāya pahātabbassa dhammassa ārammaṇapacca- upanissayapaccapurejātapacca. Dassanena pahātabbo ca neva dassanena na bhāvanāya pahātabbo ca dhammā dassanena pahātabbassa dhammassa sahajātaṃ, purejātaṃ, dassanena pahātabbo ca neva dassanena na bhāvanāya pahātabbo ca dhammā neva dassanena na bhāvanāya pahātabbassa dhammassa sahajātaṃ, pacchājātaṃ, āhāraṃ, indriyaṃ, bhāvanāya pahātabbo ca neva dassanena na bhāvanāya pahātabbo ca dhammā bhāvanāya pahātabbassa dhammassa sahajātaṃ, purejātaṃ, bhāvanāya pahātabbo ca neva dassanena na bhāvanāya pahātabbo ca dhammā neva dassanena na bhāvanāya pahātabb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cuddasa, na ārammaṇe cuddasa, na adhipatiyā cuddasa, na āntare cuddasa na samanantare cuddasa, na sahajā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7] [\x 527/]     </w:t>
      </w:r>
    </w:p>
    <w:p>
      <w:pPr>
        <w:pStyle w:val="PlainText"/>
        <w:rPr>
          <w:rFonts w:ascii="URW Palladio ITU" w:hAnsi="URW Palladio ITU" w:cs="URW Palladio ITU"/>
        </w:rPr>
      </w:pPr>
      <w:r>
        <w:rPr>
          <w:rFonts w:cs="URW Palladio ITU" w:ascii="URW Palladio ITU" w:hAnsi="URW Palladio ITU"/>
        </w:rPr>
        <w:t>Na aññamaññe dasa, na nissaye dasa, na upanissaye cuddasa, na purejāte dvādasa, na pacchājāte cuddasa, na āsevane cuddasa, na kamme cuddasa, na vipāke cuddasa, na āhāre cuddasa, na indriye cuddasa, na jhāne cuddasa, na magge cuddasa, na sampayutte dasa, na vippayutte aṭṭha, no atthiyā aṭṭha, no natthiyā cuddasa, no vigate cuddasa, no avigate aṭṭha, evaṃ (gaṇetabbaṃ)</w:t>
      </w:r>
    </w:p>
    <w:p>
      <w:pPr>
        <w:pStyle w:val="PlainText"/>
        <w:rPr>
          <w:rFonts w:ascii="URW Palladio ITU" w:hAnsi="URW Palladio ITU" w:cs="URW Palladio ITU"/>
        </w:rPr>
      </w:pPr>
      <w:r>
        <w:rPr>
          <w:rFonts w:cs="URW Palladio ITU" w:ascii="URW Palladio ITU" w:hAnsi="URW Palladio ITU"/>
        </w:rPr>
        <w:t>Pacc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 ārammaṇe satta, na adhipatiyā satta, na anantare satta, na samanantare satta, na aññamaññe tīṇi, na upanissaye satta, na purejāte satta, na paccājāte satta, na indriye satta, na kamme satta. Na jhane satta, na magge satta. Na sampayutte tiṇi, na vippayutte tiṇi, no natthiyā satta, no vigate satta, evaṃ (gaṇetabbaṃ)</w:t>
      </w:r>
    </w:p>
    <w:p>
      <w:pPr>
        <w:pStyle w:val="PlainText"/>
        <w:rPr>
          <w:rFonts w:ascii="URW Palladio ITU" w:hAnsi="URW Palladio ITU" w:cs="URW Palladio ITU"/>
        </w:rPr>
      </w:pPr>
      <w:r>
        <w:rPr>
          <w:rFonts w:cs="URW Palladio ITU" w:ascii="URW Palladio ITU" w:hAnsi="URW Palladio ITU"/>
        </w:rPr>
        <w:t xml:space="preserve">Anulomaṃ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aṭṭha, adhipatiyā dasa, anattare satta, samanantare satta, sahajāte nava, aññamaññe tiṇi, nissaye terasa, upanissaye aṭṭha, purejāte tiṇi, pacchājāte tiṇi, āsevane tiṇi, kamme satta, vipāke ekaṃ, āhāre satta, indriye satta, jhāne satta, magge satta, sampayutte tiṇi, vippayutte pañca, atthiyā terasa, natthiyā satta, vigate satta, avigate terasa, evaṃ (gaṇetabbaṃ)</w:t>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t>Dassanattikaṃ niṭṭhitaṃ</w:t>
      </w:r>
    </w:p>
    <w:p>
      <w:pPr>
        <w:pStyle w:val="PlainText"/>
        <w:rPr>
          <w:rFonts w:ascii="URW Palladio ITU" w:hAnsi="URW Palladio ITU" w:cs="URW Palladio ITU"/>
        </w:rPr>
      </w:pPr>
      <w:r>
        <w:rPr>
          <w:rFonts w:cs="URW Palladio ITU" w:ascii="URW Palladio ITU" w:hAnsi="URW Palladio ITU"/>
        </w:rPr>
        <w:t xml:space="preserve">Paṭhamabhā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t xml:space="preserve">[BJT Page 529] [\x 529/]     </w:t>
      </w:r>
    </w:p>
    <w:p>
      <w:pPr>
        <w:pStyle w:val="PlainText"/>
        <w:rPr>
          <w:rFonts w:ascii="URW Palladio ITU" w:hAnsi="URW Palladio ITU" w:cs="URW Palladio ITU"/>
        </w:rPr>
      </w:pPr>
      <w:r>
        <w:rPr>
          <w:rFonts w:cs="URW Palladio ITU" w:ascii="URW Palladio ITU" w:hAnsi="URW Palladio ITU"/>
        </w:rPr>
        <w:t xml:space="preserve">[BJT Vol Pat 2] [\z Paṭṭh /] [\w I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api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ṭhāna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kap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assanena pāhatabba hetuk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ṃ dhammaṃ paṭicca dassanena pahātabbaṃ hetuko dhammo uppajjati hetupaccayā, dassanena pahitabbaṃhetukaṃ ekaṃ khandhaṃ paṭicca tayo khandhā, dve khandhā, dassanena pahātabba hetukaṃ dhammaṃ paṭicca neva dassanena na bhāvanāya pahātabba hetuko dhammo uppajjati hetu paccayā, dassanena pahātabba hetuko khandhe paṭicca cittasamuṭṭhānaṃ rūpaṃ, dassanena pahātabba hetukaṃ dhammaṃ paṭicca dassanena pahātabba hetuko ca neva dassanena na bhāvanāya pahātabba hetuko ca dhamma uppajjanti hetu paccayā, dassanena pahātabba he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khandhaṃ paṭicca tayo khandhā, cittasamuṭṭhānañca rūpaṃ, dve dhandhe paṭicca, bhāvanāya pahātabba hetukaṃ dhammaṃ paṭicca bhāvanāya pahātabba hetuko dhammo uppajjati hetu paccayā, bhāvanāya pahātabba hetukaṃ ekaṃ khandhaṃ paṭicca tayo khandhā, dve khandhe paṭicca dve khandhā, bhāvanāya pahātabba hetukaṃ dhammaṃ paṭicca neva dassanena na bhāvanāya pahātabba hetuko dhammo uppajjati hetu paccayā. Bhāvanāya pahātabba hetuke dhavdhe paṭicca cittasamuṭṭhānaṃ rūpaṃ, bhāvanāya pahātabba hetukaṃ dhammaṃ paṭiccabhāvanāya pahātabba hetuko ca neva dassanena na bhāvanāya pahātabba hetuko ca dhammā uppajjanti hetu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ṃ hetukaṃ ekaṃ khandha paṭicca tayo khandhā cittasamuṭṭhānañca rūpaṃ, dve khandhā, neva dassanena na bhāvanāya pahātabba hetukaṃ dhammaṃ paṭicca neva dassanenana bhāvanāya pahātabba hetuko dhammo uppajjati hetu paccayā, neva dassanena na bhāvanāya pahātabba hetukaṃ ekaṃ khandhaṃ paṭicca tayo khandhā cittasamuṭṭhānañca rūpaṃ, dve khandhe paṭicca dve khandhā, cittasamuṭṭhānañca rūpaṃ, vicikicchāsahagataṃ uddhaccasahagataṃ mohaṃ paṭicca cittasamuṭṭhānaṃ rūpaṃ, paṭsandhikkhaṇe neva dassanena na bhāvanāya pahātabba hetukaṃ ekaṃ khandhaṃ paṭicca tayo khandhā kaṭattā ca rūpaṃ, dva khandhā, khandhe paṭicca vatthu, vatthuṃ paṭicca khandhā, ekaṃ mahābhūtaṃ paṭicca, mahābhūte paṭicca cittasamuṭṭhānaṃ rūpaṃ, kamattā rūpaṃ, upād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aṃ dhammaṃ paṭicca dassanena pahātabba hetuko dhammo uppajjati hetu paccayā. Vicikicchāsahagataṃ mohaṃ paṭicca sampayuttakā khandhā, neva dassanena na bhāvanāya pahātabba hetukaṃ dhammaṃ paṭicca bhāvanāya pahātabba hetuko dhammo, uddhaccasahagataṃ mohaṃ paṭicca sampayuttakā khandhā, neva dassanena na -pe hetukaṃ dhammaṃ dassanena pahātabba hetuko ca neva dassanena na -pe hetuko ca dhammā, vicikicchāsahagataṃ mohaṃ paṭicca sampayuttakā khandhā cittasamuṭṭhānañca rūpaṃ, neva dassanena na -pe hetukaṃ dhammaṃ, bhāvanāya pahātabba hetuko ca neva dassanena na -pe hetuko ca dhammā, uddhaccasahagataṃ mohaṃ paṭicca sampayuttakā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ñca neva dassanena na -pe- hetukañca dhammaṃ dassanena pahātabba hetuko 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1] [\x 5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vacikicchāsahagataṃ ekaṃ khandhañca mohañca paṭicca tayo khandhā, dve khandheca mohañca paṭicca dve khandhā, dassanena pahātabba hetukañca ne va dassanena na -pe hetukañca dhammaṃ neva dassanena na -pe- hetuko dhammo uppajjati hetu paccayā, dassanena pahātabba hetuke khandhe ca mahābhūte ca paṭicca cittasamuṭṭhānaṃ rūpaṃ, vicikicchāsahagate khandhe ca mohañca paṭicca cittasamuṭṭhānaṃ rūpaṃ, dassanena pahātabba hetukañca neva dassanena na -pe- hetukañca dhammaṃ, dassanena pahātabbahetuko ca neva dassanena na bhāvanāya pahātabba hetuko ca dhammā, vicikicchāsahagataṃ ekaṃ khandhaṃ mohañca paṭicca tayo khandhā, cittasamuṭṭhānañca rūpaṃ, dve khandhe ca mohañca paṭicca bhāvanāya pahātabba hetukañca neva dassanena na -pe hetukañca dhammaṃ paṭicca bhāvanāya pahātabba hetuko dhammo, uddhaccasahagataṃ ekaṃ khandhañca mohañca paṭicca tayo khandhā, dve khandhe ca mohañca paṭicca dve khandhā, bhāvanāya pahātabba hetukañca neva dassanena na -pe-hetukañca dhammaṃ, neva dassanena na -pe hetuko dhammo, bhāvanāya pahātabba hetuke khandhe ca mahābhūte ca paṭicca cittasamuṭṭhānaṃ rūpaṃ, uddhaccasahagate khandhe ca mohañca paṭicca cittasamuṭṭhānaṃ rūpaṃ, bhāvanāya pahātabba hetukañca neva dassanena na -pe hetukañca dhammaṃ, bhāvanāya pahātabba hetuko ca neva dassanena na -pehetuto ca dhammā, uddhaccasahagataṃ ekaṃ khandhañca mohañca paṭicca tayo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ne pahātabba hetukaṃ dhammaṃ paṭicca dassanena pahātabba hetuko dhamme uppajjati ārammaṇapaccayā, dassanena pahātabba hetukaṃ ekaṃ khandhaṃ paṭicca tayo khandhā. Dve khandhe ca paṭicca dve khandhā, dassanena pahātabbahetukaṃ dhammaṃ paṭicca neva dassanena, -pe- ahetuko dhammo uppajjati ārammaṇapaccayā. Vicikicchāsahagate khandhe paṭicca vicikicchāsahagato moho, dassanena pahātabba hetukaṃdhammaṃ paṭicca dassanena pahātabaṃba hetuko ca neva dassanena na -pe- hetuko ca dhammā -peārammaṇapaccayā. Vicikicchāsahagataṃ ekaṃ khandhaṃ paṭicca tayo khandhā ca moho ca dve khandhe paṭicca dve khandhā ca mo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aṃ dhammaṃ paṭicca bhāvanāya pahātabba hetuko dhammo uppajjati ārammaṇapaccayā. Tīṇi, (dassanena sadisaṃ, vibha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dassanena na bhāvanāya pahātabba hetukaṃ dhammaṃ paṭicca neva dassanena na -pe hetuko dhammo uppajjati ārammaṇapaccayā, neva dassanena na bhāvanāya pahātabba hetukaṃ ekaṃ khandhaṃ paṭicca tayo khandhā, dve khandhe paṭicca dve khandhā, paṭisaṇdhikkhaṇe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na -pe- hetukaṃ dhammaṃ dassanena pahātabaṃba hetuko dhammo-peārammaṇapaccayā, vicikicchāsahagataṃ mohaṃ paṭicca sampayutta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hetukaṃ dhammaṃ bhāvanāya pahātabba hetuko dhammo -peārammaṇapaccayā, uddhaccasahagataṃ mohaṃ paṭicca sampayutta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ñca neva dassanena na-pe- hetukañca dhammāṃ, dassanena pahātabba hetuko dhammo -peārammaṇapaccayā, vicikicchāsahagataṃ ekaṃ khandhañca mohañca paṭicca tayo khandhā, dve khandhe ca moha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ñca neva dassanena na -pe- hetukañca dhammaṃ bhāvanāya pahātabba hetuko dhammo uppajjati ārammaṇapaccayā uddhaccasahagataṃ ekaṃ khandhañca mohaṃ ca paṭicca tayo khandhā, dve khandhe ca mohañca paṭi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ṭicca dassanena pahātabba hetuko dhammo uppajjati adhipatipaccayā. Tīṇi, (hetu sadisā, ) bhāvanāya pahātabba hetukaṃ dhammaṃ -pe- tīṇi, (hetu sadisā, ) adhipatiyā moho natthi, neva dassanena na -pe-hetukaṃ dhammaṃ, neva dassanena na -pe- hetuko dhammo -peadhipatipaccayā, neva dassanena na bhāvanāya pahātabba hetukaṃ ekaṃ khandhaṃ paṭicca tayo khandhā, cittasamuṭṭhānañca rūpaṃ, dve khandhā, ekaṃ mahābhūtaṃ paṭicca tayo māhabhūtā, mahābhūte paṭicca cittasamuṭṭhānaṃ rūpaṃ, upādārūpaṃ, dassanena pahātabba hetukañca neva dassanena na -pe hetukañca dhammaṃ neva dassanena na -pe- hetuko dhammo -peadhipatipaccayā, dassanena pahātabba hetuko khandhe ca mahābhūte ca paṭicca cittasamuṭṭhānaṃ rūpaṃ, bhāvanāya pahātabba hetukañca no ca dassanena na -pe hetukañca dhammaṃ, neva dassanena na -pe hetuko dhammo, adhipatipaccayā, bhāvanāya pahātabba hetuke d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3] [\x 5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na -pe- anantarapaccayā, samanantarapaccayā, (ārammaṇa sadi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ṭicca dassanena pahātabba hetuko dhammo uppajjati sahajātapaccayā. Dassanena pahātabba hetukaṃ ekaṃ khandhaṃ paṭicca tayo khandhā, dve khandhe paṭicca dve khandhā, dassanena pahātabba hetukaṃ dhammaṃ neva dassanena na bhāvanāya pahātabba hetuko dhammo -pe- sahajātapaccayā, dassanena pahātabba hetuke khandhe paṭicca cittasamuṭṭhānaṃ rūpaṃ, vicikicchāsahagate khandhe paṭicca moho, cittasamuṭṭhānañca rūpaṃ, dassanena pahātabba hetukaṃ dhammaṃ dassanena pahātabba hetuko ca neva dassanena na bhāvanāya -pe- hetuko ca dhammā sahajātapaccayā, dassanena pahātabba hetukaṃ ekaṃ khandhaṃ paṭicca tayo khandhā, cittasamuṭṭhānañca rūpaṃ, dve khandhe paṭicca dve khandhā cittasamuṭṭhānañca rūpaṃ, vicikicchāsahagataṃ ekaṃ khandhaṃ paṭicca tayo khandhā, moho ca,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ānaya pahātabaṃba hetukaṃ dhammaṃ bhāvanāya pahātabba hetuko dhammo uppajjati sahajātapaccayā, bhāvanāya pahātabba hetukaṃ ekaṃ khandhaṃ paṭicca tayo khandhā, dve khandhe paṭicca dve khandhā. Bhāvanāya pahātabba hetukaṃ dhammaṃ, neva dassanena na -pe hetuko dhammo sahajātapaccayā, bhāvanāya pahātabba hetuko khandhe paṭicca cittasamuṭṭhānaṃ rūpaṃ, uddhaccasahagate khandhe paṭicca moho ca,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aṃ dhammaṃ, bhāvanāya pahātabba hetuko ca no ca dassanena na-pe- hetuko ca dhammā sahajātapaccayā. Bhāvānaya pahātabba hetukaṃ ekaṃ khandhaṃ paṭicca tayo khandhā, cittasamuṭṭhānañca rūpaṃ. Dve khandhe paṭicca dve khandhā cittasamuṭṭhānañca rūpaṃ. Uddhaccasahagataṃ ekaṃ khandhaṃ paṭicca tayo khandhā, moho ca, cittasamuṭṭhanañca rūpaṃ, neva dsasanena na -pe hetukaṃ dhammaṃ. Neva dsasanena na --pe hetuko dhammo sahajāta paccāyā, neva dassanena na bhāvanāya pahātabba hetukaṃ ekaṃ khandhaṃ paṭicca tayo khandhā, cittasamuṭṭhānañca rūpaṃ. Dve khandhe. Vicikicchāsahagataṃ uddhaccasahagataṃ mohaṃ paṭicca cittasamuṭṭhānaṃ rūpaṃ paṭisandhikkhaṇe khandhe paṭicca vatthu, vatthuṃ paṭicca khandhā. Ekaṃ mahābhūtaṃ paṭicca tayo māhabhūtā. Bāhiraṃ, āhārasamuṭṭhānaṃ, utusamuṭṭhānaṃ asaññasattānaṃ ekaṃ . N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na -pe-hetukaṃ dhammaṃ, dassanena pahātabba hetuko dhammo -pesahajātapaccayā. Vicikicchāsahagataṃ mohaṃ paṭicca sampayuttakā khandhā, neva dassanena na-pe- hetukaṃ dhammaṃ, bhāvanāya pahātabba hetuko dhammo -pe- sahajāta paccayā, (saṃkhittaṃ. Hetu sadis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dassanena pahātabba hetuko dhammo -pe- aññamañña paccayā, nissaya paccayā, upanissaya paccayā, purejāta paccayā, āsevana paccayā, kamma paccayā, vipāka paccayā, āhāra paccayā, indriya paccayā, jhāna paccayā, maggapaccayā, sampayutta paccayā, vippayutta paccayā, atthi paccayā, natthi paccayā, vigata paccayā,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rasa, ārammaṇe ekādasa, adhipatiyā nava, anantare ekādasa, samanantare ekādasa, sahajāte sattarasa, aññamaññe ekādasa, nissaye sattarasa, upanissaye ekādasa, purejāte ekādasa, āsevane ekādasa, kamme sattarasa, vipāke ekaṃ, āhāre sattarasa, indriye sattarasa, jhāne sattarasa, magge sattarasa, sampayutte ekādasa, vippayutte sattarasa, atthiyā sattarasa, natthiyā ekādasa, vigate ekādas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ṭicca neva dassanena na bhāvanāya pahātabba hetuko dhammo uppajjati na hetu paccayā. Vicikicchāsahagato khandhe paṭicca vicikicchāsahagato moho. Bhāvanāya -pe- hetukaṃ dhammaṃ. Neva dassanena na -pe hetuko dhammo uppajjati na hetu paccayā. Uddhaccasahagate khandhe paṭicca uddhaccasahagato moho. Neva dassanena na bhāvanāya pahātabba hetukaṃ dhammaṃ paṭicca neva dassanena na bhāvanāya pahātabba hetukaṃ dhammaṃ paṭicca neva dassanena na bhāvanāya pahātabbahetukodhammo uppajjati na hetupaccayā. Ahetukaṃ neva dassanena na bhāvanāya pahātabba hetukaṃ ekaṃ khandhaṃ paṭicca tayo khandhā, cittasamuṭṭhānañca rūpaṃ. Dve khandhā, ahetuka paṭisandhikkhaṇe khandhe paṭicca vatthu, vatthuṃ paṭicca khandhā, ekaṃ mahābhūtaṃ paṭicca bāhiraṃ, āhāra, utu, asañña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neva dassanena na -pe hetuko dhammo uppajjatina ārammaṇapaccayā, dass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5] [\x 5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tabba hetuko khandhe paṭicca cittasamuṭṭhānaṃ rūpaṃ. Bhāvanāya pahātabba hetukaṃ dhammaṃ neva dassanena na -pe hetuko dhammo uppajjati na ārammaṇapaccayā. Bhāvānaya pahātabba hetuke khandhe paṭicca citta sumaṭṭhānaṃ rūpaṃ vicikicchā sahagataṃ. Neva dassanena na -pe-hetukaṃ dhammaṃ, neva dassanena -pe-hetuko dhammo uppajjati na ārammaṇapaccayā. Neva dassanena na bhāvanāya pahātabba hetuke khandhe paṭicca citta samuṭṭhānaṃ rūpaṃ, vicikicchāsahagataṃ uddhacca sahagataṃ mohaṃ paṭicca citta samuṭṭhānaṃ rūpaṃ, paṭisandhikkhaṇe neva dassanena na bhāvanāya pahātabba hetuke khandhe paṭicca kaṭattā rūpaṃ. Khandhe paṭicca vatthu, ekaṃ mahābhūtaṃ, (saṃkhittaṃ. ) Asañña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āhatabba hetukañca nava dassanena na -pe- hetukañca dhammaṃ, neva dassanena na -pe- hetuko dhammo uppajjati na ārammaṇapaccayā, dassanena pahātabba hetuke khandhe ca mahābhūte ca paṭicca cittasamuṭṭhānaṃ rūpaṃ, vicikicchā sahagato khandhe ca mohañca paṭicca cittasamuṭṭhānaṃ rūpaṃ, bhāvanāya pahātabba hetukañca neva dassanena na-pe- hetukañca dhammaṃ, nevadassanena na -pe- hetuko dhammo uppajjati na ārammaṇa paccayā, bhāvanāya pahātabba hetuke khandhe ca mahābhūte ca paṭicca cittasamuṭṭhānaṃ rūpaṃ, uddhacca sahagate khandhe ca mehañ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ṭicca neva dassanena na bhāvanāya pahātabba hetuko dhammo uppajjati na adhipati paccayā, (sahajāta sadisaṃ, ) na anantara paccayā. Na samanantarapaccayā, na aññamañña paccayā, na upanissay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ṃ dhammaṃ, dassanena pahātabba hetuko dhammo uppajjati na purejāta paccayā, arūpe dassanena pahātabba hetukaṃ dhammaṃ khandhaṃ paṭicca, dassanenapahātabba hetukaṃ dhammaṃ, neva dassanena na bhāvanāya pahātabba hetuko dhammo uppajjati, na purejāta paccayā, arūpe vicikicchāsahagate khandhe paṭicca vicikicchāsahagato moho, dassanena pahātabba hetuke khandhe paṭicca citta samuṭṭhānaṃrūpaṃ, dassanena pahātabba hetukaṃ dhammaṃ, dassanena pahātabbahetuko ca neva dassanena na -pe- hetuko ca dhammā, arūpe vicikicchā sahagataṃ ekaṃ khandhaṃ paṭicca tato khandhā moho ca. Dve khandhe, bhāvanāya pahatabba hetukaṃ dhammaṃ, (saṃkhittaṃ, dassanena sadisaṃ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pe- hetukaṃ dhammaṃ, neva dassanena na -pe hetuko dhammo uppajjati na purejātapaccayā, arūpe neva dassanena na bhāvanāya pahātabba hetukaṃ ekaṃ khandhaṃ paṭicca tayo khandhā dve khandhā, neva dassanena na bhāvanāya pahātabba hetuke khandhe paṭicca cittasamuṭṭhānaṃ rūpaṃ, vicikicchāsahagataṃ uddhaccasahagataṃ mohaṃ paṭicca cittasamuṭṭhānaṃ rūpaṃ paṭisandhikkhaṇe.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ñasattānaṃ, neva dassanena na -pe- hetukaṃ dhammaṃ, dassanena pahātabbahetuko dhammo uppajjati na purejātapaccayā, vicikicchāsahagataṃ mohaṃ paṭicca sampayuttakā khandhā neva dassanena na -pe- hetukaṃ dhammaṃ, bhāvanāya pahātabba hetuko dhammo uppajjati na purejātapaccayā, arūpe uddhaccasahagataṃ mohaṃ paṭicca sampayuttakā khandhā, dassanena pahātabba hetukañca neva dassanena na -pe-hetukañca dhammaṃ, dassanena -pe-hetuko dhammo uppajjati na purejātapaccayā, arūpe vicikicchāsahagataṃ ekaṃ khandhañca mohañca paṭicca tayo khandhā, dassanena pahātabba hetukañca neva dassanena na-pe- hetukañca dhammaṃ, neva dassanena na -pe- hetuko dhammo dassanena pahātabba hetuke khandhe ca mahābhūte ca paṭicca cittasamuṭṭhānaṃ rūpaṃ, vicikicchāsahagate khandhe camohañ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ñca neva dassanena na -pe- hetukañca dhammaṃ, bhāvanāya pahātabba hetuko dhammo uppajjati na purejātapaccayā, (ime'pi dve kātabbā, ) dassanena pahātabba hetuk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uppajjati na pacchājāta paccayā, na āsevana paccayā, na kammapaccayā, dassanena pahātabba hetuko khandhe paṭicca dassanena pahātabba hetukā cetanā, bhāvanāya hātabbaṃ bhāvanāya pahātabbo -pe- na kammapaccayā, bhāvanāya pahātabbahetuke khandhe paṭicca bhāvanāya pāhātabba hetukā cetanā, neva dassanena na -pe- hetukaṃ dhammaṃ neva dassanena na -pe- hetuko dhammo, na kammapaccayā, neva dassanena na bhāvanāya pahātabbahetuke khandhe paṭicca neva dassanena na bhāvanāya pahātabba hetukā cetanā bāhiraṃ, āhāra samuṭṭhānaṃ, atusamuṭṭhānaṃ, neva dassanena na -pe- hetukaṃ dhammaṃ dassanena pahātabba hetuko dhammo, na kammapaccayā, vicikicchā sahagataṃ mohaṃ paṭicca sampayuttakā cetanā. Neva dassanena na </w:t>
      </w:r>
    </w:p>
    <w:p>
      <w:pPr>
        <w:pStyle w:val="PlainText"/>
        <w:rPr>
          <w:rFonts w:ascii="URW Palladio ITU" w:hAnsi="URW Palladio ITU" w:cs="URW Palladio ITU"/>
        </w:rPr>
      </w:pPr>
      <w:r>
        <w:rPr>
          <w:rFonts w:cs="URW Palladio ITU" w:ascii="URW Palladio ITU" w:hAnsi="URW Palladio ITU"/>
        </w:rPr>
        <w:t xml:space="preserve">[BJT Page 537] [\x 5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 hetukaṃ dhammaṃ, bhāvanāya pahātabba hetuko dhammo, uddhacca sahagataṃ mohaṃpaṭicca sampayuttakā cetanā dassanena pahātabba hetukañca neva dassanena na -pe-hetukañca, dassanena -pe- hetuko dhammo, vicikicchāsahagate khandhe ca mohañca paṭicca sampayuttakācetanā, bhāvanāya pahātabba hetukañca neva dassanena na -pe hetukañca, bhāvanāya pahātabba hetuko dhammo uppajjati na kammapaccayā, uddhacca sahagato khandhe ca mohañca paṭicca sampayuttak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dassanena pahātabba hetuko dhammo uppajjati na vipāka paccayā.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va dassanena na bhāvanāya -pe- na āhāra paccayā. Bāhiraṃ, utu asaññasattānaṃ na indriya paccayā. Bāhiraṃ. Āhāra samuṭṭhānaṃ, utusamuṭṭhānaṃ, asaññasattānaṃ, mahābhūtepaṭicca rūpa jīvitindriyaṃ na jhāna paccayā, (pañca viññāṇa mahābhūtā kātabbā. Na magga) paccayā ahetukaṃ neva dassanena na bhāvanāya pahātabba hetukaṃ ekaṃ khandhaṃ. Asaññasattānaṃ na sampayutta paccayā, dassanena pahātabba hetukaṃ dhammaṃ dassanena pahātabba hetuko dhammo uppajjati na vippayutta paccayā. Arūpe dassanenapahātabba hetukaṃ ekaṃ khandhaṃ paṭicca tayo khandhā, dassanena pahātabba hetukaṃ dhammaṃ neva dassanena -pe- hetuko dhammo uppajjati na vippayuttapaccayā arūpe vicikicchā sahagato khandhe paṭicca vicikicchā sahagato moho. Dassanena pahātabba hetuk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ca neva dassanena na -pe hetuko ca dhammā uppajjantina vippayutta paccayā arūpe vicikicchā sahagataṃ ekaṃ khandhaṃ paṭicca tayo khandhā. Moho ca dve khandhā. Bhāvanāya pahātabba hetukaṃdhammaṃ, bhāvanāya pahātabba hetuko dhammo uppajjati na vippayutta paccayā arūpe bhāvanāya tīṇi. Neva dassanenana -pe- hetukaṃ dhammaṃ, neva dassanena na -pe- hetuko dhammo uppajjatina vippayutta paccayā arūpe neva dassanena na bhāvānaya pahātabba hetukaṃ ekaṃ khandhaṃ paṭicca tayo khandhā, dve khandhe paṭicca, bāhiraṃ, āhāra samuṭṭhānaṃ utusamuṭṭhānaṃ, asaññasattānaṃ, neva dassanena -pe-hetukaṃ dhammaṃ, dassanena pahātabba hetuko dhammo uppajjati na vippayuttapaccayā. Arūpe vicikicchāsahagatamohaṃ paṭicca sampayuttakā khandhā. Neva dassanena na -pe- hetukaṃ dhammaṃ, bhāvanāya pahātabba hetuko dhammo uppajjati na vippay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ā. Arūpe uddhacca sahagaṃ mohaṃ paṭicca sampayuttakā khandhā. Dassanena pahātabba hetukañca neva dassanena na -pe hetukañca dhammaṃ. Dassanena pahātabba hetuko dhammo uppajjati na vippayutta paccayā. Arūpe vicikicchā sahagataṃ ekaṃ khandhañca mohañca paṭicca tayo khandhā, dve khandhe paṭicca bhāvanāya pahātabba hetukañca neva dassanena na -pe- hetukañca dhammaṃ. Bhāvanāya pahātabba hetuko dhammo uppajjati navippayutta paccayā. Arūpe uddhacca sahagataṃ ekaṃ khandhañca mohañca paṭicca tayo khandhā. Dve khandhā, no natthi paccayā, no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ṇi, na ārammaṇe pañca, na adhipatiyā sattarasa, na anantare pañca, na samanantare pañca, na aññamaññe pañca, na upanissaye pañca, na purejāte terasa, na pacchājāte sattarasa, na āsevane sattarasa, na kamme satta, na vipāke sattarasa, na āhāre ekaṃ, na indriye ekaṃ, na jhāne ekaṃ, na magge ekaṃ, na sampayutte pañca, na vippayutte ekādasa, no na 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sattarasa, na anantare pañca, na samanantare pañca, na aññamaññe pañca, na upanissaye pañca, na purejāte terasa, na pacchājāte sattarasa, na āsevane sattarasa, na kamme satta. Na vipāke sattarasa, na sampayutte pañca, na vippayutte ekādasa,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tīṇi, anantare tīṇi, samanantare tīṇi, sahajāte tīṇi, aññamaññe tīṇi. Nissaye tīṇi, upanissaye tīṇi, purejāte tīṇi, āsevane tīṇi, kammetīṇi, vipāke ekaṃ, āhāre tīṇi, indriye tīṇi, jhāne tiṇi, magge dve, sampayutte tīni. Vippayutte tiṇi, atthiyā tīṇi, natthiyā tiṇi, vigate tiṇi, a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 vāro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9] [\x 5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ccayā dassanena pāhatabba hetuko dhammo uppajjati hetu paccayā, tīṇi, (paṭiccavāra sadisaṃ, ) bhāvanāya pāhatabba hetukaṃ tīṇi, (paṭiccavāra sadisaṃ) neva dassanena na bhāvanāya pahātabba hetukaṃ dhammaṃ paccayā, neva dassanena na bhāvanāya ekaṃ paṭiccavāra sadisaṃ, vatthuṃ paccayā, neva dassanena na bhāvanāya pāhatabba hetuk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aṃ dhammaṃ paccayā dassanena pahātabba hetuko dhammo uppajjati hetu paccayā. Vatthuṃ paccayā dassanena pahātabba hetukā khandhā. Vicikicchā sahagataṃ mohaṃ paccāya sampayuttakā khandhā neva dassane na -pe hetukaṃ dhammaṃ bhāvanāya pahātabba hetuko dhammo uppajjati hetu paccayā. Vatthuṃ paccayā bhāvānaya pāhatabbaṃ hetukā khandhā. Uddhacca sahagataṃ mohaṃ paccayā sampayuttakā khandhā neva dassanena na -pe- hetukaṃ dhammaṃ dassanena pahātabba hetuko ca no ca dassanena na -pe hetuko ca dhammā vatthuṃ paccayā dassanena pahātabba hetukā khandhā. Māhabhute paccayā cittasamuṭṭhānaṃ rūpaṃ vicikicchāsahagataṃ mohaṃ paccayā sampayuttakā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aṃ dhammaṃ, bhāvanāya pāhatabba hetuko ca no ca dassanena na -pe- hetuko ca dhammā. Vatthuṃ paccayā bhāvanāya pahātabba hetukā khandhā. Māhabhute paccayā citta sumaṭṭhānaṃ rūpaṃ. Uddhacca sahagataṃ mohaṃ paccayā sampayuttakā khandhā, citta sumaṭṭhānañca rūpaṃ. Dassanena pahātabba hetukañca neva dassanena na -pe- hetukañca dhammaṃ dassanena pahātabba hetuko dhammo. Dassanena pahātabba hetukaṃ ekaṃ khandhañca vatthuñca paccayā tayo khandhā. Dve khandhe ca. Vicikicchā sahagataṃ ekaṃ khandhañca mohañca paccayā tayo khandhā. Dve khandhe ca mohañca paccayā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ñca neva dassanena na -pe- hetukañca dhammā, neva dassanenana -pe- hetuko dhammo, dassanena pahātabba hetuke khandhe ca mahābhūte capaccayā citta samuṭṭhānaṃ rūpaṃ, vicikicchā sahagate khandhe ca mahābhūte ca paccayā cittasamuṭṭhānaṃ rūpaṃ. Dassanena -pe- hetukañca neva dassanena na -pe- hetukañca dhammaṃ dassanena pāhatabba hetuk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ca dhammā, dassanena pahātabba hetukaṃ ekaṃ khandhañca vatthuñca paccayā tayo khandhā, dve khandhe ca vatthuñca paccayā dve khandhā. Dassanena pahātabba hetuke khandhe ca mahābhūte ca paccayā cittasamuṭṭhānaṃ rūpaṃ. Vicikicchāsahagataṃ ekaṃ khandhañca mohañca paccayā tayo khandhā, cittasamuṭṭhānañca rūpaṃ bhāvanāya pahātabba hetukañca nova dassanena na -pe- hetukañca dhammaṃ bhāvanāya pahātabba hetuko dhammo uppajjati hetu pacca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ccayā, dassanena pahātabba hetuko dhammo uppajjati ārammaṇapaccayā, tīṇi ( paṭiccavāro ārammaṇa sadisā) bhāvanāya tīṇi. (Paṭiccavāra sadisā. ) Neva dassanena na -pe- hetukaṃ dhammaṃ, neva dassanena na -pe hetuko dhammo neva dassanena na bhāvanāya pahātabba hetukaṃ ekaṃ khandhaṃ paccayā tayo khandhā, dve khandhā, paṭisandhikkhaṇe vatthuṃ paccayā khandhā. Cakkhāyatanaṃ cakkhuviññāṇaṃ, kāyāyatanaṃ paccayā kāyaviññāṇaṃ, vatthuṃ paccayā neva dassanena na bhāvanāya pahātabba hetukā khandhā, nova dassanena na -pe- hetukaṃ dhammaṃ. Dassanena pahātabba hetuko dhammo ārammaṇapaccayā vatthuṃ paccayā dassanena pahātabba hetukā khandhā vicikicchā sahagataṃ mohaṃ paccayā sampayuttakā khandhā neva dassanena na -pe hetukaṃ dhammaṃ. Bhāvanāya pahātabba hetuko dhammo ārammaṇapaccayā. Vatthuṃ paccayā bhāvanāya pahātabba hetukā khandhā uddhacca sahagataṃ mohaṃ paccayā sampayuttakā khandhā. Neva dassanena na -pe hetuk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ārammaṇapaccayā. Vatthuṃ paccayā vicikicchāsahagatā khandhā ca moho ca no ca dassanena na -pe hetukaṃ dhammaṃ bhāvanāya pahātabba hetuko ca no ca dassanena na -pe hetuko ca dhammā ārammaṇapaccayā vatthuṃ paccayā. Uddhacca sahagatā khandhā ca mo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ñca neva dassanena na -pe- hetukañca dhammaṃ, dassanena pahātabba hetuko dhammo ārammaṇapaccayā dassanena pahātabba hetukaṃ ekaṃ khandhañca vatthuñca paccayā tayo khandhā, dve khandhe vicikicchā sahagataṃ ekaṃ khandhañca mohañca paccayā tayo khandhā. Dve khandhe ca mohañca paccayā dve khandhā, dassanena pahātabba hetukañca neva dassanena 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1. [\x 541/]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kañca dhammaṃ, neva dassanenana -pe- hetuko dhammo ārammaṇapaccayā. Vicikicchā sahagate khandhe ca vatthuñca paccayā vicikicchā sahagato moho dassanena pahātabba hetukañca neva dassanena na -pe- hetukañca dhammaṃ. Dassanena pahātabba hetuko ca neva dassanena na -pe- hetuko ca dhammā. Vicikicchā sahagataṃ ekaṃ khandhañca vatthuñca paccayā tayo khandhā moho ca. Dve khandhe ca vatt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ñca neva dassanena na -pe- hetukañca dhammaṃ bhāvanāya pahātabba hetuko dhammo uppajjati ārammaṇa paccayā bhāvanāya pahātabba hetukaṃ ekaṃ khandhañca vatthuñca paccayā tayo khandhā, dve khandhā uddhacca sahagataṃ ekaṃ khandhañca mehañca paccayā tayo khandhā. Dve khandhā, bhāvanāya pahātabba hetukañca neva dassanena na -pe- hetukañca dhammaṃ neva dassanena na -pe hetukañca dhammaṃ, neva dassanena na -pe hetuko dhammo uppajjati ārammaṇapaccayā. Uddhacca sahagate khandhe ca vatthuñca paccayā, uddhacca sahagato moho. Bhāvanāya pahātabba hetukañca neva dassanena na -pe- hetukañca dhammaṃ. Bhāvanāya pahātabba hetuko ca neva dassanena na -pe hetuko ca dhammā uppajjanti ārammaṇapaccayā uddacca sahagataṃ ekaṃ khandhañca vatthuñca paccayā tayo khandhā, mohā ca, dve khandh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ccayā dassanena pahātabba hetuko dhammo uppajjati adhipati paccayā, tīṇi. Bhāvanāya tīṇi. Neva dassanena na -pe- hetukaṃ dhammaṃneva dassanena na -pe hetuko dhammo adhipati paccayā, ekaṃ. Vatthuṃ paccayā, neva dassanena na bhāvanāya pahātabba hetukā khandhā, neva dassanena na -pe hetukaṃdhammaṃ dassanena pahātabba hetuko dhammo uppajjati adhipati paccayā. Vatthuṃ paccayā dassanena pahṛtabba hetukā khandhā, neva dassanena na -pe- hetukaṃ dhammaṃ. Bhāvanāya pahātabba hetuko dhammo uppajjati adhipati paccayā. Vatthuṃ paccayā bhāvanāya pahātabba hetukā khandhā. Neva dassanena na -pe-hetuka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uppajjantiadhipati paccayā. Vatthuṃ paccayā dassanena pahātabba hetukā khandhā. Mahābhūtepaccayā cittasamuṭṭhānaṃ rūpaṃ. Neva dassanena na -pe- hetukaṃ dhammaṃ paccayā bhāv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tabba hetuko ca neva dassanena na -pe- hetuko ca dhammā uppajnti adhipati paccayā vatthuṃ paccayā bhāvanāya pahātabba hetukā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ñca neva dassanena na -pe- hetukañca dhammaṃ dassanena pahātabba hetuko dhammo uppajjati adhipati paccayā. Dassanena pahātabba hetukaṃ ekaṃkhandhañca vatthuñca paccayā tayo khandhā, dve khandhe ca. Dassanena pahātabaṃba hetukañca neva dassanena na -pe- hetukañca dhammaṃ. Neva dassanena na -pe hetukodhammo uppajjati adhipati paccayā dassanena pahātabba hetuke khandhe ca mahā bhute ca paccayā cittasamuṭṭhānaṃ rūpaṃ. Dassanena pahātabba hetukañca neva dassanena na-pe-hetukañca dhammaṃ. Dassanena pahātabba hetuko ca neva dassanena na -pe hetuko ca dhammā uppajjanti adhipati paccayā, dassanena pahātabba hetukaṃ ekaṃ khandhañca vatthuñca paccayā tayo khandhā, dve khandhe ca, dassanena pahātabba hetuke khandhe ca mahābhūte ca paccayā cittasamuṭṭhānaṃ rūpaṃ, bhāvanāya pahātabba hetukañca neva dassanena na -pe hetukañca dhammaṃ bhāvanāya pahātabba hetuko dhammo uppajjati adhipatipaccayā, bhāvanāya pahātabba hetukaṃ ekaṃ khandhañca vatthuñca paccayā tayo khandhā. Tīṇi, (dsanena sadisā, ) anantarapaccayā, samanantar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ccayā dassanena pahātabba hetuko dhammo uppajjati sahajātapaccayā, dassanena pahātabba hetukaṃ ekaṃ khandhaṃ paccayā tayo khandhā, dassanena pahātabba hetukaṃ dhammaṃ, neva dassanena na -pe- hetuko dhammo uppajjati sahajātapaccayā, dassanena pahātabba hetuke khandhe paccayā cittasamuṭṭhānaṃ rūpaṃ, vicikicchāsahagate khandhe paccayā vicikicchā sahagato moho, cittasamuṭṭhānañca rūpaṃ, dassanena pahātabba hetukaṃ dhammaṃ, dassanena pahātabba hetuko ca neva dassanena na -pe- hetuko ca dhammā, dassanena pahātabba hetukaṃ ekaṃ khandhaṃ paccayā tayo khandhā, cittasamuṭṭhānañca rūpaṃ, vicikicchāsahagataṃ ekaṃ khandhaṃ paccayā tayo khandhā moho ca cittasamuṭṭhānañca rūpaṃ, dve khandhe, bhāvanāya pahātabbaṃ, (saṃkhittaṃ) t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sadisā, ) neva dassanena na -pe- hetukaṃ dhammaṃ, neva dassanena na -pe-hetuko dhammo uppajjati sahajāta paccayā, neva dassanena na bhāvanāya pahātabba hetukaṃ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3. [\x 54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ṃ paccayā tayo khandhā cittasamuṭṭhānañca rūpaṃ, vicikicchāsahagataṃ uddhaccasahagataṃ mohaṃ paccayā cittasamuṭṭhānaṃ rūpaṃ, paṭisandhikkhaṇe khandhe paccayā vatthuṃ paccayā khandhā, ekaṃ mahābhūtaṃ paccayā tayo mahābhūtā, asaññasattānaṃ, cakkhāyatanaṃ paccayā cakkhu viññāṇaṃ, kāyāyatanaṃ paccayā, vatthuṃ paccayā neva dassanena na bhāvanāya pahātabba hetukā khandhā, neva dassanena na -pe- hetukaṃ dhammaṃ, dassanena pahātabba hetuko dhammo uppajjati sahajāta paccayā, vatthuṃ paccayā dassanena pahātabba hetukā khandhā, vicikicchā sahagataṃ mohaṃ paccayā sampayuttakā khandhā, neva dassanena na bhāvanāya pahātabba hetukaṃ dhammaṃ, bhāvanāya pahātabba hetuko dhammo, vatthuṃ paccayā bhāvanāya pahātabba hetukā khandhā uddhacca sahagataṃ mohaṃ paccayā sampayuttakā khandhā, neva dassanena na -pe- hetukaṃ dhammaṃ dassanena pahātabba hetuko ca neva dassanena na -pe- hetuko ca dhammā, vatthuṃ paccayā dassanena pahātabba hetukā khandhā, mahābhūte paccayā cittasamuṭṭhānaṃ rūpaṃ, vicikicchāsahagataṃ mohaṃ paccayā sampayuttakā khandhā, cittasamuṭṭhānañca rūpaṃ, vatthuṃ paccayā vicikicchāsahagatā khandhā ca moho ca, neva dassanena na -pe hetukaṃ dhammaṃ, bhāvanāya pahātabba hetuko ca neva dassanena na -pe hetuko ca dhammā vatthuṃ paccayā bhāvanāya pahātabba hetukā khandhā, mahābhūte paccayā citta samuṭṭhānaṃ rūpaṃ, uddhacca sahagataṃ mohaṃ paccayā sampayuttakā khandhā cittasamuṭṭhānañca rūpaṃ, vatthuṃ paccayā uddhaccasahagatā khandhā ca mo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 pañca, neva dassanena na -pe hetukañca dhammaṃ dassane na pahātabba hetuko dhammo uppajjati sahajāta paccayā, dassane na pahātabba hetukaṃ ekaṃ khandhañca vatthuñca paccayā tayo khandhā, vicikicchā sahagataṃ ekaṃ khandhañca mohañcapaccayā tayo khandhā, dassanena pahātabba hetukañca neva dassanena na -pe hetukañca dhammaṃ. Neva dassanena na -pe hetuko dhammo uppajjati sahajāta paccayā. Dassanena pahātabba hetuke khandhe ca mahābhūte ca paccayā citta samuṭṭhānaṃ rūpaṃ. Vicikicchā sahagate khandhe ca mohañca paccayā cittasamuṭṭhānaṃ rūpaṃ, vicikicchā sahagate khandhe ca vatthugñca paccayā vicikicchā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ñca neva dassanena na -pe- hetukañca dhammaṃ dassanena pahātabba hetuko ca neva 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na na -pe- hetuko ca dhammā uppajjanti sahajāta paccayā, dassanena pahātabba hetukaṃ ekaṃ khandhañca vatthuñca paccayā tayo khandhā, dve khandhe, dassanena pahātabba hetuke khandhe ca mahābhūte ca paccayā cittasamuṭṭhānaṃ rūpaṃ, vicikicchā sahagataṃ ekaṃ khandhañca mohañca paccayā tayo khandhā, citta samuṭṭhānañca rūpaṃ, dve khandhe, vicikicchā sahagataṃ ekaṃ khandhañca vatthuñca paccayā tayo khandhā moho ca, dve khandhe ca vatthuñca paccayā dve khandhā moho ca, bhāvanāya pahātabba hetukañca neva dassanena na -pe hetukañca dhammaṃ, bhāvanāya pahātabba hetuko dhammo uppajjati sahajāta pacca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paccayā, dassanena pahātabba hetuko dhammo uppajjati aññamañña paccayā, nissaya paccayā. Apanissaya paccayā, purejāta paccayā, āsevana paccayā, kamma paccayā, vipāka paccayā, āhāra paccayā, indriya paccayā, jhāna paccayā, magga paccayā, sampayuttapaccayā, vippayutta paccayā, dassanena pahātabba hetukaṃ ekaṃ khandhaṃ paccayā tayo khandhā. Dve khandhe, -pe- khandhā vatthuṃ vippayut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aṃ dhammaṃ, neva dassanena na -pe hetuko dhammo uppajjati vippayutta paccayā. Dassanena pahātabba hetuko khandhe paccayā citta samuṭṭhānaṃ rūpaṃ, khandhe vippayutta paccayā. Vicikicchā sahagate khandhe paccayā moho, citta samuṭṭhānañca rūpaṃ, moho vatthuṃ vippayutta paccayā. Cittasamuṭṭhānaṃ rūpaṃ khandhe vippayutta paccayā. Dassanena pahātabba hetukaṃ dhammaṃ, dassanena pahātabba hetuko ca neva dassanena na -pe- hetuko ca dhammā, dassanena pahātabba hetukaṃ ekaṃ khandhaṃ paccayā tayo khandhā citta samuṭṭhanañca rūpaṃ, dve khandhe, -pe- khandhā vatthuṃ vippayutta paccayā, citta samuṭṭhānaṃ rūpaṃ, khandhe vippayutta paccayā, vicikicchā sahagataṃ ekaṃ khandhaṃ paccayā tayo khandhā moho ca citta samuṭṭhānañca rūpaṃ, dve khandhe, khandhāca moho ca vatthuṃ vippayutta paccayā, citta samuṭṭhānaṃ rūpaṃ, khandhe vippayutta paccayā, bhāvanāya pahātabba hetukaṃ dhammaṃ paccayā bhāvanāya pahātabba. Tīṇi, (dassanen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pe- hetukaṃ dhammaṃ, neva dassanena na -pe hetuko dhammo uppajjati vuppayutta paccayā, bhāvanāya pahātabba hetukaṃ ekaṃ khandhaṃ paccayā tayo khandhā, ci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5] [\x 5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ṭṭhānañca rūpaṃ, dve khandhe, khandhā vatthuṃ vippayuttapaccayā cittasamuṭṭhānaṃ rūpaṃ, khandhe vippayuttapaccayā vicikicchā sahagataṃ mohaṃ, uddhacca sahagataṃ mohaṃ, paccayā cittasamuṭṭhānaṃ rūpaṃ, mohaṃ vippayuttapaccayā, paṭisandhikkhaṇe khandhe paccayā vatthuṃ vatthuṃ paccayā khandhā, khandhā vatthuṃ vippayuttapaccayā, vatthuṃ khandhe vippayuttapaccayā, ekaṃ mahābhūtaṃ paccayā tayo mahābhūtā, mahābhūte paccayā cittasamuṭṭhānaṃ rūpaṃ, kamattā rūpaṃ, upādārūpaṃ, khandhe vippayuttapaccayā, neva dassanena na -pe- hetukaṃ dhammaṃ, dassanena pahātabba hetuko dhammo, vippayutta paccayā, vatthuṃ paccayā, dassanena pahātabbahetukā khandhā, vatthuṃ vippayuttapaccayā, vicikicchāsahagataṃ mohaṃ paccayā sampayuttakā khandhā, vatthuṃ vippayuttapaccayā. Neva dassanena na -pe- hetukaṃ dhammaṃ, bhāvanāya pahātabba hetuko dhammo, vatthuṃ paccayā bhāvanāya pahātabbahetukā khandhā, vatthuṃ vippayuttapaccayā uddhaccasahagataṃ mohaṃ paccayā sampayuttakā khandhā, vatthuṃ vippayuttapaccayā, neva dassanena na -pe-hetuk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o ca no ca dassanena na -pe hetuko ca dhammā, vatthuṃ paccayā dassanena pāhatabbahetukā khandhā, mahābhūte paccayā cittasamuṭṭhānaṃ rūpaṃ, khandhā vatthuṃ vippayuttapaccayā, cittasamuṭṭhānaṃ rūpaṃ, khandhe vippayuttapaccayā, vicikicchāsahagataṃ mohaṃ paccayā sampayuttakā khandhā, cittasamuṭṭhānañca rūpaṃ, khandhā vatthuṃ vippayuttapaccayā, cittasamuṭṭhānaṃ rūpaṃ, mohaṃ vippayuttapaccayā, vatthuṃ paccayā vicikicchā sahagatā khandhā ca moho ca, vatthuṃ vippayuttapaccayā, neva dassanena na -pe hetukaṃ dhammaṃ, bhāvanāya pahātabba hetuko ca. Neva dassanena na-pe hetuko ca dhammā, vatthuṃ paccayā bhāvanāya -pe- (dassanena sadisaṃ. ) Dassanena pahātabba hetukañca neva dassanena na -pe hetukañca dhammaṃ, dassanena pahātabbahetuko dhammo, dassanena pahātabbahetukaṃ ekaṃ khandhañca vatthuñca paccayā tayo khandhā, dve khandhe, vatthuṃ vippayuttapaccayā, vicikicchāsahagataṃ ekaṃ khandhañca mohañca paccayā tayo khandhā, dve khandhe, vatthuṃ vippayuttapaccayā, dassanena pahātabbahetukañca neva dassanena na -pe- hetukañca dhammaṃ, neva dassanena na -pe hetuko dhammo. Dassanena pahātabbahetuke khandhe ca mahābhūte ca paccayā cittasamuṭṭhānaṃ rūpaṃ. Khandhe vippayuttapaccayā, vicikicchāsaha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 ca mohañca paccayā cittasamuṭṭhānaṃ rūpaṃ, khandhe ca mohañca vippayuttapaccayā, vicikicchāsahagate khandhe ca vatthuñca paccayā vicikicchāsahagato moho, vatthu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ñca neva dassanena na -pe- hetukañca dhammaṃ. Dassanena pahātabba hetuko ca neva dassa nena na -pe hetuko ca dhammā, dassanena pahātabbahetu kaṃ ekaṃ khaveññca vatthuñca paccayā tayo khandhā, dve khandhe, dassanena pahātabba hetuke khandhe ca mahābhūte ca paccayā cittasamuṭṭhānaṃ rūpaṃ, khandhā vatthuṃ vippayuttapaccayā, cittasamuṭṭhānaṃ rūpaṃ khandhe vippayuttapaccayā, vicikicchā sahagataṃ ekaṃ khandhañca vatthuñca mohañca paccayā tayo khandhā, cittasamuṭṭhānañca rūpaṃ, dve khandhe ca, khandhā vatthuṃ vippayuttapaccayā, cittasamuṭṭhānaṃ rūpaṃ, khandhe ca mohañca vippayuttapaccayā, vicikicchāsahagataṃ ekaṃ khandhañca vatthuñca paccayā tayo khandhā moho ca, dve khandhe ca, vatthuṃ vippayuttapaccayā, bhāvanāya tīṇi. (Dassanena sadisā, ) dassanena pahātabbahetukaṃ dhammaṃ, dassanena pahātabbahetuko dhammo, atthipaccayā, natthipaccayā,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rasa, ārammaṇe sattarasa, adhipatiyā sattarasa, anantare sattarasa, samanantare sattarasa, sahajāto sattarasa, aññamaññe sattarasa, nissaye sattarasa, upanissaye sattarasa, purejāte sattarasa, āsevane sattarasa, kamme sattarasa, vipāke ekaṃ, āhāre sattarasa, indriye sattarasa, jhāne sattarasa, magge sattarasa, sampayutte sattarasa, vippayutte sattarasa, atthiyā sattarasa, natthiyā sattarasa, vigate sattaras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hetukaṃ dhammaṃ paccayā neva dassanena na bhāvanāya pahātabba hetuko dhammo uppajjati na hetupaccayā. Vicikicchāsahagate khandhe paccayā vicikicchāsahagato mohā, bhāvanāya pahātabbahetukaṃ dhammaṃ neva dassanena na bhāvanāva pahātabbahetuko dhammo, uddhaccasahagate khandhe paccayā uddhaccasahagato moho, neva dassanena na -pe- hetukaṃ dhammaṃ, neva dassanena na -pe he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7] [\x 5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ahetukaṃ, neva dassanena na bhāvanāya pahātabbahetukaṃ ekaṃ khandhaṃ paccayā tayo khandhā, cittasamuṭṭhānañca rūpaṃ, ahetukapaṭisandhikkhaṇe paripuṇṇaṃ, cakkhāyatanaṃ paccayā cakkuviññāṇaṃ kāyāyatanaṃ paccayā kāyaviññāṇaṃ, vatthuṃ paccayā ahetukā neva dassanena na bhāvanāya pahātabba hetukā khandhā, vatthuṃ paccayā vicikicchāsahagat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ñca neva dassanena na -pe- hetukañca dhammaṃ, neva dassanena na-pe- hetuko dhammo, vicikicchāsahagate khandhe ca vatthuñca paccayā vicikicchāsahagato moho, bhāvanāya pahātabba hetukañca neva dassanena na -pe hetukañca dhammaṃ, neva dassanena na -pe- hetuko dhamme uppajjati na hetupaccayā, uddhaccasahagate khandhe ca vatthu ñca paccayā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neva dassanena na -pe hetuko dhammo, uppajjati na ārammaṇapaccayā, dassanena pahātabbahetuke khandhe paccayā cittasamuṭṭhānaṃ rūpaṃ, bhāvanāya pahātabbahetukaṃ dhammaṃ, bhāvanāya pahātabba hetuko dhammo, bhāvanāya pahātabbahetuke khandhe paccayā cittasamuṭṭhānaṃ rūpaṃ, neva dassanena na -pe- hetukaṃ dhammaṃ, neva dassanena na -pe hetuko dhammo, neva dassanena na bhāvanāya pahātabba hetuke khandhe paccayā cittasamuṭṭhānaṃ rūpaṃ. Paṭisandhikkhaṇe, neva dassanena na 0pe- hetuke khandhe paccayā kaṭattārūpaṃ. Khandhe paccayā vatthu, ekaṃ mahābhūtaṃ, bāhiraṃ, utu, āhārasamuṭṭhānaṃ, asañña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ñca neva dassanena na -pe- hetukañca dhammaṃ, neva dassanena na -pe- hetuko dhammo, dassanena pahātabbahetuke khandhe ca mahābhūte ca paccayā cittasamuṭṭhānaṃ rūpaṃ, vicikicchāsahagate khandhe ca mohañ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akañca neva dassanena na -pe- hetukañca dhammaṃ. Neva dassanena na -pe- hetuko dhammo uppajjati na ārammaṇapaccayā bhāvanāya pahātabba hetuke khandhe ca mahābhūte ca paccayā cittasamuṭṭhānaṃ rūpaṃ, uddhaccasahagate khandhe ca mohañ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ṃ dhammaṃ paccayā dassanena pahātabba hetuko dhammo uppajjati na adhipatipaccayā, sahajātasadisaṃ. Anantarapaccayā, na samanantarapaccayā, na aññamaññapaccayā, na upanissayapaccayā, na purejātapaccayā. (Paṭiccavāre paccaniya sadisaṃ. ) Terasa pañhā. Tiṇṇannaṃ na pacchājātapaccayā, na āsevan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hetukaṃ dhammaṃ paccayā dassanena pahātabbahetuko dhammo uppajjatina kammapaccayā. Dassanena pahātabbahetuke khandhe paccayā dassanena pahātabbahetukā cetanā, bhāvanāya pahātabbahetukaṃ dhammaṃ, bhāvanāya pahātabba hetuko dhammo uppajjati na kammapaccayā, bhāvanāya pahātabba hetuke khandhe paccayā bhāvanāya pahātabbahetukā cenā, neva dassanena na -pe- hetukaṃ dhammaṃ, neva dassanena na -pe hetuko dhammo uppajjati na kammapaccayā, neva dassanena na-pe-hetuke khandhe paccayā neva dassanena na bhāvanāya pahātabbahetukā cetanā, bāhiraṃ, āhārasamuṭṭhānaṃ, utusamuṭṭhānaṃ, vtuṃ paccayā neva dassanena na bhāvanāya pahātabbahetukā ce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aṃ dhammaṃ, dassanena pahātabbahetuko dhammo uppajjatina kammapaccayā, vatthuṃ paccayā dassanena pahātabba hetukā cetanā, vicikicchāsahagataṃ mohaṃ paccayā sampayuttakā cetanā, neva dassanena na -pehetu kaṃ dhammaṃ, bhāvanāya pahātabbahetuko dhammo, vatthuṃ paccayā bhāvanāya pahātabbahetukā cetanā, uddhaccasahagataṃ mohaṃ paccayā sampayuttakā cetanā, dassanena pahātabbahetukañca neva dassanena na -pe- hetukañca dhammaṃ, dassanena pahātabba hetuko dhammo, dassanena pahātabbahetuke khandhe ca vatthuñca paccayā dassanena pahātabbahetukā cetanā vicikicchāsahagate khandhe ca mohañca paccayā sampayuttakā cetanā, bhāvanāya pahātabbahetukañca neva dassanena na -pe hetukañca dhammaṃ, bhāvanāya pahātabbahetuko dhammo uppajjati na kammapaccayā, bhavanāya pahātabbahetuke khandhe ca vatthuñca paccayā bhavanāya pahātabbahetukā cetanā, uddhaccasahagate khandhe ca mohañca paccayā sampayuttak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hetukaṃ dhammaṃ, dassanena pahātabba hetuko dhammo uppajjati na vipākapaccayā, paripuṇṇaṃ, pa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9] [\x 5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hi natthi, na āhārapaccayā, bāhiraṃ, utusamuṭṭhānaṃ, asaññasattānaṃ, na indriyapaccayā, bāhiraṃ, āhāra, utu, asaññasattānaṃ mahābhūte paccayā rūpajīvitindriyaṃ, na jhānapaccayā, paccha viññāṇasahagataṃ ekaṃ khandhaṃ, bāhiraṃ, āhāra, utu, asaññasattānaṃ, na maggapaccayā, ahetukaṃ ekaṃ, na sampayuttapaccayā. Na vicc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a paccaniyo vippayuttasadisaṃ. Tiṇṇannaṃ, ekādasa,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pañca, na ārammaṇe pañca, na adhipatiyā sattarasa, na anantare pañca, na samanantare pañca, na aññamaññe pañca, na upanissaye pañca, na purejāte terasa, na pacchājāte sattarasa, na āsevane sattarasa, na kamme satta, na vipāke sattarasa, na āhāre ekaṃ, na indriye ekaṃ, na jhāne ekaṃ, na magge ekaṃ, na sampayutte pañca, na vippayutte ekādasa,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apaccayā na ārammaṇe pañca. Na adhipatiyā sattarasa, na anantare pañca, na samanantare pañca, na aññamaññe pañca, na upanissaye pañca, na purejāte terasa, na pacchājāte sattarasa, na āsevane sattarasa, na kamme satta, na vipāke sattarasa, na sampayutte pañca, na vippayutte ekādasa, nā natthiyā pañca, na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pañca, anantare pañca, samanantare pañca. Sahajate pañca, aññamaññe pañca, nissaye pañca, upanissaye pañca, purejāte pañca, āsevane pañca, kamme pañca, vipāke ekaṃ, āhāre pañca, indriye pañca, jhāne pañca, magge pañca, sampayutte pañca, vippayutte pañca, atthiyā pañca, natthiyā pañca, vigate pañca, a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ssayavāro paccay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saṃsaṭṭho dassanena pahātabbahetuko dhammo uppajjati hetubaccayā dassanena pahātabbahetukaṃ ekaṃ khandhaṃ saṃsaṭṭhā tayo khandhā, dve khandhā saṃsaṭṭhā dve khandhā, bāvanāya pahātabba hetukaṃ dhammaṃ saṃkaṭṭho bhāvanāya pahātabba hetuko dhammo bhāvanāya pahātabba hetukaṃ ekaṃ khandhaṃ saṃsaṭṭhā tayo khandhā, dve khandhe saṃsaṭṭhā dve khandhā, neva dassanena na -pe- hetukaṃ dhammaṃ, neva dassanena na -pe hetuko dhammo, neva dassanena na bhāvanāya pahātabba hetukaṃ ekaṃ khandhaṃ saṃsaṭṭhā tayo khandhā, paṭisandhikkhaṇe, neva dassanena na -pe- hetukaṃ dhammaṃ, dassanena pahātabba hetuko dhammo, vicikicchāsahagataṃ mohaṃ saṃsaṭṭhā sampayuttakā dhandho, neva dassanena na -pe hetukaṃ dhammaṃ, bhāvanāya pahātabba hetuko dhammo, uddhacca sahagataṃ mohaṃ saṃsaṭṭhā, sampayuttakā khandhā, dassanena pahātabba hetukañca neva dassanena na -pe- hetukañca dhammaṃ, dassanena pahātabba hetuko dhammo vicikicchā sahagataṃ ekaṃ khandhañca mohañca saṃsaṭṭhā tayo khandhā, dve khandhā, bhāvanāya pahātabba hetukañca neva dassanena na -pe hetukañca dhammaṃ, bhāvanāya pahātabba hetuko dhammo, uddhaccasahagataṃ ekaṃ khandhañca mohañca saṃsaṭṭh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saṃsaṭṭho neva dassanena na bhāvanāya pahātaba hetuko dhammā uppajjati ārammaṇapaccayā dassanena pahātabba hetukaṃ ekaṃ khandhaṃ saṃsaṭṭhā tayo khandhā. Dve khandhe. Dassanena pahātabba hetukaṃ dhammaṃ saṃsaṭṭho neva dassanena na bhāvanāya pahātabba hetuko dhammo. Vicikicchā sahagate khandhe saṃsaṭṭho vicikicchā sahagato moho dassanena pahātabba hetukaṃ dhammaṃ. Dassanena pahātabba hetuko ca neva dassanena na -pe- hetuko ca dhammā. Vicikicchā sahagataṃ ekaṃ khandhaṃ saṃsaṭṭhā tayo khandhā, moho ca, dve khandhe. Bhāvanāya pahātabba hetukaṃ dhammaṃ saṃsaṭṭho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a hetukaṃ dhammaṃ saṃsaṭṭho neva dassanena na -pe hetuko dhammo. Neva dassanena na bhāvanāya pahātabba hetukaṃ ekaṃ khandhaṃ saṃsaṭṭho tayo khandhā, dve khandhe. Saṃsaṭṭhā dve khandhā. Paṭisandhikkhaṇe, neva dassanena na -pe- hetukaṃ dhammaṃ, neva dassanena na -pe- pahātabba hetuko dhammo. Vicikicchā sahagataṃ mo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1] [\x 5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ā sampayuttakā khandhā neva dassanena na -pe- hetukaṃ dhammaṃ. Bhāvanāya pahātabba hetuko dhammo uddhacca sahagataṃ mohaṃ saṃsaṭṭhā sampayuttakā khandhā. Dassanena pahātabba hetukañca neva dassanena na -pe- hetukañca dhammaṃ. Dassanena pahātabba hetuko dhammo vicikicchā sahagataṃ ekaṃ khandhañca mohañca saṃsaṭṭhā tayo khandhā. Dve khandhe ca mohañca saṃsaṭṭhā. Bhāvanāya pahātabba hetukañca neva dassanena na -pe hetukañca dhammaṃ. Bhāvanāya pahātabba hetuko dhammo uppajjati ārammaṇapaccayā. Uddhacca sahagataṃ ekaṃ khandhañca mohañca saṃsaṭṭh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saṃsaṭṭho dassanena pahātabba hetuko dhammo uppajjati adhipati paccayā dassanena pahātabba hetukaṃ ekaṃ khandhaṃ saṃsaṭṭha tayo khandhā, dve khandhe. Bhāvanāya pahātabba hetukaṃ dhammaṃ saṃsaṭṭho, ekaṃ. Neva dassanena na -pe hetukaṃ dhammaṃ. Neva dassanena na -pe hetuko dhammo uppajjati adhipati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aṃ ekaṃ khandhaṃ saṃsaṭṭhā tayo khndhā, dve khandhe. Anantara paccayā, samanantar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saṃsaṭṭho dassanena pahātabba hetuko dhammo uppajjati sahajāta paccayā. Aññamañña paccayā, nissaya paccayā, upanissaya paccayā. Purejāta paccayā. Āsevana paccayā. Kamma paccayā, vipāka paccayā, āhāra paccayā, indriya paccayā, jhāna paccayā, magga paccayā, sampayutta paccayā, vippayutta paccayā, atthi paccayā, natthi paccayā, vigata paccayā,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 ārammaṇe ekādasa, adhipatiyā tīṇi, anantare ekādasa, samanantare ekādasa, sahajāte ekādasa, aññamaññe ekādasa, nissaye ekādasa, upanissaye ekādasa, purejāte ekādasa, āsevane ekādasa, kamme ekādasa, vipāke ekaṃ, āhāre ekādasa, indriye ekādasa, jhāne ekādasa, magge ekādasa, sampayutte ekādasa, vippayutte ekādasa, atthiyā ekādasa, natthiyā ekādasa, vigate ekādasa, avigate ekād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ṃ dhammaṃ saṃsaṭṭho neva dassanena na bhāvanāya pahātabba hetuko dhammo uppajjati na hetu paccayā, vicikicchā sahagate khandhe saṃsaṭṭho vicikicchā sahagato moho, bhāvanāya pahātabba hetukaṃ dhammaṃ, neva dassanena na -pe- hetuko dhammo uppajjati na hetupaccayā, uddhacca sahagate khandhe saṃsaṭṭho uddhacca sahagato moho, neva dassanena na -pe- hetukaṃ dhammaṃ. Ve dassanena na-pe hetuko dhammo uppajjati na hetu paccayā ahetukaṃ neva dassanena na bhāvanāya pahātabba hetukaṃ ekaṃ khandhaṃ saṃsaṭṭhā tayo ndhā. Dve khandhe saṃsaṭṭhā dve khandhā. Ahetuka paṭisandhikkhaṇe dassanena pahātabba hetukaṃ dhammaṃ. Na adhipati paccayā. Sahajāta sadisaṃ, na purejāta paccayā. Na pacchājāta paccayā, na āsevana paccayā, na kamma paccayā satta, na vipāka pccayā, na jhāna paccayā, na magga paccayā, na vipyut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ṇi, na adhipatiyā ekādasa, na purejāte ekādasa, na pacchājate ekādasa, na āsevane ekādasa, na kamme satta, na vipāke ekadasa, na jhāne ekaṃ, na magge ekaṃ, na vippayutte ekādasa, (evaṃ d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a paccayā na adhipatiyā satta. Na purejāte satta, na pacchājāte satta, na āsevane satta, na kamme satta, na vipāke satta, na vippayutte satta, evaṃ c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paccayā ārammaṇe tīṇi, anantare tīṇi, samanantare tīṇi, sahajāte tīṇi, aññamaññe tīni, nissaye tīṇi, upanissaye tīṇi, purejāte tīṇi, āsevane tīṇi, kamme tīṇi, vipāke ekaṃ, āhāre tīṇi, indriye tīṇi, jhāne tīṇi, magge dve, sampayutte tīṇi, vippayutte tīni, atthiyā tīni, natthiyā tīṇi, vigate tīṇi, a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hetupaccayena paccayo. Dassanena pahātabba hetukā hetu sampayuttakānaṃ khandhānaṃ hetu pacca -pe-dassanena pahātabba hetuko dhammo neva dassanena na -pe- hetukassa dhammassa hetu pacca-. Dassanena pahātabba hetukā hetu cittasamuṭṭhānānaṃ rūpānaṃ hetu pacca-. Dassanena pahātabba hetuko dhammo dassanena pahātabba hetukassa ca neva dassanena na-pe- hetukassa ca dhammassa hetu pacca-. Dassanena pahātabba hetukā hetu sampayuttakānaṃ khandhānaṃ cittasamuṭṭhānānañca rūpānaṃ hetu pacca-. Bhāvanāya tīṇi. -Pe- neva dassanena na bhāvanāya, neva dassanena na bhāvanāya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o dhammo dassanena pahātabba hetukassa dhammassa hetu pacca-. Vicikicchāsahagato moho sampayuttakānaṃ khandhānaṃ hetupacca-. Neva dassanena na -pe hetuko dhammo, bhāvanāya pahātabba hetukassa dhammassa hetupacca-. Uddhaccasahagato moho sampayuttakānaṃ khandhānaṃ hetupacca-. Neva dassanena na -pe- hetuko dhammo dassanena pahātabbahetukassa ca neva dassanena na -pe- hetukassa ca dhammassa hetupacca-. Vicikicchāsahagato moho sampayuttakānaṃ khandhānaṃ cittasamuṭṭhānānañca rūpānaṃ hetupacca-. Neva dassanena na -pe hetuko dhammo bhāvanāya pahātabba hetukassa ca neva dassanena na -pe-hetukassa ca dhammassa hetupacca-. Uddhaccasahagato moho, sampayuttakānaṃ khandhānaṃ cittasamuṭṭhānānañ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ārammaṇapacca-. Dassanena pahātabba hetukaṃ rāgaṃ assādeti, abhinandati, taṃ ārabbhadassanena pahātabba hetuko rāgo uppajjati, diṭṭhi uppajjati, vicikicchā uppajjati, dassanena pahātabba hetukaṃ domanassaṃ uppajjati, diṭṭhiṃ assādeti, abhinandati. Taṃ ārabbha dassanena pahātabba hetuko rāgo uppajjati, diṭṭhi uppajjati, vicikicchā uppajjati, dassanena pahātabba hetukaṃ domanassaṃ uppajjati, vicikicchaṃ ārabbha vicikicchā uppajjati, diṭṭhi uppajjati, dassanena pahātabba hetukaṃ domanassaṃ uppajjati, dassanena pahātabba hetukaṃ domanassaṃ ārabbha dassanena pahātabba hetukaṃdomanassaṃ uppajjati, diṭṭhi uppajjati, vicikicch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neva dassanena na bhāvanāya pahātabba hetukassa dhammassa ārammaṇa pacca-. Ariyā dassanena pahātabba hetuke pahīne kilese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hamhite, pubbe -pe- dassanena pahātabba hetuke khandhe aniccato dukkhato anattato cetopariyañāṇena, dassanena pahātabba hetukā khandhā cetopariyañāṇassa, pubbe nivāsānussatiñāṇassa, yathākammūpagañāṇassa, anāgataṃsañāṇassa, āvajjanāya. Mohassa c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ca neva dassanena na-pe- hetukassa ca dhammassa. Dassanena pahātabba hetuke khandhe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dhammassa ārammaṇa pacca-. Bhāvanāya pahātabba hetukaṃ rāgaṃ assādeti, abhinandati, taṃ ārabbha bhāvanāya pahātabba hetuko rāgo uppajjati, uddhacca uppajjati, bhāvanāya pahātabba hetukaṃ domanassaṃ uppajjati, uddhaccaṃ ārabbha uddhaccaṃ uppajjati, bhāvanāya pahātabba hetukaṃ domanassaṃ uppajjati, bhāvanāya pahātabba hetukaṃ domanassaṃ ārabbha bhāvanāya pahātabba hetukaṃ domanassaṃ uppajjati, uddhacc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dhammassa. Bhāvanāya pahātabba hetukaṃ rāgaṃ assādeti, abhinandati, taṃ ārabbha dassanena pahātabba hetuko rāgo uppajjati, diṭṭhi uppajjati, vicikicchā uppajjati, dassanena pahātabba hetukaṃ domanassaṃ uppajjati, uddhaccaṃ ārabbha diṭṭhi uppajjati, vicikicchā uppajjati. Dassanena pahātabba hetukaṃ domanassaṃ uppajjati, bhāvanāya pahātabba hetukaṃ domanassaṃ ārabbha dassanena pahātabba hetukaṃ domanassanaṃ uppajjati, diṭṭhi uppajjati, vicikicch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neva dassanena na bhāvanāya pahātabba hetukassa dhammassa. Ariyā bhāvanāya pahātabba hetukaṃ pahīnaṃ kilesaṃ paccavekkhanti, vikkhamehitakilesaṃ, pubbe samudāciṇṇe. Bhāvanāya pahātabba hetuke khandhe aniccato cetopariyañāṇena, bhāvanāya pahātabba hetukā khandhā cetopariyañāṇassa, pubbenivāsānussati ñāṇassa, yathākammūpagañāṇassa, anāgataṃsañṇassa, āvajjanāya mohassa c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5] [\x 5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ca neva dassanena na-pe- hetukassa ca dhammassa ārammaṇa pacca-. Bhāvanāya pahātabba hetuke khandhe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ca neva dassanena na -pe- hetukassa ca dhammassa bhāvanāya pahātabba hetuke dhavdhe ārabbha uddhacca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pe- hetuko dhammo neva dassanena na -pe hetukassa dhammassa ārammaṇa pacca-. Dānaṃ datvā, (vitthāre tabbaṃ, dassanantika sadisaṃ. ) Āvajjanāya mohassa ca ārammaṇa pacca-. Neva dassanena na -pe- hetuko dhammo dassanena pahātabba hetukassa dhammassa ārammaṇa pacca-. Dānaṃ datvā, (yathā dassanannikaṃ. ) Neva dassanena na -pe hetuko dhammo bhāvanāya pahātabba hetukassa dhammassa ārammaṇa pacca-. Dānaṃ datvā, (yathā dassan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ca neva dassanena na -pe- hetukassa ca dhammassa. Cakkhuṃ ārabbha vicikicchāsahagatā khandhā ca moho ca uppajjanti. Sotaṃ, vatthuṃ, neva dassanena na bhāvanāya pahātabba hetuke khandhe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ca neva dassanena na -pe- hetukassa ca dhammassa ārammaṇapacca-. Cakkhuṃ, vatthuṃ, neva dassanena na bhāvanāya pahātabba hetuke khandhe ārabbha uddhacca 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dassanena pahātabba hetukassa dhammassa, vicikicchāsahagate khandhe ca mohañca ārabbha dassanena pahātabba 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ca neva dassanena na -pe hetuko ca dhammā neva dassanena na -pe- hetukassa dhammassa ārammaṇapacca-. Vicikicchā sahagate khandhe ca mohañca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mā dassanena pahātabba hetukassa ca neva dassanena na -pe hetukassa ca dhammassa, vicikicchāsahagate khandhe ca mohañca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 hetuko ca dhammā dassanena pahātabba hetukassa dhammassa, uddhacca sahagate khandhe ca mohañca ārabbha dassanena pahātabba hetukā khandh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ako ca neva dassanena na -pe hetuko ca dhammā bhāvanāya pahātabba hetukassa dhammassa, uddhaccasahagate khandhe ca mohañca ārabbha bhāvanāya pāhatabba hetukā khandhā uppajjanti, bhāvanāya pahātabba hetukā ca neva dassanena na -pe-hetuko ca dhammā neva dassanena na -pe hetukassa dhammassa, uddhaccasahagate khandhe ca mohañca ārabbha neva dassanena na -pe- hetuk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hetuko ca dhammā dassanena pahātabba hetukassa ca neva dassanena na -pe hetukassa ca dhammassa, uddhaccasahagate khandhe ca mohañca ārabbha vicikicchā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 hetuko ca dhammā bhāvanāya pāhatabba hetakassa ca neva dassanena na -pe-hetukassa ca dhammassa, uddhaccasahagate khandhe ca mohañca ārabbha uddhaccasahagatā khandhā ca moho c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adhipatipaccayena paccayo. (Dassanattika sadisaṃ. ) D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dhammassa anantarapacca-, purimā purimā dassanena pahātabba hetukā khandhā pacchimānaṃ pacchamānaṃ dassanena pahāt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7] [\x 5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kāṃ khandhānaṃ anantarapacca-, dassanena pahātabba hetuko dhammo neva dassanenana bhāvanāya pahātabba hetakassa dhammassa anantarapacca-, purimā purimā vicikicchāsahagatā khandhā pacchimassa pacchimassa mohassa anantarapacca-, dassanena pahātabbahetukā khandhā vuṭṭhān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ca neva dassanena na bhāvanāya pahātabba hetukassa ca dhammassa anantarapacca-, purimā purimā vicikicchā sahagatā khandhā pacchimānaṃ pacchimānaṃ vicikicchāsahagatānaṃ khandhānaṃ mohassa c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dhammassa anantarapacca-, purimā purimā bhāvanāya pahātabba hetukā, khandhā pacchimānaṃ pacchimānaṃbhāvanāya pahātabba hetukā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neva dassanena na -pe hetukassa dhammassa, purimā purimā uddhacca sahagatā khandhā pacchimassa pacchimassa mohassa anantarapacca-, bhāvanāya pahātabba hetukā khandhā vuṭṭhānassa anantarapacca-, bhāvanāya pahātabba hetuko dhammo bhāvanāya pahātabba hetukassa ca neva dassanena na -pe- hetukassa ca dhammassa, purimā purimā uddhaccasahagatā khandhā pacchimānaṃ pacchimānaṃ uddhaccasahagatānaṃ khandhānaṃ mohassa c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neva dassanena na -pe hetukassa dhammassa, purimo purimo vicikicchāsahagato uddhaccasahagato moho pacchimassa pacchimassa vicikicchāsahagatassa uddhaccasahagatassa mohassa anantarapacca-, purimā purimā neva dassanena na -pehetukā khandhā pacchimānaṃ pacchimānaṃ neva dassanena na -pehetukānaṃ khandhānaṃ anantarapacca-, anulomaṃ gotrabhussa anulomaṃ vodānassa, (saṃkhittaṃ. ) Nirodhā vuṭṭhahantassa nevasaññā nāsaññāyatanaṃ phalasamāpattiyā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pe- hetuko dhammo dassanena pahātabba hetukassa dhammassa, purimo purimo vicikicchāsahagato moho pacchimānaṃ pacchimānaṃ vicikicchā sahagatānaṃkhandhānaṃ anantarapacca-, āvajjanā dassanena pahātabba hetukānaṃ khandhānaṃ anantarapacca-, neva dassanena na -pe- hetuk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ssa dhammassa, purimo purimo uddhaccasahagato moho pacchimānaṃ pacchimānaṃ uddhaccasahagatānaṃ khandhānaṃ anantarapacca-. Āvajjanā bhāvanāya pahātabba hetukā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hetuko dhammo dassanena pahātabba hetukassa ca neva dassanena na -pe- hetukassa ca dhammassa, purimo purimo vicikicchāsahagato moho pacchimānaṃpacchimānaṃ vicikicchāsahagatānaṃ khandhānaṃ mohassa ca anantarapacca-. Āvajjanā vicikicchāsahagatānaṃ khandhānaṃ mohassa c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ca neva dassanena na -pe- hetukassa ca dhammassa, purimo purimo uddhacca sahagato moho pacchimānaṃ pacchimānaṃ uddhacca sahagatānaṃ khandhānaṃ mohassa ca anantarapacca-. Āvajjanā uddhacca sahagatānaṃ khandhānaṃ mohassa c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dassanena pahātabba hetukassa dhammassa anantarapacca-. Purimā purimā vicikicchāsahagatā khandhā ca moho ca pacchimānaṃ pacchimānaṃ vicikicchāsahagatā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hetuko ca dhammā neva dassanena na -pe- hetukassa dhammassa purimā purimā vicikicchāsahagatā khandhā ca mohoca pacchimassa pacchimassa mohassa anantarapacca-, vicikicchāsahagatā khandhā ca moho ca vuṭṭhān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ca neva dassanena na -pe hetuko ca dhammā dassanena pahātabba hetukassa ca neva dassanena na -pe hetukassa ca dhammassa, purimā purimā vicikicchā sahagatā khandhā ca moho ca pacchimānaṃ pacchimānaṃ vicikicchāsahagatānaṃ khandhānaṃ mohassa ca anantarapacca-. Bhāvanāya pahātabba hetuko ca neva dassanena na-pe- hetuko ca dhammā bhāvanāya pahātabba hetukassa dhammassa anantarapacca-. Tīṇi, (dassanena sadisaṃ ga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samanantara paccayena paccayo. (Anantara sadisaṃ, ) sahajāta paccayena (paccayo, (saṃkhittaṃ. ) Paṭiccavāresahajāt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9] [\x 5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 paccayena paccayo, saṃkhittaṃ. Paṭiccavāre aññamañña sadisaṃ, nissayapaccayena paccayo. Saṃkhittaṃ. Paccayavāre nissayavāra sadisaṃ, vīsuṃ ghaman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upanissaya paccayena paccayo. Ārammaṇūpanissayo, anantarūpa nissayo, pakatūpanissayo, -pakatūpanissayo: dassanena pahātabba hetukaṃ rāgaṃ upanissayā pāṇaṃ hanati. Saṅghaṃ bhindati. Dassanena pahātabba hetukaṃ dosaṃ, mohaṃ, diṭṭhi, patthanaṃ, upanissāya pāṇaṃ hanati. Saṅghaṃ bhindati. Dassanena pahātabba hetuko rāgo, doso, moho, diṭṭhi, patthanā dassanena pahātabba hetakassa rāgassa, patth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ako dhammo neva dassanena na -pe hetukassa dhammassa upanissaya pacca-. Anantarūpanissayo, pakatūpanissayo, - pakatūpanissayo: dassanena pahātabba hetukaṃ rāgaṃ upanissāya dānaṃ deti, samāpattiṃ uppādeti. Dassanena pahātabba hetukaṃ dosaṃ, mohaṃ, diṭṭhiṃ, patthanaṃ upanissāya dānaṃ deti. Samāpattiṃ uppādeti dassanena pahātabba hetuko rāgo, patthanā, saddhāya, paññāya, kāyikassa sukhassa, kāyikassadukkhassa, phalasamāpattiyā, mohassa 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ca neva dassanena na-pe- hetukassa ca dhammassa upanissaya pacca-. Anantarūpa nissayo, pakatūpanissayo, -pakatūpanissayo: dassanena pahātabba hetuko rāgo, doso, moho diṭṭhi, patthanā vicikicchā sahagatānaṃ khandhānaṃ mohassa 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dhammassa upanissaya pacca-. Ārammaṇūpanissayo, anantarūpanissayo, pakatūpanissayo, -pakatūpanissayo: bhāvanāya pahātabba hetuko rāgo, doso, moho, māno, patthanā bhāvanāya pahātabba hetukassa rāgassa. Dosassa, mohassa, mānassa patthan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dhammassa upanissaya pacca-. Ārammaṇūpanissayo, anantarupanissayo, pakatūpanissayo, -pakatūpanissayo: bhāvanāya pahātabba hetukaṃ rāgaṃ. Upanissāya pāṇaṃ hanati, saṅghaṃ bh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ṃ dosaṃ, mohaṃ, mānaṃ, patthanaṃ upanissāya pānaṃ bhanati. Saṅghaṃ bivdati. Bhāvanāya pahātabba hetuko rāgo, patthanā dassanena pahātabbahetukassa rāgassa, dosassa, mohassa, diṭṭhiyā, vatthanāya upanissayapacca-, sakabhaṇḍe chandarāgo, parabhanḍe chandarāgassa upanissayapacca, sakapariggahe chandarāgo, parapariggahe chandarā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neva dassanena na -pe hetukassa dhammassa upanissayapacca-. Anantarūpanissayo, pakatūpanissayo-, pakatūpanissayo: bhāvanāya pahātabba hetukaṃ rāgaṃ upanissāya dānaṃ deti. Samāpattiṃ uppādeti, bhāvanāya pahātabba hetukaṃ dosaṃ, mohaṃ, mānaṃ, patthanaṃ upanissāya dānaṃ deti, samāpattiṃ uppādeti, bhāvanāya pahātabba hetuko rāgo, patthanā, saddhāya, paññāya, kāyikassa sukhassa, kāyikassa dukkhassa, phalasamāpattiyā,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ca neva dassanena na-pe- hetukassa ca dhammassa, pakatūpanissayo, bhāvanāya pahātabba hetuko rāgo, patthanā, vicikicchāsahagatānaṃ khandhānaṃ mohassa 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ca neva dassanena na-pe- hetukassa ca dhammassa upanissayapacca-. Anantarūpanissayo, pakatūpanissayo--pakatūpanissayo bhāvanāya pahātabba hetuko rāgo, patthanā, uddhaccasahagatānaṃ khandhānaṃ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hetuko dhammo neva dassanena na -pe hetukassa dhammassa upanissayapacca-, ārammanūpanissayo, anantarūpanissayo, pakatūpanīssayo, -pakatūpanissayo: saddhaṃ upanissāya dānaṃ deti, samāpattiṃ uppādeti, sīlaṃ, paññaṃ, kāyikaṃ sukhaṃ, kāyikaṃ dukkhaṃ, utuṃ, bhojanaṃ, senāsanaṃ, mohaṃ upanissāya dānaṃ deti, saddhā, moho, saddhāya, phalasamāpattiyā,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dhammassa upanissayapacca-, ārammaṇūpanissayo, anantarūpanissayo, pakatūpanissayo, -pakatūpanissayo: saddhaṃ upanissāya diṭṭhiṃ gaṇhāti. Sīlaṃ, paññāṃ, kāyikaṃ sukhaṃ, kāyikaṃ dukkhaṃ, senāsanaṃ, mohaṃ upanissāya pāṇaṃ hanati. Saṅghaṃ bh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1] [\x 5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ūpanissayo, pakatūpanissayo. Pakatūpanissayo: vicikicchāsahagatā khandhā ca moho ca vicikicchāsahagatānaṃ khandhānaṃ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o ca neva dassanena na -pe- hetuko ca dhammā dassanena pahātabbahetukassa dhammassa upanissayapacca-. Anantarūpanissayo, pakatūpanissayo. -Pakatūpanissayo: uddhaccasahagatā khandhā ca moho ca dassanena pahātabba hetukassa rāgassa patth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o ca neva dassanena na -pe- hetuko ca dhammā bhāvanāya pahātabbahetukassa dhammassa upanissayapacca-. Anantarūpanissayo, pakatūpanissayo. Pakatūpanissayo: uddhaccasahagatā khandhā ca moho ca bhāvanāya pahātabba hetukassa rāgassa, patth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o ca neva dassanena na -pe- hetuko ca dhammā neva dassanena na -pe- hetukassa dhammassa upanissayapacca-. Anantarūpanissayo, pakatūpanissayo. -Pakatūpanissayo: uddhaccasahagatā khandhā ca moho ca saddhāya, phalasamāpattiyā,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o ca neva dassanena na -pe- hetuko ca dhammā dassanena pahātabbahetukassa ca neva dassanena na -pe hetukassa ca dhammassa, uddhaccasahagatā khandhā ca moho ca vicikicchāsahagatānaṃ khandhānaṃ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hetuko ca neva dassanena na -pe- hetuko ca dhammā bhāvanāya pahātabbahetukassa ca neva dassanena na -pe-hetukassa ca dhammassa upanissayapacca-. Anantarūpanissayo, pakatūpanissayo: pakatūpanissayo uddhaccasahagatā khandhā ca mohoca uddhaccasahagatānaṃ khandhānaṃ mohassa c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bhāvanāya pahātabbahetuko dhammo neva dassanena na -pe- hetukassa dhammassa purejātapaccayena paccayo. Ārammaṇa purejātaṃ, vatthu purejātaṃ, ārammaṇapurejātaṃ cakkhuṃ aniccato vipassati. Sotaṃ, vatthuṃ anuc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3] [\x 5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ssati. Dibbena cakkhunā rūpaṃ, dibbāya sota dhātuyā, rūpāyatanaṃ cakku viññāṇassa. Phoṭṭhabbāyatanaṃ kāya viññāṇassa. Purejātapacca-. Vatthu purejātaṃ, cakkhāyatanaṃ, kāyāyatanaṃ kāyaviññāṇassa vatthu neva dassanena na bhāvanāya pahātabba hetukānaṃ khandhānaṃ mohassa ca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dhammassa purejātapacca-. Ārammaṇa purejātaṃ, vatthu purejātaṃ. Ārammaṇa purejātaṃ, cakkhuṃ vatthuṃ assādeti, abhinandati, taṃ ārabbha dassanena pahātabba hetuko rāgo, diṭṭhi, vicikicchā. Dassanena pahātabba hetukaṃ domanassaṃ uppajjati. Vatthu purejātaṃ, vatthu dassanena pahātabba hetukānaṃ khandhānaṃ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dhammassa purejātapacca-. Ārammaṇa purejātaṃ, vatthu purejātaṃ. Ārammaṇa purejātaṃ cakkhuṃ, vatthuṃ assādeti, abhinandati. Taṃ ārabbha bhāvanāya pahātabba hetuko rāgo uppajjati. Uddhaccaṃ uppajjati bhāvanāya pahātabba hetukaṃ domanassaṃ uppajjati. Vatthu purejātaṃ vatthu bhāvanāya pahātabba hetukānaṃ khandhānaṃ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ca neva dassanena na -pe- hetukassa ca dhammassa purejātapacca-. Ārammaṇa purejātaṃ vatthu purejātaṃ. Ārammaṇa purejātaṃ, cakkhuṃ, vatthuṃ ārabbha vicikicchā sahagatā khandhā ca moho ca uppajjati, vatthuṃ purejātaṃ, vatthu vicikicchā sahagatānaṃ khandhānaṃ mohassa ca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akassa ca neva dassanena na -pe- hetussa ca dhammassa purejātapacca-. Ārammaṇa purejātaṃ, vatthu purejātaṃ, ārammaṇa purejātaṃ, cakkhuṃ vatthuṃ ārabbha uddhacca sahagatā khandhā ca moho ca uppajjati, vatthu purejātaṃ, vatthu uddhacca sahagatānaṃ khandhānaṃ mohassa ca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neva dassanena -pe hetukassa dhammassa pacchājātapacca-. Pacchājātā dassanena pahātabba hetukā khandhā purejātassa imassa kāyassa pacchājātapacca. - Bhāvanāya pahātabba hetuko dhammo neva dass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e- hetukassa dhammassa pacchājātapacca-. Pacchājātā bhāvanāya pahātabba hetukā khandhā purejātassa imassa kāyassa paca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neva dassanena -pehetakassa dhammassa pacchājātapacca-. Pacchājātā neva dassanena na bhāvanāya pahātabba hetukā khandhā purejātassa imassa kāyassa pac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ne dassanena na -pe- hetukassa dhammassa pacchājātapacca-. Pacchājātā vicikicchā sahagatā khandhā ca moho ca purejātassa imassa kāyassa pac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 hetuko ca dhammā, neva dassanena na -pe- hetukassa dhammassa pacchājātapacca-. Pacchājāta uddhacca sahagatā khandhā ca moho ca purejātassa imassa kāyassa pac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āsevanapaccayena paccayo. Purimā purimā dassanena pahātabba hetukā khandhā pacchimānaṃ pacchimānaṃ dassa. Nena pahātabba hetukāṃ khandhānaṃ āsevan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neva dassanena na -pe hetukassa dhammassa. Purimā purimā vicikicchā sahagatā khandhā pacchimassa pacchimassa mohassa āsevan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ca nevadassanena na -pe- hetukassa ca dhammassa āsevanapacca-. Purimā purimā vicikicchā sahagatā khandhā pacchimānaṃ pacchimānaṃ vicikicchā sahagatānaṃ khandhānaṃ mohassa ca āsevan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dhammo bhāvanāya pahātabba hetukassa dhammassa, (saṃkhittaṃ, imāni tīṇi)neva dassanena na -peāsevana mūlake vuṭṭhānassa pī āvajjanāya pī pahātabbaṃ, (sattarasa pañhā paripuṇṇā. Anantar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kammapacca-. Dassanena pahātabba hetukā cenā sampayuttak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5] [\x 5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neva dassanena na -pe hetukassa dhammassa kammapacca-. Sahajātā, nānā khaṇikā, sahajātā dassanena pahātabba hetukā cetanā mohassa cittasamuṭṭhānānañca rūpānaṃ kammapacca-. Nānā khaṇikā dassanena pahātabba hetukā cetanā vipākānaṃ khandhānaṃ kam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ca neva dassanena na-pe- hetukassa ca dhammassa, dassanena pahātabba hetukā cetanā sampayuttakānaṃ khandhānaṃ mohassa ca cittasamuṭṭhānānañ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dhammassa kammapaccha-. Bhāvanāya pahātabba hetukā cetanā sampayuttak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ā dhammā neva dassanena na -pe hetukassa dhammassa kammapacca-, bhāvanāya pahātabba hetukā cetanā mohassa, cittasamuṭṭhānānañ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ca neva dassanena na-pe- hetukassa ca dhammassa kammapacca-. Bhāvanāya pahātabba hetukā cetanā sampayuttakānaṃ khandhānaṃ mohassa ca cittasamuṭṭhānānañ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neva dassanena na -pe hetukassa dhammassa kammapacca-. Sahajātā, nānākhaṇikā, sahajātā neva dassanena na bhāvanāya pahātabba hetukā cetanā sampayuttakānaṃ khandhānaṃ cittasamuṭṭhānānañcā rūpānaṃ kammapacca-. Paṭisandhikkhaṇe, nānākhaṇikā neva dassanena na bhāvanāya pahātabba hetukā cetanā vipākānaṃ khandhānaṃ kaṭ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bhāvanāya pahātabba hetuko dhammo neva dassanena na -pe hetukassa dhammassa vipākapaccayena paccayo. Pavatti paṭisandhi vipākā khandhā vatt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āhārapaccayena paccayo, dassanena pahātabba hetukā āhārā sampayuttakānaṃ khandhānaṃ āhā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neva dassanena na -pe hetukassa dhammassa, dassanena pahātabba hetukā āhārā mohassa cittasamuṭṭhānānañca rūpānaṃ āhā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ca neva dassanena na-pe- hetukassa ca dhammassa, dassanena pahātabba hetukā āhārā sampayuttakānaṃ khandhānaṃ mohassa ca cittasamuṭṭhānānañca rūpānaṃ āhārapacca-. (Bhāvanāya tīṇi, dassanen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pe- hetuko dhammo neva dassanena na -pe hetukassa dhammassa āhārapacca-. Neva dassanena na bhāvanāya pahātabba hetukā āhārā sampayuttakānaṃ khandhānaṃ cittasamuṭṭhānānañca rūpānaṃ āhārapacca-. Paṭisandhikkhaṇe, kabaḷīkāro āhāro imassa kā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indriyapacca-. Tīṇi, (āhāra sadisaṃ, moho kātabbo, ) bhāvanāya tīṇi, neva dassanena na -pe hetuko dhammo neva dassanena na -pe hetukassa dhammassa, neva dassanena na bhāvanāya pahātabba hetukā indriyā sampayuttakānaṃ khandhānaṃ (saṃkhittaṃ), cakkhundriyaṃ cakkhuviññāṇassa, kāyindriyaṃ, rūpa jīvitindriyaṃ, kamattā rūpānaṃ indriyapacca-. Jhānapacca-. Maggapacca, . Ime sahetukā kātabbā, sampayuttapacca-. Paṭiccavāre (sampayuttavā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ā neva dassanena na -pe hetukassa dhammassa vippayuttapacca-. Sahajātaṃ, pacchājātaṃ, dassanatatika sa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neva dassanena na -pe hetukassa dhammassa vippayuttapacca-. Sahajātaṃ, pacchājātaṃ, dassanattika sadisaṃ, neva dassanena na -pe hetuko dhammo. Neva dassanena na -pe hetukassa dhammassa, sahajātaṃ, purejātaṃ, pacchājātaṃ, dassanattika sadisaṃ, pacchājātā neva dassanena na bhāvanāya pahātabba hetukā khandhā ca moho ca prejātassa imassa kā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purejātā vatthu dassanena pahātabba hetukānaṃ khandhānaṃ, neva dassanena na -pe-. Hetuk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7] [\x 5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assa dhammassa, purejātaṃ vatthu bhāvanāya pahātabba hetukānaṃ khan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ca neva dassanena na -pe- hetukassa ca dhammassa, purejātaṃ vatthu vicikicchā sahagatānaṃ khandhānaṃ mohassa c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ca neva dassanena na -pe- hetukassa ca dhammassa, purejātaṃ vatthu uddhacca sahagatānaṃ khandhānaṃ mohassa c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nevadassanena na -pe- hetukassa dhammassa vippayuttapacca-. Sahajātaṃ, pacchājātaṃ. Sahajātā vicikicchā sahagatā khandhā ca moho ca cittasamuṭṭhānānaṃ rūpānaṃ vippayuttapacca-. Pacchājātā vicikicchā sahagatā ca khandhā ca moho ca purejātassa imassa kāyass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ca neva dassanena na -pe hetuko ca dhammā neva dassanena na -pe- hetukassa dhammassa vippayuttapacca-. Sahajātaṃ, pacchājātaṃ. Sahajātā uddhacca sahagatā khandhā ca moho ca cittasamuṭṭhānānaṃ rūpānaṃ, pacchājātā uddhacca sahagatā khandhā ca moho ca purejātassa imassa kāyass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atthipacca-. Dassanena pahātabba hetuko eko khandho, dassanena pahātabba hetuko dhammo neva dassanena na -peatthipacca-. Sahajātaṃ, pacchājātaṃ. Sahajātā dassanena pahātabba hetukā khandhā cittasamuṭṭhānānaṃ rūpānaṃ atthipacca-. Sahajātā vicikicchā sahagatā khandhā mohassa cittasamuṭṭhānānañca rūpānaṃ atthipacca-. Pacchājātā dassanena pahātabba hetukā khandhā purejātassa imassa kāyass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ca neva dassanena na-pe- hetukassa ca dhammassa. Dassanena pahātabba hetuko eko khandho tiṇṇan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nañca rūpānaṃ atthipacca-. Vicikicchāsahagato eko khandho tiṇṇannaṃ khandhānaṃ mohassa ca cittasamuṭṭhānānañca rūpānaṃ atthipacca-. Bhāvanāya pahātabba hetu.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pe- hetuko dhammo neva dassanena na -pe hetukassa dhammassa atthipacca-. Sahajātaṃ, purejātaṃ. Pacchājātaṃ, āhāraja, indriyaṃ. Sahajāto neva dassanena na bhāvanāya pahātabba hetuko eko khandho tiṇṇannaṃ khandhānaṃ cittasamuṭṭhānānañca rūpānaṃ atthipacca-. Vicikicchā sahagato uddhacca sahagato moho cittasamuṭṭhānānaṃ rūpānaṃ atthipacca-. Paṭisandhikkhaṇe, asaññasattānaṃ purejātaṃ cakkhuṃ vatthuṃ aniccato, dibbena cakkhunā rūpaṃ passati. Dibbāya sota dhātuyā saddaṃ suṇāti. Rūpāyatanaṃ cakkhuviññāṇassa, phoṭṭhabbāyatanaṃ kāyaviññāṇassa, cakkhāyatanaṃ, kāyāyatanaṃ, vatthu neva dassanena na -pe- hetukānaṃ khandhānaṃ mohassa ca atthipacca-, pacchājātā neva dassanena na -pe- hetukā khandhā ca moho ca purejātassa imassa kāyassa atthipacca-. Kabaḷīkāro āhāro imassa kāyassa. Rūpajīvitindriyaṃ kamattā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atthipacca-. Sahajātaṃ, purejātaṃ, -jahajāto vicikicchā sahagato moho sampayuttakānaṃ khandhānaṃ atthipacca-. Purejātaṃ cakkhuṃ, vatthuṃ assādeti, abhinandati, taṃ ārababha dassanena pahātabba hetuko rāgo uppajjati, diṭṭhi uppajjati, vicikicchā dassanena pahātabba hetukaṃ domanassaṃ uppajjati. Vatthu dassanena pahātabba hetuk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dhammassa atthipacca-. Sahajātaṃ, purejātaṃ, - sahajāto uddhacca sahagato moho sampayuttakānaṃ khandhānaṃ atthipacca-. Purejātaṃ, cakkhuṃ, assādeti, abhinandati, vatthaa bhāvanāya pahātabba hetuk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assanena na -pe- hetuko dhammo dassanena pahātabba hetukassa ca neva dassanena na -pe- hetukassa ca dhammassa atthipacca-. Sahajātaṃ, purejātaṃ. Sahajāto vicikicchā sahagato moho sampayuttakākaṃ khandhānaṃ cittasamuṭṭhānānañca rūpānaṃ atthipacca-. Purejātaṃ cakkhuṃ ārabbha vicikicchā 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9] [\x 5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 ca moho ca uppajjanti. Vatthuṃ ārabbha vatthu vicikicchā sahagatānaṃ khandhānaṃ mohassa c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ca nava dassanena na -pe- hetukassa ca dhammassa atthipacca-. Sahajātaṃ, purejātaṃ. Sahajāto uddhacca sahagatato moho sampayuttakānaṃ khandhānaṃ cittasamuṭṭhānānañca rūpānaṃ atthipacca-. Purejātaṃ cakkhuṃ ārabbha uddhacca sahagatā khandhā ca moho ca uppajjanti, vatthuṃ ārabbha, vatthu uddhacca sahagatānaṃ khandhānaṃ mohassa c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dassanena pahātabba hetukassa dhammassa atthi pacca-. Sahajātaṃ, purejātaṃ, -sahajāto dassanena pahātabba hetuko eko khandho ca vatthu ca tiṇṇannaṃ khandhānaṃ atthi pacca-. Dve khandhā, vicikicchā sahagato eko khandho ca moho ca tiṇṇannaṃ khandhānaṃ atthipa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bhāvanāya pahātabba hetuko ca dhammā neva dassanena na -pe- hetukassa dhammassa, sahajātaṃ, purejātaṃ, pacchājātaṃ, āhāraṃ, indriyaṃ, -sahajātā dassanena pahātabba hetukā khandhā ca mahābhūtā ca cittasamuṭṭhānānaṃ rūpānaṃ atthipacca-. Sahajātā vicikicchā sahagatā khandhā ca mohoca cittasamuṭṭhānānaṃ rūpānaṃ atthipacca-. Sahajātā vicikicchā sahagatā khandha cavatthu ca mohassa atthipacca-. Pacchājātā vicikicchā sahagatā khandhā ca moho ca purejātassa issa kāyassa atthipacca-. Pacchājātā dassanena pahātabba hetukā khandhā ca kabaḷīkāro āhāro ca imassa kāyassa atthipacca-. Pacchājātā dassanena pahātabba hetukā khandhā ca rūpa jīvitindriyañca kaṭattā rūp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dassanena pahātabba hetukassa ca neva dassanena na -pe hetukassa ca dhammassa atthipacca-. Sahajātaṃ, purejātaṃ, -sahajāto vicikicchā sahagato eko khandho ca vatthu ca tiṇṇannaṃ khandhānaṃ mohassa ca atthipacca-. Dve khandhā, vicikicchā sahagato eko khandho ca moho ca tiṇṇannaṃ khandhānaṃ cittasamuṭṭhānānañca rūpānaṃ atthipacca- dve khandhā ca mo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ca neva dassanena na -pe hetuko ca dhammā bhāvanāya, (saṃkittaṃ. ) Tisso pañhā, (dassana nayena vibajitabbā, uddhaccanti niyā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vigata,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ekādasa, ārammaṇe ekavīsa, adhipatiyā dasa, anantare sattarasa, samanantare sattarasa, sahajāte sattarasa, aññamaññe ekādasa, nissaye sattarasa, upanissaye ekavīsa, purejāte pañca, pacchājāte pañca, āsevane sattarasa, kamme satta, vipākeekaṃ, āhāre satta, indriye satta, jhāne satta, magge satta, sampayutte ekādasa, vippayutte nava, atthiyā sattarasa, natthiyā sattarasa, vigate sattarasa, avigate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dhammassa ārammaṇa pacca-. Sahajāta 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neva dassanena na bhāvanāya pahātabba hetukassa dhammassa ārammaṇa pacca-. Sahajata pacca, uppanissaya pacca, pacājāta pacca, kamm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dhammo dassanena pahātabba hetukassa ca neva dassanena na bhāvanāya pahātabba hetukassa dhammassa ārammaṇa pacca-. Sahajātapacca, uppanissaya pacca, pacchājāta pacca, kamm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dhammo dassanena pahātabba hetukassa ca neva dassanena na bhāvanāya pahātabba hetukassa ca dhammassa ārammaṇa pacc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dhammassa ārammaṇa pacc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dhammassa ārammaṇ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neva dassanena na -pe hetukassa dhammassa ārammaṇa pacca-. Sahajāta pacca-. Upanissaya pacca-. Pacchā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dassanena pahātabba hetukassa ca neva dassanena na-pe- hetussaca dhammassa ārammaṇ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1] [\x 5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dhammo bhāvanāya pahātabba hetukassa ca neva dassanena na-pe- hetukassa ca dhammassa ārammaṇa pacc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neva dassanena na -pe hetukassa dhammassa ārammaṇa pacca-. Sahajātapacca-. Upanissaya pacca-. Purejāta pacca-. Pacchājātapacca-. Kamma pacca-. Āhāra pacca. Indri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dhammassa ārammaṇa pacca-. Sahajāta pacc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dhammassa ārammaṇa pacca-. Sahajāta pacc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dassanena pahātabba hetukassa ca neva dassanena na -pe- hetukassa ca dhammassa ārammaṇa pacca. Sahajāta pacc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dassanena na -pe- hetuko dhammo bhāvanāya pahātabba hetukassa ca neva dassanena na -pe- hetukassa ca dhammassa ārammaṇa pacca-. Sahajāta pacc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o ca neva dassanena na -pe hetuko ca dhammā dassanena pahātabba hetukassa dhammassa ārammaṇa pacc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sahajātaṃ purejātaṃ missagataṃ atthi, pāliyaṃ kātabbaṃ gaṇanāya upadhāretvā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ca neva dassanena na -pe hetuko ca dhammā neva dassanena na -pe- hetukassa dhammassa. Sahajātaṃ, purejātaṃ pacchājātaṃ, āhāraṃ, indriyaṃ, (idhāpi ārammaṇa paccayā apanissaya paccayā atthi, pāliyaṃ natthi, gaṇentena upadhāretvā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ena pahātabba hetuko ca neva dassanena na -pe hetukoca dhammā dassanena pahātabba hetukassa ca neva dassanena na -pe hetukassa ca dhammassa ārammaṇa pacca-. Sahajāta pacca-. Upanissaya pacca-. (Idhāpi sahajātaṃ, purejātaṃ, yaṃ missaka pañññā atthi, pāliyaṃ 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 hetuko ca dhammā dassanena pahātabba hetukassa dhammassa ārammaṇ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ca neva dassanena na -pe hetuko cha dhammā bhāvanāya pahātabba hetukassa dhammassa ārammaṇa pacca-. Sahajāta pacca-. Upanissaya pacca-. (Idhāpi sahajātaṃ, purejātaṃ, yaṃ missaka pañhā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ca neva dassanena na -pe hetuko ca dhammā neva dassanena na -pe- hetukassa dhammassa sahajātaṃ, purejātaṃ, pacchājātaṃ, āhāraṃ, indriyaṃ, (idhāpi ārammaṇa upanissayā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ya pahātabba hetuko ca neva dassanena na -pe hetuko ca dhammā dassanena pahātabba hetukassa ca neva dassanena na -pe hetukassa ca dhammassā ārammaṇa pacca-. Upa 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ya pahātabba hetuko ca neva dassanena na -pe hetuko ca dhammā, bhāvanāyapahātabba hetukassa ca neva dassanena na -pe hetukassa ca dhammassa ārammaṇa pacca-. Sahajāta pacca-. Upanissaya paccayena paccayo, (idhāpi sahajātaṃ purejātaṃ atthi ye te pañhā na likhitā, te pāliyaṃ gaṇentānaṃ byañjanena na samenti. Te pāliyaṃ na likhitā, gaṇnā pākaṭā honti. Yadi saṃsayo uppajjati. Anulome atthi paccaye pe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vīsa, na ārammaṇe, na adhipatiyā, na anantare, na samanantare, na sahajāte, na aññamaññe na nissaye, na upanissaye, na purejāte, na pacchājāte, naāsevane, na kamme, na vipāke, na āhāre, na indriye, na jhāne,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3. [\x 57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e, na sampayutte, na vippayutte, no atthiyā, no natthiyā, no vigate, no avigate, sabbattha ek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ārammaṇe ekādasa, na adhipatiyā, na anantare na samanantare ekādasa, na aññamaññe tīni, na upanissaye, na purejāte, na pacchājāte, na āsevane, na kamme, na vipākena āhāre, na indriye, na jhāne, na magge ekādasa, na sampayutte tīni, na vippayutte pañca, no natthiyā ekādasa, no vigate ekād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vīsa, adhipatiyā dasa, anantare sattarasa, samanantare sattarasa, sahajāte sattarasa, aññamaññe ekādasa, nissaye sattarasa, upanissaye ekavīsa, purejāte pañca, pacchājāte pañca, āsevane sattarasa, kamme satta, vipāke ekaṃ, āhāre satta, indriye satta, jhāne satta, magge satta, sampayutte ekādasa, vippayutte nava, atthiyā sattarasa, natthiyā, sattarasa, vigate sattarasa, avigate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pahātabba hetuk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Ācyagāmi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acayagāmī dhammo uppajjati hetupaccayā, ācayagāmiṃ ekaṃ khandhaṃ paṭicca tayo khandhā, dve khandhe paṭicca dve khandhā, ācayagāmiṃ dhammaṃ paṭicca nevācayagāmi nāpacayagāmi dhammo, uppajjati hetupaccayā, ācayagāmī khandhe paṭicca cittasamuṭṭhānaṃ rūpaṃ, ācayagāmiṃ dhammaṃ paṭicca ācayagāmi ca nevācayagāmināpacayagāmi ca dhammā uppajjanti hetupaccayā, ācayagāmi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ayagāmiṃ dhammaṃ paṭicca apacayagāmi dhammo uppajjati hetupaccayā, apacayagāmiṃ ekaṃ khandhaṃ paṭicca tayo khandhā, dve khandhe paṭicca dve khandhā, apacayagāmiṃ dhammaṃ paṭicca nevācayagāmi. Nāpacayagāmi dhammo uppajjati hetupaccayā, apacayagāmi kh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 cittasamuṭṭhānaṃ rūpaṃ, apacayagāmiṃ dhammaṃ paṭicca apacayagāmi ca nevācayagāmināpacayagāmi ca dhammā uppajjanti hetupaccayā. Apacayagāmiṃ ekaṃ khandhaṃ paṭicca tayo khandhā, cittasamuṭṭhānañca rūpaṃ, dve khandhe paṭicca dve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paṭicca nevācayagāmināpacayagāmi dhammo uppajjati hetupaccayā, nevācayagāmināpacayagāmiṃ ekaṃ khandhaṃ paṭicca tayo khandhā cittasamuṭṭhānañca rūpaṃ. Dve khandhe, paṭisandhikkhaṇe novācayagāmināpacayagāmiṃ ekaṃ khandhaṃ paṭicca tayo khandhā kamattā ca rūpaṃ, dve khandhe, khandhe paṭicca vatthu, paṭicca vatthu, vatthuṃ paṭicca khandhā, ekaṃ mahābhūtaṃ paṭicca tayo mahābhūtā, dve mahābhūte paṭicca dve mahābhūtā, mahābhūte paṭicca cittasamuṭṭhānaṃ rūpaṃ, kaṭattā rūpaṃ, upād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nevācayagāmināpacayagāmiñca dhammaṃ paṭicca nevācayagāmināpacayagāmi dhammo uppajjati hetupaccayā, ācayagāmi khandhe ca mahābhūte ca paṭicca cittasamuṭṭhānaṃ rūpaṃ. Apacayagāmiñca nevācayagāmināpacayagāmiñca dhammaṃ paṭicca nevācayagāmināpacayagāmi dhammo uppajjati hetupaccayā, apacayagāmi khandhe ca mahābhūte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ācayagāmidhammo uppajjati ārammaṇa paccayā, ācayagāmiṃ ekaṃ khandhaṃ paṭicca tayo khandhā, dve khandhe, apacayagāmiṃ dhammaṃ paṭicca apacayagāmi dhammo uppajjati ārammaṇapaccayā, apacayagāmiṃ ekaṃ khandhaṃ paṭicca tayo khandhā, dve khandhe. Nevācayagāmināpacayagāmiṃ dhammaṃ paṭicca nevācayagāmināpacayagāmi dhammo uppajjati ārammaṇapaccayā, nevācayagāmināpacayagāmiṃ ekaṃ khandhaṃ paṭicca tayo khandhā, dve khandhe paṭicca, paṭisandhikkhaṇe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ācayagāmi dhammo uppajjati adhipati paccayā. Tīṇi, apacayagāmiṃ-. Adhipatipaccayā. Tīni, novācayagāmināpacayagāmi dhammaṃ paṭicca nevacayagāmināpacayagāmi dhammo, ekaṃ. Paṭisandhi natthi, ( ekaṃ mahābhūtaṃ paṭicca tayomahābhūtaṃ, ). -Pe- mahābhūte paṭicca cittasamuṭṭhānaṃ rūpaṃ, upādārūpaṃ. Ācayagāmiñca nevācayagāmī na apacayagāmuñca dhammaṃ paṭicca nevācayagāmi na apacayagāmi dhammo uppajjati adhipatipaccayā. Ācayagāmi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5] [\x 5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uñca nevācayagāmināpacayagāmiñca dhammaṃ, nevācaya-. Adhipatipaccayā. Apacayagāmī khandhe ca mahābhūte ca paṭicca cittasamuṭṭhānaṃ rūpaṃ, ācayagāmiṃ dhammaṃ paṭicca ācayagāmi dhammo, anantarapaccayā, samanantarapaccayā, sahajātapaccayā, (sabbe'pi mahābhūtā kātabbā, ) aññamaññapaccayā, (cittasamuṭṭhānampi kaṭattārūpaṃ pi upādārūpaṃ pi natthi. ) Nissayapaccayā. Upanissayapaccayā, purejātapaccayā, āsevanapaccayā, kammapaccayā, vipāka, āhāra, indriya, jhāna, magga, sampayutta, vippayutta, atthi, natthi, vigata,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tīṇi, adhipatiyā nava, anantare tīni, samanantare tīṇi, sahajātenava, aññamaññe tīṇi, nissaye nava, upanissaye tīni, purejāte tīni, āsevane tīṇi, kamme nava, vipāke ekaṃ, āhāre nava, indriye nava, jhāne nava, magge nava, sampayutte tīṇi, vippayutte nava, atthiyā nava, natthiyā tīṇi, vigate tīṇi, ava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lo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ācayagāmi dhammo uppajjati na hetu paccayā, vicikicchāsahagate uddhaccasahagate khandhe paṭicca vicikicchā sahagato uddhaccasahagato moho, nevācayagāmināpacayagāmiṃ dhammaṃ paṭicca nevācayagāmināpacayagāmi dhammo, na hetupaccayā, ahetukaṃ nevācayagāmināpacayagāmiṃ ekaṃ khandhaṃ paṭicca tayo khandhā, cittasamuṭṭhānaṃ rūpaṃ. Dve khandhe, ahetukaṃ paṭisandhikkhaṇe khandhe paṭicca vatthu. Vatthuṃ paṭicca khandhā, ekaṃ mahābhūtaṃ, bāhiraṃ, āhāra samuṭṭhānaṃ, utusamuṭṭhānaṃ, asaññasattānaṃ ekaṃ mahābhūta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nevācayagāmināpacayagāmi, na ārammaṇapaccayā. Ācayagāmi khandhe paṭicca cittasamuṭṭhānaṃ rūpaṃ. Apacayagāmi, nevācayagāmi nāpacayagāmi, na ārammaṇapaccayā, apacayagāmi khandhe paṭicca cittasamuṭṭhānaṃ rūpaṃ. Nevācayagāmināpacayagāmiṃ, nevācayagāmināpacayagāmi, na ārammaṇapaccayā, nevācayagāmināpacayagāmi. Khandhe paṭiccacittasamuṭṭhānaṃ rūpaṃ. Paṭisandhikkhaṇe khandhe paṭicca vatthu, ekaṃ mahābhūtaṃ, bāhiraṃ, āhārasamuṭṭhānaṃ, utusamuṭṭhānaṃ, asañña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ñca nevācayagāmināpacayagāmiñca nevācayagāmināpacayagā, na ārammaṇapaccayā, ācayagāmi khandhe ca mahābhūte ca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aṃ rūpaṃ. Apacayagāmi ca nevācayagāmināpacayagāmi ca, nevācayagāmi, na ārammaṇapaccayā, apacayagāmi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ācayagāmi dhammo uppajjati na adhipatipaccayā. Tīṇi, apacayagāmiṃ dhammaṃ paṭicca apacayagāmi dhammo uppajjati na adhipatipaccayā, apacayagāmi khandhe paṭicca apacayagāmi, na adhipati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paṭicca nevācayagāmināpacayagāmi, na adhipatipaccayā, nevācayagāmināpacayagāmiekaṃ khandhaṃ paṭicca tayo khandhā, cittasamuṭṭhānaṃ rūpaṃ, dvekhandhe-. Paṭisandhikkhaṇe khandhe paṭicca vatthu, vatthuṃ paṭicca khandhā, ekaṃ mahābhūtaṃ, bāhiraṃ, (saṃkhittaṃ. )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nevācayagāmināpacayagāmiñca dhammaṃ nevācayagāmi nāpacayagāmi dhammo, naadhipatipaccayā. Ācayagāmi khandhe ca mahābhūte ca paṭicca cittasamuṭṭhānaṃ rūpaṃ. Ācayagāmiṃ dhammaṃ paṭicca nevācayagāmināpacayagāmi dhammo, na anantarapaccayā, na samanantarapaccayā, na aññamaññapaccayā, na upanissayapaccayā. Na purejā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ttika sadisā, satt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cchājātapaccayā, ācayagāmiṃ dhammaṃ paṭicca ācayagāmi dhammo uppajjati na āsevanapaccayā tīṇi, apacayagāmiṃ dhammaṃ paṭicca nevācayagāmināpacayagāmi dhammo uppajjati na āsevanapaccayā, apacayagāmi khandhe paṭicca cittasamuṭṭhānaṃ rūpaṃ nevācayagāmi dhammaṃ nevācaya, na āsevanapaccayā, ekā pañhā. (Sabbe mahābhūt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nevācayagāmināpacayagāmiñca dhammaṃ, nevācayagāmi nāpacayagāmi dhammo, na āsevanapaccayā, ācayagāmi khandhe ca mahābhūte ca paṭicca cittasamuṭṭhānaṃ rūpaṃ, ācayagāmuñca, nevācayagāmunāpacayagāmiñca dhammaṃ. Novācayagāmi dhammo uppajjati naāsevanapaccayā, apacayagāmi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ṭicca ācayagāmi dhammo uppajjati na kammapaccayā. Ācayagāmi khandhe paṭicca ācayagāmi cetanā, apacayagāmiṃ dhammaṃ-. Apacayagāmi dhammo, na kammapaccayā, apacayag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7] [\x 5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 paṭicca apacayagāmi cetanā, nevācamagāmināpacayagāmiṃ dhammaṃ, nevācayagāmināpacayagāmi dhammo, na kammapaccayā, nevācayagāmināpacayagāmi khandhe paṭicca novācayagāmi nāpacayagāmi cetanā, bāhiraṃ, āhāra samuṭṭhānaṃ, utusamuṭṭhānaṃ, ekaṃ mahābhūtaṃ ācayagāmiṃ dhammaṃ paṭicca ācayagāmi dhammo uppajjati na vipākapaccayā, (paripunṇaṃ, ) paṭisandhi natthi-pe- na āhārapaccayā, na indriyapaccayā, na jhānapaccayā, na maggapaccayā, na sampayutta paccayā, na vippayuttapaccayā. Tīṇi, no natthi paccayā, no 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a ārammaṇe pañca, na adhipatiyā cha, na anantare pañca, na samanantare pañca na aññamaññe pañca, na upanissaye pañca, na purejāte satta. Na pacchājāte nava, na āsevane satta, na kamme tīṇi, na vipāke nava, na āhāre ekaṃ, na indriye ekaṃ, na jhāne ekaṃ, na magge ekaṃ, na sampayutte pañca, na vippayutte tīṇi, nonatthiyā pañca, no vigate pañca, evaṃ(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cha, na anantare pañca, na samanantare pañca, na aññamaññe pañca, na upanissaye pañca, na purejāte satta, na pacchājāte nava, na āsevane satta. Na kamme tīṇi, na vipāke nava,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dve, anantare dve, samanantare dve, sahajāte dve, aññamaññe, nissaye, purejāte, āsevane, kamme dve, vipāke ekaṃ, āhāre dve, indriye dve jhāne dve, magge ekaṃ, sampayutte dve, vipyutte, atthiyā, natthiyā, vigate,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ānulomaṃ -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vāro paṭicc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dhammaṃ paccayā ācayagāmi dhammo uppajjati hetupaccayā, ācayagāmiṃ ekaṃ khandhaṃ paccayā tayo khandhā, dve khandhe paccayā dve khandho, ācayagāmiṃ dhammaṃ paccayā nevācaya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pacayagāmi dhammo-. Hetupaccayā, ācayagāmi khandhe paccayā cittasamuṭṭhānaṃ rūpaṃ. Ācayagāmiṃ dhammaṃ, ācayagāmi ca novacayagāmināpacayagāmi ca dhammā, ācayagāmiṃ ekaṃ khandhaṃ paccayā tayo khandhā cittasamuṭṭhānañca rūpaṃ. Dve khandhe, apacayagāmiṃ dhammaṃ paccayā,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paccayā nevāyacagāmināpacayagāmi dhammo, hetupaccayā, nevācayagāmināpacayagāmiṃ ekaṃ khandhaṃ paccayā tayo khandhā cittasamuṭṭhānañca rūpaṃ. Dve khandhe, paṭisandhikkhaṇe: khandhe paccayā vatthu, vatthuṃ paccayā khandhā, ekaṃ mahābhūtaṃ paccayā, vatthuṃ paccayā, nevācayagāmināpacayagāmi </w:t>
      </w:r>
    </w:p>
    <w:p>
      <w:pPr>
        <w:pStyle w:val="PlainText"/>
        <w:rPr>
          <w:rFonts w:ascii="URW Palladio ITU" w:hAnsi="URW Palladio ITU" w:cs="URW Palladio ITU"/>
        </w:rPr>
      </w:pPr>
      <w:r>
        <w:rPr>
          <w:rFonts w:cs="URW Palladio ITU" w:ascii="URW Palladio ITU" w:hAnsi="URW Palladio ITU"/>
        </w:rPr>
        <w:t xml:space="preserve">Nevācayagāmināpayagāmiṃ dhammaṃ paccayā ācayagāmi dhammohetupaccayā. Vatthuṃ paccayā ācayagāmi khandhā, nevācayagāminā pacayagāmiṃ dhammaṃ, apacayagāmi dhammo, vatthuṃ paccayā apacayagāmi khandhā, nevācayagāmināpacayagāmiṃ dhammaṃ apacayagāmi ca nevācayagāmināpacagāmi ca dhammā. Vatthuṃ paccayā ācayagāmi khandhā. Mahābhūte paccayā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apacayagāmi ca nevācayagāmi nāpacayagāmi ca dhammā. Vatthuṃ paccayā apacayagāmi khandhā, mahābhūte paccayā cittasamuṭṭhānaṃ rūpaṃ. Ācayagāmica nevācayagāmi nāpacayagāmiñca dhammaṃ, āyagāmi dhammo-. Hetu paccayā-. Ācayagāmiṃ ekaṃ khandhaṃ ca vatthuñca paccay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nevācayagāmināpacayagāmiñca dhammaṃ nevācayagāmināpacayagāmi dhammo, hetu paccayā. Ācayagāmi khandhe ca mahābhūte ca paccayā cittasamuṭṭhānaṃ rūpaṃ, ācayagāmiñca nevācayagāmināpacayagāmiñca dhammaṃ, ācayagāmi ca nevācayagāmināpacayagāmi ca dhammā uppajjanti hetu paccayā. Ācayagāmiṃ ekaṃ khandhañca vatthuñca paccayā tayo khandhā, dve khandhe. Ācayagāmi khandhe ca mahābhūte ca paccayā cittasamuṭṭhānaṃ rūpaṃ, apacayagāmiñca nevācayagāmināpacayagāmiñca dhammaṃ paccayā apacayagāmi dhammo.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ccayā ācayagāmi dhammo uppajjati ārammaṇapaccayā. Ācayagāmiṃ ekaṃ khandhaṃ paccayā. Apacayagāmiṃ dhammaṃ paccayā-. Ekaṃ. Nevācayagāmināpacayagāmiṃ. Dhammaṃ nevācayagāmināpacayagāmi dhammo. Nevācayagāmināpacayagāmiṃ ekaṃ khandhaṃ paccayā tayo khandhā: dve khandhe. Paṭisandhikkhaṇe vatthuṃ paccay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9] [\x 5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paccayā cakkhuviññāṇaṃ, kāyāyatanaṃ paccayā kāyaviññāṇaṃ, vatthuṃ paccayānevācayagāmināpacayagāmi khandhā. Nevācayagāmināpacayagāmiṃ dhammaṃ, ācayagāmi dhammo. Vatthuṃ paccayā ācayagāmi khandhā. Nevācayagāmi nāpacayagāmiṃ dhammaṃ, apacayagāmi dhammo. Vatthuṃ paccayā apacayagāmi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nevācayagāmināpacayagāmiñca dhammaṃ, ācayagāmi dhammo. Ācayagāmiṃ ekaṃ khandhañca vatthuñca paccayā tayo khandhā. Dve khandhe. Apacayagāmiñca nevācayagāmināpacayagāmiñca dhammaṃ. Apacayagāmi dhammo uppajjati ārammaṇapaccayā. Apacayagāmiṃ ekaṃ khandhañca vatthuñca paccay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ccayā ācayagāmi dhammo uppajjti adhipati paccayā. Tīṇi. Apacayagāmi tīṇi. Nevācayagāmīnāpacayagāmi. Nevācayagāmiṃ ekaṃ, vatthuṃ paccayā nevācayagāmināpacayagāmi khandhā. Nevācayagāmināpacayagāmiṃ dhammaṃ, ācayagāmi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pi ghaṭanā hetu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ccayā ācayagāmi dhammo uppajjati anantara paccayā. Samanantara paccayā, sahajāta paccayā, tīṇi, apacayagāmi tīṇi. Nevācayagāmināpacayagāmiṃ dhammaṃ, nevācayagāmināpacayagāmi dhammo. Sahajāta paccayā, nevācayagāmināpacayagāmiṃ ekaṃ khandhaṃ paccayā tayo khandhā cittasamuṭṭhānañca rūpaṃ, dve khandhe. Paṭisandhikkhaṇe (saṃkhittaṃ. ) Asaññasattānaṃ ekaṃ mahābhūtaṃ, cakkhāyatanaṃ paccayā cakkhuviññāṇaṃ, kāyāyatanaṃ paccayā kāyaviññāṇaṃ. Vatthuṃ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ācayagāmi dhammo. Sahajāta paccayā, (saṃkhittaṃ. Sabbe ghaṭanā kātabbā. ) Apacayagāmiṃ dhammaṃ aññamañña paccayā, nissaya, upanissaya, purejāta āsevana, kamma, vipāka, āhāra, indriya, jhāna, magga, sampayutta, vippayutta, atthi, natthi, vigata,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rasa, ārammaṇe satta, adhipatiyā sattarasa, anantare satta, samanantare satta, sahajāte sattarasa, aññamaññe satta, nissaye sattarasa, uppanissaye satta, purejāte satta, āsevane satta, kamme sattarasa, vipāke ekaṃ, āhāre sattarasa, indriye, jhāne, magge sattarasa, sampayut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e sattarasa, atthiyā sattarasa, natthiyā satta, vigate satt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dhammaṃ paccayā ācayagāmi dhammo uppajjati na hetu paccayā, vicikicchāsahagate uddhaccasahagate khandhe paccayā vicikicchā sahagato uddhaccasahagato moho, nevācayagāmināpacayagāmiṃ dhammaṃ paccayā, nevācayagāmi nāpacayagāmi dhammo, na hetupaccayā, ahetukaṃ nevācayagāmi nāpacayagāmiṃ ekaṃ khandhaṃ paccayā tayo khandhā cittasamuṭṭhānañca rūpaṃ, dve khandhe, ahetukapaṭisandhikaṇe, (saṃkhittaṃ. )Asaññasattānaṃ ekaṃ mahābhūtaṃ, cakkhāyatanaṃ paccayā cakkhuviññāṇaṃ kāyāyatanaṃ paccayā kāyaviññāṇaṃ, vatthuṃ paccayā ahetukā nevācayagāmināpacayagāmi khandhā, nevācayagāmināpacayagāmiṃ dhammaṃ-. Ācayagāmi dhammo, na hetupaccayā, vatthuṃ paccayā vicikicchāsahagato uddhaccasahagato moho, ācayagāmiñca nevācayagāmi nāpacayagāmiñca dhammaṃ. Ācayagāmidhammā. Na hetupaccayā, vicikicchā sahagate uddhaccasahagate dhandhe ca vatthuñca paccayā vicikicchāsahagato uddhaccasahagato moho, ācayagāmi dhammaṃ, paccayā nevācayagāmi nāpacayagāmi dhammo, na ārammaṇapaccayā, (saṃkhittaṃ, paṭiccavāra s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ccayā ācayagāmi dhammo uppajjati na adhipati paccayā. Tīṇi, ācayagāmiṃ dhammaṃ paccayā apacayagāmi dhammo, na adhipatipaccayā. Apacayagāmi khandhe paccayā apacayagāmi-. Adhipatā, nevācayagāmi nāpacayagāmiṃ dhammaṃ, (saṃkhittaṃ. ) Asaññasattānaṃ, cakkhāyatanaṃ paccayā cakkhuviññāṇaṃ kāyāyatanaṃ, vatthuṃ paccayā nevācayagāmi nāpacayagāmi khandhā, novācayagāmināpacayagāmiṃ dhammaṃ, ācayagāmi dhammo, na adhipati, vatthuṃ paccayā ācayagāmi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Apacayagāmi dhammo, na adhipati, vatthuṃ paccayā apacayagāmī adhipati, nevācayagāmināpacayagāmiṃ dhammaṃ, ācayagāmi ca nevācayagāmināpacayagāmi ca dhammā. Na adhipatā, vatthuṃ paccayā ācayagāmi khandhā, mahābhūte paccayā cittasamuṭṭhānaṃ rūpaṃ. Ācayagāmiñcanevācayagāmi nāpacayagāmiñca dhammaṃ, ācayagāmi dhammo, na adhipatipaccayā, ācayagāmiṃ ekaṃ khandhañca vatthuñca paccayā tayo khandhā, dve khandhe, ācayagāmiñca nevācayagāmināpacayagāmiñca dhammaṃ, nevācayagāmināpacayagāmi dhammo. Ācayagāmi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1] [\x 5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ñca nevācayagāmināpacayagāmiñca dhammaṃ, ācayagāmi ca novācayagāmināpacayagāmi ca dhammā, ācayagāmiṃ ekaṃ khandhañca vatthuñca paccayā tayo khandhā, dve khandhe, ācayagāmi khandhe ca mahābhūte ca paccayā cittasamuṭṭhānaṃ rūpaṃ, apacayagāmiñcanevācayagāmi nāpacayagāmiñca dhammaṃ, apacayagāmi dhammo, na adhipatipaccayā. Apacayagāmi khandhe ca vatthuñca paccayā ācayagāmi-. Adhipati, na anantara, na samanantara, na aññamañña, na upanissaya, na purejātapaccayā, (paṭiccavāra sadisā, ) satta pañhā, na pacchājātapaccayā (parip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paccayā ācayagāmi dhammo-. Na āsevanapaccayā, tīṇi. Apacayagāmiṃ dhammaṃ paccayā nevācayagāmināpacayagāmī dhammo na āsevanapaccayā. Apacayagāmi ca khandhe paccayā cittasamuṭṭhānaṃ rūpaṃ. Nevācayagāmināpacayagāmiṃ dhammaṃ. Nevācayagāmināpacayagāmi dhammo, (saṃkhittaṃ) asaññasattānaṃ, cakkhāyatanaṃ paccayā, kāyāyatanaṃ paccayā. Vatthuṃ paccayā nevācayagāmināpacayagāmī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 nāpacayagāmiṃ dhammaṃ, ācayagāmī dhammo, na āsevana paccayā, vatthuṃ paccayā ācayagāmi khandhā, nevācayagāmi nāpacayagāmiṃ dhammaṃ, ācayagāmi ca nevācayagāmī nāpacayagāmi ca dhammā, vatthuṃ paccayā ācayagāmi khandhā, mahābhūte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uñca nevācayagāmināpacayagāmiñca dhammaṃ, ācayagāmi dhammo, ācayagāmiṃ ekaṃ khandhañca vatthuñca paccayā tayo khandhā, dve khandhe, ācayagāmiṃ ekaṃ khandhañca vatthuñca paccayā tayo khandhā, dve dhandhe, ācayagāmiñca nevācayagāmināpacayagāmiñca dhammaṃ, nevācayagāmīnāpacayagāmi dhammo, ācayagāmi khandhe ca mahābhūte ca paccayā cittasamuṭṭhānaṃ rūpaṃ. Ācayagāmiñca nevācayagāmināpacaya gāmiñca dhammaṃ, ācayagāmi ca novācayagāmi nāpacayagāmi ca dhammā, ācayagāmiṃ ekaṃ khandhañca vatthuñca paccayā tayo khandhā, dve khandhe ca vatthuñca paccayā, ācayagāmī khandhe ca mahābhūte ca paccayā citta 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uñca nevācayagāmināpacayagāmiñca dhammaṃ. Nevācayagāmināpacayagāmi dhammo, na āsevanapaccayā, apacayagāmi khandhe ca mahābhūte ca paccayā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dhammaṃ paccayā ācayagāmi dhammo uppajjati na kamma paccayā, ācayagāmi khandhe paccayā ācayagāmi cetanā. Apacayagāmiṃ dhammaṃ, apacayagāmi dhammo, na kammapaccayā, apacayagāmi khandhe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cetanā, nevācayagāmināpacayagāmiṃ dhammaṃ-. Nevācayagāmi nāpacayagāmi dhammo, na kammapaccayā, nevācayagāmināpacayagāmi khandhe paccayā nevācayagāmināpacayagāmi cetanā. Bāhiraṃ. Āhāra samuṭṭhānaṃ, atusamuṭṭhānaṃ, vatthuṃ paccayā nevācayagāmināpacayagāmi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ṃ dhammaṃ-. Ācayagāmi dhammo, na kamma paccayā, vatthuṃ paccayā ācayagāmi cetanā. Nevācayagāmināpacayagāmiṃ dhammaṃ, apacayagāmi dhammo, nakammapaccayā, vatthuṃ paccayā apacayagāmi cetanā, ācayagāmiñca nevācayagāmināpacayagāmiñca dhammaṃ, ācayagāmi dhammo, na kammapaccayā, ācayagāmi khandhe cavatthuñca paccayā ācayagāmi cetanā, apacayagāmiñca nevācayagāmināpacayagāmiñcadhammaṃ, apacayagāmi dhammo, na kammapaccayā, apacayagāmi khandhe ca vatthuñca paccayā ācayagāmī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ācayagāmi dhammo, na vipākapaccayā, (paripunṇaṃ kātabbaṃ, paṭisandhikkhaṇe natthi, ) nevācayagāmināpacayagāmiṃ dhammaṃ, nevācayagāmināpacayagāmi dhammo, na āhāra paccayā, pāhiraṃ, utu, asaññasattānaṃ, na indriyapaccayā, bāhiraṃ, āhāra, utu, asaññasattānaṃ mahābhūte paccayā rūpajīvitindriyaṃ, na jhāna pcayā, pañcaviññāṇaṃ, bāhiraṃ, āhāra, utu, asaññasattānaṃ, cakkhāyatanaṃ paccayā cakkhuviññāṇaṃ, kāyāyatanaṃ, na magga paccayā, ahetukanevācaya, (saṃkhittaṃ, )asaññasattānaṃ ekaṃ mahābhūtaṃ, cakkhāyatanaṃ paccayā cakkhuviññāṇaṃ, kāyāyatanaṃ paccayā, vatthuṃ paccayā ahetukā nevācayagāmi, na sampayuttapaccayā, na vippayuttapaccayā, (paṭiccavāra sadisaṃ, ) tīṇi. No natthi paccayā, no 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cattāri, na ārammaṇe pañca, na adhipatiyā dvādasa, na anantare pañca, na samanattare, na aññamañña, na upanissaye pañca, na purejāte satta, na pacchājāte sattarasa, na āsevane ekādasa, na kamme satta, na vipāke sattarasa, na āhāre, na indriye, na jhāne, na magge ekaṃ, na sampayutte pañca, na vippayutte tīni, nonatthiyā,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dvādasa, na anantare, na samanantare, naaññamaññe, na upa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3] [\x 5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na purejāte satta, na pacchājāte sattarasa, na āsevane ekādasa, na kamme satta, na vipāke sattarasa, na sampayutte pañca, na vippayutte tīṇi, no natthiyā,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cattāri, anantare, samanantare, sahajāte, aññamaññe, nissaye, upanissaye, purejāte, āsevane, kamme cattāri, vipāke ekaṃ, āhāre cattāri, indriye, jhāne cattāri, magge tīṇi, sampayutte, vippayutte, atthiyā, natthiyā, vigate cattāri, avigate cattār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vār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 paccay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ṭṭh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dhammaṃ saṃsaṭṭho ācayagāmi dhammo uppajjati hetupaccayā, ācayagāmi ekaṃ khandhaṃ saṃsaṭṭhā tayo khandhā, dve khandhe saṃsaṭṭhā, apacayagāmiṃ dhammaṃ saṃsaṭṭho apacayagāmi dhammo uppajjati hetu paccayā, apacayagāmiṃ ekaṃ khandhaṃ saṃsaṭṭhā tayo khandhā, dve khandhe, nevācayagāmināpacayagāmiṃ, dhammaṃ saṃsaṭṭho nevācayagāmināpacayagāmi dhammo, nevācayagāmināpacayagāmiṃ ekaṃ khandhaṃ saṃsaṭṭhā tayo khandhā, dve khandhe, paṭisandhikkhaṇe, ācayagāmiṃ dhammaṃ saṃsaṭṭho ācayagāmi dhammo uppajjati ārammaṇapaccayā, adhipati paccayā, anantara, samanantara, sahajāta, aññamañña, nissaya, upanissaya, purejāta, āsevana, kamma, vipāka, āhāra, indriya, jhāna, magga, sampayutta, vippayutta, atthi, natthi, vigata,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ṇi, ārammaṇe, adhipatiyā, anantare, samanantare, sahajāte, aññamaññe, nissaya, upanissaye, purejāte, āsevane, kamme, sabbattha tīṇi. Vipāko ekaṃ, āhāre tīṇi, indriye, jhāne, magge, sampayutte, vippayutte, atthiyā, natthiyā, vigate, avigate tīṇi, (evaṃ gaṇetabaṃ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ṃ dhammaṃ saṃsaṭṭho ācayagāmi dhammo uppajjati na hetupaccayā, vicikicchāsahagate uddhaccasahagato dhavdhe saṃs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o uddhacca sahagato moho, nevācayagāmināpacayagāmiṃ dhammaṃ, novacayagāmināpacayagāmi dhammo, na hetu paccayā. Ahetukaṃ nevācayagāmināpacayagāmiṃ ekaṃ dhandhaṃ saṃsaṭṭhā tayo khandhā, dve khandhe, ahetukapaṭisandhikkhaṇe, ācayagāmiṃ dhammaṃ saṃsaṭṭho ācayagāmi dhammo, na adhipati paccayā, na purejāta paccayā, na pacchājāta pacchayā. Na āsevan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ṃ ekaṃ khandhaṃ saṃsaṭṭhā tayo khandhā, dve khandhe, nevācayagāmināpacayagāmiṃ dhammaṃ, novācayagāmināpacayagāmi dhammo, na āsevana paccayā, nevācayagāmināpacayagāmiṃ ekaṃ khandhaṃ saṃsaṭṭhā-. Paṭisandhikkhaṇe, na kammapaccayā. Na vipāka, na jhāna, na magga, na vippayut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a adhipatiyā tīṇi, na purejāte tiṇi, na pacchājāte tīni, na āsevane dve, na kamme tīṇi, na vipāke tīṇi, na jhāne ekaṃ, na magge ekaṃ, na vippayutte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tīṇi, na purejāte tīṇi, na pacchājāte tīṇi, na āsevane dve, na kamme tīni, na vipāke tīni,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dve, anantare, samanantare, sahajāte, aññamaññe, nissaye, upanissaye, purejāte, āsevane, kamme, sabbattha dve, vipāke ekaṃ, āhāre dve, indriye dve, jhāne dve, magge ekaṃ, sampayutte dve, vippayutte, atthiyā, natthiyā, vigate,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 dhammo ācayagāmissa dhammassa hetu paccayena paccayo, ācayagāmihetu sampayuttakānaṃ khandhānaṃ hetupacca-. Ācayagāmi dhammo nevācayagāmināpacayagāmissa dhammassa hetu pacca-. Ācayagāmi hetu cittasamuṭṭhānānaṃ rūpānaṃ hetu pacca-. Ācayagāmi dhammo, ācayagāmissa ca nevācayagāmināpacayagāmissa ca dhammassa hetu pacca-. Ācayagāmi hetu sampayuttakā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5] [\x 5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nañca rūpānaṃ hetu pacca-. Apacayagāmī dhammo apacayagāmissa dhammassa hetu pacca-. Tīṇi, nevācayagāmināpacayagāmi dhammo nevācayagāmināpacayagāmissa dhammassa hetu paccanevācayagāmināpacayagāmi hetu sampayuttakānaṃ khandhānaṃ cittasamuṭṭhānānañca rūpānaṃ hetu pacca-. Paṭisandhikkhaṇe nevācayagāmināpacayagāmi hetu sampayuttakānaṃ khandhānaṃ kamattā ca rūpānaṃ hetu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ārammaṇa pacca-. Dānaṃ datvā, sīlaṃ samādiyitthā, uposathakammaṃ katthā taṃ paccavekkhati, pubbe suciṇṇāni paccavekkhati, jhānā vuṭṭhahitvā jhānaṃ paccavekkhati, sekkhā pahīṇe kilese paccavekkhanti, vikkhamhite kilese paccavekkhanti, pubbe samudāciṇṇe kilese (jānanti, ) sekkhā vāputujjanā vā ācayagāmi khandhe aniccato dukkhato anattato vipassanti, assadenti, abhinandanti, taṃ ārabbha rāgo uppajjati, diṭṭhi, vicikicchā, udccaṃ, domanassaṃ uppajjati, cetopariyañāṇena ācayagāmi cittasamaṅgissa cittaṃ, jānanti, ākāsānañcāyatanakusalaṃ viññāṇañcāyatanakusalassa ārammaṇa pacca-. Ākiñcaññāyatana kusalaṃ nevasaññānāsaññāyatana kusalassa, ācayagāmi khandhā iddhividhañāṇassa, cetopariyañāṇassa, pubbenivāsānussatiñāṇassa, yathākammūpagañāṇassa, anāgataṃsañāṇass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ī dhammo nevācayagāmināpacayagāmissa dhammassa ārammaṇa cca-. Arahā pahīṇekilese paccavekkhati, pubbe samudāciṇṇe kilese jānāti, ācayagāmi khandhe aniccato dukkhato anattato vipassati, cetopariyañāṇena ācayagāmi cittasamaṅgissa cittaṃ jānāti, sekkhā vā puthujjanā vā ācayagāmi khandhe aniccato dukkhato anattato vipassanti, kusale niruddhe vipāko tadārammaṇatā uppajjati, acayagāmī khandhe assādeti, abhinandati, taṃ ārabbha rāgo uppajjati, domanassaṃ uppajjati, akusale niruddhe vipāko tadārammaṇatā uppajjati, ākāsānañcāyatanakusalaṃ viññāṇañcāyatana vipākassa ca kiriyassa ca ārammaṇa pacca-. Ākiñcaññāyatana kusalaṃ nevasaññānāsaññāyatana vipākassa ca kiriyassa ca ārammaṇa pacca-. Ācayagāmi khandhā cetopariyañāṇassa, pubbenivāsānussati ñāṇassa, yathākammūpagañāṇassa, anāgataṃsañāṇas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ācayagāmissa dhammassa ārammaṇa cca-. Sekkhā maggā vuṭṭhahitvā maggaṃ paccavekkhanti, cetopariyañāṇena, apacayagāmicittasamaṅgissa cittaṃ jānanti, apacayagāmi khandhā, tetopariyañāṇassa, pubbenivāsānussatiñāṇassa, anāgataṃsañāṇassaārammaṇa pacca-. Apacayagāmi dhammo nevācayagāmināpacayagāmissa dhammassa ārammaṇa pacca-. Arahā maggā vuṭṭhahitvā maggaṃ paccavekkhati, cetopariyañāṇena apacayagāmi cittasamaṅgissa cittaṃ jānāti, apacayagāmī khandhā cetopariyañāṇassa, pubbenivāsānussatiñāṇassa, anāgataṃsañ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ārammaṇa pacca-. Arahā phalaṃ paccavekkhati, nibbānaṃ paccavekkhati, nibbānaṃ phalassa, āvajjanāya ārammaṇa cca-. Arahā cakkhuṃ aniccato dukkhato anattato vipassati. Sotaṃ, vatthuṃ, nevācayagāmināpacayagāmi khandhe aniccato dukkhato anattato vipassati. Dibbena cakkhunā rūpaṃ passati. Dibbāya sota dhātuyā saddaṃ suṇāti. Cetopariyañāṇena nevācayagāmināpacayagāmi cittasamaṅgissa cittaṃ jānāti. Ākāsānañcāyatana kiriyaṃ viññāṇañcāyatana kiriyassa ārammaṇa pacca-. Ākiñcaññāyatana kiriyaṃ nevasaññānāsaññāyatana kiriyassa, rūpāyatanaṃ cakkhu viññāṇassa, phoṭṭhabbāyatanaṃ kāyaviññāṇassa, nevācayagāmināpacayagāmi khandhā iddhividhañāṇassa, cetopariyañāṇassa, pubbenivāsānussati ñāṇassa, anāgataṃsañāṇas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ācayagāmissa dhammassa ārammaṇa pacca-. Sekkhā phalaṃ paccavekkhanti, nibbānaṃ paccavekkhanti, nibbānaṃ gotrabhussa, vodānassa ārammaṇa pacca-. Sekkhā vā puthujjanā vā cakkhuṃ aniccato dukkhato anattato vipassanti. Assādenti, abhinandanti, taṃ ārabbha rāgo uppajjati domanassaṃ uppajjati. Sātaṃ, vatthuṃ, nevācayagāmināpacayagāmi khandhe aniccato dukkhato anattato vipassanti. Assādenti abhinandanti taṃ ārabbha rāgo uppajjati, diṭṭhi uppajjati, vicikicchā, domanassaṃ. Dibbena cakkhunā rūpaṃ passanti. Dibbāya sota dhātuyā saddaṃ suṇantī. Cetopariyañāṇena nevācayagāmināpacayagāmi khandhā iddhividhañāṇassa-. Ceto-. Pubbenivāsā-. Anāgatasaṃsañāṇass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7] [\x 5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apacayagāmissa dhammassa ārammaṇa pacca-. Nibbānaṃ maggass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adhipati pacca-. Ārammaṇādhipati, sahajātādhipati, -ārammaṇādhipati dānaṃ datvā, sīlaṃ samādiyitvā, uposathakammaṃ katvātaṃ garuṃ katvā paccavekkhati. Pubbe samudāciṇṇāni garuṃ katvā paccavekkhati, jhānā puṭṭhabhitvā jhānaṃ garuṃ katvā paccavekkhati, ācayagāmi khandhe garuṃ katvāassādeti, abhivandati taṃ garuṃ katvā rāgo uppajjati, diṭṭhi uppajjati, sahajātādhipati, ācayagāmi a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nevācayagāmināpacayagāmissa dhammassa adhipatipacca-. Sahajātādhipati, ācayagāmi adhipati cittasamuṭṭhānānaṃ rūp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ca nevācayagāmināpacayagāmissa ca dhammassa adhipati pacca-. Sahajātādhipati, ācayagāmi adhipati sampayuttakānaṃ khandhānaṃ cittasamuṭṭhānānañca rūpānaṃ adhipat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dhammassa adhipati pacca-. Sahajātādhipati, ācayagāmi a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ācayagāmissa dhammassa adhipati pacca-. Ārammaṇādhipati, sekkhā maggā vuṭṭhahitvā magg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ayagāmi dhammo nevācayagāmināpacayagāmissa dhammassa adhipati pacca-. Ārammaṇādhipati, sahajātādhipati, - ārammaṇādhipati: arahā maggā vuṭṭhahitvā maggaṃ garuja katvā paccavekkhati. Sahajātādhipati, apacayagāmi adhipati cittasamuṭṭhānānaṃ rūp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ca novācayagāmināpacayagāmissa ca dhammassa adhipati pacca-. Sahajātādhipati, apacayagāmi adhipati sampayuttakānaṃ khandhānaṃ cittasamuṭṭhānānañca rūpānaṃ adhipat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ācayagāmināpacayagāmi dhammo nevācayagāmināpacayagāmissa dhammassa adhipati pacca-. Ārammaṇādhipati, sahajatādhipati- - ārammaṇādhipati, arahā phalaṃ garuṃ katvā paccavekkhati, nibbānaṃ garuṃ katvā paccavekkhati, nibbānaṃ phalassa adhapati pacca. Sahajātā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adhipati sampayuttakānaṃ khandhānaṃ citta samuṭṭhānānañca rūpānaṃadhipati paccayena 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ācayagāmināpacayagāmi dhammo ācayagāmissa dhammassa adhipati pacca-. Ārammaṇādhipati sekkhā phalaṃ garuṃ katvā paccavekkhanti. Nibbānaṃ garuṃ katnā paccavekkhanti, nibbānaṃ gotrabhussa, vedānassa, adhipati, cakkhuṃ garuṃ katvā assādeti, vatthuṃ. Nevācayagāmināpacayagāmi khandhe garuṃ katvā assādeti, abhinandati. Taṃ garuṃkatvā rāgo uppajjati, daṭṭh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ī dhammo, apacayagāmissa adhipati pacca. Ārammaṇādhipati, nibbānaṃ maggassa adhipati pacca. -Pe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anantarapacca-. Purimā puramā ācayagāmi khandhā pacchimānaṃ pacchimānaṃ ācayagāminaṃ khandhānaṃ anantarapacca-. Anulomaṃ gotrabhussa, anulomaṃ vodānassa, anantarapacca-. Ācayagāmi dhammo ācayagāmissa dhammassa, gotrabhu maggassa, vodānaṃ magg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nevācayagāmināpacayagāmissa dhammassa anantarapacca-. Ācayagāmi khandhā vuṭṭhānassa anantarapacca-. Sekkhānaṃ anulomaṃ phalasamāpattiyā, nirodhā vuṭṭhahantassa nevasaññānāsaññayatana kusalaṃ phalasamāpattiyā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nevācayagāmināpacayagāmissa dhammassa anantarapacca-. Maggo phalassa anantarapacca-. Nevācayagāmināpacayagāmi dhammo nevācayagāmi nāpacayagāmissa dhammassa anantarapacca-. Purimā purimā nevācayagāmināpacayagāmi khandhā pacchimānaṃ pacchimānaṃ khandhonaṃ bhavaṅgaṃ āvajjanāya, kiriyaṃ vuṭṭhānassa, arahato anulomaṃ phalasamāpattiyā, nirodhā vuṭṭhahantassa nevasaññānāsaññāyatana kiriyaṃ phalasamāpattiyā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āgāmi dhammo ācayāgāmissa dhammassa. Āvajjanā ācayagāmī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 dhammo ācayagāmissa dhammassa samanantarapacca-. (Ananta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ātapaccaye paṭiccavāre sahajātavāra sadisā, nava pañhā, aññamaññapaccaye paṭiccavāre aññamaññe sadisaṃ.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9] [\x 5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 paccaye paccayavāre nissayavāra sadisaṃ, cattāripihi visuṃ ghamanā natthi. Ter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ī dhammo ācayagāmissa dhammassa upanissayapacca-. Ārammaṇūpanissayo, anantarūpanissayo, pakatūpanissayo, -pakatūpanissayo: ācayagāmiṃ saddhaṃ upanissāya dānaṃ deti, sīlaṃ, uposathakammaṃ, jhānaṃ vippassanaṃ, abhiññaṃ, samāpattiṃ uppādeti, mānaṃ japepati, diṭṭhiṃ gaṇhāti, ācayagāmiṃ sīlaṃ, sutaṃ, cāgaṃ, paññaṃ, rāgaṃ, dosaṃ, mohaṃ, mānaṃ, diṭṭhi, patthanaṃ, upanissāya dānaṃ deti, sigaṃ uposathakammaṃ, jhānaṃ, vipassanaṃ, abhiññaṃ, samāpattiṃ, pāṇaṃ hanati. Saṅṃ bhivdati, ācayagāmi saddhā, paññā, rāgo, patnā ācayagāmiyā saddhāya, paññāya, rāgassa patthanāya upanissayapacca-. Paṭhamassa jhānassa parikammaṃ paṭhamassa jhānassa upanissayapacca-. -Penevasaññānāsaññāyatanassa parikammaṃ nevasaññānāsaññāyatanassa upanissayapacca-. Paṭhamaṃ jhānaṃ dutiyassa jhānassa -peākiñcaññāyatanaṃ nevasaññānāsaññāyatan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apacayagāmissa upanissayapacca-. Anantarūpanissayo, pakatūpanissayo, pakatūpanissayo paṭhamassa: maggassa parikammaṃ paṭhamassa maggassa, catutthassa maggassa parikammaṃ catutthassa maggassa a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nevācayagāmīnāpacayāgāmissa dhammassa upanissayapacca-. Anantarūpanissayo, pakatūpanissayo, pakatūpanissayo: ācayagāmiṃ saddhaṃ upanissāya attānaṃ ātāpeti, paritāpoti, pariyiṭṭhitamūlakaṃ dukkhaṃ paccanubhoti, ācayagāmiṃ sīlaṃ, paññaṃ, rāgaṃ patthanaṃ apanissāya attānaṃ ātāpeti, paritāpeti, pariyiṭṭhitamūlakaṃ dukkhaṃ paccanubhoti, ācayāgami saddhā, paññā, rāgo, patthanā, kāyikassa sukhassa, kāyikassa dukkhassa, phalasamāpattiyā upanissayapacca-. Kusalākusalaṃ kammaṃ vipāk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dhammassa upanissayapacca-. Pakatūpanissayo. Paṭhamo maggo dutiyassa maggassa tatiyo maggo cutatth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ayagāmi dhammo ācayagāmissa dhammassa-. Ārammaṇūpanissayo, pakatūpanissayo, pakatūpanissayo: sekkhā maggaṃ apanissāya anuppannaṃ samāpattiṃ uppādenti, appannaṃ samāpajjanti, saṅk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ā dukkhato anattato vipassanti, maggo sekkhānaṃ-. Attha, dhamma, nirutti, paṭibhānaṃ, ṭhānāṭhānakosall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nevācayagāmināpacayagāmissa dhammassa ārammaṇūpanissayo, anantarūpanissayo, pakatūpanissayo, -pakatūpanissayo: arahatta maggaṃ upanissāya anuppannaṃ kiriya samāpattiṃ uppādeti, uppannaṃ samāpajjati, ṭhānāṭhānakosallassa upanissaya pacca-. Maggo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āyagāmināpacayagāmissa dhammassa upanissayapacca-. Ārammaṇūpanissayo, anantarūpanissayo, pakatūpanissayo, -pakatūpanissayo: kāyikaṃ sukhaṃ upanissāya attānaṃ ātāpeti, paritāpeti, pariṭiṭṭhitamūlakaṃ dukkhaṃ paccanubhoti. Kāyikaṃ dukkhaṃ, utuṃ, bhojanaṃ, senāsanaṃ upanissāya attānaṃ ātāpeti, paritāpeti, kāyikaṃ sukhaṃ, kāyikaṃ dukkhaṃ, utu, bhojanaṃ, senāsanaṃ kāyikassa sukhassa, kāyikassa dukkhassa, phalasamāpattiyā upanissayapacca-. Arahā kāyikaṃ sukhaṃ upanissāya anuppannaṃ kiriya samāpattiṃ -pevipassati, kāyikaṃ dukkhaṃ, utuṃ, bhojanaṃ, senāsanaṃ upanissāya -pe- vi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ācayagāmissa dhammassa upanissayapacca-. Ārammaṇūpanissayo, anantarūpanissayo, pakatūpanissayo, -pakatūpanissayo: kāyikaṃ sukhaṃ upanissāya dānaṃ deti, samāpattiṃ uppādeti, pāṇaṃ hanati, saṅghaṃ bhindati, kāyikaṃ dukkhaṃ, utuṃ, bhojanaṃ, senāsanaṃ upanissāya dānaṃ deti, saṅghaṃ bhindati, kāyikaṃ sukhaṃ senāsanaṃ, ācayagāmiyā saddhāya, paññāya, rāgassa, patth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upacayagāmissa dhammassa upanissayapacca-. Ārammaṇūpanissayo, anantarūpanissayo, pakatūpanissayo, - pakatūpanissayo: kāyikaṃ sukhaṃ upanissāya maggaṃ uppādeti, kāyikaṃ dukkhaṃ, senāsanaṃ upanissāya maggaṃ uppādeti, kāyikaṃ sukhaṃ, kāyikaṃ dukkhaṃ, senāsanaṃ upanissāya maggaṃ uppādeti, kāyikaṃ sukhaṃ, kāyikaṃ dukkhaṃ, senāsanaṃ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purejātapacca-. Ārammaṇa purejātaṃ vatthupurejātaṃ ārammaṇa purejātaṃ: arahā cakkhuṃ, vatthuṃ aniccato dukkhato anattato vipassati. Dibbena cakkhunā rūpaṃ passati, dibbāya </w:t>
      </w:r>
    </w:p>
    <w:p>
      <w:pPr>
        <w:pStyle w:val="PlainText"/>
        <w:rPr>
          <w:rFonts w:ascii="URW Palladio ITU" w:hAnsi="URW Palladio ITU" w:cs="URW Palladio ITU"/>
        </w:rPr>
      </w:pPr>
      <w:r>
        <w:rPr>
          <w:rFonts w:cs="URW Palladio ITU" w:ascii="URW Palladio ITU" w:hAnsi="URW Palladio ITU"/>
        </w:rPr>
        <w:t xml:space="preserve">[BJT Page 591] [\x 5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dhātuyā saddaṃ suṇāti rūpāyatanaṃ cakkhuviññāṇassa, pheṭṭhebāyatanaṃ kāyaviññāṇassa purejātapacca-. Vatthupurejātaṃ, cakkhāyatanaṃ cakkhuviññaṇassa, kāyāyatanaṃ kāyaviññaṇassa, vatthu nevācayagāmināpacayagāmī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vācayagāmināpacayagāmi dhammo ācayagāmissa dhammassa purejātapacca-. Ārammaṇa purejātaṃ, vatthu purejātaṃ, ārammaṇa purejātaṃ: sekkhā vā puthujjanā vā cakkhuṃvatthuṃ aniccato dukkhato anattato vipsanti, assādenti, abhinandanti, taṃ ārabbha rāgo uppajjati domanassaṃ uppajjati dibbena cakkhunā rūpaṃ passati, dibbāya sotadhātuyā saddaṃ suṇāti, vatthu purejātaṃ vatthu ācayagāmī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apacayagāmissa dhammassa purejātapacca-. Vatthu purejātaṃ, vatthu pacayagāmī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nevācayagāmināpacayagāmissa dhammassa pacchājāta pacca-. Pacchāpātāācayagāmi khandhā purejātassa imassa kāyassa pacchābāta pacca-. Apacayagāmidhammo nevācayagāmināpacayagāmissa dhammassa pacchājāta pacca-. Pacchājātā ācayagāmi khandhā purejātassa imassa kāyassa pacchājāta pacca-. Nevācayagāmināpacayagāmi dhammo nevācayagāmināpacayagāmissa dhammassa pacchājāta pacca-. Pacchājātā nevācayagāmināpacayagāmi khandhā purejātassa imassa kāyas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āsevana pacca-. Purimā purimā ācayagāmi khandhā pacchimānaṃ pacchimānaṃ ācayagāmīnaṃ khandhānaṃ āsevana pacca-. Anulomaṃ gotrabhussa, anulomaṃ vodānassa, āsevana pacca-. Apacayagāmi dhammo apacayagāmissa dhammassa āsevana pacca-. Gotrabhra maggassa, vodānaṃ maggassa āsevana pacca-. Nevācayagāmināpacayagāmi dhammo nevācayagāmināpacayagāmissa dhammassa, purimā purimā nevācayagāmināpacayagāmi khandhā pacchimānaṃ pacchimānaṃ nevācayagāmināpacayagāminaṃ khandhānaṃ āsevan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 dhammo ācayagāmissa dhammassa kamma pacca-. Ācayagāmi cetanā sampayuttakānaṃ khandhānaṃ kamma pacca-. Apacayagāmi dhammo nevācayagāmināpacayagāmissa dhammassa kamma pacca-. Sahajātā, nānākhaṇikā, sahajātā ācayagāmi cetanā cittasamuṭṭhānānaṃ rūp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 pacca-. Nānākhaṇikā ācayagāmi cetanā vipākānaṃ khandhānaṃ kamattā ca rūpānaṃ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ca nevācayagāmināpacayagāmissa ca dhammassa, ācayagāmicetanā sampayuttakānaṃ khandhānaṃ cittasamuṭṭhānānañca rūpānaṃ kamm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dhammassa kamma pacca-. Apacayagāmi cetanā sampayuttakānaṃ khandhānaṃ kamma pacca-. Apacayagāmi dhammo nevācayagāmināpacayagāmissa dhammassa kammapacca-. Sahajātā, nānākhaṇikā-sahajātā apacayagāmi cetanā cittasamuṭṭhānānaṃ rūpānaṃ. Nānākhaṇikā apacayagāmi cetanā vipāk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ca nevācayagāmināpacayagāmissa ca dhammassa kammapacca-. Apacayagāmi cetanā sampayuttakānaṃ khandhānaṃ cittasamuṭṭhānānañca rūpānaṃ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kamma pacca0. Nevācayagāmināpacayagāmi cetanā sampayuttakānaṃ khandhānaṃ cittasamuṭṭhānañca rūpānaṃ kamma pacca-. Paṭisandhikkhaṇe nevācayagāmināpacayagāmi cetanā sampayuttakānaṃ khandhānaṃ kamattā ca rūpānaṃ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vipāka pacca-. Vipāko nevācayagāmināpacayagāmi eko khandho tiṇṇannaṃ khandhānaṃ, paṭisandhikkhaṇe. Khandhā vatthussa vipāk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dhammassa āhāra pacca-. Indriya, jhāna magga, sam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nevācayagāmināpacayagāmissa dhammassa vippayutta pacca-. Sahajātaṃ, pacchājātaṃ, - sahajātā ācayagāmi khandhā cittasamuṭṭhānānañca rūpānaṃ vippayutta pacca-. Pacchājātā ācayagāmi khandhā purejātassa imassakāyassa vip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nevācayagāmināpacayagāmissa dhammassa vippayutta pacca-. Sahajātaṃ, pacchājātaṃ, -sahajātā apacayagāmi khandhā cittasumaṭṭhānānaṃ rūpānaṃ vippayutta pacca-. Pacchājātā apacayagāmi khandhā purejātassa imassa kāyassa vippayutta paccayena paccayo </w:t>
      </w:r>
    </w:p>
    <w:p>
      <w:pPr>
        <w:pStyle w:val="PlainText"/>
        <w:rPr>
          <w:rFonts w:ascii="URW Palladio ITU" w:hAnsi="URW Palladio ITU" w:cs="URW Palladio ITU"/>
        </w:rPr>
      </w:pPr>
      <w:r>
        <w:rPr>
          <w:rFonts w:cs="URW Palladio ITU" w:ascii="URW Palladio ITU" w:hAnsi="URW Palladio ITU"/>
        </w:rPr>
        <w:t xml:space="preserve">[BJT Page 593] [\x 5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vippayutta pacca-. Sahajātaṃ, purejātaṃ, pacchājātaṃ, -sahajātā nevācayagāmināpacayagāmi khandhā: cittasamuṭṭhānānaṃ rūpānaṃ vippayutta pacca-. Paṭisandhikkhaṇe nevācayagāmināpacayagāmi khandhā kamattā rūpānaṃ vippayutta pacca-. Khandhā vatthussa vippayutta pacca-. Vatthu khandhānaṃ vippayutta pacca-. Purejātaṃ cakkhāyatanaṃ, kāyāyatanaṃ kāyaviññāṇassa. Vatthunevācayagāmināpacayagāminaṃ khandhānaṃ vippayutta pacca-. Pacchājātā nevācayagāmināpacayagāmi khandhā purejātassa imassa kā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ācayagāmissa dhammassa vippayutta pacca-. Purejātaṃ vatthu ācayagāminaṃ khandhānaṃ vippayutta pacca-. Nevācayagāmināpacayagāmi dhammo apacayagāmissa dhammassa vippayutta pacca-. Purejātaṃ vatthu pacayagāminaṃ khandhānaṃ vippayut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atthi pacca-. Ācayagāmi eko khandho tiṇṇannaṃ khandhānaṃ. Ācayagāmi dhammo nevācayagāmināpacayagāmissa dhammassa atthi pacca-. Sahajātaṃ, pacchājātaṃ. Sahajātā ācayagāmi khandhā cittasamuṭṭhānānaṃ rūpānaṃ atthi pacca-. Pacchājātā ācayagāmi khandhā purejātassa imassa kāyassa atthi paccayena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i dhammo ācayagāmissa ca nevācayagāmināpacayagāmissa ca dhammassa atthi pacca-. Ācayagāmi eko khandho tiṇṇannaṃ khandhānaṃ cittasamuṭṭhānānāñca rūpānaṃ atthi pacca-. Dve khandhā, apacayagāmi dhammo tīṇi, (apacayagāmi naye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atthi pacca-. Sahajātaṃ, purejātaṃ, pacchājātaṃ, āhāraṃ, indriyaṃ, - sahajāto nevācayagāmināpacayagāmi eko khandhā tiṇṇannaṃ khandhānaṃ cittasamuṭṭhānānāñca rūpānaṃ atthi pacca-. Dve khandhā, paṭisandhikkhaṇe khandhā vatthussa atthi pacca-. Vatthu khandhānaṃ atthi pacca-. Ekaṃ mahābhūtaṃ, bāhiraṃ, āhāra, utu, asaññasattānaṃ, purejātaṃ, arahā cakkhuṃ, vatthuṃ aniccato dukkhato anattato vipassati, dibbena cakkhunā rūpaṃ, dibbāya sotadhātuyā saddaṃ suṇāti, rūpāyatanaṃ cakkhuviññāṇassa, phoṭṭhabbāyatanaṃ kāyaviññāṇassa, cakkhāyatanaṃ cakkhuviññāṇassa, kāyāyatanaṃ kāyaviññāṇassa, vatthu nevācayagāmināpacayagāminaṃ khandhānaṃ atthi pacca-. Pacchā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khandhā purejātassa imassa kāyassa atthi pacca-. Kabaḷīkāro āhāro imassa kāyassa rūpajīvitindriyaṃ kamattā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vācayagāmināpacayagāmi dhammo ācayagāmissa dhammassa atthi pacca0. Purejāta-. Sekkhā vā puthujjanā vā cakkhuṃ aniccato dukkhato anattato vipassanti, assādenti, abhinandanti, taṃ ārabbha rāgo, domanassaṃ uppajjati, sotaṃ, vatthuṃ aniccato vipassanti, assādenti, abhinandanti, taṃ ārabbha rāgo, domanassaṃ uppajjati dibbena cakkhunā rūpaṃ, dibbāya sotadhātuyā saddaṃ suṇāti, vatthu ācayagāmīnaṃ khandhānaṃ atth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apacayagāmissa dhammassa atthi pacca-. Purejātaṃ, vatthuapacayagāminaṃ khandhānaṃ atth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ca nevācayagāmināpacayagāmi ca dhammā ācayagāmissa dhammassa atthi pacca-. Sahajātaṃ, purejātaṃ, sahajāto ācayagāmi ekokhandhe ca vatthu ca tiṇṇannaṃ khandhānaṃ atthi pa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ca nevācayagāmināpacayagāmi ca dhammā nevācayagāmināpacayagāmissa dhammassa atthipacca-. Sahajātaṃ pacchājātaṃ, āhāraṃ, indriyaṃ, -sahajātā ācayagāmi khandhā camahābhūtā ca cittasamuṭṭhānānaṃ rūpānaṃ atthi pacca-. Pacchājātā ācayagāmi khandhā ca khabaḷīkāro āhāro ca imassa kāyassa atthipacca-. Pacchājātā ācayagāmi khandhā carūpajīvitindriyañca kaṭattārūpānaṃ atth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ca novācayagāmināpacayagāmi ca dhammā apacayagāmissa dhammassa atthi paccayenapaccayo, (dve kātabbā dassita nayena, ) natthipacca, vigatapacca, aviga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 ārammaṇe satta, adhipatiyā dasa, anantare cha, samanantare cha, sahajāte nava, aññamaññe tīni, nissaye terasa, upanissaye nava, purejāte tīni, pacchājāte tiṇi, āsevane tīṇi, kamme satta, vipāke ekaṃ, āhāre satta, indriye satta, jhāne satta, magge satta, sampayutte tīṇi, vippayutte pañca, atthiyā terasa, natthiyā cha, vigate ch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5] [\x 5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dhammassa ārammaṇa pacca-pesahajāta 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apacayagāmissa dhammassa upanissaya pacca-. Ācayagāmi dhammo. Nevācayagāmināpacayagāmissa dhammassa ārammaṇa pacca-. Sahajāta pacca-. Upanissaya pacca-. Pacchājāta pacca-.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dhammo ācayagāmissa ca nevācayagāmināpacayagāmissa ca dhammassa saha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dhammassa sahajāta 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ācayagāmissa dhammassa ārammaṇa 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nevācayagāmināpacayagāmissa dhammassa ārammaṇa pacca-. Sahajāta pacca-. Upanissaya pacca-. Pacchā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dhammo apacayagāmissa ca nevācayagāmināpacayagāmissa ca dhammassa saha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nevācayagāmināpacayagāmissa dhammassa ārammaṇa pacca-. Sahajāta pacca-. Upanissaya pacca-. Purejātapacca-. Pacchājāta paccha-. Āhāra pacca-. Indri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āyagāmināpacayagāmi dhammo ācayagāmissa dhammassa ārammaṇa pacca-. Upanissaya pacc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ācayagāmināpacayagāmi dhammo apacayagāmissa dhammassa upanissaya pacca-. Purejātapacca-. Ācayagāmica nevācayagāmināpacayagāmi ca dhammā ācayagāmu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 ca nevācayagāmināpacayagāmi ca dhammā nevācayagāmināpacayagāmi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ca novācayagāmināpacayagāmi ca dhammā apacayagāmi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ayagāmi ca nevācayagāmināpacayagāmi ca dhammā nevācayagāmināpacayagāmi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paṇṇarasa, na ārammaṇe, na adhipatiyā, na anantare, na samanantare, paṇṇarasa, na jasajāte ekādasa, na aññamaññe ekādasa, na nissaye ekādasa, na upanissaye cuddasa, na purejāte terasa, na pacchājāte paṇṇarasa, na āsevane na kamme na vipāke, na āhāre, na indriye, na jhāne, na magge, paṇṇarasa, na sampayutte ekādasa, na vippayutte nava, no atthiyā nava, no natthiyā paṇṇarasa, no vigate paṇṇarasa, no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satta, na adhipatiyā, na anantare, na samanantare satta, na aññamaññe tīṇi, na upanissaye satta, na purejāte, na pacchājāte, na āsevane, nakamme, na vipāke, na āhāre, na indriye, na jhāne, na magge, satta, na sampayutte tīni, na vippayutte tīṇi, no natthiyā satta, no vigate satt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satta, adhipatiyā dasa, anantare cha, samanantare cha, sahajātenava, aññamaññe tīṇi, nissaye terasa, upanissaye nava, purejāte tīni, pacchājāte tīṇi, āsevane tīṇi, kamme satta, vipāke ekaṃ, āhāre satta, indriye, jhāne, magge satta, sampayutte tīni, vippayutte pañca, atthiyā terasa, natthiyā cha, vigate ch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ttikaṃ niṭṭ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ekh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ṭicca sekho dhammo upajjati hetu paccayā. Sekhaṃ ekaṃ khandhaṃ paṭicca tayo khandhā. Dve khandhe. Sekhaṃ dhammaṃ paṭicca neva sekhā nā sekho dhammo uppajjati hetu paccayā. Sekhe khandhe paṭicca cittasamuṭṭhānaṃ rūpaṃ. Sekhaṃ dhammaṃ paṭicca sekho ca neva sekhā nā sekho ca dhammā uppajjanti hetu paccayā. Sekhaṃ 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aṃ dhammaṃ paṭicca asekho dhammo uppajjanti hetu paccayā, asekhaṃ ekaṃ khandhaṃpaṭicca. Asekhaṃ dhammaṃ paṭicca 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7] [\x 5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ā nā sekho dhammo, asekhe khandhe paṭicca cittasamuṭṭhānaṃ rūpaṃ. Asekhaṃ dhammaṃ paṭicca asekho ca nevasekhā nā sekho ca dhammā. Asekhaṃ 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ekhā nā sekhaṃ dhammaṃ paṭicca neva sekhā nā sekho dhammo. Nevasekhānāsekhaṃ ekaṃ khandhaṃ paṭicca tayo khandhā cittasamuṭṭhānañca rūpaṃ, dve khandhe, paṭisandhikkhaṇe nevasekhānāsekhe khandhe paṭicca vatthu. Vatthuṃ paṭicca khandhā. Ekaṃ mahābhūtaṃ paṭicca tayo mahābhūtā. Dve mahābhūte paṭicca dve mahābhūtā. Mahābhūte paṭicca cittasamuṭṭhānaṃ rūpaṃ, kamattā rūpaṃ upādāy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ñca nevasekhānāsekhañca dhammaṃ paṭicca nevasekhā nā sekho dhammo uppajjati hetu paccayā. Sekhe khandhe ca mahābhūte ca paṭicca cittasamuṭṭhānaṃ rūpaṃ. Asekhañca nevasekhānāsekhañca dhammaṃ paṭicca nevasekhānāsekho dhammo uppajjati hetu paccayā, asekh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ṭicca sekho dhammo uppajjati ārammaṇa paccayā. Adhipati paccayā. Paṭisandhi natthi. Anantara, samanantara, sahajāta paccayā. Sabbo mahābhūtā kātabbā, aññamañña, nissaya, upanissaya, purejāta āsevana paccayā. Sekhaṃ ekaṃ khandhaṃ paṭicca tayo khandhā. Dve khandhe, nevasekhānāsekhaṃ dhammaṃ. Nevasekhānāsekho dhammo. Āsevana paccayā. Nevasekhānāsekhaṃ ekaṃ khandhaṃ paṭicca tayo khandhā. Dve khandhe, kammapaccayā. Vipāka paccayā vipākaṃ sekhaṃ ekaṃ khandhaṃ paṭicca tayo khandhā dve khandhe, tīṇi, parip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haṃ dhammaṃ paṭicca asekho dhammo, vipāka paccayā. Asekhaṃ ekaṃ khandhaṃ paṭicca-. Tīṇi. Nevasekhānāsekhaṃ dhammaṃ paṭicca nevasekhānāsekho dhammo, vipāka paccayā. Vipākaṃ nevasekhānāsekho dhammo, vipāka paccayā. Vipāṃ nevasekhānāsekha ekaṃ khandhaṃ paṭicca tayo khandhā. Cittasamuṭṭhānañca rūpaṃ, dve khandhe. Paṭisandhikkhaṇe khandhe paṭicca vatthu. Vatthuṃ paṭicca khandhā, ekaṃ mahābhataṃ. Sekhañca nevasekhānāsekhañca dhammaṃ, nevasekhānāsekho dhammo, vipāka paccayā. Vipāke sekhe khandhe ca mahābhūte ca paṭicca cittasamuṭṭhānaṃ rūpaṃ. Asekha nevasekhānāsekhañca dhammaṃ, nevasekhānāsekh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ka paccayā. Asekhe khandhe ca mahābhūte ca paṭicca cittasamuṭṭhānaṃ rūpaṃ. Sekhaṃ dhammaṃ paṭicca sekho dhammo. Āhāra paccayā, indriya, jhāna, magga, sampayutta, vippayutta, atthi, natthi, vigata,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tīṇi, adhipatiyā nava anantare tīṇi, samanantare tīṇi, sahajāte nava aññamaññe tīni, nissaye nava, upanissaye tīṇi, purejāte tīṇi, āsevane dve, kamme nava, vipāke, āhāre, indriye, jhāne, magge nava, sampayutte tīṇi, vippayutte nava, atthiyā nama, natthiyā tīṇi, vigate tīṇi,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ekhānāsekhaṃ dhammaṃ paṭicca nevasekhānāsekho dhammo uppajjati na hetu paccayā. Ahetukaṃ nevasekhānāsekhaṃ ekaṃ khandhaṃ paṭicca tayo khandhā. Cittasamuṭṭhānañca rūpaṃ. Dve khandhe. Ahetuka paṭisandhikkhaṇe khandhe paṭicca vatthu. Vatthuṃ paṭicca khandhā. Ekaṃ mahābhūtaṃ paṭicca, bāhiraṃ, āhārasamuṭṭhānaṃ, utusamuṭṭhānaṃ, asaññasattānaṃ ekaṃ mahābhūtaṃ, vicikicchā sahagate uddhacca sahagate khandhe paṭ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ṭicca nevasekhānāsekho dhammo-. Na ārammaṇa paccayā. Sekhe khandhe paṭicca cittasamuṭṭhānaṃ rūpaṃ. Asekhaṃ dhammaṃ-. Nevasekhānāsekho dhammo. Na ārammaṇapaccayā, asekhe khandhe paṭicca cittasamuṭṭhanaṃ rūpaṃ, nevasekhānāsekhaṃ dhammaṃ paṭicca nevasekhānāsekho dhammo. Na ārammaṇa paccayā. Nevasekhānāsekhe khandhe paṭicca cittasamuṭṭhānaṃ rūpaṃ, paṭisandhikkhaṇe khandhe paṭicca vatthu. Ekaṃ mahābhūtaṃ. Asaññasattānaṃ sekhañca nevasekhānāsekhañca dhammaṃ. Nevasekhānāsekho dhammo. Na ārammaṇapaccayā. Sekhe khandhe ca mahābhūte ca paṭicca cittasamuṭṭhānaṃ rūpa, asekhañcanevasekhānāsekhañca dhammaṃ, neva sekhānāsekho dhammo. Na ārammaṇapaccayā. Asekh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ṃ dhammaṃ paṭicca sekho dhammo, na adhipatipaccayā, sekhe khandhe paṭicca sekho adhipati. Asekhaṃ dhammaṃ, asekho dhammo, na adhipati, asekhe khandhe paṭicca asekhoadhipati, neva sekhānāsekhaṃ dhammaṃ, neva sekhānāsekho dhamm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9] [\x 5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 (paripuṇṇaṃ, paṭisandhi'pi mahābhūtā'pi sabbo, ) na anantarapaccayā, na samanantara, na aññamañña, na upanissaya, na purejātapaccayā, satta, (kusalattika sadisā, ) na pacchājātapaccayā, na na āsevanapaccayā, vipākaṃ sekh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ṭicca neva sekhānāsekho dhammo, na āsevana paccā, sekhe khandhe paṭicca cittasamuṭṭhānaṃ rūpaṃ. Sekhaṃ dhammaṃ paṭicca sekho ca nevasekhānāsekho ca dhammā, na āsevana paccayā, vipākaṃ sekhaṃ ekaṃ khandhaṃ paṭicca tayo khandhā. Cittasamuṭṭhānañca rūpaṃ. Dve khandhe, asekhaṃ dhammaṃ, asekho dhammo, tīni, neva sekhānāsekhaṃ dhammaṃ, neva sekhānāsekho dhammo, na āsevana paccayā, nevasekhānāsekhaṃ ekaṃ, (paripunnaṃ, ) sekhañca nevasekhānāsekhañca, (ghaṭanā paripuṇṇā, dvepi kātabbā) nava. Na kamm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e khandhe paṭicca sekhā cetanā-. Nevasekhānāsekhaṃ dhammaṃ, nevasekhānāsekhodhammo na kammapaccayā, nevasekhānāsekhe khandhe paṭicca nevasekhānāsekhā cetanā, bāhiraṃ, āhāra samuṭṭhānaṃ, atusamuṭṭhānaṃ, ekaṃ, mahābhūtaṃ, sekhaṃ dhammaṃ, sekho na vipākapaccayā, sekhaṃ ekaṃ khandhaṃ paṭicca, sekhaṃ dhammaṃ nevasekhānāsekho, na vipāka paccayā, sekhe dhavdhe paṭicca citta, samuṭṭhānaṃ rūpaṃ, sekhaṃ dhammaṃ, sekho ca nevasekhānāsekho ca na vipākapaccayā, sekhaṃ ekaṃ khandhaṃ paṭicca tayo khandhā citta, samuṭṭhānaṃ rūpaṃ, nevasekhānāsekhaṃ dhammaṃ, nevasekhānāsekhona vipākapaccayā, paripuṇṇaṃ,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ñcanevasekhānāsekhañca, nevasekhānāsekho na vipāka paccayā, sekhe khandhe ca mahābhūte ca paṭicca cittasamuṭṭhānaṃ rūpaṃ. Nevasekhānāsekhaṃ dhammaṃ, nevasekhānāsekho, na āhārapaccayā, na indriya, na jhāna, na maggapaccayā, sekhaṃ dhammaṃ nevasekhānāsekho, na sam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sekho na vippayuttapaccayā, arūpe sekhaṃ ekaṃ khandhaṃ-. Asekhaṃ dhammaṃ, asekho, na vippayuttaccayā, arūpe asekhaṃ ekaṃ khandhaṃ, nevasekhānāsekhaṃ dhammaṃ, nevasekhānāsekho na vippayutta paccayā, arūpe nevasekhānāsekhaṃ ekaṃ khandhaṃ, bāhiraṃ, āhārasamuṭṭhānaṃ, utusamuṭṭhānaṃ, asaññasattānaṃ no natthi 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ārammaṇe pañca, na adhipatiyā tīni. Na anantare, na samanantare, na aññamaññe, na upanissaya pañca, na purejāte satta. Na pacchājāte nava, na āsevane nava, na kamme dve, na vipāke pañca, na āhāre ekaṃ, na indriye ekaṃ, na jhāne ekaṃ, na magge ekaṃ,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ārammaṇe pañca, na adhipatiyā tīṇi, na anantare, na samanantare, na aññamaññe, na upanissaye pañca, na purejāte satta, na pacchājāte, na āsevane nava, kamme dve, na vipāke pañca,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samanantare, sahajāte, aññamaññe, nissaye, apanissaya, purejāte, āsevane, kamme, vipāke, āhāre, indriye, jhāne, magge, sampayutte, vippayutte, atthiyā, natthiyā, vigate, avigate, (evaṃ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ccayā sekho dhammo uppajjati hetupaccayā. Tīṇi, (paṭiccavāra sadisaṃ, ) asekhaṃ dhammaṃ paccayā asekho, hetupaccayā tīṇi, (paṭiccavāra sadisaṃ. ) Nevasekhānāsekhaṃ dhammaṃ paccayā nevasekhānāsekho, hetupaccayā, (paripunnaṃ, ) mahābhūte paccayā cittasamuṭṭhānaṃ rūpaṃ, kaṭattārūpaṃ, upādārūpaṃ, vatthuṃ paccayānevasekhānāsekhā khandhā, nevasekhānāsekhaṃ dhammaṃ paccayā sekho dhammo uppajjati hetupaccayā, vatthuṃ paccayā sekhā khandhā, nevasekhānāsekhaṃ dhammaṃ paccayā asekho dhammo uppajjati hetupaccayā, vatthuṃ paccayā asekh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aṃ dhammaṃ paccayā sekho ca nevasekhānāsekho ca dhammā uppajjantihetupaccayā, vatthuṃ paccayā sekhā khandhā. Mahābhūte paccayā cittasamuṭṭhānaṃrūpaṃ, nevasekhānāsekhaṃ dhammaṃ paccayā asekho ca nevasekhānāsekho ca dhamm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1] [\x 6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vatthuṃ paccayā asekhā khandhā, mahābhūte paccayā, cittasamuṭṭhānaṃ rūpaṃ. Sekhañca nevasekhānāsekhañca dhammaṃ paccayā sekho dhammo uppajjati hetupaccayā, sekhaṃ ekaṃ khandhañca vatthuñca paccay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ñca nevasekhānāsekhañca dhammaṃ paccayā, nevasekhānāsekho dhammo uppajjati hetupaccayā, sekhe khandhe ca mahābhūte ca paccayā cittasamuṭṭhānaṃ rūpaṃ, sekhañca nevasekhānāsekhagñca dhammaṃ paccayā sekho ca nevasekhānāsekho ca dhammā uppajjanti hetupaccayā, sekhaṃ ekaṃ khandhañca vatthuñca paccayā tayo khandhā, dve khandhe, sekhe khandhe ca mahābhūte ca paccayā cittasamuṭṭhānaṃ rūpaṃ, asekhaṃ nevasekhānāsekhañca dhammaṃ paccayā. Tīṇi, (sekhaṃ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ccayā sekho dhammo uppajjati ārammaṇa paccayā. Ekaṃ, asekhaṃ dhammaṃ paccayā ekaṃ, nevasekhānāsekhaṃ dhammaṃ paccayā ekaṃ, vatthuṃ paccayā nevasekhānāsekhā, khandhā, cakkhāyatanaṃ paccayā cakkhuviññāṇaṃ, kāyāyatanaṃ paccayā kāyaviññāṇaṃ, vatthuṃ paccayā nevasekhānāsekhā khandhā, nevasekhānāsekhaṃ dhammaṃ, sekho dhammo, ārammaṇapaccayā, vatthuṃ paccayā sekhā khandhā, nevasekhānāsekhaṃ dhammaṃ, asekho dhammo, ārammaṇapaccayā, vatthuṃ paccayā, asekhā khandhā, sekhañcanevasekhānāsekhañca dhammaṃ, sekho dhammo, ārammaṇapaccayā, sekhaṃ ekaṃ khandhañca vatthuñca paccayā tayo khandhā, dve khandhe, asekhañca nevasekhānāsekhañca dhammaṃ, asekho dhammo, ārammaṇapaccayā, asekhaṃ ekaṃ khandhañca vatthuñca paccayā tayo khan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ccayā sekho dhammo uppajjati adhipatipaccayā, anantarapaccayā, samanantarapaccayā, sahajāta, aññamañña, nissaya upanissaya, purejāta, āsevanapaccayā, sekhaṃ ekaṃ khandhaṃ paccayā tayo khandhā, nevasekhānāsekhaṃ dhammaṃ, nevasekhānāsekho dhammo-. Āsevanapaccayā, nevasekhānāsekhaṃ ekaṃ dhandhaṃ paccayā-. Vatthuṃ paccayā nevasekhānāsekhā khandhā, nevasekhānāsekha dhammaṃ, sekhodhammo-. Vatthuṃ paccayā sekhā khandhā, sekhañca nevasekhānāsekhañca dhammaṃ. Sekho dhammo-. Āsavenapaccayā, sekhaṃ ekaṃ khandhañca vatthuñca paccay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paccayā deko dhammo uppajjati kammapaccayā, vipākapacacayā, vipākaṃ sekhaṃ ekaṃ khandhaṃ, āhāpaccayā, ind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 magga sampayutta, vippayutta, atthi natthi, vigata,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rasa, ārammaṇe satta, adhipatiyā sattarasa, anantare satta, samanantare satta, sahajāte sattarasa, aññamaññe satta, nissaye sattarasa, upanissaye satta, purejāte satta, āsevane cattāri, kamme sattarasa, vipāke sattarasa, āhāre sattarasa, induye, jhāne, magge sattarasa, sampayutte satta, vippayutte sattarasa, atthiyā sattarasa, natthiyā satta, vigate satt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aṃ dhammaṃ paccayā nevasekhānāsekho dhammo uppajjati na hetupaccayā, ahetukaṃ nevasekhānāsekhaṃ ekaṃ khandhaṃ paccayā tayo khandhā, cittasamuṭṭhanañca rūpaṃ. Dve khandhā, ahetuka paṭisandhikkhaṇe khandhe paccayā vatthu, vatthuṃ paccayā khandhā. Ekaṃ mahābhūtaṃ paccayā, bāhiraṃ, āhāra, utu, asaññasattānaṃ cakkhāyatanaṃ paccayā, kāyāyatanaṃ paccayā kāyaviññāṇaṃ, vatthuṃ paccayā ahetukā nevasekhānāsekhā khandhā. Vicikicchāsahagate uddhaccasahagato khandhe ca vatthuñca paccayā vicikicchāsahagato uddhaccasahagato moho, sekhaṃ dhammaṃ paccayā nevasekhānāsekho dhammo, na ārammaṇapaccayā, sekhaṃ dhammaṃ paccayā sekho dhammo, na adhipatipaccayā, sekho khandhe paccayā sekho adhipati, asekhaṃ dhammaṃ, asekho dhammo, na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 khandhe paccayā asekho-. Adhipati-. Nevasekhānāsekhaṃ dhammaṃ paccayā nevasekhānāsekho dhammo, na adhipati paripunṇaṃ, asaññasattānaṃ, cakkhāyatanaṃ vatthuṃpaccayā nevasekhānasekho-. Adhipati, nevasokhānāsekhaṃ dhammaṃ, sekho dhammo, na adhipati, vatthuṃ paccayā sekho-. Adhipati, nevasekhānāsekhaṃ dhammaṃ, asekho dhammo. Na adhipati vatthuṃ paccayā asekho-. Adhipati, sekhañca nevasekhānāsekhañca dhammaṃ, na adhipati, sekhe khandhe ca vatthuñca paccayā, sekho adhipati, asekhañca nevasekhānāsekhañca dhammaṃ, asekho dhammo, na adhipati, asekhe khandhe ca vatthuñca paccayā asekho-. Adhipati, sekhaṃ dhammaṃ paccayā nevasekhānāsekho dhammo, na anantarapaccayā, na samanantarapaccayā, na aññamaññapaccayā, na upanissayapaccayā, na purejātapaccayā, na pacchājātapaccayā satta, na āsevanapaccayā, na kammapaccayā, sekhe khandhe paccayā sekh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3] [\x 6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aṃ dhammaṃ paccayā nevasekhānāsekho dhammo, na kammapaccayā, nevasekhānāsekhe khandhe paccayā nevasekhānā sekhā cetanā, bāhiraṃ āhāra, utu, vatthuṃ paccayā nevasekhānāsekhā cetanā, nevasekhānāsekhaṃ dhammaṃ, sekho dhammo, na kammapaccayā. Vatthuṃ paccayā sekhā cetanā, sekhañca nevasekhānāsekhañcadhammaṃ. Sekho dhammo, na kammapaccayā, sekhe khandhe ca vatthuñcapaccayā sekhā cetanā, sekhaṃ dhammaṃ paccayā sekho dhammo, na vipākapaccayā. Sekhamūlake tīṇi, nevasekhānāsekhaṃ dhammaṃ, nevasekhānāsekho dhammo, na vipākapaccayā, nevasekhānāsekha mūlake tīṇi, sekhañca nevasekhānāsekhañcadhammaṃ paccayā sekho dhammo uppajjati na vipākapaccayā, sekha ghaṭanesu tīṇi, nevasekhānāsekhaṃ dhammaṃ, nevasekhānāsekho dhammo, na āhārapaccayā. Na indriya, na jhāna, na magga, na sampayutta, na vippayutta, no natthi,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ārammaṇe pacca, na adhipatiyā satta, na anantare pañca, na samanantare pañca, na aññamaññe pañca, na upanissaye pañca, na purejāte satta, na pacchājāte sattarasa, na āsevane sattarasa, na kamme cattāri, na vipāke nava, na āhāre ekaṃ, na indriye ekaṃ, na jhāne ekaṃ, na magge ekaṃ,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na ārammaṇe pañca, na adhipatiyā satta, na anantare na samanantare, na aññamaññe, na upanissaye pañca, na purejāte satta, na pacchājāte sattarasa, na āsevane sattarasa, na kamme cattāri, na vipāke nava, na sampayutte pañca, na vippayutte tīni, no natthiyā pañca, ne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samanantare, sahajāte, aññamaññe ekaṃ, (saṃkh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ssayavāro paccay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saṃsaṭṭho sekho dhammo uppajjati hetu paccayā. Sekhaṃ ekaṃ khandhaṃ saṃsaṭṭhā tayo khandhā, dve khandhe, asekhaṃ dhammaṃ-. Asekho dhammo, hetupaccayā, asekhaṃ ekaṃ khandhaṃ saṃsaṭṭho tayo khandhā, dve khandhe, nevasekhānāsekhaṃ dhammaṃ, nevasekhānāsekho dhammo, hetupaccayā, nevasekhānāsekhaṃ ekaṃ khandhaṃ saṃsaṭṭhā tayo khandhā, dve khandhe, paṭisandhikkhaṇe, sekhaṃ dhammaṃ saṃsaṭṭho sekho dhammo uppajjati ārammaṇapaccayā, adhipati paccayā (saṃkhittaṃ. ) Purejātapaccayā, āsevana paccayā, dve kātabbā -pe-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ni, ārammaṇe tīṇi, adhipatiyā tīṇi, anantare, samanantare, sahajāte, aññamaññe, nissaye, upanissaye, purejāte tīṇi, āsevane dve, kamme tīṇi, (saṃkhittaṃ. ) Aviga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aṃ dhammaṃ saṃsaṭṭho nevasekhānāsekho dhammo uppajjati na hetupaccayā, ahetukaṃ nevasekhānāsekhaṃ ekaṃ khandhaṃ saṃsaṭṭhā tayo khandhā, dva khandhe, ahetuka paṭisandhikkhaṇe vicikicchāsahagate uddhaccasahagate khandhe saṃsaṭṭho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ṃ dhammaṃ saṃsaṭṭho sekho dhammo uppajjati na adhipati paccayā, sekhe khandhe saṃsaṭṭho sekho. - Adhipati, asekhaṃ saṃsaṭṭho asekho dhammo, asekhe khandhe saṃsaṭṭho asekho adhipati, nevasekhānāsekhaṃ dhammaṃ-. Nevasekhānāsekho dhammo, na adhipati, paripunṇaṃ ekaṃ, sekhaṃ dhammaṃ saṃsaṭṭho sekho dhammo uppajjati na purejātapaccayā, na pacchājāta, na āsevana, na kammapaccayā, dve kātabbā, na vipākapaccayā. Dve kātabbā, na jhāna, na magga, na vippayut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adhipatiyā tīni, na purejāte tīṇi, na pacchājāte tīṇi, na āsevane tīṇi, na kamme dve, na vipāke dve, na jhāne ekaṃ, na magge ekaṃ,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5] [\x 6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adhipatiyā tīni, na purejāte tiṇi, na pacchājāte, na āsevane tīṇi, na kamme dve, na vipāke dve,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paccayā ārammaṇe ekaṃ, anantare, samanantare, sahajāta, aññamañña, nissaya, upanissaya, purejāta, āsevana, kamma, vipāka, āhāra, indriya, jhānaṃ, magga, sampayutta, vippayutta, atthi, natthi, vigate, avigate, ekaṃ.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hetu paccayena paccayo. Sekhā hetu sampayuttakānaṃkhandhānaṃ hetu pacca-. Sekho dhammo nevasekhānāsekhassa dhammassa hetu pacca-. Sekhā hetu cittasumaṭṭhānānaṃ rūpānaṃ hetu pacca-. Sekho dhammo sekhassaca nevasekhānāsekhassa ca dhammassa hetu pacca-. Sekhā hetu sampayuttakānaṃ khandhānaṃ cittasamuṭṭhānānañca rūpānaṃ hetu pacca-. Asekho dhammo asekhassa dhammassa, tīṇi. Nevasekhānāsekho dhammo nevasekhānāsekhassa dhammassa hetu pacca-. Nevasekhānāsekhā hetu sampayuttakānaṃ khandhānaṃ cittasamuṭṭhānānañca rūpānaṃ hetu pac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nevasekhānāsekhassa dhammassa ārammaṇa paccayena paccayo. Ariyā magga vṭṭhahitvā maggaṃ paccavekkhaṇti. Sekhā phalaṃ paccavekkhanti. Cetopariyañāṇena sekhācittasamaṅgissa cittaṃ jānanti. Sekhā khandhā cetopariyañāṇassa, pubbenivāsā, anāgataṃsa, āvajjanāya ārammaṇa pacca-, asekho dhammo nevasekhānāsekhassa dhammassa ārammaṇa pacca-. Arahā asekhaṃ phalaṃ paccavekkhati, cetopariyañāṇena asekhā cittasamaṅgissa cittaṃ jānāti, asekhā khandhā. Cetopariyañāṇassa, pubbenivāsā, anāgatassa ñāṇassa, āvajjanāy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sekhānāsekho dhammo nevasekhānāsekhassa dhammassa ārammaṇa pacca-. Dānaṃ datvā, sīlaṃ samādiyitvā, uposathakammaṃ katvā taṃ paccavekkhati. Pubbe suviṇṇani, jhānā vuṭṭhahitvā jhānaṃ paccavekkhati, ariyā nibbānaṃ paccavekkhanti, nibbānaṃ</w:t>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rabhussa, vodanassa āvajjanāya ārammaṇa pacca-. Ariyā pahīne kilese paccavekkhanti, kilese paccavekkhanti. Pubbe samudā ciṇṇe kilese jānanti, cakkhuṃ aniccato dukkhato anattato vipassanti, assādenti, abhinandanti, taṃ ārabbha rāgo uppajjati. Domanassaṃ uppajjati. Sotaṃ, vatthuṃ, nevasekhānāsekhe khandhe aniccato dukkhato anattato vipassanti, assādenti, domanassaṃ, dibbena cakkhunārūpaṃ. Dibbāya sota dhātuyā saddaṃ. Cetopariyañāṇena nevasekhānāsekha cittasamaṅgīssa cittaṃ jānāti. Ākāsānañcāyatanaṃ viññāṇañcāyatanassa ākiñcaññāyatanaṃ nevasaññānāsaññāyatanassa ārammaṇa pacca-. Rūpāyatanaṃ cakkhuviññāṇassa, phoṭṭhabbāyatanaṃ kāyaviññāṇassa. Nevasekhānāsekhā khandhā iddhividhañāṇassa, cetopariyañāṇassa, pubbenivāsānussati ñāṇassa, yathākammūpagañāṇassa, anāgataṃsa ñāṇassa, āvajjanāya ārammaṇa pacca-. Nevasekhānāsekho dhammo sekhassa dhammassa ārammaṇa pacca-. Nibbānaṃ maggassa, sekhassa, phalassa, ārammaṇa pacca-. Nevasekhānāsekho dhammo asekhassa dhammassa ārammaṇa pacca-. Nibbānaṃ asekhassa phalass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adhipatipacca-. Sahajātādhipati, sekhādhipati sampayuttakānaṃ khandhānaṃ adhipatipacca-. Sekho dhammo nevasekhānāsekhassa dhammassa adhipatipacca-. Ārammaṇādhipati, sahajātādhipati, - ārammaṇādhipati: ariyā maggā vuṭṭhahitvā maggaṃ garuṃ katvā paccavekkhanti, sekhaṃ phalaṃ garuja katnā paccavekkhanti, sahajātādhipati. Sekhādhipati cittasamuṭṭhānānaṃ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ca nevasekhānāsekhassa ca dhammassa adhipatipacca-. Sahajātādhipatasi, sekhādhipati sampayuttakānaṃ khandhānaṃ cittasamuṭṭhānānañca rūpānaṃ adhipatipacca-. Asekho dhammo asekhassa dhammassa adhipatasipacca-. Sahajātādhipati, asekhādhipati sampayuttakānaṃ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ho dhammo nevasekhānāsekhassa dhammassa adhipatipacca-. Ārammaṇādhipati, sahajātādhipati, ārammaṇādhipati, arahā asekhaṃ phalaṃ garuṃ katvā paccavekkhati, sahajātādhipati, asekhādhipati cittasamuṭṭhānānaṃ rūpānaṃ adhipatipacca-. Asekho dhammo asekhassa ca nevasekhānāsekhassa ca dhammassa adhipatipacca-. Sahajātādhipati, asekhādhipati sampayuttakānaṃ khandhānaṃ cittasamuṭṭhānānañca rūpānaṃ adhipatipacca-. Nevasekhānāsekho dhammo nevasekhānāsekhassa dhammassa, ārammaṇādhipati, sahajātādhipati, -ārammaṇādhipati: dānaṃ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7] [\x 6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ṃ samādiyitvā uposathakammaṃ katvā taṃ garuṃ katvā paccavekkhati, pubbe suciṇṇāni garuṃ katvā paccavekkhati, jhānā vuṭṭhahitvā jhānaṃ garuṃ katvā paccavekkhati, ariyā nibbānaṃ garuṃ katvāpaccavekkhanti, nibbānaṃ gotrabhussa, vodānassa adhipatipacca-. Cakkhuṃ garuṃ katvā assādeti, abhinandati, taṃ garuṃ katvā rāgo uppajjati, diṭṭhi uppajjati, sotaṃ, vatthuṃ, nevasekhānāsekhe khandhe garuṃ katvā assādeti, abhivandati, taṃ garuṃkatvā rāgo uppajjati, diṭṭhi uppajjati, sahajātādhipati, nevasekhānāsekhādhipati, sampayuttakānaṃ khandhānaṃ cittasamuṭṭhānānañca rūpānaṃ adhipatipacca-. Nevasekhānāsekho dhammo sekhassa dhammassa adhipatipacca-. Ārammaṇādhipati, nibbānaṃ maggassa, sekhassa, phalassa adhipatipacca-. Nevasekhā nāsekho dhammo asekhassa dhammassa adhipatipacca-. Ārammaṇādhipati, nibbānaṃ asekhassa phalassa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asekhassa dhammassa anantarapacca-. Purimā purimā sekhā khandhā pacchimānaṃ pacchimānaṃ sekhānaṃ khandhānaṃ anantarapacca, maggo sekhassa, phalassa, sekhaṃ phalaṃ sekhassa, phalassa, anantara pacca-. Sekho dhammo asekhassa dhammassa anantarapacca-. Maggo asekhassa phasassa anantarapacca-. Sekho dhammo nevasekhānā. Sekhassa dhammassa anantarapacca-. Sekhaṃ phalaṃ vuṭṭhānassa anantarapacca, asekho dhammo asekhassa dhammassa anantarapacca, purimā purimā asekhā khandhā pacchimānaṃ pacchimānaṃ asekhānaṃ khandhānaṃ anantarapacca-. Asekhaṃ phalaṃ asekhassa phalassa anantarapacca-. Asekho dhammo nevasekhānāsekhassa dhammassa anantarapacca-. Asekhaṃ phalaṃ vuṭṭhān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nevasekhānāsekhassa dhammassa anantarapacca, purimā purimā nevasekhā nāsekhā khandhā pacchimānaṃ-. Nevasekhānāsekhānaṃ khandhānaṃ, anulomaṃ gokrabhussa, anulomaṃ vodānassa, āvajjanā nevasekhānāsekhānaṃ khandhānaṃ ananta pacca-. </w:t>
      </w:r>
    </w:p>
    <w:p>
      <w:pPr>
        <w:pStyle w:val="PlainText"/>
        <w:rPr>
          <w:rFonts w:ascii="URW Palladio ITU" w:hAnsi="URW Palladio ITU" w:cs="URW Palladio ITU"/>
        </w:rPr>
      </w:pPr>
      <w:r>
        <w:rPr>
          <w:rFonts w:cs="URW Palladio ITU" w:ascii="URW Palladio ITU" w:hAnsi="URW Palladio ITU"/>
        </w:rPr>
        <w:t xml:space="preserve">Nevasekhānāsekho dhammo sekhassa dhammassa anantarapacca-. Gotrabhu maggassa, vodānaṃ maggassa, anulomaṃ sekhāya phalasamāpattiyā nirodhāvuṭṭhahantassa nevasaññānāsaññāyatanaṃ sekhāya phalasamāpattiyā anantarapacca-. Nevasekhā nāsekho dhammo asekhassa dhammassa anantarapacca-. Anulomaṃ asekhāya phalasamāpattiyā, nirodhāvuṭṭhahantassa nevasaññānāsaññāyatanaṃ asekhāya phalasamāpattiyā anantarapacca-. </w:t>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samanantarapacca-. (Anantara sadisaṃ, ) aṭṭh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sahajāta pacca-. (Paṭiccavāre sahajāta sadisaṃ. ) Nava pañhā, aññamaññapacca-. (Paṭiccavāre aññamañña sadisaṃ, ) tīṇi. (Nissayapaccaye kusalattike nissaya paccaya sadisaṃ, ) ter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upanissayapacca-. Anantarūpa nissayo, pakatūpanissayo, - pakatūpanissayo- paṭhamo maggo dutiyassa maggassa upanissayapacca-. Dutiyo maggo tatiyassa maggassa upanissayapacca-. Tatiyo maggo catutthassa maggassa upanissayapacca-. Maggo sekhāya phalasamāpattiyā upanissaya pacca-. Sekho dhammo asekhassa dhammassa upanissaya pacca, anantarūpanissayo, pakatūpanissayo, pakatūpanissayo: maggo asekhāya phalasamāpattiyā upanissaya pacca-. Sekho dhammo nevasekhānāsekhassa dhammassa upanissaya pacca-. Ārammaṇūpanissayo, anantarūpanissayo, pakatūpanissayo, pakatūpanissayo: ariyā maggaṃ upanissāya anuppannaṃ samāpattiṃ uppādenti, appannaṃ samāpajjanti, saṅkhāre aniccato vipassanti. Maggo ariyānaṃatthapaṭisambhidāya, dhamma, nirutti paṭibhāna paṭisambhidāya, ṭhānāṭhāna kosalassa upanissaya pacca-. Sekhā phalasamāpatti-. Kāyikassa sukhassa upanissaya pacca-. Asekho dhammo asekhassa dhammassa upanissaya pacca-. Anantarūpanissayo, purimā purimā asekhākhandhā pacchimānaṃ pacchimānaṃ, asekhaṃ phalaṃ asekhassa phal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dhammo nevasekhānāsekhassa dhammassa, ārammaṇūpanissayo, anantarupanissayo, pakatūpanissayo, pakatūpanissayo: asekhā phalasamāpatti kāyikassa sukh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nevasekhānāsekhassa dhammassa upanissaya pacca-. Ārammaṇūpanissayo, anantarūpanissayo, pakatūpanissayo, pakatūpanissayo: nevasekhānāsekhaṃ saddhaṃ upanissāya dānaṃ deti, sīlaṃ, uposathakammaṃ, jhānaṃ, vipassanaṃ, abhiññaṃ samāpattiṃ uppādeti, mānaṃ japepati, diṭṭhiṃ, nevasekhānāsekhaṃsīlaṃ. Paññaṃ, rāgaṃ, mohaṃ, kāyikasukhaṃ, utuṃ, bhojanaṃ, senā sanaṃ upanissāya dānaṃ deti. Sīlaṃ, samāpattaṃ uppādeti, pāṇaṃ hanati. Saṅghaṃ bhindati, nevasekhānāsekho saddhā, paññā, rāgo, patthanā, kāyikaṃ sukhaṃ, senāsanaṃ, nevasekhānāsekhāya saddhāya,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9] [\x 6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patthanāya, kāyikassa sukhassa, kāyikassa dukkhassa upanissaya pacca-. Paṭhamassa jhānassa parikammaṃ paṭhamassa jhānassa upanissaya pacca-. Nevasaññānāsaññāyatanassa parikammaṃ nevasaññānāsaññāyatanassa, paṭhamaṃ jhānaṃ, dutiyassa jhānassa upanissaya pacca-. Ākicañññāyatanaṃ nevasaññānāsaññāyatan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sekhassa dhammassa upanissayapacca-. Ārammaṇūpanissayo, anantarūpanissayo, pakatūpanissayo, pakatupasissayo: paṭhamassa maggassa parikammaṃ, paṭhamassa maggassa upanissaya pacca-. Catutthassa maggassa parikammaṃ catutthassa magg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asekhassa dhammassa upanissaya pacca-. Ārammaṇūpanissayo, anantarūpanissayo, pakatūpanissayo, pakatūpanissayo: kāyikaṃ sukhaṃ, kāyikaṃ dukkhaṃ, utu, bhojanaṃ, senāsanaṃ, asekhāy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nevasekhānāsekhassa dhammassa purejātapacca-. Ārammaṇa purejātaṃ, vatthu purejātaṃ, -ārammaṇa purejātaṃ: cakkhuṃ aniccato vipassati, assādeti, abhinandati, taṃ ārabbha rāgo uppajjati, domanassaṃ, sotaṃ, vatthuṃ, aniccato dukkhato anattato vipassati, domanassaṃ uppajjati, dibbena cakkhunā rūpaṃ, dibbāya sotadhātuyā saddaṃ, rūpāyatanaṃ cakkhuviññāṇassa, phoṭṭhabbāyatanaṃ kāyaviññāṇassa purejātapacca-. Vatthu purejātaṃ cakkhāyatanaṃ cakkhuviññāṇassa, kāyāyatanaṃ kāyaviññāṇassa, vatthu nevasekhānāsekhānaṃ khandhānaṃ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sekhassa dhammassa purejāta pacca-. Vatthu purejātaṃ, vatthusekhānaṃ khandhānaṃ purejāta pacca-. Neva sekhānāsekho dhammo asekhassa dhammassa purejāta pacca-. Vatthu purejātaṃ vatthu asekhānaṃ khandhānaṃ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nevasekhānāsekhassa dhammassa pacchājāta pacca-. Pacchājātā sekhā khandhā purejātassa imassa kāyassa pacchājāta pacca-. Asekho dhammo nevasekhānāsekhassa dhammassa pacchājāta pacca-. Pacchājātā asekhā khandhā purejātassa imassa, nevasekhānāsekho dhammo nevasekhānāsekhassa dhammassa pacchājāta, pacchājātā nevasekhānāsekhā khandhā purejātassa imassa kā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nevasekhānāsekhassa dhammassa āsevana pacca-. Purimā purimā nevasekhānāsekhā khandhā pacchimānaṃ pacchimānaṃ nevasekhānāsekhānaṃ khandhānaṃ āsevana pacca-. Anulomaṃ gotrabhussa, anulomaṃ vodānassa, āsevana pacca-. Nevasekhānāsekho dhammo sekhassa dhammassa āsevana pacca-. Gotrabhu maggassa, vodānaṃ maggassa āsevan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kamma pacca-. Sahajātā, nānākhaṇikā, sahajātā sekhā cetanā sampayuttakānaṃ khandhānaṃ kammapacca-. Nānākhaṇikā sekhā cetanā vipākānaṃ sekhānaṃ khandhānaṃ kamamapacca-. Sekho dhammo asekhassa dhammassa kamma pacca-. Nānākhaṇikā sekhā cetanā asekhānaṃ khandhānaṃ kamma pacca-. Sekho dhammo nevasekhānāsekhassa dhammassa kamma pacca-. Sahajātā sekhā cetanā cittasamuṭṭhānānaṃ rūpānaṃ kamm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ca nevasekhānāsekhassa ca dhammassa kammapacca-. Sekhā cetanāsampayuttakānaṃ khandhānaṃ cittasamuṭṭhānānañca rūpānaṃ kamma pacca-. Asekho dhammo asekhassa dhammassa kammapacca-. Asekhā cetanā sampayuttakānaṃ khandhānaṃkammapacca-. Asekho dhammo nevasekhānāsekhassa dhammassa kammapacca, asekhācetanā cittasamuṭṭhānānānaṃ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dhammo asekhassa ca nevasekānāsekhassa ca dhammassa kamampacca-. Asekhā cetanā sampayuttakānaṃ khandhānaṃ cittasamuṭṭhānānañca rūpānaṃ kammapacca-. Nevasekhānāsekho dhammo neva sekhānāsekhassa khammassa kammapacca-. Sahajātā, nānākhaṇikā, sahajātā nevasekhānāsekhā cetanā sampayuttakānaṃ khandhānaṃ cittasamuṭṭānānañca rūpānaṃ kammapacca-. Paṭisandhikkhaṇe nānākhaṇikā nevasekhānāsekhācetanā vipākānaṃ nevasekhānāsekhānaṃ khandhānaṃ kam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vipāka pacca-. Vipāko sekho eko khandho tiṇṇannaṃ khandhānaṃ-. Sekhamūlake tīni, asekho dhammo asekhassa dhammassa vipāka pacca-. Asekho eko khandho tiṇṇannaṃ-. Asekhamūlake tīni, nevasekhānāsekho dhammo nevasekhānāsekhassa-. Vipāka pacca- vipāko nevasekhānāsekho eko khandho tiṇṇannaṃ khandhānaṃ, paṭisaṇdhikkhaṇe khandhā vatthussa vipāk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1. [\x 611/]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āhāra paccayena paccayo, indriya, jhānaṃ, magga, sampayut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o dhammo nevasekhānāsekhassa vippayutta pacca-. Sahajātaṃ, pacchājātaṃ, sahajātā sekhā khandhā cittasamuṭṭhānānaṃ rūpānaṃ vippayutta pacca-. Pacchājātā sekhā khandhā purejātassa imassa kāyassa vippayutta pacca-. Asekho dhammo nevasekhānāsekhassa vippayatuta pacca-. Sahajātaṃ, pacchājātaṃ, (sekh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nevasekhānāsekhassa dhammassa vippayutta pacca-. Sahajātaṃ, purejātaṃ, pacchājātaṃ, - sahajātā nevasekhānāsekhā khandhā cittasamuṭṭhānānaṃ rūpānaṃ vippayutta pacca-. Paṭisandhikkhaṇe nevasekhānāsekhā khandhā kamattā rūpānaṃ vippayutta pacca-. Khandhā vatthussa vippayutta pacca-. Vatthu khandhānaṃ vippayutta pacca-. Purejātaṃ, cakkhāyatanaṃ cakkhuviññāṇassa, kāyāyatanaṃ kāyaviññāṇassa, vatthu nevasekhānāsekhānaṃ khandhānaṃ vippayutta pacca-. Pacchājātā nevasekhānāsekhā khandhā purejātassa imassa kāyassa vippayut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sekhassa dhammassa vippayutta pacca-. Purejātaṃ vatthu sekhānaṃ khandhānaṃ vippayut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asekhassa dhammassa vippayutta pacca-. Purejātaṃ, vatthu asekhānaṃ khandhānaṃ vippayut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atthi paccayena paccayo. Sekho eko khandho tuṇṇannaṃ khandhānaṃ, sekho dhammo nevasekhānāsekhassa atthi pacca-. Sahajātaṃ, pacchājātaṃ, - sahajātā sekhā khandhā cittasamuṭṭhānānaṃ rūpānaṃ atthi pacca-. Pacchājātā sekhā khandhā purejātassa imassa kāyassa atth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o dhammo sekhassa ca nevasekhānāsekhassa ca dhammassa atthi pacca-. Sekho eko khandho tiṇṇannaṃ khandhānaṃ cittasamuṭṭhānānañca rūpānaṃ atthi pacca-. Dve khandhā, asekho dhammo asekhassa dhammassa atthi pacca-. Tīṇi. (Sekh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sekhānāsekho dhammo nevasekhānāsekhassa dhammassa atthi pacca-. Sahajātaṃ, purejātaṃ, pacchājātaṃ, āhāraṃ, indriyaṃ, -sahajāto nevasekhānāsekho eko khandho tiṇṇannaṃ khandhānaṃ cittasamuṭṭhānānañca rūpānaṃ atthi pacca-. Dve khandhā, paṭisandhikkhaṇe khandhā vatthussa atthi pacca- vatthu khandhānaṃ atthipacca-pe-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bhūtaṃ, bāhiraṃ, (saṃkhittaṃ) asaññasattānaṃ, purejātaṃ cakkhuṃ aniccato dukkhatoanattato vipassati assādeti, abhinandati. Taṃ ārabbha rāgo uppajjati. Domanassaṃ, sotaṃ, vatthuṃ aniccato vipassati. Dibbena cakkhunā rūpaṃ. Dibbāya sota dhātuyā saddaṃ. Rūpāyatanaṃ cakkhuviññāṇassa phoṭṭhabbāyatanaṃ kāyaviññāṇassa. Cakkhāyatanaṃ cakkhuviññāṇassa, kāyāyatanaṃ kāyaviññāṇassa, vatthu nevasekhānāsekhānaṃ khandhānaṃ atthi pacca-. Pacchājātā nevasekhānāsekhā khandhā purejātassa imassa kāyassa atthipacca-. Kabaḷīkāro āhāro imassa kāyassa rūpajīvitindriyaṃ kamattā rūpānaṃ atth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sekhassa dhammassa atthi pacca-. Purejātaṃ, vatthu sekhānaṃ khandhānaṃ atthi pacca-. Nevasekhānāsekho dhammo asekhassa dhammassa atthi pacca-. Purejātaṃ, vatthu asekhānaṃ khandhānaṃ atthi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ca nevasekhānāsekho ca dhammā sekhassa dhammassa atthi pacca-. Sahajātaṃ, purejātaṃ, -sahajāto sekho eko khandho ca vatthu ca tiṇṇannaṃ khandhānaṃ atthi pa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o ca nevasekhānāsekho ca dhammā nevasekhānāsekhassa dhammassa atthi pacca-. Sahajātaṃ, pacchājātaṃ, āhāraṃ, indriyaṃ, - sahajātā sekhā khandhā ca mahābhūtā cacittasamuṭṭhānānaṃ rūpānaṃ atthi pacca-. Pacchājātā sekhā khandhā ca kabaḷīkāro āhāro ca imassa kāyassa atthi pacca-. Pacchājātā sekhā khandhā ca rūpajīvitindriyañca kamattā rūpānaṃ atthi pacca-. Asekho ca nevasekhānāsekho ca dhammā asekhassa dhammassa atthi pacca-. (Dve pañhā kātabbā. Sekh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 ārammaṇe pañca, adhipatiyā nava, anantare aṭṭha, samanantare aṭṭha, sahajāte nava, aññamaññe tīni, nissaye terasa, upanissaye aṭṭha, purejāte tīni, pacchājāte tīni, āsevane dve, kamme aṭṭha, vipāke, āhāre, indriye, jhāne, magge satta, sampayutte tīni, vippayutte pañca, atthiyā terasa, natthiyā aṭṭha, vigate aṭṭh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dhammass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3] [\x 6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asekhassadhammassa upanissaya pacca-. Sekho dhammo nevasekhānāsekhassa dhammassa ārammaṇa pacca-. Sahajāta pacca-. Upanissaya pacca-. Pacchā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dhammo sekhassa ca nevasekhānāsekhassa ca dhammassa saha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dhammo asekhassa dhammassa sahajāta 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dhammo nevasekhānāsekhassa dhammassa ārammaṇa pacca-. Jasahajāta pacca-. Upanissaya pacca-. Pacchā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dhammo asekhassa ca nevasekhānāsekhassa ca dhammassa saha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nevasekhānāsekhassa dhammassa ārammaṇa pacca-. Sahajāta pacca-. Upanissaya pacca-. Purejāta pacca-. Pacchājāta pac-. Kamma pacca-. Āhāra pacca-. Indri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sekhassa dhammass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asekhassa dhammassa u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ekhānāsekho dhammo asekhassa dhammassa apanissaya pacc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ca nevasekhānāsekho ca dhammā sekha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ca nevasekhānāsekho ca dhammā nevasekhānāsekhassa dhammassa sahajātaṃ, pacchājātaṃ, āhāraṃ, indu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ca nevasekhānāsekho ca dhammā asekhassa dhamm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o ca nevasekhānāsekho ca dhammā nevasekhānāsekh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cuddasa, na ārammaṇe, na adhipatiyā, na anantare, na samanantare, cuddasa, nasahajāte dasa, na aññamaññe dasa, na nissaye dasa, na upanissaye terasa, na purejāte dvādasa, na pacchājāte cuddasa, na āsevane, na kamme, na vipāka, na āhāra, na indriya, na jhānaṃ, na magge, cuddasa, na sampayutte das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yutte aṭṭha, no atthiyā aṭṭha, no natthiyā cuddasa, no vigate cuddasa, no avigate aṭṭ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ārammaṇe satta, na adhipatiyā satta, na anantare satta, na samanantaresatta, na aññamaññe tīni, na upanissaye, na purejāte, na pacchājāte, na āsevane, na kamme, na vipāke, na āhāre, na indriye, na jhāne, na magge satta, na sampayutte tīṇi, na vippayutte tīni, no natthiyā satta, no vigate satt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paccayā ārammaṇe pañca, adhipatiyā nava, anantare aṭṭha, samanantare aṭṭha, sahajāte nava, aññamaññe tīni, nissaye terasa, upanissaye aṭṭha, purejāte tīni, pacchājāte tīṇi, āsevane dve, kamme aṭṭha, vipāke, āhāre, indriye, jhāne, magge satta, sampayutte tīni, vippayutte pañca, atthiyā terasa, natthiyā aṭṭha, vigate aṭṭh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pañhā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ritt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hetupaccayā parittaṃ ekaṃ khandhaṃ paṭicca tayo khandhā cittasamuṭṭhānañca rūpaṃ, dve khandhe, paṭisandhikkhaṇe, parittaṃ ekaṃ khandhaṃ paṭicca tayo khandhā kamattā ca rūpaṃ, dve khandhe, khandhe paṭicca vatthu, vatthuṃ paṭicca khandhā, ekaṃ mahābhūtaṃ paṭicca tayo mahābhūtā, dve mahābhūte paṭicca citta 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 dhammaṃ paṭicca mahaggato dhammo uppajjati hetu paccayā. Paṭisandhikkhaṇe vatthuṃ paṭicca mahagg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ca mahaggato ca dhammā uppajjanti hetu paccayā. Paṭisandhikkhaṇe vatthuṃ paṭicca mahaggatā khandhā. Mahābhūte paṭicca kam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ggataṃ dhammaṃ paṭicca mahaggato dhammo-. Hetu paccayā. Mahaggataṃ ekaṃ khandhaṃ paṭicca tayo khandhā. Dve khandhe. Paṭisandh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5] [\x 6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paritto-. Hetu paccayā. Mahaggate khandhe paṭicca cittasamuṭṭhānaṃ rūpaṃ. Paṭisandhikkhaṇe mahaggate khandhe paṭicca kamacc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paritto ca mahaggato ca dhammā-. Hetu paccayā. Mahaggataṃ ekaṃ khandhaṃ paṭicca tayo khandhā cittasamuṭṭhānañca rūpaṃ. Paṭisandhikkhaṇe mahaggataṃ ekaṃ khandhaṃ paṭicca tayo khandhā kamattā 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 dhammaṃ paṭicca appamāṇo-. Hetu paccayā. Appamāṇaṃ ekaṃ khandhaṃ paṭicca tayo khandhā, dve khandhe. Appamāṇaṃ dhammaṃ paṭicca paritto dhammo-. Hetu paccayā. Appamāṇe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paritto ca appamāṇo ca dhammā. Hetu paccayā. Appamāṇaṃ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appamāṇeñca dhammaṃ paṭicca paritto dhammo, hetu paccayā, appamāṇe khandhe ca mahābhūte ca paṭicca cittasamuṭṭhānaṃ rūpaṃ. Parittañca mahaggatañca dhammaṃ paṭiccaparitto dhammo-. Heta paccayā. Mahaggate dhandhe ca mahābhūte ca paṭicca cittaṃ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ṭicca mahaggato dhammo-. Hetupaccayā. Paṭisandhikkhaṇe mahaggataṃ ekaṃ khandhañca vatthuñca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ttañca mahaggatañca dhammaṃ paṭicca paritto ca mahaggato ca dhammā-. Hetu paccayā, paṭisandhikkhaṇe mahaggataṃ ekaṃ khandhañca vatthuñca paṭicca tayo khandhā, dve khandhe. Mahaggate khandhe ca mahābhūte ca paṭicca kam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ārammaṇa paccayā. Parittaṃ ekaṃ khandhaṃ paṭicca tayo khandhā, dve khandhe. Paṭisandhikkhaṇe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mahaggato dhammo uppajjati ārammaṇa paccayā. Paṭisandhikkhaṇe vatthuṃ paṭicca mahaggatā khandhā. Mahaggataṃ dhammaṃ-. Paṭicca mahaggato ārammaṇapaccayā. Mahaggataṃ ekaṃ khandhaṃ paṭicca tayo khandhā,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appamāṇo-. Ārammaṇapaccayā. Appamāṇ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ṭicca mahaggato dhammo-. Ārammaṇapaccayā. Paṭisandhikkhaṇe mahaggataṃ ekaṃ khandhañca vatthuñca paṭicca tayo khandhā. Dve khandhe. Parittaṃ dhammaṃ paṭicca paritto dhammo-. Adhipati paccayā. Parittaṃ ekaṃ khandhaṃ paṭicca tayo khandhā cittasamuṭṭhānañca rūpaṃ. Dve khandhe, ekaṃ mahābhūtaṃ paṭicca tayo mahābhūtā. Mahābhūte paṭicca cittasamuṭṭhānaṃ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mahaggato dhammo, adhipatipaccayā, mahaggataṃ ekaṃ khandhaṃ paṭicca tayo khandhā, dve khandhe, mahaggataṃ dhammaṃ paṭicca paritto dhammo, adhipatipaccayā, mahaggate khandhe paṭicca cittasamuṭṭhānaṃ rūpaṃ, mahaggataṃ dhammaṃ paṭicca paritto ca mahaggato ca dhammā. Adhipatipaccayā, mahaggataṃ 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appamāṇo dhammo, adhipatipaccayā, appamāṇaṃ ekaṃ khandhaṃ paṭicca tayo khandhā, dve khandhe, appamāṇaṃ dhammaṃ paṭicca paritto dhammo, adhipatipaccayā, appamāṇo khandhe paṭicca cittasamuṭṭhānaṃ rūpaṃ. Appamāṇaṃ dhammaṃ paṭicca paritto ca appamāṇo ca dhammā, adhipatipaccayā, appamāṇaṃ 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appamāṇañca dhammaṃ paṭicca paritto dhammo, adhipati paccayā, appamāṇe khandhe ca mahābhūte ca paṭicca cittasamuṭṭhānaṃ rūpaṃ, parittañca maggatañca dhammaṃ paṭicca paritto dhammo, adhipati paccayā, mahaggat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anantara paccayā, samanantarapaccayā. Jasahajātapaccayā, (sabbepi mahābhūtā kātabbā, ) aññamaññapaccayā, nissayapaccayā, upanissayapaccayā, purejātapaccayā, (tisso pañhā kātabbā, )āsevanapaccayā, tissopañhā kātabbā, ) kammapaccayā, vipākapaccayā, terasapañhā, āhāra paccayā, indriya, jhāna, maggaṃ sampayuttapaccayā, vippayutta, atthi, natthi, vigatapaccayā,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terasa, ārammaṇe pañcā, adhipatiyā nava, anantare pañca, samanantare pañca, sahajāte terasa, aññamaññ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7] [\x 6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e terasa, upanissaye pañca, purejāte tīṇi, āsevane tīṇi, kamme terasa, vipāke terasa, āhāre, indriye, jhāne, magge terasa, sampayutte pañca, vippayutte terasa, atthiyā terasa, natthiyā pañca, vigate pañc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na heta paccayā, ahetukaṃ parittaṃ ekaṃ khandhaṃ paṭicca tayo khandhā, citta samuṭṭhānañca rūpaṃ, dve khandhe, ahetuka paṭisandhikkhaṇe khandhe paṭicca vatthu, vatthuṃ paṭicca khandhā, ekaṃ mahābhūtaṃ paṭicca, bāhiṃ, āhāra samuṭṭhānaṃ, utusamuṭṭhānaṃ, asaññasattānaṃ, ekaṃ mahābhūtaṃ paṭicca, vicikicchāsah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na ārammaṇa paccayā, paritte khandhepaṭicca cittasamuṭṭhānaṃ rūpaṃ, paṭisandhikkhaṇe paritte khandhe paṭicca kamattā rūpaṃ, khandhe paṭicca vatthu, ekaṃ mahābhūtaṃ bāhiraṃ, āhāra samuṭṭhānaṃ, utusamuṭṭhānaṃ,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gataṃ dhammaṃ paṭicca paṭitto dhammo uppajjati na ārammaṇa paccayā, mahaggate khandhe paṭicca cittasamuṭṭhānaṃ rūpaṃ. Paṭisandhikkhaṇe mahaggate khandhe paṭicca kam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paritto dhammo, na ārammaṇa paccayā, appamāṇe khandhe paṭicca cittasamuṭṭhānaṃ rūpaṃ. Parittañca appamāṇañca dhammaṃ paṭicca paritto dhammo uppajjati na ārammaṇapaccayā, appamāṇe khandhe ca mahābhūte ca paṭicca cittasamuṭṭhānaṃ rūpaṃ, parittañca mahaggatañca dhammaṃ paṭicca paritto dhammo uppajjati naārammaṇapaccayā, mahaggate khandhe ca mahābhūte ca paṭicca cittasamuṭṭhānaṃ rūpaṃ, paṭisandhikkhaṇe mahaggate khandhe ca mahābhūte ca paṭicca kam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dhammaṃ paṭicca paritto dhammo uppajjati na adhipatī paccayā, parittaṃ ekaṃ khandhaṃ paṭicca tayo khandhā, paṭisandhikkhaṇe khandhe paṭicca vatthu, vatthuṃ paṭicca khandhā, ekaṃ mahābhūtaṃ, (saṃkhittaṃ. ) Asaññasatt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mahaggato dhammo uppajjati na adhipati paccayā, paṭisandhikkhaṇe vatthuṃ paṭicca mahagg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ca mahaggato ca dhammā uppajjanti na adhipatipaccayā, paṭisandhikkhaṇe vatthuṃ paṭicca mahaggatā khandhā, mahābhūte paṭicca kamattārūpaṃ, mahaggataṃ dhammaṃ paṭicca mahaggato dhammo uppajjati na adhipatipaccayā, mahaggate khandhe paṭicca mahaggatādhipati, vipākaṃ mahaggataṃ ekaṃ khandhaṃ paṭicca. Paṭisandhikkhaṇe mahaggataṃ dhammaṃ paṭicca paritto dhammo uppajjati na adhipatipaccayā, vipāke mahaggato khandhe paṭicca cittasamuṭṭhānaṃ rūpaṃ, paṭisandhikkhaṇe mahaggate khandh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ritto ca mahaggato ca dhammā uppajjanti na adhipatipacacayā, vipākaṃ mahaggataṃ ekaṃ khandhaṃ paṭicca tayo khandhā cittasamuṭṭhānañca rūpaṃ,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appamāṇo dhammo uppajjati na adhipati paccayā, appamāṇe khandhe paṭicca appamāṇādhipati, parittañca mahaggatañca dhammaṃ paṭicca paritto dhammo uppajjati na adhipatipaccayā, vipāke mahaggate khandhe ca mahābhūte ca paṭicca cittasamuṭṭhānaṃ rūpaṃ, paṭisandhikkhaṇe mahaggate dhav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ṭicca mahaggato dhammo uppajjati na adhipatipaccayā, paṭisandhikkhaṇe mahaggataṃ ekaṃ khandhañca vatthuñca paṭicca tayo khandhā. Dvekhandhe, parittañca mahaggatañca dhammaṃ paṭicca paritto ca mahaggato ca dhammā uppajjanti na adhipatipaccayā. Paṭisandikhkhaṇe mahaggataṃ ekaṃ khandhañca vatthuñca paṭicca tayo khandhā dve khandhe. Mahaggate khandhe ca mahābhūte ca paṭicca kaṭattārūpaṃ. Parittaṃ dhammaṃ paṭicca paritto dhammo, na anantarapaccayā, na samanantarapaccayā, na aññamaññapaccayā. Na upanissay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dhammaṃ paṭicca paritto dhammo uppajjati na purejāta paccayā, arūpe parittaṃ ekaṃ khandhaṃ paṭicca tayo khandhā, dve khandhe-. Paritte khandhe paṭicca cittasamuṭṭhānaṃ rūpaṃ. Paṭisandhikkhaṇe parittaṃ ekaṃ khandhaṃ paṭicca tayo khandhā kamattāca rūpaṃ, dve khandhe -pe- (sabbe mahābhūtā vitthāretabbā, ) (parittamūlaketisso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mahaggato dhammo uppajjati na purejāta paccayā. Arūpe mahaggataṃ ekaṃ khandhaṃ, paṭisandhikkhaṇe, mahaggataṃ dhammaṃ, paritto dhammo, -pe- na pu rejātapaccayā, mahaggate </w:t>
      </w:r>
    </w:p>
    <w:p>
      <w:pPr>
        <w:pStyle w:val="PlainText"/>
        <w:rPr>
          <w:rFonts w:ascii="URW Palladio ITU" w:hAnsi="URW Palladio ITU" w:cs="URW Palladio ITU"/>
        </w:rPr>
      </w:pPr>
      <w:r>
        <w:rPr>
          <w:rFonts w:cs="URW Palladio ITU" w:ascii="URW Palladio ITU" w:hAnsi="URW Palladio ITU"/>
        </w:rPr>
        <w:t xml:space="preserve">[BJT Page 619] [\x 6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 paṭicca cittasamuṭṭhānaṃ rūpaṃ, paṭisandhikkhaṇe mahaggate dhandhe paṭicca kam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paritto ca mahaggato ca-. Na purejātapaccayā, paṭisandhikkhaṇemahaggataṃ ekaṃ khandhaṃ paṭicca tayo khandhā kaṭattā 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appamāṇo dhammo-. Na purejāta paccayā, arūpe appamāṇaṃ ekaṃ khandhaṃ, appamāṇaṃ dhammaṃ, paritto dhammo, na purejātapaccayā, appamāṇo khandhe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appamāṇañca dhammaṃ paṭicca paritto, na purejātapaccayā, appamāṇe khandhe camahābhūte ca paṭicca cittasamuṭṭhānaṃ rūpaṃ. Parittañca mahaggatañca dhammaṃ, paritto dhammo na purejāta paccayā, mahaggate khandhe ca mahābhūte ca paṭicca cittasamuṭṭhānaṃ rūpaṃ. Paṭisandhikkhaṇe parittañca mahaggatañca dhammaṃ paṭicca mahaggato dhammo, na purejātapaccayā, paṭisandhikkhaṇe mahaggataṃ ekaṃ khandhañca vatthuñca paṭicca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ṭicca parītto ca mahaggato ca dhammā uppajjanti na purejātapaccayā, paṭisandhikkhaṇe mahaggataṃ ekaṃ khandhañca vatthuñca paṭicca tayo khandhā, dve khandhe, mahaggato khandhe ca mahābhūte ca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na pacchājāta paccayā, na āsevanapaccayā, parittaṃ ekaṃ khandhaṃ paṭicca tayo khandhā cittasamuṭṭhānañca rūpaṃ, dve khandhe, paṭisandhikkhaṇe, khandhe paṭicca vatthu, vatthuṃ paṭicca khandhā, ekaṃ mahābhūtaṃ, (saṃkhittā) asaññasattānaṃ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mahaggato dhammo uppajjati na āsevana paccayā, paṭisandhikkhaṇevatthuṃ paṭicca mahaggatā khandhā, parittaṃ dhammaṃ paṭicca paritto ca mahaggato ca dhammā, na āsevanapaccayā, paṭisandhikkhaṇe vatthuṃ paṭicca mahaggatā khandhā, mahābhūte paṭicca kaṭatt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mahaggato dhammo uppajjati na āsevana paccayā, vipākaṃ mahaggataṃ ekaṃ khandhaṃ paṭicca tayo khandhā, dve khandhe, paṭisandhikkhaṇe haggataṃ ekaṃ khandhaṃ paṭicca tayo khandhā, mahaggataṃ dhammaṃ paṭicca paritto dhammo, na āsevanapaccayā, mahaggate khandhe paṭicca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paritto ca mahaggato ca dhammā, na āsevanapaccayā, vipākaṃmahaggataṃ ekaṃ khandhaṃ paṭicca tayo khandhā, cittasamuṭṭhānañca rūpaṃ. Dve khandhe. Paṭisandhikkhaṇe mahaggataṃ ekaṃ khan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appamāṇo dhammo, na āsevanapaccayā, vipākaṃ appamāṇaṃekaṃ khandhaṃ paṭicca tayo khandhā, dve khandhe paṭicca dve khandhā appamāṇaṃdhammaṃ paṭicca paritto dhammo, na āsevana paccayā, appamāṇe khandhe paṭicca cittasamuṭṭhānaṃ rūpaṃ. Appamāṇaṃ dhammaṃ paṭicca paritto ca appamāṇo ca dhammā, na āsevanapaccayā. Vipākaṃ appamāṇaṃ ekaṃ khandhaṃ paṭicca tayo khandhā cittasamuṭṭhānañca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appamāṇañca dhammaṃ paṭicca paritto dhammo. Na āsevanapaccayā, appamāṇekhandhe ca mahābhūte ca paṭicca cittasamuṭṭhānaṃ rūpaṃ, parittañca mahaggatañca dhammaṃ, paṭicca paritto dhammo, na āsevanapaccayā, mahaggate khandhe camahābhūte ca paṭicca cittasamuṭṭhānaṃ rūpaṃ. Paṭisandhikkhaṇe mahaggate khandhe ca mahā bhute ca paṭicca kaṭattārūpaṃ. Parittañca mahaggatañca dhammaṃ, mahaggato dhammo-. Na āsevanapaccayā, paṭisandhikkhaṇe mahaggataṃekaṃ khandhañca vatthuñca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ṭicca paritto ca mahaggato ca dhammā uppajjanti na āsevana pacacyā. Paṭisandhikkhaṇe mahaggataṃ ekaṃ khandhañca vatthuñca paṭicca tayo khandhā, dve khandhe. Mahaggate khandhe ca mahābhūte ca paṭicca kaṭattā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na kamma paccayā. Paritte khandhe paṭicca parittā cetanā, bāhiraṃ, āhāra samuṭṭhānaṃ. Utusamuṭṭhānaṃ ekaṃ mahābhūtaṃ. Mahaggataṃ dhammaṃ paṭicca mahaggato dhammo-. Na kamma paccayā. Mahaggate khandhe paṭiccamahaggat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ṭicca appamāṇo dhammo, na kamma paccayā appamāṇe dhandhe paṭicca appamāṇā cetanā. Parittaṃ dhammaṃ paṭicca paritto dhammo, na vipāka paccayā. Parittaṃ ekaṃ khandhaṃ paṭicca tayo khandhā, citta samuṭṭhānañca rūpaṃ, dve khandhe. Ekaṃ mahābhūtaṃ paṭicca tayo mahābhūtā. Mahābhūte paṭicca cittasamuṭṭhānaṃ rūpaṃ. Upādārūpaṃ, bāhiraṃ, āhāra, utu, asaññasattānaṃ ekaṃ mahābhūtaṃ. Mahaggataṃ dhammaṃ paṭicca mahaggato dhammo, na vipāk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1. [\x 621/]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ekaṃ khandhaṃ paṭicca tayo khandhā cittasamuṭṭhānañca rūpaṃ. Dve khandhe. Mahaggataṃ dhammaṃ paṭicca paritto dhammo, na vipāka paccayā. Mahaggate dhavdhe paṭicca citta 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ṭicca paritto ca mahaggato ca dhammā uppajjanti na vipāka paccayā. Mahaggataṃ ekaṃ khandhaṃ paṭicca tayo khandhā citta samuṭṭhānañca rūpaṃ, dve khandhe. Appamāṇaṃ dhammaṃ-. Appamāṇo dhammo uppajjati na vipāpa paccayā. Appamāṇaṃ ekaṃ khandhaṃ paṭicca tayo khandhā. Appamāṇaṃ dhammaṃ paritto dhammo uppajjati na vipāka paccayā. Appamāṇe khandhe paṭicca cittasamuṭṭhānaṃ rūpaṃ. Appamāṇaṃ dhammaṃ-. Paritto ca appamāṇo ca dhammā uppajjanti na vipāka paccayā. Appamāṇaṃ ekaṃ khandhaṃ paṭicca tayo khandhā cittasamuṭṭhānañca rūpaṃ. Dve khandhe. Parittañca appamāṇañca dhammaṃ, paritto dhammo uppajjati na vipāka paccayā. Appamāṇe khandhe ca mahābhūte ca paṭicca cittasamuṭṭhānaṃ rūpaṃ. Parittañca mahaggatañca dhammaṃ. Paritto dhammo uppajjati na vipāka paccayā. Mahaggate khandhe ca mahābhūte ca paṭicca cittasamuṭṭh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ṭicca paritto dhammo uppajjati na āhāra paccayā, bāhiraṃ, utu, asaññasattānaṃ, (vitthāretabbaṃ, ) na indriya paccayā, bāhiraṃ, āhāra, utu, asaññasattānaṃ, hābhute paṭiccarūpajīvitindriyaṃ, na jhāna paccayā, pañcaviññāṇa sahagataṃ ekaṃ khandhaṃ, bāhiraṃ, (saṅkhittaṃ, ) asaññasattānaṃ ekaṃ mahābhūtaṃ -pe(sabbe mahābhūtā kātabbā, ) na maggapaccayā, ahetukaṃ paritta ekaṃ khandhaṃ, ahetuka paṭisandhikkhaṇe ekaṃ, saṃkhittaṃ, (sabbe mahābhūtā kātabbā, ) na sampayutta paccayā, navippayutta paccayā, arūpe parittaṃ ekaṃ khandhaṃ paṭicca tayo khandhā, dve khandhe, bāhiraṃ, āhāra, utu, asaññasattānaṃ. Mahaggataṃ dhammaṃ, mahaggato dhammo uppajjati na vippayutta paccayā, arūpe mahaggataṃ ekaṃ khandhaṃ, appamāṇaṃ dhammaṃ, appamāṇo dhammo uppajjati na vippayutta paccayā, arūpe appamāṇaṃ ekaṃ khandhaṃ, no natthi paccayā, no 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ārammaṇe pañca, na adhipatiyā dasa, na anantare pañca, na samanantare pañca, na aññamaññe, na upanissaye pañca, na purejāte dvādasa, na pacchājāte terasa na āsevane terasa, na kamme tīni, na vipāke nava, na āhāre ekaṃ, na indriye, na jhāne, na magge ekaṃ, na sam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na vippayutte tīn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ārammaṇe pañca, na adhapatiyā dasa, na anantare pañca na samanantare, na aññamaññe, na upanissaye pañca, na purejāte dvādasa, na pacchājāte terasa, na āsevane terasa, na kamme tīṇi, na vipāke nava,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ṃkhittaṃ) vigate ekaṃ,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ṭicc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paritto dhammo uppajjati hetu paccayā parittaṃ ekaṃ khandhaṃ paccayā tayo khandhā cittasamuṭṭhānañca rūpaṃ, dve khandhe, paṭisandhikkhaṇe khandhe paccayā vatthu, vatthuṃ paccayā khandhā, ekaṃ mahābhūtaṃ paccayā upādārūpaṃ. Vatthuṃ paccayā parittā khandhā, parittaṃ dhammaṃ paccayā mahaggato dhammo uppajjati hetu paccayā, vatthuṃ paccayā mahaggatā khandhā, paṭisandhikkhaṇe vatthuṃ paccayā mahagg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dhammaṃ paccayā appamāṇo dhammo uppajjati hetu paccayā. Vatthuṃ paccayā appamāṇā khandhā. Parittaṃ dhammaṃ paccayā paritto ca appamāṇo ca dhammā uppajjanti hetu paccayā. Vatthu paccayā appamāṇā khandhā. Mahābhūte paccayā cittasamuṭṭhānaṃ rūpaṃ. Parittaṃ dhammaṃ paccayā paritto ca mahaggato ca dhammā uppajjanti hetu paccayā. Vatthuṃ paccayā mahaggatā khandhā. Mahābhūte paccayā cittasamuṭṭhānaṃ rūpaṃ. Paṭisandhikkhaṇe vatthuṃ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ggataṃ dhammaṃ paccayā mahaggato dhammo uppajjati hetu paccayā, mahaggataṃ ekaṃ khandhaṃ paccayā-. Paṭasandhikkhaṇe mahaggataṃ ekaṃ khandhaṃ, mahaggataṃ dhammaṃ paccayā paritetā dhammo uppajjati hetu paccayā, haggate khandhe paccayā cittasamuṭṭhānaṃ rūpa, paṭisandhikkhaṇe, mahaggataṃ dhammaṃ paccayā paritto ca mahaggat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3] [\x 6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 uppajjanti hetupaccayā, mahaggataṃ ekaṃ khandhaṃ paccayā tayo khandhā cittasamuṭṭhānañca rūpaṃ, dva khandhe, paṭisandhikkhaṇe mahaggataṃ ekaṃ khan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dhammaṃ paccayā appamāṇo dhammo uppajjati hetu paccayā, appamāṇe tīṇi, parittañca appamāṇañca dhammaṃ, paritto dhammo uppajjati hetupaccayā. Appamāṇe khandhe ca mahābhūte ca paccayā cittasamuṭṭhānaṃ rūpaṃ, parittañca appamāṇañca dhammaṃ, appamāṇo dhammo uppajjati hetupaccayā. Appamāṇaṃ ekaṃ khandhañca vatthuñca paccayā tayo khandhā, parittañca appamāṇañca dhammaṃ, paritto ca appamāṇo ca dhammā uppajjanti hetupaccayā. Appamāṇaṃ ekaṃ khandhañca vatthuñca paccayā tayo khandhā, dve khandhe, appamāṇe khandhe ca mahābhūte ca paccayā cittasamuṭṭhānaṃ rūpaṃ, parittañca mahaggatañca dhammaṃ, paritto dhammo uppajjati hetupaccayā. Tīṇi, paṭisandhikkhaṇe tīṇi pi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paritto dhammo uppajjati ārammaṇa paccayā. Parittaṃ ekaṃ khandhaṃ paccayā tayo khandhā, dve khandhe, paṭisandhikkhaṇe vatthuṃ paccayā khandhā, cakkhāyatanaṃ paccayā cakkhuviññāṇaṃ, kāyāyatanaṃ paccayā-. Vatthuṃ paccayā parittā khandhā, (avasesā cha pañhā, hetupaccayā sadisā, satta kātabbā, ) adhipatipaccayā, paṭisandhi natthi, sattarasa pañhā paripunṇā, anantarapaccayā, (saṃkhittaṃ, )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rasa, ārammaṇe satta, adhipatiyā sattarasa, anantare satta, samanantare satta, sahajāte sattarasa, aññamaññe nava, nissaye sattarasa, upanissaye satta, purejāte satta, āsevane satta, kamme sattarasa, vipāke sattarasa, āhāre sattarasa, indriye, jhāne, magge sattarasa, sampayutte satta, vippayutte sattarasa, atthiyā sattarasa, natthiyā satta, vigate satt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dhammaṃ paccayā paritto dhammo uppajjati na hetu paccayā. Ahetukaṃ parittaṃekaṃ khandhaṃ paccayā tayo khandhā cittasamuṭṭhānañca rūpaṃ, dve khandhe, ahetukaṃ paṭisandhikkhaṇe khandhe paccayā vatthu, vatthuṃ paccayā khandhā, ekaṃ mahābhūtaṃ, (saṃkittaṃ. ) Asaññasattānaṃ, cakkhāyatanaṃ paccayā cakkhuviñ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vatthuṃ paccayā ahetukā parittā khandhā, vicikicchāsahagate uddhaccasahagatekhandhe ca vatthuñca paccayā vicikicchāsahagato uddhaccasahagato moho, parittaṃ dhammaṃ paccayā paritto dhammo uppajjati na ārammaṇapaccayā, (paṭiccavāra sadisaṃ, )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paritto dhammo uppajjati na adhipatipaccayā, parittaṃ eṃ khandhaṃ paccayā tayo khandhā, cittasamuṭṭhānañca rūpaṃ, dve khandhe, paṭisandhikkhaṇe asaññasattānaṃ, cakkhāyatanaṃ, kāyāyatanaṃ, vatthuṃ paccayā parit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mahaggato dhammo uppajjati na adhipatipaccayā. Vatthuṃ paccayā mahaggatādhipati. Vatthuṃ paccayā vipākā mahaggatā khandhā, paṭisandhikkhaṇe vatthuṃ paccayā mahagg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appamāṇo dhammo uppajjati na adhipatipaccayā, vatthuṃ paccayāappamāṇādhipati, parittaṃ dhammaṃ, paritto ca mahaggato ca dhammā, na adhipatipaccayā, vatthuṃ paccayā vipākā mahaggatā khandhā, mahābhūte paccayā cittasamuṭṭhānaṃ rūp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ccayā mahaggato dhammo, na adhipatipaccayā, mahaggate khandhe paccayāmahaggatādhipati, vipākaṃ mahaggataṃ ekaṃ khandhaṃ paccayā tayo khandhā,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paccayā paritto dhammo uppajjati na adhipatipaccayā. Vipāke mahaggate khandhe paccayā cittasamuṭṭhānaṃ rūpaṃ, paṭisandhikkhaṇe mahaggataṃ dhammaṃ, paritto ca mahaggato ca dhammā uppajjanti na adhipatipaccayā. Vipākaṃ mahaggataṃ ekaṃ khandhaṃ paccayā tayo khandhā, cittasamuṭṭhānañca rūpaṃ. Dve khandhe, paṭisandhikkhaṇe, appamāṇaṃ dhammaṃ, appamāṇo dhammo uppajjiti na adhipatipaccayā, appamāṇo khandhe paccayā appamāṇādipati, parittañca appamāṇeñcha dhammaṃ, appamāṇo dhammo uppajjati na adhipitipaccayā. Appamāne khandhe ca vthuñca paccayā appamāṇā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ñca mahaggatañca dhammaṃ paccayā paritto dhammo uppajjati na adhipatipaccayā, vipāke mahaggate khandhe ca mahābhūte ca paccayā cittasamuṭṭhānaṃ rūpaṃ. Paṭisandhikkhaṇe, parittañca mahaggatañca dhammaṃ-. Mahaggato dhammo-. Na adhipatipaccayā. Mahaggate khandhe ca vatthuñca paccayā mahaggatādhipati, vipākaṃ mahaggataṃ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ñca vatthuñca paccayā tayo khandhā, dve khandhe, paṭisandhikkhaṇe, parittañca mahaggatañca dhammaṃ, paritto ca mahaggato ca dhammā, na adhipatipaccayā. Vipākaṃ mahaggataṃ ekaṃ khandhañca vatthuñca paccayā tayo khandhā, dve khandhe vipāke mahaggate khandhe ca mahābhūte ca paccayā cittasamuṭṭhānaṃ rūpaṃ, paṭisandhikkhaṇe mahaggate khandhe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paccayā paritto dhammo uppajjati na anantara paccayā, na samanantarapaccayā, na aññamañña, na upanissaya, na purejātapaccayā, (paṭiccavāra sadisā, ) dvādasa pañhā, na pacchājāta paccayā, na āsevanapaccayā, paripuṇṇaṃ, (vipākoti niddisitabbaṃ, cittasamuṭṭhānaṃ rūpaṃ vipākoti na kātabbaṃ, ) na kammapaccayā, na vipākapaccayā, paṭisandhi vipāko'pi natthi, na āhārapaccayā, na indriya, na jhāna, namagga, na sampayutta, na vippayutta, no natthi, no 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ārammaṇe pañca, na adhipatiyā dvādasa, na anantare pañca, na samanantare, na aññamaññe, na upanissaye, na purejāte dvādasa, na pacchājāte sattarasa, na āsevane sattarasa, na kamo satta, na vipāke sattarasa, na āhāre, na indriye, na jhāne, na magge ekaṃ, na sampayutte pañca, na vippayutte tīṇi, nonatthiyā pañca, no vigate pañca, evaṃ(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dvādasa, na anantare pañca, na samanantare pañca, na aññamaññe pañca, na upanissaye pañca, na purejāte dvādasa, na pacchājātesattarasa, na āsevane sattarasa, na kamme satta, na vipāke sattarasa, na sampayutte pañca, na vippayutte tīṇi,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e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samanantare, sahajāte, vigate,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 paccay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hetupaccayā, parittaṃ ekaṃ khandhaṃ saṃsaṭṭhā tayo khandhā, dve khandhe, paṭisandhikkhaṇe, mahaggataṃ dhammaṃ saṃsaṭṭho mahaggato dhammo uppajjati hetupaccayā, mahaggataṃ ekaṃ khandhaṃ saṃsaṭṭhā tayo khandhā, dve khandhe, paṭisandhikkhaṇe, appamāṇaṃ dhammaṃ saṃsaṭṭho appamāṇo dhammo uppajjati hetupaccayā, appamāṇaṃ ekaṃ khandhaṃ saṃsaṭṭh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ārammaṇa paccayā, adhipatipaccayā, paṭisandhi natthi, anantarapaccayā, samanantara paccayā, sahajātapaccayā, aññamañña, nissaya, upanissaya paccayā, purejātapaccayā, paṭisandhi nti, āsevana paccayā, vipāko'pi paṭisandhi'pi natthi, kamma paccayā, vipāka, āhāra, indriya, jhāna, magga, sampayutta, vippayutta, atthi, natthi, vigataṃ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ni, ārammaṇe tīni, adhipatiyā tīṇi, (saṃkhittaṃ, )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na hetupaccayā, ahetukaṃ parittaṃekaṃ khandhaṃ saṃsaṭṭhā tayo khandhā, dve khandhe, ahetuka paṭisandhikkhaṇe vicikicchāsahagate uddhaccasahagate khandhe saṃsaṭṭho vicikicchāsahagato uddhaccasahagate m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na adhipatipaccayā, parittaṃ ekaṃ khandhaṃ saṃsaṭṭhā tayo khandhā, dve khandhe, paṭisandhikkhaṇe, mahaggataṃ dhammaṃ saṃsaṭṭho mahaggato dhammo uppajjati na adhipatipaccayā, mahaggate khandhe saṃsaṭṭhā mahaggatā-. Adhipati, vipākaṃ mahaggataṃ ekaṃ khandhaṃ saṃsaṭṭ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aṃ-. Saṃsaṭṭho appamāṇo dhammo uppajjati na adhipati paccayā, appamāṇe dhandhe saṃsaṭṭha appamāṇā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dhammaṃ saṃsaṭṭho paritto dhammo uppajjati na purejātapaccayā. Arūpe parittaṃ ekaṃ khandhaṃ saṃsaṭṭhā-. Paṭisandhikkhaṇe. Mahaggataṃ dhammaṃ saṃsaṭṭho mahaggatodhammo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7] [\x 6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urejātapaccayā. Arūpe mahaggataṃ ekaṃ khandhaṃ saṃsaṭṭho tayo khandhā, paṭisandhikkhaṇe. Appamāṇaṃ dhammaṃ-. Appamāṇo dhammo uppajjati na purejātapaccayā. Arūpe appamāṇaṃ ekaṃ khandhaṃ saṃsaṭṭhā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na pacchājātapaccayā. Na āsevanapaccayā, parittaṃ ekaṃ khandhaṃ saṃsaṭṭhā tayo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aṃ dhammaṃ saṃsaṭṭho mahaggato dhammo uppajjati na āsevanapaccayā. Vipākaṃ mahaggataṃ ekaṃ khandhaṃ saṃsaṭṭhā, paṭisandhikkhaṇe. Appamāṇaṃ dhammaṃ saṃsaṭṭho appamāṇo dhammo uppajjati na āsevanapaccayā. Vipākaṃ appamāṇaṃ ekaṃ khandhaṃ saṃsaṭṭhā. Parittaṃ dhammaṃ saṃsaṭṭho paritto dhammo uppajjati na kammapaccayā paritte khandhe saṃsaṭṭhā parittā cetanā. Mahaggataṃ dhammaṃ, mahaggato dhammo uppajjati na kammapaccayā mahaggate khandhe saṃsaṭṭhā mahaggatā cetanā. Appamāṇaṃ dhammaṃ saṃsaṭṭhoappamāṇo dhammo uppajjati na kammapaccayā. Appamāṇe khandhe saṃsaṭṭhā appamāṇ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na vipākapaccayā. Parittaṃ ekaṃ khandhaṃ saṃsaṭṭhā tayo khandhā. Mahaggataṃ dhammaṃ-. Mahaggato dhammo uppajjati na vipākapaccayā. Mahaggataṃ ekaṃ khandhaṃ saṃsaṭṭhā tayo khandhā. Appamāṇaṃ dhammaṃ, appamāṇo dhammo uppajjati na vipākapaccayā. Appamāṇaṃ ekaṃ khandhaṃ saṃsaṭṭhā tayo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ṃ dhammaṃ saṃsaṭṭho paritto dhammo uppajjati na jhānapaccayā, na maggapaccayā, na vippayuttapaccayā, arūpe parittaṃ ekaṃ, khandhaṃ, mahaggataṃ dhammaṃ saṃsaṭṭho mahaggato dhammo uppajjati na vippayuttapaccayā. Arūpe mahaggataṃ ekaṃ khandhaṃ, appamāṇaṃ dhammaṃ saṃsaṭṭho appamāṇo dhammo uppajjati na vippayuttapaccayā. Arūpe appamāṇaṃ ekaṃ khan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adhipatiyā tīni, na purejāte tīni, na pacchājāte tīṇi, na āsevane tīni, na kamme tīṇi, na vipāke tini, na jhāne ekaṃ, na magge ekaṃ,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tīni, na purejāte, na pacchājāte, na āsevane, na kamme, na vipāke, na vippayut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ṃk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o dhammo parittassa dhammassa hetupaccayena paccayo. Parittā hetu sampayuttakānaṃ khandhānaṃ cittasamuṭṭhānānañca rūpānaṃ hetupaccayena paccayo. Paṭisandhikkhaṇe mahaggato dhammo mahaggatassa dhammassa hetupacca-. Tīṇi. (Pavatti paṭisand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appamāṇassa dhammassa hetupacca-. Tīṇi. Paritto dhammo parittassadhammassa ārammaṇapacca-. Dānaṃ datvā sīlaṃ samādiyitvā uposathakammaṃ katvātaṃ paccavekkhati. Pubbe suciṇṇāni paccavekkhati. Ariyā gotrabhu paccavekkhanti. Vodānaṃ paccavekkhanti. Pahīne kilese paccavekkhanti. Vikkhamhite kilese paccavekkhanti. Pubbe samudāvinṇe kilese jānti. Cakkhuṃ, vatthuṃ paritte khandhe aniccato vipassanti, assādenti, abhinandanti. Taṃ ārabbha rāgo uppajjati. Domanassaṃ uppajjati. Rūpāyatanaṃ cakkhu-pe- phoṭṭhabbāyatanaṃ kāyaviññāṇass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mahaggatassa dhammassa ārammaṇapacca-. Dibbena cakkhunā rūpaṃ passati. Dibbāya sota dhātuyā saddaṃ, cetopariyañāṇena paritata cittasamaṅgissa cittaṃ jānāti. Parittā khandhā iddhividhañāṇassa, cetopariyañāṇassa, pubbenivāsā, yathākammūanāgataṃsañāṇass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mahaggatassa dhammassa ārammaṇapacca-. Ākāsānañcāyatanaṃ viññāṇañcāyatanassa, ākiñcaññāyatanaṃ nevasaññānāsaññāyatanassa ārammaṇapacca-. Cetopariyañāṇena mahaggata cittasamaṅgissa cittaṃ jānāti, mahaggatā khandhā iddhividhañāṇassa, cetopariya-. Pubbenivāsā-. Yathakammū-. Anāgataṃsañāṇass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9] [\x 6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dhammassa ārammaṇapacca-. Paṭhamaṃ jhānaṃ paccavekkhati. Nevasaññānāsaññāyatanaṃ paccavekkhati. Dibbaṃ cakkhuṃ paccavekkhati. Dibbaṃ sotadhātuṃ, iddhividhañāṇaṃ paccavekkhati. Cetopariyañāṇaṃ, pubbenivāsā-. Yathākammū-. Anāgataṃsa ñāṇaṃ paccavekkhati. Mahaggate khandhe aniccato vipassati. Assādeti, abivandati, taṃ ārabbha rāgo uppajjati.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appamāṇassa dhammassa ārammaṇapacca-. Nibbānaṃ maggassa, phalassa ārammaṇapacca-. Appamāṇo dhammo parittassa dhammassa, ārammaṇapacca-. Ariyā maggā vucṭhahitvā maggaṃ paccavekkhanti. Phalaṃ paccavekkhanti. Nibbānaṃ paccavekkhanti. Nibbānaṃ gotrabhussa, vodānassa, āvajjanāya ārammaṇapacca-. Appamāṇo dhammo mahaggatassa dhammassa ārammaṇapacca-. Ariyā cetopariyañāṇena appamāṇa cittasamaṅgissa cittaṃ jānanti. Appamāṇā khandhā cetopariyañāṇassa, pubbenivāsā, anāgataṃsañāṇass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dhammassa adhipatipacca-. Ārammaṇādhipati, sahajātādhipati, -pe-ārammaṇādhipati, dānaṃ datvā sīlaṃ samādiyitvā uposathakammaṃ katvā, taṃ garuṃ katvā paccavekkhati. Pubbe suciṇṇāni garuṃ katvā paccavekkhati. Sekhā gotrabhuṃ garuṃ katvā vodānaṃ garuṃ katvā paccavekkhanti. Cakkhuṃ vatthuṃ, paritte khandhe garuṃ katvā assādenti, abivandanti taṃ garuṃ katvā rāgo uppajjati. Diṭṭhi uppajjati sahajātādhipati parittādhipati, sampayuttakānaṃ khandhānaṃ cittasamuṭṭhānānañca rūpānaṃ adhipatipacca-. Mahaggato dhammo mahaggatassa dhammassa adhipatipacca-. Sahajātādhipati mahaggatādhipati sampayuttakānaṃ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dhammassa adhipatipacca-. Ārammaṇādhipati, sahajātādhipati. Ārammaṇādhipati: paṭhamaṃ jhānaṃ garuṃ katvā, nevasaññānāsaññāyatanaṃ dibbaṃ cakkhuṃ anāgataṃsañāṇaṃ garuṃ katvā paccavekkhati. Mahaggate khandhe garuṃ katvā assādeti, abhinandati. Taṃ garuṃ katvā rāgo uppajjati. Diṭṭhi uppajjati. Sahajātādhipati mahaggatādhipati cittasamuṭṭhānānaṃ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ca mahaggatassa ca dhammassa adhipatipacca-. Sahajātādhipati, mahaggatādipati sampayuttakānaṃ khandhānaṃ cittasamuṭṭhānānañca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appamāṇassa dhammassa adhipatipacca-. Ārammaṇādhipati, sahajātādhipati, -peārammaṇādhipati, nibbānaṃ maggassa, phalassa adhipatipacca. Sahajātādhipati appamāṇādhipati sampayuttakānaṃ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dhammassa adhipatipacca-. Ārammaṇādhipati sahajātādhipati, ārammaṇādhipati: ariyā maggā vuṭṭhahitvā maggaṃ garuṃ katvā paccavekkhanti. Phalaṃ garuṃ katvā, nibbānaṃ garuṃ katvā-. Nibbānaṃ gotrabhussa, vodānassa adhipatipacca-. Sahajātādhipati, appamāṇādhipati cittasamuṭṭhānānaṃ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ca appamāṇassa ca dhammassa adhipatipacca-. Sahajātādhipati, appamāṇādhipati sampayuttakānaṃ khandhānaṃ cittasamuṭṭhānānañca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Anantarapacca-. Purimā purimā parittā khandhā pacchimānaṃ pacchimānaṃ khandhānaṃ anantarapacca-. Anulomaṃ gotrabhussa, anulomaṃ vedānassa āvajjanāya parittā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mahaggatassa-. Anantarapacca-. Parittaṃ cuti cittaṃ mahaggatassa upapatti cittassa anantarapacca-. Parittākandhā mahaggatassa-. Vuṭṭhānassa, anāgataṃsañāṇassa anantarapacca-. Paṭhamassa jhānassa parikammaṃ, nevasaññānāsaññāyatanassa parikammaṃ, dibbassa cakkhussa parikammaṃ, anāgataṃsañāṇassa parikammaṃ, anāgataṃsagñāṇ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appamāṇassa dhammassa anantarapacca-. Gotrabhramaggassa, vodānaṃ maggassa, anulomaṃ phalasamāpattiyā anantara 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mahaggatassa mmassa anantarapacca-. Purimā purimā mahaggatā khandhā pacchimānaṃ pacchimānaṃ mahaggatānaṃ khandhānaṃ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dhammassa anantarapacca-. Mahaggataṃ cuticittaṃ parittassa upapatticittassa anantarapacca-. Mahaggataṃ bhavaṅgaṃ āvajjanāya anantarapacca-. Mahaggatā khandhā parittassa vuṭṭhān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1] [\x 6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appamāṇassa dhammassa anantarapacca-. Nevasaññānāsaññāyatanaṃ nirodā vuṭṭhahantassa phalasamāpattiyā anantarapacca-. Appamāṇo dhammo appamāṇassa dhammassa anantara pacca-. Purimā purimā appamāṇā khandhā pacchimānaṃ pacchimānaṃ-. Anantara pacca-. Maggo phalassa, phalaṃ phalassa an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dhammassa anantarapacca-. Phala parittassa vuṭṭhānassa anantarapacca-. Appamāṇo dhammo mahaggatassa dhammassa anantarapacca-. Phalaṃ mahaggatassa vuṭṭhānassa anan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antara paccayaṃ anantarapaccay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dhammassa sahajātapacca-. Paritto eko khandho tiṇṇannaṃ khandhānaṃ cittasamuṭṭhānānañca rūpānaṃ sahajātapacca-. Dve khandhā, paṭisandhikkhaṇe khandhā vatthussa, vatthukhandhānaṃ sahajātapacca-. Ekaṃ mahābhūtaṃ, (saṃkhittaṃ. ) Asaññasattānaṃ paritto dhammo mahaggatassa dhammassa, paṭisandhikkhaṇe vatthu mahaggatānaṃ khandhānaṃ saha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mahaggatassa dhammassa, mahaggato eko khandho tiṇṇannaṃ khandhānaṃ, dve khandhā, paṭisandhikaṇe, mahaggato dhammo parittassa dhammassa, mahaggatā khandhā cittasamuṭṭhānānaṃ rūpānaṃ sahajātapacca-. Paṭisandhikkhaṇe mahaggatā khandhā kamattā rūpānaṃ saha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ca mahaggatassa ca dhammassa, mahaggato eko khandho tiṇṇannaṃ khandhānaṃ cittasamuṭṭhānānañca rūpānaṃ sahajātapacca-. Dve khandhā, paṭisandhikkhaṇe, appamāṇo dhammo, appamāṇassa dhammassa, appamāṇo eko khandho tiṇṇannaṃ khandhānaṃ sahajātapacca-. Appamāṇo dhammo parittassa dhammassa, appamāṇā khandhā cittasamuṭṭhānānaṃ rūpānaṃ sahajātapacca, appamāṇo dhammo parittassa ca appamāṇassa ca dhammassa, appamāṇo eko khandho tiṇṇannaṃ khandhānaṃ cittasamuṭṭhānānañca rūpānaṃ saha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ca appamāṇo ca dhammā parittassa dhammassa, appamāṇā khandhā ca mahābhūtā ca cittasamuṭṭhānānaṃ rūpānaṃ sahajāta pacca-. Paritto ca mahaggato ca dhammā parittassa 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 khandhā ca mahābhūtā ca cittasamuṭṭhānānaṃ rūpānaṃ sahajātapacca, paṭisandhikkhaṇemahaggatā khandhā ca mahābhūtā ca kamattā rūpānaṃ sahajātapacca-. Parittoca mahaggato ca dhammā mahaggatassa dhammassa sahajātapacca. Paṭisandhikkhaṇe mahaggato eko khandho ca vatthu ca tiṇṇannaṃ khandhānaṃ saha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dhammassa aññamaññapacca-. Paritto eko khandho tiṇṇannaṃ khandhānaṃ aññamaññapacca-. Paṭisandhikkhaṇe khandhā vatthussa vatthu khandhānaṃ aññamaññapacca-. Ekaṃ mahābhūtaṃ, asaññasattānaṃ, paritto dhammo mahaggatassa dhammassaaññamaññapacca-. Paṭisandhikkhaṇe vatthu mahaggatānaṃ khandhānaṃ aññamaññapacca-. Mahaggato dhammo mahaggatassa dhammassa, mahaggato eko khandho tiṇṇannaṃ khandhānaṃ aññamaññapacca-. Paṭisandhikkhaṇe mahaggato dhammo parittassa dhammassa, paṭisandhikkhaṇemahaggatā khandhā vatthussa aññamaññ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parittassa ca mahaggatassa ca dhammassa, paṭisandhikkhaṇe mahaggato ekokhandho tiṇṇannaṃ khandhānaṃ vatthussa ca aññamaññapacca-. Appamāṇo dhammo appamāṇassa dhammassa, appamāṇo eko khandho tiṇṇannaṃ khandhānaṃ aññamaññapacca-. Dve khandhā, paritto ca mahaggato ca dhammā mahaggatassa dhammassa aññamaññapacca-. Paṭisandhikkhaṇe mahaggato eko khandho ca vatthu ca tiṇṇannaṃ khandhānaṃ aññamaññ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ṃ dhammassa nissayapaccayena paccayo, paritto eko khandho tiṇṇannaṃ khandhānaṃ cittasamuṭṭhānānañca rūpānaṃ nissayapacca-. Dve khandhā, paṭisandhikkhaṇe khandhā vatthussa. Vatthu khandhānaṃ nissayapacca-. Ekaṃ mahābhūtaṃ -peasaññasattānaṃ ekaṃ mahābhūtaṃ-. Cakkhāyatanaṃ cakkhuviññāṇassa, kāyāyatanaṃ kāyaviññāṇassa-. Vatthu parittānaṃ khandhānaṃ nissayapacca-. Paritto dhammo mahaggatassa dhammassa, vatthu mahaggatānaṃ khandhānaṃ nissayapacca-. Paṭisandhikkhaṇe vatthu mahaggatānaṃ khandhānaṃ nissayapacca-. Paritto dhammo appamāṇassa dhammassa-. Vatthu appamāṇānaṃ khandhānaṃ nissayapacca, mahaggato dhammo mahaggatassa dhammassa-. Mahaggato eko khandho tiṇṇannaṃ khandhānaṃ,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ggato dhammo parittassa dhammassa, mahaggatā khandhā cittasamuṭṭhānānaṃ rūpānaṃ nissayapacca-. Paṭisandhikkhaṇe mahaggatā khandhā kamattārūpānaṃ nissayapacca-. Mahaggato dhammo pari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3. [\x 63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 mahaggatassa ca dhammassa, mahaggato eko khandho tiṇṇannaṃ khandhānaṃ cittasamuṭṭhānānañca rūpānaṃ nissayapacca-.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appamāṇassa dhammassa, appamāṇo eko khandho tiṇṇannaṃ khandhānaṃ nissayapacca, appamāṇo dhammo parittassa dhammassa, appamāṇā khandhā, cittasamuṭṭhānānaṃ rūpānaṃ 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ca appamāṇassa ca dhammassa, appamāṇo dhammo-. Eko khandho tiṇṇannaṃ khandhānaṃ cittasamuṭṭhānānāñca rūpānaṃ nissayapacca-. Paritto ca appamāṇo ca dhammā parittassa dhammassa, appamāṇā khandhā ca mahābhūtā ca cittasamuṭṭhānānaṃ rūpānaṃ 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ca appamāṇo ca dhammā appamāṇassa dhammassa, appamāṇo eko khandho cavatthu ca tiṇṇannaṃ khandhānaṃ nissayapacca-. Dve khandhā, paritto ca mahaggato ca dhammā parittassa dhammassa, mahaggato khandho ca mahābhūtā ca cittasamuṭṭhānānaṃ rūpānaṃ nissayapacca-. Paṭisandhikkhaṇe mahaggatā khandhā ca mahabhūtā ca kamattā rūpānaṃ 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ca mahaggato ca dhammā mahaggatassa dhammassa, mahaggato eko khandho ca vatthu ca tiṇṇannaṃ khandhānaṃ nissayapacca, paṭisandhikkhaṇe mahaggato eko khandho ca vatthu ca tiṇṇannaṃ khandhānaṃ nissayapacca-.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dhammassa upanissayapacca-. Ārammaṇūpanissayo, anantarūpanissayo, pakatūpanissayo, - pakatūpanissayo: parittaṃ saddhaṃ upanissāya dānaṃ deti, sīlaṃ samādiyati, uposathakammaṃ karoti, vipassanaṃ uppādeti, mānaṃ jappeti, diṭṭhiṃ gaṇhāti, parittaṃ sīlaṃ, paññāṃ, rāgaṃ, patthanaṃ, kāyikaṃ sukhaṃ. Senāsanaṃ upanissāya dānaṃ deti, sīlaṃ, uposatha-. Vipsanaṃ uppādeti, pānaṃ hanti. Saṅghaṃ bhindati, parittā saddhā, paññā, rāgo, patthanā, kāyikaṃ sukhaṃ, senāsanaṃ, parittāya saddhāya, paññāya, rāgassa, patthanāya, kāyikassa sukhassa, kāyikassa dukkhassa upanissayapaccayena paccayo, kusalākusalaṃ kammaṃ vipākassa upanissayapaccayena paccayo, pāṇātipāto pānātipāt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ṃ kātabbaṃ7 mātughātikammaṃ mātughātikammassa upanissaya pacacayena paccayo, (cakkaṃ kātabaṃbaṃ, kusalannik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mahaggatassa-. Anantarūpanissayo, pakatūpanissayo, pakatūpanissayo: parittaṃ saddhaṃ upanissāya mahaggataṃ jhānaṃ uppādeti, abhiññaṃ, samāpattiṃ uppādeti, parittaṃ sīlaṃ paññaṃ, rāgaṃ, senāsanaṃ upanissāya mahaggataṃ jhānaṃ uppādeti, abhiññaṃ, samāpattiṃ uppādeti, parittā saddhā, senāsanaṃ, mahaggatāya sāddhaya paññāya upanissayapaccayena paccayo, paṭhamassa jhānassa parikammaṃ, nevasaññānāsaññāyatanassa parikammaṃ, neva saññānāsaññāyatanassa upanissaya paccayena paccayo, dibbassa cakkhussa parikammaṃ, anāgataṃsañā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appamāṇassa dhammassa upanissaya paccayena paccayo anantarūpa nissayo, pakatūpanissayo, -pakatūpanissayo: parittaṃ saddaṃ upanissāya appamāṇaṃ jhānaṃ uppādeti, maggaṃ, phalasamāpattiṃ uppādeti, parittaṃ sīlaṃ, paññaṃ, rāgaṃ, patthanaṃ, kāyikaṃ sukhaṃ, senāsanaṃ upanissāya appamāṇaṃ jhānaṃ uppādeti, maggaṃ, phalasamāpattiṃ uppādeti, parittā saddhā senāsanaṃ appamāṇāya saddhāya paññāya maggassa phalasamāpattiyā upanissayapaccayena paccayo. Paṭhamassa maggassa parikammaṃpaṭhamassa maggassa, catutthassa maggassa parikammaṃ catutthassa maggassa upanissayapaccayena paccayo. Mahaggato dhammo mahaggatassa dhammassa upanissayapaccayena paccayo. Anantarūpanissayo, pakatūpanissayo, - pakatūpanissayo: mahaggataṃ saddhaṃ upanissāya mahaggataṃ jhānaṃ uppādeti, abhiññaṃ, samāpattiṃ uppādeti, mahaggataṃ sīlaṃ, paññaṃ upanissāya mahaggataṃ jhānaṃ, abhiññaṃ, samāpattiṃ uppādeti, mahaggatā saddhā, paññā mahaggatāya saddhāya, paññāya upanissayapaccayena paccayo, paṭhamaṃ jhānaṃ dutiyassa jhānassa, ākiñcaññāyatanaṃ nevasaññānāsaññāyatan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Parittassa, ārammaṇūpanissayo, anantarūpanissayo, pakatūpanissayo, pakatūpanissayo: mahaggataṃ saddhaṃ upanissāya dānaṃ deti, sīlaṃ samādiyati, uposathakammaṃ karoti, vipassanaṃ uppādeti, mānaṃ jappeti, diṭṭhiṃ gaṇhāti, mahaggataṃ sīlaṃ, paññaṃ upanissāya dānaṃ deti, vipassanaṃ uppādeti -pe- mahaggatā saddhā. Paññā parittāya saddhāya, paññāya, kāyikassa sukhassa, kāyikassa dukkh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5] [\x 6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o dhammo appamāṇassa, anantarūpanissayo, pakatūpanissayo, - pakatūpanissayo: mahaggataṃ saddhaṃ upanissāya appamāṇaṃ jhānaṃ uppādeti, maggaṃ phalasamāpattiṃ uppādeti, mahaggataṃ sīlaṃ. Paññaṃ apanissāya appamāṇaṃ jhānaṃ, maggaṃ, phalasamāpattiṃ uppādeti, mahaggatā saddhā. Paññā, appamāṇāya saddhāya, paññāya, maggassa phalasamāpattiyā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Appamāṇassa, ārammanūpanissayo, anantarūpanissayo, pakatūpanissayo, - pakatūpanissayo: appamāṇaṃ saddhaṃ upanissāya appamāṇaṃ jhānaṃ uppādeti, maggaṃ, phalasamāpattiṃ, uppādeti, appamāṇaṃ sīlaṃ, paññaṃ upanissāya appamāṇaṃ jhānaṃ, maggaṃ, phalasamāpattiṃ uppādeti, appamāṇā saddhā, paññā appamāṇāya saddhāya, paññāya apanissayapaccayena paccayo, paṭhamo maggo dutuyassa, tatiyo maggo catutthassa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Upanissayapaccayena paccayo. Ārammaṇūpanissayo, anantarūpanissayo, pakatūpanissayo: pakatūpanissayo: appamāṇaṃ saddhaṃ upanissāya dānaṃ deti, sīlaṃ. Uposathakammaṃ, vipassanaṃ uppādeti, appamāṇaṃ sīlaṃ. Paññaṃ upanissāya dānaṃ deti, sīlaṃ. Uposathaṃ, vipassanaṃ, appamāṇā saddhā, paññā parittāya saddhāya, paññāya, kāyikassa sukhassa, kāyikassa dukkhassa upanissayapaccayena paccayo. Phalasamāpatti kāyikassa sukhassa upanissayapacca-. Ariyā maggaṃ upanissāya saṅkhāre aniccato vipassanti, maggo ariyānaṃ-. Atthapaṭisambhidāya, dhammaṃ, nirutti, paṭibhāna, ṭhānāṭhāna kosall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mahaggatassa dhammassa upanissayapacca-. Anantarūpanissayo, pakatūpanissayo, - pakatūpanissayo: appamāṇaṃ saddhaṃ upanissāya mahaggataṃ jhānaṃ abiññaṃ samāpattiṃ uppādeti. Appamāṇaṃ sīlaṃ, paññaṃ upanissāya mahaggataṃ jhānaṃ abhiññaṃ samāpattiṃ uppādeti. Appamāṇā saddhā. Paññā mahaggatāya saddhāya. Paññāyaupanissayapaccayena paccayo. Ariyā maggaṃ upanissāya anuppannaṃ samāpattiṃ uppādenti. Uppannaṃ samā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o-. Parittassa purejātapaccayena paccayo. Ārammaṇa purejātaṃ, vatthu purejātaṃ, - ārammaṇa purejātaṃ: cakkhuṃ aniccato vipassati. Assādeti, abhinandati. Taṃ ārabbha rāgo, domanassaṃ uppajjati, sotaṃ, vatthuṃ aniccato, domanassaṃ uppajjati. Rū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anaṃ cakkhuviññāṇassa, phoṭṭhabbāyatanaṃ kāyaviññāṇassa purejātapacca-. Vatthu purejātaṃ. Cakkhāyatanaṃ cakchuviññāṇassa, kāyāyatanaṃ -pe- vatthu parittānaṃ khandhānaṃ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Mahaggatassa-. Purejāta. Ārammaṇa purejātaṃ, vatthu purejātaṃārammaṇapurejātaṃ: dibbena cakkhunā rūpaṃ, dibbāya sota dhātuyā saddaṃ. Vatthu purejātaṃ vatthu mahaggatānaṃ khandhānaṃ pure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appamāṇassa-. Purejāta, vatthu appamāṇ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Parittassa pacchājātapaccayena paccayo. Pacchājātā parittā khandhā purejātassa imassa kāyassa pacchājātapacca-. Mahaggato dhammo parittassa-. Pacchājātapacca-. Pacchājātā mahaggatā ndhā purejātassa imassa kāyassa pacchājātapacca-. Appamāṇo parittañca-. Pacchājātapacca-. Pacchājātā appamāṇā khandhā purejātassa imassa kāyassa pac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Parittassa āsevanapaccayena paccayo. Purimā purimā parittā khandhā pacchimānaṃ pacchimānaṃ, anulomaṃ gotrabhussa, anulemaṃ vodānassa-. Āsevanapaccayena paccayo. Paritto mahaggatassa āsevanapaccayena ccayo. Paṭhamassajhānassa parikammaṃ tasseva āsevanapacca. Nevasaññānāsaññāyatanassa parikammaṃ tasseva āsevanapacca-. Dibbassa cakkhussa parikammaṃ-. Anāgataṃsa ñāṇassa parikammaṃ anāgataṃsañāṇassa āsevanapaccayena paccayo. Paritto-. Appamāṇassaāsevanapaccayena paccayo. Gotrabhu maggassa, vodānaṃ maggassa āsevanapaccayena paccayo. Mahaggato mahaggatassa āsevanapacca-. Purimā purimā mahaggatā khandhā pacchimānaṃ pacchimānaṃ-. Āsevan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Parittassa-. Kammapacca. Sahajātā, nānākhaṇikā, sahajātā parittā cetanā sampayuttakānaṃ khandhānaṃ cittasamuṭṭhānānañca rūpānaṃ kammapaccayena paccayo. Paṭisandhikkhaṇe parittā cetanā sampayuttakānaṃ khandhānaṃ kamattā ca rūpānaṃ kammapaccanānākhaṇikā parittā cetana vipākānaṃ parittānaṃ khandhānaṃ kam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ggato-. Mahaggatassa-. Kammapaccayena paccayo. Sahajātā nānākhaṇikā, sahajātā mahaggatā cetanā sampayuttakā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7] [\x 6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acca-. Paṭisandhikkhaṇe mahaggatā cetanā sampayuttakānaṃ khandhānaṃ kammapacca-. Nānākhaṇikā mahaggatā cetanā vipākānaṃ mahaggatānaṃ khandhānaṃ kammapacca-. Mahaggatoparittassa kammapacca-. Sahajātā, nānākhaṇikā sahajātā mahaggatā cetanā cittasamuṭṭhānānaṃ rūpānaṃ kammapacca-. Paṭisandhikkhaṇe mahaggatā cetanā kamattā rūpānaṃ kammapacca-. Nānākhaṇikā mahaggatā cetanā kamattā rūpānaṃ kammapacca-. Mahaggato dhammo parittassa ca mahaggatassa ca-. Kammapacca-. Sahajātā nānākhaṇikā, sahajātā mahaggatā cetanā sampayuttakānaṃ khandhānaṃ cittasamuṭṭhānānañca rūpānaṃ kammapacca-. Paṭisandhikkhaṇe mahaggatā cetanā sampayuttakānaṃ khandhānaṃ kamattā ca rūpānaṃ kammapacca-. Nānākhaṇikā mahaggatā cetanā vipākānaṃ mahaggatānaṃ khandhānaṃ kam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Appamāṇassa-. Kammapacca. Sahajātā, nānākhaṇikā, -sahajātā appamāṇācetanā sampayuttakānaṃ khandhānaṃ kammapacca-. Nānākhaṇikā appamāṇā cetanāvipākānaṃ appamāṇ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Parittassa-. Kammapacca-. Appamāṇā cetanā cittasamuṭṭhānānaṃ rūpānaṃ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Parittassa ca appamāṇassa ca-. Kammapacca-. Appamāṇā cetanā sampayuttakānaṃ khandhānaṃ cittasamuṭṭhānānañ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Vipākapaccayena paccayo. Vipāko paritto eko khandho tiṇṇannaṃ khandhānaṃ cittasamuṭṭhānānañca rūpānaṃ vipākapacca-. Paṭisandhikkhaṇe khandhā vatthussa vipākapacca-. Mahaggato dhammo mahaggatassa dhammassa vipākapacca-. Tisso pañhā. Pavatti ( paṭisandhiyā kātabbā. ) Appamāṇo dhammo appamāṇassa dhammassa vipākapacca-. Tīṇi, pavatti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o dhammo parittassa dhammassa āhārapacca-. Indriyaṃ, jhānaṃ, magga, sampayutta, vippayuttapacca, sahajatāṃ, purejātaṃ, pacchājātaṃ, -sahajātā parittā khandhā cittasamuṭṭhānānaṃ vipākānaṃ vippayuttapacca-. Paṭisandhikkhaṇe parittā khandhā kaṭattā rūpānaṃ vippayuttapacca-. Khandhā vatthussa, vatthu khandhānaṃ vippayuttapacca-. Purejātaṃ cakkhāyatanaṃ cakkhuviññāṇassa vippayuttapacca-.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ssa vippayuttapacca-. Vatthu parittānaṃ khandhānaṃ vippayuttapacca-. Pacchājātā parittā khandhā purejātassa imassa kāyass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Mahaggatassa-. Vippayuttapacca-. Sahajātaṃ, purejātaṃ, sahajātā-. Paṭisandhikkhaṇe vatthu mahaggatānaṃ khandhānaṃ vipyuttapacca-. Purejātaṃ, vatthu mahaggatānaṃ khandhānaṃ vippayuttapacca-. Paritto dhammo appamāṇassa dhammassa vippayuttapacca-. Purejātaṃ, vatthu appamāṇānaṃ khandhānaṃ vippayuttapacca-. Mahaggato parittassa vippayuttapacca-. Sahajātaṃ, pacchājātaṃ, -sahajātā mahaggatā khandhā cittasamuṭṭhānānaṃ-. Vippayuttapacca-. Pacchājātā mahaggatā khandhā purejātassa imassa kāyassavipa yuttapacca-. Appamāṇo-. Parittassa-. Vippayutta, sahajātaṃ, pacchājātaṃ, - sahajātā appamāṇā khandhā cittasamuṭṭhānānaṃ rūpānaṃ vippayutta, pacchājatā appamāṇā khandhā purejātassa imassa kāyassa vippay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Parittassa-. Atthipaccayena paccayo. Sahajātaṃ, purejātaṃ, pacchājātaṃ, āhāraṃ, indriyaṃ, - sahajāto paritto eko khandho tiṇṇannaṃ khandhānaṃ cittasamuṭṭhānānañca rūpānaṃ atthipacca. Dve khandho. Paṭisandhikkhaṇe, khandhāvatthussa atthipacca-. Vatthu khandhānaṃ atthipacca, ekaṃ mahābhūtaṃ, (saṃkhittaṃ. ) Asaññasattānaṃ purejātaṃ cakkhuṃ, vatthuṃ aniccato vipassati, assādeti, abhinandati, taṃ ārabbha rāgo uppajjati, domanassaṃ uppajjati, rūpāyatanaṃ cakkhuviññāṇassa phoṭṭhabbāyatanaṃ kāyaviññāṇassa, atthipacca-. Cakkhāyātanaṃ cakkhuviññāṇassa atthipacca-. Kāyāyatanaṃ kāyaviññāṇassa, vatthu parittānaṃ khandhānaṃ atthipacca-. Pacchājātā parittā khandhā purejātassa imassa kāyassa atthipacca-. Kabaḷīkāro āhāro imassa kāyassa atthipacca-. Rūpajīvitindriyaṃ kamattā rūp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mahaggatassa-. Atthipacca, sahajātaṃ, purejātaṃ, sahajātaṃ-. Paṭisandhikkhaṇe vatthu mahaggatānaṃ khandhānaṃ atthipacca-. Purejātaṃ-. Dibbena cakkhunā rūpaṃ passati, dibbāya sotadhātuyā saddaṃ, vatthu mahaggat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appamāṇassa-. Atthipacca, purejātaṃ, vatthu appamāṇānaṃ khandhānaṃ atthapacca, mahaggato-. Mahaggatassa-. Atthipacca, mahaggato eko dhandho tiṇṇannaṃ khandhānaṃ, dve khandhā, paṭisandhikkhaṇe mahaggato parittassa atthipacca, sahajātaṃ, pacchājātaṃ, - sahajāti mahaggatā khandhā cittasamuṭṭhānānaṃ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9] [\x 6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pacca-. Paṭisandhikkhaṇe mahaggatā khandha kamattārūpānaṃ atthipacca, pacchājātā mahaggatā khandhā purejātassa imassa kāyassa atthipaccayena paccayo. Mahaggato parittassa ca mahaggatassaca dhammassa atthipacca-. Mahaggato eko khandho tiṇṇannaṃ khandhānaṃ cittasamuṭṭhānānañca rūpānaṃ atthipacca-. Dve khandhā. Paṭisandhikkhaṇe, appamāṇo appamāṇassa atthipacca-. Appamāṇo eko khandho tiṇṇannaṃ khandhān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o dhammo parittassa-. Atthipacca, sahajātaṃ, pacchājātaṃ, -sahajātā appamāṇā khandhā cittasamuṭṭhānānaṃ rūpānaṃ atthipacca-. Pacchājātā appamāṇā khandhā purejātassa imassa kāyassa atthipacca-. Appamāṇo dhammo parittassa ca appamāṇassa ca-. Atthipacca, appamāṇo eko khandho tiṇṇannaṃ khandhānaṃ cittasamuṭṭhānānañca rūpānaṃ atthipacca-. Paritto ca appamāṇo ca dhammā parittassa-. Atthipacca-. Sahajātaṃ, paccachājātaṃ, āhāraṃ, indriyaṃ, - sahajātā appamāṇā khandhā ca mahābhūtā ca cittasamuṭṭhānānaṃ rūpānaṃ atthipacca-. Pacchājātā appamāṇā khandhā ca kabaḷīkāro āhāro ca imassa kāyassa atthipacca-. Pacchājātā appamāṇā khandhā ca rūpajīvitindriyañca kaṭattā rūpānaṃ atthipacca-. Paritto ca appamāṇo ca dhammā appamāṇassa dhammassa atthipacca-. Sahajātaṃ, purejātaṃ- sahajāto appamāṇo ekodhavdho ca vatthu ca tiṇṇannaṃ khandhānaṃ atthipacca-. Dve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ca mahaggato ca dhammā parittassa dhammassa atthipacca-. Sahajātaṃ, pacchājātaṃ, āhāraṃ, indriyaṃ, -sahajātā mahaggatā khandhā ca mahābhūtā ca cittasamuṭṭhānānaṃ rūpānaṃ atthipacca-. Paṭisandhikkhaṇe mahaggatā khandhā ca mahābhūtā ca kaṭattā rūpānaṃ atthipacca-. Pacchājātā mahaggatā khandhā ca kabaḷīkāro āhāro ca imassa kāyassa. Pacchājātā mahaggatā khandhā ca rūpajīvitivdriyañca kaṭattā rūpānaṃ atthipacca-. Paritto ca mahaggato ca dhammā mahaggatassa dhammassa atthipacca-. Sahajātaṃ, purejātaṃ, -sahajāto mahaggato eko khandho ca vatthu ca tiṇṇannaṃ khandhānaṃ atthipacca, dve khandhā, paṭisandhikkhaṇe mahaggato eko khandho ca vatthu ca tiṇṇannaṃ khandhānaṃ atthipacca-. Dve khandhā ca, vatthu ca natthi, vigata, aviga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 ārammaṇe satta, adhipatiyā satta, anantare nava, samanantare nava, sahajāte ekādasa, aññamaññe satta, nissaye terasa, upanissaye nava, purejāte tīṇi, pacchāj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i, āsevane cattāri, kamme satta, vipāke, āhāre, indriye, jhāne, maggesatta, sampayutte tīṇi, vippayutte pañca, atthiyā terasa, natthiyā nava, vigate nav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o dhammo parittassa dhammassa ārammaṇapaccayena paccayo, sahajātapacca, apanissayapacca, purejāta, pacchājāta, kammapacca, āhāra, indriyapaccayena paccayo. Ritto-. Mahaggatassa-. Ārammaṇa, sahajāta, upanissayapacca, purejātapacca, paritto appamāṇassa-. Upanissayapacca, purejātapacca, mahaggato-. Mahaggatassa-. Ārammaṇa, sahajātapacca, upanissaya, mahaggato-. Parittassa-. Ārammaṇa, sahajātapacca-. Upanissaya, pacchājāta, kammapaccayena paccayo, mahaggato dhammo appamāṇassa dhammassa upanissayapaccayena paccayo, mahaggato parittassa ca mahaggatassa ca sahajāta, kammapaccayena paccayo. Appamāṇo dhammo appamāṇassa-. Sahajata paccayena paccayo, upanissayapaccayena paccayo, appamāṇo parittassa dhammassa ārammaṇapaccayena paccayo, sahajāta, upanissaya, pacchājātapaccayena paccayo, appamāṇo mahaggatassa ārammaṇapaccayena paccayo, upanissaya, appamāṇo-. Parittassa ca appamāṇassa ca-. Sahajātapacca-. Paritto ca appamāṇo ca dhammā parittassa dhammassa, sahajātaṃ, pacchājātaṃ, āhāraṃ, indriyaṃ, paritto ca appamāṇo ca dhammā appamāṇassa-. Sahajataṃ, purejātaṃ, paritto ca mahaggato ca dhammā parittassa dhammassa sahajātaṃ, pacchājātaṃ, āhāraṃ, indriyaṃ, paritto ca mahaggato ca dhammā mahaggatassa sahajātaṃ, pure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paṇṇarasa, na ārammaṇe paṇṇarasa, na adhipatiyā. Na anantare, na samanantare paṇṇarasa, na sahajāte dvādasa, na aññamaññe dvādasa, na nissaye dvādasa, na upanissaye cuddasa, na purejāte cuddasa. Na pacchājāte paṇṇarasa, na āsevane, (saṃkhittaṃ. ) Na magge paṇṇarasa, na sampayutte dvādasa, na vippayutte dasa, no atthiyā dasa, no natthiyā paṇṇarasa, no vigate paṇṇarasa, no avigate d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satta, na adhipatiyā, na anantare, na samanantare satta, na aññamaññe tīni, na upanissaye satta, na purejāte, (saṃkittaṃ. ) Na magge satta, na sam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1] [\x 6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ni, na vippayutte tīṇi, no natthiyā satta, no vigate satt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ā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satta, adhipatiyā satta, anantare nava, samanantare nava, sahajāte ekādasa, aññamaññe satta, nissaye terasa, upanissaye nava, purejāte tīṇi, pacchājāte tīṇi, āsevane cattāri, kamme satta, (saṃkhittaṃ. ) Magge satta, sampayutte tīni, vippayutte pañca, atthiyā terasa, natthiyā nava, vigate nava, avigate te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rittārammaṇ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ṃ dhammaṃ paṭicca parittārammaṇo dhammo uppajjati hetupaccayā, parittārammaṇaṃ ekaṃ khandhaṃ paṭicca tayo khandhā, dve khandhe paṭisandhikkhaṇe parittārammaṇaṃ ekaṃ khandhaṃ paṭicca tayo khandhā, dve khandhe mahaggatārammaṇaṃ dhammaṃ paṭicca mahaggatārammaṇo dhammo uppajjati hetupaccayā. Mahaggatārammaṇaṃ ekaṃ khandhaṃ paṭicca tayo khandhā, dve khandhe paṭicca paṭisandhikkhaṇe mahaggatārammaṇaṃ-. Appamāṇārammaṇaṃ dhammaṃ paṭicca appamāṇārammaṇo dhammo. Uppajjati hetu paccayā, appamāṇārammaṇaṃ ekaṃ khandhaṃ paṭicca tayo khandhā, dve khandhe-. Parittārammaṇaṃ dhammaṃ paṭicca parittārammaṇo dhammo uppajjati ārammaṇapaccayā, adhipatipaccayā, (saṃkhittaṃ. )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ṇi, ārammaṇe tīṇi adhipatiyā tīthi, (saṃkhittaṃ)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aṃ dhammaṃ paṭicca parittārammaṇo. Dhammo uppajjati na hetupaccayā, ahetukaṃ parittārammaṇaṃ ekaṃ khandhaṃ paṭicca tayo khandhā, dve khandhe, ahetuka paṭisandhikkhaṇe parittārammaṇaṃ ekaṃ khandhaṃ paṭicca tayo khandhā, dve dhavdhe-. Vicikicchāsahagate uddhaccasahagate khandhe paṭicca vicikicchāsahagato uddhaccasahagato moho, mahaggatārammaṇaṃ dhammaṃ paṭicca mahaggatārammaṇo dhammo, na hetu paccayā. Ahetukaṃ mahaggatārammaṇaṃ ekaṃ khandhaṃ paṭicca tayo khandhā, dve khandhe, vicikicchāsahagate uddhaccasaha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 paṭicca vacikicchāsahagato uddhaccasahagato moho, appamāṇārammaṇaṃ dhammaṃ paṭicca appamāṇārammaṇo, na hetupaccayā, ahetukaṃ appamāṇārammaṇ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ṃ dhammaṃ paṭicca parittārammaṇo dhammo uppajjati na adhipatipaccayā, parittārammaṇaṃ ekaṃ khandhaṃ paṭicca tayo khandhā, dve khandhe. Paṭisandhikkhaṇe, mahaggatārammaṇaṃ, mahaggatārammaṇo dhammo upajjati na adhipatipaccayā, mahaggatārammaṇaṃekaṃ khandhaṃ paṭicca tayo khandhā, dve khandhe. Paṭisandhikkhaṇe, appamāṇārammaṇaṃ, appamāṇārammaṇo, na adhipati paccayā. Appamāṇārammaṇ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aṃ dhammaṃ paṭicca parittārammaṇo, na purejāta paccayā, arūpe parittārammaṇaṃ ekaṃ khandhaṃ, paṭisandhikkhaṇe, mahaggatārammaṇaṃ dhammaṃ, mahaggatārammaṇo, na purejātapaccayā. Arūpe mahaggatārammaṇaṃ ekaṃ khandhaṃ paṭicca tayo khandhā, dve khandhe, na purejāta paccayā. Mahaggatārammaṇe paṭisandhi natthi, appamāṇārammaṇaṃ, appamāṇārammaṇo dhammo-. Na purejātapaccayā, arūpe appamāṇārammaṇaṃ ekaṃ khandhaṃ paṭicca tayo khandhā, dve khandhe: (na pacchājāta paccayañca, na āsevana paccayañca na adhipati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ṃ dhammaṃ, parittārammaṇo dhammo, na kamma paccayā, parittārammaṇe khandhe paciṭca parittārammaṇā cetanā, mahaggatārammaṇaṃ dhammaṃ paṭicca mahaggatārammaṇo-. Na kammapaccayā mahaggatārammaṇe khandhe paṭicca mahaggatārammaṇā cetanā, appamāṇārammaṇaṃ, appamāṇārammaṇo, na kammapaccayā, appamāṇārammaṇe khandhe paṭicca appamāṇārammaṇ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aṃ dhammaṃ-. Parittārammaṇo-. Na vipāka paccayā. Paṭisandhi natthi, na jhāna paccayā, pañcaviññāṇasahagataṃ ekaṃ khandhaṃ paṭicca tayo khandhā, dve khandhe. Na magga paccayā ahetukaṃ parittārammaṇaṃ ekaṃ khandhaṃ, dve khandhe, ahetukaṃ paṭisandhikkhaṇe dve khandhe, mahaggatārammaṇaṃ dhammaṃ, mahaggatārammaṇo-. Na magga paccayā ahetukaṃ mahaggatārammaṇaṃ ekaṃ khandhaṃ-. Dve khandhe, appamāṇārammaṇaṃ dhammaṃ-. Appamāṇārammaṇo-. Na magga paccayā. Ahetukaṃ appamāṇārammaṇaṃ ekaṃ khandhaṃ-. Dve khandhe, parittārammaṇaṃ, parittārammaṇo-. Na vippayutta paccayā. Arūpe pari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3] [\x 6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maṇaṃ ekaṃ khandhaṃ-. Mahaggatārammaṇaṃ-. Mahaggatārammaṇo-. Na vippayutta paccayā. Arūpe mahaggatārammaṇaṃ ekaṃ khandhaṃ-. Appamāṇārammaṇaṃ dhammaṃ-. Appamāṇārammaṇo-. Na vippayutta paccayā arūpe appamāṇārammaṇaṃ ekaṃ, khandh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ṇi, na adhipatiyā tīṇi, -pe- na purejāte tīni, na pacchājāte tīni, na āsevane tīni, na kamme tīni, na vipāke tiṇi, na jhāne ekaṃ. Na magge tīṇi,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adhipatiyā tīṇī, na purejāte tiṇi, na pacchājāte tīni, na āsevane tīṇi, na kamme tīni, na vipāke tīṇi, na vippayutte tī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 paccayā ārammaṇe tīṇi, anantare tīṇi, samanantare tīni, sahajāte tīni, aññamaññe tīni, nissaye tīṇi. Upanissaye tīṇi, purejāte tīni, āsevane dve, kamme tīṇi, vipāke ekaṃ, āhāre tīni, indriye tīni, jhāne tīni, magge dve, sampayutte tīṇi, vippayutte tīṇi, atthiyā tiṇi, natthiyā tīni, vigate tīṇi, avigate tīni. (Evaṃ gaṇa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ccayavāro'pi nissayavāro'pi saṃsaṭṭhavāro'pi sampayuttavāro'pi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dhammassa hetupaccayena paccayo. Parittārammaṇā hetu sampayuttakānaṃ khandhānaṃ hetu paccayena paccayo. Paṭisandhikkhaṇe parittārammaṇā hetu sampayuttakānaṃ khandhānaṃ hetu paccayena paccayo, mahaggatārammaṇo, mahaggatārammaṇassa hetu paccayena paccayo. Mahaggatārammaṇā hetu sampayuttakānaṃ khandhānaṃ hetu paccayona paccayo. Paṭisandhikkhaṇe appamāṇārammaṇo dhammo appamāṇārammaṇassa hetu paccayena paccayo, appamāṇārammaṇā hetu sampayuttakānaṃ khandhānaṃ hetu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o dhammo parittārammaṇassa dhammassa ārammaṇapaccayena paccayo, dānaṃ datvā, sīlaṃ samādiyitvā, uposathakammaṃ katvā taṃ paccavekkhati, pubbe suciṇṇāni paccavekkhati, 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e pahīṇe kilese paccavekkhanti, vikkhamhite kilese paccavekkanti, pubbe samudāciṇṇe kilese jānanti, parittārammaṇe paritte khandhe aniccato dukkhato anattato vipassanti, assādenti, abhinavdanti, taṃ ārabbha parittārammaṇo rāgo uppajjati, domanassaṃ uppajjati, cetopariyañāṇena parittārammaṇaparittacittasamaṅgissa cittaṃ jānāti, parittārammaṇā parittā khandhā cetopariyañāṇassa, pubbanivāsānussati ñāṇassa, yathākammūpagañāṇassa, anāgataṃsa 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mahaggatārammaṇassa dhammassa ārammaṇa paccayena paccayo. Dibbaṃ cakkhuṃ paccavekkhati, dibbaṃ sotadhātuṃ paccavekkhāti, parittārammaṇaṃ iddhividhañāṇaṃ paccavekkhati, cetopariyañāṇaṃ, pubbenivāsānussati ñāṇaṃ, yathākammūpagañāṇaṃ. Anāgataṃsañāṇaṃ, paccavekkhati, parittārammaṇe mahaggate khandhe aniccato vipassati, assādeti, abhinandati taṃ ārabbha mahaggatārammaṇo rāgo, domanassaṃ uppajjati, cetopariyañāṇena parittārammaṇa mahaggatacittasamaṅgissa cittaṃ jānāti, parittārammaṇā mahaggatā khandhā cetopariyañāṇassa, pubbenivāsānussati ñāṇassa, anāgataṃsa 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dhammo mahaggatārammaṇassa-. Ārammaṇapaccayena paccayo, -peviñāṇañcāyatanaṃ paccavekkhiti, neva saññānāsaññāyatanaṃ paccavekkhati, mahaggatārammaṇaṃ paccavekkhati, cetopariyañāṇaṃ, pubbenivāsānussatiñāṇaṃ, yathākammūpaga ñāṇaṃ, anāgataṃsañānaṃ paccavekkhati, mahaggatārammaṇe mahagagate khandhe aniccato vipassati, assādeti, taṃ ārabbha mahaggatārammaṇo rāgo, domanassaṃ uppajjati, cetopariyañāṇena mahaggatārammaṇamahaggata cittasamaṅgissa cittaṃ jānāti, mahaggatārammaṇā mahaggatā khandhā tetopariyañāṇassa, pubbenivāsānussati ñāṇassa, yathākammūpag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dhammo parittārammaṇassa dhammassa ārammaṇa paccayena paccayo. Paṭhamajhāna paccavekkhānaṃ paccavekkhati, nevasaññānāsaññāyatanaṃ paccavekkhanaṃ paccavekkhati, dibbacakkhu paccavekkhanaṃ paccavekkhati, dibbasotadhātupaccavekkhanaṃ paccavekkhati, iddhividha cetopariyañāṇaṃ, pubbenivāsānussatiñāṇaṃ, yathākammūpakañānaṃ, anagataṃsañāṇaṃ paccavekkhanaṃ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5] [\x 6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ā mahaggatārammaṇe pahīnakilese paccavekkhanti, vikkhamhitakilese paccavekkanti, pubbe samudāciṇṇe mahaggatārammaṇe paritte khandhe aniccato vipassati, assādeti, abhinandati, taṃ ārabbha parittārammaṇo rāgo-. Domanassaṃ uppajjati, cetopariyañāṇena mahaggatārammaṇaparittacittasamaṅgissa cittaṃ jānāti, mahaggatārammaṇā parittā khandhā cetopariyañāṇassa, pubbenivāsānussatiñāṇassa, yathākammūpagañāṇassa, anāgataṃsañāṇassa, āvajjanāya ārammaṇapaccayena pacc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dhammo appamāṇārammaṇassa dhammassa ārammaṇa ccayena paccayo, ariyā maggāvuṭṭhahitvā maggaṃ paccavekkhanti, phalaṃ paccavekkhanti, cetopariyañāṇena appamāṇārammaṇaparittacittasamaṅgissa cittaṃ jānāti, appamāṇārammaṇā khandhā cetopariyañāṇassa, pubbenivāsānussati ñāṇassa, yathākammūpagañāṇassa, anāgataṃsañāṇassa, āvajjanāya ārammaṇapaccayena paccayo. Appamāṇārammaṇo dhammo parittārammaṇassa dhammassa ārammaṇa paccayena paccayo. Ariyā gotrabhuṃ paccavekkhanti, vodānaṃ paccavekkhanti, maggapaccavekkhanaṃ phalaṃ paccavekkhanaṃ paccavekkhanti, nibbānapaccavekkhanaṃ paccavekkhanti, appamāṇārammaṇe paritte khandhe aniccato vipassati, cetopariyañāṇena appamāṇārammaṇaparittacittasamaṅgissa cittaṃ jānāti, appamāṇārammaṇā parittā khandhā, tetopariyañāṇassa, pubbanivāsānussatiñāṇassa, yathākammūpagañāṇassa, anāgataṃsañāṇassa, āvajjanāya ārammaṇa paccayena [PTS Page 335] [\q 335/]      </w:t>
      </w:r>
    </w:p>
    <w:p>
      <w:pPr>
        <w:pStyle w:val="PlainText"/>
        <w:rPr>
          <w:rFonts w:ascii="URW Palladio ITU" w:hAnsi="URW Palladio ITU" w:cs="URW Palladio ITU"/>
        </w:rPr>
      </w:pPr>
      <w:r>
        <w:rPr>
          <w:rFonts w:cs="URW Palladio ITU" w:ascii="URW Palladio ITU" w:hAnsi="URW Palladio ITU"/>
        </w:rPr>
        <w:t xml:space="preserve">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dhammo mahaggatārammaṇassa dhammassa ārammaṇa paccayena paccayo. Ariyā appamāṇārammaṇā cetopariyañānaṃ paccavekkhanti, pubbenivāsā, anāgataṃ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dhammassa adhipatipaccayena paccayo, ārammaṇādhipati, sahajātādhipati, - ārammaṇādhipati: dānaṃ datvā, sīlaṃ samādiyitvā uposathakammaṃ katvā taṃ garuṃkatvā paccavekkhati, pubbe sucinṇāni taṃ garuṃ katvā paccavekkhati. Parittārammaṇe paritte khandhe garuṃ katvā assādeti, abhinandati, taṃ garuṃ katvā rāgo uppajjati, diṭṭhi uppajjati. Sahajātādhipati parittārammaṇādhipati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mahaggatārammaṇassa dhammassa adhipati paccayena paccayo. Ārammaṇādhipati dibbaṃ cakkhuṃ garuṃ katvā paccavekkhati. Dibbaṃ sota dhātuṃ parittārammaṇaṃ iddhividhañāṇaṃ, ceto pariyañāṇaṃ, pubbenivāsānussati ñāṇaṃ, yathākammupagañāṇaṃ. Anāgataṃsañāṇaṃ, paccavekkhati, parittārammaṇe mahaggate khandhe garuṃ katvā assādeti, taṃ garuṃ katvā mahaggatārammaṇo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dhammo mahaggatārammaṇassa-. Adhipatipacca-. Ārammaṇādhipaci, sahajātādhipati, -ārammaṇādhipati: viññāṇañcāyatanaṃ garuṃ katvā, nevasaññānāsaññā, mahaggatārammaṇaṃ, iddhividhañānaṃ, cetopariya, pubbenivāsā, yathākammūpakaga anāgataṃsañāṇaṃ, garuṃ katvā-. Mahaggatārammaṇe mahaggate khandhe garuṃ katvā assādeti. Taṃ garuṃ katvā mahaggatārammaṇo rāgo. Diṭṭhi, sahajātādhipati, mahaggatārammaṇādipati, sampayuttakānaṃ khandhānaṃ adhipati 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dhammo parittārammaṇassa dhammassa adhipati pacca-. Ārammaṇādhipati paṭhamajjdhānapaccavekkhanaṃ garuṃ katvā paccavekkhata. Anāgataṃsañāṇapaccavekkhanaṃ garuṃ katvā, mahaggatārammaṇe paritte khandhe garuṃ katvā assādeti, taṃ garuṃ katvā parittārammaṇo rāgo, diṭṭhi uppajjati. Appamāṇārammaṇo dhammo appamāṇārammaṇassa dhammassa adhipati paccayena paccayo. Ārammaṇādhipati, sahajātādhipati, ārammaṇādhipati: ariyā maggā vuṭṭhahitvā maggaṃ garuṃ katvā paccavekkhanti. Phalaṃ garuṃ katvā, sahajātādhipati, appamāṇārammaṇādhipati sampayuttakānaṃ. Khandhānaṃ-. Appamāṇārammaṇo dhammo parittārammaṇassa, ārammaṇādhipati, sekā gotubhuṃ garuṃ kavo paccavekkhanti. Vodānaṃ garuṃ katvā paccavekkhanti. Maggapaccavekkhaṇaṃ garuṃ katvā paccavekkhanti, phalaṃ paccavekkhanaṃ, nibbāṇapaccavekkhaṇaṃ, garuṃ katvā paccavekkhanti, appamāṇārammaṇo dhammo mahaggatārammaṇassa dhammassa adhipati, ārammaṇādhipati, sekhā appamāṇārammaṇaṃ cetopariyañāṇaṃ garuṃ kvā pubbenivāsā, anāgataṃsañāṇ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o dhammo parittārammaṇassa dhammassa anantara paccayena paccayo. Purimā purimā parittārammaṇā khandhā pacchimānaṃ pacchimānaṃ anantara paccayena paccayo. Parittārammaṇo mahaggatārammaṇassa dhammassa anantara paccayena paccayo. Parittārammaṇaṃ cuticittaṃ mahaggatārammaṇassa uppattici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7] [\x 6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ena paccayo. Parittārammaṇaṃ bhavaṅgaṃ mahaggatārammaṇāya avajjanāya anantarapaccayena paccayo. Parittārammaṇā khandhā mahaggatārammaṇassa vuṭṭhānassa anantarapaccayena paccayo: parittārammaṇo dhammo appamāṇārammaṇassa-. Anantara paccayena. Paccayo. Parittārammaṇaṃ-. Anulomaṃ gotrabussa, anulomaṃ vodanassa, anulom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dhammo mahaggatārammaṇassa dhammassa anantarapaccayena paccayo. Purimāpurimā mahaggatārammaṇā khandhā pacchimānaṃ pacchimānaṃ anantarapaccayena paccayo. Mahaggatārammaṇo parittārammaṇassa anantarapaccayena paccayo. Mahagagatārammaṇaṃ cuticittaṃ parittārammaṇassa upapatticittassa anantarapaccayena paccayo. Mahaggatārammaṇaṃ bhavaṅgaṃ parittārammaṇāya āvajjanāya anantarapaccayena paccayo. Mahaggatārammaṇā khandhā parittārammaṇassa vuṭṭhānassa anantarapaccayena paccayo. Mahaggatārammaṇo appamāṇārammaṇassa, mahaggatārammaṇaṃ anulomaṃ gotrabhussa, anulomaṃ vodānassa, anulomaṃ phalasamāpattiyā, nirodhā vuṭṭhaśantassa, nevasaññānāsaññāyatan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appamāṇārammaṇassa anantarapaccayena paccayo. Purimā purimā appamāṇārammaṇā-. Pacchimānaṃ pacchimānaṃ anantarapacca-. Gotrabhu maggassa, vodānaṃmaggassa, maggo phalassa, phalaṃ phalassa, anantara cca-. Appamāṇārammaṇo parittārammaṇassa anantarapacca-. Maggapaccavekkhanā parittārammaṇassa vucṭhānassa phalapaccavekkhanā parittārammaṇassa vuṭṭhānassa. Nibbānapaccavekkhanā parittārammaṇassa vuṭṭhānassa, appamāṇārammaṇaṃ cetopariyañānaṃ parittārammaṇassa vuṭṭhānassa, pubbenivāsānussatiñāṇaṃ parittārammaṇassa vuṭṭhānassa, anāgataṃsa ñāṇaṃ parittārammaṇassa vuṭṭhānassa, palaṃ parittārammaṇassa vuṭṭhānassa anantara cca-. Appamāṇārammaṇo dhammo mahaggatārammaṇassa anantara pacca-. Maggapaccavakkhānā mahaggatārammaṇassa vuṭṭhānassa, phalapaccavekkhāna mahaggatā, nibbānapaccavekkhanā mahaggatārammaṇassa, phalaṃ mahaggatārammaṇasse vuṭṭhānassa anantar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o dhammo parittārammaṇassa dhammassa samanantarapaccayena paccayo. (Ananta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rammaṇo dhammo parittārammaṇassa dhammassa sahajātapacca-. Aññamañña pacca-, nissaya pacca-. Tīṇi. (Paṭiccavāra 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tabbā, ) upanissaya paccayo. Ārammaṇūpanissayo, anantarūpanissayo, pakatūpanissayo -pakatūpanissayo: parittārammaṇaṃ saddhaṃ upanissāya dānaṃ deti, sīlaṃ, uposatha, parittārammaṇaṃ jhānaṃ uppādeti, vipassanaṃ, abhiññaṃ, samāpattiṃ uppādeti, mānaṃ jappeti. Diṭṭhiṃ ganhāti. Parittārammaṇaṃ sīlaṃ, paññaṃ, rāgaṃ. Dosaṃ, mohaṃ, mānaṃ, diṭṭhiṃ, patthanaṃ, kāyikaṃ sukhaṃ, kāyikaṃ dukkhaṃ, upanissāya dānaṃ deti, sīlaṃ, uposatha, parittārammaṇa jhānaṃ uppādeti, vipassanaṃ, abhiññaṃ, samāpattiṃ uppādeti, pānaṃ hanti, saṅghaṃ bhindati, parittārammaṇā saddhā -pe- paññā, rāgo, patthanā kāyikaṃ sukhaṃ, kāyikaṃ dukkhaṃ parittārammaṇāya saddhāya, paññāya, rāgassa, patthanāya, kāyikassa sukhassa kiyikassa dukkhass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mahaggatārammaṇassa dhammassa upanissaya paccayena paccayo. Ārammaṇūpanissayo, anantarūpanissayo, pakatūpanissayo. -Pakatūpanissayo: parittārammaṇaṃ saddhaṃ upanissāya mahaggatārammaṇaṃ jhānaṃ uppādeti, vipassanaṃ, abhiññaṃ, samāpattiṃ uppādeti, mānaṃ, jappeti. Diṭṭhiṃ gaṇhāti. Parittārammaṇaṃ sīlaṃ, paññaṃ, rāgaṃ, patthanaṃ, kāyikaṃ sukhaṃ, kāyikaṃ dukkhaṃ upanissāya mahaggatārammaṇaṃ jhānaṃ uppādeti, vipassanaṃ, abhiññaṃ, samāpattiṃ uppādeti; mānaṃ jappeti, diṭṭhiṃ gaṇhāti, parittārammaṇā saddhā, kāyikaṃ sukhaṃ, kāyikaṃ dukkhaṃ, mahaggatārammaṇāya, saddhāya, paññāya, rāgassa, patthan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appamāṇārammaṇassa-. Upanissaya pacca-. Anantarūpanissayo, pakatūpanissayo, pakatūpanissayo: parittārammaṇaṃ saddhaṃ upanissāya appānārammaṇaṃ jhānaṃ uppādeti. Maggaṃ, abhiññaṃ, samāpattiṃ uppādeti. Parittārammaṇaṃ sīlaṃ, paññaṃ, rāgaṃ, kāyikaṃ sukhaṃ, kāyikaṃ dukkhaṃ, upanissāya appamāṇārammaṇaṃ jhānaṃ uppādeti, maggaṃ, abhiññaṃ, samāpattiṃ uppādeti. Parittārammaṇā saddhā, kāyikaṃ sukhaṃ, appamāṇārammaṇaya saddhāya paññ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ggatārammaṇo dhammo mahaggatārammaṇassa-. Upanissaya pacca-. Ārammaṇūpanissayo, anantarūpanissayo, pakatupanissaye, pakatūpanissayo9 mahaggatārammaṇaṃ saddhaṃ upanissāyamahaggatārammaṇaṃ jhānaṃ uppādeti, vipassanaṃ, abhiññaṃ, samāpattiṃ, mānaṃ, diṭṭhiṃgaṇhāti, mahaggatārammaṇaṃ sīlaṃ, pañññaṃ, rāgaṃ, patt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9] [\x 6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nissāya mahaggatārammaṇaṃ jhānaṃ diṭṭhiṃ gaṇhāti. Mahaggatārammaṇā saddhā, paññā, rāgo patthanā mahaggatārammaṇāya saddhāya patthan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o parittārammaṇassa upanissaya pacca-. Ārammaṇūpanissayo, anantarūpanissayo, pakatūpanissayo, - pakatūpanissayo- mahaggatārammaṇaṃ saddhaṃ upanissāya dānaṃ deti, sīlaṃ samādiyati. Uposathakammaṃ karoti, parittārammaṇaṃ jhānaṃ vipassanaṃ, abhiññaṃ, samāpattiṃ, mānaṃ jappeti, diṭṭhiṃ gaṇhāti, mahaggatārammaṇaṃ sīlaṃ. Patthanaṃ upanissāya dānaṃ deti, diṭṭhiṃ gaṇhāti, mahaggatārammaṇā saddhā, patthanā, parittārammaṇāya saddhāya, patthanāya, kāyikassa sukhassa, kāyikassa dukkh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ārammaṇe dhammo appamāṇārammaṇassa-. Upanissaya pacca. Anantarūpanissayo, pakatūpanissayo, -pakatūpanissayo: mahaggatārammaṇaṃ saddhaṃ upanissāya appamāṇārammaṇaṃjhānaṃ, maggaṃ, abhiññaṃ, samāpattiṃ uppādeti, mahaggatārammaṇaṃ sīlaṃ patthanaṃ, upanissāya appamāṇarammaṇaṃ jhānaṃ samāpattiṃ uppādeti, mahaggatārammaṇā saddhā, patnā appamāṇārammaṇāya saddhāya. Paññ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appamāṇārammaṇassa upanissaya pacca ārammaṇūpanissayo, anantarūpanissayo, pakatūpanissayo, pakatūpanissayo: appamāṇārammaṇaṃ saddhaṃ upanissāya appamāṇārammaṇaṃ jhānaṃ, maggaṃ, abhiññaṃ, samāpattiṃ uppādeti. Appamāṇārammaṇaṃ sīlaṃ, paññaṃ, nissāya appamāṇārammaṇaṃ jhānaṃ, maggaṃ, samāpattiṃ uppādeti, appamāṇārammaṇā saddhā, paññā, appamāṇārammaṇāya saddhāya, paññāy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parittārammaṇassa upanissaya pacca-. Ārammanūpanissayo anantarūpanissayo, pakatūpanissayo, pakatūpanissayo: appamāṇārammaṇaṃ saddhaṃ upanissāya dānaṃ deti, sīlaṃ samādiyati, uposathakammaṃ karoti, parittārammaṇaṃ jhānaṃ uppādeti, vipassanaṃ, abhiññaṃ samāpattiṃ uppādeti, appamāṇārammaṇaṃ sīlaṃ, paññaṃ, upanissāya dānaṃ deti, samāpattiṃ uppādeti, appamāṇārammaṇā saddhāpaññā parittārammaṇāya saddhāya paññāya kāyikassa sukhassa, kāyikassa dukkh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ārammaṇo dhammo mahaggatārammaṇassa-. Upanissaya pacca-. Ārammaṇūpanissayo, anantarūpanissayo, pakatūpanissayo, -pakatūpanissayo: appamāṇārammaṇaṃ saddhaṃ upanissāya mahaggatārammaṇaṃ jhānaṃ, vipassanaṃ, abhiññaṃ, samāpattiṃ uppādeti, appamāṇārammaṇaṃ sīlaṃ, paññaṃ upanissāya mahaggatārammaṇaṃ jhānaṃ, vipsanaṃ, abhiññaṃ, samāpattiṃ uppādeti, appamāṇārammaṇā saddhā, paññā, mahaggatārammaṇāya saddhāya, paññ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dhammassa āsevana paccayena paccayo, purimā purimā parittārammaṇā khandhā pacchimānaṃ pacchimānaṃ parittārammaṇānaṃ khandhānaṃ āsevana paccayena paccayo, parittārammaṇo appamāṇārammaṇassa, āsevana paccayena paccayo, parittārammaṇaṃ anulomaṃ gotrabhussa, anulomaṃ vodānassa āsevana pacca-. Mahaggatārammaṇā mahaggatārammaṇassa āsevana pacca-. Purimā purimā mahaggatārammaṇā khandhā pacchimānaṃ pacchimānaṃ mahaggatārammaṇānaṃ khandhānaṃ āsevana pacca, mahaggatārammaṇo appamāṇārammaṇassa āsevana pacca-. Mahaggatārammaṇaṃ anulomaṃ gocrabhussa, anulomaṃ vodānassa āsevana pacca-. Appamāṇo appamāṇārammaṇassa āsevana pacca, purimā purimā appamāṇārammaṇā khandhā pacchimānaṃ pacchimānaṃ appamāṇārammaṇānaṃ khandhānaṃ āsevana pacca-. Gotrabhra maggassa, vodānaṃ maggassa āsevan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Kammapaccayena paccayo. Sahajātā nānākhaṇikā, - sahajātāparittārammaṇā cetanā sampayuttakānaṃ khandhānaṃ kammapaccayena paccayo, nānākhaṇikā, parittārammaṇā cetanā vipākānaṃ parittārammaṇānaṃ khandhānaṃ kammapaccayena paccayo, mahaggatārammaṇo mahaggatārammaṇassa kammapaccayena paccayo, sahajātā, nānākhaṇikā, sahajātā mahaggatārammaṇā cetanā sampayuttakānaṃ khandhānaṃ kammapaccayena paccayo, nānākhaṇikā mahaggatārammaṇā cetanā vipākānaṃ mahaggatārammaṇānaṃ khandhānaṃ kammapaccayena paccayo, mahaggatārammaṇo parittārammaṇassa kammapaccayena paccayo, nānākhaṇikā mahaggatārammaṇā cetanā vipākānaṃ paritt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ṇārammaṇo appamāṇārammaṇassa kammapaccayena paccayo sahajātā nānākhaṇikā, -sahajātā appamāṇārammaṇā cetanā sampayuttakānaṃ khandhānaṃ kammapaccayena paccayo, nānākhaṇikā ap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1] [\x 6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ārammaṇā cetanā vipākānaṃ appamāṇārammaṇānaṃ khandhānaṃ kammapacca-. Appamāṇārammaṇo parittārammaṇassa kammapaccayena paccayo, nānākhaṇikā appamāṇārammaṇā cetanā vipākānaṃ paritt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parittārammaṇassa vipākapaccayena paccayo, āhārapacca-. Indriya pacca-. Jhānapacca-. Maggapacca-. Sampayuttapacca-. Atthipacca-. Natthipacca-. Vigatapacca-. Aviga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ni, ārammaṇe satta, adhipatiyā satta, anantare nava, samanantare nava, sahajāte tīni, aññamaññe tīni, nissaye tīni, upanissaye nava, āsevane pañca, kammepañca, vipāke tīṇi, āhāre tīni, indriye, jhāne, magge, sampayutte, atthiyā tīṇi, natthiyā nava, vigate nava,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Ārammaṇapaccayena paccayo, sahajāta, upanissaya, kammapaccayena ccayo, parittārammaṇo mahaggatārammaṇassa ārammaṇapacca-. Upanissayapacca-. Parittārammaṇo dhammo appamāṇārammaṇassa upanissayapaccayena paccayo, mahaggatārammaṇo mahaggatārammaṇassa ārammaṇapaccayena paccayo, sahajātapaccayena paccayo, upanissayapaccayena paccayo, mahaggatārammaṇo parittārammaṇassa ārammaṇapaccayena paccayo, apanissaya paccayena paccayo, kammapacca-. Mahaggatārammaṇo dhammo appamāṇārammaṇassa upanissayapacca-. Appamāṇārammaṇo dhammo appamāṇārammaṇassa upanissayapacca-. Appamāṇārammaṇo dhammo appamāṇārammaṇassa ārammaṇapacca-. Sahajātapacca, apanissayapacca, appamāṇārammaṇo dhammo parittārammaṇassa ārammaṇapacca, upanissayapacca, kammapacca, appamāṇārammaṇo dhammo mahaggatārammaṇassa ārammaṇapac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o dhammo parittārammaṇassa-. Ārammaṇapaccayena paccayo, sahajāta, upanissaya, kammapaccayena paccayo, parittārammaṇo mahaggatārammaṇassa ārammaṇapacca-. Upanissayapacca-. Parittārammaṇo dhammo appamāṇārammaṇassa upanissayapaccayena paccayo, mahaggatārammaṇo mahaggatārammaṇassa ārammanapaccayena paccayo, sahajātapaccayena paccayo, apanissayapaccayena paccayo, mahaggatārammaṇo parittārammaṇassa ārammaṇapaccayena paccayo, apanissaya paccayena paccayo, kammapacca0. Mahaggatārammaṇo dhammo appamāṇārammaṇassa upanissayapacca0. Appamāṇārammaṇo dhammo appamāṇārammaṇassa ārammaṇapacca-. Sahajātapacca, upanissayapacca, appamāṇārammaṇo, dhammo parittārammaṇassa ārammaṇapacca, apanissayapacca, kammapacca, appamāṇārammaṇo dhammo mahaggatārammaṇassa ārammaṇapac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na ārammaṇe nava, na adhipatiyā nava, na anantare nava, na samanantare nava, na sahajāte nava, na aññamaññe nava, na nissaye nava, na upanissaye satta, na purejāte nava, na pacchājāte nava, na āsevane nava, (saṃkhittaṃ, ) na magge nava, na sampayutte nava, na vippayutte nava, no atthiyā nava, no natthiyā nava, no vigate nava, no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ārammaṇe tīni, na adhipatiyā, na anantare, na samanantare, na upanissaye, na purejāte, na pacchājāte, na āsevane tiṇi, (saṃkhittaṃ. ) Na magge, na vippayutte, no natthiyā, no vigate ti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ārammaṇ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Hīn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naṃ dhammaṃ paṭicca hīno dhammo uppajjati hetupaccayā, hīnaṃ ekaṃ khandhaṃ paṭicca tayo khandhā, dve khandhe paṭicca dve khandhā, hīnaṃ dhammaṃ paṭicca majjhimo dhammo uppajjati hetupaccayā, hīne khandhe paṭicca cittasamuṭṭhānaṃ rūpaṃ, hīnaṃ dhammaṃ paṭicca hīno ca majjhimo ca dhammā uppajjanti hetupaccayā, hīnaṃ ekaṃ khandhaṃ paṭicca tayo khandhā cittasamuṭṭhānañca rūpaṃ. Dve khandhe, majjhimaṃ dhammaṃ paṭicca majjhimo. Majjhimaṃ ekaṃ khandhaṃ paṭicca tayo khandhā, cittasamuṭṭhanañca rūpaṃ. Dve khandhe, paṭisandhikkhaṇe khandhe paṭicca vatthu, vatthuṃ paṭicca khandhā, ekaṃ mahābhūtaṃ, mahābhūte paṭicca cittasamuṭṭhānaṃ rūpaṃ, kaṭattārūpaṃ, upādārūpaṃ, paṇītaṃ dhammaṃ paṭicca paṇīto dhammo uppajjati hetupaccayā, tīni, majjdhimañca paṇītañca dhammaṃ paṭicca majjdhimo dhammo-. Hetupaccayā, paṇīte khandhe ca mahābhūte ca paṭicca cittasamuṭṭhānaṃrūpaṃ. Hīnañca macjhimañca dhammaṃ paṭicca majjhimo dhammo, hetu paccayā, hīne khandhe ca mahābhūte ca paṭicca cittasamuṭṭhānaṃ rūpaṃ. (Hīnattikaṃ saṃkiliṭṭhattika sadisaṃ vitthāretabbaṃ, ) parip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n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Micchatt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niyataṃ dhammaṃ paṭicca micchattaniyato dhammo uppajjati hetupaccayā, micchattaniyataṃ ekaṃ khandhaṃ paṭicca tayo khandhā,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3] [\x 6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 micchattaniyataṃ dhammaṃ paṭica aniyato dhammo uppajjati hetupaccayā, micchattaniyate khandhe paṭicca cittasamuṭṭhānaṃ rūpaṃ. Micchattaniyataṃ dhammaṃ paṭicca micchattaniyato ca aniyato ca dhammā uppajjanti hetupaccayā. Micchattaniyataṃ ekaṃ khandhaṃ paṭicca tayo khandhā cittasamuṭṭhānañca rūp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aṃ dhammaṃ paṭicca sammattaniyato dhammo. Hetupaccayā. Tīni, aniyataṃ dhammaṃ paṭicca aniyato dhammo, hetupaccayā, aniyataṃ ekaṃ khandhaṃ paṭicca tayo khandhācittasamuṭṭhānañca rūpaṃ. Dve khandhe, paṭisandhikkhaṇe, aniyataṃ ekaṃ khandhaṃ paṭicca tayo khandhā, kamattā ca rūpaṃ. Dve khandhe, khandhe paṭicca vatthuṃ vatthuṃ paṭicca khandhā, ekaṃ mahābhūtaṃ paṭicca tayo mahābhūtā, dve mahābhūte paṭicca cittasamuṭṭhānaṃ 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ñca aniyatañca dhammaṃ paṭicca aniyato, hetu paccayā, micchattaniyate khandhe ca mahābhūte ca paṭicca cittasamuṭṭhānaṃ rūpaṃ. Sammattaniyatañca aniyatañca, aniyato, hetupaccayā. Sammattaniyate khandhe ca mahabhute ca paṭicca cittasamuṭṭhānaṃ rūpaṃ. Micchattaniyataṃ dhammaṃ paṭicca micchattaniyato dhammo, ārammaṇa paccayā, micchattaniyataṃ ekaṃ khandhaṃ paṭicca tayo khandhā, dve khandhe, sammattaniyataṃ dhammaṃ-. Sammattaniyato, ārammaṇapaccayā, sammattaniyat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ṃ dhammaṃ paṭicca aniyato dhammo uppajjati ārammaṇa paccayā, aniyataṃ ekaṃ khandhaṃ. Paṭicca tayo khandhā. Dve khandhe, paṭisandhikkhaṇe aniyataṃ ekaṃ khandhaṃ paṭicca tayo khandhā, dve khandhe vatthuṃ paṭicca khandhā, (sabbe paccayā iminākāraṇena vitthāretabbā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nava, ārammaṇe tīṇi, adhipatiyā nava, anantare tīni, samanantare tīni, sahajātenava, aññamaññe tīni, nissaye nava, upanissaye tīni, purejāte tīni, āsevane tīṇi, kamme nava, vipāke ekaṃ, āhāre nava, indriye nava, jhāne nava, magge nava, sampayutte tīni, vippayutte nava, atthiyā nava, natthiyā tīṇi, 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ṃ dhammaṃ paṭicca aniyato dhammo uppajjati na hetupaccayā. Ahetukaṃ aniyataṃ ekaṃ khandhaṃ paṭicca tayo kh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añca rūpaṃ. Dve khandhe, ahetukapaṭisandhikkhaṇe. Ekaṃ mahābhūtaṃ paṭicca, bāhiraṃ, āhāra, utu, asaññasattānaṃ, vicikicchāsahagate uddhacca sahagato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niyataṃ dhammaṃ paṭicca aniyato dhammo uppajjati na ārammaṇapaccayā, micchattaniyate khandhe paṭicca cittasamuṭṭhānaṃ rūpaṃ, (saṃk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Micchattaniyato dhammo uppajjati na adhipatipaccayā, micchattaniyate khandhe paṭicca micchattaniyatādhipati, sammattaniyataṃ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o dhammo uppajjati na adhipatipaccayā, sammattaniyate khandhe paṭicca sammattaniyatādhipati, aniyataṃ dhammaṃ paṭicca aniyato dhammo uppajjati na adhipatipaccayā, aniyataṃ ekaṃ khandhaṃ paṭicca tayo khandhā cittasamuṭṭhānañca rūpaṃ, dve khandhe, paṭisandhikkhaṇe, khandhe paṭicca vatthu, vatthuṃ paṭicca khandhā, ekaṃ mahābhūtaṃ, (saṃkhittaṃ. ) Asaññasattānaṃ -pe- micchattaniyataṃ, aniyato, na anantarapaccayā, (saṃkhittaṃ. Sabbāni paccayāni vitthāretabbāni) </w:t>
      </w:r>
    </w:p>
    <w:p>
      <w:pPr>
        <w:pStyle w:val="PlainText"/>
        <w:rPr>
          <w:rFonts w:ascii="URW Palladio ITU" w:hAnsi="URW Palladio ITU" w:cs="URW Palladio ITU"/>
        </w:rPr>
      </w:pPr>
      <w:r>
        <w:rPr>
          <w:rFonts w:cs="URW Palladio ITU" w:ascii="URW Palladio ITU" w:hAnsi="URW Palladio ITU"/>
        </w:rPr>
        <w:t>Na hetuyā ekaṃ, na ārammaṇe pañca, na adhipatiyā tīṇi, na anantare pañca, na samanantare pañca, na aññamaññe pañca, na upanissaye pañca, na purejāte cha, na pacchājāte nava, na āse vane pañca, na kamme tīni, na vipāke nava, na āhāre ekaṃ, na indriye ekaṃ, na jhāne ekaṃ, na magge ekaṃ, na sampayutte pañca, na vippayutte dve,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tīni, na anantare, na samanantare, na aññamaññe, na upanissaye pañca, na purejāte cha, na pacchājāte nava, na āsevane pañca, na kamme tīṇi, na vipāke nava, na sampayutte pañca, na vippayutte dve,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manantare ekaṃ, sahajāte ekaṃ, (saṃkhittaṃ) 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5] [\x 6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paccayā micchattaniyato dhammo, hetu paccayā, tīni, -pesammattaniyataṃ dhammaṃ paccayā sammattaniyato dhammo, hetu paccayā, tīni, aniyataṃ dhammaṃ paccayā aniyato dhammo, hetu paccayā, aniyataṃ ekaṃ khandhaṃ paccayā tayo khandhā cittasamuṭṭhānañca rūpaṃ, dve khandhe, paṭisandhikkhaṇe khandhe paccayā vatthu. Vatthuṃ paccayā khandhā, ekaṃ mahābhūtaṃ paccayā. Vatthuṃ paccayā aniyatā khandhā, aniyataṃ dhammaṃ paccayā micchatta niyato, hetu paccayā. Vatthuṃ paccayā micchattaniyatā khandhā, aniyataṃdhammaṃ paccayā sammattaniyato, hetupaccayā. Vatthuṃ paccayā sammattaniyatā khandhā aniyataṃ dhammaṃ paccayā micchattaniyato ca aniyato ca dhammā, hetupaccayā. Vatthuṃ paccayā micchattaniyatā khandhā, mahābhūte paccayā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ṃ dhammaṃ paccayā sammattaniyato ca aniyato ca-. Hetu paccayā. Vatthuṃ paccayāsammattaniyatā khandhā, mahābhūte paccayā cittasamuṭṭhānaṃ rūpaṃ. Micchattaniyatañca aniyatañca dhammaṃ paccayā micchattaniyatā, hetupaccayā. Micchattaniyataṃ ekaṃ khandhañca vatthuñca paccay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niyatañca aniyatañca dhammaṃ paccayā aniyato dhammo, hetupaccayā micchattaniyate khandhe ca mahābhūte ca paccayā cittasamuṭṭhānaṃ rūpaṃ, micchatta niyatañca aniyatañca dhammaṃ, micchatta niyato ca aniyato ca dhammā, hetupaccayā, micchattaniyataṃ ekaṃ khandhañca vatthuñca paccayā tayo khandhā. Dve khandhe, micchattaniyate khandhe ca mahābhūte ca paccayā cittasamuṭṭhānaṃ rūpaṃ. Sammatta niyatañca aniyatañca, sammattaniyato, hetu paccayā. Tīṇi pañhā (micchattasadis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niyataṃ dhammaṃ, micchattaniyato, ārammaṇapaccayā (saṃkhittaṃ, ) (kusalantike paccayavāra sadisaṃ vibhajitabbaṃ,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rasa, ārammaṇe satta, adhipatiyā sattarasa, anantare satta, samanantare satta, sahajāte sattarasa, aññamaññe satta, nissaye sattarasa, upanissaye satta, purejāte satta, āsevane satta, kamme sattarasa, vipāke ekaṃ, āhāre sattarasa, indriye sattarasa, jhāne sattarasa, magge satt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e satta, vippayutte sattarasa, atthiyā sattarasa, natthiyā satta, vigate satt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ṃ dhammaṃ paccayā aniyato, na hetupaccayā. Ahetukaṃ aniyataṃ ekaṃ khandhaṃ paccayā tayo khandhā, cittasamuṭṭhānañca rūpaṃ, dve khandhe, ahetukapaṭisandhikkhaṇe khandhe paccayā vatthuṃ vatthuṃ paccayā khandhā, ekaṃ mahābhūtaṃ, asaññasattānaṃ, cakkhāyatanaṃ paccayā cakkuviññāṇaṃ, kāyāyatanaṃ paccayā kāyaviññāṇaṃ, vatthuṃ paccayāahetuka aniyatā khandhā, vicikicchā sahagate uddhacca sahagate khandhe ca vatthuñca paccayā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aniyato dhammo-. Na ārammaṇapaccayā. Micchattaniyate khandhepaccayā cittasamuṭṭhānaṃ. (Kusalantika sadisaṃ. ) (Pañca kātabbā, )macchattaniyataṃ dhammaṃ, micchattaniyatādhipati, na adhipati paccayā, micchattaniyate khandhe paccayā micchattaniyatādhipati, sammattaniyataṃ dhammaṃ, sammattaniyato dhammo, na adhipati paccayā sammattaniyate khandhe, paccayā sammattaniyatādhipati, aniyataṃ dhammaṃ, aniyato dhammo, na adhipati paccayā. Aniyataṃ ekaṃ khandhaṃ paccayā tayo khandhā cittasamuṭṭhānañcarūpaṃ. Dve khandhe, paṭisandhikkhaṇe (saṃkhittaṃ, ) asaññasattānaṃ, cakkhāyatanaṃ paccayā. Kāyāyatanaṃ paccayā, vatthuṃ paccayā aniyat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ṃ dhammaṃ, micchattaniyato, na adhipati paccayā. Vatthuṃ paccayā micchattaniyatādhipati, aniyataṃ dhammaṃ, sammattaniyato, na adhipati paccayā, vatthuṃ paccayā sammattaniyatādipati, micchattaniyatañca aniyatañca dhammaṃ, micchattaniyato na adhipatipaccayā. Micchatta niyate khandhe ca vatthuñca paccayā micchattaniyatādhipati, sammatta niyatañca aniyatañcasamattaniyato, nādhipati, sammatta niyate khandhe ca vatthuñca paccayā, sammattaniyatā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aniyato, na anantara paccayā (saṃkhittaṃ) no natthipaccayā, no 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ārammaṇe pañca, na adhipatiyā satta, na anantare pañca, na samanantare pañca. Na aññamaññe pañca, na upanissaye pañca, na purejāte cha, na pacchājāte sattarasa, na āsevane pañca, na kamme satta, na vi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7] [\x 6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sa, na āhāre ekaṃ, na indriye, na jhāne, na magge ekaṃ, na sampayutte pañca, na vippayutte dve,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pañca, na adhipatiyā satta, na anantare pañca, na samanantare, na aññamaññe, na upanissaye pañca, na purejāte cha, na pacchājāte sattarasa, na āsevane pañca, na kamme satta, na vipāke sattarasa, na sampayutte pañca, na vippayutte dve, no natthiyā pañca, no vigate pañc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ṃkh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 paccayavāra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saṃsaṭṭho micchattaniyato dhammo, uppajjati hetupaccayā, micchattaniyataṃ ekaṃ khandhaṃ saṃsaṭṭhā tayo khandhā, dve khandhe, sammatta niyataṃ dhammaṃ saṃsaṭṭho sammattaniyato hetupaccayā, sammattaniyataṃ ekaṃ khandhaṃ saṃsaṭṭhā tayo khandhā, dve khandhe, aniyataṃ dhammaṃ saṃsaṭṭho aniyato, hetupaccayā, aniyataṃ ekaṃ khandhaṃ saṃsaṭṭhā tayo khandhā, dve khandhe, -pe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dhammaṃ saṃsaṭṭho micchattaniyato ārammaṇa paccayā, (saṃkhittaṃ. ) Avigat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ṇi, ārammaṇe tīṇi, (saṃkhittaṃ) kamme tiṇi. Vipāke ekaṃ, āhāre tīni,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ṃ dhammaṃ saṃsaṭṭho aniyato-. Na hetupaccayā, ahetukaṃ aniyataṃ ekaṃ khandhaṃ saṃsaṭṭhā tayo khandhā dve khandhe, ahetuka paṭisandhikkhaṇe, mīcchattaniyataṃ dhammaṃ saṃsaṭṭho micchattaniyato dhammo uppajjati na adhipati paccayā. Micchattaniyate khandhe saṃsaṭṭho micchattaniyatādipati, sammattaniyataṃ, sammattaniyato na a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e khandhe saṃsaṭṭho sammattaniyatādhipati, aniyataṃ dhammaṃ. Aniyato dhammo, na adhipati, aniyataṃ ekaṃ khandhaṃ saṃsaṭṭhā tayo khandhā.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aṃ dhammaṃ, sammattaniyato dhammo, na purejāta paccayā, arūpe sammattaniyataṃ ekaṃ khandhaṃ saṃsaṭṭhā tayo khandhā, dve khandhe, aniyataṃ dhammaṃ, aniyato dhammo, na purejāta paccayā, arūpe aniyataṃ ekaṃ khandhaṃ saṃsaṭṭhā tayo khandhā, dve khandhe, paṭisandhikkhaṇe, micchattaniyataṃ micchattaniyato, na pacchājāta paccayā, parip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ṃ dhammaṃ saṃsaṭṭho aniyato dhammo, na āsevanapaccayā, aniyataṃ ekaṃ khandhaṃ saṃsaṭṭhā,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aṃ-. Micchattaniyato, na kammapaccayā, na vipāka paccayā, aniyataṃ dhammaṃ, aniyato dhammo na jhānapaccayā, pañca viññāṇaṃ, na maggapaccayā, ahetukaṃ aniyataṃ, sammattaniyataṃ dhammaṃ, sammattaniyato, na vippayuttapaccayā, arūpe sammattaniyataṃ ekaṃ khandhaṃ, tayo khandhā. Dve khandhe, aniyataṃ dhammaṃ aniyato dhammo, na vippayuttapaccayā, arūpe aniyataṃ ekaṃ khandhaṃ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adhipatiyā tīni, na purejāte dve, na pacchājāte tīni, na āsevane ekaṃ, na kamme tīni, na vipāke tiṇi, na jhāne ekaṃ, na magge ekaṃ, navippayut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tīni, na purejāte dve, na paccachājāte tīṇi, na āsevaneekaṃ, na kamme tīṇi, na vipāke tini, na vippayut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āma 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ṃkh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yuttavāro saṃsaṭṭhavāra 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niyato dhammo micchattaniyatassa dhammassa hetupaccayena paccayo. Micchattaniyatā hetu sampayuttakā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9] [\x 6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ena paccayo. Micchattaniyato dhammo aniyatassa dhammassa hetupaccayena paccayo, mucchattaniyatāhetu cittasamuṭṭhānānaṃ. Micchātatniyato micchattaniyatassa ca aniyatassa ca dhammassa hetupaccayena paccayo, micchattaniyatā hetu sampayuttakānaṃ khandhānaṃ cittasamuṭṭhānānañca rūpānaṃ hetupaccayena paccayo. Sammattaniyato dhammosammattaniyatassa dhammassa hetupaccayena paccayo. Tīṇi, aniyato dhammo, aniyatassa dhammassa hetupaccayena paccayo. Aniyatā hetu sampayuttakānaṃ khandhānaṃ cittasumaṭṭhānānaṃ,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thattāniyato dhammo aniyatassa dhammassa ārammaṇapaccayena paccayo. Ariyā micchattaniyate pahine kilese paccavekkhanti. Pubba samudāciṇṇe kilese jānanti, micchattaniyate khandhe aniccato vipsanti, cetopariyañāṇena micchattaniyatacittasamaṅgissa cittaṃ jānanti, micchattaniyatā khandhā cetopariyañāṇassa pubbenivāsānussatiñāṇassa, yathākammūpaga-. Anāgā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o dhammo aniyatassa dhammassa ārammaṇapaccayena paccāyo, ariyā maggā vuṭaṭṭhahitvā maggaṃ paccavekkhanti, cetopariyañāṇena sammattaniyatacittasamaṅgissa cittaṃ jānanti, sammattaniyatā khandhā cetopariyañāṇassa, pubbenivāsānussati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dhammo aniyatassa ārammaṇapaccayena paccayo. Dānaṃ datvā, sīlaṃ samāyitvā, uposathakammaṃ katvā, taṃ paccavekkhanti. Pubbe suciṇṇāni, jhānā vuṭṭhahitvā jhānaṃ paccavekkhanti, ariyā phalaṃ paccavekkhanti, nibbānaṃ paccavekkhanti, nibbānaṃ gotrabhussa, vodānassa, phalassa, āvajjanāya ārammaṇapaccayena paccayo, ariyā aniyate pahine kilese paccavekkhanti, vikkhamhite kilese, pubbe samudāciṇṇe, cakkhuṃ, vatthuṃ aniyate khandhe aniccato dukkhato anattato vipassanti, assādenti, abhinandanti, taṃ ārabbha aniyato rāgo domanassaṃ uppajjati, dibbena cakkhunā rūpaṃ passati, dibbāya sotādhātuyā saddaṃ suṇāti cetopariyañāṇena aniyata cittasamaṅgissa cittaṃ jānāti, akāsānañcāyatanaṃ viññāṇañcāyatanassa, ākiñcaññāyatanaṃ nevasaññānāsaññāyatanassa ārammaṇapacca-. Rūpāyatanaṃ cakkhuviññāṇassa, phoṭṭhabbāyatanaṃ kāyaviññāṇass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ā khandhā iddhividhañāṇassa, cetopariya-. Pubbenivāsā-. Yathākammūpaga-. Anāgataṃ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micchattaniyatassa dhammassa ārammaṇapacca-. Rūpajīvitīvdriyaṃ mātughātakammassa, pitughātakammassa, arahantaghātakammassa, ruhirappādakammassa ārammaṇapacca-. Yaṃ vatthuṃ parāmasantassa micchattaniyatā khandhā uppajjanti, taṃ vatthuṃ michchattaniyatānaṃ khandhānaṃ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dhammo sammattaniyatassa dhammassa ārammaṇapaccayena paccayo. Nibbānaṃ maggass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micchattaniyatassa-. Adhipatipacca-. Sahajātādhipati, micchattaniyatādhipati, sampayuttakānaṃ khandhānaṃ adhipatipacca-. Micchattaniyato dhammo aniyatassa adhipatipacca-. Sahajātādhipati, micchattaniyatādipati cittasamuṭṭhānānaṃ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micchattaniyatassa ca aniyatassa ca dhammassa adhipatipacca-. Sahajātādhipati, micchattaniyatādhipati sampayuttakānaṃ khandhānaṃ cittasamuṭṭhānānañca rūpānaṃadhipatipacca-. Sammattaniyato dhammo sammattaniyatassa dhammassa adhipati, sahajātādhipati sammattaniyatādhipati sampayuttakānaṃ khandhānaṃ adhipatipacca-. Sammattaniyato dhammo aniyatassa dhammassa adhipatipacca-. Ārammaṇādhipati sahajātādhipati, - ārammaṇādhipati: ariyā maggā vuṭṭhahitvā maggaṃ garuṃ katvā paccavekkhanti, sahajātādhipati, sammattaniyatādhipati cittasamuṭṭhānānaṃ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o, sammattaniyatassa ca aniyatassa ca dhammassa adhipatipaccayena paccayo. Sahajātādhipati sammattaniyatādhipati sampayuttakānaṃ khandhānaṃ cittasamuṭṭhānānañca rūpānaṃ. Aniyato dhammo aniyatassa dhammassa adhipatipacca-. Ārammaṇādhipati, sahajātādhipati, - ārammaṇādhipati: dānaṃ datvā, sīlaṃ uposatha-. Taṃ garuṃ katvā paccavekkhata, pubbe suviṇnāni garuṃ katvā paccavekkhati, ariyā phalaṃ garuṃ katvā paccavekkhanti. Nibbānaṃ garuṃ katvānibbānaṃ gotrabhussa, vodānassa, phalassa adhipatipacca-. Cakkhuṃ vatthu niyate khandhe garuṃ katvā assādeti, abhinandati, taṃ garuṃ katvā aniyato rāgo uppajjati, sahajātādhipati, aniyatādipati sampayuttakānaṃ khandhānaṃ cittasamuṭṭhānānañca rūpānaṃ adhipatipacca-. Aniyato dhammo sammattaniyatassa adhipatipacca-. Ārammaṇādhipati, nibbānaṃ maggassa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1] [\x 6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aniyatassa anantarapacca-. Micchattaniyatā khandhā vuṭṭhānassa anantarapacca-. Sammattaniyato dhammo anayatassa anantarapacca-. Maggo phalassa anantarapacca-. Aniyato dhammo aniyatassa dhammassa anantarapacca-. Purimā purimā aniyatā khandhā pacchimānaṃ pacchimānaṃ anantarapacca-. Anulomaṃ gotrabhussa, anulomaṃ vodānassa, phalaṃ phalassa, anulomaṃ phalasamāpattiyā, nirodā vuṭṭhahantassa nevasaññānāsaññāyatanaṃ phalasamāpattiyā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dhammo micchattaniyatassa anantarapacca-. Aniyataṃ domanassaṃ micchattaniyatassa domanassassa anantarapacca-. Aniyatā micchādiṭṭhi niyatamicchādiṭṭhiyā anantarapacca-. Aniyato dhammo sammattaniyatassa anantarapacca-. Gotrabhu maggassa, vodānaṃ magg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aniyatassa samanantarapacca-. (Anantara sidasaṃ. ) Sahajātapacca-. (Paṭiccavārasadisaṃ. )Navapañhā, (aññamaññapacca-. Paṭiccavārasadisaṃ, ) tisso pañhā, (nissayapacca-. Kusalattika sadisā. ) Teras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micchattaniyatassa upanissayapacca-. Pakatūpanissayo, mātughātakammaṃ pitughātakammassa apanissayapacca-. Mātughātakammaṃ, pitughātakammaṃ, arahanta, ruhiruppāda, saṅbheda, niyata micchādiṭṭhiyā upanissayapacca-. (Cakkaṃ kātabbaṃ, ) niyatamicchādiṭṭhi niyatamicchādiṭṭhiyā upanissayapacca, niyatamicchādiṭṭhi mātu-. -Pesaṅghabhedakamm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aniyatassa dhammassa apanissayapacca-. Anantarūpanissayo, pakatūpanissayo, - pakatūpanissayo: mātaraṃ jīvitā voropetvā tassa paṭighātattāya dānaṃ deti, sīlaṃ samādiyati, uposathakammaṃ karoti, pitaraṃ jīvitā voropetvā, arahantaṃ jīvitā, duṭṭhena cittena tathāgatassa lohitaṃ, saṅṃ bhivditvā tassa paṭighātattāya dānaṃ sīlaṃ uposathakamm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o dhammo sammattaniyatassa dhammassa upanissaya pacca-. Pakatūpanissayo, paṭhamo maggo dutiyassa maggassa upanissaya pacca-. Tatiyo maggo catutth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taniyato dhammo aniyatassa dhammassa upanissayapacca-. Ārammaṇūpanissayo, anantarūpanissoyā, pakatūpanissayo, -pakatu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o: ariyā maggaṃ upanissāya anuppannaṃ samāpattiṃ uppādenti uppannaṃ samāpajjanti, saṅkhāre aniccato dukkhato anattato vipsanti, maggo ariyānaṃ atthapaṭisamamabhidāya ṭhānāṭhāna kosallassa upanissayapacca-. Maggo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o dhammo aniyatassa dhammassa upanissayapacca-. Ārammaṇūpanissayo, anantarūpanissayo, pakatūpanissayo, pakatūpanissayo; aniyataṃ saddhā upanissāya dānaṃ deti, sīlaṃ, uposathaṃ jhāṃ, abhiññaṃ, samāpattiṃ, mānaṃ, diṭṭhiṃ gaṇhāti, aniyataṃ sīlaṃ, sutaṃ, cāgaṃ, paññaṃ, rāgaṃ, patthanaṃ kāyikaṃ sukhaṃ, kāyikaṃ dukkhaṃ, utuṃ, bhojanaṃ, senāsanaṃ upanissāya dānaṃ deti, nigamaghātaṃ karoti, aniyatā saddhā, paññā, rāgo senāsanaṃ aniyatāya saddhāya, kāyikassa sukhassa, kāyikassa dukkhassa, phalasamāpattiyā upanissayapacca-. Paṭhamassa jhānassa parikammaṃ tasseva, nevasaññānāsaññāyatanassa parikammaṃ tasseva, paṭhamaṃ jhānaṃ dutiyassa jhānassa, ākiñcaññāyatanaṃ nevasaññānāsaññāyatanassa, pāṇātipāto pāṇātipātassa upanissayapacca.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dhammo micchattaniyatassa apanissaya pacca-. Anantarūpanissayo, pakatūpanissayo, - pakatūpanissayo: aniyataṃ rāgaṃ upanissāya mātaraṃ jīvitā voropeti, saṅghaṃ bhindati, aniyataṃ dosaṃ, patthanaṃ, kāyikaṃ sukhaṃ, senāsanaṃ upanissāya mātaraṃ jīvitā voropeti, -pe- saṅghaṃ bhivdati, aniyato rāgo, senāsanaṃ mātughātakammassa pitughātakammassa arahanta, ruhiruppāda, saṅghabheda, niyatamicchā diṭṭhiyā upanissayapacca-. Aniyato dhammo sammattaniyatassa upanissayapaccayenapaccayo, ārammaṇūpanissayo, anantarūpanissayo, pakatūpanissayo, -pakatūpanissayo: paṭhamassa maggassa parikammaṃ paṭhamassa maggassa, catutthassamaggassa parikammaṃ catutthassa maggass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o dhammo aniyatassa purejāta paccayena paccayo. Ārammaṇa purejātaṃ, vatthu purejātaṃ, -ārammaṇa purejātaṃ cakkhuṃ vatthuṃ aniccato vipassati, assādeti, abhinandati, taṃ ārabbha aniyato rāgo uppajjati dibbena cakkhunā rūpaṃ, dibbāya sota dhātuyā saddaṃ suṇāti, rūpāyatanaṃ cakkhuviññāṇassa, phoṭṭhabbāyatanaṃ kāyaviññāṇassa purejātapacca-. Vatthu purejātaṃ, cakkhāyatanaṃ cakkhuviññāṇassa kāyāyatanaṃ vatthu aniyatānaṃ khandhānaṃ purejātapaccayena paccayo. Aniyato micchattaniyatassa dhammassa purejātapaccayena paccayo. Ārammaṇapurejātaṃ, vatthu purej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3] [\x 6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purejātaṃ: rūpajīvitindriyaṃ mātughātakammassa, pitughātakammassa, arahanta, ruhiruppāda -pe- purejātapaccayena paccayo. Vatthu purejātaṃ vatthu micchattaniyatānaṃ khandhānaṃ purejāta paccayena paccayo, aniyato dhammo sammattaniyatassa dhammassa purejāta paccayena paccayo. Vatthu purejātaṃ- vatthu sammattaniyatānaṃ khandhānaṃ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aniyatassa dhammassa pacchājātapaccayena paccayo. Pacchājātā micchattaniyatā khandhā purejātassa imassa kāyassa pacchājātapaccayena paccayo. Sammattaniyato dhammo aniyatassa dhammassa pacchājātapaccayena paccayo. Pacchājātā sammattaniyatā khandhā purejātassa imassa kāyassa pacchājātapaccayena paccayo. Aniyato dhammo aniyatassa dhammassa pacchājātapaccayena paccayo. Pacchājātā, aniyatā khandhā purejātassa imassa kāyas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aniyatassa āsevanapaccayena paccayo, purimā purimā aniyatā khandhā pacchimānaṃ pacchimānaṃ aniyatānaṃ khandhānaṃ āsevanapaccayena paccayo, anulomaṃ gotrabhussa, anulomaṃ vodānassa, āsevana paccayena paccayo, aniyato micchattaniyatassa āsevanapaccayena paccayo, aniyataṃ domanassaṃ micchattaniyatassa domanassassa āsevanapaccayena paccayo, aniyata micchādiṭṭhi niyata micchādiṭṭhiyā āsevanapaccayena paccayo, aniyato dhammo. Sammattaniyatassa āsevanapaccayena paccayo, gotubhu maggassa, vodānaṃ maggassa āsem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micchattaniyatassa dhammassa kammapaccayena paccayo, micchattaniyatā cetanā sampayuttakānaṃ khandhānaṃ kammapaccayena paccayo, micchattaniyato aniyatassa kamma paccayena paccayo, sahajātā, nānākhaṇikā-sahajātā micchattaniyatā cetanā cittasamuṭṭhānānaṃ rūpānaṃ kamma pacca-. Nānākhaṇikā micchattaniyatā cetanā vipākānaṃ khandhānaṃ kaṭattā ca rūpānaṃ kamma pacca-. Micchattaniyato micchattaniyatassa ca aniyatassaca kamma pacca-. Micchattaniyatā cetanā sampayuttakānaṃ khandhānaṃ cittasamuṭṭhānānañca rūpānaṃ kamm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attaniyato sammattaniyatassa kamma pacca-. Sammattaniyatā cetanā sampayuttakānaṃ khandhānaṃ kamma pacca-. Sammattani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ssa kammapacca-. Sahajātā. Nānākhaṇikā, sahajātā sammattaniyatā cetanā cittasamuṭṭhānānāṃ kammapacca-. Nānākhaṇikā sammattaniyatā cetanā vipākānaṃ khandhānaṃ kammapacca-. Sammattaniyato sammattaniyatassa ca aniyatassa ca kammapacca-. Sammattaniyatā cetanā sampayuttakānaṃ khandhānaṃ cittasamuṭṭhānānañca rūpānaṃ kammapacca-. Aniyato dhammo aniyatassa kammapacca-. Sahajātā, nānākhaṇikā sahajātā aniyatā cetanā sampayattakānaṃ khandhānaṃ cittasamuṭṭhānānāñca rūpānaṃ kammapacca-. Paṭisandhikkhaṇe nānākhaṇikā aniyatā cetanā vipāk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dhammo aniyatassa dhammassa vipākapaccayena paccaye. Vipāko aniyato ekokhandho tiṇṇannaṃ khandhānaṃ cittasamuṭṭhānānañca rūpānaṃ vipākapacca-. Paṭisandhikkhaṇe khandhā vatt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micchattaniyatassa dhammassa āhāra pacca-. Indriyapacca-. Jhānapacca-. Maggapacca-. Sam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aniyatassa vippayuttapacca-. Sahajātaṃ pacchājātaṃ-sahajātā micchattaniyatā khandhā cittasamuṭṭhanānaṃ rūpānaṃ vippayuttapacca-. Pacchājātā micchattaniyatā khandhā purejātassa imassa kāyassa vippayuttapacca-. Sammattaniyato aniyatassa vippayutta pacca-. Sahajātaṃ pacchājātaṃ, sahajātā sammattaniyatā khandhā cittasamuṭṭhānānaṃ rūpānaṃ vippayuttapaccayena paccayo. Pacchājātā sammattaniyatā khandhā purejātassa imassa kāyassa vippayutta pacca-. Aniyato aniyatassa vippayuttapacca-. Sahajātaṃ, purejātaṃ, pacchājātaṃ, sahajātā aniyatā khandā cittasamuṭṭhānānaṃ rūpānaṃ, paṭisavdikkhaṇe khandhā vatthussa vippayutta pacca-. Vatthu khandhānaṃ vippayutta pacca-. Purejātaṃ cakkhāyatanaṃ cakkhuviññāṇassa, kāyāyatanaṃ kāyaviññāṇassa, vatthu aniyatānaṃ khandhānaṃ vippayutta, pacchājātā aniyatā khandhā purejātassa imassa kāyassa vippayuttapaccayen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 micchattaniyatassa vippayuttapacca-. Purejātaṃ vatthu micchattaniyatānaṃ khandhānaṃ vippayuttapacca-. Aniyato sammattaniyatassa vippayutta, purejātaṃ vatthu sammattaniyat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5] [\x 6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micchattaniyatassa atthipaccayena paccayo. Micchattaniyato eko khandho tiṇṇannaṃ khandhānaṃ dve khandho dvinnaṃ khandhānaṃ, micchattaniyato aniyatassa atthipacca-. Sahajātaṃ pacchājātaṃ, sahajātā micchattaniyatā khandhā cittasamuṭṭhānānaṃ rūpānaṃ atthipacca-. Pacchājātā micchattaniyatā khandhā purejātassa imassa kāyassa atthipacca-. Micchattaniyato dhammo micchattaniyatassa ca aniyatassa ca atthipacaca-. Micchattaniyato eko khavdo tiṇṇannaṃ khandhānaṃ cittasamuṭṭhānānañca rūpānaṃ, dve khandhā, sammattaniyato sammattaniyatassa atthipacca-. Tisso pañhā. Aniyato dhammo aniyatassa dhammassa atthipacca-. Sahajātaṃ purejātaṃ, pacchājātaṃ, āhāraṃ, indriyaṃ, sahajāto aniyato eko khandho tiṇṇaṃnnaṃ khandhānaṃ cittasamuṭṭhānānañca rūpānaṃ atthipacca-. Dve khandhā. Paṭisandhikkhaṇe khandhā vatthussa atthipacca-. Vatthu khandhānaṃ atthipacca-. Ekaṃ mahābhūtaṃ asaññasattānaṃ ekaṃ mahābhūtaṃ, purejātaṃ cakkhuṃ vatthuṃ aniccato dukkhato anattato vipassati, assādeti. Abhinndati, taṃ ārabbha rāgo uppajjati, domanassaṃ uppajjati, dibbena cakkhunā rūpaṃ passati, dibbāya sotādhātuyā saddaṃ suṇāti, rūpāyatanaṃ cakkhuviññāṇassa, pheṭṭhebbāyatanaṃ kāyaṃ cakkhāyatanaṃ cakkhuviññāṇassa, kāyāyatanaṃ kāyaviññāṇassa, vatthu aniyatānaṃ khandhānaṃ atthipacca-. Pacchājātā aniyatā khandā purejātassa imassa kāyassa atthipacca-. Kabaḷīkāro āhāro imassa kāyassa atthipacca-. Rūpajīvitindriyaṃ kamattā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o dhammo micchattaniyatassa atthipacca-. Purejātaṃ rūpajīvitindriyaṃ mātughāta -peruhiruppādakammassa atthipacca-. Vatthu micchattaniyatānaṃ khandhānaṃ atthipacca-. Aniyato sammattaniyatassa atthipacca-. Purejātaṃ vatthu sammattaniyatānaṃ khandhānaṃ atthapacca-. Micchattaniyato ca aniyato ca dhammā micchattaniyatassa, sahajātaṃ, purejātaṃ, sahajāto micchattaniyato eko khandho ca vatthu ca tiṇṇannaṃ khandhānaṃ dve khandhā ca, micchattaniyato ca aniyato ca dhammā aniyatassa, sahajātaṃ, pacchājātaṃ, āhāraṃ, indriyaṃ, - sahajātā micchattaniyatā khandhā ca mahābhūtā ca cittasamuṭṭhānānaṃ rūpānaṃ atthipacca-. Pacchājātā micchattaniyatā khandhā ca, kabaḷīkāro āhāro ca imassa kāyassa atthipacca-. Pacchājātā micchattaniyatā khandhāca rūpajīvitindriyañca kaṭattā rūpānaṃ atthipacca-. Sammattaniyato ca aniyato ca dhammā sammattaniyatassa atthipaccayena paccayo. (Dve pañhā micchattaniyat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 ārammaṇe pañca, adhipatiyā aṭṭha, anantare pañca, samanantare pañca, sahajāte nava, aññamaññe tīṇi, nissaye terasa, upanissaye satta, purejāte tīni, pacchājāte tīṇi, āsevane tīṇi, kamme satta, vipāke ekaṃ, āhāre satta, indriye satta, jhāne satta, magge satta, sampayutte tīṇi, vippayutte pañca, atthiyā terasa, natthiyā pañca, vigate pañca, avigate te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attaniyato dhammo micchattaniyatassa dhammassa sahajātapacca-. Upanissayapacca-. Micchattaniyato dhammo aniyatassa dhammassa ārammaṇapacca-. Sahajātapacca-. Upanissayapacca-. Pacchājātapacca-. Kammapacca-. Micchattaniyato dhammo micchattaniyatassa ca aniyatassa ca dhammassa sahajātapaccayena paccayo. Sammattaniyato sammattaniyatassa sahajātapacca-. Upanissayapacca-. Sammattaniyato aniyatassa dhammassa ārammaṇapacca-. Sahajātacca-. Upanissayapacca-. Pacchājātapaccayena paccayo. Sammattaniyato sammattaniyatassa ca aniyatassa ca dhammassa sahajātapaccayena paccayo. Aniyato dhammo aniyatassa ārammaṇapacca-. Jasajātapacca-. Upanissayapacca-. Purejāta, pacchājāta, kammapacca-. Āhārapacca, indriyapaccayena paccayo. Anīyato dhammo micchattaniyatassa ārammaṇapacca-. Upanissayapacca-. Purejātapacca-. Aniyato sammattaniyatassa ārammaṇa, upanissaya, purejāta, micchattaniyako ca aniyato ca dhammā micchattaniyatassa sahajātaṃ purejātaṃ, micchattaniyato ca aniyato ca aniyatassa sahajātaṃ pacchājātaṃ, āhāraṃ, indriyaṃ, sammattaniyato ca aniyato ca dhammā sammattaniyatassa sahajātaṃ, purejātaṃ. Sammattaniyato ca aniyato ca dhammā aniyatassa dhammassa sahajātaṃ, pacchājātaṃ, āhā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erasa, na ārammaṇe, na adhipatiyā, na anantare, na samanantare terasa, nasahajāte nava, na aññamaññe nava, na sissaye nava, na upanissaye terasa, na purejāte ekādasa, na pacchājāte terasa, na āsevane terasa, na kamme, na vipāke, na āhāre terasa, (saṃkhittaṃ. ) Na magge terasa, na sampayutte nava, na vippayutte satta, no atthiyā satta, no natthiyā terasa, no vigate terasa, no avigate satt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7] [\x 6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satta, na adhipatiyā satta, na anantare sata. Na samanantare satta. Na aññamaññe tiṇi, na upanissaye satta, -pe- na magge satta, na sampayutte tiṇi. Na vippayutte tiṇi, no natthiyā satta, no vigate satta,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t>Na hetupaccayā ārammaṇe pañca, adhipatiyā aṭṭha, anantare pañca, samanantare pañca, sahajāte na. Aññamañññe tiṇi, nissaye terasa, upanissaye satta, purejāte tiṇi. Paccājāte tiṇi. Āsevane tiṇi. Kamme satta, vipāke ekaṃ, āhāre satta, indriye, jhāne, magge satta, sampayutte tiṇi, vippayutte pañca, atthiyā terasa, natthiyā satta, vigate satta, avigate terasa, (evaṃ gaṇetabbaṃ)</w:t>
      </w:r>
    </w:p>
    <w:p>
      <w:pPr>
        <w:pStyle w:val="PlainText"/>
        <w:rPr>
          <w:rFonts w:ascii="URW Palladio ITU" w:hAnsi="URW Palladio ITU" w:cs="URW Palladio ITU"/>
        </w:rPr>
      </w:pPr>
      <w:r>
        <w:rPr>
          <w:rFonts w:cs="URW Palladio ITU" w:ascii="URW Palladio ITU" w:hAnsi="URW Palladio ITU"/>
        </w:rPr>
        <w:t>Paccanīyānul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tt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Maggārammaṇ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dhammaṃ paṭicca maggārammaṇo dhammo uppajjati hetupaccayā. Maggārammaṇaṃ ekaṃ khandhaṃ paṭicca tayo khandā dve khandhe. Maggārammaṇaṃ dhammaṃ paṭicca maggādhipati dhammo uppajjati hetupaccayā. Maggārammaṇaṃ ekaṃ khandhaṃ paṭicca maggādhipati tayo khandhā. Tayo khandhe paṭicca eko khandho. Dve khandhe. Maggārammaṇaṃ dhammaṃ paṭicca maggārammaṇo ca maggādhipati ca dhammā uppajjanti hetupaccayā. Maggārammaṇaṃ ekaṃ khandhaṃ paṭicca maggārammaṇā ca maggādhipati 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aṃ dhammaṃ paṭicca maggahetuko dhammo uppajjati hetupaccayā. Maggahetukaṃ ekaṃ khandhaṃ paṭicca tayo khandhā. Dve khandhe. Maggahetukaṃ dhammaṃ paṭicca maggādipati dhammo uppajjati hetupaccayā. Maggahetukaṃ ekaṃ khandhaṃ paṭicca maggādhipati tayo khandhā. Dve khandhe. Maggahetukaṃ dhammaṃ paṭicca maggahetuko ca maggādhipati ca dhammā uppajjanti hetupaccayā. Maggahetukaṃ ekaṃ khandhaṃ paṭicca maggahetuko ca maggādipati catayo khandhā. Dve khandhe, maggādhibatiṃ dhammaṃ paṭicca maggādhipati dhammo uppajjati hetupaccayā. Maggādhipatiṃ ekaṃ khandhaṃ paṭicca tayo khandhā. Dve khandhe. Maggādhipatiṃ dhammaṃ paṭicca maggārammaṇo dhamm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Maggādipatiṃ ekaṃ khandhaṃ paṭicca maggārammaṇā tayo khandhā. Dve khandhe. Maggādhipatiṃ dhammaṃ paṭicca maggahetuko dhammo uppajjati hetupaccayā. Maggādhipatiṃ ekaṃ khandhaṃ paṭicca maggahetukā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ipatiṃ dhammaṃ paṭicca maggārammaṇo ca maggādhipati ca dhammā uppajjanti hetupaccayā, maggādhipatiṃ ekaṃ khandhaṃ paṭicca maggārammaṇā ca maggādhipati ca tayo khandhā, dve khandhe, maggādhipatiṃ dhammaṃ paṭicca maggahetuko ca maggādhipati ca dhammā uppajjanti hetupaccayā, maggādhipatiṃ ekaṃ khandhaṃ paṭicca maggahetukā ca maggādhipati ca tayo khandhā, dve khandhe, maggārammaṇañca maggādhipatiñca dhammaṃ paṭicca maggārammaṇe dhammo uppajjati hetupaccayā, maggārammaṇañca maggādhipatiñca ekaṃ khandhaṃ paṭicca maggārammaṇā tayo khandhā, dve khandhe, maggārammaṇañca maggādhipatiñca dhammaṃ paṭicca maggādhipati dhamme uppajjati hetupaccayā, maggārammaṇañca maggādhipatiñca ekaṃ khandhaṃ paṭicca maggādhipati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ñca maggādhipatiñca dhammaṃ paṭicca maggārammaṇo ca maggādipati ca dhammā uppajjanti hetupaccayā, mgārammaṇañcamaggādhipatiñca ekaṃ khandhaṃ paṭicca maggārammaṇā ca maggādhipati ca tayo khandhā, dve khandhe, maggahetukañca maggādhipatiñca dhammaṃ paṭiccamaggahetuko dhammo uppajjati hetupaccayā. Maggahetukañca maggādhipatiñca ekaṃ khandhaṃ paṭicca maggahetukā tayo khandhā, dve khandhe, maggahetukañca maggādhipatiñca dhammaṃ paṭicca maggādhipati dhammo uppajjati hetupaccayā, maggahetukañca maggādhipatiñca ekaṃ khandhaṃ paṭicca maggādhipati tayo khandhā, dve khandhe, maggahetukañca maggādhipatiñca dhammaṃ paṭicca maggahetuko ca maggādhipati ca dhammā uppajjanti hetupaccayā, maggahetukañca maggādhipatiñca ekaṃ khandhaṃ paṭicca maggahetukā ca maggādhibati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dhammaṃ paṭicca maggārammaṇo dhammo uppajjati ārammaṇapaccayā, adhipatipaccayā, anantarapaccayā, samanantarapaccayā, sahajātapaccayā, aññamañña, nissaya, upanissaya, purejāta, āsevana, kamma, āhāraṃ, indriyaṃ, jhāna magga, sampayutta, vippayutta, atthi, natthi, vigataṃ,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9] [\x 6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sattarasa, ārammaṇe, adhipatiyā, anantare, samanantare, sahajāte, aññamaññe, nissaye, upanissaye, purejāte, āsevane, kamme, āhāre, indriye, jhāne, magge, sampayutte, vippayutte, atthiyā, natthiyā, vigate, avigate sattarasa, evaṃ gaṇ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 dhammaṃ paṭicca maggārammaṇo dhammo uppajjati na hetupaccayā, ahetukaṃ maggārammaṇaṃ ekaṃ khandhaṃ paṭicca tayo khandhā, dve khandhe, maggārammaṇaṃ dhammaṃ paṭicca maggārammaṇo dhammo uppajjati nādhipatipaccayā, maggārammaṇaṃ ekaṃ khandhaṃ paṭicca tayo khandhā, dve khandhe, maggārammaṇaṃ dhammaṃ paṭicca maggādhipati dhammo uppajjati nādhipatipaccayā, maggārammaṇaṃ ekaṃ khandhaṃ paṭicca maggādhipati tayo khandhā, dve khandhe, maggārammaṇaṃ dhammaṃ paṭicca maggārammaṇo ca maggādhipati ca dhammā uppajjanti nādhipatipaccayā, maggārammaṇaṃ ekaṃ khandhaṃ paṭicca maggārammaṇā ca maggādhipati 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aṃ dhammaṃ paṭicca maggahetuko dhammo uppajjati nādipatipaccayā, maggahetukekhandhe paṭicca maggahetukādhipati, maggahetukaṃ dhammaṃ paṭicca maggādhibati dhammo uppajjati nādhipati paccayā, maggahetuke khandhe paṭicca maggādhipati adhipati. Maggahetukaṃ dhammaṃ paṭicca maggahetuko ca maggādhipati ca dhammā uppajjanti nādhipatipaccayā, maggahetuke khandhe paṭicca maggahetuko ca maggādhipati ca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dhipatiṃ dhammaṃ paṭicca maggādipati dhammo uppajjati nādhipatipaccayā, maggādhipati khandhe paṭicca maggādhipati, adhipati, maggādhipati ekaṃ khandhaṃ paṭicca tayo khandhā, dve khandhe, maggādhipatiṃ dhammaṃ paṭicca maggārammaṇo dhammo uppajjati na adhipatipaccayā, maggādhipatiṃ ekaṃ khandhaṃ paṭicca maggārammaṇā tayo khandhā, dve khandhe, maggādhipatiṃdhammaṃ paṭicca maggahetuko na adhipatipaccayā, maggādhipati khandhe paṭicca maggahetuko adhipati, maggādhipatiṃ dhammaṃ paṭicca maggārammaṇo ca maggādhipati ca dhammā uppajjanti na adhipatipaccayā, maggādipatiṃ ekaṃ khandhaṃ paṭicca maggārammaṇo ca maggādhipati ca tayo khandhā, dve khandhe, maggādhipatiṃ dhammaṃ paṭicca maggahetuko ca maggādhipati c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nti. Na adhipatipaccayā, maggādhipati khandhe paṭicca maggahetuko ca maggādhipati ca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ñca maggādhipatiñca dhammaṃ paṭicca maggārammaṇo dhammo uppajjati na adhipatipaccayā, maggārammaṇañca maggādhipatiñca ekaṃ khandhaṃ paṭicca maggārammaṇā tayo khandhā, dve kandhe. Maggārammaṇañca maggādhipatiñca dhammaṃ paṭicca maggādhipati dhammo naadhipatipaccayā, maggārammaṇañca maggādhipatiñca ekaṃ khandhaṃ paṭicca maggādhipati tayo khandhā, dve khandhe, maggārammaṇañca maggādhipatiñca dhammaṃ paṭicca maggārammaṇe ca maggādhipati ca dhammā uppajjanti na adhipatipaccayā. Maggārammaṇañca maggādhipatiñca ekaṃ khandhaṃ paṭicca maggārammaṇā ca maggādhipati ca tayo khandhā, dve khandhe, maggahetukañcamaggādhipatiñca dhammaṃ paṭicca maggahetuko dhammo uppajjati na adhipatipaccayā, maggahetuke ca maggādhipati ca khandhe paṭicca maggahetuko dipati, maggahetukañca maggādhipatiñca dhammaṃ paṭicca maggādhipati dhammo, maggahetuko ca maggādhipati ca khandhe paṭicca maggādhipati, adhipati, maggahetukañca maggādhipatiñca dhammaṃ paṭicca maggahetuko ca maggādhipati ca na adhipatipaccayā, maggahetuke ca maggādhipati ca khandhe paṭicca maggahetuko ca maggādhipati ca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dhammaṃ paṭicca maggārammaṇo dhammo uppajjati na purejātapaccayā, na pacchājātapaccayā, paripuṇṇā dv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aṃ dhammaṃ paṭicca maggārammaṇo dhammo, na āsevanapaccayā, maggārammaṇaṃekaṃ khandhaṃ paṭicca tayo khandhā, dve khandhe, maggārammaṇaṃ dhammaṃ paṭicca maggādhipati dhammo uppajjati na āsevanapaccayā, maggārammaṇaṃ ekaṃ khandhaṃ paṭicca maggādhipati tayo khandhā, dve khandhe, maggārammaṇaṃ dhammaṃ paṭicca maggārammaṇo ca maggādhipati ca dhammā, na āsevanapaccāya, maggārammaṇaṃ ekaṃ khandhaṃ paṭicca maggārammaṇā ca maggādhipati ca tayo khandhā, dve khandhe, maggādhipatiṃ dhammaṃ paṭicca maggādhipati dhammo, na āsevanapaccayā. Maggādhipatiṃ ekaṃ khandhaṃ paṭicca tayo khandhā, dve khandhe, maggādhipatiṃ dhammaṃ paṭicca maggārammaṇo, na āsevanapaccayā, maggādhipatiṃ ekaṃ khandhaṃ paṭicca maggārammaṇā tayo khandhā, dve khandhe, maggādhipatiṃdhammaṃ paṭicca maggārammaṇo ca maggādhipati ca dhammā, na āsevanapaccayā, maggādhipatiṃ ekaṃ khandhaṃ paṭicca maggārammaṇā ca maggādhipati ca tayo khandhā, dve khandhe, maggārammaṇañca maggādhipatiñc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1] [\x 6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 maggārammaṇo na āsevanapaccayā, maggārammaṇañca maggādhipatiñca ekaṃ khandhaṃ paṭicca maggārammaṇā tayo khandhā, dve khandhe. Maggārammaṇañca maggādhipatiñca dhammaṃ paṭicca maggādhipati, na āsevanapaccayā, maggārammaṇañca maggādhipatiñca ekaṃ khandhaṃ paṭicca maggādhibati tayo khandhā, dve khandhe, maggārammaṇañca maggādhipatiñca dhammaṃ paṭicca maggārammaṇe ca maggādhibati ca, na āsevanapaccayā, maggārammaṇañca maggādhipatiñca ekaṃ khandhaṃ paṭicca maggārammaṇa ca maggādhipati 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dhammaṃ paṭicca maggārammaṇo dhammo uppajjati na kammapaccayā, maggārammaṇe khandhe paṭicca maggārammaṇā cetanā, maggārammaṇaṃ dhammaṃ paṭicca maggādhipati dhammo uppajjati na kammapaccayā, maggārammaṇe khandhe paṭicca maggādhipati cetanā, maggārammaṇaṃ maggārammaṇo ca maggādhibati ca, na kammapaccayā, maggārammaṇe khandhe paṭicca maggārammaṇā ca maggādhibati ca cetanā. Maggahetukaṃ dhammaṃ paṭicca maggahetuko dhammo uppajjati na kammapaccayā, maggahetuke khandhe paṭicca maggahetukā cetanā, maggahetukaṃ dhammaṃ paṭicca maggādhipati, na kammapaccayā, maggahetuke khandhe paṭicca maggādhipati cetanā, maggahetukaṃ dhammaṃ paṭicca, maggahetuko ca maggādhipati ca na kammapaccayā, maggahetuke khandhe paṭicca maggahetuko ca maggādhipati ca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tiṃ dhammaṃ, maggādhipati dhammo, na kammapaccayā, maggādipati khandhe paṭicca maggādhibati cetanā, pañca, pañhā, maggārammaṇañca maggādhipatiñca dhammaṃ paṭicca maggārammaṇo dhammo na kammapaccayā. Paṭhama ghaṭane tīṇi, maggahetukañca maggādhipatiñca dhammaṃ paṭicca maggahetuko dhammo uppajjati na kammapaccayā, dutiya ghaṭane tīṇi pañhā. Maggārammaṇaṃ dhammaṃ paṭicca maggārammaṇo dhammo uppajjati na vipākapaccayā, parip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ṃ dhammaṃ paṭicca maggārammaṇo dhammo uppajjati na maggapaccayā, ahetukaṃmaggārammaṇaṃ ekaṃ khandhaṃ paṭicca tayo khandhā, dve khandhe, maggārammaṇaṃ dhammaṃ paṭicca maggārammaṇo dhammo uppajjati na vippayuttapaccayā, paripuṇṇaṃ, arūpanti niyā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ṃ, na adhipatiyā sattarasa, na purejāte sattarasa, na pacchājāte sattarasa, na āsevane nava, na kamme sattarasa, na vipāke sattarasa, na magge ekaṃ, na vippayut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sattarasa, na purejāte sattarasa, na pacchājāte sattarasa, na āsevane, na kamme nava, na vipāke, na vippayut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ekaṃ, anantare ekaṃ, samanantare ekaṃ, (saṃkhittaṃ. ) Sabbattha ekaṃ, jhāne sampayutte, vippayutte, natthiyā, vigate,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a paccayavāro'pi nissayavāro'pi saṃsaṭṭhavāro'pi sampayuttavāro'pi paṭicc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o dhammo maggārammaṇassa dhammassa hetupaccayena paccayo, maggārammaṇā hetu sampayuttakānaṃ khandhānaṃ hetupacca-. -Pe- maggārammaṇo dhammo maggādhipatissadhammassa hetupacca-. Maggārammaṇā hetu sampayuttakānaṃ maggādhipatīnaṃ khandhānaṃ hetupacca-. Maggārammaṇo dhammo maggārammaṇassa maggādhipatissa ca dhammassa hetupacca-. -Pe- (iminā kāraṇena sattarasa pañh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ārammaṇassa dhammassa ārammaṇapacca-. Ariyā maggā vuṭaṭhahitvā maggaṃ paccavekkhanti, cetopariyañāṇena maggahetukacittasamaṅgissa cittaṃ jānanti, maggahetukā khandhā cetopariyañāṇassa, pubbenivāsānussati ñāṇassa, anāgataṃsañāṇassa, āvajjanāya ārammaṇapacca, maggahetuko dhammo maggādhipatissa dhammassa ārammaṇapacca-. Ariyā maggā vuṭṭhahitvā magg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ārammaṇassa ca maggādhipatissa ca dhammassa ārammaṇapacca-. Ariyā maggā vuṭṭhahitvā maggaṃ garuṃ katvā paccavekkhanti maggādibati dhammo maggādhipatissa dhammassa ārammaṇapacca-. Ariyā maggā vuṭṭhahitvā maggaṃ garuṃ katvā paccavekkhanti, maggādhipati dhammo maggārammaṇassa dhammassa āram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3] [\x 6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 Ariyā maggā vuṭṭhahitvā maggaṃ paccavekkhanti, cetopariyañāṇena maggādibati cittasamaṅgissa cittaṃ jānanti, maggādhipatikhandhā cetopariyañāṇassa, pubbenivāsānussatiñāṇassa, anāgataṃsañāṇassa, āvajjanāya ārammaṇapacca-. Maggādhibatidhammo maggārammaṇassa ca maggādhibatissa ca dhammassa ārammaṇapacca-. Ariyā maggā vuṭṭhahitvā magg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ca maggādhipati ca dhammā maggārammaṇassa dhammassa ārammaṇapacca-. Ariyā mgā vuṭṭhahitvā maggaṃ paccavekkhanti. Cetopariyañāṇena maggahetukamaggādhipati cittasamaṅgissa cittaṃ jānanti. Maggahetukā ca maggādhipati ca khandhā cetopariyañāṇassa pubbenivāsānussatiñāṇassa, anāgataṃsañāṇassa. Āvajjanāya ārammaṇapacca-. Maggahetuko ca maggādhipati ca dhammā maggādhipatissa ārammaṇapacca-. Ariyā maggā vuṭṭhahitvā maggaṃ garuṃ katvā paccavekkhanti. Maggahetuko ca maggādhipati ca dhammā maggārammaṇassa ca maggādhibatissa ca dhammassa ārammaṇapacca-. Ariyā maggā vuṭṭhahitvā magg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adhipatipacca-. Sahajātādhipati maggārammaṇādhipati sampayuttakānaṃ khandhānaṃ adhipatipacca-. Maggārammaṇo dhammo maggādhipatissa dhammassa adhipati, sahajātādhipati, maggārammaṇādhipati sampayuttakānaṃ maggādhipatīnaṃ khandhānaṃ adhipati. Maggārammaṇo dhammo maggārammaṇassa ca maggādhipatissaca dhammassa adhipatipacca-. Sahajātādhipati, maggārammaṇādhipati sampayuttakānaṃ maggārammaṇānañca maggādhipatinañca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ahetukassa dhammassa adhipatipacca-. Sahajātādhipati maggahetukādhipati sampayuttakānaṃ khandhānaṃ adhipati pacca-. Maggahetuko dhammo maggārammaṇassa dhammassaadhipatipacca-. Ārammaṇādhipati, ariyā maggā vuṭṭhahitvā magga garuṃ katvā paccavekkhanti. Maggahetuko dhammo maggādipatissa dhammassa adhipati. Ārammaṇādhipati, sahajātādhipati, ārammaṇādhipati: ariyā magga vuṭṭhahitvā maggaṃ garuṃ katvā paccavekkhanti, sahajātādhipati, maggahetukādhipati sampayuttakānaṃ maggādhipatīnaṃ khandhānaṃ adhipatipacca-. Maggahetuko dhammo maggārammaṇassa ca maggādhipatissa ca dhammassa adhipatipacca-. Ārammaṇādhipati, sahajātādhipati, ārammaṇādhipati: ariyā maggā vuṭṭhahitvāmaggaṃ garuṃ katvā paccave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ahetukassa ca maggādhipatissa ca dhammassa adhipatipacca-. Sahajātādhiti maggahetukādhipati sampayuttakānaṃ maggahetukānañca maggādhipatinañca khandhānaṃ adhipatipacca-. Maggādhipati dhammo maggādhibatissa dhammassa adhipatipacca-. Ārammaṇādhipati, sahajātādhipati, ārammaṇādhipati: ariyā maggā vuṭṭhahitvā -pepaccavekkhanti. Sahajātādhipati, maggādhipati sampayuttakānaṃ khandhānaṃ adhipatipacca-. Maggādhipati dhammo maggārammaṇassa dhammassa adhipatipacca-. Ārammaṇādhipati, sahajātādhipati-ārammaṇādhipati: ariyā maggā vuṭṭhahitvā -pepaccavekkhanti, sahajātādhipati, maggādhipati adhipati sampayuttakānaṃ maggārammaṇānaṃ khandhānaṃ adhipatipacca-. Maggādhipati dhammo maggahetukassa dhammassa adhipatipacca-. Sahajātādhipati, maggādhipati adhipati sampayuttakānaṃ maggahetukānaṃ khandhānaṃ adhipatipacca-. Maggādhipati dhammo maggārammaṇassa ca maggādhipatissa ca adhipatipacca-. Ārammaṇādhipati, sahajātādhipati, ārammaṇādhipati: ariyāmaggā vuṭṭhahitvā -pesahajātādhibati. Maggādhipati adhipati sampayuttakānaṃ maggārammaṇānañca maggādhipatīnañca khandhānaṃ adhipatipacca-. Maggādhipati dhammo maggahetukassa ca maggādhipatissa ca dhammassa adhipatipacca-. Sahajātādhipati, maggādhipati adhipati sampayuttakānaṃ maggahetukānañca maggādhipatīnañca khandhānaṃ adhipatipacca-. Maggārammaṇo ca maggādhipati ca dhammā maggārammaṇassa dhammassa adhipatipacca-. Sahajātādhipati maggārammaṇā ca maggādhipati ca adhipati sampayuttakānaṃ maggārammaṇ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ca maggādhipati ca dhammā maggādhipatissa dhammassa adhipatipacca-. Sahajātādhipati, maggārammaṇā ca maggādhipati ca adhipati sampayuttakānaṃ maggādhipatīnaṃ khandhānaṃ adhipatipacca-. Maggārammaṇo ca maggādhipati ca dhammā maggārammaṇassa ca maggādhipatissa ca dhammassa adhipatipacca-. Sahajātādhipati, maggārammaṇā ca maggādhipati ca adhipati sampayuttakānaṃ maggārammaṇānañca maggādhipatīnañca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hetuko ca maggādhipati ca dhammā maggārammaṇassa adhipati pacca-. Ārammanādhipati, ariyā maggā vuṭṭhahitvā maggaṃ garuṃ katvā paccavekkhanti, maggahetuko ca maggādhipati ca dhammā maggahetukassa adhipatipacca-. Sahajātādhipati maggahetukā ca maggādhipati ca adhipati sampayuttakānaṃ maggahetukānaṃ khandhānaṃ adhipatipacca-. Maggahetuko ca maggādhipati ca dhammā maggādhipatissa 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5] [\x 6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pacca-. Ārammaṇādhipati, sahajātādhipati, ārammaṇādhipati: ariyā maggā vuṭṭhahitvā -pe- sahajātādhipati maggahetako ca maggādhipati ca adhipati sampayuttakānaṃ maggādhipatīnaṃ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ako ca maggādipati ca dhammā maggārammaṇassa ca maggādhipatissa ca dhammassa adhipatipacca-. Ārammaṇādhipati ariyā maggā-pepaccavekkhanti, maggahetuko ca maggādhipati ca dhammā maggahetukassa ca maggādhipatissa ca dhammassa adhipatipacca-. Sahajātādhipati, maggahetukā ca maggādhipati ca adhipati sampayuttakānaṃ maggahetukānañca maggādhipatīnañña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anantara pacca-. Purimā purimā maggārammaṇā khandhā pacchimānaṃ pacchimānaṃ maggārammaṇānaṃ khandhānaṃ anantara pacca-. Āvajjanā maggārammaṇānaṃ khandhānaṃ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dhipatissa dhammassa anantara pacca-. Purimā purimā maggārammaṇā khandhā pacchimānaṃ pacchimānaṃ maggādhipatīnaṃ khandhānaṃ anantara pacca-. Āvajjanā maggādhipatīnaṃ khandhānaṃ anantara pacca-. Maggārammaṇo dhammo maggārammaṇassa ca maggādhipatissa ca dhammassa anantara pacca-. Purimā purimā maggārammaṇākhandhā pacchimānaṃ pacchimānaṃ maggārammaṇānañca maggādhipatīnañca khandhānaṃ anantara pacca-. Āvajjanā maggārammaṇānañca maggādhipatīnañca khandhānaṃ anantar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dhammo maggādhipatissa dhammassa anantarapacca-. Purimā purimā maggādhipati khandhā pacchimānaṃ pacchimānaṃ maggādhipatīnaṃ khandhānaṃ anantara pacca-. Maggādhipatī dhammo maggārammaṇassa dhammassa anantara pacca-. Purimā purimā maggādhipati khandhā pacchimānaṃ pacchimānaṃ maggārammaṇānaṃ khandhānaṃ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dhammo maggārammaṇassa ca maggādhipatissa ca anantara pacca-. Purimā purimā maggādhipati khandhā pacchimānaṃ pacchimānaṃ maggārammaṇānañca maggādhipatīnañca khandhānaṃ anantarapacca-. Maggārammaṇo ca maggādhipati ca dhammā maggārammaṇassa dhammassa anantara pacca-. Purimā purimā maggārammaṇā ca maggādhipatī ca khandhā pacchimānaṃ pacchimānaṃ maggārammaṇānaṃ anantarapacca-. Maggārammaṇo ca maggādhipati ca dhammā maggādhipatissa anantara pacca-. Purimā purimā maggārammanā ca maggādhipatī ca khandhā pacchimānaṃ pacchimānaṃ maggādhi tīnaṃ khandhānaṃ anantara pacca-. Maggārammaṇo ca maggādhipati ca </w:t>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 maggārammaṇassa ca maggādipatissa ca dhammassa anantara pacca-. Purimā purimā maggārammaṇā ca maggādhipati ca khandhā pacchimānaṃ pacchimānaṃ maggārammaṇānañca maggādhipatīnañca khandhānaṃ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o dhammo maggārammaṇassa dhammassa samanantara pacca-. (Anantarasadisaṃ. ) Sahajāta pacca-. Aññamañña pacca- nissaya pacca-. -Pe- (tīsupi sattarasa pañh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upanissaya pacca-. Anantarūpanissayo, pakatūpanissayo, - pakatūpanissayo: paccavekkhanā paccavekkhanāya upanissayapacca-. Maggārammaṇo dhammo maggādhipatissa dhammassa upanissayepacca-. Anantarūpanissayo, pakatūpanissayo, pakatūpanissayo: paccavekkhanā paccavekkhanāya upanissayapacca-. Maggārammaṇo dhammo maggārammaṇassa ca maggādhipatissa ca dammassa upanissayapacca-. Anantarūpanissayo, pakatūpanissayo, pakatūpanissayo: paccavekkhanā paccavekkhanāya upanissayapacca-. Maggahetuko dhammo maggahetukassa dhammassa upanissaya pacca-. Pakatūpanissayo paṭhamo maggo dutiyassa maggassa upanissaya pacca-. (Saṃkhittaṃ. ) Tatiyomaggo catutthassa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ārammaṇassa dhammassa upanissaya paccaārammaṇūpanissayo, ariyā maggā vuṭṭhahitvā maggaṃ garuṃ katvā paccavekkh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ādhipatissa dhammassa upanissayapacca-. Ārammaṇūpanissayo, anantarūpanissayo, pakatūpanissayo, pakatūpanissayo: paṭhamo maggo dutiyassa maggassa, tatiyo maggo catutthassa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dhammo maggārammaṇassa ca maggādhipatissa ca upanissayapacca-. Ārammaṇūpanissayo. Ariyā maggā vuṭṭhahitvā maggaṃ garuṃ katvā paccavekkhanti. Maggahetuko dhammo maggahetukassa ca maggādhipatissa ca upanissayapacca-. Pakatūpanissayopaṭhamo maggo dutiyassa maggassa-pe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dhipati dhammo maggādhipatissa dhammassa upanissayapacca-. Ārammaṇūpanissayo, anantarūpanissayo, pakatūpanissayo, pakatūpanissayo: paṭhamo maggo dutiyassa maggassa, tatiy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7] [\x 6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maggassa, upanissayapacca-. Paccavekkhanā paccavekkh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dhammo maggārammaṇassa upanissayapacca-. Ārammaṇūpanissayo, anantarūpanissayo, pakatūpanissayo paccavakkhanā paccavekkhanāya upanissayapacca-. Maggādhipati dhammo maggahetukassa dhammassa upanissayapacca-. Pakatūpanissayo-. Paṭhamo maggo -pecatutthassa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dhammo maggārammaṇassa ca maggādhipatissa ca dhammassa upanassayapacca-. Ārammaṇūpanissayo, anantarūpanissayo, pakatūpanissayo, -pakatūpanissayo: paccavekkhanā paccavekkhanāya upanissayapacca-. Maggādhipati dhammo maggahetukassa ca maggādhipatissa ca dhammassa upanissayapacca-. Pakatūpanissayo. Paṭhamo maggo -pe catutthassa maggassa upanissayapacca-. Maggārammaṇo ca maggādhipati ca dhammā maggārammaṇassa dhammassa upanissayapacca-. Anantarūpanissayo, pakatūpanissayo, -pakatūpanissayo: paccavekkhanā paccavekkh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ca maggādhipati ca dhammā maggādhipatissa dhammassa upanissaya pacca-. Anantarūpanissayo, pakatūpanissayo, - pakatūpanissayo: paccavekkhanā paccavekkhanāya upanissaya, pacca, maggārammaṇo ca maggādhipati ca dhammā maggārammaṇassa ca maggādhipatissa ca dhammassa upanissaya pacca. Anantarūpanissayo, pakatūpanissayo, - pakatūpanissayo: paccavokkhanā paccavokkhanāy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hetuko ca maggādhipati ca dhammā maggārammaṇassa dhammassa upanissaya pacca-. Ārammaṇūpanissayo, ariyā maggā vuṭṭhahitvā maggaṃ garuṃ katvā paccavekkhanti, maggahetuko ca maggādhipati ca dhammā maggahetukassa dhammassa upanissaya pacca-. Pakatūpanissayo, paṭhamo maggo dutiyassa maggassa, tatiyo maggo catutthassa maggass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hetuko ca maggādhipati ca dhammā maggādhipatissa dhammassa upanissaya pacca-. Ārammaṇūpanissayo, anantarūpanissayo, pakatūpanissayo, pakatūpanissayo: paṭhamo maggo dutiyassa maggassa, tatiyo maggo catutthassa maggassa upanissaya pacca-. Maggahetuko ca maggādhipati ca dhammā maggārammaṇassa ca maggādhipatissa ca dhammassa upanissaya pacca-. Ārammaṇūpanassayo, ariyā maggā vuṭṭhahitvā maggaṃ garuṃ katvā paccavekkhanti, maggahetuko ca maggādhipa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 maggahetukassa ca maggādhipatissa ca dhammassa upanissaya pacca-. Pakatūpanissayo, paṭhamo maggo dutiyassa maggassa, tatiyo maggo catutthassa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o dhammo maggārammaṇassa āsevanapacca-. Purimā purimā maggārammaṇā khandhā pacchimānaṃ pacchimānaṃ maggārammaṇānaṃ khandhāṃ āsevanapacca-. Maggārammaṇodhammo maggādipatissa āsevanapacca-. (Anantara sadisaṃ, nava pañhā kātabbā, ) (āvajjanā n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kammapacca-. Sahajātapacca, nānākhaṇikā natthi, sattarasa pañhā kātabbā, maggārammaṇo dhammo maggārammaṇassa dhammassa āhārapacca-. Indriyapacca-. Jhānapacca-. Maggapacca-. Sampayuttapacca-. Atthipacca-. Ime sattapaccayā sattarasa pañhā, hetu sadisā, natthi pacca-, vigatapacca-. Anantara sadisā, avigatapacca, sattar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rasa, ārammaṇe nava, adhipatiyā ekavīsa, anantare nava, samanantare nava, sahajāte sattarasa, aññamaññe sattarasa, nissaye sattarasa, upanissaye ekavīsa, āsevananava, kamme sattarasa, āhāre, indriye, jhāne, magge, sampayutte satta, atthiyā sattarasa, natthiyā nava, vigate nav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mmaṇo dhammo maggārammaṇassa dhammassa sahajāta paccayena paccayo. Upanassayapaccayena paccayo, maggārammaṇe dhammo maggādhipatissa dhammassa sahajātapaccayena paccayo, upanissayapaccayena paccayo, maggārammaṇo dhammo maggārammaṇassa ca maggādhipatissa ca dhammassa sahajātapaccayena paccayo, upanissaya paccayena paccayo, maggahetuko dhammo maggahetukassa dhammassa sahajāta paccayena paccayo, upanissaya paccayena paccayo, maggahetuko dhammo maggārammaṇassa dhammassa ārammaṇapacca-. Upanissayapacca-. Maggahetuko dhammo maggādhipatissa dhammassa ārammaṇapacca-. Sahajātapacca-. Upanissayapacca-. Maggahetuko dhammo maggārammaṇassa ca maggādhipatissa ca dhammassa ārammaṇa pacca-. Upanissaya pacca-. Maggahetuko dhammo maggahetukassa ca maggādhipatissa ca dhammassa sahajātapacca-. Upanissayapacca-. Maggādhipati dhammo maggādipatissa dhammassa sahajāta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9] [\x 679/]     </w:t>
      </w:r>
    </w:p>
    <w:p>
      <w:pPr>
        <w:pStyle w:val="PlainText"/>
        <w:rPr>
          <w:rFonts w:ascii="URW Palladio ITU" w:hAnsi="URW Palladio ITU" w:cs="URW Palladio ITU"/>
        </w:rPr>
      </w:pPr>
      <w:r>
        <w:rPr>
          <w:rFonts w:cs="URW Palladio ITU" w:ascii="URW Palladio ITU" w:hAnsi="URW Palladio ITU"/>
        </w:rPr>
        <w:t xml:space="preserve">Dhammā maggahetukassa ca ggādhipatissa ca dhammassa upanissaya pacca-. Pakatupanassayo, paṭhamo maggo dutiyassa maggassa, tatiyo maggo catutthassa maggass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rammaṇo dhammo maggārammaṇaṣsa āsevanapacca-. Purimā purimā maggārammaṇā khandhā pacchimānaṃ pacchimānaṃ maggārammaṇānaṃ khandhānaṃ āsevanapacca-. Maggārammaṇodhammo maggādhipatissa āsevanapacca-. (Anantara sadisaṃ, nava pañhā kātabbā, ) (āvajjanā n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kammapacca-. Sahajātapacca, nānākhaṇikā natthi, sattarasa pañhā kātabbā, maggārammaṇo dhammo maggārammaṇassa dhammassa āhārapacca-. Indriyapacca-. Jhānapacca-. Maggapacca-. Sampayuttapacca-. Atthipacca-. Ime sattapaccayā sattarasa padhā, hetu sadisā, natthi cca-. Vigatapacca-. Anantara sadisā, avigatapacca, sattar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sattarasa, ārammaṇe nava, adhipatiyā ekavīsa, anantare nava, samanantare nava, sahajāte sattarasa, aññamaññe sattarasa, nissaye sattarasa, upanissaye ekavīsa, āsevana nava, kamme sattarasa, āhāre, indriye, jhāne, magge, sampayutte satta, atthiyā sattarasa, natthiyā nava, vigate nav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o dhammo maggārammaṇassa dhammassa sahajāta paccayena paccayo. Upanissayapaccayena paccayo, maggārammaṇo dhammo maggādhipatissa dhammassa sahajātapaccayena paccayo, upanissayapaccayena paccayo, maggārammaṇo dhammo maggārammaṇassa ca maggādhipatissa ca dhammassa sahajātapaccayena paccayo, upanissaya paccayena paccayo, maggahetuko dhammo maggahetukassa dhammassa sahajāta paccayena paccayo, upanissaya paccayena paccayo, maggahetuko dhammo maggārammaṇassa dhammassa ārammaṇapacca-. Upanissayapacca-. Maggahetuko dhammo maggādhipatissa dhammassa ārammaṇapacca-. Sahajātapacca-. Upanissayapacca-. Maggahetuko dhammo maggārammaṇassa ca maggādhipatissa ca dhammassa ārammaṇa pacca-. Upanissaya pacca-. Maggahetuko dhammo maggāhetukassa ca maggādhipatissa ca dhammassa sahajātapacca-. Upanissayapacca-. Maggādhipati dhammo maggādhipatissa dhammassa sahajātapacca-.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9] [\x 6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dhipati dhammo maggārammaṇassa ārammaṇapacca-. Sahajātapacca-. Upanissayapacca-. Maggādhipati dhammo maggahetukassa dhammassa sahajātapacca-. Upanissayapacca-. Maggādhipati dhammo maggārammaṇassa ca maggādhipatissa ca dhammassa sahajātapacca-. Upanissaya pacca-. Maggādhipati dhammo maggahetukassa ca maggādhipatissa ca dhammassa sahajātapacca-. Upanissaya pacca-. Maggārammaṇo ca maggādipati ca dhammā maggārammaṇassa dhammassa sahajātapacca-. Upanissaya pacca0. Maggārammaṇo ca maggādhipati ca dhammā maggādhipatissa dhammassa jahajātapacca-. Upanissaya pacca-. Maggārammaṇo ca maggādhipati ca dhammā maggārammaṇassaca maggādhipatissa ca dhammassa sahajātapacca. Upanissayapacca-. Maggahetuko ca maggādhipati ca dhammā maggārammaṇassa dhammassa ārammaṇapacca-. Upanissapacca-. Maggahetuko ca maggādhipati ca dhammā maggahetukassa dhammassa sahajātapacca-. Upanissayapacca-. Maggahetuko ca maggādhipati ca dhammā maggādhipatissa dhammassa sahajātapacca-. Upanissayapacca-. Maggahetuko ca maggādhipati ca dhammā maggārammaṇassa ca maggādhipatissa ca dhammassa upanissayapacca-. Maggahetuko ca maggādhipati ca dhammā maggahetukassa ca maggādhipatissa ca dhammassa sahajātapacc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vīsa, na ārammaṇe sattarasa, na ārammaṇe gahite pakatārammaṇampi upanissayārammaṇampi dvepi bhijjanti. Na adhipatiya ekavīsa, na anantare, na samanantare, nasahajāte, na aññamaññe na nissaye, na upanissaye, na purejāte, na pacchājāte, na āsevane, na kamme, na vipāke na āhāre, na indriye, na jhāne, na magge, nasampayutte, na vippayutte, no atthiyā, no natthiyā, no vigate, no avigateek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sattarasa, na adhipatiyā, na anantare, na samanantare, na upanissaye, na purejāte, na pacchājāte, na āsevane, na kammo, na vipāke, na āhāre, na indriye, na jhāne, na magge, na vippayutte. No natthiyā, no 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a paccayā ārammaṇe nava, adhipatiyā ekavisa, anantare nava, samanantare nava, sahajāte sattarasa, aññamaññe satt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e sattarasa, upanissaye ekavīsa, āsevane nava, kamme sattarasa, āhāre sattarasa, indriye, jhāne, magge, sampayutte sattarasa, atthiyā sattarasa, natthiyā nava, vigatenava, avigate sattara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rammaṇ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Uppann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jannassa dhammassa hetupaccayena paccayo. Uppannā heta sampayuttakānaṃ khandhānaṃ cittasamuṭṭhānānañca rūpānaṃ hetupacca-. Paṭisandhikkhaṇe. Uppannāhetu sampayuttakānaṃ khandhānaṃ kamattā ca rūp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ārammaṇa pacca-. Uppannaṃ cakkhuṃ aniccato dukkhato anattato vipassati, assādeti, abhivandati, taṃ ārabbha rāgo uppajjati, diṭṭhi uppajjati vicikicchā, uddhaccaṃ, domanassaṃ, uppannaṃ, sotaṃ, ghānaṃ, jivhaṃ, kāyaṃ, rupe, sadde, gavdhe, rase phoṭṭhabbe, vatthuṃ uppanne khandhe, aniccato dukkhato anattato, vipassati, -pe domanassaṃ uppajjati. Dibbena cakkhunā rūpaṃ passati, dibbāya sota dhātuyā saddaṃ suṇāti. Uppannā khandhā iddhavidh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o dhammo uppannassa dhammssa ārammaṇapacca-. Anuppanne rūpe, sadde, gavdhe, rase, phoṭṭhabbe, anuppanne khandhe aniccato dukkhato anattato vipassati-pe domanassaṃ uppajjati, anuppannā khandhā iddhividhañāṇassa, cetopariyañāṇassa, anāgataṃsañāṇassa, āvajjanāya ārammaṇapacca-. Uppādi dhammo uppannassa dhammassa ārammaṇapacca-. Uppādiṃ cakkhuṃ, kāyaṃ, rūpe, sadde gavdhe, rase, phoṭṭhabbe, vatthuṃ, uppādikhandhe aniccato dukkhato anattato-pe-domanassaṃ uppajjati. Appādi khandhā iddhividhañāṇassaceto -pe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adhipati pacca-. Ārammaṇādhipati, sahajātādhipati, -ārammaṇādhipati: uppannaṃ cakkhuṃ garuṃ katvā assādeti, abhinandati, taṃ garuṃ katvā -pe- diṭṭhi uppajjati. Uppannaṃ sotaṃ, ghānaṃ, jivhaṃ, kāyaṃ, rūpe, sadde, gavdhe, rase, phoṭṭhabbe, vatthuṃ, uppanne khandhe garuṃ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1] [\x 6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eti, abhinandati, taṃ garuṃ katvā rāgo uppajjati -pesahajātādhipati. Uppannā adhipati sampayuttak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o dhammo uppannassa dhammassa adhipatipacca-. Ārammaṇādhipati, anuppanne rūpe, sadde, gandhe, rase, phoṭṭhabbe, anuppanne khandhe garuṃ katvā assādeti, abhinandati. Taṃ garuṃ katvā rāgo uppajjati, diṭṭhi uppajjati, uppādidhammo uppannassa dhammassa adhipatipacca-. Ārammaṇādhipati, uppādiṃ cakkhuṃ, kāyaṃ, rūpe, phoṭṭhabbe, vatthuṃ, uppādi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sahajātapaccayena paccayo. Appanno eko khandho tiṇṇannaṃ khandhānaṃ cittasamuṭṭhānānañca rūpānaṃ sahajātapacca-. Dve khandhā dvinnaṃ khandhānaṃ cittasamuṭṭhānānañca rūpānaṃ sahajātapacca-. Paṭisandhikkhaṇe, uppanno eko khandho tiṇṇannaṃ khandhānaṃ kaṭattā ca rūpānaṃ sahajātapacca-. Dve khandhā dvinnaṃ khandhānaṃ kaṭattā ca rūpānaṃ sahajātapacca-. Khandhā vatthussa sahajātapacca-. Vatthu khandhānaṃ sahajātapacca, ekaṃ mahābhūtaṃ tiṇṇannaṃ mahābhūtānaṃ sahajātapacca-. Dvemahābhūtā, mahābhūtā cittasamuṭṭhānānaṃ rūpānaṃ upādārūpānaṃ sahajāta pacca-. Bāhiraṃ, āhārasamuṭṭhānaṃ, utu, asaññasattānaṃ ekaṃ mahābhūtaṃ, dve mahābhūtā, mahābhūtā kamattā rūpānaṃ, upādārūpānaṃ saha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aññamaññapaccayena paccayo. Uppanno eko khandho tiṇṇannaṃ khandhānaṃ aññamaññapacca-. Dve khandhā, paṭisandhikkhaṇe uppanno eko khandho tiṇṇannaṃ khandhānaṃ vatthussa ca aññamaññapacca-. Dve khandhā. Khandhā vatthussa aññamaññapacca-. Vatthu khandhānaṃ aññamaññapacca-. Ekaṃ mahābhūtaṃ bāhiraṃ, āhāra, utu, asaññasattānaṃ ekaṃ mahābhūtaṃ tiṇṇannaṃ mahābhūtānaṃ aññamaññapacca-. Dve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appannassa dhammassa nissayapacca-. Uppānno eko khandho tiṇṇannaṃ khandhānaṃ cittasamuṭṭhānānañca rūpānaṃ tissayapacca-. Dve khandhā. Paṭisandhikkhaṇe khandhā vatthussa, vatthu khandhānaṃ ekaṃ mahābhūtaṃ, bāhiraṃ, āhāra, utu, asaññasattānaṃ ekaṃ mahābhūtaṃ, mahābhūtā kamattā rūpānaṃ, upādārūpānaṃ, cakkhāyatanaṃ cakkhuviññāṇassa, kāyāyatanaṃ kāyaviññāṇassa, vatthu uppannānaṃ khandhānaṃ 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upanissayapacca-. Ārammaṇūpanissayo, anantarūpanissayo, pakatūpanissayo, pakatupanassayo: uppannaṃ utuṃ upanissāya jhānaṃ appādeti, vipassanaṃ, maggaṃ, abhiññaṃ, samāpattiṃ, mānaṃ jappeti, diṭṭhiṃ gaṇhāti. Uppannaṃ bhojanaṃ, senāsanaṃ upanissāya jhānaṃ uppādeti, vipassanaṃ, maggaṃ, abhiññaṃ, samāpattiṃ, mānaṃ jappeti, diṭṭhiṃ gaṇhāti, uppannaṃ utuṃ, bhojanaṃ, senāsanaṃ uppannāya saddhāya, paññāya, kāyikassa sukhassa, kāyikassa dukkhassa, maggassa,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o dhammo uppannassa dhammassa upanissayā pacca-. Ārammaṇūpanissayo, anantarūpanissayo, pakatūpanissayo, pakatūpanissayo: anuppannaṃ vaṇṇasampadaṃ patthayamāno dānaṃ deti, sīlaṃ samādiyati, uposathakammaṃ karoti, anuppannaṃ saddasampadaṃ, gandhasampadaṃ, rasasampadaṃ, phoṭṭhabbasampadaṃ, anuppanne khandhe patthayamānā dānaṃ, sīlaṃ, uposathakammaṃ, anuppannā vaṇṇasampadā, anuppannā khandhā, uppannāya saddhāya, paññāya, kāyikassa sukhassa, kāyikassa dukkhassa, maggassa, phalasamāpattiyā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ādi dhammo uppannassadhammassa upanissaya pacca-. Ārammaṇūpanissayo, anantarūpanissayo, pakatūpanissayo, -pakatūpanissayo: uppādiṃ cakkhusampadaṃ patthayamāno dānaṃ, sīlaṃ, uposathaṃ, uppādiṃ sotasampadaṃ, kāyasampadaṃ, vaṇṇasampadaṃ, gandha, rasa, phoṭṭhabbasampadaṃ, uppādi khandhe patthayamānodānaṃ, sīlaṃ, uposatha, uppādī cakkhusampadā, kāyasampadā, vaṇṇasampadā, -pe- phoṭṭhabbasampadā, uppādikhandhā uppannāya saddhāya, paññāya, kāyikassa sukhassa, kāyikassa dukkhassa, maggass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purejātapacca-. Ārammaṇa purejātaṃ, vatthu purejātaṃ, -ārammaṇa purejātaṃ. Cakkhuṃ vatthuṃ aniccato dukkhato anattato vipassati, assadeti, abhinandati, taṃ ārabbha rāgo uppajjati, domanassaṃ uppajjati, dibbena cakkhunā rūpaṃ, dibbāya sotadhātuyā saddaṃ suṇāti. Rūpāyatanaṃ cakkhuviññāṇassa, phoṭṭhabbāyatanaṃ kāyaviññāṇassa, purejātapacca-. Vatthu purejātaṃ cakkhāyatanaṃ cakkhuviññāṇassa -pe- vatthu uppannānaṃ khandhānaṃ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pacchājāta pacca-. Pacchājātā uppannā khandhā purejātassa imassa kāyassa pacchā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3] [\x 6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nno dhammo uppannassa dhammassa kammapacca-. Uppannā cetanā sampayuttakānaṃ khandhānaṃ cittasamuṭṭhānānañca rūpānaṃ kammapacca-. Paṭisandhikkhaṇe uppannā cetanā sampayuttakānaṃ khandhānaṃ kam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vipākapacca-. Vipāko uppanno eko khandho tiṇṇannaṃ khandhānaṃ cittasamuṭṭhānānañca rūpānaṃ vipāka pacca-. Dve khandhā. Paṭisandhikkhaṇe uppanno eko khandho tiṇṇanna khandhānaṃ kaṭattā ca rūpānaṃ, dve khandhā. Khandhā vatthussa vipākapaccayo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āhārapacca-. Uppannā āhārā sampayuttakānaṃ khandhānaṃ cittasamuṭṭhānānañca rūpānaṃ āhāra pacca-. Paṭisandhikkhaṇe kabaḷīkāro āhāro imassa kāyassa āhār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indriyapacca-. Uppannā indriyā sampayuttakānaṃ khandhānaṃ cittasamuṭṭhānānañca rūpānaṃ indriyapacca-. Paṭisandhikkhaṇe cakkhundriyaṃ cakkhuviññāṇassa, kāyindriyaṃ kāyaviññāṇassa, rūpajīvitindriyaṃ kaṭattārūpānaṃ indri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jhānapacca-. Maggapacca-. Sampayuttapacca-. Vippayuttapacca-. Sahajātaṃ, purejātaṃ pacchājātaṃ, sahajātā uppannā khandhā cittasamuṭṭhānānaṃ rūpānaṃ vippayuttapacca-. Paṭisandhikkhaṇe uppannā khandhā kaṭattārūnaṃ vippayuttapacca-. Khandhā vatthussa, vatthukhandhānaṃ vippayuttapacca-. Purejātaṃ, cakkhāyatanaṃ cakkhuviññāṇassa, kāyāyatanaṃ, vatthu uppannānaṃ khandhānaṃ vippayutta pacca-. Pacchājātā uppannā khandhā purejātassa imassa kāyass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nno dhammo uppannassa dhammassa atthipaccayena paccayo. Sahajātaṃ, purejātaṃ, pacchājātaṃ, āhāraṃ, indriyaṃ, - sahajāto uppanno eko khandho tiṇṇannaṃ khandhānaṃ cittasamuṭṭhānānañca rūpānaṃ atthipacca-. Dve khandhā, paṭisandhikkhaṇe, (saṃkhittaṃ. ) Ekaṃ mahābhataṃ, bāhiraṃ, āhāraṃ, utu, asaññasattānaṃ, purejātaṃ, cakkhuṃ aniccato dukkhato, vatthuṃ, aniccato, domanassaṃ uppajjati, dibbena cakkhunā, dibbāya sotadhātuyā saddaṃ suṇāti, rūpāyatanaṃ cakkhuviññāṇassa, phoṭṭhabbāyatanaṃ kāyaviññāṇassa atthipacca-. Cakkhāyatanaṃ cakkhuviññāṇassa, kāyāyatanaṃkāyaviññāṇ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ānaṃ khandhānaṃ atthipacca-. Pacchājātā uppannā khandhā purejātassa imassa kāyassa atthipacca-. Kabaḷīkāro āhāro imassa kāyassa, rūpajīvitindriyaṃ kaṭattā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ekaṃ, ārammane tīni, adhipatiyā tīṇi, sahajāte ekaṃ, aññamaññe ekaṃ, nissaye ekaṃ, upanissaye tīṇi, purejāte ekaṃ, pacchājāte, kamme, vipāke, āhāre, indriye, jhane, magge, sampayutte, vippayutte, atthiyā,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dhammo uppannassa dhammassa ārammaṇapaccayena paccayo sahajātapacca-. Upanissaya, purejāta, pacchājāta, āhāra, ind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o dhammo uppannassa dhammassa ārammaṇa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idhammo uppannassa dhammassa ārammaṇapacc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ni, na ārammaṇe tīni, na adhipatiyā tīni, -pe- na vippayutte tīni, no atthiyā dve, no natthiyā tiṇi, no vigato tiṇi, no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ārammaṇe ekaṃ, (saṃkhittaṃ. ) No natthiyā, no vigate 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tīni, adhipatiyā tīṇi, sahajāte ekaṃ, aññamaññe ekaṃ, nissaye ekaṃ, upanissaye tīṇi, purejāte ekaṃ, pacchājāte ekaṃ, kamme, vipāke, āhāre, indriye, jhāne, magge, sampayutte vippayutte, atthiyā, avigato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5] [\x 6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tīt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hetupaccayena paccayo, paccuppannā hetusampayuttakānaṃ khandhānaṃ cittasamuṭṭhānānañca rūpānaṃ hetupac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assa dhammassa ārammaṇapacca-. Dānaṃ datvā, sīlaṃ, uposathakammaṃ. Paccavekkhati, pubbe suviṇṇani paccavekkhati, jhānā puṭṭhahitvā jhānaṃpaccavekkhati, ariyā maggā vuṭṭhahitvā maggaṃ pammavekkhanti, phalaṃ paccavekkhanti, pahiṇe kilese paccavekkhanti, vikkhamhite kilese paccavekkhanti, atītaṃ cakkhuṃ aniccato dukkhato anattato vipsasanti -pe domanassaṃ uppajjati, atītaṃ sotaṃ, ghānaṃ, jivhaṃ, kāyaṃ, rūpe, sadde, gavdhe, rase, phoṭṭhabbe, vatthuṃ atite khandhe aniccato dukkhato anattato vipassanti, assādenti, abhinandanti, taṃ ārabbha rāgo uppajjati, diṭṭhi uppajjati, vicikicchā, uddhaccaṃ, domanassaṃ uppajjati, ākāsānañcāyatanaṃ viññāṇañcāyatanassa ārammaṇa pacca-. Ākiñcaññāyatanaṃ nevasaññānāsaññāyatanassa ārammaṇa pacca-. Atītā khandhā iddhividhañāṇassa, cetopariyañāṇassa, pubbenivāsānussati ñāṇassa, yathākammūpaga ñāṇassa, āvajjanāy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o dhammo paccuppannassa dhammassa ārammaṇa pacca-. Anāgataṃ cakkhuṃ, vatthuṃ, anāgate khandhe, aniccato, domanassaṃ uppajjati, anāgatā khandhā iddhividhañāṇassa, cetopariy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ārammaṇapacca-. Paccuppannaṃ cakkhuṃ, kāyaṃ, rūpe, sadde, gandhe, rase phoṭṭhabbe, vatthuṃ paccuppanne khandhe aniccato domanassaṃ uppajjati, dibbena cakkhunā, dibbāya sotadhātuyā saddaṃ suṇāti, rūpāyatanaṃ cakkhuviññāṇassa, poṭṭhabbāyatanaṃ kāyaviññāṇassa paccuppannā khandhā iddhividh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assa adhipatipaccayena paccayo, ārammaṇādhāpati, dānaṃ datvā, sīlaṃ-pe- pubbe suciṇṇāni garuṃ katvā paccavekkhati, jhānā vuṭṭhahitvā jhānaṃ garuṃ katvā paccavekkhati, ariyā maggā vuṭṭhahitvā maggaṃ garuṃ katvā paccavekkhanti, phalaṃ garuṃ katvā paccavekkhanti, atītaṃ cakk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rūpe, sadde, gavdhe, rase, phoṭṭhabbe, vatthuṃ, atit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o dhammo paccuppannassa dhammassa adhipatipacca-. Ārammaṇādhipati, anāgataṃ cakkhuṃ, vatthuṃ, anāgat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adhipatipacca-. Ārammaṇādhipati, sahajātādhipati, - ārammaṇādhipati: paccuppannaṃ cakkhuṃ, vatthuṃ, paccuppanne khandhe garuṃ katvā assādeti, abhinandati, taṃ garuṃ katvā rāgo uppajjati, diṭṭhi uppajjati, sahajātādhipati, paccuppannādhipati sampayuttakānaṃ kavdhānaṃ cittasamuṭṭhānānāñca rūpānaṃ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assa dhammassa anantara pacca-. Purimā purimā atītā khandhā pacchimānaṃ pacchimānaṃ paccuppannānaṃ khandhānaṃ anantarapacca-. Anulomaṃ gotrabhussa, anulomaṃ vedānassa, gotubhu maggassa. Vodānaṃ maggassa. Maggo phassa, phalaṃ phalassa, anulomaṃ phalasamāpattiyā. Nirodā vuṭṭhahantassa nevasaññānāsaññāyatanaṃ phalasamāpattiyā anta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ssa dhammassa samanantarapaccayena paccayo, anantar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o dhammo paccuppannassa dhammassa sahajātapacca-. Aññamaññapacca-. Nissayapacca-.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acuppannassa dhammassa apanissayapacca-. Ārammaṇūpanissayo, anantarūpanissayo, pakatūpanissayo, pakatūpanissayo: -pe- atītaṃ saddhaṃ upanissāyadānaṃ deti, sīlaṃ. Uposathakammaṃ karoti, jhānaṃ -pe- vipassanaṃ, maggaṃ, abhiññaṃ, samāpattiṃ uppādeti, mānaṃ jappeti, diṭṭhiṃ ganhāti, atītaṃ sīlaṃ, paññaṃ, rāgaṃ, patthanaṃ, kāyikaṃ sukhaṃ, kāyikaṃ dukkhaṃ, upanissāya dānaṃ deti, sīlaṃ, uposatha -pesamāpattiṃ uppādeti, pānaṃ hanti, saṅghaṃ bhindati, atītā saddhā, paññā. Rāgo, patthanā, kāyikaṃ sukhaṃ, kāyikaṃ dukkaṃ, paccuppannāya saddhāya, paññāya, rāgassa, patthanāya -pe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7] [\x 6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o dhammo paccuppannassa dhammassa upanissayapacca-. Ārammaṇūpanissayo, anantarūpanissayo, pakatūpanissayo, pakatūpanissayo: anāgataṃ cakkusampadaṃ patthayamano, sotaṃ, ghānaṃ, jivhā, kāyasampadaṃ, vaṇṇasampadaṃ, saddaṃ gandha, rasasampadaṃ, phoṭṭhabbasampadaṃ patthayamāno, anāgate khandhe patthayamāno dānaṃ deti, sīlaṃ. Uposatha anāgatā cakkhusampadā, vaṇṇasampadā, phoṭṭhabbasampadā anāgatākhandhā paccuppannāya saddhāya, paññāya, kāyikassa sukhassa, kāyikassa dukkhassa, maggass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upanissaya pacca-. Ārammaṇūpanissayo anantarūpanissayo pakatūpanissayo, pakatūpanissayo: paccuppannaṃ utuṃ upanissāya jhānaṃ uppādeti. Vipassanaṃ -pe- paccuppannaṃ bhojanaṃ, senāsanaṃ upanissāya jhānaṃ uppādeti, samāpattiṃ uppādeti, paccuppannaṃ utuṃ, bhojanaṃ, senāsanaṃ paccuppannāya saddhāya, paññāya, kāyikassa -pe- phalasamāpattiyā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purejātapacca-. Ārammaṇapurejātaṃ, vatthupurejātaṃ, - ārammaṇapurejātaṃ: cakkhuṃ, vatthuṃ, aniccato domanassaṃ uppajjati, dibbena cakkhunā rūpaṃ passati, dibbāya sotadhātuyā rūpāyatanaṃ cakkuviññānassa. Poṭṭhabbāyatanaṃ kāyaviññāṇassa, purejātapacca-. Vatthupurejātaṃ, cakkhāyatanaṃ cakkhuviññāṇassa, kāyāyatanaṃ kāyaviññāṇassa, vatthu paccuppannānaṃ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pacchājātapacca-. Pacchājātā paccuppannākhandhā purejātassa imassa kāyassa pacchā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assa dhammassa āsevanapacca-. Purimā purimā atītā khandā pacchimānaṃ pacchimānaṃ paccuppannānaṃ khandhānaṃ āsevanapacca-. Anulomaṃ gotrabhussa, anulomaṃ vodānassa, gotrabhu maggassa, vodānaṃ maggassa, āsevan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o dhammo paccuppannassa dhammassa kammapacca- nānākhaṇikā atītā cetanā paccuppannānaṃ vipākānaṃ. Khandhānaṃ kamattā ca rūpānaṃ kammapacca-. Paccuppanno dhammo paccuppannassa dhammassa kammapacca-. Paccuppannā cetanā sampayuttakānaṃ khan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ānañca rūpānaṃ kammapacca-. Paṭisandhikkhaṇe paccuppannā cetanā sampayuttakānaṃ khandhānaṃ kaṭattā ca rūpānaṃ kammapaccayena paccayo, paccuppanno dhammo paccuppannassa dhammassa vipākapacca-. Vipāko paccuppanno eko khandho tiṇṇannaṃ khandhānaṃ cittasamuṭṭhānānañca rūpānaṃ vipākapacca-. Dve khandhā, paṭisandhikkhaṇe, khandhā vatthussa vipāk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āhārapaccayena paccayo, indriya, jhāna, magga, sampayutta, vippayuttapaccayena paccayo, sahajātaṃ, purejātaṃ. Pacchājātaṃ, -sahajātaṃ sahajātā paccuppannā khandhā cittasamuṭṭhānānāñca rūpānaṃ vippayuttapacca-. Paṭisandhikkhaṇe paccuppannā khandhā kamattārūpānaṃ vippayuttapaccā-. Khandhā vatthussa vippayuttapacca, vatthu khandhonaṃ vippayuttapacca-. Purejātaṃ cakkhāyatanaṃcakkhuviññāṇassa, kāyāyatanaṃ vatthu paccuppannānaṃ khandhānaṃ vippayuttapacca. Pacchājātāpaccuppann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o dhammo paccuppannassa dhammassa atthi paccayena paccayo, uppannattike atthi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o dhammo paccuppannassa dhammassa natthipacca-. Vigatapacca-. Paccuppanno dhammo paccuppannassa dhammassa avigatapaccayena paccay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ekaṃ, ārammaṇe tīni, adhipatiyā tīṇi, adhipatiyā tīṇi, anantare ekaṃ, samanantare ekaṃ, sahajāte, aññamaññe, nissaye ekaṃ, upanissaye tīni, purejāte, pacchājāte, āsevane ekaṃ, kamme dve, vipāke, āhāre ekaṃ, (saṃkhittaṃ. )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dhammo paccuppannassa dhammassa ārammaṇapaccayena paccayo, upanissayapacca-. Kammapacca-. Anāgato dhammo paccuppannassa dhammassa ārammaṇapacca-. Upanissayapacca-. Paccuppanno dhammo paccuppannassa ārammaṇapacca-. Sahajātapacca-. Upanissayapacca-. Purejātapacca-. Pacchājātacca-. Āhārapacca-.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ṇi, na ārammaṇe tīni, na adhipatiyā tīni, na anantare tīṇi, (saṃkhittaṃ. ) Na sampayutte tīni, na vipp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9] [\x 6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no atthiyā dve, no natthiyā tīni, no vigate tīṇi, no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paccayā na ārammaṇe ekaṃ, na adhipatiyā, na anantare, na samanantare, na aññamaññe, na upanissaye, (saṃkhittaṃ. ) Na sampayutte, na vippayutte, no natthiyā, no 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tīṇi, adhipatiyā tīṇi, anantare, samanantare, sahajāte, aññamaññe nissaye ekaṃ, upanissaye tīṇi, purejāte ekaṃ, pacchājāte, āsevane ekaṃ, (saṃkhittaṃ. ) Kamme dve, vipāke ekaṃ, imesu padesu ekaṃ yeva, a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ītārammaṇ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aṃ dhammaṃ paṭicca atītārammano dhammo uppajjati hetu paccayā, atītārammaṇaṃ ekaṃ khandhaṃ paṭicca tayo khandhā, dve khandhe paṭicca dve khandho, paṭisandhikkhaṇe atatārammaṇaṃ ekaṃ khandhaṃ paṭicca tayo khandhā, dve khandhe paṭicca dvekhandhā, anāgatārammaṇaṃ dhammaṃ paṭicca anāgatārammaṇo dhammo uppajjati hetupaccayā, anāgātārammaṇaṃ ekaṃ khandhaṃ paṭicca tayo khandhā, dve khandhe, paccuppannārammaṇaṃ dhammaṃ paṭicca paccuppannārammaṇo dhammo uppajjati hetapaccayā, paccuppannārammaṇaṃ ekaṃ khandhaṃ paṭicca tayo khandhā, dve khandhe, paṭisandhikkhaṇe, paccuppannārammaṇaṃ ekaṃ khandhaṃ paṭicca tayo khandhā,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ṇa dhammaṃ paṭicca atītārammaṇo dhammo uppajjati ārammaṇapaccayā, adhipati paccayā, adhipatiyā paṭisandi natthi, anantara paccayā, samanantara paccayā, sahajāta, aññamañña, nissaya, apanissaya, purejāta, āsevana paccayā, purejātepi āsevanepi paṭisandhi natthi, kammapaccayā, vipāka paccayā, vipākaṃ atītārammaṇaṃ ekaṃ khandhaṃ, tissopi pañhā paripuṇṇā pav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ndhi kātabbā, āhāra paccayā. Indriyapaccayā, jhānapaccayā, maggapaccayā, sampayuttapaccayā, vippayuttapaccayā atthipaccayā natthipaccayā, vigatapaccayā, avigatapaccayā, hetuyā tīṇi, ārammaṇe tīni, adhipatiyā tiṇi, (saṃkhittaṃ. ) Sabbattha tīṇi, vigate tīṇi, avagato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aṃ dhammaṃ paṭicca atītārammaṇo dhammo uppajjati na hetupaccayā, ahetukaṃ atītārammaṇaṃ ekaṃ khandhaṃ paṭicca tayo khandhā, dve khandhe, ahetuka paṭisandhikkhaṇe vicikicchāsahagate uddhaccasahagate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aṃ dhammaṃ paṭicca anāgatārammaṇo dhammo uppajjati na hetupaccayā, ahetukaṃ anāgātārammaṇaṃ ekaṃ khandhaṃ paṭicca tayo khandhā, dve khandhe, vicikicchājasahagate uddhaccasahagate khandhe paṭicca vicikicchā 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aṃ dhammaṃ paṭicca paccuppannārammano dhammo uppajjati na hetupaccayā, ahetukaṃ paccuppananārammaṇaṃ ekaṃ khandhaṃ paṭicca tayo khandā, dve khandhe, ahetuka paṭisandhikkhaṇe paccuppannārammaṇe vicikicchājasahagate uddhaccasahagate khandhe paṭicca vicikicchājahagato uddhaccasahagato moho, atītārammaṇaṃ dhammaṃ paṭicca atītārammaṇo dhammo uppajjati na adhipatipaccayā, anulomaṃ sahajāt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aṃ dhammaṃ paṭicca atītārammano dhammo uppajjati na purejātapaccayā, arūpe atītārammaṇaṃ ekaṃ khandhaṃ paṭicca dve khandhe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tārammaṇaṃ dhammaṃ paṭicca anāgatārammaṇo dhammo uppajjati na purejātapaccayā, arūpe anāgatārammaṇaṃ ekaṃ khandhaṃ paṭicca tayo khandhā. Dve khandhe, paccuppannārammaṇaṃ dhammaṃ paṭicca paccuppannārammaṇo dhammo uppajjati. Na purejātapaccayā, paṭisandhikkhaṇe paccuppannārammaṇaṃ ekaṃ khandhaṃ paṭicca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ṇaṃ dhammaṃ paṭicca tītārammaṇo dhammo uppajjati na paccachājātapaccayā, na āsevanapaccayā, na adhipatisadisā, na 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1] [\x 6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ā, atītārammaṇe khandhe paṭicca atītārammaṇā cetanā, anāgātārammaṇaṃ dhammaṃ paṭicca anāgatārammaṇo dhammo uppajjati na kammapaccayā, anāgātārammaṇe khandhe paṭicca anāgatārammaṇā cetanā, paccuppannārammaṇaṃ dhammaṃ paṭicca paccuppannārammaṇo dhammo uppajjati na kammapaccayā, paccuppannārammaṇe khandhe paṭicca paccuppannārammaṇā cetanā, atītārammaṇaṃ dhammaṃ paṭicca atītārammaṇo dhammo uppajjati na vipāka paccayā, na vipāke paṭisandh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ccuppannārammaṇaṃ dhammaṃ paṭicca paccuppannārammaṇo dhammo uppajjati na jhānapaccayā pañcaviññāṇasahagataṃ ekaṃ khandhaṃ paṭicca tayo khandhā, dve khandhe, atītārammaṇaṃ dhammaṃ paṭicca atītārammaṇo dhammo uppajjati na maggapaccayā, ahetukaṃ atītārammaṇaṃ ekaṃ khandhaṃ paṭicca, na hetusadisā, tisso pañhā, moho natthi, atītārammaṇaṃ dhammaṃ paṭicca atītārammaṇo dhammo uppajjati na vippayuttapaccayā, arūpe atītārammaṇaṃ ekaṃ khandhaṃ paṭicca, dve khandhe, anāgātārammaṇaṃ dhammaṃ paṭicca anāgātārammaṇo dhammo uppajjati na vippayuttapaccayā. Arūpe anāgatārammaṇaṃ ekaṃ khandhaṃ paṭicca dve khan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tīṇi, na adhipatiyā, na purejāte, na pacchājāte, na āsevane, na kamme, na vipāke tīṇi, na jhāne ekaṃ, na magge tīṇi, na vippayut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apaccayā na adhipatiyā tīni, na purejāte, na pacchājāte, na āsevane, na kammo, na vipāke tīṇi, na vippayut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tīṇi, (saṃkhittaṃ, ) sabbattha tīṇi,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ccayavāropi nissayavāropi saṃsaṭṭhāvāropi sampayuttavāropi paṭiccavār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ṇo dhammo atītārammaṇassa dhammassa hetupaccayena paccayo, atītārammaṇā hetusampayuttakānaṃ khandhānaṃ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 Paṭisandhikkhaṇe atītārammaṇā hetu sampayuttakānaṃ khandhānaṃ, anāgatārammano anāgātārammaṇassa dhammassa hetupacca-. Anāgātārammaṇā hetu sampayuttakānaṃ khandhānaṃ hetupacca-. Paccuppannārammaṇo dhammo paccuppannārammaṇassa dhammassa hetupacca-. Paccuppannārammaṇā hetu sampayuttakānaṃ khandhānaṃ hetupaccapaṭisandhikkhaṇe paccuppannārammaṇā hetu sampayuttakānaṃ khandhānaṃ hetu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dhammassa ārammaṇa pacca-. Atītaṃ viññāṇañcāyatanaṃ paccavekkhati, nevasaññānāsaññāyatanaṃ paccavekkhati, atītārammaṇaṃ atītaṃ iddhividhañāṇaṃ paccavekkhati, cetopariyañāṇaṃ, pubbenivāsānussatiñāṇaṃ, yathākammūpagañāṇaṃ paccavekkhati, ariyā atītārammaṇe pahīne kilese paccavekkhanti. Vikkhamhite kilese, pubbe samudāciṇṇe, atītārammaṇe atīte khandhe aniccato dukkhato anattato vipassanti, assādenti, abhinandanti, taṃ ārabbha atītārammaṇo rāgo uppajjati, diṭṭhi, vicikicchā, uddhaccaṃ, domansaṃ, uppajjati. Atītārammaṇā atītā khandhā tetopariyañāṇassa, pubbenivāsā, yathākammūpag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no dhammo anāgātārammaṇassa dhammassa ārammaṇapacca-. Anāgataṃ viññāṇañcāyatanaṃ paccavekkhati, nevasaññānāsaññāyatanaṃ paccavekkhati, atītārammaṇaṃ anāgātaṃ iddhividhañānaṃ paccavekkhati, cetopariyañānaṃ, pubbenivāsā, yathākammūpagañānaṃ, atītārammaṇe anāgate khandhe aniccato vipassati, assādeti, abhinandati, taṃ ārabbha anāgatārammaṇo rāgo uppajjati, domanassaṃ uppajjati, atītārammaṇaṃ anāgatā khandhā cetopariya-. Anāgataṃsañāṇas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paccuppannārammaṇassa ārammaṇapacca-. Cetopariyañāṇena atītārammaṇā paccuppannā cittasamaṅgissa cittaṃ jānāti, tītārammaṇā paccuppannā khandhā cetopariy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ātārammaṇo dhammo anāgatārammaṇassa dhammassa ārammaṇapacca-. Anāgātārammaṇaṃ anāgātaṃ iddhividhañāṇaṃ paccavekkhati. Cetopariya-. Anāgātaṃsañāṇaṃ, anāgātārammaṇe anāgate khandhe aniccato vipsasati, assadeti, abhinandati, taṃ ārabbha anāgātārammano rāgo, domanassaṃ uppajjati. Anāgatārammaṇā an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3] [\x 6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 cetopariy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atītārammaṇassa dhammassa ārammaṇapacca-. Anāgatārammaṇaṃ atītaṃ iddhividhañāṇaṃ paccavekkhati, cetopariyañānaṃ, anāgātaṃsañānaṃ, ariyā anāgatārammaṇe pahīne kilese paccavekkhanti, vikkhamhite kilese paccavekkhanti. Pubbe samudāciṇṇe, anāgatārammaṇe atite khandhe aniccato vipsanti, assādenti, abhinandanti, taṃ ārabbha atītārammaṇo rāgo uppajjati, domanassaṃ uppajjati, anāgatārammaṇā atītā khandhā cetopariyañāṇassa, pubbenivāsānussatiñāṇassa, yathākammūpag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paccuppannārammaṇassa dhammassa ārammaṇapacca-. Cetopariyañāṇena anāgatārammaṇapaccuppannā cittasamaṅgissa cittaṃ jānāti, anāgatārammaṇā paccuppannā khandhā cetopariyañāṇassa āvajjanāya ārammaṇapacca-. Paccuppannārammaṇo dhammo pacacuppannārammaṇassa dhammassa ārammaṇapacca-. Cetopariyañāṇena paccuppannārammaṇa paccuppanna cittasamaṅgissa cittaṃ jānāti, paccuppannārammaṇā paccuppannā khandhā cetopariy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tītārammaṇassa dhammassa ārammaṇa pacca-. Atītaṃ dibbaṃ cakkhuṃ paccavekkhati, dibbaṃ sotadhātuṃ paccavekkhati, paccuppannārammaṇaṃ atītaṃ iddhividhañāṇaṃ paccavekkhati, cetopariyañāṇaṃ ariyā paccuppannārammaṇe pahīṇe kilesepaccavekkhanti, vikkhamhite kilese. Pubbe samudāciṇṇe, paccuppannārammaṇe atīte khandhe aniccato vipassanti, assādenti, abhinandanti, taṃ ārabbha atītārammaṇo rāgo, domanassaṃ uppajjati, paccuppannārammaṇā atītā khandhā cetopariyañāṇassa, pubbenivāsā, yathākammupag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nāgatārammaṇassa dhammassa ārammaṇapacca-. Anāgataṃ dibbaṃ cakkhuṃ paccavekkhati, dibbaṃ sotadhātuṃ paccavokkhati. Paccuppannārammaṇaṃ anāgataṃ iddhividhañānaṃ paccavekkhati. Cetopariyañāṇaṃ, paccuppanānārammaṇe anāgate khandhe aniccato vipassati -petaṃ ārabbha anāgatārammaṇo rāgo, domanassaṃ uppajjati, paccuppannārammaṇā anāgatā khandhā cetopariyañāṇassa, anāgataṃsa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no dhammo atītārammaṇassa dhammassa adhipatipacca-. Ārammaṇādhipati, sahajātādhipati, - ārammaṇādhipati: atītaṃ viññāṇañcāyatanaṃ garuṃ katvā paccavakkhati, nevasaññānāsaññāyatanaṃ garuṃ katvā paccavakkhati, atītārammaṇaṃ atītaṃ iddhividhañāṇaṃ garuṃ katvā paccavekkhati. Cetopariya, pubbenivāsā, yathākammūpagañāṇaṃ, garuṃ katvā paccavekkhati, atītārammaṇe atīte khandhe garuṃ katvā paccavekkhati, assādeti, abhivavdati, taṃ garuṃ katvā atītārammaṇo rāgo uppajjati, diṭṭhi uppajjati, sahajātādhipati, atītārammaṇādhipati, sampayuttakānaṃ khandh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nāgatārammaṇassa dhammassa adhipatipacca, ārammaṇādhipati anāgataṃ viññāṇañcāyatanaṃ garuṃ katvā nevasaññānāsaññāyatanaṃ atītārammaṇaṃ anāgataṃ iddhividhañāṇaṃ garuṃ katvā cetopariyañānaṃ, pubbenivāsā, yathākammūpagañāṇaṃ, atītārammaṇe anāgate khandhe garuṃ katvā assādeti, abhinandati, taṃ garuṃ katvā anāgatārammaṇ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no dhammo anāgatārammaṇassa dhammassa adhipatipacca-. Ārammaṇādhipati, sahajātādhipati, - ārammaṇādhipati anāgatārammaṇaṃ anāgataṃ iddhividhañāṇaṃ garuṃ katvā, cetopariyañāṇaṃ, anāgataṃsañāṇaṃ, garuṃ katvā paccavekkhati, anāgatārammaṇe anāgate khandhe garuṃ katvā assādeti, abhinandati, taṃ garuṃ katvā anāgatārammaṇo rāgo uppajjati diṭṭhi uppajjati, sahajātādhipati anāgatārammaṇādhipati sampayuttakānaṃ khandh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atītārammaṇassa dhammassa adhipatipacca-. Ārammaṇādhipati, sahajātādhipati, -ārammaṇādhipati: anāgatārammaṇaṃ atītaṃ iddhividhañāṇaṃ garuṃ katvā cetopariyañāṇaṃ, anāgataṃsañānaṃ garuṃ katvā, anāgatārammaṇe atīte khandhe garuṃkatvā assādeti, abhinandati, taṃ garu katvā atītārammaṇ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paccuppannārammaṇassa dhammassa adhipatipacca-. Sahajātādhipati, paccuppannārammaṇādhipati sampayuttakānaṃ khandhānaṃ ad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tītārammaṇassa dhammassa adhipatipacca-. Ārammaṇādhipati, atītaṃ dibbacakkhuṃ garuṃ katvā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5] [\x 6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aṃ sotadhātuṃ garuṃ katvā paccavekkhati. Paccuppannārammaṇaṃ atītaṃ iddhividhañāṇaṃ garuṃ katvā, cetopariyañāṇaṃ garuṃ katvā, paccuppannārammaṇe atīte khandhe garuṃ katvā assādeti, abhinandati, taṃ garuṃ katvā atītārammaṇ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nāgatārammaṇassa dhammassa adhipatipacca-. Ārammaṇādhipati anāgataṃ dibbaṃ cakkhuṃ garuṃ katvā paccavakkhati, dibbaṃ sotadhātuṃ garuṃ katvā paccuppannārammaṇaṃ anāgataṃ iddhividhañāṇaṃ garuṃ katvā, paccuppannārammaṇe anāgate khandhe garuṃ katvā assādeti, abhinandati, taṃ garuṃ katvā anāgatārammaṇo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dhammassa anantarapaccayena paccayo. Purimā purimā atītārammaṇā khandhā pacchimānaṃ pacchimānaṃ atītārammaṇānaṃ khandhānaṃ anantarapacca-. Atītarammaṇo dhammo anāgatārammaṇassa dhammassa anantarapacca-. Atītārammaṇaṃ bhavaṅgaṃ anāgatārammaṇāya āvajjanāya anantarapacca- atītārammaṇo dhammo paccuppannārammaṇassa dhammassa anantarapacaca-. Atītārammaṇaṃ cuticittaṃ, paccuppannārammaṇassa paṭisandhicittassa anantarapacca-. Atītārammaṇaṃ bhavaṅgaṃ paccuppannārammaṇāya āvajjanāya anantarapaccayena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anāgatārammaṇassa dhammassa anantarapacca-. Purimā purimā anāgatārammaṇā khandhā pacchimānaṃ pacchimānaṃ anāgatārammaṇānaṃ khandhānaṃ anantarapacca-. Anāgatārammaṇo dhammo atītārammaṇassa dhammassa anantarapacca, anāgatārammaṇaṃ iddhividhañāṇaṃ atītārammaṇassa vuṭṭhānassa cetopariyañānaṃ atītārammaṇassa vuṭṭhānassa, anāgataṃsañāṇaṃ atītirammaṇassa vuṭṭhānassa, anāgatārammaṇākhandhā atītārammaṇ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paccuppannārammaṇassa anantarapacca-. Purimā purimā paccuppannārammaṇā khandhā pacchimānaṃ pacchimānaṃ paccuppannārammaṇā khandhānaṃ anantarapacca-. Paccuppannārammaṇaṃ paṭisandhicittaṃ, paccuppannārammaṇassa bhavaṅgassa, paccuppannārammaṇaṃ bhavaṅgaṃ paccuppannārammaṇassa bhavaṅg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tītārammaṇassa dhammassa anantarapacca-. Paccuppannārammaṇaṃpaṭisandhi cittaṃ atītārammaṇassa </w:t>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ṅgassa paccuppannārammaṇaṃ bhavaṅgaṃ atītārammaṇassa bhavaṅgassa, paccuppannārammaṇā khandhā atītārammaṇassa vuṭṭhānassa ananta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ṇo atītārammaṇassa dhammassa samanantarapacca-. (Ananta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rammano dhammo atītārammaṇassa dhammassa sahajātapacca-. Aññamaññapacca-. Nissayapacca-. (Tayopi paccayā paṭiccavāra 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dhammassa upanissayapacca-. Ārammaṇūpanissayo, anantarūpanissayo, pakatūpanissayo, -pakatūpanissayo: atītārammaṇā aniccānupassanā, dukkhānupassanā, anattānupassanā, atītārammaṇāya aniccānupassanāya, dukkhānupassanāya,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nāgatārammaṇassa dhammassa upanissayapacca-. Ārammaṇūpanissayo, anantarūpanissayo, pakatūpanissayo, -pakatūpanissayo: atītārammaṇā aniccānupassanā dukkhānupassanā, anattānupassanā anāgatārammaṇāya aniccānupassanāya, dukkhānupassanāya, anattānupass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paccuppannārammaṇassa dhammassa upanissayapacca-. Anantarūpanissayo, pakatūpanissayo, -pakatūpanissayo: atītārammaṇā aniccānupassanā, dukkhānupassanā, anattānupassanā paccuppannārammaṇāya, aniccānupassanāya, dukkhānupassanāya.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anāgatārammaṇassa upanissayapacca-. Ārammaṇūpanissayo, anantarūpanissayo, pakatūpanissayo, pakatūpanissayo: anāgatārammaṇā aniccānupassanā, dukkhānupassanā, anattānupassanā anāgatārammaṇāya aniccānupassanāya, dukkhānupassanāya, anattānupass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ārammaṇo dhammo atītārammaṇassa upanissayapacca-. Ārammaṇūpanissayo, anantarūpanissayo, pakatūpanissayo, pakatupanissayā: anāgatārammaṇā aniccānupassanā, dukkhānupassanā, anattānupassanā atītārammaṇāya aniccānupassanāya, dukkhānupassanāya, anattānupassanāya upanissayapaccayena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7] [\x 6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paccuppannārammaṇassa dhammassa upanissayapacca-. Pakatūpanissayo, anāgatārammaṇā aniccānupassanā, dukkhānupassanā, anattānupassanā paccuppannārammaṇāya aniccānupassanāya, dukkhānupassanāya, anattānussanāya upanissayapacca-. Paccuppannārammaṇo paccuppannārammaṇassa, anantarūpanissayo, pakatūpanissayo, pakatūpanissayo: paccuppannārammaṇā aniccānupassanā, dukkhānupassanā, anattānupassanā, paccuppannārammaṇāya aniccānupassanāya, dukkhānupassanāya, anattānupassanāya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ttārammaṇo dhammo atītārammaṇassa dhammassa upanissayapacca-. Ārammaṇūpanissayo, anantarūpanissayo, pakatūpanissayo, -pakatūpanissayo: paccuppannārammaṇā aniccānupassanā, dukkhānupassanā, anattānupassanā atītārammaṇāya, aniccānupassanāya, dukkhānupassanāya, anattānupassanāya upanissayapacca-. </w:t>
      </w:r>
    </w:p>
    <w:p>
      <w:pPr>
        <w:pStyle w:val="PlainText"/>
        <w:rPr>
          <w:rFonts w:ascii="URW Palladio ITU" w:hAnsi="URW Palladio ITU" w:cs="URW Palladio ITU"/>
        </w:rPr>
      </w:pPr>
      <w:r>
        <w:rPr>
          <w:rFonts w:cs="URW Palladio ITU" w:ascii="URW Palladio ITU" w:hAnsi="URW Palladio ITU"/>
        </w:rPr>
        <w:t xml:space="preserve">Paccuppannārammaṇo dhammo anāgatārammaṇassa upanissayapacca-. Ārammaṇūpanissayo, anantarūpanissayo, pakatūpanissayo, - pakatūpanissayo: paccuppannārammaṇā aniccānupassanā, dukkhānupassanā, anattānupassanā, anāgatārammaṇāya aniccānupassanāya, dukkhānapassanāya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āsevanapaccayena paccayo. Purimā purimā atitārammaṇā khandhā pacchimānaṃ pacchimānaṃ atītārammaṇā khandhānaṃ asevanapacca-. Anāgatārammano dhammo anāgatārammaṇassa dhammassa āsevanapacca-. Purimā purimā anāgatārammaṇā khandhā pacchimānaṃ pacchimānaṃ anāgatārammaṇānaṃ khandhānaṃ asevanapacca-. Paccuppannārammaṇo dhammo paccuppannārammaṇassa dhammassa āsevanapacca-. Purimā purimā paccuppannārammaṇā khandhā pacchimānaṃ pacchimānaṃ paccuppannārammaṇānaṃ khandhānaṃ āsevanapaccayena 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atītārammaṇassa dhammassa kammapaccayena paccayo, sahajātā, nānākhaṇikā, - sahajātā atītārammaṇā cetanā sampayuttakānaṃ khandhāṃ kammāpacca-. Nānākhaṇikā atītārammaṇā cetanā vipākānaṃ atītārammaṇānaṃ khandhānaṃ kammapacca-. Atītārammaṇe dhammo anāgatārammaṇassa dhammassa kammapacca-. Nānākhaṇikā atītārammaṇa cetanā vipākānaṃ anāgatārammaṇ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paccuppannārammaṇassa dhammassa kammapacca-. Nānākhaṇikā atītārammaṇā cetanā vipākānaṃ paccuppannārammaṇānaṃ khandhānaṃ kammapacca-. Anāgatārammaṇo dhammo anāgatārammaṇassa dhammassa kammapacca-. Sahajātā nānākhaṇikā, sahajātā anāgatārammaṇā cetanā sampayuttanaṃ khandhānaṃ kammapacca-. Nānākhaṇikā anāgatārammaṇā cetanā vipākānaṃ anāgatārammaṇ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atītārammaṇassa dhammassa kammapacca-. Nānākhaṇikā anāgatārammaṇā cetanā vipākānaṃ atīt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ārammaṇo dhammo paccuppannārammaṇassa dhammassa kammapacca-. Nānākhaṇikā anāgatārammaṇā cetanā vipākānaṃ paccupapannārammaṇānaṃ khandh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paccuppannārammaṇassa dhammassa kammapacca-. Sahajātā, nānākhiṇikā, -sahajātā paccuppannārammaṇā cetanā sampayuttakānaṃ khandhānaṃ kammapacca-. Nānākhaṇikā paccuppannārammaṇā cetanā vipākānaṃ paccuppann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ṇo dhammo atītārammaṇassa dhammassakammapacca-. Nānākhaṇikā paccuppannārammaṇā cetanā vipākānaṃ atīt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ārammano dhammo anāgatārammaṇassa dhammassa kammapacca-. Nānākhaṇikā paccuppannārammanā cetanā vipākānaṃ anāgat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dhammassa vipākapaccaāhārapacca-. Indriyapacca-. Jhānapacca-. Maggapacca-. Sampayuttapacca-. Atthipacca-. Natthipacca-. Vigata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tīni, ārammaṇe nava, adhipatiyā satta, anantare satta, samanantare satta, sahajāte, aññamaññe, nissaye tīṇi, upanissaye nava, āsevane tīṇi, kamme navara, vipāke tīṇi, āhāre tīṇi, indriye, jhāne, magge, sampayutte tīṇi, atthiyā tīṇa, natthiyā satta, vigate satta,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9] [\x 6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rammaṇo dhammo atītārammaṇassa dhammassa ārammaṇapaccayena paccayo. Sahajātapacca-. Upanissayapacca-. Kammapaccayena paccayo. Atītārammaṇo dhammo anāgatārammaṇassa dhammassa ārammaṇapacca-. Kammapacca-. Anāgatārammaṇo dhammo atītārammaṇassa ārammaṇapacca-. Upanissayapacca-. Kammapacca-. Atītārammaṇo dhammo paccuppannārammaṇassa dhammassa ārammaṇapacca-. Upanissaya pacca-. Kammapacca-. Anāgatārammaṇo dhammo anāgatārammaṇassa dhammassa ārammaṇapacca-. Sahajātapacca upanissayapacca- kammapacca-. Anāgatārammaṇo dhammo atītārammaṇassa dhammassa ārammaṇapacca-. Upanissayapacca-. Kammapacca-. Anāgatārammaṇo dhammo paccuppannārammaṇassa dhammassa ārammaṇapacca-. Upanissayapacca-. Kammapacca-. Paccuppannārammaṇo dhammo paccuppannārammaṇassa dhammassa ārammaṇapacca-. Sahajātapacca-. Upanissayapacca-. Kammapacca-. Paccuppannārammaṇo dhammo atītārammaṇassa dhammassa ārammaṇapacca-. Upanissayapacca-. Kammapacca, paccuppannārammaṇo dhammo anāgatārammaṇassa dhammassa ārammaṇapacca-. Upanissayapacc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nava, na ārammaṇe nava, na adhipatiyā nava, na anantare nava, na samanantare nava, (saṃkhittaṃ. ) Sabbattha nava, no vigate nava, no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tīni, na adhipatiyā, na anantare, na samanantare, na upanissaye, na purejāte, na pacchājate, na āsevane, na kamme, na vipāke tīni, sabbattha tīni, (saṃkhittaṃ. ) No natthiyā, no vigate tiṇ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maṇe nava, adhipatiyā satta, anantare satta, samanantare satta, sahajāte tīṇi, aññamaññe tīṇi, nissaye tīṇi, upanissaye nava, āsevane tīni, kamme nava, vipāke tīṇi, āhāre, indriye, jhāne, magge, sampayutte, atthiyā tini, natthiyā satta, vigate satta, avigate tīn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tārammaṇ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Ajjhatt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o dhammo uppajjati hetupaccayā. Ajjhattaṃ ekaṃ khandhaṃ paṭicca tayo khandhā cittasamuṭṭhānañca rūpaṃ. Dve khandhe, paṭisandhikkhaṇe ajjhattaṃ ekaṃ kavdhaṃ paṭicca tayo khandhā kaṭattā ca rūpaṃ, dve khandhe, khandhe paṭicca vatthu, vatthuṃ paṭicca khandhā, ekaṃ mahābhūtaṃ paṭicca tayo mahābhūtaṃ, mahābhūte paṭicca cittasamuṭṭhānaṃ 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āṃ paṭicca bahiddhā dhammo uppajjati hetupaccayā, bahiddhā ekaṃ khandhaṃ paṭicca tayo khandhā cittasamuṭṭhānañca rūpaṃ, dve khandhe, paṭisandhikkhaṇe bahiddhā ekaṃ khandhaṃ paṭicca tayo khandhā kaṭattā ca rūpaṃ, dve khandhe paṭicca dve khandhā, khandhe paṭicca vatthu. Vatthuṃ paṭicca khandhā, ekaṃ mahābhūtaṃ paṭicca tayo mahābhūtā, mahābhūte paṭicca cittasamuṭṭhānaṃ rūpaṃ,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o dhammo uppajjati ārammaṇapaccayā. Ajjhattaṃ ekaṃ khandhaṃ paṭicca tayo khandhā, dve khandhe paṭisandhikkhaṇe ajjhattaṃ ekaṃ khandhaṃ paṭicca tayo khandhā,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aṃ paṭicca bahiddhā dhammo uppajjati ārammaṇapaccayā. Bahiddhā ekaṃ khandhaṃpaṭicca tayo khandhā, dve khandhe, paṭisandhikkhaṇe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o dhammo uppajjati adhipatipaccayā. Ajjhattaṃ ekaṃkhandhaṃ paṭicca tayo khandhā cittasamuṭṭhānañca rūpaṃ, dve khandhe, ekaṃ mahābhūtaṃ paṭicca, mahābhūte paṭicca cittasamuṭṭhānaṃ rūpaṃ, upādārūpaṃ, bahiddhā dhammaṃ paṭicca bahiddhā dhammo, adhipatipaccayā, bahiddhā ekaṃ khandhaṃ paṭicca tayo khandhā, cittasamuṭṭhānañca rūpaṃ, dve khandhe, ekaṃ mahābhūtaṃ paṭicca, mahābhūte paṭicca cittasamuṭṭhānaṃ 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dhattaṃ dhammaṃ paṭicca ajjhatto dhammo, anantarapaccayā, samanantarapaccayā, sahajātapaccāyā, ajjhattaṃ ekaṃ khandhaṃ paṭicca tayo khandhā cittasamuṭṭhānañca rūpaṃ. Dve khandhe, paṭisandhikkhaṇe ajjhattaṃ ekaṃ khandhaṃ paṭicca tayo khandhā kaṭattāca rūpaṃ. Dve khandhe, khandhe paṭicca vatthu. Vatthuṃ paṭicca khandhā, 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1] [\x 7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bhūtaṃ paṭicca tayo mahābhūtā, mahābhūte paṭiccca cittasamuṭṭhānaṃ rūpaṃ, kaṭattārūpaṃ, upādārūpaṃ, āhārasamuṭṭhānaṃ, utusamuṭṭhānaṃ asaññasattānaṃ ekaṃ mahābhūtaṃ paṭicca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aṃ paṭicca bahiddhā dhammo uppajjati sahajātapaccayā, bahiddhā ekaṃ khandhaṃ paṭicca tayo khandhā cittasamuṭṭhānañca rūpaṃ. Dve, khandhe, paṭisandhikkhaṇe bahiddhā ekaṃ khandhaṃ paṭicca tayo khandhā kaṭattā ca rūpaṃ dve khandhe, khandhe paṭicca vatthu. Vatthuṃpaṭicca khandhā, ekaṃ mahābhūtaṃ paṭicca. Mahābhūte paṭicca cittasamuṭṭhānaṃ rūpaṃ, kaṭattārūpaṃ, upādārūpaṃ, bāhiraṃ, āhārasamuṭṭhānaṃ, utusamuṭṭhānaṃ, asaññasattānaṃ ekaṃ mahābhūtaṃ paṭicca, mahābhūte paṭicca kaṭattārūpaṃ, upādā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o dhammo uppajjati aññamaññapaccayā. Nissaya, upanissaya, purejāta, āsevanapaccayā. Purejātepi āsevanepi paṭisandhi natthi. Kammapaccayā, vipākapaccayā āhārapaccayā, indriya, jhānaṃ, maggaṃ, sampayutta, vippayutta, atthi, natthi, vigata,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dve, ārammaṇe dve, (saṃkhitta, )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 dhammaṃ paṭicca ajjhatto dhammo uppajjati na hetupaccayā. Ahetukaṃ ajjhattaṃ ekaṃ khandhaṃ paṭicca tayo khandhā, cittasamuṭṭhānañca rūpaṃ. Dve khandhe, ahetukaṃ paṭisandhikkhaṇe khandhe paṭicca vatthuṃ. Vatthuṃ paṭicca khandhā, ekaṃ mahābhūtaṃ, āhāra samuṭṭhānaṃ utusamuṭṭhānaṃ, asaññasattānaṃ ekaṃ mahābhūtaṃ, mahābhūte paṭicca kaṭattārūpaṃ, upādārūpaṃ, vicikicchājahagate uddhaccasahagate khandhe paṭ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aṃ paṭicca bahiddhā dhammo uppajjati na hetupaccayā. Ahetukaṃ bahiddhā ekaṃ khandhaṃ paṭicca tayo khandhā cittasamuṭṭhānañca rūpaṃ. Dve khandhe, ahetukapaṭisandhikkhaṇekhandhe paṭicca vatthu. Vatthuṃ paṭicca khandhā, ekaṃ mahābhūtaṃ paṭicca, bāhiraṃ, āhārasamuṭṭhānaṃ, utu, asaññasattānaṃ ekaṃ mahābhūtaṃ paṭicca. Vicikicchāsahagate uddhacca sahagate khandhe paṭicca vicikicchāsahagato uddhacca 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ā dhammo uppajjati na ārammaṇapaccayā, ajjhattekhandhe paṭicca cittasamuṭṭhānaṃ rūpaṃ, paṭisandhikkhaṇe ajjhatte khandhe paṭicca kaṭattārūpaṃ, khandhe paṭicca vatthu. Ekaṃ mahābhūtaṃ paṭicca, āhārasamuṭṭhānaṃ, utusamuṭṭhānaṃ asaññasattānaṃ ekaṃ mahābhūtaṃ paṭicca, bahiddhā dhammaṃ paṭicca bahiddhā dhammo uppajjati na ārammaṇapaccayā, bahiddhā khandhe paṭicca cittasamuṭṭhānaṃ rūpaṃ, paṭisandhikkhaṇe bahiddhā khandhe paṭicca kaṭattā rūpaṃ, khandhe paṭicca vatthu, ekaṃ mahābhūtaṃ, bāhiraṃ, āhāra, utu, asaññasattānaṃ ajjhattaṃ dhammaṃ paṭicca ajjhattodhammo uppajjati na adhipati paccayā -pe- (anulomasahajāta sadisaṃ, ninnānākaraṇaṃ. ) Na anantara paccayā, na samanantarapaccayā, na aññamañña paccayā, na upanissaya paccayā, na purejāta paccayā, arūpe ajjhattaṃ ekaṃ khandhaṃ paṭicca, -peajjdhatte khandhe paṭicca, cittasamuṭṭhānaṃ rūpaṃ, paṭisandhikkhaṇe ajjhattaṃ ekaṃ khandhaṃpaṭicca tayo khandhā kaṭattā ca rūpaṃ, dve khandhe, khandhe paṭicca vatthu, vatthuṃ paṭicca khandho, ekaṃ mahābhūtaṃ paṭicca, āhāra, utu, asañña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aṃ paṭicca bahiddhā dhammo uppajjati na purejāta paccayā, arūpe bahiddhāekaṃ khandhaṃ paṭicca, dve khandhe, bahiddhā khandhe paṭicca cittasamuṭṭhānaṃ rūpaṃ, paṭisandhikkhaṇe paripuṇṇaṃ, ekaṃ mahābhūtaṃ, bāhiraṃ, āhāra, utu, asaññasattānaṃ, ajjhattaṃ dhammaṃ paṭicca na pacchājātapaccayā, na āsevanapaccayā na kammapaccayā, ajjhatte khandhe paṭicca ajjhattā cetanā, āhāra, utusamuṭṭhānaṃ, bahiddhā dhammaṃ paṭicca bahiddhā dhammo, na kammapaccayā, bahiddhā khandhe paṭicca bahiddhācetanā, bāhiraṃ, āhāra, utu samuṭṭhānaṃ, ajjhattaṃ dhammaṃ, na vipākapaccayā, paṭisandhi natthi, na āhārapaccayā, utu, asaññasattānaṃ bahiddhā dhammaṃ, na āhāra paccayā, bāhiraṃ, utu, asaññasattānaṃ, ajjhattaṃ dhammaṃ na indriyapaccayā, āhāra, utusamuṭṭhānaṃ, asaññasattānaṃ, mahābhūte paṭicca rūpajīvitindriyaṃ, bahiddhā dhammaṃ paṭicca, na indriya paccayā bāhiraṃ, āhāra, utusamuṭṭhānaṃ, asaññasattānaṃ, mahābhūte paṭicca, rūpa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ṭicca ajjhatto dhammo, na jhāna paccayā, pañcaviññāṇa, āhārasamuṭṭhānaṃ, utusamuṭṭhānaṃ, asaññasattānaṃ, bahiddhā dhammaṃ paṭicca bahiddhā dhammo na jhāna paccayā, pañcaviññāṇā bāhiraṃ, āhāra, utu samuṭṭhānaṃ, asaññasattānaṃ, ajjhattaṃ dhammaṃ paṭicca, na maggapaccayā, (na hetu sadisaṃ, ) moho natthi, na sampayuttapaccayā, na vippayuttapaccayā, arūpe āhāra, utu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3] [\x 7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ñasattānaṃ, bahiddhā dhammaṃ paṭicca na vippayutta paccayā, arūpe bāhiraṃ, āhāra, utusamuṭṭhānaṃ, asaññasattānaṃ, ne natthi 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a ārammaṇe dve, na adhipatiyā dve, na anantare dve, na samanantare dve, ( saṃkhittaṃ. Sabbattha dve, ) no 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apaccayā na ārammaṇe dve, (saṃkhittaṃ. ) Na vipāke, na sampayutte, no natthiyā, no 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dve, anantare dve. (Saṃkhittaṃ. ) Magge dve,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aṭiccavār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ccayā ajjhatto dhammo uppajjati hetupaccayā, ajjdhattaṃ ekaṃ khandhaṃ paccayā tayo khandhā, cittasamuṭṭhānañca rūpaṃ, dve khandhe, paṭisandhikkhaṇe paripuṇṇaṃ, ekaṃ mahābhūtaṃ, vatthuṃ paccayā ajjhattā khandhā, bahiddhā dhammaṃ paccayā bahiddhā dhammo uppajjati hetupaccayā, bahiddhā ekaṃ khandhaṃ, paṭisandhikkhaṇe ekaṃ mahābhūtaṃ, vatthuṃ paccayā bahiddh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ccayā ajjhatto dhammo uppajjati ārammaṇapaccayā, (paṭiccavārasadisaṃ, ) cakkhāyatanaṃ paccayā, cakkhuviññāṇaṃ, kāyāyatanaṃ, vatthuṃ paccayā ajjhattā khandho, bahiddhā dhammaṃ, (bahiddhā dhammo paṭiccavārasadisaṃ, ) cakkhāyatanaṃ, kāyāyatanaṃ, vatthuṃ paccayā bahiddhā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ccayā ajjhatto dhammo uppajjati adhipati paccayā, vatthuṃ atirekaṃ, (paṭiccavārasadisaṃ, ) anantarapaccayā, samanantarapaccayā, sahajātapaccayā, sahajātāvāre paripuṇṇā, mahābhūte paccayā, mahābhūtānaṃ khandhānañca pacchā pañcāyatanānañca vatthuñca kātabbā, aññamañña paccayā , nissaya, (saṃkhittaṃ. ) Avigata paca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yā dve, ārammaṇe, (saṃkittaṃ. )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dhammaṃ paccayā ajjhatto dhammo uppajjati na hetupaccayā, hetukaṃ ajjhattaṃ ekaṃ khandhaṃ, ahetukapaṭisandhikkhaṇe khandhe paccayā vatthu, vatthuṃ paccayā khandhā, ekaṃ mahābhūtaṃ, āhāra, utuṃ asaññasattānaṃ, cakkhāyatanaṃ, kāyāyatanaṃ, vatthuṃ paccayā ahetukā ajjhattā khandhā, vicikicchāsahagate uddhaccasahagate khandhe ca vatthuñca paccayā vicikicchāsahagato uddhaccasahagato moho, bahiddhā dhammaṃ, bahiddhā dhammo na hetupaccayā, pavatti paṭisandhipi mahābhūtāpi kātabbā. Cakkhāyatanaṃ, kāyāyatanaṃ, vatthuṃ paccayā ahetukā bahiddhā khandhā. Vicikicchāsahagato uddhaccasahagate khandhe ca vatthuñca paccayā vicikicchāsahagato uddhaccasahagato moho -pe- na ārammaṇapaccayā, na adhipatipaccayā, sahajātasadisaṃ. Na anantara, na samanantara, na aññamañña, na upanissaya, na purejātapaccayā, (paṭiccavārasadisaṃ. ) Na pacchājātapaccayā, na āsevanapaccayā, na kammapaccayā, (saṃkhitaṃtaṃ. ) Na vippayuttapaccayā, (paṭiccavārapaccaniye vippayuttasadisaṃ. )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dve, na ārammaṇe dve, (saṃkhittaṃ. 7 No 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ārammaṇe dve, na adhipatiyā dve, -pe- na vipāke, na sampayutte, no natthiyā no 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dve, -pe- avigat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vāro paccayavārasadiso. Saṃsaṭṭhavāro'pi sampayuttavāro'pi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hetupaccayena paccayo. Ajjhattā hetu sampayuttakānaṃ khandhānaṃ cittasamuṭṭhānānañca rūpānaṃ hetupacca-. Paṭisandhikkhaṇe bahiddhā dhammo bahiddhā dhammassa hetupaccayena paccayo, bahiddhā hetu sampayuttakānaṃ khandhānaṃ cittasamuṭṭhānānañca rūpānaṃ hetupacca-.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dhammo ajjhattassa, ārammaṇapacca-. Dānaṃ datvā, sīlaṃ samādiyitvā, uposathakammaṃ katvā taṃ paccavekkhati, pubbe suciṇṇāni jhānā vuṭṭhahitvā, ariyā maggā vuṭṭhahitvā, maggaṃ paccavekkhanti, phalaṃ paccavekkhanti, pahīne kilese paccavekkhanti, vikkhamhite kilese paccavekkhanti, pubbe samudāciṇṇe kil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5] [\x 7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anti, ajjhattaṃ cakkhuṃ, kāyaja, rūpe, phoṭṭhabbe, vatthuṃ, ajjhatte khandhe, aniccato dukkhato anattato vipassanti, assādenti, abhinandanti, taṃ ārabbha rāgo, demanassaṃ uppajjati, dibbena cakkhunā rūpaṃ, dibbāya sotadhātuyā saddaṃ suṇāti, ākāsānañcāyatanaṃ viññāṇañcāyatanassa, ārammaṇapacca-. Ākiñcaññāyatanaṃ nevasaññānāsaññāyatanassa ārammaṇapacca-. Rūpāyatanaṃ, phoṭṭhabbāyatanaṃ kāyaviññāṇassa ārammaṇapacca-. Ajjhattā khandhā iddhividhañāṇassa, pubbenivāsānu, yathākammu, anāgataṃsa ñāṇassa, āvajjanāya ārammaṇ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hā dhammassa ārammaṇapacca-. Paro ajjhattaṃ cakkhuṃ, (saṃkhittaṃ. ) Vatthuṃ, ajjhatte khandhe aniccato dukkhato anattato vipassati, assādeti, abhinandati, taṃ arabbharāgo, domanassaṃ uppajjati, dibbena cakkhunā rūpaṃ, dibbāya sotadhātuyā saddaṃ, cetopariyañāṇena ajjhattacittasamaṅgissa cittaṃ jānāti, ajjhattaṃ rūpāyatanaṃ bahiddhā cakkhuviññāṇassa ajjhattaṃ phoṭṭhabbāyatanaṃ bahiddhā kāyaviññāṇassa ārammaṇapacca-. Ajjhattā khandhā iddhividhañāṇassa, cetopariyañāṇassa, pubbenivāsā, yathākammūpaga, anāgataṃs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ārammaṇapacca-. Paro dānaṃ datvā, sīlaṃ, uposatha-. Taṃ paccavekkhati, pubbe suciṇṇani paccavekkhati, jhānā vuṭṭhahitvā, ariyāmaggā vuṭṭhahitvā maggaṃ paccavekkhanti, phalaṃ, nibbānaṃ paccavekkhanti, nibbānaṃgotrabhussa, vodānassa, maggassa, phalassa, āvajjanāya ārammaṇa pacca-. Ariyā pahīne kilese paccavekkhanti, vikkhamhite kilese, pubbe samudāciṇṇe paro piddhā cakkhuṃ, vatthuṃ, bahiddhā khandhe aniccato domanassaṃ uppajjati, dibbena cakkhunā rūpaṃ, dibbāya sotadhātuyā saddaṃ, cetopariya ñāṇena bahiddhā cittasamaṅgissa, ākāsānañcāyatanaṃ viññāṇañcāyatanassa, ārammaṇapacca-. Ākiñcaññāyatanaṃ nevasaññānāsaññāyatanassa ārammaṇapacca, bahiddhā khandhā iddhividhañāṇassa, cetopariy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ajjhattassa dhammassa ārammaṇapacca-. Ariyā nibbānaṃ paccavekkhanti. Nibbānaṃ gotrabhussa, vodānassa, maggassa, phalassa, āvajjanāya ārmaṇapacca-. Bahiddhā cakkhuṃ, vatthuṃ, bahiddhā khandhe aniccato domanassaṃ uppajjati, dibbena cakkhunā rūpaṃ passati, dibbāya sotadhātuyā saddaṃ suṇāti, cetopariyañāṇena bahiddhā cittasamaṅgissa cittaṃ jānāti, bahiddhā rūpāyatanaṃ ajjh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ssa, bahiddhā phoṭṭhabbāyatanaṃ ajjhattaṃ kāyaviññāṇassa, bahiddhā khandhā iddhividhañāṇassa cetopariyañāṇassa, pubbenivāsā, yathākammū, anāgataṃs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adhipatipacca-. Ārammaṇādhipati, sahajātādhipati, ārammaṇādhipati: dānaṃ datvā, sīlaṃ-. Uposatha-. -Pe- taṃ garuṃ katvā paccavekkati, pubbe suchiṇṇāni garuṃ katvā, jhānā vuṭṭhahitvā jhānaṃ garuṃ katvā, ariyā maggā vuṭṭhahitvā maggaṃ garuṃ katvā, phalaṃ garuṃ katvā paccavekkhanti, ajjhattaṃ cakkhuṃ vatthuṃ, ajjhatte khandhe garuṃ katvā assādeti, abhinandati, taṃ garuṃ katvā rāgo, diṭṭhi uppajjati, sahajātādhipati ajjhattādhipati sampayuttakānaṃ khandhānaṃ cittasamuṭṭhānānañca rūpānaṃ adhipat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hā dhammassa adhipatipacca, ārammaṇādhipati. Paro ajjhattaṃ cakkhuṃ, vatthuṃ, ajjhatte khandhe garuṃ katvā assādeti, abhinandati, taṃ garuṃ katvā rāgo uppajjati,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adhipatipacca-. Ārammaṇādhipati, sahajātādhipati, ārammaṇādhipati: paro dānaṃ datvā, sīlaṃ, uposatha kammaṃ, taṃ garuṃ katvā, pubbe suciṇṇāni garuṃ katvā, jhānā vuṭṭhahitvā, ariyā-. Vuṭṭhahitvā, maggaṃ garuṃ katvā, phalaṃ garuṃ katvā, nibbānaṃ gotrabhussa, vodānassa, maggassa, phalassa, adhipatipacca-. Bahiddhā cakkhuṃ, vatthuṃ, bahiddhā khandhe garuṃ katvā assādeti, abhinandati, taṃ garuṃ katvā rāgo, diṭṭhi uppajjati, sahajātādhipati, bahiddhādhipati, sampayuttakānaṃ khandhānaṃ cittasamuṭṭhānānañca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ajjhattassa dhammassa adhipatipacca-. Ārammaṇādhipati, ariyā nibbānaṃ garuṃ katvā paccavekkhanti. Nibbānaṃ gotrabhussa, vodānassa, maggassa, phalassa adhipatipacca, bahiddhā cakkhuṃ, vatthuṃ, bahiddhā khandhe garuṃ katvā assādeti, abhinandati, taṃ garuṃ katvā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dhammo ajjhattassa dhammassa anantara pacca-. Purimā purimā ajjhattā khandhā pacchimānaṃ pacchimānaṃ ajjhattānaṃ khandhānaṃ anantara pacca-. Anulomaṃ gotrabhussa, anulomaṃ vedānassa, gotrabhu maggassa, vodānaṃ maggassa, maggo phal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7] [\x 7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phalaṃ samāpattiyā-. Nirodhā vuṭṭhahantassa nevasaññānāsaññāyatanaṃ phala samāpattiyā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anantara pacca-. Purimā purimā bahiddhāti nānākaraṇaṃ. Taṃ yeva ga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samanantara paccayena paccayo. (Anantara sadisaṃ) -pe- sahajāta pacca-. Aññamañña pacca-. Nissaya pacca-. Upanissaya paccayena paccayo. Ārammaṇūpanissayo, anantarūpanissayo, pakatūpanissayo, -pakatūpanissayo: ajjhattaṃ saddhaṃ upanissāya dānaṃ deti, sīlaṃ-. Uposathakammaṃ-. Jhānaṃ, vipassanaṃ maggaṃ, abhiññaṃ, samāpattiṃ uppādeti, mānaṃ jappeti, diṭṭhiṃ gaṇhāti, ajjhattaṃ sīlaṃ, paññāṃ, rāgaṃ, patthanaṃ, kāyikaṃ sukhaṃ, kāyikaṃ dukkhaṃ, utuṃ, bhojanaṃ, senāsanaṃ upanissāya dānaṃ deti, samāpattiṃ uppādeti, pānaṃ śanti, saṅghaṃ bhindati, ajjhattā saddhā, paññā, rāgo, patthanā, kāyikaṃ sukhaṃ, kāyikaṃ dukkhaṃ, senāsanaṃ. Ajjhattāya saddhāya, paññāya, rāgassa, patthanāya, kāyikassa sukhassa kāyikassa dukkhassa maggass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hā dhammassa upanissaya pacca-. Ārammanūpanissayo-. Pakatūpanissayo, - pakatūpanissayo: paro ajjhattaṃ saddhaṃ upanissāya dānaṃ deti, mānaṃ jappeti, diṭṭhiṃ gaṇhāti. Paro ajjhattaṃ sīlaṃ-. Senāsanaṃ upanissāya dānaṃ deti, pānaṃ hanti, saṅghaṃ bhandati, ajjhattā saddhā, senāsanaṃ, bahiddhā saddhāya maggassa, phalasamāpattiyā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upanissaya pacca. Ārammaṇūpanissayo, anantarūpanissayo, pakatūpanissayo, pakatūpanissayo: paro bahiddhā saddhaṃ, patthanaṃ, kāyikaṃ sukhaṃ, senāsanaṃ upanissāya dānaṃ deti, saṅghaṃ bhindati, bahiddhā saddhā, senāsanaṃ, bahiddhā saddhāy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ajjhattassa dhammassa upanissaya pacca-. Ārammaṇūpanissayo, pakatūpanissayo, - pakatūpanissayo: bahiddhā saddhā senāsanaṃ upanissāya dānaṃ deti, saṅghaṃ bhindati, bahiddhā saddhā senāsanaṃ ajjhattāya saddhāy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purejāta pacca. Ārammaṇa purejātaṃ, vatthu purejātaṃ, -ārammaṇa purejātaṃ. Ajjhattaṃ cakkhuṃ vatthuṃ aniccato dukkhato anattato, domanass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ena cakkhunā rūpaṃ, dibbāya sotadhātuyā saddaṃ suṇāti. Rūpāyatanaṃ cakkhuviññāṇassa, phoṭṭhabbāyatanaṃ kāyaviññāṇassa, purejāta pacca. Vatthu purejātaṃ cakkhāyatanaṃ cakkhuviññāṇassa, kāyāyatanaṃ kāyaviññāṇassa, vatthu ajjhattānaṃ khandhānaṃ purejāta paccayet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hā dhammassa purejāta pacca-. Ārammaṇa purejātaṃ, paro ajjhattaṃ cakkhuṃ vatthuṃ aniccato, domanassaṃ uppajjati. Dibbena cakkhunā rūpaṃ passati, dibbāya sotadhātuyā saddaṃ suṇāti, ajjhattaṃ rūpāyatanaṃ bahiddhā cakkhuviññāṇassa, ajjhattaṃ phoṭṭhabbāyatanaṃ bahiddhā kāyaviññāṇass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purejāta pacca-. Ārammaṇa purejātaṃ, vatthu purejātaṃ, - ārammaṇa purejātaṃ. Paro bahiddhā cakkhuṃ, vatthuṃ, aniccato, dibbena cakkhunā rūpaṃ passati, dibbāya sotadhātuyā saddaṃ suṇāti, bahiddhā rūpāyatanaṃ, bahiddhā cakkhuviññāṇassa bahiddhā phoṭṭhabbāyatanaṃ, bahiddhākāya viññāṇassa vatthupurejātaṃ. Bahiddhā cakkhāyatanaṃ, kāyāyatanaṃ, vatthu bahiddhā khandhānaṃ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ajjhattassa dhammassa purejāta pacca-. Ārammaṇa purejātaṃ, bahiddhā cakkhuṃ, vatthuṃ, aniccato, domanassaṃ uppajjati, dibbena cakkhunā rūpaṃ. Dibbāya sota dhātuyā saddaṃ, bahiddhā rūpāyatanaṃ ajjhattassa cakkhuviññāṇassa -pebahiddhāphoṭṭhabbāyatanaṃ ajjhattassa kāyaviññāṇass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 ca bahiddhā ca dhammā ajjhattassa dhammassa purejāta pacca. Ārammaṇa purejātaṃ, vatthu purejātaṃ, - bahiddhā rūpāyatanañca ajjhattaṃ cakkhāyatanañca ajjhattassa cakkhuviññāṇassa purejātapacca-. Bahiddhā phoṭṭhabbāyatanañca ajjhattaṃ kāyāyatanañca ajjhattassa kāyaviññāṇassa, bahiddhā rūpāyatanañca ajjhattaṃ vatthu ca bahiddhā phoṭṭhabbāyatanañca ajjhattaṃ vatthuṃ ca ajjhattānaṃ khandhānaṃ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ca bahiddhā ca dhammā bahiddhā dhammassa purejātapacca-. Ārammaṇa purejātaṃ, vatthupurejātaṃ, ajjhattaṃ rūpāyatanañca bahiddhā cakkhāyatanañca bahiddhā cakkhuviññāṇassa purejāta, ajjhattaṃ phoṭṭhabbāyatanañca bahiddhā kāyāyatanañca bahiddha </w:t>
      </w:r>
    </w:p>
    <w:p>
      <w:pPr>
        <w:pStyle w:val="PlainText"/>
        <w:rPr>
          <w:rFonts w:ascii="URW Palladio ITU" w:hAnsi="URW Palladio ITU" w:cs="URW Palladio ITU"/>
        </w:rPr>
      </w:pPr>
      <w:r>
        <w:rPr>
          <w:rFonts w:cs="URW Palladio ITU" w:ascii="URW Palladio ITU" w:hAnsi="URW Palladio ITU"/>
        </w:rPr>
        <w:t xml:space="preserve">[BJT Page 709] [\x 7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ssa purejātapacca-. Ajjhattaṃ rūpāyatanaṃ bahiddhā vatthu ca, ajjhattaṃ phoṭṭhabbāyatanañca bahiddhā vatthu ca bahiddhā khandhānaṃ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pacchājātapacca-. Pacchājātā ajjhattā khandhā purejātassa imassa kāyassa pacchājātapacca-. Bahiddhā dhammo bahiddhā dhammassa pacchājatapacca-. Pacchājātā bahiddhā khandhā purejātassa imassa kāyassa pacchājā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āsevanapacca-. Purimā purimā ajjhattā khandhā pacchimānaṃ pacchimānaṃ ajkdattānaṃ khandhānaṃ āsevanapacca-. Anulomaṃ gotrabhussa, anulomaṃ vodānassa, gotubhumaggassa vodānaṃ maggassa āsevanapacca-. Bahiddhā dhammo bahiddhā dhammassa āsevanapacca. Purimā purimā -peajjhatta padisaṃ 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kammapacca. - Sahajātā, nānākhaṇikā, -sahajātā ajjhattā cetanā sampayuttakānaṃ khandhānaṃ cittasamuṭṭhānānañca rūpānaṃ kammapacca-. Nānākhaṇikā ajjhattā cetanā vipākānaṃ ajjhattānaṃ khandhānaṃ kaṭattā ca rūp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bahiddhā dhammassa kammapacca-. Sahajātā nānākhaṇikā, sahajātā bahiddhā cetanā sampayuttakānaṃ khandhānaṃ cittasamuṭṭhānānañca rūpānaṃ kammapacca-. Nākhaṇikā bahiddhā cetanā vipākānaṃ bahiddhā khandhānaṃ kaṭattā ca 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dhammo ajjhattassa dhammassa vipākapacca-. Paripuṇṇaṃ, (paṭiccavāra 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āhārapacca-. Ajjhattā āhārā sampayuttakānaṃ khandhānaṃ cittasamuṭṭhānānañca rūpānaṃ āhārapacca-. Paṭisandhikkhaṇe ajjhatto kabaḷīkāro āhāro ajjhattassa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hā dhammassa āhārapacca-. Ajjhatto kabaḷīkāro āhāro bahiddhākāyassa āhārapacca-. Bahiddhā dhammo bahiddhā dhammassa āhārapacca. Pavatti paṭisandhi-. Bahiddhā kabaḷīkāro āhāro bahiddhā kāyassa āhārapacca-. Bahiddhā dhammo ajjhattassa dhammassa āhārapacca-. Bahiddhā kabaḷīkāro āhāro ajjhattassa kāyassa āhārapacca-. Ajjhatto dhammo ca bahiddhā dham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ssa dhammassa āhārapacca-. Ajjhatto kabaḷīkāro āhāroca bahiddhā kabaḷīkāro āhāro ca ajjhattassa kāyassa āhā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ca bahiddhā dhammo ca bahiddhā dhammassa āhārapacca-. Ajjhattokabaḷīkāro āhāro ca bahiddhā kabaḷikāro āhāro ca bahiddhā kāyassa āhār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dhammo ajjhattassa dhammassa indriyapacca-. Ajjhattikā indriyā rūpajīvitindriyampi vitthāretabbaṃ, jhānapacca-. Maggapacca-. Sampayatutpacca-. Vippayuttapaccayena paccayo, sahajātaṃ, purejātaṃ pacchājātaṃ, (mātikāpadāni anumajjantena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iddhā dhammo bahiddhā dhammassa vippayuttapacca-. Sahajātaṃ, purejātaṃ, pacchājātaṃ,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ajjhattassa dhammassa atthipaccayena paccayo. Sahajātaṃ, purejātaṃ, pacchājātaṃ, āhāraṃ, indriyaṃ, sahajāto ajjhatto eko khandhotiṇṇannaṃ khandhānaṃ cittasamuṭṭhānānañca rūpānaṃ-. Dve khandhe, paṭisandhikkhaṇe, khandhā vatthusasa, vatthu khandhānaṃ, ekaṃ mahābhūtaṃ, (saṃkhittaṃ. ) Asaññasattānaṃ ekaṃ mahābhūtaṃ tiṇṇannaṃ mahābhūtānaṃ, purejātaṃ cakkhuṃ, vatthuṃ (purejāta sadisaṃ. ) Vatthuṃ ajjhattānaṃ khandhānaṃ atthipacca-. Pacchājātā ajjhattākhandhā ajjhatto kabaḷīkāro āhāro ca imassa kāyassa, rūpajīvitindriyaṃkaṭattā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bahiddā dhammassa atthipacca-. Purejātaṃ. Āhāraṃ, 0 purejātaṃ: paro ajjhattaṃ cakkhuṃ, vatthuṃ aniccato vipassati, dibbena cakkhunā dibbāya sotadhātuyā ajjhattaṃ rūpāyatanaṃ, phoṭṭhabbāyatanaṃ bahiddhā kāyaviññāṇassa atthipacca-. Ajjhato kabaḷīkāro āhāro bahiddhā kāyass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iddhā dhammo bahiddhā dhammassa atthipacca-. Sahajātaṃ, purejātaṃ, pacchājātaṃ, āhāraṃ, indriyaṃ. Bahiddhā-. (Ninnānākaraṇaṃ mātikāpadāni vitthār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o ajjhattassa dhammassa atthipacca-. Purejātaṃ, āhāraṃ, purejātaṃ: bahiddhā cakkhuṃ vatthuṃ dibbena cakkhunā rūpaṃ, dibbāya sotadhātuyā saddaṃ, bahiddhā rūpāyatanaṃ, phoṭṭhabbāyatanaṃ ajjhattassa kāyaviññāṇassa atthipacca-. Bahiddhā kabaḷīkāro āhāro ajjhatt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1] [\x 7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ca bahiddhā dhammo ca ajjhattassa dhammassa atthipacca-. Purejātaṃ, āhāraṃ, purejātaṃ, bahiddhārūpāyatanañca ajjhattaṃ cakkhuṃ ca ajjhattassa cakkhuviññāṇassa, bahiddhā phoṭṭhabbāyatanañca ajjhattaṃ kāyāyatanañca ajjhattassa kāyaviññāṇassa atthipacca-. Bahiddhā rūpāyatanañca ajkdattaṃ vatthu ca, bahiddhā poṭṭhabbāyatanañca ajjhatta vatthu ca ajjhattānaṃ khandhānaṃ atthipacca-āhāraṃ-. Ajjhatto kabaḷīkāro āhāro ca bahiddhā kabaḷīkāro āhāro ca ajjhattassa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o dhammo ca bahiddhā dhammo ca bahiddhā dhammassa atthi pacca, purejātaṃ, āhāraṃ, - purejātaṃ: ajjhattaṃ rūpāyatanañca bahiddhā cakkhāyatanañca bahiddhā cakkhuviññāṇassa atthipacca-. Ajjhattaṃ phoṭṭhabbāyatanañca bahiddā kāyāyatanañca bahiddhā kāyaviññāṇassa atthipacca-. Ajjhattaṃ rūpāyatanañca bahiddhā vatthu ca bahiddhā khandhānaṃatthipacca-. Ajjhattaṃ phoṭṭhabbāyatanañca bahiddhā vatthu ca bahiddhā khandhānaṃ atthipacca, āhāraṃ-. Ajjhatto kabaḷīkāro āhāro ca bahiddhā kabaḷīkāro āhāro ca bahiddhā kāyassa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e, dhammo ajjhattassa dhammassa natthipacca-. Vigatapacc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dve, ārammaṇe cattāri, adhipatiyā cattāri, anantare dve, samanantare dve, sahajāte, aññamaññe, nissaye dve, upanissaye cattāri, purejāte cha, pacchājāte, āsevane, kamme, vipāke dve, āhāre cha, indriye dve, jhāne, magge, sampayutte, vippayutte dve, atthiyā cha, natthiyā dve, vigate dve, avigate c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o dhammo ajjhattassa dhammassa ārammaṇapaccayena paccayo, sahajāta, upanissaya, purejāta, pacchājāta, kamma, āhāra, indriyapaccayena paccayo, ajjhatto dhammo bahiddhā dhammassa ārammaṇapacca-. Upanissaya, purejāta, āhārapacca-. Bahiddhā dhammo bahiddhā dhammassa ārammanapacca-. Sahajāta, upanissaya, purejāta, pacchājāta, kamma-. Āhāra, indriyapacca, bahiddhā dhammo ajjhattassa dhammassa āhammaṇapacca-. Upanissaya pacca-. Purejāta, āhārapacca ajjhatto dhammoca bahiddhā dhammoca ajjhattassa dh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jātaṃ, āhāra, ajjhatto dhammo ca bahiddhā dhammo ca bahiddhā dhammassa purejātaṃ, 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cha, na ārammaṇe cha, na adhipatiyā cha, no natthiyā cha, (saṃkhittaṃ. ) Sabbattha cha, kātabbā, na vippayutte cha, no atthiyā cattāri, no vigate cha, noavigate cattāri(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dve, na adhipatiyā, na anantare, na samanantare, na aññamaññe, na upanissaye dve, (saṃkhittaṃ. ) Sabbattha dve, na sampayutte, na vippayutte, no natthiyā, no vigate dve, (evaṃ gaṇetabaṃ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catattāri, adhipatiyā cattāri, (anuloma padāni gaṇetabbāni, ) avigate ch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jjhattārammaṇ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ajjhattārammanaṃ dhammaṃ paṭicca ajkdattārammano dhammo uppajjati hetupaccayā, ajjhattārammaṇaṃ ekaṃ khandhaṃ paṭicca tayo khandhā, dve khandhe. Paṭisandhikkhaṇe, ajjhattarāmmaṇaṃ ekaṃ khandhaṃ paṭicca tayo khandhā, dve khandhe, bahiddārammaṇaṃ dhammaṃ paṭicca bahiddhārammano dhammo uppajjati hetupaccayā, bahiddhārammaṇaṃ ekaṃ khandhaṃ paṭicca tayo khandhā, dve khandhe, paṭisandhikkhaṇe, bahiddhārammaṇaṃ ekaṃ khandhaṃ paṭicca tayo khandhā, dve khandhe, ajjhattārammaṇaṃ dhammaṃ paṭicca ajjhattārammaṇo dhammo uppajjati ārammaṇapaccayā, (saṃkhittaṃ)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dve, ārammaṇe dve, (saṃkhittaṃ. ) Sabbattha dve,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ṃ dhammaṃ paṭicca ajjhattārammaṇo dhammo uppajjati na hetapaccayā, ahetukaṃ ajjhattārammaṇaṃ ekaṃ khandhaṃ paṭicca tayo khandhā, dve khandhe, ahetuka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3] [\x 7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kttārammaṇaṃ ekaṃ khandhaṃ paṭicca dve khandhe, vicikicchāsahagate uddhaccasahagate khandhe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aṃ dhammaṃ paṭicca bihiddhārammaṇo dhammo uppajjati na hetupaccayā, ahetukaṃ bahiddhārammaṇaṃ ekaṃ khandhaṃ paṭicca tayo khandhā. Dve khandhā, ahetukapaṭisandhikkhaṇe, vicikicchājasahagate uddhaccasahagato khandhe paṭicca vicikicchāsahagato uddhaccasahagat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ṃ dhammaṃ paṭicca ajjhattārammaṇo dhammo uppajjati na adhipatipaccayā, (anuloma sahajāta sadisaṃ ninnānākaraṇaṃ, ) na purejātapaccayā, arūpeajjhattārammaṇaṃ ekaṃ khandhaṃ paṭicca, paṭisandhikkhaṇe bahiddhārammaṇaṃ dhammaṃ paṭicca bahiddhārammano dhammo uppajjati na purejātapaccayā, arūpe bahiddhārammanaṃ ekaṃ khandhaṃ paṭicca, paṭisandhikkhaṇe na pacchājātapaccayā, na āsevanapaccayā, (sahajāta sadisaṃ. ) Na kammapaccayā, ajjhattārammaṇe khandhe paṭicca ajjhattārammaṇā cetanā bahiddhārammaṇaṃ dhammaṃ paṭicca bahiddhārammano dhammo uppajjati na kammapaccayā bahiddhārammaṇe khandhe paṭicca bahiddhārammaṇā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ṃ dhammaṃ paṭicca, na vipākapaccayā, paṭisandhi natthi na jhānapaccayā, pañcaviññāṇā sahagataṃ ajjhattārammaṇaṃ ekaṃ. Bahiddhārammaṇa dhammaṃ, na jhanapaccayā, pañcaviññāṇā sahagataṃ bahiddhārammaṇaṃ ekaṃ khandhaṃ, na maggapaccayā, na hetu sadiso. Moho natthi, na vippayuttapaccayā, arūpe ajjhttārammaṇaṃ ekaṃ khandhaṃ, bahiddhārammaṇaṃ dhammaṃ na vippayuttapaccayā, arūpe bahiddhārammaṇaṃ ekaṃ khan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dve, na adhipatiyā dve, na purejāte dve, na pacchājāte dve, na āsevane, na kammo, na vipāke, na jhāne, na magge, na vippayut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īyi. 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adhipatiyā dve, na vipāke dve, na vippayutte dve, (evaṃ gaṇetabaṃ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capaccayā ārammaṇe dve, anantare dve, samanantare dve, (saṃkhittaṃ. ) Magge dve,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pi paccayavāro'pi nissayavāro'pi saṃsaṭṭhavāro'pi sampayuttavāro'pi paṭiccavār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hetu paccayena paccayo, ajjhattārammaṇā hetu sampayuttakānaṃ khandhānaṃ hetupacca, paṭisandhikkhaṇe ajjhattārammaṇā hetu sampayuttakānaṃ khandhānaṃ, bahiddhārammaṇo dhammo bahiddhārammaṇassa dhammassa hetu cca-. Bahiddhārammaṇā hetu,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ārammaṇa pacca-. Ajjhattārammaṇaṃ viññāṇañcāyatanaṃ paccavekkhati, nevasaññānāsaññāyatanaṃ paccavekkhati, ajjhattārammaṇaṃ ajjhattaṃ dibbaṃ cakkhuṃ paccavekkhati, dibbaṃ sotadhātuṃ iddhividhañāṇaṃ, pubbenivāsā-. Yathākammū-. Anāgataṃsañānaṃ paccavekkhati, ariyā ajjhattārammaṇe pahīno kilese paccavekkhanti, vikkhamgite kilesepaccavekkhanti. Pubbe samudācinṇe, ajjhattārammaṇe ajjhatte khandhe aniccato vipassati, assādeti, abhinandati, taṃ ārabbha ajjhattārammaṇo rāgo, domanassaṃ uppajjati, ajjhattārammaṇā ajjhattā khandhā pubbenivāsānussati ñāṇassa, yathākammū-. Anāgataṃsa ñāṇassa, āvajjanāy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bahiddhārammaṇassa dhammassa ārammaṇa pacca-. Paro ajjhattārammaṇaṃ viññāṇañcāyatanaṃ nevasaññānāsaññāyatanaṃ paccavekkhati, paro ajjhattārammaṇaṃ ajjhattaṃ dibbaṃ cakkhuṃ ccavekkhati, dibbaṃ sotadhātuṃ, iddhividhañāṇaṃ, pubbenivāsā-. Yathākammū-. Anāgataṃsañāṇaṃ paccavekkhati, ajkttārammaṇe ajjhatte khandhe aniccato dukkhato anattatovipsasati, cetopariyañāṇena ajjhattārammaṇaṃ ajjhattacittā samaṅgissa cittaṃ jānāti. Ajjhattārammaṇā bahiddhā khandhā cetopariyañāṇassa, pubbenivāsā, yathākammū-. Anāgataṃsañāṇassa, āvajjanāya ārammaṇ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5] [\x 7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no dhammo bahiddārammaṇassa dhammassa ārammaṇa pacca. Paro bahiddārammaṇaṃ bahiddā dibbaṃ cakkhuṃ paccavekakhati, dibbaṃ sotadhātuṃ, iddhividhañāṇaṃ, cetopariyañāṇaṃ, pubbenivāsāyathākammū-. Anāgataṃsañānaṃ paccavekkhati. Paro bahiddhārammaṇe bahiddhā khandhe aniccato dukkhato anattato vipassati, cetopariyañāṇena bahiddhārammaṇa bahiddhācittasamaṅgissa cittaṃ jānāti. Bahiddhārammaṇā bahiddhā khandhā cetopariyañāṇassa, pubbenivāsāyathākammū-. Anāgataṃsañāṇassa, āvar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ajjhattārammaṇassa dhammassa ārammaṇa pacca-. Dānaṃ datvā, sīlaṃ sādiyitvā, uposathakammaṃ katvā taṃ paccavekkhati, pubbe suciṇṇāni paccavekkhati, jhānā vuṭṭhahitvā jhānaṃ paccavekkhati. Ariyā maggā vuṭṭhahitvā maggaṃ paccavekkhanti, phalaṃ paccavekkhanti, pahine kilose paccavekkhanti. Vikkhamahite kilese pubbe samudāciṇṇe -pebahiddhārammaṇaṃ ajjhattaṃ dibbaṃ cakkhuṃ paccavekkhati. Dibbaṃ sotadhātuṃ, iddhividhañāṇaṃ, cetopariya-. Pubbenivāsā-. Yathākammū-. Anāgataṃsañāṇaṃ bahiddhārammaṇe ajjhatte khandhe aniccato vipassati, assādeti, abhinandhati, taṃ ārabbha ajjhattārammaṇo rāgo. Domanassaṃ uppajjati. Bahiddhārammaṇā ajjhattā khandhā iddhividhañāṇassa, pubbenivāsā-. Yathākammū-. Anāgataṃsañāṇassa, āvajjanāya ārammaṇ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adhipati paccayena paccayo. Ārammaṇādhipati, sahajātādhipati, ārammaṇādhipati: ajjhattārammaṇaṃ ajjhattaṃ viññāṇañcāyatanaṃ garuṃ katvā paccavekkhati, nevasaññānāsaññāyatanaṃ garuṃ katvā, ajjhattārammaṇaṃ ajjhattaṃ dibbaṃ cakkhuṃ garuṃ katvā, dibbaṃ sotadhātuṃ, iddhividhañānaṃ, pubbenivāsā-. Yathākammū-. Anāgataṃsañāṇaṃ garuṃ katvā, ajjhattārammaṇe ajjhatte khandhe garuṃ katvā assādeti, abhinandhati, taṃ garuṃ katvā ajjhattārammaṇo rāgo, diṭṭhi uppajjati. Sahajātādhipati ajjhattārammaṇā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bahiddārammaṇassa adhipati pacca-. Sahajātādhipati bahiddārammaṇādhipati sampayuttakānaṃ khandhānaṃ adhipati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iddhārammano dhammo ajjhattārammaṇassa dhammassa adhipatipacca-. Ārammaṇādhipati dānaṃ datvā, sīlaṃ samādiyitvā, uposatha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vā taṃ garuṃ katvā paccavekkhati, pubbe suciṇṇāni, jhānā vuṭṭhabhitvā, ariyā maggā vuṭṭhahitvā maggaṃ, phalaṃ garuṃ katvā, bahiddhārammaṇaṃ ajkdattaṃ dibbaṃ cakkhuṃgaruṃ katvā, dibbaṃ sotadhātuṃ, iddhividhañāṇaṃ, cetopariya, pubbenivāsā, yathākammū, anāgataṃsañāṇaṃ, garuṃ katvā paccavekkhati, bahiddhārammaṇe ajjhatte khandhe garuṃ katvā assādeti, taṃ garuṃ katvā ajjhattārammaṇo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anantara pacca-. Purimā purimā ajjhattārammaṇā khandhā pacchimānaṃ pacchimāṇaṃ ajjhattārammaṇānaṃ khandhānaṃ anantara pacca, ajjhattārammaṇo dhammo bihiddhārammaṇassa dhammassa anantara pacca-. Ajjhattārammaṇaṃ cuti cittaṃ bahiddārammaṇassa upapatticittassa anantara pacca-. Ajjhattārammaṇaṃ bhavaṅgaṃ bahiddhārammaṇāya āvajjanāya anantara pacca-. Ajjhattārammaṇā khandhā bahiddhārammaṇassa vuṭṭhānassa anantara pacca-. Ajjhattārammaṇaṃ anulomaṃ gotrabhussa. Anulomaṃ vodānassa anulomaṃ phalasamāpattiyā, nirodhā vuṭṭhahantassa nevasaññānāsaññāyatanaṃ phalasamāpattiyā. Anan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bahiddhārammaṇassa dhammassa anantara pacca-. Purimā purimā bahiddhārammaṇā khandhā pacchimānaṃ pacchimānaṃ bahiddhārammaṇānaṃ khandhānaṃ anantara pacca-. Bahiddhārammaṇaṃ anulomaṃ gotrabhussa, anulomaṃ vodānassa, gotrabhu maggassa. Vodānaṃ maggassa, maggo phalassa, phalaṃ phalassa, anulomaṃ phalasamāpattiyā anantara paccane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ajjhattārammaṇassa dhammassa anantara pacca-. Bahiddhārammaṇaṃ cuti cittaṃ ajjhattārammaṇassa apapatti cittassa anantara pacca-. Bihiddhārammaṇaṃ bhavaṅgaṃ ajjhattārammaṇāya āvajjanāya anantara pacca-. Bahiddhārammaṇā khandhā ajjhattārammaṇassa vuṭṭhānassa anantar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samanantara pacca-. Sahajāta pacca, aññamañña, nissaya, upanissaya pacca-. Ārammaṇūpanissayo, anantarūpanissayo, pakatūpanissayo, pakatūpanissayo, ajjhattārammaṇā aniccānupassanā dukkhānussanā anattānupassanā ajjhattārammaṇāya aniccānupassanāya, dukkhānupassanāya, anattānupassanāya, upanissay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7] [\x 7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bahiddhārammaṇassa dhammassa upanissaya pacca-. Anantarūpanissayo, pakatūpanissayo- pakatūpanissayo: ajjhattārammaṇā aniccānupassānā, dukkhānupassanā, anattānupassanā, bahiddhārammaṇāya aniccā, dukkhā,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bahiddhārammaṇassa dhammassa upanissaya pacca-. Anantarūpanissayo, pakatūpanissayo, - pakatūpanissayo, bahiddhārammaṇā, aniccā dukkā, anattānupassanā bahiddhārammaṇāya aniccā, dukkhā,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rammaṇo dhammo ajjhattārammaṇassa dhammassa upanissayapacca-. Ārammaṇūpanissayo, anantarūpanissayo, pakatūpanissayo, -pakatūpanissayo, bahiddhārammaṇā aniccā dukkhā, anattānupassanā ajjhattārammaṇāya aniccā, dukkhā anattānupassanāya upanissa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āsevana pacca-. Puramā puramāajjhattārammaṇā khandhā pacchimānaṃ pacchimānaṃ ajjhattārammaṇānaṃ khandhānaṃ āsevanapacca-. Ajjhattārammaṇo dhammo bahiddārammaṇassa dhammassa āsevanapacca-. Ajjhattārammaṇaṃ anulomaṃ gotrabhussa, anulomaṃ vodānassa āsevanapacca-. Bihiddhārammano dhammo bahiddhārammaṇassa dhammassa āsevanapacca-. Bahiddhārammaṇaṃ anulomaṃ gotrabhussa, anulomaṃ vodānassa, gotubhu maggassa vodānaṃ maggassa āsevan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kamma pacca-. Sahajātā. Nānākhaṇikā, -sahajātā ajjhattārammaṇā cetanā sampayuttakānaṃ khandhānaṃ kammapaccayena paccayo. Nānākhaṇikā ajjhattārammaṇā cetanā vipākānaṃ ajjhattārammaṇānaṃ khandhānaṃ kammapacca-. Ajjhattārammaṇo dhammo bahiddhārammaṇassa dhammassa kammapacca-. Nānākhaṇikā ajjhattārammaṇā cetanā vipākānaṃ bahiddhārammaṇānaṃ khandhānaṃ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iddhārammano dhammo bahiddārammaṇassa dhammassa kammapacca. Sahajātā, nānākhaṇikā, -sahajātā bahiddhārammaṇā cetanā sampayuttakānaṃ khandhānaṃ kammapacca-. Nanākhaṇikā bahiddhārammaṇā cetanā vipākānaṃ bahiddhārammaṇānaṃ khandhānaṃ kammapacca-. Bahiddāram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ajjhāttarammaṇassa dhammassa kammapacca-. Nānākhaṇākā bahiddhārammaṇā cetanā vipākānaṃ ajjhattārammaṇānaṃ khandhānaṃ kammapacc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vipākapaccayena paccayo. Āhāra, indriya, jhānaṃ, magga, sampayutta, atthi, natthi. Vigata aviga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dve, ārammaṇe cāritta, adhipatiyā tīṇi, anantare cattāri, samanantare cattāri, sahajāte dve, aññamaññe dve, nissaye deva, upanissaye cattāri, āsevane tīṇi kamme cattāri, vipāke dve, (saṃkittaṃ. ) Sabbattha dve, sampayuttedve, atthiyā dve, natthiyā cattāri, vigate cattāri,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o dhammo ajjhattārammaṇassa dhammassa ārammaṇapaccayena paccayo. Sahajātapacca-. Upanissayapacca-. Kammapacca, ajjhattārammaṇo dhammo bahiddhārammaṇassadhammassa ārammaṇa pacca-. Upanissayapacca-. Kammapacca-. Bahiddhārammanodhammo bahiddhārammaṇassa dhammassa ārammaṇapacca-. Sahajātapacca-. Upanissayapacca-. Kammapacca-. Bahiddhārammaṇo dhammo ajkdattārammaṇasasa dhammassa ārammaṇapacca-. Upanissayapacca-. Kamm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cattāri, na ārammaṇe cattāri, na adhipatiyā cattāri, na anantare cattāri, (saṃkhittaṃ. ) Sabbattha cattāri, na purejāte, na pacchājāte, na āsevane, (saṃkhittaṃ. ) Na vippayutte cattāri, (saṃkhittaṃ. )No vigate cattāri,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dve, na adhipatiyā dve, na anantare, na samanantare, na upanissaye, na āsevane, na kamme, no natthiyā, no vigato dve, sabbattha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ārammaṇe cattāri, adhipatiyā tīṇi, anantare cattāri, samanantare cattāri, sahajāte, aññamaññe, nissaye dve, upanissaye cattāri, āsevane tīni, kamme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9] [\x 7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o dve, (saṃkhittaṃ. ) Sampayutte dve, atthiyā dve, natthiyā cattāri, vigate cattāri, avigate dve,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ārammaṇat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nidassana sappaṭigh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sana sappaṭighaṃ dhammaṃ paṭicca anidassana sappaṭigho dhammo uppajjati hetupaccayā. Anidassanasappaṭighaṃ ekaṃ mahābhūtaṃ paṭicca dve mahābhūtā, dve mahābhūte paṭicca ekaṃ mahābhūtaṃ, anidassanasappaṭighe mahābhūte paṭicca anidassanasappaṭighaṃ cittasamuṭṭhānaṃ rūpaṃ, kaṭattārūpaṃ, upādārūpaṃ, phoṭṭhabbāyatanaṃ paṭicca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sappaṭighaṃ dhammaṃ paṭicca sanidassana sappaṭigho dhammo uppajjati hetupaccayā. Anidassanasappaṭighe mahābhūte paṭicca sanidassanasappaṭighaṃ cittasamuṭṭhānaṃ rūpaṃ kaṭattārūpaṃ upādārūpaṃ. Phoṭṭhabbāyatanaṃ paṭicca rūpāyatanaṃ, anidassana sappaṭighaṃdhammaṃ paṭicca anidassanasappaṭigho dhammo uppajjati hetupaccayā, anidassanasappaṭighe mahābhūte paṭicca anidassaappaṭighaṃ cittasamuṭṭhānaṃ rūpaṃ. Phoṭṭhabbāyatanaṃ paṭicca āpodhātu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sappaṭighaṃ dhammaṃ paṭicca sanidassana sappaṭigho ca anidassana appaṭigo ca dhammā uppajjanti hetupaccayā, anidassana sappaṭighe mahābhūte paṭicca sanidassanasappaṭighañca anidassana appaṭighañca cittasamuṭṭhānaṃ rūpaṃ kaṭattārūpaṃ upādārūpaṃ, phoṭṭhabbāyatanaṃ paṭicca rūpāyatanaṃ apodhātu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sappaṭighaṃ dhammaṃ paṭicca anidassanasappaṭigho ca anidassana appaṭigo ca dhammā uppajjanti hetupaccayā. Anidassana sappaṭighaṃ ekaṃ mahābhūtaṃ paṭicca dve mahābhūtā apodhātu va, dve mahābhūte paṭicca ekaṃ mahābhūtaṃ āpodhātu ca. Anidassanasappaṭighemahābhūte paṭicca anidassanasappaṭighañca anidassanaappaṭighañca cittasamuṭṭhānaṃrūpaṃ, kaṭattārūpaṃ, apādārūpaṃ, phoṭṭhabbāyatanaṃ paṭicca cakkhāyatanaṃ, rasāyatanaṃ, āpodhātu,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sappaṭigaṃ dhammaṃ paṭicca sanidassanasappaṭigho ca anidassanasappaṭigho ca dhammā uppajjanti hetupaccayā anidassana sappaṭighe mahābhūte paṭicca sanidassanasappaṭighañca anidassanasapaṭpaṭighañca cittasamuṭṭhānaṃ rūpaṃ, kaṭattārūpaṃ, upādārūpaṃ, phoṭṭhabbāyatanaṃ paṭicca rūpāyatanaṃ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sanasappaṭighaṃ dhammaṃ paṭicca sanidassanasappaṭigho ca anidassanasappaṭigho ca anidassanaappaṭigho ca dhammā uppajjanti hetupaccayā. Anidassanasappaṭighe mahābhūte paṭicca sanidassanasappaṭighañca anidassanasappaṭighañca anidassanaappaṭighañca cittasamuṭṭhānaṃ rūpaṃ. Kaṭattārūpaṃ. Upādārūpaṃ. Pheṭṭhabbāyatanaṃ paṭicca rūpāyatanaṃ cakkakhāyatanaṃ rasāyatanaṃ āpodhātu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anidassana appaṭigho dhammo, hetupaccayā. Anidassanaappaṭighaṃ ekaṃ khandhaṃ paṭicca tayo khandhā. Anidassana appaṭighaṃ cittasamuṭṭhānaṃ rūpaṃ. Dve khandhe paṭicca dve khandhā, anidassana appaṭighañca cittasamuṭṭhānaṃ rūpaṃ, paṭisandhikkhaṇe anidassana appaṭighaṃ ekaṃ khandhaṃ paṭicca tayo khandhā, anidassana appaṭighañca, kaṭattārūpaṃ. Dve khandhe, khandhe paṭicca vatthu, vatthu paṭicca khandhā, āpodhātuṃ paṭicca anidassana appaṭighaṃ cittasamuṭṭhānaṃ rūpaṃ, kaṭattārūpaṃ, apādārūpaṃ. Āpodhātuṃ paṭicca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Sanidassana sappaṭigho dhammo, hetu paccayā, anidassana appaṭighe khandhe paṭicca sanidassana sappaṭighaṃ cittasamuṭṭhānaṃ rūpaṃ, paṭisandhikkhaṇe anidassanaappaṭighe khandhe paṭicca sanidassanasappaṭighaṃ kaṭattārūpaṃ, āpodhātuṃ paṭicca sanidassanasappaṭighaṃ cittasamuṭṭhānaṃ rūpaṃ, kaṭattārūpaṃ, upādārūpaṃ, āpodhātuṃ paṭicc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appaṭighaṃ dhammaṃ, anidassanasappaṭigho dhammo, hetupaccayā, anidassanaappaṭighe khandhe paṭicca anidassanasappaṭighaṃ cittasamuṭṭhānaṃ rūpaṃ, paṭisandhikkhaṇe, anidassanaappaṭighe khandhe paṭicca anidassanaappaṭighaṃ kaṭattārūpaṃ, āpodhātuṃ paṭicca anidassana sappaṭighaṃ citta samuṭṭhānaṃ rūpaṃ kaṭattārūpaṃ, upādārūpaṃ, āpodhātuṃpaṭicca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aṃ dhammaṃ, sanidassana sappaṭigho ca anidassana appaṭigho ca dhammā, hetupaccayā, anidassana appaṭighaṃ ekaṃ khandhaṃ paṭicca tayo khandhā, sanidassana sappaṭighañca anidassana appaṭigh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1] [\x 7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muṭṭhānaṃ rūpaṃ, dve khandhe, paṭisandhikkhaṇe anidassana appaṭighaṃ ekaṃ khandhaṃ paṭicca tayo khandhā, sanidassanasappaṭighañca anidassanaappaṭighañca kaṭattārūpaṃ, dve khandhe, āpodhātuṃ paṭicca sanidassanasappaṭighañca anidassanaappaṭighañca cittasamuṭṭhānaṃ rūpaṃ kaṭattārūpaṃ upādārūpaṃ, āpodhātuṃ paṭicca rūp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appaṭighaṃ dhammaṃ, anidassanasappaṭigho ca anidassana appaṭigo ca dhammo, hetupaccayā, anidassanaappaṭighaṃ, ekaṃ khandhaṃ paṭicca tayo khandhā, anidassanasappaṭighañcaanidassana appaṭighañca cittasamuṭṭhānaṃ rūpaṃ, dve khandhe, paṭisandhikkhaṇe anidassana appaṭighaṃ ekaṃ khandhaṃ paṭicca tayo khandhā, anidassanasappaṭighañcaanidassana appaṭighañca kaṭattārūpaṃ, dve khandhe, āpodhātuṃ paṭicca anidassanasappaṭighañca anidassanaappaṭighañca cittasamuṭṭhānaṃ rūpaṃ, kaṭattārūpaṃ, upādārūpaṃ, āpodhātuṃ paṭicca cakkhāyatanaṃ, ras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appaṭighaṃ dhammaṃ, sanidassanasappaṭigho ca anidassana sappaṭigho ca dhammā uppajjanti hetu paccayā, anidassanaappaṭighe khandhe paṭicca sanidassanasappaṭighañca anidassanasappaṭighañca cittasamuṭṭhānaṃ rūpaṃ, paṭisandhikkhaṇe anidassanaappaṭighe khandhe paṭicca sanidassanasappaṭighañca anidasasanasappaṭighañca kaṭattārūpaṃ, āpodhātuṃ paṭicca sanidassana sappaṭighañca anidassana sappaṭighañca cittasamuṭṭhānaṃ rūpaṃ, kaṭattārūpaṃ, upādārūpaṃ, āpodhātuṃ paṭicca rupāyatanaṃ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sanidassana sappaṭigho ca anidassana sappaṭigho ca anidassana appaṭigho ca dhammā uppajjanti hetu paccayā, anidassana appaṭighaṃ ekaṃ khandhaṃ paṭicca tayo khandhā, sanidassana sappaṭighañca anidassana sappaṭighañca anidassana appaṭighañca cittasamuṭṭhānaṃ rūpaṃ, dve khandhe, paṭisandhikkhaṇe anidassana appaṭighaṃ ekaṃ khandhaṃ paṭicca tayo khandhā sanidassana sappaṭighañca anidassana sappaṭighañca anidassana appaṭighañca kaṭattā rūpaṃ, dve khandhe, āpodhātuṃ paṭicca sanidassana sappaṭighañca anidassana sappaṭighañca anidassana appaṭighañca cittasamuṭṭhānaṃ rūpaṃ, kaṭattārūpaṃ upādārūpaṃ, āpodhātuṃ paṭicca rupāyatanaṃ cakkhāyatanaṃ, ras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sanidassana sappaṭigho dhammo uppajjati hetupaccayā, anidassana appaṭighe khandhe ca mahābhūte ca paṭicca sanidassana sappaṭighaṃ cittasamuṭṭhānaṃ rūpaṃ, paṭisandhikkhaṇe anidassana appaṭighe khandhe ca mahābhūte ca paṭicca sanidassana sappaṭighaṃ kaṭattārūpaṃ, anidassana sappaṭighe khandhe ca mahābhūte ca āpodhātuñca paṭicca sanidassana sappaṭigha cittasamuṭṭhānaṃ rūpaṃ kaṭattārūpaṃ upādārūpaṃ, phoṭṭhabbāyatanañca āpodhātuñca paṭicc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anidassana sappaṭigho dhammo uppajjati, hetu paccayā, anidassana appaṭighe khandhe ca mahābhūte ca paṭicca anidassana sappaṭighaṃ cittasamuṭṭhānaṃ rūpaṃ, paṭisandhikkhaṇe, anidassana appaṭighe khandhe ca mahābhūteca paṭicca anidassana sappaṭighaṃ kaṭattārūpaṃ, anidassana sappaṭighaṃ ekaṃ mahābutañca āpodhātuñca paṭicca dve mahābhūtā, dve mahābhūte ca āpodhātuñca paṭicca ekaṃ mahābhūtaṃ, anidassana sappaṭighaṃ cittasamuṭṭhānaṃ rūpaṃ, kaṭattārūpaṃ upādārūpaṃ, phoṭṭhabbāyatanañca āpodhātuñca paṭicca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anidassana appaṭigo dhammo uppajjati hetupaccayā, anidassana appaṭighe khandhe ca mahābhūte ca paṭicca anidassana appaṭisaṃ cittasamuṭṭhānaṃ rūpaṃ, paṭisandhikkhaṇe anidassana appaṭighe khandhe ca mahābhūte capaṭicca anidassana appaṭighaṃ kaṭattārūpaṃ anidassana sappaṭighe mahābhūte ca āpodhātuñca paṭicca anidassana appaṭighaṃ cittasamuṭṭhānaṃ rūpaṃ, kaṭattārūpaṃ, upādārūpaṃ, phoṭṭhabbāyatanañca āpodhātuñca paṭicca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sanidassana sappaṭigho ca anidassana appaṭigho ca dhammā uppajjanti hetupaccayā, anidassana appaṭighe khandhe ca mahābhūte ca paṭicca sanidassana sappaṭighañca anidassana appaṭighañca cittasamuṭṭhānaṃ rūpaṃ. Paṭisandhikkhaṇe, anidassana appaṭighe khandhe ca mahābhūte ca paṭicca sanidassana sappaṭighañca anidassana appaṭighañca kaṭattārūpaṃ, anidassana sappaṭighe mahābhūte ca āpodhātuñca paṭicca sanidassana sappaṭighañca anidassana appaṭighañca cittasamuṭṭhānaṃ rūpaṃ, kaṭattā rūpaṃ, upādārūpaṃ. Phoṭṭhabbāyatanañca āpodhātuñca paṭicca rūp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3] [\x 7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anidassana appaṭighañca dhammaṃ paṭicca anidassana sappaṭigho ca anidassana appaṭigho ca dhammā uppajjanti hetupaccayā, anidassana appaṭighe khandhe ca mahābhūte capaṭicca anidassana sappaṭighañca anidassana appaṭighañca cittasamuṭṭhānaṃ rūpaṃ, paṭisandhikkhaṇeanidassana appaṭighe khandhe ca mahābhūte ca paṭicca anidassana sappaṭighañca anidassana appaṭighañca kaṭattārūpaṃ, anidassana sappaṭighe mahābhūte ca āpodhātuñca paṭicca anidassana sappaṭighañca anidassana appaṭighañca cittasamuṭṭhānaṃ rūpa, kaṭattārūpaṃ, upādārūpaṃ, phoṭṭhabbāyatanañca āpodhātuñca paṭicca cakkhāyatanaṃ, ras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anidassana appaṭighañca dhammaṃ paṭicca sanidassana sappaṭigho ca anidassana appaṭigho ca dhammo uppajjanti hetupaccayā, anidassana appaṭighe khandhe ca mahābhūte ca paṭicca sanidassana sappaṭighañca anidassana appaṭighañca cittasamuṭṭhānaṃ rūpaṃ, paṭisandhikkhaṇe anidassana appaṭighe khandhe ca mahābhūte ca paṭicca sanidassana sappaṭighañca anidassana sappaṭighañca kaṭattārūpaṃ, anidassana sappaṭighe mahābhūte ca āpodhātuñca paṭicca sanidassana sappaṭighañca anidassana sappaṭighañca cittasamuṭṭhānaṃ rūpa, kaṭattārūpaṃ, upādārūpaṃ, phoṭṭhabbāyatanañca āpodhātuñca paṭicca rūpāyatanaṃ, cakkhāyatan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anidassana appaṭighañca dhammaṃ paṭicca sanidassana sappaṭigho ca anidassana sappaṭigho ca anidassana appaṭigho ca dhammo uppajjanti hetupaccayā, anidassana appaṭighe khandhe ca mahābhūte ca paṭicca sanidassana sappaṭighañca anidassana sappaṭighañca anidassana appaṭighañca cittasamuṭṭhānaṃ rūpaṃ, paṭisandhikkhaṇe anidassana appaṭighe khandhe ca mahābhūte ca paṭicca sanidassana sappaṭighañca anidassana sappaṭighañca anidassanaappaṭighañca kaṭattārūpaṃ, anidassana sappaṭighe mahābhūte ca āpodhātuñca paṭicca sanidassana sappaṭighañca anidassana sappaṭighañca anidassana appaṭighañca cittasamuṭṭhānaṃ rūpa, kaṭattārūpaṃ, upādārūpaṃ, phoṭṭhabbāyatanañca āpodhātuñca paṭicca rūpāyatanaṃ, cakkhāyatanaṃ, rasāyatanaṃ. Indriyaṃ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anidassana appaṭigho dhammo uppajjati ārammaṇapaccayā, anidassana appaṭighaṃ ekaṃ khandheṃ paṭicca tayo khandhā, dve khandhe, paṭisandhikkhaṇe anidassana appaṭighaṃ ekaṃ khandheṃ paṭicca tayo khandhā, dve khandho, vatthuṃ paṭicca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ṃ dhammaṃ paṭicca anidassana sappaṭigho dhammo uppajjati adhipatipaccayā, anidassana sappaṭighaṃ ekaṃ mahābhūtaṃ paṭicca dve mahābhūtā, dve mahābhūte, paṭicca ekaṃ mahābhūtaṃ, anidassana sappaṭighe mahābu, paṭicca cittasamuṭṭhānaṃ rūpaṃ, upādārūpaṃ, (anidassana sappaṭighamūlake iminā kāraṇena sattapañhā vibhajitabbā, pariyosānapadā natt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aṃ dhammaṃ paṭicca anidassana appaṭigho dhammo uppajjati adhipatipaccayā, anidassana appaṭighaṃ ekaṃ khandhaṃ paṭicca tayo khandhā, anidassana appaṭighaṃ cittasamuṭṭhānañca rūpaṃ. Dve khandhe āpodhātuṃ paṭicca anidassana appaṭighaṃ cittasamuṭṭhānaṃ rūpaṃ. ( Iminā kāraṇena anidassana appaṭighamūlake sattapañhā vibhajitabbā, niṭṭhānapad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ñca anidassana appaṭighañca dhammaṃ paṭicca sanidassana sappaṭigho dhammo uppajjati adhipati paccayā, anidassana appaṭighe khandhe ca mahābhūte ca paṭicca sanidassana sappaṭighaṃ cittasamuṭṭhānaṃ rūpaṃ, anidassana appaṭighe mahābhūte ca ābodhātuñca paṭiccasanidassana sappaṭighaṃ cittasamuṭṭhānaṃ rūpaṃ, upādārūpaṃ. (Iminā kāraṇena sattapi 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anidassana appaṭigo dhammo uppajjati anantarapaccayā, samanantarapaccayā, ārammaṇ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ṃ dhammaṃ paṭicca anidassana sappaṭigho dhammo uppajjati sahajātapaccayā, anidassana sappaṭighaṃ ekaṃ mahābhūtaṃ paṭicca dve mahābhūtā, dve mahābhūte, paṭicca ekaṃ mahābhūtaṃ, anidassana sappaṭighe mahābhūte, paṭicca anidassana sappaṭighaṃ cittasamuṭṭhānaṃ rūpaṃ, kaṭattārūpaṃ, upādārūpaṃ. Phoṭṭhabbāyatanaṃ paṭicca cakkhāyatanaṃ, rasāyatanaṃ, bāhiraṃ. Āhārasamuṭṭhānaṃ, utusamuṭṭhānaṃ, asaññasattānaṃ ekaṃ mahābhūtaṃ paṭicca dve mahābhūtā. (Anidassana sappaṭighamūlakā sattapañhā iminā kāraṇena vibhajitabb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ṃ dhammaṃ paṭicca anidassana appaṭigho dhammo uppajjati sahajātapaccayā, anidassana appaṭighaṃ ekaṃ khandhaṃ paṭicca tayo khandhā, anidassana appaṭighaṃ cittasamuṭṭhānaṃ rūpaṃ, dve khandhe paṭisandhikkhaṇe anidassana appaṭighaṃ ekaṃ khandhaṃ paṭicca tayo khandhā, anidassana appaṭighaṃ kaṭattārūpaṃ, dve khandhe, khandhe paṭicca vatthuṃ, vatthuṃ paṭicca khandhā āpodhātuṃ paṭicca anidassana appaṭighaṃ cittasamuṭṭhānaṃ rūpaṃ, kaṭattārūpaṃ, upādārūpaṃ. Āpodhātuṃ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5] [\x 7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ṃ, kabaḷīkārā āhāro, bāhiraṃ, āhārasamuṭṭhānaṃ utusamuṭṭhānaṃ asaññasattānaṃ āpodhātuṃ paṭicca anidassana appaṭighaṃ kamattā rūpaṃ, (anidassana appaṭighamūlake sattapañhā iminā kāraṇena kā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sanidassana sappaṭigho dhammo uppajjati sahajātapaccayā, anidassana appaṭighe khandhe ca mahābhūte ca paṭicca sanidassana sappaṭighaṃ cittasamuṭṭhānaṃ rūpaṃ, paṭisandhikkhaṇe anidassana appaṭighe khandhe ca mahābhūte ca paṭicca sanidassana sappaṭighaṃ kaṭattārūpaṃ, anidassana sappaṭighe mahābhūte ca āpodhātuñca paṭicca sanidassana sappaṭighañca cittasamuṭṭhānaṃ rūpaṃ kaṭattārūpaṃ upādārūpaṃ, phoṭṭhabbāyatanañca āpodhātuñca paṭicca rūpāyatanaṃ, bāhiraṃ, āhāramuṭṭhānaṃ utusamuṭṭhānaṃ, asaññasattānaṃ anidassana sappaṭighe mahābhūte ca āpodhātuñca paṭicca sanidassana sappaṭighaṃ kaṭattārūpaṃ, upādārūpaṃ. Iminā kāraṇena satta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sasana sappaṭighaṃ dhammaṃ paṭicca anidsasana sappaṭigho dhammo uppajjati aññamaññapaccayā, anidassana sappaṭighaṃ ekaṃ mahābhūtaṃ paṭicca dve mahābhūtā, dve mahābhūte paṭicca ekaṃ mahābhūtaṃ, anidassana sappaṭighaṃ dhammaṃ anidassana appaṭigho dhammo uppajjati aññamaññapaccayā, anidassana sappaṭighe mahābhūte paṭicca āpodhātu, anidassanasappaṭighaṃ dhammaṃ paṭicca anidassana sappaṭigho ca anidassana appaṭigho ca dhammā uppajjanti aññamaññapaccayā, anidassana sappaṭighaṃ ekaṃ mahābhūtaṃ paṭicca dve mahābhūtā, āpodhātu ca dve mahābhūte paṭicca ekaṃ mahābhūtaṃ āpodhā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anidassana appaṭigo dhammo uppajjati, aññamañña paccayā. Anidassana sappaṭighaṃ ekaṃ khandhaṃ paṭicca tayo khandhā, dve khandhe. Paṭisandhikkhaṇe anidassana appaṭighaṃ ekaṃ khandhaṃ paṭicca tayo khandhā vatthu ca, dve khandhe, khandhe paṭicca vatthuṃ vatthuṃ paṭicca khandhā anidassana appaṭighaṃ dhammaṃ paṭicca anidassana appaṭigo dhammo uppajjati aññamañña paccayā, āpodhātuṃ paṭicca anidassana sappaṭighā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ñca anidassana appaṭighañca dhammaṃ paṭicca anidassana sappaṭigho dhammo uppajjati aññamañña paccayā. Anidassana sappaṭighaṃ ekaṃ mahābhūtañca āpodhātuñca paṭicca dve mahābhūtā, dve mahābhūte ca āpodhātuñca paṭicca ek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ṃ dhammaṃ paṭicca anidassana sappaṭigho dhammo uppajjati nissaya paccayā, upanissaya pacca-. Purejāta -peāsevana, kamma, vipāka, āhāra, indriya, jhāna, magga, sampayutta, vippayutta, atthi, natthi, vigata, a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yā ekavīsa, ārammaṇe ekaṃ, adhipatiyā ekavīsa, anantare ekaṃ, samanantare ekaṃ, sahajāte ekavisa, aññamaññe cha, nissaye ekavīsa, upanissaye ekaṃ, purejāte ekaṃ, āsevane ekaṃ, kamme ekavīsa, vipāke, āhāre ekavīsa, indriye ekavīsa, jhāne, magge ekavīsa, sampayutte ekaṃ, vippayutte ekavīsa, atthiyā ekavīsa, natthiyāekaṃ, vigate ekaṃ, avigate ek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e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ṃ dhammaṃ paṭicca anidassana spaṭigho dhammo uppajjati na hetu paccayā. Anidassana sappaṭighaṃ ekaṃ mahābhūtaṃ paṭicca dva mahābhūtā, dve mahābhūte paṭicca ekaṃ mahābhūtaṃ, anidassana sappaṭighe mahābhūte paṭicca anidassana sappaṭighaṃ cittasamuṭṭhānaṃ rūpaṃ, kaṭattā rūpaṃ, upādārūpaṃ, phoṭṭhabbāyatanaṃ paṭicca cakkhāyatanaṃ, rasāyatanaṃ, bāhiraṃ, āhārasamuṭṭhānaṃ, utusamuṭṭhānaṃ, asaññasattānaṃ anidassana sappaṭighaṃ ekaṃ mahābhūtaṃ paṭicca dve mahābhūtā, dve mahābhūte paṭicca ekaṃ mahābhūtaṃ, (anidassana sappaṭigha mūlake iminā kāraṇena sattapi 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aṃ dhammaṃ paṭicca anidassana appaṭigo dhammo uppajjati, na hetupaccayā. Ahetukaṃ anidassana appaṭighaṃ ekaṃ khandhaṃ paṭicca tayo khandhā, anidassanaappaṭighaṃ cittasamuṭṭhānañca rūpaṃ, dve khandhe, ahetuka paṭisandhikkhaṇe anidassana appaṭighaṃ ekaṃ khandhaṃ paṭicca tayo khandhā, anidassana appaṭighañca kaṭattā rūpaṃ, khandhe paṭicca vatthu, vatthuṃ paṭicca khandhā, āpodhātuṃ paṭicca anidassana appaṭigha cittasamuṭṭhānaṃ rūpaṃ, kaṭattā rūpaṃ, upādārūpaṃ, āpodhātuṃ paṭicca indriyaṃ, kabaḷīkāro āhāro, bārihaṃ, āhārasamuṭṭhānaṃ utusamuṭṭhānaṃ, asaññasattānaṃ āpodhātuṃ paṭicca anidassana appaṭighaṃ kaṭattārūpaṃ, apādārūpaṃ, vicikicchāsahagate uddhaccasahagate khandhe paṭicca vicikicchāsahagato uddhaccasahagato moho. (Anidassana appaṭighamūlakā iminākāraṇena satta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7] [\x 7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ñca anidassana appaṭighañca dhammaṃ paṭicca sanidassana sappaṭigho dhammo uppajjati na hetu paccayā. Ahetuke anidassana appaṭighe khandhe ca mahābhūte ca paṭicca sanidassana sappaṭighaṃ cittasamuṭṭhānaṃ rūpaṃ, ahetuka paṭisandhikkhaṇe anidsasana appaṭighe khandhe ca mahābhūte ca paṭicca sanidassana sappaṭighaṃ kaṭattā rūpaṃ, anidassana sappaṭighe mahābhūte ca āpodhātuñca paṭicca sanidassana sappaṭighaṃ cittasamuṭṭhānaṃ rūpaṃ, kaṭattā rūpaṃ, upādārūpaṃ, phoṭṭhabbāyatanañca āpodhātuñca paṭicca rūpāyatanaṃ, bāhiraṃ, āhārasamuṭṭhānaṃ, utusamuṭṭhānaṃ, asaññasattānaṃ anidassana sappaṭighe mahābhūte ca āpodhātuñca paṭicca sanidassana sappaṭighaṃ kamattā rūpaṃ, apādārūpaṃ, (minākāraṇena sattapañhā vitthāretabbā, asammohan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aṃ dhammaṃ paṭicca anidassana sappaṭigho dhammo uppajjati na ārammaṇapaccayā anidassana sappaṭighaṃ ekaṃ mahābhūtaṃ paṭicca dve mahābhūtā, dve mahābhūte paṭicca ekaṃ mahābhūtaṃ, anidassana sappaṭighe mahābhūte paṭicca anidassana sappaṭighaṃ cittasamuṭṭhānaṃ rūpaṃ, kaṭattā rūpaṃ, upādārūpaṃ. Phoṭṭhabbāyatanaṃ paṭicca cakkhāyatanaṃ rasāyatanaṃ, bāhiraṃ, āhārasamuṭṭhānaṃ, utusamuṭṭhānaṃ, asaññasattānaṃ anidassana sappaṭighaṃ ekaṃ mahābhūtaṃ paṭicca dve mahābhūtā, dve mahābhūte paṭcca ekaṃ mahābhūtaṃ, anidassana sappaṭighamūlakā iminā kāraṇena satta pañhā vitt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aṃ dhammaṃ paṭicca anidassana appaṭigho dhammo uppajjati na ārammaṇapaccayā. Anidassana appaṭighe khandhe paṭicca anidassana appaṭighaṃ cittasamuṭṭhānaṃ rūpaṃ, paṭisandhikkhaṇe anidassana appaṭighe khandhe paṭicca anidassana appaṭighaṃ kaṭattārūpaṃ, khandhe paṭicca vatthu, āpodhātuṃ paṭicca anidassanaappaṭighaṃ cittasamuṭṭhānaṃ rūpaṃ, kaṭattārūpaṃ, upādārūpaṃ, āpodhātuṃ paṭicca indriyaṃ, kabaḷīkāro āhāro, bāhiraṃ, āhārasamuṭṭhānaṃ, utusamuṭṭhānaṃ, asaññasattānaṃ āpodhātuṃ paṭicca anidassanaappaṭighaṃ kaṭattā rūpaṃ, upādārūpaṃ. Anidassana appaṭighamūlake imānākāraṇena sattapi pañhā vitth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ñca anidassana appaṭighañca dhammaṃ paṭicca sanidassana sappaṭigho dhammo uppajjati na ārammaṇapaccayā, anidassana appaṭighe khandhe ca mahābhūte ca paṭicca sanidassana sappaṭighaṃ cittasamuṭṭhānaṃ rūpaṃ, paṭisandhikkhaṇe anidassana appaṭighe khandhe ca mahābhūte ca paṭicca sanidassanasappaṭighaṃ kaṭattārūpaṃ. Anidas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ṭighe mahābhūte ca āpodhātuñca paṭicca sanidassana sappaṭighaṃ cittasamuṭṭhānaṃ rūpaṃ, kaṭattārūpaṃ, upārūpaṃ. Phoṭṭhabbāyatanañca āpodātuñca paṭicca rūpāyatanaṃ, bāhiraṃ, āhārasamuṭṭhānaṃ, utusamuṭṭhānaṃ, aññasattānaṃ, anidassanasappaṭighe mahābhūte ca āpodhātuñca paṭicca sanidassanasappaṭighaṃ kaṭattārūpaṃ, upādārūpaṃ. (Ghaṭane imīnākāraṇena sattapi 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aṃ dhammaṃ paṭicca anidassana sappaṭigho dhammo uppajjati na adhipatipaccayā. Sahajāta sadisaṃ. Na anantara paccayā, na samanantarapaccayā, na aññamañña paccayā. Anidassana sappaṭighe mahābhūte paṭicca anidassana sappaṭighaṃ cittasamuṭṭhānaṃ rūpaṃ, kaṭattārūpaṃ, upādārūpaṃ, phoṭṭhabbāyatanaṃ paṭicca cakkhāyatanaṃ rasāyatanaṃ, bāhiṃ, āhārasamuṭṭhānaṃ, utusamuṭṭhānaṃ, asaññasattānaṃ mahābhūte paṭicca anidassana appaṭighaṃ kaṭattārūpaṃ upādārūpaṃ. (Imīnākāraṇena ekavīsapañhā vibhajitabbā. ) Na upanassaya paccayā, na purejātapaccayā, na pacchājātapaccayā, na āsevanapaccayā, na kammapaccayā, bāhiraṃ, āhārasamṭṭhānaṃ, utusamuṭṭhānaṃ, anidassana sappaṭighaṃ ekaṃ mahābhūtaṃ paṭicca dve mahābhūtā, dve mahābhūte paṭicca ekaṃ mahābhūtaṃ, anidassana sappighe mahābhūte paṭicca anidassanasappaṭighaṃ upādārūpaṃ, (kammaṃ vibhajitvā na kammeneva ekavīsa pañhā kātabbaṃ. ) Na vipākāpaccayā, paṭisandhipi kaṭattāpi natthi, (pañcavokāreyeva kābbā, ) na āhārapacyā, bāhiraṃ, utusamuṭṭhānaṃ asaññasattānaṃ, (imīnā kāraṇena vibhajitabbā. Ekavisāpī) na indriya paccayā, bāhiraṃ, āhārasamuṭṭhānaṃ, utusamuṭṭhānaṃ, anidassanasappaṭighaṃ ekaṃ mahābhūtaṃ, asaññasattānaṃ mahābhūte paṭicca rūpajīvitindriyaṃ, (saṃkhittaṃ, ) (sabbe pañhā vibhatitabbā na jhānapaccayā, bāhiraṃ, ) āhā samuṭṭhānaṃ, utusamuṭṭhānaṃ, asaññasattānaekaṃ mahābhūtaṃ, (saṃkhittaṃ, ) (satta pi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aṃ dhammaṃ paṭicca anidassana appaṭigo dhammo uppajjati na jhānapaccayā pañcaviññāṇasahagataṃ ekaṃ khandhaṃ paṭicca tayo khandhā, dve khandhe, bāhiraṃ, āhārasamuṭṭhānaṃ utusamuṭṭhānaṃ, asaññasattānaṃ āpodhātuṃ paṭicca anidassana appaṭighaṃ kaṭattā rūpaṃ, upādārūpaṃ. (Evaṃ sattapi 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sappaṭighañca anidassana appaṭighañca dhammaṃ paṭicca sanidassana sappaṭigho dhammo uppajjati na jhānapaccayā, bāhiraṃ, āhārasamuṭṭhānaṃ, utusamuṭṭhānaṃ, asaññasattānaṃanidassana sappaṭighe mahābhūte ca āpodhātuñca paṭicca sanidassana sappaṭighaṃ kaṭattā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9] [\x 7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rūpaṃ, evaṃ sattapi pañhā vibhajitabbā, na maggapaccayā, na hetusadisaṃ kātabbaṃ, paripuṇṇaṃ, moho natthi na sampayuttapaccayā, na vippayuttapaccayā, paripunnaṃ. No natthipaccayā, no viga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yā ekavīsa, na ārammaṇe ekavīsa, na adhipatiyā ekavīsa, (saṃkhittaṃ, ) sabbattha ekavīsa, no natthiyā ekavīsa, no vigate ek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accayā na ārammaṇe ekavisa, na adhipatiyā ekavīsa, (saṃkittaṃ. ) Na vipāke ekavīsa, na sampayutte ekavīsa, na vippayutte ekavīsa. No natthiyā ekavīsa, no vigate ek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acc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jātavāro pi paccayavāro pi nissayavāro pi paṭiccavāra sadisā, saṃsaṭṭhavāropi sampayuttavāro pi arūpe yev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hetupaccayane paccaya. Anidassana appaṭighā hetu sampayuttakānaṃ khandhānaṃ anidasasana appaṭighānañca cittasamuṭṭhānānaṃ rūpānaṃ hetu pacca-. Paṭisandhikkhaṇe anidassana appaṭigha hetu sampayuttakānaṃ khandhānaṃ anidassana appaṭighānañca kaṭattārūpānaṃ hetupacca-. Anidassanaappaṭigho dhammo sanidassana sappaṭighassa dhammassa hetupacca-. Anidassana appaṭighā hetu sanidassana sappaṭighānaṃ cittasamuṭṭhānānaṃ rūpānaṃ hetupacca-. Paṭisandhikkhaṇe, anidassana appaṭighamūlake yeva iminā kāraṇena sattapañhā vibha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appaṭighassa dhammassa ārammaṇa paccayena paccayo, rūpe aniccato dukkhato anattato vipassati. Assādeti, abhinandati, taṃ āhaṃbabha rāgo uppajjati, diṭṭhi, vicikicchā, uddhaccaṃ, domanassaṃ uppajjati, dibbena cakkhunā rūpaṃ passati, rūpāyatanaṃ cakkhuviññāṇassa āram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 Sanidassana sappaṭighā khandhā iddhividhañāṇassa, pubbenivāsānussatiñāṇassa, anāgataṃsañāṇassa, āvajjanāya ārammaṇ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dhammo anidassana appaṭighassa dhammassa ārammaṇapacca-. Cakkhuṃ, kāyaṃ, sadde, gandhe, rase, phoṭṭhabbe aniccato -pe- domanassaṃ uppajjati, dibbāya sotudhātuyā saddaṃ suṇāti, saddāyatanaṃ sotaviññāṇassa, phoṭṭhabbāyatanaṃ kāyaviññāṇassa, anidassana sappaṭighā khandhā iddhividhañāṇassa, pubbenivāsānussatiñāṇassa, anāgataṃsañāṇassa, āvajjanāya ārammaṇa paccayet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ārammaṇapacca-. Dānaṃ datvā, sīlaṃ samādiyitvā, uposathakammaṃ katvā taṃ paccavekkhati, pubbe sucinnāni paccavekkhati, jhānā ariyā maggā vuṭṭhahitvā, maggaṃ paccavekkhanti, phalaṃ paccavekkhanti, nibbānaṃ paccavekkhanti, nibbānaṃ gotrabhussa, vodānassa, maggassa, phalassa, āvajjanāya ārammaṇa pacca-. Ariyā pahīne kilese pacca vekkhanti, vikkhamhitekilese paccavekkhanti, pubbe samudāciṇṇe, vatthuṃ, itthindriyaṃ, purisindriyaṃ, jīvitindriyaṃ, āpodhātuṃ, kabaḷīkāraṃ āhāraṃ, anidassana appaṭighe khandhe aniccato, domanassaṃ uppajjati, cetopariyañāṇena anidassana appaṭigha cittasamaṅgissa cittaṃ jānāti, ākāsānañcāyatanaṃ viññāṇañcāyatanassa ārammaṇa pacca-. Ākiñcaññāyatanaṃ nevasaññānāsaññāyatanassa. Anidassana appaṭighā khandhā iddhividhañāṇassa, cetopariyañāṇassa, pubbenivāsānussatiñāṇassa, yathākammūpagañāṇassa, anāgataṃsañāṇassa, āvajjanāya ārammaṇapacca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appaṭighassa dhammassa adhipatipacca-. Ārammaṇādhipati, rūpaṃ garuṃ katvā assādeti, abhinandati, taṃ garuṃ katvā rāgo, diṭṭhi uppajjati. Anidassana sappaṭighe dhammo anidassana appaṭighassa dhammassa adhipati pacca, ārammaṇādhipati, cakkhuṃ kāyaṃ, sadde, gandhe, phoṭṭhabbe garuṃ katvā assādeti, abhinandati, taṃ garuṃ katvā rāgo, diṭṭh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o dhammo anidassana appaṭighassa dhammassa adhipatipacca-. Ārammaṇādhipati, sahajātādhipati, - ārammaṇādhipati: dānaṃ datvā, sīlaṃ, uposatha, taṃ garuṃ katvā, jhānā vuṭṭhahitvā, ariyā maggā vuṭṭhahitvā, phalā vuṭṭhahitvā, phalaṃ garuṃ katvā, nibb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1] [\x 7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uṃ katvā nibbānaṃ gotrabhussa, vodānassa, maggassa, phalassa, adhipatipacca, vatthuṃ, itthindriyaṃ, āpodhātuṃ, kabaḷīkāraṃ āhāraṃ, anidassana appaṭighe khandhe garuṃ katvā assādeti, abinandati, taṃ garuṃ katvā rāgo, diṭṭhi uppajjati, sahajātādhipati, anidassana appaṭighādhipati sampayuttakānaṃ khandhānaṃ anidassana appaṭighānañcacittasamuṭṭhānānaṃ rūpānaṃ adhipat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o dhammo sanidassana sappaṭighassa dhammassa adhipatipacca, sahajātādhipati, anidassana appaṭighādipati-. Anidassana sappaṭighānaṃ-. Cittasamuṭṭhānānaṃ rūpānaṃ adhipatipacca, (anidassana appaṭighamūlake sattapi pañhā vibhajitabbā. Adhipati tividha rūpa saṅga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anantara paccayena paccayo. Purimā purimā anidassana appaṭighā khandhā pacchimānaṃ pacchimānaṃ anantara pacca-. Anulomaṃ gotrabhassa, anulemaṃ vodānassa, gotrabhu maggassa, vodānaṃ maggassa, maggo phasassa, phalaṃ phalassa, anulomaṃ phalasamāpattāyā, anirodhā vuṭṭhahantassa nevasaññānāsaññāyatana phalasamāpattiyā anantara pacca-. Anidassana appaṭigho dhammo anidassana appaṭighassadhammassa samanantara paccayena paccayo. Anantar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idassana sappaṭigho dhammo anidassana sappaṭighassa dhammassa sahajāta paccayena paccayo. Paṭiccavārasadisaṃ. Sādukaṃ kātabbaṃ aññamaññapaccayena. (Paṭiccavāro aññamaññavārasadisaṃ, nissaya paccaye paṭiccavāra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appaṭighassa dhammassa upanissaya pacca, ārammaṇūpanissayo: anantarūpanissayo pakatūpanissayo, pakatūpanissayo: vaṇṇasampadaṃpatthayamāno dānaṃ deti, sīlaṃ, uposatha, vaṇṇasampadā saddhāya, paññāya, rāgassa, patthanāya, kāyikassa sukhassa, kāyikassa dukkhassa, maggass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dhammo anidassana appaṭighassa dhammassa upanissaya pacca-. Ārammaṇūpanissayo, anantarūpanissayo, pakatūpanissayo, pakatūpanissayo: cakkhusampadaṃ patthayamāno, kāya, sampadaṃ, saddasampadaṃ, phoṭṭhabbasampadaṃ patthayamāno dānaṃ deti, sīlaṃ, uposatha, utuṃ senāsanaṃ upanissāya dānaṃ deti, sīlaṃ, uposathaṃ, jhānaṃ, vipassanaṃ maggaṃ, abhiññaṃ, samāpattīṃ, pānaṃ 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2] [\x 7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ṃ bhindati, cakkhusampadā, poṭṭhabbasampadā, utu senāsanaṃ, saddhāya, paññāya. Rāgassa patthanāya, kāyikassa sukhassa, kāyikassa dukkhassa, maggassa, phalasamāpattiyā upanissay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o dhammo anidassana sappaṭighassa dhammassa upanissaya pacca-. Ārammaṇūpanissayo, anantarūpanissayo pakatūpanissayopakatūpanissayo, saddhaṃ upanissāya dānaṃ deti, sīlaṃ, uposatha, jhānaṃ, samāpattiṃ, mānaṃ jappeti, diṭṭhiṃ gaṇhāti, sīlaṃ, paññaṃ, rāgaṃ, patthanaṃ, kāyikaṃ sukhaṃ, kāyikaṃ dukkhaṃ, bhojanaṃ upanissayā dānaṃ deti, saṅghaṃ bhindati, anidassana appaṭighā khandhā saddhā, paññā, rāgo, patthanā, kāyikaṃ sukhaṃ, dukkhaṃ, bhojanaṃ, saddhāya, paññāya, saṃkhittaṃ. Maggassa phalasamāpattiyā upanissa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appaṭighassa dhammassa purejāta pacca-. Ārammaṇa purejātaṃ, dibbena cakkhunā, rūpāyatanaṃ cakkhuviññāṇassa purejāta pacca-. Anidassana sappaṭigho dhammo anidassana appaṭighassa dhammassa purejāta pacca. Ārammaṇa purejātaṃ, vatthu purejātaṃ, ārammaṇa purejātaṃ, -cakkhuṃ, kāyaṃ, sadde, phoṭṭhabbe aniccato. Domanassaṃ uppajjati, dibbāya sotadhātuyā saddaṃ suṇāti, saddāyatanaṃ sotaviññāṇassa -pephoṭṭhabbāyatanaṃ kāyaviññāṇassa purejāta pacca-. Vatthu purejātaṃ cakkhāyatanaṃ cakku viññāṇassa, kāyāyatanaṃ kāyaviññāṇassa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purejāta pacca-. Ārammaṇa purejātaṃ, vatthu purejātaṃ, ārammaṇa purejātaṃ, vatthuṃ, itthindriyaṃ, purisindriyaṃ, āpodhātuṃ, kabaḷīkāraṃ āhāraṃ, aniccato, domanassaṃ, uppajjati, vatthu purejātaṃ, vatthu anidassana appaṭighānaṃ khandhānaṃ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ca anidassana appaṭigho ca dhammā anidassana appaṭighassa dhammassa purejāta pacca-. Ārammaṇa purejātaṃ, vatthu purejātaṃ, rūpāyatanañca vatthu ca anidassana appaṭighānaṃ khandhānaṃ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ca anidassana appaṭigho ca dhammā anidassana appaṭighassa dhammassa purejāta pacca-. Ārammaṇa purejātaṃ, vatthu purejātaṃ, cakkhāyatanañca vatthu ca, phoṭṭhabbāyatanañca vatthu ca anidassana appaṭighānaṃ khandhānaṃ purejāt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3] [\x 7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ca anidassana sappaṭigho ca dhammā anidassana appaṭighassa dhammassa purejāta pacca-. Ārammaṇa purejātaṃ, vatthu purejātaṃ, rūpāyatanañca cakkhāyatanañca cakkhuviññāṇassa purejāta 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e dhammo anidassana appaṭighassa dhammassa pacchājāta pacca-. Pacchājātā anidassana appaṭighā khandhā purejātassa bamassa anidassana appaṭighassa kāyassa pacchājāta pacca, anidassana appaṭigho dhammo sanidassana sappaṭighassa dhammassa pacchājāta pacca-. Pacchājātā anidassana appaṭighā khandhā purejātassa imassa sanidassana sappaṭighassa kāyassapacchājāta pacca-. (Evaṃ sattapañhā vibhajitabbā. Tividha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o dhammo anidassana appaṭighassa dhammassa āsevana paccayena paccayo. Purimā purimā anidassana appaṭighā khandhā pacchimānaṃ pacchimānaṃ āsevanapacca, anulomaṃ gotrabhussa, anulomaṃ vodānassa, gotrabha maggassa, vodānaṃ maggassa āsevana 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kammapaccayena paccayo. Sahajātā, nānākhaṇikā. -Sahajātā anidassana appaṭighā cetanā sampayuttakānaṃ khandhānaṃ anidassana appaṭighānañca cittasamuṭṭhānānaṃ rūpānaṃ kammapacca-. Nānākhaṇikā anidassana appaṭighā cetanā vipākānaṃ khandhānaṃ anidassana appaṭighānañca kaṭattārūpānaṃ kamm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o dhammo sanidassana sappaṭighassa dhammassa kammapacca. Sahajātā, nānākhaṇikā, - sahajātā anidassana appaṭighā cetanā sanidassana sappaṭighānaṃ cittasamuṭṭhānānaṃ rūpānaṃ kamma pacca-. Nānākhaṇikā anidassana appaṭighā cetanā sanidassana sappaṭighānaṃ kaṭattārūpānaṃ kammapacca. (Evaṃ sattapañhā. Sahajātā nānākhaṇikā iminā kāraṇena vibhajitabbā. Tividha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vipākapaccayena paccayo. Vipāko anidassana appaṭigho eko khandho tiṇṇannaṃ khandhānaṃ anidassana appaṭighānaṃcittasamuṭṭhānānaña rūpānaṃ vipākapacca-. Dve khandhā, paṭisandhikkhaṇe, anidassana appaṭigho eko khandho tiṇṇannaṃ khandhānaṃ anidassana appaṭighānañca kaṭattārūpānaṃ vipākapacca, khandhā vatthussa vipāk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4] [\x 7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o dhammo sanidassana sappaṭighassa dhammassa vipākapacca-. Vipākā anidassana appaṭighā khandhā sanidassana sappaṭighānaṃ cittasamuṭṭhānānaṃ rūpānaṃ vipākapacca-. Paṭisandhikkhaṇe anidassana appaṭighā khandhā sanidassana sappaṭighānaṃ kaṭattārūpānaṃ vipāka pacca-. (Evaṃ sattapañhā vitthāretabbā, pavatti paṭi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āhārapaccayena paccayo, anidassana appaṭighā āhārā sampayuttakānaṃ khandhānaṃ anidassana appaṭighānañca cittasamuṭṭhānānaṃ rūpānaṃ āhārapacca-. Paṭisandhikkhaṇe anidassana appaṭighā āhāra sampayuttakānaṃ khandhānaṃ anidassana appaṭighānañca kaṭattārūpānaṃ āhārapacca-. Kabaḷīkāro āhāro imassa anidassana appaṭighassa kāyassa āhār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sanidassana sappaṭighassa dhammassa āhārapacca-. Anidassana appaṭighā āhārā sanidassana sappaṭighānaṃ cittasamuṭṭhānānaṃ rūpānaṃ āhārapacca-. Paṭisandhikkhaṇe anidassana appaṭighā āhārā sanidassana sappaṭighānaṃ kaṭattārūpānaṃ āhāra pacca-. Kabaḷīkāro āhāro imassa sanidassana sappaṭighassa kāyassa āhāra pacca-. (Evaṃ sattapañhā, pavatti paṭisandhi vibhajitabbā, sattasupi kabaḷīkāro āhāro kātabb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dhammo anidassana appaṭighassa dhammassa indriyapaccayena paccayo. Cakkhundriyaṃ cakkhuviññāṇassa, kāyindriyaṃ kāyaviññāṇassa indri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anidassana appaṭighassa dhammassa indriya pacca-. Anidassana appaṭighā indriyā sampayuttakānaṃ khandhānaṃ anidassana appaṭighānaṃ cittasamuṭṭhānānañca rūpānaṃ indriyapacca-. Paṭisandhikkhaṇe anidassana appaṭighā indriyā sampayuttakānaṃ khandhānaṃ anidassana sappaṭighānañca kaṭattārūpānaṃ indriyapacca-. Rūpajīvitindriyaṃ anidassana appaṭighānaṃ kaṭattārūpānaṃ indri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appaṭigho dhammo sanidassana sappaṭighassa dhammassa indriyapacca-. Anidassana appaṭighā indriyā sanidassana sappaṭighānaṃ cittasamuṭṭhānānaṃ rūpānaṃ indriyapacca-. Paṭisandhikkhaṇe anidassana appaṭighā indriyā sanidassana sappaṭighānaṃ kaṭattārūpānaṃ indripacca-. Rūpajīvitindriyaṃ sanidassana sappaṭighānaṃ kaṭattārūpānaṃ indriyapacca-. (Evaṃpavattipaṭisandhi sattapañhā vibhajitabbā, ) rūpajīvitindriyañca 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5] [\x 7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ca dhammā anidassana appaṭighassa dhammassa indriyapacca-. Cakkhundriyañca cakkhuviññāṇañca cakkhuviññāṇa sahagatānaṃ khandhānaṃ indriyapacca-. (Saṃkittaṃ, ) kāyindriyañca kāyaviññāṇañca kāyaviññāṇasahagatānaṃ khandhānaṃ indriy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dhammo anidassana appaṭighassa dhammassa jhānapacca, maggapacca, sampayuttapacca, anidassana appaṭigho eko khandho tiṇṇannaṃ khandhānaṃ sampayuttapacca-. Dve khandhā paṭisandhi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dhammo anidassana appaṭighassa dhammassa vippayuttapacca-. Purejātaṃ cakkhāyatanaṃ cakkhuviññāṇassa, kāyāyatanaṃ kāyaviññāṇassa vippayuttapacca, anidassana appaṭigo dhammo anidassana appaṭighassa dhammassa vippayuttapacca, sahajātaṃ, purejātaṃ, pacchājātaṃ, - sahajātā anidassana appaṭighā khandhā anidassana appaṭighānaṃ cittasamuṭṭhānānaṃ rūpānaṃ vippayuttapacca, paṭisandhikkhaṇe anidassana appaṭighā khandhā anidassana appaṭighānaṃ kaṭattārūpānaṃ vippayuttapacca-. Khandhā vatthussa vippayuttapacca, vatthu khandhānaṃ vippayuttapacca, purejātaṃ vatthu anidassana appaṭighānaṃ ndhānaṃ vippayuttapacca, pacchājātaṃ anidassana appaṭighā khandhā purejātassa imassa anidassana appaṭighassa kāyassa vippayutta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sanidassana sappaṭighassa dhammassa vippayuttapacca-. Sahajātaṃ, pacchājātaṃ, - sahajātā anidassana appaṭighā khandhā sanidassana sappaṭighānaṃ cittasamuṭṭhānānaṃ rūpānaṃ vippayutta pacca-. Paṭisandhikkhaṇe anidassana appaṭighā khandhā sanidassana sappaṭighānaṃ kaṭattārūpānaṃ vippayuttapacca-. Pacchājātā anidassana appaṭighākhandhā purejātassa imassa sanidassana sappaṭighassa kāyassa vippayuttapacca-. Avasesā pañca pañhā evaṃ etthāretabbā, sahajātā, pacchā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sappaṭighassa dhammassa atthipaccayena paccayo. Purejātaṃ rūpe aniccato, domanassaṃ uppajjati. Dibbena cakkhunā rūpaṃ, rūpāyatanaṃ cakkhuviññāṇassa atthipacca. Anidassana sappaṭigho dhammo anidassana sappaṭighassa dhammassa atthipacca. Anidassanasappaṭighaṃ ekaṃ mahābhūtaṃ dvinnaṃ mahābhūtānaṃ atthipacca. Dve mahābhūtā ekassa mahābhūtass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6] [\x 7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ā mahābhūtā anidassana sappaṭighānaṃ cittasamuṭṭānānaṃ rūpānaṃ kaṭattārūpānaṃ upādārūpānaṃ atthipacca-. Phoṭṭhabbāyatanaṃ cakkhāyatanassa, rasāyatanassa, atthipacca-. Bāhiraṃ āhāra, utusamuṭṭhānaṃ ekaṃ mahābhūtaṃ dvinnaṃ mahābhūtānaṃ atthipacca-. Dve mahābhūtā ekassa mahābhūtassa atthipacca-. Utusamuṭṭhānā mahābhūtā, anidassana sappaṭighānaṃ upādārūpānaṃ atthipacca. Asaññasattānaṃ anidassana sappaṭighaṃ ekaṃ mahābhūtaṃ dvinnaṃ mahābhūtānaṃ atthipacca-. Dve mahābh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o dhammo sanidsana sappaṭighassa dhammassa atthipaccayena paccayo. (Paṭiccavāro nissayavārasadisaṃ. ) Anidassana sappaṭigho dhammo anidassana appaṭighassa dhammassa atthipacca sahajātaṃ purejātaṃ, - sahajātā anidassana sappaṭighā mahābhūtā anidassana appaṭighānaṃ cittasamuṭṭhānānaṃ rūpānaṃ kaṭattārupanaṃ upādārūpānaṃ atthipacca ( yāva asaññasattā) vitthāretabbā. Purejātaṃ cakkhuṃ, kāyaṃ, sadde, phoṭṭabbe aniccato domanassaṃ uppajjati cakkhāyatanaṃ cakkhuviññāṇassa, phoṭṭhabbāyatanaṃ kāyaviññāṇassa atthi pacca-. (Avasso cattāro pañhā vitthāretabbā, paṭiccavāre sahajātavārasadisā ninnānāk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o dhammo anidassana appaṭighassa dhammassa atthipacca, sahajātaṃ, pacchājātaṃ, āhāraṃ, indriyaṃ, sahajāte anidassana appaṭigho eko khandho tiṇṇannaṃ khandhānaṃ anidassana appaṭighānaṃ cittasamuṭṭhānānañca rūpānaṃ atthipacca-. Dve khandhā, paṭisandhikkhaṇe āpodhātu anidassana appaṭighānaṃ cittasamuṭṭhānānaṃ rūpānaṃ kaṭattārūpānaṃ upādārūpānaṃ, āpodhātu indriyassa kabaḷīkāro āhārassa ca atthipacca, bāhiraṃ, āhārasamuṭṭhānaṃ, utusamuṭṭhānaṃ asaññasattānaṃ, āpodhātu anidassana appaṭighanaṃ kaṭattārūpānaṃ, purejātaṃ vatthuṃ, itthindriyaṃ, purisindriyaṃ, jīvitindriyaṃ, āpodhātuṃ, kabaḷīkāraṃ āhāraṃ aniccato, domanassaṃ uppajjati, vatthu anidassana appaṭighānaṃ khandhānaṃ atthipacca, pacchājātā anidassana appaṭighā khandhāpurejātassa imassa anidassana appaṭighassa kāyassa atthipacca-. Kabaḷīkāro āhāro imassa anidassana appaṭighassa kāyassa atthipacca-. Rūpajīvitindriyaṃ anidassana appaṭighānaṃ kaṭattā rūpānaṃ atthipacca-. (Evaṃ avasesā cha pañhā vibhajitabbā, ) sahajātaṃ, pacchājātaṃ, āhāraṃ, indriyaṃ pi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ca anidassana appaṭigo ca dhammā anidassana appaṭighassa dhammassa atthipacca-. Purejātaṃ rūpāyatanañca vatthu ca anidassana sappaṭighānaṃ khandhānaṃ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7] [\x 7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ca anidassana appaṭigho ca dhammā sanidassana sappaṭighassa atthipacca, anidassana appaṭighā khandhā ca mahābhūtā ca sanidassana sappaṭighānaṃ cittasamuṭṭhānānaṃ rūpānaṃ atthipacca-. Paṭisandhikkhaṇe, (saṃkhittaṃ. ) Asaññasattānañc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sappaṭigho ca anidassana appaṭigho ca dhammā anidassana sappaṭighassa dhammassa. (Saṃkhittaṃ) anidassana sappaṭigho ca anidassana appaṭigo ca dhammā anidassana appaṭighassadhammassa atthipacca-. Sahajātaṃ, purejātaṃ, sahajātā anidassana appaṭighā khandhā ca mahābhūtā ca anidassana appaṭighānaṃ cittasamuṭṭhānānaṃ rūpānaṃ, (yāva asaññasattā kātabbā, ) purejātaṃ, cakkhāyatanañca vatthu ca phoṭṭhabbāyatanañca vatthu ca anidassana appaṭighānaṃ khandhānaṃ atthipacca-. (Avasesā pañhā vihajitabbā, ) sanidassana sappaṭigho ca anidassana sappaṭigho ca dhammā anidassana appaṭighassa dhammassa atthipacca-. Purejātaṃ, rūpāyatanañca cakkhāyatanañca cakkhuviññāṇassa atthip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ca anidassana sappaṭigho ca-. Anidassana appaṭigho ca dhammā anidassana appaṭighassa dhammassa atthipacca-. Sahajātaṃ, purejātaṃ, rūpāyatanañca cakkhāyatanañca cakkhaviññāṇañca cakkhuviñññāṇa sahagatānaṃ khandh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vigatapaccayā anantara sadisā, avigatapaccayaṃ atthi sadisaṃ, ) hetuyā satta, ārammaṇe tiṇi, adhipatiyā nava, anantare ekaṃ samanantare ekaṃ, sahajāte ekavīsa, aññamaññe cha, nissaye ekavīsa, upanissaye tīni, purejāte cha, pacchājāte satta, āsevane ekaṃ, kamme satta, vipāke satta, āhāre satta, indriye nava, jhāne satta, magge satta, sampayutte ekaṃ, vippayutte aṭṭha, atthiyā pañcavīsa, natthiyā ekaṃ, vigate ekaṃ, avigate pañcavī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adhipatiyā satta, sahajāte satta, aññamaññe ekaṃ, nissaye satta, vipāke satta, indriye satta, magge satta, sampayutte ekaṃ, vīppayutte satta, atthiyā satta, a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sahajāta nissaya atthi avigatanti satta, hetusahajāta aññamaññanissaya atthi avagatantiekaṃ, hetusahajāta aññamañña nissaya sampayutta atthi avigatanti ekaṃ, hetu sahajāta nissaya vippayutta atthi avigatanti satta, hetusahajāta nissaya vipāka atthi avigatanti satta, hetusahajāta aññamañña nis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8] [\x 7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 atthi avigatanti ekaṃ, hetusahajāta aññamañña nissaya vipāka sampayutta atthi avigatanti ekaṃ, hetusahajāta nissaya vipāka vippayutta atthi avigatanti satta. Hetusahajāta aññamañña nissaya vipāka vippayutta atthi avagatanti (ekaṃ, evaṃ sabbo gaṇanavāro gaṇ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idassana sappaṭigho dhammo anidassana appaṭighassa dhammassa ārammaṇapaccayena paccayo, upanissayapaccayena paccayo, purejātapaccayena paccayo, anidassana appaṭigho dhammo anidassana sappaṭighassa dhammassa sahajātapaccayena paccayo, anidassana sappaṭigho dhammo sanidassana sappaṭighassa dhammassa sahajātapaccayena paccayo, anidassana sappaṭigho dhammo anidassana appaṭighassa dhammassa ārammaṇapaccayena paccayo, sahajātapaccayena paccayo, apanissayapaccayena paccayo, purejātapaccayena paccayo, anidassana sappaṭigho dhammo sanidassana sappaṭighassa ca anidassana appaṭighassa ca dhammassa sahajātapaccayena paccayo, anidassana sappaṭigho dhammo anidassana sappaṭighassa ca anidassana appaṭighassa ca dhammassa sahajātapaccayena paccayo. Anidassana sappaṭigho dhammo. Sanidassana sappaṭighassa ca anidassana sappaṭighassa ca dhammassa sahajātapaccayena paccayo. Anidassana sappaṭigho dhammo sanidassana sappaṭighassa ca anidassana sappaṭighassa ca anidassana appaṭigha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appaṭighassa dhammassa ārammaṇapaccayena paccayo, sahajātapaccayena paccayo, upanissayapaccayena paccayo, purejātapaccayena paccayo, pacchājātapaccayena paccayo, kammapaccayena paccayo, āhārapaccayena paccayo, indriyapaccayena paccayo, anidassana appaṭigho dhammo sanidassana sappaṭighassa dhammassa sahajātapaccayena paccayo, pacchājātapaccayena paccayo, kammapaccayena paccayo, āhārapaccayena paccayo, indriya paccayena paccayo, anidassana appaṭigho dhammo anidassana sappaṭighassa dhammassa sahajātapaccayena paccayo, pacchājātapaccayena pacchayo, kammapaccayena paccayo, āhārapaccayena paccayo indriyapaccayena paccayo, anidassana appaṭigho dhammo sanidassana sappaṭighassa ca anidassanaappaṭighassa ca dhammassa sahajātapaccayena paccayo, pacchājātapaccayena pacchayo, kammapaccayena paccayo, āhārapaccayena paccayo,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9] [\x 7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anidassana sappaṭighassa ca anidassana appaṭighassa ca dhammassa sahajātapaccayena paccayo, pacchājātapaccayena paccayo, kammapaccayena paccayo, āhārapaccayena paccayo, indriyapaccayena paccayo, anidassana appaṭigho dhammo anidassana sappaṭighassa ca anidassana appaṭighassa ca dhammassa sahajātapaccayena paccayo, kammapaccayena paccayo, āhārapaccayena paccayo, indriyapaccayena paccayo anidassanaappaṭigho dhammo sanidassana sappaṭighassa ca anidassana sappaṭighassa ca dhammassa sahajātapaccayena paccayo, pacchājātapaccayena paccayo, kammapaccayena paccayo, āhārapaccayena paccayo, indriy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assana appaṭigho dhammo sanidassana sappaṭighassa ca anidassana sappaṭighassa ca anidassana appaṭighassa ca dhammassa sahajātapaccayena paccayo, pacchājātapaccayena paccayo, kammapaccayena paccayo, āhārapaccayena paccayo, indriyapaccayena paccayo, sanidassana sappaṭigho ca anidassana appaṭigho ca dhammo anidassana appaṭighassa dhammassa purejātaṃ. Anidassana sappaṭigho ca anidassana appaṭigho ca dhammā sanidassana sappaṭighassa dhammassa sahajātapaccayena paccayo. Anidassana sappaṭigho ca anidassana appaṭigho ca dhammā anidassana sappaṭighassa dhammassa sahajātapaccayena paccayo. </w:t>
      </w:r>
    </w:p>
    <w:p>
      <w:pPr>
        <w:pStyle w:val="PlainText"/>
        <w:rPr>
          <w:rFonts w:ascii="URW Palladio ITU" w:hAnsi="URW Palladio ITU" w:cs="URW Palladio ITU"/>
        </w:rPr>
      </w:pPr>
      <w:r>
        <w:rPr>
          <w:rFonts w:cs="URW Palladio ITU" w:ascii="URW Palladio ITU" w:hAnsi="URW Palladio ITU"/>
        </w:rPr>
        <w:t xml:space="preserve">Anidassana sappaṭigho ca anidassana appaṭigo ca dammā anidassana appaṭighassa dhammassa sahajātaṃ, purejātaṃ, anidassana sappaṭigho ca anidassana appaṭigho ca dhammā sanidassanasappaṭighassa ca anidassana appaṭighassa ca dhammassa sahajātapaccayena paccayo. Anidassana sappaṭigho ca anidassana appaṭigho ca dhammā anidassana sappaṭighassa ca anidassanaappaṭighassa ca dhammassa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dassana sappaṭigho ca anidassana appaṭigho ca dhammā sanidassana sappaṭighassa ca anidassanasappaṭighassa ca dhammassa sahajātapaccayena paccayo. Anidassana sappaṭigho ca anidassana appaṭigho ca dhammā sanidassana sappaṭighassa ca anidassana sappaṭighassa ca anidassanaappaṭighassa ca dhammassa sahajātapaccayena paccayo. Sanidassana sappaṭigho ca anidassana sappaṭigho ca dhammā anidassana appaṭighassa dhammassa purejātaṃ, sanidassana sappaṭigho ca anidas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0] [\x 740/]     </w:t>
      </w:r>
    </w:p>
    <w:p>
      <w:pPr>
        <w:pStyle w:val="PlainText"/>
        <w:rPr>
          <w:rFonts w:ascii="URW Palladio ITU" w:hAnsi="URW Palladio ITU" w:cs="URW Palladio ITU"/>
        </w:rPr>
      </w:pPr>
      <w:r>
        <w:rPr>
          <w:rFonts w:cs="URW Palladio ITU" w:ascii="URW Palladio ITU" w:hAnsi="URW Palladio ITU"/>
        </w:rPr>
        <w:t xml:space="preserve">Sappaṭigho ca anidassana appaṭigho ca dhammā anidassana appaṭighassa dhammassa sahajātapaccayena paccayo, pure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yā pañcavīsa, na ārammaṇe dvāvīsa, na adhipatiyā pañcavīsa, na anantare pañcavīsa, na samanantare pañcavīsa, na sahajāte dvādasa, na aññamaññe catuvīsa, na nissaye nava, na upanissaye pañcavīsa, na purejāte bāvīsa, na pacchājāte pañcavīsa, na āsevane pañcavīsa, na kamme pañcavīsa, na vipāke catuvīsa, na āhāre pañcavīsa, na indriye tevīsa, na jhāne pañcavīsa, na magge pañcavīsa, na sampayutte catuvīsa, na vippayutte bāvīsa, no atthiyā nava, no natthiyā pañcavīsa, no vigate pañcavīsa,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upaccayā na ārammaṇe bāvīsa, (paṭhamagamana sadisaṃ. ) No avigate 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ccayā, na ārammaṇapaccayā, na adhipatiyā bāvīsa, na anantare bāvīsa, na samanantare bāvīsa, na sahajāte nava, na aññamaññe bāvīsa, na nissaye nava, na upanissaye ekavīsa, na purejāte bāvīsa, na pacchājāte bāvīsa, (saṃkhittaṃ. ) Na sampayutte bāvīsa, na vippayutte bāvīsa, no atthiyā nava, no natthiyā bāvīsa, no vigate bāvīsa, no avigate nav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accayā na ārammaṇe satta, na adhipatiyā satta, na anantare satta, na samanantare satta, na aññamaññe satta, na upanissaye satta, na purejāte satta, na pacchājāte satta, (saṃkhittaṃ, ) sabbattha satta, na sampayutte satta, na vippayutte ekaṃ,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sahajāta nissaya atthi avigatanti na ārammaṇe satta, na anantare satta, na samanantare satta, na aññamaññe satta, (idhāpi saṃkhittaṃ. ) Na sampayutte satta, na vippayutte ekaṃ, no natthiyā satta, no vigate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sahajāta aññamañña nissaya atthi avigatenti na ārammaṇe ekaṃ, sabbattha ekaṃ, no vigate ekaṃ,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c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1] [\x 7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tupaccayā ārammaṇe tīṇi, adhipatiyā nava, anantare ekaṃ samanantare ekaṃ, sahajāte ekavīsa, aññamaññe cha, nissaye ekavīsa, upanissaye tīṇi, purejāte cha, pacchājāte satta, āsevane ekaṃ, kamme satta, vipāke satta, āhāre satta, indriye nava, jhāne satta, magge satta, sampayutte ekaṃ, vippayutte aṭṭha, atthiyāpañcavīsa, natthiyā ekaṃ, vigate ekaṃ, avigate pañcavīsa, (evaṃ gaṇ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īyānulo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idassana sappaṭighattikaṃ niṭṭhi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paṭṭhānaṃ niṭṭhitaṃ. [PTS Page 336] [\q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t xml:space="preserve">1. Sanidassana sappaṭisattikaṃ iṅgalisakkhara potthake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50:00Z</dcterms:created>
  <dc:creator>Ven. S. Upatissa</dc:creator>
  <dc:description/>
  <dc:language>en-US</dc:language>
  <cp:lastModifiedBy>Ven. S. Upatissa</cp:lastModifiedBy>
  <dcterms:modified xsi:type="dcterms:W3CDTF">2015-03-16T01:50:00Z</dcterms:modified>
  <cp:revision>2</cp:revision>
  <dc:subject/>
  <dc:title/>
</cp:coreProperties>
</file>