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2.5.8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Vol Th 1 ] [\z Th /] [\f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1] [\q   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Vol Th 1 ] [\z Th /] [\w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agāthāpāḷ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ānagā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o tassa bhagavato arahato sammāsambuddh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īhānaṃ'va nadantānaṃ dāṭhīnaṃ girigabb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ātha bhāvitattānaṃ gāthā attūpanāy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nāmā yathāgottā yathādhammavih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dhimuttā sappaññā vihariṃsu atan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tattha vipassitvā phusitvā accutaṃ pa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ntaṃ paccavekkhantā imamatthamabhāsis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Ekaka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Channā me kuṭikā sukhā nivātā vassa deva yathā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aṃ me susamāhitaṃ vimuttaṃ ātāpī viharāmi vassa de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bhūtit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ūt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.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. Upasanto uparato mantabhāṇī1 anudd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unāti pāpake dhamme dumapattaṃ va mālu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ahākoṭṭhi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koṭṭh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Mattabhāṇī-sīmu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. 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Paññaṃ [PTS Page 002] [\q   2/]      imaṃ passa tathāga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i yathā pajjalito1 nisī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lokadā cakkhudad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āgatānaṃ vinayanti kaṅkhaṃ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aṅkhāreva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ṅkhāreva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Sabbhireva samāsetha paṇḍitehatthadassibhi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thaṃ mahantaṃ gambhiraṃ duddasaṃ nipuṇaṃ aṇ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īrā samadhigacchanti appamattā vicakkhaṇ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uṇṇo mantāṇiput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ṇṇ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1. 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Yo duddamiyo3 damena danto dabbo santusito vitiṇṇakaṅk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jitāvī apetabheravo hi dabbo so parinibbuto ṭhitat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dabb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bb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Yo sītavanaṃ upāga4 bhikkhu eko santusito samāhitat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jitāvī apetalomahaṃso rakkhaṃ kāyagatāsatiṃ dhitīmā'ti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ītavan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tavan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Yopānudī maccurājassa se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ḷasetuṃ va sūdubbalaṃ mahog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itāvī apetabheravo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nto so parinibbuto ṭhitat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bhall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ll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ajjālito-[PTS,]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Hatthadassibh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Duddamay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 Upagā-sīmu. 1, 2. Upāgā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Dhitimāt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] [\x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. 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8. Yo duddamiyo1 damena danto vīro santusito vitiṇṇakaṃ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itāvī apetalomahaṃso vīro so parinibbuto ṭhitat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īro thero gāthaṃ abhāsittha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r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Svāgataṃ na durāgataṃ nayidaṃ dumantitaṃ mam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ṃvibhattesu dhammesu yaṃ seṭṭhaṃ tadupāgam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iḷindavacc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ḷindavacc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Vihari [PTS Page 003] [\q   3/]      apekkhaṃ idha vā huraṃ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vedagu samito yat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su dhammesu anūpalit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Lokassa dhaññā udayabbayaññ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uṇṇamās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ṇṇamās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o 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ūti koṭṭhito thero kaṅkhārevatasammato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tāṇiputto dabbo ca sītavaniyo ca bhall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ro piḷindavaccho ca puṇṇamāso tamonud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 Duddamay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ubba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. Pāmojjabahulo1 bhikkhu dhamme buddhappaved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gacche padaṃ santaṃ saṅkhārūpasamaṃ suk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cūḷavaccho2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ūḷavacc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Paññābalī sīlavatūpap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hito jhānarato satī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atthiyaṃ bhojanaṃ bhuñj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ṅkhetha kālaṃ idha vītarāg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ahāvaccho3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vacc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. 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. Nīlabbhavaṇṇā rucirā sītavārī sucind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ndagopakasañchannā te selā ramayanti m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navacc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avacc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Upajjhāyo maṃ avaca4 ito gacchāma5 sīva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e me vasati kāyo araññaṃ me gato ma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emānako pi gacchāmi natthi saṅgo vijāna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ato vanavacchassa therassa sāmaṇ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avacchattherasāmaṇ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Pañca chinde pañca jahe pañca cuttari bhāvay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ñcasaṅgātigo bhikkhu oghatiṇṇo'ti vucc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uṇḍadhān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ṇḍadhā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Yathā pi bhaddo ājañño naṅgalāvattanī sikh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cchati appakasirena evaṃ rattindivā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ti appakasirena sukhe laddhe nirāmis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bellaṭṭhisīs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ellaṭṭhisīs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āmujjabahul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Cuḷagavacch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Mahāgavacch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 Avacasi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Gacchām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] [\x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. 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7. Middhi [PTS Page 004] [\q   4/]      yadā hoti mahagghas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ddāyitā samparivattasāy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rāho'va nivāpapu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punaṃ gabbhamupeti mand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dāsak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s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. 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. Ahu buddhassa dāyādo bhikkhu bhesakalā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valaṃ aṭṭhikasaññāya1 apharī paṭhaviṃ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ññe'haṃ kāmarāgaṃ so khippameva pahis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igālapitā2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gālapitu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Udakaṃ hi nayanti nettikā usukāro namayanti tej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āruṃ namayanti tacchakā attānaṃ damayanti subb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uṇḍal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ṇḍa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Maraṇe me bhayaṃ natthi nikanti natthi jīv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dehaṃ nikkhipissāmi sampajāno patiss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aji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o 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ūḷavaccho mahāvaccho vanavaccho ca sī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ṇḍadhāno ca belaṭṭhi dāsako ca tatopa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gālapitiko thero kuṇḍalo ca ajito das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ṭṭhisaññāya-[PTS.]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 Siṅgālapit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] [\x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. Nāhaṃ bhayassa bhāyāmi satthā no amatassa 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bhayaṃ nāvatiṭṭhati tena maggena vajanti bhikk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nigrod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grod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.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2. Nīlā sugīvā sikhino morā kāraṃciyaṃ abhina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sītavātakadditakalitā1 suttaṃ jhāyaṃ nibodhen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cittak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Ahaṃ [PTS Page 005] [\q   5/]      kho veegumbasmiṃ bhutvāna madhupāy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kkhiṇaṃ sammasanto khandhānaṃ udayabb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nuṃ paṭigamissāmi vivekamanubrūh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gosāl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sā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. Anuvassiko pabbajito passa dhammasudhamma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gand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gand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Obhāsajātaṃ phalagaṃ cittaṃ yassa abhiṇh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aṃ bhikkhumāsajja kaṇha dukkhaṃ nigacchas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nand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ītavātakalit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. Sutvā subhāsitaṃ vācaṃ buddhassādiccaband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vyadhiṃ hi nipuṇaṃ vālaggaṃ usunā ya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bha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a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Dabbaṃ kusaṃ poṭakilaṃ usīraṃ muñjababbaj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rasā panudissāmi2 vivekamanubrūhay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lomasakaṅg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masakaṅg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. 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8. Kacci no vatthapasuto kacci no bhūsanā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cci sīlamayaṃ gandhaṃ kiṃ tvaṃ vāyasi3 netarā paj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jambugāmikaput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mbugāmi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. Samunnamayamattānaṃ usukāro'va tej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ittaṃ ujuṃ karitvāna avijjaṃ bhinda4 hāri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hāri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ār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Ābādhe me samuppanne sati me upapajj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bādho me samuppanno kālo me nappamajjitu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utt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iyo 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rodho cittako thero gosālathero sugan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iyo ubhayo thero thero lomasakaṅg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mbugāmikaputto ca hārito uttiyo i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Muñjapabbaj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anudahissām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āsi-[PTS.]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 Chind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. Phuṭṭho [PTS Page 006] [\q   6/]      ḍaṃsehi makasehi araññasmiṃ brahā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o saṅgāmasīseva sato tatrādhivāsay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gabbharatīriyo thero gāthaṃ abhāsitthā'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abbharatīr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Ajaraṃ jiramānena tappamānena nibbu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misaṃ paramaṃ santiṃ yogakkhemaṃ anuttaran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pp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p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. Yathāpi ekaputtasmiṃ piyasmiṃ kusalī s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ṃ sabbesu pānesu sabbattha kusalo si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opāk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pā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. Anāsannavarā etā niccameva vījān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mā araññamāgamma tato gehaṃ upāvi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uṭṭhāya pakkamiṃ anāmantiya1 posi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os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os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. Sukhaṃ sukhattho labhate tadāc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ttiṃ ca pappoti yasassa vaḍḍ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ariyamaṭṭhaṅgikamañjasaṃ uj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veti maggaṃ amatassa patti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sāmaññakānit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aññakān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. Sādhu sutaṃ sādhu cari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 sadā aniketavih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pucchanaṃ padakkhiṇa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ṃ sāmaññamakiñcanass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umāraputto thero gāthaṃ abhāsitthā'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umārap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nāmantetv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] [\x  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. Nānājanapadaṃ yanti vicaranto asaññ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hiṃ ca virodhenti kiṃsu raṭṭhacariyā kar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vineyya sārambhaṃ jhāyeyya apurakkh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kumāraputtattherassa sahāyakā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māraputtasahāy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. Yo iddhiyā sarabhuṃ1 aṭṭhap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gavampati asito ane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sabbasaṅgātigataṃ mahāmu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 namassanti bhavassa pāragu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gavampatit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vampat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. Sattiyā viya omaṭṭho ḍayhamāno'va 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rāgappahānāya sato bhikkhu paribbaj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tiss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. 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0. Sattiyā [PTS Page 007] [\q   7/]      viya omaṭṭho ḍayhamāno'va matth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varāgappahānāya sato bhikkhu paribbaj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ḍḍhamān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ḍḍhamā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ttho 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Gabbharatīriyo suppiyo sopāko ceva pos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aññakāni kumāputto kumāputtasah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vampati tissatthero vaḍḍhamāno mahāyas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arabuṃ-sīmu.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] [\x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. Vivaramanupatanti vijjutā vebhārassa ca paṇḍavassa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gavivaragato ca jhāyati putto appaṭimassa tādi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irivaḍḍho thero gāthaṃ abhāsitthā'ti. Sirivaḍḍ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. Cāle upacāle sīsūpacā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ssatā nu kho vihar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gato vo vālaṃ viya vedh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khadiravaniyo reva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diravaniyareva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. Sumuttiko sumuttiko sāhu sumuttikomhi tīhi khujj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tāsu mayā naṅgalāsu mayā kuddālāsu1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dipi idhameva idhameva athavā pi alameva alam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 sumaṅgala jhāya sumaṅgala appamatto vihara sumaṅgal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maṅgal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ṅga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. Mataṃ vā amma rodanti yo vā jīvaṃ na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īvantaṃ maṃ amma passantī kasmā maṃ amma rodas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sānut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nu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 Yathāpi bhaddo ājañño khalitvā patitiṭṭ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dassanasampannaṃ sammāsambuddhasāva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ramaṇīyavihārit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aṇīyavihār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 Khuddālāsu-sīmu. 1, Kudadālesu-sīmu. 2, Khudadākudadālāsu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. Saddhāyāhaṃ pabbajito agārasmānag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i paññā ca me vuddhā cittaṃ ca susamā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aṃ karassu rūpāni neva maṃ bādhayissasī'ti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samiddhit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iddh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 Namo [PTS Page 008] [\q   8/]      te buddhavīratthu vippamuttosi sabbad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yhāpadāne viharaṃ viharāmi anās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jja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jja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. 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8. Yato ahaṃ pabbajito agārasmānag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bhijānāmi saṅkappaṃ anariyaṃ dosasaṃhi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añja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ñja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. Vihavihābhinadite sippikābhiruteh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me taṃ phandati cittaṃ ekattanirataṃ hi m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rāmaṇeyyak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maṇeyy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. Dharaṇī ca siñcati1 vāti māluto vijjutā carati na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samanti2 vitakkā cittaṃ susamāhitaṃ mam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vimal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a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mo 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vaḍḍho revato thero sumaṅgalo sānus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aṇīyavihārī ca samiddhiujjayasañj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maṇeyyo ca so thero vimalo ca raṇañjah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yādhayissasī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iccati-[PTS.]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 Upasamman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] [\x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. Vassati devo yathā sug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nā me kuṭikā sukhā niv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ṃ susamāhitaṃ ca 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ce patthayasi pavassa de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godhik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dhi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. Vassati devo yathā sug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hannā me kuṭikā sukhā niv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ṃ susamāhitaṃ ca kā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ce patthayasi pavassa de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bāhut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āhu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. Vassati devo yathā sugī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hannā me kuṭikā sukhā niv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viharāmi appa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ce patthayasi pavassa de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ll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ll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. Vassati [PTS Page 009] [\q   9/]      devo yathā sugī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hannā me kuṭikā sukhā niv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viharāmi adu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ce patthayasi pavassa de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tt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. Āsandi kuṭikaṃ katvā ogayha añjanaṃ v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añjanavan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janavan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. Ko kuṭikāyaṃ bhikkhu kiṭik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tarāgo susamāhita 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jānāhi āvu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oghā te kuṭikā k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uṭivihāritthero gāthaṃ abhāsitthā'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uṭivihār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] [\x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. Ayamāhu purāṇiyā kuṭi aññaṃ patthayase navaṃ kuṭ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aṃ kuṭiyā virājaya dukkhā bhikkhu puna navā kuṭ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dutiyakuṭivihāritthero gāthaṃ abhāsitthā't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utiyakuṭivihār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. Ramaṇīyo me kuṭikā saddhādeyyā manor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e attho kumārīhi yesaṃ attho tahiṃ gacchatha nāri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ramaṇīyakuṭik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aṇīyakuṭi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. 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59. Saddhāyāhaṃ pabbajito araññe me kuṭikā 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matto ca ātāpī sampajāno patiss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osalavihārit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salavihār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. Te me ijjhaṃsu saṅkappā yadattho pavisiṃ kuṭ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jjāvimuttiṃ paccessaṃ mānānusayamujjahi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īvalit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val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ṭṭho 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dhiko ca subāhu ca valliyo uttiyo 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janavaniyo thero duve kuṭivihār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aṇīyakuṭiko ca kosalavhayasīval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. Passati passo passantaṃ apassantaṃ ca pa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ssanto apassantaṃ passantaṃ ca na pas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pp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pp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.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62. Ekakā [PTS Page 010] [\q  10/]      mayaṃ araññe vihar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viddhaṃ va vanasmiṃ dāru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me bahukā pih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rayikā viya saggagāmi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jjiput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jip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. Cutā patanti patitā giddhā ca punarāg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taṃ kiccaṃ rataṃ rammaṃ sukhenanvāgataṃ suk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akk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kk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. Dumavhayāya uppanno jāto paṇḍaraket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tuhā ketunāyeva mahāketuṃ padhaṃsay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vimalo koṇḍaññ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. Ukkhepakaṭavacchassa saṅkalitaṃ bahūhiva ss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bhāsati gahaṭṭhānaṃ sunisinno uḷārapāmojjo'ti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kkhepakaṭavacc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kkhepakaṭavacc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Uḷārapāmujjo-[T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30] [\x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. Anusāsi mahāvīro sabbadhammānapārag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haṃ dhammaṃ sutvāna vihāsiṃ santike sat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egh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gh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. 7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67. Kilesā jhāpitā mayhaṃ bhavā sabbe samū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kkhīṇo jātisaṃsāro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ekadhammasavanī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dhammasavanī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. Adhicetaso appamajjato munino monapathesu sikkh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okā na bhavanti tādino upasantassa sadā satīm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ekudān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udān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. Sutvāna dhammaṃ mahato mahār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ñutaññaṇavarena de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ṃ papajjiṃ amatassa patti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o yogakkhemassa pathassa kovid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chann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n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. Sīlameva [PTS Page 011] [\q  11/]      idha aggaṃ paññavā pana 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esu ca deve su sīlapaññāṇato jay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puṇṇ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ṇṇ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mo 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ppo ca vajjiputto ca pakkho vimalakoṇḍaññ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kkhepakaṭavaccho ca meghiyo ekadhamm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udāniyacchannā ca puṇṇatthero mahabbal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Rato-[PTS.]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32] [\x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. Susukhumanipuṇatthadassinā matikusalena nivātavutt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sevita vuddhasīlinā1 nibbānaṃ na hi tena dullabh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cchapāl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cchapā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.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72. Yathā kaḷīro susu vaḍḍhat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nnikkhamo hoti pasākhaj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ahaṃ bhariyāyānīt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mañña maṃ pabbajitomhi dān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ātum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tum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. Jiṇṇaṃ ca disvā dukhitaṃ ca2 byād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aṃ ca disvā gatamāyusaṅkh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ahaṃ nikkhamitūna pabbaj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āya kāmāni manoramān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āṇav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ṇav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. Kāmacchando ca byāpādo thīnamiddhaṃ ca bhikk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ccaṃ vicikicchā ca sabbaso'va na vijj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suyāmo3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yām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. Sādhu suvihitāna dassanaṃ kaṅkhā chijjati buddhi vaḍḍ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lampi karonti paṇaḍitaṃ tasmā sādhu sataṃ samāgam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susārad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sārad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. Uppatantesu nipate nipatantesu upp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e avasamānesu ramamānesu ni ram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iyañja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yañja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aṃsevitakhuddhasīlinā-[PTS.]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 Dukkhitañc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uyāmano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4] [\x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. Idaṃ [PTS Page 012] [\q  12/]      pure cittamacāri c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icchakaṃ yatthakāmaṃ yathā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jjahaṃ niggahessāmi1 yon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ippabhannaṃ viya aṅkusaggah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hatthārohaput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ārohap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. Anekajatisaṃsāraṃ sanudhāvissaṃ anibb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me dukukhajātassa dukkhakkhandho aparaddh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meṇaḍasir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ṇaḍasir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. Sabbo rāgo pahīno me sabbo doso samū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o me vigato moho sītibhūtosmi nibbu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rakkhi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kkh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. 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80. Yaṃ mayā pakataṃ kammaṃ appaṃ vā yadi vā bahu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metaṃ parikkhīṇaṃ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gg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gg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mo 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cchapālo ca yo thero ātumo māṇavo 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yāmo ca susārado thero yo ca piyañjah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rohaputto meṇḍasiro rakkhito uggasavha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Niggahissām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Bahu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6] [\x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. Yaṃ mayā pakataṃ pāpaṃ pubbe aññāsu jāti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eva taṃ vedanīyaṃ vatthu aññaṃ na vijj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samitigut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itig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. Yena yena subhikkhāni sivāni abhay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puttaka gacchassu mā sokāpahato bha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assap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p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. 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83. Sīhappamattā vihara rattindivamatan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vehi kusalaṃ dhammaṃ jaha sīghaṃ samuss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ī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. Sabbarattiṃ [PTS Page 013] [\q  13/]      supitvāna saṅgaṇike r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udassu1 nāma dummedho dukkhassantaṃ karis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nī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. Cittanimittassa kovido pavivekarasaṃ vijān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ṃ nipako patissato adhigaccheyya sukhaṃ nirāmis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sunāg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āg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. Ito bahiddhā puthu aññavād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ggo na nibbānagamo yathā 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ssu saṅghaṃ bhagavānusā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ā sayaṃ pāṇitaleva dassay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nāgi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āg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Kudāsasu-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8] [\x  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. Khandhā diṭṭhā yathābhūtaṃ bhavā sabbe padāl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kkhīṇo jātisaṃsāro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aviṭṭ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iṭṭ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. Asakkhiṃ vata attānaṃ uddhātuṃ udakā j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uyhamāno mahogheva sacaccāni paṭivijjhah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ajjun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u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. Uttiṇṇā paṅkapalipā pātālā parivajj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ttā oghā ca ganthā ca sabbe mānā visaṃh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devasab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adevasab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. Pañcakkhandhā pariññātā tiṭṭhanti chinnamūl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kkhīṇo jātisaṃsāro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āmidat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ida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amo 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samitigutto ca kassapo sīhasava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to sunāgo nāgito paviṭṭho ajjuno i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sabho ca yo thero sāmidatto mahabbal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0] [\x  4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10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. Na tathā' mataṃ satarasaṃ sudhannaṃ yaṃ mayajja paribhut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imita dassinā gotamena buddhena desito dhamm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aripuṇṇak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puṇṇ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0.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92. Yassāsavā [PTS Page 014] [\q  14/]      parikkhīṇā āhāre ca aniss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ññatā animitto ca vimokkho yassa goc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kāseva sakuntānaṃ padaṃ tassa durann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ija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a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0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. Dukkhā kāmā eraka na sukhā kāmā era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kāme kāmayati dukkhaṃ so kāmayati erak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kāme na kāmayati eraka dukkhaṃ so na kāmayati erak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erak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r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0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. Name hi tassa bhagavato sakyaputtassa sirīm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nāyaṃ aggappattena aggo dhammo sudes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ettaji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aj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0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. Andhohaṃ hatanettosmi kantāraddhānapakkanto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māno'pi gacchissaṃ na sahāyena pāpen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cakkhupāl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hupā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0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. Ekapupphaṃ cajitvāna asītiṃ vassa koṭ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gesu paracāretvā sesakenamhi nibbu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haṇḍasuman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ṇḍasumaṇ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akkhando-machasaṃ. Pakkhanno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2] [\x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0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. Hitvā sataphalaṃ kaṃsaṃ sovaṇṇaṃ satarāji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ahiṃ mattikāpattaṃ idaṃ dutiyābhasev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tiss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iss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0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. Rūpaṃ disvā sati muṭṭhā piyanimittaṃ manasikaro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attacitto vedeti taṃ ca ajjhosa tiṭṭ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vaḍḍhanti āsavā bhavamūlā bhavagāmino'ti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abha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a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. 10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. Saddaṃ sutvā sati muṭṭhā piyanimittaṃ manasikaro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attacitto vedeti taṃ ca ajjhosa tiṭṭ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vaḍḍhanti āsavā saṃsāramupagāmino't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ttiy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0. 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0. Sammappadhānasampanno satipaṭṭhānagoc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uttikusumasañchanno parinibbissatyanās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devasab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sab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mo 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ripuṇṇako [PTS Page 015] [\q  15/]      ca vijayo erako mettajī 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hupālo khaṇḍasumano tisso ca abhayo3 t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iyo ca mahāpañño thero devasabho pi c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havamūlepagāmin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aṃsāraṃ upagāmin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Tisso abhayo v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. 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01. Hatvā gihittaṃ anavosit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khanaṅgalī odariko kusī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arāho'va nivāpapu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punaṃ gabbhamupeti man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belaṭṭhānik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elaṭṭhāni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. Mānena vañcitāse saṅkhāresu saṅkilissamānāse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ābhālābhena mathitā samādhiṃ nādhigacchan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etucc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tucc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. Nāhaṃ etena atthiko sukhito dhammarasena tappi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ītvāna2 rasaggamuttamaṃ na ca kāhāmi visena santhav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bandhuro3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ndhur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. Lahuko vata me kāyo phuṭṭho ca pītisukhena vipul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ūlamiva eritaṃ mālutena pilavatīva me kā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khitak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t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. Ukkaṇaṭhitopi na vase ramamānopi pakk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vevānatthasaṃmitaṃ vase vāsaṃ vicakkhaṇ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alitavamb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litavamb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. 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6. Sataliṅgassa atthassa satalakkhaṇadhār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ṅgadassī dummedho satadassī ca paṇḍ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heman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heman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aṅkilissamānase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ītvā-katthac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Bandhano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6] [\x  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. Pabbajiṃ tulayatvāna agārasmānag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dhammasav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sav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. 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8. Sa vīsaṃvassasatiko1 pabbajiṃ anag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dhammasavapitut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sava pitu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. Na [PTS Page 016] [\q  16/]      nūnāyaṃ paramahitānukamp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Rahogato anuvigaṇeti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hayaṃ viharati pākatind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ī yathā taruṇajātikā van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aṅgharakkhi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arakkh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. Nagā nagaggesu susaṃvirūḷ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ggameghena navena sit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ivekakāmassa araññasaññ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eti bhiyyo usabhassa kalya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sab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sab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ādasamo v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elaṭṭhānikasetucchā bandhuro khitako is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litavambho suhemanto dhammasavo dhammasavapi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ṅgharakkhitatthero ca usabho ca mahāmun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8] [\x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. Duppabbajjaṃ ve duradhivāsā ge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o gambhīro duradhigamā bho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cchā vutti no itarītaren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ttaṃ cantetuṃ satatamanicca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jen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en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. Tevijjohaṃ mahājhāyī cetosamath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attho me anuppatto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jen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en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12. 3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13. Acchodikā puthusilā gonaṅgulamigāy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usevālasañjannā te selā ramayanti m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navacch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avacc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. Kāyaduṭṭhullagaruno hīyamānamhi1 jīvit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rīrasukhagiddhassa kuto samaṇa sādhu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adhimut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m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. Esāvahiyyase pabbatena bahukuṭajasallakikena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sādakena girinā yasassinā paricchaden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mahānām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nām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. Cha [PTS Page 017] [\q  17/]      phassāyatane hitvā guttadvāro susaṃv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hamūlaṃ vamitvāna patto me āsavakkha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ārāsariyatthero3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āsar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 Hiyyamānamh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allakiteta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Pārāpariya-machasaṃ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0] [\x  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. Suvilitto suvasano sabbābharaṇabhaṇūs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jjhagamiṃ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yas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. Abhisatthova nipat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yo rūpaṃ aññamiva tatheva san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sato avippava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sseva sarāmi attā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imbil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bi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. Rukkhamūlagahanaṃ pasakk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naṃ hadayasmiṃ opiya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hāya gotama mā ca pāmado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te bilibilikā karis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jjiput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jip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. 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20. Pañcakkhandhā pariññātā tiṭṭhanti chinnamūl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akkhayo anuppatto patto me āsavakkha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isidatto thero gāthaṃ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ida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o dvādas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ento ca vacchagotto ca vaccho ca vanasavhayo, 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dhimutto mahānāmo pārāsariyo4 yaso p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bilo vajjiputto ca isidatto mahāyas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rura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suttarasataṃ therā katakiccā anās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keva nipātamhi susaṅgītā mahesibh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Osiy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 Pamādo-bahū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anapavhayo-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ārāpariy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52] [\x  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Dutakanip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018  [\q  18/]     2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. Natthi koci bhavo nacco saṅkhārā vā pi sass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khandhā vacanti aparāp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2. Etamādīnavaṃ ñatvābhavenamhi anatthi k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issaṭo sabbakāmehi patto me āsavakkha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attar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3. Nayidaṃ anayena jīvitaṃ nāhāro hadayassa sant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hāraṭṭhitiko samussayo iti disvāna carāmi e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24. Paṅkoti hi naṃ pavedayuṃ yāyaṃ vandanapūjanā kule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umaṃ sabbaṃ darullahaṃ sakkāro kāpurisena dujjah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iṇḍolabhāradvāj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ṇḍolabhādvāj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5. Makkaṭo pañcadvārāyaṃ kuṭikāyaṃ pasakkiy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vārena anupariyeti ghaṭṭayento muhuṃ mu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6. Tiṭṭha makkaṭa mā dhāvi nahi te taṃ yathā 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ggahītosi paññāya neva1 dūraṃ gamissas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ll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ll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Ne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4] [\x  54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2. 2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7. Tiṇṇaṃ me tālapattānaṃ gaṅgātīre kuṭī 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vasittova me patto paṃsukūlaṃ ca cīv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8. Dvinnaṃ antaravassānaṃ ekā vācā me bhā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iye antaravassamhi tamokkhandho padāl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gaṅgātīr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ṅgātīr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9. Api ce hoti tevijjo maccuhāyī anās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ññātoti naṃ bālā avajānanti ajān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. Yo [PTS Page 019] [\q  19/]      ca kho annapānassa lābhī hotīdha pugga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dhammopi ce hoti so nesaṃ hoti sakk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aji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i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1. Yadāhaṃ dhammamassosiṃ bhāsamānassa satt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aṅkhamabhijānāmi sabbaññū aparāj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2. Satthavāhe mahāvīre sārathīnaṃ varutt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gge paṭipadāyaṃ vā kaṅkhā mayhaṃ na vijj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elaji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laji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3. Yathā agāraṃ ducchannaṃ vuṭṭhi samativ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abhāvitaṃ cittaṃ rāgo samativijj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4. Yathaagāraṃ succhannaṃ vuṭṭhi na samativ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abhāvitaṃ cittaṃ rāgo na samativijj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rādh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d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6] [\x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5. Khīṇā hi mayhaṃ jāti vusitaṃ jinasāsa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hīno jālasaṅkhāto bhavanetti samū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6. Yassatthāya pabbajito agārasmānag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attho anuppatto sabbasaṃyojanakkha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rādh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ād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7. Sukhaṃ supanti munayo ye itthīsu na bajjhar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dā ve rakkhitabbāsu yāsu saccaṃ sudullab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8. Vadhaṃ carimha te kāma anaṇā dāni te m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āma dāni nibbānaṃ yattha gantvā na soc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gotam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tam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. 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9. Pubbe hanti attānaṃ pacchā hanti so p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hataṃ hanti attānaṃ vītaseneva pakkh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0. Na brāhmaṇo bahivaṇṇo anto vaṇṇo hi brāhm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umiṃ pāpani kammāni sa ve kaṇho sujamp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sabh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ab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ggo paṭh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o ceva piṇḍo lo vallito tīriyo i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ino ca melajino rādho surādho got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abhena ime honti dasa therā mahiddhik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8] [\x  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. 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1. Sussūsā [PTS Page 020] [\q  20/]      sutavaddhanī sutaṃ paññāya vadd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ya atthaṃ jānāti ñāto attho sukhāv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2. Sevetha pantāni senās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eyya saṃyojana vippamok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ce ratiṃ nādhigaccheyya t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e vase rakkhitatto satīm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mahācund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cund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. Ye kho te veghamissena1 nānatthena2 ca kamm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e uparundhanti pharusūpakkamā j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i tattheva3 kīranti nahi kammaṃ pana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4. Yaṃ karoti naro nammaṃ kalyāṇaṃ yadi pā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tassevadāyādo yaṃ yaṃ kammaṃ pakubb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jotidās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otidās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5. Accayanti ahorattā jīvitaṃ upar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u khīyati maccānaṃ kunnadīnaṃ va od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46. Atha pāpāni kammāni karaṃ bālo na bu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ssa kaṭukaṃ hoti vipāko hissa pāpak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heraññakānit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raññakān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7. Parittaṃ dārumāruyha yathā sīde mahaṇṇa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usītamāgamma sādhujīvī pi sīdati, 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smā taṃ parivajjeyya nusītaṃ hīnavī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8. Pavivittehi ariyehi pahitattehi jhāy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araddhaviriyehi paṇḍitehi sahāvas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omaci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maci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Vesamissena-pa. Veṭhamissena-pū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 Nānattena-sīmu1, 2.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Tatheva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Sādhujīvīvisīdati-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0] [\x  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9. Jano janamhi sambuddho janamevassito j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o janena heṭhīyati heṭheti ca jano 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50. Kohi [PTS Page 021] [\q  21/]      tassa janenattho janena janiten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aṃ ohāya gacchaṃ taṃ heṭhayitvā bahuṃ j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abbami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mi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. Kāḷi itthī brahatī dhaṅkar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iṃ ca bhetvā aparaṃ ca satthi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āhaṃ1 ca bhetvā aparaṃ ca bā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saṃ ca bhetvā dadhithālakaṃ' 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ā nisinnā abhisaddahit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. Yo ve avidvā upadhiṃ kar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punaṃ dukkhamupeti man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pajānaṃ2 upadhiṃ na kayi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huṃ puna bhinnasiro sayiss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mahākāḷ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kāḷ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3. Bahū sapatte labhati muṇaḍo saṅghāṭipār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ābhī annassa pānassa vatthassa sayanass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4. Etamādīnavaṃ ñatvā sakkāresu mahab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lābho 'navassuto sato bhikkhu paribbaj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tiss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5. Pācīnavaṃsadāyamhi sakyaputtā sahāy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āyānappake bhoge uñchāpattāgate r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6. Āraddhaviriyā pahitattā niccaṃ daḷahaparakkam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Ramanti dhammaratiyā hitvāna lokiyaṃ rat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imbil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bi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āhuñca-sīmu,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ajā- sīmu,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2] [\x  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7. Ayeniso manasikārā maṇḍanaṃ anuyuñjis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ddhato capalo cāsiṃ kāmarāgena aṭṭ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8. Upāyakusalenāhaṃ buddhenādiccabandhu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niso paṭipajjitvā bhave cittaṃ udabbah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nand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9. Pare ca naṃ pasaṃsanti attā ce asamāhi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oghaṃ pare pasaṃsanti attā hi asamā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0. Pare ca naṃ garahanti attā ce susamā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ghaṃ pare garahanti attā hi susamāh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irimā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mā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o du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undo [PTS Page 022] [\q  22/]      ca jotidāso ca thero heraññak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mamitto sabbamitto kālo tisso ca kimbil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o ca sirimā ceva dasa therā mahiddhik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4] [\x  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. Khandhā mayā pariññātā taṇhā me susamūh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āvitā mama bojjhaṅgā patto me āsavakk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2. Sohaṃ khandhe pariññāya abbūhitvāna1 jāli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vayitvāna bojjhaṅge nibbāyissaṃ anās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ttar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3. Panādo nāma so rājā yassa yūpo suvaṇṇ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riyaṃ soḷasapabbedho2 uddhamāhu3 sahassad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4. Sahassakaṇḍo4 satabheṇḍu5 dhajālū haritām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ccuṃ tattha gandhabbā chasahassāni sattad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bhaddaji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ddaj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. 3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5. Satimā paññavā bhikkhu āraddhabalavī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kappasatānāhaṃ ekarattiṃ anussar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6. Cattāro satipaṭṭhāne sattaaṭṭha ca bhāv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kappasatānāhaṃ ekarattiṃ anussar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obhi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. 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7. Yaṃ kiccaṃ saḷhaviriyo yaṃ kaccaṃ boddhumicc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rissaṃ nāvarujjhassaṃ passa viriyaṃ parakkamaṃ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8. Tvaṃ ca me maggamakkhāhi añjasaṃ amatogad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monena monissaṃ gaṅgāsoto'va sāg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vall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ll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bbahitvāna-sīmu. 1, 2 Abbuhitvān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oḷasubbedho-sīmu. 1, 2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Ubbhamāhu-machasaṃ. 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Sahassataṇhā-machasaṃ, sahassakaṇaḍu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Sataheṇḍu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Viriyaparakkam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66] [\x  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9. Kese me salikhissa'nti kappako upasaṅk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adāsamādāya sarīraṃ paccavekkh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0. Tuccho [PTS Page 023] [\q  23/]      kāyo adissittha andhakāro1 tamo vy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cāḷā smaiucchinnā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vītaso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taso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1. Pañcanīvarāṇa hitvā yogakkhemassa pattiy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ādāsaṃ gahetvāna ñāṇadassanam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. Paccavekakhiṃ imaṃ kāyaṃ sabbaṃ santarabāhir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jjhattañca bahiddhā ca tuccho kāyo adissa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uṇṇamās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ṇṇamās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3. Yathāpi bhaddo ājañño khalitvā patitiṭṭ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yyo laddhāna saṃvegaṃ adīno vahate dhu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4. Evaṃ dassanasampannaṃ sammāsambuddhasāv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jānīyaṃ2 maṃ dhāretha puttaṃ buddhassa oras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nanda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5. Ehi nandaka gaccāma upajjhāyassa santi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anādaṃ nadissāma buddhaseṭṭhassa sammu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6. Yāya no anukampāya amhe pabbājayī 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no attho anuppatto sabbasaṃyojanakkha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bhara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ra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ndhakār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jāniy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8] [\x  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7. Nadanti evaṃ sappaññā sīhāva girigabbh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rā vijitasaṅgāmā chetvā māraṃ savāhiniṃ1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8. Satthā ca pariciṇṇo me dhammo saṅgho ca pūj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ca vitto sumano puttaṃ disvā anās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bhāradvāj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āradvāj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9. Upāsitā sappurisā sutā dhammā abhiṇh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tāna paṭipajjissaṃ añjasaṃ amatogad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. Bhavarāgahatassa me sato bhavarāgo puna me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hu na ca me3 bhavissati na ca me etarahipi2 vijj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kaṇhadin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ṇhadin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o ta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o bhaddajitthero sobhito valliyo i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soko ca yo thero puṇṇamāso ca nand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rato bhāradvājo ca kaṇhadinno mahāmun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 Savāhan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Nam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Etarah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0] [\x  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1. Yato [PTS Page 024] [\q  24/]      ahaṃ pabbajito sammāsambuddha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uccamāno uggacchiṃ kāmadhātuṃ upacca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2. Brahmuno pekkhamānassa tato cittaṃ vimucc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uppā me vimuttīti sabbasaṃyojanakkha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igasir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asir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3. Aniccāni gahakāni tattha punappu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akāraṃ gavesanto dukkhā jāti 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4. Gahakāraka diṭṭhosi puna gehaṃ na kā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 te phāsukā bhaggā thūṇikā1 ca vidāḷitā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ariyādīkataṃ3 cittaṃ idheva vidhamis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īva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v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5. Arahaṃ sugato loke vātehābādhito 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uṇhādakaṃ atthi munino dehi brāhmaṇ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6. Pūjito pūjanīyānaṃ4 sakkareyyāna sakk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citopacanīyānaṃ5 tassa icchāmi hātav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pavā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vā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. Diṭṭhā mayā dhammadharā upās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ā aniccā iti bhāsam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rattarattā maṇikuṇḍal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esu dāresu ca te apek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. Addhā na jānanti yathāva6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mā aniccā iti cāpi āhu,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gaṃ ca tesaṃ na balatthi chet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sitā puttadāraṃ dhanañc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isidin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idin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Thūṇīr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adāḷitā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ipariyādikataṃ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ūjaneyyānaṃ-machasaṃ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Apacitopaceyyānaṃ-machasaṃ, apacito apacineyyānaṃ-[PTS.]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 Yathodha-si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Ahu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2] [\x  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. Devo ca vassati devo ca gaḷagaḷā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ko cāhaṃ bherave bile vihar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mayhaṃ ekakassa bherave bile viha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thi bhayaṃ vā chambhitattaṃ vā lomahaṃso 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. Dhammatā mama sā yassa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kassa bherave bi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arato natthi bhayaṃ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mbhitattaṃ vā lomahaṃso 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ambulakaccā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bulakaccā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. 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1. Kassa [PTS Page 025] [\q  25/]      selūpamaṃ cittaṃ ṭhitaṃ nānūpak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attaṃ rajanīyesu kuppanīye na kup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evaṃ bhāvitaṃ cittaṃ kuto taṃ dukkhame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2. Mama selūpamaṃ cittaṃ ṭhitaṃ nānūpak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attaṃ rajanīyesu kuppanīye na kup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evaṃ bhāvitaṃ cittaṃ kuto maṃ dukkhames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khita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t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3. Na tāva supituṃ hoti ratti nakkhattamāl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jaggitumevesā ratti hoti vijān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4. Hatthikkhandhāvapatitaṃ kuñjaro ce anukkam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ṅgāme me mataṃ seyyo yaṃ ce jīve parāj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oṇo selissariya1puttat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lissar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5. Pañcakāmaguṇe hitvā piyarūpe manor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ya abhinikkhamma dukkhassantakaro2 bh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6. Nābhinandāmi maraṇaṃ nābhanandāmi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ṃ ca paṭikaṅkhāmi sampajāno patiss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nisabh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ab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oṇo poṭirisaputto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Dukkhassanta kar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4] [\x  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. 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7. Ambapallava saṅkāsaṃ aṃse katvāna cīv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nno hatthi gīvāya gāmaṃ piṇḍāya pāvi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8. Hatthikkhandhato oruyha saṃvegaṃ alabhiṃ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haṃ ditto tadā santo patto me āsavakkha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sabh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sab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. Ayamiti kappaṭo kappaṭakuro acchāya atibharitāya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taghaṭikāyaṃ dhammakatamatto katapadaṃ jhānāni oce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. Mā [PTS Page 026] [\q  26/]      kho tvaṃ kappaṭa pacāl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taṃ upakaṇṇakamhi2 tāḷess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ha3 tvaṃ kappaṭa mattamaññ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amajjhamhi pacalāyamā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appaṭakur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o catut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ppaṭakur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asiro sīvako ca upavano ca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idanno ca kaccāno khitano ca mahāva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elissariyo nisabho ca usabho kappaṭakur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tibhariyāya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Upakaṇṇamg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Nah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6] [\x  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1. Aho buddhā aho dhammā aho no satthu samp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etādisaṃ dhammaṃ sāvako sacchikāh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02. Asaṅkheyyemu kappesu sakkāyādhigatā ahū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mayaṃ pacchiko carimo' yaṃ samuss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imaraṇasaṃsāro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umārakassap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mārakassap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.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3. Yo have daharo bhikkhu yuñjati buddha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garo patisuttesu2 amāghaṃ tassa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. Tasmā saddhañca sīlañca pasādaṃ dhammadas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yuñjetha medhāvī saraṃ buddhān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dhammapāl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pā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5. Kassindriyāni samathaṅga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ā yathā sārathinā sud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īnamānassa anāsav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pi mayhaṃ pihayanti tādi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. Mahindriyāni samathaṅga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sā yathā sārathinā sud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īnamānassa anāsavas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evāpi mayhaṃ pihayanti tādi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brahamāli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āl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hu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a hi suttesu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8] [\x  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7. Chavipāpaka [PTS Page 027] [\q  27/]      cittabhaddak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ogharāja satataṃ samā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ntikasītakālara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u tvaṃsi kathaṃ kar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8. Sampannasassā magadhā kevalā iti me su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lālacchannako seyyaṃ yathaññe sukhajīvi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ogharājat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gharāj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9. Na ukkhipe no ca parikkhipe p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okkhipe pāragataṃ na er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attavaṇṇaṃ parisāsu byāh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ddhato sammitabhāṇi subb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. Susukhumanipuṇatthadas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ikusalena nivātavutti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evitavuddhasīl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ānaṃ na hi tena dullab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visākho pañcālapu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ākhapañcālap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1. Nadanti morā susikhā supekhu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īlagīvā sumukhā sugaj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addalā cāpi mahāmahī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yāpitambu1 suvalāhakaṃ nab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12. Sukallarūpo sumanassa jhāya t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ikkhamo3 sādhu subuddha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sukkasukkaṃ nipaṇaṃ sududd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usāmi taṃ uttamamaccutaṃ pa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cūḷa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ūḷ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usuddhatambu-pu, sīmu.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 Jhāyitaṃ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 Sunikkaṭ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0] [\x  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. Nandamānāgataṃ cittaṃ sūlamāropamān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teneva vajasi yena sūlaṃ kaliṅg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. Tāhaṃ cittakaliṃ brūmi taṃ brūmi cittadubbhak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tthā te dullabho laddho mānatthe maṃ niyojay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anupam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am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. Saṃsaraṃ dīghamaddhānaṃ gatīsu parivatt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ssaṃ ariyasaccāni andhabhūto puthujj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16. Tassa [PTS Page 028] [\q  28/]      me appamattassa saṃsārā vinalī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ti1 sabbā samucchinnā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jji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j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. Assatthe haritokāse saṃvirūḷhampi pādap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ṃ buddhagataṃ saññaṃ alabhitthaṃ patiss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18. Ekatiṃse ito kappe yaṃ saññamalabhiṃ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saññāya vāhasā patto me āsavakkha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andhi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dh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o pañc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mārakassapo thero dhammapālo ca brahmāl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ogharārā visākho ca cūḷako ca anūp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jjito sandhito thero kilesarajavāha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thā dukanipātamhi navuti ceva aṭṭh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rā ekūnapaññāsaṃ bhāsitā nayakovid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abbāgati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2] [\x  82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Ti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. Ayoni [PTS Page 029] [\q  29/]      suddhimanvesaṃ aggiṃ paricariṃ v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dhimaggaṃ ajānanto akāsiṃ amaraṃ ta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. Taṃ sukhena sukhaṃ laddhaṃ passa dhammasudhamm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21. Brahumabandhu pure āsiṃ idāni khomhi brāhm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vijjo nahātako1 camhi setthiyo camhi vedag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aggikabhāradvāj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ikabhāradvāj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2. Pañcāhāhaṃ pabbajito sekho appattamān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hāraṃ me paviṭṭhassa cetaso paṇidhī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3. Nāsissaṃ2 na pivissāmi vihārato na nikkh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pi passaṃ nipātessaṃ3 taṇhāsalle anūh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4. Tassa cevaṃ viharato passa viriyaparakk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u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pacca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5. Yo pubbe karaṇīyāni pacchā so kātumi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ā so dhaṃsate ṭhānā pacchā ca ma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6. Yaṃ hi kayirā taṃ hi vade yaṃ na kayirā na taṃ vad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karontaṃ bhāsamānaṃ4 parijānanti paṇaḍ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7. Susukhaṃ vata nibbānaṃ sammāsambuddhade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okaṃ virajaṃ khemaṃ yattha dukkhaṃ nirujj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bakkul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kuku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Nhātako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Nā sessa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Na nipātessa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Bhāsamānaṃ ta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4] [\x  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8. Sukhañce [PTS Page 030] [\q  30/]      jīvituṃ icche sāmaññasmiṃ apekkh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ikaṃ nātimaññeyya cīvaraṃ pāna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29. Sukhañce jīvituṃ icche sāmaññasmiṃ apekkh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i musikasobbhaṃ va sevetha sayan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0. Sukhañce jīvituṃ icche sāmaññasmiṃ apekkh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arītarena tusseyya ekadhammañca bhāvay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dhan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5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31. Atisītaṃ atiuṇhaṃ atisāyamidaṃ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vissaṭṭhakammante khaṇā accenti māṇ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2. Yo ca1 sītañca uṇhañca tiṇā bhiyyo na maññ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aṃ purisakiccāni so sukha na vi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3. Dabbaṃ kusaṃ poṭakilaṃ usīraṃ muñjababbajaṃ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rasā panudissāmi3 vivekamanubrūh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ātaṅgapu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aṅgap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4. Ye cittakathī bahuss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ṇā pāṭaliputtavā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ññataroyamāyumā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āre tiṭṭhati khujjasob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5. Ye cittakathī bahuss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ṇā pāṭaliputtavā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ññataroyamāyu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āre tiṭṭhati māluter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6. Suyuddhena suyiṭṭhena saṅgāmavijay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acariyānucaṇṇena evāyaṃ sukhamed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hujjasobhi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ujjasobh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Yo'dha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Muñjapabbaj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Panudahissasāmi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Tesaññataroyamāyuvā-bahū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6] [\x  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7. Yodha koci manussesu parapāṇāni hiṃ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mā lokā paramhā ca ubhayā dhaṃsate n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38. Yo ca mettena cittena sabbapāṇānuk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ṃ1 so pasavati puññaṃ tena tādisako2 n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9. Subhāsitassa sikkhetha samaṇūpāsanass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āsanassa raho cittavūpasamassa c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āraṇ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aṇ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0. Ekopi saddho medhāvī assaddhānīdha ñāt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ṭṭho sīlasampanno hoti atthāya bandhu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1. Niggayha anukampāya codito ñātayo m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ātibandhavapemena kāraṃ katvāna bhikkhū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2. Te abbhatītā kālaṃkatā pattā te tividhaṃ s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taro mayuhaṃ mātā ca modanti kāmakimi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assiko3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i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3. Kāḷapabbaṅgasaṅkāso4 kiso dhamanisant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taññū annapānamhi adīnamanaso n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44. Phuṭṭho [PTS Page 031] [\q  31/]      ḍaṃsehi makasehi araññasmiṃ brahāv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o saṅgāmasīseva sato tatrādhivās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. Yathā brahmā tathā eko yathā devo tathā du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gāmo tathā tayo kolāhālaṃ tatuttar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yasoj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oj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ahubh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uññaṃtādisak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assiko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Kālapabbaṅgasaṅkās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8] [\x  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. Ahutuyhaṃ pure saddhā sā te ajja na vijj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ṃ tuyhaṃ tuyhamevetaṃ natthi duccaritaṃ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. Aniccā hi calā saddhā evaṃ diṭṭhā hi sā m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jjantipi virajjaniti tattha kiṃ jiyyate mu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. Paccati munino bhattaṃ theka thokaṃ kule ku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ṇḍikāya carissāmi atthi jaṅghābalaṃ mam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sāṭimatt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ṭimatt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. Saddhāya abhinikkhamma navapabbajito n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te bhajeyya kalyāṇe suddhājīve atand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. Saddhāya abhinikkhamma navapabbajito n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asmiṃ viharaṃ bhikkhu sikkhetha vinayaṃ bud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51. Saddhāya abhinikkhamma navapabbajito n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ppākappesu kusalo vihareyya1 apurakk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pālit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l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2. Paṇḍitaṃ vata maṃ santaṃ alamatthavicintak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ñcakāmaguṇā loke sammohā pātayiṃsu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3. Pakkhanno2 māravisaye daḷhasallasamapp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kkhiṃ maccurājassa ahaṃ pāsā pamucc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. Sabbe kāmā pahīnā me bhavā sabbe vidāḷitā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kkhīṇo jātisaṃsāro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uttarapālat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apā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Careyya-sīmu. 1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akkhanto-sīmu. 1, 9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Padāḷitā-sīmu.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0] [\x  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5. Suṇātha ñātayo sabbe yāvantettha s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ṃ vo desayissami dukkhā jāti 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6. Ārabhatha nikkhamatha yuñjatha buddha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ātha maccuno senaṃ naḷāgāraṃ va kuñj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. Yo imasmiṃ dhammavinaye appamatto vihessati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āya jātisaṃsāraṃ dukkhassantaṃ karis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abhibhū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bhū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8. Saṃsaraṃ [PTS Page 032] [\q  32/]      hi nirayaṃ agacchis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alokamagamaṃ punappu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mamhi pi tiracchānayoniya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kadhā hi vusitaṃ ciraṃ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9. Mānuso ca bhavobhirādhi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ggakāyamagamaṃ sakiṃ sak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ūpadhātusu arūpadhāt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vasaññisu asaññīsu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0. Sambhavā suviditā as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hatā pacalitā sader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viditva4 mahamattasambh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imeva satimā samajjhag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gotam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otam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1. Yo pubbe karaṇīyāni pacchā so kātumi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ā so dhaṃsate ṭhānā pacchā ca manut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. Yañhi kayirā tañhi vade yaṃ na kayirā na taṃ vad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rontaṃ bhāsamānaṃ5 parijānanti paṇḍ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63. Susukhaṃ vata nibbānaṃ sammāmbuddhade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okaṃ virajaṃ khemaṃ yattha dukkhaṃ nirujj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hāri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ār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Vihassati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gacchissaṃ-bahūsu. Agacchīssa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Tiracchānayoniyā-[PTS.]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4 Viditvā-bahū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Bhāsamānaṃ ta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2] [\x  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.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. Pāpamitte vivajjetvā bhajeyyuttamapugg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vāde cassa tiṭṭheyya patthento acalaṃ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5. Parittaṃ dārumāruyha yathā sīde mahaṇṇav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ṃ kusītamāgamma sādhujīvīpi sī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6. Pavivittehi ariyehi pahitattehi jhāy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āraddhaviriyehi1 paṇḍitehi sahāvas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imal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a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āṇiko bhāradvājo paccayo bakkulo i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niyo mātaṅgaputto sobhito vāraṇo 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siko ca yasojo ca sāṭimattiyupāli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ttarapālo abhibhūto gotamo hārit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ro tikanipātamhi nibbāne vimalo 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tālisa gāthāyo therā soḷasa kitti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Niccāraddha viriyehi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94] [\x  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Catuk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033  [\q  33/]     4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7. Alaṅkatā suvasanā mālinī candanuss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jjhe mahapathe nārī turiye naccanti nāṭak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. Piṇḍikāya paviṭṭhohaṃ gacchanto naṃ udikkhisaṃ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ṅkataṃ savasanaṃ maccupāsaṃva oḍḍ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9. Tato me manasīkāro yoniso udapajj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īnavo pāturahu nibbidā samatiṭṭ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0. Tato cittaṃ vimucci me passa dhammasudhamm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nāgasamāl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asamā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1. Ahaṃ middhena pakato vihārā upanikkha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ṅkamaṃ abhirūhanto tattheva papatiṃ2 'ch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2. Gattāni parimajjitvā punapāruyuha caṅk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ṅkame caṅkamiṃ sohaṃ ajjhattaṃ susamā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73. Tato me manasīkāro yoniso udapajj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īnavo pāturahu nibbidā samatiṭṭ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4. Tato cittaṃ vimucci me passa dhammasudhamm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bhagu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gu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5. Pare ca na vijānanti mayamettha yamām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ca tattha vijānanti tato sammanti medh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6. Yadā ca avijānantā iriyantyamarā3 v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ānanti ca ye mmaṃ āturesu anātu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7. Yaṃ kiñci sithilaṃ kammaṃ saṅkiliṭṭhaṃ ca yaṃ va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ṅkassaraṃ brahmacariyaṃ na taṃ hoti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8. Yassa sabrahmacārisu gāravo nūpalabb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kā hoti saddhammā nabhaṃ puthuviyā ya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abh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h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Udakkhisaṃ-pa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 Papate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Iriyantamar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6] [\x  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9. Dhiratthu pure duggandhe mārapakkhe avassu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asotāni te kāye yāni sandanti sabb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0. Māpurāṇaṃ [PTS Page 034] [\q  34/]      amaññittho māsā desi tathāgat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gge'pi te na rajjanti kimaṅga pana mānu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1. Ye ca kho bālā dummedhā dummantī mohapār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ā tattha rajjanti mārakhittamhi bandh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2. Yesaṃ rāgo ca doso ca avijjā ca virāj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ītattha na rajjanti1 chinnasuttā abandhan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nanda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3. Pañcapaññāsavassāni rajojallamadhār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anto māsikaṃ bhattaṃ kesamassuṃ aloc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4. Ekapādena aṭṭhāsiṃ āsanaṃ parivajjayi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kkhagūthāni ca khādiṃ udādasaṃ ca na sādi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5. Etādisaṃ karitvāna bahuṃ duggatigām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uyhamāno mahoghena buddhaṃ saraṇamāg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6. Saraṇāgamanaṃ passa passa dhammasudhamm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jambu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mbu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7. Svāgataṃ vata me āsi gayāyaṃ gayāphagguyā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addasāsiṃ sambuddhaṃ desentaṃ dhamma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8. Mahappabhaṃ gaṇācariyaṃ aggappattaṃ vināy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evakassa lekassa jinaṃ atuladas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89. Mahānāgaṃ mahāvīraṃ mahājutimanas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savaparikkhīṇaṃ satthāramakutob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0. Cirasaṅkiliṭṭhaṃ vata maṃ diṭṭhisandānasanditaṃ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ocayī so bhagavā sabbaganthehi senak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ena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n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Tādisā tattha rajjanti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Gayaphagguy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Diṭṭhisandāmasandhitaṃ-sīmu. 2, Daṭaṭhisantānabandhit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8] [\x    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1. Yo dandhakāle tarati taraṇīye ca dandh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oni1 saṃvidhānena bālo dukkhaṃ ni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2. Tassatthā parihāyanti kāḷapakkheva cand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yasasyañca2 pappoti mittehi ca virujj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3. Yo dandhakāle dandheti taraṇīye ca tār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niso saṃvidhānena sukhaṃ pappoti paṇḍ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4. Tassatthā paripūrenti sukkhapakkheva candim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so kittiñca pappoti mittehi na virujj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ambhū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bhū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5. Ubhayeneva [PTS Page 035] [\q  35/]      sampanno rāhulabhaddo'ti maṃ vid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ñcamhi putto buddhassa yaṃ ca dhammesu cakkh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96. Yaṃ ca āsavā khīṇā yaṃ 8 natthi punabb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hā dakkhiṇeyyomhi tevijjo amatadd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. Kāmandhā jālapacchannā3 taṇhāchadanachā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mattabandhunā baddhā macchāva kumināmuk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8. Taṃ kāmaṃ ahamujjhatvā chetvā mārassa bandha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mūlaṃ taṇhamabbuyha sītibhūtosmi nibbu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rāhul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hu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. Jātarūpena pacchannā4 dāsīgaṇapurakk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kena puttamādāya bhariyā maṃ upāg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0. Taṃ ca disvāna āyantiṃ sakaputtassa mā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ṅkataṃ suvasanaṃ maccupāsaṃ'va oḍḍ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1. Tato me manasīkāro yoniso udapajj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īnavo pāturahu nibbidā samatiṭṭhatha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. Tato cittaṃ vimucci me passa dhammasudhamm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canda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a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yāniso-machasaṃ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Āyasakyañc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Jālasañjann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Sañjannā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Samyatiṭṭhath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0] [\x 1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. Dhammo have rakikhati dhammacā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o suciṇṇo sukhamāvahā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ānisaṃso dhamme suciṇ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duggatiṃ gacchati dhammacār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4. Na hi dhammo adhammo ca ubho samavipāk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ammo nirayaṃ neti dhammo pāpeti sugga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5. Tasmā hi dhammesu kareyya 'nd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i modamāno sugatena tādi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 ṭhitā sugatavarassa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yanti dhīrā saraṇavaraggagām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6. Vipphoṭito gaṇḍamūl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ṇhājālo samū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khīṇasaṃsāro na catthi niñc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o yathā dosinā puṇṇamāsiyāt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dhammi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i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7. Yadā [PTS Page 036] [\q  36/]      balākā sucipaṇḍaracch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ḷassa meghassa bhayena tajj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ehiti ālayamālaye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nadī ajakaraṇī rame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8. Yadā balākā suvisuddhapaṇaḍar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āḷassa meghassa bhayena tajj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yesati leṇamaleṇadas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 nadī ajakaraṇī rame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9. Kaṃ nu tattha na ramenti jambuyo ubhato ta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enti āpagākūlaṃ mama leṇassa pacc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0. Tā matamadasaṅghasuppahī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ekā mandavatī panādayan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jja girinadīhi vippavāsasam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mā ajakaraṇī sivā suramm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appa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pp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Gandhamūlo-sīmu. 1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uṇṇamāsiyant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2] [\x 1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1. Pabbajiṃ jīvikattho'haṃ laddhāna upasampa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saddhaṃ paṭilabhiṃ daḷhaviriyo parakk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2. Kāmaṃ bhijjatu'yaṃ kāyo maṃsapesī visīyar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o jaṇṇukasandhīhi jaṅghāyo papatantu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3. Nāsissaṃ na pivissāmi vihārā ca na nikkham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'pi passaṃ nipātessaṃ taṇhasalle anūh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4. Tassa mevaṃ viharato passa viriyaparakk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udi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di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gasamālo bhagu ca sabhiyo nandako'pi 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Jambuko senako thero sambhūto rāhulo'p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ti candano thero dasete buddh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iko sappako thero mudito cā'pi te t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thāyo dve ca paññāsa therā sabbe'pi teras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k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4] [\x 1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Pañca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15. Bhikkhu [PTS Page 037] [\q  37/]      sīvathikaṃ gantvā addasaṃ itthimujjh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viddhaṃ susānasmiṃ khajjantiṃ kimihī phuṭ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6. Yaṃ hi eke jigucchanti mataṃ disvāna pā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rāgo pāturahu andho'va vasatī 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7. Oraṃ odanapākamhā tamhā ṭhānā apakka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imā sampajānohaṃ ekamantaṃ upāvi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8. Tato me vanasikāro yoniso udapajj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īnavo pāturahu nibbidā samatiṭṭ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9. Tato cittaṃ vimucci me passa dhammasudhamm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rājada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ada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0. Ayoge yuñjamattānaṃ puriso kiccamicc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aṃ ce nādhigaccheyya taṃ me dubbhagalakkha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1. Abbūḷhaṃ1 aghagataṃ vij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ṃ ce ossajeyya2 kalīva siy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bbānipi ce ossajeyya andhova 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visamassa adassan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2. Yaṃ hi kayirā taṃ hi vade yaṃ na kayirā na taṃ vad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rontaṃ bhāsamānaṃ parijānanti paṇḍ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3. Yathā'pi ruciraṃ pupphaṃ vaṇṇavantaṃ agandhak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ṃ subhāsitā vācā aphalā hoti akubb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4. Yathā'pi ruciraṃ pupphaṃ vaṇṇavantaṃ sagandh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subhāsitā vācā saphalā hoti pakubbato'ti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bhū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ū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bbūḷ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Ossajjeyya-sīmu. 1, 2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 Sukubbato-syā, sakubbato-sīmu.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6] [\x 1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5. Vassati [PTS Page 038] [\q  38/]      devo yathā sug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nnā me kuṭikā sukhā nivā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viharāmi vūpas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ve patthayasī pavassa d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6. Vassati devo yathā sugī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hannā me kuṭikā sukhā nivā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viharāmi sant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ve patthayasī pavassa d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7. Vassati devo yathā sug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nnā me kuṭikā sukhā nivā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viharāmi vītarā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ve patthayasī pavassa d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8. Vassati devo yathā sug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nnā me kuṭikā sukhā nivā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viharāmi vītado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ve patthayasī pavassa d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9. Vassati devo yathā sug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nnā me kuṭikā sukhā nivā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ṃ viharāmi vītamo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ve patthayasī pavassa de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girimānand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rimānand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0. Yaṃ patthayāno dhammesu upajjhāyo anuggah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taṃ abhikaṅkhantaṃ kataṃ kattabbakaṃ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1. Anuppatto sacchikato sayaṃ dhammo anīti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uddhañāṇo nikkaṅkho vyākaromi tav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32. Pubbenivāsaṃ jānāmi dibbacakkhu visod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attho me anuppatto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3. Appamattassa me sikkhā sussutā tava 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me asavā khīṇā natthi dāni punabbh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4. Anusāsi maṃ ariyavatā anukampi anuggah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mogho tuyhamovādo antevāsimhi sikkhi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ma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8] [\x 1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5. Sādhū hi kira me mātā patodaṃ upadaṃs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āhaṃ vacanaṃ sutvā anusiṭṭho janettiy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raddhaviriyo pahitatto patto sam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6. Arahā dakkhiṇeyyomhi tevijjo amatadd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etvā1 namucano senaṃ viharāmi anās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7. Ajjhattaṃ ca bahiddhā ca ye me vijjiṃsu ās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asso ucchinnā na ca uppajjare pu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8. Visāradā kho bhagini etamatthaṃ abhāsay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pihā nūna mayi'pi vanatho te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9. Pariyantakataṃ dukkhaṃ antimo'taṃ samuss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imaraṇasaṃsāro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ḍḍh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ḍḍ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6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40. Atthāya vata me buddho nadiṃ nerañjaraṃ 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āhaṃ dhammaṃ sutvāna micchādiṭṭhiṃ vivajj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1. Yajiṃ [PTS Page 039] [\q  39/]      uccāvace yaññe aggihuttaṃ juhiṃ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ā suddhiti maññanto andhabhūto puthujj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2. Diṭṭhigahanapakkhanno2 parāmāsena mohi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suddhiṃ maññisaṃ suddhiṃ andhabhūto avidda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3. Micchādiṭṭhi pahīnā me bhavā sabbe vidāl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uhāmi dakkhiṇeyyaggiṃ namassāmi tath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4. Mohā sabbe pahīnā me bhavataṇhā padāl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kkhīṇo jātisaṃsāro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nadīkassap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dīkassap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Jitvān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Diṭṭhigahanapakkhanto-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0] [\x 1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5. Pāto majjhantikaṃ sāyaṃ tikkhattuṃ divasass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tariṃ udakaṃ so'haṃ1 gayāya gayaphaggu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6. Yaṃ mayā pakataṃ pāpaṃ pubbe aññāsu jāti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dānīdha pavāhemi2 evaṃdiṭṭhi pure 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7. Sutvā subhāsitaṃ vācaṃ dhammatthasahitaṃ pa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aṃ yāthāvataṃ3 atthaṃ yoniso paccavekkh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8. Ninhātasabbapāpomhi nimmalo payato suc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ddho suddhassa dāyādo putto buddhassa or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9. Ogayhaṭṭhaṅgikaṃ sotaṃ sabbapāpaṃ pavāh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jjhagamiṃ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gayākassap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yākassap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8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50. Vātarogābhinīto tvaṃ viharaṃ kānane v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iddhagocare4 lūkhe kathaṃ bhikkhu kar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1. Pītisukhena vipulena pharamāno samuss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ūkhampi abhisambhonto viharissāmi kān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2. Bhāvento satipaṭṭhāne indriyāni balāni c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ojjhaṅgāni ca bhāvento viharissāmi kān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3. Āraddhaviriyo pahitatto niccaṃ daḷhaparakkamo,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gge sahāte disvā viharissāmi kān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4. Anussaranto sambuddhaṃ aggaṃ dantaṃ6 samā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andito rattindivaṃ viharissāmi kānan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vakkalit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kkal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o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Opavāhemi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Yathāvakaṃ-n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aviṭṭhagocare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Āraddhaviriye, pahatatte niccaṃ daḷhaparakkam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Aggadan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2] [\x 1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9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55. Olaggessāmi te citta āṇidvāreva hatth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pāpe niyojessaṃ kāmajāla sarīraj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6. Tvaṃ [PTS Page 040] [\q  40/]      olaggo na gacchasi dvāravivaraṃ gajo'va alabhan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cittakali punappunaṃ pasahaṃ pāparato car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57. Yathā kuñjaraṃ madantaṃ navaggahamaṅkusalla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lavā āvatteti akāmaṃ evaṃ āvattayissaṃ 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8. Yathā varahayadamakusalo sārathi pavaro dameti āja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damayissaṃ taṃ patiṭṭhito pañcasu bale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9. Satiyā taṃ nabandhissaṃ payatatto vodapessām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iriyadhuraniggahito na niyato dūraṃ gamissase cit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ijitase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itase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0. Upārambhacitto dummedho suṇāti jina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kā hoti saddhammā nabhaso paṭhavī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61. Upārambhacitto dummedho suṇāti jina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hayati saddhammā kāḷapakkheva cand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2. Upārambhacitto dummedho suṇāti jina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susti saddhamme macchā appodake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3. Upārambhacitto dummedho suṇāti jinasāsa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virūhati saddhamme khette bījaṃva pūt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4. Yo ca tuṭṭhena cittena suṇāti jina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petvā āsave sabbe sacchikatvā akupp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puyya paramaṃ santiṃ parinibbāti anāsavo'ti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yasada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ada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 Parisibbāyissati anāsavo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4] [\x 1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5. Upasampadā ca me laddhā vimutto camhi anās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ca me bhagavā diṭṭho vihāre ca sahāva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6. Bahudeva rattiṃ bhagavā abbho kāsetinām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hārakusalo satthā vihāraṃ pāvisī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7. Santharitvāna saṅghāṭiṃ seyyaṃ kappesi got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o selaguhāyaṃ'va pahīnabhayabher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8. Tato kalyāṇavākkaraṇo sammāsambuddhasāv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o abhāsi saddhammaṃ buddhaseṭṭhassa sammu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9. Pañcakkhandhe pariññāya bhāvayitvāna añjas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ppuyya paramaṃ santiṃ parinibbissatyanās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oṇ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akuṭikaṇṇ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0. Yo [PTS Page 041] [\q  41/]      ve garūnaṃ cenaññu dhī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e ca tamhi janaye ca pem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bhattimā nāma ca hot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atvā ca dhammesu visesi 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1. Yaṃ āpadā uppatit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kkhamphayante paṭisaṅkhayan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hāmavā nāma ca hot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atvā ca dhammesu visesi 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2. Yo ve samuddo'va ṭhito ane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mbhirapañño nipuṇatthadassī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saṃhāriyo nāma ca hot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atvā ca dhammesu visesi 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6] [\x 1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3. Bahussuto dhammadharo ca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ssa hoti anudhassacār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ādiso nāma ca hot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atvā ca dhammesu visesi 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4. Atthaṃ ca yo jānāti bhāsitas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thaṃ ca ñatvāna tathā kar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ntaro nāma sa hot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atvā ca dhammesu visesi ass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os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s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jadatto subhūto ca girimānandasūnu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ḍḍho ca kassapo thero gayākassapavakk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jito yasadatto ca soṇo kosiyasavha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ṭṭhī ca pañca gāthāyo therā ca ettha dvādas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8] [\x 1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Chak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042  [\q  42/]     6. 1. 1]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75. Disvāna pāṭihīrāni gotamassa yasas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āvāhaṃ paṇipatiṃ issāmānena vañc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6. Mama saṅkappamaññāya codesi narasāra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me āsi saṃvego abbhuto lomahaṃs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7. Pubbe jaṭilabhūtassa yā me siddhi1 paritt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haṃ tadā niraṃkatvā pabbajiṃ jinasā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8. Pubbe yaññena santuṭṭho kāmadhātupurakk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rāgaṃ ca dosaṃ ca mohaṃ cāpi samūhan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9. Pubbenivāsaṃ jānāmi dabbacakkhu visod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dhimā paracittaññū dibbasotañca pāpuṇ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0. Yassa catthāya pabbajito agārasmānagāriyaṃ,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o me attho anuppatto sabbasaṃyojanakkha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ruvelakassap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ruvelakassap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1. Atihitā vīhi khalagatā sāl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labhe piṇḍaṃ kathamahaṃ ka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2. Buddhamappameyyaṃ anussara3 pasan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ītiyā phuṭasarīro hohisi4 satatamud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3. Dhammamappameyyaṃ anussara3 pasan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tiyā phuṭasarīro hohisi4 satatamud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4. Saṅghamappameyyaṃ anussara3 pasan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tiyā phuṭasarīro hohisi4 satatamudag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5. Abbhokāse viharasi sītā hemantikā imā rattiy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ā sītena pareto vihaññittho pavisa tvaṃ vihāraṃ phusitaggaḷ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6. Phusissaṃ catasso appamaññ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hi ca sukhito viharis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haṃ sītena vihaññ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ñjito viharan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tekicchakāni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kicchakān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Iddhi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gārasmā anagāriy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nussar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Hosi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0] [\x 1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7. Yassa [PTS Page 043] [\q  43/]      sabrahmacārīsu gāravo nūpalabb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rihāyati saddhammā maccho appodake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8. Yassa sabrahmacārīsu gāravo nūpalabb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virūhati saddhamme khette bījaṃva pūt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9. Yassa sabrahmacārīsu gāravo nūpalabb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ko hoti nibbānā, dhammarājassa sā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0. Yassa sabrahmacārīsu gāravo nūpalabb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vihāyati saddhammā maccho bavhodake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1. Yassa sabrahmacārīsu gāravo nūpalabb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virūhati saddhamme khette bījaṃva bhadd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2. Yassa sabrahmacārīsu gāravo nūpalabb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ike hoti nibbānaṃ dhammarājassa sāsan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mahānāg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nāg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3. Kullo sīvathikaṃ gantvā addasa itthimujjh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viddhaṃ susānasmiṃ khajjantiṃ kimihī phuṭ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4. Āturaṃ asuciṃ pūtiṃ passa kulla samussay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ggharantaṃ paggharantaṃ bālānaṃ abhinand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5. Dhammādāsaṃ gahetvāna ñāṇadassanapat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vekkhiṃ imaṃ kāyaṃ tucchaṃ santarabāhi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6. Yathā idaṃ tathā etaṃ, yathā etaṃ tathā i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adho tathā uddhaṃ yathi uddhaṃ tathā ad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97. Yathā divā tathā rattiṃ yathā rattiṃ tathā di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pure tathā pacchā yathā pacchā tathā pu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8. Pañcaṅgikena turiyena na ratī hoti tādis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ekaggacittassa sammā dhammaṃ vipass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ull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l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122] [\x 1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9. Manujassa pamattacārino taṇhā vaḍḍhati māluvā v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palavati hurā huraṃ phalamicchaṃ va vanasmiṃ vān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0. Yaṃ esā sahate1 jammi taṇhā loke visatt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kā tassa pavaḍḍhati abhivaṭṭhaṃ va bīra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01. Yo cetaṃ2 sahate jammiṃ taṇhaṃ loke duracc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kā tamhā papatanti udabinduva pokkh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2. Taṃ [PTS Page 044] [\q  44/]      vo vadāmi bhaddaṃ vo yāvantettha s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ṇhāya mūlaṃ khaṇatha usīrattheva bīraṇ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ā vo naḷaṃ va soto va māro bhañji 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3. Karotha buddhavacakaṃ khaṇo vo3 mā upacc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ṇatītā hi socanti nirayamhi samapp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4. Pamādo rajo sabbadā4 pamādānupatito ra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mādena vijjāya abbahe sallamatta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āluṅkyapu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luṅkyap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5. Paṇṇavīsati vassāni yato pabbajito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arāsaṅghātamattampi cetosantimanajjha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06. Aladdhā cittassekaggaṃ kāmarāgena addito,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hā paggayha kandanto vihārā upanikkh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07. Satthaṃ vā āharissāmi ko attho jīvitena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hi sikkhaṃ paccakkhaṃ kālaṃ kubbetha mā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8. Tadāhaṃ khuramādāya mañcakamhi upāvi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nīto khuro āsi dhamaniṃ chettum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9. Tato me manasikāro yoniso udapajj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īnavo pāturahu nibbidā samatiṭṭ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10. Tato cittaṃ vimucci me passa dhammasudhamm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appadās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ppadās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ahatī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Yo veta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 Pamādo rajo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Aṭṭit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4] [\x 1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1. Uṭṭhehi1 nisīdi kātiy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niddābahulo ahu jāgaras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taṃ alasaṃ pamattaband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ūṭeneva jinātumaccurā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2. Sayathāpi2 mahāsamuddave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jātijarātivattate 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o karohi sudīpamattanā t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tāṇaṃ tava vijjateva aññ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3. Satthā hi vijesi magga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ā jātijarābhayā atītaṃ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āpararattamappa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yuñjassu daḷhaṃ karohi yog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4. Purimāni pamuñca bandh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āṭi khuramuṇḍabhikkhabhojī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ā khiḍḍāratiñca niddaṃ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yuñjittha jhāya kātiyāna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5. Jhāyāhi [PTS Page 045] [\q  45/]      jināhi kātiyā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gakkhemapathesu kovido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puyya anuttaraṃ visu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nibbāhisi vārināva j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6. Pajjotikaro parittaraṃ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tena vinamyate latāv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Evampi tuvaṃ anādiy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raṃ indasagotta niddhunā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vedayitāsu vītar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ṃ kaṅkha idheva sītibhū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ātiyā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tiyā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7. Sudesito cakkhumatā buddhenādiccabandhun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bbasaṃyojanātīto sabbavaṭṭavinās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8. Niyyāniko uttaraṇo taṇhāmūlavisos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amūlaṃ āghātanaṃ chetvā pāpeti nibbu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9. Aññaṇamūlabhedāya kammayantavighāṭ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ññāṇānaṃ parillahe ñāṇavajīranipāt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Uṭṭhāh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eyyathāpi-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 Atītā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Mā khiṅkhāratiṃ ca mā niddaṃ-machasaṃ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Anuyuñjittha kātiyāna-pa. Anuyuñjittha kkhiyāya kātiyān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6] [\x 1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0. Vedanānaṃ viññapano1 upādānappamoc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ṃ aṅgārakāsuṃ va ñāṇena anupas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21. Mahāraso sugambhīro jarāmaccunivār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o aṭṭhaṅgiko maggo dukkhūpasamano si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2. Kammaṃ kammanti ñatvāna vipākaṃ ca vipāk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ccuppannadhammānaṃ yathā vā lokadas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khemaṅgamo santo pariyosānabhaddak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migajāl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ajā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3. Jātimadena mattohaṃ bhogaissariy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ṇaṭhānavaṇṇarūpena madamatto acāri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4. Nāttano samakaṃ kañci atirekaṃ ca maññ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mānahato bālo patthaddho ussitaddhaj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25. Mātaraṃ pitarañcāpi aññepi garusamm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añci abhivādesiṃ mānatthaddho anād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6. Disvā vināyakaṃ aggaṃ sārathīnaṃ varutt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pantamiva ādiccaṃ bhikkhusaṅghapurakk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7. Mānaṃ madaṃ ca chaḍḍetvā vippasannena cetas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iranā abhivādesiṃ sabbasattāna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8. Atimāno [PTS Page 046] [\q  46/]      ca omāno pahīnā susamū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umimāno samucchinno sabbe mānavidhā h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jen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en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1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29. Yadā navo pabbajitā jātiyā sattavass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dhiyā abhibhotvāna pannagindaṃ mahiddh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0. Upajjhāyassa udakaṃ anotattā mahās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harāmi tato disvā maṃ satthā etadabrav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1. Sāriputta imaṃ passa āgacchantaṃ kumār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kumbhakamādāya ajjhattaṃ susamā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 Viññapan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8] [\x 1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2. Pāsādikena vattena kalyāṇairiyāpat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aṇeronuruddhassa iddhiyā ca visāra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3. Ājānīyena ājañño sādhunā sādhukār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īto anuruddhena katakiccena sikk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34. So patvā paramaṃ santiṃ sacchikatvā akupp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aṇero sa sumano mā maṃ jaññāti icc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ma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a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5. Vātarogābhinīto tvaṃ viharaṃ kānane v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iddhagocare lūkhe kathaṃ bhikkhu kar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36. Pītimukhena vipulena pharitvāna samuss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ūkhampi abhisambhonto viharissāmi kān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7. Bhāvento sattabejjhaṅge indriyāni bal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nasokhummasampanno viharissaṃ anās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8. Vippamuttaṃ kilesehi suddhacittaṃ anāvil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bhiṇhaṃ paccavekkhanto viharissaṃ anās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9. Ajjhattaṃ ca bahiddhā ca ye me vijjiṃsu ās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asesā ucchinnā na ca uppajjare pu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0. Pañcakkhandhā pariññātā tiṭṭhanti chinnamūl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akkhayo anuppatto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nhātakamunit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hātakamun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1. Akkodhassa kuto kodho dantassa savajīv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adaññā vimuttassa upasantassa tād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2. Tasseva [PTS Page 047] [\q  47/]      tena pāpiyo yo kuddhaṃ paṭiku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uddhaṃ appaṭikujjhanto saṅgāmaṃ jeti dujj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3. Ubhinnamatthaṃ carati attano ca parassa 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ṃ saṅkupitaṃ ñatvā yo sato upasamm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4. Ubhikkaṃ tikicchantaṃ taṃ attano ca parass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nā maññanti bāloti ye dhammassa akovi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0] [\x 130/]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45. Uppajje te1 sace kodho āvajja kakacūp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je ce rase taṇhā puttamaṃsūpamaṃ sar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6. Sace dhāvati cittaṃ te kāmesu ca bhavesu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paṃ niggaṇha satiyā kiṭṭhādaṃ viya duppasu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brahmada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ada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7. Channamativassati vivaṭaṃ nātiv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channaṃ vivaretha evaṃ taṃ nātiva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8. Maccunābbhāhato loko jarāya parivār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ṇhāsallena otiṇṇo icchādhūpāyito2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49. Maccunābbhāhato loko parikkhitto jarāy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ññati niccamattāṇo3 pattadaṇḍo'va takk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0. Āgacchantaggikhandhā'va maccu vyādhi jarā t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uggantuṃ balaṃ natthi javo natthi palāy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1. Amoghaṃ divasaṃ kayirā appena bahukena v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aṃ ya vijahate4 rattiṃ tadūnaṃ tassa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2. Carato tiṭṭhato vā pi āsīnasayanass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ti carimā ratti na te kālo pamajjitu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irimand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mand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Uppajjat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Icchādhūmāyito-sīmu. 1, 2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 Niccamattān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Virahato-sīmu. 1, 2. Viharate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2] [\x 1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.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3. Dipādakoyaṃ asuci duggandho parihīr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kuṇapaparipūro vissavanto tato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4. Migaṃ nilīnaṃ kūṭena baḷiseneva ambuj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ānaraṃ viya lepena bādhayanti puthuj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5. Rūpā saddā rasā gandhā phoṭṭhabbā ca maner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kāmaguṇā ete itthi rūpasmiṃ diss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6. Ye [PTS Page 048] [\q  48/]      etā upasevanti rattacittā puthujj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ḍḍhenti kaṭasiṃ ghoraṃ anacinanti punabbh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57. Yo cetā1 parivajjeti sappasseva padā si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maṃ misattikaṃ loke sato samativat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8. Kāmesvādīnavaṃ disvā nekkhammaṃ daṭṭhu khe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saṭo sabbakāmehi patto me āsavakkha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abbakāmī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bbakām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uvelakassapo ca thero tekicchakār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nāgo ca kullo ca māluṅkyo2 sappadās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iyāno migajālo jento sumanasavh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ahātamuni brahmadatto sirimando3 sabbakāmī ca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thāyo caturāsīti therā cettha catuddas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hak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Yo vetā-pa, [PTS.] Yo cet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Māluto-sīmu.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irimaṇḍo-sīmu.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Sabbakāmīk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4] [\x 1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Satta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1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9. Alaṅkatā [PTS Page 049] [\q  49/]      suvasanā mālabhārī1 vibhū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ttakakatāpādā pādukāruyha ves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0. Pādukā oruhitvāna purato pañjalī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maṃ saṇhena mudunā mihitapubbaṃ abhā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1. Yuvāsi tvaṃ pabbajito tiṭṭhāhi mama 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a mānusake kāme ahaṃ vittaṃ dadāmi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62. Saccaṃ te paṭijānāmi aggiṃ vā te harām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ā jiṇṇā bhavissāma ubho daṇḍaparāy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o pi pabbajissama ubhayattha kaṭagg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3. Taṃ ca disvāna yācantiṃ vesikaṃ pañjalī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ṅkataṃ suvasanaṃ maccupāsaṃ va oḍḍ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4. Tato me manasīkārā yoniso udapajjath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dīnavo pāturahu nibbidā samatiṭṭ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5. Tato cittaṃ vimucci me passa dhammasudhamm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ndarasamudd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darasamudd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1.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66. Pare ambāṭakārāme vanasaṇḍamhi bhadd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ūlaṃ taṇhamabbuyha tattha bhaddo jhayāyat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7. Ramanteke mutiṅgehi3 vīṇāhi paṇaveh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ca rukkhamūlasmiṃ rato buddhassa sā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8. Buddho ce4 me varaṃ dajjā so ca labbhetha me var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aṇhehaṃ sabbalokassa niccaṃ kāyagataṃ sa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9. Ye maṃ rūpena pāmiṃsu ye ca ghesena anvag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ndarāgavasūpetā na maṃ jānanti te j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Mālābhārī-sīmu. Māladhārī-machasaṃ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Bhaddodhijhāyāyati-sīmu. 1. Bhaddodhijhāyāti-sīmu. 2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 Mudiṅgeh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Ca-sīmu. 1, 2, 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6] [\x 1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0. Ajjhattaṃ ca na jānāti bahiddhā ca na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āvaraṇo bālo sa ve ghesena vuy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1. Ajjhattaṃ ca na jānāti bahiddhā ca vi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iddhā phaladassāvī so'pi ghosena vuy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0. Ajjhattaṃ ca pajānāti bahiddhā ca vi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varaṇadassāvī na so ghosena vuy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lakuṇṭakabhadd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kuṇṭakabhadd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3. Ekaputto [PTS Page 050] [\q  50/]      ahaṃ āsiṃ piyo mātu piyo pi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ūhi vatacariyāhi laddho āyācanāh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4. Te ca maṃ anukampāya atthakāmā hite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o pitā ca mātā ca buddhassa upanāmay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5. Kicchā laddho ayaṃ putto sukhumālo sukhedhi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Imaṃ dadāma te nātha jinassa paricārakaṃ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6. Satthā ca maṃ paṭiggayha ānandaṃ etadabrav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ājehi imaṃ khippaṃ hessatyājāniyo 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7. Pabbājetvāna maṃ satthā vihāraṃ pāvisī j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oggatasmiṃ suriyasmiṃ tato cittaṃ vimucci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8. Tato satthā niraṃkatvā paṭisannānavuṭṭh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hi bhaddā'ti maṃ āha sā me āsūpasamp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9. Jātiyā sattavassena laddhā me upasamp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aho dhammasudhamm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bhadd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dd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aricārik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138] [\x 1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0. Disvā pāsādachāyāyaṃ caṅkamantaṃ narutt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naṃ upasaṅkamma vandisaṃ puris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1. Ekaṃ saṃ cīvaraṃ katvā saṃharitvāna pāṇayo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caṅkamissaṃ virajaṃ sabbasattāna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82. Tato pañhe apucchi maṃ pañhānaṃ kovido vid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ambhī ca abhīto ca vyākāsiṃ satthun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3. Vissajjitesu pañhesu anumodi tath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usaṅghaṃ viloketvā imamatthaṃ abhā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4. Lābhā aṅgānamagadhānaṃ yesāyaṃ paribhuñj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īvaraṃ piṇḍapātaṃ ca paccayaṃ sayan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ṭṭhānaṃ ca sāmīciṃ tesaṃ lābhāti cābrav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5. Ajjatagge maṃ sopāka assanāyupasaṅkama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ā ceva te sopāka bhavatu upasamp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6. Jātiyā sattavassohaṃ laddhāna upasampa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remi antimaṃ dehaṃ aho dhammasudhamm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opā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pā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1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7. Sare hatthehi bhañjitvā katvāna kuṭimacch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me sarabhaṅgoti nāmaṃ sammutiyā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8. Na [PTS Page 051] [\q  51/]      mayhaṃ kappate ajja sare hatthehi bhañjitu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ikkhāpadā no paññattā gotamena yasass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9. Sakalaṃ samattaṃ rogaṃ sarabhaṅgo nāddasaṃ4 pubb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yaṃ rogo diṭṭho vacanakarenātidev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0. Yeneva maggena gato vip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eva maggena sikhī ca nessabh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kusandhakoṇāgamanā ca kassa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ñjasena agamās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aṇiy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Cabrav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Dassanāyūpasaṅkama-sīmu. 1, 2. Dassanāyopasaṅkam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Nāddassaṃ-sīmu.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0] [\x 1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1. Vītataṇhā anādānā satta buddhā khayogadh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ehayaṃ1 denito dhammo dhammabhūtehi tād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2. Cattāri ariyasaccāni anukampāya pāṇ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aṃ samudayo maggo nirodho dukkhasaṅk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3. Yasmiṃ nivattate dukkhaṃ saṃsārasmiṃ anant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edā imassa kāyassa jīvitassa ca saṅkh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o punabbhavo natthi suvimuttomhi sabbadh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sarabhaṅg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abhaṅg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darasamuddo thero thero lakuṇṭabhadd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ddo thero ca sopāko sarabhaṅgo mahāi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ke pañcakā therā gāthāyo pañcatiṃ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tta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2] [\x 1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Aṭṭha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1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4. Kammaṃ [PTS Page 052] [\q  52/]      bahukaṃ na kār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ajjeyya janaṃ na uyy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ussukko rasānugi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ṃ riñcati yo sukhādhivā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5. Paṅko'ti hi naṃ avedayuṃ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āyaṃ vandanapūjanā kule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umaṃ sallaṃ durubb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āro kāpurisena dujj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6. Na parassupidhāya nammaṃ maccassa pās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tanā taṃ na seneyya kammabandhūhi mā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7. Na pare vacanā coro na pare vacanā mun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ttā ca naṃ2 yathā vetti3 devā'pi naṃ tathā viduṃ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8. Pare ca na vijānanti mayamettha yamām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ca tattha vijānanti tato sammanti medh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9. Jīvate vā'pi sappacco api vittaparikkhayo,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ya ca alābhena vittavā'pi na jīv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0. Sabbaṃ suṇati sotena sabbaṃ passati cakkhu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diṭṭhaṃ sutaṃ dhīro sabbaṃ ujjhatumara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1. Cakkhumāssa6 yathā andho sotavā badhiro y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avāssa yathā mūgo balavā dubbalori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tthe samuppanne sayetha matasāyik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mahākaccāya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kaccāya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avedayu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ttānaṃca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Yathāve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Vidū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Cittaparikkhayo-sīmu. 1. Cittaparikkhayā-sīmu.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Cakkhumassa-sīmu. 1, 2, 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4] [\x 1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1.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02. Akkodhanonupanāhī amāyo rittapes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ve tādisako bhikkhu evaṃ pecca na 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3. Akkodhanonupanāhī amāyo rittapes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attadvāro sadā bhikkhu evaṃ pecca na 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4. Akkodhanonupanāhī amāyo rittapesu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lyāṇasīlo so1 bhikkhu evaṃ pecca na 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5. Akkodhanonupanāhī amāyo rittapes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mitto so1 bhikkhu evaṃ pecca na 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6. Akkodhanonupanāhī amāyo rittapes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pañño [PTS Page 053] [\q  53/]      so bhikkhu evaṃ pecca na 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07. Passa saddhā tathāgate acalā suppat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ṃ ca yassa kalyāṇaṃ ariyakantaṃ pasaṃ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8. Saṅghe pasādo yassatthi uju bhūtaṃ ca das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aḷiddoti taṃ āhu amoghaṃ tassa jī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9. Tasmā saddhaṃ ca sīlaṃ ca pasādaṃ dhammadassa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uyuñjetha medhāvī saraṃ buddhānasā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irimi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mi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Y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6] [\x 1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0. Yadā paṭhamamaddakkhiṃ satthāramakuto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me ahu saṃvego passitvā puris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1. Siriṃ hatthehi pādehi yo paṇāmeyya ā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disaṃ so satthāraṃ ārādhetvā virād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2. Tadāhaṃ1 puttadāraṃ ca dhanadhaññaṃ va chaḍḍ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samassūni chedetvā2 pabbajiṃ anag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3. Sikkhāsājīvasampanno indriyesu susaṃvut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massamāno sambuddhaṃ vihāsiṃ aparāj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4. Tato me paṇidhī āsi cetaso abhipatt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nisīde muhuttampi taṇhāsalle anūh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5. Tassa mevaṃ viharato passa viriyaparakkamaṃ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16. Pubbenivāsaṃ jānāmi dibbacakkhuṃ4 visod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hā dakkhiṇeyyomhi vippamutto nirūpad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7. Tato ratyā vivasane suriyassuggamanaṃ 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taṇhaṃ nisonetvā pallaṅkena upāvisi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ahāpantha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panth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kaccāyano thero surimitto mahāpanth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aṭṭhanipātamhi gāthāyo catuvī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Yadāh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Kesamassuṃ nichedetvā-sīmu.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īriyaparakkamaṃ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Dibbacakkhu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148] [\x 1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Nava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054  [\q  54/]     9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8. Yadā dukkhaṃ jarāmaraṇanti paṇ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iddasū vattha sitā puthujj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aṃ pariññāya satova jhā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ratiṃ paramataraṃ na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9. Yadā dukkhakha ssāvahaniṃ vīsatt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pañcasaṅghāṭa dukhādhivāhiniṃ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haṃ pahatvāna2 satova jhā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ratiṃ paramataraṃ na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0. Yadā sivaṃ dve caturaṅgagām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gguttamaṃ sabbakilesasod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ya passitva satova jhā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ratiṃ paramataraṃ na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21. Yadā asokaṃ virajaṃ asaṅ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aṃ padaṃ sabbakilesasod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veti saññojanabandhanacch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ratiṃ paramataraṃ na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2. Yadā nabhe gajjati meghadundu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rākulā vihagapathe3 samant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ca pabbhāragato'va jhāy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o ratiṃ paramataraṃ na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3. Yadā nadīnaṃ kusumākul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ittavāneyyavaṭaṃsak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īre nisinno samaṇo'va jhā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ratiṃ paramataraṃ na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4. Yadā nisīthe rahikamhi kān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e gaḷantamhi nadanti dāṭh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 ca pabbhāragato'va jhāy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o ratiṃ paramataraṃ na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Dukkhādhivāhiniṃ-pa. Dukkhādhivāhani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ahantvāna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ihaṅgapathe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0] [\x 1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5. Yadā vitakke uparundhiy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gantare nagavivaraṃ samassi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ītaddaro vigatakhilo'va1 jhā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ratiṃ paramataraṃ na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6. Yadā [PTS Page 055] [\q  55/]      sukhī valakhilasokanās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aggaḷo nibbanathe visal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āsave byantikato'va jhā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ratiṃ paramataraṃ na vind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bhū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ū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ūto tathaddaso thero eko khaggavisāṇ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akamhi nipātamhi gāthāyo'pi imā na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a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Vigatakhīlova-sīmu. 2, Vītakhīlova-sīmu. 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2] [\x 1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Dasak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056  [\q  56/]     10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7. Aṅgārino dāni dumā bhad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alesino chadanaṃ vippah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accimanto'va pabhās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yo mahāvīra bhagīrathānaṃ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8. Dumāni phullāni manoram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sabbadisā pavanti, 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ttaṃ pahāya phalamāsas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o ito pakkamanāya vīr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9. Nevātisītaṃ na panātiuṇ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ā utu addhaniyā bhadan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ntu taṃ sākiyā koḷiy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mukhaṃ rohiṇiṃ tārayantaṃ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0. Āsāya kasate4 khettaṃ bījaṃ āsāya vappati,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āya vāṇijā yanti samuddaṃ dhanahāra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āya āsāya tiṭṭhāmi sā me āsā samijjha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1. Punappunaṃ ceva vapanti bī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punaṃ vassati devarāj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nappunaṃ khettaṃ kasanti kass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punaṃ dhaññamupeti raṭṭ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2. Punappunaṃ yācanakā c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punaṃ dānapati dadan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nappunaṃ dānapatī da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nappunaṃ saggamupentiṭh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3. Vīro [PTS Page 057] [\q  57/]      have sattayugaṃ pun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umiṃ kule jāyati bhūripaññ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āmahaṃ sakkati devād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yā hi5 jāto6 muni saccanā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4. Suddhedano nāma pitā mahos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uddhassa mātā pana māyanā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bodhisattaṃ parihariya kucc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assa bhedā tidivamhi mo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5. Sā gotamī kālakatā ito c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ehi kāmehi samaṅgibhū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modati kāmaguṇehi pañc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āritā devagakhehi t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6. Buddhassa puttomhi asayhasāhi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ṅgīrasassappaṭimassa tād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upitā mayhaṃ tuvaṃsi sak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na me gotama ayyakos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āphadāyī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phadāyī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hāgīrasānaṃ-sīmu. 1, 2, Pa. Bhagīrasānaṃ-pu, [PTS.]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 Sababadisā savanti-sīmu. 1. Sababadisaṃ savanti-sīmu.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Rohiniyaṃ taran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Kassat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Vuppati-[PTS. 6] Tayābhijāto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4] [\x 1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37. Purato pacchato vā pi aparo ce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īva phāsu bhavati rakassa vasato v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38. Handa eko gamissāmi araññaṃ buddhavaṇṇ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āsu1 ekaviharissa pahitattassa bhikk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39. Yogī pītikaraṃ rammaṃ mattakuñjaras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 atthavasī khippaṃ pavisissāmi kān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0. Supupphite sītavane sītale girikandar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attāni parisiñcitvā caṅkamissāmi ek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1. Ekākiyo adutiyo ramaṇīye mahāv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dāhaṃ viharissāmi katakicco anās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2. Evaṃ me kattukāmassa adhippāyo samijjha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dhayissāmahaṃ2 yeva nāñño aññassa kār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3. Esabandhāmi sannāhaṃ pavisissāmi kāna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tato nikkhamissāmi appatto āsavakk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4. Mālute upavāyante sīte surabhigandhike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ijjaṃ dāḷayissāmi nisinno nagamuddha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5. Vane kusumasañjanne pabbhāre nūna sīta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uttisukhena sukhito ramissāmi giribbaj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46. Sohaṃ [PTS Page 058] [\q  58/]      paripuṇṇasaṃkappo cando paṇṇaraso y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sava parikkhīṇo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ekavihār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vihār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7. Anāgataṃ yo paṭigacca pass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Hitaṃ ca atthaṃ ahitaṃ ca taṃ dv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desino tassa hitesino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ndhaṃ na passanti samekkhamā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8. Ānāpānasatī yassa paripuṇṇā subhāv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ubbaṃ paricitā yathā buddhena de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maṃ lokaṃ pabhāseti abbhā muttova cand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49. Odātaṃ vata me cittaṃ appamāṇaṃ subhā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iddhaṃ paggahītaṃ ca sabbā obhāsat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hāsuṃ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ādhayissāmyah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urabhigandhak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6] [\x 1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0. Jīvite vā pī sappañño api vittaparikkhayo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ya ca alābhena vittavā pi na jīv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51. Paññā sutavinicchinī paññākittisilokavaḍḍha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 sahito naro idha api dukkhesu sukhāni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2. Nāyaṃ ajjatano dhammo na cchero na pi abbh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jāyetha mīyetha tattha kiṃ viya abbhu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53. Anantaraṃ hi jātassa jīvitā2 maraṇaṃ dhu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ā jātā marantīdha evaṃ dhammā hi pāṇ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4. Na hetadatthaya matassa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jīvitatthaṃ paraporis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tamhi ruṇṇaṃ na yaso na lok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vaṇṇitaṃ samaṇabrāhmaṇ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5. Cakkhuṃ sarīraṃ upahanti ruṇṇa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hīyati vaṇṇabalaṃ matī c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nandino tassa dis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esino nāssa sukhī bha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6. Tasmā hi iccheyya kule vasante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dhāvino ceva bahussute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saṃ [PTS Page 059] [\q  59/]      hi paññāvibhafavana kicc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ranti nāvāya nadiṃ va puṇṇ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mahākappi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kappi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7. Dandhā mayhaṃ gati āsi paribhūto pure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tā ca maṃ paṇāmesi gaccha dāni tuvaṃ gh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8. Sohaṃ paṇāmito bhātā5 saṅghārāmassa koṭṭhak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ummano tattha aṭṭhāsiṃ sāsanasmiṃ apekhavā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59. Bhagavā tattha āgañchi sīsaṃ mayhaṃ parām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hāya maṃ gahetvāna saṅghārāmaṃ paves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0. Anukampāya me satthā pādāsi pādapuñja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ṃ suddhaṃ adhiṭṭhehi ekamantaṃ svadhiṭṭ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1. Tassāhaṃ vacanaṃ sutvā vihāsiṃ sāsane r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mādhiṃ paṭipādesiṃ uttamatthassa pa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2. Pubbenivāsaṃ jānāmi dibbacakkhu7 visod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Vittaparikkhayā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Jīvit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Teta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Vasanto-sīmu. 1, 2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 Santo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Apekkhavā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Dibbacakkhu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8] [\x 1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3. Sahassakkhattumattānaṃ nimminitvāna panth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ambavane ramme yāva kālappavedanā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4. Tato me satthā pāhesi dūtaṃ kālappavedak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veditamhi kālamhi vehāsādupasaṅkamiṃ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5. Vanditvā satthuno pāde ekamantaṃ nisīd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nnaṃ maṃ viditvāna atha satthā paṭiggah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6. Āyāgo sabbalokassa āhutīnaṃ paṭigga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akkhettaṃ manussānaṃ paṭigaṇhittha dakkhiṇ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tthaṃ sudaṃ āyasmā cūḷapanthak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ūḷapanthak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1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7. Nānākuṇapasampuṇṇo mahāukkārasambh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anikaṃ va paripakkaṃ mahāgaṇḍo mahāv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8. Pubbaruhirasampuṇṇo gūthakūpena gāḷahito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po paggharaṇo4 kāyo sadā sandati pūt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9. Saṭṭhikaṇḍarasambandho [PTS Page 069] [\q  69/]      maṃsalepanalep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mmakañcukasannaddho pūtikāyo niratth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0. Aṭṭhasaṅghāṭaghaṭito nahāru5 suttanibandh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kesaṃ saṅgatibhāvā kappeti iriyāpa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71. Dhuvappayāto maraṇassa6 maccurājassa santi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eva chaḍḍayitvāna yena kāmaṅgamo n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2. Avijjā7 nivuto kāyo catuganthena gatt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ghasaṃsīdano kāyo anusayajālamott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3. Pañcanīvaraṇe yutto vitakkena samapp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ṇhāmūlenānugato mohacchadanachād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74. Evāyaṃ vattate kāyo kammayantena yant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patti ca vipattyantā ninābhāvo vipa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5. Yemaṃ kāyaṃ mamāyanti andhabālā puthujj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ḍḍhenti kaṭasiṃ gheraṃ ādiyanti punabbh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6. Ye'maṃ kāyaṃ vivajjenti gūthalittaṃ'va pannag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avamūlaṃ vamitvāna parinibbantyanāsavā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app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pp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Kālappavedan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Vehāsānupasaṅkami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Gathakūpenigāḷhiko-syā, [PTS. ']Guthakūpenibāhito' tipipāḷi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aggharaṇī-[PTS.]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 Nhāru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Maraṇāya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Avijjāya-machasaṃ, 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Parinibbissantyanāsavā-[PTS.] Parinibbāyissantyanāsavā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0] [\x 1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1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7. Vivittaṃ appanigghosaṃ vāḷamiganis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ve senāsanaṃ bhakkhu paṭisallāna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8. Saṅkārapuñjā āhatvā susānā rathiyāh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saṅghāṭikaṃ katvā lūkhaṃ dhāreyya cīv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9. Nīcaṃ manaṃ karitvāna sapadānaṃ kulāku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ṇḍikāya care bhikkhu guttadvāro susaṃv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0. Lūkhena'pi ca santusse nāññaṃ patthe rasaṃ bahu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Rasesu anugiddhassa jhāne naramatī 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2. Yathā jaḷo'va mūgo'va attānaṃ dassaye t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tivelaṃ pabhāseyya saṅghavajjhamhi paṇḍ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3. Na so upavade kañci upaghātaṃ vivajj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vuto pātimokkhasmiṃ mattaññū cassa bhoj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4. Paggahītanimittassa1 cittassuppādakovi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thaṃ anuyuñjeyya kālana ca vipas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5. Viriyasātaccasampanno [PTS Page 061] [\q  61/]      yuttayogo sadā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appatvā dukkhantaṃ2 vissāsaṃ eyya paṇḍ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6. Evaṃ viharamānassa suddhikāmassa bhikk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yanti āsavā sabbe kibbutiñcādhigacc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paseno vaṅgantapu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se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7. Vijāneyya sakaṃ atthaṃ avalokeyyātha pāvac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ñcettha assa patirūpaṃ sāmaññaṃ ajjhapagat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8. Mittaṃ idha ca3 kalyāṇaṃ sikkhā vipulaṃ samād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ssūsā ca garūnaṃ etaṃ samaṇassa patirū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9. Buddhesu ca sagāravatā dhamme apaciti yathābhū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e ca cittīkāro etaṃ samaṇassa patirū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uggahīta nimittassa-sīmu. 1, 2, [PTS. ']Paggahīta nimitto so' tipipā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Dukkhassan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Idha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2] [\x 1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0. Ācāragocare yutto ājīvo sodhito agāray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ttassa ca saṇṭhapanaṃ etaṃ samaṇassa patirū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1. Cārittaṃ atha mārittaṃ iriyāpathiyaṃ pasādan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citte ca āyogo etaṃ samaṇassa patirū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2. Āraññakāni senāsanāni pantāni appasadd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jitabbāni muninā etaṃ samaṇassa patirū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3. Sīlaṃ ca bāhusaccañca dhammānaṃ pavicayo yathābhū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ānaṃ abhisamayo etaṃ samaṇassa patirū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4. Bhāvaye ca1 aniccanti anattasaññaṃ asubhasaññaṃ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amhi ca anabhiratiṃ etaṃ samaṇassa patirū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5. Bhaveyya ca bojjhaṅge iddhipādāni indriyāni bal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ṅgamaggamariyaṃ etaṃ samaṇassa patirū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6. Taṇhaṃ pajaheyya muni samūlake āsave padāl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hareyya vippamutto2 etaṃ samaṇassa patirūp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gotam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ragotam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ḷudāyī ca so thero ekavihārī ca kapp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ūḷapanthako kappo ca upaseno ca got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ime dasake therā gāthāyo cettha satt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k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hāvaye-sīmu. 1, 2, 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Vimut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4] [\x 1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Ekādas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062  [\q  62/]     11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7. Kiṃ tavattho vane tāta ujjuhāno va pāvu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rambā ramaṇīyā te paviveko hi jhāy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8. Yathā abbhāni verambo vāto nudati pāvu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ññā me abhikīranti vivekapaṭisaññ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9. Apaṇḍaro aṇḍasambhavo sīvathikāya niketavār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ādayātava me satiṃ sandehasmiṃ1 virāganis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0. Yaṃ ca aññe na rakkhanti yo ca aññe na rakk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 ve bhikkhu sukhaṃ seti kāmesu anapekkh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1. Acchodikā puthusilā gonaṅgulamigāy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usevālasañchannā te selā ramay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2. Vasitaṃ me araññesu kandarāsu guhāsu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nāsanesu pantesu vāḷamiganisev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3. Ime haññantu vajjhantu dukkhaṃ pappontu pāṇ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ṅkappaṃ nābhijānāmi anariyaṃ dosasaṃ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4. Pariciṇṇo mayā satthā kataṃ buddhassa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ito garuko bhāro bhavanetti samū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5. Yassa catthāya pabbajito agārasmānag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attho anuppatto sabbasaññojanakk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6. Nābhinandāmi maraṇaṃ nābhinandāmi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ṃ ca paṭikaṅkhāmi nibbisaṃ bhatako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7. Nābhinandāmi maraṇaṃ nābhinandāmi jīn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ṃ ca paṭikaṅkhāmi sampajāno patissa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aṅkicc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icc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iccathero eko'va katakicco anās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ādasanipātamhi gāthā ekādaseva c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ādas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andehas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6] [\x 1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 Dvādas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063  [\q  63/]     12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8. Sīlamevidha sikkhetha asmiṃ loke susikk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ṃ hi sabbasampattiṃ upanāmeti 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9. Sīlaṃ rakkheyya medhāvī patthayāno tayo suk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ṃsaṃ vittilābhaṃ ca pecca sagge ca mo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1. Sīlavā hi bahū mitte saññamenādhig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ssīlo pana mittehi dhaṃ sate pāpamāc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1. Avaṇṇaṃ ca akittiṃ ca dusīlo labhate n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aṃ kittiṃ pasaṃsaṃ ca sadā labhati sīl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2. Ādi sīlaṃ patiṭṭhā ca kalyāṇā naṃ ca mātu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mukhaṃ sabbadhammānaṃ tasmā sīlaṃ visod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3. Velā ca saṃvaro1 sīlaṃ cittassa abhih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tthaṃ ca sabbabuddhānaṃ tasmā sīlaṃ visod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4. Sīlaṃ balaṃ appaṭimaṃ sīlaṃ āvudhamutt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mābharaṇaṃ seṭṭhaṃ sīlaṃ kavacamabbhu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5. Sīlaṃ setu mahesakkho sīlaṃ gandho2 anutt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ṃ vilepanaṃ seṭṭhaṃ yena vāti disod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6. Sīlaṃ sambalamenaggaṃ sīlaṃ pātheyyamutt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ṃ seṭṭho ativāho yena yāti disod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7. Idheva nindaṃ labhati peccāpāye ca dumm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ttha dummano bālo sīlesu asamā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8. Idheva kittiṃ labhati pecca sagge ca summ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ttha sumano dhīro sīlesu susamā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9. Sīlameva idha aggaṃ paññavā pana utt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esu ca devesu sīlapaññāṇato jay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īlav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v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aṃvar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īlagandh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8] [\x 1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0. Nīce kulamhi jāto'haṃ daḷiddo appabhoj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īnakammaṃ mamaṃ āsi ahosi pupphachaḍḍ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1. Jigucchito panussānaṃ paribhūto ca vam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caṃ manaṃ karitvāna vandisaṃ1 bahukaṃ 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2. Athaddasāsiṃ [PTS Page 064] [\q  64/]      sambuddhaṃ bhikkhusaṅghapurakkh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isantaṃ mahāvīraṃ magadhānaṃ pur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3. Nikkhipitvāna vyābhaṅgiṃ vandituṃ upasaṅka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eva anukampāya aṭṭhāsi puris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4. Manditvā satthuno pāde ekamantaṃ ṭhito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ajjaṃ ahamāyāciṃ sabbasattāna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5. Tato kāruṇiko satthā sabbalokānukamp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hi bhikkhūti maṃ āha sā me āsūpasamp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6. So'haṃ eko araññasmiṃ viharanto atand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siṃ satthu vacanaṃ yathā maṃ ovadī 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7. Rattiyā paṭhamaṃ yāmaṃ pubbajātimanussar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yā majjhamaṃ yāmaṃ dibbacakkhuṃ visodhayiṃ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yā pacchime yāme tamekhandhaṃ padāl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8. Tato ratyā vivasane3 suriyassuggamanaṃ 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ndo brahmā ca āgantvā maṃ namassiṃsu pañjil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9. Namo te purisājañña namo te purisutt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 te āsavā khīṇā dakkhiṇeyyosi māri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0. Tato disvāna maṃ satthā devasaṅghapurakkh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taṃ pātukaritvāna imamatthaṃ abhā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1. Tapena brahmacariyena saññamena dam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na brāhmaṇo hoti etaṃ brāhmaṇamuttama, 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unī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nī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avā ca sunīto ca therā dve te mahidd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ādasamhi nipātamhi gāthāyo catuvīsa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ādas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Vandissaṃ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Visodhi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ivasān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0] [\x 1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Terasanip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065  [\q  65/]     13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2. Yāhu raṭṭhe samaiukkaṭṭho rañño aṅgassa paddhag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ājja dhamme su ukkaṭṭho soṇo dukkhassa pārag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3. Pañca chinde pañca jahe pañca cuttari bhāv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 saṅgātigo bhikkhu oghatiṇṇo'ti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4. Unnaḷassa pamattassa bāhirāsassa bhikk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laṃ samādhi paññā ca pāripūriṃ na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5. Yaṃ hi kiccaṃ tadapaviddhaṃ akiccaṃ pana kayir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nnaḷānaṃ pamattānaṃ tesaṃ vaḍḍhanti ās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6. Yesaṃ ca susamāraddhā niccaṃ kāyagatā 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iccaṃ te na sevanti kicce sātaccakār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ānaṃ sampajānānaṃ atthaṃ gacchanti ās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7. Ujumaggamhi akkhāte gacchatha mā nivatt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anā codayattānaṃ nibbānamabhihār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8. Accāraddhamhi viriyamhi satthā loke anutt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ṇopamaṃ kiritvā me dhammaṃ desesi cakkh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9. Tassāhaṃ vacanaṃ sutvā vihāsiṃ sāsane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thaṃ paṭipādesiṃ uttamatthassa pat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0. Nekkhamme adhimuttassa pavivekaṃ ca cet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yāpajjhādhimuttassa upādānakkhayass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2] [\x 1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1. Taṇhakkhayādhimuttassa asammohaṃ ca cet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āyatanuppādaṃ sammā cittaṃ vim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2. Tassa [PTS Page 066] [\q  66/]      sammā vimuttassa santacittassa bhikk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ssa paticayo natthi karaṇīyaṃ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3. Selo yathā ekaghano vātena na samīr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rūpā rasā saddā gandhā phassā ca keva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4. Iṭṭhā dhammā aniṭṭhā ca nappamedhenti tād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itaṃ cittaṃ visaññuttaṃ vayañcassātupas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oṇo koḷivīs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o koḷiviso thero ekoyeva mahiddh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rasamhi nipātamhi gāthāyo cettha teras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ras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4] [\x 1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. Cuddas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067  [\q  67/]     14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5. Yadā ahaṃ pabbajito agārasmānag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bhijānāmi saṅkappaṃ anariyaṃ dosasaṃ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6. Ime haññantu vajjhantu dukkhaṃ pappontu pāṇ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appaṃ nābhijānāmi imasmiṃ dīghamant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7. Mettaṃ ca abhijānāmi appamāṇaṃ subhā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ubbaṃ paricitaṃ yathā buddhena de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8. Asaṃhīraṃ asaṃkuppaṃ cittaṃ āmodayām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avihāraṃ bhavemi ānāpurisa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0. Avitakkaṃ samāpanno sammāsambuddhasāv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ena tuṇhībhāvena upeto hoti tāvad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1. Yathā'pi pabbato selo acalo suppatiṭṭ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ohakkhayā bhakkhu pabbato'va na ved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2. Anaṅgaṇassa posassa niccaṃ sucigave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laggamattaṃ pāpassa abbhamattaṃ2 va k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3. Nagaraṃ yathā paccantaṃ guttaṃ santarabāhi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gepetha attānaṃ khaṇo vo3 mā upacc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4. Nābhinandāmi maraṇaṃ nibhinandāmi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ṃ ca paṭikaṅkhāmi sampajānā patiss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5. Nābhinandāmi maraṇaṃ nābhinandāmi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ṃ ca paṭikaṅkhāmi sampajāno patiss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6. Pariciṇṇo mayā satthā kataṃ buddhassa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ito garuko bhāro bhavanetti samū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7. Yassa catthāya pabbajito agārasmānag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attho anuppatto sabbasañño janakk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byāpajjarat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bbhāmattaṃ-[PTS,]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6] [\x 1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8. Sampādethappamādena esā me anusāsa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ndāhaṃ parinibbassaṃ vippamuttomhi sabbadh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khadiravaniyo reva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diravaniyareva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9. Yathā'pi bhaddo ājañño dhure yutto dhurāsaho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hito atibhārena saṃyugaṃ nātivat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0. Evaṃ paññāya ye tittā samuddo vārinā y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are atimaññanti ariyadhammo'va pāṇ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1. Kāle [PTS Page 068] [\q  68/]      kālavasaṃ pattā bhavābhavavasaṃ 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rā dukkhaṃ nigacchanti tedha socanti mān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2. Unnatā sukhadhammena dukkhadhammena conatā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ayena bālāhaññanti yathābhūtaṃ ad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3. Ye ca dukkhe sukhasmiṃ ca majjhasibbanimaccagū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itā te indakhīlo'va na te unnataon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4. Naheva lābhe nālābhe ayase4 na ca kit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nindāyaṃ pasaṃsāya na te dukkhe sukhamh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5. Sabbattha te na lippanti udabindūva pokkh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ttha sukhitā dhīrā sabbattha aparāj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6. Dhammena ca alābho yo yo ca lābho adhamm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ābho dhammiko seyye yaṃ ve lābho adhamm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7. Yaso ca appabuddhīnaṃ viññūnaṃ ayaso ca 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so'va seyyo viññūnaṃ na yaso appabuddh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8. Dummedhehi pasaṃsā ca miññūhi garahā ca 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rahā'va seyyo viññūhi yaṃ ce bālapasaṃ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Dhurassah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Vonat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ibbinimajjhagu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Nayase-machasaṃ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8] [\x 1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9. Sukhaṃ ca kāmamayikaṃ dukkhaṃ ca pavivek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iveka1 dukkhaṃ seyyo yaṃ ce kāmamayaṃ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0. Jīvitaṃ ca adhammena dhammena maraṇaṃ ca 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raṇaṃ dhammikaṃ seyyo yaṃ ce jīve adhamm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1. Kāmakopappahīnā ye santacittā bhavābha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anti loke asitā natthi tesaṃ piyāpp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2. Bhāvayitvāna bojjhaṅge indriyāni bal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ppuyya paramaṃ santiṃ parinibbantyanāsavā't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goda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da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evato ceva gedatto therā dve te mahiddh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uddasamhi nipātamhi gāthāyo aṭṭhavī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uddas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avivekiyaṃ-syā, [PTS,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arinibbantianāsavā'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0] [\x 1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. Soḷasanip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1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3. Esa [PTS Page 069] [\q  69/]      bhiyyo pasīdāmi sutvā dhammaṃ mahār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āgo desito dhammo anupādāya sabb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4. Bahūni loke citrāni asamiṃ paṭhavimaṇḍale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henti maññe saṅkappaṃ subhaṃ rāgūpasaṃ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5. Rajamuhataṃ2 ca vātena yathā meghopasammaye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ammanti saṅkappā yadā paññāya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6. Sabbe saṅkhārā aniccāti yadā paññāya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nibbindati dukkhe esa maggo visuddh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7. Sabbe saṅkhārā dukkhāti yadā paññāya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nibbindati dukkhe esa maggo visuddh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8. Sabbe dhammā anattā'ti yadā paññāya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nibbindati dukkhe esa maggo visuddh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9. Buddhānubuddho yo thero koṇḍañño tibbanikkamo,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īnajātimaraṇo brahmacariyassa keval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80. Oghapāso daḷhakhilo pabbato duppadāliyo,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etvā khilaṃ ca6 pāsaṃ ca selaṃ bhetvāna7 dubbhi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ṇṇo pāraṅgato jhāyī mutto so mārabandh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1. Uddhato capalo bhakkhu mitte āgamma pāp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sīdati mahoghasmiṃ ūmiyā paṭikujj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2. Anuddhato acapalo nipako saṃvutind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mitto medhāvī dukkhassantakaro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3. Kālapabbaṅgasaṅkāso kiso dhamanisant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taññū annapānasmiṃ adīnamānaso n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4. Phuṭṭho ḍaṃsehi makasehi araññasmiṃ brahāv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o saṅgāmasīse'va sato tatrādhivās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5. Nābhinandāmi maraṇaṃ nābhinandāmi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ṃ ca patikaṅkhāmi nibbisaṃ bhatako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uthuvimaṇḍal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Rajamupā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Megho pasāmay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Tibbanikkham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Duppadālay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Khīlañc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Chetvāna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2] [\x 1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6. Nābhinandāmi maraṇaṃ nābhinandāmi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ṃ ca patikaṅkhāmi sampajāno patiss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7. Pariciṇṇo mayā satthā kataṃ buddhassa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ito garuko bhāro bhavanetti samū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8. Yassatthāya1 pabbajito agārasmānag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e attho anuppatto kiṃ me saddhivihārinā't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aññākoṇḍaññ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ākoṇḍaññ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. 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9. Manussabhūtaṃ sambuddhaṃ attadantaṃ samā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riyamānaṃ3 brahmapathe cittassūpasame r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0. Yaṃ manussā namassanti sabbadhammāna pārag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'pi taṃ namassanti iti me arahato su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1. Sabbasaṃyejanātītaṃ [PTS Page 070] [\q  70/]      vanā nibbanamāgataṃ,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ehi nekkhammarataṃ5 muttaṃ selā'va6 kañ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2. Sa ve accantaruci nāgo himavā maññe silucc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saṃ nāganāmānaṃ saccanāmo anutt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3. Nāgaṃ vo kittayissāmi na hi āguṃ karoti 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raccaṃ avihiṃsā ca pādā nāgassa te du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4. Sati ca sampajaññaṃ ca caraṇā nāgassa te p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 hattho mahānāgo upekkhāsetadant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5. Sati ca sampajaññaṃ caraṇā nāgassa te p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kucchisamāvāso viveko tassa vālad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6. So jhāyī assāsarato ajjhattaṃ susamā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aṃ samāhito nāgo ṭhito nāgo samā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7. Sayaṃ samāhito nāgo nisinno'pi samā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ttha saṃvuto nāgo esā nāgassa samp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8. Bhuñjati anavajjāni sāvajjāni na bhuñ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hāsamacchādanaṃ laddhā sanni'dhiṃ parivajj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Yassacatthāy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andavihārenā'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Irimānaṃ-pa, irīyamān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Nibbāṇamāgat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Nikkhammara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Muttaselāv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4] [\x 1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9. Saṃyojanaṃ aṇuṃ thūlaṃ sabbaṃ chetvāna band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a yeneva gacchati anapekkhova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0. Yathāpi udake jātaṃ puṇḍarīkaṃ pavaḍḍ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opalippati toyena sucigandhaṃ manor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1. Tatheva ca loke jāto buddho loke vihar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opalippati lokena toyena padumaṃ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2. Mahāgini pajjalito anāhāropasamm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gāresu ca santesu nibbuto'ti pa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3. Atthassāyaṃ viññāpanī upamā viññūhi de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ññissanti mahānāgā nāgaṃ nāgena de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4. Vītarāgo vītadoso vītamoho anās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īraṃ vijahaṃ nāgo parinibbissantyanās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udāyī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āy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ṇḍañño ca udāyī ca therā dve te mahiddh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ḷasamhi nipātamhi gāthāyo dve ca tiṃsa c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ḷas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6] [\x 1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Vīsati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071  [\q  71/]     20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5. Yaññatthaṃ vā dhanatthaṃ vā ye hanāma mayaṃ 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ase taṃ bhayaṃ hoti vedhanti vilapant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6. Tassa te natthī bhītattaṃ bhiyyo vaṇṇo pasī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na paridevesi evarūpe mahabb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7. Natthi cetadikaṃ dukkhaṃ anapekkhassa gāmaṇ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kkantā bhayā sabbe khīṇasaṃyojanassa 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8. Khīṇāya bhavanettiyā daṭṭhe dhamme yathātat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bhayaṃ maraṇe hoti bhāranikkhepane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9. Suciṇṇaṃ brahmacariyaṃ me maggo cāpi subhāv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raṇe me bhayaṃ natthi rogānamiva saṅk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0. Suciṇṇaṃ brahmacariyaṃ me maggo cāpi subhāv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assādā bhavā diṭṭhā visaṃ pītvāva1 chaḍḍ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1. Pāragū anupādāno katakicco anās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ṭṭho āyukkhayā hoti mutto āghātanā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2. Uttamaṃ dhammataṃ patto sabbaloke anatth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ittāva gharā mutto maraṇasmiṃ na 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3. Yadatthi saṅgataṃ kiñci bhavo vā2 yattha labb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ṃ anissaraṃ etaṃ iti vuttaṃ mahes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4. Yo taṃ tathā pajānāti yathā buddhena de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gaṇhāti bhavaṃ kiñci sutattaṃva ayoguḷ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5. Na me hoti ahosinti bhavissanti na hot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hārā vigamissanti tattha kā paridev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6. Suddhaṃ dhammasamuppādaṃ suddhaṃ saṅkharasantat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ntassa yathābhūtaṃ na bhayaṃ hoti gāmaṇ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7. Tiṇakaṭṭhasamaṃ lonaṃ yadā paññāya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attaṃ so asaṃvindaṃ 'natthi me'ti na 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ītvān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C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8] [\x 1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8. Ukkaṇṭhāmi [PTS Page 072] [\q  72/]      sarīrena bhavenamhi anatth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yaṃ bhijjissati kāyo añño ca na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9. Yaṃ vo kiccaṃ sarīrena taṃ karotha yadicch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e tappaccayā tattha doso pemaṃ ca ho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0. Tassa taṃ vacanaṃ sutvā abbhutaṃ lomahaṃ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āni nikkhipitvāna māṇavā etadabrav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1. Kiṃ bhaddante1 karitvāna ko vā ācariyo ta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 sāsanamāgamma labbhafata taṃ aso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2. Sabbaññū sabbadassāvī jino ācariyo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kāruṇiko satthā sabbalokatikicch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3. Tenāyaṃ desito dhammo khayagāmī anutt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 sāsanamāgamma labbhato taṃ aso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4. Sutvāna corā isino subhā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ippa satthāni ca āvudh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hā ca kammā viramiṃsu e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e pabbajja marocayiṃ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5. Te pabbajitvā sugatassa 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etva bojjhaṅgabalāni paṇḍ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ggacittā sumanā katind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usiṃsu nibbānapadaṃ asaṅkha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adhimu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m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6. Samaṇassa ahu cintā pārāsariyassa2 bhikk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kassa nisinnassa pavivittassa jhāy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7. Kimānupubbaṃ puriso kiṃ vataṃ3 kiṃ samāc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ano kiccakirissa na ca kiñci viheṭ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8. Indriyāni manussānaṃ hitāya ahitāy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akkhitāni ahitāya rakkhitāni hitāy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9. Indriyānevaṃ sārakkhaṃ indriyāni ca gop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ano kiccakārisusa na ca nakiñci viheṭ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0. Cakkhundriyaṃ ce rūpesu gacchantaṃ anivār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dīnavadassāvī so dukkhā na hi m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Cibhavissan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ārāpariyassa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atta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0] [\x 1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1. Sotindriyaṃ ce1 saddesu gacchantaṃ anivār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dīnavadassāvī so mukkhā na hi m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2. Anissaraṇadassāvī [PTS Page 073] [\q  73/]      gandhe ce paṭisev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 muccati dukkhamhā gandhesu adhimucc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3. Ambilaṃ madhuraggaṃ ca tittakaggamanuss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sataṇhāya gadhito hadayaṃ nāvabujj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4. Subhānyappaṭikūlāni phoṭṭhabbāni anuss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o ragādhikaraṇaṃ vividhaṃ vindate d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5. Manaṃ cetehi dhammehi yo na sakkoti rakkhi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naṃ dukkhamanveti sabbehetehi pañc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6. Pubbalohitasampuṇṇaṃ bahussa kuṇapass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ravīrakataṃ vagguṃ2 samuggamiva citt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7. Kaṭukaṃ madhurassādaṃ piyanibandhanaṃ dukhaṃ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uraṃva madhunā littaṃ ullihaṃ4 nāvabujj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8. Itthirūpe itthisare5 phoṭṭhabbe'pi itth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igandhesu sāratto vividhaṃ vindate d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9. Itthisotāni sabbāni sandanti pañca pañcas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māvaraṇaṃ kātuṃ so sakkoti viriy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0. So atthavā so dhammaṭṭho so dukkho so vicakkha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eyya ramamāno pi6 kiccaṃ dhammatthasaṃ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1. Atho sīdati saññuttaṃ majje kiccaṃ niratth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kiccanti maññitvā appamatto vicakkh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2. Yaṃ ca atthena saññuntaṃ yā ca dhammagatā r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samādāya vattetha sā hi  uttamā r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3. Uccāvacehupāy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esamabhijigī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ntvā vadhitvā atha socay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lopati sāhasā yo pare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4. Tacchanto āṇiyā āṇiṃ nihanti balavā y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ndriyānindreyeheva nihanti kusalo7 t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C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Vaggu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Dukkhaṃ piyanibandhan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Ullit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Itthiras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Ramamāno h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Kusal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2] [\x 1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5. Saddhaṃ viriyaṃ samādhiṃ ca satiṃ paññañca1 bhāv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 pañcahi hantvāna anīgho yāti brāhm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6. So atthavā so dhammaṭṭho katvā vākyānusāsa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na sabbaṃ buddhassa so naro sukhamedh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arāsar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āsar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7. Cirarattaṃ matātāpī dhammaṃ anuvicint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ṃ cittassa nālatthaṃ pucchaṃ samaṇabrāhmaṇ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8. Ko [PTS Page 074] [\q  74/]      so pāraṅgato loke ko patto amatogad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 dhammaṃ paṭicchāmi paramatthavijān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9. Antovaṅkagato āsi2 macchova ghasamām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ddho3 mahindapāsena vepacittyasuro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0. Añchāmi4 naṃ na muñcāmi asmā sokaparidd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me bandhaṃ muñcaṃ loke sambodhiṃ veday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1. Samaṇaṃ brāhmaṇaṃ vā kaṃ ādisantaṃ pabhaṅgu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a dhammaṃ paṭicchāmi jarāmaccupavā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2. Vicikicchākaṅkhāgathitaṃ5 sārambhabalasaññu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dhappattamanatthaddhaṃ abhijappappadāraṇaṃ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3. Taṇhādhanusamuṭṭhānaṃ dve ca pannarasāyu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orasikaṃ bāḷhaṃ7 bhetvā yadi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4. Anudiṭṭhīnaṃ appahānaṃ saṅkappaparatejitaṃ,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viddho pavedhāmi pattaṃ'va māluter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5. Ajjhattaṃ me samuṭṭhāya khippaṃ paccati māmakaṃ,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phassāyatanī kāyo yattha sarati sabb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6. Taṃ na passāmi tekicchaṃ yo metaṃ sallamuddh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rajjena satthena nāññena vicikicc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atipaññaṃc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si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Bandho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Añcām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Vicikicchākaṅkhāganthita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Abhijappapadāraṇ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Bālaṃ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Sarateji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 Pāpaka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4] [\x 1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7. Ko me asattho avaṇo sallamabbhantarapass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iṃsaṃ sabbagattānā sallaṃ me uddhariss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8. Dhammappati hi so seṭṭho visadosappavāh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mbhīfara patitassa me thalaṃ pāṇiṃ ca1 dass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9. Rahade'hamasmi ogāḷho ahāriyarajamattike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yāusūyasārambha3 thīnamiddhamapatthaṭ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0. Uddhaccameghathanitaṃ saññojanavalāh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hā vahanti duddiṭṭhiṃ4 saṅkappā rāganiss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1. Savanti sabbadhi sotā latā ubbhijja tiṭṭ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sote ko nivāreyya taṃ lataṃ ko hi che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2. Velaṃ [PTS Page 075] [\q  75/]      karotha bhaddante sotānaṃ sannivāra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te manomayo soto rukkhaṃ'va sahasā lu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3. Evaṃ me bhayajātassa apārā pārame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ṇo paññāvudho satthā isisaṅghanisev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4. Sopāṇaṃ sukataṃ suddhaṃ dhammasāramayaṃ daḷaṃ,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āsi vuyhamānassa 'mā bhāyī'ti ca abravī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5. Satipaṭṭhānapāsādaṃ āruyha paccavekkh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taṃ pubbe amaññisisaṃ sakkāyābhirataṃ p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6. Yadā ca maggamaddakkhiṃ nāvāya abhirū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dhiṭṭhaya attānaṃ titthamaddakk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7. Sallaṃ attasamuṭṭhānaṃ bhavanettipabhāvitaṃ,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saṃ appavattāya desesi magga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8. Dīgharattānusayitaṃ cirarattamadhiṭṭhitaṃ,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o me pānudī ganthaṃ9 visadosappavāha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telakāni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lakāni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āṇiv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hāriyarajamantit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Māyāusuyyasārambh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Kuddiṭṭhi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Daḷh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Mabrav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Bhavanettippabhāvit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Cirarattapatiṭṭhi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 Gandh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6] [\x 1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9. Passa cittakataṃ1 bimbaṃ arukāyaṃ samu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turaṃ bahusaṅkappaṃ yassa natthi dhuvaṃ ṭ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0. Passa cittaka1 rūpaṃ maṇinā ka1ṇḍal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iṃ tacena2 onaddhaṃ saha vatthehi sob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1. Alattakatā pādā mukhaṃ cuṇṇakamakk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bālassa mohāya no ca pāragav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2. Aṭṭhapādakatā3 kesā nettā añjanamakk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bālassa mohāya no ca pāragav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3. Añjanīva navā cittā pūtikāyo alaṅk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bālassa mohāya no ca pāragav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4. Odahi migavo pāsaṃ nāsadā vāguraṃ4 mi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tvā nivāpaṃ gacchāma kandante migabandh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5. Chinno pāso5 migavassa nāsadā vāguraṃ4 mi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tvā nivāpaṃ gacchāma socante migaludd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6. Pasisāmi loke sadhane manus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ddhāna vittaṃ na dadanti mo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uddhā6 [PTS Page 076] [\q  76/]      dhanaṃ sannicayaṃ kar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yyo va kāme abhipatth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7. Rājā pasayha paṭhaviṃ vis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āgarantaṃ mahimāvasan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raṃ samuddassa atitta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aṃ samuddassa'pi patthaye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8. Rājā ca aññe ca bahū manu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ītataṇhā maraṇaṃ upe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Ūnāva hutvāna jahanti de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ehi lokamhi na hatthi ti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9. Kandanti naṃ ñāti pakiriya ke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o vatā no amarāti cā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ena naṃ pārutaṃ nīharit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aṃ samedhāya tato ḍa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0. So ḍayhati sūlehi tujj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ena vatthena pahāya bhog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īyamānassa bhavanti tā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ñātī ca mittā athavā sahā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1. Dāyādakā tassa dhanaṃ h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o pana gacchati yena kam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īyamānaṃ dhanamanveti kiñ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ā ca dārā ca dhanaṃ ca raṭṭ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Cittīkataṃ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ṭṭhitacen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ṭṭhāpadakatā-syā, [PTS.] Aṭṭhapadakatā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Vākuraṃ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Chinnapāso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Laddhā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8] [\x 1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2. Na dīghamāyu labhate dha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ā'pi vittena jaraṃ vih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paṃ hi taṃ1 jīvitamāhu dhī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ssataṃ vippariṇāma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3. Aḍḍhā daḷiddā ca phusanti ph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lo ca dhīro ca tatheva phuṭṭ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lo hi bālyā vadhito'va s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ro ca no vedhati phassaphu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4. Tasmā hi paññā'va dhanena seyyā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ya vosānamidādhigacc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yositattā3 hi bhavābhave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āni kammāni karoti4 mo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5. Upeti [PTS Page 077] [\q  77/]      gabbhañca parañca l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sāramāpajja parampar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ppañco abhisaddah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ti gabbhañca parañca lo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6. Coro yathā sandhimukhe gah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ammunā haññati pāpadham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ajā pacca5 paramh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ammukā haññati pāpadhammā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7. Kāmā hi citrā madhurā manor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ūparūpena mathenti cit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īnavaṃ kāmaguṇesu dis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ahaṃ pabbajitomhi rāj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8. Dumapphalānīva patanti mān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harā ca vuddhā ca sarīrabhe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mpi disvā pabbajitomhi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ṇṇakaṃ sāmaññameva sey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9. Saddhāyāhaṃ pabbajito upeto jina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añjhā mayhaṃ pabbajjā anaṇo bhuñjāmi 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0. Kāme ādittato disvā jātarūpāni satt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bbhavokkantito dukkhaṃ nirayesu mahabb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1. Etamādīnavaṃ ñatvā saṃvegaṃ alabhiṃ t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haṃ viddho tadā santo sampatto āsavakk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2. Pariciṇṇo mayā satthā kataṃ buddhassa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ito garuko bhāro bhavanetti samū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3. Yassatthāya pabbajito agārasmānag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atthe anuppatto sabbasaṃyojanakkhay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raṭṭhapāl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ṭṭhapā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ppañhi naṃ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eyy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byesitatthā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Karon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Pecca-sīmu. 1, 2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Pāpadhamm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0] [\x 2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4. Rūpaṃ disvā sati muṭṭhā piyaṃ nimittaṃ1 manasikaro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attacitto vedeti taṃ ca ajjhossa2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5. Tassa vaḍḍhanti vedanā anekā rūpasambh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jjhā ca vihesā ca cittamassūpahaññ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ācinato dukkhaṃ ārā nibbānaṃ3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6. Saddaṃ sutvā sati muṭṭhā piyaṃ nimittaṃ manasikaro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attacitto vedeti taṃ ca ajjhossa2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7. Tassa vaḍḍhanti vedanā anekā saddasambh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jjhā ca vihesā ca cittamassūpahaññ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ācinato dukkhaṃ ārā nibbānaṃ3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8. Gandhaṃ ghatvā sati muṭṭhā piyaṃ nimittaṃ manasikaro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attacitto vedeti taṃ ca ajjhossa2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9. Tassa vaḍḍhanti vedanā anekā gandhasambh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jjhā ca vihesā ca cittamassūpahaññ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ācinato dukkhaṃ ārā nibbānaṃ3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0. Rasaṃ bhotvā sati muṭṭhā piyaṃ nimittaṃ manasikaro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attacitto vedeti taṃ ca ajjhossa2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1. Tassa vaḍḍhanti vedanā anekā rasasambh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jjhā ca vihesā ca cittamassūpahaññ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ācinato dukkhaṃ ārā nibbānaṃ3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2. Phassaṃ [PTS Page 078] [\q  78/]      phussa sati muṭṭhā piyaṃ nimittaṃ manasikaro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attacitto vedeti taṃ ca ajjhossa2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3. Tassa vaḍḍhanti vedanā anekā phassasambh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jjhā ca vihesā ca cittamassūpahaññ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ācinato dukkhaṃ ārā nibbānaṃ3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4. Dhammaṃ ñatvā sati muṭṭhā piyaṃ nimittaṃ manasikaro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attacitto vedeti taṃ ca ajjhossa2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5. Tassa vaḍḍhanti vedanā anekā dhammasambh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jjhā ca vihesā ca cittamassūpahaññ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ācinato dukkhaṃ ārā nibbānaṃ3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6. Naso rajjati rūpesu rūpaṃ disvā patis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attacitto vedeti taṃ ca nājjhossa4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7. Yathāssa passato rūpaṃ sevato cā'pi ve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yati nopacīyati evaṃ so caratī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apacinato dukkhaṃ santike nibbānaṃ3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iyanimittaṃ-[PTS,]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jjhos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Nibbāna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Nājjhos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2] [\x 2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8. Naso rajjati saddesu saddaṃ sutvā patis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attacitto vedeti taṃ ca nājjhossa1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9. Yathāssa suṇato saddaṃ sevato cā'pi ve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yati nopacīyati evaṃ so caratī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apacinato dukkhaṃ santike nibbānaṃ2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0. Naso rajjati gandhesu gandhaṃ ghatvā patis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attacitto vedeti taṃ ca nājjhossa1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1. Yathāssa ghāyato gandhaṃ sevato cā'pi ve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yati nopacīyati evaṃ so caratī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apacinato dukkhaṃ santike nibbānaṃ2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2. Naso rajjati rasesu rasaṃ bhotvā3 patis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attacitto vedeti taṃ ca nājjhossa1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3. Yathāssa sāyato rasaṃ sevato cā'pi ve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yati nopacīyati evaṃ so caratī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apacinato dukkhaṃ santike nibbānaṃ2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4. Naso rajjati phassesu phassaṃ phussa patis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attacitto vedeti taṃ ca nājjhossa1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5. Yathāssa phusato phassaṃ sevato cā'pi ve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yati nopacīyati evaṃ so caratī 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apacinato dukkhaṃ santike nibbānaṃ2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6. Naso rajjati dhammesu dhammaṃ ñatvā patis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attacitto vedeti taṃ ca nājjhossa tiṭṭ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7. Yathāssa vijānato dhammaṃ sevato cā'pi ve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īyati nopacīyati evaṃ so caratī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apacinato dukkhaṃ santike nibbānaṃ2 v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āluṅkyapu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luṅkyap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Nājjhos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Nibbāna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Bhutvā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4] [\x 2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1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8. Paripuṇṇakāyo suruci sujāto cārudass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vaṇṇavaṇaṇosi bhagavā susukkadāṭho1 viriy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9. Narassa hi sujātassaye bhavanti viyañj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te tava kāyasmiṃ mahāpurisalakkh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0. Pasannanetto sumukho brahmā uju patāp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jjhe samaṇasaṅghassa ādicco'va vir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1. Kalyāṇadassano bhikkhu kañcanasannibhattac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te samaṇabhāvena evaṃ uttamavaṇṇ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2. Rājā arahasi bhavituṃ cakkavattī rathesa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āturanto vijitāvī jambusaṇḍassa2 iss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3. Khattiyā bhogā rājāno3 anuyantā bhavanti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dhirājā4 manujindo rajjaṃ kārehi got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4. Rājāhamasuhi [PTS Page 079] [\q  79/]      sela (selati bhagavā) dhammarājā anutt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na vakkaṃ vattemu cakkaṃ appativat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5. Sambuddho paṭijānāsi (iti selo brāhmaṇo) dhammarājā sanutt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na cakkaṃ vattemi iti bhāsasi5 got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6. Ko nu senāpati bhoto sāvako satthu anvayo,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te maṃ anuvatteti dhammacakkaṃ pavatt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7. Mayā pavattitaṃ cakkaṃ (selāti bhagavā) dhammacakkaṃ anut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iputto anuvatteti anujāto tath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8. Abhiññeyyaṃ abhiññātaṃ bhāvetabbaṃ ca bhā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ātabbaṃ pahīnaṃ me tasmā buddhosmi brāhmaṇ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9. Vinayassu mayi kaṅkhaṃ adhimuccassu brāhma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llabhaṃ dassanaṃ hoti sambuddhānaṃ abhiṇh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0. Yesaṃ ve dullabho loke pātubhāvo abhiṇh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haṃ brāhmaṇa sambuddho7 sallakatto anutt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1. Brahmabhūto atitulo mārasenappamadd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mitte vase katvā8 modāmi akutob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usukkadāṭhosi-machasaṃ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Jambumaṇḍassa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Bhojarājān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Rājāhirāj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Bhāsatha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Satathuranavay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Buddho'sm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Vasīkatv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6] [\x 2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2. Idaṃ bhonto nisāmetha yathā bhāsati cakkhu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llakatto1 mahāvīro nīho'va nadatī v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3. Brahmabhūtaṃ atitulaṃ mārasenappamad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disvā nappasīdeyya api kaṇhābhijāt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4. Yo maṃ icchati anvetu yo vā nicchati gaccha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āhaṃ pabbajissāmi varapaññ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5. Etaṃ ce ruccati bhoto sammāsambuddha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ampi pabbajissāma varapaññ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6. Brāhmaṇā tisatā ime yācanti pañjalī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acariyaṃ carissāma bhagavā tav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7. Svākkhātaṃ brahmacariyaṃ (selāti bhagavā) sandiṭṭhikamakāli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amoghā pabbajjā appamattassa sikk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9. Tuvaṃ [PTS Page 080] [\q  80/]      buddho tuvaṃ satthā tuvaṃ mārābhibhū 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vaṃ anusaye chetvā tiṇṇo tāresimaṃ p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0. Upadhī te samatikkantā āsavā te padāl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o'va anupādāno pahīnabhayabher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1. Bhikkhavo tisatā ime tiṭṭhanti pañjalī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de vīra pasārehi nāgā vandantu satthu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el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allakant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ṭṭhamī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8] [\x 2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2. Yātaṃ me hatthigīvāya sukhumā vatthā padhār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līnaṃ odano bhutto sucimaṃsūpasec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3. Sojja bhaddo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4. Paṃsukūlī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5. Piṇḍapātī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6. Tecivarī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7. Sapadānacārī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8. Ekāsanī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9. Pattapiṇḍī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0. Khalupacchābhattī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1. Āraññiko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2. Rukkhamūliko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3. Abbhokāsī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4. Sosāniko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5. Yathāsanthatiko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6. Nesajjiko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7. Appiccho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8. Santuṭṭho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Uñjāpattagat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0] [\x 2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9. Pavivitto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0. Asaṃsaṭṭho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1. Āraddhaviriyo sātatiko uñchāpattāgate1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2. Hitvā satapalaṃ kaṃsaṃ sovaṇṇaṃ satarāji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ahiṃ mattikāpattaṃ idaṃ dutiyābhise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3. Ucce maṇḍalipākāre daḷhamaṭṭālakoṭṭh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kkhito khaggahatthehi uttasaṃ vihariṃ pu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4. Sojja bhaddo anutrāsī pahīnabhayabher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vanamogayha putto godhāya bhadd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5. Sīlakkhandhe patiṭṭhāya satiṃ paññaṃ ca bhāv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uṇiṃ anupubbena sabbasaṃyojanakkhay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bhadd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dd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1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6. Gacchaṃ vadesi samaṇaṭṭhitom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aṃ ca brūsi ṭhitamaṭṭhito'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[PTS Page 081] [\q  81/]      taṃ samaṇa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2 ṭhito tvaṃ ahamaṭṭhitom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7. Ṭhito ahaṃ aṅgulimāla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su bhūtesu nidhāya daṇḍ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ñca pāṇesu asaññat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ṭhitohaṃ tuvamaṭṭhito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8. Cirassaṃ vata me mahito mah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vanaṃ samaṇo paccupād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haṃ cajissāmi sahassap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gāthaṃ tava dhammayu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9. Icceva coro asimāvudhaṃ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bhe papāte narake anvakā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andi coro sugatassa pā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va pabbajjamayāci budd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0. Buddho ca kho kāruṇiko mah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satthā lokassa sadevak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hi bhikkhū'ti tadā avo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o'va tassa ahu bhikkhubhā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1. Yo ca pubbe pamajjitvā pacchā so nappama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maṃ lokaṃ pabhāseti abbhā mutto'va cand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Uñjāpattagat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Kasm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2] [\x 2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2. Yassa pāpaṃ kataṃ kammaṃ kusalena pithīyati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maṃ lokaṃ pabhāseti abbhā mutto'va cand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3. Yo have daharo bhikkhu yuñjati buddha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maṃ lokaṃ pabhaseti abbhā mutto'va cand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4. Disā'pi2 me dhammakathaṃ suṇ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ā'pi me yuñjantu buddha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'pi2 me te manuje3 bhajan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dhammamevādāpenti4 san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5. Disā hi me khantivādānaṃ avirodhappasaṃs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ṇantu dhammaṃ kālena tañca anuvidhīyan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6. Nahi jātu so mamaṃ hiṃse aññaṃ vā pana kiñc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ppuyya paramaṃ santiṃ rakkheyya tasathāv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7. Udanaṃ [PTS Page 082] [\q  82/]      hi nayanti nettikā usukārā namayanti te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ruṃ namayanti tacchakā attānaṃ damayanti paṇḍ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8. Daṇḍeneke damayanti aṅkusehi kasāh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aṇḍena asatthena ahaṃ antomhi tād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9. Abhiṃsako'ti me nāmaṃ nahiṃsakassa pure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āhaṃ saccanāmomhi na naṃ hiṃsāmi kiñ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0. Coro ahaṃ pure āsiṃ aṅgulimālo'ti viss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uyhamāno mahoghena buddhaṃ saraṇamāg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1. Lohitapāṇī5 pure āsiṃ aṅgulimālo'ti viss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aṇāgamanaṃ passa bhavanetti samū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2. Tādisaṃ kammaṃ katvāna bahuṃ duggatigām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uṭṭho kammavipākena anaṇo bhuñjāmi 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3. Pamādamanuyuñjanti bālā dummedhino j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mādaṃ ca medhāvī dhanaṃ seṭṭhaṃ'va ra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4. Mā pamādamanuyuñjetha mā kāmaratisanth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matto hi jhāyanto pappoti paramaṃ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5. Svāgataṃ nāpagataṃ netaṃ dummantitaṃ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vibhattesu6 dhammesu yaṃ seṭṭhaṃ tadupāg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idhiyati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Disāh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Manuss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Dhammamevādāpayanti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Lohitapāṇ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Savibhattesu 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4] [\x 2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6. Svāgataṃ nāpagataṃ netaṃ dummantitaṃ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7. Araññe rukkhamūle vā pabbatesu guhāsu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tattheva aṭṭhāsiṃ ubbiggamanaso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8. Sukhaṃ sayāmi ṭhāyāmi sukhaṃ kappemi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tthapāso mārassa aho satthānukamp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9. Brahmajacco pure āsiṃ udicco ubhato ahu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jja putto sugatassa dhammarājassa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0. Vītataṇho anādāno guttadvāro susaṃv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hamūlaṃ vadhitvāna2 patto me āsavakk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1. Pariciṇṇo mayā satthā kataṃ buddhassa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ito garuko bhāro bhavanetti samūh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aṅgulimāl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gulimāl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1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2. Pahāya [PTS Page 083] [\q  83/]      mātāpitaro bhaginī ñātibhāt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kāmaguṇe hitvā anuruddho'va jhāya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3. Sameto naccagītehi sammatāḷappabodh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ena suddhimajjhagaṃ3 mārassa visaye r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4. Etaṃ ca samatikkamma rato buddhassa 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oghaṃ samatikkamma anuruddho'va j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5. Rūpā saddā rasā gandhā pheṭṭhabbā ca manoramā'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ca samatikkamma anuruddho'va j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6. Piṇḍapātā paṭikkanto4 eko adutiyo 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ati paṃsukūlāni anuruddho anās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7. Vicinī aggahī dhovī rajayī dhārayī 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ṃsukūlāni matimā anuruddho anās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hu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Vamitvān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udadhimajjhagā-sīmu. 1, 2, [PTS,]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iṇḍapātamatikkanto-sīmu. 1, 2, Pa. Piṇḍapātapaṭikkan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6] [\x 2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8. Mahiccho ca asantuṭṭho saṃsaṭṭho yo ca udd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dhammā ime honti pāpakā saṅkiles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9. Sato ca hoti appiccho santuṭṭho avighāt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ivekarato vitto niccamāraddhavīr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0. Tassa dhamma ime honti kusalā bodhipakkh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savo ca so hoti iti vuttaṃ mahes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1. Mama saṅkappamaññāya satthā loke anutt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mayena kāyena iddhiyā upasaṅk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2. Yadā me ahu saṅkappo tato uttari des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ppapañcarato buddho nippapañcamades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3. Tasmāhaṃ dhammamaññāya vihāsiṃ sāsane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ā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4. Pañcapaññāsavassāni yato nesajjiko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vīsativassāni yato middhaṃ samū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5. Nāhu assāsapassāsā ṭhitavittassa tād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jo santimārabbha cakkhumā parinibb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6. Asallīnena cittena vedanaṃ ajjhavāsay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jjotasseva nibbānaṃ vimokkho cetaso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7. Ete pacchimikā dāni munino phassapañc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ññe dhammā bhavissanti samubaddhe parinibbu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8. Natthi dāni punāvāso devakāyamhi1 jāli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kkhīṇo jātisaṃsāro natthi dāni punabbh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9. Yassa [PTS Page 085] [\q  85/]      muhuttena2 sahassadhā loko saṃvidito sabrahmakap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sī iddhiguṇe cutūpapāte kāle passati devatā sa bhikkhu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0. Annabhāro4 pure āsiṃ daḷiddo ghāsahār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ṇaṃ paṭipādesiṃ upariṭṭhaṃ yasass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1. Somhi sakyakule jāto anuruddho'ti maṃ vid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to naccagītehi sammatāḷappabodh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Devakāyasmi-[PTS.] Devakāyasmi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Muhutt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Bhikkhun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Annahār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8] [\x 2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2. Athaddasāsiṃ sambuddhaṃ satthāraṃ akuto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iṃ cittaṃ pasādetvā pabbajiṃ anagā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3. Pubbenivāsaṃ jānāmi yattha me vusitaṃ 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iṃsesu devesu aṭṭhāsiṃ satajā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4. Sattakkhattuṃ manussindo ahaṃ rajjamakār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āturanto vijitāvī jambusaṇḍassa1 iss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aṇḍena asatthena dhammena anusās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5. Ito satta tato2 satta saṃsārāni catudd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vāsamabhijānissaṃ devaloke ṭhito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6. Pañcaṅgike samādhimhi sante3 ekodibhāv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ppassaddhiladdhamhi4 dibbacakkhu5 visujjha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7. Cutūpapātaṃ jānāvi sattānaṃ āgatiṃ gat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bhāvaññathābhāvaṃ jhāne pañcaṅgike 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8. Pariciṇṇo mayā satthā kataṃ buddhassa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ito garuko bharo bhavanetti samū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9. Vajjīnaṃ vephavagāme ahaṃ jīvitasaṅkh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ṭṭhato vephagumbasmiṃ nibbāyissaṃ anās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anuruddh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ruddh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. 1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0. Samaṇassa ahu6 cintā pupphitamhi mahāv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ggassa nisinnassa pavivattassa jhāy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1. Aññathā lokanāthamhi tiṭṭhante purisutt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riyaṃ āsi bhakkhūnaṃ aññathā dāni dissati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2. Sīthavātaparittānaṃ hirikopīnachā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tatthiyaṃ abhaañjiṃsu santuṭṭhā itarīt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3. Paṇītaṃ yadi vā lūkhaṃ appaṃ vā yadi vā b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panatthaṃ abhuñjiṃsu agiddhā nādhimucc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4. Jīvitānaṃ parikkhāre bhesajje atha pacc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bāḷhaṃ ussukā āsuṃ yathā te āsavakkh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Jambumaṇḍassa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I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ant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aṭippassaddhiladdhomhi-sīvu. 1, 2. Paṭippassaddhiladdhāmh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Dibbacakkhu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Ahu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Dissat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0] [\x 2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5. Araññe rukkhamūlesu kandarāsu guhāsu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vekamanubrūhentā1 vihaṃsu2 tapparāy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6. Nīcā niviṭṭhā subharā mudū atthaddhamān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yāsekā amukharā atthacintāvasānu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7. Tato pāsādikaṃ āsi gataṃ bhuttaṃ nis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niddhā teladhārā'va ahosi iriyāpa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8. Sabbāsavaparikkhīṇā mahājhāyī mahā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utā dāni te therā parittā dāni tā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9. Kusalānaṃ ca dhammānaṃ paññāya ca parikkh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kāravarūpetaṃ lujjate jina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0. Pāpakānaṃ ca dhammānaṃ kilesānaṃ ca yo u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ṭṭhitā vivekāya ye ca saddhammases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1. Te kilesā pavaḍḍhantā āvisanti bahuṃ 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īḷanti maññe bālehi ummattehi va rakkh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2. Kilesehābhibhūtā te tena tena vidhāv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rā kilesavatthūsu sasaṅgāmeva3 ghos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3. Pariccajitvā saddhammaṃ aññamaññehi bhaṇḍ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ṭṭhigatāni anventā idaṃ seyyoti raññ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4. Dhanaṃ ca puttaṃ bhariyaṃ ca chaḍḍayitvāna nig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ṭacchubhikkhāhetū4 akiccāni nisev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5. Udarāvadehakaṃ bhutvā sayantuttānaseyy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ā vaḍḍhenti5 paṭibuddhā yā kathā satthugara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6. Sabbakārukasippāni cittīkatvāna7 sikkh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ūpasantā ajjhattaṃ sāmaññattho'ti 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7. Mattikaṃ telaṃ cuṇṇaṃ ca udakāsana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ihīnaṃ upanāmenti ākaṅkhantā bahut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8. Dantaponaṃ kapitthaṃ ca pupphaṃ khādaniyāni8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ṇḍapāte ca sampanne9 ambe āmalakān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9. Bhesajjesu yathā vejjā kiccākicce yathā gih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ṇikā'va vibhūsāyaṃ issare khattiyā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0. Nekatikā [PTS Page 086] [\q  86/]      mañcanikā kūṭasakkhi apāṭukā,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ūhi parikappehi āmisaṃ paribhuñj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Vivekamanubrūhanta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Vihiṃsu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ayaṃ gahev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Kaṭacchubhikkhahetūp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Kathā vaden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Pabuddhā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Cittikatvān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Pupphakhādaniyān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 Sampaṇṇ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 Avāṭuk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2] [\x 2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1. Lesakappe pariyāye parikappenudhav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īvikatthā upāyena saṅkaḍḍhanti bahuṃ 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2. Upaṭṭhāpenti parisaṃ kammato no ca dham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ṃ paresaṃ desenti lābhato no ca att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3. Saṅghalābhassa bhaṇḍanti saṅghato paribāhirā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lābhūpajīvantā2 ahirīkā3 na lajj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4. Nānuyuttā tathā eke muṇḍā saṅghāṭipār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bhāvanaṃ yevicchanti lābhasakkāramucc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5. Evaṃ nānappayātamhi na dāni4 sukaraṃ t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husitaṃ5 vā phunituṃ phunasitaṃ nānurakkh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6. Yathā kaṇaṭakaṭṭhānamhi careyya anupāh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iṃ upaṭṭhapetvāna evaṃ gāme munī c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7. Saritvā pubbake yogī tesaṃ vattamanuss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kiñcā'pi pacchimo kālo phuseyya amataṃ pa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8. Idaṃ vatvā sālavane samaṇo bhāvitind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āhmaṇo parinibbāyī isi khīṇa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ārāsariy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āsariy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himutto pārāsariyo telakāni raṭṭhapā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luṅkyaselo bhaddiyo aṅguli dibbacakkhu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āsariyo dasete vīsatinipātamhi parikitt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thāyo dvesatā honti pañcatālīsa uttar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sati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aribāhiyā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aralābhopajīvant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hirikāv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Nidān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Apphusit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4] [\x 2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. Tiṃsati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087 30. 1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9. Pāsādike bahū disvā bhavitatte susaṃvu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i paṇḍarassa gotto apucchi phussasav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0. Kiṃchandā kimadhippāyā kimākappā bhaviss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gatamhi kālamhi taṃ me akkhāhi pucc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1. Suṇohi vacanaṃ mayhaṃ isipaṇḍarasavha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accaṃ upadhārehi ākkhicissāmyan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2. Kodhanā upanāhī ca makkhī thambhī saṭhā bah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sukī nānāvādā ca bhavissanti anāg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3. Aññātamānino dhamme gambhīre tīragoc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hukā agarū dhamme aññamaññamagār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4. Bahū ādīnavā loke uppajjissantyanāgate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esitaṃ imaṃ dhammaṃ kilesissanti dumma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5. Guṇahīnā'pi saṅghamhi voharantā2 visār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lavanto bhavissanti mukharā assutāv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6. Guṇavanto'pi saṅghamhi voharantā yathātt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bbalā te bhavissanti hirīmanā anatt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7. Rajataṃ jātarūpaṃ ca khettaṃ vatthumajeḷ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idāsaṃ ca dummedha sādiyissantyanāgate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8. Ujjhānasaññino bālā sīlesu asamā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nnaḷā vicarissanti kalahābhiratā m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9. Uddhatā ca bhavissanti nīlacīvarapār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hā thaddhā lapā siṅgī carissantyariyā vi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0. Telasaṇṭhehi4 kesehi capalaṃ añjitakkhikā,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iyāya gamissanti dantavaṇṇikapārutā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1. Ajegucchaṃ vimuttehi surattaṃ arahaddhaj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gucchissanti kāsāvaṃ odātesu samucc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2. Lābhakāmā bhavissanti kusītā hīnavīr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cchantā vanapatthāni7 gāvantesu vasiss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Uppajjissanti'nāgate-[PTS,]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Voharan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ādiyissanti'nāgat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Telasaṇheh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Añjanakkhik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Dantavaṇṇakapārut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Vanapattān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6] [\x 2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3. Ye [PTS Page 088] [\q  88/]      ye lābhaṃ labhissanti micchājīvaratā s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te'va anusikkhantā bhamissanti1 asaṃy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4. Ye ye alābhino lābhaṃ na te pujjā bhaviss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pesale'pi te dhīre sevissanti na te t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5. Pilakkhurajanaṃ rattaṃ garahantā sakaṃ dhaj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tthiyānaṃ dhajaṃ keci dhāressantyavadātakaṃ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6. Agāravo ca kāsāve tadā tesaṃ bhav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saṅkhā ca kāsāve bhikkhūnaṃ na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7. Abhibhūtassa dukkhena sallaviddhassa rupp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saṅkhā mahāghorā nāgassāsi acin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8. Chaddanto hi tadā disvā surattaṃ arahaddhaj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deva bhaṇī gāthā gajo atthopasaṃ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9. Anikkasāvo kāsāvaṃ yo vatthaṃ paridahe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eto damasaccena na so kāsāvamara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0. Yo ca vantakasāvassa sīlesu susamā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to damasaccena sa ve kāsāvamara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1. Vipannasīlo dummedho pākaṭā kammakā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bbhantacitto nissukko na so kāsāvamara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2. Yo ca sīlena sampanno vītarāgo samā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dātamanasaṅkappo save kāsāvamara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3. Uddhato unnaḷo bālo sīlaṃ yassa na vijj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dātakaṃ arahati kāsāvaṃ kiṃ kar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4. Bhikkhū ca bhakkhuniyo ca duṭṭhacittā anād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dīnaṃ mettacittānaṃ nigigaṇhissantyanāgate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5. Sikkhāpentā'pi therehi bālā cīvaradhāra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uṇissanti dummedhā pākaṭā kāmakā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6. Te tathā sikkhitā bālā aññamaññaṃ agār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diyissantupajjhāye thaphaṅko viya sārat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hajissan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Dhārissantyavadātak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Niggahissanti'nāgat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8] [\x 2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7. Evaṃ anāgataddhānaṃ paṭipatti bhav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ūnaṃ bhikkhunīnaṃ ca patte kālamhi pacchi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8. Purā āgacchate etaṃ anāgataṃ mahab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bacā hotha sakhilā aññamaññaṃ sagār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9. Mettacittā kāruṇikā hotha sīlesu saṃv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ddhaviriyā pahitattā niccaṃ daḷhaparakk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0. Pamādaṃ [PTS Page 089] [\q  89/]      bhayato disavā appamādaṃ ca khe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vethaṭṭhaṅgikaṃ maggaṃ phusantā1 avataṃ pad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phuss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uss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1. Yathācārī yathāsato satīmā yatasaṅkammajjhāyi appama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attarato samāhitatto2 eko santusito tamāhu bhikk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2. Allaṃ sukkhaṃ vā3 bhuñjanto na bāḷhaṃ suhito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Ūnodaro4 mitāhāro sato bhikkhu paribbaj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3. Cattāro pañca ālope abhutvā udakaṃ pi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phāsuvihārāya pahitattassa bhikk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4. Kappiyaṃ taṃ ce chādeti5 tīvaraṃ idamatt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phāsuvihārāya pahitattassa bhikk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5. Pallaṅkena nisinnassa jaṇṇuke nābhiv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phāsuvihārāya pahitattassa bhikk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6. Yo sukhaṃ dukkhato adda dukkhamaddakkhi sall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ayantarena6 nāhosi kena lokasmiṃ7 kiṃ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7. Mā me kadāci pāpiccho kusīto hīnavi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ssuto anādaro kena lokasmiṃ7 kiṃ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8. Bahussuto ca medhāvī sīlesu susamā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etosamathamanuyutto api muddhani tiṭṭha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husan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usamāhitat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C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Ūnūdaro-p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Kappiyatañca āde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Ubhayantar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Lokasm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0] [\x 2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9. Yo papañcamanuyutto papañcābharato ma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ādhayī so nibbānaṃ yegakkhemaṃ anut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0. Yo ca papañcaṃ hitvāna nippapañcapathe 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ādhayī so nibbānaṃ yogakkhemaṃ anut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1. Gāme vā yadi vā raññe ninne vā yadi vā tha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arahanto viharanti taṃ bhūmiṃ rāmaṇeyy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2. Ramaṇīyā1 araññāni yattha na ramatī m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tarāgā ramissanti2 na te kāmagav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3. Nidhīnaṃ'va pavattāraṃ yaṃ passe vajjadass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ggayhavādiṃ [PTS Page 090] [\q  90/]      medhāviṃ tādisaṃ paṇḍitaṃ bhaj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aṃ bhajamānassa seyyo hoti na pāp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4. Evadeyyānusāseyya asabbhā ca nivār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aṃ hi so piyo hoti asataṃ hoti app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5. Aññassa bhagavā buddho dhammaṃ desesi cakkhu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 desīyamānamhi sotamodhesimatth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me amoghaṃ savanaṃ vimuttomhi anās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6. Neva pubbenivāsāya na'pi dibbassa cakk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etopariyāya ididhiyā cutiyā upapat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tadhātuvisuddhiyā paṇiya me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7. Rukkhamūlaṃ'va nissāya muṇḍo saṅghāṭipār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ya uttamo thero upatisso ca3 j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8. Avitakkaṃ samāpanno sammāsambuddhasāv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ena tuṇhībhāne4 upeto hoti tāvad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9. Yathā'pi pabbato selo acalo suppatiṭṭhito,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ohakkhayā bhikkhu pabbato'va na ved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0. Anaṅgaṇassa posassa niccaṃ sucigave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laggamattaṃ pāpassa abbhāmattaṃ'va k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1. Nābhinandāmi maraṇaṃ nābhinandāmi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ipissaṃ imaṃ kāyaṃ sampajāno patiss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Ramaṇīyān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Ramessant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Upatisso'v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Tuṇhibhāven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Supatiṭṭha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2] [\x 2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2. Nābhinandāmi maraṇaṃ nābhinandāmi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laṃ ca paṭikaṅkhāmi nibbisaṃ bhatako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3. Ubhayenamidaṃ maraṇameva nāmaraṇaṃ pacchā vā pure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pajjatha mā vinassatha khaṇo vo1 mā upacc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4. Nagaraṃ yathā paccantaṃ guttaṃ santarabāhi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gopetha attānaṃ khaṇo vo mā upacc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ṇātītā hi socanti nirayamhi samapp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5. Upasanto uparato mantabhāṇī2 anudd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unāti pāpake dhamme dumapattaṃ va māl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6. Upasanto uparato mantabhāṇī2 anudd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āsi3 pāpake dhamme dumapattaṃ va māl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7. Upasanto [PTS Page 091] [\q  91/]      anāyāso vippasanno anāvilo,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sīlo dhovī dukkhassantakaro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8. Na vissase ekatiyesu e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ārisu pabbajitesu cā'p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ū'pi5 hutvāna asādhu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ādhu hutvā puna sādhu ho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9. Kāmacchando ca vyāpādo thīnamiddhaṃ ca bhikk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haccaṃ vicikicchā ca pañcete cittakel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0. Yassa sakkariyamānassa asakkārena cū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dhi na vikampati appamādavihār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1. Taṃ jhāyikaṃ sātatikaṃ sukhumadiṭṭhivipass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dānakkhayārāmaṃ āhu sappuriso 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2. Mahāsamuddo paṭhavī6 pabbato anilo'p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rāya na yujjanti satthu varavimu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3. Cakkānuvattako thero mahāñāṇī samā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vāpaggisamāno7 na rajjati na du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4. Paññāpāramitaṃ patto mahābuddhi mahāmati,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aḷo jaḷasamāno sadā carati nibb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V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Mattabhāṇ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bbahī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Vippasannamanāvil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Sādhu 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 Pathavī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Pathavāpaggisamān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Mahāmuni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4] [\x 2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5. Pariciṇṇe mayā satthā kataṃ buddhassa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ito garuko bhāro bhavanetti samūh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6. Sampādethappamādena esā me anusāsa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ndāhaṃ parinibbissaṃ vippamuttomhi sabbadh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sāriputt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iputt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. 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7. Pisunena ca kodhanena ca maccharinā ca vibhūtanandi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hitaṃ na kareyya paṇḍito pāpo kāpurisena saṅ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8. Saddhena ca pesalena ca paññavatā bahussut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hitaṃ hi1 kareyya paṇḍito bhaddo sappurisena saṅ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9. Passa cittakataṃ2 bimbaṃ arukāyaṃ samu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turaṃ bahusaṅkappaṃ yassa natthi dhuvaṃ ṭ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0. Passa cittakataṃ2 rūpaṃ maṇinā kuṇḍal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iṃ tacena onaddhaṃ saha vatthena sob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1. Alattakakatā pādā mukhaṃ cuṇṇakamakk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bālassa mohāya no ca pāragav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2. Aṭṭhapādakatā kesā nettā añjanamakk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bālassa mohāya no ca pāragav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3. Añjanīva navā cittā pūtikāyo alaṅk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bālassa mohāya no ca pāragav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4. Odahi migavo pāsaṃ nāsadā vāguraṃ mi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tvā nivāpaṃ gacchāma kandante migabandh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5. Chinnā pāsā migavassa nāsadā vāguraṃ mi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tvā nivāpaṃ gacchāma socante migaludd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6. Bahussuto cittakathī buddhassa paricār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nnabhāro visaññutto seyyaṃ kappe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akhit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Cittīkat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6] [\x 2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7. Khīṇāsavo visaññutto saṅgātīto sunibb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eti antimaṃ dehaṃ jātimaraṇapāragū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8. Yasmiṃ [PTS Page 092] [\q  92/]      pasmiṃ patiṭṭhitā dhammā buddhassādiccahand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ānagamane magge so'yaṃ tiṭṭhati go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9. Dvāsītiṃ buddhato gaṇhiṃ2 dve sahassāni bhikkh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rāsaṃtisahassāni ye me dhammā pavatt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0. Appassutā'yaṃ3 puriso balivaddo'va jīr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ṃsāni tassa vaḍḍhati paññā tassa na vaḍḍ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1. Bahussuto appassutaṃ yo sutenātimaññ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dho padīpadhāro'va tatheva paṭibhā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2. Bahussutaṃ upāseyya sutaṃ ca na vinās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mūlaṃ brahvacariyassa tasmā dhammadharo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3. Pubbāparaññū atthaññū niruttipadakovi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ggahītaṃ ca gaṇhāti atthaṃ copaparikk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4. Khantyā chandīkato4 hoti ussahitvā tuleti 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ye so padahati ajjhattaṃ susamā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5. Bahussutaṃ dhammadharaṃ sappaññaṃ buddhasāv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viññāṇamākaṅkhaṃ taṃ bhajetha tathāvid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6. Bahussuto dhammadharo kosārakkho mahe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hu sabbassa lokassa pūjanīyo bahuss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7. Dhammārāmo dhammarato dhammaṃ anuvicint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ṃ anussaraṃ bhikkhu saddhammā na pari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8. Kāyamaccheragaruno5 hiyyamāne6 anuṭṭha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īrasukhagiddhassa kuto samaṇaphās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9. Na pakkhanti disā sabbā dhammā nappaṭibhanti 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te kalyāṇamittamhi andhakāraṃva k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0. Abbhatītasahāyassa atītagatasatt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thi etādisaṃ mittaṃ yathā kāyagatā 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Jātimaraṇapāragu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Gaṇh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ppassutoyaṃ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Chandika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Kāyamaccheragaruk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Hiyyamān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38] [\x 2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1. Ye purāṇā atītā te navehi na samet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ajja eko'va jhāyāmi vassupeto'va1 pakkh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2. Dassanāya abhiktante2 nānā verajjake bah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vārayittha sotāro passantu samayo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3. Dassanāya [PTS Page 093] [\q  93/]      abhikkante2 nānā verajjake put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ti satthā okāsaṃ na nivāreti cakkh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4. Paṇṇavīsati vassāni sekhabhūtassa me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āmasaññā uppajji passa dhammasudhamm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5. Paṇṇavīsati vassāni sekhabhūtassa me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desasaññā uppajji passa dhammasudhamm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6. Paṇṇavīsati vassāni sekhabhūtassa me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ena kāyakammena chāyā'va anapāy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7. Paṇṇavīsati vassāni sekhabhūtassa me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ena vacīkammena chāyā'va anapāy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8. Paṇṇavīsati vassāni sekhabhūtassa me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ena manokammena chāyā'va anapāy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9. Buddhassa caṅkamantassa piṭṭhito anucaṅka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 desīyamānamhi ñāṇaṃ me udapajj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0. Ahaṃ sakaraṇīyomhi sekho3 appattamān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u ca parinibbānaṃ yo amhaṃ anukamp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1. Tadāsi yaṃ bhiṃsanakaṃ tadāsi lomahaṃ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ākāravarūpete sambuddhe parinibbu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2. Bahussuto dhammadharo kosārakkho mahe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hu sabbassa lokassa anando parinibb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3. Bahussuto dhammadharo kosārakkho mahe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hu sabbassa lokassa andhakāre tamonu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'Vāsupeto'tipi pāḷ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tikkante-[PTS.],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BJT] abhiktante [should likely be] abhikkante [having a printing error of k going to t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ekkh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0] [\x 2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4. Gatimanto satimanto dhitimanto ca yo i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ammadhārako thero ānando ratanāk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5. Pariciṇṇo mayā satthā kataṃ buddhassa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ito garuko bhāro natthi dāni punabbhav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ānand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nand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ussopatisso ānando tayo'tiṃsepakittit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thāyo tattha saṅkhātā sataṃ pañuca ca uttar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ṃsati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Tayo'timeva kittitā-sīmu. 1, 2. Tayo'time pakittit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2] [\x 2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. Cattālīs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094  [\q  94/]     40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6. Na gaṇena purakkhato c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ano hoti samādhi dulla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 janasaṅgaho dukh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disvāna gaṇaṃ na roc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7. Na kulāni upabbaje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ano hoti samādhi dulla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ussukko rasānugi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ṃ riñcati yo sukhāvaho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8. Paṅkoti hi naṃ pavedayu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yaṃ vandanapūjanā kule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umaṃ sallaṃ durubbahaṃ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āro kāpurisena dujj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9. Senāsanamhā oruyha nagaraṃ piṇḍāya pāvi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antaṃ purisaṃ kuṭṭhi sakkaccaṃ taṃ upaṭṭh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0. So me pakkena hatthena ālopaṃ upanām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lopaṃ pakkhipantassa aṅgulīpettha chijj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1. Kuḍḍamūlaṃ ca nissāya ālopaṃ taṃ abhuñj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amāne va5 bhutte vā jegucchaṃ me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2. Uttiṭṭhapiṇḍo āhāro pūtimuttaṃ ca osad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nāsanaṃ rukkhamūlaṃ paṃsukūlaṃ ca cīv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ete abhisambhūtvā sa ve cātuddiso n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3. Yattha eke vihaññanti āruhantā silucc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6 buddhassa dāyādo sampajāno patis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dhibalenupatthaddho kassapo abhirū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4. Piṇḍapātapaṭikkanto selamāruyha kassa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pahīnabhayabher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5. Piṇḍapātapaṭikkanto selamāruyha kassa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ḍayhamānesu nibb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6. Piṇḍapātapaṭikkanto selamāruyha kassa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ati anupādāno katakicco anās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Dukkho-syā, [PTS,] 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ukhādhivāho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vedayu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Dujjahaṃ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Bhūñjamāne c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Tassa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4] [\x 2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7. Karerimālāvitatā [PTS Page 095] [\q  95/]      bhūmibhāgā manor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ñjarābhirudā rammā te selā ramay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8. Nīlabbhavaṇṇā rucirā vārisītā suvindh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ndagopakasañchannā te selā ramay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9. Nīlabbhakūṭasadisā kūṭāgāravarūp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aṇābhirudā rammā te selā ramay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0. Abhivuṭṭhā rammatalā nagā isihi sev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bhunnaditā sikhīhi te selā ramay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1. Alaṃ jhāyitukāmassa pahitattassa me 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me atthakāmassa pahitattassa bhikk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2. Alaṃ me phāsukāmassa pahitattassa bhikk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me yogakāmassa pahitattassa tād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3. Ummāpupphena1 samānā gaganāvabbhachād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dijagaṇākiṇṇā te selā ramay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4. Anākiṇṇā gahaṭṭhehi migasaṅghanisev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dijagaṇākiṇṇā te selā ramay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5. Acchodikā puthusilā genaṅgulamigāy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usevālasañchannā te selā ramayant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6. Na pañcaṅgikena turiyena rati me hoti tādi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ekaggacittassa sammā dhammaṃ vipass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7. Kammaṃ bahukaṃ na kāraye parivajjeyya janaṃ na uyy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ssukko so rasānugiddho atthaṃ riñcati yo sukhāv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8. Kammaṃ bahukaṃ na kāraye parivajjeyya anattaneyyamet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cchati kāyo kilamati dukkhito so samathaṃ na vi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9. Oṭṭhappahatamattena attānampi ta p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thaddhagīvo carati ahaṃ seyyoti maññ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Ummāpupphavasamān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6] [\x 2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0. Aseyyo seyyasamānaṃ bālo maññati att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ṃ viññū pasaṃsanti patthaddhamānasaṃ n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1. Yo ca seyyohamasmīti nāhaṃ seyyoti vā pu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īnohaṃ1 sadiso vā'ti vidhāsu na vikam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2. Paññavantaṃ [PTS Page 096] [\q  96/]      tathā tādiṃ2 sīlesu susamā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etosamathamanuyuttaṃ3 taṃ ve4 viññū pasaṃs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3. Yassa sabrahmacārīsu gāravo nūpalabb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kā hoti saddhammā nabhaso paṭhavī5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4. Yesaṃ ca hiri ottappaṃ sadā sammā upaṭṭ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ūḷhabrahmacariyā te6 tesaṃ khīṇā punabbh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5. Uddhato capalo bhikkhu paṃsukūlena pār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pīva sīhacammena na so tenupasob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6. Anuddhato acapalo nipako saṃvutind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bhati paṃsukūlena sīho'va girigabbh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7. Ete sambahulā devā iddhimanto yasas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devasahassāni sabbe te brahmakāy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8. Dhammasenāpatiṃ vīraṃ7 mahājhāyiṃ samā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iputtaṃ namassantā tiṭṭhanti pañjalī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9. Namo te purisājañña namo te purisutt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 te nābhijānāma yaṃ'pi nissāya jh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0. Accheraṃ vata buddhānaṃ gambhīro gocaro s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mayaṃ nābhijānāma vālavedhisam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1. Taṃ tathā devakāyehi pūjitaṃ pūjanār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iputtaṃ tadā disvā kappinassa sītaṃ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2. Yāvatā buddhakhettamhi ṭhapayitvā mahāmu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utaguṇe visiṭṭhohaṃ sadiso me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3. Pariciṇṇo mayā satthā kataṃ buddhassa s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ito garuko bhāro natthi dāni punabbh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Hīno taṃ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Tathāvādiṃ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Cetosamathasaṃyut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Taṃ c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Puthavī-machasaṃ, [PTS,] puthuvī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Virūḷhabrahmacariy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Dhīr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8] [\x 2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4. Na cīvare na sayane bhojane nupalippati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tamo anappameyyo mulālapupphaṃ2 vimalaṃ'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unā nikkhamaninno3 tibhavābhinissaṭo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5. Satipaṭṭhanagīvo so saddhāhattho mahā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sīso mahāñāṇī sadā carati nibbu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ahākassap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kassap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tālīsanipātamhi mahākassapasavh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'va thero gāthāyo cattālīsa duve'pi c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tālīs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Nupalimpati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Muḷālipupph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Nikkhammaninno-[PTS.] Nikkhammaninnot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Bhavābhinissaṭ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0] [\x 2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. Paññāsa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97] [\q  9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. 1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6. Kadā nu'haṃ pabbatakandarā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kiyo addutiyo vih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ccato sabbabhavaṃ vip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me idaṃ taṃ nu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7. Kadā nu'haṃ bhinnapaṭandharo1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sāvavattho amamo nirāso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āgaṃ ca dosaṃ ca tatheva mo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ntvā sukhī pavanagato viha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8. Kadā aniccaṃ vadharoganīḷa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ṃ imaṃ maccujarāyupadd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assamāno vītabhayo viha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 vane taṃ nu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9. Kadā nu'haṃ bhayajananiṃ dukhāvahaṃ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hālatā bahuvidhānuvatta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mayaṃ tikhiṇamasiṃ ga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etvā vase tampi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0. Kadā nu paññāmayamuggate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aṃ isīnaṃ sahasādiyitvā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raṃ sasenaṃ sahasā bhañj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hāsane taṃ nu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1. Kadā nu'haṃ sabbhisamāgam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ṭṭho bhave dhammagarūhi tād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vadassīhi jitindriy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hāniyo taṃ nu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2. Kadā nu maṃ tandikhudā pipā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tātapā kīṭasiriṃsapā6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bādhayissanti7 na taṃ giribbaj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tthiyaṃ taṃ nu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3. Kadā [PTS Page 098] [\q  98/]      nu kho yaṃ viditaṃ mahes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i saccāni sududdas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hitatto satimā agacc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ya taṃ taṃ nu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4. Kadā nu rūpe amite ca sad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e rase phusitabbe ca dh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ittatohaṃ samathehi y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ya dakkhaṃ8 tadidaṃ kadā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5. Kadā nu'haṃ dubbacanena v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nimittaṃ vimano na he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pasattho'pi tato nim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ṭṭho na hessaṃ tadidaṃ kadā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Paṭaddharo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Nirāsay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adharoganīḷa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Dukkhāvah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Ahamādiyitvā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Kīṭasarīsapā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Nibādhayissan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Dacchaṃ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2] [\x 2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6. Kadā nu kaṭṭhe ca tiṇe lat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ndhe imehaṃ amite ca dh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attikāneva ca bāhir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ṃ tuleyyaṃ tadidaṃ kadā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7. Kadā nu maṃ pāvusakālameg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ena toyena sacīvaraṃ 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ippayātamhi pathe vaj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vassate taṃ nu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8. Kadā mayūrassa sikhaṇḍino 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jassa sutvā girigabbhare ru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uṭṭhahitvā amatassa p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cintiye taṃ nu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9. Kadā nu gaṅgaṃ yamunaṃ sarass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ālakhittaṃ vaḷavāmukhaṃ ca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jjamāno patareyyamidd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bhīsanaṃ2 taṃ nu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0. Kadā nu nāgo'va asaṅgacārī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ālaye kāmaguṇesu chan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ajjayaṃ sabbasubhaṃ nim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ne yuto taṃ nu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1. Kadā [PTS Page 099] [\q  99/]      iṇaṭṭo'va daḷiddako nid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dhayitvā dhanikehi pīḷ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ṭṭho bhavissaṃ adhigamm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esino taṃ nu kad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2. Bahūni vassāni tayāmhi yā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gāravāsena alaṃ nu te 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āni maṃ pabbajitaṃ s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kāraṇā citta tuvaṃ na yuñ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3. Nanu ahaṃ citta tayāmhi yāc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iribbaje citrachadā vihaṅ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aghosatthantābhigaj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taṃ ramissanti4 vanamhi jhāy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4. Kulamhi mitte ca piye ca ñāt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ḍḍāratiṃ kāmaguṇaṃ ca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pahāya imamajjhapāgato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'pi tvaṃ citta na mayha tussasi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5. Mameva etaṃ na hi tvaṃ par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nāhakāle paridevitena k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idaṃ calamiti pekkh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nikkhamiṃ amatapadaṃ7 jigī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aḷavāmukhañca-[PTS,]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Vihiṃsan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aṅgāmacārī-syā, [PTS.] Aṅgāmacārī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Ramessant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Idamajjhapāgato-syā, [PTS.] Idhamajjhapāgano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Tussati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Amataṃ padaṃ-syā, [PTS,]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4] [\x 2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6. Suyuttavādī1 dvipadānam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hisakko naradammasārathi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ṃ calaṃ makkaṭasannibhaṃ i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ītarāgena sudunnivār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7. Kāmā hi citrā madhurā manor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ddasu yattha sitā puthujj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ukkhamicchanti punabbhav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ena nītā niraye nirā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8. Mayūrakoñcābhirutamhi kān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īpīhi vyagghehi purakkhato v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e apekkhaṃ jaha mā virādhaya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ssu maṃ citta pure niyuñ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9. Bhāvehi [PTS Page 100] [\q 100/]      jhānāni ca inidriyāni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āni bojjhaṅgasamādhibhāv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sso ca vijjā phusa buddha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ssu maṃ citta pure niyuñ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0. Bhāvehi maggaṃ amatassa p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yyānikaṃ sabbadukhakkhayoga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ṅgikaṃ sabbakilesasodh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ssu maṃ citta pure niyuñ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1. Dukkhanti khandhe paṭipassa yon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o ca dukkhaṃ samudeti taṃ j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eva dukkhassa karohi 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ssu maṃ citta pure niyuñ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2. Aniccaṃ dukkhanti vipassa yon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ññaṃ anattāti aghaṃ vadhant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vicāre uparundha cet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ssu maṃ citta pure niyuñ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3. Muṇḍo virūpo abhisāpamā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ālahatthova kulesu bhikkhasu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ñjassu satthuvacane mahe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ssu maṃ citta pure niyuñ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4. Susaṃvutatto visikhantare6 c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esu kāmesu asaṅ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o yathā dosinapuṇṇamās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ssu maṃ citta pure niyuñ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5. Āraññiko hohi7 ca piṇaḍapāt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sāniko hohi7 ca paṃsukūl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sajjiko hohi7 sadā dhute 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ssu maṃ citta pure niyuñ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uvuttavādī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Niraṃkatā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irāy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Indriyāni c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Bhikkhusu-sīmu,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Sikhantaraṃ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Hoti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6] [\x 2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6. Ropetva1 rukkhāni yathā phale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e taruṃ chettu tameva icch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ūpamaṃ cittamidaṃ2 kar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maṃ aniccamhi cale niyuñj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7. Arūpa dūraṅgama ekac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 karissaṃ vacanaṃ idāni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kkhā hi kāmā kaṭukā mahabb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ānamevābhimano cari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8. Nāhaṃ alakkhyā ahirikkatāya3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ittahetū na ca dūrakan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jīvahetū ca ahaṃ na nikkh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o ca te citta paṭissavo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9. Appicchatā sappurisehi vaṇṇ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kkhappahānaṃ vūpasamo dukhassa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ssu [PTS Page 101] [\q 101/]      maṃ citta tadā niyuñj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āki tvaṃ gacchasi pubbaciṇ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0. Taṇhā avijjā5 ca piyāppiyañca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bhāni rūpāni sukhā ca ved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āpiyā kāmaguṇa ca v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te ahaṃ āvamituṃ7 na ussa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1. Sabbattha te citta vaco kataṃ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su jātīsu na mesi ko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hattasambhavo kataññutāy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e ciraṃ saṃsaritaṃ tayā k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2. Tvaññeva no citta karosi brāhm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 khattiyo8 rājadasī kar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sā ca suddā ca bhavāma ek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tanaṃ vā'pi taveva vāh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3. Tave'va hetū asurā bhavām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vaṃmūlakaṃ nerayikā bhavām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tiracchānagatā'pi ek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attanaṃ vā'pi tave'va vāh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4. Nanu9 dubbhissasi maṃ punappu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huṃ muhuṃ cāraṇīkaṃ'va dassayaṃ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mmattakeneva mayā palobh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ñcā'pi te citta virādhitaṃ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5. Idaṃ pure cittamacāri cār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icchakaṃ yatthakāmaṃ yathāsu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jjahaṃ niggahessāmi11 yon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ippabhinnaṃ12 viya aṅkusagg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Ropetv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Citta id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hirīkatāy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Dukkhass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Taṇhaṃ avijj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Piyāpiyaṃ c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Āvasituṃ-syā. Āgamitu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Khattiy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 Na nūn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 Vāru kaṃva dassahaṃ-[PTS.] Vāraṇikaṃ va dussaha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 Niggahissāmi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 Hatthiṃ pabhinna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58] [\x 2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6. Satthā ca me lokamimaṃ adhiṭṭh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ccato addhuvato asār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handa maṃ citta jinassa 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rehi oghā mahatā1 sudutt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7. Na te idaṃ citta yathā purāṇ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haṃ alaṃ tuyhavase nivatti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esino pabbajitomhi 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ādisā honti vināsadhār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8. Nagā [PTS Page 102] [\q 102/]      samuddā saritā vasund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ā catasso vidisā adho divā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aniccā tibhavā upadd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hiṃ gato citta sukhaṃ ram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9. Dhitipparaṃ3 kiṃ mama citta kāhi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e alaṃ citta vasānuvatt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jātu bhastaṃ ubhatomukhaṃ4 chu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iratthu pūraṃ nava sotasandaniṃ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0. Varāhaeṇeyya vigāḷhasev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bhārakūṭe pakate'va sund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vambunā pāvusasittakān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hiṃ guhāgehagato ram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1. Sunīlagīvā susikhā supekhu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cittapattacchadanā vihaṅg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ñjughosatthanitābhigaj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taṃ ramissanti6 vanamhi jhāy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2. Vuṭṭhamhi deve caturaṅgule ti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pupphite meghanibhamhi kān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ntare viṭapisamo say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me mudū hehiti tūlasannib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3. Tathā tu kassāmi7 yathā'pi 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labbhati tena'pi hotu me 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āhaṃ kassāmi8 yathā atan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iḷārabhastaṃ'va yathā sumadd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4. Tathā tu kassāmi yathā'pi i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labbhati tena'pi hotu me 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iyena taṃ mayha vasānay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jaṃ'va mattaṃ kusalaṅkusagg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Mahato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Disā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Dhī dhī par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 Dubhato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Nava sotasandani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Ramessant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Karissāmi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Taṃ taṃ karissāmi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0] [\x 2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5. Tayā sudantena avaṭṭhitena1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yena yoggācariyo'va ujju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omi maggaṃ paṭipajjituṃ si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ānurakkhīhi sadā ni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6. Ārammaṇe [PTS Page 103] [\q 103/]      taṃ balasā nibandhis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aṃ'va thambhamhi daḷhāya rajju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e suguttaṃ satiyā subhāv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ssitaṃ sabbabhavesu heh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7. Paññāya chetvā vipathānus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gena niggayha pathe nivesi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uvā samudayaṃ vibhavaṃ ca sam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yādako hehisi aggavād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8. Catubbipallāsavasaṃ adh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maṇḍalaṃ'va parinesi citta 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ūna3 saññojanabandhanacch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sevase kāruṇikaṃ mahāmun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9. Migo yathā seri sucittakān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mmaṃ giriṃ pāvusaabbhamāliniṃ,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kule tattha nage ramissaṃ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ṃsayaṃ citta parābhav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0. Ye tuyaha chandena vasena v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rā ca nārī ca anubhenti yaṃ s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iddasū māravasānuv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ābhanandī tava citta sāvakā'ti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tālapuṭ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lapuṭ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ñāsamhi nipātamhi eko tālapuṭo su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thāyo tattha paññāsa puna pañca ca uttar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ñāsa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vatthītena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Nibandhissa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Nanu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āvisi abbhamāliniṃ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Ramissasi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Sevak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2] [\x 2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. Saṭṭhi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104  [\q 104/]     60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1. Āraññakā piṇḍapātikā uñchāpattāgate r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ḷemu maccuno senaṃ ajjhattaṃ susamā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2. Āraññakā piṇḍapātikā uñchāpattāgate r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unāma1 maccuno senaṃ naḷāgāraṃ'va kuñj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3. Rukkhamūlikā sātatikā uñchāpattāgate r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ḷemu maccuno senaṃ ajjhattaṃ susamā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4. Rukkhamūlikā sātatikā uñchāpattāgate r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unāma maccuno senaṃ naḷāgāraṃ'va kuñj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5. Aṭṭhikaṅkālakuṭike2 maṃsananahārusibbite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iratthu pūre duggandhe paragatte mamāy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6. Kūthabhaste taconaddhe uragaṇḍa4 pisāc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va sotāni te kāye yāni sandanti sabb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7. Tava sarīraṃ navasotaṃ duggandhakaraṃ paribandhaṃ,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u parivajjayate taṃ mīḷhañca6 yathā sucikā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8. Evaṃ ce taṃ jano jaññā yathā jānāmi taṃ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kā parivajjeyya gūthaṭṭhānaṃ'va pāvu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9. Evametaṃ mahāvīra yathā samaṇa bhā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tha ceke visīdanti paṅkamhi'va jaragg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0. Ākāsamhi haliddiyā yo maññe, rajeta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na vā'pi raṅgena vighātudayameva 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1. Tadākāsasamaṃ cittaṃ ajjhattaṃ susamā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pāpacitte ahani7 aggikhandhaṃ'va pakkh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Dhunāmu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Aṭṭhikaṅkhālakuṭik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Maṃsanahāruppasibbite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Uragāṇḍi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Duggandhakaṃ parivajjeyya-syā. Duggandhaṃ kariparibandh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Miḷhaṃv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Āhari-[PTS.] Āhani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4] [\x 2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2. Passa cittakataṃ bimbaṃ arukāyaṃ samu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turaṃ bahusaṅkappaṃ yassa natthi dhuvaṃ ṭh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3. Passa cittakataṃ rūpaṃ maṇinā kuṇḍal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iṃ tacena onaddhaṃ saha vatthehi sob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4. Alattakakatā pādā mukhaṃ cuṇṇakamakk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bālassa mohāya no ca pāragav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5. Aṭṭhapādakatā kesā nettā añjanamakk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bālassa mohāya no ca pāragav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6. Añjanīva navā cittā pūtikāyo alaṅk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ṃ bālassa mohāya no ca pāragav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7. Odahi migavo pāsaṃ nāsadā vāguraṃ mi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tvā nivāpaṃ gacchāma kandakante migabandh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8. Chinno pāso migavassa nāsadā vāguraṃ mig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tvā nivāpaṃ gacchāma socante migaludd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9. Tadāsi yaṃ bhiṃsanakaṃ tadāsi lomahaṃ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ākārasampanne sāriputtamhi nibbu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0. Aniccā [PTS Page 105] [\q 105/]      vata saṅkhārā uppādavayadhamm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itvā nirujjhanti tesaṃ vūpasamo suk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1. Sukhumaṃ te paṭivijjhanti1 vilaggaṃ usunā yat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pañcakkhandhe passanti parato no ca at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2. Ye ca passanti saṅkhāre parato no ca att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byādhiṃsu nipuṇaṃ vālaggaṃ usunā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3. Sattiyā viya omaṭṭho ḍayhamāno'va matth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marāgappahānāya sato bhikkhu paribbaj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4. Sattiyā viya omaṭṭho ḍayhamāno'va matth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varāgappahānāya sato bhikkhu paribbaj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5. Codito bhāvitattena sarīrantimadhāri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āramātupāsādaṃ pādaṅguṭṭhena kamp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ukhumaṃpaṭivijjhan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6] [\x 2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6. Nayidaṃ sithalamārabbha nayidaṃ appena thām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ānamadhigantabbaṃ sabbaganthapamoc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7. Ayaṃ ca daharo bhikkhu ayamuttamapor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āreti1 antimaṃ dehaṃ chetvā2 māraṃ savāhiniṃ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8. Vivaramanupatanti vijjutā vehārassa ca paṇaḍavass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gavivaragato'va4 jhāyati putto appaṭimassa tād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9. Upasanto uparato pantasenāsano 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yādo buddhaseṭṭhassa brahmunā abhivand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0. Upasantaṃ uparataṃ pantasenāsanaṃ mu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yādaṃ buddhaseṭṭhassa vanda brāhmaṇa kassa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1. Yo ca jātisataṃ gacche sabbā brāhmaṇajāt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tthiyo5 vedasampanno manussesu punass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2. Ajjhāyako'pi ce assa tiṇṇaṃ vedāna pārag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ssa vandanāyetaṃ6 kalaṃ nāgghati soḷa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3. Yo so aṭṭhavimokkhāni purebhattaṃ aphassayi,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lomaṃ paṭilomaṃ tato piṇḍāya ga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4. Tādisaṃ bhikkhuṃ mā hani māttānaṃ khaṇi brāhmaṇ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ppasādehi manaṃ arahantamhi tād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paṃ pañjaliko vanda mā te vijaṭi matth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5. Neso8 passati saddhammaṃ saṃsārena purakk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ogamaṃ9 jimhapathaṃ kummaggamanudhāvati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6. Kimī'va mīḷhasallitto11 saṅkhare adhim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gāḷho lābhasakkāre tuccho gacchati poṭhilo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7. Imaṃ ca passa āyantaṃ sāriputtaṃ sudas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uttaṃ ubhatobhāge ajjhattaṃ susamā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8. Visallaṃ [PTS Page 106] [\q 106/]      khīṇasaṃyogaṃ tevijjaṃ maccuhāy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iṇeyyaṃ manussānaṃ puññakkhettaṃ anut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Dhāres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Chetvā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avāhana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Nagavivaragato c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Sottiyo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Vandanāyekaṃ-sīmu. 1, 2, 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Purebhattamapassay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Na s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 Acaṅkamaṃ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 Kumaggamanudhāva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 Mīḷhapalitto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 Poṭṭhil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8] [\x 2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9. Ete sambahulā devā iddhamanto yas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sadevasahassāni sabbe brahmapuro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ggallānaṃ namassantā tiṭṭhanti pañjalī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0. Namo te purisājañña namo te purisutt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a te āsavā khīṇā dakkhiṇeyyo'si māri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1. Pūjito naradevena uppanno maraṇābhibh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ṇḍarīkaṃ'va toyena saṅkhārenopalippati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2. Yassa muhuttena2 sahassadhā loko saṃvidito sabrahmakappo v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dhiguṇe cutūpapāte kāle passati devatā sa bhikk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3. Sāriputto'va paññāya sīlena upasam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'pi pāraṅgato bhikkhu etā'vaparamo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4. Koṭisatasahassassa attabhāvaṃ khaṇena nimmine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vikubbanāsu kusalo vasībhūtomhi iddh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5. Samādhivijjāvasipāramiṃ gato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ggallānagotto asitassa 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īro namucchindi samāhitind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o yathā pūtilataṃ'va band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6. Pariciṇṇo mayā satthā kataṃ buddhass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hito garuko bhāro bhavanetti samū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7. Yassatthāya pabbajito agārasmānag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e attho anuppatto sabbasaṃyojanakkh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8. Kīdiso nirayo āsi yattha dussī apacc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dhuraṃ sāvakamāsajja kakusandhaṃ ca brāhma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9. Sataṃ āsi ayosaṅkū sabbe paccattaved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Īdiso nirayo āsi yattha dussī apacc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dhuraṃ sāvakamāsajja kakusandhaṃ ca brāhma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aṅkhārenupalippati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Muhutt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Nimmiṇ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Vasīpāramīga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70] [\x 2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. 4 1200. Yo etamabhijānāti bhikkhu buddhassa 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. 4 Tādisaṃ bhikkhumāsajja kaṇha 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1. Majjhesarassa1 [PTS Page 107] [\q 107/]      tiṭṭhanti vimānā kappaṭṭhāyino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phariyavaṇṇā rucirā accimanto pabhass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arā tattha naccanti puthu nānattavaṇṇ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2. Yo etamabhijānāti bhikkhu buddhassa 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aṃ bhikkhumāsajja kaṇha 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3. Yo ve buddhena codito bhikkhusaṅghassa pe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gāramātupāsādaṃ pādaṅguṭṭhena kampisaṃ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4. Yo etamabhijānāti bhikkhu buddhassa 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aṃ bhikkhumāsajja kaṇha 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5. Yo vejayanta pāsādaṃ pādaṅguṭṭhena kamp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dhi balenupatthaddho saṃvejesi ca dev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6. Yo etamabhijānāti bhikkhu buddhassa 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aṃ bhikkhumāsajja kaṇha 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7. Yo vejayantapāsāde sakkaṃ so paripucc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i āvuso jānāsi taṇhakkhayavimut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sakko viyākāsi pañhaṃ puṭṭho yathāta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8. Yo etamabhijānāti bhikkhu buddhassa 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aṃ bhikkhumāsajja kaṇha 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9. Yo brahmānaṃ paripucchati sudhammāyaṃ ṭhito4 sa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jjā'pi tyāvuso sā diṭṭhi yā te diṭṭhi pure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si vītivattantaṃ brahmaloke pabhass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0. Tassa brahmā viyākāsi pañhaṃ puṭṭho yathāta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e mārisa sādiṭṭhi yā me diṭṭhi pure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1. Passāmi vītivattantaṃ brahumaloke pabh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'haṃ ajja kataṃ vajjaṃ ahaṃ niccomhi sass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2. Yo etamabhijānāti bhikkhu buddhassa 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aṃ bhikkhumāsajja kaṇha 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3. . Yo mahāneruno kūṭaṃ vimokkhena aphass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aṃ pubbavidehānaṃ ye ca bhūmisayā n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Majjhesāgarasmiṃ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Kappaṭhāyin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Kampayi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Abhi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72] [\x 2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4. Yo etambhijānāti bhikkhu buddhassa 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disaṃ bhikkhumāsajja kaṇha 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5. Na ve aggi cetayati ahaṃ bālaṃ ḍahāmī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ālo'va1 jalitaṃ aggiṃ āsajjana paday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6. Evameva tuvaṃ māra āsajjana3 tath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ṃ dahissasi attānaṃ bālo aggiṃ'va samphu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7. Apuññaṃ pasavī māpo āsajjana tath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nnu haññasi pānima na me pāpaṃ vipa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8. Karato te cīyate4 pāpaṃ cirarattāya antakak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ra nibbinda buddhamhā āsaṃ mākāsi bhikkhu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9. Iti [PTS Page 108] [\q 108/]      māraṃ atajjesi bhikkhu bhesakalā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so dummano yakkho tatthevantaradhāyathā'ti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mahāmoggallān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 moggallān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ṭṭhikamhi nipātamhi moggallān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o'va thero gāthāyo2 aṭṭhasaṭṭhi bhavanti 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ṭṭhinipāt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Bālo ca-sya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aḍayhati-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Asajjān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Miyyate-sīmu. 1, 2, 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Tatthevantaradhāyatīt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74] [\x 2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. Mahā nipā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Page 109  [\q 109/]     70. 1. 1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0. Nikkhantaṃ vata maṃ santaṃ agārasmānagāriy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takkā upadhāvanti pagabbhā kaṇha to i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1. Uggaputtā mahissāsā sikkhitā daḷhadhammino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ā parikimeyyuṃ sahassaṃ apalāy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2. Sace'pi ettakā bhiyyo āgamissanti itt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va maṃ byādhayissanti dhamme samhi patiṭṭhitaṃ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3. Sakkhīhi me sutaṃ etaṃ4 buddhassādiccaband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ānagamanaṃ maggaṃ tattha me nirato m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4. Evaṃ ce maṃ5 viharantaṃ pāpima upagacch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maccu karissāmi na me maggampi dakkhasi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5. Aratiṃ ratiṃ ca pahāya sabbaso gehesitaṃ ca vitak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thaṃ na kareyya kuhiñci nibbanatho7 avanatho sa bhikkhu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6. Yamidha paṭhaviṃ ca vehāsaṃ rūpagataṃ jagatogadhaṃ kiñ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jīyati sabbamaniccaṃ evaṃ samecca caranti mutattā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7. Upadhīsu janā gadhitāse diṭṭhe sute10 paṭighe ca mute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tha vinodaya chandamanejo yo hettha na lippati muni tamā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8. Aṭṭha saṭṭhisitā savitakkā puthujjanatāyaṃ11 sadhammā nivi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vaggagatassa12 kuhiñci no pana duṭṭhullagāhī13 sa bhikk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gārasmā anagāriy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vamhi patiṭṭhito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Sakiṃbhi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Evamev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Maggaṃ udikkhasi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Nibbanath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Sa hi bhikkhu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 Muttantā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 Diṭṭhasute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 Puthujjanakāy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 Vaggagatiss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 Duṭṭhullābhāṇi-syā. Padullagāhī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76] [\x 2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29. Dabbo [PTS Page 110] [\q 110/]      cirarattasamāhito1 akuhako nipako apihāl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aṃ padaṃ ajjhagamā muni paṭicca parinibbuto kaṅkhati kā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0. Mānaṃ pajahassu gotama manapathaṃ ca jahassu as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napathamhi2 sa mucchito vippaṭisārī huvā cirara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1. Makkhena makkhitā pajā mānahatā nirayaṃ papatanti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canti janā cirarattaṃ mānahatā nirayaṃ upapan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2. Na hi socati bhikkhu kadāci maggajino sammā paṭip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ttiṃ ca sukhaṃ cānubhoti dhammadaso'ti tamāhu tatha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3. Tasmā akhilo padhānavā4 nīvaraṇāni pahāya vis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naṃ ca pahāya asesaṃ vijjāyantakaro samitāv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4. Kāmarāgena ḍayhāmi cittaṃ me pariḍay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dhu nibbāpanaṃ brūhi anukampāya got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5. Saññāya vipariyesā cittaṃ tepariḍay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ittaṃ parivajjehi subhaṃ rāgūpasaṃ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6. Saṅkhāre parato passa dukkhato mā ca at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pehi mahārāgaṃ mā ḍayihittho punappunaṃ. 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7. Asubhāya cittaṃ bhāvehi ekaggaṃ susamā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i kāyagatātyatthu nibbidābahulo bh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8. Animittañca bhāvehi mānānusayamujja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mānābhisamayā upasanto car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9. Tameva vācaṃ bhāseyya yāyattānaṃ na tāp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e ca na vihiṃseyya sā ve vācā subhās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0. Piyavācameva bhaseyya yā vācā paṭinand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anādāya pāpāni paresaṃ bhasate p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1. Saccaṃ ve amatā vācā esa dhammo sanan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ce atthe ca ṣamme ca āhu satto patiṭ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2. Yaṃ buddho bhāsati vācaṃ khemaṃ nibbānapat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assantakiriyāya sā ve vācānamutt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Cirarattaṃ samāhito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Mānapathasmiṃ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Patanti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Idhamamānavā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* [PTS] potthake natt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78] [\x 2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3. Gambhīrapañño medhāvī maggāmaggassa 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iputto mahāpañño dhammaṃ deseti bhikkh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4. Saṅkhittena'pi deseti vitthārena'pi bhā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ikāyiva1 nigghoso paṭibhānaṃ udīrayī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5. Tassa [PTS Page 111] [\q 111/]      taṃ desayantassa suṇanti3 madhuraṃ g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ena rajanīyena savanīyena vaggu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ggacittā muditā sotaṃ odhenti bhikkh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6. Ajja paṇṇarase visuddhiyā bhikkhū pañcasatā sam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yojanabandhanacchidā anīghā khīṇapunabbhavā i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7. Cakkavattī yathā rājā amacca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ā anupariyeti sāgarantaṃ mahiṃ i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8. Evaṃ vijitasaṅgāmaṃ satthavāhaṃ an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vakā payirupāsanti tevijjā maccuhāy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9. Sabbe bhagavato puttā palāsettha4 na vijj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ṇhāsallassa hantāraṃ vande ādiccabandh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0. Parosahassaṃ bhikkhūnaṃ sugataṃ payirupā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sentaṃ virajaṃ dhammaṃ nibbānaṃ akutob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1. Suṇanti dhammaṃ vimalaṃ5 sammāsambuddhade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ati vata sambuddho bhikkhusaṅghapurakkh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52. Nāganāmosi bhagavā isīnaṃ isisatta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meghova hutvāna sāvake abhivassati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3. Divāvihārā nikkhamma satthussanakamy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vako te mahāvīra pāde vandati vaṅg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4. Ummaggapathaṃ mārassa abhibhuyya carati pabhijja khil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passatha pandhanapamuñcakaraṃ asitaṃ'va bhāgaso paṭibhajja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5. Oghassa hi nittharaṇatthaṃ anekavihitaṃ maggaṃ akkh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iñca amate akkhāte dhammadasā ṭhitā asaṃhī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6. Pajjotakaro ativijjha dhammaṃ8 sabbaṭṭhitīnaṃ atikkamamaddā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atvā ca sacchikatvā ca aggaṃ so desayi dasaddh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Sālikāyev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Udīyyati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Suṇant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Palāpo etth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Vipulaṃ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Abhivassas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 Pavibhajjātipipāṭho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Ativijjh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 Atikkamamadda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0] [\x 2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7. Evaṃ sudesite dh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pamādo vijānataṃ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hi tassa bhagavato sā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matto sadā namassamanusikk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8. Buddhānubuddho yo thero koṇḍañño tibbanikkham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āśī sukhavihārānaṃ vivekānaṃ abhiṇh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9. Yaṃ [PTS Page 112] [\q 112/]      sāvakena pattabbaṃ satthusāsanakār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ssa taṃ anuppattaṃ appamattassa sikkhato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0. Mahānubhāvo tevijjo cetopariyakovi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ṇḍañño buddhadāyādo pāde vandati satt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1. Nagassa3 passe āsīnaṃ muniṃ dukkhassa pāra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vakā payirupāsanti tevijjā maccuhāy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2. Cetasā anupariyeti moggallāno mahiddh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aṃ nesaṃ samanvesaṃ vippamuttaṃ nirūpad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3. Evaṃ sabbaṅgasampannaṃ muniṃ dukkhassa pāra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ākārasampannaṃ payirupāsanti go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4. Cando yathā vigatavalāhake na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rocati vītamalo'va bhānu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'pi aṅgīrasa tvaṃ mahā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rocasi yasasā sabbalo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5. Kāvyemattā vicarimha pubbe gāmā gāmaṃ purā pu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ddasāma4 sambuddhaṃ sabbadhammāna pārag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6. So me dhammamadesesi muni dukkhassa pārag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ṃ sutvā pasīdimha addhā5 no udapajj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7. Tassāhaṃ vacanaṃ sutvā khandhe āyatan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uyo ca viditvāna pabbajiṃ anagā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8. Bahunnaṃ6 vata atthāya uppajjanti tath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īnaṃ purisānaṃ ca ye te sāsanak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9. Tesaṃ kho vata atthāya bodhimajjhagamā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ūnaṃ bhikkhunīnaṃ ca ye niyāmagataddasā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Tibbatikkamo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Bhikkhuno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Nāgass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Athaddasāmi-sya.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Saddh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Bahunaṃ-sabbat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Niyāmagataṃ dasā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2] [\x 2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0. Sudesitā cakkhumatā buddhenādiccaban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tāri ariyasaccāni anukampāya pāṇ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1. Dukkhaṃ dukkhasamuppādaṃ dukkhassa ca at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riyaṃ caṭṭhaṅgikaṃ1 maggaṃ dukkhūpasamagām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2. Evamete tathā vuttā diṭṭhā me te yathā t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attho me anuppatto kataṃ buddhassa s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3. Svāgataṃ vata me āsi mama buddh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vibhattesu2 dhammesu yaṃ seṭṭhaṃ tadupāgam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4. Abhiññāpāramippatto sotadhātu visodhitā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vijjo iddhipattomhi cetopariyakovi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5. Pucchāmi [PTS Page 113] [\q 113/]      satthāramanomap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ṭṭho'va dhamme yo vicikicchānaṃ ch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gāḷave kālamakāsi bhi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āto yasassī abhinibbut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76. Nigrodhakappo iti tassa nā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kataṃ bhagavā brāhmaṇ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'haṃ4 namassaṃ acariṃ muttyapekho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addhaviriyo daḷhadhammadas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7. Taṃ sāvakaṃ sakka mayaṃ'pi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tumicchāma samantaca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vaṭṭhitā6 no savanāya sotā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vaṃ no9 satthā tvamanuttaro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8. Chinda no10 vicikicchaṃ brūhi 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utaṃ vedaya bhūripaññ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jjhe'va no bhāsa samantaca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o'va devāna sahassane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9. Ye keci ganthā11 idha mohama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āṇapakkhā vicikicchaṭhānā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aṃ patvā na te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huṃ hi etaṃ paramaṃ nar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0. No ce hi jātu puriso kile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to yathā abbhaghanaṃ vihāne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ovassa nivuto14 sabbalo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otimanto'pi na pabhāseyyuṃ.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Ariyaṭṭhaṅgik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Savibhattesu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Visodhito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So 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Muttyapekkho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Samavuṭṭhitā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Hetuṃ-sīmu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Sot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 Nu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 Chinde'v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 Gandho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 Vicikicchaṭṭhānā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 Vihane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 Nibbuto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 Nappabhāseyyuṃ-sīmu. 1, 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4] [\x 2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1. Dhīrā ca pajjotakar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ahaṃ vīra1 tatheva m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assinaṃ jānamupāgami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sāsu2 no āvikarohi kapp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2. Khippaṃ giraṃ eraya vaggu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ṃso'va paggayha sanikaṃ nikū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ndussarena [PTS Page 114] [\q 114/]      suvikappit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' te ujjugatā suṇo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3. Pahīnajātimaraṇaṃ as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ggayha dhonaṃ3 paṭivediyāmi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kāmakāro hi5 puthujjan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heyyakāro'va tathāgat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4. Sampannaveyyākaraṇaṃ tave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ujjupaññassa6 samuggah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mañjali pacchimo suppaṇām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mohayī jānamanomapaññ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5. Parovaraṃ7 ariyadhammaṃ vid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mohayī jānamanomavīra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riṃ yathā ghammani ghammat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ābhikaṅkhāmi sutaṃ pavassa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6. Yasatthikaṃ10 brahmacariyaṃ acā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āyano kacci sataṃ amo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bbāyi so ādu saupadiseso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vimutto ahu taṃ suṇo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7. Acchecchi taṇhaṃ idha nāmarūpe(iti bhagavā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hāya sotaṃ dīgharattānusay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āri jātiṃ maraṇaṃ12 as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abravī bhagavā pañcase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8. Esa sutvā pasīdāmi vaco te isisatt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oghaṃ kira me puṭṭhaṃ na maṃ vañcesi brāhma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9. Yathāvādī tathākārī ahu buddhassa 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ecchi vaccuno jālaṃ tataṃ māyāvino daḷ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Dhīr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 Parisāy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 Dhotaṃ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Vadessāmi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 Hoti-sīmu. 1, 2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 Samujjapaññassa-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 Paroparaṃ-sīmu. 1,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 Jānamanomaviriya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 Sutassavassātipi pāḷ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 Yadatthiy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 Nibbāyi so anupādisesā-sīmu. 1, 2. Nibbāyi so anupādiseso-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 Jātimaraṇaṃ-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6] [\x 2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0. Addasa bhagavā ādiṃ upādānassa kap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agā [PTS Page 115] [\q 115/]      vata kappāno1 maccudheyyaṃ sudut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1. Taṃ devadevaṃ vandāmi puttaṃ te dvipadutt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jātaṃ mahāvīraṃ nāgaṃ nāgassa oras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aṃ sudaṃ āyasmā vaṅgīso thero gāthāyo abhāsit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ṅgīsattheragā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hassaṃ honti tā gāthā tīṇi saṭṭhi satān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rā ca dve satā saṭṭhi cattāro ca pakās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hanādaṃ naditvāna buddhaputtā anās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mantaṃ pāpuṇitvāna aggikkhandhā'va nibbu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ragāthāpāḷi niṭ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 Kappāyato-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16:00Z</dcterms:created>
  <dc:creator>Ven. S. Upatissa</dc:creator>
  <dc:description/>
  <dc:language>en-US</dc:language>
  <cp:lastModifiedBy>Ven. S. Upatissa</cp:lastModifiedBy>
  <dcterms:modified xsi:type="dcterms:W3CDTF">2015-03-16T01:16:00Z</dcterms:modified>
  <cp:revision>2</cp:revision>
  <dc:subject/>
  <dc:title>[CPD Classification 2</dc:title>
</cp:coreProperties>
</file>