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URW Palladio ITU" w:hAnsi="URW Palladio ITU" w:cs="URW Palladio ITU"/>
        </w:rPr>
      </w:pPr>
      <w:r>
        <w:rPr>
          <w:rFonts w:cs="URW Palladio ITU" w:ascii="URW Palladio ITU" w:hAnsi="URW Palladio ITU"/>
        </w:rPr>
        <w:t xml:space="preserve">[PTS Vol Dhs -] [\z Dhs /] [\f I /]    </w:t>
      </w:r>
    </w:p>
    <w:p>
      <w:pPr>
        <w:pStyle w:val="PlainText"/>
        <w:rPr>
          <w:rFonts w:ascii="URW Palladio ITU" w:hAnsi="URW Palladio ITU" w:cs="URW Palladio ITU"/>
        </w:rPr>
      </w:pPr>
      <w:r>
        <w:rPr>
          <w:rFonts w:cs="URW Palladio ITU" w:ascii="URW Palladio ITU" w:hAnsi="URW Palladio ITU"/>
        </w:rPr>
        <w:t xml:space="preserve">[PTS Page 001] [\q   1/]     </w:t>
      </w:r>
    </w:p>
    <w:p>
      <w:pPr>
        <w:pStyle w:val="PlainText"/>
        <w:rPr>
          <w:rFonts w:ascii="URW Palladio ITU" w:hAnsi="URW Palladio ITU" w:cs="URW Palladio ITU"/>
        </w:rPr>
      </w:pPr>
      <w:r>
        <w:rPr>
          <w:rFonts w:cs="URW Palladio ITU" w:ascii="URW Palladio ITU" w:hAnsi="URW Palladio ITU"/>
        </w:rPr>
        <w:t xml:space="preserve">[BJT Vol Dhs -] [\z Dhs /] [\w I /]    </w:t>
      </w:r>
    </w:p>
    <w:p>
      <w:pPr>
        <w:pStyle w:val="PlainText"/>
        <w:rPr>
          <w:rFonts w:ascii="URW Palladio ITU" w:hAnsi="URW Palladio ITU" w:cs="URW Palladio ITU"/>
        </w:rPr>
      </w:pPr>
      <w:r>
        <w:rPr>
          <w:rFonts w:cs="URW Palladio ITU" w:ascii="URW Palladio ITU" w:hAnsi="URW Palladio ITU"/>
        </w:rPr>
        <w:t xml:space="preserve">[BJT Page 002] [\x   2/]     </w:t>
      </w:r>
    </w:p>
    <w:p>
      <w:pPr>
        <w:pStyle w:val="PlainText"/>
        <w:rPr>
          <w:rFonts w:ascii="URW Palladio ITU" w:hAnsi="URW Palladio ITU" w:cs="URW Palladio ITU"/>
        </w:rPr>
      </w:pPr>
      <w:r>
        <w:rPr>
          <w:rFonts w:cs="URW Palladio ITU" w:ascii="URW Palladio ITU" w:hAnsi="URW Palladio ITU"/>
        </w:rPr>
        <w:t>Abhidhammapiṭ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asaṅgaṇippakaraṇaṃ</w:t>
      </w:r>
    </w:p>
    <w:p>
      <w:pPr>
        <w:pStyle w:val="PlainText"/>
        <w:rPr>
          <w:rFonts w:ascii="URW Palladio ITU" w:hAnsi="URW Palladio ITU" w:cs="URW Palladio ITU"/>
        </w:rPr>
      </w:pPr>
      <w:r>
        <w:rPr>
          <w:rFonts w:cs="URW Palladio ITU" w:ascii="URW Palladio ITU" w:hAnsi="URW Palladio ITU"/>
        </w:rPr>
        <w:t>Abhidhammamāti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mo tassa bhagavato arahato sammāsambuddh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Kusalā dhammā, 989, 1383*</w:t>
      </w:r>
    </w:p>
    <w:p>
      <w:pPr>
        <w:pStyle w:val="PlainText"/>
        <w:rPr>
          <w:rFonts w:ascii="URW Palladio ITU" w:hAnsi="URW Palladio ITU" w:cs="URW Palladio ITU"/>
        </w:rPr>
      </w:pPr>
      <w:r>
        <w:rPr>
          <w:rFonts w:cs="URW Palladio ITU" w:ascii="URW Palladio ITU" w:hAnsi="URW Palladio ITU"/>
        </w:rPr>
        <w:t>Akusalā dhammā, 990, 1384</w:t>
      </w:r>
    </w:p>
    <w:p>
      <w:pPr>
        <w:pStyle w:val="PlainText"/>
        <w:rPr>
          <w:rFonts w:ascii="URW Palladio ITU" w:hAnsi="URW Palladio ITU" w:cs="URW Palladio ITU"/>
        </w:rPr>
      </w:pPr>
      <w:r>
        <w:rPr>
          <w:rFonts w:cs="URW Palladio ITU" w:ascii="URW Palladio ITU" w:hAnsi="URW Palladio ITU"/>
        </w:rPr>
        <w:t>Avyākatā dhammā. 991, 138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Sukhāya vedanāya sampayuttā dhammā, 992, 1386</w:t>
      </w:r>
    </w:p>
    <w:p>
      <w:pPr>
        <w:pStyle w:val="PlainText"/>
        <w:rPr>
          <w:rFonts w:ascii="URW Palladio ITU" w:hAnsi="URW Palladio ITU" w:cs="URW Palladio ITU"/>
        </w:rPr>
      </w:pPr>
      <w:r>
        <w:rPr>
          <w:rFonts w:cs="URW Palladio ITU" w:ascii="URW Palladio ITU" w:hAnsi="URW Palladio ITU"/>
        </w:rPr>
        <w:t xml:space="preserve">Dukkhāya vedanāya sampayuttā dhammā, 993, 1387 </w:t>
      </w:r>
    </w:p>
    <w:p>
      <w:pPr>
        <w:pStyle w:val="PlainText"/>
        <w:rPr>
          <w:rFonts w:ascii="URW Palladio ITU" w:hAnsi="URW Palladio ITU" w:cs="URW Palladio ITU"/>
        </w:rPr>
      </w:pPr>
      <w:r>
        <w:rPr>
          <w:rFonts w:cs="URW Palladio ITU" w:ascii="URW Palladio ITU" w:hAnsi="URW Palladio ITU"/>
        </w:rPr>
        <w:t xml:space="preserve">Adukkhamasukhāya vedanāya sampayuttā dhammā. 994, 138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Vipākā dhammā, 995, 1389</w:t>
      </w:r>
    </w:p>
    <w:p>
      <w:pPr>
        <w:pStyle w:val="PlainText"/>
        <w:rPr>
          <w:rFonts w:ascii="URW Palladio ITU" w:hAnsi="URW Palladio ITU" w:cs="URW Palladio ITU"/>
        </w:rPr>
      </w:pPr>
      <w:r>
        <w:rPr>
          <w:rFonts w:cs="URW Palladio ITU" w:ascii="URW Palladio ITU" w:hAnsi="URW Palladio ITU"/>
        </w:rPr>
        <w:t>Vipākadhammadhammā, 996, 1390</w:t>
      </w:r>
    </w:p>
    <w:p>
      <w:pPr>
        <w:pStyle w:val="PlainText"/>
        <w:rPr>
          <w:rFonts w:ascii="URW Palladio ITU" w:hAnsi="URW Palladio ITU" w:cs="URW Palladio ITU"/>
        </w:rPr>
      </w:pPr>
      <w:r>
        <w:rPr>
          <w:rFonts w:cs="URW Palladio ITU" w:ascii="URW Palladio ITU" w:hAnsi="URW Palladio ITU"/>
        </w:rPr>
        <w:t>Nevavipākanavipākadhammadhammā. 997, 139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Upādinnupādāniyā1 dhammā, 998, 1392</w:t>
      </w:r>
    </w:p>
    <w:p>
      <w:pPr>
        <w:pStyle w:val="PlainText"/>
        <w:rPr>
          <w:rFonts w:ascii="URW Palladio ITU" w:hAnsi="URW Palladio ITU" w:cs="URW Palladio ITU"/>
        </w:rPr>
      </w:pPr>
      <w:r>
        <w:rPr>
          <w:rFonts w:cs="URW Palladio ITU" w:ascii="URW Palladio ITU" w:hAnsi="URW Palladio ITU"/>
        </w:rPr>
        <w:t>Anupādinnupādāniyā2 dhammā, 999, 1393</w:t>
      </w:r>
    </w:p>
    <w:p>
      <w:pPr>
        <w:pStyle w:val="PlainText"/>
        <w:rPr>
          <w:rFonts w:ascii="URW Palladio ITU" w:hAnsi="URW Palladio ITU" w:cs="URW Palladio ITU"/>
        </w:rPr>
      </w:pPr>
      <w:r>
        <w:rPr>
          <w:rFonts w:cs="URW Palladio ITU" w:ascii="URW Palladio ITU" w:hAnsi="URW Palladio ITU"/>
        </w:rPr>
        <w:t>Anupādinnaanupādāniyā dhammā. 1000, 139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Saṅkiliṭṭhasaṅkilesikā dhammā, 1001, 1395</w:t>
      </w:r>
    </w:p>
    <w:p>
      <w:pPr>
        <w:pStyle w:val="PlainText"/>
        <w:rPr/>
      </w:pPr>
      <w:r>
        <w:rPr>
          <w:rFonts w:cs="URW Palladio ITU" w:ascii="URW Palladio ITU" w:hAnsi="URW Palladio ITU"/>
        </w:rPr>
        <w:t>Asaṅkiliṭṭhasaṅkilesikā dhammā, 1002, 1396</w:t>
      </w:r>
    </w:p>
    <w:p>
      <w:pPr>
        <w:pStyle w:val="PlainText"/>
        <w:rPr>
          <w:rFonts w:ascii="URW Palladio ITU" w:hAnsi="URW Palladio ITU" w:cs="URW Palladio ITU"/>
        </w:rPr>
      </w:pPr>
      <w:r>
        <w:rPr>
          <w:rFonts w:cs="URW Palladio ITU" w:ascii="URW Palladio ITU" w:hAnsi="URW Palladio ITU"/>
        </w:rPr>
        <w:t xml:space="preserve">Asaṅkiliṭṭha asaṅkilesikā dhammā. 1003, 139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Savitakkasavicārā dhammā, 1004, 1398</w:t>
      </w:r>
    </w:p>
    <w:p>
      <w:pPr>
        <w:pStyle w:val="PlainText"/>
        <w:rPr>
          <w:rFonts w:ascii="URW Palladio ITU" w:hAnsi="URW Palladio ITU" w:cs="URW Palladio ITU"/>
        </w:rPr>
      </w:pPr>
      <w:r>
        <w:rPr>
          <w:rFonts w:cs="URW Palladio ITU" w:ascii="URW Palladio ITU" w:hAnsi="URW Palladio ITU"/>
        </w:rPr>
        <w:t xml:space="preserve">Avitakkavicāramattā dhammā, 1005, 1399 </w:t>
      </w:r>
    </w:p>
    <w:p>
      <w:pPr>
        <w:pStyle w:val="PlainText"/>
        <w:rPr>
          <w:rFonts w:ascii="URW Palladio ITU" w:hAnsi="URW Palladio ITU" w:cs="URW Palladio ITU"/>
        </w:rPr>
      </w:pPr>
      <w:r>
        <w:rPr>
          <w:rFonts w:cs="URW Palladio ITU" w:ascii="URW Palladio ITU" w:hAnsi="URW Palladio ITU"/>
        </w:rPr>
        <w:t>Avitakka avicārā dhammā. 1006, 140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Pītisahagatā dhammā, 1007, 1401</w:t>
      </w:r>
    </w:p>
    <w:p>
      <w:pPr>
        <w:pStyle w:val="PlainText"/>
        <w:rPr/>
      </w:pPr>
      <w:r>
        <w:rPr>
          <w:rFonts w:cs="URW Palladio ITU" w:ascii="URW Palladio ITU" w:hAnsi="URW Palladio ITU"/>
        </w:rPr>
        <w:t>Sukhasahagatā dhammā, 1008, 1402</w:t>
      </w:r>
    </w:p>
    <w:p>
      <w:pPr>
        <w:pStyle w:val="PlainText"/>
        <w:rPr>
          <w:rFonts w:ascii="URW Palladio ITU" w:hAnsi="URW Palladio ITU" w:cs="URW Palladio ITU"/>
        </w:rPr>
      </w:pPr>
      <w:r>
        <w:rPr>
          <w:rFonts w:cs="URW Palladio ITU" w:ascii="URW Palladio ITU" w:hAnsi="URW Palladio ITU"/>
        </w:rPr>
        <w:t xml:space="preserve">Upekkhāsahagatā3 dhammā. 1009, 140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Etehi aṅkehi upari nikkhapaatthuddhārakaṇḍesu</w:t>
      </w:r>
    </w:p>
    <w:p>
      <w:pPr>
        <w:pStyle w:val="PlainText"/>
        <w:rPr>
          <w:rFonts w:ascii="URW Palladio ITU" w:hAnsi="URW Palladio ITU" w:cs="URW Palladio ITU"/>
        </w:rPr>
      </w:pPr>
      <w:r>
        <w:rPr>
          <w:rFonts w:cs="URW Palladio ITU" w:ascii="URW Palladio ITU" w:hAnsi="URW Palladio ITU"/>
        </w:rPr>
        <w:t xml:space="preserve">Mātikānaṃ vibhāgaṭṭhānāni yathākkamaṃ daṭṭhabb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Upādiṇṇupādāniyā, machasaṃ. 2. Anupādiṇṇupādāniyā, machasaṃ, 3. Upekhā - katthavi. 4. Dhammasaṅgaṇippakaraṇaṃ abhidhammamāt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Dassanena pahātabbā dhammā, 1010, 1404</w:t>
      </w:r>
    </w:p>
    <w:p>
      <w:pPr>
        <w:pStyle w:val="PlainText"/>
        <w:rPr>
          <w:rFonts w:ascii="URW Palladio ITU" w:hAnsi="URW Palladio ITU" w:cs="URW Palladio ITU"/>
        </w:rPr>
      </w:pPr>
      <w:r>
        <w:rPr>
          <w:rFonts w:cs="URW Palladio ITU" w:ascii="URW Palladio ITU" w:hAnsi="URW Palladio ITU"/>
        </w:rPr>
        <w:t>Bhāvanāya pahātabbā dhammā, 1014, 1405</w:t>
      </w:r>
    </w:p>
    <w:p>
      <w:pPr>
        <w:pStyle w:val="PlainText"/>
        <w:rPr>
          <w:rFonts w:ascii="URW Palladio ITU" w:hAnsi="URW Palladio ITU" w:cs="URW Palladio ITU"/>
        </w:rPr>
      </w:pPr>
      <w:r>
        <w:rPr>
          <w:rFonts w:cs="URW Palladio ITU" w:ascii="URW Palladio ITU" w:hAnsi="URW Palladio ITU"/>
        </w:rPr>
        <w:t xml:space="preserve">Neva dassanena na bhāvanāya pahātabbā dhammā. 1015, 14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Dassanena pahātabbahetukā dhammā, 1016, 1407</w:t>
      </w:r>
    </w:p>
    <w:p>
      <w:pPr>
        <w:pStyle w:val="PlainText"/>
        <w:rPr>
          <w:rFonts w:ascii="URW Palladio ITU" w:hAnsi="URW Palladio ITU" w:cs="URW Palladio ITU"/>
        </w:rPr>
      </w:pPr>
      <w:r>
        <w:rPr>
          <w:rFonts w:cs="URW Palladio ITU" w:ascii="URW Palladio ITU" w:hAnsi="URW Palladio ITU"/>
        </w:rPr>
        <w:t>Bhāvanāya pahātabbahetukā dhammā, 1017, 1408</w:t>
      </w:r>
    </w:p>
    <w:p>
      <w:pPr>
        <w:pStyle w:val="PlainText"/>
        <w:rPr/>
      </w:pPr>
      <w:r>
        <w:rPr>
          <w:rFonts w:cs="URW Palladio ITU" w:ascii="URW Palladio ITU" w:hAnsi="URW Palladio ITU"/>
        </w:rPr>
        <w:t>Neva dassanena na bhāvanāya pahātabbahetukā dhammā. 1018, 1409</w:t>
      </w:r>
    </w:p>
    <w:p>
      <w:pPr>
        <w:pStyle w:val="PlainText"/>
        <w:rPr>
          <w:rFonts w:ascii="URW Palladio ITU" w:hAnsi="URW Palladio ITU" w:cs="URW Palladio ITU"/>
        </w:rPr>
      </w:pPr>
      <w:r>
        <w:rPr>
          <w:rFonts w:cs="URW Palladio ITU" w:ascii="URW Palladio ITU" w:hAnsi="URW Palladio ITU"/>
        </w:rPr>
        <w:t xml:space="preserve">[PTS Page 002] [\q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Ācayagāmino dhammā, 1019, 1410</w:t>
      </w:r>
    </w:p>
    <w:p>
      <w:pPr>
        <w:pStyle w:val="PlainText"/>
        <w:rPr>
          <w:rFonts w:ascii="URW Palladio ITU" w:hAnsi="URW Palladio ITU" w:cs="URW Palladio ITU"/>
        </w:rPr>
      </w:pPr>
      <w:r>
        <w:rPr>
          <w:rFonts w:cs="URW Palladio ITU" w:ascii="URW Palladio ITU" w:hAnsi="URW Palladio ITU"/>
        </w:rPr>
        <w:t>Apacayagāmino dhammā, 1020, 1411</w:t>
      </w:r>
    </w:p>
    <w:p>
      <w:pPr>
        <w:pStyle w:val="PlainText"/>
        <w:rPr>
          <w:rFonts w:ascii="URW Palladio ITU" w:hAnsi="URW Palladio ITU" w:cs="URW Palladio ITU"/>
        </w:rPr>
      </w:pPr>
      <w:r>
        <w:rPr>
          <w:rFonts w:cs="URW Palladio ITU" w:ascii="URW Palladio ITU" w:hAnsi="URW Palladio ITU"/>
        </w:rPr>
        <w:t>Nevācayagāmino na apacayagāmino dhammā 1021, 14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Sekhā1 dhammā, 1022, 1413</w:t>
      </w:r>
    </w:p>
    <w:p>
      <w:pPr>
        <w:pStyle w:val="PlainText"/>
        <w:rPr/>
      </w:pPr>
      <w:r>
        <w:rPr>
          <w:rFonts w:cs="URW Palladio ITU" w:ascii="URW Palladio ITU" w:hAnsi="URW Palladio ITU"/>
        </w:rPr>
        <w:t>Asekhā dhammā, 1023, 1414</w:t>
      </w:r>
    </w:p>
    <w:p>
      <w:pPr>
        <w:pStyle w:val="PlainText"/>
        <w:rPr>
          <w:rFonts w:ascii="URW Palladio ITU" w:hAnsi="URW Palladio ITU" w:cs="URW Palladio ITU"/>
        </w:rPr>
      </w:pPr>
      <w:r>
        <w:rPr>
          <w:rFonts w:cs="URW Palladio ITU" w:ascii="URW Palladio ITU" w:hAnsi="URW Palladio ITU"/>
        </w:rPr>
        <w:t xml:space="preserve">Neva sekhā nāsekhā dhammā. 1024, 141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Parittā dhammā, 1025, 1416</w:t>
      </w:r>
    </w:p>
    <w:p>
      <w:pPr>
        <w:pStyle w:val="PlainText"/>
        <w:rPr>
          <w:rFonts w:ascii="URW Palladio ITU" w:hAnsi="URW Palladio ITU" w:cs="URW Palladio ITU"/>
        </w:rPr>
      </w:pPr>
      <w:r>
        <w:rPr>
          <w:rFonts w:cs="URW Palladio ITU" w:ascii="URW Palladio ITU" w:hAnsi="URW Palladio ITU"/>
        </w:rPr>
        <w:t xml:space="preserve">Mahaggatā dhammā, 1026, 1417 </w:t>
      </w:r>
    </w:p>
    <w:p>
      <w:pPr>
        <w:pStyle w:val="PlainText"/>
        <w:rPr>
          <w:rFonts w:ascii="URW Palladio ITU" w:hAnsi="URW Palladio ITU" w:cs="URW Palladio ITU"/>
        </w:rPr>
      </w:pPr>
      <w:r>
        <w:rPr>
          <w:rFonts w:cs="URW Palladio ITU" w:ascii="URW Palladio ITU" w:hAnsi="URW Palladio ITU"/>
        </w:rPr>
        <w:t xml:space="preserve">Appamāṇā dhammā. 1227, 14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Parittārammaṇā dhammā, 1028, 1419</w:t>
      </w:r>
    </w:p>
    <w:p>
      <w:pPr>
        <w:pStyle w:val="PlainText"/>
        <w:rPr>
          <w:rFonts w:ascii="URW Palladio ITU" w:hAnsi="URW Palladio ITU" w:cs="URW Palladio ITU"/>
        </w:rPr>
      </w:pPr>
      <w:r>
        <w:rPr>
          <w:rFonts w:cs="URW Palladio ITU" w:ascii="URW Palladio ITU" w:hAnsi="URW Palladio ITU"/>
        </w:rPr>
        <w:t>Mahaggatārammaṇā dhammā, 1029, 1420</w:t>
      </w:r>
    </w:p>
    <w:p>
      <w:pPr>
        <w:pStyle w:val="PlainText"/>
        <w:rPr>
          <w:rFonts w:ascii="URW Palladio ITU" w:hAnsi="URW Palladio ITU" w:cs="URW Palladio ITU"/>
        </w:rPr>
      </w:pPr>
      <w:r>
        <w:rPr>
          <w:rFonts w:cs="URW Palladio ITU" w:ascii="URW Palladio ITU" w:hAnsi="URW Palladio ITU"/>
        </w:rPr>
        <w:t xml:space="preserve">Appamāṇārammaṇā dhammā. 1030, 142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Hīnā dhammā, 1031, 1422</w:t>
      </w:r>
    </w:p>
    <w:p>
      <w:pPr>
        <w:pStyle w:val="PlainText"/>
        <w:rPr>
          <w:rFonts w:ascii="URW Palladio ITU" w:hAnsi="URW Palladio ITU" w:cs="URW Palladio ITU"/>
        </w:rPr>
      </w:pPr>
      <w:r>
        <w:rPr>
          <w:rFonts w:cs="URW Palladio ITU" w:ascii="URW Palladio ITU" w:hAnsi="URW Palladio ITU"/>
        </w:rPr>
        <w:t>Majjhimā dhammā, 1032, 1423</w:t>
      </w:r>
    </w:p>
    <w:p>
      <w:pPr>
        <w:pStyle w:val="PlainText"/>
        <w:rPr>
          <w:rFonts w:ascii="URW Palladio ITU" w:hAnsi="URW Palladio ITU" w:cs="URW Palladio ITU"/>
        </w:rPr>
      </w:pPr>
      <w:r>
        <w:rPr>
          <w:rFonts w:cs="URW Palladio ITU" w:ascii="URW Palladio ITU" w:hAnsi="URW Palladio ITU"/>
        </w:rPr>
        <w:t>Paṇītā dhammā. 1033, 142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 Micchattaniyatā dhammā, 1034, 1425</w:t>
      </w:r>
    </w:p>
    <w:p>
      <w:pPr>
        <w:pStyle w:val="PlainText"/>
        <w:rPr>
          <w:rFonts w:ascii="URW Palladio ITU" w:hAnsi="URW Palladio ITU" w:cs="URW Palladio ITU"/>
        </w:rPr>
      </w:pPr>
      <w:r>
        <w:rPr>
          <w:rFonts w:cs="URW Palladio ITU" w:ascii="URW Palladio ITU" w:hAnsi="URW Palladio ITU"/>
        </w:rPr>
        <w:t>Sammattaniyatā2 dhammā, 1035, 1426</w:t>
      </w:r>
    </w:p>
    <w:p>
      <w:pPr>
        <w:pStyle w:val="PlainText"/>
        <w:rPr>
          <w:rFonts w:ascii="URW Palladio ITU" w:hAnsi="URW Palladio ITU" w:cs="URW Palladio ITU"/>
        </w:rPr>
      </w:pPr>
      <w:r>
        <w:rPr>
          <w:rFonts w:cs="URW Palladio ITU" w:ascii="URW Palladio ITU" w:hAnsi="URW Palladio ITU"/>
        </w:rPr>
        <w:t>Aniyatā dhammā. 1036, 142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Maggārammaṇā dhammā, 1037, 1428 </w:t>
      </w:r>
    </w:p>
    <w:p>
      <w:pPr>
        <w:pStyle w:val="PlainText"/>
        <w:rPr>
          <w:rFonts w:ascii="URW Palladio ITU" w:hAnsi="URW Palladio ITU" w:cs="URW Palladio ITU"/>
        </w:rPr>
      </w:pPr>
      <w:r>
        <w:rPr>
          <w:rFonts w:cs="URW Palladio ITU" w:ascii="URW Palladio ITU" w:hAnsi="URW Palladio ITU"/>
        </w:rPr>
        <w:t>Maggahetukā dhammā, 1038, 1428</w:t>
      </w:r>
    </w:p>
    <w:p>
      <w:pPr>
        <w:pStyle w:val="PlainText"/>
        <w:rPr/>
      </w:pPr>
      <w:r>
        <w:rPr>
          <w:rFonts w:cs="URW Palladio ITU" w:ascii="URW Palladio ITU" w:hAnsi="URW Palladio ITU"/>
        </w:rPr>
        <w:t>Maggādhipatino dhammā. 1038, 142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 Uppannā dhammā, 1040, 1429</w:t>
      </w:r>
    </w:p>
    <w:p>
      <w:pPr>
        <w:pStyle w:val="PlainText"/>
        <w:rPr>
          <w:rFonts w:ascii="URW Palladio ITU" w:hAnsi="URW Palladio ITU" w:cs="URW Palladio ITU"/>
        </w:rPr>
      </w:pPr>
      <w:r>
        <w:rPr>
          <w:rFonts w:cs="URW Palladio ITU" w:ascii="URW Palladio ITU" w:hAnsi="URW Palladio ITU"/>
        </w:rPr>
        <w:t>Anuppannā dhammā, 1041, 1429</w:t>
      </w:r>
    </w:p>
    <w:p>
      <w:pPr>
        <w:pStyle w:val="PlainText"/>
        <w:rPr>
          <w:rFonts w:ascii="URW Palladio ITU" w:hAnsi="URW Palladio ITU" w:cs="URW Palladio ITU"/>
        </w:rPr>
      </w:pPr>
      <w:r>
        <w:rPr>
          <w:rFonts w:cs="URW Palladio ITU" w:ascii="URW Palladio ITU" w:hAnsi="URW Palladio ITU"/>
        </w:rPr>
        <w:t xml:space="preserve">Uppādino3 dhammā. 1042, 142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 Atītā dhammā, 1043, 1430</w:t>
      </w:r>
    </w:p>
    <w:p>
      <w:pPr>
        <w:pStyle w:val="PlainText"/>
        <w:rPr>
          <w:rFonts w:ascii="URW Palladio ITU" w:hAnsi="URW Palladio ITU" w:cs="URW Palladio ITU"/>
        </w:rPr>
      </w:pPr>
      <w:r>
        <w:rPr>
          <w:rFonts w:cs="URW Palladio ITU" w:ascii="URW Palladio ITU" w:hAnsi="URW Palladio ITU"/>
        </w:rPr>
        <w:t>Anāgatā dhammā, 1044, 1430</w:t>
      </w:r>
    </w:p>
    <w:p>
      <w:pPr>
        <w:pStyle w:val="PlainText"/>
        <w:rPr>
          <w:rFonts w:ascii="URW Palladio ITU" w:hAnsi="URW Palladio ITU" w:cs="URW Palladio ITU"/>
        </w:rPr>
      </w:pPr>
      <w:r>
        <w:rPr>
          <w:rFonts w:cs="URW Palladio ITU" w:ascii="URW Palladio ITU" w:hAnsi="URW Palladio ITU"/>
        </w:rPr>
        <w:t>Paccuppannā dhammā. 1045, 143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ekkhā - sīmu 2, machasaṃ. Syā. 2. Sampattaniyatā - [PTS. 3.] Upādino -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Dhammasaṅgaṇippakaraṇaṃ abhidhammamāt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 Atītārammaṇā dhammā, 1046, 1431</w:t>
      </w:r>
    </w:p>
    <w:p>
      <w:pPr>
        <w:pStyle w:val="PlainText"/>
        <w:rPr>
          <w:rFonts w:ascii="URW Palladio ITU" w:hAnsi="URW Palladio ITU" w:cs="URW Palladio ITU"/>
        </w:rPr>
      </w:pPr>
      <w:r>
        <w:rPr>
          <w:rFonts w:cs="URW Palladio ITU" w:ascii="URW Palladio ITU" w:hAnsi="URW Palladio ITU"/>
        </w:rPr>
        <w:t>Anāgatārammaṇā dhammā, 1047, 1432</w:t>
      </w:r>
    </w:p>
    <w:p>
      <w:pPr>
        <w:pStyle w:val="PlainText"/>
        <w:rPr>
          <w:rFonts w:ascii="URW Palladio ITU" w:hAnsi="URW Palladio ITU" w:cs="URW Palladio ITU"/>
        </w:rPr>
      </w:pPr>
      <w:r>
        <w:rPr>
          <w:rFonts w:cs="URW Palladio ITU" w:ascii="URW Palladio ITU" w:hAnsi="URW Palladio ITU"/>
        </w:rPr>
        <w:t>Paccuppannārammaṇā dhammā. 1048, 143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 Ajjhattā dhammā, 1049, 1434</w:t>
      </w:r>
    </w:p>
    <w:p>
      <w:pPr>
        <w:pStyle w:val="PlainText"/>
        <w:rPr>
          <w:rFonts w:ascii="URW Palladio ITU" w:hAnsi="URW Palladio ITU" w:cs="URW Palladio ITU"/>
        </w:rPr>
      </w:pPr>
      <w:r>
        <w:rPr>
          <w:rFonts w:cs="URW Palladio ITU" w:ascii="URW Palladio ITU" w:hAnsi="URW Palladio ITU"/>
        </w:rPr>
        <w:t>Bahiddhā dhammā, 1050, 1434</w:t>
      </w:r>
    </w:p>
    <w:p>
      <w:pPr>
        <w:pStyle w:val="PlainText"/>
        <w:rPr/>
      </w:pPr>
      <w:r>
        <w:rPr>
          <w:rFonts w:cs="URW Palladio ITU" w:ascii="URW Palladio ITU" w:hAnsi="URW Palladio ITU"/>
        </w:rPr>
        <w:t>Ajjhattabahiddhā dhammā. 1051, 143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 Ajjhattārammaṇā dhammā, 1052, 1435</w:t>
      </w:r>
    </w:p>
    <w:p>
      <w:pPr>
        <w:pStyle w:val="PlainText"/>
        <w:rPr>
          <w:rFonts w:ascii="URW Palladio ITU" w:hAnsi="URW Palladio ITU" w:cs="URW Palladio ITU"/>
        </w:rPr>
      </w:pPr>
      <w:r>
        <w:rPr>
          <w:rFonts w:cs="URW Palladio ITU" w:ascii="URW Palladio ITU" w:hAnsi="URW Palladio ITU"/>
        </w:rPr>
        <w:t>Bahiddhārammaṇā dhammā, 1053, 1436</w:t>
      </w:r>
    </w:p>
    <w:p>
      <w:pPr>
        <w:pStyle w:val="PlainText"/>
        <w:rPr>
          <w:rFonts w:ascii="URW Palladio ITU" w:hAnsi="URW Palladio ITU" w:cs="URW Palladio ITU"/>
        </w:rPr>
      </w:pPr>
      <w:r>
        <w:rPr>
          <w:rFonts w:cs="URW Palladio ITU" w:ascii="URW Palladio ITU" w:hAnsi="URW Palladio ITU"/>
        </w:rPr>
        <w:t>Ajjhattabahiddhārammaṇā dhammā. 1054, 143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 Sanidassanasappaṭighā dhammā, 1055, 1437</w:t>
      </w:r>
    </w:p>
    <w:p>
      <w:pPr>
        <w:pStyle w:val="PlainText"/>
        <w:rPr>
          <w:rFonts w:ascii="URW Palladio ITU" w:hAnsi="URW Palladio ITU" w:cs="URW Palladio ITU"/>
        </w:rPr>
      </w:pPr>
      <w:r>
        <w:rPr>
          <w:rFonts w:cs="URW Palladio ITU" w:ascii="URW Palladio ITU" w:hAnsi="URW Palladio ITU"/>
        </w:rPr>
        <w:t>Anidassanasappaṭighā dhammā, 1056, 1438</w:t>
      </w:r>
    </w:p>
    <w:p>
      <w:pPr>
        <w:pStyle w:val="PlainText"/>
        <w:rPr/>
      </w:pPr>
      <w:r>
        <w:rPr>
          <w:rFonts w:cs="URW Palladio ITU" w:ascii="URW Palladio ITU" w:hAnsi="URW Palladio ITU"/>
        </w:rPr>
        <w:t>Anidassanaappaṭighā dhammā. 1057, 143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kamāta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Hetudhammā, 1 1058, 1440 </w:t>
      </w:r>
    </w:p>
    <w:p>
      <w:pPr>
        <w:pStyle w:val="PlainText"/>
        <w:rPr>
          <w:rFonts w:ascii="URW Palladio ITU" w:hAnsi="URW Palladio ITU" w:cs="URW Palladio ITU"/>
        </w:rPr>
      </w:pPr>
      <w:r>
        <w:rPr>
          <w:rFonts w:cs="URW Palladio ITU" w:ascii="URW Palladio ITU" w:hAnsi="URW Palladio ITU"/>
        </w:rPr>
        <w:t>Nahetudhammā, 1077, 144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Sahetukā dhammā, 1078, 1442</w:t>
      </w:r>
    </w:p>
    <w:p>
      <w:pPr>
        <w:pStyle w:val="PlainText"/>
        <w:rPr>
          <w:rFonts w:ascii="URW Palladio ITU" w:hAnsi="URW Palladio ITU" w:cs="URW Palladio ITU"/>
        </w:rPr>
      </w:pPr>
      <w:r>
        <w:rPr>
          <w:rFonts w:cs="URW Palladio ITU" w:ascii="URW Palladio ITU" w:hAnsi="URW Palladio ITU"/>
        </w:rPr>
        <w:t>Ahetukā dhammā, 1079, 144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Hetusampayuttā dhammā, 1080, 1444</w:t>
      </w:r>
    </w:p>
    <w:p>
      <w:pPr>
        <w:pStyle w:val="PlainText"/>
        <w:rPr>
          <w:rFonts w:ascii="URW Palladio ITU" w:hAnsi="URW Palladio ITU" w:cs="URW Palladio ITU"/>
        </w:rPr>
      </w:pPr>
      <w:r>
        <w:rPr>
          <w:rFonts w:cs="URW Palladio ITU" w:ascii="URW Palladio ITU" w:hAnsi="URW Palladio ITU"/>
        </w:rPr>
        <w:t>Hetuvippayuttā dhammā, 1081, 144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Hetu ceva dhammā sahetukā ca, 1082, 1446</w:t>
      </w:r>
    </w:p>
    <w:p>
      <w:pPr>
        <w:pStyle w:val="PlainText"/>
        <w:rPr>
          <w:rFonts w:ascii="URW Palladio ITU" w:hAnsi="URW Palladio ITU" w:cs="URW Palladio ITU"/>
        </w:rPr>
      </w:pPr>
      <w:r>
        <w:rPr>
          <w:rFonts w:cs="URW Palladio ITU" w:ascii="URW Palladio ITU" w:hAnsi="URW Palladio ITU"/>
        </w:rPr>
        <w:t>Sahetukā ceva dhammā na ca hetu, 1083, 144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Hetu ceva dhammā hetusampayuttā ca, 1084, 1448</w:t>
      </w:r>
    </w:p>
    <w:p>
      <w:pPr>
        <w:pStyle w:val="PlainText"/>
        <w:rPr>
          <w:rFonts w:ascii="URW Palladio ITU" w:hAnsi="URW Palladio ITU" w:cs="URW Palladio ITU"/>
        </w:rPr>
      </w:pPr>
      <w:r>
        <w:rPr>
          <w:rFonts w:cs="URW Palladio ITU" w:ascii="URW Palladio ITU" w:hAnsi="URW Palladio ITU"/>
        </w:rPr>
        <w:t>Hetusampayuttā ceva dhammā na ca hetu, 1085, 144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Nahetu 2 kho pana dhammā sahetukāpi, 1086, 1450</w:t>
      </w:r>
    </w:p>
    <w:p>
      <w:pPr>
        <w:pStyle w:val="PlainText"/>
        <w:rPr>
          <w:rFonts w:ascii="URW Palladio ITU" w:hAnsi="URW Palladio ITU" w:cs="URW Palladio ITU"/>
        </w:rPr>
      </w:pPr>
      <w:r>
        <w:rPr>
          <w:rFonts w:cs="URW Palladio ITU" w:ascii="URW Palladio ITU" w:hAnsi="URW Palladio ITU"/>
        </w:rPr>
        <w:t>Ahetukāpi 1087, 145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gocch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Sappaccayā dhammā, 1088, 1452</w:t>
      </w:r>
    </w:p>
    <w:p>
      <w:pPr>
        <w:pStyle w:val="PlainText"/>
        <w:rPr>
          <w:rFonts w:ascii="URW Palladio ITU" w:hAnsi="URW Palladio ITU" w:cs="URW Palladio ITU"/>
        </w:rPr>
      </w:pPr>
      <w:r>
        <w:rPr>
          <w:rFonts w:cs="URW Palladio ITU" w:ascii="URW Palladio ITU" w:hAnsi="URW Palladio ITU"/>
        </w:rPr>
        <w:t>Appaccayā dhammā. 1089, 145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Saṅkhatā dhammā, 1090, 1454</w:t>
      </w:r>
    </w:p>
    <w:p>
      <w:pPr>
        <w:pStyle w:val="PlainText"/>
        <w:rPr>
          <w:rFonts w:ascii="URW Palladio ITU" w:hAnsi="URW Palladio ITU" w:cs="URW Palladio ITU"/>
        </w:rPr>
      </w:pPr>
      <w:r>
        <w:rPr>
          <w:rFonts w:cs="URW Palladio ITU" w:ascii="URW Palladio ITU" w:hAnsi="URW Palladio ITU"/>
        </w:rPr>
        <w:t>Asaṅkatā dhammā, [PTS Page 003  [\q   3/]     1091, 145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Sanidassanā [PTS Page 003] [\q   3/]      dhammā, 1092, 1456</w:t>
      </w:r>
    </w:p>
    <w:p>
      <w:pPr>
        <w:pStyle w:val="PlainText"/>
        <w:rPr>
          <w:rFonts w:ascii="URW Palladio ITU" w:hAnsi="URW Palladio ITU" w:cs="URW Palladio ITU"/>
        </w:rPr>
      </w:pPr>
      <w:r>
        <w:rPr>
          <w:rFonts w:cs="URW Palladio ITU" w:ascii="URW Palladio ITU" w:hAnsi="URW Palladio ITU"/>
        </w:rPr>
        <w:t>Anidassanā dhammā, 1093, 145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Hetu dhammā - machasaṃ. 2. No hetu -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Dhammasaṅgaṇippakaraṇaṃ abhidhammamāt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Sappaṭighā dhammā, 1094, 1458</w:t>
      </w:r>
    </w:p>
    <w:p>
      <w:pPr>
        <w:pStyle w:val="PlainText"/>
        <w:rPr>
          <w:rFonts w:ascii="URW Palladio ITU" w:hAnsi="URW Palladio ITU" w:cs="URW Palladio ITU"/>
        </w:rPr>
      </w:pPr>
      <w:r>
        <w:rPr>
          <w:rFonts w:cs="URW Palladio ITU" w:ascii="URW Palladio ITU" w:hAnsi="URW Palladio ITU"/>
        </w:rPr>
        <w:t>Appaṭighā dhammā, 1095, 145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Rūpino dhammā, 1096, 1460</w:t>
      </w:r>
    </w:p>
    <w:p>
      <w:pPr>
        <w:pStyle w:val="PlainText"/>
        <w:rPr>
          <w:rFonts w:ascii="URW Palladio ITU" w:hAnsi="URW Palladio ITU" w:cs="URW Palladio ITU"/>
        </w:rPr>
      </w:pPr>
      <w:r>
        <w:rPr>
          <w:rFonts w:cs="URW Palladio ITU" w:ascii="URW Palladio ITU" w:hAnsi="URW Palladio ITU"/>
        </w:rPr>
        <w:t>Arūpino dhammā, 1097, 146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Lokiyā dhammā, 1098, 1462</w:t>
      </w:r>
    </w:p>
    <w:p>
      <w:pPr>
        <w:pStyle w:val="PlainText"/>
        <w:rPr>
          <w:rFonts w:ascii="URW Palladio ITU" w:hAnsi="URW Palladio ITU" w:cs="URW Palladio ITU"/>
        </w:rPr>
      </w:pPr>
      <w:r>
        <w:rPr>
          <w:rFonts w:cs="URW Palladio ITU" w:ascii="URW Palladio ITU" w:hAnsi="URW Palladio ITU"/>
        </w:rPr>
        <w:t>Lokuttarā dhammā, 1099, 146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Kenaci viññeyyā dhammā, 1100, 1463</w:t>
      </w:r>
    </w:p>
    <w:p>
      <w:pPr>
        <w:pStyle w:val="PlainText"/>
        <w:rPr>
          <w:rFonts w:ascii="URW Palladio ITU" w:hAnsi="URW Palladio ITU" w:cs="URW Palladio ITU"/>
        </w:rPr>
      </w:pPr>
      <w:r>
        <w:rPr>
          <w:rFonts w:cs="URW Palladio ITU" w:ascii="URW Palladio ITU" w:hAnsi="URW Palladio ITU"/>
        </w:rPr>
        <w:t>Kenaci naviññeyyā dhammā. 1100, 146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ullantaradukaṃ.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Āsavā dhammā, 1101, 1464</w:t>
      </w:r>
    </w:p>
    <w:p>
      <w:pPr>
        <w:pStyle w:val="PlainText"/>
        <w:rPr>
          <w:rFonts w:ascii="URW Palladio ITU" w:hAnsi="URW Palladio ITU" w:cs="URW Palladio ITU"/>
        </w:rPr>
      </w:pPr>
      <w:r>
        <w:rPr>
          <w:rFonts w:cs="URW Palladio ITU" w:ascii="URW Palladio ITU" w:hAnsi="URW Palladio ITU"/>
        </w:rPr>
        <w:t>Noāsavā dhammā, 1106, 146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Sāsavā dhammā, 1107, 1466</w:t>
      </w:r>
    </w:p>
    <w:p>
      <w:pPr>
        <w:pStyle w:val="PlainText"/>
        <w:rPr>
          <w:rFonts w:ascii="URW Palladio ITU" w:hAnsi="URW Palladio ITU" w:cs="URW Palladio ITU"/>
        </w:rPr>
      </w:pPr>
      <w:r>
        <w:rPr>
          <w:rFonts w:cs="URW Palladio ITU" w:ascii="URW Palladio ITU" w:hAnsi="URW Palladio ITU"/>
        </w:rPr>
        <w:t>Anāsavā dhammā, 1108, 146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Āsavasampayuttā dhammā, 1109, 1468</w:t>
      </w:r>
    </w:p>
    <w:p>
      <w:pPr>
        <w:pStyle w:val="PlainText"/>
        <w:rPr/>
      </w:pPr>
      <w:r>
        <w:rPr>
          <w:rFonts w:cs="URW Palladio ITU" w:ascii="URW Palladio ITU" w:hAnsi="URW Palladio ITU"/>
        </w:rPr>
        <w:t>Āsavavippayuttā dhammā, 1110, 146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Āsavā ceva dhammā sāsavā ca, 1111, 1470</w:t>
      </w:r>
    </w:p>
    <w:p>
      <w:pPr>
        <w:pStyle w:val="PlainText"/>
        <w:rPr>
          <w:rFonts w:ascii="URW Palladio ITU" w:hAnsi="URW Palladio ITU" w:cs="URW Palladio ITU"/>
        </w:rPr>
      </w:pPr>
      <w:r>
        <w:rPr>
          <w:rFonts w:cs="URW Palladio ITU" w:ascii="URW Palladio ITU" w:hAnsi="URW Palladio ITU"/>
        </w:rPr>
        <w:t>Sāsavā ceva dhammā no ca āsavā, 1112, 147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Āsavā ceva dhammā āsavasampayuttā ca, 1113, 1472</w:t>
      </w:r>
    </w:p>
    <w:p>
      <w:pPr>
        <w:pStyle w:val="PlainText"/>
        <w:rPr>
          <w:rFonts w:ascii="URW Palladio ITU" w:hAnsi="URW Palladio ITU" w:cs="URW Palladio ITU"/>
        </w:rPr>
      </w:pPr>
      <w:r>
        <w:rPr>
          <w:rFonts w:cs="URW Palladio ITU" w:ascii="URW Palladio ITU" w:hAnsi="URW Palladio ITU"/>
        </w:rPr>
        <w:t>Āsavasampayuttā ceva dhammā no ca āsavā, 1114, 147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Āsavavippayuttā kho pana dhammā sāsavāpi, 1115, 1474</w:t>
      </w:r>
    </w:p>
    <w:p>
      <w:pPr>
        <w:pStyle w:val="PlainText"/>
        <w:rPr>
          <w:rFonts w:ascii="URW Palladio ITU" w:hAnsi="URW Palladio ITU" w:cs="URW Palladio ITU"/>
        </w:rPr>
      </w:pPr>
      <w:r>
        <w:rPr>
          <w:rFonts w:cs="URW Palladio ITU" w:ascii="URW Palladio ITU" w:hAnsi="URW Palladio ITU"/>
        </w:rPr>
        <w:t>Anāsavāpi. 1116, 147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savagocch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ññojanā dhammā, 1117, 1476</w:t>
      </w:r>
    </w:p>
    <w:p>
      <w:pPr>
        <w:pStyle w:val="PlainText"/>
        <w:rPr>
          <w:rFonts w:ascii="URW Palladio ITU" w:hAnsi="URW Palladio ITU" w:cs="URW Palladio ITU"/>
        </w:rPr>
      </w:pPr>
      <w:r>
        <w:rPr>
          <w:rFonts w:cs="URW Palladio ITU" w:ascii="URW Palladio ITU" w:hAnsi="URW Palladio ITU"/>
        </w:rPr>
        <w:t>Nosaññojanā dhammā, 1128, 147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Saññojaniyā dhammā, 1129, 1478</w:t>
      </w:r>
    </w:p>
    <w:p>
      <w:pPr>
        <w:pStyle w:val="PlainText"/>
        <w:rPr>
          <w:rFonts w:ascii="URW Palladio ITU" w:hAnsi="URW Palladio ITU" w:cs="URW Palladio ITU"/>
        </w:rPr>
      </w:pPr>
      <w:r>
        <w:rPr>
          <w:rFonts w:cs="URW Palladio ITU" w:ascii="URW Palladio ITU" w:hAnsi="URW Palladio ITU"/>
        </w:rPr>
        <w:t>Asaññojaniyā dhammā, 1130, 147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Saññojanasampayuttā dhammā, 1131, 1480</w:t>
      </w:r>
    </w:p>
    <w:p>
      <w:pPr>
        <w:pStyle w:val="PlainText"/>
        <w:rPr>
          <w:rFonts w:ascii="URW Palladio ITU" w:hAnsi="URW Palladio ITU" w:cs="URW Palladio ITU"/>
        </w:rPr>
      </w:pPr>
      <w:r>
        <w:rPr>
          <w:rFonts w:cs="URW Palladio ITU" w:ascii="URW Palladio ITU" w:hAnsi="URW Palladio ITU"/>
        </w:rPr>
        <w:t>Saññojanavippayuttā dhammā, 1132, 148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Saññojanā ceva dhammā saññojaniyā ca, 1133, 1482</w:t>
      </w:r>
    </w:p>
    <w:p>
      <w:pPr>
        <w:pStyle w:val="PlainText"/>
        <w:rPr>
          <w:rFonts w:ascii="URW Palladio ITU" w:hAnsi="URW Palladio ITU" w:cs="URW Palladio ITU"/>
        </w:rPr>
      </w:pPr>
      <w:r>
        <w:rPr>
          <w:rFonts w:cs="URW Palladio ITU" w:ascii="URW Palladio ITU" w:hAnsi="URW Palladio ITU"/>
        </w:rPr>
        <w:t>Saññojananiyā ceva dhammā no ca saññojanā, 1134, 148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Saññojanā ceva dhammā saññojanasampayuttā ca, 1135, 1484</w:t>
      </w:r>
    </w:p>
    <w:p>
      <w:pPr>
        <w:pStyle w:val="PlainText"/>
        <w:rPr>
          <w:rFonts w:ascii="URW Palladio ITU" w:hAnsi="URW Palladio ITU" w:cs="URW Palladio ITU"/>
        </w:rPr>
      </w:pPr>
      <w:r>
        <w:rPr>
          <w:rFonts w:cs="URW Palladio ITU" w:ascii="URW Palladio ITU" w:hAnsi="URW Palladio ITU"/>
        </w:rPr>
        <w:t>Saññojanasampayuttā ceva dhammā no ca saññojanā, 1136, 148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Saññojanavippayuttā kho pana dhammā saññojaniyāpi, 1137, 1486</w:t>
      </w:r>
    </w:p>
    <w:p>
      <w:pPr>
        <w:pStyle w:val="PlainText"/>
        <w:rPr>
          <w:rFonts w:ascii="URW Palladio ITU" w:hAnsi="URW Palladio ITU" w:cs="URW Palladio ITU"/>
        </w:rPr>
      </w:pPr>
      <w:r>
        <w:rPr>
          <w:rFonts w:cs="URW Palladio ITU" w:ascii="URW Palladio ITU" w:hAnsi="URW Palladio ITU"/>
        </w:rPr>
        <w:t xml:space="preserve">Asaññojaniyāpi. 1138, 1487 </w:t>
      </w:r>
    </w:p>
    <w:p>
      <w:pPr>
        <w:pStyle w:val="PlainText"/>
        <w:rPr>
          <w:rFonts w:ascii="URW Palladio ITU" w:hAnsi="URW Palladio ITU" w:cs="URW Palladio ITU"/>
        </w:rPr>
      </w:pPr>
      <w:r>
        <w:rPr>
          <w:rFonts w:cs="URW Palladio ITU" w:ascii="URW Palladio ITU" w:hAnsi="URW Palladio ITU"/>
        </w:rPr>
        <w:t xml:space="preserve">Saññojanagocch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Cuḷantaradukaṃ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Dhammasaṅgaṇippakaraṇaṃ abhidhammamāt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Ganthā dhammā, 1139, 1488 noganthā dhammā, 1144, 148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Ganthanīyā dhammā, 1145, 1490</w:t>
      </w:r>
    </w:p>
    <w:p>
      <w:pPr>
        <w:pStyle w:val="PlainText"/>
        <w:rPr>
          <w:rFonts w:ascii="URW Palladio ITU" w:hAnsi="URW Palladio ITU" w:cs="URW Palladio ITU"/>
        </w:rPr>
      </w:pPr>
      <w:r>
        <w:rPr>
          <w:rFonts w:cs="URW Palladio ITU" w:ascii="URW Palladio ITU" w:hAnsi="URW Palladio ITU"/>
        </w:rPr>
        <w:t>Aganthanīyā dhammā, 1146, 149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Ganthasampayuttā dhammā, 1147, 1492</w:t>
      </w:r>
    </w:p>
    <w:p>
      <w:pPr>
        <w:pStyle w:val="PlainText"/>
        <w:rPr>
          <w:rFonts w:ascii="URW Palladio ITU" w:hAnsi="URW Palladio ITU" w:cs="URW Palladio ITU"/>
        </w:rPr>
      </w:pPr>
      <w:r>
        <w:rPr>
          <w:rFonts w:cs="URW Palladio ITU" w:ascii="URW Palladio ITU" w:hAnsi="URW Palladio ITU"/>
        </w:rPr>
        <w:t>Ganthavippayuttā dhammā, 1148, 149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Ganthā ceva dhammā ganthanīyā ca, 1149, 1494</w:t>
      </w:r>
    </w:p>
    <w:p>
      <w:pPr>
        <w:pStyle w:val="PlainText"/>
        <w:rPr>
          <w:rFonts w:ascii="URW Palladio ITU" w:hAnsi="URW Palladio ITU" w:cs="URW Palladio ITU"/>
        </w:rPr>
      </w:pPr>
      <w:r>
        <w:rPr>
          <w:rFonts w:cs="URW Palladio ITU" w:ascii="URW Palladio ITU" w:hAnsi="URW Palladio ITU"/>
        </w:rPr>
        <w:t>Ganthanīyā ceva dhammā no ca ganthā, 1150, 149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Ganthā ceva dhammā ganthasampayuttā ca, 1151, 1496</w:t>
      </w:r>
    </w:p>
    <w:p>
      <w:pPr>
        <w:pStyle w:val="PlainText"/>
        <w:rPr>
          <w:rFonts w:ascii="URW Palladio ITU" w:hAnsi="URW Palladio ITU" w:cs="URW Palladio ITU"/>
        </w:rPr>
      </w:pPr>
      <w:r>
        <w:rPr>
          <w:rFonts w:cs="URW Palladio ITU" w:ascii="URW Palladio ITU" w:hAnsi="URW Palladio ITU"/>
        </w:rPr>
        <w:t>Ganthasampayuttā ceva dhammā no ca ganthā, 1152, 1497</w:t>
      </w:r>
    </w:p>
    <w:p>
      <w:pPr>
        <w:pStyle w:val="PlainText"/>
        <w:rPr>
          <w:rFonts w:ascii="URW Palladio ITU" w:hAnsi="URW Palladio ITU" w:cs="URW Palladio ITU"/>
        </w:rPr>
      </w:pPr>
      <w:r>
        <w:rPr>
          <w:rFonts w:cs="URW Palladio ITU" w:ascii="URW Palladio ITU" w:hAnsi="URW Palladio ITU"/>
        </w:rPr>
        <w:t xml:space="preserve">[PTS Page 004] [\q   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Ganthavippayuttā kho pana dhammā ganthanīyāpi, 1153, 1498</w:t>
      </w:r>
    </w:p>
    <w:p>
      <w:pPr>
        <w:pStyle w:val="PlainText"/>
        <w:rPr>
          <w:rFonts w:ascii="URW Palladio ITU" w:hAnsi="URW Palladio ITU" w:cs="URW Palladio ITU"/>
        </w:rPr>
      </w:pPr>
      <w:r>
        <w:rPr>
          <w:rFonts w:cs="URW Palladio ITU" w:ascii="URW Palladio ITU" w:hAnsi="URW Palladio ITU"/>
        </w:rPr>
        <w:t xml:space="preserve">Aganthanīyāpi. 1154, 149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nthagocch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Oghā dhammā, 1155, 1500</w:t>
      </w:r>
    </w:p>
    <w:p>
      <w:pPr>
        <w:pStyle w:val="PlainText"/>
        <w:rPr/>
      </w:pPr>
      <w:r>
        <w:rPr>
          <w:rFonts w:cs="URW Palladio ITU" w:ascii="URW Palladio ITU" w:hAnsi="URW Palladio ITU"/>
        </w:rPr>
        <w:t xml:space="preserve">Nooghā 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Oghanīyā dhammā, anoghanīyā 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Oghasampayuttā dhammā, </w:t>
      </w:r>
    </w:p>
    <w:p>
      <w:pPr>
        <w:pStyle w:val="PlainText"/>
        <w:rPr>
          <w:rFonts w:ascii="URW Palladio ITU" w:hAnsi="URW Palladio ITU" w:cs="URW Palladio ITU"/>
        </w:rPr>
      </w:pPr>
      <w:r>
        <w:rPr>
          <w:rFonts w:cs="URW Palladio ITU" w:ascii="URW Palladio ITU" w:hAnsi="URW Palladio ITU"/>
        </w:rPr>
        <w:t xml:space="preserve">Oghavippayuttā 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Oghā ceva dhammā oghanīyā ca, </w:t>
      </w:r>
    </w:p>
    <w:p>
      <w:pPr>
        <w:pStyle w:val="PlainText"/>
        <w:rPr>
          <w:rFonts w:ascii="URW Palladio ITU" w:hAnsi="URW Palladio ITU" w:cs="URW Palladio ITU"/>
        </w:rPr>
      </w:pPr>
      <w:r>
        <w:rPr>
          <w:rFonts w:cs="URW Palladio ITU" w:ascii="URW Palladio ITU" w:hAnsi="URW Palladio ITU"/>
        </w:rPr>
        <w:t xml:space="preserve">Oghanīyā ceva dhammā no ca og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Oghā ceva dhammā oghasampayuttā ca, </w:t>
      </w:r>
    </w:p>
    <w:p>
      <w:pPr>
        <w:pStyle w:val="PlainText"/>
        <w:rPr>
          <w:rFonts w:ascii="URW Palladio ITU" w:hAnsi="URW Palladio ITU" w:cs="URW Palladio ITU"/>
        </w:rPr>
      </w:pPr>
      <w:r>
        <w:rPr>
          <w:rFonts w:cs="URW Palladio ITU" w:ascii="URW Palladio ITU" w:hAnsi="URW Palladio ITU"/>
        </w:rPr>
        <w:t xml:space="preserve">Oghasampayuttā ceva dhammā no ca og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Oghavippayuttā kho pana dhammā oghanīyāpi, </w:t>
      </w:r>
    </w:p>
    <w:p>
      <w:pPr>
        <w:pStyle w:val="PlainText"/>
        <w:rPr>
          <w:rFonts w:ascii="URW Palladio ITU" w:hAnsi="URW Palladio ITU" w:cs="URW Palladio ITU"/>
        </w:rPr>
      </w:pPr>
      <w:r>
        <w:rPr>
          <w:rFonts w:cs="URW Palladio ITU" w:ascii="URW Palladio ITU" w:hAnsi="URW Palladio ITU"/>
        </w:rPr>
        <w:t>Anoghanīyā 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Oghagocch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Yogā dhammā, 1156, 1501</w:t>
      </w:r>
    </w:p>
    <w:p>
      <w:pPr>
        <w:pStyle w:val="PlainText"/>
        <w:rPr>
          <w:rFonts w:ascii="URW Palladio ITU" w:hAnsi="URW Palladio ITU" w:cs="URW Palladio ITU"/>
        </w:rPr>
      </w:pPr>
      <w:r>
        <w:rPr>
          <w:rFonts w:cs="URW Palladio ITU" w:ascii="URW Palladio ITU" w:hAnsi="URW Palladio ITU"/>
        </w:rPr>
        <w:t xml:space="preserve">Noyogā 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Yoganīyā dhammā, </w:t>
      </w:r>
    </w:p>
    <w:p>
      <w:pPr>
        <w:pStyle w:val="PlainText"/>
        <w:rPr>
          <w:rFonts w:ascii="URW Palladio ITU" w:hAnsi="URW Palladio ITU" w:cs="URW Palladio ITU"/>
        </w:rPr>
      </w:pPr>
      <w:r>
        <w:rPr>
          <w:rFonts w:cs="URW Palladio ITU" w:ascii="URW Palladio ITU" w:hAnsi="URW Palladio ITU"/>
        </w:rPr>
        <w:t xml:space="preserve">Ayoganīyā 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ogasampayuttā dhammā, </w:t>
      </w:r>
    </w:p>
    <w:p>
      <w:pPr>
        <w:pStyle w:val="PlainText"/>
        <w:rPr>
          <w:rFonts w:ascii="URW Palladio ITU" w:hAnsi="URW Palladio ITU" w:cs="URW Palladio ITU"/>
        </w:rPr>
      </w:pPr>
      <w:r>
        <w:rPr>
          <w:rFonts w:cs="URW Palladio ITU" w:ascii="URW Palladio ITU" w:hAnsi="URW Palladio ITU"/>
        </w:rPr>
        <w:t xml:space="preserve">Yogavippayuttā 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Dhammasaṅgaṇippakaraṇaṃ abhidhammamātik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Yogā ceva dhammā yoganīyā ca, </w:t>
      </w:r>
    </w:p>
    <w:p>
      <w:pPr>
        <w:pStyle w:val="PlainText"/>
        <w:rPr>
          <w:rFonts w:ascii="URW Palladio ITU" w:hAnsi="URW Palladio ITU" w:cs="URW Palladio ITU"/>
        </w:rPr>
      </w:pPr>
      <w:r>
        <w:rPr>
          <w:rFonts w:cs="URW Palladio ITU" w:ascii="URW Palladio ITU" w:hAnsi="URW Palladio ITU"/>
        </w:rPr>
        <w:t xml:space="preserve">Yoganīyā ceva dhammā no ca yo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Yogā ceva dhammā yogasampayuttā ca, </w:t>
      </w:r>
    </w:p>
    <w:p>
      <w:pPr>
        <w:pStyle w:val="PlainText"/>
        <w:rPr>
          <w:rFonts w:ascii="URW Palladio ITU" w:hAnsi="URW Palladio ITU" w:cs="URW Palladio ITU"/>
        </w:rPr>
      </w:pPr>
      <w:r>
        <w:rPr>
          <w:rFonts w:cs="URW Palladio ITU" w:ascii="URW Palladio ITU" w:hAnsi="URW Palladio ITU"/>
        </w:rPr>
        <w:t xml:space="preserve">Yogasampayuttā ceva dhammā no ca yo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Yogavippayuttā kho pana dhammā yoganīyāpi, </w:t>
      </w:r>
    </w:p>
    <w:p>
      <w:pPr>
        <w:pStyle w:val="PlainText"/>
        <w:rPr>
          <w:rFonts w:ascii="URW Palladio ITU" w:hAnsi="URW Palladio ITU" w:cs="URW Palladio ITU"/>
        </w:rPr>
      </w:pPr>
      <w:r>
        <w:rPr>
          <w:rFonts w:cs="URW Palladio ITU" w:ascii="URW Palladio ITU" w:hAnsi="URW Palladio ITU"/>
        </w:rPr>
        <w:t xml:space="preserve">Ayoganīyā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gagocch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Nīvaraṇā dhammā, 1157, 1502</w:t>
      </w:r>
    </w:p>
    <w:p>
      <w:pPr>
        <w:pStyle w:val="PlainText"/>
        <w:rPr>
          <w:rFonts w:ascii="URW Palladio ITU" w:hAnsi="URW Palladio ITU" w:cs="URW Palladio ITU"/>
        </w:rPr>
      </w:pPr>
      <w:r>
        <w:rPr>
          <w:rFonts w:cs="URW Palladio ITU" w:ascii="URW Palladio ITU" w:hAnsi="URW Palladio ITU"/>
        </w:rPr>
        <w:t>Nonīvaraṇā dhammā, 1168, 150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Nīvaraṇiyā dhammā, 1169, 1504</w:t>
      </w:r>
    </w:p>
    <w:p>
      <w:pPr>
        <w:pStyle w:val="PlainText"/>
        <w:rPr>
          <w:rFonts w:ascii="URW Palladio ITU" w:hAnsi="URW Palladio ITU" w:cs="URW Palladio ITU"/>
        </w:rPr>
      </w:pPr>
      <w:r>
        <w:rPr>
          <w:rFonts w:cs="URW Palladio ITU" w:ascii="URW Palladio ITU" w:hAnsi="URW Palladio ITU"/>
        </w:rPr>
        <w:t>Anīvaraṇiyā dhammā, 1170, 150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Nīvaraṇasampayuttā dhammā, 1171, 1506</w:t>
      </w:r>
    </w:p>
    <w:p>
      <w:pPr>
        <w:pStyle w:val="PlainText"/>
        <w:rPr>
          <w:rFonts w:ascii="URW Palladio ITU" w:hAnsi="URW Palladio ITU" w:cs="URW Palladio ITU"/>
        </w:rPr>
      </w:pPr>
      <w:r>
        <w:rPr>
          <w:rFonts w:cs="URW Palladio ITU" w:ascii="URW Palladio ITU" w:hAnsi="URW Palladio ITU"/>
        </w:rPr>
        <w:t>Nīvaraṇavippayuttā dhammā. 1172, 150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Nīvaraṇā ceva dhammā nīvaraṇiyā ca, 1173, 1508</w:t>
      </w:r>
    </w:p>
    <w:p>
      <w:pPr>
        <w:pStyle w:val="PlainText"/>
        <w:rPr/>
      </w:pPr>
      <w:r>
        <w:rPr>
          <w:rFonts w:cs="URW Palladio ITU" w:ascii="URW Palladio ITU" w:hAnsi="URW Palladio ITU"/>
        </w:rPr>
        <w:t>Nīvaraṇiyā ceva dhammā no ca nīvaraṇā, 1174, 150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Nīvaraṇā ceva dhammā nīvaraṇasampayuttā ca, 1175, 1510</w:t>
      </w:r>
    </w:p>
    <w:p>
      <w:pPr>
        <w:pStyle w:val="PlainText"/>
        <w:rPr>
          <w:rFonts w:ascii="URW Palladio ITU" w:hAnsi="URW Palladio ITU" w:cs="URW Palladio ITU"/>
        </w:rPr>
      </w:pPr>
      <w:r>
        <w:rPr>
          <w:rFonts w:cs="URW Palladio ITU" w:ascii="URW Palladio ITU" w:hAnsi="URW Palladio ITU"/>
        </w:rPr>
        <w:t>Nīvaraṇasampayuttā ceva dhammā no ca nīvaraṇā, 1176, 15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Nīvaraṇavippayuttā kho pana dhammā nīvaraṇiyāpi, 1177, 1512</w:t>
      </w:r>
    </w:p>
    <w:p>
      <w:pPr>
        <w:pStyle w:val="PlainText"/>
        <w:rPr>
          <w:rFonts w:ascii="URW Palladio ITU" w:hAnsi="URW Palladio ITU" w:cs="URW Palladio ITU"/>
        </w:rPr>
      </w:pPr>
      <w:r>
        <w:rPr>
          <w:rFonts w:cs="URW Palladio ITU" w:ascii="URW Palladio ITU" w:hAnsi="URW Palladio ITU"/>
        </w:rPr>
        <w:t>Anīvaraṇiyāpi. 1178, 151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īvaraṇagocchakaṃ.</w:t>
      </w:r>
    </w:p>
    <w:p>
      <w:pPr>
        <w:pStyle w:val="PlainText"/>
        <w:rPr/>
      </w:pPr>
      <w:r>
        <w:rPr>
          <w:rFonts w:cs="URW Palladio ITU" w:ascii="URW Palladio ITU" w:hAnsi="URW Palladio ITU"/>
        </w:rPr>
        <w:t xml:space="preserve">[PTS Page 005] [\q   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 [\x  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issing four pages] abhidhammapiṭ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asaṅgaṇippakaraṇaṃ cittuppādakaṇḍ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09] [\q   9/]     </w:t>
      </w:r>
    </w:p>
    <w:p>
      <w:pPr>
        <w:pStyle w:val="PlainText"/>
        <w:rPr>
          <w:rFonts w:ascii="URW Palladio ITU" w:hAnsi="URW Palladio ITU" w:cs="URW Palladio ITU"/>
        </w:rPr>
      </w:pPr>
      <w:r>
        <w:rPr>
          <w:rFonts w:cs="URW Palladio ITU" w:ascii="URW Palladio ITU" w:hAnsi="URW Palladio ITU"/>
        </w:rPr>
        <w:t xml:space="preserve">1. Katame dhammā kusalā? </w:t>
      </w:r>
    </w:p>
    <w:p>
      <w:pPr>
        <w:pStyle w:val="PlainText"/>
        <w:rPr/>
      </w:pPr>
      <w:r>
        <w:rPr>
          <w:rFonts w:cs="URW Palladio ITU" w:ascii="URW Palladio ITU" w:hAnsi="URW Palladio ITU"/>
        </w:rPr>
        <w:t xml:space="preserve">Yasamiṃ samaye kāmāvacaraṃ kusalaṃ cittaṃ uppannaṃ hoti somanassa sahagataṃ ñāṇasampayuttaṃ rūpārammaṇaṃ vā saddārammaṇaṃ vā gandhārammaṇaṃ vā rasārammaṇaṃ vā phoṭṭhabbārammaṇaṃ vā dhammārammaṇaṃ vā yaṃ yaṃ vā panarabbha. Tasmiṃ samaye phasso hoti, vedanā hoti, saññā hoti, cetanā hoti, cittaṃ hoti, vitakko hoti, vicāro hoti, pīti hoti, sukhaṃ hoti, vittassekaggatā hoti, saddhitdriyaṃ hoti, viriyindriyaṃ hoti, satindriyaṃ hoti, samādhindriyaṃ hoti, paññindriyaṃ hoti, manindriyaṃ hoti, somanassindriyaṃ hoti, jīvitindriyaṃ hoti, sammādiṭṭhi hoti, sammāsaṃkappo hoti, sammā vāyāmo hoti, sammāsati hoti, sammāsamādhi hoti, saddhābalaṃ hoti, viriyabalaṃ hoti, satibalaṃ hoti, samādhibalaṃ hoti, paññābalaṃ hoti, hiribalaṃ hoti, ottappabalaṃ hoti, alobho hoti, adoso hoti, amoho hoti, anabhijjhā hoti, avyāpādo hoti, sammā diṭṭhi hoti, hiri hoti, ottappaṃ hoti kāyapassaddhi hoti, citta passaddhi hoti, kāyalahutā hoti, cittalahutā hoti, kāyamudutā hoti, cittamudutā hoti, kāyakammaññatā hoti, cittakammaññatā hoti, kāyapāguññatā hoti, cittapāguññatā hoti, kāyujjukatā hoti, cittujjukatā hoti, sati hoti, sampajaññaṃ hoti, samatho hoti, vipassanā hoti, paggāho hoti, avikkhepo hoti, ye vā pana tasmiṃ samaye aññe'pi atthi paṭiccasamuppannā arūpino dhammā-ime dhammā kusalā. </w:t>
      </w:r>
    </w:p>
    <w:p>
      <w:pPr>
        <w:pStyle w:val="PlainText"/>
        <w:rPr>
          <w:rFonts w:ascii="URW Palladio ITU" w:hAnsi="URW Palladio ITU" w:cs="URW Palladio ITU"/>
        </w:rPr>
      </w:pPr>
      <w:r>
        <w:rPr>
          <w:rFonts w:cs="URW Palladio ITU" w:ascii="URW Palladio ITU" w:hAnsi="URW Palladio ITU"/>
        </w:rPr>
        <w:t xml:space="preserve">2. Katamo tasmiṃ samaye phass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tasmiṃ samaye phasso phusanā samphusanā samaphusitattaṃ - ayaṃ tasmiṃ samaye phass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amā tasmiṃ samaye vedan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tasmiṃ samaye tajjāmanoviññāṇadhātusamphassajaṃ cetasikaṃ sātaṃ cetasikaṃ sukhaṃ cotosamphassajaṃ sātaṃ [PTS Page 010] [\q  10/]      sukhaṃ vedayitaṃ cetosamphassajā sātā sukhā vedanā-ayaṃ tasmiṃ samaye vedan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amā tasmiṃ samaye saññ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tasmiṃ samaye tajjāmanoviññāṇadhātusamphassajā saññā sañjānitattaṃ-ayaṃ tasmiṃ samaye saññ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amā tasmiṃ samaye cetan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tasmiṃ samaye tajjāmanoviññāṇadhātusamphassajā cetanā saṃcetanā cetayitattaṃ1 -ayaṃ tasmiṃ samaye cetan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ṃcetayitatta -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 [\x  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amaṃ tasmiṃ samaye citt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tasmiṃ samaye cittaṃ mano mānasaṃ hadayaṃ paṇḍaraṃ mano manāyatanaṃ manindriyaṃ viññāṇaṃ viññāṇakkhandho tajjā manoviññāṇa dhātu-idaṃ tasmiṃ samaye cit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amo tasmiṃ samaye vitakk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tasmiṃ samaye takko vitakko saṅkappo appanā1. Vyappanā cetaso abhiniropanā sammā saṅkappo-ayaṃ tasmiṃ samaye vitakk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amo tasmiṃ samaye vicār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tasmiṃ samaye cāro vicāro anuvicāro upavicāro cittassa anusandhānatā anupekkhaṇatā-ayaṃ tasmiṃ samaye vicār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Katamā tasmiṃ samaye pīti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tasmiṃ samaye pīti pāmojjaṃ āmodanā pamodanā hāso pahāso vitti odagyaṃ attamanatā cittassa - ayaṃ tasmiṃ samaye pīti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amā tasmiṃ samaye sukh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tasmiṃ samaye cetasikaṃ sātaṃ cetasikaṃ sukhaṃ ceto samphassajaṃ sātaṃ sukhaṃ vedayitaṃ ceto samphassajā sātā sukhavedanā- idaṃ tasmiṃ samaye sukh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amā tasmiṃ samaye cittassekaggat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tasmiṃ samaye cittassa ṭhiti saṇṭhiti avaṭṭhiti avisāhāro avikkhepo avisāhaṭamānasatā samatho samādhindriyaṃ samādhibalaṃ sammā samādhi-ayaṃ tasmiṃ samaye cittassekagga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Katamaṃ tasmiṃ samaye saddhindriy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tasmiṃ samaye saddhā saddahanā okappanā abhippasādo saddhā [PTS Page 011] [\q  11/]      saddhindriyaṃ saddhābalaṃ-idaṃ tasmiṃ samaye saddhindriy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ppaṇā-a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30] [\x  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Katamaṃ tasmiṃ samaye viriyindriy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tasmiṃ samaye cetasiko viriyārambho nikkamo1 parakkamo uyyāmo vāyāmo ussāho ussoḷhi thāmo dhiti asithilaparakkamatā anikkhittachandatā anikkhittadhuratā dhurasampaggāho viriyaṃ virindriyaṃ viriyabalaṃ sammāvāyāmo-idaṃ tasmiṃ samaye viriyindriy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Katamaṃ tasmiṃ samaye satindriy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tasmiṃ samaye sati anussati paṭissati sati saraṇatā dhāraṇatā apilāpanatā asammussanatā sati satindriyaṃ satibalaṃ sammāsati-idaṃ tasmiṃ samaye satindriy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Katamaṃ tasmiṃ samaye samādhindriy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tasmiṃ samaye cittassa ṭhiti saṇṭhiti avaṭṭhiti avisāhāro avikkhepo avisāhaṭamānasatā samatho samādhindriyaṃ samādhibalaṃ sammā samādhi-idaṃ tasmiṃ samaye samādhindriy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 Katamaṃ tasmiṃ samaye paññindriy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tasmiṃ samaye paññā pajānatā vicayo pavicayo dhammavicayo sallakkhaṇā upalakkhaṇā paccupalakkhaṇā paṇḍiccaṃ kosallaṃ nepuññaṃ vebhavyā cintā upaparikkhā bhuri medhā parināyikā. Vipassanā sampajaññaṃ patodo paññā paññindriyaṃ paññābalaṃ paññāsatthaṃ paññāpāsādo paññāāloko paññāobhāso paññāpajjoto paññāratanaṃ amoho dhammavicayo sammādiṭṭhi-idaṃ tasmiṃ samaye paññindriy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Katamaṃ tasmiṃ samaye manindriy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tasmiṃ samaye cittaṃ mano mānasaṃ hadayaṃ paṇḍaraṃ mano manāyatanaṃ manindriyaṃ viññāṇaṃ viññāṇakkhandho tajjāmanoviññāṇa dhātu-idaṃ tasmiṃ samaye manindriy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ikkhamo - a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 [\x  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 Katamaṃ tasmiṃ samaye somanassindriyaṃ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tasmiṃ samaye cetasikaṃ sātaṃ cetasikaṃ sukhaṃ ceto samphassajaṃ sātaṃ sukhaṃ vedayitaṃ ceto samphassajā sātā sukhā vedanā-idaṃ tasmiṃ samaye somanassindriy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Katamaṃ tasmiṃ samaye jīvitindriy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tesaṃ arūpīnaṃ dhammānaṃ āyu ṭhiti yapanā yāpanā irīyanā [PTS Page 012] [\q  12/]      vattanā pālanā jīvitaṃ jīvitindriyaṃ-idaṃ tasmiṃ samaye jīvitindriy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 Katamā tasmiṃ samaye sammādiṭṭhi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tasmiṃ samaye paññā pajānatā vicayo pavicayo dhammavicayo sallakkhaṇā paccupalakkhaṇā paṇḍiccaṃ kosallaṃ nepuññaṃ vebhavyā cintā upaparikkhā bhūrī medhā parināyikā vipassanā sampajaññaṃ patodo paññā paññindriyaṃ paññābalaṃ paññāsatthaṃ paññāpāsādo paññāāloko paññāobhāso paññāpajjoto paññāratanaṃ amoho dhammavicayo sammādiṭṭhi - ayaṃ tasmiṃ samaye sammādiṭṭhi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Katamo tasmiṃ samaye sammāsaṃkapp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tasmiṃ samaye takko vitakko saṃkappo appanā vyappanā cetaso abhiniropanā sammāsaṃkappo - ayaṃ tasmiṃ samaye sammā saṃkapp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Katamo tasmiṃ samaye sammāvāyām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tasmiṃ samaye cetasiko viriyārambho nikkamo parakkamo uyyāmo vāyāmo ussāho ussoḷhi thāmo ṭhiti asithilaparakkamatā anikkhittachandatā anikkhittadhūratā dhurasampaggāho viriyaṃ viriyindriyaṃ viriyabalaṃ sammāvāyāmo - ayaṃ tasmiṃ samaye sammāvāyām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3. Katamā tasmiṃ samaye sammāsati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tasmiṃ samaye sati anussati paṭissati sati saraṇatā dhāraṇatā apilāpanatā apammussanatā sati satindriyaṃ satibalaṃ sammāsati - ayaṃ tasmiṃ samaye sammāsati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 [\x  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 Katamo tasmiṃ samaye sammāsamādhi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tasmiṃ samaye cittassa ṭhiti saṇḍhiti avaṭṭhiti avisāhāro avikkhepo avisāhaṭamānasatā samatho samādhindriyaṃ samādhibalaṃ sammā samādhi - ayaṃ tasmiṃ samaye sammāsamādhi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 Katamaṃ tasmiṃ samaye saddhābalaṃ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tasmiṃ samaye saddhā saddahanā okappanā abhippasādo saddhā saddhindriyaṃ saddhābalaṃ - idaṃ tasmiṃ samaye saddhābal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 Katamaṃ tasmiṃ samaye viriyabalaṃ1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tasmiṃ samaye cetasiko viriyārambho nikkamo parakkamo uyyāmo vāyāmo ussāho ussoḷhi thāmo dhiti asithilaparakkamatā anikkhittachandatā anikkhittadhuratā dhurasampaggāho viriyaṃ [PTS Page 013] [\q  13/]      viriyindriyaṃ viriyabalaṃ sammāvāyāmo - idaṃ tasmiṃ samaye viriyabal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 Katamaṃ tasmiṃ samaye satibalaṃ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tasmiṃ samaye sati anussati paṭissati sati saraṇatā dhāraṇatā apilāpanatā apammussanatā sati satindriyaṃ satibalaṃ sammāsati - idaṃ tasmiṃ samaye satibal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 Katamaṃ tasmiṃ samaye samādhibal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tasmiṃ samaye cittassa ṭhiti saṇṭhiti avaṭṭhiti avisāhāro avikkhepo avisāhaṭamānasatā samatho samādhindriyaṃ samādhibalaṃ sammā samādhi - idaṃ tasmiṃ samaye samādhibal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 Katamaṃ tasmiṃ samaye paññābal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tasmiṃ samaye paññā pajānatā vicayo pavicayo dhammavicayo sallakkhaṇā upalakkhaṇā paccupalakkhaṇā paṇḍiccaṃ kosallaṃ nepuññaṃ vebhavyā cintā upaparikkhā bhūrī medhā parināyikā vipassanā sampajaññaṃ patodo, paññā paññindriyaṃ paññābalaṃ paññāsatthaṃ paññāpāsādo paññāāloko paññāobhāso paññāpajjoto paññāratanaṃ amoho dhammavicayo sammādiṭṭhi - idaṃ tasmiṃ samaye paññābal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 Katamaṃ tasmiṃ samaye hiribalaṃ2 hoti? </w:t>
      </w:r>
    </w:p>
    <w:p>
      <w:pPr>
        <w:pStyle w:val="PlainText"/>
        <w:rPr>
          <w:rFonts w:ascii="URW Palladio ITU" w:hAnsi="URW Palladio ITU" w:cs="URW Palladio ITU"/>
        </w:rPr>
      </w:pPr>
      <w:r>
        <w:rPr>
          <w:rFonts w:cs="URW Palladio ITU" w:ascii="URW Palladio ITU" w:hAnsi="URW Palladio ITU"/>
        </w:rPr>
        <w:t>Yaṃ tasmiṃ samaye hirīyati hirīyitabbena, hirīyati pāpakānaṃ akusalānaṃ dhammānaṃ samāpattiyā - idaṃ tasmiṃ samaye hiribalaṃ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Viriyabalaṃ, machasaṃ. Hirībalaṃ,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 [\x  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 Katamaṃ tasmiṃ samaye ottappabal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tasmiṃ samaye ottappati ottappitabbena, ottappati pāpakānaṃ akusalānaṃ dhammānaṃ samāpattiyā - idaṃ tasmiṃ samaye ottappabal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 Katamo tasmiṃ samaye alobh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tasmiṃ samaye alobho alubbhanā alubbhitattaṃ asārāgo asārajjanā asārajjitattaṃ anabhijjhā alobho kusalamūlaṃ - ayaṃ tasmiṃ samaye alobh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 Katamo tasmiṃ samaye ados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tasmiṃ samaye adoso adussanā adussitattaṃ1 avyāpādo avyāpajjho adoso kusalamūlaṃ - ayaṃ tasmiṃ samaye ados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 Katamo tasmiṃ samaye amoh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tasmiṃ samaye paññā pajānanā vicayo pavicayo dhammavicayo [PTS Page 014] [\q  14/]      sallakkhaṇā upalakkhaṇā paccupalakkhaṇā paṇḍiccaṃ kosallaṃ nepuññaṃ vebhavyā cintā upaparikkhā bhūrī 2 medhā parināyikā vipassanā sampajaññaṃ patodo paññā paññindriyaṃ paññābalaṃ paññāsatthaṃ paññāpāsādo paññāāloko paññāobhāso paññāpajjoto paññāratanaṃ amoho dhammavicayo sammādiṭṭhi amoho kusalamūlaṃ ayaṃ tasmiṃ samaye amoh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 Katamā tasmiṃ samaye anabhijjh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tasmiṃ samaye alobho alubbhanā alubbhitattaṃ asārāgo asārajjanā asārajjitattaṃ anabhijjhā alobho kusalamūlaṃ - ayaṃ tasmiṃ samaye anabhijjh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 Katamo tasmiṃ samaye avyāpād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tasmiṃ samaye adoso adussanā adussitattaṃ1 avyāpādo avyāpajjho adoso kusalamūlaṃ - ayaṃ tasmiṃ samaye avyāpād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dūsanā, adūsitattaṃ, syā. 2. Bhūri, sīmu 1, 2, 3, a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 [\x  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 Katamā tasmiṃ samaye sammādiṭṭhi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tasmiṃ samaye paññā pajānanā vicayo pavicayo dhammavicayo sallakkhaṇā upalakkhaṇā paccupalakkhaṇā paṇḍiccaṃ kosallaṃ nepuññaṃ vebhavyā cintā upaparikkhā bhūrī medhā parināyikā vipassanā sampajaññaṃ patodo paññā paññindriyaṃ paññābalaṃ paññāsatthaṃ paññāpāsādo paññāāloko pañāñāobhāso paññāpajjoto paññāratanaṃ amoho dhammavicayo sammādiṭṭhi - ayaṃ tasmiṃ samaye sammādiṭṭhi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 Katamā tasmiṃ samaye hiri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tasmiṃ samaye hirīyati hirīyitabbena, hirīyati pāpakānaṃ akusalānaṃ dhammānaṃ samāpattiyā - ayaṃ tasmiṃ samaye hiri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 Katamaṃ tasmiṃ samaye ottapp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tasmiṃ samaye ottappati ottappitabbena, ottappati pāpakānaṃ akusalānaṃ dhammānaṃ samāpattiyā - idaṃ tasmiṃ samaye ottapp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 Katamā tasmiṃ samaye kāyapassaddhi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tasmiṃ samaye vedanākkhandhassa saññākkhandhassa saṅkhārakkhandhassa passaddhi paṭippassaddhi passambhanā paṭippassambhanā paṭippassambhitattaṃ ayaṃ tasmiṃ samaye kāyapassaddhi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 Katamā tasmiṃ samaye cittapassaddhi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PTS Page 015] [\q  15/]      tasmiṃ samaye viññāṇakkhandhassa passaddhi paṭippassaddhi passambhanā paṭippassambhanā paṭippassambhitattaṃ - ayaṃ tasmiṃ samaye cittapassaddhi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 Katamā tasmiṃ samaye kāyalahut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tasmiṃ samaye vedanākkhandhassa saññākkhandhassa saṅkhārakkhandhassa lahutā lahuparināmatā adandhanatā avitthanatā - ayaṃ tasmiṃ samaye kāyalahu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 Katamā tasmiṃ samaye cittalahut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tasmiṃ samaye viññāṇakkhandhassa lahutā lahuparināmatā adandhanatā avitthanatā - ayaṃ tasmiṃ samaye cittalahu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 Katamā tasmiṃ samaye kāyamudutā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tasmiṃ samaye vedanākkhandhassa saññākkhandhassa saṅkhārakkhandhassa mudutā maddavatā akakkhaḷatā akaṭhinatā - ayaṃ tasmiṃ samaye kāyamudu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 [\x  4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5. Katamā tasmiṃ samaye cittamudu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tasmiṃ samaye viññāṇakkhandhassa mudutā maddavatā akakkhaḷatā akaṭhinatā - ayaṃ tasmiṃ samaye cittamudu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 Katamā tasmiṃ samaye kāyakammaññatā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tasmiṃ samaye vedanākkhandhassa saññākkhandhassa saṅkhārakkhandhassa kammaññatā kammaññattaṃ kammaññabhāvo - ayaṃ tasmiṃ samaye kāyakammañña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 Katamā tasmiṃ samaye cittakammaññat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tasmiṃ samaye viññāṇakkhandhassa kammaññatā kammaññattaṃ kammaññabhāvo - ayaṃ tasmiṃ samaye cittakammañña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 Katamā tasmiṃ samaye kāyapāguñña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tasmiṃ samaye vedanākkhandhassa saññākkhandhassa saṅkhārakkhandhassa paguṇatā paguṇattaṃ paguṇabhāvo - ayaṃ tasmiṃ samaye kāyapāguñña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 Katamā tasmiṃ samaye cittapāguññat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tasmiṃ samaye viññāṇakkhandhassa paguṇatā paguṇattaṃ paguṇabhāvo - ayaṃ tasmiṃ samaye cittapāguñña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 Katamā tasmiṃ samaye kāyujjukat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tasmiṃ samaye vedanākkhandhassa saññākkhandhassa saṅkhārakkhandhassa [PTS Page 016] [\q  16/]      ujutā ujjukatā1 ajimhatā avaṅkatā akuṭilatā - ayaṃ tasmiṃ samaye kāyujjuka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 Katamā tasmiṃ samaye cittujjuka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tasmiṃ samaye viññāṇakkhandhassa ujutā ujjukatā1 ajimhatā avaṅkatā akuṭilatā - ayaṃ tasmiṃ samaye cittujjukat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2. Katamā tasmiṃ samaye sati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tasmiṃ samaye sati anussati paṭissati sati saraṇatā dhāraṇatā apilāpanatā apammussanatā sati satindiyaṃ satibalaṃ sammāsati - ayaṃ tasmiṃ samaye sati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Ujukatā -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 [\x  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 Katamaṃ tasmiṃ samaye sampajaññ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tasmiṃ samaye paññāpajānatā vicayo pavicayo dhamamavicayo sallakkhaṇā upalakkhaṇā paccupalakkhaṇā paṇḍiccaṃ kosallaṃ nepuññaṃ vebhavyā cintā upaparikkhā bhūrī medhā parināyikā vipassanā sampajaññaṃ patodo paññā paññindriyaṃ paññābalaṃ paññāsatthaṃ paññāpāsādo paññāāloko paññāobhāso paññāpajjoto paññāratanaṃ amoho dhammavicayo sammādiṭṭhi - idaṃ tasmiṃ samaye sampajaññ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 Katamo tasmiṃ samaye samath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tasmiṃ samaye cittassa ṭhiti saṇḍhiti avaṭṭhiti avisāhāro avikkhepo avisāhaṭamānasatā samatho samādhindriyaṃ samādhibalaṃ sammāsamādhi - ayaṃ tasmiṃ samaye samath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 Katamā tasmiṃ samaye vipassan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tasmiṃ samaye paññā pajānatā vicayo pavicayo dhammavicayo sallakkhaṇā upalakkhaṇā paccupalakkhaṇā paṇḍiccaṃ kosallaṃ nepuññaṃ vebhavyā cintā upaparikkhā bhūrī medhā parināyikā vipassanā sampajaññaṃ patodo paññā paññindriyaṃ paññābalaṃ paññāsatthaṃ paññāpāsādo paññāāloko paññāobhāso paññāpajjoto paññāratanaṃ amoho dhammavicayo sammādiṭṭhi - ayaṃ tasmiṃ samaye vipassan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 Katamo tasmiṃ samaye paggāh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tasmiṃ samaye cetasiko viriyārambho nikkamo parakkamo uyyāmo vāyāmo ussāho ussoḷhi thāmo dhiti asithilaparakkamatā anikkhitta chandatā anikkhitta dhuratā dhurasampaggāho viriyaṃ viriyindriyaṃ viriyabalaṃ sammāvāyāmo - ayaṃ tasmiṃ samaye paggāh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 Katamo [PTS Page 017] [\q  17/]      tasmiṃ samaye avikkhep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tasmiṃ samaye cittassa ṭhiti saṇṭhiti avaṭṭhiti avisāhāro avikkhepo avisāhaṭamānasatā samatho samādhindriyaṃ samādhibalaṃ sammā samādhi - ayaṃ tasmiṃ samaye avikkhep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vā pana tasmiṃ samaye aññe'pi atthi paṭiccasamuppannā arūpino dhammā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dabhājanīy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makabhāṇavā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44] [\x  4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8. Tasmiṃ kho pana samaye cattāro khandhā hongi, dvāyatanāni honti, dve dhātuyo honti, tayo āhārā honti, aṭṭhindriyāni honti, pañcaṅgikaṃ jhānaṃ hoti, pañcaṅgiko maggo hoti, sattabalāni honti, tayo hetu honti, eko phasso hoti, ekā vedanā hoti, ekā saññā hoti, ekā cetanā hoti, ekaṃ cittaṃ hoti, eko vedanākkhandho hoti, eko saññākkhandho hoti, eko saṅkhārakkhandho hoti, eko viññāṇakkhandho hoti, ekaṃ manāyatanaṃ hoti, ekaṃ manindriyaṃ hoti, ekā mano viññāṇadhātu hoti, ekaṃ dhammāyatanaṃ hoti, ekā dhammadhātu hoti. Ye vā pana tasmiṃ samaye aññe'pi atthi paṭiccasamuppannā arūpino dhammā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 Katame tasmiṃ samaye cattāro khandhā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danākkhandho, saññākkhandho, saṅkhārakkhandho, viññāṇa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0. Katamo tasmiṃ samaye vedanākkhandh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tasmiṃ samaye cetasikaṃ sātaṃ cetasikaṃ sukhaṃ cetosamphassajaṃ sātaṃ sukhaṃ vedayitaṃ ceto samphassajā sātā sukhā vedanā - ayaṃ tasmiṃ samaye vedanākkhandh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 Katamo tasmiṃ samaye saññākkhandh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tasmiṃ samaye saññā sañjānatā sañjānitattaṃ - ayaṃ tasmiṃ samaye saññākkhandh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tasmiṃ samaye saññā sañjānatā sañjānitattaṃ - ayaṃ tasmiṃ samaye saññākkhandh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 Katamo tasmiṃ samaye saṅkhārakkhandh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hasso cetanā vitakko vicāro pīti cittassekaggatā saddhindriyaṃ [PTS Page 018] [\q  18/]      viriyindriyaṃ satindriyaṃ samādhindriyaṃ paññindriyaṃ jīvitindriyaṃ sammādiṭṭhi sammāsaṅkappo sammāvāyāmo sammāsati sammāsamādhi saddhābalaṃ viriyabalaṃ satibalaṃ samādhibalaṃ paññābalaṃ hiribalaṃ ottappabalaṃ alobho adoso amoho anabhijjhā avyāpādo sammādiṭṭhi hiri ottappaṃ kāyapassaddhi cittapassaddhi kāyalahutā cittalahutā kāyamudutā cittamudratā kāyakammaññatā cittakammaññatā kāyapāguññatā cittapāguññatā kāyujjukatā cittujjukatā sati sampajaññaṃ samatho vipassanā paggāho avikkhepo, ye vā pana tasmiṃ samaye aññe'pi atthi paṭicca samuppannā arūpino dhammā ṭhapetvā vedanākkhandhaṃ, ṭhapetvā saññākkhandhaṃ, ṭhapetvā viññāṇakkhandhaṃ - ayaṃ tasmiṃ samaye saṅkhārakkhandh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 [\x  4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3. Katamo tasmiṃ samaye viññāṇakkhandh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tasmiṃ samaye cittaṃ mano mānasaṃ hadayaṃ paṇḍaraṃ mano manāyatanaṃ manindriyaṃ viññāṇaṃ viññāṇakkhandho tajjā manoviññāṇadhātu - ayaṃ tasmiṃ samaye viññāṇakkhandh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 tasmiṃ samaye cattāro khandhā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 Katamāni tasmiṃ samaye dvāyatanāni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āyatanaṃ, dhamm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5. Katamaṃ tasmiṃ samaye manāyatan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tasmiṃ samaye cittaṃ mano mānasaṃ hadayaṃ paṇḍaraṃ mano manāyatanaṃ manindriyaṃ viññāṇaṃ viññāṇakkhandho tajjā manoviññāṇa dhātu - idaṃ tasmiṃ samaye manāyatan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6. Katamaṃ tasmiṃ samaye dhammāyatan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danākkhandho saññākkhandho saṅkhārakkhandho - idaṃ tasmiṃ samaye dhammāyatan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ani tasmiṃ samaye dvāyatanāni ho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7. Katamā tasmiṃ samaye dve dhātuyo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oviññāṇadhātu, dhamma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8. Katamā tasmiṃ samaye manoviññāṇadhātu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tasmiṃ samaye cittaṃ mano mānasaṃ hadayaṃ paṇḍaraṃ mano manāyatanaṃ manindriyaṃ viññāṇaṃ viññāṇakkhandho tajjā manoviññāṇa dhātu - ayaṃ tasmiṃ samaye manoviññāṇadhātu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9. Katamā tasmiṃ samaye dhammadhātu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danākkhandho [PTS Page 019] [\q  19/]      saññākkhandho saṅkhārakkhandho - ayaṃ tasmiṃ samaye dhammadhātu hoti. </w:t>
      </w:r>
    </w:p>
    <w:p>
      <w:pPr>
        <w:pStyle w:val="PlainText"/>
        <w:rPr>
          <w:rFonts w:ascii="URW Palladio ITU" w:hAnsi="URW Palladio ITU" w:cs="URW Palladio ITU"/>
        </w:rPr>
      </w:pPr>
      <w:r>
        <w:rPr>
          <w:rFonts w:cs="URW Palladio ITU" w:ascii="URW Palladio ITU" w:hAnsi="URW Palladio ITU"/>
        </w:rPr>
        <w:t xml:space="preserve">Imā tasmiṃ samaye dve dhātuyo ho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0. Katame tasmiṃ samaye tayo āhārā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hassāhāro, manosañcetanāhāro, viññāṇa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1. Katamo tasmiṃ samaye phassāhār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tasmiṃ samaye phasso phusanā samaphusanā samaphusitattaṃ - ayaṃ tasmiṃ samaye phassāhār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2. Katamo tasmiṃ samaye manosañcetanāhār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tasmiṃ samaye cetanā sañcetanā cetayitattaṃ - ayaṃ tasmiṃ samaye manosañcetanāhār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 [\x  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3. Katamo tasmiṃ samaye viññāṇāhār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tasmiṃ samaye cittaṃ mano mānasaṃ hadayaṃ paṇḍaraṃ mano manāyatanaṃ manindriyaṃ viññāṇaṃ viññāṇakkhandho tajjā manoviññāṇa dhātu - ayaṃ tasmiṃ samaye viññāṇāhār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tasmiṃ samaye tayo āhārā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4. Katamāni tasmiṃ samaye aṭṭhindriyāni ho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ddhindriyaṃ, viriyindriyaṃ, satindriyaṃ, samādhindriyaṃ, paññindriyaṃ, manindriyaṃ, somanassindriyaṃ, jīvit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5. Katamaṃ tasmiṃ samaye saddhindriy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tasmiṃ samaye saddhā saddahanā okappanā abhippasādo saddhā saddhindriyaṃ saddhābalaṃ- idaṃ tasmiṃ samaye saddhindriy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6. Katamaṃ tasmiṃ samaye viriyindriy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tasmiṃ samaye cetasiko viriyārambho nikkamo parakkamo uyyāmo vāyāmo ussāho ussoḷhi thāmo dhiti asithilaparakkamatā anikkhittachandatā anikkhittadhuratā dhurasampaggāho viriyaṃ viriyindriyaṃ viriyabalaṃ sammāvāyāmo - idaṃ tasmiṃ samaye viriyindriy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7. Katamaṃ tasmiṃ samaye satindriy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tasmiṃ samaye sati anussati - pe - sammāsati - idaṃ tasmiṃ samaye satindriy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8. Katamaṃ tasmiṃ samaye samādhindriy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tasmiṃ samaye cittassa ṭhiti </w:t>
      </w:r>
    </w:p>
    <w:p>
      <w:pPr>
        <w:pStyle w:val="PlainText"/>
        <w:rPr/>
      </w:pPr>
      <w:r>
        <w:rPr>
          <w:rFonts w:cs="URW Palladio ITU" w:ascii="URW Palladio ITU" w:hAnsi="URW Palladio ITU"/>
        </w:rPr>
        <w:t xml:space="preserve">- Pe - sammā [PTS Page 020] [\q  20/]      samādhi - idaṃ tasmiṃ samaye samādhindriy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9. Katamaṃ tasmiṃ samaye paññindriyaṃ hoti? </w:t>
      </w:r>
    </w:p>
    <w:p>
      <w:pPr>
        <w:pStyle w:val="PlainText"/>
        <w:rPr/>
      </w:pPr>
      <w:r>
        <w:rPr>
          <w:rFonts w:cs="URW Palladio ITU" w:ascii="URW Palladio ITU" w:hAnsi="URW Palladio ITU"/>
        </w:rPr>
        <w:t xml:space="preserve">Yā tasmiṃ samaye paññā pajānatā vicayo pavicayo dhammavicayo sallakkhaṇā upalakkhaṇā paccupalakkhaṇā paṇḍiccaṃ kosallaṃ nepuññaṃ vebhavyā cintā upaparikkhā bhūrī medhā parināyikā vipassanā sampajaññaṃ patodo paññā paññindriyaṃ paññābalaṃ paññāsatthaṃ paññāpāsādo paññāāloko paññāobhāso paññāpajjoto paññāratanaṃ amoho dhammavicayo sammādiṭṭhi - idaṃ tasmiṃ samaye paññindriyaṃ hoti. </w:t>
      </w:r>
    </w:p>
    <w:p>
      <w:pPr>
        <w:pStyle w:val="PlainText"/>
        <w:rPr/>
      </w:pPr>
      <w:r>
        <w:rPr>
          <w:rFonts w:cs="URW Palladio ITU" w:ascii="URW Palladio ITU" w:hAnsi="URW Palladio ITU"/>
        </w:rPr>
        <w:t xml:space="preserve">[BJT Page 50] [\x  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0. Katamaṃ tasmiṃ samaye manindriy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tasmiṃ samaye cittaṃ mano mānasaṃ hadayaṃ paṇḍaraṃ mano manāyatanaṃ manindriyaṃ viññāṇaṃ viññāṇakkhandho tajjāmano viññāṇadhātu - idaṃ tasmiṃ samaye manindriy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1. Katamaṃ tasmiṃ samaye somanassindriyaṃ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tasmiṃ samaye cetasikaṃ sātaṃ cetasikaṃ sukhaṃ ceto samphassajaṃ sātaṃ sukhaṃ vedayitaṃ ceto samphassajā sātā sukhā vedanā - idaṃ tasmiṃ samaye somanassindriy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2. Katamaṃ tasmiṃ samaye jīvindriy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tesaṃ arūpinaṃ dhammānaṃ āyu ṭhiti yapanā yāpanā irīyanā vattanā pālanā jīvitaṃ jīvitindriyaṃ - idaṃ tasmiṃ samaye jīvitindriy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ni tasmiṃ samaye aṭṭhindriyāni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3. Katamaṃ tasmiṃ samaye pañcaṅgikaṃ jhān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takko, vicāro, pīti, sukhaṃ, cittassekag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4. Katamo tasmiṃ samaye vitakk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tasmiṃ samaye takko vitakko saṅkappo appanā vyappanā cetaso abhiniropanā sammāsaṅkappo - ayaṃ tasmiṃ samaye vitakk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5. Katamo tasmiṃ samaye vicār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tasmiṃ samaye cāro vicāro anuvicāro upavicāro cittassa anusandhānatā1 anupekkhanatā - ayaṃ tasmiṃ samaye vicār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6. Katamā tasmiṃ samaye pīti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PTS Page 021] [\q  21/]      tasmiṃ samaye pīti pāmojjaṃ āmodakā pamodanā hāso pahāso vitti odagyaṃ attamanatā cittassa - ayaṃ tasmiṃ samaye pīti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7. Katamaṃ tasmiṃ samaye sukh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tasmiṃ samaye cetasikaṃ sātaṃ cetasikaṃ sukhaṃ cetosamphassajaṃ sātaṃ sukhaṃ vedayitaṃ cetosamphassajā sātā sukhā vedanā - idaṃ tasmiṃ samaye sukh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nusandhanatā, sīmu. 1, 3,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 [\x  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8. Katamā tasmiṃ samaye cittassekaggat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tasmiṃ samaye cittassa ṭhiti saṇḍhiti avaṭṭhiti avisāhāro avikkhepo avisāhaṭamānasatā samatho samādhindriyaṃ samādhibalaṃ sammāsamādhi - ayaṃ tasmiṃ samaye cittassekagga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tasmiṃ samaye pañcaṅgikaṃ jhān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9. Katamo tasmiṃ samaye pañcaṅgiko magg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ādiṭṭhi, sammāsaṅkappo, sammāvāyāmo, sammāsati, sammāsamā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0. Katamā tasmiṃ samaye sammādiṭṭhi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tasmiṃ samaye paññā pajānatā vicayo pavicayo dhammavicayo sallakkhaṇā upalakkhaṇā paccupalakkhaṇā paṇḍiccaṃ kosallaṃ nepuññaṃ vebhavyā cintā upaparikkhā bhūrī medhā parināyikā vipassanā sampajaññaṃ patodo paññā paññindriyaṃ paññābalaṃ paññāsatthaṃ paññāpāsādo paññāāloko paññāobhāso paññāpajjoto paññāratanaṃ amoho dhammavicayo sammādiṭṭhi - ayaṃ tasmiṃ samaye sammādiṭṭhi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1. Katamo tasmiṃ samaye sammāsaṅkapp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tasmiṃ samaye takko vitakko saṅkappo appanā vyappanā cetaso abhiniropanā sammāsaṅkappo - ayaṃ tasmiṃ samaye sammāsaṅkapp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2. Katamo tasmiṃ samaye sammāvāyām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tasmiṃ samaye cetasiko viriyārambho nikkamo parakkamo uyyāmo vāyāmo ussāho usseḷhi thāmo ṭhiti asithilaparakkamatā anikkhittachandatā anikkhittadhuratā dhurasampaggāho viriyaṃ viriyindriyaṃ viriyabalaṃ sammāvāyāmo - ayaṃ tasmiṃ samaye sammāvāyām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3. Katamā tasmiṃ samaye sammāsati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tasmiṃ samaye sati anussati paṭissati sati saraṇatā dhāraṇatā apilāpanatā [PTS Page 022] [\q  22/]      apammussanatā1 sati satindriyaṃ satibalaṃ sammāsati - ayaṃ tasmiṃ samaye sammāsati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4. Katamo tasmiṃ samaye sammāsamādhi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tasmiṃ samaye cittassa ṭhiti saṇṭhiti avaṭṭhiti avisāhāro avikkhepo avisāhaṭamānasatā samatho samādhindriyaṃ samādhi balaṃ sammāsamādhi - ayaṃ tasmiṃ samaye sammāsamādhi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tasmiṃ samaye pañcaṅgiko magg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sammussanatā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 [\x  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5. Katamāni tasmiṃ samaye sattabalāni ho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ddhābalaṃ, viriyabalaṃ, 1 satibalaṃ, samādhibalaṃ, paññābalaṃ, hiribalaja, ottappab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6. Katamaṃ tasmiṃ samaye saddhābal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tasmiṃ samaye saddhā saddahanā okappanā abhippasādo saddhā saddhindriyaṃ saddhābalaṃ - idaṃ tasmiṃ samaye saddhābal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7. Katamaṃ tasmiṃ samaye viriyabalaṃ1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tasmiṃ samaye cetasiko viriyārambho - pe - sammāvāyāmo - idaṃ tasmiṃ samaye viriyabalaṃ1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8. Katamaṃ tasmiṃ samaye satibal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tasmiṃ samaye sati anussati paṭissati sati saraṇatā dhāraṇatā apilāpanatā apammussanatā sati satindriyaṃ satibalaṃ sammāsati - idaṃ tasmiṃ samaye satibal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9. Katamaṃ tasmiṃ samaye samādhibalaṃ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tasmiṃ samaye cittassa ṭhiti - pe - sammāsamādhi - idaṃ tasmiṃ samaye samādhibal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0. Katamaṃ tasmiṃ samaye paññābal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tasmiṃ samaye paññā [PTS Page 023] [\q  23/]      pajānatā - pe - amoho dhammavicayo sammādiṭṭhi - idaṃ tasmiṃ samaye paññābal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1. Katamaṃ tasmiṃ samaye hiribal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tasmiṃ samaye hirīyati hirīyitabbena hirīyati pāpakānaṃ akusalānaṃ dhammānaṃ samāpattiyā - idaṃ tasmiṃ samaye hiribal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2. Katamaṃ tasmiṃ samaye ottappabalaṃ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tasmiṃ samaye ottappati ottappitabbena, ottappati pāpakānaṃ akusalānaṃ dhammānaṃ samāpattiyā - idaṃ tasmiṃ samaye ottappabal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āni tasmiṃ samaye sattabalāni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3. Katame tasmiṃ samaye tayo hetu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lobho adoso amo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iriyabala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6] [\x  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4. Katamo tasmiṃ samaye alobh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tasmiṃ samaye alobho alubbhanā alubbhitattaṃ asārāgo asārajjatā asārajjikattaṃ anabhijjhā alobho kusalamūlaṃ - ayaṃ tasmiṃ samaye alobh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5. Katamo tasmiṃ samaye ados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tasmiṃ samaye adoso adussanā adussitattaṃ avyāpādo avyāpajjho1 adoso kusalamūlaṃ - ayaṃ tasmiṃ samaye ados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6. Katamo tasmiṃ samaye amoh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tasmiṃ samaye paññā pajānatā - pe - amoho dhammavicayo sammādiṭṭhi - ayaṃ tasmiṃ samaye amoh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tasmiṃ samaye tayo hetu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7. Katamo tasmiṃ samaye eko phass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tasmiṃ samaye phasso phusanā samphusanā samphusitattaṃ - ayaṃ tasmiṃ samaye eko phass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8. Katamā tasmiṃ samaye ekā vedan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tasmiṃ samaye cetasikaṃ sātaṃ cetasikaṃ sukhaṃ cetosamphassajaṃ sātaṃ sukhaṃ vedayitaṃ cetosamphassajā sātā sukhā vedanā - ayaṃ tasmiṃ samaye ekā vedan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9. Katamā tasmiṃ samaye ekā paññ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TS Page 024] [\q  24/]      tasmiṃ samaye saññā sañjānatā sañjānitattaṃ - ayaṃ tasmiṃ samaye ekā saññ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0. Katamā tasmiṃ samaye ekā vetan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tasmiṃ samaye cetanā sañcetanā cetayitattaṃ - ayaṃ tasmiṃ samaye ekā cetan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1. Katamaṃ tasmiṃ samaye ekaṃ cit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tasmiṃ samaye cittaṃ mano mānasaṃ hadayaṃ paṇḍaraṃ mano manāyatanaṃ manindriyaṃ viññāṇaṃ viñgñāṇakkhandho tajjā manoviññāṇa dhātu - idaṃ tasmiṃ samaye ekaṃ citt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2. Katamo tasmiṃ samaye eko vedanākkhandh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tasmiṃ samaye cetasikaṃ sātaṃ cetasikaṃ sukhaṃ cetosamphassajaṃ sātaṃ sukhaṃ vedayitaṃ cetosamphasasajā sātā sukhā vedanā - ayaṃ tasmiṃ samaye eko vedanākkhandh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byāpajjo - sīmu 1, 3,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8] [\x  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3. Katamo tasmiṃ samaye eko saññākkhandh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tasmiṃ samaye saññā sañjānatā sañjānitattaṃ - ayaṃ tasmiṃ samaye eko saññākkhandh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4. Katamo tasmiṃ samaye eko saṅkhārakkhandh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hasso cetanā vitakko vicāro pīti cittassekaggatā saddhindriyaṃ viriyindriyaṃ satindriyaṃ samādhindriyaṃ paññindriyaṃ jīvitindriyaṃ sammādiṭṭhi sammāsaṅkappo sammāvāyāmo sammāsati sammāsamādhi saddhābalaṃ viriyabalaṃ satibalaṃ samādhibalaṃ paññābalaṃ hiribalaṃ ottappabalaṃ alobho adoso amoho anabhijjhā avyāpādo sammādiṭṭhi hiri ottappaṃ kāyapassaddhi cittapassaddhi kāyalahutā cittalahutā kāyamudutā cittamudratā kāyakammaññatā cittakammaññatā kāyapāguññatā cittapāguññatā kāyujjukatā cittujjukatā sati sampajaññaṃ samatho vipassanā paggāho avikkhepo, ye vā pana tasmiṃ samaye aññe'pi atthi paṭicca samuppannā arūpino dhammā ṭhapetvā vedanākkhandhaṃ, ṭhapetvā saññākkhandhaṃ, ṭhapetvā viññāṇakkhandhaṃ - ayaṃ tasmiṃ samaye eko saṅkhārakkhandh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5. Katamo tasmiṃ samaye eko viññāṇakkhandh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tasmiṃ samaye cittaṃ mano mānasaṃ hadayaṃ paṇḍaraṃ mano manāyatanaṃ manindriyaṃ viññāṇaṃ viññāṇakkhandho tajjā manoviñññāṇadhātu - ayaṃ tasmiṃ samaye eko viññāṇakkhandh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6. Katamaṃ [PTS Page 025] [\q  25/]      tasmiṃ samaye ekaṃ manāyatan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tasmiṃ samaye cittaṃ mano mānasaṃ hadayaṃ paṇḍaraṃ mano manāyatanaṃ manindriyaṃ viññāṇaṃ viññāṇakkhandho tajjāmanoviññāṇa dhātu - idaṃ tasmiṃ samaye ekaṃ manāyatan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7. Katamaṃ tasmiṃ samaye ekaṃ manindriy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tasmiṃ samaye cittaṃ mano mānasaṃ - pe - tajjāmano viññāṇadhātu - idaṃ tasmiṃ samaye ekaṃ manindriy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8. Katamā tasmiṃ samaye ekā manoviññāṇadhātu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tasmiṃ samaye cittaṃ mano mānasaṃ - pe - tajjāmanoviññāṇadhātu - ayaṃ tasmiṃ samaye ekā manoviññāṇadhātu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9. Katamaṃ tasmiṃ samaye ekaṃ dhammāyatan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danākkhandho saññākkhandho sakhkhārakkhandho - idaṃ tasmiṃ samaye ekaṃ dhammāyatan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0] [\x  6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0. Katamā tasmiṃ samaye ekā dhammadhātu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danākkhandho saññākkhandho saṅkhārakkhandho - ayaṃ tasmiṃ samaye ekā dhammadhātu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vā pana tasmiṃ samaye aññe'pi atthi paṭiccasamuppannā arūpino dhammā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oṭṭhāsavār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1. Tasmiṃ kho pana samaye dhammā honti, khandhā honti āyatanāni honti, dhātuyo honti, āhārā honti, indriyāni honti, jhānaṃ hoti, maggo hoti, balāni honti, hetu honti, phasso hoti, vedanā hoti, saññā hoti, vetanā hoti, cittaṃ hoti, vedanākkhandho hoti, saññākkhandho hoti, saṅkhārakkhandho hoti, viññāṇakkhandho hoti, manāyatanaṃ hoti, manindriyaṃ hoti, manoviññāṇadhātu hoti, dhammāyatanaṃ hoti, dhammadhātu hoti, ye vā pana tasmiṃ samaye aññe'pi atthi paṭiccasamuppannā arūpino dhammā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2. Katame tasmiṃ samaye dhammā ho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edanākkhandho, saññākkhandho, saṅkhārakkhandho, viññāṇakkhandho ime tasmiṃ samaye dhammā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3. Katame tasmiṃ samaye khandhā ho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edanākkhandho, [PTS Page 026] [\q  26/]      saññākkhandho, saṅkhārakkhandho, viññāṇakkhandho. Ime tasmiṃ samaye khandhā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4. Katamāni tasmiṃ samaye āyatanāni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āyatanaṃ, dhammāyatanaṃ - imāni tasmiṃ samaye āyatanāni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5. Katamā tasmiṃ samaye dhātuyo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o viññāṇadhātu, dhammadhātu-imā tasmiṃ samaye dhātuyo ho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6. Katame tasmiṃ samaye āhārā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hassāhāro, manosañcetanāhāro, viññāṇāhāro - ime tasmiṃ samaye āhārā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7. Katamāni tasmiṃ samaye indriyāni ho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ddhindriyaṃ, viriyindriyaṃ, satindriyaṃ, samādhindriyaṃ, paññindriyaṃ, manindriyaṃ, somanassindriyaṃ, jīvitindriyaṃ - imāni tasmiṃ samaye indriyāni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2] [\x  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8. Katamaṃ tasmiṃ samaye jhānaṃ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takko vicāro pīti sukhaṃ cittassekaggatā - idaṃ tasmiṃ samaye jhān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9. Katamo tasmiṃ samaye magg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mādiṭṭhi sammāsaṅkappo sammāvāyāmo sammāsati sammāsamādhi - ayaṃ tasmiṃ samaye magg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0. Katamāni tasmiṃ samaye balāni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hābalaṃ viriyabalaṃ satibalaṃ samādhibalaṃ paññābalaṃ hiribalaṃ ottappabalaṃ - imāni tasmiṃ samaye balāni ho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1. Katame tasmiṃ samaye hetu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lobho adoso amoho - ime tasmiṃ samaye hetu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2. Katamo tasmiṃ samaye phass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tasmiṃ samaye phasso - pe - ayaṃ tasmiṃ samaye phass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3. Katamā tasmiṃ samaye vedan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tasmiṃ samaye tajjāmanoviñññāṇadhātusamphassajaṃ cetasikaṃ sātaṃ - pe - ayaṃ tasmiṃ samaye vedan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4. Katamā tasmiṃ samaye saññ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tasmiṃ samaye tajjāmanoviññāṇadhātusamphassajā saññā - pe - ayaṃ tasmiṃ samaye saññ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5. Katamā tasmiṃ samaye cetanā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tasmiṃ samaye tajjāmanoviññāṇadhātusamphassajā cetanā - pe - ayaṃ tasmiṃ samaye cetan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6. Katamaṃ tasmiṃ samaye cittaṃ hoti? </w:t>
      </w:r>
    </w:p>
    <w:p>
      <w:pPr>
        <w:pStyle w:val="PlainText"/>
        <w:rPr>
          <w:rFonts w:ascii="URW Palladio ITU" w:hAnsi="URW Palladio ITU" w:cs="URW Palladio ITU"/>
        </w:rPr>
      </w:pPr>
      <w:r>
        <w:rPr>
          <w:rFonts w:cs="URW Palladio ITU" w:ascii="URW Palladio ITU" w:hAnsi="URW Palladio ITU"/>
        </w:rPr>
        <w:t xml:space="preserve">Yaṃ tasmiṃ samaye cittaṃ - pe - idaṃ tasmiṃ samaye cit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7. Katamo tasmiṃ samaye vedanākkhandh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tasmiṃ samaye cetasikaṃ sātaṃ - pe - ayaṃ tasmiṃ samaye vedanākkhandh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8. Katamo tasmiṃ samaye saññākkhandh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tasmiṃ samaye saññā - pe - ayaṃ tasmiṃ samaye saññākkhandh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9. Katamo tasmiṃ samaye saṅkhārakkhandh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hasso cetanā - pe - paggāho avikkhepo, ye vā pana tasmiṃ samaye aññe'pi atthi paṭiccasamuppannā arūpino dhammā, ṭhapetvā vedanākkhandhaṃ, ṭhapetvā saññākkhandhaṃ, ṭhapetvā viññāṇakkhandhaṃ - ayaṃ tasmiṃ samaye saṅkhārakkhandh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0. Katamo tasmiṃ samaye viññāṇakkhandh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tasmiṃ samaye cittaṃ - pe - ayaṃ tasmiṃ samaye viññāṇakkhandh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4] [\x  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1. Katamaṃ tasmiṃ samaye manāyatan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tasmiṃ samaye cittaṃ - pe - idaṃ tasmiṃ samaye manāyatan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2. Katamaṃ tasmiṃ samaye manindriy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tasmiṃ samaye cittaṃ - pe - idaṃ tasmiṃ samaye manindriy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3. Katamā tasmiṃ samaye manoviññāṇadhātu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tasmiṃ samaye cittaṃ - pe - ayaṃ tasmiṃ samaye manoviññāṇadhātu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4. Katamaṃ tasmiṃ samaye dhammāyatan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danākkhandho saññākkhandho saṅkhārakkhandho - idaṃ tasmiṃ samaye dhammāyatan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5. Katamā tasmiṃ samaye dhammadhātu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danākkhandho saññākkhandho saṅkhārakkhandho - ayaṃ tasmiṃ samaye dhammadhātu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vā pana tasmiṃ samaye aññe'pi atthi paṭiccasamuppannā arūpino dhammā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ññatavāro. </w:t>
      </w:r>
    </w:p>
    <w:p>
      <w:pPr>
        <w:pStyle w:val="PlainText"/>
        <w:rPr>
          <w:rFonts w:ascii="URW Palladio ITU" w:hAnsi="URW Palladio ITU" w:cs="URW Palladio ITU"/>
        </w:rPr>
      </w:pPr>
      <w:r>
        <w:rPr>
          <w:rFonts w:cs="URW Palladio ITU" w:ascii="URW Palladio ITU" w:hAnsi="URW Palladio ITU"/>
        </w:rPr>
        <w:t xml:space="preserve">Paṭhamaṃ ci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6. Katame dhammā kusal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miṃ [PTS Page 027] [\q  27/]      samaye kāmāvacaraṃ kusalaṃ cittaṃ uppannaṃ hoti somanassasahagataṃ ñāṇasampayuttaṃ sasaṅkhārena rūpārammaṇaṃ vā - pe - dhammārammaṇaṃ vā yaṃ yaṃ vā panārabbha,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ṃ ci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7. Katame dhammā kusal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kāmāvacaraṃ kusalaṃ cittaṃ uppannaṃ hoti, somanassa sahagataṃ ñāṇavippayuttaṃ rūpārammaṇaṃ vā saddārammaṇaṃ vā gandhārammaṇaṃ vā rasārammaṇaṃ vā phoṭṭhabbārammaṇaṃ vā dhammārammaṇaṃ vā yaṃ yaṃ vā panārabbha, tasmiṃ samaye phasso hoti, vedanā hoti, saññā hoti, cetanā hoti, cittaṃ hoti, vitakko hoti, vicāro hoti, pīti hoti, sukhaṃ hoti, cittassekaggatā hoti, saddhindriyaṃ hoti, viriyindriyaṃ hoti, satindriyaṃ hoti, samādhindriyaṃ hoti, manindriyaṃ hoti, somanassindriyaṃ hoti, jīvitindriyaṃ hoti, sammāsaṅkappo hoti, sammāvāyāmo hoti, sammāsati hoti, sammāsamādhi hoti, saddhābalaṃ hoti, viriyabalaṃ hoti, satibalaṃ hoti, samādhibalaṃ hoti, hiribalaṃ hoti, ottappabalaṃ hoti, alobho hoti, adoso hoti, anabhijjhā hoti, avyāpādo hoti, hiri hoti, ottappaṃ hoti, kāyapassaddhi hoti, cittapassaddhi hoti, kāya lahutā hoti, citta lahutā hoti, kāyamudutā hoti, cittamudutā hoti, kāyakammaññatā hoti, cittakammaññatā hoti, kāyapāguññatā hoti, cittapāguññatā hoti, kāyujjukatā hoti, cittujjakatā hoti, sati hoti, samatho hoti, paggāho hoti, avikkhepo hoti. Ye vā pana tasmiṃ samaye aññe'pi atthi paṭiccasamuppannā arūpino dhammā-ime dhammā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6] [\x  6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miṃ kho pana samaye cattāro khandhā honti, dvāyatanāni honti, dve dhātuyo honti, tayo āhārā honti, sattindriyāni honti, pañcaṅgikaṃ jhānaṃ hoti, caturaṅgiko maggo hoti, cha balāni honti, dve hetu honti, eko phasso hoti - pe - ekaṃ dhammāyatanaṃ hoti, ekā dhammadhātu hoti. Ye vā pana tasmiṃ samaye aññe'pi atthi paṭiccasamuppannā arūpino dhammā - ime dhammā kusal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8. Katamo [PTS Page 028] [\q  28/]      tasmiṃ samaye saṅkhārakkhandh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hasso cetanā vitakko vicāro pīti cittassekaggatā saddhindriyaṃ viriyindriyaṃ satindriyaṃ samādhindriyaṃ jīvitindriyaṃ sammāsaṅkappo sammāvāyāmo sammāsati sammāsamādhi saddhābalaṃ viriyabalaṃ satibalaṃ samādhibalaṃ hiribalaṃ ottappabalaṃ alobho adoso anabhijjhā avyāpādo hiriottappaṃ kāyapassaddhi cittapassaddhi kāyalahutā cittalahutā kāyamudutā cittamudutā kāyakammaññatā cittakammaññatā kāyapāguññatā cittapāguññatā kāyujjukatā cittujjukatā sati samatho paggāho avikkhepo, ye vā pana tasmiṃ samaye aññe'pi atthi paṭiccasamuppannā arūpino dhammā ṭhapetvā vedanākkhandhaṃ ṭhapetvā saññākkhandhaṃ ṭhapetvā viññāṇakkhandhaṃ - ayaṃ tasmiṃ samaye saṅkhārakkhandh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iyaṃ ci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9. Katame dhammā kusal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kāmāvacara kusalaṃ cittaṃ uppannaṃ hoti somanasasasahagataṃ ñāṇavippayuttaṃ sasaṅkhārena, rūpārammaṇaṃ vā - pe - dhammārammaṇaṃ vā yaṃ yaṃ vā panārabbha -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tthaṃ ci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0. Katame dhammā kusalā?</w:t>
      </w:r>
    </w:p>
    <w:p>
      <w:pPr>
        <w:pStyle w:val="PlainText"/>
        <w:rPr/>
      </w:pPr>
      <w:r>
        <w:rPr>
          <w:rFonts w:cs="URW Palladio ITU" w:ascii="URW Palladio ITU" w:hAnsi="URW Palladio ITU"/>
        </w:rPr>
        <w:t xml:space="preserve">Yasmiṃ samaye kāmāvacara kusalaṃ cittaṃ uppannaṃ hoti upekkhā sahagataṃ ñāṇasampayuttaṃ rūpārammaṇaṃ vā saddārammaṇaṃ vā gandhārammaṇaṃ vā rasārammaṇaṃ vā phoṭṭhabbārammaṇaṃ vā dhammārammaṇaṃ vā yaṃ yaṃ vā panārabbha - tasmiṃ samaye phasso hoti, vedanā hoti, saññā hoti, cetanā hoti, cittaṃ hoti, vitakko hoti, vicāro hoti, upekkhā hoti, cittassekaggatā hoti, saddhindriyaṃ hoti, viriyindriyaṃ hoti, satindriyaṃ hoti, samādhindriyaṃ hoti, paññindriyaṃ hoti, manindriyaṃ hoti, upekkhindriyaṃ hoti, jīvitindriyaṃ hoti, sammādiṭṭhi hoti, sammāsaṅkappo hoti, sammāvāyāmo hoti, sammāsati hoti, sammā samādhi hoti, saddhābalaṃ hoti, viriyabalaṃ hoti, satibalaṃ hoti, samādhibalaṃ hoti, paññābalaṃ hoti, hiribalaṃ hoti, ottappabalaṃ hoti, alobho hoti, adoso hoti, amoho hoti, anabhijjhā hoti, avyāpādo hoti, sammādiṭṭhi hoti, hiri hoti, ottappaṃ hoti, kāyapassaddhi hoti, cittapassaddhi hoti, kāyalahutā hoti, cittalahutā hoti, kāyamudutā hoti, cittamudutā hoti kayakammaññatā hoti, cittakammaññatā hoti, kāyapāguññatā hoti, cittapāguññatā hoti, kāyujjukatā hoti, cittujjukatā hoti, sati hoti, sampajaññaṃ hoti, samatho hoti, vipassanā hoti, paggāho hoti, avikkhepo hoti. Ye vā pana tasmiṃ samaye aññe'pi atthi paṭiccasamuppannā arūpino dhammā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1. Katamo tasmiṃ samaye phass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tasmiṃ samaye phasso phusanā samphusanā samphusitattā - ayaṃ tasmiṃ samaye phass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2. Katamā tasmiṃ samaye vedan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tasmiṃ samaye tajjā manoviññāṇadhātusamphassajaṃ cetasikaṃ nevasānaṃ nāsānaṃ cetosamphassajaṃ adukkhamasukhaṃ vedayitaṃ ceto samphassajā adukkhamasukhā vedanā - ayaṃ tasmiṃ samaye vedanā hoti - pe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3. Katamā tasmiṃ samaye upekkh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ṃ tasmiṃ samaye cetasikaṃ nevasātaṃ nāsātaṃ cetosamphassajaṃ adukkhamasukhaṃ vedayitaṃ cetosamphassajā adukkhamasukhā vedanā - ayaṃ tasmiṃ samaye upekkhā hoti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4. Katamaṃ tasmiṃ samaye upekkhindriy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tasmiṃ samaye cetasikaṃ nevasātaṃ nāsātaṃ cetosamphassajaṃ adukkhamasukhaṃ vedayitaṃ cetosamphassajā adukkhamasukhā vedanā - idaṃ tasmiṃ samaye upekkhindriyaṃ hoti - pe - </w:t>
      </w:r>
    </w:p>
    <w:p>
      <w:pPr>
        <w:pStyle w:val="PlainText"/>
        <w:rPr>
          <w:rFonts w:ascii="URW Palladio ITU" w:hAnsi="URW Palladio ITU" w:cs="URW Palladio ITU"/>
        </w:rPr>
      </w:pPr>
      <w:r>
        <w:rPr>
          <w:rFonts w:cs="URW Palladio ITU" w:ascii="URW Palladio ITU" w:hAnsi="URW Palladio ITU"/>
        </w:rPr>
        <w:t xml:space="preserve">Ye vā pana tasmiṃ samaye aññe'pi atthi paṭiccasamuppannā arūpino dhammā - ime dhammā kusalā - pe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miṃ kho pana samaye cattāro khandhā honti, dvāyatanāni honti, dve dhātuyo honti, tayo āhārā honti, aṭṭhindriyāni honti, caturaṅgikaṃ jhānaṃ hoti, pañcaṅgiko maggo hoti, sattabalāni honti, tayo hetu honti, eko phasso hoti - pe - ekaṃ dhammāyatanaṃ hoti. Ekā dhammadhātu hoti, ye vā pana tasmiṃ samaye aññe'pi atthi paṭiccasamuppannā arūpino dhammā - ime dhammā kusalā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0] [\x  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5. Katamo [PTS Page 029] [\q  29/]      tasmiṃ samaye saṅkhārakkhandh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hasso cetanā vitakko vicāro cittassekaggatā saddhindriyaṃ viriyindriyaṃ satindriyaṃ samādhindriyaṃ paññindriyaṃ jīvitindriyaṃ sammādiṭṭhi sammāsaṅkappo sammāvāyāmo sammāsati sammāsamādhi saddhābalaṃ viriyabalaṃ satibalaṃ samādhibalaṃ paññābalaṃ hiribalaṃ ottappabalaṃ alobho adoso amoho anabhijjhā avyāpādo sammādiṭṭhi hiri ottappaṃ kāyapassaddhi cittapassaddhi kāyalahutā cittalahutā kāyamudutā cittamudutā kāyakammaññatā cittakammaññatā kāyapāguññatā cittapāguññatā kāyujjukatā cittujjukatā sati sampajaññaṃ samatho vipassanā paggāho avikkhepo, ye vā pana tasmiṃ samaye aññe'pi atthi paṭiccasamuppannā arūpino dhammā ṭhapetvā vedanākkhandhaṃ ṭhapetvā saññākkhandhaṃ ṭhapetvā viññāṇakkhandhaṃ - ayaṃ tasmiṃ samaye saṅkhārakkhandh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maṃ cittaṃ. </w:t>
      </w:r>
    </w:p>
    <w:p>
      <w:pPr>
        <w:pStyle w:val="PlainText"/>
        <w:rPr>
          <w:rFonts w:ascii="URW Palladio ITU" w:hAnsi="URW Palladio ITU" w:cs="URW Palladio ITU"/>
        </w:rPr>
      </w:pPr>
      <w:r>
        <w:rPr>
          <w:rFonts w:cs="URW Palladio ITU" w:ascii="URW Palladio ITU" w:hAnsi="URW Palladio ITU"/>
        </w:rPr>
        <w:t xml:space="preserve">156. Katame dhammā kusal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kāmāvacaraṃ kusalaṃ cittaṃ uppannaṃ hoti upekkhā sahagataṃ ñāṇasampayuttaṃ sasaṅkhārena, rūpārammaṇaṃ vā - pe - dhammārammaṇaṃ vā yaṃ yaṃ vā panārabbha -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ṭṭhaṃ ci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7. Katame dhammā kusal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miṃ samaye kāmāvacara kusalaṃ cittaṃ uppannaṃ hoti upekkhā sahagataṃ ñāṇasampayuttaṃ rūpārammaṇaṃ vā saddārammaṇaṃ vā gandhārammaṇaṃ vā rasārammaṇaṃ vā phoṭṭhabbārammaṇaṃ vā dhammārammaṇaṃ vā yaṃ yaṃ vā panārabbha - tasmiṃ samaye phasso hoti, vedanā hoti, saññā hoti, cetanā hoti, cittaṃ hoti, vitakko hoti, vicāro hoti, upekkhā hoti, cittassekaggatā hoti, saddhindriyaṃ hoti, viriyindriyaṃ hoti, satindriyaṃ hoti, samādhindriyaṃ hoti, paññindriyaṃ hoti, manindriyaṃ hoti, upekkhindriyaṃ hoti, jīvitindriyaṃ hoti, sammāsaṅkappo hoti, sammāvāyāmo hoti, sammāsati hoti, sammā samādhi hoti, saddhābalaṃ hoti, viriyabalaṃ hoti, satibalaṃ hoti, samādhibalaṃ hoti, paññābalaṃ hoti, hiribalaṃ hoti, ottappabalaṃ hoti, alobho hoti, adoso hoti, anabhijjhā hoti, avyāpādo hoti, hiri hoti, ottappaṃ hoti, kāyapassaddhi hoti, cittapassaddhi hoti, kāyalahutā hoti, cittalahutā hoti, kāyamudutā hoti, cittamudutā hoti kayakammaññatā hoti, cittakammaññatā hoti, kāyapāguññatā hoti, cittapāguññatā hoti, kāyujjukatā hoti, cittujjukatā hoti, sati hoti, sampajaññaṃ hoti, samatho hoti, vipassanā hoti, paggāho hoti, avikkhepo hoti. Ye vā pana tasmiṃ samaye aññe'pi atthi paṭiccasamuppannā arūpino dhammā - ime dhammā kusalā.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2] [\x  7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miṃ kho pana samaye cattāro khandhā honti, dvāyatanāni honti, dve dhātuyo honti, tayo āhārā honti, [PTS Page 030] [\q  30/]      sattindriyāni honti, caturaṅgikaṃ jhānaṃ hoti, caturaṅgiko maggo hoti, cha balāni honti, dve hetu honti, eko phasso hoti, - pe - ekaṃ dhammāyatanaṃ hoti, ekā dhammadhātu hoti. Ye vā pana tasmiṃ samaye aññe'pi atthi paṭiccasamuppannā arūpino dhammā - ime dhammā kusalā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8. Katamo tasmiṃ samaye saṅkhārakkhandh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hasso cetanā vitakko vicāro cittassekaggatā saddhindriyaṃ viriyindriyaṃ satindriyaṃ samādhindriyaṃ jīvitindriyaṃ sammāsaṅkappo sammāvāyāmo sammāsati sammāsamādhi saddhābalaṃ viriyabalaṃ satibalaṃ samādhibalaṃ hiribalaṃ ottapabalaṃ alobho adoso anabhijjhā avyāpādo hiri ottappaṃ kāyapassaddhi cittapassaddhi kāyalahutā cittalahutā kāyamudutā cittamudutā kāyakammaññatā cittakammaññatā kāyapāguññatā cittapāguññatā kāyujjukatā cittujjukatā sati samatho paggāho avikkhepo, ye vā pana tasmiṃ samaye aññe'pi atthi paṭiccasamuppannā arūpino dhammā ṭhapetvā vedanākkhandhaṃ ṭhapetvā saññākkhandhaṃ ṭhapetvā viññāṇakkhandhaṃ - ayaṃ tasmiṃ samaye saṅkhārakkhandh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amaṃ cittaṃ. </w:t>
      </w:r>
    </w:p>
    <w:p>
      <w:pPr>
        <w:pStyle w:val="PlainText"/>
        <w:rPr>
          <w:rFonts w:ascii="URW Palladio ITU" w:hAnsi="URW Palladio ITU" w:cs="URW Palladio ITU"/>
        </w:rPr>
      </w:pPr>
      <w:r>
        <w:rPr>
          <w:rFonts w:cs="URW Palladio ITU" w:ascii="URW Palladio ITU" w:hAnsi="URW Palladio ITU"/>
        </w:rPr>
        <w:t xml:space="preserve">159. Katame dhammā kusal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kāmāvacaraṃ kusalaṃ cittaṃ uppannaṃ hoti upekkhā sahagataṃ ñāṇavippayuttaṃ sasaṅkhārena, rūpārammaṇaṃ vā - pe - dhammārammaṇaṃ vā yaṃ yaṃ vā panārabbha -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ṭṭhamaṃ ci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māvacara aṭṭhamahācitt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ṃ bhāṇavā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4] [\x  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ūpāvacara kusalaci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kkan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31] [\q  3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0. Kata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miṃ samaye rūpūpapattiyā maggaṃ bhāveti: vivicceva kāmehi vivicca akusalehi dhammehi, savitakkaṃ savicāraṃ vivekajaṃ pītisukhaṃ paṭhamaṃjhānaṃ1 upasampajja viharati paṭhavīkasiṇaṃ2 -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1. Katame dhammā kusal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rūpūpapattiyā maggaṃ bhāveti: vitakkavicārānaṃ vūpasamā ajjhattaṃ sampasādanaṃ cetaso ekodibhāvaṃ avitakkaṃ avicāraṃ samādhijaṃ pītisukhaṃ dutiyaṃ jhānaṃ upasampajja viharati paṭhavikasiṇaṃ. Tasmiṃ samaye phasso hoti, vedanā hoti, saññā hoti, cetanā hoti, cittaṃ hoti, pīti hoti, sukhaṃ hoti, cittassekaggatā hoti, saddhindriyaṃ hoti, viriyindriyaṃ3 hoti, satindriyaṃ hoti, samādhindriyaṃ hoti, paññindriyaṃ hoti, manindriyaṃ hoti, somanassindriyaṃ hoti, jīvitindriyaṃ hoti, sammādiṭṭhi hoti, sammāvāyāmo hoti, - pe - paggāho hoti, avikkhepo hoti, ye vā pana tasmiṃ samaye aññe'pi atthi paṭiccasamuppannā arūpino dhammā - ime dhammā kusal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miṃ kho pana samaye cattāro khandhā honti, dvāyatanāni honti, dve dhātuyo honti, tayo āhārā honti, aṭṭhindriyāni honti, tivaṅgikaṃ jhānaṃ hoti, caturaṅgiko maggo hoti, satta balāni honti, tayo hetū honti, eko phasso hoti, - pe - ekaṃ dhammāyatanaṃ hoti, ekā dhammadhātu hoti. Ye vā pana tasmiṃ samaye aññe'pi atthi paṭiccasamuppannā arūpino dhammā - ime dhammā kusalā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2. Katamo tasmiṃ samaye saṅkhārakkhandh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hasso cetanā pīti cittassekaggatā saddhindriyaṃ viriyindriyaṃ3 satindriyaṃ samādhindriyaṃ paññindriyaṃ jīvitindriyaṃ sammādiṭṭhi sammāvāyāmo - pe - paggāho avikkhepo, ye vā pana tasmiṃ samaye aññe'pi atthi paṭiccasamuppannā arūpino dhammā ṭhapetvā vedanākkhandhaṃ ṭhapetvā saññākkhandhaṃ ṭhapetvā viññaṇakkhandhaṃ - ayaṃ tasmiṃ samaye saṅkhārakkhandho hoti - pe - ime dhammā kusalā. </w:t>
      </w:r>
    </w:p>
    <w:p>
      <w:pPr>
        <w:pStyle w:val="PlainText"/>
        <w:rPr>
          <w:rFonts w:ascii="URW Palladio ITU" w:hAnsi="URW Palladio ITU" w:cs="URW Palladio ITU"/>
        </w:rPr>
      </w:pPr>
      <w:r>
        <w:rPr>
          <w:rFonts w:cs="URW Palladio ITU" w:ascii="URW Palladio ITU" w:hAnsi="URW Palladio ITU"/>
        </w:rPr>
        <w:t xml:space="preserve">1. Paṭhamajjhānaṃ - sīmu 1, 2, 3. 2. Pathavīkasiṇa - machasaṃ. 3. Viriyindriyaṃ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6] [\x  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3. Katame dhammā kusal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PTS Page 032] [\q  32/]      samaye rūpūpapattiyā maggaṃ bhāveti: pītiyā ca virāgā upekkhako ca viharati sato ca sampajāno, sukhañca kāyena paṭisaṃvedeti, yaṃ taṃ ariyā ācikkhanti 'upekkhako satimā sukhavihārī'ti tatiyaṃ jhānaṃ1 upasampajja viharati paṭhavīkasiṇaṃ2 - tasmiṃ samaye phasso hoti, vedanā hoti, saññā hoti, cetanā hoti, cittaṃ hoti, sukhaṃ hoti, cittassekaggatā hoti, saddhindriyaṃ hoti, viriyindriyaṃ hoti, satindriyaṃ hoti, samādhindriyaṃ hoti, paññindriyaṃ hoti, manindriyaṃ hoti, somanassindriyaṃ hoti, jīvitindriyaṃ hoti, sammādiṭṭhi hoti, sammāvāyāmo hoti - pe - paggāho hoti, avikkhepo hoti, ye vā pana tasmiṃ samaye aññe'pi atthi paṭiccasamuppannā arūpino dhammā - ime dhammā kusalā - pe - </w:t>
      </w:r>
    </w:p>
    <w:p>
      <w:pPr>
        <w:pStyle w:val="PlainText"/>
        <w:rPr/>
      </w:pPr>
      <w:r>
        <w:rPr>
          <w:rFonts w:cs="URW Palladio ITU" w:ascii="URW Palladio ITU" w:hAnsi="URW Palladio ITU"/>
        </w:rPr>
        <w:t xml:space="preserve">Tasmiṃ kho pana samaye cattāro khandhā honti, dvāyatanāni honti, dve dhātuyo honti, tayo āhārā honti, aṭṭhindriyāni honti, duvaṅgikaṃ jhānaṃ hoti, caturaṅgiko maggo hoti, sattabalāni honti, tayo hetu honti, eko phasso hoti - pe - ekaṃ dhammāyatanaṃ hoti, ekā dhammadhātu hoti. Ye vā pana tasmiṃ samaye aññe'pi atthi paṭiccasamuppannā arūpino dhammā - ime dhammā kusalā - pe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4. Katamo tasmiṃ samaye saṅkhārakkhandh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hasso cetanā cittassekaggatā saddhindriyaṃ viriyindriyaṃ3 satindriyaṃ samādhindriyaṃ paññindriyaṃ jīvitindriyaṃ sammādiṭṭhi sammāvāyāmo - pe - paggāho avikkhepo, ye vā pana tasmiṃ samaye aññe'pi atthi paṭiccasamuppannā arūpino dhammā ṭhapetvā vedanākkhandhaṃ ṭhapetvā saññākkhandhaṃ ṭhapetvā viññaṇakkhandhaṃ - ayaṃ tasmiṃ samaye saṅkhārakkhandh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5. Katame dhammā kusal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miṃ samaye rūpūpapattiyā maggaṃ bhāveti: sukhassa ca pahānā dukkhassa ca pahānā pubbeva somanassadomanassānaṃ atthaṅgamā adukkhamasukhaṃ upekkhāsatipārisuddhiṃ catutthaṃ jhānaṃ4 upasampajja viharati, paṭhavīkasiṇaṃ - tasmiṃ samaye phasso hoti, vedanā hoti, saññā hoti, cetanā hoti, cittaṃ hoti, upekkhā hoti, cittassekaggatā hoti, saddhindriyaṃ hoti, viriyindriyaṃ hoti, satindriyaṃ hoti, samādhindriyaṃ hoti, paññindriyaṃ hoti, manindriyaṃ hoti, upekkhindriyaṃ [PTS Page 033] [\q  33/]      hoti, jīvitindriyaṃ hoti, sammādiṭṭhi hoti, sammāvāyāmo hoti, - pe - paggāho hoti, avikkhepo hoti, ye vā pana tasmiṃ samaye aññe'pi atthi paṭiccasamuppannā arūpino dhammā - ime dhammā kusalā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atiyajjhānaṃ - sīmu 1, 2, 3. 2. Pathavīkasiṇaṃ machasaṃ. 3. Vīriyindriyaṃ - machasaṃ. 4. Catutthajjhānaṃ sīmu 1, 2, 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8] [\x  7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miṃ kho pana samaye cattāro khandhā honti, dvāyatanāni honti, dve dhātuyo honti, tayo āhārā honti, aṭṭhindriyāni honti, duvaṅgikaṃ jhānaṃ hoti, caturaṅgiko maggo hoti, sattabalāni honti, tayo hetu honti, eko phasso hoti - pe - ekaṃ dhammāyatanaṃ hoti, ekā dhammadhātu hoti. Ye vā pana tasmiṃ samaye aññe'pi atthi paṭiccasamuppannā arūpino dhammā - ime dhammā kusalā - pe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6. Katamo tasmiṃ samaye saṅkhārakkhandh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hasso cetanā cittassekaggatā saddhindriyaṃ viriyindriyaṃ1 satindriyaṃ samādhindriyaṃ paññindriyaṃ jīvitindriyaṃ sammādiṭṭhi sammāvāyāmo - pe - paggāho avikkhepo, ye vā pana tasmiṃ samaye aññe'pi atthi paṭiccasamuppannā arūpino dhammā ṭhapetvā vedanākkhandhaṃ ṭhapetvā saññākkhandhaṃ ṭhapetvā viññaṇakkhandhaṃ - ayaṃ tasmiṃ samaye saṅkhārakkhandho hoti - pe - ime dhammā kusalā. </w:t>
      </w:r>
    </w:p>
    <w:p>
      <w:pPr>
        <w:pStyle w:val="PlainText"/>
        <w:rPr>
          <w:rFonts w:ascii="URW Palladio ITU" w:hAnsi="URW Palladio ITU" w:cs="URW Palladio ITU"/>
        </w:rPr>
      </w:pPr>
      <w:r>
        <w:rPr>
          <w:rFonts w:cs="URW Palladio ITU" w:ascii="URW Palladio ITU" w:hAnsi="URW Palladio ITU"/>
        </w:rPr>
        <w:t xml:space="preserve">Catukkan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7. Katame dhammā kusal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rūpūpapattiyā maggaṃ bhāveti: vivicce'va kāmehi - pe - paṭhamaṃ jhānaṃ upasampajja viharati paṭhavīkasiṇaṃ -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68. Katame dhammā kusalā? Yasmiṃ samaye rūpūpapattiyā maggaṃ bhāveti: avitakkaṃ vicāramattaṃ samādhijaṃ pītisukhaṃ dutiyaṃ jhānaṃ upasampajja viharati paṭhavīkasiṇaṃ2 - tasmiṃ samaye phasso hoti, vedanā hoti, saññā hoti, cetanā hoti, cittaṃ hoti, vicāro hoti, pīti hoti, sukhaṃ hoti, cittassekaggatā hoti, saddhindriyaṃ hoti, viyiriyindriyaṃ hoti, satindriyaṃ hoti, samādhindriyaṃ hoti, paññindriyaṃ hoti, manindriyaṃ hoti, somanassindriyaṃ hoti, jīvitindriyaṃ hoti, sammādiṭṭhi hoti, sammāvāyāmo hoti, - pe - paggāho hoti, avikkhepo hoti. Ye vā pana tasmiṃ samaye aññe'pi atthi paṭiccasamuppannā arūpino dhammā - ime dhammā kusalā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Viriyindriyaṃ - machasaṃ, 2. Pathavīkasiṇaṃ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0] [\x  8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miṃ kho pana samaye cattāro khandhā honti, dvāyatanāni honti, dve dhātuyo honti, tayo āhārā honti, aṭṭhindriyāni honti, caturaṅgikaṃ jhānaṃ hoti, caturaṅgiko maggo hoti, sattabalāni honti, tayo hetu honti, eko phasso hoti - pe - ekaṃ dhammāyatanaṃ hoti, ekā dhammadhātu hoti. Ye vā pana tasmiṃ samaye aññe'pi atthi paṭiccasamuppannā arūpino dhammā - ime dhammā kusalā - pe - </w:t>
      </w:r>
    </w:p>
    <w:p>
      <w:pPr>
        <w:pStyle w:val="PlainText"/>
        <w:rPr>
          <w:rFonts w:ascii="URW Palladio ITU" w:hAnsi="URW Palladio ITU" w:cs="URW Palladio ITU"/>
        </w:rPr>
      </w:pPr>
      <w:r>
        <w:rPr>
          <w:rFonts w:cs="URW Palladio ITU" w:ascii="URW Palladio ITU" w:hAnsi="URW Palladio ITU"/>
        </w:rPr>
        <w:t>169. Katamo tasmiṃ samaye saṅkhārakkhandh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hasso cetanā vicāro pīti cittassekaggatā saddhindriyaṃ viriyindriyaṃ1 satindriyaṃ samādhindriyaṃ paññindriyaṃ jīvitindriyaṃ sammādiṭṭhi sammāvāyāmo - pe - paggāho avikkhepo, ye vā pana tasmiṃ samaye aññe'pi atthi paṭiccasamuppannā arūpino dhammā ṭhapetvā vedanākkhandhaṃ ṭhapetvā saññākkhandhaṃ ṭhapetvā viññaṇakkhandhaṃ - ayaṃ tasmiṃ samaye saṅkhārakkhandh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0. Katame dhammā kusalā? </w:t>
      </w:r>
    </w:p>
    <w:p>
      <w:pPr>
        <w:pStyle w:val="PlainText"/>
        <w:rPr/>
      </w:pPr>
      <w:r>
        <w:rPr>
          <w:rFonts w:cs="URW Palladio ITU" w:ascii="URW Palladio ITU" w:hAnsi="URW Palladio ITU"/>
        </w:rPr>
        <w:t>Yasmiṃ samaye rūpūpapattiyā maggaṃ bhāveti: vitakkavicārānaṃ vūpasamā - pe - tatiyaṃ jhānaṃ upasampajja viharati paṭhavīkasiṇaṃ - tasmiṃ samaye phasso hoti, vedanā hoti, saññā hoti, cetanā hoti, cittaṃ hoti, pīti hoti, sukhaṃ hoti, cittassekaggatā hoti, saddhindriyaṃ hoti, viyiriyindriyaṃ hoti, satindriyaṃ hoti, samādhindriyaṃ hoti, paññindriyaṃ hoti, manindriyaṃ hoti, somanassindriyaṃ hoti, jīvitindriyaṃ hoti, sammādiṭṭhi hoti, sammāvāyāmo hoti, - pe - paggāho hoti, avikkhepo hoti. Ye vā pana tasmiṃ samaye aññe'pi atthi paṭiccasamuppannā arūpino dhammā - ime dhammā kusalā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miṃ kho pana samaye cattāro khandhā honti, dvāyatanāni honti, dve dhātuyo honti, tayo āhārā honti, aṭṭhindriyāni honti, tivaṅgikaṃ jhānaṃ hoti, caturaṅgiko maggo hoti, sattabalāni honti, tayo hetu honti, eko phasso hoti - pe - ekaṃ dhammāyatanaṃ hoti, ekā dhammadhātu hoti. Ye vā pana tasmiṃ samaye aññe'pi atthi paṭiccasamuppannā arūpino dhammā - ime [PTS Page 034] [\q  34/]      dhammā kusalā - pe - </w:t>
      </w:r>
    </w:p>
    <w:p>
      <w:pPr>
        <w:pStyle w:val="PlainText"/>
        <w:rPr>
          <w:rFonts w:ascii="URW Palladio ITU" w:hAnsi="URW Palladio ITU" w:cs="URW Palladio ITU"/>
        </w:rPr>
      </w:pPr>
      <w:r>
        <w:rPr>
          <w:rFonts w:cs="URW Palladio ITU" w:ascii="URW Palladio ITU" w:hAnsi="URW Palladio ITU"/>
        </w:rPr>
        <w:t xml:space="preserve">[BJT Page 82] [\x  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1. Katamo tasmiṃ samaye saṅkhārakkhandh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hasso cetanā pīti1 cittassekaggatā saddhindriyaṃ viriyindriyaṃ [PTS Page 035] [\q  35/]      satindriyaṃ samādhindriyaṃ paññindriyaṃ jīvitindriyaṃ sammādiṭṭhi sammāvāyāmo - pe - paggāho avikkhepo - ye vā pana tasmiṃ samaye aññe'pi atthi paṭiccasamuppannā arūpino dhammā, ṭhapetvā vedanākkhandhaṃ, ṭhapetvā saññākkhandhaṃ, ṭhapetvā viññāṇakkhandhaṃ - ayaṃ tasmiṃ samaye saṅkhārakkhandh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72. Katame dhammā kusalā? Yasmiṃ samaye rūpūpapattiyā maggaṃ bhāveti: pītiyā ca virāgā - pe - catutthaṃ jhānaṃ upasampajja viharati paṭhavīkasiṇaṃ - tasmiṃ samaye phasso hoti, vedanā hoti, saññā hoti, cetanā hoti, sukhaṃ hoti, cittassekaggatā hoti, saddhindriyaṃ hoti, viyiriyindriyaṃ hoti, satindriyaṃ</w:t>
      </w:r>
    </w:p>
    <w:p>
      <w:pPr>
        <w:pStyle w:val="PlainText"/>
        <w:rPr/>
      </w:pPr>
      <w:r>
        <w:rPr>
          <w:rFonts w:cs="URW Palladio ITU" w:ascii="URW Palladio ITU" w:hAnsi="URW Palladio ITU"/>
        </w:rPr>
        <w:t>Hoti, samādhindriyaṃ hoti, paññindriyaṃ hoti, manindriyaṃ hoti, somanassindriyaṃ hoti, jīvitindriyaṃ hoti, sammādiṭṭhi hoti, sammāvāyāmo hoti, - pe - paggāho hoti, avikkhepo hoti. Ye vā pana tasmiṃ samaye aññe'pi atthi paṭiccasamuppannā arūpino dhammā - ime dhammā kusalā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miṃ kho pana samaye cattāro khandhā honti, dvāyatanāni honti, dve dhātuyo honti, tayo āhārā honti, aṭṭhindriyāni honti, duvaṅgikaṃ jhānaṃ hoti, caturaṅgiko maggo hoti, sattabalāni honti, tayo hetu honti, eko phasso hoti - pe - ekaṃ dhammāyatanaṃ hoti, ekā dhammadhātu hoti. Ye vā pana tasmiṃ samaye aññe'pi atthi paṭiccasamuppannā arūpino dhammā - ime dhammā kusalā - pe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3. Katamo tasmiṃ samaye saṅkhārakkhandh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hasso cetanā cittassekaggatā saddhindriyaṃ viriyitdriyaṃ satindriyaṃ samādhindriyaṃ paññindriyaṃ jīvitindriyaṃ sammādiṭṭhi sammāvāyāmo - pe - paggāho avikkhepo - ye vā pana tasmiṃ samaye aññe'pi atthi paṭiccasamuppannā arūpino dhammā, ṭhapetvā vedanākkhandhaṃ, ṭhapetvā saññākkhandhaṃ, ṭhapetvā viññāṇakkhandhaṃ - ayaṃ tasmiṃ samaye saṅkhārakkhandho hoti - pe - ime dhammā kusalā. </w:t>
      </w:r>
    </w:p>
    <w:p>
      <w:pPr>
        <w:pStyle w:val="PlainText"/>
        <w:rPr>
          <w:rFonts w:ascii="URW Palladio ITU" w:hAnsi="URW Palladio ITU" w:cs="URW Palladio ITU"/>
        </w:rPr>
      </w:pPr>
      <w:r>
        <w:rPr>
          <w:rFonts w:cs="URW Palladio ITU" w:ascii="URW Palladio ITU" w:hAnsi="URW Palladio ITU"/>
        </w:rPr>
        <w:t xml:space="preserve">1. Pīti (sukhaṃ) - [PTS. 2.] Catutthajjhānaṃ sīmu, 1 2 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84] [\x  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4. Katame dhammā kusalā?</w:t>
      </w:r>
    </w:p>
    <w:p>
      <w:pPr>
        <w:pStyle w:val="PlainText"/>
        <w:rPr/>
      </w:pPr>
      <w:r>
        <w:rPr>
          <w:rFonts w:cs="URW Palladio ITU" w:ascii="URW Palladio ITU" w:hAnsi="URW Palladio ITU"/>
        </w:rPr>
        <w:t>Yasmiṃ samaye rūpūpapattiyā maggaṃ bhāveti: sukhassa ca pahānā dukkhassa ca pahānā - pe - pañcamaṃ jhānaṃ upasampajja viharati [PTS Page 036] [\q  36/]      paṭhavīkasiṇaṃ - tasmiṃ samaye phasso hoti, vedanā hoti, saññā hoti, cetanā hoti, cittaṃ hoti, upekkhā hoti, cittassekaggatā hoti, saddhindriyaṃ hoti, viyiriyindriyaṃ hoti, satindriyaṃ hoti, samādhindriyaṃ hoti, paññindriyaṃ hoti, manindriyaṃ hoti, somanassindriyaṃ hoti, jīvitindriyaṃ hoti, sammādiṭṭhi hoti, sammāvāyāmo hoti, - pe - paggāho hoti, avikkhepo hoti. Ye vā pana tasmiṃ samaye aññe'pi atthi paṭiccasamuppannā arūpino dhammā - ime dhammā kusalā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miṃ kho pana samaye cattāro khandhā honti, dvāyatanāni honti, dve dhātuyo honti, tayo āhārā honti, aṭṭhindriyāni honti, duvaṅgikaṃ jhānaṃ hoti, caturaṅgiko maggo hoti, sattabalāni honti, tayo hetu honti, eko phasso hoti - pe - ekaṃ dhammāyatanaṃ hoti, ekā dhammadhātu hoti. Ye vā pana tasmiṃ samaye aññe'pi atthi paṭiccasamuppannā arūpino dhammā - ime dhammā kusalā - pe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5. Katamo tasmiṃ samaye saṅkhārakkhandh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hasso cetanā cittassekaggatā saddhindriyaṃ viriyitdriyaṃ satindriyaṃ samādhindriyaṃ paññindriyaṃ jīvitindriyaṃ sammādiṭṭhi sammāvāyāmo - pe - paggāho avikkhepo - ye vā pana tasmiṃ samaye aññe'pi atthi paṭiccasamuppannā arūpino dhammā, ṭhapetvā vedanākkhandhaṃ, ṭhapetvā saññākkhandhaṃ, ṭhapetvā viññāṇakkhandhaṃ - ayaṃ tasmiṃ samaye saṅkhārakkhandh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kan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ukkapañcakajjhān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5. Katame dhammā kusal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miṃ samaye rūpūpapattiyā maggaṃ bhāveti: vivicceva kāmehi - pe - paṭhamaṃjhānaṃ upasampajja viharati dukkhāpaṭipadaṃ2 dandhābhiññaṃ paṭhavīkasiṇaṃ, 3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ñcamajjhānaṃ -sīmu. 1 2 3 2. Dukkhapaṭipadaṃ - machasaṃ. 3. Pathavīkasiṇa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6] [\x  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7. Katame dhammā kusal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rūpūpapattiyā maggaṃ bhāveti: vivicceva kāmehi - pe - paṭhamaṃ jhānaṃ upasampajja viharati dukkhāpaṭipadaṃ1 khippābhiññaṃ paṭhavīkasiṇaṃ2, tasmiṃ samaye [PTS Page 037] [\q  37/]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8. Katame dhammā kusal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rūpūpapattiyā maggaṃ bhāveti: vivicce'va kāmehi - pe - paṭhamaṃ jhānaṃ upasampajja viharati sukhāpaṭipadaṃ3 dandhābhiññaṃ paṭhavīkasiṇ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9. Katame dhammā kusalā? </w:t>
      </w:r>
    </w:p>
    <w:p>
      <w:pPr>
        <w:pStyle w:val="PlainText"/>
        <w:rPr/>
      </w:pPr>
      <w:r>
        <w:rPr>
          <w:rFonts w:cs="URW Palladio ITU" w:ascii="URW Palladio ITU" w:hAnsi="URW Palladio ITU"/>
        </w:rPr>
        <w:t xml:space="preserve">Yasmiṃ samaye rūpūpapattiyā maggaṃ bhāveti: vivicce'va kāmehi - pe - paṭhamaṃ jhānaṃ upasampajja viharati sukhāpaṭipadaṃ khippābhiññaṃ paṭhavīkasiṇ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0. Katame dhammā kusal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rūpūpapattiyā maggaṃ bhāveti: vitakkavicārānaṃ vūpasamā - pe - dutiyaṃ jhānaṃ 4 - pe - tatiyiṃ jhānaṃ - pe - catutthaṃ jhānaṃ - pe - paṭhamaṃ jhānaṃ - pe - pañcamaṃ jhānaṃ upasampajja viharati dukkhāpaṭipadaṃ1 dandhābhiññaṃ paṭhavīkasiṇaṃ2 - pe - dukkhāpaṭipadaṃ khippābhiññaṃ paṭhavīkasiṇaṃ - pe - sukhāpaṭipadaṃ dandhābhiññaṃ paṭhavīkasiṇaṃ - pe - sukhāpaṭipadaṃ khippābhiññaṃ paṭhavīkasiṇ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asso paṭi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ri ārammaṇ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1. Katame dhammā kusal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rūpūpapattiyā maggaṃ bhāveti: vivicceva kāmehi - pe - paṭhamaṃ jhānaṃ upasampajja viharati parittaṃ parittārammaṇaṃ paṭhavīkasiṇ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Dukkhapaṭipadaṃ - machasaṃ. 2. Pathavīkasiṇaṃ - machasaṃ. Paṭhavīkasiṇaṃ sīmu. 1. 2. 3 3. Sukhapaṭipadaṃ - machasaṃ. 4. Dutiyajjhānaṃ - sīmu. 1. 2. 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8] [\x  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2. Katame dhammā kusal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rūpūpapattiyā maggaṃ bhāveti: vivicceva kāmehi - pe - paṭhamaṃ jhānaṃ upasampajja viharati parittaṃ appamāṇārammaṇaṃ paṭhavīkasiṇaṃ, tasmiṃ samaye [PTS Page 038] [\q  38/]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3. Katame dhammā kusal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rūpūpapattiyā maggaṃ bhāveti: vivicceva kāmehi - pe - paṭhamaṃ jhānaṃ upasampajja viharati appamāṇaṃ parittārammaṇaṃ paṭhavīkasiṇ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4. Katame dhammā kusal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rūpūpapattiyā maggaṃ bhāveti: vivicceva kāmehi - pe - paṭhamaṃ jhānaṃ upasampajja viharati appamāṇaṃ appamāṇārammaṇaṃ paṭhavīkasiṇ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5. Katame dhammā kusal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rūpūpapattiyā maggaṃ bhāveti: vitakkavicārānaṃ vūpasamā - pe - dutiyaṃ jhānaṃ - pe - tatiyaṃ jhānaṃ - pe - catutthaṃ jhānaṃ - pe - paṭhamaṃ jhānaṃ - pe - pañcamaṃ jhānaṃ upasampajja viharati parittaṃ parittārammaṇaṃ paṭhavīkasiṇaṃ - pe - parittaṃ appamāṇārammaṇaṃ paṭhavīkasiṇaṃ - pe - appamāṇaṃ parittārammaṇaṃ paṭhavīkasiṇaṃ - pe - appamāṇaṃ appamāṇārammaṇaṃ paṭhavīkasiṇ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i ārammaṇ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ḷasakkhattu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6. Katame dhammā kusal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rūpūpapattiyā maggaṃ bhāveti: vivicceva kāmehi - pe - paṭhamaṃ jhānaṃ upasampajja viharati dukkhāpaṭipadaṃ dandhābhiññaṃ parittaṃ parittārammaṇaṃ paṭhavīkasiṇ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0] [\x  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7. Katame dhammā kusalā? </w:t>
      </w:r>
    </w:p>
    <w:p>
      <w:pPr>
        <w:pStyle w:val="PlainText"/>
        <w:rPr/>
      </w:pPr>
      <w:r>
        <w:rPr>
          <w:rFonts w:cs="URW Palladio ITU" w:ascii="URW Palladio ITU" w:hAnsi="URW Palladio ITU"/>
        </w:rPr>
        <w:t xml:space="preserve">Yasmiṃ samaye rūpūpapattiyā maggaṃ bhāveti: vivicceva kāmehi - pe - paṭhamaṃ jhānaṃ upasampajja viharati dukkhāpaṭipadaṃ dandhābhiññaṃ parittaṃ appamāṇārammaṇaṃ [PTS Page 039] [\q  39/]      paṭhavīkasiṇ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8. Katame dhammā kusalā? Yasmiṃ samaye rūpūpapattiyā maggaṃ bhāveti: vivicceva kāmehi - pe - paṭhamaṃ jhānaṃ upasampajja viharati dukkhāpaṭipadaṃ dandhābhiññaṃ appamāṇaṃ parattārammaṇaṃ paṭhavīkasiṇ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9. Katame dhammā kusalā? </w:t>
      </w:r>
    </w:p>
    <w:p>
      <w:pPr>
        <w:pStyle w:val="PlainText"/>
        <w:rPr/>
      </w:pPr>
      <w:r>
        <w:rPr>
          <w:rFonts w:cs="URW Palladio ITU" w:ascii="URW Palladio ITU" w:hAnsi="URW Palladio ITU"/>
        </w:rPr>
        <w:t xml:space="preserve">Yasmiṃ samaye rūpūpapattiyā maggaṃ bhāveti: vivicceva kāmehi - pe - paṭhamaṃ jhānaṃ upasampajja viharati dukkhāpaṭipadaṃ dandhābhiññaṃ parittaṃ appamāṇārammaṇaṃ paṭhavīkasiṇ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0. Katame dhammā kusalā? Yasmiṃ samaye rūpūpapattiyā maggaṃ bhāveti: vivicceva kāmehi - pe - paṭhamaṃ jhānaṃ upasampajja viharati dukkhāpaṭipadaṃ khippābhiññaṃ parittaṃ parattārammaṇaṃ paṭhavīkasiṇ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t>191. Katame dhammā kusal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rūpūpapattiyā maggaṃ bhāveti: vivicceva kāmehi - pe - paṭhamaṃ jhānaṃ upasampajja viharati dukkhāpaṭipadaṃ khippābhiññaṃ parittaṃ appamāṇārammaṇaṃ paṭhavīkasiṇaṃ, tasa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2. Katame dhammā kusalā? </w:t>
      </w:r>
    </w:p>
    <w:p>
      <w:pPr>
        <w:pStyle w:val="PlainText"/>
        <w:rPr/>
      </w:pPr>
      <w:r>
        <w:rPr>
          <w:rFonts w:cs="URW Palladio ITU" w:ascii="URW Palladio ITU" w:hAnsi="URW Palladio ITU"/>
        </w:rPr>
        <w:t xml:space="preserve">Yasmiṃ samaye rūpūpapattiyā maggaṃ bhāveti: vivicceva kāmehi - pe - paṭhamaṃ jhānaṃ upasampajja viharati dukkhāpaṭipadaṃ khippābhiññaṃ appamāṇaṃ parittārammaṇaṃ paṭhavīkasiṇ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3. Katame dhammā kusal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rūpūpapattiyā maggaṃ bhāveti: vivicceva kāmehi - pe - paṭhamaṃ jhānaṃ upasampajja viharati dukkhāpaṭipadaṃ [PTS Page 040] [\q  40/]      khippābhiññaṃ appamāṇaṃ appamāṇārammaṇaṃ paṭhavīkasiṇaṃ, tasa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2] [\x  9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94. Katame dhammā kusalā?</w:t>
      </w:r>
    </w:p>
    <w:p>
      <w:pPr>
        <w:pStyle w:val="PlainText"/>
        <w:rPr>
          <w:rFonts w:ascii="URW Palladio ITU" w:hAnsi="URW Palladio ITU" w:cs="URW Palladio ITU"/>
        </w:rPr>
      </w:pPr>
      <w:r>
        <w:rPr>
          <w:rFonts w:cs="URW Palladio ITU" w:ascii="URW Palladio ITU" w:hAnsi="URW Palladio ITU"/>
        </w:rPr>
        <w:t xml:space="preserve">Yasmiṃ samaye rūpūpattiyā maggaṃ bhāveti: vivicceva kāmehi - pe - paṭhamaṃ jhānaṃ upasampajja viharati sukhāpaṭipadaṃ dandhābhiññaṃ parittaṃ parittārammaṇaṃ paṭhavīkasiṇaṃ, tasmiṃ samaye phasso hoti - pe - avikkhepo hoti - pe - ime dhammā kusalā. </w:t>
      </w:r>
    </w:p>
    <w:p>
      <w:pPr>
        <w:pStyle w:val="PlainText"/>
        <w:rPr/>
      </w:pPr>
      <w:r>
        <w:rPr>
          <w:rFonts w:cs="URW Palladio ITU" w:ascii="URW Palladio ITU" w:hAnsi="URW Palladio ITU"/>
        </w:rPr>
        <w:t xml:space="preserve">195. Katame dhammā kusalā? Yasmiṃ samaye rūpūpattiyā maggaṃ bhāveti: vivicceva kāmehi - pe - paṭhamaṃ jhānaṃ upasampajja viharati sukhāpaṭipadaṃ dandhābhiññaṃ parittaṃ appamāṇārammaṇaṃ paṭhavīkasiṇ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6. Katame dhammā kusalā? </w:t>
      </w:r>
    </w:p>
    <w:p>
      <w:pPr>
        <w:pStyle w:val="PlainText"/>
        <w:rPr/>
      </w:pPr>
      <w:r>
        <w:rPr>
          <w:rFonts w:cs="URW Palladio ITU" w:ascii="URW Palladio ITU" w:hAnsi="URW Palladio ITU"/>
        </w:rPr>
        <w:t xml:space="preserve">Yasmiṃ samaye rūpūpattiyā maggaṃ bhāveti: vivicceva kāmehi - pe - paṭhamaṃ jhānaṃ upasampajja viharati sukhāpaṭipadaṃ dandhābhiññaṃ appamāṇaṃ parittārammaṇaṃ paṭhavīkasiṇ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7. Katame dhammā kusalā? </w:t>
      </w:r>
    </w:p>
    <w:p>
      <w:pPr>
        <w:pStyle w:val="PlainText"/>
        <w:rPr/>
      </w:pPr>
      <w:r>
        <w:rPr>
          <w:rFonts w:cs="URW Palladio ITU" w:ascii="URW Palladio ITU" w:hAnsi="URW Palladio ITU"/>
        </w:rPr>
        <w:t xml:space="preserve">Yasmiṃ samaye rūpūpapattiyā maggaṃ bhāveti: vivicceva kāmehi - pe - paṭhamaṃ jhānaṃ upasampajja viharati sukhāpaṭipadaṃ dandhābhiññaṃ appamāṇaṃ appamāṇārammaṇaṃ paṭhavīkasiṇ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8. Katame dhammā kusalā? Yasmiṃ samaye rūpūpapattiyā maggaṃ bhāveti: vivicceva kāmehi - pe - paṭhamaṃ jhānaṃ upasampajja viharati sukhāpaṭipadaṃ khippābhiññaṃ parittaṃ parittārammaṇaṃ paṭhavīkasiṇ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9. Katame dhammā kusalā? </w:t>
      </w:r>
    </w:p>
    <w:p>
      <w:pPr>
        <w:pStyle w:val="PlainText"/>
        <w:rPr>
          <w:rFonts w:ascii="URW Palladio ITU" w:hAnsi="URW Palladio ITU" w:cs="URW Palladio ITU"/>
        </w:rPr>
      </w:pPr>
      <w:r>
        <w:rPr>
          <w:rFonts w:cs="URW Palladio ITU" w:ascii="URW Palladio ITU" w:hAnsi="URW Palladio ITU"/>
        </w:rPr>
        <w:t xml:space="preserve">Yasmiṃ samaye rūpūpapattiyā maggaṃ bhāveti: vivicceva kāmehi - pe - paṭhamaṃ jhānaṃ upasampajja viharati sukhāpaṭipadaṃ khippābhiññaṃ parittaṃ appamāṇārammaṇaṃ paṭhavīkasiṇ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0. Katame dhammā kusalā? </w:t>
      </w:r>
    </w:p>
    <w:p>
      <w:pPr>
        <w:pStyle w:val="PlainText"/>
        <w:rPr/>
      </w:pPr>
      <w:r>
        <w:rPr>
          <w:rFonts w:cs="URW Palladio ITU" w:ascii="URW Palladio ITU" w:hAnsi="URW Palladio ITU"/>
        </w:rPr>
        <w:t xml:space="preserve">Yasmiṃ samaye rūpūpapattiyā maggaṃ bhāveti: vivicceva kāmehi - pe - paṭhamaṃ jhānaṃ upasampajja viharati sukhāpaṭipadaṃ khippābhiññaṃ appamāṇaṃ parittārammaṇaṃ paṭhavīkasiṇ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4] [\x  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1. Katame dhammā kusal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rūpūpapattiyā maggaṃ bhāveti: vivicceva kāmehi - pe - paṭhamaṃ jhānaṃ upasampajja viharati sukhāpaṭipadaṃ khippābhiññaṃ appamāṇaṃ1 appamāṇārammaṇaṃ paṭhavīkasiṇaṃ, [PTS Page 041] [\q  41/]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2. Katame dhammā kusal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rūpūpapattiyā maggaṃ bhāveti: vitakkavicārānaṃ vūpasamā - pe - dutiyaṃ jhānaṃ - pe - tatiyaṃ jhānaṃ - pe - catutthaṃ jhānaṃ - pe - paṭhamaṃ jhānaṃ2 - pe - pañcamaṃ jhānaṃ upasampajja viharati dukkhāpaṭipadaṃ dandhābhiññaṃ parittaṃ3 parittārammaṇaṃ paṭhavīkasiṇaṃ - pe - dukkhāpaṭipadaṃ dandhābhiññaṃ parittaṃ appamāṇārammaṇaṃ paṭhavīkasiṇaṃ - pe - dukkhāpaṭipadaṃ dandhābhiññaṃ appamāṇaṃ parittārammaṇaṃ paṭhavīkasiṇaṃ - pe - dukkhāpaṭipadaṃ dandhābhiññaṃ appamāṇaṃ appamāṇārammaṇaṃ paṭhavīkasiṇaṃ4 - pe - dukkhāpaṭipadaṃ khippābhiññaṃ parittaṃ parittārammaṇaṃ paṭhavīkasiṇaṃ - pe - dukkhāpaṭipadaṃ khippābhiññaṃ parittaṃ appamāṇārammaṇaṃ paṭhavīkasiṇaṃ - pe - dukkhāpaṭidaṃ khippābhiññaṃ appamāṇaṃ parittārammaṇaṃ paṭhavīkasiṇaṃ - pe - dukkhāpaṭipadaṃ khippābhiññaṃ appamāṇaṃ appamāṇārammaṇaṃ paṭhavīkasiṇaṃ - pe - sūkhāpaṭipadaṃ dandhābhiññaṃ parittaṃ parittārammaṇaṃ paṭhavīkasiṇaṃ - pe - sukhāpaṭipadaṃ dandhābhiññaṃ parittaṃ appamāṇārammaṇaṃ paṭhavīkasiṇaṃ - pe - sukhāpaṭipadaṃ dandhābhiññaṃ appamāṇaṃ parittārammaṇaṃ paṭhavīkasiṇaṃ - pe - sukhāpaṭipadaṃ [PTS Page 042] [\q  42/]      dandhābhiññaṃ appamāṇaṃ appamāṇārammaṇaṃ paṭhavīkasiṇaṃ - pe - sukhāpaṭipadaṃ khippābhiññaṃ parittaṃ parittārammaṇaṃ paṭhavīkasiṇaṃ - pe - sukhāpaṭipadaṃ khippābhiññaṃ parittaṃ appamāṇārammaṇaṃ paṭhavīkasiṇaṃ - pe - sukhāpaṭipadaṃ khippābhiññaṃ appamāṇaṃ parittārammaṇaṃ paṭhavīkasiṇaṃ - pe - sukhāpaṭipadaṃ khippābhiññaṃ appamāṇaṃ appamāṇārammaṇaṃ paṭhavīkasiṇ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ḷasakkhattu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3. Katame dhammā kusal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rūpūpapattiyā maggaṃ bhāveti: vivicceva kāmehi - pe - paṭhamaṃ jhānaṃ upasampajja viharati āpokasiṇaṃ - pe - tejokasiṇaṃ - pe - vāyokasiṇaṃ - pe - nīlakasiṇaṃ - pe - pītakasiṇaṃ - pe - lohitakasiṇaṃ - pe - odātakasiṇ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ṭṭhakasiṇaṃ soḷasakkhattu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ppamāṇaṃ - sīmu 3 potthako ūnaṃ. 2. Paṭhamaṃ jhānaṃ - pe - sīmu 3 ūnaṃ 3. Parittaṃ - sīmu 3 ūnaṃ. 4. Dukkhāpaṭipadaṃ. . . Paṭhavīkasiṇaṃ - sīmu 3 ū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6] [\x  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hibhāyatan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4. Katame dhammā kusal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rūpūpapattiyā maggaṃ bhāveti: ajjhattaṃ arūpasaññī bahiddhā rūpāni passati parittāni tāni abhibhuyya jānāmi passāmīti vivicceva kāmehi - pe - paṭhamaṃ jhānaṃ upasampajja viharati,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5. Katame dhammā kusalā? </w:t>
      </w:r>
    </w:p>
    <w:p>
      <w:pPr>
        <w:pStyle w:val="PlainText"/>
        <w:rPr/>
      </w:pPr>
      <w:r>
        <w:rPr>
          <w:rFonts w:cs="URW Palladio ITU" w:ascii="URW Palladio ITU" w:hAnsi="URW Palladio ITU"/>
        </w:rPr>
        <w:t xml:space="preserve">Yasmiṃ samaye rūpūpapattiyā maggaṃ bhāveti ajjhattaṃ arūpasaññī bahiddhā rūpāni passati parittāni tāni abhibhuyya jānāmi passāmīti vitakkavicārānaṃ vūpasamā - pe - dutiyaṃ jhānaṃ - pe - tatiyaṃ jhānaṃ - pe - catutthaṃ jhānaṃ - pe - paṭhamaṃ jhānaṃ - pe - pañcamaṃ jhānaṃ upasampajja viharati, tasmiṃ samaye phasso [PTS Page 043] [\q  43/]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bhāyatana catassopaṭi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6. Katame dhammā kusal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rūpūpapattiyā maggaṃ bhāveti ajjhattaṃ arūpasaññī bahiddhā rūpāni passati parittāni tāni abhibhuyya jānāmi passāmīti vivicceva kāmehi - pe - paṭhamaṃ jhānaṃ upasampajja viharati dukkhāpaṭipadaṃ dandhābhiññ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7. Katame dhammā kusal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miṃ samaye rūpūpapattiyā maggaṃ bhāveti ajjhattaṃ arūpasaññī bahiddhā rūpāni passati parittāni tāni abhibhuyya jānāmi passamīti vivicceva kāmehi - pe - paṭhamaṃ jhānaṃ upasampajja viharati dukkhāpaṭipadaṃ khippābhiññ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8. Katame dhammā kusal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rūpūpapattiyā maggaṃ bhāveti ajjhattaṃ arūpasaññī bahiddhā rūpāni passati parittāni tāni abhibhuyya jānāmi passamīti vivicceva kāmehi - pe - paṭhamaṃ jhānaṃ upasampajja viharati sukhāpaṭipadaṃ dandhābhiññ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8] [\x  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9. Katame dhammā kusal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rūpūpapattiyā maggaṃ bhāveti ajjhattaṃ arūpasaññī bahiddhā rūpāni passati parittāni tāni abhibhuyya jānāmi passāmī'ti vivicceva kāmehi - pe - paṭhamaṃ jhānaṃ upasampajja viharati sukhāpaṭipadaṃ khippābhiññ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0. Katame dhammā kusal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rūpūpapattiyā maggaṃ bhāveti ajjhattaṃ arūpasaññī bahiddhā rūpāni passati parittāni, tāni abhibhuyya jānāmi passāmī'ti vitakkavicārānaṃ vūpasamā - pe - dutiyaṃ jhānaṃ - pe - tatiyaṃ jhānaṃ - pe - catutthaṃ jhānaṃ - pe - paṭhamaṃ jhānaṃ - pe - pañcamaṃ jhānaṃ upasampajja viharati dukkhāpaṭipadaṃ dandhābhiññaṃ - pe - dukkhāpaṭipadaṃ khippābhiññaṃ [PTS Page 044  [\q  44/]     -] pe - sukhāpaṭipadaṃ dandhābhiññaṃ - pe - sukhāpaṭipadaṃ khippābhiññ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asso paṭi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e ārammaṇ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11. Katame dhammā kusal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rūpūpapattiyā maggaṃ bhāveti ajjhattaṃ arūpasaññī bahiddhā rūpāni passati parittāni tāni abhibhuyya jānāmi passāmī'ti vivicceva kāmehi - pe - paṭhamaṃ jhānaṃ upasampajja viharati parittaṃ parittārammaṇ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2. Katame dhamme kusalā? Yasmiṃ samaye rūpūpapattiyā maggaṃ bhāveti ajjhattaṃ arūpasaññī bahiddhā rūpāni passati parittāni tāni abhibhuyya jānāmi passāmī'ti vivicceva kāmehi - pe - paṭhamaṃ jhānaṃ upasampajja viharati appamāṇaṃ parittārammaṇ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3. Katame dhammā kusal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rūpūpapattiyā maggaṃ bhāveti ajjhattaṃ arūpasaññī bahiddhā rūpāni passati parittāni, tāni abhibhuyya jānāmi passāmī'ti vitakkavicārānaṃ vūpasamā - pe - dutiyaṃ jhānaṃ - pe - tatiyaṃ jhānaṃ - pe - catutthaṃ jhānaṃ - pe - paṭhamaṃ jhānaṃ - pe - pañcamaṃ jhānaṃ upasampajja viharati parittaṃ parittārammaṇaṃ - pe - appamāṇaṃ parittārammaṇ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e ārammaṇ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0] [\x 1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akkhattu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4. Katame dhammā kusalā?</w:t>
      </w:r>
    </w:p>
    <w:p>
      <w:pPr>
        <w:pStyle w:val="PlainText"/>
        <w:rPr/>
      </w:pPr>
      <w:r>
        <w:rPr>
          <w:rFonts w:cs="URW Palladio ITU" w:ascii="URW Palladio ITU" w:hAnsi="URW Palladio ITU"/>
        </w:rPr>
        <w:t xml:space="preserve">Yasmiṃ samaye rūpūpapattiyā maggaṃ bhāveti ajjhattaṃ arūpasaññī bahiddhā rūpāni passati parittāni, tāni abhibhuyya jānāmi passāmī'ti vivicce'va kāmehi - pe - paṭhamaṃ jhānaṃ upasampajja viharati dukkhāpaṭipadaṃ dandhābhiññaṃ parittaṃ parittārammaṇaṃ, tasmiṃ samaye phasso [PTS Page 045] [\q  45/]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5. Katame dhammā kusalā? Yasmiṃ samaye rūpūpapattiyā maggaṃ bhāveti ajjhattaṃ arūpasaññī bahiddhā rūpāni passati parittāni, tāni abhibhuyya jānāmi passāmī'ti vivicce'va kāmehi - pe - paṭhamaṃ jhānaṃ upasampajja viharati dukkhāpaṭipadaṃ dandhābhiññaṃ appamāṇaṃ parittārammaṇ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6. Katame dhammā kusal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rūpūpapattiyā maggaṃ bhāveti ajjhattaṃ arūpasaññī bahiddhā rūpāni passati parittāni, tāni abhibhuyya jānāmi passāmī'ti vivicce'va kāmehi - pe - paṭhamaṃ jhānaṃ upasampajja viharati dukkhāpaṭipadaṃ khippābhiññaṃ parittaṃ parittārammaṇ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7. Katame dhammā kusalā? Yasmiṃ samaye rūpūpapattiyā maggaṃ bhāveti ajjhattaṃ arūpasaññī bahiddhā rūpāni passati parittāni, tāni abhibhuyya jānāmi passāmī'ti vivicce'va kāmehi - pe - paṭhamaṃ jhānaṃ upasampajja viharati dukkhāpaṭipadaṃ khippābhiññaṃ appamāṇaṃ parittārammaṇ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8. Katame dhammā kusal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rūpūpapattiyā maggaṃ bhāveti ajjhattaṃ arūpasaññī bahiddhā rūpāni passati parittāni, tāni abhibhuyya jānāmi passāmī'ti vivicceva kāmehi - pe - paṭhamaṃ jhānaṃ upasampajja viharati sukhāpaṭipadaṃ dandhābhiññaṃ parittaṃ parittārammaṇ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2] [\x 1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9. Katame dhammā kusalā? </w:t>
      </w:r>
    </w:p>
    <w:p>
      <w:pPr>
        <w:pStyle w:val="PlainText"/>
        <w:rPr/>
      </w:pPr>
      <w:r>
        <w:rPr>
          <w:rFonts w:cs="URW Palladio ITU" w:ascii="URW Palladio ITU" w:hAnsi="URW Palladio ITU"/>
        </w:rPr>
        <w:t xml:space="preserve">Yasmiṃ samaye rūpūpapattiyā maggaṃ bhāveti ajjhattaṃ arūpasaññī bahiddhā rūpāni passati parittāni, tāni abhibhuyya jānāmi passāmī'ti vivicceva kāmehi - pe - paṭhamaṃ jhānaṃ upasampajja viharati sukhāpaṭipadaṃ dandhābhiññaṃ appamāṇaṃ parittārammaṇ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0. Katame dhammā kusalā? </w:t>
      </w:r>
    </w:p>
    <w:p>
      <w:pPr>
        <w:pStyle w:val="PlainText"/>
        <w:rPr/>
      </w:pPr>
      <w:r>
        <w:rPr>
          <w:rFonts w:cs="URW Palladio ITU" w:ascii="URW Palladio ITU" w:hAnsi="URW Palladio ITU"/>
        </w:rPr>
        <w:t xml:space="preserve">Yasmiṃ samaye rūpūpapattiyā maggaṃ bhāveti ajjhattaṃ arūpasaññī bahiddhā rūpāni passati parittāni, tāni abhibhuyya jānāmi passāmī'ti vivicceva kāmehi - pe - paṭhamaṃ jhānaṃ upasampajja viharati sukhāpaṭipadaṃ khippābhiññaṃ parittaṃ parittārammaṇ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1. Katame dhammā kusalā? Yasmiṃ samaye rūpūpapattiyā maggaṃ bhāveti ajjhattaṃ arūpasaññī bahiddhā rūpāni passati parittāni, tāni abhibhuyya jānāmi passāmī'ti vivicceva kāmehi - pe - paṭhamaṃ [PTS Page 046] [\q  46/]      jhānaṃ upasampajja viharati sukhāpaṭipadaṃ khippābhiññaṃ appamāṇaṃ parittārammaṇ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22. Katame dhammā kusal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rūpūpapattiyā maggaṃ bhāveti ajjhattaṃ arūpasaññī bahiddhā rūpāni passati parittāni tāni abhibhuyya jānāmi passāmī'ti vitakkavicārānaṃ vūpasamā - pe - dutiyaṃ jhānaṃ upasampajja viharati - pe - tatiyaṃ jhānaṃ - pe - catutthaṃ jhānaṃ - pe - paṭhamaṃ jhānaṃ1 - pe - pañcamaṃ jhānaṃ upasampajja viharati dukkhāpaṭipadaṃ dandhābhiññaṃ parittaṃ parittārammaṇaṃ - pe - dukkhāpaṭipadaṃ khippābhiññaṃ parittaṃ parittārammaṇaṃ - pe - dukkhāpaṭipadaṃ khippābhiññaṃ appamāṇaṃ parittārammaṇaṃ - pe - sukhāpaṭipadaṃ dandhābhiññaṃ appamāṇaṃ parittārammaṇaṃ - pe - sukhāpaṭipadaṃ khippābhiññaṃ appamāṇaṃ parittārammaṇ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ṭṭhakkhattu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ṭhamaṃ jhānaṃ - iti ūnaṃ sīmu. 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04] [\x 1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3. Katame [PTS Page 047] [\q  47/]      dhammā kusalā? </w:t>
      </w:r>
    </w:p>
    <w:p>
      <w:pPr>
        <w:pStyle w:val="PlainText"/>
        <w:rPr/>
      </w:pPr>
      <w:r>
        <w:rPr>
          <w:rFonts w:cs="URW Palladio ITU" w:ascii="URW Palladio ITU" w:hAnsi="URW Palladio ITU"/>
        </w:rPr>
        <w:t xml:space="preserve">Yasmiṃ samaye rūpūpapattiyā maggaṃ bhāveti ajjhattaṃ arūpasaññī bahiddhā rūpāni passati parittāni suvaṇṇadubbaṇṇāni, tāni abhibhuyya jānāmi passāmī'ti vivicceva kāmehi - pe - paṭhamaṃ jhānaṃ upasampajja viharati, tasmiṃ samaye phasso hoti - pe - avikkhepo hoti - pe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4. Katame dhammā kusal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rūpūpapattiyā maggaṃ bhāveti ajjhattaṃ arūpasaññī bahiddhā rūpāni passati parittāni suvaṇṇadubbaṇṇāni, tāni abhibhuyya jānāmi passāmī'ti vitakkavicārānaṃ vūpasamā - pe - dutiyaṃ jhānaṃ - pe - tatiyaṃ jhānaṃ - pe - catutthaṃ jhānaṃ - pe - paṭhamaṃ jhānaṃ - pe - pañcamaṃ jhānaṃ upasampajja viharati,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t>Idampi aṭṭhakkhattu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5. Katame dhamā kusal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rūpūpapattiyā maggaṃ bhāveti ajjhattaṃ arūpasaññī bahiddhā rūpāni passati appamāṇāni, tāni abhibhuyya jānāmi passāmī'ti vivicceva kāmehi - pe - paṭhamaṃ jhānaṃ upasampajja viharati,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6. Katame dhammā kusalā?</w:t>
      </w:r>
    </w:p>
    <w:p>
      <w:pPr>
        <w:pStyle w:val="PlainText"/>
        <w:rPr/>
      </w:pPr>
      <w:r>
        <w:rPr>
          <w:rFonts w:cs="URW Palladio ITU" w:ascii="URW Palladio ITU" w:hAnsi="URW Palladio ITU"/>
        </w:rPr>
        <w:t xml:space="preserve">Yasmiṃ samaye rūpūpapattiyā maggaṃ bhāveti ajjhattaṃ arūpasaññī bahiddhā rūpāni passati appamāṇāni, tāni abhibhuyya jānāmi passāmī'ti vitakkavicārānaṃ vūpasamā - pe - dutiyaṃ jhānaṃ - pe - tatiyaṃ jhānaṃ - pe - catutthaṃ jhānaṃ - pe - paṭhamaṃ jhānaṃ - pe - pañcamaṃ jhānaṃ upasampajja viharati,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asso paṭipadā)</w:t>
      </w:r>
    </w:p>
    <w:p>
      <w:pPr>
        <w:pStyle w:val="PlainText"/>
        <w:rPr/>
      </w:pPr>
      <w:r>
        <w:rPr>
          <w:rFonts w:cs="URW Palladio ITU" w:ascii="URW Palladio ITU" w:hAnsi="URW Palladio ITU"/>
        </w:rPr>
        <w:t xml:space="preserve">227. Kata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miṃ samaye rūpūpapattiyā maggaṃ bhāveti ajjhattaṃ arūpasaññī bahiddhā rūpāni passati appamāṇāni, tāni abhibhuyya jānāmi [PTS Page 048] [\q  48/]      passāmī'ti vivicceva kāmehi - pe - paṭhamaṃ jhānaṃ upasampajja viharati dukkhāpaṭipadaṃ dandhābhiññ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6] [\x 1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8. Kata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miṃ samaye rūpūpapattiyā maggaṃ bhāveti ajjhattaṃ arūpasaññī bahiddhā rūpāni passati appamāṇāni, tāni abhibhuyya jānāmi passāmī'ti vivicceva kāmehi - pe - paṭhamaṃ jhāna upasampajja viharati dukkhāpaṭipadaṃ khippābhiññ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9. Katame dhammā kusal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rūpūpapattiyā maggaṃ bhāveti ajjhattaṃ arūpasaññī bahiddhā rūpāni passati appamāṇāni, tāni abhibhuyya jānāmi passāmī'ti vivicce'va kāmehi - pe - paṭhamaṃ jhānaṃ upasampajja viharati sukhāpaṭipadaṃ dandhābhiññ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0. Katame dhammā kusal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rūpūpapattiyā maggaṃ bhāveti ajjhattaṃ arūpasaññī bahiddhā rūpāni passati appamāṇāni, tāni abhibhuyya jānāmi passāmī'ti vivicceva kāmehi - pe - paṭhamaṃ jhānaṃ upasampajja viharati sukhāpaṭipadaṃ khippābhiññ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1. Katame dhammā kusal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rūpūpapattiyā maggaṃ bhāveti ajjhattaṃ arūpasaññī bahiddhā rūpāni passati appamāṇāni, tāni abhibhuyya jānāmi passāmī'ti vitakkavicārānaṃ vūpasamā - pe - dutiyaṃ jhānaṃ - pe - tatiyaṃ jhānaṃ - pe - catutthaṃ jhānaṃ - pe - paṭhamaṃ jhānaṃ - pe - pañcamaṃ jhānaṃ upasampajja viharati dukkhāpaṭipadaṃ dandhābhiññaṃ - pe - dukkhāpaṭipadaṃ khippābhiññaṃ - pe - sukhāpaṭipadaṃ dandhābhiñgñaṃ - pe - sukhāpaṭipadaṃ khippābhiññ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asso paṭi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e ārammaṇāni)</w:t>
      </w:r>
    </w:p>
    <w:p>
      <w:pPr>
        <w:pStyle w:val="PlainText"/>
        <w:rPr/>
      </w:pPr>
      <w:r>
        <w:rPr>
          <w:rFonts w:cs="URW Palladio ITU" w:ascii="URW Palladio ITU" w:hAnsi="URW Palladio ITU"/>
        </w:rPr>
        <w:t xml:space="preserve">232. Katame [PTS Page 049] [\q  49/]      dhammā kusalā? Yasmiṃ samaye rūpūpapattiyā maggaṃ bhāveti ajjhattaṃ arūpasaññī bahiddhā rūpāni passati appamāṇāni, tāni abhibhuyya jānāmi passāmī'ti vivicceva kāmehi - pe - paṭhamaṃ jhānaṃ upasampajja viharati parittaṃ appamāṇārammaṇ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8] [\x 1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3. Katame dhammā kusal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rūpūpapattiyā maggaṃ bhāveti ajjhattaṃ arūpasaññī bahiddhā rūpāni passati appamāṇāni, tāni abhibhuyya jānāmi passāmī'ti vivicceva kāmehi - pe - paṭhamaṃ jhānaṃ upasampajja viharati appamāṇaṃ appamāṇārammaṇ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4. Katame dhammā kusal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rūpūpapattiyā maggaṃ bhāveti ajjhattaṃ arūpasaññī bahiddhā rūpāni pasasati appamāṇāni, tāni abhibhuyya jānāmi passāmī'ti vitakka vicārānaṃ vūpasamā - pe - dutiyaṃ jhānaṃ - pe - tatiyaṃ jhānaṃ - pe - catutthaṃ jhānaṃ - pe - paṭhamaṃ jhānaṃ - pe - pañcamaṃ jhānaṃ upasampajja viharati parittaṃ appamāṇārammaṇaṃ - pe - appamāṇaṃ appamāṇārammaṇ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eārammaṇ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5. Katame dhammā kusal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rūpūpapattiyā maggaṃ bhāveti ajjhattaṃ arūpasaññī bahiddhā rūpāni passati appamāṇāni, tāni abhibhuyya jānāmi passāmī'ti vivicceva kāmehi - pe - paṭhamaṃ jhānaṃ upasampajja viharati dukkhāpaṭipadaṃ dandhābhiññaṃ parittaṃ appamāṇārammaṇ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6. Katame dhammā kusalā? Yasmiṃ samaye rūpūpapattiyā maggaṃ bhāveti ajjhattaṃ arūpasaññī bahiddhā rūpāni passati appamāṇāni, tāni abhibhuyya jānāmi [PTS Page 050] [\q  50/]      passāmī'ti vivicceva kāmehi - pe - paṭhamaṃ jhānaṃ upasampajja viharati dukkhāpaṭipadaṃ dandhābhiññaṃ appamāṇaṃ appamāṇārammaṇ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7. Katame dhammā kusal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rūpūpapattiyā maggaṃ bhāveti ajjhattaṃ arūpasaññī bahiddhā rūpāni passati appamāṇāni, tāni abhibhuyya jānāmi passāmī'ti vivicceva kāmehi - pe - paṭhamaṃ jhānaṃ upasampajja viharati dukkhāpaṭipadaṃ khippābhiññaṃ parittaṃ appamāṇārammaṇ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0] [\x 1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8. Katame dhammā kusal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rūpūpapattiyā maggaṃ bhāveti ajjhattaṃ arūpasaññī bahiddhā rūpāni passati appamāṇāni, tāni abhibhuyya jānāmi passāmī'ti vivicceva kāmehi - pe - paṭhamaṃ jhānaṃ upasampajja viharati dukkhāpaṭipadaṃ khippābhiññaṃ appamāṇaṃ appamāṇārammaṇ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9. Katame dhammā kusalā? Yasmiṃ samaye rūpūpapattiyā maggaṃ bhāveti ajjhattaṃ arūpasaññī bahiddhā rūpāni passati appamāṇāni, tāni abhibhuyya jānāmi passāmī'ti vivicceva kāmehi - pe - paṭhamaṃ jhānaṃ upasampajja viharati sukhapaṭipadaṃ dandhābhiññaṃ parittaṃ appamāṇārammaṇ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0. Katame dhammā kusal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PTS Page 051] [\q  51/]      samaye rūpūpapattiyā maggaṃ bhāveti ajjhattaṃ arūpasaññī bahiddhā rūpāni passati appamāṇāni, tāni abhibhuyya jānāmi passāmī'ti vivicceva kāmehi - pe - paṭhamaṃ jhānaṃ upasampajja viharati sukhāpaṭipadaṃ dandhābhiññaṃ appamāṇaṃ appamāṇārammaṇ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1. Katame dhammā kusalā? Yasmiṃ samaye rūpūpapattiyā maggaṃ bhāveti ajjhattaṃ arūpasaññī bahiddhā rūpāni passati appamāṇāni, tāni abhibhuyya jānāmi passāmī'ti vivicceva kāmehi - pe - paṭhamaṃ jhānaṃ upasampajja viharati sukhāpaṭipadaṃ khippābhiññaṃ parittaṃ appamāṇārammaṇ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2. Katame dhammā kusal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rūpūpapattiyā maggaṃ bhāveti ajjhattaṃ arūpasaññī bahiddhā rūpāni passati appamāṇāni, tāni abhibhuyya jānāmi passāmī'ti vivicceva kāmehi - pe - paṭhamaṃ jhānaṃ upasampajja viharati sukhāpaṭipadaṃ khippābhiññaṃ appamāṇaṃ appamāṇārammaṇ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2] [\x 1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3. Katame dhammā kusal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rūpūpapattiyā maggaṃ bhāveti ajjhattaṃ arūpasaññī bahiddhā rūpāni passati appamāṇāni, tāni abhibhuyya jānāmi passāmī'ti vitakkavicārānaṃ vūpasamā - pe - dutiyaṃ jhānaṃ - pe - tatiyaṃ jhānaṃ - pe - catutthaṃ jhānaṃ - pe - paṭhamaṃ jhānaṃ - pe -1 pañcamaṃ jhānaṃ upasampajja viharati dukkhāpaṭipadaṃ dandhābhiññaṃ parittaṃ appamāṇārammaṇaṃ - pe - dukkhāpaṭipadaṃ dandhābhiññaṃ appamāṇaṃ appamāṇārammaṇaṃ - pe - dukkhāpaṭipadaṃ khippābhiññaṃ parittaṃ appamāṇārammaṇaṃ - pe - dukkhāpaṭipadaṃ khippābhiññaṃ appamāṇaṃ appamāṇārammaṇaṃ - pe - sukhāpaṭipadaṃ dandhābhiññaṃ parittaṃ appamāṇārammaṇaṃ - pe - sukhāpaṭipadaṃ dandhābhiññaṃ appamāṇaṃ appamāṇārammaṇaṃ - pe - sukhāpaṭipadaṃ khippābhiññaṃ parittaṃ appamāṇārammaṇaṃ - pe - sukhāpaṭipadaṃ khippābhiññaṃ appamāṇaṃ appamāṇārammaṇ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rampi aṭṭhakkhattukaṃ. </w:t>
      </w:r>
    </w:p>
    <w:p>
      <w:pPr>
        <w:pStyle w:val="PlainText"/>
        <w:rPr>
          <w:rFonts w:ascii="URW Palladio ITU" w:hAnsi="URW Palladio ITU" w:cs="URW Palladio ITU"/>
        </w:rPr>
      </w:pPr>
      <w:r>
        <w:rPr>
          <w:rFonts w:cs="URW Palladio ITU" w:ascii="URW Palladio ITU" w:hAnsi="URW Palladio ITU"/>
        </w:rPr>
        <w:t xml:space="preserve">244. Katame [PTS Page 052] [\q  52/]      dhammā kusalā? </w:t>
      </w:r>
    </w:p>
    <w:p>
      <w:pPr>
        <w:pStyle w:val="PlainText"/>
        <w:rPr/>
      </w:pPr>
      <w:r>
        <w:rPr>
          <w:rFonts w:cs="URW Palladio ITU" w:ascii="URW Palladio ITU" w:hAnsi="URW Palladio ITU"/>
        </w:rPr>
        <w:t xml:space="preserve">Yasmiṃ samaye rūpūpapattiyā maggaṃ bhāveti ajjhattaṃ arūpasaññī bahiddhā rūpāni passati appamāṇāni suvaṇṇadubbaṇṇāni tāni abhibhuyya jānāmi passāmī'ti vivicceva kāmehi - pe - paṭhamaṃ jhānaṃ upasampajja viharati,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5. Katame dhammā kusal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rūpūpapattiyā maggaṃ bhāveti ajjhattaṃ arūpasaññī bahiddhā rūpāni passati appamāṇāni suvaṇṇadubbaṇṇāni, tāni abhibhuyya jānāmi passāmī'ti vitakkavicārānaṃ vūpasamā - pe - dutiyaṃ jhānaṃ - pe - tatiyaṃ jhānaṃ - pe - catutthaṃ jhānaṃ - pe - paṭhamaṃ jhānaṃ - pe - pañcamaṃ jhānaṃ upasampajja viharati, tasmiṃ samaye phasso hoti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mpi aṭṭhakkhattu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6. Katame dhammā kusal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rūpūpapattiyā maggaṃ bhāveti ajjhattaṃ arūpasaññī bahiddhā rūpāni passati nīlāni nīlavaṇṇāni nīlanidassanāni nīlanibhāsāni, tāni abhibhuyya jānāmi passāmī'ti vivicceva kāmehi - pe - paṭhamaṃ jhānaṃ upasampajja viharati, tasmiṃ samaye phass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ṭhamaṃjhānaṃ, iti ūnaṃ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14] [\x 1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7. Katame dhammā kusal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rūpūpapattiyā maggaṃ bhāveti ajjhattaṃ arūpasaññī bahiddhā rūpāni passati pītāni pītavaṇṇāni pītanidassanāni pītanibhāsāni - pe - lohitakāni lohitakavaṇṇāni lohitakanidassanāni lohitakanibhāsāni - pe - odātāni odātavaṇṇāni odātanidassanāni odātanibhāsāni, tāni abhibhuyya jānāmi passāmī'ti vivicceva kāmehi - pe - paṭhamaṃ jhānaṃ upasampajja viharati,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ānipi abhibhāyatanāni soḷasakkhattuk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īṇi vimokkhāni soḷasakkhattuk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8. Katame dhamā kulas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PTS Page 053] [\q  53/]      samaye rūpūpapattiyā maggaṃ bhāveti, rūpī rūpāni passati vivicceva kāmehi - pe - paṭhamaṃ jhānaṃ upasampajja viharati,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9. Katame dhammā kusal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rūpūpapattiyā maggaṃ bhāveti, ajjhattaṃ arūpasaññī bahiddhā rūpāni passati, vivicceva kāmehi - pe - paṭhamaṃ jhānaṃ upasampajja viharati,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0. Katame dhammā kusal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rūpūpapattiyā maggaṃ bhāveti, subhanti adhimutto1 hoti, vivicceva kāmehi - pe - paṭhamaṃ jhānaṃ upasampajja viharati,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nipi tīṇi vimokkhāni soḷasakkhattuk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ri brahmavihārajjhānāni soḷasakkhattuk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1. Katame dhammā kusal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rūpūpapattiyā maggaṃ bhāveti, vivicceva kāmehi - pe - paṭhamaṃ jhānaṃ upasampajja viharati mettāsahagat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ubhantivivicceva.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6] [\x 1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2. Katame dhammā kusal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rūpūpapattiyā maggaṃ bhāveti, vitakkavicārānaṃ vūpasamā - pe - dutiyaṃ jhānaṃ upasampajja viharati mettāsahagat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3. Katame dhammā kusal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rūpūpapattiyā maggaṃ bhāveti, pītiyā ca virāgā - pe - tatiyaṃ jhānaṃ upasampajja viharati mettāsahagat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t>254. Katame dhammā kusal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rūpūpapattiyā maggaṃ bhāveti, vivicceva kāmehi - pe - paṭhamaṃ jhānaṃ upasampajja viharati mettāsahagat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5. Katame dhammā kusal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rūpūpapattiyā maggaṃ bhāveti, avitakkaṃ vicāramattaṃ [PTS Page 054] [\q  54/]      samādhijaṃ pītisukhaṃ dutiyaṃ jhānaṃ upasampajja viharati mettāsahagat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6. Katame dhammā kusal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rūpūpapattiyā maggaṃ bhāveti, vitakkavicārānaṃ vūpasamā - pe - tatiyaṃ jhānaṃ upasampajja viharati mettāsahagat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7. Katame dhammā kusal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rūpūpapattiyā maggaṃ bhāveti, pītiyā ca virāgā - pe - catutthaṃ jhānaṃ upasampajja viharati mettāsahagat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8. Katame dhammā kusal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rūpūpapattiyā maggaṃ bhāveti, vivicceva kāmehi - pe - paṭhamaṃ jhānaṃ upasampajja viharati karuṇāsahagat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8] [\x 1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9. Katame dhammā kusal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rūpūpapattiyā maggaṃ bhāveti, vitakkavicārānaṃ vūpasamā - pe - dutiyaṃ jhānaṃ - pe - tatiyaṃ jhānaṃ - pe - paṭhamaṃ jhānaṃ1 - pe - catutthaṃ jhānaṃ upasampajja viharati karuṇāsahagataṃ, tasmiṃ samaye phass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0. Katame dhammā kusal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rūpūpapattiyā maggaṃ bhāveti, vivicceva kāmehi - pe - paṭhamaṃ jhānaṃ upasampajja viharati muditāsahagag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1. Katame dhammā kusal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miṃ samaye rūpūpapattiyā maggaṃ bhāveti, vitakkavicārānaṃ vūpasamā - pe - dutiyaṃ jhānaṃ - pe - tatiyaṃ jhānaṃ - pe - paṭhamaṃ jhānaṃ - pe - catutthaṃ jhānaṃ upasampajja viharati muditāsahagat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2. Katame [PTS Page 055] [\q  55/]      dhammā kusal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rūpūpapattiyā maggaṃ bhāveti, sukhassa ca pahānā - pe - catutthaṃ jhānaṃ upasampajja viharati upekkhāsahagat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i brahmavihārajjhānāni soḷasakkhattuk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ubhajjhānaṃ soḷasakkhattu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3. Katame dhammā kusal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rūpūpapattiyā maggaṃ bhāveti, vivicceva kāmehi - pe - paṭhamaṃ jhānaṃ upasampajja viharati uddhumātakasaññāsahagat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4. Katame dhammā kusal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rūpūpapattiyā maggaṃ bhāveti vivicceva kāmehi - pe - paṭhamaṃ jhānaṃ upasampajja viharati vinilakasaññāsahagataṃ - pe - vipubbakasaññāsahagataṃ - pe - vicchiddakasaññāsahagataṃ - pe - vikkhāyitakasaññāsahagataṃ - pe - vikkhittakasaññāsahagataṃ - pe - hatavikkhittakasaññāsahagataṃ - pe - lohitakasaññāsahagataṃ - pe - puḷavakasaññāsahagataṃ - pe - aṭṭhikasaññāsahagat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ubhajjhānaṃ soḷasakkhattu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āvacarakus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 Ayaṃ cāro sīhu 3 potthake na dissate 1. Paṭhamaṃ jhānaṃ - ūnaṃ. Sīmu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0] [\x 1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rūpāvacarakus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5. Katame dhammā kusal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arūpūpapattiyā maggaṃ bhāveti, sabbaso rūpasaññānaṃ samatikkamā paṭighasaññānaṃ atthaṅgamā1 nānattasaññānaṃ amanasikārā ākāsānañcāyatanasaññāsahagataṃ sukhassa ca pahānā - pe - catutthaṃ jhānaṃ upasampajja viharati upekkhā sahagat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6. Katame dhammā kusal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arūpūpapattiyā maggaṃ bhāveti, sabbaso ākāsānañcāyatanaṃ samatikkamma viññāṇañcāyatanasaññāsahagataṃ sukhassa [PTS Page 056] [\q  56/]      ca pahānā - pe - catutthaṃ jhānaṃ upasampajja viharati upekkhāsahagat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67. Katame dhammā kusal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arūpūpapattiyā maggaṃ bhāveti, sabbaso viññāṇañcāyatanaṃ samatikkamma ākiñcañññāyatanasaññāsahagataṃ sukhassa ca pahānā - pe - catutthaṃ jhānaṃ upasampajja viharati upekkhāsahagat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8. Katame dhammā kusal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arūpūpapattiyā maggaṃ bhāveti, sabbaso ākiñcaññāyatanaṃ samatikkamma nevasaññānāsaññāyatanasaññāsahagataṃ sukhassa ca pahānā - pe - catutthaṃ jhānaṃ upasampajja viharati upekkhāsahagat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t xml:space="preserve">Cattāri arūpajjhānāni soḷasakkhattuk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ūpāvacaratus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9. Katame dhammā kusal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kāmāvacaraṃ kusalaṃ cittaṃ uppannaṃ hoti somanassasahagataṃ ñāṇasampayuttaṃ hīnaṃ - pe - majjhimaṃ - pe - paṇītaṃ - pe - chandādhipateyyaṃ - pe - viriyādhipateyyaṃ - pe - cittādhipateyyaṃ - pe - vīmaṃsādhipateyyaṃ - pe - chandādhipateyyaṃ - pe - hīnaṃ - pe - majjhimaṃ - pe - paṇītaṃ - pe - viriyādhipateyyaṃ hīnaṃ - pe - majjhimaṃ - pe - paṇītaṃ - pe - cittādhipateyyaṃ hīnaṃ - pe - majjhimaṃ - pe - paṇītaṃ - pe - vīmaṃsādhipateyyaṃ hīnaṃ - pe - majjhimaṃ - pe - paṇīt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tthagamā - sīmu 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22] [\x 1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0. Katame dhammā kusal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miṃ samaye kāmāvacaraṃ kusalaṃ cittaṃ uppannaṃ hoti somanassasahagataṃ ñāṇasampayuttaṃ sasaṅkhārena [PTS Page 057  [\q  57/]     -] pe - somanassasahagataṃ ñāṇavippayuttaṃ - pe - somanassasahagataṃ ñāṇavippayuttaṃ sasaṅkhārena - pe - upekkhāsahagataṃ ñāṇasampayuttaṃ - pe - upekkhāsahagataṃ ñāṇasampayuttaṃ sasaṅkhārena - pe - upekkhāsahagataṃ ñāṇavippayuttaṃ - pe - upekkhāsahagataṃ ñāṇavippayuttaṃ sasaṅkhārena hīnaṃ - pe - majjhimaṃ - pe - paṇītaṃ - pe - chandādhipateyyaṃ - pe - viriyādhipateyyaṃ - pe - cittādhipateyyaṃ - pe - chandādhipateyyaṃ hīnaṃ - pe - majjhimaṃ - pe - paṇītaṃ - pe - viriyādhipateyyaṃ hīnaṃ - pe - majjhimaṃ - pe - paṇītaṃ - pe - cittādhipateyyaṃ hīnaṃ - pe - majjhimaṃ - pe - paṇīt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māvacarakus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1. Katame dhammā kusalā? </w:t>
      </w:r>
    </w:p>
    <w:p>
      <w:pPr>
        <w:pStyle w:val="PlainText"/>
        <w:rPr/>
      </w:pPr>
      <w:r>
        <w:rPr>
          <w:rFonts w:cs="URW Palladio ITU" w:ascii="URW Palladio ITU" w:hAnsi="URW Palladio ITU"/>
        </w:rPr>
        <w:t xml:space="preserve">Yasmiṃ samaye rūpūpapattiyā maggaja bhāveti, vivicceva kāmehi - pe - paṭhamaṃ jhānaṃ upasampajja viharati paṭhavīkasiṇaṃ hīnaṃ - pe - majjhimaṃ - pe - paṇītaṃ - pe - chandādhipateyyaṃ - pe - viriyādhipateyyaṃ - pe - cittādhipateyyaṃ - pe - vīmaṃsādhipateyyaṃ - pe - chandādhipateyyaṃ hīnaṃ - pe - majjhimaṃ - pe - paṇītaṃ - pe - viriyādhipateyaṃ hīnaṃ - pe - majjhimaṃ - pe - paṇītaṃ - pe - cittādhipateyyaṃ hīnaṃ - pe - majjhimaṃ - pe - paṇītaṃ - pe - vīmaṃsādhipateyyaṃ hīnaṃ - pe - majjhimaṃ - pe - paṇīt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2. Katame dhammā kusal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rūpūpapattiyā maggaṃ bhāveti vitakkavicārānaṃ - pe - dutiyaṃ jhānaṃ - pe - tatiyaṃ jhānaṃ - pe - catutthaṃ jhānaṃ - pe - paṭhamaṃ jhānaṃ - pe - pañcamaṃ jhānaṃ [PTS Page 058] [\q  58/]      upasampajja viharati paṭhavīkasiṇaṃ hīnaṃ - pe - majjhimaṃ - pe - paṇītaṃ - pe - chandādhipateyyaṃ - pe - viriyādhipateyyaṃ - pe - cittādhipateyyaṃ - pe - vīmaṃsādhipateyyaṃ - pe - chandādhipateyyaṃ hīnaṃ - pe - majjhimaṃ - pe - paṇītaṃ - pe - viriyādhipateyaṃ hīnaṃ - pe - majjhimaṃ - pe - paṇītaṃ - pe - cittādhipateyyaṃ hīnaṃ - pe - majjhimaṃ - pe - paṇītaṃ - pe - vīmaṃsādhipateyyaṃ hīnaṃ - pe - majjhimaṃ - pe - paṇīt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āvacarakusalaṃ. </w:t>
      </w:r>
    </w:p>
    <w:p>
      <w:pPr>
        <w:pStyle w:val="PlainText"/>
        <w:rPr>
          <w:rFonts w:ascii="URW Palladio ITU" w:hAnsi="URW Palladio ITU" w:cs="URW Palladio ITU"/>
        </w:rPr>
      </w:pPr>
      <w:r>
        <w:rPr>
          <w:rFonts w:cs="URW Palladio ITU" w:ascii="URW Palladio ITU" w:hAnsi="URW Palladio ITU"/>
        </w:rPr>
        <w:t xml:space="preserve">[BJT Page 124] [\x 1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3. Katame dhammā kusal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arūpūpapattiyā maggaṃ bhāveti, sabbaso rūpasaññānaṃ samatikkamā paṭighasaññānaṃ atthaṅgamā1 nānattasaññānaṃ amanasikārā ākāsānañcāyatanasaññāsahagataṃ sukhassa ca pahānā - pe - catutthaṃ jhānaṃ upasampajja </w:t>
      </w:r>
    </w:p>
    <w:p>
      <w:pPr>
        <w:pStyle w:val="PlainText"/>
        <w:rPr/>
      </w:pPr>
      <w:r>
        <w:rPr>
          <w:rFonts w:cs="URW Palladio ITU" w:ascii="URW Palladio ITU" w:hAnsi="URW Palladio ITU"/>
        </w:rPr>
        <w:t xml:space="preserve">Viharati hīnaṃ - pe - majjhimaṃ - pe - paṇītaṃ - pe - chandādhipateyyaṃ - pe - viriyādhipateyyaṃ - pe - cittādhipateyyaṃ - pe - vīmaṃsādhipateyyaṃ - pe - chandādhipateyyaṃ hīnaṃ - pe - majjhimaṃ - pe - paṇītaṃ - pe - viriyādhipateyaṃ hīnaṃ - pe - majjhimaṃ - pe - paṇītaṃ - pe - cittādhipateyyaṃ hīnaṃ - pe - majjhimaṃ - pe - paṇītaṃ - pe - vīmaṃsādhipateyyaṃ hīnaṃ - pe - majjhimaṃ - pe - paṇīt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4. Katame dhammā kusalā?</w:t>
      </w:r>
    </w:p>
    <w:p>
      <w:pPr>
        <w:pStyle w:val="PlainText"/>
        <w:rPr/>
      </w:pPr>
      <w:r>
        <w:rPr>
          <w:rFonts w:cs="URW Palladio ITU" w:ascii="URW Palladio ITU" w:hAnsi="URW Palladio ITU"/>
        </w:rPr>
        <w:t xml:space="preserve">Yasmiṃ samaye arūpūpapattiyā maggaṃ bhāveti, sabbaso ākāsānañcāyatanaṃ samatikkamma viññāṇañcāyatanasaññāsahagataṃ sukhassa ca pahānā - pe - catutthaṃ jhānaṃ upasampajja viharati hīnaṃ - pe - majjhimaṃ - pe - paṇītaṃ - pe - chandādhipateyyaṃ - pe - viriyādhipateyyaṃ - pe - cittādhipateyyaṃ [PTS Page 059  [\q  59/]     -] pe - vīmaṃsādhipateyyaṃ - pe - chandādhipateyyaṃ hīnaṃ - pe - majjhimaṃ - pe - paṇītaṃ - pe - viriyādhipateyaṃ hīnaṃ - pe - majjhimaṃ - pe - paṇītaṃ - pe - cittādhipateyyaṃ hīnaṃ - pe - majjhimaṃ - pe - paṇītaṃ - pe - vīmaṃsādhipateyyaṃ hīnaṃ - pe - majjhimaṃ - pe - paṇīt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5. Katame dhammā kusalā?</w:t>
      </w:r>
    </w:p>
    <w:p>
      <w:pPr>
        <w:pStyle w:val="PlainText"/>
        <w:rPr/>
      </w:pPr>
      <w:r>
        <w:rPr>
          <w:rFonts w:cs="URW Palladio ITU" w:ascii="URW Palladio ITU" w:hAnsi="URW Palladio ITU"/>
        </w:rPr>
        <w:t xml:space="preserve">Yasmiṃ samaye arūpūpapattiyā maggaṃ bhāveti, sabbaso viññāṇañcāyatanaṃ samatikkamma ātiñcañññāyatanasaññāsahagataṃ sukhassa ca pahānā - pe - catutthaṃ jhānaṃ upasampajja viharati hīnaṃ - pe - majjhimaṃ - pe - paṇītaṃ - pe - chandādhipateyyaṃ - pe - viriyādhipateyyaṃ - pe - cittādhipateyyaṃ - pe - vīmaṃsādhipateyyaṃ - pe - chandādhipateyyaṃ hīnaṃ - pe - majjhimaṃ - pe - paṇītaṃ - pe - viriyādhipateyaṃ hīnaṃ - pe - majjhimaṃ - pe - paṇītaṃ - pe - cittādhipateyyaṃ hīnaṃ - pe - majjhimaṃ - pe - paṇītaṃ - pe - vīmaṃsādhipateyyaṃ hīnaṃ - pe - majjhimaṃ - pe - paṇīt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t>1. Atthagamā -sīmu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6] [\x 1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6. Katame dhammā kusalā? </w:t>
      </w:r>
    </w:p>
    <w:p>
      <w:pPr>
        <w:pStyle w:val="PlainText"/>
        <w:rPr/>
      </w:pPr>
      <w:r>
        <w:rPr>
          <w:rFonts w:cs="URW Palladio ITU" w:ascii="URW Palladio ITU" w:hAnsi="URW Palladio ITU"/>
        </w:rPr>
        <w:t xml:space="preserve">Yasmiṃ samaye arūpūpapattiyā maggaṃ bhāveti, sabbaso ākiñcañññāyatanaṃ samatikkamma nevasañññānāsaññāyatanasaññāsahagataṃ sukhassa ca pahānā - pe - catutthaṃ jhānaṃ upasampajja viharati hīnaṃ - pe - majjhimaṃ - pe - paṇītaṃ - pe - chandādhipateyyaṃ - pe - viriyādhipateyyaṃ - pe - cittādhipateyyaṃ - pe - vīmaṃsādhipateyyaṃ - pe - chandādhipateyyaṃ hīnaṃ - pe - majjhimaṃ - pe - paṇītaṃ - pe - viriyādhipateyaṃ hīnaṃ - pe - majjhimaṃ - pe - paṇītaṃ - pe - cittādhipateyyaṃ hīnaṃ - pe - majjhimaṃ - pe - paṇītaṃ - pe - vīmaṃsādhipateyyaṃ hīnaṃ - pe - majjhimaṃ - pe - paṇītaṃ, [PTS Page 060] [\q  60/]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ūpāvacarakus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bhūmakakusalaṃ niṭṭhitaṃ. </w:t>
      </w:r>
    </w:p>
    <w:p>
      <w:pPr>
        <w:pStyle w:val="PlainText"/>
        <w:rPr>
          <w:rFonts w:ascii="URW Palladio ITU" w:hAnsi="URW Palladio ITU" w:cs="URW Palladio ITU"/>
        </w:rPr>
      </w:pPr>
      <w:r>
        <w:rPr>
          <w:rFonts w:cs="URW Palladio ITU" w:ascii="URW Palladio ITU" w:hAnsi="URW Palladio ITU"/>
        </w:rPr>
        <w:t>(Lokuttaraṃ ci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7. Katame dhammā kusal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lokuttaraṃ jhānaṃ bhāveti niyyānikaṃ apacayagāmiṃ diṭṭhigatānaṃ pahānāya paṭhamāya bhūmiyā pattiyā vivicceva kāmehi - pe - paṭhamaṃ jhānaṃ upasampajja viharati dukkhāpaṭipadaṃ dandhābhiññaṃ, tasmiṃ samaye phasso hoti, vedanā hoti, saññā hoti, cetanā hoti, cittaṃ hoti, vitakko hoti, vicāro hoti, pīti hoti, sukhaṃ hoti, cittassekaggatā hoti, saddhindriyaṃ hoti, viriyindriyaṃ hoti, satindriyaṃ hoti, samādhindriyaṃ hoti, paññindriyaṃ hoti, manindriyaṃ hoti, somanassindriyaṃ hoti, jīvitindriyaṃ hoti, anaññātaññassāmītindriyaṃ hoti, sammādiṭṭhi hoti, sammāsaṅkappo hoti, sammāvācā hoti, sammākammanto hoti, sammāājīvo hoti, sammāvāyāmo hoti, sammāsati hoti, sammāsamādhi hoti, saddhābalaṃ hoti, viriyabalaṃ hoti, satibalaṃ hoti, samādhibalaṃ hoti, paññābalaṃ hoti, hiribalaṃ hoti, ottappabalaṃ hoti, alobho hoti, adoso hoti, amoho hoti, anabhijjhā hoti, avyāpādo hoti, sammādiṭṭhi hoti, hiri hoti, ottappaṃ hoti, kāyapassaddhi hoti, cittapassaddhi hoti, kāyalahutā hoti, cittalahutā hoti, kāyamudutā hoti, cittamudutā hoti, kāyakammañññatā hoti, cittakammañññatā hoti, kāyapāguññatā hoti, cittapāguññatā hoti, kāyujjukatā hoti, cittujjukatā hoti, sati hoti, sampajaññaṃ hoti, samatho hoti, vipassanā hoti, paggāho hoti, avikkhepo hoti. Ye vā pana tasmiṃ samaye aññepi atthi paṭicca samuppannā arūpino dhammā,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8] [\x 1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8. Katamo tasmiṃ samaye phass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tasmiṃ samaye phasso phusanā samphusanā samphusitattaṃ, ayaṃ tasmiṃ samaye phass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9. Katamā tasmiṃ samaye vedanā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tasmiṃ samaye tajjāmanoviññāṇadhātusamphassajaṃ [PTS Page 061] [\q  61/]      cetasikaṃ sātaṃ cetasikaṃ sukhaṃ cetosamphassajaṃ sātaṃ sukhaṃ vedayitaṃ cetosamphassajā sātā sukhā vedanā, ayaṃ tasmiṃ samaye vedan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0. Katamo tasmiṃ samaye saññā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tasmiṃ samaye tajjāmanoviññāṇadhātusamphassajā saññā sañjānanā sañjānitattaṃ, ayaṃ tasmiṃ samaye saññ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81. Katamā tasmiṃ samaye cetan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tasmiṃ samaye tajjāmanoviññāṇadhātusamphassajā cetanā sañcetanā cetayitattaṃ, ayaṃ tasmiṃ samaye cetan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2. Katamaṃ tasmiṃ samaye citt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tasmiṃ samaye cittaṃ mano mānasaṃ hadayaṃ paṇḍaraṃ mano manāyatanaṃ manindriyaṃ viññāṇaṃ viñññāṇakkhandho tajjāmanoviññāṇadhātu, idaṃ tasmiṃ samaye cit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3. Katamo tasmiṃ samaye vitakk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tasmiṃ samaye takko vitakko saṅkappo appanā vyappanā cetaso abhiniropanā sammāsaṅkappo maggaṅgaṃ maggapariyāpannaṃ, ayaṃ tasmiṃ samaye vitakk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4. Katamo tasmiṃ samaye vicār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tasmiṃ samaye cāro vicāro anuvicāro cittassa anusajhānatā1 anupekkhanatā, ayaṃ tasmiṃ samaye vicār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5. Katamā tasmiṃ samaye pīti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tasmiṃ samaye pīti pāmojjaṃ āmodanā pamodanā hāso pahāso vitti odagyaṃ attamanatā cittassa pītisambojjhaṅgo, ayaṃ tasmiṃ samaye pīti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nusandhanatā, sīmu. Machasaṃ syā.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0] [\x 1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6. Katamaṃ tasmiṃ samaye sukh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tasmiṃ samaye cetasikaṃ sātaṃ cetasikaṃ sukhaṃ cetosamphassajaṃ sātaṃ sukhaṃ vedayitaṃ cetosamphassajā sātā sukhā vedanā, idaṃ tasmiṃ samaye sukh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7. Katamā tasmiṃ samaye cittassekaggat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tasmiṃ samaye cittassa ṭhiti saṇḍhiti avaṭṭhiti avisāhāro avikkhepo avisāhaṭamānasatā samatho samādhindriyaṃ samādhibalaṃ sammāsamādhi samādhisambojjhaṅgo maggaṅgaṃ maggapariyāpannaṃ, ayaṃ tasmiṃ samaye cittassekaggatā hoti. [PTS Page 062] [\q  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8. Katamaṃ tasmiṃ samaye saddhindriy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tasmiṃ samaye saddhā saddahanā okkappanā abhippasādo saddā saddhindriyaṃ saddhābalaṃ, idaṃ tasmiṃ samaye saddhindriy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9. Katamaṃ tasmiṃ samaye viriyindriyaṃ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tasmiṃ samaye cetasiko viriyārambho nikkamo parakkamo uyyāmo vāyāmo ussāho ussoḷhi thāmo dhiti asithilaparakkamatā anikkhittachandatā anikkhittadhuratā dhurasampaggāho viriyaṃ viriyindriyaṃ viriyabalaṃ sammāvāyāmo viriyasambojjhaṅgo maggaṅgaṃ maggapariyāpannaṃ, idaṃ tasmiṃ samaye viriyindriy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0. Katamaṃ tasmiṃ samaye satindriy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tasmiṃ samaye sati anussati paṭissati sati saraṇatā dhāraṇatā apilāpanatā apammussanatā sati satindriyaṃ satibalaṃ sammāsati satisambojjhaṅgo maggaṅgaṃ maggapariyāpannaṃ, idaṃ tasmiṃ samaye satindriy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1. Katamaṃ tasmiṃ samaye samādhindriy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tasmiṃ samaye cittassa ṭhiti saṇḍhiti avaṭṭhiti avisāhāro avikkhepo avisāhaṭamānasatā samatho samādhindriyaṃ samādhibalaṃ sammāsamādhi samādhisambojjhaṅgo maggaṅgaṃ maggapariyāpannaṃ, idaṃ tasmiṃ samaye samādhindriy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2. Katamaṃ tasmiṃ samaye paññindriy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tasmiṃ samaye paññā pajānatā vicayo pavicayo dhammavicayo sallakkhaṇā upalakkhaṇā paccupalakkhaṇā paṇḍiccaṃ kosallaṃ nepuññaṃ vebhavyā cintā upaparikkhā bhūrī medhā parināyikā vipassanā sampajaññaṃ patodo paññā paññindriyaṃ paññābalaṃ paññāsatthaṃ paññāpāsādo paññāāloko paññāobhāso paññāpajjoto paññāratanaṃ amoho dhammavicayo sammādiṭṭhi dhammavicayasambojjhaṅgo maggaṅgaṃ maggapariyāpannaṃ, idaṃ tasmiṃ samaye paññindriy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2] [\x 13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3. Katamaṃ tasmiṃ samaye manindriy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tasmiṃ samaye cittaṃ mano mānasaṃ hadayaṃ paṇḍaraṃ mano manāyatanaṃ manindriyaṃ viññāṇaṃ viñgñāṇakkhandho tajjāmanoviññāṇadhātu, idaṃ tasmiṃ samaye manindriy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94. Katamaṃ tasmiṃ samaye somanassindriyaṃ hoti?</w:t>
      </w:r>
    </w:p>
    <w:p>
      <w:pPr>
        <w:pStyle w:val="PlainText"/>
        <w:rPr>
          <w:rFonts w:ascii="URW Palladio ITU" w:hAnsi="URW Palladio ITU" w:cs="URW Palladio ITU"/>
        </w:rPr>
      </w:pPr>
      <w:r>
        <w:rPr>
          <w:rFonts w:cs="URW Palladio ITU" w:ascii="URW Palladio ITU" w:hAnsi="URW Palladio ITU"/>
        </w:rPr>
        <w:t xml:space="preserve">[PTS Page 063] [\q  6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tasmiṃ samaye cetasikaṃ sātaṃ cetasikaṃ sukhaṃ cetosamphassajaṃ sātaṃ sukhaṃ vedayitaṃ cetosamphassajā sātā sukhā vedanā, idaṃ tasmiṃ samaye somanassindriy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5. Katamaṃ tasmiṃ samaye jīvitindriy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tesaṃ1 arūpīnaṃ dhammānaṃ āyu ṭhiti yapanā yāpanā irīyanā vattanā pālanā jīvitaṃ jīvitindriyaṃ, idaṃ tasmiṃ samaye jīvititdriy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6. Katamaṃ tasmiṃ samaye anaññātaññassāmītindriyaṃ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tesaṃ dhammānaṃ anaññātānaṃ adiṭṭhānaṃ appattānaṃ aviditānaṃ asacchikatānaṃ sacchikiriyāya paññā pajānatā vicayo pavicayo dhammavicayo sallakkhaṇā upalakkhaṇā paccupalakkhaṇā paṇḍiccaṃ kosallaṃ nepuññaṃ vebhavyā cintā upaparikkhā bhūrī medhā parināyikā vipassanā sampajaññaṃ patodo paññā paññindriyaṃ paññābalaṃ paññāsatthaṃ paññāpāsādo paññāāloko paññāobhāso paññāpajjoto paññāratanaṃ amoho dhammavicayo sammādiṭṭhi dhammavicayasambojjhaṅgo maggaṅgaṃ maggapariyāpannaṃ, idaṃ tasmiṃ samaye anaññātaññassāmītindriy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7. Katamā tasmiṃ samaye sammādiṭṭhi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tasmiṃ samaye paññā pajānanā vicayo pavicayo dhammavicayo sallakkhaṇā upalakakhaṇāpaccupalakkhaṇā paṇḍiccaṃ kosallaṃ nepuññaṃ vebhavyā cintā upaparikkhā bhūrī medhā parināyikā vipassanā sampajaññaṃ patodo paññā paññindriyaṃ paññābalaṃ paññāsatthaṃ paññāpāsādo paññāāloko paññāobhāso paññāpajjoto paññāratanaṃ amoho dhammavicayo sammādiṭṭhi dhammayavicayasambojjhaṅgo maggaṅgaṃ maggapariyāpannaṃ, ayaṃ tasmiṃ samaye sammādaṭṭhi hoti. </w:t>
      </w:r>
    </w:p>
    <w:p>
      <w:pPr>
        <w:pStyle w:val="PlainText"/>
        <w:rPr>
          <w:rFonts w:ascii="URW Palladio ITU" w:hAnsi="URW Palladio ITU" w:cs="URW Palladio ITU"/>
        </w:rPr>
      </w:pPr>
      <w:r>
        <w:rPr>
          <w:rFonts w:cs="URW Palladio ITU" w:ascii="URW Palladio ITU" w:hAnsi="URW Palladio ITU"/>
        </w:rPr>
        <w:t>298. Katamo tasmiṃ samaye sammāsaṅkapp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tasmiṃ samaye takko vitakko saṅkappo appanā vyappanā cetaso abhiniropanā sammāsaṅkappo maggaṅgaṃ maggapariyāpannaṃ, ayaṃ tasmiṃ samaye sammāsaṅkapp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Yaṃ tesaṃ - si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4] [\x 1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9. Katamā tasmiṃ samaye sammāvāc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tasmiṃ samaye catūhi vacīduccaritehi ārati virati paṭivirati veramaṇī akiriyā akaraṇaṃ anajjhāpatti velāanatikkamo setughāto sammāvācā maggaṅgaṃ maggapariyāpannaṃ, ayaṃ tasmiṃ samaye sammāvācā hoti. [PTS Page 064] [\q  6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0. Katamo tasmiṃ samaye sammākamman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tasmiṃ samaye tīhi kāyaduccaritehi ārati virati paṭivirati veramaṇī akiriyā akaraṇaṃ anajjhāpatti velāanatikkamo setughāto sammākammanto maggaṅgaṃ maggapariyāpannaṃ, ayaṃ tasmiṃ samaye sammā kammant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1. Katamo tasmiṃ samaye sammāājīvo hoti? </w:t>
      </w:r>
    </w:p>
    <w:p>
      <w:pPr>
        <w:pStyle w:val="PlainText"/>
        <w:rPr>
          <w:rFonts w:ascii="URW Palladio ITU" w:hAnsi="URW Palladio ITU" w:cs="URW Palladio ITU"/>
        </w:rPr>
      </w:pPr>
      <w:r>
        <w:rPr>
          <w:rFonts w:cs="URW Palladio ITU" w:ascii="URW Palladio ITU" w:hAnsi="URW Palladio ITU"/>
        </w:rPr>
        <w:t xml:space="preserve">Yā tasmiṃ samaye micchāājīvā ārati virati paṭivirati veramaṇī akiriyā akaraṇaṃ anajjhāpatti velāanatikkamo setughāto sammāājīvo maggaṅgaṃ maggapariyāpannaṃ, ayaṃ tasmiṃ samaye sammāājīv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2. Katamo tasmiṃ samaye sammāvāyām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tasmiṃ samaye cetasiko viriyārambho nikkamo parakkamo uyyāmo vāyāmo ussāho ussoḷhi thāmo dhiti asithilaparakkamatā anikkhittachandatā anikkhittadhuratā dhurasampaggāho viriyaṃ viriyindriyaṃ viriyabalaṃ sammāvāyāmo viriyasambojjhaṅgo maggaṅgaṃ maggapariyāpannaṃ, ayaṃ tasmiṃ samaye sammāvāyām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3. Katamā tasmiṃ samaye sammāsati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tasmiṃ samaye sati anussati paṭissati sati saraṇatā dhāraṇatā apilāpanatā apammussanatā sati satindriyaṃ satibalaṃ sammāsati satisambojjhaṅgo maggaṅgaṃ maggapariyāpannaṃ, ayaṃ tasmiṃ samaye sammāsati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4. Katamo tasmiṃ samaye sammāsamādhi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tasmiṃ samaye cittassa ṭhiti saṇḍhiti avaṭṭhiti avisāhāro avikkhepo avisāhaṭamānasatā samatho samādhindriyaṃ samādhibalaṃ sammāsamādhi samādhisambojjhaṅgo maggaṅgaṃ maggapariyāpannaṃ, ayaṃ tasmiṃ samaye sammāsamādhi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5. Katamaṃ tasmiṃ samaye saddhābal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tasmiṃ samaye saddhā saddahanā okappanā abhippasādo saddhā saddhindriyaṃ saddhābalaṃ, idaṃ tasmiṃ samaye saddhābal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36] [\x 13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6. Katamaṃ tasmiṃ samaye viriyabalaṃ hoti? Yo tasmiṃ samaye cetasiko viriyārambho nikkamo parakkamo uyyāmo vāyāmo ussāho ussoḷhi thāmo dhiti asithilaparakkamatā anikkhittachandatā anikkhittadhuratā dhurasampaggāho viriyaṃ viriyindriyaṃ viriyabalaṃ sammāvāyāmo viriyasambojjhaṅgo maggaṅgaṃ maggapariyāpannaṃ, idaṃ tasmiṃ samaye viriyabalaṃ hoti. [PTS Page 065] [\q  6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7. Katamaṃ tasmiṃ samaye satibalaṃ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tasmiṃ samaye sati anussati paṭissati sati saraṇatā dhāraṇatā apilāpanatā apammussanatā sati satindriyaṃ satibalaṃ sammāsati satimbojjhaṅgo maggaṅgaṃ maggapariyāpannaṃ, idaṃ tasmiṃ samaye satibal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8. Katamaṃ tasmiṃ samaye samādhibalaṃ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tasmiṃ samaye cittassa ṭhiti saṇḍhiti avaṭṭhiti avisāhāro avikkhepo avisāhaṭamānasatā samatho samādhindriyaṃ samādhibalaṃ sammāsamādhi samādhisambojjhaṅgo maggaṅgaṃ maggapariyāpannaṃ, idaṃ tasmiṃ samaye samādhibal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9. Katamaṃ tasmiṃ samaye paññābal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tasmiṃ samaye paññā pajānanā vicayo pavicayo dhammavicayo sallakkhaṇā upalakakhaṇāpaccupalakkhaṇā paṇḍiccaṃ kosallaṃ nepuññaṃ vebhavyā cintā upaparikkhā bhūrī medhā parināyikā vipassanā sampajaññaṃ patodo paññā paññindriyaṃ paññābalaṃ paññāsatthaṃ paññāpāsādo paññāāloko paññāobhāso paññāpajjoto paññāratanaṃ amoho dhammavicayo sammādiṭṭhi dhammayavicayasambojjhaṅgo maggaṅgaṃ maggapariyāpannaṃ, ayaṃ tasmiṃ samaye paññābal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0. Katamaṃ tasmiṃ samaye hiribal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tasmiṃ samaye hirīyati hirīyitabbena hirīyati pāpakānaṃ akusalānaṃ dhammānaṃ samāpattiyā, idaṃ tasmiṃ samaye hiribal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1. Katamaṃ tasmiṃ samaye ottappabalaṃ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tasmiṃ samaye ottappati ottappitabbena ottappati pāpakānaṃ akusalānaṃ dhammānaṃ samāpattiyā, idaṃ tasmiṃ samaye ottappabal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8] [\x 1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2. Katamo tasmiṃ samaye alobho hoti? </w:t>
      </w:r>
    </w:p>
    <w:p>
      <w:pPr>
        <w:pStyle w:val="PlainText"/>
        <w:rPr>
          <w:rFonts w:ascii="URW Palladio ITU" w:hAnsi="URW Palladio ITU" w:cs="URW Palladio ITU"/>
        </w:rPr>
      </w:pPr>
      <w:r>
        <w:rPr>
          <w:rFonts w:cs="URW Palladio ITU" w:ascii="URW Palladio ITU" w:hAnsi="URW Palladio ITU"/>
        </w:rPr>
        <w:t xml:space="preserve">Yo tasmiṃ samaye alobho alubbhanā alubbhitattaṃ asārāgo asārajjatā asārajjitattaṃ anabhijjhā alobho kusalamūlaṃ, ayaṃ tasmiṃ samaye alobh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3. Katamo tasmiṃ samaye ados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tasmiṃ samaye adoso adussanā adussitattaṃ avyāpādo avyāpajjho adoso kusalamūlaṃ, ayaṃ tasmiṃ samaye ados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4. Katamo tasmiṃ samaye amoh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tasmiṃ samaye paññā pajānanā vicayo pavicayo dhammavicayo sallakkhaṇā upalakakhaṇāpaccupalakkhaṇā paṇḍiccaṃ kosallaṃ nepuññaṃ vebhavyā cintā upaparikkhā bhūrī medhā parināyikā vipassanā sampajaññaṃ patodo paññā paññindriyaṃ paññābalaṃ paññāsatthaṃ paññāpāsādo paññāāloko paññāobhāso paññāpajjoto paññāratanaṃ amoho dhammavicayo [PTS Page 066] [\q  66/]      </w:t>
      </w:r>
    </w:p>
    <w:p>
      <w:pPr>
        <w:pStyle w:val="PlainText"/>
        <w:rPr/>
      </w:pPr>
      <w:r>
        <w:rPr>
          <w:rFonts w:cs="URW Palladio ITU" w:ascii="URW Palladio ITU" w:hAnsi="URW Palladio ITU"/>
        </w:rPr>
        <w:t xml:space="preserve">Sammādiṭṭhi dhammavicayasambojjhaṅgo maggaṅgaṃ maggapariyāpannaṃ, ayaṃ tasmiṃ samaye amoho hoti. </w:t>
      </w:r>
    </w:p>
    <w:p>
      <w:pPr>
        <w:pStyle w:val="PlainText"/>
        <w:rPr>
          <w:rFonts w:ascii="URW Palladio ITU" w:hAnsi="URW Palladio ITU" w:cs="URW Palladio ITU"/>
        </w:rPr>
      </w:pPr>
      <w:r>
        <w:rPr>
          <w:rFonts w:cs="URW Palladio ITU" w:ascii="URW Palladio ITU" w:hAnsi="URW Palladio ITU"/>
        </w:rPr>
        <w:t xml:space="preserve">315. Katamā tasmiṃ samaye anabhijjhā hoti? </w:t>
      </w:r>
    </w:p>
    <w:p>
      <w:pPr>
        <w:pStyle w:val="PlainText"/>
        <w:rPr/>
      </w:pPr>
      <w:r>
        <w:rPr>
          <w:rFonts w:cs="URW Palladio ITU" w:ascii="URW Palladio ITU" w:hAnsi="URW Palladio ITU"/>
        </w:rPr>
        <w:t xml:space="preserve">Yo tasmiṃ samaye alobho alubbhanā alubbhitattaṃ asārāgo asārajjatā asārajjitattaṃ anabhijjhā alobho kusalamūlaṃ, ayaṃ tasmiṃ samaye anabhijjhā hoti. </w:t>
      </w:r>
    </w:p>
    <w:p>
      <w:pPr>
        <w:pStyle w:val="PlainText"/>
        <w:rPr>
          <w:rFonts w:ascii="URW Palladio ITU" w:hAnsi="URW Palladio ITU" w:cs="URW Palladio ITU"/>
        </w:rPr>
      </w:pPr>
      <w:r>
        <w:rPr>
          <w:rFonts w:cs="URW Palladio ITU" w:ascii="URW Palladio ITU" w:hAnsi="URW Palladio ITU"/>
        </w:rPr>
        <w:t xml:space="preserve">316. Katamo tasmiṃ samaye avyāpād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tasmiṃ samaye adoso adussanā adussitattaṃ avyāpādo avyāpajjho adoso kusalamūlaṃ, ayaṃ tasmiṃ samaye avyāpād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7. Katamo tasmiṃ samaye sammādiṭṭhi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tasmiṃ samaye paññā pajānanā vicayo pavicayo dhammavicayo sallakkhaṇā upalakakhaṇāpaccupalakkhaṇā paṇḍiccaṃ kosallaṃ nepuññaṃ vebhavyā cintā upaparikkhā bhūrī medhā parināyikā vipassanā sampajaññaṃ patodo paññā paññindriyaṃ paññābalaṃ paññāsatthaṃ paññāpāsādo paññāāloko paññāobhāso paññāpajjoto paññāratanaṃ amoho dhammavicayo sammādiṭṭhi dhammavicayasambojjhaṅgo maggaṅgaṃ maggapariyāpannaṃ, ayaṃ tasmiṃ samaye sammādiṭṭhi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8. Katamā tasmiṃ samaye hiri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tasmiṃ samaye hirīyati hirīyitabbena hirīyati pāpakānaṃ akusalānaṃ dhammānaṃ samāpattiyā, ayaṃ tasmiṃ samaye hiri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0] [\x 1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9. Katamaṃ tasmiṃ samaye ottappaṃ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tasmiṃ samaye ottappati ottappitabbena ottappati pāpakānaṃ akusalānaṃ dhammānaṃ samāpattiyā. Idaṃ tasmiṃ samaye ottapp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0. Katamā tasmiṃ samaye kāyapassaddhi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tasmiṃ samaye vedanākkhandhassa saññākkhandhassa saṅkhārakkhandhassa passaddhi paṭippassaddhi passambhanā paṭippassambhanā paṭippassambhitattaṃ passaddhisambojjhaṅgo, ayaṃ tasmiṃ samaye kāyapassaddhi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1. Yā tasmiṃ samaye viññāṇakkhandhassa passaddhi paṭippassaddhi passambhanā paṭipssambhanā paṭippassambhitattaṃ passaddhisambojjhaṅgo, ayaṃ tasmiṃ samaye cittapassaddhi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2. Katamā tasmiṃ samaye kāyalahutā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tasmiṃ samaye vedanākkhandhassa saññākkhandhassa saṅkhārakkhandhassa lahutā lahuparināmatā adandhanatā avitthanatā, ayaṃ tasmiṃ samaye kāyalahu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3. Katamā tasmiṃ samaye cittalahut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tasmiṃ samaye viññāṇakkhandhassa lahutā lahuparināmatā [PTS Page 067] [\q  67/]      adandhanatā avitthanatā, ayaṃ tasmiṃ samaye cittalahu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4. Katamā tasmiṃ samaye kāyamudutā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tasmiṃ samaye vedanākkhandhassa saññākkhandhassa saṅkhārakkhandhassa mudutā maddavatā akakkhaḷatā akaṭhinatā, ayaṃ tasmiṃ samaye kāyamudu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5. Katamā tasmiṃ samaye cittamudu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tasmiṃ samaye viññāṇakkhandhassa mudutā maddavatā akakkhaḷatā akaṭhinatā, ayaṃ tasmiṃ samaye cittamudu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6. Katamā tasmiṃ samaye kāyakammaññat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tasmiṃ samaye vedanākkhandhassa saññākkhandhassa saṅkhārakkhandhassa kammaññatā kammaññattaṃ kammaññabhāvo, ayaṃ tasmiṃ samaye kāyakammañña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7. Katamā tasmiṃ samaye cittakammaññat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tasmiṃ samaye viññāṇakkhandhassa kammaññatā kammaññattaṃ kammaññabhāvo, ayaṃ tasmiṃ samaye cittakammañña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2] [\x 1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8. Katamā tasmiṃ samaye kāyapāguñña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tasmiṃ samaye vedanākkhandhassa saññākkhandhassa saṅkhārakkhandhassa paguṇatā paguṇattaṃ paguṇabhāvo, ayaṃ tasmiṃ samaye kāyapāguññat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29. Katamā tasmiṃ samaye cittapāguññatā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tasmiṃ samaye viññāṇakkhandhassa paguṇatā paguṇattaṃ paguṇabhāvo, ayaṃ tasmiṃ samaye cittapāguñña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0. Katamā tasmiṃ samaye kāyujjukatā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tasmiṃ samaye vedanākkhandhassa saññākkhandhassa saṅkhārakkhandhassa ujutā ujjukatā ajimhatā avaṅkatā akuṭilatā, ayaṃ tasmiṃ samaye kāyujjuka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1. Katamā tasmiṃ samaye cittujjukatā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tasmiṃ samaye viññāṇakkhandhassa ujutā ujjukatā ajimhatā avaṅkatā akuṭilatā, ayaṃ tasmiṃ samaye cittujjuka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2. Katamā tasmiṃ samaye sati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tasmiṃ samaye sati anussati paṭissati sati saraṇatā dhāraṇatā apilāpanatā apammussanatā sati satindriyaṃ satibala sammāsati satisambojjhaṅgo maggaṅgaṃ maggapariyāpannaṃ, ayaṃ tasmiṃ samaye sati hoti. [PTS Page 068] [\q  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3. Katamaṃ tasmiṃ samaye sampajaññ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tasmiṃ samaye paññā pajānatā vicayo pavicayo dhammavicayo sallakkhaṇā upalakkhaṇā paccupalakkhaṇā paṇḍiccaṃ kosallaṃ nepuññaṃ vebhavyā cintā upaparikkhā bhūrī medhā parināyikā vipassanā sampajaññaṃ patodo paññā paññindriyaṃ paññābalaṃ paññāsatthaṃ paññāpāsādo paññāāloko paññāobhāso paññāpajjoto paññāratanaṃ amoho dhammavicayo sammādiṭṭhi dhammavicayasambojjhaṅgo maggaṅgaṃ maggapariyāpannaṃ, idaṃ tasmiṃ samaye sampajaññaṃ hoti. </w:t>
      </w:r>
    </w:p>
    <w:p>
      <w:pPr>
        <w:pStyle w:val="PlainText"/>
        <w:rPr>
          <w:rFonts w:ascii="URW Palladio ITU" w:hAnsi="URW Palladio ITU" w:cs="URW Palladio ITU"/>
        </w:rPr>
      </w:pPr>
      <w:r>
        <w:rPr>
          <w:rFonts w:cs="URW Palladio ITU" w:ascii="URW Palladio ITU" w:hAnsi="URW Palladio ITU"/>
        </w:rPr>
        <w:t xml:space="preserve">334. Katamo tasmiṃ samaye samath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tasmiṃ samaye cittassa ṭhiti saṇḍhiti avaṭṭhiti avisāhāro avikkhepo avisāhaṭamānasatā samatho samādhindriyaṃ samādhibalaṃ sammāsamādhi samādhisambojjhaṅgo maggaṅgaṃ maggapariyāpannaṃ, ayaṃ tasmiṃ samaye samath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4] [\x 1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5. Katamā tasmiṃ samaye vipassanā hoti? </w:t>
      </w:r>
    </w:p>
    <w:p>
      <w:pPr>
        <w:pStyle w:val="PlainText"/>
        <w:rPr/>
      </w:pPr>
      <w:r>
        <w:rPr>
          <w:rFonts w:cs="URW Palladio ITU" w:ascii="URW Palladio ITU" w:hAnsi="URW Palladio ITU"/>
        </w:rPr>
        <w:t xml:space="preserve">Yā tasmiṃ samaye paññā pajānatā vicayo pavicayo dhammavicayo sallakkhaṇā upalakkhaṇā paccupalakkhaṇā paṇḍiccaṃ kosallaṃ nepuññaṃ vebhavyā cintā upaparikkhā bhūrī medhā parināyikā vipassanā sampajaññaṃ patodo paññā paññindriyaṃ paññābalaṃ paññāsatthaṃ paññāpāsādo paññāāloko paññāobhāso paññāpajjoto paññāratanaṃ amoho dhammavicayo sammādiṭṭhi dhammavicayasambojjhaṅgo maggaṅgaṃ maggapariyāpannaṃ, ayaṃ tasmiṃ samaye vipassan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6. Katamo tasmiṃ samaye paggāh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tasmiṃ samaye cetasiko viriyārambho nikkamo parakkamo uyyāmo vāyāmo ussāho ussoḷhi thāmo dhiti asithilaparakkamatā anikkhittachandatā anikkhittadhuratā dhurasampaggāho viriyaṃ viriyindriyaṃ viriyabalaṃ sammāvāyāmo viriyasambojjhaṅgo maggaṅgaṃ maggapariyāpannaṃ, ayaṃ tasmiṃ samaye paggāho hoti. </w:t>
      </w:r>
    </w:p>
    <w:p>
      <w:pPr>
        <w:pStyle w:val="PlainText"/>
        <w:rPr>
          <w:rFonts w:ascii="URW Palladio ITU" w:hAnsi="URW Palladio ITU" w:cs="URW Palladio ITU"/>
        </w:rPr>
      </w:pPr>
      <w:r>
        <w:rPr>
          <w:rFonts w:cs="URW Palladio ITU" w:ascii="URW Palladio ITU" w:hAnsi="URW Palladio ITU"/>
        </w:rPr>
        <w:t xml:space="preserve">337. Katamo tasmiṃ samaye avikkhepo hoti? </w:t>
      </w:r>
    </w:p>
    <w:p>
      <w:pPr>
        <w:pStyle w:val="PlainText"/>
        <w:rPr/>
      </w:pPr>
      <w:r>
        <w:rPr>
          <w:rFonts w:cs="URW Palladio ITU" w:ascii="URW Palladio ITU" w:hAnsi="URW Palladio ITU"/>
        </w:rPr>
        <w:t xml:space="preserve">Yā tasmiṃ samaye cittassa ṭhiti saṇḍhiti avaṭṭhiti avisāhāro avikkhepo avisāhaṭamānasatā samatho samādhindriyaṃ samādhibalaṃ sammāsamādhi samādhisambojjhaṅgo maggaṅgaṃ paggapariyāpannaṃ, ayaṃ tasmiṃ samaye avikkhep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vā pana tasmiṃ samaye aññepi atthi paṭiccasamuppannā arūpino dhammā, ime dhammā kusal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miṃ kho pana samaye cattāro khandhā honti, dvāyatanāni honti, dve dhātuyo honti, tayo āhārā honti, navīndriyāni honti, pañcaṅgikaṃ jhānaṃ hoti, aṭṭhaṅgiko maggo hoti, sattabalāni honti, tayo hetu honti, eko phasso hoti, ekā vedanā hoti, ekā saññā hoti, ekā cetanā hoti, ekaṃ cittaṃ hoti, eko vedanākkhandho hoti, eko saññākkhandho hoti, eko saṅkhārakkhandho hoti, eko viññāṇakkhandho hoti, ekaṃ manāyatanaṃ hoti, ekaṃ manindriyaṃ hoti, ekā manoviññāṇadhātu hoti, ekaṃ dhammāyatanaṃ hoti, ekā dhammadhātu hoti. Ye vā pana tasmiṃ samaye aññepi atthi paṭiccasamuppannā arūpino dhammā,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6] [\x 1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8. Katamo tasmiṃ samaye saṅkhārakkhandh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hasso cetanā vitakko vicāro pīti cittassekaggatā saddhindriyaṃ viriyindriyaṃ1 satindriyaṃ samādhindriyaṃ paññindriyaṃ [PTS Page 069] [\q  69/]      jīvitindriyaṃ anaññātaññassāmītindriyaṃ sammādiṭṭhi sammāsaṅkappo sammāvācā sammākammanto sammāājīvo sammāvāyāmo sammāsati sammāsamādhi saddhābalaṃ viriyabalaṃ satibalaṃ samādhibalaṃ paññābalaṃ hiribalaṃ ottappabalaṃ alobho adoso amoho anabhijjhā avyāpādo sammādiṭṭhi hiri 2 ottappaṃ kāyapassaddhi cittapassaddhi kāyalahutā cittalahutā kāyamudutā cittamudutā kāyakammaññatā cittakammaññatā kāyapāguññatā cittapāguññatā kāyujjukatā cittujjukatā sati sampajaññaṃ samatho vipassanā paggāho avikkhepo, ye vā pana tasmiṃ samaye aññepi atthi paṭiccasamuppannā arūpino dhammā ṭhapetvā vedanākkhandhaṃ ṭhapetvā saññākkhandhaṃ ṭhapetvā viñññāṇakkhandhaṃ - ayaṃ tasmiṃ samaye saṅkhārakkhandh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9. Katame dhammā kusal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lokuttaraṃ jhānaṃ bhāveti niyyānikaṃ3 apacayagāmiṃ diṭṭhigatānaṃ pahānāya paṭhamāya bhūmiyā pattiyā vivicceva kāmehi - pe - paṭhamaṃ jhānaṃ upasampajja viharati dukkhāpaṭipadaṃ dandhābhiññ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0. Katame dhammā kusal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lokuttaraṃ jhānaṃ bhāveti niyyānikaṃ apacayagāmiṃ diṭṭhigatānaṃ pahānāya paṭhamāya bhūmiyā pattiyā vivicceva kāmehi - pe - paṭhamaṃ jhānaṃ upasampajja viharati dukkhāpaṭipadaṃ4 khippābhiññ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t>341. Katame dhammā kusal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lokuttaraṃ jhānaṃ bhāveti niyyānikaṃ3 apacayagāmiṃ diṭṭhigatānaṃ pahānāya paṭhamāya bhūmiyā pattiyā vivicceva kāmehi - pe - paṭhamaṃ jhānaṃ upasampajja viharati sukhāpaṭipadaṃ5 dandhābhiññ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2. Katame dhammā kusal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lokuttaraṃ jhānaṃ bhāveti niyyānikaṃ3 apacayagāmiṃ diṭṭhigatānaṃ pahānāya paṭhamāya bhūmiyā pattiyā vivicceva kāmehi - pe - paṭhamaṃ jhānaṃ upasampajja viharati sukhāpaṭipadaṃ5 khippābhiññ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iriyindriyaṃ - machasaṃ. 2. Hiri - machasaṃ. 3. Nīyānikaṃ - sīmu 1, 3. 4. Dukkhāpaṭipadaṃ machasaṃ. 5. Sukhāpaṭipadaṃ - machasaṃ. * Ayaṃ vāre machasa potthake nadiss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8] [\x 1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3. Katame dhammā kusal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lokuttaraṃ jhānaṃ bhāveti niyyānikaṃ apacayagāmiṃ diṭṭhigataṃ pahānāya paṭhamāya bhūmiyā pattiyā, vitakkavicārānaṃ [PTS Page 070] [\q  70/]      vūpasamā - pe - dutiyaṃ jhānaṃ - pe - tatiyaṃ jhānaṃ - pe - catutthaṃ jhānaṃ upasampajja viharati dukkhāpaṭipadaṃ1 dandhābhiññaṃ - pe - dukkhāpaṭipadaṃ khippābhiññaṃ - pe - sukhāpaṭipadaṃ2 dandhābhiññaṃ - pe - sukhāpaṭipadaṃ khippābhiññ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ddhikapaṭi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ññ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4. Katame dhammā kusal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lokuttaraṃ jhānaṃ bhāveti niyyānikaṃ apacayagāmiṃ diṭṭhigatānaṃ pahānāya paṭhamāya bhūmiyā pattiyā, vivicceva kāmehi - pe - paṭhamaṃ jhānaṃ upasampajja viharati suññatā,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5. Katame dhammā kusal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lokuttaraṃ jhānaṃ bhāveti niyyānikaṃ apacayagāmiṃ diṭṭhigatānaṃ pahānāya paṭhamāya bhūmiyā pattiyā, vitakkavicārānaṃ vūpasamā - pe - dutiyaṃ jhānaṃ - pe - tatiyaṃ jhānaṃ - pe - catutthaṃ jhānaṃ - pe - paṭhamaṃ jhānaṃ3 - pe - pañcamaṃ jhānaṃ upasampajja viharati suññataṃ, tasmiṃ samaye phasesā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ññ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ññata mūlaka paṭipadā) </w:t>
      </w:r>
    </w:p>
    <w:p>
      <w:pPr>
        <w:pStyle w:val="PlainText"/>
        <w:rPr>
          <w:rFonts w:ascii="URW Palladio ITU" w:hAnsi="URW Palladio ITU" w:cs="URW Palladio ITU"/>
        </w:rPr>
      </w:pPr>
      <w:r>
        <w:rPr>
          <w:rFonts w:cs="URW Palladio ITU" w:ascii="URW Palladio ITU" w:hAnsi="URW Palladio ITU"/>
        </w:rPr>
        <w:t>346. Katame dhammā kusal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lokuttaraṃ jhānaṃ bhāveti niyyānikaṃ apacayagāmiṃ diṭṭhigatānaṃ pahānāya paṭhamāya bhūmiyā pattiyā, vivicceva kāmehi - pe - paṭhamaṃ jhānaṃ upasampajja viharati dukkhāpaṭipadaṃ dandhābhiññaṃ suññat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7. Katame dhammā kusal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ye lokuttaraṃ jhānaṃ bhāveti niyyānikaṃ [PTS Page 071] [\q  71/]      apacayagāmiṃ diṭṭhigatānaṃ pahānāya paṭhamāya bhūmiyā pattiyā, vivicceva kāmehi - pe - paṭhamaṃ jhānaṃ upasampajja viharati dukkhāpaṭipadaṃ khippābhiññaṃ suññataṃ, tasmiṃ samaye phasso hoti - pe - avikkhepo hoti - pe - ime dhammā kusalā. </w:t>
      </w:r>
    </w:p>
    <w:p>
      <w:pPr>
        <w:pStyle w:val="PlainText"/>
        <w:rPr/>
      </w:pPr>
      <w:r>
        <w:rPr>
          <w:rFonts w:cs="URW Palladio ITU" w:ascii="URW Palladio ITU" w:hAnsi="URW Palladio ITU"/>
        </w:rPr>
        <w:t xml:space="preserve">1. Dukkhāpaṭipadaṃ - machasaṃ. 2. Sukhāpaṭipadaṃ -machasaṃ. 3. Paṭhamaṃ jhānaṃ - sīmu. 3. Ū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0] [\x 1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8. Katame dhammā kusal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lokuttaraṃ jhānaṃ bhāveti niyyānikaṃ apacayagāmiṃ diṭṭhigatānaṃ pahānāya paṭhamāya bhūmiyā pattiyā, vivicceva kāmehi - pe - paṭhamaṃ jhānaṃ upasampajja viharati sukhāpaṭipadaṃ dandhābhiññaṃ suññat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9. Katame dhammā kusal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ye lokuttaraṃ jhānaṃ bhāveti niyyānikaṃ apacayagāmiṃ diṭṭhigatānaṃ pahānāya paṭhamāya bhūmiyā pattiyā, vivicceva kāmehi - pe - paṭhamaṃ jhānaṃ upasampajja viharati sukhāpaṭipadaṃ khippābhiññaṃ suññat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50. Katame dhammā kusal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lokuttaraṃ jhānaṃ bhāveti niyyānikaṃ apacayagāmiṃ diṭṭhigatānaṃ pahānāya paṭhamāya bhūmiyā pattiyā, vitakkavicārānaṃ vūpasamā - pe - dutiyaṃ jhānaṃ - pe - tatiyaṃ jhānaṃ - pe - catutthaṃ jhānaṃ - pe - paṭhamaṃ jhānaṃ1 - pe - pañcamaṃ jhānaṃ upasampajja viharati dukkhāpaṭipadaṃ dandhābhiññaṃ suññataṃ - pe - dukkhāpaṭipadaṃ khippābhiññaṃ suññataṃ - pe - sukhāpaṭipadaṃ dandhābhiññaṃ suññataṃ - pe - sukhāpaṭipadaṃ khippābhiññaṃ suññat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ññata mūlaka paṭi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ṇihitaṃ) </w:t>
      </w:r>
    </w:p>
    <w:p>
      <w:pPr>
        <w:pStyle w:val="PlainText"/>
        <w:rPr>
          <w:rFonts w:ascii="URW Palladio ITU" w:hAnsi="URW Palladio ITU" w:cs="URW Palladio ITU"/>
        </w:rPr>
      </w:pPr>
      <w:r>
        <w:rPr>
          <w:rFonts w:cs="URW Palladio ITU" w:ascii="URW Palladio ITU" w:hAnsi="URW Palladio ITU"/>
        </w:rPr>
        <w:t>351. Katame dhammā kusal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lokuttaraṃ jhānaṃ bhāveti niyyānikaṃ apacayagāmiṃ diṭṭhigatānaṃ pahānāya paṭhamāya bhūmiyā pattiyā, vivicceva kāmehi - pe - paṭhamaṃ jhānaṃ upasampajja viharati appaṇihit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2. Katame dhammā kusal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lokuttaraṃ jhānaṃ bhāveti niyyānikaṃ apacayagāmiṃ diṭṭhagatānaṃ pahānāya paṭhamāya bhūmiyā pattiyā, vitakkavicārānaṃ vūpasamā - pe - dutiyaṃ jhānaṃ - pe - tatiyaṃ jhānaṃ [PTS Page 072] [\q  72/]      </w:t>
      </w:r>
    </w:p>
    <w:p>
      <w:pPr>
        <w:pStyle w:val="PlainText"/>
        <w:rPr/>
      </w:pPr>
      <w:r>
        <w:rPr>
          <w:rFonts w:cs="URW Palladio ITU" w:ascii="URW Palladio ITU" w:hAnsi="URW Palladio ITU"/>
        </w:rPr>
        <w:t xml:space="preserve">- Pe - catutthaṃ jhānaṃ - pe - paṭhamaṃ jhānaṃ - pe - pañcamaṃ jhānaṃ upasampajja viharati appaṇihit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ṇi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ṭhamaṃ jhānaṃ - ūnaṃ sīmu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2] [\x 1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ṇihita mūlakapaṭipadā) </w:t>
      </w:r>
    </w:p>
    <w:p>
      <w:pPr>
        <w:pStyle w:val="PlainText"/>
        <w:rPr>
          <w:rFonts w:ascii="URW Palladio ITU" w:hAnsi="URW Palladio ITU" w:cs="URW Palladio ITU"/>
        </w:rPr>
      </w:pPr>
      <w:r>
        <w:rPr>
          <w:rFonts w:cs="URW Palladio ITU" w:ascii="URW Palladio ITU" w:hAnsi="URW Palladio ITU"/>
        </w:rPr>
        <w:t xml:space="preserve">353. Katame dhammā kusal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lokuttaraṃ jhānaṃ bhāveti niyyānikaṃ apacayagāmiṃ diṭṭhigatānaṃ pahānāya paṭhamāya bhūmiyā pattiyā, vivicceva kāmehi - pe - paṭhamaṃ jhānaṃ upasampajja viharati dukkhāpaṭipadaṃ dandhābhiññaṃ appaṇihit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t xml:space="preserve">354. Katame dhammā kusalā? </w:t>
      </w:r>
    </w:p>
    <w:p>
      <w:pPr>
        <w:pStyle w:val="PlainText"/>
        <w:rPr/>
      </w:pPr>
      <w:r>
        <w:rPr>
          <w:rFonts w:cs="URW Palladio ITU" w:ascii="URW Palladio ITU" w:hAnsi="URW Palladio ITU"/>
        </w:rPr>
        <w:t xml:space="preserve">Yasmiṃ samaye lokuttaraṃ jhānaṃ bhāveti niyyānikaṃ apacayagāmiṃ diṭṭhigatānaṃ pahānāya paṭhamāya bhūmiyā pattiyā, vivicceva kāmehi - pe - paṭhamaṃ jhānaṃ upasampajja viharati dukkhāpaṭipadaṃ khippābhiññaṃ appaṇihit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t xml:space="preserve">355. Katame dhammā kusal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lokuttaraṃ jhānaṃ bhāveti niyyānikaṃ apacayagāmiṃ diṭṭhigatānaṃ pahānāya paṭhamāya bhūmiyā pattiyā, vivicceva kāmehi - pe - paṭhamaṃ jhānaṃ upasampajja viharati sukhāpaṭipadaṃ dandhābhiññaṃ appaṇihit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t xml:space="preserve">356. Katame dhammā kusalā? </w:t>
      </w:r>
    </w:p>
    <w:p>
      <w:pPr>
        <w:pStyle w:val="PlainText"/>
        <w:rPr>
          <w:rFonts w:ascii="URW Palladio ITU" w:hAnsi="URW Palladio ITU" w:cs="URW Palladio ITU"/>
        </w:rPr>
      </w:pPr>
      <w:r>
        <w:rPr>
          <w:rFonts w:cs="URW Palladio ITU" w:ascii="URW Palladio ITU" w:hAnsi="URW Palladio ITU"/>
        </w:rPr>
        <w:t xml:space="preserve">Yasmiṃ samaye lokuttaraṃ jhānaṃ bhāveti niyyānikaṃ apacayagāmiṃ diṭṭhigatānaṃ pahānāya paṭhamāya bhūmiyā pattiyā, vivicceva kāmehi - pe - paṭhamaṃ jhānaṃ upasampajja viharati sukhāpaṭipadaṃ khippābhiññaṃ appaṇihit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t>357. Katame dhammā kusal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lokuttaraṃ jhānaṃ bhāveti niyyānikaṃ apacayagāmiṃ diṭṭhigatānaṃ pahānāya paṭhamāya bhūmiyā pattiyā, vitakkavicārānaṃ vūsamā - pe - dutiyaṃ jhānaṃ - pe - tatiyaṃ jhānaṃ - pe - catutthaṃ jhānaṃ - pe - paṭhamaṃ jhānaṃ - pe - pañcamaṃ jhānaṃ upasampajja viharati dukkhāpaṭipadaṃ dandhābhiññaṃ appaṇihitaṃ - pe - dukkhāpaṭipadaṃ khippābhiññaṃ [PTS Page 073] [\q  73/]      appaṇihitaṃ - pe - sukhāpaṭipadaṃ dandhābhiññaṃ appaṇihitaṃ - pe - sukhāpaṭipadaṃ khippābhiññaṃ appaṇihit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ṇihita mūlaka paṭi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54] [\x 1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satimahāna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8. Katame dhammā kusalā?</w:t>
      </w:r>
    </w:p>
    <w:p>
      <w:pPr>
        <w:pStyle w:val="PlainText"/>
        <w:rPr/>
      </w:pPr>
      <w:r>
        <w:rPr>
          <w:rFonts w:cs="URW Palladio ITU" w:ascii="URW Palladio ITU" w:hAnsi="URW Palladio ITU"/>
        </w:rPr>
        <w:t xml:space="preserve">Yasmiṃ samaye lokuttaraṃ maggaṃ bhāveti - pe - lokuttaraṃ satipaṭṭhānaṃ bhāveti - pe - lokuttaraṃ sammappadhānaṃ bhāveti - pe - lokuttaraṃ iddhipādaṃ bhāveti - pe - lokuttaraṃ indriyaṃ bhāveti - pe - lokuttaraṃ balaṃ bhāveti - pe - lokuttaraṃ bojjhaṅgaṃ bhāveti - pe - lokuttaraṃ saccaṃ bhāveti - pe - lokuttaraṃ samathaṃ bhāveti - pe - lokuttaraṃ dhammaṃ bhāveti - pe - lokuttaraṃ khandhaṃ bhāveti - pe - lokuttaraṃ āyatanaṃ bhāveti - pe - lokuttaraṃ dhātuṃ bhāveti - pe - lokuttaraṃ āhāraṃ bhāveti - pe - lokuttaraṃ phassaṃ bhāveti - pe - lokuttaraṃ vedanaṃ bhāveti - pe - lokuttaraṃ saññaṃ bhāveti - pe - lokuttaraṃ cetanaṃ bhāveti - pe - lokuttaraṃ cittaṃ bhāveti niyyānikaṃ apacayagāmiṃ diṭṭhigatānaṃ pahānāya paṭhamāya bhūmiyā pattiyā, vivicceva kāmehi - pe - paṭhamaṃ jhānaṃ upasampajja viharati dukkhāpaṭipadaṃ dandhābhiññ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t xml:space="preserve">Vīsatimahān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dhipati paṭhamo maggo)</w:t>
      </w:r>
    </w:p>
    <w:p>
      <w:pPr>
        <w:pStyle w:val="PlainText"/>
        <w:rPr>
          <w:rFonts w:ascii="URW Palladio ITU" w:hAnsi="URW Palladio ITU" w:cs="URW Palladio ITU"/>
        </w:rPr>
      </w:pPr>
      <w:r>
        <w:rPr>
          <w:rFonts w:cs="URW Palladio ITU" w:ascii="URW Palladio ITU" w:hAnsi="URW Palladio ITU"/>
        </w:rPr>
        <w:t>359. Katame dhammā kusal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lokuttaraṃ jhānaṃ bhāveti niyyānikaṃ apacayagāmiṃ diṭṭhigatānaṃ pahānāya paṭhamāya bhūmiyā pattiyā, vivicceva tāmehi - pe - paṭhamaṃ jhānaṃ upasampajja viharati dukkhāpaṭipadaṃ dandhābhiññaṃ chandādhipateyyaṃ - pe - viriyādhipateyyaṃ - pe - cittādhipateyyaṃ - pe - vīmaṃsādhipateyy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0. Katame dhammā kusalā?</w:t>
      </w:r>
    </w:p>
    <w:p>
      <w:pPr>
        <w:pStyle w:val="PlainText"/>
        <w:rPr>
          <w:rFonts w:ascii="URW Palladio ITU" w:hAnsi="URW Palladio ITU" w:cs="URW Palladio ITU"/>
        </w:rPr>
      </w:pPr>
      <w:r>
        <w:rPr>
          <w:rFonts w:cs="URW Palladio ITU" w:ascii="URW Palladio ITU" w:hAnsi="URW Palladio ITU"/>
        </w:rPr>
        <w:t xml:space="preserve">[PTS Page 074] [\q  74/]      </w:t>
      </w:r>
    </w:p>
    <w:p>
      <w:pPr>
        <w:pStyle w:val="PlainText"/>
        <w:rPr/>
      </w:pPr>
      <w:r>
        <w:rPr>
          <w:rFonts w:cs="URW Palladio ITU" w:ascii="URW Palladio ITU" w:hAnsi="URW Palladio ITU"/>
        </w:rPr>
        <w:t xml:space="preserve">Yasmiṃ samaye lokuttaraṃ jhānaṃ bhāveti niyyānikaṃ apacayagāmiṃ diṭṭhigatānaṃ pahānāya paṭhamāya bhūmiyā pattiyā, vitakkavicārānaṃ vūpasamā - pe - dutiyaṃ jhānaṃ - pe - tatiyaṃ jhānaṃ - pe - catutthaṃ jhānaṃ - pe - paṭhamaṃ jhānaṃ - pe - pañcamaṃ jhānaṃ upasampajja viharati dukkhāpaṭipadaṃ dandhābhiññaṃ chandādhipateyyaṃ - pe - viriyādhipateyyaṃ - pe - cittādhipateyyaṃ - pe - vīmaṃsādhipateyy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6] [\x 1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1. Katame dhammā kusal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lokuttaraṃ maggaṃ bhāveti - pe - lokuttaraṃ satipaṭṭhānaṃ bhāveti - pe - lokuttaraṃ sammappadhānaṃ bhāveti - pe - lokuttaraṃ iddhipādaṃ bhāveti - pe - lokuttaraṃ indriyaṃ bhāveti - pe - lokuttaraṃ balaṃ bhāveti - pe - lokuttaraṃ bojjhaṅgaṃ bhāveti - pe - lokuttaraṃ saccaṃ bhāveti - pe - lokuttaraṃ samathaṃ bhāveti - pe - lokuttaraṃ dhammaṃ bhāveti - pe - lokuttaraṃ khandhaṃ bhāveti - pe - lokuttaraṃ āyatanaṃ bhāveti - pe - lokuttaraṃ dhātuṃ bhāveti - pe - lokuttaraṃ āhāraṃ bhāveti - pe - lokuttaraṃ phassaṃ bhāveti - pe - lokuttaraṃ vedanaṃ bhāveti - pe - lokuttaraṃ saññaṃ bhāveti - pe - lokuttaraṃ cetanaṃ bhāveti - pe - lokuttaraṃ cittaṃ bhāveti niyyānikaṃ apacayagāmiṃ diṭṭhigatānaṃ pahānāya paṭhamāya bhūmiyā pattiyā, vivicceva kāmehi - pe - paṭhamaṃ jhānaṃ upasampajja viharati dukkhāpaṭipadaṃ dandhābhiññaṃ, chandādhipateyyaṃ - pe - viriyādhipateyyaṃ - pe - cittādhipateyyaṃ - pe - vīmaṃsādhipateyy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hipati paṭhamo magg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62. Katame dhammā kusal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lokuttaraṃ jhānaṃ bhāveti niyyānikaṃ apacayagāmiṃ kāmarāgavyāpādānaṃ tanubhāvāya dutiyāya bhūmiyāya pattiyā, vivicceva kāmehi - pe - paṭhamaṃ jhānaṃ upasampajja viharati dukkhāpaṭipadaṃ dandhābhiññaṃ, tasmiṃ samaye phasso hoti - pe - aññindriyaṃ hoti - pe - avikkhepo hoti peime dhammā kusalā. </w:t>
      </w:r>
    </w:p>
    <w:p>
      <w:pPr>
        <w:pStyle w:val="PlainText"/>
        <w:rPr>
          <w:rFonts w:ascii="URW Palladio ITU" w:hAnsi="URW Palladio ITU" w:cs="URW Palladio ITU"/>
        </w:rPr>
      </w:pPr>
      <w:r>
        <w:rPr>
          <w:rFonts w:cs="URW Palladio ITU" w:ascii="URW Palladio ITU" w:hAnsi="URW Palladio ITU"/>
        </w:rPr>
        <w:t xml:space="preserve">Dutiyo mag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3. Katame dhammā kusal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lokuttaraṃ jhānaṃ bhāveti niyyānikaṃ apacayagāmiṃ kāmarāgavyāpādānaṃ anavasesappahānāya tatiyā bhūmiyā pattiyā, vivicceva kāmehi - pe - paṭhamaṃ jhānaṃ upasampajja viharati dukkhāpaṭipadaṃ [PTS Page 075] [\q  75/]      dandhābhiññaṃ, tasmiṃ samaye phasso hoti - pe - aññindriyaṃ hoti - pe - avikkhepo hoti pe-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o mag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4. Katame dhammā kusal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lokuttaraṃ jhānaṃ bhāveti niyyānikaṃ apacayagāmiṃ rūparāgaarūparāgamānauddhaccaavijjāya anavasesappahānāya catutthāya bhūmiyā pattiyā, vivicceva kāmehi - pe - paṭhamaṃ jhānaṃ upasampajja viharati dukkhāpaṭipadaṃ dandhābhiññaṃ, tasmiṃ samaye phasso hoti - pe - aññindriyaṃ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8] [\x 1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5. Katamaṃ tasmiṃ samaye aññindriy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tasmiṃ samaye tesaṃ dhammānaṃ ñātānaṃ diṭṭhānaṃ pattānaṃ viditānaṃ sacchikatānaṃ sacchikiriyāya paññā pajānanā vicayo pavicayo dhammavicayo sallakkhaṇā upalakkhaṇā paccupalakkhaṇā paṇḍiccaṃ kosallaṃ nepuññaṃ vebhavyā cintā upaparikkhā bhūrī medhā parināyikanā vipassanā sampajaññaṃ patodo paññā paññindriyaṃ paññābalaṃ paññāsatthaṃ paññāpāsādo paññāāloko paññāobhāso paññāpajjoto paññāratanaṃ amoho dhammavicayo sammādiṭṭhi dhammavicayasambojjhaṅgo maggaṅgaṃ maggapariyāpannaṃ, idaṃ tasmiṃ samaye aññindriyaṃ hoti - pe - avikkhepo hoti - pe - yevā pana tasmiṃ samaye aññepi atthi paṭiccasamuppannā arūpino dhammā,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ho m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okuttaraṃ ci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ādasa akusalacittāni. ) </w:t>
      </w:r>
    </w:p>
    <w:p>
      <w:pPr>
        <w:pStyle w:val="PlainText"/>
        <w:rPr>
          <w:rFonts w:ascii="URW Palladio ITU" w:hAnsi="URW Palladio ITU" w:cs="URW Palladio ITU"/>
        </w:rPr>
      </w:pPr>
      <w:r>
        <w:rPr>
          <w:rFonts w:cs="URW Palladio ITU" w:ascii="URW Palladio ITU" w:hAnsi="URW Palladio ITU"/>
        </w:rPr>
        <w:t>366. Katame dhammā akusalā?</w:t>
      </w:r>
    </w:p>
    <w:p>
      <w:pPr>
        <w:pStyle w:val="PlainText"/>
        <w:rPr/>
      </w:pPr>
      <w:r>
        <w:rPr>
          <w:rFonts w:cs="URW Palladio ITU" w:ascii="URW Palladio ITU" w:hAnsi="URW Palladio ITU"/>
        </w:rPr>
        <w:t xml:space="preserve">Yasmiṃ samaye akusalaṃ cittaṃ uppannā hoti somanassasahagataṃ diṭṭhigatasampayuttaṃ rūpārammaṇaṃ vā saddārammaṇaṃ vā gandhārammaṇaṃ vā rasārammaṇaṃ vā phoṭṭhabbārammaṇaṃ vā dhammārammaṇaṃ vā yaṃ yaṃ vā panārabbha, tasmiṃ samaye phasso hoti, vedanā hoti, saññā hoti, cetanā hoti, cittaṃ hoti, vitakekā hoti, vicāro hoti, pīti hoti, sukhā hoti, cittassekaggatā hoti, viriyindriyaṃ hoti, samādhindriyaṃ hoti, manindriyaṃ hoti, somanassindriyaṃ hoti, jīvitindriyaṃ hoti, micchādiṭṭhi hoti, micchāsaṅkappo hoti, micchāvāyāmo hoti, micchāsamādhi hoti, miriyabalaṃ hoti, [PTS Page 076] [\q  76/]      samādhibalaṃ hoti, ahiribalaṃ1 hoti, anottappabalaṃ hoti, lobho hoti, moho hoti, abhijjhā hoti, micchādiṭṭhi hoti, ahirikaṃ hoti, anottappaṃ hoti, samatho hoti, paggāho hoti, avikkhepo hoti, ye vā pana tasmiṃ samaye aññepi atthi paṭiccasamuppannā arūpino dhammā, ime dhammā akusalā. </w:t>
      </w:r>
    </w:p>
    <w:p>
      <w:pPr>
        <w:pStyle w:val="PlainText"/>
        <w:rPr/>
      </w:pPr>
      <w:r>
        <w:rPr>
          <w:rFonts w:cs="URW Palladio ITU" w:ascii="URW Palladio ITU" w:hAnsi="URW Palladio ITU"/>
        </w:rPr>
        <w:t xml:space="preserve">367. Katamo tasmiṃ samaye phass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tasmiṃ samaye phasso phusanā samphusanā samphusitattaṃ, ayaṃ tasmiṃ samaye phass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8. Katamā tasmiṃ samaye vedan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tasmiṃ samaye tajjāmanoviññāṇadhātusamphassajaṃ cetasikaṃ sātaṃ cetasikaṃ sukhaṃ cetosamphassajaṃ sātaṃ sukhaṃ vedayitaṃ cetosamphassajā sātā sukhā vedanā, ayaṃ tasmiṃ samaye vedan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hirikabalaṃ - si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0] [\x 1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9. Katamā tasmiṃ samaye saññā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tasmiṃ samaye tajjāmanoviññāṇadhātusamphassajā saññā sañjānanā sañjānitattaṃ, ayaṃ tasmiṃ samaye saññ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0. Katamā tasmiṃ samaye cetan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tasmiṃ samaye tajjāmanoviññāṇadhātusamphassajā cetanā sañcetanā cetayitattaṃ1, ayaṃ tasmiṃ samaye cetan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1. Katamaṃ tasmiṃ samaye cit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tasmiṃ samaye cittaṃ mano mānasaṃ hadayaṃ paṇḍaraṃ mano manāyatanaṃ manindriyaṃ viññāṇaṃ viññāṇakkhandho tajjāmanoviññāṇadhātu, idaṃ tasmiṃ samaye cit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2. Katamo tasmiṃ samaye vitakk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tasmiṃ samaye takko vitakko saṅkappo appanā vyappanā cetaso abhiniropanā micchāsaṅkappo, ayaṃ tasmiṃ samaye vitakk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3. Katamo tasmiṃ samaye vicār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tasmiṃ samaye cāro vicāro anuvicāro upavicāro cittassa [PTS Page 077] [\q  77/]      anusandhānatā anupekkhanatā, ayaṃ tasmiṃ samaye vicār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74. Katamā tasmiṃ samaye pīti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tasmiṃ samaye pīti pāmojjaṃ āmodanā pamodanā hāso pahāso vitti odagyaṃ attamanatā cittassa, ayaṃ tasmiṃ samaye pīti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5. Katamaṃ tasmiṃ samaye sukh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tasmiṃ samaye cetasikaṃ sātaṃ cetasikaṃ sukhaṃ cetosamphassajaṃ sātaṃ sukhaṃ vedayitaṃ cetosamphassajā sātā sukhā vedanā, idaṃ tasmiṃ samaye sukh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6. Katamā tasmiṃ samaye cittassekaggatā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tasmiṃ samaye cittassa ṭhiti saṇḍhiti avaṭṭhiti avisāhāro avikkhepo avisāhaṭamānasatā samatho samādhindriyaṃ samādhibalaṃ micchāsamādhi, ayaṃ tasmiṃ samaye cittassekagga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ṃcetayitattaṃ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2] [\x 1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7. Katamaṃ tasmiṃ samaye viriyindriyaṃ hoti?</w:t>
      </w:r>
    </w:p>
    <w:p>
      <w:pPr>
        <w:pStyle w:val="PlainText"/>
        <w:rPr/>
      </w:pPr>
      <w:r>
        <w:rPr>
          <w:rFonts w:cs="URW Palladio ITU" w:ascii="URW Palladio ITU" w:hAnsi="URW Palladio ITU"/>
        </w:rPr>
        <w:t xml:space="preserve">Yo tasmiṃ samaye cetasiko viriyārambho nikkamo parakkamo uyyāmo vāyāmo ussāho ussoḷhi thāmo dhiti asithilaparakkamatā anikkhittachandatā anikkhittadhuratā dhurasampaggāho viriyaṃ viriyindriyaṃ viriyabalaṃ micchāvāyāmo, idaṃ tasmiṃ samaye viriyindriy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8. Katamaṃ tasmiṃ samaye samādhindriy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tasmiṃ samaye cittassa ṭhiti saṇḍhiti avaṭṭhiti avisāhāro avikkhepo avisāhaṭamānasatā samatho samādhindriyaṃ samādhibalaṃ micchāsamādhi. Idaṃ tasmiṃ samaye samādhindriyaṃ hoti. </w:t>
      </w:r>
    </w:p>
    <w:p>
      <w:pPr>
        <w:pStyle w:val="PlainText"/>
        <w:rPr>
          <w:rFonts w:ascii="URW Palladio ITU" w:hAnsi="URW Palladio ITU" w:cs="URW Palladio ITU"/>
        </w:rPr>
      </w:pPr>
      <w:r>
        <w:rPr>
          <w:rFonts w:cs="URW Palladio ITU" w:ascii="URW Palladio ITU" w:hAnsi="URW Palladio ITU"/>
        </w:rPr>
        <w:t xml:space="preserve">379. Katamaṃ tasmiṃ samaye manindriyaṃ hoti.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tasmiṃ samaye cittaṃ mano mānasaṃ hadayaṃ paṇḍaraṃ, mano manāyatanaṃ manindriyaṃ viññāṇaṃ viññāṇakkhandho tajjāmanoviññāṇadhātu, idaṃ tasmiṃ samaye manindriyaṃ hoti. </w:t>
      </w:r>
    </w:p>
    <w:p>
      <w:pPr>
        <w:pStyle w:val="PlainText"/>
        <w:rPr>
          <w:rFonts w:ascii="URW Palladio ITU" w:hAnsi="URW Palladio ITU" w:cs="URW Palladio ITU"/>
        </w:rPr>
      </w:pPr>
      <w:r>
        <w:rPr>
          <w:rFonts w:cs="URW Palladio ITU" w:ascii="URW Palladio ITU" w:hAnsi="URW Palladio ITU"/>
        </w:rPr>
        <w:t>380. Katamaṃ tasmiṃ samaye somanassindriyaṃ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tasmiṃ samaye cetasikaṃ sātaṃ cetasikaṃ sukhaṃ cetosamphassajaṃ sātaṃ sukhaṃ vedayitaṃ cetosamphassajā sātā sukhā vedanā, idaṃ tasmiṃ samaye somanassindriy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1. Katamaṃ tasmiṃ samaye jīvitindriy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tesaṃ arūpīnaṃ dhammānaṃ āyu ṭhiti yapanā yāpanā [PTS Page 078] [\q  78/]      irīyanā vattanā pālanā jīvitaṃ jīvitindriyaṃ, idaṃ tasmiṃ samaye jīvitindriyaṃ hoti. </w:t>
      </w:r>
    </w:p>
    <w:p>
      <w:pPr>
        <w:pStyle w:val="PlainText"/>
        <w:rPr>
          <w:rFonts w:ascii="URW Palladio ITU" w:hAnsi="URW Palladio ITU" w:cs="URW Palladio ITU"/>
        </w:rPr>
      </w:pPr>
      <w:r>
        <w:rPr>
          <w:rFonts w:cs="URW Palladio ITU" w:ascii="URW Palladio ITU" w:hAnsi="URW Palladio ITU"/>
        </w:rPr>
        <w:t xml:space="preserve">382. Katamā tasmiṃ samaye micchādiṭṭhi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tasmiṃ samaye diṭṭhi diṭṭhigataṃ diṭṭhigahanaṃ diṭṭhikantāro diṭṭhivisūkāyikaṃ1 diṭṭhivipphanditaṃ diṭṭhisaññojanaṃ gāho patiṭṭhāho2 abhiniveso parāmāso kummaggo micchāpatho micchattaṃ titthāyatanaṃ vipariyesagāho, 3 ayaṃ tasmiṃ samaye micchādiṭṭhi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3. Katamo tasmiṃ samaye micchāsaṅkapp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tasmiṃ samaye takko vitakko saṅkappo appanā vyappanā cetaso abhiniropanā micchāsaṅkappo, ayaṃ tasmiṃ samaye micchāsaṅkapp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Diṭṭhivisūkāyitaṃ sīmu 1, 2, 2. Paṭiggaho - sīmu 3, machasaṃ, [PTS. 3] Vipariyāsaggāho - machasaṃ. Vipariyesaggāho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4] [\x 1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4. Katamo tasmiṃ samaye micchāvāyāmo hoti? </w:t>
      </w:r>
    </w:p>
    <w:p>
      <w:pPr>
        <w:pStyle w:val="PlainText"/>
        <w:rPr/>
      </w:pPr>
      <w:r>
        <w:rPr>
          <w:rFonts w:cs="URW Palladio ITU" w:ascii="URW Palladio ITU" w:hAnsi="URW Palladio ITU"/>
        </w:rPr>
        <w:t xml:space="preserve">Yo tasmiṃ samaye cetasiko viriyārambho nikkamo parakkamo uyyāmo vāyāmo ussāho ussoḷhi thāmo dhiti asithilaparakkamatā anikkhittachandatā anikkhittadhuratā dhurasampaggāho viriyaṃ viriyindriyaṃ viriyabalaṃ micchāvāyāmo, ayaṃ tasmiṃ samaye micchāvāyāmo hoti. 385. Katamaṃ tasmiṃ samaye micchāsamādhi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tasmiṃ samaye cittassa ṭhiti saṇḍhiti avaṭṭhiti avisāhāro avikkhepo avisāhaṭamānasatā samatho samādhindriyaṃ samādhibalaṃ micchāsamādhi. Ayaṃ tasmiṃ samaye micchāsamādhi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6. Katamaṃ tasmiṃ samaye viriyabal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tasmiṃ samaye cetasiko viriyārambho nikkamo parakkamo uyyāmo vāyāmo ussāho ussoḷhi thāmo dhiti asithilaparakkamatā anikkhittachandatā anikkhittadhuratā dhurasampaggāho viriyaṃ viriyindriyaṃ viriyabalaṃ micchāvāyāmo, idaṃ tasmiṃ samaye viriyabalaṃ hoti. </w:t>
      </w:r>
    </w:p>
    <w:p>
      <w:pPr>
        <w:pStyle w:val="PlainText"/>
        <w:rPr>
          <w:rFonts w:ascii="URW Palladio ITU" w:hAnsi="URW Palladio ITU" w:cs="URW Palladio ITU"/>
        </w:rPr>
      </w:pPr>
      <w:r>
        <w:rPr>
          <w:rFonts w:cs="URW Palladio ITU" w:ascii="URW Palladio ITU" w:hAnsi="URW Palladio ITU"/>
        </w:rPr>
        <w:t xml:space="preserve">387. Katamaṃ tasmiṃ samaye samādhibal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tasmiṃ samaye cittassa ṭhiti saṇḍhiti avaṭṭhiti avisāhāro avikkhepo avisāhaṭamānasatā samatho samādhindriyaṃ samādhibalaṃ micchāsamādhi, idaṃ tasmiṃ samaye samādhibal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88. Katamaṃ tasmiṃ samaye ahirikabal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tasmiṃ samaye na hirīyati hirīyitabbena, na hirīyati pāpanānaṃ akusalānaṃ dhammānaṃ samāpattiyā, idaṃ tasmiṃ samaye ahirikabal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9. Katamaṃ tasmiṃ samaye anottappabal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tasmiṃ samaye na ottappati ottappitabbena, na ottappati pāpakānaṃ akusalānaṃ dhammānaṃ samāpattiyā, idaṃ tasmiṃ samaye anottappabal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0. Katamo tasmiṃ samaye lobho hoti?</w:t>
      </w:r>
    </w:p>
    <w:p>
      <w:pPr>
        <w:pStyle w:val="PlainText"/>
        <w:rPr>
          <w:rFonts w:ascii="URW Palladio ITU" w:hAnsi="URW Palladio ITU" w:cs="URW Palladio ITU"/>
        </w:rPr>
      </w:pPr>
      <w:r>
        <w:rPr>
          <w:rFonts w:cs="URW Palladio ITU" w:ascii="URW Palladio ITU" w:hAnsi="URW Palladio ITU"/>
        </w:rPr>
        <w:t xml:space="preserve">[PTS Page 079] [\q  79/]      </w:t>
      </w:r>
    </w:p>
    <w:p>
      <w:pPr>
        <w:pStyle w:val="PlainText"/>
        <w:rPr/>
      </w:pPr>
      <w:r>
        <w:rPr>
          <w:rFonts w:cs="URW Palladio ITU" w:ascii="URW Palladio ITU" w:hAnsi="URW Palladio ITU"/>
        </w:rPr>
        <w:t xml:space="preserve">Yo tasmiṃ samaye lobho lubbhanā lubbhitattaṃ sārago sārajjanā sārajjitattaṃ abhijjhā lobho akusalamūlaṃ, ayaṃ tasmiṃ samaye lobh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6] [\x 1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1. Katamo tasmiṃ samaye moh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tasmiṃ samaye aññāṇaṃ adassanaṃ anabhisamayo ananubodho asambodho appaṭivedho asaṃgāhanā apariyogāhanā asamapekkhanā apaccavekkhanā apaccakkhakammaṃ1 dummejjhaṃ bālyaṃ asampajaññaṃ moho samoho avijjā avijjogho avijjāyogo avijjānusayo avijjāpariyuṭṭhānaṃ avijjālaṅgī moho akusalamūlaṃ, ayaṃ tasmiṃ samaye moh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2. Katamā tasmiṃ samaye abhijjh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tasmiṃ samaye lobho lubbhanā lubbhitattaṃ sārāgo sārajjanā sārajjitattaṃ abhijjhā lobho akusalamūlaṃ, ayaṃ tasmiṃ samaye abhijjh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3. Katamā tasmiṃ samaye micchādiṭṭhi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tasmiṃ samaye diṭṭhi diṭṭhigataṃ diṭṭhigahanaṃ diṭṭhikantāro diṭṭhivisūkāyikaṃ2 diṭṭhivipphanditaṃ diṭṭhisaṃññojanaṃ gāho patiṭṭhāho3 abhiniveso parāmāso kummaggo micchāpatho micchattaṃ titthāyatanaṃ vipariyesagāho, 4 ayaṃ tasmiṃ samaye micchādiṭṭhi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4. Katamaṃ tasmiṃ samaye ahirik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tasmiṃ samaye na hirīyati hiriyitabbena, na hirīyati pāpakānaṃ akusalānaṃ dhammānaṃ samāpattiyā, idaṃ tasmiṃ samaye ahirik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5. Katamaṃ tasmiṃ samaye anottapp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tasmiṃ samaye na ottappati ottappitabbena, na ottappati pāpakānaṃ akusalānaṃ dhammānaṃ samāpattiyā, idaṃ tasmiṃ samaye anottapp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6. Katamo tasmiṃ samaye samath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tasmiṃ samaye cittassa ṭhiti saṇḍhiti avaṭṭhiti avisāhāro avikkhepo avisāhaṭamānasatā samatho samādhindriyaṃ samādhibalaṃ micchāsamādhi, ayaṃ tasmiṃ samaye samath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97. Katamo tasmiṃ samaye paggāh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tasmiṃ samaye cetasiko viriyārambho nikkamo parakkamo uyyāmo vāyāmo ussāho ussoḷhi thāmo dhiti asithilaparakkamatā anikkhittadhuratā dhurasampaggāho viriyaṃ viriyindriyaṃ anikkhittachandatā viriyabalaṃ micchāvāyāmo, ayaṃ tasmiṃ samaye paggāh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ppaccavekkhanā appaccakkhakammaṃ -syā. 2. Diṭṭhivisūkāyitaṃ - sīmu 1, 2, 3 paṭiggāho - sīmu 3, machasaṃ. [PTS. 4.] Vipariyāsaggāho - machasaṃ. </w:t>
      </w:r>
    </w:p>
    <w:p>
      <w:pPr>
        <w:pStyle w:val="PlainText"/>
        <w:rPr>
          <w:rFonts w:ascii="URW Palladio ITU" w:hAnsi="URW Palladio ITU" w:cs="URW Palladio ITU"/>
        </w:rPr>
      </w:pPr>
      <w:r>
        <w:rPr>
          <w:rFonts w:cs="URW Palladio ITU" w:ascii="URW Palladio ITU" w:hAnsi="URW Palladio ITU"/>
        </w:rPr>
        <w:t xml:space="preserve">Vipariyesaggāho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8] [\x 16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98. Katamo tasmiṃ samaye avikkhep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tasmiṃ samaye cittassa ṭhiti saṇṭhiti avaṭṭhiti avisāhāro avikkhepo avisāhaṭamānasatā samatho samādhindriyaṃ samādhibalaṃ micchāsamādhi, ayaṃ tasmiṃ samaye avikkhep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vā pana tasmiṃ samaye aññepi atthi paṭiccasamuppannā arūpino dhammā, ime dhammā akusalā. </w:t>
      </w:r>
    </w:p>
    <w:p>
      <w:pPr>
        <w:pStyle w:val="PlainText"/>
        <w:rPr/>
      </w:pPr>
      <w:r>
        <w:rPr>
          <w:rFonts w:cs="URW Palladio ITU" w:ascii="URW Palladio ITU" w:hAnsi="URW Palladio ITU"/>
        </w:rPr>
        <w:t>Tasmiṃ kho pana samaye cattāro khandhā honti, dvāyatanāni honti, dve dhātuyo honti, tayo āhārā honti, pañcindiyāni honti, pañcaṅgikaṃ jhānaṃ hoti, caturaṅgiko maggo hoti, cattāri balāni honti, dve hetu 1 honti, eko phasso hoti - pe - ekaṃ [PTS Page 080] [\q  80/]      dhammāyatanaṃ hoti, ekā dhammadhātu hoti. Ye vā pana tasmiṃ samaye aññepi atthi paṭiccasamuppannā arūpino dhammā, ime dhammā akusalā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9. Katamo tasmiṃ samaye saṅkhārakkhandh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hasso cetanā vitakko vicāro pīti cittassekaggatā viriyindriyaṃ samādhindriyaṃ jīvitindriyaṃ micchādiṭṭhi micchāsaṅkappo micchāvāyāmo micchāsamādhi viriyabalaṃ samādhibalaṃ ahirikabalaṃ anottappabalaṃ lobho moho abhijjhā micchādiṭṭhi ahirikaṃ anottappaṃ samatho paggāho avikkhepo. Ye vā pana tasmiṃ samaye aññepi atthi paṭiccasamuppannā arūpino dhammā ṭhapetvā vedanākkhandhaṃ ṭhapetvā saññākkhandhaṃ ṭhapetvā viññāṇakkhandhaṃ, ayaṃ tasmiṃ samaye saṅkhārakkhandho hoti - pe - ime dhammā a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0. Katame dhammā akusal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miṃ samaye akusalaṃ cittaṃ uppannaṃ hoti somanassasahagataṃ diṭṭhigatasampayuttaṃ sasaṅkhārena rūpārammaṇaṃ vā - pe - dhammārammaṇaṃ vā yaṃ yaṃ vā panārabbha, tasmiṃ samaye phasso hoti - pe - avikkhepo hoti - pe - ime dhammā akusal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01. Katame dhammā akusal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akusalaṃ cittaṃ uppannaṃ hoti somanassasahagataṃ diṭṭhigatavippayuttaṃ rūpārammaṇaṃ vā saddārammaṇaṃ vā gandhārammaṇaṃ vā rasārammaṇaṃ vā phoṭṭhabbārammaṇaṃ vā dhammārammaṇaṃ vā yaṃ yaṃ vā panārabbha, tasmiṃ samaye phasso hoti, vedanā hoti, saññā hoti, cetanā hoti, cittaṃ hoti, vitakekā hoti, vicāro hoti, pīti hoti, sukhā hoti, cittassekaggatā hoti, viriyindriyaṃ hoti, samādhindriyaṃ hoti, manindriyaṃ hoti, somanassindriyaṃ hoti, jīvitindriyaṃ hoti, micchādiṭṭhi hoti, micchāsaṅkappo hoti, micchāvāyāmo hoti, micchāsamādhi hoti, viriyabalaṃ hoti, samādhibalaṃ hoti, ahiribalaṃ1 hoti, anottappabalaṃ hoti, lobho hoti, moho hoti, abhijjhā hoti, ahirikaṃ3 hoti, anottappaṃ hoti, samatho hoti, avikkhepo hoti, ye vā pana tasmiṃ samaye aññepi atthi paṭiccasamuppannā arūpino dhammā, ime dhammā a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Hetuyo - sīmu 1, 2 2. Ahirikabalaṃ - machasaṃ. 3. Ahirikaṃ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0] [\x 170/]     </w:t>
      </w:r>
    </w:p>
    <w:p>
      <w:pPr>
        <w:pStyle w:val="PlainText"/>
        <w:rPr/>
      </w:pPr>
      <w:r>
        <w:rPr>
          <w:rFonts w:cs="URW Palladio ITU" w:ascii="URW Palladio ITU" w:hAnsi="URW Palladio ITU"/>
        </w:rPr>
        <w:t>Tasmiṃ kho pana [PTS Page 081] [\q  81/]      samaye cattāro khandhā honti, dvāyatanāni honti, dve dhātuyo honti, tayo āhārā honti, pañcindiyāni honti, pañcaṅgikaṃ jhānaṃ hoti, tivaṅgiko maggo hoti, cattāri balāni honti, dve hetu 1 honti, eko phasso hoti - pe - ekaṃ dhammāyatanaṃ hoti, ekā dhammadhātu hoti. Ye vā pana tasmiṃ samaye aññepi atthi paṭiccasamuppannā arūpino dhammā, ime dhammā akusalā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2. Katamo tasmiṃ samaye saṅkhārakkhandh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hasso cetanā vitakko vicāro pīti cittassekaggatā viriyindriyaṃ samādhindriyaṃ jīvitindriyaṃ micchādiṭṭhi micchāsaṅkappo micchāvāyāmo micchāsamādhi viriyabalaṃ samādhibalaṃ ahirikabalaṃ anottappabalaṃ lobho moho abhijjhā ahirikaṃ anottappaṃ samatho paggāho avikkhepo. Ye vā pana tasmiṃ samaye aññepi atthi paṭiccasamuppannā arūpino dhammā ṭhapetvā vedanākkhandhaṃ ṭhapetvā saññākkhandhaṃ ṭhapetvā viññāṇakkhandhaṃ, ayaṃ tasmiṃ samaye saṅkhārakkhandho hoti - pe - ime dhammā a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3. Katame dhammā akusal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akusalaṃ cittaṃ uppannaṃ hoti somanassasahagataṃ diṭṭhigatavippayuttaṃ sasaṅkhārena rūpārammaṇaṃ vā - pe - dhammārammaṇaṃ vā yaṃ yaṃ vā panārabbha, tasmiṃ samaye phasso hoti - pe - avikkhepo hoti - pe - ime dhammā akusalā. </w:t>
      </w:r>
    </w:p>
    <w:p>
      <w:pPr>
        <w:pStyle w:val="PlainText"/>
        <w:rPr>
          <w:rFonts w:ascii="URW Palladio ITU" w:hAnsi="URW Palladio ITU" w:cs="URW Palladio ITU"/>
        </w:rPr>
      </w:pPr>
      <w:r>
        <w:rPr>
          <w:rFonts w:cs="URW Palladio ITU" w:ascii="URW Palladio ITU" w:hAnsi="URW Palladio ITU"/>
        </w:rPr>
        <w:t>404. Katame dhammā akusal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akusalaṃ cittaṃ uppannaṃ hoti upekkhāsahagataṃ diṭṭhigatasampayuttaṃ rūpārammaṇaṃ vā saddārammaṇaṃ vā gandhārammaṇaṃ vā rasārammaṇaṃ vā phoṭṭhabbārammaṇaṃ vā dhammārammaṇaṃ vā yā yaṃ vā panārabbha, tasmiṃ samaye phasso hoti, vedanā hoti, saññā hoti, cetanā hoti, cittaṃ hoti, vitakekā hoti, vicāro hoti, upekkhā hoti, cittassekaggatā hoti, viriyindriyaṃ hoti, samādhindriyaṃ hoti, manindriyaṃ hoti, upekkhindriyaṃ hoti, jīvitindriyaṃ hoti, micchādiṭṭhi hoti, micchāsaṅkappo hoti, micchāvāyāmo hoti, micchāsamādhi hoti, viriyabalaṃ hoti, samādhibalaṃ hoti, ahiribalaṃ hoti, anottappabalaṃ hoti, lobho hoti, moho hoti, abhijjhā hoti, micchādiṭṭhi hoti, ahirikaṃ hoti, anottappaṃ hoti, samatho hoti, paggāho hoti, avikkhepo hoti, ye vā pana tasmiṃ samaye aññepi atthi paṭiccasamuppannā arūpino dhammā, ime dhammā a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5. Katamo tasmiṃ samaye phass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tasmiṃ samaye phasso phusanā samphusanā samphusitattaṃ, ayaṃ tasmiṃ samaye phass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2] [\x 1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6. Katamā tasmiṃ samaye vedan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tasmiṃ samaye tajjāmanoviññāṇadhātusamphassajaṃ cetasikaṃ neva sātaṃ nāsātaṃ cetosamphassajaṃ adukkhamasukhaṃ [PTS Page 082] [\q  82/]      vedayitaṃ cetosamphassajā adukkhamasukhā vedanā, ayaṃ tasmiṃ samaye vedan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7. Katamā tasmiṃ samaye upekkhā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tasmiṃ samaye cetasikaṃ neva sātaṃ nāsātaṃ cetosamphassajā adukkhamasukhaṃ vedayitaṃ cetosamphassajā adukkhamasukhā vedanā, ayaṃ tasmiṃ samaye upekkh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8. Katamaṃ tasmiṃ samaye upekkhindriyaṃ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ṃ tasmiṃ samaye cetasikaṃ nevasātaṃ nāsātaṃ cetosamphassajaṃ adukkhamasukhaṃ vedayitaṃ cetosamphassajā adukkhamasukhā vedanā, idaṃ tasmiṃ samaye upekkhindriyaṃ ho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e vā pana tasmiṃ samaye aññepi atthi paṭiccasamuppannā arūpino dhammā, ime dhammā akusalā. Tasmiṃ kho pana samaye cattāro khandhā honti, dvāyatanāni honti, dve dhātuyo honti, tayo āhārā honti, pañcindiyāni honti, caturaṅgikaṃ jhānaṃ hoti, caturaṅgiko maggo hoti, cattāri balāni honti, dve hetu honti, eko phasso hoti ekā vedanā hoti - pe - ekaṃ dhammāyatanaṃ hoti, ekā dhammadhātu hoti. Ye vā pana tasmiṃ samaye aññepi atthi paṭiccasamuppannā arūpino dhammā, ime dhammā akusalā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9. Katamo tasmiṃ samaye saṅkhārakkhandh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hasso cetanā vitakko vicāro pīti cittassekaggatā viriyindriyaṃ samādhindriyaṃ jīvitindriyaṃ micchādiṭṭhi micchāsaṅkappo micchāvāyāmo micchāsamādhi viriyabalaṃ samādhibalaṃ ahirikabalaṃ anottappabalaṃ lobho moho abhijjhā micchādiṭṭhi ahirikaṃ anottappaṃ samatho paggāho avikkhepo. Ye vā pana tasmiṃ samaye aññepi atthi paṭiccasamuppannā arūpino dhammā ṭhapetvā vedanākkhandhaṃ ṭhapetvā saññākkhandhaṃ ṭhapetvā viññāṇakkhandhaṃ, ayaṃ tasmiṃ samaye saṅkhārakkhandho hoti - pe - ime dhammā a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0. Katame dhammā akusal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akusalaṃ cittaṃ uppannaṃ hoti upekkhāsahagataṃ diṭṭhigatasampayuttaṃ sasaṅkhārena rūpārammaṇaṃ vā - pe - dhammārammaṇaṃ vā yaṃ yaṃ vā panārabbha, tasmiṃ samaye phasso hoti - pe - avikkhepo hoti - pe - ime dhammā a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4] [\x 1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1. Katame dhammā akusalā?</w:t>
      </w:r>
    </w:p>
    <w:p>
      <w:pPr>
        <w:pStyle w:val="PlainText"/>
        <w:rPr/>
      </w:pPr>
      <w:r>
        <w:rPr>
          <w:rFonts w:cs="URW Palladio ITU" w:ascii="URW Palladio ITU" w:hAnsi="URW Palladio ITU"/>
        </w:rPr>
        <w:t xml:space="preserve">Yasmiṃ samaye akusalaṃ cittaṃ uppannaṃ hoti upekkhāsahagataṃ diṭṭhigatavippayuttaṃ rūpārammaṇaṃ vā saddārammaṇaṃ vā gandhārammaṇaṃ vā rasārammaṇaṃ vā phoṭṭhabbārammaṇaṃ vā dhammārammaṇaṃ vā yaṃ yaṃ vā panārabbha, tasmiṃ samaye phasso hoti, vedanā hoti, saññā hoti, cetanā hoti, cittaṃ hoti, vitakko hoti, vicāro hoti, upekkhā hoti, cittassekaggatā hoti, viriyindriyaṃ hoti, samādhindriyaṃ hoti, manindriyaṃ hoti, upekkhindriyaṃ [PTS Page 083] [\q  83/]      hoti, jīvitindriyaṃ hoti, mivacchāsaṅkappo hoti, micchāvāyāmo hoti, micchāsamādhi hoti, viriyabalaṃ hoti, samādhibalaṃ hoti, ahirikabalaṃ hoti, anottappabalaṃ hoti, lobho hoti, moho hoti, abhijjhā hoti, ahirikaṃ hoti, anottappaṃ hoti, samatho hoti, paggāho hoti, avikkhepo hoti. Yevā pana tasmiṃ samaye aññepi atthi paṭiccasamuppannā arūpino dhammā, ime dhammā akusalā. </w:t>
      </w:r>
    </w:p>
    <w:p>
      <w:pPr>
        <w:pStyle w:val="PlainText"/>
        <w:rPr/>
      </w:pPr>
      <w:r>
        <w:rPr>
          <w:rFonts w:cs="URW Palladio ITU" w:ascii="URW Palladio ITU" w:hAnsi="URW Palladio ITU"/>
        </w:rPr>
        <w:t xml:space="preserve">Tasmiṃ kho pana samaye cattāro khandhā honti, dvāyatanāni honti, dve dhātuyo honti, tayo āhārā honti, pañcindriyāni honti, caturaṅgikaṃ jhānaṃ hoti, tivaṅgiko maggo hoti, cattāri balāni honti, dve hetu honti, eko phasso hoti, - pe - ekaṃ dhammāyatanaṃ hoti, ekā dhammadhātu hoti. Ye vā pana tasmiṃ samaye aññepi atthi paṭiccasamuppannā arūpino dhammā, ime dhammā a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1. Katamo tasmiṃ samaye saṅkhārakkhandh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hasso cetanā vitakko vicāro cittassekaggatā viriyindriyaṃ samādhindriyaṃ jīvitindriyaṃ micchāsaṅkappo micchāvāyāmo micchāsamādhi viriyabalaṃ samādhibalaṃ ahirikabalaṃ anottappabalaṃ lobho moho abhijjhā ahirikaṃ anottappaṃ samatho paggāho avikkhepo. Ye vā pana tasmiṃ samaye aññepi atthi paṭiccasamuppannā arūpino dhammā ṭhapetvā vedanākkhandhaṃ ṭhapetvā saññākkhandhaṃ ṭhapetvā viññāṇakkhandhaṃ, ayaṃ tasmiṃ samaye saṅkhārakkhandho hoti - pe - ime dhammā a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2. Katame dhammā akusal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akusalaṃ cittaṃ uppannaṃ hoti domanassasahagataṃ paṭighasampayuttaṃ sasaṅkhārena rūpārammaṇaṃ vā - pe - dhammārammaṇaṃ vā yaṃ yaṃ vā panārabbha, tasmiṃ samaye phasso hoti - pe - avikkhepo hoti - pe - ime dhammā akusalā. </w:t>
      </w:r>
    </w:p>
    <w:p>
      <w:pPr>
        <w:pStyle w:val="PlainText"/>
        <w:rPr>
          <w:rFonts w:ascii="URW Palladio ITU" w:hAnsi="URW Palladio ITU" w:cs="URW Palladio ITU"/>
        </w:rPr>
      </w:pPr>
      <w:r>
        <w:rPr>
          <w:rFonts w:cs="URW Palladio ITU" w:ascii="URW Palladio ITU" w:hAnsi="URW Palladio ITU"/>
        </w:rPr>
        <w:t>423. Katame dhammā akusal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akusalaṃ cittaṃ uppannaṃ hoti domanassasahagataṃ paṭighasampayuttaṃ rūpārammaṇaṃ vā saddārammaṇaṃ vā gandhārammaṇaṃ vā rasārammaṇaṃ vā phoṭṭhabbārammaṇaṃ vā dhammārammaṇaṃ vā yaṃ yaṃ vā panārabbha, tasmiṃ samaye phasso hoti, vedanā hoti, saññā hoti, cetanā hoti, cittaṃ hoti, vitakko hoti, vicāro hoti, dukkhaṃ hoti, cittassekaggatā hoti, viriyindriyaṃ hoti, samādhindriyaṃ hoti, manindriyaṃ hoti, domanassindriyaṃ hoti, jīvitindriyaṃ hoti, mivacchāsaṅkappo hoti, micchāvāyāmo hoti, micchāsamādhi hoti, viriyabalaṃ hoti, samādhibalaṃ hoti, ahirikabalaṃ hoti, anottappabalaṃ hoti, doso hoti, moho hoti, vyāpādo hoti, ahirikaṃ hoti, anottappaṃ hoti, samatho hoti, paggāho hoti, avikkhepo hoti. Yevā pana tasmiṃ [PTS Page 084] [\q  84/]      samaye aññepi atthi paṭiccasamuppannā arūpino dhammā, ime dhammā akusalā. </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415. Katamo tasmiṃ samaye phass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tasmiṃ samaye phasso phusanā samphusanā samphusitattaṃ, ayaṃ tasmiṃ samaye phass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6. Katamā tasmiṃ samaye vedan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tasmiṃ samaye tajjāmanoviññāṇadhātusamphassajā cetasikaṃ asātaṃ cetasikaṃ dukkhaṃ cetesamphassajaṃ asātaṃ dukkhaṃ vedayitaṃ cetosamphassajā asātā dukkhā vedanā, ayaṃ tasmiṃ samaye vedanā hoti - pe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7. Katamaṃ tasmiṃ samaye dukkhaṃ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tasmiṃ samaye cetasikaṃ asātaṃ cetasitaṃ dukkhaṃ cetosamphassajaṃ asātaṃ dukkhaṃ vedayitaṃ cetosamphassajā asātā dukkhā vedanā, idaṃ tasmiṃ samaye dukkhaṃ hoti - pe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18. Katamaṃ tasmiṃ samaye domanassindriyaṃ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tasmiṃ samaye cetasikaṃ asātaṃ cetasikaṃ dukkhaṃ cetosamphassajaṃ asātaṃ dukkhaṃ vedayitaṃ cetosamphassajā asātā dukkhā vedanā, idaṃ tasmiṃ samaye domanassindriyaṃ hoti - pe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9. Katamo tasmiṃ samaye dos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tasmiṃ samaye doso dussanā dussitattaṃ vyāpatti vyāpajjanā vyāpajjitattā virodho paṭivirodho caṇḍikkaṃ asuropo anattamanatā cittassa, ayaṃ tasmiṃ samaye doso hoti - pe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8] [\x 1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0. Katamo tasmiṃ samaye vyāpād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tasmiṃ samaye doso dussanā dussitattaṃ vyāpatti vyāpajjanā vyāpajjitattaṃ virodho paṭivirodho caṇḍikkaṃ asuropo anattamanatā cittassa, ayaṃ tasmiṃ samaye vyāpādo hoti - pe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vā pana tasmiṃ samaye aññepi atthi paṭiccasamuppannā arūpino dhammā, ime dhammā akusalā. Tasmiṃ kho pana samaye cattāro khandhā honti, dvāyatanāni honti, dve dhātuyo honti, tayo āhārā honti, pañcindriyāni honti, caturaṅgikaṃ jhānaṃ hoti, tivaṅgiko maggo hoti, cattāri balāni honti, dve hetu honti, eko phasso hoti, - pe - ekaṃ dhammāyatanaṃ hoti, ekā dhammadhātu hoti. Ye vā pana tasmiṃ samaye aññepi atthi paṭiccasamuppannā arūpino dhammā, ime dhammā a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1. Katamo tasmiṃ samaye saṅkhārakkhandh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hasso cetanā vitakko vicāro cittassekaggatā viriyindriyaṃ samādhindriyaṃ jīvitindriyaṃ micchāsaṅkappo [PTS Page 085] [\q  85/]      micchāvāyāmo micchāsamādhi viriyabalaṃ samādhibalaṃ ahirikabalaṃ anottappabalaṃ lobho moho abhijjhā ahirikaṃ anottappaṃ samatho paggāho avikkhepo. Ye vā pana tasmiṃ samaye aññepi atthi paṭiccasamuppannā arūpino dhammā ṭhapetvā vedanākkhandhaṃ ṭhapetvā saññākkhandhaṃ ṭhapetvā viññāṇakkhandhaṃ, ayaṃ tasmiṃ samaye saṅkhārakkhandho hoti - pe - ime dhammā a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2. Katame dhammā akusal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akusalaṃ cittaṃ uppannaṃ hoti upekkhāsahagataṃ diṭṭhigatavippayuttaṃ sasaṅkhārena rūpārammaṇaṃ vā - pe - dhammārammaṇaṃ vā yaṃ yaṃ vā panārabbha, tasmiṃ samaye phasso hoti - pe - avikkhepo hoti - pe - ime dhammā akusalā. </w:t>
      </w:r>
    </w:p>
    <w:p>
      <w:pPr>
        <w:pStyle w:val="PlainText"/>
        <w:rPr>
          <w:rFonts w:ascii="URW Palladio ITU" w:hAnsi="URW Palladio ITU" w:cs="URW Palladio ITU"/>
        </w:rPr>
      </w:pPr>
      <w:r>
        <w:rPr>
          <w:rFonts w:cs="URW Palladio ITU" w:ascii="URW Palladio ITU" w:hAnsi="URW Palladio ITU"/>
        </w:rPr>
        <w:t>423. Katame dhammā akusalā?</w:t>
      </w:r>
    </w:p>
    <w:p>
      <w:pPr>
        <w:pStyle w:val="PlainText"/>
        <w:rPr/>
      </w:pPr>
      <w:r>
        <w:rPr>
          <w:rFonts w:cs="URW Palladio ITU" w:ascii="URW Palladio ITU" w:hAnsi="URW Palladio ITU"/>
        </w:rPr>
        <w:t xml:space="preserve">Yasmiṃ samaye akusalaṃ cittaṃ uppannaṃ hoti upekkhāsahagataṃ vicikicchāsampayuttaṃ rūpārammaṇaṃ vā saddārammaṇaṃ vā gandhārammaṇaṃ vā rasārammaṇaṃ vā phoṭṭhabbārammaṇaṃ vā dhammārammaṇaṃ vā, yaṃ yaṃ vā panārabbha, tasmiṃ samaye phasso hoti, vedanā hoti, saññā hoti, cetanā hoti, cittaṃ hoti, vitakko hoti, vicāro hoti, upekkhā hoti, cittassekaggatā hoti, viriyindriyaṃ hoti, manindriyaṃ hoti, upekkhindriyaṃ hoti, jīvitindriyaṃ hoti, micchāsaṅkappo hoti, micchāvāyāmo hoti, viriyabalaṃ hoti, ahirikabalaṃ hoti, anottappabalaṃ hoti, vicikicchā hoti, moho hoti, ahirikaṃ hoti, anottappaṃ hoti, paggāho hoti, avikkhepo hoti, ye vā pana tasmiṃ samaye aññepi atthi paṭiccasamuppannā arūpino dhammā, ime dhammā a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0] [\x 1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4. Katamo tasmiṃ samaye phass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tasmiṃ samaye phasso phusanā samphusanā samphusitattaṃ, ayaṃ tasmiṃ samaye phasso hoti - pe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5. Katamā tasmiṃ samaye cittassekagga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tasmiṃ samaye cittassa ṭhiti - pe - ayaṃ tasmiṃ samaye cittassekaggatā hoti. - Pe - </w:t>
      </w:r>
    </w:p>
    <w:p>
      <w:pPr>
        <w:pStyle w:val="PlainText"/>
        <w:rPr>
          <w:rFonts w:ascii="URW Palladio ITU" w:hAnsi="URW Palladio ITU" w:cs="URW Palladio ITU"/>
        </w:rPr>
      </w:pPr>
      <w:r>
        <w:rPr>
          <w:rFonts w:cs="URW Palladio ITU" w:ascii="URW Palladio ITU" w:hAnsi="URW Palladio ITU"/>
        </w:rPr>
        <w:t xml:space="preserve">426. Katamaṃ tasmiṃ samaye vicikicch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tasmiṃ samaye kaṅkhā kaṅkhāyanā kaṅkhāyitattaṃ vimati vicikicchā dveḷhakaṃ dvedhāpatho saṃsayo anekaṃsagāho1 āsappanā parisappanā apariyogāhanā thambhitattaṃ cittassa mano vilekho, ayaṃ tasmiṃ samaye vicikicchā hoti [PTS Page 086  [\q  86/]     -] pe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vā pana tasmiṃ samaye aññepi atthi paṭiccasamuppannā arūpino dhammā, ime dhammā akusalā. </w:t>
      </w:r>
    </w:p>
    <w:p>
      <w:pPr>
        <w:pStyle w:val="PlainText"/>
        <w:rPr/>
      </w:pPr>
      <w:r>
        <w:rPr>
          <w:rFonts w:cs="URW Palladio ITU" w:ascii="URW Palladio ITU" w:hAnsi="URW Palladio ITU"/>
        </w:rPr>
        <w:t xml:space="preserve">Tasmiṃ kho pana samaye cattāro khandhā honti, dvāyatanāni honti, dve dhātuyo honti, tayo āhārā honti, cattāri indriyāni honti, caturaṅgikaṃ jhānaṃ hoti, duvaṅgiko maggo hoti, tīṇi balāni honti, eko hetu hoti, eko phasso hoti - pe - ekaṃ dhammāyatanaṃ hoti, ekā dhammadhātu hoti. Ye vā pana tasmiṃ samaye aññepi atthi paṭiccasamuppannā arūpino dhammā, ime dhammā akusalā - pe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7. Katamo tasmiṃ samaye saṅkhārakkhandh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hasso cetanā vitakko vicāro cittassekaggatā viriyindriyaṃ jīvitindriyaṃ micchāsaṅkappo micchāvāyāmo viriyabalaṃ ahirikabalaṃ anottappabalaṃ vicikicchā moho ahirikaṃ anottappaṃ paggāho. Ye vā pana tasmiṃ samaye aññepi atthi paṭiccasamuppannā arūpino dhammā ṭhapetvā vedanākkhandhaṃ ṭhapetvā saññākkhandhaṃ ṭhapetvā viññāṇakkhandhaṃ, ayaṃ tasmiṃ samaye saṅkhārakkhandho hoti - pe - ime dhammā akusalā. </w:t>
      </w:r>
    </w:p>
    <w:p>
      <w:pPr>
        <w:pStyle w:val="PlainText"/>
        <w:rPr>
          <w:rFonts w:ascii="URW Palladio ITU" w:hAnsi="URW Palladio ITU" w:cs="URW Palladio ITU"/>
        </w:rPr>
      </w:pPr>
      <w:r>
        <w:rPr>
          <w:rFonts w:cs="URW Palladio ITU" w:ascii="URW Palladio ITU" w:hAnsi="URW Palladio ITU"/>
        </w:rPr>
        <w:t xml:space="preserve">428. Katame dhammā akusalā? </w:t>
      </w:r>
    </w:p>
    <w:p>
      <w:pPr>
        <w:pStyle w:val="PlainText"/>
        <w:rPr/>
      </w:pPr>
      <w:r>
        <w:rPr>
          <w:rFonts w:cs="URW Palladio ITU" w:ascii="URW Palladio ITU" w:hAnsi="URW Palladio ITU"/>
        </w:rPr>
        <w:t xml:space="preserve">Yasmiṃ samaye akusalaṃ cittaṃ uppannaṃ hoti upekkhāsahagataṃ uddhaccasampayuttaṃ rūpārammaṇaṃ vā saddārammaṇaṃ vā gandhārammaṇaṃ vā rasārammaṇaṃ vā phoṭṭhabbārammaṇaṃ vā dhammārammaṇaṃ vā, yaṃ yaṃ vā panārabbha, tasmiṃ samaye phasso hoti, vedanā hoti, saññā hoti, cetanā hoti, cittaṃ hoti, vitakko hoti, vicāro hoti, upekkhā hoti, cittassekaggatā hoti, viriyindriyaṃ hoti, samādhindriyaṃ hoti, manindriyaṃ hoti, upekkhindriyaṃ hoti, jīvitindriyaṃ hoti, micchāsaṅkappo hoti, micchāvāyāmo hoti, micchāsamādhi hoti, viriyabalaṃ hoti, samādhibalaṃ hoti, ahirikabalaṃ hoti, anottappabalaṃ hoti, uddhaccaṃ hoti, moho hoti, ahirikaṃ hoti, anottappaṃ hoti, samatho hoti, paggāho hoti, avikkhepo hoti. Ye vā pana tasmiṃ samaye aññepi atthi paṭiccasamuppannā arūpino dhammā, ime dhammā a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nekaṃsaggāho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2] [\x 18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29. Katamo tasmiṃ samaye phass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tasmiṃ samaye phasso phusanā samphusanā samphusitattaṃ, ayaṃ tasmiṃ samaye phasso hoti - pe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0. Katamaṃ tasmiṃ samaye uddhacc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tasmiṃ samaye cittassa uddhaccaṃ avupasamo1 cetaso vikkhepo bhantattaṃ cittassa, idaṃ tasmiṃ samaye uddhaccaṃ [PTS Page 087] [\q  87/]      hoti - pe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vā pana tasmiṃ samaye aññepi atthi paṭiccasamuppannā arūpino dhammā, ime dhammā akusalā. </w:t>
      </w:r>
    </w:p>
    <w:p>
      <w:pPr>
        <w:pStyle w:val="PlainText"/>
        <w:rPr/>
      </w:pPr>
      <w:r>
        <w:rPr>
          <w:rFonts w:cs="URW Palladio ITU" w:ascii="URW Palladio ITU" w:hAnsi="URW Palladio ITU"/>
        </w:rPr>
        <w:t xml:space="preserve">Tasmiṃ kho pana samaye cattāro khandhā honti, dvāyatanāni honti, dve dhātuyo honti, tayo āhārā honti, pañcindriyāni honti, caturaṅgikaṃ jhānaṃ hoti, tivaṅgiko maggo hoti, cattāri balāni honti, eko hetu hoti, eko phasso hoti - pe - ekaṃ dhammāyatanaṃ hoti, ekā dhammadhātu hoti. Ye vā pana tasmiṃ samaye aññepi atthi paṭiccasamuppannā arūpino dhammā, ime dhammā akusalā - pe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1. Katamo tasmiṃ samaye saṅkhārakkhandh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hasso cetanā vitakko vicāro cittassekaggatā viriyindriyaṃ samādhindriyaṃ jīvitindriyaṃ micchāsaṅkappo micchāvāyāmo micchāsamādhi viriyabalaṃ samādhibalaṃ ahirikabalaṃ anottappabalaṃ uddhaccaṃ moho ahirikaṃ anottappaṃ samatho paggāho avikkhepo. Ye vā pana tasmiṃ samaye aññepi atthi paṭiccasamuppannā arūpino dhammā ṭhapetvā vedanākkhandhaṃ ṭhapetvā saññākkhandhaṃ ṭhapetvā viññāṇakkhandhaṃ, ayaṃ tasmiṃ samaye saṅkhārakkhandho hoti - pe - ime dhammā akusalā. . Dvādasa akusala citt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yākata vipākacittāni) 432. Katame dhammā avyākatā? </w:t>
      </w:r>
    </w:p>
    <w:p>
      <w:pPr>
        <w:pStyle w:val="PlainText"/>
        <w:rPr/>
      </w:pPr>
      <w:r>
        <w:rPr>
          <w:rFonts w:cs="URW Palladio ITU" w:ascii="URW Palladio ITU" w:hAnsi="URW Palladio ITU"/>
        </w:rPr>
        <w:t xml:space="preserve">Yasmiṃ samaye kāmāvacarassa kusalassa kammassa katattā upacitattā vipākaṃ cakkhuviññāṇaṃ uppannaṃ hoti upekkhāsahagataṃ rūpārammaṇaṃ, tasmiṃ samaye phasso hoti, vedanā hoti, saññā hoti, cetanā hoti, cittaṃ hoti, upekkhā hoti, cittassekaggatā hoti, manindriyaṃ hoti, upekkhindriyaṃ hoti, jīvitindriyaṃ hoti. Ye vā pana tasmiṃ samaye aññepi atthi paṭiccasamuppannā arūpino dhammā, ime dhammā avyāk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33. Katamo tasmiṃ samaye phass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tasmiṃ samaye phasso phusanā samphusanā samphusitattaṃ, ayaṃ tasmiṃ samaye phass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vūpasamo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4] [\x 1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4. Katamā tasmiṃ samaye vedan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tasmiṃ samaye tajjācakkhuviññāṇadhātusamphassajaṃ cetasikaṃ neva sātaṃ nāsātaṃ cetosamphassajaṃ adukkhamasukhaṃ vedayitaṃ, cetosamphassajā adukkhamasukhaṃ vedayitaṃ, cetosamphassajā adukkhamasukhā vedanā, ayaṃ tasmiṃ samaye vedanā hoti. [PTS Page 088] [\q  8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35. Katamā tasmiṃ samaye saññ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tasmiṃ samaye tajjācakkhuviññāṇadhātusamphassajā saññā sañjānanā sañjānitattaṃ, ayaṃ tasmiṃ samaye saññ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6. Katamā tasmiṃ samaye cetan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tasmiṃ samaye tajjācakkhuviññāṇadhātusamphassajā cetanā sañcetanā cetayitattaṃ, ayaṃ tasmiṃ samaye cetan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7. Katamaṃ tasmiṃ samaye citt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tasmiṃ samaye cittaṃ mano mānasaṃ hadayaṃ paṇḍaraṃ, mano manāyatanaṃ manindriyaṃ viññāṇaṃ viññāṇakkhandho tajjācakkhuviññāṇadhātu, idaṃ tasmiṃ samaye cit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8. Katamā tasmiṃ samaye upekkh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tasmiṃ samaye cetasikaṃ neva sātaṃ nāsātaṃ cetosamphassajaṃ adukkhamasukhaṃ vedayitaṃ, cetosamphassajā adukkhamasukhā vedanā, ayaṃ tasmiṃ samaye upekkhā hoti. </w:t>
      </w:r>
    </w:p>
    <w:p>
      <w:pPr>
        <w:pStyle w:val="PlainText"/>
        <w:rPr/>
      </w:pPr>
      <w:r>
        <w:rPr>
          <w:rFonts w:cs="URW Palladio ITU" w:ascii="URW Palladio ITU" w:hAnsi="URW Palladio ITU"/>
        </w:rPr>
        <w:t xml:space="preserve">439. Katamā tasmiṃ samaye cittassekaggatā hoti? </w:t>
      </w:r>
    </w:p>
    <w:p>
      <w:pPr>
        <w:pStyle w:val="PlainText"/>
        <w:rPr>
          <w:rFonts w:ascii="URW Palladio ITU" w:hAnsi="URW Palladio ITU" w:cs="URW Palladio ITU"/>
        </w:rPr>
      </w:pPr>
      <w:r>
        <w:rPr>
          <w:rFonts w:cs="URW Palladio ITU" w:ascii="URW Palladio ITU" w:hAnsi="URW Palladio ITU"/>
        </w:rPr>
        <w:t xml:space="preserve">Yā tasmiṃ samaye cittassa ṭhiti - pe - ayaṃ tasmiṃ samaye cittassekagga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0. Katamaṃ tasmiṃ samaye manindriy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tasmiṃ samaye cittaṃ mano mānasaṃ hadayaṃ paṇḍaraṃ, mano manāyatanaṃ manindriyaṃ viññāṇaṃ viññāṇakkhandho tajjācakkhuviññāṇadhātu, idaṃ tasmiṃ samaye manindriy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1. Katamaṃ tasmiṃ samaye upekkhindriyaṃ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tasmiṃ samaye cetasikaṃ neva sātaṃ nāsātaṃ cetosamphassajaṃ adukkhamasukhaṃ vedayitaṃ, cetosamphassajā adukkhamasukhā vedanā, idaṃ tasmiṃ samaye upekkhindriy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6] [\x 1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2. Katamaṃ tasmiṃ samaye jīvitindriyaṃ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tesaṃ arūpīnaṃ dhammānaṃ āyu ṭhiti yapanā yāpanā irīyanā vattanā pālanā jīvitaṃ jīvitindriyaṃ, idaṃ tasmiṃ samaye jīvitindriyaṃ hoti. </w:t>
      </w:r>
    </w:p>
    <w:p>
      <w:pPr>
        <w:pStyle w:val="PlainText"/>
        <w:rPr/>
      </w:pPr>
      <w:r>
        <w:rPr>
          <w:rFonts w:cs="URW Palladio ITU" w:ascii="URW Palladio ITU" w:hAnsi="URW Palladio ITU"/>
        </w:rPr>
        <w:t xml:space="preserve">Ye vā pana tasmiṃ samaye aññepi atthi paṭiccasamuppannā arūpino dhammā, ime dhammā avyāk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miṃ kho pana samaye cattāro khandhā honti, dvāyatanāni honti, dve dhātuyo honti, tayo āhārā honti, tīṇi indriyāni honti, eko phasso hoti - pe - ekā cakkhuviññāṇadhātu hoti, ekaṃ dhammāyatanaṃ hoti, [PTS Page 089] [\q  89/]      ekā dhammadhātu hoti. Ye vā pana tasmiṃ samaye aññepi atthi paṭiccasamuppannā arūpino dhammā, ime dhammā avyākatā - pe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3. Katamo tasmiṃ samaye saṅkhārakkhandh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hasso cetanā cittassekaggatā jīvitindriyaṃ. Ye vā pana tasmiṃ samaye aññepi atthi paṭiccasamuppannā arūpino dhammā ṭhapetvā vedanākkhandhaṃ, ṭhapetvā saññākkhandhaṃ, ṭhapetvā viññāṇakkhandhaṃ, ayaṃ tasmiṃ samaye saṅkhārakkhandho hoti - pe - ime dhammā avyāk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44. Katame dhammā avyāka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kāmāvacarassa kusalassa kammassa katattā upacitattā vipākaṃ sotaviññāṇaṃ uppannaṃ hoti upekkhā sahagataṃ saddārammaṇaṃ - pe - vipākaṃ ghānaviññāṇaṃ uppannaṃ hoti upekkhā sahagataṃ gandhārammaṇaṃ - pe - vipākaṃ jivhāviññāṇaṃ uppannaṃ hoti upekkhā sahagataṃ rasārammaṇaṃ - pe - vipākaṃ kāyaviññāṇaṃ uppannaṃ hoti sukhasahagataṃ phoṭṭhabbārammaṇaṃ, tasmiṃ samaye phasso hoti, vedanā hoti, saññā hoti, cetanā hoti, cittaṃ hoti, sukhaṃ hoti, cittassekaggatā hoti, manindriyaṃ hoti, sukhindriyaṃ hoti, jīvitindriyaṃ hoti. Ye vā pana tasmiṃ samaye aññepi atthi paṭiccasamuppannā arūpino dhammā, ime dhammā avyā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5. Katamo tasmiṃ samaye phass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tasmiṃ samaye phasso phusanā samphusanā samphusitattaṃ, ayaṃ tasmiṃ samaye phass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46. Katamā tasmiṃ samaye vedanā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tasmiṃ samaye tajjākāyaviññāṇadhātusamphassajaṃ kāyikaṃ sātaṃ kāyikaṃ sukhaṃ kāyasamphassajaṃ sātaṃ sukhaṃ vedayitaṃ kāyasamphassajā sātā sukhā vedanā, ayaṃ tasmiṃ samaye vedan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88] [\x 1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7. Katamā tasmiṃ samaye saññ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tasmiṃ samaye tajjākāyaviññāṇadhātusamphassajā saññā sajaññānanā sañjānitattaṃ, ayaṃ tasmiṃ samaye saññ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8. Katamā tasmiṃ samaye cetan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tasmiṃ samaye tajjākāyaviññāṇadhātusamphassajā cetanā sañcetanā cetayitattaṃ, ayaṃ tasmiṃ samaye cetanā hoti. [PTS Page 090] [\q  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9. Katamaṃ tasmiṃ samaye cit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tasmiṃ samaye cittaṃ mano mānasaṃ hadayaṃ paṇḍaraṃ, mano manāyatanaṃ manindriyaṃ viññāṇaṃ viññāṇakkhandho tajjākāyaviññāṇadhātu, idaṃ tasmiṃ samaye cit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0. Katamaṃ tasmiṃ samaye sukh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tasmiṃ samaye kāyikaṃ sātaṃ kāyikaṃ sukhaṃ kāyasamphassajaṃ sātaṃ sukhaṃ vedayitaṃ, kāyasamphassajā sātā sukhā vedanā, idaṃ tasmiṃ samaye sukh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51. Katamā tasmiṃ samaye cittassekaggatā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tasmiṃ samaye cittassa ṭhiti - pe - ayaṃ tasmiṃ samaye cittassekagga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2. Katamaṃ tasmiṃ samaye manindriy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tasmiṃ samaye cittaṃ mano mānasaṃ hadayaṃ paṇḍaraṃ, mano manāyatanaṃ manindriyaṃ viññāṇaṃ viññāṇakkhandho tajjākāyaviññāṇadhātu, idaṃ tasmiṃ samaye manindriy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3. Katamaṃ tasmiṃ samaye sukhindriyaṃ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tasmiṃ samaye kāyikaṃ sātaṃ kāyikaṃ sukhaṃ kāyasamphassajaṃ sātaṃ sukhaṃ vedayitaṃ, kāyasamphassajā sātā sukhā vedanā, idaṃ tasmiṃ samaye sukhindriy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4. Katamaṃ tasmiṃ samaye jīvitindriyaṃ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tesaṃ arūpīnaṃ dhammānaṃ āyu ṭhiti yapanā yāpanā irīyanā vattanā pālanā jīvitaṃ jīvitindriyaṃ, idaṃ tasmiṃ samaye jīvitindriy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vā pana tasmiṃ samaye aññepi atthi paṭiccasamuppannā arūpino dhammā, ime dhammā avyā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0] [\x 190/]     </w:t>
      </w:r>
    </w:p>
    <w:p>
      <w:pPr>
        <w:pStyle w:val="PlainText"/>
        <w:rPr/>
      </w:pPr>
      <w:r>
        <w:rPr>
          <w:rFonts w:cs="URW Palladio ITU" w:ascii="URW Palladio ITU" w:hAnsi="URW Palladio ITU"/>
        </w:rPr>
        <w:t xml:space="preserve">Tasmiṃ kho pana samaye cattāro khandhā honti, dvāyatanāni honti, dve dhātuyo honti, tayo āhārā honti, tīṇindriyāni honti, eko phasso hoti - pe - ekā kāyaviññāṇadhātu hoti, ekaṃ dhammāyatanaṃ hoti, ekā dhammadhātu hoti. Ye vā pana tasmiṃ samaye aññepi atthi paṭiccasamuppannā arūpino dhammā, ime dhammā avyākatā - pe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5. Katamo tasmiṃ samaye saṅkhārakkhandh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hasso cetanā cittassekaggatā jīvindriyaṃ. Ye vā pana tasmiṃ samaye aññepi atthi paṭiccasamuppannā arūpino dhammā ṭhapetvā vedanākkhandhaṃ ṭhapetvā saññākkhandhaṃ ṭhapetvā viññāṇakkhandhaṃ, ayaṃ tasmiṃ samaye saṅkhārakkhandho hoti. - Pe - ime dhammā avyāk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usalavipākāni pañcaviññāṇāni. [PTS Page 091] [\q  9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salavipākā manodhātu)</w:t>
      </w:r>
    </w:p>
    <w:p>
      <w:pPr>
        <w:pStyle w:val="PlainText"/>
        <w:rPr>
          <w:rFonts w:ascii="URW Palladio ITU" w:hAnsi="URW Palladio ITU" w:cs="URW Palladio ITU"/>
        </w:rPr>
      </w:pPr>
      <w:r>
        <w:rPr>
          <w:rFonts w:cs="URW Palladio ITU" w:ascii="URW Palladio ITU" w:hAnsi="URW Palladio ITU"/>
        </w:rPr>
        <w:t>456. Katame dhammā avyākatā?</w:t>
      </w:r>
    </w:p>
    <w:p>
      <w:pPr>
        <w:pStyle w:val="PlainText"/>
        <w:rPr/>
      </w:pPr>
      <w:r>
        <w:rPr>
          <w:rFonts w:cs="URW Palladio ITU" w:ascii="URW Palladio ITU" w:hAnsi="URW Palladio ITU"/>
        </w:rPr>
        <w:t xml:space="preserve">Yasmiṃ samaye kāmāvacarassa kusalassa kammassa katattā upacitattā vipākā manodhātu uppannā hoti upekkhā sahagatā rūpārammaṇā vā saddārammaṇā vā gandhārammaṇā vā phoṭṭhabbārammaṇā vā yaṃ yaṃ vā panārabbha, tasmiṃ samaye phasso hoti, vedanā hoti, saññā hoti, cetanā hoti, cittaṃ hoti, vitakko hoti, vicāro hoti, upekkhā hoti, cittassekaggatā hoti, upekkhindriyaṃ hoti, jīvitindriyaṃ hoti. Ye vā pana tasmiṃ samaye aññepi atthi paṭiccasamuppannā arūpino dhammā, ime dhammā avyā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7. Katamo tasmiṃ samaye phass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tasmiṃ samaye phasso phusanā samphusanā samphusitattaṃ ayaṃ tasmiṃ samaye phass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8. Katamā tasmiṃ samaye vedan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tasmiṃ samaye tajjāmanodhātusamphassajaṃ cetasikaṃ nevasātaṃ nāsātaṃ ceto samphassajaṃ adukkhamasukhaṃ vedayitaṃ cetosamphassajā adukkhamasukhā vedanā, ayaṃ tasmiṃ samaye vedan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9. Katamā tasmiṃ samaye saññā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tasmiṃ samaye tajjāmanodhātusamphassajā saññā sañjānanā sañjānitattaṃ, ayaṃ tasmiṃ samaye saññ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0. Katamā tasmiṃ samaye cetanā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tasmiṃ samaye tajjāmanodhātusamphassajā cetanā sañcetanā cetayitattaṃ, ayaṃ tasmiṃ samaye cetan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2] [\x 19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61. Katamaṃ tasmiṃ samaye cittaṃ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tasmiṃ samaye cittaṃ mano mānasaṃ hadayaṃ paṇḍaraṃ, mano manāyatanaṃ manindriyaṃ viññāṇaṃ viññāṇakkhandho tajjāmanodhātu, idaṃ tasmiṃ samaye cit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2. Katamo tasmiṃ samaye vitakk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tasmiṃ samaye takko vitakko saṅkappo appanā vyappanā cetaso abhiniropanā, ayaṃ tasmiṃ samaye vitakk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3. Katamo tasmiṃ samaye vicār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tasmiṃ samaye cāro vicāro anuvicāro upavicāro cittassa anusandhānatā anupekkhanatā, ayaṃ tasmiṃ samaye vicār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4. Katamā tasmiṃ samaye upekkhā hoti?</w:t>
      </w:r>
    </w:p>
    <w:p>
      <w:pPr>
        <w:pStyle w:val="PlainText"/>
        <w:rPr>
          <w:rFonts w:ascii="URW Palladio ITU" w:hAnsi="URW Palladio ITU" w:cs="URW Palladio ITU"/>
        </w:rPr>
      </w:pPr>
      <w:r>
        <w:rPr>
          <w:rFonts w:cs="URW Palladio ITU" w:ascii="URW Palladio ITU" w:hAnsi="URW Palladio ITU"/>
        </w:rPr>
        <w:t xml:space="preserve">[PTS Page 092] [\q  92/]      </w:t>
      </w:r>
    </w:p>
    <w:p>
      <w:pPr>
        <w:pStyle w:val="PlainText"/>
        <w:rPr>
          <w:rFonts w:ascii="URW Palladio ITU" w:hAnsi="URW Palladio ITU" w:cs="URW Palladio ITU"/>
        </w:rPr>
      </w:pPr>
      <w:r>
        <w:rPr>
          <w:rFonts w:cs="URW Palladio ITU" w:ascii="URW Palladio ITU" w:hAnsi="URW Palladio ITU"/>
        </w:rPr>
        <w:t xml:space="preserve">Yaṃ tasmiṃ samaye cetasikaṃ neva sātaṃ nāsātaṃ cetosamphassajaṃ adukkhamasukhaṃ vedayitaṃ, cetosamphassajā adukkhamasukhā vedanā, ayaṃ tasmiṃ samaye upekkhā hoti. </w:t>
      </w:r>
    </w:p>
    <w:p>
      <w:pPr>
        <w:pStyle w:val="PlainText"/>
        <w:rPr>
          <w:rFonts w:ascii="URW Palladio ITU" w:hAnsi="URW Palladio ITU" w:cs="URW Palladio ITU"/>
        </w:rPr>
      </w:pPr>
      <w:r>
        <w:rPr>
          <w:rFonts w:cs="URW Palladio ITU" w:ascii="URW Palladio ITU" w:hAnsi="URW Palladio ITU"/>
        </w:rPr>
        <w:t xml:space="preserve">465. Katamā tasmiṃ samaye cittassekaggat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tasmiṃ samaye cittassa ṭhiti - pe - ayaṃ tasmiṃ samaye cittassekagga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6. Katamaṃ tasmiṃ samaye manindriyaṃ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tasmiṃ samaye cittaṃ mano mānasaṃ - pe - tajjāmanodhātu, idaṃ tasmiṃ samaye manindriy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67. Katamaṃ tasmiṃ samaye upekkhindriyaṃ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tasmiṃ samaye cetasikaṃ neva sātaṃ nāsātaṃ cetosamphassajaṃ adukkhamasukhaṃ vedayitaṃ, cetosamphassajā adukkhamasukhā vedanā, idaṃ tasmiṃ samaye upekkhindriy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8. Katamaṃ tasmiṃ samaye jīvitindriyaṃ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tesaṃ arūpīnaṃ dhammānaṃ āyu ṭhiti yapanā yāpanā irīyanā vattanā pālanā jīvitaṃ jīvitindriyaṃ, idaṃ tasmiṃ samaye jīvitindriy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vā pana tasmiṃ samaye aññepi atthi paṭiccasamuppannā arūpino dhammā, ime dhammā avyā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4] [\x 19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miṃ kho pana samaye cattāro khandhā honti, dvāyatanāni honti, dve dhātuyo honti, tayo āhārā honti, tīṇindriyāni honti, eko phasso hoti - pe - ekā manodhātu hoti, ekaṃ dhammāyatanaṃ hoti, ekā dhammadhātu hoti. Ye vā pana tasmiṃ samaye aññepi atthi paṭiccasamuppannā arūpino dhammā, ime dhammā avyākatā - pe - </w:t>
      </w:r>
    </w:p>
    <w:p>
      <w:pPr>
        <w:pStyle w:val="PlainText"/>
        <w:rPr>
          <w:rFonts w:ascii="URW Palladio ITU" w:hAnsi="URW Palladio ITU" w:cs="URW Palladio ITU"/>
        </w:rPr>
      </w:pPr>
      <w:r>
        <w:rPr>
          <w:rFonts w:cs="URW Palladio ITU" w:ascii="URW Palladio ITU" w:hAnsi="URW Palladio ITU"/>
        </w:rPr>
        <w:t>469. Katamo tasmiṃ samaye saṅkhārakkhandh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hasso cetanā vitakko vicāro cittassekaggatā jīvitindriyaṃ. Ye vā pana tasmiṃ samaye aññepi atthi paṭiccasamuppannā arūpino dhammā ṭhapetvā vedanākkhandhaṃ ṭhapetvā saññākkhandhaṃ ṭhapetvā viññāṇakkhandhaṃ, ayaṃ tasmiṃ samaye saṅkhārakkhandho hoti. - Pe - ime dhammā avyā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avipākā manodhātu. </w:t>
      </w:r>
    </w:p>
    <w:p>
      <w:pPr>
        <w:pStyle w:val="PlainText"/>
        <w:rPr>
          <w:rFonts w:ascii="URW Palladio ITU" w:hAnsi="URW Palladio ITU" w:cs="URW Palladio ITU"/>
        </w:rPr>
      </w:pPr>
      <w:r>
        <w:rPr>
          <w:rFonts w:cs="URW Palladio ITU" w:ascii="URW Palladio ITU" w:hAnsi="URW Palladio ITU"/>
        </w:rPr>
        <w:t>(Kusalavipākā manoviññāṇadhātu somanassasahag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0. Katame dhammā avyākatā?</w:t>
      </w:r>
    </w:p>
    <w:p>
      <w:pPr>
        <w:pStyle w:val="PlainText"/>
        <w:rPr/>
      </w:pPr>
      <w:r>
        <w:rPr>
          <w:rFonts w:cs="URW Palladio ITU" w:ascii="URW Palladio ITU" w:hAnsi="URW Palladio ITU"/>
        </w:rPr>
        <w:t xml:space="preserve">Yasmiṃ samaye kāmāvacarassa kusalassa kammassa katattā upacitattā vipākā manoviññāṇadhātu uppannā hoti somanassa sahagatā rūpārammaṇā vā saddārammaṇā vā gandhārammaṇā vā rasārammaṇā vā phoṭṭhabbārammaṇā vā dhammārammaṇā [PTS Page 093] [\q  93/]      vā yaṃ yaṃ vā panārabbha, tasmiṃ samaye phasso hoti, vedanā hoti, saññā hoti, cetanā hoti, cittaṃ hoti, vitakko hoti, vicāro hoti, pīti hoti, sukhaṃ hoti, cittassekaggatā hoti, manindriyaṃ hoti, somanassindriyaṃ hoti, jīvitindriyaṃ hoti. Ye vā pana tasmiṃ samaye aññepi atthi paṭiccasamuppannā arūpino dhammā, ime dhammā avyā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1. Katamo tasmiṃ samaye phass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tasmiṃ samaye phasso phusanā samphusanā samphusitattaṃ, ayaṃ tasmiṃ samaye phass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2. Katamā tasmiṃ samaye vedan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tasmiṃ samaye tajjāmanoviññāṇadhātusamphassajaṃ cetasikaṃ sukhaṃ ceto samphassajaṃ sātaṃ sukhaṃ vedayitaṃ cetosamphassajā sātā sukhā vedanā, ayaṃ tasmiṃ samaye vedan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3. Katamā tasmiṃ samaye saññā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tasmiṃ samaye tajjāmanoviññāṇadhātusamphassajā saññā sañjānanā sañjānitattaṃ, ayaṃ tasmiṃ samaye saññ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6] [\x 196/]      </w:t>
      </w:r>
    </w:p>
    <w:p>
      <w:pPr>
        <w:pStyle w:val="PlainText"/>
        <w:rPr>
          <w:rFonts w:ascii="URW Palladio ITU" w:hAnsi="URW Palladio ITU" w:cs="URW Palladio ITU"/>
        </w:rPr>
      </w:pPr>
      <w:r>
        <w:rPr>
          <w:rFonts w:cs="URW Palladio ITU" w:ascii="URW Palladio ITU" w:hAnsi="URW Palladio ITU"/>
        </w:rPr>
        <w:t>474. Katamā tasmiṃ samaye cetanā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tasmiṃ samaye tajjāmanoviññāṇadhātusamphassajā cetanā sañcetanā cetayitattaṃ, ayaṃ tasmiṃ samaye cetan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5. Katamaṃ tasmiṃ samaye cit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tasmiṃ samaye cittaṃ mano mānasaṃ hadayaṃ paṇḍaraṃ, mano manāyatanaṃ manindriyaṃ viññāṇaṃ viññāṇakkhandho tajjāmanomiññāṇadhātu, idaṃ tasmiṃ samaye cittaṃ hoti. 476. Katamo tasmiṃ samaye vitakk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tasmiṃ samaye takko vitakko saṅkappo appanā vyappanā cetaso abhiniropanā, ayaṃ tasmiṃ samaye vitakk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7. Katamo tasmiṃ samaye vicār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tasmiṃ samaye cāro vicāro anuvicāro cittassa anusandhānatā anupekkhanatā, ayaṃ tasmiṃ samaye vicāro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78. Katamā tasmiṃ samaye pīti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tasmiṃ samaye pīti pāmojjaṃ āmodanā pamodanā hāso pahāso vitti odagyaṃ attamanatā cittassa, ayaṃ tasmiṃ samaye pīti hoti. [PTS Page 094] [\q  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9. Katamaṃ tasmiṃ samaye sukhaṃ hoti? </w:t>
      </w:r>
    </w:p>
    <w:p>
      <w:pPr>
        <w:pStyle w:val="PlainText"/>
        <w:rPr>
          <w:rFonts w:ascii="URW Palladio ITU" w:hAnsi="URW Palladio ITU" w:cs="URW Palladio ITU"/>
        </w:rPr>
      </w:pPr>
      <w:r>
        <w:rPr>
          <w:rFonts w:cs="URW Palladio ITU" w:ascii="URW Palladio ITU" w:hAnsi="URW Palladio ITU"/>
        </w:rPr>
        <w:t xml:space="preserve">Yaṃ tasmiṃ samaye cetasikaṃ sukhaṃ cetosamphassajaṃ sātaṃ sukhaṃ vedayitaṃ cetosamphassajā sātā sukhā vedanā, idaṃ tasmiṃ samaye sukhaṃ hoti. </w:t>
      </w:r>
    </w:p>
    <w:p>
      <w:pPr>
        <w:pStyle w:val="PlainText"/>
        <w:rPr>
          <w:rFonts w:ascii="URW Palladio ITU" w:hAnsi="URW Palladio ITU" w:cs="URW Palladio ITU"/>
        </w:rPr>
      </w:pPr>
      <w:r>
        <w:rPr>
          <w:rFonts w:cs="URW Palladio ITU" w:ascii="URW Palladio ITU" w:hAnsi="URW Palladio ITU"/>
        </w:rPr>
        <w:t xml:space="preserve">480. Katamā tasmiṃ samaye cittassekagga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tasmiṃ samaye cittassa ṭhiti - pe - ayaṃ tasmiṃ samaye cittassekaggat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81. Katamaṃ tasmiṃ samaye manindriyaṃ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tasmiṃ samaye cittaṃ mano mānasaṃ hadayaṃ paṇḍaraṃ, mano manāyatanaṃ manindriyaṃ viññāṇaṃ viññāṇakkhandho tajjāmanoviññāṇadhātu, idaṃ tasmiṃ samaye manindriy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8] [\x 19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82. Katamaṃ tasmiṃ samaye somanassindriy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tasmiṃ samaye cetasikaṃ sātaṃ cetasikaṃ sukhaṃ cetosamphassajaṃ sātaṃ sukhaṃ vedayitaṃ cetosamphassajā sātā sukhā vedanā, idaṃ tasmiṃ samaye somanassindriy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3. Katamaṃ tasmiṃ samaye jīvitindriy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tesaṃ arūpīnaṃ dhammānaṃ āyu ṭhiti yapanā yāpanā irīyanā vattanā pālanā jīvitaṃ jīvitindriyaṃ, idaṃ tasmiṃ samaye jīvitindriyaṃ hoti. </w:t>
      </w:r>
    </w:p>
    <w:p>
      <w:pPr>
        <w:pStyle w:val="PlainText"/>
        <w:rPr/>
      </w:pPr>
      <w:r>
        <w:rPr>
          <w:rFonts w:cs="URW Palladio ITU" w:ascii="URW Palladio ITU" w:hAnsi="URW Palladio ITU"/>
        </w:rPr>
        <w:t xml:space="preserve">Ye vā pana tasmiṃ samaye aññepi atthi paṭiccasamuppannā arūpino dhammā, ime dhammā avyākatā. Tasmiṃ kho pana samaye cattāro khandhā honti, dvāyatanāni honti, dve dhātuyo honti, tayo āhārā honti, tīṇi indriyāni honti, eko phasso hoti - pe - ekā mano viññāṇadhātu hoti, ekaṃ dhammāyatanaṃ hoti, ekā dhammadhātu hoti. Ye vā pana tasmiṃ samaye aññepi atthi paṭiccasamuppannā arūpino dhammā, ime dhammā avyākatā </w:t>
      </w:r>
    </w:p>
    <w:p>
      <w:pPr>
        <w:pStyle w:val="PlainText"/>
        <w:rPr>
          <w:rFonts w:ascii="URW Palladio ITU" w:hAnsi="URW Palladio ITU" w:cs="URW Palladio ITU"/>
        </w:rPr>
      </w:pPr>
      <w:r>
        <w:rPr>
          <w:rFonts w:cs="URW Palladio ITU" w:ascii="URW Palladio ITU" w:hAnsi="URW Palladio ITU"/>
        </w:rPr>
        <w:t>484. Katamo tasmiṃ samaye saṅkhārakkhandh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hasso cetanā vitakko vicāro cittassekaggatā jīvindriyaṃ. Ye vā pana tasmiṃ samaye aññepi atthi paṭiccasamuppannā arūpino dhammā ṭhapetvā vedanākkhandhaṃ ṭhapetvā saññākkhandhaṃ ṭhapetvā viññāṇakkhandhaṃ, ayaṃ tasmiṃ samaye saṅkhārakkhandho hoti. - Pe - ime dhammā avyā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avipākā manoviññāṇadhātu somanassa sahagatā. </w:t>
      </w:r>
    </w:p>
    <w:p>
      <w:pPr>
        <w:pStyle w:val="PlainText"/>
        <w:rPr>
          <w:rFonts w:ascii="URW Palladio ITU" w:hAnsi="URW Palladio ITU" w:cs="URW Palladio ITU"/>
        </w:rPr>
      </w:pPr>
      <w:r>
        <w:rPr>
          <w:rFonts w:cs="URW Palladio ITU" w:ascii="URW Palladio ITU" w:hAnsi="URW Palladio ITU"/>
        </w:rPr>
        <w:t>(Kusalavipākā manoviññāṇadhātu upekkhā sahag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5. Katame dhammā avyākatā?</w:t>
      </w:r>
    </w:p>
    <w:p>
      <w:pPr>
        <w:pStyle w:val="PlainText"/>
        <w:rPr/>
      </w:pPr>
      <w:r>
        <w:rPr>
          <w:rFonts w:cs="URW Palladio ITU" w:ascii="URW Palladio ITU" w:hAnsi="URW Palladio ITU"/>
        </w:rPr>
        <w:t xml:space="preserve">Yasmiṃ samaye kāmāvacarassa kusalassa kammassa [PTS Page 095] [\q  95/]      katattā upacitattā vipākā manoviññāṇadhātu uppannā hoti upekkhā sahagatā rūpārammaṇā vā dhammārammaṇā vā yaṃ yaṃ vā panārabbha, tasmiṃ samaye phasso hoti, vedanā hoti, saññā hoti, cetanā hoti, cittaṃ hoti, vitakko hoti, vicāro hoti, upekkhā hoti, cittassekaggatā hoti, manindriyaṃ hoti, upekkhindriyaṃ hoti, jīvitindriyaṃ hoti. Ye vā pana tasmiṃ samaye aññepi atthi paṭiccasamuppannā arūpino dhammā, ime dhammā avyā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6. Katamo tasmiṃ samaye phass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tasmiṃ samaye phasso phusanā samphusanā samphusitattaṃ, ayaṃ tasmiṃ samaye phass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0] [\x 200/]      </w:t>
      </w:r>
    </w:p>
    <w:p>
      <w:pPr>
        <w:pStyle w:val="PlainText"/>
        <w:rPr>
          <w:rFonts w:ascii="URW Palladio ITU" w:hAnsi="URW Palladio ITU" w:cs="URW Palladio ITU"/>
        </w:rPr>
      </w:pPr>
      <w:r>
        <w:rPr>
          <w:rFonts w:cs="URW Palladio ITU" w:ascii="URW Palladio ITU" w:hAnsi="URW Palladio ITU"/>
        </w:rPr>
        <w:t xml:space="preserve">487. Katamā tasmiṃ samaye vedan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tasmiṃ samaye tajjāmanoviññāṇadhātusamphassajaṃ cetasikaṃ nevasātaṃ nāsātaṃ cetosamphassajaṃ adukkhakamasukhavedayitaṃ cetosamphassajā adukkhamasukhā vedanā, ayaṃ tasamiṃ samaye vedan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8. Katamā tasmiṃ samaye saññā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tasmiṃ samaye tajjāmanoviññāṇadhātusamphassajā saññā sañjānanā sañjānitattaṃ, ayaṃ tasmiṃ samaye saññā hoti. 489. Katamā tasmiṃ samaye cetan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tasmiṃ samaye tajjāmanoviññāṇadhātusamphassajā cetanā sañcetanā cetayitattaṃ, ayaṃ tasmiṃ samaye vetan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0. Katamaṃ tasmiṃ samaye cittaṃ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tasmiṃ samaye cittaṃ mano mānasaṃ hadayaṃ paṇḍaraṃ, mano manāyatanaṃ manindriyaṃ viññāṇaṃ viññāṇakkhandho tajjāmanomiññāṇadhātu, idaṃ tasmiṃ samaye cit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1. Katamo tasmiṃ samaye vitakk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tasmiṃ samaye takko vitakko saṅkappo appanā vyappanā cetaso abhiniropanā, ayaṃ tasmiṃ samaye vitakk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92. Katamo tasmiṃ samaye vicār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tasmiṃ samaye cāro vicāro anuvicāro upavicāro cittassa anusandhānatā anupekkhanatā, ayaṃ tasmiṃ samaye vicār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3. Katamā tasmiṃ samaye upekkhā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tasmiṃ samaye cetasikaṃ nevasātaṃ nāsātaṃ cetosamphassajaṃ adukkhamasukhaṃ vedayitaṃ cetosamphassajā adukkhamasukhā vedanā, ayaṃ tasmiṃ samaye upekkh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4. Katamā tasmiṃ samaye cittassekaggatā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tasmiṃ samaye cittassa ṭhiti - pe - ayaṃ tasmiṃ samaye cittassekagga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02] [\x 2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5. Katamaṃ tasmiṃ samaye manindriyaṃ hoti?</w:t>
      </w:r>
    </w:p>
    <w:p>
      <w:pPr>
        <w:pStyle w:val="PlainText"/>
        <w:rPr>
          <w:rFonts w:ascii="URW Palladio ITU" w:hAnsi="URW Palladio ITU" w:cs="URW Palladio ITU"/>
        </w:rPr>
      </w:pPr>
      <w:r>
        <w:rPr>
          <w:rFonts w:cs="URW Palladio ITU" w:ascii="URW Palladio ITU" w:hAnsi="URW Palladio ITU"/>
        </w:rPr>
        <w:t xml:space="preserve">[PTS Page 096] [\q  96/]      </w:t>
      </w:r>
    </w:p>
    <w:p>
      <w:pPr>
        <w:pStyle w:val="PlainText"/>
        <w:rPr>
          <w:rFonts w:ascii="URW Palladio ITU" w:hAnsi="URW Palladio ITU" w:cs="URW Palladio ITU"/>
        </w:rPr>
      </w:pPr>
      <w:r>
        <w:rPr>
          <w:rFonts w:cs="URW Palladio ITU" w:ascii="URW Palladio ITU" w:hAnsi="URW Palladio ITU"/>
        </w:rPr>
        <w:t xml:space="preserve">Yaṃ tasmiṃ samaye cittaṃ mano mānasaṃ hadayaṃ paṇḍaraṃ, mano manāyatanaṃ manindriyaṃ viññāṇaṃ viññāṇakkhandho tajjāmanoviññāṇadhātu, idaṃ tasmiṃ samaye manindriyaṃ hoti. </w:t>
      </w:r>
    </w:p>
    <w:p>
      <w:pPr>
        <w:pStyle w:val="PlainText"/>
        <w:rPr/>
      </w:pPr>
      <w:r>
        <w:rPr>
          <w:rFonts w:cs="URW Palladio ITU" w:ascii="URW Palladio ITU" w:hAnsi="URW Palladio ITU"/>
        </w:rPr>
        <w:t>496. Katamaṃ tasmiṃ samaye upekkhindriyaṃ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tasmiṃ samaye cetasikaṃ nevasātaṃ nāsātaṃ cetosamphassajaṃ adukkhamasukhaṃ vedayitaṃ cetosamphassajā adukkhamasukhā vedanā, idaṃ tasmiṃ samaye upekkhindriy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97. Katamaṃ tasmiṃ samaye jīvitindriy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tesaṃ arūpīnaṃ dhammānaṃ āyu ṭhiti yapanā yāpanā irīyanā vattanā pālanā jīvitaṃ jīvitindriyaṃ, idaṃ tasmiṃ samaye jīvitindriy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vā pana tasmiṃ samaye aññepi atthi paṭiccasamuppannā arūpino dhammā, ime dhammā avyāk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miṃ kho pana samaye cattāro khandhā honti, dvāyatanāni honti, dve dhātuyo honti, tayo āhārā honti, tīṇi indriyāni honti, eko phasso hoti - pe - ekā mano viññāṇadhātu hoti, ekaṃ dhammāyatanaṃ hoti, ekā dhammadhātu hoti. Ye vā pana tasmiṃ samaye aññepi atthi paṭiccasamuppannā arūpino dhammā, ime dhammā avyākatā </w:t>
      </w:r>
    </w:p>
    <w:p>
      <w:pPr>
        <w:pStyle w:val="PlainText"/>
        <w:rPr>
          <w:rFonts w:ascii="URW Palladio ITU" w:hAnsi="URW Palladio ITU" w:cs="URW Palladio ITU"/>
        </w:rPr>
      </w:pPr>
      <w:r>
        <w:rPr>
          <w:rFonts w:cs="URW Palladio ITU" w:ascii="URW Palladio ITU" w:hAnsi="URW Palladio ITU"/>
        </w:rPr>
        <w:t>498. Katamo tasmiṃ samaye saṅkhārakkhandh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hasso cetanā vitakko vicāro cittassekaggatā jīvindriyaṃ. Ye vā pana tasmiṃ samaye aññepi atthi paṭiccasamuppannā arūpino dhammā ṭhapetvā vedanākkhandhaṃ ṭhapetvā saññākkhandhaṃ ṭhapetvā viññāṇakkhandhaṃ, ayaṃ tasmiṃ samaye saṅkhārakkhandho hoti. - Pe - ime dhammā avyā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avipākā manoviññāṇadhātu upekkhā saha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4] [\x 204/]      </w:t>
      </w:r>
    </w:p>
    <w:p>
      <w:pPr>
        <w:pStyle w:val="PlainText"/>
        <w:rPr>
          <w:rFonts w:ascii="URW Palladio ITU" w:hAnsi="URW Palladio ITU" w:cs="URW Palladio ITU"/>
        </w:rPr>
      </w:pPr>
      <w:r>
        <w:rPr>
          <w:rFonts w:cs="URW Palladio ITU" w:ascii="URW Palladio ITU" w:hAnsi="URW Palladio ITU"/>
        </w:rPr>
        <w:t>(Aṭṭha mahā vipākā)</w:t>
      </w:r>
    </w:p>
    <w:p>
      <w:pPr>
        <w:pStyle w:val="PlainText"/>
        <w:rPr>
          <w:rFonts w:ascii="URW Palladio ITU" w:hAnsi="URW Palladio ITU" w:cs="URW Palladio ITU"/>
        </w:rPr>
      </w:pPr>
      <w:r>
        <w:rPr>
          <w:rFonts w:cs="URW Palladio ITU" w:ascii="URW Palladio ITU" w:hAnsi="URW Palladio ITU"/>
        </w:rPr>
        <w:t>499. Katame dhammā avyāka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kāmāvacarassa kusalassa kammassa katattā upacitattā vipākā manoviññāṇadhātu uppannā hoti somanassasahagatā ñāṇasampayuttā - pe - somanassasahagatā ñāṇasampayuttā sasaṅkhārena - pe - somanassasahagatā ñāṇavippayuttā - pe - somanassasahagatā ñāṇavippayuttā sasaṅkhārena - pe - upekkhāsahagatā ñāṇasampayuttā - pe - upekkhā sahagatā ñāṇasampayuttā sasaṅkhārena - pe - upekkhāsahagatā ñāṇavippayuttā - pe - upekkhāsahagatā ñāṇavippayuttā [PTS Page 097] [\q  97/]      sasaṅkhārena rūpārammaṇā vā - pe - dhammārammaṇā vā yaṃ yaṃ vā panārabbha, tasmiṃ samaye phasso hoti - pe - avikkhepo hoti - pe - ime dhammā avyākatā. Alobho avyākatamūlaṃ - pe - adoso avyākatamūlaṃ - pe - amoho avyākatamūlaṃ - pe -* ime dhammā avyā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ṭṭha mahā vipā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āvacara vipākā) </w:t>
      </w:r>
    </w:p>
    <w:p>
      <w:pPr>
        <w:pStyle w:val="PlainText"/>
        <w:rPr>
          <w:rFonts w:ascii="URW Palladio ITU" w:hAnsi="URW Palladio ITU" w:cs="URW Palladio ITU"/>
        </w:rPr>
      </w:pPr>
      <w:r>
        <w:rPr>
          <w:rFonts w:cs="URW Palladio ITU" w:ascii="URW Palladio ITU" w:hAnsi="URW Palladio ITU"/>
        </w:rPr>
        <w:t>500. Katame dhammā avyāka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rūpūpapattiyā maggaṃ bhāveti vivicceva kāmehi - pe - paṭhamaṃ jhānaṃ upasampajja viharati paṭhavīkasiṇaṃ, tasmiṃ samaye phasso hoti - pe - avikkhepo hoti - pe - ime dhammā kusalā. Tasseva rūpāvacarassa kusalassa kammassa katattā upacitattā vipākaṃ vivicceva kāmehi - pe - paṭhamaṃ jhānaṃ upasampajja viharati paṭhavīkasiṇaṃ, tasmiṃ samaye phasso hoti - pe - avikkhepo hoti - pe - ime dhammā avyā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1. Katame dhammā avyāka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rūpūpapattiyā maggaṃ bhāveti vitakkavicārānaṃ vūpasamā - pe - dutiyaṃ jhānaṃ - pe - tatiyaṃ jhānaṃ pecatutthaṃ jhānaṃ - pe - paṭhamaṃ jhānaṃ - pe - pañcamaṃ jhānaṃ upasampajja viharati paṭhavīkasiṇaṃ, tasmiṃ samaye phasso hoti - pe - avikkhepo - pe - ime dhammā kusalā. Tasseva rūpāvacarassa kusalassa kammassa katattā upacitattā vipākaṃ sukhassa ca pahānā - pe - pañcamaṃ jhānaṃ upasampajja viharati, paṭhavīkasiṇaṃ, tasmiṃ samaye phasso hoti - pe - avikkhepo hoti - pe - ime dhammā avyā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āvacara vipāk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 Amoho avyākatamūlaṃ - pe - iti machasaṃ [PTS.] Potthakesu na diss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6] [\x 2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ūpāvacara vipā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2. Katame dhammā avyākatā? </w:t>
      </w:r>
    </w:p>
    <w:p>
      <w:pPr>
        <w:pStyle w:val="PlainText"/>
        <w:rPr/>
      </w:pPr>
      <w:r>
        <w:rPr>
          <w:rFonts w:cs="URW Palladio ITU" w:ascii="URW Palladio ITU" w:hAnsi="URW Palladio ITU"/>
        </w:rPr>
        <w:t xml:space="preserve">Yasmiṃ samaye arūpūpapattiyā maggaṃ bhāveti sabbaso rūpasaññānaṃ samatikkamā paṭighasaññānaṃ atthaṅgamā nānattasaññānaṃ amanasikārā ākāsānañcāyatanasaññāsahagataṃ [PTS Page 098] [\q  98/]      sukhassa ca pahānā - pe - catutthaṃ jhānaṃ upasampajja viharati, tasmiṃ samaye phasso hoti - pe - ime dhammā kusalā. Tasseva arūpāvacarassa kusalassa kammassa katattā upacitattā vipākaṃ sabbaso rūpasaññānaṃ samatikkamā paṭighasaññānaṃ atthaṅgamā nānattasaññānaṃ amanasikārā ākāsānañcāyatanasaññāsahagataṃ sukhassa ca pahānā - pe - catutthaṃ jhānaṃ upasampajja viharati, tasmiṃ samaye phasso hoti - pe - avikkhepo hoti - pe - ime dhammā avyā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3. Katame dhammā avyāka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arūpūpapattiyā maggaṃ bhāveti sabbaso ākāsānañcāyatanaṃ samatikkamma viññāṇañcāyatanasaññāsahagataṃ sukhassa ca pahānā - pe - catutthaṃ jhānaṃ upasampajja viharati, tasmiṃ samaye phasso hoti - pe - avikkhepo hoti - pe - ime dhammā kusalā. Tasseva arūpāvacarassa kusalassa kammassa katattā upacitattā vipākaṃ sabbaso ākāsānañcāyatanaṃ samatikkamma viññāṇañcāyatanasaññāsahagataṃ sukhassa ca pahānā - pe - catutthaṃ jhānaṃ upasampajja viharati, tasmiṃ samaye phasso hoti - pe - avikkhepo hoti - pe - ime dhammā avyā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4. Katame dhammā avyāk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arūpūpapattiyā maggaṃ bhāveti sabbaso viññāṇañcāyatanaṃ samatikkamma ākiñcaññāyatanasaññāsahagataṃ sukhassa ca pahānā - pe - catutthaṃ jhānaṃ upasampajja viharati, tasmiṃ samaye phasso hoti - pe - avikkhepo hoti - pe - ime dhammā kusalā. Tasseva arūpāvacarassa kusalassa kammassa katattā upacitattā vipākaṃ sabbaso viññāṇañcāyatanaṃ samatikkamma ākiñcaññāyatana saññā nahagataṃ sukhassa ca pahānā - pe - catutthaṃ jhānaṃ upasampajja viharati. Tasmiṃ samaye phasso hoti - pe - avikkhepo hoti - pe - ime dhammā avyā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5. Katame dhammā avyāk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arūpūpapattiyā maggaṃ bhāveti sabbaso ākiñcaññāyatanaṃ samatikkamma nevasaññānāsaññāyatanasaññāsahatataṃ sukhassa ca pahānā - pe -catutthaṃ jhānaṃ upasampajja [PTS Page 099] [\q  99/]      viharati,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 20 [\x   20/]     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eva arūpāvacarassa kusalassa kammassa katattā upacitattā vipākaṃ sabbaso ākiñcaññāyatanaṃ samatikkamma nevasaññānāsaññāyatana saññāsahagataṃ sukhassa ca pahānā - pe - catutthaṃ jhānaṃ upasampajja viharati. Tasmiṃ samaye phasso hoti - pe - avikkhepo hoti - pe - ime dhammā avyā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ūpāvacara vipā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okuttaravipākā)</w:t>
      </w:r>
    </w:p>
    <w:p>
      <w:pPr>
        <w:pStyle w:val="PlainText"/>
        <w:rPr>
          <w:rFonts w:ascii="URW Palladio ITU" w:hAnsi="URW Palladio ITU" w:cs="URW Palladio ITU"/>
        </w:rPr>
      </w:pPr>
      <w:r>
        <w:rPr>
          <w:rFonts w:cs="URW Palladio ITU" w:ascii="URW Palladio ITU" w:hAnsi="URW Palladio ITU"/>
        </w:rPr>
        <w:t>(Suddhika paṭipadā)</w:t>
      </w:r>
    </w:p>
    <w:p>
      <w:pPr>
        <w:pStyle w:val="PlainText"/>
        <w:rPr>
          <w:rFonts w:ascii="URW Palladio ITU" w:hAnsi="URW Palladio ITU" w:cs="URW Palladio ITU"/>
        </w:rPr>
      </w:pPr>
      <w:r>
        <w:rPr>
          <w:rFonts w:cs="URW Palladio ITU" w:ascii="URW Palladio ITU" w:hAnsi="URW Palladio ITU"/>
        </w:rPr>
        <w:t xml:space="preserve">506. Katame dhammā avyāk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lokuttaraṃ jhānaṃ bhāveti niyyānikaṃ apacayagāmiṃ diṭṭhigatānaṃ pahānāya paṭhamāya bhūmiyā pattiyā, vivicceva kāmehi - pe - paṭhamaṃ jhānaṃ upasampajja viharati dukkhāpaṭipadaṃ dandhābhiññaṃ, tasmiṃ samaye phasso hoti - pe - avikkhepo hoti - pe - ime dhammā kusalā. Tasseva lokuttarassa kusalassa jhānassa katattā bhāvitattā vipākaṃ vivicceva kāmehi - pe - paṭhamaṃ jhānaṃ upasampajja viharati dukkhāpaṭipadaṃ dandhābhiññaṃ suññataṃ, tasmiṃ samaye phasso hoti - pe - aññindriyaṃ hoti - pe - avikkhepo hoti - pe - ime dhammā avyākatā. 507. Katame dhammā avyākatā? </w:t>
      </w:r>
    </w:p>
    <w:p>
      <w:pPr>
        <w:pStyle w:val="PlainText"/>
        <w:rPr/>
      </w:pPr>
      <w:r>
        <w:rPr>
          <w:rFonts w:cs="URW Palladio ITU" w:ascii="URW Palladio ITU" w:hAnsi="URW Palladio ITU"/>
        </w:rPr>
        <w:t xml:space="preserve">Yasmiṃ samaye lokuttaraṃ jhānaṃ bhāveti niyyānikaṃ apacayagāmiṃ diṭṭhigatānaṃ pahānāya paṭhamāya bhūmiyā pattiyā, vivicceva kāmehi - pe - paṭhamaṃ jhānaṃ upasampajja viharati dukkhāpaṭipadaṃ dandhābhiññaṃ, tasmiṃ samaye phasso hoti - pe - avikkhepo hoti - pe - ime dhammā kusalā. Tasseva lokuttarassa kusalassa jhānassa katattā bhāvitattā vipākaṃ vivicceva kāmehi - pe - paṭhamaṃ jhānaṃ upasampajja viharati dukkhāpaṭipadaṃ dandhābhiññaṃ animittaṃ, tasmiṃ samaye phasso hoti - pe - aññindriyaṃ hoti - pe - avikkhepo hoti - pe - ime dhammā avyākatā. </w:t>
      </w:r>
    </w:p>
    <w:p>
      <w:pPr>
        <w:pStyle w:val="PlainText"/>
        <w:rPr>
          <w:rFonts w:ascii="URW Palladio ITU" w:hAnsi="URW Palladio ITU" w:cs="URW Palladio ITU"/>
        </w:rPr>
      </w:pPr>
      <w:r>
        <w:rPr>
          <w:rFonts w:cs="URW Palladio ITU" w:ascii="URW Palladio ITU" w:hAnsi="URW Palladio ITU"/>
        </w:rPr>
        <w:t xml:space="preserve">508. Katame dhammā avyākatā? </w:t>
      </w:r>
    </w:p>
    <w:p>
      <w:pPr>
        <w:pStyle w:val="PlainText"/>
        <w:rPr/>
      </w:pPr>
      <w:r>
        <w:rPr>
          <w:rFonts w:cs="URW Palladio ITU" w:ascii="URW Palladio ITU" w:hAnsi="URW Palladio ITU"/>
        </w:rPr>
        <w:t xml:space="preserve">Yasmiṃ samaye lokuttaraṃ jhānaṃ bhāveti niyyānikaṃ apacayagāmiṃ diṭṭhigatānaṃ pahānāya paṭhamāya bhūmiyā [PTS Page 100] [\q 100/]      pattiyā, vivicceva kāmehi - pe - paṭhamaṃ jhānaṃ upasampajja viharati dukkhāpaṭipadaṃ dandhābhiññaṃ, tasmiṃ samaye phasso hoti - pe - avikkhepo hoti - pe - ime dhammā kusalā. Tasseva lokuttarassa kusalassa jhānassa katattā bhāvitattā vipākaṃ vivicceva kāmehi - pe - paṭhamaṃ jhānaṃ upasampajja viharati dukkhāpaṭipadaṃ dandhābhiññaṃ appaṇihitaṃ, tasmiṃ samaye phasso hoti - pe - aññindriyaṃ hoti - pe - avikkhepo hoti - pe - ime dhammā avyā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0] [\x 210/]     </w:t>
      </w:r>
    </w:p>
    <w:p>
      <w:pPr>
        <w:pStyle w:val="PlainText"/>
        <w:rPr/>
      </w:pPr>
      <w:r>
        <w:rPr>
          <w:rFonts w:cs="URW Palladio ITU" w:ascii="URW Palladio ITU" w:hAnsi="URW Palladio ITU"/>
        </w:rPr>
        <w:t xml:space="preserve">509. Katame dhammā avyākatā? Yasmiṃ samaye lokuttaraṃ jhānaṃ bhāveti niyyānikaṃ apacayagāmiṃ diṭṭhigatānaṃ pahānāya paṭhamāya bhūmiyā pattiyā, vitakkavicārānaṃ vūpasamā - pe - dutiyaṃ jhānaṃ - pe - tatiyaṃ jhānaṃ - pe - catutthaṃ jhānaṃ - pe - paṭhamaṃ jhānaṃ - pe - pañcamaṃ jhānaṃ upasampajja viharati dukkhāpāṭipadaṃ dandhābhiññanti kusalaṃ - pe - dukkhāpaṭipadaṃ dandhābhiññaṃ suññatanti vipāko - pe - dukkhāpaṭipadaṃ dandhābhiññanti kusalaṃ - pe - dukkhāpaṭipadaṃ dandhābhiññaṃ animittanti vipāko - pe - dukkhāpaṭipadaṃ dandhābhiññanti kusalaṃ - pe - dukkhāpaṭipadaṃ dandhābhiññaṃ appaṇihitanti vipāko, tasmiṃ samaye phasso hoti - pe - avikkhepo hoti - pe - ime dhammā avyāk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10. Katame dhammā avyāka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lokuttaraṃ jhānaṃ bhāveti niyyānikaṃ apacayagāmiṃ diṭṭhigatānaṃ pahānāya paṭhamāya bhūmiyā pattiyā vivicceva kāmehi - pe - paṭhamaṃ jhānaṃ upasampajja viharati dukakhāpaṭipadaṃ khippābhiññaṃ - pe - sukhāpaṭipadaṃ dandhābhiññaṃ - pe - sukhāpaṭipadaṃ khippābhiññaṃ - pe - dutiyaṃ jhānaṃ - pe - tatiyaṃ jhānaṃ - pe - catutthaṃ jhānaṃ - pe - paṭhamaṃ jhānaṃ - pe - pañcamaṃ jhānaṃ upasampajja viharati, sukhāpaṭipadaṃ khippābhiññanti kusalaṃ - pe - sukhāpaṭipadaṃ khippābhiññaṃ suññatanti vipāko - pe - sukhāpaṭipadaṃ khippābhiññanti kusalaṃ - pe - sukhāpaṭipadaṃ [PTS Page 101] [\q 101/]      khippābhiññaṃ animittanti vipāko - pe - sukhāpaṭipadaṃ khippābhiññanti kusalaṃ - pe - sukhāpaṭipadaṃ khippābhiññaṃ appaṇihitanti vipāko, tasmiṃ samaye phasso hoti - pe - avikkhepo hoti - pe - ime dhammā avyā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ddhikapaṭi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ddhikasuññataṃ)</w:t>
      </w:r>
    </w:p>
    <w:p>
      <w:pPr>
        <w:pStyle w:val="PlainText"/>
        <w:rPr>
          <w:rFonts w:ascii="URW Palladio ITU" w:hAnsi="URW Palladio ITU" w:cs="URW Palladio ITU"/>
        </w:rPr>
      </w:pPr>
      <w:r>
        <w:rPr>
          <w:rFonts w:cs="URW Palladio ITU" w:ascii="URW Palladio ITU" w:hAnsi="URW Palladio ITU"/>
        </w:rPr>
        <w:t xml:space="preserve">511. Katame dhammā avyāk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lokuttaraṃ jhānaṃ bhāveti niyyānikaṃ apacayagāmiṃ diṭṭhigatānaṃ pahānāya paṭhamāya bhūmiyā pattiyā vivicceva kāmehi - pe - paṭhamaṃ jhānaṃ upasampajja viharati suññataṃ, tasmiṃ samaye phasso hoti - pe - avikkhepo hoti - pe - ime dhammā kusalā. Tasseva lokuttarassa kusalassa jhānassa katattā bhāvitattā vipākaṃ vivicceva kāmehi - pe - paṭhamaṃ jhānaṃ upampajja viharati suññataṃ, tasmiṃ samaye phasso hoti - pe - avikkhepo hoti - pe - ime dhammā avyā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2] [\x 2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12. Katame dhammā avyākatā? Yasmiṃ samaye lokuttaraṃ jhānaṃ bhāveti niyyānikaṃ apacayagāmiṃ diṭṭhigatānaṃ pahānāya paṭhamāya bhūmiyā pattiyā vivicceva kāmehi - pe - paṭhamaṃ jhānaṃ upasampajja viharati suññataṃ, tasmiṃ samaye phasso hoti - pe - avikkhepo hoti - pe - ime dhammā kusalā. Tasseva lokuttarassa kusalassa jhānassa katattā bhāvitattā vipākaṃ vivicceva kāmehi - pe - paṭhamaṃ jhānaṃ upampajja viharati animittaṃ, tasmiṃ samaye phasso hoti - pe - avikkhepo hoti - pe - ime dhammā avyāk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13. Katame dhammā avyākatā? Yasmiṃ samaye lokuttaraṃ jhānaṃ bhāveti niyyānikaṃ apacayagāmiṃ diṭṭhigatānaṃ pahānāya paṭhamāya bhūmiyā pattiyā vivicceva kāmehi - pe - paṭhamaṃ jhānaṃ upasampajja viharati suññataṃ, tasmiṃ samaye phasso hoti - pe - avikkhepo hoti - pe - ime dhammā kusalā. Tasseva lokuttarassa kusalassa jhānassa katattā bhāvitattā vipākaṃ vivicceva kāmehi - pe - paṭhamaṃ [PTS Page 102] [\q 102/]      jhānaṃ upampajja viharati appaṇihitaṃ. Tasmiṃ samaye phasso hoti - pe - avikkhepo hoti - pe - ime dhammā avyā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4. Katame dhammā avyāk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lokuttaraṃ jhānaṃ bhāveti niyyānikaṃ apacayagāmiṃ diṭṭhigatānaṃ pahānāya paṭhamāya bhūmiyā pattiyā vitakkavicārānaṃ vūpasamā - pe - dutiyaṃ jhānaṃ - pe - tatiyaṃ jhānaṃ - pe - catutthaṃ jhānaṃ - pe - paṭhamaṃ jhānaṃ - pe - pañcamaṃ jhānaṃ upasampajja viharati suññatanti kusalaṃ - pe - animittanti vipāko - pe - suññatanti kusalaṃ - pe - appaṇihitanti vipāko, tasmiṃ samaye phasso hoti - pe - avikkhepo hoti - pe - ime dhammā avyā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ddhikasuññataṃ. (Suññatapaṭipadā)</w:t>
      </w:r>
    </w:p>
    <w:p>
      <w:pPr>
        <w:pStyle w:val="PlainText"/>
        <w:rPr>
          <w:rFonts w:ascii="URW Palladio ITU" w:hAnsi="URW Palladio ITU" w:cs="URW Palladio ITU"/>
        </w:rPr>
      </w:pPr>
      <w:r>
        <w:rPr>
          <w:rFonts w:cs="URW Palladio ITU" w:ascii="URW Palladio ITU" w:hAnsi="URW Palladio ITU"/>
        </w:rPr>
        <w:t xml:space="preserve">515. Katame dhammā avyākatā? </w:t>
      </w:r>
    </w:p>
    <w:p>
      <w:pPr>
        <w:pStyle w:val="PlainText"/>
        <w:rPr/>
      </w:pPr>
      <w:r>
        <w:rPr>
          <w:rFonts w:cs="URW Palladio ITU" w:ascii="URW Palladio ITU" w:hAnsi="URW Palladio ITU"/>
        </w:rPr>
        <w:t xml:space="preserve">Yasmiṃ samaye lokuttaraṃ jhānaṃ bhāveti niyyānikaṃ apacayagāmiṃ diṭṭhigatānaṃ pahānāya paṭhamāya bhūmiyā pattiyā vivicceva kāmehi - pe - paṭhamaṃ jhānaṃ upasampajja viharati dukkhāpaṭipadaṃ dandhābhiññaṃ suññat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4] [\x 2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ve lokuttarassa kusalassa jhānassa katattā bhāvitattā vipākaṃ vivicceva kāmehi - pe - paṭhamaṃ jhānaṃ upasampajja viharati dukkhāpaṭipadaṃ dandhābhiññaṃ suññataṃ, tasmiṃ samaye phasso hoti - pe - avikkhepo hoti - pe - ime dhammā avyākatā. </w:t>
      </w:r>
    </w:p>
    <w:p>
      <w:pPr>
        <w:pStyle w:val="PlainText"/>
        <w:rPr>
          <w:rFonts w:ascii="URW Palladio ITU" w:hAnsi="URW Palladio ITU" w:cs="URW Palladio ITU"/>
        </w:rPr>
      </w:pPr>
      <w:r>
        <w:rPr>
          <w:rFonts w:cs="URW Palladio ITU" w:ascii="URW Palladio ITU" w:hAnsi="URW Palladio ITU"/>
        </w:rPr>
        <w:t>516. Katame dhammā avyāka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lokuttaraṃ jhānaṃ bhāveti niyyānikaṃ apacayagāmiṃ diṭṭhigatānaṃ pahānāya paṭhamāya bhūmiyā pattiyā vivicceva kāmehi - pe - paṭhamaṃ jhānaṃ upasampajja viharati dukkhāpaṭipadaṃ dandhābhiññaṃ suññataṃ, tasmiṃ samaye phasso hoti - pe - avikkhepo hoti - pe - ime dhammā kusalā. Tasseva lokuttarassa kusalassa jhānassa katattā bhāvitattā vipākaṃ [PTS Page 103] [\q 103/]      vivicceva kāmehi - pe - paṭhamaṃ jhānaṃ upasampajja viharati dukkhāpaṭipadaṃ dandhābhiññaṃ animittaṃ. Tasmiṃ samaye phasso hoti - pe - avikkhepo hoti - pe - ime dhammā avyākatā. </w:t>
      </w:r>
    </w:p>
    <w:p>
      <w:pPr>
        <w:pStyle w:val="PlainText"/>
        <w:rPr>
          <w:rFonts w:ascii="URW Palladio ITU" w:hAnsi="URW Palladio ITU" w:cs="URW Palladio ITU"/>
        </w:rPr>
      </w:pPr>
      <w:r>
        <w:rPr>
          <w:rFonts w:cs="URW Palladio ITU" w:ascii="URW Palladio ITU" w:hAnsi="URW Palladio ITU"/>
        </w:rPr>
        <w:t>517. Katame dhammā avyāka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lokuttaraṃ jhānaṃ bhāveti niyyānikaṃ apacayagāmiṃ diṭṭhigatānaṃ pahānāya paṭhamāya bhūmiyā pattiyā vivicceva kāmehi - pe - paṭhamaṃ jhānaṃ upasampajja viharati dukkhāpaṭipadaṃ dandhābhiññaṃ suññataṃ, tasmiṃ samaye phasso hoti - pe - avikkhepo hoti - pe - ime dhammā kusalā. Tasseva lokuttarassa kusalassa jhānassa katattā bhāvitattā vipākaṃ vivicceva kāmehi - pe - paṭhamaṃ jhānaṃ upasampajja viharati dukkhāpaṭipadaṃ dandhābhiññaṃ appaṇihitaṃ, tasmiṃ samaye phasso hoti - pe - avikkhepo hoti - pe - ime dhammā avyākatā. </w:t>
      </w:r>
    </w:p>
    <w:p>
      <w:pPr>
        <w:pStyle w:val="PlainText"/>
        <w:rPr>
          <w:rFonts w:ascii="URW Palladio ITU" w:hAnsi="URW Palladio ITU" w:cs="URW Palladio ITU"/>
        </w:rPr>
      </w:pPr>
      <w:r>
        <w:rPr>
          <w:rFonts w:cs="URW Palladio ITU" w:ascii="URW Palladio ITU" w:hAnsi="URW Palladio ITU"/>
        </w:rPr>
        <w:t xml:space="preserve">518. Katame dhammā avyākatā? </w:t>
      </w:r>
    </w:p>
    <w:p>
      <w:pPr>
        <w:pStyle w:val="PlainText"/>
        <w:rPr/>
      </w:pPr>
      <w:r>
        <w:rPr>
          <w:rFonts w:cs="URW Palladio ITU" w:ascii="URW Palladio ITU" w:hAnsi="URW Palladio ITU"/>
        </w:rPr>
        <w:t xml:space="preserve">Yasmiṃ samaye lokuttaraṃ jhānaṃ bhāveti niyyānikaṃ apacayagāmiṃ diṭṭhigatānaṃ pahānāya paṭhamāya bhūmiyā pattiyā vitakkavicārānaṃ vūpasamā - pe - dutiyaṃ jhānaṃ - pe - tatiyaṃ jhānaṃ - pe - catutthaṃ jhānaṃ - pe - paṭhamaṃ jhānaṃ - pe - pañcamaṃ jhānaṃ upasampajja viharati dukkhāpaṭipadaṃ dandhābhiññaṃ suññatanti kusalaṃ - pe - dukkhāpaṭipadaṃ dandhābhiññaṃ suññatanti vipāko - pe - dukkhāpaṭipadaṃ dandhābhiññaṃ suññatanti kusalaṃ - pe - dukkhāpaṭipadaṃ dandhābhiññaṃ animittanti vipāko - pe - dukkhāpaṭipadaṃ dandhābhiññaṃ suññatanti kusalaṃ - pe - dukkhāpaṭipadaṃ dandhābhiññaṃ appaṇihitanti vipāko, tasmiṃ samaye phasso hoti - pe - avikkhepo hoti - pe - ime dhammā avyā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6] [\x 2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9. Katame dhammā avyāk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lokuttaraṃ jhānaṃ bhāveti niyyānikaṃ apacayagāmiṃ diṭṭhigatānaṃ pahānāya paṭhamāya bhūmiyā pattiyā vivicceva kāmehi - pe - paṭhamaṃ jhānaṃ upasampajja viharati dukkhāpaṭipadaṃ khippābhiññaṃ suññataṃ - pe - sukhāpaṭipadaṃ dandhābhiññaṃ suññataṃ - pe - sukhāpaṭipadaṃ khippābhiññaṃ [PTS Page 104] [\q 104/]      suññataṃ dutiyaṃ jhānaṃ - pe - tatiyaṃ jhānaṃ - pe - catutthaṃ jhānaṃ - pe - paṭhamaṃ jhānaṃ - pe - pañcamaṃ jhānaṃ upasampajja viharati sukhāpaṭipadaṃ khippābhiññaṃ suññatanti kusalaṃ - pe - sukhāpaṭipadaṃ khippābhiññaṃ suññatanti vipāko - pe - sukhāpaṭipadaṃ khippābhiññaṃ suññatanti kusalaṃ - pe - sukhāpaṭipadaṃ khippābhiññaṃ animittanti vipāko - pe - sukhāpaṭipadaṃ khippābhiññaṃ suññatanti kusalaṃ - pe - sukhāpaṭipadaṃ khippābhiññaṃ appaṇihitanti vipāko, tasmiṃ samaye phasso hoti - pe - avikkhepo hoti - pe - ime dhammā avyā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ññata paṭipad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ddhika appaṇihitaṃ)</w:t>
      </w:r>
    </w:p>
    <w:p>
      <w:pPr>
        <w:pStyle w:val="PlainText"/>
        <w:rPr>
          <w:rFonts w:ascii="URW Palladio ITU" w:hAnsi="URW Palladio ITU" w:cs="URW Palladio ITU"/>
        </w:rPr>
      </w:pPr>
      <w:r>
        <w:rPr>
          <w:rFonts w:cs="URW Palladio ITU" w:ascii="URW Palladio ITU" w:hAnsi="URW Palladio ITU"/>
        </w:rPr>
        <w:t>520. Katame dhammā avyāka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lokuttaraṃ jhānaṃ bhāveti niyyānikaṃ apacayagāmiṃ diṭṭhigatānaṃ pahānāya paṭhamāya bhūmiyā pattiyā vivicceva kāmehi - pe - paṭhamaṃ jhānaṃ upasampajja viharati appaṇihitaṃ, tasmiṃ samaye phasso hoti - pe - avikkhepo hoti - pe - ime dhammā kusalā. Tasseva lokuttarassa kusalassa jhānassa katattā bhāvitattā vipākaṃ vivicceva kāmehi - pe - paṭhamaṃ jhānaṃ upasampajja viharati appaṇihitaṃ. Tasmiṃ samaye phasso hoti - pe - avikkhepo hoti - pe - ime dhammā avyā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1. Katame dhammā avyāka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lokuttaraṃ jhānaṃ bhāveti niyyānikaṃ apacayagāmiṃ diṭṭhigatānaṃ pahānāya paṭhamāya bhūmiyā pattiyā vivicceva kāmehi - pe - paṭhamaṃ jhānaṃ upasampajja viharati appaṇihitaṃ, tasmiṃ samaye phasso hoti - pe - avikkhepo hoti - pe - ime dhammā kusalā. Tasseva lokuttarassa kusalassa jhānassa katattā bhāvitattā vipākaṃ vivicceva kāmehi - pe - paṭhamaṃ jhānaṃ upasampajja viharati animittaṃ. Tasmiṃ samaye phasso hoti - pe - avikkhepo hoti - pe - ime dhammā avyā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8] [\x 2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2. Takame dhammā avyākatā?</w:t>
      </w:r>
    </w:p>
    <w:p>
      <w:pPr>
        <w:pStyle w:val="PlainText"/>
        <w:rPr/>
      </w:pPr>
      <w:r>
        <w:rPr>
          <w:rFonts w:cs="URW Palladio ITU" w:ascii="URW Palladio ITU" w:hAnsi="URW Palladio ITU"/>
        </w:rPr>
        <w:t xml:space="preserve">[PTS Page 105] [\q 105/]      yasmiṃ samaye lokuttaraṃ jhānaṃ bhāveti niyyānikaṃ apacayagāmiṃ diṭṭhigatānaṃ pahānāya paṭhamāya bhūmiyā pattiyā vivicceva kāmehi - pe - paṭhamaṃ jhānaṃ upasampajja viharati appaṇihitaṃ, tasmiṃ samaye phasso hoti - pe - avikkhepo hoti - pe - ime dhammā kusalā. Tasseva lokuttarassa kusalassa jhānassa katattā bhāvitattā vipākaṃ vivicceva kāmehi - pe - paṭhamaṃ jhānaṃ upasampajja viharati suññataṃ. Tasmiṃ samaye phasso hoti - pe - avikkhepo hoti - pe - ime dhammā avyākatā. </w:t>
      </w:r>
    </w:p>
    <w:p>
      <w:pPr>
        <w:pStyle w:val="PlainText"/>
        <w:rPr>
          <w:rFonts w:ascii="URW Palladio ITU" w:hAnsi="URW Palladio ITU" w:cs="URW Palladio ITU"/>
        </w:rPr>
      </w:pPr>
      <w:r>
        <w:rPr>
          <w:rFonts w:cs="URW Palladio ITU" w:ascii="URW Palladio ITU" w:hAnsi="URW Palladio ITU"/>
        </w:rPr>
        <w:t xml:space="preserve">523. Katame dhammā avyākatā? </w:t>
      </w:r>
    </w:p>
    <w:p>
      <w:pPr>
        <w:pStyle w:val="PlainText"/>
        <w:rPr/>
      </w:pPr>
      <w:r>
        <w:rPr>
          <w:rFonts w:cs="URW Palladio ITU" w:ascii="URW Palladio ITU" w:hAnsi="URW Palladio ITU"/>
        </w:rPr>
        <w:t xml:space="preserve">Yasmiṃ samaye lokuttaraṃ jhānaṃ bhāveti niyyānikaṃ apacayagāmiṃ diṭṭhigatānaṃ pahānāya paṭhamāya bhūmiyā pattiyā vitakkavicārānaja vūpasamā - pe - dutiyaṃ jhānaṃ - pe - tatiyaṃ jhānaṃ - pe - catutthaṃ jhānaṃ - pe - paṭhamaṃ jhānaṃ - pe - pañcamaṃ jhānaṃ upasampajja viharati appaṇihitanti kusalaṃ - pe - appaṇihitanti vipāko - pe - appaṇihitanti kusalaṃ - pe - animittanti vipāko - pe - appaṇihitanti kusalaṃ - pe - suññatanti vipāko, tasmiṃ samaye phasso hoti - pe - avikkhepo hoti - pe - ime dhammā avyā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ddhikaappaṇi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paṇihitapaṭipadā)</w:t>
      </w:r>
    </w:p>
    <w:p>
      <w:pPr>
        <w:pStyle w:val="PlainText"/>
        <w:rPr>
          <w:rFonts w:ascii="URW Palladio ITU" w:hAnsi="URW Palladio ITU" w:cs="URW Palladio ITU"/>
        </w:rPr>
      </w:pPr>
      <w:r>
        <w:rPr>
          <w:rFonts w:cs="URW Palladio ITU" w:ascii="URW Palladio ITU" w:hAnsi="URW Palladio ITU"/>
        </w:rPr>
        <w:t xml:space="preserve">524. Katame dhammā avyākatā? </w:t>
      </w:r>
    </w:p>
    <w:p>
      <w:pPr>
        <w:pStyle w:val="PlainText"/>
        <w:rPr/>
      </w:pPr>
      <w:r>
        <w:rPr>
          <w:rFonts w:cs="URW Palladio ITU" w:ascii="URW Palladio ITU" w:hAnsi="URW Palladio ITU"/>
        </w:rPr>
        <w:t xml:space="preserve">Yasmiṃ samaye lokuttaraṃ jhānaṃ bhāveti niyyānikaṃ apacayagāmiṃ diṭṭhigatānaṃ pahānāya paṭhamāya bhūmiyā pattiyā vivicceva kāmehi - pe - paṭhamaṃ jhānaṃ upasampajja viharati dukkhāpaṭipadaṃ dandhābhiññaṃ appaṇihitaṃ, tasmiṃ samaye phasso hoti - pe - avikkhepo hoti - pe - ime dhammā kusalā. Tasseva lokuttarassa kusalassa jhānassa katattā bhāvitattā vipākaṃ vivicceva kāmehi - pe - paṭhamaṃ jhānaṃ upasampajja viharati dukkhāpaṭipadaṃ dandhābhiññaṃ appaṇihitaṃ, tasmiṃ samaye phasso hoti - pe - avikkhepo hoti - pe - ime dhammā avyākatā. </w:t>
      </w:r>
    </w:p>
    <w:p>
      <w:pPr>
        <w:pStyle w:val="PlainText"/>
        <w:rPr>
          <w:rFonts w:ascii="URW Palladio ITU" w:hAnsi="URW Palladio ITU" w:cs="URW Palladio ITU"/>
        </w:rPr>
      </w:pPr>
      <w:r>
        <w:rPr>
          <w:rFonts w:cs="URW Palladio ITU" w:ascii="URW Palladio ITU" w:hAnsi="URW Palladio ITU"/>
        </w:rPr>
        <w:t>525. Katame dhammā avyāka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lokuttaraṃ jhānaṃ bhāveti niyyānikaṃ apacayagāmiṃ diṭṭhigatānaṃ pahānāya paṭhamāya bhūmiyā pattiyā vivicceva kāmehi [PTS Page 106  [\q 106/]     -] pe - paṭhamaṃ jhānaṃ upasampajja viharati dukkhāpaṭipadaṃ dandhābhiññaṃ appaṇihitaṃ, tasmiṃ samaye phasso hoti - pe - avikkhepo hoti - pe -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0] [\x 2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eva lokuttarassa kusalassa jhānassa katattā bhāvitattā vipākaṃ vivicceva kāmehi - pe - paṭhamaṃ jhānaṃ upasampajja viharati dukkhāpaṭipadaṃ dandhābhiññaṃ animittaṃ, tasmiṃ samaye phasso hoti - pe - avikkhepo hoti - pe - ime dhammā avyā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6. Katame dhammā avyākatā? </w:t>
      </w:r>
    </w:p>
    <w:p>
      <w:pPr>
        <w:pStyle w:val="PlainText"/>
        <w:rPr/>
      </w:pPr>
      <w:r>
        <w:rPr>
          <w:rFonts w:cs="URW Palladio ITU" w:ascii="URW Palladio ITU" w:hAnsi="URW Palladio ITU"/>
        </w:rPr>
        <w:t xml:space="preserve">Yasmiṃ samaye lokuttaraṃ jhānaṃ bhāveti niyyānikaṃ apacayagāmiṃ diṭṭhigatānaṃ pahānāya paṭhamāya bhūmiyā pattiyā vivicceva kāmehi - pe - paṭhamaṃ jhānaṃ upasampajja viharati dukkhāpaṭipadaṃ dandhābhiññaṃ appaṇihitaṃ, tasmiṃ samaye phasso hoti - pe - avikkhepo hoti - pe - ime dhammā kusalā. Tasseva lokuttarassa kusalassa jhānassa katattā bhāvitattā vipākaṃ vivicceva kāmehi - pe - paṭhamaṃ jhānaṃ upasampajja viharati dukkhāpaṭipadaṃ dandhābhiññaṃ suññataṃ, tasmiṃ samaye phasso hoti - pe - avikkhepo hoti - pe - ime dhammā avyākatā. </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527. Katame dhammā avyāka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lokuttaraṃ jhānaṃ bhāveti niyyānikaṃ apacayagāmiṃ diṭṭhigagānaṃ pahānāya paṭhamāya bhūmiyā pattiyā vitakkavicārānaṃ vūpasamā - pe - dukiyaṃ jhānaṃ - pe - tatiyaṃ jhānaṃ - pe - catutthaṃ jhānaṃ - pe - paṭhamaṃ jhānaṃ - pe - pañcamaṃ jhānaṃ upasampajja viharati dukkhāpaṭipadaṃ dandhābhiññaṃ appaṇihitanti kusalaṃ - pe - dukkhāpaṭipadaṃ dandhābhiññaṃ appaṇihitanti vipāko - pe - dukkhāpaṭipadaṃ dandhābhiññaṃ appaṇihitanti kusalaṃ - pe - dukkhāpaṭipadaṃ dandhābhiññaṃ animittanti vipāko - pe - dukkhāpaṭipadaṃ dandhābhiññaṃ appaṇihitanti kusalaṃ - pe - dukkhāpaṭipadaṃ dandhābhiññaṃ suññatanti vipāko, tasmiṃ samayephasso hoti - pe - avikkhepo hoti - pe - ime dhammā avyā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8. Katame dhammā avyāka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lokuttaraṃ jhānaṃ bhāveti niyyānikaṃ apacayagāmiṃ diṭṭhigatānaṃ pahānāya paṭhamāya bhūmiyā pattiyā vivicceva kāmehi - pe - paṭhamaṃ jhānaṃ upasampajja viharati dukkhāpaṭipadaṃ khippābhiññaṃ appaṇihitaṃ - pe - sukhāpaṭipadaṃ dandhābhiññaṃ appaṇihitaṃ - pe - sukhāpaṭipadaṃ [PTS Page 107] [\q 107/]      khippābhiññaṃ appaṇihitaṃ - pe - dutiyaṃ jhānaṃ - pe - tatiyaṃ jhānaṃ - pe - catutthaṃ jhānaṃ paṭhamaṃ jhānaṃ - pe - pañcamaṃ jhānaṃ upasampajja viharati sukhāpaṭipadaṃ khippābhiññaṃ appaṇihitanti kusalaṃ - pe - sukhāpaṭipadaṃ khippābhiññaṃ appaṇihitanti vipāko - pe - sukhāpaṭipadaṃ khippābhiññaṃ appaṇihitanti kusalaṃ - pe - sukhāpaṭidaṃ khippābhiññaṃ animittanti vipāko - pe - sukhāpaṭipadaṃ khippābhiññaṃ appaṇihitanti tusalaṃ - pe - sukhāpaṭipadaṃ khippābhiññaṃ suññatanti vipāko, tasmiṃ samaye phasso hoti - pe - avikkhepo hoti - pe - ime dhammā avyā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ṇihita paṭi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2] [\x 2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sati mahāna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9. Katame dhammā avyāka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lokuttaraṃ maggaṃ bhāveti - pe - lokuttaraṃ satipaṭṭhānaṃ bhāveti - pe - lokuttaraṃ sammappadhānaṃ bhāveti - pe - lokuttaraṃ iddhipādaṃ bhāveti - pe - lokuttaraṃ indriyaṃ bhāveti - pe - lokuttaraṃ balaṃ bhāveti - pe - lokuttaraṃ bojjhaṅgaṃ bhāveti - pe - lokuttaraṃ saccaṃ bhāveti - pe - lokuttaraṃ samathaṃ bhāveti - pe - lokuttaraṃ dhammaṃ bhāveti - pe - lokuttaraṃ khandhaṃ bhāveti - pe - lokuttaraṃ āyatanaṃ bhāveti - pe - lokuttaraṃ dhātuṃ bhāveti - pe - lokuttaraṃ āhāraṃ bhāveti - pe - lokuttaraṃ phassaṃ bhāveti - pe - lokuttaraṃ vedanaṃ bhāveti - pe - lokuttaraṃ saññaṃ bhāveti - pe - lokuttaraṃ cetanaṃ bhāveti - pe - lokuttaraṃ cittaṃ bhāveti niyyānikaṃ apacayagāmiṃ diṭṭhigatānaṃ pahānāya paṭhamāya bhūmiyā pattiyā vivicceva kāmehi - pe - paṭhamaṃ jhānaṃ upasampajja viharati dukkhāpaṭipadaṃ dandhābhiññaṃ tasmiṃ samaye phasso hoti - pe - avikkhepo hoti - pe - ime dhammā kusalā. Tasseva lokuttarassa kusalassa jhānassa katattā bhāvitattā vipākaṃ vivicceva kāmehi - pe - paṭhamaṃ jhānaṃ upasampajja viharati dukkhā paṭipadaṃ dandhābhiññaṃ suññataṃ - pe - animittaṃ [PTS Page 108  [\q 108/]     -] pe - appaṇihitaṃ, tasmiṃ samaye phasso hoti - pe - avikkhepo hoti - pe - ime dhammā avyā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īsati mahānā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ndādhipateyyasuddhikapaṭip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0. Katame dhammā avyākatā?</w:t>
      </w:r>
    </w:p>
    <w:p>
      <w:pPr>
        <w:pStyle w:val="PlainText"/>
        <w:rPr/>
      </w:pPr>
      <w:r>
        <w:rPr>
          <w:rFonts w:cs="URW Palladio ITU" w:ascii="URW Palladio ITU" w:hAnsi="URW Palladio ITU"/>
        </w:rPr>
        <w:t xml:space="preserve">Yasmiṃ samaye lokuttaraṃ jhānaṃ bhāveti niyyānikaṃ apacayagāmiṃ diṭṭhigatānaṃ pahānāya paṭhamāya bhūmiyā pattiyā vivicceva kāmehi - pe - paṭhamaṃ jhānaṃ upasampajja viharati dukkhāpaṭipadaṃ dandhābhiññaṃ chandādhipateyyaṃ, tasmiṃ samaye phasso hoti - pe - avikkhepo hoti - pe - ime dhammā kusalā. Tasseva lokuttarassa kusalassa jhānassa katattā bhāvitattā vipākaṃ vivicceva kāmehi - pe - paṭhamaṃ jhānaṃ upasampajja viharati dukkhāpaṭipadaṃ dandhābhiññaṃ suññataṃ chandādhipateyyaṃ, tasmiṃ samaye phasso hoti - pe - avikkhepo hoti - pe - ime dhammā avyā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4] [\x 2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1. Katame dhammā avyākatā? </w:t>
      </w:r>
    </w:p>
    <w:p>
      <w:pPr>
        <w:pStyle w:val="PlainText"/>
        <w:rPr/>
      </w:pPr>
      <w:r>
        <w:rPr>
          <w:rFonts w:cs="URW Palladio ITU" w:ascii="URW Palladio ITU" w:hAnsi="URW Palladio ITU"/>
        </w:rPr>
        <w:t xml:space="preserve">Yasmiṃ samaye lokuttaraṃ jhānaṃ bhāveti niyyānikaṃ apacayagāmiṃ diṭṭhigatānaṃ pahānāya paṭhamāya bhūmiyā pattiyā vivicceva kāmehi - pe - paṭhamaṃ jhānaṃ upasampajja viharati dukkhāpaṭipadaṃ dandhābhiññaṃ chandādhipateyyaṃ, tasmiṃ samaye phasso hoti - pe - avikkhepo hoti - pe - ime dhammā kusalā. Tasseva lokuttarassa kusalassa jhānassa katattā bhāvitattā vipākaṃ vivicceva kāmehi - pe - paṭhamaṃ jhānaṃ upasampajja viharati dukkhāpaṭipadaṃ dandhābhiññaṃ animittaṃ chandādhipateyyaṃ, tasmiṃ samaye phasso hoti - pe - avikkhepo hoti - pe - ime dhammā avyāk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32. Katame dhammā avyākatā? </w:t>
      </w:r>
    </w:p>
    <w:p>
      <w:pPr>
        <w:pStyle w:val="PlainText"/>
        <w:rPr/>
      </w:pPr>
      <w:r>
        <w:rPr>
          <w:rFonts w:cs="URW Palladio ITU" w:ascii="URW Palladio ITU" w:hAnsi="URW Palladio ITU"/>
        </w:rPr>
        <w:t xml:space="preserve">Yasmiṃ samaye lokuttaraṃ jhānaṃ bhāveti niyyānikaṃ apacayagāmiṃ diṭṭhigatānaṃ pahānāya paṭhamāya bhūmiyā pattiyā vivicceva kāmehi - pe - paṭhamaṃ jhānaṃ upasampajja viharati dukkhāpaṭipadaṃ dandhābhiññaṃ chandādhipateyyaṃ, tasmiṃ samaye phasso hoti - pe - avikkhepo hoti - pe - ime dhammā kusalā. Tasseva lokuttarassa kusalassa jhānassa katattā bhāvitattā vipākaṃ vivicceva kāmehi - pe - paṭhamaṃ jhānaṃ upasampajja viharati dukkhāpaṭipadaṃ dandhābhiññaṃ appaṇihitaṃ chandādhipateyyaṃ, [PTS Page 109] [\q 109/]      tasmiṃ samaye phasso hoti - pe - avikkhepo hoti - pe - ime dhammā avyā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3. Katame dhammā avyāka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lokuttaraṃ jhānaṃ bhāveti niyyānikaṃ apacayagāmiṃ diṭṭhigatānaṃ pahānāya paṭhamāya bhūmiyā pattiyā vitakkavicārānaṃ vūpasamā - pe - dutiyaṃ jhānaṃ - pe - tatiyaṃ jhānaṃ - pe - catutthaṃ jhānaṃ - pe - paṭhamaṃ jhānaṃ - pe - pañcamaṃ jhānaṃ upasampajja viharati dukkhāpaṭipadaṃ dandhābhiññaṃ chandādhipatyenti kusalaṃ - pe - dukkhāpaṭipadaṃ dandhābhiññaṃ suññataṃ chandādhipateyyanti vipāko - pe - dukkhāpaṭipadaṃ dandhābhiññaṃ chandādhipatyenti kusalaṃ - pe - dukkhāpaṭipadaṃ dandhābhiññaṃ animittaṃ chandādhipateyyanti vipāko - pe- dukkhāpaṭipadaṃ dandhābhiññaṃ chandādhipateyyanti kusalaṃ - pe - dukkhāpaṭipadaṃ dandhābhiññaṃ appaṇihitaṃ chandādhipateyyanti vipāko, tasmiṃ samaye phasso hoti - pe - avikkhepo hoti - pe - ime dhammā avyā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6] [\x 2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4. Katame dhammā avyāka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lokuttaraṃ jhānaṃ bhāveti niyyānikaṃ apacayagāmiṃ diṭṭhigatānaṃ pahānāya paṭhamāya bhūmiyā pattiyā vivicceva kāmehi - pe - paṭhamaṃ jhānaṃ upasampajja viharati dukkhāpaṭipadaṃ khippābhiññaṃ chandādhipateyyaṃ - pe - sukhāpaṭipadaṃ dandhābhiññaṃ chandādhipateyyaṃ - pe - sukhāpaṭipadaṃ khippābhiññaṃ chandādhipateyyaṃ - pe - dutiyaṃ jhānaṃ - pe - tatiyaṃ jhānaṃ - pe - catutthaṃ jhānaṃ - pe - paṭhamaṃ jhānaṃ - pe - pañcamaṃ jhānaṃ upasampajja viharati sukhāpaṭipadaṃ khippābhiññaṃ chandādhipateyyanti kusalaṃ - pe - sukhāpaṭipadaṃ khippābhiññaṃ suññataṃ chandādhipateyyanti vipāko - pe - sukhāpaṭipadaṃ khippābhiññaṃ chandādhipateyyanti kusalaṃ - pe - sukhāpaṭipadaṃ khippābhiññaṃ animittaṃ chandādhipateyyanti vipāko - pe - sukhāpaṭipadaṃ khippābhiññaṃ chandādhipateyyanti kusalaṃ - pe - sukhāpaṭipadaṃ khippābhiññaṃ appaṇihitaṃ chandādhipateyyanti vipāko, tasmiṃ samaye phasso hoti - pe - avikkhepo hoti - pe - ime dhammā avyā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ndādhipateyyasuddhikapaṭipadā. [PTS Page 110] [\q 1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ndādhipateyyasuddhikasuññatā)</w:t>
      </w:r>
    </w:p>
    <w:p>
      <w:pPr>
        <w:pStyle w:val="PlainText"/>
        <w:rPr>
          <w:rFonts w:ascii="URW Palladio ITU" w:hAnsi="URW Palladio ITU" w:cs="URW Palladio ITU"/>
        </w:rPr>
      </w:pPr>
      <w:r>
        <w:rPr>
          <w:rFonts w:cs="URW Palladio ITU" w:ascii="URW Palladio ITU" w:hAnsi="URW Palladio ITU"/>
        </w:rPr>
        <w:t xml:space="preserve">535. Katame dhammā avyāk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lokuttaraṃ jhānaṃ bhāveti niyyānikaṃ apacayagāmiṃ diṭṭhigatānaṃ pahānāya paṭhamāya bhūmiyā pattiyā vivicceva kāmehi - pe - paṭhamaṃ jhānaṃ upasampajja viharati suññataṃ chandādhipateyyaṃ, tasmiṃ samaye phasso hoti - pe - avikkhepo hoti - pe - ime dhammā kusalā. Tasseva lokuttarassa kusalassa jhānassa katattā bhāvitattā pipākaṃ vivicceva kāmehi - pe - paṭhamaṃ jhānaṃ upasampajja viharati suññataṃ chandādhipateyyaṃ, tasmiṃ samaye phasso hoti - pe - avikkhepo hoti - pe - ime dhammā avyā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6. Katame dhammā avyākatā? </w:t>
      </w:r>
    </w:p>
    <w:p>
      <w:pPr>
        <w:pStyle w:val="PlainText"/>
        <w:rPr/>
      </w:pPr>
      <w:r>
        <w:rPr>
          <w:rFonts w:cs="URW Palladio ITU" w:ascii="URW Palladio ITU" w:hAnsi="URW Palladio ITU"/>
        </w:rPr>
        <w:t xml:space="preserve">Yasmiṃ samaye lokuttaraṃ jhānaṃ bhāveti niyyānikaṃ apacayagāmiṃ diṭṭhigatānaṃ pahānāya paṭhamāya bhūmiyā pattiyā vivicceva kāmehi - pe - paṭhamaṃ jhānaṃ upasampajja viharati suññataṃ chandādhipateyyaṃ, tasmiṃ samaye phasso hoti - pe - avikkhepo hoti - pe - ime dhammā kusalā. Tasseva lokuttarassa kusalassa jhānassa katattā bhāvitattā pipākaṃ vivicceva kāmehi - pe - paṭhamaṃ jhānaṃ upasampajja viharati animittaṃ chandādhipateyyaṃ, tasmiṃ samaye phasso hoti - pe - avikkhepo hoti - pe - ime dhammā avyāk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28] [\x 2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7. Katame dhammā avyākatā? </w:t>
      </w:r>
    </w:p>
    <w:p>
      <w:pPr>
        <w:pStyle w:val="PlainText"/>
        <w:rPr/>
      </w:pPr>
      <w:r>
        <w:rPr>
          <w:rFonts w:cs="URW Palladio ITU" w:ascii="URW Palladio ITU" w:hAnsi="URW Palladio ITU"/>
        </w:rPr>
        <w:t xml:space="preserve">Yasmiṃ samaye lokuttaraṃ jhānaṃ bhāveti niyyānikaṃ apacayagāmiṃ diṭṭhigatānaṃ pahānāya paṭhamāya bhūmiyā pattiyā vivicceva kāmehi - pe - paṭhamaṃ jhānaṃ upasampajja viharati suññataṃ chandādhipateyyaṃ, tasmiṃ samaye phasso hoti - pe - avikkhepo hoti - pe - ime dhammā kusalā. Tasseva lokuttarassa kusalassa jhānassa katattā bhāvitattā pipākaṃ vivicceva kāmehi - pe - paṭhamaṃ jhānaṃ upasampajja viharati appaṇihitaṃ chandādhipateyyaṃ, tasmiṃ samaye phasso hoti - pe - avikkhepo hoti - pe - ime dhammā avyā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8. Katame dhammā avyāka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lokuttaraṃ jhānaṃ bhāveti niyyānikaṃ apacayagāmiṃ diṭṭhigatānaṃ pahānāya paṭhamāya bhūmiyā pattiyā vitakkavicārānaṃ vūpasamā - pe - dutiyaṃ jhānaṃ - pe - tatiyaṃ jhānaṃ - pe - catutthaṃ jhānaṃ - pe - paṭhamaṃ kkhānaṃ - pe - pañcamaṃ jhānaṃ upasampajja viharati suññataṃ chandādhipateyyanti kusalaṃ - pe - suññataṃ chandādhipateyyanti vipāko - pe - suññataṃ chandādhipateyyanti kusalaṃ - pe - animittaṃ [PTS Page 111] [\q 111/]      chandādhipateyyanti vipāko - pe - suññataṃ chandādhipateyyanti kusalaṃ - pe - appaṇihitaṃ chandādhipateyyanti vipāko, tasmiṃ samaye phasso hoti - pe - avikkhepo hoti - pe - ime dhammā avyā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ndādhipateyyasuddhika suññ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amagga vipāko)</w:t>
      </w:r>
    </w:p>
    <w:p>
      <w:pPr>
        <w:pStyle w:val="PlainText"/>
        <w:rPr>
          <w:rFonts w:ascii="URW Palladio ITU" w:hAnsi="URW Palladio ITU" w:cs="URW Palladio ITU"/>
        </w:rPr>
      </w:pPr>
      <w:r>
        <w:rPr>
          <w:rFonts w:cs="URW Palladio ITU" w:ascii="URW Palladio ITU" w:hAnsi="URW Palladio ITU"/>
        </w:rPr>
        <w:t xml:space="preserve">539. Katame dhammā avyākatā? </w:t>
      </w:r>
    </w:p>
    <w:p>
      <w:pPr>
        <w:pStyle w:val="PlainText"/>
        <w:rPr/>
      </w:pPr>
      <w:r>
        <w:rPr>
          <w:rFonts w:cs="URW Palladio ITU" w:ascii="URW Palladio ITU" w:hAnsi="URW Palladio ITU"/>
        </w:rPr>
        <w:t xml:space="preserve">Yasmiṃ samaye lokuttaraṃ jhānaṃ bhāveti niyyānikaṃ apacayagāmiṃ diṭṭhigatānaṃ pahānāya paṭhamāya bhūmiyā pattiyā vivicceva kāmehi - pe - paṭhamaṃ jhānaṃ upasampajja viharati dukkhāpaṭipadaṃ dandhābhiññaṃ suññataṃ chandādhipateyyaṃ, tasmiṃ samaye phasso hoti - pe - avikkhepo hoti - pe - ime dhammā kusalā. Tasseva lokuttarassa kusalassa jhānassa katattā bhāvitattā pipākaṃ vivicceva kāmehi - pe - paṭhamaṃ jhānaṃ upasampajja viharati dukkhāpaṭipadaṃ dandhābhiññaṃ suññataṃ chandādhipateyyaṃ, tasmiṃ samaye phasso hoti - pe - avikkhepo hoti - pe - ime dhammā avyā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0] [\x 2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0. Katame dhammā avyākatā?</w:t>
      </w:r>
    </w:p>
    <w:p>
      <w:pPr>
        <w:pStyle w:val="PlainText"/>
        <w:rPr/>
      </w:pPr>
      <w:r>
        <w:rPr>
          <w:rFonts w:cs="URW Palladio ITU" w:ascii="URW Palladio ITU" w:hAnsi="URW Palladio ITU"/>
        </w:rPr>
        <w:t xml:space="preserve">Yasmiṃ samaye lokuttaraṃ jhānaṃ bhāveti niyyānikaṃ apacayagāmiṃ diṭṭhigatānaṃ pahānāya paṭhamāya bhūmiyā pattiyā vivicceva kāmehi - pe - paṭhamaṃ jhānaṃ upasampajja viharati dukkhāpaṭipadaṃ dandhābhiññaṃ suññataṃ chandādhipateyyaṃ, tasmiṃ samaye phasso hoti - pe - avikkhepo hoti - pe - ime dhammā kusalā. Tasseva lokuttarassa kusalassa jhānassa katattā bhāvitattā pipākaṃ vivicceva kāmehi - pe - paṭhamaṃ jhānaṃ upasampajja viharati dukkhāpaṭipadaṃ dandhābhiññaṃ animittaṃ chandādhipateyyaṃ, tasmiṃ samaye phasso hoti - pe - avikkhepo hoti - pe - ime dhammā avyā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41. Katame dhammā avyākatā?</w:t>
      </w:r>
    </w:p>
    <w:p>
      <w:pPr>
        <w:pStyle w:val="PlainText"/>
        <w:rPr/>
      </w:pPr>
      <w:r>
        <w:rPr>
          <w:rFonts w:cs="URW Palladio ITU" w:ascii="URW Palladio ITU" w:hAnsi="URW Palladio ITU"/>
        </w:rPr>
        <w:t xml:space="preserve">Yasmiṃ samaye lokuttaraṃ jhānaṃ bhāveti niyyānikaṃ apacayagāmiṃ diṭṭhigatānaṃ pahānāya paṭhamāya bhūmiyā pattiyā vivicceva kāmehi - pe - paṭhamaṃ jhānaṃ upasampajja viharati dukkhāpaṭipadaṃ dandhābhiññaṃ suññataṃ chandādhipateyyaṃ, tasmiṃ samaye phasso hoti - pe - avikkhepo hoti - pe - ime dhammā kusalā. Tasseva lokuttarassa kusalassa jhānassa katattā bhāvitattā pipākaṃ vivicceva kāmehi - pe - paṭhamaṃ jhānaṃ upasampajja viharati dukkhāpaṭipadaṃ dandhābhiññaṃ appaṇihitaṃ chandādhipateyyaṃ, [PTS Page 112] [\q 112/]      tasmiṃ samaye phasso hoti - pe - avikkhepo hoti - pe - ime dhammā avyā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2. Katame dhammā avyāka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lokuttaraṃ jhānaṃ bhāveti niyyānikaṃ apacayagāmiṃ diṭṭhigatānaṃ pahānāya paṭhamāya bhūmiyā pattiyā vitakkavicārānaṃ vūpasamā - pe - dutiyaṃ jhānaṃ - pe - tatiyaṃ jhānaṃ - pe - catutthaṃ jhānaṃ - pe - paṭhamaṃ jhānaṃ - pe - pañcamaṃ jhānaṃ upasampajja viharati dukkhāpaṭipadaṃ dandhābhiññaṃ suññataṃ chandādhipateyyanti kusalaṃ - pe - dukkhāpaṭipadaṃ dandhābhiññaṃ suññataṃ chandādhipateyyanti vipāko - pe - dukkhāpaṭipadaṃ dandhābhiññaṃ suññataṃ chandādhipateyyanti kusalaṃ - pe - dukkhāpaṭipadaṃ dandhābhiññaṃ animittaṃ chandādhipateyyanti vipāko - pe - dukkhāpaṭipadaṃ dandhābhiññaṃ suññataṃ chandādhipateyyanti kusalaṃ - pe - dukkhāpaṭipadaṃ dandhābhiññaṃ appaṇihitaṃ chandādhipateyyanti vipāko, tasmiṃ samaye phasso hoti - pe - avikkhepo hoti - pe - ime dhammā avyā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2] [\x 2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3. Katame dhammā avyāka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lokuttaraṃ jhānaṃ bhāveti niyyānikaṃ apacayagāmiṃ diṭṭhigatānaṃ pahānāya paṭhamāya bhūmiyā pattiyā vivicceva kāmehi - pe - paṭhamaṃ kkhānaṃ upasampajja viharati dukkhāpaṭipadaṃ khippābhiññaṃ suññataṃ chandādhipateyyaṃ - pe - sukhāpaṭidaṃ dandhābhiññaṃ suññataṃ chandādhipateyyaṃ - pe - sukhāpaṭipadaṃ khippābhiññaṃ suññataṃ chandādhipateyyaṃ, - pe - dutiyaṃ jhānaṃ - pe - tatiyaṃ jhānaṃ - pe - catutthaṃ jhānaṃ - pe - paṭhamaṃ jhānaṃ - pe - pañcamaṃ jhānaṃ upasampajja viharati sukhāpaṭipadaṃ khippābhiññaṃ suññataṃ chandādhipateyyanti kusalaṃ - pe - sukhāpaṭipadaṃ khippābhiññaṃ suññataṃ chandādhipateyyanti vipāko - pe - sukhāpaṭipadaṃ khippābhiññaṃ suññataṃ chandādhipateyyanti kusalaṃ - pe - sukhāpaṭipadaṃ khippābhiññaṃ animittaṃ chandādhipateyyanti vipāko - pe - sukhāpaṭipadaṃ khippābhiññaṃ suññataṃ chandādhipateyyanti kusalaṃ - pe - sukhāpaṭipadaṃ khippābhiññaṃ appaṇihitaṃ chandādhipateyyanti vipāko. Tasmiṃ samaye phasso hoti - pe - avikkhepo hoti - pe - ime dhammā avyākatā. [PTS Page 113] [\q 11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4. Katame dhammā avyāka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lokuttaraṃ jhānaṃ bhāveti niyyānikaṃ apacayagāmiṃ diṭṭhigatānaṃ pahānāya paṭhamāya bhūmiyā pattiyā vivicceva kāmehi - pe - paṭhamaṃ jhānaṃ upasampajja viharati appaṇihitaṃ chandādhipateyyaṃ, tasmiṃ samaye phasso hoti - pe - avikkhepo hoti - pe - ime dhammā kusalā. Tasseva lokuttarassa kusalassa jhānassa katattā bhāvitattā vipākaṃ vivicceva kāmehi - pe - paṭhamaṃ jhānaṃ upasampajja viharati appaṇihitaṃ chandādhipateyyaṃ, tasmiṃ samaye phasso hoti - pe - avikkhepo hoti - pe - ime dhammā avyākatā. </w:t>
      </w:r>
    </w:p>
    <w:p>
      <w:pPr>
        <w:pStyle w:val="PlainText"/>
        <w:rPr/>
      </w:pPr>
      <w:r>
        <w:rPr>
          <w:rFonts w:cs="URW Palladio ITU" w:ascii="URW Palladio ITU" w:hAnsi="URW Palladio ITU"/>
        </w:rPr>
        <w:t>545. Katame dhammā avyāka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lokuttaraṃ jhānaṃ bhāveti niyyānikaṃ apacayagāmiṃ diṭṭhigatānaṃ pahānāya paṭhamāya bhūmiyā pattiyā vivicceva kāmehi - pe - paṭhamaṃ jhānaṃ upasampajja viharati appaṇihitaṃ chandādhipateyyaṃ, tasmiṃ samaye phasso hoti - pe - avikkhepo hoti - pe - ime dhammā kusalā. Tasseva lokuttarassa kusalassa jhānassa katattā bhāvitattā vipākaṃ vivicceva kāmehi - pe - paṭhamaṃ jhānaṃ upasampajja viharati animittaṃ chandādhipateyyaṃ, tasmiṃ samaye phasso hoti - pe - avikkhepo hoti - pe - ime dhammā avyā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4] [\x 2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6. Katame dhammā avyāka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lokuttaraṃ jhānaṃ bhāveti niyyānikaṃ apacayagāmiṃ diṭṭhigatānaṃ pahānāya paṭhamāya bhūmiyā pattiyā vivicceva kāmehi - pe - paṭhamaṃ jhānaṃ upasampajja viharati appaṇihitaṃ chandādhipateyyaṃ, tasmiṃ samaye phasso hoti - pe - avikkhepo hoti - pe - ime dhammā kusalā tasseva lokuttarassa kusalassa jhānassa takattā bhāvitattā vipākaṃ vivicceva kāmehi - pe - paṭhamaṃ jhānaṃ upasampajja viharati suññataṃ chandādhipateyyaṃ, tasmiṃ samaye phasso hoti - pe - avikkhepo hoti - pe - ime dhammā avyā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7. Katame dhammā avyāk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miṃ samaye lokuttaraṃ jhānaṃ bhāveti niyyānikaṃ apacayagāmiṃ diṭṭhigatānaṃ pahānāya paṭhamāya bhūmiyā pattiyā vitakkavicārānaṃ vūpasamā - pe - dutiyaṃ jhānaṃ - pe - tatiyaṃ jhānaṃ - pe - catutthaṃ jhānaṃ - pe - paṭhamaṃ jhānaṃ - pe - pañcamaṃ jhānaṃ upasampajja viharati appaṇihitaṃ chandādhipateyyanti kusalaṃ - pe - appaṇihitaṃ chandādhipateyyanti vipāko - pe - appaṇihitaṃ chandādhipateyyanti [PTS Page 114] [\q 114/]      kusalaṃ - pe - animittaṃ chandādhipateyyanti vipāko. Tasmiṃ samaye phasso hoti - pe - avikkhepo hoti - pe - ime dhammā avyāk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8. Katame dhammā avyākatā?</w:t>
      </w:r>
    </w:p>
    <w:p>
      <w:pPr>
        <w:pStyle w:val="PlainText"/>
        <w:rPr/>
      </w:pPr>
      <w:r>
        <w:rPr>
          <w:rFonts w:cs="URW Palladio ITU" w:ascii="URW Palladio ITU" w:hAnsi="URW Palladio ITU"/>
        </w:rPr>
        <w:t xml:space="preserve">Yasmiṃ samaye lokuttaraṃ jhānaṃ bhāveti niyyānikaṃ apacayagāmiṃ diṭṭhigatānaṃ pahānāya paṭhamāya bhūmiyā pattiyā vivicceva kāmehi - pe - paṭhamaṃ jhānaṃ upasampajja viharati dukkhāpaṭipadaṃ dandhābhiññaṃ appaṇihitaṃ chandādhipateyyaṃ, tasmiṃ samaye phasso hoti - pe - avikkhepo hoti - pe - ime dhammā kusalā. Tasseva lokuttarassa kusalassa jhānassa katattā bhāvitattā pipākaṃ vivicceva kāmehi - pe - paṭhamaṃ jhānaṃ upasampajja viharati dukkhāpaṭipadaṃ dandhābhiññaṃ appaṇihitaṃ chandādhipateyyaṃ, tasmiṃ samaye phasso hoti - pe - avikkhepo hoti - pe - ime dhammā avyā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9. Katame dhammā avyāka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lokuttaraṃ jhānaṃ bhāveti niyyānikaṃ apacayagāmiṃ diṭṭhigatānaṃ pahānāya paṭhamāya bhūmiyā pattiyā vivicceva kāmehi - pe - paṭhamaṃ jhānaṃ upasampajja viharati dukkhāpaṭipadaṃ dandhābhiññaṃ appaṇihitaṃ chandādhipateyyaṃ, tasmi samaye phasso hoti - pe - avikkhepo hoti - pe - ime dhammā kusalā. Tasseva lokuttarassa kusalassa jhānassa katattā bhāvitattā vipākaṃ vivicceva kāmehi - pe - paṭhamaṃ jhānaṃ upasampajja viharati dukkhā paṭipadaṃ dandhābhiññaṃ animittaṃ chandādhipateyyaṃ, tasmiṃ samaye phasso hoti - pe - avikkhepo hoti - pe - ime dhammā avyā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6] [\x 2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0. Katame dhammā avyāka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lokuttaraṃ jhānaṃ bhāveti niyyānikaṃ apacayagāmiṃ diṭṭhigatānaṃ pahānāya paṭhamāya bhūmiyā pattiyā vivicceva kāmehi - pe - paṭhamaṃ jhānaṃ upasampajja viharati dukkhāpaṭipadaṃ dandhābhiññaṃ appaṇihitaṃ chandādhipateyyaṃ, [PTS Page 115] [\q 115/]      tasmi samaye phasso hoti - pe - avikkhepo hoti - pe - ime dhammā kusalā. Tasseva lokuttarassa kusalassa jhānassa katattā bhāvitattā vipākaṃ vivicceva kāmehi - pe - paṭhamaṃ jhānaṃ upasampajja viharati dukkhā paṭipadaṃ dandhābhiññaṃ suññataṃ chandādhipateyyaṃ, tasmiṃ samaye phasso hoti - pe - avikkhepo hoti - pe - ime dhammā avyāk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51. Katame dhammā avyāka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lokuttaraṃ jhānaṃ bhāveti niyyānikaṃ apacayagāmiṃ diṭṭhigatānaṃ pahānāya paṭhamāya bhūmiyā pattiyā vitakkāvicārānaṃ vūpasamā dutiyaṃ jhānaṃ - pe - tatiyaṃ jhānaṃ - pe - catutthaṃ jhānaṃ - pe - paṭhamaṃ jhānaṃ - pe - pañcamaṃ jhānaṃ upasampajja viharati dukkhāpaṭipadaṃ dandhābhiññaṃ appaṇihitaṃ chandādhipateyyanti vipāko - pe - dukkhāpaṭipadaṃ dandhābhiññaṃ appaṇihitaṃ chandādhipateyyanti kusalaṃ - pe - dukkhāpaṭipadaṃ dandhābhiññaṃ appaṇihitaṃ chandādhipateyyanti vipāko - pe - dukkhāpaṭipadaṃ dandhābhiññaṃ appaṇihitaṃ chandādhipateyyanti kusalaṃ - pe - dukkhāpaṭipadaṃ dandhābhiññaṃ suññataṃ chandādhipateyyanti vipāko, tasmiṃ samaye phasso hoti - pe - avikkhepo hoti - pe - ime dhammā avyāk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52. Katame dhammā avyāka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lokuttaraṃ jhānaṃ bhāveti niyyānikaṃ apacayagāmiṃ diṭṭhigatānaṃ pahānāya paṭhamāya bhūmiyā pattiyā vivicceva kāmehi - pe - paṭhamaṃ jhānaṃ upasampajja viharati dukkhāpaṭipadaṃ khippābhiññaṃ appaṇihitaṃ chandādhipateyyaṃ - pe - sukhāpaṭipadaṃ dandhābhiññaṃ appaṇihitaṃ chandādhipateyyaṃ - pe - sukhāpaṭipadaṃ dandhābhiññaṃ appaṇihitaṃ chandādhipateyyaṃ - pe - dutiyaṃ jhānaṃ - pe - tatiyaṃ jhānaṃ - pe - catutthaṃ jhānaṃ - pe - paṭhamaṃ jhānaṃ - pe - pañcamaṃ jhānaṃ - pe - upasampajja viharati sukhāpaṭipadaṃ khippābhiññaṃ appaṇihitaṃ chandādhipateyyanti kusalaṃ - pe - sukhāpaṭipadaṃ khippābhiññaṃ appaṇihitaṃ chandādhipateyyanti vipāko - pe - sukhāpaṭipadaṃ khippābhiññaṃ appaṇihitaṃ chandādhipateyyanti kusalaṃ - pe - sukhāpaṭipadaṃ khippābhiññaṃ animittaṃ chandādhipateyyanti vipāko - pe - sukhāpaṭipadaṃ khippābhiññaṃ appaṇihitaṃ chandādhipateyyanti kusalaṃ - pe - sukhāpaṭipadaṃ khippābhiññaṃ suññataṃ chandādhipateyyanti vipāko, tasmiṃ samaye phasso hoti [PTS Page 116  [\q 116/]     -] pe - ime dhammā avyā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8] [\x 2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3. Katame dhammā avyāka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lokuttaraṃ maggaṃ bhāveti - pe - lokuttaraṃ satipaṭṭhānaṃ bhāveti - pe - lokuttaraṃ sammappadhānaṃ bhāveti - pe - lokuttaraṃ iddhipādaṃ bhāveti - pe - lokuttaraṃ indriyaṃ bhāveti - pe - lokuttaraṃ balaṃ bhāveti - pe - lokuttaraṃ bojjhaṅgaṃ bhāveti - pe - lokuttaraṃ saccaṃ bhāveti - pe - lokuttaraṃ samathaṃ bhāveti - pe - lokuttaraṃ dhammaṃ bhāveti - pe - lokuttaraṃ khandhaṃ bhāveti - pe - lokuttaraṃ āyatanaṃ bhāveti - pe - lokuttaraṃ dhātuṃ bhāveti - pe - lokuttaraṃ āhāraṃ bhāveti - pe - lokuttaraṃ phassaṃ bhāveti - pe - lokuttaraṃ vedanaṃ bhāveti - pe - lokuttaraṃ saññaṃ bhāveti - pe - lokuttaraṃ cetanaṃ bhāveti - pe - lokuttaraṃ cittaṃ bhāveti niyyānikaṃ apacayagāmiṃ diṭṭhigatānaṃ pahānāya paṭhamāya bhūmiyā pattiyā vivicceva kāmehi - pe - paṭhamaṃ jhānaṃ upasampajja viharati dukkhāpaṭipadaṃ dandhābhiññaṃ chandādhipateyyaṃ, tasmiṃ samaye phasso hoti - pe - avikkhepo hoti - pe - ime dhammā kusalā. Tasseva lokuttarassa kusalassa jhānassa katattā bhāvitattā vipākaṃ vivicceva kāmehi - pe - paṭhamaṃ jhānaṃ upasampajja viharati dukkhāpaṭipadaṃ dandhābhiññaṃ suññataṃ - pe - animittaṃ - pe - appaṇihitaṃ chandādhipateyyaṃ - pe - viriyādhipateyyaṃ - pe - cittādhipateyyaṃ - pe - vīmaṃsādhipateyyaṃ, tasmiṃ samaye phasso hoti - pe - avikkhepo hoti - pe - ime dhammā avyā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ma magga vipā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4. Katame dhammā avyāka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lokuttaraṃ jhānaṃ bhāveti niyyānikaṃ apacayagāmiṃ kāmarāgavyāpādānaṃ tanubhāvāya dutiyāya bhūmiyā pattiyā - pe - kāmarāgavyāpādānaṃ [PTS Page 117] [\q 117/]      anavasesappahānāya tatiyāya bhūmiyā pattiyā - pe - rūparāga arūparāga māna uddhacca avijjāya anavasesappahānāya catutthāya bhūmiyā pattiyā vivicceva kāmehi - pe - paṭhamaṃ jhānaṃ upasampajja viharati dukkhāpaṭipadaṃ dandhābhiññaṃ, tasmiṃ samaye phasso hoti - pe - aññātāvindriyaṃ hoti - pe - avikkhepo hoti - pe - ime dhammā kusalā. Tasseva lokuttarassa kusalassa jhānassa katattā bhāvitattā vipākaṃ vivicceva kāmehi - pe - paṭhamaṃ jhānaṃ upasampajja viharati dukkhāpaṭipadaṃ dandhābhiññaṃ suññataṃ, tasmiṃ samaye phasso hoti - pe - aññātāvindriyaṃ hoti - pe - avikkhepo hoti - pe - ye vā pana tasmiṃ samaye aññepi atthi paṭiccasamuppannā arūpino dhammā, ime dhammā avyāk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55. Katamo tasmiṃ samaye phass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tasmiṃ samaye phasso phusanā samphusanā samphusitattaṃ, ayaṃ tasmiṃ samaye phass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0] [\x 2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6. Katamaṃ tasmiṃ samaye aññātāvindriyaṃ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tesaṃ aññātāvīnaṃ dhammānaṃ aññā paññā pajānanā vicayo pavicayo dhammavicayo sallakkhaṇā upalakkhaṇā paccupalakkhaṇā paṇḍiccaṃ kosallaṃ nepuññaṃ vebhavyā cintā upaparikkhā bhūrī medhā parināyikā vipassanā sampajaññaṃ patodo paññā paññindiyaṃ paññābalaṃ paññāsatthaṃ paññāpāsādo paññā āloko paññāobhāso paññāpajjoto paññāratanaṃ amoho dhammavicayo sammādiṭṭhi dhammavicayasambojjhaṅgo maggaṅgaṃ maggapariyāpannaṃ, idaṃ tasmiṃ samaye aññātāvindriyaṃ hoti. Ye vā pana tasmiṃ samaye aññepi atthi paṭiccasamuppannā arūpino dhammā, ime dhammā avyā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okuttara vipā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usalavipākapañcaviññāṇāni)</w:t>
      </w:r>
    </w:p>
    <w:p>
      <w:pPr>
        <w:pStyle w:val="PlainText"/>
        <w:rPr>
          <w:rFonts w:ascii="URW Palladio ITU" w:hAnsi="URW Palladio ITU" w:cs="URW Palladio ITU"/>
        </w:rPr>
      </w:pPr>
      <w:r>
        <w:rPr>
          <w:rFonts w:cs="URW Palladio ITU" w:ascii="URW Palladio ITU" w:hAnsi="URW Palladio ITU"/>
        </w:rPr>
        <w:t>557. Katame dhammā avyāka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akusalassa kammassa katattā upacitattā vipākaṃ cakkhuviññāṇaṃ uppannaṃ hoti, upekkhāsahagataṃ rūpārammaṇaṃ - pe - sotaviññāṇaṃ uppannaṃ hoti, upekkhāsahagataṃ saddārammaṇaṃ - pe - ghānaviññāṇaṃ uppannaṃ hoti, upekkhāsahagataṃ gandhārammaṇaṃ [PTS Page 118  [\q 118/]     -] pe - jivhāviññāṇaṃ uppannaṃ hoti, upekkhāsahagataṃ rasārammaṇaṃ - pe - kāyaviññāṇaṃ uppannaṃ hoti, dukkhasahagataṃ phoṭṭhabbārammaṇaṃ, tasmiṃ samaye phasso hoti, vedanā hoti, saññā hoti, cetanā hoti, cittaṃ hoti, dukkhaṃ hoti, cittassekaggatā hoti, manindriyaṃ hoti, dukkhindriyaṃ hoti, jīvitindriyaṃ hoti. Ye vā pana tasmiṃ samaye aññepi atthi paṭiccasamuppannā arūpino dhammā, ime dhammā avyāk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58. Katamo tasmiṃ samaye phasso hoti yo tasmiṃ samaye phasso - pe - ayaṃ tasmiṃ samaye phass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9. Katamā tasmiṃ samaye vedanā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tasmiṃ samaye tajjākāyaviññāṇadhātusamphassajaṃ kāyikaṃ asātaṃ kāyikaṃ dukkhaṃ kāyasamphassajaṃ asātaṃ dukkhaṃ vedayitaṃ kāyasamphassajā asātā dukkhā vedanā, ayaṃ tasmiṃ samaye vedanā hoti - pe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60. Katamaṃ tasmiṃ samaye dukkhaṃ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ṃ tasmiṃ samaye kāyikaṃ dukkhaṃ kāyasamphassajaṃ asātaṃ dukkhaṃ vedayitaṃ kāyasamphassajā asātā dukkhā vedanā, idaṃ tasmiṃ samaye dukkhaṃ hoti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2] [\x 2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61. Katamaṃ tasmiṃ samaye dukkhindriyaṃ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tasmiṃ samaye kāyikaṃ asātaṃ kāyikaṃ dukkhaṃ vedayitaṃ kāyasamphassajā asātā dukkhā vedanā, idaṃ tasmiṃ samaye dukkhindriyaṃ hoti - pe - ye vā pana tasmiṃ samaye aññepi atthi paṭiccasamuppannā arūpino dhammā, ime dhammā avyāk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miṃ kho pana samaye cattāro khandhā honti, dvāyatanāni honti, dve dhātuyo honti, tayo āhārā honti, tīṇi indriyāni honti, eko phasso hoti - pe - ekā kāyaviññāṇadhātu hoti, ekaṃ dhammāyatanaṃ hoti, ekā dhammadhātu hoti, ye vā pana tasmiṃ samaye aññepi atthi paṭiccasamuppannā arūpino dhammā, ime dhammā avyākatā. - Pe - </w:t>
      </w:r>
    </w:p>
    <w:p>
      <w:pPr>
        <w:pStyle w:val="PlainText"/>
        <w:rPr>
          <w:rFonts w:ascii="URW Palladio ITU" w:hAnsi="URW Palladio ITU" w:cs="URW Palladio ITU"/>
        </w:rPr>
      </w:pPr>
      <w:r>
        <w:rPr>
          <w:rFonts w:cs="URW Palladio ITU" w:ascii="URW Palladio ITU" w:hAnsi="URW Palladio ITU"/>
        </w:rPr>
        <w:t xml:space="preserve">562. Katamo tasmiṃ samaye saṅkhārakkhandh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hasso cetanā cittassekaggatā jīvitindiyaṃ, ye vā pana tasmiṃ samaye aññepi atthi paṭiccasamuppannā arūpino dhammā ṭhapetvā vedanākkhandhaṃ ṭhapetvā saññākkhandhaṃ ṭhapetvā viññāṇakkhandhaṃ, [PTS Page 119] [\q 119/]      ayaṃ tasmiṃ samaye saṅkhārakkhandho hoti - pe - ime dhammā avyāk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kusalavipāka pañcaviññāṇ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usalavipākā mano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63. Katame dhammā avyāk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akusalassa kammassa katattā upacitattā vipākā manodhātu uppannā hoti upekkhā sahagatā rūpārammaṇaṃ vā - pe - phoṭṭhabbārammaṇaṃ vā yaṃ yaṃ vā panārabbha, tasmiṃ samaye phasso hoti, vedanā hoti, saññā hoti, cetanā hoti, cittaṃ hoti, vitakko hoti, vicāro hoti, upekkhā hoti, cittassekaggatā hoti, manindriyaṃ hoti, upekkhindriyaṃ hoti, jīvitindriyaṃ hoti, ye vā pana tasmiṃ samaye aññepi atthi paṭiccasamuppannā arūpino dhammā, ime dhammā avyākatā. - Pe - </w:t>
      </w:r>
    </w:p>
    <w:p>
      <w:pPr>
        <w:pStyle w:val="PlainText"/>
        <w:rPr/>
      </w:pPr>
      <w:r>
        <w:rPr>
          <w:rFonts w:cs="URW Palladio ITU" w:ascii="URW Palladio ITU" w:hAnsi="URW Palladio ITU"/>
        </w:rPr>
        <w:t xml:space="preserve">Tasmiṃ kho pana samaye cattāro khandhā honti, dvāyatanāni honti, dve dhātuyo honti, tayo āhārā honti, tīṇi indriyāni honti, eko phasso hoti - pe - ekā manodhātu hoti, ekaṃ dhammāyatanaṃ hoti, ekā dhammadhātu hoti, ye vā pana tasmiṃ samaye aññepi atthi paṭiccasamuppannā arūpino dhammā, ime dhammā avyākatā. - Pe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4] [\x 2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4. Katamo tasmiṃ samaye saṅkhārakkhandh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hasso cetanā vitakko vicāro cittassekaggatā jīvitindiyaṃ, ye vā pana tasmiṃ samaye aññepi atthi paṭiccasamuppannā arūpino dhammā ṭhapetvā vedanākkhandhaṃ ṭhapetvā saññākkhandhaṃ ṭhapetvā viññāṇakkhandhaṃ, ayaṃ tasmiṃ samaye saṅkhārakkhandho hoti - pe - ime dhammā avyā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usalavipākā manodhātu. </w:t>
      </w:r>
    </w:p>
    <w:p>
      <w:pPr>
        <w:pStyle w:val="PlainText"/>
        <w:rPr/>
      </w:pPr>
      <w:r>
        <w:rPr>
          <w:rFonts w:cs="URW Palladio ITU" w:ascii="URW Palladio ITU" w:hAnsi="URW Palladio ITU"/>
        </w:rPr>
        <w:t>(Akusalavipākā avyākatā) 565. Katame dhammā avyāka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akusalassa kammassa katattā upacitattā vipākā manoviññāṇadhātu uppannā hoti upekkhā sahagatā rūpārammaṇaṃ vā - pe - dhammārammaṇaṃ vā yaṃ yaṃ vā panārabbha, tasmiṃ samaye phasso hoti, vedanā hoti, saññā hoti, cetanā hoti, cittaṃ hoti, vitakko hoti, vicāro hoti, upekkhā hoti, cittassekaggatā hoti, manindriyaṃ hoti, upekkhindriyaṃ hoti, jīvitindriyaṃ hoti, ye vā pana tasmiṃ samaye aññepi atthi paṭiccasamuppannā arūpino dhammā, ime dhammā avyākatā. - Pe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miṃ kho pana samaye cattāro khandhā honti, dvāyatanāni honti, dve dhātuyo honti, tayo āhārā honti, tīṇi indriyāni honti, eko phasso hoti - pe - ekā manoviññāṇadhātu [PTS Page 120] [\q 120/]      hoti, ekaṃ dhammāyatanaṃ hoti, ekā dhammadhātu hoti, ye vā pana tasmiṃ samaye aññepi atthi paṭiccasamuppannā arūpino dhammā, ime dhammā avyākatā. - Pe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66. Katamo tasmiṃ samaye saṅkhārakkhandh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hasso cetanā vitakko vicāro cittassekaggatā jīvitindiyaṃ, ye vā pana tasmiṃ samaya aññepi atthi paṭiccasamuppannā arūpino dhammā ṭhapetvā vedanākkhandhaṃ ṭhapetvā saññākkhandhaṃ ṭhapetvā viññāṇakkhandhaṃ, ayaṃ tasmiṃ samaye saṅkhārakkhandho hoti - pe - ime dhammā avyā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usalavipākā avyā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6] [\x 2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riyāmanodhātu)</w:t>
      </w:r>
    </w:p>
    <w:p>
      <w:pPr>
        <w:pStyle w:val="PlainText"/>
        <w:rPr>
          <w:rFonts w:ascii="URW Palladio ITU" w:hAnsi="URW Palladio ITU" w:cs="URW Palladio ITU"/>
        </w:rPr>
      </w:pPr>
      <w:r>
        <w:rPr>
          <w:rFonts w:cs="URW Palladio ITU" w:ascii="URW Palladio ITU" w:hAnsi="URW Palladio ITU"/>
        </w:rPr>
        <w:t>567. Katame dhammā avyāka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manodhātu uppannā hoti kiriyā neva kusalā nākusalā na ca kammavipākā upekkhāsahagatā rūpārammaṇaṃ vā - pe - phoṭṭhabbārammaṇaṃ vā yaṃ yaṃ vā panārabbha, tasmiṃ samaye phasso hoti, vedanā hoti, saññā hoti, cetanā hoti, cittaṃ hoti, vitakko hoti, vicāro hoti, upekkhā hoti, cittassekaggatā hoti, manindriyaṃ hoti, upekkhindriyaṃ hoti, jīvitindriyaṃ hoti, ye vā pana tasmiṃ samaye aññepi atthi paṭiccasamuppannā arūpino dhammā, ime dhammā avyākatā. - Pe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miṃ kho pana samaye cattāro khandhā honti, dvāyatanāni honti, dve dhātuyo honti, tayo āhārā honti, tīṇi indriyāni honti, eko phasso hoti - pe - ekā manodhātu hoti, ekaṃ dhammāyatanaṃ hoti, ekā dhammadhātu hoti, ye vā pana tasmiṃ samaye aññepi atthi paṭiccasamuppannā arūpino dhammā, ime dhammā avyākatā. - Pe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68. Katamo tasmiṃ samaye saṅkhārakkhandh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hasso cetanā vitakko vicāro cittassekaggatā jīvitindiyaṃ, ye vā pana tasmiṃ samaya aññepi atthi paṭiccasamuppannā arūpino dhammā ṭhapetvā vedanākkhandhaṃ ṭhapetvā saññākkhandhaṃ ṭhapetvā viññāṇakkhandhaṃ, ayaṃ tasmiṃ samaye saṅkhārakkhandho hoti - pe - ime dhammā avyākatā. </w:t>
      </w:r>
    </w:p>
    <w:p>
      <w:pPr>
        <w:pStyle w:val="PlainText"/>
        <w:rPr>
          <w:rFonts w:ascii="URW Palladio ITU" w:hAnsi="URW Palladio ITU" w:cs="URW Palladio ITU"/>
        </w:rPr>
      </w:pPr>
      <w:r>
        <w:rPr>
          <w:rFonts w:cs="URW Palladio ITU" w:ascii="URW Palladio ITU" w:hAnsi="URW Palladio ITU"/>
        </w:rPr>
        <w:t xml:space="preserve">Kiriyāmano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riyāmanoviññāṇadhātu somanassasahagataci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69. Katame dhammā avyāka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manoviññāṇadhātu uppannā hoti kiriyā [PTS Page 121] [\q 121/]      neva kusalā nākusalā na ca kammavipākā somanassasahagatā rūpārammaṇaṃ vā - pe - dhammārammaṇaṃ vā yaṃ yaṃ vā panārabbha, tasmiṃ samaye phasso hoti, vedanā hoti, saññā hoti, cetanā hoti, cittaṃ hoti, vitakko hoti, vicāro hoti, pīti hoti, sukhaṃ hoti, cittassekaggatā hoti, viriyindriyaṃ hoti, samādhindriyaṃ hoti, manindriyaṃ hoti, somanassindriyaṃ hoti, jīvitindriyaṃ hoti. Ye vā pana tasmiṃ samaye aññepi atthi paṭiccasamuppannā arūpino dhammā, ime dhammā avyā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8] [\x 24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70. Katamo tasmiṃ samaye phass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tasmiṃ samaye phasso phusanā samphusanā samphusitattaṃ, ayaṃ tasmiṃ samaye phasso hoti. - Pe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71. Katamā tasmiṃ samaye cittassekaggatā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tasmiṃ samaye cittassa ṭhiti saṇḍhiti avaṭṭhiti avisāhāro avikkhepo avisāhaṭamānasatā samatho samādhindriyaṃ samādhibalaṃ, ayaṃ tasmiṃ samaye cittassekagga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72. Katamaṃ tasmiṃ samaye viriyindriyaṃ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tasmiṃ samaye cetasiko viriyārambho nikkamo parakkamo uyyāmo vāyāmo ussāho ussoḷhi thāmo dhiti asithilaparakkamatā anikkhittachandatā anikkhittadhuratā dhurasampaggāho viriyaṃ viriyindriyaṃ viriyabalaṃ, idaṃ tasmiṃ samaye viriyindriy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73. Katamaṃ tasmiṃ samaye samādhindriyaṃ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tasmiṃ samaye cittassa ṭhiti saṇḍhiti avaṭṭhiti avisāhāro avikkhepo avisāhaṭamānasatā samatho samādhindriyaṃ samādhibalaṃ, idaṃ tasmiṃ samaye samādhindriyaṃ hoti - pe - ye vā pana tasmiṃ samaye aññepi atthi paṭiccasamuppannā arūpino dhammā, ime dhammā avyāk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miṃ kho pana samaye cattāro khandhā honti. Dvāyatanāni honti. Dve dhātuyo honti. Tayo āhārā honti. Pañcindriyāni honti. Eko phasso hoti - pe - ekā mano viññāṇadhātu hoti. Ekaṃ dhammāyatanaṃ hoti. Ekā dhammadhātu hoti. Ye vā pana tasmiṃ samaye aññepi atthi paṭiccasamuppannā arūpino dhammā, ime dhammā avyākatā. - Pe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74. Katamo tasmiṃ samaye saṅkhārakkhandh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hasso cetanā vitakko vicāro pīti cittassekaggatā viriyindriyaṃ samādhindriyaṃ jīvitindriyaṃ, ye vā pana tasmiṃ samaye aññepi atthi paṭiccasamuppannā arūpino dhammā [PTS Page 122] [\q 122/]      ṭhapetvā vedanākkhandhaṃ ṭhapetvā saññākkhandhaṃ ṭhapetvā viññāṇakkhandhaṃ, ayaṃ tasmiṃ samaye saṅkhārakkhandho hoti - pe - ime dhammā avyā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riyāmanoviññāṇadhātu somanassasahagataci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0] [\x 250/]      </w:t>
      </w:r>
    </w:p>
    <w:p>
      <w:pPr>
        <w:pStyle w:val="PlainText"/>
        <w:rPr>
          <w:rFonts w:ascii="URW Palladio ITU" w:hAnsi="URW Palladio ITU" w:cs="URW Palladio ITU"/>
        </w:rPr>
      </w:pPr>
      <w:r>
        <w:rPr>
          <w:rFonts w:cs="URW Palladio ITU" w:ascii="URW Palladio ITU" w:hAnsi="URW Palladio ITU"/>
        </w:rPr>
        <w:t>575. Katame dhammā avyāka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manodhātu uppannā hoti kiriyā neva kusalā nākusalā na ca kammavipākā upekkhāsahagatā rūpārammaṇaṃ vā - pe - dhammārammaṇaṃ vā yaṃ yaṃ vā panārabbha, tasmiṃ samaye phasso hoti, vedanā hoti, saññā hoti, cetanā hoti, cittaṃ hoti, vitakko hoti, vicāro hoti, upekkhā hoti, cittassekaggatā hoti, viriyindriyaṃ hoti, samādhindriyaṃ hoti, manindriyaṃ hoti, upekkhindriyaṃ hoti, jīvitindriyaṃ hoti, ye vā pana tasmiṃ samaye aññepi atthi paṭiccasamuppannā arūpino dhammā, ime dhammā avyākatā. - Pe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miṃ kho pana samaye cattāro khandhā honti, dvāyatanāni honti, dve dhātuyo honti, tayo āhārā honti, pañcindriyāni honti, eko phasso hoti - pe - ekā manoviññāṇadhātu hoti, ekaṃ dhammāyatanaṃ hoti, ekā dhammadhātu hoti, ye vā pana tasmiṃ samaye aññepi atthi paṭiccasamuppannā arūpino dhammā, ime dhammā avyākatā. - Pe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76. Katamo tasmiṃ samaye saṅkhārakkhandh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hasso cetanā vitakko vicāro cittassekaggatā viriyindriyaṃ samādhindriyaṃ jīvitindiyaṃ, ye vā pana tasmiṃ samaya aññepi atthi paṭiccasamuppannā arūpino dhammā ṭhapetvā vedanākkhandhaṃ ṭhapetvā saññākkhandhaṃ ṭhapetvā viññāṇakkhandhaṃ, ayaṃ tasmiṃ samaye saṅkhārakkhandho hoti - pe - ime dhammā avyākatā. </w:t>
      </w:r>
    </w:p>
    <w:p>
      <w:pPr>
        <w:pStyle w:val="PlainText"/>
        <w:rPr>
          <w:rFonts w:ascii="URW Palladio ITU" w:hAnsi="URW Palladio ITU" w:cs="URW Palladio ITU"/>
        </w:rPr>
      </w:pPr>
      <w:r>
        <w:rPr>
          <w:rFonts w:cs="URW Palladio ITU" w:ascii="URW Palladio ITU" w:hAnsi="URW Palladio ITU"/>
        </w:rPr>
        <w:t>Kiriyāmanoviññāṇadhātu upekkhāsahagataci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māvacarakiriyā)</w:t>
      </w:r>
    </w:p>
    <w:p>
      <w:pPr>
        <w:pStyle w:val="PlainText"/>
        <w:rPr>
          <w:rFonts w:ascii="URW Palladio ITU" w:hAnsi="URW Palladio ITU" w:cs="URW Palladio ITU"/>
        </w:rPr>
      </w:pPr>
      <w:r>
        <w:rPr>
          <w:rFonts w:cs="URW Palladio ITU" w:ascii="URW Palladio ITU" w:hAnsi="URW Palladio ITU"/>
        </w:rPr>
        <w:t>577. Katame dhammā avyāka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manoviññāṇadhātu uppannā hoti kiriyā neva kusalā nākusalā na ca kammavipākā somanassasahagatā ñāṇasampayuttā rūpārammaṇaṃ vā - pe - yaṃ yaṃ vā panārabbha, [PTS Page 123] [\q 123/]      tasmiṃ samaye phasso hoti - pe - avikkhepo hoti - pe - ime dhammā avyākatā - pe - alobho avyākatamūlaṃ - pe - adoso avyākatamūlaṃ - pe - amoho avyākatamūlaṃ - pe - ime dhammā avyā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2] [\x 2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78. Katame dhammā avyāka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manoviññāṇadhātu uppannā hoti kiriyā neva kusalā nākusalā na ca kammavipākā somanassasahagatā ñāṇasampayuttā sasaṅkhārena rūpārammaṇaṃ vā - pe - somanassasahagatā ñāṇavippayuttā - pe - somanassasahagatā ñāṇavippayuttā sasaṅkhārena - pe - upekkhāsahagatā ñāṇasampayuttā - pe - upekkhāsahagatā ñāṇasampayuttā sasaṅkhārena - pe - upekkhāsahagatā ñāṇavippayuttā - pe - upekkhāsahagatā ñāṇavippayutatā sasaṅkhārena rūpārammaṇaṃ vā - pe - dhammārammaṇaṃ vā, yaṃ yaṃ vā panārambha, tasmiṃ samaye phasso hoti - pe - avikkhepo hoti - pe - ime dhammā avyākatā - pe - alobho avyākatamūlaṃ - pe - adoso avyākatamūlaṃ - pe -1 ime dhammā avyā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māvacarakir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ūpāvacarakiriyā)</w:t>
      </w:r>
    </w:p>
    <w:p>
      <w:pPr>
        <w:pStyle w:val="PlainText"/>
        <w:rPr>
          <w:rFonts w:ascii="URW Palladio ITU" w:hAnsi="URW Palladio ITU" w:cs="URW Palladio ITU"/>
        </w:rPr>
      </w:pPr>
      <w:r>
        <w:rPr>
          <w:rFonts w:cs="URW Palladio ITU" w:ascii="URW Palladio ITU" w:hAnsi="URW Palladio ITU"/>
        </w:rPr>
        <w:t>579. Katame dhammā avyāka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rūpāvacaraṃ jhānaṃ bhāveti kiriyaṃ neva kusalaṃ nākusalaṃ na ca kammavipākaṃ diṭṭhadhammasukhavihāraṃ vivicceva kāmehi - pe - paṭhamaṃ jhānaṃ upasampajja viharati paṭhavīkasiṇaṃ, tasmiṃ samaye phasso hoti - pe - avikkhepo hoti - pe - ime dhammā avyā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0. Katame dhammā avyāka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rūpāvacara jhānaṃ bhāveti kiriyaṃ neva kusalaṃ nākusalaṃ na ca kammavipākaṃ diṭṭhadhammasukhavihāraṃ vitakkavicārānaṃ vūpasamā - pe - dutiyaṃ jhānaṃ - pe - tatiyaṃ jhānaṃ - pe - catutthaṃ jhānaṃ - pe - paṭhamaṃ jhānaṃ - pe - pañcamaṃ jhānaṃ upasampajja viharati paṭhavīkasiṇaṃ, tasmiṃ samaye phasso hoti - pe - avikkhepo hoti - pe - ime dhammā avyā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āvacarakir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rūpāvacarakiriyā)</w:t>
      </w:r>
    </w:p>
    <w:p>
      <w:pPr>
        <w:pStyle w:val="PlainText"/>
        <w:rPr>
          <w:rFonts w:ascii="URW Palladio ITU" w:hAnsi="URW Palladio ITU" w:cs="URW Palladio ITU"/>
        </w:rPr>
      </w:pPr>
      <w:r>
        <w:rPr>
          <w:rFonts w:cs="URW Palladio ITU" w:ascii="URW Palladio ITU" w:hAnsi="URW Palladio ITU"/>
        </w:rPr>
        <w:t>581. Katame dhammā avyāka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arūpāvacaraṃ jhānaṃ bhāveti kiriyaṃ [PTS Page 124] [\q 124/]      neva kusalaṃ nākusalaṃ na ca kammavipākaṃ diṭṭhadhammasukhavihāraṃ, sabbaso rūpasaññānaṃ samatikkamā paṭighasaññānaṃ atthaṃgamā nānattasaññānaṃ amanasikārā ākāsānañcāyatanasaññāsahagataṃ sukhassa ca pahānā - pe - catutthaṃ jhānaṃ upasampajja viharati, tasmiṃ samaye phasso hoti - pe - avikkhepo hoti - pe - ime dhammā avyā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moho avyākatamūlaṃ - pe -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4] [\x 2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2. Katame dhammā avyāka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arūpāvacara jhānaṃ bhāveti kiriyaṃ neva kusalaṃ nākusalaṃ na ca kammavipākaṃ diṭṭhadhammasukhavihāraṃ, sabbaso ākāsānañcāyatanaṃ samatikkamma viññāṇañcāyatanasaññāsahagataṃ sukhassa ca pahānā - pe - catutthaṃ jhānaṃ upasampajja viharati, tasmiṃ samaye phasso hoti - pe - avikkhepo hoti - pe - ime dhammā avyā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3. Katame dhammā avyākatā?</w:t>
      </w:r>
    </w:p>
    <w:p>
      <w:pPr>
        <w:pStyle w:val="PlainText"/>
        <w:rPr/>
      </w:pPr>
      <w:r>
        <w:rPr>
          <w:rFonts w:cs="URW Palladio ITU" w:ascii="URW Palladio ITU" w:hAnsi="URW Palladio ITU"/>
        </w:rPr>
        <w:t xml:space="preserve">Yasmiṃ samaye arūpāvacara jhānaṃ bhāveti kiriyaṃ neva kusalaṃ nākusalaṃ na ca kammavipākaṃ diṭṭhadhammasukhavihāraṃ, sabbaso viññāṇañcāyatanaṃ samatikkamma ākiñcaññāyatanasaññāsahagataṃ sukhassa ca pahānā - pe - catutthaṃ jhānaṃ upasampajja viharati, tasmiṃ samaye phasso hoti - pe - avikkhepo hoti - pe - ime dhammā avyā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4. Katame dhammā avyāka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samaye arūpāvacara jhānaṃ bhāveti kiriyaṃ neva kusalaṃ nākusalaṃ na ca kammavipākaṃ diṭṭhadhammasukhavihāraṃ, sabbaso ākiñcaññāyatanaṃ samatikkamma nevasaññānāsaññāyatanasaññāsahagataṃ sukhassa ca pahānā - pe - catutthaṃ jhānaṃ upasampajja viharati, tasmiṃ samaye phasso hoti - pe - avikkhepo hoti - pe - ime dhammā avyākatā - pe - alobho avyākatamūlaṃ - pe - adoso avyākatamūlaṃ - pe - amoho avyākatamūlaṃ - pe - ime dhammā avyāk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rūpāvacarakir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uppādakaṇḍ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6] [\x 2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asaṅgaṇippakaraṇaṃ rūpakaṇḍaṃ 2. Rūpakaṇḍaṃ</w:t>
      </w:r>
    </w:p>
    <w:p>
      <w:pPr>
        <w:pStyle w:val="PlainText"/>
        <w:rPr>
          <w:rFonts w:ascii="URW Palladio ITU" w:hAnsi="URW Palladio ITU" w:cs="URW Palladio ITU"/>
        </w:rPr>
      </w:pPr>
      <w:r>
        <w:rPr>
          <w:rFonts w:cs="URW Palladio ITU" w:ascii="URW Palladio ITU" w:hAnsi="URW Palladio ITU"/>
        </w:rPr>
        <w:t>585. Katame dhammā avyāka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usalākusalānaṃ dhammānaṃ vipākaṃ kāmāvacarā rūpāvacarā arūpāvacarā apariyāpannā vedanākkhandho saññākkhandho saṅkhārakkhandho viññāṇakkhandho, ye va dhammā kiriyā neva kusalā nākusalā na ca kammavipākā, sabbañca rūpaṃ asaṅkhatā ca dhātu. Ime dhammā avyā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t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6. Tattha katamaṃ sabbaṃ rūp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tāro ca mahābhūtā, catunnañca mahābhūtānaṃ upādāyarūpaṃ, idaṃ vuccati sabbaṃ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7. Ekavidhena rūpasaṅga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aṃ rūpaṃ na hetu ahetukaṃ hetuvippayuttaṃ [PTS Page 125] [\q 125/]      sappaccayaṃ saṅkataṃ rūpi1 lokiyaṃ sāsavaṃ saññojanīyaṃ ganthanīyaṃ oghanīyaṃ yoganīyaṃ2 nīvaraṇīyaṃ parāmaṭṭhaṃ upādāniyaṃ saṅkilesikaṃ avyākataṃ anārammaṇaṃ acetasikaṃ cittavippayuttaṃ nevavipākanavipākadhammadhammaṃ asaṅkiliṭṭhasaṅkilesikaṃ na savitakkasavicāraṃ na avitakkavicāramattaṃ avitakkaavicāraṃ na pītisahagataṃ na sukhasahagataṃ na upekkhāsahagataṃ neva dassanena na bhāvanāya pahātabbaṃ nevadassanena na bhāvanāya pahātabbahetukaṃ neva ācayagāmi na apacayagāmi neva sekkhaṃ nāsekkhaṃ parittaṃ kāmāvacaraṃ na rūpāvacaraṃ na arūpāvacaraṃ pariyāpanaknaṃ no apariyāpannaṃ aniyataṃ aniyyānikaṃ uppannaṃ chahi viññāṇehi viññeyyaṃ aniccaṃ charābhibhūtaṃ, evaṃ ekavidhena rūpasaṅga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8. Duvidhena rūpasaṅgaho: </w:t>
      </w:r>
    </w:p>
    <w:p>
      <w:pPr>
        <w:pStyle w:val="PlainText"/>
        <w:rPr>
          <w:rFonts w:ascii="URW Palladio ITU" w:hAnsi="URW Palladio ITU" w:cs="URW Palladio ITU"/>
        </w:rPr>
      </w:pPr>
      <w:r>
        <w:rPr>
          <w:rFonts w:cs="URW Palladio ITU" w:ascii="URW Palladio ITU" w:hAnsi="URW Palladio ITU"/>
        </w:rPr>
        <w:t>Atthi rūpaṃ upādā, atthirūpaṃ no upā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rūpaṃ upādinnaṃ, atthi rūpaṃ anupādin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rūpaṃ upādinnupādāniyaṃ, atthi rūpaṃ anupādinnupādān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rūpaṃ sanidassanaṃ, atthi rūpaṃ anidas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rūpaṃ sappaṭighaṃ, atthi rūpaṃ appaṭighaṃ. </w:t>
      </w:r>
    </w:p>
    <w:p>
      <w:pPr>
        <w:pStyle w:val="PlainText"/>
        <w:rPr>
          <w:rFonts w:ascii="URW Palladio ITU" w:hAnsi="URW Palladio ITU" w:cs="URW Palladio ITU"/>
        </w:rPr>
      </w:pPr>
      <w:r>
        <w:rPr>
          <w:rFonts w:cs="URW Palladio ITU" w:ascii="URW Palladio ITU" w:hAnsi="URW Palladio ITU"/>
        </w:rPr>
        <w:t xml:space="preserve">1. Rūpiyaṃ - sīmu. 3. [PTS.] Rūpaṃ-sīmu. 1, Machasaṃ. 2. Yoganīyaṃ - sīmu. 1, 3, Machasaṃ.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8] [\x 25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rūpaṃ indriyaṃ, atthi rūpaṃ na indriyaṃ. </w:t>
      </w:r>
    </w:p>
    <w:p>
      <w:pPr>
        <w:pStyle w:val="PlainText"/>
        <w:rPr>
          <w:rFonts w:ascii="URW Palladio ITU" w:hAnsi="URW Palladio ITU" w:cs="URW Palladio ITU"/>
        </w:rPr>
      </w:pPr>
      <w:r>
        <w:rPr>
          <w:rFonts w:cs="URW Palladio ITU" w:ascii="URW Palladio ITU" w:hAnsi="URW Palladio ITU"/>
        </w:rPr>
        <w:t xml:space="preserve">Atthi rūpaṃ mahābhūtaṃ, atthi rūpaṃ na mahābhū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rūpaṃ viññatti, atthi rūpaṃ na viñ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rūpaṃ cittasamuṭṭhānaṃ, atthi rūpaṃ na cittasamuṭṭ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rūpaṃ cittasahabhū, atthi rūpaṃ na cittasahabh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rūpaṃ cittānuparivatti, atthi rūpaṃ na cittānupariv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rūpaṃ ajjhattikaṃ, atthi rūpaṃ bāhi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rūpaṃ oḷārikaṃ, atthi rūpaṃ sukhu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rūpaṃ dūre, atthi rūpaṃ santi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kiṇnakadukaṃ. (1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rūpaṃ cakkhusamphassassa vatthu, atthi rūpaṃ cakkhusamphassassa na vatthu. Atthi rūpaṃ cakkhusamphassajāya vedanāya - pe - saññāya - pe - cetanāya - pe - cakkhuviññāṇassa vatthu, atthi rūpaṃ cakkhuviññāṇassa na vatth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rūpaṃ sotasamphassassa - pe - ghānasamphassassa - pe - jivhāsamphassassa - pe - kāyasamphassassa vatthu, atthi rūpaṃ kāyasamphassassa na vatthu, atthi rūpaṃ kāyasamphassajāya vedanāya - pe - saññāya [PTS Page 126  [\q 126/]     -] pe - cetanāya - pe - kāyaviññāṇassa vatthu, atthi rūpaṃ kāyaviññāṇassa na vatth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atthudukaṃ. (2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rūpaṃ cakkhusamphassassa ārammaṇaṃ, atthi rūpaṃ cakkhusamphassassa nārammaṇaṃ. Atthi rūpaṃ cakkhusamphassajāya vedanāya - pe - saññāya - pe - cetanāya - pe - cakkhuviññāṇassa ārammaṇaṃ, atthi rūpaṃ cakkhuviññāṇassa nāramma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rūpaṃ sotasamphassassa - pe - ghānasamphassassa - pe - jivhāsamphassasasa - pe - kāyasamphassassa ārammaṇaṃ, atthi rūpaṃ kāyasamphassassa nārammaṇaṃ. Atthi rūpaṃ kāyasamphassajāya vedanāya - pe - saññāya - pe - cetanāya - pe - kāyaviññāṇassa ārammaṇaṃ, atthi rūpaṃ kāyaviññāṇassa nāramm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rammaṇadukaṃ (2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0] [\x 2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rūpaṃ cakkhāyatanaṃ, atthi rūpaṃ na cakkhāyat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rūpaṃ sotāyatanaṃ - pe - ghānāyatanaṃ - pe - jivhāyatanaṃ - pe - kāyāyatanaṃ, atthi rūpaṃ na kāy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rūpaṃ rūpāyatanaṃ, atthi rūpaṃ na rūp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rūpaṃ saddāyatanaṃ, atthi rūpaṃ na sadd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rūpaṃ gandhāyatanaṃ, atthi rūpaṃ na gandh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rūpaṃ rasāyatanaṃ, atthi rūpaṃ na rasāyat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rūpaṃ phoṭṭhabbāyatanaṃ, atthi rūpaṃ na phoṭṭhabb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yatanadukaṃ.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rūpaṃ cakkhu dhātu, atthi rūpaṃ na cakkhu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rūpaṃ sotadhātu, atthi rūpaṃ na sota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rūpaṃ ghānadhātu, atthi rūpaṃ na ghānadhāt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rūpaṃ jivhādhātu, atthi rūpaṃ na jivhā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rūpaṃ kāyadhātu, atthi rūpaṃ na kāya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rūpaṃ rūpadhātu, atthi rūpaṃ na rūpa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rūpaṃ saddadhātu, atthi rūpaṃ na sadda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rūpaṃ gandhadhātu, atthi rūpaṃ na gandhadhāt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rūpaṃ rasadhātu, atthi rūpaṃ na rasa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rūpaṃ phoṭṭhabbadhātu, atthi rūpaṃ na phoṭṭhabba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ātudukaṃ.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rūpaṃ cakkhundriyaṃ, atthi rūpaṃ na cakkhu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rūpaṃ sotindriyaṃ, atthi rūpaṃ na sot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rūpaṃ ghānindriyaṃ, atthi rūpaṃ na ghān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rūpaṃ jivhindriyaṃ, atthi rūpaṃ na jivh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rūpaṃ kāyindriyaṃ, atthi rūpaṃ na kāy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rūpaṃ itthindriyaṃ, atthi rūpaṃ na itth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rūpaṃ purisindriyaṃ, atthi rūpaṃ na puris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rūpaṃ jīvitindriyaṃ, atthi rūpaṃ na jīvit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ndiyadukaṃ. (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2] [\x 2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rūpaṃ kāyaviññatti, atthi rūpaṃ na kāyaviñ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rūpaṃ vacīviññatti, atthi rūpaṃ na vacīvi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rūpaṃ ākāsadhātu, atthi rūpaṃ na ākāsa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rūpaṃ āpodhātu, atthi rūpaṃ na āpo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rūpaṃ rūpassa lahutā, atthi rūpaṃ rūpassa na lahu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rūpaṃ rūpassa mudutā, atthi [PTS Page 127] [\q 127/]      rūpaṃ rūpassa na mudu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rūpaṃ rūpassa kammaññatā, atthi rūpaṃ rūpassa na kammaññ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rūpaṃ rūpassa upacayo, atthi rūpaṃ rūpassa na upa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rūpaṃ rūpassa santati, atthi rūpaṃ rūpassa na san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rūpaṃ rūpassa jaratā, atthi rūpaṃ rūpassa na jar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rūpaṃ rūpassa aniccatā, atthi rūpaṃ rūpassa na anicc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rūpaṃ kabaḷīkāro āhāro, atthi rūpaṃ na kabaḷīkāro ā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duvidhena rūpasaṅga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khumarūpadukaṃ. 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9. Tividhena rūpasaṅga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taṃ rūpaṃ ajjhattikaṃ taṃ upādā. Yaṃ taṃ rūpaṃ bāhiraṃ taṃ atthi upādā, atthi no upā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taṃ rūpaṃ ajjhattikaṃ taṃ upādinnaṃ. Yaṃ taṃ rūpaṃ bāhiraṃ taṃ atthi upādinnaṃ, atthi anupādin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taṃ rūpaṃ ajjhattikaṃ taṃ upādinnupādāniyaṃ. Yaṃ taṃ rūpaṃ bāhiraṃ taṃ atthi upādinnupādāniyaṃ, atthi anupādinnupādān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taṃ rūpaṃ ajjhattikaṃ taṃ anidassanaṃ. Yaṃ taṃ rūpaṃ bāhiraṃ taṃ atthi sanidassanaṃ, atthi anidas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4] [\x 2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taṃ rūpaṃ ajjhattikaṃ taṃ sappaṭighaṃ. Yaṃ taṃ rūpaṃ bāhiraṃ taṃ atthi sappaṭighaṃ, atthi appaṭig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taṃ rūpaṃ ajjhattikaṃ taṃ indriyaṃ. Yaṃ taṃ rūpaṃ bāhiraṃ taṃ atthi indriyaṃ, atthi na 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taṃ rūpaṃ ajjhattikaṃ taṃ na mahābhūtaṃ. Yaṃ taṃ rūpaṃ bāhiraṃ taṃ atthi mahābhūtaṃ, atthi na mahābhū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taṃ rūpaṃ ajjhattikaṃ taṃ na viññatti. Yaṃ taṃ rūpaṃ bāhiraṃ taṃ atthi viññatti, atthi na viñ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taṃ rūpaṃ ajjhattikaṃ taṃ na cittasamuṭṭhānaṃ. Yaṃ taṃ rūpaṃ bāhiraṃ taṃ atthi cittasamuṭṭhānaṃ, atthi na cittasamuṭṭh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taṃ rūpaṃ ajjhattikaṃ taṃ na cittasahabhū. Yaṃ taṃ rūpaṃ bāhiraṃ taṃ atthi cittasahabhū, atthi na cittasahabh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taṃ rūpaṃ ajjhattikaṃ taṃ na cittānuparivatti. Yaṃ taṃ rūpaṃ bāhiraṃ taṃ atthi cittānuparivatti, atthi na cittānupariv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taṃ rūpaṃ ajjhattikaṃ taṃ oḷārikaṃ. Yaṃ taṃ rūpaṃ bāhiraṃ taṃ atthi oḷārikaṃ, atthi sukhu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taṃ rūpaṃ ajjhattikaṃ taṃ santike. Yaṃ taṃ rūpaṃ bāhiraṃ taṃ atthi dūre, atthi santi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kiṇṇaka tikaṃ. (1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taṃ rūpaṃ bāhiraṃ taṃ cakkhusamphassassa na vatthu. Yaṃ taṃ rūpaṃ ajjhattikaṃ [PTS Page 128] [\q 128/]      taṃ atthi cakkhusamphassassa vatthu, atthi cakkhusamphassassa na vatth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taṃ rūpaṃ bāhiraṃ taṃ cakkhusamphassajāya vedanāya - pe - saññāya - pe - cetanāya - pe - cakkhuviññāṇassa na vatthu. Yaṃ taṃ rūpaṃ ajjhattikaṃ taṃ atthi cakkhuviññāṇassa vatthu, atthi cakkhuviññāṇassa na vatt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taṃ rūpaṃ bāhiraṃ taṃ sotasamphassassa - pe - ghānasamphassassa - pe - jivhāsamphassassa - pe - kāyasamphassassa na vatthu. Yaṃ taṃ rūpaṃ ajjhattikaṃ taṃ atthi kāyasamphassassa vatthu, atthi kāyasamphassassa na vatt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6] [\x 2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taṃ rūpaṃ bāhiraṃ taṃ kāyasamphassajāya vedanāya - pe - saññāya - pe - cetanāya - pe - kāyaviññāṇassa na vatthu. Yaṃ taṃ rūpaṃ ajjhattikaṃ taṃ atthi kāyaviññāṇassa vatthu, atthi kāyaviññāṇassa na vatth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atthutikaṃ. (2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taṃ rūpaṃ ajjhattikaṃ taṃ cakkhusamphassassa nārammaṇaṃ. Yaṃ taṃ rūpaṃ bāhiraṃ taṃ atthi cakkhusamphassassa ārammaṇaṃ, atthi cakkhusamphassassa nāramma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taṃ rūpaṃ ajjhattikaṃ taṃ cakkhusamphassajāya vedanāya - pe - saññāya - pe - cetanāya - pe - cakkhuviññāṇassa nārammaṇaṃ. Yaṃ taṃ rūpaṃ bāhiraṃ taṃ atthi cakkhuviññāṇassa ārammaṇaṃ, atthi cakkhuviññāṇassa nāramva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taṃ rūpaṃ ajjhattikaṃ taṃ sotasamphassassa - pe - ghānasamphassassa - pe - jivhāsamphassassa - pe - kāyasamphassassa nārammaṇaṃ. Yaṃ taṃ rūpaṃ bāhiraṃ taṃ atthi kāyasamphassassa ārammaṇaṃ, atthi kāyasamphassassa nāramma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taṃ rūpaṃ ajjhattikaṃ taṃ kāyasamphassajāya vedanāya - pe - saññāya - pe - cetanāya - pe - kāyaviññāṇassa nārammaṇaṃ. Yaṃ ta rūpaṃ bāhiraṃ taṃ atthi kāyaviññāṇassa ārammaṇaṃ, atthi kāyaviññāṇassa nāramm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rammaṇatikaṃ. (2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taṃ rūpaṃ bāhiraṃ taṃ na cakkhāyatanaṃ. Yaṃ taṃ rūpaṃ ajjhattikaṃ taṃ atthi cakkhāyatanaṃ, atthi na cakkhāyat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taṃ rūpaṃ bāhiraṃ taṃ na sotāyatanaṃ. Yaṃ taṃ rūpaṃ ajjhattikaṃ taṃ atthi sotāyatanaṃ, atthi na sot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taṃ rūpaṃ bāhiraṃ taṃ na ghānāyatanaṃ - pe - na jivhāyatanaṃ - pe - na kāyāyatanaṃ. Yaṃ taṃ rūpaṃ ajjhattikaṃ taṃ atthi kāyāyatanaṃ atthi na kāy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taṃ rūpaṃ ajjhattikaṃ taṃ na rūpāyatanaṃ. Yaṃ taṃ bāhiraṃ taṃ atthi rūpāyatanaṃ, atthi na [PTS Page 129] [\q 129/]      rūp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8] [\x 26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taṃ rūpaṃ ajjhattikaṃ taṃ na saddāyatanaṃ - pe - na gandhāyatanaṃ - pe - na rasāyatanaṃ - pe - na phoṭṭhabbāyatanaṃ. Yaṃ taṃ rūpaṃ bāhiraṃ taṃ atthi phoṭṭhabbāyatanaṃ, atthi na phoṭṭhabb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yatanatikaṃ. (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taṃ rūpaṃ bāhiraṃ taṃ na cakkhudhātu. Yaṃ taṃ rūpaṃ ajjhattikaṃ taṃ atthi cakkhudhātu, atthi na cakkhudhāt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taṃ rūpaṃ bāhiraṃ taṃ na sotadhātu - pe - na ghānadhātu - pe - na jivhādhātu - pe - na kāyadhātu. Yaṃ taṃ rūpaṃ ajjhattikaṃ taṃ atthi kāyadhātu, atthi na kāya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taṃ rūpaṃ ajjhattikaṃ taṃ na rūpadhātu. Yaṃ taṃ rūpaṃ bāhiraṃ taṃ atthi rūpadhātu, atthi na rūpadhāt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taṃ rūpaṃ ajjhattikaṃ taṃ na saddadhātu - pe - na gandhadhātu - pe - na rasadhātu - pe - na phoṭṭhabbadhātu. Yaṃ taṃ rūpaṃ bāhiraṃ taṃ atthi phoṭṭhabbadhātu, atthi na phoṭṭhababa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ātutikaṃ (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taṃ rūpaṃ bāhiraṃ taṃ na cakkhundriyaṃ. Yaṃ taṃ rūpaṃ ajjhattikaṃ taṃ atthi cakkhundriyaṃ, atthi na cakkhu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taṃ rūpaṃ bāhiraṃ taṃ na sotindriyaṃ - pe - na ghānindriyaṃ - pe - na jivhindriyaṃ - pe - na kāyindriyaṃ. Yaṃ taṃ rūpaṃ ajjhattikaṃ taṃ atthi kāyindriyaṃ, atthi na kāy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taṃ rūpaṃ ajjhattikaṃ taṃ na itthindriyaṃ. Yaṃ taṃ rūpaṃ bāhiraṃ taṃ atthi itthindriyaṃ, atthi na itth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taṃ rūpaṃ ajjhattikaṃ taṃ na purisindriyaṃ. Yaṃ taṃ rūpaṃ bāhiraṃ taṃ atthi purisindriyaṃ. Atthi na puris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taṃ rūpaṃ ajjhattikaṃ taṃ na jīvitindriyaṃ. Yaṃ taṃ rūpaṃ bāhiraṃ taṃ atthi jīvitindriyaṃ, atthi na jīvit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ndriyatikaṃ. (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0] [\x 27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taṃ rūpaṃ ajjhattikaṃ taṃ na kāyaviññatti. Yaṃ taṃ rūpaṃ bāhiraṃ taṃ atthi kāyaviññatti, atthi na kāyaviñ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taṃ rūpaṃ ajjhattikaṃ taṃ na vacīviññatti. Yaṃ taṃ rūpaṃ bāhiraṃ taṃ atthi vacīviññatti, atthi na vacīviñ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taṃ rūpaṃ ajjhattikaṃ taṃ na ākāsadhātu. Yaṃ taṃ rūpaṃ bāhiraṃ taṃ atthi ākāsadhātu, atthi na ākāsadhāt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taṃ rūpaṃ ajjhattikaṃ taṃ na āpodhātu. Yaṃ taṃ rūpaṃ bāhiraṃ taṃ atthi āpodhātu, atthi na āpo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taṃ rūpaṃ ajjhattikaṃ taṃ rūpassa na lahutā. Yaṃ taṃ rūpaṃ bāhiraṃ taṃ atthi rūpassa lahutā, atthi rūpassa na lahu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taṃ rūpaṃ ajjhattikaṃ taṃ rūpassa na mudutā. Yaṃ taṃ [PTS Page 130] [\q 130/]      rūpaṃ bāhiraṃ taṃ atthi rūpassa mudutā, atthi rūpassa na mudutā. </w:t>
      </w:r>
    </w:p>
    <w:p>
      <w:pPr>
        <w:pStyle w:val="PlainText"/>
        <w:rPr>
          <w:rFonts w:ascii="URW Palladio ITU" w:hAnsi="URW Palladio ITU" w:cs="URW Palladio ITU"/>
        </w:rPr>
      </w:pPr>
      <w:r>
        <w:rPr>
          <w:rFonts w:cs="URW Palladio ITU" w:ascii="URW Palladio ITU" w:hAnsi="URW Palladio ITU"/>
        </w:rPr>
        <w:t xml:space="preserve">Yaṃ taṃ rūpaṃ ajjhattikaṃ taṃ rūpassa na kammaññatā. Yaṃ taṃ rūpaṃ bāhiraṃ taṃ atthi rūpassa kammaññatā, atthi rūpassa na kammaññ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taṃ rūpaṃ ajjhattikaṃ taṃ rūpassa na upacayo. Yaṃ taṃ rūpaṃ bāhiraṃ taṃ atthi rūpassa upacayo, atthi rūpassa na upa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taṃ rūpaṃ ajjhattikaṃ taṃ rūpassa na santati. Yaṃ taṃ rūpaṃ bāhiraṃ ta atthi rūpassa santati, atthi rūpassa na san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taṃ rūpaṃ ajjhattikaṃ taṃ rūpassa jaratā. Yaṃ taṃ rūpaṃ bāhiraṃ taṃ atthi rūpassa jaratā, atthi rūpassa na jar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taṃ rūpaṃ ajjhattikaṃ taṃ rūpassa na aniccatā. Yaṃ taṃ rūpaṃ bāhiraṃ taṃ atthi rūpassa aniccatā, atthi rūpassa na anicc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taṃ rūpaṃ ajjhattikaṃ taṃ na kabalīkāro āhāro1. Yaṃ taṃ rūpaṃ bāhiraṃ taṃ atthi kabaḷīkāro āhāro, atthi na kabaḷīkāro ā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tividhena rūpasaṅga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khumarūpatikaṃ. 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valīkāro -sīmu 1, 2, 3.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2] [\x 27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90. Catubbidhena rūpasaṅga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taṃ rūpaṃ upādā taṃ atthi upādinnaṃ, atthi anupādinnaṃ, yaṃ taṃ rūpaṃ no upādā taṃ atthi upādinnaṃ, atthi anupādin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taṃ rūpaṃ upādā taṃ atthi upādinnupādāniyaṃ, atthi anupādinnupādāniyaṃ. Yaṃ taṃ rūpaṃ no upādā taṃ atthi upādinnupādāniyaṃ, atthi anupādinnupādān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taṃ rūpaṃ upādānaṃ atthi sappaṭighaṃ, atthi appaṭighaṃ. Yaṃ taṃ rūpaṃ no upādā taṃ atthi sappaṭighaṃ, atthi appaṭig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taṃ rūpaṃ upādā taṃ atthi oḷārikaṃ, atthi sukhumaṃ. Yaṃ taṃ rūpaṃ no upādātaṃ atthi oḷārikaṃ, atthi sukhu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taṃ rūpaṃ upādā taṃ atthi dūre, atthi santike. Yaṃ taṃ rūpaṃ noupādā ta atthi dūre, atthi santik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taṃ rūpaṃ upādinnaṃ taṃ atthi sanidassanaṃ, atthi anidassanaṃ yaṃ taṃ rūpaṃ anupādinnaṃ taṃ atthi sanidassanaṃ, atthi anidas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taṃ rūpaṃ upādinnaṃ taṃ atthi sappaṭighaṃ, atthi appaṭighaṃ. Yaṃ taṃ rūpaṃ anupādinnaṃ taṃ atthi sappaṭighaṃ, atthi appaṭig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taṃ rūpaṃ upādinnaṃ taṃ atthi mahābhūtaṃ, atthi na mahābhūtaṃ. Yaṃ taṃ rūpaṃ anupādinnaṃ taṃ atthi mahābhūtaṃ, [PTS Page 131] [\q 131/]      atthi na mahābhū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taṃ rūpaṃ upādinnaṃ taṃ atthi oḷārikaṃ, atthi sukhumaṃ. Yaṃ taṃ rūpaṃ anupādinnaṃ taṃ atthi oḷārikaṃ, atthi sukhu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taṃ rūpaṃ upādinnaṃ taṃ atthi dūre, atthi santike. Yaṃ taṃ rūpaṃ anupādinnaṃ taṃ atthi dūre, atthi santi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taṃ rūpaṃ upādinnupādāniyaṃ taṃ atthi sanidassanaṃ, atthi anidassanaṃ. Yaṃ taṃ rūpaṃ anupādinnupādāniyaṃ taṃ atthi sanidassanaṃ, atthi anidas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taṃ rūpaṃ upādinnupādāniyaṃ taṃ atthi sappaṭighaṃ, atthi appaṭighaṃ. Yaṃ taṃ rūpaṃ anupādinnupādāniyaṃ taṃ atthi sappaṭighaṃ, atthi appaṭig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4] [\x 27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taṃ rūpaṃ upādinnupādāniyaṃ taṃ atthi mahābhūtaṃ, atthi na mahābhūtaṃ. Yaṃ taṃ rūpaṃ anupādinnupādāniyaṃ taṃ atthi mahābhūtaṃ, atthi na mahābhū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taṃ rūpaṃ upādinnupādāniyaṃ taṃ atthi oḷārikaṃ, atthi sukhumā. Yaṃ taṃ rūpaṃ anupādinnupādāniyaṃ taṃ atthi oḷārikaṃ, atthi sukhu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taṃ rūpaṃ upādinnupādāniyaṃ taṃ atthi dūre, atthi santike. Yaṃ taṃ rūpaṃ anupādinnupādāniyaṃ taṃ atthi dūre, atthi santi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taṃ rūpaṃ sappaṭighaṃ taṃ atthi indriyaṃ, atthi na indriyaṃ. Yaṃ taṃ rūpaṃ appaṭighaṃ taṃ atthi indriyaṃ, atthi na 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taṃ rūpaṃ sappaṭighaṃ taṃ atthi mahābhūtaṃ, atthi na mahābhūtaṃ. Yaṃ taṃ rūpaṃ appaṭighaṃ taṃ atthi mahābhūtaṃ, atthi na mahābhū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taṃ rūpaṃ indriyaṃ taṃ atthi oḷārikaṃ, atthi sukhumaṃ. Yaṃ taṃ rūpaṃ na indriyaṃ taṃ atthi oḷārikaṃ, atthi sukhu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taṃ rūpaṃ indriyaṃ taṃ atthi dūre, atthi santike. Yaṃ taṃ rūpaṃ na indriyaṃ taṃ atthi dūre, atthi santi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taṃ rūpaṃ mahābhūtaṃ taṃ atthi oḷārikaṃ, atthi sukhumaṃ. Yaṃ taṃ rūpaṃ na mahābhūtaṃ taṃ atthi oḷārikaṃ, atthi sukhu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taṃ rūpaṃ mahābhūtaṃ taṃ atthi dūre, atthi santike. Yaṃ taṃ rūpaṃ na mahābhūtaṃ taṃ atthi dūre, atthi santi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ṭṭhaṃ sutaṃ mutaṃ viññātaṃ rūpaṃ. </w:t>
      </w:r>
    </w:p>
    <w:p>
      <w:pPr>
        <w:pStyle w:val="PlainText"/>
        <w:rPr>
          <w:rFonts w:ascii="URW Palladio ITU" w:hAnsi="URW Palladio ITU" w:cs="URW Palladio ITU"/>
        </w:rPr>
      </w:pPr>
      <w:r>
        <w:rPr>
          <w:rFonts w:cs="URW Palladio ITU" w:ascii="URW Palladio ITU" w:hAnsi="URW Palladio ITU"/>
        </w:rPr>
        <w:t xml:space="preserve">Evaṃ catubbidhena rūpasaṅga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kkaṃ. [PTS Page 132] [\q 132/]      (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1. Pañcavidhena rūpasaṅga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vīdhātu, āpodhātu, tejodhātu, vāyodhātu, yaṃ ca rūpaṃ upād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pañcavidhena rūpasaṅga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6] [\x 2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2. Chabbidhena rūpasaṅga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uviññeyyaṃ rūpaṃ, sotaviññeyyaṃ rūpaṃ, ghānaviññeyyaṃ rūpaṃ, jivhāviññeyyaṃ rūpaṃ, kāyaviññeyyaṃ rūpaṃ, manoviññeyyaṃ 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chabbidhena rūpasaṅgaho. </w:t>
      </w:r>
    </w:p>
    <w:p>
      <w:pPr>
        <w:pStyle w:val="PlainText"/>
        <w:rPr>
          <w:rFonts w:ascii="URW Palladio ITU" w:hAnsi="URW Palladio ITU" w:cs="URW Palladio ITU"/>
        </w:rPr>
      </w:pPr>
      <w:r>
        <w:rPr>
          <w:rFonts w:cs="URW Palladio ITU" w:ascii="URW Palladio ITU" w:hAnsi="URW Palladio ITU"/>
        </w:rPr>
        <w:t xml:space="preserve">Chak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3. Sattavidheka rūpasaṅga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uviññeyyaṃ rūpaṃ, sotaviññeyyaṃ rūpaṃ, ghānaviññeyyaṃ rūpaṃ, jivhāviññeyyaṃ rūpaṃ, kāyaviññeyyaṃ rūpaṃ, manodhātuviññeyyaṃ rūpaṃ, manoviññāṇadhātuviññeyyaṃ 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sattavidhena rūpasaṅgaho. Sattakaṃ. </w:t>
      </w:r>
    </w:p>
    <w:p>
      <w:pPr>
        <w:pStyle w:val="PlainText"/>
        <w:rPr>
          <w:rFonts w:ascii="URW Palladio ITU" w:hAnsi="URW Palladio ITU" w:cs="URW Palladio ITU"/>
        </w:rPr>
      </w:pPr>
      <w:r>
        <w:rPr>
          <w:rFonts w:cs="URW Palladio ITU" w:ascii="URW Palladio ITU" w:hAnsi="URW Palladio ITU"/>
        </w:rPr>
        <w:t xml:space="preserve">594. Aṭṭhavidhena rūpasaṅga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uviññeyyaṃ rūpaṃ, sotaviññeyyaṃ rūpaṃ, ghānaviññeyyaṃ rūpaṃ, jivhāviññeyyaṃ1 rūpaṃ, kāyaviññeyyaṃ rūpaṃ atthi sukhasamphassa, atthi dukkhasamphassaṃ, manodhātuviññeyyaṃ rūpaṃ, manoviññāṇadhātuviññeyyaṃ rū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aṭṭhavidhena rūpasaṅgaho. </w:t>
      </w:r>
    </w:p>
    <w:p>
      <w:pPr>
        <w:pStyle w:val="PlainText"/>
        <w:rPr>
          <w:rFonts w:ascii="URW Palladio ITU" w:hAnsi="URW Palladio ITU" w:cs="URW Palladio ITU"/>
        </w:rPr>
      </w:pPr>
      <w:r>
        <w:rPr>
          <w:rFonts w:cs="URW Palladio ITU" w:ascii="URW Palladio ITU" w:hAnsi="URW Palladio ITU"/>
        </w:rPr>
        <w:t xml:space="preserve">Aṭṭh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5. Navavidhena rūpasaṅga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undriyaṃ, sotindriyaṃ, ghānindriyaṃ, jivhindriyaṃ, kāyindriyaṃ, itthindriyaṃ, purisindriyaṃ, jīvitindriyaṃ, yañca rūpaṃ na 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navavidhena rūpasaṅgaho. </w:t>
      </w:r>
    </w:p>
    <w:p>
      <w:pPr>
        <w:pStyle w:val="PlainText"/>
        <w:rPr/>
      </w:pPr>
      <w:r>
        <w:rPr>
          <w:rFonts w:cs="URW Palladio ITU" w:ascii="URW Palladio ITU" w:hAnsi="URW Palladio ITU"/>
        </w:rPr>
        <w:t xml:space="preserve">Navakaṃ. [PTS Page 133] [\q 13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6. Dasavidhena rūpasaṅga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undriyaṃ, sotindriyaṃ, ghānindriyaṃ, jivhindriyaṃ, kāyindriyaṃ, itthindriyaṃ, purisindriyaṃ, jīvitindriyaṃ, na indriyaṃ rūpaṃ atthi sappaṭighaṃ, atthi appaṭig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dasavidhena rūpasaṅgaho. </w:t>
      </w:r>
    </w:p>
    <w:p>
      <w:pPr>
        <w:pStyle w:val="PlainText"/>
        <w:rPr>
          <w:rFonts w:ascii="URW Palladio ITU" w:hAnsi="URW Palladio ITU" w:cs="URW Palladio ITU"/>
        </w:rPr>
      </w:pPr>
      <w:r>
        <w:rPr>
          <w:rFonts w:cs="URW Palladio ITU" w:ascii="URW Palladio ITU" w:hAnsi="URW Palladio ITU"/>
        </w:rPr>
        <w:t xml:space="preserve">Das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7. Ekādasavidhena rūpasaṅgaho: </w:t>
      </w:r>
    </w:p>
    <w:p>
      <w:pPr>
        <w:pStyle w:val="PlainText"/>
        <w:rPr/>
      </w:pPr>
      <w:r>
        <w:rPr>
          <w:rFonts w:cs="URW Palladio ITU" w:ascii="URW Palladio ITU" w:hAnsi="URW Palladio ITU"/>
        </w:rPr>
        <w:t xml:space="preserve">Cakkhāyatanaṃ, sotāyatanaṃ, ghānāyatanaṃ, jivhāyatanaṃ, kāyāyatanaṃ, rūpāyatanaṃ, saddāyatanaṃ, gandhāyatanaṃ, rasāyatanaṃ, phoṭṭhabbāyatanaṃ, yañca rūpaṃ anidassanaṃ appaṭighaṃ dhammāyatanapariyāpan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ekādasavidhena rūpasaṅga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kaṃ. </w:t>
      </w:r>
    </w:p>
    <w:p>
      <w:pPr>
        <w:pStyle w:val="PlainText"/>
        <w:rPr>
          <w:rFonts w:ascii="URW Palladio ITU" w:hAnsi="URW Palladio ITU" w:cs="URW Palladio ITU"/>
        </w:rPr>
      </w:pPr>
      <w:r>
        <w:rPr>
          <w:rFonts w:cs="URW Palladio ITU" w:ascii="URW Palladio ITU" w:hAnsi="URW Palladio ITU"/>
        </w:rPr>
        <w:t xml:space="preserve">Māt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Jivhāyaviññeyyaṃ, sīmu 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8] [\x 2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kanidde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98. Sabbaṃ rūpaṃ na hetumeva, ahetukameva, hetuvippayuttameva, sappaccayameva, saṅkhatameva, rūpīmeva, 1 lokiyameva, sāsavameva, saññojaniyameva, ganthanīyameva, oghanīyameva, yoganīyameva, nīvaraṇiyameva, parāmaṭṭhameva, upādāniyameva, saṃkilesikameva, avyākatameva, anārammaṇameva, acetasikameva, cittavippayuttameva, nevavipākanavipākadhammadhammameva, asaṃkiliṭṭhasaṃkilesikameva, na savitakkasavicārameva, na avitakkavicāramattameva, avitakkaavicārameva, na pītisahagatameva, na sukhasahagatameva, na upekkhāsahagatameva, neva dassanena na bhāvanāya pahātabbameva, neva dassanena na bhāvanāya pahātabbahetukameva, neva ācayāgāmi na apacayagāmimeva, neva sekkhanāsekkhameva, parittameva, kāmāvacarameva, na rūpāvacarameva, na arūpāvacarameva, pariyāpannameva, no apariyāpannameva, aniyatameva, aniyyānikameva, uppannaṃ chahi viññāṇehi viññeyyameva, aniccameva, jarāhibhūtameva, evaṃ ekavidhena rūpasaṅga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kaniddeso. [PTS Page 134] [\q 1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anid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ādārūpaṃ)</w:t>
      </w:r>
    </w:p>
    <w:p>
      <w:pPr>
        <w:pStyle w:val="PlainText"/>
        <w:rPr>
          <w:rFonts w:ascii="URW Palladio ITU" w:hAnsi="URW Palladio ITU" w:cs="URW Palladio ITU"/>
        </w:rPr>
      </w:pPr>
      <w:r>
        <w:rPr>
          <w:rFonts w:cs="URW Palladio ITU" w:ascii="URW Palladio ITU" w:hAnsi="URW Palladio ITU"/>
        </w:rPr>
        <w:t>599. Katamaṃ taṃ rūpaṃ upād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āyatanaṃ, sotāyatanaṃ, ghānāyatanaṃ, jivhāyatanaṃ, kāyāyatanaṃ, rūpāyatanaṃ, saddāyatanaṃ, gandhāyatanaṃ, rasāyatanaṃ, itthindriyaṃ, purisindriyaṃ, jīvitindriyaṃ, kāyaviññatti, vacīviññatti, ākāsadhātu, rūpassa lahutā, rūpassa mudutā, rūpassa kammaññatā, rūpassa upacayo, rūpassa santati, rūpassa jaratā, rūpassa aniccatā, kabaliṃkāro āh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00. Katamaṃ taṃ rūpaṃ cakkhāyat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cakkhu 2 catunnaṃ mahābhūtānaṃ upādāya pasādo attabhāvapariyāpanno anidassano sappaṭigho, yena cakkhunā anidassanena sappaṭighena rūpaṃ sanidassanaṃ sappaṭighaṃ passī vā passati vā passissati vā passe vā, cakkhumpetaṃ, cakkhāyatanampetaṃ, cakkhudhātupesā, cakkhundriyampetaṃ, lokopeso, dvārāpesā3, samuddopeso, paṇḍarampetaṃ, khettampetaṃ, vatthumpetaṃ, nettampetaṃ, nayanampetaṃ, orimaṃtīrampetā, suñño gāmopeso idaṃ taṃ rūpaṃ cakkh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Rūpameva - sīmu, 2. Machasaṃ. Syā a. </w:t>
      </w:r>
    </w:p>
    <w:p>
      <w:pPr>
        <w:pStyle w:val="PlainText"/>
        <w:rPr/>
      </w:pPr>
      <w:r>
        <w:rPr>
          <w:rFonts w:cs="URW Palladio ITU" w:ascii="URW Palladio ITU" w:hAnsi="URW Palladio ITU"/>
        </w:rPr>
        <w:t xml:space="preserve">Rūpiyameva - sīmu 3. </w:t>
      </w:r>
    </w:p>
    <w:p>
      <w:pPr>
        <w:pStyle w:val="PlainText"/>
        <w:rPr>
          <w:rFonts w:ascii="URW Palladio ITU" w:hAnsi="URW Palladio ITU" w:cs="URW Palladio ITU"/>
        </w:rPr>
      </w:pPr>
      <w:r>
        <w:rPr>
          <w:rFonts w:cs="URW Palladio ITU" w:ascii="URW Palladio ITU" w:hAnsi="URW Palladio ITU"/>
        </w:rPr>
        <w:t xml:space="preserve">2. Cakkhu - sīmu. 1, 2. Machasaṃ. 3. Dvāropeso - sīmu 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0] [\x 2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01. Katamaṃ taṃ rūpaṃ cakkhāyat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cakkhuṃ1 catunnaṃ mahābhūtānaṃ upādāya pasādo attabhāvapariyāpanno anidassano sappaṭigho, yamhi cakkhumhi anidassanamhi sappaṭighamhi rūpaṃ sanidassanaṃ sappaṭighaṃ paṭihañññi vā paṭihaññati vā paṭihaññissati vā paṭihaññe vā, cakkhumpetaṃ, cakkhāyatanampetaṃ, cakkhudhātupesā, cakkhundriyampetaṃ, lokopeso, dvarāpesā2, samuddopeso, paṇḍarampetaṃ, khettampetaṃ, vatthumpetaṃ, nettampetaṃ, nayanampetaṃ, orimaṃtīrampetaṃ, suññe gāmopeso. Idaṃ taṃ rūpaṃ cakkh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02. Katamaṃ taṃ rūpaṃ cakkhāyat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cakkhuṃ catunnaṃ mahābhūtānaṃ upādāya pasādo attabhāvapariyāpanno anidassano sappaṭigho, yaṃ cakkhuṃ anidassanaṃ sappaṭighaṃ rūpamhi sanidassanamhi sappaṭighamhi paṭihaññi vā paṭihaññati vā paṭihaññissati vā paṭihañño vā, cakkhumpetaṃ, cakkhāyatanampetaṃ, cakkhudhātupesā, cakkhundriyampetaṃ, lokopeso, dvārāpesā, samuddopeso, paṇḍarampetaṃ, khettampetaṃ, vatthumpetaṃ, nettampetaṃ, nayanampetaṃ, orimaṃ tīrampetaṃ, suñño gāmopeso. Idaṃ taṃ rūpaṃ cakkh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03. Katamaṃ taṃ rūpaṃ cakkhāyat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cakkhuṃ catunnaṃ mahābhūtānaṃ upādāya pasādo attabhāvapariyāpanno anidassano sappaṭigho, yaṃ [PTS Page 135] [\q 135/]      cakkhuṃ nissāya rūpaṃ ārabbha cakkhusamphasso uppajji vā uppajjati vā uppajjissati vā uppajjevā - pe - yaṃ cakkhuṃ nissāya rūpaṃ ārabbha cakkhusamphassajā vedanā - pe - saññā - pe - cetanā - pe - cakkhuviññāṇaṃ uppajji vā uppajjati vā uppajjissati vā uppajje vā cakkhumpetaṃ, cakkhāyatanampetaṃ, cakkhudhātupesā. Cakkhundriyampetaṃ, lokopeso, dvārāpesā, samuddopeso, paṇḍarampetaṃ, khettampetaṃ, vatthumpetaṃ, nettampetaṃ, nayanampetaṃ, orimaṃ tīrampetaṃ, suñño gāmopeso. Idaṃ taṃ rūpaṃ cakkh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Cakkhu - sīmu 1, 2, machasaṃ. 2. Dvāropeso - sīmu 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2] [\x 282/]      </w:t>
      </w:r>
    </w:p>
    <w:p>
      <w:pPr>
        <w:pStyle w:val="PlainText"/>
        <w:rPr>
          <w:rFonts w:ascii="URW Palladio ITU" w:hAnsi="URW Palladio ITU" w:cs="URW Palladio ITU"/>
        </w:rPr>
      </w:pPr>
      <w:r>
        <w:rPr>
          <w:rFonts w:cs="URW Palladio ITU" w:ascii="URW Palladio ITU" w:hAnsi="URW Palladio ITU"/>
        </w:rPr>
        <w:t>604. Katamaṃ taṃ rūpaṃ sotāyat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sotaṃ catunnaṃ mahābhūtānaṃ upādāya pasādo attabhāvapariyāpanno anidassano sappaṭigho, yena sotena anidassanena sappaṭighena saddaṃ anidassanaṃ sappaṭighaṃ suṇī vā suṇāti vā suṇissati vā suṇe vā, sotampetaṃ, sotāyatanampetaṃ, sotadhātupesā sotindriyampetaṃ, lokopeso, dvārāpesā, samuddopeso, paṇḍarampetaṃ, khettampetaṃ, vatthumpetaṃ, orimaṃ tīrampetaṃ, suñño gāmopeso. Idaṃ taṃ rūpaṃ sot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5. Katamaṃ taṃ rūpaṃ sotāyatanaṃ? </w:t>
      </w:r>
    </w:p>
    <w:p>
      <w:pPr>
        <w:pStyle w:val="PlainText"/>
        <w:rPr>
          <w:rFonts w:ascii="URW Palladio ITU" w:hAnsi="URW Palladio ITU" w:cs="URW Palladio ITU"/>
        </w:rPr>
      </w:pPr>
      <w:r>
        <w:rPr>
          <w:rFonts w:cs="URW Palladio ITU" w:ascii="URW Palladio ITU" w:hAnsi="URW Palladio ITU"/>
        </w:rPr>
        <w:t xml:space="preserve">Yaṃ sotaṃ catunnaṃ mahābhūtānaṃ upādāya pasādo attabhāvapariyāpanno anidassano sappaṭigho, yamhi sotamhi anidassanamhi sappaṭighamhi saddo anidassano sappaṭigho paṭihaññī vā paṭihaññati vā paṭihaññissati vā paṭihaññe vā, sotampetaṃ, sotāyatanampetaṃ, sotadhātupesā, sotindriyampetaṃ, lokopeso, dvārāpesā, samuddopeso, paṇḍarampetaṃ, khettampetaṃ, vatthumpetaṃ, orimaṃ tīrampetaṃ, suñño gāmopeso. Idaṃ taṃ rūpaṃ sot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6. Katamaṃ taṃ rūpaṃ sotāyatanaṃ? </w:t>
      </w:r>
    </w:p>
    <w:p>
      <w:pPr>
        <w:pStyle w:val="PlainText"/>
        <w:rPr>
          <w:rFonts w:ascii="URW Palladio ITU" w:hAnsi="URW Palladio ITU" w:cs="URW Palladio ITU"/>
        </w:rPr>
      </w:pPr>
      <w:r>
        <w:rPr>
          <w:rFonts w:cs="URW Palladio ITU" w:ascii="URW Palladio ITU" w:hAnsi="URW Palladio ITU"/>
        </w:rPr>
        <w:t xml:space="preserve">Yaṃ sotaṃ catunnaṃ mahābhūtānaṃ upādāya pasādo attabhāvapariyāpanno anidassano sappaṭigho, yaṃ sotaṃ anidassanaṃ sappaṭighaṃ saddamhi anidassanamhi sappaṭighamhi paṭihaññī vā paṭihaññati vā paṭihaññissati vā paṭihaññe vā, sotampetaṃ, sotāyatanampetaṃ, sotadhātupesā, sotindriyampetaṃ, lokopeso, dvārāpesā, samuddopeso, paṇḍarampetaṃ, khettampetaṃ, vatthumpetaṃ, orimaṃ tīrampetaṃ, suñño gāmopeso. Idaṃ taṃ rūpaṃ sot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7. Katamaṃ taṃ rūpaṃ sotāyatanaṃ? [PTS Page 136] [\q 136/]      </w:t>
      </w:r>
    </w:p>
    <w:p>
      <w:pPr>
        <w:pStyle w:val="PlainText"/>
        <w:rPr>
          <w:rFonts w:ascii="URW Palladio ITU" w:hAnsi="URW Palladio ITU" w:cs="URW Palladio ITU"/>
        </w:rPr>
      </w:pPr>
      <w:r>
        <w:rPr>
          <w:rFonts w:cs="URW Palladio ITU" w:ascii="URW Palladio ITU" w:hAnsi="URW Palladio ITU"/>
        </w:rPr>
        <w:t xml:space="preserve">Yaṃ sotaṃ catunnaṃ mahābhūtānaṃ upādāya pasādo attabhāvapariyāpanno anidassano sappaṭigho, yaṃ sotaṃ nissāya saddaṃ ārabbha sotasamphasso uppajji vā uppajjati vā uppajjissati vā uppajje vā - pe - yaṃ sotaṃ nissāya saddaṃ ārabbha sotasamphassajā vedanā - pe - saññā - pe - cetanā - pe - sotaviñññāṇaṃ uppajji vā uppajjati vā uppajjissati vā uppajje vā - pe - yaṃ sotaṃ nissāya saddārammaṇo sotasamphasso uppajjī vā uppajjati vā uppajjissati vā uppajje vā - pe - yaṃ sotaṃ nissāya saddārammaṇā sotasamphassajā vedanā - pe - saññā - pe - cetanā - pe - sotaviññāṇaṃ uppajjī vā uppajjati vā uppajjissati vā uppajje vā sotampetaṃ, sotāyatanampetaṃ, sotadhātupesā, sotindriyampetaṃ, lokopeso, dvārāpesā, samuddopeso, paṇḍarampetaṃ, khettampetaṃ, vatthumpetaṃ, orimaṃ tīrampetaṃ, suñño gāmopeso. Idaṃ taṃ rūpaṃ sot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4] [\x 2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08. Katamaṃ taṃ rūpaṃ ghānāyat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ghānaṃ catunnaṃ mahābhūtānaṃ upādāya pasādo attabhāvapariyāpanno anidassano sappaṭigho, yena ghānena anidassanena sappaṭighena gandhaṃ anidassanaṃ sappaṭighaṃ ghāyī vā ghāyati vā ghāyissati vā ghāye vā ghānampetaṃ, ghānāyatanampetaṃ, ghānadhātupesā, ghānindriyampetaṃ, lokopeso, dvārāpesā, samuddepeso, paṇḍarampetaṃ, khettampetaṃ. Vatthumpetaṃ, orimaṃ tīrampetaṃ, suñño gāmopeso. Idaṃ taṃ rūpaṃ ghān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09. Katamaṃ taṃ rūpaṃ ghānāyat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ghānaṃ catunnaṃ mahābhūtānaṃ upādāya pasādo attabhāvapariyāpanno anidassano sappaṭigho, yamhi ghānamhi anidassanamhi sappaṭighamhi gandho anidassano sappaṭigho, paṭihaññī vā paṭihaññati vā paṭihaññissati vā paṭihaññe vā, ghānampetaṃ, ghānāyatanampetaṃ, ghānadhātupesaṃ, ghānindriyampetaṃ, lokopeso, dvārāpesā, samuddopeso, paṇḍarampetaṃ, khettampetaṃ, vatthumpetaṃ, orimaṃ tīrampetaṃ, suñño gāmopeso. Idaṃ taṃ rūpaṃ ghānāyatanaṃ. </w:t>
      </w:r>
    </w:p>
    <w:p>
      <w:pPr>
        <w:pStyle w:val="PlainText"/>
        <w:rPr>
          <w:rFonts w:ascii="URW Palladio ITU" w:hAnsi="URW Palladio ITU" w:cs="URW Palladio ITU"/>
        </w:rPr>
      </w:pPr>
      <w:r>
        <w:rPr>
          <w:rFonts w:cs="URW Palladio ITU" w:ascii="URW Palladio ITU" w:hAnsi="URW Palladio ITU"/>
        </w:rPr>
        <w:t>610. Katamaṃ taṃ rūpaṃ ghānāyat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ghānaṃ catunnaṃ mahābhūtānaṃ upādāya pasādo attabhāvapariyāpanno anidassano sappaṭigho, yaṃ ghānaṃ anidassanaṃ sappaṭighaṃ gandhamhi anidassanamhi sappaṭighamhi paṭihaññī vā paṭihaññati vā paṭihaññissati vā paṭihaññe vā, ghānampetaṃ, ghānāyatanampetaṃ, [PTS Page 137] [\q 137/]      ghānadhātupesaṃ, ghānindriyampetaṃ, lokopeso, dvārāpesā, samuddopeso, paṇḍarampetaṃ, khettampetaṃ, vatthumpetaṃ, orimaṃ tīrampetaṃ, suñño gāmopeso. Idaṃ taṃ rūpaṃ ghān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11. Katamaṃ taṃ rūpaṃ ghānāyat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ghānaṃ catunnaṃ mahābhūtānaṃ upādāya pasādo attabhāvapariyāpanno anidassano sappaṭigho, yaṃ ghānaṃ nissāya gandhaṃ ārabbha ghānasamphasso uppajji vā uppajjati vā uppajjissati vā uppajje vā - pe - yaṃ ghānaṃ nissāya gandhaṃ ārabbha ghānasamphassajā vedanā - pe - saññā - pe - cetanā - pe - ghānaviññāṇaṃ uppajji vā uppajjati vā uppajjissati vā uppajje vā - pe - yaṃ ghānaṃ nissāya gandhārammaṇo ghānasamphasso uppajji vā upajjati vā uppajjissati vā uppajje vā - pe - yaṃ ghānaṃ nissāya gandhārammaṇā ghānasamphassajā vedanā - pe - saññā - pe - cetanā - pe - ghānaviññāṇaṃ uppajjī vā uppajjati vā uppajjissati vā uppajje vā, ghānampetaṃ, ghānāyatanampetaṃ, ghānadhātupesā, ghānindriyampetaṃ, lokopeso, dvārāpesā, samuddopeso, paṇḍarampetaṃ, khettampetaṃ, vatthumpetaṃ, orimaṃ tīrampetaṃ, suñño gāmopeso. Idaṃ taṃ rūpaṃ ghān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6] [\x 2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12. Katamaṃ taṃ rūpaṃ jivhāyat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jivhā catunnaṃ mahābhūtānaṃ upādāya pasādo attabhāvapariyāpanno anidassano sappaṭigho, yāya jivhāya anidassanāya sappaṭighāya rasaṃ anidassanaṃ sappaṭighaṃ sāyī vā sāyati vā sāyissati vā sāye vā, jivhāpesā jivhāyatanampetaṃ, jivhādhātupesā, jivhindriyampetaṃ, lokopeso, dvārāpesā, samuddopeso, paṇḍarampetaṃ, khettampetaṃ, vatthumpetaṃ, orimaṃ tīrampetaṃ, suñño gāmopeso. Idaṃ taṃ rūpaṃ jivh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13. Katamaṃ taṃ rūpaṃ jivhāyat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jivhā catunnaṃ mahābhūtānaṃ upādāya pasādo attabhāvapariyāpanno anidassano sappaṭigho, yāya jivhāya anidassanāya sappaṭighāya raso anidassano sappaṭigho paṭihaññī vā paṭihaññati vā paṭihaññissati vā paṭihaññe vā jivhāpesā, jivhāyatanampetaṃ, jivhādhātupesā, jivhindriyampetaṃ, lokopeso, dvārāpesā, samuddo peso, paṇḍarampetaṃ, khettampetaṃ, vatthumpetaṃ, orimaṃ tīrampetaṃ, suñño gāmopeso. Idaṃ taṃ rūpaṃ jivhāyatanaṃ. [PTS Page 138] [\q 1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14. Katamaṃ taṃ rūpaṃ jivhāyat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jivhā catunnaṃ mahābhūtānaṃ upādāya pasādo attabhāvapariyāpanno anidassano sappaṭigho, yā jivhā anidassanā sappaṭighā rasamhi anidassanamhi sappaṭighamhi paṭihaññī vā paṭihaññati vā paṭihaññissati vā paṭihaññe vā jivhāpesā, jivhāyatanampetaṃ, jivhādhātupesā, jivhindriyampetaṃ, lokopeso, dvārāpesā, samuddo peso, paṇḍarampetaṃ, khettampetaṃ, vatthumpetaṃ, orimaṃ tīrampetaṃ, suñño gāmopeso. Idaṃ taṃ rūpaṃ jivh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15. Katamaṃ taṃ rūpaṃ jivhāyat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jivhā catunnaṃ mahābhūtānaṃ upādāya pasādo attabhāvapariyāpanno anidassano sappaṭigho, yaṃ jivhaṃ nissāya rasaṃ ārabbha jivhāsamphasso uppajji vā uppajjati vā uppajjissati vā uppajje vā - pe - yaṃ jivhaṃ nissāya rasaṃ ārabbha jivhāsamphassajā vedanā - pe - saññā - pe - cetanā - pe - jivhāviññāṇaṃ uppajji vā uppajjati vā uppajjissati vā uppajje vā - pe - yaṃ jivhaṃ nissāya rasārammaṇo jivhāsamphasso uppajjī vā uppajjati vā uppajjissati vā uppajje vā - pe - yaṃ jivhaṃnissāya rasārammaṇā jivhāsamphassajā vedanā - pe - saññā - pe - cetanā - pe - jivhāviññāṇaṃ uppajji vā uppajjati uppajjissati vā uppajje vā, jivhāpesā, jivhāyatanampetaṃ, jivhādhātupesā, jivhindriyampetaṃ, loko peso, dvārāpesā, samuddopesā. Paṇḍarampetaṃ, khettampetaṃ, vatthumpetaṃ, orimaṃ tīrampetaṃ, suñño gāmopeso. Idaṃ taṃ rūpaṃ jivh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8] [\x 2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16. Katamaṃ taṃ rūpaṃ kāyāyat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kāyo catunnaṃ upādāya pasādo attabhāvāpariyāpanno anidassano sappaṭigho, yena kāyena anidassanena sappaṭighena phoṭṭhabbaṃ anidassanaṃ sappaṭighaṃ phusī vā phusati vā phusissati vā phuse vā, kāyopeso, kāyāyatanampetaṃ, kāyadhātupesā, kāyindriyampetaṃ, lokopeso, dvārāpesā, samuddopeso, paṇḍarampetaṃ, khettampetaṃ, vatthumpetaṃ, orimaṃ tīrampetaṃ, suñño gāmopeso. Idaṃ taṃ rūpaṃ kāy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7. Katamaṃ taṃ rūpaṃ kāy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kāyo catunnaṃ mahābhūtānaṃ upādāya pasādo attabhāvapariyāpanno sappaṭigho, yamhi kāyamhi anidassanamhi sappaṭighamhi phoṭṭhabbo anidassano sappaṭigho paṭihaññī vā paṭihaññati vā paṭihaññissati [PTS Page 139] [\q 139/]      vā paṭihaññe vā, kāyopeso. Kāyāyatanampetaṃ, kāyadhātupesā, kāyindriyampetaṃ, lokopeso, dvārāpesā, samuddopeso, paṇḍarampetaṃ, khettampetaṃ, vatthumpetaṃ, orimaṃ tīrampetaṃ, suñño gāmopeso. Idaṃ taṃ rūpaṃ kāy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8. Katamaṃ taṃ rūpaṃ kāy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kāyo catunnaṃ mahābhūtānaṃ upādāya pasādo attabhāvapariyāpanno anidassano sappaṭigho, yo kāyo anidassano sappaṭigho phoṭṭhabbemhi anidassanamhi sappaṭighamhi paṭihaññī vā paṭihaññati vā paṭihaññissati vā paṭihaññe vā, kāyopeso. Kāyāyatanampetaṃ, kāyadhātupesā, kāyindriyampetaṃ, lokopeso, dvārāpesā, samuddopeso, paṇḍarampetaṃ, khettampetaṃ, vatthumpetaṃ, orimaṃ tīrampetaṃ, suñño gāmopeso. Idaṃ taṃ rūpaṃ kāy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19. Katamaṃ taṃ rūpaṃ kāyāyat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kāyo catunnaṃ mahābhūtānaṃ upādāya pasādo attabhāvapariyāpanno anidassano sappaṭigho, yaṃ kāyaṃ nissāya phoṭṭhabbaṃ ārabbha kāyasamphasso uppajjī vā uppajjati vā uppajjissati vā uppajje vā - pe - yaṃ kāyaṃ nissāya phoṭṭhabbaṃ ārabbha kāyasamphassajā vedanā - pe - saññā - pe - cetanā - pe - kāyaviññāṇaṃ uppajjī vā uppajjati vā uppajjissati vā uppajje vā - pe - yaṃ kāyaṃ nissāya phoṭṭhabbārammaṇo kāyasamphasso uppajjī vā uppajjati vā uppajjissati vā uppajje vā - pe - yaṃ kāyaṃ nissāya phoṭṭhabbārammaṇā kāyasamphassajā vedanā - pe - saññā - pe - cetanā - pe - kāyaviññāṇaṃ uppajji vā uppajjati vā uppajjissati vā uppajje vā, kāyopeso, kāyāyatanampetaṃ, kāyadhātupesā, kāyindriyampetaṃ, lokopeso, dvārāpesā, samuddopeso, paṇḍarampetaṃ, khettampetaṃ, vatthumpetaṃ, orimaṃ tīrampetaṃ, suññogāmopeso. Idaṃ taṃ rūpaṃ kāy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0] [\x 2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20. Katamaṃ taṃ rūpaṃ rūpāyat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rūpaṃ catunnaṃ mahābhūtānaṃ upādāya vaṇṇanibhā sanidassanaṃ sappaṭighaṃ: nīlaṃ pītakaṃ lohitakaṃ odātaṃ kāḷakaṃ mañjeṭṭhakaṃ1 hari 2 harivaṇṇaṃ ambaṅkuravaṇṇaṃ dīghaṃ rassaṃ aṇuṃ thūlaṃ vaṭṭaṃ parimaṇḍalaṃ caturassaṃ3 chaḷaṃsaṃ aṭṭhaṃsaṃ soḷasaṃsaṃ ninnaṃ thalaṃ chāyā ātapo āloko andhakāro abbhā mahikā dhūmo rajo candamaṇḍalassa vaṇṇanibhā suriyamaṇḍalassa 4 vaṇṇanibhā tārakarūpānaṃ vaṇṇanibhā ādāsamaṇḍalassa vaṇṇanibhā maṇisaṅkhamuttāveḷuriyassa vaṇṇanibhā jātarūparajatasasa vaṇṇanibhā, yaṃ vā panaññampi atthi rūpaṃ catunnaṃ mahābhūtānaṃ upādāya vaṇṇanibhā sanidassanaṃ sappaṭighaṃ, yaṃ rūpaṃ sanidassanaṃ sappaṭighaṃ cakkhunā anidassanena sappaṭighena passi vā passati vā passissati vā passe vā, rūpampetaṃ. Rūpāyatanampetaṃ, rūpadhākupesā. Idaṃ taṃ rūpaṃ rūpāyatanaṃ. [PTS Page 140  [\q 140/]     621.] Katamaṃ taṃ rūpaṃ rūpāyat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rūpaṃ catunnaṃ mahābhūtānaṃ upādāya vaṇṇanibhā sanidassanaṃ sappaṭighaṃ: nīlaṃ pītakaṃ lohitakaṃ odātaṃ kāḷakaṃ mañjeṭṭhakaṃ1 hari 2 harivaṇṇaṃ ambaṅkuravaṇṇaṃ dīghaṃ rassaṃ aṇuṃ thūlaṃ vaṭṭaṃ parimaṇḍalaṃ caturassaṃ3 chaḷaṃsaṃ aṭṭhaṃsaṃ soḷasaṃsaṃ ninnaṃ thalaṃ chāyā ātapo āloko andhakāro abbhā mahikā dhūmo rajo candamaṇḍalassa vaṇṇanibhā suriyamaṇḍalassa 4 vaṇṇanibhā tārakarūpānaṃ vaṇṇanibhā ādāsamaṇḍalassa vaṇṇanibhā maṇisaṅkhamuttāveḷuriyassa vaṇṇanibhā jātarūparajatasasa vaṇṇanibhā, yaṃ vā panaññampi atthi rūpaṃ catunnaṃ mahābhūtānaṃ upādāya vaṇṇanibhā sanidassanaṃ sappaṭighaṃ, yamhi rūpamhi sanidassanamhi sappaṭighamhi cakkhuṃ anidassanaṃ sappaṭighaṃ paṭihaññī vā paṭihaññati vā paṭihaññissati vā paṭihaññe vā, rūpampetaṃ. Rūpāyatanampetaṃ, rūpadhākupesā. Idaṃ taṃ rūpaṃ rūp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22. Katamaṃ taṃ rūpaṃ rūpāyatanaṃ?</w:t>
      </w:r>
    </w:p>
    <w:p>
      <w:pPr>
        <w:pStyle w:val="PlainText"/>
        <w:rPr>
          <w:rFonts w:ascii="URW Palladio ITU" w:hAnsi="URW Palladio ITU" w:cs="URW Palladio ITU"/>
        </w:rPr>
      </w:pPr>
      <w:r>
        <w:rPr>
          <w:rFonts w:cs="URW Palladio ITU" w:ascii="URW Palladio ITU" w:hAnsi="URW Palladio ITU"/>
        </w:rPr>
        <w:t xml:space="preserve">Yaṃ rūpaṃ catunnaṃ mahābhūtānaṃ upādāya vaṇṇanibhā sanidassanaṃ sappaṭighaṃ: nīlaṃ pītakaṃ lohitakaṃ odātaṃ kāḷakaṃ mañjeṭṭhakaṃ1 hari 2 harivaṇṇaṃ ambaṅkuravaṇṇaṃ dīghaṃ rassaṃ aṇuṃ thūlaṃ vaṭṭaṃ parimaṇḍalaṃ caturassaṃ3 chaḷaṃsaṃ aṭṭhaṃsaṃ soḷasaṃsaṃ ninnaṃ thalaṃ chāyā ātapo āloko andhakāro abbhā mahikā dhūmo rajo candamaṇḍalassa vaṇṇanibhā suriyamaṇḍalassa 4 vaṇṇanibhā tārakarūpānaṃ vaṇṇanibhā ādāsamaṇḍalassa vaṇṇanibhā maṇisaṅkhamuttāveḷuriyassa vaṇṇanibhā jātarūparajatasasa vaṇṇanibhā, yaṃ vā panaññampi atthi rūpaṃ catunnaṃ mahābhūtānaṃ upādāya vaṇṇanibhā sanidassanaṃ sappaṭighaṃ, yaṃ rūpaṃ sanidassanaṃ sappaṭighaṃ cakkhumhi anidassanamhi sappaṭighamhi paṭihaññī vā paṭihaññati vā paṭihaññissati vā paṭihaññe vā, rūpampetaṃ. Rūpāyatanampetaṃ, rūpadhākupesā. Idaṃ taṃ rūpaṃ rūp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ñjiṭṭhakaṃ - machasaṃ. 2. 'Hari' iti ūnaṃ - [PTS. 3.] Caturaṃsaṃ -syā, [PTS. 4.] Sūriyamaṇḍalassa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2] [\x 2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rūpaṃ catunnaṃ mahābhūtānaṃ upādāya vaṇṇanibhā sanidassanaṃ sappaṭighaṃ: nīlaṃ pītakaṃ lohitakaṃ odātaṃ kāḷakaṃ mañjeṭṭhakaṃ1 hari 2 harivaṇṇaṃ ambaṅkuravaṇṇaṃ dīghaṃ rassaṃ aṇuṃ thūlaṃ vaṭṭaṃ parimaṇḍalaṃ caturassaṃ3 chaḷaṃsaṃ aṭṭhaṃsaṃ soḷasaṃsaṃ ninnaṃ thalaṃ chāyā ātapo āloko andhakāro abbhā mahikā dhūmo rajo candamaṇḍalassa vaṇṇanibhā suriyamaṇḍalassa 4 vaṇṇanibhā tārakarūpānaṃ vaṇṇanibhā ādāsamaṇḍalassa vaṇṇanibhā maṇisaṅkhamuttāveḷuriyassa vaṇṇanibhā jātarūparajatasasa vaṇṇanibhā, yaṃ vā panaññampi atthi rūpaṃ catunnaṃ mahābhūtānaṃ upādāya vaṇṇanibhā sanidassanaṃ sappaṭighaṃ, yaṃ rūpaṃ ārabbha cakkhuṃ nissāya cakkhusamphasso uppajji vā uppajjati vā uppajjissati vā uppajje vā - pe - yaṃ rūpaṃ ārabbha cakkhuṃ nissāya cakkhusamphassajā vedanā - pe - saññā - pe - cetanā - pe - cakkhu viññāṇaṃ uppajji vā uppajjati vā uppajjissati vā uppajje vā - pe - yaṃ cakkhuṃ nissāya rūpārammaṇo1 cakkhusamphasso uppajji vā uppajjati vā uppajjissati vā uppajje vā - pe - yaṃ cakkhuṃ nissāya rūpārammaṇā cakkhusamphassajā vedanā - pe - saññā - pe - cakkhuviññāṇaṃ uppajji vā uppajjati vā uppajjissati vā uppajje vā, rūpampetaṃ, rūpāyatanampetaṃ, rūpadhātupesā idaṃ taṃ rūpaṃ rūpāyatanaṃ. </w:t>
      </w:r>
    </w:p>
    <w:p>
      <w:pPr>
        <w:pStyle w:val="PlainText"/>
        <w:rPr>
          <w:rFonts w:ascii="URW Palladio ITU" w:hAnsi="URW Palladio ITU" w:cs="URW Palladio ITU"/>
        </w:rPr>
      </w:pPr>
      <w:r>
        <w:rPr>
          <w:rFonts w:cs="URW Palladio ITU" w:ascii="URW Palladio ITU" w:hAnsi="URW Palladio ITU"/>
        </w:rPr>
        <w:t xml:space="preserve">624. Katamaṃ taṃ rūpaṃ sadd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saddo catunnaṃ mahābhūtānaṃ upādāya anidassano sappaṭigho bherisaddo mudiṅgasaddo saṅkhasaddo paṇavasaddo gītasaddo vāditasaddo sammasaddo pāṇisaddo sattānaṃ nigghosasaddo dhātūnaṃ sannighātasaddo vātasaddo udakasaddo manussasaddo amanussasaddo, yo vā panaññopi atthi saddo catunnaṃ mahābhūtānaṃ upādāya anidassano sappaṭigho, yaṃ saddaṃ anidassanaṃ sappaṭighaṃ sotena anidassanena sappaṭighena suṇi vā suṇāti vā suṇissati vā suṇe vā, saddopeso, saddāyatanampetaṃ, saddadhātupesā. Idaṃ taṃ rūpaṃ saddāyatanaṃ. 625. Katamaṃ taṃ rūpaṃ saddāyatanaṃ? [PTS Page 141] [\q 14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saddo catunnaṃ mahābhūtānaṃ upādāya anidassano sappaṭigho bherisaddo mudiṅgasaddo saṅkhasaddo paṇavasaddo gītasaddo vāditasaddo sammasaddo pāṇisaddo sattānaṃ nigghosasaddo dhātūnaṃ sannighātasaddo vātasaddo udakasaddo manussasaddo amanussasaddo, yo vā panaññopi atthi saddo catunnaṃ mahābhūtānaṃ upādāya anidassano sappaṭigho, yamhi saddamhi anidassanamhi sappaṭighamhi sotaṃ anidassanaṃ sappaṭighaṃ paṭihaññī vā paṭihaññatī vā paṭihaññissatī vā paṭihaññe vā, saddopeso, saddāyatanampetaṃ, saddadhātupesā. Idaṃ taṃ rūpaṃ sadd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Yaṃ rūpārammaṇo cakakhuṃ nissāya - sīmu 1, 2, 3, machasaṃ. Syā. </w:t>
      </w:r>
    </w:p>
    <w:p>
      <w:pPr>
        <w:pStyle w:val="PlainText"/>
        <w:rPr>
          <w:rFonts w:ascii="URW Palladio ITU" w:hAnsi="URW Palladio ITU" w:cs="URW Palladio ITU"/>
        </w:rPr>
      </w:pPr>
      <w:r>
        <w:rPr>
          <w:rFonts w:cs="URW Palladio ITU" w:ascii="URW Palladio ITU" w:hAnsi="URW Palladio ITU"/>
        </w:rPr>
        <w:t xml:space="preserve">Yaṃ rūpārammaṇaṃ cakkhuṃ nissāya,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4] [\x 294/]      </w:t>
      </w:r>
    </w:p>
    <w:p>
      <w:pPr>
        <w:pStyle w:val="PlainText"/>
        <w:rPr>
          <w:rFonts w:ascii="URW Palladio ITU" w:hAnsi="URW Palladio ITU" w:cs="URW Palladio ITU"/>
        </w:rPr>
      </w:pPr>
      <w:r>
        <w:rPr>
          <w:rFonts w:cs="URW Palladio ITU" w:ascii="URW Palladio ITU" w:hAnsi="URW Palladio ITU"/>
        </w:rPr>
        <w:t xml:space="preserve">626. Katamaṃ taṃ rūpaṃ sadd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Yā saddo catunnaṃ mahābhūtānaṃ upādāya anidassano sappaṭigho bherisaddo mudiṅgasaddo saṅkhasaddo paṇavasaddo gītasaddo vāditasaddo sammasaddo pāṇisaddo sattānaṃ nigghosasaddo dhātūnaṃ sannighātasaddo vātasaddo udakasaddo manussasaddo amanussasaddo, yo vā panaññopi atthi saddo catunnaṃ mahābhūtānaṃ upādāya anidassano sappaṭigho, yo dassano sappaṭigho sotamhi anidassanamhi sappaṭighamhi paṭihaññī vā paṭihaññati vā paṭihaññissati vā paṭihaññe vā saddopeso, saddāyatanampetaṃ, saddadhātupesā. Idaṃ taṃ rūpaṃ saddāyatanaṃ. </w:t>
      </w:r>
    </w:p>
    <w:p>
      <w:pPr>
        <w:pStyle w:val="PlainText"/>
        <w:rPr>
          <w:rFonts w:ascii="URW Palladio ITU" w:hAnsi="URW Palladio ITU" w:cs="URW Palladio ITU"/>
        </w:rPr>
      </w:pPr>
      <w:r>
        <w:rPr>
          <w:rFonts w:cs="URW Palladio ITU" w:ascii="URW Palladio ITU" w:hAnsi="URW Palladio ITU"/>
        </w:rPr>
        <w:t xml:space="preserve">627. Katamaṃ taṃ rūpaṃ sadd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saddo catunnaṃ mahābhūtānaṃ upādāya anidassano sappaṭigho: bherisaddo mudiṅgasaddo saṅkhasaddo paṇavasaddo gītasaddo vāditasaddo sammasaddo pāṇisaddo sattānaṃ nigghosasaddo dhātūnaṃ sannighātasaddo vātasaddo udakasaddo manussasaddo amanussasaddo, yo vā panaññopi atthi saddo catunnaṃ mahābhūtānaṃ upādāya anidassano sappaṭigho, yaṃ saddaṃ ārabbha sotaṃ nissāya sotasamphasso uppajji vā uppajjati vā uppajjissati vā uppajje vā - pe - yaṃ saddaṃ ārabbha sotaṃ nissāya sotasamphassajā vedanā - pe - saññā - pe - cetanā - pe - sotaviññāṇaṃ uppajji vā uppajjati vā uppajjissati vā uppajje vā - pe - yaṃ sotaṃ nissāya saddārammaṇo sotasamphasso uppajji vā uppajjati vā uppajjissati vā uppajje vā - pe - yaṃ sotaṃ nissāya saddārammaṇā sotasamphassajā vedanā - pe - saññā - pe - cetanā - pe - sotaviññāṇaṃ uppajji vā uppajjati vā uppajjissati vā uppajje vā, saddopeso, saddāyatanampetaṃ, saddadhātupesā. Idaṃ taṃ rūpaṃ saddāyatanaṃ. </w:t>
      </w:r>
    </w:p>
    <w:p>
      <w:pPr>
        <w:pStyle w:val="PlainText"/>
        <w:rPr>
          <w:rFonts w:ascii="URW Palladio ITU" w:hAnsi="URW Palladio ITU" w:cs="URW Palladio ITU"/>
        </w:rPr>
      </w:pPr>
      <w:r>
        <w:rPr>
          <w:rFonts w:cs="URW Palladio ITU" w:ascii="URW Palladio ITU" w:hAnsi="URW Palladio ITU"/>
        </w:rPr>
        <w:t>628. Katamaṃ taṃ rūpaṃ gandhāyat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gandho catunnaṃ mahābhūtānaṃ upādāya anidassano sappaṭigho: mūlagandho sāragandho tavagandho pattagandho pupphagandho phalagandho āmakandho1 vissagandho sugandho duggandho, yo vā panaññopi atthi gandho catunnaṃ mahābhūtānaṃ upādāya anidassano sappaṭigho, yaṃ gandhaṃ anidassanaṃ sappaṭighaṃ ghānena anidassanena sappaṭighena ghāyi vā ghāyati vā ghāyissati vā ghāye vā, gandhopeso, gandhāyatanampetaṃ, gandhadhātupesā. Idaṃ taṃ rūpaṃ gandh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Āmagandho - sīmu 1, 3, syā,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6] [\x 2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29. Katamaṃ taṃ rūpaṃ gandhāyat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gandho catunnaṃ upādāya anidassano sappaṭigho: mūlagandho sāragandho tavagandho pattagandho pupphagandho phalagandho āmakagandho vissagandho sugandho duggandho, yo vā panaññepi atthi gandho catunnaṃ mahābhūtānaṃ upādāya anidassano sappaṭigho, yamhi gandhamhi anidassanamhi sappaṭighamhi ghānaṃ anidassanaṃ sappaṭighaṃ paṭihaññivā paṭihaññati vā paṭihaññissati vā paṭihaññe [PTS Page 142] [\q 142/]      vā gandhopeso, gandhāyatanampetaṃ, gandhadhātupesā. Idaṃ taṃ rūpaṃ gandh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30. Katamaṃ taṃ rūpaṃ gandhāyatanaṃ?</w:t>
      </w:r>
    </w:p>
    <w:p>
      <w:pPr>
        <w:pStyle w:val="PlainText"/>
        <w:rPr>
          <w:rFonts w:ascii="URW Palladio ITU" w:hAnsi="URW Palladio ITU" w:cs="URW Palladio ITU"/>
        </w:rPr>
      </w:pPr>
      <w:r>
        <w:rPr>
          <w:rFonts w:cs="URW Palladio ITU" w:ascii="URW Palladio ITU" w:hAnsi="URW Palladio ITU"/>
        </w:rPr>
        <w:t xml:space="preserve">Yo gandho catunnaṃ mahābhūtānaṃ upādāya anidassano sappaṭigho: mūlagandho sāragandho tacagandho pattagandho pupphagandho phalagandho āmakagandho vissagandho sugandho duggandho, yo vā panaññepi atthi gandho catunnaṃ mahābhūtānaṃ upādāya anidassano sappaṭigho, yo gandho anidassano sappaṭigho ghānamhi anidassanamhi sappaṭighamhi paṭihañññi vā paṭihaññati vā paṭihaññissati vā paṭihaññe vā, gandhopeso, gandhāyatanampetaṃ, gandhadhātupesā. Idaṃ taṃ rūpaṃ gandh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1. Katamaṃ taṃ rūpaṃ gandh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gandho catunnaṃ mahābhūtānaṃ upādāya anidassano sappaṭigho: mūlagandho sāragandho tacagandho pattagandho pupphagandho phalagandho āmakagandho vissagandho sugandho duggandho, yo vā panaññopi atthigandho catunnaṃ mahābhūtānaṃ upādāya anidassano sappaṭigho, yaṃ gandhaṃ ārabbha ghānaṃ nissāya ghānasampasso uppajji vā uppajjati vā uppajjissati vā uppajje vā - pe - yaṃ gandhaṃ ārabbha ghānaṃ nissāya ghānasamphassajā vedanā - pe - saññā - pe - cetanā - pe - ghānaviññāṇaṃ uppajji vā uppajjati vā uppajjissati vā uppajje vā - pe - yaṃ ghānaṃ nissāya gandhārammaṇo ghānasamphasso uppajji vā uppajjati vā uppajjissati vā uppajje vā - pe - yaṃ ghānaṃ nissāya gandhārammaṇā ghānasamphassajā vedanā - pe - saññā - pe - cetanā - pe - ghānaviññāṇaṃ uppajji vā uppajjati vā uppajjissati vā uppajje vā, gandhopeso, gandhāyatanampetaṃ, gandhadhātupesā. Idaṃ taṃ rūpaṃ gandhāyatanaṃ. </w:t>
      </w:r>
    </w:p>
    <w:p>
      <w:pPr>
        <w:pStyle w:val="PlainText"/>
        <w:rPr>
          <w:rFonts w:ascii="URW Palladio ITU" w:hAnsi="URW Palladio ITU" w:cs="URW Palladio ITU"/>
        </w:rPr>
      </w:pPr>
      <w:r>
        <w:rPr>
          <w:rFonts w:cs="URW Palladio ITU" w:ascii="URW Palladio ITU" w:hAnsi="URW Palladio ITU"/>
        </w:rPr>
        <w:t>632. Katamaṃ taṃ rūpaṃ rasāyat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raso catunnaṃ mahābhūtānaṃ upādāya anidassano sappaṭigho: mūlaraso khandharaso tacaraso pattaraso puppharaso phalaraso ambilaṃ madhuraṃ tittakaṃ kaṭukaṃ loṇikaṃ khārikaṃ lapilaṃ1 kasāvo sādu asādu, yo vā panaññepi atthi raso catunnaṃ mahābhūtānaṃ upādāya anidassano sappaṭigho, yaṃ rasaṃ anidassanaṃ sappaṭighaṃ jivhāya anidassanāya sappaṭighāya sāyi vā sāyati vā sāyissati vā sāye vā, rasopeso, rasāyatanampetaṃ, rasadhātupesā. Idaṃ taṃ rūpaṃ ras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Lambilaṃ - machasaṃ, lapilakaṃ - sīmu 1, 2, 3, 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8] [\x 2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33. Katamaṃ taṃ rūpaṃ rasāyat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raso catunnaṃ mahābhūtānaṃ upādāya anidassano sappaṭigho mūlaraso khandharaso tacaraso pattaraso puppharaso phalaraso ambilaṃ madhuraṃ tittakaṃ kaṭukaṃ loṇikaṃ khārikaṃ lapilaṃ kasāvo sādu asādu, yo vā panaññopi atthi raso catunnaṃ mahābhūtānaṃ upādāya anidassano sappaṭigho, yamhi rasamhi anidassanamhi sappaṭighamhi jivhā anidassanā sappaṭighā paṭihaññī vā paṭihaññati vā paṭihaññissati vā paṭihaññe vā, rasopeso, rasāyatanampetaṃ, rasadhātupesā. Idaṃ taṃ rūpaṃ rasāyatanaṃ. [PTS Page 143] [\q 14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4. Katamaṃ taṃ rūpaṃ ras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raso catunnaṃ mahābhūtānaṃ upādāya anidassano sappaṭigho: mūlaraso khandharaso tacaraso pattaraso puppharaso phalaraso ambilaṃ madhuraṃ tittakaṃ kaṭukaṃ loṇikaṃ khārikaṃ lapilaṃ kasāvo sādu asādu, yo vā panaññopi atthi raso catunnaṃ mahābhūtānaṃ upādāya anidassano sappaṭigho, yo raso anidassano sappaṭigho jivhāya anidassanāya sappaṭighāya paṭihaññi vā paṭihaññati vā paṭihaññissati vā paṭihaññe vā, rasopeso, rasāyatanampetaṃ, rasadhātupesā. Idaṃ taṃ rūpaṃ ras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35. Katamaṃ taṃ rūpaṃ rasāyat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raso catunnaṃ mahābhūtānaṃ upādāya anidassano sappaṭigho: mūlaraso khandharaso tacaraso pattaraso prappharaso phalaraso ambilaṃ madhuraṃ tittakaṃ kaṭukaṃ loṇikaṃ khārikaṃ lapilaṃ kasāvo sādu asādu, yo vā panaññopi atthi raso catunnaṃ mahābhūtānaṃ upādāya anidassano sappaṭigho, yaṃ rasaṃ ārabbha jivhaṃ nissāya jivhāsamphasso uppajji vā uppajjati vā uppajjissati vā uppajje vā - pe - yaṃ rasaṃ ārabbha jivhaṃ nissāya jivhāsamphassajā vedanā - pe - saññā - pe - cetanā - pe - jivhāviññāṇaṃ uppajji vā uppajjati vā uppajjissati vā uppajje vā - pe - yaṃ jivhaṃ nissāya rasārammaṇo jivhāsamphasso uppajji vā uppajjati vā uppajjissati vā uppajje vā - pe - yaṃ jivhaṃ nissāya rasārammaṇā jivhāsamphassajā vedanā - pe - saññā - pe - cetanā - pe - jivhāviññāṇaṃ uppajji vā uppajjati vā uppajjissati vā uppajje vā, rasopeso, rasāyatanampetaṃ, rasadhātupesā. Idaṃ taṃ rūpaṃ ras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36. Katamaṃ taṃ rūpaṃ itthindr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itthiyaṃ itthiliṅgaṃ1 itthinimittaṃ itthikuttaṃ itthākappo itthattaṃ2 itthibhāvo, idaṃ taṃ rūpaṃ itth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Itthiliṅgaṃ - syā. 2. Itthittaṃ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0] [\x 3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7. Katamaṃ taṃ rūpaṃ purisindriyaṃ? </w:t>
      </w:r>
    </w:p>
    <w:p>
      <w:pPr>
        <w:pStyle w:val="PlainText"/>
        <w:rPr>
          <w:rFonts w:ascii="URW Palladio ITU" w:hAnsi="URW Palladio ITU" w:cs="URW Palladio ITU"/>
        </w:rPr>
      </w:pPr>
      <w:r>
        <w:rPr>
          <w:rFonts w:cs="URW Palladio ITU" w:ascii="URW Palladio ITU" w:hAnsi="URW Palladio ITU"/>
        </w:rPr>
        <w:t xml:space="preserve">Yaṃ purisassa purisaliṅgaṃ purisanimittaṃ purisakuttaṃ purisākappo purisattaṃ purisabhāvo, idaṃ taṃ rūpaṃ puris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38. Katamaṃ taṃ rūpaṃ jīvitindr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tesaṃ rūpīnaṃ dhammānaṃ āyu ṭhiti yapanā yāpanā irīyatā vattanā pālanā jīvitaṃ jīvitindriyaṃ, idaṃ taṃ rūpaṃ jīvit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39. Katamaṃ taṃ rūpaṃ kāyaviññat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kusalacittassa vā akusalacittassa vā avyākatacittassa vā abhikkamantassa vā paṭikkamantassa vā ālokentassa vā vilokentassa vā sammiñjentassa vā pasārentassa vā kāyassa thambhanā santhambhanā santhambhitattaṃ viññatti viññāpanā viññāpitattaṃ, idaṃ taṃ rūpaṃ kāyaviñ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40. Katamaṃ taṃ rūpaṃ vacīviññat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kusalacittassa vā akusalacittassa vā avyākatacittassa vā vācā girā vyappatho udīraṇaṃ ghoso ghosakammaṃ vācā [PTS Page 144] [\q 144/]      vacībhedo, ayaṃ vuccati vācā. Yā tāya vācāya viññatti viññāpanā viññāpitattaṃ, idaṃ taṃ rūpaṃ vacīviñ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1. Katamaṃ taṃ rūpaṃ ākāsa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ākāso ākāsagataṃ aghaṃ aghagataṃ vivaro vivaragataṃ asamphuṭṭhaṃ catūhi mahābhūtehi, idaṃ taṃ rūpaṃ ākāsa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42. Katamaṃ taṃ rūpaṃ rūpassa lahu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rūpassa lahutā lahuparināmatā adandhanatā avitthanatā. Idaṃ taṃ rūpaṃ rūpassa lahu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43. Katamaṃ taṃ rūpaṃ rūpassa mudu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rūpassa mudutā maddavatā akakkhaḷatā akaṭhinatā, idaṃ taṃ rūpaṃ rūpassa mudu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2] [\x 302/]      </w:t>
      </w:r>
    </w:p>
    <w:p>
      <w:pPr>
        <w:pStyle w:val="PlainText"/>
        <w:rPr>
          <w:rFonts w:ascii="URW Palladio ITU" w:hAnsi="URW Palladio ITU" w:cs="URW Palladio ITU"/>
        </w:rPr>
      </w:pPr>
      <w:r>
        <w:rPr>
          <w:rFonts w:cs="URW Palladio ITU" w:ascii="URW Palladio ITU" w:hAnsi="URW Palladio ITU"/>
        </w:rPr>
        <w:t>644. Katamaṃ taṃ rūpaṃ rūpassa kammaññ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rūpassa kammaññatā kammaññattaṃ kammaññabhāvo, idaṃ taṃ rūpaṃ rūpassa kammaññ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45. Katamaṃ taṃ rūpaṃ rupassa upac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āyatanānaṃ ācayo, so rūpassa upacayo. Idaṃ taṃ rūpaṃ rūpassa upa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6. Katamaṃ taṃ rūpaṃ rūpassa san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rūpassa upacayo, sā rūpassa santati. Idaṃ taṃ rūpaṃ rupassa san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47. Katamaṃ taṃ rūpaṃ rūpassa jar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rūpassa jarā jīraṇatā khaṇḍiccaṃ pāliccaṃ valittavatā āyuno saṃhāni indriyānaṃ paripāko, idaṃ taṃ rūpaṃ rūpassa jar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48. Katamaṃ taṃ rūpaṃ rūpassa anicc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rūpassa khayo vayo bhedo paribhedo aniccatā antaradhānaṃ, idaṃ taṃ rūpaṃ rūpassa anicc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49. Katamaṃ taṃ rūpaṃ kabaliṃkāro āh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Odano kummāso sattu maccho maṃsaṃ khiraṃ dadhi sappi navanītaṃ telaṃ madhu phāṇitaṃ, yaṃ vā panaññampi atthi rūpaṃ yamhi yamhi janapade tesaṃ tesaṃ sattānaṃ mukhāsiyaṃ dantavikhādanaṃ galajjhoharaṇīyaṃ kucchivitthamphanaṃ yāya ojāya sattā yāpenti, idaṃ taṃ rūpaṃ kabaliṃkāro āhāro. Idaṃ taṃ rūpaṃ upā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ādā bhāj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kaṇḍe paṭhamabhāṇavāraṃ. [PTS Page 145] [\q 14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4] [\x 3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50. Katamaṃ taṃ rūpaṃ no upādā? </w:t>
      </w:r>
    </w:p>
    <w:p>
      <w:pPr>
        <w:pStyle w:val="PlainText"/>
        <w:rPr>
          <w:rFonts w:ascii="URW Palladio ITU" w:hAnsi="URW Palladio ITU" w:cs="URW Palladio ITU"/>
        </w:rPr>
      </w:pPr>
      <w:r>
        <w:rPr>
          <w:rFonts w:cs="URW Palladio ITU" w:ascii="URW Palladio ITU" w:hAnsi="URW Palladio ITU"/>
        </w:rPr>
        <w:t xml:space="preserve">Phoṭṭhabbāyatanaṃ āpodhātu, idaṃ taṃ rūpaṃ no upādā. </w:t>
      </w:r>
    </w:p>
    <w:p>
      <w:pPr>
        <w:pStyle w:val="PlainText"/>
        <w:rPr>
          <w:rFonts w:ascii="URW Palladio ITU" w:hAnsi="URW Palladio ITU" w:cs="URW Palladio ITU"/>
        </w:rPr>
      </w:pPr>
      <w:r>
        <w:rPr>
          <w:rFonts w:cs="URW Palladio ITU" w:ascii="URW Palladio ITU" w:hAnsi="URW Palladio ITU"/>
        </w:rPr>
        <w:t xml:space="preserve">651. Katamaṃ taṃ phoṭṭhabb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vīdhātu tejodhātu vāyodhātu kakkhaḷaṃ mudukaṃ saṇhaṃ pharusaṃ sukhasamphassaṃ dukkhasamphassaṃ garukaṃ lahukaṃ, yaṃ phoṭṭhabbaṃ anidassanaṃ sappaṭighaṃ kāyena anidassanena sappaṭighena phusi vā phusati vā phusissati vā phuse vā, phoṭṭhabbopeso, phoṭṭhabbāyatanampetaṃ, phoṭṭhabbadhātupesā. Idaṃ taṃ rūpaṃ phoṭṭhabbāyatanaṃ. </w:t>
      </w:r>
    </w:p>
    <w:p>
      <w:pPr>
        <w:pStyle w:val="PlainText"/>
        <w:rPr>
          <w:rFonts w:ascii="URW Palladio ITU" w:hAnsi="URW Palladio ITU" w:cs="URW Palladio ITU"/>
        </w:rPr>
      </w:pPr>
      <w:r>
        <w:rPr>
          <w:rFonts w:cs="URW Palladio ITU" w:ascii="URW Palladio ITU" w:hAnsi="URW Palladio ITU"/>
        </w:rPr>
        <w:t>652. Katamaṃ taṃ rūpaṃ phoṭṭhabbāyat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vīdhātu tejodhātu vāyodhātu kakkhaḷaṃ mudukaṃ saṇhaṃ pharusaṃ sukhasamphassaṃ dukkhasamphassaṃ garukaṃ lahukaṃ, yamhi phoṭṭhabbamhi anidassanamhi sappaṭighamhi kāyo anidassano sappaṭigho paṭihaññī vā paṭihaññati vā paṭihaññissati vā paṭihaññe vā. Phoṭṭhabbopeso, phoṭṭhabbāyatanampetaṃ, phoṭṭhabbadhātupesā. Idaṃ taṃ rūpaṃ phoṭṭhabb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53. Katamaṃ taṃ rūpaṃ phoṭṭhabb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vīdhātu tejodhātu vāyodhātu kakkhaḷaṃ mudukaṃ saṇhaṃ pharusaṃ sukhasamphassaṃ dukkhasamphassaṃ garukaṃ lahukaṃ, yo phoṭṭhabbo anidassano sappaṭigho kāyamhi anidassanamhi sappaṭighamhi paṭihaññi vā paṭihaññati vā paṭihaññissati vā paṭihaññe vā, phoṭṭhabbopeso, phoṭṭhabbāyatanampetaṃ, phoṭṭhabbadhātupesā. Idaṃ taṃ rūpaṃ phoṭṭhabb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54. Katamaṃ taṃ rūpaṃ phoṭṭhabbāyat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vīdhātu tejodhātu vāyodhātu kakkhaḷaṃ mudukaṃ saṇhaṃ pharusaṃ sukhasamphassaṃ dukkhasamphassaṃ garukaṃ lahukaṃ, yaṃ phoṭṭhabbaṃ ārabbha kāyaṃ nissāya kāyasamphasso uppajji vā uppajjati vā uppajjissati vā vā uppajje vā - pe - yaṃ phoṭṭhabbaṃ ārabbha kāyaṃ nissāya kāyasamphassajā vedanā - pe - saññā - pe - cetanā - pe - kāyaviññāṇaṃ uppajji vā uppajjati vā uppajjissati vā uppajje vā - pe - yaṃ kāyaṃ nissāya phoṭṭhabbārammaṇo kāyasamphasso uppajji vā uppajjati vā uppajjissati vā uppajje vā - pe - yaṃ kāyaṃ nissāya phoṭṭhabbārammaṇā kāyasamphassajā vedanā - pe - saññā - pe - cetanā - pe - kāyaviññāṇaṃ uppajji vā uppajjati vā uppajjissati vā uppajje vā, phoṭṭhabbopeso, phoṭṭhabbāyatanampetaṃ, phoṭṭhabbadhātupesā. Idaṃ taṃ rūpaṃ phoṭṭhabb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6] [\x 3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55. Katamaṃ taṃ rūpaṃ āpodhātu? [PTS Page 146] [\q 1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āpo āpogataṃ sineho sinehagataṃ bandhanattaṃ rūpassa, idaṃ taṃ rūpaṃ āpodhātu. Idaṃ taṃ rūpaṃ no upā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56. Katamaṃ taṃ rūpaṃ upādin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sotāyatanaṃ ghānāyatanaṃ jivhāyatanaṃ kāyāyatanaṃ itthindriyaṃ purisindriyaṃ jīvitindriyaṃ, yaṃ vā panaññampi atthi rūpaṃ kammassa katattā rūpāyatanaṃ gandhāyatanaṃ rasāyatanaṃ phoṭṭhabbāyatanaṃ ākāsadhātu āpodhātu rūpassa upacayo rūpassa santati kabaliṃkāro āhāro, idaṃ taṃ rūpaṃ upādin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57. Katamaṃ taṃ rūpaṃ anupādin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āyatanaṃ kāyaviññatti vacīviññatti rūpassa lahutā rūpassa mudutā rūpassa kammaññatā rūpassa jaratā rūpassa aniccatā, yaṃ vā panaññampi atthi rūpaṃ na kammassa katattā rūpāyatanaṃ gandhāyatanaṃ rasāyatanaṃ phoṭṭhabbāyatanaṃ ākāsadhātu āpodhātu rūpassa upacayo rūpassa santati kabaliṃkāro āhāro, idaṃ taṃ rūpaṃ anupādin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58. Katamaṃ taṃ rūpaṃ upādinnupādān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 pe - kāyāyatanaṃ itthindriyaṃ purisindriyaṃ jīvitindriyaṃ, yaṃ vā panaññampi atthi rūpaṃ kammassa katattā rūpāyatanaṃ gandhāyatanaṃ rasāyatanaṃ phoṭṭhabbāyatanaṃ ākāsadhātu āpodhātu rūpassa upacayo rūpassa santati kabaliṃkāro āhāro, idaṃ taṃ rūpaṃ upādinnupādān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59. Katamaṃ taṃ rūpaṃ anupādinnupādān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āyatanaṃ kāyaviññatti vacīviññatti rūpassa lahutā rūpassa mudutā rūpassa kammaññatā rūpassa jaratā rūpassa aniccatā, yaṃ vā panaññampi atthi rūpaṃ na kammassa katattā rūpāyatanaṃ saddāyatanaṃ gandhāyatanaṃ rasāyatanaṃ phoṭṭhabbāyatanaṃ ākāsadhātu āpodhātu rūpassa upacayo rūpassa santati kabaliṃkāro āhāro, idaṃ taṃ rūpaṃ anupādinnupādān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60. Katamaṃ taṃ rūpaṃ sanidas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āyatanaṃ, idaṃ taṃ rūpaṃ sanidas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61. Katamaṃ taṃ rūpaṃ anidas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 pe - kabaliṃkāro āhāro, idaṃ taṃ rūpaṃ anidassanaṃ. [PTS Page 147] [\q 14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8] [\x 3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62. Katamaṃ taṃ rūpaṃ sappaṭig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sotāyatanaṃ ghānāyatanaṃ jivhāyatanaṃ kāyāyatanaṃ rūpāyatanaṃ saddāyatanaṃ gandhāyatanaṃ rasāyatanaṃ phoṭṭhabbāyatanaṃ, idaṃ taṃ rūpaṃ sappaṭig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63. Katamaṃ taṃ rūpaṃ appaṭig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indriyaṃ - pe - kabaliṃkāro āhāro, idaṃ taṃ rūpaṃ appaṭig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64. Katamaṃ taṃ rūpaṃ 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undriyaṃ sotindriyaṃ ghānindriyaṃ jivhindriyaṃ kāyindriyaṃ itthindriyaṃ purisindriyaṃ jīvitindriyaṃ, idaṃ taṃ rūpaṃ 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65. Katamaṃ taṃ rūpaṃ na indriyaṃ? </w:t>
      </w:r>
    </w:p>
    <w:p>
      <w:pPr>
        <w:pStyle w:val="PlainText"/>
        <w:rPr>
          <w:rFonts w:ascii="URW Palladio ITU" w:hAnsi="URW Palladio ITU" w:cs="URW Palladio ITU"/>
        </w:rPr>
      </w:pPr>
      <w:r>
        <w:rPr>
          <w:rFonts w:cs="URW Palladio ITU" w:ascii="URW Palladio ITU" w:hAnsi="URW Palladio ITU"/>
        </w:rPr>
        <w:t xml:space="preserve">Rūpāyatanaṃ - pe - kabaliṃkāro āhāro, idaṃ taṃ rūpaṃ na 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66. Katamaṃ taṃ rūpaṃ mahābhū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hoṭṭhabbāyatanaṃ āpodhātu, idaṃ taṃ rūpaṃ mahābhū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67. Katamaṃ taṃ rūpaṃ na mahabhū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 pe - kabaliṃkāro āhāro, idaṃ taṃ rūpaṃ na mahābhū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68. Katamaṃ taṃ rūpaṃ viñ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aviññatti vacīviññatti, idaṃ taṃ rūpaṃ viñ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69. Katamaṃ taṃ rūpaṃ na viñ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 pe - kabaliṃkāro āhāro, idaṃ taṃ rūpaṃ na viñ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70. Katamaṃ taṃ rūpaṃ cittasamuṭṭ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aviññatti vacīviññatti, yaṃ vā panaññampi atthi rūpaṃ cittajaṃ cittahetukaṃ cittasamuṭṭhānaṃ rūpāyatanaṃ saddāyatanaṃ gandhāyatanaṃ rasāyatanaṃ phoṭṭhabbāyatanaṃ ākāsadhātu āpodhātu rūpassa lahutā rūpassa mudutā rūpassa kammaññatā rūpassa upacayo rūpassa santati kabaliṃkāro āhāro, idaṃ taṃ rūpaṃ cittasamuṭṭ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0] [\x 3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71. Katamaṃ taṃ rūpaṃ na cittasamuṭṭh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 pe - kāyāyatanaṃ itthindriyaṃ purisindriyaṃ jīvitindriyaṃ rūpassa jaratā rūpassa aniccatā, yaṃ vā panaññampi atthi rūpaṃ na cittajaṃ na cittahetukaṃ na cittasamuṭṭhānaṃ rūpāyatanaṃ saddāyatanaṃ [PTS Page 148] [\q 148/]      gandhāyatanaṃ rasāyatanaṃ phoṭṭhabbāyatanaṃ ākāsadhātu āpodhātu rūpassa lahutā rūpassa mudutā rūpassa kammaññatā rūpassa upacayo rūpassa santati kabaliṃkāro āhāro, idaṃ taṃ rūpaṃ na cittasamuṭṭ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72. Katamaṃ taṃ rūpaṃ cittasahabh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aviññatti vacīviññatti, idaṃ taṃ rūpaṃ cittasahabh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73. Katamaṃ taṃ rūpaṃ na cittasahabhū? </w:t>
      </w:r>
    </w:p>
    <w:p>
      <w:pPr>
        <w:pStyle w:val="PlainText"/>
        <w:rPr>
          <w:rFonts w:ascii="URW Palladio ITU" w:hAnsi="URW Palladio ITU" w:cs="URW Palladio ITU"/>
        </w:rPr>
      </w:pPr>
      <w:r>
        <w:rPr>
          <w:rFonts w:cs="URW Palladio ITU" w:ascii="URW Palladio ITU" w:hAnsi="URW Palladio ITU"/>
        </w:rPr>
        <w:t xml:space="preserve">Cakkhāyatanaṃ - pe - kabaliṃkāro āhāro, idaṃ taṃ rūpaṃ na cittasahabh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74. Katamaṃ taṃ rūpaṃ cittānupariv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aviññatti vacīviññatti, idaṃ taṃ rūpaṃ cittānupariv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75. Katamaṃ taṃ rūpaṃ na cittānuparivat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 pe - kabaliṃkāro āhāro, idaṃ taṃ rūpaṃ na cittānupariv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76. Katamaṃ taṃ rūpaṃ ajjhatt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 pe - kāyāyatanaṃ, idaṃ taṃ rūpaṃ ajjhatt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77. Katamaṃ taṃ rūpaṃ bāhi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āyatanaṃ - pe - kabaliṃkāro āhāro, idaṃ taṃ rūpaṃ bāhi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78. Katamaṃ taṃ rūpaṃ oḷār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 pe - phoṭṭhabbāyatanaṃ, idaṃ taṃ rūpaṃ oḷār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79. Katamaṃ taṃ rūpaṃ sukhu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indriyaṃ - pe - kabaliṃkāro āhāro, idaṃ taṃ rūpaṃ sukhu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80. Katamaṃ taṃ rūpaṃ dū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indriyaṃ - pe - kabaliṃkāro āhāro, idaṃ taṃ rūpaṃ dū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2] [\x 3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81. Katamaṃ taṃ rūpaṃ santi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 pe - phoṭṭhabbāyatanaṃ, idaṃ taṃ rūpaṃ santi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82. Katamaṃ taṃ rūpaṃ cakkhusamphassassa vatt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idaṃ taṃ rūpaṃ cakkhusamphassassa vatt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83. Katamaṃ taṃ rūpaṃ cakkhusamphassassa na vatt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āyatanaṃ - pe - kabaliṃkāro āhāro, idaṃ taṃ rūpaṃ cakkhusamphassassa na vatthu. [PTS Page 149] [\q 149/]      </w:t>
      </w:r>
    </w:p>
    <w:p>
      <w:pPr>
        <w:pStyle w:val="PlainText"/>
        <w:rPr>
          <w:rFonts w:ascii="URW Palladio ITU" w:hAnsi="URW Palladio ITU" w:cs="URW Palladio ITU"/>
        </w:rPr>
      </w:pPr>
      <w:r>
        <w:rPr>
          <w:rFonts w:cs="URW Palladio ITU" w:ascii="URW Palladio ITU" w:hAnsi="URW Palladio ITU"/>
        </w:rPr>
        <w:t xml:space="preserve">684. Katamaṃ taṃ rūpaṃ cakkhusamphassajāya vedanāya - pe - saññāya - pe - cetanāya - pe - cakkhuviññāṇassa vatt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idaṃ taṃ rūpaṃ cakkhuviññāṇassa vatt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85. Katamaṃ taṃ rūpaṃ cakkhuviññāṇassa na vatt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āyatanaṃ - pe - kabaliṃkāro āhāro, idaṃ taṃ rūpaṃ cakkhuviññāṇassa na vatthu. </w:t>
      </w:r>
    </w:p>
    <w:p>
      <w:pPr>
        <w:pStyle w:val="PlainText"/>
        <w:rPr>
          <w:rFonts w:ascii="URW Palladio ITU" w:hAnsi="URW Palladio ITU" w:cs="URW Palladio ITU"/>
        </w:rPr>
      </w:pPr>
      <w:r>
        <w:rPr>
          <w:rFonts w:cs="URW Palladio ITU" w:ascii="URW Palladio ITU" w:hAnsi="URW Palladio ITU"/>
        </w:rPr>
        <w:t xml:space="preserve">686. Katamaṃ taṃ rūpaṃ sotasamphassassa - pe - ghānasamphassassa - pe - jivhāsamphassassa - pe - kāyasamphassassa vatt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āyatanaṃ, idaṃ taṃ rūpaṃ kāyasamphassassa vatt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87. Katamaṃ taṃ rūpaṃ kāyasamphassassa na vatt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 pe - kabaliṃkāro āhāro, idaṃ taṃ rūpaṃ kāyasamphassassa na vatt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88. Katamaṃ taṃ rūpaṃ kāyasamphassajāya vedanāya - pe - saññāya - pe - cetanāya - pe - kāyaviññāṇassa vatt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āyatanaṃ, idaṃ taṃ rūpaṃ kāyaviññāṇassa vatt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89. Katamaṃ taṃ rūpaṃ kāyaviññāṇassa na vatt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 pe - kabaliṃkāro āhāro, idaṃ taṃ rūpaṃ kāyaviññāṇassa na vatt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tthu du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90. Katamaṃ taṃ rūpaṃ cakkhusamphassassa āramm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āyatanaṃ, idaṃ taṃ rūpaṃcakkhusamphassassa āramm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4] [\x 3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91. Katamaṃ taṃ rūpaṃ cakkhusamphassassa na āramm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 pe - kabaliṃkāro āhāro, idaṃ taṃ rūpaṃ cakkhusamphassassa na āramm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92. Katamaṃ taṃ rūpaṃ cakkhusamphassajāya vedanāya - pe - saññāya - pe - cetanāya - pe - cakkhuviññāṇassa āramm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ūpāyatanaṃ, idaṃ taṃ rūpaṃ cakkhuviññāṇassa āramm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93. Katamaṃ taṃ rūpaṃ cakkhuviññāṇassa na āramm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 pe - kabaliṃkāro āhāro, idaṃ taṃ rūpaṃ cakkhuviññāṇassa na āramm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94. Katamaṃ taṃ rūpaṃ sotasamphassassa - pe - [PTS Page 150] [\q 150/]      ghānasamphassassa - pe - jivhāsamphassassa - pe - kāyasamphassassa āramm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hoṭṭhabbāyatanaṃ, idaṃ taṃ rūpaṃ kāyasamphassassa āramm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95. Katamaṃ taṃ rūpaṃ kāyasamphassassa na āramm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 pe - kabaliṃkāro āhāro, idaṃ taṃ rūpaṃ kāyasamphassassa na āramm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96. Katamaṃ taṃ rūpaṃ kāyasamphassajāya vedanāya - pe - saññāya - pe - cetanāya - pe - kāyaviññāṇassa āramm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hoṭṭhabbāyatanaṃ, idaṃ taṃ rūpaṃ kāyaviññāṇassa āramm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97. Katamaṃ taṃ rūpaṃ kāyaviññāṇassa na āramm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 pe - kabaliṃkāro āhāro, idaṃ taṃ rūpaṃ kāyaviññāṇassa na āramm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rammaṇadu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98. Katamaṃ taṃ rūpaṃ cakkhāyat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cakkhuṃ catunnaṃ mahābhūtānaṃ upādāya pasādo - pe - suñño gāmopeso, idaṃ taṃ rūpaṃ cakkh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99. Katamaṃ taṃ rūpaṃ na cakkhāyat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āyatanaṃ - pe - kabaliṃkāro āhāro, idaṃ taṃ rūpaṃ na cakkh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00. Katamaṃ taṃ rūpaṃ sotāyatanaṃ - pe - ghānāyatanaṃ - pe - jivhāyatanaṃ - pe - kāyāyat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kāyo catunnaṃ mahābhūtānaṃ upādāya pasādo - pe - suñño gāmopeso, idaṃ taṃ rūpaṃ kāy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6] [\x 3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01. Katamaṃ taṃ rūpaṃ na kāyāyat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 pe - kabaliṃkāro āhāro, idaṃ taṃ rūpaṃ na kāy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02. Katamaṃ taṃ rūpaṃ rūpāyat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rūpaṃ catunnaṃ mahābhūtānaṃ upādāya vaṇṇanibhā - pe - rūpadhātupesā, idaṃ taṃ rūpaṃ rūp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03. Katamaṃ taṃ rūpaṃ na rūpāyat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 pe - kabaliṃkāro āhāro, idaṃ taṃ rūpaṃ na rūp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04. Katamaṃ taṃ rūpaṃ saddāyatanaṃ - pe - [PTS Page 151] [\q 151/]      gandhāyatanaṃ - pe - rasāyatanaṃ - pe - phoṭṭhabb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vīdhātu - pe - phoṭṭhabbadhātupesā. Idaṃ taṃ rūpaṃ phoṭṭhabbāyatanaṃ. 705. Katamaṃ taṃ rūpaṃ na phoṭṭhabbāyat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 pe -kabaliṃkāro āhāro, idaṃ taṃ rūpaṃ na phoṭṭhabb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yatana du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06. Katamaṃ taṃ rūpaṃ cakkhu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idaṃ taṃ rūpaṃ cakkhu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07. Katamaṃ taṃ rūpaṃ na cakkhu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āyatanaṃ - pe - kabaliṃkāro āhāro, idaṃ taṃ rūpaṃ na cakkhu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08. Katamaṃ taṃ rūpaṃ sotadhātu - pe - ghānadhātu - pe - jivhādhātu - pe - kāya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yāyatanaṃ, idaṃ taṃ rūpaṃ kāya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09. Katamaṃ taṃ rūpaṃ na kāya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 pe - kabaliṃkāro āhāro, idaṃ taṃ rūpaṃ na kāyadhātu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10. Katamaṃ taṃ rūpaṃ rūpa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āyatanaṃ, idaṃ taṃ rūpaṃ rūpa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11. Katamaṃ taṃ rūpa na rūpa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 pe - kabaliṃkāro āhāro, idaṃ taṃ rūpaṃ na rūpa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Ime dvevārā [PTS.] Potthake ū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8] [\x 3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12. Katamaṃ taṃ rūpaṃ saddadhātu - pe - gandhadhātu - pe - rasadhātu - pe - phoṭṭhabba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hoṭṭhabbāyatanaṃ, idaṃ taṃ rūpaṃ phoṭṭhabba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13. Katamaṃ taṃ rūpaṃ na phoṭṭhabba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 pe - kabaliṃkāro āhāro, idaṃ taṃ rūpaṃ na phoṭṭhabba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ātudu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14. Katamaṃ taṃ rūpaṃ cakkhundr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cakkhuṃ catunnaṃ mahābhūtānaṃ upādāya pasādo - pe - suñño gāmopeso, idaṃ taṃ rūpaṃ cakkhu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15. Katamaṃ taṃ rūpaṃ na cakkhundr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āyatanaṃ - pe - kabaliṃkāro āhāro, idaṃ taṃ rūpa na cakkhundriyaṃ. </w:t>
      </w:r>
    </w:p>
    <w:p>
      <w:pPr>
        <w:pStyle w:val="PlainText"/>
        <w:rPr>
          <w:rFonts w:ascii="URW Palladio ITU" w:hAnsi="URW Palladio ITU" w:cs="URW Palladio ITU"/>
        </w:rPr>
      </w:pPr>
      <w:r>
        <w:rPr>
          <w:rFonts w:cs="URW Palladio ITU" w:ascii="URW Palladio ITU" w:hAnsi="URW Palladio ITU"/>
        </w:rPr>
        <w:t>716. Katamaṃ taṃ rūpaṃ sotindriyaṃ - pe - ghānindriyaṃ - pe - jivhindriyaṃ - pe - kāyindr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kāyo catunnaṃ mahābhūtānaṃ upādāya pasādo - pe - suñño gāmopeso, idaṃ taṃ rūpaṃ kāy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17. Katamaṃ taṃ rūpaṃ na kāyindr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 pe - kabaliṃkāro āhāro, idaṃ taṃ rūpaṃ na kāy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18. Katamaṃ taṃ rūpaṃ itthindriyaṃ?</w:t>
      </w:r>
    </w:p>
    <w:p>
      <w:pPr>
        <w:pStyle w:val="PlainText"/>
        <w:rPr>
          <w:rFonts w:ascii="URW Palladio ITU" w:hAnsi="URW Palladio ITU" w:cs="URW Palladio ITU"/>
        </w:rPr>
      </w:pPr>
      <w:r>
        <w:rPr>
          <w:rFonts w:cs="URW Palladio ITU" w:ascii="URW Palladio ITU" w:hAnsi="URW Palladio ITU"/>
        </w:rPr>
        <w:t xml:space="preserve">[PTS Page 152] [\q 152/]      </w:t>
      </w:r>
    </w:p>
    <w:p>
      <w:pPr>
        <w:pStyle w:val="PlainText"/>
        <w:rPr>
          <w:rFonts w:ascii="URW Palladio ITU" w:hAnsi="URW Palladio ITU" w:cs="URW Palladio ITU"/>
        </w:rPr>
      </w:pPr>
      <w:r>
        <w:rPr>
          <w:rFonts w:cs="URW Palladio ITU" w:ascii="URW Palladio ITU" w:hAnsi="URW Palladio ITU"/>
        </w:rPr>
        <w:t xml:space="preserve">Yaṃ itthiyā itthiliṅgaṃ itthinimittaṃ itthikuttaṃ itthākappo itthattaṃ itthibhāvo, idaṃ taṃ rūpaṃ itth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19. Katamaṃ taṃ rūpaṃ na itthindr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 pe - kabaliṃkāro āhāro, idaṃ taṃ rūpaṃ na itth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20. Katamaṃ taṃ rūpaṃ purisindr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purisassa purisaliṅgaṃ purisanimittaṃ purisakuttaṃ purisākappo purisattaṃ purisabhāvo, idaṃ taṃ rūpaṃ puris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0] [\x 3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21. Katamaṃ taṃ rūpaṃ na purisindr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 pe - kabaliṃkāro āhāro, idaṃ taṃ rūpaṃ na puris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22. Katamaṃ taṃ rūpaṃ jīvitindr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tesaṃ rūpīnaṃ dhammānaṃ āyu ṭhiti yapanā, yāpanā irīyanā vattanā pālanā jīvitaṃ jīvitindriyaṃ, idaṃ taṃ rūpaṃ jīvit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23. Katamaṃ taṃ rūpaṃ na jīvitindr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 pe - kabaliṃkāro āhāro, idaṃ taṃ rūpaṃ na jīvit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ndriyadu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24. Katamaṃ taṃ rūpaṃ kāyaviññat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kusalacittassa vā akusalacittassa vā avyākatacittassa vā abhikkamantassa vā paṭikkamantassa vā ālokentassa vā vilokentassa vā sammiñjentassa vā pasārentassa vā kāyassa thambhanā santhambhanā santhambhitattaṃ viññatti viññāpanā viññāpitattaṃ, idaṃ taṃ rūpaṃ kāya viñ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25. Katamaṃ taṃ rūpaṃ na kāyaviñ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 pe - kabaliṃkāro āhāro, idaṃ taṃ rūpa na kāyaviñ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26. Katamaṃ taṃ rūpaṃ vacīviñ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kusalacittassa vā akusalacittassa vā avyākatacittassa vā vācā girā vyāppatho udiraṇaṃ ghoso ghosakammaṃ vācā vacībhedo, ayaṃ vuccati vācā. Yā tāya vācāya viññatti viññāpanā viññāpitattaṃ, idaṃ taṃ rūpaṃ vacīviñ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27. Katamaṃ taṃ rūpaṃ na vacīviñ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 pe - kabaliṃkāro āhāro, idaṃ taṃ rūpaṃ na vacīviñ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2] [\x 3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28. Katamaṃ taṃ rūpaṃ ākāsa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ākāso ākāsagataṃ aghaṃ aghagataṃ vivaro vivaragataṃ asamphuṭṭhaṃ catūhi mahābhūtehi, idaṃ taṃ rūpaṃ ākāsa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29. Katamaṃ taṃ rūpaṃ na ākāsadhātu? [PTS Page 153] [\q 15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 pe - kabaliṃkāro āhāro. Idaṃ taṃ rūpaṃ na ākāsa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30. Katamaṃ taṃ rūpaṃ āpo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āpo āpogataṃ sineho sinehagataṃ bandhanattaṃ rūpassa, idaṃ taṃ rūpaṃ āpo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31. Katamaṃ taṃ rūpaṃ na āpodhā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 pe - kabaliṃkāro āhāro. Idaṃ taṃ rūpaṃ na āpo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32. Katamaṃ taṃ rūpaṃ rūpassa lahu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rūpassa lahutā lahupariṇāmatā adandhanatā avitthanatā, idaṃ taṃ rūpaṃ rūpassa lahu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33. Katamaṃ taṃ rūpaṃ rūpassa na lahu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 pe - kabaliṃkāro āhāro. Idaṃ taṃ rūpaṃ rūpassa na lahu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34. Katamaṃ taṃ rūpaṃ rūpassa mudu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rūpassa mudutā maddavatā akakkhaḷatā akaṭhinatā, idaṃ taṃ rūpaṃ rūpassa mudu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35. Katamaṃ taṃ rūpaṃ rūpassa na mudu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 pe - kabaliṃkāro āhāro. Idaṃ taṃ rūpaṃ rūpassa na mudu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36. Katamaṃ taṃ rūpaṃ rūpassa kammaññ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rūpassa kammaññatā kammaññattaṃ kammaññabhāvo, idaṃ taṃ rūpaṃ rūpassa kammaññ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37. Katamaṃ taṃ rūpaṃ rūpassa na kammaññ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 pe - kabaliṃkāro āhāro, idaṃ taṃ rūpaṃ rūpassa na kammaññ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4] [\x 3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38. Katamaṃ taṃ rūpaṃ rūpassa upa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āyatanānaṃ ācayo, so rūpassa upacayo. Idaṃ taṃ rūpaṃ rūpassa upa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39. Katamaṃ taṃ rūpaṃ rūpassa na upac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 pe - kabaliṃkāro āhāro. Idaṃ taṃ rūpaṃ rūpassa na upa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40. Katamaṃ taṃ rūpaṃ rūpassa sant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rūpassa upacayo, sā rūpassa santati. Idaṃ taṃ rūpaṃ rūpassa san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41. Katamaṃ taṃ rūpaṃ rūpassa na sant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 pe - kabaliṃkāro āhāro. Idaṃ taṃ rūpaṃ rūpassa na santati. [PTS Page 154] [\q 1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42. Katamaṃ taṃ rūpaṃ rūpassa jar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rūpassa jarā jīraṇatā khaṇḍiccaṃ pāliccaṃ valittavatā āyuno saṃhāni indriyānaṃ paripāko, idaṃ taṃ rūpaṃ rūpassa jar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43. Katamaṃ taṃ rūpaṃ rūpassa na jar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 pe - kabaliṃkāro āhāro. Idaṃ taṃ rūpaṃ rūpassa na jar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44. Katamaṃ taṃ rūpaṃ rūpassa anicc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rūpassa khayo vayo bhedo paribhedo aniccatā antaradhānaṃ, idaṃ taṃ rūpaṃ rūpassa anicc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45. Katamaṃ taṃ rūpaṃ rūpassa na anicc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 pe - kabaliṃkāro āhāro. Idaṃ taṃ rūpaṃ rūpassa na anicc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46. Katamaṃ taṃ rūpaṃ kabalikāro āh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Odano kummāso sattu miccho maṃsaṃ khīraṃ dadhi sappi navanītaṃ telaṃ madhu phāṇitaṃ, yaṃ vā panaññampi atthi rūpaṃ yamhi yamhi janapade tesaṃ tesaṃ sattānaṃ mukhāsiyaṃ dantavikhādanaṃ galajjhoharaṇiyaṃ kucchivitthambhanaṃ yāya ojāya sattā yāpenti, idaṃ taṃ rūpaṃ kabaliṃkāro ā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6] [\x 3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47. Katamaṃ taṃ rūpaṃ na kabaliṃkāro āh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 pe - rūpassa aniccatā. Idaṃ taṃ rūpaṃ na kabaliṃkāro āhāro. </w:t>
      </w:r>
    </w:p>
    <w:p>
      <w:pPr>
        <w:pStyle w:val="PlainText"/>
        <w:rPr>
          <w:rFonts w:ascii="URW Palladio ITU" w:hAnsi="URW Palladio ITU" w:cs="URW Palladio ITU"/>
        </w:rPr>
      </w:pPr>
      <w:r>
        <w:rPr>
          <w:rFonts w:cs="URW Palladio ITU" w:ascii="URW Palladio ITU" w:hAnsi="URW Palladio ITU"/>
        </w:rPr>
        <w:t xml:space="preserve">Evaṃ duvidhena rūpasaṅga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khamarūpadukaṃ. )</w:t>
      </w:r>
    </w:p>
    <w:p>
      <w:pPr>
        <w:pStyle w:val="PlainText"/>
        <w:rPr>
          <w:rFonts w:ascii="URW Palladio ITU" w:hAnsi="URW Palladio ITU" w:cs="URW Palladio ITU"/>
        </w:rPr>
      </w:pPr>
      <w:r>
        <w:rPr>
          <w:rFonts w:cs="URW Palladio ITU" w:ascii="URW Palladio ITU" w:hAnsi="URW Palladio ITU"/>
        </w:rPr>
        <w:t xml:space="preserve">Dukanid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kaniddeso)</w:t>
      </w:r>
    </w:p>
    <w:p>
      <w:pPr>
        <w:pStyle w:val="PlainText"/>
        <w:rPr>
          <w:rFonts w:ascii="URW Palladio ITU" w:hAnsi="URW Palladio ITU" w:cs="URW Palladio ITU"/>
        </w:rPr>
      </w:pPr>
      <w:r>
        <w:rPr>
          <w:rFonts w:cs="URW Palladio ITU" w:ascii="URW Palladio ITU" w:hAnsi="URW Palladio ITU"/>
        </w:rPr>
        <w:t>748. Katamaṃ taṃ rūpaṃ ajjhattikaṃ upā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 pe - kāyāyatanaṃ. Idaṃ taṃ rūpaṃ ajjhattikaṃ upā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49. Katamaṃ taṃ rūpaṃ bāhiraṃ upā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āyatanaṃ - pe - kabaliṃkāro āhāro. Idaṃ taṃ rūpaṃ bāhiraṃ upā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50. Katamaṃ taṃ rūpaṃ bāhiraṃ no upā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hoṭṭhabbāyatanaṃ āpodhātu. Idaṃ taṃ rūpaṃ bāhiraṃ no upādā. </w:t>
      </w:r>
    </w:p>
    <w:p>
      <w:pPr>
        <w:pStyle w:val="PlainText"/>
        <w:rPr>
          <w:rFonts w:ascii="URW Palladio ITU" w:hAnsi="URW Palladio ITU" w:cs="URW Palladio ITU"/>
        </w:rPr>
      </w:pPr>
      <w:r>
        <w:rPr>
          <w:rFonts w:cs="URW Palladio ITU" w:ascii="URW Palladio ITU" w:hAnsi="URW Palladio ITU"/>
        </w:rPr>
        <w:t>751. Katamaṃ taṃ rūpaṃ ajjhattikaṃ upādin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 pe - kāyāyatanaṃ. Idaṃ taṃ rūpaṃ ajjhattikaṃ upādinnaṃ. [PTS Page 155] [\q 15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52. Katamaṃ taṃ rūpaṃ bāhiraṃ upādinnaṃ?</w:t>
      </w:r>
    </w:p>
    <w:p>
      <w:pPr>
        <w:pStyle w:val="PlainText"/>
        <w:rPr>
          <w:rFonts w:ascii="URW Palladio ITU" w:hAnsi="URW Palladio ITU" w:cs="URW Palladio ITU"/>
        </w:rPr>
      </w:pPr>
      <w:r>
        <w:rPr>
          <w:rFonts w:cs="URW Palladio ITU" w:ascii="URW Palladio ITU" w:hAnsi="URW Palladio ITU"/>
        </w:rPr>
        <w:t xml:space="preserve">Itthindriyaṃ purisindriyaṃ jīvitindriyaṃ, yaṃ vā panaññampi atthi rūpaṃ kammassa katattā rūpāyatanaṃ gandhāyatanaṃ rasāyatanaṃ phoṭṭhabbāyatanaṃ ākāsadhātu āpodhātu rūpassa upacayo rūpassa santati kabaliṃkāro āhāro, idaṃ taṃ rūpaṃ bāhiraṃ upādin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53. Katamaṃ taṃ rūpaṃ bāhiraṃ anupādin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āyatanaṃ kāyaviññatti rūpassa lahutā rūpassa mudutā rūpassa kammaññatā rūpassa jaratā rūpassa aniccatā, yaṃ vā panaññampi atthi rūpaṃ na kammassakatattā rūpāyatanaṃ saddāyatanaṃ gandhāyatanaṃ rasāyatanaṃ phoṭṭhabbāyatanaṃ ākāsadhātu āpodhātu rūpassa upacayo rūpassa santati kabaliṃkāro āhāro, idaṃ taṃ rūpaṃ bāhiraṃ anupādinnaṃ. </w:t>
      </w:r>
    </w:p>
    <w:p>
      <w:pPr>
        <w:pStyle w:val="PlainText"/>
        <w:rPr>
          <w:rFonts w:ascii="URW Palladio ITU" w:hAnsi="URW Palladio ITU" w:cs="URW Palladio ITU"/>
        </w:rPr>
      </w:pPr>
      <w:r>
        <w:rPr>
          <w:rFonts w:cs="URW Palladio ITU" w:ascii="URW Palladio ITU" w:hAnsi="URW Palladio ITU"/>
        </w:rPr>
        <w:t>754. Katamaṃ taṃ rūpaṃ ajjhattikaṃ upādinnupādān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 pe - kāyāyatanaṃ. Idaṃ taṃ rūpaṃ ajjhattikaṃ upādinnupādān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8] [\x 328/]      </w:t>
      </w:r>
    </w:p>
    <w:p>
      <w:pPr>
        <w:pStyle w:val="PlainText"/>
        <w:rPr>
          <w:rFonts w:ascii="URW Palladio ITU" w:hAnsi="URW Palladio ITU" w:cs="URW Palladio ITU"/>
        </w:rPr>
      </w:pPr>
      <w:r>
        <w:rPr>
          <w:rFonts w:cs="URW Palladio ITU" w:ascii="URW Palladio ITU" w:hAnsi="URW Palladio ITU"/>
        </w:rPr>
        <w:t xml:space="preserve">755. Katamaṃ taṃ rūpaṃ bāhiraṃ upādinnupādāniyaṃ? Itthindriyaṃ purisindriyaṃ jīvitindriyaṃ, yaṃ vā panaññampi atthi rūpaṃ kammassa katattā rūpāyatanaṃ gandhāyatanaṃ rasāyatanaṃ phoṭṭhabbāyatanaṃ ākāsadhātu āpodhātu rūpassa upacayo rūpassa santati kabaliṃkāro āhāro, idaṃ taṃ rūpaṃ bāhiraṃ upādinnupādān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56. Katamaṃ taṃ rūpaṃ bāhiraṃ anupādinnupādāniyaṃ? </w:t>
      </w:r>
    </w:p>
    <w:p>
      <w:pPr>
        <w:pStyle w:val="PlainText"/>
        <w:rPr>
          <w:rFonts w:ascii="URW Palladio ITU" w:hAnsi="URW Palladio ITU" w:cs="URW Palladio ITU"/>
        </w:rPr>
      </w:pPr>
      <w:r>
        <w:rPr>
          <w:rFonts w:cs="URW Palladio ITU" w:ascii="URW Palladio ITU" w:hAnsi="URW Palladio ITU"/>
        </w:rPr>
        <w:t xml:space="preserve">Saddāyatanaṃ kāyaviññatti vacīviññatti rūpassa lahutā rūpassa mudutā rūpassa kammaññatā rūpassa jaratā rūpassa aniccatā, yaṃ vā panaññampi atthi rūpaṃ na kammassakatattā rūpāyatanaṃ gandhāyatanaṃ rasāyatanaṃ phoṭṭhabbāyatanaṃ ākāsadhātu āpodhātu rūpassa upacayo rūpassa santati kabaliṃkāro āhāro, idaṃ taṃ rūpaṃ bāhiraṃ anupādinnupādān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57. Katamaṃ taṃ rūpaṃ ajjhattikaṃ anidas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 pe - kāyāyatanaṃ, idaṃ taṃ rūpaṃ ajjhattikaṃ anidas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58. Katamaṃ taṃ rūpaṃ bāhiraṃ sanidas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āyatanaṃ, idaṃ taṃ rūpaṃ bāhiraṃ sanidas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59. Katamaṃ taṃ rūpaṃ bāhiraṃ anidassanaṃ?</w:t>
      </w:r>
    </w:p>
    <w:p>
      <w:pPr>
        <w:pStyle w:val="PlainText"/>
        <w:rPr>
          <w:rFonts w:ascii="URW Palladio ITU" w:hAnsi="URW Palladio ITU" w:cs="URW Palladio ITU"/>
        </w:rPr>
      </w:pPr>
      <w:r>
        <w:rPr>
          <w:rFonts w:cs="URW Palladio ITU" w:ascii="URW Palladio ITU" w:hAnsi="URW Palladio ITU"/>
        </w:rPr>
        <w:t xml:space="preserve">[PTS Page 156] [\q 156/]      </w:t>
      </w:r>
    </w:p>
    <w:p>
      <w:pPr>
        <w:pStyle w:val="PlainText"/>
        <w:rPr>
          <w:rFonts w:ascii="URW Palladio ITU" w:hAnsi="URW Palladio ITU" w:cs="URW Palladio ITU"/>
        </w:rPr>
      </w:pPr>
      <w:r>
        <w:rPr>
          <w:rFonts w:cs="URW Palladio ITU" w:ascii="URW Palladio ITU" w:hAnsi="URW Palladio ITU"/>
        </w:rPr>
        <w:t xml:space="preserve">Saddāyatanaṃ - pe - kabaliṃkāro āhāro, idaṃ taṃ rūpaṃ bāhiraṃ anidas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60. Katamaṃ taṃ rūpaṃ ajjhattikaṃ sappaṭig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 pe - kāyāyatanaṃ. Idaṃ taṃ rūpaṃ ajjhattikaṃ sappaṭig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61. Katamaṃ taṃ rūpaṃ bāhiraṃ sappaṭig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āyatanaṃ - pe - phoṭṭhabbāyatanaṃ. Idaṃ taṃ rūpaṃ bāhiraṃ sappaṭig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62. Katamaṃ taṃ rūpaṃ bāhiraṃ appaṭig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indriyaṃ - pe - kabaliṃkāro āhāro. Idaṃ taṃ rūpaṃ bāhiraṃ appaṭig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63. Katamaṃ taṃ rūpaṃ ajjhattikaṃ indr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undriyaṃ - pe - kāyindriyaṃ. Idaṃ taṃ rūpaṃ ajjhattikaṃ 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64. Katamaṃ taṃ rūpaṃ bāhiraṃ indr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indriyaṃ purisindriyaṃ jīvitindriyaṃ. Idaṃ taṃ rūpaṃ bāhiraṃ 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0] [\x 3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65. Katamaṃ taṃ rūpaṃ bāhiraṃ na indr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āyatanaṃ - pe - kabaliṃkāro āhāro. Idaṃ taṃ rūpaṃ bāhiraṃ na 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66. Katamaṃ taṃ rūpaṃ ajjhattikaṃ na mahābhū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 pe - kāyāyatanaṃ. Idaṃ taṃ rūpaṃ ajjhattikaṃ na mahābhū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67. Katamaṃ taṃ rūpaṃ bāhiraṃ mahābhū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hoṭṭhabbāyatanaṃ āpodhātu. Idaṃ taṃ rūpaṃ bāhiraṃ mahābhū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68. Katamaṃ taṃ rūpaṃ bāhiraṃ na mahābhū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āyatanaṃ - pe - kabaliṃkāro āhāro. Idaṃ taṃ rūpaṃ bāhiraṃ na mahābhū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69. Katamaṃ taṃ rūpaṃ ajjhattikaṃ na viññat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 pe - kāyāyatanaṃ. Idaṃ taṃ rūpaṃ ajjhattikaṃ na viñ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70. Katamaṃ taṃ rūpaṃ bāhiraṃ viñ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aviññatti vacīviññatti. Idaṃ taṃ rūpaṃ bāhiraṃ viñ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71. Katamaṃ taṃ rūpaṃ bāhiraṃ na viñ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āyatanaṃ - pe - kabaliṃkāro āhāro. Idaṃ taṃ rūpaṃ bāhiraṃ na viññatti. [PTS Page 157] [\q 15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72. Katamaṃ taṃ rūpaṃ ajjhattikaṃ na cittasamuṭṭh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 pe - kāyāyatanaṃ. Idaṃ taṃ rūpaṃ ajjhattikaṃ na cittasamuṭṭ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73. Katamaṃ taṃ rūpaṃ bāhiraṃ cittasamuṭṭh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aviññatti vacīviññatti, yaṃ vā panaññampi atthi rūpaṃ cittajaṃ cittahetukaṃ cittasamuṭṭhānaṃ rūpāyatanaṃ saddāyatanaṃ gandhāyatanaṃ rasāyatanaṃ phoṭṭhabbāyatanaṃ ākāsadhātu āpodhātu rūpassa lahutā rūpassa mudutā rūpassa kammaññatā rūpassa upacayo rūpassa santati kabaliṃkāro āhāro, idaṃ taṃ rūpaṃ bāhiraṃ cittasamuṭṭ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2] [\x 3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74. Katamaṃ taṃ rūpaṃ bāhiraṃ na cittasamuṭṭ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indriyaṃ purisindriyaṃ jīvitindriyaṃ rūpassa jaratā rūpassa aniccatā, yaṃ vā panaññampi atthi rūpaṃ na cittajaṃ na cittahetukaṃ na cittasamuṭṭhānaṃ rupāyatanaṃ saddāyatanaṃ gandhāyatanaṃ rasāyatanaṃ phoṭṭhabbāyatanaṃ ākāsadhātu āpodhātu rūpassa lahutā rūpassa mudutā rūpassa kammaññatā rūpassa upacayo rūpassa santati kabaliṃkāro āhāro, idaṃ taṃ rūpaṃ bāhiraṃ na cittasamuṭṭ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75. Katamaṃ taṃ rūpaṃ ajjhattikaṃ na cittasahabh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 pe - kāyāyatanaṃ. Idaṃ taṃ rūpaṃ ajjhattikaṃ na cittasahabh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76. Katamaṃ taṃ rūpaṃ bāhiraṃ cittasahabh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aviññatti vacīviññatti. Idaṃ taṃ rūpaṃ bāhiraṃ cittasahabh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77. Katamaṃ taṃ rūpaṃ bāhiraṃ na cittasahabh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āyatanaṃ - pe - kabaliṃkāro, āhāro idaṃ taṃ rūpaṃ bāhiraṃ na cittasahabh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78. Katamaṃ taṃ rūpaṃ ajjhattikaṃ na cittānupariv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 pe - kāyāyatanaṃ. Idaṃ taṃ rūpaṃ ajjhattikaṃ na cittānupariv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79. Katamaṃ taṃ rūpaṃ bāhiraṃ cittānupariv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aviññatti vacīviññatti. Idaṃ taṃ rūpaṃ bāhiraṃ cittānupariv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80. Katamaṃ taṃ rūpaṃ bāhiraṃ na cittānupariv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āyatanaṃ - pe - kabaliṃkāro āhāro. Idaṃ taṃ rūpaṃ bāhiraṃ na cittānupariv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81. Katamaṃ taṃ rūpaṃ ajjhattikaṃ oḷārikaṃ?</w:t>
      </w:r>
    </w:p>
    <w:p>
      <w:pPr>
        <w:pStyle w:val="PlainText"/>
        <w:rPr>
          <w:rFonts w:ascii="URW Palladio ITU" w:hAnsi="URW Palladio ITU" w:cs="URW Palladio ITU"/>
        </w:rPr>
      </w:pPr>
      <w:r>
        <w:rPr>
          <w:rFonts w:cs="URW Palladio ITU" w:ascii="URW Palladio ITU" w:hAnsi="URW Palladio ITU"/>
        </w:rPr>
        <w:t xml:space="preserve">[PTS Page 158] [\q 158/]      </w:t>
      </w:r>
    </w:p>
    <w:p>
      <w:pPr>
        <w:pStyle w:val="PlainText"/>
        <w:rPr>
          <w:rFonts w:ascii="URW Palladio ITU" w:hAnsi="URW Palladio ITU" w:cs="URW Palladio ITU"/>
        </w:rPr>
      </w:pPr>
      <w:r>
        <w:rPr>
          <w:rFonts w:cs="URW Palladio ITU" w:ascii="URW Palladio ITU" w:hAnsi="URW Palladio ITU"/>
        </w:rPr>
        <w:t xml:space="preserve">Cakkhāyatanaṃ - pe - kāyāyatanaṃ. Idaṃ taṃ rūpaṃ ajjhattikaṃ oḷār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82. Katamaṃ taṃ rūpaṃ bāhiraṃ oḷār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āyatanaṃ - pe - phoṭṭhabbāyatanaṃ. Idaṃ taṃ rūpaṃ bāhiraṃ oḷār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83. Katamaṃ taṃ rūpaṃ bāhiraṃ sukhu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indriyaṃ - pe - kabaliṃkāro āhāro. Idaṃ taṃ rūpaṃ bāhiraṃ sukhu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4] [\x 3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84. Katamaṃ taṃ rūpaṃ ajjhattikaṃ santike? </w:t>
      </w:r>
    </w:p>
    <w:p>
      <w:pPr>
        <w:pStyle w:val="PlainText"/>
        <w:rPr>
          <w:rFonts w:ascii="URW Palladio ITU" w:hAnsi="URW Palladio ITU" w:cs="URW Palladio ITU"/>
        </w:rPr>
      </w:pPr>
      <w:r>
        <w:rPr>
          <w:rFonts w:cs="URW Palladio ITU" w:ascii="URW Palladio ITU" w:hAnsi="URW Palladio ITU"/>
        </w:rPr>
        <w:t xml:space="preserve">Cakkhāyatanaṃ - pe - kāyāyatanaṃ. Idaṃ taṃ rūpaṃ ajjhattikaṃ santi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85. Katamaṃ taṃ rūpaṃ bāhiraṃ dū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indriyaṃ - pe - kabaliṃkāro āhāro. Idaṃ taṃ rūpaṃ bāhiraṃ dū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86. Katamaṃ taṃ rūpaṃ bāhiraṃ santi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āyatanaṃ - pe - phoṭṭhabbāyatanaṃ. Idaṃ taṃ rūpaṃ bāhiraṃ santi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kiṇṇakat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87. Katamaṃ taṃ rūpaṃ bāhiraṃ cakkhusamphassassa na vatt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āyatanaṃ - pe - kabaliṃkāro āhāro. Idaṃ taṃ rūpaṃ bāhiraṃ cakkhusamphassassa na vatt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88. Katamaṃ taṃ rūpaṃ ajjhattikaṃ cakkhusamphassassa vatt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Idaṃ taṃ rūpaṃ ajtdhattikaṃ cakkhusamphassassa vatt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89. Katamaṃ taṃ rūpaṃ ajjhattikaṃ cakkhusamphassassa na vatt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āyatanaṃ - pe - kāyāyatanaṃ. Idaṃ taṃ rūpaṃ ajjhattikaṃ cakkhusamphassassa na vatt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90. Katamaṃ taṃ rūpaṃ bāhiraṃ cakkhusamphassajāya vedanāya - pe - saññāya - pe - cetanāya - pe - cakkhuviññāṇassa na vatt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āyatanaṃ - pe - kabaliṃkāro āhāro. Idaṃ taṃ rūpaṃ bāhiraṃ cakkhuviññāṇassa na vatt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91. Katamaṃ taṃ rūpaṃ ajjhattikaṃ cakkhuviññāṇassa vatt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Idaṃ taṃ rūpaṃ ajjhattikaṃ cakkhuviññāṇassa vatthu. [PTS Page 159] [\q 15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92. Katamaṃ taṃ rūpaṃ ajjhattikaṃ cakkhuviññāṇassa na vatt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āyatanaṃ - pe - kāyāyatanaṃ. Idaṃ taṃ rūpaṃ ajjhattikaṃ cakkhuviññāṇassa na vatthu. </w:t>
      </w:r>
    </w:p>
    <w:p>
      <w:pPr>
        <w:pStyle w:val="PlainText"/>
        <w:rPr>
          <w:rFonts w:ascii="URW Palladio ITU" w:hAnsi="URW Palladio ITU" w:cs="URW Palladio ITU"/>
        </w:rPr>
      </w:pPr>
      <w:r>
        <w:rPr>
          <w:rFonts w:cs="URW Palladio ITU" w:ascii="URW Palladio ITU" w:hAnsi="URW Palladio ITU"/>
        </w:rPr>
        <w:t>793. Katamaṃ taṃ rūpaṃ bāhiraṃ sotasamphassassa - pe - ghānasamphassassa - pe - jivhāsamphassassa - pe - kāyasamphassassa na vatt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āyatanaṃ - pe - kabaliṃkāro āhāro. Idaṃ taṃ rūpaṃ bāhiraṃ kāyasamphassassa na vatt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6] [\x 3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94. Katamaṃ taṃ rūpaṃ ajjhattikaṃ kāyasamphassassa vatt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āyatanaṃ. Idaṃ taṃ rūpaṃ ajjhattikaṃ kāyasamphassassa vatt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95. Katamaṃ taṃ rūpaṃ ajjhattikaṃ kāyasamphassassa na vatt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 pe - jivhāyatanaṃ. Idaṃ taṃ rūpaṃ ajjhattikaṃ kāyasamphassassa na vatt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96. Katamaṃ taṃ rūpaṃ bāhiraṃ kāyasamphassajāya vedanāya - pe - saññāya - pe - cetanāya - pe - kāyaviññāṇassa na vatt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āyatanaṃ - pe - kabaliṃkāro āhāro. Idaṃ taṃ rūpaṃ bāhiraṃ kāyaviññāṇassa na vatt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97. Katamaṃ taṃ rūpaṃ ajjhattikaṃ kāyaviññāṇassa vatt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āyatanaṃ. Idaṃ taṃ rūpaṃ ajjhattikaṃ kāyaviññāṇassa vatthu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98. Katamaṃ taṃ rūpaṃ ajjhattikaṃ kāyaviññāṇassa na vatt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 pe - jivhāyatanaṃ. Idaṃ taṃ rūpaṃ ajjhattikaṃ kāyaviññāṇassa na vatt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tthutikā.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99. Katamaṃ taṃ rūpaṃ ajjhattikaṃ cakkhusamphassassa na āramm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 pe - kāyāyatanaṃ. Idaṃ taṃ rūpaṃ ajjhattikaṃ cakkhusamphassassa na āramm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00. Katamaṃ taṃ rūpaṃ bāhiraṃ cakkhusamphassassa āramm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āyatanaṃ. Idaṃ taṃ rūpaṃ bāhiraṃ cakkhusamphassassa ārammaṇaṃ. [PTS Page 160] [\q 1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01. Katamaṃ taṃ rūpaṃ bāhiraṃ cakkhusamphassassa na āramm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āyatanaṃ - pe - kabaliṃkāro āhāro. Idaṃ taṃ rūpaṃ bāhiraṃ cakkhusamphassassa na āramm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02. Katamaṃ taṃ rūpaṃ ajjhattikaṃ cakkhusamphassajāya vedanāyape - saññāya - pe - cetanāya - pe - cakkhuviññāṇassa na āramm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 pe - kāyāyatanaṃ. Idaṃ taṃ rūpaṃ ajjhattikaṃ cakkhūviññāṇassa na āramm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8] [\x 3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03. Katamaṃ taṃ rūpaṃ bāhiraṃ cakkhuviññāṇassa āramm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āyatanaṃ. Idaṃ taṃ rūpaṃ bāhiraṃ cakkhuviññāṇassa āramm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04. Katamaṃ taṃ rūpaṃ bāhiraṃ cakkhuviññāṇassa na āramm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āyatanaṃ - pe - kabaliṃkāro āhāro. Idaṃ taṃ rūpaṃ bāhiraṃ cakkhuviññāṇassa na āramm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05. Katamaṃ taṃ rūpaṃ ajjhattikaṃ sotasamphassassa - pe - ghānasamphassassa - pe - jivhāsamphassassa - pe - kāyasamphassassa na āramm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 pe - kāyāyatanaṃ. Idaṃ taṃ rūpaṃ ajjhattikaṃ kāyasamphassassa na āramm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06. Katamaṃ taṃ rūpaṃ bāhiraṃ kāyasamphassassa āramm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hoṭṭhabbāyatanaṃ. Idaṃ taṃ rūpaṃ bāhiraṃ kāyasamphassassa āramm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07. Katamaṃ taṃ rūpaṃ bāhiraṃ kāyasamphassassa na āramm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āyatanaṃ - pe - kavaliṃkāro āhāro. Idaṃ taṃ rūpaṃ bāhiraṃ kāyasamphassassa na āramm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08. Katamaṃ taṃ rūpaṃ ajjhattikaṃ kāyasamphassajāya vedanāya - pe - saññāya - pe - cetanāya - pe - kāyaviññāṇassa na āramm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 pe - kāyāyatanaṃ. Idaṃ taṃ rūpaṃ ajjhattikaṃ kāyaviññāṇassa na āramm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09. Katamaṃ taṃ rūpaṃ bāhiraṃ kāyaviññāṇassa ārammaṇaṃ?</w:t>
      </w:r>
    </w:p>
    <w:p>
      <w:pPr>
        <w:pStyle w:val="PlainText"/>
        <w:rPr>
          <w:rFonts w:ascii="URW Palladio ITU" w:hAnsi="URW Palladio ITU" w:cs="URW Palladio ITU"/>
        </w:rPr>
      </w:pPr>
      <w:r>
        <w:rPr>
          <w:rFonts w:cs="URW Palladio ITU" w:ascii="URW Palladio ITU" w:hAnsi="URW Palladio ITU"/>
        </w:rPr>
        <w:t xml:space="preserve">[PTS Page 161] [\q 161/]      </w:t>
      </w:r>
    </w:p>
    <w:p>
      <w:pPr>
        <w:pStyle w:val="PlainText"/>
        <w:rPr>
          <w:rFonts w:ascii="URW Palladio ITU" w:hAnsi="URW Palladio ITU" w:cs="URW Palladio ITU"/>
        </w:rPr>
      </w:pPr>
      <w:r>
        <w:rPr>
          <w:rFonts w:cs="URW Palladio ITU" w:ascii="URW Palladio ITU" w:hAnsi="URW Palladio ITU"/>
        </w:rPr>
        <w:t xml:space="preserve">Phoṭṭhabbāyatanaṃ. Idaṃ taṃ rūpaṃ bāhiraṃ kāyaviññāṇassa āramm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10. Katamaṃ taṃ rūpaṃ bāhiraṃ kāyaviññāṇassa na āramm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āyatanaṃ - pe - kabaliṃkāro āhāro. Idaṃ taṃ rūpaṃ bāhiraṃ kāyaviññāṇassa na āramm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rammaṇat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11. Katamaṃ taṃ rūpaṃ bāhiraṃ na cakkhāyat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āyatanaṃ - pe - kabaliṃkāro āhāro. Idaṃ taṃ rūpaṃ bāhiraṃ na cakkh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12. Katamaṃ taṃ rūpaṃ ajjhattikaṃ cakkhāyat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cakkhuṃ catunnaṃ mahābhūtānaṃ upādāya pasādo - pe - suñño gāmo peso. Idaṃ taṃ rūpaṃ ajjhattikaṃ cakkh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0] [\x 3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13. Katamaṃ taṃ rūpaṃ ajjhattikaṃ na cakkhāyat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āyatanaṃ - pe - kāyāyatanaṃ. Idaṃ taṃ rūpaṃ ajjhattikaṃ na cakkh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14. Katamaṃ taṃ rūpaṃ bāhiraṃ na sotāyatanaṃ - pe - na ghānāyatanaṃ - pe - na jivhāyatanaṃ - pe - na kāyāyat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āyatanaṃ - pe - kabaliṃkāro āhāro. Idaṃ taṃ bāhiraṃ na kāy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15. Katamaṃ taṃ rūpaṃ ajjhattikaṃ kāyāyat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kāyo catunnaṃ mahābhūtānaṃ upādāya pasādo - pe - suñño gāmo peso. Idaṃ taṃ rūpaṃ ajjhattikaṃ kāy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16. Katamaṃ taṃ rūpaṃ ajjhattikaṃ na kāyāyat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 pe - jivhāyatanaṃ. Idaṃ taṃ rūpaṃ ajjhattikaṃ na kāy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17. Katamaṃ taṃ rūpaṃ ajjhattikaṃ na rūpāyat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 pe - kāyāyatanaṃ. Idaṃ taṃ rūpaṃ ajjhattikaṃ na rūp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18. Katamaṃ taṃ rūpaṃ bāhiraṃ rūpāyat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rūpaṃ catunnaṃ mahābhūtānaṃ upādāya vaṇṇanibhā - pe - rūpadhātupesā. Idaṃ taṃ rūpaṃ bāhiraṃ rūp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19. Katamaṃ taṃ rūpaṃ bāhiraṃ na rūp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āyatanaṃ - pe - kabaliṃkāro āhāro. Idaṃ taṃ rūpaṃ bāhiraṃ na rūp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20. Katamaṃ taṃ rūpaṃ ajjhattikaṃ na saddāyatanaṃ [PTS Page 162  [\q 162/]     -] pe - na gandhāyatanaṃ - pe - na rasāyatanaṃ - pe - na phoṭṭhabbāyat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 pe - kāyāyatanaṃ. Idaṃ taṃ rūpaṃ ajjhattikaṃ na phoṭṭhabb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21. Katamaṃ taṃ rūpaṃ bāhiraṃ phoṭṭhabbāyat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vīdhātu - pe - phoṭṭhabbadhātupesā. Idaṃ taṃ rūpaṃ bāhiraṃ phoṭṭhabbāyatanaṃ. </w:t>
      </w:r>
    </w:p>
    <w:p>
      <w:pPr>
        <w:pStyle w:val="PlainText"/>
        <w:rPr>
          <w:rFonts w:ascii="URW Palladio ITU" w:hAnsi="URW Palladio ITU" w:cs="URW Palladio ITU"/>
        </w:rPr>
      </w:pPr>
      <w:r>
        <w:rPr>
          <w:rFonts w:cs="URW Palladio ITU" w:ascii="URW Palladio ITU" w:hAnsi="URW Palladio ITU"/>
        </w:rPr>
        <w:t xml:space="preserve">822. Katamaṃ taṃ rūpaṃ bāhiraṃ na phoṭṭhabb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āyatanaṃ - pe - kabaliṃkāro āhāro. Idaṃ taṃ rūpaṃ bāhiraṃ na phoṭṭhabbāyatanaṃ. </w:t>
      </w:r>
    </w:p>
    <w:p>
      <w:pPr>
        <w:pStyle w:val="PlainText"/>
        <w:rPr>
          <w:rFonts w:ascii="URW Palladio ITU" w:hAnsi="URW Palladio ITU" w:cs="URW Palladio ITU"/>
        </w:rPr>
      </w:pPr>
      <w:r>
        <w:rPr>
          <w:rFonts w:cs="URW Palladio ITU" w:ascii="URW Palladio ITU" w:hAnsi="URW Palladio ITU"/>
        </w:rPr>
        <w:t xml:space="preserve">Āyatanat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2] [\x 3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23. Katamaṃ taṃ rūpaṃ bāhiraṃ na cakkhu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āyatanaṃ - pe - kabaliṃkāro āhāro. Idaṃ taṃ rūpaṃ bāhiraṃ na cakkhu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24. Katamaṃ taṃ rūpaṃ ajjhattikaṃ cakkhu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Idaṃ taṃ rūpaṃ ajjhattikaṃ cakkhu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25. Katamaṃ taṃ rūpaṃ ajjhattikaṃ na cakkhu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āyatanaṃ - pe - kāyāyatanaṃ. Idaṃ taṃ rūpa ajjhattikaṃ na cakkhu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26. Katamaṃ taṃ rūpaṃ bāhiraṃ na sotadhātu - pe - na ghānadhātu - pe - na jivhādhātu - pe - na kāya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āyatanaṃ - pe - kabaliṃkāro āhāro. Idaṃ taṃ rūpaṃ bāhiraṃ na kāya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27. Katamaṃ taṃ rūpaṃ ajjhattikaṃ kāya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āyatanaṃ. Idaṃ taṃ rūpaṃ ajjhattikaṃ kāya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28. Katamaṃ taṃ rūpaṃ ajjhattikaṃ na kāya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 pe - jivhāyatanaṃ. Idaṃ taṃ rūpaṃ ajjhattikaṃ na rūpa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30. Katamaṃ taṃ rūpaṃ bāhiraṃ rūpadhātu?</w:t>
      </w:r>
    </w:p>
    <w:p>
      <w:pPr>
        <w:pStyle w:val="PlainText"/>
        <w:rPr>
          <w:rFonts w:ascii="URW Palladio ITU" w:hAnsi="URW Palladio ITU" w:cs="URW Palladio ITU"/>
        </w:rPr>
      </w:pPr>
      <w:r>
        <w:rPr>
          <w:rFonts w:cs="URW Palladio ITU" w:ascii="URW Palladio ITU" w:hAnsi="URW Palladio ITU"/>
        </w:rPr>
        <w:t xml:space="preserve">Rūpāyatanaṃ. Idaṃ taṃ rūpaṃ bāhiraṃ rūpa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31. Katamaṃ taṃ rūpaṃ bāhiraṃ na rūpa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āyatanaṃ - pe - kabaliṃkāro āhāro. Idaṃ taṃ rūpaṃ bāhiraṃ na rūpa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32. Katamaṃ rūpaṃ ajjhattikaṃ na saddadhātu [PTS Page 163  [\q 163/]     -] pe - na gandhadhātu - pe - na rasadhātu - pe - na phoṭṭhabba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 pe - kāyāyatanaṃ. Idaṃ taṃ rūpaṃ ajjhattikaṃ na phoṭṭhabba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4] [\x 3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33. Katamaṃ taṃ rūpaṃ bāhiraṃ phoṭṭhabba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hoṭṭhabbāyatanaṃ. Idaṃ taṃ rūpaṃ bāhiraṃ phoṭṭhabba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34. Katamaṃ taṃ rūpaṃ bāhiraṃ na phoṭṭhabba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āyatanaṃ - pe - kabaliṃkāro āhāro. Idaṃ taṃ rūpaṃ bāhiraṃ na phoṭṭhabba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ātut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35. Katamaṃ taṃ rūpaṃ bāhiraṃ na cakkhundr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āyatanaṃ - pe - kabaliṃkāro āhāro. Idaṃ taṃ rūpaṃ bāhiraṃ na cakkhu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36. Katamaṃ taṃ rūpaṃ ajjhattikaṃ cakkhu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cakakhuṃ catunnaṃ mahābhūtānaṃ upādāya pasādo - pe - suñño gāmopeso. Idaṃ taṃ rūpaṃ ajjhattikaṃ cakkhu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37. Katamaṃ taṃ rūpaṃ ajjhattikaṃ na cakkhundr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āyatanaṃ - pe - kāyāyatanaṃ. Idaṃ taṃ rūpaṃ ajjhattikaṃ na cakkhu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38. Katamaṃ taṃ rūpaṃ bāhiraṃ na sotindriyaṃ - pe - na ghānindriyaṃ - pe - na jivhindriyaṃ - pe - na kāy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āyatanaṃ - pe - kabaliṃkāro āhāro. Idaṃ rūpaṃ bāhiraṃ na kāy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39. Katamaṃ taṃ rūpaṃ ajjhattikaṃ kāyindr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kāyo catunnaṃ mahābhūtānaṃ upādāya pasādo - pe - suñño gāmopeso. Idaṃ taṃ rūpaṃ ajjhattikaṃ kāy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40. Katamaṃ taṃ rūpaṃ ajjhattikaṃ na kāyindr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 pe - jivhāyatanaṃ. Idaṃ taṃ rūpaṃ ajjhattikaṃ na kāy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41. Katamaṃ taṃ rūpaṃ ajjhattikaṃ na itthindr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 pe - kāyāyatanaṃ. Idaṃ taṃ rūpaṃ ajjhattikaṃ na itth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42. Katamaṃ taṃ rūpaṃ bāhiraṃ itthindr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itthiyā itthiliṅgaṃ itthinimittaṃ itthikuttaṃ itthākappo ittattaṃ itthibhāvo, idaṃ taṃ rūpaṃ bāhiraṃ itthindriyaṃ. [PTS Page 164] [\q 1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6] [\x 3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43. Katamaṃ taṃ rūpaṃ bāhiraṃ na itth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āyatanaṃ - pe - kabaliṃkāro āhāro. Idaṃ taṃ rūpaṃ bāhiraṃ na itth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44. Katamaṃ taṃ rūpaṃ ajjhattikaṃ na purisindr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 pe - kāyāyatanaṃ. Idaṃ taṃ rūpaṃ ajjhattikaṃ na puris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45. Katamaṃ taṃ rūpaṃ bāhiraṃ purisindr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purisassa purisaliṅgaṃ purisanimittaṃ purisakuttaṃ purisākappo purisattaṃ purisabhāvo. Idaṃ taṃ rūpaṃ bāhiraṃ puris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46. Katamaṃ taṃ rūpaṃ bāhiraṃ na puris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āyatanaṃ - pe - kabaliṃkāro āhāro. Idaṃ taṃ rūpaṃ bāhiraṃ na puris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47. Katamaṃ taṃ rūpaṃ ajjhattikaṃ na jīvitindr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 pe - kāyayatanaṃ. Idaṃ taṃ rūpaṃ ajjhattikaṃ na jīvit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48. Katamaṃ taṃ rūpaṃ bāhiraṃ jīvitindr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tesaṃ rūpīnaṃ dhammānaṃ āyu ṭhiti yapanā yāpanā irīyanā vattanā pālanā jīvitaṃ jīvitindriyaṃ, idaṃ taṃ rūpaṃ bāhiraṃ jīvit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49. Katamaṃ taṃ rūpaṃ bāhiraṃ na jīvitindr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āyatanaṃ - pe - kabaliṃkāro āhāro. Idaṃ taṃ rūpaṃ bāhiraṃ na jīvit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ndriya t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50. Katamaṃ taṃ rūpaṃ ajjhattikaṃ na kāyaviññat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 pe - kāyāyatanaṃ. Idaṃ taṃ rūpaṃ ajjhattikaṃ na kāyaviñ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51. Katamaṃ taṃ rūpaṃ bāhiraṃ kāyaviñ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kusalacittassa vā akusalacittassa vā avyākatacittassa vā abhikkamantassa vā paṭikkamantassa vā ālokentassa va vilokentassa vā sammiñjentassa vā pasārentassa vā kāyassa thambhanā santhambhanā santhambhitattaṃ viññatti viññāpanā viññāpitattaṃ. Ida taṃ rūpaṃ bāhiraṃ kāyaviñ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8] [\x 3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52. Katamaṃ taṃ rūpaṃ bāhiraṃ na kāyaviññat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āyatanaṃ - pe - kabaliṃkāro āhāro. Idaṃ taṃ rūpaṃ bāhiraṃ na kāyaviñ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53. Katamaṃ taṃ rūpaṃ ajjhattikaṃ na vacīviñ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khāyatanaṃ - pe - kāyāyatanaṃ. Idaṃ taṃ rūpaṃ ajjhattikaṃ na vacīviññatti. [PTS Page 165] [\q 16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54. Yā kusalacittassa vā akusalacittassa vā avyākatacittassa vā vācā girā vyappatho udīraṇaṃ ghoso ghosakammaṃ vācā vacībhedo, ayaṃ vuccati vācā. Yā tāya vācāya viññatti viññapanā viññāpitattaṃ, idaṃ taṃ rūpaṃ bāhiraṃ vacīviñ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55. Katamaṃ taṃ rūpaṃ bāhiraṃ na vacīviñ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āyatanaṃ - pe - kabaliṃkāro āhāro. Idaṃ taṃ rūpaṃ bāhiraṃ na vacīviñ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56. Katamaṃ taṃ rūpaṃ ajjhattikaṃ na ākāsa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 pe - kāyāyatanaṃ. Idaṃ taṃ rūpaṃ ajjhattikaṃ na ākāsa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57. Katamaṃ taṃ rūpaṃ bāhiraṃ ākāsa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ākāso ākāsagataṃ aghaṃ aghagataṃ vivaro vivaragataṃ asamphuṭṭhaṃ catūhi mahābhūtehi. Idaṃ taṃ rūpaṃ bāhiraṃ ākāsa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58. Katamaṃ taṃ rūpaṃ bāhiraṃ na ākāsa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āyatanaṃ - pe - kabaliṃkāro āhāro. Idaṃ taṃ rūpaṃ bāhiraṃ na ākāsa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59. Katamaṃ taṃ rūpaṃ ajjhattikaṃ na āpo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 pe - kāyāyatanaṃ. Idaṃ taṃ rūpaṃ ajjhattikaṃ na āpo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60. Katamaṃ taṃ rūpaṃ bāhiraṃ āpodhā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āpo āpogataṃ sineho sinehagataṃ bandhanattaṃ rūpassa. Idaṃ taṃ rūpaṃ bāhiraṃ āpo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0] [\x 3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61. Katamaṃ taṃ rūpaṃ bāhiraṃ na āpodhā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āyatanaṃ - pe - kabaliṃkāro āhāro. Idaṃ taṃ rūpaṃ bāhiraṃ na āpo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62. Katamaṃ taṃ rūpaṃ ajjhattikaṃ rūpassa na lahu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 pe - kāyāyatanaṃ. Idaṃ taṃ rūpaṃ ajjhattikaṃ rūpassa na lahu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63. Katamaṃ taṃ rūpaṃ bāhiraṃ rūpassa lahu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rūpassa lahutā lahupariṇāmatā adandhanatā avitthanatā, idaṃ taṃ rūpaṃ bāhiraṃ rūpassa lahutā. </w:t>
      </w:r>
    </w:p>
    <w:p>
      <w:pPr>
        <w:pStyle w:val="PlainText"/>
        <w:rPr>
          <w:rFonts w:ascii="URW Palladio ITU" w:hAnsi="URW Palladio ITU" w:cs="URW Palladio ITU"/>
        </w:rPr>
      </w:pPr>
      <w:r>
        <w:rPr>
          <w:rFonts w:cs="URW Palladio ITU" w:ascii="URW Palladio ITU" w:hAnsi="URW Palladio ITU"/>
        </w:rPr>
        <w:t>864. Katamaṃ taṃ rūpaṃ bāhiraṃ rūpassa na lahu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āyatanaṃ - pe - kabaliṃkāro āhāro. Idaṃ taṃ rūpaṃ bāhiraṃ rūpassa na lahu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65. Katamaṃ taṃ rūpaṃ ajjhattikaṃ rūpassa na mudu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 pe - kāyāyatanaṃ. Idaṃ ta rūpaṃ ajjhattikaṃ rūpassa na mudu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66. Katamaṃ taṃ rūpaṃ bāhiraṃ rūpassa mudutā?</w:t>
      </w:r>
    </w:p>
    <w:p>
      <w:pPr>
        <w:pStyle w:val="PlainText"/>
        <w:rPr>
          <w:rFonts w:ascii="URW Palladio ITU" w:hAnsi="URW Palladio ITU" w:cs="URW Palladio ITU"/>
        </w:rPr>
      </w:pPr>
      <w:r>
        <w:rPr>
          <w:rFonts w:cs="URW Palladio ITU" w:ascii="URW Palladio ITU" w:hAnsi="URW Palladio ITU"/>
        </w:rPr>
        <w:t xml:space="preserve">[PTS Page 166] [\q 166/]      </w:t>
      </w:r>
    </w:p>
    <w:p>
      <w:pPr>
        <w:pStyle w:val="PlainText"/>
        <w:rPr>
          <w:rFonts w:ascii="URW Palladio ITU" w:hAnsi="URW Palladio ITU" w:cs="URW Palladio ITU"/>
        </w:rPr>
      </w:pPr>
      <w:r>
        <w:rPr>
          <w:rFonts w:cs="URW Palladio ITU" w:ascii="URW Palladio ITU" w:hAnsi="URW Palladio ITU"/>
        </w:rPr>
        <w:t xml:space="preserve">Yā rūpassa mudutā maddavatā akakkhaḷatā akaṭhinatā, idaṃ taṃ rūpaṃ bāhiraṃ rūpassa mudu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67. Katamaṃ taṃ rūpaṃ bāhiraṃ rūpassa na mudu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ūpāyatanaṃ - pe - kabaliṃkāro āhāro. Idaṃ taṃ rūpaṃ bāhiraṃ rūpassa na mudu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68. Katamaṃ taṃ rūpaṃ ajjhattikaṃ rūpassa na kammaññ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 pe - kāyāyatanaṃ. Idaṃ taṃ rūpaṃ ajjhattikaṃ rūpassa na kammaññ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69. Katamaṃ taṃ rūpaṃ bāhiraṃ rūpassa kammaññ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rūpassa kammaññatā kammaññattaṃ kammaññabhāvo, idaṃ taṃ rūpaṃ bāhiraṃ rūpassa kammaññ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70. Katamaṃ taṃ rūpaṃ bāhiraṃ rūpassa na kammaññ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āyatanaṃ - pe - kabaliṃkāro āhāro. Idaṃ taṃ rūpaṃ bāhiraṃ rūpassa ka kammaññ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2] [\x 3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71. Katamaṃ taṃ rūpaṃ ajjhattikaṃ rūpassa na upac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 pe - kāyāyatanaṃ. Idaṃ taṃ rūpaṃ ajjhattikaṃ rūpassa na upa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72. Katamaṃ taṃ rūpaṃ bāhiraṃ rūpassa upac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āyatanānaṃ ācayo, yo rūpassa upacayo. Idaṃ taṃ rūpaṃ bāhiraṃ rūpassa upa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73. Katamaṃ taṃ rūpaṃ bāhiraṃ rūpassa na upac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āyatanaṃ - pe - kabaliṃkāro āhāro. Idaṃ taṃ rūpaṃ bāhiraṃ rūpassa na upa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74. Katamaṃ taṃ rūpaṃ ajjhattikaṃ rūpassa na sant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kkhāyatanaṃ - pe - kāyāyatanaṃ. Idaṃ taṃ rūpaṃ ajjhattikaṃ rūpassa na san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75. Katamaṃ taṃ rūpaṃ bāhiraṃ rūpassa san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rūpassa upacayo, sā rūpassa santati. Idaṃ taṃ rūpaṃ bāhiraṃ rūpassa san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76. Katamaṃ taṃ rūpaṃ bāhiraṃ rūpassa na san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āyatanaṃ - pe - kabaliṃkāro āhāro. Idaṃ taṃ rūpaṃ bāhiraṃ rūpassa na san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77. Katamaṃ taṃ rūpaṃ ajjhattikaṃ rūpassa na jar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 pe - kāyāyatanaṃ. Idaṃ taṃ rūpaṃ ajjhattikaṃ rūpassa na jar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78. Katamaṃ taṃ rūpaṃ bāhiraṃ rūpassa jar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rūpassa jarā jīraṇatā khaṇḍiccaṃ pāliccaṃ valittavatā āyuno saṃhāni indriyānaṃ paripāko. Idaṃ taṃ rūpaṃ bāhiraṃ rūpassa jaratā. </w:t>
      </w:r>
    </w:p>
    <w:p>
      <w:pPr>
        <w:pStyle w:val="PlainText"/>
        <w:rPr>
          <w:rFonts w:ascii="URW Palladio ITU" w:hAnsi="URW Palladio ITU" w:cs="URW Palladio ITU"/>
        </w:rPr>
      </w:pPr>
      <w:r>
        <w:rPr>
          <w:rFonts w:cs="URW Palladio ITU" w:ascii="URW Palladio ITU" w:hAnsi="URW Palladio ITU"/>
        </w:rPr>
        <w:t>879. Katamaṃ taṃ rūpaṃ bāhiraṃ rūpassa na jar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āyatanaṃ - pe - kabaliṃkāro āhāro. Idaṃ taṃ rūpaṃ rūpassa na jaratā. [PTS Page 167] [\q 16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80. Katamaṃ taṃ rūpaṃ ajjhattikaṃ rūpassa na anicc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 pe - kāyāyatanaṃ. Idaṃ taṃ rūpaṃ ajjhattikaṃ rūpassa na anicc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dve dvārā [PTS] potthake na 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4] [\x 3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81. Katamaṃ taṃ rūpaṃ bāhiraṃ rūpassa anicc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rūpassa khayo vayo bhedo paribhedo aniccatā antaradhānaṃ, idaṃ taṃ rūpaṃ bāhiraṃ rūpassa anicc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82. Katamaṃ taṃ rūpaṃ bāhiraṃ rūpassa na anicc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āyatanaṃ - pe - kabaliṃkāro āhāro. Idaṃ taṃ rūpaṃ bāhiraṃ rūpassa na anicc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83. Katamaṃ taṃ rūpaṃ ajjhattikaṃ na kabaliṃkāro āh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 pe - kāyāyatanaṃ. Idaṃ taṃ rūpaṃ ajjhattikaṃ na kabaliṃkāro ā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84. Katamaṃ taṃ rūpaṃ bāhiraṃ kabaliṃkāro āh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Odano kummāso sattu maccho maṃsaṃ khīraṃ dadhi sappi navanītaṃ telaṃ madhu phāṇitaṃ, yaṃ vā panaññampi atthi rūpaṃ yamhi yamhi janapade tesaṃ tesaṃ sattānaṃ mukhāsiyaṃ dantavikhādanaṃ galajjhoharaṇīyaṃ kucchi vitthambhanaṃ yāya ojāya sattā yāpenti, idaṃ taṃ rūpa bāhiraṃ kabaliṃkāro ā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85. Katamaṃ taṃ rūpaṃ bāhiraṃ na kabaliṃkāro ā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āyatanaṃ - pe - rūpassa aniccatā, idaṃ taṃ rūpaṃ bāhiraṃ na kabaliṃkāro āhāro. Evaṃ tividhena rūpasaṅga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khumarūpat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kanid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kkaṃ. </w:t>
      </w:r>
    </w:p>
    <w:p>
      <w:pPr>
        <w:pStyle w:val="PlainText"/>
        <w:rPr>
          <w:rFonts w:ascii="URW Palladio ITU" w:hAnsi="URW Palladio ITU" w:cs="URW Palladio ITU"/>
        </w:rPr>
      </w:pPr>
      <w:r>
        <w:rPr>
          <w:rFonts w:cs="URW Palladio ITU" w:ascii="URW Palladio ITU" w:hAnsi="URW Palladio ITU"/>
        </w:rPr>
        <w:t xml:space="preserve">886. Katamaṃ taṃ rūpaṃ upādā upādin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 pe - kāyāyatanaṃ itthindriyaṃ purisindriyaṃ jīvitindriyaṃ, yaṃ vā panaññampi atthi rūpaṃ kammassa katattā rūpāyatanaṃ gandhāyatanaṃ rasāyatanaṃ ākāsadhātu rūpassa upacayo rūpassa santati kabaliṃkāro āhāro, idaṃ taṃ rūpaṃ upādā upādinnaṃ. </w:t>
      </w:r>
    </w:p>
    <w:p>
      <w:pPr>
        <w:pStyle w:val="PlainText"/>
        <w:rPr>
          <w:rFonts w:ascii="URW Palladio ITU" w:hAnsi="URW Palladio ITU" w:cs="URW Palladio ITU"/>
        </w:rPr>
      </w:pPr>
      <w:r>
        <w:rPr>
          <w:rFonts w:cs="URW Palladio ITU" w:ascii="URW Palladio ITU" w:hAnsi="URW Palladio ITU"/>
        </w:rPr>
        <w:t>887. Katamaṃ taṃ rūpaṃ upādā anupādin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āyatanaṃ kāyaviññatti vacīviññatti rūpassa lahutā rūpassa kammaññatā rūpassa jaratā rūpassa aniccatā, yaṃ vā panaññampi atthirūpaṃ na kammassa [PTS Page 168] [\q 168/]      katattā rūpāyatanaṃ gandhāyatanaṃ rasāyatanaṃ ākāsadhātu rūpassa upacayo rūpassa santati kabaliṃkāro āhāro, idaṃ taṃ rūpaṃ upādā anupādin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6] [\x 3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88. Katamaṃ taṃ rūpaṃ no upādāupādin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assa katattā phoṭṭhabbāyatanaṃ āpodhātu. Idaṃ taṃ rūpaṃ no upādāupādin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89. Katamaṃ taṃ rūpaṃ no upādāanupādin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ammassa katattā phoṭṭhabbāyatanaṃ, āpodhātu. Idaṃ taṃ rūpaṃ no upādāanupādin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90. Katamaṃ taṃ rūpaṃ upādāupādinnupādān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 pe - kāyāyatanaṃ itthindriyaṃ purisindriyaṃ jīvitindriyaṃ, yaṃ vā panaññampi atthi rūpaṃ kammassa katattā rūpāyatanaṃ gandhāyatanaṃ ākāsadhātu rūpassa upacayo rūpassa santati kabaliṃkāro āhāro. Idaṃ taṃ rūpaṃ upādāupādinnupādān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91. Katamaṃ taṃ rūpaṃ upādāanupādinnupādānī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āyatanaṃ kāyaviññatti vacīviññatti rūpassa lahutā rūpassa mudutā rūpassa kammaññatā rūpassa jaratā rūpassa aniccatā, yaṃ vā panaññampi atthi rūpaṃ na kammassa katattā rūpāyatanaṃ gandhāyatanaṃ rasāyatanaṃ ākāsadhātu rūpassa upacayo rūpassa santati kabaliṃkāro āhāro. Idaṃ taṃ rūpaṃ upādāanupādinnupādān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92. Katamaṃ taṃ rūpaṃ no upādāupādinnupādān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assa katattā phoṭṭhabbāyatanaṃ āpodhātu. Idaṃ taṃ rūpaṃ no upādāupādinnupādān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93. Katamaṃ taṃ rūpaṃ no upādāanupādinnupādāniyaṃ? </w:t>
      </w:r>
    </w:p>
    <w:p>
      <w:pPr>
        <w:pStyle w:val="PlainText"/>
        <w:rPr>
          <w:rFonts w:ascii="URW Palladio ITU" w:hAnsi="URW Palladio ITU" w:cs="URW Palladio ITU"/>
        </w:rPr>
      </w:pPr>
      <w:r>
        <w:rPr>
          <w:rFonts w:cs="URW Palladio ITU" w:ascii="URW Palladio ITU" w:hAnsi="URW Palladio ITU"/>
        </w:rPr>
        <w:t xml:space="preserve">Na kammassa katattā phoṭṭhabbāyatanaṃ āpodhātu. Idaṃ taṃ rūpaṃ no upādāanupādinnupādān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94. Katamaṃ taṃ rūpaṃ upādāsappaṭig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 pe - rasāyatanaṃ. Idaṃ taṃ rūpaṃ upādāsappaṭig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95. Katamaṃ taṃ rūpaṃ upādāappaṭig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indriyaṃ - pe - kabaliṃkāro āhāro. Idaṃ taṃ rūpaṃ upādā appaṭig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96. Katamaṃ taṃ rūpaṃ no upādāsappaṭig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hoṭṭhabbāyatanaṃ. Idaṃ taṃ rūpaṃ no upādāsappaṭighaṃ. [PTS Page 169] [\q 16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97. Katamaṃ taṃ rūpaṃ no upādāappaṭig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podhātu. Idaṃ taṃ rūpaṃ no upādāappaṭig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8] [\x 3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98. Katamaṃ taṃ rūpaṃ upādāoḷār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 pe - rasāyatanaṃ. Idaṃ taṃ rūpaṃ upādāoḷār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99. Katamaṃ taṃ rūpaṃ upādāsukhu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indriyaṃ - pe - kabaliṃkāro āhāro. Idaṃ taṃ rūpaṃ upādāsukhu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00. Katamaṃ taṃ rūpaṃ no upādāoḷār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hoṭṭhabbāyatanaṃ. Ida taṃ rūpaṃ no upādāoḷār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01. Katamaṃ taṃ rūpaṃ no upādāsukhu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podhātu. Idaṃ taṃ rūpaṃ no upādāsukhu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02. Katamaṃ taṃ rūpaṃ upādādū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indriyaṃ - pe - kabaliṃkāro āhāro idaṃ taṃ rūpaṃ upādādū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03. Katamaṃ taṃ rūpaṃ upādāsanti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 pe - rasāyatanaṃ. Idaṃ taṃ rūpaṃ upādāsanti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04. Katamaṃ taṃ rūpaṃ no upādādū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podhātu. Idaṃ taṃ rūpaṃ no upādādū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05. Katamaṃ taṃ rūpaṃ no upādāsanti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hoṭṭhabbāyatanaṃ. Idaṃ taṃ rūpaṃ no upādāsanti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06. Katamaṃ taṃ rūpaṃ upādinnaṃ sanidas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assa katattā rūpāyatanaṃ. Idaṃ taṃ rūpaṃ upādinnaṃ sanidas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07. Katamaṃ taṃ rūpaṃ upādinnaṃ anidas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 pe - kāyāyatanaṃ itthindriyaṃ purisindriyaṃ jīvitindriyaṃ, yaṃ vā panaññammi atthi rūpaṃ kammassa katattā gandhāyatanaṃ rasāyatanaṃ phoṭṭhabbāyatanaṃ ākāsadhātu āpodhātu rūpassa upacayo rūpassa santati kabaliṃkāro āhāro, idaṃ taṃ rūpaṃ upādinnaṃ anidas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08. Katamaṃ taṃ rūpaṃ anupādinnaṃ sanidas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ammassa katattā rūpāyatanaṃ. Idaṃ taṃ rūpaṃ anupādinnaṃ sanidas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0] [\x 3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09. Katamaṃ taṃ rūpaṃ anupādinnaṃ anidassanaṃ?</w:t>
      </w:r>
    </w:p>
    <w:p>
      <w:pPr>
        <w:pStyle w:val="PlainText"/>
        <w:rPr>
          <w:rFonts w:ascii="URW Palladio ITU" w:hAnsi="URW Palladio ITU" w:cs="URW Palladio ITU"/>
        </w:rPr>
      </w:pPr>
      <w:r>
        <w:rPr>
          <w:rFonts w:cs="URW Palladio ITU" w:ascii="URW Palladio ITU" w:hAnsi="URW Palladio ITU"/>
        </w:rPr>
        <w:t xml:space="preserve">Saddāyatanaṃ kāyaviññatti vacīviññatti rūpassa lahutā rūpassa mudutā rūpassa kammaññatā rūpassa jaratā rūpassa [PTS Page 170] [\q 170/]      aniccatā, yaṃ vaṃ panaññampi atthi rūpaṃ na kammassa katattā gandhāyatanaṃ rasāyatanaṃ phoṭṭhabbāyatanaṃ ākāsadhātu āpodhātu rūpassa upacayo rūpassa santati kabaliṃkāro āhāro, idaṃ taṃ rūpaṃ anupādinnaṃ anidas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10. Katamaṃ taṃ rūpaṃ upādinnaṃ sappaṭig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 pe - kāyāyatanaṃ, yaṃ vā panaññampi atthi rūpaṃ kammassa katattā rūpāyatanaṃ gandhāyatanaṃ rasāyatanaṃ phoṭṭhabbāyatanaṃ, idaṃ taṃ rūpaṃ upādinnaṃ sappaṭig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11. Katamaṃ taṃ rūpaṃ upādinnaṃ appaṭig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indriyaṃ purisindriyaṃ jīvitindriyaṃ, yaṃ vā panaññampi atthi rūpaṃ kammassa katattā ākāsadhātu āpodhātu rūpassa upacayo rūpassa santati kabaliṃkāro āhāro, idaṃ taṃ rūpaṃ upādinnaṃ appaṭig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12. Katamaṃ taṃ rūpaṃ anupādinnaṃ sappaṭig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āyatanaṃ, yaṃ vā panaññampi atthirūpaṃ na kammassa katattā rūpāyatanaṃ gandhāyatanaṃ rasāyatanaṃ phoṭṭhabbāyatanaṃ, idaṃ taṃ rūpaṃ anupādinnaṃ sappaṭig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13. Katamaṃ taṃ rūpaṃ anupādinnaṃ appaṭig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aviññatti vacīviññatti rūpassa lahutā rūpassa mudutā rūpassa kammaññatā rūpassa jaratā rūpassa aniccatā, yaṃ vā panaññampi atthi rūpaṃ na kammassa katattā ākāsadhātu rūpassa upacayo rūpassa santati kabaliṃkāro āhāro, idaṃ taṃ rūpaṃ anupādinnaṃ appaṭighaṃ. </w:t>
      </w:r>
    </w:p>
    <w:p>
      <w:pPr>
        <w:pStyle w:val="PlainText"/>
        <w:rPr>
          <w:rFonts w:ascii="URW Palladio ITU" w:hAnsi="URW Palladio ITU" w:cs="URW Palladio ITU"/>
        </w:rPr>
      </w:pPr>
      <w:r>
        <w:rPr>
          <w:rFonts w:cs="URW Palladio ITU" w:ascii="URW Palladio ITU" w:hAnsi="URW Palladio ITU"/>
        </w:rPr>
        <w:t>914. Katamaṃ taṃ rūpaṃ upādinnaṃ mahābhū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assa katattā phoṭṭhabbāyatanaṃ, āpodhātu idaṃ taṃ rūpaṃ upādinnaṃ mahābhū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15. Katamaṃ taṃ rūpaṃ upādinnaṃ na mahābhū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 pe - kāyāyatanaṃ itthindriyaṃ purisindriyaṃ jīvitindriyaṃ, yaṃ vā panaññampi atthi rūpaṃ kammassa katattā rūpāyatanaṃ gandhāyatanaṃ rasāyatanaṃ ākāsadhātu rūpassa upacayo rūpassa santati kabaliṃkāro āhāro, idaṃ taṃ rūpaṃ upādinnaṃ na mahābhū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2] [\x 3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16. Katamaṃ taṃ rūpaṃ anupādinnaṃ mahābhū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ammassa katattā phoṭṭhabbāyatanaṃ āpodhātu. Idaṃ taṃ rūpaṃ anupādinnaṃ mahābhū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17. Katamaṃ taṃ rūpaṃ anupādinnaṃ na mahābhūtaṃ? [PTS Page 171] [\q 171/]      saddāyatanaṃ kāyaviññatti vacīviññatti rūpassa lahutā rūpassa mudutā rūpassa kammaññatā rūpassa jaratā rūpassa aniccatā, yaṃ vaṃ panaññampi atthi rūpaṃ na kammassa katattā rūpāyatanaṃ gandhāyatanaṃ rasāyatanaṃ ākāsadhātu āpodhātu rūpassa upacayo rūpassa santati kabaliṃkāro āhāro, idaṃ taṃ rūpaṃ anupādinnaṃ na mahābhūtaṃ. </w:t>
      </w:r>
    </w:p>
    <w:p>
      <w:pPr>
        <w:pStyle w:val="PlainText"/>
        <w:rPr>
          <w:rFonts w:ascii="URW Palladio ITU" w:hAnsi="URW Palladio ITU" w:cs="URW Palladio ITU"/>
        </w:rPr>
      </w:pPr>
      <w:r>
        <w:rPr>
          <w:rFonts w:cs="URW Palladio ITU" w:ascii="URW Palladio ITU" w:hAnsi="URW Palladio ITU"/>
        </w:rPr>
        <w:t xml:space="preserve">918. Katamaṃ taṃ rūpaṃ upādinnaṃ oḷārikaṃ? </w:t>
      </w:r>
    </w:p>
    <w:p>
      <w:pPr>
        <w:pStyle w:val="PlainText"/>
        <w:rPr>
          <w:rFonts w:ascii="URW Palladio ITU" w:hAnsi="URW Palladio ITU" w:cs="URW Palladio ITU"/>
        </w:rPr>
      </w:pPr>
      <w:r>
        <w:rPr>
          <w:rFonts w:cs="URW Palladio ITU" w:ascii="URW Palladio ITU" w:hAnsi="URW Palladio ITU"/>
        </w:rPr>
        <w:t xml:space="preserve">Cakkhāyatanaṃ - pe - kāyāyatanaṃ, yaṃ vā panaññampi atthi rūpaṃ kammassa katattā rūpāyatanaṃ gandhāyatanaṃ rasāyatanaṃ phoṭṭhabbāyatanaṃ, idaṃ taṃ rūpaṃ upādinnaṃ oḷārikaṃ </w:t>
      </w:r>
    </w:p>
    <w:p>
      <w:pPr>
        <w:pStyle w:val="PlainText"/>
        <w:rPr>
          <w:rFonts w:ascii="URW Palladio ITU" w:hAnsi="URW Palladio ITU" w:cs="URW Palladio ITU"/>
        </w:rPr>
      </w:pPr>
      <w:r>
        <w:rPr>
          <w:rFonts w:cs="URW Palladio ITU" w:ascii="URW Palladio ITU" w:hAnsi="URW Palladio ITU"/>
        </w:rPr>
        <w:t>919. Katamaṃ taṃ rūpaṃ upādinnaṃ sukhu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indriyaṃ purisindriyaṃ jīvitindriyaṃ, yaṃ vā panaññampi atthi rūpaṃ kammassa katattā ākāsadhātu āpodhātu rūpassa upacayo rūpassa santati kabaliṃkāro āhāro, idaṃ taṃ rūpaṃ upādinnaṃ sukhumaṃ. </w:t>
      </w:r>
    </w:p>
    <w:p>
      <w:pPr>
        <w:pStyle w:val="PlainText"/>
        <w:rPr>
          <w:rFonts w:ascii="URW Palladio ITU" w:hAnsi="URW Palladio ITU" w:cs="URW Palladio ITU"/>
        </w:rPr>
      </w:pPr>
      <w:r>
        <w:rPr>
          <w:rFonts w:cs="URW Palladio ITU" w:ascii="URW Palladio ITU" w:hAnsi="URW Palladio ITU"/>
        </w:rPr>
        <w:t xml:space="preserve">920. Katamaṃ taṃ rūpaṃ anupādinnaṃ oḷārikaṃ? </w:t>
      </w:r>
    </w:p>
    <w:p>
      <w:pPr>
        <w:pStyle w:val="PlainText"/>
        <w:rPr>
          <w:rFonts w:ascii="URW Palladio ITU" w:hAnsi="URW Palladio ITU" w:cs="URW Palladio ITU"/>
        </w:rPr>
      </w:pPr>
      <w:r>
        <w:rPr>
          <w:rFonts w:cs="URW Palladio ITU" w:ascii="URW Palladio ITU" w:hAnsi="URW Palladio ITU"/>
        </w:rPr>
        <w:t xml:space="preserve">Saddāyatanaṃ, yaṃ vā panaññampi atthi rūpaṃ na kammassa katattā rūpāyatanaṃ gandhāyatanaṃ rasāyatanaṃ phoṭṭhabbāyatanaṃ, idaṃ taṃ rūpaṃ anupādinnaṃoḷārikaṃ. </w:t>
      </w:r>
    </w:p>
    <w:p>
      <w:pPr>
        <w:pStyle w:val="PlainText"/>
        <w:rPr>
          <w:rFonts w:ascii="URW Palladio ITU" w:hAnsi="URW Palladio ITU" w:cs="URW Palladio ITU"/>
        </w:rPr>
      </w:pPr>
      <w:r>
        <w:rPr>
          <w:rFonts w:cs="URW Palladio ITU" w:ascii="URW Palladio ITU" w:hAnsi="URW Palladio ITU"/>
        </w:rPr>
        <w:t xml:space="preserve">921. Katamaṃ taṃ rūpaṃ anupādinnaṃ sukhumaṃ? </w:t>
      </w:r>
    </w:p>
    <w:p>
      <w:pPr>
        <w:pStyle w:val="PlainText"/>
        <w:rPr>
          <w:rFonts w:ascii="URW Palladio ITU" w:hAnsi="URW Palladio ITU" w:cs="URW Palladio ITU"/>
        </w:rPr>
      </w:pPr>
      <w:r>
        <w:rPr>
          <w:rFonts w:cs="URW Palladio ITU" w:ascii="URW Palladio ITU" w:hAnsi="URW Palladio ITU"/>
        </w:rPr>
        <w:t xml:space="preserve">Kāyaviññatti vacīviññatti rūpassa lahutā rūpassa mudutā rūpassa kammaññatā rūpassa jaratā rūpassa aniccatā, yaṃ vā panaññampi atthi rūpaṃ na kammassa katattā ākāsadhātu āpodhātu rūpassa upacayo rūpassa santati kabaliṃkāro āhāro, idaṃ taṃ rūpaṃ anupādinnaṃ sukhu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22. Katamaṃ taṃ rūpaṃ upādinnaṃ dū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indriyaṃ purisindriyaṃ jīvitindriyaṃ, yaṃ vā panaññampi atthi rūpaṃ kammassa katattā ākāsadhātu āpodhātu rūpassa upacayo rūpassa santati kabaliṃkāro āhāro, idaṃ taṃ rūpaṃ upādinnaṃ dū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4] [\x 3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23. Katamaṃ taṃ rūpaṃ upādinnaṃ santi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 pe - kāyāyatanaṃ, yaṃ vā panaññampi atthi rūpaṃ kakammassa katattā rūpāyatanaṃ gandhāyatanaṃ rasāyatanaṃ phoṭṭhabbāyatanaṃ, idaṃ taṃ rūpaṃ upādinnaṃ santi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24. Katamaṃ taṃ rūpaṃ anupādinnaṃ dū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aviññatti vacīviññatti rūpassa lahutā rūpassa mudutā [PTS Page 172] [\q 172/]      rūpassa kammaññatā rupassa jaratā rūpassa aniccatā, yaṃ vā panaññampi atthi rūpaṃ na kammassa katattā ākāsadhātu āpodhātu rūpassa upacayo rupassa santati kabaliṃkāro āhāro, idaṃ taṃ rūpaṃ anupādinnaṃ dū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25. Katamaṃ taṃ rūpaṃ anupādinnaṃ santi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āyatanaṃ, yaṃ vā panaññampi atthi rūpaṃ na kammassa katattā rūpāyatanaṃ gandhāyatanaṃ rasāyatanaṃ phoṭṭabbāyatanaṃ, idaṃ taṃ rūpaṃ anupādinnaṃ santi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26. Katamaṃ taṃ rūpaṃ upādinnupādāniyaṃ sanidas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assa katattā rūpāyatanaṃ. Idaṃ taṃ rūpaṃ upādinnupādāniyaṃ sanidas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27. Katamaṃ taṃ rūpaṃ upādinnupādāniyaṃ anidas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 pe - kāyāyatanaṃ itthindriyaṃ purisindriyaṃ jīvitindriyaṃ, yaṃ vā panaññampi atthi rūpaṃ kammassa katattā gandhāyatanaṃ rasāyatanaṃ phoṭṭhabbāyatanaṃ ākāsadhātu āpodhātu rūpassa upacayo rūpassa santati kabaliṃkāro āhāro, idaṃ taṃ rūpaṃ upādinnupādāniyaṃ anidas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28. Katamaṃ taṃ rūpaṃ anupādinnupādāniyaṃ sanidas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ammassa katattā rūpāyatanaṃ. Idaṃ taṃ rūpaṃ anupādinnupādāniyaṃ sanidas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29. Katamaṃ taṃ rūpaṃ anupādinnupādāniyaṃ anidas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āyatanaṃ kāyaviññatti vacīviññatti rūpassa lahutā rūpassa mudutā rūpassa kammaññatā rūpassa jaratā rūpassa aniccatā, yaṃ vā panaññampi atthi rūpaṃ na kammassa katattā gandhāyatanaṃ rasāyatanaṃ phoṭṭhabbāyatanaṃ ākāsadhātu āpodhātu rūpassa upacayo rūpassa santati kabaliṃkāro āhāro, idaṃ taṃ rūpaṃ anupādinnupādāniyaṃ anidas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6] [\x 3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30. Katamaṃ taṃ rūpaṃ upādinnupādāniyaṃ sappaṭig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 pe - kāyāyatanaṃ, yaṃ vā panaññampi atthi rūpaṃ kammassa katattā rūpāyatanaṃ [PTS Page 173] [\q 173/]      gandhāyatanaṃ rasāyatanaṃ phoṭṭhabbāyataṃ, idaṃ taṃ rūpaṃ upādinnupādāniyaṃ sappaṭig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31. Katamaṃ taṃ rūpaṃ upādinnupādāniyaṃ appaṭig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indriyaṃ purisindriyaṃ jīvitindriyaṃ, yaṃ vā panaññampi atthi rūpaṃ kammassa katattā ākāsadhātu āpodhātu rūpassa upacayo rūpassa santati kabaliṃkāro āhāro, idaṃ taṃ rūpaṃ upādinnupādāniyaṃ appaṭig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32. Katamaṃ taṃ rūpaṃ anupādinnupādāniyaṃ sappaṭig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āyatanaṃ, yaṃ vā panaññampi atthi rūpaṃ na kammassa katattā rūpāyatanaṃ gandhāyatanaṃ rasāyatanaṃ phoṭṭhabbāyatanaṃ, idaṃ taṃ rūpaṃ anupādinnupādāniyaṃ sappaṭig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33. Katamaṃ taṃ rūpaṃ anupādinnupādāniyaṃ appaṭig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aviññatti vacīviññatti rūpassa lahutā rūpassa mudutā rūpassa kammaññatā rūpassa jaratā rupassa aniccatā, yaṃ vā panaññampi atthi rūpaṃ na kammassa katattā ākāsadhātu āpodhātu rūpassa upacayo rūpassa santati kabaliṃkāro āhāro, idaṃ taṃ rūpaṃ anupādinnupādāniyaṃ appaṭig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34. Katamaṃ taṃ rūpaṃ upādinnupādāniyaṃ mahābhū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assa katattā phoṭṭhabbāyatanaṃ āpodhātu. Idaṃ taṃ rūpaṃ upādinnupādāniyaṃ mahābhū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35. Katamaṃ taṃ rūpaṃ upādinnupādāniyaṃ na mahābhū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 pe - kāyāyatanaṃ itthindriyaṃ purisindriyaṃ jīvitindriyaṃ, yaṃ vā panaññampi atthi rūpaṃ kammassa katattā rūpāyatanaṃ gandhāyatanaṃ rasāyatanaṃ ākāsadhātu rūpassa upacayo rūpassa santati kabaliṃkāro āhāro, idaṃ taṃ rūpaṃ upādinnupādāniyaṃ na mahābhū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36. Katamaṃ taṃ rūpaṃ anupādinnupādāniyaṃ mahābhū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ammassa katattā phoṭṭhabbāyatanaṃ āpodhātu. Idaṃ taṃ rūpaṃ anupādinnupādāniyaṃ mahābhū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8] [\x 3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37. Katamaṃ taṃ rūpaṃ anupādinnupādāniyaṃ na mahābhūtaṃ. [PTS Page 174] [\q 1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āyatanaṃ kāyaviññatti vaciviññatti rūpassa lahutā rūpassa mudutā rūpassa kammaññatā rūpassa jaratā rūpassa aniccatā, yaṃ vā panaññampi atthi rūpaṃ na kammassa katattā rūpāyatanaṃ gandhāyatanaṃ rasāyatanaṃ ākāsadhātu rūpassa upacayo rūpassa santati kabaliṃkāro āhāro, idaṃ taṃ rūpaṃ anupādinnupādāniyaṃ na mahābhū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38. Katamaṃ taṃ rūpaṃ upādinnupādāniyaṃ oḷār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 pe - kāyāyatanaṃ, yaṃ vā panaññampi atthi rūpaṃ kammassa katattā rūpāyatanaṃ gandhāyatanaṃ rasāyatanaṃ phoṭṭhabbāyatanaṃ, idaṃ taṃ rūpaṃ upādinnupādāniyaṃ oḷār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39. Katamaṃ taṃ rūpaṃ upādinnupādāniyaṃ sukhu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indriyaṃ purisindriyaṃ jīvitindriyaṃ, yaṃ vā panaññampi atthi rūpaṃ kammassa katattā ākāsadhātu āpodhātu rūpassa upacayo rūpassa santati kabaliṃkāro āhāro, idaṃ taṃ rūpaṃ upādinnupādāniyaṃ sukhu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40. Katamaṃ taṃ rūpaṃ anupādinnupādāniyaṃ oḷār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āyatanaṃ, yaṃ vā panaññampi atthi rūpaṃ na kammassa katattā rūpāyatanaṃ gandhāyatanaṃ rasāyatanaṃ phoṭṭhabbāyatanaṃ, idaṃ taṃ rūpaṃ anupādinnupādāniyaṃ oḷār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41. Katamaṃ taṃ rūpaṃ anupādinnupādāniyaṃ sukhu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aviññatti vacīviññatti rūpassa lahutā rūpassa mudutā rūpassa kammaññatā rūpassa jaratā rūpassa aniccatā, yaṃ vā panaññampi atthi rūpaṃ na kammassa katattā ākāsadhātu āpodhātu rūpassa upacayo rūpassa santati kabaliṃkāro āhāro, idaṃ taṃ rūpaṃ anupādinnupādāniyaṃ sukhu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42. Katamaṃ taṃ rūpaṃ upādinnupādāniyaṃ dū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indriyaṃ purisindriyaṃ jīvitindriyaṃ, yaṃ vā panaññampi atthi rūpaṃ kammassa katattā ākāsadhātu āpodhātu rupassa upacayo rūpassa santati kabaliṃkāro āhāro, idaṃ taṃ rūpaṃ upādinnupādāniyaṃ dū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43. Katamaṃ taṃ rūpaṃ upādinnupādāniyaṃ santi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 pe - kāyāyatanaṃ, yaṃ vā panaññampi atthi rūpaṃ kammassa katattā rūpāyatanaṃ gandhāyatanaṃ rasāyatanaṃ phoṭṭhabbāyatanaṃ, idaṃ taṃ rūpaṃ upādinnupādāniyaṃ santike. [PTS Page 175] [\q 17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0] [\x 3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44. Katamaṃ taṃ rūpaṃ anupādinnupādāniyaṃ dū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aviññatti vacīviññatti rūpassa lahutā rūpassa mudutā rūpassa kammaññatā rūpassa jaratā rūpassa aniccatā. Yaṃ vā panaññampi atthi rūpaṃ na kammassa katattā ākāsadhātu āpodhātu rūpassa upacayo rūpassa santati kabaliṃkāro āhāro. Idaṃ taṃ rūpaṃ anupādinnupādāniyaṃ dū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45. Katamaṃ taṃ rūpaṃ anupādinnupādāniyaṃ santi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āyatanaṃ yaṃ vā panaññampi atthi rūpaṃ na kammassa katattā rūpāyatanaṃ gandhāyatanaṃ rasāyatanaṃ phoṭṭhabbāyatanaṃ, idaṃ taṃ rūpaṃ anupādinnupādāniyaṃ santi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46. Katamaṃ taṃ rūpaṃ sappaṭighaṃ indr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undriyaṃ - pe - kāyindriyaṃ, idaṃ taṃ rūpaṃ sappaṭighaṃ indriyaṃ. </w:t>
      </w:r>
    </w:p>
    <w:p>
      <w:pPr>
        <w:pStyle w:val="PlainText"/>
        <w:rPr>
          <w:rFonts w:ascii="URW Palladio ITU" w:hAnsi="URW Palladio ITU" w:cs="URW Palladio ITU"/>
        </w:rPr>
      </w:pPr>
      <w:r>
        <w:rPr>
          <w:rFonts w:cs="URW Palladio ITU" w:ascii="URW Palladio ITU" w:hAnsi="URW Palladio ITU"/>
        </w:rPr>
        <w:t>947. Katamaṃ taṃ rūpaṃ sappaṭighaṃ na indr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āyatanaṃ - pe - phoṭṭhabbāyatanaṃ, idaṃ taṃ rūpaṃ sappaṭighaṃ na 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48. Katamaṃ taṃ rūpaṃ appaṭighaṃ indr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indriyaṃ purisindriyaṃ jīvitindriyaṃ, idaṃ taṃ rūpaṃ appaṭighaṃ 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49. Katamaṃ taṃ rūpaṃ appaṭighaṃ na indr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aviññatti vacīviññatti - pe - kabaliṃkāro āhāro, idaṃ taṃ rūpaṃ appaṭighaṃ na 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50. Katamaṃ taṃ rūpaṃ sappaṭighaṃ mahābhū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hoṭṭhabbāyatanaṃ. Idaṃ taṃ rūpaṃ sappaṭighaṃ mahābhū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51. Katamaṃ taṃ rūpaṃ sappaṭighaṃ na mahābhū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 pe - rasāyatanaṃ, idaṃ taṃ rūpaṃ sappaṭighaṃ na mahābhū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52. Katamaṃ taṃ rūpaṃ appaṭighaṃ mahābhū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podhātu. Idaṃ taṃ rūpaṃ appaṭighaṃ mahābhū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2] [\x 3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53. Katamaṃ taṃ rūpaṃ appaṭighaṃ na mahābhū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indriyaṃ - pe - kabaliṃkāro āhāro, idaṃ taṃ rūpaṃ appaṭighaṃ na mahābhū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54. Katamaṃ taṃ rūpaṃ indriyaṃ oḷār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undriyaṃ - pe - kāyindriyaṃ, idaṃ taṃ rūpaṃ indriyaṃ oḷār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55. Katamaṃ taṃ rūpaṃ indriyaṃ sukhumaṃ?</w:t>
      </w:r>
    </w:p>
    <w:p>
      <w:pPr>
        <w:pStyle w:val="PlainText"/>
        <w:rPr>
          <w:rFonts w:ascii="URW Palladio ITU" w:hAnsi="URW Palladio ITU" w:cs="URW Palladio ITU"/>
        </w:rPr>
      </w:pPr>
      <w:r>
        <w:rPr>
          <w:rFonts w:cs="URW Palladio ITU" w:ascii="URW Palladio ITU" w:hAnsi="URW Palladio ITU"/>
        </w:rPr>
        <w:t xml:space="preserve">[PTS Page 176] [\q 176/]      </w:t>
      </w:r>
    </w:p>
    <w:p>
      <w:pPr>
        <w:pStyle w:val="PlainText"/>
        <w:rPr>
          <w:rFonts w:ascii="URW Palladio ITU" w:hAnsi="URW Palladio ITU" w:cs="URW Palladio ITU"/>
        </w:rPr>
      </w:pPr>
      <w:r>
        <w:rPr>
          <w:rFonts w:cs="URW Palladio ITU" w:ascii="URW Palladio ITU" w:hAnsi="URW Palladio ITU"/>
        </w:rPr>
        <w:t xml:space="preserve">Itthindriyaṃ purisindriyaṃ jīvitindriyaṃ, idaṃ taṃ rūpaṃ indriyaṃ sukhu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56. Katamaṃ taṃ rūpaṃ na indriyaṃ oḷār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āyatanaṃ - pe - phoṭṭhabbāyatanaṃ, idaṃ taṃ rūpaṃ na indriyaṃ oḷār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57. Katamaṃ taṃ rūpaṃ na indriyaṃ sukhu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aviññatti - pe - kabaliṃkāro āhāro, idaṃ taṃ rūpaṃ na indriyaṃ sukhu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58. Katamaṃ taṃ rūpaṃ indriyaṃ dū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indriyaṃ purisindriyaṃ jīvitindriyaṃ, idaṃ taṃ rūpaṃ indriyaṃ dū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59. Katamaṃ taṃ rūpaṃ indriyaṃ santi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undriyaṃ - pe - kāyindriyaṃ, idaṃ taṃ rūpaṃ indriyaṃ santi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60. Katamaṃ taṃ rūpaṃ na indriyaṃ dū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aviññatti vacīviññatti - pe - kabaliṃkāro āhāro, idaṃ taṃ rūpaṃ na indriyaṃ dū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61. Katamaṃ taṃ rūpaṃ na indriyaṃ santi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āyatanaṃ - pe - phoṭṭhabbāyatanaṃ, idaṃ taṃ rūpaṃ na indriyaṃ santi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62. Katamaṃ taṃ rūpaṃ mahābhūtaṃ oḷār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hoṭṭhabbāyatanaṃ, idaṃ taṃ rūpaṃ mahābhūtaṃ oḷār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63. Katamaṃ taṃ rūpaṃ mahābhūtaṃ sukhu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podhātu, idaṃ taṃ rūpaṃ mahābhūtaṃ sukhu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4] [\x 3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64. Katamaṃ taṃ rūpaṃ na mahābhūtaṃ oḷār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 pe - rasāyatanaṃ, idaṃ taṃ rūpaṃ na mahābhūtaṃ oḷār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65. Katamaṃ taṃ rūpaṃ na mahābhūtaṃ sukhu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indriyaṃ - pe - kabaliṃkāro āhāro, idaṃ taṃ rūpaṃ na mahābhūtaṃ sukhu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66. Katamaṃ taṃ rūpaṃ mahābhūtaṃ dū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podhātu. Idaṃ taṃ rūpaṃ mahābhūtaṃ dū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67. Katamaṃ taṃ rūpaṃ mahābhūtaṃ santi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hoṭṭhabbāyatanaṃ. Idaṃ taṃ rūpaṃ mahābhūtaṃ santi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68. Katamaṃ taṃ rūpaṃ na mahābhūtaṃ dū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indriyaṃ - pe - kabaliṃkāro āhāro, idaṃ taṃ rūpaṃ na mahābhūtaṃ dūre. [PTS Page 177] [\q 17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69. Katamaṃ taṃ rūpaṃ na mahābhūtaṃ santi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 pe - rasāyatanaṃ. Idaṃ taṃ rūpaṃ na mahābhūtaṃ santi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70. Rūpāyatanaṃ diṭṭhaṃ, saddāyatanaṃ sutaṃ, gandhāyatanaṃ rasāyatanaṃ phoṭṭhabbāyatanaṃ mutaṃ, sabbaṃ rūpaṃ manasā viññātaṃ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catubbidhena rūpasaṅga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k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71. Katamaṃ taṃ rūpaṃ paṭhavidhā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kakkhaḷaṃ kharigataṃ1 kakkhaḷattaṃ kakkhaḷabhāvo ajjhattaṃ vā bahiddhā vā upādinnaṃ vā anupādinnaṃ vā, idaṃ taṃ rūpaṃ paṭhavī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72. Katamaṃ taṃ rūpaṃ āpodhā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āpo āpogataṃ sineho sinehagataṃ bandhanattaṃ rūpassa ajjhattaṃ yā bahiddhā vā upādinnaṃ vā anupādinnaṃ vā, idaṃ taṃ rūpaṃ āpo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haragataṃ - sīmu. 1, 2, 3,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6] [\x 3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73. Katamaṃ taṃ rūpaṃ tejodhā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tejo tejogataṃ usmā usmāgataṃ usumaṃ usumagataṃ ajjhattaṃ vā bahiddhā vā upādinnaṃ vā anupādinnaṃ vā, idaṃ taṃ rūpaṃ tejo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74. Katamaṃ taṃ rūpaṃ vāyodhā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vāyo vāyogataṃ thambhitattaṃ rūpassa ajjhattaṃ vā bahiddhā vā upādinnaṃ vā anupādinnaṃ vā, idaṃ taṃ rūpaṃ vāyo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75. Katamaṃ taṃ rūpaṃ upā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 pe - kabaliṃkāro āhāro, idaṃ taṃ rūpaṃ upā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pañcavidhena rūpasaṅga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76. Rūpāyatanaṃ cakkhuviññeyyaṃ rūpaṃ, saddāyatanaṃ sotaviññeyyaṃ rūpaṃ, gandhāyatanaṃ ghānaviññeyyaṃ rūpaṃ, rasāyatanaṃ jivhāviññeyyaṃ rūpaṃ, phoṭṭhabbāyatanaṃ kāyaviññeyyaṃ rūpaṃ, sabbaṃ rūpaṃ manoviññeyyaṃ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chabbidhena rūpasaṅga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kkaṃ. [PTS Page 178] [\q 1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77. Rūpāyatanaṃ cakkhu viññeyyaṃ rūpaṃ, saddāyatanaṃ sotaviññeyyaṃ rūpaṃ, gandhāyatanaṃ ghānaviññeyyaṃ rūpaṃ, rasāyatanaṃ jivhāviññeyyaṃ rūpaṃ, phoṭṭhabbāyatanaṃ kāyaviññeyyaṃ rūpaṃ, rūpāyatanaṃ saddāyatanaṃ gandhāyatanaṃ rasāyatanaṃ phoṭṭhabbāyatanaṃ manodhātuviññeyyaṃ rūpaṃ, sabbaṃ rūpaṃ manoviññāṇadhātu viññeyyaṃ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sattavidhena rūpasaṅga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78. Rūpāyatanaṃ cakkhuviññeyyaṃ rūpaṃ, saddāyatanaṃ sotaviññeyyaṃ rūpaṃ, gandhāyatanaṃ ghānaviññeyyaṃ rūpaṃ, rasāyatanaṃ jivhāviññeyyaṃ rūpaṃ, manāpiyo phoṭṭhabbo sukhasamphasso kāyaviññeyyaṃ rūpaṃ, amanāpiyo phoṭṭhabbo dukkhasamphasso kāyaviññeyyaṃ rūpaṃ, rūpāyatanaṃ saddāyatanaṃ gandhāyatanaṃ rasāyatanaṃ phoṭṭhabbāyatanaṃ manodhātuviññeyyaṃ rūpaṃ, sabbaṃ rūpaṃ manoviññāṇadhātuviññeyyaṃ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aṭṭhavidhena rūpasaṅga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ṭṭh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8] [\x 3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79. Katamaṃ taṃ rūpaṃ cakkhu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cakkhuṃ1 catunnaṃ mahābhūtānaṃ upādāya pasādo - pe - suñño gāmopeso. Idaṃ taṃ rūpaṃ cakkhu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80. Katamaṃ taṃ rūpaṃ sotindriyaṃ - pe - ghānindriyaṃ - pe - jivhindriyaṃ - pe - kāyindriyaṃ - pe - itthindriyaṃ - pe - purisindriyaṃ - pe - jīvit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tesaṃ2 rūpīnaṃ dhammānaṃ āyu ṭhiti yapanā yāpanā irīyanā vattanā pālanā jīvitaṃ jīvitindriyaṃ, idaṃ taṃ rūpaṃ jīvit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81. Katamaṃ taṃ rūpaṃ na indr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āyatanaṃ - pe - kabaliṃkāro āhāro. Idaṃ taṃ rūpaṃ na 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navavidhena rūpasaṅga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vakaṃ. [PTS Page 179] [\q 17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82. Katamaṃ taṃ rūpaṃ cakkhundr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cakkhuṃ catunnaṃ mahābhūtānaṃ upādāya pasādo - pe - suñño gāmopeso. Idaṃ taṃ rūpaṃ cakkhu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83. Katamaṃ taṃ rūpaṃ sotindriyaṃ - pe - ghānindriyaṃ - pe - jivhindriyaṃ - pe - kāyindriyaṃ - pe - itthindriyaṃ - pe - purisindriyaṃ - pe - jīvitindr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tesaṃ rūpīnaṃ dhammānaṃ āyu ṭhiti yapanā yāpanā irīyanā vattanā pālanā jīvitaṃ jīvitindriyaṃ, idaṃ taṃ rūpaṃ jīvit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84. Katamaṃ taṃ rūpaṃ na indriyaṃ sappaṭig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āyatanaṃ - pe - phoṭṭhabbāyatanaṃ. Idaṃ taṃ rūpaṃ na indriyaṃ sappaṭig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85. Katamaṃ taṃ rūpaṃ na indriyaṃ appaṭig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aviññatti - pe - kabaliṃkāro āhāro. Idaṃ taṃ rūpaṃ na indriyaṃ appaṭig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dasavidhena rūpasaṅga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86. Katamaṃ taṃ rūpaṃ cakkhāyat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cakkhu catunnaṃ mahābhūtānaṃ upādāya pasādo - pe - suñño gāmopeso idaṃ taṃ rūpaṃ cakkh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Yaṃ cakkhu - sīmu 1, 2, machasaṃ, [PTS. 2.] Yaṃ tesaṃ - sīmu 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0] [\x 3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87. Katamaṃ taṃ rūpaṃ sotāyatanaṃ - pe - ghānāyatanaṃ - pe - jivhāyatanaṃ - pe - kāyāyatanaṃ - pe - rūpāyatanaṃ - pe - saddāyatanaṃ - pe - gandhāyatanaṃ - pe - rasāyatanaṃ - pe - phoṭṭhabb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vidhātu - pe - phoṭṭhabbadhātupesā. Idaṃ taṃ rūpaṃ phoṭṭhabb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88. Katamaṃ taṃ rūpaṃ anidassanaṃ appaṭighaṃ dhammāyatanapariyāpan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indriyaṃ - pe - kabaliṃkāro āhāro, idaṃ taṃ rūpaṃ anidassanaṃ appaṭighaṃ dhammāyatanapariyāpan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ekādasavidhena rūpasaṅga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ūpavibhat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ṭṭhamaṃ bhāṇavāraṃ. [PTS Page 180] [\q 1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kkhepakaṇḍaṃ)</w:t>
      </w:r>
    </w:p>
    <w:p>
      <w:pPr>
        <w:pStyle w:val="PlainText"/>
        <w:rPr>
          <w:rFonts w:ascii="URW Palladio ITU" w:hAnsi="URW Palladio ITU" w:cs="URW Palladio ITU"/>
        </w:rPr>
      </w:pPr>
      <w:r>
        <w:rPr>
          <w:rFonts w:cs="URW Palladio ITU" w:ascii="URW Palladio ITU" w:hAnsi="URW Palladio ITU"/>
        </w:rPr>
        <w:t>989. Katame dhammā kusal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ṇi kusalamūlāni: alobho adoso amoho taṃsampayutto vedanākkhandho saññākkhandho saṅkhārakkhandho viññāṇakkhandho, taṃ samuṭṭhānaṃ kāyakammaṃ vacīkammaṃ manokammaṃ,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90. Katame dhammā akusal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ṇi akusalamūlāni: lobho doso moho, tadekaṭṭhā ca kilesā taṃsampayutto vedanākkhandho saññākkhandho saṅkhārakkhandho viññāṇakkhandho, taṃsamuṭṭhānaṃ kāyakammaṃ vacīkammaṃ manokammaṃ, ime dhammā a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91. Katame dhammā avyāk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ākusalānaṃ dhammānaṃ vipākā kāmāvacarā rūpāvacarā arūpāvacarā apariyāpannā, vedanākkhandho saññākkhandho saṅkhārakkhandho viññāṇakkhandho, ye ca dhammā kiriyā neva kusalā nākusalā na ca kammavipākā, sabbaṃ ca rūpaṃ, asaṅkhatā ca dhātu. Ime dhammā avyākatā. </w:t>
      </w:r>
    </w:p>
    <w:p>
      <w:pPr>
        <w:pStyle w:val="PlainText"/>
        <w:rPr>
          <w:rFonts w:ascii="URW Palladio ITU" w:hAnsi="URW Palladio ITU" w:cs="URW Palladio ITU"/>
        </w:rPr>
      </w:pPr>
      <w:r>
        <w:rPr>
          <w:rFonts w:cs="URW Palladio ITU" w:ascii="URW Palladio ITU" w:hAnsi="URW Palladio ITU"/>
        </w:rPr>
        <w:t xml:space="preserve">[BJT Page 382] [\x 3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92. Katame dhammā sukhāya vedanāya sampayu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khabhūmiyā kāmāvacare rūpāvacare apariyāpanne sukhaṃ vedanaṃ ṭhapetvā taṃsampayutto saññākkhandho saṅkhārakkhandho viññāṇakkhandho, ime dhammā sukhāya vedanāya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93. Katame dhammā dukkhāya vedanāya sampayu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bhūmiyaṃ kāmāvacare rūpāvacare apariyāpanne sukhaṃ vedanaṃ ṭhapetvā taṃsampayutto saññākkhandho saṅkhārakkhandho viññāṇakkhandho. Ime dhammā dukkhāya vedanāya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94. Katame dhammā adukkhamasukhāya vedanāya sampayu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ukkhamasukhabhūmiyaṃ kāmāvacare rūpāvacare arūpāvacare apariyāpanne adukkhamasukhaṃ vedanaṃ ṭhapetvā taṃsampayutto saññākkhandho sakhkhārakkhandho viññāṇakkhandho, ime dhammā adukkhamasukhāya vedanāya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95. Katame dhammā vipā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ākusalānaṃ dhammānaṃ vipākā kāmāvacarā rūpāvacarā arūpāvacarā apariyāpannā, vedanākkhandho - pe - viññāṇakkhandho, ime dhammā vipākā. [PTS Page 181] [\q 18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96. Katame dhammā vipākadhammadham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ākusalā dhammā kāmāvacarā rūpāvacarā arūpāvacarā apariyāpannā, vedanākkhandho - pe - viññāṇakkhandho, ime dhammā vipākadhamma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97. Katame dhammā nevavipākanavipākadhammadham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ca dhammā kiriyā neva kusalā nākusalā na ca kammavipākā, sabbaṃ ca rūpaṃ, asaṅkatā ca dhātu, ime dhammā nevavipākanavipākadhamma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98. Katame dhammā upādinnupādān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savā kusalākusalānaṃ dhammānaṃ vipākā kāmāvacarā rūpāvacarā arūpāvacarā, vedanākkhandho - pe - viññāṇakkhandho, yaṃ ca rūpaṃ kammassa katattā, ime dhammā upādinnupādān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4] [\x 3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99. Katame dhammā anupādinnupādān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savā kusalākusalā dhammā kāmāvacarā rupāvacarā arūpāvacarā, vedanākkhandho - pe - viññāṇakkhandho, ye ca dhammā kiriyā neva kusalā nākusalā na ca kammavipākā, yaṃ ca rūpaṃ na kammassa katattā, ime dhammā anupādinnupādān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00. Katame dhammā anupādinnaanupādān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riyāpannā maggā ca maggaphalāni ca asaṅkhatā ca dhātu, ime dhammā anupādinnaanupādān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01. Katame dhammā saṅkiliṭṭhasaṅkilesi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ṇi akusalamūlāni lobho doso moho, tadekaṭṭhā ca kilesā, taṃsampayutto vedanākkhandho - pe - viññāṇakkhandho, taṃsamuṭṭhānaṃ kāyakammaṃ vacīkammaṃ manokammaṃ, ime dhammā saṅkiliṭṭhasaṅkiles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02. Katame dhammā asaṅkiliṭṭhasaṅkilesi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savā kusalavyākatā dhammā kāmāvacarā rūpāvacarā arūpāvacarā, rūpakkhandho vedanākkhandho saññākkhandho saṅkhārakkhandho viññāṇakkhandho, ime dhammā asaṅkiliṭṭhasaṅkiles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03. Katame dhammā asaṅkiliṭṭhaasaṅkilesi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riyāpannā maggā ca maggaphalāni ca asaṅkhatā ca dhātu, ime dhammā asaṅkiliṭṭhaasaṅkiles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04. Katame dhammā savitakkasavicār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savirabhūmiyaṃ kāmāvacare rūpāvacare [PTS Page 182] [\q 182/]      apariyāpanne vitakka vicāre ṭhapetvā taṃsampayutto vedanākkhandho - pe - viññāṇakkhandho, ime dhammā savitakkasavicā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05. Katame dhammā avitakkavicārama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vicāramattabhūmiyaṃ rūpāvacare apariyāpanne vicāraṃ ṭhapetvā taṃsampayutto vedanākkhandho - pe - viññāṇakkhandho, ime dhammā avitakkavicārama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6] [\x 3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06. Katame dhammā avitakkaavicār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avicārabhūmiyaṃ kāmāvacare rūpāvacare arūpāvacare apariyāpanne vedanākkhandho - pe - viññāṇakkhandho, sabbaṃ ca rūpaṃ, asaṅkhatā ca dhātu, ime dhammā avitakkaavicā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07. Katame dhammā pītisahag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ītibhūmiyaṃ kāmāvacare rūpāvacare apariyāpanne pītiṃ ṭhapetvā taṃ sampayutto vedanākkhandho - pe - viññāṇakkhandho, ime dhammā pītisaha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08. Katame dhammā sukhasahag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khabhūmiyaṃ kāmāvacare rūpāvacare apariyāpanne sukhaṃ ṭhapetvā taṃ sampayutto saññākkhandho saṅkhārakkhandho viññāṇakkhandho, ime dhammā sukhasaha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09. Katame dhammā upekkhāsahag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ekkhābhūmiyaṃ kāmāvacare rūpāvacare arūpāvacare apariyāpanne upekkhaṃ ṭhapetvā taṃ sampayutto saññākkhandho saṅkhārakkhandho viññāṇakkhandho, ime dhammā upekkhāsaha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10. Katame dhammā dassanena pahā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ṇī saññojanāni: sakkāyadiṭṭhi vicikicchā sīlabbataparāmā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11. Tattha katamā sakkāyadiṭṭ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assutavā puthujjano ariyānaṃ adassāvī ariyadhammassa akovido ariyadhamme avinīto, sappurisānaṃ adassāvī sappurisadhammassa akovido sappurisadhamme avinīto, rūpaṃ attato samanupassati, rūpavantaṃ vā attānaṃ, attani vā rūpaṃ, rūpasmiṃ vā attānaṃ. Vedanaṃ attato samanupassati, vedanāvantaṃ vā attānaṃ, attani vā vedanaṃ, vedanāya vā attānaṃ saññaṃ attato samanupassati, saññāvantaṃ vā attānaṃ, attani vā saññaṃ, saññāya vā attānaṃ saṅkhāre [PTS Page 183] [\q 183/]      attato samanupassati, skhāravantaṃ vaṃ attānaṃ, attani vā saṅkhāre, saṅkhāresu vā attānaṃ viññāṇaṃ attato samanupassati, viññāṇamantaṃ vā attānaṃ, attani vā viññāṇaṃ, viññāṇasmiṃ vā att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8] [\x 3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evarūpā diṭṭhi diṭṭhigataṃ diṭṭhigahanaṃ diṭṭhikantāro diṭṭhivisukāyikaṃ1 diṭṭhivipphanditā diṭṭhisaññojanaṃ gāho patiṭṭhāho2 abhiniveso parāmāso kummaggo micchāpatho micchattaṃ titthāyatanā vipariyesagāho, 3 ayaṃ vuccati sakkāyadiṭṭ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12. Tattha katamā vicikicc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hari kaṅkhati vivikicchati, dhamme kakhkhati vicikicchati, saṅghe kakhkhati viviticchati, sikkhāya kakhkhati vicikicchati, pubbante kaṅkhati vicikicchati, aparante kaṅkhati vicikicchati, pubbantāparante kaṅkhati vicikicchati, idappaccayatā paṭiccasamuppannesu dhammesu kaṅkhati vicikicchati. Yā evarūpā kaṅkhā kaṅkhāyanā kaṅkhāyitattaṃ vimati vicikicchā dveḷhakaṃ dvedhāpatho saṃsayo anekaṃsagāho āsappanā parisappanā apariyogāhanā thambhitattaṃ cittassa manovilekho, ayaṃ vuccati vicikicc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13. Tattha katamo sīlabbataparāmā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o bahiddhā samaṇabrāhmaṇānaṃ sīlena suddhi vatena suddhi sīlabbatena suddhīti yā evarūpā diṭṭhi diṭṭhigataṃ diṭṭhigahanaṃ diṭṭhikantāro diṭṭhivisūkāyikaṃ1 diṭṭhivipphanditaṃ diṭṭhisaṃññojanaṃ gāho patiṭṭhāho2 abhiniveso parāmāso kummaggo micchāpatho micchattaṃ titthāyatanaṃ vipariyesagāho, 3 ayaṃ vuccati sīlabbataparāmā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ni tīṇi saṃyojanāni, tadekaṭṭhā ca kilesā, taṃ sampayutto vedanākkhandho - pe - viññāṇakkhandho, taṃsamuṭṭhānaṃ kāyakammaṃ vacīkammaṃ manokammaṃ, ime dhammā dassanena pah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ni tīṇi saṃyojanāni, tadekaṭṭhā ca kilesā, taṃ sampayutto vedanākkhandho - pe - viññāṇakkhandho, taṃsamuṭṭhānaṃ kāyakammaṃ vacikammaṃ manokammaṃ, ime dhammā dassanena pah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14. Katame dhammā bhāvanāya pahā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aseso lobho doso moho, tadekaṭṭhā ca kilesā, taṃsampayutto vedanākkhandho - pe - viññāṇakkhandho, taṃsamuṭṭhānaṃ kāyakammaṃ vacīkammaṃ manokammaṃ, ime dhammā bhāvanāya pah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15. Katame dhammā neva dassanena na bhāvanāya pahā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āvyakatā dhammā kāmāvacarā rūpāvacarā arūpāvacarā apariyāpannā, vedanākkhandho - pe - viññāṇakkhandho, [PTS Page 184] [\q 184/]      sabbaṃ ca rūpaṃ, asaṅkatā ca dhātu, ime dhammā neva dassanena na bhāvanāya pah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Diṭṭhivisūkāyitaṃ - sīmu 1, 2, 3. 2. Paṭiggāho - sīmu 3, machasaṃ, syā, [PTS. 3.] Vipariyāsaggāho - machasaṃ vipariyesaggāho -syā.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0] [\x 3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16. Katame dhammā dassanena pahātabbahetu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ṇi saññejanāni sakkāyadiṭṭhi vicikicchāsīlabbataparāmā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sakkāyadiṭṭhi? Idha assutavā puthujjano - pe - rūpaṃ attato samanupassati - pe - ayaṃ vuccati sakkāyadiṭṭ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vicikicchā? Satthari kaṅkhati - pe - ayaṃ vuccati vicikicc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sīlabbataparāmāso? Ito bahiddhā samaṇabrāhmaṇānaṃ sīlenasuddhi - pe - ayaṃ vuccati sīlabbataparāmā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ni tīṇi saṃyojanāni tadekaṭṭhā ca kilesā taṃsampayutto vedanākkhandho - pe - viññāṇakkhandho, taṃsamuṭṭhānaṃ kāyakammaṃ vacīkammaṃ manokammaṃ, ime dhammā dassanena pahātabbahetukā. Tīṇi saññojanāni sakkāyadiṭṭhi vicikicchā sīlabbataparāmāso, ime dhammā dassanena pahātabbā. Tadekaṭṭho lobho doso moho, ime dhammā dassanena pahātabbahetukā. Tadekaṭṭhā ca kilesā taṃsampayutto vedanākkhandho - pe - viññāṇakkhandho, taṃsamuṭṭhānaṃ kāyakammaṃ vacīkammaṃ manokammaṃ, ime dhammā dassanena pahātabbahetu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17. Katame dhammā bhāvanāya pahātabbahetu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aseso lobho doso moho, ime dhammā bhāvanāya pahātabbahetukā tadekaṭṭhā ca kilesā taṃ sampayutto vedanākkhandho - pe - viññāṇakkhandho, taṃsamuṭṭhānaṃ kāyakammaṃ vacīkammaṃ manokammaṃ, ime dhammā bhāvanāya pahātabbahetukā. </w:t>
      </w:r>
    </w:p>
    <w:p>
      <w:pPr>
        <w:pStyle w:val="PlainText"/>
        <w:rPr>
          <w:rFonts w:ascii="URW Palladio ITU" w:hAnsi="URW Palladio ITU" w:cs="URW Palladio ITU"/>
        </w:rPr>
      </w:pPr>
      <w:r>
        <w:rPr>
          <w:rFonts w:cs="URW Palladio ITU" w:ascii="URW Palladio ITU" w:hAnsi="URW Palladio ITU"/>
        </w:rPr>
        <w:t>1018. Katame dhammā neva dassanena na bhāvanāya pahātabbahetu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 dhamme ṭhapetvā avasesā kusalākusalāvyākatā dhammā kāmāvacarā rūpāvacarā arūpāvacarā apariyāpannā, vedanākkhandho saññākkhandho, sabbaṃ ca rūpaṃ, asaṅkhatā ca dhātu, ime dhammā neva dassanena na bhāvanāya pahātabbahetu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19. Katame dhammā ācayagāmi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savā kusalākusalā dhammā kāmāvacarā rūpāvacarā arūpāvacarā, vedanākkhandho - pe - viññāṇakkhandho, ime dhammā ācayagām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20. Katame dhammā apacayagāmi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o maggā apariyāpannā, ime dhammā apacayagām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2] [\x 3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21. Katame dhammā neva ācayagāmino na apacayagāmi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ākusalānaṃ dhammānaṃ vipākā kāmāvacarā rūpāvacarā arūpāvacarā apariyāpannā, vedanākkhandho - pe - viññāṇakkhandho, ye ca dhammā kiriyā neva kusalā nākusalā na ca kammavipākā, sabbaṃ ca rūpaṃ, asaṅkhatā ca dhātu, ime dhammā neva ācayagāmino sa apacayagām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22. Katame dhammā sekhā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o maggā apariyāpannā, heṭṭhimāni ca tīṇi sāmaññaphalāni ime dhammā sekhā. [PTS Page 185] [\q 18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23. Katame dhammā asekhā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riṭṭhimaṃ arahattaphalaṃ, ime dhammā ase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24. Katame dhammā nevasekhā nāsek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 dhamme ṭhapetvā avasesā kusalākusalāvyākatā dhammā kāmāvacarā rūpāvacarā arūpāvacarā apariyāpannā, vedanākandho - pe - viññāṇakkhandho, sabbaṃ ca rūpaṃ, asaṅkhatā ca dhātu, ime dhammā neva sekhā nāse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25. Katame dhammā pari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eva kāmāvacarā kusalākusalāvyakatā dhammā, rūpakkhandho - pe - viññāṇakkhandho, ime dhammā pari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26. Katame dhammā mahagg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āvacarā arūpāvacarā kusalāvyākatā dhammā, vedakākkhandho - pe - viññāṇakkhandho, ime dhammā mahag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27. Katame dhammā appamāṇ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riyāpannā maggā ca maggaphalāni ca, asaṅkhatā ca dhātu, ime dhammā appamā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28. Katame dhammā parittārammaṇ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tte dhamme ārabbha ye uppajjanti cittacetasikā dhammā, ime dhammā parittāramm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ekkhā - sīmu 1, 2, 3, machasaṃ syā [PTS. 2.] Asekkhā - sīmu 1, 2, 3, machasaṃ, syā,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4] [\x 3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29. Katame dhammā mahaggatārammaṇ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aggate dhamme ārabbha ye uppajjanti cittacetasikā dhammā, ime dhammā mahaggatāramm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30. Katame dhammā appamāṇārammaṇ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māṇe dhamme ārabbha ye uppajjanti cittacetasikā dhammā, ime dhammā appamāṇāramm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31. Katame dhammā hī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ṇi akusalamūlāni lobho doso moho, tadekaṭṭhā ca kilesā, taṃ sampayutto vedanākkhandho - pe - viññāṇakkhandho, taṃsamuṭṭhānaṃ kāyakammaṃ vacīkammaṃ manokammaṃ, ime dhammā hī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32. Katame dhammā majjhi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savā kusalāvyākatā dhammā kāmāvacarā rūpāvacarā arūpāvacarā, rūpakkhandho - pe - viññāṇakkhandho, ime dhammā majjhi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33. Katame dhammā paṇī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riyāpannā maggā ca, maggaphalāni ca, asaṅkhatā ca dhātu, ime dhammā paṇītā. [PTS Page 186] [\q 1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34. Katame dhammā micchattaniy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 kammāni ānantarikāni, yā ca micchādiṭṭhi niyatā, ime dhammā micchattaniy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35. Katame dhammā sammattaniy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o maggā apariyāpannā, ime dhammā sammattaniy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36. Katame dhammā aniy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 dhamme ṭhapetvā avasesā kusalākusalāvyākatā dhammā kāmāvacarā rūpāvacarā arūpāvacarā apariyāpannā vedanākkhandho - pe - viññāṇakkhandho, sabbaṃ ca rūpaṃ, asaṅkhatā ca dhātu, ime dhammā aniy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37. Katame dhammā maggārammaṇ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iyamaggaṃ ārabbha ye uppajjanti cittacetasikā dhammā, ime dhammā maggāramm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6] [\x 3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38. Katame dhammā maggahetu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iyamaggasamaṅgissa maggaṅgāni ṭhapetvā taṃ sampayutto vedanākkhandho - pe - viññāṇakkhandho, ime dhammā maggahetukā. Ariyamaggasamaṅgissa sammādiṭṭhi maggo ceva hetu ca. Sammādiṭṭhiṃ ṭhapetvā taṃsampayutto vedanākkhandho - pe - viññāṇakkhandho, ime dhammā maggahetukā. Ariyamaggasamaṅgissa alobho adoso amoho, ime dhammā maggahetu. Taṃ sampayutto vedanākkhandho - pe - viññāṇakkhandho, ime dhammā maggahetu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39. Katame dhammā maggādhipati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iyamaggaṃ adhipatiṃ karitvā ye uppajjanti cittacetasikā dhammā, ime dhammā maggādhipatino. Ariyamaggasamaṅgissa vīmaṃsādhipateyyaṃ maggaṃ bhāvayantassa vīmaṃsaṃ ṭhapetvā taṃsampayutto vedanākkhandho, - pe - viññāṇakkhandho, ime dhammā maggādhipat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40. Katame dhammā uppan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dhammā jātā bhūtā sañjātā nibbattā abhinibbattā pātubhūtā uppannā samuppannā uṭṭhitā samuṭṭhitā uppannā uppannaṃsena saṅgahitā rūpaṃ1 vedanā saññā saṅkhārā viññāṇaṃ, ime dhammā upp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41. Katame dhammā anuppan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dhammā ajātā abhūtā asañjātā anibbattā anabhinibbattā [PTS Page 187] [\q 187/]      apātubhūtā anuppannā asamuppannā anuṭṭhitā asamuṭṭhitā anuppannā. Anuppannaṃsena saṅgahītā rūpaṃ vedanā saññā saṅkhārā viññāṇaṃ, ime dhammā anupp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42. Katame dhammā uppādi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ākusalānaṃ dhammānaṃ avipakkavipākānaṃ vipākā kāmāvacarā rūpāvacarā arūpāvacarā apariyāpannā vedanākkhandho - pe - viññāṇakkhandho, yañca rūpaṃ kammassakatattā uppajjissati, ime dhammā uppād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43. Katame dhammā atī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dhammā atītā niruddhā vigatā vipariṇatā atthaṅgatā abbhatthaṅgatā uppajjitvā vigatā atītā atītaṃsena saṅgahitā rūpaṃ vedanā saññā saṅkhārā viññāṇaṃ, ime dhammā atī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Rūpā - sīmu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8] [\x 3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44. Katame dhammā anāg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dhammā ajātā abhūtā asañjātā anibbattā anabhinibbattā apātubhūtā anuppannā asamuppannā anuṭṭhitā asamuṭṭhitā anāgatā anāgataṃsena saṅgahītā rūpaṃ vedanā saññā saṅkhārā viññāṇaṃ, ime dhammā anā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45. Katame dhammā paccuppan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dhammā jātā bhūtā sañjātā nibbattā abhinibbattā pātubhūtā uppannā samuppannā uṭṭhitā samuṭṭhitā paccuppannā paccuppannaṃsena saṅgahītā rūpaṃ vedanā saññā saṅkhārā viññāṇaṃ, ime dhammā paccupp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46. Katame dhammā atītārammaṇ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e dhamme ārabbha ye te uppajjanti cittacetasikā dhammā, ime dhammā atītāramm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47. Katame dhammā anāgatārammaṇ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gate dhamme ārabbha ye uppajjanti cittacetasikā dhammā, ime dhammā anāgatāramm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48. Katame dhammā paccuppannārammaṇ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uppanne dhamme ārabbha ye uppajjanti cittacetasikā dhammā, ime dhammā paccuppannāramm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49. Katame dhammā ajjha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dhammā tesaṃ tesaṃ sattānaṃ ajjhattaṃ paccattaṃ niyakā1 pāṭipuggalikā upādinnā rūpaṃ vedanā saññā saṅkhārā viññāṇaṃ, ime dhammā ajjha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50. Katame dhammā bahidd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dhammā tesaṃ tesaṃ parasattānaṃ parapuggalānaṃ [PTS Page 188] [\q 188/]      ajjhattaṃ paccattaṃ niyakā pāṭipuggalikā upādinnā rūpaṃ vedanā saññā saṅkhārā viññāṇaṃ, ime dhammā bahid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51. Katame dhammā ajjhattabahidd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dubhayaṃ, ime dhammā ajjhattabahid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iyatā - sīmu. 1, 2, 3 Machasaṃ. Syā.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0] [\x 4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52. Katame dhammā ajjhattārammaṇ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jjhatte dhamme ārabbha ye uppajjanti cittacetasikā dhammā, ime dhammā ajjhattāramm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53. Katame dhammā bahiddhārammaṇ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ahiddhā dhamme ārabbha ye uppajjanti cittacetasikā dhammā, ime dhammā bahiddhāramm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54. Katame dhammā ajjhattabahiddhārammaṇ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jjhattabahiddhā dhamme ārabbha ye uppajjanti cittacetasikā dhammā, ime dhambmā ajjhattabahiddhāramm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55. Katame dhammā sanidassanasappaṭig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āyatanaṃ, ime dhammā sanidassanasappaṭig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56. Katame dhammā anidassanasappaṭig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sotāyatanaṃ ghānāyatanaṃ jivhāyatanaṃ kāyāyatanaṃ saddāyatanaṃ gandhāyatanaṃ rasāyatanaṃ phoṭṭhabbāyatanaṃ, ime dhammā anidassanasappaṭig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57. Katame dhammā anidassanaappaṭig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danākkhandho saññākkhandho saṅkhārakkhandho viññāṇakkhandho, yaṃ rūpaṃ anidassanaṃ appaṭighaṃ dhammāyatanapariyāpannaṃ, asaṅkhataṃ ca dhātu, ime dhammā anidassanaappaṭig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58. Katame dhammā h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yo kusalahetu tayo akusalahetu tayo avyākatahetu nava kāmāvacarahetu cha rūpāvacarahetu cha arūpāvacarahetu cha apariyāpannah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59. Tattha katame tayo kusalah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lobho adoso amo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60. Tattha katamo alob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alobho alubbhanā alubbhitattaṃ asārāgo asārajjanā asārajjitattaṃ anabhijjhā alobho kusalamūlaṃ, ayaṃ vuccati alob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2] [\x 402/]     </w:t>
      </w:r>
    </w:p>
    <w:p>
      <w:pPr>
        <w:pStyle w:val="PlainText"/>
        <w:rPr>
          <w:rFonts w:ascii="URW Palladio ITU" w:hAnsi="URW Palladio ITU" w:cs="URW Palladio ITU"/>
        </w:rPr>
      </w:pPr>
      <w:r>
        <w:rPr>
          <w:rFonts w:cs="URW Palladio ITU" w:ascii="URW Palladio ITU" w:hAnsi="URW Palladio ITU"/>
        </w:rPr>
        <w:t xml:space="preserve">Dhammasaṅgaṇippakaraṇaṃ nikkhepakaṇḍaṃ </w:t>
      </w:r>
    </w:p>
    <w:p>
      <w:pPr>
        <w:pStyle w:val="PlainText"/>
        <w:rPr>
          <w:rFonts w:ascii="URW Palladio ITU" w:hAnsi="URW Palladio ITU" w:cs="URW Palladio ITU"/>
        </w:rPr>
      </w:pPr>
      <w:r>
        <w:rPr>
          <w:rFonts w:cs="URW Palladio ITU" w:ascii="URW Palladio ITU" w:hAnsi="URW Palladio ITU"/>
        </w:rPr>
        <w:t>1061. Tattha katamo adoso?</w:t>
      </w:r>
    </w:p>
    <w:p>
      <w:pPr>
        <w:pStyle w:val="PlainText"/>
        <w:rPr>
          <w:rFonts w:ascii="URW Palladio ITU" w:hAnsi="URW Palladio ITU" w:cs="URW Palladio ITU"/>
        </w:rPr>
      </w:pPr>
      <w:r>
        <w:rPr>
          <w:rFonts w:cs="URW Palladio ITU" w:ascii="URW Palladio ITU" w:hAnsi="URW Palladio ITU"/>
        </w:rPr>
        <w:t xml:space="preserve">[PTS Page 189] [\q 189/]      </w:t>
      </w:r>
    </w:p>
    <w:p>
      <w:pPr>
        <w:pStyle w:val="PlainText"/>
        <w:rPr>
          <w:rFonts w:ascii="URW Palladio ITU" w:hAnsi="URW Palladio ITU" w:cs="URW Palladio ITU"/>
        </w:rPr>
      </w:pPr>
      <w:r>
        <w:rPr>
          <w:rFonts w:cs="URW Palladio ITU" w:ascii="URW Palladio ITU" w:hAnsi="URW Palladio ITU"/>
        </w:rPr>
        <w:t xml:space="preserve">Yo adoso adussanā adussitattaṃ metti mettāyanā mettāyitattaṃ anuddayā anuddayanā anuddayitattaṃ hitesitā anukampā avyāpādo avyāpajjho adoso kusalamūlaṃ, ayaṃ vuccati ado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62. Tattha katamo amo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e ñāṇaṃ dukkhasamudaye ñāṇaṃ dukkhanirodhe ñāṇaṃ dukkhanirodhagāminiyā paṭipadāya ñāṇaṃ pubbante ñāṇaṃ aparante ñāṇaṃ pubbantāparante ñāṇaṃ idappaccayatāpaṭiccasamuppannesu dhammesu ñāṇaṃ, yā evarūpā paññā pajānanā vicayo pavicayo dhammavicayo sallakkhaṇā upalakkhaṇā paccupalakkhanā paṇḍiccaṃ kosallaja nepuññaṃ vebhavyā cintā upaparikkhā bhūrī medhā pariṇāyikā vipassanā sampajaññaṃ patodo paññā paññindriyaṃ paññābalaṃ paññāsatthaṃ paññāpāsādo paññāāloko paññāobhāso paññāpajjoto paññāratanaṃ amoho dhammavicayo sammādiṭṭhi, ayaṃ vuccati amo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tayo kusalah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63. Tattha katame tayo akusalah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obho doso mo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64. Kattha katamo lob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rāgo sārāgo anunayo anurodho nandi nandirāgo cittassa sārāgo icchā mucchā ajjhosānaṃ gedho paḷigedho saṅgo paṅko ejā māyā janikā sañjananī sibbanī1 jālinī saritā visattikā suttaṃ visaṭā āyūhanī 2 dutiyā paṇidhi bhavanetti vanaṃ vanatho santhavo sineho apekkhā paṭibandhu āsā āsiṃsanā āsiṃsitattaṃ3 rūpāsā saddāsā gandhāsā rasāsā phoṭṭhabbāsā lābhāsā dhanāsā puttāsā jīvitāsā jappā pajappā abhijappā jappanā4 jappitattaṃ loluppaṃ loluppāyanā loluppāyitattaṃ pucchañcikatā5 sādukamyatā adhammarāgo visamalobho nikanti nikāmanā patthanā pihanā samphatthanā kāmataṇhā bhavataṇhā vibhavataṇhā rūpataṇhā arūpataṇhā nirodhataṇhā rūpataṇhā saddataṇhā gandhataṇhā rasataṇhā phoṭṭhabbataṇhā dhammataṇhā ogho yogo gantho upādānaṃ āvaraṇaṃ nīvaraṇaṃ chadanaṃ6 bandhanaṃ upakkileso anusayo pariyuṭṭhānaṃ latā vevicchaṃ dukkhamūlaṃ dukkhanidānaṃ dukkhappabhavo mārapāso mārabalisaṃ māravisayo taṇhānadī taṇhājālaṃ taṇhāgaddulaṃ taṇhāsamuddo abhijjhā lobho akusalamūlaṃ, ayaṃ vuccati lobho. [PTS Page 190] [\q 1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ibbinī, machasaṃ, [PTS. 2.] Āyuhinī, sīmu machasaṃ. 3. Āsisanā āsisitattaṃ, machasaṃ. 4. Jappā jappanā, machasaṃ. 5. Pucchañjikatā, machasaṃ, sīmu 1, 2. Pucchikatā - sīmu 3, [PTS. 6.] Chādanaṃ, sīmu 1, 2, 4, machasaṃ, syā chandānaṃ,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4] [\x 4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65. Tattha katamo do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atthaṃ me acarīti āghāto jāyati, anatthaṃ me caratīti āghāto jāyati, anatthaṃ me carissatīti āghāto jāyati. Piyassa me manāpassa anatthaṃ acari - pe - anatthaṃ carati - pe - anatthaṃ carissatīti āghāto jāyati. Appiyassa me amanāpassa atthaṃ acari - pe - atthaṃ carati - pe - atthaṃ carissatīti āghāto jāyati. Aṭṭhāne vā pana āghāto jāyati. Yo evarūpo cittassa āghāto paṭighāto paṭighaṃ paṭivirodho kopo pakopo sampakopo doso padoso sampadoso cittassa vyāpatti manopadoso kodho kujjhanā kujjhitattaṃ doso dussanā dussitattaṃ vyāpatti vyāpajjanā vyāpajjitattaṃ virodho paṭivirodho caṇḍikkaṃ asuropo anattamanatā cittassa, ayaṃ vuccati do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66. Tattha katamo moho?</w:t>
      </w:r>
    </w:p>
    <w:p>
      <w:pPr>
        <w:pStyle w:val="PlainText"/>
        <w:rPr>
          <w:rFonts w:ascii="URW Palladio ITU" w:hAnsi="URW Palladio ITU" w:cs="URW Palladio ITU"/>
        </w:rPr>
      </w:pPr>
      <w:r>
        <w:rPr>
          <w:rFonts w:cs="URW Palladio ITU" w:ascii="URW Palladio ITU" w:hAnsi="URW Palladio ITU"/>
        </w:rPr>
        <w:t xml:space="preserve">Dukkhe aññāṇaṃ dukkhasamudaye aññāṇaṃ dukkhanirodhe aññāṇaṃ dukkhanirodhagāminiyā paṭipadāya aññāṇaṃ, pubbante aññāṇaṃ aparante aññāṇaṃ pubbantāparante aññāṇaṃ, idappaccayatā paṭiccasamuppannesu dhammesu aññāṇaṃ, yaṃ evarūpaṃ aññāṇaṃ adassanaṃ anabhisamayo ananubodho asambodho appaṭivedho asaṃgāhanā apariyogāhanā asamapekkhanā apaccavekkhanā apaccakkhakammaṃ dummejjhaṃ bālyaṃ asampajaññaṃ moho pamoho sammoho avijjā avijjogho avijjāyogo avijjānusayo avijjāpariyuṭṭhānaṃ avijjālaṅgī moho akusalamūlaṃ, ayaṃ vuccati moho. </w:t>
      </w:r>
    </w:p>
    <w:p>
      <w:pPr>
        <w:pStyle w:val="PlainText"/>
        <w:rPr>
          <w:rFonts w:ascii="URW Palladio ITU" w:hAnsi="URW Palladio ITU" w:cs="URW Palladio ITU"/>
        </w:rPr>
      </w:pPr>
      <w:r>
        <w:rPr>
          <w:rFonts w:cs="URW Palladio ITU" w:ascii="URW Palladio ITU" w:hAnsi="URW Palladio ITU"/>
        </w:rPr>
        <w:t xml:space="preserve">Ime tayo akusalah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67. Tattha katame tayo avyākatahe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ānaṃ vā dhammānaṃ vipākato kiriyāvyākatesu vā dhammesu alobho adoso amoho. Ime tayo avyākatah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68. Tattha katame nava kāmāvacarah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yo kusalahetu, tayo akusalahetu, tayo avyākatahetu. Ime nava kāmāvacarah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69. Tattha katame cha rūpāvacara he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yo kusalahetu, tayo avyākatahetu. Ime cha rūpāvarah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70. Tattha katame cha arūpāvacarahetu?</w:t>
      </w:r>
    </w:p>
    <w:p>
      <w:pPr>
        <w:pStyle w:val="PlainText"/>
        <w:rPr>
          <w:rFonts w:ascii="URW Palladio ITU" w:hAnsi="URW Palladio ITU" w:cs="URW Palladio ITU"/>
        </w:rPr>
      </w:pPr>
      <w:r>
        <w:rPr>
          <w:rFonts w:cs="URW Palladio ITU" w:ascii="URW Palladio ITU" w:hAnsi="URW Palladio ITU"/>
        </w:rPr>
        <w:t xml:space="preserve">[PTS Page 191] [\q 191/]      </w:t>
      </w:r>
    </w:p>
    <w:p>
      <w:pPr>
        <w:pStyle w:val="PlainText"/>
        <w:rPr>
          <w:rFonts w:ascii="URW Palladio ITU" w:hAnsi="URW Palladio ITU" w:cs="URW Palladio ITU"/>
        </w:rPr>
      </w:pPr>
      <w:r>
        <w:rPr>
          <w:rFonts w:cs="URW Palladio ITU" w:ascii="URW Palladio ITU" w:hAnsi="URW Palladio ITU"/>
        </w:rPr>
        <w:t xml:space="preserve">Tayo kusalahetu, tayo avyākatahetu. Ime cha arūpāvacarah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6] [\x 4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71. Tattha katame cha apariyāpannah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yo kusalahetu, tayo avyākatahetu, ime cha apariyāpannah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72. Tattha katame tayo kusalah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lobho adoso amo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73. Tattha katamo alob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alobho alubbhanā alubbhitattaṃ asārāgo asārajjanā asārajjitattaṃ anabhijjhā alobho kusalamūlaṃ, ayaṃ vuccati alob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74. Tattha katamo ado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adoso adussanā adussitattaṃ - pe - avyāpādo avyāpajjho adoso kusalamūlaṃ, ayaṃ vuccati ado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75. Tattha katamo amo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e ñāṇaṃ dukkhasamudaye ñāṇaṃ dukkhanirodhe ñāṇaṃ dukkhanirodhagāminiyā paṭipadāya ñāṇaṃ pubbante ñāṇaṃ aparante ñāṇaṃ pubbantāparante ñāṇaṃ idappaccayatāpaṭiccasamuppannesu dhammesu ñāṇaṃ, yā evarūpā paññā pajānanā vicayo pavicayo dhammavicayo sallakkhaṇā upalakkhaṇā paccupalakkhanā paṇḍiccaṃ kosallaja nepuññaṃ vebhavyā cintā upaparikkhā bhūrī medhā pariṇāyikā vipassanā sampajaññaṃ patodo paññā paññindriyaṃ paññābalaṃ paññāsatthaṃ paññāpāsādo paññāāloko paññāobhāso paññāpajjoto paññāratanaṃ amoho dhammavicayo sammādiṭṭhi dhammavicayasambojjhaṅgo maggaṅgaṃ maggapariyāpannaṃ, ayaṃ vuccati amo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tayo kusalah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76. Tattha katame tayo avyākatah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ānaṃ dhammānaṃ vipākato alobho adoso amoho, ime tayo avyākatah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cha apariyāpannah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dhammā h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77. Katame dhammā na h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 dhamme ṭhapetvā avasesā kusalākusalāvyākatā dhammā kāmāvacarā rūpāvacarā arūpāvacarā apariyāpannā vedanākkhandho - pe - viññāṇakkhandho sabbañca rūpaṃ asaṅkhatā ca dhātu, ime dhammā na h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8] [\x 408/]      </w:t>
      </w:r>
    </w:p>
    <w:p>
      <w:pPr>
        <w:pStyle w:val="PlainText"/>
        <w:rPr>
          <w:rFonts w:ascii="URW Palladio ITU" w:hAnsi="URW Palladio ITU" w:cs="URW Palladio ITU"/>
        </w:rPr>
      </w:pPr>
      <w:r>
        <w:rPr>
          <w:rFonts w:cs="URW Palladio ITU" w:ascii="URW Palladio ITU" w:hAnsi="URW Palladio ITU"/>
        </w:rPr>
        <w:t xml:space="preserve">1078. Katame dhammā sahetukā? </w:t>
      </w:r>
    </w:p>
    <w:p>
      <w:pPr>
        <w:pStyle w:val="PlainText"/>
        <w:rPr>
          <w:rFonts w:ascii="URW Palladio ITU" w:hAnsi="URW Palladio ITU" w:cs="URW Palladio ITU"/>
        </w:rPr>
      </w:pPr>
      <w:r>
        <w:rPr>
          <w:rFonts w:cs="URW Palladio ITU" w:ascii="URW Palladio ITU" w:hAnsi="URW Palladio ITU"/>
        </w:rPr>
        <w:t xml:space="preserve">Tehi dhammehi ye dhammā sahetukā vedanākkhandho - pe - viññāṇakkhandho, ime dhammā sahetu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79. Katame dhammā ahetukā? </w:t>
      </w:r>
    </w:p>
    <w:p>
      <w:pPr>
        <w:pStyle w:val="PlainText"/>
        <w:rPr>
          <w:rFonts w:ascii="URW Palladio ITU" w:hAnsi="URW Palladio ITU" w:cs="URW Palladio ITU"/>
        </w:rPr>
      </w:pPr>
      <w:r>
        <w:rPr>
          <w:rFonts w:cs="URW Palladio ITU" w:ascii="URW Palladio ITU" w:hAnsi="URW Palladio ITU"/>
        </w:rPr>
        <w:t xml:space="preserve">Tehi dhammehi ye dhammā ahetunā vedanākkhandho - pe - viññāṇakkhandho, sabbañca rūpaṃ, asaṅkhatā ca dhātu, ime dhammā ahetukā. [PTS Page 192] [\q 1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80. Katame dhammā hetusampayu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hi dhammehi ye dhammā sampayuttā: vedanākkhandho - pe - viññāṇakkhandho, ime dhammā hetu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81. Katame dhammā hetuvippayu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hi dhammehi ye dhammā vippayuttā: vedanākkhandho - pe - viññāṇakkhandho, sabbañca rūpaṃ, asaṅkhatā ca dhātu, ime dhammā hetu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82. Katame dhammā hetu ceva sahetukā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obho mohena hetu ceva sahetuko ca, moho lobhena hetu ceva sahetuko ca, doso mohena hetu ceva sahetuko ca, moho dosena hetu ceva sahetuko ca. Alobho adoso amoho te aññamaññaṃ hetu ceva sahetukā ca. Ime dhammā hetu ceva sahetuk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83. Katame dhammā sahetukā ceva na ca h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hi dhammehi ye dhammā sahetukā te dhamme ṭhapetvā vedanākkhandho - pe - viññāṇakkhandho, ime dhammā sahetukā ceva na ca h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84. Katame dhammā hetu ceva hetusampayutt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obho mohena hetu ceva hetusampayutto ca, moho lobhena hetu ceva hetusampayutto ca, doso mohena hetu ceva hetusampayutto ca, moho dosena hetu ceva hetusampayutto ca. Alobho adoso amoho te aññamaññaṃ hetu ceva hetusampayuttā ca. Ime dhammā hetu ceva hetusampayutt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0] [\x 4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85. Katame dhammā hetusampayuttā ceva na ca h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hi dhammehi ye dhammā sampayuttā te dhamme ṭhapetvā vedanākkhandho - pe - viññāṇakkhandho, ime dhammā hetusampayuttā ceva na ca h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86. Katame dhammā na hetu sahetu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hi dhammehi ye dhammā na hetu sahetukā: vedanākkhandho - pe - viññāṇakkhandho, ime dhammā na hetu sahetu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87. Katame dhammā na hetu ahetu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hi dhammehi ye dhammā na hetu ahetukā: vedanākkhandho - pe - viññāṇakkhandho, sabbañca rūpaṃ asaṅkhatā ca dhātu, ime dhammā na hetu ahetu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gocch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88. Katame dhammā sappacca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kkhandhā: rūpakkhandho vedanākkhandho saññākkhandho [PTS Page 193] [\q 193/]      saṅkhārakkhandho viññāṇakkhandho, ime dhammā sap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89. Katame dhammā appacca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ṅkhatā dhātu, ime dhammā ap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90. Katame dhammā saṅkh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va te dhammā sappaccayā, teva te dhammā saṅkh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91. Katame dhammā asaṅkh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eva so dhammo appaccayo so eva so dhammo asaṅkh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92. Katame dhammā sanidass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āyatanaṃ, ime dhammā sanidass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93. Katame dhammā anidass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 pe - phoṭṭhabbāyatanaṃ, vedanākkhandho, - pe - viññāṇakkhandho, yañca rūpaṃ anidassanaṃ appaṭighaṃ dhammāyatanapariyāpannaṃ, asaṅkhatā ca dhātu, ime dhammā anidass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94. Katame dhammā sappaṭig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 pe - phoṭṭhabbāyatanaṃ, ime dhammā sappaṭig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2] [\x 4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95. Katame dhammā appaṭig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danākkhandho - pe - viññāṇakkhandho, yaṃ ca rūpaṃ anidassanaṃ appaṭighaṃ dhammāyatanapariyāpannaṃ, asaṅkhatā ca dhātu, ime dhammā appaṭig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96. Katame dhammā rūpi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o ca mahābhūtā catunnaṃ ca mahābhūtānaṃ upādāya rūpaṃ, ime dhammā rūpino. </w:t>
      </w:r>
    </w:p>
    <w:p>
      <w:pPr>
        <w:pStyle w:val="PlainText"/>
        <w:rPr>
          <w:rFonts w:ascii="URW Palladio ITU" w:hAnsi="URW Palladio ITU" w:cs="URW Palladio ITU"/>
        </w:rPr>
      </w:pPr>
      <w:r>
        <w:rPr>
          <w:rFonts w:cs="URW Palladio ITU" w:ascii="URW Palladio ITU" w:hAnsi="URW Palladio ITU"/>
        </w:rPr>
        <w:t>1097. Katame dhammā arūpi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danākkhandho - pe - viññāṇakkhandho, asaṅkhatā ca dhātu, ime dhammā arūp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98. Katame dhammā lok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savā kusalākusalāvyākatā dhammā kāmāvacarā rūpāvacarā arūpāvacarā rūpakkhandho - pe - viññāṇakkhandho, ime dhammā lok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99 Katame dhammā lokuttar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riyāpannā maggā ca maggaphalāni ca asaṅkhatā ca dhātu, ime dhammā lokutt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00. Katame dhammā kenaci viññeyyā kenaci na viññeyyā?</w:t>
      </w:r>
    </w:p>
    <w:p>
      <w:pPr>
        <w:pStyle w:val="PlainText"/>
        <w:rPr>
          <w:rFonts w:ascii="URW Palladio ITU" w:hAnsi="URW Palladio ITU" w:cs="URW Palladio ITU"/>
        </w:rPr>
      </w:pPr>
      <w:r>
        <w:rPr>
          <w:rFonts w:cs="URW Palladio ITU" w:ascii="URW Palladio ITU" w:hAnsi="URW Palladio ITU"/>
        </w:rPr>
        <w:t xml:space="preserve">[PTS Page 194] [\q 194/]      ye te dhammā cakkhuviññeyyā, na te dhammā sotaviññeyyā. Ye vā pana te dhammā sotaviññeyyā, na te dhammā cakkhuviññey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te dhammā cakkhuviññeyyā, na te dhammā ghānaviññeyyā. Ye vā pana te dhammā ghānaviññeyyā, na te dhammā cakkhuviññey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te dhammā cakkhuviññeyyā, na te dhammā jivhāviññeyyā. Ye vā pana te dhammā jivhāviññeyyā, na te dhammā cakkhuviññey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te dhammā cakkhuviññeyyā, na te dhammā kāyaviññeyyā. Ye vā pana te dhammā kāyaviññeyyā, na te dhammā cakkhuviññey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4] [\x 414/]     </w:t>
      </w:r>
    </w:p>
    <w:p>
      <w:pPr>
        <w:pStyle w:val="PlainText"/>
        <w:rPr>
          <w:rFonts w:ascii="URW Palladio ITU" w:hAnsi="URW Palladio ITU" w:cs="URW Palladio ITU"/>
        </w:rPr>
      </w:pPr>
      <w:r>
        <w:rPr>
          <w:rFonts w:cs="URW Palladio ITU" w:ascii="URW Palladio ITU" w:hAnsi="URW Palladio ITU"/>
        </w:rPr>
        <w:t xml:space="preserve">Ye te dhammā sotaviññeyyā, na te dhammā ghānaviññeyyā. Ye vā pana te dhammā ghānaviññeyyā, na te dhammā sotaviññey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te dhammā sotaviññeyyā, na te dhammā jivhāviññeyyā. Ye vā pana te dhammā jivhāviññeyyā, na te dhammā sotaviññey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te dhammā sotaviññeyyā, na te dhammā kāya viññeyyā. Ye vā pana te dhammā kāyaviññeyyā, na te dhammā sotaviññey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te dhammā sotaviññeyyā, na te dhammā cakkhuviññeyyā. Ye vā pana te dhammā cakkhuviññeyyā, na te dhammā sotaviññey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te dhammā ghānaviññeyyā na te dhammā jivyāviññeyyā. Ye vā pana te dhammā jivhāviññeyyā na te dhammā ghānaviññeyyā. </w:t>
      </w:r>
    </w:p>
    <w:p>
      <w:pPr>
        <w:pStyle w:val="PlainText"/>
        <w:rPr>
          <w:rFonts w:ascii="URW Palladio ITU" w:hAnsi="URW Palladio ITU" w:cs="URW Palladio ITU"/>
        </w:rPr>
      </w:pPr>
      <w:r>
        <w:rPr>
          <w:rFonts w:cs="URW Palladio ITU" w:ascii="URW Palladio ITU" w:hAnsi="URW Palladio ITU"/>
        </w:rPr>
        <w:t xml:space="preserve">Ye te dhammā ghānaviññeyyā na te dhammā kāyaviññeyyā. Ye vā pana te dhammā kāyaviññeyyā na te dhammā ghānaviññey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te dhammā ghānaviññeyyā na te dhammā cakkhuviññeyyā. Ye vā pana te dhammā cakkhuviññeyyā na te dhammā ghānaviññey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te dhammā ghānaviññeyyā na te dhammā sotaviññeyyā. Ye vā pana te dhammā notaviññeyyā na te dhammā ghānaviññeyyā. </w:t>
      </w:r>
    </w:p>
    <w:p>
      <w:pPr>
        <w:pStyle w:val="PlainText"/>
        <w:rPr>
          <w:rFonts w:ascii="URW Palladio ITU" w:hAnsi="URW Palladio ITU" w:cs="URW Palladio ITU"/>
        </w:rPr>
      </w:pPr>
      <w:r>
        <w:rPr>
          <w:rFonts w:cs="URW Palladio ITU" w:ascii="URW Palladio ITU" w:hAnsi="URW Palladio ITU"/>
        </w:rPr>
        <w:t xml:space="preserve">Ye te dhammā jivhāviññeyyā na te dhammā kāyaviññeyyā. Ye vā pana te dhammā kāyaviññeyyā na te dhammā jivhāviññey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te dhammā jivhāviññeyyā na te dhammā cakkhuviññeyyā. Ye vā pana te dhammā cakkhuviññeyyā na te dhammā jivhāviññey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te dhammā jivhāviññeyyā na ce dhammā sotaviññeyyā. Ye vā pana te dhammā sotaviññeyyā na te dhammā jivhāviññey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te dhammā jivhāviññeyyā na te dhammā ghānaviññeyyā. Ye vā pana te dhammā ghānaviññeyyā na te dhammā jivhāviññey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6] [\x 416/]      </w:t>
      </w:r>
    </w:p>
    <w:p>
      <w:pPr>
        <w:pStyle w:val="PlainText"/>
        <w:rPr>
          <w:rFonts w:ascii="URW Palladio ITU" w:hAnsi="URW Palladio ITU" w:cs="URW Palladio ITU"/>
        </w:rPr>
      </w:pPr>
      <w:r>
        <w:rPr>
          <w:rFonts w:cs="URW Palladio ITU" w:ascii="URW Palladio ITU" w:hAnsi="URW Palladio ITU"/>
        </w:rPr>
        <w:t xml:space="preserve">Ye te dhammā kāya viññeyyā na te dhammā cakkhaviññeyyā. Ye vā pana te dhammā cakkhuviññeyyā na te dhammā kāyaviññey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te dhammā kāyaviññeyyā na te dhammā sotaviññeyyā. Ye vā [PTS Page 195] [\q 195/]      pana te dhammā sotaviññeyyā na te dhammā kāya viññey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te dhammā kāyaviññeyyā, na te dhammā ghānaviññeyyā. Ye vā pana te dhammā ghānaviññeyyā na te dhammā kāyaviññey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te dhammā kāyaviññeyyā na te dhammā jivhāviññeyyā. Ye vā pana te dhammā jivhāviññeyyā na te dhammā kāyaviññey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dhammā kenaci viññeyyā kenaci na viññey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ullantaradu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01. Katame dhammā ās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o āsavā: kāmāsavo bhavāsavo diṭṭhāsavo avijj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02. Tattha katamo kāmāsa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kāmesu kāmacchando kāmarāgo kāmanandi kāmataṇhā kāmasineho kāmapariḷāho kāmamucchā kāmajjhosānaṃ, ayaṃ vuccati kām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03. Tattha katamo bhavāsa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bhavesu bhavacchando bhavarāgo bhavanandi bhavataṇhā bhavasineho bhavapariḷāho bhavamucchā bhavajjhosānaṃ, ayaṃ vuccati bhav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04. Tattha katamo diṭṭhāsavo?</w:t>
      </w:r>
    </w:p>
    <w:p>
      <w:pPr>
        <w:pStyle w:val="PlainText"/>
        <w:rPr>
          <w:rFonts w:ascii="URW Palladio ITU" w:hAnsi="URW Palladio ITU" w:cs="URW Palladio ITU"/>
        </w:rPr>
      </w:pPr>
      <w:r>
        <w:rPr>
          <w:rFonts w:cs="URW Palladio ITU" w:ascii="URW Palladio ITU" w:hAnsi="URW Palladio ITU"/>
        </w:rPr>
        <w:t xml:space="preserve">Sassato lokoti vā asassato lokoti vā, antavā lokoti vā ananta vā lokoti vā, taṃ jīvaṃ taṃ sarīranti vā, aññaṃ jīvaṃ aññaṃ sarīranti vā, hoti tathāgato parammaraṇāti vā na hoti tathāgato parammaraṇāti vā, hoti ca na ca hoti tathāgato parammaraṇāti vā neva hoti na hoti tathāgato parammaraṇāti vā, yā evarūpā diṭṭhi diṭṭhigataṃ diṭṭhigahanaṃ diṭṭhikantāro diṭṭhivisūkāyikaṃ diṭṭhivipphanditaṃ diṭṭhisaṃyojanaṃ gāho patiṭṭhāho abhiniveso parāmāso kummaggo micchāpatho micchattaṃ titthāyatanaṃ vipariyesagāho, ayaṃ vuccati diṭṭhāsavo. Sabbāpi micchādiṭṭhi diṭṭh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8] [\x 4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05. Tattha katamo avijjāsavo?</w:t>
      </w:r>
    </w:p>
    <w:p>
      <w:pPr>
        <w:pStyle w:val="PlainText"/>
        <w:rPr>
          <w:rFonts w:ascii="URW Palladio ITU" w:hAnsi="URW Palladio ITU" w:cs="URW Palladio ITU"/>
        </w:rPr>
      </w:pPr>
      <w:r>
        <w:rPr>
          <w:rFonts w:cs="URW Palladio ITU" w:ascii="URW Palladio ITU" w:hAnsi="URW Palladio ITU"/>
        </w:rPr>
        <w:t xml:space="preserve">Dukkhe aññāṇaṃ dukkhasamudaye aññāṇaṃ dukkhanirodhe aññāṇaṃ dukkhanirodhagāminiyā paṭipadāya aññāṇaṃ, pubbante aññāṇaṃ aparante aññāṇaṃ pubbantāparante aññāṇaṃ, idappaccayatā paṭiccasamuppannesu dhammesu aññāṇaṃ, yaṃ evarūpaṃ aññāṇaṃ adassanaṃ anabhisamayo ananubodho asambodho appaṭivedho asaṃgāhanā apariyogāhanā asamapekkhanā apaccavekkhanā apaccakkhakammaṃ dummejjhaṃ bālyaṃ asampajaññaṃ moho pamoho sammoho avijjā avijjogho avijjāyogo avijjānusayo [PTS Page 196] [\q 196/]      avijjāpariyuṭṭhānaṃ avijjālaṅgī moho akusalamūlaṃ, ayaṃ vuccati moho akusalamūlaṃ, ayaṃ vuccati avijjāsavo. </w:t>
      </w:r>
    </w:p>
    <w:p>
      <w:pPr>
        <w:pStyle w:val="PlainText"/>
        <w:rPr>
          <w:rFonts w:ascii="URW Palladio ITU" w:hAnsi="URW Palladio ITU" w:cs="URW Palladio ITU"/>
        </w:rPr>
      </w:pPr>
      <w:r>
        <w:rPr>
          <w:rFonts w:cs="URW Palladio ITU" w:ascii="URW Palladio ITU" w:hAnsi="URW Palladio ITU"/>
        </w:rPr>
        <w:t xml:space="preserve">Ime dhammā ās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06. Katame dhammā no āsavā? Te dhamme ṭhapetvā avasesā kusalākusalāvyākatā dhammā kāmāvacarā rūpāvacarā arūpāvacarā apariyāpannā vedanākkhandho - pe - viññāṇakkhandho, sabbañca rūpaṃ, asaṅkhatā ca dhātu, ime dhammā no ās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07. Katame dhammā sās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ākusalāvyākatā dhammā nāmāvacarā rūpāvacarā arūpāvacarā, rūpakkhandho - pe - viññāṇakkhandho, ime dhammā sās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08. Katame dhammā anās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riyāpannā maggā ca maggaphalāni ca asaṅkhatā ca dhātu, ime dhammā anās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09. Katame dhammā āsavasampayu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hi dhammehi ye dhammā sampayuttā vedanākkhandho - pe - viññāṇakkhandho, ime dhammā āsava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10. Katame dhammā āsava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hi dhammehi ye dhammā vippayuttā vedanākkhandho - pe - viññāṇakkhandho sabbañca rūpaṃ asaṅkhatā ca dhātu, ime dhammā āsava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11. Katame dhammā āsavā ceva sāsavā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yeva āsavā āsavā ceva sāsav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0] [\x 4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12. Katame dhammā sāsavā ceva no ca ās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hi dhammehi ye dhammā sāsavā te dhamme ṭhapetvā avasesā sāsavā kusalākusalāvyākatā dhammā kāmāvacarā rūpāvacarā arūpāvacarā, rūpakkhandho - pe - viññāṇakkhandho, ime dhammā sāsavā ceva no ca ās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13. Katame dhammā āsavā ceva āsavasampayutt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māsavo avijjāsavena āsavo ceva āsavasampayutto ca, avijjāsavo kāmāsavena āsavo ceva āsavasampayutto ca, bhavāsavo avijjāsavena āsavo ceva āsavasampayutto ca, avijjāsavo bhavāsavena āsavo ceva āsavasampayutto ca, diṭṭhāsavo avijjāsavena āsavo ceva āsavasampayutto ca, [PTS Page 197] [\q 197/]      avijjāsavo diṭṭhāsavena āsavo ceva āsavasampayutto ca, ime dhammā āsavā ceva āsavasampayutt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14. Katame dhammā āsavasampayuttā ceva no ca ās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hi dhammehi ye dhammā sampayuttā te dhamme ṭhapetvā vedanākkhandho - pe - viññāṇakkhandho, ime dhammā āsavasampayuttā ceva no ca āsavā. </w:t>
      </w:r>
    </w:p>
    <w:p>
      <w:pPr>
        <w:pStyle w:val="PlainText"/>
        <w:rPr>
          <w:rFonts w:ascii="URW Palladio ITU" w:hAnsi="URW Palladio ITU" w:cs="URW Palladio ITU"/>
        </w:rPr>
      </w:pPr>
      <w:r>
        <w:rPr>
          <w:rFonts w:cs="URW Palladio ITU" w:ascii="URW Palladio ITU" w:hAnsi="URW Palladio ITU"/>
        </w:rPr>
        <w:t>1115. Katame dhammā āsavavippayuttā sās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hi dhammehi ye dhammā vippayuttā sāsavā kusalākusalāvyākatā dhammā kāmāvacarā rūpāvacarā arūpāvacarā, rūpakkhandho - pe - viññāṇakkhandho, ime dhammā āsavavippayuttā sās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16. Katame dhammā āsavavippayuttā anās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riyāpannā maggā ca maggaphalāni ca asaṅkhatā ca dhātu, ime dhammā āsavavippayuttā anās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savagocch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kkhepakaṇḍe paṭhamakabhāṇavā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17. Katame dhammā saññoj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a saññojanāni: kāmarāgasaññojanaṃ, paṭighasaññojanaṃ, mānasaññojanaṃ, diṭṭhisaññejanaṃ, vicikicchāsaññojanaṃ, sīlabbataparāmāsasaññojanaṃ, bhavarāgasaññojanaṃ, issāsaññojanaṃ, macchariyasaññojanaṃ, avijjāsaññoj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2] [\x 4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18. Tattha katamaṃ kāmarāgasaññoj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kāmesu kāmacchando kāmarāgo kāmanandī kāmataṇhā kāmasineho kāmapariḷāho kāmamucchā kāmajjhosānaṃ, idaṃ vuccati kāmarāgasaññoj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19. Tattha katamaṃ paṭighasaññoj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atthaṃ me acarīti āghāto jāyati, anatthaṃ me caratīti āghāto jāyati, anatthaṃ me carissatiti āghāto jāyati, piyassa me manāpassa anatthaṃ acari - pe - anatthaṃ carati - pe - anatthaṃ carissatīti āghāto jāyati, appiyassa me amanāpassa atthaṃ acari - pe - atthaṃ carati - pe - atthaṃ carissatīti āghāto jāyati, aṭṭhāne vā pana āghāto jāyati. Yo evarūpo cittassa āghāto paṭighāto paṭighaṃ paṭivirodho kopo pakopo sampakopo doso padoso sampadoso cittassa vyāpatti manopadoso kodho kujjhanā kujjhitattaṃ doso dussanā dussitattaṃ vyāpatti vyapajjanā vyāpajjitattaṃ virodho paṭivirodho caṇḍikkaṃ asuropo anattamanatā cittassa, idaṃ vuccati paṭighasaññoj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20. Kattha katamaṃ mānasaññoj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ohamasmīti māno sadisohamasmīti māno hīnohamasmīti [PTS Page 198] [\q 198/]      māno, yo evarūpo māno maññatā maññitattaṃ unnati unnamo dhajo sampaggāho ketukamyatā cittassa, idaṃ vuccati mānasaññoj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21. Tattha katamaṃ diṭṭhisaññojanaṃ?</w:t>
      </w:r>
    </w:p>
    <w:p>
      <w:pPr>
        <w:pStyle w:val="PlainText"/>
        <w:rPr>
          <w:rFonts w:ascii="URW Palladio ITU" w:hAnsi="URW Palladio ITU" w:cs="URW Palladio ITU"/>
        </w:rPr>
      </w:pPr>
      <w:r>
        <w:rPr>
          <w:rFonts w:cs="URW Palladio ITU" w:ascii="URW Palladio ITU" w:hAnsi="URW Palladio ITU"/>
        </w:rPr>
        <w:t xml:space="preserve">Sassato lokoti vā asassato lokoti vā, antavā lokoti vā ananta vā lokoti vā, taṃ jīvaṃ taṃ sarīranti vā, aññaṃ jīvaṃ aññaṃ sarīranti vā, hoti tathāgato parammaraṇāti vā na hoti tathāgato parammaraṇāti vā, hoti ca na ca hoti tathāgato parammaraṇāti vā neva hoti na hoti tathāgato parammaraṇāti vā, yā evarūpā diṭṭhi diṭṭhigataṃ diṭṭhigahanaṃ diṭṭhikantāro diṭṭhivisūkāyikaṃ diṭṭhivipphanditaṃ diṭṭhisaṃyojanaṃ gāho paṭiggāho abhiniveso parāmāso kummaggo micchāpatho micchattaṃ titthāyatanaṃ vipariyesagāho, idaṃ vuccati diṭṭhisaññojanaṃ. Ṭhapetvā sīlabbataparāmāsasaññojanaṃ sababāpi micchādiṭṭhī diṭṭhisaññoj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4] [\x 4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22. Tattha katamaṃ vicikicchāsaññoj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hari kaṅkhati vicikicchati, dhamme kaṅkhati vicikicchati, saṅghe kaṅkhati vicikicchati, sikkhāya kaṅkhati vicikicchati, pubbante kaṅkhati vicikicchati, aparante kaṅkhati vicikicchati, pubbantāparante kaṅkhati vicikicchati, idappaccayatāpaṭiccasamuppannesu dhammesu kaṅkhati vicikicchati. Yā evarūpā kaṅkhā kaṅkhāyanā kaṅkhāyitattaṃ vimati vicikicchā dveḷhakaṃ dvedhāpatho saṃsayo anekaṃsagāho āsappanā parisappanā apariyogāhanā thambhitattaṃ cittassa manovilekho, idaṃ vuccati vicikicchāsaññoj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23. Tattha katamaṃ sīlabbataparāmāsasaññoj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o bahiddhā samaṇabrāhmaṇānaṃ sīlena suddhi vatena suddhi sīlabbatena suddhīti yā evarūpā diṭṭhi diṭṭhigataṃ diṭṭhigahanaṃ diṭṭhikantāro diṭṭhivisūkāyikaṃ diṭṭhivipphanditaṃ diṭṭhisaṃññojanaṃ gāho patiṭṭhāho abhiniveso parāmāso kummaggo micchāpatho micchattaṃ titthāyatanaṃ vipariyesagāho, idaṃ vuccati sīlabbataparāmāsasaññoj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24. Tattha katamaṃ bhavarāgasaññoj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bhavesu bhavacchando bhavarāgo bhavanandi bhavataṇhā bhavasineho bhavapariḷāho bhavamucchā bhavajjhosānaṃ, idaṃ vuccati bhavarāgasaññoj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25. Tattha katamaṃ issāsaññoj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lābha sakkāra garukāra mānana vandana pūjanāsu issā [PTS Page 199] [\q 199/]      issāyanā issāyitattaṃ usūyā usūyanā usūyitattaṃ, idaṃ vuccati issāsaññoj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26. Tattha katamaṃ macchariyasaññoj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 macchariyāni: āvāsamacchariyaṃ kulamacchariyaṃ lābhamacchariyaṃ vaṇṇamacchariyaṃ dhammamacchariyaṃ, yaṃ evarūpaṃ maccharaṃ maccharāyanā maccharāyitattaṃ vevicchaṃ kadariyaṃ kaṭukañcukatā aggahitattaṃ cittassa, idaṃ vuccati macchariyasaññoj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6] [\x 4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27. Tattha katamaṃ avijjāsaññojanaṃ? Dukkhe aññāṇaṃ dukkhasamudaye aññāṇaṃ dukkhanirodhe aññāṇaṃ dukkhanirodhagāminiyā paṭipadāya aññāṇaṃ, pubbante aññāṇaṃ aparante aññāṇaṃ pubbantāparante aññāṇaṃ, idappaccayatā paṭiccasamuppannesu dhammesu aññāṇaṃ, yaṃ evarūpaṃ aññāṇaṃ adassanaṃ anabhisamayo ananubodho asambodho appaṭivedho asaṃgāhanā apariyogāhanā asamapekkhanā apaccavekkhanā apaccakkhakammaṃ dummejjhaṃ bālyaṃ asampajaññaṃ moho pamoho sammoho avijjā avijjogho avijjāyogo avijjānusayo avijjāpariyuṭṭhānaṃ avijjālaṅgī moho akusalamūlaṃ, ayaṃ vuccati moho akusalamūlaṃ, idaṃ vuccati avijjā saññoj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dhammā saññoj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28. Katame dhammā no saññoj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 dhamme ṭhapetvā avasesā kusalākusalāvyākatā dhammā kāmāvacarā rūpāvacarā arūpāvacarā apariyāpannā, vedanākkhandho - pe - viññāṇakkhandho, sabbañca rūpaṃ, asaṅkhatā ca dhātu, ime dhammā no saññoj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29. Katame dhammā saññojan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savā kusalākusalāvyākatā dhammā kāmāvacarā rūpāvacarā arūpāvacarā, rūpakkhandho - pe - viññāṇakkhandho, ime dhammā saññojan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30. Katame dhammā asaññojan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riyāpannā maggā ca maggaphalāni ca asaṅkhatā ca dhātu, ime dhammā asaññojan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31. Katame dhammā saññojanasampayu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hi dhammehi ye dhammā sampayuttā vedanākkhandho - pe - viññāṇakkhandho, ime dhammā saññejana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32. Katame dhammā saññojanavippayu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hi dhammehi ye dhammā vippayuttā vedanākkhandho - pe - viññāṇakkhandho, sabbañca rūpaṃ, asaṅkhatā ca dhātu, ime dhammā saññājainavippayuttā. [PTS Page 200] [\q 2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8] [\x 4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33. Katame dhammā saññojanā ceva saññojaniy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āneva saṃyojanāni saññojanā ceva saṃyojaniy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34. Katame dhammā saññojaniyā ceva no ca saññoj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hi dhammehi ye dhammā saññojaniyā te dhamme ṭhapetvā avasesā sāsavā kusalākusalāvyakatā dhammā kāmāvacarā rūpāvacarā arūpāvacarā, rūpakkhandho - pe - viññāṇakkhandho, ime dhammā saññojaniyā ceva no ca saññoj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35. Katame dhammā saññojanā ceva saññojanasampayutt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marāgasaññojanaṃ avijjāsaññojanena saññojanañceva saññonasampayuttaṃ ca, avijjāsaññojanaṃ kāmarāgasaññojanena saññojanañceva saññojanasampayuttaṃ ca. Paṭighasaññojanaṃ avijjāsaññojanena saññojanañceva saññojanasampayuttaṃ ca, avijjāsaññojanaṃ paṭighasaññojanena saññojanañceva saññojanasampayuttaṃ ca. Mānasaññojanaṃ avijjāsaññojanena saññojanaṃ ceva saññojanasampayuttaṃ ca, avijjāsaññojanaṃ mānasaññojanena saññojanaṃ ceva saññojanasampayuttaṃ ca. Diṭṭhisaññojanaṃ avijjāsaññojanena saññojanaṃ ceva saññojanasampayuttaṃ ca, avijjāsaññojanaṃ diṭṭhisaññojanena saññojanaṃ ceva saññojana sampayuttaṃ ca. Vicikicchāsaññojanaṃ avijjāsaññojanena saññojanañceva saññojanasampayuttaṃ ca, avijjāsaññojanaṃ vicikicchāsaññojanena saññojanañceva saññojanasampayuttaṃ ca. Sīlabbataparāmāsasaññojanaṃ avijjāsaññojanena saññojanañceva saññojanasampayuttaṃ ca, avijjāsaññojanaṃ sīlabbataparāmāsasaññojanena saññojanañceva saññojanasampayuttaṃ ca. Bhavarāgasaññojanaṃ avijjāsaññojanena saññojanañceva saññojanasampayuttaṃ ca, avijjāsaññojanaṃ bhavarāgasaññojanena saññojanañceva saññojanasampayuttaṃ ca, issāsaññojanaṃ avijjāsaññojanena saññojanañceva saññojanasampayuttaṃ ca, avijjāsaññojanaṃ issāsaññojanena saññojanaṃ ceva saññojanasampayuttaṃ ca. Macchariyasaññojanaṃ avijjāsaññojanena saññojanañceva saññojanasampayuttañca, avijjāsaññojanaṃ macchariyasaññojanena saññojanaṃ ceva saññojanasampayuttaṃ ca. Ime dhammā sañññojanā ceva saññojanasampayuttā ca. [PTS Page 201] [\q 20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36. Katame dhammā saññojanasampayuttā ceva no ca saññoj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hi dhammehi ye dhammā sampayuttā te dhamme ṭhapetvā vedanākkhandho - pe - viññāṇakkhandho, ime dhammā saññojanasampayuttā ceva no ca saññoj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0] [\x 4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37. Katame dhammā saññojanavippayuttā saññojan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hi dhammehi ye dhammā vippayuttā sāsavā kusalākusalāvyākatā dhammā kāmāvacarā rūpāvacarā arūpāvacarā rūpakkhandho - pe - viññāṇkhandho, ime dhammā saññojanavippayuttā saññojan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38. Katame dhammā saññojanavippayuttā asaññojan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riyāpannā maggā ca maggaphalāni ca asaṅkhatā ca dhātu, ime dhammā saññojanavippayuttā asaññojan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yojana gocch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39. Katame dhammā gan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o ganthā: abhijjhā kāyagantho, vyāpādo kāyagantho, sīlabbataparāmāso kāyagantho, idaṃ saccābhiniveso kāyagan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40. Tattha katamo abhijjhākāyagan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rāgo sarāgo anunayo anurodho nandi nandirāgo cittassa sārāgo icchā mucchā ajjhosānaṃ gedho saṅgo pasaṅgo ejā māyā janikā saṃjananī sibbanī jālinī saritā visattikā suttaṃ visamā āyuhanī dutiyā paṇidhi bhavanetti vanaṃ vanatho santhavo sīneho apekkhā paṭibandho āsā āsiṃsanaṃ āsiṃsitattaṃ rūpāsā saddāsā gandhāsā rasāsā phoṭṭhabbāsā lābhāsā dhanāsā puttāsā jīvitāsā jappā pajappā abhijappā jappanā jappitattaṃ loluppaṃ loluppāyanā loluppāyitattaṃ pucchañcikatā sādukamyatā adhammarāgo visamalobho nikanti nikāmanā patthanā pihanā sampatthanā kāmataṇhā bhavataṇhā vibhavataṇhā rūpataṇhā arūpataṇhā nirodhataṇhā rūpataṇhā saddataṇhā gandhataṇhā rasataṇhā phoṭṭhabbataṇhā dhammataṇhā ogho yogo gantho upādānaṃ āvaraṇaṃ nīvaraṇaṃ chadanaṃ bandhanaṃ upakkileso anusayo pariyuṭṭhānaṃ latā vevicchaṃ dukkhamūlaṃ dukkhanidānaṃ dukkhappabhavo mārapāso mārabalisaṃ māravisayo taṇhānadi taṇhājālaṃ taṇhāgaddulaṃ taṇhāsamuddo abhijjhā lobho akusalamūlaṃ, ayaṃ vuccati abhijjhākāyag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2] [\x 4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41. Tattha katamo vyāpādo kāyagantho?</w:t>
      </w:r>
    </w:p>
    <w:p>
      <w:pPr>
        <w:pStyle w:val="PlainText"/>
        <w:rPr>
          <w:rFonts w:ascii="URW Palladio ITU" w:hAnsi="URW Palladio ITU" w:cs="URW Palladio ITU"/>
        </w:rPr>
      </w:pPr>
      <w:r>
        <w:rPr>
          <w:rFonts w:cs="URW Palladio ITU" w:ascii="URW Palladio ITU" w:hAnsi="URW Palladio ITU"/>
        </w:rPr>
        <w:t xml:space="preserve">Anatthaṃ me acarīti āghāto jāyati, anatthaṃ me caratīti [PTS Page 202] [\q 202/]      āghāto jāyati, anatthaṃ me carissatīti āghāto jāyati. Piyassa me manāpassa anatthaṃ acari - pe - anatthaṃ carati - pe - anatthaṃ carissatīti āghāto jāyati. Appiyassa me amanāpassa atthaṃ acari - pe - atthaṃ carati - pe - atthaṃ carissatīti āghāto jāyati. Aṭṭhāne vā pana āghāto jāyati. Yo evarūpo cittassa āghāto paṭighāto paṭighaṃ paṭivirodho kopo pakopo sampakopo doso padoso sampadoso cittassa vyāpatti manopadoso kodho kujjhanā kujjhitattaṃ doso dussanā dussitattaṃ vyāpatti vyāpajjanā vyāpajjitattaṃ virodho paṭivirodho caṇḍikkaṃ asuropo anattamanatā cittassa, ayaṃ vuccati vyāpādo kāyagantho. </w:t>
      </w:r>
    </w:p>
    <w:p>
      <w:pPr>
        <w:pStyle w:val="PlainText"/>
        <w:rPr>
          <w:rFonts w:ascii="URW Palladio ITU" w:hAnsi="URW Palladio ITU" w:cs="URW Palladio ITU"/>
        </w:rPr>
      </w:pPr>
      <w:r>
        <w:rPr>
          <w:rFonts w:cs="URW Palladio ITU" w:ascii="URW Palladio ITU" w:hAnsi="URW Palladio ITU"/>
        </w:rPr>
        <w:t>1142. Tattha katamo sīlabbataparāmāso kāyagan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o bahiddhā samaṇabrāhmaṇānaṃ sīlena suddhi vatena suddhi sīlabbatena suddhīti yā evarūpā diṭṭhi diṭṭhigataṃ diṭṭhigahanaṃ diṭṭhikantāro diṭṭhivisūkāyikaṃ diṭṭhivipphanditaṃ diṭṭhisaññojanaṃ gāho patiṭṭhāho abhiniveso parāmāso kummaggo micchāpatho micchattaṃ titthāyatanaṃ vipariyesagāho, ayaṃ vuccati sīlabbataparāmāso kāyagan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43. Tattha katamo idaṃ saccābhiniveso kāyagan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ssato loko idameva saccaṃ moghamaññanti vā, asassato loko idameva saccaṃ moghamaññanti vā, antavā loko idameva saccaṃ moghamaññanti vā, anantavā loko idameva saccaṃ moghamaññanti vā, taṃ jīvaṃ taṃ sarīraṃ idameva saccaṃ moghamaññanti vā, aññaṃ jīvaṃ aññaṃ sarīraṃ idameva saccaṃ moghamaññanti vā, hoti tathāgato parammaraṇā idameva saccaṃ moghamaññanti vā, na hoti tathāgato parammaraṇā idameva saccaṃ moghamaññanti vā, hoti ca na ca hoti tathāgato parammaraṇā idameva sacca moghamaññanti vā, neva hoti na na hoti tathāgato parammaraṇā idameva saccaṃ moghamaññanti vā, yā evarūpā diṭṭhi diṭṭhigataṃ diṭṭhigahanaṃ diṭṭhikantāro diṭṭhivisūkāyikaṃ diṭṭhivipphanditaṃ diṭṭhisaññojanaṃ gāho patiṭṭhāho abhiniveso parāmāso kummaggo micchāpatho micchattaṃ titthiyatanaṃ vipariyesagāho, ayaṃ vuccati idaṃ saccābhiniveso kāyagantho. Ṭhapetvā sīlabbataparāmāsaṃ kāyaganthaṃ sabbāpi micchādiṭṭhi idaṃsaccābhiniveso kāyagan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dhammā gan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4] [\x 4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44. Katame dhammā no ganthā: [PTS Page 203] [\q 20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 dhamme ṭhapetvā avasesā kusalākusalāvyākatā dhammā kāmāvacarā rūpāvacarā arūpāvacarā apariyāpannā, vedanākkhandho - pe - viññāṇakkhandho, sabbaṃ ca rūpaṃ asaṅkhatā ca dhātu, ime dhammā no gan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45. Katame dhammā ganthanī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savā kusalākusalāvyākatā dhammā kāmāvacarā rūpāvacarā arūpāvacarā rūpakkhandho - pe - viññāṇakkhandho ime dhammā ganthanī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46. Katame dhammā aganthanī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riyāpannā maggā ca, maggaphalāni ca, asaṅkhatā ca dhātu ime dhammā aganthanī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47. Katame dhammā gantha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hi dhammehi ye dhammā sampayuttā, vedanākkhandho - pe - viññāṇakkhandho ime dhammā gantha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48. Katame dhammā gantha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hi dhammehi ye dhammā vippayuttā, vedanākkhandho - pe - viññāṇakkhandho sabbañca rūpaṃ, asaṅkhatā ca dhātu, ime dhammā gantha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49. Katame dhammā ganthā ceva ganthanīy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va ganthā ganthā ceva ganthanīy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50. Katame dhammā ganthanīyā ceva no ca gan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hi dhammehi ye dhammā ganthanīyā te dhamme ṭhapetvā avasesā sāsavā kusalākusalāvyākatā dhammā kāmāvacarā rūpāvacarā arūpāvacarā, rūpakkhandho - pe - viññāṇakkhandho, ime dhammā ganthanīyā ceva no ca gan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51. Katame dhammā ganthā ceva ganthasampayutt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īlabbataparāmāso kāyagantho abhijjhākāyaganthena gantho ceva ganthasampayutto ca, abhijjhākāyagantho sīlabbataparāmāsena kāyaganthena gantho ceva ganthasampayutto ca, idaṃsaccābhiniveso kāyagantho abhijjhākāyaganthena gantho ceva ganthasampayutto ca, abhijjhākāyagantho idaṃsaccābhinivesena kāyaganthena gantho ceva ganthasampayutto ca ime dhammā ganthā ceva ganthasampayutt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6] [\x 4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52. Katame dhammā ganthasampayuttā ceva no ca ganthā: [PTS Page 204] [\q 2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hi dhammehi ye dhammā sampayuttā te dhamme ṭhapetvā, vedanākkhandho - pe - viññāṇakkhandho, ime dhammā ganthasampayuttā ceva no ca gan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53. Katame dhammā ganthavippayuttā ganthanī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hi dhammehi ye dhammā vippayuttā sāsavā kusalākusalāvyākatā dhammā kāmāvacarā rūpāvacarā arūpāvacarā, rūpakkhandho - pe - viññāṇakkhandho, ime dhammā ganthavippayuttā ganthanī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54. Katame dhammā ganthavippayuttā aganthanī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riyāpannā maggā ca, maggaphalāni ca, asaṅkhatā ca dhātu, ime dhammā ganthavippayuttā aganthanī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nthagocch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55. Katame dhammā oghā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Oghagocch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56. Katame dhammā yogā - pe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gagocch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57. Katame dhammā nīvar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 nīvaraṇā: kāmacchandanīvaraṇaṃ, vyāpādanīvaraṇaṃ, thīnamiddhanīvaraṇaṃ, uddhaccakukkuccanīvaraṇaṃ, vicikicchānīvaraṇaṃ, avijjānīv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58. Tattha katamaṃ kāmacchandanīv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kāmesu kāmacchando kāmarāgo kāmanandi kāmataṇhā kāmasineho kāmapariḷāho kāmamucchā kāmajjhosānaṃ, idaṃ vuccati kāmacchandanīv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59. 'Anatthaṃ me acarī'ti āghāto jāyati, anatthaṃ me caratī' ti āghāto jāyati, 'anatthaṃ me carissatī'ti āghāto jāyati. 'Piyassa me manāpassa anatthaṃ acari - pe - anatthaṃ carati - pe - anatthaṃ carissatīti āghāto jāyati. Appiyassa me amanāpassa atthaṃ acari - pe - atthaṃ carati - pe - atthaṃ carissatī'ti āghāto jāyati. Aṭṭhāne vā pana āghāto jāyati. Yo evarūpo cittassa āghāto paṭighāto paṭighaṃ paṭivirodho kopo pakopo sampakopo doso padoso sampadoso cittassa vyāpatti manopadoso kodho kujjhanā kujjhitattaṃ doso dussanā1 dussitattaṃ vyāpatti vyāpajjanā vyāpajjitattaṃ virodho paṭivirodho caṇḍikkaṃ asuropo anattamanatā cittassa, idaṃ vuccati vyāpādanīv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Dussānaṃ - sīmu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8] [\x 4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60. Tattha katamaṃ thīnamiddhanīv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thīnaṃ atthi midd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61. Tattha takamaṃ thī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cittassa akallatā akammaññatā olīyanā sallīyanā līnaṃ [PTS Page 205] [\q 205/]      līyanā līyitattaṃ thīnaṃ thīyanā thīyitattaṃ cittassa, idaṃ vuccati thī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62. Tattha katamaṃ midd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kāyassa akallatā akammaññatā onāho pariyonāho antosamorodho middhaṃ soppaṃ pacalāyikā supanā supitattaṃ, idaṃ vuccati middhaṃ. Iti idañca thīnaṃ, idañca middhaṃ, idaṃ vuccati thīnamiddhanīv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63. Tattha katamaṃ uddhaccakukkuccanīv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uddhaccaṃ, atthi kukkucc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64. Tattha katamaṃ uddhacc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cittassa uddhaccaṃ avūpasamo cetaso cikkhepo bhantattaṃ cittassa, idaṃ vuccati uddhacc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65. Tattha katamaṃ kukkucc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appiye kappiyasaññitā, kappiye akappiyasaññitā, avajjevajjasaññitā, vajje avajjasaññitā yaṃ evarūpaṃ kukkuccaṃ kukkuccāyanā kukkuccāyitattaṃ cetaso vippaṭisāro manovilekho, idaṃ vuccati kukkuccaṃ. Iti idaṃ ca uddhaccaṃ idaṃ ca kukkuccaṃ, idaṃ vuccati uddhaccakukkuccanīv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66. Tattha katamaṃ vicikicchānīv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hari kaṅkhati vicikicchati, dhamme kakhkhati vicikicchati, saṅghe kaṅkhati vicikicchati, sikkhāya kakhkhati vicikicchati, pubbante kaṅkhati vicikicchati, aparante kaṅkhati vicikicchati, pubbantāparante kaṅkhati vicikicchati, idappaccayatāpaṭiccasamuppannesu dhammesu kaṅkhati vicikicchati, yā evarūpā kaṅkhā kaṅkhāyanā kaṅkhāyitattaṃ, vimati vicikicchā dveḷhakaṃ dvedhāpatho saṃsayo anekaṃsagāho āsappanā parisappanā apariyogāhanā thambhitattaṃ cittassa manovilekho, idaṃ vuccati vicikicchānīv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0] [\x 4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67. Tattha katamaṃ avijjānīvaraṇaṃ: </w:t>
      </w:r>
    </w:p>
    <w:p>
      <w:pPr>
        <w:pStyle w:val="PlainText"/>
        <w:rPr>
          <w:rFonts w:ascii="URW Palladio ITU" w:hAnsi="URW Palladio ITU" w:cs="URW Palladio ITU"/>
        </w:rPr>
      </w:pPr>
      <w:r>
        <w:rPr>
          <w:rFonts w:cs="URW Palladio ITU" w:ascii="URW Palladio ITU" w:hAnsi="URW Palladio ITU"/>
        </w:rPr>
        <w:t xml:space="preserve">Dukkhe aññāṇaṃ dukkhasamudaye aññāṇaṃ dukkhanirodhe aññāṇaṃ dukkhanirodhagāminiyā paṭipadāya aññāṇaṃ pubbante aññāṇaṃ aparante aññāṇaṃ pubbantāparante aññāṇaṃ idappaccayatāpaṭiccasamuppannesu dhammesu aññāṇaṃ, yaṃ evarūpaṃ aññāṇaṃ adassanaṃ anabhisamayo ananubodho asambodho appaṭivedho asaṅgāhanā apariyogāhanā asamapekkhanā apaccavekkhanā apaccakkhakammaṃ dummejjhaṃ bālyaṃ asampajaññaṃ moho pamoho sammoho avijjā avijjogho avijjāyogo avijjānusayo avijjāpariyuṭṭhānaṃ avijjālaṅgi moho akusalamūlaṃ, idaṃ vuccati avijjānīvaraṇaṃ. </w:t>
      </w:r>
    </w:p>
    <w:p>
      <w:pPr>
        <w:pStyle w:val="PlainText"/>
        <w:rPr>
          <w:rFonts w:ascii="URW Palladio ITU" w:hAnsi="URW Palladio ITU" w:cs="URW Palladio ITU"/>
        </w:rPr>
      </w:pPr>
      <w:r>
        <w:rPr>
          <w:rFonts w:cs="URW Palladio ITU" w:ascii="URW Palladio ITU" w:hAnsi="URW Palladio ITU"/>
        </w:rPr>
        <w:t xml:space="preserve">Ime dhammā nīvaraṇā. [PTS Page 206] [\q 2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68. Katame dhammā no nīvar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 dhamme ṭhapetvā avasesā kusalākusalāvyākatā dhammā kāmāvacarā rūpāvacarā arūpāvacarā apariyāpannā vedanākkhandho - pe - viññāṇakkhandho, sabbañca rūpaṃ, asaṅkhatā ca dhātu, ime dhammā no nīv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69. Katame dhammā nīvaraṇ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savā kusalākusalāvyākatā dhammā kāmāvacarā rūpāvacarā arūpāvacarā, rūpakkhandho - pe - viññāṇakkhandho, ime dhammā nīvaraṇ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70. Katame dhammā anīvaraṇ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riyāpannā maggā ca maggaphalāni ca asaṅkhatā ca dhātu, ime dhammā anīvaraṇ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71. Katame dhammā nīvaraṇa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hi dhammehi ye dhammā sampayuttā, vedanākkhandho - pe - viññāṇakkhandho, ime dhammā nīvaraṇa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72. Katame dhammā nīvaraṇa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hi dhammehi ye dhammā vippayuttā, vedanākkhandho - pe - viññāṇakkhandho sabbañca rūpaṃ, asaṅkhatā ca dhātu, ime dhammā nīvaraṇa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73. Katame dhammā nīvaraṇā ceva nīvaraṇiy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āneva nīvaraṇāni nīvaraṇā ceva nīvaraṇiy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2] [\x 4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74. Katame dhammā nīvaraṇiyā ceva no ca nīvar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hi dhammehi ye dhammā nīvaraṇiyā te dhamme ṭhapetvā avasesā sāsavā kusalākusalavyākatā dhammā kāmāvacarā rūpāvacarā arūpāvacarā rūpakkhandho - pe - viññāṇakkhandho ca, ime dhammā nīvaraṇiyā ceva no ca nīvar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75. Katame dhammā nīvaraṇā ceva nīvaraṇasampayutt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macchandanīvaraṇaṃ avijjānīvaraṇena nīvaraṇaṃ ceva nīvaraṇasampayuttaṃ ca, avijjānīvaraṇaṃ kāmacchandanīvaraṇena nīvaraṇaṃ ceva nīvaraṇasampayuttaṃ ca, vyāpādanīvaraṇaṃ avijjānīvaraṇena nīvaraṇaṃ ceva nīvaraṇasampayuttaṃ ca. Avijjānīvaraṇaṃ vyāpādanīvaraṇena nivaraṇaṃ ceva nīvaraṇa sampayuttaṃ ca, thīnamiddhanīvaraṇaṃ avijjānīvaraṇena nīvaraṇaṃ ceva nīvaraṇasampayuttaṃ ca, avijjānīvaranaṃ thīnamiddhanivaraṇena nīvaraṇaṃ ceva nīvaraṇasampayuttaṃ ca, uddhaccanīvaraṇaṃ avijjānīvaraṇena nīvaraṇaṃ [PTS Page 207] [\q 207/]      ceva nīvaraṇasampayuttaṃ ca, avijjānīvaraṇaṃ uddhaccanīvaraṇena nīvaraṇaṃ ceva nīvaraṇasampayuttaṃ ca, kukkuccanīvaraṇaṃ avijjānīvaraṇena nīvaraṇaṃ ceva nīvaraṇasampayuttaṃ ca, avijjānīvaraṇaṃ kukkuccanīvaraṇena nīvaraṇaṃ ceva nīvaraṇasampayuttaṃ ca, vicikicchānīvaraṇaṃ avijjānīvaraṇena nīvaraṇañceva nīvaraṇasampayuttañca, avijjānīvaraṇaṃ vicikicchānīvaraṇena nīvaraṇaṃ ceva nīvaraṇasampayuttaṃ ca, kāmacchandanīvaraṇaṃ uddhaccanīvaraṇena nīvaraṇaṃ ceva nīvaraṇasampayuttaṃ ca, uddhaccanīvaraṇaṃ kāmacchandanīvaraṇena nīvaraṇaṃ ceva nīvaraṇasampayuttaṃ ca, vyāpādanīvaraṇaṃ uddhaccanīvaraṇena nīvaraṇaṃ ceva nīvaraṇasampayuttaṃ ca, uddhaccanīvaraṇaṃ vyāpādanīvaraṇena nīvaraṇaṃ ceva nīvaraṇasampayuttaṃ ca, thīnamiddhanīvaraṇaṃ uddhaccanīvaraṇena nīvaraṇaṃ ceva nīvaraṇasampayuttaṃ ca, uddhaccanīvaraṇaṃ thīnamiddhanīvaraṇena nīvaraṇañceva nīvaraṇasampayuttaṃ ca, kukkuccanīvaraṇaṃ uddhaccanīvaraṇena nīvaraṇaṃ ceva nīvaraṇasampayuttaṃ ca, uddhaccanīvaraṇaṃ kukkuccanīvaraṇena nīvaraṇaṃ ceva nīvaraṇasampayuttaṃ ca, vicikicchānīvaraṇaṃ uddhaccanīvaraṇena nīvaraṇaṃ ceva nīvaraṇasampayuttaṃ ca, uddhaccanīvaraṇaṃ vicikicchānīvaraṇena nīvaraṇaṃ ceva nīvaraṇasampayuttaṃ ca, avijjānīvaraṇaṃ uddhaccanīvaraṇena nīvaraṇaṃ ceva nīvaraṇasampayuttaṃ ca, uddhaccanīvaraṇaṃ avijjānīvaraṇena nīvaraṇaṃ ceva nīvaraṇasampayuttaṃ ca, ime dhammā nīvaraṇā ceva nīvaraṇasampayutt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76. Katame dhammā nīvaraṇasampayuttā ceva no ca nīvar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hi dhammehi ye dhammā sampayuttā te dhamme ṭhapetvā vedanākkhandho - pe - viññāṇakkhandho, ime dhammā nīvaraṇasampayuttā ceva no ca nīvar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77. Katame dhammā nīvaraṇavippayuttā nīvaraṇiyā: </w:t>
      </w:r>
    </w:p>
    <w:p>
      <w:pPr>
        <w:pStyle w:val="PlainText"/>
        <w:rPr>
          <w:rFonts w:ascii="URW Palladio ITU" w:hAnsi="URW Palladio ITU" w:cs="URW Palladio ITU"/>
        </w:rPr>
      </w:pPr>
      <w:r>
        <w:rPr>
          <w:rFonts w:cs="URW Palladio ITU" w:ascii="URW Palladio ITU" w:hAnsi="URW Palladio ITU"/>
        </w:rPr>
        <w:t xml:space="preserve">Tehi dhammehi ye dhammā vippayuttā sāsavā kusalākusalāvyākatā dhammā kāmāvacarā rūpāvacarā arūpāvacarā, rūpakkhandho - pe - viññāṇakkhandho, ime dhammā nīvaraṇavippayuttā nīvaraṇ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4] [\x 4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78. Katame dhammā nīvaraṇavippayuttā anīvaraṇ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riyāpannā maggā ca maggaphalāni ca asaṅkhatā ca dhātu, ime dhammā nīvaraṇavippayuttā anīvaraṇiyā. [PTS Page 208] [\q 2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īvaraṇagocch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79. Katame dhammā parāmā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ṭṭhiparāmā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80. Tattha katamo diṭṭhiparāmāso: </w:t>
      </w:r>
    </w:p>
    <w:p>
      <w:pPr>
        <w:pStyle w:val="PlainText"/>
        <w:rPr>
          <w:rFonts w:ascii="URW Palladio ITU" w:hAnsi="URW Palladio ITU" w:cs="URW Palladio ITU"/>
        </w:rPr>
      </w:pPr>
      <w:r>
        <w:rPr>
          <w:rFonts w:cs="URW Palladio ITU" w:ascii="URW Palladio ITU" w:hAnsi="URW Palladio ITU"/>
        </w:rPr>
        <w:t xml:space="preserve">Sassato lokoti vā, asassato lokoti vā, antavā lokoti vā, anantavā lokoti vā, taṃ jīvaṃ taṃ sarīranti vā, aññaṃ jīvaṃ aññaṃ sarīranti vā, hoti tathāgato parammaraṇāti vā, na hoti tathāgato parammaraṇāti vā, hoti ca na ca hoti tathāgato parammaraṇāti vā, neva hoti nana hoti tathāgato parammaraṇāti vā, yā evarūpā diṭṭhi diṭṭhigataṃ diṭṭhigahanaṃ diṭṭhikantāro diṭṭhivisūkāyikaṃ1 diṭṭhivippanditaṃ diṭṭhisaṃññojanaṃ gāho patiṭṭhāho2 abhiniveso parāmāso kummaggo micchāpatho micchattaṃ titthāyatanaṃ vipariyesagāho, ayaṃ vuccati diṭṭhiparāmāso, sabbāpi micchādiṭṭhi diṭṭhiparāmāso. Ime dhammā parāmāsā. </w:t>
      </w:r>
    </w:p>
    <w:p>
      <w:pPr>
        <w:pStyle w:val="PlainText"/>
        <w:rPr>
          <w:rFonts w:ascii="URW Palladio ITU" w:hAnsi="URW Palladio ITU" w:cs="URW Palladio ITU"/>
        </w:rPr>
      </w:pPr>
      <w:r>
        <w:rPr>
          <w:rFonts w:cs="URW Palladio ITU" w:ascii="URW Palladio ITU" w:hAnsi="URW Palladio ITU"/>
        </w:rPr>
        <w:t xml:space="preserve">1181. Katame dhammā no parāmā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 dhamme ṭhapetvā avasesā kusalākusalāvyākatā dhammā kāmāvacarā rūpāvacarā arupāvacarā apariyāpannā, vedanākkhandho - pe - viññāṇakkhandho, sabbaṃ ca rūpaṃ, asaṅkhatā ca dhātu, ime dhammā no parāmā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82. Katame dhammā parāmaṭṭ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savā kusalākusalāvyākatā dhammā kāmāvacarā rūpāvacarā arūpāvacarā, rūpakkhandho - pe - viññāṇakkhandho, ime dhammā parāmaṭṭ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83. Katame dhammā aparāmaṭṭ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riyāpannā maggā ca maggaphalāni ca asaṅkhatā ca dhātu, ime dhammā aparāmaṭṭ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84. Katame dhammā parāmāsa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hi dhammehi ye dhammā sampayuttā, vedanākkhandho - pe - viññāṇakkhandho, ime dhammā parāmāsa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85. Katame dhammā parāmāsa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hi dhammehi ye dhammā vippayuttā, vedanākkhandho - pe - viññāṇakkhandho, sabbaṃ ca rūpaṃ, asaṅkhatā ca dhātu, ime dhammā parāmāsa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isūkāyitaṃ - sīmu. 2, 3. 2. Paṭiggāho - sīmu.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6] [\x 4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86. Katame dhammā parāmāsā ceva parāmaṭṭh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veva parāmāso parāmāso ceva parāmaṭṭh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87. Katame dhammā parāmaṭṭhā ceva no ca parāmā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hi dhammehi ye dhammā parāmaṭṭhā, te dhamme [PTS Page 209] [\q 209/]      ṭhapetvā avasesā sāsavā kusalākusalāvyākatā dhammā kāmāvacarā rūpāvacarā arūpāvacarā, rūpakkhandho - pe - viññāṇakkhandho, ime dhammā parāmaṭṭhā ceva no ca parāmā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88. Katame dhammā parāmāsavippayuttā parāmaṭṭ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hi dhammehi ye dhammā vippayuttā sāsavā kusalākusalāvyākatā dhammā kāmāvacarā rūpāvacarā arūpāvacarā, rūpakkhandho - pe - viññāṇakkhandho, ime dhammā parāmāsavippayuttā parāmaṭṭ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89. Katame dhammā parāmāsavippayuttā aparāmaṭṭ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riyāpannā maggā ca maggaphalāni ca asaṅkhatā ca dhātu, ime dhammā parāmāsavippayuttā aparāmaṭṭ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āmāsagocch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90. Katame dhammā sāramm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danākkhandho saññākkhandho saṅkhārakkhandho viññāṇakkhandho, ime dhammā sāramm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91. Katame dhammā anāramm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ṃ ca rūpaṃ asaṅkhatā ca dhātu, ime dhammā anāramm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92. Katame dhammā ci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uviññāṇaṃ sotaviññāṇaṃ ghānaviññāṇaṃ jivhāviññāṇaṃ kāyaviññāṇaṃ manodhātu manoviññāṇadhātu, ime dhammā ci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93. Katame dhammā no ci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danākkhandho saññākkhandho, saṅkhārakkhandho sabbaṃ ca rūpaṃ asaṅkhatā ca dhātu, ime dhammā no ci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94. Katame dhammā cetas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danākkhandho saññākkhandho saṅkhārakkhandho, ime dhammā cetas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95. Katame dhammā acetas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aṃ ca sabbaṃ ca rūpaṃ asaṅkhatā ca dhātu, ime dhammā acetas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8] [\x 4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96. Katame dhammā citta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danākkhandho saññākkhandho, saṅkhārakkhandho. Ime dhammā citta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97. Katame dhammā cittavippayuttā: [PTS Page 210] [\q 2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ṃ ca rūpaṃ asaṅkhatā ca dhātu, ime dhammā cittavippayuttā. Cittaṃ na vattabbaṃ cittena sampayuttantipi cittena vippayuttan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98 Katame dhammā cittasaṃsaṭṭ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danākkhandho saññākkhandho saṅkhārakkhandho. Ime dhammā cittasaṃsaṭṭ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99. Katame dhammā cittavisaṃsaṭṭ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ṃ ca rūpaṃ asaṅkhatā ca dhātu, ime dhammā cittavisaṃsaṭṭhā. Cittaṃ na vattabbaṃ cittena saṃsaṭṭhantipi cittena visaṃsaṭṭhanti 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00. Katame dhammā cittasamuṭṭh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danākkhandho saññākkhandho saṅkhārakkhandho kāyaviññatti vacīviññatti, yaṃ vā panaññampi atthi rūpaṃ cittajaṃ cittahetukaṃ cittasamuṭṭhānaṃ rūpāyatanaṃ saddāyatanaṃ gandhāyatanaṃ rasāyatanaṃ phoṭṭhabbāyatanaṃ ākāsadhātu āpodhātu rūpassa lahutā rūpassa mudutā rūpassa kammaññatā rūpassa upacayo rūpassa santati kabaliṅkāro āhāro, ime dhammā cittasamuṭṭh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01. Katame dhammā no cittasamuṭṭh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aṃ ca avasesaṃ ca rūpaṃ asaṅkhatā ca dhātu, ime dhammā no cittasamuṭṭh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02. Katame dhammā cittasahabhu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danākkhandho saññākkhandho saṅkhārakkhandho kāyaviññatti vacīviññatti, ime dhammā cittasahabhu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03. Katame dhammā no cittasahabhu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aṃ ca avasesaṃ ca rūpaṃ asaṅkhatā ca dhātu, ime dhammā no cittasahabhu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04. Katame dhammā cittānuparivatt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danākkhandho saññākkhandho saṅkhārakkhandho kāyaviññatti vacīviññatti, ime dhammā cittānuparivatt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0] [\x 4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05. Katame dhammā no cittānuparivatt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aṃ ca avasesaṃ ca rūpaṃ asaṅkhatā ca dhātu, ime dhammā no cittānuparivatt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06. Katame dhammā cittasaṃsaṭṭhasamuṭṭh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danākkhandho saññākkhandho saṅkhārakkhandho, ime dhammā cittasaṃsaṭṭhasamuṭṭhānā. [PTS Page 211] [\q 21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07. Katame dhammā no cittasaṃsaṭṭhasamuṭṭh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aṃ ca sabbaṃ ca rūpaṃ asaṅkhatā ca dhātu, ime dhammā no citta saṃsaṭṭhasamuṭṭh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08. Katame dhammā cittasaṃsaṭṭhasamuṭṭhānasahabhu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danākkhandho saññākkhandho saṅkhārakkhandho, ime dhammā cittasaṃsaṭṭhasamuṭṭhānasahabhu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09. Katame dhammā no cittasaṃsaṭṭhasamuṭṭhānasahabhu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aṃ ca sabbaṃ ca rūpaṃ asaṅkhatā ca dhātu, ime dhammā no cittasaṃsaṭṭhasamuṭṭhānasahabhu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10. Katame dhammā cittasaṃsaṭṭhasamuṭṭhānānuparivatt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danākkhandho saññākkhandho saṅkhārakkhandho, ime dhammā cittasaṃsaṭṭhasamuṭṭhānānuparivatt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11. Katame dhammā no cittasaṃsaṭṭhasamuṭṭhānānuparivatt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aṃ ca sabbaṃ ca rūpaṃ asaṅkhatā ca dhātu, ime dhammā no citta saṃsaṭṭhasamuṭṭhānānuparivatt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12. Katame dhammā ajjhatt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 pe - manāyatanaṃ, ime dhammā ajjhatt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13. Katame dhammā bāhi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āyatanaṃ - pe - dhammāyatanaṃ, ime dhammā bāhi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14. Katame dhammā upā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 pe - kabaḷiṅkāro āhāro, ime dhammā upā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15. Katame dhammā no upā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danākkhandho saññākkhandho saṅkhārakkhandho viññāṇakkhandho cattāro ca mahābhūtā asaṅkhatā ca dhātu, ime dhammā no upā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balīkāro - sīmu. 2, 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2] [\x 4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16. Katame dhammā upādi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savā kusalākusalānaṃ dhammānaṃ vipākā kāmāvacarā rūpāvacarā arūpāvacarā, vedanākkhandho - pe - viññāṇakkhandho, yaṃ ca rūpaṃ kammassa katattā, ime dhammā upādi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17. Katame dhammā anupādinnā: [PTS Page 212] [\q 2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savā kusalākusalā dhammā kāmāvacarā rūpāvacarā arūpāvacarā, vedanākkhandho - pe - viññāṇakkhandho, ye ca dhammā kiriyā neva kusalā nākusalā na ca kammavipākā, yaṃ ca rūpaṃ na kammassa katattā, apariyāpannā maggā ca maggaphalāni ca asaṅkhatā ca dhātu, ime dhammā anupādi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antaradu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18. Katame dhammā upād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i upādānāni: kāmūpādānaṃ diṭṭhūpādānaṃ sīlabbatūpādānaṃ attavādūpā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19. Tattha katamaṃ kāmūpā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kāmesu kāmacchando kāmarāgo kāmanandi kāmataṇhā kāmasineho kāmapariḷāho kāmamucchā kāmajjhosānaṃ, idaṃ vuccati kāmūpā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20. Tattha katamaṃ diṭṭhupā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tthi dinnaṃ natthi yiṭṭhaṃ natthi hutaṃ natthi sukaṭadukkaṭānaṃ kammānaṃ phalaṃ vipāko, natthi ayaṃ loko natthi paro loko natthi mātā natthi pitā natthi sattā opapātikā natthi loke samaṇabrāhmaṇā sammaggatā sammāpaṭipannā ye imaṃ ca lokaṃ paraṃ ca lokaṃ sayaṃ abhiññā sacchikatvā pavedentīti, yā evarūpā diṭṭhi diṭṭhigataṃ diṭṭhigahanaṃ diṭṭhikantāro diṭṭhivisūkāyikaṃ diṭṭhivipphanditaṃ diṭṭhisaṃññojanaṃ gāho patiṭṭhāho abhiniveso parāmāso kummaggo micchāpatho micchattaṃ titthāyatanaṃ vipariyesagāho idaṃ vuccati diṭṭhupādānaṃ, ṭhapetvā sīlabbatūpādānaṃ ca attavādūpādānaṃ ca, sabbāpi micchādiṭṭhi diṭṭhupā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21. Tattha katamaṃ sīlabbatūpā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o bahiddhā samaṇabrāhmaṇānaṃ sīlena suddhi vatena suddhi sīlabbatena suddhīti yā evarūpā diṭṭhi diṭṭhigataṃ diṭṭhigahanaṃ diṭṭhikantāro diṭṭhivisūkāyikaṃ diṭṭhivipphanditaṃ diṭṭhisaññojanaṃ gāho patiṭṭhāho abhiniveso parāmāso kummaggo micchāpatho micchattaṃ titthāyatanaṃ vipariyesagāho, idaṃ vuccati sīlabbatūpā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4] [\x 4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22. Tattha katamaṃ attavādūpā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assutavā puthujjano ariyānaṃ adassāvī ariyadhammassa akovido ariyadhamme avinīto sappurisānaṃ adassāvī sappurisadhammassa akovido sappurisadhamme avinīto rūpaṃ attato samanupassati, rūpavantaṃ vā attānaṃ, [PTS Page 213] [\q 213/]      attani vā rūpaṃ, rūpasmiṃ vā attānaṃ, vedanaṃ - pe - saññaṃ - pe - saṅkhāre - pe - viññāṇaṃ attato samanupassati, viññāṇavantaṃ vā attānaṃ, attani vā viññāṇaṃ, viññāṇasmiṃ vā attānaṃ, yā evarūpā diṭṭhi diṭṭhigataṃ diṭṭhigahanaṃ diṭṭhigantāro diṭṭhivisūkāyikaṃ diṭṭhivipphanditaṃ diṭṭhisaṃññojanaṃ gāho patiṭṭhāho abhiniveso parāmāso kummaggo micchāpatho micchattaṃ titthāyatanaṃ vipariyesagāho, idaṃ vuccati attavādūpā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dhammā upā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23. Katame dhammā no upād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 dhamme ṭhapetvā avasesā kusalākulasāvyākatā dhammā kāmāvacarā rūpāvacarā arūpāvacarā apariyāpannā, vedanākkhandho - pe - viññāṇakkhandho, sabbaṃ ca rūpaṃ asaṅkhatā ca dhātu, ime dhammā no upād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24. Katame dhammā upādān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savā kusalākusalāvyākatā dhammā kāmāvacarā rūpāvacarā arūpāvacarā, rūpakkhandho - pe - viñññāṇakkhandho, ime dhammā upādān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25. Katame dhammā anupādān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riyāpannā maggā ca maggaphalāni ca asaṅkhatā ca dhātu, ime dhammā anupādān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26. Katame dhammā upādāna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hi dhammehi ye dhammā sampayuttā, vedanākkhandho - pe - viññāṇakkhandho, ime dhammā upādāna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27. Katame dhammā upādāna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hi dhammehi ye dhammā vippayuttā, vedanākkhandho - pe - viññāṇakkhandho, sabbaṃ ca rūpaṃ asaṅkhatā ca dhātu, ime dhammā upādāna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28. Katame dhammā upādānā ceva upādāniy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āneva upādānāni upādānā ceva upādāniy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6] [\x 4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29. Katame dhammā upādāniyā ceva no ca upād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hi dhammehi ye dhammā upādāniyā te dhamme ṭhapetvā avasesā sāsavā kusalākusalāvyākatā dhammā kāmāvacarā rūpāvacarā arūpāvacarā, rūpakkhandho - pe - viññāṇakkhandho, ime dhammā upādāniyā ceva no ca upād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30. Katame dhammā upādānā ceva upādānasampayuttā ca: [PTS Page 214] [\q 2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ṭṭhūpādānaṃ kāmūpādānena upādānaṃ ceva upādānasampayuttaṃ ca, kāmūpādānaṃ diṭṭhūpādānena upādānaṃ ceva upādānasampayuttaṃ ca, sīlabbatūpādānaṃ kāmūpādānena upādānaṃ ceva upādānasampayuttaṃ ca, kāmūpādānaṃ sīlabbatūpādānena upādānaṃ ceva upādānasampayuttaṃ ca, attavādūpādānaṃ kāmūpādānena upādānaṃ ceva upādānasampayuttaṃ ca, kāmūpādānaṃ attavādūpādānena upādānaṃ ceva upādānasampayuttaṃ ca, ime dhammā upādānā ceva upādānasampayutt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31. Katame dhammā upādānasampayuttā ceva no ca upād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hi dhammehi ye dhammā sampayuttā te dhamme ṭhapetvā vedanākkhandho - pe - viññāṇakkhandho, ime dhammā upādānasampayuttā ceva no ca upād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32. Katame dhammā upādānavippayuttā upādān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hi dhammehi ye dhammā vippayuttā sāsavā kusalākusalāvyākatā dhammā kāmāvacarā rūpāvacarā arūpāvacarā rūpakkhandho - pe - viññāṇakkhandho, ime dhammā upādānavippayuttā upādān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33. Katame dhammā upādānavippayuttā anupādān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riyāpannā maggā ca maggaphalāni ca asaṅkhatā ca dhātu, ime dhammā upādānavippayuttā anupādān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ādānagocch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kkhepa kaṇḍ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ka bhāṇavār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8] [\x 4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34. Katame dhammā kile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a kilesavatthūni. Lobho doso moho māno diṭṭhi vicikicchā thīnaṃ uddhaccaṃ ahirikaṃ anottap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35. Tattha katamo lob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rāgo sarāgo anunayo anurodho nandi nandirāgo cittassa sārāgo icchā mucchā ajjhosānaṃ gedho paḷigedho saṅgo paṅko ejā māyā janikā sañjanani sibbanī jālinī saritā visattikā suttaṃ visaṭā āyūhanī dūtiyā paṇidhi bhavanetti vanaṃ vanatho santhavo sineho apekkhā paṭibandhu āsā āsiṃsanā āsiṃsitattaṃ rūpāsā saddāsā gandhāsā rasāsā phoṭṭhabbāsā lābhāsā dhanāsā puttāsā jīvitāsā jappā pajappā abhijappā jappanā jappitattaṃ loluppaṃ loluppāyanā loluppāyitattaṃ pucchañchikatā sādhukamyatā adhammarāgo visamalobho nikanti nikāmanā patthanā pihanā sampatthanā kāmataṇhā bhavataṇhā vibhavataṇhā rūpataṇhā arūpataṇhā nirodhataṇhā rūpataṇhā saddataṇhā gandhataṇhā rasataṇhā phoṭṭhabbataṇhā [PTS Page 215] [\q 215/]      dhammataṇhā ogho yogo gantho upādānaṃ āvaraṇaṃ nīvaraṇaṃ chādanaṃ bandhanaṃ upakkileso anusayo pariyuṭṭhānaṃ latā vevicchaṃ dukkhamūlaṃ dukkhanidānaṃ dukkhappabhavo mārapāso mārabalisaṃ māravisayo taṇhānadī taṇhājālaṃ taṇhāgaddulaṃ taṇhāsamuddo abhijjhā lobho akusalamūlaṃ, ayaṃ vuccati lob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36. Tattha katamo do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atthaṃ me acarīti āghāto jāyati, anatthaṃ me caratīti, āghāto jāyati, anatthaṃ me carissatīti āghāto jāyati, piyassa me manāpassa anatthaṃ acari - pe - anatthaṃ carati - pe - anatthaṃ carissatīti āghāto jāyati, appiyassa me amanāpassa atthaṃ acari - pe - atthaṃ carati - pe - atthaṃ carissatīti āghāto jāyati, aṭṭhāne vā pana āghāto jāyati, yo evarūpo cittassa āghāto paṭighāto paṭighaṃ paṭivirodho kopo pakopo sampakopo doso padoso sampadoso cittassa vyāpatti manopadoso kodho kujjhanā kujjhitattaṃ doso dussanā dussitattaṃ vyāpatti vyāpajjanā vyāpajjitattaṃ virodho paṭivirodho caṇḍikkaṃ asuropo anattamanatā cittassa, ayaṃ vuccati do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0] [\x 4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37. Tattha katamo mo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e aññāṇaṃ dukkhasamudaye aññāṇaṃ dukkhanirodhe aññāṇaṃ dukkhanirodhagāminiyā paṭipadāya aññāṇaṃ pubbante aññāṇaṃ aparante aññāṇaṃ pubbantāparante aññāṇaṃ idappaccayatāpaṭiccasamuppannesu dhammesu aññāṇaṃ, yaṃ evarūpaṃ aññāṇaṃ adassanaṃ anabhisamayo ananubodho asambodho appaṭivedho asaṅgāhanā apariyogāhanā asamapekkhanā apaccavekkhanā apaccakkhakammaṃ dummejjhaṃ bālyaṃ asampajaññaṃ moho pamoho sammoho avijjā avijjogho avijjāyogo avijjānusayo avijjāpariyuṭṭhānaṃ avijjālaṅgi moho akusalamūlaṃ, ayaṃ vuccati moho. </w:t>
      </w:r>
    </w:p>
    <w:p>
      <w:pPr>
        <w:pStyle w:val="PlainText"/>
        <w:rPr>
          <w:rFonts w:ascii="URW Palladio ITU" w:hAnsi="URW Palladio ITU" w:cs="URW Palladio ITU"/>
        </w:rPr>
      </w:pPr>
      <w:r>
        <w:rPr>
          <w:rFonts w:cs="URW Palladio ITU" w:ascii="URW Palladio ITU" w:hAnsi="URW Palladio ITU"/>
        </w:rPr>
        <w:t xml:space="preserve">1238. Tattha katamo māno: </w:t>
      </w:r>
    </w:p>
    <w:p>
      <w:pPr>
        <w:pStyle w:val="PlainText"/>
        <w:rPr>
          <w:rFonts w:ascii="URW Palladio ITU" w:hAnsi="URW Palladio ITU" w:cs="URW Palladio ITU"/>
        </w:rPr>
      </w:pPr>
      <w:r>
        <w:rPr>
          <w:rFonts w:cs="URW Palladio ITU" w:ascii="URW Palladio ITU" w:hAnsi="URW Palladio ITU"/>
        </w:rPr>
        <w:t xml:space="preserve">Seyyohamasmīti māno, sadisohamasmīti māno, hīnohamasmīti māno, yo evarūpo māno maññanā maññitattaṃ unnati unnamo dhajo sampaggāho ketukamyatā cittassa, ayaṃ vuccati mā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39. Tattha katamā diṭṭhi: </w:t>
      </w:r>
    </w:p>
    <w:p>
      <w:pPr>
        <w:pStyle w:val="PlainText"/>
        <w:rPr>
          <w:rFonts w:ascii="URW Palladio ITU" w:hAnsi="URW Palladio ITU" w:cs="URW Palladio ITU"/>
        </w:rPr>
      </w:pPr>
      <w:r>
        <w:rPr>
          <w:rFonts w:cs="URW Palladio ITU" w:ascii="URW Palladio ITU" w:hAnsi="URW Palladio ITU"/>
        </w:rPr>
        <w:t xml:space="preserve">Sassato lokoti vā, asassato lokoti vā, antavā lokoti vā, anantavā lokoti vā, taṃ jīvaṃ taṃ sarīranti vā, aññaṃ jīvaṃ aññaṃ sarīranti vā, hoti tathāgato parammaraṇāti vā, na [PTS Page 216] [\q 216/]      hoti tathāgato parammaraṇāti vā, hoti ca na ca hoti tathāgato parammaraṇāti vā, neva hoti nana hoti tathāgato parammaraṇāti vā, yā evarūpā diṭṭhi diṭṭhigataṃ diṭṭhigahanaṃ diṭṭhikantāro diṭṭhivisūkāyikaṃ1 diṭṭhivippanditaṃ diṭṭhisaṃññejanaṃ gāho patiṭṭhāho abhiniveso parāmāso kummaggo micchāpatho micchattaṃ titthāyatanaṃ vipariyesagāho, ayaṃ vuccati diṭṭhi sabbāpi micchādiṭṭhi diṭṭ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40. Tattha katamā vicikicchā: </w:t>
      </w:r>
    </w:p>
    <w:p>
      <w:pPr>
        <w:pStyle w:val="PlainText"/>
        <w:rPr>
          <w:rFonts w:ascii="URW Palladio ITU" w:hAnsi="URW Palladio ITU" w:cs="URW Palladio ITU"/>
        </w:rPr>
      </w:pPr>
      <w:r>
        <w:rPr>
          <w:rFonts w:cs="URW Palladio ITU" w:ascii="URW Palladio ITU" w:hAnsi="URW Palladio ITU"/>
        </w:rPr>
        <w:t xml:space="preserve">Satthari kaṅkhati vicikicchati, dhamme kaṅkhati vicikicchati, saṅghe kaṅkhati vicikicchati, sikkhāya kaṅkhati vicikicchati, pubbante kaṅkhati vicikicchati, aparante kaṅkhati vicikicchati, pubbantāparante kaṅkhati vicikicchati, idappaccayatāpaṭiccasamuppannesu dhammesu kaṅkhati vicikicchati, yā evarūpā kaṅkhā kaṅkhāyanā kaṅkhāyitattaṃ vimati vicikicchā dveḷhakaṃ dvedhāpatho saṃsayo anekaṃsagāho āsappanā parisappanā apariyogāhanā thambhitattaṃ cittassa manovilekho, ayaṃ vuccati vicikicc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Diṭṭhivusūkāyitaṃ - sīmu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2] [\x 4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41. Tattha katamaṃ thī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cittassa akallatā akammaññatā olīyanā sallīyanā līnaṃ līyanā līyitattaṃ thīnaṃ thīyanā thīyitattaṃ cittassa, idaṃ vuccati thī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42. Tattha katamaṃ uddhacc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cittassa uddhaccaṃ avūpasamo cetaso vikkhepo bhantattaṃ cittassa, idaṃ vuccati uddhacc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43. Tattha katamaṃ ahir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na hirīyati hirīyitabbena, na hirīyati pāpakānaṃ akusalānaṃ dhammānaṃ samāpattiyā, idaṃ vuccati ahir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44. Tattha katamaṃ anottap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na ottappati ottappitabbena, na ottappati pāpakānaṃ akusalānaṃ dhammānaṃ samāpattiyā, idaṃ vuccati anottap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dhammā kile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45. Katame dhammā no kile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 dhamme ṭhapetvā avasesā kusalākusalāvyākatā dhammā kāmāvacarā rūpāvacarā arūpāvacarā apariyāpannā, vedanākkhandho [PTS Page 217  [\q 217/]     -] pe - viññāṇakkhandho, sabbaṃ ca rūpaṃ, asaṅkhatā ca dhātu, ime dhammā no kile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46. Katame dhammā saṅkiles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savā kusalākusalāvyākatā dhammā kāmāvacarā rūpāvacarā arūpāvacarā, rūpakkhandho - pe - viññāṇakkhandho, ime dhammā saṅkiles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47. Katame dhammā asaṅkiles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riyāpannā maggā ca maggaphalāni ca asaṅkhatā ca dhātu, ime dhammā asaṅkiles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48. Katame dhammā saṅkiliṭṭ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ṇi akusalamūlāni lobho doso moho, tadekaṭṭhā ca kilesā taṃ sampayutto vedanākkhandho - pe - viññāṇakkhandho taṃ samuṭṭhānaṃ kāyakammaṃ vacīkammaṃ manokammaṃ, ime dhammā saṅkiliṭṭ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4] [\x 4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49. Katame dhammā asaṅkiliṭṭ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āvyākatā dhammā kāmāvacarā rūpāvacarā arūpāvacarā apariyāpannā, vedanākkhandho - pe - viññāṇakkhandho, sabbaṃ ca rūpaṃ asaṅkhatā ca dhātu, ime dhammā asaṅkiliṭṭ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50. Katame dhammā kilesa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hi dhammehi ye dhammā sampayuttā, vedanākkhandho - pe - viññāṇakkhandho, ime dhammā kilesa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51. Katame dhammā kilesa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hi dhammehi ye dhammā vippayuttā vedanākkhandho - pe - viññāṇakkhandho, sabbaṃ ca rūpaṃ asaṅkhatā ca dhātu, ime dhammā kilesa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52. Katame dhammā kilesā ceva saṅkilesik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va kilesā kilesā ceya saṅkilesik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53. Katame dhammā saṅkilesikā ceva no ca kile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hi dhammehi ye dhammā saṅkilesikā te dhamme ṭhapetvā avasesā sāsavā kusalākusalāvyākatā dhammā kāmāvacarā rūpāvacarā arūpāvacarā, rūpakkhandho - pe - viññāṇakkhandho, ime dhammā saṅkilesikā ceva no ca kile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54. Katame dhammā kilesā ceva saṅkiliṭṭh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va kilesā kilesā ceva saṅkiliṭṭh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55. Katame dhammā saṅkiliṭṭhā ceva no ca kile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hi dhammehi ye dhammā saṅkiliṭṭhā, te dhamme ṭhapetvā vedanākkhandho - pe - viññāṇakkhandho, ime dhammā saṅkiliṭṭhā ceva no ca kile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56. Katame dhammā kilesā ceva kilesasampayutt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obho mohena kileso ceva kilesasampayutto ca, moho [PTS Page 218] [\q 218/]      lobhena kileso ceva kilesasampayutto ca, doso mohena kileso ceva kilesasampayutto ca, moho dosena kileso ceva kilesasampayutto ca, māno mohena kileso ceva kilesasampayutto ca, moho mānena kileso ceva kilesasampayutto ca, diṭṭhi mohena kileso ceva kilesasampayutto ca, moho diṭṭhiyā kileso ceva kilesasampayutto ca, vicikicchā mohena kileso ceva kilesasampayuttā ca, moho vicikicchāya kileso ceva kilesasampayutto ca, thīnaṃ mohena kileso ceva kilesasampayuttaṃ ca, moho thīnena kileso ceva kilesasampayutto ca, uddhaccaṃ mohena kileso ceva kilesasampayuttaṃ ca, moho uddhaccena kileso ceva kilesasampayutto ca, ahirikaṃ mohena kileso ceva kilesasampayuttaṃ ca, moho ahirikena kileso ceva kilesasampayutto ca, anottappaṃ mohena kileso ceva kilesasampayuttaṃ ca, moho anottappena kileso ceva kilesasampayutt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6] [\x 4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obho uddhaccena kileso ceva kilesasampayutto ca, uddhaccaṃ lobhena kileso ceva kilesasampayuttaṃ ca doso uddhaccena kileso ceva kilesasampayutto ca, uddhaccaṃ dosena kileso ceva kilesasampayuttaṃ ca, moho uddhaccena kileso ceva kilesasampayutto ca, uddhaccaṃ mohena kileso ceva kilesasampayutto ca, māno uddhaccena kileso ceva kilesasampayutto ca, uddhaccaṃ mānena kileso ceva kilesasampayuttaṃ ca, diṭṭhi uddhaccena kileso ceva kilesasampayuttā ca, uddhaccaṃ diṭṭhiyā kileso ceva kilesasampayuttaṃ ca, vicikicchā uddhaccena kileso ceva kilesasampayuttā ca, uddhaccaṃ vicikicchāya kileso ceva kilesasampayuttaṃ ca, thīnaṃ uddhaccena kileso ceva kilesasampayuttaṃ ca, uddhaccaṃ thīnena kileso ceva kilesasampayuttaṃ ca, ahirikaṃ uddhaccena kileso ceva kilesasampayuttaṃ ca, uddhaccaṃ ahirikena kileso ceva kilesasampayuttaṃ ca, anottappaṃ uddhaccena kileso ceva kilesasampayuttaṃ ca, uddhaccaṃ anottappena kileso ceva kilesasampayuttaṃ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obho ahirikena kileso ceva kilesasampayutto ca, ahirikaṃ lobhena kileso ceva kilesasampayuttaṃ ca, doso ahirikena kileso ceva kilesasampayutto ca, ahirikaṃ dosena kileso ceva kilesasampayuttaṃ ca, moho ahirikena kileso ceva kilesasampayutto ca, ahirikaṃ mohena kileso ve kilesasampayuttaṃ ca, māno ahirikena kileso ceva kilesasammayutto [PTS Page 219] [\q 219/]      ca, ahirikaṃ mānena kileso ceva kilesasampayuttaṃ ca, diṭṭhi ahirikena kileso ceva kilesasampayuttā ca, ahirikaṃ diṭṭhiyā kileso ve kilesasampayuttaṃ ca, vicikicchā ahirikena kileso ceva kilesasampayuttā ca, ahirikaṃ vivacikicchāya kileso ceva kilesasampayuttaṃ ca, thīnaṃ ahirikena kileso ceva kilesasampayuttaṃ ca, ahirikaṃ thīnena kileso ceva kilesasamapayuttaṃ ca, uddhaccaṃ ahirikena kileso ceva kilesasampayuttaṃ ca ahirikaṃ uddhaccena kileso ceva kilesasampayuttaṃ ca, anottappaṃ ahirikena kileso ceva kilesasampayuttaṃ ca, ahirikaṃ anottappena kileso ceva kilesasampayuttaṃ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obho anottappena kileso ceva kilesasampayutto ca, anottappaṃ lobhena kileso ceva kilesasampayuttaṃ ca, doso anottappena kilosā ceva kilesasampayutto ca, anottappaṃ dosena kileso ceva kilesasampayuttaṃ ca, moho anottappena kileso ceva kilesasampayutto ca, anottappaṃ mohena kileso ceva kilesasampayuttaṃ ca, māno anottappena kileso ceva kilesasampayutto ca, anottappaṃ mānena kileso ceva kilesasampayuttaṃ ca, diṭṭhi anottappena kileso ceva kilesasampayuttā ca, anottappaṃ diṭṭhiyā kileso ceva kilesasampayuttā ca, anottappaṃ vicikicchāya kileso ceva kilesasampayuttaṃ ca, thīnaṃ anottappena kileso ceva kilesasampayuttaṃ ca, anottappaṃ thīnena kileso ve kilesasampayuttaṃ ca, uddhaccaṃ anottappena kileso ceva kilesasampayuttaṃ ca, anottappaṃ uddhaccena kileso ceva kilesasampayuttaṃ ca, ahirikaṃ anottappena kileso ceva kilesasampayuttaṃ ca, anottappaṃ ahirikena kileso ceva kilesasampayuttaṃ ca, ime dhammā kilesā ceva kilesasampayutt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8] [\x 4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57. Katame dhammā kilesasampayuttā ceva no ca kile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hi dhammehi ye dhammā sampayuttā te dhamme ṭhapetvā vedanākkhandho - pe - viññāṇakkhandho, ime dhammā kilesasampayuttā ceva no ca kile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58. Katame dhammā kilesavippayuttā saṅkiles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hi dhammehi ye dhammā vippayuttā sāsavā kusalāvyākatā dhammā kāmāvacarā rūpāvacarā arūpāvacarā, rūpakkhandho [PTS Page 220  [\q 220/]     -] pe - viññāṇakkhandho, ime dhammā kilesavippayuttā saṅkiles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59. Katame dhammā kilesavippayuttā asaṅkiles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riyāpannā maggā ca maggaphalāni ca asaṅkhatā ca dhātu, ime dhammā kilesavippayuttā asaṅkiles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lesagocch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60. Katame dhammā dassanena pah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ṇi saṃññejanāni: sakkāyadiṭṭhi vicikicchā sīlabbataparāmā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61. Tattha katamā sakkāyadiṭṭ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assutavā puthujjano ariyānaṃ adassāvī ariyadhammassa akovido ariyadhamme avinīto sappurisānaṃ adassāvī sappurisa dhammassa akovido sappurisadhamme avinīto rūpaṃ attato samanupassati, rūpavantaṃ vā attānaṃ attani vā rūpaṃ rūpasmiṃ vā attānaṃ, vedanaṃ - pe - saññaṃ - pe - saṅkhāre - pe - viññāṇaṃ attato samanupassati, viññāṇavantaṃ vā attānaṃ, attani vā viññāṇaṃ, viññāṇasmiṃ vā attānaṃ - pe - yā evarūpā diṭṭhi diṭṭhigataṃ diṭṭhigahanaṃ1 diṭṭhikantāro diṭṭhivisūkāyikaṃ 2 diṭṭhivipphanditaṃ diṭṭhivisaññojanaṃ gāho patiṭṭhāho abhiniveso parāmāso kummaggo micchāpatho micchattaṃ titthāyatanaṃ vipariyesagāho, ayaṃ vuccati sakkāyadiṭṭ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62. Tattha katamā vicikicchā: satthari kaṅkhati vicikicchati, dhamme kaṅkhati vicikicchati, saṅghe kaṅkhati vicikicchati, sikkhāya kaṅkhati vicikicchati, pubbante kaṅkhati vicikicchati, aparante kaṅkhati vicikicchati, pubbantāparante kaṅkhati vicikicchati, idappaccayatāpaṭiccasamuppannesu dhammesu kaṅkhati vicikicchati, yā evarūpā kaṅkhā kaṅkhāyanā kaṅkhāyitattaṃ vimati vicikicchā dveḷhakaṃ dvedhāpatho saṃsayo anekaṃsagāho āsappanā parisappanā apariyogāhanā thambhitattaṃ cittassa manovilekho, ayaṃ vuccati vicikicc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Gahaṇaṃ - sīmu, 2, 2. Diṭṭhivasūkāyitaṃ -sīmu.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0] [\x 4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63. Tattha katamo sīlabbataparāmā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o bahiddhā samaṇābrāhmaṇānaṃ sīlena suddhi, vatena suddhi, sīlabbatena suddhīti yā evarūpā diṭṭhi - pe - vipariyesagāho, ayaṃ vuccati sīlabbataparāmāso. Imāni tīṇi saṃññojanāni, tadekaṭṭhā ca kilesā. Taṃ sampayutto vedanākkhandho - pe - viññāṇakkhandho, taṃsamuṭṭhānaṃ kāyakammaṃ vacīkammaṃ manokammaṃ, ime dhammā dassanena pah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64. Katame dhammā na dassanena pah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 dhamme ṭhapetvā avasesā kusalākusalāvyākatā dhammā kāmāvacarā rūpāvacarā arūpāvacarā apariyāpannā, vedanākkhandho - pe - viññāṇakkhandho, sabbaṃ ca rūpaṃ asaṅkhatā ca dhātu, ime dhammā na dassanena pah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65. Katame dhammā bhāvanāya pah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aseso lobho doso moho, tadekaṭṭhā ca kilesā, taṃ sampayutto vedanākkhandho - pe - viññāṇakkhandho, taṃ samuṭṭhānaṃ kāyakammaṃ vacīkammaṃ manokammaṃ, ime dhammā bhāvanāya pahātabbā. [PTS Page 221] [\q 22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66. Katame dhammā na bhāvanāya pah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 dhamme ṭhapetvā avasesā kusalākusalāvyākatā dhammā kāmāvacarā rūpāvacarā arūpāvacarā apariyāpannā, vedanākkhandho - pe - viññāṇakkhandho, sabbaṃ ca rūpaṃ asaṅkhatā ca dhātu, ime dhammā na bhāvanāya pah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67. Katame dhammā dassanena pahātabbahetu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ṇi saññojanāni: sakkāyadiṭṭhi vicikicchā sīlabbataparāmā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68. Tattha katamā sakkāyadiṭṭ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assutavā puthujjano - pe - vipariyesagāho, ayaṃ vuccati sakkāyadiṭṭ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69. Tattha katamā vicikicc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hari kaṅkhati vicikicchati - pe - thambhitattaṃ cittassa manovilekho, ayaṃ vuccati vicikicc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70. Tattha katamo sīlabbataparāmā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o bahiddhā samaṇabrāhmaṇānaṃ sīlena suddhi - pe - vipariyesagāho, ayaṃ vuccati sīlabbataparāmā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ni tīṇi saññojanāni, tadekaṭṭhā ca kilesā, taṃsampayutto vedanākkhandho - pe - viññāṇakkhandho, taṃsamuṭṭhānaṃ kāyakammaṃ vacīkammaṃ manokammaṃ, ime dhammā dassanena pahātabbahetu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2] [\x 4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ṇi saññojanāni sakkāyadiṭṭhi vicikicchā sīlabbataparāmāso, ime dhammā dassanena pahātabbā. Tadekaṭṭho lobho doso moho, ime dhammā dassanena pahātabbahetu tadekaṭṭhā ca kilesā, taṃsampayutto vedanākkhandho - pe - viññāṇakkhandho, taṃ samuṭṭhānaṃ kāyakammaṃ vacīkammaṃ manokammaṃ, ime dhammā dassanena pahātabbahetu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71. Katame dhammā na dassanena pahātabbahetu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 dhamme ṭhapetvā avasesā kusalākusalāvyākatā dhammā [PTS Page 222] [\q 222/]      kāmāvacarā rūpāvacarā arūpāvacarā apariyāpannā, vedanākkhandho - pe - viññāṇakkhandho, sabbaṃ ca rūpaṃ, asaṅkhatā ca dhātu, ime dhammā na dassanena pahātabbahetu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72. Katame dhammā bhāvanāya pahātabbahetu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aseso lobho doso moho, ime dhammā bhāvanāya pahātabbahetu, tadekaṭṭhā ca kilesā, taṃsampayutto vedanākkhandho - pe - viññāṇakkhandho, taṃsamuṭṭhānaṃ kāyakammaṃ vacīkammaṃ manokammaṃ, ime dhammā bhāvanāya pahātabbahetu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73. Katame dhammā na bhāvanāya pahātabbahetu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 dhamme ṭhapetvā avasesā kusalāvyākatā dhammā kāmāvacarā rupāvacarā arūpāvacarā apariyāpannā, vedanākkhandho - pe - viññāṇakkhandho sabbaṃ ca rūpaṃ, asaṅkhatā ca dhātu, ime dhammā na bhāvanāya pahātabbahetu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74. Katame dhammā savitak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bhūmiyaṃ kāmāvacare rupāvacare apariyāpanne vitakkaṃ. Ṭhapetvā taṃsampayutto vedanākkhandho - pe - viññāṇakkhandho, ime dhammā savitak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75. Katame dhammā avitak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takkabhūmiyaṃ kāmāvacare rūpāvacare arūpāvacare apariyāpanne. Vedanākkhandho - pe - viññāṇakkhandho, vitakko ca, sabbaṃ ca rūpaṃ asaṅkhatā ca dhātu, ime dhammā avitak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76. Katame dhammā savicā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cārabhūmiyaṃ kāmāvacare rūpāvacare apariyāpanne vicāraṃ ṭhapetvā taṃsampayutto vedanākkhandho - pe - viññāṇakkhandho, ime dhammā savicā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77. Katame dhammā avicā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cārabhūmiyaṃ kāmāvacare rūpāvacare arūpāvacare apariyāpanne vedanākkhandho - pe - viññaṇakkhandho, vicāro ca sabbaṃ ca rūpaṃ asaṅkhatā ca dhātu, ime dhammā avicā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4] [\x 4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78. Katame dhammā sappīt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ppītikabhūmiyaṃ kāmāvacare [PTS Page 223] [\q 223/]      </w:t>
      </w:r>
    </w:p>
    <w:p>
      <w:pPr>
        <w:pStyle w:val="PlainText"/>
        <w:rPr>
          <w:rFonts w:ascii="URW Palladio ITU" w:hAnsi="URW Palladio ITU" w:cs="URW Palladio ITU"/>
        </w:rPr>
      </w:pPr>
      <w:r>
        <w:rPr>
          <w:rFonts w:cs="URW Palladio ITU" w:ascii="URW Palladio ITU" w:hAnsi="URW Palladio ITU"/>
        </w:rPr>
        <w:t xml:space="preserve">Rūpāvacare apariyāpanne pītiṃ ṭhapetvā taṃsampayutto vedanākkhandho - pe - viññāṇakkhandho, ime dhammā sappīt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79. Katame dhammā appīt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ītikabhūmiyaṃ kāmāvacare rūpāvacare arūpāvacare apariyāpanne vedanākkhandho - pe - viññāṇakkhandho, pīti ca sabbaṃ ca rūpaṃ asaṅkhatā ca dhātu, ime dhammā appīt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80. Katame dhammā pītisahagatā: </w:t>
      </w:r>
    </w:p>
    <w:p>
      <w:pPr>
        <w:pStyle w:val="PlainText"/>
        <w:rPr>
          <w:rFonts w:ascii="URW Palladio ITU" w:hAnsi="URW Palladio ITU" w:cs="URW Palladio ITU"/>
        </w:rPr>
      </w:pPr>
      <w:r>
        <w:rPr>
          <w:rFonts w:cs="URW Palladio ITU" w:ascii="URW Palladio ITU" w:hAnsi="URW Palladio ITU"/>
        </w:rPr>
        <w:t xml:space="preserve">Pītibhūmiyaṃ kāmāvacare rūpāvacare apariyāpanne pītiṃ ṭhapetvā taṃsampayutto vedanākkhandho - pe - viñññāṇakkhandho, ime dhammā pītisaha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81. Katame dhammā na pītisaha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pītibhūmiyaṃ kāmāvacare rūpāvacare arūpāvacare apariyāpanne vedanākkhandho - pe - viññāṇakkhandho, pīti ca sabbaṃ ca rūpaṃ asaṅkhatā ca dhātu, ime dhammā na pītisaha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82. Katame dhammā sukhasaha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khabhūmiyaṃ kāmāvacare rūpāvacare apariyāpanne sukhaṃ ṭhapetvā taṃsampayutto saññākkhandho saṅkhārakkhandho viññāṇakkhandho, ime dhammā sukhasaha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83. Katame dhammā na sukhasaha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sukhabhūmiyaṃ kāmāvacare rūpāvacare arūpāvacare apariyāpanne vedanākkhandho - pe - viññāṇakkhandho sukhaṃ ca, sabbaṃ ca rūpaṃ asaṅkhatā ca dhātu, ime dhammā na sukhasaha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84. Katame dhammā upekkhāsaha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ekkhābhūmiyaṃ kāmāvacare rūpāvacare arūpāvacare apariyāpanne upekkhaṃ ṭhapetvā taṃsampayutto saññākkhandho saṅkhārakkhandho viñññāṇakkhandho, ime dhammā upekkhāsaha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85. Katame dhammā na upekkhāsaha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upekkhābhūmiyaṃ kāmāvacare rūpāvacare arūpāvacare apariyāpanne vedanākkhandho - pe - viññāṇakkhandho, upekkhā ca sabbaṃ ca rūpaṃ asaṅkhatā ca dhātu, ime dhammā na upekkhāsaha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86. Katame dhammā kāmāvac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ṭṭhato avīcinirayaṃ pariyantaṃ karitvā uparito paranimmitavasavatti [PTS Page 224] [\q 224/]      deve anto karitvā yaṃ etasmiṃ antare etthāvacarā ettha pariyāpannā khandhā dhātu āyatanā rūpā vedanā saññā saṅkhārā viññāṇaṃ, ime dhammā kāmāvac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6] [\x 4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87. Katame dhammā na kāmāvac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āvacarā arūpāvacarā apariyāpannā, ime dhammā na kāmāvac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88. Katame dhammā rūpāvac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ṭṭhato brahmalokaṃ pariyantaṃ karitvā uparito akaniṭṭhadeve anto karitvā yaṃ etasmiṃ antare etthāvacarā ettha pariyāpannā samāpannassa vā upapannassa vā diṭṭhadhammasukhavihārissa vā cittacetasikā dhammā, ime dhammā rūpāvac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89. Katame dhammā na rūpāvac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māvacarā arūpāvacarā apariyāpannā, ime dhammā na rūpāvac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90. Katame dhammā arūpāvac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ṭṭhato ākāsānañcāyatanūpage deve pariyantaṃ karitvā uparito nevasaññānāsaññāyatanūpage deve anto karitvā yaṃ etasmiṃ antare etthāvacarā ettha pariyāpannā samāpannassa vā uppannassa vā diṭṭhadhammasukhavihārissa vā cittacetasikā dhammā, ime dhammā arūpāvac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91. Katame dhammā na arūpāvac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māvacarā rūpāvacarā apariyāpannā, ime dhammā na arūpāvac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92. Katame dhammā pariyāp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savā kusalākusalāvyākatā dhammā kāmāvacarā rūpāvacarā arūpāvacarā, rūpakkhandho - pe - viññāṇakkhandho, ime dhammā pariyāp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93. Katame dhammā apariyāp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ggā ca maggaphalāni ca asaṅkhatā ca dhātu, ime dhammā apariyāp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94. Katame dhammā niyyān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o maggā apariyāpannā, ime dhammā niyyān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95. Katame dhammā aniyyān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 dhamme ṭhapetvā avasesā kusalākusalāvyākatā dhammā kāmāvacarā rūpāvacarā arūpāvacarā apariyāpannā, vedanākkhandho - pe - viññāṇakkhandho, sabbaṃ ca rūpaṃ, asaṅkhatā ca dhātu, ime dhammā aniyyānikā. [PTS Page 225] [\q 22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8] [\x 4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96. Katame dhammā niy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kammāni ānantarikāni, yā ca micchādiṭṭhi niyatā, cattāro maggā apariyāpannā, ime dhammā niy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97. Katame dhammā aniy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 dhamme ṭhapetvā avasesā kusalākusalāvyākatā dhammā kāmāvacarā rūpāvacarā arūpāvacarā apariyāpannā, vedanākkhandho - pe - viññāṇakkhandho, sabbaṃ ca rūpaṃ asaṅkhatā ca dhātu, ime dhammā aniyatā. </w:t>
      </w:r>
    </w:p>
    <w:p>
      <w:pPr>
        <w:pStyle w:val="PlainText"/>
        <w:rPr>
          <w:rFonts w:ascii="URW Palladio ITU" w:hAnsi="URW Palladio ITU" w:cs="URW Palladio ITU"/>
        </w:rPr>
      </w:pPr>
      <w:r>
        <w:rPr>
          <w:rFonts w:cs="URW Palladio ITU" w:ascii="URW Palladio ITU" w:hAnsi="URW Palladio ITU"/>
        </w:rPr>
        <w:t xml:space="preserve">1298. Katame dhammā sautt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savā kusalākusalāvyākatā dhammā kāmāvacarā rūpāvacarā arūpāvacarā, rūpakkhandho - pe - viññāṇakkhandho, ime dhammā sautt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99. Katame dhammā anutt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riyāpannā maggā ca, maggaphalāni ca, asaṅkhatā ca dhātu, ime dhammā anutt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00. Katame dhammā sar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ṇi akusalamūlāni lobho doso moho, tadekaṭṭhā ca kilesā, taṃsampayutto vedanākkhandho - pe - viññāṇakkhandho, taṃ samuṭṭhānaṃ kāyakammaṃ vacikammaṃ manokammaṃ, ime dhammā sar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01. Katame dhammā ar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āvyākatā dhammā kāmāvacarā rūpāvacarā arūpāvacarā apariyāpannā, vedanākkhandho - pe - viññāṇakkhandho, sabbaṃ ca rūpaṃ, asaṅkhatā ca dhātu, ime dhammā 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iṭṭhidu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02. Katame dhammā vijjābhāg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jjāya sampayuttakā dhammā, ime dhammā vijjābhāg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03. Katame dhammā avijjābhāg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jjāya sampayuttakā dhammā, ime dhammā avijjābhāg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04. Katame dhammā vijjūpa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ṭṭhimesu tīsu ariyamaggesu paññā, ime dhammā vijjūpa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05. Katame dhammā vajirūpamā: [PTS Page 226] [\q 2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rime1 arahattamagge paññā, ime dhammā vajirūpa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Upariṭṭhime - sīmu.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0] [\x 4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06. Katame dhammā bā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hirikaṃ ca anottappaṃ ca, ime dhammā bālā, sabbepi akusalā dhammā bā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07. Katame dhammā paṇḍ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iri ca ottappaṃ ca, ime dhammā paṇḍitā, sabbepi kusalā dhammā paṇḍ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08. Katame dhammā taṇ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hirikaṃ ca anottappaṃ ca, ime dhammā kaṇhā, sabbepi akusalā dhammā taṇ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09. Katame dhammā suk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iri ca ottappaṃ ca, ime dhammā sukkā, sabbepi kusalā dhammā suk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10. Katame dhammā tapanī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aduccaritaṃ vacīduccaritaṃ manoduccarikaṃ, ime dhammā tapanīyā, sabbepi akusalā dhammā tapanī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11. Katame dhammā atapanī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asucaritaṃ vacisucaritaṃ manosucaritaṃ, ime dhammā atapanīyā, sabbepi kusalā dhammā atapanī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12. Katame dhammā adhivac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tesaṃ tesaṃ dhammānaṃ saṅkhā samaññā paññatti vohāro nāmaṃ nāmakammaṃ nāmadheyyaṃ nirutti vyañjanaṃ abhilāpo, ime dhammā adhivac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eva dhammā adhivacanap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13. Katame dhammā niru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tesaṃ tesaṃ dhammānaṃ saṅkhā samaññā paññatti vohāro namaṃ nāmakammaṃ nāmadheyyeṃ nirutti vyañjanaṃ abhilāpo, ime dhammā niru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eva dhammā niruttip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14. Katame dhammā pañ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tesaṃ tesaṃ dhammānaṃ saṅkhā samaññā paññatti vohāro nāmaṃ nāmakammaṃ nāmadheyyaṃ nirutti vyañjanaṃ abhilāpo, ime dhammā pañ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eva dhammā paññattip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2] [\x 4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15. Tattha katamaṃ nā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danākkhandho saññākkhandho saṅkhārakkhandho viññāṇakkhandho, asaṅkhatā ca dhātu, idaṃ vuccati nāmaṃ. [PTS Page 227] [\q 22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16. Tattha katamaṃ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o mahābhūtā, catunnaṃ ca mahābhūtānaṃ upādāyarūpaṃ, idaṃ vuccati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17. Tattha katamā avijj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aññāṇaṃ adassanaṃ anabhisamayo ananubodho asambodho appaṭivedho asaṃgāhanā apariyogāhanā asamapekkhanā apaccavekkhanā apaccakkhakammaṃ dummejjhaṃ bālyaṃ asampajaññaṃ moho pamoho sammoho avijjā avijjogho avijjāyogo avijjānusayo avijjāpariyuṭṭhānaṃ avijjālaṅgī moho akusalamūlaṃ, ayaṃ vuccati avijj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18. Tattha katamā bhavataṇ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bhavesu bhavacchando bhavataṇhā bhavasineho bhavapariḷāho bhavamucchā bhavajjhosānaṃ, ayaṃ vuccati bhavataṇ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19. Tattha katamā bhavadiṭṭ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vissati attā ca loko cā ti yā evarūpā diṭṭhi diṭṭhigataṃ - pe - vipariyesagāho, ayaṃ vuccati bhavadiṭṭ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20. Tattha katamā vibhavadiṭṭ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bhavissati attā ca loko cāti yā evarūpā diṭṭhi diṭṭhigataṃ - pe - vipariyesagāho, ayaṃ vuccati vibhavadiṭṭ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21. Tattha katamā sassatadiṭṭ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ssato attā ca loko cā ti yā evarūpā diṭṭhi diṭṭhigataṃ - pe - vipariyesagāho, ayaṃ vuccati sassatadiṭṭ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22. Tattha katamā ucchedadiṭṭ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cchijjissati attā ca loko cāti yā evarūpā diṭṭhi diṭṭhigataṃ - pe - vipariyesagāho, ayaṃ vuccati ucchedadiṭaṭ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23. Tattha katamā antavādiṭṭ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tavā attā ca loko cā ti yā evarūpā diṭṭhi diṭṭhigataṃ - pe - vipariyesagāho, ayaṃ vuccati antavādiṭṭ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4] [\x 4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24. Tattha katamaṃ anantavādiṭṭ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antavā attā ca loko cāti yā evarūpā diṭṭhi diṭṭhigataṃ - pe - vipariyesagāho, ayaṃ vuccati anantavādiṭṭ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25. Tattha katamā pubbantānudiṭṭ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bbantaṃ ārabbha yā uppajjati diṭṭhi diṭṭhigataṃ - pe - vipariyesagāho, ayaṃ vuccati pubbantānudiṭṭ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26. Tattha katamā aparantānudiṭṭ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rantaṃ ārabbha yā uppajjati diṭṭhi diṭṭhigataṃ - pe - vipariyesagāho, ayaṃ vuccati aparantānudiṭṭ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27. Tattha katamaṃ ahir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na hirīyati hirīyitabbena, na hirīyati pāpakānaṃ akusalānaṃ dhammānaṃ samāpattiyā, idaṃ vuccati ahir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28. Tattha katamaṃ anottappaṃ: [PTS Page 228] [\q 2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na ottappati ottappitabbena na ottappati pāpakānaṃ akusalānaṃ dhammānaṃ samāpattiyā, idaṃ vuccati anottap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29. Tattha katamā hir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hirīyati hirīyitabbena, hirīyati pāpakānaṃ akusalānaṃ dhammānaṃ samāpattiyā, ayaṃ vuccati hir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30. Tattha katamaṃ ottap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ottappati1, ottappitabbena, ottappati1 pāpakānaṃ akusalānaṃ dhammānaṃ samāpattiyā, idaṃ vuccati ottap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31. Tattha katamā dovacass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hadhammike vuccamāne dovacassāyaṃ2 dovacassiyaṃ dovacassatā vippaṭikūlagāhitā vipaccanīkasātatā anādariyaṃ anādaratā agāravatā appatissavatā, 3 ayaṃ vuccati dovacass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32. Tattha katamā pāpamitt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te puggalā assaddhā dussīlā appassutā maccharino duppaññā, yā tesaṃ sevanā nisevanā saṃsevanā bhajanā sambhajanā bhatti sambhatti taṃsampavaṅkatā, ayaṃ vuccati pāpamitt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Ottapati - sīmu, 2. Dovacassāya - sīmu. 3. Appaṭissavatā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33. Tattha katamā sovacass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hadhammike vuccamāne sovacassāyaṃ sovacassiyaṃ sovacassatā appaṭikūlagāhitā avipaccanīkasātatā sagāravatā sappatissavatā, ayaṃ vuccati sovacass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34. Tattha katamā kalyāṇamitt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te puggalā saddhā sīlavanto bahussutā cāgavanto paññavanto, yā tesaṃ sevanā nisevanā saṃsevanā bhajanā sambhajanā bhatti sambhatti taṃsampavaṅkatā, ayaṃ vuccati kalyāṇamitt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35. Tattha katamā āpattikusal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pi āpattikkhandhā āpattiyo, sattapi āpattikkhandhā āpattiyo, yā tāsaṃ āpattīnaṃ āpattikusalatā paññā pajānanā - pe - amoho dhammavicayo sammādiṭṭhi, ayaṃ vuccati āpatti kusal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36. Tattha katamā āpattivuṭṭhānakusal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tāhi āpattī hi vuṭṭhānakusalatā paññā pajānanā - pe - amoho dhammavicayo sammādiṭṭhi, ayaṃ vuccati āpattivuṭṭhāna kusal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37. Tattha katamā samāpattikusalatā: [PTS Page 229] [\q 22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savitakkasavicārā samāpatti, atthi avitakkavicāramattā samāpatti, atthi avitakka avicārā samāpatti, yā tāsaṃ samāpattīnaṃ samāpattikusalatā paññā pajānanā - pe - amoho dhammavicayo sammādiṭṭhi, ayaṃ vuccati samāpattikusal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38. Tattha katamā samāpattivuṭṭhānakusal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tāhi samāpattīhi vuṭṭhānakusalatā paññā pajānanā - pe - amoho dhammavicayo sammādiṭṭhi ayaṃ vuccati samāpattivuṭṭhānakusal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39. Tattha katamā dhātukusal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ṭṭhārasa dhātuyo: cakkhudhātu rūpadhātu cakkhuviññāṇadhātu, sotadhātu saddadhātu sotaviññāṇadhātu, ghānadhātu gandhadhātu ghānaviññāṇadhātu, jivhādhātu rasadhātu jivhāviññāṇadhātu, kāyadhātu phoṭṭhabbadhātu kāyaviññāṇadhātu, manodhātu dhammadhātu manoviññāṇadhātu yā tāsaṃ dhātūnaṃ dhātukusalatā paññā pajānanā - pe - amoho dhammavicayo sammādiṭṭhi, ayaṃ vuccati dhātukusal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8] [\x 4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40. Tattha katamā manasikārakusal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tāsaṃ dhātūnaṃ manasikārakusalatā paññā pajānanā - pe - amoho dhammavicayo sammādiṭṭhi, ayaṃ vuccati manasikārakusal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41. Tattha katamā āyatanakusal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ādasāyatanāni: cakkhāyatanaṃ rūpāyatanaṃ sotāyatanaṃ saddāyatanaṃ ghānāyatanaṃ gandhāyatanaṃ jivhāyatanaṃ rasāyatanaṃ kāyāyatanaṃ phoṭṭhabbāyatanaṃ manāyatanaṃ dhammāyatanaṃ, yā tesaṃ āyatanānaṃ āyatanakusalatā paññā pajānanā - pe - amoho dhammavicayo sammādiṭṭhi, ayaṃ vuccati āyatanakusal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42. Tattha katamā paṭiccasamuppādakusal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jjāpaccayā saṅkhārā, saṅkhārapaccayā viññāṇaṃ, viññāṇapaccayā nāmarūpaṃ, nāmarūpapaccayā saḷāyatanaṃ, saḷāyatanapaccayā phasso, phassapaccayā vedanā, vedanāpaccayā taṇhā, taṇhā paccayā upādānaṃ, upādānapaccayā bhavo, bhavapaccayā jāti, jātipaccayā jarāmaraṇaṃ sokaparidevadukkhadomanassupāyāsā sambhavanti; evametassa kevalassa dukkhakkhandhassa samudayo hotīti yā tattha paññā pajānanā - pe - amoho dhammavicayo sammādiṭṭhi, ayaṃ vuccati paṭiccasamuppādakusalatā. [PTS Page 230] [\q 2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43. Tattha katamā ṭhānakusal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ye dhammā yesaṃ yesaṃ dhammānaṃ hetu paccayā uppādāya 1 taṃ taṃ ṭhānanti yā tattha paññā pajānanā - pe - amoho dhammavicayo sammādiṭṭhi' ayaṃ vuccati ṭhānakusal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44. Tattha katamā aṭṭhānakusal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ye dhammā yesaṃ yesaṃ dhammānaṃ na hetu na paccayā uppādāya taṃ taṃ aṭṭhānanti yā tattha paññā pajānanā - pe - amoho dhammavicayo sammādiṭṭhi, ayaṃ vuccati aṭṭhānakusal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45. Tattha katamo ajj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ujukatā2 ajimhatā avaṅkatā akuṭilatā, ayaṃ vuccati ajj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46. Tattha katamo madd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mudutā maddavatā akakkhaḷatā akaṭhinatā3 nīcacittatā, ayaṃ vuccati madd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Upādāya sīmu. 2 2. Ajjavatā - sīmu. 2 3. Akaṭhinatā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0] [\x 4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47. Tattha katamā k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khanti khamanatā adhivāsanatā acaṇḍikkaṃ anasuropo attamanatā cittassa, ayaṃ vuccati k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48. Tattha katamaṃ soracc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kāyiko avitikkamo vācasiko avitikkamo kāyikavācasiko avitikkamo, idaṃ vuccati soraccaṃ; sabbopi sīlasaṃvaro soracc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49. Tattha katamaṃ sākhal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sā vācā aṇḍakā kakkasā parakaṭukā parābhisajjanī kodhasāmantā asamādhisaṃvattanikā, tathārūpiṃ vācaṃ pahāya, yā sā vācā neḷā kaṇṇasukhā pemanīyā hadayaṅgamā porī bahujanakantā bahujanamanāpā, tathārūpiṃ vācaṃ bhāsitā hoti, yā tattha saṇhavācatā sakhilavācatā apharusavācatā, idaṃ vuccati sākhal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50. Tattha katamo paṭisant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e paṭisanthārā. Āmisapaṭisanthāro ca dhammapaṭisanthāro ca, idhekacco paṭisanthārako hoti āmisapaṭisanthārena vā dhammapaṭisanthārena vā, ayaṃ vuccati paṭisant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51. Tattha katamā indriyesu aguttadvār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ekacco cakkhunā rūpaṃ disvā nimittaggāhī hoti anuvyañjanaggāhī yatvādhikaraṇamenaṃ cakkhundriyaṃ [PTS Page 231] [\q 231/]      asaṃvutaṃ viharantaṃ abhijjhā domanassā pāpakā akusalā dhammā anvāssaveyyuṃ, tassa saṃvarāya na paṭipajjati, na rakkhati cakkhundriyaṃ cakkhundriye na saṃvaraṃ āpajjati, sotena saddaṃ sutvā - pe - ghānena gandhaṃ ghāyitvā - pe - jivhāya rasaṃ sāyitvā - pe - kāyena phoṭṭhabbaṃ phusitvā - pe - manasā dhammaṃ viññāya nimittaggāhī hoti anuvyañjanaggāhī yatvādhikaraṇamenaṃ manindriyaṃ asaṃvutaṃ viharantaṃ abhijjhā domanassā pāpakā akusalā dhammā anvāssaveyyuṃ, tassa saṃvarāya na paṭipajjati, na rakkhati manindriyaṃ, manindriye na saṃvaraṃ āpajjati, yā imesaṃ channaṃ indriyānaṃ agutti agopanā anārakkho asaṃvaro, ayaṃ vuccati indriyesu aguttadvār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52. Tattha katamā bhojane amattaññu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ekacco appaṭisaṅkhā ayoniso āhāraṃ āhāreti davāya madāya maṇḍanāya vibhusanāya, yā tattha asantuṭṭhitā amattaññutā appaṭisaṅkhā bhojane, ayaṃ vuccati bhojane amattaññu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2] [\x 4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53. Tattha katamā indriyesu guttadvār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ekacco cakkhunā rūpaṃ disvā na nimittaggāhī hoti na anubyañjanaggāhī, yatvādhitaraṇamenaṃ cakkhundriyaṃ asaṃvutaṃ viharantaṃ abhijjhādomanassaṃ pāpakā akusalā dhammā anvāssaveyyuṃ, tassa saṃvarāya paṭipajjati, rakkhati cakkhundriyaṃ, cakkhundriye saṃvaraṃ āpajjati, sotena saddaṃ sutvā - pe - ghānena gandhaṃ ghāyitvā - pe - jivhāya rasaṃ sāyitvā - pe - kāyena phoṭṭhabbaṃ phusitvā - pe - manasā dhammaṃ viññāya na nimittaggāhī hoti, nānuvyañjanaggāhī, yatvādhikaraṇamenaṃ manindriyaṃ asaṃvutaṃ viharantaṃ abhijjhādomanassā pāpakā akusalā dhammā anvāssaveyyuṃ tassa saṃvarāya paṭipajjati, rakkhati manindriyaṃ, manindriye saṃvaraṃ āpajjati, yā imesaṃ channaṃ indriyānaṃ gutti gopanā ārakkhā saṃvaro, ayaṃ vuccati indriyesu guttadvār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54. Tattha katamā bhojane mattaññu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ekacco paṭisaṅkhā yoniso āhāraṃ āhāreti, neva davāya na madāya na maṇḍanāya na vibhusanāya yāvadeva imassa kāyassa ṭhitiyā yāpanāya vihiṃsūparatiyā brahmacariyānuggahāya. [PTS Page 232] [\q 232/]      iti purāṇaṃ ca vedanaṃ paṭihaṅkhāmi navañca vedanaṃ na uppādessāmi yātrā ca me bhavissati anavajjatā ca phāsuvihāro cāti, yā tattha santuṭṭhitā mattaññutā paṭisaṅkhā bhojane, ayaṃ vuccati bhojane mattaññu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55. Tattha katamaṃ muṭṭhasacc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asati ananussati1 appaṭissati 2 asati, asaraṇatā adhāraṇatā pilāpanatā3 pammussanatā4 idaṃ vuccati muṭṭhasacc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56. Tattha katamaṃ asampajaññ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aññāṇaṃ adassanaṃ anabhisamayo ananubodho asambodho appaṭivedho asaṃgāhanā apariyogāhanā asamapekkhanā apaccavekkhanā apaccakkhakammaṃ dummejjhaṃ bālyaṃ asampajaññaṃ moho pamoho sammoho avijjā avijjogho avijjāyogo avijjānusayo avijjāpariyuṭṭhānaṃ avijjālaṅgī moho akusalamūlaṃ, idaṃ vuccati asampajaññ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57. Tattha katamā 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sati anussati paṭissati sati saraṇatā dhāraṇatā apilāpanatā apammussanatā sati satindriyaṃ satibalaṃ sammāsati, ayaṃ vuccati 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nussati ananussati - [PTS, 2.] Apaṭissati - sīmu. 2, 3. Apilāpanatā - [PTS, 4.] Apammussanatā [PTS, 5.] Samussanatā - asā, sammussanatā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4] [\x 4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58. Tattha katamaṃ sampajaññ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ññā pajānanā - pe - amoho dhammavicayo sammādiṭṭhi, idaṃ vuccati sampajaññaṃ. </w:t>
      </w:r>
    </w:p>
    <w:p>
      <w:pPr>
        <w:pStyle w:val="PlainText"/>
        <w:rPr>
          <w:rFonts w:ascii="URW Palladio ITU" w:hAnsi="URW Palladio ITU" w:cs="URW Palladio ITU"/>
        </w:rPr>
      </w:pPr>
      <w:r>
        <w:rPr>
          <w:rFonts w:cs="URW Palladio ITU" w:ascii="URW Palladio ITU" w:hAnsi="URW Palladio ITU"/>
        </w:rPr>
        <w:t xml:space="preserve">1359. Tattha katamaṃ paṭisaṅkhānab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ññā pajānanā - pe - amoho dhammavicayo sammādiṭṭhi, idaṃ vuccati paṭisaṅkhāna b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60. Tattha katamaṃ bhāvanāb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kusalānaṃ dhammānaṃ āsevanā bhāvanā bahulīkammaṃ, idaṃ vuccati bhāvanābalaṃ. Sattapi bojjhaṅgā bhāvanāb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61. Tattha katamo sama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cittassa ṭhiti - pe - samādhi, ayaṃ vuccati sama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62. Tattha katamā vipass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ññā pajānanā - pe - amoho dhammavicayo sammādiṭṭhi, ayaṃ vuccati vipass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63. Tattha katamaṃ samathanimi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cittassa ṭhiti - pe - sammā samādhi, idaṃ vuccati samathanimi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64. Tattha katamaṃ paggāhanimi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cetasiko viriyārambho - pe - sammāvāyāmo, idaṃ vuccati paggāhanimi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65. Tattha katamo paggāho: [PTS Page 233] [\q 23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cetasiko viriyārambho - pe - sammāvāyāmo, ayaṃ vuccati paggā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66. Tattha katamo avikkhe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cittassa ṭhiti - pe - sammāsamādhi, ayaṃ vuccati avikkhe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67. Tattha katamā sīlavi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kāyiko vītikkamo vācasiko vītikkamo kāyikavācasiko vītikkamo, ayaṃ vuccati sīlavipatti, sabbampi dussīlyaṃ sīlavi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6] [\x 4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68. Tattha katamā diṭṭhivi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tthi dinnaṃ, natthi yiṭṭhaṃ, natthi hutaṃ, natthi sukaṭadukkaṭānaṃ kammānaṃ phalaṃ vipāko, natthi ayaṃ loko, natthi paro loko, natthi mātā, natthi pitā, natthi sattā opapātikā, natthi loke samaṇabrāhmaṇā sammaggatā sammā paṭipannā ye imaṃ ca lokaṃ paraṃ ca lokaṃ sayaṃ abhiññā sacchikatvā pavedentīti yā evarūpā diṭṭhi diṭṭhigataṃ diṭṭhigahanaṃ diṭṭhigantāro diṭṭhivisūkāyikaṃ diṭṭhivipphanditaṃ diṭṭhisaññojanaṃ gāho patiṭṭhāho abhiniveso parāmāso kummaggo micchāpatho micchattaṃ titthāyatanaṃ vipariyesagāho, ayaṃ vuccati diṭṭhivipatti. Sabbāpi micchādiṭṭhi diṭṭhivi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69. Tattha katamā sīlasam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kāyiko avītikkamo vācasiko avītikkamo kāyikavācasiko avītikkamo, ayaṃ vuccati sīlasampadā. Sabbopi sīlasaṃvaro sīlasam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70. Tattha katamā diṭṭhisam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dinnaṃ, atthi yiṭṭhaṃ, atthi hutaṃ, atthi sukaṭadukkaṭānaṃ kammānaṃ phalaṃ vipāko. Atthi ayaṃ loko, atthi paro loko, atthi mātā, atthi pitā, atthi sattā opapātikā, atthi loke samaṇabrāhmaṇā sammaggatā sammāpaṭipannā ye imaṃ ca lokaṃ paraṃ ca lokaṃ sayaṃ abhiññā sacchikatvā pavedentīti yā evarūpā paññā pajānanā - pe - amoho dhammavicayo sammādiṭiṭhi, ayaṃ vuccati diṭṭhisampadā. Sabbāpi sammādiṭṭhi diṭṭhisam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71. Tattha katamā sīlavisud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kāyiko avītikkamo vācasiko avītikkamo kāyikavācasiko avītikkamo, ayaṃ vuccati sīlavisuddhi. Sabbopi sīlasaṃvaro sīlavisud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72. Tattha katamā diṭṭhivisud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assakatāñāṇaṃ1 saccānulomikañāṇaṃ maggasamaṅgissa ñāṇaṃ phalamasamaṅgissa ñāṇaṃ. [PTS Page 234] [\q 2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73. Diṭṭhivisuddhi kho panāti: yā paññā pajānanā - pe - amoho dhammavicayo sammādiṭṭ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74. Yathā diṭṭhissa ca padhānanti: yo cetasiko viriyārambho - pe - sammāvāyā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75. Saṃvegoti: jātibhayaṃ jarābhayaṃ vyādhibhayaṃ maraṇabhayaṃ. Saṃvejanīyaṃ ṭhānanti: jāti jarā vyādhi m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mmasakatāñāṇaṃ - sīmu.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8] [\x 4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76. Saṃviggassa ca yoniso padhānanti. Idha bhikkhu anuppannānaṃ pāpakānaṃ akusalānaṃ dhammānaṃ anuppādāya chandaṃ janeti vāyamati viriyaṃ ārabhati cittaṃ paggaṇhāti padahati, uppannānaṃ pāpakānaṃ akusalānaṃ dhammānaṃ pahānāya chandaṃ jāneti vāyamati viriyaṃ ārabhati cittaṃ paggaṇhāti padahati, anuppannānaṃ kusalānaṃ dhammānaṃ uppādāya chandaṃ janeti vāyamati viriyaṃ ārabhati cittaṃ paggaṇhāti padahati, uppannānaṃ kusalānaṃ dhammānaṃ ṭhitiyā asammosāya bhiyyobhāvāya vepullāya bhāvanāya pāripūriyā chandaṃ janeti vāyamati viriyaṃ ārabhati cittaṃ paggaṇhāti pada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77. Asantuṭṭhitā ca kusalesu dhammesūti: yā kusalānaṃ dhammānaṃ bhāvanāya asantuṭṭhassa bhiyyokamy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78. Appaṭivānitā ca padhānasminti: yā kusalānaṃ dhammānaṃ bhāvanāya sakkaccakiriyatā sātaccakiriyatā aṭṭhitakiriyatā anolīnavuttitā anikkhittachandatā anikkhittadhuratā āsevanā bhāvanā bahulīk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79. Vijjāti: tisso vijjā: pubbenivāsānussati ñāṇaṃ vijjā, sattānaṃ cutūpapāte ñāṇaṃ vijjā, āsavānaṃ khaye ñāṇaṃ vijj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80. Vimuttīti: dve vimuttiyo, cittassa ca adhimutti nibbā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81. Khaye ñāṇanti: maggasamaṅgissa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82. Anuppāde ñāṇanti phalasamaṅgissa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ttantamātik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kkhepakaṇḍ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0] [\x 5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asaṅgaṇippakaraṇaṃ aṭṭhakathākaṇḍ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akathākaṇḍ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83. Kata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ūsu bhūmisu kusalaṃ, ime dhammā 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84. Katame dhammā a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ādasa akusalacittupādā, ime dhammā a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85. Katame dhammā avyā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ūsu bhūmisu vipāko, tīsu bhūmīsu kiriyāvyākataṃ, rūpañca nibbānañca, ime dhammā avyākatā. [PTS Page 235] [\q 23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86. Katame dhammā sukhāya vedanāya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māvacarakusalato cattāro somanassasahagatacittuppādā, akusalato cattāro, kāmāvacarakusalassa vipākato ca kiriyato ca pañca, rūpāvacaratikacatukkajjhānā kusalato ca vipākato ca kiriyato ca, lokuttaratikacatukkajjhānā kusalato ca vipākato ca, etthuppannaṃ sukhaṃ vedanaṃ ṭhapetvā, ime dhammā sukhāya vedanāya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87. Katame dhammā dukkhāya vedanāya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e domanassasahagatā cittuppādā, dukkhasahagataṃ kāyaviññāṇaṃ etthuppannaṃ dukkhaṃ vedanaṃ ṭhapetvā, ime dhammā dukkhāya vedanāya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88. Katame dhammā adukkhamasukhāya vedanāya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māvacarakusalato cattāro upekkhāsahagatacittuppādā, akusalato cha, kāmāvacarakusalassa vipākato dasa, akusalassa vipākato cha, kiriyato cha, rūpāvacaraṃ catutthaṃ jhānaṃ kusalato ca vipākato ca kiriyato ca, cattāro arūpāvacarā kusalato ca vipākato ca kiriyato ca, lokuttaraṃ catutthaṃ jhānaṃ kusalato ca vipākato ca, etthuppannaṃ adukkhamasukhaṃ vedanaṃ ṭhapetvā, ime dhammā adukkhamasukhāya vedanāya 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sso ca vedanā rūpañca nibbānañca, ime dhammā na vattabbā sukhāya vedanāya sampayuttātipi, dukkhāya vedanāya sampayuttātipi, adukkhamasukhāya vedanāya sampayuttā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89. Katame dhammā vipā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su bhūmīsu vipāko, ime dhammā vipā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90. Katame dhammā vipākadhamma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su bhūmīsu kusalaṃ, akusalaṃ, ime dhammā vipākadhamma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2] [\x 5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91. Katame dhammā nevavipākanavipākadhamma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su bhūmīsu kiriyāvyākataṃ rūpaṃ ca nibbānaṃ ca, ime dhammā nevavipākanavipākadhamma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92. Katame dhammā upādinnupādān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su bhūmīsu vipāko, yaṃ ca rūpaṃ kammassakatattā, ime dhammā upādinnupādān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93. Katame dhammā anupādinnupādān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su bhūmīsu kusalaṃ, akusalaṃ, tīsu bhūmīsu kiriyāvyākataṃ, [PTS Page 236] [\q 236/]      yaṃ ca rūpaṃ na kammassakatattā, ime dhammā anupādinnupādān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94. Katame dhammā anupādinnaanupādān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o maggā apariyāpannā, cattāri ca sāmaññaphalāni, nibbānaṃ ca, ime dhammā anupādinnaanupādān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95. Katame dhammā saṅkiliṭṭhasaṅkiles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ādasa akusalacittuppādā, ime dhammā saṅkiliṭṭhasaṅkiles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96. Katame dhammā asaṅkiliṭṭhasaṅkiles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su bhūmīsu kusalaṃ, tīsu bhūmīsu vipāko, tīsu bhūmīsu kiriyāvyākataṃ, sabbaṃ ca rūpaṃ, ime dhammā asaṅkiliṭṭhasaṅkiles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97. Katame dhammā asaṅkiliṭṭhaasaṅkiles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o maggā apariyāpannā, cattāri ca sāmaññaphalāni, nibbānaṃ ca, ime dhammā asaṅkiliṭṭhaasaṅkiles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98. Katame dhammā savitakkasavicā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māvacaraṃ kusalaṃ, akusalaṃ, kāmāvacarakusalassa vipākato ekādasa cittuppādā, akusalassa vipākato dve, kiriyato ekādasa, rūpāvacaraṃ paṭhamaṃ jhānaṃ kusalato ca vipākato ca kiriyato ca, lokuttaraṃ paṭhamaṃ jhānaṃ kusalato ca vipākato ca etthuppanne vitakkavicāre ṭhapetvā, ime dhammā savitakkasavicā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99. Katame dhammā avitakkavicārama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āvacarapañcakanaye dutiyaṃ jhānaṃ kusalato ca vipākato ca kiriyato ca, lokuttarapañcakanaye dutiyaṃ jhānaṃ kusalato ca vipākato ca etthuppannaṃ vicāraṃ ṭhapetvā, vitakko ca, ime dhammā avitakkavicārama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4] [\x 5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00. Katame dhammā avitakkaavicā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e pañcaviññāṇāni, rūpāvacaratikajjhānā kusalato ca vipākato ca kiriyato ca, cattāro āruppā kusalato ca vipākato ca kiriyato ca, lokuttaratikajjhānā kusaloto ca vipākato ca, pañcakanaye dutiyajjhāne uppanno ca vicāro, rūpañca nibbānaṃ ca, ime dhammā avitakkaavicā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takkasahajāto vicāro na vattabbo savitakkasavicārotipi, avitakkavicāramattotipi, avitakkaavicāro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01. Katame dhammā pītisaha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māvacarakusalato cattāro somanassasahagatacittuppādā, akusalato cattāro, kāmāvacarakusalassa vipākato pañca, kiriyato pañca, rūpāvacaradukatikajjhānā kusalato ca vipākato ca kiriyato ca, lokuttaradukatikajjhānā kusalato ca vipākato ca etthuppannaṃ pītiṃ ṭhapetvā, ime dhammā pītisaha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02. Katame dhammā sukhasaha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māvacarakusalato cattāro somanassasahagatacittuppādā, [PTS Page 237] [\q 237/]      akusalato cattāro, kāmāvacara kusalassa vipākato cha, kiriyato pañca, rūpāvacaratikacatukkajjhānā kusalato ca vipākato ca kiriyato ca, lokuttaratikacatukkajjhānā kusalato ca vipākato ca etthuppannaṃ sukhaṃ ṭhapetvā, ime dhammā sukhasaha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03. Katame dhammā upekkhāsaha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māvacarakusalato cattāro upekkhāsahagatacittuppādā, akusalato ca, kāmāvacarassa kusalassa vipākato dasa, akusalassa vipākato cha, kiriyato cha, rūpāvacaraṃ catutthaṃ jhānaṃ kusalato ca vipākato ca kiriyato ca, cattāro āruppā kusalato ca vipākato ca kiriyato ca, lokuttaraṃ catutthaṃ jhānaṃ kusalato ca vipākato ca etthuppannaṃ upekkhaṃ ṭhapetvā, ime dhammā upekkhāsaha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īti na pītisahagatā, sukhasahagatā na upekkhā sahagatā, sukhaṃ na sukhasahagataṃ siyā pītisahagataṃ na upekkhāsahagataṃ, siyā na vatatabbaṃ pītisahagatanti. Dve domanassasahagatacittuppādā dukkhasahagataṃ kāyaviññāṇaṃ, yā ca vedanā upekkhā, rūpaṃ ca nibbānaṃ ca, ime dhammā na vattabbā pītisahagatātipi, sukhasahagatātipi, upekkhāsahagatā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6] [\x 5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04. Katame dhammā dassanena pah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o diṭṭhigatasampayuttacittuppādā, vicikicchāsahagato cittuppādo, ime dhammā dassanena pah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05. Katame dhammā bhāvanāya pah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dhaccasahagato cittuppādo, ime dhammā bhāvanāya pah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o diṭṭhigatavippayuttā lobhasahagatacittuppādā dve domanassasahagatacittuppādā, ime dhammā siyā dassanena pahātabbā siyā bhāvanāya pah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06. Katame dhammā neva dassanena na bhāvanāya pahātabbā [PTS Page 238] [\q 2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su bhūmīsu kusalaṃ, catusu bhūmīsu vipāko, tīsu bhūmīsu kiriyāvyākataṃ, rūpaṃ ca nibbānaṃ ca, ime dhammā neva dassanena na bhāvanāya pah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07. Katame dhammā dassanena pahātabbahetu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o diṭṭhigatasampayuttacittuppādā, vicikicchāsahagato cittuppādo, etthuppannaṃ mohaṃ ṭhapetvā, ime dhammā dassanena pahātabbahetu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08. Katame dhammā bhāvanāya pahātabbahetu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dhaccasahagato cittuppādo, etthuppannaṃ mohaṃ ṭhapetvā, ime dhammā bhāvanāya pahātabbahetu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o diṭṭhigatavippayuttā lobhasahagatacittuppādā, dve domanassasahagatacittuppādā, ime dhammā siyā dassanena pahātabbahetukā, siyā bhāvanāya pahātabbahetu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09. Katame dhammā neva dassanena na bhāvanāya pahātabbahetu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cikicchāsahagato moho, uddhaccasahagato moho, catusu bhūmisu kusalaṃ, catusu bhūmisu vipāko, tīsu bhūmisu kiriyāvyākataṃ, rūpaṃ ca nibbānaṃ ca, ime dhammā neva dassanena na bhāvanāya pahātabbahetu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10. Katame dhammā ācayagām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su bhūmīsu kusalaṃ, akusalaṃ, ime dhammā ācayagām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11. Katame dhammā apacayagām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o maggā apariyāpannā, ime dhammā apacayagām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8] [\x 5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12. Katame dhammā neva ācayagāmino na apacayagām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su bhūmisu vipāko. Tīsu bhūmisu kiriyāvyākataṃ, rūpaṃ ca nibbānaṃ ca, ime dhammā neva ācayagāmino na apacayagām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13. Katame dhammā se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o maggā apariyāpannā, heṭṭhimāni ca tīṇi sāmaññaphalāni, ime dhammā se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14. Katame dhammā ase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riṭṭhimaṃ arahattaphalaṃ, ime dhammā ase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15. Katame dhammā nevasekhā nāse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su bhūmīsu kusalaṃ, akusalaṃ, tīsu bhūmisu vipāko, tīsu bhūmisukiriyāvyākataṃ, rūpaṃ ca nibbānaṃ ca, ime dhammā nevasekhā nāse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16. Katame dhammā parittā: [PTS Page 239] [\q 23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māvacarakusalaṃ, akusalaṃ, sabbo kāmāvacarassa vipāko, kāmāvacarakiriyāvyākataṃ, sabbaṃ ca rūpaṃ, ime dhammā pari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17. Katame dhammā mahag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āvacarā arūpāvacarā kusalāvyākatā, ime dhammā mahag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18. Katame dhammā appamā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o maggā apariyāpannā, cattāri ca sāmaññaphalāni, nibbānaṃ ca, ime dhammā appamā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19. Katame dhammā parittāramm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o kāmāvacarassa vipāko, kiriyāmanodhātu, kiriyāhetuka manoviññāṇadhātu somanassasahagatā, ime dhammā parittāramm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20. Katame dhammā mahaggatāramm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ññāṇañcāyatanaṃ, nevasaññānāsaññāyatanaṃ. Ime dhammā mahaggatāramm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21. Katame dhammā appamāṇāramm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o maggā apariyāpannā, cattāri ca sāmaññaphalāni, ime dhammā appamāṇāramm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0] [\x 5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māvacarakusalato cattāro ñāṇavippayuttacittuppādā, kiriyato cattāro ñāṇavippayuttacittuppādā, sabbaṃ akusalaṃ, ime dhammā siyā parittārammaṇā, siyā mahaggatārammaṇā, na appamāṇārammaṇā, siyā na vattabbā parittārammaṇātipi, mahaggatārammaṇā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māvacarakusalato cattāro ñāṇasampayuttacittuppādā, kiriyato cattāro ñāṇasampayuttacittuppādā, rūpāvacaracatutthaṃ jhānaṃ kusalato ca kiriyato ca, kiriyāhetukamanoviññāṇadhātu upekkhāsahagatā, ime dhammā siyā parittārammaṇā, siyā maggatārammaṇā, siyā appamāṇārammaṇā, siyā na vattabbā parittārammaṇātipi, mahaggatārammaṇātipi, appamāṇārammaṇā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āvacaratikacatukkajjhānā kusalato ca vipākato ca kiriyato ca, catutthassa jhānassa vipāko, ākāsānañcāyatanaṃ, ākiñcaññāyatanaṃ, ime dhammā na vattabbā parittārammaṇātipi, mahaggatārammaṇā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ṃ ca nibbānaṃ ca anāramm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22. Katame dhammā hīnā: </w:t>
      </w:r>
    </w:p>
    <w:p>
      <w:pPr>
        <w:pStyle w:val="PlainText"/>
        <w:rPr>
          <w:rFonts w:ascii="URW Palladio ITU" w:hAnsi="URW Palladio ITU" w:cs="URW Palladio ITU"/>
        </w:rPr>
      </w:pPr>
      <w:r>
        <w:rPr>
          <w:rFonts w:cs="URW Palladio ITU" w:ascii="URW Palladio ITU" w:hAnsi="URW Palladio ITU"/>
        </w:rPr>
        <w:t xml:space="preserve">Dvādasa akusalacittuppādā, ime dhammā hī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23. Katame dhammā majjhimā: [PTS Page 240] [\q 2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su bhūmisu kusalaṃ, tīsu bhūmisu vipāko, tīsu bhūmisu kiriyāvyākataṃ, sabbaṃ ca rūpaṃ, ime dhammā majjhi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24. Katame dhammā paṇī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o maggā apariyāpannā, cattāri ca sāmaññaphalāni, nibbānaṃ ca, ime dhammā paṇī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25. Katame dhammā micchattaniy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o diṭṭhigatasampayuttacittuppādā, dve domanassasahagatacittuppādā, ime dhammā siyā micchattaniyatā siyā aniy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26. Katame dhammā sammattaniy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o maggā apariyāpannā, ime dhammā sammattaniy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27. Katame dhammā aniy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o diṭṭhigatavippayuttā lobhasahagatacittuppādā, vicikicchāsahagato cittuppādo, uddhaccasahagato cittuppādo, tīsu bhūmisu kusalaṃ. Catusu bhūmisu vipāko, tīsu bhūmisu kiriyāvyākataṃ, rūpaṃ ca, nibbānaṃ ca, ime dhammā aniy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2] [\x 5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28. Katame dhammā maggāramm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māvacarakusalato cattāro ñāṇasampayuttacittuppādā, kiriyato cattāro ñāṇasampayuttacittuppādā, ime dhammā siyā maggārammaṇā, na maggahetukā, siyā maggādhipatino, siyā na vattabbā maggārammaṇātipi maggādhipatino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o ariyamaggā na maggārammaṇā, maggahetukā, siyā maggādhipatino, siyā na vattabbā maggādhipati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āvacaracatutthajjhānaṃ kusalato ca kiriyato ca, kiriyāhetuka manoviññāṇadhātu upekkhāsahagatā, ime dhammā siyā maggārammaṇā, na maggahetukā na maggādhipatino, siyā na vattabbā maggāramm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māvacarakusalato cattāro ñāṇavippayuttacittuppādā, sabbaṃ akusalaṃ, sabbo kāmāvacarassa vipāko, kiriyato cha cittuppādā, rūpāvacaratikacatukkajjhānā kusalato ca vipākato ca kiriyato ca, catutthassa jhānassa vipāko, cattāro āruppā kusalato ca vipākato ca kiriyato ca, cattāri ca sāmaññaphalāni, ime dhammā na vattabbā maggārammaṇātipi, maggahetukātipi, maggādhipatinotipi, rūpaṃ ca nibbānaṃ ca anāramm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29. Katame dhammā upp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su bhūmīsu vipāko, yaṃ ca rūpaṃ kammassakatattā, [PTS Page 241] [\q 241/]      ime dhammā siyā uppannā, siyā uppādino, na vattabbā anuppan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su bhūmisu kusalaṃ, akusalaṃ, tīsu bhūmisu kiriyāvyākataṃ, yaṃ ca rūpaṃ na kammassakatattā, ime dhammā siyā uppannā, siyā anuppannā, na vattabbā uppādi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bbānaṃ na vattabbaṃ uppannantipi anuppannantipi uppādino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30. Katame dhammā atītā: 1 nibbānaṃ ṭhapetvā sabbe dhammā siyā atītā, siyā anāgatā, siyā paccuppannā, nibbānaṃ na vattabbaṃ atītantipi anāgatantipi paccuppannan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31. Katame dhammā atītāramm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ññāṇañcāyatanaṃ, nevasaññānāsaññāyatanaṃ, ime dhammā atītāramm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32. Niyataanāgatārammaṇā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33. Katame dhammā paccuppannāramm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epañcaviññāṇāni, tisso ca manodhātuyo, ime dhammā paccuppannāramm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māvacarakusalassa vipākato dasa cittuppādā, akusalassa vipākato manoviññāṇadhātu upekkhāsahagatā, kiriyāhetukamanoviññāṇadhātu somanassasahagatā, ime dhammā siyā atītārammaṇā siyā anāgatā rammaṇā siyā paccuppannāramm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āṭho yaṃ katthaci na diss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4] [\x 5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māvacarakusalaṃ, akusalaṃ, kiriyato nava cittuppādā, rūpāvacaraṃ catutthaṃ jhānaṃ kusalato ca kiriyato ca, ime dhammā siyā atītārammaṇā siyā anāgatārammaṇā siyā paccuppannārammaṇā; siyā na vattabbā atītārammaṇātipi anāgatārammaṇātipi paccuppannārammaṇā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āvacaratikacatukkajjhānā kusalato ca vipākato ca kiriyato ca, catutthassa jhānassa vipāko, ākāsānañcāyatanaṃ ākiñcaññāyatanaṃ, cattāro maggā apariyāpannā, cattāri ca sāmaññaphalāni. Ime dhammā na vattabbā atītārammaṇātipi anāgatārammaṇātipi paccuppannārammaṇātipi. Rūpaṃ ca nibbānaṃ ca anārammaṇā. </w:t>
      </w:r>
    </w:p>
    <w:p>
      <w:pPr>
        <w:pStyle w:val="PlainText"/>
        <w:rPr>
          <w:rFonts w:ascii="URW Palladio ITU" w:hAnsi="URW Palladio ITU" w:cs="URW Palladio ITU"/>
        </w:rPr>
      </w:pPr>
      <w:r>
        <w:rPr>
          <w:rFonts w:cs="URW Palladio ITU" w:ascii="URW Palladio ITU" w:hAnsi="URW Palladio ITU"/>
        </w:rPr>
        <w:t xml:space="preserve">1434. Katame dhammā ajjha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ndriyabaddharūpaṃ ca nibbānaṃ ca ṭhapetvā sabbe dhammā siyā ajjhattā, siyā bahiddhā siyā ajjhattabahiddhā, anindriyabaddharūpaṃ ca nibbānaṃ ca bahid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35. Katame dhammā ajjhattārammaṇā: </w:t>
      </w:r>
    </w:p>
    <w:p>
      <w:pPr>
        <w:pStyle w:val="PlainText"/>
        <w:rPr>
          <w:rFonts w:ascii="URW Palladio ITU" w:hAnsi="URW Palladio ITU" w:cs="URW Palladio ITU"/>
        </w:rPr>
      </w:pPr>
      <w:r>
        <w:rPr>
          <w:rFonts w:cs="URW Palladio ITU" w:ascii="URW Palladio ITU" w:hAnsi="URW Palladio ITU"/>
        </w:rPr>
        <w:t xml:space="preserve">Viññāṇañcāyatanaṃ nevasaññānāsaññāyatanaṃ, ime dhammā ajjhattāramm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36. Katame dhammā bahiddhārammaṇā: [PTS Page 242] [\q 2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āvacara tikacatukkajjhānā kusalato ca vipākato ca kiriyato ca, catutthassa jhānassa vipāko, ākāsānañcāyatanaṃ, cattāro maggā apariyāpannā, cattāri ca sāmaññaphalāni. Ime dhammā bahiddhāramm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ṃ ṭhapetvā sabbeva kāmāvacarā kusalākusalāvyākatā dhammā, rūpāvacaraṃ, catutthaṃ jhānaṃ kusalato ca kiriyato ca, ime dhammā siyā ajjhattārammaṇā siyā bahiddhārammaṇā siyā ajjhattabahiddhāramm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kiñcaññāyatanaṃ na vattabbaṃ ajjhattārammaṇantipi bahiddhārammaṇantipi ajjhattabahiddhārammaṇan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ṃ ca nibbānaṃ ca anāramm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37. Katame dhammā sanidassanasappaṭig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āyatanaṃ, ime dhammā sanidassanasappaṭig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38. Katame dhammā anidassanasappaṭig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 pe - phoṭṭhabbāyatanaṃ, ime dhammā anidassanasaspaṭig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6] [\x 5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39. Katame dhammā anidassanaappaṭig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su bhūmisu kusalaṃ, akusalaṃ, catusu bhūmisu vipāko, tīsu bhūmisu kiriyāvyākataṃ, yaṃ ca rūpaṃ anidassanaṃ appaṭighaṃ dhammāyatanapariyāpannaṃ, nibbānaṃ ca, ime dhammā anidassanaappaṭig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40. Katame dhammā h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yo kusalahetu, tayo akusalahetu, tayo avyākatah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lobho kusalahetu adoso kusalahetu catusu bhūmisu kusalesu uppajjanti, amoho kusalahetu kāmāvacarakusalato cattāro ñāṇavippayutte cittuppāde ṭhapetvā catusu bhūmisu kusalesu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obho aṭṭhasu lobhasahagatesu cittuppādesu uppajjati, doso dvīsu domanassasahagatesu cittuppādesu uppajjati, moho sabbākusalesu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lobho vipākahetu, adoso vipākahetu, kāmāvacarassa vipākato ahetuke cittuppāde ṭhapetvā catusu bhūmisu vipākesu up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moho vipākahetu kāmāvacarassa vipākato ahetuke cituppāde ṭhapetvā, cattāro ñāṇavippayutte cittuppāde ṭhapetvā, catusu bhūmisu vipākesu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lobho kiriyahetu adoso kiriyahetu, kāmāvacarakiriyato ahetuke cittuppāde ṭhapetvā tīsu bhūmisu kiriyesu [PTS Page 243] [\q 243/]      up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moho kiriyahetu kāmāvacarakiriyato ahetuke cittuppāde ṭhapetvā, cattāro ñāṇavippayutte cittuppāde ṭhapetvā, tīsu bhūmīsu kiriyesu uppajjati, ime dhammā h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41. Katame dhammā na h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Ṭhapetvā hetu, catusu bhūmisu kusalaṃ akusalaṃ catusu bhūmisu vipāko tīsu bhūmisu kiriyāvyākataṃ, rūpaṃ ca nibbānaṃ ca, ime dhammā na h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42. Katame dhammā sahetu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cikicchāsahagataṃ uddhaccasahagataṃ mohaṃ ṭhapetvā, avasesaṃ akusalaṃ, catusu bhūmisu kusalaṃ, kāmāvacarassa vipākato ahetuke cittuppāde ṭhapetvā catusu bhūmisu vipāko, kāmāvacarakiriyato ahetuke cittuppāde ṭhapetvā tīsu bhūmisu kiriyāvyākataṃ, ime dhammā sahetu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43. Katame dhammā ahetu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cikicchā sahagato moho, uddhaccasahagato moho, dve pañca viññāṇāni, tisso ca manodhātuyo, pañca ca ahetukamanoviññāṇadhātuyo, rūpañca nibbānañca, ime dhammā ahetu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8] [\x 5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44. Katame dhammā hetu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cikicchāsahagataṃ uddhaccasahagataṃ mohaṃ ṭhapetvā avasesaṃ akusalaṃ, catusu bhūmisu kusalaṃ, kāmāvacarassa vipākato ahetuke cittuppāde ṭhapetvā catusu bhūmisu vipāko, kāmāvacarakiriyato ahetuke cittuppāde ṭhapetvā tīsu bhūmisu kiriyāvyākataṃ, ime dhammā hetu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45. Katame dhammā hetu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cikicchāsahagato moho, uddhaccasahagato moho, dve pañcaviññāṇāni, tisso ca manodhātuyo, pañca ca ahetuka manoviññāṇadhātuyo, rūpaṃ ca nibbānaṃ ca, ime dhammā hetu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46. Katame dhammā hetu ceva sahetuk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dve tayo hetu ekato uppajjanti, ime dhammā hetu ceva sahetuk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47. Katame dhammā sahetukā ceva na ca h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su bhūmisu kusalaṃ, akusalaṃ, kāmāvacarassa vipākato ahetuke cittuppāde ṭhapetvā catusu bhūmisu vipāko, kāvāvacarakiriyato ahetuke cittuppāde ṭhapetvā tīsu bhūmisu kiriyāvyākataṃ, etthuppanne hetu ṭhapetvā, ime dhammā sahetukā ceva na ca h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hetukā dhammā na vattabbā hetu ceva sahetukātipi, sahetukā ceva na ca hetūtipi. [PTS Page 244] [\q 2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48. Katame dhammā hetu ceva hetusampayutt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dve tayo hetu ekato uppajjanti, ime dhammā hetu ceva hetu sampayuttā ca. </w:t>
      </w:r>
    </w:p>
    <w:p>
      <w:pPr>
        <w:pStyle w:val="PlainText"/>
        <w:rPr>
          <w:rFonts w:ascii="URW Palladio ITU" w:hAnsi="URW Palladio ITU" w:cs="URW Palladio ITU"/>
        </w:rPr>
      </w:pPr>
      <w:r>
        <w:rPr>
          <w:rFonts w:cs="URW Palladio ITU" w:ascii="URW Palladio ITU" w:hAnsi="URW Palladio ITU"/>
        </w:rPr>
        <w:t xml:space="preserve">1449. Katame dhammā hetusampayuttā ceva na ca h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su bhūmisu kusalaṃ, akusalaṃ, kāmāvacarassa vipākato ahetuke cittuppāde ṭhapetvā catusu bhūmisu vipāko, kāmāvacarakiriyato ahetuke cittuppāde ṭhapetvā tīsu bhūmīsu kiriyāvyākataṃ, etthuppanne hetu ṭhapetvā, ime dhammā hetusampayuttā ce va na ca h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vippayuttā dhammā na vattabbā hetu ceva hetu sampayuttātipi, hetusampayuttā ceva na ca hetū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50. Katame dhammā na hetu sahetu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su bhūmisu kusalaṃ, akusalaṃ, kāmāvacarassa vipākato ahetuke cittuppāde ṭhapetvā catusu bhūmisu vipāko, kāmāvacarakiriyato ahetuke cittuppāde ṭhapetvā tīsu bhūmisu kiriyāvyākataṃ, etthuppanne hetu ṭhapetvā, ime dhammā na hetu sahetu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0] [\x 5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51. Katame dhammā na hetu ahetu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e pañca viññāṇāni, tisso ca manodhātuyo, pañca ca ahetuka manoviññāṇadhātuyo, rūpaṃ ca nibbānaṃ ca, ime dhammā na hetu ahetu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 dhammā na vattabbā na hetu sahetukātipi, na hetu ahetukā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 gocch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52. Katame dhammā sap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su bhūmisu kusalaṃ, akusalaṃ, catusu bhūmisu vipāko, tīsu bhūmisu kiriyāvyākataṃ, sabbaṃ ca rūpaṃ, ime dhammā sap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53. Katame dhammā ap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bbānaṃ, ime dhammā ap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54. Katame dhammā saṅkh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su bhūmisu kusalaṃ, akusalaṃ, catusu bhūmisu vipāko, tīsu bhūmisu kiriyāvyākataṃ, sabbaṃ ca rūpaṃ, ime dhammā saṅkh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55. Katame dhammā asaṅkh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bbānaṃ, ime dhammā asaṅkh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56. Katame dhammā sanidass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āyatanaṃ, ime dhammā sanidass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57. Katame dhammā anidassanā: [PTS Page 245] [\q 24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 pe - phoṭṭhabbāyatanaṃ, catusu bhūmīsu kusalaṃ, akusalaṃ, catusu bhūmisu vipāko, tīsu bhūmisu kiriyāvyākataṃ, yaṃ ca rūpaṃ anidassanaṃ appaṭighaṃ dhammāyatanapariyāpannaṃ, nibbānaṃ ca, ime dhammā anidass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58. Katame dhammā sappaṭig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khāyatanaṃ - pe - phoṭṭhabbāyatanaṃ, ime dhammā sappaṭig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59. Katame dhammā appaṭighā: </w:t>
      </w:r>
    </w:p>
    <w:p>
      <w:pPr>
        <w:pStyle w:val="PlainText"/>
        <w:rPr>
          <w:rFonts w:ascii="URW Palladio ITU" w:hAnsi="URW Palladio ITU" w:cs="URW Palladio ITU"/>
        </w:rPr>
      </w:pPr>
      <w:r>
        <w:rPr>
          <w:rFonts w:cs="URW Palladio ITU" w:ascii="URW Palladio ITU" w:hAnsi="URW Palladio ITU"/>
        </w:rPr>
        <w:t xml:space="preserve">Catusu bhūmisu kusalaṃ, akusalaṃ, catusu bhūmisu vipāko, tīsu bhūmisu kiriyāvyākataṃ, yaṃ ca rūpaṃ anidassanaṃ appaṭighaṃ dhammāyatanapariyāpannaṃ, nibbānaṃ ca, ime dhammā appaṭighā. </w:t>
      </w:r>
    </w:p>
    <w:p>
      <w:pPr>
        <w:pStyle w:val="PlainText"/>
        <w:rPr>
          <w:rFonts w:ascii="URW Palladio ITU" w:hAnsi="URW Palladio ITU" w:cs="URW Palladio ITU"/>
        </w:rPr>
      </w:pPr>
      <w:r>
        <w:rPr>
          <w:rFonts w:cs="URW Palladio ITU" w:ascii="URW Palladio ITU" w:hAnsi="URW Palladio ITU"/>
        </w:rPr>
        <w:t xml:space="preserve">1460. Katame dhammā rūp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o ca mahābhūtā, catunnaṃ ca mahābhūtānaṃ upādāya rūpaṃ, ime dhammā rūp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2] [\x 5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61. Katame dhammā arūp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su bhūmisu kusalaṃ, akusalaṃ, catusu bhūmisu vipāko, tīsu bhūmisu kiriyāvyākataṃ, nibbānaṃ ca, ime dhammā arūp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62. Katame dhammā lok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su bhūmisu kusalaṃ, akusalaṃ, tīsu bhūmisu vipāko, tīsu bhūmisu kiriyāvyākataṃ, sabbaṃ ca rūpaṃ, ime dhammā lok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63. Katame dhammā lotutt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o maggā apariyāpannā, cattāri ca sāmaññaphalāni, nibbānaṃ ca, ime dhammā lokutt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e dhammā kenaci viññeyyā, kenaci na viññey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ullantaradu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64. Katame dhammā ās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o āsavā: kāmāsavo bhavāsavo diṭṭhāsavo avijjāsavo. Kāmāsavo aṭṭhasu lobhasahagatesu cittuppādesu uppajjati, bhavāsavo catusu diṭṭhigatavippayuttalobhasahagatesu cittuppādesu uppajjati, diṭṭhāsavo catusu diṭṭhigatasampayuttesu cittuppādesu uppajjati, avijjāsavo sabbākusalesu uppajjati, ime dhammā ās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65. Katame dhammā no ās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Ṭhapetvā āsave avasesaṃ akusalaṃ, catusu bhūmisu [PTS Page 246] [\q 246/]      kusalaṃ, catusu bhūmisu vipāko, tīsu bhūmisu kiriyāvyākataṃ, rūpaṃ ca, nibbānaṃ ca, ime dhammā no ās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66. Katame dhammā sās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su bhūmisu kusalaṃ, akusalaṃ, tīsu bhūmisu vipāko, tīsu bhūmisu kiriyāvyākataṃ, sabbaṃ ca rūpaṃ, ime dhammā sās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67. Katame dhammā anās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o maggā apariyāpannā, cattāri ca sāmaññaphalāni, nibbānaṃ ca, ime dhammā anās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68. Katame dhammā āsava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e domanassasahagatacittuppādā, etthuppannaṃ mohaṃ ṭhapetvā, vicikicchā sahagato uddhaccasahagate mohe ṭhapetvā avasesaṃ akusalaṃ, ime dhammā āsava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4] [\x 5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68. Katame dhammā āsava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īsu domanassasahagatesu cittuppādesu uppanno moho, vicikicchāsahagato moho, uddhaccasahagato moho, catusu bhūmisu kusalaṃ, catusu bhūmisu vipāko, tīsu bhūmisu kiriyāvyākataṃ, rūpaṃ ca nibbānaṃ ca, ime dhammā āsava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70. Katame dhammā āsavā ceva sāsav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va āsavā āsavā ceva sāsav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71. Katame dhammā sāsavā ceva no ca ās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Ṭhapetvā āsave avasesaṃ akusalaṃ, tīsu bhūmisu kusalaṃ, tīsu bhūmisu vipāko, tīsu bhūmisu kiriyāvyākataṃ, sabbaṃ ca rūpaṃ, ime dhammā sāsavā ceva no ca ās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savā dhammā na vattabbā āsavā ceva sāsavātipi sāsavā ceva no ca āsavā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72. Katame dhammā āsavā ceva āsavasampayutt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dve tayo āsavā ekato uppajjanti, ime dhammā āsavā ceva āsavasampayutt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73. Katame dhammā āsavasampayuttā ceva no ca ās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Ṭhapetvā āsave avasesā akusalā, ime dhammā āsavasampayuttā ceva no ca ās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savavippayuttā dhammā na vattabbā āsavā ceva āsavasampayuttā tipi āsavasampayuttā ceva no ca āsavā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74. Katame dhammā āsavavippayuttā sās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īsu domanassasahagatesu cittuppādesu uppanno moho, vicikicchāsahagato moho, uddhaccasahagato moho, tīsu [PTS Page 247] [\q 247/]      bhūmisu kusalaṃ, tīsu bhūmisu vipāko, tīsu bhūmisu kiriyāvyākataṃ, sabbaṃ ca rūpaṃ, ime dhammā āsavavippayuttā sās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75. Katame dhammā āsavavippayuttā anās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o maggā apariyāpannā, cattāri ca sāmaññaphalāni, nibbānaṃ ca, ime dhammā āsavavippayuttā anās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savasampayuttā dhammā na vattabbā āsavavippayuttā sāsavātipi āsavavippayuttā anāsavā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savagocch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6] [\x 5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76. Katame dhammā saññoj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a saññojanāni: kāmarāgasaññojanaṃ paṭighasaññojanaṃ mānasaññojanaṃ diṭṭhisaññojanaṃ vicikicchāsaññojanaṃ sīlabbatarāmāsasaññojanaṃ bhavarāgasaññojanaṃ issāsaññojanaṃ macchariyasaññojanaṃ avijjāsaññoj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marāgasaññojanaṃ aṭṭhasu lobhasahagatesu cittuppādesu uppajjati, paṭighasaññojanaṃ dvīsu domanassasahagatesu cittuppādesu uppajjati, māsasaññojanaṃ catusu diṭṭhigatavippayuttalobhasahagatesu cittuppādesu uppajjati, diṭṭhisaññojanaṃ catusu diṭṭhigatasampayuttesu cittuppādesu uppajjati, vicikicchāsaññojanaṃ vicikicchāsahagatesu cittuppādesu uppajjati, sīlabbataparāmāsasaññojanaṃ catusu diṭṭhigatasampayuttesu cittuppādesu uppajjati, bhavarāgasaññojanaṃ catusu diṭṭhigatavippayuttalobhasahagatesu cittuppādesu uppajjati, issā saññojanaṃ macchariya saññojanaṃ ca dvīsu domanassasahagatesu cittuppādesu uppajjanti, avijjāsaññojanaṃ sabbākusalesu uppajjati, ime dhammā saññoj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77. Katame dhammā no saññoj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Ṭhapetvā saññojane avasesaṃ akusalaṃ, catusu bhūmisu kusalaṃ, catusu bhūmisu vipāko, tīsu bhūmisu kiriyāvyākataṃ, rūpaṃ ca, nibbānaṃ ca, ime dhammā no saññoj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78. Katame dhammā saññojan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su bhūmīsu kusalaṃ, akusalaṃ, tīsu bhūmisu vipāko, tīsu bhūmisu kiriyāvyākataṃ, sabbaṃ ca rūpaṃ, ime dhammā saññojan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79. Katame dhammā asaññojan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o maggā apariyāpannā, cattāri ca sāmaññaphalāni nibbānaṃ ca, ime dhammā asaññojan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80. Katame dhammā saññojanasampayuttā: [PTS Page 248] [\q 2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dhaccasahagataṃ mohaṃ ṭhapetvā avasesaṃ akusalaṃ, ime dhammā saññojana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81. Katame dhammā saññojana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dhaccasahagato moho, catusu bhūmisu kusalaṃ, catusu bhūmisu vipāko, tīsu bhūmisu kiriyāvyākataṃ, rūpaṃ ca, nibbānaṃ ca, ime dhammā saññojana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82. Katame dhammā saññojanā ceva saññojaniy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āneva saññojanāni saññojanā ceva saññojaniy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8] [\x 5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83. Katame dhammā saññojaniyā ceva no ca saññoj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Ṭhapetvā saññojane avasesaṃ akusalaṃ, tīsu bhūmīsu kusalaṃ, tīsu bhūmisu vipāko, tīsu bhūmisu kiriyāvyākataṃ, sabbaṃ ca rūpaṃ, ime dhammā saññojaniyā ceva no ca saññoj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ññojaniyā dhammā na vattabbā saññojanā ceva saññojaniyātipi, saññojaniyā ceva no ca saññojanā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84. Katame dhammā saṃyojanā ceva saññojanasampayutt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dve tīṇi saññojanāni ekato uppajjanti, ime dhammā saññojanā ceva saññojanasampayutt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85. Katame dhammā saññojanasampayuttā ceva no ca saññej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Ṭhapetvā saññojane avasesaṃ akusalaṃ, ime dhammā saññojanasampayuttā ceva no ca saññoj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ñojanavippayuttā dhammā na vattabbā saññojanā ceva saññojanasampayuttātipi, saññojanasampayuttā ceva no ca saññojanā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86. Katame dhammā saññojanavippayuttā saññojan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dhaccasahagato moho, tīsu bhūmisu kusalaṃ, tīsu bhūmisu vipāko, tīsu bhūmisu kiriyāvyākataṃ, sabbaṃ ca rūpaṃ, ime dhammā saññojanavippayuttā saññojan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87. Katame dhammā saññojanavippayuttā asaññojan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o maggā apariyāpannā, cattāri ca sāmaññaphalāni, nibbānaṃ ca, ime dhammā saññojanavippayuttā asaññojan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ñojanasampayuttā dhammā na vattabbā saññojanavippayuttā saññojaniyātipi saññojanavippayuttā asaññojaniyā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yojanagocch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88. Katame dhammā ganthā: [PTS Page 249] [\q 24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o ganthā: abhijjhā kāyagantho, vyāpādo, kāyagantho, sīlabbataparāmāso kāyagantho, idaṃsaccābhiniveso kāyagan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jjhā kāyagantho aṭṭhasu lobhasahagatesu cittuppādesu uppajjati, vyāpādo kāyagantho dvīsu domanassa sahagatesu cittuppādesu uppajjati sīlabbataparāmāso kāyagantho ca idaṃsaccābhiniveso kāyagantho ca catusu diṭṭhigatasampayuttesu cittuppādesu uppajjanti, ime dhammā gan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0] [\x 5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89. Katame dhammā no gan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Ṭhapetvā ganthe avasesaṃ akusalaṃ, catusu bhūmisu kusalaṃ, catusu bhūmisu vipāko, tīsu bhūmisu kiriyāvyākataṃ, rūpaṃ ca, nibbānaṃ ca, ime dhammā no gan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90. Katame dhammā ganthanī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su bhūmisu kusalaṃ, akusalaṃ, tīsu bhūmisu vipāko, tīsu bhūmisu kiriyāvyākataṃ, sabbaṃ ca rūpaṃ, ime dhammā ganthanī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91. Katame dhammā aganthanī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o maggā apariyāpannā, cattāri ca sāmaññaphalāni, nibbānaṃ ca, ime dhammā aganthanī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92. Katame dhammā gantha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o diṭṭhigatasampayuttacittuppādā, cattāro diṭṭhigatavippayuttalobhasahagatacittuppādā, etthuppannaṃ lobhaṃ ṭhapetvā, dve domanassasahagatacittuppādā, etthuppannaṃ paṭighaṃ ṭhapetvā, ime dhammā ganthasampayuttā. </w:t>
      </w:r>
    </w:p>
    <w:p>
      <w:pPr>
        <w:pStyle w:val="PlainText"/>
        <w:rPr>
          <w:rFonts w:ascii="URW Palladio ITU" w:hAnsi="URW Palladio ITU" w:cs="URW Palladio ITU"/>
        </w:rPr>
      </w:pPr>
      <w:r>
        <w:rPr>
          <w:rFonts w:cs="URW Palladio ITU" w:ascii="URW Palladio ITU" w:hAnsi="URW Palladio ITU"/>
        </w:rPr>
        <w:t xml:space="preserve">1493. Katame dhammā gantha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su diṭṭhigatavippayuttalobhasahagatesu cittuppādesu uppanno lobho, dvīsu domanassa sahagatesu cittuppādesu uppannaṃ paṭighaṃ, vicikicchāsahagato cittuppādo, uddhaccasahagato cittuppādo, catusu bhūmisu kusalaṃ, catusu bhūmisu vipāko, tīsu bhūmisu kiriyāvyākataṃ, rūpaṃ ca nibbānaṃ ca, ime dhammā gantha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94. Katame dhammā ganthā ceva ganthanīy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va ganthā ganthā ceva ganthanīy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95. Katame dhammā ganthanīyā ceva no ca gan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Ṭhapetvā ganthe avasesaṃ akusalaṃ, tīsu bhūmisu kusalaṃ, tīsu bhūmisu vipāko, tīsu bhūmisu kiriyāvyākataṃ, sabbaṃ ca rūpaṃ, ime dhammā ganthanīyā ceva no ca ganthā. [PTS Page 250] [\q 2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ganthanīyā dhammā na vattabbā ganthā ceva ganthanīyātipi ganthanīyā ceva no ca ganthā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96. Katame dhammā ganthā ceva ganthasampayutt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diṭṭhi ca lobho ca ekato uppajjanti, ime dhammā ganthā ceva ganthasampayutt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97. Katame dhammā ganthasampayuttā ceva no ca gan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ṭṭha lobhasahagatacittuppādā, dve domanassasahagatacittuppādā, etthuppanne ganthe ṭhapetvā, ime dhammā ganthasampayuttā ceva no ca ganthā. </w:t>
      </w:r>
    </w:p>
    <w:p>
      <w:pPr>
        <w:pStyle w:val="PlainText"/>
        <w:rPr>
          <w:rFonts w:ascii="URW Palladio ITU" w:hAnsi="URW Palladio ITU" w:cs="URW Palladio ITU"/>
        </w:rPr>
      </w:pPr>
      <w:r>
        <w:rPr>
          <w:rFonts w:cs="URW Palladio ITU" w:ascii="URW Palladio ITU" w:hAnsi="URW Palladio ITU"/>
        </w:rPr>
        <w:t xml:space="preserve">Ganthavippayuttā dhammā na vattabbā ganthā ceva ganthasampayuttā tipi, ganthasampayuttā ceva no ca ganthā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2] [\x 5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98. Katame dhammā ganthavippayuttā ganthanī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su diṭṭhigatavippayuttalobhasahagatesu cittuppādesu uppanno lobho, dvīsu domanassasahagatesu cittuppādesu uppannaṃ paṭighaṃ, vicikicchāsahagato cittuppādo, uddhaccasahagato cittuppādo, tīsu bhūmīsu kusalaṃ, tīsu bhūmisu vipāko, tīsu bhūmisu kiriyāvyākataṃ, sabbaṃca rūpaṃ, ime dhammā ganthavippayuttā ganthanī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99. Katame dhammā ganthavippayuttā aganthanī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o maggā apariyāpannā, cattāri ca sāmaññaphalāni, nibbānaṃ ca, ime dhammā ganthavippayuttā aganthanī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nthasampayuttā dhammā na vattabbā ganthavippayuttā ganthanīyā tipi ganthavippayuttā aganthanīyā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ntha gocch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00. Katame dhammā oghā: - pe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Oghagocch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01. Katame dhammā yogā: - pe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gagocch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02. Katame dhammā nīvar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 nīvaraṇāni: kāmacchandanīvaraṇaṃ vyāpādanīvaraṇaṃ thīnamiddhanīvaraṇaṃ uddhaccakukkuccanīvaraṇaṃ vicikicchānīvaraṇaṃ avijjānīv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macchandanīvaraṇaṃ aṭṭhasu lobhasahagatesu cittuppādesu uppajjati, vyāpādanīvaraṇaṃ dvīsu domanassa sahagatesu cittuppādesu uppajjati, thīnamiddhanīvaraṇaṃ sasaṅkhārikesu akusalesu uppajjati, uddhaccanīvaraṇaṃ uddhaccasahagatesu cittuppādesu uppajjati, kukkuccanīvaraṇaṃ dvīsu domanassasahagatesu cittuppādesu uppajjati, vicikicchānīvaraṇaṃ vicikicchāsahagatesu cittuppādesu uppajjati, [PTS Page 251] [\q 251/]      avijjā nīvaraṇaṃ sabbākusalesu uppajjati, ime dhammā nīvar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03. Katame dhammā no nīvar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Ṭhapetvā nīvaraṇe avasesaṃ akusalaṃ, catusu bhūmisu kusalaṃ, catusu bhūmisu vipāko, tīsu bhūmisu kiriyāvyākataṃ, rūpaṃ ca, nibbānaṃ ca, ime dhammā no nīvar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04. Katame dhammā nīvaraṇ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su bhūmisu kusalaṃ, akusalaṃ, tīsu bhūmisu vipāko, tīsu bhūmisu kiriyāvyākataṃ, sabbaṃ ca rūpaṃ, ime dhammā nīvaraṇ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05. Katame dhammā anīvaraṇ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o maggā apariyāpannā, cattāri ca sāmaññaphalāni, nibbānaṃ ca, ime dhammā anīvaraṇ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4] [\x 5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06. Katame dhammā nīvaraṇa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ādasa akusalacittuppādā, ime dhammā nīvaraṇa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07. Katame dhammā nīvaraṇa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su bhūmisu kusalaṃ, catusu bhūmisu vipāko, tīsu bhūmisu kiriyāvyākataṃ, rūpaṃ ca, nibbānaṃ, ime dhammā nīvaraṇa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08. Katame dhammā nīvaraṇā ceva nīvaraṇiy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āneva nīvaraṇāni nīvaraṇā ceva nīvaraṇiy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09. Katame dhammā nīvaraṇiyā ceva no ca nīvar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Ṭhapetvā nīvaraṇe avasesaṃ akusalaṃ, tīsu bhūmisu kusalaṃ tīsu bhūmisu vipāko, tīsu bhūmisu kiriyāvyākataṃ, sabbaṃ ca rūpaṃ, ime dhammā nīvaraṇiyā ceva no ca nīvar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īvaraṇiyā dhammā na vattabbā nīvaraṇā ceva nīvaraṇiyātipi, nīvaraṇiyā ceva no ca nīvaraṇā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10. Katame dhammā nīvaraṇā ceva nīvaraṇa sampayuttā ca: </w:t>
      </w:r>
    </w:p>
    <w:p>
      <w:pPr>
        <w:pStyle w:val="PlainText"/>
        <w:rPr>
          <w:rFonts w:ascii="URW Palladio ITU" w:hAnsi="URW Palladio ITU" w:cs="URW Palladio ITU"/>
        </w:rPr>
      </w:pPr>
      <w:r>
        <w:rPr>
          <w:rFonts w:cs="URW Palladio ITU" w:ascii="URW Palladio ITU" w:hAnsi="URW Palladio ITU"/>
        </w:rPr>
        <w:t xml:space="preserve">Yattha dve tīṇi nīvaraṇāni ekato uppajjanti, ime dhammā nīvaraṇā ceva nīvaraṇasampayutt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11. Katame dhammā nīvaraṇasampayuttā ceva no ca nīvar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Ṭhapetvā nīvaraṇe avasesaṃ akusalaṃ, ime dhammā nīvaraṇasampayuttā ceva no ca nīvar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īvaraṇavippayuttā dhammā na vattabbā nīvaraṇā ceva nīvaraṇasampayuttātipi, [PTS Page 252] [\q 252/]      nīvaraṇasampayuttā ceva no ca nīvaraṇā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12. Katame dhammā nīvaraṇavippayuttā nīvaraṇ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su bhūmisu kusalaṃ, tīsu bhūmisu vipāko, tīsu bhūmisu kiriyāvyākataṃ, sabbaṃ ca rūpaṃ, ime dhammā nīvaraṇavippayuttā nīvaraṇ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13. Katame dhammā nīvaraṇavippayuttā anīvaraṇ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o maggā apariyāpannā, cattāri ca sāmaññaphalāni, nibbānaṃ ca, ime dhammā nīvaraṇavippayuttā anīvaraṇ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īvaraṇasampayuttā dhammā na vattabbā nīvaraṇavippayuttā nīvaraṇiyātipi, nīvaraṇavippayuttā anīvaraṇiyā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īvaraṇagocch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6] [\x 5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14. Katame dhammā parāmā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ṭṭhiparāmāso catusu diṭṭhigatasampayuttesu cittuppādesu uppajjati, ime dhammā parāmā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15. Katame dhammā no parāmā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Ṭhapetvā parāmāsaṃ avasesaṃ akusalaṃ, catusu bhūmīsu kusalaṃ, catusu bhūmisu vipāko, tīsu bhūmīsu kiriyāvyākataṃ, rūpaṃ ca nibbānaṃ ca, ime dhammā no parāmā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16. Katame dhammā parāmaṭṭ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su bhūmisu kusalaṃ, akusalaṃ, tīsu bhūmisu vipāko, tīsu bhūmisu kiriyāvyākataṃ, sabbaṃ ca rūpaṃ, ime dhammā parāmaṭṭ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17. Katame dhammā aparāmaṭṭ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o maggā apariyāpannā, cattāri ca sāmaññaphalāni, nibbānaṃ ca, ime dhammā aparāmaṭṭ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18. Katame dhammā parāmāsa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o diṭṭhigatasampayuttacittuppādā, etthuppannaṃ parāmāsaṃ ṭhapetvā, ime dhammā parāmāsa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19. Katame dhammā parāmāsa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o diṭṭhigatavippayuttalobhasahagatacittuppādā, dve domanassasahagatacittuppādā, vicikicchāsahagato cittuppādo, uddhaccasahagato cittuppādo, catusu bhūmisu kusalaṃ, catusu bhūmisu vipāko, tīsu bhūmisu kiriyāvyākataṃ, rūpaṃ ca, nibbānaṃ ca, ime dhammā parāmāsa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āmāso na vattabbo parāmāsasampayuttotipi parāmāsavippayutto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20. Katame dhammā parāmāsā ceva parāmaṭṭhā ca: [PTS Page 253] [\q 25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eva parāmāso parāmāso ceva parāmaṭṭh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21. Katame dhammā parāmaṭṭhā ceva no ca parāmā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Ṭhapetvā parāmāsaṃ avasesaṃ akusalaṃ, tīsu bhūmisu kusalaṃ, tīsu bhūmisu vipāko, tīsu bhūmisu kiriyāvyākataṃ, sabbaṃ ca rūpaṃ, ime dhammā parāmaṭṭhā ceva no ca parāmā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rāmaṭṭhā dhammā na vattabbā parāmāsā ceva parāmaṭṭhātipi, parāmaṭṭhā ceva no ca parāmāsā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8] [\x 5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22. Katame dhammā parāmāsavippayuttā parāmaṭṭ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o diṭṭhigatavippayuttalobhasahagatacittuppādā, dve domanassasahagatacittuppādā, vicikicchāsahagato cittuppādo, uddhaccasahagato cittuppādo, tīsu bhūmisu kusalaṃ, tīsu bhūmisu vipāko, tīsu bhūmisu kiriyāvyākataṃ, sabbaṃ ca rūpaṃ, ime dhammā parāmāsavippayuttā parāmaṭṭ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23. Katame dhammā parāmāsavippayuttā aparāmaṭṭ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o maggā apariyāpannā, cattāri ca sāmaññaphalāni, nibbānaṃ ca, ime dhammā parāmāsavippayuttā aparāmaṭṭ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āmāsaṃ ca parāmāsasampayuttā ca dhammā na vattabbā parāmāsavippayuttā parāmaṭṭhātipi, parāmāsavippayuttā aparāmaṭṭhā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āmāsagocch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24. Katame dhammā sāramm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su bhūmīsu kusalaṃ, akusalaṃ, catusu bhūmīsu vipāko, tīsu bhūmisu kiriyāvyākataṃ, ime dhammā sāramm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25. Katame dhammā anāramm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ṃ ca nibbānaṃ ca, ime dhammā anāramm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26. Katame dhammā ci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uviññāṇaṃ sotaviññāṇaṃ ghānaviññāṇaṃ jivhāviññāṇaṃ kāyaviññāṇaṃ manodhātu manoviññāṇadhātu, ime dhammā ci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27. Katame dhammā no ci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danākkhandho, saññākkhandho, saṅkhārakkhandho, rūpaṃ ca, nibbānaṃ ca, ime dhammā no ci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28. Katame dhammā cetas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danākkhandho, saññākkhandho, saṅkhārakkhandho, ime dhammā cetas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29. Katame dhammā acetas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aṃ ca rūpaṃ ca nibbānaṃ ca, ime dhammā acetasikā. [PTS Page 254] [\q 2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30. Katame dhammā citta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danākkhandho saññākkhandho saṅkhārakkhandho, ime dhammā citta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31. Katame dhammā citta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ṃ ca, nibbānaṃ ca, ime dhammā citta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aṃ na vattabbaṃ cittena sampayuttantipi, cittena vippayuttan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0] [\x 5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32. Katame dhammā cittasaṃsaṭṭ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danākkhandho saññākkhandho saṅkhārakkhandho, ime dhammā cittasaṃsaṭṭ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33. Katame dhammā cittavisaṃsaṭṭ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ṃ ca nibbānaṃ ca, ime dhammā cittavisaṃsaṭṭ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aṃ na vattabbaṃ cittena saṃsaṭṭhantipi, cittena visaṃsaṭṭhan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34. Katame dhammā cittasamuṭṭh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danākkhandho saññākkhandho saṅkhārakkhandho kāyaviññatti vacīviññatti, yaṃ vā panaññampi atthi rūpaṃ cittajaṃ cittahetukaṃ cittasamuṭṭhānaṃ, rūpāyatanaṃ saddāyatanaṃ gandhāyatanaṃ rasāyatanaṃ phoṭṭhabbāyatanaṃ ākāsadhātu āpodhātu rūpassa lahutā rūpassa mudutā rūpassa kammaññatā rūpassa upacayo rūpassa santati kabalīkāro āhāro, ime dhammā cittasamuṭṭh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35. Katame dhammā no cittasamuṭṭh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aṃ ca avasesaṃ ca rūpaṃ, nibbānaṃ ca, ime dhammā no cittasamuṭṭh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36. Katame dhammā cittasahabhu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danākkhandho, saññākkhandho, saṅkhārakkhandho, kāyaviññatti, vacīviññatti, ime dhammā cittasahabhu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37. Katame dhammā no cittasahabhu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aṃ ca avasesaṃ ca rūpaṃ nibbānaṃ ca, ime dhammā no cittasahabhu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38. Katame dhammā cittānuparivatt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danākkhandho, saññākkhandho, saṅkhārakkhandho, kāyaviññatti, vacīviññatti, ime dhammā cittānuparivatt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39. Katame dhammā no cittānuparivatt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aṃ ca avasesaṃ ca rūpaṃ nibbānaṃ ca, ime dhammā no cittānuparivatt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40. Katame dhammā cittasaṃsaṭṭhasamuṭṭhānā: [PTS Page 255] [\q 25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danākkhandho, saññākkhandho, saṅkhārakkhandho, ime dhammā cittasaṃsaṭṭhasamuṭṭh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2] [\x 5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41. Katame dhammā no cittasaṃsaṭṭhasamuṭṭh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aṃ ca, rūpaṃ ca, nibbānaṃ ca, ime dhammā no cittasaṃsaṭṭhasamuṭṭh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42. Katame dhammā cittasaṃsaṭṭhasamuṭṭhānasahabhu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danākkhandho saññākkhandho saṅkhārakkhandho, ime dhammā cittasaṃsaṭṭha samuṭṭhānasahabhu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43. Katame dhammā no cittasaṃsaṭṭhasamuṭṭhānasahabhu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aṃ ca rūpaṃ ca nibbānaṃ ca, ime dhammā no cittasaṃsaṭṭhasamuṭṭhānasahabhu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44. Katame dhammā cittasaṃsaṭṭhasamuṭṭhānānuparivatt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danākkhandho saññākkhandho saṅkhārakkhandho, ime dhammā cittasaṃsaṭṭhasamuṭṭhānānuparivatt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45. Katame dhammā no cittasaṃsaṭṭhasamuṭṭhānānuparivatt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aṃ ca rūpaṃ ca nibbānaṃ ca, ime dhammā no cittasaṃsaṭṭhasamuṭṭhānānuparivatt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46. Katame dhammā ajjhattikā. </w:t>
      </w:r>
    </w:p>
    <w:p>
      <w:pPr>
        <w:pStyle w:val="PlainText"/>
        <w:rPr>
          <w:rFonts w:ascii="URW Palladio ITU" w:hAnsi="URW Palladio ITU" w:cs="URW Palladio ITU"/>
        </w:rPr>
      </w:pPr>
      <w:r>
        <w:rPr>
          <w:rFonts w:cs="URW Palladio ITU" w:ascii="URW Palladio ITU" w:hAnsi="URW Palladio ITU"/>
        </w:rPr>
        <w:t xml:space="preserve">Cakkhāyatanaṃ - pe - manāyatanaṃ, ime dhammā ajjhatt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47. Katame dhammā bāhi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āyatanaṃ - pe - dhammāyatanaṃ, ime dhammā bāhi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48. Katame dhammā upā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 pe - kabaḷīkāro āhāro, ime dhammā upā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49. Katame dhammā no upā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su bhūmisu kusalaṃ, akusalaṃ, catusu bhūmisu vipāko, tīsu bhūmisu kiriyāvyākataṃ, cattāro ca mahābhūtā, nibbānaṃ ca, ime dhammā no upā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50. Katame dhammā upādi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su bhūmisu vipāko, yaṃ ca rūpaṃ kammassa katattā, ime dhammā upādi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51. Katame dhammā anupādinnā: [PTS Page 256] [\q 2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su bhūmisu kusalaṃ, akusalaṃ, tīsu bhūmisu kiriyāvyākataṃ, yaṃ ca rūpaṃ na kammassa katattā, cattāro maggā apariyāpannā, cattāri ca sāmaññaphalāni, nibbānaṃ ca, ime dhammā anupādi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antara du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4] [\x 5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52. Katame dhammā upād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i upādānāni: kāmūpādānaṃ diṭṭhupādānaṃ sīlabbatūpādānaṃ attavādūpā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mūpādānaṃ aṭṭhasu lobhasahagatesu cittuppādesu uppajjati, diṭṭhupādānañca sīlabbatūpādānañca attavādūpādānañca catusu diṭṭhigatasampayuttesu cittuppādesu uppajjanti ime dhammā upād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53. Katame dhammā no upād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Ṭhapetvā upādāne avasesaṃ akusalaṃ, catusu bhūmisu kusalaṃ, catusu bhūmisu vipāko, tīsu bhūmisu kiriyāvyākataṃ, rūpaṃ ca, nibbānaṃ ca, ime dhammā no upād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54. Katame dhammā upādānī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su bhūmīsu kusalaṃ, akusalaṃ, tīsu bhūmisu vipāko, tīsu bhūmisu kiriyāvyākataṃ, sabbaṃ ca rūpaṃ, ime dhammā anupādānī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55. Katame dhammā anupādān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o maggā apariyāpannā. Cattāri ca sāmaññaphalāni, nibbānaṃ ca, ime dhammā anupādān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56. Katame dhammā upādāna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o diṭṭhigatasampayuttā lobhasahagatacittuppādā, cattāro diṭṭhigatavippayuttā lobhasahagatacittuppādā, etthuppannaṃ lobhaṃ ṭhapetvā, ime dhammā upādāna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57. Katame dhammā upādāna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su diṭṭhigatavippayuttalobhasahagatesu cittuppādesu uppanno lobho, dve domanassasahagatacittuppādā, vicikicchāsahagato cittuppādo, uddhaccasahagato cittuppādo, catusu bhūmīsu kusalaṃ, catusu bhūmīsu vipāko, tīsu bhūmisu kiriyāvyākataṃ, rūpaṃ ca, nibbānaṃ ca, ime dhammā upādāna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58. Katame dhammā upādānā ceva upādāniy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āneva upādānāni upādānā ceva upādāniy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59. Katame dhammā upādāniyā ceva no ca upādāniy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Ṭhapetvā upādāne avasesaṃ akusalaṃ, tīsu bhūmīsu kusalaṃ, tīsu bhūmīsu vipāko, tīsu bhūmīsu kiriyāvyākataṃ, sabbaṃ ca rūpaṃ ca, ime dhammā upādāniyā ceva no ca [PTS Page 257] [\q 257/]      upā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pādāniyā dhammā na vattabbā upādānaṃ ceva upādāniyātipi upādāniyā ceva no ca upādānā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6] [\x 5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60. Katame dhammā upādānā ceva upādānasampayutt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diṭṭhi ca lobho ca ekato uppajjanti, ime dhammā upādānā ceva upādānasampayutt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61. Katame dhammā upādānasampayuttā ceva no ca upād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ṭṭhalobhasahagatacittuppādā, etthuppanne upādāne ṭhapetvā, ime dhammā upādānasampayuttā ceva no ca upād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ādānavippayuttā dhammā na vattabbā upādānā ceva upādānasampayuttātipi, upādānasampayuttā ceva no ca upādānā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62. Katame dhammā upādānavippayuttā upādān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su diṭṭhigatavippayuttalobhasahagatesu cittuppādesu uppanno lobho, dve domanassasahagatacittuppādā, vicikicchāsahagato cittuppādo, uddhaccasahagato cittuppādo, tīsu bhūmisu kusalaṃ, tīsu bhūmisu vipāko, tīsu bhūmisu kiriyāvyākataṃ, sabbaṃ ca rūpaṃ, ime dhammā upādānavippayuttā upādān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63. Katame dhammā upādānavippayuttā anupādān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o maggā apariyāpannā, cattāri ca sāmaññaphalāni. Nibbānaṃ ca, ime dhammā upādānavippayuttā anupādān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ādānasampayuttā dhammā na vattabbā upādānavippayuttā upādāniyātipi, upādānavippayuttā anupādāniyā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ādāna gocch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64. Katame dhammā kile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a kilesavatthūni: lobho doso moho māno diṭṭhi vicikicchā thīnaṃ uddhaccaṃ ahirikaṃ anottap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obho aṭṭhasu lobhasahagatesu cittuppādesu uppajjati, doso dvīsu domanassasahagatesu cittuppādesu uppajjati, moho sabbākusalesu uppajjati, māno catusu diṭṭhigatavippayuttalobhasahagatesu cittuppādesu uppajjati, diṭṭhi catusu diṭṭhigatasampayuttesu cittuppādesu uppajjati, vicikicchā vicikicchāsahagatesu cittuppādesu uppajjati, thīnaṃ sasaṅkhārikesu akusalesu uppajjati, uddhaccañca ahirikañca anottappañca sabbākusalesu uppajjanti. Ime dhammā kilesā. </w:t>
      </w:r>
    </w:p>
    <w:p>
      <w:pPr>
        <w:pStyle w:val="PlainText"/>
        <w:rPr>
          <w:rFonts w:ascii="URW Palladio ITU" w:hAnsi="URW Palladio ITU" w:cs="URW Palladio ITU"/>
        </w:rPr>
      </w:pPr>
      <w:r>
        <w:rPr>
          <w:rFonts w:cs="URW Palladio ITU" w:ascii="URW Palladio ITU" w:hAnsi="URW Palladio ITU"/>
        </w:rPr>
        <w:t xml:space="preserve">1565. Katame dhammā no kilesā: [PTS Page 258] [\q 2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Ṭhapetvā kilese avasesaṃ akusalaṃ, catusu bhūmisu kusalaṃ, catusu bhūmisu vipāko tīsu kiriyāvyākataṃ, rūpañca, nibbānañca, ime dhammā no kile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8] [\x 5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66. Katame dhammā saṅkiles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su bhūmisu kusalaṃ, akusalaṃ, tīsu bhūmisu vipāko, tīsu bhūmisu kiriyāvyākataṃ, sabbañca rūpaṃ, ime dhammā saṅkiles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67. Katame dhammā asaṅkiles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o maggā apariyāpannā, cattāri ca sāmaññaphalāni, nibbānañca, ime dhammā asaṅkiles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68. Katame dhammā saṅkiliṭṭ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ādasa akusalacittuppādā, ime dhammā saṅkiliṭṭ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69. Katame dhammā asaṅkiliṭṭ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su bhūmisu kusalaṃ, catusu bhūmisu vipāko, tīsu bhūmisu kiriyāvyākataṃ, rūpañca, nibbānañca, ime dhammā kilesa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70. Katame dhammā kilesa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ādasa akusalacittuppādā, ime dhammā kilesasam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71. Katame dhammā kilesa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su bhūmisu kusalaṃ, catusu bhūmisu vipāko, tīsu bhūmisu kiriyāvyākataṃ, rūpañca, nibbānañca, ime dhammā kilesavippa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72. Katame dhammā kilesā ceva saṅkilesik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va kilesā kilesā ceva saṅkilesik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73. Katame dhammā saṅkilesikā ceva no ca kile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Ṭhapetvā kilese avasesaṃ akusalaṃ, tīsu bhūmisu kusalaṃ, tīsu bhūmisu vipāko, tīsu bhūmisu kiriyāvyākataṃ, sabbañca rūpaṃ, ime dhammā saṅkilesikā, ce va no ca kile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ṅkilesikā dhammā na vattabbā kilesā ceva saṅkilesikātipi saṅkilesikā ceva no ca kilesā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74. Katame dhammā kilesā ceva saṅkiliṭṭh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va kilesā kilesā ceva saṅkiliṭṭh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75. Katame dhammā saṅkiliṭṭhā ceva no ca kile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Ṭhapetvā kilese avasesaṃ akusalaṃ, ime dhammā saṅkiliṭṭhā ceva no ca kile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ṅkiliṭṭhā dhammā na vattabbā kilesā ceva saṅkiliṭṭhātipi, saṅkiliṭṭhā ceva no ca kilesātipi. [PTS Page 259] [\q 25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50] [\x 5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76. Katame dhammā kilesā ceva kilesasampayutt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dve tayo kilesā ekato uppajjanti, ime dhammā kilesā ceva kilesasampayutt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77. Katame dhammā kilesasampayuttā ceva no ca kile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Ṭhapetvā kilese avasesaṃ akusalaṃ, ime dhammā kilesasampayuttā ceva no ca kile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lesavippayuttā dhammā na vattabbā kilesā ceva kilesasampayuttātipi, kilesasampayuttā ceva no ca kilesā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78. Katame dhammā kilesavippayuttā saṅkiles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su bhūmisu kusalaṃ, tīsu bhūmisu vipāko, tīsu bhūmisu kiriyāvyākataṃ, sabbañca rūpaṃ, ime dhammā kilesavippayuttā saṅkiles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79. Katame dhammā kilesavippayuttā asaṅkiles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o maggā apariyāpannā cattāri ca sāmaññaphalāni, nibbānañca, ime dhammā kilesavippayuttā asaṅkiles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lesasampayuttā dhammā na vattabbā kilesavippayuttā saṅkilesikātipi, kilesavippayuttā asaṅkilesikā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lesa gocch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80. Katame dhammā dassanena pah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o diṭṭhigatasampayuttacittuppādā, vicikicchāsahagato cittuppādo, ime dhammā dassanena pah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o diṭṭhigatavippayuttalobhasahagatacittuppādā, dve domanassa sahagata cittuppādā, ime dhammā siyā dassanena pahātabbā siyā na dassanena pah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81. Katame dhammā na dassanena pah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dhaccasahagato cittuppādo, catusu bhūmisu kusalaṃ, catusu bhūmisu vipāko, tīsu bhūmisu kiriyāvyākataṃ, rūpañca, nibbānañca, ime dhammā na dassanena pahātabbā. </w:t>
      </w:r>
    </w:p>
    <w:p>
      <w:pPr>
        <w:pStyle w:val="PlainText"/>
        <w:rPr>
          <w:rFonts w:ascii="URW Palladio ITU" w:hAnsi="URW Palladio ITU" w:cs="URW Palladio ITU"/>
        </w:rPr>
      </w:pPr>
      <w:r>
        <w:rPr>
          <w:rFonts w:cs="URW Palladio ITU" w:ascii="URW Palladio ITU" w:hAnsi="URW Palladio ITU"/>
        </w:rPr>
        <w:t xml:space="preserve">1582. Katame dhammā bhāvanāya pah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dhaccasahagato cittuppādo, ime dhammā bhāvanāya pah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o diṭṭhigatavippayuttalobhasahagatacittuppādā, dve domanassasahagatacittuppādā, ime dhammā siyā bhāvanāya pahātabbā siyā na bhāvanāya pah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52] [\x 5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83. Katame dhammā na bhāvanāya pah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o diṭṭhigatasampayuttacittuppādā, vicikicchāsahagato cittuppādo, catusu bhūmisu kusalaṃ, catusu bhūmisu vipāko, tīsu bhūmisu kiriyāvyākataṃ, rūpañca nibbānañca, ime dhammā na bhāvanāya pahātabbā. [PTS Page 260] [\q 2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84. Katame dhammā dassanena pahātabbahetu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o diṭṭhigatasampayuttacittuppādā, vicikicchāsahagato cittuppādo, etthuppannaṃ mohaṃ ṭhapetvā, ime dhammā dassanena pahātabbahetu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o diṭṭhigatavippayuttalobhasahagatacittuppādā, dve domanassasahagatacittuppādā, ime dhammā siyā dassanena pahātabbahetukā, siyā na dassanena pahātabbahetu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85. Katame dhammā na dassanena pahātabbahetu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cikicchāsahagato moho, uddhaccasahagato cittuppādo, catusu bhūmisu kusalaṃ, catusu bhūmisu vipāko, tīsu bhūmisu kiriyāvyākataṃ, rūpañca nibbānañca, ime dhammā na dassanena pahātabbahetu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86. Katame dhammā bhāvanāya pahātabbahetu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dhaccasahagato cittuppādo, etthuppannaṃ mohaṃ ṭhapetvā, ime dhammā bhāvanāya pahātabbahetu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o diṭṭhigatavippayuttā lobhasahagatacittuppādā. Dve domanassasahagatacittuppādā, ime dhammā siyā bhāvanāya pahātabbahetukā, siyā na bhāvanāya pahātabbahetu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87. Katame dhammā na bhāvanāya pahātabbahetu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o diṭṭhigatasampayuttacittuppādā, vicikicchāsahagato cittuppādo, uddhaccasahagato moho, catusu bhūmisu kulasaṃ, catusu bhūmisu vipāko, tīsu bhūmisu kiriyāvyākataṃ, rūpañca, nibbānañca, ime dhammā na bhāvanāya pahātabbahetukā. </w:t>
      </w:r>
    </w:p>
    <w:p>
      <w:pPr>
        <w:pStyle w:val="PlainText"/>
        <w:rPr>
          <w:rFonts w:ascii="URW Palladio ITU" w:hAnsi="URW Palladio ITU" w:cs="URW Palladio ITU"/>
        </w:rPr>
      </w:pPr>
      <w:r>
        <w:rPr>
          <w:rFonts w:cs="URW Palladio ITU" w:ascii="URW Palladio ITU" w:hAnsi="URW Palladio ITU"/>
        </w:rPr>
        <w:t xml:space="preserve">1588. Katame dhammā savitak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māvacarakusalaṃ, akusalaṃ, kāmāvacarakusalassa vipākato ekādasacittuppādā, akusalassa vipākato dve, kiriyato ekādasa, rūpāvacaraṃ paṭhamaṃ jhānaṃ kusalato ca vipākato ca kiriyato ca, lokuttaraṃ paṭhamaṃ jhānaṃ kusalato ca vipākato ca, etthuppannaṃ vitakkaṃ ṭhapetvā, ime dhammā savitak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54] [\x 5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89. Katame dhammā avitak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e pañcaviññāṇāni, rūpāvacaratikacatukkajjhānā kusalato ca vipākato ca kiriyato ca, cattāro arūpāvacarā kusalato ca, vipākato ca kiriyato ca, lokuttaratikacatukkajjhānā kusalato ca vipākato ca vitakko ca. Rūpañca nibbānañca, ime dhammā avitak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90. Katame dhammā savicārā: [PTS Page 261] [\q 26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māvacarakusalaṃ, akusalaṃ, kāmāvacarakusalassa vipākato ekādasa cittuppādā, akusalassa vipākato dve, kiriyato ekādasa, rūpāvacara ekakadukajjhānā kusalato ca vipākato ca kiriyato ca, lokuttara ekakadukajjhānā kusalato ca vipākato ca, etthuppannaṃ vicāraṃ ṭhapetvā, ime dhammā savicā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91. Katame dhammā avicā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e pañcaviññāṇāni, rūpāvacaratikacatukkajjhānā1 kusalato ca vipākato ca kiriyato ca, cattāro āruppā kusalato ca vipākato ca kiriyato ca, lokuttaratikacatukkajjhānā kusalato ca vipākato ca, vicāro ca, rūpañca, nibbānañca, ime dhammā avicā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92. Katame dhammā sappīt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māvacarakusalato cattāro somanassasahagatacittuppādā, akusalato cattāro, kāmāvacarakusalassa vipākato pañca, kiriyato pañca, rūpāvacaradukatikajjhānā kusalatoca vipākato ca kiriyato ca, lokuttara dukatikajjhānā kusalato ca vipākato ca, etthuppannaṃ pītiṃ ṭhapetvā, ime dhammā sappīt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93. Katame dhammā appīt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māvacarakusalato cattāro upekkhāsahagatacittuppādā, akusalato aṭṭha, kāmāvacara kusalassa vipākato ekādasa, akusalassa vipākato satta, kiriyato cha, rūpāvacara dukadukajjhānā kusalato ca vipākato ca kiriyato ca, cattāro āruppā kusalato ca vipākato ca kiriyato ca, lokuttara dukadukajjhānā kusalato ca vipākato ca, pīti ca, rūpaṃ ca, nibbānaṃ ca, ime dhammā appīt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94. Katame dhammā pītisaha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māvacarakusalato cattāro somanassasahagatacittuppādā, akusalato cattāro, kāmāvacarakusalassa vipākato pañca, kiriyato pañca, rūpāvacaradukatikajjhānā kusalatoca vipākato ca kiriyato ca, lokuttara dukatikajjhānā kusalato ca vipākato ca, etthuppannaṃ pītiṃ ṭhapetvā, ime dhammā pītisaha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ikatikajjhā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56] [\x 5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95. Katame dhammā na pītisaha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māvacarakusalato cattāro upekkhāsahagatacittuppādā, akusalato aṭṭha, kāmāvacara kusalassa vipākato ekādasa, akusalassa vipākato satta, kiriyato cha, rūpāvacara dukadukajjhānā kusalato ca vipākato ca kiriyato ca, cattāro āruppā kusalato [PTS Page 262] [\q 262/]      ca vipākato ca kiriyato ca, lokuttara dukadukajjhānā kusalato ca vipākato ca, pīti ca, rūpaṃ ca, nibbānaṃ ca, ime dhammā na pīti saha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96. Katame dhammā sukhasaha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māvacara kusalato cattāro somanassasahagatacittuppādā, akusalato cattāro, kāmāvacaratusalassa vipākato cha, kiriyato pañca, rūpāvacaratikacatukkajjhānā kusalato ca vipākato ca, etthuppannaṃ sukhaṃ ṭhapetvā, ime dhammā sukhasahagatā. 1597. Katame dhammā na sukhasaha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māvacarakusalato cattāro upekkhāsahagatacittuppādā, akusalato aṭṭha, kāmāvacarakusalassa vipākato dasa, akusalassa vipākato satta, kiriyato cha, rūpāvacara catukkajjhānaṃ kusalato ca vipākato ca kiriyato ca, cattāro āruppā kusalato ca vipākato ca kiriyato ca, lokuttaraṃ catukkajjhānaṃ kusalato ca vipākato ca, sukhaṃ ca rūpaṃ ca, nibbānaṃ ca, ime dhammā na sukhasaha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98. Katame dhammā upekkhāsaha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māvacarakusalato cattāro upekkhāsahagatacittuppādā, akusalato cha, kāmāvacarakusalassa vipākato dasa, akusalassa vipākato cha, kiriyato ca, rūpāvacara catutthajjhānaṃ kusalato ca vipākato ca kiriyato ca, cattāro āruppā kusalatoca vipākato ca kiriyato ca, lokuttaraṃ catutthajjhānaṃ kusalato ca vipākato ca, etthuppannaṃ upekkhaṃ ṭhapetvā, ime dhammā upekkhā saha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99. Katame dhammā na upekkhāsaha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āmāvacarakusalato cattāro somanassasahagatacittuppādā, akusalato cha, kāmāvacarakusalassa vipākato ca, akusalassa vipākato eko, kiriyato pañca, rūpāvacaratikacatukkajjhānā kusalato ca vipākato ca kiriyato ca, lokuttaratikacatukkajjhānā kusalato ca vipākato ca, upekkhā ca, rūpaṃ ca, nibbānaṃ ca, ime dhammā naupekkhāsaha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00. Katame dhammā kāmāvac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māvacarakulasaṃ, akusalaṃ, sabbo kāmāvacarassa vipāko, kāmāvacarakiriyāvyākataṃ, sabbaṃ ca rūpaṃ, ime dhammā kāmāvac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58] [\x 5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01. Katame dhammā na kāmāvacarā: [PTS Page 263] [\q 26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āvacarā arūpāvacarā apariyāpannā, ime dhammā na kāmāvac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02. Katame dhammā rūpāvac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āvacara catukkapañcakajjhānaṃ kusalato ca vipākato ca kiriyato ca, ime dhammā rūpāvac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03. Katame dhammā na rūpāvac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māvacarā arūpāvacarā apariyāpannā, ime dhammā na rūpāvac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04. Katame dhammā arūpāvac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o āruppā kusalato ca vipākato ca kiriyato ca, ime dhammā arūpāvac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05. Katame dhammā na arūpāvac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māvacarā rūpāvacarā apariyāpannā, ime dhammā na arūpāvac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06. Katame dhammā pariyāp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su bhūmisu kusalaṃ, akusalaṃ, tīsu bhūmisu vipāko, tīsu bhūmisu kiriyāvyākataṃ, sabbaṃ ca rūpaṃ, ime dhammā pariyāp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07. Katame dhammā apariyāp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o maggā apariyāpannā, cattāri ca sāmaññaphalāni, nibbānaṃ ca, ime dhammā apariyāp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08. Katame dhammā nīyān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o maggā apariyāpannā, ime dhammā nīyān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09. Katame dhammā anīyān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su bhūmisu kusalaṃ, akusalaṃ, catusu bhūmisu vipāko, tīsu bhūmisu kiriyāvyākataṃ, rūpaṃ ca, nibbānaṃ ca, ime dhammā anīyān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10. Katame dhammā niy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o diṭṭhigatasampayuttacittuppādā, dve domanassa sahagatacittuppādā, ime dhammā siyā niyatā siyā aniyatā. Cattāro maggā apariyāpannā, ime dhammā niy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60] [\x 5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11. Katame dhammā aniy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o diṭṭhigatavippayuttā lobhasahagatacittuppādā, vicikicchāsahagato cittuppādo, uddhaccasahagato cittuppādo, tīsu bhūmisu kusalaṃ, catūsu bhūmisu vipāko, tīsu bhūmisu kiriyāvyākataṃ, rūpaṃ ca, nibbānaṃ ca, ime dhammā aniy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12. Katame dhammā sautt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su bhūmisu kusalaṃ, akusalaṃ, tīsu bhūmisu vipāko, [PTS Page 264] [\q 264/]      tīsu bhūmisu kiriyāvyākataṃ, sabbaṃ ca rūpaṃ, ime dhammā sautt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13. Katame dhammā anutt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o maggā apariyāpannā, cattāri ca sāmaññaphalāni, nibbānaṃ ca, ime dhammā anutt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14. Katame dhammā sar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ādasa akusala cittuppādā, ime dhammā sar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15. Katame dhammā araṇā: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su bhūmisu kusalaṃ, catusu bhūmisu vipāko, tīsu bhūmisu kiriyāvyākataṃ, rūpaṃ ca, nibbānaṃ ca, ime dhammā 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iṭṭhidu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ṭṭhākathākaṇḍ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asaṅgaṇippakaraṇaṃ niṭṭhitaṃ.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saraṇā [PTS, 2.] Dhammasaṅgaṇippakaraṇa samattā -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52" w:right="1152"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RW Palladio ITU">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DefaultParagraphFont">
    <w:name w:val="Default Paragraph Font"/>
    <w:qFormat/>
    <w:rPr>
      <w:rFonts w:ascii="URW Palladio ITU" w:hAnsi="URW Palladio ITU" w:cs="URW Palladio ITU"/>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spacing w:before="0" w:after="120"/>
      <w:jc w:val="both"/>
    </w:pPr>
    <w:rPr>
      <w:rFonts w:ascii="URW Palladio ITU" w:hAnsi="URW Palladio ITU" w:cs="URW Palladio ITU"/>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0">
    <w:name w:val="Body0"/>
    <w:qFormat/>
    <w:pPr>
      <w:widowControl/>
      <w:bidi w:val="0"/>
      <w:spacing w:before="0" w:after="120"/>
      <w:ind w:firstLine="245"/>
      <w:jc w:val="both"/>
    </w:pPr>
    <w:rPr>
      <w:rFonts w:ascii="URW Palladio ITU" w:hAnsi="URW Palladio ITU" w:eastAsia="Times New Roman" w:cs="URW Palladio ITU"/>
      <w:color w:val="auto"/>
      <w:sz w:val="22"/>
      <w:szCs w:val="20"/>
      <w:lang w:val="en-GB" w:bidi="ar-SA" w:eastAsia="zh-CN"/>
    </w:rPr>
  </w:style>
  <w:style w:type="paragraph" w:styleId="Body1">
    <w:name w:val="Body1"/>
    <w:basedOn w:val="Body0"/>
    <w:qFormat/>
    <w:pPr>
      <w:ind w:hanging="0"/>
    </w:pPr>
    <w:rPr/>
  </w:style>
  <w:style w:type="paragraph" w:styleId="Body1Left">
    <w:name w:val="Body1Left"/>
    <w:basedOn w:val="Body1"/>
    <w:qFormat/>
    <w:pPr>
      <w:jc w:val="left"/>
    </w:pPr>
    <w:rPr/>
  </w:style>
  <w:style w:type="paragraph" w:styleId="BodyLeft">
    <w:name w:val="BodyLeft"/>
    <w:basedOn w:val="Body1"/>
    <w:qFormat/>
    <w:pPr>
      <w:spacing w:before="0" w:after="0"/>
      <w:jc w:val="left"/>
    </w:pPr>
    <w:rPr>
      <w:lang w:val="en-AU"/>
    </w:rPr>
  </w:style>
  <w:style w:type="paragraph" w:styleId="BodyCenter">
    <w:name w:val="BodyCenter"/>
    <w:basedOn w:val="Body1"/>
    <w:qFormat/>
    <w:pPr>
      <w:jc w:val="center"/>
    </w:pPr>
    <w:rPr/>
  </w:style>
  <w:style w:type="paragraph" w:styleId="BodyHang">
    <w:name w:val="BodyHang"/>
    <w:basedOn w:val="Normal"/>
    <w:qFormat/>
    <w:pPr>
      <w:tabs>
        <w:tab w:val="clear" w:pos="720"/>
        <w:tab w:val="left" w:pos="450" w:leader="none"/>
      </w:tabs>
      <w:spacing w:before="0" w:after="120"/>
      <w:ind w:left="450" w:hanging="450"/>
    </w:pPr>
    <w:rPr>
      <w:rFonts w:ascii="URW Palladio ITU" w:hAnsi="URW Palladio ITU" w:cs="URW Palladio ITU"/>
      <w:sz w:val="22"/>
    </w:rPr>
  </w:style>
  <w:style w:type="paragraph" w:styleId="BodyIndA1">
    <w:name w:val="BodyIndA1"/>
    <w:basedOn w:val="Normal"/>
    <w:qFormat/>
    <w:pPr>
      <w:spacing w:before="0" w:after="120"/>
      <w:ind w:left="475" w:hanging="0"/>
      <w:jc w:val="both"/>
    </w:pPr>
    <w:rPr>
      <w:rFonts w:ascii="URW Palladio ITU" w:hAnsi="URW Palladio ITU" w:cs="URW Palladio ITU"/>
      <w:sz w:val="22"/>
      <w:lang w:val="en-GB"/>
    </w:rPr>
  </w:style>
  <w:style w:type="paragraph" w:styleId="BodyIndA0">
    <w:name w:val="BodyIndA0"/>
    <w:basedOn w:val="BodyIndA1"/>
    <w:qFormat/>
    <w:pPr>
      <w:ind w:left="475" w:firstLine="360"/>
    </w:pPr>
    <w:rPr>
      <w:rFonts w:ascii="URW Palladio ITU" w:hAnsi="URW Palladio ITU" w:cs="URW Palladio ITU"/>
    </w:rPr>
  </w:style>
  <w:style w:type="paragraph" w:styleId="BodyIndALeft">
    <w:name w:val="BodyIndALeft"/>
    <w:basedOn w:val="Body1"/>
    <w:qFormat/>
    <w:pPr>
      <w:ind w:left="446" w:hanging="0"/>
      <w:jc w:val="left"/>
    </w:pPr>
    <w:rPr/>
  </w:style>
  <w:style w:type="paragraph" w:styleId="BodyIndB0">
    <w:name w:val="BodyIndB0"/>
    <w:basedOn w:val="BodyIndA0"/>
    <w:qFormat/>
    <w:pPr>
      <w:ind w:left="960" w:firstLine="360"/>
    </w:pPr>
    <w:rPr/>
  </w:style>
  <w:style w:type="paragraph" w:styleId="BodyIndB1">
    <w:name w:val="BodyIndB1"/>
    <w:basedOn w:val="BodyIndA1"/>
    <w:qFormat/>
    <w:pPr>
      <w:ind w:left="960" w:hanging="0"/>
    </w:pPr>
    <w:rPr/>
  </w:style>
  <w:style w:type="paragraph" w:styleId="BodyIndBLeft">
    <w:name w:val="BodyIndBLeft"/>
    <w:basedOn w:val="BodyIndALeft"/>
    <w:qFormat/>
    <w:pPr>
      <w:ind w:left="960" w:hanging="0"/>
    </w:pPr>
    <w:rPr/>
  </w:style>
  <w:style w:type="paragraph" w:styleId="BodyRight">
    <w:name w:val="BodyRight"/>
    <w:basedOn w:val="BodyIndBLeft"/>
    <w:qFormat/>
    <w:pPr>
      <w:ind w:left="960" w:right="746" w:hanging="0"/>
      <w:jc w:val="right"/>
    </w:pPr>
    <w:rPr>
      <w:lang w:val="en-AU"/>
    </w:rPr>
  </w:style>
  <w:style w:type="paragraph" w:styleId="By">
    <w:name w:val="by"/>
    <w:basedOn w:val="Normal"/>
    <w:next w:val="Normal"/>
    <w:qFormat/>
    <w:pPr>
      <w:keepNext w:val="true"/>
      <w:spacing w:before="0" w:after="240"/>
      <w:jc w:val="center"/>
    </w:pPr>
    <w:rPr>
      <w:rFonts w:ascii="URW Palladio ITU" w:hAnsi="URW Palladio ITU" w:cs="URW Palladio ITU"/>
      <w:sz w:val="26"/>
      <w:lang w:val="en-GB"/>
    </w:rPr>
  </w:style>
  <w:style w:type="paragraph" w:styleId="Endnote">
    <w:name w:val="Endnote Text"/>
    <w:basedOn w:val="Normal"/>
    <w:pPr/>
    <w:rPr>
      <w:rFonts w:ascii="URW Palladio ITU" w:hAnsi="URW Palladio ITU" w:cs="URW Palladio ITU"/>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RW Palladio ITU" w:hAnsi="URW Palladio ITU" w:cs="URW Palladio ITU"/>
      <w:sz w:val="22"/>
    </w:rPr>
  </w:style>
  <w:style w:type="paragraph" w:styleId="Footnote">
    <w:name w:val="Footnote Text"/>
    <w:basedOn w:val="Normal"/>
    <w:pPr>
      <w:ind w:firstLine="216"/>
      <w:jc w:val="both"/>
    </w:pPr>
    <w:rPr>
      <w:rFonts w:ascii="URW Palladio ITU" w:hAnsi="URW Palladio ITU" w:cs="URW Palladio ITU"/>
      <w:lang w:val="en-GB"/>
    </w:rPr>
  </w:style>
  <w:style w:type="paragraph" w:styleId="Hdg1">
    <w:name w:val="Hdg1"/>
    <w:basedOn w:val="BodyHang"/>
    <w:qFormat/>
    <w:pPr>
      <w:ind w:left="90" w:hanging="90"/>
      <w:jc w:val="center"/>
    </w:pPr>
    <w:rPr>
      <w:b/>
      <w:sz w:val="48"/>
    </w:rPr>
  </w:style>
  <w:style w:type="paragraph" w:styleId="Hdg2">
    <w:name w:val="Hdg2"/>
    <w:basedOn w:val="Normal"/>
    <w:qFormat/>
    <w:pPr>
      <w:keepNext w:val="true"/>
      <w:tabs>
        <w:tab w:val="clear" w:pos="720"/>
        <w:tab w:val="left" w:pos="450" w:leader="none"/>
      </w:tabs>
      <w:spacing w:before="120" w:after="120"/>
      <w:jc w:val="center"/>
    </w:pPr>
    <w:rPr>
      <w:rFonts w:ascii="URW Palladio ITU" w:hAnsi="URW Palladio ITU" w:cs="URW Palladio ITU"/>
      <w:b/>
      <w:sz w:val="36"/>
      <w:lang w:val="en-GB"/>
    </w:rPr>
  </w:style>
  <w:style w:type="paragraph" w:styleId="Hdg3">
    <w:name w:val="Hdg3"/>
    <w:basedOn w:val="Hdg2"/>
    <w:qFormat/>
    <w:pPr/>
    <w:rPr>
      <w:i/>
      <w:sz w:val="32"/>
      <w:lang w:val="en-GB"/>
    </w:rPr>
  </w:style>
  <w:style w:type="paragraph" w:styleId="Hdg4">
    <w:name w:val="Hdg4"/>
    <w:basedOn w:val="Normal"/>
    <w:qFormat/>
    <w:pPr>
      <w:keepNext w:val="true"/>
      <w:keepLines/>
      <w:spacing w:before="120" w:after="120"/>
    </w:pPr>
    <w:rPr>
      <w:rFonts w:ascii="URW Palladio ITU" w:hAnsi="URW Palladio ITU" w:cs="URW Palladio ITU"/>
      <w:b/>
      <w:color w:val="000000"/>
      <w:sz w:val="27"/>
      <w:lang w:val="en-GB"/>
    </w:rPr>
  </w:style>
  <w:style w:type="paragraph" w:styleId="Hdg5">
    <w:name w:val="Hdg5"/>
    <w:basedOn w:val="Hdg4"/>
    <w:qFormat/>
    <w:pPr/>
    <w:rPr>
      <w:i/>
      <w:sz w:val="24"/>
    </w:rPr>
  </w:style>
  <w:style w:type="paragraph" w:styleId="Hdg6">
    <w:name w:val="Hdg6"/>
    <w:basedOn w:val="Heading4"/>
    <w:qFormat/>
    <w:pPr>
      <w:numPr>
        <w:ilvl w:val="0"/>
        <w:numId w:val="0"/>
      </w:numPr>
      <w:spacing w:lineRule="atLeast" w:line="372" w:before="240" w:after="120"/>
      <w:ind w:left="1440" w:hanging="0"/>
      <w:outlineLvl w:val="9"/>
    </w:pPr>
    <w:rPr>
      <w:rFonts w:ascii="URW Palladio ITU" w:hAnsi="URW Palladio ITU" w:cs="URW Palladio ITU"/>
      <w:i/>
      <w:spacing w:val="4"/>
      <w:lang w:val="en-AU"/>
    </w:rPr>
  </w:style>
  <w:style w:type="paragraph" w:styleId="HR">
    <w:name w:val="HR"/>
    <w:basedOn w:val="Body1"/>
    <w:qFormat/>
    <w:pPr>
      <w:pBdr>
        <w:bottom w:val="single" w:sz="4" w:space="1" w:color="000000"/>
      </w:pBdr>
      <w:spacing w:before="0" w:after="240"/>
    </w:pPr>
    <w:rPr/>
  </w:style>
  <w:style w:type="paragraph" w:styleId="Contents1">
    <w:name w:val="TOC 1"/>
    <w:basedOn w:val="Normal"/>
    <w:next w:val="Normal"/>
    <w:pPr/>
    <w:rPr>
      <w:rFonts w:ascii="URW Palladio ITU" w:hAnsi="URW Palladio ITU" w:cs="URW Palladio ITU"/>
      <w:sz w:val="22"/>
    </w:rPr>
  </w:style>
  <w:style w:type="paragraph" w:styleId="Contents2">
    <w:name w:val="TOC 2"/>
    <w:basedOn w:val="Normal"/>
    <w:next w:val="Normal"/>
    <w:pPr>
      <w:ind w:left="220" w:hanging="0"/>
    </w:pPr>
    <w:rPr>
      <w:rFonts w:ascii="URW Palladio ITU" w:hAnsi="URW Palladio ITU" w:cs="URW Palladio ITU"/>
      <w:sz w:val="22"/>
    </w:rPr>
  </w:style>
  <w:style w:type="paragraph" w:styleId="Contents3">
    <w:name w:val="TOC 3"/>
    <w:basedOn w:val="Normal"/>
    <w:next w:val="Normal"/>
    <w:pPr>
      <w:tabs>
        <w:tab w:val="clear" w:pos="720"/>
        <w:tab w:val="right" w:pos="9360" w:leader="none"/>
      </w:tabs>
      <w:ind w:left="440" w:hanging="0"/>
    </w:pPr>
    <w:rPr>
      <w:rFonts w:ascii="URW Palladio ITU" w:hAnsi="URW Palladio ITU" w:cs="URW Palladio ITU"/>
      <w:sz w:val="22"/>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1:39:00Z</dcterms:created>
  <dc:creator>Ven. S. Upatissa</dc:creator>
  <dc:description/>
  <dc:language>en-US</dc:language>
  <cp:lastModifiedBy>Ven. S. Upatissa</cp:lastModifiedBy>
  <dcterms:modified xsi:type="dcterms:W3CDTF">2015-03-16T01:39:00Z</dcterms:modified>
  <cp:revision>2</cp:revision>
  <dc:subject/>
  <dc:title>[PTS Vol Dhs -] [\z Dhs /] [\f I /]    </dc:title>
</cp:coreProperties>
</file>