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5.1.5]</w:t>
      </w:r>
    </w:p>
    <w:p>
      <w:pPr>
        <w:pStyle w:val="PlainText"/>
        <w:rPr>
          <w:rFonts w:ascii="URW Palladio ITU" w:hAnsi="URW Palladio ITU" w:cs="URW Palladio ITU"/>
        </w:rPr>
      </w:pPr>
      <w:r>
        <w:rPr>
          <w:rFonts w:cs="URW Palladio ITU" w:ascii="URW Palladio ITU" w:hAnsi="URW Palladio ITU"/>
        </w:rPr>
        <w:t xml:space="preserve">[SL Vol Bālāv ] [\z Bālāv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w:t>
      </w:r>
    </w:p>
    <w:p>
      <w:pPr>
        <w:pStyle w:val="PlainText"/>
        <w:rPr>
          <w:rFonts w:ascii="URW Palladio ITU" w:hAnsi="URW Palladio ITU" w:cs="URW Palladio ITU"/>
        </w:rPr>
      </w:pPr>
      <w:r>
        <w:rPr>
          <w:rFonts w:cs="URW Palladio ITU" w:ascii="URW Palladio ITU" w:hAnsi="URW Palladio ITU"/>
        </w:rPr>
        <w:t>Sammā sambuddhass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Bālāvatār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Buddhaṃ tiṭhāhīvanditvā buddhambujavilocanaṃ,</w:t>
      </w:r>
    </w:p>
    <w:p>
      <w:pPr>
        <w:pStyle w:val="PlainText"/>
        <w:rPr/>
      </w:pPr>
      <w:r>
        <w:rPr>
          <w:rFonts w:cs="URW Palladio ITU" w:ascii="URW Palladio ITU" w:hAnsi="URW Palladio ITU"/>
        </w:rPr>
        <w:t>Bālāvatāraṃ bhāsissaṃ bālānaṃ buddhivudd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āpādayo ekacattāḷī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āpi akāradayo ekacattāḷīsaṃ suttantopakārā.</w:t>
      </w:r>
    </w:p>
    <w:p>
      <w:pPr>
        <w:pStyle w:val="PlainText"/>
        <w:rPr>
          <w:rFonts w:ascii="URW Palladio ITU" w:hAnsi="URW Palladio ITU" w:cs="URW Palladio ITU"/>
        </w:rPr>
      </w:pPr>
      <w:r>
        <w:rPr>
          <w:rFonts w:cs="URW Palladio ITU" w:ascii="URW Palladio ITU" w:hAnsi="URW Palladio ITU"/>
        </w:rPr>
        <w:t>Taṃ yathā - a ā i ī u ū e o ka kha ga gha ṅa ca cha ja jha ña ṭa ṭha ḍa ḍha ṇa ta tha da dha na pa pha ba bha ma ya ra la va sa ha ḷa aṃ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odantā sarā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akkharesu okārantā aṭṭha sarā nāma.</w:t>
      </w:r>
    </w:p>
    <w:p>
      <w:pPr>
        <w:pStyle w:val="PlainText"/>
        <w:rPr>
          <w:rFonts w:ascii="URW Palladio ITU" w:hAnsi="URW Palladio ITU" w:cs="URW Palladio ITU"/>
        </w:rPr>
      </w:pPr>
      <w:r>
        <w:rPr>
          <w:rFonts w:cs="URW Palladio ITU" w:ascii="URW Palladio ITU" w:hAnsi="URW Palladio ITU"/>
        </w:rPr>
        <w:t>Tattheti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humattā tayo r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saresu lahumattā a i u iti tayo r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 dīg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saresu rassehaññe dighā, saṃyogato pubbe e o rassā ivoccante kvavi; anantarā byañjanā saṃyogo...Ettha seyyo oḍho so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ā byañjan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ṭhapetvā sesā kādayo nigagahītatatā byañ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ā pañcapañcaso man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Ekacatta līsamiccapi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yañjanānaṃ kādayo makārattā pañcapañcaso akkharavanto vaggā...Vaggānaṃ paṭhamadutiyā socāghosā...Ḷantāññe ghosā...Ghosaghosasaññā ca "parasamaññāpa yoge" 'ti saṅgahītā...Evaṃ liṅgasabbanāmapadausagga nipātataddhitaākhyātakammappavacaniyādisaññ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iti niggahī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ṃ iti akārato paraṃ yo bindu sūyate taṃ niggahītan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ndu cūḷāmaṇākāro niggahītaṃ 'ti vuccate,</w:t>
      </w:r>
    </w:p>
    <w:p>
      <w:pPr>
        <w:pStyle w:val="PlainText"/>
        <w:rPr>
          <w:rFonts w:ascii="URW Palladio ITU" w:hAnsi="URW Palladio ITU" w:cs="URW Palladio ITU"/>
        </w:rPr>
      </w:pPr>
      <w:r>
        <w:rPr>
          <w:rFonts w:cs="URW Palladio ITU" w:ascii="URW Palladio ITU" w:hAnsi="URW Palladio ITU"/>
        </w:rPr>
        <w:t>Kevalassāppayogattā akāro sannidhī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vaggahā kaṇṭhajā...Icavaggayā tālujā...Upavaggā oṭṭhajā...Ṭavaggaraḷā muddhajā... Tavaggalasā dantajā...E kaṇṭhatālujo...O kaṇṭhoṭṭhajo...Vo dantoṭṭha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 aggo ity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madhoṭhitamassaraṃ sarena viyojaye" 'ti pubbabyañjanaṃ sarato puthakk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ā sare lo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ntare sare pare sarā lopaṃ papp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ye paraṃ yutte" 'ti assaro byañjano parakkharaṃ netabbo...Lok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tyasmiṃ opasilesikokāsasattamī tato vaṇṇa kālavyavadhāne kāriyaṃ na hoti-yathā-maṃ ahāsīti-pamādamanu yuñjantītyādigāthāyaṃ-janā appamādaṃ'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ṃ sabbasandhi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ntaraṃ parassa sarassa lopaṃ cakkhati tasmānena pubbassa lopo ñāyati teneva sattamīniddiṭṭhassa paratāpi gam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tyādhikāro.</w:t>
      </w:r>
    </w:p>
    <w:p>
      <w:pPr>
        <w:pStyle w:val="PlainText"/>
        <w:rPr>
          <w:rFonts w:ascii="URW Palladio ITU" w:hAnsi="URW Palladio ITU" w:cs="URW Palladio ITU"/>
        </w:rPr>
      </w:pPr>
      <w:r>
        <w:rPr>
          <w:rFonts w:cs="URW Palladio ITU" w:ascii="URW Palladio ITU" w:hAnsi="URW Palladio ITU"/>
        </w:rPr>
        <w:t>Pana ime pana ime'tīha.</w:t>
      </w:r>
    </w:p>
    <w:p>
      <w:pPr>
        <w:pStyle w:val="PlainText"/>
        <w:rPr>
          <w:rFonts w:ascii="URW Palladio ITU" w:hAnsi="URW Palladio ITU" w:cs="URW Palladio ITU"/>
        </w:rPr>
      </w:pPr>
      <w:r>
        <w:rPr>
          <w:rFonts w:cs="URW Palladio ITU" w:ascii="URW Palladio ITU" w:hAnsi="URW Palladio ITU"/>
        </w:rPr>
        <w:t>Sarā lopaṃ 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paro asarū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mānarūpā saramhā paro saro vā lupyate...Paname pan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ndhussa iva na upetī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āsavaṇṇaṃ l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lutte parasarassa kvaci asavaṇṇo hotīti i u iccetesaṃ ṭhānāsantā e o... Bandhusseva no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ayaṃ yāni idha bahu upakāraṃ saddhā idha tathā upamaṃ 'tye t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lutte paro saro kvavi ṭhānāsattaṃ dīghaṃ yāti. Tatrāyaṃ yānīdha bahūpakāraṃ saddhīdha tathūp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su idheny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lutte pubbo ca kvavi dīghaṃ yāti...Kiṃsūdha.</w:t>
      </w:r>
    </w:p>
    <w:p>
      <w:pPr>
        <w:pStyle w:val="PlainText"/>
        <w:rPr>
          <w:rFonts w:ascii="URW Palladio ITU" w:hAnsi="URW Palladio ITU" w:cs="URW Palladio ITU"/>
        </w:rPr>
      </w:pPr>
      <w:r>
        <w:rPr>
          <w:rFonts w:cs="URW Palladio ITU" w:ascii="URW Palladio ITU" w:hAnsi="URW Palladio ITU"/>
        </w:rPr>
        <w:t>Te ajja te ahaṃ '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edantassā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pare antassa ekārassa kvaciyo ādesohoti...Tyajj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e't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aṃ" 'ti byañjane pare kvaci dīgho; tyāhaṃ.</w:t>
      </w:r>
    </w:p>
    <w:p>
      <w:pPr>
        <w:pStyle w:val="PlainText"/>
        <w:rPr>
          <w:rFonts w:ascii="URW Palladio ITU" w:hAnsi="URW Palladio ITU" w:cs="URW Palladio ITU"/>
        </w:rPr>
      </w:pPr>
      <w:r>
        <w:rPr>
          <w:rFonts w:cs="URW Palladio ITU" w:ascii="URW Palladio ITU" w:hAnsi="URW Palladio ITU"/>
        </w:rPr>
        <w:t>Kvacīti kiṃ, nettha.</w:t>
      </w:r>
    </w:p>
    <w:p>
      <w:pPr>
        <w:pStyle w:val="PlainText"/>
        <w:rPr>
          <w:rFonts w:ascii="URW Palladio ITU" w:hAnsi="URW Palladio ITU" w:cs="URW Palladio ITU"/>
        </w:rPr>
      </w:pPr>
      <w:r>
        <w:rPr>
          <w:rFonts w:cs="URW Palladio ITU" w:ascii="URW Palladio ITU" w:hAnsi="URW Palladio ITU"/>
        </w:rPr>
        <w:t>So assa au etīty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modudant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e pare antokārukārāṃ kvaci vo ādeso hoti. Svassa anveti; kvacīti kiṃ, tayassu sametāy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ahaṃ'tī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 dhas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pare dhassa kvaci do hoti.</w:t>
      </w:r>
    </w:p>
    <w:p>
      <w:pPr>
        <w:pStyle w:val="PlainText"/>
        <w:rPr>
          <w:rFonts w:ascii="URW Palladio ITU" w:hAnsi="URW Palladio ITU" w:cs="URW Palladio ITU"/>
        </w:rPr>
      </w:pPr>
      <w:r>
        <w:rPr>
          <w:rFonts w:cs="URW Palladio ITU" w:ascii="URW Palladio ITU" w:hAnsi="URW Palladio ITU"/>
        </w:rPr>
        <w:t>Dīghe-idāhaṃ; kvacīti kiṃ, idheva; cakārenana byañjane'pi, ida bhikk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 attaṃ vutti asse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o yaṃ n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pare ivaṇṇassa yo navā hoti.</w:t>
      </w:r>
    </w:p>
    <w:p>
      <w:pPr>
        <w:pStyle w:val="PlainText"/>
        <w:rPr/>
      </w:pPr>
      <w:r>
        <w:rPr>
          <w:rFonts w:cs="URW Palladio ITU" w:ascii="URW Palladio ITU" w:hAnsi="URW Palladio ITU"/>
        </w:rPr>
        <w:t>Katayakārassa tissa "sabbo caṃ tī" 'ti kvaci cād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dvebhāvo ṭhāne" 'ti patissa paṭi; vaṇṇaggahaṇaṃ sabbattha rassadīghasaṅgah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eve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ādissari pubbo ca r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to parassa evassādi ekāro rittaṃ navā yāti pubbo ca ṭhānāsannaṃ rassaṃ...Yathariva yath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imassa ti aṅgikaṃ lahu essati atta atthaṃ ito āyati tasmā iha sabhi eva cha abhiññā putha eva pā eve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vamadanataraḷā cāg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e pare yādayo āgamā vā honti cakārena g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imassa tivaṅgikaṃ lahumessati attadatthaṃ itoyati tasmātiha sabbhireva chaḷabhiññā puthag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aṃ" 'ti byañja pare kvaci rasso, pageva. Vāti kiṃ, cha abhiññā puthaeva pāeva... Ettha 'sare kvacī' 'ti sarānanaṃ pakati hoti sassarūpameva na vikāro ty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 uggato 'tyatr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bho abhī" ti abhissa abbho-abbhug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san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e'tyadhikāro.</w:t>
      </w:r>
    </w:p>
    <w:p>
      <w:pPr>
        <w:pStyle w:val="PlainText"/>
        <w:rPr>
          <w:rFonts w:ascii="URW Palladio ITU" w:hAnsi="URW Palladio ITU" w:cs="URW Palladio ITU"/>
        </w:rPr>
      </w:pPr>
      <w:r>
        <w:rPr>
          <w:rFonts w:cs="URW Palladio ITU" w:ascii="URW Palladio ITU" w:hAnsi="URW Palladio ITU"/>
        </w:rPr>
        <w:t>Kvacītveva.</w:t>
      </w:r>
    </w:p>
    <w:p>
      <w:pPr>
        <w:pStyle w:val="PlainText"/>
        <w:rPr>
          <w:rFonts w:ascii="URW Palladio ITU" w:hAnsi="URW Palladio ITU" w:cs="URW Palladio ITU"/>
        </w:rPr>
      </w:pPr>
      <w:r>
        <w:rPr>
          <w:rFonts w:cs="URW Palladio ITU" w:ascii="URW Palladio ITU" w:hAnsi="URW Palladio ITU"/>
        </w:rPr>
        <w:t>So bhikkhu kaccinu tvaṃ jānema taṃ 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añca tatrāk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yañjane pare sarānaṃ kvaci lopo hoti tatra lutte ṭhānena akārāgamo cakārena okārukārāpi...Sabhikkhu kaccī notvaṃ jānemu taṃ, kvacīti kiṃ, so m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 ghoso ā khātaṃ 'tīha.</w:t>
      </w:r>
    </w:p>
    <w:p>
      <w:pPr>
        <w:pStyle w:val="PlainText"/>
        <w:rPr>
          <w:rFonts w:ascii="URW Palladio ITU" w:hAnsi="URW Palladio ITU" w:cs="URW Palladio ITU"/>
        </w:rPr>
      </w:pPr>
      <w:r>
        <w:rPr>
          <w:rFonts w:cs="URW Palladio ITU" w:ascii="URW Palladio ITU" w:hAnsi="URW Palladio ITU"/>
        </w:rPr>
        <w:t>Dvebhāvo ṭhāne 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e ghosāghosānaṃ tatiyapaṭh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ghosāghosānaṃ catutthadutiyānaṃ tabbagge tatiya paṭhamā yathāsaṅkhyaṃ yutte ṭhāne cittaṃ 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gghoso; rasse-akkhātaṃ.</w:t>
      </w:r>
    </w:p>
    <w:p>
      <w:pPr>
        <w:pStyle w:val="PlainText"/>
        <w:rPr/>
      </w:pPr>
      <w:r>
        <w:rPr>
          <w:rFonts w:cs="URW Palladio ITU" w:ascii="URW Palladio ITU" w:hAnsi="URW Palladio ITU"/>
        </w:rPr>
        <w:t>Para sahassaṃ atippa kho '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o byañjane" 'ti okāragamo. Parosahassaṃ; gāgame ca-atippago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 naddhā 'ty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 avasse" 'ti kvaci avassa 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addhā; kvaciti kiṃ, avasuss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asan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ītaṃ 'tyadhikāro.</w:t>
      </w:r>
    </w:p>
    <w:p>
      <w:pPr>
        <w:pStyle w:val="PlainText"/>
        <w:rPr>
          <w:rFonts w:ascii="URW Palladio ITU" w:hAnsi="URW Palladio ITU" w:cs="URW Palladio ITU"/>
        </w:rPr>
      </w:pPr>
      <w:r>
        <w:rPr>
          <w:rFonts w:cs="URW Palladio ITU" w:ascii="URW Palladio ITU" w:hAnsi="URW Palladio ITU"/>
        </w:rPr>
        <w:t>Kiṃ kato saṃ jāto saṃ ṭhito taṃ dhanaṃ taṃ mittaṃ '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ntaṃ vā v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byañjane pare bindussa tabbagganto v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ṅkato sañjāto saṇṭhito tandhanaṃ tammittaṃ...Vāti kiṃ, na taṃ 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kāreneva le lo ca; pulliṅgaṃ.</w:t>
      </w:r>
    </w:p>
    <w:p>
      <w:pPr>
        <w:pStyle w:val="PlainText"/>
        <w:rPr/>
      </w:pPr>
      <w:r>
        <w:rPr>
          <w:rFonts w:cs="URW Palladio ITU" w:ascii="URW Palladio ITU" w:hAnsi="URW Palladio ITU"/>
        </w:rPr>
        <w:t>Vā'tyadhikāro.</w:t>
      </w:r>
    </w:p>
    <w:p>
      <w:pPr>
        <w:pStyle w:val="PlainText"/>
        <w:rPr>
          <w:rFonts w:ascii="URW Palladio ITU" w:hAnsi="URW Palladio ITU" w:cs="URW Palladio ITU"/>
        </w:rPr>
      </w:pPr>
      <w:r>
        <w:rPr>
          <w:rFonts w:cs="URW Palladio ITU" w:ascii="URW Palladio ITU" w:hAnsi="URW Palladio ITU"/>
        </w:rPr>
        <w:t>Evaṃ assa etaṃ avoce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ā s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pare binduno madā vā honti...Evamassa etada voca; vāti kiṃ, maṃ aji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eva taṃ hi'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he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re ha ca pare binduno ño vāhoti...Cittetaññeva tame va tañhi taṃ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o '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ye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kāre pare tena saha binduno ño vā hoti...Dvītte-saññogo saṃyo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 aniccaṃ ava sirotīha.</w:t>
      </w:r>
    </w:p>
    <w:p>
      <w:pPr>
        <w:pStyle w:val="PlainText"/>
        <w:rPr>
          <w:rFonts w:ascii="URW Palladio ITU" w:hAnsi="URW Palladio ITU" w:cs="URW Palladio ITU"/>
        </w:rPr>
      </w:pPr>
      <w:r>
        <w:rPr>
          <w:rFonts w:cs="URW Palladio ITU" w:ascii="URW Palladio ITU" w:hAnsi="URW Palladio ITU"/>
        </w:rPr>
        <w:t>Āgamo kvacitve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byañjane vā pare kvaci binvāgamo hoti.</w:t>
      </w:r>
    </w:p>
    <w:p>
      <w:pPr>
        <w:pStyle w:val="PlainText"/>
        <w:rPr>
          <w:rFonts w:ascii="URW Palladio ITU" w:hAnsi="URW Palladio ITU" w:cs="URW Palladio ITU"/>
        </w:rPr>
      </w:pPr>
      <w:r>
        <w:rPr>
          <w:rFonts w:cs="URW Palladio ITU" w:ascii="URW Palladio ITU" w:hAnsi="URW Palladio ITU"/>
        </w:rPr>
        <w:t>Cakkhuṃaniccaṃ avaṃsi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unaṃ aggaṃ tāsaṃ ahaṃ '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lopaṃ" 'ti sare bindu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ūnaggaṃ; dīghe-tāsāhaṃ.</w:t>
      </w:r>
    </w:p>
    <w:p>
      <w:pPr>
        <w:pStyle w:val="PlainText"/>
        <w:rPr>
          <w:rFonts w:ascii="URW Palladio ITU" w:hAnsi="URW Palladio ITU" w:cs="URW Palladio ITU"/>
        </w:rPr>
      </w:pPr>
      <w:r>
        <w:rPr>
          <w:rFonts w:cs="URW Palladio ITU" w:ascii="URW Palladio ITU" w:hAnsi="URW Palladio ITU"/>
        </w:rPr>
        <w:t>Buddhānaṃ sāsanaṃ saṃ rāgo 'ti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ece" 'ti bindulopo...Buddhāna sāsanaṃ; dīghe-sār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ījaṃ ive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 vā 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nduto paro saro vā lupyate...Bījaṃva.</w:t>
      </w:r>
    </w:p>
    <w:p>
      <w:pPr>
        <w:pStyle w:val="PlainText"/>
        <w:rPr>
          <w:rFonts w:ascii="URW Palladio ITU" w:hAnsi="URW Palladio ITU" w:cs="URW Palladio ITU"/>
        </w:rPr>
      </w:pPr>
      <w:r>
        <w:rPr>
          <w:rFonts w:cs="URW Palladio ITU" w:ascii="URW Palladio ITU" w:hAnsi="URW Palladio ITU"/>
        </w:rPr>
        <w:t>Evaṃ assetī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yañjano ca visañño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nduto pare sare lutte saṃyogo byañjano vinaṭṭha saṃyogo hotīti pubbasalopo...Evaṃ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asan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adiṭṭhānaṃ vuttayo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niddiṭṭhā sandhayo vuttānusārena ñeyyā...Yathā-yadi evaṃ bodhi aṅgā'tī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dese iminā suttena dayakārasaṃyogassa jo dhaya kārasaṃyogassa jho; citte-yajjevaṃ bojjhaṅ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disasaṃyoge ekasarūpatā ca; pariphasanā'tīha-yādese rakārassa yo-payye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ṇṇākaṃ bahuttaṃ viparītt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rati iti evaṃ sā itthi busā eva bahu ābādho adhi abhavi sukhaṃ dukkhaṃ jīvo'tī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gamo sakāre akārassa u ca, sumarati; issa vo, itve vaṃ; paralope ākārassa o, sotthi; māgame pubbarasse ca ekārassa i, busamiva; vādese havakāravipariyayo, bavhābādho; adhissa kvaci addho, dīghe-addhābhavi; binduno okārassa ca e, sukhe dukkhe jīve; radānaṃ ḷo, paḷibodho pariḷā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byañjane vā pare binduno kvaci mo, mamahāsi buddham saraṇam; pubbe mo paraṃ na netabbo ayutt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induto parasarānamaññassaratāpi...Taṃ iminā evaṃ imaṃ kiṃ ahaṃ'tīha...Issa a, tadaminā; issa u akārassa ca e, bindu lopādo-evumaṃ ke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kyasukhuccāraṇatthaṃ chandahānitthañca vaṇṇalopo'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ṅkhāyayoniso'tīha, pubbayalopo-paṭisaṅkhā yon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āputyādo akāralopo, lāpūni sīdanti silā plav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tyabhedāya vikāro'pi, akaramhasete 'tyādo sakāre garunoekārassa iminālahu akāro...Akarambhasate k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aniyamo chandaṃ-garulahuniyamo bhave vu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gho saṃyogādi-pubbo rasso ca garu lahu tu r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ā assa aṃ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aññāpi viññeyyā saṃhitā tantiyā 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hitā'ti ca vaṇṇātaṃ sannidhabyavadhā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missakasan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avacanayuttaṃ hī" 'ti sabbatthādhikāro.</w:t>
      </w:r>
    </w:p>
    <w:p>
      <w:pPr>
        <w:pStyle w:val="PlainText"/>
        <w:rPr>
          <w:rFonts w:ascii="URW Palladio ITU" w:hAnsi="URW Palladio ITU" w:cs="URW Palladio ITU"/>
        </w:rPr>
      </w:pPr>
      <w:r>
        <w:rPr>
          <w:rFonts w:cs="URW Palladio ITU" w:ascii="URW Palladio ITU" w:hAnsi="URW Palladio ITU"/>
        </w:rPr>
        <w:t>Liṅgañca nipa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ppaccasavibhattivajjitamatthapunnaṃ saddarūpaṃ liṅg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inavacanayoggaṃ liṅgaṃ idha ṭhapīyati nippādiyati ca.</w:t>
      </w:r>
    </w:p>
    <w:p>
      <w:pPr>
        <w:pStyle w:val="PlainText"/>
        <w:rPr>
          <w:rFonts w:ascii="URW Palladio ITU" w:hAnsi="URW Palladio ITU" w:cs="URW Palladio ITU"/>
        </w:rPr>
      </w:pPr>
      <w:r>
        <w:rPr>
          <w:rFonts w:cs="URW Palladio ITU" w:ascii="URW Palladio ITU" w:hAnsi="URW Palladio ITU"/>
        </w:rPr>
        <w:t>Buddha iti 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ca vibh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liṅgā parā vibhattiyo honti cakārena tāsaṃ eka vacanādipaṭhamādi saññ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oaṃyonāhisanaṃsmāhi sanaṃsmiṃsū" 'ti vibhat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 yo iti paṭhamā, aṃ yo iti dutiyā, nā hi iti tatiyā, sa naṃ iti catutthi, smā hi iti pañcamī, sa naṃ iti chaṭṭhī, smiṃ su iti satt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samaniyamappasaṅge vatticchāv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tthe paṭha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ammakattādivatthantaramappatto sassarūpaṭṭho suddho so lihattho nāma... Tassābhidhānamatte paṭhamāvibhatti hoti-tassāpaniyame, ekamhi vattabbe ekavacanaṃ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ccatenenetī vacanaṃ ekassatthassa vacanaṃ ekavacanaṃ; evaṃ bahuva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ā parassa sissa 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lopo mādesappaccayādimhi saralope tu pak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ṃ ādīsu paresu sarassa lopo hoti tasmiṃ kate tu kvacā dinā asavaṇṇe patte paka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ye paraṃ y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upari saralopādi; buddho.</w:t>
      </w:r>
    </w:p>
    <w:p>
      <w:pPr>
        <w:pStyle w:val="PlainText"/>
        <w:rPr>
          <w:rFonts w:ascii="URW Palladio ITU" w:hAnsi="URW Palladio ITU" w:cs="URW Palladio ITU"/>
        </w:rPr>
      </w:pPr>
      <w:r>
        <w:rPr>
          <w:rFonts w:cs="URW Palladio ITU" w:ascii="URW Palladio ITU" w:hAnsi="URW Palladio ITU"/>
        </w:rPr>
        <w:t>Bahumhi vattabbe bahuvacanaṃ 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v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yoninamā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ā paresaṃ paṭhamadutiyayonīnaṃ yathāsaṅkhyaṃ ā e vā honti; b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kiṃ, agg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tthe paṭham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epan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mukhīkaraṇamālāpanaṃ taddhike liṅgatthe paṭham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epane si gasañño" 'ti sissa g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 itth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pitādyantān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 pare akāro pitusatthuantarājādinamanto ca attaṃ 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o vā" 'ti ge pare ākārassa rass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ato lopaṃ gas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siṃ, syā ca, sakhāto gasse vā" 'tyādiniddiṭṭhehaññe avaṇṇivaṇnuva ṇṇokārantā sesā tehi pare gasi lupy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 buddha buddhā, yo; budd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atthe du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aroti taṃ kammaṃ" nāma tattha dutiyā hoti...Aṃ, buddhaṃ; yossa e, bu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aroti sakattā" nāma tattha tatiyā ho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ā paro nā enaṃ yāti...Buddhena.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svakāro 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hisu paresvakārassa e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hisminnaṃ mhābhimhī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addehi paresaṃsmāhisminnaṃ yathāsaṅkhyaṃ mahābhimhī iccete vā honti...Buddhehi buddhehi. </w:t>
      </w:r>
    </w:p>
    <w:p>
      <w:pPr>
        <w:pStyle w:val="PlainText"/>
        <w:rPr>
          <w:rFonts w:ascii="URW Palladio ITU" w:hAnsi="URW Palladio ITU" w:cs="URW Palladio ITU"/>
        </w:rPr>
      </w:pPr>
      <w:r>
        <w:rPr>
          <w:rFonts w:cs="URW Palladio ITU" w:ascii="URW Palladio ITU" w:hAnsi="URW Palladio ITU"/>
        </w:rPr>
        <w:t>Karaṇe t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vā kayirate taṃ karaṇaṃ" nāma tattha tatiyā hoti...Sabbaṃ kattu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dāne catutth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dātukāmo rocate dhārayate vā taṃ sampadānaṃ"</w:t>
      </w:r>
    </w:p>
    <w:p>
      <w:pPr>
        <w:pStyle w:val="PlainText"/>
        <w:rPr>
          <w:rFonts w:ascii="URW Palladio ITU" w:hAnsi="URW Palladio ITU" w:cs="URW Palladio ITU"/>
        </w:rPr>
      </w:pPr>
      <w:r>
        <w:rPr>
          <w:rFonts w:cs="URW Palladio ITU" w:ascii="URW Palladio ITU" w:hAnsi="URW Palladio ITU"/>
        </w:rPr>
        <w:t>Nāma tattha catutthi hot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vā 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 catutthekavacanassa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ā parassa catutthekavacanassa āyovā hoti...Budd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gamose" 'ti se sakārāgamo...Buddhassa. 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santv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ṃhi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ṃhisu paresu sarānaṃ digho hoti vasaddena kvaci na...Bud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dāne pañc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ādapeti bhayamādatte vā tadapādānaṃ" nāma tattha pañcamī hoti...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ā e 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sminnaṃ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ā paresaṃ smāsminnaṃ ā e vā honti...Buddhā buddhamhā buddhasmā buddhehi budd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smiṃ chaṭṭ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cā pariggaho taṃ sāmi" nāma tattha chaṭṭhī hoti...Buddhassa bud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se sattam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dhāro tamokāsaṃ" nāma tattha sattamī hoti...Smiṃ-buddhe buddhamhi buddhasmiṃ. Su-budd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buddha sukhaṃ dadāti sarato buddhaṃ tato dukkaraṃ</w:t>
      </w:r>
    </w:p>
    <w:p>
      <w:pPr>
        <w:pStyle w:val="PlainText"/>
        <w:rPr>
          <w:rFonts w:ascii="URW Palladio ITU" w:hAnsi="URW Palladio ITU" w:cs="URW Palladio ITU"/>
        </w:rPr>
      </w:pPr>
      <w:r>
        <w:rPr>
          <w:rFonts w:cs="URW Palladio ITU" w:ascii="URW Palladio ITU" w:hAnsi="URW Palladio ITU"/>
        </w:rPr>
        <w:t>Kiṃ buddheta mahiddhayo'pi munayo buddhena jātā sukhī,</w:t>
      </w:r>
    </w:p>
    <w:p>
      <w:pPr>
        <w:pStyle w:val="PlainText"/>
        <w:rPr>
          <w:rFonts w:ascii="URW Palladio ITU" w:hAnsi="URW Palladio ITU" w:cs="URW Palladio ITU"/>
        </w:rPr>
      </w:pPr>
      <w:r>
        <w:rPr>
          <w:rFonts w:cs="URW Palladio ITU" w:ascii="URW Palladio ITU" w:hAnsi="URW Palladio ITU"/>
        </w:rPr>
        <w:t>Buddhasseva mataṃ dade padamahaṃ buddhā labheyyāccutaṃ</w:t>
      </w:r>
    </w:p>
    <w:p>
      <w:pPr>
        <w:pStyle w:val="PlainText"/>
        <w:rPr>
          <w:rFonts w:ascii="URW Palladio ITU" w:hAnsi="URW Palladio ITU" w:cs="URW Palladio ITU"/>
        </w:rPr>
      </w:pPr>
      <w:r>
        <w:rPr>
          <w:rFonts w:cs="URW Palladio ITU" w:ascii="URW Palladio ITU" w:hAnsi="URW Palladio ITU"/>
        </w:rPr>
        <w:t>Buddhassiddhi na kiṃ kare bhavabhave bhatyatthu buddhe ma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paraṃ tatiyāpacamīnaṃ ca catutthichaṭṭhīnaṃ ca sarūpattāpañcamī chaṭṭhiyo hiyo upekk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ntasakharājādino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ādito sissa ā hoti...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namāno"'ti brahmādito yonaṃ anottaṃ...Attāno, (he) atta attā; yo-att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ttasakharājādito amā naṃ" 'ti brahmādito. Aṃvacanassa ānaṃ v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naṃ attaṃ attāno; attena attanā; pakkhe-jina vacanānurodhenaenā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ntohismimanantaṃ" 'ti himhi attantassa ano; attanehi attanehi...Evaṃ 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ssa no"'ti nokāro.</w:t>
      </w:r>
    </w:p>
    <w:p>
      <w:pPr>
        <w:pStyle w:val="PlainText"/>
        <w:rPr>
          <w:rFonts w:ascii="URW Palladio ITU" w:hAnsi="URW Palladio ITU" w:cs="URW Palladio ITU"/>
        </w:rPr>
      </w:pPr>
      <w:r>
        <w:rPr>
          <w:rFonts w:cs="URW Palladio ITU" w:ascii="URW Palladio ITU" w:hAnsi="URW Palladio ITU"/>
        </w:rPr>
        <w:t>Attano at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atumhanturājabrahmattasakha satthupitādīhi smā n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ādito smā nā iva hoti; at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mintī" 'ti smino 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i.</w:t>
      </w:r>
    </w:p>
    <w:p>
      <w:pPr>
        <w:pStyle w:val="PlainText"/>
        <w:rPr>
          <w:rFonts w:ascii="URW Palladio ITU" w:hAnsi="URW Palladio ITU" w:cs="URW Palladio ITU"/>
        </w:rPr>
      </w:pPr>
      <w:r>
        <w:rPr>
          <w:rFonts w:cs="URW Palladio ITU" w:ascii="URW Palladio ITU" w:hAnsi="URW Palladio ITU"/>
        </w:rPr>
        <w:t>Anattanti bhāvaniddesena sumhi ca ano; attanesu.</w:t>
      </w:r>
    </w:p>
    <w:p>
      <w:pPr>
        <w:pStyle w:val="PlainText"/>
        <w:rPr>
          <w:rFonts w:ascii="URW Palladio ITU" w:hAnsi="URW Palladio ITU" w:cs="URW Palladio ITU"/>
        </w:rPr>
      </w:pPr>
      <w:r>
        <w:rPr>
          <w:rFonts w:cs="URW Palladio ITU" w:ascii="URW Palladio ITU" w:hAnsi="URW Palladio ITU"/>
        </w:rPr>
        <w:t>Rājā attāv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bhattissa rājasse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 raññ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i savibhattissa rājasaddassa raññā vā hoti...Raññā rāj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a rāju sunaṃhi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ṃhisu paresu rājassa rāju hoti cakārena kvaci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aṃhisu ce" 'ti dighe-rājūbhi rājūhi rājebhi rāj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ibhattissety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ssa raññorājinose"</w:t>
      </w:r>
    </w:p>
    <w:p>
      <w:pPr>
        <w:pStyle w:val="PlainText"/>
        <w:rPr>
          <w:rFonts w:ascii="URW Palladio ITU" w:hAnsi="URW Palladio ITU" w:cs="URW Palladio ITU"/>
        </w:rPr>
      </w:pPr>
      <w:r>
        <w:rPr>
          <w:rFonts w:cs="URW Palladio ITU" w:ascii="URW Palladio ITU" w:hAnsi="URW Palladio ITU"/>
        </w:rPr>
        <w:t>'Ti se raññorājino honti; rañño rāj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ñaṃ raññerājinī" 'ti smimhi raññerājini honti...Raññe rājini rājūsu rāj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vantu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bhattissa ntussetv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 simhī" 'ti simhi savibhattissa ntussa ā. Guṇ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mhi paṭhame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 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e yomhi savibhattissa ntussa ntokāro hoti; guṇav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ābhisu atta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nto yo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āhisu yosu cakārena aññesūpi paresu ntussanto antaṃ yāti; guṇavan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ibhattissety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ṇṇo ca 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 pare savibhattissa ntussa aṃ a ā honti...(He) guṇavaṃ guṇava guṇavā; yo-guṇavanto guṇavantā; attaṃguṇavantaṃ guṇav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titā sasmiṃnāsvi" 'ti savibhattissa natussa nāmhi tā se nokāro smimhi ti ca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uṇavatā guṇavantena guṇavantebhi guṇavantehi; guṇavato guṇavantassa. </w:t>
      </w:r>
    </w:p>
    <w:p>
      <w:pPr>
        <w:pStyle w:val="PlainText"/>
        <w:rPr>
          <w:rFonts w:ascii="URW Palladio ITU" w:hAnsi="URW Palladio ITU" w:cs="URW Palladio ITU"/>
        </w:rPr>
      </w:pPr>
      <w:r>
        <w:rPr>
          <w:rFonts w:cs="URW Palladio ITU" w:ascii="URW Palladio ITU" w:hAnsi="URW Palladio ITU"/>
        </w:rPr>
        <w:t>"Namhi taṃ vā" 'ti namhi ntussa taṃ vā; guṇavataṃ guṇavantānaṃ, smā nāva-guṇavati guṇavante guṇavantamhi guṇavantmiṃ guṇavan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mhigacchantādīnaṃ ntasa ddo aṃ" 'ti ntasaddassa aṃ vā; lopo, gacchaṃ; sissa o, gacc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ntādīnaṃ ntasaddo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esu ntu'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itvā sesesu gaccha ntādinaṃ ntasaddo ntu iva diṭṭhabbo; gacchanto gacchantā iccādi; sesaṃguṇavantumaṃ...Gacchantādayo nāma antappaccay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 si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uvaṇṇā jjhalā"'ti ivaṇṇuvaṇṇānaṃ yathāsaṅkhyaṃ jhal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to v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o ca yonaṃ 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jhalato yeyānaṃ lopo v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katanikāralopesu dī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o nikāro lopo ca yesaṃ se yosu sarānaṃ dīgho hoti; aggī, pa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vakatarasso j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akatarasso jho attaṃ yāti-aggayo-tathālap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mo niggahītaṃ jhalap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apato aṃ mo ca binduṃ yanti; * aggiṃ aggī aggayo, agginā, dīghe-aggīhi agg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lato sasa no vā" "ti smāssa nā; agginā, aggimhi aggimiṃ agg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aggīva-sino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to o ce" 'ti aṃo c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ṃ ādo ādimhi ādismiṃ ādis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Binduṃ yāti'ti ca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dhi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ho rassa" 'mādinā rasse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ismimanapuṃsakānī" 'ti simhi anapuṃsakānaṃ narasso; salopo, daddhi; yolope, daṇḍī; pa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ho rassamekavacanayosva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acanayosu jhalapā rassaṃ yanti.</w:t>
      </w:r>
    </w:p>
    <w:p>
      <w:pPr>
        <w:pStyle w:val="PlainText"/>
        <w:rPr>
          <w:rFonts w:ascii="URW Palladio ITU" w:hAnsi="URW Palladio ITU" w:cs="URW Palladio ITU"/>
        </w:rPr>
      </w:pPr>
      <w:r>
        <w:rPr>
          <w:rFonts w:cs="URW Palladio ITU" w:ascii="URW Palladio ITU" w:hAnsi="URW Palladio ITU"/>
        </w:rPr>
        <w:t>Jhato katarass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ṃ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rassā jhato yonaṃ nottaṃ hoti; daddh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halapā rassaṃ" 'ti ge pare jhalapānaṃ rasso; (he) daṇḍi daṇḍī daṇḍ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aṃ 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ṃ jhato katarassā" 'ti aṃ iccassa n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īnaṃ daṇḍiṃ daṇḍi daṇḍino-daṇḍinā daṇḍihi daṇḍihi-daṇḍīno daṇḍissa daṇḍ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to katarassānv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mintī" 'ti smino ni; daṇḍini daṇḍ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 silopo.</w:t>
      </w:r>
    </w:p>
    <w:p>
      <w:pPr>
        <w:pStyle w:val="PlainText"/>
        <w:rPr>
          <w:rFonts w:ascii="URW Palladio ITU" w:hAnsi="URW Palladio ITU" w:cs="URW Palladio ITU"/>
        </w:rPr>
      </w:pPr>
      <w:r>
        <w:rPr>
          <w:rFonts w:cs="URW Palladio ITU" w:ascii="URW Palladio ITU" w:hAnsi="URW Palladio ITU"/>
        </w:rPr>
        <w:t>Vā yonaṃ 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o vokāro ce" 'ti lato yonaṃ vott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ṃ antarasso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vosul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vosu akatarasso lo attaṃ yāti; bhikkhavo, pakkhe yolopadī ghā-bhikkhū; (he) bhikk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atarassā lato yvālapanassa vevo" 'ti ālapane yossa vevokārā; attaṃ-bhikkhave bhikkhavo bhikkhū; bhikkhuṃ bhikkhavo bhikkhu; se saṃ aggī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jantu jantu jant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to vokāro ce" 'tīha kāraggahaṇena yonaṃ nottaṃ-cakārena kvaci vonona mabhāvova viseso...Chantuno jantu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pitādīnamā sismiṃ silo po ce" 'ti satthādyantassa ā silopo ca-satthā.</w:t>
      </w:r>
    </w:p>
    <w:p>
      <w:pPr>
        <w:pStyle w:val="PlainText"/>
        <w:rPr>
          <w:rFonts w:ascii="URW Palladio ITU" w:hAnsi="URW Palladio ITU" w:cs="URW Palladio ITU"/>
        </w:rPr>
      </w:pPr>
      <w:r>
        <w:rPr>
          <w:rFonts w:cs="URW Palladio ITU" w:ascii="URW Palladio ITU" w:hAnsi="URW Palladio ITU"/>
        </w:rPr>
        <w:t>Satthupitādinaṃ 'ty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svār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to'ññesu satthādyantassa ā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yonamo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ārato yonaṃ o hoti-satthāro; (he) sattha satthā satthāro; satthāraṃ satthāre satt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 ā" 'ti ārato nāssa ā; satthārā satthārebhi satthār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 sasmiṃ salop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 satthādyantasa u hoti salopo ca vā; satthu satthuno satth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 namhī" 'ti namhi āro vā; satthār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unāttañce" 'ti namhi satthādyantassa attaṃ vā-dīghe-satt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mimī" 'ti ārato smino 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 rassamikāre" 'ti imhi ārassa rasso; satthari, satthāresu...Evaṃ natt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ā satth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ītādīnamasimhī" 'tī sito'ññesu ārassa rasova cīseso-pitaro; namhi pitunantipi hoti...Evaṃ bhātuppabhu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gñ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se-abhibhuvo; yolope-abhibhu...Sesaṃ bhikkhūva rassova viseso...Evaṃ sabbaññ¨...Pubbeva yonaṃ nokāro ca-sabbaññ„no sabbaññ¨.</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w:t>
      </w:r>
    </w:p>
    <w:p>
      <w:pPr>
        <w:pStyle w:val="PlainText"/>
        <w:rPr>
          <w:rFonts w:ascii="URW Palladio ITU" w:hAnsi="URW Palladio ITU" w:cs="URW Palladio ITU"/>
        </w:rPr>
      </w:pPr>
      <w:r>
        <w:rPr>
          <w:rFonts w:cs="URW Palladio ITU" w:ascii="URW Palladio ITU" w:hAnsi="URW Palladio ITU"/>
        </w:rPr>
        <w:t>Gāva 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ce" 'ti gosaddokārassa 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yonamotu" tiha tusaddena yonaṃ o, gāvo...Tathālap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i pare gosaddokārassa āvaavā honti casaddena hinaṃvajjitesu sesesu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ssu vā" 'ti amhi āvattassa uttaṃ vā, gāvuṃ gāvaṃ gavaṃ; yo-gāve; gāvena gavena gohi go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vase" 'ti se ossa āvo-gāvassa ga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na" 'mādo cakārena naṃ iccassa aṃ ossa avo ca; g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hināsu ce" 'tīha cakārena gossa gu ca.</w:t>
      </w:r>
    </w:p>
    <w:p>
      <w:pPr>
        <w:pStyle w:val="PlainText"/>
        <w:rPr/>
      </w:pPr>
      <w:r>
        <w:rPr>
          <w:rFonts w:cs="URW Palladio ITU" w:ascii="URW Palladio ITU" w:hAnsi="URW Palladio ITU"/>
        </w:rPr>
        <w:t>Dvitte...Gunnaṃ gonaṃ; gāvā gavā gāvamhā gavamhāgāvasmā gavasmā gobhi gohi; gāve gave gāvesu gavesu go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lliṅ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ññā, si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ho" 'ti itthiyaṃ ākārassa ghasaññā-yo lope-kaññā pakkhe-kaññ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te ce" 'nigassa e-(he) kaññe kaññā kaññāyo; kaññaṃ kaññā kaññ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 ekavacanasse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tonādīnaṃ" 'ti nādvekavacanānam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ññāya kaññābhi kaññāhi; kaññāya kaññ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o smiṃ y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ehi smino yaṃ vā hoti; kaññāyaṃ kaññāya kaññāsu. Ratti, si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itthikhyā po" 'ti itthiyami vaṇṇuvaṇṇānaṃ pasaññā-yolodīghā-ratti; pakkhe-rattiyo. Tathālapane; rattiṃ rattī rat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vacanassa nādīnan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o yā" 'ti nādvekavacanānaṃ yā-ra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ībhi rattīhi, rattiyā rattīnaṃ, rattiyaṃ rattiyā rattīsu. </w:t>
      </w:r>
    </w:p>
    <w:p>
      <w:pPr>
        <w:pStyle w:val="PlainText"/>
        <w:rPr>
          <w:rFonts w:ascii="URW Palladio ITU" w:hAnsi="URW Palladio ITU" w:cs="URW Palladio ITU"/>
        </w:rPr>
      </w:pPr>
      <w:r>
        <w:rPr>
          <w:rFonts w:cs="URW Palladio ITU" w:ascii="URW Palladio ITU" w:hAnsi="URW Palladio ITU"/>
        </w:rPr>
        <w:t>Nad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saṃrattīva, asattā rassovaviseso...Yāgu rattīva...Mātudhituduhitvādayo piteva...Jambu nadi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ñña iti 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yamato āp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vattamānā akārantato āppaccayo hoti, saralopapakatyādi-k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tuppaccayavibhattivajjitamatthavalliṅgaṃ" ti vacanato paccayantassāliṅgantā taddhitādisutte vakārena nāmamiva kate syādi...Evaṃ īin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jā phaḷakā kokilā assā musikā balākā mandā jarā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ty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ādito vā 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 nadādito vā anadādito vā ī hoti-nadī nagari kumārī brāhmaṇī taruṇī kukkuṭī itthī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tuladīnamānattamīkāre" 'ti īmhi mātulādyantassa āno-mātulānīt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dāditovā ī-sakhī h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o bho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mhi bhavantassa bhoto hoti-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vaṇikaṇeyyaṇantuhi"</w:t>
      </w:r>
    </w:p>
    <w:p>
      <w:pPr>
        <w:pStyle w:val="PlainText"/>
        <w:rPr>
          <w:rFonts w:ascii="URW Palladio ITU" w:hAnsi="URW Palladio ITU" w:cs="URW Palladio ITU"/>
        </w:rPr>
      </w:pPr>
      <w:r>
        <w:rPr>
          <w:rFonts w:cs="URW Palladio ITU" w:ascii="URW Palladio ITU" w:hAnsi="URW Palladio ITU"/>
        </w:rPr>
        <w:t>'Ti ī.</w:t>
      </w:r>
    </w:p>
    <w:p>
      <w:pPr>
        <w:pStyle w:val="PlainText"/>
        <w:rPr>
          <w:rFonts w:ascii="URW Palladio ITU" w:hAnsi="URW Palladio ITU" w:cs="URW Palladio ITU"/>
        </w:rPr>
      </w:pPr>
      <w:r>
        <w:rPr>
          <w:rFonts w:cs="URW Palladio ITU" w:ascii="URW Palladio ITU" w:hAnsi="URW Palladio ITU"/>
        </w:rPr>
        <w:t>Māṇavī nāviki venateyyī got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ussa tamīkāre" ti ntussa to vā-guṇavatī guṇavantī dhitimatī dhitimantī.</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 "Bhat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tassa ntukhyapadeso-mahatī mah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bhikkhurājikārantehi 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yādihi īkārantehi ca itthiyaṃ in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ssinimhī" 'ti patyantassa antesaralopādo tukārena lopābhā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 paro asarūpā" 'ti ilopo dīgh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patātī bhikkhuni rājini medhāvinī tapassinī dhammacāriṇī bhayadassāvīnī bhuttāvinīt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liṅ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ehi ato niccantv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ehi napuṃsakehi sissa niccaṃ aṃhoti.</w:t>
      </w:r>
    </w:p>
    <w:p>
      <w:pPr>
        <w:pStyle w:val="PlainText"/>
        <w:rPr>
          <w:rFonts w:ascii="URW Palladio ITU" w:hAnsi="URW Palladio ITU" w:cs="URW Palladio ITU"/>
        </w:rPr>
      </w:pPr>
      <w:r>
        <w:rPr>
          <w:rFonts w:cs="URW Palladio ITU" w:ascii="URW Palladio ITU" w:hAnsi="URW Palladio ITU"/>
        </w:rPr>
        <w:t>T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naṃ ni napuṃsakeh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n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antehi napuṃsakehi yonaṃ niccaṃ n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ā-cintā; pakkhe-yosvādinādīghe-cattāni; galope-(he) citta cittā cittāni;cittaṃ-nissa e-citte cittāni...Sesaṃ buddho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asi-m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w:t>
      </w:r>
    </w:p>
    <w:p>
      <w:pPr>
        <w:pStyle w:val="PlainText"/>
        <w:rPr>
          <w:rFonts w:ascii="URW Palladio ITU" w:hAnsi="URW Palladio ITU" w:cs="URW Palladio ITU"/>
        </w:rPr>
      </w:pPr>
      <w:r>
        <w:rPr>
          <w:rFonts w:cs="URW Palladio ITU" w:ascii="URW Palladio ITU" w:hAnsi="URW Palladio ITU"/>
        </w:rPr>
        <w:t>V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gaṇādito sminanānami</w:t>
      </w:r>
    </w:p>
    <w:p>
      <w:pPr>
        <w:pStyle w:val="PlainText"/>
        <w:rPr>
          <w:rFonts w:ascii="URW Palladio ITU" w:hAnsi="URW Palladio ITU" w:cs="URW Palladio ITU"/>
        </w:rPr>
      </w:pPr>
      <w:r>
        <w:rPr>
          <w:rFonts w:cs="URW Palladio ITU" w:ascii="URW Palladio ITU" w:hAnsi="URW Palladio ITU"/>
        </w:rPr>
        <w: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ito smintānaṃ iā v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sare v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tyādese sare pare manādito sāgamo vā hoti.</w:t>
      </w:r>
    </w:p>
    <w:p>
      <w:pPr>
        <w:pStyle w:val="PlainText"/>
        <w:rPr>
          <w:rFonts w:ascii="URW Palladio ITU" w:hAnsi="URW Palladio ITU" w:cs="URW Palladio ITU"/>
        </w:rPr>
      </w:pPr>
      <w:r>
        <w:rPr>
          <w:rFonts w:cs="URW Palladio ITU" w:ascii="URW Palladio ITU" w:hAnsi="URW Palladio ITU"/>
        </w:rPr>
        <w:t>Man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 c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dito sassa o hoti-vasaddena smāssa ā ca.</w:t>
      </w:r>
    </w:p>
    <w:p>
      <w:pPr>
        <w:pStyle w:val="PlainText"/>
        <w:rPr>
          <w:rFonts w:ascii="URW Palladio ITU" w:hAnsi="URW Palladio ITU" w:cs="URW Palladio ITU"/>
        </w:rPr>
      </w:pPr>
      <w:r>
        <w:rPr>
          <w:rFonts w:cs="URW Palladio ITU" w:ascii="URW Palladio ITU" w:hAnsi="URW Palladio ITU"/>
        </w:rPr>
        <w:t>Manaso, manasā, manasi...Sesaṃ cittaṃ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taṃ siraṃ uraṃ tejaṃ rajaṃ ojaṃ vayaṃ payaṃ,</w:t>
      </w:r>
    </w:p>
    <w:p>
      <w:pPr>
        <w:pStyle w:val="PlainText"/>
        <w:rPr>
          <w:rFonts w:ascii="URW Palladio ITU" w:hAnsi="URW Palladio ITU" w:cs="URW Palladio ITU"/>
        </w:rPr>
      </w:pPr>
      <w:r>
        <w:rPr>
          <w:rFonts w:cs="URW Palladio ITU" w:ascii="URW Palladio ITU" w:hAnsi="URW Palladio ITU"/>
        </w:rPr>
        <w:t>Yasaṃ tapaṃ vacaṃ vetaṃ evamādi manog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 napuṃsake" 'ti simhi savibhattissa ntussa ā, guṇavaṃ; ntussatte-guṇavantāni; yoto'ññaṃ pume va...Evaṃ gacc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w:t>
      </w:r>
    </w:p>
    <w:p>
      <w:pPr>
        <w:pStyle w:val="PlainText"/>
        <w:rPr>
          <w:rFonts w:ascii="URW Palladio ITU" w:hAnsi="URW Palladio ITU" w:cs="URW Palladio ITU"/>
        </w:rPr>
      </w:pPr>
      <w:r>
        <w:rPr>
          <w:rFonts w:cs="URW Palladio ITU" w:ascii="URW Palladio ITU" w:hAnsi="URW Palladio ITU"/>
        </w:rPr>
        <w:t>V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ṃ ni napuṃsakehī" 'ti yo naṃ n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hīnī; jhattā yolope-aṭṭhi-tathālapane; aṭṭhiṃ aṭṭhini aṭṭhī; sesaṃ aggi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isi-aghattā rasso-daṇḍi, yoto'ññaṃ pume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 aṭṭhī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aliṅ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itthiliṅgā ghaṭakaṭayaṭṭhimuṭṭhisindhureṇuppabhutayo, dvipada catuppadajātivācito ca-yathā-ghaṭo;</w:t>
      </w:r>
    </w:p>
    <w:p>
      <w:pPr>
        <w:pStyle w:val="PlainText"/>
        <w:rPr/>
      </w:pPr>
      <w:r>
        <w:rPr>
          <w:rFonts w:cs="URW Palladio ITU" w:ascii="URW Palladio ITU" w:hAnsi="URW Palladio ITU"/>
        </w:rPr>
        <w:t>Īppaccaye-ghaṭī; eso yaṭṭhiiccādi; cīpadajātavācino yathā-khattiyo; āppaccaye-khattiyā; samaṇo; īmhi-samaṇiiccādi; catuppadajāti vācino yathā-gajo; vyaggho;īmhi-vyagghī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manapuṃsakaliṅgā dhammakammabrahmakusumasaṅgapadumaassamavihāra sararīrasuvaṇṇavaṇṇakahāpaṇabhavanabhuvanayobbanabhūsataāsatasa yanaodanaākāsaupacāsamāsadivasarasathalaelaraṭṭhaambumadhv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napuṃsakaliṅgā nagaraaccippamukhā.</w:t>
      </w:r>
    </w:p>
    <w:p>
      <w:pPr>
        <w:pStyle w:val="PlainText"/>
        <w:rPr/>
      </w:pPr>
      <w:r>
        <w:rPr>
          <w:rFonts w:cs="URW Palladio ITU" w:ascii="URW Palladio ITU" w:hAnsi="URW Palladio ITU"/>
        </w:rPr>
        <w:t>Sabbaliṅgā taṭapuṭapurapattamaḍalakalasādayo, nāmikatā sabba nāmāni ca-yathā-taṭo, īmhi-taṭī, taṭam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īkatā yathā-devadatto, ā-devadattā, devadatta m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katarakatamaubhayaitaraaññaaññataraaññatamapubbapara aparadakkhīṇauttaraekayataetaimaamukiṃtumha amha iti sabbatā m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o buddhova-ayaṃ vis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nāmakārate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inamakārato paro paṭhamo soettaṃ yāti...Sa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 nevaca sabbanāmehī" 'ti nisedhā sasma sminnaṃāyaāe na honti...Sabb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naṃ saṃs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dito taṃ iccassa saṃsānaṃ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o e i tv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nāmānaṃ namhi 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sabbādinamakārassa e hoti-sabbesaṃ sabbesānaṃ. Itthiyaṃ-ā-sabbā, kaññāca-ayaṃ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to smiṃsānaṃ saṃ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saññāto sbādito smiṃsānaṃ saṃsā v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āsvekavacanesu ce" 'ti s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 r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vacanasaṃsāsu ghorassaṃ yāti; sabbassā sabbāya sabbā saṃ sabbāsānaṃ; sabbassaṃ sabbāyaṃ sabbā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āhi smimāy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pasaññāhi sabbādīhi smino āyayā na honti.</w:t>
      </w:r>
    </w:p>
    <w:p>
      <w:pPr>
        <w:pStyle w:val="PlainText"/>
        <w:rPr/>
      </w:pPr>
      <w:r>
        <w:rPr>
          <w:rFonts w:cs="URW Palladio ITU" w:ascii="URW Palladio ITU" w:hAnsi="URW Palladio ITU"/>
        </w:rPr>
        <w:t>Napuṃsake-sabbaṃ sabbāni; evaṃ dutiyā...Sabbādayo napuṃsake tatiyādisu sakasakapumasamā... Evaṃ yasadd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parāparehi tu smino "yadanupapannā ni pātanā sijajhantī" 'ti anitthiyaṃ e vā; pubbe pubbasmi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addo saṅkhyātulyaññāsahāyattho-yadā saṃkhyāttho tadeka vacano aññattha sabbavacano ca-yādīnamālapanaṃ natt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saṃ anapuṃsakasse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tesaṃ 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anapuṃsakānaṃ etatāiccetesaṃ takārassa sa hot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vā nattaṃ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liṅgesu sabbāditakārassa no vā hoti.</w:t>
      </w:r>
    </w:p>
    <w:p>
      <w:pPr>
        <w:pStyle w:val="PlainText"/>
        <w:rPr>
          <w:rFonts w:ascii="URW Palladio ITU" w:hAnsi="URW Palladio ITU" w:cs="URW Palladio ITU"/>
        </w:rPr>
      </w:pPr>
      <w:r>
        <w:rPr>
          <w:rFonts w:cs="URW Palladio ITU" w:ascii="URW Palladio ITU" w:hAnsi="URW Palladio ITU"/>
        </w:rPr>
        <w:t>Ne te; sesaṃ sabbasamaṃ-nattaṃva viseso.</w:t>
      </w:r>
    </w:p>
    <w:p>
      <w:pPr>
        <w:pStyle w:val="PlainText"/>
        <w:rPr>
          <w:rFonts w:ascii="URW Palladio ITU" w:hAnsi="URW Palladio ITU" w:cs="URW Palladio ITU"/>
        </w:rPr>
      </w:pPr>
      <w:r>
        <w:rPr>
          <w:rFonts w:cs="URW Palladio ITU" w:ascii="URW Palladio ITU" w:hAnsi="URW Palladio ITU"/>
        </w:rPr>
        <w:t>Itthiyaṃ-sā nā nāyo nā tāyo ic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assa ss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etāimāhi sassa ssāyo vā hoti.</w:t>
      </w:r>
    </w:p>
    <w:p>
      <w:pPr>
        <w:pStyle w:val="PlainText"/>
        <w:rPr>
          <w:rFonts w:ascii="URW Palladio ITU" w:hAnsi="URW Palladio ITU" w:cs="URW Palladio ITU"/>
        </w:rPr>
      </w:pPr>
      <w:r>
        <w:rPr>
          <w:rFonts w:cs="URW Palladio ITU" w:ascii="URW Palladio ITU" w:hAnsi="URW Palladio ITU"/>
        </w:rPr>
        <w:t>Saṃsāsvekavacanesu i 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acanasaṃsāsu tāsaddassa ā ittaṃ vā yāti; tissāya tissā tassā tāya tāghaṃ tāsānaṃ; tissaṃ tassaṃ tāyaṃ tā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e-taṃ iccādi.</w:t>
      </w:r>
    </w:p>
    <w:p>
      <w:pPr>
        <w:pStyle w:val="PlainText"/>
        <w:rPr>
          <w:rFonts w:ascii="URW Palladio ITU" w:hAnsi="URW Palladio ITU" w:cs="URW Palladio ITU"/>
        </w:rPr>
      </w:pPr>
      <w:r>
        <w:rPr>
          <w:rFonts w:cs="URW Palladio ITU" w:ascii="URW Palladio ITU" w:hAnsi="URW Palladio ITU"/>
        </w:rPr>
        <w:t>Eso-sesaṃ sabbasmaṃ.</w:t>
      </w:r>
    </w:p>
    <w:p>
      <w:pPr>
        <w:pStyle w:val="PlainText"/>
        <w:rPr>
          <w:rFonts w:ascii="URW Palladio ITU" w:hAnsi="URW Palladio ITU" w:cs="URW Palladio ITU"/>
        </w:rPr>
      </w:pPr>
      <w:r>
        <w:rPr>
          <w:rFonts w:cs="URW Palladio ITU" w:ascii="URW Palladio ITU" w:hAnsi="URW Palladio ITU"/>
        </w:rPr>
        <w:t>Itthiyaṃ-e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āsvekavacanesu itvev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ṃghāsvekavacanesvetveva"-pott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imāsa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vacanasaṃsāsu etāimānamantassa i hoti; etissāya etissā etāya etāsaṃ etāsānaṃ, etissaṃ etassaṃ etāyaṃ etāsu...Sesaṃ sabb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e-eta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puṃsakassāyaṃ simhī" 'ti imassa 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opo-ayaṃ ime; imaṃ 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mi nāmhi ce" 'ti imassa ano imi ca...Anena im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imasse vā" 'ti sunahiṃsu e vā; ehi im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 gha smā smiṃ saṃ sā svattaṃ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addas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smā smiṃ saṃ sāsu imassa attaṃ vā hoti.</w:t>
      </w:r>
    </w:p>
    <w:p>
      <w:pPr>
        <w:pStyle w:val="PlainText"/>
        <w:rPr>
          <w:rFonts w:ascii="URW Palladio ITU" w:hAnsi="URW Palladio ITU" w:cs="URW Palladio ITU"/>
        </w:rPr>
      </w:pPr>
      <w:r>
        <w:rPr>
          <w:rFonts w:cs="URW Palladio ITU" w:ascii="URW Palladio ITU" w:hAnsi="URW Palladio ITU"/>
        </w:rPr>
        <w:t>Assa imassa esaṃ esānaṃ imesaṃ imesānaṃ; asmā imamhā imasmā ehi imehi; asmiṃ imamhi imasmiṃ esu i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imehi katākārehi" 'ti smā sminnaṃ mhāmhi na sijj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ayaṃ; sesaṃ etāva-saṃsāsvattaṃva viseso.</w:t>
      </w:r>
    </w:p>
    <w:p>
      <w:pPr>
        <w:pStyle w:val="PlainText"/>
        <w:rPr>
          <w:rFonts w:ascii="URW Palladio ITU" w:hAnsi="URW Palladio ITU" w:cs="URW Palladio ITU"/>
        </w:rPr>
      </w:pPr>
      <w:r>
        <w:rPr>
          <w:rFonts w:cs="URW Palladio ITU" w:ascii="URW Palladio ITU" w:hAnsi="URW Palladio ITU"/>
        </w:rPr>
        <w:t>Napuṃsake.</w:t>
      </w:r>
    </w:p>
    <w:p>
      <w:pPr>
        <w:pStyle w:val="PlainText"/>
        <w:rPr>
          <w:rFonts w:ascii="URW Palladio ITU" w:hAnsi="URW Palladio ITU" w:cs="URW Palladio ITU"/>
        </w:rPr>
      </w:pPr>
      <w:r>
        <w:rPr>
          <w:rFonts w:cs="URW Palladio ITU" w:ascii="URW Palladio ITU" w:hAnsi="URW Palladio ITU"/>
        </w:rPr>
        <w:t>Savibhattissa v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idamaṃsisu napuṃsake" 'ti imassa id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imaṃ ime imāni; evaṃ dutiyā.</w:t>
      </w:r>
    </w:p>
    <w:p>
      <w:pPr>
        <w:pStyle w:val="PlainText"/>
        <w:rPr>
          <w:rFonts w:ascii="URW Palladio ITU" w:hAnsi="URW Palladio ITU" w:cs="URW Palladio ITU"/>
        </w:rPr>
      </w:pPr>
      <w:r>
        <w:rPr>
          <w:rFonts w:cs="URW Palladio ITU" w:ascii="URW Palladio ITU" w:hAnsi="URW Palladio ITU"/>
        </w:rPr>
        <w:t>Amusi.</w:t>
      </w:r>
    </w:p>
    <w:p>
      <w:pPr>
        <w:pStyle w:val="PlainText"/>
        <w:rPr>
          <w:rFonts w:ascii="URW Palladio ITU" w:hAnsi="URW Palladio ITU" w:cs="URW Palladio ITU"/>
        </w:rPr>
      </w:pPr>
      <w:r>
        <w:rPr>
          <w:rFonts w:cs="URW Palladio ITU" w:ascii="URW Palladio ITU" w:hAnsi="URW Palladio ITU"/>
        </w:rPr>
        <w:t>Vā anapuṃsakassa simh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sa mo saṃ" 'ti massa s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opo-a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ko" 'ti sabbanāmato kā 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ti o-amuko-pakkhe, amu; amu amu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va yonaṃ vokāro na; amuṃ amu amuyo...Sesaṃ bhikkhuva sabbādikāriyāññatr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yaṃ-asu, sseṃ yāgusmaṃ-viseso'yaṃ-amussā amuyā amusaṃ amusānaṃ; amussaṃ amuyaṃ am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uṃ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bhattissa aṃ sisu napuṃsake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ssāduṃ" 'ti aduṃ; aduṃ amu amuni...Evaṃ du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esu ce" 'ti sabbattha kissa ko.</w:t>
      </w:r>
    </w:p>
    <w:p>
      <w:pPr>
        <w:pStyle w:val="PlainText"/>
        <w:rPr>
          <w:rFonts w:ascii="URW Palladio ITU" w:hAnsi="URW Palladio ITU" w:cs="URW Palladio ITU"/>
        </w:rPr>
      </w:pPr>
      <w:r>
        <w:rPr>
          <w:rFonts w:cs="URW Palladio ITU" w:ascii="URW Palladio ITU" w:hAnsi="URW Palladio ITU"/>
        </w:rPr>
        <w:t>Ko, kā, kaṃ, iccāda...Liṅgattaye sabb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asi, ah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ibhattissa tumhāmhānaṃ'ty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mahaṃ si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hi savibhattīnaṃ tumhāmhānaṃ tvaṃ ahaṃ honti casaddena tumhassa tuvaṃ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ṃ tuvaṃ, ahaṃ, yo-tu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ṃ yomhi paṭhame" 'ti amhassa mayaṃ ahotī; 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mamamhī" 'ti amhi taṃ maṃ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vaṃmamañca navā" 'ti amhi tavaṃ mamaca n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assa tuvaṃ tvamamhī" 'ti tumhassa tuvaṃ tvaṃ ca...Taṃ tavaṃ tuvaṃ tvaṃ, maṃ m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n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yvappaṭhamo" 'ti dutiyāyossa ākaṃvā...Tuhmākaṃ tumhe, amhākaṃ a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hi tayāmayā" 'ti nāmhi tayāmay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ātayīnaṃ katāro tvattaṃ vā" ti tassa tv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yā tayā, mayā, tumhehi, amh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mama se" 'ti se tavamama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yhaṃmayhaṃ ce" 'ti se tuyhaṃ mayhaṃ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ṃ" 'ti sassa aṃ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hassa mamaṃ savibhattissa se" 'ti se amhassa mamaṃ, ca...Tava tuyhaṃ tumhaṃ, mama mayhaṃ amhaṃ m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mhehi namākaṃ" 'ti naṃvacanassa ākaṃ; tuhokaṃ amhā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ā n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āmhānaṃ tayimayī" 'ti smimkahi tayi mayi honti...Tve kate-tvayi tayi, mayi, tumhesu; amhesu...Liṅgattaye 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to dutiyācatuthicheṭṭhisuvo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ppotakā vaṇṇā padaṃ...Dutiyācatutthichaṭṭhībahuvacanesu paresu padasmā paresaṃ savihattīnaṃ tumhāhonaṃ vono kārānavā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kkhatu vo, passatu no; dadāti vo, dadāhi no; saddhā vo, natthā no; navāti kiṃ, eso amhākaṃ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to 'ty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mekavacane" 'ti catutthichaṭṭhekava canesu teme honti...Dadāmi te, dadāhi me, idaṃ te, ayaṃ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hī" 'ti amhi nisedho-passetha taṃ, ajini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 tatiye ce" 'ti tatiyekavacanete me vā honti...Kataṃ te, tayā vā; kataṃ me, y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vacanesu vono" 'ti tatiyābahuvacanesu vono honti -bahuvacanena paṭhame yomhīca...Kataṃ vo, kataṃ no; gāmaṃ vo gaccheyyatha; gāmaṃ no gaccheyy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hyā vuccate, ekasaddo sabbanāmesu vutto; dvādayo aṭṭhārasantā bahuvacan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ihattissa itthipumanapuṃsakasaṅkhyanti cā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dvinnaṃ dve ce" 'ti dvissa dve hoti dve, dve; dvīhi dv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va dvādito n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hi dvādito nakārāgamo hoti...Dvinnaṃ, dvīsu; liṅgattaye s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vatunnaṃ tissocatassotayocattārotīnicatt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su itthipunepuṃsakesusavibhattīnaṃ ticatunnaṃ tisso catasso ādayo honti...Tayo, tayo, tībhi, tīhi, tin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ṇaṇamanīṇṇantantīhi saṃkhyāhi" 'ti tisaddanenā naṃ iccassa iṇṇaṃ iṇṇannaṃ ca...Tiṇṇaṃ tiṇṇannaṃ; tīsu...Itthiyaṃ-tisso; tisso; tī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vādo cakārena tamhi ssaṃ āgamo...Vaggantetissantaṃ, tīsu...Napuṃsake-tīti, tīni. Tīhi, tīhi...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 sare ce" 'tīha cakārena yosu ussa u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yonamotu" 'tīha tukārena yonaṃ o...Caturo, evaṃdutiyā, catuhi, catunnaṃ, ca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ṃ-catasso, catasso, catuhi, pubbe 'va ssaṃ āgamo, yadā dināussa attaṃ; catassannaṃ, catusu...Napuṃsake-cattār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dīnamakāro" 'ti yosu savibhattissa pañcadyantassa attaṃ...Pañca,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ādīnamattaṃ" 'ti sunaṃhisu pañcādyantassa attaṃ...Edīghātamavādoyaṃ, pañcahi, pañcannaṃ pañcasu...Liṅgattaye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cha satta aṭha nava dasādayo aṭhārasantā...Vīsatyādayo ānavutiyā itthiliṅgā ekavacantā...Vīsati rattīva, evaṃ tiṃsati, cattāḷīsaṃpaññāsaṃsaddehi parāsaṃ sabbāsaṃ vibhattīnaṃ sabbāsamā dotīha ādisaddenalopo...Saṭṭhi vīsatīva, evaṃ sattati asīti na vuti; sataṃ napusakamekavacananantaṃ, evaṃ sahassādi; koṭi vīsatī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sibhede tusabbattha bahuvacanampi-yathā-dve vīsatiyo buddhadantā, tisso visatiyo dinaghaṭikā; evama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e'so etanantippasiddhilokassa hoti yatthatthesu.</w:t>
      </w:r>
    </w:p>
    <w:p>
      <w:pPr>
        <w:pStyle w:val="PlainText"/>
        <w:rPr>
          <w:rFonts w:ascii="URW Palladio ITU" w:hAnsi="URW Palladio ITU" w:cs="URW Palladio ITU"/>
        </w:rPr>
      </w:pPr>
      <w:r>
        <w:rPr>
          <w:rFonts w:cs="URW Palladio ITU" w:ascii="URW Palladio ITU" w:hAnsi="URW Palladio ITU"/>
        </w:rPr>
        <w:t>Thipumapuṃsakātyuccate tānimāni lokenātthā.</w:t>
      </w:r>
    </w:p>
    <w:p>
      <w:pPr>
        <w:pStyle w:val="PlainText"/>
        <w:rPr>
          <w:rFonts w:ascii="URW Palladio ITU" w:hAnsi="URW Palladio ITU" w:cs="URW Palladio ITU"/>
        </w:rPr>
      </w:pPr>
      <w:r>
        <w:rPr>
          <w:rFonts w:cs="URW Palladio ITU" w:ascii="URW Palladio ITU" w:hAnsi="URW Palladio ITU"/>
        </w:rPr>
        <w:t>Aliṅgā vucc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to pañcam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to pañcavyatthe kvaci toppacc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ādayo vibhatti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 toppabhuti dānanyantānaṃ vihattisaññā, tasmā tadtānampi vibhatyantattā padattaṃ siddhanti na puna vibhatti...Corasmā, corato, evaṃ pitito mātito; ettha "pitādīnamasimhī" 'tyatrāsimhiggahaṇena tomhi pitādinaṃ ussa 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itthandānihatodhse 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aṃ ādasu paresu imassa i hoti...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etassakārovā" 'ti tophesvetassa atta vā; ato etto; pakkhe-saralopādinā akār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atothesu ce" 'ti kissa ku; k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to" 'ti suttadvidhākaraṇena sattamyatthe va to hoti, ādasmiṃ ā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athasattamiyā sabbanāmehī"</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Vibhattisaññāyoti" apap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 sattamyatthe trathappaccayā honti....Sabbasmiṃ, sabbatra sabbattha, cittaṃ; evaṃ atra attha 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e niccaṃ" 'ti pubbe etassa a. Kutra kut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sesu ce" 'ti kādese-k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āvo ce" 'ti ko, kakārākāralo po; k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ṃhaṃhiñcanaṃ" 'ti kismā hiṃādip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hiṃhaṃsuce" 'ti kissa ku cakārena hicanaṃdācanaṃ su ca; kuhiṃ kuhaṃ kuhi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hā ce" 'ti hiṃhaṃ-tahiṃ ta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hiṃ" 'ti hiṃ, y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ā hadhā ce" 'ti hadhā, iha 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dhī" 'ti dhi; sabba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 ty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sabbaññekayakūhi dādācanaṃ" 'ti kiṃ ādito dādāvanaṃ ca...Kasmiṃ kāle, kadā kudā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sa so dāmhi vā" 'ti sabbassaso vā...Sadā sabba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mhā dānī ce" 'ti dāni dā ca, tadāni,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dinā imasaddā samānāparehi ca yathāsaṃkhyaṃ jjajjuppaccayā ima samānānaṃ asā ca... Ajja sajju aparajj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ārahidhunādāce" tirayhādip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 rahimhī" 'ti imassā eto, etar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unāmhi ce" 'ti imassa a-adhunā, idāni. Lopan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samāvusopasagganipātā</w:t>
      </w:r>
    </w:p>
    <w:p>
      <w:pPr>
        <w:pStyle w:val="PlainText"/>
        <w:rPr>
          <w:rFonts w:ascii="URW Palladio ITU" w:hAnsi="URW Palladio ITU" w:cs="URW Palladio ITU"/>
        </w:rPr>
      </w:pPr>
      <w:r>
        <w:rPr>
          <w:rFonts w:cs="URW Palladio ITU" w:ascii="URW Palladio ITU" w:hAnsi="URW Palladio ITU"/>
        </w:rPr>
        <w:t>Dī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hi parā sabbā vibhattī lupyante...Tvaṃ āvuso tumhe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gganipātā vucc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 parā ni nī u du saṃ vi ava anu pari adhi ati pati su ā ati api apa upa-ete vīsatyupasag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 nana va vā mā hi dhī ci ku ta nu ce re he sve ve vo kho no to yaṃ naṃ taṃ kiṃ...Handa kira eva kīva yāva tāva vata vatha atha aṅga iṅgha taggha āma nāma nūna puna pana āha saha musā sakkā labbhā heṭṭhā ārā dūrā divā navā vinā nānā addhā muddhā micchā pacchā āvi sakkhi sacci sacchi bahi yadi iti kinti atthi sotthi khalu nanu kimu assu yagghe sace have suve suvo are pure namo tiro adho atho aho raho hiyyo bhiyyo anto pāto sudaṃ kallaṃ evaṃ dhuvaṃ alaṃ halaṃ sayaṃ sāyaṃ samaṃ sāmaṃ kāmaṃ pāraṃ oraṃ caraṃ huraṃ ahaṃ sahaṃ uccaṃnīcaṃsakiṃ saddhiṃ...Athavā antarā ārakā bāhirā bahiddhāyāvatā tāvatā samattā sāmantā āmantā sammukhā carahi tarahi sampati āyati upari yāvade tāvade tiriyaṃ sanikaṃghasakkaṃ...Etarahi ettāvatā parammukhā kittāvatā aññadatthu seyyathīdaṃ appevanāma...Bhiyyosomattāya iccādayo nip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isā ye tiliṅgesu sabbāsu ca vibhattisu.</w:t>
      </w:r>
    </w:p>
    <w:p>
      <w:pPr>
        <w:pStyle w:val="PlainText"/>
        <w:rPr>
          <w:rFonts w:ascii="URW Palladio ITU" w:hAnsi="URW Palladio ITU" w:cs="URW Palladio ITU"/>
        </w:rPr>
      </w:pPr>
      <w:r>
        <w:rPr>
          <w:rFonts w:cs="URW Palladio ITU" w:ascii="URW Palladio ITU" w:hAnsi="URW Palladio ITU"/>
        </w:rPr>
        <w:t>Vacanesu ca sabbesu te nipātā'ti kitt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uccaṃ, rukkho-latā-gharaṃ vā.</w:t>
      </w:r>
    </w:p>
    <w:p>
      <w:pPr>
        <w:pStyle w:val="PlainText"/>
        <w:rPr/>
      </w:pPr>
      <w:r>
        <w:rPr>
          <w:rFonts w:cs="URW Palladio ITU" w:ascii="URW Palladio ITU" w:hAnsi="URW Palladio ITU"/>
        </w:rPr>
        <w:t>Uccaṃ, rukkho bherukkha rukkhaṃ rukkhena rukkhassa rukkhasmā rukkhe vā iccādi...</w:t>
      </w:r>
    </w:p>
    <w:p>
      <w:pPr>
        <w:pStyle w:val="PlainText"/>
        <w:rPr>
          <w:rFonts w:ascii="URW Palladio ITU" w:hAnsi="URW Palladio ITU" w:cs="URW Palladio ITU"/>
        </w:rPr>
      </w:pPr>
      <w:r>
        <w:rPr>
          <w:rFonts w:cs="URW Palladio ITU" w:ascii="URW Palladio ITU" w:hAnsi="URW Palladio ITU"/>
        </w:rPr>
        <w:t>Evaṃ latā ghar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yesu vibhattyatta kiyadesasamayadisāguṇātthahi,</w:t>
      </w:r>
    </w:p>
    <w:p>
      <w:pPr>
        <w:pStyle w:val="PlainText"/>
        <w:rPr>
          <w:rFonts w:ascii="URW Palladio ITU" w:hAnsi="URW Palladio ITU" w:cs="URW Palladio ITU"/>
        </w:rPr>
      </w:pPr>
      <w:r>
        <w:rPr>
          <w:rFonts w:cs="URW Palladio ITU" w:ascii="URW Palladio ITU" w:hAnsi="URW Palladio ITU"/>
        </w:rPr>
        <w:t>Sabbāpi yathāyogaṃ vibhattiyo'ññehi tu ppaṭh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yathā-adhiantosaddehi sattama, sayaṃsaddā tatiyā chaṭṭhī ca, namosaddāpaṭhamā dutiyā ca, pāraṃsaddā sattamī, divāsaddā paṭhamā dutiyā sattamī ca, heṭṭhāsaddāsattamī, uccaṃsaddāsabbāpi, pasaddā ca casadadā ca paṭhamā, hesaddā ālapane paṭhamā, tathāññehi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saggā sabbepi saddantarena saha payujjante-nipātā tu keci visumapi-yathā-pahāro paharati-sā ca so ca bhāsati vā karo ti vā sotthit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ekaliṅgaṃ dviligaṃ tiliṅgaṃ vāpyaliṅgikaṃ,</w:t>
      </w:r>
    </w:p>
    <w:p>
      <w:pPr>
        <w:pStyle w:val="PlainText"/>
        <w:rPr>
          <w:rFonts w:ascii="URW Palladio ITU" w:hAnsi="URW Palladio ITU" w:cs="URW Palladio ITU"/>
        </w:rPr>
      </w:pPr>
      <w:r>
        <w:rPr>
          <w:rFonts w:cs="URW Palladio ITU" w:ascii="URW Palladio ITU" w:hAnsi="URW Palladio ITU"/>
        </w:rPr>
        <w:t>Catudheti nāmaṃ nāmaṃ namatyatthaṃ'ti kitt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ik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ānaṃ samāso yuttattho"</w:t>
      </w:r>
    </w:p>
    <w:p>
      <w:pPr>
        <w:pStyle w:val="PlainText"/>
        <w:rPr>
          <w:rFonts w:ascii="URW Palladio ITU" w:hAnsi="URW Palladio ITU" w:cs="URW Palladio ITU"/>
        </w:rPr>
      </w:pPr>
      <w:r>
        <w:rPr>
          <w:rFonts w:cs="URW Palladio ITU" w:ascii="URW Palladio ITU" w:hAnsi="URW Palladio ITU"/>
        </w:rPr>
        <w:t>'Tyadhik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āso-ti bhinatthānaṃ padāmekatthatā...Yuttattho'ti aññamaññasambandh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āsātyadhikātabbaṃ vākyatthaṃ.</w:t>
      </w:r>
    </w:p>
    <w:p>
      <w:pPr>
        <w:pStyle w:val="PlainText"/>
        <w:rPr>
          <w:rFonts w:ascii="URW Palladio ITU" w:hAnsi="URW Palladio ITU" w:cs="URW Palladio ITU"/>
        </w:rPr>
      </w:pPr>
      <w:r>
        <w:rPr>
          <w:rFonts w:cs="URW Palladio ITU" w:ascii="URW Palladio ITU" w:hAnsi="URW Palladio ITU"/>
        </w:rPr>
        <w:t>Mahanentā ca so vīro cāti vāk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pade tulyādhikaraṇe kammadhār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nnappavatti nimittā saddā ekasmiṃ vatthu ti pavattā tulyādhikaraṇa...Vīsesanavisessabhutā samādhikaraṇa dvepadā yadā samasyante tadā sosamāso kammadhārayo nāma...Idha samāsasuttāni saññādvārena samāsavidhāyakā...Agahita visesanā buddhi visessamhi na uppajjatī ti visesaṃ pubbaṃ hoti...Samāseve tulyādhikaraṇattassa vuttattā tappakāsatthaṃ payuttā samāsato atirittā ca so iccete "vuttaṭṭhānamappayogo" 'ti ñāyā nappayujjante; eva ma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vibhattiyo lop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yuttatthāṃ samāsānaṃ pubbattarapadāṃ vibhattī lupyate cakārena kvacī - tato mahanta vīra iti va rūpappa s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i cassa sarant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bhattīsu luttāsu sartassa pubbabhutassa parabhūtassa ca assa samāsapadassa pakati hotītiha luttākārā punāniyante...Tato mahanta vīra iti 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taṃ mahā tulyādhikaraṇe pade" 'ti mahantassa m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asamāsakitakā nāmaṃ'vāta vetunādi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ādayo nāmaṃ iva daṭṭhabbā taveppabhuti paccaye vajjetvā...Tato vatticchāyasyādi; mahāvīro mahāvīrā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dhārayodvando ca tappuriso ca lābhīno,</w:t>
      </w:r>
    </w:p>
    <w:p>
      <w:pPr>
        <w:pStyle w:val="PlainText"/>
        <w:rPr>
          <w:rFonts w:ascii="URW Palladio ITU" w:hAnsi="URW Palladio ITU" w:cs="URW Palladio ITU"/>
        </w:rPr>
      </w:pPr>
      <w:r>
        <w:rPr>
          <w:rFonts w:cs="URW Palladio ITU" w:ascii="URW Palladio ITU" w:hAnsi="URW Palladio ITU"/>
        </w:rPr>
        <w:t>Tayo parapade liṅgaṃ bahubbihi padant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ttā ca sā paṭi cāti, rattapaṭī; mahtī ca sā saddhā cāti, mahāsa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kammadhārayasaññe ce" 'ti pubba pade pume'va kate ā ī ppaccayānaṃ nivu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laṃ ca taṃ uppalaṃ cāti, niluppalaṃ; satthiva satthi, satthi ca sā sāmā cāti, satthasāmā, nārī...Mukhameva cando, mukhacan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esatavisessānanaṃ yathecchattā kvaci visesanaṃ par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iyabhuto iccādi...Icchā ca yathā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saddā si tassa lopo-na suro, asuro-ettha kammadhāraye kate "ubhe tappurisā" 'ti tappurisa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nnassa tappurise" 'ti nassa a; na asso, anasso-ettha "sare ani" 'ti nassa 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ānaṃ samāso" 'ti sutte dvidhā kate ayuttatthānampi jhaci samāso...Napuna geyyā, apunageyyā, gāthetyādi ettha geyyenana sambanendhā nasaddo ayuttatthenāpi pune yogavibhāgabalā samasy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o lokā samāhaṭā, tilokaṃ-ettha "saṅkhyā pubbe digu" 'ti kamamadhārayassa digusaññā "digussekattaṃ" 'ti ekattaṃ nanapuṃsakatt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puris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ādayo parapad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ntādayo papadehi nāmehi yadā samasyante tadā so samāso tappurino nāma; gāmaṃ gato, gāmagato...Passa vāsiṭṭha gāmaṃ gato tisso sāvatthintyatrāyuttatthatāyana samāso-tathāññatra ñeyyaṃ, raññā hato, rājah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ccantehi hiyyo adhikatthavacane...Tabba anīya ṇyariccappaccayā kiccā, thutinindatthamajjhāropitatthaṃ vacanaṃ adhikattha vacanaṃ, sonaleyyo, kupo iccādi-sonehi yathā liyhate tathā puṇṇaṇattā thuti tehi ucaciṭṭhattā nindā ca; dadhinā upasittaṃ bhojanaṃ, dadhibhojanaṃ; samāsapadeve upasattakriyāya kathananā natthetthāyanuttatthatā, upasittasaddāppayogo pubb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aṇetu-asinā kalaho, asikalaho; buddhassa deyyaṃ, buddhadeyyaṃ; parassapadaṃ-ettha vibhatyalopo; evaṃ attano padamiccādi; corasmā bhayaṃ, corabhayaṃ; evaṃ bandhanamuttoccādi; raño putto, rājap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āhmaṇassa kaṇhā dantā, iccatra dantāpekkhā chaṭṭhiti kaṇhena sambandhābhāvā na samāso, yadā tu kaṇhā cate dantā ceti kammadhārayo tadā chaṭṭhī kaṇhadantāpekkhāti brāhmaṇakhadantāti samāso hoteva...Rañño māgadhassa dhanantyatra raññoti chaṭṭhi dhamapekkhāte na māgadhaṃ, rājā eva māgadhasadde vuccateti bhedābhāvā sambandhābhāvoti tulyādhikaraṇena māgadhena saha rājā na samasyate...Dviṭṭho hi sambandhe...Rañño asso puriso cetyatra rañño asso rañño pirisoti ca paccekaṃ sambandhato sāpekkhatā atthiti na samāso-asso ca puriso cāti dvande kāte tu rājassapurisāti hoteva-aññātapekkhattā...Rañño guru putto iccatra rājāpekkhitopi guruno puttena saha samāso-gamakantā-gamakattampi samāsassa nibandhananaṃ-tattha guru no puttoti viggaho-evamaññatr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saññā, rūpasaññā-kvaci nindāyaṃ...Kupe maṇḍūko viya, kupamaṇḍūko; evaṃ garakāko iccādi-atropamāya nindā gamyate...Antevāsikotyādo vibhatyalopo. </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padatthesu bahubb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thamantānamaññesaṃ padānaṃ atthesu dve vā bahūni vā nāmāni yadā samasyanto tadā so samāso bahubbihi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tā samaṇa yaṃ so, āgatasama-vihoro; jinani indriyāni yena so, jitindriyo-bhagavā; āhito aggi yena so, āhitaggi; agyāhito vātyādo yathecchaṃ visesanasasa paratā...Karaṇe tu-chinno rukkho yena so, chinnarukkho-pharasu; dinno suṃko yassa so, dinnasuṃko-rājā; niggatā janā yasmā so, niggatajano-gāmo; dasabalāni yassa so, dasabalo-bhagavā; natthi samo yassa so, 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attannassā" 'ti yogavibhāgena nassa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ūtā jivhā yassa so, pahūtajivho; mahantī paññā yassa so, mahāpañño; dvī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thiyaṃ bhāsitapumitthī pumā'va ce" 'ti pumbhāvātidesā pubbuttarapadesu ā ī ppaccayā nama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i samāsanantagatānamakāraranto" 'ti antassa attaṃ...Kāraggahaṇena ā icaitthiyamivaṇṇantā tvantehī ca kappaccayopi-y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ālaṃ akkhī yassa so, visālakkho; paccakkhadhammā, silopo; sobhano gandho yassa so, sugandhi; bahukantiko; bahunadiko-samuddo; ettha yadādinā rasso; bahukantuko; mattā bahavo mātaṅgā yasmiṃ taṃ, mattabahumātaṅgaṃ-vanaṃ; tulyādhi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vaṇṇassa viya vaṇṇo yassa so, suvaṇṇavaṇṇo;vajiraṃ pāṇimhi yassa so, vajirapāṇi, urasilomāni yassa so, urasilomo, ettha vibhatyalo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esūti bahuttaggahaṇena kvavi paṭhamantānampi. Saha hetunanā yo vattate so, sahetuko; yadādinā sahassa so; satta vā aṭṭha vā ye te, sattaṭṭha-māsā; etthaññapadattho vāsaddassattho...Dakkhiṇassā ca pubbassā ca disāya yaṃ antarālaṃ sā, dakkhiṇapubbā-disā; bhinnādhikaraṇe...Appaṭhamantānanti kiṃ, desito buddhena y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ānaṃ samuccayo dvan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uccayoti piṇḍīkaraṇaṃ-ekavibhattikānaṃ nāmānaṃ yo samuccayo so dvando nāma... Idaṃ sattaṃ bahuvacanavisayaṃ. Cando ca suriyo ca, candasuriyā-tiṭṭhantītyādikriyāsambandhasāmaññato atthetthāpekatthatā-evaṃ naranāriyo; akkhara pad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dvande pāṇituriyayogga senaṅgabuddajantukavividhaviruddhavisabhā gatthādīn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vidhenākārena viruddhā vividhaviruddhā-sabhāgā sadisā-vividhā ca te sabhāgā ceti, visabhāgā-yathā digusamāse tathā dvande pāṇyaṅgatthādinaṃ ekattaṃ napuṃsakattaṃ ca hoti-cakkhusotaṃ; gītavāditaṃ; yuganaṅgalaṃ; hatthassaṃ; asicammaṃ; ḍaṃsamakasaṃ; kāko lūkaṃ; nāmarūpaṃ; nāmaṃ namanalakkhaṇaṃ rūpaṃ ruppaṇalakkhaṇaṃ-evatai dhammā lakkhaṇato vividhā paramatthato sabhāgā ca. Ādisaddenāññatvāpi...Yathā-bhinnaliṅgānaṃ...Itthipumaṃ; yadā dinā rasso-dāsidāsaṃ; pattacīvaraṃ; gaṅgāsoṇaṃ...Saṅkhyāparimānaṃ...Tikacatukkaṃ...Sippīnaṃ...Ve- narathakāraṃ...Luddakānaṃ.. Sākuntikamāgavikaṃ...Appāṇijātīnaṃ...Ārasatthi...Ekajajhāyanaba- rāhmaṇataṃ...Kaṭṭhakalāpa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āsā rukkhatiṇapudhanadhaññajanapadādīn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ande rukkhādīnaṃ ekattaṃ napuṃsakattañca vā hoti...Dhavakhadiraṃ, dhavakhadirā; muñjababbajā, muñjababbājā; ajeḷakaṃ, ajeḷakā; hiraññasuvaṇṇaṃ, hiraññasuvaṇṇāni; sāliyavaṃ, sāliyavā; kāsi kosalaṃ, kāsikosalā...Ādisaddena aññesupi vā-yathā-niccaṭirodhitamaddabbānaṃ...Kusalākusalaṃ, kusalākusalāni...Sakuṇinaṃ...Bakabalākaṃ, bakabalākā...Byañjanānaṃ...Dadhigataṃ, dadhigatāni...Disānaṃ...Pubbāparaṃ, pubbāparā;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saddā smiṃ tassa lopo-adhisaddena tulyādhikaraṇattā itthisaddāpi smiṃ-niccasamāsattā ādhārabhutāyayamitthiyanti padantarena viggaho-adhiitthiyananti 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ggananipātapubbako abyayī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ggādipubbako saddo vibhatyatthādisu samāso hoti so abyayibhāvasaññ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napuṃsakaliṅgo" 'ti abyayībhāvo puṃsakaliṅgo yadādanā ekavacanen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o rasso napuṃsake" 'ti r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smā lop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kārantā abyayibhāvā parā sabbā vibhattī lujj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tthi-vibhatti namattho ādhārādi-idhādhisaddo ādhāre cattate-adhitthiiccetaṃ padaṃ itthiyamiccetamatthaṃ vadati...Samīpaṃ nagarassa, upanaga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ṃvibhattinamakārantabyayībhāvā" 'ti vibhattīnaṃ kvaci 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vaciti kiṃ, upanagare; abhāvo makkhikānaṃ, nimmakkhikaṃrasso; anupubbotherānaṃ, anutheraṃ; anatikkamma sattiṃ, yathā satti; ye ye buḍḍhā, yathā buḍḍhaṃ-vīcchāyaṃ; yattako paricchedo jīvassa, yāvajīvaṃ-avadhāraṇe; ā pabbatā khettaṃ, āpabbataṃ, khettaṃ-mariyādāyaṃ-vajjamānā sīmā mariyādā-pabbataṃ vinātyattho; ājalantā sītaṃ, ājalantaṃ, sītaṃ-abhividhimhi-gayhamānā simā abhividhi-jalantena sahetyattho-āsaddayoge dhātunāmādinā apādānavidhāve vākyampi saddhaṃ-tathā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mo vīro, pavīro iccādo pana-pubbapadatthappadhānattābhāvābyayībhāvābhāvo kammadhārayo eva-evaṃ visiṭṭho dhammo, abhidhammo-kucchitaṃ antaṃ, kad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kadaṃ kussā" 'ti sarekussa kadādeso. Appakaṃ lavaṇaṃ, kālav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kāppatthesu cā" 'ti kussa kā-bahuvacanenāññatrāpi kvaci-kucchito puriso, kāpuriso; kupuriso vā; evamasur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parūhasamaññapadatthappadhānābyayībhāvasamāso,</w:t>
      </w:r>
    </w:p>
    <w:p>
      <w:pPr>
        <w:pStyle w:val="PlainText"/>
        <w:rPr>
          <w:rFonts w:ascii="URW Palladio ITU" w:hAnsi="URW Palladio ITU" w:cs="URW Palladio ITU"/>
        </w:rPr>
      </w:pPr>
      <w:r>
        <w:rPr>
          <w:rFonts w:cs="URW Palladio ITU" w:ascii="URW Palladio ITU" w:hAnsi="URW Palladio ITU"/>
        </w:rPr>
        <w:t>Kammadhārayakatapapurisā dve dvando ca bahubbīhi ca ñey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ṇapacc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ḍhantā saddā tassāpaccamiccasmi atthe ṇe v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 vākyatthaṃ-ṇenevāpaccatthassa vuttattā apaccasaddāppayogo-tesaṃ vibhatyādo tesaṃ gahaṇena vibhattilopo-tathottar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ṇo lopaṃ" 'ti paccayānaṃṇassa lo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ddhādisarassa vāsaṃyogantassa saṇe ce" 'ti saṇakāre pare asaṃyogantassādisarassa vuddhi -tassāpaniy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uvaṇṇānaṃ cāyo v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ivaṇuvaṇānaṃ ā e o vuddhiyo honti casaddena kvaci na-saralopādi-taddhitattā nāmamiva kate s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āhidheyyaliṅgavibhattivacanā siyuṃ,</w:t>
      </w:r>
    </w:p>
    <w:p>
      <w:pPr>
        <w:pStyle w:val="PlainText"/>
        <w:rPr/>
      </w:pPr>
      <w:r>
        <w:rPr>
          <w:rFonts w:cs="URW Palladio ITU" w:ascii="URW Palladio ITU" w:hAnsi="URW Palladio ITU"/>
        </w:rPr>
        <w:t>Samūhabhāvajā hiyyo sakatthe ṇyo napuṃsake,</w:t>
      </w:r>
    </w:p>
    <w:p>
      <w:pPr>
        <w:pStyle w:val="PlainText"/>
        <w:rPr>
          <w:rFonts w:ascii="URW Palladio ITU" w:hAnsi="URW Palladio ITU" w:cs="URW Palladio ITU"/>
        </w:rPr>
      </w:pPr>
      <w:r>
        <w:rPr>
          <w:rFonts w:cs="URW Palladio ITU" w:ascii="URW Palladio ITU" w:hAnsi="URW Palladio ITU"/>
        </w:rPr>
        <w:t>Tā tutthiyaṃ nipātā te dhādithaṃpaccayant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iṭṭhassāpaccaṃ poso, vāsiṭṭho; itthi-vā saṭṭhī; napuṃsakavāsiṭṭhaṃ; vikappavidhānato taddhitena samāsassāccantaṃ bādhāyā bhāvā vasiṭṭhāpaccantipi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maññehimate saddo niddissati pumenavā,</w:t>
      </w:r>
    </w:p>
    <w:p>
      <w:pPr>
        <w:pStyle w:val="PlainText"/>
        <w:rPr>
          <w:rFonts w:ascii="URW Palladio ITU" w:hAnsi="URW Palladio ITU" w:cs="URW Palladio ITU"/>
        </w:rPr>
      </w:pPr>
      <w:r>
        <w:rPr>
          <w:rFonts w:cs="URW Palladio ITU" w:ascii="URW Palladio ITU" w:hAnsi="URW Palladio ITU"/>
        </w:rPr>
        <w:t>Napuṃsakena vāpīti saddasatthavidū vid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apacceti cā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āyanaṇāna vacchā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hādito gonnagaṇano ṇayano ṇano ca hoti; apaccaṃ paputtappabhuti gottaṃ-kaccassāpaccaṃ, kaccāyano; kaccān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gantantā na v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yyo kattikādīhi" 'ti ṇeyyo; vinatāya apaccaṃ, venateyyo vinateyyo vā-napakkhe vuddhi...Ṇeyyoti yogavibhāgena tassa diyatetyatthepi ṇeyyo-dakkhiṇa diyate yassa so, dakkhiṇ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o ṇ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rantato apacce ṇi vā hoti-puna vāsaddena ṇiko akārantā ca khopi...Dakkhi; sakyaputtiko; maddhabbo; bhātubbo-dvi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vopagvādīhī" 'na ṇavo;manuno apaccaṃ mān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ra vidhavādito" 'ti ṇero; sāmaṇe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na vā saṃsaṭṭhaṃ tarati carati vahati ṇiko" 'ti ṇiko-vākārena nekatthe nekapaccay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hatena saṃsaṭṭho, sātiko-odano; uḷumpena taratīti, oḷumpiko, uḷumpiko vā -na pakkhe vuddhi; sakaṭe caratīti, sākaṭiko; sasena vahatīti, sisiko; na vuddhi...Itthiliṅgato eyyako ṇako ca...Campāyaṃ jāto, campeyyako; evaṃ bārāṇaseyyako...Ṇato...Kusinārāyaṃ vasatīti, kosinārako...Janapadato ṇako ca...Magadhesu vasati tesaṃ issaro * vā, māgadhako...Tajjātiyā visiṭṭhatthe ājāniyyo...Assajātiyā visiṭṭho, assajāniyyo...Ño-agganti jānitabbaṃ, aggaññaṃ-citt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Tassi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dhīte tenakatādisanidhānaniyogasippabhaṇḍajivikatthesu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adhite iccādisvatthesu ādisaddena hatādisu ca ṇiko vā hoti...Abhidhammamadhiteti, ābhidhammiko abhidhammiko vānana pakkhe vuddhi...Vacasā kataṃ kammaṃ, vācasikaṃ; evaṃ mānasikaṃettha "sa sare vāgamo" 'tīhānuvattitādisaddena sāgamo...Sarīre sannidhānā vedanā, sārīrikā; dvāre niyutto, dovāri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vāyunamāgamo ṭhāne" 'ti vakārato pubbe okārāgamo...Sippanti gītādikalā-vīṇā assa sippanti, veṇiko-atra vīṇeti vīṇāvadanaṃ...Gandho assa haṇḍanti, gandhiko; mage bhantvā jīvatīti, māgaviko-vakārāgamo...Jālenana hato, jāliko;suttena baddho, suttiko; cāpo assa āyudhoti, cāpiko; vāto assaābādho, atthitivā, vātiko; buddhe pasanno, buddhiko, vatthena kitaṃ bhaṇḍaṃ,vatthikaṃ; kumbho assa parimāṇaṃ, tamarahati, tesaṃ rasivā kumbhiko; akkhenana dibbatīti, akkhiko; magadhesu vasati jāto'tivā, māgadhik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 rāgā tena rattaṃ tasseda maññatthesu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rattaṃ 'tyādyatthesu ṇo vā hoti...Kasāvenarattaṃ, kāsāvaṃ; evaṃ nilaṃ, pitamiccādi-nana vuddhi; mahisassaidaṃ, māhisaṃ-siṅgaṃ-evaṃ rājaporisaṃ-ettha ayuvaṇṇānaṃ vādo puna vuddhiggahaṇena uttarapadassa vuddhi...Magadhehi agato, taṃ jāto, tesaṃ issaro, te assa * nanivāsoti vā, māgadho; kattikādihi yutto, kattiko, māso; buddho assa devatāni, buddho; vyākaraṇaṃ avecca adhiteti, veyyākaraṇe-ettha ma yuga mādinā yakārato pubbe e āgamo yassa cittaṃ...Sagarehi nibbatto sāgaro iccād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ssissaro soassa" iti ca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ādīnamimiy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ādisu iyo ca hoti casaddena kiyo ca...Pacchā jāto, pacchimo; manussajātiyā jāto, manussajātiyo. Ante niyutto, antimo antiyo; evaṃ andhakiyo; putto assa atthiti, puttimo puttiyo; evaṃ kapp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assaṭṭhānamīyo ce" 'ti īyo cakārena hitādyatthepi...Khandhanassa ṭhānaṃ, khandhaniyaṃ; caṅka manassa hitaṃ, vaṅkama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u tabbahule" 'ti ālu...Abhijjhā bahulo, abhijjhāl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e taratamissikiyiṭṭ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isayatthe tarādayo honti...Ayametesaṃ atisayena pāpoti, pāpataro pāpatamo pāpissiko pāpiyo sāpiṭṭh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ddhassa jo iyiṭṭhesu" 'ti sādeseseyyo se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ssatthīti vī ce" 'ti vī...Medhā assa atthiti, medh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apādito sī" 'ti sī; dvittaṃ...Tapas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ṇḍādito ikaī" 'ti iko ī ca...Daddhiko da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ādito vantu" 'ti vantu...Guṇavā; paññavā-yadādinā r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yādihi mantu" 'ti mantu...Satīmā bhān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ssukārasmantumhī" 'ti ussa as...Āy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dito ṇa" iti ṇe...Sad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ppakativacane mayo" 'ti mayo...Suvaṇṇena pakataṃ, sovaṇṇamayaṃ; suvaṇṇamayaṃ vā-pakkhe yadādinā v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mo lo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ttilope manādinamantassa o hoti...Mano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puraṇe'ty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tīhi tiyo" 'ti 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ye dutāpi ce" 'ti dvitīnaṃ dutā...Dvinnaṃ pūraṇe, dutiyo evaṃ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cchehi thaṭhā" 'ti thaṭhā...Catutth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maḍḍhupapadenaḍḍhuḍḍhadivaḍḍhadiyaḍḍhāḍḍh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utthadutiyantiyānaṃ aḍḍhupapadena saha aḍḍhuḍḍhadivaḍḍhadiyaḍḍhāḍḍhatiyā honti...Aḍḍhena catuttho, aḍḍhuḍḍho; aḍḍhena dutiyo, divaḍḍho diyaḍḍho vā; aḍḍhena tatiyo, aḍḍh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pūraṇe mo" 'ti mo; pañcamo, itthiyaṃ-pañcattaṃ puraṇī, pañcamī...Eko ca dasa vāti dvande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kaṭṭhānamākār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ne uttarapade dvi eka aṭṭha iccetesamantassa ā hoti; ekādasa-pañcīva-evaṃ dvādasa-yadādinā tissa te ād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ito dasa ra saṃkhyāne" ti dasasadde dassa ro; ter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papadassa lopo tuttarapa dādicassa vucopi navā" 'ti catusadde tussa lopo vassa cu ca; cud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e so niccaṃ ce" 'ti jassa so ād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Ḷa darānaṃ" 'ti dasasadde dassa ḷo; soḷasa; aṭṭhār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satidasesu bā dvissa tu" 'ti dvisasabā-bāvisati-ekādasannaṃ puraṇe, ekā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ito dasassī" 'ti itthiyaṃ ī; ekādasī icac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ādito ko nekatthe ce" 'ti ko...Dve parimāṇani asseti, dvikaṃ; evaṃ tik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ūhatthe kaṇṇā ce" 'ti kaṇ ca ṇe va; manussānaṃ samūho, mānussako, mānuss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e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alānamiyuvā sare vā" 'tīha vākārena issa ayādese-dvayaṃ;t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gāmajanabandhusahādīhi tā" 'ti tā; gāmatā; nāga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Ṇyattatā bhāve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tthe ṇyattatā honti tusaddanattano ca-sakatthādi supi ṇyo sakatthe t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tyasmā saddañāṇani bhāvo so saddavuttiyā,</w:t>
      </w:r>
    </w:p>
    <w:p>
      <w:pPr>
        <w:pStyle w:val="PlainText"/>
        <w:rPr>
          <w:rFonts w:ascii="URW Palladio ITU" w:hAnsi="URW Palladio ITU" w:cs="URW Palladio ITU"/>
        </w:rPr>
      </w:pPr>
      <w:r>
        <w:rPr>
          <w:rFonts w:cs="URW Palladio ITU" w:ascii="URW Palladio ITU" w:hAnsi="URW Palladio ITU"/>
        </w:rPr>
        <w:t>Nimittabhutaṃ nāmañca jātidabbaṃ kriyā gu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athā-vandassa bhāvo, candattaṃ-iha nāmavasā candasaddo candaddabbe vattate-nimittassarūpānugataṃ ca ñāṇaṃ...Evaṃ manussattanti manussajātivasā; yadādinā īssa rasse-daṇḍittanti daddhaddabbasambandhā; pācakattanti pavanakriyā sambandhā; nilattanti nilaguṇavasā...Evaṃ ṇyādisupi yathāyogaṃ ñeyyaṃ...Ṇ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ṇṇo ye lo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pare avaṇṇo lupyate vakārena ikāro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vataṃ talanadakārānaṃ byañjanāni calañajakārattaṃ" 'ti yakārayuttānaṃ tādinaṃ vādayo kāraggagahaṇena sa ka pa ha mādito parayakārassa pubbena saha kvacī pubbarūpañca...Dvittaṃ-paṇḍiccaṃ kosallaṃ sāmaññaṃ sohajjaṃ porissaṃ nepakkaṃ sāruppaṃ osabbhaṃḍapam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taṃ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 u iccesaṃ ā hoti rikārāgamo ca ṭhāne...Saralopā dinā ilopo-isino bhāvo, ārissaṃ; evaṃ mudutā, arahatāntassa yadādinā lopo...Puthujjanattanaṃ; akiñcanameva ākiñcaññaṃ; kuddhaniyā apaccaṃ, koṇḍaññe-ettha vuddhādo vākārena saṃyogantassāpi vuddhī...Padāya hitaṃ, pajjaṃ; dhanāya saṃvattanikaṃ, khaññaṃ; satito sambhutaṃ, saccaṃ...Ilopo-dvīsu na vuddhi; devo eva, de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 visamādīhī" ti bhāve ṇe-vesamaṃ; ujuno bhāvo, ajjavaṃ-ettha ussa ātte parūkārassa yadādinā 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maṇīyādito kaṇ" iti kaṇmānuññ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āge dhā ce" 'ti dhā vakārena soppaccayo ca-ekena vibhāgena, ekadhā-nipātattā silopo...Padavibhāgena, pada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nāmehi pakāravacane tu thā" 'ti thā-tukārena thattā ca-sabbo pakāro sabbena pakārena vā, sabbathā; evaṃ aññath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imehi thaṃ" 'ti thaṃ-kādese-kathaṃ; i ādese-itthaṃ; thanti yogavibhāgena thaṃ-bahut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alinaṃ malinaṃ karotītyādyatthe-abhutatabbhāve gamyamāne karabhuyoge sati nāmato yadādinā īppaccayo...Malinī karoti-setaṃ; abhasmano bhasmano karaṇanti, bhasmīkaraṇaṃ kaḍhassa; amalino malino bhavatīti, malini bhavati-seto; īppaccayantopi nipāto; abhutatabbhāveti kiṃ, ghaṭaṃ karoti ghaṭo bhavati+ karabhuyogeti kiṃ, amalino malino jā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tthāvato 'vatthāyābhutassaññāya vatthuno,</w:t>
      </w:r>
    </w:p>
    <w:p>
      <w:pPr>
        <w:pStyle w:val="PlainText"/>
        <w:rPr>
          <w:rFonts w:ascii="URW Palladio ITU" w:hAnsi="URW Palladio ITU" w:cs="URW Palladio ITU"/>
        </w:rPr>
      </w:pPr>
      <w:r>
        <w:rPr>
          <w:rFonts w:cs="URW Palladio ITU" w:ascii="URW Palladio ITU" w:hAnsi="URW Palladio ITU"/>
        </w:rPr>
        <w:t>Tāyāvatthāya bhavanaṃ abhutatabbhāvaṃ vid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dhi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pāke, pañca iti 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vādayo dhāt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 iccādayo saddā dhātavo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tussanto lopo'neka sarasse" 'ti kvaci dhātvantasasa 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liṅgehi parāppaccayā" 'ti dhātumhānekappaccasappasaṅge vatticch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ā ti ananti si tha mi ma te ante se vhe e mhe" iti tyādinaṃ vatatamānā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 'ti aṭṭhavibhattividhāne sabbatth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o'titavattamānānāgatakriyalakkhaṇe,</w:t>
      </w:r>
    </w:p>
    <w:p>
      <w:pPr>
        <w:pStyle w:val="PlainText"/>
        <w:rPr>
          <w:rFonts w:ascii="URW Palladio ITU" w:hAnsi="URW Palladio ITU" w:cs="URW Palladio ITU"/>
        </w:rPr>
      </w:pPr>
      <w:r>
        <w:rPr>
          <w:rFonts w:cs="URW Palladio ITU" w:ascii="URW Palladio ITU" w:hAnsi="URW Palladio ITU"/>
        </w:rPr>
        <w:t>Paccuppanno mato kālo āraddhātiṭṭhite kr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santānavicchede kālo'titoti gamyate,</w:t>
      </w:r>
    </w:p>
    <w:p>
      <w:pPr>
        <w:pStyle w:val="PlainText"/>
        <w:rPr>
          <w:rFonts w:ascii="URW Palladio ITU" w:hAnsi="URW Palladio ITU" w:cs="URW Palladio ITU"/>
        </w:rPr>
      </w:pPr>
      <w:r>
        <w:rPr>
          <w:rFonts w:cs="URW Palladio ITU" w:ascii="URW Palladio ITU" w:hAnsi="URW Palladio ITU"/>
        </w:rPr>
        <w:t>Anāgato anāramśe kriyāya tu patī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abbabhutaṃkattādikārakaggāmasādhīyaṃ</w:t>
      </w:r>
    </w:p>
    <w:p>
      <w:pPr>
        <w:pStyle w:val="PlainText"/>
        <w:rPr>
          <w:rFonts w:ascii="URW Palladio ITU" w:hAnsi="URW Palladio ITU" w:cs="URW Palladio ITU"/>
        </w:rPr>
      </w:pPr>
      <w:r>
        <w:rPr>
          <w:rFonts w:cs="URW Palladio ITU" w:ascii="URW Palladio ITU" w:hAnsi="URW Palladio ITU"/>
        </w:rPr>
        <w:t>Padatthaṃ kattukammaṭhaṃ kriyāmicchanti tabbid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ā paccuppan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uppannekāle vantamānavibhatti hoti-tassāpaniy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pabbānivibhattīnaṃ cha parassa padān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vibhattīnaṃ yāni yāni pubbāni cha padānī tāni tāni parassapadāni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tari parassapadaṃ" 'ti parassapadaṃtassāpaniy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dve paṭhamamajjhimuttamapur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vibhattīsu parassapadānamattanopadānaṃ ca dvedve padāni paṭhamamajjhimauttamapurisā nāma...Yathā-ti anti iti paṭhamo puriso; si tha iti majjhimo; mi ma iti uttamo... Attano padesupi-te ante iti paṭhamo; se vhe iti majjhimo; emhe iti uttamo; tathup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mahi payujjamānepitulyādhikaraṇe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yādhikaraṇabhute nāmamhi payujjamānepi appayujjamānepi paṭhamo puriso hoti-tassāpaniyame-ekamhi vattabbeekavacanaṃ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ī" 'ti vikaraṇavidhāne sabbattha 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vādito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iccādihi dhātuhi kattari vattamānāpañcamīhīyattanisvappaccayo hoti-evaṃ yādivikar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parabhāgaṭṭhānā bhinnā dhātuvibhattiyo,</w:t>
      </w:r>
    </w:p>
    <w:p>
      <w:pPr>
        <w:pStyle w:val="PlainText"/>
        <w:rPr>
          <w:rFonts w:ascii="URW Palladio ITU" w:hAnsi="URW Palladio ITU" w:cs="URW Palladio ITU"/>
        </w:rPr>
      </w:pPr>
      <w:r>
        <w:rPr>
          <w:rFonts w:cs="URW Palladio ITU" w:ascii="URW Palladio ITU" w:hAnsi="URW Palladio ITU"/>
        </w:rPr>
        <w:t>Nanissāya paccayā hotti ye te vikaraṇa si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odanaṃ pacati, bahumpi vattabbe bahuvacanaṃ anti-saralopādi-te pac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ujjamānepi tulyādhikaraṇe" 'ti vā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e majjhi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yādhikaraṇe tumhe payujjamānepi appayujjamānepi majjhimo puriso hoti...Tvaṃ pacasi, tumhe pac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e u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yādhikaraṇe amhe payujjamānepi appayujjamānepi uttamo puri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o dīghaṃ himi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yādisvakārassa dīgho hoti-ahaṃ pacāmi, mayaṃ pac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nyattanopad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vibhattīnaṃ yāni yāni parāni cha padāni tāni tāni attanopad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ce" 'ti attano padāni-sesaṃ pubbeva...So pacate, te pacante, tvaṃ pacase, tumhe pacavhe, ahaṃ pace, mayaṃ pacā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padāni bhāve ca kamm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 kammani ca attanopad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yo" 'ti 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cavaggayakāravakārattaṃ sadhātvan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yappaccayassa dhātvantena saha yathāsambhavaṃ cavaggayavā honti...Idha dhātvantasasa cavaggādittā tādise kate c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padāni parassapad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padāni kvaci parassapadattaṃ yanti...Tena tayā mayā vā, so odano paccati, paccate vā, te paccante, paccase, paccavhe, pacce, paccā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bhu sattāyaṃ-idha bhāvo kārakāmisso suddho dhātvattho- tassekattā ekavacanameva-taṃ ca paṭhamapurise ev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tayā mayā vā bhuyate-tassa tava mama vā sampati bhavanaṃ 'ty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hyātappaccayā sabbe bhaveyyuṃ sādhanattaye,</w:t>
      </w:r>
    </w:p>
    <w:p>
      <w:pPr>
        <w:pStyle w:val="PlainText"/>
        <w:rPr>
          <w:rFonts w:ascii="URW Palladio ITU" w:hAnsi="URW Palladio ITU" w:cs="URW Palladio ITU"/>
        </w:rPr>
      </w:pPr>
      <w:r>
        <w:rPr>
          <w:rFonts w:cs="URW Palladio ITU" w:ascii="URW Palladio ITU" w:hAnsi="URW Palladio ITU"/>
        </w:rPr>
        <w:t>Kattā kammaṃ ca bhāvo ca sādhanānīdha vucc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mmakamhā dhātumhā kattukammesu ho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āve kammarahitamhā kattubhāvesu nāp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vacanicchāyaṃ na virujjhati sakammakā,</w:t>
      </w:r>
    </w:p>
    <w:p>
      <w:pPr>
        <w:pStyle w:val="PlainText"/>
        <w:rPr>
          <w:rFonts w:ascii="URW Palladio ITU" w:hAnsi="URW Palladio ITU" w:cs="URW Palladio ITU"/>
        </w:rPr>
      </w:pPr>
      <w:r>
        <w:rPr>
          <w:rFonts w:cs="URW Palladio ITU" w:ascii="URW Palladio ITU" w:hAnsi="URW Palladio ITU"/>
        </w:rPr>
        <w:t>Bhāve'pi taṃyathā gehe devadatte pa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ampi vattumicchā na kvāpyasantampi sā bhave,</w:t>
      </w:r>
    </w:p>
    <w:p>
      <w:pPr>
        <w:pStyle w:val="PlainText"/>
        <w:rPr>
          <w:rFonts w:ascii="URW Palladio ITU" w:hAnsi="URW Palladio ITU" w:cs="URW Palladio ITU"/>
        </w:rPr>
      </w:pPr>
      <w:r>
        <w:rPr>
          <w:rFonts w:cs="URW Palladio ITU" w:ascii="URW Palladio ITU" w:hAnsi="URW Palladio ITU"/>
        </w:rPr>
        <w:t>Taṃ yathānudarā kaññā samuddo kuddhikā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ggavasā kovi akammo'pi sakammako,</w:t>
      </w:r>
    </w:p>
    <w:p>
      <w:pPr>
        <w:pStyle w:val="PlainText"/>
        <w:rPr>
          <w:rFonts w:ascii="URW Palladio ITU" w:hAnsi="URW Palladio ITU" w:cs="URW Palladio ITU"/>
        </w:rPr>
      </w:pPr>
      <w:r>
        <w:rPr>
          <w:rFonts w:cs="URW Palladio ITU" w:ascii="URW Palladio ITU" w:hAnsi="URW Palladio ITU"/>
        </w:rPr>
        <w:t>Yathāhibhuyate rāgo tāpasena mahiddh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vācini dhātumhi yasmiṃ kammaṃ gavessate,</w:t>
      </w:r>
    </w:p>
    <w:p>
      <w:pPr>
        <w:pStyle w:val="PlainText"/>
        <w:rPr>
          <w:rFonts w:ascii="URW Palladio ITU" w:hAnsi="URW Palladio ITU" w:cs="URW Palladio ITU"/>
        </w:rPr>
      </w:pPr>
      <w:r>
        <w:rPr>
          <w:rFonts w:cs="URW Palladio ITU" w:ascii="URW Palladio ITU" w:hAnsi="URW Palladio ITU"/>
        </w:rPr>
        <w:t>Sakammako'ti so ñeyyo tabbiruddho akam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 so pavatīti vutte pākakriyāya sambandhiyamānaṃ ki tananti odanādikaṃ kammaṃ gavessate-so bhavatīti vutte tu bhavanakriyāya sambandhiyamānaṃ kiṃ tanti na kiñcipi kammaṃ gavessate-tā disasaddasattissabhāvābhāvā-tathā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i tu antu hi tha mi ma taṃ antaṃ ssu vho e āmāse" 'ti tvādīnaṃ pañcamī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ṇatyāsiṭṭhe 'nuttakāle pañc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ṇatyatthe ca āsiṭṭhatthe ca gamyamāne paccuppane kāla bhedamanāmasitvā vā pañcam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ogaṃ jaññā āṇattiṃ āsiṭṭhaṃ iṭṭhapatthanaṃ,</w:t>
      </w:r>
    </w:p>
    <w:p>
      <w:pPr>
        <w:pStyle w:val="PlainText"/>
        <w:rPr>
          <w:rFonts w:ascii="URW Palladio ITU" w:hAnsi="URW Palladio ITU" w:cs="URW Palladio ITU"/>
        </w:rPr>
      </w:pPr>
      <w:r>
        <w:rPr>
          <w:rFonts w:cs="URW Palladio ITU" w:ascii="URW Palladio ITU" w:hAnsi="URW Palladio ITU"/>
        </w:rPr>
        <w:t>Auttakālo sāmīpe vutto kālo'dha icchito,</w:t>
      </w:r>
    </w:p>
    <w:p>
      <w:pPr>
        <w:pStyle w:val="PlainText"/>
        <w:rPr>
          <w:rFonts w:ascii="URW Palladio ITU" w:hAnsi="URW Palladio ITU" w:cs="URW Palladio ITU"/>
        </w:rPr>
      </w:pPr>
      <w:r>
        <w:rPr>
          <w:rFonts w:cs="URW Palladio ITU" w:ascii="URW Palladio ITU" w:hAnsi="URW Palladio ITU"/>
        </w:rPr>
        <w:t>Avutto vā gahetabbo paccuppannādibhed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ccayo-pacatu, pacan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 lopaṃ vā" 'ti hissa lopo vā...Paca pac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he dīgho...Pacatha, pacāmi, pacāma; attānopade-pacataṃ, pacanantaṃ, pacassu, pacavho, pace, pacāmase; kammasi paccataṃ iccādi...Kattusamaṃ yo'va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bhuyataṃ-ito paraṃ kammabhāvesu nayānusārena ñ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ī eyya eyyuṃ eyyāsi eyyātha eyyāmi eyyāma etha eraṃ etho eyyāvho eyyaṃ eyyāmhe" 'ti eyyā dīnaṃ sattamī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atiparikappatthesu satt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atyatthe parikappatthe ca auttakāle sattamī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kattumicchātamañño yadanumaññati,</w:t>
      </w:r>
    </w:p>
    <w:p>
      <w:pPr>
        <w:pStyle w:val="PlainText"/>
        <w:rPr>
          <w:rFonts w:ascii="URW Palladio ITU" w:hAnsi="URW Palladio ITU" w:cs="URW Palladio ITU"/>
        </w:rPr>
      </w:pPr>
      <w:r>
        <w:rPr>
          <w:rFonts w:cs="URW Palladio ITU" w:ascii="URW Palladio ITU" w:hAnsi="URW Palladio ITU"/>
        </w:rPr>
        <w:t>Sānumatī parikappo kattabbānicchayo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ādinā eyyassa e ādeso vā-pace paceyya, paceyyuṃ, paceyyāsi, paceyyātha, paceyyāmi, paceyyāma...Attanopadepavetha, paceraṃ, pacetho, paceyyavho, paceyyaṃ, paceyyāmhe...Pañcamīsattamītyāyaṃ pubbācariy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okkhā a u e ttha a mha ttha re ttho vho i mhe" 'ti aityā dinaṃ parokkhā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 parokkhātī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mindriyaṃ tannissitaṃ paccakkhaṃ na paccakkhaṃ apaccakkhaṃ tasmiṃ apaccakkhe atīte kāle parokkh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ādivaṇṇānamekassasarā naṃ dvebhāvo" 'ti sassarassa ādissa dvittaṃ-papaca, papacu, pap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āgamo asabbadhātuk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janādo asabbadhātukamhi iāgamo-hīyattanī pañcamī sattami vattamānā sabbadhātukaṃ tadaññe asabbadhātukaṃ...Papacittha, papaca, papacimha...Attanopade...Papavittha, papacire, papacittho, papacivho, papaci, papaci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attanī ā ū o ttha amhā ttha tthuṃ se vhaṃ iṃ mhase" 'ti ā ādīnaṃ hīyattī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cakkhe atīte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oppabhuti paccakkhe hīyatta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oppabhuti paccakkhe vā apaccakkhe vā atīte kāle hīyattanī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āgamo hīyattanajjata nikālātipattīsū" 'ti dhātuto pubbe kvaci akārāgamo... Apacā, apacu, apaco, apacattha, apaca, apacamhā...Attanopade-apacattha, apacatthuṃ, apacase, apacavhaṃ, apaciṃ, apacāmh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tanī ī uṃ o ttha iṃ mhā ā ū se vhaṃ a mhe" iti ī ādīṃ ajja tanī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īpe'jjata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ppabhuti samīpe atīte kāle ajjatanī hoti-apacī...Yadādinā rasse-apaci, akārāgamābhāve-pac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uṃ 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dhātūhi uṃvibhattissa iṃsvādeso hoti...Apaciṃsu, apacuṃ, apaco, ikārāgamoapavittha, apaciṃ, apacimhā...Attanopa-aepavā-apacu-apacise, apacivhaṃ, apaca, apaci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himo 'tītarattiyā yāmo addhamamussa vā,</w:t>
      </w:r>
    </w:p>
    <w:p>
      <w:pPr>
        <w:pStyle w:val="PlainText"/>
        <w:rPr>
          <w:rFonts w:ascii="URW Palladio ITU" w:hAnsi="URW Palladio ITU" w:cs="URW Palladio ITU"/>
        </w:rPr>
      </w:pPr>
      <w:r>
        <w:rPr>
          <w:rFonts w:cs="URW Palladio ITU" w:ascii="URW Palladio ITU" w:hAnsi="URW Palladio ITU"/>
        </w:rPr>
        <w:t>Kālo siyātyjatano veyyākaraṇa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nti ssati sasanti ssasi ssatha ssāmi ssāma ssate ssante ssase ssavhe ssaṃ ssāmhe" 'ti ssa tyādīnaṃ bhavissanti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ate bhav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ate kāle gamyamāne bhavissantivibhatti hoti...I kārāgamo-pacissati, pacissanti, pacissasi, pacissatha, pacissāmi, pacissāma-attanopade-pacissate, pacissante, pacissase, pacissavhe, pacissaṃ, pacissām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ātipatti ssā ssaṃsu sse ssatha ssaṃ ssamhā ssatha ssiṃsu ssase ssavhe ssaṃ ssāmhase" 'ti ssādīnaṃ kālā tipatti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tipanne'tīte kālāti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tipannamatte atīte kāle kālātipat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uddhasantidhānā vā hetuvekallato'pi vā</w:t>
      </w:r>
    </w:p>
    <w:p>
      <w:pPr>
        <w:pStyle w:val="PlainText"/>
        <w:rPr>
          <w:rFonts w:ascii="URW Palladio ITU" w:hAnsi="URW Palladio ITU" w:cs="URW Palladio ITU"/>
        </w:rPr>
      </w:pPr>
      <w:r>
        <w:rPr>
          <w:rFonts w:cs="URW Palladio ITU" w:ascii="URW Palladio ITU" w:hAnsi="URW Palladio ITU"/>
        </w:rPr>
        <w:t>Kriyāyābhavanaṃ yantaṃ kriyātipannamicc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ikārāgamo-sace tabbiruddhaṃ na bhaveyya tadupakaraṇaṃ vālabhetha apacissā apacissaṃsu, apacisse, apacissatha, apacissaṃ, apacissamhā...Attanopade...Apacissatha, apacissiṃsu, apacissase, apacissavhe, apacissaṃ, apacissāmh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antaṃ payojayatīt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ūhiṇeṇayāpeṇāpayā kāritāni hetvat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vatthe gamyamāne dhātuhi ṇeādayo honti tesaṃ kāritasaññ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tānaṃ ṇo lopaṃ" 'ti ṇa 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yogantassa vuddhikārite" 'ti v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ppaccayehi vibh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vatthe niddiṭṭhehi khādikāritantehi paccayehi vibhattiyo honti tyādayo-pācetiparalope-pācentītyādi...Aṭṭhavibhattīsu ñ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mmakāpi hetvatthappaccayantā sakammakā,</w:t>
      </w:r>
    </w:p>
    <w:p>
      <w:pPr>
        <w:pStyle w:val="PlainText"/>
        <w:rPr>
          <w:rFonts w:ascii="URW Palladio ITU" w:hAnsi="URW Palladio ITU" w:cs="URW Palladio ITU"/>
        </w:rPr>
      </w:pPr>
      <w:r>
        <w:rPr>
          <w:rFonts w:cs="URW Palladio ITU" w:ascii="URW Palladio ITU" w:hAnsi="URW Palladio ITU"/>
        </w:rPr>
        <w:t>Taṃ yathā bhikkhu bhāveti maggaṃ rāgādidū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 vā 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i āvara.</w:t>
      </w:r>
    </w:p>
    <w:p>
      <w:pPr>
        <w:pStyle w:val="PlainText"/>
        <w:rPr>
          <w:rFonts w:ascii="URW Palladio ITU" w:hAnsi="URW Palladio ITU" w:cs="URW Palladio ITU"/>
        </w:rPr>
      </w:pPr>
      <w:r>
        <w:rPr>
          <w:rFonts w:cs="URW Palladio ITU" w:ascii="URW Palladio ITU" w:hAnsi="URW Palladio ITU"/>
        </w:rPr>
        <w:t>Ā 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ādito niggahitapubbaṃ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dhādīhi kattari appaccayo hoti dhātvantā pubbe bindvāgamo ca...Rundhati, rundhantītyādi-aṭṭhavibhattīsu hetvatthe ca ñeyyaṃ...Tathūpari-rudh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u kīḷād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ādito yo" 'ti kattari 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tyādi-pubbarupanetv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tar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bhāvakammesu yappaccayassādeso hoti tathā kattari pīti yakārassa pubbarūpo vo-dvi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 dhassa ce" 'tyatra cakāre bañcayaṃ-dibbati, dibbantītyādi...Div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 s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odito ṇuṇāuṇā ce" 'ti kattari ṇuv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su ce" 'tīha cakārena ṇussa vuddhi-suṇoti-ulopo-suṇantītyādi...Sv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 dabbavim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yādito nā" 'ti kattari nā-yadādinā īssa rasse-kiṇāti, kiṇantītyādi-ki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 upā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hādito ppaṇhā" 'ti kattari ppaṇh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ssa ghe ppe" 'ti ghe ādese-ghep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lopo ṇhāmhī" 'ti dhātvantassa hassa lopo-gaṇhāti gaṇhantītyādi...Gah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 ka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ādito oyi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uiccevamādīhi dhātuhi kattarioyirā honti...Karoti, yadā dinā dhāturassa lopo; kayi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mokāro ce" 'ti ossa utt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kāro ce" 'ti dhātvakārassa utt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lopo-ussa vo-dvitte-badvayaṃ-kubbanti, karonti vā. Attanopade-kurute, kubbante iccādi.</w:t>
      </w:r>
    </w:p>
    <w:p>
      <w:pPr>
        <w:pStyle w:val="PlainText"/>
        <w:rPr>
          <w:rFonts w:ascii="URW Palladio ITU" w:hAnsi="URW Palladio ITU" w:cs="URW Palladio ITU"/>
        </w:rPr>
      </w:pPr>
      <w:r>
        <w:rPr>
          <w:rFonts w:cs="URW Palladio ITU" w:ascii="URW Palladio ITU" w:hAnsi="URW Palladio ITU"/>
        </w:rPr>
        <w:t>Kamme-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ṇṇāgamo vā" 'ti iīāmo vāyassa dvitte-kariyyate, kariyyante-pakkhe ralopo-kay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kāsattamajjatan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tanimhi pare karassa kāsādeso vā hoti-yadādinā īssa rasse...Akāsi, akari, akāsuṃ, akaruṃ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po bhavissantimhi ssasse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ssa sappaccayassa kāho" 'ti karassa kāho ssassa lopo ca vā-kāhati, karissatītyādi. </w:t>
      </w:r>
    </w:p>
    <w:p>
      <w:pPr>
        <w:pStyle w:val="PlainText"/>
        <w:rPr>
          <w:rFonts w:ascii="URW Palladio ITU" w:hAnsi="URW Palladio ITU" w:cs="URW Palladio ITU"/>
        </w:rPr>
      </w:pPr>
      <w:r>
        <w:rPr>
          <w:rFonts w:cs="URW Palladio ITU" w:ascii="URW Palladio ITU" w:hAnsi="URW Palladio ITU"/>
        </w:rPr>
        <w:t>Tanādi.</w:t>
      </w:r>
    </w:p>
    <w:p>
      <w:pPr>
        <w:pStyle w:val="PlainText"/>
        <w:rPr>
          <w:rFonts w:ascii="URW Palladio ITU" w:hAnsi="URW Palladio ITU" w:cs="URW Palladio ITU"/>
        </w:rPr>
      </w:pPr>
      <w:r>
        <w:rPr>
          <w:rFonts w:cs="URW Palladio ITU" w:ascii="URW Palladio ITU" w:hAnsi="URW Palladio ITU"/>
        </w:rPr>
        <w:t>Cura theyyo.</w:t>
      </w:r>
    </w:p>
    <w:p>
      <w:pPr>
        <w:pStyle w:val="PlainText"/>
        <w:rPr>
          <w:rFonts w:ascii="URW Palladio ITU" w:hAnsi="URW Palladio ITU" w:cs="URW Palladio ITU"/>
        </w:rPr>
      </w:pPr>
      <w:r>
        <w:rPr>
          <w:rFonts w:cs="URW Palladio ITU" w:ascii="URW Palladio ITU" w:hAnsi="URW Palladio ITU"/>
        </w:rPr>
        <w:t>Kāritānī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dito ṇeṇ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rādīhi ṇeṇayā vikaraṇā honti tesaṃ kāritasaññā ca-ṇa lopo vuddhi-coretītyādi...Cur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ntumicchatītyatthe.</w:t>
      </w:r>
    </w:p>
    <w:p>
      <w:pPr>
        <w:pStyle w:val="PlainText"/>
        <w:rPr>
          <w:rFonts w:ascii="URW Palladio ITU" w:hAnsi="URW Palladio ITU" w:cs="URW Palladio ITU"/>
        </w:rPr>
      </w:pPr>
      <w:r>
        <w:rPr>
          <w:rFonts w:cs="URW Palladio ITU" w:ascii="URW Palladio ITU" w:hAnsi="URW Palladio ITU"/>
        </w:rPr>
        <w:t>Bhuja pālanabhyavaharaṇesu.</w:t>
      </w:r>
    </w:p>
    <w:p>
      <w:pPr>
        <w:pStyle w:val="PlainText"/>
        <w:rPr>
          <w:rFonts w:ascii="URW Palladio ITU" w:hAnsi="URW Palladio ITU" w:cs="URW Palladio ITU"/>
        </w:rPr>
      </w:pPr>
      <w:r>
        <w:rPr>
          <w:rFonts w:cs="URW Palladio ITU" w:ascii="URW Palladio ITU" w:hAnsi="URW Palladio ITU"/>
        </w:rPr>
        <w:t>Khachasā v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aghasaharasupādīhi tumicchatth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ādīhi tumantasahitesu icchatthesu kha cha sā v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cādivaṇṇānamekassarā naṃ dvebhāvo" 'ti sassarassa ādissa dv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bbhāso" 'ti dvitte pubbassa abbhās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catutthāṃ paṭhamattiyā" 'ti abbhāsassa catutthassa bhassa tatiyo 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khe ce" 'ti dhātvantassa ko-bū bhukkhasaddato. "Dhātuppaccayehi vibhattiyo" 'ti</w:t>
      </w:r>
    </w:p>
    <w:p>
      <w:pPr>
        <w:pStyle w:val="PlainText"/>
        <w:rPr>
          <w:rFonts w:ascii="URW Palladio ITU" w:hAnsi="URW Palladio ITU" w:cs="URW Palladio ITU"/>
        </w:rPr>
      </w:pPr>
      <w:r>
        <w:rPr>
          <w:rFonts w:cs="URW Palladio ITU" w:ascii="URW Palladio ITU" w:hAnsi="URW Palladio ITU"/>
        </w:rPr>
        <w:t>Vuttattā tyādi...Bubhukkāti, bubhukkhantīt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ghasa adane-che-dvitt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vaggassacavaggo" 'ti abbhāsassa ghassa jho-dutiyādinā jhassa tatiyo 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ssivaṇṇākāro vā" 'ti abbhāsantassa 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antassa co chappacca yesu cā" 'ti dhānvantassa vo-jigh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a haraṇe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assa giṃ se" 'ti g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ssa jo" 'ti cho-ji giṃsati-tumicchatthesviti kiṃ, bhuñjanamicchati-aṭṭhavibhattisu hetvatthe ca ñeyyaṃ...Tathupari. </w:t>
      </w:r>
    </w:p>
    <w:p>
      <w:pPr>
        <w:pStyle w:val="PlainText"/>
        <w:rPr>
          <w:rFonts w:ascii="URW Palladio ITU" w:hAnsi="URW Palladio ITU" w:cs="URW Palladio ITU"/>
        </w:rPr>
      </w:pPr>
      <w:r>
        <w:rPr>
          <w:rFonts w:cs="URW Palladio ITU" w:ascii="URW Palladio ITU" w:hAnsi="URW Palladio ITU"/>
        </w:rPr>
        <w:t>Pabbatamiva attānamācarati karotīt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 nāmato kattupamānādā c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miyatenentyepamānaṃ-kattussa upamānamhā dutiyantā nāmamhā ācāratthe āyo hoti-tesaṃgahaṇena vibhattilopo-saralopādi-pabbatāyasaddā pubbeva tyādi-tathūpari-pabbatāyati yog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amivācaratīt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yupamān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mānamhā dutiyantā nāmamhā ācāratthe īyo hoti...Puttīyati sissaṃ gar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atano pattamicchatīt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mhātticch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mhā dutiyantā attano icchatthe īyo hoti.</w:t>
      </w:r>
    </w:p>
    <w:p>
      <w:pPr>
        <w:pStyle w:val="PlainText"/>
        <w:rPr>
          <w:rFonts w:ascii="URW Palladio ITU" w:hAnsi="URW Palladio ITU" w:cs="URW Palladio ITU"/>
        </w:rPr>
      </w:pPr>
      <w:r>
        <w:rPr>
          <w:rFonts w:cs="URW Palladio ITU" w:ascii="URW Palladio ITU" w:hAnsi="URW Palladio ITU"/>
        </w:rPr>
        <w:t>Pattīyati bhikkhu.</w:t>
      </w:r>
    </w:p>
    <w:p>
      <w:pPr>
        <w:pStyle w:val="PlainText"/>
        <w:rPr>
          <w:rFonts w:ascii="URW Palladio ITU" w:hAnsi="URW Palladio ITU" w:cs="URW Palladio ITU"/>
        </w:rPr>
      </w:pPr>
      <w:r>
        <w:rPr>
          <w:rFonts w:cs="URW Palladio ITU" w:ascii="URW Palladio ITU" w:hAnsi="URW Palladio ITU"/>
        </w:rPr>
        <w:t>Kāritānī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rūpe nāmasmā ṇay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rūpo nāmato ṇayo hoti kāritasaññā ca...Visuddhā hotīti visudhayati, r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ḷhaṃ karotīti daḷhayati vinayaṃ muni.</w:t>
      </w:r>
    </w:p>
    <w:p>
      <w:pPr>
        <w:pStyle w:val="PlainText"/>
        <w:rPr>
          <w:rFonts w:ascii="URW Palladio ITU" w:hAnsi="URW Palladio ITU" w:cs="URW Palladio ITU"/>
        </w:rPr>
      </w:pPr>
      <w:r>
        <w:rPr>
          <w:rFonts w:cs="URW Palladio ITU" w:ascii="URW Palladio ITU" w:hAnsi="URW Palladio ITU"/>
        </w:rPr>
        <w:t>Hatthinā atikkamatīti, atihatthayatītyādi-atipu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ntikālaṃ tipurisaṃ kriyāvācī tikārakaṃ,</w:t>
      </w:r>
    </w:p>
    <w:p>
      <w:pPr>
        <w:pStyle w:val="PlainText"/>
        <w:rPr>
          <w:rFonts w:ascii="URW Palladio ITU" w:hAnsi="URW Palladio ITU" w:cs="URW Palladio ITU"/>
        </w:rPr>
      </w:pPr>
      <w:r>
        <w:rPr>
          <w:rFonts w:cs="URW Palladio ITU" w:ascii="URW Palladio ITU" w:hAnsi="URW Palladio ITU"/>
        </w:rPr>
        <w:t>Attiliṅgaṃ dvivacanaṃ tadābyātan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hyā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ādayo tkol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ṇadidutiyayuattappaccayā kālattaye daṭh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 ki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ccehaññe ṇadayo yuppabhutayo ca kitsaññā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ki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asaññā kattari aḍhabbā-yathātanti kvaci kammādisupi; puññaṃ akāya karoti karissati vāty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yā kammādimhi 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e ādo sati dhātuto ṇe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taṃ viya ṇānubandho" 'ti kāriteva kate ṇalopo vuddhi-tesaṃgahaṇena vibhatti 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akāhidheyyaliṅgā iyuvaṇṇā varādijo,</w:t>
      </w:r>
    </w:p>
    <w:p>
      <w:pPr>
        <w:pStyle w:val="PlainText"/>
        <w:rPr>
          <w:rFonts w:ascii="URW Palladio ITU" w:hAnsi="URW Palladio ITU" w:cs="URW Palladio ITU"/>
        </w:rPr>
      </w:pPr>
      <w:r>
        <w:rPr>
          <w:rFonts w:cs="URW Palladio ITU" w:ascii="URW Palladio ITU" w:hAnsi="URW Palladio ITU"/>
        </w:rPr>
        <w:t>Appaccayo ṇe dutiyo ippaccayo pume siyuṃ.</w:t>
      </w:r>
    </w:p>
    <w:p>
      <w:pPr>
        <w:pStyle w:val="PlainText"/>
        <w:rPr>
          <w:rFonts w:ascii="URW Palladio ITU" w:hAnsi="URW Palladio ITU" w:cs="URW Palladio ITU"/>
        </w:rPr>
      </w:pPr>
      <w:r>
        <w:rPr>
          <w:rFonts w:cs="URW Palladio ITU" w:ascii="URW Palladio ITU" w:hAnsi="URW Palladio ITU"/>
        </w:rPr>
        <w:t>Yucākattari bhāvasmiṃ kiccā to ca napuṃsake,</w:t>
      </w:r>
    </w:p>
    <w:p>
      <w:pPr>
        <w:pStyle w:val="PlainText"/>
        <w:rPr>
          <w:rFonts w:ascii="URW Palladio ITU" w:hAnsi="URW Palladio ITU" w:cs="URW Palladio ITU"/>
        </w:rPr>
      </w:pPr>
      <w:r>
        <w:rPr>
          <w:rFonts w:cs="URW Palladio ITU" w:ascii="URW Palladio ITU" w:hAnsi="URW Palladio ITU"/>
        </w:rPr>
        <w:t>Tavādikkhattumantā tu aliṅgā cāvibhat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miva kate syādi-puññakāro-pumā, īmhi-puññakāri-itthi, puññakāraṃ-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yātayadhikāro.</w:t>
      </w:r>
    </w:p>
    <w:p>
      <w:pPr>
        <w:pStyle w:val="PlainText"/>
        <w:rPr>
          <w:rFonts w:ascii="URW Palladio ITU" w:hAnsi="URW Palladio ITU" w:cs="URW Palladio ITU"/>
        </w:rPr>
      </w:pPr>
      <w:r>
        <w:rPr>
          <w:rFonts w:cs="URW Palladio ITU" w:ascii="URW Palladio ITU" w:hAnsi="URW Palladio ITU"/>
        </w:rPr>
        <w:t>Kammādimhi a itth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 ṇvutvāvī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e ādo anādo vā sabbadhātuhi akāro ṇvutuacī ca * honti, cittaṃ; taṃ karotīti, takkaro; saññāyaṃ vibhatyalopo-dīpākaroccādi...Nī pāpunane-vipubbo upasaggā dhātuto pubbabhāgā eva daḍh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yogantassa vuddh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su ce" 'ti asaṃyogantassa vā tussivaṇṇuvaṇṇānaṃ v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 ayā" 'ti sare essa ayo...Vineti sikkhaya tīti, vinayo; dhātunamanekatthattā eva nītyasmiṃ dhātumhi sattameva sikkhatthaṃ vīsaddo jo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eva hī nīlādivaṇṇaṃ dīpādayo viya,</w:t>
      </w:r>
    </w:p>
    <w:p>
      <w:pPr>
        <w:pStyle w:val="PlainText"/>
        <w:rPr>
          <w:rFonts w:ascii="URW Palladio ITU" w:hAnsi="URW Palladio ITU" w:cs="URW Palladio ITU"/>
        </w:rPr>
      </w:pPr>
      <w:r>
        <w:rPr>
          <w:rFonts w:cs="URW Palladio ITU" w:ascii="URW Palladio ITU" w:hAnsi="URW Palladio ITU"/>
        </w:rPr>
        <w:t>Dhātusmiṃ sattamevatthaṃ upasaggā pakāy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ññ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 ava sare" 'ti ossa avo...Bhavo; cara caraṇe-saṃv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asarā daracarā gamuyamu sanahatā,</w:t>
      </w:r>
    </w:p>
    <w:p>
      <w:pPr>
        <w:pStyle w:val="PlainText"/>
        <w:rPr>
          <w:rFonts w:ascii="URW Palladio ITU" w:hAnsi="URW Palladio ITU" w:cs="URW Palladio ITU"/>
        </w:rPr>
      </w:pPr>
      <w:r>
        <w:rPr>
          <w:rFonts w:cs="URW Palladio ITU" w:ascii="URW Palladio ITU" w:hAnsi="URW Palladio ITU"/>
        </w:rPr>
        <w:t>Nadamadā raṇagahā japādayo var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mh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ntānamā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Ca vā" pott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anubandhe pare ākārantadhātunamantassa āyo hoti...Aṭṭhitidhammā anuban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kā yuṇvūnaṃ" 'ti yuṇvūnaṃ anakā; dā dāne-antad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āyāvā* kārite" 'ti eonaṃ āyaāvā...Nāyako,sāv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ssa ca tattaṃ tusmiṃ" 'ti tumhi dhātvantassa to...Kattā...Satthāva, disa pekkhaṇe-yadādinā issa attaṃ-bhayadasāvī-daddhīva...Ruja bh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rujapadādito ṇa" iti 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gā cajānaṃ" 'ti bhāve ṇe...Pacanaṃ pāko; iha ca kammāvacanicchāyaṃ bhāvepi ṇappaccayo-kitakābhihito bhāvo dabbamiveti ñāyā bahuvacaṃ ca hoti...Pā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u sappa ga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 ce" 'ti k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nvantassa lopo kvimhī" 'ti kvimhi dhātvantassa lop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ilopo ce" 'ti kvissa lopo...Sabbago; abhib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a ga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īlādisu ṇītvāvī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hi tassilādyatthesu ṇayadayo honti...Brahmaṃsīle na carati, taṃ dhammo, tasmiṃ sādhu vā, brahmacārītyādi-sīlaṃ sa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Kaccāyanādisu "ācāyā"ti pāṭho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 dhammo ācāro, sādhu kus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usa sad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akudhacalamaṇḍattharucādīhi yū" 'ti yu...Sosati sīlenāti, sosano; evaṃ vaḍḍha vaḍḍhane-vaḍḍh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digamimhā r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adīhi parasmā gamidhātuno tassilādisu r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mhi ranto rādi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nubandhe pare sabbo khātvanto tena rena saha no hoti lupyatityattho...Pāraga. </w:t>
      </w:r>
    </w:p>
    <w:p>
      <w:pPr>
        <w:pStyle w:val="PlainText"/>
        <w:rPr>
          <w:rFonts w:ascii="URW Palladio ITU" w:hAnsi="URW Palladio ITU" w:cs="URW Palladio ITU"/>
        </w:rPr>
      </w:pPr>
      <w:r>
        <w:rPr>
          <w:rFonts w:cs="URW Palladio ITU" w:ascii="URW Palladio ITU" w:hAnsi="URW Palladio ITU"/>
        </w:rPr>
        <w:t>Bhikkha yā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ādito ce" 'tirū-yadādinā kvaci rasso...Bhikkhu; evaṃ ñā avabodhane-viññ¨t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mmesu tabbānīyā" 'ti tabbo aniy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ārāgamo asabbadhātukamhī" 'ti iāgamo-taddhitādo cakārena kiccantā nāmaṃ 'ca...Bhavanaṃ bhavitabbaṃ, bhavan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ssa karassa ca tattan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ṃtunatabbesu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ādisu karantassa to vā hoti...Karīyatīti, kattabbo karaṇīyo; ettha "rahāditonoṇa" iti nassa 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disato tassa riṭṭho ce" 'tīha cakārena tassa raṭho...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yo ce" 'ti bhāvakammesu ṇyo-casaddaggahaṇena teyyappaccayo ca* -i āgamo...Karaṇaṃ kattabbaṃ vā, kāriyaṃ; ñat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amadagamayujagarahākārādīhi jja mmaggayheyyā gār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ādīhi ākarantehi ca parassa ṇyassa jjādayo dhātvattena saha honti garahassa ca gāro vā...Vada vacane-vajjaṃ; garaha nindāyaṃ-gārayhaṃ; pā pāne-p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mhā ricco" 'ti ricco-rādilo po...K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ādīhi yū" 'ti bhāvakammesu y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ṇaṃ, ñāṇa-dvīsu nassa 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karaṇappadesesu ce" 'ti yu cakārena sampadānāpādānesupi-padesotyādhāro...Ra jaṃ haratīti, rajobharaṇanaṃ, toyaṃ- "etesamolo pe 'ti o...Yena paharanti taṃ, paharaṇaṃ; āsa upavesane-yasmiṃ āsanti naṃ, āsanaṃ, yassa sammā padiyane taṃ sampadā naṃ; yasmā apadadāti apeti taṃ, apā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ṃ dadhāto i" iti i-dā dāne-āpubbe-adiyatīti, ādi; dhā dhāraṇe-udakaṃ dadhātīti, udadhi; yadādinā k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yamatiyavo vā" 'ti itthiyaṃ akāro ti pu va vā...Jara vayobhātihi-jiratīti, jarā-puna ā; mana ñā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khanahanaramādīnamanto" '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Tayyappaccayo ca" 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timhi ca dhātvantalopo...Mati; citi cintāyaṃ-cetayatīti, ce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sadussuhi k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sādīhi parehi dhātuhi kho hoti-yadādinā khalopo...Īsaṃ kariyatīti, īsakkaraṃ, evaṃ dukkaraṃ, suk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īhi thamā" 'ti th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 upasame-yadādinā ussaa na dhātvantalopo...Sametīti, samatho, bhī bhaye-sasmā bhāyanti so, bhi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miva naṃ passitītyatthe-imasaddupapadā dusa pekkhaṇe iccasmā kvimhi dhātvantassa lope samp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yatamakiesānamantassaro dīghaṃ kvaci dusassa guṇaṃ doraṃ sakkhī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tānaṃ ima amhakiṃetasamāna iccetesaṃ i ma kī e sa iccādesā honti tesamantassaro dīghaṃ kvacī dusassukārassa guṇe ikāro dassa ro dhātvantassa so kkho ī ca...Īdiso-evaṃ yādiso tādiso mādiso kīdiso ediso sādiso...Dīghābhāve-sadiso; evaṃ rādese-īriso iccādi; kkhāde-īdikkho iccādi; īkārādesekate na rādeso sassatu dīgho niccaṃ-īdi iccādi...Iha eonaṃ vuddhīti gahitattā guṇeti ikār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e tatavantutāvī" 'ti atīte to tavattu tāvī ca-rasso...Ahosīti, * huto hutavā hut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jādīnamanto no dv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do pare bhujādyanto lupyate parassa takārassa cittaṃ ca...Abhuñjiti bhutto bhuttavā bhutt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 janan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bhāvīti" rūpasidd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ādīnamā ti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timhi ca jānādyantassa ā hoti; jāto.</w:t>
      </w:r>
    </w:p>
    <w:p>
      <w:pPr>
        <w:pStyle w:val="PlainText"/>
        <w:rPr>
          <w:rFonts w:ascii="URW Palladio ITU" w:hAnsi="URW Palladio ITU" w:cs="URW Palladio ITU"/>
        </w:rPr>
      </w:pPr>
      <w:r>
        <w:rPr>
          <w:rFonts w:cs="URW Palladio ITU" w:ascii="URW Palladio ITU" w:hAnsi="URW Palladio ITU"/>
        </w:rPr>
        <w:t>Ruha jan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ntehi ho hassa ḷovā adahana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hanahavajjitehi hakārantehi parassa tassa ho hoti dhātvantassa hassa ḷo ca...Āruḷ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kammesu ta" iti tappaccayo.</w:t>
      </w:r>
    </w:p>
    <w:p>
      <w:pPr>
        <w:pStyle w:val="PlainText"/>
        <w:rPr>
          <w:rFonts w:ascii="URW Palladio ITU" w:hAnsi="URW Palladio ITU" w:cs="URW Palladio ITU"/>
        </w:rPr>
      </w:pPr>
      <w:r>
        <w:rPr>
          <w:rFonts w:cs="URW Palladio ITU" w:ascii="URW Palladio ITU" w:hAnsi="URW Palladio ITU"/>
        </w:rPr>
        <w:t>Ge sad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tha ge gī" 'ti gessa gī...Gāyanaṃ, g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āro ce" 'ti te timhi ca dhātvantalo po, akarīti, kataṃ; drapubbo-"do dhassa ce" 'tīha cakārena tassa ṭo-dukkaṭ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ḍhabhahehi dhaḍh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bhehi tassa dho hoti ḍhahehi tassa ḍh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catutthānamantānaṃ do 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e pare dhātvantānaṃ hakāravaggacatutthānaṃ d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o ḍha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he pare bhacatutthānaṃ ḍo hoti...Badha bandhane-baddho; labha lābhe-laddhaṃ; vaḍḍha vaḍḍhane-vuḍḍho-ettha yadādinā u...Daha bhasmīkaraṇe-daḍḍhaṃ; dusa appit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isantapucchabhañjahaṃsādīhi ṭṭho" 'ti ādibyañjanena saha tassa ṭṭho-du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da vidā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dādito innānnaīnā vā" ti tassa innādayo dhātvantalopo ca-bhi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hagamāditthe kat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kāle budhagamādīhi tadatthe gamyamāne kattari to hoti...Budha bodhane-abujjhi bujjhati bujjhissatīti vā, bu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a ta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ādīhiṇeṇṇā" 'ti tassa iṇeṇā dhātvantalopo ca...Tiṇ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emān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uppanne dhātuto kattukammabhāvesu māno hotī kattari anto ca...Saha khāmāyaṃ-sahamāno-"havipariyaye lo vā" 'ti ye havipariyayo-tena sayhamāno; bhuyamānaṃ; gacc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ssanto ccho vā sabbāsu cā" 'ti massa cc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issatikammani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e ssantumān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oti aparisamatto-bhavissati kālekammanyupapade sesatthe ssaṃādayo honti...Kammaṃ karissatīti, kammaṃ karissaṃ karonto kurumāno karāṇo vā vajati-pubbarūpe si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ehi k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avāvīhi saddehi sakatthe kāro hoti...Aeva, akāro; evaṃ kakāro rakāro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to sakatthe yadādinā i ca ti ca paccayā kātabbā...Gamu iccayaṃ dhātu eva gami, evaṃ karoti-"tanādito 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atthesu samānakattukesu tavetu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kattukesu icchatthesu gamyamānesu dhātuhi kattari tavetuṃ v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etunādisu kā" 'ti karassa kā...Kātave icchati kātuṃ vā-yo karoti so eva icchatītveka kattukatā; sāsādo cakārena tumpaccayassa raṭṭhumādese-daṭṭ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sakkādisu ce" 'ti arahādyatthesu tuṃ-ninda garahāyaṃ-ninditumar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kālekattukānaṃ tunatvānatv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kattukānaṃ dhātunaṃ majjhe pubbakriyāvācīhi dhātūhi tunatvānatvā vā honti-kātu gacchati katvāna katv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itvā pītvā vajatītyādo parāpekkhāya pubbattaṃ-ṭhā gatīni vutt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pānamiī ce" 'ti ṭhāssa i pāssa ī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kārena bhinnakattukesupi vadanti-yathā-sīhaṃ disvā bhayaṃ uppajjatīt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disā svānasvāntalopo ce" 'ti tunādinaṃ svā dhātvantalopo ca.</w:t>
      </w:r>
    </w:p>
    <w:p>
      <w:pPr>
        <w:pStyle w:val="PlainText"/>
        <w:rPr>
          <w:rFonts w:ascii="URW Palladio ITU" w:hAnsi="URW Palladio ITU" w:cs="URW Palladio ITU"/>
        </w:rPr>
      </w:pPr>
      <w:r>
        <w:rPr>
          <w:rFonts w:cs="URW Palladio ITU" w:ascii="URW Palladio ITU" w:hAnsi="URW Palladio ITU"/>
        </w:rPr>
        <w:t>Sada visaraṇadi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hāntato yo kvacī" 'ti tunā disu yāgamo yavatamādinā sayakārassa dassajo-dvittaṃ-i āgamo-sajj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tari ce" 'ti sayakārasassa dhassajho-bujjh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hi tunādīnaṃ yo" 'ti yāde so vā-karīya kattune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a uccā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rūpañce" 'ti ye pare pubbarūpaṃ-uddi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ḷhaṃ'ti dutiyanentāpapadā gahaiccasmāyadādinā ṇaṃ paccayo tasmā gahassānuppayogo ca kattabbo-vibhattilopo-daḷhagāhaṃghāti, daḷhaṃ ghātītyattho-evamaññampi ñ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ito sakissakkhat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iti vāraṃ-ekādīhi sakiṃsaddassa atthe kkhattuṃ paccayo hoti...Ekasmiṃ vāre, ekakkhattuṃ; evaṃ dvikkhattuṃ, tikkhattumiccādi; vibhatyalope tu tī kkhattum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ṃ bālappabodhatthaṃ vuttaṃ yebhuyyavuttiyā,</w:t>
      </w:r>
    </w:p>
    <w:p>
      <w:pPr>
        <w:pStyle w:val="PlainText"/>
        <w:rPr>
          <w:rFonts w:ascii="URW Palladio ITU" w:hAnsi="URW Palladio ITU" w:cs="URW Palladio ITU"/>
        </w:rPr>
      </w:pPr>
      <w:r>
        <w:rPr>
          <w:rFonts w:cs="URW Palladio ITU" w:ascii="URW Palladio ITU" w:hAnsi="URW Palladio ITU"/>
        </w:rPr>
        <w:t>Viseso tattha sabbattha ñeyyo viññ¨hi pāl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ako vut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kārakāni sāmī ca vuttānuttattabhedato.</w:t>
      </w:r>
    </w:p>
    <w:p>
      <w:pPr>
        <w:pStyle w:val="PlainText"/>
        <w:rPr>
          <w:rFonts w:ascii="URW Palladio ITU" w:hAnsi="URW Palladio ITU" w:cs="URW Palladio ITU"/>
        </w:rPr>
      </w:pPr>
      <w:r>
        <w:rPr>
          <w:rFonts w:cs="URW Palladio ITU" w:ascii="URW Palladio ITU" w:hAnsi="URW Palladio ITU"/>
        </w:rPr>
        <w:t>Dvidhātha vuccare bhedo vibhattīnaṃ ca v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ataddhitākhyātakitakā yattha jāyare,</w:t>
      </w:r>
    </w:p>
    <w:p>
      <w:pPr>
        <w:pStyle w:val="PlainText"/>
        <w:rPr>
          <w:rFonts w:ascii="URW Palladio ITU" w:hAnsi="URW Palladio ITU" w:cs="URW Palladio ITU"/>
        </w:rPr>
      </w:pPr>
      <w:r>
        <w:rPr>
          <w:rFonts w:cs="URW Palladio ITU" w:ascii="URW Palladio ITU" w:hAnsi="URW Palladio ITU"/>
        </w:rPr>
        <w:t>So attho kathito tehi avutto tadapar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e kammādisāmismiṃ liṅgatthe paṭhamā siyā,</w:t>
      </w:r>
    </w:p>
    <w:p>
      <w:pPr>
        <w:pStyle w:val="PlainText"/>
        <w:rPr>
          <w:rFonts w:ascii="URW Palladio ITU" w:hAnsi="URW Palladio ITU" w:cs="URW Palladio ITU"/>
        </w:rPr>
      </w:pPr>
      <w:r>
        <w:rPr>
          <w:rFonts w:cs="URW Palladio ITU" w:ascii="URW Palladio ITU" w:hAnsi="URW Palladio ITU"/>
        </w:rPr>
        <w:t>Avutte tu bhavantaññā dutiyādī yathār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i kiriyaṃ nipphādetīti, kārakaṃ-kiriyānippattinimitttyattho...Kārakasaddo mukhyato kāttāraṃ amukhyato kammādiñca vadati-tathāhi sabbo saddavohāro mukhyāmukhyavasena dvidhā vattate-yathā-gaṅgāyaṃ nahānaṃ gaṅgāyaṃ sassanti ca-gaṅgāsaddena pubbe jalappavāho vuccate pacchimena tu taṃ samī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vuttakammaṃ tāva-āgatasamaṇe vihāro, sātiko āhāro, sūdenana odano paccate, buddhena desit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smāsataddhitākhyātakitakāṃ kammani vīhitattātehi kammaṃ vuttanti vuccate-yathā odanaṃ pavatītyādo odasaṅkhā taṃ kammaṃ dutiyāya vuttanti punantananā vattabbassātthavisesassābhāvā na dutiyā, tathātrāpi samāsādīhi eva vihārādinaṃ kammānaṃ kathitattā na puna tappakāsikā dutiyā siyā...Vibhattiṃ vinā cātthaṃ ddisitumasakkuṇeyyakkā avasiṭhaliṅgatthamattā pekkhāyampana vihārādito tabbisesanehi tattulyādhikarahi āgatasamaṇadīhi ca paṭhamā hoteva...Kathaṃ odanaṃ pavatī tyādo dutiyāyapi kamme vutte puna liṅgatthamattamapekkhitvā paṭhamā na hotīti ce, kammamatte nāya pākaṭaṃ vutte sati satopi liṅgatthassa tirobhutattā...Odano paccate'tyatra ekatte tu tevibhattiyā puttepi tāya taṃ asukassecetya niyametvā sāmaññena vuttanti odanākhye visese ṭhitaṃ ekattaṃ nissāya ekavacanaṃ bhoteva-tathāhi, ākhyātā sāmaññamatthaṃ vadti syādayo tu visesaṃ-yajjevaṃ visesasagataṃ kammaṃ ssāya dutiyāpi kiṃ hotītice, taggatampi kammaṃ saddasattisbhāvato tevibhattiyā eva gamyateti...Kathamā gatasamaṇaṃ vihāraṃ passeti ce, vihārassa āgamanakammabhutāvatthā māse vuttā dassanakammabhutamavatthantu jotayituṃ dutiyā siyā...Evaṃ kattādisu sāmini ca yathāyogaṃ vuttattavibhattivacanānī tebb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dhānanaṃ duhādīnaṃ yādīnantu padhānakaṃ,</w:t>
      </w:r>
    </w:p>
    <w:p>
      <w:pPr>
        <w:pStyle w:val="PlainText"/>
        <w:rPr>
          <w:rFonts w:ascii="URW Palladio ITU" w:hAnsi="URW Palladio ITU" w:cs="URW Palladio ITU"/>
        </w:rPr>
      </w:pPr>
      <w:r>
        <w:rPr>
          <w:rFonts w:cs="URW Palladio ITU" w:ascii="URW Palladio ITU" w:hAnsi="URW Palladio ITU"/>
        </w:rPr>
        <w:t>Kammaṃ kammesvakaisu vuttakamm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ha yāca rudhi puccha bhikkha sāsu vañcādayo,</w:t>
      </w:r>
    </w:p>
    <w:p>
      <w:pPr>
        <w:pStyle w:val="PlainText"/>
        <w:rPr>
          <w:rFonts w:ascii="URW Palladio ITU" w:hAnsi="URW Palladio ITU" w:cs="URW Palladio ITU"/>
        </w:rPr>
      </w:pPr>
      <w:r>
        <w:rPr>
          <w:rFonts w:cs="URW Palladio ITU" w:ascii="URW Palladio ITU" w:hAnsi="URW Palladio ITU"/>
        </w:rPr>
        <w:t>Nī vaha harādayo ca ubhayete dvikamm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yathā-gopālena go khīraṃ duyhate duddhā vā-iha go rūpaṃ ekaṃ kammaṃ khīralakkhaṇaṃ cekaṃ kammaṃ etesu payojanattenābhimataṃ dhīraṃ padhānaṃ ttimittabhutā go appadhānātasmā gotthe vuttattā paṭhamā khīrantibhānuttattā kammatthe dutiya; evaṃ yāvādisu...Dāsena bhāro gāmaṃ nīyate nīto vā-atra naniyamāno bhāro padhāno ttimittaṃ gāmo appadhānaṃ...Tathā vah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tibodhāntaddatthaharakarākammakānaṃ,</w:t>
      </w:r>
    </w:p>
    <w:p>
      <w:pPr>
        <w:pStyle w:val="PlainText"/>
        <w:rPr>
          <w:rFonts w:ascii="URW Palladio ITU" w:hAnsi="URW Palladio ITU" w:cs="URW Palladio ITU"/>
        </w:rPr>
      </w:pPr>
      <w:r>
        <w:rPr>
          <w:rFonts w:cs="URW Palladio ITU" w:ascii="URW Palladio ITU" w:hAnsi="URW Palladio ITU"/>
        </w:rPr>
        <w:t>Kattā akārite yo taṃ vuttakammaṃ hi kār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akārite dāso gāmaṃ gacchatīti-kārite tusāminā dāso gāmaṃ gacchāpiyate gacchāpito vā iccādi...Akammakānaṃ yathā-hatthī sayati...Kārite tu hatthārohena hatthī sayāpīyate sayāpito vā 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ppadhāppadhākriyāsambandhato siyuṃ,</w:t>
      </w:r>
    </w:p>
    <w:p>
      <w:pPr>
        <w:pStyle w:val="PlainText"/>
        <w:rPr>
          <w:rFonts w:ascii="URW Palladio ITU" w:hAnsi="URW Palladio ITU" w:cs="URW Palladio ITU"/>
        </w:rPr>
      </w:pPr>
      <w:r>
        <w:rPr>
          <w:rFonts w:cs="URW Palladio ITU" w:ascii="URW Palladio ITU" w:hAnsi="URW Palladio ITU"/>
        </w:rPr>
        <w:t>Vuttāttattanā tattha paṭhamā hoti nāp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brāhmaṇena odano pavitvā bhujjate bhutto vā-atrayadipi ekamevodanākhyaṃ kammaṃ tenappaccayehi vuttaṃ kvāppaccayena tvavuttaṃ ca siyā tathāpi padhānatāyābhimatabhojanakriyā bhisambavdhadvāre vuttattā padhānappadhānaṃ padhāne eva kāriyappasiddhītiñāyā paṭhamā hoteva-bhojanakriyāya visesa tāyappadhānabhutapacakriyāsambandhamukhenāvuttattepi na dutiyā...Bhikkhitvā kiṇitvāññathā vā bhojanakriyaṃ kattuṃ sakkāti bhikkhādinaṃ sāmaññabhūtaṃ bhojananakriyaṃ bhikkhādikriyato vyavacchindatīti pākakriyā bhojanakriyāya visesanaṃ...Nanu pacitvā dānaṃ gahaṇamaññaṃ vā kattumpi sakkāni dānādīnaṃ sādhāraṇassa pavanassa bhojanakriyāya dānādito visesiyamānattā pavanaṃ ca visessaṃ, saccaṃ, tathāpi pañcanamappadhānaṃ tvāntena vuccamānattā-tvātenābhidhiyamā hi kriyā kampyuttarakriyamapekkhatī tyappad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 padañcayaṃ kiñci sambandhamupalabbhate,</w:t>
      </w:r>
    </w:p>
    <w:p>
      <w:pPr>
        <w:pStyle w:val="PlainText"/>
        <w:rPr>
          <w:rFonts w:ascii="URW Palladio ITU" w:hAnsi="URW Palladio ITU" w:cs="URW Palladio ITU"/>
        </w:rPr>
      </w:pPr>
      <w:r>
        <w:rPr>
          <w:rFonts w:cs="URW Palladio ITU" w:ascii="URW Palladio ITU" w:hAnsi="URW Palladio ITU"/>
        </w:rPr>
        <w:t>Visesanavisessantaṃ gamyate tattha kā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ā hi yabbhedabuddhi hoti taṃ tabbisesaṃ,</w:t>
      </w:r>
    </w:p>
    <w:p>
      <w:pPr>
        <w:pStyle w:val="PlainText"/>
        <w:rPr>
          <w:rFonts w:ascii="URW Palladio ITU" w:hAnsi="URW Palladio ITU" w:cs="URW Palladio ITU"/>
        </w:rPr>
      </w:pPr>
      <w:r>
        <w:rPr>
          <w:rFonts w:cs="URW Palladio ITU" w:ascii="URW Palladio ITU" w:hAnsi="URW Palladio ITU"/>
        </w:rPr>
        <w:t>Taṃ ca jātiguṇakriyādabbannāmaṃ'tyaneka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godhavalo gantā visāṇi devadattako,</w:t>
      </w:r>
    </w:p>
    <w:p>
      <w:pPr>
        <w:pStyle w:val="PlainText"/>
        <w:rPr>
          <w:rFonts w:ascii="URW Palladio ITU" w:hAnsi="URW Palladio ITU" w:cs="URW Palladio ITU"/>
        </w:rPr>
      </w:pPr>
      <w:r>
        <w:rPr>
          <w:rFonts w:cs="URW Palladio ITU" w:ascii="URW Palladio ITU" w:hAnsi="URW Palladio ITU"/>
        </w:rPr>
        <w:t>Jyādīpi visesante nissayehi kehi 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yathā jāti gāvassa dhavalo gamananaṃ tathā,</w:t>
      </w:r>
    </w:p>
    <w:p>
      <w:pPr>
        <w:pStyle w:val="PlainText"/>
        <w:rPr>
          <w:rFonts w:ascii="URW Palladio ITU" w:hAnsi="URW Palladio ITU" w:cs="URW Palladio ITU"/>
        </w:rPr>
      </w:pPr>
      <w:r>
        <w:rPr>
          <w:rFonts w:cs="URW Palladio ITU" w:ascii="URW Palladio ITU" w:hAnsi="URW Palladio ITU"/>
        </w:rPr>
        <w:t>Visāṇaṃ nāmamitvevaṃ jātyādīnaṃ visess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ṃ visesayatīti pariyāyo visesanaṃ,</w:t>
      </w:r>
    </w:p>
    <w:p>
      <w:pPr>
        <w:pStyle w:val="PlainText"/>
        <w:rPr>
          <w:rFonts w:ascii="URW Palladio ITU" w:hAnsi="URW Palladio ITU" w:cs="URW Palladio ITU"/>
        </w:rPr>
      </w:pPr>
      <w:r>
        <w:rPr>
          <w:rFonts w:cs="URW Palladio ITU" w:ascii="URW Palladio ITU" w:hAnsi="URW Palladio ITU"/>
        </w:rPr>
        <w:t>Taṃyathā goti kathite vācādyattho vise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sasaddo pasubhumivācādyatthavācī tasmā goti vutte kovāttho'ti nappatīyate puna pariyāyabhutavācāsaddappayoge tu vacanasaṅkhāto attho viññāyati...Tatra kalakhaddhamuddhādi byattanuyāyi gottādi sāmaññaṃ jāti; dabbanissito nīlādiko guṇe; kriyā vuttalakkhaṇa; jātyādinamādhāro dabbaṃ; pañcattinivuttisaṅkhātavohāratthaṃ karīyamā saṅketo nāmaṃ nāma; abhinnattho saddo pariy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se dassamānā yā liṅgasaṅkhyāvibhattiyo,</w:t>
      </w:r>
    </w:p>
    <w:p>
      <w:pPr>
        <w:pStyle w:val="PlainText"/>
        <w:rPr>
          <w:rFonts w:ascii="URW Palladio ITU" w:hAnsi="URW Palladio ITU" w:cs="URW Palladio ITU"/>
        </w:rPr>
      </w:pPr>
      <w:r>
        <w:rPr>
          <w:rFonts w:cs="URW Palladio ITU" w:ascii="URW Palladio ITU" w:hAnsi="URW Palladio ITU"/>
        </w:rPr>
        <w:t>Tulyādhikara hiyyo kattabbā tā vise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yādhikaraṇeṇati kiṃ, raññaṃ dhanaṃ; bhīyoti kiṃ, guṇa pamāṇaṃ; kathaṃ cittāni vīsati jāyantīti ce, vīsatisaddo attano niyatitthiliṅgekavacattā cittasaddassa vibhattimattaṃ gaṇhāti, akhyātikantvaliṅgattā liṅgaṃ gahituṃ nārahatīti visessassa vacanamattamapekkhate, tasmā jāyantīti bahuvacanampi cittā pekkhameva...Kiṃ vīsatīmapekkhitvā ekavacanampi nahotīti ve' vīsatiyā cittavīsesanabhutatāyappadhānattā; nayoya maññatrāpi ñ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ttammaṃ yathā-atra samāsataddhitānanaṃ sakaṃ sakaṃ vākyamevodāharaṇaṃ kattabbaṃ...Evamanuttakattari-sudo odanaṃ pacati; buddho dhammaṃ desitavā; ettha samāsasataddhitākhyātakitakā kammasmiṃna katātitehi kammamanuttti vuccate, tato kammatthe dutiyā; evaṃ kattādisvanuttattaṃ ñ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kammakānaṃ yathā-gopālo gāviṃ khīraṃ dohati duddhavātyādi; dāso bhāraṃ gāmaṃ nayati nītavātyādi; gāvīṃ gāmantyu bhayatra "yaṃ karoti taṃ kammaṃ" 'tihānuvattī tavākārena kammasaññā...Sāmī dāsaṃ gāmaṃ gamayati dāsena vā; dāsantettha "gatibuddhibhujapaṭhaharakarasayā dīṃ kārite vā " 'ti kārite sati vā dutiyā pakkhe kattari tatiyā...Gāmantyatra tu pubbeva vākārena kammasaññā...Evaṃ garu sissaṃ dhammaṃ bodhayati sissena vānyādi...Akammakānaṃ yathā-hatthāroho hatthiṃ sāyati hatthinanā vā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kattā yathā-jitindriyo muni; ābhidhammikobhi kkhu; sūdo odanaṃ pacati; puññakāro p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kattāti so ñeyyo yo mukhyonekakattusu,</w:t>
      </w:r>
    </w:p>
    <w:p>
      <w:pPr>
        <w:pStyle w:val="PlainText"/>
        <w:rPr>
          <w:rFonts w:ascii="URW Palladio ITU" w:hAnsi="URW Palladio ITU" w:cs="URW Palladio ITU"/>
        </w:rPr>
      </w:pPr>
      <w:r>
        <w:rPr>
          <w:rFonts w:cs="URW Palladio ITU" w:ascii="URW Palladio ITU" w:hAnsi="URW Palladio ITU"/>
        </w:rPr>
        <w:t xml:space="preserve">Ussāhavattā mukhyo so yo kattāraṃ payojaye. </w:t>
      </w:r>
    </w:p>
    <w:p>
      <w:pPr>
        <w:pStyle w:val="PlainText"/>
        <w:rPr>
          <w:rFonts w:ascii="URW Palladio ITU" w:hAnsi="URW Palladio ITU" w:cs="URW Palladio ITU"/>
        </w:rPr>
      </w:pPr>
      <w:r>
        <w:rPr>
          <w:rFonts w:cs="URW Palladio ITU" w:ascii="URW Palladio ITU" w:hAnsi="URW Palladio ITU"/>
        </w:rPr>
        <w:t>Yathā-sudajeṭṭho sude odanaṃ pāveti, pudajeṭṭhotyatra "yo kāreti sahetu" 'ti hetukattusaññā; vuttattā paṭhamā ca-pūdenetyatra tu "yo karoti sakattā" 'ti kattusaññā-anuttattā tatiyā ca...Eva muttarat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ojakampi yo añño yadāpata payojaye,</w:t>
      </w:r>
    </w:p>
    <w:p>
      <w:pPr>
        <w:pStyle w:val="PlainText"/>
        <w:rPr>
          <w:rFonts w:ascii="URW Palladio ITU" w:hAnsi="URW Palladio ITU" w:cs="URW Palladio ITU"/>
        </w:rPr>
      </w:pPr>
      <w:r>
        <w:rPr>
          <w:rFonts w:cs="URW Palladio ITU" w:ascii="URW Palladio ITU" w:hAnsi="URW Palladio ITU"/>
        </w:rPr>
        <w:t>Vuttakattā tadā eso tasmāpyussābhavat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amacco pudajeṭṭhena sudena odanaṃ pāveti, pācayatī tyādi vā-ettha dutiyahetuvacanacchāto kāritantasmāpi punaṇe hoti pubbassa kāritassa yadādinā lopo kattabbo-sudajeṭṭhena sudenetyubhayatra anuttattā kattari t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iyamānanaṃ yaṃ kammaṃ sayamevappasijjhati,</w:t>
      </w:r>
    </w:p>
    <w:p>
      <w:pPr>
        <w:pStyle w:val="PlainText"/>
        <w:rPr>
          <w:rFonts w:ascii="URW Palladio ITU" w:hAnsi="URW Palladio ITU" w:cs="URW Palladio ITU"/>
        </w:rPr>
      </w:pPr>
      <w:r>
        <w:rPr>
          <w:rFonts w:cs="URW Palladio ITU" w:ascii="URW Palladio ITU" w:hAnsi="URW Palladio ITU"/>
        </w:rPr>
        <w:t>Sukaraṃ yehi guṇehi kammakattāti taṃ vid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ūlo sayameva bhijjate-kusulo khalu attaṭṭhasu leḍḍu sakkharādisu jiṇṇesu parappayogaṃ vinā bhedamupagacachanto attanā eva bhijjate nāma-tato kammabhuto ca kattubhuto ca so eva...Kammakattā kammamice 'ti vattabbaṃ kammāti desato ca kammakattaripi kammani viya attanopadayavikaraṇa sijjhananti...Idañca yadādinā sagahī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uttakattā yathā-sudena odano paccate, pumunā puññaṃ kataṃ...Anekakattukātaṃ yathā-sudajeṭṭhena sūdena odano pācāpīyate; amaccena sudajeṭṭhena sudena odano pāvāpīyate; tīsu t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ppadhānappadhānakriyāsambandhato siyuṃ,</w:t>
      </w:r>
    </w:p>
    <w:p>
      <w:pPr>
        <w:pStyle w:val="PlainText"/>
        <w:rPr>
          <w:rFonts w:ascii="URW Palladio ITU" w:hAnsi="URW Palladio ITU" w:cs="URW Palladio ITU"/>
        </w:rPr>
      </w:pPr>
      <w:r>
        <w:rPr>
          <w:rFonts w:cs="URW Palladio ITU" w:ascii="URW Palladio ITU" w:hAnsi="URW Palladio ITU"/>
        </w:rPr>
        <w:t>Anuttavuttatā tattha tatiyā hoti nāp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brāhmaṇena bhutvā supyate-ettha supa sayane iccassa akammakattā bhāve tevibhatti hoti, bhāvo ca sāddharūpattā kattāramapekkhate, kattā ca tevibhatatiyā navutto, tvāppaccayena pana vutto nāma tvāssa kattari katattā, tathāpi padhānasupinakriyāsambandhopāyena avuttattā tatiyā-natvappadhānabhojanakriyāhīsambandhadvārena vuttepi paṭh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karaṇaṃ yathā-chinnarukkho pharasu; paharaṇaṃ āyudhaṃ, vutta sampādānaṃ yathā-dinnasuṃko rājā; dakkhiṇeyyo bhikkhu; sampadānaṃ buddho; vuttāpādānaṃ yathā-niggatajano gāmo; bhīmo rakkhaso; vuttokāso yathā-mattamātaṅgaṃ vanaṃ; rukkhavā deso; āsanaṃ pīṭhaṃ; vuntasāmī yathā; dasabalo bhagavā; veṇīko gandh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so hoti sabbattha kitako sāmivajjite,</w:t>
      </w:r>
    </w:p>
    <w:p>
      <w:pPr>
        <w:pStyle w:val="PlainText"/>
        <w:rPr>
          <w:rFonts w:ascii="URW Palladio ITU" w:hAnsi="URW Palladio ITU" w:cs="URW Palladio ITU"/>
        </w:rPr>
      </w:pPr>
      <w:r>
        <w:rPr>
          <w:rFonts w:cs="URW Palladio ITU" w:ascii="URW Palladio ITU" w:hAnsi="URW Palladio ITU"/>
        </w:rPr>
        <w:t>Taddhito labbhate bhiyyo karaṇāvadhivajj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hyātaṃ kattukammesu karaṇīnaṃ tvabhāsite,</w:t>
      </w:r>
    </w:p>
    <w:p>
      <w:pPr>
        <w:pStyle w:val="PlainText"/>
        <w:rPr>
          <w:rFonts w:ascii="URW Palladio ITU" w:hAnsi="URW Palladio ITU" w:cs="URW Palladio ITU"/>
        </w:rPr>
      </w:pPr>
      <w:r>
        <w:rPr>
          <w:rFonts w:cs="URW Palladio ITU" w:ascii="URW Palladio ITU" w:hAnsi="URW Palladio ITU"/>
        </w:rPr>
        <w:t>Saṃ saṃ vākya mudāhāro iti tānyanudāhaṭ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nuttānaṃ disāmattamidaṃ nayenānena vakkhamānampi netabbaṃ.</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vibhattibhedo vuccate.</w:t>
      </w:r>
    </w:p>
    <w:p>
      <w:pPr>
        <w:pStyle w:val="PlainText"/>
        <w:rPr>
          <w:rFonts w:ascii="URW Palladio ITU" w:hAnsi="URW Palladio ITU" w:cs="URW Palladio ITU"/>
        </w:rPr>
      </w:pPr>
      <w:r>
        <w:rPr>
          <w:rFonts w:cs="URW Palladio ITU" w:ascii="URW Palladio ITU" w:hAnsi="URW Palladio ITU"/>
        </w:rPr>
        <w:t>V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aroti taṃ 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ā yaṃ icchatamanicchitamicchatānicchitaṃ vā karoti kriyāya sambandhayati taṃ ca vākārenākathitaṃ ca kammaṃ nām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tthe du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icchitaṃ tāva-buddhaṃ vande; ūnapattaṃ bhuñjati; ettha pattanti taggataṃ bhojanamabhedopacārā-yathā-gāmo āgacchatīti...Anicchitaṃ...Kaṇṭakaṃ maddati; visaṃ gilati...Icchitāni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athā-gāmaṃ gacchaṃ rukkhamūlamupasappati-atra gāmagamanmicchītaṃ rukkhamūlopasappataṃ pāsaṅgikamityanicchitaṃ nāma...Akathi taṃ-bhagavā bhikkhū etadavoca-ettha bhikkhutyakathitaṃ taṃ ca kenākathitaṃ chakārakasaññābhi tasmā kenāpi suttena kāraka saññā na vihitāti vākārena bhikkhu tyatra kammasaññā; evaṃ biraṇe kavaṃ karotītyādi...Akathitañca kammaṃ dvīkammakadhātu yoge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attivīkatippattibhedā kammaṃ tidhā yathā,</w:t>
      </w:r>
    </w:p>
    <w:p>
      <w:pPr>
        <w:pStyle w:val="PlainText"/>
        <w:rPr>
          <w:rFonts w:ascii="URW Palladio ITU" w:hAnsi="URW Palladio ITU" w:cs="URW Palladio ITU"/>
        </w:rPr>
      </w:pPr>
      <w:r>
        <w:rPr>
          <w:rFonts w:cs="URW Palladio ITU" w:ascii="URW Palladio ITU" w:hAnsi="URW Palladio ITU"/>
        </w:rPr>
        <w:t>Kaṭaṃ karoti jhāpeti kaṭṭhaṃ rūpaṃ vip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tv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ddhānamaccantasaṃyo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ddhānaṃ dabbaguṇakriyābhi nirantarasaṃyoge sati dutiyā siyā...Māsaṃ maṃsodano; saradaṃ ramaṇiyyā nadi; māsaṃ sajjhāyati; addhāna-yojanaṃ vanarājī; yojanaṃ digho pabbato; kosaṃ sajjh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ppavacanīyay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ppavacanīyehi yutte ṭhāne dutiyā siyā...Lakkhaṇe vīcchāyaṃ itthamabhute bhāge sahatthe hīte ca vattamānassa anussa sahatthahitavajjitesu lakkhaṇādīsu patiparinaṃ ca bhāgasahattha hīnavajjitesu tesve abhissa ca kammappavacaniy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aṃ byañjakaṃ-rukkhamanuvijjotate cando, rukkhetyattho; ettha rukkho lakkhaṇaṃ vijjotamāno cando lakkhitabbo tatrānunā rukkhassa lakkhaṇavuttitā pakāsiyatīti rukkho anunā yutto nāma...Rukkhaṃ rukkhamanuvijjotate cande rukkhe rukkhe ityattho; yadādinā vicchāyaṃ rukkhamiccassa savi bhattissa dvittaṃ; evaṃ sabbatthavīcchāyaṃ dvī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nnāni yāni vatthūti kriyāya tra guṇena vā,</w:t>
      </w:r>
    </w:p>
    <w:p>
      <w:pPr>
        <w:pStyle w:val="PlainText"/>
        <w:rPr>
          <w:rFonts w:ascii="URW Palladio ITU" w:hAnsi="URW Palladio ITU" w:cs="URW Palladio ITU"/>
        </w:rPr>
      </w:pPr>
      <w:r>
        <w:rPr>
          <w:rFonts w:cs="URW Palladio ITU" w:ascii="URW Palladio ITU" w:hAnsi="URW Palladio ITU"/>
        </w:rPr>
        <w:t>Dabbena vāpī byāpītuṃ icchā vicchāti v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āpitunti sambandhituṃ-atrodāharaṇani-gāmogāmo gamyate-gāmogāmo ramaṇiyo-gāmegāme jalaṃ...Itthamatuto kañcī pakāraṃ patto-sādhu devadatto mātaramanu-mātari sādhuttaṃ pattotyattho...Bhāgo koṭṭhāso-yadettha 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 siyā taṃ diyatu-yo mama bhāgo so diyatutyattho...Nadi minvavasitā bārāṇasī-tadiyā saha avabaddhātyattho...Anusāri puttaṃ paññavā bhikkhu...Sāriputtato paññāya hīnotyattho...Evaṃ paccādihi yathāyogaṃ yoj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 dutiyā siyā. Taṃ khopana bhagavantaṃ, tassa bhagavato'tyattho. Evaṃ antarā anto tiro ahito parito paṭi hā iccādīnaṃ yoge...Antarā ca nālandā, antoraṭṭhaṃ, tiro raṭṭhaṃ, abhito gāmaṃ, parito gāmaṃ, upamā maṃ paṭib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vacīty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sattamīn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sattamyatthe cakārena sampadāne ñca pañcamyatthe ca kvaci dutiyā siyā. Maṃ nālapissati-mayā sahetyattho. Sattamyatthe-pubbaṇhasamayaṃ nivāsetvā, samayetyattho...Upaanuadhi āpubbassa vasa nivāse iccassa adhīāpubbānaṃ si saye ṭhāāsa icceyaṃ abhinipubbassa visa ppavesate iccassa ca yoge...Gāmaṃ upavasati, anuvasati, adhivasati, āvasati; adhisete, adhitiṭṭhati, ajjhāsayati, ahinivīsati vā...Pātācāratthesu...Nadimpicati, gāmaṃ carati. Sampadāne-paccārocemi taṃ, te'tyattho. Pañcamyattha...Pubbena gāmaṃ; gāmasmā pubbasminty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ṃ seticcādisu kriyāvisesanattā kammattheyeva dutiyā siyā, kathaṃ bhukarā sabbadhātvatthesveva santi tato setīti sayanaṃ karotītyattho; kiṃ visiṭṭhaṃ sayanantyapekkhāyaṃ sukhantya pekkhīyamānattā sayana kriyāya sukhantetaṃ visesananti sukhassa sayanena tulyādhikaraṇattā taggataṃ dutiyekavacanaṃ napuṃsakattañca sukhasaddo labh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riyāvisesanaṃ yāva taṃ sabbaṃ hi napuṃsake,</w:t>
      </w:r>
    </w:p>
    <w:p>
      <w:pPr>
        <w:pStyle w:val="PlainText"/>
        <w:rPr>
          <w:rFonts w:ascii="URW Palladio ITU" w:hAnsi="URW Palladio ITU" w:cs="URW Palladio ITU"/>
        </w:rPr>
      </w:pPr>
      <w:r>
        <w:rPr>
          <w:rFonts w:cs="URW Palladio ITU" w:ascii="URW Palladio ITU" w:hAnsi="URW Palladio ITU"/>
        </w:rPr>
        <w:t>Siyā ca ekavacanaṃ yathā bhikkhū sukhaṃ 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aroti sak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ññakārakānaṃ padhāno kammaṭṭhamattaṭṭhaṃ vā kriyaṃ karoti so katt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ari ce" 'ti tatiyā...Sudena thāliyaṃ kaṭṭhehi odano paccate; raññā pāsāde pādehi ṭhiyate; ettha thālyādikārakasamūho sudena yojite saṃ saṃ dhāraṇā dinā byāpārena pākakriyamabhinibbattayatīti sūdoyeva ussāha yuttattā padhāno, na pana thālyādī; tattha pākakriyā kammaṭṭhāṭhitikriyā tu kattuṭ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yojayaṃ sakasake khalu kārakāni</w:t>
      </w:r>
    </w:p>
    <w:p>
      <w:pPr>
        <w:pStyle w:val="PlainText"/>
        <w:rPr>
          <w:rFonts w:ascii="URW Palladio ITU" w:hAnsi="URW Palladio ITU" w:cs="URW Palladio ITU"/>
        </w:rPr>
      </w:pPr>
      <w:r>
        <w:rPr>
          <w:rFonts w:cs="URW Palladio ITU" w:ascii="URW Palladio ITU" w:hAnsi="URW Palladio ITU"/>
        </w:rPr>
        <w:t>Aññe kriye satanayuttatayā padhāno,</w:t>
      </w:r>
    </w:p>
    <w:p>
      <w:pPr>
        <w:pStyle w:val="PlainText"/>
        <w:rPr>
          <w:rFonts w:ascii="URW Palladio ITU" w:hAnsi="URW Palladio ITU" w:cs="URW Palladio ITU"/>
        </w:rPr>
      </w:pPr>
      <w:r>
        <w:rPr>
          <w:rFonts w:cs="URW Palladio ITU" w:ascii="URW Palladio ITU" w:hAnsi="URW Palladio ITU"/>
        </w:rPr>
        <w:t>Kammaṭṭhitaṃ kriya mathāttaṭhitaṃ karoti</w:t>
      </w:r>
    </w:p>
    <w:p>
      <w:pPr>
        <w:pStyle w:val="PlainText"/>
        <w:rPr>
          <w:rFonts w:ascii="URW Palladio ITU" w:hAnsi="URW Palladio ITU" w:cs="URW Palladio ITU"/>
        </w:rPr>
      </w:pPr>
      <w:r>
        <w:rPr>
          <w:rFonts w:cs="URW Palladio ITU" w:ascii="URW Palladio ITU" w:hAnsi="URW Palladio ITU"/>
        </w:rPr>
        <w:t>Kattāti so nigadito sa ca neka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vā kayirate taṃ 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ā yena karoti passati vā taṃ kattussa kriyāsiddhiyamatī sayenopakārabhutaṃ gamyate'ti karaṇ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ṇe t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hiraca tathājjhattaṃ karaṇaṃ duvidhaṃ yathā,</w:t>
      </w:r>
    </w:p>
    <w:p>
      <w:pPr>
        <w:pStyle w:val="PlainText"/>
        <w:rPr>
          <w:rFonts w:ascii="URW Palladio ITU" w:hAnsi="URW Palladio ITU" w:cs="URW Palladio ITU"/>
        </w:rPr>
      </w:pPr>
      <w:r>
        <w:rPr>
          <w:rFonts w:cs="URW Palladio ITU" w:ascii="URW Palladio ITU" w:hAnsi="URW Palladio ITU"/>
        </w:rPr>
        <w:t>Vīhiṃ lunāti dāttena nettena candamikkh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ty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ādiyog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 alaṃ kiṃ ādinaṃ yoge sahatthe ca tatiyā siyā. Sahasaddena ca yogo kriyāguṇadabbasamavāye sambhavati...Puttena saha vutti, thulo dhanaṃ vā; putteneti vā, alaṃ te idha vāsena; kiṃ te jaṭ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vatth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vatthe hetuyoge ca tatiyā siyā. Antena vasati; kena hetun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yatthe ce" 'ti tatiyā siyā; pubbena gā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ṅgav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byādhimatā avayavena sarīrassa vikāro viññāyati tattha tatiyā siyā. Vikāro aññathā bhāvo...Akkhinā kā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ane ce" 'ti visesanatthe tatiyā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tenana gotamo...Vuttato'ññatrayā tatiyā dissati sā sabbā "kattari ce" 'tī ha cakārena sijjhati...Taṃyathā-kamme-tilehi vapati; pañcamiyaṃ-sumuttāmayaṃ tena mahā samaṇena; paṭhamāyaṃ-attanāva attānaṃ sammantati; itthamabhute-paribbājakaṃ tidaṇḍenāddakkhi; kiriyāpavagge-ekāheneva bārāṇasiṃ pāyāsi; kiriyāpavaggo kiriyāya āsu niṭṭhapanaṃ...Tulye-mātarā samo; kāle-kālesa dhammasavaṇaṃ; pubbādiyoge-māsena pubbo; yebhuyyena upasaṅkamīt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dātukāmo rocate dhārayate vā taṃ sam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ā pūjābuddhiyā vā anuggahabuddhiyā vā yassa dātumicchati pītiṃ karoti vā dhārayate vā taṃ kattussa nicchādinimittaṃ sampadān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dāne catutt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ssa vivaraṃ dadāti; samaṇassa rocate saccaṃ; yaññantassa chattaṃ dhāra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rākattānumantārādhaka sampadāniyaṃ,</w:t>
      </w:r>
    </w:p>
    <w:p>
      <w:pPr>
        <w:pStyle w:val="PlainText"/>
        <w:rPr>
          <w:rFonts w:ascii="URW Palladio ITU" w:hAnsi="URW Palladio ITU" w:cs="URW Palladio ITU"/>
        </w:rPr>
      </w:pPr>
      <w:r>
        <w:rPr>
          <w:rFonts w:cs="URW Palladio ITU" w:ascii="URW Palladio ITU" w:hAnsi="URW Palladio ITU"/>
        </w:rPr>
        <w:t>Tidhā yathā jalaṃ deti rukkhassa bhikkhuno 'tth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āghahanuṭhāsapadhārapihakudhaduhissosūyarādhikkhapaccāsuṇaanupatigiṇapubbaka- ttārocattha tadattha t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thālamatthamañaññānādarappāṇini gatyatthakammani saṃsaṭṭhasammuti * bhiyyasattamyatth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āghādisu yaṃ taṃ sampadānaṃ nāma...Silāgha katthene-buddhassa silāghate, silāghanaṃ thomanaṃ. Hanu apanayane-hanute tuyhaṃ. Ṭhā-upatiṭṭheyya sakyaputtānaṃ, upaṭṭhānamupagamanaṃ. Sapa akkose-tuyhaṃ sapate, sapananti tosanatthaṃ saccakaraṇaṃ. Dhara dhāraṇe-suvaṇṇaṃ te dhārayate, idha dhāraṇamiṇadeyyatā. Piha icchāyaṃ-samiddhānaṃ pihayanti daḷiddā. Kudhādyatthānaṃ yogekudha kope-tassa kujjhati. Duha jigiṃsāyaṃ-duhappapuraṇe vāduhayati disānaṃ megho. Issa issāyaṃ-titthiyā issayanti samaṇānaṃ, issā akkhamā. Usūya dosāvīkaraṇe-dujjanā ṇavantānaṃ usūyanti. Rarādha hiṃsāsaṃrādhesu ikkha dassanaṅkesu iccesaṃ yogega sati yassa vipucchaṃ so sampadāṃ...Vipucachananti vividho pañho taṃ kassa paṭibaddhaṃ yassa sambandhi subhāsubhaṃ pucchantassa; ārādho me rañño rājānaṃ vā, puṭṭho ārādhaṃ khyāpayati tyattho. Āyasmato upasampadaṃ apekkhatītyattho; etesu pakkhe ettheva cakārena dutiyā. Patiāpubbassa suṇetissa anupatipubbasasa gī sadde iccassa ca yoge pubbassā kriyāya yo kattāso sampadānaṃ...Bhagavā bhikakhū etadavoca, bhikakhū bhagavato paccassosuṃ, āsuṇanti vā; patipubbo āpubbo ca suṇoti paṭiññānuññāsu vattate; ettha pubbakriyāti vacana kriyā tassā kattā bhagavā...Bhikkhu janaṃ dhammaṃ sāveti, bhikkhuno jano anugiṇāti patigiṇati vā; anupatipubbo giṇāti anuññāṇe. Ārocanatthe-āmtayāmi vo. Tadatthe-yuddhāya sannaddho; taṃ attho payojanaṃ yassa taṃ tadatthaṃ ettha sannahakanassa payojanabhutaṃ yuddhaṃ...Tumatthe-lokānukampakāya; tumpaccayena samānattho tumattho tasmā lokamanukampituntyattho...Alamatthe-alaṃ mallo mallassa arahati vā; alamme suvaṇṇena, iha alaṃ saddo arahapaṭikkhepesu...Maññ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Sammatī"ti ca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e anādare gamyamāne yo appāṇī taṃ sampadānaṃ-kaṭṭhassa tvaṃ maññe-anādareti kiṃ, suvaṇaṇṇaṇaṃ tvaṃ maññe; appāṇīti kiṃ, gadubhaṃ tvaṃ maññe. Gatyatthadhātuna yaṃ kammaṃ taṃ samapadānaṃ dutiyā ca-gāmassa gato, gāmaṃ gato vā. Saṃsaṭṭhatthe-bhaddaṃ bhavato hotu-saṃsaddhaṃ āsiṃsanaṃ. Sammutyatthe-sādhu sammuti me. Hiyyoyoge-hiyyosomattāya. Sattamyatthe-tuyhaṃ āvīkaromi; atthaggahaṇena upamante karissāmicc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yogādisvapice" 'ni catutthi. Namo te; sotthi pajānaṃ; svāgatante; kiṃ vippaṭisār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ādapeti bhayamādatte vā tadapā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apasarati bhāyati gaṇhāti vā taṃ kattussa apagamanādi sīmābhutanti apādān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dāne pañc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ā apenti; corā bhāyanti, upajjhāyā sikkhaṃ gaṇahāti. Niyamapubbake vijjāggahaṇe sāddhe ādānattheneva sijndhati-yathā-upajjhayamhā adhi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epyapagame dvinnaṃ pubbarūpā yadaccutaṃ,</w:t>
      </w:r>
    </w:p>
    <w:p>
      <w:pPr>
        <w:pStyle w:val="PlainText"/>
        <w:rPr>
          <w:rFonts w:ascii="URW Palladio ITU" w:hAnsi="URW Palladio ITU" w:cs="URW Palladio ITU"/>
        </w:rPr>
      </w:pPr>
      <w:r>
        <w:rPr>
          <w:rFonts w:cs="URW Palladio ITU" w:ascii="URW Palladio ITU" w:hAnsi="URW Palladio ITU"/>
        </w:rPr>
        <w:t>Vuccate tadapādānaṃ taṃ calāvalato dvidhā.</w:t>
      </w:r>
    </w:p>
    <w:p>
      <w:pPr>
        <w:pStyle w:val="PlainText"/>
        <w:rPr>
          <w:rFonts w:ascii="URW Palladio ITU" w:hAnsi="URW Palladio ITU" w:cs="URW Palladio ITU"/>
        </w:rPr>
      </w:pPr>
      <w:r>
        <w:rPr>
          <w:rFonts w:cs="URW Palladio ITU" w:ascii="URW Palladio ITU" w:hAnsi="URW Palladio ITU"/>
        </w:rPr>
        <w:t>Yathāssā dhāvatā poso pate rukkhā phalaṃ '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nāmānamupasaggayogādi sva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vādivisesānaṃ yoge yaṃ taṃ apādānaṃ nāma...Parāpubbajiyoge yo anabhibhavanīyo taṃ apādānaṃ nāma-buddhasmā parānti aññatitthiyā, buddhamabhibhavitumasamatthātyattho; anabhibhavanīyoti kiṃ, ripuṃ parājayati vīro. Papubbabhuyoge yato acchintappabhavo taṃ apādānaṃ nāma...Anavatattamhā mahā sarā pabhavanti-paṭhamaṃ tato eva upalabbhantītyattho. Pe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 jāyate bhayaṃ...Jigucchāpamādatthānaṃ yoge-adhammā jigucchati pamajjati vā. Nāma yoge, tatoppabhuti, yato sarāmi, yatoppabhutītyattho; ettha pabhutisaddo nappayutto gamyamānatthassa saddassa payogampati kāmācārāti ñāyā...Aññatthāṃ yoge-nāññaṃ dukkhā; bhino devadattāccādi. Upasaggayoge-apasālāya āyanti vānijā-sālaṃ vajjetvātyattho; ābrahma lokā saddo abbhuggacchati. Mukhyasadise patidāne ca vattamānassa patissa yoge-buddhasmā patisāriputto-buddhasadiso'tyattho. Gha tamassa telasmā patidadāti; vinimaye upāttassa patinīyātanaṃ patidānaṃ tatra telaṃ gahetvā ghataṃ dadātītyattho...Ādiggahaṇena kārakamajejhapi-luddako ito pakkhasmā migaṃ vijjhati, luddako ito kosā kujaraṃ vijjhati, ettha itotya pādanassa miganti kammassa ca majjhabhuto pakkho tassāpadāna saññā, athavā karaṇaṃ kāro kāro eva kārako kriyā, yadādinā sakatthekappaccayo, tato kriyānampi vajjho kārakamajjho nāma...Yathā-ajja vijjhitvā pakkhasmā vijjhati-ettha vijjhitvā vijjhatīti kriyādvayaṃ...Apisaddena nipātayogepi pañcamī dutiyā tatiyā ca-rahitā mātujā mātujaṃ mātujena vā; rite saddhammā saddhammaṃ saddhammena vā; evaṃ vinā yogepi-nānā kulā pabbajitā; ariyehi puthagevāyaṃ; cakārena aññatthāpi yoje 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khaṇatthānamicc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khā rakkhaṇaṃ tamattho yesaṃ dhātunaṃ tesaṃ yoge vā, rakkhitabbā rakkhaṇa rakkhaṇa ñca te atthā ceti rakkhaṇatthā te saṃ vajjhe vāyaṃ icchitaṃ taṃ apādānaṃ nāma; ucchuto sigāle rakkhanti khette; yavā paṭisedhenti gāvo khette; ettha pakkhe paṭisedhadvārena rakkhaṇameva gamyate...Rakkhaṇanti kiṃ, abhidhammamadhīte-icchitanti kiṃ, anicchitassa khettassa nā kiṃ, abhidhammamadhīte-icchitanti kiṃ, anicchitassa khettassa nāpādānasaññā...Keci bhatako yavaṃ rakkhatīti paccudā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vā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daṭṭhūnā adassanaṃ daṭṭhabbena icchitaṃ so daṭṭhāpādānaṃ nāma; upajjhāyā antaradhāyati sisso, nilīyatītyattho; ettha dassanakriyāya kattubhutenanupajjhāyena attano a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ṭṭhabbabhuto sisso anajjhetukāmo icchati, upajjhāyena kattabbamattano dassanaṃ sisso upajjhāyo maṃ na passatu ti icchatītyattho...Vākārena sattamī ca-jetavane antarahito; ettha jetavanasasaddena jetavanaṭ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ūrantikaddhakālanimmātvālopa disāyogavibhattārappayoga suddhappa mocanahetuvi vittappa māṇa pubba yogabandhanaguvacanapañhakathana thokākattu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ūrādisu yaṃ taṃ apādāṃ, cakārena kvaci dutiyā tatiyā chaṭṭhī ca. Taṃ yathā-dūravācīnaṃ taṃyoge aññesañca*-dūrato āgamma, dūraṃ dūrena vā-ārakā te moghapurisā dhammavinayā, dhammavinayaṃ, dhamma vinayena vā. Attikatthe-sasamīpaṃ gāmā, gāmaṃ gāmena vā. Addhakālānaṃ nimmāṇe-madhurāya catusu yojanesu paṅkassaṃ, ito ekanavutikappamatthake; nimmāṇaṃ parimāṇaṃ. Tvālope sati kammādhīkaraṇavisaye-tvālope'ti tvāntassatthasambhavepi tassānuccāraṇaṃ; pāsādā saṅkameyya, āsanā vuḍhaheyya, tvālope'ti kiṃ, pāsādaṃ abhiruhitvā saṅkameyya, āsane nisīditvā vuṭṭhaheyya. Disatthe taṃvācīnaṃ yoge ca-puratthimato, avīcito upari. Vibhāge-yato paṇītataro. Āratyatthayoge-gāma dhammā virati. Suddhatthe-mātito suddho. Pamoñcanatthe-mutto mārabandhanā. Hetvatthe vikappena-kasmā hetunā, kiṃ kāraṇaṃ, kena hetunā, kissa hetu; dutiyā tatiyā catutthī ca. Vivittatthe-vivicceva kāmehi. Pamāṇatthe-dīghaso navavidatthiyo "dīghorehī" 'ti smāssa so. Pubbayoge-pubbeva sambodhā; pubbo'tra paṭhamattho, bandhanatthe iṇavisaye-satasmā baddho satena vā; pakkhe tatiyā. Guṇavacane-issariyā janaṃ rakkhati rājā. Pañhe kathane ca tvālope kammādhikaraṇes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Aññ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dhammā pucchanti abhidhammaṃ abhidhammena vā, abhidhammā kathayanti abhidhammaṃ abhidhammena vā, pakkhe dutiyā tatiyā ca, kathanamatra vissajjanaṃ, tvālopeti kiṃ, abhidhammaṃ sutvā pucchanti abhidhamme ṭhatvā vā; abhidhammaṃ paṭhitvā kathayanti abhidhamme ṭhatvā vanā. Thokatthe karaṇavisaye-thokā muccati thokena vā, pakkhe karaṇe tatiyā. Akattari niccaṃ-vipul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vā pariggaho taṃ s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saṃ sāmī samīpo samūho avayavo taṃ sāmī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smiṃ chaṭṭhī"- bhikkhuno cīvaraṃ, narānamindo, nagarassa samīpaṃ, suvaṇṇassa rāsi, rukkhassa sākhā, vākārenevāññatrāpi chaṭṭhī...Yathā-hetuyoge-buddhassa hetu. Sadisatthe-pitussa sadiso. Antappaccayayoge-musāvādsa ottappaṃ. Guṇayoge-paññāya paṭubhāvo. Suhitatthe-phalānaṃ titto; puraṃ hiraññasuvaṇṇassa. Nipātantarayoge-vasalassa katvā; kāle-māsassa dvikkhattuṃ bhuñjati. Rujayoge-devadattassa rujati. Vattamāne katayoge kattari-rañño sammato; ettha "bhyādīhi matibuddhipūjādīhi ketā" 'ti kto...Yadādinā kalo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mbandhino ñceti yasmātthā buddhi jāyate,</w:t>
      </w:r>
    </w:p>
    <w:p>
      <w:pPr>
        <w:pStyle w:val="PlainText"/>
        <w:rPr>
          <w:rFonts w:ascii="URW Palladio ITU" w:hAnsi="URW Palladio ITU" w:cs="URW Palladio ITU"/>
        </w:rPr>
      </w:pPr>
      <w:r>
        <w:rPr>
          <w:rFonts w:cs="URW Palladio ITU" w:ascii="URW Palladio ITU" w:hAnsi="URW Palladio ITU"/>
        </w:rPr>
        <w:t>Sambandho nāma so attho sambandhidvayanisas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andhiñcaye visesso kocī koci visesanaṃ,</w:t>
      </w:r>
    </w:p>
    <w:p>
      <w:pPr>
        <w:pStyle w:val="PlainText"/>
        <w:rPr>
          <w:rFonts w:ascii="URW Palladio ITU" w:hAnsi="URW Palladio ITU" w:cs="URW Palladio ITU"/>
        </w:rPr>
      </w:pPr>
      <w:r>
        <w:rPr>
          <w:rFonts w:cs="URW Palladio ITU" w:ascii="URW Palladio ITU" w:hAnsi="URW Palladio ITU"/>
        </w:rPr>
        <w:t>Kañcudadissa kriyaṃ tesaṃ sambandho so pavat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ī dviḍhe'pi sambandho bhedakasmā'va jāyate,</w:t>
      </w:r>
    </w:p>
    <w:p>
      <w:pPr>
        <w:pStyle w:val="PlainText"/>
        <w:rPr>
          <w:rFonts w:ascii="URW Palladio ITU" w:hAnsi="URW Palladio ITU" w:cs="URW Palladio ITU"/>
        </w:rPr>
      </w:pPr>
      <w:r>
        <w:rPr>
          <w:rFonts w:cs="URW Palladio ITU" w:ascii="URW Palladio ITU" w:hAnsi="URW Palladio ITU"/>
        </w:rPr>
        <w:t>Jātāpi sā visessamhā sambandhiṃ na vade y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asattisabhāvoyamiti ettha patīyate,</w:t>
      </w:r>
    </w:p>
    <w:p>
      <w:pPr>
        <w:pStyle w:val="PlainText"/>
        <w:rPr>
          <w:rFonts w:ascii="URW Palladio ITU" w:hAnsi="URW Palladio ITU" w:cs="URW Palladio ITU"/>
        </w:rPr>
      </w:pPr>
      <w:r>
        <w:rPr>
          <w:rFonts w:cs="URW Palladio ITU" w:ascii="URW Palladio ITU" w:hAnsi="URW Palladio ITU"/>
        </w:rPr>
        <w:t>Patitimanatikkamma hoti saddatthaghaṇṭh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aññāpekkhalakkhaṇo sambandho, so canekavīdho jaññajakavāccavācakavikāravīkāriparimāṇaparimeyyapūraṇapūritabbādibhede- na ...Yathā-rañño putto, saddassattho, khīrassa vikāro dadhi, tilānaṃ muṭṭhi, vassānaṃ tatiye māse. </w:t>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rañño putto'tyatra jananakriyāya kato sambandho-tathāhi rājā janeti putto janiyate tasmā rājā janetīti vuttena kamiti visesāpekkhāyaṃ puttantyapekkhiyamānattā puttena rañño sambandho hoti; putto jaññateti vutte keneti visesāpekkhāyaṃ raññāti apekkhiya mānattā raññā puttassa sambandho hoti; brāhmaṇādinaṃ sāmañña bhutaṃ puttaṃ brāhmaṇadito rājā visesayatiti visesanaṃ, putto tu tato visesīyatīti visesso...Evaṃ vāccavācakādisu vacanakriyādayo n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isattamītyadhi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ssarādhipatidāyādasakkhipati bhupasutakusale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yādisaddayoge chaṭṭhi sattamī ca hoti...Goṇanaṃ sāmī goṇesu vāty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hāraṇ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hāraṇe chaṭṭhī sattamī c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hī jātiguṇakriyānāmehi samudāyato,</w:t>
      </w:r>
    </w:p>
    <w:p>
      <w:pPr>
        <w:pStyle w:val="PlainText"/>
        <w:rPr>
          <w:rFonts w:ascii="URW Palladio ITU" w:hAnsi="URW Palladio ITU" w:cs="URW Palladio ITU"/>
        </w:rPr>
      </w:pPr>
      <w:r>
        <w:rPr>
          <w:rFonts w:cs="URW Palladio ITU" w:ascii="URW Palladio ITU" w:hAnsi="URW Palladio ITU"/>
        </w:rPr>
        <w:t>Puthakkaraṇamekassa taṃ niddhāraṇamabruv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rānaṃ khattiyo sūrataro, naresu vā; kaṇhā gāvīnaṃ sampannakhīratamā, gāvīsu vā; pathikānaṃ dhāvaṃ sīghatamo, pathikesu vā; brāhmaṇānaṃ devadatto paṇḍito, brāhmaṇesu vā. Cakārena paṭhamatthepi sattamī-idampissa hoti sīlasmiṃ; sīlanty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dar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dare gamyamāne chaṭṭhi sattamī ca hoti. Rudato dārakassa pabbaji, rudantasmiṃ vā; rudantaṃ dārakaṃ anādariyety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ī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āsattamīnamatthe kvaci chaṭṭhi hoti...Yajassa karaṇe-pupphassa buddhaṃ yajati. Kimalamatthe-kiṃ tassa, alantassa. Sattam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the-kusalā naccagītassa...Kvaciti kiṃ, tatabbesu tatiyā eva-yathā, desito mayā; pāletabbā bhikkhunīhi 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pañcamīn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pañcamīnamatthe kvaci chaṭṭhi hoti. Kammassa kattāro...Satyattha isuicchāyaṃ daya dānagatirakkhaṇesu iccādīnaṃ yoge-mātuyā sarati, pitussa icchati, telassa dayati. Karotissa patiyatane-udakassa patikurute-sato guṇadhānaṃ patiyatanaṃ. Pañcamyatthe-sabbe tasanti daṇḍassa...Kvacīti kiṃ, tavattutāvī tvaānamānaṇukādisu dutiyā eva; rathaṃ katavā katāvi katvā karāno kurumāno vā; pasavo ghātu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kitakayoge kattari kammani ca ekakkhaṇe chaṭṭhī sampattā tadā kammattheyeva chaṭṭhī-yathā, acchariyo arañjakena vatvānaṃ rāgo-ettha rāgotyassa kitakassa yoge arajakassa kattuttā vatthānañca kammattā arajakasaddā vatthasaddā ca ekakkhaṇe "chaṭṭhī ce" 'ti "dutiyā pañcamīnañce" 'ti chaṭṭhippasaṅge kvaciggahaṇena arajakā na hoti vatthā tu hot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dhāro tamok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riyānissayabhutānaṃ kattukammānaṃ patiṭṭhā taṃ okās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se satt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pasilesikavisayābhyāsa byāpikabhedā catudhādhāro,</w:t>
      </w:r>
    </w:p>
    <w:p>
      <w:pPr>
        <w:pStyle w:val="PlainText"/>
        <w:rPr>
          <w:rFonts w:ascii="URW Palladio ITU" w:hAnsi="URW Palladio ITU" w:cs="URW Palladio ITU"/>
        </w:rPr>
      </w:pPr>
      <w:r>
        <w:rPr>
          <w:rFonts w:cs="URW Palladio ITU" w:ascii="URW Palladio ITU" w:hAnsi="URW Palladio ITU"/>
        </w:rPr>
        <w:t>Vāri ghaṭesu ca salile macchā sassaṃ nadiyaṃ tilesu te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karaṇa nimittatthesu sattamī" 'ti sattamī-kammani gahacubiabhivādinaṃ yoge-bāhāsu gahetvā muddhani cumbitvā bhikkhūsu abhivādenti. Karaṇe bhikkhācāre gamyamāne-pattesu piṇḍāya caranti. Nimittekuñjaro dantesu haññate, dantadvaya muddissa haññ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attho. "Sampadāne ce" 'ti sattamī-saṅghe dinnaṃ "pañcamyatthe ce" 'ti sattamī kadalīsu gajaṃ rakk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bhāv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otra kriyā-kālatthe bhāvatthe ca sattamī hoti. Pubbaṇha samaye gato, saṅghesu bhojiyamānesu gato-ettha saṅghānaṃ bhojanakriyāya kassa ci gamanakriyā lakkh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hyadhikissarava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avacanavuttino upassa issaravacanavuttino adhissa ca yoge sattamī hoti...Upanikkhe kahāpaṇaṃ, nikkhassa kahāpaṇo adhiko'tyattho. Adhibrahmadatte pañcālā, issarabhutassa buhmadattassa pañcālānyattho. Adhidevesu buddho, devānaṃ issaro buddho'tyattho; ettha dvīdhā viggaho-vacanaṃ udiraṇaṃ, issarassa vacanaṃ issaravacanaṃ, issarassa vacanaṃ yassa vā taṃ issaravac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ḍhitussukkesu tatiy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ḍito pasanno, ussukko ībhāyutto, maṇḍite ussukke ca tatiyā sattamī ca hoti...Ñāṇena pasīdito, ñāṇe vā; ñāṇena ussukko, ñāṇe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hi nāmaṃ samāso ca taddhitākhyātikaṃ tathā,</w:t>
      </w:r>
    </w:p>
    <w:p>
      <w:pPr>
        <w:pStyle w:val="PlainText"/>
        <w:rPr>
          <w:rFonts w:ascii="URW Palladio ITU" w:hAnsi="URW Palladio ITU" w:cs="URW Palladio ITU"/>
        </w:rPr>
      </w:pPr>
      <w:r>
        <w:rPr>
          <w:rFonts w:cs="URW Palladio ITU" w:ascii="URW Palladio ITU" w:hAnsi="URW Palladio ITU"/>
        </w:rPr>
        <w:t>Kitakaṃ kārakaṃ kaṇḍā satta bālāvatārar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tirekehi catuhi bhāṇavārehi niṭṭhito,</w:t>
      </w:r>
    </w:p>
    <w:p>
      <w:pPr>
        <w:pStyle w:val="PlainText"/>
        <w:rPr>
          <w:rFonts w:ascii="URW Palladio ITU" w:hAnsi="URW Palladio ITU" w:cs="URW Palladio ITU"/>
        </w:rPr>
      </w:pPr>
      <w:r>
        <w:rPr>
          <w:rFonts w:cs="URW Palladio ITU" w:ascii="URW Palladio ITU" w:hAnsi="URW Palladio ITU"/>
        </w:rPr>
        <w:t>Bālāvatāro janatābuddhivuddhiṃ karotu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lāvatār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02:00Z</dcterms:created>
  <dc:creator>Ven. S. Upatissa</dc:creator>
  <dc:description/>
  <dc:language>en-US</dc:language>
  <cp:lastModifiedBy>Ven. S. Upatissa</cp:lastModifiedBy>
  <dcterms:modified xsi:type="dcterms:W3CDTF">2015-03-16T02:02:00Z</dcterms:modified>
  <cp:revision>2</cp:revision>
  <dc:subject/>
  <dc:title>[CPD Classification 5</dc:title>
</cp:coreProperties>
</file>