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D - 3] [\z D /] [\f I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D - 3] [\z D /] [\w I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nik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bhā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thikavaggo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 sambuda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h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mallesu viharati, anupiyā nāma mallānaṃ ni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pubbaṇhasamayaṃ nivāsetvā pattacīvaramādāya anupiyaṃ2 piṇḍāya pāvisi. Atha kho bhagavato etadahosi: "atippago kho tāva anupiyāyaṃ3 piṇḍāya carituṃ, yannūnāhaṃ yena bhaggavagottassa paribbājakassa ārāmo, yena bhaggavaggotto paribbājako tenupasaṅkam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yena bhaggavagottassa paribbājakassa ārāmo yena bhaggavagotto paribbājako tenupasaṅkami. [PTS Page 002] [\q   2/]      atha kho bhaggavagotto paribbājako bhagavantaṃ etadavoca: "etu kho bhante bhagavā. Svāgataṃ bhante bhagavato, cirassaṃ kho bhante bhagavā imaṃ pariyāyamakāsi yadidaṃ idhāgamanāya. Nisīdatu bhante bhagavā, idamāsanaṃ paññattanti. " Nisīdi bhagavā paññatte āsane. Bhaggavagotto"pi kho paribbājako aññataraṃ nīcaṃ āsanaṃ gah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Pātheyya vaggo (sīmu) 2. Anuppiyam (syā), anupiyaṃ (kāmi) 3. Anupiyaṃ (kā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kamantaṃ nisinno kho bhaggavagott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ni bhante, divasāni purimatarāni sunakkhatto licchaviputto yenāhaṃ tenupasaṅkami, upasaṅkamitvā maṃ etadavoca: 'paccakkhāto'dāni mayā bhaggava bhagavā, nadānāhaṃ bhaggava bhagavantaṃ uddissa viharāmī'ti. Kaccetaṃ bhante tatheva, yathā sunakkhatto licchaviputto ava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heva kho etaṃ bhaggava, yathā sunakkhatto licchaviputto avaca. Purimānī bhaggava divasāni puramatarāni sunakkhatto licchaviputto yenāhaṃ tenupasaṅkami. Upasaṅkamitvā maṃ abhivādetvā ekamantaṃ nisīdi. Ekamantaṃ nisinno kho bhaggava, sunakkhatto licchaviputto maṃ etadavoca: 'paccakkhāmi'dānāhaṃ bhante bhagavantaṃ, nāhaṃ bhante, bhagavantaṃ uddissa viharissāmī'ti. Evaṃ vutte ahaṃ bhaggava, sunakkhattaṃ licchaviputtaṃ etadavo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tyāhaṃ1 sunakkhatta, evaṃ avacaṃ: ehi tvaṃ sunakkhatta, mamaṃ uddissa viharāh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3. [\q   3/]     ] "Tvaṃ vā pana maṃ evaṃ avaca: ahaṃ bhante, bhagavantaṃ uddissa vihar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sunakkhatta, nevāhant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 tvaṃ sukkhatta, mamaṃ uddissa viharāhī' ti. Napi kira maṃ tvaṃ vadesi: ahaṃ bhante, bhagavantaṃ uddissa viharissāmī' ti. Evaṃ sante moghapurisa, ko santo kaṃ paccācikkhasi? Passa moghapurisa, yāvañca2 te idaṃ apar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a hi pana me bhante, bhagavā uttarimanussadhammā iddhipāṭihāriyaṃ karot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tyāhaṃ sunakkhatta, evaṃ avacaṃ: ehi tvaṃ sunakkhatta, mamaṃ uddissa viharāhi, ahante uttarimanussadhammā iddhipāṭihāriyaṃ karissām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Tāhaṃ, (sīmu, [pts]. 2. Yāva 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vaṃ ca pana maṃ evaṃ ac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ante, bhagavantaṃ uddissa viharissāmi, bhagavā me uttari manussadhammā iddhipāṭihāriyaṃ karissa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ira sunakkhatta, nevāhantaṃ vadāmi: ehi tvaṃ sunakkhatta, mamaṃ uddissa viharāhi, ahante uttarimanussadhammā iddhipāṭihāriyaṃ karissāmī' ti. Na pi kira maṃ tvaṃ vadesi: ahaṃ bhante, bhagavantaṃ uddissa viharissāmi, bhagavā me uttarimanussadhammā iddhipāṭihāriyaṃ karissatī' ti. Evaṃ sante moghapurisa, ko santo kaṃ paccācikkhasi? Taṃ kimmaññasi sunakkhatta? Kate vā uttarimanussadhammā iddhipāṭihāriye akate vā uttarimanussadhammā iddhipāṭihāriye, yassatthāya mayā dhammo desito so niyyāti takkarassa sammā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4. [\q   4/]     ] </w:t>
      </w:r>
    </w:p>
    <w:p>
      <w:pPr>
        <w:pStyle w:val="PlainText"/>
        <w:rPr>
          <w:rFonts w:ascii="URW Palladio ITU" w:hAnsi="URW Palladio ITU" w:cs="URW Palladio ITU"/>
        </w:rPr>
      </w:pPr>
      <w:r>
        <w:rPr>
          <w:rFonts w:cs="URW Palladio ITU" w:ascii="URW Palladio ITU" w:hAnsi="URW Palladio ITU"/>
        </w:rPr>
        <w:t>"Kate vā bhante, uttarimanussadhammā iddhipāṭihāriye akate vā uttarimanussadhammā iddhipāṭihāriye, yassatthāya bhagavatā dhammo desito so niyyāti takkarassa sammādukkhakkhayāyā"ti. "Iti kira sunakkhatta, kate vā uttarimanussadhammā iddhipāṭihāriye akate vā uttarimanussadhammā iddhipāṭihāriye, yassatthāya mayā dhammo desito so niyyāti takkarassa sammā dukkhakkhayāyāti, tatra sunakkhatta, kiṃ uttarimanussadhammā iddhipāṭihāriyaṃ kataṃ karissati? Passa moghapurisa, yāvañca te idaṃ apar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a hi pana me bhante, bhagavā aggaññaṃ pañña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tyāhaṃ sunakkhatta, evaṃ avacaṃ. Ehi tvaṃ sunakkhatta, mamaṃ uddissa viharāhi, ahante aggaññaṃ paññapessāmī 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vā pana maṃ evaṃ avaca: ahaṃ bhante, bhagavantaṃ uddissa viharissāmi, bhagavā me aggaññaṃ paññapessa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sunakkhatta, nevāhant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hi tvaṃ sunakkhatta, mamaṃ uddissa viharāhi, ahante aggaññaṃ paññapessāmī'ti. Na pi kira maṃ tvaṃ vadesi: ahaṃ bhante, bhagavantaṃ uddissa viharissāmi, bhagavā me aggaññaṃ paññapessatī' ti. Evaṃ sante moghapurisa, ko santo kaṃ paccācikkhasi? Taṃ kimmaññasi sunakkhatta? Paññatte vā aggaññe appaññatte vā aggaññe yassatthāya mayā dhammo desito, so niyyāti takkarassa sammā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e vā bhante, aggaññe appaññatte vā aggaññe, yassatthāya bhagavatā dhammo desito so niyyāti takkarassa sammā dukkhakkha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5. [\q   5/]      ']Iti kira sunakkhatta, paññatte vā aggaññe appaññatte vā aggaññe, yassatthāya māyā dhammo desito, so niyyāti takkarassa sammā dukkhakkhayāya. Tatra sunakkhatta, kiṃ aggaññaṃ paññattaṃ karissati. ? Passa moghapurisa, yāvañca te idaṃ aparaddhaṃ. Anekapariyāyena kho te sunakkhatta, mama vaṇṇo bhāsito vajjigāme: iti'pi so bhagavā arahaṃ sammāsambuddho vijjācaraṇasampanno sugato lokavidū anuttaro purisadammasārathi satthā devamanussānaṃ buddho bhagavā' ti. Iti kho te sunakkhatta, anekapariyāyena mama vaṇṇo bhāsito vajjiga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ekapariyāyena kho te sunakkhatta, dhammassa vaṇṇo bhāsito vajjigāme; svākkhāto bhagavatā dhammo sandiṭṭhiko akāliko ehipassiko opanayiko1 paccattaṃ veditabbo viññūhī"ti. Iti kho te sunakkhatta, anekapariyāyena dhammassa vaṇṇo bhāsito vajjigāme. Anekapariyāyena kho te sunakkhatta, saṅghassa vaṇṇo bhāsito vajjigāme: supaṭipanno2 bhagavato sāvakasaṅgho, ujupaṭipanno bhagavato3 sāvakasaṅgho, ñāyapaṭipanno4 bhagavato sāvakasaṅgho, sāmicipaṭipanno bhagavato sāvakasaṅgho, yadidaṃ cattāri purisayugāni aṭṭha purisapuggalā, esa bhagavato sāvakasaṅgho āhuṇeyyo pāhuṇeyyo dakkhiṇeyyo añjalikaraṇīyo anuttaraṃ puññakkhettaṃ lokassā'ti. Iti kho te sunakkhatta, anekapariyāyena saṅghassa vaṇeṇā bhāsito vajjigāme. Ārocayāmi kho te sunakkhatta, paṭivedayāmi kho te sunakkhatta, bhavissanati kho te sunakkhatta vattāro: no visahi sunakkhatto licchaviputto samaṇe gotame brahmacariyaṃ carituṃ. So avisahanto sikkhaṃ paccakkhāya hināyāvatto' ti. Iti kho te sunakkhatta, bhavissanti vattāro'ti. [PTS Page 006. [\q   6/]     ] Evaṃ kho bhaggava, sunakkhatto licchaviputto mayā vuccamāno apakkameva imasmā dhammavinayā yathā taṃ āpāyiko nera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Opaneyyako (machasaṃ)</w:t>
      </w:r>
    </w:p>
    <w:p>
      <w:pPr>
        <w:pStyle w:val="PlainText"/>
        <w:rPr/>
      </w:pPr>
      <w:r>
        <w:rPr>
          <w:rFonts w:cs="URW Palladio ITU" w:ascii="URW Palladio ITU" w:hAnsi="URW Palladio ITU"/>
        </w:rPr>
        <w:t>2. Suppaṭipanno. (Machasaṃ)</w:t>
      </w:r>
    </w:p>
    <w:p>
      <w:pPr>
        <w:pStyle w:val="PlainText"/>
        <w:rPr/>
      </w:pPr>
      <w:r>
        <w:rPr>
          <w:rFonts w:cs="URW Palladio ITU" w:ascii="URW Palladio ITU" w:hAnsi="URW Palladio ITU"/>
        </w:rPr>
        <w:t>3. Ujupapaṭipanno, (machasaṃ) 4. Ñāyapapaṭipan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rakkhattiy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Ekamidāhaṃ bhaggava, samayaṃ khulūsu viharāmi, uttarakā nāma khulūnaṃ nigamo. Atha khavāhaṃ bhaggava, pubbaṇhasamayaṃ nivāsetvā pattacīvaramādāya sunakkhattena licchaviputtena pacchāsamaṇena uttarakaṃ piṇḍāya pāvisiṃ. Tena kho pana samayena acelo korakkhattiyo kukkuravatiko cātukuṇḍiko chamā nikiṇṇaṃ bhakkhasaṃ mukheneva khādati mukheneva bhuñjati addasā kho bhaggava, sunakkhatto licchavi putto acelaṃ korakkhattiyaṃ kukkuravatikaṃ cātukuṇḍikaṃ chamā nikiṇṇaṃ bhakkhasaṃ mukheneva khādannaṃ mukheneva bhuñjantaṃ. Disvānassa etadahosi: sādhurūpo vata bho arahaṃ samaṇo cātukuṇḍiko1 chamā nikiṇṇaṃ bhakkhasaṃ mukheneva khādati mukheneva bhuñj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vāhaṃ bhaggava, sunakkhattassa licchaviputtassa cetasā ceto parivitakkamaññāya sunakkhattaṃ licchaviputtaṃ etadavocaṃ: 'tvampi nāma moghapurisa, samaṇo sakyaputtiyo paṭijān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maṃ bhante, bhagavā evamāha:' [PTS Page 007. [\q   7/]     ] Tvampi nāma moghapurisa, samaṇo sakyaputtiyo paṭijāniss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te sunakkhatta, imaṃ acelaṃ korakkhattiyaṃ kukkuravatikaṃ cātukuṇḍikaṃ chamā nikkiṇṇaṃ bhakkhasaṃ mukheneva khādantaṃ mukheneva bhuñjantaṃ. Disvāna etadahosi: sādhurūpo vata bho arahā2 samaṇo cātukuṇḍiko chamā nikiṇṇaṃ bhakkhasaṃ mukheneva khādati mukheneva bhuñj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 Kiṃ pana bhante, bhagavā arahattassa macchar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 xml:space="preserve">1. Catukuṇḍhīko (sī), catukoṇaḍiko (sīmu) 2. Arahaṃ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haṃ moghapurisa, arahattassa maccharāyāmi. Api ca tuyhevetaṃ pāpakaṃ diṭṭhigataṃ uppannaṃ, taṃ pajaha, mā te ahosi dīgharattaṃ ahitāya dukkhāya. Yaṃ kho panetaṃ sunakkhatta, maññasi acelaṃ korakkhattiyaṃ: sādhurūpo arahaṃ samaṇo' ti, so sattamaṃ divasaṃ alasakena kālaṃ karissati, kālakato ca - kālakañjikā nāma asurā, sabbanihīno asurakāyo - tatra upapajjissati. Kālakatañca naṃ bīraṇatthambhake susāne chaḍḍessanti. Ākaṅkhamāno ca tvaṃ sunakkhatta, acelaṃ korakkhattiyaṃ upasaṅkamitvā puccheyyāsi: jānāsi āvuso acela korakkhattiya, attano gatinti? Ṭhānaṃ kho panetaṃ sunakkhatta, vijjati, yante acelo korakkhattiyo byākarissati: jānāmi āvuso sunakkhatta attano gatiṃ - kālakañjikā nāma asurā, sabbanihīno asurakāyo - tatramhi upa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bhaggava, sunakkhatto licchaviputto yena acelo korakkhattiyo tenupasaṅkami. Upasaṅkamitvā acelaṃ korakkhattiyaṃ etadavoca: byākato kho'si āvuso korakkhattiya, samaṇena gotamena; acelo korakkhattiyo sattamaṃ divasaṃ alasakena kālaṃ karissati, kālakato [PTS Page 008. [\q   8/]     ] Ca kālakañjikā nāma asurā, sabbanihīno asurakāyo - tatra upapajjissati. Kālakatañca naṃ bīraṇatthambhake susāne chaḍḍessantī"ti. Yena tvaṃ āvuso korakkhattiya, mattamattañca bhattaṃ1 bhuñjeyyāsi, mattamattañca pānīyaṃ piveyyāsi, yathā samaṇassa gotamassa micchā assa vacananti". Atha kho bhaggava, sunakkhatto licchaviputto ekadvīhikāya sattarattindivāni gaṇesi, yathā taṃ tathāgatassa asaddah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gava, acelo korakkhattiyo sattamaṃ divasaṃ alasakena kālamakāsi. Kālakato ca - kālakañjikā nāma asurā, sabbanihīno asurakāyo - tatra upapajji. Kālakatañca naṃ bīraṇatthambhake susāne chaḍḍhesuṃ. Assosi kho bhaggava, sunakkhatto licchaviputto acelo kira korakkhattiyo alasakena kālakato bīraṇatthambhake susāne chaḍḍ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 xml:space="preserve">1. Mattamattaṃc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gava, sunakkhatto licchaviputto yena bīraṇatthambhakaṃ susānaṃ yena acelo korakkhattiyo tenupasaṅkami. Upasaṅkamitvā acelaṃ korakkhattiyaṃ tikkhattuṃ pāṇinā ākoṭesi: "jānāsi āvuso, korakkhattiya attano gatinti?". Atha kho bhaggava, acelo korakhattiyo pāṇīnā piṭṭhiṃ paripuñjanto vuṭṭhāsi 'jānāmi āvuso sunakkhatta, attano gatiṃ - kālakañjikā nāma asurā - sabba nihīno asurakāyo, tatramhi upapanno'ti vatvā tattheva uttāno par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aggava, sunakkhatto licchaviputto yenāhaṃ tenupasaṅkami. Upasaṅkamitvā maṃ abhivādetvā ekamantaṃ nisīdi. Ekamantaṃ nisinnaṃ kho ahaṃ bhaggava, sunakkhattaṃ licchaviputtaṃ etadavocaṃ: taṃ kimmaññasi sunakkhatta? Yatheva te ahaṃ acelaṃ korakkhattiyaṃ ārabbha byākāsiṃ, tatheva taṃ vipakkaṃ1 aññathā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eva me bhante, bhagavā acelaṃ korakkhattiyaṃ ārabbha byākāsi, tatheva taṃ vipakkaṃ no aññ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9. [\q   9/]     ] "Taṃ kimmaññasi sunakkhatta, yadi evaṃ sante kataṃ vā hoti uttarimanussadhammā iddhipāṭihāriyaṃ akataṃ vā?"Ti. "Addhā kho bhante, evaṃ sante kataṃ hoti uttarimanussadhammā iddhipāṭihāriyaṃ no akatanti. " Evampi kho maṃ tvaṃ moghapurisa, uttarimanussadhammā iddhipāṭihāriyaṃ karontaṃ evaṃ vadesi: na hi pana me bhante, bhagavā uttarimanussadhammā iddhipāṭihāriyaṃ karotī'ti. Passa moghapurisa, yāvañca te idaṃ aparaddhanti. Evampi kho bhaggava, sunakkhatto licchaviputto mayā vuccamāno apakkameva imasmā dhammavinayā, yathā taṃ āpāyiko neray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ḷāramaṭṭhuk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Ekamidāhaṃ bhaggava, samayaṃ vesāliyaṃ viharāmi mahāvane kūṭāgārasālāyaṃ. Tena kho pana samayena acelo kaḷāramaṭṭhuko2 vesāliyaṃ paṭivasati lābhaggappatto ceva yasaggappattova vajjigāme tassa satta vatapadāni samattāni samādinnāni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jīvaṃ acelako assaṃ na vatthaṃ paridah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jīvaṃ brahmacārī assaṃ na methunaṃ dhammaṃ paṭisev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jīvaṃ surāmaṃseneva yāpeyyaṃ na odanakummāsaṃ bhuñj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Vipākaṃ (sīmu)</w:t>
      </w:r>
    </w:p>
    <w:p>
      <w:pPr>
        <w:pStyle w:val="PlainText"/>
        <w:rPr>
          <w:rFonts w:ascii="URW Palladio ITU" w:hAnsi="URW Palladio ITU" w:cs="URW Palladio ITU"/>
        </w:rPr>
      </w:pPr>
      <w:r>
        <w:rPr>
          <w:rFonts w:cs="URW Palladio ITU" w:ascii="URW Palladio ITU" w:hAnsi="URW Palladio ITU"/>
        </w:rPr>
        <w:t>2. Koramaṭṭhako simu. Kaṇḍaramasuko [pts] kalāramaṭṭha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tthimena vesāliṃ udenaṃ nāma cetiyaṃ taṃ nātikkam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ena vesāliṃ gotamakaṃ nāma cetiyaṃ taṃ nātikkam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imena vesāliṃ sattambaṃ nāma cetiyaṃ [PTS Page 010. [\q  10/]     ] Taṃ nātikkam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ttarena vesāliṃ bahuputtaṃ nāma cetiyaṃ taṃ nātikkameyyana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esaṃ sattannaṃ vatapadānaṃ1 samādānahetu lābhaggappatto ceva yasaggappatto ca vajjigāme. Atha kho bhaggava, sunakkhatto licchaviputto yena acelo kaḷāramaṭṭhuko tenupasaṅkami, upasaṅkamitvā acelaṃ kaḷāramaṭṭhukaṃ pañhaṃ pucchi. Tassa acelo kaḷāramaṭṭhuko pañhaṃ puṭṭho na sampāyāsi. Asampāyanto kopañca dosañca appaccayañca pātvākāsi. Atha kho bhaggava, sunakkhattasasa licchaviputtassa etadahosi "sādhurūpaṃ vata bho arahantaṃ samaṇaṃ āsādimhase, mā vata no ahos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bhaggava, sunakkhatto licchaviputto yenāhaṃ tenupasaṅkami. Upasaṅkamitvā maṃ abhivādetvā ekamantaṃ nisīdi. Ekamantaṃ nisinnaṃ kho ahaṃ bhaggava, sunakkhattaṃ licchaviputtaṃ etadavocaṃ: tvampi nāma moghapurisa, samaṇo sakyaputtiyo paṭijānis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maṃ bhante, bhagavā evamāha: tvampi nāma moghapurisa, samaṇo sakyaputtiyo paṭijānis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u tvaṃ sunakkhatta, acelaṃ kaḷāramaṭṭhukaṃ upasaṅkamitvā pañhaṃ pucchi? Tassa te acelo kaḷāramaṭṭhuko pañhaṃ puṭṭho na sampāyāsi. Asampāyanto kopañca dosañca appaccayañca pātvākāsi. Tassa te etadahosi: sādhurūpaṃ vata bho arahantaṃ samaṇaṃ āsādimhase. Mā vata no ahosi dīgharattaṃ ahitāya duk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 Kiṃ pana bhante, bhagavā arahantassa macchar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Vattapadān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1. [\q  11/]     ] "Na kho ahaṃ moghapurisa, arahattassa maccharāyāmi. Api ca tuyhevetaṃ pāpakaṃ diṭṭhigataṃ uppannaṃ, taṃ pajaha, mā te ahosi dīgharattaṃ ahitāya dukkhāya. Yaṃ kho panetaṃ sunakkhatta maññasi acelaṃ kaḷāramaṭṭhukaṃ 'sādhurūpo arahaṃ samaṇo?Ti, so na cirasseva parihito1 sānucariyo2 vicaranto odanakummāsaṃ bhuñjamāno sabbāneva vesāliyāni cetiyāni samatikkamitvā yasā nikkiṇṇo3 kālaṃ 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tha kho bhaggava, acelo kaḷāramaṭiṭhuko na cirasseva parihito sānucariyo vicaranto odanakummāsaṃ bhuñjamāno sabbāneva vesāliyāni cetiyāni samatikkamitvā yasā nikkiṇṇo kālamakāsi. Assosi kho bhaggava, sunakkhatto licchaviputto: acelo kira kaḷāramaṭṭhuko parihito sānucariyo vicaranto odanakummāsaṃ bhuñjamāno sabbāneva vesāliyāni cetiyāni samatikkamitvā yasā nikkiṇṇo kālaṃ kato'ti. Atha kho bhaggava, sunakkhatto licchaviputto yenāhaṃ tenupasaṅkami. Upasaṅkamitvā maṃ abhivādetvā ekamantaṃ nisīdi. Ekamantaṃ nisinnaṃ kho ahaṃ bhaggava sunakkhattaṃ licchaviputtaṃ etadavo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sunakkhatta, yatheva te ahaṃ acelaṃ kaḷāramaṭṭhukaṃ ārabbha byākāsiṃ, tatheva taṃ vipakkaṃ aññathā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eva me bhante, bhagavā acelaṃ kaḷāramaṭṭhukaṃ ārabbha byākāsi, tatheva taṃ vipakkaṃ no aññ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sunakkhatta, yadi evaṃ sante [PTS Page 012. [\q  12/]     ] Kataṃ vā hoti uttarimanussadhammā iddhipaṭihāriyaṃ, aka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 kho bhante, evaṃ sante kataṃ hoti uttarimanussadhammā iddhipāṭihāriyaṃ, no a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kho maṃ tvaṃ moghapurisa, uttarimanussadhammā iddhipāṭihāriyaṃ karontaṃ evaṃ vadesi na hi pana me bhante, bhagavā uttarimanussadhammā iddhipāṭihāriyaṃ karotī"ti. Passa moghapurisa, yāvañca te idaṃ apar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aggava, sunakkhatto licchaviputto mayā vuccamāno apakkameva imasmā dhammavinayā, yathā taṃ āpāyiko nera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Paridahito sīmu 2. Sānuvariko, machasaṃ 3. Nikiṇṇe (sīmu.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thikaput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kamidāhaṃ bhaggava, samayaṃ tattheva vesāliyaṃ viharāmi mahāvane kūṭāgārasālāyaṃ. Tena kho pana samayena acelo pāthikaputto1 vesāliyaṃ paṭivasati lābhaggappatto ceva yasaggappatto ca vajjigāme. So ca vesāliyaṃ parisatiṃ evaṃ vācaṃ bhāsati: samaṇo gotamo ñāṇavādo ahampi ñāṇavādo. Ñāṇavādo kho pana ñāṇavādena arahati uttarimanussadhammā iddhipāṭihāriyaṃ dassetuṃ. Samaṇo ce gotamo upaḍḍhapathaṃ āgaccheyya, ahampi upaḍḍhapathaṃ gaccheyyaṃ. Te tattha ubhopi uttarimanussadhammā iddhipāṭihāriyaṃ kareyyāma. Ekaṃ ce samaṇo gotamo uttarimanussadhammā iddhipāṭihāriyaṃ karissati, dvāhaṃ karissāmi. Dve ce samaṇo gotamo uttarimanussadhammā iddhipāṭihāriyāni karissati, cattārāhaṃ [PTS Page 013. [\q  13/]     ] Karissāmi. Cattāri ce samaṇo gotamo uttarimanussadhammā iddhipāṭihāriyāni karissati, aṭṭhāhaṃ karissāmi. Iti yāvatakaṃ samaṇo gotamo uttarimanussadhammā iddhipāṭihāriyaṃ karissati, tandiguṇaṃ tandiguṇāhaṃ2 karissāmī"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tha kho bhaggava, sunakkhatto licchaviputto yenāhaṃ tenupasaṅkhami, upasaṅkamitvā maṃ abhivādetvā ekamantaṃ nisīdi. Ekamantaṃ nisinno kho bhaggava, sunakkhatto licchaviputto maṃ etadavoca: acelo bhante, pāthikaputto vesāliyaṃ paṭivasati lābhaggappatto ceva yasaggappatto ca vajjigāme. So vesāliyaṃ parisatiṃ evaṃ vācaṃ bhāsati: 'samaṇo gotamo ñāṇavādo, ahampi ñāṇavādo. Ñāṇavādo kho pana ñāṇavādena arahati uttarimanussadhammā iddhipāṭihāriyaṃ dassetuṃ. Samaṇo gotamo ce upaḍḍhapathaṃ āgaccheyya, ahampi upaḍḍhapathaṃ gaccheyyaṃ. Te tattha ubho pi uttarimanussadhammā iddhipāṭihāriyaṃ kareyyāma. Ekaṃ ce samaṇo gotamo uttarimanussadhammā iddhipāṭihāriyaṃ karissati, dvāhaṃ karissāmi dve ce samaṇo gotamo uttarimanussadhammā iddhipāṭihāriyāni karissati, cattārāhaṃ karissāmi. Cattāri ce samaṇo gotamo uttarimanussadhammā iddhipāṭihāriyāni karissati, aṭṭhāhaṃ karissāmi. Iti yāvatakaṃ samaṇo gotamo uttarimanussadhammā iddhipāṭihāriyaṃ karissati, tandiguṇaṃ tandiguṇāhaṃ2 kar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Pāthika sīmu. Pāvika (syā [pts] 2. Taddiguṇ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Evaṃ vutto ahaṃ bhaggava, sunakkhattaṃ licchaviputtaṃ etadavocaṃ: abhabbo kho sunakkhatta, acelo pāthikaputto taṃ vācaṃ appahāya taṃ cittaṃ appahāya taṃ diṭṭhiṃ appaṭinissajjitvā mama sammukhīhāvaṃ āgantuṃ. Sacepi'ssa evamassa 'ahaṃ taṃ vācaṃ appahāya taṃ cittaṃ appahāya taṃ diṭṭhiṃ appaṭinissajjitvā samaṇassa gotamassa samamukhībhāvaṃ gaccheyyanti, muddhā pi tassa vipat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tetaṃ bhante, bhagavā vācaṃ, rakkhatetaṃ sugato vā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4. [\q  14/]     ] "Kimpana maṃ tvaṃ sunakkhattaṃ evaṃ vadesi: rakkhatetaṃ bhante, bhagavā vācaṃ, rakkhatetaṃ sugato vā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ā cassa bhante, esā vācā ekaṃsena odhāritā1 'abhabb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 pi tassa vipateyyā'ti. Acelo ca bhante, pāthikaputto virūparūpena bhagavato sammukhībhāvaṃ āgaccheyya, tadassa bhagavato mu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sunakkhatta, tathāgato taṃ vācaṃ bhāseyya yā sā vācā dvayagām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bhante, bhagavatā acelo pāthikaputto cetasā ceto paricca vidito abhabbo acelo pāthikaputto taṃ vācaṃ appahāya taṃ cittaṃ appahāya ti diṭṭhiṃ appaṭinissajjitvā mama sammukhībhāvaṃ āgantuṃ, sace pi'ssa evamassa taṃ vācaṃ appahāya taṃ cittaṃ appahāya taṃ diṭṭhiṃ appaṭinissajjitvā samaṇassa gotamassa sammukhībhāvaṃ gaccheyyanti, muddhāpi tassa vipateyyā'ti. Udāhu devatā bhagavato etamatthaṃ ārocesuṃ, abhabbo bhante, ca acelo pāthikaputto taṃ vācaṃ appahāya taṃ cittaṃ appahāya taṃ diṭṭhiṃ appaṭinissajjitvā bhagavato sammukhībhāvaṃ āgantuṃ. Sace pi'ssa evamassa; ahaṃ taṃ vācaṃ appahāya taṃ cittaṃ appahāya taṃ diṭṭhiṃ appaṭinissajjitvā samaṇassa gotamassa sammukhībhāvaṃ gaccheyyanti, muddhā pi tassa vipat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pPr>
      <w:r>
        <w:rPr>
          <w:rFonts w:cs="URW Palladio ITU" w:ascii="URW Palladio ITU" w:hAnsi="URW Palladio ITU"/>
        </w:rPr>
        <w:t xml:space="preserve">1. Ovāditā,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 Cetasā ceto paricca vidito ceva me sunakkhatta, acelo pāthikaputto abhabbo acelo pāthikaputto taṃ vācaṃ appahāya taṃ cittaṃ appahāya taṃ diṭṭhiṃ appaṭinissajjitvā mama samamukhībhāvaṃ āgantuṃ. Sace pi'ssa evamassa: ahaṃ taṃ vācaṃ appahāya taṃ cittaṃ appahāya taṃ diṭṭhiṃ appaṭinissajjitvā samaṇassa gotamassa sammukhībhāvaṃ gaccheyyanti, muddhā pi tassa vipateyyā'ti. Devatā pi me etamatthaṃ ārocesuṃ: [PTS Page 015. [\q  15/]     ] Abhabbo bhante, acelo pāthikaputto taṃ vācaṃ appahāya taṃ cittaṃ appahāya taṃ diṭṭhiṃ appaṭinissajjitvā bhagavato sammukhībhāvaṃ āgantuṃ, sace pi'ssa evamassa: ahaṃ taṃ vācaṃ appahāya taṃ cittaṃ appahāya taṃ diṭṭhiṃ appaṭinissajjitvā samaṇassa gotamassa sammukhībhāvaṃ gaccheyyanti muddhā pi tassa vipat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ito' pi nāma licchavīnaṃ senāpati adhunā kālakato tāvatiṃsakāyaṃ upapanno. So pi maṃ upasaṅkamitvā evamārocesi: ' alajjī bhante, acelo pāthikaputto musāvādī bhante, acelo pāthikaputto mampi bhante, acelo pāthikaputto byākāsi vajjigāme ' ajito licchavī senāpati mahānirayaṃ upapanno 'ti. Na kho panāhaṃ bhante, mahānirayaṃ upapanno tāvatisaṃkāyamhi upapanno. Alajjī bhante, acelo pāthikaputto, musāvādi bhante, acelo pāthikaputto, abhabbo ca bhante, acelo pāthikaputto taṃ vācaṃ appahāya taṃ cittaṃ appahāya taṃ diṭṭhiṃ appaṭinissajjitvā bhagavato sammukhībhāvaṃ āgantuṃ. Sace pi'ssa evamassa: 'ahaṃ taṃ vācaṃ appahāya taṃ cittaṃ appahāya taṃ diṭṭhiṃ appaṭinissajjitvā samaṇassa gotamassa sammukhībhāvaṃ gaccheyyanti, muddhā pi tassa vipat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sunakkhatta, cetasā ceto paricca vidito ceva me acelo pāthikaputto abhabb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ūkhībhāvaṃ gaccheyyanti muddhāpi tassa vipateyyā'ti. Devatā'pi me etamatthaṃ ārocesuṃ abhabbo bhante, acelo pāthikaputto taṃ vācaṃ appahāya taṃ cittaṃ appahāya taṃ diṭṭhiṃ appaṭinissajjitvā bhagavato sammukhībhāvaṃ āgantuṃ. Sace pi'ssa evamassa: 'ahaṃ taṃ vācaṃ appahāya taṃ cittaṃ appahāya taṃ diṭṭhiṃ appaṭinissajjitvā samaṇassa gotamassa sammukhībhāvaṃ gaccheyyanti, muddhā pi tassa vipateyyā'ti. So kho panāhaṃ sunakkhatta, vesāliyaṃ piṇḍāya caritvā pacchābhattaṃ piṇḍapātapaṭikkanto yena acelassa pāthikaputtassa ārāmo tenupasaṅkamissāmi divāvihārāya. Yassa dāni tvaṃ sunakkhatta, icchasi, tassa ārocehī"ti. [PTS Page 016. [\q  1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t>Iddhipāṭihāriya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6. [\q  16/]      18.] Atha khvāhaṃ1 bhaggava, pubbaṇhasamayaṃ nivāsetvā pattacīvaramādāya vesāliṃ piṇḍāya pāvisiṃ. Vesāliyaṃ piṇḍāya caritvā pacchābhattaṃ piṇḍapātapaṭikkanto yena acelassa pāthikaputtassa ārāmo tenupasaṅkamiṃ divāvihārāya. Atha kho bhaggava, sunakkhatto licchaviputto taramānarūpo vesāliṃ pavisitvā yena abhiññātā abhiññātā licchavī tenupasaṅkami. Upasaṅkamitvā abhiññāte abhiññāte licchavī etadavoca: esāvuso, bhagavā vesāliyaṃ piṇḍāya caritvā pacchābhattaṃ piṇḍapātapaṭikkanto yena acelassa pāthikaputtassa ārāmo tenupasaṅkami divāvihārāya. Abhikkamathāyasmanto abhikkamathāyasmanto. Sādhurūpānaṃ samaṇānaṃ uttarimanussadhammā iddhipāṭihāriyaṃ bhav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gava, abhiññātānaṃ abhiññātānaṃ licchavīnaṃ etadahosi: sādhurūpānaṃ kira bho samaṇānaṃ uttarimanussadhammā iddhipāṭihāriyaṃ bhavissati. Handa vata bho gacch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gava, sunakkhatto licchaviputto yena abhiññātā abhiññātā brāhmaṇamahāsālā gahapatinecayikā nānātitthiyā samaṇabrāhmaṇā2 tenupasaṅkami, upasaṅkamitvā abhiññāte abhiññāte nānātitthiye samaṇabrāhmaṇe etadavoca: esāvuso bhagavā vesāliyaṃ piṇḍāya caritvā pacchābhattaṃ piṇḍapātapaṭikkanto yena acelassa pāthikaputtassa ārāmo tenupasaṅkami divāvihārāya. Abhikkamathāyasmanto abikkamathāyasmanto. Sādhurūpānaṃ samaṇānaṃ uttarimanussadhammā iddhipāṭihāriyaṃ bhavissatī' ti. Atha kho bhaggava, abhiññātānaṃ abhiññātānaṃ nānātitthiyānaṃ samaṇabrāhmaṇānaṃ etadahosi: sādhurūpānaṃ kira bho samaṇānaṃ uttarimanussadhammā iddhipāṭihāriyaṃ bhavissati. Handa vata bho gacch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7] [\q  17/]     </w:t>
      </w:r>
    </w:p>
    <w:p>
      <w:pPr>
        <w:pStyle w:val="PlainText"/>
        <w:rPr/>
      </w:pPr>
      <w:r>
        <w:rPr>
          <w:rFonts w:cs="URW Palladio ITU" w:ascii="URW Palladio ITU" w:hAnsi="URW Palladio ITU"/>
        </w:rPr>
        <w:t xml:space="preserve">19. Atha kho bhaggava, abhiññātā abhiññātā licchavī abhiññātā abhiññātā ca brāhmaṇamahāsālā gahapatinecayikā nānātitthiyā samaṇabrāhmaṇā yena acelassa pāthikaputtassa ārāmo tenupasaṅkamiṃsu. Sā esā bhaggava, parisā hoti3 anekasatā anekasahassā. Assosi kho bhaggava, acelo pāthikaputto 'abhikkantā kira abhiññātā abhiññātā licchavī, abhikkantā abhiññātā abhiññātā ca brāhmaṇamahāsālā, abhiññātā abhiññātā ca brāhmaṇamahāsālā gahapatinecayikā nānātitthiyā samaṇabrāhmaṇā, samaṇo' pi gotamo mayhaṃ ārāme divāvihāraṃ nisinno 'ti. Sutvānassa bhayaṃ chambhitattaṃ lomahaṃs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Atha kho savāhaṃ (syā) 2. Nānātitthiya samaṇabrāhmaṇā (syā)</w:t>
      </w:r>
    </w:p>
    <w:p>
      <w:pPr>
        <w:pStyle w:val="PlainText"/>
        <w:rPr/>
      </w:pPr>
      <w:r>
        <w:rPr>
          <w:rFonts w:cs="URW Palladio ITU" w:ascii="URW Palladio ITU" w:hAnsi="URW Palladio ITU"/>
        </w:rPr>
        <w:t>3. Mahā ho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tha kho bhaggava, acelo pāthikaputto bhīto saṃviggo lomahaṭṭhajāto yena tindukakhāṇuparibbājakārāmo1 tenupasaṅkami. Assosi kho bhaggava, sā parisā 'acelo kira pāthikaputto bhīto saṃviggo lomahaṭṭhajāto yena tindukakhāṇuparibbājakārāmo tenupasaṅkanto'ti. Atha kho bhaggava, sā parisā aññataraṃ purisaṃ āmantesi: ehi tvaṃ bho purisa, yena tindukakhāṇuparibbājakārāmo yena acelo pāthikaputto tenupasaṅkami, upasaṅkamitvā acelaṃ pāthikaputtaṃ evaṃ vadehi: abhikkamāvuso pāthikaputta, abhikkantā abhiññātā abhiññātā licchavī, abhikkantā abhiññātā abhiññātā ca brāhmaṇamahāsālā gahapatinecayikā nānātitthiyā samaṇabrāhmaṇā, samaṇo pi gotamo āyasmato ārāme divāvihāraṃ nisinno. Bhāsitā kho pana te esā āvuso pāthikaputta, vesāliyaṃ parisatiṃ vācā: samaṇo pi gotamo ñāṇavādo ahampi ñāṇavādo. Ñāṇavādo kho pana ñāṇavādena arahati uttarimanussadhammā iddhipāṭihāriyaṃ dassetuṃ. [PTS Page 018  [\q  18/]     .] Samaṇo ce gotamo upaḍḍhapathaṃ āgaccheyya, ahampi upaḍḍhapathaṃ gaccheyyaṃ. Te tattha ubho pi uttarimanussadhammā iddhipāṭihāriyaṃ kareyyāma. Ekaṃ ce samaṇo gotamo uttarimanussadhammā iddhipāṭihāriyaṃ karissati, dvāhaṃ karissāmi, dve ce samaṇo gotamo uttarimanussadhammā iddhipāṭihāriyāni karissati, cattārāhaṃ karissāmi. Cattāri ce samaṇo gotamo uttarimanussadhammā iddhipāṭihāriyāni karissati, aṭṭhāhaṃ karissāmi. Iti yāvatakaṃ samaṇo gotamo uttarimanussadhammā iddhipāṭihāriyaṃ karissati, tandiguṇaṃ tandiguṇāhaṃ karissāmī 'ti. Abhikkamasseva2 kho āvuso pāthikaputta, upaḍḍhapathaṃ. Sabbapaṭhamaṃ yeva āgantvā samaṇo gotamo āyasmato ārāme divāvihāraṃ nisi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Tiṇaḍukakhāṇu (machasaṃ)</w:t>
      </w:r>
    </w:p>
    <w:p>
      <w:pPr>
        <w:pStyle w:val="PlainText"/>
        <w:rPr>
          <w:rFonts w:ascii="URW Palladio ITU" w:hAnsi="URW Palladio ITU" w:cs="URW Palladio ITU"/>
        </w:rPr>
      </w:pPr>
      <w:r>
        <w:rPr>
          <w:rFonts w:cs="URW Palladio ITU" w:ascii="URW Palladio ITU" w:hAnsi="URW Palladio ITU"/>
        </w:rPr>
        <w:t>2. Abhikkamayev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 "ti kho bhaggava, so puriso tassā parisāya paṭissutvā yena tindukakhāṇuparibbājakārāmo yena acelo pāthikaputto tenupasaṅkami. Upasaṅkamitvā acelaṃ pāthikaputtaṃ etadavoca: abhikkamāmuso pāthikaputta, abhikkantā abhiññātā abhiññātā licchavī abhikkantā abhiññātā abhiññātā ca brāhmaṇamahāsālā gahapatinecayikā nānātitthiyā samaṇabrāhmaṇā samaṇo' pi gotamo āyasmato ārāme divāvihāraṃ nisinno. Bhāsitā kho pana te esā āvuso pāthikaputta, vesāliyaṃ parisatiṃ vācā: samaṇo pi gotamo ñāṇavādo ahampi ñāṇavādo. Ñāṇavādo kho pana ñāṇavādena arahati uttarimanussadhammā iddhipāṭihāriyaṃ dassetuṃ. Samaṇo ce gotamo upaḍḍhapathaṃ āgaccheyya, ahampi upaḍḍhapathaṃ gaccheyyaṃ. Te tattha ubho' pi uttarimanussadhammā iddhipāṭihāriyaṃ kareyyāma. Ekaṃ ce samaṇo gotamo uttarimanussadhammā iddhipāṭihāriyaṃ karissati, dvāhaṃ karissāmi, dve ce samaṇo gotamo uttarimanussadhammā iddhipāṭihāriyāni karissati, cattārāhaṃ karissāmi. Cattāri ve samaṇo gotamo uttarimanussadhammā iddhipāṭihāriyāni karissati, aṭṭhāhaṃ karissāmi. Iti yāvatakaṃ samaṇo gotamo uttarimanussadhammā iddhipāṭihāriyaṃ karissati tandiguṇaṃ tanduguṇāhaṃ karissāmī "ti. Abhikkamasseva kho āvuso pāthikaputta, upaḍḍhapathaṃ. Sabbapaṭhamaṃ yeva āgantvā samaṇo gotamo āyasmato ārāme divāvihāraṃ nisin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Evaṃ vutte bhaggava, acelo pāthikaputto 'āyāmi āvuso, [PTS Page 019. [\q  19/]     ] Āyāmi āvuso, 'ti vatvā tattheva saṃsappati. Na sakkoti āsanāpi vuṭṭhātuṃ. Atha kho bhaggava, so puriso acelaṃ pāthikaputtaṃ etadavoca: kiṃsu nāma te āvuso pāthikaputta, pāvaḷā1 su nāma te pīṭhakasmiṃ allīnā pīṭhakaṃ su nāma te pāvaḷāsu allīnaṃ? 'Āyāmi āvuso, āyāmi āvuso 'ti vatvā tattheva saṃsappati, na sakko'ti āsanā pi vuṭṭhātunti. Evampi kho bhaggava, vuccamāno acelo pāṭhikaputto 'āyāmi āvuso, āyāmi āvuso'ti vatvā tattheva saṃsappati, na sakko'ti āsanā' pi vuṭṭhātuṃ. Yadā kho so bhaggava, puriso aññāsi 'parābhūtarūpo ayaṃ acelo pāthikaputto, 'āyāmi āvuso āyāmi āvuso 'ti vatvā tattheva saṃsappati. Na sakko'ti āsanā'pi vuṭṭhātunti, atha taṃ parisaṃ āgantvā evamārocesi: parabhūtarūpo bho ayaṃ acelo pāthikaputto, 'āyāmi āvuso, āyāmi āvuso 'ti vatvā tattheva saṃsappati, na sakko'ti āsanā' pi vuṭṭh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haṃ bhaggava, taṃ parisaṃ etadavocaṃ: abhabbo kho āvus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 pi tassa vipat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Pāvuḷ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Atha kho bhaggava, aññataro licchavi mahāmatto uṭṭhāyāsanā taṃ parisaṃ etadavoca: tena hi bho muhuttaṃ tāva āgametha yāvāhaṃ gacchāmi. [PTS Page 020. [\q  20/]     ] Appevanāma ahampi sakkuṇeyyaṃ acelaṃ pāthikaputtaṃ imaṃ parisaṃ ānetunti. Atha kho so bhaggava, licchavi mahāmatto yena tindukakhāṇuparibbājakārāmo yena acelo pāthikaputto tenupasaṅkami, upasaṅkamitvā acelaṃ pāthikaputtaṃ etadavoca. Abhikkamāvuso pāthikaputta, abhikkantaṃ te seyyo, abhikkantā abhiññātā abhiññātā licchavī abhikkantā abhiññātā abhiññātā ca brāhmaṇā mahāsālā gahapatinecayikā nānātitthiyā samaṇabrāhmaṇā samaṇo' pi gotamo āyasmato ārāme divāvihāraṃ nisinno. Bhāsitā kho pana te esā āvuso pāthikaputta, vesāliyaṃ parisatiṃ vācā 'samaṇo pi gotamo ñāṇavādo ahamipi ñāṇavādo, ñāṇavādo kho pana ñāṇavādena arahati uttarimanussadhammā iddhipāṭihāriyaṃ dassetuṃ. Samaṇo ce gotamo upaḍḍhapathaṃ āgaccheyya, ahampi upaḍḍhapathaṃ gaccheyyaṃ. Te tattha ubho pi uttarimanussadhammā iddhipāṭihāriyaṃ kareyyāma. Ekaṃ ce samaṇo gotamo uttarimanussadhammā iddhipāṭihāriyaṃ karissati, dvāhaṃ karissāmi, dve ce samaṇo gotamo uttarimanussadhammā iddhipāṭihāriyāni karissati, cattārāhaṃ karissāmi. Cattāri ce samaṇo gotamo uttarimanussadhammā iddhipāṭihāriyāni karissati, aṭṭhāhaṃ karissāmi. Iti yāvatakaṃ samaṇo gotamo uttarimanussadhammā iddhipaṭihāriyaṃ karissati, tandiguṇaṃ tandiguṇāhaṃ karissāmī 'ti. Abhikkamasseva kho āvuso pāthikaputta, upaḍḍhapathaṃ. Sabbapaṭhamaññeva āgantvā samaṇo gotamo āyasmato ārāme divā vihāraṃ nisinno. Bhāsitā kho panesā āvuso pāthikaputta, samaṇena gotamena parisatiṃ vācā: 'abhabbo kh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aṃ pi tassa vipateyyā 'ti. Abhikkamāvuso pāthikaputta, abhikkamaneneva te jayaṃ karissāma, samaṇassa gotamassa parāj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ggava, acelo pāthikaputto 'āyāmi āvuso, āyāmi āvuso 'ti vatvā tattheva saṃsappati na [PTS Page 021. [\q  21/]     ] Sakko'ti āsanā' pi vuṭṭhātuṃ. Atha kho bhaggava, licchavi mahāmatto acelaṃ pāthikaputtaṃ etadavoca: kiṃ su nāma te āvuso pāthikaputta, pāvaḷāsu nāma te pīṭhakasmiṃ allīnā, pīṭhakaṃ su nāma te pāvaḷāsu allīnaṃ 'āyāmi āvuso, āyāmi āvuso 'ti vatvā tattheva saṃsappasi, na sakkosi āsanā'pi vuṭṭh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aggava, vuccamāno acelo pāthikaputto 'āyāmi āvuso, āyāmi āvuso 'ti vatvā tattheva saṃsappati, na sakko' ti āsanā'pi vuṭṭhātuṃ. Yadā kho so bhaggava, licchavi mahāmatto aññāsi parābhūtarūpo ayaṃ acelo pāthikaputto, āyāmi āvuso, āyāmi āvuso 'ti vatvā tattheva saṃsappati, na sakko'ti āsanā'pi vuṭṭhātunti, atha taṃ parisaṃ āgantvā evamārocesi: parābhūtarūpo bho acelo pāthikaputto, 'āyāmi āvuso āyāmi āvuso'ti vatvā tattheva saṃsappati, na sakko'ti āsanā' pi vuṭṭh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Evaṃ vutte ahaṃ bhaggava, taṃ parisaṃ etadavocaṃ: abhabbo kho āvus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 pi tassa vipateyya. Sace pāyasmantānaṃ licchavīnaṃ evamassa: 'mayaṃ acelaṃ pāthikaputtaṃ varattāhi bandhitvā goyugehi āviñjeyyāmā'ti1. Tā varattā chijjeraṃ pāthikaputto vā. Abhabbo acelo pāthikaputto taṃ vācaṃ appahāya [PTS Page 022. [\q  22/]     ]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 pi tassa vipateyyā'ti. </w:t>
      </w:r>
    </w:p>
    <w:p>
      <w:pPr>
        <w:pStyle w:val="PlainText"/>
        <w:rPr/>
      </w:pPr>
      <w:r>
        <w:rPr>
          <w:rFonts w:cs="URW Palladio ITU" w:ascii="URW Palladio ITU" w:hAnsi="URW Palladio ITU"/>
        </w:rPr>
        <w:t xml:space="preserve">Atha kho bhaggava, jāliyo dārupattikantevāsī uṭṭhāyāsanā taṃ parisaṃ etadavoca: tena hi bho muhuttaṃ tāva āgametha yāvāhaṃ gacchāmi, appevanāma ahampi sakkuṇeyyaṃ acelaṃ pāthikaputtaṃ imaṃ parisaṃ ānetunti. Atha kho bhaggava, jāliyo dārupattikantevāsī yena tindukakhāṇuparibbājakārāmo yena acelo pāthikaputto tenupasaṅkami. Upasaṅkamitvā acelaṃ pāthikaputtaṃ etadavoca: abhikkamāvuso pāthikaputta, abhikkantaṃ te seyyo. Abhikkantā abhiññātā abhiññātā licchavi abhikkantā abhiññātā abhiññātā ca brāhmaṇamahāsālā gahapatinecayikā nānātitthiyā samaṇabrāhmaṇā, samaṇo' pi gotamo āyasmato ārāme divāvihāraṃ nisinno. Bhāsitā kho pana te esā āvuso pāthikaputta, vesāliyaṃ parisatiṃ vācā: samaṇo' pi gotamo ñāṇavādo ahampi ñāṇavādo. Ñāṇavādo kho pana ñāṇavādena arahati uttarimanussadhammā iddhipāṭihāriyaṃ dassetuṃ. Samaṇo ce gotamo upaḍḍhapathaṃ āgaccheyya, ahampi upaḍḍhapathaṃ gaccheyyaṃ. Te tattha ubho' pi uttarimanussadhammā iddhipāṭihāriyaṃ kareyyāma. Ekaṃ ce samaṇo gotamo uttarimanussadhammā iddhipāṭihāriyaṃ karissati, dvāhaṃ karissāmi, dve ce samaṇo gotamo uttarimanussadhammā iddhipāṭihāriyāni karissati, cattārāhaṃ karissāmi. Cattāri ce samaṇo gotamo uttarimanussadhammā iddhipāṭihāriyāni karissati, aṭṭhāhaṃ karissāmi. Iti yāvatakaṃ samaṇo gotamo uttarimanussadhammā iddhipāṭihāriyaṃ karissati, tandiguṇaṃ tandiguṇāhaṃ karissāmī' ti. Abhikkamasseva āvuso pāthikaputta, upaḍḍhapathaṃ. Sabbapaṭhamaññeva āgantvā samaṇo gotamo āyasmato ārāme divāvihāraṃ nisinno. Bhāsitā kho pana te esāvuso pāthikaputta, samaṇena gotamena parisatiṃ vācā: "abhabb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pi tassa vipateyya. Sace'pāyasmantānaṃ licchavīnaṃ evamassa: mayaṃ acelaṃ pāthikaputtaṃ varattāhi bandhitvā goyugehi āviñjeyyāmā 'ti. Tā varattā chijjeraṃ pāthikaputto vā. Abhabbo ā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āgaccheyya'nti muddhā' pi tassa vipateyyā 'ti. Abhikkamāvuso pāthikaputta, abhikkamaneneva te jayaṃ karissāma, samaṇassa gotamassa parāj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Āviññeyyāmā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23. [\q  23/]     ] Evaṃ vutte bhaggava, acelo pāthikaputto 'āyāmi āvuso āyāmi āvuso 'ti vatvā tattheva saṃsappati, na sakko'ti āsanā'pi vuṭṭhātuṃ. Atha kho bhaggava, jāliyo dārupattikantevāsī acelaṃ pāthikaputtaṃ etadavoca: "kiṃsu nāma te āvuso pāthikaputta, pāvaḷāsu nāma te pīṭhakasmiṃ allīnā, pīṭhakaṃ su nāma te pāvaḷāsu allīnaṃ. 'Āyāmi āvuso, āyāmi āvuso 'ti vatvā tattheva saṃsappasi, na sakkosi āsanā' pi vuṭṭh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pi kho bhaggava, vuccamāno acelo pāthikaputto 'āyāmi āvuso, āyāmi āvuso 'ti vatvā tattheva saṃsappati, na sakko'ti āsanā'pi vuṭṭhātunti. Yadā kho bhaggava, jāliyo dārupattikantevāsī aññāsi parābhūtarūpo ayaṃ acelo pāthikaputto, 'āyāmi āvuso, āyāmi āvuso 'ti vatvā tattheva saṃsappati, na sakko'ti āsanā' pi vuṭṭhātunti. Atha 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Bhūtapubbaṃ āvuso pāthikaputta, sīhassa migarañño etadahosi: yannūnāhaṃ aññataraṃ vanasaṇḍaṃ nissāya āsayaṃ kappeyyaṃ, tatrāsayaṃ kappetvā sāyaṇhasamayaṃ āsayaṃ nikkhameyyaṃ, āsayā nikkhamitvā vijambheyyaṃ, vijambhitvā samantā catuddisā anuvilokeyyaṃ, samantā catuddisā anuviloketvā tikkhattuṃ sīhanādaṃ nadeyyaṃ, tikkhattuṃ sīhanādaṃ naditvā gocarāya pakkameyyaṃ, so varaṃ varaṃ vigasaṅghe1 vadhitvā mudumaṃsāni mudumaṃsāni bhakkhayitvā tameva āsayaṃ ajjhupeyyanti. Atha kho so sīho migarājā aññataraṃ vanasaṇḍaṃ nissāya āsayaṃ kappesi. Tatrāsayaṃ kappetvā sāyaṇhasamayaṃ āsayā nikkhami. Āsayā nikkhamitvā vijambhi. Vijambhitvā samantā catuddisā anuvilokesi. Samantā catuddisā anuviloketvā tikkhattuṃ sīhanādaṃ nadi. Tikkhattuṃ sīhanādaṃ naditvā gocarāya pakakami. So varaṃ varaṃ vigasaṅghe vadhitvā mudumaṃsāni mudumaṃsāni bhakkhayitvā tameva āsayaṃ ajjhu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Migasaṅgā (sīmu.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4. [\q  24/]     ] Tasseva kho āvuso pāthikaputta, sīhassa migarañño vighāse saṃvaddho jarasigālo1 ditto ceva balavā ca. Atha kho āvuso tassa jarasigālassa etadahosi " ko cāhaṃ ko sīho migarājā? Yannūnāhampi aññataraṃ vanasaṇḍaṃ nissāya āsayaṃ kappeyyaṃ, tatrāsayaṃ kappetvā sāyanhasamayaṃ āsayā nikkhameyyaṃ, āsayā nikkhamitvā vijambheyyaṃ, vijamhitvā samantā catuddisā anuvilokeyyaṃ, samantā catuddisā anuviloketvā tikkhattuṃ sīhanādaṃ nadeyyaṃ, tikkhattuṃ sīhanādaṃ naditvā gocarāya pakkameyyaṃ, so varaṃ varaṃ migasaṃghe vadhitvā mudumaṃsāni mudumaṃsāni bhakkhayitvā tamevāsayaṃ ajjhupeyyanti. </w:t>
      </w:r>
    </w:p>
    <w:p>
      <w:pPr>
        <w:pStyle w:val="PlainText"/>
        <w:rPr/>
      </w:pPr>
      <w:r>
        <w:rPr>
          <w:rFonts w:cs="URW Palladio ITU" w:ascii="URW Palladio ITU" w:hAnsi="URW Palladio ITU"/>
        </w:rPr>
        <w:t xml:space="preserve">Atha kho so āvuso jarasigālo aññataraṃ vanasaṇḍaṃ nissāya āsayaṃ kappesi. Tatrāsayaṃ kappetvā sāyaṇhasamayaṃ āsayā nikkhami. Āsayā nikkhamitvā vijambhi. Vijambhitvā samantā catuddisā anuvilokesi. Samantā catuddisā anuviloketvā tikkhattuṃ sīhanādaṃ nadissāmī ti segālakaṃ yeva anadi, bheraṇḍakaṃ2 yeva anadi. Ko ca chavo segālako ko pana sīhanādo!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āvuso pāthikaputta, sugatāpadānesu jīvamāno sugatātirittāni bhuñjamāno tathāgate arahante sammāsambuddhe āsādetabbaṃ maññasi. Ko ca chavo pāthikaputto4 kā ca tathāgatānaṃ arahantānaṃ sammāsambuddhānaṃ āsā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ato kho bhaggava, jāliyo dārupattikantevāsī iminā opammena neva asakkhi acelaṃ pāthikaputtaṃ tamhā āsanā cāvetuṃ, atha 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Jarasiṅgālo (machasaṃ) 2. Bhedaṇḍakaṃ yeva (kam) 3. Ke ca jave siṃgāle ke pana sīhanādehi (machasaṃ) 4. Ke ca chave pāthikaput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25. [\q  25/]     ] Sīho'ti attānaṃ samekkhiyāna</w:t>
      </w:r>
    </w:p>
    <w:p>
      <w:pPr>
        <w:pStyle w:val="PlainText"/>
        <w:rPr/>
      </w:pPr>
      <w:r>
        <w:rPr>
          <w:rFonts w:cs="URW Palladio ITU" w:ascii="URW Palladio ITU" w:hAnsi="URW Palladio ITU"/>
        </w:rPr>
        <w:t xml:space="preserve">Amaññi kotthu migarājā, hamasmi, </w:t>
      </w:r>
    </w:p>
    <w:p>
      <w:pPr>
        <w:pStyle w:val="PlainText"/>
        <w:rPr/>
      </w:pPr>
      <w:r>
        <w:rPr>
          <w:rFonts w:cs="URW Palladio ITU" w:ascii="URW Palladio ITU" w:hAnsi="URW Palladio ITU"/>
        </w:rPr>
        <w:t>Tatheva so segālakaṃ1 anadi</w:t>
      </w:r>
    </w:p>
    <w:p>
      <w:pPr>
        <w:pStyle w:val="PlainText"/>
        <w:rPr/>
      </w:pPr>
      <w:r>
        <w:rPr>
          <w:rFonts w:cs="URW Palladio ITU" w:ascii="URW Palladio ITU" w:hAnsi="URW Palladio ITU"/>
        </w:rPr>
        <w:t xml:space="preserve">Ko ca chavo segālo2 ko pana sīhanād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āvuso pāthikaputto, sugatāpadānesu jīvamāno sugatātirittāni bhuñjamāno tathāgate arahante sammāsambuddhe āsādetabbaṃ maññasi. Ko ca chavo pāṭikaputto kā ca tathāgatānaṃ arahantānaṃ sammāsambuddhānaṃ āsāda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Yato kho bhaggava, jāliyo dārupattikantevāsi iminā'pi opammena neva asakkhi acelaṃ pāthikaputtaṃ tamhā āsanā cāvetuṃ, atha 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ññi anucaṅkamanaṃ</w:t>
      </w:r>
    </w:p>
    <w:p>
      <w:pPr>
        <w:pStyle w:val="PlainText"/>
        <w:rPr/>
      </w:pPr>
      <w:r>
        <w:rPr>
          <w:rFonts w:cs="URW Palladio ITU" w:ascii="URW Palladio ITU" w:hAnsi="URW Palladio ITU"/>
        </w:rPr>
        <w:t>Attānaṃ vighāse samekkhiya</w:t>
      </w:r>
    </w:p>
    <w:p>
      <w:pPr>
        <w:pStyle w:val="PlainText"/>
        <w:rPr/>
      </w:pPr>
      <w:r>
        <w:rPr>
          <w:rFonts w:cs="URW Palladio ITU" w:ascii="URW Palladio ITU" w:hAnsi="URW Palladio ITU"/>
        </w:rPr>
        <w:t>Yāvattānaṃ na passati</w:t>
      </w:r>
    </w:p>
    <w:p>
      <w:pPr>
        <w:pStyle w:val="PlainText"/>
        <w:rPr/>
      </w:pPr>
      <w:r>
        <w:rPr>
          <w:rFonts w:cs="URW Palladio ITU" w:ascii="URW Palladio ITU" w:hAnsi="URW Palladio ITU"/>
        </w:rPr>
        <w:t>Kotthu tāva byaggho ti maññati</w:t>
      </w:r>
    </w:p>
    <w:p>
      <w:pPr>
        <w:pStyle w:val="PlainText"/>
        <w:rPr/>
      </w:pPr>
      <w:r>
        <w:rPr>
          <w:rFonts w:cs="URW Palladio ITU" w:ascii="URW Palladio ITU" w:hAnsi="URW Palladio ITU"/>
        </w:rPr>
        <w:t>Tatheva so segālakaṃ1 anadi</w:t>
      </w:r>
    </w:p>
    <w:p>
      <w:pPr>
        <w:pStyle w:val="PlainText"/>
        <w:rPr/>
      </w:pPr>
      <w:r>
        <w:rPr>
          <w:rFonts w:cs="URW Palladio ITU" w:ascii="URW Palladio ITU" w:hAnsi="URW Palladio ITU"/>
        </w:rPr>
        <w:t xml:space="preserve">Ko ca chavo segālo2 ko pana sīhanād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āvuso pāthikaputta, sugatāpadānesu jivamāno sugatātirittāni bhuñjamāno tathāgate arahante sammāsambuddhe āsādetabbaṃ maññasi. Ko ca chavo pāthikaputto kā ca tathāgatānaṃ arahantānaṃ sammāsambuddhānaṃ āsāda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Yato kho bhaggava, jāliyo dārupattikantevāsī iminā'pi [PTS Page 026. [\q  26/]     ] Opammena neva asakkhi acelaṃ pāthikaputtaṃ tamhā āsanā cāvetuṃ, atha 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tvāna bheke3 khaḷamūsikāyo</w:t>
      </w:r>
    </w:p>
    <w:p>
      <w:pPr>
        <w:pStyle w:val="PlainText"/>
        <w:rPr/>
      </w:pPr>
      <w:r>
        <w:rPr>
          <w:rFonts w:cs="URW Palladio ITU" w:ascii="URW Palladio ITU" w:hAnsi="URW Palladio ITU"/>
        </w:rPr>
        <w:t xml:space="preserve">Kaṭasīsu khittāni ca koṇapāni4, </w:t>
      </w:r>
    </w:p>
    <w:p>
      <w:pPr>
        <w:pStyle w:val="PlainText"/>
        <w:rPr/>
      </w:pPr>
      <w:r>
        <w:rPr>
          <w:rFonts w:cs="URW Palladio ITU" w:ascii="URW Palladio ITU" w:hAnsi="URW Palladio ITU"/>
        </w:rPr>
        <w:t>Mahāvane suññavane vivaḍḍho</w:t>
      </w:r>
    </w:p>
    <w:p>
      <w:pPr>
        <w:pStyle w:val="PlainText"/>
        <w:rPr/>
      </w:pPr>
      <w:r>
        <w:rPr>
          <w:rFonts w:cs="URW Palladio ITU" w:ascii="URW Palladio ITU" w:hAnsi="URW Palladio ITU"/>
        </w:rPr>
        <w:t xml:space="preserve">Amaññi kotthu migarājāhamasmi. </w:t>
      </w:r>
    </w:p>
    <w:p>
      <w:pPr>
        <w:pStyle w:val="PlainText"/>
        <w:rPr/>
      </w:pPr>
      <w:r>
        <w:rPr>
          <w:rFonts w:cs="URW Palladio ITU" w:ascii="URW Palladio ITU" w:hAnsi="URW Palladio ITU"/>
        </w:rPr>
        <w:t>Tatheva so segālakaṃ anadi</w:t>
      </w:r>
    </w:p>
    <w:p>
      <w:pPr>
        <w:pStyle w:val="PlainText"/>
        <w:rPr/>
      </w:pPr>
      <w:r>
        <w:rPr>
          <w:rFonts w:cs="URW Palladio ITU" w:ascii="URW Palladio ITU" w:hAnsi="URW Palladio ITU"/>
        </w:rPr>
        <w:t xml:space="preserve">Ko ca chavo segālo ko pana sīhanā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āvuso pātikaputta, sugatapadānesu jīvamāno sugatātirittāni bhuñjamāno tathāgate arahante sammāsambuddhe āsādetabbaṃ maññasi. Ko ca chavo pāthikaputto, kā ca tathāgatānaṃ arahantānaṃ sammāsambuddhānaṃ āsāda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Sigālakaṃ - machasaṃ 2. Segālo - machasaṃ, sīmu 3. Hiṅge (kam)</w:t>
      </w:r>
    </w:p>
    <w:p>
      <w:pPr>
        <w:pStyle w:val="PlainText"/>
        <w:rPr>
          <w:rFonts w:ascii="URW Palladio ITU" w:hAnsi="URW Palladio ITU" w:cs="URW Palladio ITU"/>
        </w:rPr>
      </w:pPr>
      <w:r>
        <w:rPr>
          <w:rFonts w:cs="URW Palladio ITU" w:ascii="URW Palladio ITU" w:hAnsi="URW Palladio ITU"/>
        </w:rPr>
        <w:t>4. Kuṇapānī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aggava, jāliyo dārupattikantevāsī iminā' pi opammena neva asakkhi acelaṃ pāthikaputtaṃ tamhā āsanā cāvetuṃ, atha taṃ parisaṃ āgantvā evamārocesi: 'parābhūtarupo bho acelo pāthikaputto, 'āyāmi āvuso, āyāmi āvuso 'ti vatvā tattheva saṃsappati, na sakko'ti āsanā'pi vuṭṭhātunti. Evaṃ vutte ahaṃ bhaggava, taṃ parisaṃ etadavo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abbo kho āvuso,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 pi tassa vipateyya'. Sace' pāyasmantānaṃ licchavīnaṃ evamassa: mayaṃ acelaṃ pāthikaputtaṃ varattāhi bandhitvā goyugehi [PTS Page 027. [\q  27/]     ] Āviñjeyyāmāti, tā varattā chijjeraṃ pāthikaputto vā. Abhabbo pana acelo pāthikaputto taṃ vācaṃ appahāya taṃ cittaṃ appahāya taṃ diṭṭhiṃ appaṭinissajjitvā mama sammukhībhāvaṃ āgantuṃ. Sace pi'ssa evamassa: 'ahaṃ taṃ vācaṃ appahāya taṃ cittaṃ appahāya taṃ diṭṭhiṃ appaṭinissajjitvā samaṇassa gotamassa sammukhībhāvaṃ gaccheyyanti, muddhā' pi tassa vipat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Atha khvāhaṃ bhaggava, taṃ parisaṃ dhammiyā kathāya </w:t>
      </w:r>
    </w:p>
    <w:p>
      <w:pPr>
        <w:pStyle w:val="PlainText"/>
        <w:rPr/>
      </w:pPr>
      <w:r>
        <w:rPr>
          <w:rFonts w:cs="URW Palladio ITU" w:ascii="URW Palladio ITU" w:hAnsi="URW Palladio ITU"/>
        </w:rPr>
        <w:t xml:space="preserve">Sandassesiṃ samādapesiṃ samuttejesiṃ sampahaṃsesiṃ. Taṃ parisaṃ dhammiyā kathāya sandassetvā samādapetvā samuttejetvā sampahaṃsetvā mahābhandhanā mokkhaṃ karitvā, caturāsītipāṇasahassāni mahāviduggā uddharitvā, tejodhātuṃ samāpajjitvā sattatālaṃ vehāsaṃ abbhuggantvā aññaṃ sattatālampi acciṃ1 abhinimminitvā pajjalitvā dhūmāyitvā2 mahāvane kūṭāgārasālāya paccuṭṭhāsiṃ. Atha kho bhaggava, sunakkhatto licchaviputto yenāhaṃ tenupasaṅkami, upasaṅkamitvā maṃ abhivādetvā ekamantaṃ nisīdi. Ekamantaṃ nisinnaṃ kho ahaṃ bhaggava, sunakkhattaṃ licchaviputtaṃ etadavocaṃ: taṃ kimmaññasi sunakkhatta, yatheva te ahaṃ acelaṃ pāthikaputtaṃ ārabbha byākāsiṃ, tatheva taṃ vipakkaṃ aññathā vā? Ti. "Yatheva me bhante, bhagavā acelaṃ pāthikaputtaṃ ārabbha byākāsi, tatheva taṃ vipakkaṃ no aññ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1. Aggī. (Syā) 2. Dhumāyitvā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sunakkhatta, yadi evaṃ sante kataṃ vā hoti, uttarimanussadhammā iddhipāṭihāriyaṃ akat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 kho pana bhante, evaṃ sante kataṃ hoti, uttarimanussadhammā iddhipāṭihāriyaṃ [PTS Page 028. [\q  28/]     ] No a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kho maṃ tvaṃ moghapurisa, uttarimanussadhammā iddhipāṭihāriyaṃ karontaṃ evaṃ vadesi: na hi pana me bhante, bhagavā uttarimanussadhammā iddhipāṭihāriyaṃ karotī' ti. Passa moghapurisa, tañca te idaṃ apar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aggava, sunakkhatto licchaviputto mayā vuccamāno apakkameva imasmā dhammavinayā yathā taṃ āpāyiko nera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aññapaññatt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ggaññañcāhaṃ bhaggava, pajānāmi, tañca pajānāmi tato ca uttaritaraṃ pajānāmi, tañca pajānanaṃ na parāmasāmi, aparāmasato ca me paccattaññeva nibbuti viditā, yadabhijānaṃ tathāgato no anay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bhaggava, eke samaṇabrāhmaṇā issarakuttaṃ brahmakuttaṃ ācariyakaṃ aggaññaṃ paññāpenti. Tyāhaṃ upasaṅkamitvā evaṃ vadāmi: "saccaṃ kira tumhe āyasmanto issarakuttaṃ brahmakuttaṃ ācariyakaṃ aggaññaṃ paññapethā? "Ti. Te ca me evaṃ puṭṭhā 'āmo'ti1 paṭijānanti. Tyāhaṃ evaṃ vadāmi: "kathaṃvihitakaṃ pana2 tumhe āyasmanto issarakuttaṃ brahmakuttaṃ ācariyakaṃ aggaññaṃ paññapethā"ti. Te mayā puṭṭhā na sampāyanti. Asampāyantā mamaññeva paṭipucchanti. Tesāhaṃ puṭṭho byākaro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pPr>
      <w:r>
        <w:rPr>
          <w:rFonts w:cs="URW Palladio ITU" w:ascii="URW Palladio ITU" w:hAnsi="URW Palladio ITU"/>
        </w:rPr>
        <w:t xml:space="preserve">1. Āmāti (syā) 2. Kathaṃ vihikataṃ no pana (k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Hoti kho so āvuso samayo yaṃ kadāci karahaci dīghassa addhuno accayena ayaṃ loko saṃvaṭṭati. Saṃvaṭṭamāne loke yebhuyyena sattā ābhassarasaṃvattanikā honti. Te tattha honti manomayā pītibhakkhā sayampabhā antalikkhacarā subhaṭṭhāyino, ciraṃ dīghamaddhānaṃ tiṭṭhanti. Hoti kho so āvuso samayo yaṃ kadāci karahaci dīghassa addhuno accayena ayaṃ loko vivaṭṭati, vivaṭṭamāne loke suññaṃ brahmavimānaṃ pātubhavati. Atha kho [PTS Page 029. [\q  29/]     ] Aññataro1 satto āyukkhayā vā puññakkhayā vā ābhassarakāyā cavitvā suññaṃ brahmavimānaṃ upapajjati. So tattha hoti manomayo pītibhakkho sayampabho antalikkhacaro subhaṭṭhāyi, ciraṃ dīghamaddhānaṃ tiṭṭhati. Tassa tattha ekakassa dīgharattaṃ nivusitattā anabhirati paritassanā uppajjati: "aho vata aññe pi sattā itthattaṃ āgaccheyyunti". Atha aññatare pi sattā āyukkhayā vā puññakkhayā vā ābhassarakāyā cavitvā suññaṃ brahmavimānaṃ upapajjanti tassa sattassa sahabyataṃ. Te pi tattha honti manomayā pītibhakkhā sayampahā antalikkhacarā subhaṭṭhāyino ciraṃ dīghamaddhānaṃ tiṭṭhanti. Tatrā'vuso yo so satto paṭhamaṃ upapanno, tassa evaṃ hoti: ahamasmi brahmā mahābrahmā abhibhū anabhibhūto aññadatthudaso vasavattī issaro kattā nimmātā saṭṭhā2 sajitā3 vasī pitā bhūtabhavyānaṃ. Mayā ime sattā nimmitā. Taṃ kissa hetu? Mamañhi pubbe etadahosi: "aho vata aññe' pi sattā itthattaṃ āgaccheyyunti. Iti mamañca manopaṇidhi, ime ca sattā itthattaṃ 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w:t>
      </w:r>
    </w:p>
    <w:p>
      <w:pPr>
        <w:pStyle w:val="PlainText"/>
        <w:rPr/>
      </w:pPr>
      <w:r>
        <w:rPr>
          <w:rFonts w:cs="URW Palladio ITU" w:ascii="URW Palladio ITU" w:hAnsi="URW Palladio ITU"/>
        </w:rPr>
        <w:t>1. Atha aññataro (syā [pts] 2. Seṭṭho (sababatva) 3. Sañjitā [pts] sajjitā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i te sattā pacchā upapannā, tesampi evaṃ hoti: 'ayaṃ kho bhavaṃ brahmā mahābrahmā abhibhū anabhibhūto aññadatthudaso vasavattī issaro kattā nimmātā saṭṭhā sajitā vasī pitā bhūtabhavyānaṃ. Iminā mayaṃ bhotā brahmunā nimmitā. Taṃ kissa hetu? Imañhi mayaṃ addasāma idha paṭhamaṃ uppannaṃ, mayaṃ panamhā pacchā uppannā'ti. [PTS Page 030. [\q  30/]     ] Tatrā'vuso, yo so satto paṭhamaṃ uppanno. So dīghāyukataro ca hoti vaṇṇavantataro ca mahesakkhataro ca. Ye pana te sattā pacchā uppannā, te appāyukatarā ca honti dubbaṇṇatarā ca appesakkhatarā ca. Ṭhānaṃ kho panetaṃ āvuso, vijjati yaṃ aññataro satto tamhā kāyā cavitvā itthattaṃ āgacchati. Itthattaṃ āgato samāno agārasmā anagāriyaṃ pabbajati. Agārasmā anagāriyaṃ pabbajito samāno ātappamanvāya padhānamanvāya anuyogamanvāya appamādamanvāya sammāmanasikāramanvāya tathārūpaṃ cetosamādhiṃ phusati, yathā samāhite citte taṃ pubbenivāsaṃ anussarati, tato paraṃ nānussaratī' ti. So evamāha: yo kho so bhavaṃ brahmā mahābrahmā abhibhū anabhibhūto aññadatthudaso vasavattī issaro kattā nimmātā saṭṭhā sajitā vasī pitā bhūtabhavyānaṃ, yena mayaṃ bhotā brahmunā nimmitā, so nicco dhuvo sassato1 avipariṇāmadhammo sassatisamaṃ tatheva ṭhassati. Ye pana mayaṃ ahumhā tena bhotā brahmunā nimmitā, te mayaṃ aniccā addhuvā2 appāyukā cavanadhammā itthattaṃ āgatā' ti. Evaṃvihitakaṃ no tumhe āyasmanto issarakuttaṃ brahmakuttaṃ ācariyakaṃ aggaññaṃ paññāpethā"ti. Te evamāhaṃsu: "evaṃ kho no āvuso gotama sutaṃ yathevāyasmā gotamo āhā"ti aggaññañcāhaṃ bhaggava, pajānāmi tañca pajānāmi tato ca uttaritaraṃ pajānāmi, tañca pajānanaṃ na parāmasāmi, aparāmasato ca me paccattaññeva nibbuti viditā, yadabhijānaṃ tathāgato no anay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Sassato dighāyuko (syā. Kam) 2. Addhuvā asassatā.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anti bhaggava, eke samaṇabrāhmaṇā khiḍḍāpadosikaṃ ācariyakaṃ aggaññaṃ paññāpenti. Tyāhaṃ upasaṅkamitvā evaṃ vadāmi: saccaṃ kira tumhe āyasmanto khiḍḍāpadosikaṃ ācariyakaṃ aggaññaṃ paññāpethā? Ti" te ca me evaṃ puṭṭhā 'āmo'ti paṭijānanti. [PTS Page 031. [\q  31/]     ] Tyāhaṃ evaṃ vadāmi: kathaṃvihitakaṃ no pana tumhe āyasmanto khiḍḍāpadosikaṃ ācariyakaṃ aggaññaṃ paññāpethā? Ti. Te mayā puṭṭhā na sampāyanti. Asampāyantā mamaññeva paṭipucchanti. Tesāhaṃ puṭṭho byākaromi: santāvuso, khiḍḍāpadosikā nāma devā. Te ativelaṃ hassakhiḍḍāratidhammasamāpannā viharanti tesaṃ ativelaṃ hassakhiḍḍāratidhammasamāpannānaṃ, 1 viharataṃ sati sammussati. </w:t>
      </w:r>
    </w:p>
    <w:p>
      <w:pPr>
        <w:pStyle w:val="PlainText"/>
        <w:rPr/>
      </w:pPr>
      <w:r>
        <w:rPr>
          <w:rFonts w:cs="URW Palladio ITU" w:ascii="URW Palladio ITU" w:hAnsi="URW Palladio ITU"/>
        </w:rPr>
        <w:t xml:space="preserve">Satiyā sammosā2 te devā tamhā kāyā cavanti. Ṭhānaṃ kho panetaṃ āvuso vijjati, yaṃ aññataro satto tamhā kāyā cavitvā itthattaṃ āgacchati. Itthattaṃ āgato samāno agārasmā anagāriyaṃ pabbajati. Agārasmā anagāriyaṃ pabbajito samāno ātappamanvāya padhānamanvāya anuyogamanvāya appamādamanvāya sammāmanasikāramanvāya tathārūpaṃ cetosamādhiṃ phusati yathā samāhite citte taṃ pubbenivāsaṃ anussarati tato paraṃ nānussaratī' ti. So evamāha: ye kho te bhonto devā na khiḍḍāpadosikā te na ativelaṃ hassakhiḍḍāratidhammasamāpannā viharanti. Tesaṃ na ativelaṃ hassakhiḍḍāratidhammasamāpannānaṃ viharataṃ sati na sammussati. </w:t>
      </w:r>
    </w:p>
    <w:p>
      <w:pPr>
        <w:pStyle w:val="PlainText"/>
        <w:rPr/>
      </w:pPr>
      <w:r>
        <w:rPr>
          <w:rFonts w:cs="URW Palladio ITU" w:ascii="URW Palladio ITU" w:hAnsi="URW Palladio ITU"/>
        </w:rPr>
        <w:t xml:space="preserve">Satiyā asammosā te devā tamhā kāyā na cavanti. Niccā dhuvā sassatā avipariṇāmadhammā sassatisamaṃ tatheva ṭhassanti. Ye pana mayaṃ ahumhā khiḍḍāpadosikā te mayaṃ ativelaṃ hasasakhiḍaḍāratidhamamasamāpananā viharataṃ. Hassakhiḍḍāratidhammasamāpannānā viharimhā. Tesaṃ no ativelaṃ hassakhiḍḍāratidhammasamāpannānaṃ viharataṃ sati sammussi. Satiyā sammosā evaṃ3 mayaṃ tamhā kāyā cutā aniccā addhuvā appāyukā cavanadhammā itthattaṃ 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āsakhiḍḍārati dhammasamāpannā (kam)</w:t>
      </w:r>
    </w:p>
    <w:p>
      <w:pPr>
        <w:pStyle w:val="PlainText"/>
        <w:rPr/>
      </w:pPr>
      <w:r>
        <w:rPr>
          <w:rFonts w:cs="URW Palladio ITU" w:ascii="URW Palladio ITU" w:hAnsi="URW Palladio ITU"/>
        </w:rPr>
        <w:t xml:space="preserve">2. Satiyā sammosāya (syā) 3. Sammosā evaṃ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vihitakaṃ [PTS Page 032. [\q  32/]     ] No tumhe āyasmanto khiḍḍāpadosikaṃ ācariyakaṃ aggaññaṃ paññapethā? Ti. Te evamāhaṃsu: evaṃ kho no āvuso, gotama sutaṃ yathevāyasmā gotamo āhā' ti. Aggaññañcāhaṃ bhaggava, pajānāmi tañca pajānāmi tato ca uttaritaraṃ pajānāmi, tañca pajānanaṃ na parāmasāmi, aparāmasato ca me paccattaññeva nibbuti viditā, yadabhijānaṃ tathāgato no anay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anti bhaggava, eke samaṇabrāhmaṇā manopadosikaṃ ācariyakaṃ aggaññaṃ paññapenti. Tyāhaṃ upasaṅkamitvā evaṃ vadāmi: saccaṃ kira tumhe āyasmanto manopadosikaṃ ācariyakaṃ aggaññaṃ paññapethā? Ti. Te ca me evaṃ puṭṭhā 'āmo'ti paṭijānanti. Tyāhaṃ evaṃ vadāmi: kathaṃvihitakaṃ no pana tumhe āyasmanto manopadosikaṃ ācariyakaṃ aggaññaṃ paññapethā? Ti. Te mayā puṭṭhā na sampāyanti. Asampāyantā mamaññeva paṭipucchanti. Tesāhaṃ puṭṭho byākaromi: santāvuso, manopadosikā nāma devā. Te ativelaṃ aññamaññaṃ upanijjhāyanti. Te ativelaṃ aññamaññaṃ upanijjhāyantā aññamaññamhi cittāni padūsenti. Aññamaññaṃ paduṭṭhacittā kilantakāyā kilantacittā te devā tamhā kāyā cavanti. Ṭhānaṃ kho panetaṃ āvuso, vijjati yaṃ aññataro satto tamhā kāyā cavitvā itthattaṃ āgacchati, itthattaṃ āgato samāno agārasmā anagāriyaṃ pabbajati. Agārasmā anāgariyaṃ pabbajito samāno ātappamanvāya padhānamanvāya anuyogamanvāya appamādamanvāya sammāmanasikāramanvāya tathārūpaṃ cetosamādhiṃ phusati yathā samāhite citte taṃ pubbenivāsaṃ anussarati tato paraṃ nānussaratī ti. So evamāha: ye kho te bhonto devā na manopadosikā te nātivelaṃ aññamaññaṃ upanijjhāyanti. Te nātivelaṃ aññamaññaṃ upanijjhāyantā aññamaññamhi cittāni nappadūsenti. Aññamaññamhi1 appaduṭṭhacittā akilantakāyā akilantacittā2 te devā [PTS Page 033. [\q  33/]     ] Tamhā kāyā na cavanti niccā dhuvā sassatā avipariṇāmadhammā </w:t>
      </w:r>
    </w:p>
    <w:p>
      <w:pPr>
        <w:pStyle w:val="PlainText"/>
        <w:rPr/>
      </w:pPr>
      <w:r>
        <w:rPr>
          <w:rFonts w:cs="URW Palladio ITU" w:ascii="URW Palladio ITU" w:hAnsi="URW Palladio ITU"/>
        </w:rPr>
        <w:t xml:space="preserve">Sassatisamaṃ tatheva ṭhassanti. Ye pana mayaṃ ahumhā manopadosikā te mayaṃ ativelaṃ aññamaññaṃ upanijjhāyi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w:t>
      </w:r>
    </w:p>
    <w:p>
      <w:pPr>
        <w:pStyle w:val="PlainText"/>
        <w:rPr>
          <w:rFonts w:ascii="URW Palladio ITU" w:hAnsi="URW Palladio ITU" w:cs="URW Palladio ITU"/>
        </w:rPr>
      </w:pPr>
      <w:r>
        <w:rPr>
          <w:rFonts w:cs="URW Palladio ITU" w:ascii="URW Palladio ITU" w:hAnsi="URW Palladio ITU"/>
        </w:rPr>
        <w:t>1. Aññamaññaṃ - sīmu 2. Akilantacittā tam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mayaṃ ativelaṃ aññamaññaṃ upanijjhāyantā aññamaññambhi cittāni padūsayimhā1. Te mayaṃ aññamaññamhi paduṭṭhacittā kilantakāyā kilantacittā evaṃ mayaṃ2 tamhā kāyā cutā aniccā addhuvā asassatā appāyukā cavanadhammā itthattaṃ āgatā"ti. Evaṃvihitakaṃ no tumhe āyasmanto manopadosikaṃ ācariyakaṃ aggaññaṃ paññapethā? "Ti. Te evamāhaṃsu: "evaṃ kho no āvuso gotama, sutaṃ yathecāyasmā gotamo ā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gaññañcāhaṃ bhaggava, pajānāmi, tañca pajānāmi tato ca uttaritaraṃ pajānāmi, tañca pajānanaṃ na parāmasāmi, aparāmasato ca me paccattaññeva nibbuti viditā, yadabhijānaṃ tathāgato no anay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Santi bhaggava, eke samaṇabrāhmaṇā adhiccasamuppannaṃ ācariyakaṃ aggaññaṃ paññapenti. Tyāhaṃ upasaṅkamitvā evaṃ vadāmi: saccaṃ kira tumhe āyasmanto adhiccasamuppannaṃ ācariyakaṃ aggaññaṃ paññapethā? Ti. Te ca me evaṃ puṭṭhā 'āmo'ti paṭijānanti. Tyāhaṃ evaṃ vadāmi: kathaṃvihitakaṃ no pana tumhe āyasmanto adhiccasamuppannaṃ ācariyakaṃ aggaññaṃ paññapethā? Ti. Te ca mayā puṭṭhā na sampāyanti. Asampāyantā mamaññeva paṭipucchanti. Tesāhaṃ puṭṭho byākaromi: santāvuso, asaññasattā nāma devā. Saññuppādā ca pana te devā tamhā kāyā cavanti. Ṭhānaṃ kho panetaṃ āvuso vijjati, yaṃ aññataro satto tamhā kāyā cavitvā itthattaṃ āgacchati, itthattaṃ āgato samāno agārasmā anagāriyaṃ pabbajati. Agārasmā anagāriyaṃ pabbajito samāno ātappamanvāya padhānamanvāya anuyogamanvāya appamādamanvāya sammāmanasikāramanvāya tathārūpaṃ cetosamādhiṃ phusati yathā samāhite citte taṃ saññuppādaṃ anussarati tato paraṃ nānussaratī' ti. So evamāha: adhiccasamuppanno attā ca loko ca. Taṃ kissa hetu? [PTS Page 034. [\q  34/]     ] Ahaṃ pubbe nāhosiṃ, so'mhi etarahi ahutvā santatāya3 pariṇato"ti. Evaṃvihitakaṃ no pana tumhe āyasmanto adhiccasamuppannaṃ ācariyakaṃ aggaññaṃ paññapethā"ti. Te evamāhaṃsu: 'evaṃ kho no āvuso, gotama sutaṃ yathecāyasmā gotamo āhā "ti. Aggaññañcāhaṃ bhaggava, pajānāmi, tañca pajānāmi, tato ca uttaritaraṃ pajānāmi, tañcapajānanaṃ na parāmasāmi, aparāmasato ca me paccattaññeva nibbuti viditā, yadabhijānaṃ tathāgato no anay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 - - - - </w:t>
      </w:r>
    </w:p>
    <w:p>
      <w:pPr>
        <w:pStyle w:val="PlainText"/>
        <w:rPr/>
      </w:pPr>
      <w:r>
        <w:rPr>
          <w:rFonts w:cs="URW Palladio ITU" w:ascii="URW Palladio ITU" w:hAnsi="URW Palladio ITU"/>
        </w:rPr>
        <w:t>1. Padosayimhā (syā) 2. Kilantacittā eva mayaṃ [pts] kilantacittā (machasaṃ) 3. Satatatāy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Evaṃvādiṃ kho maṃ bhaggava, evamakkhāyiṃ eke samaṇabrāhmaṇā asatā tucchā musā abhūtena abbhācikkhanti: "viparīto samaṇo gotamo bhikkhavo ca. Samaṇo gotamo evamāha: yasmiṃ samaye subhaṃ vimokkhaṃ upasampajja viharati sabbaṃ tasmiṃ samaye asubhantveva1 pajānātī ti. Na kho panāhaṃ bhaggava evaṃ vadāmi: yasmiṃ samaye subhaṃ vimokkhaṃ upasampajja viharati. Sabbaṃ tasmiṃ samaye asubhanteva pajānātī'ti2. Evaṃ ca khvāhaṃ bhaggava, vadāmi: yasmiṃ samaye subhaṃ vimokkhaṃ upasampajja </w:t>
      </w:r>
    </w:p>
    <w:p>
      <w:pPr>
        <w:pStyle w:val="PlainText"/>
        <w:rPr/>
      </w:pPr>
      <w:r>
        <w:rPr>
          <w:rFonts w:cs="URW Palladio ITU" w:ascii="URW Palladio ITU" w:hAnsi="URW Palladio ITU"/>
        </w:rPr>
        <w:t xml:space="preserve">Viharati, subhantveva tasmiṃ samaye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a bhante, viparītā ye bhagavantaṃ viparītato dahanti bhikkhavo ca. Evaṃ pasanno ahaṃ bhante bhagavati, [PTS Page 035. [\q  35/]     ] Pahoti ca me bhagavā tathā dhammaṃ desetuṃ yathā ahaṃ subhaṃ vimokkhaṃ upasampajja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araṃ kho evaṃ bhaggava, tayā aññadiṭṭhikena aññakhantikena aññarucikena aññatrāyogena aññatrācariyakena subhaṃ vimokkhaṃ upasampajja viharituṃ. Iṅgha tvaṃ bhaggava, yo ca te ayaṃ mayi pasādo, tameva tvaṃ sādhukamanurakk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aṃ bhante, mayā dukkaraṃ aññadiṭṭhikena aññakhantikena aññarucikena aññatrāyogena aññatra ācariyakena subhaṃ vimokkhaṃ upasampajja viharituṃ, yo ca me ayaṃ bhante, bhagavati pasādo, tamevāhaṃ sādhukamanurakkhiss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 ca bhagavā. Attamano bhaggavagotto paribbājako bhagavato bhāsitaṃ abhinand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thikasuttaṃ niṭṭhitaṃ paṭh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Asubhanetava (syā - [pts] 2. Sañjānātīti [pts] 3. Divādivasseca(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umbari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TS Page 036] [\q  36/]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rājagahe viharati gijjhakūṭe pabbate. Tena kho pana samayena nigrodho paribbājako udumbarikāya paribbājakārāme paṭivasati mahatiyā paribbājakaparisāya saddhiṃ tiṃsamattehi paribbājakasatehi. Atha kho sandhāno gahapati divā divassa1 rājagahā nikkhami bhagavantaṃ dassanāya. Atha kho sandhānassa gahapatissa etadahosi: akālo kho tāva bhagavantaṃ dassanāya, paṭisallīno bhagavā, manobhāvaniyānampi bhikkhūnaṃ asamayo dassanāya. Paṭisallīnā manobhāvanīyā bhikkhū. Yannūnāhaṃ yena udumbarikāya paribbajākārāmo yena nigrodho paribbājako tenupasaṅkam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andhāno gahapati yena udumbarikāya paribbājakārāmo yena nigrodho paribbājako tenupasaṅkami. Tena kho pana samayena nigrodho paribbājako mahatiyā paribbājakaparisāya saddhiṃ nisinno hoti unnādinīyā uccāsaddamahāsaddāya anekavihitaṃ tiracchānakathaṃ kathentiyā - seyyathīdaṃ: rājakathaṃ corakathaṃ [PTS Page 037] [\q  37/]      mahāmattakathaṃ senākathaṃ bhayakathaṃ yuddhakathaṃ annakathaṃ pānakathaṃ </w:t>
      </w:r>
    </w:p>
    <w:p>
      <w:pPr>
        <w:pStyle w:val="PlainText"/>
        <w:rPr/>
      </w:pPr>
      <w:r>
        <w:rPr>
          <w:rFonts w:cs="URW Palladio ITU" w:ascii="URW Palladio ITU" w:hAnsi="URW Palladio ITU"/>
        </w:rPr>
        <w:t xml:space="preserve">Vatthakathaṃ sayanakathaṃ mālākathaṃ gandhakathaṃ ñātikathaṃ yānakathaṃ gāmakathaṃ nigamakathaṃ nagarakathaṃ janapadakathaṃ itthikathaṃ purisakataṃ </w:t>
      </w:r>
    </w:p>
    <w:p>
      <w:pPr>
        <w:pStyle w:val="PlainText"/>
        <w:rPr/>
      </w:pPr>
      <w:r>
        <w:rPr>
          <w:rFonts w:cs="URW Palladio ITU" w:ascii="URW Palladio ITU" w:hAnsi="URW Palladio ITU"/>
        </w:rPr>
        <w:t xml:space="preserve">Sūrakathaṃ visikhākathaṃ kumbhaṭṭhānakathaṃ pubbapetakathaṃ nānattakataṃ lokakkhāyikaṃ samuddakkhāyikaṃ itibhavābhavakathaṃ iti vā. Addasā kho nigrodho paribbājako sandhānaṃ gahapatiṃ dūrato' va āgacchantaṃ. Disvā sakaṃ parisaṃ saṇṭhapesi: appasaddā bhonto hontu, mā bhonto saddamakattha. Ayaṃ samaṇassa gotamassa sāvako āgacchati sandhāno gahapati. Yāvatā kho pana samaṇassa gotamassa sāvakā gihī odātavasanā rājagahe paṭivasanti, ayaṃ tesaṃ aññataro sandhāno gahapati. Appasaddakāmā kho panete āyasmanto appasaddavinītā appasaddassa vaṇṇavādino. Appevanāma appasaddaṃ parisaṃ viditvā upasaṅkamitabbaṃ maññeyyā ti. Evaṃ vutte te paribbājakā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Divā divasseva.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sandhāno gahapati yena nigrodho paribbājako tenupasaṅkami, upasaṅkamitvā nigrodhena paribbājakena saddhiṃ sammodi. Sammodanīyaṃ kathaṃ sārānīyaṃ vītisāretvā ekamantaṃ nisīdi. Ekamantaṃ nisinno kho sandhāno gahapati nigrodhaṃ paribbājakaṃ etadavoca: aññathā kho ime bhonto aññatitthiyā paribbājakā saṃgamma samāgamma unnādino uccāsaddamahāsaddā [PTS Page 038] [\q  38/]      anekavihitaṃ tiracchānakathaṃ iti vā anuyuttā viharanti - seyyathīdaṃ rājakathaṃ corakathaṃ mahāmattakathaṃ senākathaṃ bhayakathaṃ yuddhakathaṃ annakathaṃ pānakathaṃ </w:t>
      </w:r>
    </w:p>
    <w:p>
      <w:pPr>
        <w:pStyle w:val="PlainText"/>
        <w:rPr/>
      </w:pPr>
      <w:r>
        <w:rPr>
          <w:rFonts w:cs="URW Palladio ITU" w:ascii="URW Palladio ITU" w:hAnsi="URW Palladio ITU"/>
        </w:rPr>
        <w:t xml:space="preserve">Vatthakathaṃ sayanakathaṃ mālākathaṃ gandhakathaṃ ñātikathaṃ yānakathaṃ gāmakathaṃ nigamakathaṃ nagarakathaṃ janapadakathaṃ itthikathaṃ purisakataṃ </w:t>
      </w:r>
    </w:p>
    <w:p>
      <w:pPr>
        <w:pStyle w:val="PlainText"/>
        <w:rPr/>
      </w:pPr>
      <w:r>
        <w:rPr>
          <w:rFonts w:cs="URW Palladio ITU" w:ascii="URW Palladio ITU" w:hAnsi="URW Palladio ITU"/>
        </w:rPr>
        <w:t xml:space="preserve">Sūrakathaṃ visikhākathaṃ kumbhaṭṭhānakathaṃ pubbapetakathaṃ nānattakataṃ lokakkhāyikaṃ samuddakkhāyikaṃ itibhavābhavakathaṃ aññathā kho1 pana so bhagavā araññe vanapatthāni pannāni senāsanāni paṭisevanti appasaddāni appanigghosāni vijanavātāni manussarāhaseyyakāni paṭisallānasārupp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nigrodho paribbājako sandhānaṃ gahapatiṃ etadavoca: yagghe gahapati jāneyyāsi, kena samaṇo gotamo saddhiṃ sallapati? Kena sākacchaṃ samāpajjati? Kena paññāveyyattiyaṃ āpajjati. Suññāgārahatā samaṇassa gotamassa paññā, aparisāvacaro samaṇo gotamo, nālaṃ sallāpāya. So antamantāneva1 sevati. Seyyathāpi nāma go kāṇā pariyantacārinī antamantāneva sevati. Evameva suññāgārahatā samaṇassa gotamassa paññā, aparisāvacaro samaṇo gotamo, nālaṃ sallāpāya. So antamantāneva sevati. Iṅgha gahapati, samaṇo gotamo imaṃ parisaṃ āgaccheyya, ekapañheneva naṃ saṃsādeyyāma2 tucchakumbhica naṃ maññe orodh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ssosi kho bhagavā dibbāya sotadhātuyā visuddhāya atikkantamānusakāya sandhānassa gahapatissa nigrodhena paribbājakena saddhiṃ imaṃ kathāsallāpaṃ. Atha kho bhagavā gijjhakuṭā pabbatā orohitvā yena [PTS Page 039] [\q  39/]      sumāgadhāya tīre moranivāpo tenupasaṅkami. Upasaṅkamitvā sumāgadhāya tīre moranivāpe abhokāse caṅkami. Addasā kho nigrodho paribbājako bhagavantaṃ sumāgadhāya tīre moranivāpe abbhokāse caṅkamantaṃ. Disvāna sakaṃ parisaṃ saṇṭhapesi: appasaddā bhonto bhontu, mā bhonto saddamakattha. Ayaṃ samaṇo gotamo sumāgadhāya tīre moranivāpe abbhokāse caṅkamati. Appasaddakāmo kho pana so āyasmā, appasaddassa vaṇṇavādī. Appevanāma appasaddaṃ parisaṃ viditvā upasaṅkamitabbaṃ maññeyya. Sace samaṇo gotamo imaṃ parisaṃ āgaccheyya, imaṃ taṃ pañhaṃ puccheyyāma 'ko nāma so bhante, bhagavato dhammo yena bhagavā sāvake vineti yena bhagavatā sāvakā vinītā assāsappattā paṭijānanti ajjhāsayaṃ ādibrahmacariyanti? Evaṃ vutte te paribbājakā tuṇhī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 - - - - - - - - - - - - - - - 1. Aññathā ca pana [pts] antapantāneva (syā) 2. Saṃhareyyāma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ojigucchāvā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yena nigrodho paribbājako tenupasaṅkami. Atha kho nigrodho paribbājako bhagavantaṃ etadavoca: etu kho bhante bhagavā, svāgataṃ bhante bhagavato. Cirassaṃ kho bhante, bhagavā imaṃ pariyāyamakāsi yadidaṃ idhāgamanāya. Nisīdatu bhante bhagavā, idamāsanaṃ paññattanti. </w:t>
      </w:r>
    </w:p>
    <w:p>
      <w:pPr>
        <w:pStyle w:val="PlainText"/>
        <w:rPr/>
      </w:pPr>
      <w:r>
        <w:rPr>
          <w:rFonts w:cs="URW Palladio ITU" w:ascii="URW Palladio ITU" w:hAnsi="URW Palladio ITU"/>
        </w:rPr>
        <w:t xml:space="preserve">Nisīdi bhagavā paññatte āsane. Nigrodho pi kho paribbājako aññataraṃ nicaṃ āsanaṃ gahetvā ekamantaṃ nisīdi. Ekamantaṃ nisinnaṃ kho nigrodhaṃ paribbājakaṃ bhagavā etadavoca: 'kāyanuttha nigrodha etarahi kathāya sannisinnā? Kā ca pana vo antarā kathā vippakatā? Ti. [PTS Page 040] [\q  40/]      evaṃ vutte nigrodho paribbājako bhagavantaṃ etadavoca: "idha mayaṃ bhante, addasāma bhagavantaṃ sumāgadhāya tīre moranivāpe abbhokāse caṅkamantaṃ. Disvāna evaṃ avocumhā: sace samaṇo gotamo imaṃ parisaṃ āgaccheyya, imaṃ taṃ pañhaṃ puccheyyāma: ko nāma so bhante, bhagavato dhammo yena bhagavā sāvake vineti, yena bhagavatā sāvakā vinītā assāsappattā paṭijānanti ajjhāsayaṃ ādibrahmacariyanti? "Ayaṃ kho no bhante, antarā kathā vippakatā, atha bhagavā anu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jjānaṃ kho panetaṃ nigrodha, tayā aññadiṭṭhikena aññakhantikena aññarucikena aññatrāyogena aññatrācariyakena 'yenāhaṃ sāvake vinemi, yena mayā sāvakā vinītā assāsappattā paṭijānanti ajjhāsayaṃ ādibrahmacariyanti. Iṅgha, tvaṃ maṃ nigrodha sake ācāriyake adhijegucche pañhaṃ puccha "kathaṃ santā nu kho bhante, tapojigucchā paripuṇṇā hoti, kathaṃ aparipuṇṇ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Evaṃ vutte te paribbājakā unnādino uccāsaddā mahāsaddā ahesuṃ, "acchariyaṃ vata bho abbhūtaṃ vata bho samaṇassa gotamassa mahiddhikatā mahānubhāvatā, yatra hi nāma sakavādaṃ ṭhapessati, paravādena pavāressatī "ti. Atha kho nigrodho paribbājako te paribbājake appasadde katvā, bhagavantaṃ etadavoca: "mayaṃ kho bhante tapo jigucchāvādā tapojigucchāsārā1 tapojigucchaṃ allīnā2 viharāma. Kathaṃ santā nu kho bhante, tapojigucchā paripuṇṇā hoti, kathaṃ aparipuṇṇ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Tapojigucchā sārodā (kam) 2. Tapojigucajā alli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nigrodha tapassī acelako hoti, muttācāro hatthāpalekhano,1 naehibhadantiko, natiṭṭhabhadantiko, nābhihaṭaṃ [PTS Page 041] [\q  41/]      na uddissakaṭaṃ na nimantanaṃ sādiyati. So na kumbhimukhā paṭigaṇhāti, na kalopimukhā paṭigaṇhāti. Na eḷakamantaraṃ, na daṇḍamantaraṃ, na musalamantaraṃ, na dvinnaṃ bhuñjamānānaṃ, na gabbhiniyā, na pāyamānāya, na purisantaragatāya, na saṃkittīsu, na yattha sā uṭṭhito hoti, na yattha makkhikā saṇḍasaṇḍacārinī, na macchaṃ, na maṃsaṃ, na suraṃ, na merayaṃ, na thusodakaṃ pivati. So ekāgāriko vā hoti ekālopiko, dvāgāriko vā hoti dvā lopiko, sattāgāriko vā hoti sattālopiko. Ekissāpi dattiyā yāpeti, dvihi pi dattīhi yāpeti, tīhi pi dattīhi yāpeti, catūhi pi dattīhi yāpeti, pañcahi pi dattīhi yāpeti, chahi pi dattīhi yāpeti, sattahi pi dattīhi yāpeti. Ekāhikampi āhāraṃ āhāreti, dvāhikampi2 āhāraṃ āhāreti, tīhikampi āhāraṃ āhāreti, catūhikampi āhāraṃ āhāreti, pañcāhikampi āhāraṃ āhāreti, chāhikampi āhāraṃ āhāreti, sattāhikampi āhāraṃ āhāreti iti evarūpaṃ addhamāsikampi pariyāyabhattabhojan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ākabhakkho vā hoti, sāmākabhakkho vā hoti, nivārabhakkho vā hoti, daddulabhakkho vā hoti, haṭabhakkho vā hoti, kaṇabhakkho vā hoti, ācāmabhakkho vā hoti, piññākabhakkho vā hoti, tiṇabhakkho vā hoti, gomayabhakkho vā hoti, vanamūlaphalāhāro yāpeti pavattaphalabhoj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pPr>
      <w:r>
        <w:rPr>
          <w:rFonts w:cs="URW Palladio ITU" w:ascii="URW Palladio ITU" w:hAnsi="URW Palladio ITU"/>
        </w:rPr>
        <w:t>1. Hatthāvalekhano (kam) 2. Dvīhitam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o sāṇāni pi dhāreti, masāṇāni pi dhāreti, chavadussāni pi dhāreti, paṃsukulānipi dhāreti, tirīṭāni pi dhāreti, ajināni pi dhāreti, ajinakkhipampi dhāreti, kusacīrampi dhāreti, </w:t>
      </w:r>
    </w:p>
    <w:p>
      <w:pPr>
        <w:pStyle w:val="PlainText"/>
        <w:rPr/>
      </w:pPr>
      <w:r>
        <w:rPr>
          <w:rFonts w:cs="URW Palladio ITU" w:ascii="URW Palladio ITU" w:hAnsi="URW Palladio ITU"/>
        </w:rPr>
        <w:t xml:space="preserve">Vākacīrampi dhāreti, phalakacīrampi dhāreti, kesakambalampi dhāreti, vāḷakambalampi dhāreti, ulūkapakkhampi dh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samassulocako pi hoti kesamassulocanānuyogamanuyutto, [PTS Page 042] [\q  42/]      ubbhaṭṭhako pi1 hoti āsanapaṭikkhitto, ukkuṭiko pi hoti ukkuṭikappadhānamanuyutto, kaṇṭakāpassayiko pi hoti kaṇṭakāpasse seyyaṃ kappeti, phalakaseyyampi kappeti, thaṇḍilaseyyampi kappeti, ekapassayiko pi hoti rajojalladharo, abbhokāsiko[C1] pi hoti yathāsatthatiko, vekaṭiko pi hoti vikaṭabhojanānuyogamanuyutto, āpānako pi hoti āpānakattamanuyutto, sāyaṃtatiyakampi udakorohan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nigrodha, yadi evaṃ sante tapojigucchā paripuṇṇā vā hoti aparipuṇṇā 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pojigucchā paripuṇṇā hoti no aparipuṇ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o upakkile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ṃ paripuṇṇāya pi kho ahaṃ nigrodha, tapojigucchāya anekavihite upakkilese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bhante, bhagavā evaṃ paripuṇṇāya tapojigucchāya anekavihite upakkilese vad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nigrodha, tapassī tapaṃ samādiyati. So tena tapasā attamano hoti paripuṇṇasaṃkappo. Yampi kho nigrodha, tapassī tapaṃ samādiyati, so tena tapasā attamano hoti paripuṇṇasaṃkappo,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Ubhaṭṭhakopi (syā) ubbhaṭako pi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i tapaṃ samādiyati. So tena tapasā attānukkaṃseti paraṃ vambheti. Yampi nigrodha, tapassī tapaṃ samādiyati. So tena tapasā attānukkaṃseti paraṃ vambheti, ayampi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majjati mucchati pamādamāpajjati1 yampi nigrodha, tapassī tapaṃ samādiyati, so tena tapasā [PTS Page 043] [\q  43/]      majjati mucchati pamādamāpajjati, ayampi k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lābhasakkārasilokaṃ abhinibbatteti. So tena lābhasakkārasilokena attamano hoti paripuṇṇasaṃkappo. Yampi nigrodha, tapassī tapaṃ samādiyati, so tena tapasā lābhasakkārasilokaṃ abhinibbatteti, so tena lābhasakkārasilokena attamano hoti paripuṇṇasaṃkappo.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lābhasakkārasilokaṃ abhinibbatteti. So tena lābhasakkārasilokena attānukkaṃseti paraṃ vambheti. Yampi nigrodha, tapassī tapaṃ samādiyati, so tena tapasā lābhasakkārasilokaṃ abhinibbatteti, so tena lābhasakkārasilokena attānukkaṃseti, paraṃ vambhe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lābhasakkārasilokaṃ abhinibbatteti. So tena lābhasakkārasilokena majjati mucchati pamādamāpajjati. Yampi kho nigrodha, tapassī tapaṃ samādiyati, so tena tapasā lābhasakkārasīlokaṃ abhinibbatteti, so tena lābhasakkārasilokena majjati mucchati pamāda māpajja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bhojanesu vodāsaṃ āpajjati 'idaṃ me khamati, idaṃ me nakkhamatī'ti. So yañca2 khvassa nakkhamati taṃ sāpekkho pajahati, yaṃ panassa khamati taṃ gathito3 mucchito ajjhopanno anādīnavadassāvi anissaraṇapañño paribhuñjati yampi kho nigrodha, tapassī tapaṃ samādiyati, bhojanesu vodāsaṃ āpajjati 'idaṃ me khamati, idaṃ me nakkhamatī'ti. So yañca2 khvassanakkhamati taṃ sāpekkho pajahati, yaṃpanassa khamati taṃ gathito3 mucchito ajjhopanno anādīnavadassāvi anissaraṇapañño paribhuñja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Madamāpajjati - syā 2. Yaṃhi [pts 3.] Gathito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4] [\q  44/]      puna ca paraṃ nigrodha, tapassī tapaṃ samādiyati lābhasakkārasilokanikantihetu 'sakkarissanti maṃ rājāno rājamahāmattakhattiyā brāhmaṇā gahapatikā titthiyā'ti. Yampi nigrodha, tapassī tapaṃ samādiyati lābhasakkārasilokanikantihetu 'sakkarissanti maṃ rājāno rājamahāmattiyā brāhmaṇā gahapatikā titthiyā'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ññataraṃ samaṇaṃ vā brāhmaṇaṃ vā apasādetā1 hoti: kimpanāyaṃ sambahulājivo2 sabbaṃ sambhakkheti seyyathīdaṃ mūlabījaṃ khandhabījaṃ phalubījaṃ aggabījaṃ bījabījameva pañcamaṃ asanivicakkaṃ dantākuṭaṃ samaṇappavādenāti yampi nigrodha, tapassī aññataraṃ samaṇaṃ vā brāhmaṇaṃ vā apasādetā1 hoti: kimpanāyaṃ sambahulājivo2 sabbaṃ sambhakkheti seyyathīdaṃ mūlabījaṃ khandhabījaṃ phalubījaṃ aggabījaṃ bījabījameva pañcamaṃ asanivicakkaṃ dantākūṭaṃ samaṇappavādenā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nigrodha, tapassī passati aññataraṃ samaṇaṃ vā brāhmaṇaṃ vā kulesu sakkarīyamānaṃ garukarīyamānaṃ mānīyamānaṃ pūjīyamānaṃ disvā tassa evaṃ hoti' 'imañhi nāma sambahulājīvaṃ kulesu sakkaronti garukaronti mānenti pūjenti, maṃ pana tapassiṃ lūkhājīviṃ kulesu na sakkaronti na garukaronti na mānenti na pūjentī'ti. Iti so issāmacchariyaṃ kulesu uppādetā hoti. Yampi kho nigrodha, tapassī passati aññataraṃ samaṇaṃ vā brāhmaṇaṃ vā kulesu sakkarīyamānaṃ garukarīyamānaṃ mānīyamānaṃ pūjīyamānaṃ disvā tassa evaṃ hoti 'imañhi nāma sambahulājīvaṃ kulesu sakkaronti garukaronti mānenti pūjenti, maṃ pana tapassiṃ lūkhājīviṃ kulesu na sakkaronti na garu karonti na mānenti na pūjentī'ti. Iti so issāmacchariyaṃ kulesu uppādenā hoti. Ayama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āpātakanisādī3 hoti. Yampi kho nigrodha, tapassī āpātakanisādī hoti. Ayampī kho nigrodha, tapassino 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ttānaṃ ādassayamāno kulesu carati idampi me tapasmiṃ idampi me tapasminti. Yampi kho nigrodha, tapassī attānaṃ ādassayamāno kulesu carati idampi me tapasmiṃ idampi me tapasmin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5] [\q  45/]      puna ca paraṃ nigrodha, tapassī kiñcideva paṭicchannaṃ sevati so 'khamati te idanti?' Puṭṭho samano akkhamamānaṃ āha 'khamatī'ti khamamānaṃ āha 'nakkhamatī'ti. Iti so sampajānamusā bhāsitā hoti. Yampi kho nigrodha, tapassī kiñcideva paṭicchannaṃ sevati so 'khamati te idanti?' Puṭṭho samano akkhamamānaṃ āha 'khamatī'ti khamamānaṃ āha 'nakkhamatī'ti. Iti so sampajānamusā bhāsitā ho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thāgatassa santaññeva pariyāyaṃ anuññeyyaṃ nānujānāti. Yampi kho nigrodha tapassī tathāgatassa santaññeva pariyāyaṃ anuññeyyaṃ nānujānāt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Apasāretā (kam) 2. Bahulājivo [pts] 3. Āpāthakanisād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kodhano hoti upanāhī. Yampi nigrodha, tapassī kodhano hoti upanāhī, ayampī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makkhi hoti paḷāsī1. Yampi nigrodha, tapassī makkhī hoti paḷāsi,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ussukī hoti maccharī. Yampi nigrodha, tapassī ussukī hoti maccharī, ayampi kho nigrodha, tapassino upakkileso hoti. </w:t>
      </w:r>
    </w:p>
    <w:p>
      <w:pPr>
        <w:pStyle w:val="PlainText"/>
        <w:rPr/>
      </w:pPr>
      <w:r>
        <w:rPr>
          <w:rFonts w:cs="URW Palladio ITU" w:ascii="URW Palladio ITU" w:hAnsi="URW Palladio ITU"/>
        </w:rPr>
        <w:t xml:space="preserve">Puna ca paraṃ nigrodha, tapassī saṭho hoti māyāvī. Yampi nigrodha, tapassī saṭho hoti māyāvī, ayampi kho nigrodha, tapassino upakkileso hoti. </w:t>
      </w:r>
    </w:p>
    <w:p>
      <w:pPr>
        <w:pStyle w:val="PlainText"/>
        <w:rPr/>
      </w:pPr>
      <w:r>
        <w:rPr>
          <w:rFonts w:cs="URW Palladio ITU" w:ascii="URW Palladio ITU" w:hAnsi="URW Palladio ITU"/>
        </w:rPr>
        <w:t xml:space="preserve">Puna ca paraṃ nigrodha, tapassī thaddho hoti atimānī. Yampi nigrodha, tapassī thaddho hoti atimānī, ayampi kho nigrodha, tapassino upakkileso hoti. </w:t>
      </w:r>
    </w:p>
    <w:p>
      <w:pPr>
        <w:pStyle w:val="PlainText"/>
        <w:rPr/>
      </w:pPr>
      <w:r>
        <w:rPr>
          <w:rFonts w:cs="URW Palladio ITU" w:ascii="URW Palladio ITU" w:hAnsi="URW Palladio ITU"/>
        </w:rPr>
        <w:t xml:space="preserve">Puna ca paraṃ nigrodha, tapassī pāpiccho hoti pāpikānaṃ icchānaṃ vasaṃ gato. Yampi nigrodha, tapassī pāpiccho hoti pāpikānaṃ icchānaṃ vasaṃ gato, ayampi kho nigrodha, tapassino upakkileso hoti. </w:t>
      </w:r>
    </w:p>
    <w:p>
      <w:pPr>
        <w:pStyle w:val="PlainText"/>
        <w:rPr/>
      </w:pPr>
      <w:r>
        <w:rPr>
          <w:rFonts w:cs="URW Palladio ITU" w:ascii="URW Palladio ITU" w:hAnsi="URW Palladio ITU"/>
        </w:rPr>
        <w:t xml:space="preserve">Puna ca paraṃ nigrodha, tapassī micchādiṭṭhiko hoti antaggāhikāya diṭṭhiyā samannāgato. Yampi nigrodha, tapassī micchādiṭṭhiko hoti antaggāhikāya diṭṭhiyā samannāgato, ayampi kho nigrodha, tapassino upakkileso hoti. </w:t>
      </w:r>
    </w:p>
    <w:p>
      <w:pPr>
        <w:pStyle w:val="PlainText"/>
        <w:rPr/>
      </w:pPr>
      <w:r>
        <w:rPr>
          <w:rFonts w:cs="URW Palladio ITU" w:ascii="URW Palladio ITU" w:hAnsi="URW Palladio ITU"/>
        </w:rPr>
        <w:t xml:space="preserve">Puna ca paraṃ nigrodha, tapassī sandiṭṭhiparāmāsi hoti ādhānaggāhī duppaṭinissaggī. Yampi nigrodha, tapassī sandiṭṭhiparāmāsi hoti ādhānaggāhī duppaṭinissaggī, ayampi kho nigrodha, tapassino upakkil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nigrodha, yadi me tapojigucchā upakkilesā vā anupakkilesā 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ime bhante, tapojigucchā upakkilesā no anupakkilesā. Ṭhānaṃ kho panetaṃ bhante vijjati, yaṃ idhekacco tapassī sabbeheva imehi upakkilesehi samannāgato assa, ko pana vādo aññataraññatar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uddhapapaṭikappatt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dha nigrodha, tapassī tapaṃ samādiyati. So tena tapasā na attamano hoti na paripuṇṇasaṃkappo. Yampi nigrodha, tapassī tapaṃ samādiyati, so tena tapasā na attamano [PTS Page 046] [\q  46/]      hoti na paripuṇṇasaṃkappo.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na attānukkaṃseti, na paraṃ vambheti. Yampi nigrodha, tapassī tapaṃ samādiyati, so tena tapasā na attānukkaṃseti, na paraṃ vambhe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una ca paraṃ nigrodha, tapassī tapaṃ samādiyati so tena tapasā na majjati na mucchati na pamādamāpajjati. Yampi nigrodha, tapassī tapaṃ samādiyati. So tena tapasā na majjati na mucchati na pamādamāpajja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1. Palāsi (syā, [pts] 2. Upakkilesā hoti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lābhasakkārasilokaṃ abhinibbatteti. So tena lābhasakkārasilokena na attamano hoti na paripuṇṇasaṃkappo. Yampi nigrodha, tapassī tapaṃ samādiyati so tena tapasā lābhasakkārasilokaṃ abhinibbatteti, so tena lābhasakkārasilokena na attamano hoti na paripuṇṇasaṃkappo.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lābhasakkārasilokaṃ abhinibbatteti. So tena lābhasakkārasilokena na attānukkaṃseti na paraṃ vambheti. Yampi nigrodha, tapassī tapaṃ samādiyati so tena tapasā lābhasakkārasilokaṃ abhinibbatteti so tena lābhasakkārasilokena na attānukkaṃseti na paraṃ vambhe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So tena tapasā lābhasakkārasilokaṃ abhinibbatteti. So tena lābhasakkārasilokena na majjati na mucchati na pamādamāpajjati. Yampi nigrodha, tapassī tapaṃ samādiyati so tena tapasā lābhasakkārasilokaṃ abhinibbatteti so tena lābhasakkārasalokena na majjati na mucchati na pamādamāpajja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paṃ samādiyati bhojanesu na vodāsaṃ āpajjati 'idaṃ me khamati, idaṃ me nakkhamatī'ti. So yañca khvassa nakkhamati taṃ anapekkho pajahati, yaṃ panassa khamati taṃ agathito amucchito anajjhāpanno ādīnavadassāvī nissaraṇapañño paribhuñja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tapaṃ samādiyati, lābhasakkārasilokanikantihetu 'sakkarissanti maṃ rājāno rājamahāmattā khattiyā brāhmaṇā gahapatikā titthiyā '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ññataraṃ samaṇaṃ vā brāhmaṇaṃ vā nāpasāretā hoti: kimpanāyaṃ [PTS Page 047] [\q  47/]      sambahulājivo sabbaṃ sambhakkheti seyyathīdaṃ, mūlabījaṃ khandhabījaṃ phalubījaṃ aggabījaṃ bījabījameva pañcamaṃ, asanivicakkaṃ dantakūṭaṃ samaṇappavādenā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passati aññataraṃ samaṇaṃ vā brāhmaṇaṃ vā kulesu sakkarīyamānaṃ garukarīyamānaṃ mānīyamānaṃ pūjīyamānaṃ. Disvā tassa na evaṃ hoti: imañhi nāma sambahulājīviṃ kulesu sakkaronti garukaronti mānenti pūjenti, maṃ pana tapassiṃ lukhājiviṃ kulesu na sakkaronti na garukaronti na mānenti na pūjentī ti, iti so issāmacchariyaṃ kulesu anuppādetā ho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āpātakanisādī ho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attānaṃ ādassayamāno kulesu carati ' idampi me tapasmiṃ, idampi me tapasminti', evaṃ so tasmiṃ ṭhāne parisuddho ho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kiñcideva paṭicchannaṃ sevati, so 'khamati te idanti?' Puṭṭho samāno akkhamamānaṃ āha nakkhamatī ti, khamamānaṃ āha khamatī ti, iti so sampajānamusā na bhāsitā ho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tathāgatassa vā tathāgatasāvakassa vā dhammaṃ desentassa santaṃ yeva pariyāyaṃ anuññeyyaṃ anujānāti.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kkodhano hoti anupanāhī. Yampi nigrodha, tapassī akkodhano hoti anupanāhī.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makkhī hoti apalāsī. Yampi nigrodha, tapassī amakkhī hoti apalāsī,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nussukī hoti amaccharī. Yampi nigrodha, tapassī anussukī hoti amaccharī.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saṭho hoti amāyāvī. Yampi nigrodha, tapassī asaṭho hoti amāyāvī,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atthaddho hoti [PTS Page 048] [\q  48/]      anatimānī. Yampi nigrodha, tapassī atthaddho hoti anatimānī,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pāpiccho hoti na pāpikānaṃ icchānaṃ vasaṃ gato, yampi nigrodha, tapassī na pāpiccho hoti na pāpikānaṃ icchānaṃ vasaṃ gato,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micchādiṭṭhiko hoti na antaggāhikāya diṭṭhiyā samannāgato. Yampi nigrodha, tapassī na micchādiṭṭhiko hoti na antaggāhikāya diṭṭhiyā samannāgato,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nigrodha, tapassī na sandiṭṭhiparāmāsi hoti na ādhānaggāhī suppaṭinissaggī, yampi nigrodha, tapassī na sandiṭṭhiparāmāsi hoti na ādhānaggāhī suppaṭinissaggī, evaṃ so tasmiṃ ṭhāne parisu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nigrodha? Yadi evaṃ sante tapojigucchā parisuddhā vā hoti aparisuddhāv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pojigucchā parisuddhā hoti no aparisuddhā, aggappattā ca sārappattā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nigrodha, ettāvatā tapojigucchā aggappattā ca hoti sārappattā ca. Api ca kho papaṭikappattā va1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suddhatacappattakatā - 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Kittāvatā pana bhante, tapojigucchā aggappattā ca hoti sārappattā ca. Sādhu me bhante, bhagavā tapojigucchāya aggaññeva pāpetu sāraññeva pāpet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nigrodha, tapassī cātuyāmasaṃvarasaṃvuto hoti. Kathañca nigrodha, tapassī cātuyāmasaṃvarasaṃvu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paṭikapattāva (kam)</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nigrodha, tapassī na pāṇamatipāteti, na pāṇamatipātāpayati, na pāṇamatipātayato samanuñño [PTS Page 049] [\q  49/]      hoti, na adinnaṃ ādiyati, na adinnaṃ ādiyāpeti, na adinnaṃ ādiyato samanuñño hoti, na musā bhaṇati, na musā bhaṇāpeti, na musā bhaṇato samanuñño hoti, na bhāvitamāsiṃsati, na bhāvitamāsiṃsāpeti, na bhāvitamāsiṃsato samanuñño hoti. Evaṃ kho nigrodha, tapassī cātuyāmasaṃvarasaṃvuto hoti. Yato kho nigrodha, tapassī cātuyāsamasaṃvarasaṃvuto hoti, aduṃ cassa hoti tapassitāya. So abhiharati no hīnāyā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i sato sampajāno thīnamiddhā cittaṃ parisodheti. Uddhaccakukkuccaṃ pahāya anuddhato viharati. Ajjhattaṃ vūpasantacitto uddhaccakukkuccā cittaṃ parisodheti. Vicikicchaṃ pahāya tiṇṇavicikiccho viharati, akathaṅkathi kusalesu dhammesu, vicikicchāya cittaṃ parisodheti. So ime pañcanīvaraṇe pahāya cetaso upakkilese paññāya dubbalīkaraṇe, mettāsahagatena cetasā ekaṃ disaṃ pharitvā viharati, tathā dutiyaṃ, tathā tatiyaṃ, tathā catutthaṃ. Iti uddhamadho tiriyaṃ sabbadhi sabbattatāya sabbāvantaṃ lokaṃ mettāsahagatena cetasā vipulena [PTS Page 050] [\q  50/]      mahaggatena appamāṇena averena abyāpajjena pharitvā viharati. Karuṇāsahagatena cetasā ekaṃ disaṃ pharitvā viharati, tathā dutiyaṃ, tathā tatiyaṃ, tathā catutthaṃ. Iti uddhamadho tiriyaṃ sabbadhi sabbattatāya sabbāvantaṃ lokaṃ karuṇāsahagatena cetasā vipulena mahaggatena appamāṇena averena abyāpajjena pharitvā viharati. Muditāsahagatena cetasā ekaṃ disaṃ pharitvā viharati, tathā dutiyaṃ, tathā tatiyaṃ, tathā catutthaṃ. Iti uddhamadho tiriyaṃ sabbadhi sabbattatāya sabbāvantaṃ lokaṃ muditāsahagatena cetasā vipulena mahaggatena appamāṇena averena abyāpajjena pharitvā viharati. Upekkhāsahagatena cetasā ekaṃ disaṃ pharitvā viharati, tathā dutiyaṃ, tathā tatiyaṃ, tathā catutthaṃ. Iti uddhamadho tiriyaṃ sabbadhi sabbattatāya sabbāvantaṃ lokaṃ upekkhāsahagatena cetasā vipulena mahaggatena appamāṇena averena abyāpajj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nigrodha, yadi evaṃ sante tapojigucchā parisuddhā vā hoti. No aparisu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pojigucchā parisuddhā hoti no aparisuddhā, aggappattā ca sārappattā'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nigrodha, ettāvatā tapojigucchā aggappattā ca hoti sārappattā ca, api ca kho tacappattā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suddhapheggupattakatā - 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ittāvatā ca kho pana bhante, tapojigucchā aggappattā ca hoti sārappattā ca? Sādhu me bhante, bhagavā tapojigucchāya aggaññeva pāpetu sāraññeva pāpet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nigrodha, tapassī cātuyāmasaṃvarasaṃvuto hoti. Kathañca pana nigrodha, tapassī cātuyāmasaṃvarasaṃvuto hoti? </w:t>
      </w:r>
    </w:p>
    <w:p>
      <w:pPr>
        <w:pStyle w:val="PlainText"/>
        <w:rPr/>
      </w:pPr>
      <w:r>
        <w:rPr>
          <w:rFonts w:cs="URW Palladio ITU" w:ascii="URW Palladio ITU" w:hAnsi="URW Palladio ITU"/>
        </w:rPr>
        <w:t xml:space="preserve">Idha nigrodha, tapassī na pāṇamatipāteti, na pāṇamatipātāpayati, na pāṇamatipātayato samanuñño hoti, na adinnaṃ ādiyati, na adinnaṃ ādiyāpeti, na adinnaṃ ādiyato samanuñño hoti, na musā bhaṇati, na musā bhaṇāpeti, na musā bhaṇato samanuñño hoti, na bhāvitamāsiṃsati, na bhāvitamāsiṃsāpeti, na bhāvitamāsiṃsato samanuñño hoti. Evaṃ kho nigrodha, tapassī evaṃ cātuyāmasaṃvarasaṃvuto hoti. Yato kho nigrodha, tapassī cātuyāsamasaṃvarasaṃvuto hoti, aduṃ cassa hoti tapassitāya. So abhiharati no hīnāyā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i kusalesu dhammesu, vicikicchāya cittaṃ parisodheti. So ime pañcanīvaraṇe pahāya cetaso upakkilese paññāya dubbalīkaraṇe, mettāsahagatena cetasā ekaṃ disaṃ pharitvā viharati, tathā dutiyaṃ, tathā tatiyaṃ, tathā catutthaṃ. Iti uddhamadho tiriyaṃ sabbadhi sabbattatāya sabbāvantaṃ lokaṃ mettāsahagatena cetasā vipulena mahaggatena appamāṇena averena abyāpajjena pharitvā viharati. Karuṇāsahagatena cetasā ekaṃ disaṃ pharitvā viharati, tathā dutiyaṃ, tathā tatiyaṃ, tathā catutthaṃ. Iti uddhamadho tiriyaṃ sabbadhi sabbattatāya sabbāvantaṃ lokaṃ karuṇāsahagatena cetasā vipulena mahaggatena appamāṇena averena abyāpajjena pharitvā viharati. Muditāsahagatena cetasā ekaṃ disaṃ pharitvā viharati, tathā dutiyaṃ, tathā tatiyaṃ, tathā catutthaṃ. Iti uddhamadho tiriyaṃ sabbadhi sabbattatāya sabbāvantaṃ lokaṃ muditāsahagatena cetasā vipulena mahaggatena appamāṇena averena abyāpajjena pharitvā viharati. Upekkhāsahagatena cetasā ekaṃ disaṃ pharitvā viharati, tathā dutiyaṃ, tathā tatiyaṃ, tathā catutthaṃ. Iti uddhamadho tiriyaṃ sabbadhi sabbattatāya sabbāvantaṃ lokaṃ upekkhāsahagatena cetasā vipulena mahaggatena appamāṇena averena abyāpajj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nekavihitaṃ pubbenivāsaṃ anussarati, seyyathīdaṃ ekampi jātiṃ dve pi jātiyo tisso pi jātiyo catasso pi jātiyo pañca pi jātiyo dasa pi jātiyo vīsampi jātiyo tiṃsampi jātiyo cattāḷīsampi jātiyo paññāsampi jātiyo jātisatampi jātisahassampi [PTS Page 051] [\q  51/]      jātisatasahassampi, anekānipi jātisatāni anekāni pi jātisahassāni anekāni pi jātisatasahassāni, aneke pi saṃvaṭṭakappe aneke pi vivaṭṭakappe aneke pi saṃvaṭṭavivaṭṭakappe: amutrāsiṃ evannāmo evaṃgotto evaṃvaṇṇo evamāhāro evaṃsukhadukkhapaṭisaṃvedī evamāyupariyanto. So tato cuto amutra udapādiṃ. Tatrāpāsiṃ evaṃnāmo evaṃgotto evaṃvaṇṇo evamāhāro evaṃsukhadukkhapaṭisaṃvedī evamāyupariyanto. So tato cuto idhūpapanno "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nigrodha, yadi evaṃ sante tapojigucchā parisuddhā vā hoti aparisuddhā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pojigucchā parisuddhā hoti no aparisuddhā, aggappattā ca sārappattā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nigrodha, ettāvatā tapojigucchā aggappattā ca hoti sārappattā ca. Api ca kho phegaguppattā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suddha agagappattasārappattakatā - 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ittāvatā pana bhante, tapojigucchā aggappattā ca hoti sārappattā ca? Sādhu me bhante, bhagavā tapojigucchāya aggaññeva pāpetu sāraññeva pāpet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nigrodha, tapassī cātuyāmasaṃvarasaṃvuto hoti. Kathañca nigrodha, tapassī cātuyāmasaṃvarasaṃvuto hoti? </w:t>
      </w:r>
    </w:p>
    <w:p>
      <w:pPr>
        <w:pStyle w:val="PlainText"/>
        <w:rPr/>
      </w:pPr>
      <w:r>
        <w:rPr>
          <w:rFonts w:cs="URW Palladio ITU" w:ascii="URW Palladio ITU" w:hAnsi="URW Palladio ITU"/>
        </w:rPr>
        <w:t xml:space="preserve">Idha nigrodha, tapassī na pāṇamatipāteti, na pāṇamatipātāpayati, na pāṇamatipātayato samanuñño hoti, na adinnaṃ ādiyati, na adinnaṃ ādiyāpeti, na adinnaṃ ādiyato samanuñño hoti, na musā bhaṇati, na musā bhaṇāpeti, na musā bhaṇato samanuñño hoti, na bhāvitamāsiṃsati, na bhāvitamāsiṃsāpeti, na bhāvitamāsiṃsato samanuñño hoti. Evaṃ kho nigrodha, tapassī cātuyāmasaṃvarasaṃvuto hoti. Yato kho nigrodha, tapassī cātuyāsamasaṃvarasaṃvuto hoti, aduṃ cassa hoti tapassitāya. So abhiharati no hīnāyā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vittaṃ so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i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 So ime pañcanīvaraṇe pahāya cetaso upakkilese paññāya dubbalīkaraṇe, mettāsahagatena cetasā ekaṃ disaṃ pharitvā viharati, tathā dutiyaṃ, tathā tatiyaṃ, tathā catutthaṃ. Iti uddhamadho tiriyaṃ sabbadhi sabbattatāya sabbāvantaṃ lokaṃ mettāsahagatena cetasā vipulena mahaggatena appamāṇena averena abyāpajjena pharitvā viharati. Karuṇāsahagatena cetasā ekaṃ disaṃ pharitvā viharati, tathā dutiyaṃ, tathā tatiyaṃ, tathā catutthaṃ. Iti uddhamadho tiriyaṃ sabbadhi sabbattatāya sabbāvantaṃ lokaṃ karuṇāsahagatena cetasā vipulena mahaggatena appamāṇena averena abyāpajjena pharitvā viharati. Muditāsahagatena cetasā ekaṃ disaṃ pharitvā viharati, tathā dutiyaṃ, tathā tatiyaṃ, tathā catutthaṃ. Iti uddhamadho tiriyaṃ sabbadhi sabbattatāya sabbāvantaṃ lokaṃ muditāsahagatena cetasā vipulena mahaggatena appamāṇena averena abyāpajjena pharitvā viharati. Upekkhāsahagatena cetasā ekaṃ disaṃ pharitvā viharati, tathā dutiyaṃ, tathā tatiyaṃ, tathā catutthaṃ. Iti uddhamadho tiriyaṃ sabbadhi sabbattatāya sabbāvantaṃ lokaṃ upekkhāsahagatena cetasā vipulena mahaggatena appamāṇena averena abyāpajj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nekavihitaṃ pubbenivāsaṃ anussarati, seyyathīdaṃ ekampi jātiṃ dve pi jātiyo tisso pi jātiyo catasso pi jātiyo pañca pi jātiyo dasa pi jātiyo vīsampi jātiyo tiṃsampi jātiyo cattāḷīsampi jātiyo paññāsampi jātiyo jātisatampi jātisahassampi jātisatasahassampi, anekāni pi jātisatāni anekāni pi jātisahassāni anekāni pi jātisatasahassāni, aneke pi saṃvaṭṭakappe aneke pi vivaṭṭakappe aneke pi saṃvaṭṭavivaṭṭakappe: amutrāsiṃ evannāmo evaṃgotto evaṃvaṇṇo evamāhāro evaṃsukhadukkhapaṭisaṃvedī evamāyupariyanto. So tato cuto amutra udapādiṃ. Tatrāpāsiṃ evaṃnāmo evaṃgotto evaṃvaṇṇo evamāhāro evaṃsukhadukkhapaṭisaṃvedī evamāyupariyanto. So tato cuto idhūpapanno "ti. Iti sākāraṃ sauddesaṃ [PTS Page 052] [\q  52/]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i. </w:t>
      </w:r>
    </w:p>
    <w:p>
      <w:pPr>
        <w:pStyle w:val="PlainText"/>
        <w:rPr/>
      </w:pPr>
      <w:r>
        <w:rPr>
          <w:rFonts w:cs="URW Palladio ITU" w:ascii="URW Palladio ITU" w:hAnsi="URW Palladio ITU"/>
        </w:rPr>
        <w:t xml:space="preserve">Taṃ kimmaññasi nigrodha, yadi evaṃ sante tapojigucchā parisuddhā vā hoti aparisuddhā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pojigucchā parisuddhā hoti, no aparisuddhā, aggappattā ca sārappattā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avatā kho nigrodha, tapojigucchā aggappattā ca hoti sārappattā ca. Iti kho nigrodha1, yaṃ maṃ tvaṃ avacāsi; ko nāma so bhante, bhagavato dhammo yena bhagavā sāvake vineti, yena bhagavatā sāvakā vinītā assāsappattā paṭijānanti ajjhāsayaṃ ādibrahmacariyanti, iti ko taṃ nigrodha, ṭhānaṃ uttaritarañca paṇītatarañca yenāhaṃ sāvake vinemi, yena mayā sāvakā vinītā assāsappattā paṭijānanti ajjhāsayaṃ ādibrahmaca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te paribbājakā unnādino uccāsaddamahāsaddā ahesuṃ "ettha mayaṃ anassāma sācariyakā, ettha mayaṃ panassāma sācariyakā na mayaṃ ito bhīyyo uttaritaraṃ pajān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grodhassa pajjhāy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TS Page 053] [\q  53/]      yadā aññāsi sandhāno gahapati 'aññadatthu kho' dānime aññatitthiyā paribbājakā bhagavato bhāsitaṃ sussūsanti, sotaṃ odahanti, aññācittaṃ upaṭṭhapentī 'ti. Atha nigrodhaṃ paribbājakaṃ etadavoca: iti kho bhante nigrodha, yaṃ maṃ tvaṃ avacāsi, 'yagghe gahapati, jāneyyāsi kena samaṇo gotamo saddhiṃ sallapati? Kena sākacchaṃ samāpajjati? Kena paññāveyyattiyaṃ samāpajjati? Suññāgārahatā samaṇassagotamassa paññā, aparisāvacaro samaṇo gotamo, nālaṃ sallāpāya, so antamantāneva sevati, seyyathāpi nāma go kāṇā pariyantacārinī antamantāneva sevati, evameva suññāgārahataṃ samaṇassa gotamassa paññā, aparisāvacaro samaṇo gotamo, nālaṃ sallāpāya, so antamantāneva sevati. Iṃgha ca gahapati, samaṇo gotamo imaṃ parisaṃ āgaccheyya, ekapañheneva naṃ saṃsādeyyāma, tucchakumbhī 'va naṃ maññe orodheyyāmā "ti. Ayaṃ kho so bhante, bhagavā arahaṃ sammāsambuddho idhānuppatto. Aparisāvacaraṃ pana naṃ karotha, gokāṇaṃ pariyantacāriniṃ karotha, ekapañheneva naṃ saṃsādetha, tucchakumbhī 'va naṃ maññe orodhe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Atha naṃ nigrodhaṃ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Evaṃ vutte nigrodho paribbājako tunhībhūto maṅkubhūto pattakkhandho adhomuko pajjhāyanto appaṭibhāno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nigrodhaṃ paribbājakaṃ tunhībhūtaṃ maṅkubhūtaṃ pattakkhavandhaṃ adhomukhaṃ pajjhāyantaṃ appaṭibhānaṃ viditvā nigrodhaṃ paribbājakaṃ etadavoca: "saccaṃ kira nigrodha, bhāsitā te esā vā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4] [\q  54/]      "saccaṃ bhante, bhāsitā me esā vācā yathā bālena yathā mūḷhena yathā akusal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nigrodha, kinti te sutaṃ paribbājakānaṃ vuddhānaṃ mahallakānaṃ ācariyapācariyānaṃ bhāsamānānaṃ ye te ahesuṃ atītamaddhānaṃ arahanto sammāsambuddhā, evaṃ su te bhagavanto saṃgamma unnādino uccāsaddamahāsaddā anekavihitaṃ tiracchānakathaṃ anuyuttā vihariṃsu, seyyathīdaṃ rājakathaṃ corakathaṃ mahāmattakathaṃ senākathaṃ bhayakathaṃ yuddhakathaṃ </w:t>
      </w:r>
    </w:p>
    <w:p>
      <w:pPr>
        <w:pStyle w:val="PlainText"/>
        <w:rPr/>
      </w:pPr>
      <w:r>
        <w:rPr>
          <w:rFonts w:cs="URW Palladio ITU" w:ascii="URW Palladio ITU" w:hAnsi="URW Palladio ITU"/>
        </w:rPr>
        <w:t xml:space="preserve">Annakathaṃ pānakathaṃ vatthakathaṃ sayanakathaṃ mālākathaṃ gandhakathaṃ ñātikathaṃ yānakathaṃ gāmakathaṃ nigamakathaṃ nagarakathaṃ janapadakathaṃ </w:t>
      </w:r>
    </w:p>
    <w:p>
      <w:pPr>
        <w:pStyle w:val="PlainText"/>
        <w:rPr/>
      </w:pPr>
      <w:r>
        <w:rPr>
          <w:rFonts w:cs="URW Palladio ITU" w:ascii="URW Palladio ITU" w:hAnsi="URW Palladio ITU"/>
        </w:rPr>
        <w:t xml:space="preserve">Itthikathaṃ purisakathaṃ sūrakathaṃ visikhākathaṃ kumbhaṭṭhānakathaṃ </w:t>
      </w:r>
    </w:p>
    <w:p>
      <w:pPr>
        <w:pStyle w:val="PlainText"/>
        <w:rPr/>
      </w:pPr>
      <w:r>
        <w:rPr>
          <w:rFonts w:cs="URW Palladio ITU" w:ascii="URW Palladio ITU" w:hAnsi="URW Palladio ITU"/>
        </w:rPr>
        <w:t xml:space="preserve">Pubbapetakathaṃ nānattakathaṃ lokakkhāyikaṃ samuddakkhāyikaṃ itibhavābhavakathaṃ iti vā, seyyathāpi tvaṃ etarahi sācariyako? Udāhu evaṃ su te bhagavanto araññevanapatthāni pantāni senāsanāni paṭisevanti appasaddāni appanigghosāni vijanavātāni manussarāhaseyyakāni paṭisallānasāruppāni seyyathāpāhaṃ etara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ante, paribbājakānaṃ vuddhānaṃ mahallakānaṃ ācariyapācariyānaṃ bhāsamānānaṃ: 'ye te ahesuṃ atītamaddhānaṃ arahanto sammāsambuddhā, na evaṃ su te bhagavanto saṃgamma samāgamma unnādino uccāsaddamahāsaddā anekavihitaṃ tiracchānakathaṃ anuyuttā viharanti, seyyathīdaṃ rājakathaṃ corakathaṃ mahāmattakathaṃ senākathaṃ bhayakathaṃ yuddhakathaṃ annakathaṃ pānakathaṃ vatthakathaṃ sayanakathaṃ </w:t>
      </w:r>
    </w:p>
    <w:p>
      <w:pPr>
        <w:pStyle w:val="PlainText"/>
        <w:rPr/>
      </w:pPr>
      <w:r>
        <w:rPr>
          <w:rFonts w:cs="URW Palladio ITU" w:ascii="URW Palladio ITU" w:hAnsi="URW Palladio ITU"/>
        </w:rPr>
        <w:t xml:space="preserve">Mālākathaṃ gandhakathaṃ ñātikathaṃ yānakathaṃ gāmakathaṃ nigamakathaṃ nagarakathaṃ janapadakathaṃ itthikathaṃ purisakathaṃ sūrakathaṃ visikhākathaṃ kumbhaṭṭhānakathaṃ </w:t>
      </w:r>
    </w:p>
    <w:p>
      <w:pPr>
        <w:pStyle w:val="PlainText"/>
        <w:rPr/>
      </w:pPr>
      <w:r>
        <w:rPr>
          <w:rFonts w:cs="URW Palladio ITU" w:ascii="URW Palladio ITU" w:hAnsi="URW Palladio ITU"/>
        </w:rPr>
        <w:t xml:space="preserve">Pubbapetakathaṃ nānattakathaṃ lokakkhāyikaṃ samuddakkhāyikaṃ itibhavābhavakathaṃ iti vā, seyyathāpāhaṃ etarahi sācariyako, evaṃ su te bhagavanto araññevanapatthāni pantāni senāsanāni paṭisevanti appasaddāni appanigghosāni vijanavātāni manussarāhaseyyakāni paṭisallānasāruppāni seyyathāpi bhagavā etara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Nāss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te nigrodha, viññussa sato mahallakassa na etadahosi: buddho so bhagavā bodhāya dhammaṃ deseti, danto so bhagavā damathāya dhammaṃ deseti, santo so bhagavā samathāya dhammaṃ deseti, tiṇṇo so bhagavā [PTS Page 055] [\q  55/]      taraṇāya dhammaṃ deseti, parinibbuto so bhagavā parinibbānāya dhammaṃ dese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ariyapariyosāna - sacchikir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vaṃ vutte nigrodho paribbājako bhagavantaṃ etadavoca: "accayo me bhante, accagamā yathā bālaṃ yathā mūḷhaṃ yathā akusalaṃ, svāhaṃ evaṃ bhagavantaṃ avacāsiṃ. Tassa me bhante, bhagavā accayaṃ accayato paṭigaṇhātu āyatiṃ saṃvar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gha tvaṃ nigrodha, accayo accagamā yathā bālaṃ yathā mūḷhaṃ yathā akusalaṃ, yo maṃ tvaṃ evaṃ avacāsi. Yato ca kho tvaṃ nigrodha, accayaṃ accayato disvā yathādhammaṃ paṭikarosi, tante mayaṃ paṭigaṇhāma, vuddhi hesā nigrodha, ariyassa vinaye, yo accayaṃ accayato disvā yathādhammaṃ paṭikaroti, āyatiṃ saṃvaraṃ āpajjati. Ahaṃ kho pana nīgrodha, evaṃ vadām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satta v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satta vas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cha v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cha vas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pañca v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pañca vas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cattāri v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cattāri vas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tīṇi v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tīṇi vas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dve v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dve vas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ekaṃ v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nigrodha, ekaṃ vassaṃ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satta m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satta mā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cha m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cha mā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pañca m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pañca mā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PTS Page 056] [\q  56/]      cattāri m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cattāri mā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tīṇi m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tīṇi mā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dve m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nigrodha, dve māsāni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ekamā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nigrodha, ekamāsaṃ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aḍḍhamā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nigrodha, aḍḍhamāso etu viññū puriso asaṭho amāyāvī ujujātiko. Ahamanusāsāmi, ahaṃ dhammaṃ desemi. Yathānusiṭṭhaṃ tathā paṭipajjamāno yassatthāya kulaputtā sammadeva agārasmā anagāriyaṃ pabbajanti, tadanuttaraṃ brahmacariyapariyosānaṃ diṭṭheva dhamme sayaṃ abhiññā sacchikatvā upasampajja viharissati sattā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bbājakānaṃ pajjhāy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iyā kho pana te nigrodha, evamassa: antevāsikamyatā no samaṇo gotamo evamāhā' ti. Na kho panetaṃ nigrodha, evaṃ daṭṭhabbaṃ, yo eva te ācariyo so eva te ācariyo ho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te nigrodha, evamassa: uddesā no vācetukāmo samaṇo gotamo evamāhā' ti. Na kho panetaṃ nigrodha, evaṃ daṭṭhabbaṃ. Yo eva te uddeso, so eva te uddeso ho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te nigrodha, evamassa: ājīvā no vācetukāmo samaṇo gotamo evamāhā' ti. Na kho panetaṃ nigrodha, evaṃ daṭṭhabbaṃ. So eva te ājīvo so eva te ājīvo ho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kho pana te nigrodha, evamassa: ye no dhammā akusalā akusalasaṅkhātā sācariyakānaṃ, tesu patiṭṭhāpetukāmo samaṇo gotamo evamāhā' ti. Na kho panetaṃ nigrodha, evaṃ daṭṭhabbaṃ akusalā ceva vo dhammā1 hontu akusalasaṅkhātā ca sācariyak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te nigrodha, evamassa; ye no dhammā kusalā kusalasaṅkhātā sācariyakānaṃ, tehi vivecetukāmo samaṇo gotamo evamāhā' ti. Na kho panetaṃ nigrodha, evaṃ daṭṭhabbaṃ, kusalā ceva vo dhammā hontu kusalasaṅkhātā ca sācariyakānaṃ. </w:t>
      </w:r>
    </w:p>
    <w:p>
      <w:pPr>
        <w:pStyle w:val="PlainText"/>
        <w:rPr/>
      </w:pPr>
      <w:r>
        <w:rPr>
          <w:rFonts w:cs="URW Palladio ITU" w:ascii="URW Palladio ITU" w:hAnsi="URW Palladio ITU"/>
        </w:rPr>
        <w:t xml:space="preserve">Iti khvāhaṃ nigrodha, neva antevāsikamyatā evaṃ vadāmi, napi uddesā cāvetukāmo [PTS Page 057] [\q  57/]      evaṃ vadāmi. Napi ājīvā cāvetukāmo evaṃ vadāmi, napi ye ca vo dhammā2 akusalā akusalasaṅkhātā sācariyakānaṃ tesu patiṭṭhāpetukāmo evaṃ vadāmi. Napi ye ca vo dhammā kusalā kusalasaṅkhātā sācariyakānaṃ tehi vivecetukāmo evaṃ vadāmi. Santi ca kho nigrodha, akusalā dhammā appahīṇā saṃkilesikā ponobhavikā3 sadarā4 dukkhavipākā āyatiṃ jātijarāmaraṇiyā, yesāhaṃ pahānāya dhammaṃ desemi yathā paṭipannānaṃ vo saṃkilesikā dhammā pahīyissanti, vodāniyā dhammā abhivaḍḍhassanti, paññāpāripūriṃ vepullattañca diṭṭhevadhamme sayaṃ abhiññā sacchikatvā upasampajja viharissat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 Evaṃ vutte te paribbājakā tuṇhībhūtā maṅkubhūtā pattakkhandhā adhomukhā pajjhāyantā appaṭibhāṇā nisidiṃsu, yathā taṃ mārena pariyuṭṭhitacittā. Atha kho bhagavato etadahosi: sabbe pi me moghapurisā phuṭṭhā pāpimatā, yatra hi nāma ekassapi na evaṃ bhavissati "handa mayaṃ aññāṇatthampi samaṇe gotame brahmacariyaṃ carāma, kiṃ karissati sattāh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udumbarikāya paribbājakārāme sīhanādaṃ naditvā, vehāsaṃ ababhuggantvā, gijjhakūṭe pabbate paccuṭṭhāsi5. Sandhāno pana gahapati tāvadeva rājagahaṃ pāvi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umbarikasuttaṃ niṭṭhitaṃ dutiyaṃ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Co ne dhammā [pts] 2. Na pi ye ne dhammā (syā) 3. Ponobabhavikā (majasaṃ) 4. Sadadarā [pts] kam), sadarathā, (syā) 5. Paccupaṭṭhās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vattisuttaṃ</w:t>
      </w:r>
    </w:p>
    <w:p>
      <w:pPr>
        <w:pStyle w:val="PlainText"/>
        <w:rPr>
          <w:rFonts w:ascii="URW Palladio ITU" w:hAnsi="URW Palladio ITU" w:cs="URW Palladio ITU"/>
        </w:rPr>
      </w:pPr>
      <w:r>
        <w:rPr>
          <w:rFonts w:cs="URW Palladio ITU" w:ascii="URW Palladio ITU" w:hAnsi="URW Palladio ITU"/>
        </w:rPr>
        <w:t xml:space="preserve">[PTS Page 058] [\q  58/]      </w:t>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magadhesu viharati mātulāyaṃ. 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dīpā bhikkhave, viharatha attasaraṇā anaññasaraṇā, dhammadīpā dhammasaraṇā anaññasaraṇā. Kathañca pana bhikkhave, bhikkhu attadīpo viharati attasaraṇo anaññasaraṇo, dhammadīpo dhammasaraṇo anaññas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āye kāyānupassī viharati. Ātāpī sampajāno satimā vineyya loke abhijjhādomanassaṃ. Idha bhikkhave, bhikkhu vedanāsu vedanā passī viharati, ātāpī sampajāno satimā vineyya loke abhijjhādomanassaṃ. Idha bhikkhave, bhikkhu citte cittānupassī, viharati, ātāpī sampajāno satimā vineyya loke abhijjhādomanassaṃ. Idha bhikkhave, bhikkhu dhammesu dhammānupassī viharati, ātāpī sampajāno satimā vineyya loke abhijjhādomanassaṃ. Evaṃ kho bhikkhave, bhikkhu attadipo viharati attasaraṇo anaññasaraṇo, dhammadīpo dhammasaraṇo anaññas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care bhikkhave, caratha sake pettike visaye. Gocare bhikkhave, carataṃ sake pettike visaye na lacchati māro otāraṃ, na lacchati māro ārammaṇaṃ. Kusalānaṃ bhikkhave, dhammānaṃ samādānahetu evamidaṃ puññaṃ pa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TS Page 059] [\q  59/]      bhūtapubbaṃ bhikkhave, rājā daḷhanemi nāma ahosi, cakkavatatī dhammiko rājā cāturanto vijitāvī janapadatthāvariyappatto sattaratanasamannāgato. Tassimāni sattaratanāni ahesuṃ, seyyathīdaṃ: cakkaratanaṃ hatthiratanaṃ assaratanaṃ maṇiratanaṃ itthiratanaṃ gahapatiratanaṃ parināyakaratanameva sattamaṃ. Parosahassaṃ ko panassa puttā ahesuṃ, sūrā vīraṅgarūpā parasenappamaddanā. So imaṃ paṭhaviṃ sāgarapariyantaṃ adaṇḍena asatthena dhammena1 abhivijiya ajjhāvasi. Atha kho bhikkhave, rājā daḷhanemi bahunnaṃ vassānaṃ bahunnaṃ vassasatānaṃ bahunnaṃ vassasahassānaṃ accayena aññataraṃ purisaṃ āmantesi: "yadā tvaṃ amho purisa, passeyyāsi dibbaṃ cakkaratanaṃ osakkitaṃ, ṭhānā cutaṃ, atha me āroceyyāsī"ti. 'Evaṃ devā'ti kho bhikkhave, so puriso rañño daḷhanemissa paccassosi. Addasā ko bhikkhave, so puriso bahunnaṃ vassānaṃ bahunnaṃ vassasatānaṃ bahunnaṃ vassasahassānaṃ accayena dibbaṃ cakkaratanaṃ osakkitaṃ ṭhānā vutaṃ. Disvāna yena rājā daḷhanemi tenupasaṅkami, upasaṅkamitvā rājānaṃ daḷhanemiṃ etadavoca: yagghe deva, jāneyyāsi dibbaṃ te cakkaratanaṃ osakkitaṃ ṭhānā 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ikkhave, rājā daḷhanemi jeṭṭhaputtaṃ kumāraṃ āmantetvā2 etadāvoca: dibbaṃ kira me tāta, kumāra cakkaratanaṃ osakkitaṃ ṭhānā cutaṃ. Sutaṃ ko pana metaṃ 'yassa rañño cakkavattissa dibbaṃ cakkaratanaṃ osakkati, ṭhānā cavati, na'dāni tena raññā ciraṃ jīvitabbaṃ hotī'ti. Bhuttā kho [PTS Page 060] [\q  60/]      pana me mānusikā kāmā, samayo'dāni me dibbe kāme pariyesituṃ. Ehi tvaṃ tāta, kumāra imaṃ samuddapariyantaṃ paṭhaviṃ paṭipajja. Ahaṃ pana kesamassuṃ ohāretvā, kāsāyāni vatthāni acchādetvā, agārasmā anagāriyaṃ pabbajissāmi"ti. Atha kho bhikkhave, rājā daḷhanemi jeṭṭhaputtaṃ kumāraṃ sādhukaṃ rajjesamanusāsitvā, kesamassuṃ ohāretvā, kasāyāni vatthāni acchādetvā, agārasmā anagāriyaṃ pabba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rFonts w:ascii="URW Palladio ITU" w:hAnsi="URW Palladio ITU" w:cs="URW Palladio ITU"/>
        </w:rPr>
      </w:pPr>
      <w:r>
        <w:rPr>
          <w:rFonts w:cs="URW Palladio ITU" w:ascii="URW Palladio ITU" w:hAnsi="URW Palladio ITU"/>
        </w:rPr>
        <w:t>1. Dhammena samena (syā kami) 2. Āmantapet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pabbajite kho pana bhikkhave, rājisimhi dibbaṃ cakkaratanaṃ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yena rājā khattiyo muddhāhisitto1 tenusapasaṅkami. Upasaṅkamitvā rājānaṃ khattiyaṃ muddhāhisittaṃ etadavoca: yagegha deva, jāneyyāsi dibbaṃ cakkaratanaṃ antarahitanti. Atha kho bhikkhave rājā khattiyo muddhābhisittodibbe cakkaratane antarahite anattamano ahosi. Anattamanatañca paṭisaṃvedesi. So yena rājisi tenupasaṅkami. Upasaṅkamitvā rājisiṃ etadavoca: yagegha deva, jāneyyāsi dibbaṃ cakkaratanaṃ antarahitanti. Evaṃ vutte bhikkhave rājisi rājānaṃ khattiyaṃ muddhābhisittaṃ etadavoca: 'mā kho tvaṃ tāta, dibbe cakkaratane antarahite anattamano ahosi, mā anattamanatañca paṭisaṃvedesī. Na hi te tāta, dibbaṃ cakkaratanaṃ pettikaṃ dāyajjaṃ, iṅgha tvaṃ tāta, ariye cakkavattivatte vattāhi. Ṭhānaṃ kho panetaṃ vijjati yatte ariye cakkavattivatte vattamānassa tadāhuposathe paṇṇarase sīsaṃ nahātassa2 uposathikassa uparipāsādavaragatassa dibbaṃ cakkaratanaṃ pātu bhavissati sahassāraṃ sanemikaṃ sanābhikaṃ sabbākāraparipūra"n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1] [\q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ṃ pana taṃ deva, ariyaṃ cakkavatti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tvaṃ tāta, dhammaṃ yeva nissāya dhammaṃ sakkaronto dhammaṃ garukaronto3dhammaṃ mānento dhammaṃ pūjento dhammaṃ apacāyamāno, dhammaddhajo dhammaketu dhammādhipateyyo dhammikaṃ rakkhāvaraṇaguttiṃ saṃvidahassu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alakā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khatatiyesu anuyuttesu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 - - </w:t>
      </w:r>
    </w:p>
    <w:p>
      <w:pPr>
        <w:pStyle w:val="PlainText"/>
        <w:rPr/>
      </w:pPr>
      <w:r>
        <w:rPr>
          <w:rFonts w:cs="URW Palladio ITU" w:ascii="URW Palladio ITU" w:hAnsi="URW Palladio ITU"/>
        </w:rPr>
        <w:t>1. Muddhāvasitetā ( sayyā [pts] 2. Sīsaṃ nahātasasa [pts], sīsanahānasasa (syā)</w:t>
      </w:r>
    </w:p>
    <w:p>
      <w:pPr>
        <w:pStyle w:val="PlainText"/>
        <w:rPr/>
      </w:pPr>
      <w:r>
        <w:rPr>
          <w:rFonts w:cs="URW Palladio ITU" w:ascii="URW Palladio ITU" w:hAnsi="URW Palladio ITU"/>
        </w:rPr>
        <w:t>3. Garuṃ karonetā (machasaṃ) 4. Anuyanetas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rāhmaṇagahapatik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negamajā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samaṇa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migapakkh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ca te tāta, vijite adhammakāro pavatt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adhanā assu, tesañca dhanamanuppadeyyās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samaṇabrāhmaṇā madappamādā paṭiviratā khantisoracce niviṭṭhā ekamattānaṃ damenti, ekamattānaṃ samenti, ekamattānaṃ parinibbāpenti. Te kālena kālaṃ upasaṅkamitvā paripuccheyyāsi paripaññehayyāsi: kiṃ bhante, kusalaṃ, kiṃ akusalaṃ, kiṃ sāvajjaṃ kiṃ anavajjaṃ, kiṃ sevitabbaṃ kiṃ na sevitabbaṃ, kiṃ me karīyamānaṃ dīgharattaṃ ahitāya dukkhāya assa, kiṃ vā pana me karīyamānaṃ dīgharattaṃ hitāya sukhāya assā?"Ti. Tesaṃ sutvā yaṃ akusalaṃ taṃ abhinivajjeyyāsi, yaṃ kusalaṃ taṃ samādāya vatt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āta, ariyaṃ cakkavatti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devā"ti kho bhikkhave rājā khattiyo muddhābhisitto rājisissa paṭissutvā ariye cakkavattivatte2 vatti. Tassa ariye cakkavattivatte vattamānassa tadahuposathe paṇṇarase sīsaṃ nahātassa uposathikassa uparipāsādavaragatassa dibbaṃ cakkaratanaṃ pāturahosi, sahassāraṃ sanemikaṃ sanābhikaṃ sabbākāraparipūraṃ. Disvāna rañño khattiyassa muddhāhisittassa etadahosi: sutaṃ kho pana metaṃ yassa rañño khattiyassa muddhābhisittassa tadahuposathe paṇṇarase sīsaṃ nahātassa uposathikassa uparipāsādavaragatassa dibbaṃ cakkaratanaṃ pātu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 xml:space="preserve">1. Dhanamanuppadajjeyyāsi (syā [pts] </w:t>
      </w:r>
    </w:p>
    <w:p>
      <w:pPr>
        <w:pStyle w:val="PlainText"/>
        <w:rPr/>
      </w:pPr>
      <w:r>
        <w:rPr>
          <w:rFonts w:cs="URW Palladio ITU" w:ascii="URW Palladio ITU" w:hAnsi="URW Palladio ITU"/>
        </w:rPr>
        <w:t>2. Ariyaṃ cakkavatativattaṃ (k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ssāraṃ sanemika sanābhikaṃ sabbākāraparipūraṃ, [PTS Page 062] [\q  62/]      so hoti rājā cakkavattīti. Assaṃ nukho ahaṃ rājā cakkav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rājā khattiyo muddhābhisitto uṭṭhāyāsanā, ekaṃsaṃ uttarāsaṅgaṃ karitvā vāmena hatthena bhiṅkāraṃ gahetvā dakkhiṇena hatthena cakkaratanaṃ abbhukkiri, 'pavattatu bhavaṃ cakkaratanaṃ, abhivijinātu bhavaṃ cakkaratana'nti. Atha kho taṃ bhikkhave, cakkaratanaṃ puratthimaṃ disaṃ pavatti, anvadeva rājā cakkavattī saddhiṃ caturaṅginiyā senāya. Yasmiṃ kho pana bhikkhave, padese cakkaratanaṃ patiṭṭhāsi, tattha rājā cakkavata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 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puratthimāya disāya paṭirājāno te rañño cakkavattissa anuyuttā1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uratthimaṃ samuddaṃ ajjhogāhitvā paccuttaritvā dakkhiṇaṃ disaṃ pavatti, anvadeva rājā cakkavattī saddhiṃ caturaṅginiyā senāya. Yasmiṃ kho pana bhikkhave, padese cakkaratanaṃ patiṭṭhāsi, tattha rājā cakkavatatī vāsaṃ upagañchi saddhiṃ caturaṅginiyā senāya. Ye kho pana bhikkhave, dakkhiṇ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 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dakkhiṇāya disāya paṭirājāno te rañño cakkavattissa anuyuttā1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dakkhiṇaṃ samuddaṃ ajjhogāhitvā paccuttaritvā pacchimaṃ disaṃ pavatti, anvadeva rājā cakkavattī saddhiṃ caturaṅginiyā senāya. Yasmiṃ kho pana bhikkhave, padese cakkaratanaṃ patiṭṭhāsi, tattha rājā cakkavatatī vāsaṃ upagañchi saddhiṃ caturaṅginiyā senāya. Ye kho pana bhikkhave, pacc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Anusant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 hantabbo, adintaṃ nādātabbaṃ, kāmesu micchā na caritabbā, musā na bhāsitabbā, majjaṃ na pātabbaṃ, yathā bhuttañca bhuñjathā'ti. Ye kho pana bhikkhave, pacchimāya disāya paṭirājāno, te rañño cakkavattissa [PTS Page 063] [\q  63/]      anuyuttā1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acchimaṃ samuddaṃ ajjhogāhitvā paccuttaritvā uttaraṃ disaṃ pavatti, anvadeva rājā cakkavattī saddhiṃ caturaṅginiyā senāya. Yasmiṃ kho pana bhikkhave, padese dibbaṃ cakkaratanaṃ patiṭṭhāsi, tattha rājā cakkavattī vāsaṃ upagañchi saddiṃ caturaṅginiyā senāya. Ye kho pana bhikkhave, uttarāya disāya paṭirājāno te rājānaṃ cakkavattiṃ upasaṅkamitvā evamāhaṃsu: ehi kho mahārāja, svāgataṃ2 te mahārāja, sakante mahārāja, anusāsa mahārājā'ti. Rājā cakkavattī evamāha: pāṇo na 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uttarāya disāya paṭirājāno te rañño cakkavattissa [PTS Page 063] [\q  63/]      anuyuttā ahesu. </w:t>
      </w:r>
    </w:p>
    <w:p>
      <w:pPr>
        <w:pStyle w:val="PlainText"/>
        <w:rPr/>
      </w:pPr>
      <w:r>
        <w:rPr>
          <w:rFonts w:cs="URW Palladio ITU" w:ascii="URW Palladio ITU" w:hAnsi="URW Palladio ITU"/>
        </w:rPr>
        <w:t xml:space="preserve">6. Atha kho taṃ bhikkhave, cakkaratanaṃ samuddapariyantaṃ paṭhaviṃ3 ahivijinitvā tameva rājadhāniṃ paccāgantvā rañño cakkavattissa antepuradvāre atthakaraṇappamukhe4 akkhāhataṃ maññe aṭṭhāsi, rañño cakkavattissa antepuraṃ upasobha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opi kho bhikkhave, rājā cakkavattī bahunnaṃ vassānaṃ bahunnaṃ vassasatānaṃ bahunnaṃ vassasahassānaṃ accayena aññataraṃ purisaṃ āmantesi: "yadā tvaṃ ambho purisa, passeyyāsi dibbaṃ cakkaratanaṃ osakkitaṃ, ṭhānā cutaṃ, atha me āroceyyāsī"ti. 'Evaṃ devā'ti kho bhikkhave, so puriso rañño cakkavattissa paccassosi. Addasā kho bhikkhave, so puriso bahunnaṃ vassānaṃ bahunnaṃ vassasatānaṃ bahunnaṃ vassasahassānaṃ accayena dibbaṃ cakkaratanaṃ osakkitaṃ ṭhānā vutaṃ. Disvāna yena rājā cakkavattī tenupasaṅkami, upasaṅkamitvā rājānaṃ cakkavattiṃ etadavoca: [PTS Page 064] [\q  64/]      yagghe deva, jāneyyāsi dibbaṃ te cakkaratanaṃ osakkitaṃ ṭhānā 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ikkhave, rājā cakkavattī jeṭṭhaputtaṃ kumāraṃ āmantetvā2 etadavoca: dibbaṃ kira me tāta kumāra cakkaratanaṃ osakkitaṃ ṭhānā cutaṃ. Sutaṃ kho pana metaṃ 'yassa rañño cakkavattissa dibbaṃ cakkaratanaṃ osakkati, ṭhānā cavati, na'dāni tena raññā ciraṃ jīvitabbaṃ hotī'ti. Bhuttā kho pana me mānusikā kāmā, samayo'dāni me dibbe kāme pariyesituṃ. Ehi tvaṃ tāta kumāra imaṃ samuddapariyantaṃ paṭhaviṃ paṭipajja. Ahaṃ pana kesamassuṃ ohāretvā, kāsāyāni vatthāni acchādetvā, agārasmā anagāriyaṃ pabbajissāmi"ti. Atha ko bhikkhave rājā cakkavattī jeṭṭhaputtaṃ kumāraṃ sādukaṃ rajje samanusāsitvā, kesamassuṃ ohāretvā, kasāyāni vatthāni acchādetvā, agārasmā anagāriyaṃ pabba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pabbajite ko pana bhikkhave rājisimhi dibbaṃ cakkaratanaṃ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yena rājā khattiyo muddhāhisitto tenusapasaṅkami. Upasaṅkamitvā rājānaṃ khattiyaṃ muddhāhisittaṃ etadavoca: yagegha deva jāneyyāsi dibbaṃ cakkaratanaṃ antarahitanti. Atha kho bhikkhave rājā khattiyo muddhābhisittodibbe cakkaratane antarahite anattamano ahosi. Anattamanatañca paṭisaṃvedesi. So yena rājisi tenupasaṅkami. Upasaṅkamitvā rājisiṃ etadavoca: yagegha deva jāneyyāsi dibbaṃ cakkaratanaṃ antarahitanti. Evaṃ vutte bhikkhave rājisi rājānaṃkhattiyaṃ muddhābhisittaṃ etadavoca: 'mā kho tvaṃ tāta dibbe cakkaratane antarahite anattamano ahosi, mā anattamanatañca paṭisaṃvedesī na hi te tāta dibbaṃ cakkarata pettikaṃ dāyajjaṃ, iṅgha tvaṃ tāta ariye cakkavattivatte vattāhi. Ṭhānaṃ kho panetaṃ vijjati yatte ariye cakkavattivatte vattamānassa tadāhuposathe paṇṇarase sīsaṃ nahātassa2 uposathikassa uparipāsādavaragatassa dibbaṃ cakkaratanaṃ pātu bhavissati sahassāraṃ sanemikaṃ sanābhikaṃ sabbakāraparipū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ṃ pana taṃ deva ariyaṃ cakkavatti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tvaṃ tāta dhammaṃ yeva nissāya dhammaṃ sakkaronto dhammaṃ garukaronto dhammaṃ mānento dhammaṃ pūjento dhammaṃ apacāyamāno, dhammaddhajo dhammaketu dhammādhipateyyo dhammikaṃ rakkhāvaraṇaguttiṃ saṃvidahassu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balakā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khatatiyesu anuyut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brāhmaṇagahapatik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negamajā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samaṇabrāhmaṇesu, </w:t>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migapakkh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ca te tāta vijite adhammakāro pavatt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adhanā assu, tesañca dhanamanuppad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samaṇabrāhmanā madappamādā paṭiviratā khantisoracce niviṭṭhā ekamattānaṃ damenti, ekamattānaṃ samenti, ekamattānaṃ parinibbāpenti. Te kālena kālaṃ upasaṅkamitvā paripuccheyyāsi paripaññehayyāsi: kiṃ bhante kusalaṃ, kiṃ akusalaṃ, kiṃ sāvajjaṃ kiṃ anavajjaṃ, kiṃ sevitabbaṃ kiṃ na sevitabbaṃ, kiṃ me karīyamānaṃ dīgharattaṃ ahitāya dukkhāya assa, kiṃ vā pana me karīyamānaṃ dīgharattaṃ hitāya sukāya assā?"Ti. Tesaṃ sutvā yaṃ akusalaṃ taṃ abhinivajjeyyāsi, yaṃ kusalaṃ ta samādāya vatt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āta ariyaṃ cakkavatti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devā"ti kho bhikkhave rājā khattiyo muddhābhisitto rājisissa paṭissutvā ariye cakkavattivatte vatti. Tassa ariye cakkavattivatte vattamānassa tadahuposathe paṇṇarase sīsaṃ nahātassa uposathikassa uparipāsādavaragatassa dibbaṃ cakkaratanaṃ pāturahosi sahassāraṃ sanemikaṃ sanābhikaṃ sabbākāraparipūraṃ. Disvāna rañño khattiyassa muddhāhisittassa etadahosi: sutaṃ ko pana metaṃ yassa rañño khattiyassa muddhābhisittassa tadahuposathe paṇṇarase sīsaṃ nahātassa uposathikassa upariṃpāsādavaragatassa dibbaṃ cakkaratanaṃ pātu bhavati, sahassāraṃ sanemikaṃ sanābhikaṃ sabbākāraparipūraṃ, so hoti rājā cakkavattīti. Assaṃ nukho ahaṃ rājā cakkav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rājā khattiyo muddhābhisitto uṭṭhāyāsanā, ekaṃsaṃ uttarāsaṅgaṃ karitvā vāmena bhatthena bhiṅkāraṃ gahetvā dakkhiṇena hatthena cakkaratanaṃ abbhukkiri, 'pavattatu bhavaṃ cakkaratanaṃ, abhivijinātu bhavaṃ cakkaratana'nti. Athakho taṃ bhikkhave cakkaratanaṃ puratthimaṃ disaṃ pavatti, anvadeva rājā cakkavattī saddhi caturaṅginiyā senāya. Yasmiṃ ko pana bhikkhave padese cakkaratanaṃ patiṭṭhāsi, tattha rājā cakkavat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puratthimāya disāya paṭirājāno te rañño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uratthimaṃ samuddaṃ ajjhogāhitvā paccuttaritvā dakkhiṇaṃ disaṃ pavatti, anvadeva rājā cakkavattī saddhiṃ caturaṅginiyā senāya. Yasmiṃ kho pana bhikkhave padese cakkaratanaṃ patiṭṭhāsi, tattha rājā cakkavatatī vāsaṃ upagañchi saddhiṃ caturaṅginiyā senāya. Ye kho pana bhikkhave dakkhiṇ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 bhantabbo, adintaṃ nādātabbaṃ, kāmesu micchā na caritabbā, musā na bhāsitabbā, majjiṃ na pātabbaṃ, yathā 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dakkhiṇāya disāya paṭirājāno, te rañño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dakkhiṇaṃ samuddaṃ ajjhogāhitvā paccuttaritvā pacchimaṃ disaṃ pavatti, anvadeva rājā cakkavattī saddhiṃ caturaṅginiyā senāya. Yasmiṃ kho pana bhikkhave, padese cakkaratanaṃ patiṭṭhāsi, tattha rājā cakkavatatī vāsaṃ upagañchi saddhiṃ caturaṅginiyā senāya. Ye kho pana bhikkhave, pacc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 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dakkhiṇāya disāya paṭirājāno te rañño cakkavattissa anuyuttā1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acchimaṃ samuddaṃ ajjhogāhitvā paccuttaritvā uttaraṃ disaṃ pavatti, anvadeva rājā cakkavattī saddhiṃ caturaṅginiyā senāya. Yasmiṃ ke bhikkhave padese dibbaṃ cakkaratanaṃ patiṭṭhāsi, tattha rājā cakkavattī vāsaṃ upagañchi saddiṃ caturaṅginiyā senāya. Ye kho pana bhikkhave uttarāya disāya paṭirājāno te rājānaṃ cakkavattiṃ upasaṅkamitvā evamāhaṃsu: ehi ko mahārāja, svāgataṃ2 te mahārāja, sakante mahārāja, anusāsa mahārājā'ti. Rājā cakkavattī evamāha: pāno na hantabbo, adinnaṃ nādātabbaṃ, kāmesu micchā na caritabbā, musā na bhāsitabbā, majjaṃ na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uttarāya disāya paṭirājāno te rañño cakkavattissa anuyuttā a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kho taṃ bhikkhave cakkaratanaṃ samuddapariyantaṃ paṭhaviṃ3 ahivijinitvā tameva rājadhāniṃ paccāgantvā rañño cakkavattissa antepuradvāre atthakaraṇappamukhe4 akkhāhataṃ maññe aṭṭhāsi, rañño cakkavattissa antepuraṃ upasobhaya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pi kho bhikkhave rājā cakkavattī bahunnaṃ vassānaṃ bahunnaṃ vassasatānaṃ bahunnaṃ vassasahassānaṃ accayena aññataraṃ purisaṃ āmantesi: "yadā tvaṃ amho purisa passeyyāsi dibbaṃ cakkaratanaṃ osakkitaṃ, ṭānā cutaṃ, atha me āroceyyāsī"ti. 'Evaṃ devā'ti kho bhikkhave so puriso rañño cakkavattissa paccassosi. Addasā ko bhikkhave so puriso bahunnaṃ vassānaṃ bahunnaṃ vassasatānaṃ bahunnaṃ vassasahassānaṃ accayena dibbaṃ cakkaratanaṃ osakkitaṃ ṭhānā vutaṃ. Disvāna yena rājā cakkavattī tenupasaṅkami, upasaṅkamitvā rājānaṃ cakkavattiṃ etadavoca: yagghe deva jāneyyāsi dibbaṃ te cakkaratanaṃ</w:t>
      </w:r>
    </w:p>
    <w:p>
      <w:pPr>
        <w:pStyle w:val="PlainText"/>
        <w:rPr/>
      </w:pPr>
      <w:r>
        <w:rPr>
          <w:rFonts w:cs="URW Palladio ITU" w:ascii="URW Palladio ITU" w:hAnsi="URW Palladio ITU"/>
        </w:rPr>
        <w:t xml:space="preserve">Osakkitaṃ ṭhānā 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ikkhave rājā cakkavattī jeṭṭhaputtaṃ kumāraṃ āmantetvā etadavoca: dibbaṃ kira me tāta kumāra cakkaratanaṃ osakkitaṃ ṭhānā cutaṃ. Sutaṃ ko pana metaṃ 'yassa rañño cakkavattissa dibbaṃ cakkaratanaṃ osakkati, ṭhānā cavati, na'dāni tena raññā ciraṃ jīvitabbaṃ hotī'ti. Bhuttā kho pana me mānusikā kāmā, samayo'dāni me dibbe kāme pariyesituṃ. Ehi tvaṃ tāta kumāra imaṃsamuddapariyantaṃ paṭhaviṃ paṭipajja. Ahaṃ pana kesamassuṃ ohāretvā, kāsāyāni vatthāni acchādetvā, agārasmā anagāriyaṃ pabbajissāmi"ti. Atha ko bhikkhave rājā daḷhanemi jeṭṭhaputtaṃ kumāraṃ sādukaṃ rajjesamanusāsitvā, kesamassuṃ ohāretvā, kasāyāni vatthāni acchādetvā, agārasmā anagāriyaṃ pabba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pabbajite ko pana bhikkhava rājisimhi dibbaṃ cakkaratanaṃ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yena rājā khattiyo muddhāhisitto1 tenusapasaṅkami. Upasaṅkamitvā rājānaṃ khattiyaṃ muddhāhisittaṃ etadavoca: yagegha deva jāneyyāsi dibbaṃ cakkaratanaṃ antarahitanti. Atha kho bhikkhave rājā khattiyo muddhābhisittodibbe cakkaratane antarahite anattamano ahosi. Anattamanatañca paṭisaṃvedesi. So yena rājisi tenupasaṅkami. Upasaṅkamitvā rājisiṃ etadavoca: yagegha deva jāneyyāsi dibbaṃ cakkaratanaṃ antarahitanti. Evaṃ vutte bhikkhave rājisi rājānaṃkhattiyaṃ muddhābhisittaṃ etadavoca: 'mā ko tvaṃ tāta dibbe cakkaratane antarahite anattamano ahosi, mā anattamanatañca paṭisaṃvedesī na hi te tāta dibbaṃ cakkaratanaṃ pettikaṃ dāyajjaṃ, iṅgha tvaṃ tāta ariye cakkavattivatte vattāhi. Ṭhānaṃ kho panetaṃ vijjati yatte ariye cakkavattivatte vattamānassa tadāhuposathe paṇṇarase sīsaṃ nahātassa2 uposathikassa uparipāsādavaragatassa dibbaṃ cakkaratanaṃpātu bhavissati sahassāraṃ sanemikaṃ sanābhikaṃ sabbakāraparipūra"niti. </w:t>
      </w:r>
    </w:p>
    <w:p>
      <w:pPr>
        <w:pStyle w:val="PlainText"/>
        <w:rPr/>
      </w:pPr>
      <w:r>
        <w:rPr>
          <w:rFonts w:cs="URW Palladio ITU" w:ascii="URW Palladio ITU" w:hAnsi="URW Palladio ITU"/>
        </w:rPr>
        <w:t>4. "Katamaṃ pana taṃ deva ariyaṃ cakkavatti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tvaṃ tāta dhammaṃ yeva nissāya dhammaṃ sakkaronto dhammaṃ garukaronto3dhammaṃ mānento dhammaṃ pūjento dhammaṃ apacāyamāno, dhammaddhajo dhammaketu dhammādhipateyyo dhammikaṃ rakkhāvaraṇaguttiṃ saṃvidahassu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alakā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yeva nissāya dhammaṃ sakkaronto dhammaṃ garukaronto3dhammaṃ mānento dhammaṃ pūjento dhammaṃ apacāyamāno, dhammaddhajo dhammaketu dhammādhipateyyo dhammikaṃ rakkhāvaraṇaguttiṃ saṃvidahassu khatatiyesu anuyut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rāhmaṇagahapatik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negamajā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samaṇa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migapakkh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ca te tāta vijite adhammakāro pavatt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adhanā assu, tesañca dhanamanuppadeyyās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samaṇabrāhmanā madappamādā paṭiviratā khantisoracce niviṭṭhā ekamattānaṃ damenti, ekamattānaṃ samenti, ekamattānaṃ parinibbāpenti. Te kālena kālaṃ upasaṅkamitvā paripuccheyyāsi paripaññehayyāsi: kiṃ bhante kusalaṃ, kiṃ akusalaṃ, kiṃ sāvajjaṃ kiṃ anavajjaṃ, kiṃ sevitabbaṃ kiṃ na sevitabbaṃ, kiṃ me karīyamānaṃ dīgharattaṃ ahitāya dukkhāya assa, kiṃ vā pana me karīyamānaṃ dīgharattaṃ hitāya sukāya assā?"Ti. Tesaṃ sutvā yaṃ akusalaṃ taṃ abhinivajjeyyāsi, yaṃ kusalaṃ taṃ samādāya vatt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o tāta ariyaṃ cakkavatti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devā"ti ko bhikkhave rājā khattiyo muddhābhisitto rājisissa paṭissutvā ariye cakkavattivatte2 vatti. Tassa ariye cakkavattivatte vattamānassa tadahuposathe paṇṇarase sīsaṃ nahātassa uposathikassa uparipāsādavaragatassa dibbaṃ cakkaratanaṃ pāturahosi sahassāraṃ sanemikaṃ sanābhikaṃ sabbākāraparipūraṃ. Disvāna rañño khattiyassa muddhāhisittassa etadahosi: sutaṃ ko pana metaṃ yassa rañño khattiyassa muddhābhisittassa tadahuposathe paṇṇarase sīsaṃ nahātassa uposathikassa upariṃpāsādavaragatassa dibbaṃ cakkaratanaṃ pātu bhavati, sahassāraṃ sanemika sanābhikaṃ sabbākāraparipūraṃ, sohoti rājā cakkavattīti. Assaṃ nukho ahaṃ rājā cakkav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rājā khattiyo muddhābhisitto uṭṭhāyāsanā, ekaṃsaṃ uttarāsaṅgaṃ karitvā vāmena bhatthena bhiṅkāraṃ gahetvā dakkhiṇena hatthena cakkaratanaṃabbhukkiri, 'pavattatu bhavaṃ cakkaratanaṃ, abhivijinātu bhavaṃ cakkaratana'nti. Atha kho taṃ bhikkhave cakkaratanaṃ puratthimaṃ disaṃ pavatti, anvadeva rājā cakkavattī saddhiṃ caturaṅginiyā senāya. Yasmiṃ ko pana bhikkhave padese cakkaratanaṃ patiṭṭhāsi, tattha rājā cakkavata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puratthimāya disāya paṭirājāno te rañño cakkavattissa anuyuttā1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uratthimaṃ samuddaṃ ajjhogāhitvā paccuttaritvā dakkhiṇaṃ disaṃ pavatti, anvadeva rājā cakkavattī saddhiṃ caturaṅginiyā senāya. Yasmiṃ kho pana bhikkhave padese cakkaratanaṃ patiṭṭhāsi, tattha rājā cakkavata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 bhantabbo, adintaṃ nādātabbaṃ, kāmesu miccā na caritabbā, musā na bhāsitabbā, majjiṃ na pātabbaṃ, yathā bhuttañca bhuñjathā'ti. Ye kho pana bhikkhave dakkhiṇāya disāya paṭirājāno, te rañño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dakkhiṇaṃ samuddaṃ ajjhogāhitvā paccuttaritvā pacchimaṃ disaṃ pavatti, anvadeva rājā cakkavattī saddhiṃ caturaṅginiyā senāya. Yasmiṃ kho pana bhikkhave padese cakkaratanaṃ patiṭṭhāsi, tattha rājā cakkavatatī vāsaṃ upagañchi saddhiṃ caturaṅginiyā senāya. Ye kho pana bhikkhave pacc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 bhantabbo, adintaṃ nādātabbaṃ, kāmesu miccā na caritabbā, musā na bhāsitabbā, majjiṃ na pātabbaṃ, yathā bhuttañca bhuñjathā'ti. Ye kho pana bhikkhave pacchimāya disāya paṭirājāno, te rañño cakkavattissa anuyuttā ahesuṃ. </w:t>
      </w:r>
    </w:p>
    <w:p>
      <w:pPr>
        <w:pStyle w:val="PlainText"/>
        <w:rPr/>
      </w:pPr>
      <w:r>
        <w:rPr>
          <w:rFonts w:cs="URW Palladio ITU" w:ascii="URW Palladio ITU" w:hAnsi="URW Palladio ITU"/>
        </w:rPr>
        <w:t xml:space="preserve">Atha kho taṃ bhikkhave cakkaratanaṃ pacchimaṃ samuddaṃ ajjhogāhitvā paccuttaritvā uttaraṃ disaṃ pavatti, anvadeva rājā cakkavattī saddhiṃ caturaṅginiyā senāya. Yasmiṃ kho pana bhikkhave padese dibbaṃ cakkaratanaṃ patiṭṭhāsi, tattha rājā cakkavattī vāsaṃ upagañchi saddiṃ caturaṅginiyā senāya. Ye ko pana bhikkhave uttarāya disāya paṭirājāno te rājānaṃ cakkavattiṃ upasaṅkamitvā evamāhaṃsu: ehi ko mahārāja, svāgataṃ2 te mahārāja, sakante mahārāja, anusāsa mahārājā'ti. Rājā cakkavattī evamāha: pāno na hantabbo, adinnaṃ nādātabbaṃ, kāmesu micchā na caritabbā, musā na bhāsitabbā, majjaṃ na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uttarāya disāya paṭirājāno te rañño cakkavattissa anuyuttā a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kho taṃ bhikkhave cakkaratanaṃ samuddapariyantaṃ paṭhaviṃ3 ahivijinitvā tameva rājadhāniṃ paccāgantvā rañño cakkavattissa antepuradvāre atthakaraṇappamukhe4 akkhāhataṃ maññe aṭṭhāsi, rañño cakkavattissa antepuraṃ upasobha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ttho pi kho bhikkhave rājā cakkavattī bahunnaṃ vassānaṃ bahunnaṃ vassasatānaṃ bahunnaṃ vassasahassānaṃ accayena aññataraṃ purisaṃ āmantesi: "yadā tvaṃ amho purisa passeyyāsi dibbaṃ cakkaratanaṃ osakkitaṃ, ṭānā cutaṃ, atha me āroceyyāsī"ti. 'Evaṃ devā'ti kho bhikkhave so puriso rañño cakkavattissa paccassosi. Addasā ko bhikkhave so puriso bahunnaṃ vassānaṃ bahunnaṃ vassasatānaṃ bahunnaṃ vassasahassānaṃ accayena dibbaṃ cakkaratanaṃ osakkitaṃ ṭhānā vutaṃ. Disvāna yena rājā cakkavattī tenupasaṅkami, upasaṅkamitvā rājānaṃ cakkavattiṃ etadavoca: yagghe deva jāneyyāsi dibbaṃ te cakkaratanaṃ osakkitaṃ ṭhā 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ikkhave rājā cakkavattī jeṭṭhaputtaṃ kumāraṃ āmantetvā2 etadavoca: dibbaṃ kira me tāta kumāra cakkaratanaṃ osakkitaṃ ṭhānā cutaṃ. Sutaṃ ko pana metaṃ 'yassa rañño cakkavattissa dibbaṃ cakkaratanaṃ osakkati, ṭhānā cavati, na'dāni tena raññā ciraṃ jīvitabbaṃ hotī'ti. Bhuttā kho pana me mānusikā kāmā, samayo'dāni me dibbe kāme pariyesituṃ. Ehi tvaṃ tāta kumāra imaṃ samuddapariyantaṃ paṭhaviṃ paṭipajja. Ahaṃ pana kesamassuṃ ohāretvā, kāsāyāni vatthāni acchādetvā, agārasmā anagāriyaṃ pabbajissāmi"ti. Atha kho bhikkhave rājā cakkavattī jeṭṭhaputtaṃ kumāraṃ sādhukaṃ rajje samanusāsitvā, kesamassuṃ ohāretvā, kasāyāni vatthāni acchādetvā, agārasmā anagāriyaṃ pabba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pabbajite kho pana bhikkhave rājisimhi dibbaṃ cakkaratanaṃ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yena rājā khattiyo muddhāhisitto tenusapasaṅkami. Upasaṅkamitvā rājānaṃ khattiyaṃ muddhāhisittaṃ etadavoca: yagegha deva jāneyyāsi dibbaṃ cakkaratanaṃ antarahitanti. Atha kho bhikkhave rājā khattiyo muddhābhisittodibbe cakkaratane antarahite anattamano ahosi. Anattamanatañca paṭisaṃvedesi. So yena rājisi tenupasaṅkami. Upasaṅkamitvā rājisiṃ etadavoca: yagegha deva jāneyyāsi dibbaṃ cakkaratanaṃ antarahitanti. Evaṃ vutte bhikkhave rājisi rājānaṃ khattiyaṃ muddhābhisittaṃ etadavoca: 'mā ko tvaṃ tāta dibbe cakkaratane antarahite anattamano ahosi, mā anattamanatañca paṭisaṃvedesī na hi te tāta dibbaṃ cakkaratanaṃ pettikaṃ dāyajjaṃ, iṅgha tvaṃ tāta ariye cakkavattivatte vattāhi. Ṭhānaṃ kho panetaṃ vijjati yatte ariye cakkavattivatte vattamānassa tadāhuposathe paṇṇarase sīsaṃ nahātassa2 uposathikassa uparipāsādavaragatassa dibbaṃ cakkaratana pātu bhavissati sahassāraṃ sanemikaṃ sanābhikaṃ sabbakāraparipūra"n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ṃ pana taṃ deva ariyaṃ cakkavatti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tvaṃ tāta dhammaṃ yeva nissāya dhammaṃ sakkaronto dhammaṃ garukaronto3dhammaṃ mānento dhammaṃ pūjento dhammaṃ apacāyamāno, dhammaddhajo dhammaketu dhammādhipateyyo dhammikaṃ rakkhāvaraṇaguttiṃ saṃvidahassu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alakā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yeva nissāya dhammaṃ sakkaronto dhammaṃ garukaronto3dhammaṃ mānento dhammaṃ pūjento dhammaṃ apacāyamāno, dhammaddhajo dhammaketu dhammādhipateyyo dhammikaṃ rakkhāvaraṇaguttiṃ saṃvidahassu khatatiyesu anuyut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rāhmaṇagahapatik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negamajā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 dhammaṃ mānento dhammaṃ pūjento dhammaṃ apacāyamāno, dhammaddhajo dhammaketu dhammādhipateyyo dhammikaṃ rakkhāvaraṇaguttiṃ saṃvidahassu samaṇa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 dhammaṃ mānento dhammaṃ pūjento dhammaṃ apacāyamāno, dhammaddhajo dhammaketu dhammādhipateyyo dhammikaṃ rakkhāvaraṇaguttiṃ saṃvidahassu migapakkh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ca te tāta vijite adhammakāro pavatt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adhanā assu, tesañca dhanamanuppadeyyās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samaṇabrāhmanā madappamādā paṭiviratā khantisoracce niviṭṭhā ekamattānaṃ damenti, ekamattānaṃ samenti, ekamattānaṃ parinibbāpenti. Te kālena kāla upasaṅkamitvā paripuccheyyāsi paripaññehayyāsi: kiṃ bhante kusalaṃ, kiṃ akusalaṃ, kiṃ sāvajjaṃ kiṃ anavajjaṃ, kiṃ sevitabbaṃ kiṃ na sevitabbaṃ, kiṃ me karīyamānaṃ dīgharattaṃ ahitāya dukkhāya assa, kiṃ vā pana me karīyamānaṃ dīgharattaṃ hitāya sukāya assā?"Ti. Tesaṃ sutvā yaṃ akusalaṃ taṃ abhinivajjeyyāsi, yaṃ kusalaṃ taṃ samādāya vatt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o tāta ariyaṃ cakkavatti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devā"ti ko bhikkhave rājā khattiyo muddhābhisitto rājisissa paṭissutvā ariye cakkavattivatte2 vatti. Tassa ariye cakkavattivatte vattamānassa tadahuposathe paṇṇarase sīsaṃ nahātassa uposathikassa uparipāsādavaragatassa dibbaṃ cakkaratanaṃ pāturahosi sahassāraṃ sanemikaṃ sanābhikaṃ sabbākāraparipūraṃ. Disvāna rañño khattiyassa muddhāhisittassa etadahosi: sutaṃ ko pana metaṃ yassa rañño khattiyassa muddhābhisittassa tadahuposathe paṇṇarase sīsaṃ nahātassa uposathikassa upariṃpāsādavaragatassa dibbaṃ cakkaratanaṃ pātu bhavati. Sahassāraṃ sanemika sanābhikaṃ sabbākāraparipūraṃ, sohoti rājā cakkavattīti. Assaṃ nukho ahaṃ rājā cakkav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rājā khattiye muddhābhisitto uṭṭhāyāsanā, ekaṃsaṃ uttarāsaṅgaṃ karitvā vāmena bhatthena bhiṅkāraṃ gahetvā dakkhiṇena hatthena cakkaratanaṃabbhukkiri, 'pavattatu bhavaṃ cakkaratanaṃ, abhivijinātu bhavaṃ cakkaratana'nti. Atha kho taṃ bhikkhave cakkaratanaṃ puratthimaṃ disaṃ pavatti, anvadeva rājā cakkavattī saddhi caturaṅginiyā senāya. Yasmiṃ ko pana bhikkhave padese cakkaratanaṃ patiṭṭhāsi, tattha rājā cakkavata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puratthimāya disāya paṭirājāno te rañño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uratthimaṃ samuddaṃ ajjhogāhitvā paccuttaritvā dakkhiṇaṃ disaṃ pavatti, anvadeva rājā cakkavattī saddhiṃ caturaṅginiyā senāya. Yasmiṃ kho pana bhikkhave padese cakkaratanaṃ patiṭṭhāsi, tattha rājā cakkavatatī vāsaṃ upagañchi saddhiṃ caturaṅginiyā senāya. Ye kho pana bhikkhave dakkhiṇ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no na bhantabbo, adintaṃ nādātabbaṃ, kāmesu micchā na caritabbā, musā na bhāsitabbā, majjiṃ na pātabbaṃ, yathā bhuttañca bhuñjathā'ti. Ye kho pana bhikkhave pacchimāya disāya paṭirājāno, te rañño cakkavattissa anuyuttā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dakkhiṇaṃ samuddaṃ ajjhogāhitvā paccuttaritvā pacchimaṃ disaṃ pavatti, anvadeva rājā cakkavattī saddhiṃ caturaṅginiyā senāya. Yasmiṃ kho pana bhikkhave padese cakkaratanaṃ patiṭṭhāsi, tattha rājā cakkavatatī vāsaṃ upagañchi saddhiṃ caturaṅginiyā senāya. Ye kho pana bhikkhave dakkhiṇ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no na bhantabbo, adintaṃ nādātabbaṃ, kāmesu micchā na caritabbā, musā na bhāsitabbā, majjiṃ na pātabbaṃ, yathā bhuttañca bhuñjathā'ti. Ye kho pana bhikkhave pacchimāya disāya paṭirājāno, te rañño cakkavattissa anuyuttā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acchimaṃ samuddaṃ ajjhogāhitvā paccuttaritvā uttaraṃ disaṃ pavatti, anvadeva rājā cakkavattī saddhiṃ caturaṅginiyā senāya. Yasmiṃ kho pana bhikkhave padese dibbaṃ cakkaratanaṃ patiṭṭhāsi, tattha rājā cakkavattī vāsaṃ upagañchi saddiṃ caturaṅginiyā senāya. Ye ko pana bhikkhave uttarāya disāya paṭirājāno te rājānaṃ cakkavattiṃ upasaṅkamitvā evamāhaṃsu: ehi ko mahārāja, svāgataṃ2 te mahārāja, sakante mahārāja, anusāsa mahārājā'ti. </w:t>
      </w:r>
    </w:p>
    <w:p>
      <w:pPr>
        <w:pStyle w:val="PlainText"/>
        <w:rPr/>
      </w:pPr>
      <w:r>
        <w:rPr>
          <w:rFonts w:cs="URW Palladio ITU" w:ascii="URW Palladio ITU" w:hAnsi="URW Palladio ITU"/>
        </w:rPr>
        <w:t xml:space="preserve">Rājā cakkavattī evam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 hantabbo, adinnaṃ nādātabbaṃ, kāmesu micchā na caritabbā, musā na bhāsitabbā, majjaṃ na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uttarāya disāya paṭirājāno te rañño cakkavattissa anuyuttā a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kho taṃ bhikkhave cakkaratanaṃ samuddapariyantaṃ paṭhaviṃ3 ahivijinitvā tameva rājadhāniṃ paccāgantvā rañño cakkavattissa antepuradvāre atthakaraṇappamukhe4 akkhāhataṃ maññe aṭṭhāsi, rañño cakkavattissa antepuraṃ upasobha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mo pi kho bhikkhave rājā cakkavattī bahunnaṃ vassānaṃ bahunnaṃ vassasatānaṃ bahunnaṃ vassasahassānaṃ accayena aññataraṃ purisaṃ āmantesi: "yadā tvaṃ amho purisa passeyyāsi dibbaṃ cakkaratanaṃ osakkitaṃ, ṭānā cutaṃ, atha me āroceyyāsī"ti. 'Evaṃ devā'ti kho bhikkhave so puriso rañño daḷhanemissa paccassosi. Addasā ko bhikkhave so puriso bahunnaṃ vassānaṃ bahunnaṃ vassasatānaṃ bahunnaṃ vassasahassānaṃ accayena dibbaṃ cakkaratanaṃ osakkitaṃ ṭhānā vutaṃ. Disvāna yena rājā daḷhanemi tenupasaṅkami, upasaṅkamitvā rājānaṃ daḷhanemiṃ etadavoca: yagghe deva jāneyyāsi dibbaṃ te cakkaratanaṃ osakkitaṃ ṭhā 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ikkhave rājā cakkavattī jeṭṭhaputtaṃ kumāraṃ āmantetvā2 etadāvoca: dibbaṃ kira me tāta kumāra cakkaratanaṃ osakkitaṃ ṭhānā cutaṃ. Sutaṃ kho pana metaṃ 'yassa rañño cakkavattissa dibbaṃ cakkaratanaṃ osakkati, ṭhānā cavati, na'dāni tena raññā ciraṃ jīvitabbaṃ hotī'ti. Bhuttā kho pana me mānusikā kāmā, samayo'dāni me dibbe kāme pariyesituṃ. Ehi tvaṃ tāta kumāra imaṃ samuddapariyantaṃ paṭhaviṃ paṭipajja. Ahaṃ pana kesamassuṃ ohāretvā, kāsāyāni vatthāni acchādetvā, agārasmā anagāriyaṃ pabbajissāmi"ti. Atha bhikkhave rājā cakkavattī jeṭṭhaputtaṃ kumāraṃ sādukaṃ rajjesamanusāsitvā, kesamassuṃ ohāretvā, kasāyāni vatthāni acchādetvā, agārasmā anagāriyaṃ pabba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pabbajite kho pana bhikkhave rājisimhi dibbaṃ cakkaratanaṃ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yena rājā khattiyo muddhāhisitto1 tenusapasaṅkami. Upasaṅkamitvā rājānaṃ khattiyaṃ muddhāhisittaṃ etadavoca: yagegha deva jāneyyāsi dibbaṃ cakkaratanaṃ antarahitanti. Atha kho bhikkhave rājā khattiyo muddhābhisittodibbe cakkaratane antarahite anattamano ahosi. Anattamanatañca paṭisaṃvedesi. So yena rājisi tenupasaṅkami. Upasaṅkamitvā rājisiṃ etadavoca: yagegha deva jāneyyāsi dibbaṃ cakkaratanaṃ antarahitanti. Evaṃ vutte bhikkhave rājisi rājānaṃkhattiyaṃ muddhābhisittaṃ etadavoca: 'mā ko tvaṃ tāta dibbe cakkaratane antarahite anattamano ahosi, mā anattamanatañca paṭisaṃvedesī na hi te tāta dibbaṃ cakkaratanaṃ pettikaṃ dāyajjaṃ, iṅgha tvaṃ tāta ariye cakkavattivatte vattāhi. Ṭhānaṃ kho panetaṃ vijjati yatte ariye cakkavattivatte vattamānassa tadāhuposathe paṇṇarase sīsaṃ nahātassa2 uposathikassa uparipāsādavaragatassa dibbaṃ cakkaratanaṃ pātu bhavissati sahassāraṃ sanemikaṃ sanābhikaṃ sabbakāraparipūra"n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ṃ pana taṃ deva ariyaṃ cakkavatti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tvaṃ tāta dhammaṃ yeva nissāya dhammaṃ sakkaronto dhammaṃ garukaronto3dhammaṃ mānento dhammaṃ pūjento dhammaṃ apacāyamāno, dhammaddhajo dhammaketu dhammādhipateyyo dhammikaṃ rakkhāvaraṇaguttiṃ saṃvidahassu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alakā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khatatiyesu anuyuttesu </w:t>
      </w:r>
    </w:p>
    <w:p>
      <w:pPr>
        <w:pStyle w:val="PlainText"/>
        <w:rPr/>
      </w:pPr>
      <w:r>
        <w:rPr>
          <w:rFonts w:cs="URW Palladio ITU" w:ascii="URW Palladio ITU" w:hAnsi="URW Palladio ITU"/>
        </w:rPr>
        <w:t xml:space="preserve">[T] dhammaṃ yeva nissāya dhammaṃ sakkaronto dhammaṃ garukaronto dhammaṃ mānento dhammaṃ pūjento dhammaṃ apacāyamāno, dhammaddhajo dhammaketu dhammādhipateyyo dhammikaṃ rakkhāvaraṇaguttiṃ saṃvidahassu brāhmaṇagahapatik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negamajā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samaṇa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migapakkh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ca te tāta vijite adhammakāro pavatt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adhanā assu, tesañca dhanamanuppadeyyās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samaṇabrāhmanā madappamādā paṭiviratā khantisoracce niviṭṭhā ekamattānaṃ damenti, ekamattānaṃ samenti, ekamattānaṃ parinibbāpenti. Te kālena kālaṃ upasaṅkamitvā paripuccheyyāsi paripaññehayyāsi: kiṃ bhante kusalaṃ, kiṃ akusalaṃ, kiṃ sāvajjaṃ kiṃ anavajjaṃ, kiṃ sevitabbaṃ kiṃ na sevitabbaṃ, kiṃ me karīyamānaṃ dīgharattaṃ ahitāya dukkhāya assa, kiṃ vā pana me karīyamānaṃ dīgharattaṃ hitāya sukāya assā?"Ti. Tesaṃ sutvā yaṃ akusalaṃ taṃ abhinivajjeyyāsi, yaṃ kusalaṃ taṃ samādāya vatt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āta ariyaṃ cakkavatti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devā"ti ko bhikkhave rājā khattiyo muddhābhisitto rājisissa paṭissutvā ariye cakkavattivatte vatti. Tassa ariye cakkavattivatte vattamānassa tadahuposathe paṇṇarase sīsaṃ nahātassa uposathikassa uparipāsādavaragatassa dibbaṃ cakkaratanaṃ pāturahosi sahassāraṃ sanemikaṃ sanābhikaṃ sabbākāraparipūraṃ. Disvāna rañño khattiyassa muddhāhisittassa etadahosi: sutaṃ ko pana metaṃ yassa rañño khattiyassa muddhābhisittassa tadahuposathe paṇṇarase sīsaṃ nahātassa uposathikassa upariṃpāsādavaragatassa dibbaṃ cakkaratanaṃ pātu bhavati. Sahassāraṃ sanemika sanābhikaṃ sabbākāraparipūraṃ, so hoti rājā cakkavattīti. Assaṃ nukho ahaṃ rājā cakkav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rājā khattiyo muddhābhisitto uṭṭhāyāsanā, ekaṃsaṃ uttarāsaṅgaṃ karitvā vāmena bhatthena bhiṅkāraṃ gahetvā dakkhiṇena hatthena cakkaratanaṃabbhukkiri, 'pavattatu bhavaṃ cakkaratanaṃ, abhivijinātu bhavaṃ cakkaratana'nti. Athakho taṃ bhikkhave cakkaratanaṃ puratthimaṃ disaṃ pavatti, anvadeva rājā cakkavattī saddhi caturaṅginiyā senāya. Yasmiṃ ko pana bhikkhave padese cakkaratanaṃ patiṭṭhāsi, tattha rājā cakkavata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puratthimāya disāya paṭirājāno te rañño cakkavattissa anuyuttā1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uratthimaṃ samuddaṃ ajjhogāhitvā paccuttaritvā dakkhiṇaṃ disaṃ pavatti, anvadeva rājā cakkavattī saddhiṃ caturaṅginiyā senāya. Yasmiṃ kho pana bhikkhave padese cakkaratanaṃ patiṭṭhāsi, tattha rājā cakkavatatī vāsaṃ upagañchi saddhiṃ caturaṅginiyā senāya. Ye kho pana bhikkhave dakkhiṇ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 bhantabbo, adintaṃ nādātabbaṃ, kāmesu micchā na caritabbā, musā na bhāsitabbā, majjiṃ na pātabbaṃ, yathā 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dakkhiṇāya disāya paṭirājāno, te rañño cakkavattissa anuyuttā ahesuṃ.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dakkhiṇaṃ samuddaṃ ajjhogāhitvā paccuttaritvā pacchimaṃ disaṃ pavatti, anvadeva rājā cakkavattī saddhiṃ caturaṅginiyā senāya. Yasmiṃ kho pana bhikkhave padese cakkaratanaṃ patiṭṭhāsi, tattha rājā cakkavatatī vāsaṃ upagañchi saddhiṃ caturaṅginiyā senāya. Ye kho pana bhikkhave pacc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o na bhantabbo, adintaṃ nādātabbaṃ, kāmesu micchā na caritabbā, musā na bhāsitabbā, majjiṃ na pātabbaṃ, yathā 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ho pana bhikkhave pacchimāya disāya paṭirājāno, te rañño cakkavattissa anuyuttā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acchimaṃ samuddaṃ ajjhogāhitvā paccuttaritvā uttaraṃ disaṃ pavatti, anvadeva rājā cakkavattī saddhiṃ caturaṅginiyā senāya. Yasmiṃ ko pana bhikkhave padese dibbaṃ cakkaratanaṃ patiṭṭhāsi, tattha rājā cakkavattī vāsaṃ upagañchi saddiṃ caturaṅginiyā senāya. Ye ko pana bhikkhave uttarāya disāya paṭirājāno te rājānaṃ cakkavattiṃ upasaṅkamitvā evamāhaṃsu: ehi ko mahārāja, svāgataṃ2 te mahārāja, sakante mahārāja, anusāsa mahārājā'ti. Rājā cakkavattī evamāha: pāno na hantabbo, adinnaṃ nādātabbaṃ, kāmesu micchā na caritabbā, musā na bhāsitabbā, majjaṃ na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uttarāya disāya paṭirājāno te rañño cakkavattissa anuyuttā a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kho taṃ bhikkhave cakkaratanaṃ samuddapariyantaṃ paṭhaviṃ3 ahivijinitvā tameva rājadhāniṃ paccāgantvā rañño cakkavattissa antepuradvāre atthakaraṇappamukhe4 akkhāhataṃ maññe aṭṭhāsi, rañño cakkavattissa antepuraṃ upasobha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ṭṭhopi kho bhikkhave rājā cakkavattī bahunnaṃ vassānaṃ bahunnaṃ vassasatānaṃ bahunnaṃ vassasahassānaṃ accayena aññataraṃ purisaṃ āmantesi: "yadā tvaṃ amho purisa passeyyāsi dibbaṃ cakkaratanaṃ osakkitaṃ, ṭānā cutaṃ, atha me āroceyyāsī"ti. 'Evaṃ devā'ti kho bhikkhave so puriso rañño cakkavattissa paccassosi. Addasā ko bhikkhave so puriso bahunnaṃ vassānaṃ bahunnaṃ vassasatānaṃ bahunnaṃ vassasahassānaṃ accayena dibbaṃ cakkaratanaṃ osakkitaṃ ṭhānā vutaṃ. Disvāna yena rājā cakkavattī tenupasaṅkami, upasaṅkamitvā rājānaṃ cakkavattiṃ etadavoca: yagghe deva jāneyyāsi dibbaṃ te cakkaratanaṃ osakkitaṃ ṭhānā 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ikkhave rājā cakkavattī jeṭṭhaputtaṃ kumāraṃ āmantetvā2 etadavoca: dibbaṃ kira me tāta kumāra cakkaratanaṃ osakkitaṃ ṭhānā cutaṃ. Sutaṃ ko pana metaṃ 'yasa rañño cakkavattissa dibbaṃ cakkaratanaṃ osakkati, ṭhānā cavati, na'dāni tena raññā ciraṃ jīvitabbaṃ hotī'ti. Bhuttā kho pana me mānusikā kāmā, samayo'dāni me dibbe kāme pariyesituṃ. Ehi tvaṃ tāta kumāra imaṃsamuddapariyantaṃ paṭhaviṃ paṭipajja. Ahaṃ pana kesamassuṃ ohāretvā, kāsāyāni vatthāni acchādetvā, agārasmā anagāriyaṃ pabbajissāmi"ti. Atha ko bhikkhave rājā daḷhanemi jeṭṭhaputtaṃ kumāraṃ sādukaṃ rajjesamanusāsitvā, kesamassuṃ ohāretvā, kasāyāni vatthā acchādetvā, agārasmā anagāriyaṃ pabba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pabbajite ko pana bikkhave rājisimhi dibbaṃ cakkaratanaṃ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yena rājā khattiyo muddhāhisitto1 tenusapasaṅkami. Upasaṅkamitvā rājānaṃ khattiyaṃ muddhāhisittaṃ etadavoca: yagegha deva jāneyyāsi dibbaṃ cakkaratanaṃ antarahitanti. Atha kho bhikkhave rājā khattiyo muddhābhisittodibbe cakkaratane antarahite anattamano ahosi. Anattamanatañca paṭisaṃvedesi. So yena rājisi tenupasaṅkami. Upasaṅkamitvā rājisiṃ etadavoca: yagegha deva jāneyyāsi dibbaṃ cakkaratanaṃ antarahitanti. Evaṃ vutte bhikkhave rājisi rājānaṃkhattiyaṃ muddhābhisittaṃ etadavoca: 'mā ko tvaṃ tāta dibbe cakkaratane antarahite anattamano ahosi, mā anattamanatañca paṭisaṃvedesī na hi te tāta dibbaṃ cakkaratanaṃ pettikaṃ dāyajjaṃ, iṅgha tvaṃ tāta ariye cakkavattivatte vattāhi. Ṭhānaṃ kho panetaṃ vijjati yatte ariye cakkavattivatte vattamānassa tadāhuposathe paṇṇarase sīsaṃ nahātassa2 uposathikassa uparipāsādavaragatassa dibbaṃ cakkaratanaṃ pātu bhavissati sahassāraṃ sanemikaṃ sanābhikaṃ sabbakāraparipūra"n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ṃ pana taṃ deva ariyaṃ cakkavatti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tvaṃ tāta dhammaṃ yeva nissāya dhammaṃ sakkaronto dhammaṃ garukaronto3dhammaṃ mānento dhammaṃ pūjento dhammaṃ apacāyamāno, dhammaddhajo dhammaketu dhammādhipateyyo dhammikaṃ rakkhāvaraṇaguttiṃ saṃvidahassu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alakā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khatatiyesu anuyut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brāhmaṇagahapatik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negamajā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yeva nissāya dhammaṃ sakkaronto dhammaṃ garukaronto3dhammaṃ mānento dhammaṃ pūjento dhammaṃ apacāyamāno, dhammaddhajo dhammaketu dhammādhipateyyo dhammikaṃ rakkhāvaraṇaguttiṃ saṃvidahassu samaṇabrāhmaṇ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yeva nissāya dhammaṃ sakkaronto dhammaṃ garukaronto3dhammaṃ mānento dhammaṃ pūjento dhammaṃ apacāyamāno, dhammaddhajo dhammaketu dhammādhipateyyo dhammikaṃ rakkhāvaraṇaguttiṃ saṃvidahassu migapakkh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ca te tāta vijite adhammakāro pavatt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adhanā assu, tesañca dhanamanuppadeyyās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te tāta vijite samaṇabrāhmanā madappamādā paṭiviratā khantisoracce niviṭṭhā ekamattānaṃ damenti, ekamattānaṃ samenti, ekamattānaṃ parinibbāpenti. Te kālena kālaṃ upasaṅkamitvā paripuccheyyāsi paripaññehayyāsi: kiṃ bhante kusalaṃ, kiṃ akusalaṃ, kiṃ sāvajjaṃ kiṃ anavajjaṃ, kiṃ sevitabbaṃ kiṃ na sevitabbaṃ, kiṃ me karīyamānaṃ dīgharattaṃ ahitāya dukkhāya assa, kiṃ vā pana me karīyamānaṃ dīgharattaṃ hitāya sukāya assā?"Ti. Tesaṃ sutvā yaṃ akusalaṃ taṃ abhinivajjeyyāsi, yaṃ kusalaṃ taṃ samādāya vatt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āta ariyaṃ cakkavatti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devā"ti ko bhikkhave rājā khattiyo muddhābhisitto rājisissa paṭissutvā ariye cakkavattivatte2 vatti. Tassa ariye cakkavattivatte vattamānassa tadahuposathe paṇṇarase sīsaṃ nahātassa uposathikassa uparipāsādavaragatassa dibbaṃ cakkaratanaṃ pāturahosi sahassāraṃ sanemikaṃ sanābhikaṃ sabbākāraparipūraṃ disvāna rañño khattiyassa muddhāhisittassa etadahosi: sutaṃ ko pana metaṃ yassa rañño khattiyassa muddhābhisittassa tadahuposathe paṇṇarase sīsaṃ nahātassa uposathikassa upariṃpāsādavaragatassa dibbaṃ cakkaratanaṃ pātu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ssāraṃ sanemikaṃ sanābhikaṃ sabbākāraparipūraṃ, sohoti rājā cakkavattīti. Assaṃ nukho ahaṃ rājā cakkav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rājā khattiye muddhābhisitto uṭṭhāyāsanā, ekaṃsaṃ uttarāsaṅgaṃ karitvā vāmena bhatthena bhiṅkāraṃ gahetvā dakkhiṇena hatthena cakkaratanaṃabbhukkiri, 'pavattatu bhavaṃ cakkaratanaṃ, abhivijinātu bhavaṃ cakkaratana'nti. Athakho taṃ bhikkhave cakkaratanaṃ puratthimaṃ disaṃ pavatti, anvadeva rājā cakkavattī saddhi caturaṅginiyā senāya. Yasmiṃ ko pana bhikkhave padese cakkaratanaṃ patiṭṭhāsi, tattha rājā cakkavatatī vāsaṃ upagañchi saddhiṃ caturaṅginiyā senāya. Ye kho pana bhikkhave puratt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hantabbo. Adinnaṃ nādātabbaṃ kāmesu micchā na caritabbā. Musā na bhāsitabbā. Majjaṃ na 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puratthimāya disāya paṭirājāno te rañño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puratthimaṃ samuddaṃ ajjhogāhitvā paccuttaritvā dakkhiṇaṃ disaṃ pavatti, anvadeva rājā cakkavattī saddhiṃ caturaṅginiyā senāya. Yasmiṃ ko pana bhikkhave padese cakkaratanaṃ patiṭṭhāsi, tattha rājā cakkavatatī vāsaṃ upagañchi saddhiṃ caturaṅginiyā senāya. Ye kho pana bhikkhave dakkhiṇ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 bhantabbo, adintaṃ nādātabbaṃ, kāmesu micchā na caritabbā, musā na bhāsitabbā, majjaṃ na pātabbaṃ, yathā bhuttañca bhuñjathā'ti. Ye kho pana bhikkhave dakkhiṇāya disāya paṭirājāno, te rañño cakkavattissa anuy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ṃ bhikkhave cakkaratanaṃ dakkhiṇaṃ samuddaṃ ajjhogāhitvā paccuttaritvā pacchimaṃ disaṃ pavatti, anvadeva rājā cakkavattī saddhiṃ caturaṅginiyā senāya. Yasmiṃ ko pana bhikkhave padese cakkaratanaṃ patiṭṭhāsi, tattha rājā cakkavatatī vāsaṃ upagañchi saddhiṃ caturaṅginiyā senāya. Ye kho pana bhikkhave pacchimāya disāya paṭirājāno, te rājānaṃ cakkavattiṃ upasaṅkamitvā evamāhaṃsu: ehi kho mahārāja, svāgataṃ te mahārāja sakante mahārāja, anusās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cakkavatatī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o na bhantabbo, adintaṃ nādātabbaṃ, kāmesu micchā na caritabbā, musā na bhāsitabbā, majjaṃ na pātabbaṃ, yathā bhuttañca bhuñjathā'ti. Ye kho pana bhikkhave pacchimāya disāya paṭirājāno, te rañño cakkavattissa anuyuttā ahesuṃ. </w:t>
      </w:r>
    </w:p>
    <w:p>
      <w:pPr>
        <w:pStyle w:val="PlainText"/>
        <w:rPr/>
      </w:pPr>
      <w:r>
        <w:rPr>
          <w:rFonts w:cs="URW Palladio ITU" w:ascii="URW Palladio ITU" w:hAnsi="URW Palladio ITU"/>
        </w:rPr>
        <w:t xml:space="preserve">Atha kho taṃ bhikkhave cakkaratanaṃ pacchimaṃ samuddaṃ ajjhogāhitvā paccuttaritvā uttaraṃ disaṃ pavatti, anvadeva rājā cakkavattī saddhiṃ caturaṅginiyā senāya. Yasmiṃ ko pana bhikkhave padese dibbaṃ cakkaratanaṃ patiṭṭhāsi, tattha rājā cakkavattī vāsaṃ upagañchi saddiṃ caturaṅginiyā senāya. Ye ko pana bhikkhave uttarāya disāya paṭirājāno te rājānaṃ cakkavattiṃ upasaṅkamitvā evamāhaṃsu: ehi ko mahārāja, svāgataṃ2 te mahārāja, sakante mahārāja, anusāsa mahārājā'ti. </w:t>
      </w:r>
    </w:p>
    <w:p>
      <w:pPr>
        <w:pStyle w:val="PlainText"/>
        <w:rPr/>
      </w:pPr>
      <w:r>
        <w:rPr>
          <w:rFonts w:cs="URW Palladio ITU" w:ascii="URW Palladio ITU" w:hAnsi="URW Palladio ITU"/>
        </w:rPr>
        <w:t xml:space="preserve">Rājā cakkavattī evamāha: </w:t>
      </w:r>
    </w:p>
    <w:p>
      <w:pPr>
        <w:pStyle w:val="PlainText"/>
        <w:rPr/>
      </w:pPr>
      <w:r>
        <w:rPr>
          <w:rFonts w:cs="URW Palladio ITU" w:ascii="URW Palladio ITU" w:hAnsi="URW Palladio ITU"/>
        </w:rPr>
        <w:t xml:space="preserve">Pāno na hantabbo, adinnaṃ nādātabbaṃ, kāmesu micchā na caritabbā, musā na bhāsitabbā, majjaṃ napātabbaṃ, yathābhuttañca bhuñj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bhikkhave uttarāya disāya paṭirājāno te rañño cakkavattissa anuyuttā a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kho taṃ bhikkhave cakkaratanaṃ samuddapariyantaṃ paṭhaviṃ3 ahivijinitvā tameva rājadhāniṃ paccāgantvā rañño cakkavattissa antepuradvāre atthakaraṇappamukhe4 akkhāhataṃ maññe aṭṭhāsi, rañño cakkavattissa antepuraṃ upasobha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Sattamo pi ko bhikkhave rājā cakkavattī bahunnaṃ vassānaṃ bahunnaṃ vassasatānaṃ bahunnaṃ vassasahassānaṃ accayena aññataraṃ purisaṃ āmantesi: yadā tvaṃ amho purisa passeyyāsi dibbaṃ cakkaratanaṃ osakkitaṃ ṭhānā cutaṃ, atha me āroceyyāsī ti. 'Evaṃ devā'ti ko bhikkhave so puriso rañño cakkavattissa paccassosi. Addasā kho bhikkhave so puriso bahunnaṃ vassānaṃ bahunnaṃ vassasatānaṃ bahunnaṃ vassasahassānaṃ accayena dibbaṃ cakkaratanaṃ osakkitaṃ ṭhānā cutaṃ, disvāna yena rājācakkavattī tenupasaṅkami, upasaṅkamitvā rājānaṃ cakkavattiṃ etadavoca: [PTS Page 064] [\q  64/]      yagghe deva jāneyyāsi dibbante cakkaratanaṃ osakkitaṃ ṭhānā v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uyanatā (machasaṃ) 2. Sāgataṃ [pts] 3. Paṭhaviṃ )machasaṃ) 4. Aṭaṭakaraṇapapamukhe(sī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pPr>
      <w:r>
        <w:rPr>
          <w:rFonts w:cs="URW Palladio ITU" w:ascii="URW Palladio ITU" w:hAnsi="URW Palladio ITU"/>
        </w:rPr>
        <w:t xml:space="preserve">7. Atha kho bhikkhave rājā cakkavattī jeṭṭhaputtaṃ kumāraṃ āmantetvā etadavoca: "dibbaṃ kira me tāta kumāra cakkaratanaṃ osakkitaṃ ṭhānā cutaṃ. Sutaṃ kho pana me taṃ yassa rañño cakkavattissa dibbaṃ cakkaratanaṃ osakkati ṭhānā cavati, na'dāni tena raññā ciraṃ jīvitabbaṃ hotī'ti. Bhuttā ko pana me mānusikā kāmā, samayo'dāni me dibbe kāme pariyesituṃ. Ehi tvaṃ tāta kumāra, imaṃ samuddapariyantaṃ paṭhaviṃ paṭipajja, ahaṃ pana kesamassuṃ ohāretvā kāsāyāni vatthāni acchādetvā agārasmā anagāriyaṃ pabbajissāmī"ti. Atha kho bhikkhave rājā cakkavattī jeṭṭhaputtaṃ kumāraṃ sādhukaṃ rajje samanusāsitvā, kesamassuṃ ohāretvā kāsāyāni vatthāni acchādetvā agārasmā anagāriyaṃ pabbaji. Sattāhapabbajite kho pana bhikkhave rājisimhi dibbaṃ cakkaratanaṃ antaradhāyi. Atha kho bhikkhave aññataro puriso yena rājā khattiyo muddhāhisitto1 tenupasaṅkami. Upasaṅkamitvā rājānaṃ khattiyaṃ muddhāhisittaṃ etadavoca: yagegha deva jāneyyāsi dibbaṃ cakkaratanaṃ antarahitanti. Atha kho bhikkhave rājā khattiyo muddhābhisitto dibbe cakkaratane antarahite anattamano ahosi, anattamanatañca paṭisaṃvedesi. No ca kho rājisiṃ upasaṅkamitvā ariyaṃ cakkavattivattaṃ pucchi. So samateneva sudaṃ janapadaṃ pasāsati. Tassasamatena janapadaṃ pasāsato pubbenāparaṃ janapada na pabbanti yathā taṃ pubbakānaṃ rājūnaṃ ariye cakkavattivatte vattamā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ikkhave amaccā pārisajjā gaṇakā mahāmattā anīkaṭṭhā dovārikā mantassājivino sannipatitvā rājānaṃ khattiyaṃ muddhābhasittaṃ upasaṅkamitvā etadavocuṃ: " [PTS Page 065] [\q  65/]      na kho te deva samatena sudaṃ janapadaṃ pāsāsato pubbenāparaṃ janapadā pabbanti yathā taṃ pubbakānaṃ rājūnaṃ ariye cakkavattivatte vattamānānaṃ. Saṃvijjanti ko tedeva vijite amaccā pārisajjā gaṇakā mahāmattā anīkaṭṭhā dovārikā mantassājivino, mayañceva aññe ca, ye mayaṃ ariyaṃ cakkavattivattaṃ dhārema. Iṅgha tvaṃ deva amhe ariyaṃ cakkavattivattaṃ puccha, tassa te mayaṃ ariyaṃ cakkavattivattaṃ puṭṭhā byā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vaṇṇādiparihāṇ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rājā khattiyo muddhābhisitto amacce pārisajje gaṇake mahāmatte anīkaṭṭhe dovārike mantassājivino sannipātāpetvā ariyaṃ cakkavattittaṃ pucchi. </w:t>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te ariyaṃ cakkavattivattaṃ puṭṭhā byākariṃsu. Tesaṃ sutvā dhammikaṃ hiko rakkhāvaraṇaguttiṃ saṃvidahi. No ca kho adhanānaṃ dhanamanuppādāsi1 adhanānaṃ dhane ananuppadīyamāne dāḷiddiyaṃ2 vepullamagamāsi. Dāḷiddiye vepullaṃ gate aññataro puriso paresaṃ adinnaṃ theyyasaṅkhātaṃ ādiyi. Tamenaṃ aggahesuṃ gahetvā rañño khattiyassa muddhābisittassa dassesuṃ ayaṃ deva puriso paresaṃ adinnaṃ theyyasaṅkhātaṃ ādiyī'ti. Evaṃ vutte bhikkhave rājā khattiyo muddhābhisitto taṃ purisaṃ etadavoca:"saccaṃ kiratvaṃ amho purisa paresaṃ adinnaṃ theyyasaṅkhātaṃ ādiyī?3"Ti. "Saccaṃ devā"ti. "Kiṃ kāranā?"Ti. " Na hi deva jīv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TS Page 066] [\q  66/]      atha kho bhikkhave rājā khattiyo muddhābhisatto tassa purisassa dhanamanuppādāsi "iminā tvaṃ ambho purisa dhanena attanā ca jīvāhi, mātāpitaro ca posehi, puttadārañca posehi, kammante ca payojehi, samaṇabrāhmaṇesu uddhaggikaṃ dakkhiṇaṃ patiṭṭhapehi4 sovaggikaṃ sukhavipākaṃ saggasaṃvattanikanti?. "Evaṃ devā"ti kho bhikkhaveso puriso rañño khattiyassa muddhābisittassa paccassosi. Aññataro pi khobhikkhave puriso paresaṃ adinnaṃ theyyasaṅkhātaṃ ādiyi. Tamenaṃ aggahesuṃ gahetvā rañño khattiyassa muddhābhisittassa dassesuṃ "ayaṃ deva puriso paresaṃ adinnaṃ theyyasaṅkhātaṃ ādiyī"ti. Evaṃ vutte bhikkhave rājā khattiyo muddhābhisittotaṃ purisaṃ etadavoca: "saccaṃ kira tvaṃ ambho purisa paresaṃ adinnaṃ theyyasaṅkhātaṃ ādiyī"ti. "Saccaṃ devā"ti. "Kiṃ kāraṇā?"Ti. "Nahi deva jīvāmī"ti. Atha kho bhikkhave rājā khattiyo muddhābhisitto tassa purisassa dhanamanuppādāsi "iminā tvaṃ ambho purisa dhanena attanā ca jīvāhi, mātāpitaro ca posehi, puttadārañca posehi, kammante ca payojehi, samaṇabrāhmaṇesu5 uddhaggikaṃ dakkhiṇaṃ patiṭṭhapehi, sovagagikaṃ sukhavipākaṃ saggasaṃvattanikanti. ' "Evaṃ devā"ti kho bhikkhaveso puriso rañño khattiyassa muddhābhisittassa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o bhikkhave manussā: ye kira bho paresaṃ adinnaṃ theyyasaṅkhātaṃ ādiyanti, tesaṃ rājā dhanamanuppadetī6ti. Sutvāna tesaṃ etadahosi "yannūna mayampi paresaṃ adinnaṃ theyyasaṅkhātaṃ ādiy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anamanuppadāsi (machasaṃ) 2. Dalidadadisaṃ. [Pts] dalidadisaṃ (syā) 3. Ādiyayi</w:t>
      </w:r>
    </w:p>
    <w:p>
      <w:pPr>
        <w:pStyle w:val="PlainText"/>
        <w:rPr/>
      </w:pPr>
      <w:r>
        <w:rPr>
          <w:rFonts w:cs="URW Palladio ITU" w:ascii="URW Palladio ITU" w:hAnsi="URW Palladio ITU"/>
        </w:rPr>
        <w:t>(Syā) 4. Patiṭṭhāpeti (machasaṃ) 5. Samaṇesu brāhmaṇesu (bahusu) 6. Dhanamanuppadesī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aññataro puriso paresaṃ adinnaṃ theyyasaṅkhātaṃ ādiyi. Taneṃ aggahesuṃ gahetvā rañño khattiyassa muddhābhisittassa dassesuṃ "ayaṃ deva puriso paresaṃ adinnaṃ theyyasaṅkhātaṃ ādi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7] [\q  67/]      evaṃ vutte bhikkhave rājā khattiyo muddhābhisitto taṃ purisaṃ etadavoca: "saccaṃ kira tvaṃ ambho purisa paresaṃ adinnaṃ theyyasaṅkhātaṃ ādiyī"ti. "Saccaṃ devā"ti. "Kiṃkāraṇā?"Ti. " Na hi deva jivāmī"ti. Atha kho bhikkhave rañño khattiyassa muddhābhisittassa etadahosi: "sace kho ahaṃ yo yo pi paresaṃ adinnaṃ theyyasaṅkhātaṃ ādiyissati, tassa tassa dhanamanuppadassāmi, evamidaṃ adinnādānaṃ pavaḍḍhissati. Yannūnāhaṃ imaṃ purisaṃ sunisedhaṃ nisedheyyaṃ mūlachessaṃ1 kareyyaṃ, sīsamassa cand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ikkhave rājā khattiyo muddhābhisitto purise āṇāpesi: " tena hi bhaṇe imaṃ purisaṃ dakhāya rajjuyā pacchābāhaṃ gāḷhabandhanaṃ bandhitvā khuramuṇḍaṃ karitvā, kharassarena paṇavenarathiyā rathiṃ siṅghāṭakena siṅghāṭakaṃ parinetvā dakkhiṇena dvārena nikkhāmetvā dakkhiṇato nagarassa sunisedhaṃ nisedhetha, mūlachejjaṃ karotha, sīsamassa chāndathā"ti. 'Evaṃ devā'ti kho bhikkhave te purisā rañño khattiyassa muddhābhisittassa paṭissutvā taṃ purisaṃ daḷhāya rajjuyā pacchābāhaṃ2 gāḷhakhandhanaṃ khandhitvā khuramuṇḍaṃ karitvā, kharassarena paṇavena rathiyā4 rathiṃ siṅghāṭakena siṅghāṭakaṃ parinetvā, dakkhiṇena dvārena nikkhāmetvā, 5 dakkhiṇato nagarassa sunisedhaṃ nisedhesuṃ mūlachejjaṃ akaṃsu, sīsamassa chindiṃsu. Assosuṃ kho bhikkhave manussā, "ye kira bho paresaṃ adinnaṃ theyyasaṅkhātaṃ ādiyanti, te rājā sunisedhaṃ nisedheti, mūlachejjaṃ karoti, sīsāni tesaṃ chindatī"ti. Sutvāna tesaṃ etadahosi: yannūna mayampi tiṇhāni satthāni kārāpessāma6 tiṇhāni satthāni kārāpetvā yesaṃ adinnaṃ theyyasaṅkhātaṃ ādiyissāma, te [PTS Page 068] [\q  68/]      sunisedhaṃ nisedhessāma, mūlachejjaṃ karissāma, sīsāni tesaṃ chindissāmā"ti. Te tiṇhāni satthāni kārāpesuṃ, tiṇhāni satthāni kārāpetvā gāmaghātakampi upakkamiṃsu kātuṃ, nigamaghātampi upakkamiṃsu kātuṃ, nagaraghātampi upakkamiṃsu kātuṃ, patthaduhanampi3 upakkamiṃsu kātuṃ. Yesaṃ te adinnaṃ theyyasaṅkhātaṃ ādiyanti, te sunisedhaṃ nisedhenti, mūlachejjaṃ karonti, sīsāni tesaṃ chandanti. Iti kho bhikkhave adhanānaṃ dhane ananuppadīyamāne dāḷiddiyaṃ vepullamagamāsi. Dāḷiddiye vepullaṃ gate adinnādānaṃ vepullamagamāsi, adinnādāne vepullaṃ gate satthaṃ vepullamagamāsi. Satthe vepullaṃ gate pāṇātipāto vepullamagamāsi. Pāṇātipāte vepullaṃ gate tesaṃ sattānaṃ āyu pi parihāyi, vaṇṇo pi parihāyi, tesaṃ āyunāpi parihāyamānānaṃ vaṇṇenapi parihāyamānānaṃ asītivassasahassāyukānaṃ manussāṃ puttā cattārīsaṃ vassasahassāk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ūlaghaccaṃ (machasaṃ) 2. Pacchābāhuṃ (syā) 3. Patthaduhanamapi (machasaṃ) 4. Rathiyāya rathiyaṃ (syā) 5. Nikakhamatva (sīmu. Machasaṃ, [pts] 6. Kārāpeyakam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Cattārīsaṃvassasahassāyukesu bhikkhave, manussesu aññataro puriso paresaṃ adinnaṃ theyyasaṅkhātaṃ ādiyi. Tamenaṃ aggahesuṃ, gahetvā rañño khattiyassa muddhābhisittassa dassesuṃ. "Ayaṃ deva, puriso paresaṃ adinnaṃ theyyasaṅkhātaṃ ādiyī"ti. Evaṃ vutte bhikkhave, rājā khattiyo muddhābhisitto taṃ purisaṃ etadavoca; "saccaṃ kira tvaṃ ambho purisa, paresaṃ adinnaṃ theyyasaṅkhātaṃ ādiyi?"Ti. "Na hi devā"ti sampajānamusā abhāsi. Iti kho bhikkhave, adhanānaṃ dhane ananuppadiyamāne dāḷiddiyaṃ vepullamagamāsi. Dāḷiddiye vepullaṃ gate adinnādānaṃ vepullamagamāsi. Adinnādāne vepullaṃ gate satthaṃ vepullamagamāsi. Satthe vepullaṃ gate pāṇātipāto vepullamagamāsi. Pāṇātipate vepullaṃ gate musāvādo vepullamagamāsi. [PTS Page 069] [\q  69/]      musāvāde vepullaṃ gate tesaṃ sattānaṃ āyu pi parihāyi, vaṇṇo pi parihāyi, tesaṃ āyunā pi parihāyamānānaṃ vaṇṇena pi parihāyamānānaṃ cattārīsavassasahassāyukānaṃ manussānaṃ vīsativassasahassāyukā puttā ahesuṃ. Vīsativassasahassāyukesu bhikkhave, manussesu aññataro puriso paresaṃ adinnaṃ theyyasaṅkhātaṃ ādiyi. Tamenaṃ aññataro purisorañño khattiyassa muddhābhisittassa ārocesi: "itthannāmo deva, puriso paresaṃ adinnaṃ theyyasaṅkhātaṃ ādiyī"ti pesuññamakāsi. Iti kho bhikkhave, adhanānaṃ dhane ananuppadīyamāne dāḷiddiyaṃ vepullamagamāsi. Dāḷiddiye vepullaṃ gate adinnādānaṃ vepullamagamāsi. Adinnādāne vepullaṃ gate satthaṃ vepullamagamāsi. Satthe vepullaṃ gate pāṇātipāto vepullamagamāsi. Pāṇātipāte vepullaṃ gate musāvādo vepullamagamāsi. Musāvāde vepullaṃ gate pisuṇā vācā vepullamagamāsi. Pisuṇāya vācāya vepullaṃ gatāya tesaṃ sattānaṃ āyu pi parihāyi vaṇṇo pi parihāyi. Tesaṃ āyunā pi parihāyamānānaṃ vaṇṇena pi parihāyamānānaṃ vīsativassasahassāyukānaṃ manussānaṃ dasavassasahassāyukā p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asavassasahassāyukesu bhikkhave manussesu ekidaṃ sattā vaṇṇavanto honti, ekidaṃ sattā dubbaṇṇā. Tattha ye te sattā dubbaṇṇā te vaṇṇavante satte abhijajhāyantā paresaṃ dāresu cārittaṃ āpajjiṃsu. Iti kho bhikkhave adhanānaṃ dhane ananuppadīyamāne dāḷiddiyaṃ vepullamagamāsi, dāḷiddiye vepullaṃ gate adinnādānaṃ vepullamagamāsi. Adinnādāne vepullaṃ gate satthaṃ vepullamagamāsi. Satthe vepullaṃ gate kāmesu micchācāro vepullamagamāsi. Kāmesu micchācāre vepullaṃ gate tesaṃ sattānaṃ āyu pi parihāyi. Vaṇṇo pi parihāyi. Tesaṃ āyunā pi parihāyamānānaṃ vaṇṇena pi parihāyamānānaṃ dasavassasahassāyukānaṃ manussānaṃ pañcavassasahassāyukā putt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Vaṇṇavanatā.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añcavassasahassāyukesu bhikkhave, manussesu dve dhammā vepullamagamaṃsu, pharusā vācā samphappalāpo ca. Dvīsu dhammesu vepullaṃ gatesu tesaṃ sattānaṃ āyu pi parihāyi, vaṇṇopi parihāyi. Tesaṃ āyunāpi parihāyamānānaṃ vaṇṇena pi parihāyamānānaṃ pañcavassasahassāyukānaṃ [PTS Page 070] [\q  70/]      manussānaṃ appekacce aḍḍhateyyavassasahassāyukā appekacce dvevassasahassāyukā puttā ahesuṃ. Aḍḍhateyyayassasahassāyukesu bhikkhave, manussesu abhijjhāvyāpādā1 vepullamagamaṃsu. Abhijjhāvyāpādesu vepullaṃ gatesu tesaṃ sattānaṃ āyu pi parihāyi, vaṇṇo pi parihāyi. Tesaṃ āyunā pi parihāyamānānaṃ vaṇṇena pi parihāyamānānaṃ aḍḍhateyyayassasahassāyukānaṃ manussānaṃ vassasahassāyukā puttā ahesuṃ. Vassasahassāyukesu bhikkhave, manussesu micchādiṭṭhi vepullamagamāsi. Micchādiṭṭhiyā vepullaṃ gatāya tesaṃ sattānaṃ āyu pi parihāyi, vaṇṇo pi parihāyi. Tesaṃ āyunā pi parihāyamānānaṃ vaṇṇena pi parihāyamānānaṃ vassasahassāyukānaṃ manussānaṃ pañcavassasatāyukā puttā ahesuṃ. Pañcavassasatāyukesu bhikkhave, manussesu tayo dhammā vepullamagamaṃsu, adhammarāgo visamalobho micchādhammo. Tīsu dhammesu vepullaṃ gatesu tesaṃ sattānaṃ āyu pi parihāyi, vaṇṇopi parihāyi. Tesaṃ āyunā pi parihāyamānānaṃ vaṇṇena pi parihāyamānānaṃ pañca vassasatāyukānaṃ manussānaṃ appekacce aḍḍhateyyavassasatāyukā appekacce dvevassasatāyukā puttā ahesuṃ. Aḍḍhateyyavassasatāyukesu bhikkhave, manussesu ime dhammā vepullamagamaṃsu, amatteyyatā apetteyyatā asāmaññatā abrahmaññatā na kulejeṭṭhāpacāy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Iti kho bhikkhave, adhanānaṃ dhane ananuppadīyamāne dāḷiddiyaṃ vepullamagamāsi, dāḷiddiye vepullaṃ gate adinnādānaṃ vepullamagamāsi. Adinnādāne vepullaṃ gate satthaṃ vepullamagamāsi. Satthe vepullaṃ gate pāṇātipāto vepullamagamāsi. Pāṇātipāte vepullaṃ gate musāvādo vepullamagamāsi. Musāvāde vepullaṃ gate pusuṇā vācā vepullamagamāsi. Pisuṇāya vācāya vepullaṃ gatāya kāmesu micchācāro vepullamagamāsi. Kāmesu micchācāre [PTS Page 071] [\q  71/]      vepullaṃ gate dve dhammā vepullamagamaṃsu. Pharusā vācā samphappalāpo ca. Dvīsu dhammesu vepullaṃ gatesu abhijjhāvyāpādā' vepullamagamaṃsu, abhijjhāvyāpādesu vepu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1. Abhijjhāvāpād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tesu micchādiṭṭhi vepullamagamāsi. Micchādiṭṭhiyā vepullaṃ gatāya tayo dhammā vepullamagamaṃsu. Adhammarāgo visamalobho micchādhammo tīsu dhammesu vepullaṃ gatesu ime dhammā vepullamagamaṃsu. Amatteyyatā apetteyyatā asāmaññatā abrahmaññatā na kulejeṭṭhāpacāyitā. Imesu dhammesu vepullaṃ gatesu tesaṃ sattānaṃ āyu pi parihāyi, vaṇṇopi parihāyi. Tesaṃ āyunā pi parihāyamānānaṃ vaṇṇena pi parihāyamānānaṃ aḍḍhateyyavassasatāyukānaṃ manussānaṃ vassasatāyukā putt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vassāyukasam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Bhavissati bhikkhave, so samayo yaṃ imesaṃ manūssānaṃ dasavassāyukā puttā bhavissanti. Dasavassāyukesu bhikkhave, manussesu pañcavassikā1 kumārikā alampateyyā bhavissanti. Dasavassāyukesu bhikkhave, manussesu imāni rasāni antaradhāyissanti, seyyathīdaṃ sappi navanītaṃ telaṃ madhu phānitaṃ loṇaṃ. Dasavassāyukesu bhikkhave, manussesu kudrūsako aggaṃ bhojanānaṃ, 2 bhavissati. Seyyathāpi bhikkhave, etarahi sālimaṃsodano aggaṃ bhojanānaṃ, evameva kho bhikkhave, dasavassāyukesu manussesu kudusako aggaṃ bhojanānaṃ bhavissati. Dasavassāyukesu bhikkhave, manussesu dasakusalakammapathā sabbena sabbaṃ antaradhāyissanti, dasaakusalakammapathā atibyā3 dippissanti. Dasavassāyukesu bhikkhave, manussesu kusalantipi na bhavissati. Kuto pana kusalassa kārako. Dasavassāyukesu bhikkhave, manussesu ye te bhavissantī amatteyyā [PTS Page 072] [\q  72/]      apetteyyā asāmaññā abrahmaññā na kule jeṭṭhāpacāyino, te pujjā ca4 bhavissanti pāsaṃsā ca. Seyyathāpi bhikkhave, etarahi matteyyā5 petteyyā sāmaññā brahmaññā kule jeṭṭhā pacāyino pujjā ca pāsaṃsā ca, evameva kho bhikkhave, dasavassāyukesu manussesu ye te bhavissanti amatteyyā apetteyyā asāmaññā abrahmaññā na kule jeṭṭhāpacāyino, te pujjā ca bhavissanti pāsaṃsā ca. Dasavassāyukesu bhikkhave, manussesu na bhavissati mātā ti vā mātucchā ti vā mātulānī ti vā ācariyabhariyā ti vā 6 garūnaṃ dāro7 ti vā sambhedaṃ loko gamissati yathā ajeḷakā kukkuṭasūkarā soṇasigālā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Pañcamāsikā (kami) 2. Agagabhojanaṃ 3. Ativiya[pts]syā ) 4. Pūjā. (Syā) 5. Metatasyā [pts] 6. 'Pitā tivā putucchati' vā iti adhiko pāṭho syāmapotthakesu dussati. 7. Dāro (sīmu) 8. Ghoṇasiṅgāl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Dasavassāyukesu bhikkhave, manussesu tesaṃ sattānaṃ aññamaññambhi tibbo āghāto paccupaṭṭhito bhavissati, tibbo byāpādo, tibbo manopadoso, tibbaṃ vadhakacittaṃ mātu pi puttamhi, puttassa pi mātari, pitu pi puttamhi puttassa pi pitari, bhātu pi bhātari bhātu pi bhaginiyā, bhaginiyā pi bhātari, tibbo āghāto paccupaṭṭhito bhavissati tibbo byāpādo tibbo manopadoso tibbaṃ vadhakacittaṃ. Seyyathāpi bhikkhave, māgavikassa mīgaṃ disvā tibbo āghāto paccupaṭṭhito hoti tibbo byāpādo tibbo manopadoso tibbaṃ vadhakacittaṃ evameva kho bhikkhave, dasavassāyukesu manussesu tesaṃ sattānaṃ aññamaññamhi tibbo āghāto paccupaṭṭhito bhavissati tibbo byāpādo tibbo manopadoso tibbaṃ vadhakacittaṃ mātu pi puttamhi, puttassa pi mātari, pitu pi puttamhi, puttassa pi pitari, bhātu pi bhātari, bhātu pi bhaginiyā, bhaginiyā pi bhātari, tibbo [PTS Page 073] [\q  73/]      āghāto paccupaṭṭhito bhavissati, tibbo byāpādo, tibbo manopadoso, tibbaṃ vadhakacittaṃ. Dasavassāyukesu bhikkhave, manussesu sattāhaṃ satthantarakappo bhavissati. Te aññamaññamahi migasaññaṃ paṭilabhissanti tesaṃ tiṇhāni satthāni hatthesu pātubhavissanti. Te tiṇhena satthena 'esa migo esa migo'ti aññamaññaṃ jīvitā voropessan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vaṇṇādivaḍḍhana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tesaṃ bhikkhave, sattānaṃ ekaccānaṃ evaṃ bhavissati, 'mā ca mayaṃ kañci2. Mā ca amhe kocī, yannūna mayaṃ tiṇagahaṇaṃ vā vanagahaṇaṃ vā rukkhagahaṇaṃ vā nadīviduggaṃ vā pabbatavisamaṃ vā pavisitvā vanamūlaphalāhārā yāpeyyāmā'ti. Te tiṇagahaṇaṃ vā vanagahaṇaṃ vā rukkhagahaṇaṃ vā nadīviduggaṃ vā pabbatavisamaṃ vā pavisitvā sattāhaṃ vana mūlaphalāhārā yāpessanti3. Te tassa4 sattāhassa accayena tiṇagahaṇā vanagahaṇā rukkhagahaṇā nadīviduggā pabbatavisamā nikkhamitvā aññamaññaṃ āliṅgitvā sahāgāyissanti samassāsissanti 'diṭṭhā bho satta, jīvasi, diṭṭhā bho satta jīvasī'ti. Atha kho tesaṃ bhikkhave, sattānaṃ evaṃ bhavissati 'mayaṃ ko akusalānaṃ dhammānaṃ samādānahetu evarūpaṃ āyataṃ ñātikkhayaṃ pattā yannūna mayaṃ kusalaṃ karey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Poropissatti(syā) 2. Kiñci (kām) 3. Yāpeyyatti. [Pts 4.] Tattha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kusalaṃ kareyyāma? Yannūna mayaṃ pāṇātipātā virameyyāma, idaṃ kusalaṃ dhammaṃ samādāya vatteyyāmā"ti. Te pāṇātipātā viramissanti. Idaṃ kusalaṃ dhammaṃ samādāya vattissanti. Te kusalānaṃ dhammānaṃ samādānahetu āyunā pi vaḍḍhissanti vaṇṇena pi vaḍḍhissanti. Tesaṃ āyunā pi vaḍḍhamānānaṃ vaṇṇena pi [PTS Page 074] [\q  74/]      vaḍḍhamānānaṃ dasavassāyukānaṃ manussānaṃ vīsativassāyukā puttā bhavissanti. Atha kho tesaṃ bhikkhave, sattānaṃ evaṃ bhavissati, "yaṃ kho kusalānaṃ dhammānaṃ samādānahetu āyunā pi vaḍḍhāma, vaṇṇena pi vaḍḍhāma. Yannūna mayaṃ bhīyyosomattāya kusalaṃ kareyyāma. Kiṃ kusalaṃ kareyyāma? Yannūna mayaṃ adinnādānā virameyyāma, idaṃ kusalaṃ dhammaṃ samādāya vatteyyāmā'ti. Te pāṇātipātā viramissanti adinnādānā viramissanti. Idaṃ kusalaṃ dhammaṃ samādāya vattissanti. Te kusalānaṃ dhammānaṃ samādānahetu āyunā'pi vaḍḍhissanti, vaṇṇenapi vaḍḍhissanti. Tesaṃ āyunāpi vaḍḍhamānānaṃ vaṇṇenapi vaḍḍhamānānaṃ vīsativassāyukānaṃ manussānaṃ cattālīsativassāyukā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ave, sattānaṃ evaṃ bhavissati 'mayaṃ kho kusalānaṃ dhammānaṃ samādānahetu āyunāpi vaḍḍhāma, vaṇṇenapi paḍḍhāma. Yannūna mayaṃ bhīyyosomattāya kusalaṃ kareyyama. Kiṃ kusalaṃ kareyyāma? Yannūna mayaṃ kāmesu micchācārā virameyyāma, idaṃ kusalaṃ dhammaṃ samādāya vatteyyāmā'ti. Te pāṇātipātā viramissanti, adinnādānā viramissanti, kāmesu micchacārā viramissanti. Idaṃ kusalaṃ dhammaṃ samādāya vattissanti. Te kusalānaṃ dhammānaṃ samādānahetu āyunāpi vaḍḍhissanti vaṇṇenapi vaḍḍhissanti. Tesaṃ āyunāpi vaḍḍhamānānaṃ vaṇṇenapi vaḍḍhamānānaṃ cattālīsavassāyukānaṃ manussānaṃ asītivassāyukā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tesaṃ bhikkhave, sattānaṃ evaṃ bhavissati 'mayaṃ kho kusalānaṃ dhammānaṃ samādānahetu āyunāpi vaḍḍhāma. Vaṇṇenapi vaḍḍhāma. Yannūna mayaṃ bhīyyosomattāya kusalaṃ kareyyāma. Kiṃ kusalaṃ kareyyāma? Yannūna mayaṃ musāvādā virameyyāma, idaṃ kusalaṃ dhammaṃ samādāya vatteyyāmā'tī. Te pāṇātipātā viramissanti, adinnādānā viramissanti, kāmesu micchācārā viramissanti, musāvādā viramissanti. Idaṃ kusalaṃ dhammaṃ samādāya vattissanti. Te kusalānaṃ dhammānaṃ samādānahetu āyunāpi vaḍḍhissanti vaṇṇenapi vaḍḍ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āyunāpi vaḍḍhamānānaṃ vaṇṇenapi vaḍḍhamānānaṃ asītivassāyukānaṃ manussānaṃ saṭṭhivassasatāyukā puttā bhavissanti. Atha kho tesaṃ bhikkave, sattānaṃ evaṃ bhavissati 'mayaṃ kho kusalānaṃ dhammānaṃ samādānahetu āyunāpi vaḍḍhāma, vaṇṇenapi vaḍḍhāma. Yannūna mayaṃ bhīyyosomattāya kusalaṃ kareyyāma. Kiṃ kusalaṃ kareyyāma? Yannūna mayaṃ pisuṇāya vācāya virameyyāma idaṃ kusalaṃ dhammaṃ samādāya vatteyyāmā'ti. Te pāṇātipātā viramissanti, adinnādānā viramissanti, kāmesu micchācārā viramissanti. Musāvādā viramissanti. Pisuṇāya vācāya viramissanti. Idaṃ kusalaṃ dhammaṃ samādāya vattissanti. Te kusalānaṃ dhammānaṃ samādāna hetu āyunāpi vaḍḍhissanti vaṇṇenapi vaḍḍhissanti. Tesaṃ āyunāpi vaḍḍhamānānaṃ vaṇṇenapi vaḍḍhamānānaṃ saṭṭhivassasatāyukānaṃ manussānaṃ vīsaṃ tivassasatāyukā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ave, sattānaṃ evaṃ bhavissati 'mayaṃ kho kusalānaṃ dhammānaṃ samādānahetu āyunāpi vaḍḍhāma vaṇṇenapi paḍḍhāma. Yannūnaṃ mayaṃ bhīyyosomattāya kusalaṃ kareyyāma. Kiṃ kusalaṃ kareyyāma? Yannūna mayaṃ pharusāya vācāya virameyyāma. Idaṃ kusalaṃ dhammaṃ samādāya vatteyyāmā'ti. Te pāṇātipātā viramissanti, adinnādānā viramissanti, kāmesu micchācārā viramissanti, musāvādā viramissanti, pisuṇāya vācāya viramissanti, pharusāya vācāya viramissanti. Ida kusalaṃ dhammaṃ samādāya vattissanti. Te kusalānaṃ dhammānaṃ samādānahetu āyunāpi vaḍḍhissanti vaṇṇenapi vaḍḍhissanti. Tesaṃ āyunāpi vaḍḍhamānānaṃ vaṇṇenapi vaḍḍhamānānaṃ vīsaṃtivassasatāyukānaṃ manussānaṃ cattārīsaṃjabbassasatāyukā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ave, sattānaṃ evaṃ bhavissati 'mayaṃ kho kusalānaṃ dhammānaṃ samādānahetu āyunāpi vaḍḍhāma vaṇṇenapi paḍḍhāma. Yannūnaṃ mayaṃ bhīyyosomattāya kusalaṃ kareyyāma. Kiṃ kusalaṃ kareyyāma? Yannūna mayaṃ sampapphalāpā virameyyāma. Idaṃ kusalaṃ dhammaṃ samādāya vatteyyāmā'ti. Te pāṇātipātā viramissanti, adinnādānā viramissanti, kāmesu micchācārā viramissanti, musāvādā viramissanti, pisuṇāya vācāya viramissanti, sampapphalāpā viramissanti. Ida kusalaṃ dhammaṃ samādāya vattissatti. Te kusalānaṃ dhammānaṃ samādānahetu āyunāpi vaḍḍhissanti vaṇṇenapi vaḍḍhissanti. Tesaṃ āyunāpi vaḍḍhamānānaṃ vaṇṇenapi vaḍḍhamānānaṃ cattārīsaṃchabbassasatāyukānaṃ manussānaṃ dvesahassayukā puttā bhavissanti. </w:t>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tesaṃ bhikkhave, sattānaṃ evaṃ bhavissati'mayaṃ kho kusalānaṃ dhammānaṃ samādānahetu āyunāpi vaḍḍhāma, vaṇṇenapi vaḍḍhāma, yannūna mayaṃ bhīyyosomattāya kusalaṃ kareyyāma. Kiṃ kusalaṃ kareyyāma? Yannūna mayaṃ abhijjhaṃ pajaheyyāma. Idaṃ kusalaṃ dhammaṃ samādāya vatteyyāmā'ti. Te pāṇātipātā viramissanti, adinnādānā viramissanti, kāmesu micchācārā viramissanti, musāvādā viramissanti, pisuṇāya vācāya viramissanti, pharusāya vācāya viramissanti, sampapphalāpā viramissanti, abhijjhaṃ pajahissanti, idaṃ kusalaṃ dhammaṃ samādāya vattissanti. Te kusalānaṃ dhammānaṃ samādānahetu āyunāpi vaḍḍhissanti vaṇṇenapi vaḍḍhissanti. Tesaṃ āyunāpi vaḍḍhamānānaṃ vaṇṇenapi vaḍḍhamānānaṃ dvevassasahassāyukānaṃ manussānaṃ cattārivassasahassāyukā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ave, sattānaṃ evaṃ bhavissati'mayaṃ kho kusalānaṃ dhammānaṃ samādānahetu āyunāpi vaḍḍhāma, vaṇṇenapi vaḍḍhāma, yannūna mayaṃ bhīyyosomattāya kusalaṃ kareyyāma. Kiṃ kusalaṃ kareyyāma? Yannūna mayaṃ vyāpādaṃ pajaheyyāma, idaṃ kusalaṃ dhammaṃ samādāya vatteyyāmā'ti. Te pāṇātipātā viramissanti, adinnādānā viramissanti, kāmesu micchācārā viramissanti, musāvādā viramissanti, pisuṇāya vācāya viramissanti, pharusāya vācāya viramissanti, sampapphalāpā viramissanti, abhijjhaṃ pajahissanti, vyāpādaṃ pajahissanti. Idaṃ kusalaṃ dhammaṃ samādāya vattissanti. Te kusalānaṃ dhammānaṃ samādānahetu āyunāpi vaḍḍhissanti vaṇṇenapi vaḍḍhissanti. Tesaṃ āyunāpi vaḍḍhamānānaṃ vaṇṇenapi vaḍḍhamānānaṃ cattārivassasahassāyukānaṃ1 manussānaṃ aṭṭhavassasahassāyukā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ave, sattānaṃ evaṃ bhavissati'mayaṃ kho kusalānaṃ dhammānaṃ samādānahetu āyunāpi vaḍḍhāma, vaṇṇenapi vaḍḍhāma, yannūna mayaṃ bhīyyosomattāya kusalaṃ kareyyāma. Kiṃ kusalaṃ kareyyāma? Yannūna mayaṃ micchādiṭṭhiṃ pajaheyyāma. Idaṃ kusalaṃ dhammaṃ samādāya vatteyyāmā'ti. Te pāṇātipātā viramissanti, adinnādānā viramissanti, kāmesu micchācārā viramissanti, musāvādā viramissanti, pisuṇāya vācāya viramissanti, pharusāya vācāya viramissanti, sampapphalāpā viramissanti, abhijjhaṃ pajahissanti, vyāpādaṃ pajahissanti, micchādiṭṭhiṃ pajahissanti. Idaṃ kusalaṃ dhammaṃ samādāya vattissanti. Te kusalānaṃ dhammānaṃ samādānahetu āyunāpi vaḍḍhissanti vaṇṇenapi vaḍḍhissanti. Tesaṃ āyunāpi vaḍḍhamānānaṃ vaṇṇenapi vaḍḍhamānānaṃ aṭṭhavassasahassāyukānaṃ manussānaṃ vīsativassasahassāyukā puttā bhavissanti. </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 - - - - </w:t>
      </w:r>
    </w:p>
    <w:p>
      <w:pPr>
        <w:pStyle w:val="PlainText"/>
        <w:rPr/>
      </w:pPr>
      <w:r>
        <w:rPr>
          <w:rFonts w:cs="URW Palladio ITU" w:ascii="URW Palladio ITU" w:hAnsi="URW Palladio ITU"/>
        </w:rPr>
        <w:t xml:space="preserve">1. Cattārivassasahassāyukānaṃ (machasaṃ[pts] [BJT Page 128  [\x 128/]     20.] Atha kho tesaṃ bhikkhave, sattānaṃ evaṃ bhavissati'mayaṃ kho kusalānaṃ dhammānaṃ samādānahetu āyunāpi vaḍḍhāma, vaṇṇenapi vaḍḍhāma, yannūna mayaṃ bhīyyosomattāya kusalaṃ kareyyāma. Kiṃ kusalaṃ kareyyāma? Yannūna mayaṃ tayo dhamme pajaheyyāma. Adhammarāgaṃ visamalobhaṃ micchādhammaṃ, idaṃ kusalaṃ dhammaṃ samādāya vatteyyāmā'ti. Te pāṇātipātā viramissanti, adinnādānā viramissanti, kāmesu micchācārā viramissanti, musāvādā viramissanti, pisuṇāya vācāya viramissanti, pharusāya vācāya viramissanti, sampapphalāpā viramissanti, abhijjhaṃ pajahissanti, vyāpādaṃ pajahissanti, micchādiṭṭhiṃ pajahissanti, tayo dhamme pajahissanti: adhammarāgaṃ visamalobhaṃ micchādhammaṃ. Idaṃ kusalaṃ dhammaṃ samādāya vattissanti. Te kusalānaṃ dhammānaṃ samādānahetu āyunāpi vaḍḍhissanti vaṇṇenapi vaḍḍhissanti. Tesaṃ āyunāpi vaḍḍhamānānaṃ vaṇṇenapi vaḍḍhamānānaṃ vīsativassasahassāyukānaṃ manussānaṃ cattārivassasahassāyukā [PTS Page 075] [\q  75/]      pu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kho tesaṃ bhikkhave, sattānaṃ evaṃ bhavissati'mayaṃ kho kusalānaṃ dhammānaṃ samādānahetu āyunāpi vaḍḍhāma, vaṇṇenapi vaḍḍhāma. Yannūna mayaṃ bhīyyosomattāya kusalaṃ kareyyāma. Kiṃ kusalaṃ kareyyāma? Yannūna mayaṃ matteyyā assāma petteyyā assāma sāmaññā brahmaññā kulejeṭṭhāpacāyino, idaṃ kusalaṃ dhammaṃ samādāya vatteyyāmā'ti. Te pāṇātipātā viramissanti, adinnādānā viramissanti, kāmesu micchācārā viramissanti, musāvādā viramissanti, pisuṇāya vācāya viramissanti, pharusāya vācāya viramissanti, sampapphalāpā viramissanti, abhijjhaṃ pajahissanti, vyāpādaṃ pajahissanti, micchādiṭṭhiṃ pajahissanti, tayo dhamme pajahissanti: adhammarāgaṃ visamalobhaṃ micchādhammaṃ. Matteyyā bhavissanti petteyyā sāmaññā brahmaññā kulejeṭṭhāpacāyino. Idaṃ kusalaṃ dhammaṃ samādāya vattissanti. Te kusalānaṃ dhammānaṃ samādānahetu āyunāpi vaḍḍhissanti vaṇṇenapi vaḍḍhissanti. Tesaṃ āyunāpi vaḍḍhamānānaṃ vaṇṇenapi vaḍḍhamānānaṃ cattārīsaṃvassasahassāyukānaṃ manussānaṃ asītivassasahassāyukā puttā bhavissanti. Asītivassa sahassāyukesu bhikkhave, manussesu pañcavassasatika kumārikā alampateyyā bhavissanti. Asītivassasahassāyukesu bhikkhave, manussesu tayo ābādhā bhavissanti icchā anasanaṃ j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arāj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sītivassasahassāyukesu bhikkhave, manussesu ayaṃ jambudīpo iddho ceva bhavissati phīto ca, kukkuṭasampātikā1 gāmanigamajanapadarājadhāniyo2. Asītivassasahassāyukesu bhikkhave, manussesu ayaṃ jambudīpo avīci maññe phuṭo bhavissati manussehi, seyyathāpi naḷavanaṃ saravanaṃ3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ītivassasahassāyukesu bhikkhave, manussesu ayaṃ bārāṇasī ketumatī nāma rājadhāni bhavissati iddhā ceva phītā ca bahujanā ca ākiṇṇamanussā ca subhikkhā ca. Asītivassasahassāyukesu bhikkhave, manussesu imasmiṃ jambudipe caturāsīti nagarasahassāni bhavissanti ketumatīrājadhānipamukhāni. Asītivassasahassāyukesu bhikkhave, manussesu ketumatiyā rājadhāniyā saṃkho nāma rājā uppajjissati cakkavattī dhammiko dhammarājā cāturanto vijitāvī janapadatthāvariyappattā sattaratanasamannāgato. Tassimāni sattaratanāni bhavissanti, seyyathīdaṃ, cakkaratanaṃ hatthiratanaṃ assaratanaṃ maṇiratanaṃ itthiratanaṃ gahapatiratanaṃ parināyakaratanameva sattamaṃ. Parosahassaṃ kho panassa puttā bhavissanti sūrā vīraṅgarūpā parasenappamaddanā. So imaṃ pathaviṃ sāgarapariyantaṃ adaṇḍena asatthena dhammena abhivijiya ajjhāvas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teyyabuddhuppā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sītivassasahassāyukesu bhikkhave, manussesu [PTS Page 076] [\q  76/]      metteyyo nāma bhagavā loke uppajjissati arahaṃ sammāsambuddho vijjācaraṇasampanno sugato lokavidu anuttaro purisadammasārathi satthā devamanussānaṃ buddho bhagavā. Seyyathāpahaṃ etarahi loke uppanno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mi. So dhammaṃ desessati ādikalyāṇaṃ majjhekalyāṇaṃ pariyosānakalyāṇaṃ sātthaṃ sabyañjanaṃ kevalaparipuṇṇaṃ parisuddhaṃ brahmacariyaṃ pakāsessati. Seyyathāpahaṃ etarahi dhammaṃ desemi ādikalyāṇaṃ majjhekalyāṇaṃ pariyosānakalyāṇaṃ sātthaṃ sabyañjanaṃ kevalaparipuṇṇaṃ parisuddhaṃ brahmacariyaṃ pakāsemi. So anekasatasahassaṃ bhikkhusaṅghaṃ pariharissati seyyathāpahaṃ etarahi anekasataṃ bhikkhusaṅghaṃ par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Kukakuṭasamyātitā (syā) 2. Gāmanigama janapadā rājadhāniyo (kam), gāmanigamarājadhāniyo (machasaṃ) 3. Sāravan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tha kho bhikkhave, saṅkho nāma rājā yo so yūpo raññā mahāpanādena karāpito, taṃ yūpaṃ ussāpetvā ajjhāvasitvā taṃ datvā vissajjetvā1 samaṇabrāhmaṇakapaṇaddhikavaṇibbakayācakānaṃ dānaṃ datvā2 metteyyassa bhagavato arahato sammāsambuddhassa santike kesamassūṃ ohāretvā kāsāyāni vatthāni acchādetvā agārasmā anagāriyaṃ pabbajissati. So evaṃ pabbajito samāno eko vūpakaṭṭhe appamatto ātāpī pahitatto viharanto na cirasseva yassatthāya kulaputtā sammadeva agārasmā [PTS Page 077] [\q  77/]      anagāriyaṃ pabbajanti, tadanuttaraṃ brahmacariyapariyosānaṃ diṭṭhava dhamme sayaṃ abhiññā sacchikatvā upasampajja vih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ttadīpā bhikkhave, viharatha attasaraṇā anaññasaraṇā. Dhammadīpā dhammasaraṇā anaññasaraṇā. Kathañca bhikkhave, bhikkhu attadīpo viharati attasaraṇo anaññasaraṇo, dhammadīpo dhammasaraṇo anaññas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kho bhikkhave, bhikkhu attadipo viharati attasaraṇo anaññasaraṇo, dhammadīpo dhammasaraṇo anaññas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o āyuvaṇṇādivaḍḍhanakathā</w:t>
      </w:r>
    </w:p>
    <w:p>
      <w:pPr>
        <w:pStyle w:val="PlainText"/>
        <w:rPr/>
      </w:pPr>
      <w:r>
        <w:rPr>
          <w:rFonts w:cs="URW Palladio ITU" w:ascii="URW Palladio ITU" w:hAnsi="URW Palladio ITU"/>
        </w:rPr>
        <w:t xml:space="preserve">26. Gocare bhikkhave, caratha sake pettike visaye. Gocare bhikkhave, carantā sake pettike visaye āyunā pi vaḍḍhissatha, vaṇṇena pi vaḍḍhisassatha, sukhena pi vaḍḍhissatha, bhogana pi vaḍḍhissatha, balena pi vaḍḍhissatha. Kiñca bhikkhave, bhikkhuno āyusmiṃ? Idha bhikkhave, bhikkhu chandasamādhipadhānasaṅkhārasamannāgataṃ - iddhipādaṃ bhāveti, viriyasamādhipadhānasaṅkhārasamannāgataṃ iddhipādaṃ bhāveti, cittasamādhipadhānasaṅkhārasamannāgataṃ iddhipādaṃ bhāveti, vīmaṃsāsamādhipadhānasaṅkhārasamannāgataṃ iddhipādaṃ bhāveti. So imesaṃ catunnaṃ iddhipādānaṃ bhāvitattā bahulīkatattā ākaṅkhamāno kappaṃ vā tiṭṭheyya kappāvasesaṃ vā. Idaṃ kho bhikkhave, bhikkhuno āyu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1. Visasajajitva (machasaṃ) 2. Daditv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no vaṇṇasmiṃ? Idha bhikkhave, bhikkhu sīlavā hoti pātimokkhasaṃvarasaṃvuto [PTS Page 078] [\q  78/]      viharati ācāragocarasampanno anumattesu vajjesu bhayadassāvī, samādāya sikkhati sikkhāpadesu. Idaṃ kho bhikkhave, bhikkhuno vaṇṇ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no sukhasmiṃ?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upekkhako satimā sukhavihārī'ti taṃ tatiyajjhānaṃ1 upasampajja viharati. Sukhassaca pahāṇā dukkhassa ca pahāṇā pubbeva somanassadomanassānaṃ atthaṅgamā adukkhaṃ asukhaṃ2 upekkhāsatipārisuddhiṃ catutthajjhānaṃ upasampajja viharati. Idaṃ kho pana bhikkhave, bhikkhuno sukh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no bhegasmiṃ? Idha bhikkhave, bhikkhu mettāsahagatena cetasā ekaṃ disaṃ pharitvā viharati, tathā dutiyaṃ, tathā tatiyaṃ, tathā catutthaṃ, iti uddhamadho tiriyaṃ sabbadhi sabbattatāya sabbāvantaṃ lokaṃ mettāsahagatena cetasā vipulena mahaggatena appamāṇena averena abyāpajjena2 pharitvā viharati. Idha bhikkhave, bhikkhu karuṇāsahagatena cetasā ekaṃ disaṃ pharitvā viharati, tathā dutiyaṃ, tathā tatiyaṃ, tathā catutthaṃ, iti uddhamadho tiriyaṃ sabbadhi sabbattatāya sabbāvantaṃ lokaṃ karuṇāsahagatena cetasā vipulena mahaggatena appamāṇena averena abyāpajjena2 pharitvā viharati. Idha bhikkhave, bhikkhu muditāsahagatena cetasā ekaṃ disaṃ pharitvā viharati, tathā dutiyaṃ, tathā tatiyaṃ, tathā catutthaṃ, iti uddhamadho tiriyaṃ sabbadhi sabbattatāya sabbāvantaṃ lokaṃ muditāsahagatena cetasā vipulena mahaggatena appamāṇena averena abyāpajjena2 pharitvā viharati. Idha bhikkhave, bhikkhu upekkhāsahagatena cetasā ekaṃ disaṃ pharitvā viharati, tathā dutiyaṃ, tathā tatiyaṃ, tathā catutthaṃ, iti uddhamadho tiriyaṃ sabbadhi sabbattatāya sabbāvantaṃ lokaṃ upekkhāsahagatena cetasā vipulena mahaggatena appamāṇena averena abyāpajjena2 pharitvā viharati. Idaṃ kho bhikkhave, bhikkhuno bhog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no balasmiṃ? Idha bhikkhave, bhikkhu āsavānaṃ khayā anāsavaṃ cetovimutti paññāvimuttiṃ diṭṭheva dhamme sayaṃ abhiññā sacchikatvā upasampajja viharati. Idaṃ kho bhikkhave, bhikkhuno ba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balampi samanupassāmi yaṃ evaṃ duppasahaṃ yathayidaṃ bhikkhave, mārabalaṃ. [PTS Page 079] [\q  79/]      kusalānaṃ bhikkhave, dhammānaṃ samādānahetu evamidaṃ puññaṃ pavaḍḍ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avatatisīhanādasuttaṃ niṭṭhitaṃ tatiyaṃ.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w:t>
      </w:r>
    </w:p>
    <w:p>
      <w:pPr>
        <w:pStyle w:val="PlainText"/>
        <w:rPr/>
      </w:pPr>
      <w:r>
        <w:rPr>
          <w:rFonts w:cs="URW Palladio ITU" w:ascii="URW Palladio ITU" w:hAnsi="URW Palladio ITU"/>
        </w:rPr>
        <w:t xml:space="preserve">1. Paṭhamajjhānaṃ sīmu. [Pts] 2. Abyapajjhenaṃ (sīmu.[Pts] ) </w:t>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t>Aggaññ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āvatthiyaṃ viharati pubbārāme migāramātupāsāde. Tena kho pana samayena vāseṭṭhabhāradvājā bhikkhūsu parivasanti1 bhikkhubhāvaṃ ākaṅkhamānā. Atha kho bhagavā sāyaṇhasamayaṃ paṭisallānā vuṭṭhito pāsādā orohitvā pāsā pacchāyāyaṃ2 abbhokāse caṅkamati. Addasā kho vāseṭṭho bhagavantaṃ sāyanhasamayaṃ paṭisallānā vuṭṭhitaṃ pāsādā orohitvā pāsādapacchāyāyaṃ abbhokāse caṅkamantaṃ. Disvāna bhāradvājaṃ āmantesi: "ayaṃ āvuso bhāradvāja, bhagavā sāyaṇhasamayaṃ paṭisallānā vuṭṭhito pāsādā orohitvā pāsādapacchāyāyaṃ abbhokāse caṅkamati. Āyāmāvuso bhāradvāja, yena bhagavā tenupasaṅkamissāma. Appevanāma labheyyāma bhagavato santikā3 dhammiṃ kathaṃ savaṇāyā"ti. 'Evamāvuso'ti kho bhāradvājo vāseṭṭhassa paccassosi. Atha kho vāseṭṭhabhāradvājā yena bhagavā tenupasaṅkamiṃsu. Upasaṅkamitvā bhagavantaṃ abhivādetvā bhagavantaṃ caṅkamantaṃ anucaṅ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vāseṭṭhaṃ āmantesi: ' [PTS Page 081] [\q  81/]      tumhe khvattha vāseṭṭhā, brāhmaṇajaccā brāhmaṇakulīnā brāhmaṇakulā agārasmā anagāriyaṃ pabbajitā. Kacci vo vāseṭṭhā brāhmaṇā na akkosanti na paribhā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gha no bhante, brāhmaṇā akkosanti paribhāsanti attarūpāya paribhāsāya paripuṇṇāya no aparipuṇ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pana vo vāseṭṭhā, brāhmaṇā akkosanti paribhāsanti attarūpāya paribhāsāya paripuṇṇāya no aparipuṇ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 xml:space="preserve">1. Paṭivasati - sīmu. 2. Pāsādacchāyāyaṃ - kam. 3. Samamukhā - syā k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āhmaṇā bhante, evamāhaṃsu: "brāhmaṇo'va seṭṭho vaṇṇo hīnā aññe vaṇṇā brāhmaṇo'va sukko vaṇṇo, kaṇhā aññe vaṇṇā1. Brāhmaṇā'va sujjhanti no abrāhmaṇā brāhmaṇā'va brahmuno puttā orasā mukhato jātā brahmajā brahmanimmitā brahmadāyādā. Te tumhe seṭṭhaṃ vaṇṇaṃ hitvā hīnamattha vaṇṇaṃ ajjhupagatā, yadidaṃ muṇaḍake samaṇake ibbhe kaṇhe bandhupādāpacce. Tayidaṃ na sādhu, tayidaṃ nappaṭirūpaṃ, yaṃ tumhe seṭṭhaṃ vaṇṇaṃ hitvā hīnamattha vaṇṇaṃ ajjhupagatā, yadidaṃ muṇḍake samaṇake ibbhe kaṇhe bandhupādāpacce"ti. Evaṃ kho no bhante, brāhmaṇā akkosanti paribhāsanti attarūpāya paribhāsāya paripuṇṇāya no aparipuṇṇ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gha vo vāseṭṭhā, brāhmaṇā porāṇaṃ asarantā evamāhaṃsu: brāhmano'va seṭṭho vaṇṇo, hīnā aññe vaṇṇā, brāhmaṇo' sukko vaṇṇo, kaṇhā aññe vaṇṇā, brāhmaṇā'va sujjhanti no abrāhmaṇā, brāhmaṇā'va brahamuno puttā orasā mukhato jātā buhmajā brahmanimmitā buhmadāyādā"ti. Dissanti kho pana vāseṭṭhā, brāhmaṇānaṃ brāhmaṇiyo utuniyo'pi gabbhiniyo'pi [PTS Page 082] [\q  82/]      vijāyamāna'pi jāyamānā'pi. Te ca brāhmaṇā yonijā'va samānā evamāhaṃsu: brāhmaṇo'va seṭṭho vaṇṇo "brāhmaṇo'va seṭṭho vaṇṇo hīnā aññe vaṇṇā brāhmaṇo'va sukko vaṇṇo, kaṇhā aññe vaṇṇā1. Brāhmaṇā'va sujjhanti no abrāhmaṇā brāhmaṇā'va brahmuno puttā orasā mukhato jātā brahmajā brahmanimmitā brahmadāyādā'ti. Te ca brāhmaṇañceva abbhācikkhanti [C1] musā va bhāsanti bahuñca apuññaṃ pas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tuvaṇṇasud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ttāro' me vāseṭṭhā, vaṇṇā, khattiyā brāhmaṇā vessā suddā. Khattiyo'pi kho vāseṭṭhā, idhekacco pāṇātipātī hoti adinnādāyī kāmesu micchācārī musāvādī pisuṇāvāco pharusāvāco samphappalāpī abhijjhālū byāpannacitto micchādiṭṭhi. Iti kho vāseṭṭhā, ye'me dhammā akusalā akusalasaṅkhātā sāvajjā sāvajjasaṅkhātā asevitabbā asevitabbasaṅkhātā na alamariyā na alamariyasaṅkhātā, kaṇhā kaṇhavipākā viññūgarahitā, khattiye'pi te idhekacce sandissanti. Brāhmaṇo'pi kho vāseṭṭhā, idhekacco pāṇātipātī hoti adinnādāyī kāmesu micchācārī musāvādī pisuṇāvāco pharusāvāco samphappalāpī abhijjhālū byāpannacitto micchādiṭṭhi. Iti kho vāseṭṭhā, ye'me dhammā akusalā akusalasaṅkhātā sāvajjā sāvajjasaṅkhātā asevitabbā asevitabbasaṅkhātā na alamariyā na alamariyasaṅkhātā, kaṇhā kaṇhavipākā viññūgarahitā, brāhmaṇo'pi te idhekacce sandissanti. Vesso'pi kho vāseṭṭhā, idhekacco pāṇātipātī hoti adinnādāyī kāmesu micchācārī musāvādī pisuṇāvāco pharusāvāco samphappalāpī abhijjhālū byāpannacitto micchādiṭṭhi. Iti kho vāseṭṭhā, ye'me dhammā akusalā akusalasaṅkhātā sāvajjā sāvajjasaṅkhātā asevitabbā asevitabbasaṅkhātā na alamariyā na alamariyasaṅkhātā, kaṇhā kaṇhavipākā viññūgarahitā, vesso'pi te idhekacce sandissanti. Suddo'pi kho vāseṭṭhā, idhekacco pāṇātipātī hoti adinnādāyī kāmesu micchācārī musāvādī pisuṇāvāco pharusāvāco sampapphalāpī abhijjhālū byāpannacitto micchādiṭṭhi. Iti kho vāseṭṭhā, ye'me dhammā akusalā akusalasaṅkhātā sāvajjā sāvajjasaṅkhātā asevitabbā asevitabbasaṅkhātā na alamariyā na alamariyasaṅkhātā, kaṇhā kaṇhavipākā viññūgarahitā, sudde'pi te idhekacce sand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Kaṇehā añño vaṇṇ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o pi kho vāseṭṭhā, idhekacco pāṇātipātī paṭivirato hoti adinnādānā paṭivirato, kāmesu micchācārā paṭivirato, musāvādā paṭivirato, pisuṇāya vācāya paṭivirato, pharusāya vācāya paṭivirato, samphappalāpā paṭivirato, anabhijjhālū abyāpannacitto sammādiṭṭhi. Iti kho vāseṭṭhā, ye'me dhammā kusalā kusalasaṅkhātā anavajjā anavajjasaṅkhātā sevitabbā sevitabbasaṅkhātā alamariyā alamariyasaṅkhātā, sukkā sukkavipākā viññūppasatthā, khattiye'pi te vāseṭṭhā, idhekacce sand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o'pi kho vāseṭṭhā, idhekacco pāṇātipātī paṭivirato hoti adinnādānā paṭivirato, kāmesu micchācārā paṭivirato, musāvādā paṭivirato, pisuṇāya vācāya paṭivirato, pharusāya vācāya paṭivirato, samphappalāpā paṭivirato, anabhijjhālū abyāpannacitto sammādiṭṭhi. Iti kho vāseṭṭhā, ye'me dhammā kusalā kusalasaṅkhātā anavajjā anavajjasaṅkhātā sevitabbā sevitabbasaṅkhātā alamariyā alamariyasaṅkhātā, sukkā sukkavipākā viññūppasatthā, brāhmaṇo pi te vāseṭṭhā idhekacce sandissanti. Vesso'pi kho vāseṭṭhā, idhekacco pāṇātipātī paṭivirato hoti adinnādānā paṭivirato, kāmesu micchācārā paṭivirato, musāvādā paṭivirato, pisuṇāya vācāya paṭivirato, pharusāya vācāya paṭivirato, samphappalāpā paṭivirato, anabhijjhālū abyāpannacitto sammādiṭṭhi. Iti kho vāseṭṭhā, ye'me dhammā kusalā kusalasaṅkhātā anavajjā anavajjasaṅkhātā sevitabbā sevitabbasaṅkhātā alamariyā alamariyasaṅkhātā, sukkā sukkavipākā viññūppasatthā, vesso'pi te vāseṭṭhā, idhekacce sandissanti. Suddo'pi kho vāseṭṭhā, idhekacco pāṇātipātī paṭivirato hoti adinnādānā paṭivirato, kāmesu micchācārā paṭivirato, musāvādā paṭivirato, pisuṇāya vācāya paṭivirato, pharusāya vācāya paṭivirato, samphappalāpā paṭivirato, [PTS Page 083] [\q  83/]      anabhijjhālū abyāpannacitto sammādiṭṭhi. Iti kho vāseṭṭhā, ye'me dhammā kusalā kusalasaṅkhātā anavajjā anavajjasaṅkhātā sevitabbā sevitabbasaṅkhātā alamariyā alamariyasaṅkhātā, sukkā sukkavipākā viññūppasatthā, sudde'pi te vāseṭṭhā, idhekacce sandissan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Imesu kho vāseṭṭhā, catusu vaṇṇesu evaṃ ubhayavokiṇṇesu vattamānesu kaṇhasukkesu dhammesu viññūgarahitesu ceva viññūppasatthesu ca. Yadettha brāhmaṇā evamāhaṃsu; brāhmaṇo'va seṭṭho vaṇṇo hīnā aññe vaṇṇā, brāhmaṇo'va sukko vaṇṇo kaṇhā aññe vaṇṇā, brāhmaṇā'va sujjhanti no abrāhmaṇā, brāhmaṇā'va brahmuno puttā orasā mukhato jātā brahmajā brahmanimmitā brahmadāyāda"ti, taṃ tesaṃ viññū nānujānanti. Taṃ kissa hetu? Imesaṃ hi vāseṭṭhā, catunnaṃ vaṇṇānaṃ yo hoti bhikkhu arahaṃ khīṇāsavo vusitavā katakaraṇīyo ohitabhāro anuppattasadattho parikkhīṇabhavasaṃyojano sammadaññāvimutto, sonesaṃ2 aggamakkhāyati. Dhammeneva no adhammena. Dhammo hi vāseṭṭhā, seṭṭho janetasmiṃ diṭṭhe ceva dhamme abhisamparāyeca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pPr>
      <w:r>
        <w:rPr>
          <w:rFonts w:cs="URW Palladio ITU" w:ascii="URW Palladio ITU" w:hAnsi="URW Palladio ITU"/>
        </w:rPr>
        <w:t>1. Viññūpasatthā (syā) 2. Tesaṃ. [Pts. 3.] Abhisamaparāyañca.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damināpetaṃ vāseṭṭhā, pariyāyena veditabbaṃ yathā dhammova seṭṭho janetasmiṃ diṭṭhe ceva dhamme abhisamparāye1ca. Jānāti kho pana vāseṭṭhā, rājā pasenadī kosalo "samaṇo gotamo anuttaro sakyakulā pabbajito"ti. Sakyā kho pana vāseṭṭhā, rañño pasenadino kosalassa anantarā anuyuttā bhavanti. Karonti kho vāseṭṭhā, sakyā raññe pasenadimhi kosale nipaccakāraṃ abhivādanaṃ paccuṭhānaṃ añjalikammaṃ sāmīcikammaṃ. Iti kho vāseṭṭhā, yaṃ karonti sakyā raññe pasenadimhi kosale nipaccakāraṃ abhivādanaṃ paccuṭṭhānaṃ añjalikammaṃ sāmīcikammaṃ, [PTS Page 084] [\q  84/]      karoti taṃ rājā pasenadī kosalo tathāgate nipaccakāraṃ abhivādanaṃ paccuṭṭhānaṃ añjalikammaṃ sāmīcikammaṃ. Nanu2 'sujāto samaṇo gotamo, dujjāto3 ' hamasmi, balavā samaṇo gotamo dubbalo'hamasmi, pāsādiko samaṇo gotamo dubbaṇṇo' hamasmi, mahesakkho samaṇo gotamo, appesakkho' hamasmi"ti. Atha kho naṃ dhammaṃ yeva sakkaronto dhammaṃ garukaronto dhammaṃ mānento dhammaṃ pūjento dhammaṃ apacāyamāno evaṃ rājā pasenadi kosalo tathāgate nipaccakāraṃ karoti abhivādanaṃ paccuṭṭhānaṃ añjalikammaṃ sāmīcikammaṃ. Iminā'pi kho etaṃ vāseṭṭhā, pariyāyena veditabbaṃ yathā dhammo'va seṭṭho jane'tasmiṃ diṭṭhe ceva dhamme abhisamparāye1ca. Tumhe khvattha vāseṭṭhā, nānājaccā nānānāmā nānāgottā nānākulā agārasmā anagāriyaṃ pabbajitā. 'Ke tumhe?'Ti puṭṭhā samānā, 'samaṇā sakyāputtiyamhā'ti paṭijānātha. Yassa kho panassa vāseṭṭhā, tathāgate saddhā niviṭṭhā mūlajātā patiṭṭhitā daḷhā asaṃhāriyā4 samaṇena vā brāhmaṇena vā devena vā mārena vā brahmunā vā kenaci vā lokasmiṃ, tassetaṃ kallaṃ vacanāya: bhagavato'mhi putto oraso mukhato jāto dhammajo dhammanimmito dhammadāyādo'ti. Taṃ kissa hetu? Tathāgatassa hetaṃ vāseṭṭhā, adhivacanaṃ dhammakāyo itipi, brahmakāyo itipi, dhammabhuto iti pi, brahmabhuto iti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1. Abhisamparāyaṃca (machasaṃ. Sīmu) 2. Nanaṃ, machasaṃ 3.Dujāto. Syā 4. Asaṃhārik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Hoti kho so vāseṭṭhā, samayo yaṃ kadāci karahaci dīghassa addhuno accayena ayaṃ loko saṃvaṭṭati. Saṃvaṭṭamāne loke yebhuyyena sattā ābhassarasaṃvattanikā honti. Te tattha honti manomayā pītibhakkhā sayampabhā attalikkhavarā subhaṭṭhāyino ciraṃ dīghamaddhānaṃ tiṭṭhanti. Hoti kho so vāseṭṭhā, samayo yaṃ kadāci karahaci dīghassa addhuno accayena ayaṃ loko vivaṭṭati. Vivaṭṭamāne loke yebhuyyena sattā ābhassarakāyā [PTS Page 085] [\q  85/]      cavitvā itthattaṃ āgacchanti. Te'dha honti manomayā pītibhakkhā sayampabhā antalikkhavarā subhaṭṭhāyino. Ciraṃ dīghamaddhānaṃ tiṭṭ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apaṭhavi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kodakībhūtaṃ kho pana vāseṭṭhā, tena samayena hoti andhakāro andhakāratimisā. Na candimasuriyā paññāyanti, na nakkhattāni tārakarūpāni paññāyanti, na rattindivā paññāyanti, na māsaddhamāsā1 paññāyanti, na utusaṃvaccharā paññāyanti, na itthipumā2 paññāyanti. Sattā sattātveva saṅkhaṃ gacchanti. Atha kho tesaṃ vāseṭṭhā, sattānaṃ kadāci karahaci dīghassa addhuno accayena rasā paṭhavī udakasmiṃ samatāni3 seyyathāpi nāma payaso3 tattassa5 nibbāyamānassa upari santānakaṃ hoti, eva meva kho sā pāturahosi. Sā ahosi vaṇṇasampannā gandhasampannā rasasampannā. Seyyathāpi nāma sampannaṃ vā sappi sampannaṃ vā navanītaṃ, evaṃ vaṇṇā ahosi, seyyathāpi nāma khuddamadhu6 aneḷakaṃ7 evamassād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āseṭṭhā, aññataro satto lolajātiko, 'ambho kimevidaṃ bhavissatī'ti rasaṃ paṭhaviṃ aṅguliyā sāyi. Tassa rasaṃ paṭhaviṃ aṅguliyā sāyato acchādesi, taṇhā cassa8 okkami. Aññe'pi kho vāseṭṭhā, sattā tassa sattassa diṭṭhānugatiṃ āpajjamānā rasaṃ paṭhaviṃ aṅguliyā sāyiṃsu. Nesaṃ rasaṃ paṭhaviṃ aṅguliyā sāyataṃ acchādesi, taṇhā ca tesaṃ o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 xml:space="preserve">1. Māsaḍḍhamāsā - machasaṃ 2. Na itthipurisā. Syā 3.Samatani - machasaṃ, samantānī. Syā 4. Pāyāso (sī) 5. Takkassa (sīmu) 6. Khuddaṃ madhu - kam, khuddamadhuṃ - machasaṃ. 7.Anelakaṃ - [pts 8.] Pass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ndimasuriyādipātu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vāseṭṭhā, sattā rasaṃ paṭhaviṃ hatthehi āluppakārakaṃ upakkamiṃsu paribuñjituṃ. Yatho [PTS Page 086] [\q  86/]      kho te1 vāseṭṭhā, sattā rasaṃ paṭhaviṃ hatthehi āluppakārakaṃ upakkamiṃsu paribhuñjituṃ. Atha kho tesaṃ vāseṭṭhā, sattānaṃ sayampabhā antaradhāyi. Sayampabhāya antarahitāya candimasuriyā pāturahesuṃ. Candimasuriyesu pātubhutesu, nakkhattāni tārakārūpāni pāturahesuṃ, rattindivā paññāyiṃsu. Rattindivesu paññāyamānesu, māsaddhamāsā paññāyiṃsu. Māsaddhamāsesu paññāyamānesu utusaṃvaccharā paññāyiṃsu. Ettāvatā kho vāseṭṭhā, ayaṃ loko puna vivaṭṭ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te vāseṭṭhā, sattā rasaṃ paṭhaviṃ paribhuñjantā tambhakkhā2 tadāhārā ciraṃ dīghamaddhānaṃ aṭṭhaṃsu. Yathā yathā kho te vāseṭṭhā, sattā rasaṃ paṭhaviṃ paribhuñjantā tambhakkhā tadāhārā ciraṃ dīghamaddhānaṃ aṭṭhaṃsu, tathā tathā tesaṃ vāseṭṭhā, sattānaṃ rasaṃ paṭhaviṃ paribhuñjantānaṃ kharattañceva kāyasmiṃ okkami, vaṇṇacevaṇṇatā3 ca paññāyittha. Ekidaṃ sattā vaṇṇavanto honti. Ekidaṃ sattā dubbaṇṇā. Tattha ye te sattā vaṇṇavanto, te dubbaṇṇe satte atimaññanti. 'Mayametehi vaṇṇavantatarā, amhehete dubbaṇṇatarā'ti. Tesaṃ vaṇṇatimānappaccayā mānātimānajātikānaṃ rasā paṭhavī antaradhāyi. Rasāya paṭhaviyā antarahitāya sannipatiṃsu, santipatitvā anutthuniṃsu ahorasaṃ ahorasanti. Tadetarahi pi manussā kiñcideva surasaṃ4 labhitvā evamāhaṃsu ahorasaṃ ahorasanti. Tadeva porāṇaṃ aggaññaṃ akkharaṃ anusaranti natvevassa atthaṃ ā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pPr>
      <w:r>
        <w:rPr>
          <w:rFonts w:cs="URW Palladio ITU" w:ascii="URW Palladio ITU" w:hAnsi="URW Palladio ITU"/>
        </w:rPr>
        <w:t>1. Yato kho vāseṭṭha (sīmu) 2. Tabbhakkhā - syā. 3. Vaṇṇavevajjatā ca - kesuci 4. Sādhurasaṃ - sy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mipappaṭakapātubhāvo 8. Atha kho tesaṃ vāseṭṭhā, sattānaṃ rasāya paṭhaviyā [PTS Page 087] [\q  87/]      antarahitāya bhūmipappaṭako1 pāturahosi. Seyyathāpi nāma ahicchattako evameva pāturahosi. So ahosi vaṇṇasampanno gandhasampanno rasasampanno. Seyyathāpi nāma sampannaṃ vā sappī sampannaṃ vā navanītaṃ evaṃvaṇṇo ahosi. Seyyathāpi nāma khuddamadhu aneḷakaṃ evamassād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vāseṭṭhā, sattā bhūmipappaṭakaṃ upakkamiṃsu paribhuñjituṃ. Te taṃ paribhuñjantā tambhakkhā tadāhārā ciraṃ dīghamaddhānaṃ aṭṭhaṃsu. Yathā yathā kho te vāseṭṭhā, sattā bhūmipappaṭakaṃ paribhuñjantā tambhakkhā tadāhārā ciraṃ dīghamaddhānaṃ aṭṭhaṃsu, tathā tathā tesaṃ vāseṭṭhā, sattānaṃ bhīyyo somattāya kharattañce'va kāyasmiṃ okkami, vaṇṇavevaṇṇatāca paññāyittha. Ekidaṃ sattā vaṇṇavanto honti, ekidaṃ sattā dubbaṇṇā. Tattha ye te sattā vaṇṇavanto, te dubbaṇṇe satte atimaññanti mayametehi vaṇṇavantatarā, amhehete dubbaṇṇatarā'ti, tesaṃ vaṇṇātimānappaccayā mānātimānajātikānaṃ bhūmipappaṭako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dālatā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ūmipappaṭake antarahite badālatā2 pāturahosi. Seyyathāpi nāma kalambukā, 3 evameva pāturahosi. Sā ahosi vaṇṇasampannā gandhasampannā rasasampannā. Seyyathāpi nāma sampannaṃ vā sappi sampannaṃ vā navanītaṃ, evaṃvaṇṇā ahosi. Seyyathāpi nāma khuddamadhu aneḷakaṃ, evamassādā ahosi. Atha kho te vāseṭṭhā, sattā badālataṃ upakkamiṃsu paribhuñjituṃ. Te taṃ paribhuñjantā tambhakkhā tadāhārā ciraṃ dīghamaddhānaṃ aṭṭhaṃsu. Yathā yathā kho te vāseṭṭhā, sattā badālataṃ paribhuñjantā tambhakkhā tadāhārā ciraṃ dīghamaddhānaṃ aṭṭhaṃsu, tathā tathā tesaṃ vāseṭṭhā, sattānaṃ bhīyyo somattāya kharattañceva kāyasmiṃ okkami, vaṇṇavevaṇṇatā ca4 paññāyittha. [PTS Page 088] [\q  88/]      ekidaṃ sattā vaṇṇavanto honti, ekidaṃ sattā dubbaṇṇā. Tattha ye te sattā vaṇṇavanto, te dubbaṇṇe satte atimaññanti 'mayametehi vaṇṇavantatarā, ambhehete dubbaṇṇatarā'ti. Tesaṃ vaṇṇātimānappaccayā mānātimānajātikānaṃ badālatā antaradhāyi. Badālatāya antarahitāya sannipatiṃsu, sannipatitvā anutthuniṃsu 'ahu vata no, ahāyi vata no badālatā'ti. Tadetarahipi manussā kenacideva dukkhadhammena phuṭṭhā evamāhaṃsu: 'ahu vata no, ahāyi vata no'ti. Tadeva porāṇaṃ aggaññaṃ akkharaṃ anusaranti5, natvevassa atthaṃ ā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rFonts w:ascii="URW Palladio ITU" w:hAnsi="URW Palladio ITU" w:cs="URW Palladio ITU"/>
        </w:rPr>
      </w:pPr>
      <w:r>
        <w:rPr>
          <w:rFonts w:cs="URW Palladio ITU" w:ascii="URW Palladio ITU" w:hAnsi="URW Palladio ITU"/>
        </w:rPr>
        <w:t>1. Bhūmipappāṭikā - syā 2. Padālatā - machasaṃ 3. Kalamabakā - syā 4. Vaṇṇavejjatā - machasaṃ 5. Anupatanti [pts,] anussaran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aṭṭhapākasālipātu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tesaṃ vāseṭṭhā, sattānaṃ badālatāya antarahitāya akaṭṭhapāko sāli pāturahosi akaṇo athuso suddho sugandho taṇḍulaphalo.1 Yaṃ taṃ sāyaṃ sāyamāsāya āharanti. Pāto taṃ hoti pakkaṃ paṭiviruḷhaṃ, yaṃ taṃ pāto pātarāsāya āharanti. Sāyaṃ taṃ hoti pakkaṃ paṭiviruḷhaṃ, nāpadānaṃ paññāyati. Atha kho te vāseṭṭhā, sattā akaṭṭhapākaṃ sāliṃ paribhuñjantā tambhakkhā tadāhārā ciraṃ dīghamaddhānaṃ aṭṭ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iṅga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thā yathā kho te vāseṭṭhā, sattā akaṭṭhapākaṃ sāliṃ paribhuñjantā tambhakkhā tadāhārā ciraṃ dīghamaddhānaṃ aṭṭhaṃsu, tathā tathā tesaṃ vāseṭṭhā, sattānaṃ bhīyyo somattāya kharattañceva kāyasmiṃ okkami, vaṇṇavevaṇṇatā ca paññāyittha. Itthiyā ca itthiliṅgaṃ pāturahosi, purisassa ca purisaliṅgaṃ. Itthi ca sudaṃ 'purisaṃ ativelaṃ upanijjhāyati, puriso ca itthiṃ. Tesaṃ ativelaṃ aññamaññaṃ upanijjhāyataṃ sārāgo udapādi, pariḷāho kāyasmiṃ okkami. Te parilāhapaccayā methunaṃ dhammaṃ paṭiseviṃsu. Ye kho pana te vāseṭṭhā, tena samayena sattā passanti methunaṃ dhammaṃ paṭisevante, aññe paṃsuṃ khipanti, aññe seṭṭhiṃ [PTS Page 089] [\q  89/]      khipanti, aññe gomayaṃ khipanti. 'Nassa vasalī nassa vasalī2, kathaṃ hi nāma satto sattassa evarūpaṃ karissatī'ti. Tadetarahi'pi manussā ekaccesu janapadesu vadhuyā3 nibbuyahamānāya4 aññe paṃsuṃ khipanti, aññe seṭṭhiṃ khipanti, aññe gomayaṃ khipanti. Tadeva porāṇaṃ aggaññaṃ akkharaṃ anusaranti, natvessa atthaṃ āj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hunadhammasamāc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dhammasammataṃ kho5 pana vāseṭṭhā, yaṃ tena samayena hoti, tadetarahi dhammasammataṃ. Ye kho pana vāseṭṭhā, tena samayena sattā methunaṃ dhammaṃ paṭisevanti, temāsampi dvemāsampi na labhanti gāmaṃ vā nigamaṃ vā pavisituṃ. Yato kho pana te vāseṭṭhā, sattā tasmiṃ samaye asaddhamme ativelaṃ pātabyataṃ āpajjiṃsu, atha kho agārāni upakkamiṃsu kātuṃ, tasseva asaddhammassa paṭicchād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 xml:space="preserve">1. Taṇḍulatthalo - machasaṃ 2. Nassa asuci nassa asuci ti. - Machasaṃ 3. Vadhaniyā - syā 4. Nivayahamānāya, machasaṃ niggayhamānāya - kam. 5. Adhammasammataṃ taṃ k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āseṭṭhā, aññatarassa sattassa alasajātikassa etadahosi: "ambho kimevāhaṃ vihaññāmi sāliṃ āharanto sāyaṃ sāyamāsāya pāto pātarāsāya? Yannūnāhaṃ sāliṃ āhareyyaṃ sakideva1 sāyapātarāsāyā"ti. Atha kho so vāseṭṭhā, satto sāliṃ āhāsi sakideva sāyapātarāsāya. Atha kho vāseṭṭhā, aññataro satto yena so satto tenupasaṅkami, upasaṅkamitvā taṃ sattaṃ etadavoca: "ehi bho satta sālāhāraṃ gamissāmā"ti. "Alaṃ bho satta, āhaṭo2 me sāli sakideva sāyapātarāsāya"ti. Atha kho so vāseṭṭhā, satto tassa sattassa diṭṭhānugatiṃ āpajjamāno sāliṃ āhāsi sakideva dvīhāya, 'evampi kira bho sādhū"ti. Atha kho vāseṭṭhā, aññataro satto yena so satto tenupasaṅkami, upasaṅkamitvā [PTS Page 090] [\q  90/]      taṃ sattaṃ etadavoca: "ehi bho sālāhāraṃ gamissāyā"ti. "Alaṃ bho satta āhaṭo me sāli sakideva davīhāyā"ti. Atha kho so vāseṭṭhā, satto tassa sattassa diṭṭhānugatiṃ āpajjamāno sāliṃ āhāsi sakideva catuhāya, 'evampī kira bho sādhū'ti. Atha kho vāseṭṭhā, aññataro satto yena so satto tenupasaṅkami, upasaṅkamitvā taṃ sattaṃ etadavoca: "ehi bho sālāhāraṃ gamissāyā"ti. "Alaṃ bho satta āhaṭo me sāli sakideva catuhāyā"ti. Atha kho so vāseṭṭhā, satto tassa sattassa diṭṭhānugatiṃ āpajjamāno sāliṃ āhāsi sakideva aṭṭhāhāya, 'evampi kira bho sādhū'ti. Yatho kho te vāseṭṭhā, sattā sannidhikārakaṃ sāliṃ upakkamiṃsu paribhuñjituṃ, atha kaṇo'pi taṇḍulaṃ pariyonaddhi, thuso'pi taṇḍulaṃ pariyonaddhi, lūnampi nappaṭiviruḷhaṃ apadānaṃ paññāyittha, saṇḍasaṇḍā sālayo3 aṭṭ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livibhā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vāseṭṭhā, sattā sannipatiṃsu, sannipatitvā anutthuniṃsu, 'pāpakā vata bho dhammā sattesu pātubhūtā, mayaṃ hi pubbe manomayā ahumha, pītibhakkhā sayampabhā antalikkhavarā subhaṭṭhāyino ciraṃ dīghamaddhānaṃ aṭṭhamha4. Tesaṃ no amhākaṃ kadāci karahaci dīghassa addhuno accayena rasā paṭhavī udakasmiṃ samatānī. Sā ahosi vaṇṇasampannā gandhasampannā rasasampannā. Te mayaṃ rasaṃ paṭhaviṃ hatthehi āluppakārakaṃ upakkamimha paribhuñjituṃ, tesaṃ no rasapaṭhaviṃ hatthehi āluppakārakaṃ upakkamataṃ paribhuñjituṃ sayampabhā 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rFonts w:ascii="URW Palladio ITU" w:hAnsi="URW Palladio ITU" w:cs="URW Palladio ITU"/>
        </w:rPr>
      </w:pPr>
      <w:r>
        <w:rPr>
          <w:rFonts w:cs="URW Palladio ITU" w:ascii="URW Palladio ITU" w:hAnsi="URW Palladio ITU"/>
        </w:rPr>
        <w:t>1. Sakiṃdeva - kam. 2. Āhato - machasaṃ. 3. Sāliyo [pts 4.]Aṭṭham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ya antarahitāya candimasuriyā1 pāturahesuṃ. Candimasuriyesu pātubhutesu nakkhattāni [PTS Page 091] [\q  91/]      tārakarūpāni pāturahesuṃ, nakkhattesu tārakarūpesu pātubhutesu rattindivā paññāyiṃsu. Rattindivesu paññāyamānesu māsaddhamāsā paññāyiṃsu, māsaddhamāsesu paññāyamānesu utusaṃvaccharā paññāyiṃsu. Te mayaṃ rasaṃ paṭhaviṃ paribhuñjantā tambhakkhā tadāhārā ciraṃ dīghamaddhānaṃ aṭṭhamha. Tesaṃ no pāpakānaññeva akusalānaṃ dhammānaṃ pātubhāvā rasā paṭhavī antaradhāyi. Rasāya paṭhaviyā antarahitāya bhūmipappaṭako pāturahosi. So ahosi vaṇṇasampanno gandhasampanno rasasampanno, te mayaṃ bhūmipappaṭakaṃ upakkamimha paribhuñjituṃ. Te mayaṃ taṃ paribhuñjantā tambhakkhā tadāhārā ciraṃ dīghamaddhānaṃ aṭṭhamha. Tesaṃ no pāpakānaññeva akusalānaṃ dhammānaṃ pātubhāvā bhūmipappaṭako antaradhāyi. Bhūmipappaṭake antarahite badālatā pāturahosi. Sā ahosi vaṇṇasampannā gandhasampannā rasasampannā. Te mayaṃ badālataṃ upakkamimha paribhuñjituṃ. Te mayaṃ taṃ paribhuñjantā tambhakkhā tadāhārā ciraṃ dīghamaddhānaṃ aṭṭhamha. Tesaṃ no pāpakānaññeva akusalānaṃ dhammānaṃ pātubhāvā badālatā antaradhāyi. Badālatāya antarahitāya akaṭṭhapāko sāli pāturahosi, akaṇo athuso suddho sugandho taṇḍulaphalo. Yaṃ taṃ sāyaṃ sāyamāsāya āharāma, pāto taṃ hoti pakkaṃ paṭiviruḷhaṃ. Yaṃ taṃ pāto pātarāsāya ahārāma, sāyantaṃ hoti pakkaṃ paṭiviruḷhaṃ. Nāpadānaṃ paññāyittha. Te mayaṃ akaṭṭhapākaṃ sāḷiṃ paribhuñjantā tambhakkhā tādāhārā ciraṃ dīghamaddhānaṃ aṭṭhamha. Tesaṃ no pāpakānañceva akusalānaṃ dhammānaṃ pātubhāvā kaṇo'pi taṇḍulaṃ pariyonaddhi, thuso'pi taṇḍulaṃ pariyonaddhi, lūnampi nappaṭiviruḷhaṃ, apadānaṃ paññāyittha, saṇḍasaṇḍā [PTS Page 092] [\q  92/]      sālayo ṭhitā. Yannūna mayaṃ sāliṃ vibhajeyyāma, mariyādaṃ ṭhapeyyāmā'ti. Atha kho te vāseṭṭhā, sattā sāliṃ vibhajiṃsu, mariyādaṃ ṭha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vāseṭṭhā, aññataro satto lolajātiko sakaṃ bhāgaṃ parirakkhanto aññataraṃ bhāgaṃ adinnaṃ ādiyitvā paribhuñji. Tamenaṃ aggahesuṃ, gahetvā etadavocuṃ: 'pāpakaṃ vata bho satta karosi, yatra hi nāma sakaṃ bhāgaṃ parirakkhanto aññataraṃ bhāgaṃ adinnaṃ ādiyitvā paribhuñjissasi2. Māssu bho satta punapi evarūpama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Candimasūriyā - machasaṃ 2. Paribhuñji - syā, paribhuṃjas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pPr>
      <w:r>
        <w:rPr>
          <w:rFonts w:cs="URW Palladio ITU" w:ascii="URW Palladio ITU" w:hAnsi="URW Palladio ITU"/>
        </w:rPr>
        <w:t xml:space="preserve">'Evaṃ bho'ti kho vāseṭṭhā, so satto tesaṃ sattānaṃ paccasesāsi. Dutiyampi kho vāseṭṭhā so satto sakaṃ bhāgaṃ parirakkhanto aññataraṃ bhāgaṃ adinnaṃ ādiyitvā paribhuñji. Tamenaṃ aggahesuṃ, gahetvā etadavocuṃ: 'pāpakaṃ vata bho satta karosi, yatra hi nāma sakaṃ bhāgaṃ parirakkhanto aññataraṃ bhāgaṃ adinnaṃ ādiyitvā paribhuñjissasi. Māssu bho satta punapi evarūpamakāsī'ti. Tatiyampi kho vaseṭṭhā sattā sakaṃ bhāgaṃ parirakkhanto aññataraṃ bhāgaṃ adinnaṃ ādiyitvā paribhuñji. Tamenaṃ aggahesuṃ, gahetvā etadavocuṃ: 'pāpakaṃ vata bho satta karosi, yatra hi nāma sakaṃ bhāgaṃ parirakkhanto aññataraṃ bhāgaṃ adinnaṃ ādiyitvā paribhuñjissasi. Māssū bho satta punapi evarūpamakāsī'ti. Aññe pāṇinā pahariṃsu, aññe leḍḍunā1 pahariṃsu, aññe daṇḍena pahariṃsu. Tadagge kho pana vāseṭṭhā adinnādānaṃ paññāyati, garahā paññāyati, musāvādo paññāyati, daṇḍādānaṃ paññ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mmata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te vāseṭṭhā sattā sannipatiṃsu, sannipatitvā anutthuniṃsu "pāpakā vata bho dhammā sattesu pātubhūtā, yatra hi nāma adinnādānaṃ paññāyissati, garahā paññāyissati, musāvādo paññāyissati, daṇḍādānaṃ paññāyissati. Yannūna mayaṃ ekaṃ sattaṃ sammanneyyāma, yo2 no sammā khīyitabbaṃ khīyeyya, sammā gaharitabbaṃ garaheyya, sammā pabbājetabbaṃ pabbājeyya. Mayaṃ panassa sālīnaṃ bhāgaṃ anuppadassāmā"ti. [PTS Page 093] [\q  93/]      atha kho te vāseṭṭhā sattā yo nesaṃ satto abhirūpataro ca dassaniyataro ca pāsādikataro ca mahesakkhataro ca, taṃ sattaṃ upasaṅkamitvā etadavocuṃ: ehi bho3 satta, sammā khīyitabbā khīyaṃ, sammā garahitabbaṃ garahaṃ, sammā pabbājetabbaṃ pabbājehi. Mayaṃ pana te sālīnaṃ bhāgaṃ anuppadassāmā"ti. 'Evaṃ bho'ti kho vāseṭṭhā so satto tesaṃ sattānaṃ paṭissunitvā, sammā khīyitabbaṃ khīyi, sammā gaharitabbaṃ garahi, sammā pabbājetabbaṃ pabbājesi. Te panassa sālīnaṃ bhāgaṃ anuppadaṃsu. Mahājanasammato'ti kho vāseṭṭhā 'mahāsammato mahāsammato' tveva paṭhamaṃ akkharaṃ upanibb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 - - - - - - - - - - - 1. Leṇḍunā - syā 2. Kho - [pts. 3.] S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ettānaṃ adhipati' ti kho vāseṭṭhā 'khattiyo khattiyo'tveva dutiyaṃ akkharaṃ upanibbattaṃ. Dhammena pare1 rañjatīti kho vāseṭṭhā 'rājā rājā' tveva tatiyaṃ akkharaṃ upanibbattaṃ. Iti kho vāseṭṭhā evametassa khattiyamaṇḍalassa porāṇena aggaññena akkharane abhinibbatti ahosi. Te saññeva sattānaṃ anaññesaṃ, 2sadisānaññeva no dasadisānaṃ, dhammeneva no adhammena. Dhammo hi vāseṭṭhā seṭṭho jane'tasmiṃ diṭṭheceva dhamme abhisamparāyeca. </w:t>
      </w:r>
    </w:p>
    <w:p>
      <w:pPr>
        <w:pStyle w:val="PlainText"/>
        <w:rPr>
          <w:rFonts w:ascii="URW Palladio ITU" w:hAnsi="URW Palladio ITU" w:cs="URW Palladio ITU"/>
        </w:rPr>
      </w:pPr>
      <w:r>
        <w:rPr>
          <w:rFonts w:cs="URW Palladio ITU" w:ascii="URW Palladio ITU" w:hAnsi="URW Palladio ITU"/>
        </w:rPr>
        <w:t>Brāhmaṇamaṇḍ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tesaṃ vāseṭṭhā sattānaññeva ekaccānaṃ etadahosi: pāpakā vata bho dhammā sattesu pātubhūtā, yatra hi nāma adinnādānaṃ paññāyissati, garahā paññāyissati, musāvādo paññāyissati, daṇḍādānaṃ paññāyissati, pabbājanaṃ paññāyissati. Yannūna mayaṃ pāpake akusale dhamme vāheyyāmā"ti. Te pāpake akusale dhamme [PTS Page 094] [\q  94/]      bāhesuṃ3. Pāpake akusale dhamme bāhentī'ti kho vāseṭṭhā 'brāhmaṇā brāhmaṇā'tveva paṭhamaṃ akkharaṃ upanibbattaṃ. Te araññāyatane paṇṇakuṭiyo karitvā paṇṇakuṭīsu jhāyanti, vitaṅgārā vītadhūmā pannamūsalā sāyaṃ sāyamāsāya pāto pātarāsāya gāmanigamarājadhāniyo osaranti ghāsamesānā4 te ghāsaṃ paṭilabhitvā punadve araññāyatane paṇṇakuṭīsu jhāyanti. Tamenaṃ manussā disvā evamāhaṃsu: 'ime kho bho sattā araññāyatane paṇṇakuṭiyo karitvā paṇṇakuṭīsu jhāyanti, vītaṅgārā vitadhūmā pannamūsalā sāyaṃ sāyamāsāya pāto pātarāsāya gāmanigamarājadhāniyo osaranti ghāsamesānaṃ. Te ghāsaṃ paṭilabhitvā punadeva araññāyatane paṇṇakuṭīsu jhāyanti jhāyantī'ti kho pana vāseṭṭhā 'jhāyakā jhāyakā'tveva dutiyaṃ akkharaṃ upanibbattaṃ. Tesaññeva kho vāseṭṭhā sattānaṃ ekacce sattā araññāyatane paṇṇakuṭīsu taṃ jhānaṃ anabhisambhuṇamānā gāmasāmantaṃ nigamasāmantaṃ osaritvā ganthe karontā acchanti. Tamenaṃ manussā disvā evamāhaṃsu: ime kho bho sattā araññāyatane paṇṇakuṭīsu taṃ jhānaṃ anabhisamabhuṇamānā gāmasāmantaṃ nigamasāmantaṃ osaritvā ganthe karontā acchanti! Na'dāni me jhāyanti, na'dāni me jhāyantī ti kho vāseṭṭhā 'ajjhāyakā ajjhāyakā' tveva tatiyaṃ akkharaṃ upanibb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rFonts w:ascii="URW Palladio ITU" w:hAnsi="URW Palladio ITU" w:cs="URW Palladio ITU"/>
        </w:rPr>
      </w:pPr>
      <w:r>
        <w:rPr>
          <w:rFonts w:cs="URW Palladio ITU" w:ascii="URW Palladio ITU" w:hAnsi="URW Palladio ITU"/>
        </w:rPr>
        <w:t>1. Paresaṃ - syā 2. Aññesaṃ - syā 3. Vāhesuṃ - machasaṃ 4. Ghāsamesamānā machasaṃ, ghāsamesan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īnasammataṃ kho pana vāseṭṭhā yaṃ tena samayena hoti, tadetarahi seṭṭhasammataṃ. Iti kho vāseṭṭhā evametassa brāhmaṇamaṇḍalassa porāṇena aggaññena akkharena abhinibbatti ahosi. Tesaññeva [PTS Page 095] [\q  95/]      sattānaṃ anaññesaṃ, sadisānaññeva no asadisānaṃ, dhammeneva no adhammena. Dhammo hi vāseṭṭhā seṭṭho jane'tasmiṃ diṭṭhe ceva dhamme abhisamparāye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ssamaṇḍ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saññeva kho vāseṭṭhā sattānaṃ ekacce sattā methunaṃ dhammaṃ samādāya vissutaṃ kammante1 payojesuṃ. Methunaṃ dhammaṃ samādāya visuṃ kammante payojentī'ti kho vāseṭṭhā vessā vessātveva akkharaṃ upanibbattaṃ. Iti kho vāseṭṭhā evametassa vessamaṇḍalassa porāṇena aggaññena akkharena abhinibbatti ahosi, tesaññeva sattānaṃ anaññesaṃ sadisānaññeva no asadisānaṃ dhammeneva no adhammena. Dhammo hi vāseṭṭhā seṭṭho jane'tasmiṃ diṭṭhe ceva dhamme abhisamparāye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amaṇḍ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esaññeva kho vāseṭṭhā sattānaṃ ye te sattā avasesā te ḷuddācārā2 khuddācārā ahesuṃ ḷuddācārā khuddācārā ti kho vāseṭṭhā suddā suddātveva akkharaṃ upanibbattaṃ. Iti kho vāseṭṭhā evametassa suddamaṇḍalassa porāṇena aggaññena akkharena abhinibbatti ahosi. Tesaññeva sattānaṃ anaññesaṃ, sadisānaññeva no asadisānaṃ, dhammeneva no adhammena. Dhammo hi vāseṭṭhā seṭṭho jane'tasmiṃ diṭṭhe ceva dhamme abhisamparāye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hu kho so vāseṭṭhā samayo yaṃ khattiyo pi sakaṃ dhammaṃ garahamāno agārasmā anagāriyaṃ pabbajati, 'samaṇo bhavissāmī'ti. Brāhmaṇo pi kho vāseṭṭhā sakaṃ dhammaṃ garahamāno agārasmā anagāriyaṃ pabbajati 'samaṇo bhavissāmī'ti, vessopi kho vāseṭṭhā sakaṃ dhammaṃ garahamāno [PTS Page 096] [\q  96/]      agārasmā anagāriyaṃ pabbajati, 'samaṇo bhavissāmī'ti. Suddo pi kho vāseṭṭhā sakaṃ dhammaṃ garahamāno agārasmā anagāriyaṃ pabbajati 'samaṇo bhavissāmī'ti. Imehi kho vāseṭṭhā catūhi maṇḍalehi samaṇamaṇḍalassa abhinibbatti ahosi. Tesaññeva sattānaṃ anaññesaṃ, sadisānaññeva no asadisānaṃ, dhammeneva no adhammena. Dhammo hi vāseṭṭhā seṭṭho jane'tasmiṃ diṭṭhe ceva dhamme abhisamparāye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Visasutakamamanetā [pts.] Visuṃ kamamaneta - (sīmu) 2. Luddacāra. (S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ccaritād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o pi kho vāseṭṭhā kāyena duccaritaṃ caritvā, vācāya duccaritaṃ caritvā, manasā duccaritaṃ caritvā, micchādiṭṭhiko, micchādiṭṭhikammasamādāno micchādiṭṭhikammasamādānahetu kāyassa bhedā parammaraṇā apāyaṃ duggatiṃ vinipātaṃ nirayaṃ upapajjati. Brāhmaṇo pi kho vāseṭṭhā kāyena duccaritaṃ caritvā, vācāya duccaritaṃ caritvā, manasā duccaritaṃ caritvā, micchādiṭṭhiko, micchādiṭṭhikammasamādāno micchādiṭṭhikammasamādānahetu kāyassa bhedā parammaraṇā apāyaṃ duggatiṃ vinipātaṃ nirayaṃ upapajjati. Vesso pi kho vāseṭṭhā kāyena duccaritaṃ caritvā, vācāya duccaritaṃ caritvā, manasā duccaritaṃ caritvā, micchādiṭṭhiko, micchādiṭṭhikammasamādāno micchādiṭṭhikammasamādānahetu kāyassa bhedā parammaraṇā apāyaṃ duggatiṃ vinipātaṃ nirayaṃ upapajjati. Suddo pi kho vāseṭṭhā kāyena duccaritaṃ caritvā, vācāya duccaritaṃ caritvā, manasā duccaritaṃ caritvā, micchādiṭṭhiko, micchādiṭṭhikammasamādāno micchādiṭṭhikammasamādānahetu kāyassa bhedā parammaraṇā apāyaṃ duggatiṃ vinipātaṃ nirayaṃ upapajjati. Samaṇo pi kho vāseṭṭhā kāyena duccaritaṃ caritvā, vācāya duccaritaṃ caritvā, manasā duccaritaṃ caritvā, micchādiṭṭhiko, micchādiṭṭhikammasamādāno micchādiṭṭhikammasamādānahetu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itiyopi kho vāseṭṭhā kāyena sucaritaṃ caritvā, vācāya sucaritaṃ caritvā, manasā sucaritaṃ caritvā, sammādiṭṭhiko sammādiṭṭhikammasamādāno sammādiṭṭhikammasamādānahetu kāyassa bhedā parammaraṇā sugatiṃ saggaṃ lokaṃ upapajjati. Brāhmaṇo kho vāseṭṭhā kāyena sucaritaṃ caritvā, vācāya sucaritaṃ caritvā, manasā sucaritaṃ caritvā, sammādiṭṭhiko sammādiṭṭhikammasamādāno sammādiṭṭhikammasamādānahetu kāyassa bhedā parammaraṇā sugatiṃ saggaṃ lokaṃ upapajjati. Vesso kho vāseṭṭhā kāyena sucaritaṃ caritvā, vācāya sucaritaṃ caritvā, manasā sucaritaṃ caritvā, sammādiṭṭhiko sammādiṭṭhikammasamādāno sammādiṭṭhikammasamādānahetu kāyassa bhedā parammaraṇā sugatiṃ saggaṃ lokaṃ upapajjati. Suddo kho vāseṭṭhā kāyena sucaritaṃ caritvā, vācāya sucaritaṃ caritvā, manasā sucaritaṃ caritvā, sammādiṭṭhiko sammādiṭṭhikammasamādāno sammādiṭṭhikammasamādānahetu kāyassa bhedā parammaraṇā sugatiṃ saggaṃ lokaṃ upapajjati. Samaṇo kho vāseṭṭhā kāyena sucaritaṃ caritvā, vācāya sucaritaṃ caritvā, manasā sucaritaṃ caritvā, sammādiṭṭhiko sammādiṭṭhikammasamādāno sammādiṭṭhikammasamādānahetu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o pi kho vāseṭṭhā kāyena dvayakārī, vācāya dvayakārī, manasā dvayakārī, vimissadiṭṭhiko vimissadiṭṭhikammasamādāno vimissadiṭṭhikammasamādānahetu kāyassa bhedā parammaraṇā sukhadukkhapaṭisaṃvedī1 hoti. Brāhmaṇo pi kho [PTS Page 097] [\q  97/]      vāseṭṭhā kāyena dvayakārī, vācāya dvayakārī, manasā dvayakārī, vimissadiṭṭhiko vimissadiṭṭhikammasamādāno vimissadiṭṭhikammasamādānahetu kāyassa bhedā parammaraṇā sukhadukkhapaṭisaṃvedī1 hoti. Vesso pi kho vāseṭṭhā kāyena dvayakārī, vācāya dvayakārī, manasā dvayakārī, vimissadiṭṭhiko vimissadiṭṭhikammasamādāno vimissadiṭṭhikammasamādānahetu kāyassa bhedā parammaraṇā sukhadukkhapaṭisaṃvedī1 hoti. Suddo pi kho vāseṭṭhā kāyena dvayakārī, vācāya dvayakārī, manasā dvayakārī, vimissadiṭṭhiko vimissadiṭṭhikammasamādāno vimissadiṭṭhikammasamādānahetu kāyassa bhedā parammaraṇā sukhadukkhapaṭisaṃvedī1 hoti. Samaṇo pi kho vāseṭṭhā kāyena dvayakārī, vācāya dvayakārī, manasā dvayakārī, vimissadiṭṭhiko vimissadiṭṭhikammasamādāno vimissadiṭṭhikammasamādānahetu kāyassa bhedā parammaraṇā sukhadukkhapaṭisaṃvedī1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pakkhiyabhāv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hattiyo pi kho vāseṭṭhā kāyena saṃvuto, vācāya saṃvuto, manasā saṃvuto, sattannaṃ bodhipakkhiyānaṃ dhammānaṃ bhāvanamanvāya, diṭṭheva dhamme parinibbā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 xml:space="preserve">1. Sukhadukkhappaṭisaṃvedi - machasaṃ 2. Parinibbāy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o pi kho vāseṭṭhā, vesso pi kho vāseṭṭhā, suddopi kho vāseṭṭhā, samaṇo pi kho vāseṭṭhā kāyena saṃvuto, vācāya saṃvuto, manasā saṃvuto, sattannaṃ bodhipakkhiyānaṃ dhammānaṃ bhāvanamanvāya diṭṭheva dhamme parinibbāti. Imesaṃ hi vāseṭṭhā catunnaṃ vaṇṇānaṃ yo hoti bhikkhu arahaṃ khīṇāsavo vusitavā katakaraṇīyo ohitabhāro anuppattasadattho parikkhīṇabhavasaññojano sammadaññāvimutto, so nesaṃ aggamakkhāyati. Dhammeneva no adhammena, dhammohi vāseṭṭhā seṭṭho jane' tasmiṃ diṭṭhe ceva dhamme abhisamparāyeca. Brahmunā pi vāseṭṭhā sanaṅkumārena gāthā bhā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Khattiyo seṭṭho jane'tasmiṃ ye gottapaṭisārino, 1</w:t>
      </w:r>
    </w:p>
    <w:p>
      <w:pPr>
        <w:pStyle w:val="PlainText"/>
        <w:rPr/>
      </w:pPr>
      <w:r>
        <w:rPr>
          <w:rFonts w:cs="URW Palladio ITU" w:ascii="URW Palladio ITU" w:hAnsi="URW Palladio ITU"/>
        </w:rPr>
        <w:t xml:space="preserve">Vijjācaraṇasampaṇṇo so seṭṭho devamānu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kho panesā vāseṭṭhā gāthā brāhmunā sanaṅkumārena sugītā no duggītā, subhāsitā no dubbhāsitā, atthasaṃhitā2 no anatthasaṃhitā, anumatā mayā, ahampi vāseṭṭhā ev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8] [\q  98/]      "khattiyo seṭṭho jane'tasmiṃ ye gottapaṭisārino, </w:t>
      </w:r>
    </w:p>
    <w:p>
      <w:pPr>
        <w:pStyle w:val="PlainText"/>
        <w:rPr/>
      </w:pPr>
      <w:r>
        <w:rPr>
          <w:rFonts w:cs="URW Palladio ITU" w:ascii="URW Palladio ITU" w:hAnsi="URW Palladio ITU"/>
        </w:rPr>
        <w:t xml:space="preserve">Vijjācaraṇasampaṇṇo so seṭṭho devamānu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vāseṭṭhabhāradvājā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gaññasuttaṃ niṭṭhit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rFonts w:ascii="URW Palladio ITU" w:hAnsi="URW Palladio ITU" w:cs="URW Palladio ITU"/>
        </w:rPr>
      </w:pPr>
      <w:r>
        <w:rPr>
          <w:rFonts w:cs="URW Palladio ITU" w:ascii="URW Palladio ITU" w:hAnsi="URW Palladio ITU"/>
        </w:rPr>
        <w:t>1. Paṭisāriṇo [pts 2.] Atthasañ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99] [\q  99/]      sampasādan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riputta - sihanādo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nāḷandāyaṃ2 viharati pāvārikambavane. Atha kho āyasmā sāriputto yena bhagavā tenupasaṅkami, upasaṅkamitvā bhagavantaṃ abhivādetvā ekamantaṃ nisīdi. Ekamantaṃ nisinno kho āyasmā sāriputto bhagavantaṃ etadavoca: "evaṃ pasanno ahaṃ bhante bhagavati, na cāhu na ca bhavissati na cetarahi vijjati añño samaṇovā brāhmaṇo vā bhagavatā bhiyyobhiññataro yadidaṃ sambodh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ḷārā kho te ayaṃ sāriputta āsabhī vācā bhāsitā, ekaṃso gahito, sīhanādo nadito: 'evaṃ pasanno ahaṃ bhante bhagavati, na cāhu na ca bhavissati na cetarahi vijjati añño samaṇo vā brāhmaṇo vā bhagavatā bhiyyo'bhiññataro yadidaṃ samambodhiyanti', kiṃ te3 sāriputta ye te ahesuṃ atītamaddhānaṃ arahanto sammāsambuddhā, sabbe te bhagavanto cetasā ceto paricca viditā, evaṃsīlā te bhagavanto ahesuṃ iti pi, evaṃdhammā te bhagavanto ahesuṃ itipi, [PTS Page 100] [\q 100/]      evaṃpaññā te bhagavanto ahesuṃ iti pi, evaṃvihārī te bhagavanto ahesuṃ iti pi, evaṃvimuttā te bhagavanto ahesuṃ i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te sāriputta ye te bhavissanti anāgatamaddhānaṃ arahanto sammāsambuddhā, sabbe te bhagavanto cetasā ceto paricca viditā, ecaṃsīlā te bhagavanto bhavissanti iti pi, evaṃdhammā te bhagavanto ahesuṃ itipi, evaṃpaññā. Evaṃvihārī. Evaṃvimuttā te bhagavanto bhavissanti i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 xml:space="preserve">1. Dutiyabhāge dīgha11 130 piṭheṭa. 2. Nālandāyaṃ - machasaṃ 3. Kiṃnu - [pts] kiṃ nu kho te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Kiṃ pana te sāriputta ahaṃ etarahi arahaṃ sammāsambuddho cetasā ceto paricca vidito evaṃ sīlo bhagavā iti pi evaṃdhammo evaṃpañño evaṃvihārī evaṃvimutto bhagavā itip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hi1 te sāriputta atītānāgatapaccuppannesu arahantesu sammāsambuddhesu cetopariyañāṇaṃ natthi. Atha kiñcarahi te ayaṃ sāriputta uḷārā āsabhī vācā bhāsitā, ekaṃso gahito, sīhanādo nadito "evaṃ pasanno ahaṃ bhante bhagavati, na cāhu naca bhavissati na cetarahi vijjati añño samaṇo vā brāhmaṇo vā bhagavatā bhiyyo'bhiññataro yadidaṃ sambodh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Na kho meṃ2 bhante atītānāgatapaccuppannesu aharantesu sammāsambuddhesu cetopariyañāṇaṃ atthi. Api ca kho me bhante dhammanvayo vidito. Seyyathāpi [PTS Page 101] [\q 101/]      bhante rañño paccantimaṃ nagaraṃ daḷahuddāpaṃ3 daḷhapākāratoraṇaṃ ekadvāraṃ, tatrassadovāriko paṇḍito byatto4 medhāvī aññātānaṃ nivāretā, ñātānaṃ pavesetā, so tassa nagarassa samantā5 anupariyāyapathaṃ anukkamamāno6 na passeyya pākārasandhiṃ vā pākāravivaraṃ vā antamaso biḷāranissakkanamattampi, tassa evamassa, ye keci oḷārikā pāṇā imaṃ nagaraṃ pavisanti vā nikkhamanti vā, sabbe te iminā' dvārena pavisanti vā nikkhamanti vā'ti, evameva kho me bhante dhammanvayo vidito. Ye te bhante ahesuṃ atītamaddhānaṃ aharanto sammā sambuddhā, sabbe te bhagavanto pañcanīvaraṇe pahāya cetaso upakkilese paññāya dubbalīkaraṇe, catusu7 satipaṭṭhānesu suppatiṭṭhitacittā, sattasambojjhaṅge yathābhūtaṃ bhāvetvā anuttaraṃ sammāsambodhiṃ abhisambujj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 xml:space="preserve">1. Ettha ca hi. Machasaṃ 2. Na kho panetaṃ. Sīmu. Syā. 3. Daḷahuddhāpa. Machasaṃ, daḷahaddhālaṃ. Syā. 4. Vitto. Syā, [pts 5.] Sāmantā. Sīmu. Syā. 6. Anukkamante. [Pts 7.] Catusu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i te bhavissanti. Anāgatamaddhānaṃ arahanto sammāsambuddhā, sabbe te bhagavanto pañcanīvaraṇe pahāya cetaso upakkilese paññāya dubbalīkaraṇe, catusu satipaṭṭhānesu suppatiṭṭhitacittā satta sambojjhaṅge1 yathābhūtaṃ bhāvetvā, anuttaraṃ sammāsambodhiṃ abhisambujjhissanni. Bhagavā pi bhante etarahi arahaṃ sammāsambuddho pañcanīvaraṇe pahāya cetaso upakkilese paññāya dubbalīkaraṇe, catusu satipaṭṭhanesu suppatiṭṭhitacitto satta sambojjhaṅge yathābhūtaṃ bhāvetvā, anuttaraṃ sammāsabbodhiṃ abhisambu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āhaṃ2 bhante yena [PTS Page 102] [\q 102/]      bhagavā tenupasaṅkamiṃ dhammasavaṇāya. 3 Tissa me bhante bhagavā dhammaṃ desesi. 4 Uttaruttaraṃ paṇītapaṇītaṃ kaṇhasukkasappaṭibhāgaṃ. Yathā yathā me bhante bhagavā dhammaṃ desesi uttaruttaraṃ5 paṇītapaṇītaṃ kaṇhasukkasappaṭibhāgaṃ, tathā tathāhaṃ tasmiṃ dhamme abhiññā idhekaccaṃ dhammaṃ dhammesu niṭṭhamagamaṃ, satthari pasīdiṃ, 'sammāsambuddho vata so bhagavā, svākkhāto bhagavatā dhammo, supaṭipanno6 bhagavato sāvakasaṅg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dhamma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aṃ pana bhante etadānuttariyaṃ, yathā bhagavā dhammaṃ deseti kusalesu dhammesu. Tatrime kusalā dhammā: seyyathīdaṃ cattāro satipaṭṭhānā, cattāro sammappadhānā, cattāro iddhipādā, pañcindriyāni, pañcabalāni, satta bojjhaṅgā, ariyo aṭṭhaṅgiko maggo. Idha bhante bhikkhu āsavānaṃ khayā anāsavaṃ cetovimuttiṃ paññāvimuttiṃ diṭṭheva dhamme sayaṃ abhiññā sacchikatvā upasampajja viharati. Etadānuttariyaṃ bhante kusalesu dhammesu taṃ bhagavā asesamabhijānāti taṃ bhagavato asesamabhijānato uttariṃ abhiññeyyaṃ natthi, yadabhijānaṃ añño samaṇo vā brāhmaṇo vā bhagavatā bhiyyo'bhiññataro assa yadidaṃ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rFonts w:ascii="URW Palladio ITU" w:hAnsi="URW Palladio ITU" w:cs="URW Palladio ITU"/>
        </w:rPr>
      </w:pPr>
      <w:r>
        <w:rPr>
          <w:rFonts w:cs="URW Palladio ITU" w:ascii="URW Palladio ITU" w:hAnsi="URW Palladio ITU"/>
        </w:rPr>
        <w:t>1. Bojjhaṃpe. [Pts 2.] Idhāhaṃ. Machasaṃ 3. Dhammassavaṇaya. Machasaṃ, dhamma savanāya. [Pts. 4.] Deseti. Machasaṃ 5. Uttāruttariṃ syā. [Pts 6.] Suppaṭipanno sāvakasaṃgh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tanapaññatti 4. Aparaṃ pana bhante etadānuttariyaṃ, yathā bhagavā dhammā deseti āyatanapaṇṇattīsu1. Chayimāni bhante ajjhattikabāhirāni āyatanāni: cakkhuñca2 rūpāni ca sotañca3 saddāca, ghāṇañca4 gandhā ca jivhā ca5 rasā ca, kāyo ca6 phoṭṭhabbā ca7 mano ca8 dhammā ca. Etadānuttariyaṃ bhante āyatanapaṇṇattīsu. Taṃ bhagavā asesamabhijānāti taṃ bhagavato asesamabhijānato uttariṃ abhiññeyyaṃ natthi, [PTS Page 103] [\q 103/]      yadabhijānaṃ añño samaṇo vā brāhmaṇo vā bhagavatā bhiyyo' bhiññataro assa yadidaṃ āyatanapaṇṇatt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bbhāvakkantid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aṃ pana bhante etadānuttariyaṃ, yathā bhagavā dhammaṃ deseti gabbhāvakkantisu. Catasso imā bhante gabbhāvakkantiyo: idha bhante ekacco asampajāno mātukucchiṃ okkamati, asampajāno mātukucchismiṃ ṭhāti, asampajāno mātukucchimhā nikkhamati. Ayaṃ paṭhamā gabbhāvakkanti. Puna ca paraṃ bhante idhekacco sampajāne mātukucchiṃ okkamati, asampajāno mātukucchismiṃ ṭhāti, asampajāno mātukucchīmhā nikkhamati. Ayaṃ dutiyā gabbhāvakkanti. Puna ca paraṃ bhante idhekacco sampajāno9 mātukucchiṃ okkamati, sampajāno mātukucchismiṃ ṭhāti, asampajāno mātukucchimbhā 10 nikkhamati. Ayaṃ tatiyā gabbhāvakkanti. Puna ca paraṃ bhante idhekacco sampajāno mātukucchiṃ okkamati, sampajāno mātukucchismiṃ ṭhāti, sampajāno mātukucchimhā nikkhamati. Ayaṃ catutthi11 gabbhāvakkanti. Etadānuttariyaṃ bhante gabbhāvakkan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esanavidhā 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aṃ pana bhante etadānuttariyaṃ, yathā bhagavā dhammaṃ deseti ādesanavidhāsu. Catasso imā bhante ādesanavidhā. Idha bhante ekacco nimittena ādisati 'evampi te mano, itthampi te mano, iti pi te cittanti'. So bahuṃ cepi ādisati tatheva taṃ hoti, no aññathā. Ayaṃ paṭhamā ādesanavi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rFonts w:ascii="URW Palladio ITU" w:hAnsi="URW Palladio ITU" w:cs="URW Palladio ITU"/>
        </w:rPr>
      </w:pPr>
      <w:r>
        <w:rPr>
          <w:rFonts w:cs="URW Palladio ITU" w:ascii="URW Palladio ITU" w:hAnsi="URW Palladio ITU"/>
        </w:rPr>
        <w:t>1. Āyatanapaññattīsu - [pts 2.] Cakkhuñceva - sīmu. Machasaṃ 3. So tañceva - [pts 4.] Ghāṇañceva - [pts 5.] Jivhāceva - [pts 6] kāyoceva - [pts 7.] Phoṭṭhabba ceva. - Sīmu 8. Manoceva - [pts 9.] Samapajāno pi - [pts 10.] Mātutucchismā [pts 11.] Catutth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ante idhekacco na heva kho nimittena ādisati, api ca kho manussānaṃ vā amanussānaṃ vā devatānaṃ vā saddaṃ sutvā ādisati'. Evampi te mano, itthampī te mano, itipi te cittanti', so bahuṃ cepi ādisati, tatheva taṃ hoti, no aññathā. Ayaṃ dutiyā ādasanavidhā. Puna ca paraṃ bhante idhekacco na heva kho nimittena ādisati, nāpi manussānaṃ vā amanussānaṃ vā devatānaṃ vā saddaṃ sutvā ādisati, [PTS Page 104] [\q 104/]      api ca kho vitakkayato vicārayato vitakkavipphārasaddaṃ sutvā ādisati ' evampi te mano, itthampi te mano, itipi te cittanti'. So bahuṃ ce pi ādisati tatheva taṃ hoti no aññathā. Ayaṃ tatiyā ādesanavidhā. Puna ca paraṃ bhante idhekacco na heva kho nimittena ādisati, nāpi manussānaṃ vā amanussānaṃ vā devatānaṃ vā saddaṃ sutvā ādisati, nāpi vitakkayato vicārayato vitakkavipphārasaddaṃ sutvā ādisati, api ca kho vitakkavicārasamādhisamāpannassa cetasā ceto paricca pajānāti - yathā imassa bhoto manosaṅkhārā paṇihitā, tathā imassa cittassa anantarā imaṃ nāma vitakkaṃ vitakkessatīti. So bahuñcepi ādisati, tatheva taṃ hoti no aññathāti. Ayaṃ catutthā ādesanavidhā. Etadānuttariyaṃ bhante ādesanavid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asamāpatti - 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aṃ pana bhante etadānuttariyaṃ yathā bhagavā dhammaṃ deseti dassanasamāpattisu. Catasso imā bhante dassanasamāpattiyo: idha bhante ekacco samaṇo vā brāhmaṇo vā ātappamanvāya padhānamanvāya anuyogamanvāya appamādamanvāya sammāmanasikāramanvāya tathā rūpaṃ cetosamādhiṃ phusati yathā samāhite citte imameva kāyaṃ uddhaṃ pādatalā adho kesamatthakā tacapariyantaṃ pūraṃ nānappakārassa asucino paccavekkhati: atthī imasmiṃ kāye kesā lomā nakhā dantā taco maṃsaṃ nahāra1 aṭṭhi2 aṭṭhimiñjā3 vakkaṃ hadayaṃ yakanaṃ kilomakaṃ pihakaṃ papphāsaṃ antaṃ antaguṇaṃ udariyaṃ karīsaṃ pittaṃ semhaṃ pubbo lohitaṃ sedo medo assu vasā kheḷo siṅghānikā lasikā muttanti. Ayaṃ paṭhamā dassanasamāpat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 xml:space="preserve">1. Nahāru. Syā [pts 2.] Aṭṭhī. Syā [pts 3.] Aṭṭhīmiñj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pPr>
      <w:r>
        <w:rPr>
          <w:rFonts w:cs="URW Palladio ITU" w:ascii="URW Palladio ITU" w:hAnsi="URW Palladio ITU"/>
        </w:rPr>
        <w:t xml:space="preserve">Puna [PTS Page 105] [\q 105/]      ca paraṃ bhante idhekacco samaṇo vā brāhmaṇo vā ātappamanvāya padhānamanvāya anuyogamanvāya appamādamanvāya sammāmanasikāramanvāya tathā rūpaṃ cetosamādhiṃ phusati yathā samāhite citte imañceva kāyaṃ uddhaṃ pādatalā adho kesamatthakā tacapariyantaṃ pūraṃ nānappakārassa asucino paccavekkhati: atthī imasmiṃ kāye kesā lomā nakhā dantā taco maṃsaṃ nahāra1 aṭṭhi2 aṭṭhimiñjā3 vakkaṃ hadayaṃ yakanaṃ kilomakaṃ pihakaṃ papphāsaṃ antaṃ antaguṇaṃ udariyaṃ karīsaṃ pittaṃ semhaṃ pubbo lohitaṃ sedo medo assu vasā kheḷo siṅghānikā lasikā muttanti. Atikkamma ca purisassa chavimaṃsa lohitaṃ aṭṭhiṃ paccavekkhati. Ayaṃ dutiyādassanasam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ante idhekacco samaṇo vā brāhmaṇo vā ātappamanvāya padhānamanvāya anuyogamanvāya appamādamanvāya sammāmanasikāramanvāya tathā rūpaṃ cetosamādhiṃ phusati yathā samāhite citte imañceva kāyaṃ uddhaṃ pādatalā adho kesamatthakā tacapariyantaṃ pūraṃ nānappakārassa asucino paccavekkhati: atthī imasmiṃ kāye kesā lomā nakhā dantā taco maṃsaṃ nahāra1 aṭṭhi2 aṭṭhimiñjā3 vakkaṃ hadayaṃ yakanaṃ kilomakaṃ pihakaṃ papphāsaṃ antaṃ antaguṇaṃ udariyaṃ karīsaṃ pittaṃ semhaṃ pubbo lohitaṃ sedo medo assu vasā kheḷo siṅghānikā lasikā muttanti. Atikkamma ca purisassa chavimaṃsa lohitaṃ aṭṭhiṃ paccavekkhati. Purisassa ca viññāṇasotaṃ pajānāti ubhayato abbocchinnaṃ idha loke patiṭṭhitaṃ ca paraloke patiṭṭhitaṃ ca. Ayaṃ tatiyā dassanasam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ante idhekacco samaṇo vā brāhmaṇo vā ātappamanvāya padhānamanvāya anuyogamanvāya appamādamanvāya sammāmanasikāramanvāya tathā rūpaṃ cetosamādhiṃ phusati yathā samāhite citte imameva kāyaṃ uddhaṃ pādatalā adho kesamatthako tacapariyantaṃ pūraṃ nānappakārassa asucino paccavekkhati: atthī imasmiṃ kāya kesā lomā nakhā dantā taco maṃsaṃ nahāra1 aṭṭhi2 aṭṭhimiñjā3 vakkaṃ hadayaṃ yakanaṃ kilomakaṃ pihakaṃ papphāsaṃ antaṃ antaguṇaṃ udariyaṃ karīsaṃ pittaṃ semhaṃ pubbo lohitaṃ sedo medo assu vasā kheḷo siṅghānikā lasikā muttanti. Atikkamma ca purisassa chavimaṃsa lohitaṃ aṭṭhiṃ paccavekkhati. Purisassa ca viññāṇasotaṃ pajānāti ubhayato abbocchinnaṃ idha loke appatiṭṭhitañca paraloke appatiṭṭhitañca. Ayaṃ catutthā dassanasamāpatti. Etadānuttariyaṃ bhante dassanasamāpatt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paṇṇatati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aṃ pana bhante etadānuttariyaṃ, yathā bhagavā dhammaṃ deseti puggalapaṇṇattīsu.1 Sattime bhante puggalā: ubhatobhāgavimutto, paññāvimutto, kāyasakkhi, diṭṭhippatto, saddhāvimutto, dhammānusārī, saddhānusārī. Etadānuttariyaṃ bhante puggalapaññatt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hānad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aṃ pana bhante etadānuttariyaṃ yathā bhagavā [PTS Page 106] [\q 106/]      dhammaṃ deseti padhānesu. Sattime bhante sambojjhaṅgā: satisambojjhaṅgo, dhammavicayasambojjhaṅgo, viriya2 sambojjhaṅgo, pītisambojjhaṅgo passaddhisambojjhaṅgo samādhisambojjhaṅgo, upekkhāsambojjhaṅgo. Etadānuttariyaṃ bhante pad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rFonts w:ascii="URW Palladio ITU" w:hAnsi="URW Palladio ITU" w:cs="URW Palladio ITU"/>
        </w:rPr>
      </w:pPr>
      <w:r>
        <w:rPr>
          <w:rFonts w:cs="URW Palladio ITU" w:ascii="URW Palladio ITU" w:hAnsi="URW Palladio ITU"/>
        </w:rPr>
        <w:t>1.. Puggalapaññattisu - sīmu. 2. Viri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dā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aṃ pana bhante etadānuttariyaṃ yathā bhagavā dhammaṃ deseti paṭipadāsu. Catasso imā bhante paṭipadā: dukkhā paṭipadā dandhābhiññā, dukkhā paṭipadā khippābhiññā, sukhā paṭipadā dandhābhiññā, sukhā paṭipadā khippābhiññā'ti. Tatra bhante yāyaṃ paṭipadā dukkhā dandhābhiññā, ayaṃ bhante paṭipadā ubhayeneva hīnā akkhāyati dukkhattā ca dandhattā ca. Tatra bhante yāyaṃ paṭipadā dukkhā khippābhiññā, ayaṃ pana bhante paṭipadā dukkhattā hīnā akkhāyati. Tatra bhante yāyaṃ paṭipadā sukhā dandhābhiññā, ayaṃ pana bhante paṭipadā dandhattā hīnā akkhāyati. Tatra bhante yāyaṃ paṭipadā sukhā khippābhiññā, ayaṃ pana bhante paṭipadā ubhayeneva paṇītā akkhāyati sukhattā ca khīppattā ca. Etadānuttariyaṃ bhante paṭipad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ssasamācārādi - 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aṃ pana bhante etadānuttariyaṃ yathā bhagavā dhammaṃ deseti bhassasasamācāre. Idha bhante ekacco na ceva musāvādūpasaṃhitaṃ vācaṃ bhāsati, na ca vebhūtiyaṃ na ca pesuṇiyaṃ1 na ca sārambhajaṃ jayāpekkho, mantā mantā vācaṃ bhāsati nidhānavatiṃ kālena, etadānuntariyaṃ bhante bhassasamācā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aṃ pana bhante etadānuttariyaṃ, yathā bhagavā dhammaṃ deseti purisasīlasamācāre. Idha bhante ekacco cassa saddho ca. Na ca kuhako, na ca lapako, na ca nemittiko, na ca nippesiko, na ca [PTS Page 107] [\q 107/]      lābhena lābhaṃ nijihisanako2 indriyesu guttadvāro, bhojane mattaññu, samakārī, jāgariyānuyogamanuyutto, atandito, āraddhaviriyo, jhāyī, satimā, kalyāṇapaṭibhāno, gatimā, dhitimā, matimā na ca kāmesu giddho, sato ca nipak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dānuttariyaṃ bhante purisasīlasamācā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 xml:space="preserve">1. Pesuniyaṃ - machasaṃ 2. Nicigīṃsanako, syā, nijigīnak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āsanavidhā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paraṃ pana bhante etadānuttariyaṃ yathā bhagavā dhammaṃ deseti anusāsanavidhāsu. Catasso imā bhante anusāsanavidhā. Jānāti bhante bhagavā paraṃ puggalaṃ paccattaṃ yoniso manasikārā, 'ayaṃ puggalo yathānusiṭṭhaṃ tathā paṭipajjamāno, tiṇṇaṃ saññojanānaṃ parikkhayā sotāpanto bhavissati avinipātadhammo niyato sambodhiparāyaṇo'ti. Jānāti bhante bhagavā paraṃ1 puggalaṃ paccattaṃ yonisomanasikārā, - ayaṃ puggalo yathānusiṭṭhaṃ tathā paṭipajjamāno tiṇṇaṃ saññojanānaṃ parikkhayā rāgadosamohānaṃ tanuttā sakadāgāmī bhavissati, sakideva imaṃ lokaṃ āgantvā dukkhassantaṃ 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bhante bhagavā paraṃ puggalaṃ paccattaṃ yoniso manasikārā, ayaṃ puggalo yathānusiṭṭhaṃ tathā paṭipajjamāno, pañcannaṃ orambhāgiyānaṃ saññojanānaṃ parikkhayā opapātiko bhavissati, tattha parinibbāyī anāvattidhammā tasmā lo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bhante bhagavā paraṃ puggalaṃ paccattaṃ yoniso manasikārā, - ayaṃ puggaloyathānusiṭṭhaṃ tathā paṭipajjamāno āsavānaṃ khayā anāsavaṃ cetovimuttiṃ paññāvimuttiṃ diṭṭheva dhamme sayaṃ abhiññā sacchikatvā upasampajja vih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dānuttariyaṃ bhante anusāsanavid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puggalavimuttiñāṇa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TS Page 108] [\q 108/]      aparaṃ pana bhante etadānuttariyaṃ yathā bhagavā dhammaṃ deseti parapuggalavimuttiñāṇe. Jānāti bhante bhagavā paraṃ puggalaṃ paccattaṃ yonisomanasikārā, ayaṃ puggalo tiṇṇaṃ saññojanānaṃ parikkhayā sotāpanno bhavissati avinipātadhammo niyato sambodhiparāyaṇo'ti. Jānāti bhante bhagavā paraṃ puggalaṃ paccattaṃ yoniso manasikārā, ayaṃ puggalo tiṇṇaṃ saññojanānaṃ parikkhayā rāgadosamohānaṃ tanuttā sakādāgimī bhavissati sakideva imaṃ lokaṃ āgantvā dukkhassantaṃ 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 xml:space="preserve">1. Aparā '(majasaṃ) parapuggal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bhante bhagavā paraṃ puggalaṃ paccattaṃ yoniso manasikārā, 'ayaṃ puggalo pañcannaṃ orambhāgiyānaṃ saññojanānaṃ parikkhayā opapātiko bhavissati tattha parinibbāyī anāvattidhammā tasmā lo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bhante bhagavā paraṃ puggalaṃ paccattaṃ yoniso manasikārā 'ayaṃ puggalo āsavānaṃ khayā anāsavaṃ cetovimuttiṃ paññāvimuttiṃ diṭṭheva dhamme sayaṃ abhiññā sacchikatvā upasampajja viharissatī'ti. Etadānuttariyaṃ bhante parapuggalavimuttiñā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avāda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paraṃ pana bhante etadānuttariyaṃ yathā bhagavā dhammāṃ deseti sassatavādesu. Tayo me bhante sassatavādā. Idha bhante ekacco samaṇo vā brāhmaṇo vā ātappamanvāya padhānamatvāya anuyogamanvāya appamādamanvāya sammā manasikāramanvāya tathārūpaṃ cetosamādhiṃ phusati, yathā samāhite citte anekavihitaṃ pubbenivāsaṃ anussarati seyyathīdaṃ: ekampi jātiṃ dve pi jātiyo tisso pi jātiyo catasso pi jātiyo pañca pi jātiyo dasa pi jātiyo vīsampi1 jātiyo tiṃsampi jātiyo cattāḷīsampi2 jātiyo paññāsampi jātiyo jātisatampi jātisahassampi jātisatasahassampi, anekānipi jātisatāni anekāni pi jātisahassāni anekāni pi jātisatasahassāni, amutrāsiṃ evaṃnāmo evaṃgotto evaṃvaṇṇo evamāhāro evaṃsukhadukkhapaṭisaṃvedī [PTS Page 109] [\q 109/]      evamāyupariyanto. So tato cuto amutra udapādiṃ3. Tatrāpāsiṃ evaṃnāmo evaṃgotto evaṃvaṇṇo evamāhāro evaṃsukhadukkhapaṭisaṃvedī evamāyupariyanto. So tato cuto idhūpapanno"ti. Iti sākāraṃ sauddesaṃ anekavihitaṃ pubbenivāsaṃ anussarati. So evamāha. Atītampāhaṃ4 addhānaṃ jānāmi 'saṃvaṭṭī5 pi loke vivaṭṭi pi ' ti, anāgatampāhaṃ addhānaṃ jānāmi 'saṃvaṭṭissati vā loko vivaṭṭissati vā'ti. Sassato attā ca loko ca vañjho kuṭaṭṭho6 esikaṭṭhāyī ṭhito te' va sattā sandhāvanti saṃsaranti vacanti upapajjanti, atthitveva sassatisamanti. Ayaṃ paṭhamo sassatav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rFonts w:ascii="URW Palladio ITU" w:hAnsi="URW Palladio ITU" w:cs="URW Palladio ITU"/>
        </w:rPr>
      </w:pPr>
      <w:r>
        <w:rPr>
          <w:rFonts w:cs="URW Palladio ITU" w:ascii="URW Palladio ITU" w:hAnsi="URW Palladio ITU"/>
        </w:rPr>
        <w:t>1. Vīsatimpi - [pts 2.] Cattālisampi. Syā cattārisaṃ - [pts 3.] Uppādi - [pts 4.] Atītaṃ vāhaṃ, syā atītampihaṃ - [pts 5.] Saṃvaṭṭi vā, . . . . Vivaṭṭi vā - sīmu 6. Kuṭaṭṭ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 paraṃ bhante idhekacco samaṇo vā brāhmaṇo vā ātappavanvāya padhānamanvāya anuyogamanvāya appamādamanvāya sammāmanasikāramanvāya tathā rūpaṃ cetosamādhiṃ phusati yathā samāhite citte anekavihitaṃ pubbenivāsaṃ anussarati, seyyathīdaṃ1 ekampi saṃvaṭṭavivaṭṭaṃ dve pi saṃvaṭṭavivaṭṭāni tīni pi saṃvaṭṭavivaṭṭāni cattārī pi saṃvaṭṭavivaṭṭāni pañca pi saṃvaṭṭavivaṭṭāni dasa pi saṃvaṭṭavivaṭṭāni amutrāsiṃ evaṃnāmo evaṃgotto evaṃvaṇṇo evamāhāro evaṃsukhadukkhapaṭisaṃvedī evamāyupariyanto. So tato cuto amutra udapādiṃ, tatrāpāsiṃ evaṃnāmo evaṃgotto evaṃvaṇṇo evamāhāro evaṃsukhadukkhapaṭisaṃvedī evamāyupariyanto so tato cuto idhuppanno'ti. Iti sākāraṃ sauddesaṃ anekavihitaṃ pubbenivāsaṃ anussarati. So evamāha: atītampāhaṃ addhānaṃ jānāmi 'saṃvaṭṭi vā loko vivaṭṭī vā loko, anāgatañca khvāhaṃ addhānaṃ [PTS Page 110] [\q 110/]      jānāmi saṃvaṭṭissati vā loko vivaṭṭissati vāti. Sassato attā ca loko ca vañjho kuṭaṭṭho esikaṭṭhāyī ṭhito te'va sattā sandhāvanti saṃsaranti cavanti upapajjanti. Atthitveva sassatisamanti. Ayaṃ bhante dutiyo sassatav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ante idhekacco samaṇo vā brāhmaṇo vā ātappamanvāya padhānamanvāya anuyogamanvāya appamādamanvāya sammāmanasikāramanvāya tathā rūpaṃ cetosamādhiṃ phusati yathā samāhite citte anekavihitaṃ pubbenivāsaṃ anussarati, seyyathīdaṃ1 ekampi saṃvaṭṭavivaṭṭaṃ dve pi saṃvaṭṭavivaṭṭāni tīni pi saṃvaṭṭavivaṭṭāni cattārī pi saṃvaṭṭavivaṭṭāni pañca pi saṃvaṭṭavivaṭṭāni dasa pi saṃvaṭṭavivaṭṭāni amutrāsiṃ evaṃnāmo evaṃgotto evaṃvaṇṇo evamāhāro evaṃsukhadukkhapaṭisaṃvedī evamāyupariyanto. So tato cuto amutra udapādiṃ, tatrāpāsiṃ evaṃnāmo evaṃgotto evaṃvaṇṇo evamāhāro evaṃsukhadukkhapaṭisaṃvedi evamāyupariyanto. So tato cuto idhuppanno'ti. Iti sākāraṃ sauddesaṃ anekavihitaṃ pubbenivāsaṃ anussarati. So evamāha: atītampāhaṃ addhānaṃ jānāmi 'saṃvaṭṭī pi loko vivaṭṭī pī'ti. Anāgatampāhaṃ addhānaṃ jānāmi 'saṃvaṭṭissati pi loko vivaṭṭissati pī'ti. 'Sassato attā ca loko ca vañjho kuṭaṭṭho esikaṭṭhāyī ṭhito, te'va sattā sandhāvanti saṃsaranti cavanti upapajjanti. Atthitveva sassatisamanti'. Ayaṃ bhante tatiyo sassatavādo, etadānuttariyaṃ bhante sassatavā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rFonts w:ascii="URW Palladio ITU" w:hAnsi="URW Palladio ITU" w:cs="URW Palladio ITU"/>
        </w:rPr>
      </w:pPr>
      <w:r>
        <w:rPr>
          <w:rFonts w:cs="URW Palladio ITU" w:ascii="URW Palladio ITU" w:hAnsi="URW Palladio ITU"/>
        </w:rPr>
        <w:t>1. Seyyathīd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nivāsānussatiñāṇa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paraṃ pana bhante etadānuttariyaṃ, yathā bhagavā dhammaṃ deseti pubbenivāsānussatiñāṇe. Idha bhante ekacco samaṇo vā brāhmaṇo vā ātappamanvāya padhānamanvāya anuyogamanvāya appamādamanvāya sammāmanasikāramanvāya tathā rūpaṃ cetosamādhiṃ phusati yathā samāhite citte anekavihitaṃ pubbenivāsaṃ anussarati, seyyathīdaṃ ekampi jātiṃ dvepi jātiyo tissopi jātiyo catassopi jātiyo pañcapi jātiyo dasapi jātiyo vīsampi jātiyo tiṃsampi jātiyo cattāḷīsampi jātiyo paññāsampi jātiyo satampi jātiyo sahassampi jātiyo satasahassampi jātiyo aneke pi saṃvaṭṭakappe aneke pi vivaṭṭakappe aneke pi saṃvaṭṭavivaṭṭakappe, 'amutrāsiṃ evaṃnāmo evaṃgotto evaṃvaṇṇo evamāhāro evaṃsukhadukkhapaṭisaṃvedī evamāyupariyanto. So tato cuto amutra udapādi. Tatrāpāsiṃ evaṃnāmo evaṃgotto evaṃvaṇṇo evamāhāro evaṃsukhadukkhapaṭisaṃvedī evamāyupariyanto. So tato cuto idhūpapanno'ti. [PTS Page 111] [\q 111/]      iti sākāraṃ sauddesaṃ anekavihitaṃ pubbenivāsaṃ anussarati. Santi bhante devā1 yesaṃ na sakkā gaṇanāya vā saṅkhānena2 vā āyuṃ saṅkhātuṃ, api ca yasmiṃ yasmiṃ attabhāve abhinivutthapubbo3 hoti yadi vā rūpīsu yadi vā arūpīsu yadi vā saññīsu yadi vā asaññisu yadi vā nevasaññināsaññisu. Iti sākāraṃ sauddesaṃ anekavihitaṃ pubbenivāsaṃ anussarati. Etadānuttariyaṃ bhante pubbenivāsānussati ñā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tupapātañāṇa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paraṃ pana bhante etadānuttariyaṃ yathā bhagavā dhammaṃ deseti sattānaṃ cūtupapātañāṇe. Idha bhante ekacco samaṇo vā brāhmaṇo vā ātappamanvāya padhānamanvāya anuyogamanvāya appamādamanvāya sammāmanasikāramanvāya tathārūpaṃ cetosamādhiṃ phusati yathā samāhite citte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TS Page 112] [\q 112/]      parammaraṇā sugatiṃ saggaṃ lokaṃ upapannā'ti. Iti dibbena cakkhunā visuddhena atikkantamānusakena satte passati vacamāne upapajjamāne hīne paṇīte suvaṇṇe dubbaṇṇe sugate duggate yathākammūpage satte pajānāti. Etadānuttariyaṃ bhante sattānaṃ cutupapātañā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rFonts w:ascii="URW Palladio ITU" w:hAnsi="URW Palladio ITU" w:cs="URW Palladio ITU"/>
        </w:rPr>
      </w:pPr>
      <w:r>
        <w:rPr>
          <w:rFonts w:cs="URW Palladio ITU" w:ascii="URW Palladio ITU" w:hAnsi="URW Palladio ITU"/>
        </w:rPr>
        <w:t>1. Sattā - syā. 2. Saṃkhāto - [pts 3.] Abhinivuṭṭhapubeb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vidha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paraṃ pana bhante etadānuttariyaṃ yathā bhagavā dhammaṃ deseti iddhividhāsu. Dve'mā bhante iddhividhāyo.1 Atthi bhante iddhi yā sāsavā saupadhikā no ariyā'ti vuccati. Atthi bhante iddhi yā anāsavā anupadhikā ariyā'ti. Katamā ca bhante iddhi yā sāsavā2 saupadhikā no ariyā'ti vuccati? Idha bhante ekacco samaṇo vā brāhmaṇo vā ātappamanvāya padhānamanvāya anuyogamanvāya appamādamanvāya sammāmanasikāramanvāya tathārūpaṃ cetosamādhiṃ phusati yathā samāhite citte anekavihitaṃ iddhividhaṃ paccanuhoti: eko pi hutvā bahudhā hoti, bahudhā pi hutvā eko hoti, āvibhāvaṃ tirobhavaṃ tirokuḍḍaṃ3 tiropākāraṃ tiropabbataṃ asajjamāno4 gacchati seyyathāpi ākāse. Paṭhaviyā pi ummujjanimujjaṃ karoti seyyathāpi udake, udake pi abhijjamāne gacchati seyyathāpi paṭhaviyaṃ, ākāse pi pallaṅkena kamati seyyathāpi pakkhi sakuṇo. Ime pi candima suriye5 evaṃ mahiddhike evaṃ mahānubhāve pāṇinā parimasati6 parimajjati. Yāva brahmalokā pi kāyena vasaṃ vatteti. Ayaṃ bhante iddhi yā sāsavā saupadhikā no ariyā 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pana bhante iddhi yā anāsavā anupadhikā ariyā ti vuccati? Idha bhante bhikkhu sace ākaṅkhati paṭikule appaṭikūlasaññi vihareyyanti, appaṭikūlasaññi tattha viharati. Sace ākaṅkhati appaṭikūle [PTS Page 113] [\q 113/]      paṭikūlasaññi vihareyyanti, paṭikūlasaññi tattha viharati. Sace ākaṅkhati paṭikūle ca appaṭikūle ca appaṭikūlasaññi vihareyyanti appaṭikūlasaññi tattha viharati. Sace ākaṅkhati paṭikūle ca appaṭikūle ca paṭikūlasaññi vihareyyanti, paṭikūlasaññi tattha viharati. Sace ākaṅkhati paṭikūlañca appaṭikūlañca tadubhayaṃ abhinivajjetvā upekkhako vihareyyaṃ sato sampajāno'ti, upekkhako tattha viharati sato sampajāno. Ayaṃ pana bhante iddhi anāsavā anupadhikā ariyā ti vuccati. Etadānuttariyaṃ bhante iddhividhāsu. Taṃ bhagavā asesamabhijānāti. Taṃ bhagavato asesamabhijānato uttariṃ abhiññeyyaṃ natthi, yadabhijānaṃ añño samaṇo vā brāhmaṇo vā bhagavatā bhiyyo'bhiññataro assa yadidaṃ iddhivid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Iddhiye - [pts 2.] Iddhisāsavā - machasaṃ 3. Tirokaṭṭaṃ - machasaṃ 4. Abhijjamāno - [pts 5.] Mūriye - machasaṃ 6. Parāmasati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ntaṃ bhante saddhena kulaputtena pattabbaṃ āraddhaviriyena thāmavatā purisathāmena purisaviriyena purisaparakkamena purisadhorayhena, anuppattaṃ taṃ bhagavatā. Na ca bhante bhagavā kāmesu kāmasukhallikānuyogamanuyutto hīnaṃ gammaṃ pothujjanikaṃ anariyaṃ anatthasaṃhitaṃ, na ca attakilamathānuyogamanuyutto dukkhaṃ anariyaṃ anatthasaṃhitaṃ, catunnaṃ ca bhagavā jhānānaṃ ābhicetasikānaṃ diṭṭhadhammasukhavihārānaṃ nikāmalābhī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yogadānappak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maṃ bhante evaṃ puccheyya 'kinnu kho āvuso sāriputta, ahesuṃ atītamaddhānaṃ aññe samaṇo vā brāhmaṇā vā bhagavatā bhiyyo' bhiññatarā sambodhiyanti? Evaṃ puṭṭho ahaṃ bhante no'ti vadeyyaṃ. 'Kiṃ panāvuso sāriputta bhavissanti anāgatamaddhānaṃ aññe samaṇā vā brāhmaṇā vā bhagavatā bhiyyo'bhiññatarā sabbodhiyanti?' Evaṃ puṭṭho ahaṃ bhante 'no'ti [PTS Page 114] [\q 114/]      vadeyyaṃ. 'Kiṃ panāvuso sāriputta atthetarahi añño samaṇo vā brāhmaṇo vā bhagavatā bhiyyo'bhiññataro sambodhiyanti?" Evaṃ puṭṭho ahaṃ bhante 'no'ti vadeyyaṃ. Sace pana maṃ bhante evaṃ puccheyya "kinnu kho āvuso sāriputta ahesuṃ atītamaddhānaṃ aññe samaṇā vā brāhmaṇā vā bhagavatā samasamā sambodhiyanti?' Evaṃ puṭṭho ahaṃ bhante 'evanti' vadeyyaṃ. 'Kiṃ panāvuso sāriputta, bhavissanti anāgatamaddhānaṃ aññe samaṇā vā brāhmaṇā vā bhagavatā samasamā sambodhiyanti?' Evaṃ puṭṭho ahaṃ bhante 'evanti' vadeyyaṃ. 'Kaṃ panāvuso sāriputta atthetarahi aññe samaṇā vā brāhmaṇā vā bhagavatā samasamā sambodhiyanti?' Evaṃ puṭṭho ahaṃ bhante'no'ti vadeyyaṃ. Sace pana maṃ bhante evaṃ puccheyya, 'kiṃ panāyasmā sāriputto ekaccaṃ abbhanujānāti ekaccaṃ nābbhanujānātī?'Ti evaṃ puṭṭho ahaṃ bhante evaṃ byākareyyaṃ 'sammukhā metaṃ āvuso bhagavato sutaṃ, sammukhā paṭiggahitaṃ.' Ahesuṃ atītamaddhānaṃ arahanto sammāsambuddhā mayā samasamā sambodhiyanti. Sammukhā metaṃ āvuso bhagavato sutaṃ, sammukhā paṭiggahitaṃ: bhavissanti anāgatamaddhānaṃ arahanto sammāsambuddhā mayā samasamā sambodhiyanti. Sammukhā metaṃ āvuso bhagavato sutaṃ sammukhā paṭigga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ānametaṃ anavakāso yaṃ ekissā lokadhātuyā dve arahanto sammāsambuddhā apubbaṃ acarimaṃ uppajeyyuṃ. Netaṃ ṭhānaṃ vijjatī"ti. Ekaccāhaṃ bhante [PTS Page 115] [\q 115/]      evaṃ puṭṭho evaṃ byākaramāno vuttavādī ceva bhagavato homi. Na ca bhagavantaṃ abhutena abbhācikkhāmi, dhammassa cānudhammaṃ byākaromi, na ca koci sahadhammiko. Vādānupāto1 gārayhaṃ ṭhānaṃ āgacc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agagha tvaṃ sāriputta evaṃ puṭṭho evaṃ byākaramāno vuttavādi ceva me hoti na ca maṃ abhutena abbhācikkhasi, dhammassa cānudhammaṃ byākarosi, na ca koci sahadhammiko vādānupāto gārayhaṃ ṭhānaṃ āgacch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bbhū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Evaṃ vutte āyasmā udāyī bhagavantaṃ etadavoca: "acchariyaṃ bhante abbhūtaṃ bhante tathāgatassa apapicchatā santuṭṭhitā sallekhatā yatra hī nāma tathāgato evaṃmahiddhiko evaṃmahānubhāvo, atha ca pana nevattānaṃ pātukarissati. Ekamekaṃ cepi ito bhante dhammaṃ aññatitthiyā paribbājakā attani samanupasseyyuṃ, te tāvatakeneva paṭākaṃ parihareyyuṃ. Acchariyaṃ bhante abbhūtaṃ bhante tathāgatassa appicchatā santuṭṭhitā sallekhatā, yatra hi nāma tathāgato evaṃmahiddhiko evaṃmahānubhavo, atha ca pana nevattānaṃ pātu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assa kho tvaṃ udāyi: tathāgatassa appicchatā santuṭṭhitā sallekhatā, yatra hi nāma tathāgato evaṃ mahiddhiko evaṃmahānubhāvo, atha ca pana nevattānaṃ pātukarissati. Ekamekaṃ cepi ito udāyi dhammaṃ aññatitthiyā paribbājakā attani samanupasseyyuṃ, te tāvatakeneva paṭākaṃ parihareyyuṃ. Passa kho tvaṃ udāyi: tathāgatassa apapicchatā santuṭṭhitā sallekhatā, yatra hi nāma tathāgato evaṃmahiddhiko evaṃmahānubhāvo, atha ca pana nevattānaṃ pātu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TS Page 116] [\q 116/]      atha kho bhagavā āyasmantaṃ, sāriputtaṃ āmantesi: "tasmātiha2 tvaṃ sāriputta imaṃ dhammapariyāyaṃ abhikkhaṇaṃ bhāseyyāsi bhikkhunaṃ bhikkhunīnaṃ upāsakānaṃ upāsikānaṃ. Yesampi hi sāriputta moghapurisānaṃ bhavissati tathāgate kaṅkhā vā vimati vā tesamimaṃ3 dhammapariyāyaṃ sutvā yā tathāgate kaṅkhā vā vimati vā sā pahīyissatī"ti. Itihidaṃ āyasmā sāriputto bhagavato sammukhā sampasādaṃ pavedesi. Tasmā imassa veyyākaraṇassa sampasādaniyantveva adhivac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sādaniyasuttaṃ nīṭṭhit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 xml:space="preserve">1. Vādānuvāde - machasaṃ 2. Yasmā - syā. 3. Tesampi imaṃ - [pts] tesampi m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t>[PTS Page 117] [\q 117/]      pāsād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akkesu viharati, vedhaññā nāma sakyā, tesaṃ ambavane pās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ṇṭhanātaputtakālakir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nigaṇṭho nātaputto1 pāvāyaṃ adhunā kālakato hoti. Tassa kālakiriyāya bhinnā nigaṇṭhā dvedhikajātā bhaṇḍanajātā kalahajātā vivādāpannā aññamaññaṃ mukhasattīhi vitudantā viharanti "na tvaṃ imaṃ dhammavinayaṃ ājānāsi, ahaṃ imaṃ dhammavinayaṃ ājānāmi. Kiṃ tvaṃ imaṃ dhammavinayaṃ ājānissi! Micchāpaṭipanno tvamasi, ahamasmi sammāpaṭipanno, sahitamme, asahitante, pūre vacanīyaṃ pacchā avaca, pacchā vacanīyaṃ pure avaca, aviciṇṇante viparāvattaṃ, āropito te vādo, niggahito tvamasi cara vādappamokkhāya, nibbeṭhehi vā sace pahosī"ti. Vadho yeva kho2 maññe nigaṇṭhesu nātaputtiyesu anuvattati. Ye pi nigaṇṭhassa nātaputtassa sāvakā gihī [PTS Page 118] [\q 118/]      odātavasanā, te tesu nigaṇṭhesu nātaputtiyesu nibbinnarūpā virattarūpā paṭivānarūpā, yathā taṃ durakkhāte dhammavinaye duppavedite aniyyānike anupasamasaṃvattanike asammāsambuddhappavedite bhinnathūpe appaṭis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 xml:space="preserve">1. Nāṭaputto - machasaṃ 2. Vadho yeveko - 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cundo samaṇuddeso pāvāyaṃ vassaṃ vuttho, 1 yena sāmagāmo yenāyasmā ānando tenupasaṅkami. Upasaṅkamitvā āyasmantaṃ ānandaṃ abhivādetvā ekamantaṃ nisīdi. Ekamantaṃ nisinno kho cundo samaṇuddeso āyasmantaṃ ānandaṃ etadavoca: nigaṇṭho bhante nātaputto pāvāyaṃ adhunā kālakato. Tassa kālakiriyāya bhinnā nigaṇṭhā dvedhikajātā bhaṇḍanajātā kalahajātā vivādāpannā aññamaññaṃ mukhasattīhi vitudantā viharanti "na tvaṃ imaṃ dhammavinayaṃ ājānāsi, ahaṃ imaṃ dhammavinayaṃ ājānāmi. Kiṃ tvaṃ imaṃ dhammavinayaṃ ājānissi! Micchāpaṭipanno tvamasi, ahamasmi sammāpaṭipanno, sahitamme, asahitante, pūre vacanīyaṃ pacchā avaca, pacchā vacanīyaṃ pure avaca, aviciṇṇante viparāvattaṃ, āropito te vādo, niggahito tvamasi, cara vādappamokkhāya, nibbeṭhehi vā sace pahosī"ti. Vadho yeva kho maññe nigaṇṭhesu nātaputtiyesu anuvattati ye pi nigaṇṭhassa nātaputtassa sāvakā gihī odātavasanā, te tesu nigaṇṭhesu nātaputtiyesu nibbinnarūpā virattarūpā paṭivānarūpā, yathā taṃ durakkhāte dhammavinaye duppavedite aniyyānike anupasamasaṃvattanike asammāsambuddhappavedite bhinnathūpe appaṭisaraṇe'ti. </w:t>
      </w:r>
    </w:p>
    <w:p>
      <w:pPr>
        <w:pStyle w:val="PlainText"/>
        <w:rPr/>
      </w:pPr>
      <w:r>
        <w:rPr>
          <w:rFonts w:cs="URW Palladio ITU" w:ascii="URW Palladio ITU" w:hAnsi="URW Palladio ITU"/>
        </w:rPr>
        <w:t>Evaṃ vutte āyasmā ānando cundaṃ samaṇuddesaṃ etadavoca: atthi kho idaṃ āvuso cunda kathāpābhataṃ bhagavantaṃ dassanāya. Āyāmāvuso cunda, yena bhagavā tenupasaṃkamissāma. Upasaṅkamitvā bhagavato etamatthaṃ ārocessāmā'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cundo samaṇuddeso āyasmato ānandassa paccassosi. Atha kho āyasmā ca ānando cundo ca samaṇuddeso yena bhagavā tenupasaṃkamiṃsu, upasaṅkamitvā bhagavantaṃ abhivādetvā ekamantaṃ nisīdiṃsu. Ekamantaṃ nisinno kho āyasmā ānando bhagavantaṃ etadavoca: ayaṃ bhante cundo samaṇuddeso evamāha:"nigaṇṭho bhante nātaputto pāvāyaṃ adhunā kālakato. Tassa kālakiriyāya bhinnā nigaṇṭhā dvedhikajātā bhaṇḍanajātā kalahajātā vivādāpannā aññamaññaṃ mukhasattīhi vitudantā viharanti "na tvaṃ imaṃ dhammavinayaṃ ājānāsi, ahaṃ imaṃ dhammavinayaṃ ājānāmi. Kiṃ tvaṃ imaṃ dhammavinayaṃ ājānissi! Micchāpaṭipanno tvamasi, ahamasmi sammāpaṭipanno, sahitamme, asahitante, pūre vacanīyaṃ pacchā avaca, pacchā vacanīyaṃ pure avaca, aviciṇṇante viparāvattaṃ, āropito te vādo, niggahito tvamasi, cara vādappamokkhāya, nibbeṭhehi vā sace pahosī"ti. Vadho yeva kho maññe nigaṇṭhesu nātaputtiyesu anuvattati ye pi nigaṇṭhassa nātaputtassa sāvakā gihī odātavasanā, te tesu nigaṇṭhesu nātaputtiyesu nibbinnarūpā virattarūpā paṭivānarūpā, yathā taṃ durakkhāte dhammavinaye duppavedite aniyyānike anupasamasaṃvattanike asammāsambuddhappavedite bhinnathūpe appaṭis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mmā sambuddhappavedita - dhammavin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vaṃ hetaṃ cunda asammāsambuddhappavedite dhammavinaye hoti durakkhāte dhammavinaye [PTS Page 119] [\q 119/]      duppavedite aniyyānike anupasamasaṃvattanike asammāsambuddhappavedite. Idha cunda satthāca hoti asammāsambuddho, dhammo ca durakkhāto duppavedito aniyyāniko anupasamasaṃvattaniko asammāsambuddheppavedito, sāvako ca tasmiṃ dhamme na dhammānudhammappaṭipanno viharati na sāmicipaṭipanno na anudhammacāri, vokkamma ca tamhā dhammā 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 xml:space="preserve">1. Massaṃ vuṭṭhe - machasaṃ 2. Āroceyyāmā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tassa te āvuso lābhā, tassa te suladdhaṃ, tatthā ca te asammāsambuddho dhammo ca durakkhāto duppavedito aniyyāniko anupasamasaṃvattaniko asammāsambuddhappavedito, tvañca tasmiṃ dhamme na dhammānudhammapaṭipanno viharasi na sāmicipaṭipanno na anudhammacārī, vokkamma ca tamhā dhammā vattasī"ti. Iti kho cunda satthā pi tattha gārayho, dhammo pi tattha gārayho, sāvako ca tattha evaṃ pāsaṃso. Yo kho cunda evarūpaṃ sāvakaṃ evaṃ vadeyya "etāyasmā tathā paṭipajjatu yathā te satthārā dhammo desito paññatto"ti, yo ca taṃ samādapeti yañca samādapeti yo ca samādapito tathattāya paṭipajjati, sabbe te bahuṃ apuññaṃ pasavanti. Taṃ kissa hetu? Evaṃ hetaṃ cunda hoti durakkhāte dhammavinaye duppavedite aniyyānike anupasamasaṃvattanike asammāsambuddhappavedi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cunda satthā ca hoti asammāsambuddho, dhammo ca durakkhāto duppavedito aniyyāniko anupasamasaṃvattaniko asammāsambuddhappavedito, sāvako ca tasmiṃ dhamme dhammānudhammappaṭipanno viharati sāmīcipaṭipanno anudhammacārī, samādāya taṃ dhammaṃ vattati. So evamassa vacanīyo "tassa te āvuso alābhā, tassa te dulladdhaṃ, satthā ca te asammāsambuddho [PTS Page 120] [\q 120/]      dhammo ca durakkhāto duppavedito aniyyāniko anupasamasaṃvattaniko asammāsambuddhappavedito tvañca tasmiṃ dhamme dhammānudhammappaṭipanno viharasi sāmīcipaṭipanno anudhammacārī, samādāya taṃ dhammaṃ vatt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cunda satthāpi tattha gārayehā, dhammo pi tattha gārayho, sāvako pi tattha evaṃ gārayho. Yo kho cunda evarūpaṃ sāvakaṃ evaṃ vadeyya. "Addhāyasmā ñāyapaṭipanno ñāyamārādhessatī"ti, yo ca passati yañca pasaṃsati yo ca pasaṃsito bhiyyosomattāya viriyaṃ ārabhati sabbe te bahuṃ apuññaṃ pasavanti. Taṃ kissa hetu? Evaṃ hetaṃ cunda hoti durakkhāte dhammavinaye duppavedite aniyyānike anupasamasaṃvattanike asammāsambuddhappave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āsambuddhappavedita - dhammavin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cunda satthā ca hoti sammāsambuddho dhammo ca svākkhāto suppavedito niyyāniko upasamasaṃvattaniko sammāsambuddhappavedito, sāvako ca tasmiṃ dhamme na dhammānudhammapaṭipanno viharati na sāmīcipaṭipanno na anudhammacārī, vokkamma ca tambhā dhammā vattati. So evamassa vacanīyo. "Tassa te āvuso alābhā, tassa te dulladdhaṃ, satthā ca te sammāsambuddho, dhammo ca svākkhāto suppavedito niyyāniko upasamasaṃvattaniko sammāsambuddhappavedito, tvañca tasmiṃ dhamme na dhammānudhammapaṭipanno viharasi na sāmicipaṭipanno na anudhammacārī, vokkamma ca tambhā dhammā vattasī"ti. Iti kho cunda satthā pi tattha pāsaṃso, dhammo pi tattha pāsaṃso, sāvako ca tattha evaṃ gārayho, yo kho cunda evarūpaṃ sāvakaṃ evaṃ vadeyya "etāyasmā tathā paṭipajjatu yathā te satthārā dhammo desito paññatto" ti. Yo ca samādapeti yaṃ ca samādapeti ye ca samādapito tathattāya paṭipajjati, sabbe te bahuṃ puññaṃ pasavanti. Taṃ kissa hetu? Evaṃ hetaṃ cunda hoti svākkhāte dhammavinaye suppavedite niyyānike upasamasaṃvattanike sammāsambuddhappavedi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TS Page 121] [\q 121/]      idha pana cunda satthā ca hoti sammāsambuddho, dhammo ca svākkhāto suppavedito niyyāniko upasamasaṃvattaniko sammāsambuddhappavedito, sāvako ca tasmiṃ dhamme dhammānudhammapaṭipanno viharati, sāmīcipaṭipanno anudhammacārī, sāmadāya taṃ dhammaṃ vattati, so evamassa vacanīyo: tassa te āvuso lābhā, tassa te suladdhaṃ, satthā ca te sammāsambuddho dhammo ca svākkhāto suppavedito niyyāniko upasamasaṃvattaniko sammāsambuddhappavedito, tvañca tasmiṃ dhamme dhammānudhammapaṭipanno viharasi, sāmīcipaṭipanno anudhammacārī, samādāya taṃ dhammaṃ vattasī"ti. Iti kho cunda satthā pi tattha pāsaṃso, dhammo pi tattha pāsaṃso, sāvako pi tattha evaṃ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cunda evarūpaṃ sāvakaṃ evaṃ vadeyya "addhāyasmā ñāyapaṭipanno ñāyamārādhessatī"ti, yo ca pasaṃsati yaṃ ca pasaṃsati, yo ca pasaṃsito bhiyyo somattāya viriyaṃ ārabhati, sabbe te bahuṃ puññaṃ pasavanti. Taṃ kissa hetu? Evaṃ hetaṃ cunda hoti svākkhāte dhammavinaye suppavedite niyyānike upasamasaṃvattanike sammāsambuddhappave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kānutāpakarā satthukālakir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cunda satthā ca loke udapādi arahaṃ sammāsambuddho, dhammo ca svākkhāto suppavedito niyyāniko upasamasaṃvattanikā sammāsambuddhappavedito, aviññāpitatthā cassa honti sāvakā saddhimme na ca nesaṃ kevalaparipūraṃ brahmacariyaṃ āvīkataṃ hoti unnānikataṃ sabbasaṅgāhapadakataṃ sappāṭihīrakataṃ [PTS Page 122] [\q 122/]      yāva devamanussehi suppakāsitaṃ, atha nesaṃ satthuno antaradhānaṃ hoti. Evarūpo kho cunda satthā sāvakānaṃ kālaṃ kato ānutappo hoti. Taṃ kissa hetu? Satthā ca no loke udāpādi arahaṃ sammāsambuddho, dhammo ca svākkhāto suppavedito niyyāniko upasamasaṃvattaniko sammāsambuddhappavedito. Aviññāpitatthā camha saddhamme, na ca no kevalaparipūraṃ brahmacariyaṃ āvīkataṃ he hoti uttānīkataṃ sabbasaṅgāhapadakataṃ sappāṭihīrakataṃ yāva devamanussehi suppakāsitaṃ, atha no satthuno antaradhānaṃ hotī" ti. Evarūpo kho cunda satthā sāvakānaṃ kālakato ānut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kānaṃ anānutappā satthukālakir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pana cunda satthā ca loke udapādi arahaṃ sammāsambuddho, dhammo ca svākkhāto suppavedito niyāniko upasamasaṃvattaniko sammāsambuddhappavedito, viññāpitatthā cassa honti sāvakā saddhamme. Kevalañca tesaṃ paripūraṃ brahmacariyaṃ āvīkataṃ hoti uttānīkataṃ sabbasaṅgāhapadakataṃ sappāṭihīrakataṃ yā ca devamanussehi suppakāsitaṃ. Atha nesaṃ satthuno antaradhānaṃ hoti evarūpo kho cunda satthā sāvakānaṃ kālakato anānutappo hoti. Taṃ dissa hetu? Satthā ca no loke udapādi arahaṃ sammāsambuddho, dhammo ca svākkhāto suppavedito niyyāniko upasamasaṃvattaniko sammāsambuddhappavedito viññāpitatthā camhā saddhamme, kevakalañca no paripūraṃ brahmacariyaṃ āvīkataṃ hoti uttānīkataṃ sabbasaṅgāhapadakataṃ sappāṭihīrakataṃ yāva devamanussehi suppakāsitaṃ, [PTS Page 123] [\q 123/]      atha no satthuno antaradhānaṃ hotī"ti. Evarūpo kho cunda satthā sāvakānaṃ kālakato anānut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ariyaaparipūranādi 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Etehi ce pi cunda aṅgehi samannāgataṃ brahmacariyaṃ hoti, no ca kho satthā ca hoti thero rattaññū cirapabbajito addhagato vayo anuppatto, evaṃ taṃ brahmacariyaṃ aparipūraṃ hoti tenaṅgena. Yato ca kho cunda etehi ce pi aṅgehi samannāgataṃ brahmacariyaṃ hoti satthā ca hoti thero rattaññū cirapabbajito addhagato vayo anuppatto, evaṃ taṃ brahmacariyaṃ parapūraṃ hoti tenaṅg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hi ce pi cunda aṅgehi samannāgataṃ brahmacariyaṃ hoti, satthā ca hoti thero rattaññū cirapabbajito addhagato vayo anuppatto, no ca khvassa therā bhikkhu sāvakā honti viyantā vinītā visāradā pattayogakkhemā, alaṃ samakkhātuṃ saddhammassa, alaṃ uppannaṃ parappavādaṃ saha dhammehi suniggahitaṃ niggahetvā sappāṭihāriyaṃ dhammaṃ desetuṃ, evaṃ taṃ brahmacariyaṃ aparipūraṃ hoti tenaṅg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hi ce pi cunda aṅgehi samannāgataṃ brahmacariyaṃ hoti, satthā ca hoti thero rattaññū cirapabbajito addhagato vayo anuppatto, therā cassa bhikkhū sāvakā honti viyantā vinītā visāradā pattayogakkhemā, alaṃ samakkhātuṃ saddhammassa, alaṃ uppannaṃ parappavādaṃ saha dhammehi suniggahitaṃ niggahetvā sappāṭihāriyaṃ dhammaṃ desetuṃ, no ca khvassa majjhimā bhikkhū sāvakā honti vyattā vinītā visāradā pattayogakkhemā, alaṃ samakkhātuṃ saddhammassa alaṃ uppannaṃ parappavādaṃ saha dhammehi suniggahītaṃ niggahetvā sappāṭihāriyaṃ dhammaṃ desetuṃ, evaṃ taṃ brahmacariyaṃ aparipūraṃ hoti tenaṅg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u sāvakā honti viyantā vinītā visāradā pattayogakkhemā, alaṃ samakkhātuṃ saddhammassa, alaṃ uppannaṃ parappavādaṃ saha dhammehi suniggahitaṃ niggahetvā sappāṭihāriyaṃ dhammaṃ desetuṃ, majjhimā cassa bhikkhū sāvakā honti vyattā vinītā visāradā pattayogakkhemā, alaṃ samakkhātuṃ saddhammassa alaṃ uppannaṃ parappavādaṃ saha dhammehi suniggahītaṃ niggahetvā sappāṭihāriyaṃ dhammaṃ desetuṃ, no ca khvassa navā bhikkhū sāvakā honti vyattā vinītā visāradā pattayogakkhemā, alaṃ samakkhātuṃ saddhammassa alaṃ uppannaṃ parappavādaṃ saha dhammehi suniggahītaṃ niggahetvā sappāṭihāriyaṃ dhammaṃ desetu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no ca khvassa therā bhikkhuniyo sāvikā honti viyantā vinītā visāradā pattayogakkhemā, alaṃ samakkhātuṃ saddhammassa, alaṃ uppannaṃ parappavādaṃ saha dhammehi suniggahitaṃ niggahetvā sappāṭihāriyaṃ dhammaṃ desetu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ntā vinītā visāradā pattayogakkhemā, alaṃ samakkhātuṃ saddhammassa, alaṃ uppannaṃ parappavādaṃ saha dhammehi suniggahitaṃ niggahetvā sappāṭihāriyaṃ dhammaṃ desetuṃ, [PTS Page 124] [\q 124/]      no ca khvassa majjhimā bhikkhuniyo sāvikā honti vyattā vinītā visāradā pattayogakkhemā, alaṃ samakkhātuṃ saddhammassa alaṃ uppannaṃ parappavādaṃ saha dhammehi suniggahītaṃ niggahetvā sappāṭihāriyaṃ dhammaṃ desetu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majjhimā cassa bhikkhuniyo sāvikā honti viyattā vinītā visāradā pattayogakkhemā, alaṃ samakkhātuṃ saddhammassa alaṃ uppannaṃ parappavādaṃ saha dhammehi suniggahītaṃ niggahetvā sappāṭihāriyaṃ dhammaṃ desetuṃ, evaṃ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ntā vinītā visāradā pattayogakkhemā, alaṃ samakkhātuṃ saddhammassa, alaṃ uppannaṃ parappavādaṃ saha dhammehi suniggahitaṃ niggahetvā sappāṭihāriyaṃ dhammaṃ desetuṃ majjhimā cassa bhikkhuniyo sāvikā honti vyattā vinītā visāradā pattayogakkhemā, alaṃ samakkhātuṃ saddhammassa alaṃ uppannaṃ parappavādaṃ saha dhammehi suniggahītaṃ niggahetvā sappāṭihāriyaṃ dhammaṃ desetuṃ, no ca khvassa navā bhikkhuniyo sāvikā honti vyattā vinītā visāradā pattayogakkhemā, alaṃ samakkhātuṃ saddhammassa alaṃ uppannaṃ parappavādaṃ saha dhammehi suniggahītaṃ niggahetvā sappāṭihāriyaṃ dhammaṃ desetu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majjhimā cassa bhikkhuniyo sāvikā honti viyattā vinīta visāradā pattayogakkhemā, alaṃ samakkhātuṃ saddhammassa alaṃ uppannaṃ parappavādaṃ saha dhammehi suniggahītaṃ niggahetvā sappāṭihāriyaṃ dhammaṃ desetuṃ, navā cassa bhikkhuniyo sāvikā honti viyattā vinītā visāradā pattayogakkhemā, alaṃ samakkhātuṃ saddhammassa alaṃ uppannaṃ parappavādaṃ saha dhammehi suniggahītaṃ nig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ntā vinītā visāradā pattayogakkhemā, alaṃ samakkhātuṃ saddhammassa, alaṃ uppannaṃ parappavādaṃ saha dhammehi suniggahitaṃ niggahetvā sappāṭihāriyaṃ dhammaṃ desetuṃ, majjhimā cassa bhikkhuniyo sāvikā honti vyattā vinītā visāradā pattayogakkhemā, alaṃ samakkhātuṃ saddhammassa alaṃ uppannaṃ parappavādaṃ saha dhammehi suniggahītaṃ niggahetvā sappāṭihāriyaṃ dhammaṃ desetuṃ, no ca khvassa navā bhikkhuniyo sāvikā honti vyattā vinītā visāradā pattayogakkhemā, alaṃ samakkhātuṃ saddhammassa alaṃ uppannaṃ parappavādaṃ saha dhammehi suniggahītaṃ niggahetvā sappāṭihāriyaṃ dhammaṃ desetuṃ, no ca khvassa upāsakā sāvakā honti gihī odātavasanā brahmacārino vyattā vinītā visāradā pattayogakkhemā, alaṃ samakkhātuṃ saddhammassa alaṃ uppannaṃ parappavādaṃ saha dhammehi suniggahītaṃ niggahetvā sappāṭihāriyaṃ dhamamaṃ desetu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brahmacariyaṃ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majjhimā cassa bhikkhuniyo sāvikā honti viyattā vinītā visāradā pattayogakkhemā, alaṃ samakkhātuṃ saddhammassa alaṃ uppannaṃ parappavādaṃ saha dhammehi suniggahītaṃ niggahetvā sappāṭihāriyaṃ dhammaṃ desetuṃ, navā cassa bhikkhuniyo sāvikā honti viyattā vinītā visāradā pattayogakkhemā, alaṃ samakkhātuṃ saddhammassa alaṃ uppannaṃ parappavādaṃ saha dhammehi suniggahītaṃ niggahetvā sappāṭihāriyaṃ dhammaṃ desetuṃ, upāsakā cassa sāvakā honti gihī odātavasanā brahmacārino vyattā vinītā visāradā pattayogakkhemā, alaṃ samakkhātuṃ saddhammassa alaṃ uppannaṃ parappavādaṃ saha dhammehi suniggahītaṃ nig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ntā vinītā visāradā pattayogakkhemā, alaṃ samakkhātuṃ saddhammassa, alaṃ uppannaṃ parappavādaṃ saha dhammehi suniggahitaṃ niggahetvā sappāṭihāriyaṃ dhammaṃ desetuṃ, majjhimā cassa bhikkhuniyo sāvikā honti vyattā vinītā visāradā pattayogakkhemā, alaṃ samakkhātuṃ saddhammassa alaṃ uppannaṃ parappavādaṃ saha dhammehi suniggahītaṃ niggahetvā sappāṭihāriyaṃ dhammaṃ desetuṃ, no ca khvassa navā bhikkhuniyo sāvikā honti vyattā vinītā visāradā pattayogakkhemā, alaṃ samakkhātuṃ saddhammassa alaṃ uppannaṃ parappavādaṃ saha dhammehi suniggahītaṃ niggahetvā sappāṭihāriyaṃ dhammaṃ desetuṃ, upāsakā cassa sāvakā honti gihī odātavasanā brahmacārino vyattā vinītā visāradā pattayogakkhemā, alaṃ samakkhātuṃ saddhammassa alaṃ uppannaṃ parappavādaṃ saha dhammehi suniggahītaṃ niggahetvā sappāṭihāriyaṃ dhamamaṃ desetuṃ, no ca khvassa upāsikā sāvikā honti gihiniyo odātavasanā brahmacāriniyo vyattā vinītā visāradā pattayogakkhemā, alaṃ samakkhātuṃ saddhammassa alaṃ uppannaṃ parappavādaṃ saha dhammehi suniggahītaṃ niggahetvā sappāṭihāriyaṃ dhammaṃ desetu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majjhimā cassa bhikkhuniyo sāvikā honti viyattā vinītā visāradā pattayogakkhemā, alaṃ samakkhātuṃ saddhammassa alaṃ uppannaṃ parappavādaṃ saha dhammehi suniggahītaṃ niggahetvā sappāṭihāriyaṃ dhammaṃ desetuṃ, navā cassa bhikkhuniyo sāvikā honti viyattā vinītā visāradā pattayogakkhemā, alaṃ samakkhātuṃ saddhammassa alaṃ uppannaṃ parappavādaṃ saha dhammehi suniggahītaṃ niggahetvā sappāṭihāriyaṃ dhammaṃ desetuṃ, upāsakā cassa sāvakā honti gihī odātavasanā brahmacārino vyattā vinītā visāradā pattayogakkhemā, alaṃ samakkhātuṃ saddhammassa alaṃ uppannaṃ parappavādaṃ saha dhammehi suniggahītaṃ niggahetvā sappāṭihāriyaṃ dhammaṃ desetuṃ, upāsikā cassa sāvikā honti gihiniyo odātavasanā brahmacāriniyo vyattā vinītā visāradā pattayogakkhemā, alaṃ samakkhātuṃ saddhammassa alaṃ uppannaṃ parappavādaṃ saha dhammehi suniggahītaṃ nigagahetvā sappāṭihāriyaṃ dhammaṃ desetu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ntā vinītā visāradā pattayogakkhemā, alaṃ samakkhātuṃ saddhammassa, alaṃ uppannaṃ parappavādaṃ saha dhammehi suniggahitaṃ niggahetvā sappāṭihāriyaṃ dhammaṃ desetuṃ, majjhimā cassa bhikkhuniyo sāvikā honti vyattā vinītā visāradā pattayogakkhemā, alaṃ samakkhātuṃ saddhammassa alaṃ uppannaṃ parappavādaṃ saha dhammehi suniggahītaṃ niggahetvā sappāṭihāriyaṃ dhammaṃ desetuṃ, no ca khvassa navā bhikkhuniyo sāvikā honti vyattā vinītā visāradā pattayogakkhemā, alaṃ samakkhātuṃ saddhammassa alaṃ uppannaṃ parappavādaṃ saha dhammehi suniggahītaṃ niggahetvā sappāṭihāriyaṃ dhammaṃ desetuṃ, upāsakā cassa sāvakā honti gihī odātavasanā brahmacārino vyattā vinītā visāradā pattayogakkhemā, alaṃ samakkhātuṃ saddhammassa alaṃ uppannaṃ parappavādaṃ saha dhammehi suniggahītaṃ niggahetvā sappāṭihāriyaṃ dhamamaṃ desetuṃ, upāsikā cassa sāvikā honti gihiniyo odātavasanā brahmacāriniyo vyattā vinītā visāradā pattayogakkhemā, alaṃ samakkhātuṃ saddhammassa alaṃ uppannaṃ parappavādaṃ saha dhammehi suniggahītaṃ niggahetvā sappāṭihāriyaṃ dhammaṃ desetuṃ, no ca khvassa brahmacariyaṃ hoti iddhañceva phītañca vitthāritaṃ bāhujaññaṃ puthubhūtaṃ yāva devamanussehi suppakāsita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majjhimā cassa bhikkhuniyo sāvikā honti viyattā vinītā</w:t>
      </w:r>
    </w:p>
    <w:p>
      <w:pPr>
        <w:pStyle w:val="PlainText"/>
        <w:rPr/>
      </w:pPr>
      <w:r>
        <w:rPr>
          <w:rFonts w:cs="URW Palladio ITU" w:ascii="URW Palladio ITU" w:hAnsi="URW Palladio ITU"/>
        </w:rPr>
        <w:t>Visāradā pattayogakkhemā, alaṃ samakkhātuṃ saddhammassa alaṃ uppannaṃ parappavādaṃ saha dhammehi suniggahītaṃ niggahetvā sappāṭihāriyaṃ dhammaṃ desetuṃ, navā cassa bhikkhuniyo sāvikā honti viyattā vinītā visāradā pattayogakkhemā, alaṃ samakkhātuṃ saddhammassa alaṃ uppannaṃ parappavādaṃ saha dhammehi suniggahītaṃ niggahetvā sappāṭihāriyaṃ dhammaṃ desetuṃ, upāsakā cassa sāvakā honti gihī odātavasanā brahmacārino vyattā vinītā visāradā pattayogakkhemā, alaṃ samakkhātuṃ saddhammassa alaṃ uppannaṃ parappavādaṃ saha dhammehi suniggahītaṃ niggahetvā sappāṭihāriyaṃ dhammaṃ desetuṃ, upāsikā cassa sāvikā honti gihiniyo odātavasanā brahmacāriniyo vyattā vinītā visāradā pattayogakkhemā, alaṃ samakkhātuṃ saddhammassa alaṃ uppannaṃ parappavādaṃ saha dhammehi suniggahītaṃ nigagahetvā sappāṭihāriyaṃ dhammaṃ desetuṃ, brahmacariyaṃ cassa hoti iddhañceva phītañca vitthāritaṃ bāhujaññaṃ puthubhūtaṃ yāva devamanussehi suppakāsitaṃ,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e pi cunda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ntā vinītā visāradā pattayogakkhemā, alaṃ samakkhātuṃ saddhammassa, alaṃ uppannaṃ parappavādaṃ saha dhammehi suniggahitaṃ niggahetvā sappāṭihāriyaṃ dhammaṃ desetuṃ, majjhimā cassa bhikkhuniyo sāvikā honti vyattā vinītā visāradā pattayogakkhemā, alaṃ samakkhātuṃ saddhammassa alaṃ uppannaṃ parappavādaṃ saha dhammehi suniggahītaṃ niggahetvā sappāṭihāriyaṃ dhammaṃ desetuṃ, navā cassa bhikkhuniyo sāvikā honti vyattā vinītā visāradā pattayogakkhemā, alaṃ samakkhātuṃ saddhammassa alaṃ uppannaṃ parappavādaṃ saha dhammehi suniggahītaṃ niggahetvā sappāṭihāriyaṃ dhammaṃ desetuṃ, upāsakā cassa sāvakā honti gihī odātavasanā brahmacārino vyattā vinītā visāradā pattayogakkhemā, alaṃ samakkhātuṃ saddhammassa alaṃ uppannaṃ parappavādaṃ saha dhammehi suniggahītaṃ niggahetvā sappāṭihāriyaṃ dhamamaṃ desetuṃ, upāsikā cassa sāvikā honti gihiniyo odātavasanā brahmacāriniyo vyattā vinītā visāradā pattayogakkhemā, alaṃ samakkhātuṃ saddhammassa alaṃ uppannaṃ parappavādaṃ saha dhammehi suniggahītaṃ niggahetvā sappāṭihāriyaṃ dhammaṃ desetuṃ, brahmacariyaṃ cassa hoti iddhañceva phītañca vitthāritaṃ bāhujaññaṃ puthubhūtaṃ yāva devamanussehi suppakāsitaṃ, no ca kho lābhaggayasaggappattaṃ, evaṃ taṃ brahmacariyaṃ a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Yato ca kho cunda etehi dvehi pi aṅgehi samannāgataṃ brahmacariyaṃ hoti, satthā ca hoti thero rattaññū cirapabbajito addhagato vayo anuppatto, therā cassa bhikkhū sāvakā honti viyattā vinītā visāradā pattayogakkhemā, alaṃ samakkhātuṃ saddhammassa alaṃ uppannaṃ parappavādaṃ saha dhammehi suniggahitaṃ niggahetvā sappāṭihāriyaṃ dhammaṃ desetuṃ, majjhimā cassa bhikkhū sāvakā honti viyattā vinītā visāradā pattayogakkhemā, alaṃ samakkhātuṃ saddhammassa alaṃ uppannaṃ parappavādaṃ saha dhammehi suniggahītaṃ niggahetvā sappāṭihāriyaṃ dhammaṃ desetuṃ, navā cassa bhikkhū sāvakā honti viyattā vinītā visāradā pattayogakkhemā, alaṃ samakkhātuṃ saddhammassa alaṃ uppannaṃ parappavādaṃ saha dhammehi suniggahītaṃ niggahetvā sappāṭihāriyaṃ dhammaṃ desetuṃ, therā cassa bhikkhuniyo sāvikā honti viyattā vinītā visāradā pattayogakkhemā, alaṃ samakkhātuṃ saddhammassa alaṃ uppannaṃ parappavādaṃ saha dhammehi suniggahitaṃ niggahetvā sappāṭihāriyaṃ dhammaṃ desetuṃ, majjhimā cassa bhikkhuniyo sāvikā honti viyattā vinītā visāradā pattayogakkhemā, alaṃ samakkhātuṃ saddhammassa alaṃ uppannaṃ parappavādaṃ saha dhammehi suniggahītaṃ niggahetvā sappāṭihāriyaṃ dhammaṃ desetuṃ, navā cassa bhikkhuniyo sāvikā honti viyattā vinītā visāradā pattayogakkhemā, alaṃ samakkhātuṃ saddhammassa alaṃ uppannaṃ parappavādaṃ saha dhammehi suniggahītaṃ niggahetvā sappāṭihāriyaṃ dhammaṃ desetuṃ, [PTS Page 125] [\q 125/]      upāsakā cassa sāvakā honti gihī odātavasanā brahmacārino vyattā vinītā visāradā pattayogakkhemā, alaṃ samakkhātuṃ saddhammassa alaṃ uppannaṃ parappavādaṃ saha dhammehi suniggahītaṃ niggahetvā sappāṭihāriyaṃ dhammaṃ desetuṃ, upāsikā cassa sāvikā honti gihiniyo odātavasanā brahmacāriniyo vyattā vinītā visāradā pattayogakkhemā, alaṃ samakkhātuṃ saddhammassa alaṃ uppannaṃ parappavādaṃ saha dhammehi suniggahītaṃ nigagahetvā sappāṭihāriyaṃ dhammaṃ desetuṃ, brahmacariyaṃ cassa hoti iddhañceva phītañca vitthāritaṃ bāhujaññaṃ puthubhūtaṃ yāva devamanussehi suppakāsitaṃ, lābhaggappattañca yasaggappattañca, evaṃ taṃ brahmacariyaṃ paripūraṃ hoti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haṃ kho pana cunda etarahi satthā loko appanno arahaṃ sammāsambuddho, dhammo ca svākkhāto suppavedito niyayāniko upasamasaṃvattaniko sammāsambuddhappavedito, viññāpitatthā ca me sāvakā saddhamme, kevalañca tesaṃ paripūraṃ brahmacariyaṃ āvīkataṃ uttānīkataṃ sabbasaṅgāhapadakataṃ sappāṭihīrakataṃ yāva devamanussehi suppakāsitaṃ. Ahaṃ kho pana cunda etarahi satthā thero rattaññū cirapabbajito. Addhagato vayo anuppatto. Santi kho pana me cunda etarahi therā bhikkhu sāvakā viyattā vinītā visāradā pattayogakkhemā, alaṃ samakkhātuṃ saddhammassa, alaṃ uppannaṃ parappavādaṃ sahadhammehi suniggitaṃ niggahetvā sappāṭihāriyaṃdhammaṃ desetuṃ. Santi kho pana me cunda etarahi majjhimā bhikkhu sāvakā viyattā vinītā visāradā pattayogakkhemā, alaṃ samakkhātuṃ saddhammassa, alaṃ uppannaṃ parappavādaṃ sahadhammehi suniggitaṃ niggahetvā sappāṭihāriyaṃdhammaṃ desetuṃ. Santi kho pana me cunda etarahi majjhimā bhikkhu sāvakā viyattā vinītā visāradā pattayogakkhemā, alaṃ samakkhātuṃ saddhammassa, alaṃ uppannaṃ parappavādaṃ sahadhammehi suniggitaṃ niggahetvā sappāṭihāriyaṃdhammaṃ desetuṃ. Santi kho pana me cunda etarahi navā bhikkhu sāvakā viyattā vinītā visāradā pattayogakkhemā, alaṃ samakkhātuṃ saddhammassa, alaṃ uppannaṃ parappavādaṃ sahadhammehi suniggitaṃ niggahetvā sappāṭihāriyaṃdhammaṃ desetuṃ. Santi kho pana me cunda etarahi therā bhikkhuniyo sāvikā viyattā vinītā visāradā pattayogakkhemā, alaṃ samakkhātuṃ saddhammassa, alaṃ uppannaṃ parappavādaṃ sahadhammehi suniggitaṃ niggahetvā sappāṭihāriyaṃdhammaṃ desetuṃ. Santi kho pana me cunda etarahi majjhimā bhikkhuniyo sāvikā viyattā vinītā visāradā pattayogakkhemā, alaṃ samakkhātuṃ saddhammassa, alaṃ uppannaṃ parappavādaṃ sahadhammehi suniggitaṃ niggahetvā sappāṭihāriyaṃdhammaṃ desetuṃ. Santi kho pana me cunda etarahi navā bhikkhuniyo sāvikā viyattā vinītā visāradā pattayogakkhemā, alaṃ samakkhātuṃ saddhammassa, alaṃ uppannaṃ parappavādaṃ sahadhammehi suniggitaṃ niggahetvā sappāṭihāriyaṃdhammaṃ desetuṃ. Santi kho pana me cunda etarahi upāsakā sāvakā gihī ocadātavasanā brahmacārino viyattā vinītā visāradā pattayogakkhemā, alaṃ samakkhātuṃ saddhammassa, alaṃ uppannaṃ parappavādaṃ sahadhammehi suniggitaṃ niggahetvā sappāṭihāriyaṃdhammaṃ desetuṃ. Santi kho pana me cunda etarahi upāsakā sāvakā gihī odātavasanā kāmabhogino viyattā vinītā visāradā pattayogakkhemā, alaṃ samakkhātuṃ saddhammassa, alaṃ uppannaṃ parappavādaṃ sahadhammehi suniggitaṃ niggahetvā sappāṭihāriyaṃdhammaṃ desetuṃ. Santi kho pana me cunda etarahi upāsikā sāvikā gihiniyo odātavasanā brahmacāriniyo viyattā vinītā visāradā pattayogakkhemā, alaṃ samakkhātuṃ saddhammassa, alaṃ uppannaṃ parappavādaṃ sahadhammehi suniggitaṃ niggahetvā sappāṭihāriyaṃdhammaṃ desetuṃ. Santi kho pana me cunda etarahi upāsikā sāvikā gihiniyo odātavasanā brahmacāriniyo viyattā vinītā visāradā pattayogakkhemā, alaṃ samakkhātuṃ saddhammassa, alaṃ uppannaṃ parappavādaṃ sahadhammehi suniggitaṃ niggahetvā sappāṭihāriyaṃdhammaṃ desetuṃ. Santi kho [PTS Page 126] [\q 126/]      pana me cunda etarahi upāsikā sāvikā gihiniyo odātavasanā kāmabhogi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rahi kho pana me cunda brahmacariyaṃ iddhaṃ ceva phītañca vitthāritaṃ bāhujaññaṃ puthubhūtaṃ yāvadeva manussehi suppakās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kho cunda etarahi satthāro loke uppannā, nāhaṃ cunda aññaṃ ekasatthārampi samanussami evaṃ lābhaggayasaggappattaṃ yatharivāhaṃ. Yāvatā kho pana cunda etarahi saṅgho vā gaṇo vā loke uppanno, nāhaṃ cunda aññaṃ ekasaṅghampī samanupassāmi evaṃ lābhaggayasaggappattaṃ yatharivāyaṃ cunda bhijhusaṅgho. Yaṃ kho taṃ cunda sammā vadamāno vadeyya sabbākāraparipūraṃ anūnaṃ anadhikaṃ svākkhātaṃ kevalaparipūraṃ buhmacariyaṃ suppakāsitanti, idameva taṃ sammā vadamāno vadeyya sabbākārasampannaṃ anūnaṃ anadhikaṃ svākkhātaṃ kevalaparipūraṃ brahmacariyaṃ suppakās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Uddako sudaṃ1 cunda rāmaputto evaṃ vācaṃ bhāsati: passaṃ na passatīti. Kiñca passaṃ na passatī?Ti. Khurassa sādhu nisitassa talamassa passati, dhārañca khvassa na passati. Idaṃ vuccati cunda passaṃ na passati. Yaṃ kho panetaṃ cunda uddakena rāmaputtena bhāsitaṃ hīnaṃ gammaṃ pothujjanikaṃ anariyaṃ anatthasaṃhitaṃ khūrameva sandhāya, yañcetaṃ cunda sammāvadamāno vadeyya [PTS Page 127  [\q 127/]     ']passaṃ na passatī'ti, idamevetaṃ sammā vadamāno vadeyya 'passaṃ na pa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passaṃ na passatī?Ti: evaṃ sabbākārasampannaṃ sabbākāraparipūraṃ anūnaṃ anadhikaṃ svākkhātaṃ kevalaparipūraṃ brahmacariyaṃ suppakāsitanti, iti hetaṃ passati. Idamettha apakaḍḍheyya, evaṃ taṃ parisuddhataraṃ assāti, iti hetaṃ na passati. Idamettha upakaḍḍheyya, evaṃ taṃ parisuddhataraṃ assāti iti hetaṃ na passati. Idaṃ vuccati passaṃ na pa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rFonts w:ascii="URW Palladio ITU" w:hAnsi="URW Palladio ITU" w:cs="URW Palladio ITU"/>
        </w:rPr>
      </w:pPr>
      <w:r>
        <w:rPr>
          <w:rFonts w:cs="URW Palladio ITU" w:ascii="URW Palladio ITU" w:hAnsi="URW Palladio ITU"/>
        </w:rPr>
        <w:t>1. Udako sud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taṃ cunda sammā vadamāno vadeyya "sabbākārasampannaṃ anūnaṃ anadhikaṃ svākkhātaṃ kevalaparipūraṃ buhmacariyaṃ suppakāsitanti, idameva taṃ sammā vadamāno vadeyya sabbākārasampannaṃ anūnaṃ anadhikaṃ svākkhātaṃ kevalaparipūraṃ brahmacariya suppakās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āyitabb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asmātiha cunda ye vo mayā dhammā abhiññā desitā, tattha sabbeheva saṅgamma samāgamma atthena atthaṃ byañjanena byāñjanaṃ saṅgāyitabbaṃ na vivaditabbaṃ. Yathayidaṃ brahmacarayaṃ addhaniyaṃ assa ciraṭṭhitikaṃ. Tadassa bahujanahitāya bahujanasukhāya lokānukampāya atthāya hitāya sukhāya devamanussānaṃ. Katame ca vo cunda dhammā mayā abhiññā desitā yattha sabbeheva saṅgamma samāgamma atthena atthaṃ byañjanena byañjanaṃ saṅgāyitabbaṃ na vivaditabbaṃ, yathayidaṃ buhmacariyaṃ addhaniyaṃ assa ciraṭṭhitikaṃ, tadassa bahujanahitāya bahujanasukhāya lokānukampāya atthāya hitāya sukhāya devamanussānaṃ seyyathīdaṃ: cattāro satipaṭṭhānā, cattāro sammappadhānā, cattāro iddhipādā, pañcinduyāni, pañca balāni, satta [PTS Page 128] [\q 128/]      bojjhaṅgā, ariyo aṭṭhaṅgiko maggo. Ime kho te cunda dhammā mayā abhiññā desitā, yattha sabbeheva saṅgamma samāgamma atthena atthaṃ byañjanena byañjanaṃ saṅgāyitabbaṃ, na vivaditabbaṃ, yathayidaṃ brahmacariyaṃ addhaniyaṃ assa ciraṭṭhitikaṃ, tadassa bahujanahitāya bahū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petabba v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esaṃ ca vo cunda samaggāna sammodamānānaṃ avivadamānānaṃ sikkhitabbaṃ aññataro sabrahmacārī saṅgho dhammaṃ bhāseyya, tatra ce tumhākaṃ evamassa "ayaṃ kho āyasmā atthañceva micchā gaṇhāti, byañjanāni ca micchā ropetī"ti, tassa neva abhinanditabbaṃ, nappaṭikkositabbaṃ. Anabhinanditvā appaṭikkositvā so evamassa vacanīyo "imassa nu kho āvuso atthassa imāni vā byañjanāni etāni vā byañjanāni katamāni opāyikatarāni imesaṃ vā byañjanānaṃ ayaṃ vā attho eso vā attho, katamo opāyik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imassa kho āvuso atthassa imāneva byañjanānī opāyikatarānī yāneva etānī' imesaṃ byañjanānaṃ, ayameva attho opāyikataro yāneva eso'ti, so neva ussādetabbo na apasādetabbo. Anussādetvā anapasādetvā sveva sādhukaṃ saññāpetabbo, tassa ca atthassa tesaṃ ca byañjanānaṃ nisan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o pi ce cunda sabrahmacārī saṅghe dhammaṃ bhāseyya, tatra ce tumhākaṃ evamassa "ayaṃ kho āyasmā atthaṃ hi kho micchā gaṇhāti, byañjanāni [PTS Page 129] [\q 129/]      sammā ropetī"ti, tassa neva abhinanditabbaṃ nappaṭikkositabbaṃ. Anabhinanditvā appaṭikkositvā so evamassa vacanīyo "imesaṃ nu kho āvuso byañjanānaṃ ayaṃ vā attho eso vā attho, katamo opāyikataro?"Ti, so ce evaṃ vadeyya "imesaṃ kho āvuso byañjanānaṃ ayameva attho opāyikataro, yo ceva eso"ti, so neva ussādetabbo na apasādetabbo. Anussādetvā anapasādetvā sveva sādhukaṃ saññāpetabbo tasseva atthassa nisan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o pana cunda sabrahmacārī saṅghe dhammaṃ bhāseyya, tatra ce tumhākaṃ evamassa "ayaṃ kho āyasmā atthaṃ hi kho sammā gaṇhāti, byañjanāni micchā ropetī"ti, tassa neva abhinanditabbaṃ nappaṭikkositabbaṃ. Anabhinanditvā appaṭikkositvā so evamassa vacanīyo "imesaṃ nu kho āvuso atthassa imāneva byañjanāni etāni vā byāñjanāni, katamāni opāyikatarānī?"Ti, so ce evaṃ vadeyya "imassa nu kho āvuso atthassa imāneva opāyikatarāva, yāni ceva etānī"ti, 1 so neva ussādetabbo na apasādetabbo. Anussādetvā anapasādetvā sveva sādhukaṃ saññāpetabbo tesaññeva byañjanānaṃ nis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o pi ce cunda sabrahmacārī saṅghe dhammaṃ bhāseyya, tatra ce tumhākaṃ evamassa "ayaṃ kho āyasmā atthañceva sammā gaṇhāti, byañjanāni ca sammā ropetī"ti, tassa 'sādhū'ti bhāsitaṃ abhinanditabbaṃ anumoditabbaṃ. Tassa'sādhū'ti bhāsitaṃ abhinanditvā anumoditvā so evamassa vacanīyo "lābhā no āvuso suladdhaṃ no āvuso, ye mayaṃ āyasmantaṃ tādisaṃ brahmacāriṃ passāma evaṃ atthupetaṃ byañjanūp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Yāceva otāni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ānuññātakā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Na vo ahaṃ cunda diṭṭhadhammakānaṃ yeva [PTS Page 130] [\q 130/]      āsavānaṃ saṃvarāya dhammaṃ desemi, na panāhaṃ cunda samparāyikānaṃ yeva āsavānaṃ paṭighātāya dhammaṃ desemi. Diṭṭhadhammikānaṃ cevāhaṃ cunda asāvānaṃ saṃvarāya dhammaṃ desemi samparāyikānañca āsavānaṃ paṭighātāya. Tasmātiha cunda yaṃ vo mayā cīvaraṃ anuññātaṃ, alaṃ ve taṃ yāvadeva sītassa paṭighātāya, uṇhassa paṭighātāya, ḍaṃsamakasavātātapasiriṃsapasamphassānaṃ parighātāya, yāvadeva hirikopīnapaṭicchādanatthaṃ. Yo vo mayā piṇḍapāto anuññāto, alaṃ ve so yāvadeva imassa kāyassa ṭhitiyā yāpanāya vihiṃsūparatiyā brahmacari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purāṇañca vedanaṃ paṭihaṅkhāmi. Navañca vedanaṃ na uppādessāmi, yātrā ca me bhavissati anavajjatā ca phāsuvihāro cāti. Yaṃ vo mayā senāsanaṃ anuññātaṃ, alaṃ vo taṃ yāvadeva sītassa paṭighātāya uṇhassa paṭighātāya ḍaṃsamakasavātātapasiriṃsapasamphassānaṃ paṭighātāya yāvadeva utuparissayavinodanaṃ paṭisallānārāma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o mayā gilānappaccayabhesajjaparikkhāro anuññāto, alaṃ vo so yāvadeva uppannānaṃ veyyābādhikānaṃ vedanānaṃ paṭighātāya abyāpajjhaparamat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llikānuyo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Ṭhānaṃ kho panetaṃ cunda vijjati, yaṃ aññatitthiyā paribbājakā evaṃ vadeyyuṃ "sukhallikānuyogamanuyuttā samaṇā sakyaputtiyā viharantī"ti. Evaṃ vādino cunda aññatitthiyā paribbājakā evamassu vacanīyā "katamo so avuso sukhallikānuyogo? Sukhallikānuyogā hi bahū anekavihitā nānāppakāra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me cunda sukhallikānuyogā hīnā gammā pothujjanikā anariyā anatthasaṃhitā na nibbidāya na virāgāya na nirodhāya na upasamāya na abhiññāya na sambodhāya na nibbānāya saṃvattanti. Katame cattāro? Idha cunda ekacco bālo pāṇe vadhitvā vadhitvā attānaṃ sukheti pīṇeti. Ayaṃ paṭhamo sukhallikānuyogo. Puna ca paraṃ cunda idhekacco [PTS Page 131] [\q 131/]      adinnaṃ ādiyitvā ādisitvā attānaṃ sukheti pīṇeti. Ayaṃ dutiyo sukhallikānuyogo. Puna ca paraṃ cunda idhekacco musā bhaṇitvā bhaṇitvā attānaṃ sukheti pīṇeti. Ayaṃ tatiyo sukhallikānuyogo. Puna ca paraṃ cunda idhekacco pañcahi kāmaguṇehi samappito samaṅgībhuto paricāreti, ayaṃ catuttho sukhallikānuyogo. Ime kho cunda cattāro sukhallikānuyogā hīnā gammā pothujjanikā anariyā anatthasaṃhitā na nibbidāya na virāgāya na nirodhāya na upasamāya na abhiññāya na sambodhāya n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Ṭhānaṃ kho panetaṃ cunda vijjati. Yaṃ aññatitthiyā paribbājakā evaṃ vadeyyuṃ 'ime cattārā sukhallikānuyoge anuyuttā samaṇā sakyaputtiyā"ti. Te vo 'mā hevantissuvacanīyā. Na te sammā vadamānā vadeyyuṃ abbhācikkheyyuṃ asatā abhut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me cunda sukhallikānuyogā ekantanibbidāya virāgāya nirodhāya upasamāya abhiññāya sambodhāya nibbānāya saṃvattanti. Katame cattāro? Idha cunda bhikkhu vivicceva kāmehi vivicca akusalehi dhammehi savitakkaṃ savicāraṃ vivekajaṃ pītisukhaṃ paṭhamaṃ jhānaṃ upasampajja viharati. Ayaṃ paṭhamo sukhallikānuyogo. Puna ca paraṃ cunda bhikkhu vitakkavicārānaṃ vūpasamā ajjhattaṃ sampasādanaṃ cetaso ekodibhāvaṃ avitakkaṃ avicāraṃ samādhijaṃ pītisukhaṃ dutiyaṃ jhānaṃ upasampajja viharati. Ayaṃ dutiyo sukhallikā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cunda bhikkhu pītiyā ca virāgā upekkhako ca viharati sato ca sampajāno sukhaṃ ca kāyena paṭisaṃvedeti, yaṃ taṃ ariyā ācikkhanti 'upekkhako satimā sukhavihārī'ti taṃ tatiyaṃ jhānaṃ upasampajja viharati. Ayaṃ tatiyo sukhallikānuyogo. Puna ca paraṃ cunda bhikkhu sukhassa ca pahānā dukkhassa ca pahānā pubbeva somanassadomanassānaṃ atthaṅgamā adukkhaṃ asukhaṃ upekkhāsatipārisuddhiṃ catutthaṃ jhānaṃ upasampajja viharati. [PTS Page 132] [\q 132/]      ayaṃ catuttho sukhallikānuyogo. Ime kho cunda cattāro sukhallikānuyogā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Ṭhānaṃ, kho panetaṃ cunda vijjati, yaṃ aññatitthiyā paribbājakā evaṃ vadeyyuṃ "ime cattāro sukhallikānuyogā anuyuttā samaṇā sakyaputtiyā viharanti"ti. Te vo evaṃ ti'ssu vacanīyā sammā te vo vadamānā vadeyyuṃ. Na te vo abbhācikkheyyuṃ asatā abhu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llikānuyogānisaṃ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cunda vijjati, yaṃ aññatitthiyā paribbājakā evaṃ vadeyyuṃ 'ime pana āvuso cattāro sukhallikānuyoge anuyuttānaṃ viharataṃ kati phalāni katānisaṃsā pāṭikaṅkhā?"Ti. Evaṃ vādino cunda aññatitthiyā paribbājakā evamassu vacanīyā "ime kho āvuso cattāro sukhallikānuyoge anuyuttānaṃ viharataṃ cattāri phalāni cattāro ānisaṃsā pāṭikaṅkhā, katame cattāro? Idhāvuso bhikkhu tiṇṇaṃ saññojanānaṃ parikkhayā sotāpanno hoti avinipātadhammo niyato sambodhiparāyano. Idaṃ paṭhamaṃ phalaṃ paṭhamo ānisaṃso. Puna ca paraṃ āvuso bhikkhu tiṇṇaṃ saññojanānaṃ parikkhayā rāgadosamohānaṃ tanuttā sakadāgāmi hoti sakideva imaṃ lokaṃ āgantvā dukkhassantaṃ karoti. Idaṃ dutiyaṃ phalaṃ dutiyo ānisaṃso. Puna ca paraṃ āvusā bhikkhu pañcannaṃ orambhāgiyānaṃ saññojanānaṃ parikkhāya opapātiko hoti tattha parinibbāyī anāvattidhammo tasmā lokā'ti. Ida tatiyaṃ phalaṃ tatiyo ānisaṃso. Puna ca paraṃ āvuso bhikkhu āsavānaṃ khayā anāsavaṃ cetovimuttiṃ paññāvimuttiṃ diṭṭheva dhamme sayaṃ abhiññā sacchikatvā upasampajja viharati. Idaṃ catutthaṃ phalaṃ catuttho ānisaṃso. Ime kho āvuso cattāro sukhallikānuyoge anuyuttānaṃ viharataṃ imāni cattāri phalāni cattāro 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īṇāsavānaṃ abhabbaṭṭhā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Ṭhānaṃ kho panetaṃ cunda vijjati, yaṃ aññatitthiyaṃ [PTS Page 133] [\q 133/]      paribbājakā evaṃ vadeyyuṃ "aṭṭhitadhammā samaṇā sakyaputtiyā viharantī"ti. Evaṃ vādino cunda aññatitthiyā paribbājakā evamassu vacanīyā: atthi kho āvuso tena bhagavatā jānatā passatā arahatā sammāsambuddhena sāvakānaṃ dhammā desitā paññattā yāvajivaṃ anatikkamanīyā. Seyyathāpi āvuso indakhīlo vā ayokhīlo vā gambhīranemo sunikhāto acalo asampavedhī, evameva kho āvuso tena bhagavatā jānatā passatā arahatā sammāsambuddhena sāvakānaṃ dhammā desitā paññattā yāvajivaṃ anatikkamanīyā. Yo so āvuso bhikkhu arahaṃ khīṇāsavo vusitavā katakaraṇīyo ohitabhāro anuppattasadattho parikkhīṇabhavasaññojano sammadaññā vimutto abhabbo so nava ṭhānāni ajjhācarituṃ:abhabbo āvuso khīṇāsavo bhikkhu saṃcicca pāṇaṃ jīvitā voropetuṃ. Abhabbo khīṇāsavo bhikkhu adinnaṃ theyyasaṅkhātaṃ ādiyituṃ, abhabbo khīṇāsavo bhikkhu methunaṃ dhammaṃ paṭisevituṃ, abhabbo khīṇāsavo bhikkhu sampajānamusā bhāsituṃ, abhabbo khīṇāsavo bhikkhu sannidhikārakaṃ kāme paribhuñjituṃ, seyyathāpi pubbe agārikabhuto. Abhabbo khīṇāsavo bhikkhu chandāgatiṃ gantuṃ, abhabbo khīṇāsavo bhikkhu dosāgatiṃ gantuṃ, abhabbo khīṇāsavo bhikkhu mohāgatiṃ gantuṃ, abhabbo khīṇasavo bhikkhu bhayāgatiṃ gantuṃ. Yo so āvuso bhikkhu arahaṃ khīṇāsavo vusitavā katakaraṇīyo ohitabhāro anuppattasadattho parikkhīṇabhavasaññojano sammadaññā vimutto, abhabbo so imāni nava ṭhānāni ajjhācar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habyākaraṇ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TS Page 134] [\q 134/]      ṭhānaṃ kho panetaṃ cunda vijjati yaṃ aññatitthiyā paribbājakā evaṃ vadeyyuṃ " atītaṃ kho addhānaṃ ahabbha samaṇo gotamo atīrakaṃ1 ñāṇadassanaṃ paññapeti, noca kho anāgataṃ addhānaṃ arabbha atirakaṃ ñāṇadassanaṃ paññapeti. Tayidaṃ kiṃsu, tayidaṃ kath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 xml:space="preserve">1. Atirek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ca aññatitthiyā paribbājakā aññavihitakena ñāṇadassanena aññavihitakaṃ ñāṇadassanaṃ paññāpetabbaṃ maññanti, yathariva bālā abyattā. Atītaṃ kho cunda addhānaṃ ārabbha tathāgatassa satānusāri ñāṇaṃ hoti. So yāvatakaṃ ākaṅkhati tāvatakaṃ anussarati. Anāgatañca kho addhānaṃ ārabbha tathāgatassa bodhijaṃ ñāṇaṃ uppajjati 'ayamantimā jāti, natthidāni punabbhavo'ti. Atītañcepi kho cunda hoti abhūtaṃ atacchaṃ anatthasaṃhitaṃ, na taṃ tathāgato byākaroti. Atītañcepi cunda hoti bhūtaṃ tacchaṃ anatthasaṃhitaṃ, tampi tathāgato na byākaroti. Atītañcepi cunda hoti bhūtaṃ tacchaṃ atthasaṃhitaṃ, tatra kālaññū tathāgato hoti tassa pañhassa veyyākaraṇāya. Anāgataṃ cepi cunda hoti abhūtaṃ atacchaṃ anatthasaṃhitaṃ, na taṃ tathāgato byākaroti. Anāgataṃ ce pi cunda hoti bhūtaṃ tacchaṃ anatthasaṃhitaṃ, tampi tathāgato na byākaroti. Anāgataṃ ce pi cunda hoti bhūtaṃ tacchaṃ atthasaṃhitaṃ, tatra kālaññū tathāgato hoti tassa pañhassa veyyākaraṇāya. Paccuppannaṃ cepi cunda hoti abhūtaṃ atacchaṃ anatthasaṃhitaṃ, na taṃ tathāgato byākaroti. Paccuppannañcepi cunda hoti bhūtaṃ [PTS Page 135] [\q 135/]      tacchaṃ anatthasaṃhitaṃ tampi tathāgato na byākaroti. Paccuppannañcepi cunda hoti bhūtaṃ tacchaṃ atthasaṃhitaṃ, tatra kālaññū tathāgato hoti tassa pañhassa veyyākaraṇ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Iti kho cunda atītānāgatapaccuppannesu dhammesu tathāgato kālāvādī bhūtavādi atthavādī dhammāvadi vinayavādī, tasmā 'tathāgato'ti. Vuccati. Yañca kho cunda sadevakassa lokassa samārakassa sabrahmakassa sassamaṇabrāhmaṇiyā pajāya sadevamanussāya diṭṭhaṃ sutaṃ mutaṃ viññātaṃ pattaṃ pariyesitaṃ anuvicaritaṃ manasā, sabbaṃ tathāgatena abhisambuddhaṃ. Tasmā 'tathāgato'ti vuccati. Yañca cunda rattiṃ tathāgato anuttaraṃ sammāsambodhiṃ abisambujjhati, yañca cunda rattiṃ tathāgato anuttaraṃ sammāsambodhiṃ abhisambujjhati, yañca rattiṃ anupādisesāya nibbānadhātuyā parinibbāti, yaṃ etamasmiṃ antare bhāsati lapati niddisati, sabbaṃ taṃ tatheva hoti no aññathā. Tasmā 'tathāgato'ti vuccati. Yathāvādi cunda tathāgato tathākārī, yathākārī tathāvādī iti yathāvādi tathākārī, yathākārī tathāvādī, tasmā 'tathāgato'ti vuccati. Sadevake loke cunda samārake sabrahmake sassamaṇabrāhmaṇiyā pajāya sadevamanussāya tathāgato abhibhu anabhibhuto aññadatthudaso vasavatti.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 xml:space="preserve">1. Kālavādi saccavād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ṭṭhā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Ṭhānaṃ kho panetaṃ cunda vijjati, yaṃ'aññatitthiyā paribbājakā evaṃ vadeyyuṃ "kinnū kho āvuso hoti tathāgato parammaraṇā? Idameva saccaṃ, moghamaññanti? Evaṃ vādino cunda aññatitthiyā paribbājakā evamassu vacanīyā "abyākataṃ kho āvuso [PTS Page 136] [\q 136/]      bhagavatā: hoti tathāgato parammaraṇā, idameva saccaṃ, moghamaññanti?" Ṭhānaṃ kho panetaṃ cunda vijjati, yaṃ aññatitthiyā paribbājakā evaṃ vadeyyuṃ "kiṃ panāvuso na hoti tathāgato parammaraṇā. Idameva saccaṃ, moghamaññanti?" Evaṃvādino cunda aññatitthiyā paribbājakā evamassu vacanīyā: evampi kho āvuso bhagavatā abyākataṃ; na hoti tathāgato parammaraṇā, idameva saccaṃ moghamaññanti. Ṭhānaṃ kho panetaṃ cunda vijjati, yaṃ aññatitthiyā paribbājakā evaṃ vadeyyuṃ "kiṃ panāvuso hoti ca na hoti ca tathāgato parammaraṇā, idameva saccaṃ moghamaññanti." Evaṃ vādino cunda aññatitthiyā paribbājakā evamassu vacanīyā: "abyākataṃ kho panetaṃ āvuso bhagavatā hoti ca na hoti ca tathāgato parammaraṇā, idameva saccaṃ moghamaññanti" </w:t>
      </w:r>
    </w:p>
    <w:p>
      <w:pPr>
        <w:pStyle w:val="PlainText"/>
        <w:rPr>
          <w:rFonts w:ascii="URW Palladio ITU" w:hAnsi="URW Palladio ITU" w:cs="URW Palladio ITU"/>
        </w:rPr>
      </w:pPr>
      <w:r>
        <w:rPr>
          <w:rFonts w:cs="URW Palladio ITU" w:ascii="URW Palladio ITU" w:hAnsi="URW Palladio ITU"/>
        </w:rPr>
        <w:t>Ṭhānaṃ kho panetaṃ cunda vijjati yaṃ aññatitthiyā paribbājakā evaṃ vadeyyuṃ 'kimpanāvuso neva hoti na na hoti tathāgato parammaraṇā, idameva saccaṃ moghamaññanti. Evaṃ vādino cunda aññatitthiyā paribbājakā evamassū vacanīyā " evampi kho āvuso bhagavatā abyākataṃ: neva hoti na na hoti tathāgato parammaraṇā, idameva saccaṃ moghamaññanti". Ṭhānaṃ kho panetaṃ cunda vijjati yaṃ. Aññatittiyā paribbājakā evaṃ vadeyyuṃ: "kasmā panetaṃ āvuso samaṇena gotamena abyākatanti? "Evaṃ vādino cunda aññatitthiyā paribbājakā evamassu vacanīyā: "nahetaṃ āvuso atthasaṃhitaṃ na dhammasaṃhitaṃ na ādibrahmacariyakaṃ na nibbidāya na virāgāya na nirodhāya na upasamāya na abhiññāya na sambodhāya na nibbānāya saṃvattati. Tasmā naṃ bhagavatā a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yākataṭṭhā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Ṭhānaṃ kho panetaṃ cunda vijjati yaṃ aññatitthiyā paribbājakā evaṃ vadeyyuṃ "kiṃ panāvuso samaṇena gotamena byākatanti? "Evaṃ vādino cunda aññatitthiyā paribbājakā evamassu vacanīyā: "idaṃ dukkhanti kho āvuso bhagavatā byākataṃ. Ayaṃ dukkhasamudayoti'kho āvuso bhagavatā byākataṃ, ayaṃ dukkhanirodho'ti kho āvuso bhagavatā byākataṃ, ayaṃ dukkhanirodhagāminī paṭipadā'ti kho āvuso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PTS Page 137] [\q 137/]      ṭhānaṃ kho panetaṃ cunda vijjati yaṃ aññatitthiyā paribbājakā evaṃ vadeyyuṃ "kasmā panetaṃ āvuso samaṇena gotamena byākatanti? "Evaṃ vādino cunda aññatitthiyā paribbājakā evamassu vacanīyā: "etañhi āvuso atthasaṃhitaṃ, etaṃ dhammasaṃhitaṃ, etaṃ ādibrahmacariyakaṃ, ekantanibbidāya virāgāya nirodhāya upasamāya abhiññāya sambodhāya nibbānāya saṃvattati. Tasmā taṃ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ntasahagatā diṭṭhin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i te cunda pubbantasahagatā diṭṭhinissayā, tepi vo mayā byākatā yathā te byākātabbā. Yathā ca te na byākātabbā kiṃ vo ahaṃ te tattha byākarissāmi? Ye pi te cunda aparantasahagatā diṭṭhinissayā, te pi vo mayā byākatā, yathā te byākātabbā. Yathā ca te na byākātabbā kiṃ vo ahaṃ te tattha byākari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Katame ca te cunda pubbannasahagatā diṭṭhinissayā ye vo mayā byākatā yathā te byākātabbā? Santi kho cunda eke samaṇabrāhmaṇā evaṃ vādino evaṃ diṭṭhino: 'sassato attā ca loko ca' idameva saccaṃ moghamaññanti. Santi pana cunda ekesamaṇabuhmaṇā evaṃ vādino evaṃ diṭṭhino: 'asassato attā ca loko ca, sassato ca asassato ca attā ca loko ca, neva sassato nāsassato attā ca loko ca, sayaṃkato attā ca loko ca, parakato attā ca loko ca, sayaṃ kato ca para kato ca attā ca loko ca, [PTS Page 138] [\q 138/]      asayaṃkāro aparakāro adhiccasamuppanno attā ca loko ca, idameva saccaṃ, moghavaññanti. Sassataṃ sukhadukkhaṃ, asassataṃ sukhadukkhaṃ, sassatañca asassatañca sukhadukkhaṃ, neva sassataṃ nāsassataṃ sukhadukkhaṃ, sayaṃkata sukhadukkhaṃ, paraṃkataṃ sukhadukkhaṃ, sayaṃkatañca paraṃkatañca sukhadukkhaṃ, asayaṃkāraṃ aparaṃkāraṃ adhiccasamuppannaṃ sukhadukkhaṃ, idameva saccaṃ moghamaññanti. </w:t>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Tatra cunda ye te samaṇabrāhmaṇā evaṃ vādino evaṃ diṭṭhino sassato attā ca loko ca, idameva saccaṃ moghamaññanti. Tyāhaṃ upasaṅkamitvā evaṃ vādami: atthinu kho idaṃ āvuso, vuccati sassato attā ca leko cā? "Ti yañca kho te evamāhaṃsu 'idameva saccaṃ. Moghamaññanti, taṃ tesaṃ nānujānāmi. Taṃ kissa hetu? Aññathāsaññino pi hettha cunda santeke sattā. Imāya pi kho ahaṃ cunda paññattiyā neva attanā samasamaṃ samanupassāmi kuto bhiyyo, atha kho ahameva tattha bhiyyo yadidaṃ adhip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atra cunda ye te samaṇabrāhmaṇā evaṃ vādino evaṃ diṭṭhino "sassato attā ca loko ca, 'asassato attā ca loko ca, sassato ca asassato ca attā ca loko ca, neva sassato nāsassato attā ca loko ca, sayaṃkato attā ca loko ca, paraṃkato attā ca loko ca, sayaṃkato ca parakato ca attā ca loko ca, asayaṃkāro aparakāro adhiccasamuppanno attā ca loko ca, sassataṃ sukhadukkhaṃ, [PTS Page 139] [\q 139/]      asassataṃ sukhadukkhaṃ, sassatañca asassatañca sukhadukkhaṃ, neva sassataṃ nāsassataṃ sukhadukkhaṃ, sayaṃkataṃ sukhadukkhaṃ, paraṃkataṃ sukhadukkhaṃ, sayaṃkataṃ ca paraṃkataṃ ca sukhadukkhaṃ, asayaṃkāraṃ aparaṃkāraṃ adhiccasamuppannaṃ sukhadukkhaṃ, idameva saccaṃ moghamaññanti. " Tyāhaṃ upasaṅkamitvā evaṃ vadāmi "atthi kho idaṃ āvuso vuccati asayaṃkāraṃ aparakāraṃ adhiccasamuppannaṃ sukhadukkhanti?" Yañca kho te evamāhaṃsu idameva saccaṃ, moghamaññanti', taṃ tesaṃ nānujānāmi, taṃ kissa hetu? Aññathāsaññino pi hettha cunda santeke sattā. Imāya pi kho ahaṃ cunda paññattiyā neva attanā samasamaṃ samanupassāmi kuto bhiyyo. Atha kho ahameva tattha bhiyyo yadidaṃ adhipaññatti. Ime kho te cunda pubbantasahagatā diṭṭhinissayā, ye te mayā byākatā yathā te byākātabbā yathā ca te na byākātabbā, kiṃ vo ahaṃ te tattha byākarissa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ntasahagatā diṭṭhin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Katame ca cunda aparantasahagatā diṭhinissayā ye te mayā byākatā yathā te byākātabbā? Yathā ca te na byākātabbā, kiṃ vo ahaṃ te tattha byākarissāmī?"Ti. Santi cunda eko samaṇabrāhmaṇā evaṃ vādino evaṃ diṭṭhino: "rūpī attā hoti arogo parammaraṇā, idameva saccaṃ, moghamaññanti. " Santi pana cunda eke samaṇabrāhmaṇā evaṃ vādino evaṃ diṭṭhino "nārūpī attā hoti arogo parammaraṇā, idameva saccaṃ, moghamaññanti, " rūpi ca arūpī ca attā hoti arogo parammaraṇā, idameva saccaṃ, moghamaññanti. " Neva rūpī nānarūpī attā hoti arogo parammaraṇā, idameva saccaṃ, moghamaññanti. " [PTS Page 140] [\q 140/]      saññi attā hoti arogo parammaraṇā, idameva saccaṃ, moghamaññanti. " Asaññi attā hoti arogo parammaraṇā, idameva saccaṃ, moghamaññanti. " Nevasaññīnāsaññī attā hoti arogo parammaraṇā, idameva saccaṃ, moghamaññanti. "Attā ucchijjati vinassati, na hoti parammaraṇā, idameva saccaṃ, moghamaññanti. " Tatra cunda ye te samaṇabuhmaṇā evaṃ vādino evaṃ diṭṭhino, rūpī attā hoti arogo parammaraṇā, idameva saccaṃ, moghamaññanti. Tyāhaṃ upasaṅkamitvā evaṃ vadāmi: atthi kho idaṃ āvuso, vuccati "rūpī attā hoti arogo parammaraṇā?"Ti. Yaṃ kho te evamāhaṃsu "idameva saccaṃ, moghamaññanti" taṃ tesaṃ nānujānāmi. Taṃ kissa hetu? Aññathāsaññino pi hettha cunda santeke sattā. Imāyapi kho ahaṃ cunda paññattiyā neva attanā samasamaṃ samanupassāmi kuto bhiyyo, atha kho ahameva tattha bhiyyo yadidaṃ adhip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Tatra cunda ye te samaṇabrāhmaṇā evaṃ vādino evaṃ diṭṭhino arūpi attā hoti arogo parammaraṇā, idameva saccaṃ, moghamaññanti. " Rūpī ca arūpī ca attā hoti arogo parammaraṇā, idameva saccaṃ, moghamaññanti. " Neva rūpi nārūpi attā hoti arogo parammaraṇā, idameva saccaṃ, moghamaññanti. " Saññi attā hoti arogo parammaraṇā, idameva saccaṃ, moghamaññanti. " Asaññi attā hoti arogo parammaraṇā, idameva saccaṃ, moghamaññanti. " Nevasaññināsaññi attā hoti arogo parammaraṇā, idameva saccaṃ, moghamaññanti. " "Attā ucchijjati vinassati, na hoti parammaraṇā, idameva saccaṃ, moghamaññanti, tyāhaṃ upasaṃkamitvā evaṃ vadāmi: atthi kho idaṃ āvuso, vuccati "attā ucchijjati vinassati, na hoti parammaraṇā ti" mañca kho te cunda evamāhaṃsu: idameva saccaṃ moghamaññanti, taṃ tesaṃ nānujānāmi. Taṃ kissa hetu? Aññathāsaññino pi hettha cunda santeke sattā. Imāyapi kho ahaṃ cunda paññattiyā neva attanā samasamaṃ samanupassāmi kuto bhiyyo, atha kho ahameva tattha bhiyyo yadidaṃ adhippaññatti. Ime kho te cunda aparantasahagatā diṭṭhinissayā, ye te mayā byākatā [PTS Page 141] [\q 141/]      yathā te byākātabbā. Yathā ca te na byākātabbā kiṃ vo ahaṃ te tattha byā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Imesaṃ ca cunda pubbantasahagatānaṃ diṭṭhinassayānaṃ imesaṃ ca aparantasahagatānaṃ diṭṭhinissayānaṃ pahānāya samatikkamāya evaṃ mayā cattāro satipaṭṭhānā desitā paññattā. Katame cattāro? Idha cunda bhikkhu kāye kāyāyanupassī viharati ātāpī sampajāno satimā, vineyya loke abhijjhā domanassaṃ, vedanāsu vedanānupassī viharati ātāpī sampajāno satimā, vineyya loke abhijjhā domanassaṃ, citte cittānupassī viharati ātāpī sampajāno satimā, vineyya loke abhijjhā domanassaṃ, dhammesu dhammānupassī viharati ātāpī sampajāno satimā, vineyya loke abhijjhā domanassaṃ, imesaṃ ca cunda pubbantasahagatānaṃ diṭṭhinissayānaṃ imesaṃ ca aparantasahagatānaṃ diṭṭhinissayānaṃ pahānāya samatikkamāya evaṃ mayā ime cattāro satipaṭṭhānā desitā paññat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ena kho pana samayena āyasmā upavāno bhagavato piṭṭhito hoti bhagavantaṃ vījayamāno. Atha kho āyasmā upavāno bhagavantaṃ etadavoca: acchariyaṃ bhante abbhūtaṃ bhante, pāsādiko vatāyaṃ bhante dhammapariyāyo, supāsādiko vatāyaṃ bhante dhammapariyāyo. Ko nāmāyaṃ bhante dhammapariyāyo?"Ti. "Tasmā tiha tvaṃ upavāna imaṃ dhammapariyāyaṃ pāsādikotveva naṃ dhār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upavāno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sādikasuttaṃ niṭṭhit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āvatthiyaṃ viharati jetavane anāthapiṇḍikassa ārāme. Tatra kho bhagavā bhikkhū āmantesi 'bhikkhavo'ti. 'Bhadante'ti1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attiṃsimāni bhikkhave mahāpurisassa mahāpurisalakkhaṇāni yehi samannāgatassa mahāpurisassa dve gatiyo bhavanti anaññā: sace agāraṃ ajjhāvasati rājā hoti cakkavatti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samena abhivijīya ajjhāvasati. Sace kho pana agārasmā anagāriyaṃ pabbajati arahaṃ hoti sammāsambuddho loke vivattacchado2 katamāni tāni bhikkhave dvattiṃsa mahāpurisassa mahāpurisalakkhaṇāni yehi samannāgatassa mahāpurisassa [PTS Page 143] [\q 143/]      dveva gatiyo bhavanti anaññā? Sace agāraṃ ajjhāvasati, rājā hoti cakkavatti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samena abhivijīya ajjhāvasati. Sace kho pana agārasmā anagāriyaṃ pabbajati arahaṃ hoti sammāsambuddho loke vivattacchado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bhikkhave mahāpuriso suppatiṭṭhitapādo hoti. Yampi bhikkhave mahāpuriso suppatiṭṭhitapādo hoti. Idampi bhikkhave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rFonts w:ascii="URW Palladio ITU" w:hAnsi="URW Palladio ITU" w:cs="URW Palladio ITU"/>
        </w:rPr>
      </w:pPr>
      <w:r>
        <w:rPr>
          <w:rFonts w:cs="URW Palladio ITU" w:ascii="URW Palladio ITU" w:hAnsi="URW Palladio ITU"/>
        </w:rPr>
        <w:t>1. Bhaddante ti - machasaṃ. 2. Vivaṭacchado - syā, kam. Vivaṭṭacchad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mahāpurisassa heṭṭhāpādatalesu cakkāni jātāni honti sahassārāni sanemikāni sanābhikāni sabbākāraparipūrāni. 1 Yampi bhikkhave mahāpurisassa heṭṭhāpādatalesu cakkāni jātāni honti sahassārāni sanemikāni sanābhikāni sabbākāraparipūrāni, idampi bhikkhave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mahāpuriso āyatapaṇhī hoti yampi bhikkhave mahāpuriso āyatapaṇhī hoti, idampi bhikkhave mahāpurissa mahāpurisalakkhaṇaṃ bhavati. Puna ca paraṃ bhikkhave mahāpuriso dīghaṃgulī hoti. Yampi bhikkhave mahāpuriso dīghaṅgulī hoti, idampi bhikkhave mahāpurisassa mahāpurisalakkhaṇaṃ bhavati. Puna ca paraṃ bhikkhave mahāpuriso mudutalunahatthapādo hoti. Yampi bhikkhave mahāpuriso mudutaḷunahatthapādo hoti, idampi bhikkhave mahāpurisassa mahāpurisalakkhaṇaṃ bhavati. Puna ca paraṃ bhikkhave mahāpuriso jālahatthapādo hoti. Yampi bhikkhave mahāpuriso jālahatthapādo hoti, idampi bhikkhave mahāpurisassa mahāpurisalakkhaṇaṃ bhavati. Puna ca paraṃ bhikkhave mahāpuriso ussaṅkhapādo hoti. Yampi bhikkhave mahāpuriso ussaṅghapādo hoti, idampi bhikkhave mahāpurisassa mahāpurisalakkhaṇaṃ bhavati. Puna ca paraṃ bhikkhave mahāpuriso eṇijaṅgho hoti. Yampi bhikkhave mahāpuriso eṇijaṅgho hoti, idampi bhikkhave mahāpurisassa mahāpurisalakkhaṇaṃ bhavati. Puna ca paraṃ bhikkhave mahāpuriso ṭhitako'va anonamanto ubhohi pāṇitalehi jaṇṇukāni parimasati parimajjati. Yampi bhikkhave mahāpuriso ṭhitako'va anonamanto ubhohi pāṇitalehi jaṇṇukāni parimasati parimaccati, idampi bhikkhave mahāpurisassa mahāpurisalakkhaṇaṃ bhavati. Puna ca paraṃ bhikkhave mahāpuriso kosohitavatthaguyho hoti. Yampi bhikkhave mahāpuriso kosohitavatthaguyho hoti, idampi bhikkhave mahāpurisassa mahāpurisalakkhaṇaṃ bhavati. Puna ca paraṃ bhikkhave mahāpuriso suvaṇṇavaṇṇo hoti. Yampi bhikkhave mahāpuriso suvaṇṇavaṇṇo hoti, idampi bhikkhave mahāpurisassa mahāpurisalakkhaṇaṃ bhavati. Puna ca paraṃ bhikkhave mahāpuriso kañcanasannibhattaco hoti. Yampi bhikkhave mahāpuriso kañcanasannibhattaco hoti, idampi bhikkhave mahāpurisassa mahāpurisalakkhaṇaṃ bhavati. Puna ca paraṃ bhikkhave mahāpuriso sukhumacchavi hoti. Yampi bhikkhave mahāpuriso sukhumacchavi hoti, idampi bhikkhave mahāpurisassa mahāpurisalakkhaṇaṃ bhavati. Puna ca paraṃ bhikkhave mahāpuriso sukhumattā chaviyā rajojallaṃ kāye na upalippati. Yampi bhikkhave mahāpuriso sukhumattā chaviyā rajojallaṃ kāye na upalippati, idampi bhikkhave mahāpurisassa mahāpurisalakkhaṇaṃ bhavati. Puna ca paraṃ bhikkhave mahāpuriso ekekalomo hoti, ekekāni lomāni lomakūpesu jātāni honti. Yampi bhikkhave mahāpuriso [PTS Page 144] [\q 144/]      ekekalomo hoti, ekekāni lomāni lomakūpesu jātāni hoti, idampi bhikkhave mahāpurisassa mahāpurisalakkhaṇaṃ bhavati. Puna ca paraṃ bhikkhave mahāpuriso uddhaggalomo hoti, uddhaggāni lomāni jātāni nīlāni añjanavaṇṇāni kuṇḍalāvattāni padakkhiṇāvattakajātāni honti. Yampi bhikkhave mahāpuriso uddhaggalomo hoti, uddhaggāni lomāni jātāni nīlāni añjanavaṇṇāni kuṇḍaḍalāvattāni2 padakkhiṇāvattakajātāni honti, idampi bhikkhave mahāpurisassa mahāpurisalakkhaṇaṃ bhavati. Puna ca paraṃ bhikkhave mahāpuriso brahmujjugatto hoti. Yampi bhikkhave mahāpuriso brahmujjugatto hoti, idampi bhikkhave mahāpurisassa mahāpurisalakkhaṇaṃ bhavati. Puna ca paraṃ bhikkhave mahāpuriso sattussado hoti. Yampi bhikkhave mahāpuriso sattussado hoti, idampi bhikkhave mahāpurisassa mahāpurisalakkhaṇaṃ bhavati puna ca paraṃ bhikkhave mahāpuriso sīhapubbaddhakāyo hoti. Yampi bhikkhave mahāpuriso sīhapubbaddhakāyo hoti, idampi bhikkhave mahāpurisassa mahāpurisalakkhaṇaṃ bhavati. Puna ca paraṃ bhikkhave mahāpuriso citantaraṃso hoti. Yampi bhikkhave mahāpuriso citantaraṃso hoti, idampi bhikkhave mahāpurisassa mahāpurisalakkhaṇaṃ bhavati. Puna ca paraṃ bhikkhave mahāpuriso nigrodhaparimaṇḍalo hoti, yāvatakvassa kāyo tāvatakvassa byāmo, yāvatakvassa byāmo tāvatakvassa kāyo, yampi bhikkhave mahāpuriso nigrodhaparimaṇḍalo hoti, yāvatakavassa kāyo, tāvatakvassa byāmo, yāvatakvassa byāmo tāvatakvassa kāyo, idampi bhikkhave mahāpurisassa mahāpurisalakkhaṇaṃ bhavati. Puna ca paraṃ bhikkhave mahāpuriso samavattakkhandho hoti. Yampi bhikkhave mahāpuriso samavattakkhandho hoti, idampi bhikkhave mahāpurisassa mahāpurisalakkhaṇaṃ bhavati. Puna ca paraṃ bhikkhave mahāpuriso rasaggasaggī hoti. Yampi bhikkhave mahāpuriso rasaggasaggī hoti, idampi bhikkhave mahāpurisassa mahāpurisalakkhaṇaṃ bhavati. Puna ca paraṃ bhikkhave mahāpuriso sīhahanu hoti. Yampi bhikkhave mahāpuriso sīhahanu hoti, idampi bhikkhave mahāpurisassa mahāpurisalakkhaṇaṃ bhavati. Puna ca paraṃ bhikkhave mahāpuriso cattāḷīsadanto hoti. Yampi bhikkhave mahāpuriso cattāḷīsadanto hoti, idampi bhikkhave mahāpurisassa mahāpurisalakkhaṇaṃ bhavati. Puna ca paraṃ bhikkhave mahāpuriso samadanto hoti. Yampi bhikkhave mahāpuriso samadanto hoti, idampi bhikkhave mahāpurisassa mahāpurisalakkhaṇaṃ bhavati. Puna ca paraṃ bhikkhave mahāpuriso aviraḷadanto hoti. Yampi bhikkhave mahāpuriso aviraḷadanto hoti, idampi bhikkhave mahāpurisassa mahāpurisalakkhaṇaṃ bhavati. Puna ca paraṃ bhikkhave mahāpuriso susukkadāṭho hoti. Yampi bhikkhave mahāpuriso susukkadāṭho hoti, idampi bhikkhave mahāpurisassa mahāpurisalakkhaṇaṃ bhavati. Puna ca paraṃ bhikkhave mahāpuriso pahūtajivho hoti. Yampi bhikkhave mahāpuriso pahūtajivho hoti, idampi bhikkhave mahāpurisassa mahāpurisalakkhaṇaṃ bhavati. Puna ca paraṃ bhikkhave mahāpuriso buhmassaro hoti, karavīkabhiṇī. Yampi bhikkhave mahāpuriso brahmassaro hoti, karavīkabhāṇī. Idampi bhikkhave mahāpurisassa mahāpurisalakkhaṇaṃ bhavati. Puna ca paraṃ bhikkhave mahāpuriso abhinīlanetto hoti. Yampi bhikkhave mahāpuriso ahīnīlanetto hoti, idampi bhikkhave mahāpurisassa mahāpurisalakkhaṇaṃ bhavati. Puna ca paraṃ bhikkhave mahāpuriso gopamukho hoti. Yampi bhikkhave mahāpuriso gopakhumo hoti, idampi bhikkhave mahāpurisassa mahāpurisalakkhaṇaṃ bhavati. Puna ca paraṃ bhikkhave mahāpuriso uṇṇā bhamukantare jātā hoti odātā mudutūlasannibhā. Yampi bhikkhave mahāpuriso uṇṇā bhamukantare jātā hoti odātā mudutulasannibhā, idampi bhikkhave mahāpurisassa mahāpurisalakkhaṇaṃ bhavati. [PTS Page 145] [\q 145/]      puna ca paraṃ bhikkhave mahāpuriso uṇhīsasīso hoti. Yampi bhikkhave mahāpuriso unhīsasīso hoti, idampi bhikkhave mahāpurisassa mahāpurisalakkhaṇaṃ bhava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pPr>
      <w:r>
        <w:rPr>
          <w:rFonts w:cs="URW Palladio ITU" w:ascii="URW Palladio ITU" w:hAnsi="URW Palladio ITU"/>
        </w:rPr>
        <w:t xml:space="preserve">1. Sabbākāra paripūrāṇi suvibhattantarāṇi - [pts 2.] Kuṇḍalāvaṭṭān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tāni bhikkhave dvattiṃsa mahāpurisassa mahāpurisalakkhaṇāni yehi samannāgatassa mahāpurisassa dveva gatiyo bhavanti anaññā. Sace agāraṃ ajjhāvasati, rājā hoti cakkavatti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samena abhivijiya ajjhāvasati. Sace kho pana agārasmā anagāriyaṃ pabbajati, arahaṃ hoti sammāsambuddho loke vivattacch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māni kho bhikkhave dvattiṃsa mahāpurisassa mahāpurisalakkhaṇāni bāhirakā pi isayo dhārenti. No ca kho te jānanti 'imassa kammassa katattā imaṃ lakkhaṇaṃ paṭilab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ppatiṭṭhitapādalakkhaṇ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ikkhave tathāgato purimaṃ jātiṃ purimaṃ bhavaṃ puramaṃ niketaṃ pubbe manussabhūto samāno daḷhasamādāno ahosi, kusalesu dhammesu avatthitasamādāno, kāyasucarite vacīsucarite manosucarite, dānasaṃvibhāge sīlasamādāne uposathupavāse matteyyatāya petteyyatāya sāmaññatāya brahmaññatāya kulejeṭṭhāpacāyitāya aññataraññataresu ca adhikusalesu [PTS Page 146] [\q 146/]      dhammesu, so tassa kammassa katattā upacitattā ussannattā vipulan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aṃ mahāpurisalakkhaṇaṃ paṭilabhati, suppatiṭṭhitapādo hoti, samaṃ pādaṃ bhūmiyaṃ nikkhipati, samaṃ uddharati, samaṃ sabbāvantehi pādatalehi bhūmiṃ phusati. So tena lakkhaṇena samannāgato sace agāraṃ ajjhāvasati, rājā hoti cakkavattī dhammiko dhammarājā cāturanto vijitāvī janapadatthāvariyappatto sattaratanasamannāgato. Tassimāni sattaratanāni bhavanti, seyyathīdaṃ: cakkaratanaṃ hatthiratanaṃ assaratanaṃ maṇiratanaṃ itthiratanaṃ gahapatiratanaṃ parināyakaratanameva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osahassaṃ kho panassa puttā bhavanti surā vīraṅgarūpā parasenappamaddanā, so imaṃ paṭhaviṃ sāgarapariyantaṃ akhīlamanimittamakaṇṭakaṃ iddhaṃ phītaṃ khemaṃ sivaṃ nirabbudaṃ adaṇḍena asatthena dhammena samena ahivijiya ajjhāvasati. Rājā samāno kiṃ labhati? Avikkhamhiyo hoti kenaci manussabhūtena paccattikena paccāmittena. Rājā samāno idaṃ labhati. Sace kho pana agārasmā anagāriyaṃ pabbajati, arahaṃ hoti sammāsambuddho loke vivattacchado, buddho samāno kiṃ labhati? Avikkhamabhiyo1 hoti. Abbhantarehi vā bāhirehi vā paccatthikehi paccāmittehi rāgena vā dosena vā mohena vā samaṇena [PTS Page 147] [\q 147/]      vā brāhmaṇena vā devena vā mārena vā brahmunā vā kenaci vā lokasmiṃ. Buddho samāno idaṃ labhati. Etamatthaṃ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e ca dhamme ca dame ca saṃyame</w:t>
      </w:r>
    </w:p>
    <w:p>
      <w:pPr>
        <w:pStyle w:val="PlainText"/>
        <w:rPr/>
      </w:pPr>
      <w:r>
        <w:rPr>
          <w:rFonts w:cs="URW Palladio ITU" w:ascii="URW Palladio ITU" w:hAnsi="URW Palladio ITU"/>
        </w:rPr>
        <w:t xml:space="preserve">Soceyya sīlālayuposathesu ca, </w:t>
      </w:r>
    </w:p>
    <w:p>
      <w:pPr>
        <w:pStyle w:val="PlainText"/>
        <w:rPr/>
      </w:pPr>
      <w:r>
        <w:rPr>
          <w:rFonts w:cs="URW Palladio ITU" w:ascii="URW Palladio ITU" w:hAnsi="URW Palladio ITU"/>
        </w:rPr>
        <w:t>Dāne ahiṃsāya asāhase rato</w:t>
      </w:r>
    </w:p>
    <w:p>
      <w:pPr>
        <w:pStyle w:val="PlainText"/>
        <w:rPr/>
      </w:pPr>
      <w:r>
        <w:rPr>
          <w:rFonts w:cs="URW Palladio ITU" w:ascii="URW Palladio ITU" w:hAnsi="URW Palladio ITU"/>
        </w:rPr>
        <w:t>Daḷhaṃ samādāya samattamācar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ena kammena divaṃ apakkami3</w:t>
      </w:r>
    </w:p>
    <w:p>
      <w:pPr>
        <w:pStyle w:val="PlainText"/>
        <w:rPr/>
      </w:pPr>
      <w:r>
        <w:rPr>
          <w:rFonts w:cs="URW Palladio ITU" w:ascii="URW Palladio ITU" w:hAnsi="URW Palladio ITU"/>
        </w:rPr>
        <w:t xml:space="preserve">Sukhaṃ ca khiḍḍāratiyo ca anvahi </w:t>
      </w:r>
    </w:p>
    <w:p>
      <w:pPr>
        <w:pStyle w:val="PlainText"/>
        <w:rPr/>
      </w:pPr>
      <w:r>
        <w:rPr>
          <w:rFonts w:cs="URW Palladio ITU" w:ascii="URW Palladio ITU" w:hAnsi="URW Palladio ITU"/>
        </w:rPr>
        <w:t>Tato cavitvā punarāgato idha</w:t>
      </w:r>
    </w:p>
    <w:p>
      <w:pPr>
        <w:pStyle w:val="PlainText"/>
        <w:rPr/>
      </w:pPr>
      <w:r>
        <w:rPr>
          <w:rFonts w:cs="URW Palladio ITU" w:ascii="URW Palladio ITU" w:hAnsi="URW Palladio ITU"/>
        </w:rPr>
        <w:t xml:space="preserve">Samehi pādehi phusī vasund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ākaṃsu veyyañjanikā samāgatā</w:t>
      </w:r>
    </w:p>
    <w:p>
      <w:pPr>
        <w:pStyle w:val="PlainText"/>
        <w:rPr/>
      </w:pPr>
      <w:r>
        <w:rPr>
          <w:rFonts w:cs="URW Palladio ITU" w:ascii="URW Palladio ITU" w:hAnsi="URW Palladio ITU"/>
        </w:rPr>
        <w:t xml:space="preserve">Samappatiṭṭhassa na hoti khambhanā, </w:t>
      </w:r>
    </w:p>
    <w:p>
      <w:pPr>
        <w:pStyle w:val="PlainText"/>
        <w:rPr/>
      </w:pPr>
      <w:r>
        <w:rPr>
          <w:rFonts w:cs="URW Palladio ITU" w:ascii="URW Palladio ITU" w:hAnsi="URW Palladio ITU"/>
        </w:rPr>
        <w:t>Gihissa vā pabbajitassa vā puna4</w:t>
      </w:r>
    </w:p>
    <w:p>
      <w:pPr>
        <w:pStyle w:val="PlainText"/>
        <w:rPr/>
      </w:pPr>
      <w:r>
        <w:rPr>
          <w:rFonts w:cs="URW Palladio ITU" w:ascii="URW Palladio ITU" w:hAnsi="URW Palladio ITU"/>
        </w:rPr>
        <w:t xml:space="preserve">Taṃ lakkhaṇaṃ bhavati tadatthajo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mbhiyo hoti agāramāvasaṃ</w:t>
      </w:r>
    </w:p>
    <w:p>
      <w:pPr>
        <w:pStyle w:val="PlainText"/>
        <w:rPr/>
      </w:pPr>
      <w:r>
        <w:rPr>
          <w:rFonts w:cs="URW Palladio ITU" w:ascii="URW Palladio ITU" w:hAnsi="URW Palladio ITU"/>
        </w:rPr>
        <w:t xml:space="preserve">Parābhibhu sattubhī sattumaddano, </w:t>
      </w:r>
    </w:p>
    <w:p>
      <w:pPr>
        <w:pStyle w:val="PlainText"/>
        <w:rPr/>
      </w:pPr>
      <w:r>
        <w:rPr>
          <w:rFonts w:cs="URW Palladio ITU" w:ascii="URW Palladio ITU" w:hAnsi="URW Palladio ITU"/>
        </w:rPr>
        <w:t>Manussabhūtenidha hoti kenaci</w:t>
      </w:r>
    </w:p>
    <w:p>
      <w:pPr>
        <w:pStyle w:val="PlainText"/>
        <w:rPr>
          <w:rFonts w:ascii="URW Palladio ITU" w:hAnsi="URW Palladio ITU" w:cs="URW Palladio ITU"/>
        </w:rPr>
      </w:pPr>
      <w:r>
        <w:rPr>
          <w:rFonts w:cs="URW Palladio ITU" w:ascii="URW Palladio ITU" w:hAnsi="URW Palladio ITU"/>
        </w:rPr>
        <w:t>Akkhambhiyo tassa phalena kamm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rFonts w:ascii="URW Palladio ITU" w:hAnsi="URW Palladio ITU" w:cs="URW Palladio ITU"/>
        </w:rPr>
      </w:pPr>
      <w:r>
        <w:rPr>
          <w:rFonts w:cs="URW Palladio ITU" w:ascii="URW Palladio ITU" w:hAnsi="URW Palladio ITU"/>
        </w:rPr>
        <w:t>1. Akakhamabhiyo - machasaṃ</w:t>
      </w:r>
    </w:p>
    <w:p>
      <w:pPr>
        <w:pStyle w:val="PlainText"/>
        <w:rPr/>
      </w:pPr>
      <w:r>
        <w:rPr>
          <w:rFonts w:cs="URW Palladio ITU" w:ascii="URW Palladio ITU" w:hAnsi="URW Palladio ITU"/>
        </w:rPr>
        <w:t>2. Samanatamācari - syā. Kam</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makakami. Machasaṃ 4. Ba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ca pabbajjamupeti tādiso</w:t>
      </w:r>
    </w:p>
    <w:p>
      <w:pPr>
        <w:pStyle w:val="PlainText"/>
        <w:rPr/>
      </w:pPr>
      <w:r>
        <w:rPr>
          <w:rFonts w:cs="URW Palladio ITU" w:ascii="URW Palladio ITU" w:hAnsi="URW Palladio ITU"/>
        </w:rPr>
        <w:t xml:space="preserve">Nekkhammachandābhirato vicakkhaṇo, </w:t>
      </w:r>
    </w:p>
    <w:p>
      <w:pPr>
        <w:pStyle w:val="PlainText"/>
        <w:rPr>
          <w:rFonts w:ascii="URW Palladio ITU" w:hAnsi="URW Palladio ITU" w:cs="URW Palladio ITU"/>
        </w:rPr>
      </w:pPr>
      <w:r>
        <w:rPr>
          <w:rFonts w:cs="URW Palladio ITU" w:ascii="URW Palladio ITU" w:hAnsi="URW Palladio ITU"/>
        </w:rPr>
        <w:t>Aggo na so gacchati jātu khambhataṃ</w:t>
      </w:r>
    </w:p>
    <w:p>
      <w:pPr>
        <w:pStyle w:val="PlainText"/>
        <w:rPr/>
      </w:pPr>
      <w:r>
        <w:rPr>
          <w:rFonts w:cs="URW Palladio ITU" w:ascii="URW Palladio ITU" w:hAnsi="URW Palladio ITU"/>
        </w:rPr>
        <w:t xml:space="preserve">Naruttamo esahi tassa dhamm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atalesu cakkalakkhaṇaṃ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mpi bhikkhave tathāgato purimaṃ jātiṃ purimaṃ bhavaṃ purimaṃ niketaṃ pubbe manussabhūto samāno [PTS Page 148] [\q 148/]      bahujanassa sukhāvaho ahosi, ubbegaṃ uttāsaṃ bhayaṃ apanuditā dhammikaṃ ca rakkāvaraṇaguttiṃ saṃvidhātā saparivāraṃ ca dānaṃ adāsi. So tassa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aṃ mahāpurisalakkhaṇaṃ paṭilabhati. Heṭṭhā pādatalesu cakkāni jātāni honti sahassārāni sanemikāni sanābhikāni sabbākāraparipūrāni suvihattantarāni. So tena lakkhaṇena samannāgato sace agāraṃ ajjhāvasati, rājā hoti cakkavatatī dhammiko dhammarājā cāturanto vijitāvī janapadatthāvariyappatto sattaratanasamannāgato. Tassimāni satta ratanāni bhavanti. Seyyathīdaṃ: cakkaratanaṃ hatthiratanaṃ assaratanaṃ maṇiratanaṃ itthiratanaṃ gahapatiratanaṃ parināyakaratanameva sattamaṃ. </w:t>
      </w:r>
    </w:p>
    <w:p>
      <w:pPr>
        <w:pStyle w:val="PlainText"/>
        <w:rPr/>
      </w:pPr>
      <w:r>
        <w:rPr>
          <w:rFonts w:cs="URW Palladio ITU" w:ascii="URW Palladio ITU" w:hAnsi="URW Palladio ITU"/>
        </w:rPr>
        <w:t xml:space="preserve">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Mahāparivāro hoti, mahā'ssa honti parivārā brāhmaṇagahapatikā negamajānapadā gaṇakā mahāmattā anīkaṭṭhā dovārikā amaccā pārisajjā rājāno bhogiyā kumārā. Rājā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kho pana agārasmā anagāriyaṃ pabbajati, arahaṃ hoti sammāsambuddho loke vivattacchado. Buddho samāno kiṃ labhati? Mahāparivāro hoti, mahā'ssa honti parivārā bhikkhū bhikkhuniyo upāsakā upāsikāyo devā manussā asurā nāgā gandhabbā. Buddho samāno idaṃ labhati. 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e puratthā purimāsu jātisu</w:t>
      </w:r>
    </w:p>
    <w:p>
      <w:pPr>
        <w:pStyle w:val="PlainText"/>
        <w:rPr/>
      </w:pPr>
      <w:r>
        <w:rPr>
          <w:rFonts w:cs="URW Palladio ITU" w:ascii="URW Palladio ITU" w:hAnsi="URW Palladio ITU"/>
        </w:rPr>
        <w:t xml:space="preserve">Manussabhūto bahunaṃ sukhāvaho, </w:t>
      </w:r>
    </w:p>
    <w:p>
      <w:pPr>
        <w:pStyle w:val="PlainText"/>
        <w:rPr/>
      </w:pPr>
      <w:r>
        <w:rPr>
          <w:rFonts w:cs="URW Palladio ITU" w:ascii="URW Palladio ITU" w:hAnsi="URW Palladio ITU"/>
        </w:rPr>
        <w:t>Ubbegauttāsabhayāpanūdano</w:t>
      </w:r>
    </w:p>
    <w:p>
      <w:pPr>
        <w:pStyle w:val="PlainText"/>
        <w:rPr/>
      </w:pPr>
      <w:r>
        <w:rPr>
          <w:rFonts w:cs="URW Palladio ITU" w:ascii="URW Palladio ITU" w:hAnsi="URW Palladio ITU"/>
        </w:rPr>
        <w:t xml:space="preserve">Guttīsu rakkhāvaraṇesu uss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49] [\q 149/]      so tena kammena divaṃ samakkami</w:t>
      </w:r>
    </w:p>
    <w:p>
      <w:pPr>
        <w:pStyle w:val="PlainText"/>
        <w:rPr/>
      </w:pPr>
      <w:r>
        <w:rPr>
          <w:rFonts w:cs="URW Palladio ITU" w:ascii="URW Palladio ITU" w:hAnsi="URW Palladio ITU"/>
        </w:rPr>
        <w:t xml:space="preserve">Sukhañca khiḍḍā ratiyo ca anvabhī, </w:t>
      </w:r>
    </w:p>
    <w:p>
      <w:pPr>
        <w:pStyle w:val="PlainText"/>
        <w:rPr/>
      </w:pPr>
      <w:r>
        <w:rPr>
          <w:rFonts w:cs="URW Palladio ITU" w:ascii="URW Palladio ITU" w:hAnsi="URW Palladio ITU"/>
        </w:rPr>
        <w:t>Tato civitvā punarāgato idha</w:t>
      </w:r>
    </w:p>
    <w:p>
      <w:pPr>
        <w:pStyle w:val="PlainText"/>
        <w:rPr/>
      </w:pPr>
      <w:r>
        <w:rPr>
          <w:rFonts w:cs="URW Palladio ITU" w:ascii="URW Palladio ITU" w:hAnsi="URW Palladio ITU"/>
        </w:rPr>
        <w:t>Cakkāni pādesu duvesu vindati</w:t>
      </w:r>
    </w:p>
    <w:p>
      <w:pPr>
        <w:pStyle w:val="PlainText"/>
        <w:rPr/>
      </w:pPr>
      <w:r>
        <w:rPr>
          <w:rFonts w:cs="URW Palladio ITU" w:ascii="URW Palladio ITU" w:hAnsi="URW Palladio ITU"/>
        </w:rPr>
        <w:t xml:space="preserve">Samantanemīni sahassar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yākaṃsu veyyañjanikā samāgatā, </w:t>
      </w:r>
    </w:p>
    <w:p>
      <w:pPr>
        <w:pStyle w:val="PlainText"/>
        <w:rPr>
          <w:rFonts w:ascii="URW Palladio ITU" w:hAnsi="URW Palladio ITU" w:cs="URW Palladio ITU"/>
        </w:rPr>
      </w:pPr>
      <w:r>
        <w:rPr>
          <w:rFonts w:cs="URW Palladio ITU" w:ascii="URW Palladio ITU" w:hAnsi="URW Palladio ITU"/>
        </w:rPr>
        <w:t>Disvā kumāraṃ satapuññalakkhaṇaṃ</w:t>
      </w:r>
    </w:p>
    <w:p>
      <w:pPr>
        <w:pStyle w:val="PlainText"/>
        <w:rPr/>
      </w:pPr>
      <w:r>
        <w:rPr>
          <w:rFonts w:cs="URW Palladio ITU" w:ascii="URW Palladio ITU" w:hAnsi="URW Palladio ITU"/>
        </w:rPr>
        <w:t>Parivāravā hessati sattumaddano</w:t>
      </w:r>
    </w:p>
    <w:p>
      <w:pPr>
        <w:pStyle w:val="PlainText"/>
        <w:rPr/>
      </w:pPr>
      <w:r>
        <w:rPr>
          <w:rFonts w:cs="URW Palladio ITU" w:ascii="URW Palladio ITU" w:hAnsi="URW Palladio ITU"/>
        </w:rPr>
        <w:t xml:space="preserve">Tathā hi cakkāni samantanem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na pabbajjamupeti tādiso, </w:t>
      </w:r>
    </w:p>
    <w:p>
      <w:pPr>
        <w:pStyle w:val="PlainText"/>
        <w:rPr/>
      </w:pPr>
      <w:r>
        <w:rPr>
          <w:rFonts w:cs="URW Palladio ITU" w:ascii="URW Palladio ITU" w:hAnsi="URW Palladio ITU"/>
        </w:rPr>
        <w:t>Vatteti cakkaṃ paṭhaviṃ pasāsati</w:t>
      </w:r>
    </w:p>
    <w:p>
      <w:pPr>
        <w:pStyle w:val="PlainText"/>
        <w:rPr>
          <w:rFonts w:ascii="URW Palladio ITU" w:hAnsi="URW Palladio ITU" w:cs="URW Palladio ITU"/>
        </w:rPr>
      </w:pPr>
      <w:r>
        <w:rPr>
          <w:rFonts w:cs="URW Palladio ITU" w:ascii="URW Palladio ITU" w:hAnsi="URW Palladio ITU"/>
        </w:rPr>
        <w:t>Tassānuyuttā'dha1 bhavanti khattiyā</w:t>
      </w:r>
    </w:p>
    <w:p>
      <w:pPr>
        <w:pStyle w:val="PlainText"/>
        <w:rPr/>
      </w:pPr>
      <w:r>
        <w:rPr>
          <w:rFonts w:cs="URW Palladio ITU" w:ascii="URW Palladio ITU" w:hAnsi="URW Palladio ITU"/>
        </w:rPr>
        <w:t xml:space="preserve">Mahāyasaṃ samparivārayanti 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ca pabbajjamupeti tādiso, </w:t>
      </w:r>
    </w:p>
    <w:p>
      <w:pPr>
        <w:pStyle w:val="PlainText"/>
        <w:rPr/>
      </w:pPr>
      <w:r>
        <w:rPr>
          <w:rFonts w:cs="URW Palladio ITU" w:ascii="URW Palladio ITU" w:hAnsi="URW Palladio ITU"/>
        </w:rPr>
        <w:t>Nekkhammachandābhirato vicakkhaṇo</w:t>
      </w:r>
    </w:p>
    <w:p>
      <w:pPr>
        <w:pStyle w:val="PlainText"/>
        <w:rPr>
          <w:rFonts w:ascii="URW Palladio ITU" w:hAnsi="URW Palladio ITU" w:cs="URW Palladio ITU"/>
        </w:rPr>
      </w:pPr>
      <w:r>
        <w:rPr>
          <w:rFonts w:cs="URW Palladio ITU" w:ascii="URW Palladio ITU" w:hAnsi="URW Palladio ITU"/>
        </w:rPr>
        <w:t>Devāmanussā surasakka2 rakkhasā</w:t>
      </w:r>
    </w:p>
    <w:p>
      <w:pPr>
        <w:pStyle w:val="PlainText"/>
        <w:rPr>
          <w:rFonts w:ascii="URW Palladio ITU" w:hAnsi="URW Palladio ITU" w:cs="URW Palladio ITU"/>
        </w:rPr>
      </w:pPr>
      <w:r>
        <w:rPr>
          <w:rFonts w:cs="URW Palladio ITU" w:ascii="URW Palladio ITU" w:hAnsi="URW Palladio ITU"/>
        </w:rPr>
        <w:t>Gandhabbanāgā vihagā catuppadā</w:t>
      </w:r>
    </w:p>
    <w:p>
      <w:pPr>
        <w:pStyle w:val="PlainText"/>
        <w:rPr>
          <w:rFonts w:ascii="URW Palladio ITU" w:hAnsi="URW Palladio ITU" w:cs="URW Palladio ITU"/>
        </w:rPr>
      </w:pPr>
      <w:r>
        <w:rPr>
          <w:rFonts w:cs="URW Palladio ITU" w:ascii="URW Palladio ITU" w:hAnsi="URW Palladio ITU"/>
        </w:rPr>
        <w:t>Anuttaraṃ devamanussapūjitaṃ</w:t>
      </w:r>
    </w:p>
    <w:p>
      <w:pPr>
        <w:pStyle w:val="PlainText"/>
        <w:rPr/>
      </w:pPr>
      <w:r>
        <w:rPr>
          <w:rFonts w:cs="URW Palladio ITU" w:ascii="URW Palladio ITU" w:hAnsi="URW Palladio ITU"/>
        </w:rPr>
        <w:t xml:space="preserve">Mahāyasaṃ samparivārayanti 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tapaṇahitādini tīni lakkhaṇāni (3 -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ampi bhikkhave tathāgato purimaṃ jātiṃ purimaṃ bhavaṃ purimaṃ niketaṃ pubbe manussabhūto samāno pāṇātipātaṃ pahāya pāṇātipātā paṭivirato ahosi, nihitadaṇeḍā nihitasattho lajjī dayāpanto sabbapāṇabhūtahitānukampi vihāsi, so tassa kammassa katattā upacitattā ussant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tīṇi māhāpurisalakkhaṇāni [PTS Page 150] [\q 150/]      paṭilabhati, āyatapaṇhī ca hoti dīghaṅgulī ca brahmujugatto ca. So tehi lakkhaṇehi samannāgato, sace agāraṃ ajjhāvasati, rājā hoti cakkavatti dhammiko dhammarājā cāturanto vijitāvī janapadatthāvariyappatto sattaratanasamannāgato. Tassimāni satta ratanāni bhavanti. Seyyathīdaṃ: cakkaratanaṃ hatthiratanaṃ assaratanaṃ maṇiratanaṃ itthiratanaṃ gahapatiratanaṃ parināyakaratanameva sattamaṃ.</w:t>
      </w:r>
    </w:p>
    <w:p>
      <w:pPr>
        <w:pStyle w:val="PlainText"/>
        <w:rPr/>
      </w:pPr>
      <w:r>
        <w:rPr>
          <w:rFonts w:cs="URW Palladio ITU" w:ascii="URW Palladio ITU" w:hAnsi="URW Palladio ITU"/>
        </w:rPr>
        <w:t xml:space="preserve">Parosahassaṃ kho panassa puttā bhavanti sūrā vīraṅgarūpā parasenappamaddanā. So imaṃ paṭhaviṃ sāgarapariyantaṃ adaṇḍena asatthena dhammena samena abhivijiya ajjhāvasati. Rājā samāno kiṃ labhati? Dīghāyuko hoti viraṭṭhitiko, dīghamāyumpāleti. Na sakkā hoti antarā jīvitā vorepetuṃ kenaci manussabhūtena paccatthikena paccāmittena. Rājā samāno idaṃ labhati. Sace kho pana agārasmā anagāriyaṃ pabbajati arahaṃ hoti sammāsambuddho loke vivattacchado. Buddho samāno kiṃ labhati? Dīghāyuko hoti ciraṭṭhitiko, dīghamāyumpāleti, na sakkā hoti antarā jīvitā voropetuṃ paccatthikehi paccāmittehi samaṇena vā brāhmaṇena vā devena vā mārena vā brahmunā vā kenaci vā lokasmiṃ. Buddho samāno idaṃ labhati. Etamatthaṃ bhagavā avoca. Tatthetaṃ vucca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w:t>
      </w:r>
    </w:p>
    <w:p>
      <w:pPr>
        <w:pStyle w:val="PlainText"/>
        <w:rPr/>
      </w:pPr>
      <w:r>
        <w:rPr>
          <w:rFonts w:cs="URW Palladio ITU" w:ascii="URW Palladio ITU" w:hAnsi="URW Palladio ITU"/>
        </w:rPr>
        <w:t>1. Tassānu yattā ca - machasaṃ 2. Satta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raṇavadha1 bhayattano viditvā </w:t>
      </w:r>
    </w:p>
    <w:p>
      <w:pPr>
        <w:pStyle w:val="PlainText"/>
        <w:rPr/>
      </w:pPr>
      <w:r>
        <w:rPr>
          <w:rFonts w:cs="URW Palladio ITU" w:ascii="URW Palladio ITU" w:hAnsi="URW Palladio ITU"/>
        </w:rPr>
        <w:t>Paṭivirato paramāraṇāyahosi2</w:t>
      </w:r>
    </w:p>
    <w:p>
      <w:pPr>
        <w:pStyle w:val="PlainText"/>
        <w:rPr/>
      </w:pPr>
      <w:r>
        <w:rPr>
          <w:rFonts w:cs="URW Palladio ITU" w:ascii="URW Palladio ITU" w:hAnsi="URW Palladio ITU"/>
        </w:rPr>
        <w:t>Tena sucaritena saggamagamā3</w:t>
      </w:r>
    </w:p>
    <w:p>
      <w:pPr>
        <w:pStyle w:val="PlainText"/>
        <w:rPr/>
      </w:pPr>
      <w:r>
        <w:rPr>
          <w:rFonts w:cs="URW Palladio ITU" w:ascii="URW Palladio ITU" w:hAnsi="URW Palladio ITU"/>
        </w:rPr>
        <w:t xml:space="preserve">Sukataphalavipākamanu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viya punaridhāgato samāno</w:t>
      </w:r>
    </w:p>
    <w:p>
      <w:pPr>
        <w:pStyle w:val="PlainText"/>
        <w:rPr/>
      </w:pPr>
      <w:r>
        <w:rPr>
          <w:rFonts w:cs="URW Palladio ITU" w:ascii="URW Palladio ITU" w:hAnsi="URW Palladio ITU"/>
        </w:rPr>
        <w:t xml:space="preserve">Paṭilabhati idha tīṇi lakkhaṇāni, </w:t>
      </w:r>
    </w:p>
    <w:p>
      <w:pPr>
        <w:pStyle w:val="PlainText"/>
        <w:rPr/>
      </w:pPr>
      <w:r>
        <w:rPr>
          <w:rFonts w:cs="URW Palladio ITU" w:ascii="URW Palladio ITU" w:hAnsi="URW Palladio ITU"/>
        </w:rPr>
        <w:t>Bhavati vipuladīghapāsaṇabhiko</w:t>
      </w:r>
    </w:p>
    <w:p>
      <w:pPr>
        <w:pStyle w:val="PlainText"/>
        <w:rPr/>
      </w:pPr>
      <w:r>
        <w:rPr>
          <w:rFonts w:cs="URW Palladio ITU" w:ascii="URW Palladio ITU" w:hAnsi="URW Palladio ITU"/>
        </w:rPr>
        <w:t xml:space="preserve">Brahmā'va sūju subho sujātag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ujo susu susaṇṭhito sujāto</w:t>
      </w:r>
    </w:p>
    <w:p>
      <w:pPr>
        <w:pStyle w:val="PlainText"/>
        <w:rPr/>
      </w:pPr>
      <w:r>
        <w:rPr>
          <w:rFonts w:cs="URW Palladio ITU" w:ascii="URW Palladio ITU" w:hAnsi="URW Palladio ITU"/>
        </w:rPr>
        <w:t xml:space="preserve">Mudutaḷuṇaṅguliyassa honti dīghā, </w:t>
      </w:r>
    </w:p>
    <w:p>
      <w:pPr>
        <w:pStyle w:val="PlainText"/>
        <w:rPr/>
      </w:pPr>
      <w:r>
        <w:rPr>
          <w:rFonts w:cs="URW Palladio ITU" w:ascii="URW Palladio ITU" w:hAnsi="URW Palladio ITU"/>
        </w:rPr>
        <w:t>[PTS Page 151] [\q 151/]      tīhi purisavaraggalakkhaṇehi</w:t>
      </w:r>
    </w:p>
    <w:p>
      <w:pPr>
        <w:pStyle w:val="PlainText"/>
        <w:rPr/>
      </w:pPr>
      <w:r>
        <w:rPr>
          <w:rFonts w:cs="URW Palladio ITU" w:ascii="URW Palladio ITU" w:hAnsi="URW Palladio ITU"/>
        </w:rPr>
        <w:t xml:space="preserve">Cirayapanāya4 kumāramād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ti yadi gihī ciraṃ yapeti</w:t>
      </w:r>
    </w:p>
    <w:p>
      <w:pPr>
        <w:pStyle w:val="PlainText"/>
        <w:rPr/>
      </w:pPr>
      <w:r>
        <w:rPr>
          <w:rFonts w:cs="URW Palladio ITU" w:ascii="URW Palladio ITU" w:hAnsi="URW Palladio ITU"/>
        </w:rPr>
        <w:t>Cirataraṃ pabbajati yadi tato hi</w:t>
      </w:r>
    </w:p>
    <w:p>
      <w:pPr>
        <w:pStyle w:val="PlainText"/>
        <w:rPr/>
      </w:pPr>
      <w:r>
        <w:rPr>
          <w:rFonts w:cs="URW Palladio ITU" w:ascii="URW Palladio ITU" w:hAnsi="URW Palladio ITU"/>
        </w:rPr>
        <w:t>Yāpayati vasiddhi bhāvanāya</w:t>
      </w:r>
    </w:p>
    <w:p>
      <w:pPr>
        <w:pStyle w:val="PlainText"/>
        <w:rPr/>
      </w:pPr>
      <w:r>
        <w:rPr>
          <w:rFonts w:cs="URW Palladio ITU" w:ascii="URW Palladio ITU" w:hAnsi="URW Palladio ITU"/>
        </w:rPr>
        <w:t xml:space="preserve">Iti dīghāyukatāya tannimi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atussadatālakkhaṇaṃ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ampi bhikkhave tathāgato purimaṃ jātiṃ purimaṃ bhavaṃ purimaṃ niketaṃ pubbe manussabhūto samāno dātā ahosi paṇītānaṃ rasitānaṃ khādanīyānaṃ bhojanīyānaṃ sāyanīyānaṃ lehanīyānaṃ pānānaṃ,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aṃ mahāpurisalakkhaṇaṃ paṭilabhati, sattussado hoti. Sattassa ussadā honti: uhosu hatthesu ussadā honti, uhosu pādosu ussadā honti, uhosu aṃsakūṭesu ussadā honti, khandhe ussadā hoti. So tena lakkhaṇena samannāgato sace agāraṃ ajjhāvasati rājā hoti cakkavattī dhammiko dhammarājā cāturanto vijitāvī janapadatthāvariyappatto sattaratanasamannāgato. Tassimāni satta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Lābhī hoti paṇītānaṃ rasitānaṃ khādanīyānaṃ bhojanīyānaṃ sāyanīyānaṃ lehanīyānaṃ pānānaṃ. Rājā samāno idaṃ labhati. Buddho samāno kiṃ labhati? Lābhī hoti paṇītānaṃ rasitānaṃ khādanīyānaṃ bhojanīyānaṃ sāyanīyānaṃ lehanīyānaṃ pānānaṃ. Buddho samāno idaṃ labhati. [PTS Page 152] [\q 152/]      etamatthaṃ bhagavā a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Maraṇa (machasaṃ) 2. Māraṇāya hoti (machasaṃ) 3. Tena so sucaritena saggamagamāsi (syā) 4. Cirayāpatāy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jjabhojanaṃ atha leyyasāyiyaṃ</w:t>
      </w:r>
    </w:p>
    <w:p>
      <w:pPr>
        <w:pStyle w:val="PlainText"/>
        <w:rPr/>
      </w:pPr>
      <w:r>
        <w:rPr>
          <w:rFonts w:cs="URW Palladio ITU" w:ascii="URW Palladio ITU" w:hAnsi="URW Palladio ITU"/>
        </w:rPr>
        <w:t xml:space="preserve">Uttamaggarasadāyako ahu. </w:t>
      </w:r>
    </w:p>
    <w:p>
      <w:pPr>
        <w:pStyle w:val="PlainText"/>
        <w:rPr>
          <w:rFonts w:ascii="URW Palladio ITU" w:hAnsi="URW Palladio ITU" w:cs="URW Palladio ITU"/>
        </w:rPr>
      </w:pPr>
      <w:r>
        <w:rPr>
          <w:rFonts w:cs="URW Palladio ITU" w:ascii="URW Palladio ITU" w:hAnsi="URW Palladio ITU"/>
        </w:rPr>
        <w:t>Tena so sucaritena kammunā</w:t>
      </w:r>
    </w:p>
    <w:p>
      <w:pPr>
        <w:pStyle w:val="PlainText"/>
        <w:rPr>
          <w:rFonts w:ascii="URW Palladio ITU" w:hAnsi="URW Palladio ITU" w:cs="URW Palladio ITU"/>
        </w:rPr>
      </w:pPr>
      <w:r>
        <w:rPr>
          <w:rFonts w:cs="URW Palladio ITU" w:ascii="URW Palladio ITU" w:hAnsi="URW Palladio ITU"/>
        </w:rPr>
        <w:t xml:space="preserve">Nandane ciramahippamo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vussado idhādhigacchati</w:t>
      </w:r>
    </w:p>
    <w:p>
      <w:pPr>
        <w:pStyle w:val="PlainText"/>
        <w:rPr/>
      </w:pPr>
      <w:r>
        <w:rPr>
          <w:rFonts w:cs="URW Palladio ITU" w:ascii="URW Palladio ITU" w:hAnsi="URW Palladio ITU"/>
        </w:rPr>
        <w:t xml:space="preserve">Hatthapādamudutalañca vindati, </w:t>
      </w:r>
    </w:p>
    <w:p>
      <w:pPr>
        <w:pStyle w:val="PlainText"/>
        <w:rPr>
          <w:rFonts w:ascii="URW Palladio ITU" w:hAnsi="URW Palladio ITU" w:cs="URW Palladio ITU"/>
        </w:rPr>
      </w:pPr>
      <w:r>
        <w:rPr>
          <w:rFonts w:cs="URW Palladio ITU" w:ascii="URW Palladio ITU" w:hAnsi="URW Palladio ITU"/>
        </w:rPr>
        <w:t>Āhu byañjananimittakovidā</w:t>
      </w:r>
    </w:p>
    <w:p>
      <w:pPr>
        <w:pStyle w:val="PlainText"/>
        <w:rPr/>
      </w:pPr>
      <w:r>
        <w:rPr>
          <w:rFonts w:cs="URW Palladio ITU" w:ascii="URW Palladio ITU" w:hAnsi="URW Palladio ITU"/>
        </w:rPr>
        <w:t xml:space="preserve">Khajja bhojja rasalābhitāya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gihissapi tadatthajotakaṃ</w:t>
      </w:r>
    </w:p>
    <w:p>
      <w:pPr>
        <w:pStyle w:val="PlainText"/>
        <w:rPr/>
      </w:pPr>
      <w:r>
        <w:rPr>
          <w:rFonts w:cs="URW Palladio ITU" w:ascii="URW Palladio ITU" w:hAnsi="URW Palladio ITU"/>
        </w:rPr>
        <w:t xml:space="preserve">Pabbajampi ca tadādhigacchati, </w:t>
      </w:r>
    </w:p>
    <w:p>
      <w:pPr>
        <w:pStyle w:val="PlainText"/>
        <w:rPr>
          <w:rFonts w:ascii="URW Palladio ITU" w:hAnsi="URW Palladio ITU" w:cs="URW Palladio ITU"/>
        </w:rPr>
      </w:pPr>
      <w:r>
        <w:rPr>
          <w:rFonts w:cs="URW Palladio ITU" w:ascii="URW Palladio ITU" w:hAnsi="URW Palladio ITU"/>
        </w:rPr>
        <w:t>Khajjabhojanassa lābhiruttamaṃ</w:t>
      </w:r>
    </w:p>
    <w:p>
      <w:pPr>
        <w:pStyle w:val="PlainText"/>
        <w:rPr/>
      </w:pPr>
      <w:r>
        <w:rPr>
          <w:rFonts w:cs="URW Palladio ITU" w:ascii="URW Palladio ITU" w:hAnsi="URW Palladio ITU"/>
        </w:rPr>
        <w:t xml:space="preserve">Āhu sabbagihibandhanacchi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caraṇamudutājālatālakkhaṇāni (7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mpi bhikkhave tathāgato purimaṃ jātiṃ purimaṃ bhavaṃ purimaṃ niketaṃ pubbe manussabhūto samāno catūhi saṅgahavatthūhi janaṃ saṅgāhako ahosi dānena peyyavajjena1 atthacariyāya samānattatāya,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PTS Page 153] [\q 153/]      mahāpurisalakkhaṇāni paṭilabhati, mudutaḷuṇahatthapādo ca hoti jālahatthapādo ca. So tehi lakkhaṇehi samannāgato, sace agāraṃ ajjhāvasati, rājā hoti cakkavattī dhammiko dhammarājā cāturanto vijitāvī janapadatthāvariyappatto sattaratanasamannāgato. Tassimāni satta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Susaṅgahitaparijano hoti, susaṅgahitāssa honti brāhmaṇagahapatikā negamajānapadā gaṇakā mahāmattā anīkaṭṭhā dovārikā amaccā pārisajjā rājāno bhogiyā kumārā. Rājā samāno idaṃ labhati. Buddho samāno kiṃ labhati? Susaṅgahitaparijano hoti, susaṅgahitā'ssa honti bhikkhū bhikkhūṇiyo upāsakā upāsikāyo devā manussā asurā nāgā gandhabbā. Buddho samāno idaṃ labhati. Etamatthaṃ bhagavā a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nampi catthacariyatañca2</w:t>
      </w:r>
    </w:p>
    <w:p>
      <w:pPr>
        <w:pStyle w:val="PlainText"/>
        <w:rPr/>
      </w:pPr>
      <w:r>
        <w:rPr>
          <w:rFonts w:cs="URW Palladio ITU" w:ascii="URW Palladio ITU" w:hAnsi="URW Palladio ITU"/>
        </w:rPr>
        <w:t>Piyavadanaṃ ca samānachandataṃ ca3</w:t>
      </w:r>
    </w:p>
    <w:p>
      <w:pPr>
        <w:pStyle w:val="PlainText"/>
        <w:rPr/>
      </w:pPr>
      <w:r>
        <w:rPr>
          <w:rFonts w:cs="URW Palladio ITU" w:ascii="URW Palladio ITU" w:hAnsi="URW Palladio ITU"/>
        </w:rPr>
        <w:t>Kariya cariya susaṅgahaṃ bahunnaṃ4</w:t>
      </w:r>
    </w:p>
    <w:p>
      <w:pPr>
        <w:pStyle w:val="PlainText"/>
        <w:rPr/>
      </w:pPr>
      <w:r>
        <w:rPr>
          <w:rFonts w:cs="URW Palladio ITU" w:ascii="URW Palladio ITU" w:hAnsi="URW Palladio ITU"/>
        </w:rPr>
        <w:t xml:space="preserve">Anavamatena guṇena yāti s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pPr>
      <w:r>
        <w:rPr>
          <w:rFonts w:cs="URW Palladio ITU" w:ascii="URW Palladio ITU" w:hAnsi="URW Palladio ITU"/>
        </w:rPr>
        <w:t>1. Piyavāvena (syā kam)</w:t>
      </w:r>
    </w:p>
    <w:p>
      <w:pPr>
        <w:pStyle w:val="PlainText"/>
        <w:rPr/>
      </w:pPr>
      <w:r>
        <w:rPr>
          <w:rFonts w:cs="URW Palladio ITU" w:ascii="URW Palladio ITU" w:hAnsi="URW Palladio ITU"/>
        </w:rPr>
        <w:t>2. Dānampi ca atthacariyatamapi ca [pts] 3. Piyavāditaṃ ca samānāttataṃ ca (machasaṃ) 4. Bahū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cīya punaridhāgato samāno</w:t>
      </w:r>
    </w:p>
    <w:p>
      <w:pPr>
        <w:pStyle w:val="PlainText"/>
        <w:rPr/>
      </w:pPr>
      <w:r>
        <w:rPr>
          <w:rFonts w:cs="URW Palladio ITU" w:ascii="URW Palladio ITU" w:hAnsi="URW Palladio ITU"/>
        </w:rPr>
        <w:t xml:space="preserve">Karacaraṇamudutalañca jālino ca, </w:t>
      </w:r>
    </w:p>
    <w:p>
      <w:pPr>
        <w:pStyle w:val="PlainText"/>
        <w:rPr>
          <w:rFonts w:ascii="URW Palladio ITU" w:hAnsi="URW Palladio ITU" w:cs="URW Palladio ITU"/>
        </w:rPr>
      </w:pPr>
      <w:r>
        <w:rPr>
          <w:rFonts w:cs="URW Palladio ITU" w:ascii="URW Palladio ITU" w:hAnsi="URW Palladio ITU"/>
        </w:rPr>
        <w:t>Atirucirasuvaggudassaneyyaṃ</w:t>
      </w:r>
    </w:p>
    <w:p>
      <w:pPr>
        <w:pStyle w:val="PlainText"/>
        <w:rPr/>
      </w:pPr>
      <w:r>
        <w:rPr>
          <w:rFonts w:cs="URW Palladio ITU" w:ascii="URW Palladio ITU" w:hAnsi="URW Palladio ITU"/>
        </w:rPr>
        <w:t xml:space="preserve">Paṭilabhati daharo susu kum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4] [\q 154/]      bhavati parijanassavo vidheyyo</w:t>
      </w:r>
    </w:p>
    <w:p>
      <w:pPr>
        <w:pStyle w:val="PlainText"/>
        <w:rPr/>
      </w:pPr>
      <w:r>
        <w:rPr>
          <w:rFonts w:cs="URW Palladio ITU" w:ascii="URW Palladio ITU" w:hAnsi="URW Palladio ITU"/>
        </w:rPr>
        <w:t xml:space="preserve">Mahimiva māvasate1 susaṅgahīto, </w:t>
      </w:r>
    </w:p>
    <w:p>
      <w:pPr>
        <w:pStyle w:val="PlainText"/>
        <w:rPr/>
      </w:pPr>
      <w:r>
        <w:rPr>
          <w:rFonts w:cs="URW Palladio ITU" w:ascii="URW Palladio ITU" w:hAnsi="URW Palladio ITU"/>
        </w:rPr>
        <w:t>Piyavadu hitasukhataṃ jigiṃsamāno2</w:t>
      </w:r>
    </w:p>
    <w:p>
      <w:pPr>
        <w:pStyle w:val="PlainText"/>
        <w:rPr/>
      </w:pPr>
      <w:r>
        <w:rPr>
          <w:rFonts w:cs="URW Palladio ITU" w:ascii="URW Palladio ITU" w:hAnsi="URW Palladio ITU"/>
        </w:rPr>
        <w:t>Abhirucitāni guṇāni ācarant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 ca jahati sabbakāmabhogaṃ</w:t>
      </w:r>
    </w:p>
    <w:p>
      <w:pPr>
        <w:pStyle w:val="PlainText"/>
        <w:rPr/>
      </w:pPr>
      <w:r>
        <w:rPr>
          <w:rFonts w:cs="URW Palladio ITU" w:ascii="URW Palladio ITU" w:hAnsi="URW Palladio ITU"/>
        </w:rPr>
        <w:t xml:space="preserve">Kathayati dhammakathaṃ jino janassa, </w:t>
      </w:r>
    </w:p>
    <w:p>
      <w:pPr>
        <w:pStyle w:val="PlainText"/>
        <w:rPr>
          <w:rFonts w:ascii="URW Palladio ITU" w:hAnsi="URW Palladio ITU" w:cs="URW Palladio ITU"/>
        </w:rPr>
      </w:pPr>
      <w:r>
        <w:rPr>
          <w:rFonts w:cs="URW Palladio ITU" w:ascii="URW Palladio ITU" w:hAnsi="URW Palladio ITU"/>
        </w:rPr>
        <w:t>Vacanapaṭikarassabhippasannā</w:t>
      </w:r>
    </w:p>
    <w:p>
      <w:pPr>
        <w:pStyle w:val="PlainText"/>
        <w:rPr/>
      </w:pPr>
      <w:r>
        <w:rPr>
          <w:rFonts w:cs="URW Palladio ITU" w:ascii="URW Palladio ITU" w:hAnsi="URW Palladio ITU"/>
        </w:rPr>
        <w:t>Sutvā dhammanudhammamācarantī4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ssaṅkhapāda uddhaggalomatālakkhaṇāni (9 -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ampi bhikkhave tathāgato purimaṃ jātiṃ purimaṃ bhavaṃ purimaṃ niketaṃ pubbe manussabhūto samāno bahuno janassa atthūpasaṃhitaṃ dhammūpasaṃhitaṃ vācambhāsitā ahosi, bahujanaṃ nidaṃsesi, pāṇīnaṃ hitasukhāvaho dhammayāgī,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ussaṅkhapādo ca hoti uddhaggalomo ca.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w:t>
      </w:r>
    </w:p>
    <w:p>
      <w:pPr>
        <w:pStyle w:val="PlainText"/>
        <w:rPr/>
      </w:pPr>
      <w:r>
        <w:rPr>
          <w:rFonts w:cs="URW Palladio ITU" w:ascii="URW Palladio ITU" w:hAnsi="URW Palladio ITU"/>
        </w:rPr>
        <w:t>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Aggo ca hoti seṭṭho ca pāmokkho ca uttamo ca pavaroca kāmabhogīnaṃ. Rājā samāno idaṃ labhati. Sace kho pana agārasmā anagāriyaṃ pabbajati, arahaṃ hoti sammāsambuddho loke vivattacchado. Buddho samāno kiṃ labhati? Aggo ca hoti seṭṭho ca pāmokkho ca uttamo ca pavaro ca sabbasattānaṃ. Buddho samāno idaṃ labhati. 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5] [\q 155/]      atthadhammasaṃhitaṃ5 pure giraṃ</w:t>
      </w:r>
    </w:p>
    <w:p>
      <w:pPr>
        <w:pStyle w:val="PlainText"/>
        <w:rPr/>
      </w:pPr>
      <w:r>
        <w:rPr>
          <w:rFonts w:cs="URW Palladio ITU" w:ascii="URW Palladio ITU" w:hAnsi="URW Palladio ITU"/>
        </w:rPr>
        <w:t xml:space="preserve">Erayaṃ bahujanaṃ nidaṃsayī, </w:t>
      </w:r>
    </w:p>
    <w:p>
      <w:pPr>
        <w:pStyle w:val="PlainText"/>
        <w:rPr>
          <w:rFonts w:ascii="URW Palladio ITU" w:hAnsi="URW Palladio ITU" w:cs="URW Palladio ITU"/>
        </w:rPr>
      </w:pPr>
      <w:r>
        <w:rPr>
          <w:rFonts w:cs="URW Palladio ITU" w:ascii="URW Palladio ITU" w:hAnsi="URW Palladio ITU"/>
        </w:rPr>
        <w:t>Pāṇīnaṃ hitasukhāvaho ahū</w:t>
      </w:r>
    </w:p>
    <w:p>
      <w:pPr>
        <w:pStyle w:val="PlainText"/>
        <w:rPr/>
      </w:pPr>
      <w:r>
        <w:rPr>
          <w:rFonts w:cs="URW Palladio ITU" w:ascii="URW Palladio ITU" w:hAnsi="URW Palladio ITU"/>
        </w:rPr>
        <w:t xml:space="preserve">Dhammayāgamayajī6 amacch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Mahimaṃ āvayate (sīmu. Machasaṃ) 2. Jīgīsamāno(machasaṃ) 3. Ācarati (sīmu. Machasaṃ) 4. Sutvāna dhammānudhamma mācaranati (machasaṃ) 5. Atthadhammasaṃhitaṃ (kam. [Pts] 6. Dhammayāgaṃ asasaji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o sucaritena kammunā</w:t>
      </w:r>
    </w:p>
    <w:p>
      <w:pPr>
        <w:pStyle w:val="PlainText"/>
        <w:rPr/>
      </w:pPr>
      <w:r>
        <w:rPr>
          <w:rFonts w:cs="URW Palladio ITU" w:ascii="URW Palladio ITU" w:hAnsi="URW Palladio ITU"/>
        </w:rPr>
        <w:t>Sugatiṃ vajati tattha modati</w:t>
      </w:r>
    </w:p>
    <w:p>
      <w:pPr>
        <w:pStyle w:val="PlainText"/>
        <w:rPr/>
      </w:pPr>
      <w:r>
        <w:rPr>
          <w:rFonts w:cs="URW Palladio ITU" w:ascii="URW Palladio ITU" w:hAnsi="URW Palladio ITU"/>
        </w:rPr>
        <w:t>Lakkhaṇāni ca duve idhāgato</w:t>
      </w:r>
    </w:p>
    <w:p>
      <w:pPr>
        <w:pStyle w:val="PlainText"/>
        <w:rPr/>
      </w:pPr>
      <w:r>
        <w:rPr>
          <w:rFonts w:cs="URW Palladio ITU" w:ascii="URW Palladio ITU" w:hAnsi="URW Palladio ITU"/>
        </w:rPr>
        <w:t xml:space="preserve">Uttamappamukhatāya1 v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bhamuppatitalomavāsaso</w:t>
      </w:r>
    </w:p>
    <w:p>
      <w:pPr>
        <w:pStyle w:val="PlainText"/>
        <w:rPr/>
      </w:pPr>
      <w:r>
        <w:rPr>
          <w:rFonts w:cs="URW Palladio ITU" w:ascii="URW Palladio ITU" w:hAnsi="URW Palladio ITU"/>
        </w:rPr>
        <w:t xml:space="preserve">Pādagaṇṭhirahū sādu saṇṭhitā, </w:t>
      </w:r>
    </w:p>
    <w:p>
      <w:pPr>
        <w:pStyle w:val="PlainText"/>
        <w:rPr>
          <w:rFonts w:ascii="URW Palladio ITU" w:hAnsi="URW Palladio ITU" w:cs="URW Palladio ITU"/>
        </w:rPr>
      </w:pPr>
      <w:r>
        <w:rPr>
          <w:rFonts w:cs="URW Palladio ITU" w:ascii="URW Palladio ITU" w:hAnsi="URW Palladio ITU"/>
        </w:rPr>
        <w:t>Maṃsalohitā citā tacotthaṭā</w:t>
      </w:r>
    </w:p>
    <w:p>
      <w:pPr>
        <w:pStyle w:val="PlainText"/>
        <w:rPr/>
      </w:pPr>
      <w:r>
        <w:rPr>
          <w:rFonts w:cs="URW Palladio ITU" w:ascii="URW Palladio ITU" w:hAnsi="URW Palladio ITU"/>
        </w:rPr>
        <w:t xml:space="preserve">Uparivaraṇā ca sohanā2a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ehamāvasati ce tathāvidho</w:t>
      </w:r>
    </w:p>
    <w:p>
      <w:pPr>
        <w:pStyle w:val="PlainText"/>
        <w:rPr/>
      </w:pPr>
      <w:r>
        <w:rPr>
          <w:rFonts w:cs="URW Palladio ITU" w:ascii="URW Palladio ITU" w:hAnsi="URW Palladio ITU"/>
        </w:rPr>
        <w:t xml:space="preserve">Aggataṃ vajati kāmabhoginaṃ, </w:t>
      </w:r>
    </w:p>
    <w:p>
      <w:pPr>
        <w:pStyle w:val="PlainText"/>
        <w:rPr/>
      </w:pPr>
      <w:r>
        <w:rPr>
          <w:rFonts w:cs="URW Palladio ITU" w:ascii="URW Palladio ITU" w:hAnsi="URW Palladio ITU"/>
        </w:rPr>
        <w:t>Tena uttarītaro na vijjati</w:t>
      </w:r>
    </w:p>
    <w:p>
      <w:pPr>
        <w:pStyle w:val="PlainText"/>
        <w:rPr/>
      </w:pPr>
      <w:r>
        <w:rPr>
          <w:rFonts w:cs="URW Palladio ITU" w:ascii="URW Palladio ITU" w:hAnsi="URW Palladio ITU"/>
        </w:rPr>
        <w:t xml:space="preserve">Jambudīpamahibhuyya i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6] [\q 156/]      pabbajampi ca anomanikkamo</w:t>
      </w:r>
    </w:p>
    <w:p>
      <w:pPr>
        <w:pStyle w:val="PlainText"/>
        <w:rPr/>
      </w:pPr>
      <w:r>
        <w:rPr>
          <w:rFonts w:cs="URW Palladio ITU" w:ascii="URW Palladio ITU" w:hAnsi="URW Palladio ITU"/>
        </w:rPr>
        <w:t xml:space="preserve">Aggataṃ vajati sabbapāṇinaṃ, </w:t>
      </w:r>
    </w:p>
    <w:p>
      <w:pPr>
        <w:pStyle w:val="PlainText"/>
        <w:rPr/>
      </w:pPr>
      <w:r>
        <w:rPr>
          <w:rFonts w:cs="URW Palladio ITU" w:ascii="URW Palladio ITU" w:hAnsi="URW Palladio ITU"/>
        </w:rPr>
        <w:t>Tena uttarītaro na vijjati</w:t>
      </w:r>
    </w:p>
    <w:p>
      <w:pPr>
        <w:pStyle w:val="PlainText"/>
        <w:rPr/>
      </w:pPr>
      <w:r>
        <w:rPr>
          <w:rFonts w:cs="URW Palladio ITU" w:ascii="URW Palladio ITU" w:hAnsi="URW Palladio ITU"/>
        </w:rPr>
        <w:t xml:space="preserve">Sabbalokamahibhuyya vih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ṇījaṅghalakkhaṇaṃ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mpi bhikkhave tathāgato purimaṃ jātiṃ purimaṃ bhavaṃ purimaṃ niketaṃ pubbe manussabhūto samāno sakkaccaṃ vācetā ahosi sippaṃ vā vijjaṃ vā caraṇaṃ vā kammaṃ vā, 'kinti me khippaṃ vijāneyyuṃ, kinti'me khippaṃ paṭipajjeyyuṃ na ciraṃ kilisseyyunti. </w:t>
      </w:r>
    </w:p>
    <w:p>
      <w:pPr>
        <w:pStyle w:val="PlainText"/>
        <w:rPr/>
      </w:pPr>
      <w:r>
        <w:rPr>
          <w:rFonts w:cs="URW Palladio ITU" w:ascii="URW Palladio ITU" w:hAnsi="URW Palladio ITU"/>
        </w:rPr>
        <w:t>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daṃ mahāpurisalakkhaṇaṃ paṭilabhati, eṇijaṅgho hoti. So tena lakkhaṇe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w:t>
      </w:r>
    </w:p>
    <w:p>
      <w:pPr>
        <w:pStyle w:val="PlainText"/>
        <w:rPr/>
      </w:pPr>
      <w:r>
        <w:rPr>
          <w:rFonts w:cs="URW Palladio ITU" w:ascii="URW Palladio ITU" w:hAnsi="URW Palladio ITU"/>
        </w:rPr>
        <w:t xml:space="preserve">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Yāni tāni rājārahāni rājaṅgāni rājūpabhogāni rājanucchavikāni, tāni khippaṃ paṭilabhati. Rājā samāno idaṃ labhati. Sace kho pana agārasmā anagāriyaṃ pabbajati, arahaṃ hoti sammāsambuddho loke vivattacchado. Buddho samāno kiṃ labhati? Yāni tāni samaṇārahāni samaṇaṅgāni samanūpabhogāni samaṇānucchavikāni, tāni khippaṃ paṭilabhati. Buddho samāno idaṃ labhati. Etamatthaṃ bhagavā āvoca. Tatthet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ppesu vijjācaraṇesu kammasu3</w:t>
      </w:r>
    </w:p>
    <w:p>
      <w:pPr>
        <w:pStyle w:val="PlainText"/>
        <w:rPr/>
      </w:pPr>
      <w:r>
        <w:rPr>
          <w:rFonts w:cs="URW Palladio ITU" w:ascii="URW Palladio ITU" w:hAnsi="URW Palladio ITU"/>
        </w:rPr>
        <w:t xml:space="preserve">Kathaṃ vijāneyyu3 lahunti icchati. </w:t>
      </w:r>
    </w:p>
    <w:p>
      <w:pPr>
        <w:pStyle w:val="PlainText"/>
        <w:rPr/>
      </w:pPr>
      <w:r>
        <w:rPr>
          <w:rFonts w:cs="URW Palladio ITU" w:ascii="URW Palladio ITU" w:hAnsi="URW Palladio ITU"/>
        </w:rPr>
        <w:t>[PTS Page 157] [\q 157/]      yadūpaghātāya na hoti kassaci</w:t>
      </w:r>
    </w:p>
    <w:p>
      <w:pPr>
        <w:pStyle w:val="PlainText"/>
        <w:rPr/>
      </w:pPr>
      <w:r>
        <w:rPr>
          <w:rFonts w:cs="URW Palladio ITU" w:ascii="URW Palladio ITU" w:hAnsi="URW Palladio ITU"/>
        </w:rPr>
        <w:t xml:space="preserve">Vāceti khippaṃ na ciraṃ kil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pPr>
      <w:r>
        <w:rPr>
          <w:rFonts w:cs="URW Palladio ITU" w:ascii="URW Palladio ITU" w:hAnsi="URW Palladio ITU"/>
        </w:rPr>
        <w:t>1. Utatama sukhatāya (sayyā. Utatama pamukakhatāya (kam) utatamapamukhatāya sukhāni (sīmu)</w:t>
      </w:r>
    </w:p>
    <w:p>
      <w:pPr>
        <w:pStyle w:val="PlainText"/>
        <w:rPr/>
      </w:pPr>
      <w:r>
        <w:rPr>
          <w:rFonts w:cs="URW Palladio ITU" w:ascii="URW Palladio ITU" w:hAnsi="URW Palladio ITU"/>
        </w:rPr>
        <w:t>2. Uparijānu sobanā (syā). Papari ca pana sobhatā [pts] 3. Kammesu - (machasaṃ)</w:t>
      </w:r>
    </w:p>
    <w:p>
      <w:pPr>
        <w:pStyle w:val="PlainText"/>
        <w:rPr/>
      </w:pPr>
      <w:r>
        <w:rPr>
          <w:rFonts w:cs="URW Palladio ITU" w:ascii="URW Palladio ITU" w:hAnsi="URW Palladio ITU"/>
        </w:rPr>
        <w:t>3. Vijāneyy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ammaṃ katvā kusalaṃ sukhudrayaṃ1</w:t>
      </w:r>
    </w:p>
    <w:p>
      <w:pPr>
        <w:pStyle w:val="PlainText"/>
        <w:rPr/>
      </w:pPr>
      <w:r>
        <w:rPr>
          <w:rFonts w:cs="URW Palladio ITU" w:ascii="URW Palladio ITU" w:hAnsi="URW Palladio ITU"/>
        </w:rPr>
        <w:t xml:space="preserve">Chaṅghā manuññā labhate susaṇṭhitā, </w:t>
      </w:r>
    </w:p>
    <w:p>
      <w:pPr>
        <w:pStyle w:val="PlainText"/>
        <w:rPr>
          <w:rFonts w:ascii="URW Palladio ITU" w:hAnsi="URW Palladio ITU" w:cs="URW Palladio ITU"/>
        </w:rPr>
      </w:pPr>
      <w:r>
        <w:rPr>
          <w:rFonts w:cs="URW Palladio ITU" w:ascii="URW Palladio ITU" w:hAnsi="URW Palladio ITU"/>
        </w:rPr>
        <w:t>Vaṭṭā sujātā anupubbamuggatā</w:t>
      </w:r>
    </w:p>
    <w:p>
      <w:pPr>
        <w:pStyle w:val="PlainText"/>
        <w:rPr/>
      </w:pPr>
      <w:r>
        <w:rPr>
          <w:rFonts w:cs="URW Palladio ITU" w:ascii="URW Palladio ITU" w:hAnsi="URW Palladio ITU"/>
        </w:rPr>
        <w:t xml:space="preserve">Uddhaggalomā sukhumattacottha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ṇeyyajaṅgho'ti tamāhu puggalaṃ</w:t>
      </w:r>
    </w:p>
    <w:p>
      <w:pPr>
        <w:pStyle w:val="PlainText"/>
        <w:rPr/>
      </w:pPr>
      <w:r>
        <w:rPr>
          <w:rFonts w:cs="URW Palladio ITU" w:ascii="URW Palladio ITU" w:hAnsi="URW Palladio ITU"/>
        </w:rPr>
        <w:t xml:space="preserve">Sampattiyā khippamidāhu lakkhaṇaṃ, </w:t>
      </w:r>
    </w:p>
    <w:p>
      <w:pPr>
        <w:pStyle w:val="PlainText"/>
        <w:rPr/>
      </w:pPr>
      <w:r>
        <w:rPr>
          <w:rFonts w:cs="URW Palladio ITU" w:ascii="URW Palladio ITU" w:hAnsi="URW Palladio ITU"/>
        </w:rPr>
        <w:t>Gehānulomāni yadābhikaṅkhati</w:t>
      </w:r>
    </w:p>
    <w:p>
      <w:pPr>
        <w:pStyle w:val="PlainText"/>
        <w:rPr/>
      </w:pPr>
      <w:r>
        <w:rPr>
          <w:rFonts w:cs="URW Palladio ITU" w:ascii="URW Palladio ITU" w:hAnsi="URW Palladio ITU"/>
        </w:rPr>
        <w:t xml:space="preserve">Apabbajaṃ khippamidhādhi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va pabbajjamupeti tādiso</w:t>
      </w:r>
    </w:p>
    <w:p>
      <w:pPr>
        <w:pStyle w:val="PlainText"/>
        <w:rPr/>
      </w:pPr>
      <w:r>
        <w:rPr>
          <w:rFonts w:cs="URW Palladio ITU" w:ascii="URW Palladio ITU" w:hAnsi="URW Palladio ITU"/>
        </w:rPr>
        <w:t xml:space="preserve">Nekkhammachandābhirato vicakkhaṇo, </w:t>
      </w:r>
    </w:p>
    <w:p>
      <w:pPr>
        <w:pStyle w:val="PlainText"/>
        <w:rPr>
          <w:rFonts w:ascii="URW Palladio ITU" w:hAnsi="URW Palladio ITU" w:cs="URW Palladio ITU"/>
        </w:rPr>
      </w:pPr>
      <w:r>
        <w:rPr>
          <w:rFonts w:cs="URW Palladio ITU" w:ascii="URW Palladio ITU" w:hAnsi="URW Palladio ITU"/>
        </w:rPr>
        <w:t>Anucchavikassa yadānulomikaṃ</w:t>
      </w:r>
    </w:p>
    <w:p>
      <w:pPr>
        <w:pStyle w:val="PlainText"/>
        <w:rPr/>
      </w:pPr>
      <w:r>
        <w:rPr>
          <w:rFonts w:cs="URW Palladio ITU" w:ascii="URW Palladio ITU" w:hAnsi="URW Palladio ITU"/>
        </w:rPr>
        <w:t>Taṃ vindati khippamanomavikkamo'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umacchavilakkhaṇaṃ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ampi bhikkhave tathāgato purimaṃ jātiṃ purimaṃ bhavaṃ purimaṃ niketaṃ pubbe manussabhūto samāno samaṇaṃ vā brāhmaṇaṃ vā upasaṅkamitvā paripucchitā ahosi: kiṃ bhante kusalaṃ, kiṃ akusalaṃ, kiṃ sāvajjaṃ, kiṃ anavajjaṃ, kiṃ sevitabbaṃ, kiṃ nasevitabbaṃ, kimme karīyamānaṃ dīgharattaṃ ahitāya dukkhāya assa, kiṃ vā pana me karīyamānaṃ dīgharattaṃ hitāya sukhāya assā?Ti.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daṃ mahāpurisalakkhaṇaṃ paṭilabhati, sukhumacchavī hoti, sukhumattā chaviyā rajojallaṃ kāye na upalippati. [PTS Page 158] [\q 158/]      so tena lakkhaṇena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w:t>
      </w:r>
    </w:p>
    <w:p>
      <w:pPr>
        <w:pStyle w:val="PlainText"/>
        <w:rPr/>
      </w:pPr>
      <w:r>
        <w:rPr>
          <w:rFonts w:cs="URW Palladio ITU" w:ascii="URW Palladio ITU" w:hAnsi="URW Palladio ITU"/>
        </w:rPr>
        <w:t xml:space="preserve">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Mahāpañño hoti, nāssa hoti koci paññāya sadiso vā, seṭṭho vā kāmabhoginaṃ. Rājā samāno idaṃ labhati. Sace kho pana agārasmā anagāriyaṃ pabbajati, arahaṃ hoti sammāsambuddho loke vivattacchado. Buddho samāno kiṃ labhati? Mahāpañño hoti, puthupañño hāsapañño javanapañño tikkhapañño nibbedhikapañño. Nāssa hoti koci paññāya sadiso vā, seṭṭho vā sabbasattānaṃ. Buddho samāno idaṃ labhati. Etamatthaṃ bhagavā āvoca. Tatth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e puratthā purimāsu jātisu</w:t>
      </w:r>
    </w:p>
    <w:p>
      <w:pPr>
        <w:pStyle w:val="PlainText"/>
        <w:rPr/>
      </w:pPr>
      <w:r>
        <w:rPr>
          <w:rFonts w:cs="URW Palladio ITU" w:ascii="URW Palladio ITU" w:hAnsi="URW Palladio ITU"/>
        </w:rPr>
        <w:t xml:space="preserve">Aññātukāmo paripucchitā ahu, </w:t>
      </w:r>
    </w:p>
    <w:p>
      <w:pPr>
        <w:pStyle w:val="PlainText"/>
        <w:rPr>
          <w:rFonts w:ascii="URW Palladio ITU" w:hAnsi="URW Palladio ITU" w:cs="URW Palladio ITU"/>
        </w:rPr>
      </w:pPr>
      <w:r>
        <w:rPr>
          <w:rFonts w:cs="URW Palladio ITU" w:ascii="URW Palladio ITU" w:hAnsi="URW Palladio ITU"/>
        </w:rPr>
        <w:t>Sussūsitā pabbajitaṃ upāsitā</w:t>
      </w:r>
    </w:p>
    <w:p>
      <w:pPr>
        <w:pStyle w:val="PlainText"/>
        <w:rPr/>
      </w:pPr>
      <w:r>
        <w:rPr>
          <w:rFonts w:cs="URW Palladio ITU" w:ascii="URW Palladio ITU" w:hAnsi="URW Palladio ITU"/>
        </w:rPr>
        <w:t xml:space="preserve">Atthantaro atthakathaṃ nisām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Sukhinadriyaṃ - (kam) 2. Khippamanomanikkamo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paṭilābhagatena1 kammunā</w:t>
      </w:r>
    </w:p>
    <w:p>
      <w:pPr>
        <w:pStyle w:val="PlainText"/>
        <w:rPr/>
      </w:pPr>
      <w:r>
        <w:rPr>
          <w:rFonts w:cs="URW Palladio ITU" w:ascii="URW Palladio ITU" w:hAnsi="URW Palladio ITU"/>
        </w:rPr>
        <w:t xml:space="preserve">Manussabhūto sukhumacchavī ahu, </w:t>
      </w:r>
    </w:p>
    <w:p>
      <w:pPr>
        <w:pStyle w:val="PlainText"/>
        <w:rPr>
          <w:rFonts w:ascii="URW Palladio ITU" w:hAnsi="URW Palladio ITU" w:cs="URW Palladio ITU"/>
        </w:rPr>
      </w:pPr>
      <w:r>
        <w:rPr>
          <w:rFonts w:cs="URW Palladio ITU" w:ascii="URW Palladio ITU" w:hAnsi="URW Palladio ITU"/>
        </w:rPr>
        <w:t>Byākaṃsu uppādanimittakovidā</w:t>
      </w:r>
    </w:p>
    <w:p>
      <w:pPr>
        <w:pStyle w:val="PlainText"/>
        <w:rPr/>
      </w:pPr>
      <w:r>
        <w:rPr>
          <w:rFonts w:cs="URW Palladio ITU" w:ascii="URW Palladio ITU" w:hAnsi="URW Palladio ITU"/>
        </w:rPr>
        <w:t xml:space="preserve">Sukhumāni atthāni avecca da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na pabbajjamupeti tādiso</w:t>
      </w:r>
    </w:p>
    <w:p>
      <w:pPr>
        <w:pStyle w:val="PlainText"/>
        <w:rPr/>
      </w:pPr>
      <w:r>
        <w:rPr>
          <w:rFonts w:cs="URW Palladio ITU" w:ascii="URW Palladio ITU" w:hAnsi="URW Palladio ITU"/>
        </w:rPr>
        <w:t xml:space="preserve">Vatteti cakkaṃ paṭhaviṃ passāti. </w:t>
      </w:r>
    </w:p>
    <w:p>
      <w:pPr>
        <w:pStyle w:val="PlainText"/>
        <w:rPr/>
      </w:pPr>
      <w:r>
        <w:rPr>
          <w:rFonts w:cs="URW Palladio ITU" w:ascii="URW Palladio ITU" w:hAnsi="URW Palladio ITU"/>
        </w:rPr>
        <w:t>Atthānusatthīsu pariggahesu ca</w:t>
      </w:r>
    </w:p>
    <w:p>
      <w:pPr>
        <w:pStyle w:val="PlainText"/>
        <w:rPr>
          <w:rFonts w:ascii="URW Palladio ITU" w:hAnsi="URW Palladio ITU" w:cs="URW Palladio ITU"/>
        </w:rPr>
      </w:pPr>
      <w:r>
        <w:rPr>
          <w:rFonts w:cs="URW Palladio ITU" w:ascii="URW Palladio ITU" w:hAnsi="URW Palladio ITU"/>
        </w:rPr>
        <w:t xml:space="preserve">Na tena seyyo sadiso v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59] [\q 159/]      sace ca pabbajjamupeti tādiso</w:t>
      </w:r>
    </w:p>
    <w:p>
      <w:pPr>
        <w:pStyle w:val="PlainText"/>
        <w:rPr/>
      </w:pPr>
      <w:r>
        <w:rPr>
          <w:rFonts w:cs="URW Palladio ITU" w:ascii="URW Palladio ITU" w:hAnsi="URW Palladio ITU"/>
        </w:rPr>
        <w:t xml:space="preserve">Nekkhammachandābhirato vicakkhaṇe, </w:t>
      </w:r>
    </w:p>
    <w:p>
      <w:pPr>
        <w:pStyle w:val="PlainText"/>
        <w:rPr>
          <w:rFonts w:ascii="URW Palladio ITU" w:hAnsi="URW Palladio ITU" w:cs="URW Palladio ITU"/>
        </w:rPr>
      </w:pPr>
      <w:r>
        <w:rPr>
          <w:rFonts w:cs="URW Palladio ITU" w:ascii="URW Palladio ITU" w:hAnsi="URW Palladio ITU"/>
        </w:rPr>
        <w:t>Paññāvisiṭṭhaṃ labhate anuttaraṃ</w:t>
      </w:r>
    </w:p>
    <w:p>
      <w:pPr>
        <w:pStyle w:val="PlainText"/>
        <w:rPr/>
      </w:pPr>
      <w:r>
        <w:rPr>
          <w:rFonts w:cs="URW Palladio ITU" w:ascii="URW Palladio ITU" w:hAnsi="URW Palladio ITU"/>
        </w:rPr>
        <w:t xml:space="preserve">Pappoti bodhiṃ varabhurimedha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vaṇṇavaṇṇatālakkhaṇaṃ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Yampi bhikkhave tathāgato purimaṃ jātiṃ purimaṃ bhavaṃ purimaṃ niketaṃ pubbe manussabhūto samāno akkodhano ahosi anupāyāsabahulo, bahumpi vutto samāno nābhisajji, na kuppi, na byāpajji, nappatitthayi, na kopañca dosañca appaccayañca pātvākāsi. Dātā ca ahosi sukhumānaṃ mudukānaṃ attharaṇānaṃ pāpuraṇānaṃ2 khomasukhumānaṃ kappāsikasukhumānaṃ koseyyasukhumānaṃ kambalasukhumānaṃ.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daṃ mahāpurisalakkhaṇaṃ paṭilabhati, suvaṇṇavaṇṇo hoti kañcanasannibhattaco. So tena lakkhaṇe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Lābhī hoti sukhumānaṃ mudukānaṃ attharaṇānaṃ pāpuraṇānaṃ khomasukhumānaṃ kappāsikasukhumānaṃ koseyyasukhumānaṃ kambalasukhumānaṃ. Rājā samāno idaṃ labhati. Sace kho pana agārasmā anagāriyaṃ pabbajati, arahaṃ hoti sammāsambuddho loke vivattacchado. Buddho samāno kiṃ labhati? Lābhī hoti sukhumānaṃ mudukānaṃ attharaṇānaṃ pāpuraṇānaṃ khomasukhumānaṃ kappāsikasukhumānaṃ koseyyasukhumānaṃ kambalasukhumānaṃ. Buddho samāno idaṃ labhati. 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kkodhañca adhiṭṭhahī adāsi3</w:t>
      </w:r>
    </w:p>
    <w:p>
      <w:pPr>
        <w:pStyle w:val="PlainText"/>
        <w:rPr/>
      </w:pPr>
      <w:r>
        <w:rPr>
          <w:rFonts w:cs="URW Palladio ITU" w:ascii="URW Palladio ITU" w:hAnsi="URW Palladio ITU"/>
        </w:rPr>
        <w:t xml:space="preserve">Dānañca vatthāni sukhumāni succhavini. </w:t>
      </w:r>
    </w:p>
    <w:p>
      <w:pPr>
        <w:pStyle w:val="PlainText"/>
        <w:rPr/>
      </w:pPr>
      <w:r>
        <w:rPr>
          <w:rFonts w:cs="URW Palladio ITU" w:ascii="URW Palladio ITU" w:hAnsi="URW Palladio ITU"/>
        </w:rPr>
        <w:t xml:space="preserve">[PTS Page 160] [\q 160/]      purimatarabhave ṭhito'bhivissaji4 mahimiva suro abhivassaṃ,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w:t>
      </w:r>
    </w:p>
    <w:p>
      <w:pPr>
        <w:pStyle w:val="PlainText"/>
        <w:rPr/>
      </w:pPr>
      <w:r>
        <w:rPr>
          <w:rFonts w:cs="URW Palladio ITU" w:ascii="URW Palladio ITU" w:hAnsi="URW Palladio ITU"/>
        </w:rPr>
        <w:t>1. Paññapaṭilābhakatena - [pts] 2. Pāravuṇānaṃ - (machasaṃ) 3. Adāsī ca - [pts] 4. Abhivisasaj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ṃ katvāna ito cuto divaṃ</w:t>
      </w:r>
    </w:p>
    <w:p>
      <w:pPr>
        <w:pStyle w:val="PlainText"/>
        <w:rPr/>
      </w:pPr>
      <w:r>
        <w:rPr>
          <w:rFonts w:cs="URW Palladio ITU" w:ascii="URW Palladio ITU" w:hAnsi="URW Palladio ITU"/>
        </w:rPr>
        <w:t xml:space="preserve">Uppajja1 sukataphalavipākamanubhutvā, </w:t>
      </w:r>
    </w:p>
    <w:p>
      <w:pPr>
        <w:pStyle w:val="PlainText"/>
        <w:rPr/>
      </w:pPr>
      <w:r>
        <w:rPr>
          <w:rFonts w:cs="URW Palladio ITU" w:ascii="URW Palladio ITU" w:hAnsi="URW Palladio ITU"/>
        </w:rPr>
        <w:t>Kaṇakatanusannibho idhābhibhavati</w:t>
      </w:r>
    </w:p>
    <w:p>
      <w:pPr>
        <w:pStyle w:val="PlainText"/>
        <w:rPr>
          <w:rFonts w:ascii="URW Palladio ITU" w:hAnsi="URW Palladio ITU" w:cs="URW Palladio ITU"/>
        </w:rPr>
      </w:pPr>
      <w:r>
        <w:rPr>
          <w:rFonts w:cs="URW Palladio ITU" w:ascii="URW Palladio ITU" w:hAnsi="URW Palladio ITU"/>
        </w:rPr>
        <w:t xml:space="preserve">Suravarataroriva i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Gehamāvasati naro apabbajja</w:t>
      </w:r>
    </w:p>
    <w:p>
      <w:pPr>
        <w:pStyle w:val="PlainText"/>
        <w:rPr>
          <w:rFonts w:ascii="URW Palladio ITU" w:hAnsi="URW Palladio ITU" w:cs="URW Palladio ITU"/>
        </w:rPr>
      </w:pPr>
      <w:r>
        <w:rPr>
          <w:rFonts w:cs="URW Palladio ITU" w:ascii="URW Palladio ITU" w:hAnsi="URW Palladio ITU"/>
        </w:rPr>
        <w:t>Micchāmahatimahiṃ anusāsatī</w:t>
      </w:r>
    </w:p>
    <w:p>
      <w:pPr>
        <w:pStyle w:val="PlainText"/>
        <w:rPr>
          <w:rFonts w:ascii="URW Palladio ITU" w:hAnsi="URW Palladio ITU" w:cs="URW Palladio ITU"/>
        </w:rPr>
      </w:pPr>
      <w:r>
        <w:rPr>
          <w:rFonts w:cs="URW Palladio ITU" w:ascii="URW Palladio ITU" w:hAnsi="URW Palladio ITU"/>
        </w:rPr>
        <w:t>Pasayha sa hī ca sattaratanaṃ</w:t>
      </w:r>
    </w:p>
    <w:p>
      <w:pPr>
        <w:pStyle w:val="PlainText"/>
        <w:rPr/>
      </w:pPr>
      <w:r>
        <w:rPr>
          <w:rFonts w:cs="URW Palladio ITU" w:ascii="URW Palladio ITU" w:hAnsi="URW Palladio ITU"/>
        </w:rPr>
        <w:t xml:space="preserve">Paṭilabhati vimala2 sukhumacchaviṃ suci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Lābhī acchādanavatthamokkhapāpuraṇānaṃ3</w:t>
      </w:r>
    </w:p>
    <w:p>
      <w:pPr>
        <w:pStyle w:val="PlainText"/>
        <w:rPr/>
      </w:pPr>
      <w:r>
        <w:rPr>
          <w:rFonts w:cs="URW Palladio ITU" w:ascii="URW Palladio ITU" w:hAnsi="URW Palladio ITU"/>
        </w:rPr>
        <w:t xml:space="preserve">Bhavati sadi anagāriyataṃ upeti. </w:t>
      </w:r>
    </w:p>
    <w:p>
      <w:pPr>
        <w:pStyle w:val="PlainText"/>
        <w:rPr/>
      </w:pPr>
      <w:r>
        <w:rPr>
          <w:rFonts w:cs="URW Palladio ITU" w:ascii="URW Palladio ITU" w:hAnsi="URW Palladio ITU"/>
        </w:rPr>
        <w:t>Sa hi4 purimakataphalaṃ anubhavati</w:t>
      </w:r>
    </w:p>
    <w:p>
      <w:pPr>
        <w:pStyle w:val="PlainText"/>
        <w:rPr/>
      </w:pPr>
      <w:r>
        <w:rPr>
          <w:rFonts w:cs="URW Palladio ITU" w:ascii="URW Palladio ITU" w:hAnsi="URW Palladio ITU"/>
        </w:rPr>
        <w:t xml:space="preserve">Na bhavati katassa pan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sohitavatthaguyhatālakkhaṇaṃ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mpi bhikkhave tathāgato purimaṃ jātiṃ purimaṃ bhavaṃ purimaṃ niketaṃ pubbemanussabhūto samāno cirappanaṭṭhe sucirappavāsino ñātī mitte suhajje sakhino samānetā ahosi, mātarampi puttena samānetā ahosi, puttampi mātarā samānetā ahosi, pitarampī [PTS Page 161] [\q 161/]      puttena samānetā ahosi, puttampi pitarā samānetā ahosi, bhātarampi bhātarā samānetā ahosi, bhātarampi bhaginiyā samānetā ahosi, bhaginimpi bhātarā samānetā ahosi, samaṅgīkatvā ca abbhanumoditā ahosi,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daṃ mahāpurisalakkhaṇaṃ paṭilabhati, kosohitavatthaguyho hoti. So tena lakkhaṇena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Pahūtaputto hoti, parosahassaṃ kho panassa puttā bhavanti sūrā vīraṅgarūpā parasenappamaddanā. Rājā samāno idaṃ labhati. Sace kho pana agārasmā anagāriyaṃ pabbajati, arahaṃ hoti sammāsambuddho loke vivattacchado. Buddho samāno kiṃ labhati? Pahūtaputto hoti anekasahassaṃ kho panassa puttā bhavanti sūrā vīraṅgarūpā parasenappamaddanā. Buddho samāno idaṃ labhati. Etamatthaṃ bhagavā āvoca. Tatthet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e puratthā purimāsu jātisu</w:t>
      </w:r>
    </w:p>
    <w:p>
      <w:pPr>
        <w:pStyle w:val="PlainText"/>
        <w:rPr/>
      </w:pPr>
      <w:r>
        <w:rPr>
          <w:rFonts w:cs="URW Palladio ITU" w:ascii="URW Palladio ITU" w:hAnsi="URW Palladio ITU"/>
        </w:rPr>
        <w:t xml:space="preserve">Cirappanaṭṭhe sucirappavāsino, </w:t>
      </w:r>
    </w:p>
    <w:p>
      <w:pPr>
        <w:pStyle w:val="PlainText"/>
        <w:rPr>
          <w:rFonts w:ascii="URW Palladio ITU" w:hAnsi="URW Palladio ITU" w:cs="URW Palladio ITU"/>
        </w:rPr>
      </w:pPr>
      <w:r>
        <w:rPr>
          <w:rFonts w:cs="URW Palladio ITU" w:ascii="URW Palladio ITU" w:hAnsi="URW Palladio ITU"/>
        </w:rPr>
        <w:t>Ñātī suhajje sakhino samānayī</w:t>
      </w:r>
    </w:p>
    <w:p>
      <w:pPr>
        <w:pStyle w:val="PlainText"/>
        <w:rPr/>
      </w:pPr>
      <w:r>
        <w:rPr>
          <w:rFonts w:cs="URW Palladio ITU" w:ascii="URW Palladio ITU" w:hAnsi="URW Palladio ITU"/>
        </w:rPr>
        <w:t>Samaṅgikatvā5 anumoditā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Uppajji - (machasaṃ) 2. Vipula - (syāma) vipulaṃ - [pts 3.] Pāvuraṇānaṃ - (machasaṃ) 4. Sāhito - (machasaṃ) 5. Samaggiṃ katvā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ena1 kammena divaṃ apakkami2</w:t>
      </w:r>
    </w:p>
    <w:p>
      <w:pPr>
        <w:pStyle w:val="PlainText"/>
        <w:rPr/>
      </w:pPr>
      <w:r>
        <w:rPr>
          <w:rFonts w:cs="URW Palladio ITU" w:ascii="URW Palladio ITU" w:hAnsi="URW Palladio ITU"/>
        </w:rPr>
        <w:t xml:space="preserve">Sukhañca khiḍḍā ratiyo ca aṇvabhī. </w:t>
      </w:r>
    </w:p>
    <w:p>
      <w:pPr>
        <w:pStyle w:val="PlainText"/>
        <w:rPr/>
      </w:pPr>
      <w:r>
        <w:rPr>
          <w:rFonts w:cs="URW Palladio ITU" w:ascii="URW Palladio ITU" w:hAnsi="URW Palladio ITU"/>
        </w:rPr>
        <w:t>Tato cavitvā punarāgato idha</w:t>
      </w:r>
    </w:p>
    <w:p>
      <w:pPr>
        <w:pStyle w:val="PlainText"/>
        <w:rPr/>
      </w:pPr>
      <w:r>
        <w:rPr>
          <w:rFonts w:cs="URW Palladio ITU" w:ascii="URW Palladio ITU" w:hAnsi="URW Palladio ITU"/>
        </w:rPr>
        <w:t xml:space="preserve">Kosohitaṃ vindati vatthachād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62] [\q 162/]      pahūtaputto bhavatī tathāvidho</w:t>
      </w:r>
    </w:p>
    <w:p>
      <w:pPr>
        <w:pStyle w:val="PlainText"/>
        <w:rPr/>
      </w:pPr>
      <w:r>
        <w:rPr>
          <w:rFonts w:cs="URW Palladio ITU" w:ascii="URW Palladio ITU" w:hAnsi="URW Palladio ITU"/>
        </w:rPr>
        <w:t xml:space="preserve">Parosahassaṃ ca bhavanti atrajā. </w:t>
      </w:r>
    </w:p>
    <w:p>
      <w:pPr>
        <w:pStyle w:val="PlainText"/>
        <w:rPr>
          <w:rFonts w:ascii="URW Palladio ITU" w:hAnsi="URW Palladio ITU" w:cs="URW Palladio ITU"/>
        </w:rPr>
      </w:pPr>
      <w:r>
        <w:rPr>
          <w:rFonts w:cs="URW Palladio ITU" w:ascii="URW Palladio ITU" w:hAnsi="URW Palladio ITU"/>
        </w:rPr>
        <w:t>Sūrā ca vīrā ca3 amittatāpanā</w:t>
      </w:r>
    </w:p>
    <w:p>
      <w:pPr>
        <w:pStyle w:val="PlainText"/>
        <w:rPr/>
      </w:pPr>
      <w:r>
        <w:rPr>
          <w:rFonts w:cs="URW Palladio ITU" w:ascii="URW Palladio ITU" w:hAnsi="URW Palladio ITU"/>
        </w:rPr>
        <w:t xml:space="preserve">Gihissa pītiṃ jananā piyaṃv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tarā pabbajitassa irīyato</w:t>
      </w:r>
    </w:p>
    <w:p>
      <w:pPr>
        <w:pStyle w:val="PlainText"/>
        <w:rPr/>
      </w:pPr>
      <w:r>
        <w:rPr>
          <w:rFonts w:cs="URW Palladio ITU" w:ascii="URW Palladio ITU" w:hAnsi="URW Palladio ITU"/>
        </w:rPr>
        <w:t xml:space="preserve">Bhavanti puttā vacanānusārino. </w:t>
      </w:r>
    </w:p>
    <w:p>
      <w:pPr>
        <w:pStyle w:val="PlainText"/>
        <w:rPr/>
      </w:pPr>
      <w:r>
        <w:rPr>
          <w:rFonts w:cs="URW Palladio ITU" w:ascii="URW Palladio ITU" w:hAnsi="URW Palladio ITU"/>
        </w:rPr>
        <w:t>Gihissa vā pabbajitassa vā puna</w:t>
      </w:r>
    </w:p>
    <w:p>
      <w:pPr>
        <w:pStyle w:val="PlainText"/>
        <w:rPr/>
      </w:pPr>
      <w:r>
        <w:rPr>
          <w:rFonts w:cs="URW Palladio ITU" w:ascii="URW Palladio ITU" w:hAnsi="URW Palladio ITU"/>
        </w:rPr>
        <w:t xml:space="preserve">Taṃ lakkhaṇaṃ bhavati5 tadatthajot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maṇḍala - anonama - ja'ṇṇuparimasanalakkhaṇāni (15, 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ampī bhikkhave tathāgato purimaṃ jātiṃ purimaṃ bhavaṃ purimaṃ niketaṃ pubbe manussabhūto samāno mahājanasaṅgahaṃ samekkhamāno samaṃ jānāti, sāmaṃ jānāti, purisaṃ jānāti, purisavisesaṃ jānāti ayamidamarahati ayamidamarahatī'ti. Tattha tattha purisavisesakaro pure ahosi,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nigrodhaparimaṇḍalo ca hoti ṭhitako'va anonamanto ubhohī pāṇītalehi jaṇṇukāni parimasati parimajjati,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PTS Page 163] [\q 163/]      labhati? Aḍḍho hoti mahaddhano mahābhogo pahūtajātarūparajato pahūtavittupakaraṇo pahūtadhanadhañño paripuṇṇakosakoṭṭhāgāro. Rājā samāno idaṃ labhati. Sace kho pana agārasmā anagāriyaṃ pabbajati, arahaṃ hoti sammāsambuddho loke vivattacchado. Buddho samāno kiṃ labhati? Aḍḍho hoti mahaddhano mahābhogo. Tassimāni dhanāni honti, seyyathīdaṃ saddhādhanaṃ sīladhanaṃ hirīdhanaṃ ottappadhanaṃ sutadhanaṃ cāgadhanaṃ paññādhanaṃ, buddho samāno idaṃ labhati. Etamatthaṃ bhagavā āvoca. Tatth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w:t>
      </w:r>
    </w:p>
    <w:p>
      <w:pPr>
        <w:pStyle w:val="PlainText"/>
        <w:rPr/>
      </w:pPr>
      <w:r>
        <w:rPr>
          <w:rFonts w:cs="URW Palladio ITU" w:ascii="URW Palladio ITU" w:hAnsi="URW Palladio ITU"/>
        </w:rPr>
        <w:t>1. Sa tena - (kam) 2. Samakkami - (machasaṃ) 3. Viraṅgarūpā - (kam) 4. Jāyati - (machasaṃ) 5. Mahāṇasaṅgāhataṃ samapekkhamāno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iya paṭiviciya1 cinnayitvā</w:t>
      </w:r>
    </w:p>
    <w:p>
      <w:pPr>
        <w:pStyle w:val="PlainText"/>
        <w:rPr/>
      </w:pPr>
      <w:r>
        <w:rPr>
          <w:rFonts w:cs="URW Palladio ITU" w:ascii="URW Palladio ITU" w:hAnsi="URW Palladio ITU"/>
        </w:rPr>
        <w:t xml:space="preserve">Mahajanasaṅgahanaṃ2 samekkhamāno, </w:t>
      </w:r>
    </w:p>
    <w:p>
      <w:pPr>
        <w:pStyle w:val="PlainText"/>
        <w:rPr/>
      </w:pPr>
      <w:r>
        <w:rPr>
          <w:rFonts w:cs="URW Palladio ITU" w:ascii="URW Palladio ITU" w:hAnsi="URW Palladio ITU"/>
        </w:rPr>
        <w:t>Ayamidamarahatīti tattha tattha</w:t>
      </w:r>
    </w:p>
    <w:p>
      <w:pPr>
        <w:pStyle w:val="PlainText"/>
        <w:rPr>
          <w:rFonts w:ascii="URW Palladio ITU" w:hAnsi="URW Palladio ITU" w:cs="URW Palladio ITU"/>
        </w:rPr>
      </w:pPr>
      <w:r>
        <w:rPr>
          <w:rFonts w:cs="URW Palladio ITU" w:ascii="URW Palladio ITU" w:hAnsi="URW Palladio ITU"/>
        </w:rPr>
        <w:t xml:space="preserve">Purisavisesakaro pure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Sa hi ca pana ṭhito anonamanto</w:t>
      </w:r>
    </w:p>
    <w:p>
      <w:pPr>
        <w:pStyle w:val="PlainText"/>
        <w:rPr/>
      </w:pPr>
      <w:r>
        <w:rPr>
          <w:rFonts w:cs="URW Palladio ITU" w:ascii="URW Palladio ITU" w:hAnsi="URW Palladio ITU"/>
        </w:rPr>
        <w:t xml:space="preserve">Phusati karehi ubhohi jaṇṇukāni, </w:t>
      </w:r>
    </w:p>
    <w:p>
      <w:pPr>
        <w:pStyle w:val="PlainText"/>
        <w:rPr/>
      </w:pPr>
      <w:r>
        <w:rPr>
          <w:rFonts w:cs="URW Palladio ITU" w:ascii="URW Palladio ITU" w:hAnsi="URW Palladio ITU"/>
        </w:rPr>
        <w:t>Mahiruhaparimaṇḍalo ahosi</w:t>
      </w:r>
    </w:p>
    <w:p>
      <w:pPr>
        <w:pStyle w:val="PlainText"/>
        <w:rPr/>
      </w:pPr>
      <w:r>
        <w:rPr>
          <w:rFonts w:cs="URW Palladio ITU" w:ascii="URW Palladio ITU" w:hAnsi="URW Palladio ITU"/>
        </w:rPr>
        <w:t xml:space="preserve">Sucaritakammavipākases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ividha nimitta lakkhaṇaññū</w:t>
      </w:r>
    </w:p>
    <w:p>
      <w:pPr>
        <w:pStyle w:val="PlainText"/>
        <w:rPr/>
      </w:pPr>
      <w:r>
        <w:rPr>
          <w:rFonts w:cs="URW Palladio ITU" w:ascii="URW Palladio ITU" w:hAnsi="URW Palladio ITU"/>
        </w:rPr>
        <w:t xml:space="preserve">Abhinipuṇā manujā viyākariṃsu, </w:t>
      </w:r>
    </w:p>
    <w:p>
      <w:pPr>
        <w:pStyle w:val="PlainText"/>
        <w:rPr/>
      </w:pPr>
      <w:r>
        <w:rPr>
          <w:rFonts w:cs="URW Palladio ITU" w:ascii="URW Palladio ITU" w:hAnsi="URW Palladio ITU"/>
        </w:rPr>
        <w:t>Bahuvividhāni gihīnamarahāni</w:t>
      </w:r>
    </w:p>
    <w:p>
      <w:pPr>
        <w:pStyle w:val="PlainText"/>
        <w:rPr/>
      </w:pPr>
      <w:r>
        <w:rPr>
          <w:rFonts w:cs="URW Palladio ITU" w:ascii="URW Palladio ITU" w:hAnsi="URW Palladio ITU"/>
        </w:rPr>
        <w:t xml:space="preserve">Paṭilabhati daharo susū kum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64] [\q 164/]      idha mahīpati'ssa kāmabhogī</w:t>
      </w:r>
    </w:p>
    <w:p>
      <w:pPr>
        <w:pStyle w:val="PlainText"/>
        <w:rPr/>
      </w:pPr>
      <w:r>
        <w:rPr>
          <w:rFonts w:cs="URW Palladio ITU" w:ascii="URW Palladio ITU" w:hAnsi="URW Palladio ITU"/>
        </w:rPr>
        <w:t xml:space="preserve">Gihipaṭirūpakā bahū bhavanti, </w:t>
      </w:r>
    </w:p>
    <w:p>
      <w:pPr>
        <w:pStyle w:val="PlainText"/>
        <w:rPr>
          <w:rFonts w:ascii="URW Palladio ITU" w:hAnsi="URW Palladio ITU" w:cs="URW Palladio ITU"/>
        </w:rPr>
      </w:pPr>
      <w:r>
        <w:rPr>
          <w:rFonts w:cs="URW Palladio ITU" w:ascii="URW Palladio ITU" w:hAnsi="URW Palladio ITU"/>
        </w:rPr>
        <w:t>Yadi ca jahati sabbakāmabhogaṃ</w:t>
      </w:r>
    </w:p>
    <w:p>
      <w:pPr>
        <w:pStyle w:val="PlainText"/>
        <w:rPr/>
      </w:pPr>
      <w:r>
        <w:rPr>
          <w:rFonts w:cs="URW Palladio ITU" w:ascii="URW Palladio ITU" w:hAnsi="URW Palladio ITU"/>
        </w:rPr>
        <w:t xml:space="preserve">Labhati anuttaramuttamaṃ dhanagg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pubbaddhakāyādīni tīṇi lakkhaṇāni (17 - 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mpī bhikkhave tathāgato purimaṃ jātiṃ purimaṃ bhavaṃ purimaṃ niketaṃ pubbe manussabhūto samāno bahuno janassa atthakāmo ahosi hitakāmo phāsukāmo yogakkhemakāmo 'kinti me saddhāya vaḍḍheyyuṃ, sīlena vaḍḍheyyuṃ, sutena vaḍḍheyyuṃ, 4 cāgena caḍḍheyyuṃ, dhammena vaḍḍheyyuṃ, paññāya vaḍḍheyyuṃ dhanadhaññena caḍḍheyyuṃ, khettavatthunā vaḍḍheyyuṃ, dvipadacatuppadehi vaḍḍheyyuṃ, puttadārehi vaḍḍheyyuṃ, dāsakammakaraporisehi vaḍḍheyyuṃ, ñātīhi vaḍḍheyyuṃ, mittehi vaḍḍheyyuṃ, bandhavehi vaḍḍh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Paṭivicaya - (machasaṃ) 2. Mahājanaṃ saṅgāhataṃ - (kam) 3. Mahiṃca - (machasaṃ) ghamā ca pana (syā) 4. Sutena vaḍḍheyyu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tīṇi mahāpurisalakkhaṇāni paṭilabhati, sīhapubbaddhakāyo ca hoti citantaraṃso ca samavattakkhandho ca.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PTS Page 165] [\q 165/]      aparihānadhammo hoti, na parihāyati dhanadhaññena khettavatthunā dīpadacatuppadehi puttadārehi dāsakammakaraporisehi ñātīhi mittehi bandhavehi. Na parihāyati sabbasampattiyā. Rājā samāno idaṃ labhati. Sace kho pana agārasmā anagāriyaṃ pabbajati, arahaṃ hoti sammāsambuddho loke vivattacchado. Buddho samāno kiṃ labhati? Aparihānadhammo hoti, na parihāyati saddhāya sīlena sutena cāgena paññāye na parihāyati sabbasampattiyā. Buddho samāno idaṃ labhati. </w:t>
      </w:r>
    </w:p>
    <w:p>
      <w:pPr>
        <w:pStyle w:val="PlainText"/>
        <w:rPr/>
      </w:pPr>
      <w:r>
        <w:rPr>
          <w:rFonts w:cs="URW Palladio ITU" w:ascii="URW Palladio ITU" w:hAnsi="URW Palladio ITU"/>
        </w:rPr>
        <w:t>Etamatthaṃ bhagavā a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sīlena sutena buddhiyā</w:t>
      </w:r>
    </w:p>
    <w:p>
      <w:pPr>
        <w:pStyle w:val="PlainText"/>
        <w:rPr/>
      </w:pPr>
      <w:r>
        <w:rPr>
          <w:rFonts w:cs="URW Palladio ITU" w:ascii="URW Palladio ITU" w:hAnsi="URW Palladio ITU"/>
        </w:rPr>
        <w:t>Cāgena dhammena bahūhi sādhuhi</w:t>
      </w:r>
    </w:p>
    <w:p>
      <w:pPr>
        <w:pStyle w:val="PlainText"/>
        <w:rPr>
          <w:rFonts w:ascii="URW Palladio ITU" w:hAnsi="URW Palladio ITU" w:cs="URW Palladio ITU"/>
        </w:rPr>
      </w:pPr>
      <w:r>
        <w:rPr>
          <w:rFonts w:cs="URW Palladio ITU" w:ascii="URW Palladio ITU" w:hAnsi="URW Palladio ITU"/>
        </w:rPr>
        <w:t>Dhanena dhaññena ca khettavatthunā</w:t>
      </w:r>
    </w:p>
    <w:p>
      <w:pPr>
        <w:pStyle w:val="PlainText"/>
        <w:rPr/>
      </w:pPr>
      <w:r>
        <w:rPr>
          <w:rFonts w:cs="URW Palladio ITU" w:ascii="URW Palladio ITU" w:hAnsi="URW Palladio ITU"/>
        </w:rPr>
        <w:t xml:space="preserve">Puttehi dārehi catuppade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ātīhi mittemi ca bandhavehi ca</w:t>
      </w:r>
    </w:p>
    <w:p>
      <w:pPr>
        <w:pStyle w:val="PlainText"/>
        <w:rPr/>
      </w:pPr>
      <w:r>
        <w:rPr>
          <w:rFonts w:cs="URW Palladio ITU" w:ascii="URW Palladio ITU" w:hAnsi="URW Palladio ITU"/>
        </w:rPr>
        <w:t xml:space="preserve">Balena vaṇṇena sukhena cūbhayaṃ, </w:t>
      </w:r>
    </w:p>
    <w:p>
      <w:pPr>
        <w:pStyle w:val="PlainText"/>
        <w:rPr/>
      </w:pPr>
      <w:r>
        <w:rPr>
          <w:rFonts w:cs="URW Palladio ITU" w:ascii="URW Palladio ITU" w:hAnsi="URW Palladio ITU"/>
        </w:rPr>
        <w:t>Kathaṃ na hāyyeṃ pare'ti icchati</w:t>
      </w:r>
    </w:p>
    <w:p>
      <w:pPr>
        <w:pStyle w:val="PlainText"/>
        <w:rPr/>
      </w:pPr>
      <w:r>
        <w:rPr>
          <w:rFonts w:cs="URW Palladio ITU" w:ascii="URW Palladio ITU" w:hAnsi="URW Palladio ITU"/>
        </w:rPr>
        <w:t xml:space="preserve">Idaṃ samiddhaṃ ca2 panābhikaṅ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sīhapubbaddhasusaṇṭhito ahu</w:t>
      </w:r>
    </w:p>
    <w:p>
      <w:pPr>
        <w:pStyle w:val="PlainText"/>
        <w:rPr/>
      </w:pPr>
      <w:r>
        <w:rPr>
          <w:rFonts w:cs="URW Palladio ITU" w:ascii="URW Palladio ITU" w:hAnsi="URW Palladio ITU"/>
        </w:rPr>
        <w:t>Samavattakkhandho ca citantaraṃso</w:t>
      </w:r>
    </w:p>
    <w:p>
      <w:pPr>
        <w:pStyle w:val="PlainText"/>
        <w:rPr>
          <w:rFonts w:ascii="URW Palladio ITU" w:hAnsi="URW Palladio ITU" w:cs="URW Palladio ITU"/>
        </w:rPr>
      </w:pPr>
      <w:r>
        <w:rPr>
          <w:rFonts w:cs="URW Palladio ITU" w:ascii="URW Palladio ITU" w:hAnsi="URW Palladio ITU"/>
        </w:rPr>
        <w:t>Pubbe suciṇṇena katena kammunā</w:t>
      </w:r>
    </w:p>
    <w:p>
      <w:pPr>
        <w:pStyle w:val="PlainText"/>
        <w:rPr/>
      </w:pPr>
      <w:r>
        <w:rPr>
          <w:rFonts w:cs="URW Palladio ITU" w:ascii="URW Palladio ITU" w:hAnsi="URW Palladio ITU"/>
        </w:rPr>
        <w:t xml:space="preserve">Aha niyaṃ pubbanimittamass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ihī pi dhaññena dhanena vaḍḍhati</w:t>
      </w:r>
    </w:p>
    <w:p>
      <w:pPr>
        <w:pStyle w:val="PlainText"/>
        <w:rPr/>
      </w:pPr>
      <w:r>
        <w:rPr>
          <w:rFonts w:cs="URW Palladio ITU" w:ascii="URW Palladio ITU" w:hAnsi="URW Palladio ITU"/>
        </w:rPr>
        <w:t xml:space="preserve">Puttehi dārehi catuppadehi ca, </w:t>
      </w:r>
    </w:p>
    <w:p>
      <w:pPr>
        <w:pStyle w:val="PlainText"/>
        <w:rPr>
          <w:rFonts w:ascii="URW Palladio ITU" w:hAnsi="URW Palladio ITU" w:cs="URW Palladio ITU"/>
        </w:rPr>
      </w:pPr>
      <w:r>
        <w:rPr>
          <w:rFonts w:cs="URW Palladio ITU" w:ascii="URW Palladio ITU" w:hAnsi="URW Palladio ITU"/>
        </w:rPr>
        <w:t>Akiñcano pabbajito anuttaraṃ</w:t>
      </w:r>
    </w:p>
    <w:p>
      <w:pPr>
        <w:pStyle w:val="PlainText"/>
        <w:rPr/>
      </w:pPr>
      <w:r>
        <w:rPr>
          <w:rFonts w:cs="URW Palladio ITU" w:ascii="URW Palladio ITU" w:hAnsi="URW Palladio ITU"/>
        </w:rPr>
        <w:t>Pappoti sambodhimahānadhammat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pPr>
      <w:r>
        <w:rPr>
          <w:rFonts w:cs="URW Palladio ITU" w:ascii="URW Palladio ITU" w:hAnsi="URW Palladio ITU"/>
        </w:rPr>
        <w:t>1. Atthassa midadhi ca - (machasaṃ) addhaṃ samidhaṃ ca (syā)</w:t>
      </w:r>
    </w:p>
    <w:p>
      <w:pPr>
        <w:pStyle w:val="PlainText"/>
        <w:rPr/>
      </w:pPr>
      <w:r>
        <w:rPr>
          <w:rFonts w:cs="URW Palladio ITU" w:ascii="URW Palladio ITU" w:hAnsi="URW Palladio ITU"/>
        </w:rPr>
        <w:t>2. Pappeṃti boyiṃ asahāna dhammat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saggasaggitālakkhaṇaṃ (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TS Page 166] [\q 166/]      yampi bhikkhave tathāgato purimaṃ jātiṃ purimaṃ bhavaṃ purimaṃ niketaṃ pubbe manussabhūto samāno sattānaṃ aviheṭhakajātiko ahosi pāṇinā vā leḍḍunā vā daṇḍena vā satthena vā,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aṃ mahāpurisalakkhaṇaṃ paṭilabhati, rasaggasaggī hoti, uddhaggāssa rasaharaṇīyo gīvāya jātā honti samāvāhiniyo. 1 So tena lakkhaṇena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Appābādho hoti appātaṅko samavepākiniyā gahaniyā samannāgato nātisītāya nāccuṇhāya. Rājā samāno idaṃ labhati. Sace kho pana agārasmā anagāriyaṃ pabbajati, arahaṃ hoti sammāsambuddho loke vivattacchado. Buddho samāno kiṃ labhati? Appābādho hoti appātaṅko samavepākiniyā gahaṇiyā samannāgato nātisītāya nāccuṇhāya majjhimāya padhānakkhamāya.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āṇidaṇḍehi panātha leḍḍunā</w:t>
      </w:r>
    </w:p>
    <w:p>
      <w:pPr>
        <w:pStyle w:val="PlainText"/>
        <w:rPr/>
      </w:pPr>
      <w:r>
        <w:rPr>
          <w:rFonts w:cs="URW Palladio ITU" w:ascii="URW Palladio ITU" w:hAnsi="URW Palladio ITU"/>
        </w:rPr>
        <w:t xml:space="preserve">Satthena vā maraṇavadhena vā puna, </w:t>
      </w:r>
    </w:p>
    <w:p>
      <w:pPr>
        <w:pStyle w:val="PlainText"/>
        <w:rPr>
          <w:rFonts w:ascii="URW Palladio ITU" w:hAnsi="URW Palladio ITU" w:cs="URW Palladio ITU"/>
        </w:rPr>
      </w:pPr>
      <w:r>
        <w:rPr>
          <w:rFonts w:cs="URW Palladio ITU" w:ascii="URW Palladio ITU" w:hAnsi="URW Palladio ITU"/>
        </w:rPr>
        <w:t>Ubbādhanāya paritajjanāya vā</w:t>
      </w:r>
    </w:p>
    <w:p>
      <w:pPr>
        <w:pStyle w:val="PlainText"/>
        <w:rPr/>
      </w:pPr>
      <w:r>
        <w:rPr>
          <w:rFonts w:cs="URW Palladio ITU" w:ascii="URW Palladio ITU" w:hAnsi="URW Palladio ITU"/>
        </w:rPr>
        <w:t xml:space="preserve">Na heṭhayī janatamaheṭhak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eva so sugatisu pecca modati</w:t>
      </w:r>
    </w:p>
    <w:p>
      <w:pPr>
        <w:pStyle w:val="PlainText"/>
        <w:rPr/>
      </w:pPr>
      <w:r>
        <w:rPr>
          <w:rFonts w:cs="URW Palladio ITU" w:ascii="URW Palladio ITU" w:hAnsi="URW Palladio ITU"/>
        </w:rPr>
        <w:t xml:space="preserve">Sukhapphalaṃ kariya sukhāni vindati, </w:t>
      </w:r>
    </w:p>
    <w:p>
      <w:pPr>
        <w:pStyle w:val="PlainText"/>
        <w:rPr>
          <w:rFonts w:ascii="URW Palladio ITU" w:hAnsi="URW Palladio ITU" w:cs="URW Palladio ITU"/>
        </w:rPr>
      </w:pPr>
      <w:r>
        <w:rPr>
          <w:rFonts w:cs="URW Palladio ITU" w:ascii="URW Palladio ITU" w:hAnsi="URW Palladio ITU"/>
        </w:rPr>
        <w:t>[PTS Page 167] [\q 167/]      samojasā2 rasaharaṇī susaṇaṭhitā</w:t>
      </w:r>
    </w:p>
    <w:p>
      <w:pPr>
        <w:pStyle w:val="PlainText"/>
        <w:rPr/>
      </w:pPr>
      <w:r>
        <w:rPr>
          <w:rFonts w:cs="URW Palladio ITU" w:ascii="URW Palladio ITU" w:hAnsi="URW Palladio ITU"/>
        </w:rPr>
        <w:t xml:space="preserve">Idhāgato labhati rasaggasagg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naṃ atinipuṇā vicakkhaṇā</w:t>
      </w:r>
    </w:p>
    <w:p>
      <w:pPr>
        <w:pStyle w:val="PlainText"/>
        <w:rPr/>
      </w:pPr>
      <w:r>
        <w:rPr>
          <w:rFonts w:cs="URW Palladio ITU" w:ascii="URW Palladio ITU" w:hAnsi="URW Palladio ITU"/>
        </w:rPr>
        <w:t>Ayaṃ naro sukhabahulo bhavissati</w:t>
      </w:r>
    </w:p>
    <w:p>
      <w:pPr>
        <w:pStyle w:val="PlainText"/>
        <w:rPr/>
      </w:pPr>
      <w:r>
        <w:rPr>
          <w:rFonts w:cs="URW Palladio ITU" w:ascii="URW Palladio ITU" w:hAnsi="URW Palladio ITU"/>
        </w:rPr>
        <w:t>Gihissa vā pabbajitassa vā puna3</w:t>
      </w:r>
    </w:p>
    <w:p>
      <w:pPr>
        <w:pStyle w:val="PlainText"/>
        <w:rPr/>
      </w:pPr>
      <w:r>
        <w:rPr>
          <w:rFonts w:cs="URW Palladio ITU" w:ascii="URW Palladio ITU" w:hAnsi="URW Palladio ITU"/>
        </w:rPr>
        <w:t xml:space="preserve">Taṃ lakkhaṇaṃ bhavati tadatthajo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Samābhivāhitva yo (machasaṃ) 2. Sampajjasā [pts] pā muñjasā (syā) sāmañcasā (kam) 3. Pana (s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nīlanetta - gopakhumalakkhaṇāni (21,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mpī bhikkhave tathāgato purimaṃ jātiṃ purimaṃ bhavaṃ purimaṃ niketaṃ pubbe manussabhūto samāno na ca visaṭaṃ na ca visācī1 na ca pana viceyya pekkhitā, ujū. Tathā pasaṭamujumano piyacakkhunā bahujanaṃ udikkhitā ahosi.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abhinīlanetto ca hoti gopakhumo ca.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Piyadassano hoti, bahuno janassa piyo hoti manāpo brāhmaṇagahapatikānaṃ negamajānapadānaṃ [PTS Page 168] [\q 168/]      gaṇakānaṃ mahāmattānaṃ anīkaṭṭhānaṃ dovārikānaṃ amaccānaṃ pārisajjānaṃ rājūnaṃ bhogiyānaṃ kumārānaṃ, rājā samāno idaṃ labhati. Sace kho pana agārasmā anagāriyaṃ pabbajati, arahaṃ hoti sammāsambuddho loke vivattacchado. Buddho samāno kiṃ labhati? Piyadassano hoti, bahuno janassa piyo hoti manāpo bhikkhunaṃ bhikkhunīnaṃ upāsakānaṃ upāsikānaṃ devānaṃ manussānaṃ asurānaṃ nāgānaṃ gandhabbānaṃ.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ca visaṭaṃ na ca visācī2</w:t>
      </w:r>
    </w:p>
    <w:p>
      <w:pPr>
        <w:pStyle w:val="PlainText"/>
        <w:rPr>
          <w:rFonts w:ascii="URW Palladio ITU" w:hAnsi="URW Palladio ITU" w:cs="URW Palladio ITU"/>
        </w:rPr>
      </w:pPr>
      <w:r>
        <w:rPr>
          <w:rFonts w:cs="URW Palladio ITU" w:ascii="URW Palladio ITU" w:hAnsi="URW Palladio ITU"/>
        </w:rPr>
        <w:t>Na ca pana viceyya pekkhitā</w:t>
      </w:r>
    </w:p>
    <w:p>
      <w:pPr>
        <w:pStyle w:val="PlainText"/>
        <w:rPr/>
      </w:pPr>
      <w:r>
        <w:rPr>
          <w:rFonts w:cs="URW Palladio ITU" w:ascii="URW Palladio ITU" w:hAnsi="URW Palladio ITU"/>
        </w:rPr>
        <w:t>Ujuṃ tathā pasaṭamujumano</w:t>
      </w:r>
    </w:p>
    <w:p>
      <w:pPr>
        <w:pStyle w:val="PlainText"/>
        <w:rPr/>
      </w:pPr>
      <w:r>
        <w:rPr>
          <w:rFonts w:cs="URW Palladio ITU" w:ascii="URW Palladio ITU" w:hAnsi="URW Palladio ITU"/>
        </w:rPr>
        <w:t xml:space="preserve">Piyacakkhunā bahujanaṃ udikk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tīsu so phalavipākaṃ</w:t>
      </w:r>
    </w:p>
    <w:p>
      <w:pPr>
        <w:pStyle w:val="PlainText"/>
        <w:rPr>
          <w:rFonts w:ascii="URW Palladio ITU" w:hAnsi="URW Palladio ITU" w:cs="URW Palladio ITU"/>
        </w:rPr>
      </w:pPr>
      <w:r>
        <w:rPr>
          <w:rFonts w:cs="URW Palladio ITU" w:ascii="URW Palladio ITU" w:hAnsi="URW Palladio ITU"/>
        </w:rPr>
        <w:t xml:space="preserve">Anubhavati tattha modati. </w:t>
      </w:r>
    </w:p>
    <w:p>
      <w:pPr>
        <w:pStyle w:val="PlainText"/>
        <w:rPr>
          <w:rFonts w:ascii="URW Palladio ITU" w:hAnsi="URW Palladio ITU" w:cs="URW Palladio ITU"/>
        </w:rPr>
      </w:pPr>
      <w:r>
        <w:rPr>
          <w:rFonts w:cs="URW Palladio ITU" w:ascii="URW Palladio ITU" w:hAnsi="URW Palladio ITU"/>
        </w:rPr>
        <w:t>Idha ca pana bhavati gopakhumo</w:t>
      </w:r>
    </w:p>
    <w:p>
      <w:pPr>
        <w:pStyle w:val="PlainText"/>
        <w:rPr/>
      </w:pPr>
      <w:r>
        <w:rPr>
          <w:rFonts w:cs="URW Palladio ITU" w:ascii="URW Palladio ITU" w:hAnsi="URW Palladio ITU"/>
        </w:rPr>
        <w:t xml:space="preserve">Abhinīlanettanayano sudas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yogino ca nipuṇā</w:t>
      </w:r>
    </w:p>
    <w:p>
      <w:pPr>
        <w:pStyle w:val="PlainText"/>
        <w:rPr>
          <w:rFonts w:ascii="URW Palladio ITU" w:hAnsi="URW Palladio ITU" w:cs="URW Palladio ITU"/>
        </w:rPr>
      </w:pPr>
      <w:r>
        <w:rPr>
          <w:rFonts w:cs="URW Palladio ITU" w:ascii="URW Palladio ITU" w:hAnsi="URW Palladio ITU"/>
        </w:rPr>
        <w:t>Bahū pana nimittakovidā</w:t>
      </w:r>
    </w:p>
    <w:p>
      <w:pPr>
        <w:pStyle w:val="PlainText"/>
        <w:rPr>
          <w:rFonts w:ascii="URW Palladio ITU" w:hAnsi="URW Palladio ITU" w:cs="URW Palladio ITU"/>
        </w:rPr>
      </w:pPr>
      <w:r>
        <w:rPr>
          <w:rFonts w:cs="URW Palladio ITU" w:ascii="URW Palladio ITU" w:hAnsi="URW Palladio ITU"/>
        </w:rPr>
        <w:t>Sukhumanayanakusala manujā</w:t>
      </w:r>
    </w:p>
    <w:p>
      <w:pPr>
        <w:pStyle w:val="PlainText"/>
        <w:rPr/>
      </w:pPr>
      <w:r>
        <w:rPr>
          <w:rFonts w:cs="URW Palladio ITU" w:ascii="URW Palladio ITU" w:hAnsi="URW Palladio ITU"/>
        </w:rPr>
        <w:t xml:space="preserve">Piyadassano'ti abhiniddisanti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Na ca visācitaṃ [pts], na ca visāvī (syā) 2. Na ca visāvitaṃ [pts], na ca visāv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yadassano gihī pi santo ca</w:t>
      </w:r>
    </w:p>
    <w:p>
      <w:pPr>
        <w:pStyle w:val="PlainText"/>
        <w:rPr/>
      </w:pPr>
      <w:r>
        <w:rPr>
          <w:rFonts w:cs="URW Palladio ITU" w:ascii="URW Palladio ITU" w:hAnsi="URW Palladio ITU"/>
        </w:rPr>
        <w:t xml:space="preserve">Bhavati bahujanapiyāṭhito, </w:t>
      </w:r>
    </w:p>
    <w:p>
      <w:pPr>
        <w:pStyle w:val="PlainText"/>
        <w:rPr/>
      </w:pPr>
      <w:r>
        <w:rPr>
          <w:rFonts w:cs="URW Palladio ITU" w:ascii="URW Palladio ITU" w:hAnsi="URW Palladio ITU"/>
        </w:rPr>
        <w:t>[PTS Page 169] [\q 169/]      yadi ca na bhavati gihī samano hoti</w:t>
      </w:r>
    </w:p>
    <w:p>
      <w:pPr>
        <w:pStyle w:val="PlainText"/>
        <w:rPr/>
      </w:pPr>
      <w:r>
        <w:rPr>
          <w:rFonts w:cs="URW Palladio ITU" w:ascii="URW Palladio ITU" w:hAnsi="URW Palladio ITU"/>
        </w:rPr>
        <w:t xml:space="preserve">Piyo bahūnaṃ sokanās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ṇhīsasīsalakkhaṇaṃ (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mpi bhikkhave tathāgato purimaṃ jātiṃ purimaṃ bhavaṃ purimaṃ niketaṃ pubbe manussabhūto samāno bahujanapubbaṅgame ahosi kusalesu dhammesu bahujanānaṃ pāmokkho kāyasucarite vacīsucarite manosucarite dānasaṃvibhāge sīlasamādāne uposathūpavāse matteyyatāya petteyyatāya sāmaññatāya brahmaññatāya kule jeṭṭhāpacāyitāya aññataraññataresu ca adhikusalesu dhammesu.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aṃ mahāpurisalakkhaṇaṃ paṭilabhati, uṇhīsasīso hoti. So tena lakkhaṇena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Mahā'ssa jano anvāyiko hoti, brāhmaṇagahapatikā negamajānapadā gaṇakā mahāmattā anīkaṭṭhā dovārikā amaccā pārisajjā rājāno bhogiyā kumārā. Rājā samāno idaṃ labhati. Sace kho pana agārasmā anagāriyaṃ pabbajati, arahaṃ hoti sammāsambuddho loke vivattacchado. Buddho samāno kiṃ labhati? Mahāssa jano anvāyiko hoti, bhikkhū bhikkhuniyo upāsakā upāsikāyo devā manussā asurā nāgā gandhabbā.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ṅgamo sucaritesu ahū</w:t>
      </w:r>
    </w:p>
    <w:p>
      <w:pPr>
        <w:pStyle w:val="PlainText"/>
        <w:rPr/>
      </w:pPr>
      <w:r>
        <w:rPr>
          <w:rFonts w:cs="URW Palladio ITU" w:ascii="URW Palladio ITU" w:hAnsi="URW Palladio ITU"/>
        </w:rPr>
        <w:t xml:space="preserve">Dhammesu dhammacariyāya1 abhirato, </w:t>
      </w:r>
    </w:p>
    <w:p>
      <w:pPr>
        <w:pStyle w:val="PlainText"/>
        <w:rPr>
          <w:rFonts w:ascii="URW Palladio ITU" w:hAnsi="URW Palladio ITU" w:cs="URW Palladio ITU"/>
        </w:rPr>
      </w:pPr>
      <w:r>
        <w:rPr>
          <w:rFonts w:cs="URW Palladio ITU" w:ascii="URW Palladio ITU" w:hAnsi="URW Palladio ITU"/>
        </w:rPr>
        <w:t>Anavāyiko bahujanassa ahū</w:t>
      </w:r>
    </w:p>
    <w:p>
      <w:pPr>
        <w:pStyle w:val="PlainText"/>
        <w:rPr/>
      </w:pPr>
      <w:r>
        <w:rPr>
          <w:rFonts w:cs="URW Palladio ITU" w:ascii="URW Palladio ITU" w:hAnsi="URW Palladio ITU"/>
        </w:rPr>
        <w:t xml:space="preserve">Saggesu vedayittha puññ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70] [\q 170/]      vediyitvā so sucaritassa phalaṃ</w:t>
      </w:r>
    </w:p>
    <w:p>
      <w:pPr>
        <w:pStyle w:val="PlainText"/>
        <w:rPr>
          <w:rFonts w:ascii="URW Palladio ITU" w:hAnsi="URW Palladio ITU" w:cs="URW Palladio ITU"/>
        </w:rPr>
      </w:pPr>
      <w:r>
        <w:rPr>
          <w:rFonts w:cs="URW Palladio ITU" w:ascii="URW Palladio ITU" w:hAnsi="URW Palladio ITU"/>
        </w:rPr>
        <w:t>Uṇhīsa sīsattamidhajjhagamā</w:t>
      </w:r>
    </w:p>
    <w:p>
      <w:pPr>
        <w:pStyle w:val="PlainText"/>
        <w:rPr>
          <w:rFonts w:ascii="URW Palladio ITU" w:hAnsi="URW Palladio ITU" w:cs="URW Palladio ITU"/>
        </w:rPr>
      </w:pPr>
      <w:r>
        <w:rPr>
          <w:rFonts w:cs="URW Palladio ITU" w:ascii="URW Palladio ITU" w:hAnsi="URW Palladio ITU"/>
        </w:rPr>
        <w:t>Byākaṃsu byañjana nimittadharā</w:t>
      </w:r>
    </w:p>
    <w:p>
      <w:pPr>
        <w:pStyle w:val="PlainText"/>
        <w:rPr/>
      </w:pPr>
      <w:r>
        <w:rPr>
          <w:rFonts w:cs="URW Palladio ITU" w:ascii="URW Palladio ITU" w:hAnsi="URW Palladio ITU"/>
        </w:rPr>
        <w:t xml:space="preserve">Pubbaṅgamo bahujanassa2 he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bhogiyā manujesu idha</w:t>
      </w:r>
    </w:p>
    <w:p>
      <w:pPr>
        <w:pStyle w:val="PlainText"/>
        <w:rPr>
          <w:rFonts w:ascii="URW Palladio ITU" w:hAnsi="URW Palladio ITU" w:cs="URW Palladio ITU"/>
        </w:rPr>
      </w:pPr>
      <w:r>
        <w:rPr>
          <w:rFonts w:cs="URW Palladio ITU" w:ascii="URW Palladio ITU" w:hAnsi="URW Palladio ITU"/>
        </w:rPr>
        <w:t>Pubbeva tassa abhiharanati tadā</w:t>
      </w:r>
    </w:p>
    <w:p>
      <w:pPr>
        <w:pStyle w:val="PlainText"/>
        <w:rPr/>
      </w:pPr>
      <w:r>
        <w:rPr>
          <w:rFonts w:cs="URW Palladio ITU" w:ascii="URW Palladio ITU" w:hAnsi="URW Palladio ITU"/>
        </w:rPr>
        <w:t>Yadikhattiyo bhavati bhūmipati</w:t>
      </w:r>
    </w:p>
    <w:p>
      <w:pPr>
        <w:pStyle w:val="PlainText"/>
        <w:rPr/>
      </w:pPr>
      <w:r>
        <w:rPr>
          <w:rFonts w:cs="URW Palladio ITU" w:ascii="URW Palladio ITU" w:hAnsi="URW Palladio ITU"/>
        </w:rPr>
        <w:t xml:space="preserve">Paṭihārakabahujane3 la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pPr>
      <w:r>
        <w:rPr>
          <w:rFonts w:cs="URW Palladio ITU" w:ascii="URW Palladio ITU" w:hAnsi="URW Palladio ITU"/>
        </w:rPr>
        <w:t>1. Dhammacariyābhirato (machasaṃ) 2. Pubbaṅgamo bahujanaṃ (machasaṃ) 3. Paṭihārakaṃ bahuja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ce pi pabbajati so manujo</w:t>
      </w:r>
    </w:p>
    <w:p>
      <w:pPr>
        <w:pStyle w:val="PlainText"/>
        <w:rPr/>
      </w:pPr>
      <w:r>
        <w:rPr>
          <w:rFonts w:cs="URW Palladio ITU" w:ascii="URW Palladio ITU" w:hAnsi="URW Palladio ITU"/>
        </w:rPr>
        <w:t xml:space="preserve">Dhammesu hoti paguno visāvī. </w:t>
      </w:r>
    </w:p>
    <w:p>
      <w:pPr>
        <w:pStyle w:val="PlainText"/>
        <w:rPr/>
      </w:pPr>
      <w:r>
        <w:rPr>
          <w:rFonts w:cs="URW Palladio ITU" w:ascii="URW Palladio ITU" w:hAnsi="URW Palladio ITU"/>
        </w:rPr>
        <w:t>Tassānusāsaniguṇābhirato</w:t>
      </w:r>
    </w:p>
    <w:p>
      <w:pPr>
        <w:pStyle w:val="PlainText"/>
        <w:rPr/>
      </w:pPr>
      <w:r>
        <w:rPr>
          <w:rFonts w:cs="URW Palladio ITU" w:ascii="URW Palladio ITU" w:hAnsi="URW Palladio ITU"/>
        </w:rPr>
        <w:t xml:space="preserve">Anvāyiko bahujano bhav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ekalomatāuṇṇālakkhaṇādīni. (24, 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mpī bhikkhave tathāgato purimaṃ jātiṃ purimaṃ bhavaṃ purimaṃ niketaṃ pubbe manussabhūto samāno musāvādaṃ pahāya musāvādā paṭivirato ahosi saccavādī saccasandho theto paccayiko avisaṃvādako lokassa,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ekekalomo ca hoti, uṇṇā ca bhamukantare jātā hoti odātā mudutūlasannihā.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Mahā'ssa jano upavattati brāhmaṇagahapatikā negamajānapadā [PTS Page 171] [\q 171/]      gaṇakā mahāmattā anīkaṭṭhā dovārikā amaccā pārisajjā rājāno bhogiyā kumārā. Rājā samāno idaṃ labhati. Sace kho pana agārasmā anagāriyaṃ pabbajati, arahaṃ hoti sammāsambuddho loke vivattacchado. Buddho samāno kiṃ labhati? Mahā'ssa jano upavattati bhikkhū bhikkhuniyo upāsakā upāsikāyo devā manussā asurā nāgā gandhabbā.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ppaṭiñño purimāsu jātisu</w:t>
      </w:r>
    </w:p>
    <w:p>
      <w:pPr>
        <w:pStyle w:val="PlainText"/>
        <w:rPr>
          <w:rFonts w:ascii="URW Palladio ITU" w:hAnsi="URW Palladio ITU" w:cs="URW Palladio ITU"/>
        </w:rPr>
      </w:pPr>
      <w:r>
        <w:rPr>
          <w:rFonts w:cs="URW Palladio ITU" w:ascii="URW Palladio ITU" w:hAnsi="URW Palladio ITU"/>
        </w:rPr>
        <w:t>Advejjhavāco alikaṃ avajjayī</w:t>
      </w:r>
    </w:p>
    <w:p>
      <w:pPr>
        <w:pStyle w:val="PlainText"/>
        <w:rPr/>
      </w:pPr>
      <w:r>
        <w:rPr>
          <w:rFonts w:cs="URW Palladio ITU" w:ascii="URW Palladio ITU" w:hAnsi="URW Palladio ITU"/>
        </w:rPr>
        <w:t>Na so visaṃvādayitā pi kassaci</w:t>
      </w:r>
    </w:p>
    <w:p>
      <w:pPr>
        <w:pStyle w:val="PlainText"/>
        <w:rPr/>
      </w:pPr>
      <w:r>
        <w:rPr>
          <w:rFonts w:cs="URW Palladio ITU" w:ascii="URW Palladio ITU" w:hAnsi="URW Palladio ITU"/>
        </w:rPr>
        <w:t>Bhūtena tacchena tathena bhāsay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ā susukkā mudutūlasannibhā</w:t>
      </w:r>
    </w:p>
    <w:p>
      <w:pPr>
        <w:pStyle w:val="PlainText"/>
        <w:rPr>
          <w:rFonts w:ascii="URW Palladio ITU" w:hAnsi="URW Palladio ITU" w:cs="URW Palladio ITU"/>
        </w:rPr>
      </w:pPr>
      <w:r>
        <w:rPr>
          <w:rFonts w:cs="URW Palladio ITU" w:ascii="URW Palladio ITU" w:hAnsi="URW Palladio ITU"/>
        </w:rPr>
        <w:t>Uṇṇāsujātā2 bhamukantare ahū</w:t>
      </w:r>
    </w:p>
    <w:p>
      <w:pPr>
        <w:pStyle w:val="PlainText"/>
        <w:rPr>
          <w:rFonts w:ascii="URW Palladio ITU" w:hAnsi="URW Palladio ITU" w:cs="URW Palladio ITU"/>
        </w:rPr>
      </w:pPr>
      <w:r>
        <w:rPr>
          <w:rFonts w:cs="URW Palladio ITU" w:ascii="URW Palladio ITU" w:hAnsi="URW Palladio ITU"/>
        </w:rPr>
        <w:t>Na lomakūpesu duve ajāyisuṃ</w:t>
      </w:r>
    </w:p>
    <w:p>
      <w:pPr>
        <w:pStyle w:val="PlainText"/>
        <w:rPr/>
      </w:pPr>
      <w:r>
        <w:rPr>
          <w:rFonts w:cs="URW Palladio ITU" w:ascii="URW Palladio ITU" w:hAnsi="URW Palladio ITU"/>
        </w:rPr>
        <w:t xml:space="preserve">Ekekalomūpacitaṅgavā 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Tosayi [pts] 2. Uṇṇasujā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lakkhaṇaññū bahavo samāgatā</w:t>
      </w:r>
    </w:p>
    <w:p>
      <w:pPr>
        <w:pStyle w:val="PlainText"/>
        <w:rPr/>
      </w:pPr>
      <w:r>
        <w:rPr>
          <w:rFonts w:cs="URW Palladio ITU" w:ascii="URW Palladio ITU" w:hAnsi="URW Palladio ITU"/>
        </w:rPr>
        <w:t xml:space="preserve">Byākaṃsu uppādanimittakovidā. </w:t>
      </w:r>
    </w:p>
    <w:p>
      <w:pPr>
        <w:pStyle w:val="PlainText"/>
        <w:rPr>
          <w:rFonts w:ascii="URW Palladio ITU" w:hAnsi="URW Palladio ITU" w:cs="URW Palladio ITU"/>
        </w:rPr>
      </w:pPr>
      <w:r>
        <w:rPr>
          <w:rFonts w:cs="URW Palladio ITU" w:ascii="URW Palladio ITU" w:hAnsi="URW Palladio ITU"/>
        </w:rPr>
        <w:t>Uṇṇā ca lomā ca yathā susaṇṭhitā</w:t>
      </w:r>
    </w:p>
    <w:p>
      <w:pPr>
        <w:pStyle w:val="PlainText"/>
        <w:rPr/>
      </w:pPr>
      <w:r>
        <w:rPr>
          <w:rFonts w:cs="URW Palladio ITU" w:ascii="URW Palladio ITU" w:hAnsi="URW Palladio ITU"/>
        </w:rPr>
        <w:t xml:space="preserve">Upavattatī īdisakaṃ bahujj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ihimpi santaṃ upavattatī jano</w:t>
      </w:r>
    </w:p>
    <w:p>
      <w:pPr>
        <w:pStyle w:val="PlainText"/>
        <w:rPr>
          <w:rFonts w:ascii="URW Palladio ITU" w:hAnsi="URW Palladio ITU" w:cs="URW Palladio ITU"/>
        </w:rPr>
      </w:pPr>
      <w:r>
        <w:rPr>
          <w:rFonts w:cs="URW Palladio ITU" w:ascii="URW Palladio ITU" w:hAnsi="URW Palladio ITU"/>
        </w:rPr>
        <w:t>Bahū puratthā pakatena kammunā</w:t>
      </w:r>
    </w:p>
    <w:p>
      <w:pPr>
        <w:pStyle w:val="PlainText"/>
        <w:rPr>
          <w:rFonts w:ascii="URW Palladio ITU" w:hAnsi="URW Palladio ITU" w:cs="URW Palladio ITU"/>
        </w:rPr>
      </w:pPr>
      <w:r>
        <w:rPr>
          <w:rFonts w:cs="URW Palladio ITU" w:ascii="URW Palladio ITU" w:hAnsi="URW Palladio ITU"/>
        </w:rPr>
        <w:t>Akiñcanaṃ pabbajitaṃ anuttaraṃ</w:t>
      </w:r>
    </w:p>
    <w:p>
      <w:pPr>
        <w:pStyle w:val="PlainText"/>
        <w:rPr/>
      </w:pPr>
      <w:r>
        <w:rPr>
          <w:rFonts w:cs="URW Palladio ITU" w:ascii="URW Palladio ITU" w:hAnsi="URW Palladio ITU"/>
        </w:rPr>
        <w:t xml:space="preserve">Buddhampī santaṃ upavattatī j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ḷīsadanta - aviraladanta - lakkhaṇādīni (26, 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mpi bhikkhave tathāgato purimaṃ jātiṃ purimaṃ bhavaṃ purimaṃ niketaṃ pubbe manussabhūto samāno pisuṇaṃ vācaṃ pahāya pisuṇāya vācāya paṭivirato ahosi. Ito sutvā na amutra akkhātā imesambhedāya, amutra vā sutvā na imesaṃ akkhātā amūsambhedāya. Iti bhinnānaṃ vā sandhātā [PTS Page 172] [\q 172/]      saṃhitānaṃ vā anuppadātā samaggārāmo samaggarato samagganandi samaggakaraṇiṃ vācaṃ bhāsitā ahosi,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cattāḷīsadanto ca hoti aviraḷadanto ca.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Rājā samāno kiṃ labhati? Abhejjapariso hoti abhejjā'ssa honti parisā brāhmaṇagahapatikā negamajānapadā gaṇakā mahāmattā aṇīkaṭṭhā dovārikā amaccā pārisajjā rājāno bhogiyā kumārā. Rājā samāno idaṃ labhati. Sace kho pana agārasmā anagāriyaṃ pabbajati, arahaṃ hoti sammāsambuddho loke vivattacchado. Buddho samāno kiṃ labhati? Abhejjapariso hoti abejjā'ssa honti parisā bhikkhū bhikkhuniyo upāsakā upāsikāyo devā manussā asurā nāgā gandhabbā. Buddho samāno idaṃ labhati. </w:t>
      </w:r>
    </w:p>
    <w:p>
      <w:pPr>
        <w:pStyle w:val="PlainText"/>
        <w:rPr/>
      </w:pPr>
      <w:r>
        <w:rPr>
          <w:rFonts w:cs="URW Palladio ITU" w:ascii="URW Palladio ITU" w:hAnsi="URW Palladio ITU"/>
        </w:rPr>
        <w:t>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bhūtiyaṃ saṃhitabhedakāriṃ1</w:t>
      </w:r>
    </w:p>
    <w:p>
      <w:pPr>
        <w:pStyle w:val="PlainText"/>
        <w:rPr>
          <w:rFonts w:ascii="URW Palladio ITU" w:hAnsi="URW Palladio ITU" w:cs="URW Palladio ITU"/>
        </w:rPr>
      </w:pPr>
      <w:r>
        <w:rPr>
          <w:rFonts w:cs="URW Palladio ITU" w:ascii="URW Palladio ITU" w:hAnsi="URW Palladio ITU"/>
        </w:rPr>
        <w:t>Bhedappavaḍḍhana vivādakāriṃ</w:t>
      </w:r>
    </w:p>
    <w:p>
      <w:pPr>
        <w:pStyle w:val="PlainText"/>
        <w:rPr>
          <w:rFonts w:ascii="URW Palladio ITU" w:hAnsi="URW Palladio ITU" w:cs="URW Palladio ITU"/>
        </w:rPr>
      </w:pPr>
      <w:r>
        <w:rPr>
          <w:rFonts w:cs="URW Palladio ITU" w:ascii="URW Palladio ITU" w:hAnsi="URW Palladio ITU"/>
        </w:rPr>
        <w:t>Kalahappavaḍḍhana akiccakāriṃ</w:t>
      </w:r>
    </w:p>
    <w:p>
      <w:pPr>
        <w:pStyle w:val="PlainText"/>
        <w:rPr/>
      </w:pPr>
      <w:r>
        <w:rPr>
          <w:rFonts w:cs="URW Palladio ITU" w:ascii="URW Palladio ITU" w:hAnsi="URW Palladio ITU"/>
        </w:rPr>
        <w:t xml:space="preserve">Saṃhitānaṃ bhedajananīṃ na bha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Sahitabhedakār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vādavaḍḍhanakāriṃ sugiraṃ</w:t>
      </w:r>
    </w:p>
    <w:p>
      <w:pPr>
        <w:pStyle w:val="PlainText"/>
        <w:rPr/>
      </w:pPr>
      <w:r>
        <w:rPr>
          <w:rFonts w:cs="URW Palladio ITU" w:ascii="URW Palladio ITU" w:hAnsi="URW Palladio ITU"/>
        </w:rPr>
        <w:t xml:space="preserve">Bhinnānaṃ sandhijanniṃ ahaṇi. </w:t>
      </w:r>
    </w:p>
    <w:p>
      <w:pPr>
        <w:pStyle w:val="PlainText"/>
        <w:rPr/>
      </w:pPr>
      <w:r>
        <w:rPr>
          <w:rFonts w:cs="URW Palladio ITU" w:ascii="URW Palladio ITU" w:hAnsi="URW Palladio ITU"/>
        </w:rPr>
        <w:t>[PTS Page 173] [\q 173/]      kalahaṃ janassa panudi samaṅgi</w:t>
      </w:r>
    </w:p>
    <w:p>
      <w:pPr>
        <w:pStyle w:val="PlainText"/>
        <w:rPr/>
      </w:pPr>
      <w:r>
        <w:rPr>
          <w:rFonts w:cs="URW Palladio ITU" w:ascii="URW Palladio ITU" w:hAnsi="URW Palladio ITU"/>
        </w:rPr>
        <w:t>Saṃhitehi nandati pamoda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tīsu so phalavipākaṃ</w:t>
      </w:r>
    </w:p>
    <w:p>
      <w:pPr>
        <w:pStyle w:val="PlainText"/>
        <w:rPr>
          <w:rFonts w:ascii="URW Palladio ITU" w:hAnsi="URW Palladio ITU" w:cs="URW Palladio ITU"/>
        </w:rPr>
      </w:pPr>
      <w:r>
        <w:rPr>
          <w:rFonts w:cs="URW Palladio ITU" w:ascii="URW Palladio ITU" w:hAnsi="URW Palladio ITU"/>
        </w:rPr>
        <w:t xml:space="preserve">Anubhavati tattha modati. </w:t>
      </w:r>
    </w:p>
    <w:p>
      <w:pPr>
        <w:pStyle w:val="PlainText"/>
        <w:rPr>
          <w:rFonts w:ascii="URW Palladio ITU" w:hAnsi="URW Palladio ITU" w:cs="URW Palladio ITU"/>
        </w:rPr>
      </w:pPr>
      <w:r>
        <w:rPr>
          <w:rFonts w:cs="URW Palladio ITU" w:ascii="URW Palladio ITU" w:hAnsi="URW Palladio ITU"/>
        </w:rPr>
        <w:t>Dantā idha honti aciraḷā sahitā</w:t>
      </w:r>
    </w:p>
    <w:p>
      <w:pPr>
        <w:pStyle w:val="PlainText"/>
        <w:rPr/>
      </w:pPr>
      <w:r>
        <w:rPr>
          <w:rFonts w:cs="URW Palladio ITU" w:ascii="URW Palladio ITU" w:hAnsi="URW Palladio ITU"/>
        </w:rPr>
        <w:t xml:space="preserve">Caturo dasassa mukhajā susaṇ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i khattiyo bhavati bhūmipati</w:t>
      </w:r>
    </w:p>
    <w:p>
      <w:pPr>
        <w:pStyle w:val="PlainText"/>
        <w:rPr/>
      </w:pPr>
      <w:r>
        <w:rPr>
          <w:rFonts w:cs="URW Palladio ITU" w:ascii="URW Palladio ITU" w:hAnsi="URW Palladio ITU"/>
        </w:rPr>
        <w:t>Avibhediyā'ssa parisā bhavanti</w:t>
      </w:r>
    </w:p>
    <w:p>
      <w:pPr>
        <w:pStyle w:val="PlainText"/>
        <w:rPr/>
      </w:pPr>
      <w:r>
        <w:rPr>
          <w:rFonts w:cs="URW Palladio ITU" w:ascii="URW Palladio ITU" w:hAnsi="URW Palladio ITU"/>
        </w:rPr>
        <w:t>Samano ca hoti virajo vītamalo</w:t>
      </w:r>
    </w:p>
    <w:p>
      <w:pPr>
        <w:pStyle w:val="PlainText"/>
        <w:rPr/>
      </w:pPr>
      <w:r>
        <w:rPr>
          <w:rFonts w:cs="URW Palladio ITU" w:ascii="URW Palladio ITU" w:hAnsi="URW Palladio ITU"/>
        </w:rPr>
        <w:t xml:space="preserve">Parisā'ssa hoti anugatā aca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hūtajivhā - brahmassara lakkhaṇāni (28, 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mpi bhikkhave purimaṃ jātiṃ purimaṃ bhavaṃ purimaṃ niketaṃ pubbe manussabhūto samāno pharusaṃ vācaṃ pahāya pharusāya vācāya paṭivirato ahosi, yā sā vācā nelā kaṇṇasukhā pemanīyā hadayaṅgamā porī bahujanakantā bahujanamanāpā, tathārupiṃ vācaṃ bhāsitā ahosi,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pahūta jivho ca hoti brahmassaro ca karavīkabhāṇī. 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bhivijiya ajjhāvasati. Tāni dvattiṃsa sace ratanāni rājā samāno kiṃ labhati? Ādeyyavāco hoti, ādīyanti'ssa vacanaṃ brāhmaṇagahapatikā negamajānapadā gaṇakā mahāmattā aṇīkaṭṭhā dovārikā amaccā pārisajjā rājāno bhogiyā kumārā. Rājā samāno idaṃ labhati. Sace kho pana agārasmā anagāriyaṃ pabbajati, arahaṃ hoti sammāsambuddho loke vivattacchado. Buddho samāno kiṃ labhati? [PTS Page 174] [\q 174/]      ādeyyavāco hoti, ādiyanti'ssa vacanaṃ bhikkhū bhakkhuniyo upāsakā upāsikāyo devā manussā asurā nāgā gandhabbā.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ā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sabhaṇḍanavihesakāriṃ</w:t>
      </w:r>
    </w:p>
    <w:p>
      <w:pPr>
        <w:pStyle w:val="PlainText"/>
        <w:rPr>
          <w:rFonts w:ascii="URW Palladio ITU" w:hAnsi="URW Palladio ITU" w:cs="URW Palladio ITU"/>
        </w:rPr>
      </w:pPr>
      <w:r>
        <w:rPr>
          <w:rFonts w:cs="URW Palladio ITU" w:ascii="URW Palladio ITU" w:hAnsi="URW Palladio ITU"/>
        </w:rPr>
        <w:t>Ubbādhakaṃ1 bahujanamaddanaṃ</w:t>
      </w:r>
    </w:p>
    <w:p>
      <w:pPr>
        <w:pStyle w:val="PlainText"/>
        <w:rPr>
          <w:rFonts w:ascii="URW Palladio ITU" w:hAnsi="URW Palladio ITU" w:cs="URW Palladio ITU"/>
        </w:rPr>
      </w:pPr>
      <w:r>
        <w:rPr>
          <w:rFonts w:cs="URW Palladio ITU" w:ascii="URW Palladio ITU" w:hAnsi="URW Palladio ITU"/>
        </w:rPr>
        <w:t>Bāḷhaṃ2 giraṃ so na bhaṇi pharusaṃ</w:t>
      </w:r>
    </w:p>
    <w:p>
      <w:pPr>
        <w:pStyle w:val="PlainText"/>
        <w:rPr/>
      </w:pPr>
      <w:r>
        <w:rPr>
          <w:rFonts w:cs="URW Palladio ITU" w:ascii="URW Palladio ITU" w:hAnsi="URW Palladio ITU"/>
        </w:rPr>
        <w:t xml:space="preserve">Madhuraṃ bhaṇī sūsañhitaṃ sakhi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 - - - - - - - - - - - - - - - - 1. Ubbādhakaraṃ (machasaṃ)</w:t>
      </w:r>
    </w:p>
    <w:p>
      <w:pPr>
        <w:pStyle w:val="PlainText"/>
        <w:rPr/>
      </w:pPr>
      <w:r>
        <w:rPr>
          <w:rFonts w:cs="URW Palladio ITU" w:ascii="URW Palladio ITU" w:hAnsi="URW Palladio ITU"/>
        </w:rPr>
        <w:t xml:space="preserve">2. Abāḷ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o piyā hadayagāminiyo</w:t>
      </w:r>
    </w:p>
    <w:p>
      <w:pPr>
        <w:pStyle w:val="PlainText"/>
        <w:rPr>
          <w:rFonts w:ascii="URW Palladio ITU" w:hAnsi="URW Palladio ITU" w:cs="URW Palladio ITU"/>
        </w:rPr>
      </w:pPr>
      <w:r>
        <w:rPr>
          <w:rFonts w:cs="URW Palladio ITU" w:ascii="URW Palladio ITU" w:hAnsi="URW Palladio ITU"/>
        </w:rPr>
        <w:t>Vācā so erayati kaṇṇasubā</w:t>
      </w:r>
    </w:p>
    <w:p>
      <w:pPr>
        <w:pStyle w:val="PlainText"/>
        <w:rPr/>
      </w:pPr>
      <w:r>
        <w:rPr>
          <w:rFonts w:cs="URW Palladio ITU" w:ascii="URW Palladio ITU" w:hAnsi="URW Palladio ITU"/>
        </w:rPr>
        <w:t xml:space="preserve">Vācā suciṇṇaphalamanubhavi. </w:t>
      </w:r>
    </w:p>
    <w:p>
      <w:pPr>
        <w:pStyle w:val="PlainText"/>
        <w:rPr/>
      </w:pPr>
      <w:r>
        <w:rPr>
          <w:rFonts w:cs="URW Palladio ITU" w:ascii="URW Palladio ITU" w:hAnsi="URW Palladio ITU"/>
        </w:rPr>
        <w:t xml:space="preserve">Saggesu vedaya puññ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itvā so sucaritassa phalaṃ</w:t>
      </w:r>
    </w:p>
    <w:p>
      <w:pPr>
        <w:pStyle w:val="PlainText"/>
        <w:rPr/>
      </w:pPr>
      <w:r>
        <w:rPr>
          <w:rFonts w:cs="URW Palladio ITU" w:ascii="URW Palladio ITU" w:hAnsi="URW Palladio ITU"/>
        </w:rPr>
        <w:t xml:space="preserve">Brahmassarattamidhajjhagamā. </w:t>
      </w:r>
    </w:p>
    <w:p>
      <w:pPr>
        <w:pStyle w:val="PlainText"/>
        <w:rPr>
          <w:rFonts w:ascii="URW Palladio ITU" w:hAnsi="URW Palladio ITU" w:cs="URW Palladio ITU"/>
        </w:rPr>
      </w:pPr>
      <w:r>
        <w:rPr>
          <w:rFonts w:cs="URW Palladio ITU" w:ascii="URW Palladio ITU" w:hAnsi="URW Palladio ITU"/>
        </w:rPr>
        <w:t>Jivhā'ssa hoti vipulā puthulā</w:t>
      </w:r>
    </w:p>
    <w:p>
      <w:pPr>
        <w:pStyle w:val="PlainText"/>
        <w:rPr/>
      </w:pPr>
      <w:r>
        <w:rPr>
          <w:rFonts w:cs="URW Palladio ITU" w:ascii="URW Palladio ITU" w:hAnsi="URW Palladio ITU"/>
        </w:rPr>
        <w:t xml:space="preserve">Ādeyyavākyavacano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ihino'pi ijjhati yathā bhaṇato</w:t>
      </w:r>
    </w:p>
    <w:p>
      <w:pPr>
        <w:pStyle w:val="PlainText"/>
        <w:rPr>
          <w:rFonts w:ascii="URW Palladio ITU" w:hAnsi="URW Palladio ITU" w:cs="URW Palladio ITU"/>
        </w:rPr>
      </w:pPr>
      <w:r>
        <w:rPr>
          <w:rFonts w:cs="URW Palladio ITU" w:ascii="URW Palladio ITU" w:hAnsi="URW Palladio ITU"/>
        </w:rPr>
        <w:t>Atha ce pabbajati so manujo</w:t>
      </w:r>
    </w:p>
    <w:p>
      <w:pPr>
        <w:pStyle w:val="PlainText"/>
        <w:rPr>
          <w:rFonts w:ascii="URW Palladio ITU" w:hAnsi="URW Palladio ITU" w:cs="URW Palladio ITU"/>
        </w:rPr>
      </w:pPr>
      <w:r>
        <w:rPr>
          <w:rFonts w:cs="URW Palladio ITU" w:ascii="URW Palladio ITU" w:hAnsi="URW Palladio ITU"/>
        </w:rPr>
        <w:t>[PTS Page 175] [\q 175/]      ādiyantī'ssa vacanaṃ janatā</w:t>
      </w:r>
    </w:p>
    <w:p>
      <w:pPr>
        <w:pStyle w:val="PlainText"/>
        <w:rPr/>
      </w:pPr>
      <w:r>
        <w:rPr>
          <w:rFonts w:cs="URW Palladio ITU" w:ascii="URW Palladio ITU" w:hAnsi="URW Palladio ITU"/>
        </w:rPr>
        <w:t xml:space="preserve">Bahuno bahuṃ subhaṇitaṃ2 bhaṇ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hanulakkhaṇaṃ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mpi bikkhave tathāgato purimaṃ jātiṃ purimaṃ bhavaṃ purimaṃ niketaṃ pubbe manussabhūto samāno samphappalāpaṃ pahāya samphappalāpā paṭivirato ahosi, kālavādī bhūtavādī atthavādī dhammavādī vinayavādī nidhānavatiṃ vācaṃ bhāsitā kālena sāpadesaṃ pariyannavatiṃ atthasaṃhitaṃ, so tassa kammassa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aṃ mahāpurisalakkhaṇaṃ paṭilabhati, sīhahanu hoti. So tena lakkhaṇena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ṇimittamakaṇṭakaṃ iddhaṃ phītaṃ khemaṃ sivaṃ nirabbudaṃ adaṇḍena asatthena dhammena samena abhivijiya ajjhāvasati. Tassimāni rājā samāno kiṃ labhati? Appadhaṃsiyo hoti kenaci manussabhūtena paccatthikena paccāmittena. Rājā samāno idaṃ labhati. Sace kho pana agārasmā anagāriyaṃ pabbajati, arahaṃ hoti sammasambuddho loke vivattacchado. Buddho samāno kiṃ labhati? Appadhaṃsiyo hoti abbhantarehi vā bāhirehi vā paccattikehi paccāmittehi rāgena vā dosena vā mohena vā samaṇena vā brāhmaṇena vā devena vā mārena vā brahmunā vā kenaci vā lokasmiṃ.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a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phappalāpaṃ na abuddhatantiṃ3</w:t>
      </w:r>
    </w:p>
    <w:p>
      <w:pPr>
        <w:pStyle w:val="PlainText"/>
        <w:rPr/>
      </w:pPr>
      <w:r>
        <w:rPr>
          <w:rFonts w:cs="URW Palladio ITU" w:ascii="URW Palladio ITU" w:hAnsi="URW Palladio ITU"/>
        </w:rPr>
        <w:t xml:space="preserve">Avikiṇṇavacanabyappato ahosi. </w:t>
      </w:r>
    </w:p>
    <w:p>
      <w:pPr>
        <w:pStyle w:val="PlainText"/>
        <w:rPr>
          <w:rFonts w:ascii="URW Palladio ITU" w:hAnsi="URW Palladio ITU" w:cs="URW Palladio ITU"/>
        </w:rPr>
      </w:pPr>
      <w:r>
        <w:rPr>
          <w:rFonts w:cs="URW Palladio ITU" w:ascii="URW Palladio ITU" w:hAnsi="URW Palladio ITU"/>
        </w:rPr>
        <w:t>Ahitampi ca apanudi</w:t>
      </w:r>
    </w:p>
    <w:p>
      <w:pPr>
        <w:pStyle w:val="PlainText"/>
        <w:rPr/>
      </w:pPr>
      <w:r>
        <w:rPr>
          <w:rFonts w:cs="URW Palladio ITU" w:ascii="URW Palladio ITU" w:hAnsi="URW Palladio ITU"/>
        </w:rPr>
        <w:t xml:space="preserve">Hitampi ca bahujanasukhañca abha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2. Susahitaṃ (syā) 3. Na samphappalāpaṃ na muddha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76] [\q 176/]      taṃ katvā ito cuto divamupapajji</w:t>
      </w:r>
    </w:p>
    <w:p>
      <w:pPr>
        <w:pStyle w:val="PlainText"/>
        <w:rPr/>
      </w:pPr>
      <w:r>
        <w:rPr>
          <w:rFonts w:cs="URW Palladio ITU" w:ascii="URW Palladio ITU" w:hAnsi="URW Palladio ITU"/>
        </w:rPr>
        <w:t>Sukataphalavipākamanubhosi</w:t>
      </w:r>
    </w:p>
    <w:p>
      <w:pPr>
        <w:pStyle w:val="PlainText"/>
        <w:rPr/>
      </w:pPr>
      <w:r>
        <w:rPr>
          <w:rFonts w:cs="URW Palladio ITU" w:ascii="URW Palladio ITU" w:hAnsi="URW Palladio ITU"/>
        </w:rPr>
        <w:t>Caviya punaridhāgato samāno</w:t>
      </w:r>
    </w:p>
    <w:p>
      <w:pPr>
        <w:pStyle w:val="PlainText"/>
        <w:rPr>
          <w:rFonts w:ascii="URW Palladio ITU" w:hAnsi="URW Palladio ITU" w:cs="URW Palladio ITU"/>
        </w:rPr>
      </w:pPr>
      <w:r>
        <w:rPr>
          <w:rFonts w:cs="URW Palladio ITU" w:ascii="URW Palladio ITU" w:hAnsi="URW Palladio ITU"/>
        </w:rPr>
        <w:t xml:space="preserve">Dviduggamavaratarahanuttamal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hoti suduppadhaṃsiyo</w:t>
      </w:r>
    </w:p>
    <w:p>
      <w:pPr>
        <w:pStyle w:val="PlainText"/>
        <w:rPr/>
      </w:pPr>
      <w:r>
        <w:rPr>
          <w:rFonts w:cs="URW Palladio ITU" w:ascii="URW Palladio ITU" w:hAnsi="URW Palladio ITU"/>
        </w:rPr>
        <w:t xml:space="preserve">Manujindo manujādhipatī mahānubhāvo, </w:t>
      </w:r>
    </w:p>
    <w:p>
      <w:pPr>
        <w:pStyle w:val="PlainText"/>
        <w:rPr>
          <w:rFonts w:ascii="URW Palladio ITU" w:hAnsi="URW Palladio ITU" w:cs="URW Palladio ITU"/>
        </w:rPr>
      </w:pPr>
      <w:r>
        <w:rPr>
          <w:rFonts w:cs="URW Palladio ITU" w:ascii="URW Palladio ITU" w:hAnsi="URW Palladio ITU"/>
        </w:rPr>
        <w:t>Tidivapuravarasamo bhavati</w:t>
      </w:r>
    </w:p>
    <w:p>
      <w:pPr>
        <w:pStyle w:val="PlainText"/>
        <w:rPr>
          <w:rFonts w:ascii="URW Palladio ITU" w:hAnsi="URW Palladio ITU" w:cs="URW Palladio ITU"/>
        </w:rPr>
      </w:pPr>
      <w:r>
        <w:rPr>
          <w:rFonts w:cs="URW Palladio ITU" w:ascii="URW Palladio ITU" w:hAnsi="URW Palladio ITU"/>
        </w:rPr>
        <w:t xml:space="preserve">Suravarataroriva i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dhabbāsurayakkharakkhasehi</w:t>
      </w:r>
    </w:p>
    <w:p>
      <w:pPr>
        <w:pStyle w:val="PlainText"/>
        <w:rPr/>
      </w:pPr>
      <w:r>
        <w:rPr>
          <w:rFonts w:cs="URW Palladio ITU" w:ascii="URW Palladio ITU" w:hAnsi="URW Palladio ITU"/>
        </w:rPr>
        <w:t xml:space="preserve">Surehi na hi bhavati suppadhaṃsiyo, </w:t>
      </w:r>
    </w:p>
    <w:p>
      <w:pPr>
        <w:pStyle w:val="PlainText"/>
        <w:rPr/>
      </w:pPr>
      <w:r>
        <w:rPr>
          <w:rFonts w:cs="URW Palladio ITU" w:ascii="URW Palladio ITU" w:hAnsi="URW Palladio ITU"/>
        </w:rPr>
        <w:t>Tathatto yadi bhavati tathāvidho</w:t>
      </w:r>
    </w:p>
    <w:p>
      <w:pPr>
        <w:pStyle w:val="PlainText"/>
        <w:rPr/>
      </w:pPr>
      <w:r>
        <w:rPr>
          <w:rFonts w:cs="URW Palladio ITU" w:ascii="URW Palladio ITU" w:hAnsi="URW Palladio ITU"/>
        </w:rPr>
        <w:t xml:space="preserve">Idha disā ca paṭidisā ca vidisā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danta - susukkadāṭhā - lakkhaṇāti ( 31,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mpi bhikkhave tathāgato purimaṃ jātiṃ purimaṃ bhavaṃ purimaṃ niketaṃ pubbe munassabhūto samāno micchāājīvaṃ pahāya sammāājīvena jivikaṃ kappesi. Tulākūṭa - kaṃsakūṭa - mānakūṭa - ukkoṭana - vañcana - nikati - - sāciyoga - chedana - vadhabandhana viparāmosa - ālopa - sahasākārā paṭivirato ahosi, so tassa kammassa [PTS Page 177] [\q 177/]      katattā upacitattā ussannattā vipulattā kāyassa bhedā parammaraṇā sugatiṃ saggaṃ lokaṃ upapajjati. So tattha aññe deve dasahi ṭhānehi adhigaṇhāti, dibbena āyunā dibbena vaṇṇena dibbena sukhena dibbena yasena dibbena ādhipateyyena dibbehi rūpehi dibbehi saddehi dibbehi gandhehi dibbehi rasehi dibbehi phoṭṭhabbehi. So tato cuto itthattaṃ āgato samāno imāni dve mahāpurisalakkhaṇāni paṭilabhati, samadanto ca hoti susukkadāṭho ca. </w:t>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pPr>
      <w:r>
        <w:rPr>
          <w:rFonts w:cs="URW Palladio ITU" w:ascii="URW Palladio ITU" w:hAnsi="URW Palladio ITU"/>
        </w:rPr>
        <w:t xml:space="preserve">So tehi lakkhaṇehi samannāgato sace agāraṃ ajjhāvasati, rājā hoti cakkavattī dhammiko dhammarājā cāturanto vijitāvī janapadatthāvariyappatto sattaratanasamannāgato. Tassimāni satta 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khīlamanimittamakaṇṭakaṃ iddhaṃ phītaṃ khemaṃ sivaṃ nirabbudaṃ adaṇḍena asatthena dhammena samena ahivijiya ajjhāvasati. Rājā samāno kiṃ labhati? Suviparivāro hoti, sucī'ssa honti parivārā brāhmaṇagahapatikā negama jānapadā gaṇakā mahāmattā anīkaṭṭhā dovārikā amaccā pārisajjā rājāno bhogiyā kumārā. Rājā samāno idaṃ labhati. Sace kho pana agārasmā anagāriyaṃ pabbajati arahaṃ hoti sammāsambuddho loke vivattacchado. Buddho samāno kiṃ labhati? Suciparivāro hoti, suci'ssa honti parivārā bhikkhū bhikkhuniyo upāsakā upāsikāyo devā manussā asurā nāgā gandhabbā. Buddho samāno idaṃ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bhagavā avoca. Tatth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jīvañca avassaji samena vuttiṃ</w:t>
      </w:r>
    </w:p>
    <w:p>
      <w:pPr>
        <w:pStyle w:val="PlainText"/>
        <w:rPr/>
      </w:pPr>
      <w:r>
        <w:rPr>
          <w:rFonts w:cs="URW Palladio ITU" w:ascii="URW Palladio ITU" w:hAnsi="URW Palladio ITU"/>
        </w:rPr>
        <w:t>Suvinā so janayittha dhammikena</w:t>
      </w:r>
    </w:p>
    <w:p>
      <w:pPr>
        <w:pStyle w:val="PlainText"/>
        <w:rPr/>
      </w:pPr>
      <w:r>
        <w:rPr>
          <w:rFonts w:cs="URW Palladio ITU" w:ascii="URW Palladio ITU" w:hAnsi="URW Palladio ITU"/>
        </w:rPr>
        <w:t>[PTS Page 178] [\q 178/]      ahitampi ca apānudi1</w:t>
      </w:r>
    </w:p>
    <w:p>
      <w:pPr>
        <w:pStyle w:val="PlainText"/>
        <w:rPr/>
      </w:pPr>
      <w:r>
        <w:rPr>
          <w:rFonts w:cs="URW Palladio ITU" w:ascii="URW Palladio ITU" w:hAnsi="URW Palladio ITU"/>
        </w:rPr>
        <w:t xml:space="preserve">Hitampi ca bahujanasukhañca ācari.2 </w:t>
      </w:r>
    </w:p>
    <w:p>
      <w:pPr>
        <w:pStyle w:val="PlainText"/>
        <w:rPr/>
      </w:pPr>
      <w:r>
        <w:rPr>
          <w:rFonts w:cs="URW Palladio ITU" w:ascii="URW Palladio ITU" w:hAnsi="URW Palladio ITU"/>
        </w:rPr>
        <w:t>Sagge vedayati naro sukhaphalāni</w:t>
      </w:r>
    </w:p>
    <w:p>
      <w:pPr>
        <w:pStyle w:val="PlainText"/>
        <w:rPr/>
      </w:pPr>
      <w:r>
        <w:rPr>
          <w:rFonts w:cs="URW Palladio ITU" w:ascii="URW Palladio ITU" w:hAnsi="URW Palladio ITU"/>
        </w:rPr>
        <w:t>Karitvā nipuṇehi vudūhi</w:t>
      </w:r>
    </w:p>
    <w:p>
      <w:pPr>
        <w:pStyle w:val="PlainText"/>
        <w:rPr/>
      </w:pPr>
      <w:r>
        <w:rPr>
          <w:rFonts w:cs="URW Palladio ITU" w:ascii="URW Palladio ITU" w:hAnsi="URW Palladio ITU"/>
        </w:rPr>
        <w:t>Sabbhī vaṇṇitāni tidivapuravarasamo</w:t>
      </w:r>
    </w:p>
    <w:p>
      <w:pPr>
        <w:pStyle w:val="PlainText"/>
        <w:rPr/>
      </w:pPr>
      <w:r>
        <w:rPr>
          <w:rFonts w:cs="URW Palladio ITU" w:ascii="URW Palladio ITU" w:hAnsi="URW Palladio ITU"/>
        </w:rPr>
        <w:t xml:space="preserve">Abhiramati ratikhiḍḍāsamaṅg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ddhā3 mānusakaṃ bhavaṃ tato</w:t>
      </w:r>
    </w:p>
    <w:p>
      <w:pPr>
        <w:pStyle w:val="PlainText"/>
        <w:rPr>
          <w:rFonts w:ascii="URW Palladio ITU" w:hAnsi="URW Palladio ITU" w:cs="URW Palladio ITU"/>
        </w:rPr>
      </w:pPr>
      <w:r>
        <w:rPr>
          <w:rFonts w:cs="URW Palladio ITU" w:ascii="URW Palladio ITU" w:hAnsi="URW Palladio ITU"/>
        </w:rPr>
        <w:t>Cavitvā4 sukataphalavipākaṃ</w:t>
      </w:r>
    </w:p>
    <w:p>
      <w:pPr>
        <w:pStyle w:val="PlainText"/>
        <w:rPr>
          <w:rFonts w:ascii="URW Palladio ITU" w:hAnsi="URW Palladio ITU" w:cs="URW Palladio ITU"/>
        </w:rPr>
      </w:pPr>
      <w:r>
        <w:rPr>
          <w:rFonts w:cs="URW Palladio ITU" w:ascii="URW Palladio ITU" w:hAnsi="URW Palladio ITU"/>
        </w:rPr>
        <w:t>Sesakena paṭilabhati lapanajaṃ</w:t>
      </w:r>
    </w:p>
    <w:p>
      <w:pPr>
        <w:pStyle w:val="PlainText"/>
        <w:rPr/>
      </w:pPr>
      <w:r>
        <w:rPr>
          <w:rFonts w:cs="URW Palladio ITU" w:ascii="URW Palladio ITU" w:hAnsi="URW Palladio ITU"/>
        </w:rPr>
        <w:t xml:space="preserve">Samamapi suci susukkaṃ.5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Apanudī (machasaṃ) 2. Acari (machasaṃ) 3. Laddhāna (machasaṃ) 4. Cavitvāna (machasaṃ) 5. Laddhāna manussakaṃ bhavaṃ tato caviya puna sukata, phalavipāka, ye sakena paṭilabhati lapanajaṃ samamapi suci ca suvisuddha susukk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veyyañjanikā samāgatā</w:t>
      </w:r>
    </w:p>
    <w:p>
      <w:pPr>
        <w:pStyle w:val="PlainText"/>
        <w:rPr>
          <w:rFonts w:ascii="URW Palladio ITU" w:hAnsi="URW Palladio ITU" w:cs="URW Palladio ITU"/>
        </w:rPr>
      </w:pPr>
      <w:r>
        <w:rPr>
          <w:rFonts w:cs="URW Palladio ITU" w:ascii="URW Palladio ITU" w:hAnsi="URW Palladio ITU"/>
        </w:rPr>
        <w:t>Bahavo byākaṃsu nipuṇasammatā manujā</w:t>
      </w:r>
    </w:p>
    <w:p>
      <w:pPr>
        <w:pStyle w:val="PlainText"/>
        <w:rPr/>
      </w:pPr>
      <w:r>
        <w:rPr>
          <w:rFonts w:cs="URW Palladio ITU" w:ascii="URW Palladio ITU" w:hAnsi="URW Palladio ITU"/>
        </w:rPr>
        <w:t>Sucijanaparivāragaṇo bhavati</w:t>
      </w:r>
    </w:p>
    <w:p>
      <w:pPr>
        <w:pStyle w:val="PlainText"/>
        <w:rPr>
          <w:rFonts w:ascii="URW Palladio ITU" w:hAnsi="URW Palladio ITU" w:cs="URW Palladio ITU"/>
        </w:rPr>
      </w:pPr>
      <w:r>
        <w:rPr>
          <w:rFonts w:cs="URW Palladio ITU" w:ascii="URW Palladio ITU" w:hAnsi="URW Palladio ITU"/>
        </w:rPr>
        <w:t xml:space="preserve">Dijasamasukkasucisobhanad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o hoti bahujano</w:t>
      </w:r>
    </w:p>
    <w:p>
      <w:pPr>
        <w:pStyle w:val="PlainText"/>
        <w:rPr/>
      </w:pPr>
      <w:r>
        <w:rPr>
          <w:rFonts w:cs="URW Palladio ITU" w:ascii="URW Palladio ITU" w:hAnsi="URW Palladio ITU"/>
        </w:rPr>
        <w:t xml:space="preserve">Suciparivāro mahatiṃ mahiṃ anusāsako, </w:t>
      </w:r>
    </w:p>
    <w:p>
      <w:pPr>
        <w:pStyle w:val="PlainText"/>
        <w:rPr>
          <w:rFonts w:ascii="URW Palladio ITU" w:hAnsi="URW Palladio ITU" w:cs="URW Palladio ITU"/>
        </w:rPr>
      </w:pPr>
      <w:r>
        <w:rPr>
          <w:rFonts w:cs="URW Palladio ITU" w:ascii="URW Palladio ITU" w:hAnsi="URW Palladio ITU"/>
        </w:rPr>
        <w:t>[PTS Page 179] [\q 179/]      pasayha na ca janapadatudanaṃ</w:t>
      </w:r>
    </w:p>
    <w:p>
      <w:pPr>
        <w:pStyle w:val="PlainText"/>
        <w:rPr/>
      </w:pPr>
      <w:r>
        <w:rPr>
          <w:rFonts w:cs="URW Palladio ITU" w:ascii="URW Palladio ITU" w:hAnsi="URW Palladio ITU"/>
        </w:rPr>
        <w:t xml:space="preserve">Hitampi ca bahujanasukhañca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ce pabbajati bhavati vipāpo</w:t>
      </w:r>
    </w:p>
    <w:p>
      <w:pPr>
        <w:pStyle w:val="PlainText"/>
        <w:rPr/>
      </w:pPr>
      <w:r>
        <w:rPr>
          <w:rFonts w:cs="URW Palladio ITU" w:ascii="URW Palladio ITU" w:hAnsi="URW Palladio ITU"/>
        </w:rPr>
        <w:t xml:space="preserve">Samaṇo samitarajo vivattachaddo, </w:t>
      </w:r>
    </w:p>
    <w:p>
      <w:pPr>
        <w:pStyle w:val="PlainText"/>
        <w:rPr>
          <w:rFonts w:ascii="URW Palladio ITU" w:hAnsi="URW Palladio ITU" w:cs="URW Palladio ITU"/>
        </w:rPr>
      </w:pPr>
      <w:r>
        <w:rPr>
          <w:rFonts w:cs="URW Palladio ITU" w:ascii="URW Palladio ITU" w:hAnsi="URW Palladio ITU"/>
        </w:rPr>
        <w:t>Vigatadarathakilamatho</w:t>
      </w:r>
    </w:p>
    <w:p>
      <w:pPr>
        <w:pStyle w:val="PlainText"/>
        <w:rPr/>
      </w:pPr>
      <w:r>
        <w:rPr>
          <w:rFonts w:cs="URW Palladio ITU" w:ascii="URW Palladio ITU" w:hAnsi="URW Palladio ITU"/>
        </w:rPr>
        <w:t xml:space="preserve">Imampi ca parampi ca1 passati lo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ovādakarā bahū gihī ca pabbajitā ca</w:t>
      </w:r>
    </w:p>
    <w:p>
      <w:pPr>
        <w:pStyle w:val="PlainText"/>
        <w:rPr/>
      </w:pPr>
      <w:r>
        <w:rPr>
          <w:rFonts w:cs="URW Palladio ITU" w:ascii="URW Palladio ITU" w:hAnsi="URW Palladio ITU"/>
        </w:rPr>
        <w:t xml:space="preserve">Asucigarahitaṃ2 dhunanti pāpaṃ, </w:t>
      </w:r>
    </w:p>
    <w:p>
      <w:pPr>
        <w:pStyle w:val="PlainText"/>
        <w:rPr>
          <w:rFonts w:ascii="URW Palladio ITU" w:hAnsi="URW Palladio ITU" w:cs="URW Palladio ITU"/>
        </w:rPr>
      </w:pPr>
      <w:r>
        <w:rPr>
          <w:rFonts w:cs="URW Palladio ITU" w:ascii="URW Palladio ITU" w:hAnsi="URW Palladio ITU"/>
        </w:rPr>
        <w:t>Sa hi sucihi parivuto bhavati</w:t>
      </w:r>
    </w:p>
    <w:p>
      <w:pPr>
        <w:pStyle w:val="PlainText"/>
        <w:rPr/>
      </w:pPr>
      <w:r>
        <w:rPr>
          <w:rFonts w:cs="URW Palladio ITU" w:ascii="URW Palladio ITU" w:hAnsi="URW Palladio ITU"/>
        </w:rPr>
        <w:t>Malakhīlakalikilese panudetī 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kkhaṇasuttaṃ niṭṭhit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Imamaji ca paramaphi ca [pts], paramapi paramapi ca (syā) 2. Apuciṃ garahitaṃ (machasaṃ) 3. Tassovādakā bahugihī ca. Pabbajito ca asucīvigarahita - panudi pāsasasa hi sucihi parivuto, bhavati malakhilaka kilase panude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pPr>
      <w:r>
        <w:rPr>
          <w:rFonts w:cs="URW Palladio ITU" w:ascii="URW Palladio ITU" w:hAnsi="URW Palladio ITU"/>
        </w:rPr>
        <w:t xml:space="preserve">Sīgā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rājagahe viharati veṭavane kalandakanivāpe. Tena kho pana samayena sigālako1 gahapatiputto kālasseva vuṭṭhāya rājagahā nikkhamitvā allavattho allakeso pañjaliko puthuddisā2 namassati, purattimaṃ disaṃ dakkhiṇaṃ disaṃ pacchimaṃ disaṃ uttaraṃ disaṃ heṭṭhimaṃ disaṃ uparimaṃ 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pubbaṇhasamayaṃ nivāsetvā pattacīvaramādāya rājagahaṃ piṇḍāya pāvisi. Addasā kho bhagavā sigālakaṃ gahapatiputtaṃ kālasseva vuṭṭhāya rājagahā nikkhamitvā allavattaṃ allakesaṃ pañjalikaṃ puthudadisā namassantaṃ, puratthimaṃ disaṃ dakkhiṇaṃ disaṃ pacchimaṃ disaṃ uttaraṃ disaṃ heṭṭhimaṃ disaṃ uparimaṃ disaṃ. Disvāna sigālakaṃ gahapatiputtaṃ etadavoca: kinnu kho tvaṃ gahapatiputta kālasseva uṭṭhāya rājagahā nikkhamitvā allavattho allakeso pañjaliko puthuddisā [PTS Page 181] [\q 181/]      namassasi, puratthimaṃ disaṃ dakkhiṇaṃ disaṃ pacchimaṃ disaṃ uttaraṃ disaṃ heṭṭhimaṃ disaṃ uparimaṃ di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tā maṃ bhante kālaṃ karonto evaṃ avaca: 'disā tāta namasseyyāsī'ti. So kho ahaṃ bhante pituvacanaṃ sakkaronto garukaronto mānento pūjento kālasseva vuṭṭhāya rājagahā nikkhamitvā allavattho allakeso pañjaliko puthuddisā namassāmi, puratthimaṃ disaṃ dakkhiṇaṃ disaṃ pacchimaṃ disaṃ uttaraṃ disaṃ heṭṭhimaṃ disaṃ uparimaṃ di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gahapatiputta ariyassa vinaye evaṃ chaddisā namassitabbā"ti. </w:t>
      </w:r>
    </w:p>
    <w:p>
      <w:pPr>
        <w:pStyle w:val="PlainText"/>
        <w:rPr/>
      </w:pPr>
      <w:r>
        <w:rPr>
          <w:rFonts w:cs="URW Palladio ITU" w:ascii="URW Palladio ITU" w:hAnsi="URW Palladio ITU"/>
        </w:rPr>
        <w:t xml:space="preserve">"Yathākathaṃ pana bhante ariyassa vinaye chaddisā namassitabbā? Sādhu me bhante bhagavā tathā dhammaṃ desetu yathā ariyassa vinaye chaddisā namass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Lakkhaṇasuttaṃko(machasaṃ) 2. Puthudis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di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hi gahapatiputta suṇāhi, sādhukaṃ manasi 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sigālo gahapati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gahapatiputta ariyasāvakassa cattāro kammakilesā pahīṇā honti, catūhi ṭhānehi pāpakammaṃ na karoti, cha ca bhogānaṃ apāyamukhāni na sevati, so evaṃ cuddasapāpakāpagato, chaddisāpaṭicchādī,1 ubhayalokavijayāya paṭipanno hoti, tassa ayaṃ ceva loko āraddho hoti paro ca loko. So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ile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ssa cattāro kammakilesā pahīṇā honti? Pāṇātipāto kho gahapatiputta kammakileso, adinnādānaṃ kammakileso, kāmesu micchācāro kammakiloso, musāvādo kammakileso. Imassa cattāro kammakilesā pahīṇā hontī"ti. Idamavoca bhagavā. Idaṃ vatvā2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82] [\q 182/]      pāṇātipātaṃ adinnādānaṃ musāvādo ca vuccati</w:t>
      </w:r>
    </w:p>
    <w:p>
      <w:pPr>
        <w:pStyle w:val="PlainText"/>
        <w:rPr/>
      </w:pPr>
      <w:r>
        <w:rPr>
          <w:rFonts w:cs="URW Palladio ITU" w:ascii="URW Palladio ITU" w:hAnsi="URW Palladio ITU"/>
        </w:rPr>
        <w:t xml:space="preserve">Paradāragamanañceva nappasaṃsanti paṇḍ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atigama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amehi catūhi ṭhānehi pāpakammaṃ karoti? Chandāgatiṃ gacchanto pāpakammaṃ karoti, dosāgatiṃ gacchanto pāpakammaṃ karoti, mohāgataṃ gacchanto pāpakammaṃ karoti, bhayāgatiṃ gacchanto pāpakammaṃ karoti. Yato kho gahapatiputta ariyasāvako neva chandāgatiṃ gacchati, na dosāgatiṃ gacchati, na mohāgatiṃ gacchati, na bhayāgatiṃ gacchati, imehi catūhi ṭhānehi pāpakammaṃ na karo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ā dosā bhayā mohā yo dhammaṃ ativattati, </w:t>
      </w:r>
    </w:p>
    <w:p>
      <w:pPr>
        <w:pStyle w:val="PlainText"/>
        <w:rPr/>
      </w:pPr>
      <w:r>
        <w:rPr>
          <w:rFonts w:cs="URW Palladio ITU" w:ascii="URW Palladio ITU" w:hAnsi="URW Palladio ITU"/>
        </w:rPr>
        <w:t xml:space="preserve">Nihīyati tassa yaso3 kāḷapakkhe'va cand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Chaddisā paṭicchādi hoti (syā) 2. Vatvāna (machasaṃ) 3. Yaso t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ā dosā bhayā mohā yo dhammaṃ nātivattati, </w:t>
      </w:r>
    </w:p>
    <w:p>
      <w:pPr>
        <w:pStyle w:val="PlainText"/>
        <w:rPr/>
      </w:pPr>
      <w:r>
        <w:rPr>
          <w:rFonts w:cs="URW Palladio ITU" w:ascii="URW Palladio ITU" w:hAnsi="URW Palladio ITU"/>
        </w:rPr>
        <w:t xml:space="preserve">Āpūrati tassa yaso1 sukkapakkhe'va2 candi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 apāyamuk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āni cha bhogānaṃ apāyamukhāni na sevati? Surāmerayamajjapamādaṭṭhānānuyogo kho gahapatiputta bhogānaṃ apāyamukhaṃ. Vikālavisikhācariyānuyogo bhogānaṃ apāyamukhaṃ. Samajjābhicaraṇaṃ bhogānaṃ apāyamukhaṃ. Jūtappamādaṭṭhānānuyogo bhogānaṃ apāyamukhaṃ. Pāpamittānuyogo bhogānaṃ apāyamukhaṃ. Ālassānuyogo bhogānaṃ apāy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apanādīn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me gahapatiputta ādīnavā surāmerayamajjapamādaṭṭhānānuyoge: sandiṭṭhikā dhanajānī, kalahappavaḍḍhanī, rogānaṃ āyatanaṃ, akittisañjananī, [PTS Page 183] [\q 183/]      kopīnanidaṃsanī paññāyadubbalīkaraṇītveva chaṭṭhaṃ padaṃ bhavati. Ime kho gahapatiputta cha ādīnavā surāmerayamajjapamādaṭṭhānānuyo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ālacariyādīn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me gahapatiputta ādīnavā vikālavisikhācariyānuyoge: attā'pi'ssa agutto arakkhito hoti puttadāro'pi'ssa agutto arakkhito hoti, sāpateyyampi'ssa aguttaṃ arakkhitaṃ hoti, saṅkiyo ca hoti pāpakesu ṭhānesu, abhūtavacanaṃ ca tasmiṃ rūhati, bahūnañca dukkhadhammānaṃ purakkhato hoti. Ime kho gahapatiputta cha ādīnavā vikālavisikhācariyānuyo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jjābhivaraṇādīn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me gahapatiputta ādīnavā samajjābhicaraṇe: kva3 naccaṃ, kva gītaṃ, kva vāditaṃ, kva akkhānaṃ, kva pāṇissaraṃ, kva kumbhathūṇanti? Ime kho gahapatiputta cha ādīnavā samajjābhiv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Yaso tassa (machasaṃ) 2. Juṇhapakkeva (kam) 3. Kuv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ūtappamādādīn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me gahapatiputta ādīnavā jūtappamādaṭṭhānānuyoge: jayaṃ veraṃ pasavati, jito vittamanusocati, sandiṭṭhikā dhanajāni, sabhāgatassa1 vacanaṃ na rūhati, mittāmaccānaṃ paribhūto hoti, āvāhavivāhakānaṃ apatthito hoti, akkhadhutto ayaṃ purisapuggalo nālaṃ dārabharaṇāyā'ti. Ime kho gahapatiputta cha ādīnavā jūtappamādaṭṭhānānuyo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mittānuyogādīn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me gahapatiputta ādīnavā pāpamittānuyoge: ye dhuttā, ye soṇḍā, ye pipāsā, ye nekatikā, ye cañcanikā, ye sāhasikā, tyāssa mittā honti. Te sahāyā. [PTS Page 184] [\q 184/]      ime kho gahapatiputta cha ādīnavā pāpamittānuyo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ssādīn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me gahapatiputta ādīnavā ālassānuyoge: atisītanti kammaṃ na karoti, atiuṇhanti kammaṃ na karoti, atisāyanti kammaṃ na karoti, atipāto'ti kammaṃ na karoti, atichāto'smīti kammaṃ na karoti, atidhāto'smīti kammaṃ na karoti. Tassa evaṃ kiccāpadesabahulassa viharato anuppannā ceva bhogā nūppajjanti, uppannā ca bhogā parikkhayaṃ gacchanti. Imo kho gahapati putta cha ādīnavā ālassānuyog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w:t>
      </w:r>
    </w:p>
    <w:p>
      <w:pPr>
        <w:pStyle w:val="PlainText"/>
        <w:rPr/>
      </w:pPr>
      <w:r>
        <w:rPr>
          <w:rFonts w:cs="URW Palladio ITU" w:ascii="URW Palladio ITU" w:hAnsi="URW Palladio ITU"/>
        </w:rPr>
        <w:t>1. Sabhāye tassa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Hoti pānasakhā nāma hoti sammiyasammiyo</w:t>
      </w:r>
    </w:p>
    <w:p>
      <w:pPr>
        <w:pStyle w:val="PlainText"/>
        <w:rPr/>
      </w:pPr>
      <w:r>
        <w:rPr>
          <w:rFonts w:cs="URW Palladio ITU" w:ascii="URW Palladio ITU" w:hAnsi="URW Palladio ITU"/>
        </w:rPr>
        <w:t>Yo ca atthesu jātesu sahāyo hoti so sakh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ūraseyyā paradārasevanā</w:t>
      </w:r>
    </w:p>
    <w:p>
      <w:pPr>
        <w:pStyle w:val="PlainText"/>
        <w:rPr/>
      </w:pPr>
      <w:r>
        <w:rPr>
          <w:rFonts w:cs="URW Palladio ITU" w:ascii="URW Palladio ITU" w:hAnsi="URW Palladio ITU"/>
        </w:rPr>
        <w:t>Verappasaṅgo1 ca anatthatā ca</w:t>
      </w:r>
    </w:p>
    <w:p>
      <w:pPr>
        <w:pStyle w:val="PlainText"/>
        <w:rPr/>
      </w:pPr>
      <w:r>
        <w:rPr>
          <w:rFonts w:cs="URW Palladio ITU" w:ascii="URW Palladio ITU" w:hAnsi="URW Palladio ITU"/>
        </w:rPr>
        <w:t>Pāpā ca mittā sukadariyatā ca</w:t>
      </w:r>
    </w:p>
    <w:p>
      <w:pPr>
        <w:pStyle w:val="PlainText"/>
        <w:rPr/>
      </w:pPr>
      <w:r>
        <w:rPr>
          <w:rFonts w:cs="URW Palladio ITU" w:ascii="URW Palladio ITU" w:hAnsi="URW Palladio ITU"/>
        </w:rPr>
        <w:t>Ete cha ṭhānā purisaṃ dhaṃsayan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pamitto pāpasakho pāpaācāragocaro</w:t>
      </w:r>
    </w:p>
    <w:p>
      <w:pPr>
        <w:pStyle w:val="PlainText"/>
        <w:rPr/>
      </w:pPr>
      <w:r>
        <w:rPr>
          <w:rFonts w:cs="URW Palladio ITU" w:ascii="URW Palladio ITU" w:hAnsi="URW Palladio ITU"/>
        </w:rPr>
        <w:t xml:space="preserve">Asmā lokā parambhā ca ubhayā dhaṃsate naro.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itthiyo vāruṇī naccagītaṃ</w:t>
      </w:r>
    </w:p>
    <w:p>
      <w:pPr>
        <w:pStyle w:val="PlainText"/>
        <w:rPr/>
      </w:pPr>
      <w:r>
        <w:rPr>
          <w:rFonts w:cs="URW Palladio ITU" w:ascii="URW Palladio ITU" w:hAnsi="URW Palladio ITU"/>
        </w:rPr>
        <w:t>Divāsoppaṃ pāricariyā akāle</w:t>
      </w:r>
    </w:p>
    <w:p>
      <w:pPr>
        <w:pStyle w:val="PlainText"/>
        <w:rPr/>
      </w:pPr>
      <w:r>
        <w:rPr>
          <w:rFonts w:cs="URW Palladio ITU" w:ascii="URW Palladio ITU" w:hAnsi="URW Palladio ITU"/>
        </w:rPr>
        <w:t>Pāpā ca mittā sukadariyatā ca</w:t>
      </w:r>
    </w:p>
    <w:p>
      <w:pPr>
        <w:pStyle w:val="PlainText"/>
        <w:rPr/>
      </w:pPr>
      <w:r>
        <w:rPr>
          <w:rFonts w:cs="URW Palladio ITU" w:ascii="URW Palladio ITU" w:hAnsi="URW Palladio ITU"/>
        </w:rPr>
        <w:t>Ete cha ṭhānā purisaṃ dhaṃsayan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khehi dibbanti suraṃ pīvanti</w:t>
      </w:r>
    </w:p>
    <w:p>
      <w:pPr>
        <w:pStyle w:val="PlainText"/>
        <w:rPr>
          <w:rFonts w:ascii="URW Palladio ITU" w:hAnsi="URW Palladio ITU" w:cs="URW Palladio ITU"/>
        </w:rPr>
      </w:pPr>
      <w:r>
        <w:rPr>
          <w:rFonts w:cs="URW Palladio ITU" w:ascii="URW Palladio ITU" w:hAnsi="URW Palladio ITU"/>
        </w:rPr>
        <w:t>Yantitthiyo pāṇasamā paresaṃ</w:t>
      </w:r>
    </w:p>
    <w:p>
      <w:pPr>
        <w:pStyle w:val="PlainText"/>
        <w:rPr/>
      </w:pPr>
      <w:r>
        <w:rPr>
          <w:rFonts w:cs="URW Palladio ITU" w:ascii="URW Palladio ITU" w:hAnsi="URW Palladio ITU"/>
        </w:rPr>
        <w:t>[PTS Page 185] [\q 185/]      nihīnasevī na ca vuddhasevi2</w:t>
      </w:r>
    </w:p>
    <w:p>
      <w:pPr>
        <w:pStyle w:val="PlainText"/>
        <w:rPr/>
      </w:pPr>
      <w:r>
        <w:rPr>
          <w:rFonts w:cs="URW Palladio ITU" w:ascii="URW Palladio ITU" w:hAnsi="URW Palladio ITU"/>
        </w:rPr>
        <w:t>Nihīyare kāḷapakkhe'va cando.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vāruṇī adhano akiñcano</w:t>
      </w:r>
    </w:p>
    <w:p>
      <w:pPr>
        <w:pStyle w:val="PlainText"/>
        <w:rPr/>
      </w:pPr>
      <w:r>
        <w:rPr>
          <w:rFonts w:cs="URW Palladio ITU" w:ascii="URW Palladio ITU" w:hAnsi="URW Palladio ITU"/>
        </w:rPr>
        <w:t>Pipāso pivaṃ pāpaṃ gato3</w:t>
      </w:r>
    </w:p>
    <w:p>
      <w:pPr>
        <w:pStyle w:val="PlainText"/>
        <w:rPr/>
      </w:pPr>
      <w:r>
        <w:rPr>
          <w:rFonts w:cs="URW Palladio ITU" w:ascii="URW Palladio ITU" w:hAnsi="URW Palladio ITU"/>
        </w:rPr>
        <w:t>Udakamiva iṇaṃ vigāhati</w:t>
      </w:r>
    </w:p>
    <w:p>
      <w:pPr>
        <w:pStyle w:val="PlainText"/>
        <w:rPr/>
      </w:pPr>
      <w:r>
        <w:rPr>
          <w:rFonts w:cs="URW Palladio ITU" w:ascii="URW Palladio ITU" w:hAnsi="URW Palladio ITU"/>
        </w:rPr>
        <w:t xml:space="preserve">Akulaṃ4 kāhiti khippamattano.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ivāsoppasīlena rattimuṭṭhānadessinā5,</w:t>
      </w:r>
    </w:p>
    <w:p>
      <w:pPr>
        <w:pStyle w:val="PlainText"/>
        <w:rPr/>
      </w:pPr>
      <w:r>
        <w:rPr>
          <w:rFonts w:cs="URW Palladio ITU" w:ascii="URW Palladio ITU" w:hAnsi="URW Palladio ITU"/>
        </w:rPr>
        <w:t>Niccaṃ mattena soṇḍena sakkā āvasituṃ gharaṃ.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sītaṃ atiuṇhaṃ atisāyamidaṃ ahū, </w:t>
      </w:r>
    </w:p>
    <w:p>
      <w:pPr>
        <w:pStyle w:val="PlainText"/>
        <w:rPr/>
      </w:pPr>
      <w:r>
        <w:rPr>
          <w:rFonts w:cs="URW Palladio ITU" w:ascii="URW Palladio ITU" w:hAnsi="URW Palladio ITU"/>
        </w:rPr>
        <w:t>Iti vissaṭṭhakammanne atthā accenti māṇave.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dha sītañca uṇhañca tīṇā bhiyyo na maññati</w:t>
      </w:r>
    </w:p>
    <w:p>
      <w:pPr>
        <w:pStyle w:val="PlainText"/>
        <w:rPr/>
      </w:pPr>
      <w:r>
        <w:rPr>
          <w:rFonts w:cs="URW Palladio ITU" w:ascii="URW Palladio ITU" w:hAnsi="URW Palladio ITU"/>
        </w:rPr>
        <w:t>Karaṃ purisakiccāni so sukhā6 na vihāyatī"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Verappasavo (machasaṃ) 2. Vudadhisevi (syā), khudadhisevi (kam)</w:t>
      </w:r>
    </w:p>
    <w:p>
      <w:pPr>
        <w:pStyle w:val="PlainText"/>
        <w:rPr/>
      </w:pPr>
      <w:r>
        <w:rPr>
          <w:rFonts w:cs="URW Palladio ITU" w:ascii="URW Palladio ITU" w:hAnsi="URW Palladio ITU"/>
        </w:rPr>
        <w:t>3. Pipāsosi atthapāgato (syā), pipāsopi samappapāgaso (kam) papagato (machasaṃ)</w:t>
      </w:r>
    </w:p>
    <w:p>
      <w:pPr>
        <w:pStyle w:val="PlainText"/>
        <w:rPr/>
      </w:pPr>
      <w:r>
        <w:rPr>
          <w:rFonts w:cs="URW Palladio ITU" w:ascii="URW Palladio ITU" w:hAnsi="URW Palladio ITU"/>
        </w:rPr>
        <w:t>4. Ākulaṃ (syā, kam) 5. Rattinuṭṭhānadassinā [pts] 6. Su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apatirūpa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Cattāro'me gahapatiputta amittā mittapatirūpakā1 veditabbā. Aññadatthuharo amitto mittapatirūpako veditabbo, vacīparamo amitto mittapatirūpako veditabbo, anuppiyabhāṇī amitto mittapatirūpako veditabbo, apāyasahāyo amitto mittapatirūpak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gahapatiputta ṭhānehi aññadatthuharo [PTS Page 186] [\q 186/]      amitto mittapatirūpak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datthuharo hoti appena bahumicchati, </w:t>
      </w:r>
    </w:p>
    <w:p>
      <w:pPr>
        <w:pStyle w:val="PlainText"/>
        <w:rPr/>
      </w:pPr>
      <w:r>
        <w:rPr>
          <w:rFonts w:cs="URW Palladio ITU" w:ascii="URW Palladio ITU" w:hAnsi="URW Palladio ITU"/>
        </w:rPr>
        <w:t xml:space="preserve">Bhayassa kiccaṃ karoti sevati atthak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gahapatiputta catūhi ṭhānehi aññadatthuharo amitto mittapatirūpak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gahapatiputta ṭhānehi vacīparamo amitto mittapatirūpako veditabbo. Atītena paṭisantharati2 anāgatena paṭisantharatiṃ, niratthakena saṅgaṇhāti, paccuppannesu kivecasu byasanaṃ dasseti. Imehi kho gahapatiputta catūhi ṭhānehi vacīparamo amitto mittapatirūpak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gahapatiputta ṭhanehi anuppiyabhāṇi amitto mittapatirūpako veditabbo. Pāpakampi'ssaṃ3 anujānāti, kalyāṇampi'ssa anujānāti, sammukhā'ssa vaṇṇaṃ bhāsati, parammukhā'ssa avaṇṇaṃ bhāsati. Imehi kho gahapatiputta catūhi ṭhānehi anuppiyabhāṇī amitto mittapatirūpa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gahapatiputta ṭhānehi apāyasahāyo amitto mittapatirūpako veditabbo: surāmerayamajjapamādaṭṭhānānuyoge sahāyo hoti, vikālavisikhācariyānuyoge sahāyo hoti, samajjābhivaraṇe sahāyo hoti, jūtappamādaṭṭhānānuyoge sahāyo hoti. Imehi kho gahapatiputta catūhi ṭhānehi apāyasahāyo amitto mittapatirūpako ve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Mittapaṭirūpakā (sīmu) 2. Paṭisandharati (kam) 3. Pāpakammampiss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datthuharo mitto yo ca mitto vacīparo, 1</w:t>
      </w:r>
    </w:p>
    <w:p>
      <w:pPr>
        <w:pStyle w:val="PlainText"/>
        <w:rPr/>
      </w:pPr>
      <w:r>
        <w:rPr>
          <w:rFonts w:cs="URW Palladio ITU" w:ascii="URW Palladio ITU" w:hAnsi="URW Palladio ITU"/>
        </w:rPr>
        <w:t xml:space="preserve">Anuppiyañca yo āha apāyesu ca yo sakhā. </w:t>
      </w:r>
    </w:p>
    <w:p>
      <w:pPr>
        <w:pStyle w:val="PlainText"/>
        <w:rPr/>
      </w:pPr>
      <w:r>
        <w:rPr>
          <w:rFonts w:cs="URW Palladio ITU" w:ascii="URW Palladio ITU" w:hAnsi="URW Palladio ITU"/>
        </w:rPr>
        <w:t xml:space="preserve">Ete amitte cattāro iti viññāya paṇḍito, </w:t>
      </w:r>
    </w:p>
    <w:p>
      <w:pPr>
        <w:pStyle w:val="PlainText"/>
        <w:rPr/>
      </w:pPr>
      <w:r>
        <w:rPr>
          <w:rFonts w:cs="URW Palladio ITU" w:ascii="URW Palladio ITU" w:hAnsi="URW Palladio ITU"/>
        </w:rPr>
        <w:t xml:space="preserve">Ārakā parivajjeyya maggaṃ paṭibhaya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adami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TS Page 187] [\q 187/]      cattāro'me gahapatiputta mittā suhadā veditabbā: upakāro2 mitto suhado veditabbo, samānasukhadukkho mitto suhado veditabbo, atthakkhāyī mitto suhado veditabbo, anukampako mitto suhad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gahapatiputta ṭhānehi upakāro mitto suhado veditabbo. Pamattaṃ rakkhati, pamattassa sāpateyyaṃ rakkhati, bhītassa saraṇaṃ hoti, uppanne kiccakaraṇīye taddiguṇaṃ bhogaṃ anuppadeti. Imehi kho gahapatiputta catūhi ṭhānehi upakāro mitto suhad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gahapatiputta ṭhānehi samānasukhadukkho mitto suhado veditabbo: guyhamassa ācikkhati, guyhamassa parigūhati, āpadāsu na vijahati, jīvitampi'ssa atthāya pariccattaṃ hoti. Imehi kho gahapatiputta catūhi ṭhānehi samānasukhadukkho mitto suhad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pana gahapatiputta ṭhānehi atthakkhāyī mitto suhado veditabbo: pāpā nivāreti, kalyāṇe niveseti, assutaṃ sāveti, saggassa maggaṃ ācikkhati. Imehi kho gahapatiputta catūhi ṭhānehi atthakkhāyī mitto suhad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kho pana gahapatiputta ṭhānehi ānukampako mitto suhado veditabbo: abhavenassa na nandati, bhavenassa nandati, avaṇṇaṃ bhaṇamānaṃ nivāreti, vaṇṇaṃ bhaṇamānaṃ pasaṃsati. Imehi kho gahapatiputta catūhi ṭhānehi ānukampako mitto suhado ve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Vacīparamo (syā) 2. Upakārak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TS Page 188] [\q 188/]      "upakāro ca yo mitto yo ca mitto sukhe dukhe1</w:t>
      </w:r>
    </w:p>
    <w:p>
      <w:pPr>
        <w:pStyle w:val="PlainText"/>
        <w:rPr/>
      </w:pPr>
      <w:r>
        <w:rPr>
          <w:rFonts w:cs="URW Palladio ITU" w:ascii="URW Palladio ITU" w:hAnsi="URW Palladio ITU"/>
        </w:rPr>
        <w:t xml:space="preserve">Atthakkhāyī ca yo mitato yo ca mitto'nukamp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pi mitte cattāro iti viññāya paṇḍito</w:t>
      </w:r>
    </w:p>
    <w:p>
      <w:pPr>
        <w:pStyle w:val="PlainText"/>
        <w:rPr/>
      </w:pPr>
      <w:r>
        <w:rPr>
          <w:rFonts w:cs="URW Palladio ITU" w:ascii="URW Palladio ITU" w:hAnsi="URW Palladio ITU"/>
        </w:rPr>
        <w:t xml:space="preserve">Sakkaccaṃ payirupāseyya mātā puttaṃ'va or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ḍito sīlasampanno jalaṃ aggī va bhāsati</w:t>
      </w:r>
    </w:p>
    <w:p>
      <w:pPr>
        <w:pStyle w:val="PlainText"/>
        <w:rPr/>
      </w:pPr>
      <w:r>
        <w:rPr>
          <w:rFonts w:cs="URW Palladio ITU" w:ascii="URW Palladio ITU" w:hAnsi="URW Palladio ITU"/>
        </w:rPr>
        <w:t>Bhoge saṃharamānassa bhamarasseva irīyato</w:t>
      </w:r>
    </w:p>
    <w:p>
      <w:pPr>
        <w:pStyle w:val="PlainText"/>
        <w:rPr/>
      </w:pPr>
      <w:r>
        <w:rPr>
          <w:rFonts w:cs="URW Palladio ITU" w:ascii="URW Palladio ITU" w:hAnsi="URW Palladio ITU"/>
        </w:rPr>
        <w:t xml:space="preserve">Bhogā sannicayaṃ yanti vammiko'vupacīy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ge samāhatvā2 alamatto kule gihī</w:t>
      </w:r>
    </w:p>
    <w:p>
      <w:pPr>
        <w:pStyle w:val="PlainText"/>
        <w:rPr/>
      </w:pPr>
      <w:r>
        <w:rPr>
          <w:rFonts w:cs="URW Palladio ITU" w:ascii="URW Palladio ITU" w:hAnsi="URW Palladio ITU"/>
        </w:rPr>
        <w:t xml:space="preserve">Catudhā vibhaje bhoge sa ve mittāni ganthati. </w:t>
      </w:r>
    </w:p>
    <w:p>
      <w:pPr>
        <w:pStyle w:val="PlainText"/>
        <w:rPr/>
      </w:pPr>
      <w:r>
        <w:rPr>
          <w:rFonts w:cs="URW Palladio ITU" w:ascii="URW Palladio ITU" w:hAnsi="URW Palladio ITU"/>
        </w:rPr>
        <w:t>Ekena bhoge bhuñjeyya dvīhi kammaṃ payojaye</w:t>
      </w:r>
    </w:p>
    <w:p>
      <w:pPr>
        <w:pStyle w:val="PlainText"/>
        <w:rPr/>
      </w:pPr>
      <w:r>
        <w:rPr>
          <w:rFonts w:cs="URW Palladio ITU" w:ascii="URW Palladio ITU" w:hAnsi="URW Palladio ITU"/>
        </w:rPr>
        <w:t xml:space="preserve">Catutthañca nidhāpeyya āpadāsu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disāpaṭicchād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Kathañca gahapatiputta ariyasāvako chaddisāpaṭicchādī hoti? Chayimā gahapatiputta disā veditabbā: puratthimā disā mātāpitaro veditabbā. Dakkhiṇā [PTS Page 189] [\q 189/]      disā ācariyā veditabbā. Pacchimā disā puttadārā veditabbā. Uttarā disā mittāmaccā veditabbā. Heṭṭhimā disā dāsakammakarā veditabbā. Uparimā disā samaṇabrāhmaṇ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Sukhe dukkhe ca ye sakhā (machasaṃ) 2. Samāharītv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i kho gahapatiputta ṭhānehi puttena puratthimā disā mātāpitaro paccupaṭṭhātabbā: bhato nesambharissāmi1, kiccaṃ nesaṃ karissāmi, kulavaṃsaṃ ṭhapessāmi, dāyajjaṃ paṭipacchāmi2, atha vā pana petānaṃ kālakatānaṃ dakkhiṇaṃ anuppadassāmī"ti. Imehi kho gahapatiputta pañcahi ṭhānehi puttena puratthimā disā mātāpitaro paccupaṭṭhitā pañcahi ṭhānehi puttaṃ anukampanti: pāpā nivārenti, kaḷyāṇe nivesenti, sippaṃ sikkhāpenti, patirūpena dārena saṃyojenti, samaye dāyajjaṃ niyyātenti3. Imehi kho gahapatiputta pañcahi ṭhānehi puttena puratthimā disāmātāpitaro paccupaṭṭhitā imehi pañcahi ṭhānehi puttaṃ anukampanti. Evamassa esā puratthimā disā paṭicchannā hoti khemā appaṭib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añcahi kho gahapatiputta ṭhānehi antevāsinā dakkhiṇā disā ācariyā paccupaṭṭhātabbā: uṭṭhānena, upaṭṭhānena, sussūsāya, pāricariyāya, sakkaccaṃ sippapaṭiggahaṇena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gahapatiputta pañcahi ṭhānehi antevāsinā dakkhiṇā disā ācariyā paccupaṭṭhitā, pañcahi ṭhānehi antevāsiṃ anukampanti: suvinītaṃ vinenti, suggahitaṃ gāhāpenti, sabbasippasutaṃ samakkhāyino bhavanti, mittāmaccesu paṭiyādenti5, disāsu parittānaṃ karonti. Imehi kho gahapatiputta pañcahi ṭhānehi antevāsinā [PTS Page 190] [\q 190/]      dakkhiṇā disā ācariyā paccupaṭṭhitā, imehi pañcahi ṭhānehi antevāsiṃ anukampanti. Evamassa esā dakkhiṇā disā paṭicchannā hoti khemā appaṭib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Nesaṃ harissāmi (machasaṃ) 2. Paṭipajjāmi (machasaṃ) 3. Niyya denati (machasaṃ) 4. Sippaṃ paṭiggahaṇena (syā) sippauggahaṇena (kam) 5. Paṭivedena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añcahi kho gahapatiputta ṭhānehi sāmikena pacchimā disā bhariyā paccupaṭṭhātabbā: sammānanāya, anavamānanāya, 1 anaticariyāya, issariyavossaggena, alaṅkārānuppadānena. Imehi kho gahapatiputta pañcahi ṭhānehi sāmikena pacchimā disā bhariyā paccupaṭṭhitā, pañcahi ṭhānehi sāmikaṃ anukampati: susaṃvihitakammantā ca hoti, susaṃgahitaparijanā ca2, anaticārinī ca, sambhataṃ anurakkhati, dakkhā ca hoti analasā sabbakiccesu. Imehi kho gahapatiputta pañcahi ṭhānehi sāmikena pacchimā disā bhariyā paccupaṭṭhitā imehi pañcahi ṭhānehi sāmikaṃ anukampati. Evamassa esā pacchimā disā paṭicchannā hoti khemā appaṭib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añcahi kho gahapatiputta ṭhānehi kulaputtena uttarā disā mittāmaccā paccupaṭṭhātabbā: dānena, peyyavajjena3, atthacariyāya, samānattatāya, avisavādanatāya. Imehi kho gahapatiputta pañcahi ṭhānehi kulaputtena uttarā disā mittāmaccā paccupaṭṭhitā pañcahi ṭhānehi kulaputtaṃ anukampanti: pamattaṃ rakkhanti, pamattassa sāpateyyaṃ rakkhanti, bhītassa saraṇaṃ honti, āpadāsu na vijahanti, aparapajā cassa paṭipūjenti. Imehi kho gahapatiputta pañcahi ṭhānehi kulaputtena uttarā disā mittāmaccā paccupaṭṭhitā imehi pañcahi ṭhānehi kulaputtaṃ anukampanti. Evamassa esā uttarā disā paṭicchannā hoti khemā appaṭib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Avimānanāya (syā,[pts] 2. Saṅgahita parijanā ca (machasaṃ) 3. Piyavajjena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añcahi kho gahapatiputta ṭhānehi ayirakena 1 [PTS Page 191] [\q 191/]      heṭṭhimā disā dāsakammakarā paccupaṭṭhātabbā: yathābalaṃ kammantasaṃvidhānena, bhattavetanānuppadānena, gilānupaṭṭhānena, acchariyānaṃ rasānaṃ saṃvibhāgena, samaye vossaggena. Imehi kho gahapatiputta pañcahi ṭhānehi ayirakena heṭṭhimā disā dāsakammakarā paccupaṭṭhitā pañcahi ṭhānehi ayirakaṃ anukampanti. Pubbuṭṭhāyino ca honti, pacchānipātino ca, dinnādāyino ca, sukatakammakarā ca, kittivaṇṇaharā ca. Imehi kho gahapatiputta pañcahi ṭhānehi ayirakena heṭṭhimā disā dāsakammakarā paccupaṭṭhitā imehi pañcahi ṭhānehi ayirakaṃ anukampanti. Evamassa esā heṭṭhimā disā paṭicchannā hoti khemā appaṭib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añcahi kho gahapatiputta ṭhānehi kulaputtena uparimā disā samaṇabrāhmaṇā paccupaṭṭhātabbā: mettena kāyakammena, mettena vacīkammena, mettena manokammena, anāvaṭadvaratāya, āmisānuppadānena. Imehi kho gahapatiputta pañcahi ṭhānehi kulaputtena uparimā disā samaṇabrāhmaṇā paccupaṭṭhitā chahi ṭhānehi kulaputtaṃ anukampanti. Pāpā nivārenti, kalyāṇe nivesenti, kalyāṇena manasā anukampanti, assutaṃ sāventi, sutaṃ pariyodapenti, saggassa maggaṃ ācikkhanti. Imehi kho gahapatiputta chahi ṭhānehi kulaputtena uparimā disā samaṇabuhmaṇā paccupaṭṭhitā imehi chabhi ṭhānehi kulaputtaṃ anukampanti. Evamassa esā uparimā disā paṭicchannā hoti khemā appaṭibh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Mātāpitā disā pubbā ācariyā dakkhiṇā disā</w:t>
      </w:r>
    </w:p>
    <w:p>
      <w:pPr>
        <w:pStyle w:val="PlainText"/>
        <w:rPr/>
      </w:pPr>
      <w:r>
        <w:rPr>
          <w:rFonts w:cs="URW Palladio ITU" w:ascii="URW Palladio ITU" w:hAnsi="URW Palladio ITU"/>
        </w:rPr>
        <w:t xml:space="preserve">[PTS Page 192] [\q 192/]      puttadārā disā paccā mittāmaccā ca 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akammakarā heṭṭhā uddhaṃ samaṇabrāhmaṇā</w:t>
      </w:r>
    </w:p>
    <w:p>
      <w:pPr>
        <w:pStyle w:val="PlainText"/>
        <w:rPr/>
      </w:pPr>
      <w:r>
        <w:rPr>
          <w:rFonts w:cs="URW Palladio ITU" w:ascii="URW Palladio ITU" w:hAnsi="URW Palladio ITU"/>
        </w:rPr>
        <w:t xml:space="preserve">Etā disā namasseyya alamatto kule gi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Assirake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ḍito sīlasampanno sanho ca paṭibhānavā, </w:t>
      </w:r>
    </w:p>
    <w:p>
      <w:pPr>
        <w:pStyle w:val="PlainText"/>
        <w:rPr/>
      </w:pPr>
      <w:r>
        <w:rPr>
          <w:rFonts w:cs="URW Palladio ITU" w:ascii="URW Palladio ITU" w:hAnsi="URW Palladio ITU"/>
        </w:rPr>
        <w:t xml:space="preserve">Nivātavutti atthaddho tādiso labhate y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ṭṭhānako analaso āpadāsu na vedhati, </w:t>
      </w:r>
    </w:p>
    <w:p>
      <w:pPr>
        <w:pStyle w:val="PlainText"/>
        <w:rPr/>
      </w:pPr>
      <w:r>
        <w:rPr>
          <w:rFonts w:cs="URW Palladio ITU" w:ascii="URW Palladio ITU" w:hAnsi="URW Palladio ITU"/>
        </w:rPr>
        <w:t xml:space="preserve">Acchinnavutti medhāvī tādiso labhate y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āhako mittakaro vadaññū vītamaccharo, </w:t>
      </w:r>
    </w:p>
    <w:p>
      <w:pPr>
        <w:pStyle w:val="PlainText"/>
        <w:rPr/>
      </w:pPr>
      <w:r>
        <w:rPr>
          <w:rFonts w:cs="URW Palladio ITU" w:ascii="URW Palladio ITU" w:hAnsi="URW Palladio ITU"/>
        </w:rPr>
        <w:t>Netā vinetā anunetā tādiso labhate y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ānañca peyyavajjañca atthacariyā ca yā idha, </w:t>
      </w:r>
    </w:p>
    <w:p>
      <w:pPr>
        <w:pStyle w:val="PlainText"/>
        <w:rPr/>
      </w:pPr>
      <w:r>
        <w:rPr>
          <w:rFonts w:cs="URW Palladio ITU" w:ascii="URW Palladio ITU" w:hAnsi="URW Palladio ITU"/>
        </w:rPr>
        <w:t xml:space="preserve">Samānattatā ca dhammesu tattha tattha yathār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kho saṅgahā loke rathassāṇī'va yāyato, </w:t>
      </w:r>
    </w:p>
    <w:p>
      <w:pPr>
        <w:pStyle w:val="PlainText"/>
        <w:rPr/>
      </w:pPr>
      <w:r>
        <w:rPr>
          <w:rFonts w:cs="URW Palladio ITU" w:ascii="URW Palladio ITU" w:hAnsi="URW Palladio ITU"/>
        </w:rPr>
        <w:t xml:space="preserve">Ete ca saṅgahā nāssu na mātā puttakāraṇā, </w:t>
      </w:r>
    </w:p>
    <w:p>
      <w:pPr>
        <w:pStyle w:val="PlainText"/>
        <w:rPr/>
      </w:pPr>
      <w:r>
        <w:rPr>
          <w:rFonts w:cs="URW Palladio ITU" w:ascii="URW Palladio ITU" w:hAnsi="URW Palladio ITU"/>
        </w:rPr>
        <w:t xml:space="preserve">Labhetha mānaṃ pūjaṃ vā pitā vā puttak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ā ca saṅgahe ete samavekkhanti1 paṇḍitā, </w:t>
      </w:r>
    </w:p>
    <w:p>
      <w:pPr>
        <w:pStyle w:val="PlainText"/>
        <w:rPr/>
      </w:pPr>
      <w:r>
        <w:rPr>
          <w:rFonts w:cs="URW Palladio ITU" w:ascii="URW Palladio ITU" w:hAnsi="URW Palladio ITU"/>
        </w:rPr>
        <w:t xml:space="preserve">[PTS Page 193] [\q 193/]      tasmā mahattaṃ papponti pāsaṃsā ca bhavanti 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Evaṃ vutte sigālako2 gahapatiputto bhagavantaṃ etadavoca: abhikkantaṃ bhante, abhikkantaṃ bhante. Seyyathāpi bhante nikkujjitaṃ vā ukkujjeyya, paṭicchannaṃ vā vivareyya, mūḷhassa vā maggaṃ ācikkheyya, andhakāre vā telapajjotaṃ dhāreyya cakkhumanto rūpāni dakkhantīti, evameva bhagavatā anekapariyāyena dhammo pakāsito. Esāhaṃ bhante bhagavantaṃ saraṇaṃ gacchāmi, dhammañca bhikkhusaṅg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gālasuttaṃ niṭṭhit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Sammapekkhanti (machasaṃ) 2. Siṅgālovādasuttaṃt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PTS Page 194] [\q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pPr>
      <w:r>
        <w:rPr>
          <w:rFonts w:cs="URW Palladio ITU" w:ascii="URW Palladio ITU" w:hAnsi="URW Palladio ITU"/>
        </w:rPr>
        <w:t xml:space="preserve">Āṭānāṭiy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rājagahe viharati gijjhakūṭe pabbate. Atha kho cattāro mahārājā1 mahatiyā ca yakkhasenāya mahatiyā ca gandhabbasenāya mahatiyā ca kumbhaṇḍasenāya mahatiyā ca nāgasenāya, catuddisaṃ rakkhaṃ ṭhapetvā, catuddisaṃ gumbaṃ ṭhapetvā, catuddisaṃ ovaraṇaṃ ṭhapetvā, abhikkantāya rattiyā abhikkantavaṇṇā kevalakappaṃ gijjhakūṭaṃ2 obhāsetvā, yena bhagavā tenupasaṃkamiṃsu. Upasaṅkamitvā bhagavantaṃ abhivādetvā ekamantaṃ nisīdiṃsu. Te pi kho yakkhā appekacce bhagavantaṃ abhivādetvā ekamantaṃ nisīdiṃsu, appekacce bhagavatā saddhiṃ sammodiṃsu. Sammodanīyaṃ kathaṃ sārānīyaṃ vītisāretvā ekamantaṃ nisīdiṃsu. Appekacce yena bhagavā tenañjaliṃ panāmetvā ekamantaṃ nisīdiṃsu. Appekacce nāmagottaṃ sāvetvā ekamantaṃ nisīdiṃsu appekacce tuṇhībhūt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kamantaṃ nisinno kho vessavaṇo mahārāj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hi bhante uḷārā yakkhā bhagavato appasannā. Santi hi bhante uḷārā yakkhā bhagavato pasannā. Santi [PTS Page 195] [\q 195/]      hi bhante majjhimā yakkhā bhagavato appasannā. Santi hi bhante majjhimā yakkhā bhagavato pasannā. Santi hi bhante nīcā yakkhā bhagavato appasannā. Santi hi bhante nīcā yakkhā bhagavato pas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 - - - - - - - - - - - - - - - - - 1. Mahārājāno - machasaṃ 2. Gijjhakūṭa pabba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bhuyyena kho pana bhante yakkhā appasannā yeva bhagavato. Taṃ kissa hetu: bhagavā hi bhante pāṇātipātā veramaṇiyā dhammaṃ deseti, adinnādānā veramaṇiyā dhammaṃ deseti, kāmesu micchācārā veramaṇiyā dhammaṃ deseti, musāvādā veramaṇiyā dhammaṃ deseti, surāmerayamajjappamādaṭṭhānā veramaṇiyā dhammaṃ deseti, yebhuyyena kho pana bhante yakkhā appaṭiviratā yeva pāṇātipātā, appaṭiviratā adinnādānā, appaṭiviratā kāmesu micchācārā, appaṭiviratā musāvādā, appaṭiviratā surāmerayamajjappamādaṭṭhānā. Tesantaṃ hoti appiyaṃ amanāpaṃ. Santi hi bhante bhagavato sāvakā, araññe vanapatthāni1 pantāni senāsanāni paṭisevanti appasaddāni appanigghosāni vijanavātāni manussarāhaseyyakāni2 paṭisallānasāruppāni. Tattha santi uḷārā yakkhā nivāsino ye imasmiṃ bhagavato pāvacane appasannā. Tesaṃ pāsādāya! Uggaṇhātu bhante bhagavā āṭānāṭiyaṃ rakkhaṃ bhikkhūnaṃ bhikkhuṇīnaṃ upāsakānaṃ upāsikānaṃ guttiyā rakkhāya avihiṃsāya phāsuvihār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dhivāsesi bhagavā tuṇhībhāvena. Atha kho vessavaṇo mahārājā bhagavato adhivāsanaṃ viditvā tāyaṃ velāyaṃ imaṃ āṭānāṭiyaṃ rakk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Vipassissa3 namatthu cakkhumantassa sirīmato</w:t>
      </w:r>
    </w:p>
    <w:p>
      <w:pPr>
        <w:pStyle w:val="PlainText"/>
        <w:rPr/>
      </w:pPr>
      <w:r>
        <w:rPr>
          <w:rFonts w:cs="URW Palladio ITU" w:ascii="URW Palladio ITU" w:hAnsi="URW Palladio ITU"/>
        </w:rPr>
        <w:t xml:space="preserve">Sikhissa pi3 namatthu sabbabhūtānukamp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ssabhussa5 namatthu nahātakassa6 tapassino</w:t>
      </w:r>
    </w:p>
    <w:p>
      <w:pPr>
        <w:pStyle w:val="PlainText"/>
        <w:rPr/>
      </w:pPr>
      <w:r>
        <w:rPr>
          <w:rFonts w:cs="URW Palladio ITU" w:ascii="URW Palladio ITU" w:hAnsi="URW Palladio ITU"/>
        </w:rPr>
        <w:t>[PTS Page 196] [\q 196/]      namatthu kakusandhassa mārasenāpamadd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ṇāgamanassa namatthu brāhmaṇassa vusīmato, </w:t>
      </w:r>
    </w:p>
    <w:p>
      <w:pPr>
        <w:pStyle w:val="PlainText"/>
        <w:rPr>
          <w:rFonts w:ascii="URW Palladio ITU" w:hAnsi="URW Palladio ITU" w:cs="URW Palladio ITU"/>
        </w:rPr>
      </w:pPr>
      <w:r>
        <w:rPr>
          <w:rFonts w:cs="URW Palladio ITU" w:ascii="URW Palladio ITU" w:hAnsi="URW Palladio ITU"/>
        </w:rPr>
        <w:t xml:space="preserve">Kassapassa namatthu vippamuttassa sabb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Araññavanapatthāni (machasaṃ) 2. Rārasseyyakāni (sīmu, machasaṃ) 3. Vipassissa ca (machasaṃ) 4. Sikhissapi ca (machasaṃ); Vessabhussa ca (machasaṃ)</w:t>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ṅgīrasassa namatthu sakyaputtassa sirīmato</w:t>
      </w:r>
    </w:p>
    <w:p>
      <w:pPr>
        <w:pStyle w:val="PlainText"/>
        <w:rPr/>
      </w:pPr>
      <w:r>
        <w:rPr>
          <w:rFonts w:cs="URW Palladio ITU" w:ascii="URW Palladio ITU" w:hAnsi="URW Palladio ITU"/>
        </w:rPr>
        <w:t xml:space="preserve">Yo imaṃ dhammamadesesi1 sabbadukkhāpanū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āpi nibbutā loke yathābhūtaṃ vipassisuṃ</w:t>
      </w:r>
    </w:p>
    <w:p>
      <w:pPr>
        <w:pStyle w:val="PlainText"/>
        <w:rPr/>
      </w:pPr>
      <w:r>
        <w:rPr>
          <w:rFonts w:cs="URW Palladio ITU" w:ascii="URW Palladio ITU" w:hAnsi="URW Palladio ITU"/>
        </w:rPr>
        <w:t xml:space="preserve">Te janā apisunā' mahantā vītasār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Hitaṃ devamanussānaṃ yaṃ namassanti gotamaṃ </w:t>
      </w:r>
    </w:p>
    <w:p>
      <w:pPr>
        <w:pStyle w:val="PlainText"/>
        <w:rPr/>
      </w:pPr>
      <w:r>
        <w:rPr>
          <w:rFonts w:cs="URW Palladio ITU" w:ascii="URW Palladio ITU" w:hAnsi="URW Palladio ITU"/>
        </w:rPr>
        <w:t xml:space="preserve">Vijjācaraṇasampannaṃ mahantaṃ vītasār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uggacchati suriyo2 ādicco maṇḍalī mahā</w:t>
      </w:r>
    </w:p>
    <w:p>
      <w:pPr>
        <w:pStyle w:val="PlainText"/>
        <w:rPr/>
      </w:pPr>
      <w:r>
        <w:rPr>
          <w:rFonts w:cs="URW Palladio ITU" w:ascii="URW Palladio ITU" w:hAnsi="URW Palladio ITU"/>
        </w:rPr>
        <w:t xml:space="preserve">Yassa cuggacchamānassa saṃvarī pi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uggate suriye3 divaso'ti pavuccati, </w:t>
      </w:r>
    </w:p>
    <w:p>
      <w:pPr>
        <w:pStyle w:val="PlainText"/>
        <w:rPr/>
      </w:pPr>
      <w:r>
        <w:rPr>
          <w:rFonts w:cs="URW Palladio ITU" w:ascii="URW Palladio ITU" w:hAnsi="URW Palladio ITU"/>
        </w:rPr>
        <w:t>Rahado pi tattha gambhīro samuddo saritod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naṃ tattha jānanti samuddo saritodako, </w:t>
      </w:r>
    </w:p>
    <w:p>
      <w:pPr>
        <w:pStyle w:val="PlainText"/>
        <w:rPr/>
      </w:pPr>
      <w:r>
        <w:rPr>
          <w:rFonts w:cs="URW Palladio ITU" w:ascii="URW Palladio ITU" w:hAnsi="URW Palladio ITU"/>
        </w:rPr>
        <w:t>[PTS Page 197] [\q 197/]      ito sā purimā disā iti naṃ ācikkhatī jano</w:t>
      </w:r>
    </w:p>
    <w:p>
      <w:pPr>
        <w:pStyle w:val="PlainText"/>
        <w:rPr/>
      </w:pPr>
      <w:r>
        <w:rPr>
          <w:rFonts w:cs="URW Palladio ITU" w:ascii="URW Palladio ITU" w:hAnsi="URW Palladio ITU"/>
        </w:rPr>
        <w:t>Yaṃ disaṃ abhipāleti mahārājā yasassi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dhabbānaṃ ādhipati dhataraṭṭho'ti nāma so</w:t>
      </w:r>
    </w:p>
    <w:p>
      <w:pPr>
        <w:pStyle w:val="PlainText"/>
        <w:rPr/>
      </w:pPr>
      <w:r>
        <w:rPr>
          <w:rFonts w:cs="URW Palladio ITU" w:ascii="URW Palladio ITU" w:hAnsi="URW Palladio ITU"/>
        </w:rPr>
        <w:t>Ramatī naccagītehi gandhabbehi purakkh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ā pi tassa bahāvo ekanāmā'ti me sutaṃ, </w:t>
      </w:r>
    </w:p>
    <w:p>
      <w:pPr>
        <w:pStyle w:val="PlainText"/>
        <w:rPr>
          <w:rFonts w:ascii="URW Palladio ITU" w:hAnsi="URW Palladio ITU" w:cs="URW Palladio ITU"/>
        </w:rPr>
      </w:pPr>
      <w:r>
        <w:rPr>
          <w:rFonts w:cs="URW Palladio ITU" w:ascii="URW Palladio ITU" w:hAnsi="URW Palladio ITU"/>
        </w:rPr>
        <w:t>Asītiṃ dasa eko ca indanāmā mahabb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rFonts w:ascii="URW Palladio ITU" w:hAnsi="URW Palladio ITU" w:cs="URW Palladio ITU"/>
        </w:rPr>
      </w:pPr>
      <w:r>
        <w:rPr>
          <w:rFonts w:cs="URW Palladio ITU" w:ascii="URW Palladio ITU" w:hAnsi="URW Palladio ITU"/>
        </w:rPr>
        <w:t>Dūrato'va namassanti mahantaṃ vītasāradaṃ</w:t>
      </w:r>
    </w:p>
    <w:p>
      <w:pPr>
        <w:pStyle w:val="PlainText"/>
        <w:rPr/>
      </w:pPr>
      <w:r>
        <w:rPr>
          <w:rFonts w:cs="URW Palladio ITU" w:ascii="URW Palladio ITU" w:hAnsi="URW Palladio ITU"/>
        </w:rPr>
        <w:t>Namo te purisājañña namo te purisut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samekkhasi.</w:t>
      </w:r>
    </w:p>
    <w:p>
      <w:pPr>
        <w:pStyle w:val="PlainText"/>
        <w:rPr/>
      </w:pPr>
      <w:r>
        <w:rPr>
          <w:rFonts w:cs="URW Palladio ITU" w:ascii="URW Palladio ITU" w:hAnsi="URW Palladio ITU"/>
        </w:rPr>
        <w:t xml:space="preserve">Amanussā pi taṃ vandanti. </w:t>
      </w:r>
    </w:p>
    <w:p>
      <w:pPr>
        <w:pStyle w:val="PlainText"/>
        <w:rPr/>
      </w:pPr>
      <w:r>
        <w:rPr>
          <w:rFonts w:cs="URW Palladio ITU" w:ascii="URW Palladio ITU" w:hAnsi="URW Palladio ITU"/>
        </w:rPr>
        <w:t>Sutaṃ netaṃ abhiṇhaso tasmā evaṃ vade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rFonts w:ascii="URW Palladio ITU" w:hAnsi="URW Palladio ITU" w:cs="URW Palladio ITU"/>
        </w:rPr>
      </w:pPr>
      <w:r>
        <w:rPr>
          <w:rFonts w:cs="URW Palladio ITU" w:ascii="URW Palladio ITU" w:hAnsi="URW Palladio ITU"/>
        </w:rPr>
        <w:t>1. Dhammaṃ desesi - machasaṃ 2. Suriyo - machasaṃ 3. Suriy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Jinaṃ vandatha gotamaṃ 'jinaṃ vandāma gotamaṃ'</w:t>
      </w:r>
    </w:p>
    <w:p>
      <w:pPr>
        <w:pStyle w:val="PlainText"/>
        <w:rPr>
          <w:rFonts w:ascii="URW Palladio ITU" w:hAnsi="URW Palladio ITU" w:cs="URW Palladio ITU"/>
        </w:rPr>
      </w:pPr>
      <w:r>
        <w:rPr>
          <w:rFonts w:cs="URW Palladio ITU" w:ascii="URW Palladio ITU" w:hAnsi="URW Palladio ITU"/>
        </w:rPr>
        <w:t>"Vijjācaraṇasampannaṃ buddhaṃ vandāma got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ena petā pavuccanti pisuṇā piṭṭhimaṃsikā, </w:t>
      </w:r>
    </w:p>
    <w:p>
      <w:pPr>
        <w:pStyle w:val="PlainText"/>
        <w:rPr>
          <w:rFonts w:ascii="URW Palladio ITU" w:hAnsi="URW Palladio ITU" w:cs="URW Palladio ITU"/>
        </w:rPr>
      </w:pPr>
      <w:r>
        <w:rPr>
          <w:rFonts w:cs="URW Palladio ITU" w:ascii="URW Palladio ITU" w:hAnsi="URW Palladio ITU"/>
        </w:rPr>
        <w:t>Pāṇātipātino eddā corā nekatikā j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8] [\q 198/]      ito sā dakkhiṇā disā iti naṃ ācikkhatī jano, </w:t>
      </w:r>
    </w:p>
    <w:p>
      <w:pPr>
        <w:pStyle w:val="PlainText"/>
        <w:rPr/>
      </w:pPr>
      <w:r>
        <w:rPr>
          <w:rFonts w:cs="URW Palladio ITU" w:ascii="URW Palladio ITU" w:hAnsi="URW Palladio ITU"/>
        </w:rPr>
        <w:t>Yaṃ disaṃ abhipāleti mahārājā yasassī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mbhaṇḍānaṃ ādhipati virūḷho iti nāmaso, </w:t>
      </w:r>
    </w:p>
    <w:p>
      <w:pPr>
        <w:pStyle w:val="PlainText"/>
        <w:rPr/>
      </w:pPr>
      <w:r>
        <w:rPr>
          <w:rFonts w:cs="URW Palladio ITU" w:ascii="URW Palladio ITU" w:hAnsi="URW Palladio ITU"/>
        </w:rPr>
        <w:t xml:space="preserve">Ramati naccagītehi kumbhaṇḍe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ā pi tassa bahavo ekanāmā'ti me sutaṃ</w:t>
      </w:r>
    </w:p>
    <w:p>
      <w:pPr>
        <w:pStyle w:val="PlainText"/>
        <w:rPr>
          <w:rFonts w:ascii="URW Palladio ITU" w:hAnsi="URW Palladio ITU" w:cs="URW Palladio ITU"/>
        </w:rPr>
      </w:pPr>
      <w:r>
        <w:rPr>
          <w:rFonts w:cs="URW Palladio ITU" w:ascii="URW Palladio ITU" w:hAnsi="URW Palladio ITU"/>
        </w:rPr>
        <w:t>Asītiṃ dasa eko ca indanāmā mahabb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rFonts w:ascii="URW Palladio ITU" w:hAnsi="URW Palladio ITU" w:cs="URW Palladio ITU"/>
        </w:rPr>
      </w:pPr>
      <w:r>
        <w:rPr>
          <w:rFonts w:cs="URW Palladio ITU" w:ascii="URW Palladio ITU" w:hAnsi="URW Palladio ITU"/>
        </w:rPr>
        <w:t>Durato'va namassanti mahantaṃ vītasāradaṃ</w:t>
      </w:r>
    </w:p>
    <w:p>
      <w:pPr>
        <w:pStyle w:val="PlainText"/>
        <w:rPr/>
      </w:pPr>
      <w:r>
        <w:rPr>
          <w:rFonts w:cs="URW Palladio ITU" w:ascii="URW Palladio ITU" w:hAnsi="URW Palladio ITU"/>
        </w:rPr>
        <w:t xml:space="preserve">'Namo te purisājañña namo te purisu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samekkhasi.</w:t>
      </w:r>
    </w:p>
    <w:p>
      <w:pPr>
        <w:pStyle w:val="PlainText"/>
        <w:rPr/>
      </w:pPr>
      <w:r>
        <w:rPr>
          <w:rFonts w:cs="URW Palladio ITU" w:ascii="URW Palladio ITU" w:hAnsi="URW Palladio ITU"/>
        </w:rPr>
        <w:t>Amanussā pi taṃ vandanti</w:t>
      </w:r>
    </w:p>
    <w:p>
      <w:pPr>
        <w:pStyle w:val="PlainText"/>
        <w:rPr/>
      </w:pPr>
      <w:r>
        <w:rPr>
          <w:rFonts w:cs="URW Palladio ITU" w:ascii="URW Palladio ITU" w:hAnsi="URW Palladio ITU"/>
        </w:rPr>
        <w:t>Sutaṃ netaṃ abhiṇhaso tasmā evaṃ vadema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naṃ vandatha gotamaṃ jinaṃ vandāma gotamaṃ, </w:t>
      </w:r>
    </w:p>
    <w:p>
      <w:pPr>
        <w:pStyle w:val="PlainText"/>
        <w:rPr/>
      </w:pPr>
      <w:r>
        <w:rPr>
          <w:rFonts w:cs="URW Palladio ITU" w:ascii="URW Palladio ITU" w:hAnsi="URW Palladio ITU"/>
        </w:rPr>
        <w:t xml:space="preserve">Vijjācaraṇasampannaṃ buddhaṃ vandā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attha coggacchati suriyo ādicco maṇḍalī mahā</w:t>
      </w:r>
    </w:p>
    <w:p>
      <w:pPr>
        <w:pStyle w:val="PlainText"/>
        <w:rPr/>
      </w:pPr>
      <w:r>
        <w:rPr>
          <w:rFonts w:cs="URW Palladio ITU" w:ascii="URW Palladio ITU" w:hAnsi="URW Palladio ITU"/>
        </w:rPr>
        <w:t xml:space="preserve">Yassa coggacchamānassa divaso pi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oggate suriye saṃvarī'ti pavuccati, </w:t>
      </w:r>
    </w:p>
    <w:p>
      <w:pPr>
        <w:pStyle w:val="PlainText"/>
        <w:rPr/>
      </w:pPr>
      <w:r>
        <w:rPr>
          <w:rFonts w:cs="URW Palladio ITU" w:ascii="URW Palladio ITU" w:hAnsi="URW Palladio ITU"/>
        </w:rPr>
        <w:t xml:space="preserve">Rahado pi tattha gambhīro samuddo saritod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Luddhā - [pts.] Kam</w:t>
      </w:r>
    </w:p>
    <w:p>
      <w:pPr>
        <w:pStyle w:val="PlainText"/>
        <w:rPr/>
      </w:pPr>
      <w:r>
        <w:rPr>
          <w:rFonts w:cs="URW Palladio ITU" w:ascii="URW Palladio ITU" w:hAnsi="URW Palladio ITU"/>
        </w:rPr>
        <w:t xml:space="preserve">2. Teṣāmayipati rājā dhatarāṣṭrnaii nāmata:, </w:t>
      </w:r>
    </w:p>
    <w:p>
      <w:pPr>
        <w:pStyle w:val="PlainText"/>
        <w:rPr/>
      </w:pPr>
      <w:r>
        <w:rPr>
          <w:rFonts w:cs="URW Palladio ITU" w:ascii="URW Palladio ITU" w:hAnsi="URW Palladio ITU"/>
        </w:rPr>
        <w:t>Gandharvādhipati rājā devehi sa ca rakṣita:</w:t>
      </w:r>
    </w:p>
    <w:p>
      <w:pPr>
        <w:pStyle w:val="PlainText"/>
        <w:rPr/>
      </w:pPr>
      <w:r>
        <w:rPr>
          <w:rFonts w:cs="URW Palladio ITU" w:ascii="URW Palladio ITU" w:hAnsi="URW Palladio ITU"/>
        </w:rPr>
        <w:t>3. Teṣāmadhipati rājā viruḍhakoti nāmata:,</w:t>
      </w:r>
    </w:p>
    <w:p>
      <w:pPr>
        <w:pStyle w:val="PlainText"/>
        <w:rPr/>
      </w:pPr>
      <w:r>
        <w:rPr>
          <w:rFonts w:cs="URW Palladio ITU" w:ascii="URW Palladio ITU" w:hAnsi="URW Palladio ITU"/>
        </w:rPr>
        <w:t>Kumabhāṇḍādhipati rājā yamena saha rakṣatu</w:t>
      </w:r>
    </w:p>
    <w:p>
      <w:pPr>
        <w:pStyle w:val="PlainText"/>
        <w:rPr/>
      </w:pPr>
      <w:r>
        <w:rPr>
          <w:rFonts w:cs="URW Palladio ITU" w:ascii="URW Palladio ITU" w:hAnsi="URW Palladio ITU"/>
        </w:rPr>
        <w:t xml:space="preserve">Kumbhaṇḍehī surakṣita: - mahāvasatu. </w:t>
      </w:r>
    </w:p>
    <w:p>
      <w:pPr>
        <w:pStyle w:val="PlainText"/>
        <w:rPr/>
      </w:pPr>
      <w:r>
        <w:rPr>
          <w:rFonts w:cs="URW Palladio ITU" w:ascii="URW Palladio ITU" w:hAnsi="URW Palladio ITU"/>
        </w:rPr>
        <w:t>Putrā pi tasya bahava - ekanāmā vicakṣaṇā:</w:t>
      </w:r>
    </w:p>
    <w:p>
      <w:pPr>
        <w:pStyle w:val="PlainText"/>
        <w:rPr/>
      </w:pPr>
      <w:r>
        <w:rPr>
          <w:rFonts w:cs="URW Palladio ITU" w:ascii="URW Palladio ITU" w:hAnsi="URW Palladio ITU"/>
        </w:rPr>
        <w:t>Aśītirdaśa cekāśva - idranāmā mahābalā: - lalitavis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naṃ tattha jānanti samuddo saritodako</w:t>
      </w:r>
    </w:p>
    <w:p>
      <w:pPr>
        <w:pStyle w:val="PlainText"/>
        <w:rPr/>
      </w:pPr>
      <w:r>
        <w:rPr>
          <w:rFonts w:cs="URW Palladio ITU" w:ascii="URW Palladio ITU" w:hAnsi="URW Palladio ITU"/>
        </w:rPr>
        <w:t>Ito sā pacchimā disā iti naṃ ācikkhatī jano</w:t>
      </w:r>
    </w:p>
    <w:p>
      <w:pPr>
        <w:pStyle w:val="PlainText"/>
        <w:rPr/>
      </w:pPr>
      <w:r>
        <w:rPr>
          <w:rFonts w:cs="URW Palladio ITU" w:ascii="URW Palladio ITU" w:hAnsi="URW Palladio ITU"/>
        </w:rPr>
        <w:t xml:space="preserve">[PTS Page 199] [\q 199/]      yaṃ disaṃ abhipāleti mahārājā yasassī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gānañca1 ādhipati virūpakkho'iti nāmaso,</w:t>
      </w:r>
    </w:p>
    <w:p>
      <w:pPr>
        <w:pStyle w:val="PlainText"/>
        <w:rPr/>
      </w:pPr>
      <w:r>
        <w:rPr>
          <w:rFonts w:cs="URW Palladio ITU" w:ascii="URW Palladio ITU" w:hAnsi="URW Palladio ITU"/>
        </w:rPr>
        <w:t>Ramati naccagītehi nāgeheva purekkhato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ā pi tassa bahavo ekanāmā'ti me sutaṃ, </w:t>
      </w:r>
    </w:p>
    <w:p>
      <w:pPr>
        <w:pStyle w:val="PlainText"/>
        <w:rPr>
          <w:rFonts w:ascii="URW Palladio ITU" w:hAnsi="URW Palladio ITU" w:cs="URW Palladio ITU"/>
        </w:rPr>
      </w:pPr>
      <w:r>
        <w:rPr>
          <w:rFonts w:cs="URW Palladio ITU" w:ascii="URW Palladio ITU" w:hAnsi="URW Palladio ITU"/>
        </w:rPr>
        <w:t>Asītiṃ dasa eko ca indanāmā mahabb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pPr>
      <w:r>
        <w:rPr>
          <w:rFonts w:cs="URW Palladio ITU" w:ascii="URW Palladio ITU" w:hAnsi="URW Palladio ITU"/>
        </w:rPr>
        <w:t xml:space="preserve">Dūrato'va namassanti mahantaṃ vītasāradaṃ, </w:t>
      </w:r>
    </w:p>
    <w:p>
      <w:pPr>
        <w:pStyle w:val="PlainText"/>
        <w:rPr/>
      </w:pPr>
      <w:r>
        <w:rPr>
          <w:rFonts w:cs="URW Palladio ITU" w:ascii="URW Palladio ITU" w:hAnsi="URW Palladio ITU"/>
        </w:rPr>
        <w:t>Namo te purisājañña namo te purisut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samekkhasi.</w:t>
      </w:r>
    </w:p>
    <w:p>
      <w:pPr>
        <w:pStyle w:val="PlainText"/>
        <w:rPr/>
      </w:pPr>
      <w:r>
        <w:rPr>
          <w:rFonts w:cs="URW Palladio ITU" w:ascii="URW Palladio ITU" w:hAnsi="URW Palladio ITU"/>
        </w:rPr>
        <w:t>Amanussā pi taṃ vandanti.</w:t>
      </w:r>
    </w:p>
    <w:p>
      <w:pPr>
        <w:pStyle w:val="PlainText"/>
        <w:rPr/>
      </w:pPr>
      <w:r>
        <w:rPr>
          <w:rFonts w:cs="URW Palladio ITU" w:ascii="URW Palladio ITU" w:hAnsi="URW Palladio ITU"/>
        </w:rPr>
        <w:t>Sutaṃ netaṃ abhiṇhaso tasmā evaṃ vadema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naṃ vandatha gotamaṃ jinaṃ vandāma gotamaṃ,</w:t>
      </w:r>
    </w:p>
    <w:p>
      <w:pPr>
        <w:pStyle w:val="PlainText"/>
        <w:rPr>
          <w:rFonts w:ascii="URW Palladio ITU" w:hAnsi="URW Palladio ITU" w:cs="URW Palladio ITU"/>
        </w:rPr>
      </w:pPr>
      <w:r>
        <w:rPr>
          <w:rFonts w:cs="URW Palladio ITU" w:ascii="URW Palladio ITU" w:hAnsi="URW Palladio ITU"/>
        </w:rPr>
        <w:t>Vijjācaraṇasampannaṃ buddhaṃ vandāma got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ena uttarakuru rammā3 mahāneru sudassano, </w:t>
      </w:r>
    </w:p>
    <w:p>
      <w:pPr>
        <w:pStyle w:val="PlainText"/>
        <w:rPr>
          <w:rFonts w:ascii="URW Palladio ITU" w:hAnsi="URW Palladio ITU" w:cs="URW Palladio ITU"/>
        </w:rPr>
      </w:pPr>
      <w:r>
        <w:rPr>
          <w:rFonts w:cs="URW Palladio ITU" w:ascii="URW Palladio ITU" w:hAnsi="URW Palladio ITU"/>
        </w:rPr>
        <w:t>Manussā tattha jāyanti amamā aparigg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e bījaṃ pavapanti napi nīyanti naṅgalā</w:t>
      </w:r>
    </w:p>
    <w:p>
      <w:pPr>
        <w:pStyle w:val="PlainText"/>
        <w:rPr>
          <w:rFonts w:ascii="URW Palladio ITU" w:hAnsi="URW Palladio ITU" w:cs="URW Palladio ITU"/>
        </w:rPr>
      </w:pPr>
      <w:r>
        <w:rPr>
          <w:rFonts w:cs="URW Palladio ITU" w:ascii="URW Palladio ITU" w:hAnsi="URW Palladio ITU"/>
        </w:rPr>
        <w:t>Akaṭṭhapākimaṃ sāliṃ paribhuñjanti mānu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aṇaṃ athusaṃ suddhaṃ sugandhaṃ taṇḍulapphalaṃ, </w:t>
      </w:r>
    </w:p>
    <w:p>
      <w:pPr>
        <w:pStyle w:val="PlainText"/>
        <w:rPr>
          <w:rFonts w:ascii="URW Palladio ITU" w:hAnsi="URW Palladio ITU" w:cs="URW Palladio ITU"/>
        </w:rPr>
      </w:pPr>
      <w:r>
        <w:rPr>
          <w:rFonts w:cs="URW Palladio ITU" w:ascii="URW Palladio ITU" w:hAnsi="URW Palladio ITU"/>
        </w:rPr>
        <w:t>[PTS Page 200] [\q 200/]      tuṇḍikīre pacinvāna tato bhuñjanti bho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viṃ ekakhuraṃ katvā anuyanti disodisaṃ, </w:t>
      </w:r>
    </w:p>
    <w:p>
      <w:pPr>
        <w:pStyle w:val="PlainText"/>
        <w:rPr>
          <w:rFonts w:ascii="URW Palladio ITU" w:hAnsi="URW Palladio ITU" w:cs="URW Palladio ITU"/>
        </w:rPr>
      </w:pPr>
      <w:r>
        <w:rPr>
          <w:rFonts w:cs="URW Palladio ITU" w:ascii="URW Palladio ITU" w:hAnsi="URW Palladio ITU"/>
        </w:rPr>
        <w:t>Pasuṃ ekakhuraṃ katvā anuyanti diso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Nāgānaṃ - [pts]</w:t>
      </w:r>
    </w:p>
    <w:p>
      <w:pPr>
        <w:pStyle w:val="PlainText"/>
        <w:rPr/>
      </w:pPr>
      <w:r>
        <w:rPr>
          <w:rFonts w:cs="URW Palladio ITU" w:ascii="URW Palladio ITU" w:hAnsi="URW Palladio ITU"/>
        </w:rPr>
        <w:t>2. Virūpakkho iti - [pts]</w:t>
      </w:r>
    </w:p>
    <w:p>
      <w:pPr>
        <w:pStyle w:val="PlainText"/>
        <w:rPr>
          <w:rFonts w:ascii="URW Palladio ITU" w:hAnsi="URW Palladio ITU" w:cs="URW Palladio ITU"/>
        </w:rPr>
      </w:pPr>
      <w:r>
        <w:rPr>
          <w:rFonts w:cs="URW Palladio ITU" w:ascii="URW Palladio ITU" w:hAnsi="URW Palladio ITU"/>
        </w:rPr>
        <w:t>3. Uttarakuruvho - machasaṃ</w:t>
      </w:r>
    </w:p>
    <w:p>
      <w:pPr>
        <w:pStyle w:val="PlainText"/>
        <w:rPr>
          <w:rFonts w:ascii="URW Palladio ITU" w:hAnsi="URW Palladio ITU" w:cs="URW Palladio ITU"/>
        </w:rPr>
      </w:pPr>
      <w:r>
        <w:rPr>
          <w:rFonts w:cs="URW Palladio ITU" w:ascii="URW Palladio ITU" w:hAnsi="URW Palladio ITU"/>
        </w:rPr>
        <w:t>4. Itthivāhanaṃ - [pts.] Itthiṃ vā vāhanaṃ - machasaṃ</w:t>
      </w:r>
    </w:p>
    <w:p>
      <w:pPr>
        <w:pStyle w:val="PlainText"/>
        <w:rPr>
          <w:rFonts w:ascii="URW Palladio ITU" w:hAnsi="URW Palladio ITU" w:cs="URW Palladio ITU"/>
        </w:rPr>
      </w:pPr>
      <w:r>
        <w:rPr>
          <w:rFonts w:cs="URW Palladio ITU" w:ascii="URW Palladio ITU" w:hAnsi="URW Palladio ITU"/>
        </w:rPr>
        <w:t>5. Teṣāmadhipati rājā virūpākṣe iti nāmataḥ</w:t>
      </w:r>
    </w:p>
    <w:p>
      <w:pPr>
        <w:pStyle w:val="PlainText"/>
        <w:rPr/>
      </w:pPr>
      <w:r>
        <w:rPr>
          <w:rFonts w:cs="URW Palladio ITU" w:ascii="URW Palladio ITU" w:hAnsi="URW Palladio ITU"/>
        </w:rPr>
        <w:t>Sa vo nāgādhipo rājā varuṇena saha rakṣatu sarvanāgehi rakṣitaḥ -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vāhanaṃ katvā anuyanti disodisaṃ, </w:t>
      </w:r>
    </w:p>
    <w:p>
      <w:pPr>
        <w:pStyle w:val="PlainText"/>
        <w:rPr/>
      </w:pPr>
      <w:r>
        <w:rPr>
          <w:rFonts w:cs="URW Palladio ITU" w:ascii="URW Palladio ITU" w:hAnsi="URW Palladio ITU"/>
        </w:rPr>
        <w:t xml:space="preserve">Purisavāhanaṃ katvā anuyanti diso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mārivāhanaṃ katvā anuyanti disodisaṃ, </w:t>
      </w:r>
    </w:p>
    <w:p>
      <w:pPr>
        <w:pStyle w:val="PlainText"/>
        <w:rPr/>
      </w:pPr>
      <w:r>
        <w:rPr>
          <w:rFonts w:cs="URW Palladio ITU" w:ascii="URW Palladio ITU" w:hAnsi="URW Palladio ITU"/>
        </w:rPr>
        <w:t xml:space="preserve">Kumāravāhanaṃ katvā anuyanti diso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yāne abhirūhitvā sabbā disā anupariyanti1</w:t>
      </w:r>
    </w:p>
    <w:p>
      <w:pPr>
        <w:pStyle w:val="PlainText"/>
        <w:rPr/>
      </w:pPr>
      <w:r>
        <w:rPr>
          <w:rFonts w:cs="URW Palladio ITU" w:ascii="URW Palladio ITU" w:hAnsi="URW Palladio ITU"/>
        </w:rPr>
        <w:t>Pacārā tassa rāj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tthiyānaṃ assayānaṃ dibbaṃ yānaṃ upa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sādā sivikā ceva mahārājassa yasassino</w:t>
      </w:r>
    </w:p>
    <w:p>
      <w:pPr>
        <w:pStyle w:val="PlainText"/>
        <w:rPr>
          <w:rFonts w:ascii="URW Palladio ITU" w:hAnsi="URW Palladio ITU" w:cs="URW Palladio ITU"/>
        </w:rPr>
      </w:pPr>
      <w:r>
        <w:rPr>
          <w:rFonts w:cs="URW Palladio ITU" w:ascii="URW Palladio ITU" w:hAnsi="URW Palladio ITU"/>
        </w:rPr>
        <w:t>Tassa ca nagarā ahu antaḷikkhe sumāpitā</w:t>
      </w:r>
    </w:p>
    <w:p>
      <w:pPr>
        <w:pStyle w:val="PlainText"/>
        <w:rPr>
          <w:rFonts w:ascii="URW Palladio ITU" w:hAnsi="URW Palladio ITU" w:cs="URW Palladio ITU"/>
        </w:rPr>
      </w:pPr>
      <w:r>
        <w:rPr>
          <w:rFonts w:cs="URW Palladio ITU" w:ascii="URW Palladio ITU" w:hAnsi="URW Palladio ITU"/>
        </w:rPr>
        <w:t>Āṭānāṭā kusināṭā parakusināṭā</w:t>
      </w:r>
    </w:p>
    <w:p>
      <w:pPr>
        <w:pStyle w:val="PlainText"/>
        <w:rPr/>
      </w:pPr>
      <w:r>
        <w:rPr>
          <w:rFonts w:cs="URW Palladio ITU" w:ascii="URW Palladio ITU" w:hAnsi="URW Palladio ITU"/>
        </w:rPr>
        <w:t xml:space="preserve">Nāṭapuriyā2 parakusita nāṭā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01] [\q 201/]      uttarena kapīvanto4 janoghamaparena ca, </w:t>
      </w:r>
    </w:p>
    <w:p>
      <w:pPr>
        <w:pStyle w:val="PlainText"/>
        <w:rPr/>
      </w:pPr>
      <w:r>
        <w:rPr>
          <w:rFonts w:cs="URW Palladio ITU" w:ascii="URW Palladio ITU" w:hAnsi="URW Palladio ITU"/>
        </w:rPr>
        <w:t xml:space="preserve">Navanavutiyo ambarambaravatiyo āḷakamandā nāma rājadh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verassa kho pana mārisa mahārājassa visāṇā nāma rājadhānī.</w:t>
      </w:r>
    </w:p>
    <w:p>
      <w:pPr>
        <w:pStyle w:val="PlainText"/>
        <w:rPr/>
      </w:pPr>
      <w:r>
        <w:rPr>
          <w:rFonts w:cs="URW Palladio ITU" w:ascii="URW Palladio ITU" w:hAnsi="URW Palladio ITU"/>
        </w:rPr>
        <w:t xml:space="preserve">Tasmā kuvero mahārājā vessavaṇ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esanto pakāsenti tatolā tattalā tatotalā</w:t>
      </w:r>
    </w:p>
    <w:p>
      <w:pPr>
        <w:pStyle w:val="PlainText"/>
        <w:rPr/>
      </w:pPr>
      <w:r>
        <w:rPr>
          <w:rFonts w:cs="URW Palladio ITU" w:ascii="URW Palladio ITU" w:hAnsi="URW Palladio ITU"/>
        </w:rPr>
        <w:t xml:space="preserve">Ojasi tejasi tatojasī sūro rājā ariṭṭho n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hado pi tattha dharaṇī nāma, yato meghā pavassanti</w:t>
      </w:r>
    </w:p>
    <w:p>
      <w:pPr>
        <w:pStyle w:val="PlainText"/>
        <w:rPr/>
      </w:pPr>
      <w:r>
        <w:rPr>
          <w:rFonts w:cs="URW Palladio ITU" w:ascii="URW Palladio ITU" w:hAnsi="URW Palladio ITU"/>
        </w:rPr>
        <w:t xml:space="preserve">Vassā yato patāyanti. </w:t>
      </w:r>
    </w:p>
    <w:p>
      <w:pPr>
        <w:pStyle w:val="PlainText"/>
        <w:rPr/>
      </w:pPr>
      <w:r>
        <w:rPr>
          <w:rFonts w:cs="URW Palladio ITU" w:ascii="URW Palladio ITU" w:hAnsi="URW Palladio ITU"/>
        </w:rPr>
        <w:t xml:space="preserve">Sabhāpi tattha bhagalavatī5 nāma yattha yakkhā payirup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iccaphalā rukkhā nānādijagaṇāyutā</w:t>
      </w:r>
    </w:p>
    <w:p>
      <w:pPr>
        <w:pStyle w:val="PlainText"/>
        <w:rPr/>
      </w:pPr>
      <w:r>
        <w:rPr>
          <w:rFonts w:cs="URW Palladio ITU" w:ascii="URW Palladio ITU" w:hAnsi="URW Palladio ITU"/>
        </w:rPr>
        <w:t xml:space="preserve">Mayūrakoñcābhirutā6 kokilādīhi vaggu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rFonts w:ascii="URW Palladio ITU" w:hAnsi="URW Palladio ITU" w:cs="URW Palladio ITU"/>
        </w:rPr>
      </w:pPr>
      <w:r>
        <w:rPr>
          <w:rFonts w:cs="URW Palladio ITU" w:ascii="URW Palladio ITU" w:hAnsi="URW Palladio ITU"/>
        </w:rPr>
        <w:t>1. Anupariyāyanti - machasaṃ 2. Nāṭasuriyā - machasaṃ 3. Parakusiṭanāṭā - machasaṃ 4. Kasīvanto - machasaṃ 5. Sālavanī - machasaṃ 6. Mayurakoñcābhirud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īvaṃ jīvakasaddettha atho uṭṭhavacittakā1</w:t>
      </w:r>
    </w:p>
    <w:p>
      <w:pPr>
        <w:pStyle w:val="PlainText"/>
        <w:rPr/>
      </w:pPr>
      <w:r>
        <w:rPr>
          <w:rFonts w:cs="URW Palladio ITU" w:ascii="URW Palladio ITU" w:hAnsi="URW Palladio ITU"/>
        </w:rPr>
        <w:t xml:space="preserve">[PTS Page 202] [\q 202/]      kukutthakā2 kuḷīrakā vane pokkharasāt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asāḷikasaddettha daṇḍamāṇavakāni ca</w:t>
      </w:r>
    </w:p>
    <w:p>
      <w:pPr>
        <w:pStyle w:val="PlainText"/>
        <w:rPr/>
      </w:pPr>
      <w:r>
        <w:rPr>
          <w:rFonts w:cs="URW Palladio ITU" w:ascii="URW Palladio ITU" w:hAnsi="URW Palladio ITU"/>
        </w:rPr>
        <w:t xml:space="preserve">Sobhati sabbakālaṃ sā kuveranaḷinī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to sā uttarā disā iti naṃ ācikkhatī jano</w:t>
      </w:r>
    </w:p>
    <w:p>
      <w:pPr>
        <w:pStyle w:val="PlainText"/>
        <w:rPr/>
      </w:pPr>
      <w:r>
        <w:rPr>
          <w:rFonts w:cs="URW Palladio ITU" w:ascii="URW Palladio ITU" w:hAnsi="URW Palladio ITU"/>
        </w:rPr>
        <w:t xml:space="preserve">Yaṃ disaṃ abhipāleti mahārājā yasassī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khānaṃ ādhipati kuvero iti nāmaso3</w:t>
      </w:r>
    </w:p>
    <w:p>
      <w:pPr>
        <w:pStyle w:val="PlainText"/>
        <w:rPr/>
      </w:pPr>
      <w:r>
        <w:rPr>
          <w:rFonts w:cs="URW Palladio ITU" w:ascii="URW Palladio ITU" w:hAnsi="URW Palladio ITU"/>
        </w:rPr>
        <w:t xml:space="preserve">Ramatī naccagītehi yakkhehi purakk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ā pi tassa bahavo ekanāmā'ti me sutaṃ, </w:t>
      </w:r>
    </w:p>
    <w:p>
      <w:pPr>
        <w:pStyle w:val="PlainText"/>
        <w:rPr/>
      </w:pPr>
      <w:r>
        <w:rPr>
          <w:rFonts w:cs="URW Palladio ITU" w:ascii="URW Palladio ITU" w:hAnsi="URW Palladio ITU"/>
        </w:rPr>
        <w:t xml:space="preserve">Asītiṃ dasa eko ca indanāmā mahabb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cāpi buddhaṃ disvāna buddhaṃ ādiccabandhunaṃ, </w:t>
      </w:r>
    </w:p>
    <w:p>
      <w:pPr>
        <w:pStyle w:val="PlainText"/>
        <w:rPr>
          <w:rFonts w:ascii="URW Palladio ITU" w:hAnsi="URW Palladio ITU" w:cs="URW Palladio ITU"/>
        </w:rPr>
      </w:pPr>
      <w:r>
        <w:rPr>
          <w:rFonts w:cs="URW Palladio ITU" w:ascii="URW Palladio ITU" w:hAnsi="URW Palladio ITU"/>
        </w:rPr>
        <w:t>Dūrato'va namassanti mahantaṃ vītasāradaṃ</w:t>
      </w:r>
    </w:p>
    <w:p>
      <w:pPr>
        <w:pStyle w:val="PlainText"/>
        <w:rPr/>
      </w:pPr>
      <w:r>
        <w:rPr>
          <w:rFonts w:cs="URW Palladio ITU" w:ascii="URW Palladio ITU" w:hAnsi="URW Palladio ITU"/>
        </w:rPr>
        <w:t xml:space="preserve">'Namo te purisājañña namo te purisu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samekkhasi'</w:t>
      </w:r>
    </w:p>
    <w:p>
      <w:pPr>
        <w:pStyle w:val="PlainText"/>
        <w:rPr/>
      </w:pPr>
      <w:r>
        <w:rPr>
          <w:rFonts w:cs="URW Palladio ITU" w:ascii="URW Palladio ITU" w:hAnsi="URW Palladio ITU"/>
        </w:rPr>
        <w:t>Amanussāpi taṃ vandanti, sutaṃ netaṃ abhiṇhaso.</w:t>
      </w:r>
    </w:p>
    <w:p>
      <w:pPr>
        <w:pStyle w:val="PlainText"/>
        <w:rPr/>
      </w:pPr>
      <w:r>
        <w:rPr>
          <w:rFonts w:cs="URW Palladio ITU" w:ascii="URW Palladio ITU" w:hAnsi="URW Palladio ITU"/>
        </w:rPr>
        <w:t>Tasmā evaṃ vademase:</w:t>
      </w:r>
    </w:p>
    <w:p>
      <w:pPr>
        <w:pStyle w:val="PlainText"/>
        <w:rPr/>
      </w:pPr>
      <w:r>
        <w:rPr>
          <w:rFonts w:cs="URW Palladio ITU" w:ascii="URW Palladio ITU" w:hAnsi="URW Palladio ITU"/>
        </w:rPr>
        <w:t xml:space="preserve">'Jinaṃ vandatha gotamaṃ' 'jinaṃ vandāma gotamaṃ, </w:t>
      </w:r>
    </w:p>
    <w:p>
      <w:pPr>
        <w:pStyle w:val="PlainText"/>
        <w:rPr/>
      </w:pPr>
      <w:r>
        <w:rPr>
          <w:rFonts w:cs="URW Palladio ITU" w:ascii="URW Palladio ITU" w:hAnsi="URW Palladio ITU"/>
        </w:rPr>
        <w:t xml:space="preserve">Vijjācaraṇasampannaṃ buddhaṃ vandāma go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TS Page 203] [\q 203/]      ayaṃ kho sā mārisa āṭānāṭiyā rakkhā bhikkhūnaṃ bhikkhuṇīnaṃ upāsakānaṃ upāsikānaṃ guttiyā rakkhāya avihiṃsāya phāsuvihārāyāti. Yassa kassaci mārisa bhikkhussa vā bhikkhuniyā vā upāsakassa vā upāsikāya vā ayaṃ āṭānāṭiyā rakkhā suggahitā bhavissati samattāpariyāput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Oṭṭhavacittakā (machasaṃ)</w:t>
      </w:r>
    </w:p>
    <w:p>
      <w:pPr>
        <w:pStyle w:val="PlainText"/>
        <w:rPr/>
      </w:pPr>
      <w:r>
        <w:rPr>
          <w:rFonts w:cs="URW Palladio ITU" w:ascii="URW Palladio ITU" w:hAnsi="URW Palladio ITU"/>
        </w:rPr>
        <w:t>2. Kukkuḷakā (machasaṃ)</w:t>
      </w:r>
    </w:p>
    <w:p>
      <w:pPr>
        <w:pStyle w:val="PlainText"/>
        <w:rPr/>
      </w:pPr>
      <w:r>
        <w:rPr>
          <w:rFonts w:cs="URW Palladio ITU" w:ascii="URW Palladio ITU" w:hAnsi="URW Palladio ITU"/>
        </w:rPr>
        <w:t>3. Nāṣāmadhipati rājā kuvera iti nāmata: sarvayakṣādhipo rājā rākṣasīhi saha rakṣatu yakṣa rākṣasa rakṣita: - mahāvastu.</w:t>
      </w:r>
    </w:p>
    <w:p>
      <w:pPr>
        <w:pStyle w:val="PlainText"/>
        <w:rPr/>
      </w:pPr>
      <w:r>
        <w:rPr>
          <w:rFonts w:cs="URW Palladio ITU" w:ascii="URW Palladio ITU" w:hAnsi="URW Palladio ITU"/>
        </w:rPr>
        <w:t xml:space="preserve">4. Pariyāpuṭā - k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ñce amanusso yakkho vā yakkhiṇī vā, yakkhapotako vā yakkhapotikā vā, yakkhamahāmatto vā yakkhapārisajjo vā yakkhapacāro vā, gandhabbo vā gandhabbī vā, gandhabbapotako vā gandhabbapotikā vā, gandhabbamahāmatto vā gandhabbapārisajjo vā gandhabbapacāro vā, kumbhaṇḍo vā kumbhaṇḍī vā, kumbhaṇḍapotako vā kumbhaṇḍapotikā vā, kumbhaṇḍamahāmatto vā kumbhaṇḍapārisajjo vā kumbhaṇḍapacāro vā, nāgo vā nāginī1 vā, nāgapotako vā nāgapotikā vā, nāgamahāmatto vā nāgapārisajjo vā nāgapacāro vā, paduṭṭhacitto bhikkhuṃ vā bhikkhuṇiṃ vā upāsakaṃ vā upāsikaṃ vā gacchantaṃ vā anugaccheyya, ṭhitaṃ vā upatiṭṭheyya, nisinnaṃ vā upanisīdeyya, nipannaṃ vā upanipajjeyya, na me so mārisa amanusso labheyya, gāmesu vā nigamesu vā, sakkāraṃ vā garukāraṃ vā. Na me so mārisa amanusso labheyya, āḷakamandāya rājadhāniyā vatthuṃ vā vāsaṃ vā, na me so mārisa amanussā labheyya, yakkhānaṃ samitiṃ gantuṃ. Apissu naṃ mārisa amanussā, anavayhampi naṃ kareyyuṃ avivayhaṃ. Apissu naṃ mārisa amanussā, attāhi'pi paripuṇṇāhi paribhāsāhi paribhāseyyuṃ. Apissu naṃ mārisa amanussā, rittampissa pattaṃ sīse nikkujjeyyuṃ. Apissu naṃ mārisa amanussā, sattadhāpi'ssa muddhaṃ phāl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nti hi mārisa amanussā caṇḍā ruddā rabhasā. Te neva mahārājānaṃ ādiyanti, na mahārājānaṃ purisakānaṃ ādiyanti, na mahārājānaṃ purisakānaṃ purisakānaṃ ādiyanti. Te kho te mārisa amanussā mahārājānaṃ [PTS Page 204] [\q 204/]      avaruddhā nāma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Nāgī 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ārisa rañño māgadhassa vijite mahācorā, te neva rañño māgadhassa ādiyanti, na rañño māgadhassa purisakānaṃ ādiyanti, na rañño māgadhassa purisakānaṃ purisakānaṃ ādiyanti, te kho te mārisa mahācorā rañño māgadhassa avaruddhā nāma vuccanti, evameva kho mārisa santi hi amanussā caṇḍā ruddā rabhasā, te neva mahārājānaṃ ādiyanti, na mahārājānaṃ purisakānaṃ ādiyanti, na mahārājānaṃ purisakānaṃ purisakānaṃ ādiyanti. Te kho te mārisa amanussā mahārājānaṃ avaruddhā nāma v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o hi koci mārisa amanusso, yakkho vā yakkhiṇī vā, yakkhapotako vā yakkhapotikā vā, yakkhamahāmatto vā yakkhapārisajjo vā yakkhapacāro vā, gandhabbo vā gandhabbī vā, gandhabbapotako vā gandhabbapotikā vā, gandhabbamahāmatto vā gandhabbapārisajjo vā gandhabbapacāro vā, kumbhaṇḍo vā kumbhaṇḍī vā, kumbhaṇḍapotako vā kumbhaṇḍapotikā vā, kumbhaṇḍamahāmatto vā kumbhaṇḍapārisajjo vā kumbhaṇḍapacāro vā, nāgo vā nāginī vā, nāgapotako vā nāgapotikā vā, nāgamahāmatto vā nāgapārisajjo vā nāgapacāro vā, paduṭṭhacitto: bhikkhuṃ vā bhikkhuṇiṃ vā, upāsakaṃ vā upāsikaṃ vā, gacchantaṃ vā anugaccheyya, ṭhitaṃ vā upatiṭṭheyya, nisinnaṃ vā upanisīdeyya, nipannaṃ vā upanipajjeyya, imesaṃ yakkhānaṃ mahāyakkhānaṃ, senāpatīnaṃ mahāsenāpatīnaṃ, ujjhāpetabbaṃ vikkanditabbaṃ viravitabbaṃ; "ayaṃ yakkho gaṇhāti, ayaṃ yakkho āvisati, ayaṃ yakkho heṭheti, ayaṃ yakkho viheṭheti, ayaṃ yakkho hiṃsati, ayaṃ yakkho vihiṃsati, ayaṃ yakkho na muñ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amesaṃ yakkhānaṃ mahāyakkhānaṃ senāpatīnaṃ mahāsenāpat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o somo varuṇo ca bhāradvājo pajāpati, </w:t>
      </w:r>
    </w:p>
    <w:p>
      <w:pPr>
        <w:pStyle w:val="PlainText"/>
        <w:rPr/>
      </w:pPr>
      <w:r>
        <w:rPr>
          <w:rFonts w:cs="URW Palladio ITU" w:ascii="URW Palladio ITU" w:hAnsi="URW Palladio ITU"/>
        </w:rPr>
        <w:t xml:space="preserve">Candano kāmaseṭṭho ca kinnighaṇḍu nighaṇḍu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ādo opamañño ca devasūto ca mātali, </w:t>
      </w:r>
    </w:p>
    <w:p>
      <w:pPr>
        <w:pStyle w:val="PlainText"/>
        <w:rPr/>
      </w:pPr>
      <w:r>
        <w:rPr>
          <w:rFonts w:cs="URW Palladio ITU" w:ascii="URW Palladio ITU" w:hAnsi="URW Palladio ITU"/>
        </w:rPr>
        <w:t xml:space="preserve">Cittaseno ca gandhabbo naḷo rājā janesa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tāgiro hemavato puṇṇako karatiyo guḷo, </w:t>
      </w:r>
    </w:p>
    <w:p>
      <w:pPr>
        <w:pStyle w:val="PlainText"/>
        <w:rPr/>
      </w:pPr>
      <w:r>
        <w:rPr>
          <w:rFonts w:cs="URW Palladio ITU" w:ascii="URW Palladio ITU" w:hAnsi="URW Palladio ITU"/>
        </w:rPr>
        <w:t xml:space="preserve">[PTS Page 205] [\q 205/]      sīvako mucalindo ca vessāmitto yugandh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pālo suppagedho ca2 hiri netti ca madiyo. </w:t>
      </w:r>
    </w:p>
    <w:p>
      <w:pPr>
        <w:pStyle w:val="PlainText"/>
        <w:rPr/>
      </w:pPr>
      <w:r>
        <w:rPr>
          <w:rFonts w:cs="URW Palladio ITU" w:ascii="URW Palladio ITU" w:hAnsi="URW Palladio ITU"/>
        </w:rPr>
        <w:t xml:space="preserve">Pañcālacaṇḍo āḷavako pajjanto3 sumano sumukho dadhīmukho, </w:t>
      </w:r>
    </w:p>
    <w:p>
      <w:pPr>
        <w:pStyle w:val="PlainText"/>
        <w:rPr/>
      </w:pPr>
      <w:r>
        <w:rPr>
          <w:rFonts w:cs="URW Palladio ITU" w:ascii="URW Palladio ITU" w:hAnsi="URW Palladio ITU"/>
        </w:rPr>
        <w:t xml:space="preserve">Maṇi māṇi caro dīgho atho serissako4 sa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Imesaṃ yakkhānaṃ mahāyakkhānaṃ, senāpatīnaṃ mahāsenāpatīnaṃ ujjhāpetabbaṃ vikkaditabbaṃ viravitabbaṃ: ayaṃ yakkho gaṇhāti, ayaṃ yakkhā āvisati, ayaṃ yakkho heṭṭheti, ayaṃ yakkho viheṭheti, ayaṃ yakkho hiṃsati, ayaṃ yakkho vihiṃsati, ayaṃ yakkho na muñc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sā mārisa āṭānāṭiyā rakkhā bhikkhūnaṃ bhikkhuṇīnaṃ upāsakānaṃ upāsikānaṃ guttiyā rakkhāya avihiṃsāya phāsu vihār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nda ca dāni mayaṃ mārisa gacchāma, bahukiccā mayaṃ bahu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āni tumhe mahārājāno kālaṃ maññ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cattāro mahārājāno uṭṭhāyāsanā bhagavantaṃ abhivādetvā padakkhiṇaṃ katvā tatthevantaradhāyiṃsu. Te pi kho yakkhā uṭṭhāyāsanā appekacce bhagavantaṃ abhivādetvā padakkhiṇaṃ katvā tatthevantaradhāyiṃsu. Appekacce bhagavatā saddhiṃ sammodiṃsu, sammodanīyaṃ kathaṃ sārānīyaṃ vītisāretvā tatthevantaradhāyiṃsu, appekacce [PTS Page 206] [\q 206/]      yena bhagavā tenañjalimpaṇāmetvā tatthevantaradhāyiṃsu, appekacce nāmagottaṃ sāvetvā tatthevantaradhāyiṃsu, appekacce tuṇhībhūtā tatthevantaradhāyiṃ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ka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rFonts w:ascii="URW Palladio ITU" w:hAnsi="URW Palladio ITU" w:cs="URW Palladio ITU"/>
        </w:rPr>
      </w:pPr>
      <w:r>
        <w:rPr>
          <w:rFonts w:cs="URW Palladio ITU" w:ascii="URW Palladio ITU" w:hAnsi="URW Palladio ITU"/>
        </w:rPr>
        <w:t>1. Sivako - machasaṃ 2. Supparodho ca - machasaṃ 3. Pajjunno - machasaṃ 4. Serīsak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tha kho bhagavā tassā rattiyā accayena bhikkhū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bhikkhave rattiṃ cattāro mahārājāno mahatiyā ca yakkhasenāya, mahatiyā ca gandhabbasenāya, mahatiyā ca kumbhaṇḍasenāya, mahatiyā ca nāgasenaya, catuddisaṃ rakkhaṃ ṭhapetvā, catuddisaṃ gumbaṃ ṭhapetvā, catuddisaṃ ovaraṇaṃ ṭhapetvā, abhikkantāya rattiyā abhikkantavaṇṇā kevalakappaṃ gijjhakūṭaṃ pabbataṃ obhāsetvā yenāhaṃ tenupasaṃkamiṃsu, upakaṅkamitvā maṃ abhivādetvā ekamantaṃ nisīdiṃsu. Tepi kho bhikkhave yakkhā appekacce maṃ abhivādetvā ekamantaṃ nisīdiṃsu: appekacce mama saddhiṃ sammodiṃsu, sammodanīyaṃ kathaṃ sārāṇīyaṃ vītisāretvā ekamantaṃ nisīdiṃsu: appekacce yenāhaṃ tenañjalimpaṇāmetvā ekamantaṃ nisīdiṃsu: appekacce nāmagottaṃ sāvetvā ekamantaṃ nisīdiṃsu: appekacce tuṇhībhūt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Ekamantaṃ nisinno kho bhikkhave vessavaṇo mahārājā m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hi bhante uḷārā yakkhā bhagavato appasannā, santi hi bhante uḷārā yakkhā bhagavato pasannā: santi hi bhante majjhimā yakkhā bhagavato appasannā, santi hi bhante majjhimā yakkhā bhagavato pasannā: santi hi bhante nīcā yakkhā bhagavato appasannā, santi hi bhante nīcā yakkhā bhagavato pasannā: yebhuyyena kho pana bhante yakkhā appasannā yeva bhagavato. Taṃ kissa hetu? Bhagavā hi bhante pāṇātipātā veramaṇiyā dhammaṃ deseti, adinnādānā veramaṇiyā dhammaṃ deseti, kāmesu micchācārā veramaṇiyā dhammaṃ deseti, musāvādā veramaṇiyā dhammaṃ deseti, surāmerayamajjappamādaṭṭhānā veramaṇiyā dhammaṃ deseti. Yebhuyyena kho pana bhante yakkhā appaṭiviratā yeva pāṇātipātā, appaṭiviratā adinnādānā, appaṭiviratā kāmesu micchācārā, appaṭiviratā musāvādā, appaṭiviratā surāmerayamajjappamādaṭṭhānā. Tesaṃ taṃ hoti appiyaṃ amanā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hi bhante bhagavato sāvakā, araññe vanapatthāni pantāni senāsanāni paṭisevanti appasaddāni appanigghosāni vijanavātāni manussarāhaseyyakāni paṭisallānasārupp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nti uḷārā yakkhā nivāsino ye imasmiṃ bhagavato pāvacane appasannā. Tesaṃ pasādāya. Uggaṇhātu bhante bhagavā āṭānāṭiyaṃ rakkhaṃ bhikkhūnaṃ bhikkhuṇīnaṃ upāsakānaṃ upāsikānaṃ guttiyā rakkhāya avihiṃsāya phāsuvihār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vāsesiṃ kho ahaṃ bhikkhave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Atha kho bhikkhave vessavaṇo mahārājā maṃ adhivāsanaṃ viditvā tāyaṃ velāyaṃ imaṃ āṭānāṭiyaṃ rakk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ssissa namatthu cakkhumantassa sirīmato, </w:t>
      </w:r>
    </w:p>
    <w:p>
      <w:pPr>
        <w:pStyle w:val="PlainText"/>
        <w:rPr/>
      </w:pPr>
      <w:r>
        <w:rPr>
          <w:rFonts w:cs="URW Palladio ITU" w:ascii="URW Palladio ITU" w:hAnsi="URW Palladio ITU"/>
        </w:rPr>
        <w:t xml:space="preserve">Sikhissapi namatthu sabbabhūtānukampino.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ssabhussa namatthu nahātakassa tapassino, </w:t>
      </w:r>
    </w:p>
    <w:p>
      <w:pPr>
        <w:pStyle w:val="PlainText"/>
        <w:rPr/>
      </w:pPr>
      <w:r>
        <w:rPr>
          <w:rFonts w:cs="URW Palladio ITU" w:ascii="URW Palladio ITU" w:hAnsi="URW Palladio ITU"/>
        </w:rPr>
        <w:t>Namatthu kakusandhassa mārasenappamaddino.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ṇāgamanassa namatthu brāhmaṇassa vusīmato. </w:t>
      </w:r>
    </w:p>
    <w:p>
      <w:pPr>
        <w:pStyle w:val="PlainText"/>
        <w:rPr>
          <w:rFonts w:ascii="URW Palladio ITU" w:hAnsi="URW Palladio ITU" w:cs="URW Palladio ITU"/>
        </w:rPr>
      </w:pPr>
      <w:r>
        <w:rPr>
          <w:rFonts w:cs="URW Palladio ITU" w:ascii="URW Palladio ITU" w:hAnsi="URW Palladio ITU"/>
        </w:rPr>
        <w:t xml:space="preserve">Kassapassa ca namatthu vippamuttassa sabbadh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ṅgīrasassa namatthu sakyaputtassa sirīmato, </w:t>
      </w:r>
    </w:p>
    <w:p>
      <w:pPr>
        <w:pStyle w:val="PlainText"/>
        <w:rPr/>
      </w:pPr>
      <w:r>
        <w:rPr>
          <w:rFonts w:cs="URW Palladio ITU" w:ascii="URW Palladio ITU" w:hAnsi="URW Palladio ITU"/>
        </w:rPr>
        <w:t xml:space="preserve">Yo imaṃ dhammamadesesi sabbadukkhāpanūdanaṃ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āpi nibbutā loke yathābhūtaṃ vipassisuṃ, </w:t>
      </w:r>
    </w:p>
    <w:p>
      <w:pPr>
        <w:pStyle w:val="PlainText"/>
        <w:rPr/>
      </w:pPr>
      <w:r>
        <w:rPr>
          <w:rFonts w:cs="URW Palladio ITU" w:ascii="URW Palladio ITU" w:hAnsi="URW Palladio ITU"/>
        </w:rPr>
        <w:t>Te janā apisunā mahantā vītasāradā.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Hitaṃ devamanussānaṃ yaṃ namassanti gotamaṃ, </w:t>
      </w:r>
    </w:p>
    <w:p>
      <w:pPr>
        <w:pStyle w:val="PlainText"/>
        <w:rPr/>
      </w:pPr>
      <w:r>
        <w:rPr>
          <w:rFonts w:cs="URW Palladio ITU" w:ascii="URW Palladio ITU" w:hAnsi="URW Palladio ITU"/>
        </w:rPr>
        <w:t xml:space="preserve">Vijjācaraṇasampannaṃ mahantaṃ vītasāradaṃ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uggacchati suriyo ādicco maṇḍalī mahā, </w:t>
      </w:r>
    </w:p>
    <w:p>
      <w:pPr>
        <w:pStyle w:val="PlainText"/>
        <w:rPr/>
      </w:pPr>
      <w:r>
        <w:rPr>
          <w:rFonts w:cs="URW Palladio ITU" w:ascii="URW Palladio ITU" w:hAnsi="URW Palladio ITU"/>
        </w:rPr>
        <w:t xml:space="preserve">Yassa cuggacchamānassa saṃvarī pi nirujjhat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uggate suriye divaso ti pavuccati, </w:t>
      </w:r>
    </w:p>
    <w:p>
      <w:pPr>
        <w:pStyle w:val="PlainText"/>
        <w:rPr/>
      </w:pPr>
      <w:r>
        <w:rPr>
          <w:rFonts w:cs="URW Palladio ITU" w:ascii="URW Palladio ITU" w:hAnsi="URW Palladio ITU"/>
        </w:rPr>
        <w:t>Rahado pi tattha gambhīro samuddo saritodako.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naṃ tattha jānanti samuddo saritodako</w:t>
      </w:r>
    </w:p>
    <w:p>
      <w:pPr>
        <w:pStyle w:val="PlainText"/>
        <w:rPr/>
      </w:pPr>
      <w:r>
        <w:rPr>
          <w:rFonts w:cs="URW Palladio ITU" w:ascii="URW Palladio ITU" w:hAnsi="URW Palladio ITU"/>
        </w:rPr>
        <w:t xml:space="preserve">Ito sā purimā disā iti naṃ ācikkhatī jano, </w:t>
      </w:r>
    </w:p>
    <w:p>
      <w:pPr>
        <w:pStyle w:val="PlainText"/>
        <w:rPr/>
      </w:pPr>
      <w:r>
        <w:rPr>
          <w:rFonts w:cs="URW Palladio ITU" w:ascii="URW Palladio ITU" w:hAnsi="URW Palladio ITU"/>
        </w:rPr>
        <w:t>Yaṃ disaṃ abhipāleti mahārājā yasassi so.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abbānaṃ ādhipati dhataraṭṭho iti nāmaso, </w:t>
      </w:r>
    </w:p>
    <w:p>
      <w:pPr>
        <w:pStyle w:val="PlainText"/>
        <w:rPr/>
      </w:pPr>
      <w:r>
        <w:rPr>
          <w:rFonts w:cs="URW Palladio ITU" w:ascii="URW Palladio ITU" w:hAnsi="URW Palladio ITU"/>
        </w:rPr>
        <w:t>Ramati naccagītehi gandhabbehi purakkhato,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ā pi tassa bahavo ekanāmā'ti me sutaṃ. </w:t>
      </w:r>
    </w:p>
    <w:p>
      <w:pPr>
        <w:pStyle w:val="PlainText"/>
        <w:rPr/>
      </w:pPr>
      <w:r>
        <w:rPr>
          <w:rFonts w:cs="URW Palladio ITU" w:ascii="URW Palladio ITU" w:hAnsi="URW Palladio ITU"/>
        </w:rPr>
        <w:t xml:space="preserve">Asītiṃ dasa eko ca indanāmā mahabbalā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pPr>
      <w:r>
        <w:rPr>
          <w:rFonts w:cs="URW Palladio ITU" w:ascii="URW Palladio ITU" w:hAnsi="URW Palladio ITU"/>
        </w:rPr>
        <w:t xml:space="preserve">Dūrato'va namassanti mahantaṃ vītasāradaṃ, </w:t>
      </w:r>
    </w:p>
    <w:p>
      <w:pPr>
        <w:pStyle w:val="PlainText"/>
        <w:rPr/>
      </w:pPr>
      <w:r>
        <w:rPr>
          <w:rFonts w:cs="URW Palladio ITU" w:ascii="URW Palladio ITU" w:hAnsi="URW Palladio ITU"/>
        </w:rPr>
        <w:t xml:space="preserve">Namo te purisājañña namo te purisuttama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ena samekkhasi. Amanussāpi taṃ vandanti, </w:t>
      </w:r>
    </w:p>
    <w:p>
      <w:pPr>
        <w:pStyle w:val="PlainText"/>
        <w:rPr/>
      </w:pPr>
      <w:r>
        <w:rPr>
          <w:rFonts w:cs="URW Palladio ITU" w:ascii="URW Palladio ITU" w:hAnsi="URW Palladio ITU"/>
        </w:rPr>
        <w:t xml:space="preserve">Sutaṃ netaṃ abhiṇhaso tasmā evaṃ vademase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naṃ vadatha gotamaṃ jinaṃ vandāma gotamaṃ, </w:t>
      </w:r>
    </w:p>
    <w:p>
      <w:pPr>
        <w:pStyle w:val="PlainText"/>
        <w:rPr/>
      </w:pPr>
      <w:r>
        <w:rPr>
          <w:rFonts w:cs="URW Palladio ITU" w:ascii="URW Palladio ITU" w:hAnsi="URW Palladio ITU"/>
        </w:rPr>
        <w:t>Vijjācaraṇasampannaṃ buddhaṃ vadāma gotamaṃ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na petā pavuccanti pisuṇā piṭṭhimaṃsikā, </w:t>
      </w:r>
    </w:p>
    <w:p>
      <w:pPr>
        <w:pStyle w:val="PlainText"/>
        <w:rPr/>
      </w:pPr>
      <w:r>
        <w:rPr>
          <w:rFonts w:cs="URW Palladio ITU" w:ascii="URW Palladio ITU" w:hAnsi="URW Palladio ITU"/>
        </w:rPr>
        <w:t xml:space="preserve">Pāṇātipātino eddā corā nekatikā janā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sā dakkhiṇā disā iti naṃ ācikkhatī jano, </w:t>
      </w:r>
    </w:p>
    <w:p>
      <w:pPr>
        <w:pStyle w:val="PlainText"/>
        <w:rPr/>
      </w:pPr>
      <w:r>
        <w:rPr>
          <w:rFonts w:cs="URW Palladio ITU" w:ascii="URW Palladio ITU" w:hAnsi="URW Palladio ITU"/>
        </w:rPr>
        <w:t xml:space="preserve">Yaṃ disaṃ abhipāleti mahārājā yasassi so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mbhaṇḍānaṃ ādhipati virūḷho iti nāmaso, </w:t>
      </w:r>
    </w:p>
    <w:p>
      <w:pPr>
        <w:pStyle w:val="PlainText"/>
        <w:rPr/>
      </w:pPr>
      <w:r>
        <w:rPr>
          <w:rFonts w:cs="URW Palladio ITU" w:ascii="URW Palladio ITU" w:hAnsi="URW Palladio ITU"/>
        </w:rPr>
        <w:t xml:space="preserve">Ramati naccagītehi kumbhaṇḍehi purakkhato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ā pi tassa bahavo ekanāmā'ti me sutaṃ, </w:t>
      </w:r>
    </w:p>
    <w:p>
      <w:pPr>
        <w:pStyle w:val="PlainText"/>
        <w:rPr/>
      </w:pPr>
      <w:r>
        <w:rPr>
          <w:rFonts w:cs="URW Palladio ITU" w:ascii="URW Palladio ITU" w:hAnsi="URW Palladio ITU"/>
        </w:rPr>
        <w:t>Asītiṃ dasa eko ca indanāmā mahabbalā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pPr>
      <w:r>
        <w:rPr>
          <w:rFonts w:cs="URW Palladio ITU" w:ascii="URW Palladio ITU" w:hAnsi="URW Palladio ITU"/>
        </w:rPr>
        <w:t xml:space="preserve">Dūrato'ca namassanti mahantaṃ vītasāradaṃ, </w:t>
      </w:r>
    </w:p>
    <w:p>
      <w:pPr>
        <w:pStyle w:val="PlainText"/>
        <w:rPr/>
      </w:pPr>
      <w:r>
        <w:rPr>
          <w:rFonts w:cs="URW Palladio ITU" w:ascii="URW Palladio ITU" w:hAnsi="URW Palladio ITU"/>
        </w:rPr>
        <w:t xml:space="preserve">Namo te purisājañña namo te purisu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ena samekkhasi, </w:t>
      </w:r>
    </w:p>
    <w:p>
      <w:pPr>
        <w:pStyle w:val="PlainText"/>
        <w:rPr/>
      </w:pPr>
      <w:r>
        <w:rPr>
          <w:rFonts w:cs="URW Palladio ITU" w:ascii="URW Palladio ITU" w:hAnsi="URW Palladio ITU"/>
        </w:rPr>
        <w:t>Amanussā pi taṃ vandanti, sutaṃ netaṃ abhiṇhaso</w:t>
      </w:r>
    </w:p>
    <w:p>
      <w:pPr>
        <w:pStyle w:val="PlainText"/>
        <w:rPr/>
      </w:pPr>
      <w:r>
        <w:rPr>
          <w:rFonts w:cs="URW Palladio ITU" w:ascii="URW Palladio ITU" w:hAnsi="URW Palladio ITU"/>
        </w:rPr>
        <w:t xml:space="preserve">Tasmā evaṃ vademase. </w:t>
      </w:r>
    </w:p>
    <w:p>
      <w:pPr>
        <w:pStyle w:val="PlainText"/>
        <w:rPr/>
      </w:pPr>
      <w:r>
        <w:rPr>
          <w:rFonts w:cs="URW Palladio ITU" w:ascii="URW Palladio ITU" w:hAnsi="URW Palladio ITU"/>
        </w:rPr>
        <w:t xml:space="preserve">Jinaṃ vandatha gotamaṃ jinaṃ vandāma gotamaṃ, </w:t>
      </w:r>
    </w:p>
    <w:p>
      <w:pPr>
        <w:pStyle w:val="PlainText"/>
        <w:rPr/>
      </w:pPr>
      <w:r>
        <w:rPr>
          <w:rFonts w:cs="URW Palladio ITU" w:ascii="URW Palladio ITU" w:hAnsi="URW Palladio ITU"/>
        </w:rPr>
        <w:t xml:space="preserve">Vijjācaraṇasampannaṃ buddhaṃ vandāma go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ttha coggacchati suriyo ādicco maṇḍalī mahā, </w:t>
      </w:r>
    </w:p>
    <w:p>
      <w:pPr>
        <w:pStyle w:val="PlainText"/>
        <w:rPr/>
      </w:pPr>
      <w:r>
        <w:rPr>
          <w:rFonts w:cs="URW Palladio ITU" w:ascii="URW Palladio ITU" w:hAnsi="URW Palladio ITU"/>
        </w:rPr>
        <w:t xml:space="preserve">Yassa coggacchamānassa divaso pi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oggate suriye saṃvarī ti pavuccati, </w:t>
      </w:r>
    </w:p>
    <w:p>
      <w:pPr>
        <w:pStyle w:val="PlainText"/>
        <w:rPr/>
      </w:pPr>
      <w:r>
        <w:rPr>
          <w:rFonts w:cs="URW Palladio ITU" w:ascii="URW Palladio ITU" w:hAnsi="URW Palladio ITU"/>
        </w:rPr>
        <w:t xml:space="preserve">Rahado pi tattha gambhīro samuddo sarit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naṃ tattha jānanti samuddo sāritodako, </w:t>
      </w:r>
    </w:p>
    <w:p>
      <w:pPr>
        <w:pStyle w:val="PlainText"/>
        <w:rPr/>
      </w:pPr>
      <w:r>
        <w:rPr>
          <w:rFonts w:cs="URW Palladio ITU" w:ascii="URW Palladio ITU" w:hAnsi="URW Palladio ITU"/>
        </w:rPr>
        <w:t>Ito sā pacchimā disā iti naṃ ācikkhatī jano</w:t>
      </w:r>
    </w:p>
    <w:p>
      <w:pPr>
        <w:pStyle w:val="PlainText"/>
        <w:rPr/>
      </w:pPr>
      <w:r>
        <w:rPr>
          <w:rFonts w:cs="URW Palladio ITU" w:ascii="URW Palladio ITU" w:hAnsi="URW Palladio ITU"/>
        </w:rPr>
        <w:t xml:space="preserve">Yaṃ disaṃ abhipāleti mahārājā yasassī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gānaṃ ādhipati virūpakkho iti nāmaso, </w:t>
      </w:r>
    </w:p>
    <w:p>
      <w:pPr>
        <w:pStyle w:val="PlainText"/>
        <w:rPr/>
      </w:pPr>
      <w:r>
        <w:rPr>
          <w:rFonts w:cs="URW Palladio ITU" w:ascii="URW Palladio ITU" w:hAnsi="URW Palladio ITU"/>
        </w:rPr>
        <w:t xml:space="preserve">Ramati naccagītehi nāgeheva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ā pi tassa bahavo ekanāmā'ti me sutaṃ</w:t>
      </w:r>
    </w:p>
    <w:p>
      <w:pPr>
        <w:pStyle w:val="PlainText"/>
        <w:rPr/>
      </w:pPr>
      <w:r>
        <w:rPr>
          <w:rFonts w:cs="URW Palladio ITU" w:ascii="URW Palladio ITU" w:hAnsi="URW Palladio ITU"/>
        </w:rPr>
        <w:t xml:space="preserve">Asītiṃ dasa eko ca indanāmā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pPr>
      <w:r>
        <w:rPr>
          <w:rFonts w:cs="URW Palladio ITU" w:ascii="URW Palladio ITU" w:hAnsi="URW Palladio ITU"/>
        </w:rPr>
        <w:t xml:space="preserve">Dūrato'ca namassanti mahantaṃ vītasāradaṃ, </w:t>
      </w:r>
    </w:p>
    <w:p>
      <w:pPr>
        <w:pStyle w:val="PlainText"/>
        <w:rPr>
          <w:rFonts w:ascii="URW Palladio ITU" w:hAnsi="URW Palladio ITU" w:cs="URW Palladio ITU"/>
        </w:rPr>
      </w:pPr>
      <w:r>
        <w:rPr>
          <w:rFonts w:cs="URW Palladio ITU" w:ascii="URW Palladio ITU" w:hAnsi="URW Palladio ITU"/>
        </w:rPr>
        <w:t>'Namo te purisājañña namo te purisut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samekkhasi</w:t>
      </w:r>
    </w:p>
    <w:p>
      <w:pPr>
        <w:pStyle w:val="PlainText"/>
        <w:rPr/>
      </w:pPr>
      <w:r>
        <w:rPr>
          <w:rFonts w:cs="URW Palladio ITU" w:ascii="URW Palladio ITU" w:hAnsi="URW Palladio ITU"/>
        </w:rPr>
        <w:t>Amanussā pi taṃ vandanti, sutaṃ netaṃ abhiṇhaso</w:t>
      </w:r>
    </w:p>
    <w:p>
      <w:pPr>
        <w:pStyle w:val="PlainText"/>
        <w:rPr/>
      </w:pPr>
      <w:r>
        <w:rPr>
          <w:rFonts w:cs="URW Palladio ITU" w:ascii="URW Palladio ITU" w:hAnsi="URW Palladio ITU"/>
        </w:rPr>
        <w:t xml:space="preserve">Tasmā evaṃ vademase. </w:t>
      </w:r>
    </w:p>
    <w:p>
      <w:pPr>
        <w:pStyle w:val="PlainText"/>
        <w:rPr/>
      </w:pPr>
      <w:r>
        <w:rPr>
          <w:rFonts w:cs="URW Palladio ITU" w:ascii="URW Palladio ITU" w:hAnsi="URW Palladio ITU"/>
        </w:rPr>
        <w:t xml:space="preserve">Jinaṃ vandatha gotamaṃ jinaṃ vandāma gotamaṃ, </w:t>
      </w:r>
    </w:p>
    <w:p>
      <w:pPr>
        <w:pStyle w:val="PlainText"/>
        <w:rPr/>
      </w:pPr>
      <w:r>
        <w:rPr>
          <w:rFonts w:cs="URW Palladio ITU" w:ascii="URW Palladio ITU" w:hAnsi="URW Palladio ITU"/>
        </w:rPr>
        <w:t xml:space="preserve">Vijjācaraṇasampannaṃ buddhaṃ vandā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ena uttarakurū rammā mahāneru sudassano, </w:t>
      </w:r>
    </w:p>
    <w:p>
      <w:pPr>
        <w:pStyle w:val="PlainText"/>
        <w:rPr/>
      </w:pPr>
      <w:r>
        <w:rPr>
          <w:rFonts w:cs="URW Palladio ITU" w:ascii="URW Palladio ITU" w:hAnsi="URW Palladio ITU"/>
        </w:rPr>
        <w:t xml:space="preserve">Manussā tattha jāyanti amamā aparigga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e bījaṃ pavapanti napi nīyanti naṅgalā, </w:t>
      </w:r>
    </w:p>
    <w:p>
      <w:pPr>
        <w:pStyle w:val="PlainText"/>
        <w:rPr/>
      </w:pPr>
      <w:r>
        <w:rPr>
          <w:rFonts w:cs="URW Palladio ITU" w:ascii="URW Palladio ITU" w:hAnsi="URW Palladio ITU"/>
        </w:rPr>
        <w:t xml:space="preserve">Akaṭṭhāpākimaṃ sāliṃ paribhuñjanti mānu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aṇaṃ athusaṃ suddhaṃ sugandhaṃ taṇḍulapphalaṃ, </w:t>
      </w:r>
    </w:p>
    <w:p>
      <w:pPr>
        <w:pStyle w:val="PlainText"/>
        <w:rPr/>
      </w:pPr>
      <w:r>
        <w:rPr>
          <w:rFonts w:cs="URW Palladio ITU" w:ascii="URW Palladio ITU" w:hAnsi="URW Palladio ITU"/>
        </w:rPr>
        <w:t xml:space="preserve">Tuṇḍikīre pacitvāna tato bhuñjanti bho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viṃ ekakhuraṃ katvā anuyanti disodisaṃ, </w:t>
      </w:r>
    </w:p>
    <w:p>
      <w:pPr>
        <w:pStyle w:val="PlainText"/>
        <w:rPr/>
      </w:pPr>
      <w:r>
        <w:rPr>
          <w:rFonts w:cs="URW Palladio ITU" w:ascii="URW Palladio ITU" w:hAnsi="URW Palladio ITU"/>
        </w:rPr>
        <w:t xml:space="preserve">Pasuṃ ekakhuraṃ katvā anuyanti diso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 vāhanaṃ katvā anuyanti disodisaṃ, </w:t>
      </w:r>
    </w:p>
    <w:p>
      <w:pPr>
        <w:pStyle w:val="PlainText"/>
        <w:rPr>
          <w:rFonts w:ascii="URW Palladio ITU" w:hAnsi="URW Palladio ITU" w:cs="URW Palladio ITU"/>
        </w:rPr>
      </w:pPr>
      <w:r>
        <w:rPr>
          <w:rFonts w:cs="URW Palladio ITU" w:ascii="URW Palladio ITU" w:hAnsi="URW Palladio ITU"/>
        </w:rPr>
        <w:t>Purisa vāhanaṃ katvā anuyanti diso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māri vāhanaṃ katvā anuyanti disodisaṃ, </w:t>
      </w:r>
    </w:p>
    <w:p>
      <w:pPr>
        <w:pStyle w:val="PlainText"/>
        <w:rPr/>
      </w:pPr>
      <w:r>
        <w:rPr>
          <w:rFonts w:cs="URW Palladio ITU" w:ascii="URW Palladio ITU" w:hAnsi="URW Palladio ITU"/>
        </w:rPr>
        <w:t xml:space="preserve">Kumāra vāhanaṃ katvā anuyanti diso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yāne abhirūhitvā sabbā disā anupariyanti, </w:t>
      </w:r>
    </w:p>
    <w:p>
      <w:pPr>
        <w:pStyle w:val="PlainText"/>
        <w:rPr/>
      </w:pPr>
      <w:r>
        <w:rPr>
          <w:rFonts w:cs="URW Palladio ITU" w:ascii="URW Palladio ITU" w:hAnsi="URW Palladio ITU"/>
        </w:rPr>
        <w:t xml:space="preserve">Pacārā tassa rā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yānaṃ assayānaṃ dibbaṃ yānaṃ upaṭṭhitaṃ</w:t>
      </w:r>
    </w:p>
    <w:p>
      <w:pPr>
        <w:pStyle w:val="PlainText"/>
        <w:rPr/>
      </w:pPr>
      <w:r>
        <w:rPr>
          <w:rFonts w:cs="URW Palladio ITU" w:ascii="URW Palladio ITU" w:hAnsi="URW Palladio ITU"/>
        </w:rPr>
        <w:t xml:space="preserve">Pāsādā sivikā ceva mahārājassa yasas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ca nagarā ahū antaḷikkhe sumāpitā, </w:t>
      </w:r>
    </w:p>
    <w:p>
      <w:pPr>
        <w:pStyle w:val="PlainText"/>
        <w:rPr/>
      </w:pPr>
      <w:r>
        <w:rPr>
          <w:rFonts w:cs="URW Palladio ITU" w:ascii="URW Palladio ITU" w:hAnsi="URW Palladio ITU"/>
        </w:rPr>
        <w:t xml:space="preserve">Āṭānāṭā kusināṭā parakusināṭā nāṭapuriyā parakusitanā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ena kapivanto janoghamaparena ca</w:t>
      </w:r>
    </w:p>
    <w:p>
      <w:pPr>
        <w:pStyle w:val="PlainText"/>
        <w:rPr/>
      </w:pPr>
      <w:r>
        <w:rPr>
          <w:rFonts w:cs="URW Palladio ITU" w:ascii="URW Palladio ITU" w:hAnsi="URW Palladio ITU"/>
        </w:rPr>
        <w:t xml:space="preserve">Navanavatiyo ambaraambaravatiyo āḷakamandā nāma rājadh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verassa kho pana mārisa mahārājassa visāṇā nāma rājadhānī, </w:t>
      </w:r>
    </w:p>
    <w:p>
      <w:pPr>
        <w:pStyle w:val="PlainText"/>
        <w:rPr/>
      </w:pPr>
      <w:r>
        <w:rPr>
          <w:rFonts w:cs="URW Palladio ITU" w:ascii="URW Palladio ITU" w:hAnsi="URW Palladio ITU"/>
        </w:rPr>
        <w:t xml:space="preserve">Tasmā kuvero mahārājā vessavaṇ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accesanto pakāsenti tatolā tattalā tatotalā, </w:t>
      </w:r>
    </w:p>
    <w:p>
      <w:pPr>
        <w:pStyle w:val="PlainText"/>
        <w:rPr/>
      </w:pPr>
      <w:r>
        <w:rPr>
          <w:rFonts w:cs="URW Palladio ITU" w:ascii="URW Palladio ITU" w:hAnsi="URW Palladio ITU"/>
        </w:rPr>
        <w:t>Ojasi tejasi tatojasi sūro rājā ariṭṭho nemi.</w:t>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hado'pi tattha dharaṇī nāma yato meghā pavassanti</w:t>
      </w:r>
    </w:p>
    <w:p>
      <w:pPr>
        <w:pStyle w:val="PlainText"/>
        <w:rPr/>
      </w:pPr>
      <w:r>
        <w:rPr>
          <w:rFonts w:cs="URW Palladio ITU" w:ascii="URW Palladio ITU" w:hAnsi="URW Palladio ITU"/>
        </w:rPr>
        <w:t xml:space="preserve">Vassā yato patāyanti, </w:t>
      </w:r>
    </w:p>
    <w:p>
      <w:pPr>
        <w:pStyle w:val="PlainText"/>
        <w:rPr/>
      </w:pPr>
      <w:r>
        <w:rPr>
          <w:rFonts w:cs="URW Palladio ITU" w:ascii="URW Palladio ITU" w:hAnsi="URW Palladio ITU"/>
        </w:rPr>
        <w:t xml:space="preserve">Sabhā pi tattha bhagalavatī nāma yattha yakkhā payirupā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iccaphalā rukkhā nānādijagaṇāyutā, </w:t>
      </w:r>
    </w:p>
    <w:p>
      <w:pPr>
        <w:pStyle w:val="PlainText"/>
        <w:rPr/>
      </w:pPr>
      <w:r>
        <w:rPr>
          <w:rFonts w:cs="URW Palladio ITU" w:ascii="URW Palladio ITU" w:hAnsi="URW Palladio ITU"/>
        </w:rPr>
        <w:t xml:space="preserve">Mayūrakoñcābhirudā kokilādihi vagg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īvaṃjīvaka saddettha atho uṭṭhavacittakā,</w:t>
      </w:r>
    </w:p>
    <w:p>
      <w:pPr>
        <w:pStyle w:val="PlainText"/>
        <w:rPr>
          <w:rFonts w:ascii="URW Palladio ITU" w:hAnsi="URW Palladio ITU" w:cs="URW Palladio ITU"/>
        </w:rPr>
      </w:pPr>
      <w:r>
        <w:rPr>
          <w:rFonts w:cs="URW Palladio ITU" w:ascii="URW Palladio ITU" w:hAnsi="URW Palladio ITU"/>
        </w:rPr>
        <w:t>Kukutthakā kuḷīrakā vane pokkharasāta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asālikasaddettha daṇḍamānavakāni ca, </w:t>
      </w:r>
    </w:p>
    <w:p>
      <w:pPr>
        <w:pStyle w:val="PlainText"/>
        <w:rPr/>
      </w:pPr>
      <w:r>
        <w:rPr>
          <w:rFonts w:cs="URW Palladio ITU" w:ascii="URW Palladio ITU" w:hAnsi="URW Palladio ITU"/>
        </w:rPr>
        <w:t xml:space="preserve">Sobhati sabbakālaṃ sā kuveranalinī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sā uttarā disā iti naṃ ācikkhatī jano, </w:t>
      </w:r>
    </w:p>
    <w:p>
      <w:pPr>
        <w:pStyle w:val="PlainText"/>
        <w:rPr/>
      </w:pPr>
      <w:r>
        <w:rPr>
          <w:rFonts w:cs="URW Palladio ITU" w:ascii="URW Palladio ITU" w:hAnsi="URW Palladio ITU"/>
        </w:rPr>
        <w:t xml:space="preserve">Yaṃ disaṃ abhipāleti mahārājā yasassi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kkhānaṃ ādhipati kuvero iti nāmaso, </w:t>
      </w:r>
    </w:p>
    <w:p>
      <w:pPr>
        <w:pStyle w:val="PlainText"/>
        <w:rPr/>
      </w:pPr>
      <w:r>
        <w:rPr>
          <w:rFonts w:cs="URW Palladio ITU" w:ascii="URW Palladio ITU" w:hAnsi="URW Palladio ITU"/>
        </w:rPr>
        <w:t xml:space="preserve">Ramati naccagītehi yakkheheva purakk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āpi tassa bahāvo ekanāmāti me sutaṃ. </w:t>
      </w:r>
    </w:p>
    <w:p>
      <w:pPr>
        <w:pStyle w:val="PlainText"/>
        <w:rPr/>
      </w:pPr>
      <w:r>
        <w:rPr>
          <w:rFonts w:cs="URW Palladio ITU" w:ascii="URW Palladio ITU" w:hAnsi="URW Palladio ITU"/>
        </w:rPr>
        <w:t>Asītiṃ dasa eko ca indanāmā mahabb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buddhaṃ disvāna buddhaṃ ādiccabandhunaṃ</w:t>
      </w:r>
    </w:p>
    <w:p>
      <w:pPr>
        <w:pStyle w:val="PlainText"/>
        <w:rPr/>
      </w:pPr>
      <w:r>
        <w:rPr>
          <w:rFonts w:cs="URW Palladio ITU" w:ascii="URW Palladio ITU" w:hAnsi="URW Palladio ITU"/>
        </w:rPr>
        <w:t xml:space="preserve">Durato'va namassanti mahantaṃ vītasāradaṃ, </w:t>
      </w:r>
    </w:p>
    <w:p>
      <w:pPr>
        <w:pStyle w:val="PlainText"/>
        <w:rPr/>
      </w:pPr>
      <w:r>
        <w:rPr>
          <w:rFonts w:cs="URW Palladio ITU" w:ascii="URW Palladio ITU" w:hAnsi="URW Palladio ITU"/>
        </w:rPr>
        <w:t>Namo te purisājañña namo te purisut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samekkhasi.</w:t>
      </w:r>
    </w:p>
    <w:p>
      <w:pPr>
        <w:pStyle w:val="PlainText"/>
        <w:rPr/>
      </w:pPr>
      <w:r>
        <w:rPr>
          <w:rFonts w:cs="URW Palladio ITU" w:ascii="URW Palladio ITU" w:hAnsi="URW Palladio ITU"/>
        </w:rPr>
        <w:t>Amanussā pi taṃ vandanti, sutaṃ netaṃ abhiṇhaso.</w:t>
      </w:r>
    </w:p>
    <w:p>
      <w:pPr>
        <w:pStyle w:val="PlainText"/>
        <w:rPr/>
      </w:pPr>
      <w:r>
        <w:rPr>
          <w:rFonts w:cs="URW Palladio ITU" w:ascii="URW Palladio ITU" w:hAnsi="URW Palladio ITU"/>
        </w:rPr>
        <w:t xml:space="preserve">Tasmā evaṃ vademase. </w:t>
      </w:r>
    </w:p>
    <w:p>
      <w:pPr>
        <w:pStyle w:val="PlainText"/>
        <w:rPr/>
      </w:pPr>
      <w:r>
        <w:rPr>
          <w:rFonts w:cs="URW Palladio ITU" w:ascii="URW Palladio ITU" w:hAnsi="URW Palladio ITU"/>
        </w:rPr>
        <w:t xml:space="preserve">Jinaṃ vadatha gotamaṃ jinaṃ vandāma gotamaṃ, </w:t>
      </w:r>
    </w:p>
    <w:p>
      <w:pPr>
        <w:pStyle w:val="PlainText"/>
        <w:rPr/>
      </w:pPr>
      <w:r>
        <w:rPr>
          <w:rFonts w:cs="URW Palladio ITU" w:ascii="URW Palladio ITU" w:hAnsi="URW Palladio ITU"/>
        </w:rPr>
        <w:t xml:space="preserve">Vijjācaraṇasampannaṃ buddhaṃ vandāma go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yaṃ kho sā mārisa, āṭānāṭiyā rakkhā bhikkhūnaṃ bhikkhuṇīnaṃ upāsakānaṃ upāsikānaṃ guttiyā rakkhāya avihiṃsāya phāsuvihārāyāti. Yassa kassaci mārisa bhikkhussa vā bhikkhuniyā vā upāsakassa vā upāsikāya vā ayaṃ āṭānāṭiyā rakkhā suggahitā bhavissati samattā pariyāputā. Tañce amanusso, yakkho vā yakkhiṇī vā yakkhapotako vā yakkhapotikā vā, yakkhamahāmatto vā yakkhapārisajjo vā yakkhapacāro vā, gandhabbo vā gandhabbī vā, gandhabbapotako vā gandhabbapotikā vā, gandhabbamahāmatto vā gandhabbapārisajjo vā gandhabbapacāro vā, kumbhaṇḍo vā kumbhaṇḍī vā, kumbhaṇḍapotako vā kumbhaṇḍapotikā vā, kumbhaṇḍamahāmatto vā kumbhaṇḍapārisajjo vā kumbhaṇḍapacāro vā, nāgo vā nāginī vā, nāgapotako vā nāgapotikā vā, nāgamahāmatto vā nāgapārisajjo vā nāgapacāro vā, paduṭṭhacitto, bhikkhuṃ vā bhikkhuṇiṃ vā, upāsakaṃ vā upāsikaṃ vā, gacchantaṃ vā anugaccheyya, ṭhitaṃ vā upatiṭṭheyya. Nisinnaṃ vā upanisīdeyya, nipannaṃ vā upanipajjeyya, na me so mārisa, amanusso labheyya, gāmesu vā nigamesu vā, sakkāraṃ vā garukāraṃ vā. Na me so mārisa, amanusso labheyya, āḷakamandāya nāma rājadhāniyā vatthuṃ vā vāsaṃ vā. Na me so mārisa, amanusso labheyya, yakkhānaṃ samitiṃ gantuṃ. Apissu naṃ mārisa, amanussā anavayhampi naṃ kareyyuṃ avivayhaṃ. Apissu naṃ mārisa, amanussā attāhi paripuṇṇāhi paribhāsāhi paribhāseyyuṃ. Apissu naṃ mārisa, amanussā rittampi'ssa pattaṃ sīse nikkujjeyyuṃ, apissu naṃ mārisa, amanussā sattadhā pi'ssa muddhaṃ phāleyyuṃ. Santi hi mārisa, amanussā caṇḍā ruddhā rabhasā. Te neva mahārājānaṃ ādiyanti, na mahārājānaṃ purisakānaṃ ādiyanti, na mahārājānaṃ purisakānaṃ purisakānaṃ ādiyanti. Te kho te mārisa, amanussā mahārājānaṃ avaruddhā nāma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eyyathāpi mārisa, rañño māgadhassa vijite mahācorā te neva rañño māgadhassa ādiyanti, na rañño māgadhassa purisakānaṃ ādiyanti, na rañño māgadhassa purisakānaṃ purisakānaṃ ādiyanti, te kho te mārisa, mahācorā rañño māgadhassa avaruddhā nāma vuccanti, evameva kho mārisa, santi hi amanussā caṇḍā ruddhā rabhasā. Te neva mahārājānaṃ ādiyanti, na mahārājānaṃ purisakānaṃ ādiyanti, na mahārājānaṃ purisakānaṃ purisakānaṃ ādiyanti, te kho mārisa, amanussā mahārājānaṃ avaruddhā nāma v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o hi koci mārisa amanusso yakkho vā yakkhiṇī vā, yakkhapotako vā yakkhapotikā vā, yakkhamahāmatto vā yakkhapārisajjo vā yakkhapacāro vā, gandhabbo vā gandhabbī vā, gandhabbapotako vā gandhabbapotikā vā, gandhabbamahāmatto vā gandhabbapārisajjo vā gandhabbapacāro vā, kumbhaṇḍo vā kumbhaṇḍī vā, kumbhaṇḍapotako vā kumbhaṇḍapotikā vā, kumbhaṇḍamahāmatto vā kumbhaṇḍapārisajjo vā kumbhaṇḍapacāro vā, nāgo vā nāginī vā, nāgapotako vā nāgapotikā vā, nāgamahāmatto vā nāgapārisajjo vā nāgapacāro vā, paduṭṭhacitto: bhikkhuṃ vā bhikkhuṇiṃ vā, upāsakaṃ vā upāsikaṃ vā, gacchantaṃ vā anugaccheyya, ṭhitaṃ vā upatiṭṭheyya, nisinnaṃ vā upanisīdeyya, nipannaṃ vā upanipajjeyya, imesaṃ yakkhānaṃ mahāyakkhānaṃ, senāpatīnaṃ mahāsenāpatīnaṃ ujjhāpetabbaṃ vikkanditabbaṃ viravitabbaṃ; "ayaṃ yakkho gaṇhāti, ayaṃ yakkho āvisati, ayaṃ yakkho heṭheti, ayaṃ yakkho viheṭheti ayaṃ yakkho hiṃsati, ayaṃ yakkho vihiṃsati, ayaṃ yakkho na muñ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saṃ yakkhānaṃ mahāyakkhānaṃ senāpatīnaṃ mahāsenāpatī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Indo somo varuṇo ca bhāradvājo pajāpati, </w:t>
      </w:r>
    </w:p>
    <w:p>
      <w:pPr>
        <w:pStyle w:val="PlainText"/>
        <w:rPr/>
      </w:pPr>
      <w:r>
        <w:rPr>
          <w:rFonts w:cs="URW Palladio ITU" w:ascii="URW Palladio ITU" w:hAnsi="URW Palladio ITU"/>
        </w:rPr>
        <w:t xml:space="preserve">Candano kāmaseṭṭho ca kinnighaṇḍu1 nighaṇḍu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ādo opamañño ca devasūto ca mātali, </w:t>
      </w:r>
    </w:p>
    <w:p>
      <w:pPr>
        <w:pStyle w:val="PlainText"/>
        <w:rPr/>
      </w:pPr>
      <w:r>
        <w:rPr>
          <w:rFonts w:cs="URW Palladio ITU" w:ascii="URW Palladio ITU" w:hAnsi="URW Palladio ITU"/>
        </w:rPr>
        <w:t xml:space="preserve">Cittaseno ca gandhabbo naḷo rājā janesa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tāgiro hemavato puṇṇako karatiyo guḷo, </w:t>
      </w:r>
    </w:p>
    <w:p>
      <w:pPr>
        <w:pStyle w:val="PlainText"/>
        <w:rPr/>
      </w:pPr>
      <w:r>
        <w:rPr>
          <w:rFonts w:cs="URW Palladio ITU" w:ascii="URW Palladio ITU" w:hAnsi="URW Palladio ITU"/>
        </w:rPr>
        <w:t xml:space="preserve">Sīvako mucalindo ca vessāmitto yugandh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pālo suppagedho ca hiri netti ca madiyo. </w:t>
      </w:r>
    </w:p>
    <w:p>
      <w:pPr>
        <w:pStyle w:val="PlainText"/>
        <w:rPr/>
      </w:pPr>
      <w:r>
        <w:rPr>
          <w:rFonts w:cs="URW Palladio ITU" w:ascii="URW Palladio ITU" w:hAnsi="URW Palladio ITU"/>
        </w:rPr>
        <w:t xml:space="preserve">Pañcālacaṇḍo āḷavako pajjunno sumano sumukho dadhīmukho, </w:t>
      </w:r>
    </w:p>
    <w:p>
      <w:pPr>
        <w:pStyle w:val="PlainText"/>
        <w:rPr/>
      </w:pPr>
      <w:r>
        <w:rPr>
          <w:rFonts w:cs="URW Palladio ITU" w:ascii="URW Palladio ITU" w:hAnsi="URW Palladio ITU"/>
        </w:rPr>
        <w:t xml:space="preserve">Maṇi māṇi caro dīgho atho serissako sa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Imesaṃ yakkhānaṃ mahāyakkhānaṃ, senāpatīnaṃ mahāsenāpatīnaṃ, ujjhāpetabbaṃ vikkanditabbaṃ viravitabbaṃ: ayaṃ yakkho gaṇhāti, ayaṃ yakkhā āvisati, ayaṃ yakkho heṭheti, ayaṃ yakkho viheṭheti, ayaṃ yakkho hiṃsati, ayaṃ yakkho vihiṃsati, ayaṃ yakkho na muñcatī'ti. Ayaṃ kho sā mārisa āṭānāṭiyā rakkhā bhikkhūnaṃ bikkhuṇīnaṃ upāsakānaṃ upāsikānaṃ guttiyā rakkhāya avihiṃsāya phāsuvihārāyā'ti. Handa ca dāni mayaṃ mārisa gacchāma bahukiccā mayaṃ bahukaraṇīyā'ti. 'Yassa'dāni tumhe mahārājāno kālaṃ maññ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tha kho cattāro mahārājāno uṭṭhāyāsanā bhagavantaṃ abhivādetvā padakkhiṇaṃ katvā tatthevantaradhāyiṃsu. Te pi kho yakkhā uṭṭhāyāsanā appekacce bhagavantaṃ abhivādetvā padakkhiṇaṃ katvā tatthevantaradhā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ndraḥ somaḥ sūryyaḥ varuṇaḥ prajāpatiḥ bhāradvājaḥ</w:t>
      </w:r>
    </w:p>
    <w:p>
      <w:pPr>
        <w:pStyle w:val="PlainText"/>
        <w:rPr/>
      </w:pPr>
      <w:r>
        <w:rPr>
          <w:rFonts w:cs="URW Palladio ITU" w:ascii="URW Palladio ITU" w:hAnsi="URW Palladio ITU"/>
        </w:rPr>
        <w:t>Śīra śānaśca vandanaḥ kāmaśreṣṭhaḥ kunikaṇṭho</w:t>
      </w:r>
    </w:p>
    <w:p>
      <w:pPr>
        <w:pStyle w:val="PlainText"/>
        <w:rPr>
          <w:rFonts w:ascii="URW Palladio ITU" w:hAnsi="URW Palladio ITU" w:cs="URW Palladio ITU"/>
        </w:rPr>
      </w:pPr>
      <w:r>
        <w:rPr>
          <w:rFonts w:cs="URW Palladio ITU" w:ascii="URW Palladio ITU" w:hAnsi="URW Palladio ITU"/>
        </w:rPr>
        <w:t>. . . . . . Nikaṇṭhakaḥ trīśūli ceva mātaliḥ</w:t>
      </w:r>
    </w:p>
    <w:p>
      <w:pPr>
        <w:pStyle w:val="PlainText"/>
        <w:rPr>
          <w:rFonts w:ascii="URW Palladio ITU" w:hAnsi="URW Palladio ITU" w:cs="URW Palladio ITU"/>
        </w:rPr>
      </w:pPr>
      <w:r>
        <w:rPr>
          <w:rFonts w:cs="URW Palladio ITU" w:ascii="URW Palladio ITU" w:hAnsi="URW Palladio ITU"/>
        </w:rPr>
        <w:t>Citrasenaśca gandharvaḥ nararājo jinarśabhaḥ</w:t>
      </w:r>
    </w:p>
    <w:p>
      <w:pPr>
        <w:pStyle w:val="PlainText"/>
        <w:rPr>
          <w:rFonts w:ascii="URW Palladio ITU" w:hAnsi="URW Palladio ITU" w:cs="URW Palladio ITU"/>
        </w:rPr>
      </w:pPr>
      <w:r>
        <w:rPr>
          <w:rFonts w:cs="URW Palladio ITU" w:ascii="URW Palladio ITU" w:hAnsi="URW Palladio ITU"/>
        </w:rPr>
        <w:t>Śātāgirir hemavataḥ pūrṇakaḥ khadira kovidhaḥ</w:t>
      </w:r>
    </w:p>
    <w:p>
      <w:pPr>
        <w:pStyle w:val="PlainText"/>
        <w:rPr/>
      </w:pPr>
      <w:r>
        <w:rPr>
          <w:rFonts w:cs="URW Palladio ITU" w:ascii="URW Palladio ITU" w:hAnsi="URW Palladio ITU"/>
        </w:rPr>
        <w:t>Gopāla yakṣo āṭavako paṃcālagaṇḍā sumukho</w:t>
      </w:r>
    </w:p>
    <w:p>
      <w:pPr>
        <w:pStyle w:val="PlainText"/>
        <w:rPr/>
      </w:pPr>
      <w:r>
        <w:rPr>
          <w:rFonts w:cs="URW Palladio ITU" w:ascii="URW Palladio ITU" w:hAnsi="URW Palladio ITU"/>
        </w:rPr>
        <w:t>Dīgho yakṣaḥ saparijanaḥ (lalitavis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ekacce bhagavatā saddhiṃ sammodiṃsu, sammodanīyaṃ kathaṃ sārānīyaṃ vītisāretvā tatthevantaradhāyiṃsu, appekacce yena bhagavā tenañjalimpaṇāmetvā tatthevantaradhāyiṃsu, appekacce nāmagottaṃ sāvetvā tatthevantaradhāyiṃsu, appekacce tuṇhībhūtā tatthevantaradhāyiṃ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Uggaṇhātha bhikkhave āṭānāṭiyaṃ rakkhaṃ. Pariyāpuṇātha bhikkhave āṭānāṭiyaṃ rakkhaṃ. Dhāretha bhikkhave āṭānāṭiyaṃ rakkhaṃ. Atthasaṃhitā1 bhikkhave āṭānāṭiyā rakkhā, bhikkhūnaṃ bhikkhuṇīnaṃ upāsakānaṃ upāsikānaṃ guttiyā rakkhāya avihiṃsāya phāsuvihār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ṭānāṭiyasuttaṃ niṭṭhi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Atthasaṃhitāy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rFonts w:ascii="URW Palladio ITU" w:hAnsi="URW Palladio ITU" w:cs="URW Palladio ITU"/>
        </w:rPr>
      </w:pPr>
      <w:r>
        <w:rPr>
          <w:rFonts w:cs="URW Palladio ITU" w:ascii="URW Palladio ITU" w:hAnsi="URW Palladio ITU"/>
        </w:rPr>
        <w:t>[PTS Page 207] [\q 207/]      saṅgī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mallesu cārikaṃ caramāno mahatā bhikkhusaṅghena saddhiṃ pañcamattehi bhikkhusatehi yena pāvā nāma mallānaṃ nagaraṃ tadavasarī. Tatra sudaṃ bhagavā pāvāyaṃ viharati cundassa kammāraputtassa ambav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pāveyyakānaṃ mallānaṃ ubbhatakaṃ1 navaṃ santhāgāraṃ2 acirakāritaṃ hoti, anajjhāvutthaṃ3 samaṇena vā brāhmaṇena vā kenaci vā manussabhūtena. Assosuṃ kho pāveyyakā mallā: bhagavā kira mallesu cārikaṃ caramāno mahatā bhikkhusaṅghena saddhiṃ pañcamattehi bhikkhusatehi pāvaṃ anuppatto pāvāyaṃ viharati cundassa kammāraputtassa ambavane'ti. Atha kho pāveyyakā mallā yena bhagavā tenupasaṅkami su, upasaṅkamitvā bhagavantaṃ abhivādetvā ekamantaṃ nisīdiṃsu. Ekamantaṃ nisinnā kho pāveyyakā mallā bhagavantaṃ etadavocuṃ: idha bhante pāveyyakānaṃ mallānaṃ ubbhatakaṃ navaṃ santhāgāraṃ acirakāritaṃ hoti anajjhāvutthaṃ samaṇena vā brāhmaṇena vā kenaci vā manussabhūtena. [PTS Page 208] [\q 208/]      taṃ ca bhante bhagavā paṭhamaṃ paribhuñjatu. Bhagavatā paṭhamaṃ paribhuttaṃ paccā pāveyyakā mallā paribhuñjissanti tadassa pāveyyakānaṃ mallānaṃ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dhivāsesi bhagavā tuṇhībhāvena. Atha kho pāveyyakā mallā bhagavato adivāsanaṃ viditvā, uṭṭhāyāsanā bhagavantaṃ abhivādetvā, padakkhiṇaṃ katvā yena santhāgāraṃ tenupasaṅkamiṃsu. Upasaṅkamitvā sabbasanthariṃ4 santhāgaraṃ santharitvā āsanāni paññapetvā, udakamaṇikaṃ patiṭṭhapetvā, telappadīpaṃ āropetvā, yena bhagavā tenupasaṅkamiṃsu, upasaṅkamitvā bhagavantaṃ abhivādetvā ekamantaṃ aṭṭ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 xml:space="preserve">1. Ubbhaṭakaṃ [pts] 2. Sandhāgāraṃ (machasaṃ), saṇṭhāgāraṃ (syā, kam) 3. Anajjhāvuṭṭhaṃ (machasaṃ) 4. Sabbasanathariṃ sanathanaṃ [pts,] k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ṭhitā kho te pāveyyakā mallā bhagavantaṃ etadavocuṃ, sabbasanthariṃ santhataṃ bhante santhāgāraṃ, āsanāni paññattāni: udakamaṇiko patiṭṭhāpito, telappadīpo āropito.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nivāsetvā pattacīvaramādāya saddhiṃ bhikkhusaṅghena yena santhāgāraṃ tenupasaṅkami. Upasaṅkamitvā pāde pakkhāletvā santhāgāraṃ pavisitvā majjhimaṃ thamhaṃ nissāya puratthābhimukho nisīdi. Bhikkhusaṅgho'pi kho pāde pakkhāletvā santhāgāraṃ pavisitvā pacchimaṃ bhittiṃ nissāya puratthābhimukho [PTS Page 209] [\q 209/]      nisīdi bhagavantaṃ yeva purakkhatvā. Pāveyyakā'pi kho mallā pāde pakkhāletvā santhāgāraṃ pavisitvā puratthimaṃ bhittiṃ nissāya pacchimābhimukhā nisīdiṃsu bhagavantaṃ yeva purakkhatvā. Atha kho bhagavā pāveyyake malle bahudevā rattiṃ dhammiyā kathāya sandassetvā samādapetvā samuttejetvā sampahaṃsetvā uyyojesi; abhikkantā kho vāseṭṭhā ratti. Yassa'dāni tumhe kālaṃ maññathā'ti. 'Evaṃ bhante'ti kho pāveyyakā mallā bhagavato paṭissutvā uṭṭhāyāsanā bhagavantaṃ abhivādetvā padakkhi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acirapakkantesu pāveyyakesu mallesu tuṇhībhūtaṃ tuṇhībhūtaṃ bhikkhusaṅghaṃ anuviloketvā āyasmantaṃ sāriputtaṃ āmantesi, 'vigatathinamiddho kho sāriputta bhikkhusaṅgho. Paṭibhātu taṃ sāriputta bhikkhūnaṃ dhammi kathā. Piṭṭhi me āgilāyati, tamahaṃ āyamissāmī"ti. 'Evaṃ bhante'ti kho āyasmā sāri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catugguṇaṃ saṅghāṭiṃ paññapetvā dakkiṇena passena sīhaseyyaṃ kappesi, pāde pādaṃ accādhāya sato sampajāno uṭṭhānasaññaṃ manasi kar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nigaṇṭho nātaputto [PTS Page 210] [\q 210/]      pāvāyaṃ adhunā kālakato hoti. Tassa kālakiriyāya bhinnā nigaṇṭhā dvedhikajātā1 bhaṇḍanajātā kalahajātā vivādāpannā aññamaññaṃ mukhasattīhi vitudantā viharanti: ' na tvaṃ imaṃ dhammavinayaṃ ājānāsi, ahaṃ imaṃ dhammaviyanaṃ ājānāmi. Kiṃ tvaṃ imaṃ dhammavinayaṃ ājānissasi? Micchāpaṭipanno tvamasi, ahamasmi sammāpaṭipanno saṃhitamme2 asaṃhitatte, pure vacanīyaṃ pacchā avaca, pacchā vacanīyaṃ pure avaca, āciṇṇante viparāvattaṃ, āropito te vādo, niggahito tvamasi, cara vādappamokkhāya, nibbeṭhehi ca sace pahosī'ti. Vadho yeva kho maññe nigaṇṭhesu nātaputtiyesu anuvattati. Ye'pi te nigaṇṭhassa nātaputtassa sāvakā gihī odātavasanā, te'pi tesu nigaṇṭhesu nātaputtiyesu nibbinnarūpā virattarūpā paṭivānarūpā yathā taṃ durakkhāte dhammavinaye duppavedite aniyyāniko anupasamasaṃvattanike asammāsambuddhappavadite bhinnathūpe appaṭis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āyasmā sāriputto bhikkhū āmantesi: nigaṇṭho āvuso nātaputto pāvāyaṃ adhunā kālakato, tassa kālakiriyāya bhinnā nigaṇṭhā dvedhikajātā bhaṇḍanajātā kalahajātā vivādāpannā aññamaññaṃ mukhasattīhi vitudantā viharanti: ' na tvaṃ imaṃ dhammavinayaṃ ājānāsi, ahaṃ imaṃ dhammaviyanaṃ ājānāmi. Kiṃ tvaṃ imaṃ dhammavinayaṃ ājānissasi? Micchāpaṭipanno tvamasi, ahamasmi sammāpaṭipanno saṃhitamme asaṃhitatte, pure vacanīyaṃ pacchā avaca, pacchā vacanīyaṃ pure avaca, āciṇṇante viparāvattaṃ, āropito te vādo, niggahito tvamasi, cara vādappamokkhāya, nibbeṭhehi ca sace pahosī'ti. Vadho yeva kho maññe nigaṇṭhesu nātaputtiyesu anuvattati. Ye'pi te nigaṇṭhassa nātaputtassa sāvakā gihī odātavasanā, te'pi tesu nigaṇṭhesu nātaputtiyesu nibbinnarūpā virattarūpā paṭivānarūpā yathā taṃ durakkhāte dhammavinaye duppavedite aniyyānike anupasamasaṃvattanike asammāsambuddhappavedite bhinnathūpe appaṭisaraṇe. Evaṃ hetaṃ āvuso hoti durakkhāte dhammavinaye duppavedite aniyyānike anupasamasaṃvattanike asammāsambuddhappavedite. [PTS Page 211] [\q 211/]      ayaṃ kho pana āvuso amhākaṃ bhagavatā dhammo svākkhāto suppavedito niyyāniko upasamasaṃvattaniko sammāsambuddhappavedito. Tattha sabbeheva saṅgāyitabbaṃ na vivaditabbaṃ, yathayidaṃ brahmacariyaṃ addhaniyaṃ assa ciraṭṭhitikaṃ. Tadassa bahujanahitāya bahujanasukhāya lokānukampāya atthāya hitāya sukhāya devamanussānaṃ. Katamocāvuso amhākaṃ bhagavatā dhammo svākkhāto suppavedito niyyāniko upasamasaṃvattaniko sammāsambuddhappavedito,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Devajjhakajātā (syā. Kam) 2. Sahitaṃ m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thi kho āvuso tena bhagavatā jānatā passatā arahatā sammāsambuddhena eko dhammo sammadakkhāto, tattha sabbeheva saṅgāyitabbaṃ na vivaditabbaṃ, yathayidaṃ brahmacariyaṃ addhaniyaṃ assa ciraṭṭhitikaṃ. Tadassa bahujanahitāya bahujanasukhāya lokānukampāya atthāya hitāya sukhāya devamanussānaṃ. Katamo eko dhammo? Sabbe sattā āhāraṭṭhitikā, sabbe sattā saṅkhāraṭṭhitikā. Ayaṃ kho āvuso tena bhagavatā jānatā passatā arahatā sammāsambuddhena eko dhammo sammadakkhāto. Tattha sabbeheva saṅgāyitabbaṃ na vivaditabbaṃ, [PTS Page 212] [\q 212/]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t>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thi kho āvuso tena bhagavatā jānatā passatā arahatā sammāsambuddhena dve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d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ñca rūpañca</w:t>
      </w:r>
    </w:p>
    <w:p>
      <w:pPr>
        <w:pStyle w:val="PlainText"/>
        <w:rPr/>
      </w:pPr>
      <w:r>
        <w:rPr>
          <w:rFonts w:cs="URW Palladio ITU" w:ascii="URW Palladio ITU" w:hAnsi="URW Palladio ITU"/>
        </w:rPr>
        <w:t>Avijjā ca bhavataṇhā ca</w:t>
      </w:r>
    </w:p>
    <w:p>
      <w:pPr>
        <w:pStyle w:val="PlainText"/>
        <w:rPr/>
      </w:pPr>
      <w:r>
        <w:rPr>
          <w:rFonts w:cs="URW Palladio ITU" w:ascii="URW Palladio ITU" w:hAnsi="URW Palladio ITU"/>
        </w:rPr>
        <w:t>Bhavadiṭṭhi ca vibhavadiṭṭhi ca</w:t>
      </w:r>
    </w:p>
    <w:p>
      <w:pPr>
        <w:pStyle w:val="PlainText"/>
        <w:rPr/>
      </w:pPr>
      <w:r>
        <w:rPr>
          <w:rFonts w:cs="URW Palladio ITU" w:ascii="URW Palladio ITU" w:hAnsi="URW Palladio ITU"/>
        </w:rPr>
        <w:t>Ahirikañca anottappañca</w:t>
      </w:r>
    </w:p>
    <w:p>
      <w:pPr>
        <w:pStyle w:val="PlainText"/>
        <w:rPr/>
      </w:pPr>
      <w:r>
        <w:rPr>
          <w:rFonts w:cs="URW Palladio ITU" w:ascii="URW Palladio ITU" w:hAnsi="URW Palladio ITU"/>
        </w:rPr>
        <w:t>Hiri ca ottappañca</w:t>
      </w:r>
    </w:p>
    <w:p>
      <w:pPr>
        <w:pStyle w:val="PlainText"/>
        <w:rPr/>
      </w:pPr>
      <w:r>
        <w:rPr>
          <w:rFonts w:cs="URW Palladio ITU" w:ascii="URW Palladio ITU" w:hAnsi="URW Palladio ITU"/>
        </w:rPr>
        <w:t xml:space="preserve">Dovacassatā ca pāpamittatā ca, </w:t>
      </w:r>
    </w:p>
    <w:p>
      <w:pPr>
        <w:pStyle w:val="PlainText"/>
        <w:rPr/>
      </w:pPr>
      <w:r>
        <w:rPr>
          <w:rFonts w:cs="URW Palladio ITU" w:ascii="URW Palladio ITU" w:hAnsi="URW Palladio ITU"/>
        </w:rPr>
        <w:t>Sovacassatā ca kalyāṇamittatā ca</w:t>
      </w:r>
    </w:p>
    <w:p>
      <w:pPr>
        <w:pStyle w:val="PlainText"/>
        <w:rPr/>
      </w:pPr>
      <w:r>
        <w:rPr>
          <w:rFonts w:cs="URW Palladio ITU" w:ascii="URW Palladio ITU" w:hAnsi="URW Palladio ITU"/>
        </w:rPr>
        <w:t>Āpattikusalatā ca āpattivuṭṭhānakusalat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pattikusalatā ca samāpattivuṭṭhānakusalatā ca</w:t>
      </w:r>
    </w:p>
    <w:p>
      <w:pPr>
        <w:pStyle w:val="PlainText"/>
        <w:rPr/>
      </w:pPr>
      <w:r>
        <w:rPr>
          <w:rFonts w:cs="URW Palladio ITU" w:ascii="URW Palladio ITU" w:hAnsi="URW Palladio ITU"/>
        </w:rPr>
        <w:t>Dhātukusalatā ca manasikārakusalatā ca</w:t>
      </w:r>
    </w:p>
    <w:p>
      <w:pPr>
        <w:pStyle w:val="PlainText"/>
        <w:rPr/>
      </w:pPr>
      <w:r>
        <w:rPr>
          <w:rFonts w:cs="URW Palladio ITU" w:ascii="URW Palladio ITU" w:hAnsi="URW Palladio ITU"/>
        </w:rPr>
        <w:t>Āyatanakusalatā ca paṭiccasamuppādakusalatā ca</w:t>
      </w:r>
    </w:p>
    <w:p>
      <w:pPr>
        <w:pStyle w:val="PlainText"/>
        <w:rPr/>
      </w:pPr>
      <w:r>
        <w:rPr>
          <w:rFonts w:cs="URW Palladio ITU" w:ascii="URW Palladio ITU" w:hAnsi="URW Palladio ITU"/>
        </w:rPr>
        <w:t>Ṭhānakusalatā ca aṭṭhānakusalatā ca</w:t>
      </w:r>
    </w:p>
    <w:p>
      <w:pPr>
        <w:pStyle w:val="PlainText"/>
        <w:rPr>
          <w:rFonts w:ascii="URW Palladio ITU" w:hAnsi="URW Palladio ITU" w:cs="URW Palladio ITU"/>
        </w:rPr>
      </w:pPr>
      <w:r>
        <w:rPr>
          <w:rFonts w:cs="URW Palladio ITU" w:ascii="URW Palladio ITU" w:hAnsi="URW Palladio ITU"/>
        </w:rPr>
        <w:t xml:space="preserve">[PTS Page 213] [\q 213/]     </w:t>
      </w:r>
    </w:p>
    <w:p>
      <w:pPr>
        <w:pStyle w:val="PlainText"/>
        <w:rPr/>
      </w:pPr>
      <w:r>
        <w:rPr>
          <w:rFonts w:cs="URW Palladio ITU" w:ascii="URW Palladio ITU" w:hAnsi="URW Palladio ITU"/>
        </w:rPr>
        <w:t>Ajjavañca lajjavañca</w:t>
      </w:r>
    </w:p>
    <w:p>
      <w:pPr>
        <w:pStyle w:val="PlainText"/>
        <w:rPr/>
      </w:pPr>
      <w:r>
        <w:rPr>
          <w:rFonts w:cs="URW Palladio ITU" w:ascii="URW Palladio ITU" w:hAnsi="URW Palladio ITU"/>
        </w:rPr>
        <w:t>Khantī ca soraccañca</w:t>
      </w:r>
    </w:p>
    <w:p>
      <w:pPr>
        <w:pStyle w:val="PlainText"/>
        <w:rPr/>
      </w:pPr>
      <w:r>
        <w:rPr>
          <w:rFonts w:cs="URW Palladio ITU" w:ascii="URW Palladio ITU" w:hAnsi="URW Palladio ITU"/>
        </w:rPr>
        <w:t>Sākhalyañca paṭisanthāro ca</w:t>
      </w:r>
    </w:p>
    <w:p>
      <w:pPr>
        <w:pStyle w:val="PlainText"/>
        <w:rPr/>
      </w:pPr>
      <w:r>
        <w:rPr>
          <w:rFonts w:cs="URW Palladio ITU" w:ascii="URW Palladio ITU" w:hAnsi="URW Palladio ITU"/>
        </w:rPr>
        <w:t>Avihiṃsā ca soceyyañca</w:t>
      </w:r>
    </w:p>
    <w:p>
      <w:pPr>
        <w:pStyle w:val="PlainText"/>
        <w:rPr/>
      </w:pPr>
      <w:r>
        <w:rPr>
          <w:rFonts w:cs="URW Palladio ITU" w:ascii="URW Palladio ITU" w:hAnsi="URW Palladio ITU"/>
        </w:rPr>
        <w:t>Muṭṭhasaccañca asampajaññañca</w:t>
      </w:r>
    </w:p>
    <w:p>
      <w:pPr>
        <w:pStyle w:val="PlainText"/>
        <w:rPr/>
      </w:pPr>
      <w:r>
        <w:rPr>
          <w:rFonts w:cs="URW Palladio ITU" w:ascii="URW Palladio ITU" w:hAnsi="URW Palladio ITU"/>
        </w:rPr>
        <w:t>Sati ca sampajaññañca</w:t>
      </w:r>
    </w:p>
    <w:p>
      <w:pPr>
        <w:pStyle w:val="PlainText"/>
        <w:rPr/>
      </w:pPr>
      <w:r>
        <w:rPr>
          <w:rFonts w:cs="URW Palladio ITU" w:ascii="URW Palladio ITU" w:hAnsi="URW Palladio ITU"/>
        </w:rPr>
        <w:t>Indriyesu guttadvāratā ca bhojane amattaññutā ca</w:t>
      </w:r>
    </w:p>
    <w:p>
      <w:pPr>
        <w:pStyle w:val="PlainText"/>
        <w:rPr/>
      </w:pPr>
      <w:r>
        <w:rPr>
          <w:rFonts w:cs="URW Palladio ITU" w:ascii="URW Palladio ITU" w:hAnsi="URW Palladio ITU"/>
        </w:rPr>
        <w:t>Indriyesu guttadvāratā ca bhojane mattaññutā ca</w:t>
      </w:r>
    </w:p>
    <w:p>
      <w:pPr>
        <w:pStyle w:val="PlainText"/>
        <w:rPr/>
      </w:pPr>
      <w:r>
        <w:rPr>
          <w:rFonts w:cs="URW Palladio ITU" w:ascii="URW Palladio ITU" w:hAnsi="URW Palladio ITU"/>
        </w:rPr>
        <w:t>Paṭisaṅkhānabalañca1 bhāvanābalañca</w:t>
      </w:r>
    </w:p>
    <w:p>
      <w:pPr>
        <w:pStyle w:val="PlainText"/>
        <w:rPr/>
      </w:pPr>
      <w:r>
        <w:rPr>
          <w:rFonts w:cs="URW Palladio ITU" w:ascii="URW Palladio ITU" w:hAnsi="URW Palladio ITU"/>
        </w:rPr>
        <w:t>Satibalañca samādhibalañca</w:t>
      </w:r>
    </w:p>
    <w:p>
      <w:pPr>
        <w:pStyle w:val="PlainText"/>
        <w:rPr/>
      </w:pPr>
      <w:r>
        <w:rPr>
          <w:rFonts w:cs="URW Palladio ITU" w:ascii="URW Palladio ITU" w:hAnsi="URW Palladio ITU"/>
        </w:rPr>
        <w:t>Samatho ca vipassanāca</w:t>
      </w:r>
    </w:p>
    <w:p>
      <w:pPr>
        <w:pStyle w:val="PlainText"/>
        <w:rPr/>
      </w:pPr>
      <w:r>
        <w:rPr>
          <w:rFonts w:cs="URW Palladio ITU" w:ascii="URW Palladio ITU" w:hAnsi="URW Palladio ITU"/>
        </w:rPr>
        <w:t>Samathanimittañca paggahanimittañca</w:t>
      </w:r>
    </w:p>
    <w:p>
      <w:pPr>
        <w:pStyle w:val="PlainText"/>
        <w:rPr/>
      </w:pPr>
      <w:r>
        <w:rPr>
          <w:rFonts w:cs="URW Palladio ITU" w:ascii="URW Palladio ITU" w:hAnsi="URW Palladio ITU"/>
        </w:rPr>
        <w:t>Paggāho ca avikkhepo ca</w:t>
      </w:r>
    </w:p>
    <w:p>
      <w:pPr>
        <w:pStyle w:val="PlainText"/>
        <w:rPr/>
      </w:pPr>
      <w:r>
        <w:rPr>
          <w:rFonts w:cs="URW Palladio ITU" w:ascii="URW Palladio ITU" w:hAnsi="URW Palladio ITU"/>
        </w:rPr>
        <w:t>Sīlavipatti ca diṭṭhivipatti ca</w:t>
      </w:r>
    </w:p>
    <w:p>
      <w:pPr>
        <w:pStyle w:val="PlainText"/>
        <w:rPr/>
      </w:pPr>
      <w:r>
        <w:rPr>
          <w:rFonts w:cs="URW Palladio ITU" w:ascii="URW Palladio ITU" w:hAnsi="URW Palladio ITU"/>
        </w:rPr>
        <w:t>Sīlasampadā ca diṭṭhisampadā ca</w:t>
      </w:r>
    </w:p>
    <w:p>
      <w:pPr>
        <w:pStyle w:val="PlainText"/>
        <w:rPr/>
      </w:pPr>
      <w:r>
        <w:rPr>
          <w:rFonts w:cs="URW Palladio ITU" w:ascii="URW Palladio ITU" w:hAnsi="URW Palladio ITU"/>
        </w:rPr>
        <w:t>[PTS Page 214] [\q 214/]      sīlavisuddhi ca diṭṭhivisuddhi ca</w:t>
      </w:r>
    </w:p>
    <w:p>
      <w:pPr>
        <w:pStyle w:val="PlainText"/>
        <w:rPr>
          <w:rFonts w:ascii="URW Palladio ITU" w:hAnsi="URW Palladio ITU" w:cs="URW Palladio ITU"/>
        </w:rPr>
      </w:pPr>
      <w:r>
        <w:rPr>
          <w:rFonts w:cs="URW Palladio ITU" w:ascii="URW Palladio ITU" w:hAnsi="URW Palladio ITU"/>
        </w:rPr>
        <w:t>Diṭṭhivisuddhi kho pana yathā diṭṭhissa ca padhānaṃ saṃvego ca saṃvejanīyesu ṭhānesu saṃviggassa ca yoniso pa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ntuṭṭhitā ca kusalesu dhammesu appaṭivānitā ca padhān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jjā ca vimutti ca</w:t>
      </w:r>
    </w:p>
    <w:p>
      <w:pPr>
        <w:pStyle w:val="PlainText"/>
        <w:rPr>
          <w:rFonts w:ascii="URW Palladio ITU" w:hAnsi="URW Palladio ITU" w:cs="URW Palladio ITU"/>
        </w:rPr>
      </w:pPr>
      <w:r>
        <w:rPr>
          <w:rFonts w:cs="URW Palladio ITU" w:ascii="URW Palladio ITU" w:hAnsi="URW Palladio ITU"/>
        </w:rPr>
        <w:t>Khaye ñāṇaṃ anuppād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Paṭisandhāna balaṃc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dve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thi kho āvuso tena bhagavatā jānatā passatā arahatā sammāsambuddhena tayo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tayo?</w:t>
      </w:r>
    </w:p>
    <w:p>
      <w:pPr>
        <w:pStyle w:val="PlainText"/>
        <w:rPr/>
      </w:pPr>
      <w:r>
        <w:rPr>
          <w:rFonts w:cs="URW Palladio ITU" w:ascii="URW Palladio ITU" w:hAnsi="URW Palladio ITU"/>
        </w:rPr>
        <w:t xml:space="preserve">Tīni akusalamūlāni: lobho akusalamūlaṃ, doso akusalamūlaṃ, moho akusalamūlaṃ. </w:t>
      </w:r>
    </w:p>
    <w:p>
      <w:pPr>
        <w:pStyle w:val="PlainText"/>
        <w:rPr/>
      </w:pPr>
      <w:r>
        <w:rPr>
          <w:rFonts w:cs="URW Palladio ITU" w:ascii="URW Palladio ITU" w:hAnsi="URW Palladio ITU"/>
        </w:rPr>
        <w:t xml:space="preserve">Tīṇi kusalamūlāni: alobho kusalamūlaṃ, adoso kusalamūlaṃ, amoho kusalam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i duccaritāni: kāyaduccaritaṃ, vacīduccaritaṃ, manoduccaritaṃ. </w:t>
      </w:r>
    </w:p>
    <w:p>
      <w:pPr>
        <w:pStyle w:val="PlainText"/>
        <w:rPr/>
      </w:pPr>
      <w:r>
        <w:rPr>
          <w:rFonts w:cs="URW Palladio ITU" w:ascii="URW Palladio ITU" w:hAnsi="URW Palladio ITU"/>
        </w:rPr>
        <w:t xml:space="preserve">[PTS Page 215] [\q 215/]      tīṇi sucaritāni: kāyasucaritaṃ, vacīsucaritaṃ , manosucaritaṃ. </w:t>
      </w:r>
    </w:p>
    <w:p>
      <w:pPr>
        <w:pStyle w:val="PlainText"/>
        <w:rPr/>
      </w:pPr>
      <w:r>
        <w:rPr>
          <w:rFonts w:cs="URW Palladio ITU" w:ascii="URW Palladio ITU" w:hAnsi="URW Palladio ITU"/>
        </w:rPr>
        <w:t xml:space="preserve">Tayo akusalavitakkā: kāmavitakko, byāpādavitakko, vihiṃsāvitak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usalavitakkā:nekkhammavitakko, abyāpādavitakko, avihiṃsāvitakko. </w:t>
      </w:r>
    </w:p>
    <w:p>
      <w:pPr>
        <w:pStyle w:val="PlainText"/>
        <w:rPr/>
      </w:pPr>
      <w:r>
        <w:rPr>
          <w:rFonts w:cs="URW Palladio ITU" w:ascii="URW Palladio ITU" w:hAnsi="URW Palladio ITU"/>
        </w:rPr>
        <w:t xml:space="preserve">Tayo akusalasaṃkappā: kāmasaṃkappo, byāpādasaṃkappo, vihiṃsāsaṃkappo. </w:t>
      </w:r>
    </w:p>
    <w:p>
      <w:pPr>
        <w:pStyle w:val="PlainText"/>
        <w:rPr/>
      </w:pPr>
      <w:r>
        <w:rPr>
          <w:rFonts w:cs="URW Palladio ITU" w:ascii="URW Palladio ITU" w:hAnsi="URW Palladio ITU"/>
        </w:rPr>
        <w:t xml:space="preserve">Tayo kusalasaṃkappā: nekkhammasaṃkappo, abyāpādasaṃkappo, avihiṃsāsaṃka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akusalasaññā: kāmasaññā, byāpādasaññā, vihiṃsāsaññā. </w:t>
      </w:r>
    </w:p>
    <w:p>
      <w:pPr>
        <w:pStyle w:val="PlainText"/>
        <w:rPr/>
      </w:pPr>
      <w:r>
        <w:rPr>
          <w:rFonts w:cs="URW Palladio ITU" w:ascii="URW Palladio ITU" w:hAnsi="URW Palladio ITU"/>
        </w:rPr>
        <w:t xml:space="preserve">Tisso kusalasaññā: nekkhammasaññā, abyāpādasaññā, avihiṃsāsaññā. </w:t>
      </w:r>
    </w:p>
    <w:p>
      <w:pPr>
        <w:pStyle w:val="PlainText"/>
        <w:rPr/>
      </w:pPr>
      <w:r>
        <w:rPr>
          <w:rFonts w:cs="URW Palladio ITU" w:ascii="URW Palladio ITU" w:hAnsi="URW Palladio ITU"/>
        </w:rPr>
        <w:t xml:space="preserve">Tisso akusaladhātuyo: kāmadhātu, byāpādadhātu, vihiṃsādhātu, </w:t>
      </w:r>
    </w:p>
    <w:p>
      <w:pPr>
        <w:pStyle w:val="PlainText"/>
        <w:rPr/>
      </w:pPr>
      <w:r>
        <w:rPr>
          <w:rFonts w:cs="URW Palladio ITU" w:ascii="URW Palladio ITU" w:hAnsi="URW Palladio ITU"/>
        </w:rPr>
        <w:t>Tisso kusaladhātuyo:nekkhammadhātu, abyāpādadhātu, avihiṃsādhātu</w:t>
      </w:r>
    </w:p>
    <w:p>
      <w:pPr>
        <w:pStyle w:val="PlainText"/>
        <w:rPr/>
      </w:pPr>
      <w:r>
        <w:rPr>
          <w:rFonts w:cs="URW Palladio ITU" w:ascii="URW Palladio ITU" w:hAnsi="URW Palladio ITU"/>
        </w:rPr>
        <w:t xml:space="preserve">Aparā'pi tisso dhātuyo: kāmadhātu, rūpadhātu, arūpadhātu. </w:t>
      </w:r>
    </w:p>
    <w:p>
      <w:pPr>
        <w:pStyle w:val="PlainText"/>
        <w:rPr/>
      </w:pPr>
      <w:r>
        <w:rPr>
          <w:rFonts w:cs="URW Palladio ITU" w:ascii="URW Palladio ITU" w:hAnsi="URW Palladio ITU"/>
        </w:rPr>
        <w:t xml:space="preserve">Aparā'pi tisso dhātuyo: rūpadhātu, arūpadhātu, nirodhadhātu. </w:t>
      </w:r>
    </w:p>
    <w:p>
      <w:pPr>
        <w:pStyle w:val="PlainText"/>
        <w:rPr/>
      </w:pPr>
      <w:r>
        <w:rPr>
          <w:rFonts w:cs="URW Palladio ITU" w:ascii="URW Palladio ITU" w:hAnsi="URW Palladio ITU"/>
        </w:rPr>
        <w:t xml:space="preserve">Aparā'pi tisso dhātuyo: hīnadhātu, majjhimadhātu, paṇītadhātu. </w:t>
      </w:r>
    </w:p>
    <w:p>
      <w:pPr>
        <w:pStyle w:val="PlainText"/>
        <w:rPr/>
      </w:pPr>
      <w:r>
        <w:rPr>
          <w:rFonts w:cs="URW Palladio ITU" w:ascii="URW Palladio ITU" w:hAnsi="URW Palladio ITU"/>
        </w:rPr>
        <w:t xml:space="preserve">[PTS Page 216] [\q 216/]      tisso taṇhā: kāmataṇhā, bhavataṇhā, vibhav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taṇhā: kāmataṇhā, rūpataṇhā, arūpataṇhā. </w:t>
      </w:r>
    </w:p>
    <w:p>
      <w:pPr>
        <w:pStyle w:val="PlainText"/>
        <w:rPr/>
      </w:pPr>
      <w:r>
        <w:rPr>
          <w:rFonts w:cs="URW Palladio ITU" w:ascii="URW Palladio ITU" w:hAnsi="URW Palladio ITU"/>
        </w:rPr>
        <w:t xml:space="preserve">Aparā'pi tisso taṇhā: rūpataṇhā, arūpataṇhā, nirodhataṇhā. </w:t>
      </w:r>
    </w:p>
    <w:p>
      <w:pPr>
        <w:pStyle w:val="PlainText"/>
        <w:rPr/>
      </w:pPr>
      <w:r>
        <w:rPr>
          <w:rFonts w:cs="URW Palladio ITU" w:ascii="URW Palladio ITU" w:hAnsi="URW Palladio ITU"/>
        </w:rPr>
        <w:t xml:space="preserve">Tīṇi saṃyojanāni: sakkāyadiṭṭhi, vicikicchā, sīlabbataparāmāso. </w:t>
      </w:r>
    </w:p>
    <w:p>
      <w:pPr>
        <w:pStyle w:val="PlainText"/>
        <w:rPr/>
      </w:pPr>
      <w:r>
        <w:rPr>
          <w:rFonts w:cs="URW Palladio ITU" w:ascii="URW Palladio ITU" w:hAnsi="URW Palladio ITU"/>
        </w:rPr>
        <w:t xml:space="preserve">Tayo āsavā: kāmāsavo, bhavāsavo, avijjāsavo. </w:t>
      </w:r>
    </w:p>
    <w:p>
      <w:pPr>
        <w:pStyle w:val="PlainText"/>
        <w:rPr/>
      </w:pPr>
      <w:r>
        <w:rPr>
          <w:rFonts w:cs="URW Palladio ITU" w:ascii="URW Palladio ITU" w:hAnsi="URW Palladio ITU"/>
        </w:rPr>
        <w:t xml:space="preserve">Tayo bhavā: kāmabhavo, rūpabhavo, arūpabhavo. </w:t>
      </w:r>
    </w:p>
    <w:p>
      <w:pPr>
        <w:pStyle w:val="PlainText"/>
        <w:rPr/>
      </w:pPr>
      <w:r>
        <w:rPr>
          <w:rFonts w:cs="URW Palladio ITU" w:ascii="URW Palladio ITU" w:hAnsi="URW Palladio ITU"/>
        </w:rPr>
        <w:t xml:space="preserve">Tisso esanā: kāmesanā, bhavesanā, brahmacariyesanā. </w:t>
      </w:r>
    </w:p>
    <w:p>
      <w:pPr>
        <w:pStyle w:val="PlainText"/>
        <w:rPr/>
      </w:pPr>
      <w:r>
        <w:rPr>
          <w:rFonts w:cs="URW Palladio ITU" w:ascii="URW Palladio ITU" w:hAnsi="URW Palladio ITU"/>
        </w:rPr>
        <w:t xml:space="preserve">Tisso vidhā: seyyo'hamasmī'ti vidhā. Sadiso'hamasmī'ti vidhā, hīno'hamasmī'ti vīdhā. </w:t>
      </w:r>
    </w:p>
    <w:p>
      <w:pPr>
        <w:pStyle w:val="PlainText"/>
        <w:rPr/>
      </w:pPr>
      <w:r>
        <w:rPr>
          <w:rFonts w:cs="URW Palladio ITU" w:ascii="URW Palladio ITU" w:hAnsi="URW Palladio ITU"/>
        </w:rPr>
        <w:t xml:space="preserve">Tayo addhā: atīto addhā, anāgato addhā, paccuppanno addhā. </w:t>
      </w:r>
    </w:p>
    <w:p>
      <w:pPr>
        <w:pStyle w:val="PlainText"/>
        <w:rPr/>
      </w:pPr>
      <w:r>
        <w:rPr>
          <w:rFonts w:cs="URW Palladio ITU" w:ascii="URW Palladio ITU" w:hAnsi="URW Palladio ITU"/>
        </w:rPr>
        <w:t xml:space="preserve">Tayo antā: sakkāyo anto, sakkāyasamudayo anto, sakkāyanirodho anto. </w:t>
      </w:r>
    </w:p>
    <w:p>
      <w:pPr>
        <w:pStyle w:val="PlainText"/>
        <w:rPr/>
      </w:pPr>
      <w:r>
        <w:rPr>
          <w:rFonts w:cs="URW Palladio ITU" w:ascii="URW Palladio ITU" w:hAnsi="URW Palladio ITU"/>
        </w:rPr>
        <w:t xml:space="preserve">Tisso vedanā: sukhā vedanā, dukkhā vedanā, adukkhamasukhā vedanā. </w:t>
      </w:r>
    </w:p>
    <w:p>
      <w:pPr>
        <w:pStyle w:val="PlainText"/>
        <w:rPr/>
      </w:pPr>
      <w:r>
        <w:rPr>
          <w:rFonts w:cs="URW Palladio ITU" w:ascii="URW Palladio ITU" w:hAnsi="URW Palladio ITU"/>
        </w:rPr>
        <w:t xml:space="preserve">Tisso dukkhatā: dukkhadukkhatā, saṅkhāradukkhatā, vipariṇāmadukkhātā. </w:t>
      </w:r>
    </w:p>
    <w:p>
      <w:pPr>
        <w:pStyle w:val="PlainText"/>
        <w:rPr/>
      </w:pPr>
      <w:r>
        <w:rPr>
          <w:rFonts w:cs="URW Palladio ITU" w:ascii="URW Palladio ITU" w:hAnsi="URW Palladio ITU"/>
        </w:rPr>
        <w:t xml:space="preserve">[PTS Page 217] [\q 217/]      tayo rāsī: micchattaniyato rāsi, sammattaniyato rāsi, aniyato r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kaṅkhā:1 atītaṃ vā addhānaṃ ārabbha kaṅkhati vicikicchati nādhimuccati na sampasīdati, anāgataṃ vā addhānaṃ ārabbha kaṅkhati vicikicchati nādhimuccati na sampasīdati, etarahi vā paccuppannaṃ addhānaṃ ārabbha kaṅkhati vicikicchati nādhimuccati na sampasī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ni tathāgatassa arakkheyyāni: parisuddhakāyasamācāro āvuso tathāgato, natthi tathāgatassa kāyaduccaritaṃ yaṃ tathāgato rakkheyya mā me idaṃ paro aññāsī'ti; parisuddhavacīsamācāro āvuso tathāgato, natthi tathāgatassa vacīduccaritaṃ yaṃ tathāgato rakkheyya 'mā me idaṃ paro aññāsī'ti; parisuddhamanosamācāro āvuso, tathāgato, natthi tathāgatassa manoduccaritaṃ yaṃ tathāgato rakkheyya 'mā me idaṃ paro aññ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 xml:space="preserve">1. Tayo tamā (machasaṃ) </w:t>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iñcanā: rāgo kiñcanaṃ, doso kiñcanaṃ, moho kiñcanaṃ. </w:t>
      </w:r>
    </w:p>
    <w:p>
      <w:pPr>
        <w:pStyle w:val="PlainText"/>
        <w:rPr/>
      </w:pPr>
      <w:r>
        <w:rPr>
          <w:rFonts w:cs="URW Palladio ITU" w:ascii="URW Palladio ITU" w:hAnsi="URW Palladio ITU"/>
        </w:rPr>
        <w:t xml:space="preserve">Tayo aggī: rāgaggī, dosaggi, mohaggi. </w:t>
      </w:r>
    </w:p>
    <w:p>
      <w:pPr>
        <w:pStyle w:val="PlainText"/>
        <w:rPr/>
      </w:pPr>
      <w:r>
        <w:rPr>
          <w:rFonts w:cs="URW Palladio ITU" w:ascii="URW Palladio ITU" w:hAnsi="URW Palladio ITU"/>
        </w:rPr>
        <w:t xml:space="preserve">Apare'pi tayo aggī: āhuneyyaggi, gahapataggi, dakkiṇeyyagg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rūpasaṅgaho: sanidassanasappaṭighaṃ rūpaṃ, anidassanasappaṭighaṃ rūpaṃ1, anidassanaappaṭigh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saṅkhārā: puññābhisaṅkhāro, apuññābhisaṅkhāro, āneñjābhi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18] [\q 218/]      tayo puggalā: sekkho puggalo, asekkho puggalo nevasekkho nāsekkho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therā: jātithero, dhammathero, sammatithero.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puññakiriyavatthūni: dānamayaṃ puññakiriyavatthu, sīlamayaṃ puññakiriyavatthu, bhāvanāmayaṃ puññakiriy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codanāvatthūni: diṭṭhena, sutena, parisaṃk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kāmūpapattiyo3: santāvuso sattā paccupaṭṭhitakāmā. Te paccupaṭṭhitesu kāmesu vasaṃ vattenti seyyathāpi manussā ekacco ca devā ekacce ca vinipātikā. Ayaṃ paṭhamā kāmūpapatti. Santāvuso sattā nimmitakāmā. Te nimminitvā nimminitvā kāmesu vasaṃ vattenti seyyathāpi devā nimmāṇaratī. Ayaṃ dutiyā kāmūpapatti. Santāvuso sattā paranimmitakāmā. Te paranimmitesu kāmesu vasaṃ vattenti, seyyathāpi devā paranimmitavasavattī. Ayaṃ tatiyā kāmūpa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Anidassanasappaṭigharūpaṃ (syā, kam) 2. Sammutithero (machasaṃ) 3. Kāmuppattiyo [pts,]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sukhūpapattiyo1 santāvuso sattā uppādetvā uppādetvā sukhaṃ viharanti, seyyathāpi devā brahmakāyikā. Ayaṃ paṭhamā sukhūpapatti. Santāvuso sattā sukhena abhissannā parissannā paripūrā paripphuṭā. Te kadāci karahaci udānaṃ udānenti aho sukhaṃ aho sukhanti, seyyathāpi devā ābhassarā. Ayaṃ dutiyā sukhūpapatti. Santāvuso sattā sukhena abhissannā parissannā paripūrā paripphuṭā, te santaṃ yeva kusitā [PTS Page 219] [\q 219/]      sukhaṃ paṭisaṃvedenti. Seyyathāpi devā subhakiṇhā. Ayaṃ tatiyā sukhūpa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paññā: sekkhā paññā, asekkhā paññā, nevasekkhā nāsekkhā p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paññā: cintāmayā paññā, sutamayā paññā bhāvanāmayā p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āvudhāni: sutāvudhaṃ, pavivekāvudhaṃ, paññāvu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ndriyāni: anaññātaññassāmītindriyaṃ, aññindriyaṃ,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cakkhuni: maṃsacakkhu, dibbacakkhu, paññācakk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sikkhā: adhisīlasikkhā, adhicittasikkhā,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bhāvanā: kāyabhāvanā, cittabhāvanā, paññā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anuttariyāni: dassanānuttariyaṃ, paṭipadānuttariyaṃ, vimuttānutta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samādhi: savitakkasavicāro samādhi, avitakkavicāramatto samādhi, avitakkaavicāro sā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tayo samādhi: suññato samādhi, animitto samādhi, appaṇihit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Sukhupapattiyo [pts,]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soceyyāni: kāyasoceyyaṃ vacīsoceyyaṃ manosoc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0] [\q 220/]      tīṇi moneyyāni: kāyamoneyyaṃ, vacīmoneyyaṃ, mano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kosallāni: āyakosallaṃ apāyakosallaṃ upāyakosal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madā: ārogyamado yebbanamado jīvitam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ādhipateyyāni: attādhipateyyaṃ, lokādhipateyyaṃ, dhammādhipat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kathāvatthūni: atītaṃ vā addhānaṃ ārabbha kathaṃ katheyya, evaṃ ahosi atītamaddhānanti, anāgataṃ vā addhānaṃ ārabbha kathaṃ katheyya, evaṃ bhavissati anāgatamaddhānanti, etarahi vā paccuppannaṃ adhānaṃ ārabbha kathaṃ katheyya, evaṃ hoti etarahi paccuppannaṃ addh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vijjā: pubbenivāsānussatiñāṇaṃ vijjā, sattānaṃ cutūpapāte ñāṇaṃ vijjā, āsavānaṃ khaye ñāṇaṃ 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vihārā: dibbo vihāro, buhmā vihāro, ariyo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pāṭihāriyāni: iddhipāṭihāriyā, ādesanāpāṭihāriyaṃ, anusāsanīpāṭihā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tayo dhammā sammadakkhātā. Tattha sabbeheva saṅgāyitabbaṃ na viṭ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TS Page 221] [\q 221/]      atthi kho āvuso tena bhagavatā jānatā passatā arahatā sammāsambuddhena cattāro dhammā sammadakkhātā. Tattha sabbeheva saṅgāyitabbaṃ na vivaditabbaṃ yathayidaṃ brahmacariyaṃ addhaniyaṃ assa ciraṭṭhitikaṃ. Tadassa bahujanahitāya bahujanasukāya atthāya hitāya sukhāya dvemanussāna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satipaṭṭhānā: idhāvuso bhikkhu kāye kāyānupassī viharati ātāpī sampajāno satimā vineyya loke abhijjhādomanassaṃ, vedanāsu vedānānupassī viharati ātāpi sampajāno satimā vineyya loke abhijjhādomanassaṃ, citte cittānupassī viharati ātāpī sampajāno satimā vineyya loke abhijjhādomanassaṃ, dhammesu dhammānupassī viharati ātāpi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sammappadhānā: idāvuso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īyyobhāvāya vepullāya bhāvanāpāripū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iddhipādā: idhāvuso bhikkhu chandasamādhipadhānasaṅkhārasamannāgataṃ iddhipādaṃ bhāveti, cittasamādhipadhānasaṃkhārasamannāgataṃ iddhipādaṃ bhāveti, viriyasamādhipadhānasaṅkhārasamannāgataṃ [PTS Page 222] [\q 222/]      iddhipādaṃ bhāveti, vīmaṃsāsamādhipadhānasaṅkhārasamannāgataṃ iddhipadā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 jhānāni: idhāvuso bhikkhu vivicceva kāmehi vivicca akusalehi dhammehi savitakkaṃ savicāraṃ vivekajaṃ pītisukhaṃ paṭhamaṃ jhānaṃ1 upasampajja viharati. Vitakkavicārānaṃ vūpasamā ajjhattaṃ sampasādanaṃ cetaso ekodibhāvaṃ avitakkaṃ avicāraṃ samādhijaṃ pītisukhaṃ dutiyaṃ jhānaṃ2 upasampajja viharati. Pītiyā ca virāgā upekkhako ca viharati sato ca sampajāno sukhaṃ ca kāyena paṭisaṃvedeti, yantaṃ ariyā ācikkhanti 'upekkhako satimā sukhavihārī'ti taṃ tatiyaṃ jhānaṃ3 upasampajja viharati. Sukhassa ca pahāṇā dukkhassa ca pahāṇā pubbeva somanassadomanassānaṃ atthaṅgamā adukkhamasukhaṃ upekkhāsatipārisuddhiṃ catutthaṃ jhānaṃ4 upasampajja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asso samādhibhāvanā: atthāvusā samādhibhāvanā bhāvitā bahulīkatā diṭṭhadhammasukhavihārāya saṃvattati, atthāvuso samādhibhāvanā bhāvitā bahulīkatā ñāṇadassanapaṭilābhāya saṃvattati, atthāvuso samādhibhāvanā bhāvitā bahulīkatā satisampajaññāya saṃvattati, atthāvuso samādhibhāvanā bhāvitā bahulīkatā āsavānaṃ khay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āvuso samādhibhāvanā bhāvitā bahulīkatā diṭṭhadhammasukhavihārāya saṃvattati? Idhāvuso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ntaṃ ariyā ācikkhanti 'upekkhako satimā sukhavihārī'ti taṃ tatiyaṃ jhānaṃ upasampajja viharati. Sukhassaca pahāṇā dukkhassa ca pahāṇā pubbeva somanassadomanassānaṃ atthaṅgamā adukkhamasukhaṃ upekkhāsatipārisuddhiṃ catutthajjhānaṃ upasampajja viharati. Ayaṃ [PTS Page 223] [\q 223/]      āvuso samādhibhāvanā bhāvitā bahulīkatā diṭṭhadhammasukhavihār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āvuso samādibhāvanā bhāvitā bahulīkatā ñāṇadassanapaṭilābhāya saṃvattati? Idhāvuso bhikkhu ālokasaññaṃ manasikaroti, divāsaññaṃ adhiṭṭhāti yathā divā tathā rattiṃ yathā rattiṃ tathā divā. Iti vivaṭena cetasā apariyonaddhena sappabhāsaṃ cittaṃ bhāveti. Ayaṃ āvuso samādhibhāvanā bhāvitā bahulīkatā ñāṇadassanapaṭilāb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Paṭhamajjhānaṃ - (syā - kam) 2. Dutiyajjhānaṃ (syā, kam) 3. Tatiyajjhānaṃ (syā, kami) 4. Catutthajjhānaṃ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āvuso samādhibhāvanā bhāvitā bahulīkatā satisampajaññāya saṃvattati? Idhāvuso bhikkhuno viditā vedanā uppajjanti. Viditā upaṭṭhahanti, viditā abbhatthaṃ gacchanti, viditā saññā uppajjanti, viditā upaṭṭhahanti, viditā abbhatthaṃ gacchanti. Viditā vitakkā uppajjanti, viditā upaṭṭhahanti, viditā abbhatthaṃ gacchanti. Ayaṃ āvuso samādhibhāvanā bhāvitā bahulīkatā satisampajaññ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āvuso samādhibhāvanā bhāvitā bahulīkatā āsavānaṃ khayāya saṃvattati? Idhāvuso bhikkhu pañcasu upādānakkhandhesu udayabbayānupassī viharati. Iti rūpaṃ, iti rūpassa samudayo, iti rūpassa atthaṃgamo. Iti vedanā, iti vedanāsu samudayo, iti vedanāssu atthaṃgamo. Iti saññā, iti saññā samudayo, iti saññā atthaṃgamo, iti saṃkhārā, iti saṃkhāro samudayo, iti saṃkhāro atthaṃgamo, iti viññāṇaṃ, iti viññāṇassa samudayo, iti viññāṇassa atthagamo. Ayaṃ āvuso samādhibhāvanā bhāvitā bahulīkatā āsavānaṃ khay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asso appamaññā: idhāvuso bhikkhu mettāsahagatena cetasā ekaṃ disaṃ pharitvā viharati, tathā dutiyaṃ, tathā tatiyaṃ, tathā catutthaṃ. Iti uddhamadho [PTS Page 224] [\q 224/]      tiriyaṃ sabbadhi sabbattatāya sabbāvantaṃ lokaṃ mettāsahagatena cetasā vipulena mahaggatena appamāṇena averena abyāpajjena1 pharitvā viharati. Idhāvuso bhikkhu karuṇāsahagatena cetasā ekaṃ disaṃ pharitvā viharati, tathā dutiyaṃ, tathā tatiyaṃ, tathā catutthaṃ. Iti uddhamadho tiriyaṃ sabbadhi sabbattatāya sabbāvantaṃ lokaṃ karuṇāsahagatena cetasā vipulena mahaggatena appamāṇena averena abyāpajjena pharitvā viharati. Idhāvuso bhikkhu muditāsahagatena cetasā ekaṃ disaṃ pharitvā viharati, tathā dutiyaṃ, tathā tatiyaṃ, tathā catutthaṃ. Iti uddhamadho tiriyaṃ sabbadhi sabbattatāya sabbāvantaṃ lokaṃ muditāsahagatena cetasā vipulena mahaggatena appamāṇena averena abyāpajjena pharitvā viharati. Idhāvuso bhikkhu upekkhāsahagatena cetasā ekaṃ disaṃ pharitvā viharati, tathā dutiyaṃ, tathā tatiyaṃ, tathā catutthaṃ. Iti uddhamadho tiriyaṃ sabbadhi sabbattatāya sabbāvantaṃ lokaṃ upekkhāsahagatena cetasā vipulena mahaggatena appamāṇena averena abyāpajjena pharitvā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āruppaṃ:2 idhāvuso bhikkhu sabbaso rūpasaññānaṃ samatikkamā paṭighasaññānaṃ atthagamā nānattasaññānaṃ amanasikārā 'ananto ākāso'ti ākāsānañcāyatanaṃ upasampajja viharati, sabbaso ākāsānañcāyatanaṃ samatikkamma 'anantaṃ viññāṇanti' viññāṇañcāyatanaṃ upasampajja viharati, sabbaso viññāṇañcāyatanaṃ samatikkamma 'natthi kiñcī'ti ākiñcaññāyatanaṃ upasampajja viharati, sabbaso ākiñcaññāyatanaṃ samatikkamma nevasaññānāsaññ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Abyāpajjhena [pts] syā, kam) 2. Arūpā [pts,]syā,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passenāni: idhāvuso bhikkhu saṅkhāyekaṃ paṭisevati, saṅkhāyekaṃ adhivāseti, saṅkhāyekaṃ parivajjeti, saṅkhāyekaṃ vino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ariyavaṃsā: idhāvuso bhikkhu santuṭṭho hoti itarītarena cīvarena, itarītaracīvarasantuṭṭhiyā ca vaṇṇavādī, na ca, cīvarahetu anesanaṃ appaṭirūpaṃ āpajjati, aladdhā ca cīvaraṃ na paritassati, laddhā ca cīvaraṃ agathito1 amucchito anajjhāpanno ādīnavadassāvī nissaraṇapañño paribhuñjati. Tāya ca pana itarītaracīvarasantuṭṭhiyā nevattānukkaṃseti na paraṃ vambheti. So hi tattha dakkho hoti, analaso sampajāno patissato. Ayaṃ vuccatāvuso [PTS Page 225] [\q 225/]      bhikkhu porāṇe aggaññe ariyavaṃse ṭh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ntuṭṭho hoti itarītarena piṇḍapātena, itarītarapiṇḍapātasantuṭhiyā ca vaṇṇavādī, na ca piṇḍapātahetu anesanaṃ appaṭirūpaṃ āpajjati, aladdhā ca piṇḍapātaṃ na paritassati, laddhā ca piṇḍapātaṃ agathito amucchito anajjhāpanno ādinavadassāvī nissaraṇapañño paribhuñajati, tāya ca pana itarītarapiṇḍapātasantuṭṭhiyā nevattānukkaṃseti na paraṃ vamheti. So hi tattha dakkho hoti analaso sampajāno patissato, ayaṃ vuccatāvuso bhikkhu porāṇe aggaññe ariyavaṃse ṭ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Agam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ntuṭṭho hoti itarītarena senāsanena, itarītarasenāsanasantuṭhiyā ca vaṇṇavādī, na ca senāsanahetu anesanaṃ appaṭirūpaṃ āpajjati, aladdhā ca senāsanaṃ na paritassati, laddhā ca senāsanaṃ agathito amucchito anajjhāpanno ādinavadassāvī nissaraṇapañño paribhuñajati, tāya ca pana itarītarasenāsanasantuṭṭhiyā nevattānukkaṃseti na paraṃ vamheti. So hi tattha dakkho hoti analaso sampajāno patissato, ayaṃ vuccatāvuso bhikkhu porāṇe aggaññe ariyavaṃse ṭh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pahānārāmo hoti pahānarato bhāvanārāmo hoti bhāvanārato, tāya ca pana pahānārāmatāya pahānaratiyā bhāvanārāmatāya bhāvanāratiyā neva attānukkaṃseti na paraṃ vamehati. Yo hi tattha dakkho analaso sampajāno patissato. Ayaṃ vuccatāvuso bhikkhu porāṇe aggaññe ariyavaṃse ṭh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padhānāni: saṃvarappadhānaṃ, pahānappadhānaṃ, bhāvanappadhānaṃ1, anurakkhanappadhānaṃ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āvuso saṃvarappadhānaṃ? Idhāvuso bhikkhu cakkhunā rūpaṃ disvā na nimittaggāhī hoti nānubyañjanaggāhī. Yatvādhikaraṇamenaṃ cakkhundriyaṃ [PTS Page 226] [\q 226/]      asaṃvutaṃ viharantaṃ abhijjhādomanassā pāpakā akusalā dhammā anvāssaveyyuṃ, tassa saṃvarāya paṭipajjati, rakkhati cakkhundriyaṃ, cakkhundriye saṃvarāya āpajjati, sotena saddaṃ sutvā na nimittaggāhī hoti nānubyañjanaggāhī yatvādhikaraṇamenaṃ sotendriyaṃ asaṃvutaṃ viharantaṃ abhijjhādomanassā pāpakā akusalā dhammā anvāssaveyyuṃ, tassa saṃvarāya paṭipajjati, rakkhati sotandriyaṃ, sotendriye saṃvaraṃ āpajjati, ghānena gandhaṃ ghāyitvā na nimittaggāhī hoti nānubyañjanaggāhī. Yatvādhikaraṇamenaṃ ghānendriyaṃ asaṃvutaṃ viharantaṃ abhijjhādomanassā pāpakā akusalā dhammā anvāssaveyyuṃ, tassa saṃvarāya paṭipajjati, rakkhati ghānendriyaṃ, ghānendriye saṃvaraṃ āpajjati, jivhāya rasaṃ sāyitvā na nimittaggāhī hoti nānubyañjanaggāhī. Yatvādhikaraṇamenaṃ jivhindriyaṃ asaṃvutaṃ viharantaṃ abhijjhādomanassā pāpakā akusalā dhammā anvāssaveyyuṃ, tassa saṃvarāya paṭipajjati, rakkhati jivhindriyaṃ, jivhindriye saṃvaraṃ āpajjati, kāyena phoṭṭhabbaṃ phusitvā na nimittaggāhī hoti nānubyañjanaggāhī. Yatvādhikaraṇamenaṃ kāyindriyaṃ asaṃvutaṃ viharantaṃ abhijjhādomanassā pāpakā akusalā dhammā anvāssaveyyuṃ, tassa saṃvarāya paṭipajjati, rakkhati kāyindriyaṃ, kāyindriye saṃvaraṃ āpajjati, manasā dhammaṃ viññāya na nimittaggāhī hoti nānubyañjanaggāhī. Yatvādhikaraṇamenaṃ manindriyaṃ asaṃvutaṃ viharantaṃ abhijjhādomanassā pāpakā akusalā dhammā anvāssaveyyuṃ, tassa saṃvarāya paṭipajjati, rakkhati manindriyaṃ, manindriye saṃvaraṃ āpajjati, idaṃ vuccatāvuso saṃvarappadhān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āvanāppadhānaṃ (syā), bhāvanāpadhānaṃ (machasaṃ) 2. Anurakkhanāppadhānaṃ (syā) anurakkhanāpadhānaṃ (machasaṃ) 3. Byanti karo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āvuso pahānappadhānaṃ? Idhāvuso bhikkhu uppannaṃ kāmavitakkaṃ nādhivāseti pajahati vinodeti byantītaroti anabhāvaṃ gameti, uppannaṃ byāpādavitakkaṃ nādhivāseti pajahati vinodeti byantīkaroti anabhāvaṃ gameti, uppannaṃ vihiṃsāvitakkaṃ nādhivāseti pajahati vinodeti byantīkaroti anabhāvaṃ gameti, uppannuppanne pāpake akusale dhamme nādhivāseti pajahati vinodeti byantīkaroti anabhāvaṃ gameti. Idaṃ vuccatāvuso pahān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āvuso bhāvanappadhānaṃ? Idhāvuso bhikkhu satisambejjhaṅgaṃ bhāveti vivekanissitaṃ virāganissitaṃ nirodhanissitaṃ vossaggaparināmiṃ. Dhammavicayasambojjhaṅgaṃ bhāveti vivekanissitaṃ virāganissitaṃ nirodhanissitaṃ vossaggaparināmiṃ. Viriyasambojjhaṅgaṃ bhāveti vivekanissitaṃ virāganissitaṃ nirodhanissitaṃ vossaggaparināmiṃ. Pītisambojjhaṅgaṃ bhāveti vivekanissitaṃ virāganissitaṃ nirodhanissitaṃ vossaggaparināmiṃ. Passaddhisambojjhaṅgaṃ bhāveti vivekanissitaṃ virāganissitaṃ nirodhanissitaṃ vossaggaparināmiṃ. Samādhisambojjhaṅgaṃ bhāveti vivekanissitaṃ virāganissitaṃ nirodhanissitaṃ vossaggaparināmiṃ. Upekkhāsambojjhaṅgaṃ bhāveti vivekanissitaṃ virāganissitaṃ nirodhanissitaṃ vossaggapariṇāmiṃ: idaṃ vuccatāvuso bhāvan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āvuso anurakkhanappadhānaṃ? Idhāvuso bhikkhu uppanna bhaddakaṃ1 samādhinimittaṃ anurakkhati aṭṭhikasaññaṃ pulavakasaññaṃ2 vinīlakasaññaṃ vicchiddakasaññaṃ uddhumātakasaññaṃ. Idaṃ vuccatāvuso anurakkhanappa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ñāṇāni: dhamme ñāṇaṃ, anvaye ñāṇaṃ, pariyāye3 ñāṇaṃ sammutiyā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7] [\q 227/]      aparāni'pi cattāri ñāṇāni: dukkhe ñāṇaṃ, dukkhasamudaye ñāṇaṃ, dukkhanirodhe ñāṇaṃ, dukkh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sotāpattiyaṅgāni: sappurisasaṃsevo, saddhammasavaṇaṃ, yonisomanasikāro, dhammānudhammappaṭ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sotāpannassa aṅgāni: idhāvuso ariyasāvako buddhe aveccappasādena samannāgato hoti: iti 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Bhadrakaṃ (machasaṃ) 2. Puḷuvaka saññaṃ (machasaṃ), puḷavaka saññaṃ [pts,] syā, kam) 3. Paricce (kam), paricchede [pts,]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pPr>
      <w:r>
        <w:rPr>
          <w:rFonts w:cs="URW Palladio ITU" w:ascii="URW Palladio ITU" w:hAnsi="URW Palladio ITU"/>
        </w:rPr>
        <w:t xml:space="preserve">Dhamme aveccappasādena samannāgato hoti: svākkhāto bhagavatā dhammo sandiṭṭhiko akāliko ehipassiko opanayiko1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e aveccappasādena samannāgato hoti: supaṭipanno bhagavato sāvakasaṅgho, ujupaṭipanno bhagavato sāvakasaṅgho, ñāyapaṭipanno bhagavato sāvakasaṅgho, sāmīcipaṭipanno bhagavato sāvakasaṅgho, yadidaṃ cattāri purisayugāni, aṭṭha purisapuggalā, esa bhagavato sāvakasaṅgho āhuṇeyyo pāhuṇeyayā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kantehi sīlehi samannāgato hoti akhaṇḍehi acchiddehi asabalehi akammāsehi bhujissehi viññūppasatthehi aparāmaṭṭhehi samādhisaṃvattanik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sāmaññaphalāni: sotāpattiphalaṃ, sakadāgāmiphalaṃ, anāgāmiphalaṃ, arahatta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8] [\q 228/]      catasso dhātuyo: paṭhavidhātu. Āpodhātu, tejodhātu, vāyo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āhārā: kabalīkāro āhāro oḷāriko vā sukhumo vā, phasso dutiyo, manosañcetanā tatiyā, viññāṇaṃ catu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asso viññāṇaṭṭhitiyo: rūpūpayaṃ vā āvuso viññāṇaṃ tiṭṭhamānaṃ tiṭṭhati, rūpārammaṇaṃ rūpappatiṭṭhaṃ nandupasecanaṃ vuddhiṃ virūḷhiṃ vepullaṃ āpajjati. Vedanūpayaṃ vā āvuso viññāṇaṃ tiṭṭhamānaṃ tiṭṭhati, vedanārammaṇaṃ vedanappatiṭṭhaṃ nandūpasecanaṃ vuddhiṃ virūḷhiṃ vepullaṃ āpajjati. Saññūpayaṃ vā āvuso viññāṇaṃ tiṭṭhamānaṃ tiṭṭhati, saññārammaṇaṃ saññāppatiṭṭhaṃ nandūpasecanaṃ vuddhiṃ virūḷhiṃ vepullaṃ āpajjati. Saṅkhārūpayaṃ vā āvuso viññāṇaṃ tiṭṭhamānaṃ tiṭṭhati, saṅkhārammaṇaṃ saṅkhārappatiṭṭhaṃ nandūpasecanaṃ vuddhiṃ virūḷhiṃ vepull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Opaneyiya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gatigamanāni: chandāgatiṃ gacchati, 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taṇhuppādā: cīvarahetu vā āvuso bhikkhuno taṇhā uppajjamānā uppajjati, piṇḍapātahetu vā āvuso bhikkhuno taṇhā uppajjamānā uppajjati, senāsanahetu vā āvuso bhikkhuno taṇhā uppajjamānā uppajjati, itibhavābhavahetu vā āvuso bhikkhuno taṇhā uppajjamānā up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asso paṭipadā: dukkhā paṭipadā dandhābhiññā, dukkhā paṭipadā khippābhiññā, sukhā paṭipadā dandhābhiññā. Sukhā 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9] [\q 229/]      aparā'pi catasso paṭipadā: akkhamā paṭipadā, khamā paṭipadā, damā paṭipadā, samā paṭi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dhammapadāni: anabhijjhā dhammapadaṃ, abyāpādo dhammapadaṃ, sammāsati dhammapadaṃ, sammāsamādhi dhammap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 dhammasamādānāni: atthāvuso dhammasamādānaṃ paccuppanna</w:t>
      </w:r>
    </w:p>
    <w:p>
      <w:pPr>
        <w:pStyle w:val="PlainText"/>
        <w:rPr/>
      </w:pPr>
      <w:r>
        <w:rPr>
          <w:rFonts w:cs="URW Palladio ITU" w:ascii="URW Palladio ITU" w:hAnsi="URW Palladio ITU"/>
        </w:rPr>
        <w:t xml:space="preserve">Dukkhañceva āyatiñca dukkhavipākaṃ, atthāvuso dhammasamādānaṃ paccuppannadukkhaṃ āyatiṃ sukhavipākaṃ, atthāvuso dhammasamādānaṃ paccupannasukhaṃ āyatiṃ dukkhavipākaṃ, atthāvuso dhammasamādānaṃ paccuppannasukhañcava āyatiṃ ca sukhavipā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dhammakkhandhā: sīlakkhandho, samādhikkhandho, paññākkhandho, vimutti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balāni: viriyabalaṃ, satibalaṃ, samādhibalaṃ, paññ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dhiṭṭhānāni: paññādiṭṭhānaṃ, saccādhiṭṭhānaṃ, cāgādhiṭṭhānaṃ, upasam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pañhabyākaraṇāni: ekaṃsabyākaraṇīyo pañho, paṭipucchābyākaraṇīyo pañho, vibhajjabyākaraṇīyo pañho, ṭhapaṇīyo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 xml:space="preserve">1. Catatāro pañhābyākaraṇā [pts,] syā. Kam) </w:t>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 xml:space="preserve">[PTS Page 230] [\q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ī kammāni: atthāvuso kammaṃ kaṇhaṃ kaṇhavipākaṃ, atthāvuso kammaṃ sukkaṃ sukkavipākaṃ, atthāvuso kammaṃ kaṇhasukkaṃ kaṇhasukkavipākaṃ. Atthāvuso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sacchikaraṇīyā dhammā: pubbenivāso satiyā sacchikaraṇīyo, sattānaṃ cutūpapāto cakkhunā sacchikaraṇiyo, aṭṭha vimokkhā kāyena sacchikaraṇīyā, āsavānaṃ khayo paññāya sacchikaraṇ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oghā: kāmogho, bhavogho, diṭṭhogho, avijjog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yogā: kāmayogo, bhavayogo, diṭṭhiyogo, avijjā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visaññogā: kāmayogaviññogo, bhavayogavisaññogo, diṭṭhiyogavisaññogo, avijjāyogavi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ganthā: abhijjhā kāyagantho, byāpādo kāyagantho, sīlabbataparāmāso kāyagantho, idaṃ 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upādānāni: kāmūpadānaṃ, diṭṭhupādānaṃ, sīlabbatūpādānaṃ,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asso yoniyo: aṇaḍajayoni, jalābujayoni, saṃsedajayoni, opapātikayo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31] [\q 231/]      catasso gabbhāvakkanatiyo: idhāvuso ekacco asampajāno mātukucchiṃ okkamati, asampajāno mātukucchismiṃ ṭhāti, asampajāno mātukucchismā nikkhamati. Ayaṃ paṭhamā gabbhāvak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sampajāno mātukucchiṃ okkamati, asampajāno mātukucchismiṃ ṭhāti, asampajāno mātukucchismā nikkhamati. Ayaṃ dutiyā gabbhāvak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sampajāno mātukucchiṃ okkamati, sampajāno mātukucchismiṃ ṭhāti, asampajāno mātukucchismā nikkhamati. Ayaṃ tatiyā gabbhāvak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sampajāno ceva mātukucchiṃ okkamati, sampajāno mātukucchismiṃ ṭhāti, sampajāno mātukucchismā nikkhamati. Ayaṃ catutthā gabbhāvak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attabhāvapaṭilābhā: atthāvuso attabhāvapaṭilābho yasmiṃ attabhāvapaṭilābhe attasañcetanā yeva kamati no parasañcetanā. Atthāvuso attabhāvapaṭilābho yasmiṃ attabhāvapaṭilābhe parasañcetanā yeva kamati no attasañcetanā. Atthāvuso attabhāvapaṭilābho yasmiṃ attabhāvapaṭilābhe attasañcetanā ceva kamati parasañcetanā ca. Atthāvuso attabhāvapaṭilābho yasmiṃ attabhāvapaṭilābhe neva attasañcetanā kamati no parasañ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asso dakkhiṇāvisuddhiyo: atthāvuso dakkhiṇā dāyakato visujjhati no paṭiggāhakato, atthāvuso dakkhiṇā paṭiggāhakato visujjhati no dāyakato, atthāvuso dakkhiṇā neva dāyakato visujjhati [PTS Page 232] [\q 232/]      no paṭiggāhakato, atthāvuso dakkhiṇā dāyakato ceva visujjhati paṭiggāhaka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saṅgahavatthūni: dānaṃ, peyyavajjaṃ, 1 atthacariyaṃ, samān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anariyavohārā: musāvādo, pisuṇā vācā, pharusā vācā, samphappalā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Piyavajjaṃ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ariyavohārā: musāvādā veramaṇī,1 pisuṇāya vācāya veramaṇī, pharāsāya vācāya veramaṇī, samphappalāpā verama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anariyavohārā: adiṭṭhe diṭṭhavāditā, assute sutavāditā, amute mutavāditā, a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ariyavoharā: adiṭṭhe adiṭṭhavāditā, assute assutavāditā, amute amutavāditā, aviññāte a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anariyavohārā. Diṭṭhe adiṭṭhavāditā, sute assutavāditā, mute amutavāditā, viññāte a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ariyavohārā: diṭṭhe diṭṭhavāditā, sute sutavāditā, mute mutavāditā, 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uggalā: idhāvuso ekacco puggalo attannapo hoti attaparitāpanānuyogamanuyutto, idhāvuso ekacce puggalo parantapo hoti paraparitāpanānuyogamanuyutto, idhāvuso ekacco puggalo attantapo ca hoti attaparitāpanānuyogamanuyutto parantapo ca paraparitāpanānuyogamanuyutto, idha panāvuso ekacco puggalo neva attantapo hoti na attaparitāpanānuyogamanuyutto na parantapo na paraparitāpanuyogamanuyutto. So anattantapo aparantapo [PTS Page 233] [\q 233/]      diṭṭheva dhamme nicchāto nibbuto sītībhuto2 sukhapaṭisaṃvedi brahmabhutena attanā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puggalā: idhāvuso ekacco puggalo attahitāya paṭipanno hoti no parahitāya, idhāvuso ekacco puggalo parahitāya paṭipanno hoti no attahitāya, idhāvuso ekacco puggalo neva attahitāya paṭipanno hoti na parahitāya, idhāvuso ekacco puggalo attahitāya ceva paṭipanno hoti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Veramaṇi (kesuci) sītibhuto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puggalā: tamotamaparāyano, tamojotiparāyano, jotitamaparāyano, jotijotipar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puggalā: samaṇamacalo, samaṇapadumo, samaṇapuṇḍarik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cattāro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thi kho āvuso tena bhagavatā jānatā passatā arahatā sammāsambuddhena pañcadhammā sammadakkhātā. Tattha sabbeheva saṅgāyitabbaṃ na vivaditabaṃ. Yathayidaṃ brahmavariyaṃ addhaniyaṃ assa ciraṭṭhin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pañcakkhandhā - rūpakkhandho, vedanākkhandho, saññākkhandho, saṃkhārakkhandho,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upādānakkhandhā: rūpūpādānakkhandho2 [PTS Page 234] [\q 234/]      vedanūpādānakkhandho, saññūpādānakkhandho, saṅkhārūpādānakkhandho, viññāṇūpādān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kāmaguṇā: cakkhuviññeyyā rūpā iṭṭhā kantā manāpā piyarūpā kāmūpasaṃhitā rajanīyā, sotaviññeyyā saddā iṭṭhā kantā manāpā piyarūpā kāmūpasaṃhitā rajanīyā, </w:t>
      </w:r>
    </w:p>
    <w:p>
      <w:pPr>
        <w:pStyle w:val="PlainText"/>
        <w:rPr/>
      </w:pPr>
      <w:r>
        <w:rPr>
          <w:rFonts w:cs="URW Palladio ITU" w:ascii="URW Palladio ITU" w:hAnsi="URW Palladio ITU"/>
        </w:rPr>
        <w:t xml:space="preserve">Ghāṇaviññeyyā gandhā iṭṭhā kantā manāpā piyarūpā kāmūpasaṃhitā rajanīyā, jivhāviññeyyā rasā iṭṭhā kantā manāpā piyarūpā kāmūpasaṃhitā rajanīyā, kāya viññeyyā phoṭṭhabb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2. Rupupādānakkhandh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gatiyo: nirayo, tiracchānayoni, pettivisayo, manussā, de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macchariyāni: 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nīvaraṇāni: kāmacchandanīvaraṇaṃ, byāpādanīvaranaṃ, thīnamiddhanīvaraṇaṃ, uddhaccakukkuccanīvaraṇaṃ, vicikicchā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orambhāgiyāni saṃyojanānā: sakkāyadiṭṭhi, vicikicchā, sīlabbataparāmāso, kāmacchando, byāpādo. </w:t>
      </w:r>
    </w:p>
    <w:p>
      <w:pPr>
        <w:pStyle w:val="PlainText"/>
        <w:rPr/>
      </w:pPr>
      <w:r>
        <w:rPr>
          <w:rFonts w:cs="URW Palladio ITU" w:ascii="URW Palladio ITU" w:hAnsi="URW Palladio ITU"/>
        </w:rPr>
        <w:t xml:space="preserve">Pañcuddhamabhāgiyāni saṃyojanāni: rūparāgo, arūparāgo, māno, uddhaccaṃ,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35] [\q 235/]      pañca sikkhāpadāni: pāṇātipātā veramaṇī, adinnādānā veramaṇī, kāmesu micchācārā veramaṇī, musāvādā veramaṇī, surāmerayamajjapamādaṭṭhanā veramaṇī. </w:t>
      </w:r>
    </w:p>
    <w:p>
      <w:pPr>
        <w:pStyle w:val="PlainText"/>
        <w:rPr/>
      </w:pPr>
      <w:r>
        <w:rPr>
          <w:rFonts w:cs="URW Palladio ITU" w:ascii="URW Palladio ITU" w:hAnsi="URW Palladio ITU"/>
        </w:rPr>
        <w:t xml:space="preserve">Pañca abhabbaṭṭhānāni: abhabbo āvuso khīṇāsavo bhikkhu saṃcicca pāṇā jīvitā voropetuṃ, abhabbo khīṇāsavo bhikkhu adinnaṃ theyyasaṅkhātaṃ ādiyituṃ, abhabbo khīṇāsavo bhikkhu methunaṃ dhammaṃ paṭisevituṃ, abhabbo khīṇāsavo bhikkhu sampajānamusā bhāsituṃ, abhabbo khīṇāsavo bhikkhu sannidhikārakaṃ kāme paribhuñjituṃ seyyathāpi pubbe agāriyaka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byasanāni: ñātibyasanaṃ, bhogabyasanaṃ, rogabyasanaṃ, sīlabyasanaṃ, diṭṭhibyasanaṃ, nāvuso sattā ñātibyasanahetu vā bhogabyasanahetu vā rogabyasanahetu vā kāyassa bhedā parammaraṇā apāyaṃ duggatiṃ vinipātaṃ nirayaṃ upapajjanti. Sīlabyasanahetu vā āvuso sattā diṭṭhibyasanahetu vā kāyassa bhedā parammaraṇā apāyaṃ duggatiṃ vinī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ampadā: ñātisampadā, bhogasampadā, ārogyasampadā, sīlasampadā, diṭṭhisampadā, nāvuso sattā ñātisampadāhetu vā bhogasampadāhetu vā ārogyasampadāhetu vā kāyassa bhedā parammaraṇā sugatiṃ saggaṃ lokaṃ upapajjanti. Sīlasampadāhetu vā āvuso sattā diṭṭhisampadāhetu v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ādīnāvā dussīlassa sīlavipattiyā: idhāvuso [PTS Page 236] [\q 236/]      dussīlo sīlavipanno pamādādhikaraṇaṃ mahatiṃ bhogajāniṃ nigacchati. Ayaṃ paṭh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 paraṃ āvuso dussīlassa sīlavipannassa pāpako kittisaddo abbhuggacchati. Ayaṃ dutiyo ādīnā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dussīlo sīlavipanno yaññadeva parisaṃ upasaṅkamati yadi khattiyaparisaṃ yadi brāmhaṇaparisaṃ yadi gahapatiparisaṃ yadi samaṇaparisaṃ avisārado upasaṅkamati maṅkubhūto. Ayaṃ tatiy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dussīlo sīlavipanno sammūḷho kālaṃ karoti. Ayaṃ catutth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dussīlo silavipanno kāyassa bhedā parammaraṇā apāyaṃ duggatiṃ vinipātaṃ nirayaṃ upapajjati. Ayaṃ pañc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ānisaṃsā sīlavato sīlasampadāya: idhāvuso sīlavā sīlasampanno appamādādhikaraṇaṃ mahantaṃ bhogakkhandhaṃ adhigacchati. Ayaṃ paṭh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sīlavato sīlasampannassa kalyāṇo kittisaddo ababhuggacchati. Ayaṃ dutiyo ānisaṃso sīlavato sīlasampadāya. </w:t>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sīlavā sīlasampanno yaññadeva parisaṃ upasaṅkamati yadi khattiyaparisaṃ yadi brāhmaṇaparīsaṃ yadi gahapatiparisaṃ yadi samaṇaparisaṃ visārado upasaṅkamati amaṅkubhūto. Ayaṃ tatiy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sīlavā sīlasampanno asammūḷho kālaṃ karoti. Ayaṃ catutth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sīlavā sīlasampanno kāyassa bhedā parammaraṇā sugatiṃ saggaṃ lokaṃ upapajjati. Ayaṃ pañc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a āvuso bhikkhunā paraṃ codetukāmena pañca dhamme ajjhattaṃ upaṭṭhepetvā paro codetabbo: kālena vakkhāmi no akālena, bhūtena vakkhāmi no abhūtena, saṇhena vakkhāmi no pharusena, atthasaṃhitena [PTS Page 237] [\q 237/]      vakkhāmi no anatthasaṃhitena, mettacittena1 vakkhāmi no dosantarenā ti. Codakena āvuso bhikkhunā paraṃ codetukāmena ime pañca dhamme ajjhattaṃ upaṭṭhapetvā paro cod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padhāniyaṅgāni: idhāvuso bhikkhu saddho hoti, saddahati tathāgatassa bodhiṃ: itipi so bhagavā arahaṃ sammāsambuddho vijjācaraṇasampanno sugato lokavidū anuttaro purisadammasārathī satthā devamanussānaṃ buddho bhagavā'ti, appābādho hoti appātaṅko samavepākiniyā gahaṇiyā samannāgato nātisītāya nāccuṇhāya majjhimāya padhānakkhamāya, asaṭho hoti amāyāvī yathābhūtaṃ attānaṃ āvikattā satthari vā viññūsu vā sabrahmacārīsu, āraddhaviriyo viharati akusalānaṃ dhammānaṃ pahānāya kusalānaṃ dhammānaṃ upasampadāya thāmavā daḷhaparakkamo anikkhittadhuro kusalesu dhammesu, paññavā hoti udayatthagāminiyā paññāya samannāgato ariyāya nibbedhikāya sammādukkhakkhayagāmi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pPr>
      <w:r>
        <w:rPr>
          <w:rFonts w:cs="URW Palladio ITU" w:ascii="URW Palladio ITU" w:hAnsi="URW Palladio ITU"/>
        </w:rPr>
        <w:t>1. Mettācittena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uddhāvāsā: avihā atappā sudassā sudassī akani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anāgāmino: antarāparinibbāyī, upahaccaparinibbāyī, asaṃkhāraparinibbāyī, sasaṃkhāraparibbāyī, uddhaṃsoto akaniṭṭha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cetokhīlā: idhāvuso bhikkhu satthari [PTS Page 238] [\q 238/]      kaṅkhati vivikicchati nādhimuccati na sampasīdati. Yo so āvuso bhikkhu satthari kaṅkhati vicikicchati nādhimuccati na sampasīdati, tassa cittaṃ na namati ātappāya anuyogāya sātaccāya padhānāya. Yassa cittaṃ na namati ātappāya anuyogāya sātaccayā padhānāya. Ayaṃ paṭhamo cetokhī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vuso bhikkhu dhamme kaṅkhāti vicikicchati, nādhimuccati na sampasīdati. Yo so āvuso bhikkhu dhamme kaṅkhati vicikicchati nādhimuccati na sampasīdati. Tassa cittaṃ na namati ātappāya anuyogāya sātaccāya padhānāya.Ayaṃ dutiyo cetokhī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vuso bhikkhu saṅghe kaṅkhati vicikicchati nādhimuccati na sampasīdati. Yo so āvuso bhikkhu saṅghe kaṅkhati vicikicchati nādhimuccati na sampasīdati. Tassa cittaṃ na namati ātappāya anuyogāya sātaccāya padhānāya. Yassa cittaṃ na namati ātappāya sātaccāya padhānāya. Ayaṃ tatiyo cetokhīlo.</w:t>
      </w:r>
    </w:p>
    <w:p>
      <w:pPr>
        <w:pStyle w:val="PlainText"/>
        <w:rPr/>
      </w:pPr>
      <w:r>
        <w:rPr>
          <w:rFonts w:cs="URW Palladio ITU" w:ascii="URW Palladio ITU" w:hAnsi="URW Palladio ITU"/>
        </w:rPr>
        <w:t xml:space="preserve">Puna ca paraṃ āvuso bhikkhu sikkhāya kaṅkhati vicikicchati nādhimuccati na sampasīdati. Yo so āvuso bhikkhu sikkhāya kaṅkhati vicikicchati nādhimuccati na sampasīdati. Tassa cittaṃ na namati ātappāya anuyogāya sātaccāya padhānāya. Yassa cittaṃ na namati ātappāya anuyogāya sātaccāya padhānāya. Ayaṃ catuttho cotokhīlo. Puna ca paraṃ āvuso bhikkhu sabrahmacārīsu kupito hoti anattamano āhatacitto khīlajāto. Yo so āvuso bhikkhu sabrahmacārīsu kupito hoti anattamano āhatacitto khīlajāto, tassa cittaṃ na namati ātappāya anuyogāya sātaccāya padhānāya. Yassa cittaṃ na namati ātappāya anuyogāya sātaccāya padhānāya, ayaṃ pañcamo cetokhī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cetaso vinibandhā: idhāvuso bhikkhu kāmesu avigatarāgo hoti avigatachando avigatapemo avigatapipāso avigatapariḷāho avigatataṇho. Yo so āvuso bhikkhu kāmesu avigatarāgo hoti avigatachando avigatapemo avigatapipāso avigatapariḷāho avigatataṇho, tassa cittaṃ na namati ātappāya anuyogāya sātaccāya padhānāya. Yassa cittaṃ na namati ātappāya anuyogāya sātaccāya padhānāya, ayaṃ paṭham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 āvuso bhikkhu kāye avigatarāgo hoti avigatachando avigatapemo avigatapipāso avigatapariḷāho avigatataṇho. Yo so āvuso bhikkhu kāye avigatarāgo hoti avigatachando avigatapemo avigatapipāso avigatapariḷāho avigatataṇho, tassa cittaṃ na namati ātappāya anuyogāya sātaccāya padhānāya. Yassa cittaṃ na namati ātappāya anuyogāya sātaccāya padhānāya, ayaṃ dutiyo cetaso vinib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rūpe avigatarāgo hoti avigatachando avigatapemo avigatapipāso avigatapariḷāho avigatataṇho. Yo so āvuso bhikkhu rūpe avigatarāgo hoti avigatachando avigatapemo avigatapipāso avigatapariḷāho avigatataṇho, tassa cittaṃ na namati ātappāya anuyogāya sātaccāya padhānāya. Yassa cittaṃ na namati ātappāya anuyogāya sātaccāya padhānāya, ayaṃ tatiyo cetaso vinib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vadatthaṃ udarāvahedakaṃ bhuñjitvā seyyasukhaṃ passasukhaṃ middhasukhaṃ anuyutto viharati. Yo so āvuso bhikkhu yāvadatthaṃ udarāvahedakaṃ bhuñjitvā seyyasukhaṃ passasukhaṃ middhasukhaṃ anuyutto viharati. Tassa cittaṃ na namati ātappāya anuyogāya sātaccāya padhānāya. Yassa cittaṃ na namati ātappāya anuyogāya sātaccāya padhānāya, ayaṃ catuttho cetaso vinibandho. </w:t>
      </w:r>
    </w:p>
    <w:p>
      <w:pPr>
        <w:pStyle w:val="PlainText"/>
        <w:rPr/>
      </w:pPr>
      <w:r>
        <w:rPr>
          <w:rFonts w:cs="URW Palladio ITU" w:ascii="URW Palladio ITU" w:hAnsi="URW Palladio ITU"/>
        </w:rPr>
        <w:t xml:space="preserve">Puna ca paraṃ āvuso [PTS Page 239] [\q 239/]      bhikkhu aññataraṃ devanikāyaṃ paṇidhāya brahmacariyaṃ carati 'imināhaṃ sīlena vā vatena vā tapena vā brahmacariyena vā devo vā bhavissāmī devaññataro cā'ti. Yo so āvuso bhikkhu aññataraṃ devanikāyaṃ paṇidhāya brahmacariyaṃ carati 'imināhaṃ sīlena vā vatena vā tapena vā brahmacariyena vā devo vā bhavissāmi devaññataro vā'ti. Tassa cittaṃ na namati ātappāya anuyogāya sātaccāya padhānāya. Yassa cittaṃ na namati ātappāya anuyogāya sātaccāya padhānāya, ayaṃ pañcamo cetaso vinib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ndriyāni: cakkhundriyaṃ, sotindriyaṃ, ghānindriyaṃ, jivahindriyaṃ kā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ni'pi pañcindriyāni: sukhindriyaṃ, dukkhindriyaṃ, somanassindriyaṃ, demanassindriyaṃ, upekk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ni'pi pañcindriyāni: saddhindriyaṃ, viriyindriyaṃ, satindriyaṃ, samādhindriyaṃ, paññind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nissaraṇiyā1 dhātuyo:idhāvuso bhikkhuno kāme manasikaroto kāmesu cittaṃ na pakkhandati nappasīdati santiṭṭhati na vimuccati nekkhammaṃ kho panassa manasikaroto nekkhamme cittaṃ pakkhandati pasīdati santiṭṭhati vimuccati. Tassa taṃ cittaṃ sugataṃ [PTS Page 240] [\q 240/]      subhāvitaṃ suvuṭṭhitaṃ suvimuttaṃ visaṃyuttaṃ kāmehi, ye ca kāmappaccayā uppajjanti āsavā vighātā pariḷāhā2, mutto so tehi, na so taṃ vedanaṃ vedeti, idamakkhātaṃ kām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BJT] nissāraṇiyā [pts,] syā, kam) 2. Vighāta pariḷāhā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byāpadaṃ manasikaroto byāpāde cittaṃ na pakkhandati nappasīdati na santiṭṭhati na vimuccati. Abyāpādaṃ kho panassa manasikaroto abyāpade cittaṃ pakkhandati pasīdati santiṭṭhati vimuccati. Tassa taṃ cittaṃ sugataṃ subhāvitaṃ suvuṭṭhitaṃ suvimuttaṃ visaṃyuttaṃ byāpādena. Ye ca byāpādapaccayā uppajjanti āsavā vighātā pariḷāhā mutto so tehi. Na so taṃ vedanaṃ vedeti. Idamakkhātaṃ byāpād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vihesaṃ manasikaroto vihesāya cittaṃ na pakkhandati nappasīdati na santiṭṭhati na vimuccati. Avihesaṃ kho panassa manasikaroto avihesāya cittaṃ pakkhandati pasīdati santiṭṭhati vimuccati. Tassa taṃ cittaṃ sugataṃ subhāvitaṃ suvuṭṭhitaṃ suvimuttaṃ visaṃyuttaṃ vihesāya. Ye ca vibhesapaccayā uppajjanti āsavā vighātā pariḷāhā mutto so tehi. Na so taṃ vedanaṃ vedeti. Idamakkhātaṃ vihesāy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rūpe manasikaroto rūpesu cittaṃ na pakkhandati nappasīdati na santiṭṭhati na vimuccati. Arūpaṃ kho panassa manasikaroto arūpe cittaṃ pakkhandati pasīdati santiṭṭhati vimuccati. Tassa taṃ cittaṃ sugataṃ subhāvitaṃ suvuṭṭhitaṃ suvimuttaṃ visaṃyuttaṃ rūpehi. Ye ca rūpappaccayā uppajjanti āsavā vighātā pariḷāhā mutto so tehi. Na so taṃ vedanaṃ vedeti. Idamakkhātaṃ rūp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pPr>
      <w:r>
        <w:rPr>
          <w:rFonts w:cs="URW Palladio ITU" w:ascii="URW Palladio ITU" w:hAnsi="URW Palladio ITU"/>
        </w:rPr>
        <w:t xml:space="preserve">Puna ca paraṃ āvuso bhikkhuno sakkāyaṃ manasikaroto sakkāye cittaṃ na pakkhandati nappasīdati na santiṭṭhati na vimuccati. Sakkāyanirodhaṃ kho panassa manasikaroto sakkāyanirodho cittaṃ pakkhandati pasīdati santiṭṭhati vimuccati. Tassa taṃ cittaṃ sugataṃ subhāvitaṃ suvuṭṭhitaṃ suvimuttaṃ visaṃyuttaṃ sakkāyena. Ye ca sakkāyapaccayā uppajjanti āsavā vighātā pariḷāhā mutto [PTS Page 241] [\q 241/]      so tehi. Na so taṃ vedanaṃ vedeti. Idamakkhātaṃ sakkāy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vimuttāyatanāni: idhāvuso bhikkhuno satthā dhammaṃ deseti aññataro vā garuṭṭhāniko sabrahmacārī. Yathā yathā āvuso bhikkhuno satthā dhammaṃ deseti aññataro vā garuṭṭhāniko sabrahmacārī, tathā tathā so tasmiṃ dhamme atthappaṭisaṃvedī ca hoti dhammapaṭisaṃvedī ca. Tassa atthappaṭisaṃvedino dhammappaṭisaṃvedino pāmujjaṃ jāyati, pamuditassa pīti jāyati, pītimanassa kāyo passambhati. Passaddhakāyo sukhaṃ vedeti, sukhino cittaṃ samādhiyati. Idaṃ paṭham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i aññataro vā garuṭṭhāniko sabrahmacārī. Api ca kho yathāsutaṃ yathāpariyattaṃ dhammaṃ vitthārena paresaṃ deseti. Yathā yathā āvuso bhikkhu yathāsutaṃ yathāpariyattaṃ dhammaṃ vitthārena paresaṃ deseti, tathā tathā so tasmiṃ dhamme atthappaṭisaṃvedī ca tena dhammapaṭisaṃvedī ca. Tassa atthappaṭisaṃvedino dhammappaṭisaṃvedino pāmujjaṃ jāyati, pamuditassa pīti jāyati, pītimanassa kāyo passambhati. Passaddhakāyo sukhaṃ vedeti, sukhino cittaṃ samādhiyati. Idaṃ dutiy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i aññataro vā garuṭṭhāniko sabrahmacārī, nāpi yathāsutaṃ yathāpariyattaṃ dhammaṃ vitthārena paresaṃ deseti, api ca kho yathāsutaṃ yathāpariyattaṃ dhammaṃ vitthārena sajjhāyaṃ karoti. Yathā yathāvuso bhikkhu yathāsutaṃ yathāpariyattaṃ dhammaṃ vitthārena sajjhāyaṃ karoti, tatā tathā so tasmiṃ dhamme atthapaṭisaṃvedī ca hoti dhammapaṭisaṃvedī ca. Tassa atthapaṭisaṃvedino dhammapaṭisaṃvedino pāmujjaṃ jāyati, pamuditassa pīti jāyati, pītimanassa kāyo passambhati, [PTS Page 242] [\q 242/]      passaddhakāyo sukhaṃ vedeti, sukhino cittaṃ samādhiyati. Idaṃ tatiy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i aññataro vā garuṭṭhāniko sabrahmacārī, nāpi yathāsutaṃ yathāpariyattaṃ dhammaṃ vitthārena paresaṃ deseti, nāpi yathāsutaṃ yathāpariyattaṃ dhammaṃ vitthārena sajjhāyaṃ karoti, api ca kho yathāsutaṃ yathāpariyattaṃ dhammaṃ cetasā anuvitakketi anuvicāreti manasānupekkhati. Yathā yathā āvuso bhikkhu yathāsutaṃ yathāpariyattaṃ dhammaṃ cetasā anuvitakketi anuvicāreti manasānupekkhati, tathā tathā so tasmiṃ dhamme atthapaṭisaṃvedī ca hoti dhammapaṭisaṃvedī ca. Tassa atthapaṭisaṃvedino dhammapaṭisaṃvedino pāmujjaṃ jāyati, pamuditassa pīti jāyati pītimanassa kāyo passambhati. Passaddhakāyo sukhaṃ vedeti. Sukhino cittaṃ samādhiyati. Idaṃ catutth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heva kho satthā dhammaṃ deseti aññataro vā garuṭṭhāniko sabrahmacārī, nāpi yathāsutaṃ yathāpariyattaṃ dhammaṃ vitthārena paresaṃ doseti, nāpi yathā sutaṃ yathāpariyattaṃ dhammaṃ vitthārena sajjhāyaṃ karoti, nāpi yathāsutaṃ yathāpariyattaṃ dhammaṃ cetasā anuvitakketi anuvicāreti manasānupekkhati, api ca khvassa aññataraṃ samādhinimittaṃ suggahitaṃ hoti sumanasikataṃ, sūpadhāritaṃ suppaṭividdhaṃ paññāya, yathā yathā āvuso bhikkhuno aññataraṃ samādhinimittaṃ suggahitaṃ hoti sumanasikataṃ sūpadhāritaṃ suppaṭividdhaṃ paññāya, tathā tathā so tasmiṃ dhamme atthapaṭisaṃvedī ca hoti dhammapaṭisaṃvedī ca. Tassa atthapaṭisaṃvedino dhammapaṭisaṃvedino pāmujjaṃ jāyati, pamuditassa pīti jāyati. Pītimanassa kāyo passambhati, passaddhakāyo sukhaṃ [PTS Page 243] [\q 243/]      vedeti, sukhino cittaṃ samādhiyati. Idaṃ pañcam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vimutatiparipācaniyā saññā: aniccasaññā, anicce dukkhasaññā, dukkhe anattasaññā, pahānasaññā, virāgas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pañca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tthi kho āvuso tena bhagavatā janatā passatā arahatā sammā sambuddhena cha dhammā sammadakkhātā. Tattha sabbe heva saṅgāyitabbaṃ na vivaditabbaṃ, yathayidaṃ brahmacariyaṃ addhaniyaṃ assa ciraṭṭhitikaṃ, tadassa bahujanahitāya bahujanasukhāya lokānukampāya atthāya hitāya sukhāya devamanussānaṃ. Katame c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ajjhattikāni āyatanāni: cakkhāyatanaṃ, sotāyatanaṃ, ghānāyatanaṃ. Jivhāyatanaṃ. , Kāyātanaṃ, man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bāhirāni āyatanāni: rūpāyatanaṃ, saddāyatanaṃ, gandhāyatanaṃ, rasāyatanaṃ, phoṭṭhabbāyatanaṃ, dhamm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viññāṇakāyā: cakkhuviññaṇaṃ, ghānaviññāṇaṃ jivhāviññāṇaṃ, kāyaviññāṇaṃ, mano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phassakāyā: cakkhusamphasso, sotasamphasso, ghānasamphasso, jivhāsamphasso, kāyasamphasso, manosam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vedanākāyā: cakkhusamphassajā vedanā, [PTS Page 244] [\q 244/]      sotasamphassajā vedanā, ghānasamphassajā vedanā, jivhāsamphassajā vedanā, kāyasamphassajā vedanā, manosamphassaj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aññākāyā: rūpasaññā, saddasaññā, gandhasaññā, rasasaññā, phoṭṭhabbasaññā, dhamm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añcetanākāyā: rūpasañcetanā, saddasañcetanā, gandhasañcetanā, rasasañcetanā, phoṭṭhabbasañcetanā, dhammasañ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taṇhākāyā: rūpataṇhā, saddatanhā, gandhataṇhā, rasataṇhā, phoṭṭhabbataṇhā, dhamma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agāravā: idhāvuso bhikkhu satthari agāravo viharati appatissavo, dhamme agāravo viharati appatissavo, saṅghe agāravo viharati appatissavo, sikkhāya agāravo viharati appatissavo, appamāde agāravo viharati appatissavo, paṭisanthāre agāravo viharati appatis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gāravā: idhāvuso bhikkhu satthari sagāravo viharati sappatissavo, dhamme sagāravo viharati sappatissavo, saṅghe sagāravo viharati sappatissavo, sikkhāya sagāravo viharati sappatissavo, appamāde sagāravo viharati sappatissavo, paṭisanthāre sagāravo viharati sappatis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omanassūpavicārā: cakkhunā rūpaṃ disvā somanassaṭṭhāniyaṃ rūpaṃ upavicarati. Sotena saddaṃ sutvā somanassaṭṭhāniyaṃ saddaṃ upavicarati. Ghānena gandhaṃ ghāyitvā somanassaṭṭhāniyaṃ gandhaṃ upavicarati. Jivhāya rasaṃ sāyitvā somanassaṭṭhāniyaṃ rasaṃ upavicarati. Kāyena phoṭṭhabbaṃ phūsitvā somanassaṭṭhāniyaṃ phoṭṭhabbaṃ upavicarati. Manasā dhammaṃ viññāya somanassaṭṭhāniyaṃ dhammaṃ upavic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45] [\q 245/]      cha domanassūpavicārā: cakkhunā rūpaṃ disvā domanassaṭṭhāniyaṃ rūpaṃ upavicarati. Sotena saddaṃ sutvā domanassaṭṭhāniyaṃ saddaṃ upavicarati. Ghānena gandhaṃ ghāyitvā domanassaṭṭhāniyaṃ gandhaṃ upavicarati. Jivhāya rasaṃ sāyitvā demanassaṭṭhāniyaṃ rasaṃ upavicarati. Kāyena phoṭṭhabbaṃ phusitvā demanassaṭṭhāniyaṃ phoṭṭhabbaṃ upavicarati. Manasā dhammaṃ viññāya domanassaṭṭhāniyaṃ dhammaṃ upavic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upekkhūpavicārā: cakkhunā rūpaṃ disvā upekkhāṭhāniyaṃ rūpaṃ upavicarati. Sotena saddaṃ sutvā upekkhāṭhāniyaṃ saddaṃ upavicarati. Ghānena gandhaṃ ghāyitvā upekkhāṭhāniyaṃ gandhaṃ upavicarati. Jivhāya rasaṃ sāyitvā upekkhāṭhāniyaṃ rasaṃ upavicarati. Kāyena phoṭṭhabbaṃ phusitvā upekkhāṭhāniyaṃ phoṭṭhabbaṃ upavicarati. Manasā dhammaṃ viññāya upekkhāṭhāniyaṃ1 dhammaṃ upavic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Upekkhāṭṭhāni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ārānīyā dhammā: idhāvuso bhikkhuno mettaṃ kāyakammaṃ paccupaṭṭhitaṃ hoti sabrahmacārīsu āvī1 ceva raho ca. Ayampi dhammo sārānīyo piyakaraṇo garukaraṇo, saṃ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uno mettaṃ vacīkammaṃ paccupaṭṭhitaṃ hoti sabrahmacārīsu āvī ceva rahoca. Ayampi dhammo sārānīyo piyakaraṇo garukaraṇo, saṃgahāya avivādāya avihesāya sāmaggiyā ekībhāvāya saṃv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mettaṃ manokammaṃ paccupaṭṭhitaṃ hoti sabrahmacārīsu āvī ceva raho ca, ayampi dhammo sārānīyo piyakaṇo garukaraṇo, saṃ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ye te lābhā dhammikā dhammaladdhā antamaso pattapariyāpannamattampi, tathārūpehi lābhehi appaṭivibhattabhogī hoti sīlavantehi sabrahmacārīhi sādhāraṇabhogī, ayampi dhammo sārānīyo piyakaraṇo garukaraṇo, saṅgahāya 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ni tāni sīlāni akhaṇaḍāni acchiddāni asabalāni akammāsāni bhujissāni viññūppasatthāni aparāmaṭṭhāni samādhisaṃvattanikāni. Tathārūpesu sīlesu sīlasāmaññagato [PTS Page 246] [\q 246/]      viharati sabrahmacārīhi āvī veva raho ca. Ayampi dhammo sārānīyo piyakaraṇo garukaraṇo, saṃ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yaṃ diṭṭhi ariyā niyyāṇikā niyyāti takkarassa sammā dukkhakkhayāya, tathā rūpāya diṭṭhiyā disāṭṭhimaññagato viharati sabrahmacārīhi āvī ceva raho ca. Ayampi dhammo sārāṇīyo piyakarano garukarano saṅ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vivādamūlāni: idhāvuso bhikkhu kodhano hoti upanāhī. Yo so āvuso bhikkhu kodhano hoti upanāhī, so sattharī'pi agāravo viharati appatissavo, dhamme'pi agāravo viharati appatissavo, saṅghe'pi agāravo viharati appatissavo, sikkhāya'pi na paripūrakārī2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Āvi (machasaṃ) 2. Paripūrikārī (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pPr>
      <w:r>
        <w:rPr>
          <w:rFonts w:cs="URW Palladio ITU" w:ascii="URW Palladio ITU" w:hAnsi="URW Palladio ITU"/>
        </w:rPr>
        <w:t xml:space="preserve">Yo so āvuso bhikkhu satthari agāravo viharati appatissavo, dhamme agāravo viharati appatissavo, saṅghe agāravo viharati appatissavo, sikkhāya na paripūrakārī, so saṅghe vivādaṃ janeti, yo hoti vivādo bahujanaahitāya bahujanaasukhāya bahuno janassa anatthāya ahitāya dukkhāya devamanussānaṃ. Evarūpañce tumhe āvuso vivādamūlaṃ ajjhattaṃ vā bahiddhā vā samanupasseyyātha, tatra tumhe āvuso tasseva pāpakassa vivādamūlassa pahānāya vāyameyyātha. Evarūpañce tumhe āvuso vivādamūlaṃ ajjhattaṃ vā bahiddhā vā na samanupasseyyātha, tatra tumhe āvuso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makkhī hoti palāsī. Yo so āvuso bhikkhu [PTS Page 247] [\q 247/]      makkhī hoti palāsī, so sattharī'pi agāravo viharati appatissavo, dhamme'pi agāravo viharati appatissavo, saṅghe'pi agāravo viharati appatissavo, sikkhāya'pi na paripūrakārī hoti. </w:t>
      </w:r>
    </w:p>
    <w:p>
      <w:pPr>
        <w:pStyle w:val="PlainText"/>
        <w:rPr/>
      </w:pPr>
      <w:r>
        <w:rPr>
          <w:rFonts w:cs="URW Palladio ITU" w:ascii="URW Palladio ITU" w:hAnsi="URW Palladio ITU"/>
        </w:rPr>
        <w:t>Yo so āvuso bhikkhu satthari agāravo viharati appatissavo, dhamme agāravo viharati appatissavo, saṅghe agāravo viharati appatissavo, sikkhāya na paripūrakārī, so saṅghe vivādaṃ janeti, yo hoti vivādo bahujanaahitāya bahujanaasukhāya bahuno janassa anatthāya ahitāya dukkhāya devamanussānaṃ. Evarūpaṃ ce tumhe āvuso vivādamūlaṃ ajjhattaṃ vā bahiddhā vā samanupasseyyātha, tatra tumhe āvuso tasseva pāpakassa vivādamūlassa pahānāya vāyameyyātha. Evarūpaṃ ce tumhe āvuso vivādamūlaṃ ajjhattaṃ vā bahiddhā vā na samanupasseyyātha, tatra tumhe āvuso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issukī hoti maccharī. Yo so āvuso bhikkhu issukī hoti maccharī, so satthari'pi agāravo viharati appatissavo, dhamme'pi agāravo viharati appatissavo, saṅghe'pi agāravo viharati appatissavo, sikkhāya'pi na paripūrakārī hoti. Yo so āvuso bhikkhu satthari agāravo viharati appatissavo, dhamme agāravo viharati appatissavo, saṅghe agāravo viharati appatissavo, sikkhāya na paripūrakārī, so saṅghe vivādaṃ janeti, yo hoti vivādo bahujanaahitāya bahujanaasukhāya bahuno janassa anatthāya ahitāya dukkhāya devamanussānaṃ. Evarūpaṃ ce tumhe āvuso vivādamūlaṃ ajjhattaṃ vā bahiddhā vā samanupasseyyātha, tatra tumhe āvuso tasseva pāpakassa vivādamūlassa pahānāya vāyameyyātha. Evarūpaṃ ce tumhe āvuso vivādamūlaṃ ajjhattaṃ vā bahiddhā vā na samanupasseyyātha, tatra tumhe āvuso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ṭho hoti māyāvi, yo so āvuso bhikkhu saṭho hoti māyāvī, so satthari'pi agāravo viharati appatissavo, dhamme'pi agāravo viharati appatissavo, saṅghe'pi agāravo viharati appatissavo, sikkhāya'pi na paripūrakārī hoti. Yo so āvuso bhikkhu satthari agāravo viharati appatissavo, dhamme agāravo viharati appatissavo, saṅghe agāravo viharati appatissavo, sikkhāya na paripūrakārī, so saṅghe vivādaṃ janeti, yo hoti vivādo bahujanaahitāya bahujanaasukhāya bahuno janassa anatthāya ahitāya dukkhāya devamanussānaṃ. Evarūpaṃ ce tumhe āvuso vivādamūlaṃ ajjhattaṃ vā bahiddhā vā samanupasseyyātha, tatra tumhe āvuso tasseva pāpakassa vivādamūlassa pahānāya vāyameyyātha. Evarūpaṃ ce tumhe āvuso vivādamūlaṃ ajjhattaṃ vā bahiddhā vā na samanupasseyyātha, tatra tumhe āvuso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vuso bhikkhu pāpiccho hoti micchādiṭṭhi, yo so āvuso bhikkhu pāpiccho hoti micchādiṭṭhī, so satthari'pi agāravo viharati appatissavo, dhamme'pi agāravo viharati appatissavo, saṅghe'pi pi agāravo viharati appatissavo, sikkhāya'pi na paripūrakārī hoti. Yo so āvuso bhikkhu satthari agāravo viharati appatissavo, dhamme agāravo viharati appatissavo, saṅghe agāravo viharati appatissavo, sikkhāya na paripūrakārī, so saṅghe vivādaṃ janeti, yo hoti vivādo bahujanaahitāya bahujanaasukhāya bahuno janassa anatthāya ahitāya dukkhāya devamanussānaṃ. Evarūpaṃ ce tumhe āvuso vivādamūlaṃ ajjhattaṃ vā bahiddhā vā samanupasseyyātha, tatra tumhe āvuso tasseva pāpakassa vivādamūlassa pahānāya vāyameyyātha. Evarūpaṃ ce tumhe āvuso vivādamūlaṃ ajjhattaṃ vā bahiddhā vā na samanupasseyyātha, tatra tumhe āvuso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ndiṭṭhiparāmāsī hoti ādhānagāhī duppaṭinissaggī. Yo so āvuso bhikkhu sandiṭṭhiparāmāsī hoti ādhānagāhī duppaṭinissaggī so sattharī'pi agāravo viharati appatissavo, dhamme'pi agāravo viharati appatissavo, saṅghe'pi agāravo viharati appatissavo, sikkhāya'pi na paripūrakārī hoti. Yo so āvuso bhikkhu sattharī</w:t>
      </w:r>
    </w:p>
    <w:p>
      <w:pPr>
        <w:pStyle w:val="PlainText"/>
        <w:rPr/>
      </w:pPr>
      <w:r>
        <w:rPr>
          <w:rFonts w:cs="URW Palladio ITU" w:ascii="URW Palladio ITU" w:hAnsi="URW Palladio ITU"/>
        </w:rPr>
        <w:t xml:space="preserve">Agāravo viharati appatissavo, dhamme agāravo viharati appatissavo, saṅghe agāravo viharati appatissavo, sikkhāya na paripūrakārī, so saṅghe vivādaṃ janeti, yo hoti vivādo bahujanaahitāya bahujanaasukhāya bahuno janassa anatthāya ahitāya dukkhāya devamanussānaṃ. Evarūpaṃ ce tumhe āvuso vivādamūlaṃ ajjhattaṃ vā bahiddhā vā samanupasseyyātha, tatra tumhe āvuso tasseva pāpakassa vivādamūlassa pahānāya vāyameyyātha. Evarūpaṃ ce tumhe āvuso vivādamūlaṃ ajjhattaṃ vā bahiddhā vā na samanupasseyyātha, tatra tumhe āvuso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dhātuyo: paṭhavīdhātu āpodhātu, tejodhātu, vāyodhātu, ākāsadhātu, viññāṇ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nissaraṇiyā dhātuyo: idhāvuso bhikkhu evaṃ vadeyya: mettā hi kho me āvuso cetovimutti bhāvitā [PTS Page 248] [\q 248/]      bahulīkatā yānīkatā vatthukatā anuṭṭhitā paricitā susamāraddhā. Atha ca pana me byāpādo cittaṃ pariyādāya tiṭṭhatī'ti, so 'mā hevanti'ssa vacanīyo, mā'yasmā evaṃ avaca, mā bhagavantaṃ abbhācikkhi, [C1] na hi sādhu bhagavato abbhakkhānaṃ, na hi bhagavā evaṃ vadeyya. Aṭṭhānametaṃ āvuso anavakāso yaṃ mettāya cetovimuttiyā bhāvitāya bahulīkatāya yānīkatāya vatthukatāya anuṭṭhitāya paricitāya susamāraddhāya; atha ca panassa byāpādo cittaṃ pariyādāya ṭhassatī'ti netaṃ ṭhānaṃ vijjati. Nissaraṇaṃ hetaṃ āvuso byāpādassa yadidaṃ mettā cetovimut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āvuso bhikkhu evaṃ vadeyya: - karuṇā hi kho me āvuso cetovimutti bhāvitā bahulīkatā yānīkatā vatthukatā anuṭṭhitā paricitā susamāraddhā, atha ca pana me vihesā cittaṃ pariyādāya tiṭṭhatī'ti, so mā hevanti'ssa vacanīyo: mā'yasmā evaṃ avaca, mā bhagavantaṃ abbhācikkhi, na hi sādhu bhagavato abbhakkhānaṃ, na hi bhagavā evaṃ vadeyya. Aṭṭhānametaṃ āvuso anavakāso yaṃ karuṇāya cetovimuttiyā bhāvitāya bahulīkatāya yānīkatāya vatthukatāya anuṭṭhitāya paricitāya susamāraddhāya atha ca panassa vihesā cittaṃ pariyādāya ṭhassatī'ti netaṃ ṭhānaṃ vijjati. Nissaraṇaṃ hetaṃ āvuso vihesāya yadidaṃ karuṇā 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C1] abbhācikkhī (bu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evaṃ vadeyya: "muditā hi kho me āvuso cetovimutti bhāvitā bahulīkatā yānīkatā vatthukatā anuṭṭhitā paricitā susamāraddhā, atha ca pana me arati cittaṃ pariyādāya tiṭṭhatī"ti. So 'mā hevanti'ssa vacanīyo, māyasmā evaṃ avaca. Mā bhagavantaṃ abbhācikkhi, [C1] na hi sādhu bhagavato abbhakkhānaṃ, na hi bhagavā evaṃ vadeyya. Aṭṭhānametaṃ āvuso anavakāso yaṃ muditāya cetovimuttiyā bhāvitāya bahulīkatāya yānīkatāya vatthukatāya [PTS Page 249] [\q 249/]      anuṭṭhitāya paricitāya susamāraddhāya, atha ca panassa arati cittaṃ pariyādāya ṭhassatī'ti netaṃ ṭhānaṃ vijjati. Nissaraṇaṃ hetaṃ āvuso aratiyā, yadidaṃ</w:t>
      </w:r>
    </w:p>
    <w:p>
      <w:pPr>
        <w:pStyle w:val="PlainText"/>
        <w:rPr/>
      </w:pPr>
      <w:r>
        <w:rPr>
          <w:rFonts w:cs="URW Palladio ITU" w:ascii="URW Palladio ITU" w:hAnsi="URW Palladio ITU"/>
        </w:rPr>
        <w:t>Ttiyā bhāvitāya bahulīkatāya yānīkatāya vatthukata</w:t>
      </w:r>
    </w:p>
    <w:p>
      <w:pPr>
        <w:pStyle w:val="PlainText"/>
        <w:rPr/>
      </w:pPr>
      <w:r>
        <w:rPr>
          <w:rFonts w:cs="URW Palladio ITU" w:ascii="URW Palladio ITU" w:hAnsi="URW Palladio ITU"/>
        </w:rPr>
        <w:t xml:space="preserve">Muditā 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āvuso bhikkhu evaṃ vadeyya: upekkhā hi kho me āvuso cetovimutti bhāvitā bahulīkatā yānīkatā vatthukatā anuṭṭhitā paricitā susamāraddhā, atha ca pana me rāgo cittaṃ pariyādāya tiṭṭhatī'ti, so 'mā hevanti'ssa vacanīyo, māyasmā evaṃ avaca, mā bhagavantaṃ abbhācikkhi, na hi sādhu bhagavato abbhakkhānaṃ, na hi bhagavā evaṃ vadeyya. Aṭṭhānametaṃ āvuso anavakāso yaṃ upekkhāya cetovimuttiyā bhāvitāya bahulīkatāya yānīkatāya vatthukatāya anuṭṭhitāya paricitāya susamāraddhāya, atha ca panassa rāgo cittaṃ pariyādāya ṭhassatī'ti, netaṃ ṭhānaṃ vijjati. Nissaraṇaṃ hetaṃ āvuso rāgassa, yadidaṃ upekkhā cetovimut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11] abbhācikkhī buja </w:t>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pPr>
      <w:r>
        <w:rPr>
          <w:rFonts w:cs="URW Palladio ITU" w:ascii="URW Palladio ITU" w:hAnsi="URW Palladio ITU"/>
        </w:rPr>
        <w:t xml:space="preserve">Idhāvuso bhikkhu evaṃ vadeyya: "animittā hi kho me āvuso cetovimutti bhāvitā bahulīkatā yānīkatā vatthukatā anuṭṭhitā paricitā susamāraddhā, atha ca pana me taṃ nimittānusārī viññāṇaṃ hotī'ti. So 'mā hevanti'ssa vacanīyo, māyasmā evaṃ avaca, mā bhagavantaṃ abbhācikkhi, na hi sādhu bhagavato abbhakkhānaṃ, na hi bhagavā evaṃ vadeyya. Aṭṭhānametaṃ āvuso anavakāso yaṃ animittāya cetovimuttiyā bhāvitāya bahulīkatāya yānīkatāya vatthukatāya anuṭṭhitāya paricitāya susamāraddhāya, atha ca panassa nimittānusārī viññāṇaṃ bhavissati'ti ti netaṃ ṭhānaṃ vijjati. Nissaraṇaṃ hetaṃ āvuso sabbanimittānaṃ yadidaṃ animittā 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āvuso bhikkhu evaṃ vadeyya: asmī'ti kho me vigataṃ1 ayamahamasmī'ti na samanupassāmi. Atha ca pana me vicikicchā kathaṃkathāsallaṃ cittaṃ pariyādāya tiṭṭhatī'ti, so 'mā heva 'ntissa vacanīyo, 'māyasmā evaṃ avaca, mā bhagavantaṃ abbhācikkhi, na hi [PTS Page 250] [\q 250/]      sādhu bhagavato abbhakkhānaṃ, na hi bhagavā evaṃ vadeyya. Aṭṭhānametaṃ āvuso anavakāso yaṃ asmī'ti vigate1 ayamahamasmī'ti asamanupassato, atha ca panassa vicikicchākathaṃkathāsallaṃ cittaṃ pariyādāya ṭhassatī'ti netaṃ ṭhānaṃ vijjati. Nissaraṇaṃ hetaṃ āvuso vicikicchākathaṃkathāsallassa, yadidaṃ asmī'ti mānassa samuggh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anuttariyāni: dassanānuttariyaṃ, savanānuttariyaṃ lābhānuttariyaṃ, sikkhānuttariyaṃ, pāricariyānuttariyaṃ, anussatānutta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anussatiṭhānāni: buddhānussati, dhammānussati, saṅghānussati sīlānussati, cāgānussati, devatān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Visātaṃ )[pts] vighāt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atatavihārā: idhāvuso bhikkhu cakkhunā rūpaṃ disvā neva sumano hoti na dummano, upekkhako ca viharati sato sampajāno, sotena saddaṃ sutvā neva sumano hoti na dummano, upekkhako ca viharati sato sampajāno. Ghāṇena gandhaṃ ghāyitvā neva sumano hoti na dummano, upekkhako ca viharati sato sampajāno, jivhāya rasaṃ sāyitvā neva sumano hoti na dummano, upekkhako ca viharati sato sampajāno, kāyena phoṭṭhabbaṃ phūsitvā neva sumano hoti na dummano, upekkhako ca viharati sato sampajāno, manasā dhammaṃ viññāya neva sumano hoti na dummano, upekkhako ca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ḷābhijātiyo: idhāvuso ekacco kaṇhābhijātiko [PTS Page 251] [\q 251/]      samāno kaṇhaṃ dhammaṃ abhijāyati. Idhāvuso ekacco kaṇhābhijātiko samāno sukkaṃ dhammaṃ abhijāyati. Idhāvuso ekacco kaṇhābhijātiko samāno akaṇhaṃ asukkaṃ nibbānaṃ abhijāyati. Idhāvuso ekacco sukkābhijātiko samāno sukkaṃ dhammaṃ abhijāyati. Idhāvuso ekacco sukkābhijātiko samāno kaṇhaṃ dhammaṃ abhijāyati. Idhāvuso ekacco sukkābhijātiko samāno akaṇhaṃ asukkaṃ nibbānaṃ abhi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nibbedhabhāgiyā saññā. Aniccasaññā, anicce dukkhasaññā, dukkhe anattasaññā, pahānasaññā, virāgasaññā, nirodhas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cha dhammā sammā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tthi kho āvuso tena bhagavatā jānatā passatā arahatā sammāsambuddhena sattadhammā sammadakkhātā. Tattha sabbeheva saṅgāyitabbaṃ na vivaditabbaṃ, yathayidaṃ brahmacariyaṃ addhaniyaṃ assa ciraṭṭhitikaṃ, tadassa bahujanahitāya bahujanasukhāya lokānukampāya atthāya hitāya sukhāya devamanussān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ariyadhanāni: saddhādhanaṃ, sīladhanaṃ, hiridhanaṃ, ottappadhanaṃ sutadhanaṃ cāgadhanaṃ, paññā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bbojjhaṅgā: satisambojjhaṅgo, dhammavicayasambojjhaṅgo, [PTS Page 252] [\q 252/]      viriyasambojjhaṅgo, pītisambojjhaṅgo, passaddhisambojjhaṅgo, samādhisambojjhaṅg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mādhiparikkhārā: sammādiṭṭhi, sammāsaṃkappo sammāvācā sammākammanto, sammāājīvo, sammāvāyāmo, samm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asaddhammā: idhāvuso bhikkhu assaddho hoti, ahiriko hoti, anottappī hoti, appassuto hoti, kusīto hoti, muṭṭhassatī hoti, dupp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ddhammā: idhāvuso bhikkhu saddho hoti, hirīmā hoti, ottappī hoti, bahussuto hoti, āraddhaviriyo hoti, upaṭṭhitasati hoti, paññav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ppurisadhammā: idhāvuso bhikkhu dhammaññū ca hoti, atthaññū ca, attaññū ca, mattaññū ca, kālaññū ca, parisaññū ca, puggalaññ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ata niddasavatthūni: idhāvuso bhikkhu sikkhāsamādāne tibbacchando hoti āyatiñca sikkhāsamādāne avigatapemo. Dhammanisantiyā tibbacchando hoti āyatiñca dhammanisantiyā avigatapemo. Icchāvinaye tibbacchando hoti āyatiñca icchāvinaye avigatapemo. Paṭisallāne tibbacchando hoti āyatiñca paṭisallāne avigatapemo. Vīriyārambhe tibbacchando hoti āyatiñca viriyārambhe avigatapemo. Satinepakke tibbacchando hoti āyatiñca satinapakke avigatapemo. [PTS Page 253] [\q 253/]      diṭṭhipaṭivedhe tibbacchando hoti āyatiñca diṭṭhipaṭivedhe avigatape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ññā: aniccasaññā, anattasaññā, asubhasaññā, ādīnavasaññā, pahānasaññā, virāgasaññā, nirodhas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balāni: saddhābalaṃ, viriyabalaṃ, hiribalaṃ, ottappabalaṃ, satibalaṃ, samādhibalaṃ, paññ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viññāṇaṭṭhitiyo: santāvuso sattā nānattakāyā nānattasaññino, seyyathāpi manussā ekacce ca devā ekacce ca vinipātikā. Ayaṃ paṭham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nānattakāyā ekattasaññino seyyathāpi devā brahmakāyikā paṭhamābhinibbattā. Ayaṃ du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nānattasaññino, seyyathāpi devā ābhassarā. Ayaṃ ta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ekattasaññino, seyyathāpi devā subhakiṇhā. Ayaṃ catutthi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rūpasaññānaṃ samatikkamā paṭighasaññānaṃ atthagamā nānattasaññānaṃ amanasikārā ananto ākāso'ti ākāsānañcāyatanūpagā. Ayaṃ pañcami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ākāsānañcāyatanaṃ samatikkamma anantaṃ viññāṇanti viññāṇañcāyatanūpagā. Ayaṃ chaṭṭhi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viññāṇañcāyatanaṃ samatikkamma natthi kiñcī'ti ākiñcaññāyatanūpagā. Ayaṃ sattamī viññāṇaṭṭhiti. </w:t>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puggalā dakkhiṇeyyo: ubhatobhāgavimutto, [PTS Page 254] [\q 254/]      paññāvimutto, kāyasakkhī, diṭṭhippatto, saddhāvimutto, dhammānusārī, saddhānus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anusayā: kāmarāgānusayo, paṭighānusayo, diṭṭhānusayo vicikicchānusayo, mānānusayo, bhavarāgānusayo, avijjānu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ṃyojanāni: anunayasaṃyojanaṃ,1 paṭighasaṃyojanaṃ, diṭṭhisaṃyojanaṃ, vicikicchāsaṃyojanaṃ, mānasaṃyojanaṃ, bhavarāgasaṃyojanaṃ, avijjāsaṃyo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adhikaraṇasamathā: uppannuppannānaṃ adhikaraṇānaṃ samathāya vūpasamāya sammukhāvinayo dātabbo, sativinayo dātabbo, amūḷhavinayo dātabbo, paṭiññāya kāretabbaṃ, yebhuyyasikā, tassapāpiyyasikā, tiṇavatthār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satta dhamamā sammadakkhātā. S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thi kho āvuso tena bhagavatā jānatā passatā arahatā sammāsambuddhena aṭṭha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micchattā: micchādiṭṭhi, micchāsaṃkappo, miccāvācā, micchākammanto, micchāājīvo, micchāvāyāmo, micchāsati, micchāsamādh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255] [\q 255/]      aṭṭha sammattā: sammādiṭṭhi, sammāsaṃkappo, sammāvācā, sammākammanto, sammāājīvo, sammāvāyāmo, sammāsati, sammāsamādh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puggalā dakkhiṇeyyā: sotāpanno, sotāpattiphalasacchikiriyāya paṭipanno, sakadāgāmī, sakadāgāmiphalasacchikiriyāya paṭipanno, anāgāmī, anāgāmiphalasacchikiriyāya paṭipanno, arahā, arahattaphalasacchikiriyāya paṭipann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Kāmasaññejan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kusītavatthūni: idhāvuso bhikkhunā kammaṃ kātabbaṃ hoti. Tassa evaṃ hoti: kammaṃ kho me kātabbaṃ bhavissati, kammaṃ kho pana me karontassa kāyo kilamissati, handāhaṃ nipajjāmī'ti so nipajjati, na viriyaṃ ārabhati appattassa pattiyā anadhigatassa adhigamāya asacchikatassa sacchikiriyāya. Idaṃ paṭham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kammaṃ kataṃ hoti. Tassa evaṃ hoti: ahaṃ kho kammaṃ akāsiṃ, kammaṃ kho pana me karontassa kāyo kilanto, handāhaṃ nipajjāmī'ti. So nipajjati, na viriyaṃ ārabhati appattassa pattiyā anadhigatassa adhigamāya asacchikatassa sacchikiriyāya. Idaṃ dutiy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ntabbo hoti. Tassa evaṃ hoti: maggo kho me gantabbo bhavissati. Maggaṃ kho pana me gacchantassa kāyo kilamissati. Handāhaṃ nipajjāmī'ti. So nipajjati. Na viriyaṃ ārabhati appattassa pattiyā anadhigatassa adhigamāya asacchikatassa sacchikiriyāya. Idaṃ tatiyaṃ kusi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to hoti. Tassa evaṃ hoti: ahaṃ kho maggaṃ agamāsiṃ. Maggaṃ kho pana me gacchantassa kāyo kilanto. Handāhaṃ nipajjāmī'ti. So nipajjati, na viriyaṃ ārabhati appattassa pattiyā anadhigatassa adhigamāya asacchitakassa sacchikiriyāya. Idaṃ catutth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na labhati lūkhassa vā paṇītassa vā bhojanassa yāvadatthaṃ pāripūriṃ. Tassa evaṃ hoti: 'ahaṃ kho gāmaṃ vā nigamaṃ vā piṇḍāya [PTS Page 256] [\q 256/]      caranto nālatthaṃ lūkhassa vā paṇītassa vā bhojanassa yāvadatthaṃ pāripūriṃ. Tassa me kāyo kilanto akammañño. Handāhaṃ nipajjāmī'ti. So nipajjati, na viriyaṃ ārabhati appattassa pattiyā anadhigatassa adhigamāya asacchikatassa sacchikiriyāya. Idaṃ pañc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na labhati lūkhassa vā paṇītassa vā bhojanassa yāvadatthaṃ pāripūriṃ. Tassa evaṃ hoti:'ahaṃ kho gāmaṃ vā nigamaṃ vā piṇḍāya caranto alatthaṃ lūkhassa vā paṇītassa vā bhojanassa yāvadatthaṃ pāripūriṃ. Tassa me kāyo garuko akammañño. Māsācitaṃ maññe. Handāhaṃ nipajjāmī'ti. So nipajjati, na viriyaṃ ārabhati appattassa pattiyā anadhigatassa adhigamāya asacchikatassa sacchikiriyāya. Idaṃ chaṭṭh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uppanno hoti appamattako ābādho. Tassa evaṃ hoti: 'uppanno kho me appamattako ābādho. Atthi kappo nipajjituṃ, handāhaṃ nipajjāmī'ti. So nipajjati, na viriyaṃ ārabhati appattassa pattiyā anadhigatassa adhigamāya asacchikatassa sacchikiriyāya. Idaṃ sattam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ilānā vuṭṭhito1 hoti, aciravuṭṭhito gelaññā. Tassa evaṃ hoti: ahaṃ kho gilānā vuṭṭhito acitavuṭṭhito gelaññā. Tassa me kāyo dubbalo akammañño, atthi kappo nipajjituṃ handāhaṃ nipajjāmī'ti. So nipajjati, na viriyaṃ ārabhati appattassa pattiyā anadhigatassa adhigamāya asacchikatassa sacchikiriyāya. Idaṃ aṭṭham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ārambhavatthūni: idhāvuso bhikkhunā kammaṃ kātabbaṃ hoti. Tassa evaṃ hotī; 'kammaṃ kho me kātabbaṃ bhavissati, kammaṃ kho pana me karontena na sukaraṃ buddhānaṃ sāsanaṃ manasikātuṃ. Handāhaṃ viriyaṃ ārabhāmi appattassa pattiyā anadhigatassa adhigamāya asacchikatassa sacchikiriyāyā'ti. So viriyaṃ ārabhati appattassa pattiyā anadhigatassa adhigamāya asacchikatassa sacchikiriyāya. Idaṃ paṭh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Gilānavuṭṭh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PTS Page 257] [\q 257/]      kammaṃ kataṃ hoti. Tassa evaṃ hoti: ahaṃ kho kammaṃ akāsiṃ. Kammaṃ kho panāhaṃ karonto nāsakkhiṃ buddhānaṃ sāsanaṃ manasikātuṃ. Handāhaṃ virayaṃ ārabhāmi appattassa pattiyā anadhigatassa adhigamāya asacchikatassa sacchikiriyāyā'ti. So viriyaṃ ārabhati appattassa pattiyā anadhigatassa adhigamāya asacchikatassa sacchikiriyāya. Idaṃ dutiy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ntabbo hoti. Tassa evaṃ hoti: 'maggo kho me gantabbo bhavissati. Maggaṃ kho pana me gacchantena na sukaraṃ buddhānaṃ sāsanaṃ manasikātuṃ. Handāhaṃ viriyaṃ ārabhāmi appattassa pattiyā anadhigatassa adhigamāya asacchikatassa sacchikiriyāyā'ti. So viriyaṃ ārabhati appattassa pattiyā anadhigatassa adhigamāya asacchikatassa sacchikiriyāya. Idaṃ tatiy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to hoti. Tassa evaṃ hoti: 'ahaṃ kho maggaṃ agamāsiṃ. Maggaṃ kho panāhaṃ gacchanto nāsakkhiṃ buddhānaṃ sāsanaṃ manasikātuṃ. Handāhaṃ viriyaṃ ārabhāmi appattassa pattiyā anadhigatassa adhigamāya asacchikatassa sacchikiriyāyā'ti. So viriyaṃ ārabhati appattassa pattiyā anadhigatassa adhigamāya asacchikatassa sacchikiriyāya, idaṃ catutth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na labhati lūkhassa vā paṇītassa vā bhojanassa yāvadatthaṃ pāripūriṃ. Tassa evaṃ hoti: 'ahaṃ kho gāmaṃ vā nigamaṃ piṇḍāya caranto nālanthaṃ lūkhassa vā paṇītassa vā bhojanassa yāvadatthaṃ pāripūriṃ. Tassa me kāyo lahuko kammañño. Handāhaṃ viriyaṃ ārabhāmi appattassa pattiyā anadhigatassa adhigamāya asacchikatassa sacchikiriyāyā'ti. So viriyaṃ ārabhati appattassa pattiyā anadhigatassa adhigamāya asacchikatassa sacchikiriyāya. Idaṃ pañc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labhati lūkhassa vā paṇītassa vā bhojanassa yāvadatthaṃ pāripūriṃ. Tassa evaṃ hoti: 'ahaṃ kho gāmaṃ vā nigamaṃ vā piṇḍāya caranto alatthaṃ lūkhassa vā paṇītassa vā bhojanassa yāvadatthaṃ pāripūriṃ. Tassa me kāyo balavā kammañño. Handāhaṃ viriyaṃ ārabhāmi, appattassa pattiyā anadhigatassa adhigamāya asacchikatassa sacchikiriyāyā'ti. So viriyaṃ ārabhati appattassa pattiyā anadhigatassa adhigamāya asacchikatassa sacchikiriyāya. Idaṃ chaṭṭh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uppanno hoti appamattako ābādho tassa evaṃ hoti: ' uppanno kho me ayaṃ appamattako. Ābādho ṭhānaṃ kho panetaṃ vijjati yaṃ me ābādho pavaḍḍheyya, handāhaṃ viriyaṃ ārabhāmi appattassa pattiyā anadhigatassa adhigamāya asacchikatassa sacchikiriyāyā'ti. So viriyaṃ ārabhati appattassa pattiyā anadhigatassa adhigamāya asacchikatassa sacchikiriyāya. [PTS Page 258] [\q 258/]      idaṃ sattam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ilānā vuṭṭhito hoti aciravuṭṭhito gelaññā. Tassa evaṃ hoti: 'ahaṃ kho gilānā vuṭṭhito1 aciravuṭṭhito gelaññā. Ṭhānaṃ kho panetaṃ vijjati yaṃ me ābādho paccudāvatteyya, handāhaṃ viriyaṃ ārabhāmi appattassa pattiyā anadhigatassa adhigamāya asacchikatassa sacchikiriyāyā'ti. So viriyaṃ ārabhati appattassa pattiyā anadhigatassa adhigamāya asacchikatassa sacchikiriyāya. Idaṃ aṭṭham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dānavatthūni: āsajja dānaṃ deti. Bhayā dānaṃ deti. 'Adāsi me'ti dānaṃ deti. 'Dassati me'ti dānaṃ deti. 'Sāhu dānanti dānaṃ deti, 'ahaṃ pacāmi, ime na pacanti, nārahāmi pacanto apacantānaṃ na dātu'nti dānaṃ deti. 'Imaṃ me dānaṃ dadato kalyāṇo kittisaddo abbhuggacchatī'ti dānaṃ deti, cittālaṅkāracittaparikkhāratthaṃ dān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 xml:space="preserve">1. Gilānavuṭṭhito (machasaṃ) </w:t>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dānūpapattiyo: idhāvuso ekacco dānaṃ deti. Samaṇassa vā brāhamaṇassa vā annaṃ pānaṃ vatthaṃ yānaṃ mālāgandhavilepanaṃ seyyāvasathapadīpeyyaṃ. So yaṃ deti taṃ paccāsiṃsati. So passati khattiyamahāsālaṃ vā brāhmaṇamahāsālaṃ vā gahapatimahāsālaṃ vā pañcahi kāmaguṇehi samappitaṃ samaṅgībhūtaṃ paricārayamānaṃ. Tassa evaṃ hoti 'ahovatāhaṃ kāyassa bhedā parammaraṇā khattiyamahāsālānaṃ vā brāhmaṇamahāsālānaṃ vā gahapatimahāsālānaṃ vā sahabyataṃ upapajjeyya'nti. So taṃ cittaṃ dahati, taṃ cittaṃ adhiṭṭhāti, taṃ cittaṃ bhāveti. Tassa taṃ cittaṃ hīne'dhimuttaṃ uttariṃ abhāvitaṃ tatrupapattiyā saṃvattati. [PTS Page 259] [\q 259/]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dānaṃ deti samaṇassa vā buhmaṇassa vā annaṃ pānaṃ vatthaṃ yānaṃ mālāgandhavilepanaṃ seyyāvasathapadīpeyyaṃ. So yaṃ deti taṃ paccāsiṃsati.1 Tassa sutaṃ hoti 'cātummahārājikā devā dīghāyukā vaṇṇavanto sukhabahulā'ti. Tassa evaṃ hoti "aho vatāhaṃ kāyassa bhedā parammaranā cātummahārājikānaṃ2 devānaṃ sahabyātaṃ upapajjeyyanti". So taṃ cittaṃ dahati, taṃ cittaṃ adhiṭṭhāti, taṃ cittaṃ bhāveti. Tassa taṃ cittaṃ hīne'dhimuttaṃ uttariṃ abhāvitaṃ tatrupapattiyā saṃvattati.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dānaṃ deti samaṇassa vā brāhmaṇassa vā annaṃ pānaṃ vatthaṃ yānaṃ mālāgandhavilepanaṃ seyyāvasathapadīpeyyaṃ. So yaṃ deti taṃ paccāsiṃsati. Tassa sutaṃ hoti 'tāvatiṃsā devā dīghāyukā vaṇṇavanto sukhabahulā'ti. Tassa evaṃ hoti "aho vatāhaṃ kāyassa bhedā parammaranā tāvatiṃsānaṃ devānaṃ sahabyātaṃ upapajjeyyanti". So taṃ cittaṃ dahati, taṃ cittaṃ adhiṭṭhāti, taṃ cittaṃ bhāveti. Tassa taṃ cittaṃ hīne'dhimuttaṃ uttariṃ abhāvitaṃ tatrupapattiyā saṃvattati.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dānaṃ deti samaṇassa vā brāhmaṇassa vā annaṃ pānaṃ vatthaṃ vānaṃ mālāgandhavilepanaṃ seyyāvasathapadīpeyyaṃ. So yaṃ deti taṃ paccāsiṃsati.Tassa sutaṃ hoti 'yāmā devā dīghāyukā vaṇṇavanto sukhabahulā'ti. Tassa evaṃ hoti "aho vatāhaṃ kāyassa bhedā parammaranā yāmānaṃ devānaṃ sahabyātaṃ upapajjeyyanti". So taṃ cittaṃ dahati, taṃ cittaṃ adhiṭṭhāti, taṃ cittaṃ bhāveti. Tassa taṃ cittaṃ hīne'dhimuttaṃ uttariṃ abhāvitaṃ tatrupapattiyā saṃvattati.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dānaṃ deti samaṇassa vā brāhmaṇassa vā annaṃ pānaṃ vatthaṃ yānaṃ mālāgandhavilepana seyyāvasathapadīpaṃ. So yaṃ deti taṃ paccāsiṃsati. Tassa sutaṃ hoti 'tusitā devā dīghāyukā vaṇṇavanto sukhabahulā'ti. Tassa evaṃ hoti "aho vatāhaṃ kāyassa bhedā parammaraṇā tusitānaṃ devānaṃ sahabyātaṃ upapajjeyyanti". So taṃ cittaṃ dahati, taṃ cittaṃ adhiṭṭhāti, taṃ cittaṃ bhāveti. Tassa taṃ cittaṃ hīne'dhimuttaṃ uttariṃ abhāvitaṃ tatrupapattiyā saṃvattati.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dānaṃ deti samaṇassa vā brāhmaṇassa vā annaṃ pānaṃ vatthaṃ yānaṃ mālāgandhavilepanaṃ seyyāvasathapadīpeyyaṃ. So yaṃ deti taṃ paccāsiṃsati. Tassa sutaṃ hoti 'nimmāṇaratī devā dīghāyukā vaṇṇavanto sukhabahulā'ti. Tassa evaṃ hoti "aho vatāhaṃ kāyassa bhedā parammaraṇā nimmāṇaratīnaṃ devānaṃ sahabyataṃ upapajjeyyanti". So taṃ cittaṃ dahati, taṃ cittaṃ adhiṭṭhāti, taṃ cittaṃ bhāveti. Tassa taṃ cittaṃ hīne'dhimuttaṃ uttariṃ abhāvitaṃ tatrupapattiyā saṃvattati.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dānaṃ deti samaṇassa vā brāhmaṇassa vā annaṃ pānaṃ vatthaṃ yānaṃ mālāgandhavilepanaṃ seyyāvasathapadīpeyyaṃ. So yaṃ deti taṃ paccāsiṃsati. Tassa sutaṃ hoti 'paranimmitavasavattī devā dīghāyukā vaṇṇavanto sukhabahulā'ti. Tassa evaṃ hoti "aho vatāhaṃ kāyassa bhedā parammaraṇā paranimmitavasavattīnaṃ devānaṃ sahabyataṃ upapajjeyyanti". So taṃ cittaṃ dahati, taṃ cittaṃ adhiṭṭhāti taṃ cittaṃ bhāveti. Tassa taṃ cittaṃ hīne'dhimuttaṃ uttariṃ abhāvitaṃ tatrupapattiyā saṃvattati. Tañca kho sīlavato vadāmi no dussīl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Paccāsīsati (machasaṃ) 2. Cātumahārājik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idhekacco dānaṃ deti samaṇassa vā brāhmaṇassa vā annaṃ pānaṃ vatthaṃ yānaṃ mālāgandhavilepanaṃ seyyāvasathapadīpeyyaṃ. So yaṃ deti taṃ paccāsiṃsati. Tassa sutaṃ hoti 'brahmakāyikā devā dīghāyukā vaṇṇavanto sukhabahulā'ti. Tassa evaṃ hoti "aho vatāhaṃ kāyassa bhedā parammaraṇā brahmakāyikānaṃ devānaṃ sahabyataṃ upapajjeyyanti". So taṃ cittaṃ dahati, taṃ cittaṃ adhiṭṭhāti, taṃ cittaṃ bhāveti. Tassa taṃ cittaṃ hīne'dhimuttaṃ uttariṃ abhāvitaṃ tatrupapattiyā saṃvattati. Tañca kho [PTS Page 260] [\q 260/]      sīlavato vadāmi no dussīlassa. Vītarāgassa no sarāgassa. Ijjhatāvuso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parisā: khattiyaparisā, brāhmaṇaparisā, gahapatiparisā, samaṇaparisā, cātummahārājikaparisā, tāvatiṃsaparisā, māraparisā, brahma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lokadhammā: lābho ca, alābho ca, yaso ca, ayaso ca, nindā ca, pasaṃsā ca, sukhañca, dukkh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abhibhāyatanāni: ajjhattaṃ rūpasaññi eko bahiddhā rūpāni passati parittāni suvaṇṇadubbaṇṇāni. Tāni abhibhuyya jānāmi passāmī'ti evaṃ saññī hoti. Idaṃ pa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i eko bahiddhā rupāni passati appamāṇāni suvaṇṇadubbaṇṇāni, tāni abhibhuyya jānāmi passāmī'ti evaṃ saññī hoti. Idaṃ du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parittāni suvaṇṇadubbaṇṇāni, tāni abibhuyya jānāmi passāmīti evaṃ saññi he ti. Idaṃ ta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i eko bahiddhā rūpāni passati appamāṇāni suvaṇṇadubbaṇṇāni, tāni abhibhuyya jānāmi passāmī'ti evaṃ saññī hoti. Idaṃ catutt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nīlāni nīlavaṇṇāni nīlanidassanāni nīlanibhāsāni - seyyathāpi nāma ummāpupphaṃ nīlaṃ nīlavaṇṇaṃ nīlanidassanaṃ nīlanihāsaṃ seyyathā vā pana taṃ vatthaṃ bārāṇaseyyakaṃ ubhatobhāgavimaṭṭhaṃ nīlaṃ nīlavaṇṇaṃ nīlanidassanaṃ nilanibhāsaṃ. Evamevaṃ ajjhattaṃ arūpasaññī eko bahiddhā rūpāni passati [PTS Page 261] [\q 261/]      nīlāni nīlavaṇṇāni nīlanidassanāni nīlanibhāsāni. Tāni abhibhuyya jānāmi passāmī'ti evaṃ saññī hoti. Idaṃ pañc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pītāni pītavaṇṇāni pītanidassanāni pītanibhāsāni - seyyathāpi nāma kaṇikārapupphaṃ pītaṃ pītavaṇṇaṃ pītanidassanaṃ pītanihāsaṃ. Seyyathā vā pana taṃ vatthaṃ bārāṇaseyyakaṃ ubhatobhāgavimaṭṭhaṃ pītaṃ pītavaṇṇaṃ pītanidassanaṃ pītanibhāsaṃ. Evamevaṃ ajjhattaṃ arūpasaññī eko bahiddhā rūpāni passati pītāni pītavaṇṇāni pītanidassanāni pītanibhāsāni. Tāni abhibhuyya jānāmi passāmī'ti evaṃ saññī hoti. Idaṃ jaṭṭ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lohitakāni lohitakavaṇṇāni lohitakanidassāni lohitakanibhāsāni. Seyyathāpi nāma bandhujīvakapupphaṃ lohitakaṃ lohitakavaṇṇaṃ lohitakanidassanaṃ lohitakanibhāsaṃ. Seyyathā vā pana taṃ vatthaṃ bārāṇaseyyakaṃ ubhatobhāgavimaṭṭhaṃ lohitakaṃ lohitakavaṇṇaṃ lohitakanidassanaṃ lohitakanibhāsaṃ. Evamevaṃ ajjhattaṃ arūpasaññī eko bahiddhā rūpāni passati lohitakāni lohitakavaṇṇāni lohitakanidassanāni lohitakanibhāsāni. Tāni abhibhuyya jānāmi passāmī'ti evaṃ saññī hotī. Idaṃ sattamaṃ abhi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ī odātāni odātavaṇṇāni odātanidassanāni odātanibhāsāni. Seyyathāpi nāma osadhītārakā odātā odātavaṇṇā odātanidassanā odātanibhāsā. Seyyathā vā pana taṃ vatthaṃ bārāṇayeyyakaṃ ubhatobhāgavimaṭṭhaṃ odātaṃ odātavaṇṇaṃ odātanidassanaṃ odātanibhāsaṃ. Evamevaṃ ajjhattaṃ arūpasaññī eko bahiddhā rūpāni passati odātāni odātavaṇṇāni odātanidassanāni odātanibhāsāni. Tāni abhibhuyya jānāmi passāmī'ti evaṃ saññī hoti. Idaṃ aṭ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vimokkhā: rūpī rūpāni passati. Ayaṃ paṭhamo vimokkho. Ajjhattaṃ arūpasaññī [PTS Page 262] [\q 262/]      bahiddhā rūpāni passati. Ayaṃ dutiy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anteva adhimutto hoti. Ayaṃ tatiy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rūpasaññānaṃ samatikkamā paṭighasaññānaṃ atthagamā nānattasaññānaṃ amanasikārā ananto ākāso'ti ākāsānañcāyatanaṃ upasampajja viharati. Ayaṃ catutth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āsānāñcāyatanaṃ samatikkamma anantaṃ viññāṇanti viññāṇañcāyatanaṃ upasampajja viharati. Ayaṃ pañcamo vimokkho. </w:t>
      </w:r>
    </w:p>
    <w:p>
      <w:pPr>
        <w:pStyle w:val="PlainText"/>
        <w:rPr/>
      </w:pPr>
      <w:r>
        <w:rPr>
          <w:rFonts w:cs="URW Palladio ITU" w:ascii="URW Palladio ITU" w:hAnsi="URW Palladio ITU"/>
        </w:rPr>
        <w:t xml:space="preserve">Sabbaso viññāṇañcāyatanaṃ samatikkamma 'natthikiñcī'ti ākiñcaññāyatanaṃ upasampajja viharati. Ayaṃ chaṭṭh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iñcaññāyatanaṃ samatikkamma nevasaññānāsaññāyatanaṃ upasampajja viharati. Ayaṃ satt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nevasaññānāsaññāyatanaṃ samatikkamma saññāvedayita nirodhaṃ upasampajja viharati. Ayaṃ aṭṭh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aṭṭha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thi kho āvuso tena bhagavatā jānatā passatā arahatā sammāsambuddhena nava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na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āghātavatthūni: anatthaṃ me acarī'ti āghātaṃ bandhati, anatthaṃ me caratī'ti āghātaṃ bandhati, anatthaṃ me carissatī'ti āghātaṃ bandhati, piyassa me manāpassa anatthaṃ acarī'ti āghātaṃ bandhati, piyassa me manāpassa anatthaṃ caratī'ti āghātaṃ bandhati, piyassa me manāpassa anatthaṃ carissatī'ti āghātaṃ bandhati, appiyassa me amanāpassa atthaṃ acarī'ti āghātaṃ bandhati, appiyassa me amanāpassa atthaṃ caratī'ti āghātaṃ bandhati, appiyassa me amanāpassa atthaṃ carissatī'ti āghātaṃ ban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āghātapaṭivinayā: anatthaṃ me acarī'ti, taṃ kutettha labbhā'ti āghātaṃ paṭivineti, anatthaṃ [PTS Page 263] [\q 263/]      me caratī'ti taṃ kutettha labbhā'ti āghātaṃ paṭivineti, anātthaṃ me carissatī'ti taṃ kutettha labbhā'ti āghātaṃ paṭivineti, piyassa me manāpassa anatthaṃ acarī'ti taṃ kutettha labbhā'ti āghātaṃ paṭivineti, piyassa me manāpassa anatthaṃ caratī'ti taṃ kutettha labbhā'ti āghātaṃ paṭivineti, piyassa me manāpassa anatthaṃ carissatī'ti taṃ kutettha labbhā'ti āghātaṃ paṭivineti, appiyassa me amanāpassa atthaṃ acarī'ti taṃ kutettha labbhā'ti āghātaṃ paṭivineti, appiyassa me amanāpassa atthaṃ caratī'ti taṃ kutettha labbhā'ti āghātaṃ paṭivineti, appiyassa me amanāpassa atthaṃ carissatī'ti taṃ kutetthe labbhā ti āghātaṃ paṭivi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sattāvāsā: santāvuso, sattā nānattakāyā nānatta saññino seyyathāpi manussā ekacce ca devā ekacce ca vinipātikā. Ayaṃ paṭh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nānāttakāyā ekattasaññino seyyathāpi devā brahmakāyikā paṭhamābhinibbattā. Ayaṃ dutiy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nānattasaññino seyyathāpi devā ābhassarā. Ayaṃ tatiy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ekattasaññino seyyathāpi devā subhakiṇhā. Ayaṃ catutth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asaññino appaṭisaṃvedino seyyathāpi devā asaññasattā.1 Ayaṃ pañc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rūpasaññānaṃ samatikkamā paṭighasaññānaṃ atthagamā nānattasaññānaṃ amanasikārā ananto ākāso'ti ākāsānañcāyatanūpagā. Ayaṃ chaṭṭh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vuso, sattā sabbaso akākāsānañcāyatanaṃ samatikkamma anantaṃ viññānaṇanti viññāṇañcāyatanūpagā. Ayaṃ satt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Asaññisattā (s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viññāṇañcāyatanaṃ samatikkamma natthi kiñcī'ti ākiñcaññāyatanūpagā. Ayaṃ aṭṭh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ākiñcaññāyatanaṃ samatikkamma nevasaññānāsaññāyatanūpagā. Ayaṃ nav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akkhaṇā asamayā brahmacariyavāsāya: [PTS Page 264] [\q 264/]      idhāvuso, tathāgato ca loke uppanno hoti arahaṃ sammāsambuddho, dhammo ca desīyati opasamiko parinibbāniko sambodhagāmī sugatappavedito, ayaṃ ca puggalo nirayaṃ upapanno hoti. Ayaṃ paṭh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i sugatappavedito. Ayaṃ ca puggalo tiracchānayoniṃ upapanno hoti. Ayaṃ dutiy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vuso, tathāgato ca loke uppanno hoti arahaṃ sammāsambuddho, dhammo ca desīyati opasamiko parinibbāniko sambodhagāmī sugatappavedito. Ayaṃ ca puggalo pettivisayaṃ upapanno hoti. Ayaṃ tatiyo akkhaṇo asamayo brahvacariyavā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vuso, tathāgato ca loke uppanno hoti arahaṃ sammāsambuddho, dhammo ca desīyati opasamiko parinibbāniko sambodhagāmī sugatappavedito, ayaṃ ca puggalo asurakāyaṃ upapanno hoti. Ayaṃ catuttho akkhaṇo asamayo brahmacariyavā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vuso, tathāgato ca loke uppanno hoti arahaṃ sammāsambuddho, dhammo ca desīyati opasamiko parinibbāniko sambodhagāmī sugatappavedito, ayaṃ ca puggalo aññataraṃ dīghāyukaṃ devanikāyaṃ upapanno hoti. Ayaṃ pañcamo akkhaṇo asamayo brahmacariyavā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ṃ ca puggalo paccantimesu janapadesu paccājāto hoti milakkhesu1 aviññātāresu, yattha natthi gati bhikkhūnaṃ bhikkhunīnaṃ upāsakānaṃ upāsikānaṃ. Ayaṃ chaṭṭh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ṃ ca puggalo majjhimesu janapadesu paccājāto hoti, so ca hoti micchādiṭṭhiko viparītadassano natthi dinnaṃ, natthi yiṭṭhaṃ, natthi hutaṃ, natthi sukaṭadukkaṭānaṃ2 kammānaṃ phalaṃ vipāko, natthi ayaṃ loko, natthi paro loko, [PTS Page 265] [\q 265/]      natthi mātā, natthi pitā, natthi sattā opapātikā, natthi loke samaṇabrāhmaṇā sammaggatā sammāpaṭipannā, ye imaṃ ca lokaṃ paraṃ ca lokaṃ sayaṃ abhiññā sacchikatvā pavedentī'ti. Ayaṃ satt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Milakkhakesu (syā, kam) milakakhuṣū (katthaci) 2. Sukatadukkat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ṃ ca puggalo majjhimesu janapadesu paccājāto hoti. So ca hoti duppañño jaḷo eḷamugo na paṭibalo subhāsitadubbhāsitānamatthamaññātuṃ. Ayaṃ aṭṭh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na uppanno hoti arahaṃ sammāsambuddho, dhammo ca na desīyati opasamiko parinibbāniko sambodhagāmī sugatappavedito, ayaṃ ca puggalo majjhimesu janapadesu paccājāto hoti so ca hoti paññavā ajaḷo anelamugo paṭibalo subhāsitadubbhāsitānamatthamaññātuṃ. Ayaṃ nav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 anupubbavihārā: idhāvuso, bhikkhu vivicceva kāmehi vivicca akusalehi dhammehi savitakkaṃ savicāraṃ vivekajaṃ pītisukhaṃ paṭhamaṃ jhānaṃ upasampajja viharati.</w:t>
      </w:r>
    </w:p>
    <w:p>
      <w:pPr>
        <w:pStyle w:val="PlainText"/>
        <w:rPr/>
      </w:pPr>
      <w:r>
        <w:rPr>
          <w:rFonts w:cs="URW Palladio ITU" w:ascii="URW Palladio ITU" w:hAnsi="URW Palladio ITU"/>
        </w:rPr>
        <w:t>Vitakkavicārānaṃ vūpasamā ajjhattaṃ sampasādanaṃ cetaso ekodibhāvaṃ avitakkaṃ avicāraṃ samādhijaṃ pītisukhaṃ dutiyaṃ jhānaṃ upasampajja viharati.</w:t>
      </w:r>
    </w:p>
    <w:p>
      <w:pPr>
        <w:pStyle w:val="PlainText"/>
        <w:rPr/>
      </w:pPr>
      <w:r>
        <w:rPr>
          <w:rFonts w:cs="URW Palladio ITU" w:ascii="URW Palladio ITU" w:hAnsi="URW Palladio ITU"/>
        </w:rPr>
        <w:t>Pītiyā ca virāgā upekkhako ca viharati sato ca sampajāno sukhaṃ ca kāyena paṭisaṃvedeti, yaṃ taṃ ariyā ācikkhanti 'upekkhako satimā sukhavihārī'ti taṃ tatiyaṃ jhānaṃ upasampajja viharati.</w:t>
      </w:r>
    </w:p>
    <w:p>
      <w:pPr>
        <w:pStyle w:val="PlainText"/>
        <w:rPr/>
      </w:pPr>
      <w:r>
        <w:rPr>
          <w:rFonts w:cs="URW Palladio ITU" w:ascii="URW Palladio ITU" w:hAnsi="URW Palladio ITU"/>
        </w:rPr>
        <w:t xml:space="preserve">Sukhassa ca pahāṇā dukkhassa ca pahāṇā pubbeva somanassadomanassānaṃ atthaṅ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rūpasaññānaṃ samatikkamā paṭighasaññānaṃ atthagamā nānattasaññānaṃ amanasikārā ananto ākāso'ti ākāsānañc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āsānañcāyatanaṃ samatikkamma anantaṃ viññāṇanti viññāṇañc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viññāṇañcāyatanaṃ samatikkamma [PTS Page 266] [\q 266/]      natthi kiñcī'ti ākiñcaññ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iñcaññāyatanaṃ samatikkamma nevasaññānāsaññ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nevasaññānāsaññāyatanaṃ samatikkamma saññāvedayitanirodh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anupubbanirodhā: paṭhamaṃ jhānaṃ samāpannassa kāmasaññā niruddhā hoti, dutiyaṃ jhānaṃ samāpannassa vitakkavicārā nirā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vuso tena bhagavatā jānatā passatā arahatā sammāsambuddhena nava dhammā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thi kho āvuso, tena bhagavatā jānatā passatā arahatā sammāsambuddhena dasa dhammā sammadakkhātā. Tattha sabbeheva saṅgāyitabbaṃ na vivaditabbaṃ, yathayidaṃ brahmacariyaṃ addhaniyaṃ assa ciraṭṭhitikaṃ,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nāthakaraṇā dhammā: idhāvuso, bhikkhu sīlavā hoti pātimokkhasaṃvarasaṃvuto viharati ācāragocarasampanno anumattesu vajjesu bhayadassāvī, samādāya sikkhati sikkhāpadesu. Yaṃ āvuso bhikkhu [PTS Page 267] [\q 267/]      sīlavā hoti, pātimokkhasaṃvarasaṃvuto viharati ācāragocarasampanno anumattesu vajjesu bhayadassāvī, samādāya sikkhati sikkhāpadesu,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bahussuto hoti sutadharo sutasannicayo. Ye te dhammā ādikalyāṇā majjhekalyāṇā pariyosānakalyāṇā sātthā sabyañjanā1 kevalaparipuṇṇaṃ parisuddhaṃ brahmacariyaṃ abhivadanti, tathārūpa'ssa dhammā bahussutā honti dhatā2 vacasā paricitā manasānupekkhitā diṭṭhiyā suppaṭividdhā. Yampāvuso, bhikkhu bahussuto hoti vacasā paricitā manasānupekkhitā diṭṭhiyā suppaṭividdh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kalyāṇamitto hoti kalyāṇasahāyo kalyāṇasampavaṅko. Yampāvuso, bhikkhu kalyāṇamitto hoti kalyāṇasahāyo kalyāṇasampavaṅko,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uvaco hoti sovacassakaraṇehi dhammehi samannāgato khamo padakkhiṇaggāhī anussāniṃ. Yampāvuso, bhikkhu suvaco hoti sovacassakaraṇehi dhammehi samannāgato khamo padakkhiṇaggāhī anusāsaniṃ.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ni tāni sabrahmacārīnaṃ uccāvacāni kiṃkaraṇīyāni, tattha dakkho hoti analaso tatrūpāyāya vīmaṃsāya samannāgato alaṃ kātuṃ alaṃ saṃvidhātuṃ. Yampāvuso, bhikkhu yāni tāni sabrahmacārīnaṃ uccāvacāni kiṃkaraṇīyāni, tattha dakkho hoti analaso tatrūpāyāya vīmaṃsāya samannāgato alaṃ kātuṃ alaṃ saṃvidhātuṃ,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dhammakāmo hoti piyasamudāhāro abhidhamme abhivinaye uḷārapāmojjo. Yampāvuso, bhikkhu dhammakāmo hoti piyasamudāhāro abhidhamme ahivinaye uḷārapāmojjo,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Sātthaṃ sabyañjanaṃ [pts] syā, ) 2. Dhā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TS Page 268] [\q 268/]      āvuso, bhikkhu santuṭṭho hoti itarītarehi civarapiṇḍapātasenāsanagilānappaccayabhesajjaparikkārehi, yampāvuso, bhikkhu santuṭṭho hoti itarītarehi cīvarapiṇḍapātasenāsanagilānappaccayabhesajjaparikkhāreh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āraddhaviriyo viharati akusalānaṃ dhammānaṃ pahānāya, kusalānaṃ dhammānaṃ upasampadāya, thāmavā daḷhaparakkamo anikkhittadhuro kusalesu dhammesu. Yampāvuso, bhikkhu āraddhaviriyo virahati akusalānaṃ dhammānaṃ pahānāya, kusalānaṃ dhammānaṃ upasampadāya, thāmavā daḷhaparakkamo anikkhittadhuro kusalesu dhammesu,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timā hoti paramena satinepakkena samannāgato cirakatampi cirabhāsitampi saritā anussaritā. Yampāvuso, bhikkhu satimā hoti paramena satinepakkena samannāgato cirakatampi cirabhāsitampi saritā anussarit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paññavā hoti udayatthagāminiyā paññāya samannāgato ariyāya nibbedhikāya sammādukkhakkhayagāminiyā, yampāvuso, bhikkhu paññavā hoti udayatthagāminiyā paññāya samannāgato ariyāya nibbedhikāya sammādukkhakkhayagāminiy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kasiṇāyatanāni: paṭhavīkasiṇameko1 sañjānāti uddhaṃ adho tiriyaṃ advayaṃ appamāṇaṃ. Āpokasinameko sañjānāti uddhaṃ adho tirayaṃ advayaṃ appamāṇaṃ. Tejokasiṇameko sañjānāti uddhaṃ adho tiriyaṃ advayaṃ appamāṇaṃ. Vāyokasiṇameko sañjānāti uddhaṃ adho tiriyaṃ advayaṃ appamāṇaṃ. Nīlakasiṇameko sañjānāti uddhaṃ adho tiriyaṃ advayaṃ appamāṇaṃ. Pītakasiṇameko sañjānāti uddhaṃ adho tiriyaṃ advayaṃ appamāṇaṃ. Lohitakasiṇameko sañjānāti uddhaṃ adho tiriyaṃ advayaṃ appamāṇaṃ. Odātakasiṇameko sañjānāti uddhaṃ adho tiriyaṃ advayaṃ appamāṇaṃ. Ākāsakasiṇameko sañjānāti uddhaṃ adho tiriyaṃ advayaṃ appamāṇaṃ. Viññāṇakasiṇameko sañjānāti uddhaṃ adho tiriyaṃ advayaṃ appam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Pathavikasiṇame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69] [\q 269/]      dasa akusalakammapathā: pāṇātipāto, adinnādānaṃ, kāmesu micchācāro, musāvādo, pisuṇā vācā, pharusā vācā, samphappalāpo, abhijjhā, byāpādo, micch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kusalakammapathā: pāṇātipātā veramaṇī, adinnādānā veramaṇī, kāmesu micchācārā veramaṇī, musāvādā veramaṇī, pisuṇāya vācāya veramaṇī, pharusāya vācāya veramaṇī, sampappalāpā veramaṇī, anabhijjhā, abyāpādo, samm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ariyavāsā: idhāvuso, bhikkhu pañcaṅgavippahīno hoti chaḷaṅgasamannāgato ekārakkho caturāpasseno panunnapaccekasacco samavayasaṭṭhesano anāvilasaṃkappo passaddhakāyasaṅkāro suvimuttacitto suvimutta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pañcaṅgavippahīno hoti: idhāvuso, bhikkhuno kāmacchando pahīno hoti, byāpādo pahīno hoti, thīnamiddhaṃ pahīnaṃ hoti, uddhaccakukkuccaṃ pahīnaṃ hoti, vicikicchā pahīnā hoti. Evaṃ kho āvuso bhikkhu pañcaṅgavippahī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āvuso, bhikkhu jaḷaṅgasamannāgato hoti: idhāvuso, bhikkhu cakkhunā rūpaṃ disvā neva sumano hoti na dummano, upekkhako ca viharati sato sampajāno. Sotena saddaṃ sutvā neva sumano hoti na dummano, upekkhako ca viharati sato sampajāno. Ghānena gandhaṃ ghāyitvā neva sumano hoti na dummano, upekkhako ca viharati sato sampajāno. Jivhāya rasaṃ sāyitvā neva sumano hoti na dummano, upekkhako ca viharati sato sampajāno. Kāyena phoṭṭhabbaṃ phusitvā neva sumano hoti na dummano, upekkhako ca viharati sato sampajāno. Manasā dhammaṃ viññāya neva sumano hoti na dummano, upekkhako ca viharati sato sampajāno. Evaṃ kho āvuso bhikkhu chaḷaṅga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ekārakkho hoti: idhāvuso, bhikkhu satārakkhena cetasā samannāgato hoti. Evaṃ kho āvuso, bhikkhu ekārakk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0] [\q 270/]      kathañca āvuso, bhikkhu caturāpasseno hoti, idhāvuso, bhikkhu saṅkhāyekaṃ parisevati, saṅkhāyekaṃ adhivāseti, saṅkhāyekaṃ vinodeti, saṅkhāyekaṃ parivajjeti. Evaṃ kho āvuso, bhikkhu caturāpasse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panunnapaccekasacco hoti, idhāvuso, bhikkhuno yāni tāni puthuyamaṇabrāhmaṇānaṃ puthupaccekasaccāni sabbāni tāni nunnāni honti panunnāni cattāni vantāni muttāni pahīnāni paṭippassaddhāni. Evaṃ kho āvuso, bhikkhu panunnaṃ paccekasacc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samavayasaṭṭhesano hoti: idhāvuso bhikkhuno kāmesanā pahīnā hoti, bhavesanā pahīnā hoti, brahmacariyesanā paṭippassaddhā hoti. Evaṃ kho āvuso, bhikkhu samavayasaṭṭhesa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anāvilasaṅkappo hoti: idhāvuso, bhikkhuno kāmasaṅkappo pahīno hoti, byāpādasaṅkappo pahīno hoti, vihiṃsāsaṃkappo pahīno hoti. Evaṃ kho āvuso, bhikkhu anāvilasaṅkap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passaddhakāyasaṅkhāro hoti: idhāvuso, bhikkhu sukhassa ca pahānā dukkhassa ca pahānā pubbeva somanassadomanassānaṃ atthagamā adukkhamasukhaṃ upekkhāsatipārisuddhiṃ catutthaṃ jhānaṃ upasampajja viharati. Evaṃ kho āvuso, bhikkhu passaddhakāya saṅk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suvimuttacitto hoti: idhāvuso bhikkhuno rāgā cittaṃ vimuttaṃ hoti dosā cittaṃ vimuttaṃ hoti mohā cittaṃ vimuttaṃ hoti. Evaṃ kho āvuso, bhikkhu suvimuttac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suvimuttapañño hoti: idhāvuso, bhikkhu rāgo me pahīno ucchinnamūlo tālāvatthukato anabhāvaṃ gato āyatiṃ anuppādadhammoti pajānāti, doso me pahīno ucchinnamūlo tālāvatthukato anabhāvaṃ [PTS Page 271] [\q 271/]      gato āyatiṃ anuppādadhammoti pajānāti, moho me pahīno ucchinnamūlo tālāvatthukato anabhāvaṃ gato āyatiṃ anuppādadhammoti pajānāti. Evaṃ kho āvuso bhikkhu suvimuttap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asekkhā dhammā: asekkhā sammādiṭṭhi, asekkho sammāsaṅkappo, asekkhā sammāvācā, asekkho sammākammanto, asekkho sammāājīvo, asekkho sammāvāyāmo, asekkhā sammāsati, asekkho sammāsamādhi, asekkhaṃ sammāñāṇaṃ, asekkhā sammāvimutti. </w:t>
      </w:r>
    </w:p>
    <w:p>
      <w:pPr>
        <w:pStyle w:val="PlainText"/>
        <w:rPr/>
      </w:pPr>
      <w:r>
        <w:rPr>
          <w:rFonts w:cs="URW Palladio ITU" w:ascii="URW Palladio ITU" w:hAnsi="URW Palladio ITU"/>
        </w:rPr>
        <w:t xml:space="preserve">Ime kho āvuso, tena bhagavatā jānatā passatā arahatā sammāsambuddhena dasa dhammā sammadakkhātā. Tattha sabbeheva saṅgāyitabbaṃ na vivaditabbaṃ. Yathayidaṃ brahmacariyaṃ addhaniyaṃ assa ciraṭṭhitikaṃ.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bhagavā vuṭṭhahitvā āyasmantaṃ sāriputtaṃ āmantesi: "sādhu sādhu sāriputta, sādhu kho tvaṃ sāriputta, bhikkhunaṃ saṅgītipariyāyaṃ abh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āyasmā sāriputto. Samanuñño satthā ahosi. Attamanā ca te bhikkhū āyasmato sāriputtassa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ītisuttaṃ niṭṭhit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72] [\q 272/]      dasutt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campāyaṃ viharati gaggarāya pokkharaṇīyā tīre mahatā bhikkhusaṅghena saddhiṃ pañcamattehi bhikkhusat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āyasmā sāriputto bhikkhū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uttaraṃ pavakkhāmi dhammaṃ nibbānapattiyā, </w:t>
      </w:r>
    </w:p>
    <w:p>
      <w:pPr>
        <w:pStyle w:val="PlainText"/>
        <w:rPr/>
      </w:pPr>
      <w:r>
        <w:rPr>
          <w:rFonts w:cs="URW Palladio ITU" w:ascii="URW Palladio ITU" w:hAnsi="URW Palladio ITU"/>
        </w:rPr>
        <w:t xml:space="preserve">Dukkhassantakiriyāya sabbaganthap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ko āvuso dhammo bahukāro, eko dhammo bhāvetabbo, eko dhammo pariññeyyo, eko dhammo pahātabbo, eko dhammo hānabhāgiyo, eko dhammo visesabhāgiyo, eko dhammo duppaṭivijjho, eko dhammo uppādetabbo, eko dhammo abhiññeyyo, eko dhammo sacchi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bahukāro? Appamādo kusalesu dhammesu ayaṃ eko dhammo bahu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bhāvetabbo? Kāyagatāsati sātasahagatā. Ayaṃ eko dhammo bhāv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eko dhammo pariññeyyo? Phasso sāsavo upādāniyo. Ayaṃ eko dhammo pariññ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3] [\q 273/]      katamo eko dhammo pahātabbo? Asmimāno, ayaṃ eko dhamm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hānabhāgiyo? Ayoniso manasikāro. Ayaṃ eko dhammo hānabhāg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visesabhāgiyo? Yoniso manasikāro. Ayaṃ eko dhammo visesabhāg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duppaṭivijjho? Ānantariko cetosamādhi. Ayaṃ eko dhammo duppaṭivijj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uppādetabbo? Akuppaṃ ñāṇaṃ. Ayaṃ eko dhammo uppād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abhiññeyyo? Sabbe sattā āhāraṭṭhitikā. Ayaṃ eko dhamm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eko dhammo sacchikātabbo? Akuppā cetovimutti. Ayaṃ eko dhammo sacchi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dasa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dhammā bahukārā, dve dhammā bhāvetabbā? Dve dhammā pariññeyyā, dve dhammā pahātabbā, dve dhammā hānabhāgiyā, dve dhammā visesabhāgiyā. Dve dhammā duppaṭivijjhā, dve dhammā uppādetabbā, dve dhammā abhiññeyyā, dve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bahukārā? Sati ca sampajaññaṃ ca. Ime dve dhammā bahu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bhāvatabbā? Samatho ca vipassanā c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pariññeyyā? Nāmañca rūpañca. Ime dve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4] [\q 274/]      katame dve dhammā pahātabbā? Avijjā ca bhavataṇhā ca. Ime dve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hānabhāgiyā? Dovacassatā ca, pāpamittatā ca. Ime dve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visesabhāgiyā? Sovacassatā ca kalyāṇamittatā ca. Ime dve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duppaṭivijjhā? Yo ca hetu yo ca paccayo sattānaṃ saṃkilesāya, yo ca hetu yo ca paccayo sattānaṃ visuddhiyā. Ime dve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uppādetabbā? Dve ñāṇāni khaye ñāṇaṃ anuppāde ñāṇaṃ. Ime dve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abhiññeyyā? Dve dhātuyo: saṅkhatā ca dhātu, asaṅkhatā ca dhātu. Ime dve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ve dhammā sacchikātabbā? Vijjā ca vimutti ca. Ime dve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vīsati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yo dhammā bahukārā, tayo dhammā bhāvetabbā, tayo dhammā bahukārā, tayo dhammā bhāvetabbā, tayo dhammā pariññayyā, tayo dhammā pahātabbā, tayo dhammā hānabhāgiyā, tayo dhammā visesabhāgiyā, tayo dhammā duppaṭivijjhā, tayo dhammā uppādetabbā, tayo dhammā abhiññeyyā, tayo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ṭuva:4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bahukārā? Sappurisasaṃsevo, saddhammasavanaṃ dhammānudhammappaṭipatti. Ime tayo dhammā bahu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bhāvetabbā? Tayo samādhī: savitakkasavicāro samādhi, avitakkavicāramatto samādhi, avitakka avicāro samādhi. Ime tayo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5] [\q 275/]      katame tayo dhammā pariññeyyā? Tisso vedanā: sukhā vedanā, dukkhā vedanā, adukkhamasukhā vedānā. Ime tayo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pahātabbā? Tisso taṇhā: kāmataṇhā, bhavataṇhā, vibhavataṇhā. Ime tayo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hānabhāgiyā? Tīṇi akusalamūlāni: lobho akusalamūlaṃ, doso akusalamūlaṃ, moho akusalamūlaṃ. Ime tayo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visesabhāgiyā? Tīṇi kusalamūlāni: alobho kusalamūlaṃ, adoso kusalamūlaṃ, amoho kusalamūlaṃ, ime tayo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duppaṭivijjhā? Tisso nissaraṇiyā dhātuyo: kāmānametaṃ nissaraṇaṃ yadidaṃ nekkhammaṃ, rūpānametaṃ nissaraṇaṃ yadidaṃ āruppaṃ, yaṃ kho pana kiñci bhūtaṃ saṅkhataṃ paṭiccasamuppannaṃ nirodho tassa nissaraṇaṃ. Ime tayo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uppādetabbā? Tīṇi ñāṇāni. Atītaṃse ñānaṃ, anāgataṃse ñāṇaṃ, paccuppannaṃse ñāṇaṃ. Ime tayo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abhiññeyyā? Tisso dhātuyo: kāmadhātu, rūpadhātu, arūpadhātu. Ime tayo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dhammā sacchikātabbā? Tisso vijjā: pubbenivāsānussatiñāṇaṃ vijjā, sattānaṃ cutūpapāte ñāṇaṃ vijjā, āsavānaṃ khaye ñāṇaṃ vijjā: ime tayo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6] [\q 276/]      iti ime tiṃsa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Cattāro dhammā bahukārā, cattāro dhammā bhāvetabbā cattāro dhammā pariññeyyā, cattāro dhammā pahātabbā, cattāro dhammā hānabhāgiyā, cattāro dhammā visesabhāgiyā, cattāro dhammā duppaṭivijjhā, cattāro dhammā uppādetabbā, cattāro dhammā abhiññeyyā, cattāro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bahukārā? Cattāri cakkāni: patirūpadesavāso, sappurisūpanissayo,1 attasammāpaṇidhi, pubbe ca katapuññatā. Ime cattāro dhammā bahu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bhāvetabbā? Cattāro satipaṭṭhānā: idhāvuso bhikkhu kāye kāyānupassī viharati ātāpī sampajāno satimā vineyya loke abhijjhādomanassaṃ, idhāvuso bhikkhu vedanā vedanāsupassī viharati ātāpī sampajāno satimā vineyya loke abhijjhādomanassaṃ, idhāvuso bhikkhu citte cittānupassī viharati ātāpī sampajāno satimā vineyya loke abhijjhādomanassaṃ, idhāvuso bhikkhu dhammesu dhammānupassī viharati ātāpī sampajāno satimā vineyya loke abhijjhādomanassaṃ. Ime cattāro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pariññeyyā? Cattāro āhārā: kabalīkāro āhāro oḷāriko vā sukhumo vā, phasso dutiyo, manosañcetanā tatiyā, viññāṇaṃ catutthaṃ. Ime cattāro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pahātabbā? Cattāro oghā: kāmogho, bhavogho, diṭṭhogho, avijjogho. Ime cattāro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hānabhāgiyā? Cattāro yogā: kāma yogo bhavayogo, diṭṭhiyogo, avijjāyogo. Ime cattāro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visesabhāgiyā? Cattāro visaṃyogā: kāmayogavisaṃyogo, bhavayogavisaṃyogo, diṭṭhiyogavisaṃyogo, avijjāyogavisaṃyogo. Ime cattāro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Sappurisupassayo (sayā. K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7] [\q 277/]      katame cattāro dhammā duppaṭivijjhā? Cattāro samādhiyo: hānabhāgiyo samādhi, ṭhitibhāgiyo samādhi, visesabhāgiyo samādhi, nibbedhabhāgiyo samādhi. Ime cattaro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uppādetabbā? Cattāri ñāṇāni, dhamme ñāṇaṃ, anavaye ñāṇaṃ, pariye ñāṇaṃ, sammutiyā ñāṇaṃ. Ime cattāro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abhiññeyyā? Cattāri ariyasaccāni: dukkhaṃ ariyasaccaṃ, dukkhamudayo ariyasaccaṃ, dukkhanirodho ariyasaccaṃ, dukkhanirodhagāminīpaṭipadā ariyasaccaṃ. Ime cattāro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dhammā sacchikātabbā? Cattāri sāmaññaphalāni: sotāpattiphalaṃ, sakadāgāmiphalaṃ, anāgāmiphalaṃ, arahattaphalaṃ. Ime cattāro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cattārīsaṃ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ñca dhammā bahukārā, pañca dhammā bhāvetabbā, pañca dhammā pariññeyyā, pañca dhammā pahātabbā, pañca dhammā hānabhāgiyā, pañca dhammā visesabhāgiyā. Pañca dhammā duppaṭivijjhā, pañca dhammā uppādetabbā, pañca dhammā abhiññeyyā, pañc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bahukārā? Pañca padhāniyaṅgāni: idhāvuso bhikkhu saddho hoti saddahati tathāgatassa bodhiṃ; iti pi so bhagavā arahaṃ sammāsambuddho vijjācaraṇasampanno sugato lokavidū anuttaro purisadammasārathī satthā devamanussānaṃ buddho bhagavā'ti, appābādho hoti appātaṅko samavepākiniyā gahaṇiyā samannāgato nātisītāya nāccuṇhāya majjhimāya padhānakkhamāya, asaṭho hoti amāyāvī yathābhūtaṃ attānaṃ āvikattā satthari vā viññūsu vā sabrahmacārīsu, āraddhaviriyo viharati akusalānaṃ dhammānaṃ pahānāya, kusalānaṃ dhammānaṃ upasampadāya thāmavā daḷhaparakkamo anikkhittadhuro kusalesu dhammesu, paññavā hoti udayatthagāminiyā paññāya samannāgato ariyāya nibbedhikāya sammā dukkhakkhayagāminiyā. Ime pañca dhammā bahu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bhāvetabbā? Pañcaṅgiko sammāsamādhi; pītipharaṇatā, sukhapharaṇatā, cetopharaṇatā, [PTS Page 278] [\q 278/]      ālokapharaṇatā, paccavekkhaṇanimittaṃ. Ime pañc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pariññeyyā? Pañcupādānakkhandhā: seyyathīdaṃ rūpūpādānakkhandho, vedanūpādanakkhandho, saññūpādānakkhandho, saṅkhārūpādānakkhandho, viññāṇūpādānakkhandho. Ime pañca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pahātabbā? Pañca nīvaraṇāni: kāmacchandanīvaraṇaṃ, byāpādanīvaraṇaṃ, thīnamiddhanīvaraṇaṃ, uddhaccakukkuccanīvaraṇaṃ, vicikicchānīvaraṇaṃ. Ime pañca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pañca dhammā hānabhāgiyā? Pañca cetokhīlā: idhāvuso bhikkhu satthari kaṅkhati vicikicchati nādhimuccati na sampasīdati yo so āvuso bhikkhu satthari kaṅkhati vicikicchati nādhimuccati na sampasīdati. Tassa cittaṃ na namati ātappāya anuyogāya sātaccayā padhānāya. Yassa cittaṃ na namati ātappāya anuyogāya sātaccāya padhānāya, ayaṃ paṭhamo cetokhīlo.</w:t>
      </w:r>
    </w:p>
    <w:p>
      <w:pPr>
        <w:pStyle w:val="PlainText"/>
        <w:rPr/>
      </w:pPr>
      <w:r>
        <w:rPr>
          <w:rFonts w:cs="URW Palladio ITU" w:ascii="URW Palladio ITU" w:hAnsi="URW Palladio ITU"/>
        </w:rPr>
        <w:t>Puna ca paraṃ āvuso bhikkhu dhamme kaṅkhati vicikicchati nādhimuccati na sampasīdati. Yo so āvuso bhikkhu dhamme kaṅkhati vicikicchati nādhimuccati na sampasīdati. Tassa cittaṃ na namati ātappāya anuyogāya sātaccāya padhānāya. Yassa cittaṃ na namati ātappāya anuyogāya sātaccāya padhānāya. Ayaṃ dutiyo cetokhīlo.</w:t>
      </w:r>
    </w:p>
    <w:p>
      <w:pPr>
        <w:pStyle w:val="PlainText"/>
        <w:rPr/>
      </w:pPr>
      <w:r>
        <w:rPr>
          <w:rFonts w:cs="URW Palladio ITU" w:ascii="URW Palladio ITU" w:hAnsi="URW Palladio ITU"/>
        </w:rPr>
        <w:t>Puna ca paraṃ āvuso bhikkhu saṅghe kaṅkhati vicikicchati nādhimuccati na sampasīdati. Yo so āvuso bhikkhu satthari kaṅkhati vicikicchati nādhimuccati na sampasīdati. Tassa cittaṃ na namati ātappāya anuyogāya sāccāya padhānāya. Yassa cittaṃ na namati ātappāya anuyogāya sātaccāya padhānāya, ayaṃ tatiyo cetokhīlo.</w:t>
      </w:r>
    </w:p>
    <w:p>
      <w:pPr>
        <w:pStyle w:val="PlainText"/>
        <w:rPr/>
      </w:pPr>
      <w:r>
        <w:rPr>
          <w:rFonts w:cs="URW Palladio ITU" w:ascii="URW Palladio ITU" w:hAnsi="URW Palladio ITU"/>
        </w:rPr>
        <w:t>Puna ca paraṃ āvuso bhikkhu sikkhāya kaṅkhati vicikicchati nādhimuccati na sampasīdati. Tassa cittaṃ na namati ātappāya anuyogāya sātaccāya padhānāya. Yassa cittaṃ na namati ātappāya anuyogāya sātaccāya padhānāya. Ayaṃ catuttho cetokhīlo.</w:t>
      </w:r>
    </w:p>
    <w:p>
      <w:pPr>
        <w:pStyle w:val="PlainText"/>
        <w:rPr/>
      </w:pPr>
      <w:r>
        <w:rPr>
          <w:rFonts w:cs="URW Palladio ITU" w:ascii="URW Palladio ITU" w:hAnsi="URW Palladio ITU"/>
        </w:rPr>
        <w:t xml:space="preserve">Puna ca paraṃ āvuso bhikkhu sabuhmacārīsu kupito hoti anattamano āhatacitto khīlajāto. Yo so āvuso bhikkhu sabrahmacārīsu kupito hoti anattamano āhatacitto khīlajāto, tassa cittaṃ na namati ātappāya anuyogāya sātaccāya padhānāya. Yassa cittaṃ na namati ātappāya anuyogāya sātaccāya padhānāya, ayaṃ pañcamo cetokhīlo. Ime pañca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visesabhāgiyā? Pañcindriyāni: saddhindriyaṃ, viriyindriyaṃ. Satindriyaṃ, samādhindriyaṃ, paññindriyaṃ. Ime pañca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duppaṭivijjhā? Pañcanissāraṇīyā dhātuyo: idhāvuso, bhikkhuno kāme manasikaroto kāmesu cittaṃ na pakkhandati nappasīdati na santiṭṭhati na vimuccati. Nekkhammaṃ kho panassa manasikaroto nekkhamme cittaṃ pakkhandati pasīdati santiṭṭhati vimuccati, tassa taṃ cittaṃ sugataṃ subhāvitaṃ suvuṭṭhitaṃ suvimuttaṃ visaṃyuttaṃ kāmehi. Yeca kāmappaccayā uppajjanti āsavā vighātā pariḷāhā mutto so tehi, na so taṃ vedanaṃ vedeti. Idamakkhātaṃ kām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byāpādaṃ manasikaroto byāpāde cittaṃ na pakkhandati, nappasīdati na sanniṭṭhati na vimuccati. Abyāpādaṃ kho panassa manasikāroto abyāpāde cittaṃ pakkhandati pasīdati santiṭṭhati vimuccati. Tassa taṃ cittaṃ sugataṃ subhāvitaṃ suvuṭṭhitaṃ suvimuttaṃ visaṃyuttaṃ byāpādena. Ye ca byāpādapaccayā uppajjanti āsavā vighātā pariḷāhā, mutto so tehi, na so taṃ vedanaṃ vedeti. Idamakkhātaṃ byāpād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vihesaṃ manasikaroto vihesāya cittaṃ na pakkhandati nappasīdati na santiṭṭhati na vimuccati. Avihesaṃ kho panassa manasikaroto avihesāya cittaṃ pakkhandati pasīdati santiṭṭhati vimuccati. Tassa taṃ cittaṃ sugataṃ subhāvitaṃ suvuṭṭhitaṃ suvimuttaṃ visaṃyuttaṃ vihesāya. Ye ca vihesappaccā uppajjanti āsavā vighātā pariḷāhā, mutto so tehi, na so taṃ vedanaṃ vedeti. Idamakkhātaṃ vihesāy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rūpe manasikāroto rūpesu cittaṃ na pakkhandati nappasīdati na santiṭṭhati na vimuccati. Arūpaṃ kho panassa manasikaroto arūpe cittaṃ pakkhandati pasīdati santiṭṭhati vimuccati. Tassa taṃ cittaṃ sugataṃ subhāvitaṃ suvuṭṭhitaṃ suvimuttaṃ visaṃyuttaṃ rūpehi. Ye ca rūpappaccayā uppajjanti āsavā vighātā pariḷāhā, mutto so tehi, na so taṃ vedanaṃ vedeti. Idamakkhātaṃ rūp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sakkāyaṃ manasikaroto sakkāye cittaṃ na pakkhandati nappasīdati na santiṭṭhati na vimuccati. Sakkāyanirodhaṃ kho panassa manasikaroto sakkāyanirodhe cittaṃ pakkhandati pasīdati santiṭṭhati vimuccati. Tassa taṃ cittaṃ sugataṃ subhāvitaṃ suvuṭṭhitaṃ suvimuttaṃ visaṃyuttaṃ sakkāyena. Ye ca sakkāyappaccayā uppajjanti āsavā vighātā pariḷāhā, mutto so tehi. Na so taṃ vedanaṃ vedeti. Idamakkhātaṃ sakkāyassa nissaraṇaṃ. Ime pañca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uppādetabbā? Pañca ñāṇiko sammāsamādhi. Ayaṃ samādhi paccuppannasuko ceva āyatiñca sukhavipāko'ti paccattaññeva ñāṇaṃ uppajjati, ayaṃ samādhi ariyo nirāmiso'ti [PTS Page 279] [\q 279/]      paccattaññeva ñāṇaṃ uppajjati, ayaṃ samādhi akāpurisasevito'ti paccattaññeva ñāṇaṃ uppajjati, ayaṃ samādhi santo paṇīto paṭippassaddhaladdho ekodibhāvādhigato na saṅkhāraniggayhavāritāvatoti1 paccattaññeva ñāṇaṃ uppajjati, so kho panāhaṃ imaṃ samādhiṃ sato'va samāpajjāmi, sato vuṭṭhahāmī'ti paccattaññeva ñāṇaṃ uppajjati. Ime pañca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abhiññeyyā? Pañca vimuttāyatanāni: idhāvuso bhikkhuno satthā dhammaṃ deseti aññataro vā garuṭṭhāniko sabrahmacārī. Yathā yathā āvuso bhikkhano satthā dhammaṃ deseti aññataro vā garuṭṭhāniko sabrahmacārī, tathā tathā so tasmiṃ dhamme atthapaṭisaṃvedī ca hoti dhammapaṭisaṃvedī ca. Tassa atthapaṭisaṃvedino dhammapaṭisaṃvedino pāmujjaṃ jāyati, pamuditassa pīti jāyati, pītimanassa kāyo passambhati, passaddhakāyo sukhaṃ vedeti, sukhino cittaṃ samādhiyati. Idaṃ paṭham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w:t>
      </w:r>
    </w:p>
    <w:p>
      <w:pPr>
        <w:pStyle w:val="PlainText"/>
        <w:rPr/>
      </w:pPr>
      <w:r>
        <w:rPr>
          <w:rFonts w:cs="URW Palladio ITU" w:ascii="URW Palladio ITU" w:hAnsi="URW Palladio ITU"/>
        </w:rPr>
        <w:t>1. Sasaṅkhāraniggayhavāritagato (mach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i. Aññataro vā garuṭṭhāniko sabrahmacārī, api ca kho yathāsutaṃ yathāpariyattaṃ dhammaṃ vitthārena paresaṃ deseti. Yathā yathā āvuso bhikkhu yathāsutaṃ yathāpariyattaṃ dhammaṃ vitthārena paresaṃ deseti, tathā tathā so tasmiṃ dhamme atthappaṭisaṃvedī ca hoti dhammappaṭisaṃvedī ca. Tassa atthapaṭisaṃvedino dhammapaṭisaṃvedino pāmujjaṃ jāyati, pamuditassa pīti jāyati, pītimanassa kāyo passambhati, passaddhakāyo sukhaṃ vedeti, sukhino cittaṃ samādhiyati. Idaṃ dutiy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i aññataro vā garuṭṭhāniko sabrahmacārī, nāpi yathāsutaṃ yathāpariyattaṃ dhammaṃ vitthārena paresaṃ deseti. Api ca kho yathāsutaṃ yathāpariyattaṃ dhammaṃ vitthārena sajjhāyaṃ karoti. Tathā tathāvuso bhikkhu yathāsutaṃ yathāpariyattaṃ dhammaṃ vitthārena sajjhāyaṃ karoti, tathā tathā so tasmiṃ dhamme atthapaṭisaṃvedi ca hoti dhammappaṭisaṃvedī ca. Tassa atthapaṭisaṃvedino dhammapaṭisaṃvedino pāmujjaṃ jāyati, pamuditassa pīti jāyati, pītimanassa kāyo passambhati, passaddhakāyo sukhaṃ vedeti, sukhino cittaṃ samādhiyati. Idaṃ tatiy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i aññataro vā garuṭṭhāniko sabrahmacārī, nāpi yathā sutaṃ yathāpariyattaṃ dhammaṃ vitthārena paresaṃ deseti, nāpi yathāsutaṃ yathāpariyattaṃ dhammaṃ vitthārena sajjhāyaṃ karoti, api ca kho yathāsutaṃ yathāpariyattaṃ dhammaṃ cetasā anuvitakketi anuvicāreti manasānupekkhati. Yathā yathā āvuso bhikkhu yathāsutaṃ yathāpariyattaṃ dhammaṃ cetasā anuvitakketi anuvicāreti manasānupekkhati, tathā tathā so tasmiṃ dhamme atthappaṭisaṃvedī ca hoti dhammappaṭisaṃvedī ca. Tassa atthapaṭisaṃvedino dhammapaṭisaṃvedino pāmujjaṃ jāyati, pamuditassa pīti jāyati, pītimanassa kāyo passambhati, passaddhakāyo sukhaṃ vedeti, sukhino cittaṃ samādhiyati. Idaṃ catutth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na heva kho satthā dhammaṃ desetī, aññataro vā garuṭṭhāniko sabrahmacārī, nāpi yathāsutaṃ yathāpariyattaṃ dhammaṃ vitthārena paresaṃ deseti. Nāpi yathāsutaṃ yathāpariyattaṃ dhammaṃ vitthārena sajjhāyaṃ karotī, nāpi yathāsutaṃ yathāpariyattaṃ dhammaṃ cetasā anuvitakketi anuvicāreti manasānupekkhati. Api ca khvassa aññataraṃ samādhinimittaṃ suggahitaṃ hoti sumanasikataṃ sūpadhāritaṃ suppaṭividdhaṃ paññāya. Yathā yathā āvuso bhikkhuno aññataraṃ samādhinimittaṃ suggahitaṃ hoti sumanasikataṃ sūpadhāritaṃ suppaṭividdhaṃ paññāya. Tathā tathā so tasmiṃ dhamme atthapaṭisaṃvedī ca hoti dhammapaṭisaṃvedī ca. Tassa atthapaṭisaṃvedino dhammapaṭisaṃvedino pāmujjaṃ jāyati, pamuditassa pīti jāyati, pītimanassa kāyo passambhati, passaddhakāyo sukhaṃ vedeti, sukhino cittaṃ samādhiyati. Idaṃ pañcamaṃ vimuttāyatanaṃ. Ime pañca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dhammā sacchikātabbā? Pañca dhammakkhandhā: sīlakkhandho, samādhikkhandho, paññākkhandho, vimuttikkhandho, vimuttiñāṇadassanakkhandho. Ime pañc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paññāsa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ha dhammā bahukārā, cha dhammā bhāvetabbā, cha dhammā pariññeyyā, cha dhammā pahātabbā, cha dhammā hānabhāgiyā, cha dhammā visesabhāgiyā. Cha dhammā duppaṭivijjhā, cha dhammā uppādetabbā, cha dhammā abhiññeyyā, ch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bahukārā? Cha sārānīyā dhammā: idhāvuso bhikkhuno mettaṃ kāyakammaṃ [PTS Page 280] [\q 280/]      paccupaṭṭhitaṃ hoti sabrahmacārīsu āvi ceva raho ca. Ayampi dhammo sārānīyo piyakaraṇo garukaraṇo saṅ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mettaṃ vacīkammaṃ paccupaṭṭhitaṃ hoti sabrahmacārīsu āvi ceva raho ca. Ayampi dhammo sārānīyo piyakaraṇo garukaraṇo saṅ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mettaṃ manokammaṃ paccupaṭṭhitaṃ hoti sabrahmacārīsu āvi ceva raho ca. Ayampi dhammo sārānīyo piyakaraṇo garukaraṇo saṅ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e te lābhā dhammikā dhammaladdhā antamaso pattapariyāpannamattampī tathārūpehi lābhehi appaṭivibhattabhogī hoti sīlavantehi sabrahmacārīhi sādhāraṇabhogī. Ayampi dhammo sārāniyo piyakaraṇo garukaraṇo saṅ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ni tāni sīlāni akhaṇḍāni acchiddāni asabalāni akammāsāni bhujissāni viññūppasatthāni aparāmaṭṭhāni samādhisaṃvattanikāni, tathārūpesu sīlesu sīlasāmaññagato viharati sabrahmacārīhi āviceva raho ca. Ayampi dhammo sārāṇīyo piyakaraṇo garukaraṇo saṅgahāya avivādāya avihes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yaṃ diṭṭhi ariyā niyyānikā niyyāti takkarassa sammā dukkhakkhayāya, tathārūpāya diṭṭhiyā diṭṭhisāmaññagato viharati sabrahmacārīhi āvi ceva raho ca. Ayampi dhammo sārānīyo piyakaraṇo garukarano saṅgahāya avivādāya avihesāya sāmaggiyā ekībhāvāya saṃvattati. Ime cha dhammā bahu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bhāvetabbā? Cha anussatiṭṭhānini: buddhānussati, dhammānussati, saṅghānussati, sīlānussati, cāgānussati, devatānussati. Ime ch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pariññeyyā? Cha ajjhattikāni āyatanāni: cakkhāyatanaṃ, sotāyatanaṃ, ghānāyatanaṃ, jivhāyatanaṃ, kāyāyatanaṃ, manāyatanaṃ. Ime cha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pahātabbā? Cha taṇhākāyā, rūpataṇhā, saddataṇhā, gandhataṇhā, rasataṇhā, phoṭṭhabbataṇhā, dhammataṇhā. Ima cha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hānabhāgiyā? Cha agāravā: idhāvuso bhikkhu satthari agāravo viharati appatissavo, dhamme agāravo viharati appatissavo, saṅghe agāravo viharati appatissavo, sikkhāya agāravo viharati appatissavo, appamāde agāravo viharati appatissavo, paṭisanthāre agāravo viharati appatissavo, ime cha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visesabhāgiyā? Cha gāravā: idhāvuso bhikkhu satthari sagāravo viharati sappatissavo, dhamme sagāravo viharati sappatissavo, saṅghe sagāravo viharati sappatissavo, sikkhāya sagāravo viharati sappatissavo, appamāde sagāravo viharati sappatissavo, paṭisanthāre sagāravo viharati sappatissavo. Ime cha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duppaṭivijjhā? Cha nissaraṇiyā dhātuyo: idhāvuso, bhikkhu evaṃ vadeyya: mettā hi kho me āvuso, cetovimutti bhāvitā bahulīkatā yānīkatā vatthukatā anuṭṭhitā paricitā susamāraddhā, atha ca pana me byāpādo cittaṃ pariyādāya tiṭṭhatī'ti, so 'mā hevanti'ssa vacanīyo, mā'yasmā evaṃ avaca, mā bhagavantaṃ abbhācikkhi, na hi sādhu bhagavato abbhakkhānaṃ, na hi bhagavā evaṃ vadeyya. Aṭṭhānametaṃ āvuso anavakāso, yaṃ mettāya cetovimuttiyā bhāvitāya bahulīkatāya yānīkatāya vatthukatāya anuṭṭhitāya paricitāya susamāraddhāya, atha ca panassa byāpādo cittaṃ pariyādāya ṭhassatī'ti netaṃ ṭhānaṃ vijjati. Nissaraṇaṃ hetaṃ āvuso byāpādassa yadidaṃ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āvuso, bhikkhu evaṃ vadeyya: karuṇāhi kho me āvuso cetovimutti bhāvitā bahulīkatā yānīkatā vatthukatā anuṭṭhitā paricitā susamāraddhā, atha ca pana me vihesā cittaṃ pariyādāya tiṭṭhatī'ti, so 'mā hevanti'ssa vacanīyo, mā'yasmā evaṃ avaca, mā bhagavantaṃ abbhācikkhi, na hi sādhu bhagavato abbhakkhānaṃ, na hi bhagavā evaṃ vadeyya. Aṭṭhānametaṃ āvuso anavakāso yaṃ karuṇāya cetovimuttiyā bhāvitāya bahulīkatāya yānīkatāya vatthukatāya anuṭṭhitāya paricitāya susamāraddhāya, atha ca panassa vihesā cittaṃ pariyādāya ṭhassatī'ti netaṃ ṭhānaṃ vijjati. Nissaraṇaṃ hetaṃ āvuso, vihesāya yadidaṃ karuṇā 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evaṃ vadeyya: muditā hi kho me āvuso cetovimutti bhāvitā bahulīkatā yānīkatā vatthukatā anuṭṭhitā paricitā susamāraddhā, atha ca pana me arati cittaṃ pariyādāya tiṭṭhatī'ti, so 'mā hevanti'ssa vacanīyo, mā'yasmā evaṃ avaca, mā bhagavantaṃ abbhācikkhi, na hi sādhu bhagavato abbhakkhānaṃ, na hi bhagavā evaṃ vadeyya. Aṭṭhānametaṃ āvuso anavakāso yaṃ muditāya cetovimuttiyā bhāvitāya bahulīkatāya yānīkatāya vatthukatāya anuṭṭhitāya paricitāya susamāraddhāya, atha ca panassa muditā cittaṃ pariyādāya ṭhassatī'ti netaṃ ṭhānaṃ vijjati. Nissaraṇaṃ hetaṃ āvuso aratiyā yadidaṃ muditā 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āvuso, bhikkhu evaṃ vadeyya: upekkhāhi kho me āvuso cetovimutti bhāvitā bahulīkatā yānīkatā vatthukatā anuṭṭhitā paricitā susamāraddhā, atha ca pana me rāgo cittaṃ pariyādāya tiṭṭhatī'ti, so 'mā hevanti'ssa vacanīyo, mā'yasmā evaṃ avaca, mā bhagavantaṃ abbhācikkhi, na hi sādhu bhagavato abbhakkhānaṃ, na hi bhagavā evaṃ vadeyya. Aṭṭhānametaṃ āvuso anavakāso yaṃ upekkhāya cetovimuttiyā bhāvitāya bahulīkatāya yānīkatāya vatthukatāya anuṭṭhitāya paricitāya susamāraddhāya, atha ca panassa rāgo cittaṃ pariyādāya ṭhassatī'ti netaṃ ṭhānaṃ vijjati. Nissaraṇaṃ hetaṃ āvuso rāgassa yadidaṃ upekkhā 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āvuso, bhikkhu evaṃ vadeyya: animittā hi kho me āvuso cetovimutti bhāvitā bahulīkatā yānīkatā vatthukatā anuṭṭhitā paricitā susamāraddhā, atha ca pana me taṃ nimittānusārī ñāṇaṃ hotī'ti, so 'mā hevanti'ssa vacanīyo, mā'yasmā evaṃ avaca, mā bhagavantaṃ abbhācikkhi, na hi sādhu bhagavato abbhakkhānaṃ, na hi bhagavā evaṃ vadeyya. Aṭṭhānametaṃ āvuso anavakāso yaṃ animittāya cetovimuttiyā bhāvitāya bahulīkatāya yānīkatāya vatthukatāya anuṭṭhitāya paricitāya susamāraddhāya, atha ca panassa animitto cittaṃ pariyādāya ṭhassatī'ti netaṃ ṭhānaṃ vijjati. Nissaraṇaṃ hetaṃ āvuso sabbanimittānaṃ yadidaṃ animittā 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āvuso, bhikkhu evaṃ vadeyya: asmī'ti kho me vigataṃ, ayamahasmī'ti na samanupassāmi. Atha ca pana me vicikicchā kathaṃkathāsallaṃ cittaṃ pariyādāya tiṭṭhatī'ti. So 'mā hevanti'ssa vacanīyo, mā'yasmā evaṃ avaca, mā bhagavantaṃ abbhācikkhi, na hi sādhu bhagavato abbhakkhānaṃ. Na hi bhagavā evaṃ vadeyya. Aṭṭhānametaṃ āvuso, anavakāso, yaṃ asmī'ti vigate ayamahamasmī'ti asamanupassato, atha ca panassa vicikicchā kathaṃkathāsallaṃ cittaṃ pariyādāya ṭhassatī'ti, netaṃ ṭhānaṃ vijjati. Nissaraṇaṃ hetaṃ āvuso vicikicchā kathaṃkathāsallassa, yadidaṃ asmī'ti mānassa samugghāto. </w:t>
      </w:r>
    </w:p>
    <w:p>
      <w:pPr>
        <w:pStyle w:val="PlainText"/>
        <w:rPr/>
      </w:pPr>
      <w:r>
        <w:rPr>
          <w:rFonts w:cs="URW Palladio ITU" w:ascii="URW Palladio ITU" w:hAnsi="URW Palladio ITU"/>
        </w:rPr>
        <w:t xml:space="preserve">Ime cha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1] [\q 281/]     </w:t>
      </w:r>
    </w:p>
    <w:p>
      <w:pPr>
        <w:pStyle w:val="PlainText"/>
        <w:rPr/>
      </w:pPr>
      <w:r>
        <w:rPr>
          <w:rFonts w:cs="URW Palladio ITU" w:ascii="URW Palladio ITU" w:hAnsi="URW Palladio ITU"/>
        </w:rPr>
        <w:t xml:space="preserve">Katame cha dhammā uppādetabbā? Cha satatavihārā: idhāvuso bhikkhu cakkhunā rūpaṃ disvā neva sumano hoti na dummano. Upekkhako ca viharati sato sampajāno. Sotena saddaṃ sutvā neva sumano hoti na dummano. Upekkhako ca viharati sato sampajāno. Ghānena gandhaṃ ghāyitvā neva sumano hoti na dummano. Upekkhako ca viharati sato sampajāno. Jivhāya rasaṃ sāyitvā neva sumano hoti na dummano. Upekkhako ca viharati sato sampajāno. Kāyena phoṭṭhabbaṃ phusitvā neva sumano hoti na dummano. Upekkhako ca viharati sato sampajāno. Manasā dhammaṃ viññāya neva sumano hoti na dummano. Upekkhako ca viharati sato sampajāno. Ime cha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abhiññeyyā? Ca anuttariyāni: dassānānuttariyaṃ, savaṇānuttariyaṃ, lābhānuttariyaṃ, sikkhānuttariyaṃ, pāricariyānuttariyaṃ, anussatānuttariyaṃ. Ime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ha dhammā sacchikātabbā? Cha abhiññā: idhāvuso, bhikkhu anekavihitaṃ iddhividhaṃ paccanuhoti eko'pi hutvā bahudhā hoti, bahudhā'pi hutvā eko hoti, āvībhāvaṃ tirobhāvaṃ tirokuḍḍhaṃ tiropākāraṃ tiropabbataṃ asajjamāno gacchati, seyyathāpi ākāse. Paṭhaviyā'pi ummujjanimujja karoti, seyyathā pi udake. Udake'pi abhijjamāne gacchati seyyathāpi paṭhaviyaṃ, ākāse'pi pallaṅkena khamati seyyathāpi pakkhisakuṇo. Imepi candima suriye evaṃ mahiddhike evaṃ mahānubhāve pāṇinā parimasati parimajjati. Yāva brahmalokā'pi kāyena vasaṃ vatteti. Dibbāya sotadhātuyā visuddhāya atikkantamānusikāya ubho sadde suṇāti. Dibbe ca mānuse ca ye dūre santike vā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vā cittanti pajānāti. Vītamohaṃ vā cittaṃ vītamohaṃ cittanti pajānāti. Saṅkhittaṃ vā cittaṃ saṅkhittaṃ cittanti pajānāti. Vikkhittaṃ vā cittaṃ vikkhittaṃ vā cittanti pajānāti. Amahaggataṃ vā cittaṃ amahaggataṃ vā cittanti pajānāti. Mahaggataṃ vā cittaṃ mahaggataṃ cittanti pajānāti. Savuttaraṃ vā cittaṃ savuttaraṃ cittanti pajānāti. Anuttaraṃ vā cittaṃ anuttaraṃ cittanti pajānāti. Asamāhitaṃ vā cittaṃ asamāhitaṃ cittanti pajānāti. Samāhitaṃ vā cittaṃ samāhitaṃ cittanti pajānāti. Avimuttaṃ vā cittaṃ avimuttaṃ cittanti pajānāti. Vimuttaṃ vā cittaṃ vimuttaṃ cittanti pajānāti. So anekavihitaṃ pubbenivāsaṃ anussarati, seyyathīdaṃ ekampi jātiṃ, dve'pi jātiyo, tisso'pi jātiyo, catasso'pi jātiyo, pañca'pi pi jātiyo, dasa'pi pi jātiyo, vīsampi jātiyo, tiṃsampi jātiyo, cattāḷīsampi jātiyo, paññāsampi jātiyo, jātisatampi, jātisahassampi, jātisatasahassampi, anekāni'pi jātisatāni anekāni'pi jātisahassāni, anekāni'pi jātisatasahassāni, aneke'pi saṃvaṭṭakappe, aneke'pi vivaṭṭakappe, aneke'pi saṃvaṭṭavivaṭṭakappe: amutrāsiṃ evannāmo evaṃ gotto evaṃ vaṇṇo evamāhāro evaṃ sukhadukkhapaṭisaṃvedī evamāyupariyanto. So tato cuto amutra udapādiṃ. Tatrāpāsiṃ evaṃ nāmo evaṃ gotto evaṃ vaṇṇo evamāhāro evaṃ sukhadukkhapaṭisaṃvedī evamāyupariyanto. So tato cuto idhūpapanno"ti. Iti sākāraṃ sauddesaṃ anekavihitaṃ pubbenivāsaṃ anussarati. Dibbena cakkhunā visuddhena atikkantamānusakena satte passati cavamāne upapajjamāne hīne paṇīte suvaṇṇe dubbaṇṇe sugate duggate yathākammūpage satte pajānāti: 'ime vata bhonto sattā kāya duccaritena samannāgatā vacī duccaritena samannāgatā mano duccaritena samannāgatā ariyānaṃ upavādakā micchādiṭṭhikā micchādiṭṭhi kamma samādānā, te kāyassabhedā parammaraṇā apāyaṃ duggatiṃ vinīpātaṃ nirayaṃ upapannā. Ime vā pana bhonto sattā kāyasucaritena samannāgatā, vacīsucaritena samannāgatā, mano sucaritena samannāgatā ariyānaṃ anupavādakā sammādiṭṭhikā sammādiṭṭhikamma samādānā, te kāyassa bhedā parammaraṇā sugatiṃ saggaṃ lokaṃ upapannāti, iti dibbena cakkhunā visuddhena atikkantamānusakena satte passati cavamāne upapajjamāne hīne paṇīte suvaṇṇe dubbaṇṇe sugate duggate yathākammūpage satte pajānāti. Āsavānaṃ khayā anāsavaṃ cetovimuttiṃ paññāvimuttiṃ diṭṭheva dhamme sayaṃ abhiññā sacchikatvā upasampajja viharati. Ime ch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saṭṭhi dhammā bhūtā tacchā tathā avitat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TS Page 282] [\q 282/]      satta dhammā bahukārā, satta dhammā bhāvetabbā, satta dhammā pariññeyyā, satta dhammā pahātabbā, satta dhammā hānabhāgiyā, satta dhammā visesabhāgiyā, satta dhammā duppaṭivijjhā, satta dhammā uppādetabbā, sattadhammā abhiññeyyā, satt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bahukārā? Satta ariyadhanāni: saddhādhanaṃ, sīladhanaṃ, hiridhanaṃ, ottappadhanaṃ, sutadhanaṃ, cāgadhanaṃ, paññādhanaṃ. Ime satta dhammā bahu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bhāvetabbā? Sattasambojjhaṅgā: satisambojjhaṅgo, dhammavicayasambojjhaṅgo, viriyasambojjhaṅgo, pītisambojjhaṅgo, passaddhisambojjhaṅgo, samādhisambojjhaṅgo, upekkhāsambojjhaṅgo. Ime satt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pariññeyyā? Satta viññāṇaṭṭhitiyo: sattāvuso sattā nānattakāyā nānāttasaññino, seyyathāpi manussā ekacco ca devā ekacco ca vinipātikā. Ayaṃ paṭham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nānattakāyā ekattasaññino, seyyathāpi devā brahmakāyikā paṭhamābhinibbattā, ayaṃ du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nānattasaññino, seyyathāpi devā ābhassarā. Ayaṃ ta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ekattasaññino, seyyathāpi devā subhakiṇhā. Ayaṃ catutth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rūpasaññānaṃ samatikkamma paṭighasaññānaṃ atthagamā nānattasaññānaṃ amanasikārā ananto ākāso'ti ākāsānañcāyatanūpagā. Ayaṃ pañcamī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āvuso sattā sabbaso ākāsānañcāyatanaṃ samatikkamma anantaṃ viññāṇanti viññāṇañcāyatanūpagā. Ayaṃ chaṭṭhā</w:t>
      </w:r>
    </w:p>
    <w:p>
      <w:pPr>
        <w:pStyle w:val="PlainText"/>
        <w:rPr/>
      </w:pPr>
      <w:r>
        <w:rPr>
          <w:rFonts w:cs="URW Palladio ITU" w:ascii="URW Palladio ITU" w:hAnsi="URW Palladio ITU"/>
        </w:rPr>
        <w:t xml:space="preserve">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viññāṇañcāyatanaṃ samatikkamma natthi kiñcī'ti ākiñcaññāyatanūpagā. Ayaṃ sattamī viññāṇaṭṭhiti. Ime satta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pahātabbā? Sattānusayā: kāmarāgānusayo, paṭighānusayo, diṭṭhānusayo, vicikicchānusayo, mānānusayo, bhavarāgānusayo, avijjānusayo. Ime satta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hānabhāgiyā? Satta asaddhammā: idhāvuso bhikkhu assaddho hoti, ahiriko hoti, anottappī hoti, appassuto hoti, kusīto hoti, muṭṭhassati hoti, duppañño hoti. Ime satta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visesabhāgiyā? Satta saddhammā: idhāvuso bhikkhu saddho hoti, hirimā hoti, ottappī hoti, bahussuto hoti, āraddhaviriyo hoti, upaṭṭhitasati hoti, paññavā hoti. Ime satta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83] [\q 283/]      katame satta dhammā duppaṭivijjhā? Satta sappurisadhammā: idhāvuso bhikkhu dhammaññū ca hoti, atthaññūca, attaññū ca, mattaññū ca kālaññū ca, parisaññū ca, puggalaññū ca. Ime satta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satta dhammā uppādetabbā? Satta saññā: aniccasaññā, anattasaññā, asubhasaññā, ādīnavasaññā, pahāṇasaññā, virāgasaññā, nirodhasaññā. Ime satta dhammā uppādetabbā.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abhiññeyayā? Satta niddasavatthūni: idhāvuso bhikkhu sikkhāsamādāne tibbachando hoti āyatiñca sikkhāsamādāne avigatapemo, dhammanisantiyā tibbachando hoti āyatiñca dhammanisantiyā avigatapemo, icchāvinaye tibbachando hoti āyatiñca icchāvinaye avigatapemo, paṭisallāne tibbachando hoti āyatiñca paṭisallāne avigatapemo, viriyārambhe tibbachando hoti āyatiñca viriyārambhe avigatapemo, satinepakke tibbachando hoti āyatiñca satinepakke avigatapemo, diṭṭhipaṭivedhe tibbachando hoti āyatiñca diṭṭhipaṭivedhe avigatapemo, ime satta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dhammā sacchikātabbā? Satta khīṇāsavabalāni: idhāvuso khīṇāsavassa bhikkhuno aniccato sabbe saṅkhārā yathābhūtaṃ sammappaññāya sudiṭṭhā honti, yampāvuso khīṇāsavassa bhikkhuno aniccato sabbe saṅkhārā yathābhūtaṃ sammappaññāya sudiṭṭhā honti,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khīṇāsavassa bhikkhuno aṅgārakāsūpamā kāmā yathābhūtaṃ sammappaññāya sudiṭṭhā honti. Yampāvuso khīṇāsavassa bhikkhuno aniccato sabbe saṅkhārā yathābhūtaṃ sammappaññāya sudiṭṭhā honti,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khīṇāsavassa bhikkhuno viveka nintaṃ cittaṃ hoti vivekapoṇaṃ vivekapabbhāraṃ vivekaṭṭhaṃ nekkhammābhirataṃ vyantibhūtaṃ sabbaso āsavaṭṭhāniyehi dhammehi. Yampāvuso khīṇāsavassa bhikkhuno aniccato sabbe saṅkhārā yathābhūtaṃ sammappaññāya sudiṭṭhā honti,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khīṇāsavassa bhikkhuno cattāro satipaṭṭhānā bhāvitā honti [PTS Page 284] [\q 284/]      subhāvitā. Yampāvuso khīṇāsavassa bhikkhuno aniccato sabbe saṅkhārā yathābhūtaṃ sammappaññāya sudiṭṭhā honti,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khīṇāsavassa bhikkhuno pañcindriyāni bhāvitāni honti subhāvitāni. Yampāvuso khīṇāsavassa bhikkhuno aniccato sabbe saṅkhārā yathābhūtaṃ sammappaññāya sudiṭṭhā honti,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khīṇāsavassa bhikkhuno satta bojjhaṅgā bhāvitā honti subhāvitā. Yampāvuso khīṇāsavassa bhikkhuno aniccato sabbe saṅkhārā yathābhūtaṃ sammappaññāya sudiṭṭhā honti,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khīṇāsavassa bhikkhuno ariyo aṭṭhaṅgiko maggo bhāvito hoti subhāvito. Yampāvuso khīṇāsavassa bhikkhuno ariyo aṭṭhaṅgiko maggo bhāvito hoti subhāvito. Idampi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satt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me sattati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ṭṭha dhammā bahukārā, aṭṭha dhammā bhāvetabbā, aṭṭha dhammā pariññeyyā, aṭṭha dhammā pahātabbā, aṭṭha dhammā hānabhāgiyā, aṭṭha dhammā visesabhāgiyā, aṭṭha dhammā duppaṭivijjhā, aṭṭha dhammā uppādetabbā, aṭṭha dhammā abhiññeyyā, aṭṭh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aṭṭha dhammā bahukārā? Aṭṭha hetu aṭṭha paccayā ādibrahmacariyikāya paññāya appaṭiladdhāya paṭilābhāya paṭiladdhāya bhiyyobhāvāya vepullāya bhāvanāya pāripūriyā saṃvattanti.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satthāraṃ vā upanissāya viharati aññataraṃ vā garuṭṭhāniyaṃ sabrahmacāraṃ, yatthassa tibbaṃ hirottappaṃ paccupaṭṭhitaṃ hoti, pemañca gāravo ca. Ayaṃ paṭhamo hetu, paṭhamo paccayo ādibrahmacariyikāya paññāya appaṭiladdhāya [PTS Page 285] [\q 285/]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a satthāraṃ upanissāya viharati aññataraṃ vā garuṭṭhāniyaṃ sabrahmacāriṃ yatthassa tibbaṃ hirottappaṃ paccupaṭṭhitaṃ hoti pemaṃ ca gāravo ca, te kālena kālaṃ upasaṅkamitvā paripucchati paripañhati. Idaṃ bhante kathaṃ? Imassa ko attho'ti? Tassa te āyasmanto avivaṭaṃ ceva vivaranti, anuttānikatañca uttānīkaronti, anekavihitesu ca kaṅkhāṭhānīyesu dhammesu kaṅkhaṃ paṭivinodenti. Ayaṃ dutiyo hetu dutiy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a dhammaṃ sutvā dvayena vūpakāsena sampādeti kāyavūpakāsena ca cittavūpakāsena ca. Ayaṃ tatiyo hetu tatiy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īlavā hoti, pātimokkhasaṃvarasaṃvuto viharati ācāragocarasampanno, anumattesu vajjesu bhayadassāvī, samādāya sikkhati sikkhāpadesu. Ayaṃ catutth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bahussuto hoti sutadharo sutasananicayo. Ye te dhammā ādikalyāṇā majjhekalyāṇā pariyosānakalyāṇā sātthā sabyañjanā kevalaparipuṇṇaṃ parisuddhaṃ brahmacariyā abhivadanti, tathārūpā'ssa dhammā bahussutā honti dhatā vacasā paricitā manasānupekkhitā diṭṭhiyā suppaṭividdhā. Ayaṃ pañcamo hetu pañcam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āraddhaviriyo viharati akusalānaṃ dhammānaṃ pahāṇāya, kusalānaṃ dhammānaṃ upasampadāya, thāmavaṃ daḷhaparakkamo anikkhittadhuro kusalesu dhammesu. Ayaṃ [PTS Page 286] [\q 286/]      chaṭṭho hetu chaṭṭho paccayo ādibrahmacariyikāya paññāya appaṭiladdhā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timā hoti paramena sati nepakkena samannāgato cirakatampi cirabhāsitampi saritā anussaritā. Ayaṃ sattamo hetu sattam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pañcasupādānakkhandhesu udayabbayānupassī virahati iti rūpaṃ, iti rūpassa samudayo, iti rūpassa atthaṃgamo, iti vedanā iti vedanāya samudayo, iti vedanāya atthaṃgamo. Iti saññā, itisaññāya samudayo, iti saññāya atthaṃgamo, iti saṅkhārā, iti saṅkhārānaṃ samudayo, iti saṅkhārānaṃ atthaṃgamo. Iti viññāṇaṃ, iti viññāṇassa samudayo, iti viññāṇassa atthaṃgamo'ti. Ayaṃ aṭṭhamo hetu aṭṭhamo paccayo ādibrahmacariyikāya paññāya appaṭiladdhāya paṭilābhāya paṭiladdhāya bhiyyobhāvāya vepullāya bhāvanāya pāripūriyā saṃvattati. Ime aṭṭha dhammā bahū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aṭṭha dhammā bhāvetabbā? Ariyo aṭṭhaṅgiko m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īdaṃ: sammādiṭṭhi, sammāsaṃkappo, sammāvācā, sammā kammanto, sammāājīvo, sammāvāyāmo, sammāsati sammāsamādhi. Ime aṭṭha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pariññeyyā? Aṭṭha lokadhammā: lābho ca, alābho ca, ayaso ca, yaso ca, nindā ca, pasaṃsā ca, sukhaṃ ca, dukkhaṃ ca. Ime aṭṭha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pahātabbā? Aṭṭhamicchattā: [PTS Page 287] [\q 287/]      micchādiṭṭhi, micchāsaṃkappo, micchāvācā, micchākammanto, micchāājīvo, micchāvāyāmo, micchāsati, micchāsamādhi. Ime aṭṭha dhammā pab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hānabhāgiyā? Aṭṭha kusītavatthūni: idhāvuso bhikkhunā kammaṃ kātabbaṃ hoti. Tassa evaṃ hoti: kammaṃ kho me kātabbaṃ bhavissati, kammaṃ kho pana me karontassa kāyo kilamissati, handāhaṃ nipajjāmī'ti. So nipajjati, na viriyaṃ ārabhati appattassa pattiyā, anadhigatassa adhigamāya, asacchikatassa sacchikiriyāya. Idaṃ paṭh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kammaṃ kataṃ hoti. Tassa evaṃ hoti: ahaṃ kho kammaṃ akāsiṃ, kammaṃ kho pana me karontassa kāyo kilanto, handāhaṃ nipajjāmī'ti. So nipajjati, na viriyaṃ ārabhati appattassa pattiyā, anadhigatassa adhigamāya, asacchikatassa sacchikiriyāya. Idaṃ dutiy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ntabbo hoti, tassa evaṃ hoti: maggo kho me gantabbo bhavissati, maggaṃ kho pana me gacchantassa kāyo kilamissati, handāhaṃ nipajjāmī'ti. So nipajjati, na viriyaṃ ārabhati, appattassa pattiyā, anadhigatassa adhigamāya, asacchikatassa sacchikiriyāya. Idaṃ tatiy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to hoti, tassa evaṃ hoti: ahaṃ kho maggaṃ agamāsiṃ, maggaṃ kho pana me gacchantassa kāyo kilamissati, handāhaṃ nipajjāmī'ti. So nipajjati, na viriyaṃ ārabhati, appattassa pattiyā, anadhigatassa adhigamāya, asacchikatassa sacchikiriyāya. Idaṃ catutth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na labhati lūkhassa vā paṇītassa vā bhojanassa yāvadatthaṃ pāripūriṃ. Tassa evaṃ hoti: "ahaṃ kho gāmaṃ vā nigamaṃ vā piṇḍāya caranto nālatthaṃ lūkhassa vā paṇītassa vā bhojanassa yāvadatthaṃ pāripūriṃ, tassa me kāyo kilanto akammañño, handāhaṃ nipajjāmī"ti so nipajjati, na viriyaṃ ārabhati, appattassa pattiyā, anadhigatassa adhigamāya, asacchikatassa sacchikiriyāya. Idaṃ pañcam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labhati lūkhassa vā paṇītassa vā bhojanassa yāvadatthaṃ pāripūriṃ. Tassa evaṃ hoti: "ahaṃ kho gāmaṃ vā nigamaṃ vā piṇḍāya caranto alatthaṃ lūkhassa vā paṇītassa vā bhojanassa yāvadatthaṃ pāripūriṃ, tassa me kāyo garuko akammañño māsācitaṃ maññe. Handāhaṃ nipajjāmī"ti so nipajjati, na viriyaṃ ārabhati, appattassa pattiyā, anadhigatassa adhigamāya, asacchikatassa sacchikiriyāya. Idaṃ chaṭṭh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uppanno hoti appamattako ābādho, tassa evaṃ hoti: uppanno kho me ayaṃ appamattako ābādho, atthi kappo nipajjituṃ, handāhaṃ nipajjāmī'ti so nipajjati, na viriyaṃ āhabhati, appattassa pattiyā, anadhigatassa adhigamāya, asacchikatassa sacchikiriyāya. Idaṃ sattamaṃ kusīt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ilānā vuṭṭhito hoti, aciravuṭṭhito gelaññā, tassa evaṃ hoti: 'ahaṃ kho gilānā vuṭṭhito, aciravuṭṭhito gelaññā, tassa me kāyo dubbalo akammañño, atthi kappo nipajjituṃ, handāhaṃ nipajjāmī'ti so nipajjati, na viriyaṃ ārabhati, appattassa pattiyā, anadhigatassa adhigamāya, asacchikatassa sacchikiriyāya. Idaṃ aṭṭhamaṃ kusītavatthu. Ime aṭṭha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visesabhāgiyā? Aṭṭha ārambhavatthūni: idhāvuso bhikkhunā kammaṃ kātabbaṃ hoti tassa evaṃ hoti: 'kammaṃ kho me kātabbaṃ bhavissati, kammaṃ kho pana me karontena na sukaraṃ buddhānaṃ sāsanaṃ manasikātuṃ, handāhaṃ viriyaṃ ārabhāmi appattassa pattiyā anadhigatassa adhigamāya asacchikatassa sacchikiriyāyā'ti. So viriyaṃ ārabhati appattassa pattiyā anadhigatassa adhigamāya asacchikatassa sacchikiriyāya. Idaṃ paṭham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kammaṃ kataṃ hoti, tassa evaṃ hoti: 'ahaṃ kho kammaṃ ākāsiṃ, kammaṃ kho panāhaṃ karonto nāsakkhiṃ buddhānaṃ sāsanaṃ manasikātuṃ, handāhaṃ viriyaṃ ārabhāmi. Appattassa pattiyā, anadhigatassa adhigamāya, asacchikatassa sacchikiriyāyā'ti. So viriyaṃ ārabhati appattassa pattiyā, anadhigatassa adhigamāya, asacchikatassa sacchikiriyāya. Idaṃ dutiy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ntabbo hoti. Tassa evaṃ hoti: 'maggo kho me gantabbo bhavissati, maggaṃ kho pana me gacchantena na sukaraṃ buddhānaṃ sāsanaṃ manasikātuṃ, handāhaṃ viriyaṃ ārabhāmi appattassa pattiyā, anadhigatassa adhigamāya, asacchikatassa sacchikiriyāyā'ti. So viriyaṃ ārabhati appattassa pattiyā, anadhigatassa adhigamāya, asacchikatassa sacchikiriyāya. Idaṃ tatiy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ā maggo gato hoti. Tassa evaṃ hoti: 'ahaṃ kho maggaṃ agamāsiṃ, maggaṃ kho panāhaṃ gacchanto nāsakkhiṃ buddhānaṃ sāsanaṃ manasikātuṃ, handāhaṃ viriyaṃ ārabhāmi', appattassa pattiyā, anadhigatassa adhigamāya, asacchikatassa sacchikiriyāyā'ti. So viriyaṃ ārabhati appattassa pattiyā, anadhigatassa adhigamāya, asacchikatassa sacchikiriyāya. Idaṃ catutth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na labhati lūkhassa vā paṇītassa vā bhojanassa yāvadatthaṃ pāripūriṃ. Tassa evaṃ hoti: 'ahaṃ kho gāmaṃ vā nigamaṃ vā piṇḍāya caranto nālatthaṃ lūkhassa vā paṇītassa vā bhojanassa yāvadatthaṃ pāripūriṃ, tassa me kāyo lahuko kammañño handāhaṃ viriyaṃ ārabhāmi' appattassa pattiyā, anadhigatassa adhigamāya, asacchikatassa sacchikiriyāyā'ti. So viriyaṃ ārabhati appattassa pattiyā, anadhigatassa adhigamāya, asacchikatassa sacchikiriyāya. Idaṃ pañc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āmaṃ vā nigamaṃ vā piṇḍāya caranto labhati lūkhassa vā paṇītassa vā bhojanassa yāvadatthaṃ pāripūriṃ. Tassa evaṃ hoti 'ahaṃ kho gāmaṃ vā nigamaṃ vā piṇḍāya caranto alatthaṃ lūkhassa vā paṇītassa vā bhojanassa yāvadatthaṃ pāripūriṃ, tassa me kāyo balavā kammañño, handāhaṃ viriyaṃ ārabhāmi' appattassa pattiyā, anadhigatassa adhigamāya, asacchikatassa sacchikiriyāyā'ti. So viriyaṃ ārabhati appattassa pattiyā, anadhigatassa adhigamāya, asacchikatassa sacchikiriyāya. Idaṃ chaṭṭh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no uppanno hoti appamattako ābādho. Tassa evaṃ hoti 'uppanno kho me ayaṃ appamattako ābādho, ṭhānaṃ kho panetaṃ vijjati. Yaṃ me ābādho pavaḍḍheyya, handāhaṃ viriyaṃ ārabhāmi' appattassa pattiyā, anadhigatassa adhigamāya, asacchikatassa sacchikiriyāyā'ti. So viriyaṃ ārabhati appattassa pattiyā, anadhigatassa adhigamāya, asacchikatassa sacchikiriyāya. Idaṃ sattam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gilānā vuṭṭhito hoti aciravuṭṭhito gelaññā, tassa evaṃ hoti 'ahaṃ kho gilānā vuṭṭhito aciravuṭṭhito gelaññā, ṭhānaṃ kho panetaṃ vijjati, yaṃ me ābādho paccudāvatteyya, handāhaṃ viriyaṃ ārabhāmi, appattassa pattiyā, anadhigatassa adhigamāya, asacchikatassa sacchikiriyāyā'ti. So viriyaṃ ārabhati appattassa pattiyā, anadhigatassa adhigamāya, asacchikatassa sacchikiriyāyāti. Idaṃ aṭṭhamaṃ ārambha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duppaṭivijjhā? Aṭṭha akkhaṇā asamayā brahmacariyavāsāya. Idhāvuso tathāgato ca loke uppanno hoti arahaṃ sammāsambuddho, dhammo ca desīyati opasamiko parinibbāniko sabbodhagāmī sugatappavedito. Ayañca puggalo nirayaṃ upapanno hoti. Ayaṃ paṭh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ñca puggalo tiracchānayoniṃ upapanno hoti. Ayaṃ dutiy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ñca puggalo pettivisayaṃ upapanno hoti. Ayaṃ tatiy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ñca puggalo dīghāyukaṃ devanikāyaṃ upapanno hoti. Ayaṃ catutth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ñca puggalo paccantimesu janapadesu paccājāto hoti. Milakkhesu aviññātāresu yattha natthi gati bhikkhūnaṃ bhikkhunīnaṃ upāsakānaṃ upāsikānaṃ. Ayaṃ pañc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ñca puggalo majjhimesu janapadesu paccājāto hoti, soca hoti micchādiṭṭhiko viparītadassano 'natthi dinnaṃ, natthi d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Ayaṃ chaṭṭh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tathāgato ca loke uppanno hoti arahaṃ sammāsambuddho, dhammo ca desīyati opasamiko parinibbāniko sambodhagāmī sugatappavedito, ayañca puggalo majjhimesu janapadadesu paccājāto hoti, so ca hoti duppañño jaḷo eḷamugo na paṭibalo subhāsitadubbhāsitānaṃ atthamaññātuṃ. Ayaṃ satt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dhammo ca na desīyati opasamiko parinibbāniko sambodhagāmī sugatappavedito, ayañca puggalo majjhimesu janapadesu paccājāto hoti, so ca hoti paññāvā ajaḷo aneḷamūgo paṭibalo subhāsitadubbhāsitānaṃ atthamaññātuṃ. Ayaṃ aṭṭh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uppādetabbā? Aṭṭhamahāpurisavitakkā: appicchassāyaṃ dhammo nāyaṃ dhammo mahicc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uṭṭhassāyaṃ dhammo nāyaṃ dhammo asantuṭṭ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ivittassāyaṃ dhammo nāyaṃ dhammo saṅgaṇikārām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ddhaviriyassāyaṃ dhammo nāyaṃ dhammo ku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itasatissāyaṃ dhammo nāyaṃ dhammo muṭṭhassa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hitassāyaṃ dhammo nāyaṃ dhammo asamāh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avato ayaṃ dhammo nāyaṃ dhammo duppaññ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ppapañcassāyaṃ dhammo nāyaṃ dhammo papañcārāmassa, nippapañcaratino ayaṃ dhammo nāyaṃ dhammo papañcarat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aṭṭha dhammā uppād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ṭṭha dhammā abhiññeyyā? Aṭṭha abhibhāyatanāni: ajjhattaṃ rūpasaññi eko bahiddhā rupāni passati parittāni suvaṇṇadubbaṇṇāni, tāni abhibhuyya jānāmi passāmī'ti evaṃ saññi hoti. Idaṃ pa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upasaññī eko bahiddhā rūpāni passati appamāṇāni suvaṇṇadubbaṇṇāni, tāni abhibhuyya jānāmi passāmī'ti evaṃ saññī hoti. Idaṃ du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upasaññī eko bahiddhā rupāni passati parittāni suvaṇṇadubbaṇṇāni, tāni abhibhuyya jānāmi passāmī'ti evaṃ saññī hoti. Idaṃ ta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appamāṇāni suvaṇṇadubbaṇṇāni, tāni abhibhuyya jānāmi passāmī'ti evaṃ saññī hoti. Idaṃ catutt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nīlāni nilavaṇṇāni nīlanidassanāni nīlanibhāsāni, seyyathāpi nāma ummāpupphaṃ nīlaṃ nīlavaṇṇaṃ nilanidassanaṃ nīlanibhāsaṃ, seyyathā vā pana taṃ vatthaṃ bārāṇaseyyakaṃ ubhatobhāgavimaṭṭhaṃ nīlaṃ nīlavaṇṇaṃ nīlanidassanaṃ nīlanibhāsaṃ, evamevaṃ ajjhattaṃ arūpasaññi eko bahiddhā rūpāni passati nīlāni nīlavaṇṇāni nīlanidassanāni nīlanibhāsāni, tāni abhibhuyya jānāmi passāmī'ti evaṃ saññī hoti. Idaṃ pañc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pītāni pītavaṇṇāni pītanidassanāni pītanibhāsāni. Seyyathāpi nāma kaṇikārapupphaṃ pītaṃ pītavaṇṇaṃ pītanidassanaṃ pītanibhāsaṃ, seyyathā vā pana taṃ vatthaṃ bārāṇaseyyakaṃ ubhatobhāgavimaṭṭhaṃ pītaṃ pītavaṇṇaṃ pītanidassanaṃ pītanibhāsaṃ, evamevaṃ ajjhattaṃ arūpasaññī eko bahiddhā rūpāni passati. Pītāni pītavaṇṇāni pītanidassanānā pītanibhāsāni, tāni abhibhuyya jānāmi passāmī'ti evaṃ saññi hoti. Idaṃ chaṭṭ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lohitakāni lohitakavaṇṇāni lohitakanidassanāni lohitakanibhāsāni, seyyathāpi nāma bandhujīvakapupphaṃ lohitakaṃ lohitakavaṇṇaṃ lohitakanidassanaṃ lohatikanibhāsaṃ seyyathā vā pana taṃ vatthaṃ bārāṇaseyyakaṃ ubhatobhāgavimaṭṭhaṃ lohitakaṃ lohitakavaṇṇaṃ lohitakanidassanaṃ lohitakanibhāsaṃ, evamevaṃ ajjhattaṃ arūpasaññī eko bahiddhā rūpāni passati lohitakāni lohitakavaṇṇāni lohitakanidassanāni lohitakanibhāsāni, tāni abhibhuyya jānāmi passāmī'ti evaṃ saññī hoti. Idaṃ satt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odātāni odātavaṇṇāni odātanidassanāni odātanibhāsāni. - Seyyathāpi nāma osadhītārakā odātā odātavaṇṇā odātanidassanā odātanibhāsā, seyyathā vā pana taṃ vatthaṃ bārāṇaseyyakaṃ ubhatobhāgavimaṭṭhaṃ odātaṃ odātavaṇṇaṃ odātanidassanaṃ odātanibhāsaṃ, evamevaṃ ajjhattaṃ arūpasaññī eko bahiddhā rūpāni passati odātāni odātavaṇṇāni odātanidassanāni odātanibhāsāni, tāni abhibhuyya jānāmi passāmī'ti evaṃ saññī hoti. Idaṃ aṭ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88] [\q 288/]      katame aṭṭha dhammā sacchikātabbā? Aṭṭha vimokkhā: rūpī rūpāni passati. Ayaṃ paṭh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ayaṃ dutiy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anteva ayimutto hoti ayaṃ tatiy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rūpasaññānaṃ samatikkamā paṭighasaññānaṃ atthagamā nānattasaññānaṃ amanasikārā ananto ākāso'ti ākāsānañcāyatanaṃ upasampajja viharati. Ayaṃ catutth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āsānañcāyatanaṃ samatikkamma anantaṃ viññāṇanti viññāṇañcāyatanaṃ upasampajja viharati. Ayaṃ pañc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viññāṇañcāyatanaṃ samatikkamma natthi kiñcī'ti ākiñcaññāyatanaṃ upasampajja viharati. Ayaṃ chaṭṭh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iñcaññāyatanaṃ samatikkamma nevasaññānāsaññāyatanaṃ upasampajja viharati. Ayaṃ satt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nevasaññānāsaññāyatanaṃ samatikkamma saññāvedayitanirodhaṃ upasampajja viharati. Ayaṃ aṭṭh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asīti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ava dhammā bahukārā, nava dhammā bhāvetabbā, nava dhammā pariññeyyā, nava dhammā pahātabbā, nava dhammā hānabhāgiyā, nava dhammā visesabhāgiyā, nava dhammā duppaṭivijjhā, nava dhammā uppādetabbā, nava dhammā abhiññeyyā, nav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bahukārā? Nava yonisomanasikāramūlakā dhammā: yoniso manasikaroto pāmojjaṃ jāyati, pamuditassa pīti jāyati, pītimanassa kāyo passambhati, passaddhakāyo sukhaṃ vedeti, sukhino cittaṃ samādhiyati, samāhite citte yathābhūtaṃ jānāti. Yathābhūtaṃ jānaṃ passaṃ nibbindati, nibbindaṃ virajjati, virāgā vimuccati. Ime nava dhammā bahu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bhāvetabbā? Nava pārisuddhipadhāniyaṅgāni. Sīlavisuddhi pārisuddhipadhāniyaṅgaṃ, cittavisuddhi pārisuddhipadhāniyaṅgaṃ, diṭṭhivisuddhi pārisuddhipadhāniyaṅgaṃ, kaṅkhāvitaraṇavisuddhi pārisuddhipadhāniyaṅgaṃ, maggāmaggañāṇadassanavisuddhi pārisuddhipadhāniyaṅgaṃ paṭipadāñāṇadassanavisuddhi pārisuddhipadāniyaṅgaṃ, ñāṇadassanavisuddhi pārisuddhipadhāniyaṅgaṃ, paññāvisuddhi pārisuddhipadāniyaṅgaṃ, vimuttivisuddhi pārisuddhipadhāniyaṅgaṃ. Ime nav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pariññeyyā: nava sattāvāsā. Santāvuso sattā nānattakāyā nānattasaññino, seyyathāpi manussā ekacce ca devā ekacce ca vinipātā. Ayaṃ paṭh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nānattakāyā ekattasaññino, seyyathāpi devā brahmakāyikā paṭhamābhinibbattā. Ayaṃ dutiy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nānattasaññino, seyyathāpi devā ābhassarā. Ayaṃ tatiy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ekattakāyā ekattasaññino, seyyathāpi devā subhakiṇhā. Ayaṃ catutth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asaññino appaṭisaṃvedino, seyyathāpi devā asaññasattā. Ayaṃ pañc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rūpasaññānaṃ samatikkamā, paṭighasaññānaṃ atthāgamā, nānattasaññānaṃ amanasikārā, ananto ākāso'ti akāsānañcāyatanūpagā. Ayaṃ chaṭṭh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ākāsānañcāyatanaṃ samatikkamma anantaṃ viññāṇanti viññāṇañcāyatanūpagā. Ayaṃ satt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viññāṇañcāyatanaṃ samatikkamma natthi kiñcī'ti ākiñcaññāyatanūpagā, ayaṃ aṭṭh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attā sabbaso ākiñcaññāyatanaṃ samatikkamma nevasaññānāsaññāyatanūpagā. Ayaṃ navamo sattā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nava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nava dhammā pahātabbā? Nava taṇhāmūlakā [PTS Page 289] [\q 289/]      dhammā: taṇhaṃ paṭicca pariyesanā, pariyesanaṃ paṭicca lābho, lābhaṃ paṭicca vinicchayo, vinicchayaṃ paṭicca chandarāgo, chandarāgaṃ paṭicca ajjhosānaṃ, ajjhosānaṃ paṭicca pariggaho. Pariggahaṃ</w:t>
      </w:r>
    </w:p>
    <w:p>
      <w:pPr>
        <w:pStyle w:val="PlainText"/>
        <w:rPr/>
      </w:pPr>
      <w:r>
        <w:rPr>
          <w:rFonts w:cs="URW Palladio ITU" w:ascii="URW Palladio ITU" w:hAnsi="URW Palladio ITU"/>
        </w:rPr>
        <w:t xml:space="preserve">Paṭicca macchariyaṃ, macchariyaṃ paṭicca ārakkho, ārakkhādhikaraṇaṃ paṭicca1 daṇḍādānasatthādānakalahaviggahavivādatuvaṃtuvaṃpesuññamusāvādā, aneke pāpakā akusalā dhammā saṃvattanti. Ime nava dhamm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hānabhāgiyā? Nava āghātavatthūni: anatthaṃ me acarī'ti āghātaṃ bandhati, anatthaṃ me caratī'ti āghātaṃ bandhati, anatthaṃ me carissatī'ti āghātaṃ bandhati, piyassa me manāpassa anatthaṃ acarī'ti āghātaṃ bandhati, piyassa me manāpassa anatthaṃ caratī'ti āghātaṃ bandhati, piyassa me manāpassa anatthaṃ carissatī'ti āghātaṃ bandhatī, appiyassa me amanāpassa atthaṃ acarī'ti āghātaṃ bandhati, appiyassa me amanāpassa atthaṃ caratī'ti āghātaṃ bandhati, appiyassa me amanāpassa atthaṃ carissatī'ti āghātaṃ khandhati. Ime nava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visesabhāgiyā? Nava āghātapaṭivinayā. Anatthaṃ me acarī'ti taṃ kutettha labbhā'ti āghātaṃ paṭivineti. Anatthaṃ me caratī'ti taṃ kutettha labbhā'ti āghātaṃ paṭivineti. Anatthaṃ me carissatī'ti, taṃ kutettha labbhā'ti āghātaṃ paṭivineti, piyassa me manāpassa anatthaṃ acarī'ti taṃ tutettha labbhā'ti āghātaṃ paṭivineti. Piyassa me manāpassa anatthaṃ caratī'ti taṃ tutettha labbhāti āghātaṃ paṭivineti. Piyassa me manāpassa anatthaṃ carissatī'ti taṃ kutettha labbhā'ti āghātaṃ paṭivineti, appiyassa me amanāpassa atthaṃ acarī'ti taṃ kutettha labbhā'ti āghātaṃ paṭivineti. Appiyassa me amanāpassa atthaṃ caratī'ti taṃ kutettha labbhā'ti āghātaṃ paṭivineti. Appiyassa me amanāpassa atthaṃ carassatī'ti taṃ kutettha labbhā'ti āghātaṃ paṭivineti. Ime nava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Ārakkhādhikaraṇaṃ daṇḍādāna. . . .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duppaṭivijjhā? Nava nānāttā: dhātunānattaṃ paṭicca uppajjati phassanānattaṃ, phassanānattaṃ paṭicca uppajjati vedanānānattaṃ, vedanānānattaṃ paṭicca uppajjati saññānānattaṃ, saññānānattaṃ paṭicca uppajjati saṅgappanānattaṃ, saṅkappanānattaṃ paṭicca uppajjati chandanānattaṃ, chandanānānattaṃ paṭicca uppajjati pariḷāhanānattaṃ, paṭiḷāhanānattaṃ paṭicca uppajjati pariyesanānānattaṃ, pariyesanānānattaṃ paṭicca uppajjati lābhanānattaṃ, lābhanānattaṃ paṭicca uppajjati maññanānānattaṃ, ime nava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uppādetabbā? Nava saññā: asubhasaññā, maraṇasaññā, āhāre paṭikkūlasaññā, sabbaloke anabhiratisaññā, aniccasaññā, anacce dukkhasaññā, [PTS Page 290] [\q 290/]      dukkhe anattasaññā, pahāṇasaññā, virāgasaññā. Ime nava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abhiññeyyā? Nava anupubbavihārā: idhāvuso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ṃ ca kāyane paṭisaṃvedeti. Yaṃ taṃ ariyā ācikkhanti 'upekkhako satimā sukhavihārī'ti taṃ tatiyaṃ jhānaṃ upasampajja viharati. Sukhassa ca pahāṇā dukkhassa ca pahāṇā pubbeva somanassadomanassānaṃ atthaṅgamā adukkhaṃ asukhaṃ upekkhāsatipārisuddhiṃ catutthaṃ jhānaṃ upasampajja viharati. Sabbāso rūpasaññānaṃ samatikkamā paṭighasaññānaṃ atthagamā nānattasaññānaṃ amanasikārā ananto ākāso'ti ākāsānañcāyatanaṃ upasampajja viharati, sabbaso ākāsānañcāyatanaṃ samatikkamma anantaṃ viññāṇanti viññāṇañcāyatanaṃ upasampajja viharati, sabbaso viññāṇañcāyatanaṃ samatikkamma natthi kiñcī'ti ākiñcaññāyatanaṃ upasampajja viharati, sabbaso ākiñcaññāyatanaṃ samatikkamma nevasaññānāsaññāyatanaṃ upasampajja viharati, sabbaso nevasaññā nāsaññāyatanaṃ samatikkamma saññāvedayitanirodhaṃ upasampajja viharati. Ime nava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ava dhammā sacchikātabbā? Nava anupubbanirodhā: paṭhamaṃ jhānaṃ samāpannassa kāmasaññ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Ime nav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navutī dhammā bhūtā tacchā tathā avitathā anaññathā sammā tathāgatena abhi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Dasa dhammā bahukārā. Dasa dhammā bhāvetabbā, dasa dhammā pariññeyyā, dasa dhammā pabhātabbā. Dasa dhammā hānabhāgiyā. Dasa dhammā visesabhāgiyā. Dasa dhammā duppaṭivijjhā. Dasa dhammā uppādetabbā. Dasa dhammā abhiññeyyā. Das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bahukārā? Dasa nāthakaraṇā dhammā: idhāvuso bhikkhu sīlavā hoti pātimokkhasaṃvarasaṃvuto viharati ācāragocarasappanno anumattesu vajjesu bhayadassāvī, samādāya sikkhati sikkhāpadesu. Yaṃ āvuso bhikkhu sīlavā hoti pātimokkhasaṃvarasaṃvuto viharati ācāragocarasampanno anumattesu vajjesu bhayadassāvī samādāya sikkhati sikkhāpadesu,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bahussuto hoti sutadharo sutasannicayo, ye te dhammā ādikalyāṇā, majjhe kalyāṇā, pariyosānakalyāṇā sātthā sabyañjanā kevalaparipuṇṇaṃ parisuddhaṃ brahmacariyaṃ abhivadanti, tathārūpā'ssa dhammā bahussutā honti dhatā vacasā paricitā manasānupekkhitā diṭṭhiyā suppaṭividdhā, yampāvuso bhikkhu bahussuto hoti sutadharo sutasannivayo ye te dhammā ādikalyāṇā, majjhe kalyāṇā, pariyosānakalyāṇā sātthā sabyañjanā kevalaparipuṇṇaṃ parisuddhaṃ brahmacariyaṃ abhivadanti, tathā rūpā'ssa dhammā bahussutā honti dhatā vacasā paricitā manasānupekkhitā diṭṭhiyā suppaṭividdhā, ayampi dhammo nāthakaraṇo. </w:t>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kalyāṇamitto hoti kalyāṇasahāyo kalyāṇasampavaṅko. Yampāvuso bhikkhu kalyāṇamitto hoti kalyāṇasahāyo kalyāṇasampavaṅko. Ayampi dhammo nāthakaraṇo. </w:t>
      </w:r>
    </w:p>
    <w:p>
      <w:pPr>
        <w:pStyle w:val="PlainText"/>
        <w:rPr/>
      </w:pPr>
      <w:r>
        <w:rPr>
          <w:rFonts w:cs="URW Palladio ITU" w:ascii="URW Palladio ITU" w:hAnsi="URW Palladio ITU"/>
        </w:rPr>
        <w:t xml:space="preserve">Puna ca paraṃ āvuso bhikkhu suvaco hoti sovacassakaraṇehi dhammehi samannāgato khamo padakkhiṇaggāhī anusāsaniṃ, yampāvuso bhikkhu suvaco hoti sovacassakaraṇehi dhammehi samannāgato khamo padakkhiṇaggāhī anusāsaniṃ,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yāni tāni sabrahmacārīnaṃ uccāvacāni kiṃkaraṇīyāni, tattha dakkho hoti analaso tatrupāyāya vīmaṃsāya samannāgato alaṃ kātuṃ alaṃ saṃvidhātuṃ. Yampāvuso bhikkhu yāni tāni sabrahmacārīnaṃ uccāvacāni kiṃkaraṇīyāni, tattha dakkho hoti analaso tatrupāyāya vīmaṃsāya samannāgato alaṃ kātuṃ alaṃ saṃvidhātuṃ.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dhammakāmo hoti piyasamudāhāro, abhidhamme abhivinaye uḷārapāmojjo. Yampāvuso bhikkhu dhammakāmo hoti piyasamudāhāro, abhidhamme abhivinaye uḷārapāmojjo.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ntuṭṭho hoti itarītarehi civarapiṇḍapātasenāsanagilānappaccayabhesajjaparikkārehi. Yampāvuso bhikkhu santuṭṭho hoti itarītarehi cīvarapiṇḍapātasenāsanagilānapaccayabhesajjaparikkhāreh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āraddhaviriyo viharati, akusalānaṃ dhammānaṃ pahānāya, kusalānaṃ dhammānaṃ upasampadāya, thāmavā daḷhaparakkamo, anikkhittadhuro kusalesu dhammesu. Yampāvuso bhikkhu āraddhaviriyo virahati, akusalānaṃ dhammānaṃ pahānāya, kusalānaṃ dhammānaṃ upasampādaya, thāmavā daḷhaparakkamo, anikkhittadhuro kusalesu dhammesu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atimā hoti paramena satinepakkena samannāgato cirakatampi cirabhāsitampi sarītā anussaritā. Yampāvuso bhikkhu satimā hoti paramena satinepakkena samannāgato cirakatampi cirabhāsitampi sarītā anussarit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paññavā hoti udayatthagāminiyā paññāya samannāgato ariyāya nibbedhikāya sammā dukkhakkhayagāminiyā. Yampāvuso bhikkhu paññavā hoti udayatthagāminiyā paññāya samannāgato ariyāya nibbedhikāya sammā dukkhakkhayagāminiy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asa dhammā bahu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bhāvetabbā? Dasa kasiṇāyatanāni: paṭhavīkasiṇameko sañjānāti uddhaṃ adho tirayaṃ advayaṃ appamāṇaṃ, āpokasiṇameko sañjānāti uddhaṃ adho tiriyaṃ advayaṃ appamāṇaṃ, tejokasiṇameko sañjānāti uddhaṃ adho tiriyaṃ advayaṃ appamāṇaṃ, vāyokasiṇameko sañjānāti uddhaṃ adho tiriyaṃ advayaṃ appamāṇaṃ, nīlakasiṇameko sañjānāti uddhaṃ adho tiriyaṃ advayaṃ appamāṇaṃ, pītakasiṇameko sañjānāti uddhaṃ adho tiriyaṃ advayaṃ appamāṇaṃ, lohitakasiṇameko sañjanāti uddhaṃ adho tiriyaṃ advayaṃ appamāṇaṃ, odātakasiṇameko sañjānāti uddhaṃ adho tiriyaṃ advayaṃ appamāṇaṃ, ākāsakasiṇameko sañjānāti uddhaṃ adho tiriyaṃ advayaṃ appamāṇaṃ, viññāṇakasiṇameko sañjānāti uddhaṃ adho tiriyaṃ advayaṃ appamāṇaṃ, ime das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pariññeyyā? Dasāyatanāni: cakkhāyatanaṃ, rūpāyatanaṃ, sotāyatanaṃ, saddāyatanaṃ, ghānāyatanaṃ, gandhāyatanaṃ, jivhāyatanaṃ, rasāyatanaṃ, kāyāyatan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asa dhammā par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pahātabbā? Dasa micchattā: micchādiṭṭhi, micchāsaṅkappo, micchāvācā, micchākammanto, micchāājīvo, micchāvāyāmo, micchāsati, micchāsamādhi, micchāñāṇaṃ, micchāvimutti. Ime dasa dhamm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hānabhāgiyā? Dasa akusalakammapathā: pāṇātipāto, adinnādānaṃ, kāmesu micchācāro, musāvādo, pisuṇā vācā, pharusā vācā, samphappalāpo, abhijjhā, byāpādo, micchidiṭṭhi. Ime dasa dhammā hāna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t xml:space="preserve">[PTS Page 291] [\q 291/]      </w:t>
      </w:r>
    </w:p>
    <w:p>
      <w:pPr>
        <w:pStyle w:val="PlainText"/>
        <w:rPr/>
      </w:pPr>
      <w:r>
        <w:rPr>
          <w:rFonts w:cs="URW Palladio ITU" w:ascii="URW Palladio ITU" w:hAnsi="URW Palladio ITU"/>
        </w:rPr>
        <w:t xml:space="preserve">Katame dasa dhammā visesabhāgiyā? Dasakusalakammapathā: pāṇātipātā veramaṇī, adinnādānā veramaṇī, kāmesu micchācārā veramaṇī, musāvādā veramaṇī, pisuṇāya vācāya veramaṇī, pharusāya vācāya veramaṇī, samaphappalāpā veramaṇī, anabhijjhā, abyāpādo, sammādiṭṭhi. Ime dasa dhammā vises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ammā duppaṭivijjhā? Dasa ariyavāsā: idhāvuso bhikkhu pañcaṅgavippahīno hoti chaḷaṅgasamannāgato ekārakkho caturāpasseno panunnapaccekasacco samavayasaṭṭhesano anāvilasaṅkappo passaddhakāyasaṅkhāro suvimuttacitto suvimuttapaññ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pañcaṅgavippahīno hoti: idhāvuso bhikkhuno kāmacchando pahīno hoti, byāpādo pahīno hoti. Thīnamiddhaṃ pahīnaṃ hoti, uddhaccakukkuccaṃ pahīnaṃ hoti, vicikicchā pahīnā hoti. Evaṃ kho āvuso bhikkhu pañcaṅgavippahī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chaḷaṅgasamannāgato hoti: idhāvuso bhikkhu cakkhunā rūpaṃ disvā neva sumano hoti na dummano, upekkhako ca viharati sato sampajāno, sotena saddaṃ sutvā neva sumano hoti na dummano, upekkhako ca viharati sato sampajāno, ghānena gandhaṃ ghāyitvā neva sumano hoti na dummano, upekkhako ca viharati sato sampajāno, kāyena phoṭṭhabbaṃ phusitvā neva sumano hoti na dummano, upekkhako ca viharati sato sampajāno, manasā dhammaṃ viññāya neva sumano hoti na dummano, upekkhako ca viharati sato sampajāno, evaṃ kho āvuso bhikkhu chaḷaṅga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ekārakkho hoti: idhāvuso bhikkhu satārakkhena cetasā samannāgato hoti. Evaṃ kho āvuso bhikkhu ekārakk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caturāpasseno hoti: idhāvuso bhikkhu saṅkhāyekaṃ paṭisevati, saṅkhāyekaṃ adhivāseti, saṅkhāyekaṃ parivajjeti, saṅkhāyekaṃ vinodeti. Evaṃ kho āvuso bhikkhu caturāpasse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panunnapaccekasacco hoti: idhāvuso bhikkhuno yāni hi puthusamaṇabrāhmaṇānaṃ puthuppaccekasaccāni sabbāni tāni nunnāni honti panunnāni cattāni vantāni muttāni pahīnāni paṭippassaddhāni, evaṃ kho āvuso bikkhu panunnapaccekasacc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āvuso bhikkhu samavayasaṭṭhesano hoti; idhāvuso bhikkhuno kāmesanā pahīnā hoti, bhavesanā pahīnā hoti, brahmacariyesanā paṭippassaddhā hoti. Evaṃ kho āvuso bhikkhu samavayasaṭṭhesa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anāvilasaṅkappo hoti: idhāvuso bhikkhuno kāmasaṅkappo pahīno hoti, byāpādasaṅkappo pahīno hoti, vihiṃsāsaṅkappo pahīno hoti, evaṃ kho āvuso bhikkhu anāvilasaṅkap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passaddhakāyasaṅkhāro hoti: idhāvuso bhikkhu sukhassa ca pahānā dukkhassa ca pahānā pubbeva somanassadomanassānaṃ atthagamā adukkhamasukhaṃ upekkhāsatipārisuddhiṃ catutthaṃ jhānaṃ upasampajja viharati. Evaṃ kho āvuso bhikkhu passaddhakāyasaṅk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suvimuttacitto hoti: idhāvuso bhikkhuno rāgā cittaṃ vimuttaṃ hoti, dosā cittaṃ vimuttaṃ hoti, mohā cittaṃ vimuttaṃ hoti. Evaṃ kho āvuso bhikkhu suvimuttaci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suvimuttapañño hoti: idhāvuso bhikkhu rāgo me pahīno ucchinnamūlo tālāvatthukato anabhāvaṃ kato āyatiṃ anuppādadhammo'ti pajānāti, doso me pahīno ucchinnamūlo tālāvatthukato anabhāvaṃ kato āyatiṃ anuppādadhammo'ti pajānāti, moho me pahīno ucchinnamūlo tālāvatthukato anabhāvaṃ kato āyatiṃ anuppādadhammo'ti pajānāti, evaṃ kho āvuso bhikkhu suvimuttapp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asa dhammā duppaṭivijj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uppādetabbā? Dasa saññā: asubhasaññā, maraṇa saññā, āhāre paṭikkūlasaññā, sabbaloke anabhiratasaññā, aniccasaññā, anicce dukkhasaññā, dukkhe anattasaññā, pahānasaññā, virāgasaññā nirodhasaññā. Ime dasa dhammā uppād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ā abhiññeyyā? Dasa nijjaravatthūni: sammādiṭṭhissa micchādiṭṭhi nijjiṇṇā hoti ye ca micchādiṭṭhipaccayā aneke pāpakā akusalā dhammā sambhavanti. Te cassa nijjiṇṇā honti. Sammādiṭṭh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ṅkappassa micchāsaṅkappo nijjiṇṇo hoti, ye ca micchāsaṅkappapaccayā aneke pāpakā akusalā dhammā sambhavanti, te cassa nijjiṇṇā honti, sammāsaṅkappapaccayā ca aneka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vācassa micchāvācā nijjiṇṇā hoti, ye ca micchāvācappaccayā aneke pāpakā akusalā dhammā sambhavanti, te cassa nijjiṇṇā honti, sammāvācappaccayā ca aneke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kammantassa micchākammanto nijjiṇṇo hoti, ye ca micchākammantapaccayā aneke pāpakā akusalā dhammā sambhavanti, te cassa nijjiṇṇā honti, sammākammanta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ājīvassa micchāājīvo nijjiṇṇo hoti, ye ca micchāājīvappaccayā aneke pāpakā akusalā dhammā sambhavanti, te cassa nijjiṇṇā honti, sammāājīvap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vāyāmassa micchāvāyāmo nijjiṇṇo hoti. Ye ca micchāvāyāmapaccayā aneke pāpakā akusalā dhammā sambhavanti te cassa nijjiṇṇā honti. Sammā vāyāma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tissa micchāsati nijjiṇṇā hoti, ye ca micchāsatipaccayā aneke pāpakā akusalā dhammā sambhavanti, te cassa nijjiṇṇā honti, sammāsat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ādhissa micchāsamādhi nijjiṇṇo hoti. Ye ca micchā samādhipaccayā aneke pāpakā akusalā dhammā sambhavanti, te cassa nijjiṇṇā honti, sammāsamādh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ñāṇassa micchāñāṇaṃ nijjiṇṇaṃ hoti. Ye ca micchāñāṇapaccayā aneke pāpakā akusalā dhammā sambhavanti, te cassa nijjiṇṇā honti, sammāñāṇa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vimuttissa micchāvimutti nijjiṇṇā hoti. Ye ca micchāvimuttipaccayā aneke pāpakā akusalā dhammā sambhavanti, te cassa nijjiṇṇā honti, sammā vimutt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asa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92] [\q 292/]      katame dasa dhammā sacchikātabbā? Dasa asekkhā dhammā: asekkhā sammādiṭṭhi, asekkho sammāsaṅkappo, asekkhā sammāvācā, asekkho sammākammanto, asekkho sammāājīvo, asekkho sammāvāyāmo, asekkhā sammāsati, asekkho sammāsamādhi, asekkhaṃ sammāñāṇaṃ, asekkhā sammā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asa dhammā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 sata dhammā bhūtā tacchā tathā avitathā anaññathā sammā tathāgatena abhisambudd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āyasmā sāriputto. Attamanā te bhikkhu āyasmato sāriputtassa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uttarasuttaṃ niṭṭhitaṃ ekād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thikavaggo1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ṭiko ca1 udumbaraṃ2 cakkavatti aggaññakaṃ</w:t>
      </w:r>
    </w:p>
    <w:p>
      <w:pPr>
        <w:pStyle w:val="PlainText"/>
        <w:rPr>
          <w:rFonts w:ascii="URW Palladio ITU" w:hAnsi="URW Palladio ITU" w:cs="URW Palladio ITU"/>
        </w:rPr>
      </w:pPr>
      <w:r>
        <w:rPr>
          <w:rFonts w:cs="URW Palladio ITU" w:ascii="URW Palladio ITU" w:hAnsi="URW Palladio ITU"/>
        </w:rPr>
        <w:t>[PTS Page 293] [\q 293/]      sampasādaṃ ca pāsādaṃ3 mahāpurisalakkhaṇaṃ</w:t>
      </w:r>
    </w:p>
    <w:p>
      <w:pPr>
        <w:pStyle w:val="PlainText"/>
        <w:rPr>
          <w:rFonts w:ascii="URW Palladio ITU" w:hAnsi="URW Palladio ITU" w:cs="URW Palladio ITU"/>
        </w:rPr>
      </w:pPr>
      <w:r>
        <w:rPr>
          <w:rFonts w:cs="URW Palladio ITU" w:ascii="URW Palladio ITU" w:hAnsi="URW Palladio ITU"/>
        </w:rPr>
        <w:t>Sigālāṭānāṭiyakaṃ4 saṅgīti ca dasuttaraṃ</w:t>
      </w:r>
    </w:p>
    <w:p>
      <w:pPr>
        <w:pStyle w:val="PlainText"/>
        <w:rPr/>
      </w:pPr>
      <w:r>
        <w:rPr>
          <w:rFonts w:cs="URW Palladio ITU" w:ascii="URW Palladio ITU" w:hAnsi="URW Palladio ITU"/>
        </w:rPr>
        <w:t xml:space="preserve">Ekādasahi suttehi pāthikavagg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ṭṭhito dīghani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w:t>
      </w:r>
    </w:p>
    <w:p>
      <w:pPr>
        <w:pStyle w:val="PlainText"/>
        <w:rPr/>
      </w:pPr>
      <w:r>
        <w:rPr>
          <w:rFonts w:cs="URW Palladio ITU" w:ascii="URW Palladio ITU" w:hAnsi="URW Palladio ITU"/>
        </w:rPr>
        <w:t>1. Pāṭhikavaggo [PTS,] syā) 2. Pāṭhikaṃca (syā)pāṭhikodumbarī ceva ( )</w:t>
      </w:r>
    </w:p>
    <w:p>
      <w:pPr>
        <w:pStyle w:val="PlainText"/>
        <w:rPr/>
      </w:pPr>
      <w:r>
        <w:rPr>
          <w:rFonts w:cs="URW Palladio ITU" w:ascii="URW Palladio ITU" w:hAnsi="URW Palladio ITU"/>
        </w:rPr>
        <w:t xml:space="preserve">3. Sampasaṃdanapāsādaṃ (machasaṃ) 4. Siṅgālāṭānaṭiyakaṃ. (Machasaṃ) </w:t>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45:00Z</dcterms:created>
  <dc:creator>Ven. Sacramento Upatissa</dc:creator>
  <dc:description/>
  <dc:language>en-US</dc:language>
  <cp:lastModifiedBy>Ven. Sacramento Upatissa</cp:lastModifiedBy>
  <dcterms:modified xsi:type="dcterms:W3CDTF">2014-07-14T08:46:00Z</dcterms:modified>
  <cp:revision>3</cp:revision>
  <dc:subject/>
  <dc:title/>
</cp:coreProperties>
</file>