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4.3.4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Sās2- ] [\z Sās-vd /] [\w I /]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aṃsa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 sambudd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visuddha ravivaṃsaja magga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na saṅghamapi sāsanavaṃsa dī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dāya satthu vacanādihi kiñci 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hi saṅgahanayena vibhāvayi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vāyī ca jhānasukha maggarasaṃ vid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i kinnu sutimattarasaṃ vina 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ganthakaraṇassa parissama 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i sādhukavayo va kavittan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ehi ve iha bhaveyya abhāvanī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o yathāruci hitāya visodhanī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āya taṃ anugiṇāma sadā satā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āpya sabbavidurā iha honti ke 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sādhavo khalu sakatthaparatthas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āvidhādirahitā idha te pam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nāmamatta manuyanti kavīna m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ne va honti ubhaye kavimānino 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aṭṭhakā pi ca tathā'yatibhāvino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sajjanā tu sadayā api antik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paṭhanti manasā pya nucint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e sade va sahajā viya honti mi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iñca katthaci tadaṭṭhakathañca y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nugamma aparaṃ kvaci ganthajā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īrehi sādhu racitañci purāt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aṃ vidhīyati tatova suṇattu s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o nadhivaro varado tadā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mhi lokatilako iha rammavat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yadā maravatīpuṭabhed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pe kule dvijavaro si sumedhan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brāhmaṇo pavurakoṭidhano sadh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ayako sutidharo dharaṇippat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antagu pi vata tena aveda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o ti dehabhiduro ca punabbhavo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tva tho janana jīraṇa roga macc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mhi tena ajarā marakhemamo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ttasīsapuriso viya sīghasīg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hāmi esana mito ubhayatthak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nūni maṃ kuṇapapuritapūti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careyya manapekkha manatthiko 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hetu hoti bhavato parimuttiyā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o pana tthi khalu paṇḍitasevanī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e yathāhi sati ca tthi sukhaṃ tathe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have bhavati so vibhavo pi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he tathe va sati sītala mañña m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namatthi tividhaggipadippi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tva meva maparāni ca kāra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ḍḍhesu cā pi kapaṇesu dayāpar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koṭisatasaṅkhadhane ca dh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gharañca himavanta mupāgam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ntikamhi sikharī ahu yo bhir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ntu dhammakasamaññasilucacay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ya devapatino pana vissak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rajena vihite pavara ssa m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nivāsavasanaṃ nava dosu p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si bārasa guṇaṃ kharavākacī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ñca ṭṭhadosasahitaṃ pana paṇṇas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na so dasaguṇaṃ gami rukkhamū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i pavattaphala meva tahiṃ va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ca middhaviraho padahaṃ pad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ñchi sattadivasantara meva 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ññābalaṃ visadakhuddhipavedanī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bhiñña miti tamhi tahiṃ vasan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ṅkaraṃ jinavaraṃ hi nimant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ntadesajanatā pana tassa p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i tuṭṭhamanasā sahasā bhil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tadā sa nijaassamato s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devapathato pativedaj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uṭṭhahadayaṃ janataṃ udag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ruyha taṃ gaganato janataṃ apucc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īyate ñjasa midaṃ pana kassa bho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ṭhā tha tena manujā abhiveda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aṃsu pātubhavi lokahitāya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o ti vidito iti nāmadhey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ma tassa munino pana magga 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ti nāmasavaṇā sasahi taṅkhaṇaṃ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pajji pīti mahatī hadayaṃ phuṭa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i modahadayo puna somanas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pissa mettha varakhettagatamhi bī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yaṃ khaṇo vata upaccagamā ti bho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u mettha mama tena hi pe k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hāti yāci atha tepi adaṃsu bhā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maṃ punappuna maduṃ kathayaṃ ji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i magga masamassa tadā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e tu tassa isinonapi niṭṭh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o tadu pagā saha sāvak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jjayiṃsu turiye muditā pah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ttayuṃ suranarā pana sādhu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ṃsu dibbavisarā manuje pi macc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e pi buddha manugaṃsu bhaye nam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āravañca padumaṃ atha pāric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 disāsu kusumañca samokir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ujayiṃsu manujā api campak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ṃ disāsu vidisāsu samukkhip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itva kuntalakalāpa muḷārav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 ntu kaddamatale jinavākavī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attharitva avakujja nipajj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sasissanikaro kalalaṃ pah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ṭhiṃ mamaṃ vajatu setu miva k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e bhavissati hitāya bhavantar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 va massa vasudhāya napann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eyya majja pajahāmi kilo j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ātavesasahiteti dha jiv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meta metarahi sacchikatena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„taṃ samadhigamma sadeva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mi ti sabbajanā nukamp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na me naravaramhi katena 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bodhi masamaṃ visamā tidu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ressi maṃ iti pajaṃ bhavasāgaras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vicintitakhaṇamhi khaṇaññ„nā 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isakamhi bhagavā pana tassā ṭh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ruvittha jaṭilaṃ vara muggat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pi passatha imaṃ isimesa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avassa manāga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rayaṃ parahitattha manantakapp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esa bodhiparipāvanake ma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e puramhi kapile ddhani āyati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odanavhayadisampati maggarā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āya gabbha mupagamma mahesik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ya cārucaritāya guṇāk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ca māsadasakassa pana cc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soṇṇaguhato viya sīhapo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vāna vuddhi makhilena gharaṃ pa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assa meva padahitva padhān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tthabodhitarumula mupecca m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vā bhavissati hi gotamanāmabud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santi sāvakavarā pana kolito 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ā ti vissutasamaññamahiddhi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nāmavidito viditā nudham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go upaṭṭhitikaro ca bhavissate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mā va khemadhigatā atha uppalā 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ā ca vaṇṇasahitā varasāvik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ālavakanāmayuto ca 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santu paṭṭhikavarā varagotam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ā nisidhatasinā panu paṭṭhikāyo hessanti nandajananī va athu ttarā v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ni daṃ dasabalassa vaco hi bud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ījaṅkuro mara narā muditā ca h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haṭṭhamanujāpi casaṅgat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 sahassaguṇitā dasavakkav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hoṭayiṃsu ca hasiṃsu udaggac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uṭṭhisadda makaru ñca namo kar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ṅkaro nikhilalokavidu pane 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atva so atha vidhāya padakkhiṇ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va yatayo jinasāvak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dakkhiṇa magaṃsu tathe va nā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 surā ca manujā atha nekaya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nataṃ naravarena bhipakkam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 sasāvakagaṇe nayanātivat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llaṅka mābhuji tahiṃsa samuṭṭhah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akāni vividhāni tadāna 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mhi mamhi dasakamhi sahassiy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tha dasapāramiyo vise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 va assama mupāgami sammas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īya massa ahu ramma vatīsama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ṅkarassa munino jananī sume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to sudevavidito ahukhatti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ī ahosi padumā iti nāma de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tathā usabhakhandha samaññako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ā bhavuṃ kila sumaṅgala tissa n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 bhavakkhayakarā pana sāvakā d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obhito bhavi upaṭṭhitikāna mag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ndā ca sāvikavarā abhavuṃ sunan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ipphali pavuccati tassa 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ṃ tapassu puna bhallakanāma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ā upaṭṭhitikarā paramatthap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ā sanāma sirimā panu paṭṭhik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ā bhavuṃ sa muni hosi asītibhatt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saṃ sahassaguṇitaṃ sata māyu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assa ahu lokapabhaṅkar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ṃ sambodhipubbācalasikharagato esadīpaṅkare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etvā bodhaneyyambujavisaramaraṃ dhammaraṃsīhi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ā loka mekaṃ nikhilabhuvani maṃ saddharā bho jan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ānaṃ pūjanīyo puna gami parinibbāna mandārasel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assa munino aparamh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ṇḍañña nāma bhagavā ahu dhamm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pana tadā vijitākhy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sarajja manusāsi sasāgar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sasāvakagaṇaṃ paramannato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ntappayitva abhipatthayi buddha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āpi lokasaraṇo pana yaṃ 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gotama jino vata hessatī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tato munivarāya pariccaj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pabbaji tahiṃ jina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bhiñña mapi sāsana māv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saloka mupago si tato vac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tiy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ṇḍaññalokagaruno samaye p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vā si maṅgalamahāmuni devade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lokanayanassa narāsab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dvijo suruci nāma hu bodhis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yako paramamantadharo sapaññ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daṅgaveda nipuṇo nijadhammac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tilokamahitaṃ upagamma b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 tilokasaraṇaṃ saraṇaṃ gam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jetva gandha kusumena muniṃ sasaṅ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ayittha gavapānarasen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ā pi maṅgalajino vata nāg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aya nti viyākar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na taṃ jinavaco puna veda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tassa nikaṭamhi sa pabbaj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tva bhāvana muruṃ paṭiladdhaj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na deha magamittha vidhātulo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maṅgalajinassa athā p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vā si sumanavhaya lokanāt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amhi tena samayeni ha 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dhipo si atulo atuliddhim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tadā sabhavanā pana nikkh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satthu nikaṭaṃ saha ñāt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ehi vā pi turiyehi upa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sāvakagaṇassa adāsi d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dussayugalañca pariccaji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go tadā saraṇa majjhagamittha n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 pi esa sugato'pari hessatī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yākāsi taṃ sumananāmamahāmun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abyākaraṇakthā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sumanassa paramhi bhā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revato munivaro ahu lokanāt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utvāna so dvijavaro atidev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 ntagupati mahāpuriso tadā 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revataṃ naravaraṃ samupāg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īra meva saraṇaṃ agamittha d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 tho vimalasīlasamādhip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mesi tassa puna dāsi samuttarī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 pi revatajino pana esa vī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o bhavissati ci to parimeyyaka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yākāsi tena bhipasannamano ud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āya citta matha daḷhataraṃ ṭha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revatasamaññayut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aramhi ahu sobhitanāma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pana tadā tu sujātanā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ppo tivedavidito tivisārado 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ho dasabalaṃ sararaṇaṃ up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obhitassa munino su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dāna masamassa sasāv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„bodhipaṇīdhiṃ akarittha s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 pi sobhitajino jitamārav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ī esa sugato vata hessatī 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e va pītimanasā muni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sakaṃ parahite nirato 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ṭṭh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i sobhitajinassa parenalo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visuddhavaraṇo si anomad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mpi addhani mahāpuriso tu yakk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ādhipo ahu sayaṃ katakammapā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ādhipo pana tadā upagamma b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 pasannamanasā saraṇaṃ gam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ādinā puna pi so sugataṃ sasaṅ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esi bodhimamalaṃ abhipatth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ssaro sa ca tadā pana esa v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hā bhavissati ito parimeyyakapp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ā samantanayano nayano j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ttena gotamajino ti tama bruv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i lokaviduno pya paramh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ttha padumo dipaduttamo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tadāna pi mahāpuriso v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o migādhipati kenaci kammunā 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samādhimadhigaṃ padumaṃ muni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vandiya padaṃ ca padakkhiṇ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ttadivasampi upaṭṭhah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tena bhagavā pi samādhinā 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 tassa hadayaṃ migarājin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ayanti viyākar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ssa munino pi vaco tadā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īyyo manaṃ paṇidahahī pana pāramī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padumassa athā p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nārado munivaro pi visārado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ahu tadā paramuggatā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iddhupeta jaṭilo surapatthac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lokanāyakamanūpamabudhal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asāvakagaṇaṃ sayamassa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tesu madhuraṃ pavur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esi bodhi masamaṃ munino sakā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ā pi dhammapati esa jaṭādharo t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ito parimeyy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tāya bhagavā parisāya majj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na taṃ ahu tadā jaṭilo pas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nāradajinassa visārad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aramhi padumuttara loka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mi mettha hu mahāpuriso tadā 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issaro bahudhano jaṭilo ti n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aṭṭhiko hi munino padumuttar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nāni ceva vasanāni sasāv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pītihadayo varabuddha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esi patthaṭaguṇo ubhayatthacā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visuddhanayano padumuttarākh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o bhavissati pane sa iti bruvī 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 nisamma munino munipuṅgav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ṃ ṭhapesi hadayaṃ varapāram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i dhammapatino padumutt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taramhi paramaddhasumed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mhi mamhi pana pātubhavittha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ahu taduttaranāmadhey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asaṅgamunino pana tassa d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mānavo gami varaṃ saraṇa muni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 va pabbaji athu ttara mānav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 jine sa bhagavā vata hessatī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ena modahadayo pana 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naṃ alattha paramaṃ jinasāsan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ṃ sakaṃ pajahito parihīṇaj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tadā gami varaṃ kamalāsan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ād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 tahiṃva aparena sujāt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uttamo nikhilalokavidū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samaye pi ca 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hu sattaratano vara cakkavat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sujāta jinasantikamāsu g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 sarajja makhilampi pariccaji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hi sāsanavarasmi mapabbaj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ābhidhammavinayañca samuggah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sujāta bhagavā pi viyākar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aya mpana gotamāb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 pya bhiñña mabhisañjanayitva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sakāya magamī surajeṭṭhalo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3] [\x  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sujātasugatassa piyādid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ttha sakalatthavidū vid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o tadā pya hu mahāpuriso guṇ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yakā dhipati kassapanāmavi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aṃ tadā nadhivaraṃ samupecca dham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na gā saraṇamekasukhassa h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īna mekasatamattaparibb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vihāramasamassa adāsi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 pi taṃ dasabalo nijasaṅgh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esa bhagavo pari hessatī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mpi vacanaṃ parituṭṭh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brāhmaṇo paṇidahittha tahiṃ sace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va tambhya ticirena hu atthad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o visiṭṭhaguṇarāsi samaggad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pi ca tadā si susīm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po tivedavidito jaṭiluggatā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susimajaṭilo pi tadā muni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āravādikusumaṃ tidasālay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 pūjiya narāmarapūjanī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thesi bodhimanaghaṃ jinasantikaṭṭ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lokanāyakajino pi ca atthad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yākāsa yaṃ dasabalo khalu hessatī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giraṃ tadapi pītimano susī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yā paṇi dahittha manaṃ sa daḷ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dd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vā si lokatilako puna maṇḍaka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 va patthaṭaguṇo muni dhammad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aṃ tadāna pi mahāpuriso tiv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 ahosi yasavā varadeva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ammadassimasamaṃ varadibbagan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ena dibbaturiyena bhipūjayīt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cā pi devaparisāya nisajja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sujampati esa v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ar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lokasaraṇassa parena 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tthanāmasugato vaditatth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tadā tidhitimā vara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maṅgalasamavhayatāpaso 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ssa dhammapatino sugatassa 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jambudumato phala magga midh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yha tampi bhagavā vata nāg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 sa hessati itibruvi lokanā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tthanāmamunino pya paramhi bhā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ti vissutamahāmuti vā s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tagu varamahāpuriso sujā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o disampati tadā si mahānubhā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sarajja misivesa mupādi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bhiññabala māvasi rājisī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ssa sugatassa tu pāt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ṃ sugandhakusumaṃ nidivā har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5] [\x  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a dibbapadumātapavāraṇ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si lokagaruno pihayaṃ su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sayaṃ isivarassa sa cā pi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viyākari bhavissati esa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sa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 va tamhi aparena hu phussa 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tilokasaraṇo paramatthave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pi ca tadā vijitābhid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i rājaguṇato paripuṇṇave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evarajjasadisampipahāya 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 va sāsanavarasmi mapabbaj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āpi phussasugato vata esa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itibruvi dhamma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mabyākaraṇakathā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ssassa lokagaruno parato vipass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uttamoahu tadā pi ca 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i ddhimā tulasamavhayanāg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tassa munano nta mupāgam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nnapāna masamassa nimantayī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si pīṭhamapi satthari satthuva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bhavissati ayaṃ vata buddhanāg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cā pi dhammapati voca vipassin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tatopya hu parena sikhīsam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pana tadā si arindamā kh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imaddanakaro paṭhavissar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etva buddhapamukhaṃ gaṇamannap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na laṅkatagajampi ca nekav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esi bodhimasamaṃ munirāja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sikhīpi bhagavā pana es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avissati visākari nāga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mabyāk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vessabhu muni tahiṃ va hu maṇḍakappa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ṅkuro pya hu tadāni sudassanākh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ṭṭhādhipo dasahi rājaguṇehu pe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atva dāna masamassa sasāvak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dhammapatino vara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ñña magga macarittha pahāya 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lokanāyayakajino pi ayaṃ h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gotamajino khalu hessatī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imabyākaraṇakathā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 vessabhussa munino pya paramh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ahosi kakusandhasa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aṃ hi tena samayena pi 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si verivijayo pana khema n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ttacīvarayutaṃ varam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saṅghasahitassa tadā 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ā pi buddhapavaro aya mettha bhadd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ppe bhavissati jino ti ta mabruv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vīsasatimabyākaraṇakathā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kakusandhasamaññ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arasmi mabhavī iha bhaddaka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īraso hi kanakāgama 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rahmamānavasurāsurapūjanī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ṅkuro kira tadā bhava pabbatākh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mattabalavāhana sampa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lokanāyakamuniṃ tamu pecca n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dhamma madadittha savattha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pi so ya miha hessati bhaddaka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gotamajino ti sabhāya majj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na taṃ munigiraṃ puna so 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na rajja mapi pabbaji sāsa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īsatima byākaraṇ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pi buddhapavarassa parena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āsi kassapa samaññajino guṇ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samayena va 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 hu vedavidito pana jotipā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kumbhakārasuhadena samaṃ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kassapajinassa sakās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dhammamatha pabbaji tatth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su vattītamano aṇuthulak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āsu kattha ci pi ne va pahāya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si cāru carito nayanaṃ nijaṃ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navaṅgamapi taṃ pariyāpuṇi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bhesi sāsanavaraṃ varadassa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o hi bhagavā cchariyampi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esa parato pani mamhi ka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bhavissati ha gotama 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mpi vacanaṃ bhavi so udagge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ma byākaraṇ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antaratta ma pi so varabodhi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dana matulaṃ vipulaṃ dad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ampayittha dharaṇi mpi ca sattav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yāto vasantatilakā viya tena lo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 suṃ catuvisatu ttamatarā dīpaṅkarādi pu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e tesaṃ purato va vuttanāyato so no mahāpo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byākaraṇo paratthinirato bhutvāna dukkhaṃ 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o tusite pure cirataraṃ puretva dhamme d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 vimalasārattherapādacira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aṃsad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byākaraṇādikathādīp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idivānivāsī devakāyā pah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asaturiyagānādīhi taṃ mān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suralalanānaṃ kāci gāyiṃsu k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laya mabhinaccuṃ mālinī sevit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surakantā dvīsu passesu ṭh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iruciramayukhā vijanī saṅ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ruci nayanālindīvare pūjay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usitadivapatiṃ taṃ vijayuṃ tosay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maya vicitrā vallakī vāday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misatanaye ke pīṇayuṃ taṃ suri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ivasukha manantaṃ evamādiṃ tahiṃ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avi cirakālaṃ kāla mevā game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sitapuraviharaṇ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9] [\x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ra tusitapurasmiṃ dīgha maddhāna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ti dasasahassilokadhātumhi de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bhimukhamupetvā muddhapupph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rapuṭasaroje pūjayantā bhiyāc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atasamayo'yaṃ mātukucchimhi vī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vaja varime te tārayanto sad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 matapadaṃ sambujjha buddhānuy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ra surajeṭṭhādīhi ārādhito'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rādh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mahapuriso so dassane pañca pas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sitatidasalokā gamma tamhā c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lapuravarasmiṃ sabbalakkhyā k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udhapuranibhasmiṃ sakyarājanvayay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patirañño nāma suddhod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taragharaṇyā cārumāyāya gab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hitapaṭisandhyā sāḷhiyā puṇṇam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bhavi janahitatthaṃ uttarā sāḷhabh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dasasahassi lokadhātu ppakamp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nasavaṇahārī pāṭiherāni vā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utaparivāraṃ rājasimantitī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hari dasamāsaṃ kucchinā taṃ hi mā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 mahā vilokana paṭisandhiggahaṇ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na dasamāse tassa puṇṇe m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anasadana māsuṃ gantukāmā s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kara piyabhutaṃ bhupatiṃ pucchitaṃ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daha nagarā haṃ deva icchāma gan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narapati vaco taṃ sampaṭicchitva dev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kapilapuramhā yāva maggaṃ s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i kadalisākhī puṇṇakumbhād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paphamiva nāke tāva sajjā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aka khacitanānāvaṇṇamālāku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asitasivikāyaṃ taṃ nisid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anaturiyahītādi ārād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 saparivāraṃ rājamaggena t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ivapathasamānaṃ panthamāruyha 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apurajanānaṃ bhogiyaṃ nandanā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sitadumapāliṃ lumbiniṃ disva taṃ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abhiramitvā kīḷanatthāya tat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harisivikāyo ruyha taṃ pāvi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umaphalapalāsaṃ maṅgalaṃ sālas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ami puna sākhaṃ gaṇhituṃ cā si ce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vanatasākhaṃ dakkhiṇena ggah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 mabhiṭhitakevaṃ saṃvijāyittha dh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aka racitabimbā kāra maggaṃ kum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tadupagantvā soṇṇajālena c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ha vihata suddhā vāsadevā ggah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caturo te devarājā tato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parivārā mānusā pagg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nujakaramhā bhumiyaṃ saṇṭhi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isa manulokaṃ sādisaṃ tassa pa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samabhi gantvā uttaraṃ sattapād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a miha samaloke jeṭṭhaseṭṭhaggabh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mama punadānu ppattya yaṃ antime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tarahiraṃ kho pabruvī tatra ṭh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dahadayasālī brahmakāyā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valachatte dhārasuṃ tassa h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surasamudāyā dundubhī vajj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jasurabhujaṅgā vādayuṃ naccam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kusumasugandhaṃ pūjayuṃ devat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urapuranivāsī pāṭalīpupphagan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jathalajapupphe mānavā mān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dasasahassī maṅgalā gārabhū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cchinikkham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vipula chaṇasmiṃ vattamāne kum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lapuravarasmiṃ ussavāvāsabh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bhavanantaṃ ānayuṃ tepi dev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pamuditacittā devatārakkhitaṃ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manusāsi iddhimā tāpase 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saviharaṇatthaṃ tāvatiṃsaṃ pay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 sukatakumāraṃ jātabhāvaṃ vidi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vinipati nivesaṃ tāvatiṃsā gam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bhavanasmiṃ āsane santis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tanayakumāraṃ daṭṭhumicchāmi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rami sine vaṃ vuttamatte s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 tanujavaraṃ taṃ bhusayitvā bhin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bhihari kumāraṃ tassa vandāpana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padi padasarojā pārivattā va h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 sirasi jaṭāyaṃ saṇṭhitā suṃ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isipavaro so āsanā uṭṭhah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pi mahasattaṃ añjaliṃ pag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rucirasarīraṃ taṃ kumārassa p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avanipatisā kāma meve ttha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tanujakumāro hessate iccabh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bhavanānayanādi 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jananadinamhā pañcame vās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vacanachaṇasmiṃ rājagehā n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dhuraparamannaṃ brāhmaṇe bhoj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 tanuja tanusmiṃ lakkhaṇaṃ pucchi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 pana ya magāraṃ āvase sabbabhum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sabalamunirājā hessate pabbaj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suragaṇānaṃ satta vocuṃ pune 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sutidharo yaṃ hessate ve ti bud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muditacetā yassa nāmaṃ karo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vidhabhuvanavāsi sabbapāṇīna m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taravipulatthe sādhanattā vise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karumanugatatthaṃ tassa siddhatth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rimabhāvikānaṃ bodhisattānam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ati jananīnaṃ kucchiyo koci t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api ca vijātā sattame vās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sitapuravarasmiṃ jāyi kālaṃ kar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viditanāmo sesadhañño ta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pariharitatto vuddhimanvāya sam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rivisaravilāso soḷasuddesako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aradhajasamāno rūpasobhaggap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usu pana himādi ntisu rammādik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maṇirajatāla ṅkārapāsādak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asapatisamāno vejayantamhi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avi sukhamaggaṃ dibbasampattitul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karaṇa maṅgal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rapati passaṃ orasaṃ sorat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kanakavicitraṃ toraṇaṃ cāruva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va vijalitarūpaṃ sabbayobbaññ„p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 sapadi paṇṇe sākiyānaṃ pane 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3] [\x  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tanujavaro yaṃ vuddhipatto hi tas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ratara midharajjaṃ sampaṭicchāp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 pana bhavataṃ vo vuddhipattā kum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a maha pahiṇannaṃ tā vibhusāp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 bhividita sakyā deva te atrajo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 paricitasippo kevalaṃ rūpav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mapi nahi sakkā tena no dārik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tu miti vatvā pesayuṃ rājadū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 danu suta narindo gantvā puttassa ñ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mapi tadatthaṃ tassa āroc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ha puriso so vimhaye nekasi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 purisathāmaṃ ñāpayaṃ dassas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aduhitaro te sākiyālaṅ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bhavanaṃ taṃ pesayuṃ tuṭṭhacit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guṇitasahassā tā va tāḷis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yuvatisamānā nāṭakitthi ah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hinakiraṇavattā nilajimutake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valayadalanettā vandalekhā lalā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patidhanukantā bhulatā kundad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aka racitadolā dvandasotā visā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khacitamanuññābhaṃ kusottuṅganā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anamukula pantyā viddumākāraso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arayamalalīlā kambugīvā suv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kanakalatābhā pāṇipādāvabh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kalasakumānaṃ dvindabhārena khi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sijadhanumuṭhyā kārasoṇi suv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rayuvatilakkhiṃ ubbahantī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ruciraguṇaggā sādhusīlā suvā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malaravivaṃse suppabuddhass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taravaradhītā nvatthanāmena bim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ramaṇinaṃ aggabhutā hi t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u kapilapurasmiṃ aggarañeññā mahe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carimavayasmiṃ īdisā vāpi kan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galita tanuvaṇṇā jiṇṇataṃ pāp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hanamapi vajeyyuṃ tena saṅkhāradh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navipariṇāmā nicca dukkhā ca n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api camahesi bodhisatto va ch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mitanidhayo ca ssatthabodhiddum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ca turaṅgo kanthako kāludā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isasamayajātā honti ce te dase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kapilapurasmiṃ laddharajjo s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aviya janinde dhammato vā nus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jamiva pajaṃtaṃ pālayaṃ dev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ya tidasupurasmiṃ kārayī rajja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paṭilābha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tivisaralīlā lālito tatr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aradinasmiṃ gantumuyyānakī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utaparivāro devarājā va nā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avara mahirūhaṃ gacchamāno path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asi palitakesaṃ khaṇḍadantaṃ vil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inamalinadehaṃ vedhamānaṃ sada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litanayanagūthaṃ sandamāneḷa bind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iya patikulyaṃ passi jiṇṇaṃ savaṅ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tivikalarūpaṃ devatā nimmit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gatamavadisvā jātiyu kkaṇaḍhita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pi puna hessaṃ evameve ti m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bhavanamagā so rājarājā niv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rūpāvalokana 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purimanayevaṃ gacchamuyyāna bhum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a tanu malamissaṃ rogī muttānas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samananugāmiṃ aṅgapaccaṅgasā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īgamanapathasmiṃ disva tamhā nivat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dhirūpāvalokana 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cavajanto so tahiṃ ekav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utajanakāyaṃ pāṇa kā kiṇṇag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ritaharitavaṇṇaṃ sabbajegucch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kuṇapamavekkhaṃ taṅkhaṇaṃ sanniv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rūpāvalokan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aparasmiṃ vāsare dev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va sakalapurasmiṃ ussave vatta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vala hayapayuttaṃ yānamāruyh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ati saparivāro kīḷanatthāya tat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 ca samanupassaṃ nimmitaṃ devat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gatayugamattaṃ pekkhamānaṃ sud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itasunivatthaṃ cīvarappārut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uṇanidhibhūtaṃ cārupabbajjar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isitavarañāṇo sārathiṃ taṃ apucc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iti iti vadiso devapabbajjav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tadabhiguṇaṃ so vaṇṇayī vaṇṇanī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abhisutanarindo somanassaṃ payā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bhayaharaṇatthaṃ esaveso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pati tadā so no nivatto tat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sita tarupāliṃ maṅgaluyayyānabhū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aya divasabhāgaṃ kiḷito yāva s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jakusumachannaṃ nīlajālippakiṇṇ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malasalilapuṇṇaṃ maṅgalakkhāt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narapati sinānaṃ ogahetvāna 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thalamabhirūhaṃ santisinno sil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kiraṇajāla sīghamākoc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atakiraṇo'yaṃ vārijānañca dā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anaga mage vaṃ tāva sañkhadhābbha jot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haṭadivasakantā muttamuttāvalī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i lasitatārā panti sandassitā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nujapatindo tāvade att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umatarapaṭālaṅkārabhusāpan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vi tadabhiñatvā pesito vāsav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mupagantvā vissakammo su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makari muhuttaṃ devaputtaṃ va sam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ranarathutigīto yānamāruyha sajj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avanamanugantuṃ ārahī rājase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tarūpāvalokanādikathā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janakajanindo pesayī duta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itukulikabimbā nāma bimbādh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mayapaṭibimbā kāradehā bhir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kusalaciṇhaṃ puttamekaṃ vijā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anamanusuṇaṃ taṃ rāhulo ccajja 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ca manujanātho tena so rāhul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vacanamidaṃ taṃ lattha rājinda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avanipatindo rājagehaṃ pavi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 manuvisanto so tadā rāj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jakulaja pitucchā dhītuyā nibbuti 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avara mabhisutvā nibbutiṃ es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ana mahanurūpaṃ ajjame ve ti man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valarucirahāraṃ tāya lakkhaggh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pahiṇi rājā veradeyyanti 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 samabhirūhaṃ cāru pāsād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sayanavarasmiṃ sobhamāno nipajj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7] [\x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 suraramanīnaṃ bhāva mādassay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karavanitāyo naccagītādiyuttā ramayitu mahasattaṃ khyāvaṭā suṃ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abhirata citto kiñcikālaṃ 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namupagataṃ taṃ nāṭikāyo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aturiyabhaṇḍe tattha tatthe va kh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iha tu kimatthaṃ homa kilāpare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ina manugatā tā taṅkhaṇaṃ tattha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hulakumāru ppatyā di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 pana pabuddho bodhisatto hi t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ti garahaṇiyaṃ passi nānappa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timananurūpaṃ kāci lālākapo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ivaṭamukhāyo khādamānā ca d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gatavasanāyo kāci kākacc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rudamānā muttakesāca k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ividhavikāre disva kāmesu hī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bhiratimagā so sabbathā bodhis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pati bhavanābhaṃ sobhamānaṃ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bhavana muḷāraṃ tassupaṭṭhā si gāḷ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ṭasi viya tatovā dittagehaṃ vid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avamapi athevā kaṅkhi pabbajjabhā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egu ppatt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irisayanamhā uṭṭhītodvāram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ramupagantvā ettha ko vā ti pucc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 midha mahārājā channanāmo am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avaca narindo channa haṃ nikkhamā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viditamakatvā sindhavaṃ sīghagā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amapi hayasālaṃ gantva kappehi chan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ca sapadi turaṅgaṃ katthakaṃ sajj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agapati ca hesaṃ kāsi tuṭṭho va sajj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aramahasatto tāva passāmi putt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manasi karitvā gantva gabbhaṃ sayaṃ 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ri sayana piṭṭhe disva deviṃ nip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ujaṭhapitahatthaṃ devakaññāva bhā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raṇasarojaṃ dehinīmattha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iya yadi panāhaṃ deviyā hatthakañj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niya mamaputtaṃ paggahessaṃ mahes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aṇamapica pabuddhā hessate antar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ratara bodhiṃ patva etthā g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mama puttaṃ passituṃ jātu sak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hāpuriso so otaritvāna 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dakumudavaṇaṇaṃ kanthakaṃ uttar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i sahaja channā vāḷadhiṃ gā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purapaṭihāraṃ taṅkhaṇaṃ devakāy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vari sapadi māro pāpimā gamma tat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i samabhiṭhtvā ittha māroc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ni tava ito kho sattame dibbavak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 matimudāraṃ hessate pātubhāv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purisa tato mā gehato nikkham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sirimiha rajjaṃ kāhase ho nivat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amapi itijāne natthi rajjena 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pana turitaṃ tvaṃ gaccha māre vamād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vadiya nisīthā sāḷahiyā puṇṇ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isaramanantaṃ hitvā so nikkham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ābhīnikkhamanādi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kkhente bodhisatte iti maruvisarādhārayuṃ taṃ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āyo ke ci devā surabhikusumato pūjayuṃ gandhasā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chattahatthā sitadhajagahitā sakkaruṃ keci di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ānappakāre sugami varamahe vattamāne sa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variya vimalasārattherapādavira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aṃsadīpe tusitapuraviharaṇādikathā dīpo 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evaṃ so dhavalapulinaṃ nāmanomāya naj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raṃ patvā kusumitataruṃ channamaccaṃ apucc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 nāmā yaṃ vimalasalilā deva nomā t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akkantā iva suviditā pheṇamālākulā 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ajjāyaṃ mamapi kusalā nomabhāvā idhena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ā kho sumariya hayaṃ paṇhiyā dāsi s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aṅghitvā atha hayavaro tāya aṭṭho sab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hāriṇyā varaparataṭe' ṭṭhāsi mutto parī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mānaditirappavesakathā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hitvā sapadi turagā channamāmant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 tvaṃ re mama haya mimaṃ bhusane vā pi gay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ojetvā tamapi sacivaṃ ettha haṃ pabbaj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tvā moḷiṃ nabhasi khipi so vāsinā attano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ā vāsuṃ bhuvanapatino dvāṅgulā massu cā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o taṃ sapadi sirasā vāru vaṅgoṭ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ṇhanto tidasanagare cetiyaṃ māpayī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o cūlāmaṇi iti sutaṃ devatā pūjanī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dhīso sapadi mahitaṃ brahmunā cīvar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ento so paridahi yathā pubbakhuddhā tathe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yaṃ brahmā purimavasane tassa vā dāya khip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rahme loke akari rucira cetiyaṃ duss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ṃ so iti sugahito channa mātāpit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gyaṃ me mama vacanato tvaṃ vadehicca b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utte namiya sacivo dakkhiṇaṃ taṃ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o parama purisaṃ hitva sokāhibhū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gacchaṃ sacivapatinā kanthako vājirāj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ādhīse nayanapathato tikkame to vac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o so nijadhivacanaṃ neva hitvā par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hutvā amitayasavā tāvatiṃse sukhagg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gahaṇ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indo so atha anupiyaṃ nāma tattheva am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aṃ disvā nayanaruciraṃ tattha sattāhavā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ppetvā tho girivajapuraṃ yojanattiṃsam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aṃ gantvā acari purimaṃ tattha piṇḍāya khaṇḍ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rūpaṃ nayanaharaṇaṃ nāgarā tassa n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bhutā vividha kathanaṃ aññamaññaṃ vid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hamho tuhinakiraṇo rāhunā vippamut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ito hutvā vicarati sayaṃ tāṇa manaves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 ceko vihaisiya tadā kinnu vando kad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ovā bho punarapisuto mediniṃ sañ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e so no puravarasiriṃ disva saṃkīḷ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 smiṃ carati madano kāmadevo virā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añño tadapi vadate kinnu bho tvaṃ vade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ndappo kho sa pasupatinā vedhito nos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oyaṃ saka puravaraṃ maññamāno vimat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e vaṃ turita gamanaṃ hitva gacche path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 tesaṃ punarapi hasaṃ kattha erāvaṇ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hā brahmā dvijasamudayaṃ ñatva vedappamat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ṃyojetuṃ idha upagato vedavedaṅgas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sīṃ mama tu vacanaṃ evamevaṃ vay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 sabbe abhibhaviya te neva vando na k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o vā napi nalinajo neva lokeka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satthā iti bahujane sallapanne athe 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rañeññā turita turito taṃ pavattaṃ kath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so savaṇasubhagaṃ bhubhujo bimbi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smiṃ uparitale vātapānaṃ khaṇ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hāṭetvā paramapurisaṃ vīthiyaṃ gacc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jātopamuditamano evamāṇā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gantvā kimiti pakatiṃ tassa vimaṃsayav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itvā so bhuvananayano dantasantindri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ḍḍhanto sujana nayane nikkhamitvā pur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aṃ gantvā uru sikharino paṇḍavassā vidū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ggo satiparimukho nibbikāro nisi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ssaṃ bhattaṃ anubhavi ca taṃ rājadūtā padis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vocuṃ narapativaraṃ taṃ samaggaṃ ta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īghaṃ nijanagarato nikkhamitvā sase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cchī so purisapavaro tattha gantvāna y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hitvā parama caritaṃ disva tasmiṃ nis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vā taṃ nikhilapabhave tussamānova hi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seraṃ suvitari sakaṃ bodhisatt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mena ttho na ca mamadhunā sabbakāme pa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o haṃ katha manubhave rajjasampattime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nte sakala paṭhamaṃ rājadhāniṃ m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hutvā nikhilaviduro etu mayhaṃ hi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piṇḍapātacari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ṭhānā tibhavatilako nikkhamitvā tha e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ṭhānaṃ samanuvicaraṃ disva āḷārapu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āmesiṃ api samayikaṃ uddakaṃ rāmap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evanto na cirasamayā jhānaḷābhī ah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yaṃ maggo iti suvidito bodhiyā tepi g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atthaṃ padahitu magā sīgha mevo ruve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smiṃ ativiya subhe bhumibhāge pad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anto padahi dhitimā bodhimākaṅkh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ṇḍaññādi dvijasutavarā pañca ye pabbaj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etā sunisitamatiṃ tepi taṃ pāpuṇ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ṭhāne atha ca munayo pītiyopaṭṭhabhan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bbassaṃ taṃ ajahitamanā kiñcidūnaṃ vas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sacchedaṃ api viriyavā katvakā dukk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sā sī vasitapahaṭo sabbakāyo su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īnā vāsuṃ amalatanuno lakkhaṇā soḷas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ndā pīṇā punarapi jahaṃ dukkare bodhis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anto kho sanamanubhavi tena te lakkhaṇ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yātī bhutā atha isayo pañca te taṃ pa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gantvā sirivilasitā yattha bārāṇasī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kāsuṃ vari sipatane dhammacakkappavat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arapadhānādi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eso amitamatimā puṇṇamāyaṃ visāk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ṃ pāyāsaṃ adadi madhuraṃ seṭṭhidhītaṃ su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bhuñjitvā taraḷa gatiyā tāya nerañj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hetvā taṃ uparigatikaṃ soṇṇapātiṃ tato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jjā tīre vihariya divā sāladāyamhi 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dīnaṃ samabhimahito bodhimūlaṃ vaj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ṇhanto vitarītatiṇe aṭṭhamuṭṭhippamāṇ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vā ssatthaṃ vijayaviṭapiṃ sattharī sotthiy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3] [\x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naṃ kho catudasamite uggate tehi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smiṃ viriya vajahaṃ pacchimaṃ katva 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atthaṃ namucivijayaṃ katva so sannisid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āle vividhabalavā pāpimā gañchi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pallaṅakārohaṇ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cchattaṃ kumudasadisaṃ bodhisattass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brahmā upari siraso dhārayi sesadi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pūjaṃ muditahadayā kappamānā ṭhitā 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ṃ saṅakhaṃ surapati tadā ṭṭhāsi sammā dham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uṭṭho māro karadasasataṃ māpayitvā tigho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hanto paramaruciraṃ attano hatthin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itvā atha kharataraṃ vāhiṇiṃ satthap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maṃ saddaṃ vividhavikatiṃ cā pi katvā ṭhito'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dīnaṃ atibalavataṃ ekadevopi ṭhāt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o sakkonto gami sakasakaṃ ṭhāne mevā nud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 gantvā sapadi ca ṭhito piṭṭhiyaṃ katva saṅ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ṃ passaṃ cakitacatito cakkavāḷa ddisī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majjhe atha namucino bodhisatto mig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sīho viya va garuḷo vīnamajjhe tathe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tasmiṃ bhayavirahito vītakampo nisīd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o hutvā katha mapi bhayā kattha gaccheyya nā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petvā puna navavidhe vātavuṭṭhyādi va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sakkonto bhuvananayanaṃ tāva cāletu ma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ghoraṃ vikati maparaṃ pāpimā pakkam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ā kacchā atha vigalitā dhāvato tassa sīg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ravijay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dhaṃsetvā bhuvanatilako mārasenaṃ sam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o yāme matimanusaraṃ tāva pubbe niv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yāme cutijananakaṃ ñāṇamogayha pacc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ūsasmiṃ paramavisadaṃ paccayākārañā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rohitvā tadanugatikaṃ jhāna maggaṃ catu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āpānaṃ avagamanato pādakaṃ taṃ va 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nto kho ayanakamato aggamaggā kil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epetvā adhigami muhuṃ sabbadhammesu p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bodhiṃ sakalaviduro nekajātyādi pī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kyaṃ buddho purimasugatā ciṇṇa metaṃ abhā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jjhatyevaṃ satasatavidhā lokadhātuppak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āsuṃ nayanasavaṇā modanīyā jan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samadhigam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 so atha ca sugato ne va uṭṭhāya 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smā gaṇanarahitā yā samāpattiyo 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pajjaṃ divasagaṇanā sattakaṃ tattha acc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āle vimati ca bhavī devatānaṃ kathaṃ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dhattho yaṃ na jahati imaṃ āsanaṃ kinnū t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kiccaṃ puna rapi dhunā kattu matthi ti taṅ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buddho sapadi gaganaṃ uggato pāṭi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āsaṃ vimati makhilaṃ nāsayī devat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mhā gantvā atha ca bhagavā āsanā utt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yīsaṃ nimisanayano pekkhamāno ca 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ṭṭhanto purima miva so sattakaṃ vāsa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pesa ddhaṃ ida manimisaṃ cetiyaṃ nāma jā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so puna rapi jino vaṅkame vaṅkamit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ṅkho ṭhānaṃ abhavi ratanaṃ vaṅkamaṃ cetiya 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smiṃ so ratananilaye devatānimm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kho samabhivicinī sannisinno bhidh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SL page 035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gantvā punapi bhagavā sojapālābhidh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ante dinagaṇanato sattakaṃ saṃvihā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gaṃ dhammaṃ samanuvicinaṃ vedayaṃ muttis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gantvā atha ca sugato nīpasālassa mū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ṭhāne'pi tanuvalaye nāgarañño nisi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hañcā mataphalasukhaṃ vindamāno va 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ṭhānā puna naravaro khīrikāpādap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 vuttaṃ sukhamanubhavī gantva sattāha me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sattābhavītinām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o so atha bhagavato dantapoṇodak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dā tadapi sugato ādisitvā sav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ovitvā jahitagatimā sannisinnosi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 dve sapadi sahajā vāṇijā devanī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aṃ mattha mpi ca madhumayaṃ piṇḍikaṃ dhamm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dāsuṃ atha dasabalo devarājehi din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kho navupalamaye bhājane eka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smiṃ paṭigahitavā bhuñji taṃ bhojana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dhammaṃ saraṇa magamuṃ te ubho sutva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vācī te paṭhama midha kho pāsakā tena jā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o tesaṃ atha sasirasā kesamuṭṭhiṃ ad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anto taṃ nijajanapadai cetiyaṃ ṭhāp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dhovanādi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gantvā punapi sugato tattha nigrodham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 tasmiṃ sayamadhigate nantagambhīr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akkhento vihari atha kho brahmarājā virāj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cchanto namiya sugataṃ yāci taṃ desan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anto taṃ atha ca vidhino yāvanaṃ dhamm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uttho katipaya dinā sāḷhiyā puṇṇ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ānasyaṃ tamisipatanaṃ ekako vo pagan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ṇaḍaññākhyappamukhamunayo tāva āmant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rādhanādikathā 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tvānuṃ paramanipuṇaṃ dhammacakkaṃ paṇ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sānaṃ parigaṇanato koṭimaṭṭhāras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ṇḍaññādiṃ sakalapaṭhamaṃ tāva dhammāma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ppetvā paṭhamakaphale sampatiṭṭhā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utte sutte iti bhagavatā dhammacakke su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mādīnaṃ ativipulavā yāvatā brahmal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oggañji sapadi bhuvane pātubhuto uḷ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oko kho api ca vividhā pāṭiherāni v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cakkappavattan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naṃ kho paṭhamadivasā yāva pakkhe catu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ekaṃ so dasabalajino vādimaggaṃ kam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āpetvā kathiya divase pañcamenattas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evete paṭhamaphalino bodhayī agga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aggiyaggamaggāvabodha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etvā sa yasapamukhe pañcapañaññāsamat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sāpetvā nikhiladuritaṃ aggamaggassa dānā uyyojetvā atha ca yatayo saṭṭhimatte r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ṃ pana janapade cārikāyaṃ mun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ante sayamapi tadā kattike puṇṇ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āṇasyāṃ isipatanato ekako vo ruve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cchanto bahujanahito okkamitvāna 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raññe vikasita dume rukkhamūle nisī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7] [\x  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pi ca upagate tiṃsamatte kum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dhammaṃ amatarasato pīṇayaṃ taṅkhaṇaṃ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jetvā tadavasari so yena vāmoruve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āsuṃ tividha jaṭilā kassapādi sasis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apabbajj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sabbe kho dasasatamite tāpase kass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vā nijamahimato sandametvā ci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tvā uparimaphale sampatiṭṭh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gañchi giricajapuraṃ tehi bhikkhuhi sa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smiṃ girivajapure laṭṭhidāye vihā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kho sutvā narapativaro māgadho bimbi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gantvā dvijaparivuto sakyasīhaṃ n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anto api sapariso ekamantaṃ nisī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taṃ sapadi sugato bhāsi dhamm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 bahujanayuto ajkdhagā maggam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ānaṃ dutiyadivase lokanāthe sasaṃg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ssādā parama ruciraṃ veḷudāyaṃ ca s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jaṭilapabbajj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so visadanayano tattha vāsaṃ kar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īputto iti suvidito brāhmaṇo vedave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dvijakuladhajobrāhmaṇo cetime d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tvā upari vinayī āsavānaṃ khay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tesaṃ bhuvanapatino sāsane sāri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ṭṭhānaṃ api matimataṃ lattha añño tu dh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paṭilabhi tathā iddhimantān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me therā sakasakaguṇā sāvakāsuṃ tadag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sāvakapabbajj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tasmiṃ bhagavati tadā veḷudāye vas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 sugatajanako sakyavaṃsekak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yaṃ vasati iti kho tamhi suddhodanākh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maccaṃ dasasatajanaṃ pesayaṃ veḷud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o tātā panahamadhunā jīvatoyev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hi tvaṃ mama sutavaraṃ bhāsi sādhuti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gañjī sa ca sapariso yena buddho tu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pāde namiya munino ekamantaṃ nisi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tvā taṃ munī saparisaṃ pīṇayayī dhamm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to macco puna sapariso pabbajitvā cir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hiṃ katvā uparimapathaṃ taṃ sukhaṃ vindamā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evāyaṃ vihari matimā nevakā rājakicc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ālo so athapi pahiṇī aṭṭha dute tat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e te purimanayato vītarāgāva h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āsuṃ na sumari tadā ekamaccopi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 tasmā narapativaro domanassenu pe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ā punapi sacivaṃ kāludāyīsa nā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cī rājā purimakamato taṃ atho so bruv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jjāhaṃ kho pana paṭilabhe pabbajatthaṃ hi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āsaṃ te pavara tanujaṃ dassayissaṃ munin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me taṃ nayanapathaṃ pabbajitvāpi tā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tvaṃ kattuṃ pabhavasi bhave taṃ karohicca vo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macco dasasatapumo sopi patto ra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tho sugatacaraṇaṃ etavāraṃ sa 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kāle kapilanagaraṃ gacchatuṃ vaṭṭ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naṃ kho sugatagamanaṃ vaṇṇayī saṭṭhiy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pucchi kimiti atha so esa suddhodanākh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indo maṃ pahiṇi bhagavā dassanicchā tum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9] [\x  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o bhante sugata bhagavā ñātake saṅgahatt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īnaṃ vo kapilanagaraṃ sampayātuṃ i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 so atha arahataṃ visatiṃ kho sa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pana parivutaṃ nikkhamī veḷudā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cchanto kho divasadivase yojanaṃ eka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buddho turītagamanaṃ cārikaṃ pakkam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evaṃ bhagavati tato kāludāyī samañe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gantvā pananudivasaṃ bhuñjate rājage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āpetvā vanipati tadā theramanto gh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aṭṭetvā pamuditamano gandhacuṇṇena pat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ūretvā madhura sanato therahatthe ṭh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etaṃ vitaratu sutā satthuno vo ti v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 thero divasadivase deti taṃ piṇḍap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anto kho vajati bhagavā taṃ va rañña sud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buddho kapilanagaraṃ gacchi māsadvaye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tasmiṃ vihariya tadā ekamekaṃ ca rat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kapilanagare sākiyā dhamm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savitukuliko yosi nigrod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rāme nikhilarucire rāmaṇeyya 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ntvā sajanapavaraṃ ānayuṃ taṃ sasi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attasmiṃ atha dasabalo āsane sannisi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kho sakyā daharadahare vandanatthāya b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o katvā sayamapi tahiṃ pacchato sannisi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atthaddhā sugatavaraṇaṃ vandituṃ niccham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lavatthu purappaves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buddho sapadi sajanājjhāsayaṃ hand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ndāpeyyaṃ mama tu caraṇaṃ ñātake tāva iddh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ggantvā nabhasi vivarī okirantova pā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ṃ tesaṃ upari yamakaṃ pāṭihīraṃ ca 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ālo kho sakalapurimaṃ vandi suddhodan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mbhojaṃ sapadi munino sabbasakyā namiṃ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rohitvā atha gaganato āsane acchi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yā sabbe api pamuditā sannisidiṃsu tat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vimalasalilaṃ pokkharaṃ nāma v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ī taṅkho na patati jalaṃ kassa ci bbindum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disvā tadapi sakalā sākiyā vimhitā s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buddho purimacaritaṃ bhāsi vessantarākh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dhammaṃ kapilapuriyā sākiyā u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te sakasakagharaṃ pakkamuṃ tāva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macco avanipati vā tesu eko'pi b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akkhetvā napi saparisaṃ svātanāyā bhiyā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ivandāpanādikathā 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buddho so dutiyadivase bhikkhusaṅghen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taṃ kapilanagaraṃ piṇḍavārattha mi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ciṇṇaṃ cari anugharaṃ tantivāsī janā 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ṭṭhā paramamunino dassane vyāvaṭ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ādevī pi ca dasabalaṃ disva piṇḍāya y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evaṃ aya midha pure nekarāj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iṇḍitvā kanakasivikādīhi kho dāni mu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āvī daṃ vicarati sayaṃ kiṃ kapālaṃ dhar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enti puna dasabalaṃ vīthiyaṃ o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aṃ taṃ paramasiriyā jotamānaṃ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itvā sucaraṇatalā yāva uṇhisato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ometvā sā viracayī muniṃ tāva gāthaṭṭhak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thoyaṃ avanipatino santikaṃ khippa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āyaṃ vo carati tanujo ittha mārov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iggo so narapati tadā pāṇinā sāṭak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āpento turitaturito gantva buddhassa ñ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1] [\x  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he bhante savitukulike kissa lajjāpay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tumhe caratha bhagavā piṇḍavārāya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ittaṃ no narapati idaṃ pabruvī sakyasī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evaṃ avadi nanu no sakyavaṃso munī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vaṃso vanipati ayaṃ rājavaṃso va ho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ṃso no kho nikhilaparamo buddhavaṃsov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buddhā vimalanayanā piṇḍavārī va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evaṃ punarapi jino vīthimajkdhe ṭhito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lavatthusmiṃ bhikkhācariy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ṭṭhādiṃ paṭhama mavadī gātha mekaṃ ta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 adhigami varaṃ ādimaggaṃ phalañ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aṃ gāthampi ca punapi so sutva dhammaṃ car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maggaṃ dutiyama malaṃ tapphalaṃ vāpi sam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 punarapi tadā jātakaṃ dhammap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jjhi so tatiya mayanaṃ kāmarāgaṃ pa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panno kho maraṇasamaye setachattassa heṭṭ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itvā vijjaṃ avagami sayaṃ aggamaggaṃ catu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āpanno pana hu samaye yamhi tasmiṃ sa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buddhaṃ parisasahitaṃ rājapāsād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 paramamadhuraṃ bhojanaṃ bhoj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āgāraṃ sama mapi tadā gantva buddhaṃ nam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dhodanamahāraññoariyamaggāvabodh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ā devī na gami sugataṃ vandanatthaṃ sa 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vā narapatipatiṃ dvīhi sisse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gabbhṃ vilasita siriṃ gantvā satthā san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īno sodayagirisire bālabhānuṃ vinin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tuṃ binduṃ kamalamadhuno rājahaṃsīva bha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 sā tuvaṭatuvaṭā tāva bimbābya de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mhojā sugatavaraṇamhojamādāya h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āpetvā abhinami tahiṃ sallalāṭaddhavan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aṃ tassāvanipati tahiṃ vaṇṇayi vaṇṇ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buddho purimacaritaṃ cāpi tassā abhā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vāre narapati sutaṃ nandanāmaṃ kum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sī dviradagatimā kāma māvāhasaj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odharādevī vandan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ādevī sa tanayavaraṃ sattame vās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sāpetvā pahiṇi munino santikaṃ gaccha tāt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yajjaṃ te paramapitaraṃ yāva icceva v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ho sapitunikaṭaṃ rāhulo puññapuñeññ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detvā bhagavati bhusaṃ pettikaṃ sneham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ā te me ativiya sukhā dassanaṃ vāpi h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yajjaṃ me samaṇa dadataṃ cevamādiṃ vad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āsanne pavaramunino soṇṇabimbova ṭh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 buddhogami sapariso bhattakiccaṃ 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gañchi munimanupadaṃ dehi dāyajja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ṃ yāvaṃ atha sa bhagavā sāriputtassa b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a tvaṃ ima manupadaṃ āgataṃ rāhulaṃ 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pana yativaro chedayitvāna kes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sāyedā saraṇa madadī sāriputto tu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ādī kho ahū viriyavā kassapo therasī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ṃ kho labhi sukatavā rāhulo eva me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addho so aparasamaye vo pasampann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uttaṃ adhivacanato rāhulovāda 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lādiṃ kho pana suvimalaṃ ajkdhagā aggamagg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 tasmiṃ gaṇanarahitā dhammacakkhuṃ labh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hulakurapabbajjādi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3] [\x 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buddho bahujanahito tattha tatthā 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āṇasyaṃ pana sipatane vassamādiṃ vas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gantvā girivajapure veḷudāye vihā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saṃ vuttho dutiyatatiyaṃ yaṃ catutthañca va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yaṃ kho upagami jino pañcamaṃ vassa 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aṃ vassaṃ makulavidite pabbate sattamaṃ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nto kho paramasukhūmaṃ tāvatiṃse bhi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gesvā yaṃ upagami tathā aṭṭhamaṃ yaṃ ca va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sambyā so pagami navamaṃ ghositārāman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buddho punapi dasamaṃ pārileyye v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āgāme vasi vusitavā vassa mekādas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añjāyaṃ dvidasama midaṃ yaṃ hi vassaṃ vas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cā tho muni tidasamaṃ cāliye pabbatasm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vatthyaṃ kho sa catudasamaṃ jetadāye vi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tasmiṃ kapilanagare pañcakānaṃ tu t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ṃ puṇṇo nikhilaguṇato lokanātho vas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ītoppabhuti sugato yāni pañce va 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avyā kho girivajapure cāliye pabb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ele girivajapure cceva mādikkam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okatthaṃ upagami sayaṃ bhikkhusaṅghena sa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rāme'pi ca dasabalo jetadāye 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e vasse avasi nikhile antimaṃ hitva vas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ṃ iti paṭivasaṃ lokavuddhiṃ vid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ṃ kho gami varapuriṃ nekasampattib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ṃ vassaṃ avasi sugato antimaṃ beluvākh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ramme pana sa bhagavā sitivasso t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o ppajji ativiya kharo tatra vassūpag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ttante maraṇasadisā vedanā cāpi bhāḷ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ūpagam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o vyādhiṃ asahi dhitiyā sampajāno sato 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bvā bādho atha bhagavato vūpasanto bhav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mhā agati vasituṃ tattha vāpālavet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attasmiṃ visadanayano āsane sannisi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smantaṃ atha ca bhagavā nandatheraṃ vin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ā avadi muninānanda me iddhipā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tāro kho pana paricitā bhāvitā nuṭṭhit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ṅkhanto yadi dasabalo āyukappaṃva tiṭṭ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ṃ kho sa muni tatiyaṃ yāva vārañca b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o ñatvā sugatabhagavā tiṭṭhataṃ vāyuka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ā yācī atha sa bhagavā nanda gacche ccav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hero nikaṭataruno sannisīdattha mūl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yāte namuci turitā gamma satthussa ñ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o bhante tarahi bhagavā tena nibbātu sī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ādiṃ so avadi puna taṃ lokanātho pyavo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ossukko tva miha kalimā hohī jānāmi k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ṃ kho na cirasamayā hessate māraji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āyissaṃ aha muparito jātu māsatta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tasmiṃ pana dasabalo āyusaṅkhārave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 ssaṭṭho ahu kila sato sampajāno aho ! Ho !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saṅkhārossaj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lokekanāthe parijahitakhaṇevāyusaṅkhārame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kampī sampakampī paṭibhayakariṇi saddharā medinī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gajjittha ghoraṃ nabhasi va parito vijjutā nicchar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nāmañño bhavantā na jahati taralaṃ cāyusaṅkhāraveg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 vimalasātthepādavira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aṃsadīpe anomānadītīrappavesādi 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o 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39a] [\x 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indavaṃsāna padhānavaṃ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tamhā puna beluv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āvatthipuraṃ pu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aṃ varaṃ jetavanaṃ va 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viṭṭhassa tu sattam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hammasenāpati aggasāv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Ñatvāsayaṃ nibbutimattan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a māpucchi tamāsayaṃ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suta tvaṃ pariṇibbu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 jino kattha karissase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ahaṃkho magadhesu nāḷ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hi jāto varakamhi 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 metaṃ anupādi 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karissaṃ iti so abhās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rīsutā tenahi bhātarā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hi dhammanti avoca māraj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āṭihiraṃpana dhammad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uṃ maṃ vadaticcayaṃ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na thero athatāḷamā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hāsa muggamma munindasam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a] [\x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uyha vanditva mahāmuni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Abbhuggatokho puna sattatāḷ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hāsaye iddhivikubbaṇaṃ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tva dhammaṃ pavaraṃ abhās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hotaritvā munipādapaṅkaj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nidaṃ pacchimadassananti 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tivārañca padakkhiṇ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gā pañcasatehi bhikk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bhumi calittha vitt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tadā tattha ṭhite s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nuyavho panajeṭṭhabh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bruvī tepi kariṃsu t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sasattāhamanuggah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esvagā mātugharaṃ din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ntu jātovarakeva mañ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ttha mātāpi ṭhitā tato b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haṇe theravarassa niṭṭh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ndikā jāyi tadān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mmahārājika tāvatiṃ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pi cāgamma namitva 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igacchantica sabbapacc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 samāgamma namitva gā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 therassa tamabbhut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asannā ahu sajju satth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athassā pana dhammad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kā sāpi suṇitva d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tvāna diṭṭhiṃ sucirānuvat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vādiphale pati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ca kallamhi samattamed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nnādayitvā parinibbuti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akgamma devāpi ca tattha māna 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suṃ tadāḷāhaṇakicca 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a] [\x 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cundopanasāri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dhātumpica patta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gā jetavan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saddhiṃ vimalehi mān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ena samaṃ tato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olokagarussupant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ssesi dhātuṃ atha gayha 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etva therassa guṇeguṇāk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āpayitvā pana cetiy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aṃ agā rājagahaṃ sabhikkh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e muninde pana tattha ko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pi nibbāsi ah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cādāya tathev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a satthā pana dhātucet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kkhamma tamhāpi sasāvako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vesālipuriṃ anukk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puttamoggallāṇatthe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yā so puna nikkham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palokaṃ apalokayi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yā pacchima dassan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evaṃhi sasāvako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na vāsantu karaṃ tahiṃ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pāvānagaraṃ upāv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ndassa kho ambavanaṃ sa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cundo munipuṅgavo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karotīti ca amba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bhivanditva ti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ttha tasmiṃ sugatass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ānagarappaves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42a] [\x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thā nisinnaṃ sakathāya dhamm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assayi taṃ hi samādape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ndo tadā satthu pasann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nimantetva sasāvak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yāvasāne dutiye din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e paṇītānica khajjabhojj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ayaṃ sūkara maddavaṃ t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aṃ nivedesi tadāmahe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īraso tāva sabhikkhuk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cundassa nivesane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ttha paññattavarāsan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yī taṃ ca nisajja māraj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kho tayā sūkaramaddav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kho panaññaṃ napibhojayassu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ehi cundopaki akāsitaṃ t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utto jino taṃ puna ālapitt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tāvasesantu khaṇāhi kās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hi taṃ sūkaramaddav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ndo tathā katva namitva māraj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raputtotha nisīdi s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karamaddavānubhutt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tva dhammaṃ muni tassa ās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ṭṭhāya pakkāmi atho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ndassa taṃ bhuttavatoca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i rogo pana māraṇan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ḷhāca hutvānahu vedanā k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ndikā lohitakop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kho sahī ñāṇagato pati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si buddho avihaññamān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panevaṃ kusināramanta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vañca buddho pana gāvut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nisinno ahu pañcavīs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aho vyādhibalaṃ vipas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ndikāroguppaty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a] [\x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evaṃ kusināram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lānakho sāḷavanopavatt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ḷāsamasmiṃ yamakassa ant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ñāpite uttarasisama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asmiṃ pana dakkhiṇena h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ena kappesi ca sīhaseh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e padaṃ thokamatikkamitvā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āya paññaṇgato patis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sāḷadūmā supupp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ehi satthuttanumokirant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okirante munipūjanāya k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yopibhiyopi kiranti pādap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ni pupphānica antali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nti mandāraca pārich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ntivuṇṇānipi gandhasāra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jenti deve turiyāni dev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anti gītāni ca amba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yitvā sugato abhā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aṃ idha yohi koci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ūjeyya ānanda yathāmisen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ṃ nahotevaca pūjako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pūjaye kho paṭipattiyā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ūjako ce paramāya pugg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ya hoteva ahañca pū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kaṃka vatva tadān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 purattha pana vijayittha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apehi ccupavā ṇanām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ṅgīrasovoca samintacakkh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o atha taṃ yun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tha therassapasād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ha ānanda marūna sañc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hāyate tena apemim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a] [\x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 panānanda aneka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aññīkā muñcitakesapās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ndanti bahāpica paggahan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ppapātā papatanti sok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ṭṭamānā ca vivaṭṭamā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tikhippa parinibbutiṃka va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tathā cakkhuativasīg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ṃ vajeccādivaco vadan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vitarāgā pana sagg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mpajānā adhivāsayuṃ s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khāradhammāniyatā anicc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bhākuto etthahiniccat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sey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ejanīyāni atho sa 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āni cattāri tatheva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varasmiṃ paṭipajj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upārahe cāpi tathā abhā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ānugata ca abbhu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ccheradhamme atha rājadhān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lānarājūnamanomat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i dhammaṃpica kosin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esatā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me munindo atha majjhimamhi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āsi nāmena subhadda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o paribbājakamantik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na sammā paritosayī m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eva pabbajjamatho 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opaneso padahaṃ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edhamāno namuciṃ savā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rahattaṃ paṭisamśidā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5] [\x  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tadā pacchimasakkhi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ccabandhussa ahosi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i dhammaṃ muni pacchi me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me tahiṃ bhikkhugaṇassa 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davinay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anātho atha sabbapacch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si bhikkhū pana appamā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akā hotha itappamā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ā ayaṃ hoti jinassa pacc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avācā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naṃ samāpajji atho sacād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tamhā dutiyaṃ samajjh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mā yāva nirod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samāpajji visesato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tamhā paṭilomato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naṃ samāpajji hi yāvatād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pi jhānā puna uṭṭhahitv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samāpajji kamā catutt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tamhāpi catutthajhān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āyi buddho samanant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munitde pariṇibbute b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 mahābhumi mahāpacāl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jiṃsu devāpana sukkhagaj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hārisuṃ ceva nabhe sate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nekāni ca lomahaṃ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 nimittāni aniṭṭhakā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tā sahassī pana lokadhātu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ḷā matasseva anekañā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nāmadhīro parivaṇṇay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uññabhāvaṃ pana jātamabbhū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taṃ jātaca bhutaṃ yadipiha bavate saṅkhataṃ hessate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aṃ lokadhammaṃ khalu nikhilamidaṃ mā puccīti ṭh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tthevetaṃbhavantakhilaguṇanidhayolokanāthāpin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vaṃtatonosatatakhayacayāpaccupaṭṭhāpitabb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abbāṇadi kathā 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ehmāca sakko tu puriṃdad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tagāthaṃ suvadiṃsu te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nuruddhopi tatoanant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āthavayaṃ sādhu taraṃ abhā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opi tato 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yi gāthaṃ atha tattha saṇ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vītarāgā pana bhikkhavo s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yha bāhā parudiṃsu dukk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ppapātā papatiṃsu bhū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ṭṭitā cāpi vivaṭṭitā vad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ayaṃ khippataraṃvanibbu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ippaṃvaloke iti cakkhunas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yathāsuṃ ca avītarā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 tathevāhu mavītarā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vītarāgā pana bhikkhav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pi no sokamakaṃsute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uññ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āvasesamhi tato jin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o pana mallarāju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rocayī gantva jinassa tibb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āpi soviṃsu sadārasun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khotato mepanakosin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urājādi mahājan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satthussa sarīra 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ehi gītehi ca vādit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7] [\x  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ehi mālehica pūjamā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sayā celavitāna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e maṇḍalamāḷakān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usayantā chadinanī khe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mokkhamallāṭṭhadinethasa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nagātā hatavattha dh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ḷyādisabbābharaṇehi bhu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antāva sadevamānu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dehapūjā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anāthassa jinassavigg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etvottarenuttarabhāgap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na majjhaṃ nagarassa pā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ena nikkhamma puratthimena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passe makuṭādi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cetiyaṃ ettha sunikkhipiṃs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ātha mallā puna sogataṃ tan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ṭhetva dussena tu kāsikeni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ppāsato poṭhitato tadutt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ṭhetva evaṃ satapañcav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yasāyaṃ pana teladoṇ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kkhipitvā puna soṇṇadoṇ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vakujjitva karitva l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ānamekaṃ citakaṃ samus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ccabandhussa samantaca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itāsuṃ pana dehamut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akāro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yaṃ mahākassapatherapuṅga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akma pāvāpurato sabhikkh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mānotha mahīruhass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e nisīdittha pathokkam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jīvako aññataro tad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ñchi mandāravaputtha māh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na taṃ pucchi apāvuso 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si no satthuvaranti kassa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āvusohaṃ pana taṃhi go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e ayaṃ sattamavāsaro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sa ve kho parinibbutassa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ārapupphaṃ ca idaṃ tatoh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tattha ṭhitāva bhikk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dituṃ vārabhitātha tass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ḍḍho panekoti subhadd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issiko pabbajito abhā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sovitā mā paridevitatt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 sumuttā samaṇenidāni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kaṃ sogatasāsanabbu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 sataṃ sotasaraṃca niṭṭh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pi tesaṃ munināca de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dhammaṃ piyavippayog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kaṃ vinodetva tatov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tamhā parisāya kho 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ddhamallātha padhāna patthi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nahātāhatadūssad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impituṃ te citakaṃ samuss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italimpitukosinār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nuruddhaṃ atha tepi bhubhu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ṃsu nānujjalanassa 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passitvapi yāva kassa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therohivande munino padamb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9] [\x  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tāva devā citaka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impituṃ denti iti bruvi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ñji thero pana kassap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āya saddhiṃ parisāya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mma kho pañjaliko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ivāraṃ citaka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mbujāto vivaritva tapp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tha te vāpi namiṃsu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ttheravandanādī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bhikkhūhi ca vandite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sa sokho citakoca pajjal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jalante citake mahe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sā nahesuṃ pana aṭṭhimatt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ḍḍhepanevaṃ citakentali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nīyadhārā vibhavatva san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payī taṃ citak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nnamitvodakasāḷato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rassa dhārā citakaṃ tu so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payī mallamahanībhuj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odakenava kariṃsu nibbut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āpitevaṃ citake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kapajjalat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allabhūpā munirāj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vā sadoṇeva mahussavena 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purasmiṃca patiṭṭhatāy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āya pallaṅkavare samap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saṃhi setātapavāraṇ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tva katvānatha sattipañj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īhi vassehi rathehi bhubhu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ntīhi cāpīhi parikkhip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rakkhaṃ iti te mahībhu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ehi gītehi ca vāditeh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ehi gandhehi ca sakkaru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uṃ sādhu kariṃsu gā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ūj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osi rājātha ajātasatt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tahiṃkho pariṇibbuto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dūtaṃ pahiṇittha sajj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lānamāsanna manantavāhiṇ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issarokho bhagavāpi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ssarohampi tathev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munindassa sarīrabhāg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rahehampi ca evam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 kāpiḷavattav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allakappāca tatheva kol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vāsi vippo sapi veṭhadī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eyyakā mallanarādhipā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dutaṃ pahiṇiṃsu kh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tha mallā pana dūtabhār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hi no saṃvasathamhi nibbu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ssāma no satthu sarīrabhāg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vācaṃ avadiṃsu taṅ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hesuṃ pana yuddhasaj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ṇo vijothonnataṭhānasaṇ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bhubhuje covadi sādhu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e cācariyānusās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samaggā iti bhāsit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ṅkho bhavaṃ tenahi satthudhātu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 samaṃ no vibhajāhi aṭṭh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ṇo dvijocāpi tatheva aṭṭh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jetvadā tesu munind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raññe samato duve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ī cahesuṃ jinadehadhātu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bhājan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1] [\x  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va tā pāktikāya nāḷ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sā havuṃ soḷasanāḷi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ena vaṇṇenaca sabbabudd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tthabījassumanopamā bh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na saṅkhaṇḍitataṇḍulop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ena muttābhapabhā mahan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vaṇṇātimahantiy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ehi muggehi samāca mā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 catasso atha akkhak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hīsametā iti satt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īrikā vippakiriṃsu n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 samā vippakiriṃsu dhātu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ṇo miṇattopana dhātuyo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amatte nikhilepi bhubhu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aṃ gahetvā varadakkhiṇaṃ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ṭhantare nikkhipi pūjan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pamā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namindopana tena then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a dhātuṃ sayamāhar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tva cūḷāmaṇicetiy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si vatdittha samaṃ marū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 miṇitvānatha doṇabhusu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ṭhantare dhātumapassamā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oṇṇakumbhaṃpana dhātusa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va cādāya akāsi 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bhumipālāpi sake s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 bhāgantu sakaṃsak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thūpe pana sakkaruṃ c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yā bhivandiṃsu mahiṃsu s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buddho pariṇibbuto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bhūpāpi ca moriy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āramādāya tato s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uṃ sādhu karitv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esu evaṃ pariniṭṭhit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ahākassapanāma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vantarāyaṃ anudisv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jātasattuṃ upagamma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va dhātuna nidh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mahārāja idheva yujj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ha rājāpi kathaṃ hi dhātu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cchāmi bhante iti so abhā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dhātuṃ anukaṃ tahiṃ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nanatthāya ṭhapetva se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so dakkhiṇapubbanis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purasseva ṭhapesi dhātu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va rājā paṭhaviṃ asī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ṃ khaṇāpetvapi tambalo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a gehaṃ haricandan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ṭṭhathūpe ca karaṇḍake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ippa vaṅgoṭavaramhi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e patiṭṭhāpiya taṃ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meneva panaṭṭhasamphu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esu katvaṭṭhasu tattha ni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rāmagāmamhi munind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ṃsu nāgā athanāgatedh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mahācetiyake 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santi tātena navāhar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arasmiṃ piyadās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ṃ samussāpiya sokabhu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tā sabbaviduss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hārikā kāsi hi jambu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upapatiṭṭhāp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aṃ parinibbutāna matulaṃ dīghāyukānaṃ vap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ṭṭhe varacārukhandhasadisaṃ ekaṃva hutvā g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sugatassa dhātuvisarā appayukattā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ṭṭhānena misuṃbhavuṃ pana tidhā mānena vaṇṇena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3] [\x  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 vattitabhattiyāva sadisaṃ bhattiṃ samuppād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āsaṃ sāsapabījamānampi yo dhātuṃ sace mān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ṃ mānusakaṃ sukhañca amataṃ addhā sasaṃlacc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dhātuvaraṃsaraṃmunivaraṃ māneyyataṃkovid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 sās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adīpepunajetavanappavesādikathādīpo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āṇato lokahitassasatthu susādhukīḷādivaseva s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hyātikā dhātumahassa satta dināni khepetvatha thera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ḍḍhoyadā pabbajito subhaddo vadī sumuttā mayamādivā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 taṃ kho vinayadva dhammamidāni saṅgāyitumeva yujj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mantayitvā itite abhāsuṃ tamaggatheraṃpana kassapav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ca bhikkhūpana muccinātu sacāpi tesaṃ vacanaṃnisam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na ūnāni satāni pañca asekhabhikkhuva samuccin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yānandatherattha mathobhiyācuṃ athoccinī tampica therasī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ītimetaṃhi giribbajasmiṃ vasitva kāhāma mayantu v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khopanañño vasitatthavassaṃ karitvatho sammuti kammavā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āni satteva tadā yatīnaṃtatotatosannipatiṃsu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mahākassapatherapādo padhānasaṅghatthaviro bhav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upaḍḍhaṃpana bhikkhusaṅghaṃ gahetvatho rājagahaṃ gam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mahākassapanāmadheyyo gato yatinaṃpatimagga 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nuruddhopica bhikkhusaṃghaṃ gahetthupaḍḍhaṃ panamagga 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vatvāna giribbajaṃva puraṃ gamissāmiti dibbane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andatheroka muninānubhutte gahetvā pattampi ca cīv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āvatthitu yenatena sabhikkhusaṃgho panacāri k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erena gate gatepi ahosi ṭhāne paridevan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kuhiṃ no sugataṃṭhapetvā idhāgatosīti mahā jan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hi sāvatthipuraṃ kamena anuppayāte ahu theranā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sanibbāṇadine yathāso pariddavo nekavidho mah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aniccappaṭibaddhadhammakathāya saññāpiya te jan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sayaṃ jetavanaṃ pavaṭṭho munindakāle viyakāsi v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tabbamaññampi ca tattha katvā agāpuraṃ rājagahaṃ kat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ahākassapasavhayoca tathānuruddhoca gamitt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ntu kālamhi giribbajasmiṃ ahesumaṭṭhārasakho vi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lāpajātā abhaviṃsu sabbe tadāni bhikkhūnamahāvato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tha buddhenaca vaṇṇitattā vivādamokkhāyaca tatthiy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e vihāre paṭisaṅkhariṃsu sumantayitvā paṭhamantu m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bhārapasse atha sattapaṇṇīguhāsamīpe varamaṇḍapaṃk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yitvāna ajātasattu disampatindotīpasannac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ayitvā pana āsanāni nivedayī bhikkhugaṇassa khip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ndhāya cānandayatandameke tadānabhāsuṃ iti therā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gaṇeko yativissagandhaṃ pavāyamāno vivareyya ke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suṃsuvehessatisantipātotatotuvaṃhohitī app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ītārambh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esaṃ vacanaṃ yatīnaṃ patiṭṭhito kāyagatāya sat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andathero bahudeva rattiṃ savītināmetva vinītac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ūsakālaṃ avaruyha tasmā sato vihāraṃ pavisitva 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kaṃ nipajjāmiti tāva kāyaṃ nisajja mañce upanām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 duve mediniyā pamuttā siraṃ napattaca panopad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kiñcimānādiyitvā vimucci cittaṃ nikhilāsav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5] [\x  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ro panāyaṃ munisāsanasmimacaṅkamanto anipajja 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tiṭṭhamānonanisīdamānoagārahattaṃititena vu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theraggamaggāvagam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ātha bhikkhū dutiye dinasmiṃ katāvinokhoka pana bhatta kicc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īṇāsavā sannipatiṃsu tasmiṃ sumaddhape bhupatikāri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o pakana attano khorahattapattiṃ avañā p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bhi saddhiṃ na gatotha bhikkhū sakesakecchiṃsu sukhāsa 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assa nisīdanāya tahiṃvasiṭṭhaṃ pana āsanant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na ekeidhamāsanaṅdho apucchisuṃ kassa siyāti the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assa idaṃ bhaveyya kuhiṃ gatosotica tamhi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ujjamāno mahiyaṃ sathero nijāsanettānamadas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sinne pana kassapena padhānatherena mayaṃ kimet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ṃvāpi dhammaṃ vinayanti vutte karoma saṅgāyanamādimaṃ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ṃsu bhikkhu vinayohi bhante siyāyu yasmā jina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ova tasmā vinayaṃ vicittanayaṃva saṅgītimimaṃ karo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kho munindo vinayetadagge ṭhapesi taṃ thera mupāḷi nā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āyanaṃ tāva karomanomaṃ dhuraṃ karitvāniti mant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 thero athakassaposo sayaṃva attaṃ vinayaṃ vi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pucchituṃ khopanupāḷithero kathetumattānamatho tath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naṃ katvititherapādo upāḷināmo sayamāsan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therebhinamitva bhikkhu savījaniṃ dantamayaṃ gahetv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anasmiṃ subhage nisīdi tato mahākassapatherasī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sanasmiṃva nisajjathera mupāḷināmaṃ vinayaṃ apucc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hāvuso tena tathāgatena upāḷi pārājikamādimaṃ k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ñattametaṃti idaṃhibhante kathesivesālipureti 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ārabhitvāti sudinnanāmaṃ kaḷandaputtantī kathesi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mhikho methunadhammakasmi mitibrūvī sopanupāḷi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vaṃhi so kassapanāmathero upāḷitheraṃ paṭham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ājikassāpi nidānamādiṃ sapuggalaṃ vatthumapucchi dhī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ñattikaṃpucchitathānupubbaṃ tamevapaññattimathosa 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tyanāpatti mapucchi taṃ kho upāḷitheropi kathesi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mahākassapatherapādo apucchi tiṇṇampi va sesa 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ājikānaṃ tu nidānamādi kathesi te vāpi upāḷi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nupāyena mahāvibhaṅgaṃ vibhaṅgametaṃ pana bhikkhun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ītimāropiyanukkamena sakhandhakaṃ taṃ parivārapāḷ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netaṃ vinayanti pucchākathāvasānamhi tato ṭhap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pañcasatārahantā tatheva sajjhāyamakaṃsu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saṅgīt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tha khokassapanāmadheyyo sapucchituṃ dhammavaraṃ sayaṃ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 attānamathokathetuṃ tathevavānandayati sayaṃ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 attaṃ athatheranāge namitva cānandayatissar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anasmiṃ varavījaniṃ kho nisīdi cādāya virāj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mahākassapasavhayotha kuhimpanānanda vināy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dijālaṃpana suttametamapucchi vuttanti munissar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opana sabbametaṃ kathesi saṅgītikakhandhakasma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tappakārena punāpi thero apucchi sāmaññaphalassa s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7] [\x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dike pañcavidhe nikāye anenupāyena apucchit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heropiyatissaroso nayenatenevakathasi sabb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netaṃ vacanaṃ jinassa vasā rasassekavidhaṃc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sacetaṃ vinayassacāpi vasena sabbaṃ duvidhaṃva 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otādimassāpica majjhimassa vasenidaṃkho pana pacchi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dhā samattaṃ piṭakassavāpi vasenametaṃ tividhaṃva 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punetaṃ muninā pavuttaṃ nikāyato pañcavidhañca he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eva buddhassa vacosamaggaṃ vasena aṅgassa navappa k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Ūnaṃ sahassāntu soḷasannaṃ yamāhu lakkhāpana tappa m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evidaṃkhopana dhammakhandhavasena sambuddhavaco sam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ītiresā vihitā tipañcasatena kho pañcasatāni v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ikhoyenakatāpanesā pavuccatetenahitherik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pabhedaṃ ca vacatthapetvāparañca uddānakasaṅgahād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sānasattannamatikkamena samāpitā theravarehi e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aṅgīt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ṃ saṅgītiyante dasabalamunino sāsanaṃ kho sa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pacannametaṃ carayatipatinā kassapākhyena 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hā dhātuṃ samatthaṃ katamiti vasudhā jātapītippamo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ntiyaṃ sādhukāraṃ viya jalapariyantaṃca katvā pavedh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sā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ṃsadīpe paṭhamasaṅgitādīkathādīpo 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yanaṃkatva munindadhammaṃ sujotayitvāna ca sabbadhī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tvānakho pañcasatārahanto jinassaputtā kira yāvajī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kassapatheramukhyā jutindharā khīṇasineh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āvai nibbāṇamagaṃsu santo anālayā theravarā sudhī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loke parinibbutassa upaṭṭhitasmiṃ satamamhivass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likā vajjisutātha bhikkhu adīpayuṃ kho dasavatthuk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ṅgyādikokappatiloṇakappotathevakhodvaṅgulanāma kap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ntarāvāsaitidduveca tathānupubbo matināmakap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ṇṇakappo mathitākhyakappo jalohipātumpica kappatī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ñcādasaṃ hoti nisidanaṃ taṃ sajātarūpaṃ rajataṃ tat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ādyasokosusunāgaputtoahositesaṃpaṭhavissar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o tadā tena balaṃ labhiṃsu daseva vatthūti pakāsan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aṇḍaputtopana theranāgo yasotha vajjīsu samā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kho kira vajjiputtā suṇitvadī penti daseti vatt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vāhaṃ suṇitvā jinasāsanassa vipattimetaṃhi sacebhav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ukkahīṇo avasīdamāno namepanetaṃ patirūpa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dāhametepana niggahetvā adhammavādī munidhamm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yyamicceva vicintayanto yatosi vesāli tamo sar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liyaṃtatra mahāvanasmiṃ vihāsi kākaddhasuto yas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vesālikabhikkhavokho dinamhitasmiṃva uposath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retva nīrentu kaṃsapātiṃ ṭhapetva bhikkhūnagaṇ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e tepanupāsakevaṃ vadantitasmiṃtusamāgate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havusobhikkhugaṇassa tumhe kahāpaṇampyaḍḍhamathopi pā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māsakaṃ māsakarūpakampaki anena saṃghe karaṇīyamatt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epanevaṃhi yasākhyathero upāsake evamavoca te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vāvusodattha imamhisaṃghe kahāpaṇādiṃ panasabbame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9] [\x  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ṃ jātarūpaṃ rajatava taṃkho nakappate jātu tapodh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antinokhopanasakyaputtānasādiyantesamaṇaññadatt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cevampi pacuccamānā adaṃsu saṃghassa kahāpaṇ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 rattīkhayena tena ṭhapetva therassa yasassa bhā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jetvavocuṃ yasa esabhāgo tavetithero mamanathi bhāg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haṃ hiraññaṃ panasādiyāmi avoca kākaṇḍasuto yas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hākho athabhikkhavote ayaṃyasoettha nivāsin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epasannepasupāsakemekaroticākkosatiappasā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dassa amhe paṭisāraṇīyaṃ karoma kammanti tatheva kaṃ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tha khote anudūtabhikkhuṃ ayāci sammantiya tepyada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yasotho anudūtakena puriṃhivesālimanuppavi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e theravaropaneva mupāsakevoca sadhammav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haṃadhammoti adhammametaṃ vadāmi dhammotica dhammame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vavavavavadehaṃ vinayassa cāpi nayaṃ vimaṃ nekanayassim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e pasanne panupāsakevo karomahākho kapana appa s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osanaṃ yaṃ paribhāsanañca karomi taṃ buddhavaconu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ñca vatvā muninā pavutta mahāsi dhammaṃ vividhaṃ tad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aṇḍaputtaṃ yasatherapāda mavovumevaṃ panupāsakā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ovabhantesamaṇoyasākhyoyatissarokhovarasaky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ime assamaṇāva honti asakyaputtāti adhamma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yaṃkho vasatettha bhante mayaṃhiayyassa yasassa 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ukkamaddhā catupaccayassa karoma kho veti samabrūv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vesālinivāsino te karitvasaññāpanamassu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tato kho anu dūtakena agā vihārampana taṃva nā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khopana vajjiputtā apucchisuṃ bhikkhumathonud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āvusonenayasena tattha khamāpitāhonti upāsakā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hehi khopapikamaññadatthu kataṃkatekosamaṇo yas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mayaṃ assamaṇā asakyasutā katātibruvi sonud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tho panabhikkhavoyaṃ asammato nohīyaso gih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āpakāsesitatossaamhekaromaukkhepanīyantu k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assakammaṃpanakattukāmā tatotatosantipatiṃsu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hāsamuggamma yaso sathero agātha kosambipuraṃ susī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kākaṇḍasuto yasassi yaso sikkhunamaraṃ tadathe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eyyakānañca avantikāna mupantikaṃ dūtamape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vahogaṅgasiluccayaṃkho sayaṃva gantvāpana sāṇa vās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bhūtatheraṃ abhivādayitvā nisajja sammānīya ekam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naṃpana sabbakammamavovatho sannipatiṃsu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eyyakā saṭṭhiyatīrahanto avantikā cāpi asītithe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attherussahakara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namevaṃhi samāgatānaṃ ahosikho mantayataṃ idant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oteva vāḷava tikakkhalañca kathannukhonettha labhema pak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1] [\x  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tho revatanāmakassa bahussutādī bahudhā kat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taṃrevatatherasiho kathantutesaṃ panadibbaso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nayuttā pana evarūpe upaṭṭhito hīyanatā 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santi bhikkhudha tatoca pubbeka gamissabhañceviti cint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reyya toso athanikkhamitvā agāsahajātipuriṃ kam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āpitherātha anukkamena gamuṃ sahajātipuriṃva bhikk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dāso sarabhāṇanāmaṃ yatiṃ samajjhāpate nisā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vasānamhi yaso sathero upāvisī revatatheran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a pucchittha nisajja tasmiṃ daseva vatthūnipitāni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so revatanāmadheyyo kathesi cāhaccapadambhiy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 kho atha vajjiputtā yaso tu kākaṇḍasute tada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kkhaṃ labhissāmiti vesatīti alattha pakkhaṃ kiranussuṇ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aṃ te atha vajjiputtaṃ mayampi lacchāma balañca pa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dikaṃ sāmaṇakaṃ pahutaṃ sakaṃ parikkhāramupādi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 sahajātikamujjaviṃsu tato samoruyha tarussa mū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ttassa vissaggamikaṃsu tasmiṃ nisīdamānāññatarassa khip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smato tassa rahogatassa tadāni ghāḷhassa idaṃ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ātveva adhammavādī tato panaññeva tu dhamma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ya therassa vitakkamañña tarothanāgāmihirañña gab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smato sāḷhayatissa tassa lahuṃva kho pātubhavī pūratv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tha soekamavoca theraṃ vitakkanaṃ sādhu tadeva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ātveva adhammavādi tato panaññeva tu dhamma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hi bhante ahu sāḷhadhammo yathātathātiṭṭha ahañca pu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edhunā vāpi yathāhudhammo tathā ṭhitombhīti pakā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ca maṃ esakareyya saṃgho imamhi sammantanamañña datt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iṃ mametaṃ hi na tāvapātu karomi iccevamabhāsi 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kapakkhapaṭilāb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 vajjisutātha gantvā lahuṃva pattādikamādiyan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revatattheramavovumevaṃ paṭiggahassuti samattame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vuso laṃiminā samena ticīvaraṃ me paripuṇṇ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vesālinivāsinevaṃ paṭiggahetuñca nayicchi 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tasmiṃ samaye paneko ahosupaṭṭhānakaro tap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vīsavassottaranāmadheyyo upāgamuṃtaṃathabhikkhavo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vocuṃ yatimuttarantaṃ imaṃ parikkhāramidhāhaṭaṃka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āti socāpi alantivatvā paṭikkhipī taṃ nikhilaṃva te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bhikkhūhi punappunaṃ so nipīḷitocīvaramek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athovocakimāvuso vo yadatthikāhothavadetha taṃ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tuvaṃ uttara ettakaṃva vadehi kho bhāsatu saṃgha majjhe desesubuddhāhi puratthimesu mahesino pātubhavantiv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ā khoka vata dhammavādī adhammavādīva bhavanti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tha tesaṃ vacanaṃ sabhikkhu upāvisī revatatheranā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hi vesālinivāsakehi abhāsivuttampanupāvi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maṃ bhikkhu tuvaṃ adhamme niyājayeyyāsi paṇā mayī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 vajjisutātha bhikkhu kimāvuso uttaracā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no kataṃ pāpikamāvuso maṃ pakaṇāmayi theravarocca b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63] [\x  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ḍḍhonanutvaṃpanavīsavasso tvamāvusobogarunissayaṃ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āma icceva mudāharitvā gamiṃsu vesālikabhikkhavo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tha te pūpphapuraṃ kasusīghaṃ vadiṃsu evaṃ pana vajji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ādyasokaṃ susunāgaputtaṃ narādhipaṃ pupphapurādhip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ssa no gandhakuṭiṃ narinda mahāvanasmiṃ viharemu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opayantā atha gāmavāsī gahetukāmā pana taṃ kanah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nti te bhupa nisedhayassu janādhipaṃ duggahitaṃ pan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vāna vesālimaguṃ tadatthaṃ sapesayī bhupati tatthamacc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likānaṃpakkhapaṭilāb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ānubhāvā pana devatānaṃ gamiṃsuaññatthahi magga mūḷ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tha passī supinena attaṃ nisāya khittaṃ kira loha kumbh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nta bhīto ahu tena rājā tato tamassāsitumacchamā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ndākhyatherī bhaginī tu rañño samīpamāgamma tadā nabh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tayā rājakataṃ panetaṃ subhāriyaṃ tena tu dhammavā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khamāpehi bhavitva pakkho karohi vuddhiṃ jinasāsa n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e sotthibhavissatīti apakkamika vatva tadāni tam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yā pabhātāya sanikkhamitvā agañji vesālipuriṃ nar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rājātha mahāvanaṃ te sasantipātetvapi bhikkhu saṃg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ubhinnampi vividavatthuṃ patiṭṭhahivo pana dhammapakk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hammavādī tu khamāpayitvā sayampi dhammamhi patiṭṭhitat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tvāna tumhe munisāsanassa karotha bhante idhapaggakah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guttimpi ca tattha tesaṃ agā tato pupphapuraṃ sami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otha vatthuṃ suvinicchatuṃ taṃ tadā tahiṃ sannipatittha sīg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katorevatanāmadheyyo yahiṃidaṃkhopanavatthu jā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hāma tatthevahi kavupasanta mitissu sammanti sasaṅgh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tha vesālipuraṃ gamiṃsu bhaviṃsu tasmiṃ pana santipā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āni kho dvādasabuddhaputtā tadāni sabbe gaṇanāya bhikk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ca tasmiṃ pana sabbakāmī ahosi saṅghatthaviro pathav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īṇāsavo so upasampadāya satuttarabbīsativassasaṅ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 therassa mahiddhikassa yasassino saddhivāhārik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yaṃ yeva tadā nivāsaṃ karoti thero munirāja pu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utatheraṃ atha revatoso avoca thero panaeta mi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smiṃ vihāramhi ca sabbakāmi sa therapādo tadupāgami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ūtaso tvaṃ samayassa eva upāvisitvā pana sabbakā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ssu theraṃ dasavatthukāni paṭissuṇī sopica therav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cāpi thero atha revatākhyo yahiṃ sathero pana sabbakām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kho vihāraṃ upagañjiratyā ubho samuṭṭhāya pabhātakā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bbakāmī pana therasīho apucchi taṃ revatanāma 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bhummikodā nivihārakosi ahañcamettābahulomhi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kā vippakatā katesā ubhohi therehi tadāni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utanāmo panasāṇavāsī anuppayāto ahu vītarā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bhutathero atha sabbakāmiṃ namitva theraṃ hi nisajj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kānaṃ dasavatthukāni pakāsayitvāna apucch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dhammovinayova bhante nijassupajjhāyavarassa m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uggahīto bahu cetthahoti kathaṃhi saṃcintayato im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5] [\x  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cīnakā vā pana dhammavādī udāhu pāveyyakabhikkhavo 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āpi thero athasabbakāmī apucchi sambhutayatiṃ pan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cate kho vinayocabhummī nijassupajjhāya varassa 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uggahīto bahu cetthahoti kathaṃ hi sañcintayato im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yhantu dhammaṃ vinayañca bhante vivintayantassaca hot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ātveca adhammavādī bhavanti aññe pana dhamma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pi khosopana sabbakāmī abhāsi sambhutayatīva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sabbakāmippa mukhotha saṅgho viniccayaṃ sannipatittha k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sānanaggāni ca tatthajāyuṃ tadāni nekāni ca saṅgh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therassapi bhāsi tassa tato naviññayati suṭṭhu vāt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pesi saṅghaṃ atharevatavho yatissarobhikkhugaṇ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āhikāyopasameyyasaṅgho idaṃhivatthuṃ itihāsa 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ānaṃ caturo ca bhikkhu tatheva pāveyyanivāsa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ccinī teluca sabbakāmī tatheva sāḷho itimeduve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jjādiko sobhitanāmakoca puratthimāvāsahagāmik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eyyakānaṃ panarevatoca tatheva sambhūtasanāmako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khoyasososumanavhayoca munindaputtācaturoca the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evime sāsanavuddhikārī susammatāsuṃ kira saṅgha majj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ntukāleajitākhyabhikkhu samuddisanto ahupāti mo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ituṃsopanaāsanānaṃ susammatobhikkhugaṇassa majj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tha bhikkhūpana taṃhi vatthū vinicchayaṃ icchiya vālikākh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rāmamaggaṃ agamaṃsu khipakpaṃ surāmaṇeyyaṃ dhuvamappasad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antipāt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tha so revatatherapādo vi pucchituṃ kho vinayaṃ sayaṃ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 theropi ca sabbakāmī sayaṃva sammanti kathetu m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cchittha thero atha revatākhyo daseva vatthūni kamena 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ayī sopi ca sabbakāmī kamena vāhaccapadamhi ṭh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iṅgiloṇoti pavuccatekho nacassayasmiṃlavaṇaṃ ni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ṅejayyametaṃ itisiṅgināyaṃ valañjatevuccatisiṅgilo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 vuccate dvaṅgulanāmakappo savītivattāya duvaṅgu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āyayujje galituṃ vikāle ayantikho dvaṅgulanāma ka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ntaraṃdāni gamissahanti pavāritenānatiritta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tāvinā vaṭṭati bhuñjitunti ayaṃhi gāmantaranāmaka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āsakā sambuhulāca yattha samānasīmā pana tattha n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kātuṃ panuposathanti ayaṃ matāvāsasamañña ka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ggenakattuṃ panasaṅghakammaṃ punāgatānaṃ anujāna 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sāmaamhe itiyujjatīti pavuccatesonumatākhya ka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ṇṇupajjhāyavarena mayhaṃ kataṃ tathevācariyena cāp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yujjatejjhācarituntiesobhaveyyaāciṇṇasamañña ka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ñbhi khīrampana khīrabhāvaṃ samujjhitaṃ nopagataṃ dadh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eyya pātuntipavāritena ayaṃpavuttomathitābya kap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ṃ surā kho suratā nahoti tathā apattā api majja 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āca pātuṃ pana vaṭṭatīti jalohipātuṃ iti vucca te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7] [\x  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kho dasā yassa nisīdanassa nisīdanaṃ taṃ dasakanti v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jātarūpaṃ rajataṃ pavuttaṃ supākaṭaṃ tampanimamhi lo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pucchā kathanena sabbaṃ vinicchinitvānaca vūpasan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na dhammaṃ vinayañca khippaṃ saṅgāyituṃ theravarā samec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tha kho sattasatāni bhikkhu samuccinitvāna nisajj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ca pubbe viya kassapādī akaṃsu saṅgīti manā savā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īti cāyampana aṭṭhamāsā suniṭṭhitā sattasatena yas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akgāyitā sattasatāni pubbe katavupādā dutiyāti vu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īt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adhāno pana sabbakāmī tatheva sāḷhopunareca t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jjādiko sobhitanāmadheyyo yasocasambhutasanāma k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cha therā pana vītarāgā varassa vānandayatissar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ītikā saddhivihārikāsuṃ tathāgataṃ kho pica diṭṭhapubb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piyoso sumanotiñāto tathāsutovāsabhagāmi 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menuruddhassa yatissarassa tathā vidhā saddhivihārik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ītimevaṃ dutiyaṃ karitvā athassa therā puna 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issateccabbuda mā yatimhi vipassamānā ida ma ddasa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hubhujo vassasatassa addhaṃ itotu aṭṭhārasamamhi va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ānubhāvokhilajambudīpe karissaterajja ma soka n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āsanasmiṃ hi pasīdamāno karissate kāramananta magg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sāyaneke pana titthiyā taṃ sayaṃ sayaṃ pabbajitāva hu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anti diṭṭhiṃ paridīpanaṃkho sakaṃ sakaññeva sudugga h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bbudaṃhessati sāsanasmiṃ malaṃ mahantaṃviyakaṇṭa k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tha te vūpasametumeko tadabbudaṃ hoti kuhiṃ samat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assamānā ca vidhātuloke tadāddasuṃ brahmavaraṃ vas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ṅkhopana tissanāmaṃ hiraññagabbhaṃ samupecca sajj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e imasmiṃ jinasāsanasmiṃ mahabbudaṃ hessati nāga 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amuppajja manussaloke tamabbudaṃ vūpasametva sam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aggahatvaṃ munisāsanassa tuvaṃva natthettha paro samat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paṭiññampana dehi vīra avocumevaṃ atha so vidh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ggahetuṃ varasāsanāha madā samatthoti paṭiñña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retva taṃ kiccamanāsavā te manussalokaṃ punarāga miṃ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ñca kāle pana siggavoca navā bhavuṃ bhikkhu ca caṇḍavajj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kho ubho tepiṭakā bhavakiṃsu anāsavā sappaṭisambhid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saṃnnipātaṃ napi pāpuṇiṃsu tadā vimuttā bhavabandhanas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va tesampanadaṇḍakamma makaṃsu therā paramattha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cāvuso vo adhasannipātaṃ samāgatā tena karo mada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rahmāvusotissasanāmadheyyādvijassakhomoggalinām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amhi gaṇhissati sandhimaddhā tadāni tumhesuubhosu e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eve pabbājayataṃ puneko tathāsamuggaṇhayatuti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cevaṃ pana daṇḍakamma midanti ṭhatvā kira yāvajī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sabbakāmippamukhāyasassī mahiddhikā dhammadharā su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theravarā visuddhā pahīṇadukkhā nikhiloghati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tiṃsāsanopattham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9] [\x  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ṅgītimetaṃ dutiyampi tatoāyatiṃ sāsan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dhyā hetuvadīpā viya maṇiracitā tāva sampajjal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 nibbāṇamaggaṃ iti caritamidaṃnussarantābhaj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ṃkatvāsantodasabalamuninosāsanassābhivuḍḍhi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aṃsadīpedutiyasaṅgītādikathādīpo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thatissoupajātikosobrahmācavitvānamanussa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amhikhomoggalisotthiyassa uppajjināmampigahetva pu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thero pana siggavopi piṇḍāyagā tattha ca satta v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 kiñcāpi na lattha tamhā evaṃ gate sattasamega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nasmimekasmimaticchathāti laddhānavācaṃ tu nivatt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hamhisomoggalināmavippodisvānanogehagatoti pucc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mhikho brāhmaṇaiccavoca kiñcāpi laddhoti labhinti vippa gharaṃ gato sopi apucchi kiñci dinnanti yaṃ pabbajitassa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 kiñci damhāti tamabruviṃsu sovāpi vippo dutiye di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micchāvacanena bhikkhuṃ taṃniggahessanti sake ghar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sathero dutiye dinasmiṃ dvāraṃ gato tassagharassa 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otha disvāha na kiñciladdhā laddhoti kasmā avacuttha tum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sāgirāvaṭṭatikinnukhovo amhehikhobrāmhaṇasatta v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cchathātuggiraṇampi neva laddhāmha hīyyo panataṃ labhi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labhimhāti samabruvimha vippotha cintesi ime gir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tva laddhāti vadanti aññaṃ laddhā nasaṃsanti nukhajja bhoj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annacittova kaṭacchumattaṃ bhikkhaṃ sasūpañca pad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ntu bhikkhaṃka panasabbakālaṃ tumhedhagehamhi labhissa th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satherassapunappunaṃkho bhīyyopadisvopasamaṃ pas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ghare tassanubhottumanta māyāci theropi ca sādiyī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ne dine tattha nubhuñjamāno dhammaṃ vadaṃgacchatithoka th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āpikhosoḷasavassakālovedattayepāragatosi tas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sakāveragharaṃ sagacche setena vattheka samañcapī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chādetva ṭhapeti uddhaṃ laggetvaniccaṃ sucikāma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cintayī so samayovidā ni dātuṃ capabbajjamathassa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e kahiṃ mānavakassa mañcaṃ hitvāsanaṃ kañci nadissatu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ahī tatra ca te manussā no passamānāsanamañña 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ṃsu taṃ mānavakassa vañcaṃ therassa theropi nisīdi 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russa gehā pana sopi sajju āgammadisvāna tahiṃ nis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ssaraṃ taṃ kupito tadāha paññāpayī kosamaṇassa mañ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 taṃ mānavakassa tasmiṃ caṇḍikkabhāve pana cūpa s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ha thero api kiñcimantaṃ jānāsi no mānavabhāv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āha bho pabbajitā mayettha jānīyamāne navadāni ma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o hi konāma vibujajhatīti vatvāna therampi tatheva pucc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1] [\x  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cchase mānava puccha sakkā pucchitva ñātuṃ atha mānavo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haṇḍupetesu sakeṭubhesu sabbesu kho sākkharabheda k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etihāsavhaya pañcamesu vedesu ye gaṇṭhipadāni t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ṃ napasseyya sayaṃ tatheva no vaddasāceravaropi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cchi therampana tesu thero sabbampi vissajjiya evamā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bahuṃ mānava pucchitomhi pucchāmahaṃ vāpitameka pañ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essase metica āma bhikkhu pucchassu maṃ tepi viyā kar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assu cetoyamakamhipañhaṃ pucchittha taṃ mānavakaṃ sa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mānavo uddhamadho ca kiñci nānussaranto kimidanti ā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hibho mānava buddhamanto sakkāpanetanti mamāpi d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hi kho pabbajatova dātuṃ sakkāti sotheravaro abhā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mātāpitaro panāha jānātyayaṃ kho yatibuddha m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eti no pabbajatova taṃkho tasmāpanāhaṃ api pabbaj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uggahissantitatoubhote tassānujāniṃsutatheva k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 thero pana dārakassa datvāna pabbajjamanomabhāv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esibattiṃsavidhākatiṃva sokhokarontoparikamma me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itokho nacirena tassa paññādhikattā paṭhame phal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therassatha esatakko eso phalasmiṃ paṭhame ṭhi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uṃ sogatasāsanamhā bhabbonahotevaidā nit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dhammampisamuggaheṃ kāloccayaṃnucchavikova 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tissavhayasāmaṇeraṃ taṃcaṇḍavajjissa yat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ntikaṃ dhammaṃvaraṃ jinassa pesesi khippaṃva samuggah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tahiṃ sopi dinānisatta katvāna vāsaṃ atha aṭṭha mā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uggahetuñca samārahittha therassa ñattamhi muninda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issanāmo samaṇassaputto uggaṇhikho aṭṭhakathāy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huṃva dhammaṃ vinayaṃ ṭhapetvā laddhānapacchā upasampadam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siko tepiṭakampi sabbaṃ uggaṇhi tevācariyāpi t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petva kho moggaliputtatissa therassahatthevinayañca dh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āyusaṅkhārakhayā gatāsuṃ nibbāṇadīpā viya nibbuti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āpikhomoggaliputtatissatherorahatta nacirena 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īvahutvā bhuvanappatīto vācesi dhammaṃ vinayaṃ bahun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nahesuṃ pana bindusāra rājassa puttāpi satappamā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iputtatissattheracarit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nāmo kira rājaputto vemātikesabbanarinda pu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tikaṃ tissakumāramattaṃ hitvāna ghātetva akāsi raj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hisekassaabhāvatova cattārivassāni akāsi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mesaṃ pana hāyanānaṃ yātebhisekaṃ alabhitth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kālo jinanibbutamhā vassānamaṭṭhārasadutta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ñcayānaṃ paripuṇṇabhuto kālaññunāaṭṭhakathāya vu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rājā kira jambudīpe rajjābhisekaṃ api pāp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rājiddhisamagibhuto rajjaṃkarontoviyadeva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ggahī bāhirakaṃva laddhiṃ tīṇevacassāni athocatu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īdito bhirassāsanasmiṃ nissāyanigrodhasamaññadhī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3] [\x  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bindusārokirabhumipālo tātottano saṭṭhisahassa mat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ije ca pāsaṇḍakapaṇḍaraṅge bhojesi niccaṃvapurassa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rājāpi tatheva tesaṃ anto purasmiṃ vitaranna 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asmimekamhi sa vātapāne passaṃ ṭhitoddakkhivikāra me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ntayī disva idantu dānaṃ viññāya dātuṃ pana vaṭṭ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ntayitvāha amaccake kavaṃtumhe bhaṇe gacchatha ajj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sammatāsantivaattanoyeantopuraṃtesamaṇeva vi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īghamānetha dadāmi dānaṃka vācaṃsuṇitvā atha tepi raññ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nānāsamayānuyutte ānetva te te panatitthi y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rahanto idha jambudīpe amhākamicceva manubrūv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o tahiṃ bhupati āsanāni paññāpayitvā vividhāni e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vajantuti samālapitvā iccāha tesaṃ punarāgat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ttanonucchavikaṃka taviditvā etesu paññattavarāsa n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atheke atha bhaddapīṭhe āsiṃsu eke phalakāsa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hubhujo tampana disva tesaṃ sāro navatthiti viditva 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rūpampi ca khajjabhojjaṃka uyyojayī datva tadāni t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vāraṃ kira rājaseṭṭho sovātapānamhi ṭhitova p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ca rājaṅgaṇato vajantaṃ nigrodhanāmaṃvarasāmaṇe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isvacintesijanoayaṃkha sabbopivikkhittamanova bhan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igovaesopanadārakotuvikkhittacittonapicakkhu lo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ppamāṇaṃavapekkhamāno santindriyogacchatisanta 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ssateddhāpanimassaanto lokuntarosādhuguṇopa sat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īdi rañño sahadassanena cittaṃsakaṃ tamhi muninda put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o sarājā abhijātapemo iccāhamacce kira rājadū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ṃ vajantaṃ pakanasāmaṇeraṃ khippaṃ idhānetha cirāy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ṃpesayi sīghasīgha māyātuso gañchi sarūpato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da ñatvā sanamettha yuttaṃ iccāharājā atha sāmaṇe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ocitotatthavilokayitvā aññenasantītihakecika bhikk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itaṃ kho dhavalātapattaṃ rājindapallaṅkamupāvi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raññegahaṇāya pattaṃ dassesi cākārambhita c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pallaṅkamupentameva disvāna cintesi mahībhuj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hi ajjeva imamhi gehe addhādhipo hessatisāvaṇer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 hatthe manujādhipassa datvāna pattaṃ abhiruyha sajj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pallaṅkavaraṃ sadhīro rājopanāmesi sarājaghā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kā so pana bhattakiccaṃ tassāvasāne tutamān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ānusatthiṃ muninā padinnaṃ jānātha tumhākamitippas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mahārājapanekadesaṃ jānāmi taṃtāta kathehi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si so dhammapadappamāda vaggaṃ hirañño anumod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a tasmiṃ pana aṇḍagāthaṃ rājāha tātā viditaṃmay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osāna mihettakena taṃ sāmaṇeraṃ punarāh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dāmi aṭṭhaddhuramodanāni tātā ito sopitamāgarā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upañjhāya varassa rāja dammīti rājāpuna vaṭṭhad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ahaṃ ācariyassa dammī aññāni rājāpunadāsi 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ha sobhikkhugaṇassa dammi etānahaṃ sopakunarāga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āmi aññānīpi aṭṭha tehaṃ sādhūti so tānipi sādisi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hetva battiṃsayatī punāhe antopuraṃ gamma abhuji bh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ha rājā aparepi bhikkhū dvattiṃsamattā idharājage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antubhikkhaṃka iminā nayena vaḍḍhāpayantova dine din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itthiye saṭṭhisahassamatte hivona kho saṭṭhisahassa bhikkh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ne dine rājagharamhi rājā bhojāpayī sādutarannap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5] [\x  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hinigrodhamahādithero raññohuvemātikabhātu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rahattaṃkirasattavasso therassacāyaṃvaruṇassa sis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āmo punabhubhujoso kārāpayitvāna mahāvihā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okanāmenadhuvaṃvabhikkhū bhojesikhosaṭṭhisahassamat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paccekapuramhi rājā kāresi ekekavihār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puññānaparāni cevaṃ katvāhu sopaccayadāyakag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rājā jinasāsanasmiṃ dāyādabhāvaṃ abhipatthayan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indanāmañca nijaṃ kumāraṃ puttiṃ niyaṃ vāpyathasaṃghami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vime me piyaputtabhute pabbājayitvānidha 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ha dāyādataraṃ mamampi vatvāna saṅghamhi samap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arājacarit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rañño vacanena saṅgho taṃ rājaputtaṃhi mahindanā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ni kho moggaliputtatissatherenupajjhāyavarena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devābyayatissarena pabbājayitvācariyena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opasampādayi tāva deva majjhantikattheracarena t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nikho vīsativassiko so tassaṃva sīmāya mahāmahind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ārahattaṃ pathisambhidāya saddhiṃ kilese nikhilepah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aṭṭhārasavassupetā sā saṅghamittāpica rājadh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ha pabbajjamathoppuṇṇavīsāyuvassā upasampadam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rahattaṃ paṭisambhidāya saddhiṃvagā bhetva kilesaj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pi te tepiṭakassadhārī hutvāna sabbatthapi pākaṭ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dābhisittassa asokarañño chabbassakāloahutamh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mahindopi ca saṅghamittā pakabbajjametaṃ paramaṃ labh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saṅghamittānaṃ pabbajj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smiṃ dutiyamhi vasse yokontaputto ahutissathe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gilānovasavītarāgonālatthasappīppasataṃtad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rena so vyādhibalena tena āyukkhayā taṃ kirabhikkhu saṅ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ovaditvāna nabhamhi tejo dhātuṃ samāpajjiya nibbut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ubhujo kho pana taṃ pavatpaṃ sutvāna therassa karitva kā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assa kārāpiya pokkharañño dvāresu pūrāpayi bhessa j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rājānudinaṃca pañca lakkhāni vissajjayi 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naññe parihīṇalābhā te tatthiyāsaṭṭhisahassa m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ndamānāsanadussamattaṃ sampatthayantā catupaccayan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va kāsāvamupādiyantā diṭṭhiṃ sakaññeva pakāsam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ādiṃ pakavisanti tehi saddhiṃ sasaṅgho nakaroti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āmoggaliputtatissatherobbudaṃ jātamidanti ñ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ssatīdaṃ nacīrena vāḷaṃ majjhe imesaṃ vasatā nasak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etumetanti mahindatheranāgassa nīyyādiya bhikkhusaṅ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ahogaṅganagaṃ gamittha tetitthiyā bhikkhugaṇen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va dhammo vinayoti vatvā niggayhamānāpi kanasādi y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rūpaṃ jinasāsanasmiṃ uṭṭhāpayitvābbudakaṇṭak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cekepana aggihomaṃ tapphiṃsu ekepica pañcatāp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ṃsu cevaṃ bahudhā vikāraṃ tenevupacchijji uposath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nāmamhi mahāvihāre saṅakghassa vassāni tadāni sat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bbudoppaty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 raññokira etamatthaṃ ārocasuṃ sopi amacca me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osathadvādhikatiṃ sametvā kārāpayassūti niyoj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issabhanto paṭipucchituṃ so rājānametaṃ apare am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opasaṅkamma samappavattiṃ asmiṃ kathaṃ me paṭipajji t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cchi tevāpi vadiṃsu evaṃ paccantakaṃ vūpasametu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ca ghātenti samepi core evaṃnakubbantiuposathaṃ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rādhipo te pana sabbabhikkhū māretukāmova bhavis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ihāraṃupagammamacco taṃsantipātetva sabhikkhu saṅg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7] [\x  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ādāni karotha bhante raññā panāhaṃpahito tada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osathaṃ kho na mayaṃ karoma āhaṃsu bhikkhū saha titthiy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hi therāsanato kamena sīsānichettuṃ asināra bh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issathero atha rājabhātā disvāna taṃ tassa kaṭhora k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ntayevaṃ nacarājaseṭṭho mārāpituṃkho pahiṇeyya the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esi gantvāna mahāmahīpaṃ satthaṃ nipātetumavissa b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āsannatarāsanasmiṃ tassātha so cāpi viditva 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si gantvāna mahāmahīpaṃ santhaṃ nipātetumavissa hak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kattumanicchamāne rājinda so ghātayimetta k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tissassa yatissarassa pattoti vāro kimahaṃ kar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aṃhi aṭṭhānabhayāca mohā katvā sajīvo ahu dukkhabhāg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va aṭṭhānabhayaṃ pahāya ñāṇānusārīva kareyya k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a rājāpana dattukammaṃ kiṃ tvaṃ are bhikkhugaṇaṃ vadh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vihāraṃpahitotisajju uppannadāho samanovi le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vihāraṃ upagamma there pucchittha taṃ tepi aneka d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iṃsu rājātha katha kathīva hutvāha evaṃ puna bhikkhusaṅg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ghāt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imaṃ dveḷhakamettha chetvā sampaggahetuṃ varasā 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atthi yokoci samatthabhikkhu taṃ menukampāyavadetha bh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ā moggaliputtatissatheroti ekotthitavettha kaṅ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etavidaṃ pāvacanaṃ jinassa sampaggahetuṃ kusalo matī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 rājā tadaheva dhammadhārī ca bhikkhu caturo vip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īvakevaṃ caturoca saddhiṃ pesesi paccekasahassak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te theramupāvisitvā pakkosate tvanti asok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iṃsu so moggaliputtatissattheronacāgañjimahī bhuj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rājā dviguṇe karitvā pesesi dūte tu tadāpi the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cāgami so atha bhikkhusaṅghaṃ netīti pucchi idha kissa 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ssa etaṃ varasāsanaṃ kho osīdate taṃ pana paggah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yakāhotha itīha vatvā sampesite essati therapā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o sotha tatheva vatvā pesesi dūte dviguṇe tat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dūtā pana tattha gantvā taṃ sāsanaṃ cāpi nived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uṭṭhahī theravaro tatova ganhitva sokho nijacamma kha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ya tāyaṃ pana so narindo addakkhi ekaṃ supinaṃ suyiṭṭ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aseto varahatthināgo āgamma bhupālavaraṃ sasī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masitvā nijadakkhiṇasmiṃ hatthe harīdaṃ supinaṃ bhav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pucchi rājā supinassa bhāvaṃ tappāṭhake tepi cavocu me 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ssateko samaṇissarote vāmetarasmintu kare nar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thero pana tehi saddhiṃ nāvaṃ samāruyha gatosi ti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thero kira āgatoti sutvāna rājā agamittha ti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taritvānanadiṃ vajanto sampāpuṇitvāpanajannu tagg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mhi theraṃ atha nāvukāya therassadā otarato sah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heranāgopi narādhipassa gaṇhittha pāṇīmhitudakkhiṇ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ggahā disvatha therasīsaṃ abbāhisuṃ chettu ma siṃ siko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rādhipo passiya chāyameva iccāha pubbepi ahaṃ ya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uddhabhāvā na labhāmī dāni assādamattaṃ na karotha pā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rājā pana theranāgaṃ netvāna uyyānavaraṃ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aguttiṃ sayameva pāde therassa dhovitva amakkhi te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9] [\x  7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rāsanasmintu tahiṃ nisinne there sarājāpi tisajja tat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ataṃ theravarassa sajju vīmaṃsanatthāya niveday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iputtatissattherānayanādi t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anekaṃ tava pāṭihīraṃ saṃdaṭṭhukāmoti athā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āṭihīraṃ kataranti rājā iccāha bhante vanikampan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ntato yojanayojanasmiṃ pāvidisāyāvadhimak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añca ekena rathaṅgakena saṇṭhāpayitvāna kamena 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kho dakkhiṇapacchimāsu assañca posañca tathott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ḍḍhabhāgena sanīrapātiṃ akkamma sīmaṃ puna ṭhāp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eva so bhumipadesamiddhyā cālesi thero rathacakka 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yassa aṃso purisassa vaṃso vedhuṃ tadā khodakapātu paḍḍ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īrakara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ubhujo passiya pāṭihīraṃ tuṭṭhottano kaṅkhamapucchi 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amaccena kurūrakammaṃ vatvāna hotītidha kassa pā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imassabhupāla ayaṃ vihāraṃ gantvāna ghātetu tapodha n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nutenatthimamaṃhibhantecetotadatthampana sabba s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mahārāja nacatthi tuyhaṃ etādisaṃ mānasamettha tum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otipāpaṃtupunetamatthaṃ bodhesisuttenapisoga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nāpi thero paridipituṃ taṃ bhāsitva kho tittirajāta k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padhānaṃ pana sabbapākaṃ hotīti saññāpayi bhubhu jaṃ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herapādo iti rājaseṭṭhaṃ saññāpayitvāna dināni s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tahiññeva asokarājaṃ sikkhāpayī kho kasamayaṃ sayaṃ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vimaticched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okarājā atha sattamāhe saṅghaṃ karitvānapi santi p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nāmamhi mahāvihāre kārāpayivovaraṇaṃ paṭe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nisinnova satheranāgo kavo visuṃladdhivasātha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cchi paccekagaṇaṃ tadantaṃ pakkosayitvā muni kiṃti 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ca ye sassatavādino te satthāayaṃ sassatavādi k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iṃsu evaṃ kamatoca laddhiṃ pucchitva ñatvā vata titthiy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ontime pabbajitātitesaṃ datvānasetānipaṭāni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papabbājiya sāsanamhā nikkaḍḍhitesaṭṭhisahassa mat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ññabhikkhupica pucchi rājā pakkosayitvāna munind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a ssavādīti vibhajjavādī so dhammarājāti vadiṃsu bhikk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o theramapucchi tāva vuttepanavaṃ bhagavāhi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jjavādīti tato sathero evaṃ mahārāja vibhajjavā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bhante varasāsanaṃ kho suddhaṃ tatoyaṃhi karotu saṅ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ceti vadaṃ sarājā datvāna rakkhaṃ nagaraṃ pavi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ikkhusaṃghopi samaggabhuto tasmiṃ tadā sannipatītv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kāsi tadāni saṭṭhīlakkhāni bhikkhū kira sannipā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nikhomoggaliputtatissatthero kathāvatthusanāma dh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si ganthampi parappavādaṃ sammaddamānoca tahiṃ sū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odh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gāmoggaliputtatissathero tivijjāpaṭisambhi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bhikkhunasahassamattaṃ sammuccinitvāna samādi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thā mahākassapatherasīho kākaṇḍaputto yasatheran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dhammaṃvinayañca sammā saṅgīti me vaṃ tatiyampaki k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odhayī kho munisāsanassa sabbaṃ kamalaṃ kaṇṭaka ma bbud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harāyampana sādhukāraṃ dentīva saṅkampi abhippamo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e pure pāṭaliputtanāme ramme vihāramhi asoka n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itāyaṃ navamāsatova saṅgīti therehi visārad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hi saṅgīti purā kathā dve sandhāya vuttā tatiyātiv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mattena anāsavānaṃ saṅgāyitattā ca sahassik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inassa nibbāṇadināhipañcatiṃsādhikasmiṃdvisatamhi va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itā theravarehi sammā saṅgīti esā tatiyā pasaṭṭ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1] [\x  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ḷitheroyati dāsakoca sosoṇakosiggavanām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odhanomoggaliputtatissotheroimajambusirivha y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amparāto vinayañca dhammaṃ vācāpayantā ca anekasi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haruṃ yāva imantu dhammasaṅgāyanaṃ taṃ avinassay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saṅgīt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ayitvā tatiyaṃ tu dhammapaṅgīti me taṃ vara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āmoggaliputtatissathero vicintesi punāp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hinnu khodaṃ varasāsananti sammā patiṭṭheyya anāg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ssatevāyati suppatiṭṭhaṃ paccantaraṭṭhesviti t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passina ma nāsavānaṃ majjhantikādippamukhāna me 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abhāraṃ pahīṇitthabhikkhu te te tu taṃ taṃ vijitaṃ sam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thaṃ moggaliputtatissapamukhā khīṇāsavā viss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sāsanakaṇṭakabbudamalaṃ sodhetvasuddhās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gotamasāsanaṃ suvimalaṃ katvāna vitth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petvāyumitāva nibbutipuraṃ saddulavikkiḷīt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sās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adīpe tatiyasaṅgītādikathādīpo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majjhantikatheranāgo saṅgītiyā niṭṭhitahāya 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rado kattikanāmamāse katvāna attaṃ pana pañcamaṃ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ṃ samullaṅghiya tāvadeva kasmīragandhāra ma gā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paneko aravāḷanāmavāḷotivāḷo kira sassa pā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ālavassaṃ karakābhidhānaṃ vassāpayitvāna samaggas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āpayitvāna mahāsamuddaṃ pāpetyato raṭṭha mu paddu t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ābhigantvā himavantadese patvāravāḷassa dahassa 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ssapiṭṭhe caratepi ṭhāte kappeti seyyampi nisīda te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ujaṅgamā tampana disva cāravāḷāhiraññobhinived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mahārāja tapodhaneko dūseti nokho salilaṃ da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ṅgarājā kira tāvadeva kodhābhibhuto abhinikkh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assanīyaṃ khalu theranāgaṃ passitvamakkhena navissa h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bhe anekāni vihiṃsanāni māpesi vāyanti bhusāpi v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ūpi bhijjanti patanti selakūṭāni gajjanti valāhakā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ratāyopica niccharanti vehāsamajjhesaniyo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mpi kaṃ paggharatīva bhinnaṃ nāgā kavirūpāni ca nimmin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nta to sannipatanti tasmiṃ dhumāyate pajjalate say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jjate āyudhavuṭṭhiyopi tajjeti theraṃ pharusaṃ bhaṇ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iṃsanaṃ taṃ nikhilaṃmpi sajju iddhānubhāvena saken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edhayitvāna ta meva mā ha duṭṭhāhināgaṃ kīra theran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devakocāpimamaṃhi loko āgammatāseyyanamejan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iṃsanaṃ kiñci samanthabhuto passāmi taṃ jāna bhujaṅga rāj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tuvaṃ sabbavasundharaṃ me sabbaṃ samuddaṃ nikhilācal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hipeyyāsi samukkhipitvā nosakkuṇeyyāsi bhayaṃ jan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sohessatiaññadatthuyopakkamoattavighāta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āgarājā iti tena vutte hanīṇānubhāvo ahu dumma n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 theropi khaṇānurūpaṃ dhammiṃ kathaṃ katvapasād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saraṇesu tīsu sikkhāsu kho taṃ parisāya sa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epi neke himavantavāsī yakkhādayo theravarassa dham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ṇitva sammā saraṇaṃ gamiṃsu sīlesu tattheva patiṭ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yo pañcakanāmayakkho saddhiṃ gharaṇyā paṭhame phakhal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hi so pañcahi catrajānaṃ hantvā patiṭṭhāsi samampi diṭṭ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thero bhujagādayo te āmantayitvāha itopa raṃv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rāca mā kho janayittha kodhaṃ mā kattha sassassa vināsa n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3] [\x  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asattā sukhakāminova mettaṃca sattesukarotha t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suṇitvā vacanaṃ yatissa sabbe tathā te paṭipajjitā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 me vahaṃ kho kira nāgarañño kālesi pūjāyatha nāg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yitvā maṇimañcakaṃ va paññāpayī tassa sakaṃ mahagg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thero api nāgarājā aṭṭhāsi therampana vīj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eva tasmiṃ tamupāgamitvā kasmiragandhāranivāsino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kkhamānāpana theranāgaṃ thero ayaṃ hessati nāga raññ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iddhiko jātu itīha ñatvā āsiṃsu therassa namo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theropi kathesi tesaṃ suttaṃ varaṃ āsiviso pam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i te vāsivisopamasmiṃ vatvāna therena anāsav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yā pāṇasahassakānaṃ dammāvabodho ahu taṅkhaṇaṃ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lānalakkhampica pabbajittha kāsāvapajjota ma hosi ra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īragandhāramhi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devatthaviropi gantvā therehi caññehi catū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ṃsakaṃ maṇḍaḷa mo gahetvā suttaṃ tahiṃ desasi devad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ṇitvatāḷīsasahassamattā laddhā khaṇaññeva hi khammacakk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tāḷīsasahassasaṅkhapāṇā gharaṃ ujjhīya pabbaj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raṭṭhaṃ nikhilaṃ isīnaṃ kāsāvapajjotamahosi c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kho andhakanāmaraṭṭhaṃ yaṃ yakkhānāmena puraṃ va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ṃsakamaṇḍaḷe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rakkhitattheravaropi gantvā therehi saddhiṃ ca catūhi de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jjalanto vanavāsiraṭṭhaṃ vehāsayasmiṃca ṭhito ṭhit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su ādīnavadassanena desesi sammānamataggapāḷ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a taṃ te vanamāsikāpi laddhāka pasādaṃ munisāsa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bhiṃsu kho saṭṭhisahassamattā te dhammacakkhuṃ tisahassa ū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tāḷīsasahassamassu tassantike pabbaji hitva ge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uṃ pañcasatā vihārā kāsāvapajjotamahosi t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taṃkhoka vanavāsiraṭṭhaṃ bhāsanti raṭṭhaṃ sirikhettan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avāsiraṭṭhe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kho yonakadhammapakubbo sorakkhitattheravaro yas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therehi samaṃ sapañño gantvāparantaṃ paramattha 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tva suttampana tāvaaggikkhandhopamaṃte aparanta vās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ādayitvānamatamhi satta tiṃsaṃ sahassāni patiṭṭha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mattāpana khattavaṃsā posāva itthipi tatodhi k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ṃsu pabbajjamidaṃva raṭṭhaṃ jānanti raṭṭhanti suṇāpa r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ntaraṭṭhe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āraṭṭhamupāvisitvā dhammādiko rakkhitanāma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ssaro nāradajātakaṃ so desetva te tāva pasād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odhayanto nahutetu aṭṭha pāṇetha tāḷisasatappa mā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esu lokuttarasambhavesu sammā patiṭṭhāpayi tāva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mattā puna terasannaṃ therassa ñattasmimapabbaj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mahāraṭṭhāsanāmadheyye evaṃ patiṭṭhāpayi sāsana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ṭṭhasmiṃ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ko rakkhitatherasīho gantvāna therehi catuhi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esayī yonakanāmaraṭaṭhaṃ taṃ kāḷakārāmasamaññas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ṃsu taṃsutva janāpi satta tiṃsā sahassādhikalakkha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uttisātaṃ nahutātha posā tassantikasmiṃ kira pakabbaj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nakaraṭṭhe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va theropana majjhimākhyo therehi caññehi catuhi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gāhamāno himavantadesaṃ desesi suttaṃ kira dhamma cak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ṇitva taṃ suttamasitikoṭipāṇā tadā paggaphale lab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yuṃ tattha patiṭṭhitāni te pañcatherā kira pataraṭṭ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ntikekassa yatissa lakkhalakkhappamāṇā api sabba j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ti vedaṃ iti vīṇaraṭṭhaṃ āsannaraṭṭhehi samaṃ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Himavantadese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5] [\x  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ttarādīhi yatīhi saddhiṃ thero tu soṇo paramiddhi 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bhumiṃ agamā tadāni sopaddutaṃ rājakulaṃ ah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tekā kira rakkhasī tu āgamma saddhiṃ parisāya raññ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lamhi putte pana jāta jāte khādeyya kāruñña vihīṇ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va tasmiṃ kira rājagehe ekobhijāto bhavate kum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ssaraṃ te manujā padisvā hotīccayaṃ rakkhasiyā sah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ntayantā vividhāyudhāni ādāya therassa tato pahā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ātukāmābhivajanti thero kiṃ sathehatthā vajathāti pucc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yakā votīha rakkhasānaṃ therothanorakkhasapakkhi k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ṃ bhavāmhe samaṇā tatova pāṇātipātā viratā vise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nnavatthumpi na vādiyāma kāme nasevema musāgiraṃ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āma pānaṃ nakaroma majjaṃ homekabhattāca susila vant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eva tasmiṃ kira rakkhasī sā jātoti ñatvāna sarāj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to tapparisāya saddhiṃ nikkhamma taṃ khāditumāgam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manussāpica taṃ padisvā eseti bhante idha rakkhas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dhā te viraviṃsu bhītā sañchamhītattāca saloma haṃ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satheropanarakkhasehi māpetvatasmiṃdviguṇettabhā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hi passehi parikkhipitvā majjhe akā taṃ parisāy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etaṃ parisāya tassā tassāca kāmaṃ panimehi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ṃ suladdhanti mayampanesaṃ bhakkhā bhavissāmarayā paḷā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va te theravaropi yāva no dassanaṃ tāva paḷā 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dīpavarassa tassa rakkhampi gāḷhaṃva ṭhapesi sam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e tattha jane kathetvā bramhādijālampana sutt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yitvā saraṇesu tisu sīlesu sabbeva patiṭṭha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bhiṃsukho saṭṭhisahassamattā maggapphaleḍḍhuḍḍhasahassa po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iyaḍḍhāni sahassakāni sīmantinīnaṃ api pabbaj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mpanevaṃjinasāsanaṃso theropatiṭṭhāpayisoṇa 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aputtesutatokarontī jātesusoṇuttara nāma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vaṇṇabhumiraṭṭhe sāsanapatiṭṭhā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herā purā te dasabalatanujā sogataṃ sāsanaṃ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pī katvā kasamantā parahitaniratā nekapaccantim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 nibbāṇamāyuṃ pajahiya caritaṃ uttamānaṃ pan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ssantā paratthaṃ carathabhidurataṃ attabhāvassa ñatv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ācariyavimalasārattherapādavira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aṃsadīpe kasmiragandhārādipacc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u sāsanapatiṭṭhānakathādīpo 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esito athava moggaliputtati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therena ceva varabhikkhugaṇena 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āsanavaraṃ varatambap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āpayassu iti sopi mahinda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o nu kho mama ayaṃ pana tambapaṇ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ṃ idāni gamanāya navāti c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i tassahu na tāva ayanti k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passato sapadi eva ma hosi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ssatova muṭasīvanarādhip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uddhattanaṃ ahu tathā kapuna cintay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o ayaṃ avanipo bhavate nasak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imaṃ sugatasāsana mā da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karissati yadā pana tassa 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ādipiyatissa mahībhujo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ataṃ vata tadā munisāsan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ā bhavissati mamaṃ puna paggah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dāhame ssatiha so samayo tu y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āmi tāva sajane avalok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aṃ imaṃ janapadaṃ punarāgam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vāti cintiya tato samahinda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7] [\x  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atāva pana bhikkhugaṇaṃ vupajj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ṭṭiyādisamaṇehi catuhi v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tateva sumanavhayasāmaṇe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ena bhaṇḍukasamaññamupāsak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pupphapurato purato vaj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giribbajapurapparivatt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mhi dakkhiṇirimhi caraṃ sago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ṃ atikkami tadā saradassupaḍḍ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sokabhupati sayaṃ hi kumār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kho janapadaṃ pituno sakā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enināmanagaraṃ upagacc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vedisapuraṃ paramānubhā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edisapure kira vedis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ṭṭhissa dhītara mūḷārasiriṃ vahan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tha sāpi tadaheva sugaṇhi gab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vijāyi punadeva mahind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tassa pana cuddasavassa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bhisekamalabhittha asok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kho tadāni vasate nijañātige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mahindayatino tu yat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kamena parisāya samaṃ mah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ntu vedisapure jananīniv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puṇuttha atha taṃ jananī pa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pādanalinaṃ sirasā n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napāna ma thakārita mattan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si vedisagiriṃ tu mahā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ṃ tahiṃ paṭivasitvatadāni je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ssa puṇṇavadinasmi mu posath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sannipatitā ki mi dāni k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vā udāhu gamanāyiti tambap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yuṃ harihayotha mahindathe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gamma vāha iti vandiya pādakañ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uṃ idāni samayo varatambap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matosi muṭasīvanarādhip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aroti adhunā pana tassa 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na cāpi paṭhamaṃva viyākatā 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8] [\x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hi bhikkhu panito parato mah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asādajananassa karissat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payaṃca samayo gamanāya laṅ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sāmahampi bhavataṃ satataṃ sah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paneva ma vadittha sadev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sabodhi ma vabujjhiya bodhi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udikkhiya tadāni anāg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i massa pana dīpavarassa dis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ayī surapatissa ca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ñcāpi hohi surarāja tadā sah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payī iti tilokahito hi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yaṃ kira sujampati eva mā 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tassa vacanaṃ pana sampaṭi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iṭṭiyo yati ca uttiya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haddasāḷayati sambalanāmak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imehi vimalehi vatūhi cā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āmaṇerapavaro sumano tu saṅakg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oraso ca arahā puna bhaṇḍukākh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cūḷajananīpiyadhītu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miko ahu gihī ca ubhohi sa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vedisasiluccayato nah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ettha anurādhapurassi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disāya pana missakapabbate 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i cetiyagirīti vadantid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pariṇibbutiyā payā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iṃsatuttarasatañcayahāy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mhi puṇṇamidine kira jeṭṭhan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ñchi sīhaḷa mimaṃ samahindathe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āgam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 puravaramhi ca ceṭṭhamū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ayogachaṇamaṅgala mā si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akīḷanaparo pana rājase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aghosana ma kārayi tāva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9] [\x  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ayitvasacivetha chaṇaṃ karo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īsaporisasahassayuto say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īḷanāya migavaṃ pana missakākh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lo hi yena bhavate ta dū pāvis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imhi tasmi ma tha nissitadevate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āpayissamiti theravare tu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rogitamigākatirūpa ma 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 tiṇāni carate viya khādam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ṃ avanipotha jiyaṃ dhanu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ṭhesi vijjhitumathoothalass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gayha cārabhi paḷāyitu mā su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ānubandha ma bhirūhi thalaṃ ta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heranikaṭentaradhāyi s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herapavaro pana rājase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ntaṃ adhiṭṭhahi mamaṃva acekkhat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passatuti itare samhībhujo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bhupatimavo vidha tissa ti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hīti bhupati suṇitva imamhi 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najātu mama tissasamañña me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dāya ālapitu me kajano samat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ca bhinna ma pidāni paṭāvadh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ālapati maṃ pana esabhaṇḍ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yaṃ bhavissati nukhohakimanussako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vāti cintayatha theravaropi cā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yaṃ jinasutā samaṇā bhav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sāvakagaṇā varadhamm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jambusamalaṅkatajambud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ukampa midha taṃva samāgatam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ādipiyatissamahāja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asokavidito api dhamm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mebhavuṃ kira tadāni adiṭṭham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ññamettikaraṇenapaheṇak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gato sadivaso pana etth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esitenapi asokamahībhuj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bbatthunā punabhisekakarena cā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ttassa māsaparipuṇṇagato bhav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0] [\x  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ādipiyatissamahībhuj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āni ratanāni asok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esitāni ca yadāni paheṇak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pi tuṭṭhamanasā pahitāni 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ādipañcakakudhāni parāni 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pesitavatā saraṇesu t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aṃ sayaṃ tva ma pi ettha patiṭṭhah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kañcahinivedita ma ggaraññ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sutvaadhunāgatadhammap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ñca taṃ anusaraṃ pana tāva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yā nu kho abhigatā iti āyudh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impa vāsi kathayampi pamodanī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anīyakathameva karoti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īsaporisasahassamitā nug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bhumipālapavaraṃ parivār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si therapavaro itare tad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tha disvapanimāha kadā gat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pi kacāha maharāja mayāv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unāha samaṇā kira eva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santi adhunā iti jambudīp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eva etarahi bhupati jambu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otito isigaṇassa tu cīv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paṭivasanti mahiddhī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sāvakavarā bahavo id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edha kena panavo iti āga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yaṃ nava jalena thalena 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āgatamha atha sopi mahībhujo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si mārutapathena samāgat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tassa pana bhumipatissa 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yyattiyaṃ upaparikkhitukāma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bha ambataru mekama vaṭṭhit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nnato elina me ta ma pucchi pañ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pāla esataru kimpana nāma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ha ambatarunāma ayaṃ hi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itvimaṃ panitarambamahīruh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iti atthiapare bahavombarukk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1] [\x  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ītvimañca aparembatarūti 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kkhātthi santipana te nava ambaru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epare api vimuñciya nambaru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kkhoparotthi iti pucchi punāpi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ka avova aya me viti ambaru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ca sādhuvata bhūpati paṇḍi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añña ma pi pucchi tateva pañ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iyākari tatheva hi tampi pañ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bhupati ayaṃ vidituntī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issate sapadi hatthipadopamākh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ādikaṃ samavadī parisāy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tīsu saraṇesu patiṭṭhah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narapatissa samāhar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sabhupati suṇaṃva tadāni s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sime na ca ghasanti imamh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ucchanaṃ pana tathāpica vaṭṭ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issathāti paṭipucchi athā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dāni kappati narādhipa bhonaṃ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ttuṃti kamhi samaye pana vaṭṭate 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apucchi atha theravaropi vā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āruṇuggamanato pana tāv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ntikā tu samayā vata kapp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āma tenahi puranti athāh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kapaṭikkhipi idheva vasāmase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sace vasatha ettha ayaṃ kum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tūti maharāja ayaṃ i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ka messati hi tenahi pes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e me rathaṃ ta ma bhiruyha samāvajan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vadaṃ abhinamitva agā s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rājini gate sumanābhid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āmaṇerapavaraṃ saya mā lap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sehi kāla ma vadī savakaṇā ya dh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sasumanopica kīvad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semi sāvaya ma hanti athā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ṃ kaimanti sakalampana tambap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ūti sopi kasumano sumakanābhidh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pādaka ma bhiñña ma tho catu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jhānaṃ samāgamiya tena samu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hittamānasitarena adhi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vayaṃ nikhilasīhaladīpa m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sesi dhammasavaṇassa ayantik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ntu me va atha sutvamabhībhujo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añca theranikaṭaṃ pahiṇittha dū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tthidāni pana koci upaddav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dāha nahi koci upaddavo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ntu dhammasavaṇassa yathānu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sāpayimha iti tassa suṇitvasad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ussāvayuṃ sapadibhummasurāpi sad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mena kira yāvavidhātul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ggato ahu saro atha san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 mā si atha tamhi samāgami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kathesi samacittasanāmasu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vasānasamayasmi ma saṃkhiy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vābhisamayo ahu veṇat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 ca tīsu saraṇesu patiṭa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yāpathena rahitā kira tāva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assa dhammadesan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athaṃ sarajanīkhayato sas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herapavarānasavāpika s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nivedayabhirūhatha āhaṭo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rathoti yatayopyatha eva mā 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gaccha sārathi rathaṃ abhirūhanituṃ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hāma handa punaremiti vatvasajj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mma deva ma nurādhapurassa t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to paṭhamacetiya mo tar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i tehi paṭhamaṃ avatiṇṇa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cetiyaṃ paṭhamacetiya mā hu ve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pesiya rathaṃ kapaṭiyād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ayittha savice kapana maṇḍapa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3] [\x  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vāpi maṇḍapa ma thotipasād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nivesanavāre paṭiyād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i bhupatiparaṃ puna therapā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yyo sayaṃva kathayaṃ pana sīlakhan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kappateti ca mahāsayanañca u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yyañca bhāsi ki mi dāni idhāsan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nti vā uda navāti nisajja m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āparassa kira sārathi āgam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kkhi so purima me va tadāg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kasāva ma male pana pārup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asannahadayo upagamm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ayittha idha theravarāgat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puccha yatayo ratha mu ttaru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deva therapavarā ratha muttar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te apica me pana pacchat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ettha paṭhamaṃva ṭhītā pur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ohitāti pana sutvarathaṃ sabhu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ayetha mahiyāttharitās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gā paṭipathaṃ saccā ch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ayitva sahasā tiṇataṭṭik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rānicoparipaṭāni tu kojavā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apayuṃ atha nimittavidu pa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dāni gahitā vasudhā pane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santimedhipatayoni viyākar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hupati namitvamahāmah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hatthanalinā bhamarāy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ṃ gahetvamahatā pana ussav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nivesanavaraṃva pavesayī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herapavaropi ta mā s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atti me ttha sakaḷamhi ca sīhaḷ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īva sāsana mi daṃ vitataṃ siy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cintayaṃ abhinisīdi tadāsa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ass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appaves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4] [\x  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sabhupati paṇītatarena kh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jena kho parivisāpiya te sah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tthiyo sapadi pañcasatānu ḷā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hāpayitvaabhivandanapūjan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sīdi sumano pana ekamanas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dā parijanassa sabhupati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etavatthu ma vadittha vimānavatt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„ttakaṃ paramasaccapakāsak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narapatitthisat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jjhīṃsu kho kapaṭhamamagga ma noma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ṅgaṇe pana mahājanatā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sadda ma karittha mahatta mucc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pucchi ki ma yaṃ ninadoti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idaṭṭhumalabhāmiti nāgarā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ettha varivanti tato s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kavisanti yadi natthi idhāvakā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gacchatha bhaṇe mama hatthis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asetapulināni samoki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ni sādhu vikiritvaca pañca vaṇ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tvakho visadacelavitānamudd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yāna mā su varamaṅgalahatthi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ha āsanavarāni varāna mā 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kho tathā samakaruṃ sacivāt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ṃ nisīdiya kathesi sadevadū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āvasānasamayamhi pajāsa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ādimaphalamhi patiṭṭhah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āpi sā kira kavisālatarā atī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ādhikā ahu tato puta tampi h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mhi dakkhiṇadisāya pur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 mā si pana nandanakānanākh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ayiṃsu ca tahiṃ vara mā san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sajja vadi vāsivisopamaṃ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sutta ma pitaṃ hi pajāsahas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jjhi sajju paṭhamaṃva phalaṃ pan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na mā gatadinā dutiye di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uṃ idhettakajanā kira dhammacakk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5] [\x  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nandanavanaṃ hi tadāgatā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kulīnasunisāhi kulabbadh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atoca kulinīhi kumārik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hāghano nabhasi pātubhavī sam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naṃ dhammacakkhupaṭīlāb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kāla ma vapekkhiya no i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āma missakagirinti samuṭṭhah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vediya amaccagaṇā 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bhupativārānumatena c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idinā samayo nahi tattha gan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eva nandanavane vasathāti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āmalanta vadi te vacanen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ṃsu therapavarassa puneta ma 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disampati panāha mamaṃ pitu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eyya me tamiti meghavanaṃ man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ṅgīkenupagataṃ samāṇānu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ntu vāsa miha theravarābhirā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vasiṃsu kira meghavanamhi ra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hupati khayenatha tāya rat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vatherasayanassa sukhaṃ apucc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kho upavanaṃ api kappat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tha kapakpati narādhipatīti v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ṃ samāhari sayaṃ muninā pav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tuṭṭhahadayo harinā ka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ṅkārakena vimalaṃ salilaṃ gah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tvatheravarapāṇisaroruh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rāmaṇeyyavarameghavanaṃ 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pittha vāripatanena saheva bhu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mpako paṭhamakesamahā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o apucchi atha bhupati kissa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 mahāvasumatī pana kamp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bhāyi bhupati idaṃ jinasāsan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imamhi sakale khalu ṭhassat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ñca hoti paṭhamaṃva vihāra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dimaṃ bhavati pubbanimitta m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yyo pasīdi kira bhumibhujo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tassa vacanaṃ abhisaddah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uyyānapaṭiggaha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na rājabhavane punavās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sanandanavasenamataggi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i tattha divase tatiyepi agg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khandhopamaṃ paramasutta ma des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mena divasāni kathesi s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jjhiṃsu aḍḍhanavapāṇasahassa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pphalañca itinandanakānan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alattha kira jotivananti 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i dhāgamanato divase catu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aṃ tiyojana mitampi sakhaddhasī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ayuṃ ca anurādhapure pu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mahindapamukhā yatipuṅgav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puramhi pana sattamavās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bhupativarassa tu appamā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ṃ mahanta ma pitheravarā visu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iṃsu cetiyagiriṃca nivutthapu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īmābandh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hamaccanikare iti kinti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ḷhena ovadati maṃ nu vajeyy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ṃsu tepi na ca theravaro tu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ācitova saya me va idhāgam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tassa gamanampi akatvapu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siyāti atha bhupatibho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hi gañji abhiruyha rathaṃ rath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issakācalavaraṃva mahānubhā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heranikaṭaṃ upasaṅkam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so kiḷamathova nisīditat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panettha maharāja kiḷant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gatosi iti pucchi athāha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7] [\x  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mamaṃ atibhusaṃva samova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uṃ idāni abhisattamanā nu k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jānanattha mi dhahaṃ sahasāgatom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vegasā pana bhavāmi kiḷantak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kho mayampana mahīpati gantu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ūpakaṭṭhasamayo apivesa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vassa mupagantu mi dāni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uṃ hi tatra samaṇehi ca vaṭṭat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va sacivopi ariṭṭ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gguṇita pañcakabhāt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ṭhito narapatissa upantik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ma pabbajitu mā ha mayanti 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ujāni atha theravaropyar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ayittha sahajehi samaṃ sayaṃ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rahatta ma gamiṃsu tadā khurag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kilesa ma khilaṃ napunabbhav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kho sapadi cetiyacaccar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akaṇaṭakavatiṃ suparikkhip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saṭṭhiyā panaguhāsu ca paṭ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apāvisi puraṃva puruttamaṃ 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āpi cetiyagirimhi upāgam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dvisaṭṭhi yatayo pana vitar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bhaviṃsu atha theravaro mah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pavāriya gaṇena hi vutthavas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 mā ha iti kattikapuṇṇ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bhupati jino ciradiṭṭhav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vasimha maya mettha anāthabh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ma gantu mi tidāni ca jambud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ād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ūpagamanādī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ha so punaahaṃ catupacc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bhadanta panidāni upaṭṭhah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yaṃbahujano saraṇesu tum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esu cāpi vimalesu patiṭṭhit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8] [\x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aṇṭhathāti atha kissa punāh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navatthi idhano abhivādan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ṃ kato pana mayaṃ viratā bhav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thera ma vadittha punāpi 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kadāci bhagavā pariṇibbut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vacattha nanudāni kuto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āpi rāja pariṇibbutavā mahe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ssa dhātunikarā munino sarī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7 Bhante mayā vidita me va idāni tum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ṅkhathāti karaṇaṃ idha ceti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karomi vicinātha subhumibh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cchāma kho apica dhātu vare kuton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hi bhupa sumanena atho s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ti vatvasumanaṃ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tha taṃ dasabalassa kuto nu 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cchāma noti sumanopi ta māha 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vīthiyo pana mahīpati sod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sāpayitva dhajapuṇṇaghaṭād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sayaṃ parijanena uposathaṅ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diyitvaturiyāni samān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sāpayitvavaramaṅgalahatthin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ayitavupari vassa sitāta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hāya yāhi tava nāgavanaññadat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labhissasi tahiṃ jinadhātuyo t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ya therapavarassa mahiddhi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o tadāni sumano nabha muppat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āṭalipuraṃ hi asok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tāva vacanāni nived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ādipiyatissamahībhuj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ssidāni karaṇaṃ abhikaṅk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dehi mama dhātuvare ji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sutvamuditova asokanā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ṃ gahetvasumanassa karātha gan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ehi limpiya adā jinadhātu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retvamuttasadisāna ma tho s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ṃ gahetvaupasaṅkami devarā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9] [\x  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ṃ kira sujampati kissa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iddhasīti atha so pana eva mā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devarāja pahiṇitvapi tambap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pamajjasi idāni vadehi am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aṃ pamādupagato viharāma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āmi kiṃ vada tato sumano pyav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dhātuyo dasabalassa tavanti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e dadāhi mama dakkhiṇa ma kkhakan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ti devapati taṃ maṇitūpa mā 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hāṭayitvavaradakkhiṇa ma kkhakaṃ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sinīhariya taṃ sumano 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cetiyagirimhi patiṭṭhah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mahindapamukhā atha terah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dhātupatta miha cetiyapabb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ṭhapetvavaradakkhiṇa ma kkhak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sāya ma gamuṃ kira nāgad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kho sumanasakyasutena v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ṃ karitvavaramaṅgalahatthikhan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nusajja dhavalātapavāraṇ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ārayaṃ sapadi nāgavanaṃ pay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tha eva ma hu ce jinadhātuy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mpanāvanamataṃ puna jannu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yā patiṭṭhahatu makgala4hatthin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 me patiṭṭhahatu dhātukaraṇḍak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heva sakalaṃ ahu citt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matena abhisittasarīrak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pītihadayo atha pucchi 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e karomi ki ma haṃ iti dhātu m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bhamhi yeva maharāja ṭhapehi t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ssa so hivanipopi tatheva 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āpi hatthi mudito nadi kuñcanā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o pavassayi ca pokkharanāmava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vāripariyanta ma hoti bhū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lopi devamanujā mudit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kuñjaro atha uḷārachaṇova 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tāva girimekhalavāraṇo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urādhanagarassa tu dakkhiṇ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ya tiṇṇa ma pi pubbamunissa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pāribhogiya ma hosi tadeva th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ssa ṭhāna ma varūyha ṭhitopar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vānay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o ayañcahu purā kila oj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hosi abhayo abhayaṃ pur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cetiyanago pana devakū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o ayampi paṭiyoti samaññak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i tamhi samaye kakusand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pi tassa munino mahadev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āvako sayati bhikkhusahass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patiṭṭhahi samecciha devakūṭ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 tadāni kira jjarakena o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vajanti anayabyasanaṃ ta ma 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otha kakusandhajinopi bud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ena tesu anukampa mu paṭ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catuhi nahutehi yatīhi sajj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ñji tassa munino pana 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o vinassi kira pajjarakotha 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si dhamma ma malaṃ paramatthay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jjhiṃsu aṭṭhanahutāni catussah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 tadā ariyamaggaphalānath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pi dhammakarakaṃ vitaritvaja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ṃ gamittha nabhasā sahasāvak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tthudhammakarakaṃ hi patiṭ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kariṃsu manujā pana tamhi 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nusāsa ma khilaṃ kira dīpa m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vihāsi idha so ca mahādide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o ayantu kaṇakāgamabuddh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hosi vidito varadīpak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hosi yasavā tu samidd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iyya mā si vipulaṃca samiddh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1] [\x 1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osi cetiyanagopi suvaṇṇakū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uṭṭhikā ahu tadāni kavarādi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ssassatā ca bhavi dullabhabhikkhat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pi tena anayabyasanaṃ phus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āpi disvasugato anayaṃ j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ñji tīhi nahutehi yatī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ddavo dasabalassa mah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ṃ gamittha nikhilo kila tāva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tadāni bhagavā avadittha t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āpi aṭṭhanahutānī catussah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paṭilabhiṃsu ca dhammacakk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ssa eva ma hu sabbasamiddhabhā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tha so idha ṭhapetvasahassama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samaṃ sumananāmayatiss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andhana magā pana datvat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cetiya ma kaṃsu nidhāy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tu kassapajinassa panes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āya vāsi vidito iti maṇḍ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yahosi balavā sajayant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īyya mā si pana tassa visāl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lopyayaṃ ahu tadā subhakūṭ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tassa samaye panana maṇḍa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 vivādakaḷahena vināsa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onti so munivaro api taṃ padis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vīsatisahassamitehi bud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hi sabba ma nayabyasanaṃ sam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i dhamma ma mataṃ pūrimapakpam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 labhiṃsu paramaṃ pana dhammacakk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tadāni kabhagavā kira sabbana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ṭhṛpetvaparivārasahassabhikk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gā udakasāṭaka kamattano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kariṃsu ca nidhāya tahiṃva ṭ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akkādīpassa purimabuddhatisevitākār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cetiya ma hosi purāpi t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a me ttha pana ṭhānavaramhi 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etha pacchimadisāya tu bodhiru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ṭhāne ṭhitamhi pana taṃ purato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ssa matthakagataṃ pana dhātu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pituṃ api tadāni samārab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kanadeti atha thera ma pucchi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pituṃ tanahi dadāti ca kissa dh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ūḷhadhātu ma varopituka magga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yujjateti vadi theravaro tad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khābhavī abhayavāpi anodak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mīpi phālitavatī ahu vātap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tato sapadi mattikaka mā 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ṃ akā mahajano ibhakumbham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eva thūpakaraṇāya paniṭṭhak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samārabhi pakasannamano udag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iṭṭhikā napariniṭṭhapanā ca t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kasatīṭṭhati divā pana bodhi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āya ratti ma khilaṃ api thūpabhu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pahaṭṭhaha7yo pariyāyate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vināpiya atho manujādhipok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ssa vākati ma pucchi mahinda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pāla vīhinikaro kaviya dhātuth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kathesi iti sopi mahāmah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sādhu iti vatvathajaṅgham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cināpiya tato avarohaṇ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sa kārayi mahaṃ mahatād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assanāya kira kasannipatiṃsu pā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sannipatitesu janesu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dhātu nabhamuggami hatthikum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ttatāḷaparimāṇanabhamhi ṭh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si tāca kayamakaṃ pana pāṭihe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ḍambamūla mu pagamma yadā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pāṭihīra ma karittha tatev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eva therapavarassa nadevat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ddhānubhāvamahimena ahosi s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aṭihārī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3] [\x 1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tilokasaraṇo dharamānak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ṭṭhāsimaṃ hi mayi kho parinibbu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 tāva anurādhapuramhi t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a ma gga paribhogikathūpaṭhā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dakkhiṇakkhakanidhānadinaṃ tad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uti jātu yamakaṃ pana pāṭi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tivāra ma pi kho dharamānak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ñchi sīhaḷa mi maṃ kira so hi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yadāni uruvelanivās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aṃ sahassajaṭilassa dhiyāgame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si vāsa ma tha vekadinamhi tat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ño upaṭṭhahi itissahu kassa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jjettha ajja samaṇo kira gotam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khavāvajeti atha tassa man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pi uttarakuruṃ upagamma 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ṃ kaharitvanavatattadahamhi bhu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to bhagavato navamamhi phu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mhi puṇṇamidine idha tambap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yakkhadamanāya hi ekak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e dametva mayi kho pariṇibbu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imamhi mama sāsana mā yati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assateti sakalampana tambaṇ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āni tīṇi pariyāyi karaṃ sugu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dhāya agamā uruvela me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to punapi pañcamahāy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ammakassa parapakkhamuposath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nāgadamanāyidha nāgad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e dametvapunagā carajambud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tha bodhi ma vabujjhanatoṭṭha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hi puṇnamidinamhi vīsakham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vāsimaṇiyakkhibhujaṅakgam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ito parahito paramatthave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kapañcahi satehi anāsav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samāgamiya sīhaḷadīpa 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yaṃva maṇiyakkhimahorag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āpite ratanasohanitamaṇḍap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tvamañcakavare varadibba m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na dhamma ma malaṃ pana des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totha nabhasāva samantakū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dassayi hitāya padaṃ pa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sāvakagaṇo giripāda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ivā vihāraṇaṃ puna dīghavāp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himpi ca nisīdi samādhi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ṭṭhāya meghavana mā su tatogam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pi bodhitaruno ca tatheva th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ssa ṭhāna mu pagamma tahiñca 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to puna silādikaceti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samādhi manugamma nisīdi c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hi sannipatitānimisāna ma 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udesiya tato saha sāv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aṅghito nabha ma nopamabuddhalīḷ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jetavana me va samantacakk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avato laṅkādīpāgaman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hātu yamakaṃ pana pāṭi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īhaḷa mi maṃ sakalaṃ sak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anīraphūsitehi phus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uyha bhūpatisiramhi patiṭṭhit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amanussapaṭilābha midaṃ mam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ññadatthu saphalanti karitva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ṭhapesi jinadhātuvaraṃ tato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nirapariyanta kama kampi bhu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ssa yamakaṃ pana pāṭi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nujo abhayanāmakumārav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pasādiya sahassajanen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tāvava nikaṭasmi maka pakabbaj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eva ma parepica pāṭi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 pasannahadayā kira tehi 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hi nikkhamiya pabbajisuṃ sa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pi tīṇinahutāni tadān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5] [\x 1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āpitamhi pana thūpavarassa k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dayo vividhapūja ma kaṃsu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ātupūja ma kapi katvasamāp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rumeghavana me va upāvis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kkhakadhātupatiṭṭ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nuḷādhivacanā api tamh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pabbajitukāmamanāv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ayittha atha tāya vaco nis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ha thera mu pago pana taṃ pava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ha no hi nava kappati mātug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āvadāna mi tī pupphapuramhi 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kaṇiṭṭhabhaginī pana saṅghami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therī idhānaya narādhipa taṃ ase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imamhi maharāja purāpi t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abodhitaravopi patiṭ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sakyamuninopica bodhine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tabbayutta mi kī tampi idhānay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sādhu iti theravaconis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amaccavisarehipi mant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riṭṭhaviditaṃ tijabhāgi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hesi jinasāsanavuddhikā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issa se gamiya pupphapuraṃ sa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u mettha ariyampica saṅgham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inti sopi vadi pakabbajituṃ hi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cānumaññasī pahomi tatheva k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atheri mi dhapabbaja tāta k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eti bhumipatinā pana so am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a therapavarassa ca sās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nikkhami ito abhiruyha nā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eka divasena hi thera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ṭṭhanato kusumapattanameva r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asokaviditamhi ca theriy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si tāni pakahitāni ca sāsan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uḷātha pana ekasahassay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īnaṃ samādiya varaṃ dasasīla me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āvavatthavasanā nivasitth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yitvanagareva upassay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ī viditva nijahātukasāsan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hupatinivesana mā h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ṃ gamissa ma nuḷavhayarāja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 mi cchati tato sasahassak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alanti pana sā paṭisedhit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sāsana midaṃ atibhāri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sīhaḷa ma haṃ turitaṃ vaj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ī tadāni gamanāyahakisajjit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tenahi tuvaṃ pana bodhisā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gaccha iti vatva akde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ṃ kathaṃnu pahiṇeyya ma hantima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tha tāva mahadevasanāmadh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ha deva bahupaṇḍitabhikkhavo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tha bhikkhugaṇa mā su samān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āpayitvapaṭipucchi atho ta ma 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kathesi iti moggaliputtatis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mañcakavaramhi nipanna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ṭṭhānakāni panana pañca adhiṭṭhah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sokavidito pakahituṃ kayadā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akkāya bodhitarudakkhiṇasākhaka 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ṇhituṃ upavajeyya tadāni 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ka sayaṃva parichijjiya sā kaṭā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tūti kañcanamaye puna tattha ṭh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mhi tiṭṭhatu visitvahimabbhagab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sattamamhi divasamhi tatot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aṭāhapavaramhi patiṭṭh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hi ceva ni khilehi phalehi 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aṇṇaraṃsinikaraṃ kaparimuñcat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metarotu mama akkhakadhātu th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e yadā pana patiṭṭhahate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hāsamuttariya tamhi pati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yaṃ karotuṃ yamakaṃ iti pāṭihe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7] [\x 1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akkāyameva mama kho brahacetiy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 nidhānasamaye pana buddhav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āva sahasā nabhamuppat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entu sajjuyamakaṃ api pāṭihī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imāni pana pañca suṇitvabu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ṭṭhānakāni atha pāṭali putta t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āsi bodhi vijayo api tāv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āpayittha iva devapurassa vīt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manaṃ atha viditva saviss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māpakayi suvakaṇṇakaṭāha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ṅakgulaṃ bahaḷato kapakana pañcah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bbedhato tiratanaṃ puthulena cā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tho mahatiyā saha bhumip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saṅghamanaghaṃ upagañji 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 chaṇena mahatātha parikkhip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i māravijayaṃ jayabodhirā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asahassaparimāṇagaṇaggathe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atattakamahīpatayo ca 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ṃ ca taṃ parivutaṃ puna kār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okayittha kapakana ṭhatvatahintu bo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ssa khandhampi kho catuhatt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ya dakkhiṇabhavāya ṭhapetv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adassanamagañchi mahībhujo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pītihadayo pana pāṭihe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abodhimakhilena hi jambudī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na āsumabhisekamadātat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agandhakusumehi padakkhiṇ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namitvapuna pañjalikova ṭh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ccakiriyaṃ gahaṇāya 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ṭhamhi sabbaratanehi kate kaṭ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āpayitvaabhiruyha sayampaki sajj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na kho ratanapīṭhavaramhi tat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tulikavarena manosi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adāsi atha dakkhiṇabodhisā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jjitvatena sāyamevava kaṭāh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i gandhakalalassa tu matthak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8] [\x 1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ya tāya dasahatthamitosi khan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ābhaviṃsu catuhatthamitā ca sā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cāruphalikā atha khudda khud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sahassamabhavittha parampi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āyatho purimikāya mahībhuj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ṃ tivaṅgulamitamhi padesa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adāsi aparampi manosi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ā tato dasagarūnabhinikkham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ivaṅgulativaṅgulato pun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Ḷekhā adāsi nava copari tāva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āni kho navutikhuddakakhudda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iṃsu jālasadisā anusibbam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etampi bhupati pāṭi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yha añjalimuruṃ ninadaṃ nad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pi kho sapadi nekasahassasaṅ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ā akaṃsu vipakulaṃ pana sādhu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nnādinī pana bhaviṃsu ca rājase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āni tuṭṭhahadayā bhamayiṃsu de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maṭṭhakā ca vihitā kira sādhu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ṭṭhakāpica tatheva pavattayu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ppatiṭṭhahatha mūlasaten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ena nimmitamanuññakaṭāh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tiṭṭhitakhaṇamhi vasundh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ntīpakampi muditā viya sādhu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ni cāpi vividhācchariyān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himavalāhakagabbhamā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ṭhitosi mahabodhi adiss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o ratanapīṭhavarāvaruy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attadivasānipi bodhipū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īpi sattamadinamhi himambuvā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e taṭiṭṭahi suvaṇṇakaṭāha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tha bhūpati tadabbhutapāṭihe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o yadaggahadayo varajambudī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na bodhimabhisiñci karitvapū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sattadivasāni mahībhuj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i sabbapariso paṭimod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9] [\x 1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īpi assa yujajuṇhapavāraṇ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ṇhakamhi samaye paṭhamaṃ kaṭā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iyamhi supatiṭṭhahi rāj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marāsuranare abhito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himodaradināni ca satta t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bhisekadivasāni ca satta ṭh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si pāṭalipuraṃ pana kālap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asekadivasena uposath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pāṭipadakattikajuṇhap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ṃ ṭhapesi vijayaṃ brahasāla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e atha kaṭāhapatiṭṭh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mhi sattarasame divaseṅkar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navaṅkuravare puna jambudī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na bodhimabhisekamakāsi sajj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akāsi vividhaṃ sanarāmar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ssaro kira asokamahā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ibbānaṃ kusumanagare mānusānava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yākiṇṇā vividhakadalīpuṇṇakumbhāku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esāsanaṃ surabhikusumā laṅkhanāyābhir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isabbāyaṃ kusumitalatā vellitāvārarāj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pūj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narapati bodhiṃ rakkhaṇatthāya 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saparimitasaṅekkha devatānaṃ ku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jasacivataracchaggopakāḷiṅgaseṭṭ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tikathitakulānaṃ aṭṭhavaṭṭheva d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avitaranatthaṃ aṭṭha sovaṇṇakum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mayaghaṭānaṃvaṭṭha datvānime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mahajayabodhiṃ tāva gaṅgāya naj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pulapūjaṃ nāvamārop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pinagarāto nikkhamitvāna viñj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ṭavimatisaritvā sattame vās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i jaladhitīraṃ tāmalittinti ñ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narabhujāgānaṃ ussave vattam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nujapatindo tattha bodhiṃ 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mapisarajjaṃ jambudīpaṃ 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himapivāre satta vītik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pamuditacitto bodhipūjaṃ vid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asirapathamasmiṃ vāsare juṇhap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vijaya bodhiṃ ukkhipitvā si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galaparimāṇaṃ nīramorūyhan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hapiya asoko dhammarājādhi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saparivāraṃ saṅghamittaṃ va the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tarataraṇiṃ taṃ sīghamāro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i sacivamariṭṭhaṃ etamatthañca tā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 mama suhadaṃ taṃ bhupatiṃ tattha gan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pica tivāraṃ dīparajjen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murujayabodhiṃ pūjayitvāvagay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laparimitavāriṃ pesayaṃtassa 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a narapati evaṃ bodhipūjaṃ karo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itaritamatte sāsane tass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taraṇī sā vegasā nikkham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narapati kandaṃ bodhino vippayo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nasaliladhāroṭṭhāñjaliṃ paggah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jaladhimajjhe yojanasmiṃ pad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taraḷataraṅgā vupasantā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sitabhisapupphā pañcavaṇṇāni 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i turiyavādā pātubhūtā mah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jathalajarukkhādīsu kho devatā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ulatarasupūjā sādhu vattāpit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 gahaṇasajjā bodhimetā bhuj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garuḷarūpaṃ nimminitvāna the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pagatabhujaṅge tāsasī trasta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sirivisaraṃ taṃ disvayācitvathe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gabhavanamaggaṃ bodhirājaṃ 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sakiraṇajālaṃ muñcamānaṃ man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uditahadayā te nāgarajjena s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vasampi karitvā pūjanaṃ pūjan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api upanetvā nāvamārop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ani gami nāvā paṭṭanaṃ jambukoḷ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1] [\x 1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umanavaco so sīhaḷindopi s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nagara varasmiṃ uttaradvārat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mpipathaṃ taṃ yavatā jambukoḷ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iviyaparituṭṭho sodhayitvāna tā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pi nagaramhā nikkhamitvott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varapaṭihāre sindhusālāya vatt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vi kira yahiṃ kho taṭṭhito disva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bhi paramapītiṃ therasīhānubhā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narapati tamhā nikkhamitvān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pikusumānaṃ pañcavaṇṇānamā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kiraṇamūḷāraṃ bhūsanaṃ kār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i jaladhītitthaṃ ekavārena khok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saparivāro sīhaḷindo tu tā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araparivuto so pītiyā pīṇade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bhikusumadhūpādīhika sampūj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galaparimāṇaṃ vārīmogayha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munino re āgato bodhiru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savaramayūkhoccevamāmod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sirasi ṭhapetvā ukkhipitvāna 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jalanidhimhā uttaritvā sase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anidhipatīre bodhirukkhaṃ 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bhimahi salaṅkādīparajjen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ivasampibodhiṃ bodhinā vā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kulavataṃ khodāsi laṅkāya 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a vijayabodhiṃ vāsarasmiṃ catu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pulavarapūjaṃ kārayaṃ gayh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sirimanurādhaṃ pattanaṃ patvatat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bahutarapūjaṃ sādhu vattā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na aparaṇhe nikkhamitvānac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dasamahani purasmiṃ dakkhiṇadvārat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vijayabodhiṃ netvasaṃsodh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sataparimāṇe pañcakasseva ṭ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2] [\x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ajinavarānaṃ tiṇṇamāsev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akamakuṭabhute meghadāyass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ulataramahasmiṃ vattamāne pa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samājaṃ taṃ bodhimappesi sam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pi tadā so bodhinā cāgate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narapativese sampatiṭṭh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piva gahetvādvārapālassa v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vijayadumindaṃ tehi saṇṭhā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umapatipi tesaṃ hatthato mutt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pathamupatitvāsītihatthappam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narucirachavaṇṇā raṃsiyo muñc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i ca vidhilokaṃ āhaṇitvā ṭhitā 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urisasahassaṃ disvataṃ pāṭihī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ipamuditacitto bhāvayitvān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taramarahattaṃ patvakho pabbaj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i satarurājā yāva catthaṅgamaṭṭ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savitari catthaṃ sampayātamhi 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taru vasudhāyaṃ rohiṇītār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tariya ṭhitoyaṃ medinī tāva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i salilamantaṃ katvasammodanī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patiṭṭhān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tariya panevaṃ vāsare satta 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hinapaṭalagabbhaṃ pāvisitvā ṭhit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nayanapathamhātikkami satta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ni vigatadevaṃ antalikkhañcah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kiraṇajālā niccharuṃ vipphur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hilavayavapīṇo dassanaṃ bodhi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ca saseno theranāgo mah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himupagañchuṃ saṅghamittā ca the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mavasarumaddhā jātapītippamo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vidhajanakāyā dīpavāsī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ṇataphalamekaṃ pakassataññeva te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vapati dumarañño sākhato uttar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karamupanāmi therasīhoth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karasarojeṭṭhāsi sambhās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itarisathero ropayassūti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pi gahetvā tamphalaṃ bodhiraññ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3] [\x 1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akamayakaṭāhe paṃsunā vāki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bhikalalarāsiṃ pūrayitvān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atarūphalaṃ taṃ ropayitvāna 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ṭapinikaṭaṭhāne yeva sammā ṭha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ikhilajanānaṃ passataññeva 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atanapamāṇā bodhirukkhoṭ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arapati padisvāccherametaṃ pas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ri samabhisekaṃ rajjato pūj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anidhipatire tesu cekantu 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aṭhṛtapadese ropayuṃ jambuko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ramapi tavakkabrāhmaṇā yattag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ampi ca thūpārāmanāmamhi ṭ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mpi vihāre cārurūpessar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a viditanāme ropayuṃ cekaga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pi paṭhamasmiṃ cetiyaṭṭhāna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aruṇakarumekaṃ cetiye pabba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i janapadasmiṃ rohaṇe kāvarābh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ruciragāme cekagacchaṃ tahiṃ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amapica laṭṭhiṃ candanākhyamhi g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ruṇadumete ropayuṃ pakkajā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acatuphalamhā jātakhattiṃsabo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uṇataruvare kho yojane yoj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tarapadese ropayuṃ dīpa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 hitasukhatthaṃ bodhi sammā ṭhito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ºdhigaccharo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 saparipārā sānuḷānāmade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iyamuditattā theriyā santi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asi ciravattiṃ lattha pabbajj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taramarahattaṃ cajjhagā kano cir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a narapatino kho bhāgineyyo ari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pakurisasatānaṃ pañcakenev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matipaṭilābho pabbajitvāci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rikhilakilese hantvapatvārah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ḷādevyādipabbajjā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4] [\x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na dinamekaṃ sīhaḷindo s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vijayabºdhiṃ natvatheren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ati rucirathūpārāmamaggaṃ narā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harumatha pupphe lohapāsādaṭ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kusume te therapādass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bhimahi sathero lohapāsāda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cali dharāyaṃ pucchi kasmā hi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i iti panesā medinī sīhaḷ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narapati ṭhāneposathāgār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janavisarasmiṃ hessatenāg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na vasudhāyaṃ kampitā iccav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vanipati tamhā nikkhamitvā vaj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ari pana ambādyaṅgaṇaṃ nāma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umadhuramekaṃ ambapakkaṃ pane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hari kira rājā taṃ gahetvān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iya rasavantaṃ theranāgassa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aviya gahetvā theranāgombabī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savitari rañño ropayassūti e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pati gahetvā tattha rop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di jalamayaṃ go taṅkhaṇaṃ sampave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rapati theraṃ pucchi kasmā dh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i iti sathero hessateyaṃ pad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dhivarasutānaṃ sannipātass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sapadi tastenti pubbaṃ nim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pati tahiṃ so pupphamuṭṭhanam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kiriya namitvā gañchi theren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harumuruthūpaṭṭhānapattass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ucirasugandhe tattha camjeyyapupp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di pana narindo tāni ther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hiya sathero tehi taṃ ṭhān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ami vasudhāyaṃ kampitā tāva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pati tamatthaṃ pucchi kasmāti the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atha satheronāgatesmiṃ pad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disamahathūpo hessate dhamm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avanipavedhī tena rājā punā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iha pana thūpaṃ kārayeyyanti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5] [\x 1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miti mahārājā atthi te nekaki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pati tunattā tevitonāg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itayasabalaggo gāmaṇi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hilamidha jinitvā kāreye thūp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rapati netvā asamathamhaṃ kh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disamuruthūpaṃ tattha kārāp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hilamapi pavattiṃ taṃ likhāpetva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mavakhaṇetvā jānanatthaṃ ṭha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ṭṭhā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puna theraṃ pucchi kiṃ sāsanaṃ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mitiidha dīpe sāsanaṃ sīhaḷ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mapica namulānotaruṃka 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di yatimukhyo so mahindābhidh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vanipati bhante otarissanti m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pana makunino kho te kadā 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yatipatitheraṃ theranāgopi c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sapadi etaṃ vuccamānaṃ sam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idha dīpe jātamātāpitu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ka pana idha jāto dārakoka pabbaj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piṭakamaggaṃ uggahetvānid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nayavicittaṃ vācaye taṃ tad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iya thīramulānotarissanti c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rapati bhante ediso bhikkhuka v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nana paṭipucchi atthirājāti t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paṭibaloyaṃ bhikkhuriṭṭhābhidh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na manujindo meghavaṇṇābha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karapariveṇe pubbasaṅgīti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patiraññā kāritaṃ maṇḍapaṃ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nayanapamodaṃ vaṇḍapaṃ kāra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turiyupetonekasenova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rucirathūpārāma nāmaṃ 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vasarumasesā aṭṭhasaṭṭhissah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sutayatayo kho sīghasīghaṃ tahiṃ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6] [\x 1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 pana mahindattherapādassa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uciramahagghaṃ vāsanaṃ utt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mpi ariṭṭhattheradhammās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bhimukhamuḷāraṃ suṭṭhu paññāp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tahimariṭṭhattheranāgoka nisī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dupanisinnā aṭṭhasaṭṭhippam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nayanamahindattherasīhāday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gatavaramaggātheranāgā sam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ipatikaṇiṭṭho cāpi mattābhayav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sayati nisinno pañcabhikkhussa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iti dhuragāho hutvagaṇhiss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hilavinayapāḷiṃ sāsanaṃ pālan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adi saparivāro sīhaḷindopi tasm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ayatijanā kho sannisīdiṃsu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inayanidānaṃ therapādo ari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vaditamatteta antalikkhaṃ rav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ayaparijātā niccharuṃ vijjut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manujabhujaṅgā sādhukāraṃ ada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imavanisabbā cattamānesu c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janamanahārīpāṭihīresu k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sāsanamūlāvatara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soriṭṭhatheroyatipatipurimekattikepuṇṇ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vihāre catusugatasite bhikkhusaṃgh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buddhānuñātaṃ dasabalakaruṇā dīpakaṃ kāyavā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saṃsodhanīyaṃ vinayamanusaraṃ sāsanaṃ niṭṭhapes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 sās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adīpelaṅkāsāsanapatiṭṭhānādi kathādīpo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opi laṅkindoka so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mahāvihārādivihāre kārayaṃ 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ṃ vihārasmiṃ ṭhite yojanay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thūpeca vissajjetvā dhan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7] [\x 1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enāhaṭā dhātu santikāsok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smiṃ rāmaṇeyyasmiṃ nidhāpes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 maññāni kiccāni jin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nekāni katvā puññepar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ñca vassānikāretvā rajj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ammaṃ gato āyukkhayena sanarādhipo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piyatissa rājacca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nujo uttiyavhe rājaputto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dite nijakammena patto rajja ma pu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ahāmahindopi laṅkādīpadhajūp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esi maṇidīpaṃca laṅkāyaṃ var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yassaṭṭhamevasse sīhaḷind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uṇṇasaṭṭhivassova hutvā so therapuṅg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ssayujanāmasmiṃ juṇhapakkh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e vāsare dīpasikhāva pariṇ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taṃ sīhaḷindo sokena pari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cetiyagiriṃ natvā therakaleb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ditvā paridevitvā sovaṇṇamayadoṇ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telāya therassa khipāpetvāna vig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kujjāpayitvāna aññāya haridoṇ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kaṇakenava kūṭāgāraṃ ka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ayitvā tahiṃ doṇiṃ sabbesaṃ passan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nukkhipāpetvā kūṭāgārama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rūpaṃ kārento sādhukīḷanam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āgatapāṇīhi parivārāpay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sakkārasammā naṃ kārento sama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vibhusiteneva nevo maggena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tasmiṃ sañcāretvāna vīt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mānetvā sambuddhavarase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mbamāḷanāmasmiṃ ṭhānasmiṃ rāja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kasmiṃ ṭhapāpetvā sabbathālaṅkate su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8] [\x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jatoraṇapantīhi dīpapuṇṇaghaṭ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ūpapupphasugandhādivatthūhi vividh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āpesi vihāraṃ taṃ theraṃ pūjāya b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āya therānaṃ gandhamakāḷakavissu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tattha pūjetvā theraṃ pūjāya b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āya therānaṃ gandhamāḷakavissu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citakaṃ suṭṭhu kāretvātha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ṃ kārayanto kūṭāgāramanut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 tasmiṃ ṭhapāpetvā sugandhaparibhā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kenekasakkāre katvā jhāpesi taṅ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cetiyaṃ tattha nidhāpetvān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ḍḍhabhāgaṃ dhātunaṃ netvā cetiya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issakaselasmiṃ vihāresu paresupak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cetiye dhātuṃ nidhāpetvā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citakaṭṭhānaṃ jhāpitattā isi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bhumaṅgaṇaṃ nāma gāravena pa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aṭṭhāya sāmantā yojanattayaman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cāriyadehāni taṭṭhāneyeva jh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karinibbāṇā lokanāthassa t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vassasatānuddhaṃ chattiṃsatimahāy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māse pakuṇṇamāyaṃ laṅkāyaṃ massakā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o so patto thiraguṇā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vādasavasso so upasampattiy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yā pana battiṃsavasso sabbavasī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u aṭṭhatāḷīsavassamhi pariṇ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si saṭṭhi vasso so upasampattiyā ki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yāsitivasso va dhammarājasuto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raññā samovāhu vassānaṃ gaṇanāy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 viya lokānaṃ mahindo therapuṅg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nivāsinaṃ saggamokkhasukhāv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9] [\x 1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kāsoditadinakaro maggapaññāmayū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nāthappabhutijanatāmānito pūjit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jāte bahuvidhajane saggamokkhaṃ n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kho pajahi satanuṃ somahindo yatind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a pariṇibbā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assa kaṇiṭṭhabhagi tu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vhayā therī sampattapaṭisambhi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nekakiccāni sāsanassābhi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attiyekūnasaṭṭhivassā tadān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yasseva bhupassa navame sarad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ḷhakābhidhānasmiṃ pariṇibbāyupass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bhumipālo so gantvā bhikkhun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viya kāresi pūjāsakkāra mān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pubbasadisā ahosi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ccayato tamhā nikkhamma puṭabhed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sitaṃ theriṃ nekussava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upārāmassa purato cittasālāyup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upassayaṃ tāva mahābodhisamaññ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vutthamhi ṭhānamhi kārite citake su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na kāresi aggikiccaṃ tato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dvāpi kāresi uttiyo so mahī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ttherīparinibbāṇ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kālaṃ sesāpi therā te jambudī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yiṃsu anekāni katvā kiccāni 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āgatā cāsuṃ aññekādasathe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cāpi pariṇibbāyuṃ katvā sāsanapag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atheratherīpariṇibbāṇa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yo cāpi laṅkindo rajjaṃ samanupā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na dasavassāni patto maccumukhaṃ k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assa sisso vinaya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ṭṭho nāmatherosi sampattapaṭisambh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0] [\x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 tissadatto vinaye su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kāḷasumano sisso cāsi bahu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 dīghanāmo vinayaññ¨ bahu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dīghasumano sisso paṇḍitasam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issānu sissehi vinayaññ¨h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bhataṃ sāsanaṃ suddhaṃ laṅkāyedaṃ nir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ādyācariyaparampar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naṃ vuccamānānaṃ samayā abhisi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esupi dissanti yasmā nānappakā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mahādivaṃseca cūḷavaṃseca 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ukkamato tāni pavakkhāmi idhāp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pakariṇibbāṇā saradānaṃ catuss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paññāsavasseca atikkante tat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mhi dasame rājā ahosi vaṭṭagāma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rājā tissanāmasmiṃ therekasmiṃ pasād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tvāna abhayādigiri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tassadāpubbopakāraṃ samanu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therappamukhe tasmiṃ vasante so mahi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anūnehi paccayehi catuhi 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tasmiṃ vihārasmiṃ bahavo bhikkhavobhav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ttheropi saṃsaṭṭho jāto rājakulād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aṅgho taṃ kulasaṃsaṭṭhah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nīhari so kuddho gantvābhayagiri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ṃ labhitvā tattheva vasī te pa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nāgañchuṃ visuṃ cāsuṃ nikāy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o sobhayagiri evaṃ jāto tato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ādivihārasmiṃ bhikkhu jātāvisu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ādehi bhinnevaṃ dvenikāyābhaviṃs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ī laṅkāyaṃ nikāyattayam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bbamhi laṅkāyaṃ nikāyo puri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yeva patiṭṭhāsi dhammaṭṭho dhammavād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ihārapatiṭṭhā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1] [\x 1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bhumipālassa paṭṭagāmaṇisaññ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sīhaḷadīpasmiṃ bhikkhusaṅgho samagg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assa janoghassa ñatvā paññāyuhīṇ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āvihārasmiṃ khippaṃsantipat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antogadhā bhikkhu mahākhīṇāsav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ā dhammadharā vinayaññ¨ visār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itaṃ mukhapāṭhena pāḷiṃ sāṭṭhakathaṃ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āpessāma ṭhānatthaṃ potthakesūti man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rājā so tadā meghavan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gantvāna bhikkhusaṅghaṃ namass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antaṃ nisinnosi bhikkhusaṅghotha 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ruvittha pavattiṃ taṃ rājāpevamabhā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bhante mayāpettha kiṃ kātabbanti so g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uṃ maṇḍapañca sampādetuñca po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atīti bruvī sopi taṃ saṅghavacan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suṇitvā laṅkindo hutvā santu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saṅgītikālasmiṃ bhupenājātasat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aṃ maṇḍapaṃva maṇḍapaṃ kārayī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etvā potthakāni paññāpetvān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āpesi saṅghassa rañño kiccanti n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so bhikkhusaṅgho tasmiṃ osaritesu 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satasahassesu sakyaputtesu bhikkhu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dharebhikkhu sampattapaṭisambh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uccinitvāna agga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ālokaleṇasmiṃ maṇḍape rāja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mma nisīditvā yathābuḍḍhaṃva 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kassapatherādī therasīhā kapurā ki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akgāyiṃsu tathevāyaṃ saṅgho ativisāra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pāṭhenaānītaṃ dhammañca vinay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vaṭṭhakathāheva potthakesu likhāp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2] [\x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āpesekavassena catutthaṃ viya 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casundharā cāyaṃ nekākārehi kamp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āpetvāna saṅgho so piṭakatta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āṭṭhakathaṃsabbaṃ tiṭṭhanto yāvatāy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āsanasaṃsuddhiṃ maṇidīpasikhār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esabbeasesetvāsampattopariṇibb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rājāpi rajjaṃ dvādasah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to pañcamāsāni katvā maccumukh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hitaniratattā theranāgāpi c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vanipati ca aññeniccataṃ sampāy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ikhilamidaṃ bhoniccadukkhaṃ kaan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i tamanuviditvā bhāvanaṃ taṃ bhajant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ṭṭhakathāpariyantipotthakārūḷhikaraṇ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oparinibbāṇā vasse sattasat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vattāḷīsavasse ca atikkante tat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 ca tatiye jāte nijapuññassa vā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hāratissanāmo so laṅkārajj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utvā devatherassa santike 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miṃ pasīditvā karaṃ puññani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kapiḷāmaccaṃ sahāyaṃ dhammak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ullavādino bhikkhu niggahetvāna pāp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 lokanāthassa sāsanaṃ sāsan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vāvīsavassañca rajjaṃ maccu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hāratissaraññosāsana sodhāpan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parinibbāṇā pañcasītādhik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amhi vassamhi atikkante tat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mhi tu catutthasmiṃ meghavaṇṇābhayav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 patvāna nekāni karaṃ puññāni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ullavādino saṭṭhiṃ bhikkhū bhayagiris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iye niggahetvāna jinasāsanakaṇṭ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tīre khipāpetvā sodhesi buddh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ttesvevaṃ pāpikesu paratīramhī bhikkhu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3] [\x 1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oti nāmeko coḷiyo bhikkhu p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ito tissatherassa bhutavijjadiñāt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esaṃ pavattiṃ taṃ viditvā pāp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naṃ kuddho āgamma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avaṇṇābhayavhassa rājinosi kulup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īditvāna rājāpi tasmiṃ bhikkhumhi coḷ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jeṭṭhaputtañca jeṭṭhatissaṃ kaṇi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ñca appesi vijjatthaṃ tamhi coḷ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ṇhi so mahāsenaṃ jeṭṭhatisso tad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nādarakammena tasmiṃ verañcaband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ṭhābhayo meghavaṇṇābhayoti vidito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rasavassāni rajjaṃ katvānito c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jeṭṭhaputto jeṭṭhatissopatāp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hosi laṅkāyaṃ jinasāsanam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ḷāhaṇakiccatthaṃ attano pitun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cchamāne nīyyātuṃ amacce duṭṭhamāna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 vitakasseva piturañño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lesu appayī tāva duṭṭhaniggaha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dāruṇakammena laṅkeso so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khaḷo jeṭṭhatissoti viññāto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otha so bhikkhu bhīto tenev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na mantetvā paratīramagā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ndo pitarāraddhaṃ lohapāsād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idhanena kāresi mahagghaṃ sattabhu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ekāni puññāni sañcinitvā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ñca dasavassāni katvā nicca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kaṇiṭṭhova mahāsenasama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rājāsi pāpamitto patāp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opi so tassa kāretumabhise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kālamaññāya sahasā paratī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nābhisekādiṃ nāsetuṃ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mussukkamāpannovāsi sabb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me na kho vinayav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eva mahārāja sadā vinayavād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4] [\x 1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āpetvāna evaṃ taṃ rājānaṃ dattukam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āpesa anekāni pāpakāni sapāp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pakkhasmi yassakassaci 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iyo kiñci āhāraṃ tassa daṇḍoka satet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aṇḍaṃ ṭhapāpesi tena bhikkhū upadd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 te hitvā taṃ niggat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o tenāsi navavassāni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uññotha so pāpī rañño cevamabhā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 assāmikaṃ sabbaṃ hotīti pan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rājānaṃ nāsetuṃ ta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āmacco saṅghamittasevako ca alaj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lohapāsādaṃ bhinditvā satta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 apareñcāpi sareñca vividh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taṃ vināsetvā netvā bhayagiri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ītehi vatthūhi abhayādigiri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nekapāsade kāresuṃ vividhe 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nāsetvā te khobhayagir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aṃkāsaṃ kārayuṃ pāpakā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ñca soṇañca nissāya sa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bhāriyaṃ kammamaññamappaṭirū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dviddhaṃs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macco meghavaṇṇābhayanām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sādhako tassa kujjhitvā tena kamm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malayaṃ laddhabalo bhupen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ññataraṭṭhāne khandhāvāraṃ niv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pi taṃ sīghaṃ paccuggantvān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hāvāraṃ nivesesi mahāseno sasen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o so tadā sādupānaṃ laddhotha 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saritvānekova nattamādāya taṃ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dantikaṃ rañño taṃ pavattiṃ nived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taṃ gahetvāna akatvā kiñci saṃ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teneva pītvāna kissa corosi me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uṭṭho amaccopi rājānamevamā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5] [\x 1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mādibhutassa vihārassa tu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itattā tvayā voro jātohaṃ manujādh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aṃ me khamāmacca kārāpessāmi sīg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so cāpi patthicaṃ taṃ kh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puraññeva agāmacco nag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o dārusambhārapariyesanapacc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vaññatarā devī vihārassa vinā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manā vaḍḍhakiṃ ekaṃ saṅgah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petvā saṅghamittaṃ alajjiṃ duṭṭha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āmaccaṃ ca ghātesi duṭṭhaṃ taṃ duṭṭhasev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avaṇṇāgayocāpi amacco buddham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dabbasambhāre ānetvāna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si pariveṇ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haye vūpasante vihāre cāpi kār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ā malayacāpi āgantvā te c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appesuṃ vāsaṃ dhammaparāy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mahāvihārapatiṭṭ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tha dakkhiṇarāmavāsimhi pāpamān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nāmamhi bhikkhusmiṃ pasīditvā alajj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īmāya anto jotivan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 jetavanaṃ bhikkhūhi v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āritavantopi katvā rājabal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aṃ tattha samūhantuṃ saṅghamāyācī bāli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aṅghopi tassa kammassa b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ākārehi dassetvā saṅghassākāmataṃ bru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so tadā tuṇhi ahosi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so bhikkhusaṅgho punāyāvanabhī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ā niggañchi keci bhikkh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līnanto ṭhitā sīmaṃ samugghātuṃ nadem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āvihāro so bhikkhusuññoti pāk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āse pare bhikkhū sīmugghātatthamuss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yeta smimugghātakriyāmattamhi ni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māgamma bhikkhusaṅghovasitt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6] [\x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īmāsamugghātavāyāmo nipphalo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bhikkhu ṭhitā yasmā tasmā sīmā sunimm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nnattāntīmaṃ vatthuṃ taṃ bhikkhuṃ tiss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cchinitvā dhammena gihīliṅge sam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āni puññāni akāsi pu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āpāni puññāni bāhiraṅgavasā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na rajjaṃ so vassāni sattavīs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ammaṃ gato dehaṃ hivona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samugghātussā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sādhujanasaṅgamato va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ñca sādhujanasaṅgamato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sādhujanasaṅgamamāsu 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eyya sādhujanasaṅgamameva dhīr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 sāsanavaṃ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mahāmahindattherapariṇibbāṇādikathādīpo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sa parinibbāṇā tetāḷīsatih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vassasatasmiṃ ca atikkante tat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 catutthe laṅkāyaṃ mahānāmoti 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ṃ ussāpayitvāna rajjaṃ patto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jambudīpamhā buddhaghos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ghosasamo ghoso thero āgamma sīhaḷ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patvāna padhānagha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pāloti nāmassa mahātherassa sant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ṭṭhakathaṃvāpi theravādaman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esova buddhassa āsayoti vijān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mahāvihārasmiṃ bhikkhusaṅghaṃ visār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āpayitvāna saṅghaṃ taṃ evamabru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ha me potthake sabbe bhante aṭṭhakathā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nti saṅgho nepuññaṃ tassa vīmaṃsitu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jaṭādikaṃ gāthadvayaṃ saṃyuttasaṅgh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āmatthiyaṃ tuyhaṃ dassehi idh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7] [\x 1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 taṃ potthakāni dassamāti abhā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ṃ sampaṭicchitvā buddhaghoso mahāk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vaṭṭhakathaṃ suddhaṃ piṭakatta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visuddhimaggaṃ kho saṅgahevona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kko devarājā devatāññatarāt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pāṭavaṃ tassa pakāsetuṃ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amantaradhāpesi taṃ thero so ak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i antaradhāpesi therokāsi punā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ṃ bhikkhusaṅghassa vācetuṃdāsi s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u dve potthake pubbakatevādāsi dev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esi bhikkhusaṅghoso ekato tīṇi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atthaci kiñcāpi visesamanapekkh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ugghosayī eso metteyyoti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īyyādayīñatvā potthake tassa pāṭ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so mahānāmo sīhaḷind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parivārena nikkhamma nagarā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gantvāna saṅghaṃ tamabhi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nimantayī evaṃ jinasāsanagār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ṭṭhakathānaṃ hi māgadhāya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anakiccantu vattate yāvatā 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 me rājagehasmiṃ bhikkhamayyānukamp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antūti gaṇo tuṇhībhāvena adhiv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yasmā buddhaghoso gahetvā sabba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mahāvihārassa dakkhiṇāya patiṭṭh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gharanāmasmiṃ pāsādasmiṃ vasaṃ su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aṭṭhakathādīnaṃ nayaṃ katvā sarī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pāsādikākhyaṃ kavinayaṭṭhakatham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gamassaṭṭhakataṃ kasumaṅgalavilās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añcasūdanīnāma majjhīmaṭṭhakatham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yuttaṭṭhakathaṃ ceva sāratthādippakās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uttarassaṭṭhakathaṃ taṃ manorathapūr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assābhidhammassa akāsaṭṭhakathāpi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8] [\x 1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kassa nikāyassa hitvā katipay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aṭṭhakathā sesā thero sova mahābu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ṅkhāvitaraṇīnāma mitikaṭṭhakathā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racitā buddhaghosattherena dh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evaṃ munindassa sāsanassa cira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aṃ so jambudīpaṃca bodhiṃ vanditumacc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o mahābodhiṃ vanditvā vandan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īvaṃ vasitvāna kammassāpi parikk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cavitvā devānaṃ tusitānaṃ sahaby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pantosi suddhassa nijakammassa tej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cāpi sīhaḷā therā ṭhitvāna yāvatāy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ṃ katvāna pariṇibb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so mahānāmo vinitvā puññasañ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bāvīsavassañca rajjaṃmaccūvasaṃ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satthacaritaṃ pana utt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mevacaritaṃ anusi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cāpi varagotama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iṃ karontu sujanā sujanappasatthan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ghosattherassa aṭṭhakat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gadhāyaparivattanādi 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uyyena tatopacchā sīhaḷācariy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vayuṃ kālato kālaṃ gandhe aṭṭhakath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ānaṭṭhakathā ceva itivuttatthavaṇṇ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iyāpiṭakassāpi yā sāpi atthavaṇṇ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gāthāvaṇṇanā ca therīgāthāya vaṇṇ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vatthuno vāpi vaṇṇanā petav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iyaṭṭhakathā vāpi etā aṭṭhatthavaṇṇ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ariyadhammapāla therenevābhivaṇṇ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yaṃ sīhaḷadīpassa samīpe damiḷ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padaratiththasmiṃ nivāsī kavikuñj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buddhadattena madhuratthavilā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kaviseṭṭhena buddhavaṃsatthavaṇṇ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9] [\x 1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mbhidayā atthavaṇṇanā ca sunimm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racitā suṭṭhu mahānāmena dhīm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enena therena mahāniddesakapāḷ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si aṭṭhakathā sā tu racitā thirabuddh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ammāvatāro ca vinayādivi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ārūpavibhāgo ca saṅgahā tu ime t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dattamahāthero vinayaññ¨hi mān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ttho kaviseṭṭhehi akā sāsanavu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sāvajirabuddhīti ṭīkā vajirabud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therapādena dhīrena vinayaññ„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tthadīpanīṭīkā tathā vinayasaṅ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uttara nikāyaṭṭhakathāṭīkātimāpi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īhaḷavyākhyānaṃ abhidhammatthasaṅ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e saddasatthasmiṃ kavinā candagom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ikāya tu ṭīkāpi dhīmatā kavik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sāriputtena katāparahitatth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kassapavhena coḷaraṭṭhani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vinā racitā ṭīkā vimatyādivinod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īkāyaṃ vinayaññ¨hi pasatthātthasuvaṇṇ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odadhipārassa taraṇe taraṇīs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dhammasirinā vinayaññ¨kat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to khuddasikkhā sā racitā vinayaññ„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evatattherapādena vinayādivinicc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īkā viracitā satthusāsanassābhivu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sikkhāya porāṇaṭīkaṃ yasasama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viracayī dhīro saṃkhepanayasaññ„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evābhinavaṃ ṭīkaṃ saṅgharakkhita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mīakādhīmā nānāsatthavisāra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odayañca sambandhacintāpakaraṇ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odhālaṅkāranāmaṃ kabbasatthañca sov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0] [\x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gaṇṭhipadā cūḷamahāmajjhimasaññ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nivāsīhi thereheva purāk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buddhanāgena racitā vinayaññ„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tthādimachusā vinayaññ¨ suvaṇṇ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issaramahāsāmipādo vaki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kavipāmokkho sīmālaṅkārasaṅak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eṭakālaṅakkāroti vissuto tambadīp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ālaṅkāraṭīkaṃ thero kāsikav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bhivaṃsadhammādisenāpatiyati 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iṭīkādayo neke gandhe viracayī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gamasatthassa gandhe nānappa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kavayoneke tambadīpani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ṭākābhidhammassa therenānandanām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midenābhidhammasmiṃ racitānayadass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uddhamahāthero abhidhammatth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rūpaparicchedaṃ paramatthavi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bhidhammikabhikkhūnaṃ paṭubhāvāya b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abhidhammassa gambhīra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dhammapālena saccasaṅkhepa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o viracito sādhu paṇḍitehi pasaṃs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avicchedanināmagandhaṃ kassap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o akā buddhasāsanoday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mappakaraṇaṃ khematherapādena sā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aṃ vuddhiyā satthusāsanassa matim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āṇaṭīkā yā cāsi abhidhammatthasaṅ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therapādena sā kho vimalabuddh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ammāvatārassa khemappakaraṇ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rūpaparicchedaganthassāpi suvaṇṇ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saṅkhepaganthassa pubbaṭīkāmat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issaramahāsāmipādeneva suvaṇṇ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ītināmena therapādena viññ„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 porāṇaṭīkā sā kaparamatthavinicc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1] [\x 1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ammāvatārasmiṃ abhidhammatthasaṅ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ṅgalamahāsāmīnavaṭīkāñcay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saṅkhepagatthassa therenārañña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nūtanaṭīkā sā sāsanodayakār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rūpaparicchede mahāsāmīsama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viravayīṭīkaṃ nūtanaṃ ābhidham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aññatarokāsi paramatthavinicc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gghaṭīkaṃ sambuddhasāsanaṭṭhiti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imaggaṭīkā ca ṭīkā dīghāgam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imaṭṭhakathāṭīkā kasaṃyuttaṭṭhakat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panimāveradhammapālena dh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therapādena suttantanayadas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vakabhūtena mahākaccānasām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irutti racitā mahākhīṇāsavena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yanamahāthero niruttipiṭakam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nasaddasatthañca akā saddatthapār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i tassa katā sādhu therena saṅghanan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dattena therena payogoti vadan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nasaddasatthassa nyāsaṃ saddatt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vimalabuddhīti vissutokāsi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ittimahāsāmipādo dhīrehi vaṇṇ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āvatāraṃ saṅkhepanayena ravayī sud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anītiṃ aggavaṃsācariyo satt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attayamogayha akāsi kavivaṇṇ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piyena therena coḷaraṭṭhani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siddhi katā sādhusaddikehi suvaṇṇ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yāsappadīpaṭīkā tu pūrārimaddan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maccena ekena saddasatthanayaññ„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ttisāramachusā tambadīpani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nāgena therena racitā hitabu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navaṇṇanā cāpi tambadīpani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buddhimantena therena vijitāv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2] [\x 1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makattherapādena kavinā cārubud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o cūḷaniruttītisaṅkhāto racito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iyācariyo sārīputtatthero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āvatāraṃ dhammāvataraṇatthamakā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guṇākaronāmācariyo satt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saddakalikaṃ kalikaṃva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ādisirīñāṇācariyena subud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atthacintā dhīrehi bhāvanīyā katā su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rimaddane ramme sagare chappaṭ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pāvacane cheko nānāsattha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epavaṇṇanaṃ suttaniddesañca pun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ṭīkaṃ sāmaṃva sīmālaṅkārasaṅ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itattherapādena tambadīpani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kavimittena saddasāratthajāl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nasāraṃ kaccānabhedaṃ cāpi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therapādo so jin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yanācariyasāminā kavik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vasantena sanāmaṃ saddalakk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utti ca tassāpi vaṇṇanā pañcik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 saddanayaññ¨hi pasattha nayamadd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sāmipādena abhidhānappadī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 jetavane ramme vasantena sukhud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sissabhutena therena piyadas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epanayato sādhu racitaṃ padasā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ratanavhayena therapādena dh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yogasiddhī saṅkhepanayena racitā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ikāya tu ṭīkāsi yā sāratthavilā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rakkhitanāmena sāmipādena gant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issaroti paññāto saṅakgharājā mahāka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rāhulasāmīti samañño titthag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ñcikāpadīpākhyaṃ vyākhyānaṃ sakabhā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sādhanaṭīkañca akābuddhippasāda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3] [\x 1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bbasekharakabbādinānālaṅkār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abbāni teneva racitā sakabhā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piyamahāsāmipādo sattha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pajjamadhuṃ sādhukaviseṭṭhehi vaṇṇ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ittisamañño so therapādo mahāka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vaṃsamakā dhīro dhīrehi abhivaṇṇ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mahathero māgadhāya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vaṃsamakā dhīro dhīrehi abhivaṇṇ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ehattherapādena samantakūṭavaṇṇ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ntasaṅakgahonāmasīhaḷaṃ saddalakk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e ca laṅkāyaṃ upapannehi vatt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kiṇṇā ca nekehi racitā ras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pañcapariveṇa samuhapat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bhesajjamañjūsaṃ upakārāya yog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ṃso mahānāmatherena kavik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orāṇaganthassa dosaṃhitvāna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lavaṃso tu nekehi kālasmiṃ tamhit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cariyeheva viññātabbo kat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satthāgama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visuddhimaggassa vyākhyānaṃ sakabhā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kavayo neke vyākhyānāni sabhā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āgamasatthesu akaṃsu vividh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vāpi aññe vividhapakaraṇesīhaḷācerase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uyyoneva kāsuṃ kavivaragaravo kecidesantar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sāsanatthaṃ parahitaniratā te kariṃsūtim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dhammānuyātāvarataparahitaṃ sādhavovobhavant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 sāsanavaṃsa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kathādippakaraṇa tabbiracitācariyābhidhānakathādīpon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4] [\x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rinibbāṇā chatāḷisatih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e ca satasmiñca atikkante tat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kādasame rājā laṅkādīpavare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ggāhasīlāmegho ahosi jitasattu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i bodhināmeko bhikkhukalyāṇ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uttaranāmasmiṃ vihāre pāp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āsanasaṃsuddhiṃ varanto taṃ 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hāyaṃ dhammena tepāpe nīharī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e tassa kujjhitvā mantetvāna raho s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ayuṃ taṃ tato rājā sutvā taṃ kudd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 pāpiye sabbe ekacce chinnah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 pokkharaṇipāle ekekāsi sa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ikkhusataṃ jambudīpasmiṃ ca khip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vāna bhikkhussa tassussāhamanuss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uposathaṃ bhikkhu mahāvihā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si ca laṅkindo varaṃ sāsanaso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 tassā parisāya asuddhattāva te y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uposathaṃ neva icchiṃsu piyasīl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tena kujjhitvā akkositvāva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māpiya te bhikkhu gato desantu 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yādhinā mahatā tasmiṃ mato evaṃ s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vassāni kāresi rajjampi sa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ggāhasilāmegh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od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ā dasavassādhik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ate ca sahasse ca sampatte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jayabāhuti vissuto bhubhuj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ñño mahātejo patto rajjaṃ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ṅkissaro rājā mahāvijay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apūrakamattassa bhikkhusaṅghassabhāv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5] [\x 1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tumicchanto laṅkāyaṃ var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uddhajanindassa mittassantik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ññadesaṃ pesetvā rājadūte sapāb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e sīlavante piṭakattayadhā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rāpiya te bhikkhu pūjāvatthūhi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yitvā pūjanīye ārādh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kula puttānaṃ pabbajja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tvā dhammavinayaṃ vacapiya savaṇṇ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mevaṃ sambuddhasāsanassa pati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nacireneva vyāpitaṃ sāsanaṃ pī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jayabāhussa raññokālamhi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aṃso so naṭṭho viya padiss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ntarādirājūnaṃ dummatīnañca h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ikānantu bhikkhūnaṃ dullaṇḍīnañca h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ena laṅkāyaṃ suppat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aṃsoyaṃ vinaṭṭhosi sunimm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parisuddhova vaṃso rāmaññade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laṅkāyamotiṇṇo vyāpībhuto patiṭṭh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ṃ mahārājā mahāvijay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atthinagare ramme nāgaraṅgasamanv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vihārāni bahūni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sīlavante te vāsāpetvāna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paṇitehi paccayehi catuh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aññāni kiccāni jinasāsanavu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lokavuddhiñca rajjabhāraṃ sam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ññāsavassāni ṭhatvā maccuvasaṃ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jayabāhu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patiṭṭ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to satthu catuvassādhik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e sahasse ca sampatte tambapaṇṇ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sabbalaṅkāmah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etātapattaṃva kāretvā nijatej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6] [\x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o viya vassokasārāyaṃ caru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atthinagare vāsaṃ kappento iti k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keci mahīpālā lok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vimukhākāsu makiccamanayaṃ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llaṇḍinamalajjinamussannattā c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ntayabhedassa vasaṃ cosakkit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āsanasuddhiñca karissāmi cira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saṅhaṃ cāpi dhammeneva kariss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ṭhānantarādīnaṃ dānādividhinā p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tosesi sapaj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āsanasaṃsuddhiṃ kattukāmo mahī 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u vāpi nikaṃyesu saṃhārāpi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ttādivibhāgamhi kovide vinayaññ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initvāna dhammena kārāpiya vi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kiccheva atekicche vijāni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ekicche vivajjetvā tikicchāpiya ses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ssodhiye hitvā sodhanīye suso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ehi sahavāse te akā so sudd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bhupassa kālato cirava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bhedaṃ taṃ viddhaṃsāpi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khīrodakībhutaṃ kārāpiya samag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tāva suddhante patiṭṭhāpesi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araṃ anekāni bhikkhusaṅghassa t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phāsuvihārāya kattabbāni 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bbāni tāni sambuddh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pullampi vuddhiṃ ca gamayittha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ṃ vābhisekaṃ so kapakatto rājāvi 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unapi bhikkhūnaṃ aññamaññānave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ṃ punasāmaggiṃ niggahetvāna pā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hetvā dhammavādī var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vāpi rohaṇādisu 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sannipātetvā pulatthinaga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7] [\x 1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aṃti vissutaṃ yatipuṅg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raṃ katvāna dhammena vinicchāpiy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pabbājayitvāna dussīle sakal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ṭhānantaraṃ cāpi adāsi karuṇ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ge pesale bhikkhu kārāpe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jotesi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anuvassaṃ t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ṃghaṃ samānevo gaṅgākūl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uyyānamhi vāsetvā sakkacca samupaṭṭh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gaṅgāya nāvāsu kārāpetvāna 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iparikkhāre dāpetvāna mahagg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kulaputtānaṃ dāpesi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atthinagare tasmiṃ pāsādādivi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etavanaṃ nāma vihāraṃ kārayī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ññeva vihārasmiṃ pāsāde su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puttaṃ mahāsāmiṃ vāsāpesi yat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jetavane ramme vihāre rāja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aṃ bandhāpituṃ rājā iccha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orodhagaṇo rājaṃmacco 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līlaṃ nindanto sabbābharaṇ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jetavanaṃ rājā vattante maṅgaluss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haḷa mā dāya nijavāraṇayo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aṃ sītamakassesi sīmāsamutiy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ādisaṃgho tāyantarā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āṇabaddhasīmāya ṭhitisaṅkāniv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o nekesu ṭhā nesu kañciṭṭhānamaviss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ugghātaṃ karitvāna tato sītānus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itte parikittetvā pācīnādisvanu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nnaṃ khaṇḍasīmānaṃ tatheva pariki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tisso ca mahāsīmaṃ tato sammantayī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sammannanaṃ rājā kārāp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 ceva vakāresi sāsanaṭṭhiti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8] [\x 1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ekāni kiccāni sāsanassābhivuḍḍ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dharaṇīpālo vatthuttayaparāy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rakkamabhujo manujādhip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ābhivuddhimapisāsanasuddhim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iṃsavassa midha rajjamasesa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nusāsiya vasaṃ gamimaccuno s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ahāparakkamabāhu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od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rinibbāṇā chāsītisarad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e sahasse ca atikkante tato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mhi pañcame āsi laṅkādīp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ā vijayabāhuvissut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ādhīso tatiyo vijayād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u so dharaṇīpālo karaṃ sāsanapa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rātīhi duṭṭhehi nāsitatt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potthakeneke likhāpetuṃ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āpayitvātha lekhake catur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eṭakaṃ kalikhāpesi anavajjamanū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vetanaṃ tesaṃ tosetvā lekhake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etvāna kiccaṃ taṃ sāsanaṭṭhitihet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issaro rājā tisīhaḷ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herādayo tāva ānāpetvapur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ggivimukhe sabbe samagge kārayitv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ṭṭhaparikkhāraṃ ekamekassa 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upasampattimaṅgalañca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tena saṃghena samaggena yathāvi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ni vāpi kiccāni sāsan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vuddhiyā buddhasāsanoday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udaṃ vijayabāhunarādhip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iṃ karitvamahatiṃ vara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vāpi catuvassamanoma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maccuvasagosi pahāya sabb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vijayabāhu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opattham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9] [\x 1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nassa suto vissuto dharaṇ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tasmiṃ pure rajjamapāpu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talaṃ sabbaṃ jinitvā lok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āsanassāpi paggahaṃ kattumāra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ācārarahite micchājīvī asaññ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jjibhikkhavo sabbe nīharāpiya sā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ṃ sādhu sodhāpetvā nirabbu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aṇṭakaṃ nimmalaṃ ca kārāpetvāna jo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ūte coḷaraṭṭhaṃ pesetvāna sapāb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ge kātumicchanto dvīsu ṭhānesu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coḷiye bhikkhu sikkhākāme supes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vide dhammavinaye vissute suddhavaṃ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ikabhikkhūhi samagge kārayitth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ssībhūtaṃ tadā evamahosubhay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mmaraṭṭhasaṅkhāte tambaraṭṭhe tadā ki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īpesalabhikkhūsu dhammakittisamaññ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eko sīlasampanno tapotejāvah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o thiraguṇo vahanto var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āyacarato tassa ekadā kira vāri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smiṃ puratubbhutamiti su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hito pītipāmojjo dāṭhādhātuvilim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sārādivikkhallaṃ pesetvā rājapā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idhānetvā yatindaṃ taṃ guṇā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yyo pītimavindittha passaṃ khīṇāsav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taṃpūjanīyaṃ sakkacca samupaṭṭh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kāmo tato rājā ciraṃ sāsanapāl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e bahavo katvā samantā rājadhān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bhikkhusaṃghassa pāsādādivibhu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varo gāme araññe ca 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sannipātetvā sīlādiguṇabhū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initvāna appicche santuṭṭhe pavivek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taṅgadhārino lūkhapaṭipattiparāy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0] [\x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abhattācalasmiṃ te kāretvā kuṭile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tvonaraññasmi mupaṭṭhāpes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ā tato santhāgamagandhe bah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hetvā rājadūte so āharāpiy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asatthādikadvāpi yebhuyyenāgamam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na yatayo kāresi suvisār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ndo ādito bhikkhu yojetvā paṭi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ṃ tato sammā sikkhāpesi ca saṃy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avhañca yuvarājaṃ nijān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si yathābhutaṃ piṭakatta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pi sāsanaviraṭṭhitikiccam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rakkamabhujo kamanujādhip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esi laṅkakamakhilaṃ samayamhi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ehi viya sevitamuttameh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arakkamabāhu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opantham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na pitaraṃ eko rājasīhoti pāk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kapure rajjaṃ karaṃ s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ghātakakammassa vipākaṃ paṭibā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malabhantova sāsanamhā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asāmayiko hutvā ghātento munisū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epica jhāpento nāsento cetiy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na cireneva pāpesi parihīṇ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pi tadā keci bhayena uppabbaj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 aññatthagacchiṃsu saṃsārabhayad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mevaṃ mahāpākaṃ katvāna atib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dummedho pāpiṭṭh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i niraye ghore kaniccadukkhasamapp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ccaye buddhaparinibbāṇato ki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iṃsādhike cekasatasmiṃ dvi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e buddhavassamhi sirivaddhanasaññ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vimaladhammādisuriyo i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1] [\x 1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amme ṭhito rājābhavittha vimalatv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asesaṃ so nikkaṇṭakamak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gharāsanne kārāpetvā dvibhū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tattha sambuddhadāṭhādhātuṃ ṭhap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evasikaṃ dhātuvaraṃ rājā pasan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pubbaṅgamo hutvā pūjentopi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ghātakarājena rājasīhen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itattāhi bhikkhūnamabhāvā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ṅgavisayaṃ khippaṃ pesetvā saciv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icakkādiyatayo ānetvāna supes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petvā pure tasmiṃ sādaro samupaṭṭh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nāmāya najjā ganṭhambasaññ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āsanne nadīmajjhe kārāpetvāna aṭ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īmāyaṃ parisuddhāy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e tassa bhupassa vasse saṃghena t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puttesvanekesu dāpesi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vāpi dāpesi nekesaṃ kulasus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īhaḷadīpasmiṃ patiṭṭhāpiy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evaṃ vividhakusalaṃ bhubhujoka sopar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ṃ nikhilamapitaṃ sāsanañcāpi 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uṃ kho nijanujakareka saṃ ṭhapetvā sad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gañchī sujanacaritaṃ etamevānuyant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uriy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patiṭṭ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nattubhuto yo tannāmeneva pāk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pure ramme rājasi matimā y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ajjaṃ rājadhammena niccaṃ samanus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nīyaṃ pāsādaṃ karetvāna tibhū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sahassāni vissajjetvāna rūp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ṃ kārayitvāna limpāpetvāna kañc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navahi maṇīhi ca vici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ṃ kho nidahitvā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2] [\x 1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 ramaṇīya mhi ṭhapetvā tamh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vahaṃ pūjayī neka pūjāvatthūhi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aṅgavisayaṃ pesetvā saciv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ṇṇapaṇṇākāre ca rājā so sāsan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ānattherapamukhe tettiṃsaṃyatay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akkādīpaṃ samānetvā vāsāpetvā s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kanahanto gaṅgāya yathāvuttāya s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akasmiṃ sayañjātasīmāyamamalāy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ṅgavisayāyātayatīhi sakaleh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upasampattimaṅgalaṃ maṅl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ādhikasate cevaṃ kulaputte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pesi bhumindo sāsanodayak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hanto te sabbe vinayaṃ 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 yathāyogaṃ kanekapuññāni sañci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sīhaḷindonarapatidhitimāsāsanaṃgg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bāvisavassaṃ purimahavasamubbhutapaññena 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rātissa pāsaṃ gami iti kasujanā jīvitassāpya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pāpaṃjahantācarathasucaritaṃsāsanaṃpaggahant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vimaladhammasuriy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patiṭṭhāpanādi 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rinibbāṇā dvisate navut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hasse ca sampatte vassānaṃ gaṇanāy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ssirirājasīho laṅkārajjamapāpu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ājā rājadhammena kārento rajj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īhaḷadīpasmiṃ bhikkhūnaṃ hi 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uddhayanarindassa syāmādhipatinot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sasandede rājāmacce sapāb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ḷittherapamukhe ānetvā bhikkhav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nāmasmiṃ suramme puṭabhe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avihārasmiṃ vāsāpesi ca te 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upaṭṭhānaṃ laṅkind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tadārāmaṃ abhivādiy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3] [\x 1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rājino chaṭṭhe vasse gimhantim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ḷhipuṇṇamāyaṃ va uposathaghar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upasampanne sāmaṇere tadā ki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aṅkarapāmokkhe tehi syāmikabhikkh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bbajjārahānampi pabbajjampica d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ituṃ vinayādiṃ te niyojesi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ireneva kālena saraṇaṅkaras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rājadhure theraṃ patiṭṭhāpiya patthi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namanurūpānaṃ datvā ṭhānantarān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ārāmavāsīnaṃ saṃyaminaṃ yathāvi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īvaṃ paṇitehi paccayehi catuh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āpesi saddhādiguṇabhusanabhu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ja sāsanavuddhiñca lokasaṅgah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nekapuññāni nekākārehi sañc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kittissirirājasīho rājā karitvā varasā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iñca rajjampiñca pañcatiṃsaṃ vassaṃ agā maccuvasaṃvasayhaṃ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ssirirājasiha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patiṭaṭhāpanādi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cirakālena ubhayārām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vivādamāpannā nānāhutvāna ten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danīyehi vatthuhi aññehi vividheh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dentā aññamaññāhuṃ vimukhāka paṭipa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anikāyoti tathābhayagiri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oti tatopacchā dvenikāyā bhaviṃsu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anikāyāpi pacchājāto paro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ja nānānikāyāsuṃ te sabbe syāmavaṃs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ḷivaṃsikāveti dvīhi nāmehi pāka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jāpi pavattanti imissaṃ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yāmavaṃsikakathā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ttissirirājasīharājino accayenuj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sirirājādhirājasīho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4] [\x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jaṃ patvāna jeṭṭhassa rājino dhammanī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anto saṅakgaṇhi sāsanaṃ janatampi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smiṃ tadā gālupurāsann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ukātitthasaṅakkhāte gāme vālutar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rukkhārāmanāme vihārasmiṃ supes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vimalatissākhyo sāmaṇeravar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ho caritaṃ evaṃ cakkhamānaṃ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eyya mummavaṃsānaṃ ādimatteha sādh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ssarena munināpi nisev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attayaṃ varatarena vināy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ehi vimalehi visārad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ehi vāpi vividhehi mahākavī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idhātuvaradakkhiṇabodhisā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vāmapadalañchanasupakpatiṭ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hi rājasacivehi mahāj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evitamhi api dīpapadīpabhū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ehi vividhehi narādhip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cetiyaguhāpaṭimāgh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duposathagharehi surāla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pantibhisinihi ca rāmaṇey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ehi ca mahāpuṭabhed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ibhārabharitehi samākul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maṇīhi ratanākarasañca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ehi vāpisaritādijalāsay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catuppadapataṅakganisevi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umehi api pupphaphalupag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puphaphītalatāsamalaṅka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ehika phuṭite varakānan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amattaparipuṇṇatamamhi laṅ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mhi dakkhiṇadisāya tu rohaṇ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ssimassa siriyā tatiyantu bh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samāvahati buddhanisevi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5] [\x 1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ubhe janapadamhi tu rohaṇ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gālunāmanagaraṃ nāgaraṅakgapī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āsatetarahi tannagarutt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ijjate pulinatitthasamaññag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yaṃ vibhāti jinasāsanavuddhi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harapaṭimālayaceti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sarehi varabodhitarūhi dh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ādikehi api sajjanakārit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ehi dhammagarukehi bahussu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layehi pakaṭipattiparāyaṇ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ātadhammavinayehi susaṃyam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i ceva navamajjhimasaṃyamī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dhammamasamampica sadd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ikkhavo tu bahavopica sāmaṇe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anti tehipi tatheva agār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rīhi santatanisevitaṭhānabh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ditīsu ratanesu pakasād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ḍḍhehi rājasacivehi mahāya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ehi nekadhurayuttanarehi 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esu kovidajanehi ca bhās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esu pañcasu patiṭṭhitupās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ho kauposathadinesu uposathaṅ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nti tehi ca tatheva nisevito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dhammaniratehi janehi nicc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iyyate kimapi vaṇṇukatitthāg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dāni varasāsanajot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va hoti api sāsanapāla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nesasamaṇānamagārik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eva gāmassa panekadese mahākarāvākhyamanuñña g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si manti viditāyuvedo ito pure kāralisīla vākh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tassa saddhādiguṇoditassa bhaviṃsu puttā caturo ca s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dhītarotesuva sabbajeṭṭho ahosi saddhā karuṇādhivā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6] [\x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issakho tassa kaṇiṭṭhabhātā upāḷivaṃsesu tapodhan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māpajja vasī tadāni yathodite tamhi seka 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yyādayī tassa yatissa jeṭṭhasutaṃ tadā so daharaṃ nij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anatthāyahi akkharādiṃ sañcāpi sikkhesi yathārahaṃ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ahātitthanivāsabhuto gaṇissaro bovalagāma j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dinandotisamaññavā yo visārado sakkatamāgadh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yaṃ tadākho navako samāno puramhi ramme sirivaddh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ṃ sadhammaṃ vinayañca satthaṃ kavasaṃ vihāramhi tahiṃ pad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bhinikkhamma mahādititthaṃ vajaṃ upāgañchi vihār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āsiko taṃ samupaṭṭhahittha sasādaro disvapasna c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āpi disvāna tadantikasmiṃ ṭhitantu tabbhātusutaṃ vin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aṃ suvuttiṃ sadayaṃ dayālu pasidamāno guṇatov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ituṃ taṃ abhiyāci sopi adāsi nevāsikabhikkhu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unnaṃ anujānanena sayampi bhīyyo abhimoda 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ettha ṭhatvānatirekamāsaṃ nijaṃva gāmaṃ agamās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mpi kiccaṃ pana tīrayitvā punāpi āgañchi imaṃ 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ṭhṛtvānidha kiñci kālaṃ puraṃva taṃ kho sirivaddhanākh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vagā tenapi dārakena tadāni dīghaṃ paṭipajja magge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vimalatissattheracaritārambh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ayitvā pana sekhiyādiṃ vasaṃ tahiṃ taṃ na cirena s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aṃgharājā kasaraṇakkharosi tadassapabbajjamadā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āmaṇero pana sattavassaṃ tahiṃ vasantovara sadd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ñca uggaṇhi yathābalaṃva tato idhāgamma vikāsik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santo sahabandhunāmanarindamaccappamukhe jan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dhammaṃ muninā pasatthaṃ pasādayanto ratanatta y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7] [\x 1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tu sisse chapi sāmaṇere labhitvate cāpi yathānu 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ayanto munisāsanasmiṃ sayampi sīle paripūr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unnampi pasādanīyaṃ kathetvadhammaṃ muni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ṃ pavaḍḍhāpiya puññakamme niyojayaṃ suṭṭhu anuggah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āpi kho bovalagāmajāto jinatrajo gamma mahādi ti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kālena gaṇissarattaṃ kavihāsi tasmiṃ kira yāvajī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ākāpitaro nusāsaṃ kathaṃ panamhe parisuddhava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opasampattimatho labhema itissa evaṃpyahu tāva tak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vajanto pana evamassa bhaviṃsu battiṃsati jāti y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i tassācariyopi bhikkhu agādimo maccumukhaṃ sugho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yyo so nidhanena tassa tibhavassādīnavaṃ vā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maccu ṭhitova muddhani dhiyā disvā tato muñc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pāyoti vicintayaṃ sivapadaṃ icceva kho n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uṃ taṃ jinasāsanamhi bhavateyaṃ bhikkhubhāvov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abbajj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akkhento parañcāpi vividhaṃ evam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kāraṇamāgamma vicāretvā punapp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ññaṃ sārato disvā apaṇṇakamid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ituṃ taṃ visuddhaṃva kālodāni 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so dhīro kāle tassev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bandhusajīvādijanena katasaṅg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assevamaccassa bhātarā vijayā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nāmena amaccenopatham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rinibbāṇā vassānaṃ dvi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asmiṃ dvitāḷīsādhikasmiṃ phagguṇādi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e sīhaḷadīpamhā sāmaṇerehi pañc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vāpi gahaṭṭhehi saddhiṃ nikkhamma sadd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itampyanapekkhanto susuddha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ituṃ nāvamāruyha gacchanto sāgaraṃ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8] [\x 1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ttayādhikaṃ vassaṃ cirāyanto tahiṃ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khapuṇṇamāyaṃ ca pattomarap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madīpāmarapurappavesādi kathā 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mmamaṇḍale ramme nānāmaṇḍalamaṇḍ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āparantasaṃkhyāte tambadīp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marapure tasmiṃ iddhe phite pu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aṅekgana sampuṇṇe nānāsampattibhās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itādimakahādhammarājādhirāja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omahārājā rajjaṃdhammena dhamm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bhupatindassa setibhind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odayakārissa atthadhammānusās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innampi vibhaṅgānaṃ dhārī paṇḍitasam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aṅgasampanno vinayaññ¨ 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uto ñāṇābhivaṃsadhammasenāpatīti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ādibhummikittivihāre soṇṇalimp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saṃgharājā so sallakkhetvāna 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 cāpi tikkhattuṃ agā iccādik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akkāyaṃ sāsanaṃ satthu supatiṭṭhāpituṃ k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thamho bhavyenti upakārena kena 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ṇhaṃ manasākāsi tato taṃ naga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purasaṅkāsaṃ nānāsirinike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ā vassānaṃ dvi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e catutāḷīsādhake sīhaḷadīp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ṇṇavaṃ taritvāna sampatte tambapaṇṇ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su kho sāmaṇere ca gahaṭṭhe ca tayo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nāmaca gottañca tesamācariy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ṇaṃ suṭṭhu pucchitvā sutvā tuṭṭho vi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ato āgate ñātijane ñātigaṇ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vo sakkaccaṃ rañño setibh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ikena vaṇṇena ārocetvā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ggahāpayī sammā paccayehi catu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9] [\x 1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kavihārassa uttarāya pati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samākiṇṇe āgantukayatāl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padarikāvāse vihāre rāja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petvānatho tasmiṃ vassūpagama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mpi sāmaṇerānamubhato suddhi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ṃdāsi soheva mahāthero mahāga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ppāsikakoseyya cīvarādit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ovādadānena sādhukaṃ parito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vassampi temāsaṃ pātimokkhaṃsu vāc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opasampadāpekhe nādanāmaṃ vupā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pekkhakaṃ kakatvā liṅgadaṇḍādikamp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khiyānica sakkaccaṃ sikkhāpesi gaṇ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tassapabbajj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assaṃ vutthakāle pabbajjāpekhak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ñca sāmaṇerānaṃ pabbajja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tumiccanurūpoyaṃ kālodā kanijanādh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mahāthero rañño paṭinived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 bhante mahātherā kālaṃ maññatha yass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so mahārājā pattacivarapubb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āre ca santuṭṭho vissajjetvā saka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etvā tato tepi netvā rājaniv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vā gihīliṅgaṃ cha vete buddhasu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pubbaṅgamaṃ katvā vibhusāpetumārab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ramburāsisaradindukarāvad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ālatālasitahemavicitat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ṇīhi samalaṅkatakañcu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vādimaṃ paridahāpayi rājav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nekamaṇikuṭavisiṭṭhamo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valīmaṇivirājitakuddhal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maṅganīdhuramanoharasoṇṇam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yūrakiṅgiṇimahagghapasādh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0] [\x 1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hi vāpi maṇikambupiḷandh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akhoka surapatiṃca vibhusan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bhusanasuvaṇṇadhājāku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ṇṇaggahemamayājālavirāji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urūpasivikāyibhadantik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āpayitvarahirūgaṇamās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aṃsumālikaramaṇḍaḷasantik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e duve maṇisuvaṇṇamaye jal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āpayitvasirasoparināgad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suvaṇṇamaṇibhusitaveṇuc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rayyānāmakaṃ kapanana marammaniruttiyā 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rājabhaṇḍampi sādhu pasāraṇ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i sonekavidhehi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āpayī bālaraviṃva 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ttha tasmiṃ divase nisī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indassa siriṃ vah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sabbābharaṇehi y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devindasiriṃ dhar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ekamekāsivikāyug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 sādhu viroc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ṇṇenanekavisayesu canekagī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dena nāṭakanaṭussavamaṅgal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yādirājaparivārajane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tvadevanagaruttamasannikā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e varāmarapure puramoḷibh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hānuvīthicaraṇaṃ pana kār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samattaratanuttatasoṇṇali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bhusitanarindanivesan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 maṅgalachaṇāvasatheti n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bhummike harivicittapatissay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hi dakkhiṇamahesipadhāna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gaṇena parivāritarājase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1] [\x 1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sarājaparisāya nisajja t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ṅgahamanappakamāmi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„bodhimamalaṃ abhipanth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esi dakkhiṇajalaṃ jaladāyak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ñca sabbe te yathāvuttachaṇen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ūpakaraṇeṇeva saddhiṃ rājanive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odīciyaṃ anto nagareyeva saṇ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cittakammena vicittaṃ nayanā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sālāsaṅakkāsaṃ sudhammākhyaṃ tibhum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laṃ pavesetvā ayyāmes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hāti anumpāya pabbajja 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ṃ nisinnasaṃghassa niyyādesi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rājarājā narapati matimā sāsanujjotak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ṃ patthayanto amitaguṇadhanono yasaṃ pattha 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āgate te nijapurapavaraṃ sāmaṇere gahaṭ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dhammāmisānaṃ sujanaratikaro saṅgahaṃkāsi dhīro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ñāṇābhivaṃsādināmatherappadhā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paṇṇāsamatto kaso bhikkhusaṅekghāguṇāl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sudhammasālāya avidure ṭhit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natasoṇṇathupacetiyena vi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guhābhidhānaṃ baddhasīmaṃ su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vipattitoka muttaṃ kasampattisaññ„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osaritvā buddhassa parinibbāṇato pa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ādhikānaṃ cinnaṃ sahassānuttari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āḷīsame vasse māse kattik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asīdine patte juṇhapakkhe ka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pahāramatikkante dvighaṭipparimā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chāyāpādakālamhi catuttiṃsāyuvass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vimalatissākhyaṃ sāmaṇeraṃ supes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āgatānaṃ kho pāmokkhaṃ mokkhame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ābhivaṃsadhammādisenāpatisanām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ena so saṅgho upasampāday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2] [\x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deviyārāme thero duvaniv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o ca pāsādavihāre cāru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lekhagāravāsī thero vāti im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kmavācābhāṇakopakasampadācariyā bhav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pañcajane tasmiṃ dine saṅgho 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ādayī tena upajjhāyena sā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therapādena nādanāmañcupā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si dhammatissanāmañcassa ad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ādayitvā te thero so chapi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kāvacare katvā sadhammaṃ vinay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natho dhammatissadvāpi jinatr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uttavidhānena katvopasampad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ññeva hi vassamhi terasīdivase di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khassādipakkhasmiṃ upasampādayī ki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irākulaṃ suddhaṃ laddhāna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ṃ pītipāmojjaṃ avinduṃ yatay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pasampad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 gñāṇābhivaṃsādidhammasenāpatiss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assa vaṃsevaṃ ñātabbo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marammaraṭṭhassa sirikhettapurā ki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mitināmeko thero āgamma 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cāriṃnāmatheraṃ saddhiṃ pañcahi bhikkh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ṃ marammavisayaṃ netvā sīhaḷadīp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bhinavaṃ sikkhaṃ hitvā sikkhaṃka purā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īhaḷavaṃsaṃ taṃ patiṭṭhāpes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missa therassa tassa sisso 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atulavaṃsosi sirikhettapure su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ātulavaṃsassa sisso ratanaraṃ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herassa sissosi abhisaṅketa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aṅketatherassa pariyatti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iṭakālaṅkāroti vissuto sissapakuṅg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3] [\x 1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 mahātissatheroraññaniv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 candanāmo thero gāmanivās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 gāmavāsī thero guṇasiri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pi kaḷyāṇadhajathero sama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esunekesu thero guṇasiri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rarājagāmavāsī pariyatti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akassāmarapuraṃ rañño kālepar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laṃñchaṃ labhitvāna tasmiññeva pur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herassa sissoyaṃ heṭṭhāvuttogaṇ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ābhivaṃsadhammādisenāpatisamaññ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 sīhaḷadīpasmiṃ ahosi pabhavo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rādipuravhassa gaṇassa vara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sīhaḷadīpamhā gatovaṃsocayaṃ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īhaḷavaṃsoti vattuṃ arahate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ariyaparampar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dhammavinayaṃ uggahetvā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a bhupatindassa therassa gaṇin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ane sakadīpassa jotetuṃ var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odāni anuppatto iti vatvā nived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ca thero ca tesaṃ saṅakgahak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ikaṭṭhakathāpāḷipotthake ca anū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ñca kālasmiṃ tehi tehi kav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e pakaraṇevāpi dhammavinayasaṅ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niruttigandhe ca onojetvā pun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esamupasampattimaṅgalussavad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esaṃva hatthe te saddahantūti sī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appiyakārehi tambadīpani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sāroti paññāto thero vi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yācariyo yosi saddhiṃ tenāpi sā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haññehi ve therehi laṅakkādīpamapesa 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ehi saddhehi sikkhākāmehi viññ„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4] [\x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rinibbāṇā vassānaṃ dvi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asmiṃ chatāḷīsavasse phagguṇamā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 nāvaṃ samāruyha arogā nirupadd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idhāgamma koḷambapu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ruṃ aggasārāditherapāmokkh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nānājanā tattha samāgamma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ataraṇ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e abhinanditvā abhivandiya s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ññatarāvāsaṃ bhikkhuvāsānu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petvā saṅgahesuṃ dine katipay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vāpi vissamaṃ katvā tato nikkhamm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vārena āgacchant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amanukappento sakārāmamupā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rukkhārāmapakpaves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nekasatā vālutarādisu 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aganāmaccakulikā ca athāp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ṅgamattadharā bhikkhupaṭiññācārin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mbarukkhārāmo tu vihāro tadupā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tebhivanditvā pītivāvamudāh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mayampana īdikkhaṃ bhikkhuvaṇṇaṃ suv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ṭṭhapubbaṃ passāma vigatāsav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va no cakkhulābho kasiddho iccādin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rogyādikaṃ sabbaṃ pucchitvā pucchan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ānurūpaṃ sakkāraṃ katvā tesaṃ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saraṇaceva sīlāni ca samād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bbajitā vāpi pabbajja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ha no iti yāciṃsu vicāretvātha tesu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ūpe viditvāna gihīliṅge vidhāy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to suddhiyā sādhu pabbājesuṃ tato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acchādanādismiṃ sikkhāpetvā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5] [\x 1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vasse yathāvutte māse vesākhasaññ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māyaṃ mahādīpanadiyā sajjitaṭṭ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su tambadīpamhā āgatesavidha 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aggasārena upajjhāyena 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īmāyamupasampādayī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ḷivaṃsikā pacchāpekacce lajjin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kālaṃ āgamma pabbajja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ṃsu tesaṃ therānaṃ santikāva su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oyaṃ marammānaṃ varāmarapur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ṭattā mrammavaṃso athāmarapu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oti dvināmena sañjānanti janā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īhaḷadīpasmiṃ nikāyoyaṃ pat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nekavihāresu pāḷiaṭṭhakath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ena nayeneva sīmā sammannayuṃ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apare saṅghakammeññatropasamp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īmāyaṃ yāvajjāpi karīy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cchāpi kālena kālaṃ sīhaḷadī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ca sāmaṇerā ca tambadīpamito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bhikkhavo sikkhamapaccakkhāyani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sīhaḷatherehi punasikkhamagaṇh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tvā sāmaṇerā ca pabbajjam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gamiṃsumaṃ dīpaṃ tato nikkhamma te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rapuranikāyapatiṭṭhāp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ñāṇavimalatissatthero guṇāl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asso samānova jotetvā idh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dvīhi ca therehi tambadīpāgatehi 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appīyakārehi tamhā dīpāg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catūhi sissehi laṅkādīpani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ceva gahaṭṭhehi tambadīpamag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pāmokkhathero so aggasār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ñca vinayaṃ neke sikkhāpento tapo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6] [\x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adantonusāsanto karaṃ sāsanapagg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laṅkādīpasmiṃ yāvajīvaṃ samāv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vassaṃdvayaṃ tattha vasitvāna susi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dhammañca kavinayaṃ saṃgharājassa sattī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parivārova laṅkādīpaṃ nivat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gamanakālassa nacireneva dh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tassatambadīpagam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sāramahāthero saṅkharānamanicc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sī sabbasattānaṃ paveṇiṃ na vin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nekagahaṭṭhā ca bhikkhavo va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paridevitvā vadantā tagguṇe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cittakammena vivittādāsap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ṃ kataṃ tassa pavesetvātha vi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ānekasakkāre sakūṭāgāravi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ssavihārassa uttarāya kat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tvona vitake karitvāna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etvāna sarīrassa sesaṃ gaṇhiya s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diguṇadhammassa ṭhitattābbhantar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nidahitvāna thūpaṃ gārav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sārattheracca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o ñāṇavimalatissatthero suves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vassosi tenesalabhitvā therasamm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aṅakgasampanno upajjhāyo bhavitv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bahavo upasampādayitth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uyyena nikāyoyaṃ heṭṭhāraṭṭhamhi patth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aṭṭhepi ratanapurādī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varaṭṭhādike cāpi vyāpibhuto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so nikāyettha yāvajjāpi pav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rapuranikāyappavatt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ho ñāṇavimalatissatthero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ṭṭhitikakiccāni sāsanassa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7] [\x 1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ha rājato vāpi dhūraṃkho saṅakgh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arasmiṃ kālasmiṃ jinanibbutiy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ttatīvasse ca tisate dvi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gativasā pubbapakkhe asāḷhiy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āyaṃ bhummavāre pubbaṇhe sataraṃ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saṅkantito vāpi chabbisatima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o yati dhammarājatanujo laṅkāpadīpop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āmatadānato budhajane sampīṇayanto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tvā jinasāsanaṃ suvimalaṃ kāruññacitt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maccumukhaṃ aho kharataraṃ ko maccunāmu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taṃ jātañca bhutañca saṅkhataṃ sampaluj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ata māpalujjiti ṭhānametaṃ na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yattha sattā jātāse jāyante yattha s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tiṃ sambhavissanti sabbeva maraṇ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jātijarāmaccukkhayaṃ khemaṃ nirūpa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ādhigataṃ tāṇaṃ lenaṃ nibbāṇ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mbarukkhārāmassa dakkhiṇāya pati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kusumārāme gāme ettheva sog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si pacchime kāle tasmiṃ maccuvas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nekasatā bhikkhū rājāmaccādimā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ntipatitvāna bhīyyo sokasamapp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ditvā paridevitvā vadantā gaṇino gu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te ca sakkāre karonto matavi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uttasamaññeva kūṭāgāraṃ pa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ssa tatiye vāre netvāna sakaleb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mbarukkhārāmassa pacchimāsāya saṅk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vitake gandhatelehi paribhā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na pūjento aggikiccamakār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ārīrikaṃ sesamādāyādar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hāya thūpaṃ kāresuṃ sarantāva kataññ„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8] [\x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jadivasaṃ tattha sakkāre sampav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ā sajjanā tassa guṇaṃ vaṇṇenti t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vuttassa caritaṃ sāmaṇerassid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āvatā yathāyātaṃ sabbaso pari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vimalatissattheracaritāvasān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therā kālena kālaṃ maccumukh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pacchā panāyasmāvārigamm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arumahātheroka nānābhāsāsu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sa vinayassāpi pāṭavo paṭu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ekasahasse chasattarisam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e sakarājamhi aho maccuvas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aniccā saṃkhārā addhuvā ca ass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nirujjhanti tasmā mokkhaṃ su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siṭṭhacaritaṃ sujanānuva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na sajjanagaṇā nijajīvit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e carantu ubhaye anape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entu sāsanavaraṃ varagotamass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attherakālakiri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vuttāya najjāva anusaṃvacchar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khapuṇṇamāyaṃva aṭṭakamhi sus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e sannipatitvāna accantaparis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īmāya karonte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to satthu aṭṭhāsītisam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e dvisahasse ca vassānaṃ samup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ṭṭakattu bhikkhūnaṃ gamanāgaman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ṭṭharatanaṭṭhānaṃ thalato yāva aṭ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rattharaṇā setuṃ kāretvā setukoṭ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ṭṭaṃ phalakaṃ ekaṃ ghaṇaṃ puthulamāy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riṃsu tato bhikkhu yathākāmaṃ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ante nikkhamante aññe cāpi yathāru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9] [\x 1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karaṇakālamhi taṃ mahāpadar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netvā bhikkhusaṅgho kammaṃ tattha karot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āpi udakukkhepasīmā sañjāyate 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oti attano khette nagaccheyya tato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kkhāyeva bhikkhūnaṃ sīmāka sajāyate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parito tattha ukkhepamudak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ciṇṇavaseneva kareyya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tasu vassesu atikkantesu kh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etukoṭiṃ ukkhepajalassa phusanen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ādo pana uppajji mahā hutvāna bhikk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ānandoti nāmeko thero nānu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akkaroti bruvī vāriphusanā setuko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ācariyo saṅakghanāyako suman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osattaṃ mahātherovinasaññ„ abhā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jotipālo so ñāṇānandoti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e nayadassāvi gaṇavariyapuṅg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hettha saṅkaro yasmā setussapar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tasmā anāhacca aṭṭakoti samabru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therā taññeva yebhuyyenānuvatt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tā tattha niddosaṃ vinaye naya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ānandampi theraṃ taṃ ekacce anuvatt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kesake vāde daḷhamādāya saṇ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bhinnā te dvenikāyā bhaviṃ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jāpi ca vattante tatheva ubhaye g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ādametaṃ nissāya pāhaccapadasī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cchayaṃ karitvā yā sīmālakkhaṇadīp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āde ca dassetvā yasmā viracitā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viññ¨hi viññeyyo icchantehi vi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imā vivāduppaty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 marammaraṭṭhe yo theravaṃso udi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ābhatañcaṃsoyaṃ laṅkāyevaṃ pavatt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0] [\x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ābhivaṃsadhammādisenāpatisan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assa sissesu laṅkādīpikabhikk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vimalatissākhyo therosi saṅgh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sisso appiccho khantimettāday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nekasissesu padhānosi gaṇ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dhāratissathero saddasatthād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 ca vinaye cāpi tateva paṭut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therapādassa bhātujovāsi s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kabahusissesu ñāṇanand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jotipāloti aññādhivañcan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ābhidhammavinaye saddasatthe ca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tādisu gāsāsu satthesu vividh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thāmena sampanno sikkhākāmo sasaṃy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timettādayāvāso saddhāsīlaguṇ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ācariyabhutosi sisso pāmokkhat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therasīhassa sissesu vividh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sāratissavhaṃ aparākhyasam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vaṃsālaṅkāramiccatthatthagataṃ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ācerattanaṃ bhikkhusaṃgho pāpesi ten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mi yathāyātaṃ theravaṃsaṃ idhā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ābhivaṃsamahatther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ariyaparamparā kathā d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to dhammarañño catusat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aṃ dvisahassamhi ekavīsādhikeka pak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e cittamāsassa pubbapakkhe catutt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guṇasampanno sikkhākāmotipāk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mmavisayā eko thero jāgara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haññehi bhikkhūhi gahaṭṭhopās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nāvāya āgamma laṅkādīpaṃ samot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vāsaṃ kapekpanto tattha tattha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dvittamāsassa sattamyā upalakk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pakkhe bhummavāre sāyaṇhasamay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1] [\x 1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kho vihārassa avidūre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appīnamaccassa atrajassa niv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dirattaṃ tasmiṃ so vāsaṃ kappesi saṃy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nekagahaṭṭhā ca bahavo bhikkhav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dassanamicchantā tasmiṃ sannipatiṃsu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i te anusāsittha kiñcikāl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e divase cāpi sāyaṇhasamay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ekasatā bhikkhū therā ca navamajj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ṇerā gahaṭṭhā ca bahavopi tato t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sannipatitā nānāgām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o jāgaratthero sabhāyaṃ tāyam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ādādīnanavañcāpi guṇaṃ sāmaggiy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punasi sothero evamāha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 udakukkhepasimaṃ najjā samub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ikatheresu vivādojāyi ten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āhanutvā duve pakkhā yāvajjāpi vasan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tambadīpepi therā evaṃ dvidhā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ti tasmā tesa mpinatthi ko ci vi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sā dosassa chāyā tu ṭīkāgaṇṭhipadesu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sate tena nosakkā dātumettha vi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ādhunikānantu kesañcī pana viññ„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nicchayato vāpi dubbinicchayatop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uṃ na sakkā tasmā hi dvīsu pakkhesu bhikk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ggiyā upāyatthaṃ doso vā hotu nop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sikkhā gahetabbā yesaṃ ettha ca saṃ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yya tehi bhikkhuhi vassaṃ hitvāna ād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ṃ vassaṃ gahetabbaṃ tadaññehi tu ād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eva gahetabbaṃ iti tassa vi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imāya kathāyāpi sīmāyampa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sateyeva niddoso kathaṃ so cāvaña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2] [\x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ā sīmāya sandehā bhāvehipakurimaṃv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abbaṃ vassamiti vuttaṃ tasmāvañā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so sakeraṭṭhe vasantova ito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ttā naṃ paṭibhāti tathākāsi vi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tampuna so evaṃ laṅkādīp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si nekabhikkhūnaṃ gahaṭṭhānañca 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ssa kathaṃ sutvā modantā bahavo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mettā tassa therassa sādhukāraṃ pavatt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āpi aṭṭhamāsaṃ so vasitvāna yathāru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aṃva nivattittha icchanto attano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garattherāgamanādi kathā 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āvatā bhagavato cariyāpak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disujanāna ma pissa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okapītijanano jina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epato viracito pariniṭṭhitoyaṃ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cariyavimalasārattherapādaviracitesāsanavaṃ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punappunaṃsāsanapatiṭṭhāpanādikathādīpo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mādhik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hi kho pulinatitthasamaññ„pe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o bhavittha upakappinanāmam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sādhuguṇabhusanabhusi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bhisattasukatassa dayānug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na satthuvarasāsanamām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hanena sugatāgamasikkh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nusikkhitasasīhaḷamāgadh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sārasena kavīnā kamibandhav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oditena balatā saravīrasī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ena sāsanavarassa hitāya satt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esito yatigaṇena ca pesal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āsayena sugatāgamakovid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3] [\x 1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suvārumati vaṇṇukatitthan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yamālikamalākarasantik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hārapavare idha ambaru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emarādipuravaṃsapadhānabh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tthikehi bahugāmanivās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ca tena sacivenabhikār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samalaṅkatanekagab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vāsapavaramhi vasaṃ su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sa dhammavinayaṃ api sadd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ayaṃ vividhasissagaṇe vine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disārapaṭipattivaramhi t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apyavirataṃ jina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okajātasubhado ariyādiva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nāmasahito munirāja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sudaṃ vimalasārasamaññ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bhavaṃ abhipatth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e sasaṅkanahanāgasudhāk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ssopalakkhitamanoharapuṇṇam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 sasissa panimaṃ akarittha gan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okasāsanamahodayamaṅga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ābhidhammavinayepi ca saddas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sannarādisu tathā paṭutaṃ pay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enanena nipuṇaṃ phusatevañ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o mahāyativarācariyo sa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devatā ihabhavanti mun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va sāsanavaraṃ paripālay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hontu nena sukhinī api nibbuti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phusantu paṭipattivarānuy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o samo labhatu santapadaṃ 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ā pitā ca mama hontu sukhī sagab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nteva dhamma niratākhilabhumip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o pavassatu yathāsamayaṃ sukhāy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sāsanavaṃs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46:00Z</dcterms:created>
  <dc:creator>Ven. S. Upatissa</dc:creator>
  <dc:description/>
  <dc:language>en-US</dc:language>
  <cp:lastModifiedBy>Ven. S. Upatissa</cp:lastModifiedBy>
  <dcterms:modified xsi:type="dcterms:W3CDTF">2015-03-16T03:46:00Z</dcterms:modified>
  <cp:revision>2</cp:revision>
  <dc:subject/>
  <dc:title>[CPD Classification 4</dc:title>
</cp:coreProperties>
</file>