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Vyka- ] [\z Vāky-m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yamāl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yavāduttamaṃ buddhaṃ - dhammaṃ saṅgha manuttaraṃ</w:t>
      </w:r>
    </w:p>
    <w:p>
      <w:pPr>
        <w:pStyle w:val="PlainText"/>
        <w:rPr>
          <w:rFonts w:ascii="URW Palladio ITU" w:hAnsi="URW Palladio ITU" w:cs="URW Palladio ITU"/>
        </w:rPr>
      </w:pPr>
      <w:r>
        <w:rPr>
          <w:rFonts w:cs="URW Palladio ITU" w:ascii="URW Palladio ITU" w:hAnsi="URW Palladio ITU"/>
        </w:rPr>
        <w:t>Namassitvā pavakkhāmi - vākyamālaṃ samāsato.</w:t>
      </w:r>
    </w:p>
    <w:p>
      <w:pPr>
        <w:pStyle w:val="PlainText"/>
        <w:rPr/>
      </w:pPr>
      <w:r>
        <w:rPr>
          <w:rFonts w:cs="URW Palladio ITU" w:ascii="URW Palladio ITU" w:hAnsi="URW Palladio ITU"/>
        </w:rPr>
        <w:t>Nāmākkhyātānu sārena - vākyamālā payujjate</w:t>
      </w:r>
    </w:p>
    <w:p>
      <w:pPr>
        <w:pStyle w:val="PlainText"/>
        <w:rPr>
          <w:rFonts w:ascii="URW Palladio ITU" w:hAnsi="URW Palladio ITU" w:cs="URW Palladio ITU"/>
        </w:rPr>
      </w:pPr>
      <w:r>
        <w:rPr>
          <w:rFonts w:cs="URW Palladio ITU" w:ascii="URW Palladio ITU" w:hAnsi="URW Palladio ITU"/>
        </w:rPr>
        <w:t>Uggaṇhantu imaṃ nāma - ākkhyāta samanan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addassa ekavacanehi bahuvacanehi saha </w:t>
      </w:r>
    </w:p>
    <w:p>
      <w:pPr>
        <w:pStyle w:val="PlainText"/>
        <w:rPr>
          <w:rFonts w:ascii="URW Palladio ITU" w:hAnsi="URW Palladio ITU" w:cs="URW Palladio ITU"/>
        </w:rPr>
      </w:pPr>
      <w:r>
        <w:rPr>
          <w:rFonts w:cs="URW Palladio ITU" w:ascii="URW Palladio ITU" w:hAnsi="URW Palladio ITU"/>
        </w:rPr>
        <w:t>Saddhiṃ vākyamālā. Vākyam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ā - buddho anudinaṃ buddha buddha divase divase buddhakiccāni karonti</w:t>
      </w:r>
    </w:p>
    <w:p>
      <w:pPr>
        <w:pStyle w:val="PlainText"/>
        <w:rPr>
          <w:rFonts w:ascii="URW Palladio ITU" w:hAnsi="URW Palladio ITU" w:cs="URW Palladio ITU"/>
        </w:rPr>
      </w:pPr>
      <w:r>
        <w:rPr>
          <w:rFonts w:cs="URW Palladio ITU" w:ascii="URW Palladio ITU" w:hAnsi="URW Palladio ITU"/>
        </w:rPr>
        <w:t xml:space="preserve">Kiccāni karoti. </w:t>
      </w:r>
    </w:p>
    <w:p>
      <w:pPr>
        <w:pStyle w:val="PlainText"/>
        <w:rPr/>
      </w:pPr>
      <w:r>
        <w:rPr>
          <w:rFonts w:cs="URW Palladio ITU" w:ascii="URW Palladio ITU" w:hAnsi="URW Palladio ITU"/>
        </w:rPr>
        <w:t>Ālapanaṃ - (he) buddha (buddhā)tvaṃ (bhavanto) buddhā tumhe amhe pālayatha.</w:t>
      </w:r>
    </w:p>
    <w:p>
      <w:pPr>
        <w:pStyle w:val="PlainText"/>
        <w:rPr>
          <w:rFonts w:ascii="URW Palladio ITU" w:hAnsi="URW Palladio ITU" w:cs="URW Palladio ITU"/>
        </w:rPr>
      </w:pPr>
      <w:r>
        <w:rPr>
          <w:rFonts w:cs="URW Palladio ITU" w:ascii="URW Palladio ITU" w:hAnsi="URW Palladio ITU"/>
        </w:rPr>
        <w:t>Maṃ pāl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 - buddhaṃ saraṇaṃ gacchāmi. Buddhe saraṇaṃ gacc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 - buddhena dhammo desīyate buddhebhi (buddhehi) dhammā desī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aṃ - buddhena tihetuka paṭisandhikā buddhehi (buddhehi) paṇḍitā santaṃ sukhaṃ paṭilabhanti. Nibbānaṃ adhigacch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i - (buddhāya) buddhassa catupaccayaṃ buddhānaṃ ariyasāvakā jīvitaṃ pariccajanti. </w:t>
      </w:r>
    </w:p>
    <w:p>
      <w:pPr>
        <w:pStyle w:val="PlainText"/>
        <w:rPr>
          <w:rFonts w:ascii="URW Palladio ITU" w:hAnsi="URW Palladio ITU" w:cs="URW Palladio ITU"/>
        </w:rPr>
      </w:pPr>
      <w:r>
        <w:rPr>
          <w:rFonts w:cs="URW Palladio ITU" w:ascii="URW Palladio ITU" w:hAnsi="URW Palladio ITU"/>
        </w:rPr>
        <w:t>Pūjenti upās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ī - buddhā(buddhamhā buddhasmā) buddhehi (buddhehi) chabbaṇṇaraṃsiyo niccharanti. Raṃsī nicc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 - buddhassa dvattiṃsa mahā buddhānaṃ dve aggasāvakā ahesuṃ.</w:t>
      </w:r>
    </w:p>
    <w:p>
      <w:pPr>
        <w:pStyle w:val="PlainText"/>
        <w:rPr>
          <w:rFonts w:ascii="URW Palladio ITU" w:hAnsi="URW Palladio ITU" w:cs="URW Palladio ITU"/>
        </w:rPr>
      </w:pPr>
      <w:r>
        <w:rPr>
          <w:rFonts w:cs="URW Palladio ITU" w:ascii="URW Palladio ITU" w:hAnsi="URW Palladio ITU"/>
        </w:rPr>
        <w:t>Purisalakkhaṇ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 - buddhe (buddhamhi buddhasmiṃ) buddhesu lokā pasīdanti</w:t>
      </w:r>
    </w:p>
    <w:p>
      <w:pPr>
        <w:pStyle w:val="PlainText"/>
        <w:rPr>
          <w:rFonts w:ascii="URW Palladio ITU" w:hAnsi="URW Palladio ITU" w:cs="URW Palladio ITU"/>
        </w:rPr>
      </w:pPr>
      <w:r>
        <w:rPr>
          <w:rFonts w:cs="URW Palladio ITU" w:ascii="URW Palladio ITU" w:hAnsi="URW Palladio ITU"/>
        </w:rPr>
        <w:t xml:space="preserve">Loko pasī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ujjhi bujjhati bujjhissatīti buddho, budha bodhena, tena buddhasaddena catusaccapaṭivedhako sabbaññ„buddho vuccati. Ito paraṃ ekassaṃ vibhattiyaṃ ekameva padaṃ gahetvā vākyamālā yojiyate, na buddhasadde viya sabbapadāni, surā'surādisaddehi pi yathāsambhavaṃ vākyamālā iminānusārena ñ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 1. Attā ciraṃ jīvatu. Attāno ciraṃ jīv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 1.(He) atta bhāvanaṃ anuyuñjassu. (Bhavanto) attāno bhāvanaṃ anuyuñjav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 - 2. Viddasu attānaṃ rakkheyya. Dhīrā attāno rakkh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 - 3. Attena sukhaṃ anubhavīyataṃ attanehi sukhāni anubhavīyantaṃ </w:t>
      </w:r>
    </w:p>
    <w:p>
      <w:pPr>
        <w:pStyle w:val="PlainText"/>
        <w:rPr>
          <w:rFonts w:ascii="URW Palladio ITU" w:hAnsi="URW Palladio ITU" w:cs="URW Palladio ITU"/>
        </w:rPr>
      </w:pPr>
      <w:r>
        <w:rPr>
          <w:rFonts w:cs="URW Palladio ITU" w:ascii="URW Palladio ITU" w:hAnsi="URW Palladio ITU"/>
        </w:rPr>
        <w:t>Ka - 3. Attanā jano pāpaṃ karoti attanehi janā pāpāni k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 - 4. Pāpakārī attassa dukkhaṃ pāpakārino attānaṃ dukkhaṃ uppādenti. Uppā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 - 5. Attambhā ghammaka lese do attanehi gimhe sedā parigalanti.</w:t>
      </w:r>
    </w:p>
    <w:p>
      <w:pPr>
        <w:pStyle w:val="PlainText"/>
        <w:rPr>
          <w:rFonts w:ascii="URW Palladio ITU" w:hAnsi="URW Palladio ITU" w:cs="URW Palladio ITU"/>
        </w:rPr>
      </w:pPr>
      <w:r>
        <w:rPr>
          <w:rFonts w:cs="URW Palladio ITU" w:ascii="URW Palladio ITU" w:hAnsi="URW Palladio ITU"/>
        </w:rPr>
        <w:t xml:space="preserve">Paggharati. </w:t>
      </w:r>
    </w:p>
    <w:p>
      <w:pPr>
        <w:pStyle w:val="PlainText"/>
        <w:rPr>
          <w:rFonts w:ascii="URW Palladio ITU" w:hAnsi="URW Palladio ITU" w:cs="URW Palladio ITU"/>
        </w:rPr>
      </w:pPr>
      <w:r>
        <w:rPr>
          <w:rFonts w:cs="URW Palladio ITU" w:ascii="URW Palladio ITU" w:hAnsi="URW Palladio ITU"/>
        </w:rPr>
        <w:t xml:space="preserve">Cha - 6. Attano putta dāro sukhaṃ attānaṃ pañcakkhandhā dharanti. </w:t>
      </w:r>
    </w:p>
    <w:p>
      <w:pPr>
        <w:pStyle w:val="PlainText"/>
        <w:rPr>
          <w:rFonts w:ascii="URW Palladio ITU" w:hAnsi="URW Palladio ITU" w:cs="URW Palladio ITU"/>
        </w:rPr>
      </w:pPr>
      <w:r>
        <w:rPr>
          <w:rFonts w:cs="URW Palladio ITU" w:ascii="URW Palladio ITU" w:hAnsi="URW Palladio ITU"/>
        </w:rPr>
        <w:t xml:space="preserve">Jī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 7. Attani kusaladhammo pavattati. Attanesu kusalā dhammā pa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ati khādatīti attā ada, khāda, bhakkhaṇe - ayaṃ pana attasaddo "citte kāye sabhāve ca - so attā parimattanī"ti nighaṇḍumhi vuttattā viññāṇādīsu catusu atthesu vattate. Tassa paṭhamā ālapana bahuvacanaṭṭhānesu attāiti rūpañca, dutiyā bahuvacanaṭṭhāne atte iti ca, tatiyākaraṇa pañcamī bahuvacanaṭṭhānesu attehi attehi iti imāni dve rūpāni ca, sattamye'ka vacanaṭṭhāne atte iti rūpañca moggallāyana byākaraṇamhi dassitāni, tāni hi tato uggahetabbān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 1. Rājā pāsāde tiṭṭheyya. Rājāno pāsāde tiṭṭheyy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 - 1.(He) rāja duggatānaṃ dānaṃ (bhavanto) rājāno daliddānaṃ dānaṃ detha.</w:t>
      </w:r>
    </w:p>
    <w:p>
      <w:pPr>
        <w:pStyle w:val="PlainText"/>
        <w:rPr>
          <w:rFonts w:ascii="URW Palladio ITU" w:hAnsi="URW Palladio ITU" w:cs="URW Palladio ITU"/>
        </w:rPr>
      </w:pPr>
      <w:r>
        <w:rPr>
          <w:rFonts w:cs="URW Palladio ITU" w:ascii="URW Palladio ITU" w:hAnsi="URW Palladio ITU"/>
        </w:rPr>
        <w:t xml:space="preserve">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 - 2. Tvaṃ rājānaṃ vilokesi. Tumhe rājāno vilok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 - 3. Raññā,āṇā pavattīyatu rājū bhi, jinasāsanaṃ rakkhīyatu. Ka - 3. Rājena amacco ciraṃjīvetha. Rājehi amaccā ciraṃ jīve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 - 4. Rañño ahaṃ paṇṇākāraṃ rājūnaṃ mayaṃ paṇṇakārāni dadāma.</w:t>
      </w:r>
    </w:p>
    <w:p>
      <w:pPr>
        <w:pStyle w:val="PlainText"/>
        <w:rPr>
          <w:rFonts w:ascii="URW Palladio ITU" w:hAnsi="URW Palladio ITU" w:cs="URW Palladio ITU"/>
        </w:rPr>
      </w:pPr>
      <w:r>
        <w:rPr>
          <w:rFonts w:cs="URW Palladio ITU" w:ascii="URW Palladio ITU" w:hAnsi="URW Palladio ITU"/>
        </w:rPr>
        <w:t xml:space="preserve">D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 5. Rājasmā raṭṭhavāsīnaṃ bhayaṃ rājūhi gāmavarāni labheyyātha.</w:t>
      </w:r>
    </w:p>
    <w:p>
      <w:pPr>
        <w:pStyle w:val="PlainText"/>
        <w:rPr>
          <w:rFonts w:ascii="URW Palladio ITU" w:hAnsi="URW Palladio ITU" w:cs="URW Palladio ITU"/>
        </w:rPr>
      </w:pPr>
      <w:r>
        <w:rPr>
          <w:rFonts w:cs="URW Palladio ITU" w:ascii="URW Palladio ITU" w:hAnsi="URW Palladio ITU"/>
        </w:rPr>
        <w:t xml:space="preserve">Uppajjati. </w:t>
      </w:r>
    </w:p>
    <w:p>
      <w:pPr>
        <w:pStyle w:val="PlainText"/>
        <w:rPr>
          <w:rFonts w:ascii="URW Palladio ITU" w:hAnsi="URW Palladio ITU" w:cs="URW Palladio ITU"/>
        </w:rPr>
      </w:pPr>
      <w:r>
        <w:rPr>
          <w:rFonts w:cs="URW Palladio ITU" w:ascii="URW Palladio ITU" w:hAnsi="URW Palladio ITU"/>
        </w:rPr>
        <w:t>Cha - 6. Rañño sattaratanaṃ vijjotati. Raññaṃ puññavantī mahesiyo sukhaṃ tiṭṭ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 7. Raññe dasarājadhammā vattanti. Rājesu lokā pasī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i saṃgahavatthūhi janaṃ rañjetīti rājā. Rañjarāge, ayaṃ pana rājasaddo "rājā tu khattiye vutto naranāthe pabhumhivā"ti nighaṇḍumhi vuttattā khattiyādīsu tīsu atthesu vattate. Tassa paṭhamā ālapana bahuvacanesu rājā iti ca tatiyā karaṇekavacanesu rājinā iti ca catutthi chaṭṭhekavacanesu rājassa iti ca moggallāyana saddanītyādi vyākaraṇaganthesu dissanti. </w:t>
      </w:r>
    </w:p>
    <w:p>
      <w:pPr>
        <w:pStyle w:val="PlainText"/>
        <w:rPr>
          <w:rFonts w:ascii="URW Palladio ITU" w:hAnsi="URW Palladio ITU" w:cs="URW Palladio ITU"/>
        </w:rPr>
      </w:pPr>
      <w:r>
        <w:rPr>
          <w:rFonts w:cs="URW Palladio ITU" w:ascii="URW Palladio ITU" w:hAnsi="URW Palladio ITU"/>
        </w:rPr>
        <w:t xml:space="preserve">Guṇavant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uṇavā sīlaṃ samādiyati. Guṇavantā sukhaṃ lab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 guṇavaṃ tvaṃ bhāvanaṃ (he) guṇavanto bhāvanāya anuyujitvā dukkhā </w:t>
      </w:r>
    </w:p>
    <w:p>
      <w:pPr>
        <w:pStyle w:val="PlainText"/>
        <w:rPr>
          <w:rFonts w:ascii="URW Palladio ITU" w:hAnsi="URW Palladio ITU" w:cs="URW Palladio ITU"/>
        </w:rPr>
      </w:pPr>
      <w:r>
        <w:rPr>
          <w:rFonts w:cs="URW Palladio ITU" w:ascii="URW Palladio ITU" w:hAnsi="URW Palladio ITU"/>
        </w:rPr>
        <w:t>Karohi. Muñc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Guṇavantaṃ tapassiṃ olokeyya. Guṇavante samaṇe anussar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Guṇavatā nirantaraṃ kusalaṃ karīyate. Guṇavantehi sundarakammāni karīy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Guṇavantena visuddhiṃ pāpuṇāmi. Guṇavantehi jano suka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Guṇavantassa jano sakkāraṃ guṇavataṃ bahujanā pūjāni karonte.</w:t>
      </w:r>
    </w:p>
    <w:p>
      <w:pPr>
        <w:pStyle w:val="PlainText"/>
        <w:rPr>
          <w:rFonts w:ascii="URW Palladio ITU" w:hAnsi="URW Palladio ITU" w:cs="URW Palladio ITU"/>
        </w:rPr>
      </w:pPr>
      <w:r>
        <w:rPr>
          <w:rFonts w:cs="URW Palladio ITU" w:ascii="URW Palladio ITU" w:hAnsi="URW Palladio ITU"/>
        </w:rPr>
        <w:t xml:space="preserve">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Guṇavantasmā dhammavinayaṃ uggaṇhāma. Guṇavantehi sīlāni samādiyav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Guṇavato saddhābalaṃ vijjati guṇavantānaṃ sīlaguṇā t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Guṇavati sādhujanā ramanti. Guṇavantesu paññavantā pasī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ṇo assa atthi tasmiṃ vijjatīti guṇavā. Ayaṃ pana guṇavantusaddo guṇavantapuggalasmiṃ vattate, īdisākārena maghavantu kulavantu saddādīhi sabhāpi vākyamālā kātabbā. Tassa guṇavantusaddassa paṭhamā ālapana bahuvacanaṭṭhānesu guṇavā iti rūpañca pañcamyekavacane guṇavantā iti rūpañca cūlaniruttādi vyākaraṇakkamena veditabb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Gacchant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acchaṃ(bhūpālo) disaṃ viloketi. Gacchantā (samaṇā) disānudisaṃ na vilok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gacchaṃ(narādhipa)maṃ (bhonto) gacchanto (samaṇā) sukhaṃ dharantu. Pāleyy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Gacchantaṃ (bhūpatiṃ) dakkheyyāsi. Gacchante (pabbajite) passitvā vand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Gacchatā (naradevena) sakkāro gacchantehi (narādhipehi) daddhāni pāpīyante.</w:t>
      </w:r>
    </w:p>
    <w:p>
      <w:pPr>
        <w:pStyle w:val="PlainText"/>
        <w:rPr>
          <w:rFonts w:ascii="URW Palladio ITU" w:hAnsi="URW Palladio ITU" w:cs="URW Palladio ITU"/>
        </w:rPr>
      </w:pPr>
      <w:r>
        <w:rPr>
          <w:rFonts w:cs="URW Palladio ITU" w:ascii="URW Palladio ITU" w:hAnsi="URW Palladio ITU"/>
        </w:rPr>
        <w:t>Kar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acchantena(bhūpatinā)gāmikā gacchantehi(tapodhanehi)gāmavāsino puññaṃ </w:t>
      </w:r>
    </w:p>
    <w:p>
      <w:pPr>
        <w:pStyle w:val="PlainText"/>
        <w:rPr>
          <w:rFonts w:ascii="URW Palladio ITU" w:hAnsi="URW Palladio ITU" w:cs="URW Palladio ITU"/>
        </w:rPr>
      </w:pPr>
      <w:r>
        <w:rPr>
          <w:rFonts w:cs="URW Palladio ITU" w:ascii="URW Palladio ITU" w:hAnsi="URW Palladio ITU"/>
        </w:rPr>
        <w:t xml:space="preserve">Sucaranti. Karonti </w:t>
      </w:r>
    </w:p>
    <w:p>
      <w:pPr>
        <w:pStyle w:val="PlainText"/>
        <w:rPr>
          <w:rFonts w:ascii="URW Palladio ITU" w:hAnsi="URW Palladio ITU" w:cs="URW Palladio ITU"/>
        </w:rPr>
      </w:pPr>
      <w:r>
        <w:rPr>
          <w:rFonts w:cs="URW Palladio ITU" w:ascii="URW Palladio ITU" w:hAnsi="URW Palladio ITU"/>
        </w:rPr>
        <w:t>4. Gacchato (naradevassa) suṃkaṃ gacchataṃ (pabbajitānaṃ) piṇḍapātaṃ adaṃsu.</w:t>
      </w:r>
    </w:p>
    <w:p>
      <w:pPr>
        <w:pStyle w:val="PlainText"/>
        <w:rPr>
          <w:rFonts w:ascii="URW Palladio ITU" w:hAnsi="URW Palladio ITU" w:cs="URW Palladio ITU"/>
        </w:rPr>
      </w:pPr>
      <w:r>
        <w:rPr>
          <w:rFonts w:cs="URW Palladio ITU" w:ascii="URW Palladio ITU" w:hAnsi="URW Palladio ITU"/>
        </w:rPr>
        <w:t xml:space="preserve">D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Gacchantamhā (raññā) so gacchantehi (tapassīhi) te puññaṃ alabhiṃsu. </w:t>
      </w:r>
    </w:p>
    <w:p>
      <w:pPr>
        <w:pStyle w:val="PlainText"/>
        <w:rPr>
          <w:rFonts w:ascii="URW Palladio ITU" w:hAnsi="URW Palladio ITU" w:cs="URW Palladio ITU"/>
        </w:rPr>
      </w:pPr>
      <w:r>
        <w:rPr>
          <w:rFonts w:cs="URW Palladio ITU" w:ascii="URW Palladio ITU" w:hAnsi="URW Palladio ITU"/>
        </w:rPr>
        <w:t>Ṭhānantaraṃ a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Gacchantassa (sunakhassa) jivhā gacchantānaṃ(rājūnaṃ)ānubhāvā paññāyanti.</w:t>
      </w:r>
    </w:p>
    <w:p>
      <w:pPr>
        <w:pStyle w:val="PlainText"/>
        <w:rPr>
          <w:rFonts w:ascii="URW Palladio ITU" w:hAnsi="URW Palladio ITU" w:cs="URW Palladio ITU"/>
        </w:rPr>
      </w:pPr>
      <w:r>
        <w:rPr>
          <w:rFonts w:cs="URW Palladio ITU" w:ascii="URW Palladio ITU" w:hAnsi="URW Palladio ITU"/>
        </w:rPr>
        <w:t xml:space="preserve">La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Gacchante(satthari)ekacce manaṃ gacchantesu (naranāthesu) tejā pavattante.</w:t>
      </w:r>
    </w:p>
    <w:p>
      <w:pPr>
        <w:pStyle w:val="PlainText"/>
        <w:rPr/>
      </w:pPr>
      <w:r>
        <w:rPr>
          <w:rFonts w:cs="URW Palladio ITU" w:ascii="URW Palladio ITU" w:hAnsi="URW Palladio ITU"/>
        </w:rPr>
        <w:t xml:space="preserve">Pasādetvā devaloke nibbatt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tīti gacchaṃ" gamugatimhi, ayaṃ pana gacchantasaddo gamanakiriyaṃ karontasmiṃ puggale vattati. Iminā ca nayena mahanta caranta saddehi pi vākyamālā yojetabb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ggi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gi vanaṃ ḍahati. Aggayo kaṭṭhāni bhasmīkaronti. </w:t>
      </w:r>
    </w:p>
    <w:p>
      <w:pPr>
        <w:pStyle w:val="PlainText"/>
        <w:rPr>
          <w:rFonts w:ascii="URW Palladio ITU" w:hAnsi="URW Palladio ITU" w:cs="URW Palladio ITU"/>
        </w:rPr>
      </w:pPr>
      <w:r>
        <w:rPr>
          <w:rFonts w:cs="URW Palladio ITU" w:ascii="URW Palladio ITU" w:hAnsi="URW Palladio ITU"/>
        </w:rPr>
        <w:t xml:space="preserve">1. (He) aggi me sītaṃ vinodehi. (Bhavanto) aggayo lokassa sītaṃ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Vinod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ārakā udakaṃ okiritvā aggiṃ aggayo dārūni pakkhipitvā jālavhe. Nibbā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gginā puriso ḍahīyati. Aggīhi daḍḍhā vanā m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gginā bhattādīni randhante. Aggīhi sanikaṃ yāguyo randh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anakammikā aggissa upādānaṃ dārikāyo aggīnaṃ punappunaṃ kaṭṭhāni </w:t>
      </w:r>
    </w:p>
    <w:p>
      <w:pPr>
        <w:pStyle w:val="PlainText"/>
        <w:rPr>
          <w:rFonts w:ascii="URW Palladio ITU" w:hAnsi="URW Palladio ITU" w:cs="URW Palladio ITU"/>
        </w:rPr>
      </w:pPr>
      <w:r>
        <w:rPr>
          <w:rFonts w:cs="URW Palladio ITU" w:ascii="URW Palladio ITU" w:hAnsi="URW Palladio ITU"/>
        </w:rPr>
        <w:t>Adaṃsu. Apakkhip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ggimhā dhūmo apagacchati. Aggīhi tejo ugg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ggino mahanta bhāvo hoti. Aggīnaṃ ālokā pharan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7. Aggimhi sisire manaṃ ramati. Aggīsu gimhe manāni na 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ati kuṭilabhāvaṃ gacchatīti aggi, dahanto gacchatīti vā aggi, agga gatikoṭille, ayaṃ pana aggisaddo pāvake vattate, iminākkamena joti pāni ādisaddehi pi yathālābhaṃ vākyamālā yojetabb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Ādisaddassa ekavacanehi. Bahuvacanehi. </w:t>
      </w:r>
    </w:p>
    <w:p>
      <w:pPr>
        <w:pStyle w:val="PlainText"/>
        <w:rPr>
          <w:rFonts w:ascii="URW Palladio ITU" w:hAnsi="URW Palladio ITU" w:cs="URW Palladio ITU"/>
        </w:rPr>
      </w:pPr>
      <w:r>
        <w:rPr>
          <w:rFonts w:cs="URW Palladio ITU" w:ascii="URW Palladio ITU" w:hAnsi="URW Palladio ITU"/>
        </w:rPr>
        <w:t>1. Gāmānaṃ antare ādi vijjati. Raṭṭhajanapada majjhesu ādayo vij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He) ādi tvaṃ raṭṭhaṃ bhājehi. (Bhonto) ādayo rajjāni puthakkaritvā tiṭṭ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Gāmasmiṃ gāmasmiṃ ādiṃ gāmakkhettesu ādayo passeyyātha.</w:t>
      </w:r>
    </w:p>
    <w:p>
      <w:pPr>
        <w:pStyle w:val="PlainText"/>
        <w:rPr>
          <w:rFonts w:ascii="URW Palladio ITU" w:hAnsi="URW Palladio ITU" w:cs="URW Palladio ITU"/>
        </w:rPr>
      </w:pPr>
      <w:r>
        <w:rPr>
          <w:rFonts w:cs="URW Palladio ITU" w:ascii="URW Palladio ITU" w:hAnsi="URW Palladio ITU"/>
        </w:rPr>
        <w:t>Passeyy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Ādinā bhūmibhāgo paricchindīyate. Ādīhi khettavatthuyo puthakkar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dinā paṭhavinissito jano jīvati. Ādīhi bhogāni ropetvā manussā jī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dino jalaṃ siñcatu. Ādīnaṃ tiṇapaṇṇāni dadantu. </w:t>
      </w:r>
    </w:p>
    <w:p>
      <w:pPr>
        <w:pStyle w:val="PlainText"/>
        <w:rPr>
          <w:rFonts w:ascii="URW Palladio ITU" w:hAnsi="URW Palladio ITU" w:cs="URW Palladio ITU"/>
        </w:rPr>
      </w:pPr>
      <w:r>
        <w:rPr>
          <w:rFonts w:cs="URW Palladio ITU" w:ascii="URW Palladio ITU" w:hAnsi="URW Palladio ITU"/>
        </w:rPr>
        <w:t xml:space="preserve">5. Ādimhā kālena kālaṃ mahābhayaṃ ādībhi rājapurisā apagacchanti. </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t xml:space="preserve">6. Ādino balaṃ mahantaṃ bhavati. Ādīnaṃ balāni sandhāya rajjāpi visesā honti. </w:t>
      </w:r>
    </w:p>
    <w:p>
      <w:pPr>
        <w:pStyle w:val="PlainText"/>
        <w:rPr>
          <w:rFonts w:ascii="URW Palladio ITU" w:hAnsi="URW Palladio ITU" w:cs="URW Palladio ITU"/>
        </w:rPr>
      </w:pPr>
      <w:r>
        <w:rPr>
          <w:rFonts w:cs="URW Palladio ITU" w:ascii="URW Palladio ITU" w:hAnsi="URW Palladio ITU"/>
        </w:rPr>
        <w:t xml:space="preserve">7. Ādiṃ (ādo) pākāraṃ cinoti ādīsu vatiyo ban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īyatīti ādi" āpubbodādāne, ayaṃ pana ādisaddo "ādi sīmā pakāresu samīpe vayave mato"ti abhidhānasatthe vuttattā mariyādādi catusu atthesu vattate. Idha pana madhisaṃkhāte simāyameva daṭṭhabb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Daṇḍi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aṇḍi goṇaṃ paharissati. Daṇḍino aññamaññaṃ pahar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daṇḍī bhaṇḍāgāraṃ gopaya. (Bhonto) daṇḍino dvāraṃ rakkhav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aṇḍiṃ bandhitvā āṇehi. Daṇḍino sīghaṃ gaṇh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aṇḍinā sunakho mārīyati. Daṇḍīhi balivaddā ghātīy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aṇḍinā vatthusmiṃ gehaṃ karissāmi. Daṇḍīhi vasabhā sukhaṃ jī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aṇḍino purisassa pahareyyāsi. Daṇḍīnaṃ daṇḍapurisā roc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aṇḍimhā sabbadā bhayaṃ uppajjati. Daṇḍīhi ekaccānaṃ bhay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aṇḍissa kakkhalabhāvo hoti. Daṇḍīnaṃ thaddhabhāvā niccaṃ paññāyanti. </w:t>
      </w:r>
    </w:p>
    <w:p>
      <w:pPr>
        <w:pStyle w:val="PlainText"/>
        <w:rPr>
          <w:rFonts w:ascii="URW Palladio ITU" w:hAnsi="URW Palladio ITU" w:cs="URW Palladio ITU"/>
        </w:rPr>
      </w:pPr>
      <w:r>
        <w:rPr>
          <w:rFonts w:cs="URW Palladio ITU" w:ascii="URW Palladio ITU" w:hAnsi="URW Palladio ITU"/>
        </w:rPr>
        <w:t xml:space="preserve">7. Daṇḍini dārake mettacittaṃ natthi. Daṇḍīsu sappurisā kadāci na 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ṇḍo assa atthi tasmiṃ vijjatīti daṇḍīti" vuttattā ayaṃ pana daṇḍisaddo daṇḍaṃ gahetvā caraṇakapurisasmiṃ vattate. Iminā nayena dhammī saṅghī saddādīhipi kirayākārakapadasambandho yathā sambhavaṃ daṭṭhabbo. Imassa daṇḍīsaddassa dutiyābahuvacanasmiṃ sattamīekavacanamhi ca daṇḍite itirūpañca sattamī bahuvacanasmiṃ daṇḍinesu iti ca saddanīti byākaraṇamhi diss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hikkh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ikkhu dhammapadāni bhāsati. Bhikkhavo dhammavinayaṃ uggaṇh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 bhikkhu tvaṃ kusalākusale (he) bhikkhavo tumhe saggamokkhamagge </w:t>
      </w:r>
    </w:p>
    <w:p>
      <w:pPr>
        <w:pStyle w:val="PlainText"/>
        <w:rPr>
          <w:rFonts w:ascii="URW Palladio ITU" w:hAnsi="URW Palladio ITU" w:cs="URW Palladio ITU"/>
        </w:rPr>
      </w:pPr>
      <w:r>
        <w:rPr>
          <w:rFonts w:cs="URW Palladio ITU" w:ascii="URW Palladio ITU" w:hAnsi="URW Palladio ITU"/>
        </w:rPr>
        <w:t>Pakāsehi. Des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ikkhuṃ namasseyya upāsako. Bhikkhavo pasannamanasā namasseyy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ikkhunā nibbānamaggo bhāvīyate. Bhikkhūhi ariyadhammā vaḍḍhī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nā upāsako nibbānaṃ bhikkhūhi buddhabhattikā sugatāgamaṃ pavattenti. </w:t>
      </w:r>
    </w:p>
    <w:p>
      <w:pPr>
        <w:pStyle w:val="PlainText"/>
        <w:rPr>
          <w:rFonts w:ascii="URW Palladio ITU" w:hAnsi="URW Palladio ITU" w:cs="URW Palladio ITU"/>
        </w:rPr>
      </w:pPr>
      <w:r>
        <w:rPr>
          <w:rFonts w:cs="URW Palladio ITU" w:ascii="URW Palladio ITU" w:hAnsi="URW Palladio ITU"/>
        </w:rPr>
        <w:t xml:space="preserve">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hikkhuno cīvarādi paccayaṃ dātabbaṃ bhikkhūnaṃ divase divase dānāni detha.</w:t>
      </w:r>
    </w:p>
    <w:p>
      <w:pPr>
        <w:pStyle w:val="PlainText"/>
        <w:rPr/>
      </w:pPr>
      <w:r>
        <w:rPr>
          <w:rFonts w:eastAsia="URW Palladio ITU" w:cs="URW Palladio ITU" w:ascii="URW Palladio ITU" w:hAnsi="URW Palladio ITU"/>
        </w:rPr>
        <w:t xml:space="preserve"> </w:t>
      </w:r>
      <w:r>
        <w:rPr>
          <w:rFonts w:cs="URW Palladio ITU" w:ascii="URW Palladio ITU" w:hAnsi="URW Palladio ITU"/>
        </w:rPr>
        <w:t>5. Bhikkhumhā pañcasīlāni samādiyāmi. Bhikkhūhi aṭṭhaṅgasīlaṃ yācitvā gaṇ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hikkhussa patto ayomayo vā bhikkhūnaṃ acirataṃ sīlādiguṇā saṃvijjanti.</w:t>
      </w:r>
    </w:p>
    <w:p>
      <w:pPr>
        <w:pStyle w:val="PlainText"/>
        <w:rPr>
          <w:rFonts w:ascii="URW Palladio ITU" w:hAnsi="URW Palladio ITU" w:cs="URW Palladio ITU"/>
        </w:rPr>
      </w:pPr>
      <w:r>
        <w:rPr>
          <w:rFonts w:cs="URW Palladio ITU" w:ascii="URW Palladio ITU" w:hAnsi="URW Palladio ITU"/>
        </w:rPr>
        <w:t xml:space="preserve">Mattikāmayo 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hikkhusmiṃ sogatena pasīditabbaṃ bhikkhūsu sammādiṭṭhikā sadā gāravaṃ akāsuṃ.</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nabhiṇṇa paṭadharattāvā bhikkhācāraṃ ajjhūpagatoti vā saṃsāre bhayaṃ ikkhatīti vā bhikkhū"ti vuttattā iminā bhikkhusaddena sāsane pabbajitā vuccante, anena nayena setu ketu ādisaddehipi vākyamālā yojetabb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Jant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ntu āhāraṃ nissāya yāpeyya. Jantuyo kabalīkārāāhārehi yāpe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jantu vassasataṃ tiṭṭheyyāsi. (He) jantuno sakalapāṇesu dayaṃ karov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Jantuṃ leḍḍuādīhi mā viheṭhehi. Jantavo pānidaddhādīhi mā pahar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Jantunā ahorattaṃ kusalaṃ karīyataṃ. Jantuhi nirantaraṃ maraṇaṃ anussarīy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Jantunā dukkhaṃ pavattati. Jantūhi saṃsāravaṭṭo dīghakālaṃ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Jantuno jantunā sahāyena bhavitabbaṃ. Jantūnaṃ aññamaññe upakārino ho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Jantumhā akhilapāpā uppajjanti. Jantūhi yeva kusalāpi dhammā nibb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Jantuno pañcakkhandhā. Jantūnaṃ pañcaindri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Jantumhi rāgadosamohā santi. Jantūsu cattāro mahābhūtā atthi (tiṭṭhanti.)</w:t>
      </w:r>
    </w:p>
    <w:p>
      <w:pPr>
        <w:pStyle w:val="PlainText"/>
        <w:rPr>
          <w:rFonts w:ascii="URW Palladio ITU" w:hAnsi="URW Palladio ITU" w:cs="URW Palladio ITU"/>
        </w:rPr>
      </w:pPr>
      <w:r>
        <w:rPr>
          <w:rFonts w:cs="URW Palladio ITU" w:ascii="URW Palladio ITU" w:hAnsi="URW Palladio ITU"/>
        </w:rPr>
        <w:t>(Saṃvij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eti pātubhavatīti jantu - jana uppāde, ayaṃ pana jantusaddo sabbapāṇesu vattate, jantusaddassa pana paṭhamā ālapana dutiyā bahuvacanesu "jantuno - jantuyo" iti dve rūpāni bhikkhusaddato vis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hā nibbānadhātuyā parinibbāyi. Satthāro lokā'nukampāya anu sāsissanti. </w:t>
      </w:r>
    </w:p>
    <w:p>
      <w:pPr>
        <w:pStyle w:val="PlainText"/>
        <w:rPr>
          <w:rFonts w:ascii="URW Palladio ITU" w:hAnsi="URW Palladio ITU" w:cs="URW Palladio ITU"/>
        </w:rPr>
      </w:pPr>
      <w:r>
        <w:rPr>
          <w:rFonts w:cs="URW Palladio ITU" w:ascii="URW Palladio ITU" w:hAnsi="URW Palladio ITU"/>
        </w:rPr>
        <w:t>1. (He) satthā idha loka paralokaṃ (he) satthāro kammavipāke pākaṭe karotha.</w:t>
      </w:r>
    </w:p>
    <w:p>
      <w:pPr>
        <w:pStyle w:val="PlainText"/>
        <w:rPr>
          <w:rFonts w:ascii="URW Palladio ITU" w:hAnsi="URW Palladio ITU" w:cs="URW Palladio ITU"/>
        </w:rPr>
      </w:pPr>
      <w:r>
        <w:rPr>
          <w:rFonts w:cs="URW Palladio ITU" w:ascii="URW Palladio ITU" w:hAnsi="URW Palladio ITU"/>
        </w:rPr>
        <w:t>Dass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tthāraṃ dhammadesanatthaṃ ārādhesi satthāre niccabhattena nimantenti upāsakā.</w:t>
      </w:r>
    </w:p>
    <w:p>
      <w:pPr>
        <w:pStyle w:val="PlainText"/>
        <w:rPr>
          <w:rFonts w:ascii="URW Palladio ITU" w:hAnsi="URW Palladio ITU" w:cs="URW Palladio ITU"/>
        </w:rPr>
      </w:pPr>
      <w:r>
        <w:rPr>
          <w:rFonts w:cs="URW Palladio ITU" w:ascii="URW Palladio ITU" w:hAnsi="URW Palladio ITU"/>
        </w:rPr>
        <w:t>Mahābrah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tthārā pāpimā sabbakālaṃ satthārehi bujjhanasamaye pañcamārā </w:t>
      </w:r>
    </w:p>
    <w:p>
      <w:pPr>
        <w:pStyle w:val="PlainText"/>
        <w:rPr>
          <w:rFonts w:ascii="URW Palladio ITU" w:hAnsi="URW Palladio ITU" w:cs="URW Palladio ITU"/>
        </w:rPr>
      </w:pPr>
      <w:r>
        <w:rPr>
          <w:rFonts w:cs="URW Palladio ITU" w:ascii="URW Palladio ITU" w:hAnsi="URW Palladio ITU"/>
        </w:rPr>
        <w:t xml:space="preserve">Parājīyate. Parājīy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tthārā sāvako paññavā satthārehi sāvakā iddhimanto bhavissanti.</w:t>
      </w:r>
    </w:p>
    <w:p>
      <w:pPr>
        <w:pStyle w:val="PlainText"/>
        <w:rPr>
          <w:rFonts w:ascii="URW Palladio ITU" w:hAnsi="URW Palladio ITU" w:cs="URW Palladio ITU"/>
        </w:rPr>
      </w:pPr>
      <w:r>
        <w:rPr>
          <w:rFonts w:cs="URW Palladio ITU" w:ascii="URW Palladio ITU" w:hAnsi="URW Palladio ITU"/>
        </w:rPr>
        <w:t xml:space="preserve">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tthuno upahāraṃ harissāmi. Satthārānaṃ paṭipattipūjāhi pūje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tthārā sāvakānaṃ kicchaṃ natthi. Satthārehi titthiyānaṃ uttāsā ajā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tthussa iddhibalena sakkabhavanaṃ satthānaṃ chabbaṇṇaraṃsīhi dasasahassacakkavāḷe </w:t>
      </w:r>
    </w:p>
    <w:p>
      <w:pPr>
        <w:pStyle w:val="PlainText"/>
        <w:rPr>
          <w:rFonts w:ascii="URW Palladio ITU" w:hAnsi="URW Palladio ITU" w:cs="URW Palladio ITU"/>
        </w:rPr>
      </w:pPr>
      <w:r>
        <w:rPr>
          <w:rFonts w:cs="URW Palladio ITU" w:ascii="URW Palladio ITU" w:hAnsi="URW Palladio ITU"/>
        </w:rPr>
        <w:t xml:space="preserve">Kampittha. Apabhā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tthari paduṭṭho devadatto satthāresu pasannā paṇḍitā janā nibbānasukhaṃ</w:t>
      </w:r>
    </w:p>
    <w:p>
      <w:pPr>
        <w:pStyle w:val="PlainText"/>
        <w:rPr>
          <w:rFonts w:ascii="URW Palladio ITU" w:hAnsi="URW Palladio ITU" w:cs="URW Palladio ITU"/>
        </w:rPr>
      </w:pPr>
      <w:r>
        <w:rPr>
          <w:rFonts w:cs="URW Palladio ITU" w:ascii="URW Palladio ITU" w:hAnsi="URW Palladio ITU"/>
        </w:rPr>
        <w:t>Avīcimhi uppajjī. Labh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evake loke asāsi sāsati sāsissatīti satthā, sa parasantānagata kilese sāsatī hiṃsatīti vā satthā. Iminā satthu saddena sadevakaṃ lokaṃ anusāsanto tathāgato vuccati, imassa pana satthusaddassa paṭhamābahuvacanasmiṃ satthā iti ca, tatiyā karaṇe'kavacanesu satthunā iti ca, catutthi chaṭṭhī bahuvacanesu satthūnaṃ iti ca saddanītiyaṃ dissan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Natt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ttā dārakehi saddhiṃ kīḷati. Nattāro mātāmahiyā khajjabhojjaṃ yācanti. </w:t>
      </w:r>
    </w:p>
    <w:p>
      <w:pPr>
        <w:pStyle w:val="PlainText"/>
        <w:rPr/>
      </w:pPr>
      <w:r>
        <w:rPr>
          <w:rFonts w:cs="URW Palladio ITU" w:ascii="URW Palladio ITU" w:hAnsi="URW Palladio ITU"/>
        </w:rPr>
        <w:t>1. (He) natta tvaṃ sippaṃ uggaṇha. (He) nattāro tumhe yathā ruciṃ kīḷ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ttāraṃ poseti ayyako nattāre tosenti papitāro khajjabhojja</w:t>
      </w:r>
    </w:p>
    <w:p>
      <w:pPr>
        <w:pStyle w:val="PlainText"/>
        <w:rPr>
          <w:rFonts w:ascii="URW Palladio ITU" w:hAnsi="URW Palladio ITU" w:cs="URW Palladio ITU"/>
        </w:rPr>
      </w:pPr>
      <w:r>
        <w:rPr>
          <w:rFonts w:cs="URW Palladio ITU" w:ascii="URW Palladio ITU" w:hAnsi="URW Palladio ITU"/>
        </w:rPr>
        <w:t>Vaṃsā'nu rakkhaṇatthaṃ. Dā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Nattārā kīḷābhaṇḍaṃ sādhīyatu. Nattārehi mañcapīṭhāni sādhīy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Nattārā ayyakī kālena kālaṃ nattārehi ayyakā pamodaṃ āpajjiṃsu.</w:t>
      </w:r>
    </w:p>
    <w:p>
      <w:pPr>
        <w:pStyle w:val="PlainText"/>
        <w:rPr>
          <w:rFonts w:ascii="URW Palladio ITU" w:hAnsi="URW Palladio ITU" w:cs="URW Palladio ITU"/>
        </w:rPr>
      </w:pPr>
      <w:r>
        <w:rPr>
          <w:rFonts w:cs="URW Palladio ITU" w:ascii="URW Palladio ITU" w:hAnsi="URW Palladio ITU"/>
        </w:rPr>
        <w:t xml:space="preserve">Tus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attussa pitāmaho khettavatthuṃ nattārānaṃ pitāmahiyo kīḷābhaṇḍāni ānesuṃ.</w:t>
      </w:r>
    </w:p>
    <w:p>
      <w:pPr>
        <w:pStyle w:val="PlainText"/>
        <w:rPr>
          <w:rFonts w:ascii="URW Palladio ITU" w:hAnsi="URW Palladio ITU" w:cs="URW Palladio ITU"/>
        </w:rPr>
      </w:pPr>
      <w:r>
        <w:rPr>
          <w:rFonts w:cs="URW Palladio ITU" w:ascii="URW Palladio ITU" w:hAnsi="URW Palladio ITU"/>
        </w:rPr>
        <w:t>Ada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Nattārā kadācipi ahaṃ na nattārehi viramituṃ ke sakkonti?</w:t>
      </w:r>
    </w:p>
    <w:p>
      <w:pPr>
        <w:pStyle w:val="PlainText"/>
        <w:rPr>
          <w:rFonts w:ascii="URW Palladio ITU" w:hAnsi="URW Palladio ITU" w:cs="URW Palladio ITU"/>
        </w:rPr>
      </w:pPr>
      <w:r>
        <w:rPr>
          <w:rFonts w:cs="URW Palladio ITU" w:ascii="URW Palladio ITU" w:hAnsi="URW Palladio ITU"/>
        </w:rPr>
        <w:t>Viram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ttu jananī hīyyo kālaṃ karī. Nattārānaṃ mātāpitaro sassāni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Nattari diṭṭhakāle sineho uppajjati. Nattāresu subhā'siṃsanaṃ patth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ati ayyake pemaṃ bandhatīti nattā naha bandhane, tena nattusaddena paputto vuccati. Iminā anukkamena aññehi kattu bhattu saddādīhipi yathāyogaṃ kirayākāraka sambandho ñātabbo, nattusaddassa catutthichaṭṭhī bahuvacanesu nattūnaṃ iti rūpaṃ pubbe vuttānusārena ñātabb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Pit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ā sukhaṃ vasissati. Pitaro dukkhaṃ viharissanti. </w:t>
      </w:r>
    </w:p>
    <w:p>
      <w:pPr>
        <w:pStyle w:val="PlainText"/>
        <w:rPr>
          <w:rFonts w:ascii="URW Palladio ITU" w:hAnsi="URW Palladio ITU" w:cs="URW Palladio ITU"/>
        </w:rPr>
      </w:pPr>
      <w:r>
        <w:rPr>
          <w:rFonts w:cs="URW Palladio ITU" w:ascii="URW Palladio ITU" w:hAnsi="URW Palladio ITU"/>
        </w:rPr>
        <w:t xml:space="preserve">1. (He) pita mayhaṃ dāyādaṃ (he) pitaro amhe dāyādānuppadānena </w:t>
      </w:r>
    </w:p>
    <w:p>
      <w:pPr>
        <w:pStyle w:val="PlainText"/>
        <w:rPr>
          <w:rFonts w:ascii="URW Palladio ITU" w:hAnsi="URW Palladio ITU" w:cs="URW Palladio ITU"/>
        </w:rPr>
      </w:pPr>
      <w:r>
        <w:rPr>
          <w:rFonts w:cs="URW Palladio ITU" w:ascii="URW Palladio ITU" w:hAnsi="URW Palladio ITU"/>
        </w:rPr>
        <w:t xml:space="preserve">Dehi. Tosetha. </w:t>
      </w:r>
    </w:p>
    <w:p>
      <w:pPr>
        <w:pStyle w:val="PlainText"/>
        <w:rPr>
          <w:rFonts w:ascii="URW Palladio ITU" w:hAnsi="URW Palladio ITU" w:cs="URW Palladio ITU"/>
        </w:rPr>
      </w:pPr>
      <w:r>
        <w:rPr>
          <w:rFonts w:cs="URW Palladio ITU" w:ascii="URW Palladio ITU" w:hAnsi="URW Palladio ITU"/>
        </w:rPr>
        <w:t>2. Pitaraṃ upaṭṭhahissāmi. Pitaro sāyapātaṃ vand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itarā putto jīvīyate. Pitarehi puttā rakkhiyant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3. Pitarā sukhaṃ vasāmi. Pitarehi phāsuṃ vihar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ituno dinānu'dinaṃ annapānaṃ pitānaṃ niccaṃ yāgubhattehi upaṭṭhahatha.</w:t>
      </w:r>
    </w:p>
    <w:p>
      <w:pPr>
        <w:pStyle w:val="PlainText"/>
        <w:rPr>
          <w:rFonts w:ascii="URW Palladio ITU" w:hAnsi="URW Palladio ITU" w:cs="URW Palladio ITU"/>
        </w:rPr>
      </w:pPr>
      <w:r>
        <w:rPr>
          <w:rFonts w:cs="URW Palladio ITU" w:ascii="URW Palladio ITU" w:hAnsi="URW Palladio ITU"/>
        </w:rPr>
        <w:t>Dad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itarā vinā vasituṃ na icchāmi. Pitarehi viyogadukkhaṃ sahituṃ phāsu n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itusantakassa putto āyatto pitarānaṃ bhogānaṃ ke dāyādā bhavanti?</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itari satataṃ samitaṃ mettaṃ pitaresu gāravaṃ katvā atrajā saggalokaṃ yanti.</w:t>
      </w:r>
    </w:p>
    <w:p>
      <w:pPr>
        <w:pStyle w:val="PlainText"/>
        <w:rPr>
          <w:rFonts w:ascii="URW Palladio ITU" w:hAnsi="URW Palladio ITU" w:cs="URW Palladio ITU"/>
        </w:rPr>
      </w:pPr>
      <w:r>
        <w:rPr>
          <w:rFonts w:cs="URW Palladio ITU" w:ascii="URW Palladio ITU" w:hAnsi="URW Palladio ITU"/>
        </w:rPr>
        <w:t>Bhāv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taṃ pāletīti pitā tā pālane, tena pitusaddena janakapitaro vuccante, tassa paṭhamābahuvacanasmiṃ pitāiti ca tatiyākaraṇa pañcamī ekavacanesu petyā iti rūpañca yujjantīti ācariyā vadan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Bhāt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tā sātaṃ dharatu. Bhātaro sātaṃ dhar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 bhātā tvaṃ mātāpitaraṃ (he) bhātaro pitupitāmahānaṃ sukhadukkhaṃ </w:t>
      </w:r>
    </w:p>
    <w:p>
      <w:pPr>
        <w:pStyle w:val="PlainText"/>
        <w:rPr>
          <w:rFonts w:ascii="URW Palladio ITU" w:hAnsi="URW Palladio ITU" w:cs="URW Palladio ITU"/>
        </w:rPr>
      </w:pPr>
      <w:r>
        <w:rPr>
          <w:rFonts w:cs="URW Palladio ITU" w:ascii="URW Palladio ITU" w:hAnsi="URW Palladio ITU"/>
        </w:rPr>
        <w:t>Posehi. Olok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ātaraṃ piyacakkhūhi passissaṃ. Bhātare mettacittā mayaṃ anussar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ātarā ñātimajjhe kathā bhātarehi dārābharaṇāya gehāni sādhīyante.</w:t>
      </w:r>
    </w:p>
    <w:p>
      <w:pPr>
        <w:pStyle w:val="PlainText"/>
        <w:rPr>
          <w:rFonts w:ascii="URW Palladio ITU" w:hAnsi="URW Palladio ITU" w:cs="URW Palladio ITU"/>
        </w:rPr>
      </w:pPr>
      <w:r>
        <w:rPr>
          <w:rFonts w:cs="URW Palladio ITU" w:ascii="URW Palladio ITU" w:hAnsi="URW Palladio ITU"/>
        </w:rPr>
        <w:t xml:space="preserve">Pavatt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ātarā parijano sukhījāto. Bhātarehi kulasmiṃ vivādā upp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ātussa setavatthaṃ dehi bhātūnaṃ maṅgalabhojanāni pariccajasi. </w:t>
      </w:r>
    </w:p>
    <w:p>
      <w:pPr>
        <w:pStyle w:val="PlainText"/>
        <w:rPr>
          <w:rFonts w:ascii="URW Palladio ITU" w:hAnsi="URW Palladio ITU" w:cs="URW Palladio ITU"/>
        </w:rPr>
      </w:pPr>
      <w:r>
        <w:rPr>
          <w:rFonts w:cs="URW Palladio ITU" w:ascii="URW Palladio ITU" w:hAnsi="URW Palladio ITU"/>
        </w:rPr>
        <w:t xml:space="preserve">Nivāsan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ātarā pucchitvā jānissasi. Bhātarehi pucchitvā jān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hātuno pahūtaṃ dhana dhaññaṃ bhātānaṃ muttāmaṇayo obhāsanti.</w:t>
      </w:r>
    </w:p>
    <w:p>
      <w:pPr>
        <w:pStyle w:val="PlainText"/>
        <w:rPr>
          <w:rFonts w:ascii="URW Palladio ITU" w:hAnsi="URW Palladio ITU" w:cs="URW Palladio ITU"/>
        </w:rPr>
      </w:pPr>
      <w:r>
        <w:rPr>
          <w:rFonts w:cs="URW Palladio ITU" w:ascii="URW Palladio ITU" w:hAnsi="URW Palladio ITU"/>
        </w:rPr>
        <w:t xml:space="preserve">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hātari kālena kālaṃ pemo bhātaresu anumpi veraṃ na bandhatha.</w:t>
      </w:r>
    </w:p>
    <w:p>
      <w:pPr>
        <w:pStyle w:val="PlainText"/>
        <w:rPr>
          <w:rFonts w:ascii="URW Palladio ITU" w:hAnsi="URW Palladio ITU" w:cs="URW Palladio ITU"/>
        </w:rPr>
      </w:pPr>
      <w:r>
        <w:rPr>
          <w:rFonts w:cs="URW Palladio ITU" w:ascii="URW Palladio ITU" w:hAnsi="URW Palladio ITU"/>
        </w:rPr>
        <w:t xml:space="preserve">Pātu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yakathaṃ bhāsatīti bhātā bhāsavācāyaṃ, tena bhātusaddena sodariyā vu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bhū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bhū caṇḍatāya janaṃ pīḷesi. Abhibhūvo jane vadhabandhanāni akā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abhibhū maṃ mocetvā (bhonto) abhibhuvo amhe na ghātetha.</w:t>
      </w:r>
    </w:p>
    <w:p>
      <w:pPr>
        <w:pStyle w:val="PlainText"/>
        <w:rPr>
          <w:rFonts w:ascii="URW Palladio ITU" w:hAnsi="URW Palladio ITU" w:cs="URW Palladio ITU"/>
        </w:rPr>
      </w:pPr>
      <w:r>
        <w:rPr>
          <w:rFonts w:cs="URW Palladio ITU" w:ascii="URW Palladio ITU" w:hAnsi="URW Palladio ITU"/>
        </w:rPr>
        <w:t>Vissajj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bhibhuṃ bhāyāmi bhīyyo abhibhū disvā na tāse āpajjanti keci.</w:t>
      </w:r>
    </w:p>
    <w:p>
      <w:pPr>
        <w:pStyle w:val="PlainText"/>
        <w:rPr>
          <w:rFonts w:ascii="URW Palladio ITU" w:hAnsi="URW Palladio ITU" w:cs="URW Palladio ITU"/>
        </w:rPr>
      </w:pPr>
      <w:r>
        <w:rPr>
          <w:rFonts w:cs="URW Palladio ITU" w:ascii="URW Palladio ITU" w:hAnsi="URW Palladio ITU"/>
        </w:rPr>
        <w:t>Somat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bhibhunā kūpo khaṇīyate abhibhūhi nadi'yādīnaṃ setavo bhindīyante.</w:t>
      </w:r>
    </w:p>
    <w:p>
      <w:pPr>
        <w:pStyle w:val="PlainText"/>
        <w:rPr>
          <w:rFonts w:ascii="URW Palladio ITU" w:hAnsi="URW Palladio ITU" w:cs="URW Palladio ITU"/>
        </w:rPr>
      </w:pPr>
      <w:r>
        <w:rPr>
          <w:rFonts w:cs="URW Palladio ITU" w:ascii="URW Palladio ITU" w:hAnsi="URW Palladio ITU"/>
        </w:rPr>
        <w:t>Pānīyat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bhibhūnā gāmo damati. Abhibhūhi gāmā dam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bhibhussa anubalaṃ mā dadatha. Abhibhūnaṃ anubale dinne gāmo kilamati. </w:t>
      </w:r>
    </w:p>
    <w:p>
      <w:pPr>
        <w:pStyle w:val="PlainText"/>
        <w:rPr>
          <w:rFonts w:ascii="URW Palladio ITU" w:hAnsi="URW Palladio ITU" w:cs="URW Palladio ITU"/>
        </w:rPr>
      </w:pPr>
      <w:r>
        <w:rPr>
          <w:rFonts w:cs="URW Palladio ITU" w:ascii="URW Palladio ITU" w:hAnsi="URW Palladio ITU"/>
        </w:rPr>
        <w:t xml:space="preserve">5. Abhibhumhā tāso āgacchati. Abhibhūhi apanetvā sīghaṃ dhāv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bhibhūno puttadārā kakkhalā abhibhūnaṃ vasūni yebhuyyena adhammikāni bhavanti.</w:t>
      </w:r>
    </w:p>
    <w:p>
      <w:pPr>
        <w:pStyle w:val="PlainText"/>
        <w:rPr>
          <w:rFonts w:ascii="URW Palladio ITU" w:hAnsi="URW Palladio ITU" w:cs="URW Palladio ITU"/>
        </w:rPr>
      </w:pPr>
      <w:r>
        <w:rPr>
          <w:rFonts w:cs="URW Palladio ITU" w:ascii="URW Palladio ITU" w:hAnsi="URW Palladio ITU"/>
        </w:rPr>
        <w:t xml:space="preserve">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bhibhūmhi caṇḍikkatā pavattati. Abhibhūsu mettacittāni kuto lab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bhavati attano heṭṭhābhāvaṃ upanetīti abhibhū. Abhisaddūpapada bhūsattāyaṃ. Tena abhibhūsaddena tāḷanamaddanādi kārakā purisā vuccante. Evaṃ sayambhū saddādīhipi yathāyogaṃ vākyamālā yojetabb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abbaññū -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bbaññū tilokaseṭṭho'ti vuccati. Sabbaññuto loke agga puggalāti ave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sabbaññu me dhammacakkhuṃ (he) sabbaññuno amhe saṃsāradukkhamhā</w:t>
      </w:r>
    </w:p>
    <w:p>
      <w:pPr>
        <w:pStyle w:val="PlainText"/>
        <w:rPr>
          <w:rFonts w:ascii="URW Palladio ITU" w:hAnsi="URW Palladio ITU" w:cs="URW Palladio ITU"/>
        </w:rPr>
      </w:pPr>
      <w:r>
        <w:rPr>
          <w:rFonts w:cs="URW Palladio ITU" w:ascii="URW Palladio ITU" w:hAnsi="URW Palladio ITU"/>
        </w:rPr>
        <w:t xml:space="preserve">Pātukarohi. Uddhar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bbaññuṃ dassanatthāya yātraṃ sabbaññuno vanditvā anekajanā bhavakantārā </w:t>
      </w:r>
    </w:p>
    <w:p>
      <w:pPr>
        <w:pStyle w:val="PlainText"/>
        <w:rPr/>
      </w:pPr>
      <w:r>
        <w:rPr>
          <w:rFonts w:cs="URW Palladio ITU" w:ascii="URW Palladio ITU" w:hAnsi="URW Palladio ITU"/>
        </w:rPr>
        <w:t xml:space="preserve">Karissāmi. Utt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bbaññunā devabrahmādayopi sabbaññūhi ariyasaccāni avabujjhīyantaṃ.</w:t>
      </w:r>
    </w:p>
    <w:p>
      <w:pPr>
        <w:pStyle w:val="PlainText"/>
        <w:rPr>
          <w:rFonts w:ascii="URW Palladio ITU" w:hAnsi="URW Palladio ITU" w:cs="URW Palladio ITU"/>
        </w:rPr>
      </w:pPr>
      <w:r>
        <w:rPr>
          <w:rFonts w:cs="URW Palladio ITU" w:ascii="URW Palladio ITU" w:hAnsi="URW Palladio ITU"/>
        </w:rPr>
        <w:t>Sikkhī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bbaññunā avijjāmūlake kilese sabbaññūhi anantajanā maggaphalāni paṭilabhiṃsu.</w:t>
      </w:r>
    </w:p>
    <w:p>
      <w:pPr>
        <w:pStyle w:val="PlainText"/>
        <w:rPr>
          <w:rFonts w:ascii="URW Palladio ITU" w:hAnsi="URW Palladio ITU" w:cs="URW Palladio ITU"/>
        </w:rPr>
      </w:pPr>
      <w:r>
        <w:rPr>
          <w:rFonts w:cs="URW Palladio ITU" w:ascii="URW Palladio ITU" w:hAnsi="URW Palladio ITU"/>
        </w:rPr>
        <w:t>Vi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bbaññuno me jīvitaṃ pariccajāmi. Sabbaññunaṃ dinnadānāni yāmamahapphalā bhav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bbaññumhā sattaariyadhanāni labhissasi. Sabbaññūhi iddhipāṭihāriyāni uggaṇh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bbaññussa anāvaraṇañāṇaṃ hoti. Sabbaññunaṃ cha asādhāraṇañāṇāni 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bbaññumhi seṭṭhapaṇḍitāpi pasīdanti. Sabbaññusu sakalasmiṃ kāle mārā virujjhanti. </w:t>
      </w:r>
    </w:p>
    <w:p>
      <w:pPr>
        <w:pStyle w:val="PlainText"/>
        <w:rPr/>
      </w:pPr>
      <w:r>
        <w:rPr>
          <w:rFonts w:cs="URW Palladio ITU" w:ascii="URW Palladio ITU" w:hAnsi="URW Palladio ITU"/>
        </w:rPr>
        <w:t xml:space="preserve">Atītānāgata paccuppanna saṅkhātesu tīsu kālesu sabbā ñeyyadhammaṃ jānātisīlenāti sabbaññū. Sabbasaddupapadañā avabodhane, tena sabbaññūsaddena sabbaññūbuddhāva vācīyante. Evaṃ maggaññusaddādīhipi yathālābhaṃ vākyamālā yojetabb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Go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 tiṇaṃ bhuñjati. Gāvo tiṇāni bhuñ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go pānīyaṃ pivāhi. (Bhonto) gāvo kedāraṃ mā pavisa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Gāvuṃ vassavuṭṭhiyā mā temāhi. Gāvo divasassa ekavāraṃ na hāp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Gāvena sakaṭaṃ aparāparaṃ nīyate. Gobhi nānābhārā vahī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avena sākaṭiko rathaṃ sāreti. Gohi sārathayo sakaṭāni pāj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Gāvassa tiṇapaṇṇaṃ ruccati. Gunnaṃ navasassāni yebhuyyena ro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Gāvasmā gorocanaṃ uppajjati. Gobhi pañcagorasā 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Gāvassa siṅgaṃ thaddhaṃ hoti. Gunnaṃ khurehi khaṇḍitā bhūmi khar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Gāve bahuguṇā vijjanti. Gāvesu sabbejanā 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tī'ti go,gamū ga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goṇe indriye bhumyaṃ - vacane ceva buddhiyaṃ</w:t>
      </w:r>
    </w:p>
    <w:p>
      <w:pPr>
        <w:pStyle w:val="PlainText"/>
        <w:rPr/>
      </w:pPr>
      <w:r>
        <w:rPr>
          <w:rFonts w:cs="URW Palladio ITU" w:ascii="URW Palladio ITU" w:hAnsi="URW Palladio ITU"/>
        </w:rPr>
        <w:t xml:space="preserve">Ādicce raṃsiyañceva - hānīyamp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ddanītibyākaraṇe vuttattā gosaddo goṇādi bahūsū atthesū pavattati. Idha pana balivaddo vuccati. Indriyādi attha visaye pana gosaddo yathāsambhavaṃ itthinapuṃsakaliṅgesu daṭṭh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aṇṇivaṇṇuvaṇṇantā - okāranto ti sattadhā,</w:t>
      </w:r>
    </w:p>
    <w:p>
      <w:pPr>
        <w:pStyle w:val="PlainText"/>
        <w:rPr>
          <w:rFonts w:ascii="URW Palladio ITU" w:hAnsi="URW Palladio ITU" w:cs="URW Palladio ITU"/>
        </w:rPr>
      </w:pPr>
      <w:r>
        <w:rPr>
          <w:rFonts w:cs="URW Palladio ITU" w:ascii="URW Palladio ITU" w:hAnsi="URW Palladio ITU"/>
        </w:rPr>
        <w:t>Ṭhitā pulliṅgabhedā ti - viññātabbā vibhāv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ulliṅgasaddavisaye vibhantyantapadehi saddhiṃ vākyamāl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itthiliṅgikānaṃ vākyamālā vucc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ññā -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ññā thāliyaṃ kaṭṭhehi bhattaṃ kaññāyo divasassa dvattikkhattuṃ byañjanāni </w:t>
      </w:r>
    </w:p>
    <w:p>
      <w:pPr>
        <w:pStyle w:val="PlainText"/>
        <w:rPr>
          <w:rFonts w:ascii="URW Palladio ITU" w:hAnsi="URW Palladio ITU" w:cs="URW Palladio ITU"/>
        </w:rPr>
      </w:pPr>
      <w:r>
        <w:rPr>
          <w:rFonts w:cs="URW Palladio ITU" w:ascii="URW Palladio ITU" w:hAnsi="URW Palladio ITU"/>
        </w:rPr>
        <w:t xml:space="preserve">Pacati. Pa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kaññe bhattāraṃ (bhoti) kaññāyo sodarīnaṃ sukhadukkhaṃ gavesatha.</w:t>
      </w:r>
    </w:p>
    <w:p>
      <w:pPr>
        <w:pStyle w:val="PlainText"/>
        <w:rPr>
          <w:rFonts w:ascii="URW Palladio ITU" w:hAnsi="URW Palladio ITU" w:cs="URW Palladio ITU"/>
        </w:rPr>
      </w:pPr>
      <w:r>
        <w:rPr>
          <w:rFonts w:cs="URW Palladio ITU" w:ascii="URW Palladio ITU" w:hAnsi="URW Palladio ITU"/>
        </w:rPr>
        <w:t>Anuvatt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ññaṃ kuhiṃ'ti na passeyyāmi. Kaññā alaṅkārā'nuppadāne na anuggaṇheyy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ññāya sundarakavacaṃ asibbiyi. Kaññāhi pilandhanāni pilandhī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ññāya tāpasānaṃ sīlāni kaññābhi kulāni obhāseyyu.</w:t>
      </w:r>
    </w:p>
    <w:p>
      <w:pPr>
        <w:pStyle w:val="PlainText"/>
        <w:rPr>
          <w:rFonts w:ascii="URW Palladio ITU" w:hAnsi="URW Palladio ITU" w:cs="URW Palladio ITU"/>
        </w:rPr>
      </w:pPr>
      <w:r>
        <w:rPr>
          <w:rFonts w:cs="URW Palladio ITU" w:ascii="URW Palladio ITU" w:hAnsi="URW Palladio ITU"/>
        </w:rPr>
        <w:t xml:space="preserve">Bhi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ññāya itthālaṃkāro kaññānaṃ anavarataṃ rakkhā'va raṇagutti dātabbā.</w:t>
      </w:r>
    </w:p>
    <w:p>
      <w:pPr>
        <w:pStyle w:val="PlainText"/>
        <w:rPr>
          <w:rFonts w:ascii="URW Palladio ITU" w:hAnsi="URW Palladio ITU" w:cs="URW Palladio ITU"/>
        </w:rPr>
      </w:pPr>
      <w:r>
        <w:rPr>
          <w:rFonts w:cs="URW Palladio ITU" w:ascii="URW Palladio ITU" w:hAnsi="URW Palladio ITU"/>
        </w:rPr>
        <w:t>Dātabb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ññāya duṭṭhā dāsiyo kaññāhi samaṇānaṃ bhayāni pāpuṇanti. </w:t>
      </w:r>
    </w:p>
    <w:p>
      <w:pPr>
        <w:pStyle w:val="PlainText"/>
        <w:rPr>
          <w:rFonts w:ascii="URW Palladio ITU" w:hAnsi="URW Palladio ITU" w:cs="URW Palladio ITU"/>
        </w:rPr>
      </w:pPr>
      <w:r>
        <w:rPr>
          <w:rFonts w:cs="URW Palladio ITU" w:ascii="URW Palladio ITU" w:hAnsi="URW Palladio ITU"/>
        </w:rPr>
        <w:t xml:space="preserve">A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ññāya pitupitāmahādayo sukhaṃ kaññānaṃ mātāmahiyo rogāturā vihariṃsu.</w:t>
      </w:r>
    </w:p>
    <w:p>
      <w:pPr>
        <w:pStyle w:val="PlainText"/>
        <w:rPr>
          <w:rFonts w:ascii="URW Palladio ITU" w:hAnsi="URW Palladio ITU" w:cs="URW Palladio ITU"/>
        </w:rPr>
      </w:pPr>
      <w:r>
        <w:rPr>
          <w:rFonts w:cs="URW Palladio ITU" w:ascii="URW Palladio ITU" w:hAnsi="URW Palladio ITU"/>
        </w:rPr>
        <w:t xml:space="preserve">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ññāya pāsādikatā patiṭṭhāti. Kaññāsu itthimāyāyo sadā passīy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nīyati purisehi kāmīyatīti kaññā, kanati dippati virocatīti vā kaññā, kana kantiyaṃ, ayaṃ pana kaññā saddo dasavassadārikaṃ vācati, iminā anukkamena saddhā medhā disaddehipi yathā sambhavaṃ vākyamālā yojetabb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Ratti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uṇhāya ratti vijjotati. Puṇṇamīsu rattiyo pabh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 ratti kālapakkhe janaṃ (bhoti) rattiyo ghaṇatame amāvasiyaṃ jane </w:t>
      </w:r>
    </w:p>
    <w:p>
      <w:pPr>
        <w:pStyle w:val="PlainText"/>
        <w:rPr>
          <w:rFonts w:ascii="URW Palladio ITU" w:hAnsi="URW Palladio ITU" w:cs="URW Palladio ITU"/>
        </w:rPr>
      </w:pPr>
      <w:r>
        <w:rPr>
          <w:rFonts w:cs="URW Palladio ITU" w:ascii="URW Palladio ITU" w:hAnsi="URW Palladio ITU"/>
        </w:rPr>
        <w:t>Mā viheṭhāhi. Gopa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attiṃ atikkamitvā tumhe rattiyo agaṇetvā dhammaṃ suṇātha. </w:t>
      </w:r>
    </w:p>
    <w:p>
      <w:pPr>
        <w:pStyle w:val="PlainText"/>
        <w:rPr>
          <w:rFonts w:ascii="URW Palladio ITU" w:hAnsi="URW Palladio ITU" w:cs="URW Palladio ITU"/>
        </w:rPr>
      </w:pPr>
      <w:r>
        <w:rPr>
          <w:rFonts w:cs="URW Palladio ITU" w:ascii="URW Palladio ITU" w:hAnsi="URW Palladio ITU"/>
        </w:rPr>
        <w:t>Gacch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Rattiyā maggo pithīyati. Rattīhi ālokā nih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Rattiyā ulūko phāsuṃ yāpeti. Rattīhi bhayāni uppajjanti bhīrukajāti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Rattiyā thomenti nagarasobhiniyo. Rattīnaṃ mosakā pasaṃ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attiyā suriyo dūrataro hoti. Rattīhi ālokā nilīy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Rattiyā tayo yāmā honti. Rattīnaṃ dīghabhāvo na paññāyati supa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Rattiyaṃ suriyo na pātu bhavati. Rattīsu uhuṃkārā gocarāya pakk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ñjati etthāti ratti, rañjarāge, ayaṃ pana rattisaddo rajanikālaṃ vadati, patti yutti saddādīhipi imināvanayena yathāyogaṃ kirayākāraka pada samabandho veditabbo. Rattisaddassa paṭhamāālapana dutiyā bahuvacanaṭṭhānesu ratyo iti rūpañca labbhatīti ācariyā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ī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dī paripuṇṇā sandati. Nadiyo heṭṭhāpadesaṃ san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e) nadī ācchodikā hohi. (Bhoti) nadiyo udakaṃ pasād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diṃ pakkandanti dārakā nahānatthāya. Nadiyo atikkamitvā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diyā deso subhikkho karīyati. Nadībhi setuyo bhindīy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diyā khettāni vapanti. Nadīhi kullāni pājentān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Nadiyā dujjano akkosati. Nadīnaṃ pasaṃsanti kass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Nadiyā udakaṃ gaṇhāma. Nadīhi vālikāyo ukkir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diyā kūlaṃ bandhāma. Nadīnaṃ kūlāni uccin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Nadiyaṃ macchā saṃcaranti. Nadīsu sakkarakaṭhalāni t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ati abyattasaddaṃ karotīti nadī - abhikkhaṇaṃ nadatīti vā nadī, nada 'byattasadde, tena gaṅgāsoṇādayo vācīyante - aññehi tādisehi mahī vetaraṇī ādisaddehi'pi evamevaṃ vākyamālā yojetabb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Yāg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gu vatthiṃ sodheti. Yāguyo jighacchā uppād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 yāgu bhottukamyataṃ (bhoti) yāguyo khudaṃ vinodayatha. </w:t>
      </w:r>
    </w:p>
    <w:p>
      <w:pPr>
        <w:pStyle w:val="PlainText"/>
        <w:rPr>
          <w:rFonts w:ascii="URW Palladio ITU" w:hAnsi="URW Palladio ITU" w:cs="URW Palladio ITU"/>
        </w:rPr>
      </w:pPr>
      <w:r>
        <w:rPr>
          <w:rFonts w:cs="URW Palladio ITU" w:ascii="URW Palladio ITU" w:hAnsi="URW Palladio ITU"/>
        </w:rPr>
        <w:t xml:space="preserve">Janaya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guṃ pātarāse pivituṃ yāguyo sāyaṇhe mā pivatha. </w:t>
      </w:r>
    </w:p>
    <w:p>
      <w:pPr>
        <w:pStyle w:val="PlainText"/>
        <w:rPr>
          <w:rFonts w:ascii="URW Palladio ITU" w:hAnsi="URW Palladio ITU" w:cs="URW Palladio ITU"/>
        </w:rPr>
      </w:pPr>
      <w:r>
        <w:rPr>
          <w:rFonts w:cs="URW Palladio ITU" w:ascii="URW Palladio ITU" w:hAnsi="URW Palladio ITU"/>
        </w:rPr>
        <w:t>Icchanti eka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guyā udaraggi muhuttaṃ yāgūhi udararogā nāsīyante. Han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āguyā'pi amātiko jīvati. Yāgūhi gilānā jīvite ra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āguyā lavanaṃ pakkhipatu. Yāgūnaṃ ceṭakā ro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guyā dhūmo uggacchati. Yāgūhi vinā kesañci rogā na upas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āguyā dasa ānisaṃsā vuttā yāgūnaṃ bahuguṇā vijjanti yadi sundaraṃ paceyyuṃ.</w:t>
      </w:r>
    </w:p>
    <w:p>
      <w:pPr>
        <w:pStyle w:val="PlainText"/>
        <w:rPr/>
      </w:pPr>
      <w:r>
        <w:rPr>
          <w:rFonts w:cs="URW Palladio ITU" w:ascii="URW Palladio ITU" w:hAnsi="URW Palladio ITU"/>
        </w:rPr>
        <w:t xml:space="preserve">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guyā vattabbadoso natthi. Yāgūsu sitthakāni muduk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ti pāpuṇātīti yāgu, yā pāpuṇane, anena yāgusaddena taralaṃ vuccati. Evaṃ dhātu dhenū saddādīhipi yathāyogaṃ vākyamālā yojetabb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Māt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ātā khandhena puttaṃ vahati. Mātaro putte pītiyā cum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māta me khīraṃ dehi. (Bhoti) mātaro puttadhītare pemena rakkh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ādhu putto ahorattaṃ sappurisaputtā mātaro rattiṃ divaṃ upaṭṭhahanti. </w:t>
      </w:r>
    </w:p>
    <w:p>
      <w:pPr>
        <w:pStyle w:val="PlainText"/>
        <w:rPr>
          <w:rFonts w:ascii="URW Palladio ITU" w:hAnsi="URW Palladio ITU" w:cs="URW Palladio ITU"/>
        </w:rPr>
      </w:pPr>
      <w:r>
        <w:rPr>
          <w:rFonts w:cs="URW Palladio ITU" w:ascii="URW Palladio ITU" w:hAnsi="URW Palladio ITU"/>
        </w:rPr>
        <w:t xml:space="preserve">Mātar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ātuyā putto khīra'nna mātarehi puttā samantato posīyante. </w:t>
      </w:r>
    </w:p>
    <w:p>
      <w:pPr>
        <w:pStyle w:val="PlainText"/>
        <w:rPr>
          <w:rFonts w:ascii="URW Palladio ITU" w:hAnsi="URW Palladio ITU" w:cs="URW Palladio ITU"/>
        </w:rPr>
      </w:pPr>
      <w:r>
        <w:rPr>
          <w:rFonts w:cs="URW Palladio ITU" w:ascii="URW Palladio ITU" w:hAnsi="URW Palladio ITU"/>
        </w:rPr>
        <w:t xml:space="preserve">Pānadānena vaḍḍh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ātuyā kulapaveṇi asaṃkiliṭṭhā mātarehi puttadhītaro sukhino yāpenti. </w:t>
      </w:r>
    </w:p>
    <w:p>
      <w:pPr>
        <w:pStyle w:val="PlainText"/>
        <w:rPr>
          <w:rFonts w:ascii="URW Palladio ITU" w:hAnsi="URW Palladio ITU" w:cs="URW Palladio ITU"/>
        </w:rPr>
      </w:pPr>
      <w:r>
        <w:rPr>
          <w:rFonts w:cs="URW Palladio ITU" w:ascii="URW Palladio ITU" w:hAnsi="URW Palladio ITU"/>
        </w:rPr>
        <w:t xml:space="preserve">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ātuyā puññaṃ dehi anudinaṃ mātarānaṃ gilānasamaye yāgubhattaṃ anuppadātha. Kusalaṃ ka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ātuyā sutvā kuladhammaṃ uggaṇhatha. Mātarehi viyogo nāma ativa dukk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ātuyā puttesu pemo balavā mātānaṃ mettā karuṇādi guṇā sandissantī </w:t>
      </w:r>
    </w:p>
    <w:p>
      <w:pPr>
        <w:pStyle w:val="PlainText"/>
        <w:rPr>
          <w:rFonts w:ascii="URW Palladio ITU" w:hAnsi="URW Palladio ITU" w:cs="URW Palladio ITU"/>
        </w:rPr>
      </w:pPr>
      <w:r>
        <w:rPr>
          <w:rFonts w:cs="URW Palladio ITU" w:ascii="URW Palladio ITU" w:hAnsi="URW Palladio ITU"/>
        </w:rPr>
        <w:t>Hoti. Put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Mātari aṇumpi cittapadosaṃ mātaresu appasannānaṃ sūnūnaṃ sadā pāpaṃ </w:t>
      </w:r>
    </w:p>
    <w:p>
      <w:pPr>
        <w:pStyle w:val="PlainText"/>
        <w:rPr>
          <w:rFonts w:ascii="URW Palladio ITU" w:hAnsi="URW Palladio ITU" w:cs="URW Palladio ITU"/>
        </w:rPr>
      </w:pPr>
      <w:r>
        <w:rPr>
          <w:rFonts w:cs="URW Palladio ITU" w:ascii="URW Palladio ITU" w:hAnsi="URW Palladio ITU"/>
        </w:rPr>
        <w:t xml:space="preserve">Nakarotha kadācipi. 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taṃ mānetīti mātā, māna pūjāyaṃ, tena mātusaddena janetti vuccate. Dhītu duhitu saddādīhipi vākyamālā yathāsambhavaṃ yojetvā daṭṭhabbā. Ettha pana paṭhamābahuvacane mātā iti ca tatiyā karaṇa catutthi pañcami chaṭṭhi sattamī ekavacanesu matyā iti ca sattamīekavacane matyaṃ mātuyā mātuyaṃ iti ca tatiyā karaṇa pañcamī ekavacanesu mātarā iti ca tabbahu vacanesu mātūhi mātūhi iti ca catutthi chaṭṭhi ekavacanesu mātu mātussa iti imāni rūpāni nāmapadamālāyaṃ vuttān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Jambū 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mbū imassa dīpassa kapparukkho. Jambuyo rukkhāna'mantare atīva pākaṭ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jambu jambonadaṃ (bhoti) jambuyo khudaṃ vinodetha.</w:t>
      </w:r>
    </w:p>
    <w:p>
      <w:pPr>
        <w:pStyle w:val="PlainText"/>
        <w:rPr>
          <w:rFonts w:ascii="URW Palladio ITU" w:hAnsi="URW Palladio ITU" w:cs="URW Palladio ITU"/>
        </w:rPr>
      </w:pPr>
      <w:r>
        <w:rPr>
          <w:rFonts w:cs="URW Palladio ITU" w:ascii="URW Palladio ITU" w:hAnsi="URW Palladio ITU"/>
        </w:rPr>
        <w:t>Uppād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Jambuṃ ropetuṃ dukkaraṃ jambuyo corā haranti. </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Jambuyā ekacce jīvīyante. Jambūhi jātasuvaṇṇā anagg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Jambuyā upa lakkhito dīpo jambūhi pakkhigaṇā jīvikaṃ kappenti. </w:t>
      </w:r>
    </w:p>
    <w:p>
      <w:pPr>
        <w:pStyle w:val="PlainText"/>
        <w:rPr>
          <w:rFonts w:ascii="URW Palladio ITU" w:hAnsi="URW Palladio ITU" w:cs="URW Palladio ITU"/>
        </w:rPr>
      </w:pPr>
      <w:r>
        <w:rPr>
          <w:rFonts w:cs="URW Palladio ITU" w:ascii="URW Palladio ITU" w:hAnsi="URW Palladio ITU"/>
        </w:rPr>
        <w:t>Jambud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Jambuyā na kiñci visaṃ dadāhi. Jambūnaṃ ke na ppasaṃ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Jambuyā niggato nīyyāso jambūhi rasadhārā apagghariṃsu. </w:t>
      </w:r>
    </w:p>
    <w:p>
      <w:pPr>
        <w:pStyle w:val="PlainText"/>
        <w:rPr>
          <w:rFonts w:ascii="URW Palladio ITU" w:hAnsi="URW Palladio ITU" w:cs="URW Palladio ITU"/>
        </w:rPr>
      </w:pPr>
      <w:r>
        <w:rPr>
          <w:rFonts w:cs="URW Palladio ITU" w:ascii="URW Palladio ITU" w:hAnsi="URW Palladio ITU"/>
        </w:rPr>
        <w:t xml:space="preserve">Suvaṇṇ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Jambuyā sākhāpalāsaṃ atīva jambūnaṃ raso atimadhuro bhavati. </w:t>
      </w:r>
    </w:p>
    <w:p>
      <w:pPr>
        <w:pStyle w:val="PlainText"/>
        <w:rPr>
          <w:rFonts w:ascii="URW Palladio ITU" w:hAnsi="URW Palladio ITU" w:cs="URW Palladio ITU"/>
        </w:rPr>
      </w:pPr>
      <w:r>
        <w:rPr>
          <w:rFonts w:cs="URW Palladio ITU" w:ascii="URW Palladio ITU" w:hAnsi="URW Palladio ITU"/>
        </w:rPr>
        <w:t xml:space="preserve">So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Jambuyā kulāvakaṃ karoti jambūsu appasanna manā na saṃ vijjanti. </w:t>
      </w:r>
    </w:p>
    <w:p>
      <w:pPr>
        <w:pStyle w:val="PlainText"/>
        <w:rPr>
          <w:rFonts w:ascii="URW Palladio ITU" w:hAnsi="URW Palladio ITU" w:cs="URW Palladio ITU"/>
        </w:rPr>
      </w:pPr>
      <w:r>
        <w:rPr>
          <w:rFonts w:cs="URW Palladio ITU" w:ascii="URW Palladio ITU" w:hAnsi="URW Palladio ITU"/>
        </w:rPr>
        <w:t xml:space="preserve">Pakkhig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yatīti jambu, jana janane jamu adane vā, iminā jambū saddena jamburukkho vuccati. Jambuyā phalaṃ jambūti lokavohārato siddhattā jambūphalaṃ pi, harītakiyā phalaṃ harītakiccādisu viya, vadhu bhīrūsaddādīhi pi evamevaṃ vākyamālā yojetvā jān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tthiliṅga saddavisayasmiṃ vibhatyantapadehi saha vākyamā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napuṃsakaliṅgikānaṃ vākyam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ittaṃ yadi parisuddhaṃ abhavissatha na so cittāni santataṃ kālusiyabhāvaṃ āpajjanti.</w:t>
      </w:r>
    </w:p>
    <w:p>
      <w:pPr>
        <w:pStyle w:val="PlainText"/>
        <w:rPr>
          <w:rFonts w:ascii="URW Palladio ITU" w:hAnsi="URW Palladio ITU" w:cs="URW Palladio ITU"/>
        </w:rPr>
      </w:pPr>
      <w:r>
        <w:rPr>
          <w:rFonts w:cs="URW Palladio ITU" w:ascii="URW Palladio ITU" w:hAnsi="URW Palladio ITU"/>
        </w:rPr>
        <w:t xml:space="preserve">Dukkhaṃ paṭilabh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 citta upakkilesehi vimuccāhi. (Bhavanto) cittā pāpaṃ na cint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ittaṃ rakkhati paṇḍito pāpadhammehi. Kusaladhammesu cittāni patiṭṭhāpenti bu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ittena saddhiṃ mantetvā cittehi samaṃ pāpakā akusalādhammā </w:t>
      </w:r>
    </w:p>
    <w:p>
      <w:pPr>
        <w:pStyle w:val="PlainText"/>
        <w:rPr>
          <w:rFonts w:ascii="URW Palladio ITU" w:hAnsi="URW Palladio ITU" w:cs="URW Palladio ITU"/>
        </w:rPr>
      </w:pPr>
      <w:r>
        <w:rPr>
          <w:rFonts w:cs="URW Palladio ITU" w:ascii="URW Palladio ITU" w:hAnsi="URW Palladio ITU"/>
        </w:rPr>
        <w:t xml:space="preserve">Jānissāmi.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ittena satto kusalaṃ akarissā cittehi dehino pāpaṃ katvā nirayesu </w:t>
      </w:r>
    </w:p>
    <w:p>
      <w:pPr>
        <w:pStyle w:val="PlainText"/>
        <w:rPr>
          <w:rFonts w:ascii="URW Palladio ITU" w:hAnsi="URW Palladio ITU" w:cs="URW Palladio ITU"/>
        </w:rPr>
      </w:pPr>
      <w:r>
        <w:rPr>
          <w:rFonts w:cs="URW Palladio ITU" w:ascii="URW Palladio ITU" w:hAnsi="URW Palladio ITU"/>
        </w:rPr>
        <w:t xml:space="preserve">Apāyaṃ na gaccheyya. Nibb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ittassa ovādaṃ dadāmi. Cittānaṃ viveko d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Cittamhā akusalā dhammā apagacchanti cittehi bhāvanābalena pāpadhamme pahātuṃ</w:t>
      </w:r>
    </w:p>
    <w:p>
      <w:pPr>
        <w:pStyle w:val="PlainText"/>
        <w:rPr>
          <w:rFonts w:ascii="URW Palladio ITU" w:hAnsi="URW Palladio ITU" w:cs="URW Palladio ITU"/>
        </w:rPr>
      </w:pPr>
      <w:r>
        <w:rPr>
          <w:rFonts w:cs="URW Palladio ITU" w:ascii="URW Palladio ITU" w:hAnsi="URW Palladio ITU"/>
        </w:rPr>
        <w:t>Yonisomanasikārā. Sak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ittassa lakkhaṇā ativicitrā cittānaṃ santabhāvena sattā paramasukhaṃ </w:t>
      </w:r>
    </w:p>
    <w:p>
      <w:pPr>
        <w:pStyle w:val="PlainText"/>
        <w:rPr>
          <w:rFonts w:ascii="URW Palladio ITU" w:hAnsi="URW Palladio ITU" w:cs="URW Palladio ITU"/>
        </w:rPr>
      </w:pPr>
      <w:r>
        <w:rPr>
          <w:rFonts w:cs="URW Palladio ITU" w:ascii="URW Palladio ITU" w:hAnsi="URW Palladio ITU"/>
        </w:rPr>
        <w:t xml:space="preserve">Ahesuṃ. Pāp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Cittasmiṃ dvipaññāsa cetasikā cittesu niruddhesu sattāpi nirujjhanti. </w:t>
      </w:r>
    </w:p>
    <w:p>
      <w:pPr>
        <w:pStyle w:val="PlainText"/>
        <w:rPr>
          <w:rFonts w:ascii="URW Palladio ITU" w:hAnsi="URW Palladio ITU" w:cs="URW Palladio ITU"/>
        </w:rPr>
      </w:pPr>
      <w:r>
        <w:rPr>
          <w:rFonts w:cs="URW Palladio ITU" w:ascii="URW Palladio ITU" w:hAnsi="URW Palladio ITU"/>
        </w:rPr>
        <w:t xml:space="preserve">Dhammā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ṃ cintetīti cittaṃ. Citi cintāyaṃ, tena viññāṇakkhandho vuccate. Puñña pāpādi saddehipi atthapada yojanā vuttānusārena daṭṭhabbā. "Cittaṃ ceto mano nitthīti" abhidhānappadīpikāya vuttattā cittasaddo ca manasaddo ca ekameva atthaṃ pakāseti. Tatiyā karaṇa pañcamīsu manasā iti ca catutthi chaṭṭhīsu manaso iti ca sattamiyā manasi iti ca dissati aññaṃ cittasadda sadisameva. Tasmā visuṃ vākyamālaṃ na vad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ṇavantu -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uṇavaṃ manaṃ khippā parisuddhaṃ bhavati. Guṇavantā manā sappurisesu diss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 guṇavā mana buddhaṃ (bho) guṇavantā manāni ratanattayaguṇaṃ anussarāhi. Jānātha. </w:t>
      </w:r>
    </w:p>
    <w:p>
      <w:pPr>
        <w:pStyle w:val="PlainText"/>
        <w:rPr>
          <w:rFonts w:ascii="URW Palladio ITU" w:hAnsi="URW Palladio ITU" w:cs="URW Palladio ITU"/>
        </w:rPr>
      </w:pPr>
      <w:r>
        <w:rPr>
          <w:rFonts w:cs="URW Palladio ITU" w:ascii="URW Palladio ITU" w:hAnsi="URW Palladio ITU"/>
        </w:rPr>
        <w:t>2. Guṇavantaṃ manaṃ avaḍḍhisse tvaṃ guṇavante manāni paccattaṃ pavattetha.</w:t>
      </w:r>
    </w:p>
    <w:p>
      <w:pPr>
        <w:pStyle w:val="PlainText"/>
        <w:rPr>
          <w:rFonts w:ascii="URW Palladio ITU" w:hAnsi="URW Palladio ITU" w:cs="URW Palladio ITU"/>
        </w:rPr>
      </w:pPr>
      <w:r>
        <w:rPr>
          <w:rFonts w:cs="URW Palladio ITU" w:ascii="URW Palladio ITU" w:hAnsi="URW Palladio ITU"/>
        </w:rPr>
        <w:t>Sugatiṃ agami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uṇavatā manasā bhāvanā karīyate. Guṇavantehi manehi ariyamaggā bhāvi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Guṇavatā manasā jano sukha' guṇavantehi manehi samaggavāsaṃ vasatha. </w:t>
      </w:r>
    </w:p>
    <w:p>
      <w:pPr>
        <w:pStyle w:val="PlainText"/>
        <w:rPr>
          <w:rFonts w:ascii="URW Palladio ITU" w:hAnsi="URW Palladio ITU" w:cs="URW Palladio ITU"/>
        </w:rPr>
      </w:pPr>
      <w:r>
        <w:rPr>
          <w:rFonts w:cs="URW Palladio ITU" w:ascii="URW Palladio ITU" w:hAnsi="URW Palladio ITU"/>
        </w:rPr>
        <w:t xml:space="preserve">M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Guṇavato manaso ke na guṇavataṃ manānaṃ upatiṭṭhanti samādhiyo. Ppasaṃ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Guṇavatā manamhā vimutto hoti guṇavantehi manehi apagatā kilesā.</w:t>
      </w:r>
    </w:p>
    <w:p>
      <w:pPr>
        <w:pStyle w:val="PlainText"/>
        <w:rPr>
          <w:rFonts w:ascii="URW Palladio ITU" w:hAnsi="URW Palladio ITU" w:cs="URW Palladio ITU"/>
        </w:rPr>
      </w:pPr>
      <w:r>
        <w:rPr>
          <w:rFonts w:cs="URW Palladio ITU" w:ascii="URW Palladio ITU" w:hAnsi="URW Palladio ITU"/>
        </w:rPr>
        <w:t>Dussī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Guṇavato manassa parisuddhabhāvo guṇavantānaṃ manānaṃ santatāyo paṭibhanti.</w:t>
      </w:r>
    </w:p>
    <w:p>
      <w:pPr>
        <w:pStyle w:val="PlainText"/>
        <w:rPr>
          <w:rFonts w:ascii="URW Palladio ITU" w:hAnsi="URW Palladio ITU" w:cs="URW Palladio ITU"/>
        </w:rPr>
      </w:pPr>
      <w:r>
        <w:rPr>
          <w:rFonts w:cs="URW Palladio ITU" w:ascii="URW Palladio ITU" w:hAnsi="URW Palladio ITU"/>
        </w:rPr>
        <w:t xml:space="preserve">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Guṇavati manasi bhāvanā uppajjati. Guṇavantesu manesu kusalā dhammā pātu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uṇaṃ assa atthīti guṇavaṃ" iti vuccamānattā iminā guṇavantusaddena guṇavanta napuṃsakaṃ vuccati, idha pana paṭhamā ekavacanaṭṭhāne guṇavantaṃ iti padaṃ moggallāyana vuttiyaṃ diss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Gacchanta -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aṃ tārakaṃ na obhāseyya gacchantāni tārakā obhāseyyuṃ andhakārā na andhakāro abhavissā. Abhaviss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e) gaccha tāraka ciraṃ atiroca (bho) gacchantāni tārakāni magge na </w:t>
      </w:r>
    </w:p>
    <w:p>
      <w:pPr>
        <w:pStyle w:val="PlainText"/>
        <w:rPr>
          <w:rFonts w:ascii="URW Palladio ITU" w:hAnsi="URW Palladio ITU" w:cs="URW Palladio ITU"/>
        </w:rPr>
      </w:pPr>
      <w:r>
        <w:rPr>
          <w:rFonts w:cs="URW Palladio ITU" w:ascii="URW Palladio ITU" w:hAnsi="URW Palladio ITU"/>
        </w:rPr>
        <w:t xml:space="preserve">Bhesajjagahaṇatthāya. Atikkām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Gacchantaṃ tārakaṃ valāhako chādeti. Gacchantā tārakāni meghā ajjhott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Gacchatā tārakena andhakāro gacchantehi tārāgaṇehi cando anu </w:t>
      </w:r>
    </w:p>
    <w:p>
      <w:pPr>
        <w:pStyle w:val="PlainText"/>
        <w:rPr>
          <w:rFonts w:ascii="URW Palladio ITU" w:hAnsi="URW Palladio ITU" w:cs="URW Palladio ITU"/>
        </w:rPr>
      </w:pPr>
      <w:r>
        <w:rPr>
          <w:rFonts w:cs="URW Palladio ITU" w:ascii="URW Palladio ITU" w:hAnsi="URW Palladio ITU"/>
        </w:rPr>
        <w:t xml:space="preserve">Nāsīyati. Parivār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acchatā tārakena iṭṭhāni ṭṭhaphalaṃ gacchantehi tārakehi lokassa kammaphalaṃ </w:t>
      </w:r>
    </w:p>
    <w:p>
      <w:pPr>
        <w:pStyle w:val="PlainText"/>
        <w:rPr>
          <w:rFonts w:ascii="URW Palladio ITU" w:hAnsi="URW Palladio ITU" w:cs="URW Palladio ITU"/>
        </w:rPr>
      </w:pPr>
      <w:r>
        <w:rPr>
          <w:rFonts w:cs="URW Palladio ITU" w:ascii="URW Palladio ITU" w:hAnsi="URW Palladio ITU"/>
        </w:rPr>
        <w:t xml:space="preserve">Paṭilabhatī loko. Jānituṃ sakkā. </w:t>
      </w:r>
    </w:p>
    <w:p>
      <w:pPr>
        <w:pStyle w:val="PlainText"/>
        <w:rPr>
          <w:rFonts w:ascii="URW Palladio ITU" w:hAnsi="URW Palladio ITU" w:cs="URW Palladio ITU"/>
        </w:rPr>
      </w:pPr>
      <w:r>
        <w:rPr>
          <w:rFonts w:cs="URW Palladio ITU" w:ascii="URW Palladio ITU" w:hAnsi="URW Palladio ITU"/>
        </w:rPr>
        <w:t xml:space="preserve">4. Gacchato tārāgaṇassa piyaṃ gacchantānaṃ tārakānaṃ okāsaṃ dadissatha. Karas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Gacchantamhā tārakā ekacce gacchantehi tārakehi ekacce sukhaṃ </w:t>
      </w:r>
    </w:p>
    <w:p>
      <w:pPr>
        <w:pStyle w:val="PlainText"/>
        <w:rPr>
          <w:rFonts w:ascii="URW Palladio ITU" w:hAnsi="URW Palladio ITU" w:cs="URW Palladio ITU"/>
        </w:rPr>
      </w:pPr>
      <w:r>
        <w:rPr>
          <w:rFonts w:cs="URW Palladio ITU" w:ascii="URW Palladio ITU" w:hAnsi="URW Palladio ITU"/>
        </w:rPr>
        <w:t xml:space="preserve">Dukkhaṃ paṭilabhissanti. Paṭilabhissanti. </w:t>
      </w:r>
    </w:p>
    <w:p>
      <w:pPr>
        <w:pStyle w:val="PlainText"/>
        <w:rPr>
          <w:rFonts w:ascii="URW Palladio ITU" w:hAnsi="URW Palladio ITU" w:cs="URW Palladio ITU"/>
        </w:rPr>
      </w:pPr>
      <w:r>
        <w:rPr>
          <w:rFonts w:cs="URW Palladio ITU" w:ascii="URW Palladio ITU" w:hAnsi="URW Palladio ITU"/>
        </w:rPr>
        <w:t>6. Gacchantassa nakkhattassa gacchantānaṃ nakkhattānaṃ obhāse passissatha.</w:t>
      </w:r>
    </w:p>
    <w:p>
      <w:pPr>
        <w:pStyle w:val="PlainText"/>
        <w:rPr>
          <w:rFonts w:ascii="URW Palladio ITU" w:hAnsi="URW Palladio ITU" w:cs="URW Palladio ITU"/>
        </w:rPr>
      </w:pPr>
      <w:r>
        <w:rPr>
          <w:rFonts w:cs="URW Palladio ITU" w:ascii="URW Palladio ITU" w:hAnsi="URW Palladio ITU"/>
        </w:rPr>
        <w:t xml:space="preserve">Pasan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Gacchantamhi tārakasmiṃ gacchantesu tārakesu sabbe tumhe pasīdissatha.</w:t>
      </w:r>
    </w:p>
    <w:p>
      <w:pPr>
        <w:pStyle w:val="PlainText"/>
        <w:rPr/>
      </w:pPr>
      <w:r>
        <w:rPr>
          <w:rFonts w:cs="URW Palladio ITU" w:ascii="URW Palladio ITU" w:hAnsi="URW Palladio ITU"/>
        </w:rPr>
        <w:t xml:space="preserve">Rogahārino osadhāni gaṇ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tīti gacchaṃ, gamugatimhi, ayaṃ gacchantasaddo gacchantaṃ napuṃsakaṃ vadati. Tattha paṭhamāekavacanasmiṃ gacchantaṃ iti padañca ālapane'ka vacanasmiṃ gacchantā iti padañca saddanīti byākaraṇe diss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Aṭṭhi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ṭṭhi khaṇe khaṇe kāyabalaṃ uppādessati. Aṭṭhini punappunaṃ vaḍḍh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 aṭṭhi ciraṃ apavattissase (bho) aṭṭhi sarīrahitāya ciraṃ pavattissatha. Nāmagottampi tattakaṃ vatteyya. </w:t>
      </w:r>
    </w:p>
    <w:p>
      <w:pPr>
        <w:pStyle w:val="PlainText"/>
        <w:rPr/>
      </w:pPr>
      <w:r>
        <w:rPr>
          <w:rFonts w:cs="URW Palladio ITU" w:ascii="URW Palladio ITU" w:hAnsi="URW Palladio ITU"/>
        </w:rPr>
        <w:t>2. Aṭṭhiṃ vinā khuddajantukā jīvissanti. Aṭṭhi vaḍḍheti ayaṃ satto jātijā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ṭṭhinā saha kāyo pavattati. Aṭṭhīhi saddhiṃ nahāruyo pi pa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ṭṭhinā kammaṭṭhānaṃ bhāveti paṇḍito. Aṭṭhīhi sarīrāni dharanti (pa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ṭṭhissa ko nāma budho pasaṃsati. Aṭṭhīnaṃ dehino pih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ṭṭhismā miñjaṃ nikkhamati. Aṭṭhīhi aṭṭhimalāni kesalomāni j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ṭṭhino setavaṇṇo pāsādiko aṭṭhīnaṃ duggandho vāyati.</w:t>
      </w:r>
    </w:p>
    <w:p>
      <w:pPr>
        <w:pStyle w:val="PlainText"/>
        <w:rPr>
          <w:rFonts w:ascii="URW Palladio ITU" w:hAnsi="URW Palladio ITU" w:cs="URW Palladio ITU"/>
        </w:rPr>
      </w:pPr>
      <w:r>
        <w:rPr>
          <w:rFonts w:cs="URW Palladio ITU" w:ascii="URW Palladio ITU" w:hAnsi="URW Palladio ITU"/>
        </w:rPr>
        <w:t xml:space="preserve">N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ṭṭhismiṃ loko jigucchati yathābhūtaṃ aṭṭhīsu bhāvanācittaṃ āropenti adassanā. Yo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ti khepetīti aṭṭhi, asu kkhepane, ayaṃ pana aṭṭhisaddo sarīraṭṭhiṃ vadati. Evaṃ satthi dadhi saddādīhipi yathālābhavasena kirayākārakapadādayo ghaṭetvā attho ñātabb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Daṇḍī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aṇḍi kammaṃ cakāra. Daṇḍīni kammante cakā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daṭṭhi gāmaṃ vajāhi. (Ho) daṇḍino manāni pasād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vaṃ daṇḍi mamare'ti sutaṃ mayā. Tumhe daṇḍīni mamar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aṇḍinā gehaṃ cakāriyittha. Daṇḍīhi dabbasambhārā bibhindīyi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aṇḍinā ocarakaṃ vacāra. Daṇḍīhi ocarake vacārim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aṇḍino alaṃ muggariko daṇḍīnaṃ kujjhanti sunakh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aṇḍimhā uttāsaṃ jagāma. Daṇḍīhi apayanti opāy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Daṇḍissa caṇḍabhāvaṃ ahaṃ papassa. Daṇḍīnaṃ thaddhabhāve papassim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Daṇḍini sūratā vavattittha. Daṇḍīsu keci guṇā na vavatt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dho assa atthīti daṇḍī, anena napuṃsakaliṅge daṇḍisaddena daṇḍaṃ gahetvā vicaraṇaka napuṃsakā vu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saddassa 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yu muhuṃ muhuṃ na aparihāyissā kathaṃ āyūni na ciraṃ pavattanti pāṇa'tipātīnaṃ.</w:t>
      </w:r>
    </w:p>
    <w:p>
      <w:pPr>
        <w:pStyle w:val="PlainText"/>
        <w:rPr>
          <w:rFonts w:ascii="URW Palladio ITU" w:hAnsi="URW Palladio ITU" w:cs="URW Palladio ITU"/>
        </w:rPr>
      </w:pPr>
      <w:r>
        <w:rPr>
          <w:rFonts w:cs="URW Palladio ITU" w:ascii="URW Palladio ITU" w:hAnsi="URW Palladio ITU"/>
        </w:rPr>
        <w:t>Amaris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āyu maṃ jīvāpehi (bho) āyūni ciraṃ mā parihāyittha.</w:t>
      </w:r>
    </w:p>
    <w:p>
      <w:pPr>
        <w:pStyle w:val="PlainText"/>
        <w:rPr>
          <w:rFonts w:ascii="URW Palladio ITU" w:hAnsi="URW Palladio ITU" w:cs="URW Palladio ITU"/>
        </w:rPr>
      </w:pPr>
      <w:r>
        <w:rPr>
          <w:rFonts w:cs="URW Palladio ITU" w:ascii="URW Palladio ITU" w:hAnsi="URW Palladio ITU"/>
        </w:rPr>
        <w:t>Puññakaraṇat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ucaritakammi āyuṃ pāletuṃ pāpakārino āyūni sīghaṃ parihāpenti.</w:t>
      </w:r>
    </w:p>
    <w:p>
      <w:pPr>
        <w:pStyle w:val="PlainText"/>
        <w:rPr>
          <w:rFonts w:ascii="URW Palladio ITU" w:hAnsi="URW Palladio ITU" w:cs="URW Palladio ITU"/>
        </w:rPr>
      </w:pPr>
      <w:r>
        <w:rPr>
          <w:rFonts w:cs="URW Palladio ITU" w:ascii="URW Palladio ITU" w:hAnsi="URW Palladio ITU"/>
        </w:rPr>
        <w:t>Sakkh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yunā saha vattati dehī, āyūhi samā kimaññasampadā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Āyunā laddhū patthambhena āyūhi laddhā'sevanehi pāṇino dīghakālaṃ </w:t>
      </w:r>
    </w:p>
    <w:p>
      <w:pPr>
        <w:pStyle w:val="PlainText"/>
        <w:rPr>
          <w:rFonts w:ascii="URW Palladio ITU" w:hAnsi="URW Palladio ITU" w:cs="URW Palladio ITU"/>
        </w:rPr>
      </w:pPr>
      <w:r>
        <w:rPr>
          <w:rFonts w:cs="URW Palladio ITU" w:ascii="URW Palladio ITU" w:hAnsi="URW Palladio ITU"/>
        </w:rPr>
        <w:t>Satto satādhika saṃvaccharaṃ jīvati. D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Āyuno tittirabrahmacariya gocaraṃ āyūnaṃ thomitā manussā ciraṃ yāpesuṃ.</w:t>
      </w:r>
    </w:p>
    <w:p>
      <w:pPr>
        <w:pStyle w:val="PlainText"/>
        <w:rPr>
          <w:rFonts w:ascii="URW Palladio ITU" w:hAnsi="URW Palladio ITU" w:cs="URW Palladio ITU"/>
        </w:rPr>
      </w:pPr>
      <w:r>
        <w:rPr>
          <w:rFonts w:cs="URW Palladio ITU" w:ascii="URW Palladio ITU" w:hAnsi="URW Palladio ITU"/>
        </w:rPr>
        <w:t xml:space="preserve">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yumhā kāye apagate matoti āyūhi payojanaṃ gaṇhantā anavarataṃ kusalaṃ</w:t>
      </w:r>
    </w:p>
    <w:p>
      <w:pPr>
        <w:pStyle w:val="PlainText"/>
        <w:rPr>
          <w:rFonts w:ascii="URW Palladio ITU" w:hAnsi="URW Palladio ITU" w:cs="URW Palladio ITU"/>
        </w:rPr>
      </w:pPr>
      <w:r>
        <w:rPr>
          <w:rFonts w:cs="URW Palladio ITU" w:ascii="URW Palladio ITU" w:hAnsi="URW Palladio ITU"/>
        </w:rPr>
        <w:t xml:space="preserve">Vuccati.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Āyussa gatā'gatassa pamāṇaṃ āyūnaṃ gaṇanato jīvitassa pamāṇaṃ jānanto anudinaṃ dhammaṃ carati. Sallakkhetabbaṃ. </w:t>
      </w:r>
    </w:p>
    <w:p>
      <w:pPr>
        <w:pStyle w:val="PlainText"/>
        <w:rPr>
          <w:rFonts w:ascii="URW Palladio ITU" w:hAnsi="URW Palladio ITU" w:cs="URW Palladio ITU"/>
        </w:rPr>
      </w:pPr>
      <w:r>
        <w:rPr>
          <w:rFonts w:cs="URW Palladio ITU" w:ascii="URW Palladio ITU" w:hAnsi="URW Palladio ITU"/>
        </w:rPr>
        <w:t>7. Āyumhi khaye maraṇaṃ bhavissati khippaṃ. Āyūsu khiyantesu kāyasaṃkhārā khī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ti ciraṃ vattatīti āyu, aya gamane, tena āyusaddena sattānaṃ jīvitindriyassa pavattikālaṃ vuccati, cakkhu vasu dhanu saddādīhipi iminānu'sārena vākyamāl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apuṃsakaliṅgika saddavisayasmiṃ vibhantyantapadehi saddhiṃ vākyamāl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sabbanāmasaddānaṃ vākyamālā vucc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abbesaṃ buddhiṭṭhānaṃ nāmāni sabbanāmānī"ti vuttattā pulliṅgādi nāmasaddānaṃ sādhāraṇavasena payujjamānasaddā sabbanāmāti daṭṭhabbā. Te pan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 pubbo ca ekoca - ya ta eta imaṃ amu.</w:t>
      </w:r>
    </w:p>
    <w:p>
      <w:pPr>
        <w:pStyle w:val="PlainText"/>
        <w:rPr/>
      </w:pPr>
      <w:r>
        <w:rPr>
          <w:rFonts w:cs="URW Palladio ITU" w:ascii="URW Palladio ITU" w:hAnsi="URW Palladio ITU"/>
        </w:rPr>
        <w:t xml:space="preserve">Kiṃ tumha amha iccādi - saddā liṅgattaye 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vuttattā tīsu liṅgesu daṭṭhabbā. Tattha tumha amha saddā pana aliṅga sabbanāmā. Tadaññe saliṅga sabbanāmā honti. Te pana yadā aññena nāmena sambandhaṃ gacchanti tadā guṇattha vācakā, "sabbo loko vinassati"ccādisu viya, yadā aññanāmena sambandharahitā tadā dabbatthavācakā "sabbe maccuparāyanā" iccādīsu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ddassa guṇattha vācakakāle vākyamāl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o loko vinassati. Sabbe lokā vin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e) sabbā loka kappaṃ (bho) sabbe lokā mahākappaṃ tiṭṭheyyātha.</w:t>
      </w:r>
    </w:p>
    <w:p>
      <w:pPr>
        <w:pStyle w:val="PlainText"/>
        <w:rPr>
          <w:rFonts w:ascii="URW Palladio ITU" w:hAnsi="URW Palladio ITU" w:cs="URW Palladio ITU"/>
        </w:rPr>
      </w:pPr>
      <w:r>
        <w:rPr>
          <w:rFonts w:cs="URW Palladio ITU" w:ascii="URW Palladio ITU" w:hAnsi="URW Palladio ITU"/>
        </w:rPr>
        <w:t xml:space="preserve">Tiṭṭ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bbaṃ lokaṃ pūretvā sabbe manusse dibbacakkhūhi passanti iddhimantā. </w:t>
      </w:r>
    </w:p>
    <w:p>
      <w:pPr>
        <w:pStyle w:val="PlainText"/>
        <w:rPr>
          <w:rFonts w:ascii="URW Palladio ITU" w:hAnsi="URW Palladio ITU" w:cs="URW Palladio ITU"/>
        </w:rPr>
      </w:pPr>
      <w:r>
        <w:rPr>
          <w:rFonts w:cs="URW Palladio ITU" w:ascii="URW Palladio ITU" w:hAnsi="URW Palladio ITU"/>
        </w:rPr>
        <w:t xml:space="preserve">Ākāsadhātu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ena lokena pūjito bhagavā. Sabbehi devehi sakkato tath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bbena lokena naradevo sabbehi naradevehi lokā ekībhūtā dharanti.</w:t>
      </w:r>
    </w:p>
    <w:p>
      <w:pPr>
        <w:pStyle w:val="PlainText"/>
        <w:rPr>
          <w:rFonts w:ascii="URW Palladio ITU" w:hAnsi="URW Palladio ITU" w:cs="URW Palladio ITU"/>
        </w:rPr>
      </w:pPr>
      <w:r>
        <w:rPr>
          <w:rFonts w:cs="URW Palladio ITU" w:ascii="URW Palladio ITU" w:hAnsi="URW Palladio ITU"/>
        </w:rPr>
        <w:t>Rajjaṃ kā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bbassa lokassa buddho sabbesaṃ lokānaṃ dhammaṃ desenti tathāgatā.</w:t>
      </w:r>
    </w:p>
    <w:p>
      <w:pPr>
        <w:pStyle w:val="PlainText"/>
        <w:rPr>
          <w:rFonts w:ascii="URW Palladio ITU" w:hAnsi="URW Palladio ITU" w:cs="URW Palladio ITU"/>
        </w:rPr>
      </w:pPr>
      <w:r>
        <w:rPr>
          <w:rFonts w:cs="URW Palladio ITU" w:ascii="URW Palladio ITU" w:hAnsi="URW Palladio ITU"/>
        </w:rPr>
        <w:t xml:space="preserve">Abhay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bbamhā lokamhā vippamutto sabbehi bhūtehi ati virocati sambuddho.</w:t>
      </w:r>
    </w:p>
    <w:p>
      <w:pPr>
        <w:pStyle w:val="PlainText"/>
        <w:rPr>
          <w:rFonts w:ascii="URW Palladio ITU" w:hAnsi="URW Palladio ITU" w:cs="URW Palladio ITU"/>
        </w:rPr>
      </w:pPr>
      <w:r>
        <w:rPr>
          <w:rFonts w:cs="URW Palladio ITU" w:ascii="URW Palladio ITU" w:hAnsi="URW Palladio ITU"/>
        </w:rPr>
        <w:t>Khīṇās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bbassa lokassa samannato sabbesaṃ sattānaṃ gaṇanā appamāṇā.</w:t>
      </w:r>
    </w:p>
    <w:p>
      <w:pPr>
        <w:pStyle w:val="PlainText"/>
        <w:rPr>
          <w:rFonts w:ascii="URW Palladio ITU" w:hAnsi="URW Palladio ITU" w:cs="URW Palladio ITU"/>
        </w:rPr>
      </w:pPr>
      <w:r>
        <w:rPr>
          <w:rFonts w:cs="URW Palladio ITU" w:ascii="URW Palladio ITU" w:hAnsi="URW Palladio ITU"/>
        </w:rPr>
        <w:t xml:space="preserve">Parimāṇā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bbasmiṃ lokasmiṃ buddhā sabbesu cakkavālesu ekeko suriyo na pātubhavanti. Obh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pulliṅge sabbasaddassa vākyamā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bā paṭhavi ekappahāre na kampati. Sabbā nāvāyo bhāraṃ vahanti. </w:t>
      </w:r>
    </w:p>
    <w:p>
      <w:pPr>
        <w:pStyle w:val="PlainText"/>
        <w:rPr>
          <w:rFonts w:ascii="URW Palladio ITU" w:hAnsi="URW Palladio ITU" w:cs="URW Palladio ITU"/>
        </w:rPr>
      </w:pPr>
      <w:r>
        <w:rPr>
          <w:rFonts w:cs="URW Palladio ITU" w:ascii="URW Palladio ITU" w:hAnsi="URW Palladio ITU"/>
        </w:rPr>
        <w:t>1. (He) sabbe bhūmī paṭhavirasaṃ (he) sabbā nāvāyo nivatteyyātha.</w:t>
      </w:r>
    </w:p>
    <w:p>
      <w:pPr>
        <w:pStyle w:val="PlainText"/>
        <w:rPr>
          <w:rFonts w:ascii="URW Palladio ITU" w:hAnsi="URW Palladio ITU" w:cs="URW Palladio ITU"/>
        </w:rPr>
      </w:pPr>
      <w:r>
        <w:rPr>
          <w:rFonts w:cs="URW Palladio ITU" w:ascii="URW Palladio ITU" w:hAnsi="URW Palladio ITU"/>
        </w:rPr>
        <w:t>Uppād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bbaṃ paṭhaviṃ vijessati sekho. Sabbāyo paṭhaviyo ñassanti as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āya paṭhaviyā rukkhati ṇāni sabbāhi paṭhavīhi ākāsā nāsīyante. </w:t>
      </w:r>
    </w:p>
    <w:p>
      <w:pPr>
        <w:pStyle w:val="PlainText"/>
        <w:rPr>
          <w:rFonts w:ascii="URW Palladio ITU" w:hAnsi="URW Palladio ITU" w:cs="URW Palladio ITU"/>
        </w:rPr>
      </w:pPr>
      <w:r>
        <w:rPr>
          <w:rFonts w:cs="URW Palladio ITU" w:ascii="URW Palladio ITU" w:hAnsi="URW Palladio ITU"/>
        </w:rPr>
        <w:t>Jīvāp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āya vijjāya loko sabbāhi paṭhavīhi pāṇino jīvanti. O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bbassā paṭhaviyā megho jalaṃ sabbāsā nāvānaṃ bhaṇḍāni dadeyyātha.</w:t>
      </w:r>
    </w:p>
    <w:p>
      <w:pPr>
        <w:pStyle w:val="PlainText"/>
        <w:rPr>
          <w:rFonts w:ascii="URW Palladio ITU" w:hAnsi="URW Palladio ITU" w:cs="URW Palladio ITU"/>
        </w:rPr>
      </w:pPr>
      <w:r>
        <w:rPr>
          <w:rFonts w:cs="URW Palladio ITU" w:ascii="URW Palladio ITU" w:hAnsi="URW Palladio ITU"/>
        </w:rPr>
        <w:t xml:space="preser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bbāya paṭhaviyā dhūmo uggacchati. Sabbāhi nāvāhi bhaṇḍāni gaṇh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bbassā paṭhaviyā visālattaṃ sabbāsaṃ nāvānaṃ dhajapantiyo sobhanti.</w:t>
      </w:r>
    </w:p>
    <w:p>
      <w:pPr>
        <w:pStyle w:val="PlainText"/>
        <w:rPr>
          <w:rFonts w:ascii="URW Palladio ITU" w:hAnsi="URW Palladio ITU" w:cs="URW Palladio ITU"/>
        </w:rPr>
      </w:pPr>
      <w:r>
        <w:rPr>
          <w:rFonts w:cs="URW Palladio ITU" w:ascii="URW Palladio ITU" w:hAnsi="URW Palladio ITU"/>
        </w:rPr>
        <w:t xml:space="preserve">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bbassaṃ paṭhaviyaṃ rukkha tiṇāni sabbāsu nāvāsu bhaṇḍāni vikkiṇanti. </w:t>
      </w:r>
    </w:p>
    <w:p>
      <w:pPr>
        <w:pStyle w:val="PlainText"/>
        <w:rPr>
          <w:rFonts w:ascii="URW Palladio ITU" w:hAnsi="URW Palladio ITU" w:cs="URW Palladio ITU"/>
        </w:rPr>
      </w:pPr>
      <w:r>
        <w:rPr>
          <w:rFonts w:cs="URW Palladio ITU" w:ascii="URW Palladio ITU" w:hAnsi="URW Palladio ITU"/>
        </w:rPr>
        <w:t>J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itthiliṅge sabbasaddassa vākyamāl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Ekavacanehi - bahuvacaneh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bbaṃ gahanaṃ obhāsati. Sabbāni ratanāni viroc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sabba gagana sakalasamayaṃ (he) sabbāni ratanāni pītiṃ janayatha.</w:t>
      </w:r>
    </w:p>
    <w:p>
      <w:pPr>
        <w:pStyle w:val="PlainText"/>
        <w:rPr>
          <w:rFonts w:ascii="URW Palladio ITU" w:hAnsi="URW Palladio ITU" w:cs="URW Palladio ITU"/>
        </w:rPr>
      </w:pPr>
      <w:r>
        <w:rPr>
          <w:rFonts w:cs="URW Palladio ITU" w:ascii="URW Palladio ITU" w:hAnsi="URW Palladio ITU"/>
        </w:rPr>
        <w:t xml:space="preserve">Tiṭṭh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bbaṃ gaganaṃ chādetvā sabbāni ratanāni pariyesanti narādhipā.</w:t>
      </w:r>
    </w:p>
    <w:p>
      <w:pPr>
        <w:pStyle w:val="PlainText"/>
        <w:rPr>
          <w:rFonts w:ascii="URW Palladio ITU" w:hAnsi="URW Palladio ITU" w:cs="URW Palladio ITU"/>
        </w:rPr>
      </w:pPr>
      <w:r>
        <w:rPr>
          <w:rFonts w:cs="URW Palladio ITU" w:ascii="URW Palladio ITU" w:hAnsi="URW Palladio ITU"/>
        </w:rPr>
        <w:t>Tiṭṭhati iddhi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bbena antalikkhena saha pavano sabbehi ratanehi pūrāpitagabbhā obhāsanti.</w:t>
      </w:r>
    </w:p>
    <w:p>
      <w:pPr>
        <w:pStyle w:val="PlainText"/>
        <w:rPr>
          <w:rFonts w:ascii="URW Palladio ITU" w:hAnsi="URW Palladio ITU" w:cs="URW Palladio ITU"/>
        </w:rPr>
      </w:pPr>
      <w:r>
        <w:rPr>
          <w:rFonts w:cs="URW Palladio ITU" w:ascii="URW Palladio ITU" w:hAnsi="URW Palladio ITU"/>
        </w:rPr>
        <w:t xml:space="preserve">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bbena antalikkhena pakkhī sabbehi ratanehi loko obhāsajāto.</w:t>
      </w:r>
    </w:p>
    <w:p>
      <w:pPr>
        <w:pStyle w:val="PlainText"/>
        <w:rPr>
          <w:rFonts w:ascii="URW Palladio ITU" w:hAnsi="URW Palladio ITU" w:cs="URW Palladio ITU"/>
        </w:rPr>
      </w:pPr>
      <w:r>
        <w:rPr>
          <w:rFonts w:cs="URW Palladio ITU" w:ascii="URW Palladio ITU" w:hAnsi="URW Palladio ITU"/>
        </w:rPr>
        <w:t xml:space="preserve">Vicaranti. </w:t>
      </w:r>
    </w:p>
    <w:p>
      <w:pPr>
        <w:pStyle w:val="PlainText"/>
        <w:rPr>
          <w:rFonts w:ascii="URW Palladio ITU" w:hAnsi="URW Palladio ITU" w:cs="URW Palladio ITU"/>
        </w:rPr>
      </w:pPr>
      <w:r>
        <w:rPr>
          <w:rFonts w:cs="URW Palladio ITU" w:ascii="URW Palladio ITU" w:hAnsi="URW Palladio ITU"/>
        </w:rPr>
        <w:t xml:space="preserve">4. Sabbassa gaganatalassa ko sabbesaṃ ratanānaṃ ke na ppasīdanti. </w:t>
      </w:r>
    </w:p>
    <w:p>
      <w:pPr>
        <w:pStyle w:val="PlainText"/>
        <w:rPr>
          <w:rFonts w:ascii="URW Palladio ITU" w:hAnsi="URW Palladio ITU" w:cs="URW Palladio ITU"/>
        </w:rPr>
      </w:pPr>
      <w:r>
        <w:rPr>
          <w:rFonts w:cs="URW Palladio ITU" w:ascii="URW Palladio ITU" w:hAnsi="URW Palladio ITU"/>
        </w:rPr>
        <w:t xml:space="preserve">Akko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bbasmā ambaramhā devo sabbehi ambarehi paṭhaviyo suvidūre ahesuṃ.</w:t>
      </w:r>
    </w:p>
    <w:p>
      <w:pPr>
        <w:pStyle w:val="PlainText"/>
        <w:rPr>
          <w:rFonts w:ascii="URW Palladio ITU" w:hAnsi="URW Palladio ITU" w:cs="URW Palladio ITU"/>
        </w:rPr>
      </w:pPr>
      <w:r>
        <w:rPr>
          <w:rFonts w:cs="URW Palladio ITU" w:ascii="URW Palladio ITU" w:hAnsi="URW Palladio ITU"/>
        </w:rPr>
        <w:t xml:space="preserve">Vass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bbassa khassa nimmalabhāvo sabbesaṃ ratanānaṃ mahagghabhāvo. </w:t>
      </w:r>
    </w:p>
    <w:p>
      <w:pPr>
        <w:pStyle w:val="PlainText"/>
        <w:rPr>
          <w:rFonts w:ascii="URW Palladio ITU" w:hAnsi="URW Palladio ITU" w:cs="URW Palladio ITU"/>
        </w:rPr>
      </w:pPr>
      <w:r>
        <w:rPr>
          <w:rFonts w:cs="URW Palladio ITU" w:ascii="URW Palladio ITU" w:hAnsi="URW Palladio ITU"/>
        </w:rPr>
        <w:t>Saradasa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bbasmiṃ ambarasmiṃ tārakāni sabbesu ratanesu ke na allīyanti. </w:t>
      </w:r>
    </w:p>
    <w:p>
      <w:pPr>
        <w:pStyle w:val="PlainText"/>
        <w:rPr>
          <w:rFonts w:ascii="URW Palladio ITU" w:hAnsi="URW Palladio ITU" w:cs="URW Palladio ITU"/>
        </w:rPr>
      </w:pPr>
      <w:r>
        <w:rPr>
          <w:rFonts w:cs="URW Palladio ITU" w:ascii="URW Palladio ITU" w:hAnsi="URW Palladio ITU"/>
        </w:rPr>
        <w:t xml:space="preserve">Paññ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apuṃsakaliṅge sabbasaddassa vākyamāl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Atha sabbasaddassa dabbatthavācinī vākyam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o khaṇe khaṇe vinassati. Sabbe niccaṃ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 sabba aniccataṃ pākaṭaṃ (he) sabbe addhuvā bhavatha.</w:t>
      </w:r>
    </w:p>
    <w:p>
      <w:pPr>
        <w:pStyle w:val="PlainText"/>
        <w:rPr>
          <w:rFonts w:ascii="URW Palladio ITU" w:hAnsi="URW Palladio ITU" w:cs="URW Palladio ITU"/>
        </w:rPr>
      </w:pPr>
      <w:r>
        <w:rPr>
          <w:rFonts w:cs="URW Palladio ITU" w:ascii="URW Palladio ITU" w:hAnsi="URW Palladio ITU"/>
        </w:rPr>
        <w:t>Kar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bbaṃ pahāya gantabbaṃ. Sabbe parājetha nibbh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bbena maccusantikaṃ gamitabbā. Sabbehi nibbānasukhaṃ adhigan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ena sabbaṃ pavattati. Sabbehi sabbe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bbassa na icchati paññavā. Sabbesaṃ mā kujjha kudā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bbamhā vimuccati ariyasāvako. Sabbehi nānā bhāvo vinābhāv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bbassa aniccatā paññāyati. Sabbesānaṃ udayabbayaṃ olok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bbamhi majjhatto hoti sabbesu anupalittā hotha.</w:t>
      </w:r>
    </w:p>
    <w:p>
      <w:pPr>
        <w:pStyle w:val="PlainText"/>
        <w:rPr>
          <w:rFonts w:ascii="URW Palladio ITU" w:hAnsi="URW Palladio ITU" w:cs="URW Palladio ITU"/>
        </w:rPr>
      </w:pPr>
      <w:r>
        <w:rPr>
          <w:rFonts w:cs="URW Palladio ITU" w:ascii="URW Palladio ITU" w:hAnsi="URW Palladio ITU"/>
        </w:rPr>
        <w:t>Khīṇ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nusārena sabbasaddassa itthiliṅga napuṃsaka liṅgesupi dabbattha vācakasamaye yathāsambhavaṃ vākyamāl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ḷhikkhyātaṃ nipātañcū - pasaggā'lapanaṃ pi ca</w:t>
      </w:r>
    </w:p>
    <w:p>
      <w:pPr>
        <w:pStyle w:val="PlainText"/>
        <w:rPr>
          <w:rFonts w:ascii="URW Palladio ITU" w:hAnsi="URW Palladio ITU" w:cs="URW Palladio ITU"/>
        </w:rPr>
      </w:pPr>
      <w:r>
        <w:rPr>
          <w:rFonts w:cs="URW Palladio ITU" w:ascii="URW Palladio ITU" w:hAnsi="URW Palladio ITU"/>
        </w:rPr>
        <w:t xml:space="preserve">Sabbanāmanti etesu - viggaho na kato cha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sāramañjūsāyaṃ vuttattā sabbanāmavisaye viggahavākya dassanaṃ na labbhati. Sabbasaddo hi sabbasabba padesasabb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yasabbesu dissati. Idha pana sabbasabbesu vattate, tasmā anena sabbasaddena anavasesattho pakāsīyate. Ito paraṃ sabbasadde viya pubba eka ya tādi saddesupi tīsu liṅgesu vākya mālā yojetvā jānitabbā. Sabbanāmesu yādīna'mālapanaṃ natthi. Tādisa saddasattissabhāvā'bhāvā. Tumhāmhasaddā tīsu liṅgesu ek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saṅkhyāsaddānaṃ vākyamālā vucc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Ekasaddo yadā saṅkhyatthaṃ vadati, tade'kavacano tadā'lapanampi natthi. 1. Eko buddho dhammaṃ deseti. 2. Ekaṃ pupphaṃ passāmi. 3. Ekena raññā kato pāsādo. 3. Ekena paccekabuddhena bahujanā sugatiṃ yantī. 4. Ekassa cakkavattirañño ārādho catumahādīpavāsīnaṃ. 5. Ekasmā upajjhāyā bahavo bhikkhusāmaṇerā sikkhaṃ gaṇhanti. 6. Ekassa bhikkhuno bahū antevāsīkā dhammavinayaṃ pakāsenti. 7. Ekasmiṃ bhikkhumhi bahūguṇāvijjanti, iccādivasena vākyayojan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addo tīsu liṅgesu sadiso, bahuvacanavisa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e rājāno āgacchanti, dve rattiyo atikkamiṃsu, dve cittāni ekato na uppajjanti, iccādivasena tiliṅgasaddehi sattasu vibhattīsu yojetvā jānitabbā, tyādayo aṭṭhārasantā bahuvacanan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lliṅgika tisaddassa bahuvacanehi saddhiṃ vākyamālā evaṃ daṭṭh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yo bhikkhavo pārisuddhiuposathaṃ karonti. 2. Tayo paccekabuddhe namassissāma. 3. Tīhi rājū hi aṭṭo vinicchito. 3. Tīhi khettehi uppannakalaho na tāva vūpasami. 4. Tiṇṇaṃ bhikkhūnaṃ catupaccayaṃ dadissāmi. 5. Tīhi akusalamūlehi viramāma. 6. Tiṇṇaṃ kusalamūlānaṃ ānubhāvo mahanto. 7. Tīsu bhavesu paṭisandhiṃ āharati mano sañ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liṅgika tisaddassa vākyamālā evaṃ daṭṭh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sso vijjāyo pāturahaṃsu. 2. Tisso vīṇāyo ānesuṃ. 3. Tīhi vijjāhi kilesavisuddhi karīyate. 3. Tīhi sikk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maggaṃ adhigacchati. 4. Tissannaṃ vedanānaṃ adhivāsanā dātabbā. Tīhi latāhi kusumāni gaṇhāti. 6. Tissannaṃ īhānaṃ dukkhavipāko hoti. 7. Tīsu bodhīsu rattā sattā bodhis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aliṅgika tisaddassa vākyamālā evaṃ daṭṭh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ni ratanāni tilokassa saraṇāni bhavanti. 2. Tīni ratanāni satataṃ samitaṃ anussarāma. 3. Tīhi puññakammehi akusalamūlā samūhatā. 3. Tīhi pāpakammehi pāpakārī duggatiṃ gacchati. 4. Tiṇṇaṃ sukhānaṃ mā pihayittha. 5. Tīhi maraṇehi vippamuttā nibbuti. 6. Tiṇṇaṃ kāraṇānaṃ sammukhībhāvā bahuṃ puññaṃ pasavati saddho. 7. Tīsu roganidānesu cheko hoti bhis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e catusaddassa vākyamālā evaṃ yojet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ttāro satipaṭṭhānā bhāvetabbā. 2. Caturo mittapatirūpake ārakā parivajjaye. 3. Catūhi mahārājehi catuddisā rakkhitabbā. 3. Catūhi iddhipādehi vuddhikāmo vaḍḍhati. 4. Catunnaṃ āgamānaṃ pihayanti paṇḍitā. 5. Catūhi apāyadukkhehi vippamutto sotā'panno. 6. Catunnaṃ vedānaṃ sārabhāvo natthi. 7. Catusu ariyasaccesu pasīdati vib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catusaddassa evaṃ vākyamālā ñāt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asso senāyo yuddhasajjā nikkhamanti. 2. Catasso vimuttiyo paṭilabhissāma. 3. Catūhi jātīhi vaḍḍhitā rājadhāni sobhati. 3. Catūhi vācāhi samannāgato silavā. 4. Catassannaṃ sākhānaṃ ādhāratthamhā dātabbā. 5. Catūhi dhitīhi parihīno kusīta puggalo dukkhaṃ paṭilabhati. 6. Catassannaṃ disānaṃ pasannabhāvo. 7. Catusu aṅgulīsu muddikāyo obh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ḍake - catusaddassa vākyamālā evaṃ daṭṭh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tāri ariyasaccāni culla sotāpannassa ñāṇamukhe pātubhavanti. 2. Cattāri ariyasaccāni sammappaññāya passati buddhasāvako, sesā pume vuttanayānusārena 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vasaddo tiliṅgesu samo, tasmā pañcabhikkhavo piṇḍāya vicaranti, pañcaitthiyo āgacchanti pañca ājaññarathasatāni āgatāni honti, iccādivasena yojetabbā. Evaṃ chā'dayo aṭṭhārasa'ntā tiliṅgesu samā, bahuvacanantā ca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ūna vīsatisaddassa vākāmālā vuccat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unavīsati paṭisandhicittāni bhavanti. 1. (He) ekūnavīsati vadhayo nahānatthāya gacchatha. 2. Ekūnavīsatiṃ kusumalatāyo chinditvā ānetha. 3. Ekūnavīsatiyā pokkharaṇīhi sobhāpitaṃ uyyānaṃ. 3. Ekūnavīsatiyā rathehi rājaparisā āgatā. 4. Ekūnavīsatiyā kammakarānaṃ bhattavetanaṃ dinnaṃ. 5. Ekūnavīsatiyā saṃvasathehi yodhājīvā nikkhantā 6. Ekūnavīsatiyā bhikkhūnaṃ pattacīvarāni. 7. Ekūnavīsatiyaṃ pāsādesu rājakumārā niva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ena ūnā vīsati ekūnavīsatīti nibbacanato iminā navādhika dasa saṃkhyā vuccate. "Vīsatyādayo ānavutiyā itthiliṅge'kavacanantā"ti nāmamālāyaṃ vuttattā vīsatisaddādayo niccaṃ itthiliṅgekavacanantā, natthi tesaṃ bahuvacanaṃ, atha ca pana te vīsatyādayo bavhatthā yeva, tasmā tesaṃ atthakathanasamaye tiliṅgikasaddānaṃ yathārahaṃ bahuvacanehi yojetvā attho kathetabbo idha ekūnavīsatisadde vi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satyā'dayo ikārantasaddā rattisaddassa ekavacanasadisā sattasu vibhattīsu yojetabbā. Ekūnatiṃsā'dayo akāranta saddā kaññāsaddassa ekavacanasadisā. Tesampi bavhatthattā tiliṅgikasaddānaṃ bahuvacanehi yathārahaṃ yojetvā atthā pakās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ūnasataṃ napuṃsaka'mekavacanantaṃ, tassa niccaliṅge'ka vacanattā bavhatthattā ca tiliṅgakasadda bahuvacanehi yathārahaṃ yojetvā attho pakāsetabbo - tassevaṃ pulliṅgikasaddehi vākyamālā veditabbā: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kūnasataṃ rājāno yuddhasajjā āgatā. 1. (Bhavanto) ekūnasata rājāno lokaṃ na nāsayatha. 2. Ekūnasataṃ rājāno passitvā gacchāma. 3. Ekūnasatena bhikkhūhi sīmā sammatā. 3. Ekūnasatena nattārehi papitaro sukhaṃ jīvanti. 4. Ekūnasatassa bhātarānaṃ pañcagorasā. 6. Ekūnasatassa bhātarānaṃ rajjaṃ acchindi asoko. 7. Ekūnasatasmiṃ bhātaresu anuddayaṃ mā'kāsi duṭṭhā'so 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itthi puṃsaka liṅgika saddānaṃ bahuvacanehipi yathāsambhavaṃ vākyayojanā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tatoppabhūti yāva satasahassaṃ"ti vuttattā sataṃ dvisataṃ tisataṃ catusataṃ pañcasataṃ chasataṃ sattasataṃ aṭṭhasataṃ navasataṃ (dasasataṃ) sahassaṃ'ticcādivasena saṅkhyāpatho daṭṭhabbo. Sesaṃ nāmamālāyaṃ vuttanayameva, abhidhānappadīpikāyaṃ pana evaṃ vu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ṭṭhārasantā saṅkheyye - saṅkhyā ekādayo tīsu,</w:t>
      </w:r>
    </w:p>
    <w:p>
      <w:pPr>
        <w:pStyle w:val="PlainText"/>
        <w:rPr/>
      </w:pPr>
      <w:r>
        <w:rPr>
          <w:rFonts w:cs="URW Palladio ITU" w:ascii="URW Palladio ITU" w:hAnsi="URW Palladio ITU"/>
        </w:rPr>
        <w:t>Saṅkhyāne tu ca saṅkheyye - ekatte vīsatā'dayo,</w:t>
      </w:r>
    </w:p>
    <w:p>
      <w:pPr>
        <w:pStyle w:val="PlainText"/>
        <w:rPr>
          <w:rFonts w:ascii="URW Palladio ITU" w:hAnsi="URW Palladio ITU" w:cs="URW Palladio ITU"/>
        </w:rPr>
      </w:pPr>
      <w:r>
        <w:rPr>
          <w:rFonts w:cs="URW Palladio ITU" w:ascii="URW Palladio ITU" w:hAnsi="URW Palladio ITU"/>
        </w:rPr>
        <w:t xml:space="preserve">Vaggabhede bahutte pi - tā ānavuti nā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ttho: - ekādayo, ekasadda dvisaddādayo, aṭṭhārasantā, aṭṭhārasasaddapariyantā, saṃkhyā, saṅkhyāsaddā, saṃkheyyo, saṅkhyāya vuccamāna dabbe vattanti, eko puriso dve itthiyo tyādisuviya, tīsu, ekādayo aṭṭhārasapariyantā saṅkhyāsaddā itthipumanapuṃsaka nāmikesu tīsu liṅgesu bhavanti sāmaññ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atādayo, vīsati saddatoppabhūti, ā navutiyā, navuti saddapariyantā saṅkhyā saddā, saṃṅkhyānetu ca saṅkhyatthesu ca itthīnaṃ vīsati purisānaṃ tiṃsaticcādisu viya, saṅkheyye, dabbatthe ca vīsati itthiyo tiṃsati purisā'ccādisu viya vattanti, tā, vīsatyādayo navuti saddapariyantā tā saṅkhyā saddā, nāriyaṃ, itthiliṅge, ekatte, ekavacanasmiṃ yeva dissanti, vaggabhede, tesaṃ vīsati saddādīnaṃ samūhavācini, bahuttepi, bahuvacanasmiṃpi yujjanti dve vīsatiyo buddhadantā tisso vīsatiyo dinaghaṭikā'ccādisu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taṃ sahassaṃ niyutaṃ lakkhaṃ koṭi pakoṭiyo,</w:t>
      </w:r>
    </w:p>
    <w:p>
      <w:pPr>
        <w:pStyle w:val="PlainText"/>
        <w:rPr>
          <w:rFonts w:ascii="URW Palladio ITU" w:hAnsi="URW Palladio ITU" w:cs="URW Palladio ITU"/>
        </w:rPr>
      </w:pPr>
      <w:r>
        <w:rPr>
          <w:rFonts w:cs="URW Palladio ITU" w:ascii="URW Palladio ITU" w:hAnsi="URW Palladio ITU"/>
        </w:rPr>
        <w:t>Koṭi ppakoṭi nahutaṃ tathā ninnahut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kkhohiṇi'tthiyaṃ bindu abbudañca nirabbudaṃ,</w:t>
      </w:r>
    </w:p>
    <w:p>
      <w:pPr>
        <w:pStyle w:val="PlainText"/>
        <w:rPr/>
      </w:pPr>
      <w:r>
        <w:rPr>
          <w:rFonts w:cs="URW Palladio ITU" w:ascii="URW Palladio ITU" w:hAnsi="URW Palladio ITU"/>
        </w:rPr>
        <w:t>Ahahaṃ ababaṃ ce'vā ṭaṭaṃ sogandhiku'ppalaṃ.</w:t>
      </w:r>
    </w:p>
    <w:p>
      <w:pPr>
        <w:pStyle w:val="PlainText"/>
        <w:rPr>
          <w:rFonts w:ascii="URW Palladio ITU" w:hAnsi="URW Palladio ITU" w:cs="URW Palladio ITU"/>
        </w:rPr>
      </w:pPr>
      <w:r>
        <w:rPr>
          <w:rFonts w:cs="URW Palladio ITU" w:ascii="URW Palladio ITU" w:hAnsi="URW Palladio ITU"/>
        </w:rPr>
        <w:t xml:space="preserve">Kumudaṃ buddharīkañca padumaṃ kathānampi ca, </w:t>
      </w:r>
    </w:p>
    <w:p>
      <w:pPr>
        <w:pStyle w:val="PlainText"/>
        <w:rPr>
          <w:rFonts w:ascii="URW Palladio ITU" w:hAnsi="URW Palladio ITU" w:cs="URW Palladio ITU"/>
        </w:rPr>
      </w:pPr>
      <w:r>
        <w:rPr>
          <w:rFonts w:cs="URW Palladio ITU" w:ascii="URW Palladio ITU" w:hAnsi="URW Palladio ITU"/>
        </w:rPr>
        <w:t>Mahākathānā saṅkheyyā nicce'tāsu satādi ca,</w:t>
      </w:r>
    </w:p>
    <w:p>
      <w:pPr>
        <w:pStyle w:val="PlainText"/>
        <w:rPr>
          <w:rFonts w:ascii="URW Palladio ITU" w:hAnsi="URW Palladio ITU" w:cs="URW Palladio ITU"/>
        </w:rPr>
      </w:pPr>
      <w:r>
        <w:rPr>
          <w:rFonts w:cs="URW Palladio ITU" w:ascii="URW Palladio ITU" w:hAnsi="URW Palladio ITU"/>
        </w:rPr>
        <w:t xml:space="preserve">Koṭyādikaṃ dasaguṇaṃ sata lakkhaguṇaṃ ka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saṃ adhippāyo: - sataṃ sahassaṃ iccādi asaṅkheyya pariyantāni catuvīsati ṭhānāni gaṇanabhedāni. Etāsu saṅkhyāsu satādica, satasaddaṃ ādiṃ katvā lakkhasadda pariyantaṃ ca, koṭyādikaṃ, koṭisadda'mādiṃ katvā yāvā'saṅkheyyaṃ ca, kamā, paṭipāṭiyā, dasaguṇaṃ, dasahi dasahi guṇitaṃ bhavati, satalakkhaguṇaṃ, satalakkhehi guṇit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vuttaṃ hoti: - ekā lekhā dvesuññasahitā sataṃ bhavati, tathā tisuññasahitā sahassaṃ catusuññasahitā niyutaṃ pañcasuññasahitā lakkhaṃ sattasuññasahitā koṭi, ekā lekhā craddasuññasahitā pakoṭi, ekā lekhā ekavīsati suññasahitā nahutaṃ, pañcatiṃsati suññasahitā ninnahutaṃ, dvecattāḷīsatisuññasahitā akkhohiṇī, navacattāḷīsati suññasahitā bindu, chappaṇṇāsasuññasahitā abbudaṃ, tisaṭṭhi suññasahitā nirabbudaṃ, sattati suññasahitā abhabhaṃ, sattasattati suññasahitā ababaṃ, caturāsīti suññasahitā aṭaṭaṃ, ekanavuti suññasahitā sogandhikaṃ, aṭṭhanavuti suññasahitā uppalaṃ, satādhika pañcabindusahitā lekhā kumudaṃ, satādhika dvādasa bindusahitā lekhā puṇḍarikaṃ, satādhika navadasa bindusahitā lekhā padumaṃ, satādhika chabbīsati bindusahitā lekhā kathānaṃ, satādhika tettiṃsati bindusahitā mahākathānaṃ, satādhika cattāḷīsati suññasahitā asaṅkheyyaṃ bhavatī'ti vu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ākyamālāyaṃ saṅkhyāsaddamālānāma pañcamo bhāg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nantaraṃ pavakkhāmi - niruttinaya dassanaṃ</w:t>
      </w:r>
    </w:p>
    <w:p>
      <w:pPr>
        <w:pStyle w:val="PlainText"/>
        <w:rPr>
          <w:rFonts w:ascii="URW Palladio ITU" w:hAnsi="URW Palladio ITU" w:cs="URW Palladio ITU"/>
        </w:rPr>
      </w:pPr>
      <w:r>
        <w:rPr>
          <w:rFonts w:cs="URW Palladio ITU" w:ascii="URW Palladio ITU" w:hAnsi="URW Palladio ITU"/>
        </w:rPr>
        <w:t>Sotūnaṃ hita'mesanto - taṃ suṇantu samā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sandhi lopa ādesa āgama dīgha rassa dvitta liṅga vibhatti samāsa paccaya kiriya pakati vuddhi vipallāsa nipātana niyama aniyama asantavidha vasena ettha vīsati byākaraṇa vidhayo bhavan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arādīnaṃ nāmena ca lakkhaṇena ca sañjānāpanaṃ saññānāma, tā pana akkhara sara rassa dīgha byañjana vagga ghosa aghosa niggahīta liṅga sabbanāma pada upasagga nipāta taddhita ākkhyāta kitaka kammappaccanīya upadhā garu sithila dhanita kaṇṭhaja tālucha muddhaja dantaja oṭṭhaja nāsikaṭṭhānāja kaṇṭhatāluja kaṇṭhoṭṭhaja dantoṭṭhaja uraja saññādivasena bahuvidh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akārādayo niggahīta pariyantājinavacanānukūlā ekacattālīsati vaṇṇā akkharā nāma nakkharanti anantamabhidheyyaṃ patvā nakhīyantīti vā akkharāti katvā, taṃ yathā: - a ā i ī u ū e o, ka kha ga gha ṅa, ca cha ja ndha ña, ṭa ṭha ḍa ḍha ṇa, ta tha da dha na, pa pha ba bha ma, ya ra la va sa ha ḷa 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kārādayo okārapariyantā aṭṭha akkharā sarā nāma saranti saddaṃ karonti, byañjane sārentīti vā katvā, sara ga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Lahumattā a i u iti tayo rassā nāma honti "rasanti appakaṃ kālaṃ assādenti" rasa assāde, "rasso kālo etassa atthīti"vā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īghakālena vattabbā ā ī ū e o iti pañca sarā dīghā nāma 'dvīsu mattāsu haññanti" dvisaddūpa pada hanahiṃsāyaṃ,"dīgho kālo etassa atthīti"vā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ādayo niggahitapariyantā aḍḍhamattā tettiṃsakkharā byañjanā nāma, "visesena añjantī"ti katvā, añju byattigatiyaṃ, taṃ yathā: - k kh g gh ṅ, c ch j jhi ñ, ṭ ṭh ḍ ḍh ṇ, t th d dh n, p ph b bh m, y r l v, s h ḷ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ādayo makārantā pañcavīsati akkharā pañca pañca vibhāgena vaggā nāma honti, "vaggantī samūhabhāvaṃ gacchantī" ti katvā, vahi gatiyaṃ, "vajjīyanti antaṭṭhehi yaralavādīhi"ti vā katvā vaja ga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Ṭhapetvā sakārañca vaggānaṃ paṭhamadutiyakkhare ca ḷantā aññe ghosā nāma 'sughanti saddaṃ karontī"ti katvā, ghusa sad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aggānaṃ paṭhamadutiyā socā'ghosā nāma "natthi ghoso etesaṃ'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ūḷāmaṇīākāro bindu niggahitaṃ nāma "karaṇaṃ niggahetvā gayhati, rassasaraṃ nissāya gayhatī"ti vā katvā, nipubbo gaha upā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isadā'kāravohārappattā saddā pulliṅgā, avisadākāra vohārappattā itthiliṅgā, ubhayamuttākāra vohārappattā napuṃsakaliṅgā nāma "līnaṃ aṅgaṃ līnaṃ atthaṃ gamayati bodhayatī" ti katvā, līnasaddūpapada gamugatiyaṃ, tena vu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dā'visadākāra - vohāro bhayamuttako</w:t>
      </w:r>
    </w:p>
    <w:p>
      <w:pPr>
        <w:pStyle w:val="PlainText"/>
        <w:rPr>
          <w:rFonts w:ascii="URW Palladio ITU" w:hAnsi="URW Palladio ITU" w:cs="URW Palladio ITU"/>
        </w:rPr>
      </w:pPr>
      <w:r>
        <w:rPr>
          <w:rFonts w:cs="URW Palladio ITU" w:ascii="URW Palladio ITU" w:hAnsi="URW Palladio ITU"/>
        </w:rPr>
        <w:t xml:space="preserve">Pumādijānane hetu - bhāvato liṅgamīritaṃ'ti. </w:t>
      </w:r>
    </w:p>
    <w:p>
      <w:pPr>
        <w:pStyle w:val="PlainText"/>
        <w:rPr>
          <w:rFonts w:ascii="URW Palladio ITU" w:hAnsi="URW Palladio ITU" w:cs="URW Palladio ITU"/>
        </w:rPr>
      </w:pPr>
      <w:r>
        <w:rPr>
          <w:rFonts w:cs="URW Palladio ITU" w:ascii="URW Palladio ITU" w:hAnsi="URW Palladio ITU"/>
        </w:rPr>
        <w:t xml:space="preserve">11. Sabbasaddā'dayo vīsati sabbanāmasaññāyo honti "sabbesaṃ liṅgatthānaṃ sādhāraṇāni nāmāni sabbanāmānī'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yādyāntatyādyāntā padaṃ nāma "pajjate atthaṃ pakāsetī"ti katvā, pada ga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 parādayo vīsati upasaggā nāma "upeccatthaṃ sajantī"ti katvā, upapubbo sajāliṅgana vissaj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Ca nā dayo ekakkharato yāva chakkharā nipātā nāma"padāna mādyantesu nipatantī"ti katvā, nipubbo pata g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dena ca paccayena ca saṃhitaṃ ekībhūtaṃ taddhitaṃ nāma. "Tassa (padassa atthāya) hitaṃ taddhita'n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Tyādyantā vattamānādayo aṭṭhavibhatyantapadā ākkhyātaṃ nāma. "Kiriyaṃ ācikkhatī'ti ākhyātaṃti" katvā, āpubbokhyā pakat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Dhātuyā paccayena ca saṃhitaṃ ekībhūtaṃ padaṃ kitakaṃ nāma, "karotī'ti kitaṃ kitaṃ eva kitakaṃ"ti katvā, kara k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Lakkhaṇādisu vattamānā anu pati pari abhi iccete upasaggā kammappaccanīyā nāma, "kammaṃ paccanīyaṃ yesaṃ te kammappaccanīyā"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Dhātvādi vaṇṇasamudāye antavaṇṇasmā pubbakkharo upadhā nāma, "upa samīpe dhīyateti" katvā, upa pubbo dhā - dhā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Dīgho ca saṃyoganiggahītantā ca vaṇṇā garukā nāma, "gareti lahuto uddhaṃ ruhatī"ti katvā, gara - ugg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Rasso vaṇṇo lahuko nāma, "laghīyatī'ti lahū'ti katvā, lahu - sosaga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Mudunā vacīpayogena vattabbā vagga paṭhama tatiya pañcamā sithilā nāma, "sathati mandasaddaṃ karotī"ti katvā, satha - sethil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Thaddhena vacīpayogena vattabbā vaggadutiya catutthā dhanitā nāma, "dhaneti sithilato thaddhaṃ saddetī"ti katvā, dhana - sad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Kaṇṭhapadesānaṃ aññamaññaṃ saṃghaṭṭanavasena uppannā avaṇṇa kavagga hakārā kaṇṭhajā nāma, kaṇṭhe jātā kaṇṭhajāti katvā, kaṇṭhasaddūpa pada janajan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ālumhi jīvhāmajjha saṃghaṭṭanena uppannā ivaṇṇacavagga yakārā tālujā nāma, tālumhi jātā tālujāti katvā, tālu saddūpapadajana janane. </w:t>
      </w:r>
    </w:p>
    <w:p>
      <w:pPr>
        <w:pStyle w:val="PlainText"/>
        <w:rPr>
          <w:rFonts w:ascii="URW Palladio ITU" w:hAnsi="URW Palladio ITU" w:cs="URW Palladio ITU"/>
        </w:rPr>
      </w:pPr>
      <w:r>
        <w:rPr>
          <w:rFonts w:cs="URW Palladio ITU" w:ascii="URW Palladio ITU" w:hAnsi="URW Palladio ITU"/>
        </w:rPr>
        <w:t xml:space="preserve">(26) Mukhabbhantara muddhani jivhopagga saṃghaṭṭanena uppannā ṭavagga raḷakārā muddhajā nāma, muddhani jātā muddhajāti katvā, muddha saddūpapada jana jan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Upari dantapantiyaṃ jivhagga saṃghaṭṭanena uppannā tavagga lasakārā dantajā nāma, dante jātā dantajāti katvā, dantasaddūpapada jana jan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Oṭṭhadvaya saṃghaṭṭanena uppannā uvaṇṇa pavaggā oṭṭha jānāma, oṭṭhe jātā oṭṭhajāti katvā, oṭṭha saddūpapada jana jan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Niggahītaṃ nāsikaṭṭhānajaṃ nāma, "nāsikaṭṭhāne jātaṃ nāsikaṭṭhānajaṃ"ti katvā, nāsikaṭṭhāna saddūpa pada jana jan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Ekāro kaṇṭhatālujo, kaṇṭhe ca tālumhi ca jāto kaṇṭhatālujo"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Okāro kaṇṭhoṭṭhajo "kaṇṭhe ca oṭṭhe ca jāto kaṇṭhoṭṭhajo"ti k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Vakāro dantoṭṭhajo "dantesu ca oṭṭhesu ca jāto dantoṭṭhajo"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Ña ṇa na mehi ca ya la va ḷehi ca saṃyutto hakāro urajasañño hoti, "urasmiṃ jāto urajo"ti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udāhaṇaṃ: - pañho, tuṇhī, hnāto, vimhito, gayhate, vūlhate, avhānaṃ, rūḷh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bbā'paravaṇṇānaṃ lopā'desādi vidhinā ghaṭanaṃ sandhi nāma, paṭigha+āsavo - paṭighāsavo, dasa+ime - dasime,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aṇṇapadānaṃ vināso anuccāraṇaṃ lopo nāma, alābu+lābu - paṭisaṃkhāya+yoniso, paṭisaṅkhāyoniso rūpabhavo, rūpaṃ - arūpabhavo+arūp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Vaṇṇalopaṃ katvā aññavaṇṇassa karaṇaṃ ādeso nāma, etaṃ+avoca - etadavoca, na+upaneti - nopeti, evaṃ+assa - evama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Vaṇṇaṃ upanissāya na taṃ vināsetvā bhavanaṃ āgamo nāma, ti+aṅgikaṃ - tivaṅgikaṃ, lahu+essati - lahumessati, cakkhū+aniccaṃ - cakkhuṃ aniccaṃ,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kamattavaṇṇassa dvimattakaraṇaṃ dīgho nāma. Tatra+ayaṃ - tatrāyaṃ, khantī+paramaṃ - khantīparam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vimattakkharassa ekamattakaraṇaṃ rasso nāma, puggalā+dhammadasā te - puggaladhammadasā te, yathā+idaṃ - yathayid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Vaṇṇapadānaṃ dvirūpassa karaṇaṃ dvittaṃ nāma, para+kamo - parakkamo, ni+kamo - nikkhamo, pac+yati - paccati, rukkhe rukkhe, bhave bhave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Eso - esā - etaṃ - iti vohārassa karaṇaṃ liṅgaṃ nāma, rukkho. Latā. Gharaṃ.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Nāmato purā atthaṃ vibhajanatthāya payujjamānā rūpā vibhattināma. Tā - si yo - aṃ yo - nā hi - sa naṃ - smā hi - sa naṃ - smiṃ su - ti cuddasavidhā honti, atha vā dhātuto parā tyāday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nekasaddānaṃ ekasaddākārena ghaṭanaṃ samāso nāma, kāḷasīho - bhadramukho - pañcasīlaṃ - bhūmigato - nīlagīvo - mukhanāsikaṃ - yāvajīvaṃ -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Dhātunāmehi parā payujjamānā akkharā paccayā nāma, pacati - bhayadassāvī - bhīrū - devī - yakkhī - mātulānī - gahapatānī - vāseṭṭho daṇḍiko -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Dabbaṃ nissāya vattamānaṃ chahi kārakehi sādhitaṃ dhātumayaṃ kiriyaṃ nāma, adāsi, karoti, āgamissati, gaccha, dadāmi, karoma, dāpetha, bubhukkhati, vatthīyati,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kati pana duvidhā hoti dhātupakati saddapakati, padānaṃ yonibhūtā dhātupakati, vibhattīnaṃ āsayabhūtā saddapakati nāma, hū - bhavane, bhū - sattāyaṃ. Dā - dāne kara - karaṇe cura - theyye - buddha - rāja - aggi, hetu, kāru, vidū, go, kaññā, cittaṃ, 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Vaṇṇassa vaḍḍhanaṃ vuddhi, sā pana a i u iccetesaṃ ā e o ādesavasena bhavati, pāceti venateyyo kodhano iccā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Ṭhapetvā niyamaṃ aññākārena bhavanaṃ vipallāso nāma, so pana sara byañjana pada vibhatti kiriya vipallāsa vasena pañca vidho hoti, tadaminā kehaṃ akarambhasate kiccaṃ iccādi saravipallāso nāma, bavhābādho sayhamāno iccādi byañjana vipallāso, khattiyabhūto, jātamāso pacchābhattaṃ purebhattaṃ iccādi padavipallāso, sahadhammikaṃ vuccamāno - sarena viyojaye - kumbhakārassa kataṃ - iccādi vibhatti vipallāso, mā āyasmā saṅghabhedāya parakkami - anekajātisaṃsāraṃ sandhivissaṃ, iccādi kiriyavipallāso, evaṃ pañcavipallāsā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katiṃ nisasāya vā anissāya vā bhūtaṃ nipātanaṃ nāma, therapādo samāno vanantaṃ suttantaṃ diṭṭhigataṃ rukkhajātaṃ ajjatanaṃ svātanaṃ taddhit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Yā kāriyaṃ niccaṃ bhavati taṃ niyamavidhi, cittaṃ attā cakkhundriy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ṃ pana kadāci bhavati ca kadāci na bhavati ca taṃ aniyamavidhī, yassa'dāni yassi'dāni chāyā'va chāyā iva vande'haṃ vande ah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Vuttakāriyassa abhavanaṃ asantavidhi nāma, pañcindri'yāni saddhi'ndriyaṃ yasse'te sattu'ttamo iccādi ca - vibhattiyā yujjamānāya api pakatirūpena tiṭṭhamānasaddā ca avibhattika saddā ca nipāto'pasaggā c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īsati vyākaraṇa lakkh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adabhedo vucc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ṃ catubbidhaṃ vuttaṃ - nāmākkhyāto'pasaggajaṃ nipātajaṃ ca taññūhi - asso khalvabhi d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asso iti nāmapadaṃ, khalu iti nipātapadaṃ, abhi iti upasaggapadaṃ, dhāvati iti kirayāpadaṃ, evaṃ padavasena sabbasaddā catubbid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bhedo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nāmaṃ sabbanāmaṃ - samāsaṃ taddhitaṃ tathā,</w:t>
      </w:r>
    </w:p>
    <w:p>
      <w:pPr>
        <w:pStyle w:val="PlainText"/>
        <w:rPr>
          <w:rFonts w:ascii="URW Palladio ITU" w:hAnsi="URW Palladio ITU" w:cs="URW Palladio ITU"/>
        </w:rPr>
      </w:pPr>
      <w:r>
        <w:rPr>
          <w:rFonts w:cs="URW Palladio ITU" w:ascii="URW Palladio ITU" w:hAnsi="URW Palladio ITU"/>
        </w:rPr>
        <w:t>Kitanāmanti nāmaññū - nāmaṃ pañca vinidd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nāmikatā sadda nāmanāmā ti daṭṭhabbā, sabbesaṃ nāmānaṃ sādhāraṇā saddā sabbanāmā nāma, nānā saddā ekapadattūpagamanavasena ekato hutvā ekatthappakāsakā samāsā nāma, atha vā padasaṃkhepo samāso ti vuccati, nāmato paraṃ paccayā katvā payujjamānā ekatthappakāsakā taddhitā nāma, atha vā padappaccaya saṃhitaṃ taddhitanti vuccati, dhātuto parā paccayā hutvā ekatthappakāsakā kitakā nāma, atha vā dhātuppaccayasaṃhitaṃ kikatanti. Tena vu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o padasaṃkhepo - padappaccaya saṃhitaṃ,</w:t>
      </w:r>
    </w:p>
    <w:p>
      <w:pPr>
        <w:pStyle w:val="PlainText"/>
        <w:rPr>
          <w:rFonts w:ascii="URW Palladio ITU" w:hAnsi="URW Palladio ITU" w:cs="URW Palladio ITU"/>
        </w:rPr>
      </w:pPr>
      <w:r>
        <w:rPr>
          <w:rFonts w:cs="URW Palladio ITU" w:ascii="URW Palladio ITU" w:hAnsi="URW Palladio ITU"/>
        </w:rPr>
        <w:t xml:space="preserve">Taddhitaṃ nāma kitakaṃ - dhātuppaccaya saṃ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ākhyāte upecca atthaṃ sajantī ti upasaggā, te pana pa parā ni nī iccādi vasena vīsatividhā. Tena vu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ccatthaṃ sajantī ti - upasaggā hi pādayo,</w:t>
      </w:r>
    </w:p>
    <w:p>
      <w:pPr>
        <w:pStyle w:val="PlainText"/>
        <w:rPr>
          <w:rFonts w:ascii="URW Palladio ITU" w:hAnsi="URW Palladio ITU" w:cs="URW Palladio ITU"/>
        </w:rPr>
      </w:pPr>
      <w:r>
        <w:rPr>
          <w:rFonts w:cs="URW Palladio ITU" w:ascii="URW Palladio ITU" w:hAnsi="URW Palladio ITU"/>
        </w:rPr>
        <w:t>Cādi padāna majjhante - nipātā nipatanti h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pātabhedo vucc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khyātapadānaṃ ādi majjhantesu nipatantīti nipātā, te pana nipphannānipphanna vasena duvidhā, tesu - idha, etarahi, tadā, kudācanaṃ, mātito, corato, ajja, aparajju, atra, attha, kva, tidhā, itthaṃ, sabbathā, aññathattaṃ, iccādi nipphannā nāma. Anipphannā pana ekakkhara dvakkhara tiyakkhara caturakkhara padvakkhara chaḷakkharavasena chabbidhā bhavanti, te pana bālāvatāre ca na va vā mā hi iccādi vasena paṭipāṭiyā dis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ayāpad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ayā hi pubba apara kitakavasena tividhā, tesu tuṃ tuna tvā na tvādi ppaccayantā ākhyāta padassa pubbabhāge payujjamānattā pubbakirayā ti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kirayā hi vattamāna padvamī sattamī parokkhā hīyattanī ajjatanī bhavissanti kālātipatti vasena aṭṭhavidhā, sā pana "dhātvatthaṃ ākkhyāyatīti ākkhyātikā"ti ca - pubbakirayāto aparabhāge (vākyāvasāne) payujjamānattā aparakirayāti ca - vuccate karaṇaṃ kiriyaṃ, kiriyatthajotakā saddā kitakiriyā nāma, sā pana paṭhamā dutiyādi sattavibhattīsu payu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ttappadhāno hutvā kiriyaṃ karoti so kattā nāma - tena vuttaṃ"kiriyaṃ karotīti kattā"ti, so pana pakati vikati bhedena duvidho - suddhakattā hetukattā kammakattā ti tividho, sayaṃkattā hetukattā kammakattā abhihitakattā anabhihitakattā ti pañcavi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parisuddhaṃ hotū ti - ettha cittaṃ iti pakatikattā, parisuddhaṃ iti vikatikattā, evaṃ pakati vikati bhedena duvidho, sūdo odanaṃ pacatīti - ettha sūdo iti suddhakattā nāma "sūdajeṭṭho sūdena odanaṃ pācetī"tī - ettha sūdajeṭṭho iti hetu kattā, sūdena iti kammakattā, so pana dutiyāvibhattiyā vā tatiyāvibhattiyā vā payujj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bhijjate'tyatra kusūlo iti sayaṃkattā. Hetukattā kammakattā pana vuttanayāva, kiriyāya vuttattā pana suddhakattāca abhihitakattāti vuccati - "pumunā puññaṃ karīyate" tyatra pumunā iti kirayāya akathitattā anabhihitakattā ti vo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īyate ti kammaṃ" kattārā yaṃ kiñci karoti taṃ kammaṃ nāma - taṃ hi pakati vikati bhedena duvidhaṃ, nibbatti vikati pattivasena tividhaṃ - icchitaṃ anicchitaṃ vuttakammaṃ anuttakammaṃ akathita'nti padva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u buddhaṃ saraṇaṃ gacchāmi - iti ettha buddhaṃ iti pakatikammaṃ saraṇaṃ iti vikatikammaṃ, evaṃ pakati vikati bhedena du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ḍḍhakī pāsādaṃ karotī"tyatra pubbe avijjamānassa pāsādassa uppāditattā pāsādaṃ iti nibbatti kammaṃ, "veri ge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petī'tyatra pubbe vijjamānassa gehassa vikāritattā nāsitattā gehaṃ iti vikatikammaṃ, "jano dhammaṃ suṇātī"tyatra sotadvārassa āpāthagatattā dhammaṃ iti pakatikammaṃ, evaṃ nibbatti kammādi vasena tividh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ttaṃ bhuñjatī"tyatra atticchā vasena bhojanakirayāya karaṇato bhattā iti icchitakammaṃ, "karīsaṃ akkamatī"ti ettha pana asati amanasikāra vasena vā parassa āṇāvasena vā asucīnaṃ akkamanato karīsaṃ iti anicchitakammaṃ, "sūdena odano paccate"tyatra pacanakirayāya vācakattā odano iti vuttakammaṃ taṃ paṭhamāvibhattiyā yujjati, "khīraṃ pivatī"tyatra pānakirayāya avācakattā khīraṃ iti avuttakammaṃ, "bhikkhū janaṃ dhammaṃ sāvetī"tyatra sāvaṇakirayāya asambandhattā janaṃ iti akathitakammaṃ, evaṃ icchitā nicchitādi vasena kammassa pañcavid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saddabhedena vucc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lasaddā pana jāti dabba guṇa kirayā nāma vasena pañcavidhā honti. Tattha bhiṇṇatthesu saddabuddhiyo abhedavasena pavattanaṃ sūrattādi sāmaññaṃ jāti. Sūro naro go tiracchāno iccādi jātisadd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yādīnaṃ ādhārabhūto dabbaṃ nāma, thambho kumbho khāṇu kaṭhalaṃ iccādi - dabbanissito nīlādiko guṇo nāma, seto rattaṃ nīlo dīgho rasso thulaṃ mahantaṃ khuddak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ukammaṭṭhaṃ padatthaṃ kirayā nāma - sā duvidhā hoti atthakiriyā bhāvakiriyāti. Tattha atthakiriyā nāma dento sayanto vutto desito kārito kāritavā daṭṭho viddho buddho pāragu iccādi, bhāvakiriyā nāma gamanaṃ dānaṃ bhuñjanaṃ pacanaṃ sayanaṃ naccanaṃ desanaṃ pariyesanaṃ namassanaṃ iccādi. Vohāratthaṃ kariyamāno saṅketo nāmaṃ nāma - tisso phusso brahmadatto devadatto kokālik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a visess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mokkhattho viseso hi, vaṇṇitatthā visesanā,</w:t>
      </w:r>
    </w:p>
    <w:p>
      <w:pPr>
        <w:pStyle w:val="PlainText"/>
        <w:rPr>
          <w:rFonts w:ascii="URW Palladio ITU" w:hAnsi="URW Palladio ITU" w:cs="URW Palladio ITU"/>
        </w:rPr>
      </w:pPr>
      <w:r>
        <w:rPr>
          <w:rFonts w:cs="URW Palladio ITU" w:ascii="URW Palladio ITU" w:hAnsi="URW Palladio ITU"/>
        </w:rPr>
        <w:t xml:space="preserve">Visesse liṅgasaṃkhyādi, visesane ca yu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uttattā padhāno hi vacanattho viseso nāma, yathā rājā dharati kehi visiṭṭho rājā dharatīti visesā pekkhāyaṃ hi guṇavā rājā dhitimā viriyavā paññavā rājāti apekkhiyate, tattha yehi padehi rañño guṇā vaṇṇitā te visesanā nāma, rājā iti visessapade yā liṅga saṃkhyā vibhattiyo dissanti visesanesu pi sabbesu tā liṅgasaṃkhyā vibhattiyo va yujjante. Ayamettha tulyādhikaraṇa visesana visessa naye mukhamatta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nnādhikaraṇa visesano'pi hoti, rañño dhanaṃ tyattha dhanaṃ iti visesapadaṃ, kassa dhananti visesāpekkhāyaṃ rañño dhananti apekkhiyamānantā rañño iti bhinnādhikaraṇa visesanapadaṃ, tattha visesso paṭhamā visayo visesano chaṭṭhiyā vi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ya visesanopi hoti: - samayoti kālo iccatra samaya saddo kasmiṃ atthe vattatīti visesāpekkhāyaṃ tappariyāyena kālasaddena kālo iti atthassa visesitattā kālasaddo pariyāya visesanoti vuccati, samayasaddo vises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kyavibhāgo panevaṃ veditabb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mmādi kāraka sabhito ekenākkhyāta padena yutto padasamūho vākyaṃ nāma - taṃ pana sattavidhaṃ bhavati, ekasādhanikaṃ dvisādhanikaṃ tisādhanikaṃ catusādhanikaṃ pañcasādhanikaṃ chasādhanikaṃ pubbakirayā pubbakanti. Tadudāharaṇaṃ yathā: - 1 rājā tiṭṭhati, (2) rājā dhanaṃ deti, (3) raññā amaccehi āṇā ṭhapīyate, (4) raññā vaḍḍhakinā dabbasambhārehi pāsādo kārāpīyate, (5) rājā dubbhikkhakāle duggatānaṃ amaccehi dhanaṃ dāpesi, rājā amaccehi bhāṇḍāgārato dhanaṃ dāpesi dubbhikkhe kāle daḷiddānaṃ yāpanatthāya, dhammiko rājā dānaṃ datvā sīlaṃ samādiyitvā uposathakammaṃ katvā bhāvanama'nuyutto diṭṭhedhamme pariṇibbā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irayākāraka sambandha vidhi vuccat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miṃ vākye labbhamānaka kirayākārakānaṃ vuttā'nuttādividhinā sambandho kirayākārakasambandho nāma. </w:t>
      </w:r>
    </w:p>
    <w:p>
      <w:pPr>
        <w:pStyle w:val="PlainText"/>
        <w:rPr>
          <w:rFonts w:ascii="URW Palladio ITU" w:hAnsi="URW Palladio ITU" w:cs="URW Palladio ITU"/>
        </w:rPr>
      </w:pPr>
      <w:r>
        <w:rPr>
          <w:rFonts w:cs="URW Palladio ITU" w:ascii="URW Palladio ITU" w:hAnsi="URW Palladio ITU"/>
        </w:rPr>
        <w:t>Kirayākāraka sambandhaṃ - ye na jānanti mānavā,</w:t>
      </w:r>
    </w:p>
    <w:p>
      <w:pPr>
        <w:pStyle w:val="PlainText"/>
        <w:rPr>
          <w:rFonts w:ascii="URW Palladio ITU" w:hAnsi="URW Palladio ITU" w:cs="URW Palladio ITU"/>
        </w:rPr>
      </w:pPr>
      <w:r>
        <w:rPr>
          <w:rFonts w:cs="URW Palladio ITU" w:ascii="URW Palladio ITU" w:hAnsi="URW Palladio ITU"/>
        </w:rPr>
        <w:t xml:space="preserve">Pasūhi saha te tulyā - khurasiṅga vivajj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anta buddhappiyācariyena vuttattā tabbijānane ussāho karaṇīyo. "Ekakkhyāto padacayo - siyā vākyaṃ sakārako'ti - abhidhānappadīpikāyaṃ vuttanayena vākyaṃ jān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mmañca karaṇaṃ - sampadāna dvāpādānaṃ,</w:t>
      </w:r>
    </w:p>
    <w:p>
      <w:pPr>
        <w:pStyle w:val="PlainText"/>
        <w:rPr>
          <w:rFonts w:ascii="URW Palladio ITU" w:hAnsi="URW Palladio ITU" w:cs="URW Palladio ITU"/>
        </w:rPr>
      </w:pPr>
      <w:r>
        <w:rPr>
          <w:rFonts w:cs="URW Palladio ITU" w:ascii="URW Palladio ITU" w:hAnsi="URW Palladio ITU"/>
        </w:rPr>
        <w:t>Ādhāro iti etesaṃ - channaṃ kārak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ā te vibhattyatthā - karonti kiriyaṃ iti,</w:t>
      </w:r>
    </w:p>
    <w:p>
      <w:pPr>
        <w:pStyle w:val="PlainText"/>
        <w:rPr>
          <w:rFonts w:ascii="URW Palladio ITU" w:hAnsi="URW Palladio ITU" w:cs="URW Palladio ITU"/>
        </w:rPr>
      </w:pPr>
      <w:r>
        <w:rPr>
          <w:rFonts w:cs="URW Palladio ITU" w:ascii="URW Palladio ITU" w:hAnsi="URW Palladio ITU"/>
        </w:rPr>
        <w:t xml:space="preserve">Kirayānipphādena hetu - bhāvato kārakā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ī cā lapanattho ca - bāhirā kārakavhayā,</w:t>
      </w:r>
    </w:p>
    <w:p>
      <w:pPr>
        <w:pStyle w:val="PlainText"/>
        <w:rPr>
          <w:rFonts w:ascii="URW Palladio ITU" w:hAnsi="URW Palladio ITU" w:cs="URW Palladio ITU"/>
        </w:rPr>
      </w:pPr>
      <w:r>
        <w:rPr>
          <w:rFonts w:cs="URW Palladio ITU" w:ascii="URW Palladio ITU" w:hAnsi="URW Palladio ITU"/>
        </w:rPr>
        <w:t xml:space="preserve">Kattukammañca bhāvoti - ākkhyāte kārakā tayo. </w:t>
      </w:r>
    </w:p>
    <w:p>
      <w:pPr>
        <w:pStyle w:val="PlainText"/>
        <w:rPr>
          <w:rFonts w:ascii="URW Palladio ITU" w:hAnsi="URW Palladio ITU" w:cs="URW Palladio ITU"/>
        </w:rPr>
      </w:pPr>
      <w:r>
        <w:rPr>
          <w:rFonts w:cs="URW Palladio ITU" w:ascii="URW Palladio ITU" w:hAnsi="URW Palladio ITU"/>
        </w:rPr>
        <w:t>Kirayākārakasambandhe vuttāvuttavidhi evaṃ ñ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ākkhyātapadaṃ kattāraṃ vadati tadā tena kattā vutto nāma. Kammādayo añña kārakā avuttā nāma honti - yadā panākkhyātaṃ kammaṃ vadati tadā tena kammaṃ vuttā. Nāma hoti kattādayo aññakārakā avuttā nāma. Vutta kattā ca vuttakammañca paṭhamā vibhatti visayā avuttā pana dutiyādi yathārahaṃ saka saka vibhatti visayā honti yattha kattukammā sarūpato nāgatā tattha ajjhāharitvā dassetabbā honti </w:t>
      </w:r>
    </w:p>
    <w:p>
      <w:pPr>
        <w:pStyle w:val="PlainText"/>
        <w:rPr>
          <w:rFonts w:ascii="URW Palladio ITU" w:hAnsi="URW Palladio ITU" w:cs="URW Palladio ITU"/>
        </w:rPr>
      </w:pPr>
      <w:r>
        <w:rPr>
          <w:rFonts w:cs="URW Palladio ITU" w:ascii="URW Palladio ITU" w:hAnsi="URW Palladio ITU"/>
        </w:rPr>
        <w:t xml:space="preserve">Vuttā vuttavidhi kathanākāro evaṃ veditabb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 anudinaṃ buddhakiccāni karoti iccatra kirayākāraka padasam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otīti kattukāraka paṭhamapurisa ekavacana kirayāya vuttattā buddho iti vuttakattu niddeso tāya avuttattā buddha kiccāni iti avuttakamma niddeso, anudinaṃ iti kirayāvisesana niddeso, iccatra vuttāvutta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 buddha maṃ pālaya iccatra kirayākāraka padasambandho. Pālaya iti kattukāraka majjhimapurisa ekavacana kirayāya vuttattā tvaṃiti ajjhāhaṭa vuttakattu niddeso, tāya avuttattā maṃ iti avuttakamm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na dhammo desīyate iccatra kirayākāraka padasambandho desīyate iti kammakāraka paṭhamapurisa ekavacana kirayāya vuttattā dhammo iti vuttakamma niddeso, tāya avuttattā buddhena iti avuttakattu niddes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na loko nibbānasukhaṃ adhigacchati iccatra kirayākāraka padasambandho. Adhigacchatīti kattukāraka paṭhamapurisa ekavacana kirayāya vuttattā loko iti vuttakattu niddeso. Tāya avuttattā nibbānasukhaṃ iti avuttakamma niddeso buddhena iti avuttakaraṇa niddeso. Buddhassa upāsakā catupaccayaṃ pūjenti iccatra kirayākāraka padasambandho, pūjentīti kattukāraka paṭhamapurisa bahuvacana kirayāya vuttattā upāsakā iti vuttakattu niddeso. Tāya avuttattā catupaccayaṃ iti avuttakamma niddeso, buddhassa iti avuttasampadān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māraṃsi niccharati iccatra kirayākāraka padasambandho niccharatīti kattukāraka paṭhamapurisa ekavacana kirayāya vuttattā raṃsi iti vuttakattu niddeso, tāya avuttattā buddhasmā iti avuttāpādān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sa sāvako ahosi iccatra kirayākāraka padasambandho ahosīti kattukāraka paṭhamapurisa ekavacana kirayāya vuttattā sāvako iti vuttakattu niddeso, tāya avuttattā buddhassa iti avuttasambandh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loko pasīdati iccatra kirayākāraka padasambandho. Pasīdatīti kattukāraka paṭhamapurisa ekavacana kirayāya vuttattā loko itivuttakattu niddeso, tāya avuttattā buṅe iti avuttādhāra niddeso, iccatravuttā vutta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e satthari manaṃ pasādetvā devaloke nibbattissanti iccatra kirayākārakapadasambandho pasādetvā iti pubbakirayāyavuttattā upāsakā iti ajjhāhaṭa vuttakattu niddeso, tāya avuttattā manaṃ iti avuttakamma niddeso, satthari iti avuttādhāra niddeso, gacchante iti tulyādhikaraṇa visesana niddeso, nibbattissanti iti ākkhyātakirayāya vuttattā upāsakā iti ajjhāhaṭa vuttakattu niddeso, tāya avuttattā devaloke iti avuttādhāra niddeso, evaṃ ekasmiṃ vākye labbhamānaka kirayānaṃ ca kārakānañca vasena vuttāvutta vidhi kathanākāro ñ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chakāraka vākyaṃ: - </w:t>
      </w:r>
    </w:p>
    <w:p>
      <w:pPr>
        <w:pStyle w:val="PlainText"/>
        <w:rPr>
          <w:rFonts w:ascii="URW Palladio ITU" w:hAnsi="URW Palladio ITU" w:cs="URW Palladio ITU"/>
        </w:rPr>
      </w:pPr>
      <w:r>
        <w:rPr>
          <w:rFonts w:cs="URW Palladio ITU" w:ascii="URW Palladio ITU" w:hAnsi="URW Palladio ITU"/>
        </w:rPr>
        <w:t xml:space="preserve">Bhāsantaramā ropaṇiyaajjh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yasmiṃ ajjhāye sissānaṃ māgadhabhāsāya vā sīhaḷabhāsāya vā āropetuṃ dukkaraṭṭhānāni bhavanti, ācari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nāmāni sissānaṃ vitthāretvā kathetabbāni. Bhāsantarāya parivattitavākyāni ca sodhetvā uggaṇhāp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Gajjame'taṃ sīhaḷabhāsamā rop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vo usabhasaddaṃ nadanti. Hayā dhevataṃ ravanti. Mayūrāchajjaṃ ghosanti. Ajā gandhāraṃ gāyanti. Koñcā majjhimaṃ ravanti. Parapuṭṭhā pañcamaṃ gāyanti. Vāraṇā nisādaṃ uggiranti. Yakkhā bhiṃkāraṃ karonti. Sunakhā bhuṃkāraṃ karonti. Biḷārā mūsike mārenti. Gajjante meghe balākā gabbhaṃ g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Gajja'metaṃ māgadhabhāsamā'rop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nvatunṭa s„patak vvo. Āyuṣmattema dīrghāyu „ttek vvo. Svāmīnvahans¹ daham desann¹ya. Mahajana tem¹ desūdaham asā manākoṭa piḷipadinn¹ nam sagamok s„pa labann¹ya. Mag¹ māmā īy¹ rātiray¹ maḷ¹ya. Numb¹ piyā per¹dā seṃkaḍagala nuvara siṭa gedara āy¹lu. Arayāg¹ mitrayā ohug¹ bhāryyāva m„ruṇāyayi sºkavemin siṭiyye. M¹ sarīrayehi detisak kuṇapakoṭṭhāsayº „ttāhuyayi buduvarayº v„d¨rūha. Api s„madenāma saṃsāradukin mirikemin siṭinne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 xml:space="preserve">Geyya'midaṃ sīhaḷabhāsamā'rop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mantā nayanehi rūpānipasseyyuṃ. Sotavanto kaṇṇehi saddāni suṇeyyuṃ. Ghāṇavā nāsikāya gandhaṃ ghāyissati. Jivho rasanāya rasaṃ sāyissati. Itthipurisā kāyehi phoṭṭhabbaṃ phusanti. Cittavā manena ñeyyaṃ ñassissati. Imasmiṃ sarīrabbhantare kārako vā vedako vā koci attā nāma natthi. Nāmarūpasaṃkhyāta sabhāva dhamma mattamev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 xml:space="preserve">Gajja'midaṃ māgadhabhāsamā'ropanīyaṃ. </w:t>
      </w:r>
    </w:p>
    <w:p>
      <w:pPr>
        <w:pStyle w:val="PlainText"/>
        <w:rPr>
          <w:rFonts w:ascii="URW Palladio ITU" w:hAnsi="URW Palladio ITU" w:cs="URW Palladio ITU"/>
        </w:rPr>
      </w:pPr>
      <w:r>
        <w:rPr>
          <w:rFonts w:cs="URW Palladio ITU" w:ascii="URW Palladio ITU" w:hAnsi="URW Palladio ITU"/>
        </w:rPr>
        <w:t>Eyā n„ndā d„kalā enṭa gamaṭa giyye. Massināṭa putek l„buṇ¹yayi ohu satuṭin siṭina bava naṃgi ada ud¹ mā samaga kīvāya. Kurullº vṛkṣāgravala vasamin nāda karannāhuya. V„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ī uyanageyi hinda valan sºdannīya. V„ḍakārayā kuliya g„na bahinbasvī svāmiyāṭa paharak g„sūyye. Gedara lamayi midul¹ sellamkaramin siṭiyºya. Ammā lamayinṭa kiridī h¹naṭa dara k„ḍīmaṭa giyāya. Daruvanṭa śāstranūganvana mavpiyavaru ovung¹ saturºyayi kiyayut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Geyya'midaṃ sīhaḷabhāsāya parivatt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to ca mato ca dārako mātāpitunnaṃ ekavāraṃ dukkhaṃ uppādeti. Sippasatthaṃ ajānanto pana pāde pāde anekavāraṃ dukkhā uppādeti. Tasmā dārakasampattiyā sukhamicchantehi mātāpitūhi mahantena vāyāmena puttadhītānaṃ nānāsippa vijjāṭṭhānāni uggaṇhāpetabbāni. Paññāsampatti rahito pana putto dhanavāpi paramparāyābhatampi dhanasampattiṃ nāsetvā duggato bhavissati. Vijjā pana vinayaṃ dadāti. Vinayato suvaco mudu anatimānī hoti. Suvacatādiguṇehi dhanaṃ pāpuṇāti. Vijjā sampanna dhanavā puggalo pana dhammacārī hoti. Dhammaṃ caranto diṭṭhadhammika samparāyika sukhaṃ pāp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Idaṃ tantibhāsamā'rop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utama sarvagñayan vahans¹ anāgatayehi sāsanapratiṣṭhāpaṇaya piṇisa dambadiven m¹ laṃkādvīpayaṭa tunvarak v„ḍiyas¹ka. Gautama budun pirinivanpāna davas¹dī dambadiva lāḍadesay¹ siṃhapurayen vijayarājakumāra tem¹ hatsīyak minisunsamaga m¹ śīra laṃkādvīpayaṭa p„miṇa evakaṭa m¹ divayinehi padiṃciva siṭiya yakṣa s¹nāva kuv¹nī yakṣaṇiya sahāyakoṭa geṇa marādamā mema divayin¹ siṃhaḷarājyaya pihiṭevv¹ya. Vijayarāja paramparāv¹ pasvenivū muṭasīva rajug¹ putravū devana p¨tis rajudavas¹ dambadiva dharmāśokaraja tumāg¹ putravū mahāmahinda sthavirayāṇº iṭṭhiya uttiya bhaddasāla sambala yana mahākṣīṇāśravayan sataranamat abhigñālābhī sumanasāmaṇerayan hā anāgāmi bhaṇḍuka upāsaka tumāt yana hayadenā samaga dambadiva veṭīsagiri vihārayen piṭatvī ahasin mema śīralaṃkādvīpayaṭa v„ḍamavā devana p¨tis rajatumā pradhāna lāṃkika siṃhaḷa senaṅga bauddhayan karavā mehi buddhaśāsanaya pihiṭevv¹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Idaṃ sīhaḷavohāramā'rop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īta puggalassa anuppannā ceva pāpakā akusalā dhammā uppajjanti. Uppannā kusalā dhammā parihāyanti. Kusīto paññāsampattiyā ceva dhanasampadāya ca parihāyati. Alaso hi puggalo dukkhaṃ viharati. Sukhato parihāyati. Tasmā kusītena na bhavitabbaṃ. Kunthakipillikā ceva upacikāyo ca rattiṃ divaṃ akusītā attano kiccāni karontā ussukkā viharanti. Tasmā gahaṭṭha pabbajitehi satataṃ samitaṃ attano sampatta kiccesu ussāho kar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na'mupa karontānaṃ - niccamā'misa dānato, karotha dhammadānena - tesaṃ paccūpakārakaṃ"ti bhagavatā desitattā bhikkhū sāmaṇerehi pariyatti dhammaṃ mahussāhena ācariyānaṃ santike uggaṇhitvā māsassa aṭṭhavāraṃ dhammo desetabbo. Dhammaparisā ūnā appakā iti anosakkitvā sampattassa eka puggalassāpi samaussāhena dhammo desetabbo "mā dhammagāravo paribhāyī"ti. Kusītapuggalā pana imasmiṃ sāsanavare patiṭṭhaṃ na labhanti. Tasmā dinacārittasaṅgahe vuttanayena divasakicc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āgadhavohāramā'ropetabbam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ºkayehi anya divayinvalaṭa vaḍā samavū sṛtuguṇaya „ti heyin m¹ laṃkādvīpaya manuṣyayanṭa s„padāyaka v¹. Mahav„ligaṅga laṃkāv¹ siyalu gaṃṅgāvalaṭa vaḍā visāla v¹. M¹ raṭ¹ anya māsvalaṭa vaḍā m„ndina bak yana demāsaya uṣṇayi. Laṅkāv¹ siyalu t„nvalaṭa vaḍā nuvaraeliya sītalaya. Lºkayehi anya siyalu kanduvalaṭa vaḍā himālakanda usayi. Badulla ūvapalāt¹ itā honda nuvarayi. Samanaḷa kandehi gautama budung¹ vamśīrapādaya pihiṭā tib¹. Pidurutalāgala kanda laṃkāv¹ anya kanduvalaṭa vaḍā usaya. Kuruṇ¨galaṭa vaḍā mātal¹ sāravat palātaki. Satiya māsayakin sataren koṭasak v¹. Māsaya varṣayakin doḷahen paṃguvaki. Vijayarajatumā paṭan iṃgīrasīnṭa pāvādenul„bū narendrasiṃha raju dakvā m¹raṭa rajakamkaḷa utumº 175 deneki. Eyin kīpadenek h„ra anya siyallºma bauddha rajavaru 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īhaḷavuttiyā parivattanīya'm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meva amhākaṃ patiṭṭhā bhavāma. Añño aññassa paṭisaraṇena bhavituṃ na sakkā. Cittassa damaneneva ayaṃ satto dullabha patiṭṭhaṃ labhati. Sotāpatti magga sakadāgāmi magga anāgāmi magga arahatta magga saṃkhātānaṃ catunnaṃ lokuttara magga cittānaṃ ceva catunnaṃ phalacittānaṃ ca ārammaṇabhūtā nibbanadhātu pana dullabhapatiṭṭhāti buddhādayo ariyā vadanti. Taṃ sampādentena yoginā sappurisū'passayo saddhammasavaṇaṃ yoniso ca manasikāro dhammā'nudhamma paṭipattītī ayaṃ catucakkasampatti paṭhamaṃ sampād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bhikkhu yā ca bhikkhuṇī attano paññatta sikkhāpadaṃ jinavelaṃ jinamariyādaṃ jinakālasuttaṃ anumattampi avītikkamanto sīla ācāra paññatti dhutaṅga samādānaṃ yāva gotrabhunā sammāpaṭipadaṃ ārādheti yo ca upāsako yā ca upāsikā tīsu saraṇesu pañcasu dasasu sīlesu paripūrakārī hoti, māsassa aṭṭha vāre uposathe karoti dānaṃ deti gandhapūjaṃ mālāpūjaṃ karoti mātaraṃ upaṭṭhāti pitaraṃ upaṭṭhāti kulejeṭṭhāpacāyiko hoti dhammike samaṇabrāhmaṇe upaṭṭhāti buddha dhamma saṅgha ratanesu gāravaṃ karoti pañca adhammika vaṇijjaṃ pahāya dhammena samena jīvikaṃ kappeti, ayaṃ dhammānudhamma paṭipanno nāma. "Dhammā'nudhamma paṭipanno - dukkhasantaṃ karosiyā"ti vināyakena bhagavatā desitattā tappaṭipattiyā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 xml:space="preserve">Tantibhāsamā'ropaṇiya'm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yaṅgaṇa caityaya pihiṭit„na samasnehi v„ḍahinda evakaṭa meraṭasiṭi balasampanna yakṣas¹nāva irdhaddhibalayen yakgiridivayinaṭa pannād„mīmenda meraṭa padiṃciyaṭa enṭa piṭatvū pirivara sahita vijayakumārayā saha laṃkā sāsanayat ārakṣākaravayi sakdevrajahaṭa aṇakirīmenda meraṭa manuṣyāvāsavīma piṇisa saha matu budusasun pihiṭuvīma piṇisat mīṭa varṣa 2500 ṭa pūrvayehi apa gautama budurajānan vahans¹ visinma kaṭayutu salasvanala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ra bauddha rajadaruvan visin tunvarak buddhāgamaṭa pūjākara tibena ap¹ m¹ laṅkārājyaya d„naṭa mitthyādṛṣṭika rajun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patvī tibenn¹ namudu mitthyādṛṣṭika rajadaruvanṭa mema rājyaya tahavuru novann¹ya. Siṃhaḷajātiyat buddhāgamat vināsakirīmaṭa apa ataraṭa d„n p„miṇasiṭina pādilivarun visin r¨ dāval dek¹ ¹ sandahā karaṇa kaṭayutu g„ṇa apa bhikṣu pirisa visin nitara soyā parīkṣākaḷa yutu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uddhā gam madhyayehi palli saha kirastiyāni pās„l pihiṭuvā lakv„siyāṭa ayiti āṇḍuv¹ podumudalen grunṭ nam ādhāra mudalak labāganimin pādilivarun ap¹ bauddha daruvan ¹ magin kirastiyāniyaṭa haravāganiti. Pansal asala bauddha pāṭhaśālā pihiṭuvā āṇḍuven ādhāramudala labāg„ṇīmen bauddha lamayinṭa āgamānukūla ig„nvīma labādīma g„na gihi p„vidi ubhayapakṣaya visinma nitara utsāhad„rīma mekala īṭa kaḷayutu pratikāraya v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hara nūgat bauddha taruṇayº dāyāda lºbhaya hº stīra lºlatvaya nisā buddhāgama ath„radamā kirastiyāniya v„landagaṇimin kasādajīvitayaṭa „tuḷatveti. Bauddha pavulaka ebandu deyak siduvenṭayāma asanṭa l„buṇu kṣaṇayehima ovunṭa mitthyādṛṣṭiy¹ daruṇu vipāka pennumkaradīmen eya valakvālīmaṭada apa bhikṣu pirisavisin utsāhakanaṭayutuyi. Kulupaga bhikṣuva visin bauddha pavl¹ delova abhivṛddhiya sandahā vinayānukūla kaṭayutu soyā parīkṣākara b„liya yutuyi. Bauddhayang¹ sivpasaya prayºjana g„ṇīmen pansal¹ kusītava siṭīma mekala buddhāgama diyuṇuvaṭa hetunovana b„v bhikṣūn visin menehikaḷayutu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 xml:space="preserve">Paricayanīya'jjh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issaṃ lokadhātuyaṃ atha vā ekasmiṃ cakkavāḷe sakala vatthūni saviññāṇakā'viññāṇaka vasena duvidhāni bhavanti. Saviññāṇakā pana paṭhavinissitā pāṇā manussā tiracchānā petā asurā nerayikā'ti pañcavidhā honti. Bhummanissitā pana devā cātummahārājikā tāvatiṃsāti duvidhā. Siddha vijjādhara nāgagandhabbādayo ca tāvatiṃsehi saṅgahītā ākāsaṭṭhāca - yāmā tusitā nimmāṇaratino paranimmita vasavattīti catubbidhā honti. Ekā dasavidhāhi ete pāṇā "rūpādīsu pañcasu kāmaguṇesu caranti vicarantī"ti iminā vacanatthena kāmāvacarāti vuccanti. Devalokato upari ākāse soḷasa rūpalokā ahesuṃ: - brah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isajjā brahmapurohitā mahābrahmā parittābhā appamāṇabhā ābhassarā parittasubhā appamāṇasubhā subhakiṇṇā, vehapphalā asaññasattā avihā atappā sudassā sudassī akaniṭṭh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ū'pari cattāro arūpalokā ahesuṃ: - ākāsā nañcāyatanaṃ viññāṇañcāyatanaṃ ākiñcaññāyatanaṃ neva saññā nāsaññā yatanaṃti. Etesu vīsatiyā ṭhānesu uppannā hi sattā "brahanti catuhi brahmavihārehi vuddhiṃgacchantīti iminā vacanatthena brahmānoti vuccanti. Evaṃ ekatiṃsa bhava pariyāpannā sattā imasmiṃ maṅgalacakkavāḷe saviññāṇaka vatthu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ññāṇaka vatthūni pana paṭhavi sāgaro meruti tividhā. Paṭhavīca vīsatiyojana sahassa bahalā paṃsupaṭhavi. Tappamāṇā yeva silāpaṭhavī, saṭṭhiyojana sahassa gambhīrā udakapaṭhavi asīti yojana sahassabahalā vāyo paṭhavīti catubbidhā bhavanti. Sāgaro pana pakati sīdanta vasena duvidho tatoca pakati sāgaro loṇa khīra nīlakadvana vasena catubbidho, sīdanta sāgarohi. </w:t>
      </w:r>
    </w:p>
    <w:p>
      <w:pPr>
        <w:pStyle w:val="PlainText"/>
        <w:rPr>
          <w:rFonts w:ascii="URW Palladio ITU" w:hAnsi="URW Palladio ITU" w:cs="URW Palladio ITU"/>
        </w:rPr>
      </w:pPr>
      <w:r>
        <w:rPr>
          <w:rFonts w:cs="URW Palladio ITU" w:ascii="URW Palladio ITU" w:hAnsi="URW Palladio ITU"/>
        </w:rPr>
        <w:t>Yugandharo īsadharo - karaviko sudassano</w:t>
      </w:r>
    </w:p>
    <w:p>
      <w:pPr>
        <w:pStyle w:val="PlainText"/>
        <w:rPr>
          <w:rFonts w:ascii="URW Palladio ITU" w:hAnsi="URW Palladio ITU" w:cs="URW Palladio ITU"/>
        </w:rPr>
      </w:pPr>
      <w:r>
        <w:rPr>
          <w:rFonts w:cs="URW Palladio ITU" w:ascii="URW Palladio ITU" w:hAnsi="URW Palladio ITU"/>
        </w:rPr>
        <w:t xml:space="preserve">Nemindharo vinatako - assakaṇṇo sineru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aṭṭhannaṃ mahāpabbata kūṭānaṃ antare patiṭṭhānavasena sattavidho hoti. Pakati sāgare dvesahassa khuddaka dīpaparivārā jambudīpo pubbavideho aparagoyāno uttarakuruti cattāro mahādīpā honti. Dīghato ca puthulato ca aparimāne paṭhavisandhāraka mahāukakkhandhe aparimānā lokadhātuyo patiṭṭhitā honti. Paṭhavinissitā rukkhatiṇalatādayo ca. Evaṃ aviññāṇakavatthu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w:t>
      </w:r>
    </w:p>
    <w:p>
      <w:pPr>
        <w:pStyle w:val="PlainText"/>
        <w:rPr>
          <w:rFonts w:ascii="URW Palladio ITU" w:hAnsi="URW Palladio ITU" w:cs="URW Palladio ITU"/>
        </w:rPr>
      </w:pPr>
      <w:r>
        <w:rPr>
          <w:rFonts w:cs="URW Palladio ITU" w:ascii="URW Palladio ITU" w:hAnsi="URW Palladio ITU"/>
        </w:rPr>
        <w:t xml:space="preserve">Tantibhāsamāropanīya'm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uddharajung¹ pālanayak n„ti vartamāna laṃkā buddhaśāsanaya ārakṣākarag„ṇīma gihi p„vidi ubhayapakṣaya visin kaṭayutu v¹. Nitara dharmadeśanākirīmen gṛhasthayan sāsanika kṛtyavala yedavīma bhikṣūn visin karaviya yutuyi. Ārādhanāvak n„tikalhida sammukhavū ayaṭa dharmapada kiyādīmen avavāda kaḷayutuya. Budurajāṇan vahans¹ ṭavakaṭa lºkayāatara p„vati brahma bhaktiya duralīmaṭa upāyak vaśayen prathama dharmadesanāvaṭa mahā brahmayāg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ādhanāva balāporottuvūs¹ka. Inpasu dharmadesanāval g„ṇa budurajānan vahans¹ da ārādhanāvak balāporottunovī janapadacaryyāvehi h„siremin mahajanayāṭa nitara dharmadeśanā kaḷas¹ka. Bhikṣūnṭa ¹g„na aṇakaramin m¹ gāthāva vadāḷas¹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ntā dhammadūteyyaṃ - vikkhyāpayatha bhikkhavo</w:t>
      </w:r>
    </w:p>
    <w:p>
      <w:pPr>
        <w:pStyle w:val="PlainText"/>
        <w:rPr>
          <w:rFonts w:ascii="URW Palladio ITU" w:hAnsi="URW Palladio ITU" w:cs="URW Palladio ITU"/>
        </w:rPr>
      </w:pPr>
      <w:r>
        <w:rPr>
          <w:rFonts w:cs="URW Palladio ITU" w:ascii="URW Palladio ITU" w:hAnsi="URW Palladio ITU"/>
        </w:rPr>
        <w:t>Santiatthāya sattānaṃ - subbatā vacan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hyādṛṣṭika pādilivaru ap¹ bauddha raṭaṭa p„miṇa visa vapurannākmen b„yibalaya namin prakaṭa asāravū tuccha nindita pralāpa h¨llak d¹vadharmayak h„ṭiyaṭa siṃhaḷa bauddhayanṭa uganvamin siṃhaḷajātiyat buddhāgamat v„nasīmaṭa r¨dāval dekhi sīghrava kaṭayutukaraṇa m¹ kālayehi bauddhayan visinda kusītakam duralā uṭṭhānavīryyayen sasun diyuṇuva piṇisa nitara vyāyām kaḷayutuv¹. Apa mahabºsatānan vahans¹ upa nupan jātiy¹ parārtthaya piṇisa karatibena d¹ nitara menehi kaḷayutu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Dipabhāsamā'ropanīya'm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ṃ lokadhātuyaṃ buddhā ceva pacceka buddha khīṇāsavā ca cakkavatti rājāno ca pātubhavanti sā ekāva maṅgala lokadhātu nāma. Tato aññatrapañcasuddhāvāsā natthi. Tiṇṇaṃ lokadhātūnaṃ antare lokantarika mahānirayā bhavanti. Tesu uppannā nerayikā sattā paṭhavisandhāraka mahāudakakkhandhe patitvā sītena vilīyamānā mahādukkhaṃ paṭilabhanti. Ayaṃ pana lokadhātu buddhakkhettavasena tividhā hoti, jātikkhettaṃ āṇākhettaṃ visayakkhettanti. Imassa maṅgala cakkavāḷassa samantā dasasahassī lokadhātu jātikkhettaṃ nāma, buddhānaṃ uppatti kālādīsra kampanato. Tato samantā koṭisata sahassacakkavāḷā āṇākhettaṃ nāma, ratanaparitta khandha mora āṭānāṭiya parittānaṃ āṇā pavattanato. Tato samantā anantā'parimāṇa cakkavāḷā visayakkhettaṃ nāma, buddhānaṃ bhagavantānaṃ ñāṇamukhe gocarabhāva'māgamanato. Tena vuttaṃ: - "yāvatakaṃ ñāṇaṃ tāvatakaṃ ñeyyaṃ yāvatakaṃ ñeyyaṃ tāvatakaṃ ñāṇaṃ, ñāṇapariyantikaṃ ñeyyaṃ ñeyyapariyantikaṃ ñāṇaṃti" lokadhātuvaṇṇanā pana sabbākārena visuddhimagge vitthār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ntivohāramā ropetabba'midaṃ. </w:t>
      </w:r>
    </w:p>
    <w:p>
      <w:pPr>
        <w:pStyle w:val="PlainText"/>
        <w:rPr>
          <w:rFonts w:ascii="URW Palladio ITU" w:hAnsi="URW Palladio ITU" w:cs="URW Palladio ITU"/>
        </w:rPr>
      </w:pPr>
      <w:r>
        <w:rPr>
          <w:rFonts w:cs="URW Palladio ITU" w:ascii="URW Palladio ITU" w:hAnsi="URW Palladio ITU"/>
        </w:rPr>
        <w:t>Numba dīrghāyuṣa v„landīmaṭa satuṭunam numb¹ sarīrayehi „ttāvū rasa l¹ mas m¹da „ṭa „ṭamidulu śukra yana sapta dhātūn ārakṣā karagaṇin. Āhāra rasayen l¹da leyin masda masin m¹da telada m¹datelen „ṭada „ṭavalin „ṭamiduluda „ṭamiduluvalin śukradhātuvada v„ḍenn¹ya. Āhāra rasaya sarīragatavūt„n paṭan māsayak giyat„na śukradhātuva svalpayak haṭagann¹ya. Durlabhavaśayen upadina śukradhātuva devisivarṣayen aḍuāyuṣa„ti taruṇayā upakramayen dūṣyakaragatt¹ vīnam kṣayakaragatt¹ vīnam dirāyana vṛkṣayakmen kāśasvāsādī an¹ka rogayanṭa ākaravī akālayehi miyayann¹ya. Eheyin indriyasaṃvarayen numb¹ śukradhātuva saṃrakṣaṇaya karagaṇin. Sarīragata vā pit sem yana doṣayang¹ kºpayenda sṛtu peralīmenda viṣama p„v„tumvalinda chedanabhedanādī upakramayenda karmavipākayenda rºga upadinabava lokasvāmin vahans¹ visin vadāraṇaladī. Eheyin tundoskipīmaṭa hetudeya vaidyaśāstrānusārayen nopamāva d„na igaṇa patthyavū āhāra pāna bhojana viharaṇādiyen tundos samava pavatvāg„ṇīmaṭa nitara sihiy¹ tabāganin, bālavayas¹dī sellam kirīmaṭa tibena adahasa ath„rapan. Igaṇīmaṭa tibena, śāstra anantaya. D„nagatayutu dharmaya itā bohºya. Numb¹ vayasa itāma ṭikaya, āyukālayen ardhayak nindaṭa gatavenn¹ya. Eyin ardhakālayak jarā vyādhi ādiyaṭa gatavī yann¹ya. Pramādavīmaṭa sinā semin kīraḍāven gatakirīmaṭa kālayak n„tt¹ya. Eheyin muniśreṣṭavū tathāgatayan vahans¹ visin "pramādayehi noyedev, kāmaratiyehi noyedev, apramādapratipadāvehi „lev, tamāg¹ hita pāpayen valakvā gaṇiv" yayi vadāḷas¹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 xml:space="preserve">Geyya'midaṃ ācariyato uggahetabbaṃ. </w:t>
      </w:r>
    </w:p>
    <w:p>
      <w:pPr>
        <w:pStyle w:val="PlainText"/>
        <w:rPr>
          <w:rFonts w:ascii="URW Palladio ITU" w:hAnsi="URW Palladio ITU" w:cs="URW Palladio ITU"/>
        </w:rPr>
      </w:pPr>
      <w:r>
        <w:rPr>
          <w:rFonts w:cs="URW Palladio ITU" w:ascii="URW Palladio ITU" w:hAnsi="URW Palladio ITU"/>
        </w:rPr>
        <w:t xml:space="preserve">Ayaṃ saviññāṇaka vatthusaṃkhāto sattaloko pana duvidhohoti nāmaloko rūpaloko ti. Tattha vedanā saññā saṃkhārā viññāṇaṃ pana nāmanti pavuccati "rūpaṃ namatīti" katvā. Vediyatīti vedanā, sā pana tividhā sukhā dukkhā adukkhama sukhāti, sukhaṃ dukkhaṃ somanassaṃ domanassaṃ upekkh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dena pana pañcavidhāhoti. Ārammaṇaṃ sañjānātīti saññāsā chabbidhā hoti rūpasaññā saddasaññā gandhasaññā rasasaññā phoṭṭhabbasaññā dhammasaññāti. "Saṃkhata'mabhisaṃ kharontīti saṃkhārā" te pana sabba cittasādhāraṇā pakiṇṇakā akusalā kusalāti catubbi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o (vedanā saññā) cetanā ekaggatā jīvitindriyaṃ manasīkāroti sattime cetasikā sabbacitta sādhāraṇā nāma tesu dvevedanā saññāyo saṃkhārakkhandha pariyāpannā na honti, vitakko vicāro adhimokkho viriyaṃ pīti chandocā'ti chayi'me cetasikā pakiṇṇakā nāma (eva mete terasa cetasikā aññasamānāti ca veditabbā.) Moho ahirikaṃ anottappaṃ uddhaccaṃ, lobho (diṭṭhi māno doso issā macchariyaṃ kukkuccaṃ, thīnaṃ middhaṃ vicikicchāceti cuddasi'me cetasikā akusalā nāma saddhā sati hiriottappaṃ alobho adoso tatra majjhattatā kāya passaddhi cittapassaddhi kāyalahutā cittalahutā kāyamudutā cittamudutā kāyakammaññatā cittakammaññatā kāyapāguññatā cittapāguññatā kāyujjukatā cittujjukatā, sammāvācā sammā kammanto sammāājīvo mettā karuṇā muditā paññindriyanti pañcavīsati'me cetasikā kusalā nāma ete sama paṇṇāsa cetasikā dhammā idha saṃkhār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ṃ vijānātīti viññāṇaṃ" tampana kusala viññāṇaṃ akusalaviññāṇaṃ abyākata viññāṇanti tividhaṃ hoti, tattha aṭṭhakāmāvacara kusalā pañcarūpāvacara kusalā cattāro arūpāvacara kusalā cattāro lokuttarā kusalāti kusalavipāka viññāṇaṃ ekavīsati vidhaṃ bhavati lobha mūlikā aṭṭha dosamūlikā dve mohamūlikā dveti akusalaviññāṇaṃ dvādasavi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nti vā akusalanti vā nabyākataṃ abyākataṃ' tampana vipāka kirayā rūpa nibbāna vasena catubbidhampi imasmiṃ ṭhāne vipāka kirayābyākatā yeva adhippetā tattha vipāka abyākataṃ hi sahetukaṃ ahetukanti duvidhaṃ hoti, tesu sahetukaṃ abyākataṃ aṭṭha kāmāvacaravipākā pañca rūpāvacaravipākā cattāro āruppavipākā cattāro lokuttara 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īsati vidhaṃ hoti . Ahetukaṃ abyākataṃ pana satta akusala vipākā aṭṭhakusala vipākā'ti paṇṇara sa vidhaṃ hoti kirayāabyākatampi sahetukaṃ ahetukanti duvidhaṃ tattha sahetukaṃ aṭṭhakāmāvacara kirayā padvarūpāvacarakirayā cattāro ārūppā kirayāti sattara sa vidhā ahetukaṃ kirayāabyākatampi padvadvārāvajjanaṃ manodvārā vajjanaṃ hasituppādanti tividhaṃ hoti evaṃabyākataviññāṇaṃ pañcapaṇṇāsa vi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āna ñcāyatanā'dayo cattāro āruppā etesaṃ vedanādīnaṃ catunnaṃ dhammakkhandhānaṃ vasena pavattanato arūpalokoti ca nāmalokoti ca pavuccanti. Evaṃ nāma loko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ca mahābhūtā catunnañca mahābhutānaṃ upādāya rūpanti duvidhampetaṃ rūpaṃ aṭṭhavīsati vidhaṃ hoti sarūpavasena kathaṃ: - āpo tojo vāyo paṭhavi mahābhūtā nāma, cakkhu sotaṃ ghāṇaṃ jivhā kāyo pasādarūpaṃ nāma, rūpaṃ saddo gandho raso āpodhātu vajjitaṃ bhutattaya saṃkhātaṃ phoṭṭhabbaṃ visayarūpaṃ nāma, itthattaṃ purisattaṃ bhāvarūpaṃ nāma, hadayavatthu hadayarūpaṃ nāma, jīvitindriyaṃ jīvitarūpaṃ nāma, kabalīkāro āhāro āhāra rūpaṃ nāma, paṭhavī ādayo ete aṭṭhārasa nipphannarūpā'ti pa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dhātu paricchedaṃ rūpaṃ nāma, kāyaviññatti vacīviññatti viññattirūpaṃ nāma, rūpassa lahutā mudutā kammaññatā viññattidvayaṃ vikārarūpaṃ nāma, paricchedā'dayo ete dasa anipphannarūpā nāma, tena vuttaṃ abhidhammattha saṃgah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ppasāda visayā - bhāvo hadaya miccapi,</w:t>
      </w:r>
    </w:p>
    <w:p>
      <w:pPr>
        <w:pStyle w:val="PlainText"/>
        <w:rPr>
          <w:rFonts w:ascii="URW Palladio ITU" w:hAnsi="URW Palladio ITU" w:cs="URW Palladio ITU"/>
        </w:rPr>
      </w:pPr>
      <w:r>
        <w:rPr>
          <w:rFonts w:cs="URW Palladio ITU" w:ascii="URW Palladio ITU" w:hAnsi="URW Palladio ITU"/>
        </w:rPr>
        <w:t xml:space="preserve">Jīvitā'hāra rūpehi - aṭṭhārasa vidhaṃ tathā </w:t>
      </w:r>
    </w:p>
    <w:p>
      <w:pPr>
        <w:pStyle w:val="PlainText"/>
        <w:rPr>
          <w:rFonts w:ascii="URW Palladio ITU" w:hAnsi="URW Palladio ITU" w:cs="URW Palladio ITU"/>
        </w:rPr>
      </w:pPr>
      <w:r>
        <w:rPr>
          <w:rFonts w:cs="URW Palladio ITU" w:ascii="URW Palladio ITU" w:hAnsi="URW Palladio ITU"/>
        </w:rPr>
        <w:t>Paricchado ca viññatti - vikāro lakkhaṇanti ca,</w:t>
      </w:r>
    </w:p>
    <w:p>
      <w:pPr>
        <w:pStyle w:val="PlainText"/>
        <w:rPr>
          <w:rFonts w:ascii="URW Palladio ITU" w:hAnsi="URW Palladio ITU" w:cs="URW Palladio ITU"/>
        </w:rPr>
      </w:pPr>
      <w:r>
        <w:rPr>
          <w:rFonts w:cs="URW Palladio ITU" w:ascii="URW Palladio ITU" w:hAnsi="URW Palladio ITU"/>
        </w:rPr>
        <w:t xml:space="preserve">Anipphannā dasace'ti - aṭṭhavīsavidhaṃ bha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pana nāmarūpadhammānaṃ vitthāro abhidhammattha saṃgahādīsu vutto. Asañña sattā pana devā nāmadhamme nirodhetvā kevalaṃ rūpadhammehi vattanato asaññībhavā'ca rū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o'ti vuccati. Aññatra nāmaloka rūpalokā avaseso sabbo'pi aṭṭhavīsati bhavo nāmarūpalok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ā'yaṃ sattaloko navavidho hoti: - kāmabhavo rūpabhavo arūpabhavo saññībhavo asaññībhavo nevasaññī nāsaññībhavo ekavokāra bhavo catuvokāra bhavo pañcavokāra bhavoti. Ettha vokārasaddena rūpa vedanā saññā saṃkhāra viññāṇa saṃkhatā pañcadhammakkhandhā vuttā. Ahiṃkāra mamiṃkāra vasena gahitā tebhūmakā pañcakkhandhā upādānaloko nāma asaṃkhatadhātu saṃkhātaṃ nibbānaṃ hi "pañca upādānakkhandha saṃkhāta lokato uttiṇṇattā lokuttaraṃ ti pavuccati, taṃ catumagga phalānaṃ yeva ārammaṇaṃ hoti sassataṃ aviparināmadhammaṃ, tasmā nibbānaṃ paramaṃ sukhanti 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ṭṭhitāyaṃ vākyamālā buddhassa bhagavato pariṇibbānā dvesahassa catusatādhike sattapaññāsatime saṃvacchare assa yujīmāsassa sukkapakkhe aṭṭhamiyaṃ candavāreti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Nimi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1:00Z</dcterms:created>
  <dc:creator>Ven. S. Upatissa</dc:creator>
  <dc:description/>
  <dc:language>en-US</dc:language>
  <cp:lastModifiedBy>Ven. S. Upatissa</cp:lastModifiedBy>
  <dcterms:modified xsi:type="dcterms:W3CDTF">2015-03-16T02:11:00Z</dcterms:modified>
  <cp:revision>2</cp:revision>
  <dc:subject/>
  <dc:title>[CPD Classification </dc:title>
</cp:coreProperties>
</file>