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Mogg-1] [\z Mogg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yanavyā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iddhamiddhaguṇaṃ sādhu namassitvā tathāgataṃ.</w:t>
      </w:r>
    </w:p>
    <w:p>
      <w:pPr>
        <w:pStyle w:val="PlainText"/>
        <w:rPr/>
      </w:pPr>
      <w:r>
        <w:rPr>
          <w:rFonts w:cs="URW Palladio ITU" w:ascii="URW Palladio ITU" w:hAnsi="URW Palladio ITU"/>
        </w:rPr>
        <w:t>Sadhammasaṅghaṃ bhāsissaṃ māgadhaṃ sadda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ayo titāḷīsa vaṇṇ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dayo niggahitantā tevattāḷīsankharā vaṇṇa nāma honti;</w:t>
      </w:r>
    </w:p>
    <w:p>
      <w:pPr>
        <w:pStyle w:val="PlainText"/>
        <w:rPr/>
      </w:pPr>
      <w:r>
        <w:rPr>
          <w:rFonts w:cs="URW Palladio ITU" w:ascii="URW Palladio ITU" w:hAnsi="URW Palladio ITU"/>
        </w:rPr>
        <w:t>A ā i ī u ū e ¹ o o ka kha ga gha ṅa ca cha ja jha ña ṭa ṭha ḍa ḍha ṇa ta tha da dha na pa pha ba bha ma ya ra la va sa ha ḷa aṃ; tena kvattho "eona mavaṇṇe" ti tāḷīsāti vacanaṃkatthaci vaṇṇalopaṃ ñāpeti; tena-paṭisaṃkhayayoti soti-ādi si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do sar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dimhi dasa vaṇṇa sarā nāma honti; tena kvattho "sarolope sare"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dve savaṇṇā.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u dvedve sarā savaṇṇā nāma honti; tena kvattho "vaṇṇaparena savaṇṇ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rass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dvīsu yoyo pubbo soso rassasañño hoti; tesu ¹ º saṃyogato pubbāva dissantī; tena kvattho "rasso ve"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dīgho.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veva dvīsu yoyo paro soso dīghasañño hoti; tena kvattho "yolopatisu dīgho"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dayo byañjan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ārādayo vaṇṇa niggahītapariyantā byañjana saññā honti; tena kvattho "byañjane dīgharassā"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pañcakā vaggā.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dayo pañcakā pañca vaggā nāma honti; tena kvattho "vagge vagganto"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 niggahītaṃ.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yaṃ vaṇṇo bindumatto so niggahītasañño hoti; tena kvattho "niggahītami" ccādi; garusaññākaraṇaṃ anvatthasaññ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uvaṇṇajhalā nāmassante.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ṃ pāpipadikaṃ tassa ante vattamānā ivaṇaṇuvaṇṇa jhalasaññā honti yathākkamaṃ; tenakvattho "jhalā ve"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thiyaṃ.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assa nāmassante vattamānā ivaṇnuvaṇṇa pasaññā honti; tena kvattho "ye passivaṇṇa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ṃ vattamānassa nāmassante vattamāno ākāro ghasañño hoti; tena kvatto"sabrahmādite"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yālapane.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 si gasañño hoti; tena kvattho "ge ve"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Vidhibbisesanantas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visesanaṃ tadantassa vidhiñātabbo; "ato yonaṃ ṭāṭe" narā n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yaṃ pubbass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niddese pubbasseva kāriyaṃ ñātabbaṃ; "saro lopo sare" velaggaṃ; tamahantidha kasmā na hoti? Saretopasilesikādhāro tatthetāva vuccate pubbasseva hoti na par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yaṃ parassa.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īniddese parassa kāriyaṃ ñātabbaṃ; "ato yonaṃ ṭāṭe" narā nare; idha na hoti jantuyo anattā; idha kasmā na hoti? Osadhyo anantare katatthatāya na vyavahitassa k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s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sissamānaṃ kāriyamādivaṇnassa ñātabbaṃ; "ra saṅkhyāto vā" te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assa.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iniddiṭṭhassa yaṃ tadantassa * viññeyyaṃ; "rājassi nāmhi" rāj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anubandho.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akāronubandho yassa sottassa hoti; "gossāvaṅ" gavā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nubandhānekavaṇṇa sabbassa.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akāronubandho yassa sonekakkharo vādeso sabbassa hoti; "imassānitthiyaṃ ṭe"esu "nāmhanimī" 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kānubandhādyantā.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niddiṭṭhassa ñānubandhakānubandhā ādyantā honti; "brūto tissīñ" bravīti, "bhussavuk"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bandho saranamantā paro.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kāronubandho yassa so sarānamantā sarā paro hoti; "mañca rudhādīnaṃ" rund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ṭisedhe.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nnaṃ yāvakāsānamekattappasaṅge paro hoti; yathā-dvinnaṃ tiṇṇaṃ vā purisānaṃ sahappattiyaṃ paro; so ca gacchati tvaṃ ca gacchasi, tumhegacchatha; so ca gacchati kvaṃ cagacchasi ahaṃ ca gacchāmi, mayaṃ gacc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etonavayavonubandho.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navayavabhuto saṅketo sonubandhoti ñātabbo; "latupitādī namāsimhi" kattā, saṅketoti + kiṃ? Pakatiyādasamudāyassānubandhatā mā hotuti, anavayavohi samudāyo samudāyarūpattāyeva; anavayavaggahaṇaṃ kiṃ? Anena janena; imināva lopassāvagatattā nānubandhalopāya vacanamār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aparena savaṇṇop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asaddo paro yasmā tena savaṇṇopi gayahati sayañca rupaṃ; "yuvannānameo luttā" vāteritā, samo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 vantu manatvāvantutavantusambandhī.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ntvādisaondhīyeva ntu gayhati; "ntantunaṃ nto yomhi paṭhame"guṇavanto; vanatvādisambandīti kiṃ? Jantu tan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Jaṭṭhīniddiḍhassa yaṃ kāriyaṃ tadantassa vaṇṇassa,</w:t>
      </w:r>
    </w:p>
    <w:p>
      <w:pPr>
        <w:pStyle w:val="PlainText"/>
        <w:rPr>
          <w:rFonts w:ascii="URW Palladio ITU" w:hAnsi="URW Palladio ITU" w:cs="URW Palladio ITU"/>
        </w:rPr>
      </w:pPr>
      <w:r>
        <w:rPr>
          <w:rFonts w:cs="URW Palladio ITU" w:ascii="URW Palladio ITU" w:hAnsi="URW Palladio ITU"/>
        </w:rPr>
        <w:t>+ Saddhekatagga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lopo sare.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 saro lopanīyo hoti; tatrime, saddhindriyaṃ. Nohetaṃ, bhikkhunovādo, sametāyasmā, abhibhāyatanaṃ, puttāmatthi, as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kvac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paro saro kvaci lopatiyo-hoti; sopi, sāva, yatodakaṃ, tatova; kvacīti kiṃ? Saddhindriyaṃ, ayamadhikāro āpariccedāvasānā tena nātippas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ve v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asarā dvepi vākvaci na lupyante; latā iva lateva la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ānameo luttā.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uttā sarā paresaṃ ivaṇnuva ṇṇānaṃ eo honti vā yathāktamaṃ; tassedaṃ, vāteritaṃ,nopeti, vāmoru, atevaññe, vodakaṃ; kathaṃ paccorasmiṃti? Yogavibhāgā, vātveva-tassidaṃ; lutteti kiṃ? Latā 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ā sare.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ivaṇṇuvaṇṇānaṃ yakāravakārā honti vā yathākkamaṃ; vyākato, * iccassa,ajkditamutto, svāgataṃ. Bhavāpanalānilaṃ vātveva-itissa; kvacitveva-yānīdha, supa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on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ṃ yavā honti vā sare yathākkamaṃ; tyajja tejja, svāhaṃ sohaṃ, kvacitveva-puttāmatti, as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vaº.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gossa avaº hoti; gavāssaṃ, yathariva tathariveti-nipātāva; bhusāmi veti + ivasaddo ev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e dīgharassā.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adīghānaṃ kvaci dīgharassā honti vyañjane; tatrāyaṃ, manunīvare, sammadeva, mālabh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dve.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parassa vyañjanassa kvacī dve rūpā honti, paggaho; saramhāti-kiṃ? Taṃk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utiyesvesaṃ tatiyapaṭhamā.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utiyesu paresvesaṃ catutthadutiyānaṃ tabbagge tatiyapaṭhamā honti paccāsattyā; nigghoso, akkhanti, bojjhaṅgā, setacchattaṃ, daḍḍho, niṭṭhānaṃ. Mahaddhano, yasatthero, apphuṭaṃ, ababhuggato; esavitikiṃ? Thero; esatti-kiṃ? P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yākāsi. + Busāmi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isseve vā.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sadde pare itissa vo hoti vā; itveva icceva; eveti-kiṃ? Ic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avaṇṇe.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onaṃ vaṇṇe kvaci a hoti vā; disvā yācakamāgate, akaramhasate, esaattho, esadhammo, maggo aggamakkāyati, svāyatanaṃ, hīyattanaṃ, karassu; vātveva-yācake āgate, eso dhammo, vaṇṇeti kiṃ?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itaṃ.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māgamo hoti vā kvaci; cakkhu udapādī cakkhu udapādī, purimaṃjāti purimajāti, kattabbaṃ kusalaṃ bahuṃ; avaṃsiroti-ādisu niccaṃ vavatthita vibhāsattā vādhikārassa; sāmatthiyenāgamova saca rassasarasseva hoti tassa rassānuga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ssa lopo hoti vā vakvaci; kyāhaṃ kimahaṃ. Sāratto saṃratto; sallekho-gantukāmo-gantumanoti-ādisu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arassa. 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mhā parassa sarassa lopo hoti vāva kvaci; tvaṃsi tvam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vagganto. 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ssa kho vagge vagganto vā hoti paccāsattyā; taṅkaroti taṃkaroti, tañcarati taṃcarati, taṇṭhānaṃ taṃṭhānaṃ, tandhanaṃ taṃdhanaṃ, tampāti taṃpāti; niccaṃ padamajjhe, gantvā, kvacaññatrāpi, san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vahisuñño.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evahisaddesu niggahitassa vā ño hoti; yaññadeva, taññeva, tañahi; vātveva-yaṃyad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aṃssa.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ddassa yaṃ niggahītaṃ tassa vā ño hoti yakāre; saññamo saṃ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dā sare. 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itassa mayadā honti vā sare kvaci; tamhaṃ. Tayidaṃ. Tadalaṃ; vātveva-ta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taragā cāgamā. 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mayadā cāgamā honti sare vākvaci; tivaṅgikaṃ, itonāyati, cinitvā. Tasmātiha;nirojaṃ,puthageva, idhamāhu,yathayidaṃ, attadatthaṃ;vātveva-attatthaṃ;atippago kho tāvāti-paṭhamanto pagasaded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 ḷo.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yaddā parassa sarassa ḷakāro āgamo hoti vā; chaḷaṅgaṃ, chaḷāyatanaṃ; vātveva-cha abh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minādīni. 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aminādīni sādhuni bhavanti; taṃ iminā tadaminā. Sakiṃ āgāmī sakadāgāmī, ekaṃ idha ahaṃ ekamidāhaṃ, saṃvidhāya ava hāro saṃvidāvahāro, vārino vāhako valāhako, jīvanassa mūto jimūto, chavassa sayanaṃ susānaṃ, uddhaṃ khamassa udukkhalaṃ, pisitāso pisāco, mahiyaṃ ravatīti vayuro, evamaññepi payogatonugantabbā; paresaṃ pisodarādimivedaṃ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ggavaraṇanaṃ ye cavaggabayañā.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ggavaraṇanaṃ cavaggabayañā honti yathākkamaṃ yakāre; apuccaṇḍakāyaṃ. Tacchaṃ, yajjevaṃ. Ajjhattaṃ, thaññaṃ, dibbaṃ, payyesanā, pokkharaññe; kvacitveva-ra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lasehi te.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lasehi parassa yakārassa kvacite vaggalasā honti; sakkate, paccate, aṭṭate, kuppate, phallate, assate; kvacitveva-kyā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īpallāso.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 hoti yakāre; gu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 vā.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 hoti vā vakāre; bahvābādho bavhābā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narānaṃ ṭaṭhaṇaḷā.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narānā ṭāṭhṛṇaḷā honti vā; dukkaṭaṃ, aṭṭhakathā, gahaṇaṃ, paḷiso, paḷāyati, vātveva-dukkataṃ, kvacitveva-su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ādilopo.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assa yo ādibhutovayavo tassa vā kvaci lopo hoti; pupphaṃsā, jāyate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cchābhikkhaññesu dve. 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cchāyamābhikkaññe ca yaṃ vattate tassa dve rūpāni honti; kriyāya guṇena dabbena vābhinne atthe vyāpitumicchā vīcchā; rukkhaṃrukkhaṃ vasati, gāmogāmo ramaṇīyo, gāmegāme pānīyaṃ, gehegehe issaro, rasaṃrasaṃ bhakkhayati, kiriyaṃkiriyamārabh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yevānupubbiyepi vīcchā, mūlemūle thūlā, aggeagge sukhumā; yadihi ettha mūlaggabhedo na siyā ānupubbiyampi na bhaveyya; māsakaṃmāsakaṃ imamhā kahāpakaṇa bhavattānaṃ dvinnaṃ dehīti-māsakaṃmāsakamiccetasmā vīcchāvagamyate, saddantarato pana imamhā kahāpaṇati-avadhāraṇaṃ; pubbaṃ pubbaṃ pupphanti, paṭhamaṃpaṭhamaṃ paccantīti-vīcchāva; ime ubho aḍḍhā katarā katarā esaṃ vinnamaḍḍhatā, sabbe ime aḍḍhā katamākatamā im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ḍḍhatā, ihāpi vīcchāva; ābhikkhaññaṃ-ponopuññaṃ, pacatipacati papavatipapavatī, lunāhilunāhitvevāyaṃ lunāti, bhutvābhutvā gacchati, paṭapaṭā karoti, paṭapaṭ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ilopo pubbassekassa.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īcchayamekassa dvītte pubbassa syādilopo hoti, ekekassa tatha matthakamatthakenāti? Syādilopo pubbassāti yogavibhāgā; nacātippasabhoka yogavibhāgā iṭṭhappasid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naṃ vīti hāre.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ā vītihāre dve bhavanti pubbassa syādilopo ca; aññamaññassa bhojakā, itarītarassa bhoj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bodhaṃ sambame.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ritenāpāyahetupadassanaṃ sambamo, tasmiṃ sati vattu yāvantehi saddehi sottho viññāyate tāvanto saddā payujjante; sappo sappo sappo, bujjhassu bujjhassu bujjhassu, bhinno bhakkhusaṃgho bhinno bhikkusaṃ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aṃ. 333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adhikāro āsatthaparisamattiyā tena nātippasago iṭṭhasidd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yanavyākaraṇe vuttiyā</w:t>
      </w:r>
    </w:p>
    <w:p>
      <w:pPr>
        <w:pStyle w:val="PlainText"/>
        <w:rPr>
          <w:rFonts w:ascii="URW Palladio ITU" w:hAnsi="URW Palladio ITU" w:cs="URW Palladio ITU"/>
        </w:rPr>
      </w:pPr>
      <w:r>
        <w:rPr>
          <w:rFonts w:cs="URW Palladio ITU" w:ascii="URW Palladio ITU" w:hAnsi="URW Palladio ITU"/>
        </w:rPr>
        <w:t>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vekānekesu nāmasmā siyoāyonāhi</w:t>
      </w:r>
    </w:p>
    <w:p>
      <w:pPr>
        <w:pStyle w:val="PlainText"/>
        <w:rPr>
          <w:rFonts w:ascii="URW Palladio ITU" w:hAnsi="URW Palladio ITU" w:cs="URW Palladio ITU"/>
        </w:rPr>
      </w:pPr>
      <w:r>
        <w:rPr>
          <w:rFonts w:cs="URW Palladio ITU" w:ascii="URW Palladio ITU" w:hAnsi="URW Palladio ITU"/>
        </w:rPr>
        <w:t>Sanaṃsmāhisanaṃsmiṃsū.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saṃ dvedve hotti ekānekatthesu vattamānato nāmasmā; muni munayo, muniṃ munayo, muninā munīhi, munissa munīnā, munismā munīhi, munissa munīnaṃ, munismiṃ munīsu; evaṃkumārī kumāriyo, kaññā kaññāyoti; etāti satta dukāni sattavibhattiyo; vibhāgovibhattīti katvā-etta siamitikārākārā "kimaṃsisūti" saṃket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dutiyā.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īyati kattu kriyāyābhisambandhīyatīti kammaṃ, tasmiṃ dutiyā vibhatti hoti; kaṭaṃ karoti, odanaṃ pavati, ādiccaṃ passati, odano paccatīti-odanasaddato kammatā nappatiyate, kiṃcarahi? Ākhyātato; kaṭaṃ karoti, vipulaṃ dassanīyatti-attheva guṇayuttassa kammatā; icchitepi kammattāva dutiyā siddhā; gāvuṃ payo dohati, gomantaṃ gāvaṃ yācati, gāvamavarundhati vajaṃ, mānavakā maggaṃ pucchati, gomantaṃ gāvaṃ bhikkate, rukkha mavacināti phalāni, sissaṃ dhammaṃ brūte, sissā dhammamanus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icchitepi; ahiṃ abhilaṅghayati, visaṃ bhakkheti; yannevicchitaṃ nāpi aniccitaṃ tatthāpi dutiyā siddhā; gāmaṃ gacchanto rukkamūlamupasappati, paṭhaviṃ adhisessati, gāmamadhitiṭṭhati, rukkhamajjhāsaneti-adhisiṭhāsānaṃ payogedhikaraṇe kammavavacana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icchāto hi kārakāni honti; taṃyathā-valāhakā vijjotate, valāhakassa vijjotate, valāhako vijjotate, valāhake vijjotate, valāhakena vijjota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bhinivisassavā,dhammamahinivisate dhamme vā, tathā upatvajjhāvasassābhojananivuttivacanassa;gāmamupavasati, gāmamanu vasati, pabbatamadhivasati, gharamāvasati; abhojananivuttivacanassāti-kiṃ? Gāme upavasatī-bhojana nivuttiṃ karo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ānāvārepi kammattāva dutiyā siyā, nadimpivati gāmaṃ carati; evaṃ sace maṃ nālapissatīti-ādisu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hitāva paṭiyoge dutiyā, paṭibhantu taṃ cunda bojjhaṅgāti-taṃ paṭibojjhaṅgā bhāsantuti attho; yadātu dhātunā yutto pati tadā tenāyo gā sambandhe chaṭṭhiva tassa tappaṭibhātīti; akkhe dibbati, akkhehi dibbatī, akkhesu dibbatīti-kammakaraṇadhikaraṇavacani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ānamaccantasaṃyoge.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riyāguṇadabbehi sākallena kāladdhānaṃ sambandho accantasaṃyogo, tasmiṃ viññāyamānekālasaddehi addhasaddehi vadutiyā hoti; māsamaddhīte, māsaṃ kalyāṇi, māsaṃ guḷadhānā, kosamadhīte, kosaṃ kuṭilā nadī, kosaṃ pabbato; accantasaṃyogeti-kiṃ?Māsassa dvīhamadhīte; kosasseka dese pabbato; puṅaṇhasamayaṃ nivāsetvā, ekaṃ samayaṃ bhagavā, imaṃ rattiṃ cattāro mahārājāti-evamādīsu kālavācīhi accattasaṃyogantāva dutiyā siddhā, vibhattivipallāsenavā bahulaṃ vidhā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lappattiyaṃ kriyāsuparīsamattyapavaggo tasmiṃ viññāyamāne kāladdhānaṃ kriyāyaccantasaṃyoge tatiyābhimatā sāpi karaṇattāva siddhā; māse nānuvākodhīto, kosenānuvākodhītoti; anapavagge tu asādhakatamattā karaṇattābhāve dutiyāva māsamadhītonuvāko na cānena gah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kamajkde ye kālaṅāna vācino tato sattamīpañcamiyo abhimatā; ajja bhutvā devadatto dvīhe bhuñjissati dvīhā bhuñjissati, atraṭṭhoyamissāso kose lakkhaṃ vijjhati, kosā lakkhaṃ vijjhatīti-tāpīha sakasaka kārakavacanicchāyeva si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bodhāhārasaddatthākammakabhajjādīnaṃ payojje.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manatthānaṃ bodhattānaṃ āhāratthānaṃ saddatthānamakammakānaṃ bhajjā dīnañca payojje kattari dutiyā hoti, sāmatthiyā ca payojakavyāpārena kammatāvassa hotīti-patīyate; gamayati māṇavakaṃ gāmaṃ, yāpayati māṇavakaṃ gāmaṃ, bodhayati māṇavakaṃ dhammaṃ vedayati māṇavakaṃ dhammaṃ, bhojetī māṇavakamodanaṃ, āsayati māṇavakamodanaṃ, ajjhāpayati māṇavakaṃ vedaṃ, pāṭhayati māṇavakaṃ vedaṃ, āsayati devadattaṃ, sāyayati devadattaṃ, aññaṃ bhajjāpeti, aññaṃ koṭṭāpetī, aññaṃ santharāpeti...Etesamevāti-kiṃ? Pācayati odanaṃ devadattena yaññadatto; payojjeti-kiṃ? Gacchati devadatto, yadā carahi gamayatidevadattaṃ yaññadatto; tamaparo payojayati tadā gamayati devadattaṃ yaññadatteneti-bhavatabbaṃ gamayatissā gamanatt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ādinaṃ vā.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arādīnaṃ payojje kattari dutiyā hoti vā; hāreti bhāraṃ devadattaṃ devadatteneti vā, ajjhohāreti sattuṃ devadattaṃ devadattenetivā, kāreti devadattaṃ devadatteneti vā, dassayate janaṃ rājā janeneti vā, abhivādayate garuṃ devadattaṃ devadattene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hādādīnaṃ.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ādādīnaṃ payojje kattari dutiyā na hoti; khādayati devadattena, ādayati devadattena, avhāpayati devadattena, saddāpayati devadattena, kandayati devadattena, nāsayati devad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hassāniyantuke.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hayati bhāraṃ devadattena; aniyantuketi-kiṃ? Vāhayati bhāraṃ balivad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kkhassāhiṃsāyaṃ.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kkhayati modake devadattena; ahiṃsāyanti-kiṃ? Bhakkayati balivaddes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yādīhi yuttā.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iādīhi yuttato dutiyā hoti; dhiratthumaṃ pūtikāyaṃ. Antarā ca rājagahaṃ, antarā ca nālandaṃ, samādhānamantarena; * mucalindamito saramiccādi-chaṭṭhiyāpavād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itthambhutavīccāsvabhinā.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disvattesvabhinā yuttamhā dutiyā hoti; rukkhamabhi vijjota te vijju, sādhu devadatto mātaramahi. Rukkaṃrukkamabhi tiṭṭha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Samodhānamant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parihi bhāge ca.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aparihi yuttamhā lakkhaṇadisu bhāge catthe dutiyā hoti; rukkhampati vijjotate vijju, sādhu devadatto mātarampati, rukkhaṃrukkhampati tiṭṭhati, yadettha mampati siyā, rukkhaṃ pari vijjotate vijju, sādhudevadatto mātaramparī, rukkhaṃrukkhamapari tiṭṭhati, yadettha maṃ pari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nā.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kkhaṇadisvattesvanunā yuttamhā dutiyā hoti; rukkhamanuvijjota te vijju, saccakiriyamanu pāvassi; hetu ca lakkhaṇaṃ bhavati, sādhu devadatto mātaramanu, rukkhaṃrukkamanu tiṭṭhati, yadettha maṃ anu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nunā yuttamhā dutiyā hoti; anusāriputtaṃ paññā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ne.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natthenunā yuttamhā dutiyā hoti; anusāriputtaṃ paññā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na. 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īnatthe upena yuttamhā dutiyā hoti; upasāriputtaṃ paññā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ādhikye.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ikyatthe upena yuttamhā sattamī hoti; upakhāriyaṃ do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ttedhinā.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bhāvatthedhinā yuttamhā sattamī hoti; adhibrahmadatte pañcālā adhipañcālesu brahmad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raṇesu tatiyā. 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ari karaṇe ca kārake tatiyā hoti; purisena kataṃ, asitā chandati, pakatiyābhirūpo, gottena gotamo, sumedho nāma nāmena, jātiyā sattavassikoti-bhudhātussa sambavākaraṇe eva tatiyā; evaṃ samena dhāvati, visamena dhāvati. Dvidoṇena dhaññaṃ kiṇati, pañcakena pasavo kiṇ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na.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na yoge tatiyā siyā; puttena saha gato, puttena saddhiṃ āgato; tatiyāpi chaṭṭhi ca appadhāne eva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e. 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kkhaṇe vattamānato tatiyā siyā; tidaṇḍakena paribbājakamaddakkhi, akkhiṇa kāṇe; tena hi aṅgena aṅgito vikāro lakkh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mhi.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iriyāyogge tatiyā siyā; antena vasati, vijjāya 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ṇe vā.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ehetumhi pañcamī hoti vā; satasmā baddho sat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e. 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ṅgabhute hetumhi pañcamī hoti vā; jaḷattā baddho jaḷattena, paññāya mutto, hutvā abhāvatoniccā, saṅkhāranirodhā viññāṇani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hetvatthehi.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avāvīhi yoge hetumhī chaṭṭhī siyā; udarassa hetu, udarassa kā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sabbā. 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vatthehi yoge sabbādīhi sabbā vibhattiyo honti; ko hetu, kaṃ hetuṃ, kena hetunā, kassa hetussa, kasmā hetusmā, kassa hetussa, kasmiṃ hetusmiṃ; kiṃ kāraṇaṃ,kena kāraṇena; kiṃ nimittaṃ, kena nimittena; kiṃ payojanaṃ, kena payojanena iccevamādi...Hetvatthehitveva-kena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i sampadāne.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sammā padīyate kasmiṃ catutthi siyā; saṅghassa dadāti. Ādhāravicakkhāyaṃ sattamīpi siyā, saṅghe d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datthye.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daṃ tadatthaṃ tadatthabhāve jotatīye nāmasmā catutthi siyā; sitassa paṭighātāya, atthāya hitāya devamanussānaṃ, nālaṃ dārabharaṇaya, yūpāya dāru, pākāya vajatītv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 sāduṃ na ruccati, mā āyasmantānampi saṅghabhedo ruccittha, khamati saṅghassa, bhattamassa nacchādetīti-chaṭṭhī sambandhavacanicchāyaṃ; na cevaṃ virodho siyā sadisarūpattā evaṃ vidhesu ca sambandhassa saddikānuvattanā; kassa vā tvaṃ dhammaṃ rocesīti-atthamatte 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ññāpi viññeyyā paratopi yathāg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o sataṃ dhāreti, rañño chattaṃ dhāretīti-sambandhe chaṭṭhī; evaṃ rañño silāghate, rañño hanute, rañño upatiṭṭhate, rañño ghapate, devāpi tassa pihayanti tādito, tassa kujjha * mahāvīra, yadahaṃ tassa pakuppeyyaṃ, duhayati disānaṃ megho, yo mittānaṃ na dūbhati, yo appaduṭṭhassa narassa dussati, kyāhaṃ ayyānaṃ aparajjhāmi, issayanti samaṇanaṃ titthiyā, dhammena nayamānānaṃ kā usūyā, rañño bhāgyamārajjhati. Rañño bhāgyamikkate, tena yāvito ayāvito vā tassa gāvo paṭisuṇāti, gāvo āsuṇati, bhagavato paccassosuṃ, hotu patihiṇati, hotvanuhiṇati, ārovayāmi vo, pativedayāmi vo, dhammaṃ te desissāmi, yathā no satthā vyākareyya, alaṃ te idha vāsena, kiṃ? Tejaṭāhi dummedha, arahati mallo mallassāti...Jīvitaṃ tiṇayapi na maññamānoti-tādatthye + catutthi; tiṇena yo attho tadatthāyapiti attho; "yo ca sītac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ujjhati. + Tādatthe, tad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ṇhañca tiṇa bhiyyo na maññati" tiṇamiva jīvitaṃ maññamānoti-savisayāva vibhattiyo; saggāya gacchatīti-tādatthye catutthī, yo hi saggaṃ gacchati tadatthaṃ tassa gamanantī...Kammavacaniccāyaṃ tu dutiyāvasaggaṃ gacchati; āyuṃ bhoto hotu, ciraṃ jīvitaṃbhaddaṃ kalyāṇaṃ atthaṃ payojanaṃ kusalaṃ anāmayaṃ hitaṃ pathyaṃ sukhaṃ sātaṃ bhoto hotu; sādhu sammuti me, puttassāvikareyya * guyhamatthaṃ, tassa me sakko pātura hosi, tassa pahiṇeyya, bhikkhūnaṃ dataṃ pāhesi, kappati samaṇanaṃ āyogo. + Ekassa dvinnaṃ tiṇṇaṃ vā pahoti, upamaṃ te karissāmi, añjaliṃte paggaṇahāmi, tassa thāsu, lokassattho, namo te purisājañña, sotthi tassa, alaṃ mallo mallassa, samattho mallo mallassa, tassa hitaṃ, tassa sukhaṃ, svāgataṃ te mahārājāti-sabbattha chaṭṭhī sam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idhamaññampevaṃ viññeyyaṃ yathāgamaṃ.</w:t>
      </w:r>
    </w:p>
    <w:p>
      <w:pPr>
        <w:pStyle w:val="PlainText"/>
        <w:rPr>
          <w:rFonts w:ascii="URW Palladio ITU" w:hAnsi="URW Palladio ITU" w:cs="URW Palladio ITU"/>
        </w:rPr>
      </w:pPr>
      <w:r>
        <w:rPr>
          <w:rFonts w:cs="URW Palladio ITU" w:ascii="URW Palladio ITU" w:hAnsi="URW Palladio ITU"/>
        </w:rPr>
        <w:t>Pañcamyavadhismā.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thāvadhismā pañcamī vibhatti hoti; gāmasmā āgaccati, evaṃ corasmā bhāyatī, corasmā uttasatī, corasmā tāyati, torasmā rakk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āyatha dukkhassa, pamāde bhayadassāvī, tasi [x] daṇḍassāti-chaṭṭhisattamīyopi honteva sambandhāravacanicchāyaṃ; ajjhenā parājeti, paṭipakkhe parājetīti-savīsayāva vibhattiyo; save kevaṭṭassa parajjissāmīti-chaḍhīpi hoti sambandhavacaniccāyaṃ; yavehi gāvo cāreti, pāpā cittaṃ nivāraye, kāke rakkhati taṇḍulāti-savisayeva pañcamī; cittaṃ rakkhetha medhāvīti-dutiyāva dissati kammatthe; upajjhāyā antaradhāyati, upajjhāyā adhīte, kāmato jāyate sokoti-savisayeva pañcamī; tatthevantaradhāyiṃsu, naṭassa suṇeti, padumaṃ tattha jāyethāti-sattamījaṭṭhiyopi honteva savisaye; himavantā pahavati gaṅgā, pāṇātipātā viramassu khippaṃ, añño devadattā, bhinno devadattāti-savisayeva pañcamī; evaṃ ārā so āsavakkhayā, itaro devadattā, uddhaṃ pādatalā adho kesamatthakā,pubbo gāmā, pubbeva sambodhā, tato paraṃ, tato apareṇa samayena, tatuttarīnti; sambandhavacanicchāyaṃ chaṭṭhipi; purato gāmassa, dakkhiṇato gāmassa, upari pabbatassa, heṭṭhā pāsādassāti; pāsādamāruyha pekkhatī pāsādā pekkhati, āsane upavisitvā pekkhatī āsanā pekkhatīti-avadhivacanicchāyaṃ pañcamī; pucchanākhyātesupi; kuto bhavaṃ, pāṭaliputtasmāti; tathā desakālamānepi; pāṭaliputtasmā rājagahaṃ sattayojanāti sattasu yojanesūti vā; evamito tiṇṇaṃmāsānamaccayenāti; kicchā lambanti-guṇe pañcamī; kicchena me adhigatanti-hetumhi karaṇe vā tatiyā; evaṃ thokā mutto, thokena muttoti...Thokaṃ calatīti-kriyāvisesate kammani dutiyā; durantikatthayogepi ** savisayeva pañcamichaṭṭhiyo siyuṃ; duraṃ gāmasmā, anti ---------------------------------------</w:t>
      </w:r>
    </w:p>
    <w:p>
      <w:pPr>
        <w:pStyle w:val="PlainText"/>
        <w:rPr>
          <w:rFonts w:ascii="URW Palladio ITU" w:hAnsi="URW Palladio ITU" w:cs="URW Palladio ITU"/>
        </w:rPr>
      </w:pPr>
      <w:r>
        <w:rPr>
          <w:rFonts w:cs="URW Palladio ITU" w:ascii="URW Palladio ITU" w:hAnsi="URW Palladio ITU"/>
        </w:rPr>
        <w:t>* Tassa puttasāvikareyya. + Ayogo. [X] tati.</w:t>
      </w:r>
    </w:p>
    <w:p>
      <w:pPr>
        <w:pStyle w:val="PlainText"/>
        <w:rPr>
          <w:rFonts w:ascii="URW Palladio ITU" w:hAnsi="URW Palladio ITU" w:cs="URW Palladio ITU"/>
        </w:rPr>
      </w:pPr>
      <w:r>
        <w:rPr>
          <w:rFonts w:cs="URW Palladio ITU" w:ascii="URW Palladio ITU" w:hAnsi="URW Palladio ITU"/>
        </w:rPr>
        <w:t>** Durattikatthakālayog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gāmasmā, duraṃ gāmassa, antikaṃ gāmassāti durantikatthe ha tu sabbāva savisaye siyuṃbādhakābhāvā; duro gāmo antiko gāmotvevamādi; keci panāhu asattavacanehetehi pāṭipadikatte dutiyātatiyāpañcamīsattamiyo sattavacanehi tu sabbāva savisayeti; tepanaññeheva parisakhittā; duraṃ maggo, antikaṃ maggoti-kriyāvisesanaṃ bhudhātussa gammamānattā; suddho lobhatīyehi dhammehi, parimutto dukkhasmā, vivicceva kāmehi, gambhirato ca puthulato ca yojanaṃ, āyāmena yojanaṃ, tato ppabhuti, yato sarāmi attānaṃti-savisayeva vib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parihi vajjane. 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jjane vattamānehi apparīhi yoge pañcamī hoti; apasālāsa āyanti vānijā, parisālāya āyanti vānijā, sālaṃ vajjetvāti attho; vajjaneti kiṃ? Rukkhaṃ parivijjotate vijju, āpāṭaliputtasmā vasasi devoti-mariyādābhividhisvavadhimhiyeva pañcami,vinā pāṭaliputtena sahaveti-viseso; evaṃ yāva pāṭaliputtasmā vassi de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nidhipaṭidānesu patinā.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nidhimhi paṭādāne ca vattamānena patinā yoge nāmasmā pañcamī vibhatti hoti; buddhasmā pati sāriputto, ghatamassa telasmā pati dadāti, paṭinidhipaṭidānesūti-kiṃ? Rukkhaṃpati vijjo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te dutiyā ca.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tesaddena yoge nāmasmā dutiyā hoti pañcamī ca, rite saddhammaṃ, rite sad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āññatu tatiyā ca.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āññatrasaddehi yoge nāmasmā tatiyā ca hoti, dutiyāpañcamīyo ca, vinā vātena, vināvātaṃ, vinā vātasmā, aññatra ekena piḍapātatīhārakena, aññatra dhammaṃ, aññatr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nānāhi.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yoge tatiyā hoti pañcamī ca; puthageva janena, puthageva janasmā, janena nānā, janasmā nā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yādhāre.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dhārabhutakattukammānaṃ dhāraṇena yo kriyāyādhāro tasmiṃ kārake nāmasmā sattamī hoti; kaṭe nisīdati, thāliyaṃ odanaṃ pavati, ākāse sakuṇā, tilesu telaṃ, gaṅgāyaṃ v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e. 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ittatthe sattami hoti; ajinamhi haññate dipi, musāvāde pāv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bbhāvo bhāvalakkhaṇaṃ. 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bhāvo bhāvantarassa lakkhaṇaṃ bhavati tato satatamī hoti; gāvīsuduyhamānāsu gato,duddhāsu āgato; bhāvoti kiṃ? Yo jaṭāhi sa * bhujati; bhāvalakkhaṇanti kiṃ? Yo bhujati yo devadatto; akāle vassati tassa, kāle tassa na vassatīti-visaya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cānādare.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bhāvo bhāvantarassa lakkhaṇaṃ bhavati tato chaṭṭhī bhavati sattamī cānādare gamy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oṭayanto so neti sivirājassa pekkhato"</w:t>
      </w:r>
    </w:p>
    <w:p>
      <w:pPr>
        <w:pStyle w:val="PlainText"/>
        <w:rPr/>
      </w:pPr>
      <w:r>
        <w:rPr>
          <w:rFonts w:cs="URW Palladio ITU" w:ascii="URW Palladio ITU" w:hAnsi="URW Palladio ITU"/>
        </w:rPr>
        <w:t>"Maccu gacchati ādāya pekkhamāne mahāj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nnaṃ sāmīti-sambandhe chaṭṭhī, gosu sāmiti visayasattamī, evaṃ gunnamissaro gosissaro, gunnaṃ sakkhi gosu sakkhī, guttaṃ patībhu gosu patībhu, gunnaṃ pasuto gosu pasuto, kusalānaccagītassa kusalā naccagīte, āyutto kaṭakaraṇassa āyutto kaṭakaraṇe; tathādhāravacanicchāyaṃ sattamī; bhikkhūsu abhivādenti mudhani cumitvā bāhāsu gahetvā, hatthesu piḍāya caranti,pāthesu gacchanti, kadalīsu gace rakkhantiti; ñāṇasmiṃ pasanetāti-visayasattami; ñāṇena pasannoti-karaṇe tatiyā; evaṃ ñāṇasmiṃ ussukko ñāṇena ussuk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o niddhāraṇaṃ. 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guṇakriyāhi samudāyatekadesassa puthakkaraṇaṃ nidhāraṇaṃ yato taṃ kariyati tato chaṭṭhisattamiyo honti; sāliyo sūkadhaññānaṃ pathyatamā sāliyo sūkadhaññesu pathyatamā, kaṇhā gāvītaṃ sampannakhīratmā kaṇhā gāvīsu sampantakhīratmā, gacchataṃ dhāvanto nasīghatamo gacchantesu dhāvanto kasīghatamo...Sīlameva sutāseyyoti-avadhimhiyeva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ttamatte. 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smābhidheyyamatte paṭhamā vibhatti hoti; rukkho, itthi, pumā, napuṃsakanti-liṅgampi saddatthova, tathā doṇe, khārī, āḷagakatti-parimāṇampi saddatthova, eko, dve, bahavoti-saṃkhyāpi saddatth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e.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saddenābhimukhīkaraṇamāmantaṇaṃ tasmiṃ visaye paṭhamā vibhatti hoti; bho purisa, bho itthi, bho napuṃs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sambandhe. 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riyākārakasajāto assedambhāvahetuko sambandho nāma" tasmiṃ chaṭṭhi vibhatti hoti; rañño puriso, sarati rajjassāti-sambandhe chaṭṭhī, rajjasambandhitīsatiṃ karotīti attho; kammavacaniccāyantu dutiyāva; sarati rajj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rajakassa vatthaṃ dadāti, paharato piṭṭhiṃ dadāti, purati bālo pāpassa, "amacce tāta jānāhi dhīre atthassa kovide" divasassa tikkhattuṃ. Sakiṃ pakkhassa, pūraṃ hiraññasuvaṇṇassa kumhiṃ 'tv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takappayoge kattukammesu bahulaṃ sambandhavacanicchāyaṃ chaṭṭhṛ; sādhusammato bahujanassa, suppaṭividdhā buddhānaṃ dhammadhātu, dhammassa gutto medhāvī, amataṃ tesaṃ paribhuttaṃ, tassabhavanti vattāro, avisaṃ vādako lokassa, alajji naṃ nissāya, catunnaṃ mahābhutānaṃ upādāya pasādotvevamādi; kattukammavacanicchāyantu tatiyādutiyāyo ca; sañcanto pitarā ahaṃ, sarasi tvaṃ evarūpiṃ vācaṃ bhāsitā, bhagavantaṃ dassanāyatv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atthena vā tatiyā. 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lyatthena yoge chaṭṭhṛ hoti tatiyā vā; tulyo pitu, tuleyyā pitarā; sadiso pitu, sadiso pitarā...Iha kathaṃ tatiyā na hoti? Ajjunassa tulā natthi, kesavassupamā na ceti-nete tulyatthā kiṃ? Carahi tulyānamopammat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yonaṃ ṭāṭe. 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yonaṃ ṭāṭe honti yathākkamaṃ, ṭakārā sabbā desattā; buddhā, buddhe, atoti-kiṃ? Kaññāyo, itthiyo, vadhuyo...Idha kasmā na bhavati? Aggayo, avidhānasāmatt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naṃ vā.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nītaṃ ṭāṭe vā honti yathākkamaṃ; rūpā, rūpe, rūpāti; atotveva-aṭṭ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annaṃ. 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smāsminnaṃ ṭāṭe vā honti yathākkamaṃ; buddhā, buddhasmā, buddhe, buddhasmiṃ; atotveva-aggismā, agg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āya catutthiyā. 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parassa sassa catutthiyā āyohoti vā; buddhāya, buddhassa, bhiyyo tādatthyeyevāsamāyo dissate kvacidevaññatta; atotveva-isissa; catutthiyāti-kiṃ? Buddhassa mukhaṃ...Attatthanti-atthasaddena samāso; sabbāditopi smāsmiṃsāṃ ṭāṭeāyā hon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uttikārānumatattā buddhavacane sandassanatova-tredamudāharaṇaṃ "asmālokā paramhā ca ubhayā dhaṃsate naro" tyāhaṃ mante paratthaddho, yāyeva khopanatthāya āgaccheyyātho tamevatthaṃ sādhukaṃ manasi kareyyāt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ekasmiṃ nādīnaṃ yayā.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to nādīnamekasmiṃ yayā honti yathākkamaṃ; kaññāya, rattiyā, itthiyā, dhenuyā, vadhuyā; ekasminti-kiṃ? Kaññāhi, rat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ā vā tetimāmūhi. 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saññehi tetimāmūhi nādinamekasmiṃ ssā vā hoti; tassā kataṃ, tassā dīyate, tassā nissaṭaṃ, tassā pariggaho, tassā patiṭṭhitaṃ, tāya vā; evaṃ etissā, etāya, imissā, imāya, amussā, amuyā; etehīti-kiṃ?Sabbāya nādīnanetvava-sā, ghapatotveva-tena, ekasmiṃtveva-tāhi, am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nuk dvādinā sattarasannaṃ. 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ādīnaṃ sattarasantā saṃkhyānaṃ nuk hoti namhi vibhattimhi; dvinnaṃ, catunnaṃ, pañcannaṃ. Evaṃ yāva aṭṭhārasantaṃ; ukāro uccāraṇattho, kakāro antāvayavattho, tena namhi na dī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katinnaṃ.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bahuno katassa ca nuk hoti, bahunnaṃ, kat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ṇaṃṇṇannaṃ titojjhā.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saññā nito naṃvacanassa ṇṇaṃṇṇantaṃ honti; tinṇaṃ, tiṇṇannaṃ, jhāti-kiṃ? Tiss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innaṃ. 5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ā naṃvacanassa innaṃ hoti; ubh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 sassa.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sassa suñhoti; buddhassa...Dvisakārapāṭhena siddhe lāghavattham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ṃssāssāyesvitaretaññetamānami. 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mādisvitarādinamī hoti; itarissaṃ, itarissā, ekissaṃ, ekissā, aññissaṃ, aññissā, etassaṃ, etissā, etissāya, imissaṃ, imissā, imissāya; esviti-kiṃ? Itarāya, esanti-kiṃ? Sabbassaṃ, sabb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ya vā.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mādisu tassā vā i hoti; tissaṃ. Tassaṃ. Tissā, tassā. Tissāya, tassāya; ssaṃssāssāyesvitvev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imāto sassa ssāya.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etāimāto sassa ssāyo hoti vā; tassāya, tāya, etassāya, etāya, imissāya. I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yādīhi ṭo smino.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yādīhi smino ṭo hoti vā; ratto, rattiyaṃ, ādo, ād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bhasso.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ssa suhisvo hoti; ubhosu, ubh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inamāsimhi. 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paccayantānaṃ pitādīnaṃ cā hoti vasimhi;kattā, pitā; pitu mātu bhātu dhītu duhitu jāmātu nattu hotu po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aca.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īnaṃ a hoti ge ā ca; bho katta, bho kannā, bho kapita, bho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ūnaṃ vā dīgho. 6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iu icce saṃ vā dīgho hoti ge pare talaṅge; bho purisā, bho purisa, bho aggī, bho aggī, bho bhikkhū, bhoka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brahmādite. 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o brahmādito ca gasse vā hoti; hoti kaññe, hoti kaññā, ho brahme, ho brahma, bho kakhatte, bho khatta, bho ise, bho isi, bho sakhe, bho kasakha...Sakhi,sakhīti-itthiyaṃ siddhameva; ākatigaṇeyaṃ; evamaññatr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mādīhi.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ādīhi gasse na bhoti; bhoti ammā, bhoti annā, bhoti am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 vā.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ādīnaṃ ge rasso hoti navā; bhoti amma, bhoti 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ssaṃssāssāyaṃtiṃsu. 6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mādisu gho rasso hoti; tassaṃ, tassā, tassāya, taṃ, sabhatiṃ...Esvīti-kiṃ? Tāya, sab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ayosvaghonaṃ. 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e yosu ca sambakārantavajjitānaṃ nāmānaṃ rasso hoti tiliṅekga; itthiṃ, itthiyā, itthiyo, vadhuṃ, vadhuyā, vadhuyo; daṇḍiṃ, daṇḍinā, daṇḍino, sayambhuṃ, sayambhunā, ssambhuvo...Aghonahti-kiṃ? Kaññāya;kaññāyo, oggahaṇamuttar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vā.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naṃ ge vā rasso hoti tiliṅge; itthi, itthī, vadhu, vadhū, daṇḍi, daṇḍī, sayambhu,sayambhū...Aghonaṃtveva-hoti kaññā, bho 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smiṃ nānapuṃsakassa.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vajjitassa nāmassa sismiṃ rasso na hoti; itthī, daṇḍī, vadhū, sayambhū...Sisminti-kiṃ? Itthiṃ, anapuṃsakassāti-kiṃ? Daṇḍi, 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gasihinaṃsu gāvagavā. 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sihinaṃvajjitāsu vibhattisu gosaddassa gāvagavā honti vā; gāvo, gavo, gāvena, gavena, gāvassa, gavassa, gāvasmā, gavasmā, gāve, gave.</w:t>
      </w:r>
    </w:p>
    <w:p>
      <w:pPr>
        <w:pStyle w:val="PlainText"/>
        <w:rPr>
          <w:rFonts w:ascii="URW Palladio ITU" w:hAnsi="URW Palladio ITU" w:cs="URW Palladio ITU"/>
        </w:rPr>
      </w:pPr>
      <w:r>
        <w:rPr>
          <w:rFonts w:cs="URW Palladio ITU" w:ascii="URW Palladio ITU" w:hAnsi="URW Palladio ITU"/>
        </w:rPr>
        <w:t>Agasihinaṃsūti-kiṃ? Ho go, go tiṭṭhati, gohi, go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i vā.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a sumhi gāvagavā honti vā; gāvesu, gavesu, g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ṃsena. 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ssa se vā gavaṃ hoti saha sena; gavaṃ. Gāvassa, g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nnañca naṃnā.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vacanena saha gossa gunnaṃ hoti gavaṃ ca vā; gunnaṃ, gavaṃ. Go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ā.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o nāssa ā hoti vā; gāvā,gavā, gāvena,ga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umhi.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vacane gossa gāvu vā hoti; gāvuṃ, gavaṃ, gāvaṃ...Gossa gonādeso na kato saddantarak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īto.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īto aṃvacanassa saṃ vā hoti; itthiyaṃ, itthiṃ...Pītoti-kiṃ? Daṇḍiṃ, r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jhīto. 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yaññīto aṃvacanassa naṃ vā hoti; daṇḍinaṃ, daṇḍiṃ...Kathaṃ? Buddhaṃ ādiccabandunanti-yogavibhāgā; jhāti-kiṃ? Itthiṃ, īti-kiṃ? Agg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one pume.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īto yonaṃ none vā honti yathākkamaṃ pulliṅge; daṇḍino, daṇḍine, daṇḍi...Jhītotve va ? Itthiyo; pumeti-kiṃ ? Daṇḍīni kul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7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īto yonaṃ no vā hoti pulliṅge; daṇḍīno tiṭṭhanti, daṇḍino passa, daṇḍī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o ni.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īto smiṃvacanassa ni hoti vā; daṇḍini, daṇḍismiṃ, jhītotveva ? Agg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vādīhi.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uādīhi smino ni hoti vā; phalaṃ patati ambuni, padumaṃ yathā paṃsuni, ātape kataṃ; vātveva-ambumhi, paṃsu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ādito. 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ito smino ni hoti vā; kammani. Kamme; kamma camma vesma bhasma brahma atta ātuma samma muddha...Kamakmāditoti-kiṃ ? B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eno. 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ito nāvacanassa eno vā hoti; kammena, kammanā, cammena, cammanā...Kammāditotveva-budd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ā sassa no. 8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sassa no vā hoti; aggino, aggissa, daṇḍino, daṇḍissa, bhikkhuno, bhikkhussa, sayambhuno, sayambhussa...Kathaṃ ? Yo vā sisso mahāmuneti-ito kvaci sassa ṭānubandhoti-brahmādīsu pāṭhā sassa e ṭānub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smāssa. 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to smāssa nāhoti vā; agginā, aggismā, daṇḍinā, daṇḍismā, bhikkhūnā, bhikkhusmā, sayambhunā, sayambhu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 yonaṃ vo pume.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no yonaṃ vohoti vā pulliṅge; bhikkhavo, bhikkhu, sayambhuvo, sayambhu...Pumeti-kiṃ ? Āyū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atvādito no va.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vādito yonaṃ no hoti vo ca vā pulliṅge; janatuno, jantavo, jantuyo, gotrabhuno, gotrabhuvo, gotrabhu, sahabhuno, sahabhuvo, saha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 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ppaccayantato yonaṃ no vā hoti pulliṅge; viduno, vīdu, viññ„no, viññ¨, sabbaññ„no, sabbañ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musmā.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addato yonaṃ lopo vā hoti pulliṅge; amū, pumetveva-amuyo, amūni; vopavād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osassa.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mā sassa no na hoti; amussa, noti-kiṃ ? Am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lopanisu dīgho.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lope nisu ca dīgho hoti; aṭṭhī, aṭṭhīni; yolopanisūti-kiṃ ? R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u nāmassa dīgho hoti; aggīsu, aggīnaṃ, agg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ṃ cuddasannama.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ṃ cuddasannaṃ sunaṃhisva hoti; pañcasu, pañcantaṃ, pañcahi, chasu, channaṃ, chahi; evaṃ yāva aṭṭhār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vādo ntussa.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vādisu ntussa a hoti; guṇavantā, guṇavantaṃ, guṇavante, guṇavantena, iccādi...Yvādoti kiṃ ? Guṇa vā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 ca ṭa vaṃ se. 9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sesu ntappaccayassa ṭa hoti vā ntussa ca; "yaṃ yaṃ hi rājā bhajati sataṃ vā yadi vāsatā * "kiccāni kubbassa kareyya kiccaṃ" himavaṃva pabbataṃ, "sujātimantopi ajātimassa" yogavibhāgenāññatrāpi "cakkhumā andhitā honti" vaggumudātīriyā pana bhikkhū vaṇṇa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jjhissa pume. 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saññassa issa yosu vā ṭa hoti pulliṅge; aggayo, aggī...Jhaggahaṇaṃ kiṃ? Ikārantasamudāyassa ṭo mā siyāti-rattiyo; iggahaṇaṃ kiṃ? Daṇḍino; pumeti-kiṃ? Aṭṭh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Yadivā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u lussa. 9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saññassa ussa vevosu ṭa hoti; bhikkhave, bhikkhavo...Vevo sūti-kiṃ? Cantuyo; uggahaṇaṃ kiṃ? Sayamb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vā kvaci.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kvaci lasaññassa vā ṭa hoti; hetayo "nandanti taṃ kurayo dassanena ajjeva taṃ kurayo pāpayātu" vāti-kiṃ? Het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lapane vevo. 9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saññato uto yossālapane vevo honti vā pulliṅge; bhikkhave; bhikkhavo, bhikkhu...Pumeti-kiṃ? Āyuti; ālapaneti-kiṃ? Jantuyo tiṭṭhanti; lutotveva? Dhenuyo,sayamb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hisminnaṃ mhābhimhi. 9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smā paresaṃ smāhisminnaṃ mhābhimhi vā honti yathākkamaṃ; buddhamhā, buddhasmā, buddhehi, buddhebhi, buddhamhi, buddhasmiṃ...Bahulādhikārāpavādavisayepaki; dasa sahassimhi dhāt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asse.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ssa suhisve hoti; buddhesu, budd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namhi ca. 10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ānaṃ sabbādīnaṃ e hoti namhi suhisu ca; sabbesaṃ, sabbesu, sabbehi...Sabbādīnantu-kiṃ? Buddhānaṃ; assātveva-am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 katara katama ubhaya itara añña aññatara aññatama;</w:t>
      </w:r>
    </w:p>
    <w:p>
      <w:pPr>
        <w:pStyle w:val="PlainText"/>
        <w:rPr>
          <w:rFonts w:ascii="URW Palladio ITU" w:hAnsi="URW Palladio ITU" w:cs="URW Palladio ITU"/>
        </w:rPr>
      </w:pPr>
      <w:r>
        <w:rPr>
          <w:rFonts w:cs="URW Palladio ITU" w:ascii="URW Palladio ITU" w:hAnsi="URW Palladio ITU"/>
        </w:rPr>
        <w:t>Pubbaparāparadakkhiṇuttarādharāni vavatthāyamasaññāhaṃ; ya tya</w:t>
      </w:r>
    </w:p>
    <w:p>
      <w:pPr>
        <w:pStyle w:val="PlainText"/>
        <w:rPr>
          <w:rFonts w:ascii="URW Palladio ITU" w:hAnsi="URW Palladio ITU" w:cs="URW Palladio ITU"/>
        </w:rPr>
      </w:pPr>
      <w:r>
        <w:rPr>
          <w:rFonts w:cs="URW Palladio ITU" w:ascii="URW Palladio ITU" w:hAnsi="URW Palladio ITU"/>
        </w:rPr>
        <w:t xml:space="preserve">Ta eta ima avu kiṃ eka tumha amha.102. </w:t>
      </w:r>
    </w:p>
    <w:p>
      <w:pPr>
        <w:pStyle w:val="PlainText"/>
        <w:rPr>
          <w:rFonts w:ascii="URW Palladio ITU" w:hAnsi="URW Palladio ITU" w:cs="URW Palladio ITU"/>
        </w:rPr>
      </w:pPr>
      <w:r>
        <w:rPr>
          <w:rFonts w:cs="URW Palladio ITU" w:ascii="URW Palladio ITU" w:hAnsi="URW Palladio ITU"/>
        </w:rPr>
        <w:t>(Pubbaparāparadakkhiṇuttarādharāni vavattāyamasaññāyaṃ sabbādisu paṭṭhīy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 naṃ.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naṃvacanassa saṃsānaṃ honti; sabbesaṃ, sabbe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ā sassa ssā vā.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ghapato sassa ssā vā hoti; sabbassā, sabbāya; paggahaṇa muttar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o ssaṃ.10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dinaṃ ghapato smino ssaṃ vā hoti; sabbassaṃ, sabbāya, amussaṃ am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no saṃ vā hoti; kaññāyaṃ, kaññāya, rattiyaṃ, rattiyā, kavadhuyaṃ, kavadhuyā, sabbāyaṃ. Sabbāya, amuyaṃ, am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 sabhāparisāya. 10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hāparīsāhi smino tiṃ vā hoti; sabhatiṃ, sabhāya, parisatiṃ, paris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āṭhoyaṃ dissate sīhalatthaviv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hi si.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 smino si hotivā; padasi, padasmiṃ, bilasi, bil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a sā. 10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ādīhi nāssa sā hoti kanavā; padasā, padena, bilasā, bi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ādīhi.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 nāssa sā hoti kavā ; kodhasā, kodhena, atthasā, att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ena. 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parassa nāvavanassa enādeso hoti; buddhena; atoti-kiṃ? Agg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o. 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sissa o hoti; buddho; atotveva-ag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e vā. 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sissa e hoti vā vakvaci; "vanappagumbe yathā phussitagge" apavādavisayepi bahulaṃ vidhānā; sukhe, dukkhe...Vāti-kiṃ? Vanappagumbo; kvacīti-kiṃ? Papakkhe sabbattha mā ho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puṃsake. 1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sissa aṃ hoti napuṃsakaliṅge;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nti. 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yonaṃ ni hoti napuṃsake; sabbāti, rūpāni...Niccavidhāne khaphalamekaccādisabbādīnaṃ paṭh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 vā. 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yonaṃ ni hoti vā napuṃsake; aṭṭhīti, aṭṭhī, āyuni, āy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yonaṃ lopoka hoti; aṭṭhṛ, āyu, aggī, bhikkhu...Jhalātveva-aggayo; pageva kasmā na hoti? Antaraṅgattā akā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uhetvīghapehi vā. 1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tuhetuhi īkārantehi ghapasaññehi ca paresaṃ yonaṃ vā lopo hoti; jantu jantuyo, hetu, hetuyo, daṇḍī daṇḍīyo, kaññā kaññāyo, rattī rattiyo, itthi itthiyo, dhenū dhenuyo, vadhu vadh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passivaṇṇassa.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assa ivaṇṇassa lopo hoti navā yakāre; rattyo rattyā rattyaṃ, pokkharañño pokkharaññā pokkharaññaṃ...Vātveva-rattiyo; passāti-kiṃ? Daṇḍiyo; ivaṇṇassāti-kiṃ? Dhenuyo vadhuyo; kathaṃ? Anuññāto ahaṃ matyāti? Ye passāti-yogavibhā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īnaṃ.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gasīnaṃ lopo hoti vijjhantarābhave; bho purisa, ayaṃ daṇḍ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khyehi sabbāsaṃ. 1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amānasaṃṅkhyehi parāsaṃ sabbāsaṃ vibhattīnaṃ lopo hoti; ca vā eva evaṃ...Etasmā yeva liṅgā asaṅkhyehi syāduppattyanum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thatāyaṃ. 1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hībhāve sabbāsaṃ vibhattīnaṃ lopo hotī bahulaṃ; puttīyatī, rājapuriso, vāsiṭṭho...Kvaci na hoti bahulaṃ vidhānā; parantapo, bhagandaro, parassapadaṃ, attanopadaṃ, gavampati, devānampiyatisso, antevāsī, janesuno, namamattaṃ, m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māmādito. 1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ekatthā pubbaṃ yadekatthaṃ tato parāsaṃ sabbāsaṃ vibhattīnaṃ lopo hoti; adhitthī...Idha nahoti bahulaṃ vidhānā, yathāpattiyā, yathāparisāya; pubbasmāti-kiṃ? Gām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omapañcamīyā. 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ekattā pubbaṃ yadekatthamakārantaṃ tato parāsaṃ sabbāsaṃ vibhattīnaṃ lopo na hoti antubhavatyapañcamyā; upakumbhaṃ. Apañcamiyāti-kiṃ? Upakumbhā ān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tatiyāsattamīnaṃ. 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ekatthā pubbaṃ yadekatthamakārantaṃ tato parāsaṃ tatiyāsattamīnaṃvā aṃ hoti; upakumbhena kataṃ, upakumbhaṃ kataṃ, upakumbhe nidhehi, upakumbhaṃ nid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i nāmhi. 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rājassi vā hoti; sabbadattena rājinā; vātveva-r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naṃhisū.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ū hoti vā sunaṃhisu; rājūsu rājesu, rājūnaṃ raññaṃ, rājuhi rāj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ānitthiyaṃ ṭe. 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ānitthiyaṃ ṭe hoti vā sunaṃhisu; esu imesu, esaṃ imesaṃ. Ehi imehi...Anitthiyanti-kiṃ? Imāsu, imāsaṃ, im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nimi. 1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addassānitthiyaṃ nāmhī anaimiiccādesā hontī; anena, iminā; anitthiyaṃ tveva-i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anapuṃsakassāyaṃ.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ānapuṃsakassa ayaṃ hoti simhi; ayaṃ puriso, ayaṃ itthī; anapuṃsakassāti-kiṃ?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tetānaṃ tassa so. 1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yate tānamanapuṃsakānaṃ tassa so hoti simhi; syo puriso, syā itthī; evaṃ so, sā, eso, esā...Anapuṃsakassetveva-tyaṃ, taṃ, 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sāmussa. 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assāmussa makārassa so hoti simhi; asu puriso, asu, itt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 vā. 1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ussa massa ke vā so hoti; asuko amuko, asukā amukā. Asukaṃ, amukaṃ. Asukāni amu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assa no sabbāsu. 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addassa tassa no vā hoti sabbāsu vibhattisu; te; nāyo, tāyo, naṃ, taṃ. Nāni, tān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sasmāsmiṃssāyassaṃssāsaṃmhāmhiyamimassa ca. 1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asvimassa ta tassa ca ṭo vā hoti; assa imassa, asmā imasmiṃ, asmiṃ, imasmiṃ,assāya imissāya, assaṃ imissaṃ, assā imissā, āsā imāsaṃ, amhā imamhā, amhi imamhi; assa tassa, asmā tasmā, asmiṃ tasmiṃ, assāya tassāya, assaṃ tassaṃ. Assā tassā,āsaṃ tāsaṃ. Amhā tamhā, amhi tamhi...Ssāyādiggahaṇamādesantare mā ho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e sissisismā.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ismā sissa ṭe vā hoti; "yonajja vinaye kaṅkhaṃ atthadhammavidū ise" vātthevava-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sa yossa. 1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sismā parassa dutiyāyossa ṭe vā hoti; "samaṇe brāhmaṇe vande sampannavarane ise" vātveva-isayo passa; dutiyassāti-kiṃ? Isayo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ādīhato.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ehi ekaccādīhi yonaṃ ṭe hoti ekacce tiṭṭhanti, ekacce passa...Atoti-kiṃ? Ekaccāyo; evaṃ esa sa paṭh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issa ṭā. 1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ccādīhi parassa nissa ṭā na hoti; ekacc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hi parassa nissa ṭā na hoti; s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eṭ. 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ehi sabbādīhi yonameṭ hoti; sabbe tiṭṭhanti, sabbe passa; atotveva-sabb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añca nāmappadhānā. 1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 bhutehi appadhānehi ca sabbādīhi yaṃ vuttaṃ yaṃ caññaṃ sabbādikā riyantaṃ na hoti;te sabbā, te piyasabbā, te atisabb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massāmussa.</w:t>
      </w:r>
    </w:p>
    <w:p>
      <w:pPr>
        <w:pStyle w:val="PlainText"/>
        <w:rPr>
          <w:rFonts w:ascii="URW Palladio ITU" w:hAnsi="URW Palladio ITU" w:cs="URW Palladio ITU"/>
        </w:rPr>
      </w:pPr>
      <w:r>
        <w:rPr>
          <w:rFonts w:cs="URW Palladio ITU" w:ascii="URW Palladio ITU" w:hAnsi="URW Palladio ITU"/>
        </w:rPr>
        <w:t>+ Ekacca essa paṭh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tthayoge. 1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tthena yoge sabbādīhi yaṃ vuttaṃ yaṃ caññaṃ sabbādīkārīyantaṃ na hoti; māsena pubbānaṃ māsapubb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asamāse. 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asamāsavisaye sabbādīhi yaṃ vuttaṃ yaṃcaññaṃ sabbādikārīyattaṃ na hoti; dakkhiṇuttarapubbānaṃ...Samāseti-kiṃ? Amūsañca tesañca 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ṭ. 1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asamāsavisaye sabbādīhi yasseṭ vutto tassa vā hoti; pubbuttare, pubbutt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dīhi chahi. 1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pubbādīhi chahi savisaye eṭ vā hoti; pubbe pubbā, pare parā, apare aparā, vadakkiṇe dakkhiṇa, uttare uttarā, adhare adharā...Chahīti-kiṃ? 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ādīhi smiṃsaṃnāsmānaṃ sisoosāsā. 1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hi smīmādīnaṃ sisoosāsāvā honti yathakkamaṃ; manasi manasmiṃ, manaso manassa, mano manaṃ, manasā manena, manasā manasmā...Kathaṃ? Putto jāto acetaso, hitvā yāti sumedhaso; suddhuttaravāsasā, hemakappaṇavāsaseti-sakattheṇan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 tama tapa teja sira ura vaca oja raja yasa paya.</w:t>
      </w:r>
    </w:p>
    <w:p>
      <w:pPr>
        <w:pStyle w:val="PlainText"/>
        <w:rPr>
          <w:rFonts w:ascii="URW Palladio ITU" w:hAnsi="URW Palladio ITU" w:cs="URW Palladio ITU"/>
        </w:rPr>
      </w:pPr>
      <w:r>
        <w:rPr>
          <w:rFonts w:cs="URW Palladio ITU" w:ascii="URW Palladio ITU" w:hAnsi="URW Palladio ITU"/>
        </w:rPr>
        <w:t>Saravayāyavāsacetā jalāsayakkayalohapaṭam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o sabbhe. 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saddassa sabbhavati bhakāre; sab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vā bhonto gayonāse. 1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tasaddassa bhontādeso vā hoti gayonāse; bhonta, bhavaṃ, bhonto, bhavanto, bhotā, bhavatā, bhoto, bhavato...Bho iti-āmantaṇe nipāto "kutonu āgacchatha bho tayo janā" evaṃ bhanteti-bhaddeti-saddantareṇa siddhaṃ; bhaddantaiti-dassa vi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āggito ni. 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mā sissa ni hoti vā; aggini. Ag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tassaṃ. 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ntappaccayassa aṃ hoti vā; gaccaṃ. Gacc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o. 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dhātuto ntassa aṃ hoti simhi niccaṃ punabbidhānā; 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ārahantānaṃ ṭā vā. 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mahantārahantānaṃ ntassa ṭā vā hoti; mahā, mahaṃ, arahakā, a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1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mhi ntussa ṭā hoti; guṇa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nādisu paṭhīyante-pāṭhoyaṃ dissate sīhalatthaviv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ṅaṃ napuṃsake. 15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tussa aṃṅaṃ honti simhi napuṃsake; guṇavaṃ kulaṃ, guṇavantaṃ, kulaṃ...Napuṃsaketi kiṃ? Sīlavā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to vā o. 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to simhi ntussa o vā hoti; himavanto, nahim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iyuvāditvā. 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īhi yuvādīhi ca sissa ā hoti; rājā. Yuvā...Rāja brahma sakha anta āt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vāññatthe. 15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the dhammo vā rājādisu paṭhiyate). Daḷhadhammā; as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o bhāve. 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imo rājādisu paṭhīyate). Aṇimā, laghimā...Yuva sā suvā maghava puva vatt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hānaṃ.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īnaṃ yuvādīnā cānaṃ hoti vāmhi; rājānaṃ, rājaṃ, yuvānaṃ, y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āno. 16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dīhi yuvādihī ca yonamāno vā hoti; rājāno, yuvāno...Vātveva-rājā,rāje, yuvā, yu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o no ca sakhā. 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to yonamāyono honti vā āno ca; sakhāyo, sakhino sakhāno; vātveva-sakhā, sa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e smino. 1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to smino ṭe hoti; sakhe...Niccatthoyamāram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āsesvi. 1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i hoti nonāsesu; sakhino, sakhinā, sakh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naṃsu vā. 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vā i hoti smānaṃsu; sakhismā, sakhasmā, sakhīnaṃ,sak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ṃhisu cāraṅi. 1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ssa vā āraṅi hoti yosvaṃhisusmānaṃsu ca; sakhāro, sakhāyo, sakhāresu, sakhesu, sakhāraṃ, sakhā, sakhārehi, sakhehi, sakhārā, sakhārasmā, sakhārānaṃ, sak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īnamase. 16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paccayattānaṃ pitādīnaṃ cāraṅi hoti satoññatra; kattāro, pitaro, kattāraṃ, pitaraṃ, kattārā, pitarā,kattari, pitari...Aṃseti kiṃ? Kantuno. Pit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vā.1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latupitādīnamāraṅi vā hoti, kattārānaṃ, kattunaṃ, pitarānaṃ, pi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latupikādīnamā vā hotī, kattānaṃ, kattunaṃ, pitānaṃ, pi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opo. 1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itādihi sassa lopo vā hoti; kattu, kattuno, sakamandhātu, sakamandhātuno, pitu, pit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āraṅi. 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hisu latupitādināmaraṅi vā hoti; kattāresu,kattusu, pitaresu. Pitusu, kattārehi, kattuhi. Pitarehi, pit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jjāyosvām. 17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su nadisaddassa ām vā hoti; najjāyo, nad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i katimhā. 1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mhā yonaṃ ṭi hoti; kati tiṭṭhanti, kati 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pacādīhi cuddasahi. 1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ādīhi cuddasahi saṃkhyāhi yonaṃ ṭo hoti, pañca, pañca, evaṃ yāva aṭṭhārasā...Pañcādīhīti kiṃ? Dve, tayo, cattāro; cuddasahīti kiṃ? Dvevīs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gohi ṭo. 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gohi yonaṃ ṭo hoti; ubho, ubho, gāvo,gāvo...Kathaṃ? Amekarattiṃ ubhayova samāti-ṭomhi ya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smā. 1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to paresaṃ yonaṃ ṭo hoti; sakhāro, kattāro,pi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oṭe vā.1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 yonaṃ ṭoṭe vā honti yathākkamaṃ; sakhāro, sakhāre, sakhāro...Ṭoggahaṇaṃ lāgha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 nāsmānaṃ. 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 nāsmānaṃ ṭā hoti; kattārā, kattārā...Kvaci vā hoti bahulādhikārā; etādisā sakhār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i smino. 1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 smino ṭi hoti; kattari, pi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to. 1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hi nāmehi smino ṭi hoti; divi, bhuvi ...Niccaṃ ṭa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āraṅ. 1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āro rasso hoti; kattari, n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dinamanatatvādīnaṃ. 1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atvādivajjitānaṃ pitādinamāro rasso hoti sabbāsu vibhattisu; pitaro, pitaraṃ...Anatatvādīnanti kiṃ? N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īnaṃ suhisvānaṅ. 1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 yuvādīnaṃ ānaṅ hoti; yuvānesu, yuvān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ānesvā. 1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yuvādinamā hoti; yuvāno, yuvānā, yuv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naṃ nāne. 1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vādīhi smāsminnaṃ nāne honti yathākkama; yuvāno, yuv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one vā. 1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īhi yonaṃ none vā honti yathākkama; yuvāno, yuvāne...</w:t>
      </w:r>
    </w:p>
    <w:p>
      <w:pPr>
        <w:pStyle w:val="PlainText"/>
        <w:rPr>
          <w:rFonts w:ascii="URW Palladio ITU" w:hAnsi="URW Palladio ITU" w:cs="URW Palladio ITU"/>
        </w:rPr>
      </w:pPr>
      <w:r>
        <w:rPr>
          <w:rFonts w:cs="URW Palladio ITU" w:ascii="URW Palladio ITU" w:hAnsi="URW Palladio ITU"/>
        </w:rPr>
        <w:t>Vāti-kiṃ? Yuve passa; noggahaṇaṃ lāsa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ññatthe pume. 1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padatthe vattamānā ikārantato nāmasmā yonaṃ nonevā honti yathākkamaṃ pulliṅge; tomaraṅkusapāṇito, tomaraṅkusapāṇite...Vātveva-tomaraṅkusapāṇayo; aññattheti-kiṃ? Pāṇ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 smino kvaci. 1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padatthe vattamānā ikārantato nāmasmā smino ne hoti vā kvaci; kataññ„mhi ca posamhi sīlavante ariyavuttite...Vātveva-ariyavuttimhi; pumetvava-ariyavu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 1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addato smino yaṃ vuttaṃ taṃ vā hoti; pumāne,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1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nāmhi yaṃ vuttaṃ taṃ vā hoti; pumānā, pu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ā ca.1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sumhi yaṃ vuttaṃ taṃ ā ca vā hoti; pumānesu, pumesu, pum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saṃ. 1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addato gassa aṃ vā hoti; bho pumaṃ, bho puma, bho itthipumaṃ, bho itthip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saṃse vānaṅ. 1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ddassa ānaṅ hoti aṃse ge ca; sānaṃ, sānassa, bho s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hā sanannaṃ nonānaṃ. 1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hā sananhaṃ nonānaṃ honti yathākkamaṃ; vattahāno vattahā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vā. 1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vā hoti sanaṃsu; brahmuno, brahmassa, brahmūnaṃ, brah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1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hoti nāmhi; brahm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kammathāmaddhānaṃ vā sasmāsu ca. 1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mādīnamu hoti vā sasmāsu nāmhi ca; pumuno, pumassa; pumunā, pumānā, pumunā, pumānā; kammuno, kammassa; kammunā, kammasmā; kammunā, kammanā; thāmuno, thāmassa; thāmunā, thāmasmā; thāmunā, thāmena; addhuno, addhassa; addhunā, addhasmā; addhunā, add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vāsassino. 198. </w:t>
      </w:r>
    </w:p>
    <w:p>
      <w:pPr>
        <w:pStyle w:val="PlainText"/>
        <w:rPr>
          <w:rFonts w:ascii="URW Palladio ITU" w:hAnsi="URW Palladio ITU" w:cs="URW Palladio ITU"/>
        </w:rPr>
      </w:pPr>
      <w:r>
        <w:rPr>
          <w:rFonts w:cs="URW Palladio ITU" w:ascii="URW Palladio ITU" w:hAnsi="URW Palladio ITU"/>
        </w:rPr>
        <w:t>Yuvā sassa vā ino hoti; yucino, yu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ttātumā. 1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tumehi sassano hoti vā; attano, attassa; ātumano, ātu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 nak. 20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ātumānaṃ suhisu vā nak hoti; attanesu. Attesu; ātumanesu, ātumesu; attanehi, attehi; ātumanehi, ātumehi...Kathaṃ? Verinesūti-nak iti yogavibhā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sa nābrahmā ca. 2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attaātumehi ñca smāssa nā hoti; brahmunā, attanā, ātum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tānamenātvādese dutiyāyaṃ. 2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etasaddānaṃ kathitānukathanavisaye dutiyāyamenādeso hoti; imaṃ bhikkhuṃ vinayamajjhāpaya; atho etaṃ dhammamajjhāpaya; ime bhikkhu vinayamajjhāpaya; atho ete dhammamajjhāpaya; evametassa ca yoj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ko sabbāsu. 2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u vibhattisu kissa ko hoti; ko, ke, kā, kāyo, kaṃ, kāni, kene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 sasmiṃsu vānitthiyaṃ. 20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tthiyaṃ kissa kiṃ vā hoti sasmiṃsu; kissa, kassa, kismiṃ, kasmiṃ; anitthiyanti-kiṃ? Kassā, k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aṃsisu saha napuṃsake. 2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isu saha tehi kiṃsaddassa kiṃ hoti napuṃsake; kiṃ, kiṃ...Napuṃsaketi kiṃ? Ko, 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ṃ vā. 2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sisu saha tehi imassidaṃ hoti vā napuṃsake; imaṃ; idaṃ, 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āduṃ. 2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isu saha tehi amussa aduṃ hoti vā napuṃsake; aduṃ, amuṃ; aduṃ, 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āmhassāsmā. 2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ssa asmā hoti vā sumhi; bhattirasmāsu sā tava; vātveva-am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tivatunnamitthiyaṃ tissacatassā. 2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nivatunnaṃ tissavatassā hontitthīyaṃ yathākkamaṃ; tissantaṃ, catassantaṃ; itthiyanti-kiṃ? Tiṇṇaṃ, ca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vatasso yomhi savibhattīnā. 2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bhantisahitānaṃ tivatunnaṃ yomhi tisso catassohontitthiyaṃ yathākkamaṃ; tisso,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cattāri napuṃsake. 2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savibhattīnaṃ nivatunnaṃ yathākkamaṃ tīṇi cattāri honti napuṃsake; tīṇ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e tayocattāro.2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mhi savibhattīnaṃ tivatunnaṃ tayo cattāro honti yathākkamakaṃ pulliṅge; tayo,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o vā catussa. 2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addassa savibhattissa yomhi caturo vā hoti pulliṅge; caturo janā saṃvidhāya; kathaṃ? Caturo nimitte nāddasāsinti-liṅgavipall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masmāmhassa.2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svamhassa savibhattissa mayamasmā vā honti yathākkamaṃ, mayaṃ, asmā, 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sesvasmākaṃmamaṃ. 2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sesvamhassa savibhattissa asmākaṃ mamaṃ honti vā yathākkamaṃ; asmākaṃ, amhākaṃ, mam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ahaṃ. 2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ambhassa savibhattissa ahaṃ hoti;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uvaṃtvamamhi ca. 2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i simhi ca tumhassa savibhattissa tuvaṃ tvaṃ honti yathākkamaṃ; tuvaṃ,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tayīnaṃ tva vā tassa. 2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ayātayīnaṃtakārassa tva hoti vā; kvayā, tayā; kvayi, t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mhi tvamhā. 2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āmhi tumhassa savibhattissa tvamhā hoti vā; pattā nissaṃsayaṃ tvamhā...Vātveva-tv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ntunaṃ nto yomhi paṭhame. 2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e yomhi ntanatunaṃ savibhattīnaṃ ntoiccādeso vā hoti; gacchanto, gacchantā; guṇavanto, guṇav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namhi. 2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ntantunaṃ savibhattīnaṃ taṃ vā hoti; gacchataṃ, gacchantānaṃ; guṇavataṃ, guṇavan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tātitā sasmāsmiṃnāsu. 2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isu ntanatunaṃ savibhattīnaṃ tātātitā honti vā ythākaikamaṃ gacchato, gacchantassa; guṇavato, guṇavantassa; gacchatā, gacchantamhā; guṇavatā, guṇavantamhā; gacchati, gaccante;guṇavati, guṇavante; gacchatā, gacchantena; guṇavatā. Guṇava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ṭāaṃge. 2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pare ntantunaṃ savibhattinaṃ ṭaṭāaṃiccādesā honti; bho gaccha, bho gacchā, bho gacchaṃ; bho guṇava, bho guṇavā, bho guṇ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dvannaṃ duvedve. 2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mhi vissa savibhattissa duvedve honti pacceka; duve,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innaṃ namhi vā. 2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vissa savibhattissa duvinnaṃ hoti vā; duvinnaṃ. Dv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aññaṃ. 2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rājassa savibhattissa raññaṃ hoti vā; raññaṃ, rā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raññā. 2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rājassa savibhattissa raññā hoti, raññā kataṃ, raññā niss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oraññassarājino se. 2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 rājassa savibhattissa rañño raññassa rājino honti; rañño, raññass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raññerājini. 2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mhi rājassa savibattissa raññerājini honti; raññe, rāj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e vā. 2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visaye ete ādesā rājassa vā honti; kāsiraññā, kāsirājena; kāsiraññā, kāsirājasmā; kāsirañño, kāsirajassa; kāsiraññe, kāsirā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tumhāmhānaṃ tayimayi. 2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mhi tumhaamhasaddānaṃ savibattīnaṃtayimayi honti yathākkamaṃ; tayi, nam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taṃmaṃtavaṃmamaṃ. 2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tumha amhasaddānaṃ savibhattīnaṃtaṃ maṃ tavaṃ mamaṃ honti yathākkamaṃ; taṃ, namaṃ, tavaṃ,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tayāmayā. 2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smāsu tumhaamhasaddānaṃ savibhattīnaṃtayā mayā honti yathākkamaṃ; tayā kataṃ, mayā kataṃ; tayā nissaṭaṃ, mayā niss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amamatuyhaṃmayhaṃ se. 234. </w:t>
      </w:r>
    </w:p>
    <w:p>
      <w:pPr>
        <w:pStyle w:val="PlainText"/>
        <w:rPr>
          <w:rFonts w:ascii="URW Palladio ITU" w:hAnsi="URW Palladio ITU" w:cs="URW Palladio ITU"/>
        </w:rPr>
      </w:pPr>
      <w:r>
        <w:rPr>
          <w:rFonts w:cs="URW Palladio ITU" w:ascii="URW Palladio ITU" w:hAnsi="URW Palladio ITU"/>
        </w:rPr>
        <w:t>Se tumhaamhasaddānaṃ savibhattīnaṃ tavammatuyhaṃ mayhaṃ honti yathākkakamaṃ; tava, tuyhaṃ, mama, ma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āṅākaṃ namhi. 2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tumhaamhasaddānaṃ savibhattīnaṃ ṅaṃṅākaṃ honti pacceka; tumhaṃ, tumhākaṃ, amhaṃ,amhākaṃ...Yathāsaṅkhyamatra na vi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e yomhi vā. 2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mhaamhasaddānaṃ savibhattīnaṃ paccekaṃ ṅaṃṅākaṃ vā honti yomhi dutiye; tumhaṃ, tumhākaṃ, tumhe; amhaṃ, amhākaṃ, 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do padatekavākye. 2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dhīkataṃ meditabbaṃ; pajjatenenatthoti-padaṃ, syādyantaṃ tyādyantañca; padasamuho vāk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hisvapañcamāha vono. 2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ñcamiyā yonaṃhisvapādādo vattamānānaṃ padasmā paresaṃ ekavākye ṭhitānaṃ tumhaamhasaddānaṃ savibhattīnaṃ vono honti vā yathākkamaṃ; tiṭṭhatha vo, tiṭṭhatha tumhe; tiṭṭhāma no, tiṭṭhāma mayaṃ; passati vo, passati tumhe; passati no, passati amhe; dīyate vo, dīyate tumhaṃ; dīyate no, dīyate amhaṃ; dhanaṃ vo, dhanaṃ tumhaṃ, dhanaṃ no, dhanaṃ amhaṃ, kataṃ vo, kataṃ tumhehi; kataṃ no, kataṃ amhehi...Apañcamyāti-kiṃ? Nissaṭaṃ tumhehi, nissaṭaṃ amhehi; apādādotveva-"balaṃca bhikkhūna manuppadinnaṃ tumhehi puññaṃ pasutaṃ anappakaṃ" padatotveva. Tumhe tiṭṭhatha; ekavākyetveva-devadatto tiṭṭhati gāme, tumhe tiṭṭhatha na gare; savibhattīnanetvava-arahati dhammo tumhādisānaṃ; arahati dhammo amhādi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e nāse. 2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hi se va apādādo vattamānānaṃ padasmā paresaṃ ekavākye ṭhitānaṃ tumhaamhasaddānaṃ savibhattinaṃ teme vā honti yathākkamaṃ; kataṃ te, katā tayā; kataṃme, kataṃ mayā; dīyate te; dīyate tava; dīyate me, dīyate mama; dhanaṃ te, dhanaṃ tava; dhanaṃ me, dhan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vādese. 2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itānukathanavisase tumhaamhasaddānamādesā niccaṃ bhavanti punabbidhānā; gāmo tumhaṃ pariggaho; atho janapado vo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bbā paṭhamantā vā. 2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amānapubbasmā paṭhamantā paresaṃ tumhaamhasaddānamādesā vā honti cādesepi; gāme paṭo tumhākaṃ; atho nagare kambalo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o nagare kamalo tumhākaṃ; sapubbāti-kiṃ? Paṭo tumhākaṃ; atho kamalo vo; paṭhamantāti-kiṃ? Paṭo nagare tumhākaṃ; atho kamalo gāme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vāhāhevayoge. 2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dīhi yoge tumhaamhasaddānamādesā na honti; gāmo tava ca pariggaho, mama ca pariggaho; gāmo tavavā pariggaho, mamavā pariggaho; gāmo tavaha pariggaho; mamaha pariggaho; gāmo tavāha pariggaho, mamāha pariggaho; gāmo taveva pariggaho, mameva pariggaho; evaṃ sabbattha udāharitabbaṃ...Yogeti-kiṃ?Gāmo ca te pariggaho, nagarañca me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atthenālocane. 2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atthesu ālovanavajjitesu payujjamānesu tumhaamahasaddānamā desā na honti; gāmo tumhe amhe udadissāgato; gāmo amhe udadissāgato...Anālocaneti-kiṃ? Gāmo vo āloveti, gāmo no āloc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aṃ pubbamasantaṃva. 2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ntaṇaṃ pubbamavijjamānaṃ viya hoti tumhaamhasaddānamādesavisaye; devadatta tava pariggaho...Āmantaṇanti-kiṃ? Kambalo te pariggaho; pubbanti-kiṃ? "Mayetaṃ sabbamakkhātaṃ tumhākaṃ dvijapuṅgavā" parassa hi avijjamānattā apādādoti-paṭisedho na siyā; ivāti-kiṃ? Savaṇaṃ yath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āmaññavacanamekatthe. 2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nādhīkaraṇe parato sāmaññavacanamāmantaṇamasantaṃ viya na hoti; māṇavaka jaṭilaka te pariggaho...Parassāvijjamānantepi pubbarūpa mupādāyādeso hoti; sāmaññavacananti-kiṃ? Devadatta māṇavaka pariggaho; ekattheti-kiṃ? Devadatta yaññadatta tumhaṃ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su vā. 2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u vattamānamāmantaṇaṃ sāmaññavacanamekatthe avijjamānaṃ viyavā na hoti; brāhmaṇa guṇavanto, tumhākaṃ pariggaho; brāhmaṇa guṇavanto vo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yanavyākaraṇe vuttiyaṃ syādikaṇḍo du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yādi syādinekatth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yantaṃ syādyantena sahekatthaṃ hotīti-idamadhikataṃ veditabbaṃ; so ca bhinnatthānamekatthibhāvo samāsoti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hyaṃ vibhattisampatatisamīpasākalyābhāvayathāpacchāyugapadatthe.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hyaṃ syādyantaṃ vibhattyādīnamatthe vattamānaṃ syādyantena sahe katthaṃ bhavati; tatthavibhattyatthe tāva-itthīsu kathā pavattā adhītthi...Sampatti dvidhā attasampatti samiddhi ca-sampannaṃ brahmaṃ sabrahmaṃ, licchavīnaṃ; samiddhi bhikkhānaṃ subhikkhaṃ...Samīpe-kumbhassa samīpamupakumbhaṃ...Sākalye-satiṇamajjhoharati; sāggyadhīte...Abhāvo sambandhibhedā bahuvidho; tatra iddhābhāve-vigatā iddhi saddikānaṃ dussaddikaṃ; atthābhāve-abhāvo makkhikānaṃ nimmakkhikaṃ; atikkamābhāve-atigatāni tiṇāni nittiṇaṃ; sampatābhāve-atigataṃ lahupāpuraṇaṃ atilahupāpuraṇaṃ; lahupā puraṇassa nāyamupabhogakāloti attho...Yathātthonekavidho; tatra yoggatāyaṃ-anurūpaṃ surūpo vahati; vīcchāyaṃ-anvaddhamāsaṃ; atthānati vattiyaṃ-yathāsatti; sadisatte-sadiso kikhiyā sakikhī; ānupubbiyaṃ-anujeṭṭhaṃ; pacchādatthe-anurathaṃ; yugapadatthe-sacakkaṃ, nid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na tulye.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saddo tulyatthe vattamāno syādyantena sahekattho na bhavati; yathā devadatto tathā yaññad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āvadhāraṇe.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saddovadhāraṇe vattamāno syādyantena sahekattho bhavati; avadhāraṇamettakatā paricchedo; yāvāmattaṃ brāhmaṇe āmantaya; yāvajīvaṃ...Avadhāraṇeti-kiṃ, yāvadannaṃ tāvabhuttaṃ nāvadhārayāmi kittakaṃ mayā bh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yapābahitiropurepacchā vā pañcamyā.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ādayo pañcamyantena sahekatthā honti vā; paripabbataṃ vassi devo, paripabbatā;apapabbataṃ vassī devo, apapabbatā; āpāṭaliputtaṃ vassi devo, āpāṭaliputtā; bahagāmaṃ, bahigāmā; tiropabbataṃ, tiropabbatā; purebhattaṃ, purebhattā; pacchābhattaṃ, pacchābhattā...Vet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īpāyāmesvanu.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saddo sāmipye āyāme ca vattamāno syādyantena sahekattho hoti vā; anuvanamasani gatā; anugaṅgaṃ bārāṇasī...Samīpāyāmesvīti-kiṃ, rukkhamanuvijjotate vijj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gvādīni.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guppabhutīni ekatthibhāvavisaye nipātīyante; tiṭṭhanti gāvo sasmiṃ kāle tiṭṭhagu, kālo; vahaggu. Kālo; āyatigavaṃ; baleyavaṃ; lutayavaṃ; lūyamānayavamiccādi...Vyāntotthe; kesākesī; daṇḍādaṇḍī...Tathā velāppabhāvanatthopi; pāto nahānaṃ pātanahānaṃ; sāyaṃ nahānaṃ sāyanahānaṃ; pātakālaṃ sāyakālaṃ; pātameghaṃ; sāyameghaṃ; pātamaggaṃ; sāyam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eparipaṭipāremajjheheḍhūddhādhonto vā jaṭṭhiyā.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rādayo vā saddā chaṭṭhiyantena sahekatvā vā honti; ekārantantaṃ nipātanato...Oregaṅgaṃ; uparisikharaṃ; paṭisotaṃ; pāreyamunaṃ; majjhegaṅgaṃ; heṭṭhāpāsādaṃ;; uddhagaṅgaṃ; adhogaṅgaṃ; antopāsādaṃ...Puna vāvidhānā gaṅgāoramiccādīp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napuṃsakaṃ.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etamatikkantamekatthaṃ tannapuṃsakaliṅgaṃ veditabbaṃ; tathā ceve dāhaṭaṃ; vā kvaci bahulādhikārā...Yathāparisaṃ, yathāparisāya; sakāya sakāya parisāyā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i.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isyādyantaṃ syādyantena saha bahulamekatthaṃ hoti; gāmaṃ gato gāmagato muhuttaṃ sukhaṃ muhuttasukhaṃ...Vuttiyevopapadasamāse-kumbhakāro; sapāko; tannavāyo; varāharo...Ntamānaktavantūhi vākya meva; dhammaṃ suṇanto; dhammaṃ suṇa māno; odanaṃ bhutt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ā hato rājahato; asinā chinno asicchinno; pitusadiso; pitusamo; sukhasahagataṃ; dadhinā upasittaṃ bhojanaṃ dadhibhojanaṃ; guḷena misso odano guḷodano...Vuttipadenevopasittādikriyāyākhyāpanato natthāyuttatth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 vuttiyevaka; urago, pādapo...Kvaci vākyameva; erasunā chinnavā; dassanena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sa deyyaṃ buddhadeyyaṃ; yūpāya dāru yūpadāru; rajanāya doṇi rajana doṇī. Idhana hoti-saṃghassa dātabbaṃ...Kathaṃ, etadattho etadattā etadatthanti-aññapadatthe bhav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arehi bhayaṃ savarabhayaṃ; savarabhayaṃ; gāmaniggato, methunāpeto...Kvacī vutti yeva; kammajaṃ; cittajaṃ...Idha na hoti-rukkhā pat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o puriso rājapuriso...Bahulādhikārā ntamānaniddhāriyapūraṇa bhāvatittatthehi na hoti; mamānukubbaṃ; mamānukurumāno; gunnaṃ kaṇhā sampannakīratamā; sissānaṃ pañcamo; paṭassa sukkatā...Kvaci hoteva; vattamānasāmīpyaṃ...Kathaṃ, brāhmaṇassa sukkā dantāti-sāpekkhatāya na hoti...Idha pana hoteva candanagandho; nadīgho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ññārūpaṃ; kāyasamaesso; phalarasoti...Phalānaṃ titto; phalāna māsito; phalānaṃ suhito; brāhmaṇassa uccaṃ gehanti; sāpekkhatāya na hoti...Rañño pāṭaliputtakassa dhana nti-dhanasambandhe chaṭṭhīti pāṭaliputtakena samandhābhāvā na hessati. Rañño go ca asso ca puriso cāti bhinnatthatāya vākyameva...Rañño gavāssapurisā rāja gavāssapurisāti vutti hotevekatthibhāve...Dāne soṇḍo dānasoṇḍo; dhammarato; dānāhirato...Kvaci vuttiyeva kucchasayo thalaṭṭho paṅkajaṃ; saroruhaṃ...Idha na hoti bhojane mattaññ„tā, indriyesu guttadvāratā; āsane nisinno; āsane nisī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namekatthena.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naṃ syādyantaṃ visessena syādyantena samānādhikaraṇena sahekatthaṃ hoti; nīlañca taṃ uppalañceti nīluppalaṃ; chinnaca taṃ paruḷhañceti chittaparuḷhaṃ satthīva satthī, satthī va sā sāmā ceti satthisāmā; sīhova sīho, muni caso sīho cāti munisīho; sīlameva dhanaṃ sīladhanaṃ...Kvaci vākyameva puṇṇo mattāniputto; citto gahapati...Kvaci vuttiyeva; kaṇhasappo; lohitasāli...Visesananti-kiṃ, tacchako sappo...Ekattheneti-kiṃ, kālamhā añño...Kathaṃ, pattajīviko; āpannajīviko...Māsajātoti-aññapadatthe bhavak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ñ.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ñivcetaṃ syādyantaṃ syādyattena sahekatthaṃ hoti na brāhmaṇo abrāhmaṇo...Bahulādhikārato asamatthatthehipi kehicihoti; apunageyyā, gāthā...Anokāsaṃ kāretvā; amūlā mūlaṃ gantvā...Īsakaḷāro īsapiṅgaloti-syādisyādineti samāso; vākyameva vātippasaṅgā 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ādayo niccamasyādividhimhi.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ddo pādayo ca syādyantena sahekatthā honti naniccaṃ syādividhi visayatoññattha;kucchito brāhmaṇo kubrāhmaṇe; īsakaṃ uṇhaṃ kaduṇhaṃ; panāyako; abhiseko; pakaritvā; pakataṃ; duppuriso, dukkataṃ; supuriso; sukataṃ; ahitthuta; atitthutaṃ; ākaḷāro; ābaddho...Pādayo gatādyatthe paṭhamāya; pagato ācariyo pācariyo; pantevāsi...Accādayo kattādyatthe dutiyāya; atikkanto mañcamatimañco; atimālo...Avādayo kuṭṭhādyatve tatiyāya; avakuṭṭhaṃ kokilāya vanamavakokilaṃ; avamayuraṃ...Pariyādayo gilānādyatthe catutthiyā; parigilāno jjheno...Nyādayo kantādyatthe pañcamiyā; nikkhanto kosamiyā nikkosami...Asyādividhimhīti kiṃ, rukkhampativijjo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 kriyatthehi.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īppaccayanto kriyatthehi syādyantehi sahekattho hoti; malinīkarī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anādarānādaresvalaṃsāsā. 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sanādisvatthesvalamādayo saddā kriyatthehi syādyantehi sahekatthā honti; alaṃkarīya;sakkacca; asakkacca...Bhusanādīsuti-kiṃ, alaṃbhutvā gato; sakkatvā gato; asakkatvā gato; pariyantaṃ sobhanama sobhan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ca.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ca saddā kriyatthehi syādyantehi saha bahulamekatthā bhavanti; purobhūya; tirobhūya; tirokarīya; urasikarīya; manasikarīya; majjhekarīya; tuṇhībhū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nekaññatthe.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ṃ syādyantamaññassa padassatthe ekatthaṃ vā hoti; bahūni dhanāni yassa so bahudhano; lambā kaṇṇa yassa so lambakaṇṇo; vajiraṃ pāṇimhi yassa so vajirapāṇi; mattābahavo mataṅgā ettha mattabahumātaṅgaṃ, vanaṃ; āruḷho vānaro yaṃ rukkhaṃ so āruḷhavānaro; jitāni indriyāni yena so jitindriyo; dinnaṃ bhojanaṃ yassa so dinnabhojano; apa gataṃ kālakaṃ yasmā paṭā soyamapagatakālako; upagatā dasa yesaṃ ata upadasā; āsannadasā; adūradasā; adhikadasā; tayo dasaparimāṇamesaṃ tidasaṃ...Kathaṃ, dasasaddo saṃkhyāne vattate parimāṇasaddasannidhānā, yathā-pañcaparimāṇamesaṃ pañcakā sakuṇati; dve vā tayo vā parimāṇamesaṃ dvattayo; vāsaddatthe vā-dve vātayo vā dvattayo...Dakkhiṇassā ca pubbassā ca disāya yadantarāḷaṃ dakkhiṇapubbā, disā; dakkhiṇa ca sā pubbā cāti vā; saha puttenāgato saputto; salomako, vijjamānalomakoti attho; evaṃ sapakkhako; atthikhīrā, brāhmaṇīti-atthisaddo vijjamānatthe nipāto...Kvacī gatatthatāya padantarānamappayogo;kaṇṭhaṭṭhā kāḷā assa kaṇṭhekāḷo; mbaṭṭhamukhamiva * mukhamassa oṭṭhamukho; kesasaṅghā to cūḷā assa kesacūḷo; suvaṇṇavikāro alaṅkāro assa suvaṇṇālaṅkāro; papatitaṃ paṇṇamassappatitapaṇṇo, papaṇṇo; avijjamānā yuttā assa avijjamānaputto; na santi puttā assa aputto...Kvaci na hoti pañcabhuttavanto, assa bhātuno putto assa atthīti bahulādhikā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gehatvā tena paharitvā yuddhe sarūpaṃ. 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yantaṃ tatiyantañca sarūpamanekaṃ tattha gahetvā tena paharitvā yuddheññapadatthe ekatthaṃ vā hoti; kesesu ca kesesu ca gahetvā yuddhampavattaṃ kesākesī; daṇḍehi ca daṇḍehi ca paharitvā yuddhamapavattaṃ daṇḍā daṇḍī, muṭṭhāmuṭṭhī "cī vītihāre" ti cī samāsanto "cismi" ntyākāro...Tattha teneti-kiṃ, kāsañca kāsañca gahetvā yuddhaṃ pavattaṃ; gahetvā paharitvāti-kiṃ, rathe ca rathe ca ṭhatvā yuddhaṃ pavattaṃ; yuddheti-kiṃ, hatthe ca hatthe ca gahetvā saṃkhyaṃ pavattaṃ; sarūpanti-kiṃ, daṇḍehi ca musalehi ca paharitvā yuddhaṃ pavat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Oṭṭhamukhaliva, oṭṭhova mukha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e. 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ṃ syādyantaṃ catthe ekatthaṃ vā bhavati...Samuccayonvācayo itarītarayogo sāmāhāro ca casaddatthā; tattha samuccayānvācayesu ne katathibhāvo sambhavati-tesu hi samuccayo aññamaññanirapekkhāna mattappadhānānaṃ katthavi kriyāvisese cīyamānatā-yathā-dhaveca khadire ca palāse ca chindāti; anvāvayo ca yattheko padhānabhāvena vidhīyate aparo ca guṇabhāvena-yathā-bhikkhaṃ cara gāvocānayeti...Itaradvayetu sambhavati; tesu hi aññamaññassāpekkhānamavayavabhedānugato itarītarayo go-yathā-sāriputtamoggallānāti-assāvayavappadhānantā bahuvacana meva; aññamaññasāpekkhānameva tirohitāvayavabhedo samudāyappadhāno samāhāro-yathā-chantupākahananti-assa pana samudāyappadhānattā ekavacanameva; te ca samāhārītarītarayogā bahulaṃ vidhānā niyatavisayāyeva honti, tatrāyaṃ visayavibhāgo niruntipiṭak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ituriyayoggasenaṅgānaṃ; niccaverinaṃ; saṃkhyāparimāṇasaññānaṃ; khuddajantukānaṃ; pavanacaṇḍālānaṃ; caraṇasādhāraṇanaṃ; ekajjhāyanapāvacanānaṃ; liṅgavisesāna; vividhaviruddhānaṃ; disānaṃ; nadīnañca; niccaṃ samāhāre katthaṃ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arukkhapasusakuṇadhanadhaññavyañjanajanapadānaṃ vā aññesamitarītarayogo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yaṅgānaṃ...Cakkhusotaṃ; mukhanāsikaṃ; hanugīvaṃ; chavimaṃsalohitaṃ; nāmarūpaṃ; jarāmaraṇaṃ...Turiyaṅgānaṃ...Alasatālambaraṃ; murarajagomukhaṃ; saṃkhadeṇḍimaṃ; maddavikapāṇavikaṃ; gītavāditaṃ; sammatālaṃ...Yoggaṅgānaṃ...Phālapācanaṃ; yuganaṅgalaṃ...Senaṅgānaṃ...Asisattitomarapiṇḍā; asicammaṃ; dhanukalāpaṃ; paharaṇavaraṇaṃ...Niccaverīnaṃ...Ahinakulaṃ; biḷālamūsikaṃ; kākolukaṃ; nāgasupaṇṇaṃ...Saṅakhyāparimāṇasaṃ ñānaṃ...Ekakadukaṃ; dukatikaṃ; tikacatukkapañcakaṃ; dasadedādasakaṃ...Khuddajantukānaṃ...Kīṭapaṭaṅgaṃ; kunthakipillikaṃ; ḍaṃsamakasaṃ; makkhikaki pillikaṃ...Pacanacaṇḍālānaṃ...Orabbhikasūkarikaṃ; sākuntikamāgavikaṃ...Sapākacaṇḍālānaṃ...Venarathakāraṃ; pukkusachavaḍāhakaṃja...Caraṇasādhāraṇanaṃ...Atisabhāradvājaṃ; kaṭhakālāpaṃ;* sīlapaññāṇaṃ; samathavipassanaṃ; vijjācaraṇaṃ...Ekajjhāyanapāvacanānaṃ...Dīghamajjhimaṃ, ekuttarasaṃyuttakaṃ;; khandhakavibhāgaṃ...Liṅgavisesānaṃ...Itthipumaṃ; dāsidāsaṃ;cīvarapiṇaṇḍapātasenāsanagilānapaccayabhesajjaparikkhāraṃ; tiṇakaṭṭhāsākhapalāsaṃ; "lābhī hoti vivarapinḍapātasenāsanagilānapaccayabhesajjaparikkhārāna" ntipi dissati...Vividaviruddhānaṃ...Kusalākusalaṃ; sāvajjāna vajjaṃ; hīnappaṇitaṃ; kaṇhasukkaṃ; chekapāpakaṃ; adharuttaraṃ...Disānaṃ...Pubbāparaṃ; dakkhiṇuttaraṃ; pubbadakkhiṇaṃ; pubbuttaraṃ; aparadakkhiṇaṃ; aparuttaraṃ...Nadīnaṃ...Gaṅgāyamunāmabhīsarab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ṭṭhakalā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avisesānaṃ...Kāsakusaṃ. Kāsakusā; usīrabīraṇaṃ, asirabīraṇa; muñjababbajaṃ, muñjababbajā...Rukkhavisesānaṃ...Khadirapalāsaṃ, khadirapalāsā; dhavāssakaṇṇaṃ, dhavāssakaṇṇā; pakilakkhanigrodhaṃ, pilakkhanigrodhā; assatthakapitthanaṃ, assatthakapitthanā, sākasālaṃ * sākasālā...Pasuvisesānaṃ...Gajagavajaṃ, gajagavajā gomahisa, gomahisā; eṇeyyagomahasaṃ, eṇeyyagomahisā; eṇeyyavarāhaṃ. Eṇeyyavarāhā; ajeḷakaṃ, ajeḷakā, kukkuṭasūkaraṃ, kukkuṭasūkarā;+ hatthigavāssavalavaṃ, hatthigavāssava lavā...Sakuṇavisesānaṃ...Haṃsabalākaṃ, haṃsabalākā, kāraḍavavakkavakākaṃ, kāraḍavacakkavākā; bakabalākaṃ, bakabalākā...Dhanānaṃ...Hiraññasuvaṇṇaṃ, hiraññasuvaṇṇā; maṇisaṃkhamuttāveḷuriyaṃ, maṇisaṃ bamuttāveḷuriyā; jātarūparajataṃ,jātarūparajatā...Dhaññānaṃ...Sāliyavakaṃ, sāliyavakā; tilamuggamāsaṃ, tilamuggamāsā; nipphāvakulatthaṃ, nipphavakulatthā...Byañjanānaṃ...Sākasuvaṃ, sākasuvā; gabyamāhisaṃ. Gabyamāhisā; eṇeyyavārāhaṃ, eṇeyayavārāhā; migamāyūraṃ; migamāyūrā...Janapadānaṃ...Kāsikosalaṃ. Kāsikosalā, vajjimallaṃ.Vajjimallā, cetivīsaṃ, cetivīsā; macchasūrasenaṃ maccasūrasenā; kurupañcālaṃ.Kurupañcā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arītarayogo-yathā-candimasuriyā; samaṇabrāhmaṇa, mātāpitaro; iccādi...Etasmiṃ ekatathībhāvakaṇḍe yaṃ vuttaṃ pubbaṃ nipatti kamātikkame payojanābhāvā...Kvaci paro; kvaci vipallāsopi hoti bahulādhikārato...Dattānaṃ rājā rājadanto...Katthaci kamampaccānādarā pubbakālassāpi paranipāto...Littavāsito; naggamusito; sittasammaṭṭho; bhaṭṭhaluñcito...Catthe yadekatthaṃ tattha keci pubbapadaṃ bahudhā niyamenti tadiha vyahicāradassanā na vutt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hāre napuṃsakaṃ.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e samāhāre yadekatthaṃ tannapuṃsakaliṅgambhavati; tathā cevodāhaṭaṃja...Kattavi na hoti sabhāparisāyāti ñāpakā; ādhipaccaparivāro; chanda pārisuddhi; paṭisandhippav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di. 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he samāhāre saṃkhyādi napuṃsakaliṅgambhavati; pañcagavaṃ; catuppathaṃ...Samāhāressekattā ekavacanameva hoti; samāhāretveva-pañcakāpālopūvo; t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ekattañca chaṭṭhṛyā.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ṭhiyekatthe kvaci napuṃsakattaṃ hotekattañca; salabhānaṃ chāyā salabhacchāyaṃ; evaṃ sakuntānaṃchāyā, sakuntacchāyaṃ; pāsadacchāyaṃ; pāsādacchāyaṃ; gharacchāyaṃ; gharaccāyā...Amanussā sabhāya sapuṃsakekattambhavati. Brahmasabhaṃ; devasabhaṃ; indasabhaṃ; yakkhasabhaṃ; sarabhasabhaṃ...Manussasabhāyaṃ, khattiyasabhā; rājasabhā iccevamādi...Kvacīti kiṃ, rājapuri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kasālaṃ.</w:t>
      </w:r>
    </w:p>
    <w:p>
      <w:pPr>
        <w:pStyle w:val="PlainText"/>
        <w:rPr/>
      </w:pPr>
      <w:r>
        <w:rPr>
          <w:rFonts w:cs="URW Palladio ITU" w:ascii="URW Palladio ITU" w:hAnsi="URW Palladio ITU"/>
        </w:rPr>
        <w:t>+ Kukakurasūkaraṃ, kukkurasūkar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Kvaci p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isu rasso.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 vattamānassa rasso hoti syādisu; salabhacchāyaṃ...Syādisūti-kiṃ, salabhacch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ssāntassāppadhānassa. 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bhutassāppadhānassa ghapassa syādisu rasso hoti; bahumālo, poso; nikkosambi; ativāmoru...Antassāti-kiṃ, rājā kaññāpiyo; appadhānassāti-kiṃ, kumārī brahmaband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u.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bhutassāppadhānassa gossa syādisu uhoti; cittagu...Appadhānassātveva-sugo; antassātveva-go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vā.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ato akārantato nāmasmā āppaccayo hoti; dhammadi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ito ṅī.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īhi itthiyaṃ ṅīppaccayo hoti; nadīmahī kumārī taruṇī vāruṇī go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ī, go; ākatigaṇeyaṃ...Ṅakāro"ntanatunaṃ ṅīmhī to vā" ti visesan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khāditthinī ca.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ādito itthiyaminī hoti ṅī ca; yakkhinī, yakkhī; nāginī, nāgī; sīhinī, sī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ikādīhi.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ikādito inī hotī hotitthiyaṃ; ārāmikinī; anantarāyikinī; rāj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mānuso.</w:t>
      </w:r>
    </w:p>
    <w:p>
      <w:pPr>
        <w:pStyle w:val="PlainText"/>
        <w:rPr>
          <w:rFonts w:ascii="URW Palladio ITU" w:hAnsi="URW Palladio ITU" w:cs="URW Palladio ITU"/>
        </w:rPr>
      </w:pPr>
      <w:r>
        <w:rPr>
          <w:rFonts w:cs="URW Palladio ITU" w:ascii="URW Palladio ITU" w:hAnsi="URW Palladio ITU"/>
        </w:rPr>
        <w:t>Mānusinī; aññatra mānu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ehi nī.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mīvaṇaṇuvaṇṇantehi nī hoti bahulaṃ; sadā payatapāṇinī; daṇḍinī; bhikkhunī; khattabandhunī; paracittavidunī...Mātuādito kasmā na hoti? Itthippaccayaṃ vināpi itthattābhid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mhāññatthe. 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timhāññattheyeva itthiyaṃ nī hoti bahulaṃ; sāhaṃ ahiṃsāratinī; tassā muṭṭhassatiniyā; sā vacchagiddhinī...Aññattheti-kiṃ, dhammar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ṇyādayo.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ṇippabhutayo nīppaccayantā sādhavo bhavanti; gharaṇī; pokkharaṇi; īssattaṃ 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ā vā yalopo ca; ācarinī; āc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ditvāni bhariyāyaṃ.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dito bhariyāyamānī hoti; mātulānī; vāruṇī; gahapatānī; ācariy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riyāyaṃ khantiyā vā; khantiyānī; khantiyā...Nadādipāṭhā bhariyāyantu khanti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māsaṃhitasahitasaññatasahasaphavāmalakkhaṇāditurutu.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rusaddā upamānādipubbā itthiyamū hoti; karabhorū; saṃhitorū; sahitorū; saññatorū; sahorū; saphorū; vāmorū; lakkhaṇerū...Ūti-yogavibhāgā ū; brahmaband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tī.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saddato tī hotitthiyaṃ; yuv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ntūnaṃ ṅīmhi to vā. 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Ṅīmhintanatunaṃ to vā hoti; gacchatī, gacchantī; sīlavatī; sīl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bhoto.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īmhi bhavato bhotādesohoti vā; bhotī; bhav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vaṅ.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addassa ṅīmhāvaṅ hoti; g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ssa pathavaputhavā.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īmhī puthussa pathavaputhavā honti; pathavī; puthavī...Ṭhe; paṭha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ntva.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nto aiti vādhikar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dīhi bhumiyā.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dīhi parā yā bhumi tassā samāsanto a hoti; pāpabhumaṃ; jātib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hi.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hi parā yā bhumi tassā samāsanto a hoti; dvibhūmaṃ; tib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digodāvarīnaṃ.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hi parāsaṃ nadīgodāvarīnaṃ samāsanto a hoti; pañcanadaṃ; satta godā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hyohi cāṅgulyānaññāsaṃkhyatthesu. 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hyahi saṃkhyāhi ca parā aṅgulyā samāsanto ahoti no ce aññā padattho asaṃkhyatthe ca samāso vattate; niggatamaṅgulīhi niraṅgulaṃ; accaṅgulaṃ; dve aṅguliyo samāhaṭā dvaṅgulaṃ...Anaññāsaṃkhyatthesūti-kiṃ, pañcaṅgulīhattho; kathaṃ, dve aṅgulī mānamassāti. Dvaṅgulanti-nātra samāso ññapadatthe vihito mattādīnaṃ lope kate tattha vattate; aṅgulasaddo vā pamāṇavācīsaddantaraṃ...Yathā-yenaṅgulappamāṇena aṅgulānaṃ sataṃ puṇṇaṃ catuddasa vā aṅgul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hovassekadesehi ca rattyā. 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ādīhi asaṃkhyehi saṃkhyāhi ca parasmā rattiyā samāsanto a hoti; dīgharattaṃ; ahorattaṃ; vassārattaṃ; pubbarattaṃ; apararattaṃ; aḍḍharattaṃ; atikkanto rattiṃ atiratto; dve rattī samāhaṭā dvīrattaṃ...Vā kvaci bahulādhikārā-ekarattaṃ; ekaratti...Anaññāsaṃkhyatthesu tveva-dīgharatti, hemanto; uparatti...Kvaci hoteva bahulaṃ vidhānā; yathār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tvacatthe cālope. 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saddā alopavisayā samāsanto a hoti na ve catthe samāso aññapadatthe asaṃkhyatthe ca; rājagavo; paramagavo; pañcagavadhano; dasagavaṃ...Alopeti-kiṃ, pañcahi gohi kīto pañcagu; acattheti-kiṃ, ajassagāvo...Anaññāsaṃkhyatthesutveva-cittagu; upa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indivadāragavacaturassā.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aantā nipaccante; ratto ca davā ca rattindivaṃ; ratti ca divā ca rattindivaṃ; dārā ca gāvo ca dāragavaṃ; catasso assiyo assa catu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menugavaṃ. 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gavanti nipaccate āyāme gamyamāne; anugavaṃ, sakaṭaṃ...Āyāmeti-kiṃ, gunnaṃ pacchā anu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ismāññatthe.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ismā samasanto a hoti aññatthe ce samāso; visāla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rumhyaṅgulyā. 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ṅgulantā aññapadatthe dārumhi samāsanto a hoti; dvaṅgulaṃ, dāru; pañcaṃgulaṃ...Aṅgulisadisāvayavaṃ dhaññādīnaṃ dvikkhepakaṃ dārūti vuccate...Pamāṇe tu pubbe viya saddhaṃ; sakharājasaddā akārantāva, sissopi na dissati...Gāṇḍīvadhanvāti pakatantarena si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 vītihāre. 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riyāvyatihāre gamyamāne aññapadatthe vattamānato cī hoti; kesākesī; daṇḍādaṇḍī...Cakāro cisminti visesanattho; sugandhī duggandhīti-payogo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vitthīyūhi ko.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paccayantehi itthīyamīkārukārantehi ca bahulaṃ kappaccayo hoti aññapadatthe; bahukattuko; bahukumāriko; bahubrahmabandhuko; bahulantveva-sub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ññato.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hi aññapadatthe ko vā bahulaṃ hoti; bahumālako; bahum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adhikat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ṃ.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 parato imassa idaṃ hoti; idamaṭṭhitā; idappacavayā; niggakahītalopo passaca dvī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ṃ pumassa vā.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puṃ hotuntarapade vibhāsā; pulliṅgaṃ; puṃli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ntantūnaṃ.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ṃ ṭa hotuttarapade kvaci vā; bhavampatiṭṭhā mayaṃ; bhagavammūlakā no dhammā...Bahulādhikārā tarādisu ca; pageva mahattarī; rattaññ„ma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5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aṃ a hotuntarapade; guṇavantapatiṭṭhos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yāpādīnamo maye ca.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namāpādīnaṃ ca o hotuttarapade maye va; manoseṭṭhā; manomayā; rajojallaṃ;rajomayaṃ; apogataṃ; apomayaṃ; anuyanti dīso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saṃkhyāsu. 6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yāsutatarapadesu parassa o hoti; parosataṃ; parosahassaṃ...Saṃkhyāsūti-kiṃ, paradattupajīv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e puthassu.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e uttarapade puthassa uhoti; ariyehi puthagevāyaṃ janoti puthuj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hassāhāyatanevā. 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e āyatane vuttarapade chassa so vā hoti; sāhaṃ;chāhaṃ; saḷāyatanaṃ; jaḷ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īnamāraṅaraṅ.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paccayantānaṃ pitādīnañca yathākkamamāraṅaraṅ vā hontuttarapade; sattāradassanaṃ; kattāranaddoso; mātarapitaro...Vātveva-satthudassanaṃ; mātāpi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yonisambandhānamā tatra catthe. 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itādīnaṃ vijjāsambandhīnaṃ yonisambandhīnaṃ ca tesveva latupitādisu vijjāyonisambandhisuttarapadesu catthavisaye ā hoti; hotāpotāro;mātāpitaro...Latupitādīnantveva-puttabhātaro; tatreti-kiṃ, pitu pitāmahā; cattheti-kiṃ, mātubhātā; vijjāyonisambandhānanti-kiṃ, dātu bh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e.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e uttarapade catthavisaye latupitādīnaṃ vijjāyonisambandhānamā hoti; pitāputtā; mātāp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smiṃ.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ppaccayante uttarapade ā hoti; kesākesī; muṭṭhāmuṭṭ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mhāsitapumitthi pumevekatthe.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e ekatthe samānādhikaraṇe uttarapāde pāre bhāsita pumā itthī pumeva hotī; kumārabhariyo; dīghajaṃṅghā; yuvajāyo...Itthiyanti-kiṃ, kalyāṇī padhānameyaṃ kalyāṇippadhānā; bhāsitapumeti-kiṃ,kaññābhariyo; itthīti-kiṃ, gāmaṇikulaṃ diṭṭhī assa gāmaṇidiṭṭhi; ekattheti-kiṃ, kalyāṇiyā mātā kalyāṇim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ippaccaye.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pumītthī paccaye kvaci pumeva hoti; vyattatarā; vyattat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ayo vuttimatte. 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vācakā sabbādayo vuttimatte pumeva honti; tassā mukhaṃ tamamukhaṃ; tassaṃ tatra; tāya tato; tassaṃ velāy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āya jayaṃ patimhi.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mhi pare jāyāya jayaṃ hoti; jayampati...Jānipatīti-pakatantarena siddhaṃ; tathā dampatī jamp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udyedakassa. 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yamudakassuttarapade udādeso hoti; udadhi; udap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ādisu vā.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ādisuttarapadesu udakassa udādeso vā hoti; udakumbho, udakakumbho; udapatto, udakapatto; udabindu...Ākatigaṇe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disu lopo.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disuttarapadesu udakassa ussa lopo hoti; dakasotaṃ; dakarakkh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ā naññassa.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 nañsaddassa ṭa hoti; abrāhmaṇe...Ñakāro kiṃ, kevalassa mā hotu; pāmana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sare.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douttarapade nañsaddassa an hoti; anakkh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hādayo. 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hādayo saddā anantaṭādesā nipaccante; nāssa khamatthiti nakho; akhamaññaṃ...Saññāsaddesu ca nipphattimattaṃ yathākathañci k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a kulamatthīti nakulo; akulamaññaṃ; nakha nakula napuṃsaka nakkhatta nāka 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o vāppāṇini. 7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gaiccappāṇini vā nipaccate; nagā, rukkhā; nagā,pabbatā; agā, rukkhā; agā, pabbatā...Appāṇinīti-kiṃ, ago navasalo sī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 soññatthe.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padatthavuttimhi samāse uttarapade pare sahassa so vā hoti; saputto, sahaputto; aññattheti-kiṃ, saha katvā saha yujj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7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sasuttarapade so hoti saññāyaṃ; sāssatthaṃ; sapal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gamyamāne sahassa so hotuttarapade; sāggi, kapoto; sapisāvā, vātamaṇḍal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le sakatthe. 8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atthappadhānassa sahasaddassa akāle uttarapade so hoti; sampannaṃ brahmaṃ sabrahmaṃ; sacakkaṃ nidhehi, sadhuraṃ...Akāleti-kiṃ, sahapubbaṇhaṃ; sahāparaṇ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āntādhikye. 8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ānte ādhikye ca vattamānassa sahassa so hotuttarapade; sakalaṃ jetimadhīte; samuhuttaṃ...Kālattho ārambho; ādhikye-sadoṇakhārī; samāsako kahāpaṇe; niccatthoyamāram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ssa pakkhādīsu vā. 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hādisuttarapadesu samānassa sa hoti vā; sapakkho, samānapakkho; sajoti, samānajoti...Pakkhādisūti-kiṃ, samānasīlo; pakkha joti janapada ratti pattinī pattī nābhi bandhu brahmacāri nāma gotta rūpa ṭhāna vaṇṇavayo vacana dhamma jātiya gh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re iye.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re iye pare parato samānassa so navā hoti; sodariyo; samānodariyo...Iyeti-kiṃ, samānod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samānassa so hoti; sarī; sarikkho; sa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mā. 8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īrikkhakesu sabbādīnamā hoti; yādi; yādikkho; yādiso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kimamānaṃ ṭākiṭi. 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 ntasaddakiṃsaddaimasaddānaṃ ṭākīṭī honti yathākkamaṃ; bhavādī; bhavādikkho; bhavādiso; kīdī; kīdikkho, kīdiso; īdī, īdikkho; ī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ānaṃ tāmekasmiṃ.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 tumhāmhānaṃ tāmā hontekasmiṃ yathākkamaṃ; tādī, tādakkho, tādiso;mādī; mādikko, mādiso...Ekasminti-kiṃ, tumhādī; amhādī; tumhādikkho; amhādikkho; tumhādiso; amh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mamaññatu. 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īrikkhakantatoññasmiṃ uttarapade tumhāmhānamekasmiṃ taṃmaṃ honti yathākkamaṃ; tandīpā; mandīpā; taṃsaraṇā; maṃsaraṇā...Tayyogo mayyo goti-bindu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tasseṭ.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vetasseṭ vā hoti; edī, etādī; edikko, etādikkho; ediso, et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disu dvissa du. 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issa du hoti vidhādisu; duvidho; dupaṭṭaṃ; 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 guṇādisu.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disu dvissa di hoti; diguṇaṃ; dirattaṃ; digu; 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va.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 dvissa a hoti; mattikkhattuṃ; dvattipatta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saṃkhyāyāsatādonaññatthe. 9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yāyamuttarapade dvissa ā hotasatādonaññatthe;dvādasa; dvāvīsati; dvattiṃsa; saṃkhyāyanti-kiṃ, dirattaṃ; asatādoti-kiṃ, dvisataṃ; ṅavisahassaṃ; anaññattheti-kiṃ, dvid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e. 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yāyamuttarapade tissa e hotasatādonaññatthe; terasa; tevīsa; tettiṃsa...Saṃkhyāyantveva-tirattaṃ; asatādotveva-tisataṃ; anaññatthetveva-ticat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ḷisādo vā. 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e vā hoti cattāḷīsādo; tevattāḷīsa, ticattāḷīsa; tepaññāsa; tipaññāsa; tesaṭṭhṛ, tisaṭṭhi; tesattati, tisattati; teasīti, tiyāsīti; tenavuti, tinavuti...Asatādotveva-ti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issā ca.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tādonaññatthe cattāḷīsādo dvisse vā hoti ā ca; dvecattāḷīsaṃ, dvācattāḷīsaṃ, dvicattāḷīsaṃ; dvepaññāsaṃ, dvāpaññāsaṃ, dvipaññās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cattāḷisādo.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a bā vā hotacattāḷīsādonaññatthe; bārasa, dvādasa; bāvīsati, dvāvīsati; battiṃsa, dvattiṃsa...Acattāḷīsādoti-kiṃ, dvicattāḷī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pacassa paṇṇupantā. 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paresu pañcassa paṇṇupattā honti vā yathākkamaṃ; paṇṇuvīsati,pañcavīsati; pannarasa; pañca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sa cucodase.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sa cuco honti vā dasasadde pare; cuddasa, coddasa, cat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sa so. 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sa so iccayamādeso hoti dasasadde pare; soḷ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ṭṭhānamā. 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aṭṭhānaṃ ā hoti dase pare; ekādasa; aṭṭhā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 saṃkhyāto vā.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to parassa dasassa ra hoti vibhāsā; ekārasa, ekādasa; bārasa, dvādasa; paṇṇarasa, pañcadasa; sattarasa, sattadasa; aṭṭhārasa, aṭṭhādasa...Pannabādesesu niccaṃ idha na hoti; cat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īhi va.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īhi parassa dasassa ḷo hoti ro ca; soḷasa; sorasa; teḷasa; te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tatiyānamaḍḍhuḍḍhatiyā. 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ā paresaṃ catutthatatiyānaṃ uḍḍhatiyā honti yathākkamaṃ; aḍḍhena catuttho aḍḍhuḍḍho; aḍḍhena tatiyo;aḍḍhatiyo...Kathaṃ, aḍḍhate yyoti-sakatthe ṇyo uttarapada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sa saha diyaḍḍhadivaḍḍhā.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ā parassa dutiyassa saha aḍḍhasaddena diyaḍḍhadivaḍḍhā honti; aḍḍhena dutiyo diyaḍḍho;divaḍḍh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kad kussuttaratthe.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suttarapadatthe vattamānassa sarādo uttarapade kadādeso hoti kadantaṃ; kadasanaṃ...Sareti-kiṃ, kuputto; uttarattheti-kiṃ, kumbaṭṭho;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ppatthe.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tthe vattamānassa kussa kā hotuttarapadatthe; appakaṃ lavaṇaṃ kālav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e vā.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sa purise kā hoti vā; kāpuriso, kupuriso...Ayamappattavibhāsā...Appatthe tupubbena niccaṃ hoti; īsaṃ puriso kā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parajjasāyamajjhe hāhassa ṇho.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dihuttarapadassa ahassa ṇhādeso hoti; pubbaṇho; aparaṇho; ajjaṇho; sāyaṇho; majjhaṇ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ne vyākaraṇe vuttiyaṃ samāsakaṇḍ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vāpacce.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ttā nāmasmā vā ṇappaccayo hotapaccebhidheyye; ṇakāro vuddhyattho; evamaññatrāpi; vasiṭṭhassāpaccaṃ vāsiṭṭho, vāsiṭṭhi, vāsiṭṭhaṃ vā; opagavo, opagavī, opagavaṃ*...Veti-vākyasamāsavikappatthaṃ tassādhikāro sakatthāv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ito ṇanaṇayan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īhi apaccappaccayantehi gottādīhi ca saddehi ṇanaṇayanappaccayā vā hontapacce; vacchāno, vacchāyano; kaccāno, kaccāyano...Yāgame-kātiyāno; moggallāno, moggallāyano; sākaṭāno, sākaṭāyano; kaṇhāno, kaṇhāyan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vidhavādīhi ṇeyyaṇer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dīhi vidhavādīhi ca ṇeyyaṇerā vā yathākkamaṃ hottapacce; kattikeyyo; venateyyo; bhāgineyyo; iccādi...Vedhavero; vandhakero; nālikero; sāmaṇer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 diccādīh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tippabhutīhi ṇyo vā hotapacce; decco; ādicco; koḍañño; gaggeyyo; bhātabb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ṇi vā hotapacce; dakkhi; doṇi; vāsavi; vāruṇ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toñño jātiy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addato ñño vā hotapacce jātiyaṃ gamyamānāyaṃ; rājañño...Jātiyanti kiṃ;rājāp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ā yiyā.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asaddā yaiyā hontapacce jātiyaṃ; khatyo, khattiyo; jātiyanetvava-kh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tossasaṇ.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addato jātiyaṃ ssasaṇhontapacce; manusso, mānuso; itthiyaṃ-manussā, mānusī...Jātiyanetvava-māṇ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nāmasmā khattiyā raññe ca ṇe.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ssa yaṃ nāmaṃ tannāmasmā khattiyāpacce raññe ca ṇe hoti; pañcālo; kosalo; māgadho; okkāko...Janapadanāmasmāti-kiṃ, dāsarathi; khattiyāti-kiṃ, pañcālassa brāhmaṇassāpaccaṃ pañcā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 kurusivīhi.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sivīhapacce raññe ca ṇyo hoti; korabyo, seb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Opakavo" iccādi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ragā tena rattaṃ.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vācitatiyattato rattamiccetasmiṃ atthe ṇe hoti; kasāvena rattaṃ kāsāvaṃ; kosumhaṃ; hāliddaṃ...Rāgāti-kiṃ, devadattena rattaṃ vatthaṃ; idha kasmā na hoti? Nīlaṃ pītanti...Guṇavacanattā vi nāpi ṇena ṇatthattābhid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kkhatteninduyuttena kāle.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ato nākkhattā tena lakkhite kāle ṇe hoti taṃ ce nakkhattaminduyuttaṃ hoti;phussī, ratti; phusso, aho...Nakkatteteti-kiṃ, gurunālakkhitā ratti; induyutteneti-kiṃ, kattikāya lakkhito muhutto; kāleti-kiṃ, phussena lakkhitā atthasiddhi...Ajjakatti kāti-kattikāyutte cande kattikāsaddo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sa devatā puṇṇamās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i paṭhamantā assāti chaṭṭhatthe ṇe bhavati yaṃ paṭhamantaṃ sā ce devatā puṇṇamāsī vā; sugato devatā assāti sogato; māhindo; yāmo; vāruṇo; phussī puṇṇamāsī assa sambandhinīti phusso, māso; māso; egguno; citto; vesākho; jeṭṭhamūlo; āsāḷho; sāvaṇe; poṭṭhapādo; assayujo, kattiko; māgasiro...Puṇṇamāsīti-kiṃ, phussī pañcamī assa...Puṇṇamāsī ca bhatakamāsasambandhinī na hoti; puṇṇe mā assantī nibbacanā...Ako eva nipātanā ṇesāgamo ca māsasutiyaṃ va na pañcadasarattādo vi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īte taṃ jānāti kaṇikā ca.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tato tamadhīte taṃjānātīti etesvatthesuṇe hoti koṇiko ca; vyākaraṇamadhīte jānāti vā veyyākaraṇo; chāndaso; kamako; padako; venayiko; suttattiko...Dvitaggahaṇaṃ puthageva vidhānatthaṃ jānatassa ca ajjhenavisaybhāvadassanatthaṃ pasiddhukapasaṃgahatth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isaye dese.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dhiyantā visaye dese rupeṇo hoti; vasātīnaṃ visayo desovāsāto...Deseti kaṃ, cakkhussa visayo rupaṃ; devadattassa visayo nuv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āse tatnāme.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dhiyantā nivāse dese kannāmeṇo hoti; sivīnaṃ nivāso deso sebbo; vās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ūrabhave.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adūrabhave dese tantāme ṇo hoti; vidisāya adūrabhavaṃ ve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nibbatte.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ā nibbatte dese tannāme ṇo hoti; kusambena nibbattā kosambī, nagarī; kākandī; mākandī; sahassena nabbantā sāhassī, parikhā...Hetumhi kattari karaṇe ca yathāyogaṃ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idhatthī.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i paṭhamantā idhāti-sattamyatthe dese tannāme ṇo hotiyantaṃ paṭhamantamanthi ce; udumbarā asmiṃ dese santīti odumbaro; bādaro; babb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ave.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bhavatthe ṇo hoti; udake bhāvo odako; oraso; jānapado; māgadho; kāpilavatthavo; kosam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ādīhi tano.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the ajjadīhi tano hoti; ajja bhavo ajjatano; svātano; hīy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toṇe ca.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 iccasmā bhavatthe ṇe hoti tano ca; purāṇe; purā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tvacco.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saddato acco hoti bhavatthe; amac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āditvimo.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ādihi sattamyantehi bhavatthe imo hoti; majjhimo; attimo...Majjha anta heṭṭhā upari ora pāra pacchā abagantara paccan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ṇeyyaṇeyyakayyā.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ete paccayā honti bhavatthe; kaṇ-kusinārāyaṃ bhavo kosinārako; māgadhako; āraññako, ṇeyya-gaṅgeyyo; pakabbateyyo; vāneyyo...Ṇeyyaka...Koleyyako...Bārāṇaseyyako; campeyyako; mithileyyakoti-eyyako...Ya-dibbo; gammo;...Iya-gāmiyo; udariyo; diviyo; pañcāliyo; bodhapakkhiyo; lok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ko.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bhavatthe ṇiko hoti; sāradiko, divaso; sāradikā, 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ssa sipakpaṃ sīlaṃ paṇyaṃ paharaṇaṃ payojanaṃ.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sippādivācakā asseti chaṭṭhatthe ṇiko hoti; vīṇavādanaṃ sippamassaveṇiko; modaṅgiko; vaṃsiko; paṃsukuladhāraṇaṃ sīlamassa paṃsukuliko; tecīvariko; gandho paṇyamassa gaṇdhiko; tel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ḷiko; cāpo paharaṇamassa cāpiko; tomariko; muggariko; upadhippayojanamassa opadhikaṃ; sātikaṃ; sāhass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hantarahati gacchatuñchati carati.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tā hantīti evamādisvatthesu ṇiko hoti; pakkhīhi-pakkhino bhattīti pakkhiko; sākuṇiko; māyuriko...Macchehi...Macchiko; meniko...Migehi-māgamiko; hāriṇiko; sukarikoti-iko...Satamarahatīti sātikaṃ; sandiṭṭhikaṃ; ehipassavidhiṃ arahatīti ehipassiko; sāhassiko...Sahassiyotīdha, iso; paradāraṃ gacchatīti pāradāriko; aggiko; paññāsayojaniko; badare uñchatīti bādariko; sāmākiko; dhammaṃ caratīti dhammiko; adhammiko; (ārā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ataṃ kitaṃ baddhamhisaṅkhataṃ saṃsaṭṭhā hataṃ hanti</w:t>
      </w:r>
    </w:p>
    <w:p>
      <w:pPr>
        <w:pStyle w:val="PlainText"/>
        <w:rPr>
          <w:rFonts w:ascii="URW Palladio ITU" w:hAnsi="URW Palladio ITU" w:cs="URW Palladio ITU"/>
        </w:rPr>
      </w:pPr>
      <w:r>
        <w:rPr>
          <w:rFonts w:cs="URW Palladio ITU" w:ascii="URW Palladio ITU" w:hAnsi="URW Palladio ITU"/>
        </w:rPr>
        <w:t>Jitaṃ jayati dibbati khaṇati tarati carati vahati jivati.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ā katādisvatthesu ṇiko hoti; kāyena kataṃ kāyikaṃ; vācasikaṃ; mānasikaṃ; vātena kato ābādho vātiko; satena kītaṃ sātikaṃ; sāhassikaṃ; mulatova...Devadattena kītoti na hoti tadatthaptītiyā...Varattāya baddho vārattiko; āyasiko; pāyasiko, satena abhisaṅkhataṃ saṃsaṭṭhaṃ vā ghātikaṃ; goḷikaṃ; dādhikaṃ; māricikaṃ...Jāle nahato hantīti vā jāliko; khālisiko...Akkhehi jitamakkhikaṃ; sālākikaṃ; akkhehi jayati dibbati vā akkhiko; khaṇittiyā khaṇatīti khāṇittiko; kuddāliko...Devadattena jitamaṅgulyā khaṇatīti na hoti tadatthānavagamā...Uḷumpiko, uḷumpikoti-iko...Gopucchiko; nāviko...Sākaṭena caratīti sākaṭiko; rathiko;parappikoti; iko...Bandhena vagatīti bandhiko; aṃsiko; sīsikoti-iko...Vetanena jīvatīti vetaniko...Bhatiko; kayiko; vikkayiko; kayavikkayikoti-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ṃvattati.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yattā saṃvattati asmiṃ attheṇiko hoti; punabbhavāya saṃvattatīti ponobhaviko;itthīyaṃ-ponobhavikā; lokāya saṃvattatīti lokiko; suḍhu aggoti saggo-saggāya saṃvattatīti sovaggiko; sassovak tadaminādipāṭhā...Dhanāya saṃvattatīti dhaññaṃ;-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mbhutamāgataṃ.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ntā sambhutamāgatanti etesvatthesu ṇiko hoti; mātito sambhuta māgataṃ vā mattikaṃ; pettikaṃ...Ṇyariyaṇiṇryāpi dissanti...Surabhito sambhutaṃ sorabhyaṃ; thanato sambhūtaṃ thaññaṃ; pitito sambhuto pentiyo; *mātiyo, mattiyo, macco-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et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asati vidito bhatto niyutto.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tattha vasatitvevamādisvatthesu ṇiko hoti; rukkhamūle vasatīti rukkhamūliko; āraññiko; sosāniko; loke vidino lokiko; catu mahārājesu bhattā cātummahārājikā; dvāre niyutto dovāriko; dassovak tadaminādi pāṭhā...Bhaṇḍāgāriko-iko-nava kammiko...Kiyo-jātikiyo; andhak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idaṃ.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idamaccasmiṃ atthe ṇiko hoti; saṅghassa idaṃ saṅghikaṃ; puggalikaṃ; sakyaputtiko; nāthaputtiko; jenadattiko...Kiye-sakiyo; parakayo; tiye-attaniyaṃ;ke-sako; rājakaṃ, bha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idamiccasmiṃ attheṇe hoti; kaccāyanassa idaṃ kaccāyanaṃ, vyākaraṇaṃ; sogataṃ, sāsanaṃ; māhiyaṃ, maṃs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ādīhi yo.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ādīhi chaṭṭhiyantehi idamiccasmiṃ atthe so hoti; gunnaṃ idaṃ gavyaṃ, maṃsādi; kabyaṃ; da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ito bhātari reyyaṇ.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usaddā tassa bhātari reyyaṇ hoti; pītubhātā p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to ca bhaginiyaṃ cho.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topitito ca tesaṃ bhaginiyaṃ cho hoti; mātubhaginī mātucchā; pitubhaginī pitucchā...Kathaṃ, mātuloti mātulāditvānīti 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svāmaho.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ūhi tesaṃ mātāpitusvāmabho hoti; mātumātā mātāmhī; mātu pitā mātāmaho; pitumātā pitāmhī; pitupitā pitāmaho...Na yathāsaṃkhyaṃ paccekābhisambat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ereyyaṇ.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ūhi hite reyyaṇ hoti; matteyyo; p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aññātappapaṭibhāgarassadayāsaññāsu ko.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disvatthesu nāmasmā ko hoti; nindāyaṃ-muṇḍako; samaṇako; aññāte-kassāyaṃ assoti assako...Payogasāmatthiyā sambandhivisesānavagamovagamyate...Appatthe-telakaṃ; ghatakaṃ...Paṭibhāgatthe-hatthī viya hatthiko; assako; balivaddako...Rasse-mānusako; rukkhako; pilakkhako...Dayāyaṃ-puttako; vacchako...Saññāyaṃ-moro viya mor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ttamyantitā. + Gabyaṃ, maṃsādi; kabbaṃ dab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ssa parimāṇaṃ ṇiko ca.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asseti asmiṃ atthe ṇiko hoti ko ca; taṃ ve paṭhamantaṃ parimāṇaṃ bhavati; parimīyateneneti parimāṇaṃ...Doṇe parimāṇamassa doṇiko, vīhi; bārasatiko; bārasahassiko; āsītako, vayo; upaṭṭhakāyikaṃ bimbohanaṃ; pañcakaṃ; ch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etehi ttako.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dīhi paṭhamantehi asseti chaṭṭhatthe ttako hoti taṃ ce paṭhama ntaṃ parimāṇaṃ bhavati; yaṃ parimāṇamassa yattakaṃ; kattakaṃ; ettakaṃ...Āvatake-yāvatako; tāva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 cāvantu.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paṭhamantehi yādīhi ca asseti chaṭṭhatthe āvantu hoti taṃ ce paṭhamantaṃ parimāṇaṃ bhavati; sabbaṃ parimāṇassa sabbāvantaṃ; yāvantaṃ; tāvantaṃ; etāv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hāratirīvarīvatakarittakā.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hā paṭhamantā asseti chaṭṭhatthe ratirīvarīvatakarittakā honti taṃ ce paṭhamantaṃ parimāṇaṃbhavati; kiṃsaṃkhyānaṃ parimāṇameyaṃ katī; etekīva; kīvatakaṃ; kittakaṃ...Rīvatto sabhāvato asaṃkh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jātaṃ tārakāditvito.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rakādīhi paṭhamantehi asseti chaṭṭhatthe ito hoti te ce saṃjātā honti...Tārakā saṃjātā assa tārakitaṃ, gagaṇaṃ; pupphito rukkho; pallavitā l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e matto.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namānavuttito asseti asmiṃ atthe matto hoti; palaṃ ummānamassa palamattaṃ; hattho parimāṇamassa hatthamattaṃ; sataṃ mānamassa satamattaṃ; doṇe parimāṇamassa doṇamattaṃ...Abhedopacārā doṇetip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ggho cuddhaṃ.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ānavuttito asseti chaṭṭhatthe taggho hoti matto ca; jaṇṇu tagghaṃ; jaṇṇu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ca purisā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 paṭhamantā uddhamānavuttito ṇe hoti mattādayo ca; porisaṃ; purisamattaṃ; purisatag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advītīhaṃse.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dvitīhi avayavavuttīhi paṭhamantehi asseti chaṭṭhyatthe ayo hoti; ubho aṃsā assa ubhayaṃ; dvayaṃ; 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ya saccutīsāyadasantādhikāsmiṃ satasahasse ḍo.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yantāya atyantāya īsattāya āsantāya dasantāya ca saṃkhyāya paṭha mantāya asminti sattamyatthe ḍo hoti sā ce saṃkhyā adhikā hoti yada sminti taṃ ce sataṃ sahassaṃ satasahassaṃ vā hoti; vīsati adhikā asmiṃ sateti vīsaṃsataṃ; ekavīsaṃsataṃ sahassaṃ satasahassaṃ vā hoti; vīsati adhikā asmiṃ sateti vīsaṃsataṃ; ekavīsaṃsataṃ sahassaṃ satasahassaṃ vā...Tiṃsaṃsataṃ; ekatiṃsaṃ...Utyantāyaṃ-navutaṃsataṃ sahassaṃ satasabhassaṃ vā...Īsantāya-cattārīsaṃsataṃ sahassaṃ satasahassaṃ vā...Āsantāya-paññā saṃsataṃ sahassaṃ satasahassaṃ vā...Dasantāya-ekādasaṃsataṃ sahassaṃ satasahassaṃvā...Saccutīsāsadasanteti-kiṃ, chādhikā asmiṃ sate; adhiketi-kiṃ, pañcadasahīnā asmiṃsate; asminti-kiṃ, vīsatyadhikā etasmāsatā; satasahasseti-kiṃ, ekādasa adhikā assaṃ vīs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pūraṇe kādasādito vā.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yekādasādikāya saṃkhyāya ḍo hoti puraṇatthe vibhāsā; sā saṃkhyā purīyate yena taṃ pūraṇaṃ; ekādasantaṃ pūraṇe ekādaso, ekādasamo; vīso, vīsatimo; tiṃso, tiṃsatimo; cattālīso, paññ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 paṃcādikatīhi.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ya paṃcādikāya kasaṃkhyāya katismā ca mo hoti pūraṇatthe; pañcamo; sattamo; aṭṭhamo; katimo; kati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dīnami ca.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dikāya saṃkhyāya chaṭṭhiyantāya pūraṇatthe mohoti satādīnami cāntādeso; satimo;sahass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 ṭṭhaṭṭhamā.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ddā ṭṭhaṭṭhamā honti tassa pūraṇatthe; chaṭṭho, chaṭṭhamo; itthiyaṃ-chaṭṭhī chaṭṭhamī...Kathaṃ, dutiyaṃ tatiyaṃ catutthanti-dutiyassa catutthatatiyānanti-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kākyasahāye.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ā asahāyatthe kaākī honti vā; ekako; ekākī;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īhi tanutte taro.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īnaṃ sabhāvassa tanutte gaimyamāne taro hoti; susuttassa tanutte-vaccataro; itthiyaṃ-vacchatarī; yobbanassa tanutte-okkhataro; assabhāvassa tanutte-assataro; sāmatthiyassa tanutte-usabha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hā niddhāraṇe ratararatamā.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ddā niddhāraṇe ratararatamā honti; kataro bhavataṃ devadatto; kataro bhavataṃ kaṭho; * katamo bhavataṃ devadatto; katamo bhavataṃ kaṭho; bhāradvājānaṃ katamosi brah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datte liyā.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ā dattebhidheye laiyā honti; devena datto devalo; deviyo; brahmalo;brahmiyo...Sivā-sīvalo; sīviyo; sissa dīg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bhāvakammesu ttatāttanaṇyaṇeyyaṇiyaṇiyā.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bhāve kamme ca ttādayo honti bahulaṃ na ca sabbe sabbato honti aññatra ttatāhi...Bhavanti etasmā buddhisaddātī bhāvo, saddassa pavantinimittaṃ...Nīlassa paṭassa bhāvo nīlatta, nīlatātī guṇe bhāvo...Nīlassa guṇassa bhāvo nīlattaṃ, nīlatāni nīlaguṇajāti; gottaṃ gotāti, gojāti...Pācakattaṃ daṇḍittaṃ visāṇittaṃ rājapurisattanti kriyādisamandhittaṃ...Devadattattaṃ candattaṃ suriyattanti tadavatthā visesasāmaññaṃ...Ākāsattaṃ ābhāvattanti upacaritabhedasāmaññaṃ...Ttana-puthujjanattanaṃ; vedanattanaṃ jāyattataṃ jārattanaṃ...Ṇya-ālasyaṃ brahmaññaṃ cāpalyaṃ nepuññaṃ pesuññaṃrajjaṃ ādhipaccaṃ dāyajjaṃ vesammaṃ. Vesamanti keci...Saṃkhyaṃ vāṇijjaṃ...Ṇeyya-soveyyaṃ ādhipateyyaṃ...Ṇa-gāravaṃ pāṭavaṃ ajjavaṃ maddavaṃ...Iya-adhipatiyaṃ paṇḍitiyaṃ bahussutiyaṃ naggiyaṃ sūriyaṃ...Ṇiya-ālasiyaṃ kaḷusiyaṃ mandiyaṃ dakkhiyaṃ porohitiyaṃ veyyattiyaṃ...Kathaṃ, rāmaṇiyakanti-sakatthekantā ṇena siddhaṃ-kammaṃ kriyā kattha alasassa kammaṃ alasattaṃ, alasatā, alasattanaṃ; ālasyaṃ ālasiyaṃ vā...Sakattheti-sakatthepi yathābhuvacaṃ kāruññaṃ pattakalyaṃ ākāsanañcaṃ; kāyapāguññ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vaddhadāsā vā.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vaddhā dāsā ca byo vā hoti bhāvakammesu; vaṅkhyaṃ, vaṅatā; dāsavyaṃ; dāsatā...Kathā, vaddhavanti ṇo v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ṇ yuvā kho ca vassa.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yuvasaddā bhāvakammesu naṇ hoti vassa kho ca; yobbanaṃ; vātveva-yuvattaṃ, yu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vāditvimo.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uādīhi chaṭṭhiyantehi bhāve vā imo hoti; aṇimā; laghimā; mahimā kasimā...Vātveva-aṇuttaṃ; aṇ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vācakā saddā tena nibbattebhidheye imo hoti; pākena nibbattaṃ pākimaṃ; sek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tamissikiyiṭṭhātisaye.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aye vattamānato hontete paccayā; atisayena pāpo pāpataro; pāpatamo, pāpissiko, pāpiyo, pāpiṭṭho...Itthiyaṃ-pāpatarā...Atisayantāpi atisayappaccayo;atisayena pāpiṭṭho pāpiṭṭha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issite llo.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ntā llappaccayo hoti nissittha; vedanissitaṃ vedallaṃ; duṭṭhunissitaṃ duṭṭhullaṃ...Ille-saṅkhāri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ikārāvayavesu ṇṇikaṇeyyamayā.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yā uttaramavatthantaraṃ vikāro...Chaṭṭhiyantā nāmasmā vikārevayave ca ṇadayo honti bahulā; ṇa-āyasaṃ, bandhanaṃ; odumbaraṃ, paṇṇaṃ; mbadumbaraṃ, bhasmaṃ; kāpotaṃ, maṃsaṃ; kāpotaṃ, satthi*...Ṇika-kappāsikaṃ, vatthaṃ; ṇeyya-eṇeyyaṃ, maṃsaṃ; eṇeyyaṃ, hatthi; + koseyyaṃ, vatthaṃ...Maya-tiṇamayaṃ; dārumayaṃ; naḷamayaṃ; mattikāmayaṃ...Aññasminti gunnaṃ karīsepi mayo; go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o ssaṇvā.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nāmasmā chatuno vikārāvayavesu ssaṇ vā hoti; chatuno vikāro jātussaṃ. Jātumayaṃ..."Lopo"ti bahulaṃ paccayalopopi phalaputthamūlesu vikārāvayavesu; piyālassaphakhalāni piyālāni; mallikāya pupphāni mallikā; usīrassa mūlaṃ usīraṃ...Taṃsaddenavā tadabhi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e kaṇṇaṇikā.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iyantā samūhe kaṇṇaṇikā honti; gottappaccayantā kaṇ-rājaññakaṃ; mānussakaṃ...Ukkhādīhi-okkhakaṃ; oṭṭhakaṃ; orabbhakaṃ; rājakaṃ; rājaputtakaṃ; hatthikaṃ; dhenukaṃ...Ṇa-kākaṃ; bhikkhaṃ; ṇika-acittā-āpupikaṃ; saṃkulikaṃ. [X]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hi tā. 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hi chaṭṭhiyantehi samūhe tā hoti; janatā; gajatā; bandhutā; gāmatā; sahāyatā; nāgaratā...Tāntā sabhāvato itthiliṅgā...Madanīyanti-karaṇedhikaraṇe vā atīyena siddhaṃ...Dhumāsitattanti-ktāntā nāmadhātuto ttena si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o hite.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hite iyo hoti; upādānīyaṃ...Aññatrāpi-samānodare sayito sodar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avādito sso.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ehi cakkhuādīhi hite sso hoti; cakkhussaṃ; āyu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o tattha sādhu.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tattha sādhūti asmiṃ atthe ṇyo hoti; sabho; pārisajjo...Sādhūti-kusalo yoggo nahito nakavā...Aññatrāpi-rathaṃ vahantīti ra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 niyaññā.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kammasaddā tattha sādhūti asmiṃ atthe niyaññā honti; kamme sādhu kammaniyaṃ; kam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ditviko.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dihi sattamyantehi tattha sādhuti asmiṃ atthe iko hoti; kathiko; dhammakathiko; saṅgāmiko; pavāsiko; upavā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atthi. + Satthi. [X] saṅgulikaṃ "tilasaṅgul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hādīhi ṇeyyo.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hādīhi sattavyantehi tattha sādhūti asmiṃ atthe ṇeyyo hoti; pātheyyaṃ; sāpatye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ayārahe.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asaddato arahatthe ṇeyyo hoti; dakkhiṇaṃ arahatīti dakkhiṇ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yo tumantā.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antato arahatthe rāyo hoti; "ghātetāyaṃ vā ghātetuṃ, jāpetāyaṃja vā jāpetuṃ, pabbājetāyaṃ vā pabbāj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tthassatthiti mantu.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ettha assa atthīti etesvatthesu mantu hoti; gāve ettha dese assavā purisassa sattīti gomā...Atthīti vattamānakā lopādānato bhutāhi bhavissantīhi vā gohi na gomā; kathaṃ, gomā āsi gomā bhavissatītitadāpi cattamānāhi yeva gohi gomā āsi bhavissatītipadantaraṃ kālantaraṃ iti karaṇato visayani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ūte ca pasaṃsāyaṃ nindāyadvātisāyane.</w:t>
      </w:r>
    </w:p>
    <w:p>
      <w:pPr>
        <w:pStyle w:val="PlainText"/>
        <w:rPr>
          <w:rFonts w:ascii="URW Palladio ITU" w:hAnsi="URW Palladio ITU" w:cs="URW Palladio ITU"/>
        </w:rPr>
      </w:pPr>
      <w:r>
        <w:rPr>
          <w:rFonts w:cs="URW Palladio ITU" w:ascii="URW Palladio ITU" w:hAnsi="URW Palladio ITU"/>
        </w:rPr>
        <w:t>Niccayoge ca saṃsagge hontime mantu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assoti-jātisaddānaṃ dabbābhidhānasāmatthiyā mantvādayo na honti tathā guṇasaddānaṃ; seto paṭoti yesantu guṇasaddānaṃ dabbābhidhānasāmatthiyaṃ natthitehi honteva...Buddhimā rūpavā rasavā gandhavā essavā saddavā; rasī rasiko; rūpi rūpiko; gandhī gandh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vavaṇṇā.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ato avaṇṇantā mantvatthe vantu hoti; sīlavā; paññavā...Avaṇṇati-kiṃ, satimā;band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itvikaīvā.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īhi ikaī honti navā mantvatthe; bahulaṃ navidhānā kutoci dve honti kutocekamekaṃ va; daṇḍiko daṇḍi daṇḍavā; gandhiko gandhi gandhavā; rūpiko rūpī rūpavā...Uttamiṇeva dhanā iko; dhaniko dhanī dhanavā dhañño...Asantihite atthā; atthiko atthī...Aññatra atthavā...Tadantā ca; puññatthiko puññatthī...Vaṇṇattā īyeva;brahmavaṇṇi devavaṇṇī...Hatthadantehi jātiyaṃ; hatthi; dantī...Aññatra hatthavā; dantavā...Vaṇṇato brahmacārīmhi; vaṇṇi, brahmacārī...Vaṇṇavāñño...Pokkharādito dese; pokkharaṇi uppalinī kumudinī bhisīnī muḷālinī sālukinī...Kvacādesepi; paduminī padumi nipaṇṇaṃ...Aññatra pokkharavā hatthi...Nāvāyiko nāviko; sikhī sikhāvā; mālī namālāvā; sīlī sīlavā; balī balavā...Sukhadukkhā ī; sukhī dukkhī...Balā bāhūrupubbā ca; bāhubalī; ūrubal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hi ssī. 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no mantvatthe vā ssī hoti; tapassī, yasassī, tejassī, manassī, payassī...Vātveva-ya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ādito ro. 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ādīhi mantvatthe ro hoti; mukharo, susiro, ūsaro, madhuro, kharo, kuñjaro, nagaraṃ*...Dantassu cunnatadante...Dant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ṭṭhyādīhi bho. 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ṭṭhiādīhi mantvatthe bho vā hoti; tuṭṭhibho, sālibho, vaḷibho, vātveva-tuṭṭ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itva.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īhi mantvatthe a hoti vā; saddho, pañño; itthiyaṃ-saddhā. Vātveva-pa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tapā.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 ṇe hoti mantvatthe; tāpaso; itthiyaṃ-tāp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vabhijjhādīhi.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jjhādīhi ālu hoti manatvatthe; abhijjhālū, sītālū, dhajālū, dayālū...Vātveva-day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cchādatavīlo. 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cchādīhi ilo hoti vā mantvatthe; picchilo, picchavā; eṇilo, eṇevā; jaṭilo, jaṭāvā...Kathaṃ, pāpāloti-nindāyamilassādilope "paro kvac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dito vo.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dihi vo hoti vā mantvattha; sīlavo, sīlavā; kesavo, kesavā...Aṇṇaniccaṃ; aṇṇavo...Gāṇḍīrājīhi saññāyaṃ; gāṇḍīvaṃ, dhanu; rājīvaṃ, paṅk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āmedhāhi vī.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dvīhi dvī hoti makantvatthe; māsāvī, med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are āmyuvāmī.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ddā+ āmyuvāmī hontissarehidheye mantvatthe; samassatthiti sāmī, suvā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yā ṇo a ca. 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īsaddā ṇe hoti mantvatthe acantassa, ṇakārovayaco; l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ā no kalyāṇe.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e gamyamāne aṅgasmā no hoti mantvatthe; aṅga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agaro. + Saṃsad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lomā.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mā so hoti mantvatthe; lomaso; itthiyaṃ-lom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yā. 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vatthe imaiyā honti bahulaṃ; puttimo, kittimo, puttiyo, kappiyo, jaṭiyo,hānabhāgiyo, sen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pañcamyā. 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ntā bahulaṃ to hoti vā; gāmato āgacchati, gāmasmā āgacchati; corato bhāsati, corehi bhāyati; satthato parihīno, satthā pari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tettokuto. 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mhi imassa ṭi nipaccate etassa ṭa et kaṃsaddassa kuttañca; ito, imasmā; ato, etto, etasmā; kuto, k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yādīhi.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ādīhi to hoti; ahito, parito, pacchato, heṭṭ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yādihi.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ppabhutīhi to vā hoti; ādo, ādito; majjhato, antato, piṭṭhito, passato, mukhato...Yatodakaṃ tadādittaṃ, yaṃ udakaṃ tadevā ditt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sattamyā tratthā. 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sattamyantehi tratthā vā honti; sabbatra, sabbattha, sabbasmiṃ; yatra, yattha, yasmiṃ...Bahulādhikārā na tumhā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etthakutrātrakvehidha.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 paccante; kasmiṃ kattha, kutra, kva; etasmiṃ ettha, atra; asmiṃ iha,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i sabbā vā. 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ato sabbasmā dhi vā hoti; sabbadhi;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hiṃ. 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yato hiṃ vā hoti; yahiṃ, y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 haṃ ca.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tato vā haṃ hoti hiṃ ca; tahaṃ, tahiṃ, t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 hiṃ ka haṃ.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ddā sattamyantā hiṃhaṃ nipaccante kissa kukā ca; kuhiṃ, kahaṃ. Kathaṃ kuhiñcanaṃti? Canaṃ iti nipātantaraṃ kuhiñcīti-ettha cisaddo vi 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kaññayatehi kāle dā. 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sattamyantehi vattamānehi kāle dā hoti; sabbasmiṃ kāle sabbadā; ekadā, aññadā, yadā, tadā...Kāleti-kiṃ, sabbattha 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ākudāsadādhunedāni.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kasmiṃ kāle kadā, kudā; sabbasmiṃ kāle sadā; imasmiṃ kāle adhunā, i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sajvaparajvetarahikarahā.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pakatippaccayo ādeso kālavisesoti sabbametaṃ nipātanā labbhati; imassa ṭo jjo cāhani nipaccate; asmiṃ ahani ajja...Samānassa sabhāvo jju cāhani...Samāne ahani sajju...Aparasmā jju...Aparasmiṃ ahani aparajju...Imasseto kāle rahi ca...Imasmiṃ kāle etarahi...Kiṃsaddassa koraha cānajjatane...Tasmiṃ kālekar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pakāre thā.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ññassa bhedako viseso pakāro, kattha vattamānehi sabbādīhi thā hoti; sabbena pakārena sabbathā; yath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mitthaṃ.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ddā nipaccante pakāre, kimimehi thaṃ paccayo ka icca tesaṃ yathākkamaṃ; katham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 saṅkhyāhi.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vācīhi pakāre dhā paro hoti; dvihi pakārehi dve vā pakāre karoti dvidhākaroti; bahudhākaroti; ekaṃ rāsiṃ pacappakāraṃ karoti pañcadhā karoti; pañcappakāramekappakāraṃ karoti ekadhā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kājjhaṃ. 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ā pakāre jjhaṃ vā hoti; ekajjhaṅkaroti; ekadhā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edhā.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tīhi pakāre edhā vā hoti; dvedhā, tedhā, dvidhā, ti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ati jātiyo. 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ravati taṃsāmaññavācakā saddā jātiyo hoti; paṭājātiyo, mudu jā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ṅakkhyāya kkhattuṃ. 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niyā saṃkhyāya kkhattuṃ hoti; dve vāre bhuñjati dvikkhattaṃ divasassa bhuñjati; vāraggahaṇaṃ kiṃ, pañca bhuñjati; saṃkhyāyāti-kiṃ, pahute vāre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mhā. 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tiyā katisaṃkhyāya kkhattuṃ hoti; kativāre bhuñjati katikkhattuṃ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mhā dhā ca paccāsattiyaṃ. 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niyā bahusaṃkhyāya dhā hoti kkhattuñca vārānañce paccāsatti hoti; bakahudhā divasassa bhuñjati bahukkhattuṃ...Paccāsattiyanti-kiṃ, bahukkhattaṃ māsassa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iṃ vā. 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vāramiccasmiṃ atthe sakitti vā nipaccate; ekaṃ vāraṃ bhuñjati sakiṃ bhuñjati...Vāti-kiṃ, ekakkhattuṃ bhuñjati; kiṃ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icchāppakāresu. 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cchāyaṃ pakāre caso hoti bahulaṃ; vīccāyaṃ-khaṇḍaso, bilaso; pakāre-puthuso,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utatabbhāve karāsabhuyoge vikārā cī.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tthāvatovatthattarenābhutassa tāyāvatthāya bhāve karāsabhuhi sambandhe sati vikāravācakā cī hoti; adhavalaṃ dhavalaṃ karoti dhavalīkaroti; adhavalo dhavalo siyā dhavalīsiyā; adhavalo dhavalo bhavati dhavalībhavati...Abhukatabbhāveti-kiṃ, ghaṭaṃ karoti, dadhi atthī, saṭo bhavati...Karāsabhuyo geti-kiṃ, adhavalo dhavalo jāyate...Vikārāti-kiṃ, pakatiyā mā hotu; suvaṇṇaṃ kuṇḍalaṃ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santaññepi paccayā.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toññepi paccayā dissanti vuttāvuttatthesu; vividhā mātaro vimātaro tāsaṃ puttā vemātikā-rīkaṇ; pathaṃ gacchantīti pathāvino-āvī; issā assa atthīti issukī-ukī; dhuraṃ vahatīti dhorayho-yahaṇ.</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miṃ. 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toññasmimpi atthe vuttappaccayā dissanti; magadhānaṃ issaro māgadho-ṇe; kāsītisahassaṃ tamagghatīti kāsiyo-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e. 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epi paccayā dissanti; hīnako, potako, kic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ānaṃ lopopi dissati; buddhe ratanaṃ paṇītaṃ, cakkhuṃ suññaṃ attena vā attaniyena vāti bhāvappaccay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ssāyuvaṇṇassāeo ṇānubandhe. 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bhutā ye akārivaṇṇuvaṇṇā tesaṃ āeo honti yathākkamaṃ ṇanubandhe; rāghavo, venateyyo, veniko, eḷumpiko, dobhaggaṃ...Ṇanubandheti-kiṃ, purā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e kvaci. 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rānamādibhutā ye ayuvaṇṇa tesaṃ āeo honti kvacideva saṃyoga visaye ṇanubandhe; devco, kodhañño...Kvacīti-kiṃ, katti k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vattamānānampi ayuvaṇṇanaṃ āeo honti kvacī; aḍḍhateyyo, vā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jaijājjavapārisajjasohajjamaddavārissāsabhājaññathe</w:t>
      </w:r>
    </w:p>
    <w:p>
      <w:pPr>
        <w:pStyle w:val="PlainText"/>
        <w:rPr>
          <w:rFonts w:ascii="URW Palladio ITU" w:hAnsi="URW Palladio ITU" w:cs="URW Palladio ITU"/>
        </w:rPr>
      </w:pPr>
      <w:r>
        <w:rPr>
          <w:rFonts w:cs="URW Palladio ITU" w:ascii="URW Palladio ITU" w:hAnsi="URW Palladio ITU"/>
        </w:rPr>
        <w:t>Yyabāhusaccā.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ddā nipaccante ṇanubandhe; kusītassa bhāvo kosajjaṃ; uju no bhāvo ajjavaṃ; parisāyu sādhu pārisajjo; suhadayova suhajjo tassa pana bhāvo sohajjaṃ; muduno bhāvo maddavaṃ; isino idaṃ bhāvo vā ārissaṃ; usabhassa idaṃ bhāvo vā āsabhaṃ; ājānīyassa bhāvo so eva vā ājaññaṃ; thenassa bhāvo kammaṃ vā theyyaṃ; bahussutassa bhāvo bāhusaccaṃ...Etesu yamalakkhaṇikaṃ taṃ 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naṃ sak. 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naṃ sak hoti ṇanubandhe; manasi bhavaṃ mānasaṃ, dummanaso bhāvo domanassaṃ; soman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vaṇṇassāvaṅ sare. 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do ṇanubandhe upaṇṇassāvaṅ hoti; rāghavo, jāmb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gossa ca.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ādo paccaye gossuvaṇṇassa avaṅ hoti; gabyaṃ, bhātab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vaṇṇivaṇṇanaṃ. 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ādo paccaye avaṇṇivaṇṇanaṃ lopo hoti; dāyajjaṃ, kāruññaṃ, ādhīpaccaṃ, deppaṃ...Bahulaṃ vidhānā kvaci na hoti kic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ubandhentasarādissa. 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saro ādi yassāvayavassa tassa lopo hoti rānubandhe; kittakaṃ, pett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amahatmimekasmahā. 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assa mahato imekas mahā hotti yathākkamaṃ; kasimā, ma 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āyas mantumhi. 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a āyasādeso hoti mantumhi; ā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 vuddhassiyiṭṭhesu. 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assa jo hoti iyaiṭṭhesu; jeyyo, j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ḷahantikapasatthānaṃ sādhanedasā.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aiṭṭhesu bāḷhantikapasatthānaṃ sādhanedasā honti yathākkamaṃ; sādhīyo, sādhiṭṭho; nediyo, nediṭṭho; seyyo, 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akanāppayuvānaṃ. 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aiṭṭhesu appayuvānaṃ kaṇakanā honti yathākkamaṃ; kaṇiyo, kaṇiṭṭho; kaniyo, kan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vīmantuvantūnaṃ. 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mantuvantunaṃ lopo hoti iyaiṭṭhesu; atisayena medhāvī medhīyo, medhiṭṭho; atisayena satimā satiyo, satiṭṭho; atisayena guṇavā guṇiyo, guṇ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satissa tissa.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 pare satyantassa tikārassalopo hoti; vīsaṃsataṃ, tiṃsaṃ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eṭ ttake.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ake pare etassa eṭ hoti; et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kassiyo vā. 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kassa vā iyo hoti; sakyaputtiyo, sakyaput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ātussa kesyādito ghessi. 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e pare adhātussa yo kakāro tato pubbassa akārassa bahulaṃ ihoti sace gho na syādito paro hoti; bālikā; kārikā...Adhātussāti-kiṃ, sakā; keti-kiṃ, nandanā; asyāditoti-kiṃ, bahuparibbājakā, madhurā...Bahucammikāti kakārena syādino vyavahitattā siddhaṃ...Gheti-kiṃ, bālako; assāti-kiṃ, bahukattukā, s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ne vyākaraṇe vuttiyaṃ ṇadikaṇḍo catu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jamānehi khasā khamāvīmaṃsās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aṃ tijā vīmaṃsāyaṃ mānā ca khasapakpaccayā honti. Yathākakkamaṃ; titikkhā, vīmaṃsā...Titikkhati, vīmaṃsati...Khamāvīmasāyūti-kiṃ, tejanaṃ, tejo; tejayati; mānanaṃ,māno; mā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ā tikicchāsaṃsayesu j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icchāyaṃ saṃsaye ca vattamānā kitā cho hoti...Tikicchā, vicikicchā...Tikicchati, vicikicchati...Aññatra-niketo, saṃketo, ketanaṃ, keto; ket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ṃ gupabadhā bassa ho c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ṃ vattamānehi gupabadhehi cho hoti bassa bho ca...Jigucchā, bībhacchā...Jigucchati, bibhacchati...Aññatra-gopanaṃ, gopo; peti; bā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smā lopo ca vīvchāyaṃ te.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antato icchāyamatthe te khasachā honti bahulaṃ lopo ca tuṃpaccayassa hoti sutattā...Bubhukkhā, jihiṃsā, jighacchā...Bubhukkhati, jihiṃsati, jighacchati...Idha kasmā na hoti? Bhottumicchatīti padantarenābhidhānā...Tuṃsmāti-kiṃ, bhojanamicchati; icchāyanti-kiṃ, bhuñjituṃ gacchati; kathaṃ kulaṃ pipatisatīti? Yathā kulaṃ patitumicchatīti vākyaṃ hoti; evaṃ vuttipi hessati; vākyameva carahi kathaṃ hoti? Lokassa tathāvacanicc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yo kamm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kammato icchāyamatthe īyappaccayo hoti...Puttamicchati puttīyati...Kammāti-kiṃ, asinecchati; idha kasmā na hoti? Rañño puttamicchatīti sāpekkhattā; na hi aññamapekkhamāno aññena sahe katthībhāvamanubhavituṃ sakkoti; idhāpi carahi na siyā attano puttamicchatīti nevettha bhavitabbaṃ na bhi bhavati attano puttīyatīti; kathaṃ carahi puttassa attaniyatāvagamyate? Aññassāsutattā icchāya ca tabbisay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nācāre.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upamānā ācāratthe īyo hoti; puttamivācarati puttiyati māṇavakaṃ...Upamānāti-kiṃ, puttamāc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ā.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atūpamānā ācāratthe īyo hoti; kuṭiyamīvācarati kuṭīyati pāsāde, pāsādīyati kuṭ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tāy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ūpamānā āvāratthe āyo hoti; pabbatevācarati pabbak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yatthe.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to abhutatabbhāve āyo hoti bahulaṃ; bhusāyati, paṭapaṭāyati, lohitāyati...Kattutotveva-bhusaṃkarotīti-iha kasmā na hoti? Bhusībhavatīti vuttatth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ādīhi * karoti.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ādīhi dutiyantehi karotīti asmiṃ atthe āyo hoti; saddāyati, verāyati, kalahāyati, dhūp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vasso.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iccasmā + karotīti asmiṃ atthe asso hoti; namassati tath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tthe nāmasm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dhātvatthe bahulami hoti; hatthinā atikkamati atihatthayati; vīṇaya upagāyati upavīṇayati; daḷhaṃ karoti vinayaṃ daḷhayati; visuddhā hoti ratti visuddhayati; kusalaṃ pucchaki kusal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dīhāp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dīhi dhātvatthe āpi hoti; saccāpeti, atthāpeti, vedāpeti, sukhāpeti, dukkh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adhikāro āsatthaparisamattiyā...Kriyā attho sassa so kriyattho 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toṇ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īhi kriyātthehi sakatthe ṇi paro hoti bahulaṃ; ṇakāro vuddhyattho...Evamaññatrāpi...Corayati, lālayati; kathaṃ, rajjaṃ kāretīti**-yogavib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jakavyāpāre ṇapi ca.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raṃ yo payojayati tassa vyāpāre kriyatthā ṇiṇpi honti bahulaṃ; kāreti, kārāpeti...Tanu ca kattāpi karaṇadīnaṃ payojakoti tabyāpārepi ṇiṇpi pāpuṇanti? Payojakaghaṇasāmandiyā na bhavissanti curādīhi visuṃ vacanasāmatthiyā ca...Āto bhiyyo ṇāpiyeva ṇiyevu vaṇṇato dvayamevaññ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o bhāvakammesvaparokkhesu mānantatyādisu.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avihitesu parokkhāvajjitesu mānantatyādisu paresu kyohoti kriyatthā...Ntaggahaṇmuttaratthaṃ; kakāro avuddhyattho; evamuttaratrāpi...Ṭhīyamānaṃ; ṭhīyate; sūyamānaṃ; sūyate...Aparokkhesuti-kiṃ, babhuva devadattena; bibhida kusūlo, bhijjite kusūlo sayamevāti bhijjateti savaṇa kammatāvagamyate sayamevāti savaṇato kattu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ddādīni. + Iccassa. ** Karo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tāvacanicchāyantu-bhindati kusūlo attānanti bhavatī; evamaññampi yathāgamamanugantabbaṃ "aparokkhesu mānantatyādisū" ti-ayamadhikāro ā "tanāditvo" apica ete kyādayo* tyādisu parabhutesu kattu kammabhāvavihitesu kyalādīnaṃ vidhānato tesveva viññāyantīti-akammakehi dhātuhi kattubhāvesu sakammakehi kattukammesu kammāvaca nicchāyaṃ bhāve ca bhavantīti veditabbā...Yassa pana dhātussa kriyā kammamapekkhate so sakammako; sassa tu kriyā kattumattamapekkhate svākammakoti + ñ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lo.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ato aparokkhesu kattuvihitamānantatyādisu lo hoti; lakāro "ñilasseti" visesanattho...Pacamāno,pacanto; paca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ca rudhādīnaṃ.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to kattuvihitamānādisu lo hoti nakamaṃ cāntā sarā paro; makāronubandho, akāro uccāraṇattho...Rundhamāno, rundhanto rund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āpyāpihi vā.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apyāpīhi kattuvihitamānādisu lo hoti vibhāsā; corayanto, corento; kārayanto, kārento, kārāpayanto, kārāpento; saccāpayanto, saccāpento; corayati, coreti; kārayati. Kāreti, kārāpayati, kārāpeti; saccāpayati, saccāpeti...Vavatthitavibhāsatthoyaṃ vāsaddotena māne niccaṃ; corayamāno, kārayamāno, kārāpayamāno; saccāpay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hi yak.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hi lavisaye yak hoti; dibbanto; dibb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īhi ko.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īhi lavisaye ko hoti; tudamāno, tudanto; tu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yādīhi kanā.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ādīhi lavisaye kanā hoti; jinanto, jināti...Kathaṃ, jayanto, jayatīti-bhuvādi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dihi kaṇā.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ādīhi lavisaye kaṇā hoti; kiṇanto, ki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īhi keṇā.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ādīhi lavisaye keṇā hoti; suṇamāno, suṇanto; suṇeti. Kathaṃ, suṇātīti-kyādīpāṭ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yādayo + esākamm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vok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o lavise ok hoti; 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bbāniyā.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aatīyā kriyatthā pare bhāvakammesu bahulambhavanti; kattabbaṃ, karaṇiyaṃ; kattabbo kaṭo; karaṇiyo...Bahulādhikārā karaṇādisu pi bhavanti...Sinānīyaṃ, cuṇṇaṃ; dāniyo, brāhmaṇo; sammāvattānīyo,guru, guru; pavacanīyo, upajjhāyo; upaṭṭhātīyo, s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yaṇ.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kriyatthā paro ghyaṇ hoti bahulaṃ; vākyaṃ, kāriyaṃ, ceyyaṃ, j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se ca.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o ghyaṇ hoti bhāvakammesu āssa e ca; d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dādīhi yo.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dādīhi kriyattehi yo hoti bahulambhāvakammesu; vajjaṃ, majjaṃ, gammaṃ...Bhujānte...Bhojjo odano, bhojjā yāgu; bhogga 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ccaghaccahaccahabbaleyyā.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yappaccayantā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ādīhi yak.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ādīhi kriyatthehi bhāvakammesu yak hoti; guyhaṃ, duyhaṃ, sisso; siddhā evete tabbādayo pesātisaggapattakālesupi gamyamānesu sāmaññena vidhānato...Bhotā khalu kaṭo kattabbo, karaṇiyo, kāriyo, kicco-evaṃ tvayā kaṭo kattabbo; bhotā kaṭo kattabbo; bhoto hi patto kālo kaṭakaraṇe...Evaṃja uddhamuhuttikepi vattamānato pesādisu siddhā eva...Tathā arahe kattarī sattivisiṭṭhe ca patīyamāne āvassakādhamiṇatāvisiṭṭhe ca bhāvādo siddhā...Uddhamuhuttikato-bhotā kaṭo kattabbo; bhotā rajjaṃ kattabbaṃ; bhavaṃ araho; bhotā bhāro vahitabbo; bhavaṃ satto; bhotā avassaṃ kaṭo kattabbo; bhotā nikkho d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latuṇakā.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ārake kriyatthā latuṇakā honti; paṭhitā, pāṭhako...Bahulamitveva...Pādehi harīyatīti pādahārako; gale cuppateti galecopako...Siddho eva latu arahe sīlasādhudhammesu ca sāmaññavihitattā; bhavaṃ khalu kaññāya pariggahītā, bhavametaṃ arahati; sīlādisu-khalavapi upādātā kumārake; gantā khelaṃ; muṇḍayitāro sāviṭṭhāyanā vadhuṃ kataparigga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ī.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āvī hotī bahulaṃ kattari; bhayadassāvi...Appavisayatāñāpanatthaṃ bhinnayogakaraṇaṃ; sāmaññavihitattā sīlādisu ca ho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ṃsāyamako.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ṃsāyaṃ gamyamānāyaṃ kriyatthā ako hoti kattari; jīvatuti jīvako; nandatūti nandako; bhavatūti bha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ā ṇa no.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kattari ṇano hoti; karotīti kāraṇaṃ; kattarīti-kiṃ, 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vīhikālesu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to vīhismiṃ kāle ca ṇano hoti kattari; hāyamānā nāma vīhayo; hāyano saṃvaccharo; vīhikālesūti-kiṃ, h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āñ„.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smāñ„hoti kattari; vidū, lokavid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o ñāto.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ubbā ñāiccasmā ñ„ hoti kattari; viññ¨; vitoti-kaṃ, p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ā ñāiccasmā ñ¨ hoti kattari sabbaññ¨; kālañ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aṇ.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ā kriyatthā kvaci aṇ hoti kattari; kumbhakāro, saralāvo, mantajjhāyo...Bahulādhikārā idha na hoti ādiccaṃ passati himavattaṃ suṇoti gāmaṃ cchati; kvacīti-kiṃ, kamma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 rū.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ā gamā rū hoti kattari; vedagu, pāra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ññabhavantayāditūpamānā disā kamme rīrikkhakā.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ādīhi yādīhi ce pamānehi parā disā kammakārake rīrikkhakā honti; samāno viya dissatīti sādī, sadikkho, sadiso; aññādī, aññādikkho, aññādiso; bhavādī, bhavādikkho, bhavādiso; yādī, yādikkho, yādiso; tyādī, tyādikkho, tyādiso...Samānādīhīti-kiṃ, rukkho viya dissati; upamānāti-kiṃ, so viya dissati; kammeti-kiṃ, so viya passati...Rakārā antasarādilopatthā; kakāro ekārābhāv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ārakesvaghaṇghakā.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kārake ca kriyatthā aghaṇghakā honti bahulaṃ; a-paggaho, niggaho, karo, garo, cayo, jayo, ravo, bhavo, paco, vaco, annado, purindado, īsakkaro, dukkaro, sukaro...Ghaṇ-bhāve-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go, bhāvo; kārakepi saññāyaṃ tāva-pajjateneneti pādo; rujatīti rogo; visatīti veso; sarati kālantaranti sāro; viraddho, * darīyanate etehīti dārā; jīrati etenāti jāro...Asaññāyampi-dāyo, datto; lābho, laddho...Sa-vako,nipako...Ka-piyo, khipo, bhujo, āyu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tvi.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hi bahulami hoti bhāvakārakesu; ādi, nidhi, vāl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ādīhathu.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ādihi bhāvakārakesvathu hoti; vamathu, vepa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kvi hoti bahulaṃ bhāvakārakesu...Kakāro kānubandhakāriyattho...Abhibhū, sayambhū,bhattaggaṃ, salākaggaṃ, sabhā, pa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bhāvakārakesvāno hoti; gamanaṃ, dānaṃ, sampadānaṃ, apādānaṃ, adhikaraṇaṃ,calano, jalano, kodhano, kopano, maṇḍano, bhus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ṇaktikayakyā ca +.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iṅge bhāve kārake ca kriyatthā aādayo hontano ca bahulaṃ...A-titikkhā, vīmaṃsā, jigucchā, pipāsā, puttīyā, īhā, bhikkhā, āpadā, medhā, godhā...Ṇa-kārā, hārā, tārā, dhārā, ārā...Kti-iddhi, siṭṭhi, bhitti, bhatti, tanti, bhuti...Ka-guhā, rujā, mudā...Yak-vijjā, ijjā...Ya-seyyā, samajjā, pabbajjā, paricariyā, jāgariyā...Ana-kāraṇa, hāraṇa, vedanā, vandanā, upā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hāhi ni.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hā iccetehi ni hotitthiyaṃ; jāni, h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ā ririyo.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rariyo hotitthiyaṃ; karaṇaṃ kiriyā...Kathaṃ, kriyātī "kriyāya"nti-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itī sarupe.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assa sarūpehidheyye kriyatthā pare ikiti honti; vaci, yudhu, pacati...Akāro kakāroti ādisu kārasaddena samāso yathā evak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bhikkhaññāvassakesu ṇi.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ṇī hoti sīlādisu patīyamānesu; uṇhabhojī, khīrapāyī, avassakārī, satandā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āvarattarabhabhurabhidurabhāsurabhassarā.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tte sīle gamyamān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hiraddho" ti sabbesu potthakesu dissati aññatra vivaraṇaṃ "viraddho"ti ca kattha ci na dissati. + Kayā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bhute ktavantuktāvī.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atthe vattamānato kriyatthā ktavattuktāvī honti kattari; vijitavā, vijātāvī; bhuteti adhikāro yāvaaraha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to bhāvakammesu.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kamme ca bhute kto hoti; āsitaṃ bhavatā; kato kaṭo bh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āramhe.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ramśe kattari kto hoti yathāpattañca; pakato bhavaṃ kaṭaṃ; pakato kaṭo bhavatā;pasutto bhavaṃ; pasuttaṃ bh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savasasilisasiruhajarajanīhi.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dīhi kattari kto hoti yathāpattañca; upaṭṭhito gurumbhavaṃ, upaṭṭhito guru bhotā; upāsito gurumbhavaṃ, upāsito guru bhotā; anuvusito gurumbhavaṃ, anuvusito guru bhotā; āsiliṭṭho gurumbhavaṃ, āsiliṭṭho guru bhotā; adhisayito khaṭopikaṃ bhavaṃ; adhisayitā khaṭopikā bhotā; āruḷho rukkhaṃ bhavaṃ, āruḷho rukkho bhotā; anujiṇṇe vasalī devadattena; anujāto māṇavako māṇavikaṃ, anujātā māṇavikā māṇava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tthākammakādhāre ca.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tthato akammakato ca kriyatthā ādhāre kto hoti kattarī ca yathāpattañca; idamesaṃ yātaṃ, iha te yātā, iha tehi yātaṃ, ayaṃ tehi yāto patho; idamesamāsitaṃ; iha te āsitā; iha tehi 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o ce vaṭṭho sampannā sāliyoti-kāraṇasāmaggisampatti etthābhi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tvā.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hāratthā ādhāre kto hoti yathāpattañca; idamesaṃ bhuttaṃ, idamesaṃ pitaṃ,iha tehi bhuttaṃ, iha tehi pitaṃ, odano tehi bhutto, pītamudakaṃ...Aktattho yogavibhāgo; kathaṃ, pitā gāvoti-pitamekasaṃ vijjatītipitā bāhulakā vā...Passinno-tiyā ettha bhūtakālatā tatrakto; evaṃ raññammato raññamiṭṭho raññambuddhā raññaṃ pūjito...Evaṃ sīlito, rakkhito, khanto, ākuṭṭho, ruṭṭho, rūsito, abhivyāhaṭo, dayito, haṭṭho, kanto, saṃyato, amato...Kaṭṭhanti-bhutatāyameva hetuno phalaṃ tvatra b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tāyetave bhāve bhavissati kriyāyaṃ tadatthāyaṃ.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atthe vattamānato kriyatthā bhāve tuṃtāyetave honti kriyāyaṃ tadatthāyaṃ patīyamānāyaṃja; kātuṃ gacchati; kattāye gacchati; kātave gacchati...Icchati bhottuṃ kāmeti bhottunti-imināva si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bbidhānetvihāpi siyā icchanto karotīti...Evaṃ sakkoti bhontuṃ, jānāti bhottuṃ, gilāyatī bhottuṃ, ghaṭate bhottuṃ, ārab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ttuṃ, labhate bhottuṃ, pakkamati bhottuṃ, ussahati bhottuṃ, arahati bhottuṃ, atthi bhottuṃ, vijjatu bhottuṃ, vaṭṭati bhottuṃ, kappati bhottunti...Tathā pārayati bhottuṃ, pahū bhottuṃ, samattho bhottuṃ, pariyanto bhottuṃ, alaṃ bhottunti-bhavatissa sabbattha sambhavā...Tathā kālo bhettuṃ, samayo bhottuṃ, velā bhottunti...Yathā-bhottumano, sotuṃ soto, daṭṭhuṃ cakkhu, yujjhituṃ dhanu, vattuṃ chaḷo, gantumano kattumalasoti...Uccāraṇantu vattāyattaṃ...Bhāveti kiṃ, karissāmīti gacchati; kriyāyaṃti-kiṃ, bhikkhissaṃ iccassa jaṭā; tadatthāyanti-kiṃ, gacchissatote bhavissati bhattaṃ bhoj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edhelaṃkhalūnaṃ tunakatvānakatvā vā.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khalusaddānaṃ paṭisedhatthānaṃ payoge tunādayo vā bhonti bhāve; alaṃ sotūna, khalu sotūna; alaṃ sutvāna, khalu sutvāna; alaṃ sutvā, khalu sutvā; alaṃ sutena, khalu sutena...Alaṃkhalunaṃti-kiṃ, mā hotu; paṭisedheti-kiṃ, alaṃ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kakattukānaṃ.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kattā yesaṃ vyāpārānaṃ tesu yo pubbo tadatthato kriyatthātūnādayo honti bhāve; so tūna yāti, sutvāna sutvā vā...Ekakattu kānanti-kiṃ, bhuttasmiṃ devadatteyaññadatto vajati; pubbāti-kiṃ, bhujati ca pacati ca...Appatvā nadiṃ pabbato, atikkamma pabbataṃ nadīti-bhudhātussa sabbattha sambhavā ekakattukatā pubbakālatā ca gamyate.</w:t>
      </w:r>
    </w:p>
    <w:p>
      <w:pPr>
        <w:pStyle w:val="PlainText"/>
        <w:rPr>
          <w:rFonts w:ascii="URW Palladio ITU" w:hAnsi="URW Palladio ITU" w:cs="URW Palladio ITU"/>
        </w:rPr>
      </w:pPr>
      <w:r>
        <w:rPr>
          <w:rFonts w:cs="URW Palladio ITU" w:ascii="URW Palladio ITU" w:hAnsi="URW Palladio ITU"/>
        </w:rPr>
        <w:t>Bhutvā bhutvā gacchatīti-imināva siddhamābhikkhaññantu dibbacanāvagamyate...Kathaṃ, jīvagāhaṃ agāhasi. Kāyappacālakaṃ gacchantīti-ādi; ghaṇantena kriyāvisesanena siddhaṃ, yathā odanapākaṃ sa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o kattari vattamāne.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tthe vattamānato kriyatthā nto heti kattari; tiṭṭ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o.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tetha vattamānato kriyatthā māno hoti kattari; tiṭṭh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tthe vattamānato kriyatthā bhāve kamme ca māno hoti; ṭhīyamānaṃ, paccamāno, od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sapubbānāgate.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atthe vattamānato kriyatthā te ntamānā ssa pubbā honti; ṭhṛssanto, ṭhṛssamāno, ṭhiyissamānaṃ,pacacissamāno od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vādayo.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e bahulaṃ ṇvādayo honti; cāru, dā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chasānamekassaro dve. 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jasappaccayantānaṃ kriyatthānaṃ paṭhamamekassaraṃ saddarūpaṃ dve bhavati; titikkhā, jigucchā, vima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ṃ ca.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ṃ paṭhamamekassaraṃ saddarūpaṃ dve bhavati; jagāma...Cakāro anuttasamuccayattho tenaññatrāpi yathāgamaṃ; jahāti, jahitabbaṃ, jahituṃ, daddallati, caṅkamati...Lolupo momuhoti-ottaṃ "tadaminādi" 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mā sarā.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bhutā sarā paramekassaraṃ dve hoti; asisiyati...Ādismāti-kiṃ, jajāgara; sarāti-kiṃ, papā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una.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dvibhutaṃ na taṃ puna dvittamāpajjate; titikkhasati, jigucchī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iṭṭhaṃ syādino.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yantassa yamiṭṭhamekassaramādibhutamaññaṃ vā yathāgamaṃ dvīttamāpajja te; puputtīyisati, putittīyisati, puttayayi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 pubbassa.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e pubbassa saro rasso hoti; d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nādabyañjanassa.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āditoññassa byañjanassa lopo hoti; asisi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chasesvi. 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 assa i hoti khachasesu; pipāsati...Khachasesūti-kiṃ, jahāti; assāti-kiṃ,bubhu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pisasussa.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 gupissa ussa i hoti khachasesu; jig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utiyānaṃ tatiyapaṭhamā.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esaṃ catutthadutiyānaṃ tatiyapaṭhamā honti; bubhukkhati, cicche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aggahānaṃ cavaggajā.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esaṃ kavaggahānaṃ cavaggajā honti yathākkamaṃ; vukopaka, ja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ssa vi parassa ca maṃ. 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 mānassa vī hoti parassa ca maṃ; vimaṃ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ssāsaṃsaye ti vā. 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yatoññasmiṃ vattamānassa dvitte pubbassa kitassa vā ti hoti; tikicchati, cikicchati...Asaṃsayeti-kiṃ, vicik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ānameoppaccaye. 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attānaṃ kriyatthānaṃ eo honti yathākkamaṃ paccaye; vetabbaṃ, netabbaṃ, sotabbaṃ, bhav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ssupāntassa. 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bhutassa upāntassa yuvaṇṇassa eo honti yathākkamakaṃ; esitabbaṃ, kositabbaṃ...Lahussāti-kiṃ,dhūpitā; upāntassāti-kiṃ, rund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ṇanubandhe.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kārānubandhe paccaye pare upāntassa akārassa ā hoti; kār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e kānubandhanāgamesu. 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e o ākānubandhe nāgame ca na honti; cito, suto, diṭṭho, puṭṭho...Nāgame vanādinā...Cinitabbaṃ, cinituṃ, suṇitabbaṃ, suṇituṃ, pāpuṇitabbaṃ, pāpuṇatuṃ, dhunitabbaṃ, dhunituṃ, dhunnaṃ, dhunayitabbaṃ, dhunāpetabbaṃ, dhunayituṃ, dhunāpetabbaṃ, dhunayituṃ,dhunāpetuṃ, dhunayanaṃ, dhunāpanaṃ, dhunayati, dhunāpeti; pīnetabbaṃ, pīnayituṃ, pīnanaṃ, pīnituṃ, pīnayati; suṇeti, sineti, dunoti, hinoti; pahiṇitabbaṃ, pahiṇituṃ, pahiṇ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kvaci.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kvaci vā na honti kānubandhanāgamesu; mudito, modito; ruditaṃ, ro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āpi. 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nubandhanāgamatoññasmimpi te kvaci na honti; khipako, panūdanaṃ va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yesissā. 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a ā hoti pyādese; nis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ayavā sare.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eonamayavā honti; jayo, bhavo...Sareti-kiṃ, jeti; anu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vāṇanubandhe.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āyāvā honti sarādo ṇanubandhe; nāyayati, bhāvayati, sayāpetvāti-ādisu rass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sāṇapimhi yuk. 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assa kriyatthassa yuka hoti ṇapitoññasmiṃ ṇanubandho dāyako...Ṇanubandhetveva-dānaṃ; aṇapimbhīti-kiṃ, d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naṃ kvaci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naṃ yuk hoti kvaci; nippajjitabbaṃ, nippajjituṃ, nippajjanaṃ, pamajjitabbaṃ, pamajjituṃ, pamajjanaṃ...Kvacīti-kiṃ, p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vā rudhādīnaṃ. 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īnaṃ kvaci maṃ vā hoti; rundhituṃ, rujjhituṃ...Kvacītveva-nī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mhi lopontabyañjanassa. 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byañjanassa lopo hoti kvīmhi; bhattaṃ ghasanti gaṇhanti vā etthāti bhatt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rūpamayakāre byañjane. 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namantabyañjanassa pararūpaṃ hotī yakāratoññasmiṃ byañjane; bhettabbaṃ; byañjaneti-kiṃ, bhinditabbaṃ; ayakāreti-kiṃ, bh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naṃ niggahītaṃ. 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āranakārantānaṃ kriyatthānaṃ niggahītaṃhoti yakāre byañjane; gantabbaṃ, jaṅghā...Byañjanetvava-gamanaṃ; ayakāretveva-gam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ūsso. 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ssa o na hoti byañjane; brūmi...Byañjanetveva-ab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gā cajānaṃ ghānubandhe.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nubandhe cakārajakārantānaṃ kriyatthānaṃ kagā honti yathākkamaṃ; vākyaṃ, bhāg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sa ghāto ṇānubandhe. 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sa ghāto hoti ṇānubandhe; āgh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mhi gho paripaccasamohi.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yādīhi parassa hanassa gho hoti kvimhī; paḷigho, paṭigho, aghaṃ-rassattaṃ nipātanā; saṅgho, o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ghaṃse. 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arassa hanassa ghaṃ hoti se; jigha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harānaṃ giṃ. 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aresaṃ jiharānaṃ giṃ hoti se; vijigiṃsā, jigi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ssa ho.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arassa dhāssa bha hoti; d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mhi dīgho dusassa. 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sassa dīgho hoti ṇimhi; dūsito...Ṇimhīti-kiṃ, du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issa sare. 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issa dīgho hoti sare; nigūhanaṃ...Sareti-kiṃ, gu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abahānaṃ ca te kānubandhetve.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abahānaṃ guhissa ca dīgho hoti takārādo kānubandhe kvānatvājjite; mūḷho, bāḷho, guḷho...Teti-kiṃ, muyahati; kānuband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t>Kiṃ, muyhitabbaṃ; atveti-kiṃ, muyahitvāna, mushitvā; kānubandhetveti, ayamadhikāroyāva "sāsassasisve"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yassussa.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hassa ussa dīgho hoti te kānubandhe kvānatvāvajjite; vūḷ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ssa hi.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dhāraṇetimassa hi hoti te kānubandhe tvānatvāvajjite; nihito, nihit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dirānaṃ lopontassa.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dinaṃ rakārantānaṃ cāntassa lopo hoti te kānubandhe tvānatvāvajjite; gato, khato, bhato, mato, tato, saññato, rato, kato...Tetveva-gamyate;kānubandhetveva-gantabbaṃ; atvetveva-gantvāna,gan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ādīnaṃ vāssuṭ vā. 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ādīnaṃ vassa vā uṭ hoti kānubandhetve; uttaṃ, vuttaṃ, utthaṃ, vutthaṃ; atvetveva-vatvāna, v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u. 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ādinamassa u hoti kānubandhetve; vuttaṃ, v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dhassa vā. 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dhassa assa vā u hoti kānubandhetve; vuddho; vaddho...Atvetveva-vaddhitvāna, vaddhitvā; kathaṃ vuttīti? Vuttimatteti nipātanā vattīti hoteva yathāl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a yassa ṭiyī. 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a yassa ṭiyī honti kānubandhetve; yaṭṭhaṃ; atvetveva-yajitvāna, yaj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ssi. 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ssi hoti kānubandhetve; ṭhito...Atvetveva-ṭhatvāna, ṭh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pānamī. 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pānamī hoti kānubandhetve; gītaṃ, pītaṃ, atvetveva-gāyitvā, niccaṃ yāgamo;pāssa tu pītvāti-bahulādhik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issā. 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issa ā hoti ñānubandhetve; jāto...Atvetveva-jan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ssa sisvā. 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ssa vā sis hoti kānubandhetve; siṭṭhaṃ, satthaṃ, sisso, sāsiyo...Atvetveva-anusāsitv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ā tave. 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ā hoti tave; kā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tunatabbesu vā.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ādisu vā karassā hotu; kātuṃ, kattuṃ, kātuna, kattuna; kātabbaṃ, k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ssa ne jā. 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dhātussa jā hoti nakāre; jānituṃ, jānanto; neti-kiṃ, 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pānaṃ kukku ṇe. 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āpānaṃ kukku iccete āgamā honti ṇakāre; sakkuṇanto, pāpuṇanto; sakkuṇeti, pāpuṇeti; ṇeti-kiṃ, sakkoti, p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to vissa cho. 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mā parassa cissa cho hoti; 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sadānamīmvā. 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sadānamantasarā paro īm hoti vibhāsā; jīraṇaṃ; jīrati, jīrāpeti; nisīditabbaṃ, nisīdanaṃ, nisīdituṃ; nisīdati...Vāti-kiṃ, jarā, nisajjā; īm veti-yogavibhāgā aññesampi; ahīratha-"saṃyogādilopo" tt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ssa passadassadasdadakkhā. 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ssa passādayo honti vibhāsā; vipassanā, vipassituṃ; vipassati; sudassī, piyadassī, dammadassī; sudassaṃ. Dassanaṃ; dasseti; daṭṭhabbaṃ, daṭṭhā, daṭṭhuṃ, duddaso; addasa, addā, addaṃ, addakkhi, dakkhissati...Vātveva-dissanti b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āro rīrikkhake. 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saddato parassa disassa rahoti vā rīrikkhake; sarī, sadī, sarīkkho, sadikkho, sariso,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ssa dassa ḍo. 2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ssa dassa ḍo hoti vā; ḍāho, dāho; ḍahati, d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ghaṇasvāparihi ḷo.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rīhi parassa dahassa dassa ḷo hotanaghaṇasu; āḷāhanaṃ, pariḷ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yādintesvatthissa bhu. 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dinnavajjitesu paccayesu asabhuviccassa bhu hoti; bhav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esavidhānamasassāppayogatthametasmiṃ visaye...Etena katthaci kassaci dhātussāppayogopi ñāpito hoti...Atyādintesūti-kiṃ, atthi, santo; atthissāti-kiṃ, assatissa mā ho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ssaādisu. 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o āādo ssādo ca atthissa bhu hoti; babhuva, abhavā, abhavissā,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mānāntiyisuṃsvādilopo. 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ādasvatthissādilopo hoti; santo, samāno; santi, santu, siyā, siyuṃ...Etesviti-kiṃ,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ṭhāssa vā ṭhāho kvaci. 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īhi kriyāvisesajotakehi saddehi parassa ṭhāssa kvaci ṭhabho vā hoti; saṇṭhahanto, sanniṭṭhanto; saṇṭhahati, santiṭṭhati...Pa parā apa saṃ anu ava o ni du vi adhi api ati su u abhi pati pari upa ā pādī; kvacīti-kiṃ, saṇṭ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siyaṅ. 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parassa dāssa iyaṅ hoti kvaci; anādisitvā, samādiyati; kvacītveva-ād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ssa kho. 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parassa karassa kvaci kha hoti; saṅkhāro; saṅkharīyati...Karassāti-avatvā karotissāti-vacanaṃ timhi ca vikaraṇuppatti ñāp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smā. 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iccasmā nipātā parassa karassa kha hoti; purakkhatvā, purekkhāro-ettaṃ tadaminādi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to kamassa. 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mā parassa kamassa kvaci kha hoti; nikkhamati; kvavītveva-n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ānamiyaṅuvaṅ sare. 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aṇuvaṇṇantānaṃ kriyatthāna miyaṅuvaṅ honti sare kvacī; ve diyati, bruvanti; sareti-kiṃ,nivedeti, brūti; kvacītveva-jayati,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ādissāssī kye. 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ditoññassa ākārantassa kriyattassa ī hoti kye; dīyati; añādissāti-kiṃ, ñāyati, t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ssā vā. 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ssa ā hoti vā kye; tāyate, taññ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sarassa.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ntassa kriyatthassa dīgho hoti kye; vīyate, s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nantarassa tassa ṭho.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antato kriyatthā parassānantarassa takārassa ṭha hoti; tuṭṭho, tuṭṭhavā, tuṭṭhabbaṃ,tuṭṭhi; anantarassāti-kiṃ, tuss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assim ca vā. 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asmā parassānantarassa tassa ṭha hoti kasassa vā im ca; kiṭṭhaṃ, kaṭṭhaṃ...Anantarassākveva-kas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stotrasthā. 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dito. 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dīhi kriyatthehi parassānantarassa takārassa ṭha hoti; puṭṭho, bhaṭṭho, yiṭṭho...Anantarassātveva-pucc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sasaṃsasasātho. 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parassānantarassa tassa tha hoti; satthaṃ, vutthaṃ, pasatthaṃ, satthaṃ...Kathamanusaṭṭhoti "tathanarānaṃ ṭaṭhaṇaḷā" ti ṭho anantarassātveva-sā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 dhahabhehi. 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kārahakārahakārantehi kriyatthehi parassānantarassa tassa dha hoti; vuddho, duddhaṃ, l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ā ḍho. 1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ā parassānantarassa tassa ḍha hoti; daḍḍ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asasum ca. 1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ā parassānantarassa tassa ḍho hoti bahassum ca ḍhasantiyogena; buḍḍ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hādīhi ho ḷa ca. 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hādīhi parassānantarassa tassa ha hoti ḷo cāntassa; ārūḷho, guḷho, cūḷho, bāḷho; anantarassātveva-āroh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ā vā. 1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ā parassānantarassa tassa ha hoti vā vāḷo cāntassa hasantiyo gena; buḷho, m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ādito no ktaktavantunaṃ. 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ādito paresaṃ ktaktavantūnaṃ tassa no hoti; bhinno, bhinnavā, chinno, chittavā, channo, channavā, khinno, khinnavā, uppanto, uppannavā, sinno, sinnavā, sanno, sannavā, pīno, pīnavā, sūno, sūnavā, dīno, dīnavā, ḍīno, ḍīnavā, līno, līnavā, lūno, lūnavā...Ktaktavantūnanti-kiṃ, bhitti, chitti, bhettuṃ, che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vinno. 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o paresaṃ ktaktavantūnaṃ tassa inno hoti; dinno, din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ādīhi ṇe. 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ādīhi paresaṃ ktaktavantūnaṃ tassānantarassa ṇa hoti; kiṇṇe, kiṇṇavā, puṇṇe, puṇṇavā, khīṇe, khī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i riṇṇo. 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i paresaṃ ktaktavantūnaṃ tassa riṇṇo hoti; taṇṇo,tiṇṇavā, jiṇṇo, jiṇṇavā,ciṇṇe, ciṇ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bhajādīhi. 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ñjādīhi paresaṃ ktaktavantunaṃ tassānantarassa ga hoti; bhaggo, bhaggavā, laggo, laggavā, nimuggo, nimuggavā, saṃviggo, saṃvig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ā kho. 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ā paresaṃ ktaktavantūnaṃ tassa kho hoti; sukkho, sukk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āko. 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ā paresaṃ ktaktavantunaṃ tassa ko hoti; pakko, pakk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ā vā. 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ā paresaṃ ktaktavanatūnaṃ tassa ko vā hoti; mukko, mutto mukkavā, muttavā...Sakkoti-ṇvādisu siddhaṃ...Ktaktavantusu satto sattavātvev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vaḍḍhā ktissa. 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ḍhā parassa knissa tassa lopo hoti; vaḍḍ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ssa. 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kvissa lopo hoti; ahi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apīnaṃ tesu. 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apīnaṃ lopo hoti tesu ṇiṇapīsu; kārentaṃ payojayati kāreti, kār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vikaraṇanaṃ. 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araṇanaṃ kvaci lopo hoti; udapādī, 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ssa massa. 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mānassa makārassa lopo hoti kvaci; karāṇo; kvacīti-kiṃ, kuru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lasse. 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lāname hoti kvaci;gahetvā adenti; kvacītveva-vap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yo vā tvāssa samāse. 1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āssa vā pyo hoti samāse, pakāro "pye sissā" ti-visesanattho; abhibhuya, abhibhavitvā...Samāseti-kiṃ, patvā; kvacāsamāsepi bahulādhikārā; lataṃ dantehi chin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yānā. 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āssa vā tuṃyānā honti samāsekvaci; ahihaḍhuṃ, abhiharitvā, anumodiyāna anumoditvā...Asamāsepi bahulādhikārā; daṭṭhuṃ, disvā...Esamappavisayatā ñāpanattho yogavi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 racco. 1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mā parassa tvāssa racco vā hoti samāse; āhacca, āhan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hikarāccariccā. 1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hīhi parā karā parassa tvāssa ccariccā vā honti yathākkamaṃ; sakkacca, sakkaritvā, asakkacca, asakkaritvā, adhikicca, adhikar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cco. 1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iccasmā parassa tvāssa cco vā hoti; adhicca, adhīyitvā, samecca, sam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vānavā s ca. 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to tvāssa vānavā honti vā disassa ca sakāro taṃsantiyogena; sassa savidhānaṃpararūpabādhanatthaṃ; disvāna, disvā, passitvā...Kathaṃ, nādaṭṭhā pareto dosanti ñāpakā kvāssa ca lopo; evaṃ laddhā dhanatti 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 byañjanassa. 1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byañjanādippaccayassa ñi vā hoti; bhuñjituṃ, hottuṃ; byañjanassāti-kiṃ, pāc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 nassa ṇo. 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tato kriyatthā parassa paccayanakārassa ṇe hoti; araṇaṃ, s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tamānatyādīnaṃ. 1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tato paresaṃ ntamānatyādīnaṃnassa ṇe na hoti; karonto, kurumāno; k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yamisāsadisānaṃ vā cchaṅ. 1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vācchaṅhoti ntamānatyādisu; gacchanto, gacchamāno; gacchati; yacchanto, yacchamāno; yacchati; icchanto, icchamāno; icchati; acchanto, acchamāno; acchati; dicchanto, dicchamāno; d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kiṃ, gamissatī; vavatthitavibhāsattenaññesu ca kvaci; icchitabbaṃ icchā, icchituṃ, acchitabbaṃ, acchituṃ, aññesañca yogavibhāgā; pave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marānamīyaṅ. 1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mīyaṅ vā hoti ntamānatyādisu; jīyanto, jīranto, jiyamāno, jiramāno; jīyati, jīrati; mīyanto, maranto, mīyamāno, maramāno; mīyati, m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ānaṃ tiṭṭhapi vā. 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ānaṃ tiṭṭhapi vā honti ntamānatyādisu; tiṭṭhanto, tiṭṭhamāno; tiṭṭhati; pivanto, pivamāno; pivati; vātveva-ṭhṛti, p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vadadānaṃ ghammavajjadajjā. 1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dīnaṃ sammādayo vā honti ntamāntyādisu; ghammanto, gacchanto, vajjanto; vadanto, dajjanto, dad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sossa kubbakurukayirā. 1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okārassa kubbādayo vā honti ntamānatyādisu; kubbanto, kayiranto, karonto, kubbamāno, kurumāno, kayiramāno, karāṇo; kubbati, kayirati, karoti, kubbate, kurute, kayirate...Vavatthitavibhāsattā vādhikārassa bhiyyo mānaparacchakkesu kuru, kvacideva pubbacchakke "agghaṃ kurutu no bhavaṃ" sossāti vuttattā kattariyev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e ppo. 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vā se ppo hoti ntamānatyādisu; gheppanto, gheppamāno; gheppati...Vātveva-gaṇ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o niggahītassa. 1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niggahītassa ṇo hoti; gaṇhitabbaṃ, gaṇhituṃ, gaṇ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ne vyākaraṇe navuttiyaṃ khādikaṇḍo pañc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 ti anti si tha mi kama te ante se vhe emhe.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amāne āraddhāparisamatte atthe vattamānato kriyatthā tyādayo honti; gacchati gacchanti gacchasi gacchatha gacchāmi gacchāma, gacchate gacchante gacchase gacchavhe gacche gacchāmhe*...Kathaṃ"pure adhammo dappati,purā mārāmīti " vattamānasseva vattumiṭṭhattā taṃsamīpassa taggahaṇena gahaṇa+ purepurāsaddehi vā anāgatattāvagamāte tadā tassa vattamānattā kālavyattayo vā eso bhavantevahi kālantarepi tyādayo bāhulakā; "santesu pariguhāmimā ca kiñci ito adaṃ, kāyassa bhedā ahisamparāyaṃ sahavyataṃ gacchati vāsavassa; anekajātisaṃsāraṃ sandhāvissaṃ; ativelaṃ namassissaṃ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ssati ssanti ssasi ssatha ssāmi ssāma ssate ssante ssase ssavhe ssaṃ ssāmhe.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anāraddhe atthe vattamānato kriyatthā ssatyādayo honti; gamissati gamissanti gamissasi gamissatha gamissāmi gamissāma, gamassate gamssante gamissase gamissavhessaṃ gamiss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e garahāvimhayes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adde nipāte sati garahāyaṃ vimhaye ca gamyamāne ssatyādayo honti "ime hi nāma kalyāṇadhammā pavijātissatti; nahi nāma bhikkhave tassa moghapurisassa pāṇesu anuddayā bhavissatī; kathaṃ hi nāma so bhikkhave mosapuriso sabbamattikāmayaṃ kuṭikaṃ karissati; tattha nāma tvaṃ moghapurisa mayā virāgāya dhamme desite sarāgāya cetessasi; atthi nāma tāta sudinna ābhidosikaṃ kummāsaṃ paribhuñjissasi" atthiyevihāpi nindāvagamo. Vimhaye-"acchariyaṃ vata bho abbhutaṃ vata bho sattena vata bho pabbajitā vihārena viharanti yatra hi nāma saññī samāno jāgaro pañcamattāni sakaṭasatāni nissāya nissāya atikkattāti neva dakkhiti na pana saddaṃ sossati; acchariyaṃ andho nāma pabbatamārohissati badhiro nāma saddaṃ so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ī uṃ o ttha iṃ mhā ā ū se vhaṃ a mhe.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parisamatte atthe vattamānato kriyatthā īādayo honti, agamī agamuṃ agamo agamittha agamiṃ agamimhā, agamā agamu agamise agamivhaṃ agama agamimhe...Bhuta sāmaññavacanicchāyamanajjataneja-"suvo ahosi ānan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Gacchamhe. + Gahaṇaṃ. **Ssamhe kuṭ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jjatane ā ū o ttha a mhā ttha tthuṃ ye vhaṃ iṃ mhase.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amānajjitane bhutetthe vattamānato kriyatthā ā āda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ñāyya vuṭṭhānā'ñāyyā saṃvesanā cāpi, *</w:t>
      </w:r>
    </w:p>
    <w:p>
      <w:pPr>
        <w:pStyle w:val="PlainText"/>
        <w:rPr>
          <w:rFonts w:ascii="URW Palladio ITU" w:hAnsi="URW Palladio ITU" w:cs="URW Palladio ITU"/>
        </w:rPr>
      </w:pPr>
      <w:r>
        <w:rPr>
          <w:rFonts w:cs="URW Palladio ITU" w:ascii="URW Palladio ITU" w:hAnsi="URW Palladio ITU"/>
        </w:rPr>
        <w:t>Esajjatato kālo aharubhato aḍḍharat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mā agamu agamo agamattha agama agamamhā, agamattha agamatthu agamase agamavhaṃ agamiṃ agamamhase; aññapadattho kiṃ, ajja hiyyo vā agam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e a u e ttha a mha ttha re ttho vho imhe.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bhutānajjatanetthe vattamānato kriyatthā aādayo honti; jagāma jagamu jagame jagamittha jagama jagamamha, jagamittha jagamire jagamittho jagamivho jagami jagami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ḷhavikkhittabahasattacittenattanāpi kriyā katābhinibbattikālenu paladdhā samānā+ phalenānumiyamānā parokkhā ca vatthuto tenuttamavisa yepi payogasam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o vātipattiyaṃ ssā ssaṃsu sse ssathassaṃ ssamhā ssatha ssiṃsu ssase ssavhe ssiṃ ssāmhase.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o visaye kriyātipattiyaṃ ssādayo honti vibhāsā; vidhurappacca yopanipātato kāraṇavekallato vā kriyāyātipatanamanipphanti kriyātipatti; ete ca ssādayo sāmanthiyātitānāgatesveva honti na vattamāne tatra kriyātipattyasamb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ṭhamavaye pabbajjaṃ alabhissā arahā abhavissā; dakkhiṇena ce agamissā na sakaṭampariyābhavissā, dakkhiṇena ce agamissaṃsu agamisse agamissatha agamissaṃ agamissamhā, agamissatha agamissiṃsu agamissase agamissavhe agamissiṃ agamissāmhase, na sakaṭāṃ pariyābhavissā; vāti-kiṃ, dakkhiṇena ve gamissati na sakaṭaṃ pariyā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halesveyya vayyuṃ eyyāsi eyyātha eyyāmi eyyāma etha eraṃ etho eyyavho eyyaṃ eyyāmhe.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bhūtāyaṃ phakhalabhutāyaṃ ca kriyāyaṃ vattamānato kriyatthā eyyādayo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saṅkhārā niccā bhaveyyuṃ na nirujjheyyuṃ; dakkhiṇena ce gaccheyya na sakaṭaṃ pariyābhaveyya dakkhiṇena ce dasakhiṇena ce gaccheyyuṃ gaccheyyāsi gaccheyyātha gaccheyyāmi gaccheyyāma, gacchetha gaccheraṃ gacchetho gaccheyyavho gaccheyyaṃ gaccheyyāmhe na sakaṭaṃ pariyābhavey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Āñayyā ca uṭṭhānā āñāyyā ca saṃvesan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Esajjatano kālo aharūbhayataḍḍharattaṃ vā.</w:t>
      </w:r>
    </w:p>
    <w:p>
      <w:pPr>
        <w:pStyle w:val="PlainText"/>
        <w:rPr>
          <w:rFonts w:ascii="URW Palladio ITU" w:hAnsi="URW Palladio ITU" w:cs="URW Palladio ITU"/>
        </w:rPr>
      </w:pPr>
      <w:r>
        <w:rPr>
          <w:rFonts w:cs="URW Palladio ITU" w:ascii="URW Palladio ITU" w:hAnsi="URW Palladio ITU"/>
        </w:rPr>
        <w:t>+ Nupaladdhāyamānā. 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aṃ gamanaṃ ce * hetu, atirujjhanaṃ pariyābhavanaṃ ca + phalaṃ...Iha kasmā na hoti? Bhantīti palāyati vassatīti dhāvati hanissatīti pakalāyissatīti itisaddeneva hetuhetumattatāya jotitattā; vāti-kiṃ, dakkhiṇena ce gamissati na sakaṭaṃ pariyā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apatthanāvidhisu.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o-sampucchanaṃ sampadhāraṇaṃ nirūpaṇaṃ kāriyanicchayanaṃ, patthanāyāvanamiṭṭhāsiṃsanañca, vidhānaṃ vidhīti-niyojanaṃ kriyāsu vyāpāraṇa, sā ca duvidhāva sādarānādaravasena visayabhedena bhinnāyapi tadubhayānativatta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pañhādisu kriyatthato eyyādayo honti; pāñhe-kimāyasmā vinayampariyāpuṇeyya udāhu dhammaṃ; gacchayyaṃ vāhaṃ uposathaṃ navā gaccheyyaṃ; patthanāyaṃ-labheyyahambhante bhagavato santike pabbajjaṃ labheyyaṃ upasampadaṃ; passeyyaṃ taṃ vassataṃ arogaṃ; vidhimhi-bhavampattampaceyya, bhavaṃ puññaṃ kareyya, iha bhavaṃ bhuñjeyya, iha bhavaṃ nisīdeyya, māṇavakaṃ bhavaṃ ajjhāpeyya...Anuññāpattakālesupi siddhāva tatthāpi vidhippatitito; anuññāyaṃ-evaṃ kareyyāsi; pattakāle kaṭaṃ kareyyāsi, patto te kālo kaṭakaraṇe,yadi saṅghassa pattakallaṃ saṅgho uposathaṃ kareyya, etassa bhagavā kālo etassa sugata kālo yambhagavā sāvakānaṃ sikkhāpadaṃ paññapeyya...Pesanepicchanti-gāmaṃ tvaṃ bhaṇe gaccheyy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antu hi tha kami ma taṃ antaṃ ssu vho e āmase.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ādisvete honti kriyatthato; gacchatu gacchantu gacchāhi gacchatha gacchāmi gacchāma, gacchataṃ gacchantaṃ gacchassu gacchavho gacche gacchā mase...Pañhe-kinnu khalu bho vyākaraṇamadhīyassu; patthatāyaṃ-dadāhime, jīvatu bhavaṃ; vidhimhi-kaṭaṃ karotu bhavaṃ, puññaṃ karotu bhavaṃ, iha bhavaṃ bhuñjatu, iha bhavaṃ nisīdatu, "udadisatu bhante bhagavā pātimokkhaṃ", pesane-gaccha bhaṇe gāmaṃ; anumatiyaṃ-evaṃ karohi; pattakāle "kāloyaṃ te mahāvīra uppajja mātukucc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yarahesveyyād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yaṃ arahatthe ca kriyatthā eyyādayo honti; bhavaṃ khalu rajjaṃ kareyya, bhavaṃ satto, ar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āvane vā.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āvane vā gamyamāne dhātunā vuccamāne ca eyyādayo honti vibhāsā; api pabbataṃ sirasā bhindeyya; kriyātipattiyantu ssādī asaniyāp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ve + dve. ** Sattarabhesveyyādī ar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o nāpatissā, sambhāvemi saddahāmi avakappemi, bhuñjeyya bhavaṃ, bhuñjissati bhavaṃ, abhuñji 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tipattiyantu ssādi-sambhāvemi, nābhujissā 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īāādī.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sati īādayo āādayo ca vā honti; māssu punapi evarupamakāsi, mā bhavaṃ agamā vanaṃ...Vāti-kiṃ, "mā te kāmaguṇe bhamassu cittaṃ" mā tvaṃ karissasi, mā tvaṃ karissasi, mā tvaṃ kareyyāsi...Asakakāletthoyamārambho-buddho bhavissatīti-padantarasambandhenānāgatakālatā patīyate, evaṃ kano kaṭo sve bhavissati. Bhāvī kiccamāsīti; lunāhi, lunāhitvevāyaṃ lunāti, lunassu lunassunvevāyaṃ lunātīti tvādīnamevetammajjhima purisekava vanānamābhikkhaññe vibbacanaṃ, idaṃ vuttaṃ hoti evamesa turito aññepi niyojento viya kiriyaṃ karotīti; evaṃ lunātha lunāthātvevā yaṃ lunāti, lunavho lunavehātvevāyaṃ lunāti, tathā kālantaresupi lunāhi lunāhitvevāyaṃ alunialunā lulāva lunissatiti; evaṃ ssumhi ca yojanīyaṃ...Tathā samuccayepi maṭhamaṭa vihāramaṭetvevāyamaṭati, maṭhamaṭassu vihāramaṭassutvevāyamaṭati...Byāpārābhede tu sāmaññavacanasseva byāpakattā anuppayogo bhavati...Odanaṃ bhuñja, yāgumpiva, dhānā khāde tvevāyamajjho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acchakkānamekānekesu tumhāmhasesesu dvedve majjhimuttamapaṭhamā.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nekesu tumhāmhasaddavacanīyesu tadaññasaddacetīyesu ca kārakesu pubbacchakkānaṃ paracchakkānaṃ majjhimuttamapaṭhamā dvedve honti yathākkamaṃ kriyatthā; uttamasaddoyaṃ sabhāvato tatiyaduke rūḷho...Kvaṃ gacchasi tumhe gacchatha tvaṃ gacchase tumhe gacchavhe. Ahaṃ gacchāmi mayaṃ gacchāma ahaṃ gacche mayaṃ gacchāmhe, so gacchati te gacchanti so gacchate te gacc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tthiyā laddhattā appayujjamānesupi tumhāmhasesesu bhavanti...Gacchasi gacchatha gacchase gacchavhe, gacchāmi gacchāma gacche gacchāmhe, gacchati gacchanti gacchate gacc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ssādisvañ vā.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 īādo ssāādo ca kriyatthassa vā añ hoti, ñakāronubandho...Agamā gamā, agamī gamī, agamissā gam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vāho brussa.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ussa āho hoti aādisu; āha, 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sa vuk.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īsu bhussa vuk hoti, kakāronubandho, ukāro uccāraṇattho;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sa a.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u dvitte pubbassa bussa a hoti;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aṃ suṅ vā. *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desā parassa ussa aṃsu vā hoti; āhaṃsu, 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ntīnaṃ ṭaṭū.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 paresaṃ tiantīnaṃ ṭaṭū honti, ṭakārā sabbādesatthā; āha, āhu-atoyeva ca ñapakā tiantisu va brussā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o vacassom.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isu vacassa omhoti, okāronubandho; avova...Īādoti-kiṃ, av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sa daṃ vā mimesvavitte.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vattamānassa dāssa daṃ vā hoti mimesu; dammi, demi, damma, dema...Advitteti-kiṃ, dadāmi, dad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sossa kuṃ.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okārassa kuṃ vā hoti mimesu, kummi, kumma, karomi, ka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 īādisu.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okārassa kā hoti vā īādisu; akāsi, akari, akaṃsu, akariṃsu, akā, ak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ssa cāhaṅ ssena.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ossa hāssa ca āhaº vā hoti ssena sha, kāhati, karissati, akāhā, akarissā, hā hati, hāyissati, ahāhā, ahāy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vasacchidabhidarudānaṃcchaº.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dīnaṃ cchaṅ vā hoti ssena sha; alacchā, alahissā, lacchati, lahissati, avacchā, avasissā, vacchati, vasissati, acchecchā, avchindissa, checchati, chindissati, abhecchā, abhindissā, hecchati, bhindissati; arucchā, arodissā, rucchati rodissati...Aññasmimpi chidassā vā cchao yogavibhāgā...Acchecchuṃ acchindiṃsu; aññesaṃ ca-gacchaṃ gacchi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mucavamavisānaṃ kkhaṅ.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ādīnaṃ kkhaṅ vā hoti ssena sha; abhokkhā, abhujissā, bhokkhati, bhuñjissati, amokkhā, amuñcissā, mokkhati, muñcissati; avakkhā, avavissā, vakkhati, vacissati; pāvekkhā, pāvisissā, pavekkhati. Pavisissati...Visassāññasmimpi vā kkhaṅ yogavibhāgā;pāvekkhi, pāvis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Ussaṃsvaṅ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ādisu harassā.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 īādo ca harassa ā hoti vā; ahā, aharā, ahāsi, a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ā.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 īādo ca gamissā hoti vā; agā, agmā; agā, a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aṃsassacchaº.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Ḍaṃsassa ca gamissa cchaṅvā hoti āīādisu; aḍaṃchā, aḍaṃsā; aḍañji, aḍaṃsi; agañchi,agacchā; agañchi, aga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ssa hehehihohissaccādo.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ssa heādayo honti ssaccādo; hessati, hehissati, ho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nāsu rasso.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ṇakanāsu kriyatthassa rasso hoti; kiṇati, dhu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ūmhāssāssamhānaṃ vā.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ṃ vā rasso hoti; gama, gamā, gami, gamu, gamū, gamimha, gamimhā, gamissa, gamissā, gamissamha, gamiss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ruhehīssa chi.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ā ruhā ca parassa īssa chī vā hoti; akkocchi, akkosi; ahirucchi, ahir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īssādīnaṃ byañjanasasiñ.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esaṃ aādinaṃ īādinaṃ ssāādinañca byañjanassa iñ hoti vibhāsā; babhuvattha, abhavittha, abhavissā, anubhavissā, anubhavissati, anubhossati *...Etesanti-kiṃ, bhavati, byañjanassāti-kiṃ,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to tisasiñ.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to parassa tissa īñ vā hoti; bravīti, br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kyassa īñ vā hoti; pacīyati, pa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thasseaāīthānaṃ oaaṃtthatthevhok.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thādīnaṃ oādayo vā honti nayathākkamaṃ; tumhe bhaveyyātho bhaveyyātha, tvaṃ abhavisse, ahaṃ abhavaṃ abhava, so abhavittha, abhavā, so abhavittho abhavī, bhavavho, bhavatha...Āsahacaritova akāro gayhate...Thopanatte niddesā tvādisambāndhīyeva tasseva vā nissitattā nissayakaraṇampi hi sutkārāc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ṃssiṃsvaṃsu.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miccassa iṃsu aṃsu vā honti;; agamiṃsu, agamaṃsu, agamu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ttā suṃ.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ādesato oādesato ca parassa umiccassa suṃ vā hoti; nesuṃ, nayiṃsu, assosuṃ, assuṃ...Ādesattābyāpanatthaṃ kagga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toresuṃ.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toparassa umiccassa resuṃ vā hoti; ahesuṃ, a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a itthattho.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aādayo vā honti; tvaṃ abhava, abhavi, abhavittha, abhavittho, a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si vā hoti; ahosi tvaṃ a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 īssa.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to parassa īssa si vā hoti; akāsi, akā, adāsi, 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hātthānamuñ.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hātthānamuñ vā hoti; agamumhā, agamimhā, agamuttha, a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ṃssa ca sañ.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ccassa siñ vā hoti mhātthānañca bahulaṃ; akāsiṃ, akariṃ, akāsimhā, akarimhā. Akāsittha, akar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uṃssuṃ.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umiccassa uṃ vā hoti; gacchuṃ gacch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sato lopo.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parassa hissa lopo vā hoti; gaccha, gacchāhi...Atoti-kiṃ, kar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sse.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vā lopo hoti sse; anvabhavissā, anvabhuyissā, anubhavissati, anubhu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teyyādicchantaṃ ssussathassāma.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huviccasmā paresaṃ eyyādicchantaṃ ssādayo honti yathākkamaṃ; assa, assu, assa,assatha, assaṃ, a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dvinnamiyāiyuṃ.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teyyādicchantaṃ ādibhutānaṃ dvinnaṃ iyāiyuṃ honti yathākkamaṃ; siy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tho.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to parassa takārassa tho hoti; atthi, 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aṭ.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ssa aṭ hoti suhisu,ṭo sabbādesattho; asi, 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mānaṃ vā mhimhā ca.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smā paresaṃ mimānaṃ mhimhā vā honti taṃsattiyogena atthissa aṭ ca; amhi asmi, amha as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s.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mimesu atthissa sakāro hoti; asmī, asma, pararupbād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o dīgho.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ssa dīgho hoti īādimhi; āsi āsuṃ āsi āsittha āsiṃ āsi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imesvassa.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ssa dīgho hoti himimesu; pavāhi pavāmi pavāma; muy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ṇassa khaīādo.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smā ṇassa kho hoti īādisu; asakkhi asakkh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e vā.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smā ṇassa kho vā hoti sse; sakkhissā, sakkuṇissā; sakkhissati sakkuṇ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suto keṇakṇānaṃ roṭā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īādissesu * suto paresaṃ keṇakaṇanaṃ roṭ hoti; assosi asuṇi asossā asuṇissā sossati suṇ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ssa sanāssa nayo timhi.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āssa ñāssa nāyo vā hoti timhi; nāyati,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mhi jaṃ.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dese sanāssa ñāssa jaṃ vā vā hoti; jaññā jān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asiyāñā vā.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o eyyassa iyāñā honti vā; cāniyā; jaññā, jān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saccādisu kaṇa lopo.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o ssassaccādo ca ñāto kaṇa lopo vā hoti; aññāsi, ājāti, ñassati,jān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ssa hi kamme.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o parassa ssassa hi vā hoti kamme; paññāsihiti, paññā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smā.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smā parassa ssassa hi hoti vā; ehiti ess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Īādis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 chekhā. 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 ssassa chekhā vā hotti; bhañchema, hanissāma, paṭāhaṃkhāmī, paṭihanis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ha. 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parassa ssassa ha hoti vā; hāhati, ja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akhahehihohīhi lopo. 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ādīhi ādesehi parassa ssassa lopo vā hoti; dakkhati, dakkhissati, sakkhati, sakkhissati, hehiti, hehissati, hohiti, ho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eyyasseyyumādinaṃ.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ā parasseyyumādinameyyassa lopo hoti; kayiruṃ, kayirāsi, kayirāmi kayir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ā parasseyyassa ṭā hoti; so kay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assā. 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ā parassethassa ā hoti; kayir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 iṃīnaṃ thaṃthā vā. 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smā iṃī iccesaṃ thāthā honti vā; alatthaṃ, alabhiṃ, alattha, a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pubbā rassā rententīnaṃ. 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pubbasmā rassā paresaṃ antentīnaṃ re vā hoti; gacchare, gacchanti, gacchare, gacchante, gamissare,gamissanti, gamissare, gamissante...Gurupubbāti-kiṃ, pacanti; rassāti-kiṃ,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eyyāseyyantaṃ ṭe. 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īnaṃ ṭe vā hoti, so kare so kareyya, tvaṃ kare tvaṃ kareyyāsi, ahaṃ kare ahaṃ kar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u paracchakke. 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a u hoti paracchakkavisaye; tan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cchakke vā kvaci.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a u hoti vā kvaci pubbacchakke; vānuti, v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massemu ca.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massemu vā hoti u ca; bhavemu bhaveyyāmu bhavy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ne navyākaraṇe navuttiyaṃ tyādikaṇḍo chaṭṭho.</w:t>
      </w:r>
    </w:p>
    <w:p>
      <w:pPr>
        <w:pStyle w:val="PlainText"/>
        <w:rPr>
          <w:rFonts w:ascii="URW Palladio ITU" w:hAnsi="URW Palladio ITU" w:cs="URW Palladio ITU"/>
        </w:rPr>
      </w:pPr>
      <w:r>
        <w:rPr>
          <w:rFonts w:cs="URW Palladio ITU" w:ascii="URW Palladio ITU" w:hAnsi="URW Palladio ITU"/>
        </w:rPr>
        <w:t>Samattā cāyaṃ moggallānavutti chahi bhāṇav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disand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rañño pabhāvena bhāvitattasamākulaṃ,</w:t>
      </w:r>
    </w:p>
    <w:p>
      <w:pPr>
        <w:pStyle w:val="PlainText"/>
        <w:rPr>
          <w:rFonts w:ascii="URW Palladio ITU" w:hAnsi="URW Palladio ITU" w:cs="URW Palladio ITU"/>
        </w:rPr>
      </w:pPr>
      <w:r>
        <w:rPr>
          <w:rFonts w:cs="URW Palladio ITU" w:ascii="URW Palladio ITU" w:hAnsi="URW Palladio ITU"/>
        </w:rPr>
        <w:t>Anākulaṃ duladdhīhi pāpabhikkhūhi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a munirājassa sāsanaṃ sādhu saṇṭhitaṃ,</w:t>
      </w:r>
    </w:p>
    <w:p>
      <w:pPr>
        <w:pStyle w:val="PlainText"/>
        <w:rPr>
          <w:rFonts w:ascii="URW Palladio ITU" w:hAnsi="URW Palladio ITU" w:cs="URW Palladio ITU"/>
        </w:rPr>
      </w:pPr>
      <w:r>
        <w:rPr>
          <w:rFonts w:cs="URW Palladio ITU" w:ascii="URW Palladio ITU" w:hAnsi="URW Palladio ITU"/>
        </w:rPr>
        <w:t>Puṇṇavandasamāyogā vāridhīva vivadd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kkamabhuje tasmiṃ saddhābuddhiguṇedite,</w:t>
      </w:r>
    </w:p>
    <w:p>
      <w:pPr>
        <w:pStyle w:val="PlainText"/>
        <w:rPr>
          <w:rFonts w:ascii="URW Palladio ITU" w:hAnsi="URW Palladio ITU" w:cs="URW Palladio ITU"/>
        </w:rPr>
      </w:pPr>
      <w:r>
        <w:rPr>
          <w:rFonts w:cs="URW Palladio ITU" w:ascii="URW Palladio ITU" w:hAnsi="URW Palladio ITU"/>
        </w:rPr>
        <w:t>Manuvaṃsaddhajākāre laṅkādīpaṃ pas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nena therena dhīmatā sucivuttinā,</w:t>
      </w:r>
    </w:p>
    <w:p>
      <w:pPr>
        <w:pStyle w:val="PlainText"/>
        <w:rPr>
          <w:rFonts w:ascii="URW Palladio ITU" w:hAnsi="URW Palladio ITU" w:cs="URW Palladio ITU"/>
        </w:rPr>
      </w:pPr>
      <w:r>
        <w:rPr>
          <w:rFonts w:cs="URW Palladio ITU" w:ascii="URW Palladio ITU" w:hAnsi="URW Palladio ITU"/>
        </w:rPr>
        <w:t>Racitaṃ yaṃ suviññeyyamasandiṅamanā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savisayavyāpi jinavyappathanissayaṃ,</w:t>
      </w:r>
    </w:p>
    <w:p>
      <w:pPr>
        <w:pStyle w:val="PlainText"/>
        <w:rPr>
          <w:rFonts w:ascii="URW Palladio ITU" w:hAnsi="URW Palladio ITU" w:cs="URW Palladio ITU"/>
        </w:rPr>
      </w:pPr>
      <w:r>
        <w:rPr>
          <w:rFonts w:cs="URW Palladio ITU" w:ascii="URW Palladio ITU" w:hAnsi="URW Palladio ITU"/>
        </w:rPr>
        <w:t>Saddasatthamanāyāsasādhiyambuddhivaḍanaṃ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utti vasamāsenana vipulatthappakāsanī,</w:t>
      </w:r>
    </w:p>
    <w:p>
      <w:pPr>
        <w:pStyle w:val="PlainText"/>
        <w:rPr>
          <w:rFonts w:ascii="URW Palladio ITU" w:hAnsi="URW Palladio ITU" w:cs="URW Palladio ITU"/>
        </w:rPr>
      </w:pPr>
      <w:r>
        <w:rPr>
          <w:rFonts w:cs="URW Palladio ITU" w:ascii="URW Palladio ITU" w:hAnsi="URW Palladio ITU"/>
        </w:rPr>
        <w:t>Racitā puna teneva sāsanujjotakār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8:00Z</dcterms:created>
  <dc:creator>Ven. S. Upatissa</dc:creator>
  <dc:description/>
  <dc:language>en-US</dc:language>
  <cp:lastModifiedBy>Ven. S. Upatissa</cp:lastModifiedBy>
  <dcterms:modified xsi:type="dcterms:W3CDTF">2015-03-16T02:08:00Z</dcterms:modified>
  <cp:revision>2</cp:revision>
  <dc:subject/>
  <dc:title>[CPD Classification ]</dc:title>
</cp:coreProperties>
</file>