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5.1.4]</w:t>
      </w:r>
    </w:p>
    <w:p>
      <w:pPr>
        <w:pStyle w:val="PlainText"/>
        <w:rPr>
          <w:rFonts w:ascii="URW Palladio ITU" w:hAnsi="URW Palladio ITU" w:cs="URW Palladio ITU"/>
        </w:rPr>
      </w:pPr>
      <w:r>
        <w:rPr>
          <w:rFonts w:cs="URW Palladio ITU" w:ascii="URW Palladio ITU" w:hAnsi="URW Palladio ITU"/>
        </w:rPr>
        <w:t xml:space="preserve">[SL Vol MRūp- ] [\z Rūp /] [\w I /]   </w:t>
      </w:r>
    </w:p>
    <w:p>
      <w:pPr>
        <w:pStyle w:val="PlainText"/>
        <w:rPr>
          <w:rFonts w:ascii="URW Palladio ITU" w:hAnsi="URW Palladio ITU" w:cs="URW Palladio ITU"/>
        </w:rPr>
      </w:pPr>
      <w:r>
        <w:rPr>
          <w:rFonts w:cs="URW Palladio ITU" w:ascii="URW Palladio ITU" w:hAnsi="URW Palladio ITU"/>
        </w:rPr>
        <w:t xml:space="preserve">[SL Page 009] [\x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rūpasid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uddhasaddhammasahassadīdhitiṃ subuddhasambodhiyugaṇdharoditaṃ</w:t>
      </w:r>
    </w:p>
    <w:p>
      <w:pPr>
        <w:pStyle w:val="PlainText"/>
        <w:rPr>
          <w:rFonts w:ascii="URW Palladio ITU" w:hAnsi="URW Palladio ITU" w:cs="URW Palladio ITU"/>
        </w:rPr>
      </w:pPr>
      <w:r>
        <w:rPr>
          <w:rFonts w:cs="URW Palladio ITU" w:ascii="URW Palladio ITU" w:hAnsi="URW Palladio ITU"/>
        </w:rPr>
        <w:t>Tibuddhakhettekadivākaraṃ jinaṃ sadhammasaṅghaṃ sirasābhivaṇdiya-</w:t>
      </w:r>
    </w:p>
    <w:p>
      <w:pPr>
        <w:pStyle w:val="PlainText"/>
        <w:rPr>
          <w:rFonts w:ascii="URW Palladio ITU" w:hAnsi="URW Palladio ITU" w:cs="URW Palladio ITU"/>
        </w:rPr>
      </w:pPr>
      <w:r>
        <w:rPr>
          <w:rFonts w:cs="URW Palladio ITU" w:ascii="URW Palladio ITU" w:hAnsi="URW Palladio ITU"/>
        </w:rPr>
        <w:t>Kaccāyanañcāvariyaṃ namitvā nissāya kaccāyanavaṇṇatādiṃ</w:t>
      </w:r>
    </w:p>
    <w:p>
      <w:pPr>
        <w:pStyle w:val="PlainText"/>
        <w:rPr>
          <w:rFonts w:ascii="URW Palladio ITU" w:hAnsi="URW Palladio ITU" w:cs="URW Palladio ITU"/>
        </w:rPr>
      </w:pPr>
      <w:r>
        <w:rPr>
          <w:rFonts w:cs="URW Palladio ITU" w:ascii="URW Palladio ITU" w:hAnsi="URW Palladio ITU"/>
        </w:rPr>
        <w:t xml:space="preserve">Bālappabodhatthamujuṃ karissaṃ vyattaṃ sukaṇḍaṃ padarūpasiddh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jinasāsanādhigamassa jinaṃ akkharakosallamūlattā taṃ sampādetabbanti dassetuṃ abhidheyyappayojanavākyamidamuccate. </w:t>
      </w:r>
    </w:p>
    <w:p>
      <w:pPr>
        <w:pStyle w:val="PlainText"/>
        <w:rPr>
          <w:rFonts w:ascii="URW Palladio ITU" w:hAnsi="URW Palladio ITU" w:cs="URW Palladio ITU"/>
        </w:rPr>
      </w:pPr>
      <w:r>
        <w:rPr>
          <w:rFonts w:cs="URW Palladio ITU" w:ascii="URW Palladio ITU" w:hAnsi="URW Palladio ITU"/>
        </w:rPr>
        <w:t>Attho akkharasaññāto.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koci lokiyalokuttarādibhedo vacanattho so sabbo akkhareheva saññā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thiladhanitādiakkharavipattiyaṃ hi atthassa dunnayatā hoti tasmā akkharakosallaṃ bahūpakāraṃ buddhavacan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ha padānipi akkharasannipātarūpattā akkharesve va saṅgay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akkharakosallaṃ sampādeyya hitatthiko</w:t>
      </w:r>
    </w:p>
    <w:p>
      <w:pPr>
        <w:pStyle w:val="PlainText"/>
        <w:rPr>
          <w:rFonts w:ascii="URW Palladio ITU" w:hAnsi="URW Palladio ITU" w:cs="URW Palladio ITU"/>
        </w:rPr>
      </w:pPr>
      <w:r>
        <w:rPr>
          <w:rFonts w:cs="URW Palladio ITU" w:ascii="URW Palladio ITU" w:hAnsi="URW Palladio ITU"/>
        </w:rPr>
        <w:t xml:space="preserve">Upaṭṭhahaṃ garuṃ* sammā uṭṭhānadīhi pañc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ādo tāva saddalakkhaṇe vohāraviññāpanatthaṃ saññāvidhānamārabhīy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arapādayo ekacattāḷīsaṃ. 2-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kharā, api ādayo, ekacattāḷīsaṃ te ca kho jinavacanānurūpā akārādayo niggahītantā ekacattāḷīsamattā vaṇṇā paccekaṃ akkharā nāma honti. Taṃ yathā:-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Guruṃ' iccapi pā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0] [\x  10/]    </w:t>
      </w:r>
    </w:p>
    <w:p>
      <w:pPr>
        <w:pStyle w:val="PlainText"/>
        <w:rPr/>
      </w:pPr>
      <w:r>
        <w:rPr>
          <w:rFonts w:cs="URW Palladio ITU" w:ascii="URW Palladio ITU" w:hAnsi="URW Palladio ITU"/>
        </w:rPr>
        <w:t>A ā i ī u ū e o - ka kha ga gha ṅa ca cha ja jha ña - ṭa ṭha ḍa ḍha ṇa - ta tha da dha na - pa pha ba bha ma - ya ra la va sa ha ḷa aṃ iti akkh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kkharantīti = akkharā a ādi yesaṃ te = 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ādīnamanukkamo panesa ṭhānadikkamasannissito.</w:t>
      </w:r>
    </w:p>
    <w:p>
      <w:pPr>
        <w:pStyle w:val="PlainText"/>
        <w:rPr>
          <w:rFonts w:ascii="URW Palladio ITU" w:hAnsi="URW Palladio ITU" w:cs="URW Palladio ITU"/>
        </w:rPr>
      </w:pPr>
      <w:r>
        <w:rPr>
          <w:rFonts w:cs="URW Palladio ITU" w:ascii="URW Palladio ITU" w:hAnsi="URW Palladio ITU"/>
        </w:rPr>
        <w:t>Tathā hi ṭhānakaraṇappayatanehi vaṇṇā jāyante.</w:t>
      </w:r>
    </w:p>
    <w:p>
      <w:pPr>
        <w:pStyle w:val="PlainText"/>
        <w:rPr>
          <w:rFonts w:ascii="URW Palladio ITU" w:hAnsi="URW Palladio ITU" w:cs="URW Palladio ITU"/>
        </w:rPr>
      </w:pPr>
      <w:r>
        <w:rPr>
          <w:rFonts w:cs="URW Palladio ITU" w:ascii="URW Palladio ITU" w:hAnsi="URW Palladio ITU"/>
        </w:rPr>
        <w:t>Tattha cha ṭhānāni kaṇṭha tālu muddha danta oṭṭha nāsikāvas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avaṇṇakavaggabhakārā kaṇṭhajā.</w:t>
      </w:r>
    </w:p>
    <w:p>
      <w:pPr>
        <w:pStyle w:val="PlainText"/>
        <w:rPr>
          <w:rFonts w:ascii="URW Palladio ITU" w:hAnsi="URW Palladio ITU" w:cs="URW Palladio ITU"/>
        </w:rPr>
      </w:pPr>
      <w:r>
        <w:rPr>
          <w:rFonts w:cs="URW Palladio ITU" w:ascii="URW Palladio ITU" w:hAnsi="URW Palladio ITU"/>
        </w:rPr>
        <w:t>Ivaṇṇacavaggayakārā tālujā.</w:t>
      </w:r>
    </w:p>
    <w:p>
      <w:pPr>
        <w:pStyle w:val="PlainText"/>
        <w:rPr>
          <w:rFonts w:ascii="URW Palladio ITU" w:hAnsi="URW Palladio ITU" w:cs="URW Palladio ITU"/>
        </w:rPr>
      </w:pPr>
      <w:r>
        <w:rPr>
          <w:rFonts w:cs="URW Palladio ITU" w:ascii="URW Palladio ITU" w:hAnsi="URW Palladio ITU"/>
        </w:rPr>
        <w:t>Ṭavaggarakāraḷakārā muddhajā.</w:t>
      </w:r>
    </w:p>
    <w:p>
      <w:pPr>
        <w:pStyle w:val="PlainText"/>
        <w:rPr>
          <w:rFonts w:ascii="URW Palladio ITU" w:hAnsi="URW Palladio ITU" w:cs="URW Palladio ITU"/>
        </w:rPr>
      </w:pPr>
      <w:r>
        <w:rPr>
          <w:rFonts w:cs="URW Palladio ITU" w:ascii="URW Palladio ITU" w:hAnsi="URW Palladio ITU"/>
        </w:rPr>
        <w:t>Tavaggalakārasakārā dantajā.</w:t>
      </w:r>
    </w:p>
    <w:p>
      <w:pPr>
        <w:pStyle w:val="PlainText"/>
        <w:rPr>
          <w:rFonts w:ascii="URW Palladio ITU" w:hAnsi="URW Palladio ITU" w:cs="URW Palladio ITU"/>
        </w:rPr>
      </w:pPr>
      <w:r>
        <w:rPr>
          <w:rFonts w:cs="URW Palladio ITU" w:ascii="URW Palladio ITU" w:hAnsi="URW Palladio ITU"/>
        </w:rPr>
        <w:t>Uvaṇṇapavaggā oṭṭhajā.</w:t>
      </w:r>
    </w:p>
    <w:p>
      <w:pPr>
        <w:pStyle w:val="PlainText"/>
        <w:rPr>
          <w:rFonts w:ascii="URW Palladio ITU" w:hAnsi="URW Palladio ITU" w:cs="URW Palladio ITU"/>
        </w:rPr>
      </w:pPr>
      <w:r>
        <w:rPr>
          <w:rFonts w:cs="URW Palladio ITU" w:ascii="URW Palladio ITU" w:hAnsi="URW Palladio ITU"/>
        </w:rPr>
        <w:t>Ekāro kaṇṭhatālujo.</w:t>
      </w:r>
    </w:p>
    <w:p>
      <w:pPr>
        <w:pStyle w:val="PlainText"/>
        <w:rPr>
          <w:rFonts w:ascii="URW Palladio ITU" w:hAnsi="URW Palladio ITU" w:cs="URW Palladio ITU"/>
        </w:rPr>
      </w:pPr>
      <w:r>
        <w:rPr>
          <w:rFonts w:cs="URW Palladio ITU" w:ascii="URW Palladio ITU" w:hAnsi="URW Palladio ITU"/>
        </w:rPr>
        <w:t>Okāro kaṇṭhoṭṭhajo</w:t>
      </w:r>
    </w:p>
    <w:p>
      <w:pPr>
        <w:pStyle w:val="PlainText"/>
        <w:rPr/>
      </w:pPr>
      <w:r>
        <w:rPr>
          <w:rFonts w:cs="URW Palladio ITU" w:ascii="URW Palladio ITU" w:hAnsi="URW Palladio ITU"/>
        </w:rPr>
        <w:t>Vakāro dantoṭṭhajo.</w:t>
      </w:r>
    </w:p>
    <w:p>
      <w:pPr>
        <w:pStyle w:val="PlainText"/>
        <w:rPr>
          <w:rFonts w:ascii="URW Palladio ITU" w:hAnsi="URW Palladio ITU" w:cs="URW Palladio ITU"/>
        </w:rPr>
      </w:pPr>
      <w:r>
        <w:rPr>
          <w:rFonts w:cs="URW Palladio ITU" w:ascii="URW Palladio ITU" w:hAnsi="URW Palladio ITU"/>
        </w:rPr>
        <w:t>Niggahītaṃ nāsikaṭṭhānajaṃ.</w:t>
      </w:r>
    </w:p>
    <w:p>
      <w:pPr>
        <w:pStyle w:val="PlainText"/>
        <w:rPr>
          <w:rFonts w:ascii="URW Palladio ITU" w:hAnsi="URW Palladio ITU" w:cs="URW Palladio ITU"/>
        </w:rPr>
      </w:pPr>
      <w:r>
        <w:rPr>
          <w:rFonts w:cs="URW Palladio ITU" w:ascii="URW Palladio ITU" w:hAnsi="URW Palladio ITU"/>
        </w:rPr>
        <w:t xml:space="preserve">Ṅañaṇanamā sakaṭṭhānanāsikaṭṭhāna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kāraṃ pañcameheva antaṭṭhāhi ca saṃyutaṃ,</w:t>
      </w:r>
    </w:p>
    <w:p>
      <w:pPr>
        <w:pStyle w:val="PlainText"/>
        <w:rPr>
          <w:rFonts w:ascii="URW Palladio ITU" w:hAnsi="URW Palladio ITU" w:cs="URW Palladio ITU"/>
        </w:rPr>
      </w:pPr>
      <w:r>
        <w:rPr>
          <w:rFonts w:cs="URW Palladio ITU" w:ascii="URW Palladio ITU" w:hAnsi="URW Palladio ITU"/>
        </w:rPr>
        <w:t>Orasanti vadantettha kaṇṭhajaṃ tadasaṃyu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raṇaṃ-jivhāmajjhaṃ tālujānaṃ. Jivhopaggaṃ muddhajānaṃ. Jivhaggaṃ dantajānaṃ. Sesā sakaṭṭhānak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yatanaṃ saṃvutādikaraṇaviseso. Saṃvutamakārassa vivaṭaṃ sarānaṃ sakārahakārānañca. Phuṭṭhaṃ vaggānaṃ. Īsamphuṭṭhaṃ yaralav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ṭhānakaraṇappayatanasutikālabhinnesu akkharesu sarā nissayā, itare nissitā tat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ssayādo sarā vuttā byañjanā nissitā tato, vaggekajā bahuttādo tato ṭhānalahukk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nnaṃ pana ṭhānānaṃ paṭipāṭivasāpi ca,</w:t>
      </w:r>
    </w:p>
    <w:p>
      <w:pPr>
        <w:pStyle w:val="PlainText"/>
        <w:rPr>
          <w:rFonts w:ascii="URW Palladio ITU" w:hAnsi="URW Palladio ITU" w:cs="URW Palladio ITU"/>
        </w:rPr>
      </w:pPr>
      <w:r>
        <w:rPr>
          <w:rFonts w:cs="URW Palladio ITU" w:ascii="URW Palladio ITU" w:hAnsi="URW Palladio ITU"/>
        </w:rPr>
        <w:t>Nissayādippabhedehi vutto tesamanukka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enādhikā cattāḷīsaṃ = ekacattāḷīsaṃ.</w:t>
      </w:r>
    </w:p>
    <w:p>
      <w:pPr>
        <w:pStyle w:val="PlainText"/>
        <w:rPr>
          <w:rFonts w:ascii="URW Palladio ITU" w:hAnsi="URW Palladio ITU" w:cs="URW Palladio ITU"/>
        </w:rPr>
      </w:pPr>
      <w:r>
        <w:rPr>
          <w:rFonts w:cs="URW Palladio ITU" w:ascii="URW Palladio ITU" w:hAnsi="URW Palladio ITU"/>
        </w:rPr>
        <w:t>Etena gaṇanaparicched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kakkharavantāni ekatāḷīsato ito,</w:t>
      </w:r>
    </w:p>
    <w:p>
      <w:pPr>
        <w:pStyle w:val="PlainText"/>
        <w:rPr>
          <w:rFonts w:ascii="URW Palladio ITU" w:hAnsi="URW Palladio ITU" w:cs="URW Palladio ITU"/>
        </w:rPr>
      </w:pPr>
      <w:r>
        <w:rPr>
          <w:rFonts w:cs="URW Palladio ITU" w:ascii="URW Palladio ITU" w:hAnsi="URW Palladio ITU"/>
        </w:rPr>
        <w:t>Na buddhavacanānīti dīpetācariyāsab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t xml:space="preserve">Saññāvidhānaṃ </w:t>
      </w:r>
    </w:p>
    <w:p>
      <w:pPr>
        <w:pStyle w:val="PlainText"/>
        <w:rPr>
          <w:rFonts w:ascii="URW Palladio ITU" w:hAnsi="URW Palladio ITU" w:cs="URW Palladio ITU"/>
        </w:rPr>
      </w:pPr>
      <w:r>
        <w:rPr>
          <w:rFonts w:cs="URW Palladio ITU" w:ascii="URW Palladio ITU" w:hAnsi="URW Palladio ITU"/>
        </w:rPr>
        <w:t>Apiggaṇaṃ heṭṭhā vuttānaṃ apekkhākaraṇ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odantā sarā aṭṭha. 3-3 </w:t>
      </w:r>
    </w:p>
    <w:p>
      <w:pPr>
        <w:pStyle w:val="PlainText"/>
        <w:rPr/>
      </w:pPr>
      <w:r>
        <w:rPr>
          <w:rFonts w:cs="URW Palladio ITU" w:ascii="URW Palladio ITU" w:hAnsi="URW Palladio ITU"/>
        </w:rPr>
        <w:t>Tattha tesu akkharesu akārādisu okārantā aṭṭha akkharā sarā sāma honti. Taṃ y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ā i ī u ū e o iti s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 anto yesante = odantā. Dakāro saṇdhijo. Saranti gacchantīti = sarā. Byañjane sārentītipi = sarā.</w:t>
      </w:r>
    </w:p>
    <w:p>
      <w:pPr>
        <w:pStyle w:val="PlainText"/>
        <w:rPr>
          <w:rFonts w:ascii="URW Palladio ITU" w:hAnsi="URW Palladio ITU" w:cs="URW Palladio ITU"/>
        </w:rPr>
      </w:pPr>
      <w:r>
        <w:rPr>
          <w:rFonts w:cs="URW Palladio ITU" w:ascii="URW Palladio ITU" w:hAnsi="URW Palladio ITU"/>
        </w:rPr>
        <w:t xml:space="preserve">Tatthe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humattā tayo rassā. 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aṭṭhasu sarase lahumattā tayo sarā rassā nāma honti. Taṃ y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 i u iti rassā. Lahukā mattā pamāṇaṃ yesaṃ te = lahumattā. Mattāsaddo cettha accharāsaṅghātaakkhinimīlanasaṅkhātaṃ kālaṃ vadati. Tāya mattāya ekamattā rassā. Dvimattā dīghā. Addhamattā vyañj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ahuggahaṇaṃ chaṇdasi diyaḍḍhamattassāpi gahaṇatthaṃ. Rassakālayogato rassā-rassakālavanto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rassaggahaṇāni ca vatt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e dīghā. 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aṭṭhasu saresu rassehi aññe dvimattā pañca sarā dīghānāma honti taṃ y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 ī ū e o iti dīg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aggahaṇaṃ rassehi avasiṭṭhasare* saṅghaṇhanatthaṃ. Dīghakālayuttā tabbanto vā dīg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 saṃyogapubbā ekārokārā rassā iva vuccante.</w:t>
      </w:r>
    </w:p>
    <w:p>
      <w:pPr>
        <w:pStyle w:val="PlainText"/>
        <w:rPr>
          <w:rFonts w:ascii="URW Palladio ITU" w:hAnsi="URW Palladio ITU" w:cs="URW Palladio ITU"/>
        </w:rPr>
      </w:pPr>
      <w:r>
        <w:rPr>
          <w:rFonts w:cs="URW Palladio ITU" w:ascii="URW Palladio ITU" w:hAnsi="URW Palladio ITU"/>
        </w:rPr>
        <w:t>Yathā-ettha, seyyo, oṭṭho, so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iti kiṃ? Mañce tvaṃ nikhaṇaṃ vane, putto tyāhaṃ mahārāj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mhi garu . 6-60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innaṃ samūho = du tasmiṃ dumhi. Saṃyogabhūte akkhare pare yo pubbo rassakkharo so garusañño ho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Avasiṭṭhaniyaḍḍhamattikānampi' pā. "Guru" 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 datvā, hitvā, hutvā.</w:t>
      </w:r>
    </w:p>
    <w:p>
      <w:pPr>
        <w:pStyle w:val="PlainText"/>
        <w:rPr>
          <w:rFonts w:ascii="URW Palladio ITU" w:hAnsi="URW Palladio ITU" w:cs="URW Palladio ITU"/>
        </w:rPr>
      </w:pPr>
      <w:r>
        <w:rPr>
          <w:rFonts w:cs="URW Palladio ITU" w:ascii="URW Palladio ITU" w:hAnsi="URW Palladio ITU"/>
        </w:rPr>
        <w:t xml:space="preserve">Gar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o ca. 7-6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o ca saro garusañño hoti.</w:t>
      </w:r>
    </w:p>
    <w:p>
      <w:pPr>
        <w:pStyle w:val="PlainText"/>
        <w:rPr>
          <w:rFonts w:ascii="URW Palladio ITU" w:hAnsi="URW Palladio ITU" w:cs="URW Palladio ITU"/>
        </w:rPr>
      </w:pPr>
      <w:r>
        <w:rPr>
          <w:rFonts w:cs="URW Palladio ITU" w:ascii="URW Palladio ITU" w:hAnsi="URW Palladio ITU"/>
        </w:rPr>
        <w:t>Yathā - nāvā, nadī, vadhū, dve, tayo.</w:t>
      </w:r>
    </w:p>
    <w:p>
      <w:pPr>
        <w:pStyle w:val="PlainText"/>
        <w:rPr>
          <w:rFonts w:ascii="URW Palladio ITU" w:hAnsi="URW Palladio ITU" w:cs="URW Palladio ITU"/>
        </w:rPr>
      </w:pPr>
      <w:r>
        <w:rPr>
          <w:rFonts w:cs="URW Palladio ITU" w:ascii="URW Palladio ITU" w:hAnsi="URW Palladio ITU"/>
        </w:rPr>
        <w:t>Garukato añño lahukoti ved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ā byañjanā. 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apetvā aṭṭha sare sesā aḍḍhamattā akkharā kakārādayo niggahītantā tettiṃsa byañjanā nāma honti. </w:t>
      </w:r>
    </w:p>
    <w:p>
      <w:pPr>
        <w:pStyle w:val="PlainText"/>
        <w:rPr>
          <w:rFonts w:ascii="URW Palladio ITU" w:hAnsi="URW Palladio ITU" w:cs="URW Palladio ITU"/>
        </w:rPr>
      </w:pPr>
      <w:r>
        <w:rPr>
          <w:rFonts w:cs="URW Palladio ITU" w:ascii="URW Palladio ITU" w:hAnsi="URW Palladio ITU"/>
        </w:rPr>
        <w:t>Vuttehi aññe sesā.</w:t>
      </w:r>
    </w:p>
    <w:p>
      <w:pPr>
        <w:pStyle w:val="PlainText"/>
        <w:rPr>
          <w:rFonts w:ascii="URW Palladio ITU" w:hAnsi="URW Palladio ITU" w:cs="URW Palladio ITU"/>
        </w:rPr>
      </w:pPr>
      <w:r>
        <w:rPr>
          <w:rFonts w:cs="URW Palladio ITU" w:ascii="URW Palladio ITU" w:hAnsi="URW Palladio ITU"/>
        </w:rPr>
        <w:t xml:space="preserve">Byañjiyati etehi atthoti = byañjanā. Taṃ yathā:- </w:t>
      </w:r>
    </w:p>
    <w:p>
      <w:pPr>
        <w:pStyle w:val="PlainText"/>
        <w:rPr/>
      </w:pPr>
      <w:r>
        <w:rPr>
          <w:rFonts w:cs="URW Palladio ITU" w:ascii="URW Palladio ITU" w:hAnsi="URW Palladio ITU"/>
        </w:rPr>
        <w:t xml:space="preserve">Ka kha ga gha ṅa - ca cha ja jha ña - ṭa ṭha ḍa ḍha ṇa - ta tha da dha na - pa pha pa bha ma - ya ra la va - sa ha ḷa aṃ iti byañjanāti. </w:t>
      </w:r>
    </w:p>
    <w:p>
      <w:pPr>
        <w:pStyle w:val="PlainText"/>
        <w:rPr>
          <w:rFonts w:ascii="URW Palladio ITU" w:hAnsi="URW Palladio ITU" w:cs="URW Palladio ITU"/>
        </w:rPr>
      </w:pPr>
      <w:r>
        <w:rPr>
          <w:rFonts w:cs="URW Palladio ITU" w:ascii="URW Palladio ITU" w:hAnsi="URW Palladio ITU"/>
        </w:rPr>
        <w:t>Kakārādisvakāro uccāraṇattho.</w:t>
      </w:r>
    </w:p>
    <w:p>
      <w:pPr>
        <w:pStyle w:val="PlainText"/>
        <w:rPr>
          <w:rFonts w:ascii="URW Palladio ITU" w:hAnsi="URW Palladio ITU" w:cs="URW Palladio ITU"/>
        </w:rPr>
      </w:pPr>
      <w:r>
        <w:rPr>
          <w:rFonts w:cs="URW Palladio ITU" w:ascii="URW Palladio ITU" w:hAnsi="URW Palladio ITU"/>
        </w:rPr>
        <w:t>Byañjan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ā pañcapañcaso mantā. 9-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aṃ kho byañjanānaṃ kakārādayo makārantā pañcavīsati byañjanā pañcapañcavibhāgena vaggā nāma honti. Taṃ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 kha ga gha ṅa - ca cha ja jha ña - ṭa ṭha ḍa ḍha ṇa - ta tha da dha na - pa pha ba bha ma iti vag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pana paṭhamakkharavasena kavaggacavaggādivohāraṃ gatā. Vaggoti samūho. Tattha pañcapañcavibhāgenāti vā pañca pañca etesamatthīti vā = pañcapañcaso. Mo anto yesaṃ te = 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 iti niggahītaṃ. 1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āro uccāraṇattho. Itisaddo anantaracuttanidassanattho. Aṃ iti yaṃ akārato paraṃ vuttaṃ biṇdu taṃ niggahītaṃ nāma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ssasaraṃ nissāya gayhati, karaṇaṃ niggahetvā gayhatīti vā = niggah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ṇaṃ niggahetvāna mukhenāvivaṭena yaṃ,</w:t>
      </w:r>
    </w:p>
    <w:p>
      <w:pPr>
        <w:pStyle w:val="PlainText"/>
        <w:rPr>
          <w:rFonts w:ascii="URW Palladio ITU" w:hAnsi="URW Palladio ITU" w:cs="URW Palladio ITU"/>
        </w:rPr>
      </w:pPr>
      <w:r>
        <w:rPr>
          <w:rFonts w:cs="URW Palladio ITU" w:ascii="URW Palladio ITU" w:hAnsi="URW Palladio ITU"/>
        </w:rPr>
        <w:t>Vuccate niggahītanti vuttaṃ biṇdu sarānu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3] [\x  13/]    </w:t>
      </w:r>
    </w:p>
    <w:p>
      <w:pPr>
        <w:pStyle w:val="PlainText"/>
        <w:rPr>
          <w:rFonts w:ascii="URW Palladio ITU" w:hAnsi="URW Palladio ITU" w:cs="URW Palladio ITU"/>
        </w:rPr>
      </w:pPr>
      <w:r>
        <w:rPr>
          <w:rFonts w:cs="URW Palladio ITU" w:ascii="URW Palladio ITU" w:hAnsi="URW Palladio ITU"/>
        </w:rPr>
        <w:t xml:space="preserve">Sarasaṇdhi </w:t>
      </w:r>
    </w:p>
    <w:p>
      <w:pPr>
        <w:pStyle w:val="PlainText"/>
        <w:rPr>
          <w:rFonts w:ascii="URW Palladio ITU" w:hAnsi="URW Palladio ITU" w:cs="URW Palladio ITU"/>
        </w:rPr>
      </w:pPr>
      <w:r>
        <w:rPr>
          <w:rFonts w:cs="URW Palladio ITU" w:ascii="URW Palladio ITU" w:hAnsi="URW Palladio ITU"/>
        </w:rPr>
        <w:t>Idha avuttānaṃ parasamaññānampi payojane sati gahaṇatthaṃ paribhās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asamaññā payoge. 1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ca pana parasmiṃ sakkatagatthe paresaṃ veyyākaraṇānaṃ vā samaññā ghosāghosalopasavaṇṇasaṃyogaliṅgādikā* taṃ payoge sati etthipi payujj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asmiṃ paresaṃ vā samaññā = parasamaññā. Payuñjanaṃ = payogo viniyogo. Tattha vaggānaṃ paṭhamadutiyakkharā sakāro ca aghosā. Vaggānaṃ tatiyacatutthapañcamā ya ra la va ha ḷā cāti ekavīsati ghos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ca vaggānaṃ dutiyacatutthā dhanitātipi vuccanti, itare sithilāti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nāso lopo. Rassasarā sakadīghehi aññamaññaṃ savaṇṇā nāma, ye sarūpātipi vuccanti. </w:t>
      </w:r>
    </w:p>
    <w:p>
      <w:pPr>
        <w:pStyle w:val="PlainText"/>
        <w:rPr>
          <w:rFonts w:ascii="URW Palladio ITU" w:hAnsi="URW Palladio ITU" w:cs="URW Palladio ITU"/>
        </w:rPr>
      </w:pPr>
      <w:r>
        <w:rPr>
          <w:rFonts w:cs="URW Palladio ITU" w:ascii="URW Palladio ITU" w:hAnsi="URW Palladio ITU"/>
        </w:rPr>
        <w:t>Sarānantaritāni byañjanāni saṃyogo.</w:t>
      </w:r>
    </w:p>
    <w:p>
      <w:pPr>
        <w:pStyle w:val="PlainText"/>
        <w:rPr>
          <w:rFonts w:ascii="URW Palladio ITU" w:hAnsi="URW Palladio ITU" w:cs="URW Palladio ITU"/>
        </w:rPr>
      </w:pPr>
      <w:r>
        <w:rPr>
          <w:rFonts w:cs="URW Palladio ITU" w:ascii="URW Palladio ITU" w:hAnsi="URW Palladio ITU"/>
        </w:rPr>
        <w:t>Dhātuppaccayavibhattivajjitamatthavalliṅgaṃ.</w:t>
      </w:r>
    </w:p>
    <w:p>
      <w:pPr>
        <w:pStyle w:val="PlainText"/>
        <w:rPr>
          <w:rFonts w:ascii="URW Palladio ITU" w:hAnsi="URW Palladio ITU" w:cs="URW Palladio ITU"/>
        </w:rPr>
      </w:pPr>
      <w:r>
        <w:rPr>
          <w:rFonts w:cs="URW Palladio ITU" w:ascii="URW Palladio ITU" w:hAnsi="URW Palladio ITU"/>
        </w:rPr>
        <w:t xml:space="preserve">Vibhattyantaṃ padaṃ - iccevam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aññāvidhānaṃ niṭṭhi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Atha sarasaṇdhi vuccate.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Loka-aggapuggalo, paññā-iṇdriyaṃ, tīṇi-imāni, no hi-etaṃ, bhikkhunī-ovādo, mātu-upaṭṭhānaṃ, sametu-āyasmā, abhibhū-āyatanaṃ, dhanamme-atthi, sabbe-eva, tayo-assu dhammā, asanto-ettha na dissanti i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disaññāyaṃ sabbattha saṇdhikaraṇaṭṭhāne byañjanaviyojanatthaṃ paribhās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bbamadhoṭhitamassaraṃ sarena viyojaye. 12-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nāti nissakke karaṇavacanaṃ, saha yoge vā. Saṇdhitabbe sarasahitaṃ pubbavyañjanamanatikkamanto adhoṭhit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Ghosāghosalopasavaṇṇāsavaṇṇasaṃyogaliṅgādikā"tipi pā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4] [\x  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ssarañca katvā sarato viyojayeti sarato vyañjanaṃ viyoj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assaraggahaṇasāmatthiyena byañjananti laṅ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 sare lopaṃ. 13-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 kho sabbepi sare pare ṭhite lopaṃ papp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poti adassanaṃ anuccāraṇaṃ. Ettha sarāti kāriyiniddeso. Bahuvacanaṃ panettha ekekasmiṃ pare sabbalopañāpanatthaṃ. Sareti nimittaniddeso. Nimittasattamī cāyaṃ. Nimittopādānasāmatthiyato vaṇṇakālavyavadhāne sati saṇdhi kāriyaṃ na bhavati. Lopanti kāriyaniddeso. Idampana suttaṃ upari paralopavidhānato pubbalopavidhānanti daṭṭhabbaṃ. Evaṃ sabbattha sattamīniddese pubbasseva vidhi parassāvidhāne satīti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raṃ adhoṭhitanti ca vattate. </w:t>
      </w:r>
    </w:p>
    <w:p>
      <w:pPr>
        <w:pStyle w:val="PlainText"/>
        <w:rPr>
          <w:rFonts w:ascii="URW Palladio ITU" w:hAnsi="URW Palladio ITU" w:cs="URW Palladio ITU"/>
        </w:rPr>
      </w:pPr>
      <w:r>
        <w:rPr>
          <w:rFonts w:cs="URW Palladio ITU" w:ascii="URW Palladio ITU" w:hAnsi="URW Palladio ITU"/>
        </w:rPr>
        <w:t>Siliṭṭhakathane paribhās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ye paraṃ yutte. 14-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rarahitaṃ kho byañjanamadhoṭhitaṃ parakkharaṃ naye yutte ṭhāneti, paranayanaṃ kātabbaṃ. Ettha yuttaggahaṇaṃ niggahīta nisedhanatthaṃ. Tena akkocchi maṃ avadhi manti ādisu paranayana saṇdeho na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kaggapuggalo, paññiṇdriyaṃ, tīṇimāni, nohetaṃ, bhikkhunovādo, mātupaṭṭhānaṃ, sametāyasmā, abhibhāyatanaṃ, dhanammatthi, sabbeva, tayassu dhammā, asantettha na d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idāni, saññā-iti, chāyā-iva, iti-api, assamaṇī-asi, cakkhu-iṇdriyaṃ, akataññ¨-asi, ākāse-iva, te-api, caṇde-ahaṃ, so-ahaṃ, cattāro-ime, vasalo-iti, moggallāno-āsi bījako, kathā-eva kā, pāto-evātīdha pubbalope sampa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e ti adhikāro. Idha pana "atthavasā vibhattivipariṇāmo"ti katvā saro-sarambhā-lopanti ca vattamā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 paro asarūpā. 15-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mānarūpamhā saramhā paro saro lopaṃ pappoti vā. Samānaṃ rūpaṃ assāti = sarūpo. Na sarūpo = asarūpo. 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ṇṇo. Yasmā pana mariyādāyaṃ abhividhimhi ca vattamāno āupasaggo viya vāsaddo dvidhā vattate, katthaci vikappe katthaci yathā vavatthitarūpapariggahe ca. Idha pana pacchime tato niccamaniccamasantañca vidhimettha vāsaddo dī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ye paraṃ yutteti paraṃ n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dāni, yassidāni, saññāti, saññāiti, chāyāva, chāyā iva, itipi, iccapi, assamaṇīsi, assamaṇī 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uṇdriyamiti ni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ataññ¨si, akataññ¨ asi, ākāseva, ākāse iva, tepi, te api vaṇdehaṃ, vaṇde ahaṃ, sohaṃ, so ahaṃ, cattārome, cattāro ime, vasaloti, vasalo iti, moggallānosi bījako, moggallāno āsi bījako, kathāvakā, kathā eva kā, pātova, pāto 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ṇa na bhavati-pañciṇdriyāni, saddhiṇdriyaṃ, sattuttamo, ekūnavīsati, yassete, sugatovādo, diṭṭhāsavo, diṭṭhogho, cakkhāyatanaṃ, taṃ kutettha labbhā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ti ca vavatthitavibhās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ṇṇato sarodānītīvevādiṃ vinā paro,</w:t>
      </w:r>
    </w:p>
    <w:p>
      <w:pPr>
        <w:pStyle w:val="PlainText"/>
        <w:rPr>
          <w:rFonts w:ascii="URW Palladio ITU" w:hAnsi="URW Palladio ITU" w:cs="URW Palladio ITU"/>
        </w:rPr>
      </w:pPr>
      <w:r>
        <w:rPr>
          <w:rFonts w:cs="URW Palladio ITU" w:ascii="URW Palladio ITU" w:hAnsi="URW Palladio ITU"/>
        </w:rPr>
        <w:t>Na luppataññato dīgho āsyevādivivajj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ṇdhussa-iva, upa-ikkhati, upa-ito, ava-acca, jina-īritaṃ, na-upeti, caṇda-udayo, yathā-udake i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āvaṇṇasarānaṃ lope k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o-asarūpeti ca vattate. Tathā ivaṇṇo yannavāti ito ivaṇṇaggahaṇañca vamodudantānanti ito uggahaṇañca sīhagatiyā idhānuvatt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ācāsavaṇṇaṃ lutte. 16-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vaṇṇabhūto ukārabhūto ca paro saro asarūpe pubbasare lutte kvaci asavaṇṇaṃ papp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etesaṃ savaṇṇāti = asavaṇṇā, ekārokārā. Tattha ṭhānāsannavasena ivaṇṇukārānamekārokār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ṇdhusseva, upekkhati, upeto, avecca, jineritaṃ, nopeti, caṇdodayo, yathoda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vacīti kiṃ? Tatirame, yassiṇdriyāni, mahiddhiko, sabbītiyo, tenupasaṅkami, loku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utteti kiṃ? Dasa ime dhammā, yathā idaṃ, kusalassa upasampad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arūpeti kiṃ? Cattārimāni, mātupaṭṭhānaṃ. Ettha ca satipi heṭṭhā cāggahaṇe kvaciggahaṇakaraṇato avaṇṇe eva lutte idha vuttavidhi hotīti daṭṭ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idha na bhavati diṭṭhupādānaṃ, pañcahupāli, mudiṇdriyaṃ, somissaroti. </w:t>
      </w:r>
    </w:p>
    <w:p>
      <w:pPr>
        <w:pStyle w:val="PlainText"/>
        <w:rPr/>
      </w:pPr>
      <w:r>
        <w:rPr>
          <w:rFonts w:cs="URW Palladio ITU" w:ascii="URW Palladio ITU" w:hAnsi="URW Palladio ITU"/>
        </w:rPr>
        <w:t xml:space="preserve">Tatra-ayaṃ, buddha-anussati, sa-atthikā, saññavā-assa, tadā-ahaṃ, yāni idha bhūtāni, gacchāmi iti, ati-ito, kikī-iva, bahu-upakāraṃ, madhu-udakaṃ, su-upadhāritaṃ, yo pi-ayaṃ, idāni-ahaṃ, sace ayaṃ, appassuto-ayaṃ, itara-itarena, saddhā-idha cittaṃ, kamma upanissayo, tathā-upamaṃ, ratti-uparato, dvi-upasamoccat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sarānaṃ lope kate-</w:t>
      </w:r>
    </w:p>
    <w:p>
      <w:pPr>
        <w:pStyle w:val="PlainText"/>
        <w:rPr>
          <w:rFonts w:ascii="URW Palladio ITU" w:hAnsi="URW Palladio ITU" w:cs="URW Palladio ITU"/>
        </w:rPr>
      </w:pPr>
      <w:r>
        <w:rPr>
          <w:rFonts w:cs="URW Palladio ITU" w:ascii="URW Palladio ITU" w:hAnsi="URW Palladio ITU"/>
        </w:rPr>
        <w:t xml:space="preserve">Kvacīti adhikāro. Paro-lutte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aṃ 17-1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o kho paro pubbasare lutte kvaci dīghabhāvaṃ pappotīti ṭhānāsannavasena rassasarānaṃ savaṇṇadīg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āyaṃ, buddhānussati, sātthikā, saññāvāssa, tadāhaṃ, yānīdhabhūtāni, gacchāmīti, atīto, kikīca, bahūpakāraṃ, madhūdakaṃ, sūpadhāritaṃ, yopāyaṃ, idānāhaṃ, sacāyaṃ, appassutāyaṃ, itarītarena, saddhīdha vittaṃ, kammūpanissayo, tathūpamaṃ, rattūparato vūpas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vacīti kiṃ? Aciraṃ vatayaṃ kāyo, dasapi yadimassa tīṇimāni, pañcasupādānakkhaṇdhesu, tassattho, pañcaṅgiko, muniṇdo, satindriyaṃ, lahuṭṭhānaṃ, gacchāmahaṃ, tatiradaṃ, pañcahupāli, nattha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utteti kiṃ? Yathā ayaṃ, nimi iva rājā, kikī iva, su upadhār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assa-iti, deva-iti, vi-atipatanti, vi-atināmenti, saṅghāṭi-api, jīvitahetu-api, vijju-iva, kiṃsu-idha cittaṃ, sādhu-itītid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asarānaṃ lope kate-</w:t>
      </w:r>
    </w:p>
    <w:p>
      <w:pPr>
        <w:pStyle w:val="PlainText"/>
        <w:rPr>
          <w:rFonts w:ascii="URW Palladio ITU" w:hAnsi="URW Palladio ITU" w:cs="URW Palladio ITU"/>
        </w:rPr>
      </w:pPr>
      <w:r>
        <w:rPr>
          <w:rFonts w:cs="URW Palladio ITU" w:ascii="URW Palladio ITU" w:hAnsi="URW Palladio ITU"/>
        </w:rPr>
        <w:t xml:space="preserve">Lutte dīghan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o ca. 18-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o ca saro parasare lutte kvaci dīghā p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7] [\x  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ggahaṇaṃ dīghaggahaṇānukaḍḍhanatthaṃ. Taṃ "cānukaḍḍhitamuttaratra nānuvattate"ti ñāpanatt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okassāti, devāti, vītipatanti, vītināmenti, saṃghāṭipi, jīvitahetūpi, vijjūva, kiṃsūdha cittaṃ, sādh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īti kiṃ? Yassadāni, itissa, idānipi, cakkhuṇdriyaṃ, kinnumā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gato kho me-ayaṃ dhammo, putto te- ahaṃ, te-assa pahīnā, pabbate-ahaṃ, ye-assa itīd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bbalope sampa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edantassādeso. 19-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rassa padantabhūtassa ṭhāne sare pare kvaci yakārā d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e temeyesaddādissevāyaṃ vidhi. Yanti yaṃ rūpaṃ. E eva anto = edanto. Ādesiṭṭhāne ādissatīti = ādeso. Vyañjaneti adhikicca dīghanti dīg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igato kho myāyaṃ dhammo, puttotyāhaṃ, tyāssa pahīnā, pabbatāyāhaṃ, yyā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īti kiṃ? Tenāgataṃ, puttām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ggahaṇaṃ kiṃ? Dhammacakkaṃ pavattento, damento c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vatako-assa kāyo, tāvatako-assa vyāmo, ko-attho, atha kho-assa, ahaṃ kho-ajja, yo-ayaṃ, so-assa, so eva, yato-adhikaraṇaṃ, anu-addhamāsaṃ, anu-eti, su-āgataṃ, su-ākāro, du-ākāro, cakkhu-āpāthaṃ, bahu-ābādho, pātu-akāsi, na tu-evā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modudantānaṃ. 20-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kārukārānamantabhūtānaṃ sare pare kvaci vakāradeso hoti. </w:t>
      </w:r>
    </w:p>
    <w:p>
      <w:pPr>
        <w:pStyle w:val="PlainText"/>
        <w:rPr/>
      </w:pPr>
      <w:r>
        <w:rPr>
          <w:rFonts w:cs="URW Palladio ITU" w:ascii="URW Palladio ITU" w:hAnsi="URW Palladio ITU"/>
        </w:rPr>
        <w:t>Ka kha ya ta saddādi okārassedaṃ gah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takvassa kāyo, tāvatakvassa vyāmo, kvattho, atha khavassa, ahaṃ khavajja, yavāyaṃ, svassa, sveva, yatvādhikaraṇaṃ, aṇvaddhamāsaṃ, aṇveti, svāgataṃ, svākāro, dvākāro, cakkhavāpāthaṃ, bavhābādho, pātvākāsi, na 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iti kiṃ? Ko attho, atha kho aññatarā, yohaṃ, so yaṃ, cattārome, sāgataṃ, sādhāvuso, hot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ggahaṇaṃ kiṃ? Savanīyaṃ viravan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atthāravutti-assa, sabbavitti-anubhūyato, vi-añjanaṃ, vi-ākato itīd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maṇḍūkagatiyā asarūpe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vaṇṇo yannavā. 21-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vaṇṇo asarūpe sare pare yakāraṃ pappoti navā. I eva vaṇṇo = ivaṇṇo. Navāsaddo kvacisaddapariyāyo. </w:t>
      </w:r>
    </w:p>
    <w:p>
      <w:pPr>
        <w:pStyle w:val="PlainText"/>
        <w:rPr>
          <w:rFonts w:ascii="URW Palladio ITU" w:hAnsi="URW Palladio ITU" w:cs="URW Palladio ITU"/>
        </w:rPr>
      </w:pPr>
      <w:r>
        <w:rPr>
          <w:rFonts w:cs="URW Palladio ITU" w:ascii="URW Palladio ITU" w:hAnsi="URW Palladio ITU"/>
        </w:rPr>
        <w:t>Paṭisaṇthāravuttyassa, sabbacittyanubhūyato, vyañjanaṃ, vyāk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āti kiṃ? Pañcahaṅgehi, tāni attani, gacchāmahaṃ, muttacāgī, anuddh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rūpeti kiṃ? Iti hidaṃ, aggīva, att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antaṃ, ati-odāti, pati-ayo, pati-āharati, pati-eti, iti-assa, iti-etaṃ, iti-ādi i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vaṇṇo yannavāti yakārādese sampa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o canti. 22-1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ipatiitīnaṃ tisaddassedaṃ gah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o ti icceso tisaddo sare pare kvaci vakāraṃ p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ti niddesato akatayakārassevāyaṃ vidhi. Itarathā kvaviggahaṇassa ca,atissa cantassā ti suttassa ca nirattha katā siyā. Para dvehāvo ṭhāneti ñcittaṃ. </w:t>
      </w:r>
    </w:p>
    <w:p>
      <w:pPr>
        <w:pStyle w:val="PlainText"/>
        <w:rPr/>
      </w:pPr>
      <w:r>
        <w:rPr>
          <w:rFonts w:cs="URW Palladio ITU" w:ascii="URW Palladio ITU" w:hAnsi="URW Palladio ITU"/>
        </w:rPr>
        <w:t>Accantaṃ, accodātā, paccayo, paccāharati, pacceti, iccassa, iccetaṃ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iti kiṃ? Itissa, iti ākaṅkhamān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na vā ivaṇṇeti ito na ivaṇṇe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ssa cantassa. 23-4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i iccetassa antabhūtassa tisaddassa ivaṇṇe pare sabbo cantīti vuttarūpaṃ na hoti. Atissāti atiupasaggānukaraṇametaṃ. Tenevettha vibhattilopābhā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9] [\x  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ca antasaddo saddavidhinisedhappakaraṇato atisaddantabhūtaṃ tisaddameva vadati, na ivaṇṇanti daṭṭhabbaṃ. Itarathā idaṃ suttameva niratthakaṃ si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vaṇṇo yannavātidha asarūpādhikārato,</w:t>
      </w:r>
    </w:p>
    <w:p>
      <w:pPr>
        <w:pStyle w:val="PlainText"/>
        <w:rPr>
          <w:rFonts w:ascii="URW Palladio ITU" w:hAnsi="URW Palladio ITU" w:cs="URW Palladio ITU"/>
        </w:rPr>
      </w:pPr>
      <w:r>
        <w:rPr>
          <w:rFonts w:cs="URW Palladio ITU" w:ascii="URW Palladio ITU" w:hAnsi="URW Palladio ITU"/>
        </w:rPr>
        <w:t>Ivaṇṇassa sarūpasmiṃ yādeso ca na sambhave.</w:t>
      </w:r>
    </w:p>
    <w:p>
      <w:pPr>
        <w:pStyle w:val="PlainText"/>
        <w:rPr>
          <w:rFonts w:ascii="URW Palladio ITU" w:hAnsi="URW Palladio ITU" w:cs="URW Palladio ITU"/>
        </w:rPr>
      </w:pPr>
      <w:r>
        <w:rPr>
          <w:rFonts w:cs="URW Palladio ITU" w:ascii="URW Palladio ITU" w:hAnsi="URW Palladio ITU"/>
        </w:rPr>
        <w:t xml:space="preserve">Cakāronuttasamuccayattho. Tena itipatīnaṃ tisaddassa ca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isigaṇo atisigaṇo. Evaṃ-atīto, atirītaṃ, itīti, itīdaṃ, patīto.</w:t>
      </w:r>
    </w:p>
    <w:p>
      <w:pPr>
        <w:pStyle w:val="PlainText"/>
        <w:rPr>
          <w:rFonts w:ascii="URW Palladio ITU" w:hAnsi="URW Palladio ITU" w:cs="URW Palladio ITU"/>
        </w:rPr>
      </w:pPr>
      <w:r>
        <w:rPr>
          <w:rFonts w:cs="URW Palladio ITU" w:ascii="URW Palladio ITU" w:hAnsi="URW Palladio ITU"/>
        </w:rPr>
        <w:t>Abhi-akkhānaṃ, abhi-uggato, abhi-okāso itīdha:-</w:t>
      </w:r>
    </w:p>
    <w:p>
      <w:pPr>
        <w:pStyle w:val="PlainText"/>
        <w:rPr/>
      </w:pPr>
      <w:r>
        <w:rPr>
          <w:rFonts w:cs="URW Palladio ITU" w:ascii="URW Palladio ITU" w:hAnsi="URW Palladio ITU"/>
        </w:rPr>
        <w:t>Yakāre sampatte-</w:t>
      </w:r>
    </w:p>
    <w:p>
      <w:pPr>
        <w:pStyle w:val="PlainText"/>
        <w:rPr>
          <w:rFonts w:ascii="URW Palladio ITU" w:hAnsi="URW Palladio ITU" w:cs="URW Palladio ITU"/>
        </w:rPr>
      </w:pPr>
      <w:r>
        <w:rPr>
          <w:rFonts w:cs="URW Palladio ITU" w:ascii="URW Palladio ITU" w:hAnsi="URW Palladio ITU"/>
        </w:rPr>
        <w:t xml:space="preserve">Sare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bho abhi. 24-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 iccetassa sabbassa sare pare abbhādeso hoti. </w:t>
      </w:r>
    </w:p>
    <w:p>
      <w:pPr>
        <w:pStyle w:val="PlainText"/>
        <w:rPr>
          <w:rFonts w:ascii="URW Palladio ITU" w:hAnsi="URW Palladio ITU" w:cs="URW Palladio ITU"/>
        </w:rPr>
      </w:pPr>
      <w:r>
        <w:rPr>
          <w:rFonts w:cs="URW Palladio ITU" w:ascii="URW Palladio ITU" w:hAnsi="URW Palladio ITU"/>
        </w:rPr>
        <w:t>Abhīti paṭhamantassa vuttiyaṃ chaṭṭhiyojanaṃ,</w:t>
      </w:r>
    </w:p>
    <w:p>
      <w:pPr>
        <w:pStyle w:val="PlainText"/>
        <w:rPr>
          <w:rFonts w:ascii="URW Palladio ITU" w:hAnsi="URW Palladio ITU" w:cs="URW Palladio ITU"/>
        </w:rPr>
      </w:pPr>
      <w:r>
        <w:rPr>
          <w:rFonts w:cs="URW Palladio ITU" w:ascii="URW Palladio ITU" w:hAnsi="URW Palladio ITU"/>
        </w:rPr>
        <w:t>Ādesāpekkhato vuttaṃ ammoti ādike v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sara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bhakkhānaṃ, abbhuggato, abbhokāso.</w:t>
      </w:r>
    </w:p>
    <w:p>
      <w:pPr>
        <w:pStyle w:val="PlainText"/>
        <w:rPr/>
      </w:pPr>
      <w:r>
        <w:rPr>
          <w:rFonts w:cs="URW Palladio ITU" w:ascii="URW Palladio ITU" w:hAnsi="URW Palladio ITU"/>
        </w:rPr>
        <w:t>Adhi-agamā, adhi-upagato, adhi-ogahetvā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o adhi. 25-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 iccetassa sabbassa sare pare ajjhādeso hoti. Ajjhagamā, ajjhupagato, ajjhogahetvā.</w:t>
      </w:r>
    </w:p>
    <w:p>
      <w:pPr>
        <w:pStyle w:val="PlainText"/>
        <w:rPr>
          <w:rFonts w:ascii="URW Palladio ITU" w:hAnsi="URW Palladio ITU" w:cs="URW Palladio ITU"/>
        </w:rPr>
      </w:pPr>
      <w:r>
        <w:rPr>
          <w:rFonts w:cs="URW Palladio ITU" w:ascii="URW Palladio ITU" w:hAnsi="URW Palladio ITU"/>
        </w:rPr>
        <w:t>Abhi-ijjhitaṃ, adhi-īritaṃ itīdha:-</w:t>
      </w:r>
    </w:p>
    <w:p>
      <w:pPr>
        <w:pStyle w:val="PlainText"/>
        <w:rPr>
          <w:rFonts w:ascii="URW Palladio ITU" w:hAnsi="URW Palladio ITU" w:cs="URW Palladio ITU"/>
        </w:rPr>
      </w:pPr>
      <w:r>
        <w:rPr>
          <w:rFonts w:cs="URW Palladio ITU" w:ascii="URW Palladio ITU" w:hAnsi="URW Palladio ITU"/>
        </w:rPr>
        <w:t xml:space="preserve">Abbho abhi-ajjho adhī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na vā ivaṇṇe. 26-4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ca kho abhi adhi iccate upasaggā ivaṇṇe pare abbho ajjho iti vuttarūpā na honti vā. Saralopaparanayanāni. Abhijjhitaṃ, adhīr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ṃ? Abbhīritaṃ, ajjhiṇamutto, ajjhiṭṭho.</w:t>
      </w:r>
    </w:p>
    <w:p>
      <w:pPr>
        <w:pStyle w:val="PlainText"/>
        <w:rPr>
          <w:rFonts w:ascii="URW Palladio ITU" w:hAnsi="URW Palladio ITU" w:cs="URW Palladio ITU"/>
        </w:rPr>
      </w:pPr>
      <w:r>
        <w:rPr>
          <w:rFonts w:cs="URW Palladio ITU" w:ascii="URW Palladio ITU" w:hAnsi="URW Palladio ITU"/>
        </w:rPr>
        <w:t>Ekamidha-ahanti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o dhassa ca. 27-2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 iccetassa sare pare jhaci dakāro hoti. Ekasaddato parassa idhassa dhakārassevāyaṃ. Saralopadī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idā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īti kiṃ? Idheva. </w:t>
      </w:r>
    </w:p>
    <w:p>
      <w:pPr>
        <w:pStyle w:val="PlainText"/>
        <w:rPr>
          <w:rFonts w:ascii="URW Palladio ITU" w:hAnsi="URW Palladio ITU" w:cs="URW Palladio ITU"/>
        </w:rPr>
      </w:pPr>
      <w:r>
        <w:rPr>
          <w:rFonts w:cs="URW Palladio ITU" w:ascii="URW Palladio ITU" w:hAnsi="URW Palladio ITU"/>
        </w:rPr>
        <w:t>Vasaddena kvaci sādhussa dhassa hakāro yathā:</w:t>
      </w:r>
    </w:p>
    <w:p>
      <w:pPr>
        <w:pStyle w:val="PlainText"/>
        <w:rPr>
          <w:rFonts w:ascii="URW Palladio ITU" w:hAnsi="URW Palladio ITU" w:cs="URW Palladio ITU"/>
        </w:rPr>
      </w:pPr>
      <w:r>
        <w:rPr>
          <w:rFonts w:cs="URW Palladio ITU" w:ascii="URW Palladio ITU" w:hAnsi="URW Palladio ITU"/>
        </w:rPr>
        <w:t>Sādhu-dassanaṃ, sāhudassanaṃ.</w:t>
      </w:r>
    </w:p>
    <w:p>
      <w:pPr>
        <w:pStyle w:val="PlainText"/>
        <w:rPr>
          <w:rFonts w:ascii="URW Palladio ITU" w:hAnsi="URW Palladio ITU" w:cs="URW Palladio ITU"/>
        </w:rPr>
      </w:pPr>
      <w:r>
        <w:rPr>
          <w:rFonts w:cs="URW Palladio ITU" w:ascii="URW Palladio ITU" w:hAnsi="URW Palladio ITU"/>
        </w:rPr>
        <w:t>Yathā-eva, tathā-evātīd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vāti vattate sarambhāt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ādissari pubbo ca rasso. 28-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tathādvayaparassedaṃ gahaṇaṃ. Dīghasaramhā parassa evasaddādibhūtassa ekārassa rikāro hoti, pubbo ca saro rasso hoti n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ariva, tathariva.</w:t>
      </w:r>
    </w:p>
    <w:p>
      <w:pPr>
        <w:pStyle w:val="PlainText"/>
        <w:rPr>
          <w:rFonts w:ascii="URW Palladio ITU" w:hAnsi="URW Palladio ITU" w:cs="URW Palladio ITU"/>
        </w:rPr>
      </w:pPr>
      <w:r>
        <w:rPr>
          <w:rFonts w:cs="URW Palladio ITU" w:ascii="URW Palladio ITU" w:hAnsi="URW Palladio ITU"/>
        </w:rPr>
        <w:t>Navāti kiṃ? Yatheva, tathe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 antaṃ, ti-addhaṃ, aggi-agāre, sattamī-atthe, pañcamī-antaṃ, du-aṅgikaṃ, bhikkhu-āsane, puthu-āsane, sayambhu-āsane itī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vādesesu sampattese-</w:t>
      </w:r>
    </w:p>
    <w:p>
      <w:pPr>
        <w:pStyle w:val="PlainText"/>
        <w:rPr>
          <w:rFonts w:ascii="URW Palladio ITU" w:hAnsi="URW Palladio ITU" w:cs="URW Palladio ITU"/>
        </w:rPr>
      </w:pPr>
      <w:r>
        <w:rPr>
          <w:rFonts w:cs="URW Palladio ITU" w:ascii="URW Palladio ITU" w:hAnsi="URW Palladio ITU"/>
        </w:rPr>
        <w:t xml:space="preserve">Saññ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vaṇṇuvaṇṇājjhalā. 29-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vaṇṇuvaṇṇā iccete yathākkamaṃ jhalasaññā honti. Vaṇṇaggahaṇaṃ savaṇṇaggahaṇatt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halasaññā pasaññā ca liṅgantaṃ na nissitā,</w:t>
      </w:r>
    </w:p>
    <w:p>
      <w:pPr>
        <w:pStyle w:val="PlainText"/>
        <w:rPr>
          <w:rFonts w:ascii="URW Palladio ITU" w:hAnsi="URW Palladio ITU" w:cs="URW Palladio ITU"/>
        </w:rPr>
      </w:pPr>
      <w:r>
        <w:rPr>
          <w:rFonts w:cs="URW Palladio ITU" w:ascii="URW Palladio ITU" w:hAnsi="URW Palladio ITU"/>
        </w:rPr>
        <w:t>Akhyāte liṅgamajjhe va dviliṅgante ca dass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ālānamiyuvā sare vā. 30-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a la iccetesaṃ iya uva iccete ādesā honti vā sare pare. Saralop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yantaṃ, tiyaddhaṃ. Dīgho. Aggiyāgāre, sattamiyatthe. Pañcamiyantanti. Ettha mahāvuttinā yakāragame rass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vaṅgikaṃ, bhikkhuvāsane, puthūvāsane, sayambhūvāsane.</w:t>
      </w:r>
    </w:p>
    <w:p>
      <w:pPr>
        <w:pStyle w:val="PlainText"/>
        <w:rPr>
          <w:rFonts w:ascii="URW Palladio ITU" w:hAnsi="URW Palladio ITU" w:cs="URW Palladio ITU"/>
        </w:rPr>
      </w:pPr>
      <w:r>
        <w:rPr>
          <w:rFonts w:cs="URW Palladio ITU" w:ascii="URW Palladio ITU" w:hAnsi="URW Palladio ITU"/>
        </w:rPr>
        <w:t xml:space="preserve">Vāti kiṃ? Aggyāgāre, bhikkhū āsane nisīdati. </w:t>
      </w:r>
    </w:p>
    <w:p>
      <w:pPr>
        <w:pStyle w:val="PlainText"/>
        <w:rPr>
          <w:rFonts w:ascii="URW Palladio ITU" w:hAnsi="URW Palladio ITU" w:cs="URW Palladio ITU"/>
        </w:rPr>
      </w:pPr>
      <w:r>
        <w:rPr>
          <w:rFonts w:cs="URW Palladio ITU" w:ascii="URW Palladio ITU" w:hAnsi="URW Palladio ITU"/>
        </w:rPr>
        <w:t>Go-ajinaṃ, go-eḷakaṃ i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 avo samāseti ca vattat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21] [\x  2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O sare ca. 31-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 iccatassa okārassa sare pare avādeso hoti samāse. Vasaddaggahaṇena uvaṇṇassa uvaavādes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bhūvi, pasavo, gavājīnaṃ, gaveḷakaṃ.</w:t>
      </w:r>
    </w:p>
    <w:p>
      <w:pPr>
        <w:pStyle w:val="PlainText"/>
        <w:rPr>
          <w:rFonts w:ascii="URW Palladio ITU" w:hAnsi="URW Palladio ITU" w:cs="URW Palladio ITU"/>
        </w:rPr>
      </w:pPr>
      <w:r>
        <w:rPr>
          <w:rFonts w:cs="URW Palladio ITU" w:ascii="URW Palladio ITU" w:hAnsi="URW Palladio ITU"/>
        </w:rPr>
        <w:t>Putha - evā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 sare puthassāgamo kvaci. 32-4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tha iccetassa nipātassa ante kvaci gakārāgamo hoti sare p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gacchatīti = āgamo. Asantuppatti āgamo. Ettha ca sareti nimittāsannavasena puthassanteti lab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hageva, puthaeva.</w:t>
      </w:r>
    </w:p>
    <w:p>
      <w:pPr>
        <w:pStyle w:val="PlainText"/>
        <w:rPr>
          <w:rFonts w:ascii="URW Palladio ITU" w:hAnsi="URW Palladio ITU" w:cs="URW Palladio ITU"/>
        </w:rPr>
      </w:pPr>
      <w:r>
        <w:rPr>
          <w:rFonts w:cs="URW Palladio ITU" w:ascii="URW Palladio ITU" w:hAnsi="URW Palladio ITU"/>
        </w:rPr>
        <w:t>Pā evā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e go āgamo kvacī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ssa canto rasso. 33-4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 iccetassa ante sare pare kvaci gakārāgamo hoti, pāssa anto ca saro ras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geva vuttyassa, pā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sare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vamadanataralā cāgamā. 34-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pare yakārādayo aṭṭha āgamā honti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saddena gakārāgamo ca. Vavatthitavibhāsatthoyaṃ vāsaddo tattha yakārāgamo yathādito ikārevādi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idaṃ yathayi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yañjaneti adhikicca rassanti rass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idaṃ vā, yathā eva, yathāyeva, yatheva, evaṃ māyidaṃ, mā yeva, taṃyidaṃ, taṃyeva, nayidaṃ, nayimassa, nayidha, chayimāni, navayime dhammā, buddhānaṃyeva, saddhiṃyeva, bodhiyāyeva, paṭhavīyeva dhātu, tesuyeva, teyeva, soyeva, pāṭiyek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sare vipariyādi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añjanā, viyañjanā, vyañjanā vā. Evaṃ viyākāsi, vyākāsi, pari antaṃ, pariyantaṃ, evaṃ variyādānaṃ, pariyuṭṭhānaṃ, pariyesati. Pariyosānamiti ni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ayogo, niyāyogo idha na bhavati parikkh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kāro tisaddādito avaṇṇukār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aṅgulaṃ, kivaṅgulaṃ. Evaṃ tivaṅgikaṃ, bhuvādayo, migībhantā vudikkhati, pavuccati, pāguññavuju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kāro lahuppabhūtito sare chaṇdānurakkhaṇādimhi.</w:t>
      </w:r>
    </w:p>
    <w:p>
      <w:pPr>
        <w:pStyle w:val="PlainText"/>
        <w:rPr/>
      </w:pPr>
      <w:r>
        <w:rPr>
          <w:rFonts w:cs="URW Palladio ITU" w:ascii="URW Palladio ITU" w:hAnsi="URW Palladio ITU"/>
        </w:rPr>
        <w:t>Lahu essati, lahumessati evaṃ garumessati, idham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 te idhamijjhati, bhadro kasāmiva, ākāsemabhipūjayi, ekamekassa, yenamidhekacce, hāyatimeva, hotu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kāro uupasaggā sakiṃ kiñci sammā yāva tāva puna yatetattasādīhi. Uupasaggato ni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 aggo, udaggo. Evaṃ udayo, udapādi, udāhaṭaṃ, udito, udīritaṃ, ud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pātato: sakiṃ-eva sakideva. Evaṃ sakadāg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vuttisuttena ikārassa a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kenacideva, kiñcideva, kismideva, kocideva. Sammā-attho, sammadattho. Rass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sammadakkhāto. Sammadaññā vimuttānaṃ, sammadeva, yāvadatthaṃ, yāvadicchitaṃ, yāvadeva, tāvadeva, punad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to: yadatthaṃ, yadanantaraṃ, tadanantaraṃ, tadaṅgavimutti, etadatthaṃ, attadatthaṃ, sadatthapasuto si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etattasehi samāseyeva. Ādisaddena - aññadatthu, manasādaññā vimuttānaṃ, bahudeva rattiṃ, ahudeva 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ṃ? Kenaci attakāmena, sammā aññāya, yāvāhaṃ, tāvāhaṃ, punāparaṃ, att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kāro āyatādimhi. Ito-āyati, itonāyati, cirann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kāro yasmātasmājjādito ihaggādimhi. Yasmā-iha, yasmātiha. Evaṃ tasmātiha, ajjat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3] [\x  23/]    </w:t>
      </w:r>
    </w:p>
    <w:p>
      <w:pPr>
        <w:pStyle w:val="PlainText"/>
        <w:rPr>
          <w:rFonts w:ascii="URW Palladio ITU" w:hAnsi="URW Palladio ITU" w:cs="URW Palladio ITU"/>
        </w:rPr>
      </w:pPr>
      <w:r>
        <w:rPr>
          <w:rFonts w:cs="URW Palladio ITU" w:ascii="URW Palladio ITU" w:hAnsi="URW Palladio ITU"/>
        </w:rPr>
        <w:t xml:space="preserve">Pakatisaṇdhi </w:t>
      </w:r>
    </w:p>
    <w:p>
      <w:pPr>
        <w:pStyle w:val="PlainText"/>
        <w:rPr>
          <w:rFonts w:ascii="URW Palladio ITU" w:hAnsi="URW Palladio ITU" w:cs="URW Palladio ITU"/>
        </w:rPr>
      </w:pPr>
      <w:r>
        <w:rPr>
          <w:rFonts w:cs="URW Palladio ITU" w:ascii="URW Palladio ITU" w:hAnsi="URW Palladio ITU"/>
        </w:rPr>
        <w:t xml:space="preserve">Rakāro ni du pātu puna dhi caturād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antaraṃ, nirantaraṃ. Evaṃ nirālayo, niriṇdhano, nirīhakaṃ, niruttaro, nirojaṃ, nirupaddav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atikkamo, duratikkamo. Durāgataṃ, duruttaṃ, pāturahosi, pāturahesuṃ, punarāgaccheyya, punaruttaṃ, punareva, punareti, dhiratthu, pātarā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addādito: caturaṅgikaṃ, caturārakkhā, caturiddhipādapaṭilābho, caturoghanittharaṇatthaṃ, bhatturatthe, *vuttiresā, paṭhavīdhātureve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hā sarato ivevesu chaṇdānurakkh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kkhattarājāriva tārakānaṃ, vijjurivabbhakūṭe, āraggeriva sāsapo, sāsaporiva āragge, usabhoriva, sabbhīreva samāsetha. Vāti kiṃ? Dvādhiṭṭhitaṃ, pātvākāsi, puna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kāro cha sa saṅkhyāhi. Laḷānamavise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abhiññā, chaḷabhiññā. Chaḷaṅgaṃ, chaḷāsīti, chaḷaṃsā, saḷāyatanaṃ. Vāti kiṃ? Cha abhi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arasaṇdhividhānaṃ niṭṭhi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Atha sarānameva saṇdhikāriye sampatte pakatibhāvo vuccate. Sarā pakatī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e kvaci. 35-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ā kho sabbepi sare pare kvaci chaṇdabhedāsukhuccāraṇaṭṭhāne saṇdhicchārahitaṭṭhāne ca pakatirūpā honti-na lopādesa vikāramāpajjanteti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pakatiṭṭhānaṃ nāma ālapanantānītismimacchaṇdānurakkhaṇe, asamāse padantadīghā ca, ikārukārā ca nāmapadantātītakirayādimhīti evamād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 Kesuci potthakesu- "bhataturatthe" ti na dissati. "Cāturante" ti d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lapanantesu tāva: katamā cānaṇda aniccasaññā, katamācānaṇda ādīnavasaññā, sāriputta idhekacco, ehi sīvakauṭṭhehi, upāsakā idhekacco, bhoti ayye, bhikkhu arogaṃ tacasīlaṃ, siñca bhikkhu imaṃ nāvaṃ, bhikkhave evaṃ vadāmi, pañcime gahapatayo ānisaṃsā iccevamādisu pakatibhāvā pubbasaralopayavādesādayo n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viggahaṇena itismiṃ chaṇdānurakkhaṇe ca saṇdhi hoti. Yathā:sakkā devīti, namo te buddhavīr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reti kiṃ? Sādhu mahārājāti, evaṃ kira bhikkh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māse padantadīghesu-āyasmā ānaṇdo gāthā abhāsi, devā ābhassarā yathā, tevijjā iddhippattā ca bhagavā uṭṭhāyāsanā, bhagavā etadavoca, abhivādetvā ekamantaṃ aṭṭhāsi, gantvā olokento, bhutavādī atthavādī, yaṃ itthi arahaṃassa, sāmavatī āha, pāpakārī ubhayattha tappati, nadī ottharati, ye te bhikkhū appicchā, bhikkhū āmantesi, bhikkhū ujjhāyiṃsu, bhikkhū evamāhaṃsu, imasmiṃ gāme ārakkhakā, sabbe ime, katame ekādasa, gambhīre odakantike, appamādo amatapadaṃ, saṅgho āgacchati, ko imaṃ paṭhaviṃ vicessati, āloko udapādi, eko ekāya, cattāro o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pātesu hi-are ahampi sace imassa kāyassa, no abhikkamo, aho acchariyo, atho antova, atha kho āyasmā, atho oṭṭhavacittakā, tato āmantayī saṇ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viggahaṇena akāraitīvecetthādisu saṇdhī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āgatattha, āgatamha, katamassa cattāro, appassutā yaṃ puriso, itthīti,camarīva, sabbeva tassa, sve va, eseva nayo, parisuddhetthāyasmanto, nettha, taṃ kutettha labbhā, samesa brāhmaṇa, tathūpamaṃ, yath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māsetī kiṃ? - Jivhāyatanaṃ, avijjogho, itthiṇdriyaṃ, abhibhāyatanaṃ, bhayatup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hāṇdānurakkhaṇeti kiṃ? Saddhīdha vittaṃ purisassa seṭṭhaṃ, somiss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apadantaikārukāresu:- gāthāhi ajjhabhāsi, pupphāni āhariṃsu, satthu ad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25] [\x  25/]    </w:t>
      </w:r>
    </w:p>
    <w:p>
      <w:pPr>
        <w:pStyle w:val="PlainText"/>
        <w:rPr>
          <w:rFonts w:ascii="URW Palladio ITU" w:hAnsi="URW Palladio ITU" w:cs="URW Palladio ITU"/>
        </w:rPr>
      </w:pPr>
      <w:r>
        <w:rPr>
          <w:rFonts w:cs="URW Palladio ITU" w:ascii="URW Palladio ITU" w:hAnsi="URW Palladio ITU"/>
        </w:rPr>
        <w:t xml:space="preserve">Byañjanasaṇdhi </w:t>
      </w:r>
    </w:p>
    <w:p>
      <w:pPr>
        <w:pStyle w:val="PlainText"/>
        <w:rPr>
          <w:rFonts w:ascii="URW Palladio ITU" w:hAnsi="URW Palladio ITU" w:cs="URW Palladio ITU"/>
        </w:rPr>
      </w:pPr>
      <w:r>
        <w:rPr>
          <w:rFonts w:cs="URW Palladio ITU" w:ascii="URW Palladio ITU" w:hAnsi="URW Palladio ITU"/>
        </w:rPr>
        <w:t>Kvati kicīṃ? Manasā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 pakati byañjane. 36-2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rā kho byañjane pare pakatirūpā hontīti yebhuyyena dīgharassalopehi vikārābhāvo yathā: accayo, paccayo, bhāsati vā, karoti vā, vedanākkhaṇdho, bhāgyavā, bhadrokasāmiva, dīyati, tuṇhībhūto, so dhammaṃ de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pakatisaṇdhividhānaṃ niṭṭhitaṃ</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Atha byañjanasaṇdhi vuccat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Byañjaneti adhikāro. Sarā kvacī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īghaṃ. 37-2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ā kho byañjane pare kvaci dīghaṃ pappontīti suttasukhuccāraṇachaṇdānurakkhaṇaṭṭhānesu dīg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yassa pahīnā, tyāssa pahīnā, svassa, svāssa, madhuvamaññati bālo, madhuvā maññati bālo. Tathā-evaṃ gāme municare, khantīparamaṃ tapo titikkhā, na maṅkū bhavissāmi, svākkhāto, yvāyaṃ, svāhaṃ, kāmato jāyatī soko, kāmato jāyatī bhayaṃ, sakko ujū ca sūjū ca, anupaghāto, dūrakkhaṃ, dūramaṃ, dūbhar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īti kiṃ? Tyajja, svassa, patil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iṭṭhaṃ vā-hutaṃ vā-loke, yadi vā sāvake, puggalā dhammadasā te, bhovādī nāma so hoti, yathābhāvi guṇena so itī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smiṃyevā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ssaṃ. 38-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rā kho byañjane pare kvaci rassaṃ pappontīti chaṇdānurakkhaṇe āgame saṃyoge ca rass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ṇdānurakkhaṇe tāva yiṭṭhaṃva hutaṃva loke, yadiva sāvake, puggala dhammadasā te, bhovādi nāma so hoti, yathābhāviguṇena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game-yathayidaṃ, sammadakkhāto. </w:t>
      </w:r>
    </w:p>
    <w:p>
      <w:pPr>
        <w:pStyle w:val="PlainText"/>
        <w:rPr>
          <w:rFonts w:ascii="URW Palladio ITU" w:hAnsi="URW Palladio ITU" w:cs="URW Palladio ITU"/>
        </w:rPr>
      </w:pPr>
      <w:r>
        <w:rPr>
          <w:rFonts w:cs="URW Palladio ITU" w:ascii="URW Palladio ITU" w:hAnsi="URW Palladio ITU"/>
        </w:rPr>
        <w:t>Saṃyogo-parā kamo, parakkamo, ā sādo, assādo, evaṃ taṇhakkhayo, jhānapaṭilābhimhi, vasimhi, thull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īti kiṃ? Māyidaṃ, manasādaññā vimuttānaṃ, yathākkamaṃ, ākhyātikaṃ, dīyyati, sūy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so-kho byantikāhiti, so-gacchaṃ na nivattati ityatra: tasmiṃyevā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añca tatrākāro. 39-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 kho byañjane pare kvaci lopaṃ papponti, tatra lutte ṭhāne akārāgamo ca hoti. Etatasaddantokārassevāyaṃ lop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sa kho byantikāhiti, sa gacchaṃ na nivattatī. Evaṃ esadhammo, esa pattosi, sa muni, sa sīl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īti kiṃ? Eso dhammo, so muni, so sīl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saddena etasaddantassa sare parepi kvaci yathā:- esa attho, esa ābhogo, esa id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ariṇāmena saramhā byañjanassāti ca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 dvehāvo ṭhāne. 40-2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rambhā parassa byañjanassa dvebhāvo hoti ṭhāne. Dvinnaṃ bhāvo = dvibhāvo, so eva = dvehāvo. Ettha ca ṭhānaṃ nāma rassākārato paraṃ pa pati paṭi kamu kusa kudha kī gaha juta ñā si su sambha sara sasādīnamādibyañjanaṃ dvibhāvaṃ. Tika taya tiṃsa vatādī namādi ca-vatu vaṭu disādīnamantañca-u du ni upasagga ta catucha santasaddādesasādiparañca - apadantānākāradighato yakārā d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vataṃ talanādīnamādeso ca sayādinaṃ,</w:t>
      </w:r>
    </w:p>
    <w:p>
      <w:pPr>
        <w:pStyle w:val="PlainText"/>
        <w:rPr>
          <w:rFonts w:ascii="URW Palladio ITU" w:hAnsi="URW Palladio ITU" w:cs="URW Palladio ITU"/>
        </w:rPr>
      </w:pPr>
      <w:r>
        <w:rPr>
          <w:rFonts w:cs="URW Palladio ITU" w:ascii="URW Palladio ITU" w:hAnsi="URW Palladio ITU"/>
        </w:rPr>
        <w:t>Saha dhātvantayādeso sīsakāro tapād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ṇdānurakkhaṇe ca-ghara jhe dhaṃsu bhamādinamādi ca. Rassākārato vaggacatutthadutiyā iccevam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pa-pati-paṭisu tā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pamādo, idhappamādo. Evaṃ appamādo, vippayutto, suppasanno. Sammā-padhānaṃ, sammappadhānaṃ, rassattaṃ appativattiyo, adhipatippaccayo, suppatiṭṭhito, appaṭipuggalo, vippaṭisāro, suppaṭi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7] [\x  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ādidhātusu-pakkamo, paṭikkamo, hetukkamo ā-kamati akkam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arakkamati, yathākk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kosati, paṭikkosati, anukkosati. Ā-kosati, akko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uddho, atikko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nakkīto, vikkayo, anukk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ggaho, viggaho, anuggaho, chaṇdaggāho, diṭṭhiggāho. </w:t>
      </w:r>
    </w:p>
    <w:p>
      <w:pPr>
        <w:pStyle w:val="PlainText"/>
        <w:rPr>
          <w:rFonts w:ascii="URW Palladio ITU" w:hAnsi="URW Palladio ITU" w:cs="URW Palladio ITU"/>
        </w:rPr>
      </w:pPr>
      <w:r>
        <w:rPr>
          <w:rFonts w:cs="URW Palladio ITU" w:ascii="URW Palladio ITU" w:hAnsi="URW Palladio ITU"/>
        </w:rPr>
        <w:t xml:space="preserve">Pajjoto, vijjotati, ujjo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ññ¨, viññ¨, paññāṇaṃ, viññāṇaṃ, anuññāsamā ñā, sam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ssayo, nissayo, samussayo.</w:t>
      </w:r>
    </w:p>
    <w:p>
      <w:pPr>
        <w:pStyle w:val="PlainText"/>
        <w:rPr>
          <w:rFonts w:ascii="URW Palladio ITU" w:hAnsi="URW Palladio ITU" w:cs="URW Palladio ITU"/>
        </w:rPr>
      </w:pPr>
      <w:r>
        <w:rPr>
          <w:rFonts w:cs="URW Palladio ITU" w:ascii="URW Palladio ITU" w:hAnsi="URW Palladio ITU"/>
        </w:rPr>
        <w:t>Appassuto, vissuto, bahussuto. Ā savā assavā.</w:t>
      </w:r>
    </w:p>
    <w:p>
      <w:pPr>
        <w:pStyle w:val="PlainText"/>
        <w:rPr>
          <w:rFonts w:ascii="URW Palladio ITU" w:hAnsi="URW Palladio ITU" w:cs="URW Palladio ITU"/>
        </w:rPr>
      </w:pPr>
      <w:r>
        <w:rPr>
          <w:rFonts w:cs="URW Palladio ITU" w:ascii="URW Palladio ITU" w:hAnsi="URW Palladio ITU"/>
        </w:rPr>
        <w:t xml:space="preserve">Passambhanto, vissamb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asaro, vissarati, anussarati, anussati.</w:t>
      </w:r>
    </w:p>
    <w:p>
      <w:pPr>
        <w:pStyle w:val="PlainText"/>
        <w:rPr>
          <w:rFonts w:ascii="URW Palladio ITU" w:hAnsi="URW Palladio ITU" w:cs="URW Palladio ITU"/>
        </w:rPr>
      </w:pPr>
      <w:r>
        <w:rPr>
          <w:rFonts w:cs="URW Palladio ITU" w:ascii="URW Palladio ITU" w:hAnsi="URW Palladio ITU"/>
        </w:rPr>
        <w:t>Passasanto, vissasanto, muhussasanto. Āsāso assā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ssajento, vissajjento, abhikkantataro, pariccajanto, upaddavo, upakkiliṭṭho, mittadduno, āyabbayo, abyabbahi icc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rambhāti kiṃ? Sampayutto, sampatijāto, sampaṭicchanaṃ, saṅkanto, 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āneti kiṃ? Mā ca pamādo, patigaṇhāti, vacīpakopaṃ rakkheyya, ye pamattā yathā matā, manopakopaṃ rakkheyya, idha modati pecca mo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ādisu-kusalattikaṃ, pītittikaṃ, hetuttikaṃ, vedanatti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okattayaṃ, bodhittayaṃ, vatthuttayaṃ.</w:t>
      </w:r>
    </w:p>
    <w:p>
      <w:pPr>
        <w:pStyle w:val="PlainText"/>
        <w:rPr>
          <w:rFonts w:ascii="URW Palladio ITU" w:hAnsi="URW Palladio ITU" w:cs="URW Palladio ITU"/>
        </w:rPr>
      </w:pPr>
      <w:r>
        <w:rPr>
          <w:rFonts w:cs="URW Palladio ITU" w:ascii="URW Palladio ITU" w:hAnsi="URW Palladio ITU"/>
        </w:rPr>
        <w:t>Ekattiṃsa, dvattiṃsa, catuttiṃ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bbataṃ, subbato, sappītiko, samannāgato, punappunaṃ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u vaṭu disādīnamatte yathā:-vattati, vaṭṭati, dassanaṃ, phasso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 du ni upasaggādiparesu:-u-kaṃso ukkaṃso, u-taṃso uttaṃso. </w:t>
      </w:r>
    </w:p>
    <w:p>
      <w:pPr>
        <w:pStyle w:val="PlainText"/>
        <w:rPr>
          <w:rFonts w:ascii="URW Palladio ITU" w:hAnsi="URW Palladio ITU" w:cs="URW Palladio ITU"/>
        </w:rPr>
      </w:pPr>
      <w:r>
        <w:rPr>
          <w:rFonts w:cs="URW Palladio ITU" w:ascii="URW Palladio ITU" w:hAnsi="URW Palladio ITU"/>
        </w:rPr>
        <w:t>Du-karaṃ dukk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kaṃkho nikkaṃkho. Evaṃ uggataṃ, duccaritaṃ, nijjitaṃ, ucchaṅgaṃ, uṇṇamati, duttaro, niddaro, uṇṇato, duppañño, dubbalo, nimmalo, uyyutto, dullabho, nibbatto, ussāho, dussaho, niss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takkaro, tajjo, tanninno, tappabhavo, tamm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kkaṃ, catuddisaṃ, catuppādo, catubbidhaṃ, catussālaṃ.</w:t>
      </w:r>
    </w:p>
    <w:p>
      <w:pPr>
        <w:pStyle w:val="PlainText"/>
        <w:rPr>
          <w:rFonts w:ascii="URW Palladio ITU" w:hAnsi="URW Palladio ITU" w:cs="URW Palladio ITU"/>
        </w:rPr>
      </w:pPr>
      <w:r>
        <w:rPr>
          <w:rFonts w:cs="URW Palladio ITU" w:ascii="URW Palladio ITU" w:hAnsi="URW Palladio ITU"/>
        </w:rPr>
        <w:t>Chakkaṃ, channavuti, chappadiko, chabbassāni.</w:t>
      </w:r>
    </w:p>
    <w:p>
      <w:pPr>
        <w:pStyle w:val="PlainText"/>
        <w:rPr>
          <w:rFonts w:ascii="URW Palladio ITU" w:hAnsi="URW Palladio ITU" w:cs="URW Palladio ITU"/>
        </w:rPr>
      </w:pPr>
      <w:r>
        <w:rPr>
          <w:rFonts w:cs="URW Palladio ITU" w:ascii="URW Palladio ITU" w:hAnsi="URW Palladio ITU"/>
        </w:rPr>
        <w:t>Sakkāro, sagguṇo, saddiṭṭhi, sappuriso, mahabb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neti kiṃ? Nikāyo, nidānaṃ, nivāso, tato, catuvīsati, chasaṭṭ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kārādimhi - nīyyati, suyyati. Abhibhuyyati, viceyya, vineyya, ceyyaṃ, neyyaṃ, seyyo, jeyyo, veyyākar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saddena-etto, ettāvatā.</w:t>
      </w:r>
    </w:p>
    <w:p>
      <w:pPr>
        <w:pStyle w:val="PlainText"/>
        <w:rPr>
          <w:rFonts w:ascii="URW Palladio ITU" w:hAnsi="URW Palladio ITU" w:cs="URW Palladio ITU"/>
        </w:rPr>
      </w:pPr>
      <w:r>
        <w:rPr>
          <w:rFonts w:cs="URW Palladio ITU" w:ascii="URW Palladio ITU" w:hAnsi="URW Palladio ITU"/>
        </w:rPr>
        <w:t>Anākāraggahaṇaṃ kiṃ? Mālāya, dolāya, samādāya.</w:t>
      </w:r>
    </w:p>
    <w:p>
      <w:pPr>
        <w:pStyle w:val="PlainText"/>
        <w:rPr>
          <w:rFonts w:ascii="URW Palladio ITU" w:hAnsi="URW Palladio ITU" w:cs="URW Palladio ITU"/>
        </w:rPr>
      </w:pPr>
      <w:r>
        <w:rPr>
          <w:rFonts w:cs="URW Palladio ITU" w:ascii="URW Palladio ITU" w:hAnsi="URW Palladio ITU"/>
        </w:rPr>
        <w:t>Ṭhāneti kiṃ upanīyati, sūyati, toyaṃ.</w:t>
      </w:r>
    </w:p>
    <w:p>
      <w:pPr>
        <w:pStyle w:val="PlainText"/>
        <w:rPr>
          <w:rFonts w:ascii="URW Palladio ITU" w:hAnsi="URW Palladio ITU" w:cs="URW Palladio ITU"/>
        </w:rPr>
      </w:pPr>
      <w:r>
        <w:rPr>
          <w:rFonts w:cs="URW Palladio ITU" w:ascii="URW Palladio ITU" w:hAnsi="URW Palladio ITU"/>
        </w:rPr>
        <w:t>Yavatamādes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ti aṇdho, vi pali-āso, ani-āyo, yadi-evaṃ, api ekacce, api-ekadā ity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kārassa ivaṇṇo yannavāti yakāre kate sabbassa so dāmbhi vāti ito maṇḍūkagatiyā 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vataṃ talanadakārānaṃ byañjanāni calañjakārattaṃ. 41-27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kāravantānaṃ talanadakārānaṃ saṃyogabyañjanāni yathākkamaṃ calañjakārattamāpajjante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raggahaṇaṃ yavataṃ sakāra ka ca ṭa pavaggānaṃ sakāra ka ca ṭa pavaggādesatthaṃ. Yathā yavataṃ tha dha nakārānaṃ cha jha ñakārā desatthañca. Tato yavatamādesassa anena dvibhā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ccaṇdho, vipallāso, aññāyo, yajjevaṃ, appekacce, appek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9] [\x  29/]    </w:t>
      </w:r>
    </w:p>
    <w:p>
      <w:pPr>
        <w:pStyle w:val="PlainText"/>
        <w:rPr>
          <w:rFonts w:ascii="URW Palladio ITU" w:hAnsi="URW Palladio ITU" w:cs="URW Palladio ITU"/>
        </w:rPr>
      </w:pPr>
      <w:r>
        <w:rPr>
          <w:rFonts w:cs="URW Palladio ITU" w:ascii="URW Palladio ITU" w:hAnsi="URW Palladio ITU"/>
        </w:rPr>
        <w:t>Vāti kiṃ? Paṭisaṇthāravuttyassa, balyaṃ, ālasyaṃ.</w:t>
      </w:r>
    </w:p>
    <w:p>
      <w:pPr>
        <w:pStyle w:val="PlainText"/>
        <w:rPr>
          <w:rFonts w:ascii="URW Palladio ITU" w:hAnsi="URW Palladio ITU" w:cs="URW Palladio ITU"/>
        </w:rPr>
      </w:pPr>
      <w:r>
        <w:rPr>
          <w:rFonts w:cs="URW Palladio ITU" w:ascii="URW Palladio ITU" w:hAnsi="URW Palladio ITU"/>
        </w:rPr>
        <w:t>Sarambhāti kiṃ? Ñāyo, ākāsānañcāyatanaṃ.</w:t>
      </w:r>
    </w:p>
    <w:p>
      <w:pPr>
        <w:pStyle w:val="PlainText"/>
        <w:rPr>
          <w:rFonts w:ascii="URW Palladio ITU" w:hAnsi="URW Palladio ITU" w:cs="URW Palladio ITU"/>
        </w:rPr>
      </w:pPr>
      <w:r>
        <w:rPr>
          <w:rFonts w:cs="URW Palladio ITU" w:ascii="URW Palladio ITU" w:hAnsi="URW Palladio ITU"/>
        </w:rPr>
        <w:t>Tapādito sīmhi - tapassī, yasas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ṇdānurakkhaṇ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pajjahe, vaṇṇabalaṃ purāṇaṃ, ujjugatesu seyyo, gacchanti sugga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acatutthadutiyesu pana tasmiṃyevādhi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 dvebhāvo ṭhāneti ca vattate. Vaggacaturtthadutiyānaṃ sadisavasena vibhāve sampatte niyamatth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e ghosāghosānaṃ tatiyapaṭhamā. 42-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mbhā parabhūtānaṃ vagge ghosāghosānaṃ byañjanānaṃ yathākkamaṃ vagge tatiyapaṭhamakkharā dvebhāvaṃ gacchanti ṭhāneti ṭhānāsannavasena tabbagge tatiyapaṭhamāva honti. </w:t>
      </w:r>
    </w:p>
    <w:p>
      <w:pPr>
        <w:pStyle w:val="PlainText"/>
        <w:rPr>
          <w:rFonts w:ascii="URW Palladio ITU" w:hAnsi="URW Palladio ITU" w:cs="URW Palladio ITU"/>
        </w:rPr>
      </w:pPr>
      <w:r>
        <w:rPr>
          <w:rFonts w:cs="URW Palladio ITU" w:ascii="URW Palladio ITU" w:hAnsi="URW Palladio ITU"/>
        </w:rPr>
        <w:t xml:space="preserve">Ettha ca sampatte niyamattā ghosāghosaggahaṇena catuttha dutiyāva adhippetā. Itarathā aniṭṭhappasaṅ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ataññ¨, tannayo, tammayoti ādisu pana vagga pañcamānaṃ satipi ghosatte tatiyappasaṅgo na hoti ṭhānādhikārato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arādisu pa u du ni ādi paracatutthesu tāva-pa gharati, paggharati. Evaṃ uggharati, nigghoso, ugghāṭeti, eso vatajjhānaphalo, paṭhamajjhānaṃ, abhijjhāyati, viddhaṃseti, uddhaṃsito, uddhāro, niddhāro, niddhano, niddhuto, vibbhanto, ubbhato, samubbhūto, dubbhikkhaṃ, nibbhayaṃ, tabbhāvo, catuddhā, catubbhi, chaddhā, saddhammo, sabbhūto, mahaddhano, mahabbha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vatamādesādisu bojjhaṅgā, sabbhaṃ, bujjhitabbaṃ, b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neti kiṃ? Sīlavantassa jhāyino, ye jhānapasutā dhīrā, nidhānaṃ, mahā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ssākāraparavaggadutiyesu-pañca khaṇdhā pañcakkhaṇdhā evaṃ rūpakkhaṇdho, akkhamo, abhikkhaṇaṃ, avikkhepo, jātikkhettaṃ, dhātukkhobho, āyukkhayo. Seta chattaṃ, setacchattaṃ evaṃ sabbacchannaṃ, bodhicchāyā, jambucchāyā, samucchedo tatra ṭhito tatraṭhito. Evaṃ thalaṭṭhā, jalaṭṭhaṃ, adhiṭṭhitaṃ, niṭṭhitaṃ, cattāriṭṭhānāni, garuṭṭhāniyo, samuṭṭhito, sabbatthāmena, yasatthe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tattha, pattharati, vitthāro, abhitthuto, vitthambhito, anutthunaṃ, catuttho, kuttha, papphoṭeti, mahapphalaṃ, nipphalaṃ, nitthāro, nipphāro, paripphuseyya, madhupphāṇ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ārato = ā khāto akkhāto. Evaṃ taṇhakkhayo, āṇakkhettaṃ, saññākkhaṇdho. Ā chādeti acchā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acchiṇdati, nāvaṭṭhaṃ, attharati, apphoṭ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mbhāti kiṃ? Saṅkhārā, taṅkhaṇe, sañchannaṃ, taṇṭhānaṃ, sanathuto, tam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neti kiṃ? Pūvakhajjakaṃ, tassa chaviādīni chiṇditvā, yathāṭhitaṃ, kathaṃ, kammaph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 kamati, ni patti, ni cayo, ni carati, ni taraṇaṃ icc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o dhassa cāti ettha caggahaṇassa bahulatthattā tena caggahaṇena yathāpayogaṃ bahudhā ādeso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niupasaggato kamu pada ci cara tarānaṃ paṭhamassa vagga dutiyo. Iminā dv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kkhamati, nipphatti, nicchayo, niccharati, nitth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bo vassa kubbādivādivajādīnaṃ dvirūpassāti vakāradvayassa bakāradvayaṃ y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bbato, kubbanto evaṃ kubbāno, ku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hātthantayādesassa dvi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bbati, dibbanti. Evaṃ dibbanto, sibbati, sibban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vavajati pabbajati. Pabbajanto, niccānaṃ nibbānaṃ, nibbuto, nibbiṇdati, udayabbayaṃ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 rassa paritaruṇādīnaṃ kv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panno palipanno. Evaṃ palibodho, pallaṅkaṃ. Taruṇo taluṇo. Mahāsālo, māluto, sukhumā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o tassa katādīnaṃ kvac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dukkataṃ dukkaṭaṃ dukkataṃ vā. Evaṃ sukaṭaṃ, pahaṭo, patthaṭo, uddhaṭo, visaṭo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tassa niyatādīnaṃ kv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ato ni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jassa. Nijādissa vā. Nijaṃ puttaṃ niyaṃ p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1] [\x  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gassa kulūpagādīnaṃ-kulūpago kulūp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ṇo nassa pa pari ād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panidhānaṃ paṇidhānaṃ. Evaṃ paṇipāto, paṇāmo, paṇītaṃ, pariṇato, pariṇāmo. Ninnayo niṇṇayo. Evaṃ uṇṇato, oṇat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aggi, pati-haññatī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 paṭi patissa. 43-1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ti iccetassa upasaggassa sare vā byañjane vā parekvaci paṭi ādeso hoti. Saralopo paṭaggi, paṭih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īti kiṃ?-Paccattaṃ, patilīyati.</w:t>
      </w:r>
    </w:p>
    <w:p>
      <w:pPr>
        <w:pStyle w:val="PlainText"/>
        <w:rPr>
          <w:rFonts w:ascii="URW Palladio ITU" w:hAnsi="URW Palladio ITU" w:cs="URW Palladio ITU"/>
        </w:rPr>
      </w:pPr>
      <w:r>
        <w:rPr>
          <w:rFonts w:cs="URW Palladio ITU" w:ascii="URW Palladio ITU" w:hAnsi="URW Palladio ITU"/>
        </w:rPr>
        <w:t>Putha-jano, putha-bhūtaṃ itīdha-</w:t>
      </w:r>
    </w:p>
    <w:p>
      <w:pPr>
        <w:pStyle w:val="PlainText"/>
        <w:rPr>
          <w:rFonts w:ascii="URW Palladio ITU" w:hAnsi="URW Palladio ITU" w:cs="URW Palladio ITU"/>
        </w:rPr>
      </w:pPr>
      <w:r>
        <w:rPr>
          <w:rFonts w:cs="URW Palladio ITU" w:ascii="URW Palladio ITU" w:hAnsi="URW Palladio ITU"/>
        </w:rPr>
        <w:t>Anto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hassu byañjane. 44-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tha iccetassa anto saro ukāro hoti byañjane pa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ittaṃ. Puthujjano, pūthūbh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yañjaneti kiṃ? Pūthagayaṃ. Pūthassa a = putha iti samāseneva siddhe puna antaggahaṇādhikārena kvaci aputhantassāpi uttaṃ s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o aññaṃ manuññaṃ evaṃ imaṃ evumaṃ. Paralopo.</w:t>
      </w:r>
    </w:p>
    <w:p>
      <w:pPr>
        <w:pStyle w:val="PlainText"/>
        <w:rPr>
          <w:rFonts w:ascii="URW Palladio ITU" w:hAnsi="URW Palladio ITU" w:cs="URW Palladio ITU"/>
        </w:rPr>
      </w:pPr>
      <w:r>
        <w:rPr>
          <w:rFonts w:cs="URW Palladio ITU" w:ascii="URW Palladio ITU" w:hAnsi="URW Palladio ITU"/>
        </w:rPr>
        <w:t>Iti eva ittheva. Ukārassa vakāro.</w:t>
      </w:r>
    </w:p>
    <w:p>
      <w:pPr>
        <w:pStyle w:val="PlainText"/>
        <w:rPr/>
      </w:pPr>
      <w:r>
        <w:rPr>
          <w:rFonts w:cs="URW Palladio ITU" w:ascii="URW Palladio ITU" w:hAnsi="URW Palladio ITU"/>
        </w:rPr>
        <w:t>Ava-kāso, ava-naddhā, ava-vadati, ava-sānamitīdha:-</w:t>
      </w:r>
    </w:p>
    <w:p>
      <w:pPr>
        <w:pStyle w:val="PlainText"/>
        <w:rPr>
          <w:rFonts w:ascii="URW Palladio ITU" w:hAnsi="URW Palladio ITU" w:cs="URW Palladio ITU"/>
        </w:rPr>
      </w:pPr>
      <w:r>
        <w:rPr>
          <w:rFonts w:cs="URW Palladio ITU" w:ascii="URW Palladio ITU" w:hAnsi="URW Palladio ITU"/>
        </w:rPr>
        <w:t>Kvaci byañjaneti v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 avassa. 45-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iccetassa upasaggassa okāro hoti kvaci byañjan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āso, onaddhā, ovadati, osānaṃ.</w:t>
      </w:r>
    </w:p>
    <w:p>
      <w:pPr>
        <w:pStyle w:val="PlainText"/>
        <w:rPr>
          <w:rFonts w:ascii="URW Palladio ITU" w:hAnsi="URW Palladio ITU" w:cs="URW Palladio ITU"/>
        </w:rPr>
      </w:pPr>
      <w:r>
        <w:rPr>
          <w:rFonts w:cs="URW Palladio ITU" w:ascii="URW Palladio ITU" w:hAnsi="URW Palladio ITU"/>
        </w:rPr>
        <w:t>Kvaciti ki? Avasānaṃ, avasussatu.</w:t>
      </w:r>
    </w:p>
    <w:p>
      <w:pPr>
        <w:pStyle w:val="PlainText"/>
        <w:rPr>
          <w:rFonts w:ascii="URW Palladio ITU" w:hAnsi="URW Palladio ITU" w:cs="URW Palladio ITU"/>
        </w:rPr>
      </w:pPr>
      <w:r>
        <w:rPr>
          <w:rFonts w:cs="URW Palladio ITU" w:ascii="URW Palladio ITU" w:hAnsi="URW Palladio ITU"/>
        </w:rPr>
        <w:t xml:space="preserve">Byañjaneti kiṃ? Avayāgamanaṃ, avekkhati. </w:t>
      </w:r>
    </w:p>
    <w:p>
      <w:pPr>
        <w:pStyle w:val="PlainText"/>
        <w:rPr/>
      </w:pPr>
      <w:r>
        <w:rPr>
          <w:rFonts w:cs="URW Palladio ITU" w:ascii="URW Palladio ITU" w:hAnsi="URW Palladio ITU"/>
        </w:rPr>
        <w:t>Ava-gate suriye, ava-gacchati, ava-gahetvā itīdha:-</w:t>
      </w:r>
    </w:p>
    <w:p>
      <w:pPr>
        <w:pStyle w:val="PlainText"/>
        <w:rPr>
          <w:rFonts w:ascii="URW Palladio ITU" w:hAnsi="URW Palladio ITU" w:cs="URW Palladio ITU"/>
        </w:rPr>
      </w:pPr>
      <w:r>
        <w:rPr>
          <w:rFonts w:cs="URW Palladio ITU" w:ascii="URW Palladio ITU" w:hAnsi="URW Palladio ITU"/>
        </w:rPr>
        <w:t>Avassāti vattate oggahaṇ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bbiparītūpapade byañjane ca. 46-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saddassa upapade tiṭṭhamānassa ṭhāne tassa okārassa *viparīto ukāro hoti byañjane pa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okārassa viparīto = tabbiparīto upoccāritaṃ padaṃ = upa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āraviparītoti ukārassetaṃ adhivacanaṃ. Casaddo katthaci nivattanattho dv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ggate suriye, uggacchati, uggahetvā</w:t>
      </w:r>
    </w:p>
    <w:p>
      <w:pPr>
        <w:pStyle w:val="PlainText"/>
        <w:rPr>
          <w:rFonts w:ascii="URW Palladio ITU" w:hAnsi="URW Palladio ITU" w:cs="URW Palladio ITU"/>
        </w:rPr>
      </w:pPr>
      <w:r>
        <w:rPr>
          <w:rFonts w:cs="URW Palladio ITU" w:ascii="URW Palladio ITU" w:hAnsi="URW Palladio ITU"/>
        </w:rPr>
        <w:t>Atippa-kho tāva, para-sataṃ, para-sahassaṃ itīdha:-</w:t>
      </w:r>
    </w:p>
    <w:p>
      <w:pPr>
        <w:pStyle w:val="PlainText"/>
        <w:rPr>
          <w:rFonts w:ascii="URW Palladio ITU" w:hAnsi="URW Palladio ITU" w:cs="URW Palladio ITU"/>
        </w:rPr>
      </w:pPr>
      <w:r>
        <w:rPr>
          <w:rFonts w:cs="URW Palladio ITU" w:ascii="URW Palladio ITU" w:hAnsi="URW Palladio ITU"/>
        </w:rPr>
        <w:t>Āgamo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vaci o byañjane. 47-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añjane pare kvaci okārāgamo hotīti</w:t>
      </w:r>
    </w:p>
    <w:p>
      <w:pPr>
        <w:pStyle w:val="PlainText"/>
        <w:rPr>
          <w:rFonts w:ascii="URW Palladio ITU" w:hAnsi="URW Palladio ITU" w:cs="URW Palladio ITU"/>
        </w:rPr>
      </w:pPr>
      <w:r>
        <w:rPr>
          <w:rFonts w:cs="URW Palladio ITU" w:ascii="URW Palladio ITU" w:hAnsi="URW Palladio ITU"/>
        </w:rPr>
        <w:t>Atippaparasaddehi okārā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vamadaiccādi sutte casaddena atippato gakārāgamo ca.</w:t>
      </w:r>
    </w:p>
    <w:p>
      <w:pPr>
        <w:pStyle w:val="PlainText"/>
        <w:rPr>
          <w:rFonts w:ascii="URW Palladio ITU" w:hAnsi="URW Palladio ITU" w:cs="URW Palladio ITU"/>
        </w:rPr>
      </w:pPr>
      <w:r>
        <w:rPr>
          <w:rFonts w:cs="URW Palladio ITU" w:ascii="URW Palladio ITU" w:hAnsi="URW Palladio ITU"/>
        </w:rPr>
        <w:t>Atippago kho tāva, parosataṃ, parosahassaṃ.</w:t>
      </w:r>
    </w:p>
    <w:p>
      <w:pPr>
        <w:pStyle w:val="PlainText"/>
        <w:rPr>
          <w:rFonts w:ascii="URW Palladio ITU" w:hAnsi="URW Palladio ITU" w:cs="URW Palladio ITU"/>
        </w:rPr>
      </w:pPr>
      <w:r>
        <w:rPr>
          <w:rFonts w:cs="URW Palladio ITU" w:ascii="URW Palladio ITU" w:hAnsi="URW Palladio ITU"/>
        </w:rPr>
        <w:t>Ettha sarā sare lopanni pubbasaralopo.</w:t>
      </w:r>
    </w:p>
    <w:p>
      <w:pPr>
        <w:pStyle w:val="PlainText"/>
        <w:rPr>
          <w:rFonts w:ascii="URW Palladio ITU" w:hAnsi="URW Palladio ITU" w:cs="URW Palladio ITU"/>
        </w:rPr>
      </w:pPr>
      <w:r>
        <w:rPr>
          <w:rFonts w:cs="URW Palladio ITU" w:ascii="URW Palladio ITU" w:hAnsi="URW Palladio ITU"/>
        </w:rPr>
        <w:t>Mana mayaṃ, aya-mayaṃ itīdha:-</w:t>
      </w:r>
    </w:p>
    <w:p>
      <w:pPr>
        <w:pStyle w:val="PlainText"/>
        <w:rPr/>
      </w:pPr>
      <w:r>
        <w:rPr>
          <w:rFonts w:cs="URW Palladio ITU" w:ascii="URW Palladio ITU" w:hAnsi="URW Palladio ITU"/>
        </w:rPr>
        <w:t>Manogaṇādīnan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amo lope. 48-1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aṃ manogaṇādīnamatto ottamāpajjate vibhatti lope k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omayaṃ, ayomayaṃ, evaṃ manoseṭṭhā, ayopatto, tapodhano, tamonudo, siroruho, saroruho. Tejokasiṇaṃ, rajojallaṃ, ahorattaṃ, rahogato.</w:t>
      </w:r>
    </w:p>
    <w:p>
      <w:pPr>
        <w:pStyle w:val="PlainText"/>
        <w:rPr/>
      </w:pPr>
      <w:r>
        <w:rPr>
          <w:rFonts w:cs="URW Palladio ITU" w:ascii="URW Palladio ITU" w:hAnsi="URW Palladio ITU"/>
        </w:rPr>
        <w:t>Ādisaddena āpodhātu, vāyodhā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gatiyā vādhikārato idha na bhavati. Manamattena, manavacchaṭṭhānaṃ, ayakapallaṃ, tamavinodano, manāy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byañjanasaṇdhividhānaṃ niṭṭhi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Tadokārassa-rūpasiddhisan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3] [\x  33/]    </w:t>
      </w:r>
    </w:p>
    <w:p>
      <w:pPr>
        <w:pStyle w:val="PlainText"/>
        <w:rPr>
          <w:rFonts w:ascii="URW Palladio ITU" w:hAnsi="URW Palladio ITU" w:cs="URW Palladio ITU"/>
        </w:rPr>
      </w:pPr>
      <w:r>
        <w:rPr>
          <w:rFonts w:cs="URW Palladio ITU" w:ascii="URW Palladio ITU" w:hAnsi="URW Palladio ITU"/>
        </w:rPr>
        <w:t xml:space="preserve">Niggahītasaṇdhi </w:t>
      </w:r>
    </w:p>
    <w:p>
      <w:pPr>
        <w:pStyle w:val="PlainText"/>
        <w:rPr/>
      </w:pPr>
      <w:r>
        <w:rPr>
          <w:rFonts w:cs="URW Palladio ITU" w:ascii="URW Palladio ITU" w:hAnsi="URW Palladio ITU"/>
        </w:rPr>
        <w:t>Atha niggahītasaṇdhi v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ṇhaṃ-karo, raṇaṃ-jaho, saṃ-ṭhito, jutiṃ-dharo, saṃ-mato itī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ītanti adhikāro. Byañjane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antaṃ vā vagge. 49-3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ggabhūte byañjane pare niggahītaṃ kho vaggantaṃ vā pappotīti nimittānussārānaṃ ṭhānāsannavasena tabbaggapañcamo hoti. Vavatthitavibhāsatthoyaṃ vāsad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taṇhaṅkaro, raṇañjaho, saṇṭhito, jutiṇdharo. Sammatoti ādisu nicc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ṅkaroti taṃ karoti, kaṅkhaṇaṃ taṃ khaṇaṃ, saṅgato saṃgato, taṅghataṃ taṃ ghataṃ, dhammañcare dhammaṃ care, tañjannaṃ taṃ channaṃ, tañjātaṃ taṃ jātaṃ, tañjhānaṃ taṃ jhānaṃ, taññāṇaṃ taṃ ñāṇaṃ, taṇṭhānaṃ taṃ ṭhānaṃ, taṇḍahati taṃ ḍahati, tantanoti taṃ tanoti, taṇthiraṃ taṃ thiraṃ, taṇdānaṃ taṃ dānaṃ, taṇdhanaṃ taṃ dhanaṃ, tannibbutaṃ taṃ nibbutaṃ, tampatto taṃ patto, tamphalaṃ taṃ phalaṃ, tesambodho tesaṃbodho, sambhūto saṃ bhūto, tammittaṃ taṃ mittaṃ kiṅkato kiṃ kato, dātuṅgato dātuṃ gatoti evamādisu vikapp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na bhavati: na taṃ kammaṃ kataṃ sādhu, saraṇaṃ gacch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i copari vāggahaṇe vijjhantare vā idha vāggahaṇakaraṇamatthantaraviññāpanatthaṃ tena niggahītassa upasaggapumantassa le la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patisaṃ līno patisallīno. Evaṃ paṭisallāṇo, sallakkhanā, sallekho, sallāpo puṃliṅgaṃ pulliṅ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ttaṃ-evaṃ, taṃ-eva, taṃ-hi tassa. Evaṃ hi vo itīdha:vāti 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heññaṃ 50-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re hakāre ca pare niggahītaṃ kho ñākārampappoti vā. Ekāre ñādesassa dvi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ttaññeva paccattaṃyeva, taññeva taṃyeva, tañhitassa taṃ hi tassa, evañhi vo evaṃ hi 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vatthitavibhāsattā vāsaddassa evahinipātato aññattha na hoti. Yathā:- evametaṃ, ev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yogo, saṃ-yojanaṃ, saṃ-yato, saṃ-yācikāya, yaṃ yadeva, ānantarikaṃ-yamāhu itī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ami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ye ca 51-3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ggahītaṃ kho yakāre pare saha yakārena ñākāraṃ pappoti vā. Sayādesassa dv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ogo saṃyogo, saṃññojanaṃ saṃyojanaṃ, saññato saṃyato, saññācikāya saṃyācikāya, yaññadeva yaṃ yadeva, ānantarikaññamāhu, ānantarikaṃ yamā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āsaddassa vavatthitavibhāsattāva sampadantato ca sabbanāmayakāraparato ca niggahītā aññattha na hoti. Yathā:etaṃ yojanaṃ, taṃ yānaṃ, saraṇaṃ 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ha ca saha ye cāti vattabbe sa ye cāti cavanato suttantesu* sukhuccāraṇatthamakkharalopopīti daṭṭhabbaṃ. Tena parisaṅkhāya yoniso paṭisaṅkhā yoniso, sayaṃ abhiññāya sacchikatvā sayaṃ abhiññā sacchikatvā, pariyesanāya pariyesanāti ādi si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ahaṃ brūmi, yaṃ-āhu, dhanaṃ-eva, kiṃ-etaṃ, niṇdituṃ-arahati, yaṃ-aniccaṃ, taṃ anattā, etaṃ-avoca, etaṃ-eva. Iccat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dā sare. 52-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ggahītassa kho sare pare makāradakārādesā hon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ca vāsaddādhikārassa vavatthitavibhāsattā dakāro yateta saddato parass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ahaṃ brūmi, yamāhu, dhanameva, kimetaṃ, niṇditumarahati, yadaniccaṃ, tadanattā, etadavoca, etad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ti kiṃ? Taṃ ahaṃ, etaṃ eva, akkocchi maṃ avadhi maṃ. Ettha ca madā ti yogavibhāgena byañjanepi vā makāro. Tena buddham saraṇam gacchāmīti ādi sijj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saṃ-ahaṃ santike, vidūnaṃ-aggaṃ, tassa adāsiṃ-ahaṃ i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ti vattat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Suttasukhuccāraṇa-mudrita rūpasi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5] [\x  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 lopaṃ. 53-3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ggahītaṃ kho sare pare lopaṃ pappoti kvaci chaṇdānurakkhaṇe sukhuccāraṇaṭṭhāne. Pubbasaralopo. Parassāsaṃyogantassa dīg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sāhaṃ santike, vidūnaggaṃ, tassa ādāsāhaṃ. Tathā kathāhaṃ, evāyaṃ, kyā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ti kiṃ? Evamayaṃ, kima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riyasaccānaṃ-dassanaṃ, etaṃ buddhānaṃ sāsanaṃ, saṃ-ratto, saṃ-rāgo, saṃ-rambho, avisaṃ-hāro, ciraṃ-pavāsiṃ, gantuṃ-kāmo, gantuṃ-mano i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i lopaṃ i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añjane ca. 54-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ītaṃ kho byañjane ca pare lopaṃ pappoti kvaci chaṇdānurakkhaṇādim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kārahakāre upasaggantassa dīg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asaccānadassanaṃ, etaṃ buddhānasāsanaṃ, sāratto, sārāgo, sārambho, avisāhāro, cirappavāsiṃ. Dvittaṃ. Gantukāmo, gantum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īti kiṃ? Etammaṅlamutt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ṃ-iti, kiṃ-iti, abhinaṇduṃ-iti, uttattaṃ-eva, cakkaṃ-iva, kaliṃ-iva, halaṃ-idāni, kiṃ-idāni, tvaṃ-asi, idaṃ-api, uttariṃ-api, dātuṃ-api, sadasaṃ-eva i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ggahītamhā-lopan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o vā saro. 55-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ggahītamhā paro saro lopaṃ pappoti vā. Niggahītassa vaggant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nti, kinti, abhinaṇdunti, uttattaṃva, cakkaṃva, kaliṃva, halaṇdāni, kiṇdāni, tvaṃsi, idampi, uttarimpi, dātumpi, sadasaṃ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ṃ? Kataṃ iti, kimiti, dātumpi, kaṃ api, sadasaṃ 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vāsaddassa vavatthitavibhāsattā itīvadānisipādito aññattha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ahamettha, etad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assa te āsavā, pupphaṃ-assā uppajji i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e sare lutte-vipariṇāmena parasmiṃ sare lutte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añjano ca visaññogo. 56-1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ggahītamhā parasmiṃ sare lutte byañjano saññogo ve visaññogova hotīti saṃyogekadesassa purimabyañjanassa lo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nnaṃ byañjanānamekatraṭṭhiti saññogo idha pana saṃyujjīyatīti = saññogo. Purimo vaṇṇo. Vigato saṃgoyo assāti = visaññogo. P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sate āsavā. Pupphaṃsā uppajj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utteti kiṃ? Evam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saddena tiṇṇaṃ byañjanānaṃ sarūpasaṃyogopi visaṃyogo hoti yathā:- agyāgāraṃ, vuty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u udapādi, ava-siro, yāva-cidha bhikkhave, aṇu-thūlāni, ta-sampayuttā i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e āgamo kvaci byañjane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ītañca. 57-3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ggahītañca āgamo hoti sare vā byañjane vā kvaci sukhuccāraṇaṭṭhāne. Niggahītassa rassānugatattā rassato yev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uṃudapādi, avaṃsiro, yāvañcidhabhikkhave, aṇunathūlāni, taṃsampayuttā. Evaṃ taṃkhaṇe, taṃsabhā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īti kiṃ? Na hi etehi, idha c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vutte, taṃ-sādhu, ekaṃ samayaṃ bhagavā, aggiṃva saṇdhamaṃ i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pādesakāriye sampatte yebhuyyena tadapavādattham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7] [\x  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 byañjane niggahītaṃ. 58-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ggahītaṃ kho byañjane pare aṃ i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o uccāraṇattho. Saralopoti ādinā pubbasaralopo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taṃ sādhu, ekaṃ samayaṃ bhagavā, aggiṃva saṇdhamaṃ, </w:t>
      </w:r>
    </w:p>
    <w:p>
      <w:pPr>
        <w:pStyle w:val="PlainText"/>
        <w:rPr>
          <w:rFonts w:ascii="URW Palladio ITU" w:hAnsi="URW Palladio ITU" w:cs="URW Palladio ITU"/>
        </w:rPr>
      </w:pPr>
      <w:r>
        <w:rPr>
          <w:rFonts w:cs="URW Palladio ITU" w:ascii="URW Palladio ITU" w:hAnsi="URW Palladio ITU"/>
        </w:rPr>
        <w:t>Idha avuttavisesānampi vuttanayātidesatthamatides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adiṭṭhānaṃ vuttayogato. 59-5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idha amhehi visesato na upadiṭṭhā upasagganipātādayo tesaṃ vuttayogato vuttanayena sarasaṇdhādisu vuttanayānusārena rūpasiddhi vedi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do dhassa cāti sutte casaddena pariyādīnaṃ rahanādivaṇṇassa vipariyāso yavādīhi yathā: pariyudāhāsi-payirudāhāsi, ariyassa-ayirassa, bahavābādho. Bavhābādho, na abhineyya-anabhin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imināpi jānāthāti ettha paro vā saroti sare lutte tatrātāroti yogavibhāgena akāro niggahītassa dakāro. Tadamināpi jānātha*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niggahītasaṇdhividhān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vidhānaṃ sarasaṇdhi saṇdhi-</w:t>
      </w:r>
    </w:p>
    <w:p>
      <w:pPr>
        <w:pStyle w:val="PlainText"/>
        <w:rPr>
          <w:rFonts w:ascii="URW Palladio ITU" w:hAnsi="URW Palladio ITU" w:cs="URW Palladio ITU"/>
        </w:rPr>
      </w:pPr>
      <w:r>
        <w:rPr>
          <w:rFonts w:cs="URW Palladio ITU" w:ascii="URW Palladio ITU" w:hAnsi="URW Palladio ITU"/>
        </w:rPr>
        <w:t>Nisedhanaṃ byañjanasaṇdhi saṇdhi,</w:t>
      </w:r>
    </w:p>
    <w:p>
      <w:pPr>
        <w:pStyle w:val="PlainText"/>
        <w:rPr>
          <w:rFonts w:ascii="URW Palladio ITU" w:hAnsi="URW Palladio ITU" w:cs="URW Palladio ITU"/>
        </w:rPr>
      </w:pPr>
      <w:r>
        <w:rPr>
          <w:rFonts w:cs="URW Palladio ITU" w:ascii="URW Palladio ITU" w:hAnsi="URW Palladio ITU"/>
        </w:rPr>
        <w:t>Yo niggahītassa ca saṇdhikappe</w:t>
      </w:r>
    </w:p>
    <w:p>
      <w:pPr>
        <w:pStyle w:val="PlainText"/>
        <w:rPr/>
      </w:pPr>
      <w:r>
        <w:rPr>
          <w:rFonts w:cs="URW Palladio ITU" w:ascii="URW Palladio ITU" w:hAnsi="URW Palladio ITU"/>
        </w:rPr>
        <w:t xml:space="preserve">Sunicchayo so hi mayettha v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rūpasiddhiyaṃ saṇdhikaṇḍ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o paricched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Atha nāmikavibhattyavatāro vuccat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Atthābhimukhaṃ namanato, attani vatthassa namanato = nāmaṃ. Dabbābhid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duvidhaṃ aṇvattharūḷhivasena. Tividhaṃ, pumitthinapuṃsakaliṅgavasena. Yathā-rukkho, mālā, dhan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Tadamināpi vijānāthātipi pā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8] [\x  38/]    </w:t>
      </w:r>
    </w:p>
    <w:p>
      <w:pPr>
        <w:pStyle w:val="PlainText"/>
        <w:rPr>
          <w:rFonts w:ascii="URW Palladio ITU" w:hAnsi="URW Palladio ITU" w:cs="URW Palladio ITU"/>
        </w:rPr>
      </w:pPr>
      <w:r>
        <w:rPr>
          <w:rFonts w:cs="URW Palladio ITU" w:ascii="URW Palladio ITU" w:hAnsi="URW Palladio ITU"/>
        </w:rPr>
        <w:t>Catubbidhaṃ sāmaññaguṇakirayāyadicchāvasena.</w:t>
      </w:r>
    </w:p>
    <w:p>
      <w:pPr>
        <w:pStyle w:val="PlainText"/>
        <w:rPr>
          <w:rFonts w:ascii="URW Palladio ITU" w:hAnsi="URW Palladio ITU" w:cs="URW Palladio ITU"/>
        </w:rPr>
      </w:pPr>
      <w:r>
        <w:rPr>
          <w:rFonts w:cs="URW Palladio ITU" w:ascii="URW Palladio ITU" w:hAnsi="URW Palladio ITU"/>
        </w:rPr>
        <w:t>Tathā:- rakkho, nīlo, pācako, sirivaḍḍhoti 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avidhaṃ avaṇṇivaṇṇuvaṇṇokāraniggahītantapakatibhed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paṭhamaṃ akārantamhā pulliṅgā jātinimittā, purisaddā syādivibhattiyo parā yojiy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navacanayuttaṃ hi. 60-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kāro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pañcamāre jitavāti = jino, buddho. Jinassa vacanaṃ = jinavacanaṃ. Tassa jinavacanassa yuttaṃ tepiṭakassa buddhavacanassa māgadhikāya sabhāvaniruttiyā yuttaṃ anurūpamevāti idaṃ adhikāratthaṃ ved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 māgadhī mūlabhāsā narā yāyādikappikā,</w:t>
      </w:r>
    </w:p>
    <w:p>
      <w:pPr>
        <w:pStyle w:val="PlainText"/>
        <w:rPr>
          <w:rFonts w:ascii="URW Palladio ITU" w:hAnsi="URW Palladio ITU" w:cs="URW Palladio ITU"/>
        </w:rPr>
      </w:pPr>
      <w:r>
        <w:rPr>
          <w:rFonts w:cs="URW Palladio ITU" w:ascii="URW Palladio ITU" w:hAnsi="URW Palladio ITU"/>
        </w:rPr>
        <w:t>Brahmāno cassutālāpā sambuddhā cāpi bhāsar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ikāro pana tividho sīhagatika-maṇḍūkagatika-yathānupubbikavasena. Ayampana sīhagatiko pubbāparavilokanato. Yathānupubbikoyeva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atavisadisaṃ katvā jinavacanānurūpato pakatīṭhapanatthaṃ paribhās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ṅgañca nipaccate. 61-5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iṅgaṃ pāṭipadikaṃ yathā yathā jinavacanayuttaṃ hi liṅgaṃ tathā tathā idha liṅgaṃ nipaccate ṭhapīyate. Casaddena dhātav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navacanānurūpato purisa iti liṅge ṭhapite - tato tassa dhātuppaccayavibhattivajjitassa atthavato saddassa parasamaññā payogeti paribhāsato liṅgasaññā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o paraṃ vibhattippaccayādividhāne sabbattha liṅgaggahaṇamanu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ca vibhattiyo. 62-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jinavacanayuttehi liṅgehi parā vibhattiyo honti. Casaddaggahaṇena tavetunādippaccayantanipātatopi. Kammādivasena ekattādivasena ca liṅgatthaṃ vibhajantīti = vibhattiyo. Kā va pana tā vibhat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39] [\x  39/]    </w:t>
      </w:r>
    </w:p>
    <w:p>
      <w:pPr>
        <w:pStyle w:val="PlainText"/>
        <w:rPr>
          <w:rFonts w:ascii="URW Palladio ITU" w:hAnsi="URW Palladio ITU" w:cs="URW Palladio ITU"/>
        </w:rPr>
      </w:pPr>
      <w:r>
        <w:rPr>
          <w:rFonts w:cs="URW Palladio ITU" w:ascii="URW Palladio ITU" w:hAnsi="URW Palladio ITU"/>
        </w:rPr>
        <w:t xml:space="preserve">Pulliṅganāmikaṃ. </w:t>
      </w:r>
    </w:p>
    <w:p>
      <w:pPr>
        <w:pStyle w:val="PlainText"/>
        <w:rPr>
          <w:rFonts w:ascii="URW Palladio ITU" w:hAnsi="URW Palladio ITU" w:cs="URW Palladio ITU"/>
        </w:rPr>
      </w:pPr>
      <w:r>
        <w:rPr>
          <w:rFonts w:cs="URW Palladio ITU" w:ascii="URW Palladio ITU" w:hAnsi="URW Palladio ITU"/>
        </w:rPr>
        <w:t>Vibhattiyoti 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 yo a yo nā hi sa naṃ smā hi sa naṃ smiṃ su. 63-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yādayo dvisatta vibhattiyo nāma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si yo iti paṭhamā vibhatti. Aṃ yo iti dutiyā. Nā hi iti tatiyā. Sa naṃ iti catutthi. Smā hi iti pañcamī. Sa naṃ iti chaṭṭhī. Smiṃ su iti sattam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pana saññādhikāraparibhāsāvidhisuttesu saññāsuttanti daṭṭhabbaṃ. Vuttaṃ hi vuttiyaṃ:"vibhatti iccanena kvattho? Amhassa mamaṃ savibhattissa se" ti. Itarathā purimena ekayogo kattabboti ettha ca paṭhamādivohāro ekavacanādivohāro ca aṇvatvavasena parasamaññāvasena vā siddhoti vedi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ssa vacanaṃ = ekavacanaṃ. Bahunnaṃ vacanaṃ = bahuvacanaṃ. Dvinnaṃ pūraṇi = dutiyāti ādi. Itarathā purimasutte casaddena saññākaraṇe appakataniratthakavidhippasaṅgo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navacanayuttaṃ hi-liṅgañca nipaccate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danipphādanampi jinavacanassāvirodhenāti ñāpetuṃ paribhāsantaramā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nūparodhena. 64-5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yathā tesaṃ jinavacanānaṃ uparodho na hoti tathā tathā idha liṅgaṃ casaddenākhyātañca nipaccate, nipphādīyatīti attho. Teneva idha ca ākhyāte ca dvivacanāggahaṇaṃ sakkatavisadisato vibhattippaccayādividhānañca katanti daṭṭ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avisesena sabbasyādivibhattippasaṅge vatticchānupubbikā saddappavattīti vatticchāv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iṅgatthe paṭhamā. 65-2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ṅgatthābhidhānamatte paṭhamāvibhatti hotīti paṭh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āpaniyamenekavacanabahuvacanappasaṅge ekamhi vattabbe ekavacananti paribhāsato liṅgatthassekattavacanicchāyaṃ paṭhamekavacanaṃ 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o nenāti ito atoti vattate liṅgaggahaṇ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66-1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 o iti dvipadami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iṅgassa akārato parassa sivacanassa ok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tesu hi paṭhamāniddiṭṭhassa kāriyino chaṭṭhivipariṇāmena vivaraṇaṃ ādesāpekkhanti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ha ca sīti vibhatti gayhate vibhattikāriyavidhippakaraṇato, tato ca vibhattiyoti ito vibhattiggahaṇānuvattanato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bbattha syādīnaṃ kāriyavidhāne vibhattīnamevāti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 paro asarūpāti paralope sampatte tadapavādena pubbalop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alopomādesappaccayādimhi saralope tu pakati. 67-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asarassa lopo hoti aṃvacane ādesappaccayādibhūte ca sare pare, saralope kate tu parasarassa pakatibhā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ca saralopeti punaggahaṇaṃ imināva katasaralopanimitteyeva parasaravikāre sampatte pakatibhāvatthaṃ. </w:t>
      </w:r>
    </w:p>
    <w:p>
      <w:pPr>
        <w:pStyle w:val="PlainText"/>
        <w:rPr/>
      </w:pPr>
      <w:r>
        <w:rPr>
          <w:rFonts w:cs="URW Palladio ITU" w:ascii="URW Palladio ITU" w:hAnsi="URW Palladio ITU"/>
        </w:rPr>
        <w:t xml:space="preserve">Parasarassa pakatibhāvavidhānasāmatthiyato amādesappaccayādibhūte sare paretipi si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yādivibhattiyo cettha paccayattena gayhare,</w:t>
      </w:r>
    </w:p>
    <w:p>
      <w:pPr>
        <w:pStyle w:val="PlainText"/>
        <w:rPr>
          <w:rFonts w:ascii="URW Palladio ITU" w:hAnsi="URW Palladio ITU" w:cs="URW Palladio ITU"/>
        </w:rPr>
      </w:pPr>
      <w:r>
        <w:rPr>
          <w:rFonts w:cs="URW Palladio ITU" w:ascii="URW Palladio ITU" w:hAnsi="URW Palladio ITU"/>
        </w:rPr>
        <w:t>Ādiggahaṇamākhyātakitakesvāgamatthidaṃ.</w:t>
      </w:r>
    </w:p>
    <w:p>
      <w:pPr>
        <w:pStyle w:val="PlainText"/>
        <w:rPr>
          <w:rFonts w:ascii="URW Palladio ITU" w:hAnsi="URW Palladio ITU" w:cs="URW Palladio ITU"/>
        </w:rPr>
      </w:pPr>
      <w:r>
        <w:rPr>
          <w:rFonts w:cs="URW Palladio ITU" w:ascii="URW Palladio ITU" w:hAnsi="URW Palladio ITU"/>
        </w:rPr>
        <w:t>Paccayasāhacariyā cādeso pakatīparo,</w:t>
      </w:r>
    </w:p>
    <w:p>
      <w:pPr>
        <w:pStyle w:val="PlainText"/>
        <w:rPr>
          <w:rFonts w:ascii="URW Palladio ITU" w:hAnsi="URW Palladio ITU" w:cs="URW Palladio ITU"/>
        </w:rPr>
      </w:pPr>
      <w:r>
        <w:rPr>
          <w:rFonts w:cs="URW Palladio ITU" w:ascii="URW Palladio ITU" w:hAnsi="URW Palladio ITU"/>
        </w:rPr>
        <w:t>Padantasaralopo na tenabbhāhādike par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uggahaṇaṃ bhikkhunī ādisu saralopanivattan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ye paraṃ yutteti paraṃ n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so tiṭṭhati. Puriso ca puriso cāti purisapurisa iti vattabb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ūpānamekasesvasakiṃ. 68-39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ūpānaṃ samānarūpānaṃ padabyañjanānaṃ majjhe ekovasissate aññe lopamāpajjante asakinti eka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1] [\x  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ca sarūpānanti vuttattāva siddhe asakippayoge punāsakiggahaṇaṃ ekavibhattivisayānamevāsakippayoge evāyanti dassanatt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ca vīcchāppayogetippasaṅgo, vaggā pañcapañcasomantāti ettha pañcapañcasoti niddeseneva vīcchāppayogasiddhiyā ñāpit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vā sahavacanicchāyamayamekaseso. Yogavibhāgato cettha ekasesvasakiṃ iti virūpekaseso hoti vā pitunnanti ādi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heva liṅgatthassa bahuttavacanicchāyaṃ bahumhi vattabbe bahuvacananti paṭhamābahuvacanaṃ 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sa yo i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o vā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yonīnamāe. 69-1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to liṅgamhā paresaṃ sabbesaṃ paṭhamāyonīnaṃ dutiyāyonīnañca yathākkamaṃ ākārekārādesā honti vāti ākāro. Sabbaggahaṇaṃ sabbādesatthaṃ. Saralopādi purimasadisame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risā tiṭṭ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 icceva. Rūpā, rūpāni, aggayo, mu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saddoyaṃ vavatthitavibhāsattho tenec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ccameva ca pulliṅge aniccañca napuṃsake,</w:t>
      </w:r>
    </w:p>
    <w:p>
      <w:pPr>
        <w:pStyle w:val="PlainText"/>
        <w:rPr>
          <w:rFonts w:ascii="URW Palladio ITU" w:hAnsi="URW Palladio ITU" w:cs="URW Palladio ITU"/>
        </w:rPr>
      </w:pPr>
      <w:r>
        <w:rPr>
          <w:rFonts w:cs="URW Palladio ITU" w:ascii="URW Palladio ITU" w:hAnsi="URW Palladio ITU"/>
        </w:rPr>
        <w:t xml:space="preserve">Asantañjhe katatte tu vidhiṃ dīpeti vāss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evālapanavacanicchāyaṃ liṅgatthe paṭham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lapane ca. 70-2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mukhaṃ katvā lapanaṃ = ālapanaṃ, sambodhanaṃ. Tasmiṃ ālapanatthādhike liṅgatthābhidhānamatte va paṭhamāvibhat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e viya ekavacanādi.</w:t>
      </w:r>
    </w:p>
    <w:p>
      <w:pPr>
        <w:pStyle w:val="PlainText"/>
        <w:rPr>
          <w:rFonts w:ascii="URW Palladio ITU" w:hAnsi="URW Palladio ITU" w:cs="URW Palladio ITU"/>
        </w:rPr>
      </w:pPr>
      <w:r>
        <w:rPr>
          <w:rFonts w:cs="URW Palladio ITU" w:ascii="URW Palladio ITU" w:hAnsi="URW Palladio ITU"/>
        </w:rPr>
        <w:t xml:space="preserve">Purisa si iccat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lapane si gasañño. 71-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lapanatthe vihito si gasañño hotīti gasaññāyaṃ-</w:t>
      </w:r>
    </w:p>
    <w:p>
      <w:pPr>
        <w:pStyle w:val="PlainText"/>
        <w:rPr>
          <w:rFonts w:ascii="URW Palladio ITU" w:hAnsi="URW Palladio ITU" w:cs="URW Palladio ITU"/>
        </w:rPr>
      </w:pPr>
      <w:r>
        <w:rPr>
          <w:rFonts w:cs="URW Palladio ITU" w:ascii="URW Palladio ITU" w:hAnsi="URW Palladio ITU"/>
        </w:rPr>
        <w:t xml:space="preserve">Bho ge tūti ito ge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pitādyantānamā. 72-2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ṅgassa sambaṇdhī akāro ca pitusatthuiccevamādīnamanto ca ākārattamāpajjate g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e rassamī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ro vā. 73-24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iṅgassa sambaṇdhi ākāro rassamāpajjate ge pare vikappena aduraṭṭhassālapanev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ato lopaṃ ga sipi. 74-2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iṃ-syā ca-sakhāto gasse vā-ghate cāti evamādīhi niddiṭṭhehi aññe seso nāma. Tato sesato liṅgamhā ga si iccete lopamāpajjante. Apiggahaṇaṃ dutiyatthasampiṇḍanatthaṃ. Ettha ca satipi siggahaṇe ga iti vacanameva ñāpakamaññatthāpi siggahaṇe ālapanāgahaṇassa. Keci ālapanābhivyattiyā bhavantasaddaṃ bhesaddaṃ vā payuñjante. Bho purisa tiṭṭha, he purisā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ahuvacane na viseso bhavanto purisā tiṭṭhatha. Tatheva kammatthavacanicch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karoti taṃ kammaṃ. 75-2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ā karoti yaṃ vā vikaroti yaṃ vā pāpuṇāti taṃ kārakaṃ kiriyānimittaṃ kammasaññ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tthe dutiyā. 76-2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tthe dutiyāvibhatt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re viya dutiyekavacanaṃ a saralopoti ādinā sare lutte dīghanti dīghe sampatte pakatibhāvo ca. Purisaṃ p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vacane - sabbayonīnamāeti yovacanassekāro. Purise p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a kattuvacanicch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karoti sa kattā. 77-2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3] [\x  4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attappadhāno kiriyaṃ karoti so kattusaññ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īy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ca. 78-2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ca kārake tatiyāvibhatti hoti. Tatiyeka vacanaṃ 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o nena. 79-1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nāti avibhattikoyaṃ niddeso. Akārantato liṅgamhāparassa nāvacanassa enādeso hoti. Saralopādi. Purisena k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vacanaṃ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isvakāro e. 80-1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 hi iccetesu vibhattirūpesu paresu liṅgassa sambaṇdhi akāro ettamāpajj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hisminnaṃ mhābhimhī vā. 81-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 liṅgamhā smā hi smiṃ iccetesaṃ yathākkamaṃmhā bhi mhi iccete ādesā honti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risehi purisehi k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vā kayirate taṃ karaṇa. 82-2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na vā kayirate yena vā passati yena vā suṇāti taṃ kārakaṃ karaṇasaññ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ṇe tatiyā. 83-2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aṇakārake tatiyāvibhatti hoti. </w:t>
      </w:r>
    </w:p>
    <w:p>
      <w:pPr>
        <w:pStyle w:val="PlainText"/>
        <w:rPr>
          <w:rFonts w:ascii="URW Palladio ITU" w:hAnsi="URW Palladio ITU" w:cs="URW Palladio ITU"/>
        </w:rPr>
      </w:pPr>
      <w:r>
        <w:rPr>
          <w:rFonts w:cs="URW Palladio ITU" w:ascii="URW Palladio ITU" w:hAnsi="URW Palladio ITU"/>
        </w:rPr>
        <w:t>Sesaṃ kattus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viṭṭhena purisena so puññaṃ karoti. Purisebhi, puris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a sampadānavacanicch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dātukāmo rocate dhārayate vā taṃ sampadānaṃ 84-2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dātukāmo yassa vā rocate yassa vā dhārayate taṃ kārakaṃ sampadānasaññ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dāne catutthī. 85-29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adānakārake catutthivibhatti hoti. Catutthiyāekavacanaṃ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gamo se. 86-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to liṅgamhā sakārāgamo hoti se vibhattīmhi pare. Purisassa dhanaṃ dadāti. </w:t>
      </w:r>
    </w:p>
    <w:p>
      <w:pPr>
        <w:pStyle w:val="PlainText"/>
        <w:rPr>
          <w:rFonts w:ascii="URW Palladio ITU" w:hAnsi="URW Palladio ITU" w:cs="URW Palladio ITU"/>
        </w:rPr>
      </w:pPr>
      <w:r>
        <w:rPr>
          <w:rFonts w:cs="URW Palladio ITU" w:ascii="URW Palladio ITU" w:hAnsi="URW Palladio ITU"/>
        </w:rPr>
        <w:t>Bahuvacanaṃ naṃ. Dīghan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naṃhisu ca. 87-8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 naṃ hi iccetese paresu liṅgassa antabhūtā sabbe rassasarā dīghamāpajjante. Caggahaṇamikārukārānaṃ kvaci nivattanatthaṃ. Puris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āpādānavacanicch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ādapeti bhayamādatte vā tadapādānaṃ. 88-27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ā vā avadhito apeti yasmā vā bhayaṃ yasmā vā ādatte taṃ kārakaṃ apādānasaññ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ādāne pañcamī. 89-2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ādānakārake pañcamīvibhatti hoti pañcamiyā eka vacanaṃ s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o sabbesaṃ āe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sminnaṃ vā. 90-10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ārantato liṅgamhā sabbesaṃ smā smiṃ iccetesaṃ yathākkamaṃ ākārekārādesā honti vā. Aññattha mhā 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sā apehi, purisambhā purisam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vacane sabbattha tatiyāsamaṃ bhissa bhiādeso. Purisehi purisehi ap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eva sāmivacanicch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5] [\x  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riggaho taṃ sāmi. 91-28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ariggaho taṃ sāmisaññ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ismiṃ jaṭṭhi. 92-3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ismiṃ chaṭṭhivibhatti hoti. Ṭhapetvā āyādesaṃ sabbattha catutthichaṭṭhīnaṃ sam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sassa etaṃ dhanaṃ, purisānaṃ.</w:t>
      </w:r>
    </w:p>
    <w:p>
      <w:pPr>
        <w:pStyle w:val="PlainText"/>
        <w:rPr>
          <w:rFonts w:ascii="URW Palladio ITU" w:hAnsi="URW Palladio ITU" w:cs="URW Palladio ITU"/>
        </w:rPr>
      </w:pPr>
      <w:r>
        <w:rPr>
          <w:rFonts w:cs="URW Palladio ITU" w:ascii="URW Palladio ITU" w:hAnsi="URW Palladio ITU"/>
        </w:rPr>
        <w:t>Tatheva okāsavacanicch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dhāro tamokāsaṃ. 93-28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kattukammānaṃ kiriyāya ādhāro taṃ okāsasaññ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āse sattamī. 94-3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kāsakārake sattamīvibhat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miyā ekavacanaṃ smiṃ. Tassa smāsminnaṃ vāti ekāro. Mhīādes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se patiṭṭhitaṃ, purisamhi, purisasmiṃ.</w:t>
      </w:r>
    </w:p>
    <w:p>
      <w:pPr>
        <w:pStyle w:val="PlainText"/>
        <w:rPr>
          <w:rFonts w:ascii="URW Palladio ITU" w:hAnsi="URW Palladio ITU" w:cs="URW Palladio ITU"/>
        </w:rPr>
      </w:pPr>
      <w:r>
        <w:rPr>
          <w:rFonts w:cs="URW Palladio ITU" w:ascii="URW Palladio ITU" w:hAnsi="URW Palladio ITU"/>
        </w:rPr>
        <w:t>Bahuvacane-suhisvakāro eti ekāro. Puris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rise purisā, bho purisa he purisā vā bhavanto purisā, purisaṃ purise, purisena purisehi purisehi, purisassa purisānaṃ, purisā purisamhā purisasmā purisebhi purisehi, purisassa purisānaṃ, purise purisamhi purisasmiṃ puris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 sugato sugatā, bho sugata bho sugatā bhavanto sugatā, sugataṃ sugate, sugatena sugatebhi sugatehi, sugatassa sugatānaṃ, sugatā sugatamhā sugatasmā sugatebhi sugatebhi, sragatassa sugatānaṃ, sugate sugatamhi sugatasmiṃ sugatesu. </w:t>
      </w:r>
    </w:p>
    <w:p>
      <w:pPr>
        <w:pStyle w:val="PlainText"/>
        <w:rPr>
          <w:rFonts w:ascii="URW Palladio ITU" w:hAnsi="URW Palladio ITU" w:cs="URW Palladio ITU"/>
        </w:rPr>
      </w:pPr>
      <w:r>
        <w:rPr>
          <w:rFonts w:cs="URW Palladio ITU" w:ascii="URW Palladio ITU" w:hAnsi="URW Palladio ITU"/>
        </w:rPr>
        <w:t>Evaṃ surāsuranaroraganāgayakkha-</w:t>
      </w:r>
    </w:p>
    <w:p>
      <w:pPr>
        <w:pStyle w:val="PlainText"/>
        <w:rPr/>
      </w:pPr>
      <w:r>
        <w:rPr>
          <w:rFonts w:cs="URW Palladio ITU" w:ascii="URW Palladio ITU" w:hAnsi="URW Palladio ITU"/>
        </w:rPr>
        <w:t>Gaṇdhabbakinnaramanussapisācapetā,</w:t>
      </w:r>
    </w:p>
    <w:p>
      <w:pPr>
        <w:pStyle w:val="PlainText"/>
        <w:rPr>
          <w:rFonts w:ascii="URW Palladio ITU" w:hAnsi="URW Palladio ITU" w:cs="URW Palladio ITU"/>
        </w:rPr>
      </w:pPr>
      <w:r>
        <w:rPr>
          <w:rFonts w:cs="URW Palladio ITU" w:ascii="URW Palladio ITU" w:hAnsi="URW Palladio ITU"/>
        </w:rPr>
        <w:t>Mātaṅgajaṅgamaturaṅgavarāhasīha-</w:t>
      </w:r>
    </w:p>
    <w:p>
      <w:pPr>
        <w:pStyle w:val="PlainText"/>
        <w:rPr>
          <w:rFonts w:ascii="URW Palladio ITU" w:hAnsi="URW Palladio ITU" w:cs="URW Palladio ITU"/>
        </w:rPr>
      </w:pPr>
      <w:r>
        <w:rPr>
          <w:rFonts w:cs="URW Palladio ITU" w:ascii="URW Palladio ITU" w:hAnsi="URW Palladio ITU"/>
        </w:rPr>
        <w:t>Vyagghacchakacchapataracchamigassaso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okalokanilayānilacāgayoga-</w:t>
      </w:r>
    </w:p>
    <w:p>
      <w:pPr>
        <w:pStyle w:val="PlainText"/>
        <w:rPr>
          <w:rFonts w:ascii="URW Palladio ITU" w:hAnsi="URW Palladio ITU" w:cs="URW Palladio ITU"/>
        </w:rPr>
      </w:pPr>
      <w:r>
        <w:rPr>
          <w:rFonts w:cs="URW Palladio ITU" w:ascii="URW Palladio ITU" w:hAnsi="URW Palladio ITU"/>
        </w:rPr>
        <w:t>Vāyāmagāmanigamāgamadhammakāmā,</w:t>
      </w:r>
    </w:p>
    <w:p>
      <w:pPr>
        <w:pStyle w:val="PlainText"/>
        <w:rPr>
          <w:rFonts w:ascii="URW Palladio ITU" w:hAnsi="URW Palladio ITU" w:cs="URW Palladio ITU"/>
        </w:rPr>
      </w:pPr>
      <w:r>
        <w:rPr>
          <w:rFonts w:cs="URW Palladio ITU" w:ascii="URW Palladio ITU" w:hAnsi="URW Palladio ITU"/>
        </w:rPr>
        <w:t>Saṅghoghaghosapaṭighāsavakodhalobha-</w:t>
      </w:r>
    </w:p>
    <w:p>
      <w:pPr>
        <w:pStyle w:val="PlainText"/>
        <w:rPr>
          <w:rFonts w:ascii="URW Palladio ITU" w:hAnsi="URW Palladio ITU" w:cs="URW Palladio ITU"/>
        </w:rPr>
      </w:pPr>
      <w:r>
        <w:rPr>
          <w:rFonts w:cs="URW Palladio ITU" w:ascii="URW Palladio ITU" w:hAnsi="URW Palladio ITU"/>
        </w:rPr>
        <w:t>Sāramhathamhamadamānapamādama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6] [\x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nāgapūgapanasāsanacampakamba-</w:t>
      </w:r>
    </w:p>
    <w:p>
      <w:pPr>
        <w:pStyle w:val="PlainText"/>
        <w:rPr>
          <w:rFonts w:ascii="URW Palladio ITU" w:hAnsi="URW Palladio ITU" w:cs="URW Palladio ITU"/>
        </w:rPr>
      </w:pPr>
      <w:r>
        <w:rPr>
          <w:rFonts w:cs="URW Palladio ITU" w:ascii="URW Palladio ITU" w:hAnsi="URW Palladio ITU"/>
        </w:rPr>
        <w:t>Bhintālatālavakulajjunakiṃsukā ca,</w:t>
      </w:r>
    </w:p>
    <w:p>
      <w:pPr>
        <w:pStyle w:val="PlainText"/>
        <w:rPr>
          <w:rFonts w:ascii="URW Palladio ITU" w:hAnsi="URW Palladio ITU" w:cs="URW Palladio ITU"/>
        </w:rPr>
      </w:pPr>
      <w:r>
        <w:rPr>
          <w:rFonts w:cs="URW Palladio ITU" w:ascii="URW Palladio ITU" w:hAnsi="URW Palladio ITU"/>
        </w:rPr>
        <w:t>Maṇdārakuṇdapucimaṇdakarañjarukkhā</w:t>
      </w:r>
    </w:p>
    <w:p>
      <w:pPr>
        <w:pStyle w:val="PlainText"/>
        <w:rPr>
          <w:rFonts w:ascii="URW Palladio ITU" w:hAnsi="URW Palladio ITU" w:cs="URW Palladio ITU"/>
        </w:rPr>
      </w:pPr>
      <w:r>
        <w:rPr>
          <w:rFonts w:cs="URW Palladio ITU" w:ascii="URW Palladio ITU" w:hAnsi="URW Palladio ITU"/>
        </w:rPr>
        <w:t>Ñeyyā mayūrasakuṇaṇḍajakoñcahaṃ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ccādayo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ogaṇādissa tu nāsasmāsmiṃsu viseso. Aññattha purisas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o manā, he mana he manā bhavanto manā, manaṃ mane.</w:t>
      </w:r>
    </w:p>
    <w:p>
      <w:pPr>
        <w:pStyle w:val="PlainText"/>
        <w:rPr>
          <w:rFonts w:ascii="URW Palladio ITU" w:hAnsi="URW Palladio ITU" w:cs="URW Palladio ITU"/>
        </w:rPr>
      </w:pPr>
      <w:r>
        <w:rPr>
          <w:rFonts w:cs="URW Palladio ITU" w:ascii="URW Palladio ITU" w:hAnsi="URW Palladio ITU"/>
        </w:rPr>
        <w:t xml:space="preserve">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ogaṇādito sminnānamiā. 95-1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o pabhūti gaṇo = manogaṇo. Manogaṇādito smiṃ nā iccetesaṃ yathākkamaṃ ikārakārādesā hon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ggahaṇena bilapadādito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ogaṇādito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sare vāgamo. 96-18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heva manogaṇādīhi sare pare sāgamo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asā man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vatthitavihāsatthoyaṃ vāsaddo. Tena mano manā manaṃ mane manaāyatananti ādisu na hoti. Mānasikaṃ cetasikanti ādisu niccaṃ. Manehi man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sa co. 97-18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ogaṇādito parassa sassa vibhattissa okāro hoti vā. Sā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aso manassa manānaṃ, manā manambhā manasmā manebhi manehi, manaso manassa manānaṃ, manasi mane manambhi manasmiṃ man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avo vayo tejo tapo ceto tamo y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o payo siro saro uro raho aho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ādi manog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47] [\x  47/]    </w:t>
      </w:r>
    </w:p>
    <w:p>
      <w:pPr>
        <w:pStyle w:val="PlainText"/>
        <w:rPr>
          <w:rFonts w:ascii="URW Palladio ITU" w:hAnsi="URW Palladio ITU" w:cs="URW Palladio ITU"/>
        </w:rPr>
      </w:pPr>
      <w:r>
        <w:rPr>
          <w:rFonts w:cs="URW Palladio ITU" w:ascii="URW Palladio ITU" w:hAnsi="URW Palladio ITU"/>
        </w:rPr>
        <w:t>Guṇavantu si itīdha-</w:t>
      </w:r>
    </w:p>
    <w:p>
      <w:pPr>
        <w:pStyle w:val="PlainText"/>
        <w:rPr>
          <w:rFonts w:ascii="URW Palladio ITU" w:hAnsi="URW Palladio ITU" w:cs="URW Palladio ITU"/>
        </w:rPr>
      </w:pPr>
      <w:r>
        <w:rPr>
          <w:rFonts w:cs="URW Palladio ITU" w:ascii="URW Palladio ITU" w:hAnsi="URW Palladio ITU"/>
        </w:rPr>
        <w:t>Savibhattissa ntussāti ca 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 simhi. 98-1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va ntuppaccayassa savibhattissa ā hoti simhi vibhattimhi. Guṇ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mhi paṭhame sīhagatiyā v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ussa nto. 99-12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seva ntuppaccayassa savibhattissa ntoādesohoti vā yomhi paṭhame. Guṇavanto tiṭ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naṃhisu attan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ussanto yosu ca. 100-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tuppaccayassa anto ukāro attamāpajjate su naṃ hi yo iccet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ggahaṇena aññesu aṃnāsmāsmiṃsu ca. Guṇav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ṭṭhiyā siddhepi antādese puna antaggahaṇakaraṇato yonaṃ ikāro ca kvaci. Guṇ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i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ṇṇā ca ge. 101-1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eva ntuppaccayassa savibhattissa aṃ a ā ādesā honti ge pa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o guṇavaṃ bho guṇava bho guṇavā bhavanto guṇavanto guṇavantā guṇavantaṃ guṇav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otitā sasmiṃnāsu. 102-1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va ntuppaccayassa savibhattissa to ti tā ādesā honti vā sa smiṃ nā iccetesu yathāsaṅkh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uṇavatā guṇavantena guṇavantehi guṇavant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assa se vā. 103-12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sseva ntuppaccayassa savibhattissa ntassa iccaya mādeso hoti vā se vibhat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avantassa guṇav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va ntuppaccayassa savibhattissa taṃādeso hoti vā namhi vibhat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avataṃ guṇavant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mhatumhantuiccādinā smāvacanassa nāvyapadeso. Guṇavatā guṇavantamhā guṇavantasmā guṇavantebhi guṇavantehi, guṇavantassa guṇavato guṇavataṃ guṇavantānaṃ, guṇavati guṇavante guṇavantamhi guṇavantasmiṃ guṇavant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gaṇavā kulavā phalavā yasavā dhanavā sutavā bhagavā himavā balavā sīlavā paññavā icc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mavantusaddato simhi k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ṃ ntussantoti ca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i vā. 105-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tuppaccayassa anto attaṃ hoti vā simhi vibhattimhīti 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mavanto himavaṃ sesaṃ s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vāggahaṇakaraṇaṃ himavantusaddato aññatra nisedhanatthaṃ. Tena guṇavantādisu nātippasaṅ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satiyā dhitimā gatimā mutimā matimā jutimā sirimā hirimā thutimā ratimā yatimā sucimā kalimā balimā kasimā rucimā buddhimā cakkhumā baṇdhumā hetumā setumā ketumā rāhumā bhānumā khāṇumā vijjumā icc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satimantubaṇdhumantusaddānaṃ aṃsesu rūpabhe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ṃ ntuss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a vā aṃsesu. 106-9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sseva ntuppaccayassa attaṃ hoti vā aṃ sa iccetesu idha vāsaddassa vavatthitavibhāsattā nātippasaṅgo. Satimaṃ satimantaṃ, baṇdhumaṃ baṇdhumantaṃ, satimassa satimato satimantassa, baṇdhumassa baṇdhumato baṇdhumantassa. Sesaṃ 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9] [\x  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cchantasaddassa bhedo.</w:t>
      </w:r>
    </w:p>
    <w:p>
      <w:pPr>
        <w:pStyle w:val="PlainText"/>
        <w:rPr>
          <w:rFonts w:ascii="URW Palladio ITU" w:hAnsi="URW Palladio ITU" w:cs="URW Palladio ITU"/>
        </w:rPr>
      </w:pPr>
      <w:r>
        <w:rPr>
          <w:rFonts w:cs="URW Palladio ITU" w:ascii="URW Palladio ITU" w:hAnsi="URW Palladio ITU"/>
        </w:rPr>
        <w:t>Gacchanta si.</w:t>
      </w:r>
    </w:p>
    <w:p>
      <w:pPr>
        <w:pStyle w:val="PlainText"/>
        <w:rPr>
          <w:rFonts w:ascii="URW Palladio ITU" w:hAnsi="URW Palladio ITU" w:cs="URW Palladio ITU"/>
        </w:rPr>
      </w:pPr>
      <w:r>
        <w:rPr>
          <w:rFonts w:cs="URW Palladio ITU" w:ascii="URW Palladio ITU" w:hAnsi="URW Palladio ITU"/>
        </w:rPr>
        <w:t>V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i gacchantādīnaṃ ntasaddo aṃ. 107-18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cchantaiccevamādīnaṃ antappaccayantānaṃ ntasaddo aṃrūpaṃ āpajjate vā simhi vibhattī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lopasilopā. So gacchaṃ, gacchanto vā gaṇhāti. </w:t>
      </w:r>
    </w:p>
    <w:p>
      <w:pPr>
        <w:pStyle w:val="PlainText"/>
        <w:rPr>
          <w:rFonts w:ascii="URW Palladio ITU" w:hAnsi="URW Palladio ITU" w:cs="URW Palladio ITU"/>
        </w:rPr>
      </w:pPr>
      <w:r>
        <w:rPr>
          <w:rFonts w:cs="URW Palladio ITU" w:ascii="URW Palladio ITU" w:hAnsi="URW Palladio ITU"/>
        </w:rPr>
        <w:t>Gacchantādīnaṃ ntasaddoti ca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esu ntuva. 108-18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cchantādīnaṃ ntasaddo ntuppaccayova daṭṭhabbo sesesu vibhattippaccayesu asimhi. Kāriyātideso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saṃ guṇavantus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gacchanto gacchantā, bho gacchaṃ gaccha gacchā bhavanto gacchanto gacchantā, gacchantaṃ gacchante, gacchatā gacchantena gacchantehi gacchintehi, gacchato gacchantassa gacchataṃ gacchantānaṃ, gacchatā gacchantamhā gacchantasmā gacchantehi gacchantehi, gacchato gacchantassa gacchataṃ gacchantānaṃ, gacchati gacchante gacchantamhi gacchantasmiṃ gacchant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mahā caraṃ tiṭṭhaṃ dadaṃ bhuñjaṃ suṇaṃ pavaṃ,</w:t>
      </w:r>
    </w:p>
    <w:p>
      <w:pPr>
        <w:pStyle w:val="PlainText"/>
        <w:rPr>
          <w:rFonts w:ascii="URW Palladio ITU" w:hAnsi="URW Palladio ITU" w:cs="URW Palladio ITU"/>
        </w:rPr>
      </w:pPr>
      <w:r>
        <w:rPr>
          <w:rFonts w:cs="URW Palladio ITU" w:ascii="URW Palladio ITU" w:hAnsi="URW Palladio ITU"/>
        </w:rPr>
        <w:t>Jayaṃ jīraṃ cavaṃ mīyaṃ saraṃ kubbaṃ japaṃ vaj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cc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antasaddassa ga yo nā savacanesu viseso. So bh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ato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bhāvo kvaci yosu vakārassa. 109-2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anta iccetassa vakārassa obhāvo hoti kvaci yo iccet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bhonto bhavanto bhav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to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o ṅge tu. 110-2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eva bhavantasaddassa hoti ge pare. Tusaddena bhantebhontād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lopo. Bho bhante bhonta bhontā bhonto bhavanto bhavantā, bhavantaṃ bhonte bhav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sesu obhāvo kvavīti yogavibhāgena obhāvo. Bhotā bhavatā bhavantena, bhoto bhavato bhavantass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dantassa bhaddantabhante. 111-2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eva bhadantasaddassa bhaddanta bhante iccete ādesā honti kvaci ge pare yos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o bhaddanta bhante bhadanta bhadantā vā iccādi. Purisa sad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asaddassa so he bo ccante. 112-1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a santasaddassa sasaddādeso hoti bhakāre pare ante va bakārāga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addaggahaṇena abhakārepi samāse kvaci sā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i kiṃ? Sant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aṃ gacchantasad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 rājabrahmattasakhasaddādīnaṃ b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a syāduppatti. Rāja si iti ṭh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ahmattasakharājāditoti adhi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yā ca. 113-1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ahmattasakharāja iccevamādito sivacanassa ākāro hoti. Ādisaddena ātumādisaddato ca. Saralo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māno. 114-19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attasakharājādito yonaṃ ānoādeso hoti.</w:t>
      </w:r>
    </w:p>
    <w:p>
      <w:pPr>
        <w:pStyle w:val="PlainText"/>
        <w:rPr>
          <w:rFonts w:ascii="URW Palladio ITU" w:hAnsi="URW Palladio ITU" w:cs="URW Palladio ITU"/>
        </w:rPr>
      </w:pPr>
      <w:r>
        <w:rPr>
          <w:rFonts w:cs="URW Palladio ITU" w:ascii="URW Palladio ITU" w:hAnsi="URW Palladio ITU"/>
        </w:rPr>
        <w:t xml:space="preserve">Rājāno tiṭṭhanti. Bho rāja bho rājā bhavanto rājān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51] [\x  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ttasakharājādito amānaṃ. 115-1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ahmādīhi parassa aṃvacanassa ānaṃ hoti vā. </w:t>
      </w:r>
    </w:p>
    <w:p>
      <w:pPr>
        <w:pStyle w:val="PlainText"/>
        <w:rPr/>
      </w:pPr>
      <w:r>
        <w:rPr>
          <w:rFonts w:cs="URW Palladio ITU" w:ascii="URW Palladio ITU" w:hAnsi="URW Palladio ITU"/>
        </w:rPr>
        <w:t xml:space="preserve">Rājānaṃ passa, rājaṃ vā, rājāno. Savibhattissa rājass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hi raññā vā. 116-1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va rājasaddassa saha vibhattiyā raññā ādeso hoti vā nāmhi vibhat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ññā kataṃ, rājena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ssa rāju sunaṃhisu ca. 117-16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sa rājasaddassa rāju ādeso hoti su naṃ hi iccetesu vacan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saddo vikappattho sunaṃhisu cāti dīg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ūbhi rājūhi, rājebhi rājah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bhattatissāti adhi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assa raññorājino se. 118-13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seva rājasaddassa savibhattissa rañño rājino iccete ādesā honti se vibhattimhi. Rañño rājino d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ss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ññaṃ namhi vā. 119-1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va rājasaddassa savibhattissa raññaṃ ādeso hoti vā namhi vibhat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ññaṃ rājūnaṃ rāj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m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atumhanturājabrahmattasakhasatthupitādīhi smā nāva. 120-27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mha tumha ntu rāja brahmatta sakha satthu pitu iccevamādīhi ca smāvacanaṃ nā iva daṭṭhabbanti smāvacanassa nāvyapadesāti deso. Atideso pana chabbi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yapadeso nimittañca taṃrūpaṃ taṃsabhā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tañceva nathā kāriyamatidesoti chabbid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āyaṃ brahmattasakhādisu pāṭhasāmatthiyato rūpātideso. Sesaṃ tatiyā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ññā apehi, rājato vā. Rājūbhi rājūhi rājehi rājehi. Rañño rājino santakaṃ. Raññaṃ rājūnaṃ rāj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assāti ca vatta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mimhi raññorājinī. 121-1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va rājasaddassa savibhattissa raññe rājīni iccete ādesā honti smimhi vibhat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ññe rājini patiṭṭhitaṃ, rājusu rāj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saddassa ganāsasmiṃsu v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ā brah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ap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āto gassa ca. 122-19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rahmasaddato gassa ca ek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ggahaṇaṃ eggahaṇānugaḍḍh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 brāhme bhavanto brahmāno, brahmānaṃ brahmaṃ brah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ariṇāmena brahmassa anto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ṃ sanāsu. 123-19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rahmasaddassa anto uttamāpajjate sa nā iccetese vacan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miti bhāvaniddeso katthaci abhāvadassan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ahmunā brahmehi brahm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iṃ utte kate ivaṇṇuvaṇṇājjhālāti lasaññ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ato sassa no vā. 127-1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alasaññehi ivaṇṇuvaṇṇehi parassa saiccetassa vacanassa no iccādeso h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53] [\x  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ahmuno brahmassa brahmānaṃ brahmun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ttamiti yogavibhāgena 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iyaṃ:- nābhāvāti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unā brahmebhi brahmehi, brahmuno brahmassa brahmānaṃ brahamun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āto tu sminni. 125-19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rahmasaddato smiṃvacanassa ni hoti. Tusaddena kammavamma muddhādito ca kv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ni brahm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saddassa tatiyādisveva vis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ā attāno, bho atta bho attā bhavanto attāno, attānaṃ attaṃ att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hi a kammantassa vāti ettha vasaddena attaantassa attaṃ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anā attena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to hismimanattaṃ. 126-2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ssa anto anattamāpajjate hismiṃ pare. </w:t>
      </w:r>
    </w:p>
    <w:p>
      <w:pPr>
        <w:pStyle w:val="PlainText"/>
        <w:rPr>
          <w:rFonts w:ascii="URW Palladio ITU" w:hAnsi="URW Palladio ITU" w:cs="URW Palladio ITU"/>
        </w:rPr>
      </w:pPr>
      <w:r>
        <w:rPr>
          <w:rFonts w:cs="URW Palladio ITU" w:ascii="URW Palladio ITU" w:hAnsi="URW Palladio ITU"/>
        </w:rPr>
        <w:t xml:space="preserve">Attanehi attanehi. </w:t>
      </w:r>
    </w:p>
    <w:p>
      <w:pPr>
        <w:pStyle w:val="PlainText"/>
        <w:rPr>
          <w:rFonts w:ascii="URW Palladio ITU" w:hAnsi="URW Palladio ITU" w:cs="URW Palladio ITU"/>
        </w:rPr>
      </w:pPr>
      <w:r>
        <w:rPr>
          <w:rFonts w:cs="URW Palladio ITU" w:ascii="URW Palladio ITU" w:hAnsi="URW Palladio ITU"/>
        </w:rPr>
        <w:t xml:space="preserve">Attato tato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sa no. 127-2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attasaddato sassa vibhattissa 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o at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 nā. 128-2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attasaddato smāvacanassa 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ap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bhāvātideseneva siddhepi uttarasuttena ekayogamakatvā bhinnayogakaraṇaṃ atthantaraviññāpanatthaṃ. Tena attantatakārassa rakāro jakāre kv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rajo, attajo vā. Attanehi attanehi. Attano at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to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minni. 129-2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attasaddato smiṃvacanassa n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i attan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asaddassa b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ā sab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mi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āto cāyono. 130-1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asaddato yonaṃ āyono ādesā ca honti.</w:t>
      </w:r>
    </w:p>
    <w:p>
      <w:pPr>
        <w:pStyle w:val="PlainText"/>
        <w:rPr>
          <w:rFonts w:ascii="URW Palladio ITU" w:hAnsi="URW Palladio ITU" w:cs="URW Palladio ITU"/>
        </w:rPr>
      </w:pPr>
      <w:r>
        <w:rPr>
          <w:rFonts w:cs="URW Palladio ITU" w:ascii="URW Palladio ITU" w:hAnsi="URW Palladio ITU"/>
        </w:rPr>
        <w:t xml:space="preserve">Sakh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hantassi nonānaṃsesu. 131-1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antassa ikārādayo hoti no nā naṃ sa iccetesu par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hino tiṭ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apane gasaññ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āto gasse vā. 132-1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āto gassa akāra ākāra īkāra ekārādesā honti. Vāsaddena aññasmāpi kvaci ek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bhadante ise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ca ā ca i ca ī ca e cāti = e.Pubbasarānaṃ kamena lo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o sakha bho sakhā bho sakhi bho sakhī bho sakhe bhavanto sakhāno sakhāyo sakh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hantassa āro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namaṃsu vā. 133-19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hantassa āro hoti vā su naṃ aṃ iccetesu paresu. Sakhāraṃ sakhānaṃ sakhāno sakhāyo sakhino, sakh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hantass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o himhi vā. 134-1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5] [\x  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hantassa āro hoti vā himhi vibhattim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ārehi sakhārehi sakhebhi sakhe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kārādese jhalato sassa no vā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ino sakhissa sakhārānaṃ sakh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māvacanassa nābhāvo. Sakhinā sakhārehi sakhārehi sakhebhi sakhehi, sakhino sakhissa sakhārānaṃ sakh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hāto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me. 135-1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āto smiṃvacanassa ekārohoti. Niccatthoyamāramb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he sakhāresu sakh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tumasaddassa paṭhamādutiyāsu attasaddasseva rūpan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tumā ātumāno, bho ātuma bho ātumā bhavanto ātumāno, ātumānaṃ ātumaṃ ātumāno, ātumena iccādi puris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saddassa b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 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bhattissāti 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ntassā simhi. 136-1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masaddantassa savibhattissa ākārādeso hoti simhi vibhattim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ggahaṇena maghacayuvādīnamantassa ca. P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mantassāti ca adhi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vāno. 137-1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mantassa savibhattissa ānoādeso hoti yosu vibhattisu. Pu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ālapanekavacane. 138-1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mantassa savibhattissa aṃ hoti ālapanekavacane p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 pumaṃ he pumāno, pumaṃ pu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 v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 nāmhi ca. 139-15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mantassa ā u ādesā honti vā nāmhi vibhattimhi casaddena puma kamma thāmantassa cukāro vā sasmā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ānā pumunā pumena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ne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vibhattimhi ca. 140-1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mantassa hivibhattimhi ca āneād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attiggahaṇaṃ savibhattiggahaṇanivatt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ānehi pumāne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saddena yuvamaghavādīnamantassa vā ānādeso sabba vibhatti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 nāmhi cāti ettha casaddena pumantassukāro vā sasmāsu vibhattisu. Jhalato sassa no vāt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uno. Pumassa pum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mā n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ato ca. 141-21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halaiccetehi ca smāvacanassa nā honi. Caggahaṇaṃ kvaci nivattan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ānā* pumānebhi pumānehi, pumuno pumassa pum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ne smimhi vā. 142-1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masaddantassa savibhattissa āneādeso hoti vā smimhi vibhattim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māne pume pumamhi pum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smi mā vā. 143-15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mantassa su iccetasmiṃ pare āādeso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māsu pum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ādisu-yuva si i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ntassā simhīti ettha antaggahaṇena ākāro, hi vibhattimhi cāti sutte casaddena ānādeso c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Pumunā" iti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7] [\x  5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uvā yuvāno yuvānā, he yuva he yuvā he yuvāna he yuvānā bhavanto yuvānā, yuvānaṃ yuvaṃ yuvāne yu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kammantassa cāti ettha casaddena yuvamaghavānamantassa ā hoti vā nā su iccetāsūti ā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uvānā. Yuvena yuvānena vā, yuvānebhi yuvānehi yuvebhi yuvehi, yuvānassa yuvassa yuvānānaṃ yuvānaṃ, yuvānā yuvānamhā yuvānasmā yuvānebhi yuvānehi yuvebhi yuvehi, yuvānassa yuvassa yuvānānaṃ yuvānaṃ, yuvāne yuvānamhi yuvānasmiṃ yuve yuvamhi yuvasmiṃ yuvānesu yuvāsu yuv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maghavā maghavāno maghavānā iccādi yuvasad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Ākāranto pulliṅgo sāsaddo. </w:t>
      </w:r>
    </w:p>
    <w:p>
      <w:pPr>
        <w:pStyle w:val="PlainText"/>
        <w:rPr/>
      </w:pPr>
      <w:r>
        <w:rPr>
          <w:rFonts w:cs="URW Palladio ITU" w:ascii="URW Palladio ITU" w:hAnsi="URW Palladio ITU"/>
        </w:rPr>
        <w:t xml:space="preserve">Sā. Si. Silopo. Sā. Sunakho. </w:t>
      </w:r>
    </w:p>
    <w:p>
      <w:pPr>
        <w:pStyle w:val="PlainText"/>
        <w:rPr>
          <w:rFonts w:ascii="URW Palladio ITU" w:hAnsi="URW Palladio ITU" w:cs="URW Palladio ITU"/>
        </w:rPr>
      </w:pPr>
      <w:r>
        <w:rPr>
          <w:rFonts w:cs="URW Palladio ITU" w:ascii="URW Palladio ITU" w:hAnsi="URW Palladio ITU"/>
        </w:rPr>
        <w:t>Bahuvac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ho rassa mekavacanayosvapi ca. 144-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saññakaākāravajjito liṅgassanto saro rassa māpajjate ekavacanesu yosu ca paresūti rassattaṃ. Apiggahaṇaṃ simhi nivattanatthaṃ. Sesaṃ ney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 tiṭṭhanti he sa he sā he sā, saṃ se, sena sābhi sāhi, sassa sāya sānaṃ, sā samhā sasmā sābhi sāhi, sassa sānaṃ, se samhi sasmiṃ sā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accakkhadhammā gaṇḍīvadhatvā pabhu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kāranto pulliṅgo aggisaddo. Syād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gi 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o simhi v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gissini. 145-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issanto ini hoti vā simhi vibhattimhi. Sesato lopaṃ ga sipīti si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gani agg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Ñeyyaṃ - san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uvacane ivaṇṇuvaṇṇājjhalāti jhasaññ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ato vā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apato ca yonaṃ lopo. 146-1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apasaññhaii itthivācakākārivaṇṇuvaṇṇehi jhalasaññehi va paresaṃ yovacanānaṃ lopo hoti vā. Vavatthita vibhās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su katanikāralopesu dīghaṃ. 147-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ṅgassantabhūtā sabbe rassasarā yosu katanikāralopesu dīghamāpajjante. Katā nikāralopā yesaṃ te = katanikāralopā. Agg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ādīnamattanti ito attami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vakatarasso jho. 148-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su paresu akatarasso jho attamāpajj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oti kiṃ? Rattiyo. </w:t>
      </w:r>
    </w:p>
    <w:p>
      <w:pPr>
        <w:pStyle w:val="PlainText"/>
        <w:rPr>
          <w:rFonts w:ascii="URW Palladio ITU" w:hAnsi="URW Palladio ITU" w:cs="URW Palladio ITU"/>
        </w:rPr>
      </w:pPr>
      <w:r>
        <w:rPr>
          <w:rFonts w:cs="URW Palladio ITU" w:ascii="URW Palladio ITU" w:hAnsi="URW Palladio ITU"/>
        </w:rPr>
        <w:t xml:space="preserve">Ālapanepevaṃ. He aggi he aggī he agg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ekavacane-pubbasaralope sampa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mo niggahītaṃ jhalapehi. 149-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alapa iccetehi parassa aṃvacanassa makārassa ca niggahītaṃ ād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iṃ. Aggī aggayo, agginā aggībhi agg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naṃhisu cā ti ettha caggahaṇena katthaci dīghā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ibhi aggi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halato sassa no vāti 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gino aggissa agg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mā nāti vattamāne jhalato cāti vikappena 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ginā.Aggimbhā aggismā aggībhi aggīhi, aggino aggissa aggīnaṃ, aggimhi aggismiṃ aggisu aggī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aññe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oti pāṇi gaṇḍhi muḍhi-kucchi vatthi sāli vīhi,</w:t>
      </w:r>
    </w:p>
    <w:p>
      <w:pPr>
        <w:pStyle w:val="PlainText"/>
        <w:rPr/>
      </w:pPr>
      <w:r>
        <w:rPr>
          <w:rFonts w:cs="URW Palladio ITU" w:ascii="URW Palladio ITU" w:hAnsi="URW Palladio ITU"/>
        </w:rPr>
        <w:t>Vyādhi odhi bodhi saṇdhi rāsi kesi sāti dī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9] [\x  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si muni maṇi dhani giri ravi kavi kapi</w:t>
      </w:r>
    </w:p>
    <w:p>
      <w:pPr>
        <w:pStyle w:val="PlainText"/>
        <w:rPr>
          <w:rFonts w:ascii="URW Palladio ITU" w:hAnsi="URW Palladio ITU" w:cs="URW Palladio ITU"/>
        </w:rPr>
      </w:pPr>
      <w:r>
        <w:rPr>
          <w:rFonts w:cs="URW Palladio ITU" w:ascii="URW Palladio ITU" w:hAnsi="URW Palladio ITU"/>
        </w:rPr>
        <w:t>Asi masi nidhi vidhi ahi kimi pati hari,</w:t>
      </w:r>
    </w:p>
    <w:p>
      <w:pPr>
        <w:pStyle w:val="PlainText"/>
        <w:rPr>
          <w:rFonts w:ascii="URW Palladio ITU" w:hAnsi="URW Palladio ITU" w:cs="URW Palladio ITU"/>
        </w:rPr>
      </w:pPr>
      <w:r>
        <w:rPr>
          <w:rFonts w:cs="URW Palladio ITU" w:ascii="URW Palladio ITU" w:hAnsi="URW Palladio ITU"/>
        </w:rPr>
        <w:t>Ari timi kali bali jalanidhi gahapati</w:t>
      </w:r>
    </w:p>
    <w:p>
      <w:pPr>
        <w:pStyle w:val="PlainText"/>
        <w:rPr>
          <w:rFonts w:ascii="URW Palladio ITU" w:hAnsi="URW Palladio ITU" w:cs="URW Palladio ITU"/>
        </w:rPr>
      </w:pPr>
      <w:r>
        <w:rPr>
          <w:rFonts w:cs="URW Palladio ITU" w:ascii="URW Palladio ITU" w:hAnsi="URW Palladio ITU"/>
        </w:rPr>
        <w:t>Urudhiti varamati nirupadhi adhip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jali sārathi atithi samādhi udadhippabhū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kāran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Īkāranto pulliṅgo daṇḍisad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ṇḍī si itī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ho rassamekavacanayosvapi cāti rassatte sampatte:etthevāpiggahaṇena sismiṃ tadabhāve siddhe niyamatth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ssan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ismimanapuṃsakāni. 150-8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smiṃ napuṃsakavajjitāneva liṅgāni na rassamāpajjanteti rassattābhāvo silopo daṇḍi 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puṃsakānīti kiṃ? Sukhakāri 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adāvisadākāravohārobhayamuttakā,</w:t>
      </w:r>
    </w:p>
    <w:p>
      <w:pPr>
        <w:pStyle w:val="PlainText"/>
        <w:rPr>
          <w:rFonts w:ascii="URW Palladio ITU" w:hAnsi="URW Palladio ITU" w:cs="URW Palladio ITU"/>
        </w:rPr>
      </w:pPr>
      <w:r>
        <w:rPr>
          <w:rFonts w:cs="URW Palladio ITU" w:ascii="URW Palladio ITU" w:hAnsi="URW Palladio ITU"/>
        </w:rPr>
        <w:t>Pumādijānena hetubhāvato liṅgamīr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lope-daṇḍi tiṭṭ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aratra agho rassamiccādinā rassatte k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ato katarass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nno. 151-2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saṃ yonaṃ sālapanānaṃ jhato katarassā paresaṃ no iccādeso hoti. Daṇḍito tiṭ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rassāti kiṃ? Agg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kāraṃ vinā yonaṃ noti yogavibhāg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va ci akatarassāpi no sāramatino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ap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e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apā rassaṃ. 152-2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alapa iccete rassamāpajjante ge p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 daṇḍi. Agho rassanti ādināva siddhepi rassatte punārambho niyamattho tena bho goti ādisu na bhav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ṇḍi daṇḍino dutiyāyaṃ rassatte k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iti vattate, ghapato smiṃ yaṃ vāti ito maṇḍūkagatiyā vā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ṃ jhato katarassā. 153-2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to katarassā parassa aṃvacanassa na hoti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ṇḍinaṃ daṇḍiṃ daṇḍī daṇḍino, daṇḍinā daṇḍībhi daṇḍībhi, daṇḍino daṇḍissa daṇḍ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alato cāti 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ṇḍinā. Daṇḍimhā daṇḍismā daṇḍībhi daṇḍīhi, daṇḍino daṇḍissa daṇḍ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to katarassāti ca vattate, pure viya vāt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nni. 154-2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ato katarassā parassa smiṃvacanassa ni iccādeso ho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ṇḍinā. Daṇḍimhi daṇḍismiṃ daṇḍisu. </w:t>
      </w:r>
    </w:p>
    <w:p>
      <w:pPr>
        <w:pStyle w:val="PlainText"/>
        <w:rPr>
          <w:rFonts w:ascii="URW Palladio ITU" w:hAnsi="URW Palladio ITU" w:cs="URW Palladio ITU"/>
        </w:rPr>
      </w:pPr>
      <w:r>
        <w:rPr>
          <w:rFonts w:cs="URW Palladio ITU" w:ascii="URW Palladio ITU" w:hAnsi="URW Palladio ITU"/>
        </w:rPr>
        <w:t xml:space="preserve">Evamaññānip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ī saṅghī ñāṇī hatthī vakkī pakkhī dāṭhī raṭṭhī</w:t>
      </w:r>
    </w:p>
    <w:p>
      <w:pPr>
        <w:pStyle w:val="PlainText"/>
        <w:rPr>
          <w:rFonts w:ascii="URW Palladio ITU" w:hAnsi="URW Palladio ITU" w:cs="URW Palladio ITU"/>
        </w:rPr>
      </w:pPr>
      <w:r>
        <w:rPr>
          <w:rFonts w:cs="URW Palladio ITU" w:ascii="URW Palladio ITU" w:hAnsi="URW Palladio ITU"/>
        </w:rPr>
        <w:t>Chattī mālī vammi yogī bhāgī bhogī kāmī sā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ji gaṇi sasī kuṭṭhi jaṭī yānī sukhī sikhī</w:t>
      </w:r>
    </w:p>
    <w:p>
      <w:pPr>
        <w:pStyle w:val="PlainText"/>
        <w:rPr>
          <w:rFonts w:ascii="URW Palladio ITU" w:hAnsi="URW Palladio ITU" w:cs="URW Palladio ITU"/>
        </w:rPr>
      </w:pPr>
      <w:r>
        <w:rPr>
          <w:rFonts w:cs="URW Palladio ITU" w:ascii="URW Palladio ITU" w:hAnsi="URW Palladio ITU"/>
        </w:rPr>
        <w:t>Dantī mantī karī cāgī kusalī musalī bal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pakārī sattughāti mālyakārī dīghajīvī</w:t>
      </w:r>
    </w:p>
    <w:p>
      <w:pPr>
        <w:pStyle w:val="PlainText"/>
        <w:rPr>
          <w:rFonts w:ascii="URW Palladio ITU" w:hAnsi="URW Palladio ITU" w:cs="URW Palladio ITU"/>
        </w:rPr>
      </w:pPr>
      <w:r>
        <w:rPr>
          <w:rFonts w:cs="URW Palladio ITU" w:ascii="URW Palladio ITU" w:hAnsi="URW Palladio ITU"/>
        </w:rPr>
        <w:t>Dhammavādī sīhanadī bhūmisāyī sīghayā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ādīni īkārantanām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āmaṇisaddassa tu sattamiyaṃ bhedo. Gāmaṇī gāmaṇī gāmaṇino, bho gāmaṇi gāmaṇī gāmaṇino, gāmaṇīnaṃ gāmaṇiṃ gāmaṇī gāmaṇin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61] [\x  6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saṃ daṇḍīsamaṃ niādesābhāvova viseso. </w:t>
      </w:r>
    </w:p>
    <w:p>
      <w:pPr>
        <w:pStyle w:val="PlainText"/>
        <w:rPr>
          <w:rFonts w:ascii="URW Palladio ITU" w:hAnsi="URW Palladio ITU" w:cs="URW Palladio ITU"/>
        </w:rPr>
      </w:pPr>
      <w:r>
        <w:rPr>
          <w:rFonts w:cs="URW Palladio ITU" w:ascii="URW Palladio ITU" w:hAnsi="URW Palladio ITU"/>
        </w:rPr>
        <w:t xml:space="preserve">Evaṃ senānī sudhīppabhūt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kāran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Ukāranto pulliṅgo bhikkhusaddo.</w:t>
      </w:r>
    </w:p>
    <w:p>
      <w:pPr>
        <w:pStyle w:val="PlainText"/>
        <w:rPr>
          <w:rFonts w:ascii="URW Palladio ITU" w:hAnsi="URW Palladio ITU" w:cs="URW Palladio ITU"/>
        </w:rPr>
      </w:pPr>
      <w:r>
        <w:rPr>
          <w:rFonts w:cs="URW Palladio ITU" w:ascii="URW Palladio ITU" w:hAnsi="URW Palladio ITU"/>
        </w:rPr>
        <w:t>Tatheva bhikkhusaddato si. Silopo. So bhikkhu.</w:t>
      </w:r>
    </w:p>
    <w:p>
      <w:pPr>
        <w:pStyle w:val="PlainText"/>
        <w:rPr>
          <w:rFonts w:ascii="URW Palladio ITU" w:hAnsi="URW Palladio ITU" w:cs="URW Palladio ITU"/>
        </w:rPr>
      </w:pPr>
      <w:r>
        <w:rPr>
          <w:rFonts w:cs="URW Palladio ITU" w:ascii="URW Palladio ITU" w:hAnsi="URW Palladio ITU"/>
        </w:rPr>
        <w:t>Bahuvacane - ghapato ca yonaṃ lopoti yo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u kata iccādinā dīgho. Te bhikk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abhāv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ā yonan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o vokāro ca. 155-11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saññato paresaṃ yovacanānaṃ vokārādeso hoti vā kāraggahaṇena yonaṃ no ca hoti. Casaddaggahaṇaṃ katthaci nivattanatthaṃ. Atha vā caggahaṇaṃ noggahaṇānuvattanatthaṃ. Tena jantu sabbaññ¨ ādito yonaṃ no ca hoti. Vāsaddo vavatthitavibhās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ppabhūtito niccaṃ vo yonaṃ hetuādito.</w:t>
      </w:r>
    </w:p>
    <w:p>
      <w:pPr>
        <w:pStyle w:val="PlainText"/>
        <w:rPr>
          <w:rFonts w:ascii="URW Palladio ITU" w:hAnsi="URW Palladio ITU" w:cs="URW Palladio ITU"/>
        </w:rPr>
      </w:pPr>
      <w:r>
        <w:rPr>
          <w:rFonts w:cs="URW Palladio ITU" w:ascii="URW Palladio ITU" w:hAnsi="URW Palladio ITU"/>
        </w:rPr>
        <w:t xml:space="preserve">Vibhāsā na ca vo no ca amuppabhutito 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ṃ akatarasso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vosu lo ca. 156-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 vo iccetesu ca paresu akatarasso lo attamāpajj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ikkhavo bho bhikkhū bhavanto bhikk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atarassā lato yvālapanassa vevo. 157-1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atarassā lato parassa ālapane vihitassa yo iccetassa vevo ādesā honti. 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anto bhikkhave bhikk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mo niggahītaṃ jhalapehīti niggah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ṃ bhikkhū bhikkhavo, bhikkhunā bhikkhuhi bhikkhūhi bhikkhubhi bhikkhūbhi, bhikkhuno bhikkhussa bhikkhūnaṃ, bhikkhunā bhikkhumhā bhikkhusmā bhikkhubhi bhikkhūbhi bhikkhuhi bhikkhūhi, bhikkhuno bhikkhussa bhikkhūnaṃ, bhikkhūmhi, bhikkhūsmiṃ bhikkhusu bhikkhūsu.</w:t>
      </w:r>
    </w:p>
    <w:p>
      <w:pPr>
        <w:pStyle w:val="PlainText"/>
        <w:rPr>
          <w:rFonts w:ascii="URW Palladio ITU" w:hAnsi="URW Palladio ITU" w:cs="URW Palladio ITU"/>
        </w:rPr>
      </w:pPr>
      <w:r>
        <w:rPr>
          <w:rFonts w:cs="URW Palladio ITU" w:ascii="URW Palladio ITU" w:hAnsi="URW Palladio ITU"/>
        </w:rPr>
        <w:t>Evaṃ-</w:t>
      </w:r>
    </w:p>
    <w:p>
      <w:pPr>
        <w:pStyle w:val="PlainText"/>
        <w:rPr>
          <w:rFonts w:ascii="URW Palladio ITU" w:hAnsi="URW Palladio ITU" w:cs="URW Palladio ITU"/>
        </w:rPr>
      </w:pPr>
      <w:r>
        <w:rPr>
          <w:rFonts w:cs="URW Palladio ITU" w:ascii="URW Palladio ITU" w:hAnsi="URW Palladio ITU"/>
        </w:rPr>
        <w:t>Setu ketu rāhu bhānu saṅku ucchu veḷu maccu,</w:t>
      </w:r>
    </w:p>
    <w:p>
      <w:pPr>
        <w:pStyle w:val="PlainText"/>
        <w:rPr>
          <w:rFonts w:ascii="URW Palladio ITU" w:hAnsi="URW Palladio ITU" w:cs="URW Palladio ITU"/>
        </w:rPr>
      </w:pPr>
      <w:r>
        <w:rPr>
          <w:rFonts w:cs="URW Palladio ITU" w:ascii="URW Palladio ITU" w:hAnsi="URW Palladio ITU"/>
        </w:rPr>
        <w:t xml:space="preserve">Siṇdhu baṇdhu neru meru sattu kāru hetu jantu, </w:t>
      </w:r>
    </w:p>
    <w:p>
      <w:pPr>
        <w:pStyle w:val="PlainText"/>
        <w:rPr>
          <w:rFonts w:ascii="URW Palladio ITU" w:hAnsi="URW Palladio ITU" w:cs="URW Palladio ITU"/>
        </w:rPr>
      </w:pPr>
      <w:r>
        <w:rPr>
          <w:rFonts w:cs="URW Palladio ITU" w:ascii="URW Palladio ITU" w:hAnsi="URW Palladio ITU"/>
        </w:rPr>
        <w:t xml:space="preserve">Ruru paṭu iccādayo. </w:t>
      </w:r>
    </w:p>
    <w:p>
      <w:pPr>
        <w:pStyle w:val="PlainText"/>
        <w:rPr>
          <w:rFonts w:ascii="URW Palladio ITU" w:hAnsi="URW Palladio ITU" w:cs="URW Palladio ITU"/>
        </w:rPr>
      </w:pPr>
      <w:r>
        <w:rPr>
          <w:rFonts w:cs="URW Palladio ITU" w:ascii="URW Palladio ITU" w:hAnsi="URW Palladio ITU"/>
        </w:rPr>
        <w:t xml:space="preserve">Hetujantusaddānaṃ paṭhamādutiyāsu viseso. </w:t>
      </w:r>
    </w:p>
    <w:p>
      <w:pPr>
        <w:pStyle w:val="PlainText"/>
        <w:rPr>
          <w:rFonts w:ascii="URW Palladio ITU" w:hAnsi="URW Palladio ITU" w:cs="URW Palladio ITU"/>
        </w:rPr>
      </w:pPr>
      <w:r>
        <w:rPr>
          <w:rFonts w:cs="URW Palladio ITU" w:ascii="URW Palladio ITU" w:hAnsi="URW Palladio ITU"/>
        </w:rPr>
        <w:t xml:space="preserve">Hetu hetu hetavo hetuyo, bho hetu hetū heteve hetavo, hetuṃ hetū hetavo hetu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saṃ bhikkhusmaṃ. Jantu jantū jantavo.</w:t>
      </w:r>
    </w:p>
    <w:p>
      <w:pPr>
        <w:pStyle w:val="PlainText"/>
        <w:rPr>
          <w:rFonts w:ascii="URW Palladio ITU" w:hAnsi="URW Palladio ITU" w:cs="URW Palladio ITU"/>
        </w:rPr>
      </w:pPr>
      <w:r>
        <w:rPr>
          <w:rFonts w:cs="URW Palladio ITU" w:ascii="URW Palladio ITU" w:hAnsi="URW Palladio ITU"/>
        </w:rPr>
        <w:t xml:space="preserve">Kāraggahaṇena yonaṃ no c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natuno jantuyo, ho jantu jantū jantave jantavo, jantuṃ jantū jantavo jantuno jantuy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usaddassa bhedo.</w:t>
      </w:r>
    </w:p>
    <w:p>
      <w:pPr>
        <w:pStyle w:val="PlainText"/>
        <w:rPr>
          <w:rFonts w:ascii="URW Palladio ITU" w:hAnsi="URW Palladio ITU" w:cs="URW Palladio ITU"/>
        </w:rPr>
      </w:pPr>
      <w:r>
        <w:rPr>
          <w:rFonts w:cs="URW Palladio ITU" w:ascii="URW Palladio ITU" w:hAnsi="URW Palladio ITU"/>
        </w:rPr>
        <w:t>Satthu si itīdha:-</w:t>
      </w:r>
    </w:p>
    <w:p>
      <w:pPr>
        <w:pStyle w:val="PlainText"/>
        <w:rPr>
          <w:rFonts w:ascii="URW Palladio ITU" w:hAnsi="URW Palladio ITU" w:cs="URW Palladio ITU"/>
        </w:rPr>
      </w:pPr>
      <w:r>
        <w:rPr>
          <w:rFonts w:cs="URW Palladio ITU" w:ascii="URW Palladio ITU" w:hAnsi="URW Palladio ITU"/>
        </w:rPr>
        <w:t>Anto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hupitādīnamā sismiṃ silopo ca. 158-1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u pitu mātu bhātu dhītu kattu iccavamādīnamanto āttamāpajjate sismiṃ, silopo ca hoti. </w:t>
      </w:r>
    </w:p>
    <w:p>
      <w:pPr>
        <w:pStyle w:val="PlainText"/>
        <w:rPr>
          <w:rFonts w:ascii="URW Palladio ITU" w:hAnsi="URW Palladio ITU" w:cs="URW Palladio ITU"/>
        </w:rPr>
      </w:pPr>
      <w:r>
        <w:rPr>
          <w:rFonts w:cs="URW Palladio ITU" w:ascii="URW Palladio ITU" w:hAnsi="URW Palladio ITU"/>
        </w:rPr>
        <w:t xml:space="preserve">Satthā. </w:t>
      </w:r>
    </w:p>
    <w:p>
      <w:pPr>
        <w:pStyle w:val="PlainText"/>
        <w:rPr>
          <w:rFonts w:ascii="URW Palladio ITU" w:hAnsi="URW Palladio ITU" w:cs="URW Palladio ITU"/>
        </w:rPr>
      </w:pPr>
      <w:r>
        <w:rPr>
          <w:rFonts w:cs="URW Palladio ITU" w:ascii="URW Palladio ITU" w:hAnsi="URW Palladio ITU"/>
        </w:rPr>
        <w:t>Satthupitādīnanti 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esvārattaṃ. 159-2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upitādīnamanto sivacanato aññesu vacanesu ārattamāpajjate.</w:t>
      </w:r>
    </w:p>
    <w:p>
      <w:pPr>
        <w:pStyle w:val="PlainText"/>
        <w:rPr/>
      </w:pPr>
      <w:r>
        <w:rPr>
          <w:rFonts w:cs="URW Palladio ITU" w:ascii="URW Palladio ITU" w:hAnsi="URW Palladio ITU"/>
        </w:rPr>
        <w:t xml:space="preserve">Ārattamiti bhāvaniddesena katthaci aniyamaṃ dasseti. </w:t>
      </w:r>
    </w:p>
    <w:p>
      <w:pPr>
        <w:pStyle w:val="PlainText"/>
        <w:rPr>
          <w:rFonts w:ascii="URW Palladio ITU" w:hAnsi="URW Palladio ITU" w:cs="URW Palladio ITU"/>
        </w:rPr>
      </w:pPr>
      <w:r>
        <w:rPr>
          <w:rFonts w:cs="URW Palladio ITU" w:ascii="URW Palladio ITU" w:hAnsi="URW Palladio ITU"/>
        </w:rPr>
        <w:t>Āraggahaṇamanu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yonamo tu. 160-2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ārādesato sabbesaṃ yonaṃ okārādeso hoti. </w:t>
      </w:r>
    </w:p>
    <w:p>
      <w:pPr>
        <w:pStyle w:val="PlainText"/>
        <w:rPr>
          <w:rFonts w:ascii="URW Palladio ITU" w:hAnsi="URW Palladio ITU" w:cs="URW Palladio ITU"/>
        </w:rPr>
      </w:pPr>
      <w:r>
        <w:rPr>
          <w:rFonts w:cs="URW Palladio ITU" w:ascii="URW Palladio ITU" w:hAnsi="URW Palladio ITU"/>
        </w:rPr>
        <w:t xml:space="preserve">Tuggahaṇena aññehipi catuubhanadīgavādīhi yonamākāro hoti. Saralopādi. Satt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lapane akārapitādyantanamāti āttaṃ. Ge rassanti ca adhikicca ākāro vāti vikappena rassattaṃ. Galo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3] [\x  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 sattha bho satthā bhavanto satthāro, satthāraṃ satthāre satth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 ā. 161-2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ārādesato nāvacanassa ākārādeso hoti.</w:t>
      </w:r>
    </w:p>
    <w:p>
      <w:pPr>
        <w:pStyle w:val="PlainText"/>
        <w:rPr>
          <w:rFonts w:ascii="URW Palladio ITU" w:hAnsi="URW Palladio ITU" w:cs="URW Palladio ITU"/>
        </w:rPr>
      </w:pPr>
      <w:r>
        <w:rPr>
          <w:rFonts w:cs="URW Palladio ITU" w:ascii="URW Palladio ITU" w:hAnsi="URW Palladio ITU"/>
        </w:rPr>
        <w:t xml:space="preserve">Satthārā. </w:t>
      </w:r>
    </w:p>
    <w:p>
      <w:pPr>
        <w:pStyle w:val="PlainText"/>
        <w:rPr/>
      </w:pPr>
      <w:r>
        <w:rPr>
          <w:rFonts w:cs="URW Palladio ITU" w:ascii="URW Palladio ITU" w:hAnsi="URW Palladio ITU"/>
        </w:rPr>
        <w:t>Satthunāti ārattamiti bhāvaniddesena siddhaṃ.</w:t>
      </w:r>
    </w:p>
    <w:p>
      <w:pPr>
        <w:pStyle w:val="PlainText"/>
        <w:rPr>
          <w:rFonts w:ascii="URW Palladio ITU" w:hAnsi="URW Palladio ITU" w:cs="URW Palladio ITU"/>
        </w:rPr>
      </w:pPr>
      <w:r>
        <w:rPr>
          <w:rFonts w:cs="URW Palladio ITU" w:ascii="URW Palladio ITU" w:hAnsi="URW Palladio ITU"/>
        </w:rPr>
        <w:t xml:space="preserve">Satthārebhi satthārehi. </w:t>
      </w:r>
    </w:p>
    <w:p>
      <w:pPr>
        <w:pStyle w:val="PlainText"/>
        <w:rPr>
          <w:rFonts w:ascii="URW Palladio ITU" w:hAnsi="URW Palladio ITU" w:cs="URW Palladio ITU"/>
        </w:rPr>
      </w:pPr>
      <w:r>
        <w:rPr>
          <w:rFonts w:cs="URW Palladio ITU" w:ascii="URW Palladio ITU" w:hAnsi="URW Palladio ITU"/>
        </w:rPr>
        <w:t>Vā namhīti ito v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 sasmiṃ salopo ca. 162-2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ū pitu iccevamādīnamantassa uttaṃ hoti vā yasmiṃ, salopo ca hoti. Ārādesāpavādoyaṃ. S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ttha bhāvaniddesenārābhā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huno satthu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ttan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 namhi. 163-2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u pitu ādīnamanto ārattamāpajjate vā namhi vibhattim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ār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ābhā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 namh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unāttañca. 164-20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husaddantassa pitādīnamantassa ca attaṃ hoti vā namhi vibhat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satthuggahaṇaṃ satthuno niccavidhānatthaṃ. </w:t>
      </w:r>
    </w:p>
    <w:p>
      <w:pPr>
        <w:pStyle w:val="PlainText"/>
        <w:rPr>
          <w:rFonts w:ascii="URW Palladio ITU" w:hAnsi="URW Palladio ITU" w:cs="URW Palladio ITU"/>
        </w:rPr>
      </w:pPr>
      <w:r>
        <w:rPr>
          <w:rFonts w:cs="URW Palladio ITU" w:ascii="URW Palladio ITU" w:hAnsi="URW Palladio ITU"/>
        </w:rPr>
        <w:t>Satt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hatumhanturājabrahmattasabasatthupitādīhi smā nāvāti smāvacanassa nā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ārā satthārebhi satthārehi, satthu satthuno satthussa satthārānaṃ satt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to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mimi. 165-20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ārādesato smiṃvacanassa ikārādeso hoti puna tatoggahaṇena aññasmāpi smiṃvacanassa 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bhuvi di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o rassamikāre. 166-2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ādeso rassamāpajjate ikār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ari. Satthār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attā kattāro, bho katta bho kattā bhavanto kattāro, kattāraṃ kattāre kattāro, kattārā kattārebhi kattār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 sasmiṃ salopo cāti uttaṃ salopo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tu. Kattuno kattussa kattārānaṃ kattānaṃ kattūnaṃ, kattārā kattārebhi kattārehi kattu kattuno kattussa kattārānaṃ kattānaṃ kattūnaṃ, kattari kattār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ābhāve - katt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ttu vattu netu sotu ñātu jetu chettu bhettu dātu dhātu nattu boddhu viññāpetuādayo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 sasmiṃ salopo c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maṇdhātādīnañca. 167-20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amaṇdhātu iccevamādīnamanto ca uttamāpajjate sasmiṃ, salopo ca. Niccaṃ punabbid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maṇdhātu viya assa rājino vibhavo sesaṃ samaṃ. Evaṃ mahāmaṇdhātuppabhūtayo.</w:t>
      </w:r>
    </w:p>
    <w:p>
      <w:pPr>
        <w:pStyle w:val="PlainText"/>
        <w:rPr>
          <w:rFonts w:ascii="URW Palladio ITU" w:hAnsi="URW Palladio ITU" w:cs="URW Palladio ITU"/>
        </w:rPr>
      </w:pPr>
      <w:r>
        <w:rPr>
          <w:rFonts w:cs="URW Palladio ITU" w:ascii="URW Palladio ITU" w:hAnsi="URW Palladio ITU"/>
        </w:rPr>
        <w:t>Pitusaddassa b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i āttasilopā. P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o rassanti v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itādīnamasimhi. 168-2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tādīnamārādeso rassamāpajjate asimhi vibhattimhi. Sismiṃ ārādesābhāvepi asimhīti adhikavacanamatthantaraviññāpanatthaṃ. Tena toādimhi pitādīnamikāro ca. Yathā-pitito mātito bhātito dhītito pitipakkho mātipakk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5] [\x  6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itaro yesaṃ kattu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 pita bho pitā bhavanto pītaro, pitaraṃ pitare, pitarā pitarehi pitare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iddesena ārādesābhāve- </w:t>
      </w:r>
    </w:p>
    <w:p>
      <w:pPr>
        <w:pStyle w:val="PlainText"/>
        <w:rPr>
          <w:rFonts w:ascii="URW Palladio ITU" w:hAnsi="URW Palladio ITU" w:cs="URW Palladio ITU"/>
        </w:rPr>
      </w:pPr>
      <w:r>
        <w:rPr>
          <w:rFonts w:cs="URW Palladio ITU" w:ascii="URW Palladio ITU" w:hAnsi="URW Palladio ITU"/>
        </w:rPr>
        <w:t xml:space="preserve">Pitūhi pitūhi, pitu pituno pitussa pitarānaṃ pitānaṃ pitūnaṃ. </w:t>
      </w:r>
    </w:p>
    <w:p>
      <w:pPr>
        <w:pStyle w:val="PlainText"/>
        <w:rPr/>
      </w:pPr>
      <w:r>
        <w:rPr>
          <w:rFonts w:cs="URW Palladio ITU" w:ascii="URW Palladio ITU" w:hAnsi="URW Palladio ITU"/>
        </w:rPr>
        <w:t xml:space="preserve">Dīghabhāve-pitunnaṃ vā. Pitarā pitarehi pitarebhi pitūhi. Pitūbhi, pitu pituno pitussa pītarānaṃ pitānaṃ pītūnaṃ pitunnaṃ, pitari pitaresu pitusu. </w:t>
      </w:r>
    </w:p>
    <w:p>
      <w:pPr>
        <w:pStyle w:val="PlainText"/>
        <w:rPr>
          <w:rFonts w:ascii="URW Palladio ITU" w:hAnsi="URW Palladio ITU" w:cs="URW Palladio ITU"/>
        </w:rPr>
      </w:pPr>
      <w:r>
        <w:rPr>
          <w:rFonts w:cs="URW Palladio ITU" w:ascii="URW Palladio ITU" w:hAnsi="URW Palladio ITU"/>
        </w:rPr>
        <w:t>Evaṃ bhātā bhātaro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kārant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Ūkāranto pulliṅgo abhibhūsaddo</w:t>
      </w:r>
    </w:p>
    <w:p>
      <w:pPr>
        <w:pStyle w:val="PlainText"/>
        <w:rPr>
          <w:rFonts w:ascii="URW Palladio ITU" w:hAnsi="URW Palladio ITU" w:cs="URW Palladio ITU"/>
        </w:rPr>
      </w:pPr>
      <w:r>
        <w:rPr>
          <w:rFonts w:cs="URW Palladio ITU" w:ascii="URW Palladio ITU" w:hAnsi="URW Palladio ITU"/>
        </w:rPr>
        <w:t>Tatheva syāduppatti silopo so abhibhū</w:t>
      </w:r>
    </w:p>
    <w:p>
      <w:pPr>
        <w:pStyle w:val="PlainText"/>
        <w:rPr/>
      </w:pPr>
      <w:r>
        <w:rPr>
          <w:rFonts w:cs="URW Palladio ITU" w:ascii="URW Palladio ITU" w:hAnsi="URW Palladio ITU"/>
        </w:rPr>
        <w:t>Yolope kate-abhibhū. Agho rassanti ādinā rassattaṃ. Vokāro. Katarassattā attābhāvo.</w:t>
      </w:r>
    </w:p>
    <w:p>
      <w:pPr>
        <w:pStyle w:val="PlainText"/>
        <w:rPr>
          <w:rFonts w:ascii="URW Palladio ITU" w:hAnsi="URW Palladio ITU" w:cs="URW Palladio ITU"/>
        </w:rPr>
      </w:pPr>
      <w:r>
        <w:rPr>
          <w:rFonts w:cs="URW Palladio ITU" w:ascii="URW Palladio ITU" w:hAnsi="URW Palladio ITU"/>
        </w:rPr>
        <w:t>Abhibhuvo, bho abhibhu bho abhibhū abhibhuvo</w:t>
      </w:r>
    </w:p>
    <w:p>
      <w:pPr>
        <w:pStyle w:val="PlainText"/>
        <w:rPr>
          <w:rFonts w:ascii="URW Palladio ITU" w:hAnsi="URW Palladio ITU" w:cs="URW Palladio ITU"/>
        </w:rPr>
      </w:pPr>
      <w:r>
        <w:rPr>
          <w:rFonts w:cs="URW Palladio ITU" w:ascii="URW Palladio ITU" w:hAnsi="URW Palladio ITU"/>
        </w:rPr>
        <w:t>Katarassattā voādeso na hoti. Sesaṃ bhikkhusaddasmaṃ. Rassattameva viseso.</w:t>
      </w:r>
    </w:p>
    <w:p>
      <w:pPr>
        <w:pStyle w:val="PlainText"/>
        <w:rPr>
          <w:rFonts w:ascii="URW Palladio ITU" w:hAnsi="URW Palladio ITU" w:cs="URW Palladio ITU"/>
        </w:rPr>
      </w:pPr>
      <w:r>
        <w:rPr>
          <w:rFonts w:cs="URW Palladio ITU" w:ascii="URW Palladio ITU" w:hAnsi="URW Palladio ITU"/>
        </w:rPr>
        <w:t>Abhibhuṃ abhibhū abhibhuvo, abhibhunā abhibhūhi abhibhuhi, abhibhuno abhibhussa abhibhūnaṃ iccādi</w:t>
      </w:r>
    </w:p>
    <w:p>
      <w:pPr>
        <w:pStyle w:val="PlainText"/>
        <w:rPr/>
      </w:pPr>
      <w:r>
        <w:rPr>
          <w:rFonts w:cs="URW Palladio ITU" w:ascii="URW Palladio ITU" w:hAnsi="URW Palladio ITU"/>
        </w:rPr>
        <w:t>Evaṃ sayambhū vessabhū parābhibhu ādayo. Sahabhusaddassa yonaṃ noādesova v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bhū sahabhūvo sahabhūno iccādi.</w:t>
      </w:r>
    </w:p>
    <w:p>
      <w:pPr>
        <w:pStyle w:val="PlainText"/>
        <w:rPr>
          <w:rFonts w:ascii="URW Palladio ITU" w:hAnsi="URW Palladio ITU" w:cs="URW Palladio ITU"/>
        </w:rPr>
      </w:pPr>
      <w:r>
        <w:rPr>
          <w:rFonts w:cs="URW Palladio ITU" w:ascii="URW Palladio ITU" w:hAnsi="URW Palladio ITU"/>
        </w:rPr>
        <w:t>Yathā sabbaññ¨saddassa yosveva viseso</w:t>
      </w:r>
    </w:p>
    <w:p>
      <w:pPr>
        <w:pStyle w:val="PlainText"/>
        <w:rPr>
          <w:rFonts w:ascii="URW Palladio ITU" w:hAnsi="URW Palladio ITU" w:cs="URW Palladio ITU"/>
        </w:rPr>
      </w:pPr>
      <w:r>
        <w:rPr>
          <w:rFonts w:cs="URW Palladio ITU" w:ascii="URW Palladio ITU" w:hAnsi="URW Palladio ITU"/>
        </w:rPr>
        <w:t>So sabbaññ¨ te sabbaññ¨.</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lopābhāve rassattaṃ. Lato vokāro cāti ettha* kāraggahaṇena yonaṃ noādeso. Vādhikārassa mavatthita vibhāsattā na ca vo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ññ„no. Bho sabbaññ¨ sabbaññ¨ sabbaññ„no, sabbaññ„ṃ sabbaññ¨ sabbaññ„no iccādi. </w:t>
      </w:r>
    </w:p>
    <w:p>
      <w:pPr>
        <w:pStyle w:val="PlainText"/>
        <w:rPr>
          <w:rFonts w:ascii="URW Palladio ITU" w:hAnsi="URW Palladio ITU" w:cs="URW Palladio ITU"/>
        </w:rPr>
      </w:pPr>
      <w:r>
        <w:rPr>
          <w:rFonts w:cs="URW Palladio ITU" w:ascii="URW Palladio ITU" w:hAnsi="URW Palladio ITU"/>
        </w:rPr>
        <w:t xml:space="preserve">Evaṃ maggaññ¨ dhammaññ¨ atthaññ¨ kālaññ¨ rattaññ¨ mattaññ¨ kataññ¨ tathaññ¨ viññ¨ vidū vedagū pāragū iccā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Ūkārant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 xml:space="preserve">* "Ettha ca" itipi pā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ranto appasiṅ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āranto pulliṅgo gosad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yādūppatti si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va setī ito goti 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 i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u ca. 169-7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oiccetassa okārassa āvādeso hoti yosu paresu casaddena nā smā smiṃ su iccetesu ca. Tato sonamotūti ettha tuggahaṇena yonamokāro. Saralopādi gāvo tiṭ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mhi ca. 170-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iccetassa okārassa āva ava ādesā hontī amhi vibhattimhi. Casaddena yo nā sa smā smiṃ su iccetesu ca āvād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vo gacchanti. He go he gāvo he g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hī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ssu vā. 171-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iccetassa gavādesassa antassa sarassa ukārādeso hoti vā amhi vibhattimhi. Āvassa a = āva. Tassa āvasaddantassa. Ammoti ādinā niggahī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āvuṃ gāvaṃ gavaṃ gāvo g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ṇa namhi 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ināsu ca. 172-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 hi nā iccetese sabbassa. Gosaddassa goṇādeso hoti vā. Casaddena sese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ṇo goṇā, he goṇa he goṇā, goṇaṃ goṇe, goṇena goṇehi goṇehi. Goṇass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Amhīti vattate." P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67] [\x  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ṇa namhi vā. 173-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a gosaddassa goṇādeso hoti vā namhi vibhattim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ṇānaṃ. Goṇā goṇamhā goṇasmā goṇehi goṇebhi, goṇassa goṇānaṃ, goṇe goṇamhi goṇasmiṃ goṇ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ṇādesābhā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āvena gavena gobhi go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va se. 174-7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o āva se iti tipadamidaṃ gossa o = go. Gosaddo kārassa āvādeso hoti se vibhattim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vassa gav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hi-go āvāti v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namampatimhālutte ca samāse 175-7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gosaddato parassa naṃvacanassa aṃādeso hoti gosaddokārassa āvādeso ca patimhi pare alutte samāse. Vasaddena asamāsepiti aṃavād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vampatissa therassa. G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hināsu cāti ettha casaddena namhi guādeso ca. No ca dvādito namhīti sutte casaddena nakārag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unnaṃ gonaṃ vā. Gāvā gāvamhā gavā gavamhā gavasmā gobhi gohi, gāvassa gavassa gavaṃ gunnaṃ gonaṃ, gāve gāvamhi gāvasmiṃ gave gavamhi gavasmiṃ gāvesu gavesu go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āran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Puriso guṇavā rājā sāggi daṇḍī ca bhikkhu ca,</w:t>
      </w:r>
    </w:p>
    <w:p>
      <w:pPr>
        <w:pStyle w:val="PlainText"/>
        <w:rPr>
          <w:rFonts w:ascii="URW Palladio ITU" w:hAnsi="URW Palladio ITU" w:cs="URW Palladio ITU"/>
        </w:rPr>
      </w:pPr>
      <w:r>
        <w:rPr>
          <w:rFonts w:cs="URW Palladio ITU" w:ascii="URW Palladio ITU" w:hAnsi="URW Palladio ITU"/>
        </w:rPr>
        <w:t>Satthābhibhū ca sabbaññ¨ goti pulliṅgasaṅ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lliṅgaṃ niṭṭhi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itthiliṅgāni vuccant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o itthiliṅgasaddo appasiddho.</w:t>
      </w:r>
    </w:p>
    <w:p>
      <w:pPr>
        <w:pStyle w:val="PlainText"/>
        <w:rPr>
          <w:rFonts w:ascii="URW Palladio ITU" w:hAnsi="URW Palladio ITU" w:cs="URW Palladio ITU"/>
        </w:rPr>
      </w:pPr>
      <w:r>
        <w:rPr>
          <w:rFonts w:cs="URW Palladio ITU" w:ascii="URW Palladio ITU" w:hAnsi="URW Palladio ITU"/>
        </w:rPr>
        <w:t>Ākāranto itthiliṅgo kaññāsaddo</w:t>
      </w:r>
    </w:p>
    <w:p>
      <w:pPr>
        <w:pStyle w:val="PlainText"/>
        <w:rPr>
          <w:rFonts w:ascii="URW Palladio ITU" w:hAnsi="URW Palladio ITU" w:cs="URW Palladio ITU"/>
        </w:rPr>
      </w:pPr>
      <w:r>
        <w:rPr>
          <w:rFonts w:cs="URW Palladio ITU" w:ascii="URW Palladio ITU" w:hAnsi="URW Palladio ITU"/>
        </w:rPr>
        <w:t>Kañña iti ṭṭh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mato āppaccayo. 176-2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ṃ vattamānā akārantato liṅgambhā paro āppaccayo 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atatthajotakā itthippaccayā syādayo viya,</w:t>
      </w:r>
    </w:p>
    <w:p>
      <w:pPr>
        <w:pStyle w:val="PlainText"/>
        <w:rPr>
          <w:rFonts w:ascii="URW Palladio ITU" w:hAnsi="URW Palladio ITU" w:cs="URW Palladio ITU"/>
        </w:rPr>
      </w:pPr>
      <w:r>
        <w:rPr>
          <w:rFonts w:cs="URW Palladio ITU" w:ascii="URW Palladio ITU" w:hAnsi="URW Palladio ITU"/>
        </w:rPr>
        <w:t xml:space="preserve">Ṇādayo paccayatthassa sakatthassāpi vācakā. </w:t>
      </w:r>
    </w:p>
    <w:p>
      <w:pPr>
        <w:pStyle w:val="PlainText"/>
        <w:rPr/>
      </w:pPr>
      <w:r>
        <w:rPr>
          <w:rFonts w:cs="URW Palladio ITU" w:ascii="URW Palladio ITU" w:hAnsi="URW Palladio ITU"/>
        </w:rPr>
        <w:t xml:space="preserve">Saralopoti ādinā pubbasare lutte paranayane ca kate dhātuppaccayavibhattivajjitamatthavalliṅganti vuttattā* paccayantassāliṅgattā vibhattuppattīyamasampattāyaṃ- taddhita samāsakitakā nāmaṃ vātavetūnādisu dvāti ettha caggahaṇena itthippaccayantassāpi nāmavyapadeso. Pure viya syāduppatti. Sesato lopaṃ gasipīti silopo. Sā k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uvacane ālapane si gasaññoti ito sañño, te itthibyā poti ito itthiby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 gho. 177-6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iṅgassanto ākāro yadā itthikhyā tadā ghasañño hotīti ghasaññāyaṃ - ghapato ca yonaṃ lopoti vikappena yolopo. Tā kaññā kaññ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lapane:- sakhāto gassevāti ito gass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te ca. 178-1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to parassa gassa ekāro hoti. Saralopādi.</w:t>
      </w:r>
    </w:p>
    <w:p>
      <w:pPr>
        <w:pStyle w:val="PlainText"/>
        <w:rPr>
          <w:rFonts w:ascii="URW Palladio ITU" w:hAnsi="URW Palladio ITU" w:cs="URW Palladio ITU"/>
        </w:rPr>
      </w:pPr>
      <w:r>
        <w:rPr>
          <w:rFonts w:cs="URW Palladio ITU" w:ascii="URW Palladio ITU" w:hAnsi="URW Palladio ITU"/>
        </w:rPr>
        <w:t>Bhoti kaññe bhotiyo kaññā kaññā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bhi saralopapakatibhāvā kaññaṃ kaññā kaññāyo. Tatiyādisu-āya catutthekavacanassa tūti ito āyo ekavacanānti ca vattat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Vuttattāva-san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9] [\x  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to nādīnaṃ. 179-1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asaññāto liṅgassākārā paresaṃ nādīnaṃ smiṃpariyantānaṃ ekavacanānaṃ vibhattigaṇānaṃ āyād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lopaparanayanāni kaññāya kaññābhi kaññāhi, kaññāya kaññānaṃ, kaññāya kaññābhi kaññāhi, kaññāya kaññānaṃ. </w:t>
      </w:r>
    </w:p>
    <w:p>
      <w:pPr>
        <w:pStyle w:val="PlainText"/>
        <w:rPr>
          <w:rFonts w:ascii="URW Palladio ITU" w:hAnsi="URW Palladio ITU" w:cs="URW Palladio ITU"/>
        </w:rPr>
      </w:pPr>
      <w:r>
        <w:rPr>
          <w:rFonts w:cs="URW Palladio ITU" w:ascii="URW Palladio ITU" w:hAnsi="URW Palladio ITU"/>
        </w:rPr>
        <w:t>Smim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pato smiṃ ya vā. 180-2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apato parassa smiṃ vacanassa yaṃ hoti vā. Aññatthāyā 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ññāyaṃ kaññāya kaññāsu. Evamaññepi-</w:t>
      </w:r>
    </w:p>
    <w:p>
      <w:pPr>
        <w:pStyle w:val="PlainText"/>
        <w:rPr>
          <w:rFonts w:ascii="URW Palladio ITU" w:hAnsi="URW Palladio ITU" w:cs="URW Palladio ITU"/>
        </w:rPr>
      </w:pPr>
      <w:r>
        <w:rPr>
          <w:rFonts w:cs="URW Palladio ITU" w:ascii="URW Palladio ITU" w:hAnsi="URW Palladio ITU"/>
        </w:rPr>
        <w:t>Saddhā medhā paññā vijjā cintā mantā taṇhā vīṇā</w:t>
      </w:r>
    </w:p>
    <w:p>
      <w:pPr>
        <w:pStyle w:val="PlainText"/>
        <w:rPr>
          <w:rFonts w:ascii="URW Palladio ITU" w:hAnsi="URW Palladio ITU" w:cs="URW Palladio ITU"/>
        </w:rPr>
      </w:pPr>
      <w:r>
        <w:rPr>
          <w:rFonts w:cs="URW Palladio ITU" w:ascii="URW Palladio ITU" w:hAnsi="URW Palladio ITU"/>
        </w:rPr>
        <w:t>Icchā mucchā ejā māyā mettā mattā sikkhā bhi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ṅghā gīvā jivhā vācā chāyā āsā gaṅgā nāvā</w:t>
      </w:r>
    </w:p>
    <w:p>
      <w:pPr>
        <w:pStyle w:val="PlainText"/>
        <w:rPr>
          <w:rFonts w:ascii="URW Palladio ITU" w:hAnsi="URW Palladio ITU" w:cs="URW Palladio ITU"/>
        </w:rPr>
      </w:pPr>
      <w:r>
        <w:rPr>
          <w:rFonts w:cs="URW Palladio ITU" w:ascii="URW Palladio ITU" w:hAnsi="URW Palladio ITU"/>
        </w:rPr>
        <w:t>Gāthā senā lekhā sālā mālā velā pūjā khiḍḍ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ipāsā vedanā saññā cetanā tasiṇā pajā</w:t>
      </w:r>
    </w:p>
    <w:p>
      <w:pPr>
        <w:pStyle w:val="PlainText"/>
        <w:rPr>
          <w:rFonts w:ascii="URW Palladio ITU" w:hAnsi="URW Palladio ITU" w:cs="URW Palladio ITU"/>
        </w:rPr>
      </w:pPr>
      <w:r>
        <w:rPr>
          <w:rFonts w:cs="URW Palladio ITU" w:ascii="URW Palladio ITU" w:hAnsi="URW Palladio ITU"/>
        </w:rPr>
        <w:t>Devatā vaṭṭakā godhā balākā parisā sab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Ūkā sephālikā laṅkā salākā vālikā sikhā</w:t>
      </w:r>
    </w:p>
    <w:p>
      <w:pPr>
        <w:pStyle w:val="PlainText"/>
        <w:rPr>
          <w:rFonts w:ascii="URW Palladio ITU" w:hAnsi="URW Palladio ITU" w:cs="URW Palladio ITU"/>
        </w:rPr>
      </w:pPr>
      <w:r>
        <w:rPr>
          <w:rFonts w:cs="URW Palladio ITU" w:ascii="URW Palladio ITU" w:hAnsi="URW Palladio ITU"/>
        </w:rPr>
        <w:t>Visākhā visikhā sākhā vacā vañjhā jaṭā ghaṭ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eṭṭhā soṇḍā vitaṇḍā ca karuṇā vanitā latā</w:t>
      </w:r>
    </w:p>
    <w:p>
      <w:pPr>
        <w:pStyle w:val="PlainText"/>
        <w:rPr>
          <w:rFonts w:ascii="URW Palladio ITU" w:hAnsi="URW Palladio ITU" w:cs="URW Palladio ITU"/>
        </w:rPr>
      </w:pPr>
      <w:r>
        <w:rPr>
          <w:rFonts w:cs="URW Palladio ITU" w:ascii="URW Palladio ITU" w:hAnsi="URW Palladio ITU"/>
        </w:rPr>
        <w:t>Kathā niddā sudhā rādhā vāsanā siṃsapā pap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bhā sīmā khamā chāyā khattiyā sakkharā surā</w:t>
      </w:r>
    </w:p>
    <w:p>
      <w:pPr>
        <w:pStyle w:val="PlainText"/>
        <w:rPr>
          <w:rFonts w:ascii="URW Palladio ITU" w:hAnsi="URW Palladio ITU" w:cs="URW Palladio ITU"/>
        </w:rPr>
      </w:pPr>
      <w:r>
        <w:rPr>
          <w:rFonts w:cs="URW Palladio ITU" w:ascii="URW Palladio ITU" w:hAnsi="URW Palladio ITU"/>
        </w:rPr>
        <w:t>Dolā tulā silā līlā lālelā mekhalā ka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ḷavālambusā mūsā mañjusā sulasā disā</w:t>
      </w:r>
    </w:p>
    <w:p>
      <w:pPr>
        <w:pStyle w:val="PlainText"/>
        <w:rPr>
          <w:rFonts w:ascii="URW Palladio ITU" w:hAnsi="URW Palladio ITU" w:cs="URW Palladio ITU"/>
        </w:rPr>
      </w:pPr>
      <w:r>
        <w:rPr>
          <w:rFonts w:cs="URW Palladio ITU" w:ascii="URW Palladio ITU" w:hAnsi="URW Palladio ITU"/>
        </w:rPr>
        <w:t>Nāsā juṇhā guhā īhā lasikā vasudh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mādīnaṃ ālapaneva rūpabhedo.</w:t>
      </w:r>
    </w:p>
    <w:p>
      <w:pPr>
        <w:pStyle w:val="PlainText"/>
        <w:rPr>
          <w:rFonts w:ascii="URW Palladio ITU" w:hAnsi="URW Palladio ITU" w:cs="URW Palladio ITU"/>
        </w:rPr>
      </w:pPr>
      <w:r>
        <w:rPr>
          <w:rFonts w:cs="URW Palladio ITU" w:ascii="URW Palladio ITU" w:hAnsi="URW Palladio ITU"/>
        </w:rPr>
        <w:t>Ammā ammā amm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ssa ghato cāti ekāre sampa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mmādito. 181-11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mā annā iccevamādito parassa gassa ālapanekavacanassa na ekārattaṃ hoti. Ākāro vāti rassattaṃ. Hoti amma hoti ammā hotiyo ammā ammāyo. Evaṃ annā annā annāyo, bhoti anna bhoti an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tiyo annā annāyo. Ambā ambā ambāyo, bhoti ambabhoti ambā bhotiyo ambā ambāyo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ārant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kāranto itthiliṅgo rattisaddo. Tatheva syāduppatti.</w:t>
      </w:r>
    </w:p>
    <w:p>
      <w:pPr>
        <w:pStyle w:val="PlainText"/>
        <w:rPr>
          <w:rFonts w:ascii="URW Palladio ITU" w:hAnsi="URW Palladio ITU" w:cs="URW Palladio ITU"/>
        </w:rPr>
      </w:pPr>
      <w:r>
        <w:rPr>
          <w:rFonts w:cs="URW Palladio ITU" w:ascii="URW Palladio ITU" w:hAnsi="URW Palladio ITU"/>
        </w:rPr>
        <w:t xml:space="preserve">Silopo. Ratti. </w:t>
      </w:r>
    </w:p>
    <w:p>
      <w:pPr>
        <w:pStyle w:val="PlainText"/>
        <w:rPr>
          <w:rFonts w:ascii="URW Palladio ITU" w:hAnsi="URW Palladio ITU" w:cs="URW Palladio ITU"/>
        </w:rPr>
      </w:pPr>
      <w:r>
        <w:rPr>
          <w:rFonts w:cs="URW Palladio ITU" w:ascii="URW Palladio ITU" w:hAnsi="URW Palladio ITU"/>
        </w:rPr>
        <w:t xml:space="preserve">Bahuvacane-saññā ivaṇṇuvaṇṇ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itthibyā po. 182-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yā ākyā saññā = itthibyā. Liṅgassantā te ivaṇṇuvaṇṇā yadā itthibyā tadā pasaññā hontīti pasaññāyaṃ-ghapato cāti ādinā yolopo. Yosu kata iccādinā dig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tī rattiyo ratyo cā. He ratti he ratti he rattiyo. Ammoti ādinā niggahītaṃ. Rattiṃ rattī rat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ādisu:</w:t>
      </w:r>
    </w:p>
    <w:p>
      <w:pPr>
        <w:pStyle w:val="PlainText"/>
        <w:rPr>
          <w:rFonts w:ascii="URW Palladio ITU" w:hAnsi="URW Palladio ITU" w:cs="URW Palladio ITU"/>
        </w:rPr>
      </w:pPr>
      <w:r>
        <w:rPr>
          <w:rFonts w:cs="URW Palladio ITU" w:ascii="URW Palladio ITU" w:hAnsi="URW Palladio ITU"/>
        </w:rPr>
        <w:t>Ekavacanānaṃ nādīnan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to yā. 189-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aññato ivaṇṇuvaṇṇehi paresaṃ nādīnamekavacanānaṃ vibhattigaṇānaṃ yāād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tiyā rattīhi rattībhi, rattiyā ratt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ā pato smiṃsmānaṃ vā. 184-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iccetasmā paresaṃ smiṃ smā iccetesaṃ yathākkamaṃ aṃ ā ādesā honti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vatthitavibhāsatthoyaṃ vāsaddo. Tena uvaṇṇantato na honti, ivaṇṇantatopi yathāpayo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yakāroti ca vattate, sīhamaṇḍūkagatīhi yo vacanekavacanaggahaṇ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aññassa ca. 185-7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saññassa ivaṇṇassa yovacanekavacanavibhattīnamādese sare pare yakāro ho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71] [\x  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ca yakārassevādhikārāpasaññaggahaṇena ivaṇṇova gayhati. Caggahaṇaṃ rattoti ādisu nivattanatthaṃ. Ratyā rattiyā rattībhi rattīhi, rattiyā ratt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ṃvacane:- amādesayakārādesā. Rat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apato smiṃ yā vāti yaṃādeso. Ra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tha aṃ smiṃ v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to o ca. 186-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 iccetasmā smiṃvacanassa aṃ o ādesā honti vā. Casaddena aññasmāpi. Āamotī ā aṃ o āde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yā rattiṃ ratto rattiyā rattisu rattī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aññānip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tti yutti vutti kitti mutti titti khanti kanti</w:t>
      </w:r>
    </w:p>
    <w:p>
      <w:pPr>
        <w:pStyle w:val="PlainText"/>
        <w:rPr>
          <w:rFonts w:ascii="URW Palladio ITU" w:hAnsi="URW Palladio ITU" w:cs="URW Palladio ITU"/>
        </w:rPr>
      </w:pPr>
      <w:r>
        <w:rPr>
          <w:rFonts w:cs="URW Palladio ITU" w:ascii="URW Palladio ITU" w:hAnsi="URW Palladio ITU"/>
        </w:rPr>
        <w:t>Santi tanti siddhi suddhi iddhi vuddhi buddhi bo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mi jāti pīti suti naṇdi saṇdi sāṇi koṭi</w:t>
      </w:r>
    </w:p>
    <w:p>
      <w:pPr>
        <w:pStyle w:val="PlainText"/>
        <w:rPr>
          <w:rFonts w:ascii="URW Palladio ITU" w:hAnsi="URW Palladio ITU" w:cs="URW Palladio ITU"/>
        </w:rPr>
      </w:pPr>
      <w:r>
        <w:rPr>
          <w:rFonts w:cs="URW Palladio ITU" w:ascii="URW Palladio ITU" w:hAnsi="URW Palladio ITU"/>
        </w:rPr>
        <w:t xml:space="preserve">Diṭṭhi vuṭṭhi tuṭṭhi yaṭṭhi pāḷi āḷi nāḷi keḷ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i mati gati cuti dhiti yuvati vikati rati ruci</w:t>
      </w:r>
    </w:p>
    <w:p>
      <w:pPr>
        <w:pStyle w:val="PlainText"/>
        <w:rPr>
          <w:rFonts w:ascii="URW Palladio ITU" w:hAnsi="URW Palladio ITU" w:cs="URW Palladio ITU"/>
        </w:rPr>
      </w:pPr>
      <w:r>
        <w:rPr>
          <w:rFonts w:cs="URW Palladio ITU" w:ascii="URW Palladio ITU" w:hAnsi="URW Palladio ITU"/>
        </w:rPr>
        <w:t>Rasmi asani vasani osadhi aṅguli dhūli duṇdubhi</w:t>
      </w:r>
    </w:p>
    <w:p>
      <w:pPr>
        <w:pStyle w:val="PlainText"/>
        <w:rPr>
          <w:rFonts w:ascii="URW Palladio ITU" w:hAnsi="URW Palladio ITU" w:cs="URW Palladio ITU"/>
        </w:rPr>
      </w:pPr>
      <w:r>
        <w:rPr>
          <w:rFonts w:cs="URW Palladio ITU" w:ascii="URW Palladio ITU" w:hAnsi="URW Palladio ITU"/>
        </w:rPr>
        <w:t>Doṇi aṭavi chavi ādīni ikārantanām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kāran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Īkāranto itthiliṅgo itthisaddo. </w:t>
      </w:r>
    </w:p>
    <w:p>
      <w:pPr>
        <w:pStyle w:val="PlainText"/>
        <w:rPr>
          <w:rFonts w:ascii="URW Palladio ITU" w:hAnsi="URW Palladio ITU" w:cs="URW Palladio ITU"/>
        </w:rPr>
      </w:pPr>
      <w:r>
        <w:rPr>
          <w:rFonts w:cs="URW Palladio ITU" w:ascii="URW Palladio ITU" w:hAnsi="URW Palladio ITU"/>
        </w:rPr>
        <w:t>Itthī itīdha:-</w:t>
      </w:r>
    </w:p>
    <w:p>
      <w:pPr>
        <w:pStyle w:val="PlainText"/>
        <w:rPr>
          <w:rFonts w:ascii="URW Palladio ITU" w:hAnsi="URW Palladio ITU" w:cs="URW Palladio ITU"/>
        </w:rPr>
      </w:pPr>
      <w:r>
        <w:rPr>
          <w:rFonts w:cs="URW Palladio ITU" w:ascii="URW Palladio ITU" w:hAnsi="URW Palladio ITU"/>
        </w:rPr>
        <w:t xml:space="preserve">Itthiyaṃ paccayo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dādito vā ī. 187-2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dādito vā anadādito vā itthiyaṃ vattamānā liṅgamhā īppacc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ggahaṇamanadādisaṅgahaṇatthaṃ. Tena puthūgavādito ca 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lope-kvacāsavaṇṇaṃ lutte ti asavaṇṇe sampatte pakatibhāvo. Nāmavyapadeso syād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 itt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ho rasassanti ādinā rassattaṃ itth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bodhane: jhalapā rassanti rassattaṃ. Bhoti itthi itthī itt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ekavac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pato smiṃ yaṃ vāti ito v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 yamīto pasaññāto. 188-2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aññāto īkārato parassa aṃvacanassa yaṃ hoti vā. </w:t>
      </w:r>
    </w:p>
    <w:p>
      <w:pPr>
        <w:pStyle w:val="PlainText"/>
        <w:rPr/>
      </w:pPr>
      <w:r>
        <w:rPr>
          <w:rFonts w:cs="URW Palladio ITU" w:ascii="URW Palladio ITU" w:hAnsi="URW Palladio ITU"/>
        </w:rPr>
        <w:t xml:space="preserve">Itthiyaṃ itthiṃ itthī itthiyo, itthiyā itthībhi itthīhi, itthiyā itthīnaṃ, itthiyā itthībhi itthihi, itthiyā itthīnaṃ, itthiyaṃ itthiyā itthi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nadī. Nad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lopābhāve tato yonamo tūti ettha tusaddena yonamokāro ca pasaññassa cāti īkārassa yakāro yavataṃ talana iccādinā dyassa jakāro dv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jjo saṇdanti. Nad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cevaṃ sijjhantānaṃ najjoti ādīnaṃ vuttiyaṃ ānattaggahaṇādinā nipphādanaṃ atrajasugatādīnaṃ viya nipphādanūpāyantaradassanatthanti daṭṭ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 nadi he nadī he najjo he nadiyo nadiyaṃ nadiṃ nadī najjo nad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mādisutte ā patoti yogavibhāgena kvaci nāsānañcāttaṃ. Tena "na jaccā vasalo hoti, pathavyā ekarajjenā" ti ādi ca sijjhati. Pure viya yakārajakārādesadvitt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jjā kataṃ nadiyā nadībhi nadīhi, najjā nadiyā nadīnaṃ, najjā nadiyā nadībhi nadīhi, najjā nadiyā nadīnaṃ, najjaṃ nadiyaṃ nadiyā nadī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aññepi- </w:t>
      </w:r>
    </w:p>
    <w:p>
      <w:pPr>
        <w:pStyle w:val="PlainText"/>
        <w:rPr>
          <w:rFonts w:ascii="URW Palladio ITU" w:hAnsi="URW Palladio ITU" w:cs="URW Palladio ITU"/>
        </w:rPr>
      </w:pPr>
      <w:r>
        <w:rPr>
          <w:rFonts w:cs="URW Palladio ITU" w:ascii="URW Palladio ITU" w:hAnsi="URW Palladio ITU"/>
        </w:rPr>
        <w:t>Mahī vetaraṇī vāpī pāṭalī kadalī ghaṭī</w:t>
      </w:r>
    </w:p>
    <w:p>
      <w:pPr>
        <w:pStyle w:val="PlainText"/>
        <w:rPr>
          <w:rFonts w:ascii="URW Palladio ITU" w:hAnsi="URW Palladio ITU" w:cs="URW Palladio ITU"/>
        </w:rPr>
      </w:pPr>
      <w:r>
        <w:rPr>
          <w:rFonts w:cs="URW Palladio ITU" w:ascii="URW Palladio ITU" w:hAnsi="URW Palladio ITU"/>
        </w:rPr>
        <w:t>Nārī kumārī taruṇī vāruṇī brahmaṇī sak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dhabbi kinnarī nāgī devī yakkhī ajī migī</w:t>
      </w:r>
    </w:p>
    <w:p>
      <w:pPr>
        <w:pStyle w:val="PlainText"/>
        <w:rPr>
          <w:rFonts w:ascii="URW Palladio ITU" w:hAnsi="URW Palladio ITU" w:cs="URW Palladio ITU"/>
        </w:rPr>
      </w:pPr>
      <w:r>
        <w:rPr>
          <w:rFonts w:cs="URW Palladio ITU" w:ascii="URW Palladio ITU" w:hAnsi="URW Palladio ITU"/>
        </w:rPr>
        <w:t>Vānarī sūkarī sīhī haṃsī kākī ca kukkuṭ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ccādayo itthisaddasa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3] [\x  7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heva mātulasaddato īppaccaye k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ulādīnamānattamīkāre 189-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ula ayyaka varuṇa iccevamādīnamanto ānattamāpajjate īkāro paccaye pare. Antāpekkhāyaṃ chaddhī. Saralopādi. Mātulānī. Evaṃ ayyakānī varuṇānī sesaṃ itthīsaddas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dādisu puthusaddato īppaccayo o sa re cāti ettha ca saddena ukārassa avādeso. Puthavī puthav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 smā smiṃ su-puthavyā puthaviyā, puthavyā puthaviyā, puthavyaṃ puthaviyaṃ puthaviyā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osaddato nadādito vā īti īppaccayo. Mahāvuttinā vā gāva seti ettha gāva itī yogavibhāgena vā okārassa āvādeso gāvī gāvī gāviyo iccādi itthīsaddasamaṃ. </w:t>
      </w:r>
    </w:p>
    <w:p>
      <w:pPr>
        <w:pStyle w:val="PlainText"/>
        <w:rPr>
          <w:rFonts w:ascii="URW Palladio ITU" w:hAnsi="URW Palladio ITU" w:cs="URW Palladio ITU"/>
        </w:rPr>
      </w:pPr>
      <w:r>
        <w:rPr>
          <w:rFonts w:cs="URW Palladio ITU" w:ascii="URW Palladio ITU" w:hAnsi="URW Palladio ITU"/>
        </w:rPr>
        <w:t xml:space="preserve">Mānava itī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ṃ vā ī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vaṇikaṇeyyaṇantūhi. 190-2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Ṇava ṇika ṇeyya ṇa ntuppaccayantehi itthiyaṃ vattamānehi liṅgehi īppaccayo hoti. </w:t>
      </w:r>
    </w:p>
    <w:p>
      <w:pPr>
        <w:pStyle w:val="PlainText"/>
        <w:rPr/>
      </w:pPr>
      <w:r>
        <w:rPr>
          <w:rFonts w:cs="URW Palladio ITU" w:ascii="URW Palladio ITU" w:hAnsi="URW Palladio ITU"/>
        </w:rPr>
        <w:t>Vādhikāro katthaci nivattanattho. Saralopādi. Mānavī. Evaṃ nāvikī venateyayi got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uṇavantu ī itī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ussa tamīkāre. 191-2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eva ntuppaccayassa ta kāro hoti cā īkārappaccaye pa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tha saralopādi guṇavatī guṇavatī guṇavatiyo. Guṇavanti guṇavantī guṇavantiyo iccādi itthisad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ulavatī sīlavatī yasavatī rūpavatī satimatī gom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ntasaddato nadādito vā īti īppaccayo. Ntuvyapadese vikappena takārādeso. Mahatī mahantī.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Mānavī' itipi pā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4] [\x  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vanti ī itīdha:-</w:t>
      </w:r>
    </w:p>
    <w:p>
      <w:pPr>
        <w:pStyle w:val="PlainText"/>
        <w:rPr>
          <w:rFonts w:ascii="URW Palladio ITU" w:hAnsi="URW Palladio ITU" w:cs="URW Palladio ITU"/>
        </w:rPr>
      </w:pPr>
      <w:r>
        <w:rPr>
          <w:rFonts w:cs="URW Palladio ITU" w:ascii="URW Palladio ITU" w:hAnsi="URW Palladio ITU"/>
        </w:rPr>
        <w:t xml:space="preserve">Īkāre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to bhoto. 192-2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va bhavantasaddassa bhotādeso hoti īkāro itthikan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bhotī bhotī bhotiyo. Bhe bhoti bhoti bhotiyo iccādi. </w:t>
      </w:r>
    </w:p>
    <w:p>
      <w:pPr>
        <w:pStyle w:val="PlainText"/>
        <w:rPr>
          <w:rFonts w:ascii="URW Palladio ITU" w:hAnsi="URW Palladio ITU" w:cs="URW Palladio ITU"/>
        </w:rPr>
      </w:pPr>
      <w:r>
        <w:rPr>
          <w:rFonts w:cs="URW Palladio ITU" w:ascii="URW Palladio ITU" w:hAnsi="URW Palladio ITU"/>
        </w:rPr>
        <w:t>Bhikkhu itīdha:-</w:t>
      </w:r>
    </w:p>
    <w:p>
      <w:pPr>
        <w:pStyle w:val="PlainText"/>
        <w:rPr>
          <w:rFonts w:ascii="URW Palladio ITU" w:hAnsi="URW Palladio ITU" w:cs="URW Palladio ITU"/>
        </w:rPr>
      </w:pPr>
      <w:r>
        <w:rPr>
          <w:rFonts w:cs="URW Palladio ITU" w:ascii="URW Palladio ITU" w:hAnsi="URW Palladio ITU"/>
        </w:rPr>
        <w:t>Itthiyanti vattate vāt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tibhikkhurājīkārantehi inī. 193-2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i bhikkhu rāja iccetehi īkārantehi ca itthiyā vattamānehi liṅgehi inīppacc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lopomādesa iccādi sutte tuggahaṇena kvaci pubbalopassa nisedhanato vā paro asarūpātī paralopo. Bhikkhunī bhikkhuniyo iccādi.</w:t>
      </w:r>
    </w:p>
    <w:p>
      <w:pPr>
        <w:pStyle w:val="PlainText"/>
        <w:rPr/>
      </w:pPr>
      <w:r>
        <w:rPr>
          <w:rFonts w:cs="URW Palladio ITU" w:ascii="URW Palladio ITU" w:hAnsi="URW Palladio ITU"/>
        </w:rPr>
        <w:t>Gahapatisaddato inī.</w:t>
      </w:r>
    </w:p>
    <w:p>
      <w:pPr>
        <w:pStyle w:val="PlainText"/>
        <w:rPr>
          <w:rFonts w:ascii="URW Palladio ITU" w:hAnsi="URW Palladio ITU" w:cs="URW Palladio ITU"/>
        </w:rPr>
      </w:pPr>
      <w:r>
        <w:rPr>
          <w:rFonts w:cs="URW Palladio ITU" w:ascii="URW Palladio ITU" w:hAnsi="URW Palladio ITU"/>
        </w:rPr>
        <w:t>Attami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ssinīmhi. 194-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saddassa anto attamāpajjate inīppaccaye pare. Tatheva parasare lutte pubbo cāti dīgho. Gahapatānī. Tatheva rājasaddato inī. Saralopapakatibhāvā rājin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Īkārantesu - daṇḍisaddato inī. Saralopādi. Daṇḍinī daṇḍinī daṇḍiniyo. Evaṃ hatthinī medhāvinī tapassinī piyabhāṇinī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okkharinī itīdha tesu vuddhīti ādinā ikāranakārānaṃ akāraṇakārādesā. Pokkharaṇī. Pokkharaṇī. Tato yonamo tūti sutte tuggahaṇena yonamokāro ca. Īkārassa yakāro. Yavatamiccādisutte kāraggahaṇena ṇyassa ñakāro. Dvittaṃ. Pokkharaññā pokkharaṇiyo v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dhikāro anuttasamuccayattho. Tena vidūyakkhāditopi inī paracittacidūnī. Paraloparassattāni paracittavīdunī paracittaviduniyo, yakkhinī yakkhiniyo, sīhinī sīhiniyo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kāran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5] [\x  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kāranto itthiliṅgo yāgusaddo tassa rattisaddasseva rūpanayo amādesādiabhāvova vise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gu yāgū yāguyo, he yāgu he yāgū he yāguyo, yāguṃ yāgū yāguyo, yāguyā yāgūhi, yāguyā yāgūnaṃ, yāguyā yāgūbhi yāgūhi, yāguyā yāgūnaṃ, yāguyaṃ yāguyā yāgusu yāgū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hātu dhenu kāsu daddu kaṇḍu kacchu rajju kaṇeru piyaṅgu sassuādī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usaddassa bhedo. Tassa pitusaddasseva rūpanayo. Ārattamiti bhāvaniddesena ārādesābhāce pato yāti yādesova vis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tā mātaro, bhoti māta bhoti mātā bhotiyo mātaro, mātaraṃ mātare mātaro, mātarā matyā. Tesu vuddhīti ādinā ukāralopo rassat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arebhi mātarehi mātūbhi mātūhi, mātu mātuyā vā. Mātarānaṃ mātānaṃ mātūnaṃ, mātarā mātarebhi mātarehi mātūbhi mātūhi, mātu mātuyā mātarānaṃ mātānaṃ mākūnaṃ, mātari mātaresu māt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hītā dhītaro duhitā duhitar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kāran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Ūkāranto itthiliṅgo jambūsaddo. </w:t>
      </w:r>
    </w:p>
    <w:p>
      <w:pPr>
        <w:pStyle w:val="PlainText"/>
        <w:rPr>
          <w:rFonts w:ascii="URW Palladio ITU" w:hAnsi="URW Palladio ITU" w:cs="URW Palladio ITU"/>
        </w:rPr>
      </w:pPr>
      <w:r>
        <w:rPr>
          <w:rFonts w:cs="URW Palladio ITU" w:ascii="URW Palladio ITU" w:hAnsi="URW Palladio ITU"/>
        </w:rPr>
        <w:t xml:space="preserve">Jambū jambū jambuyo, he jambu he jambū jambuyo, jambuṃ jambū jambuyo iccādi. Itthisaddas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adhū ca sarabhū sarabū sutanū camū,</w:t>
      </w:r>
    </w:p>
    <w:p>
      <w:pPr>
        <w:pStyle w:val="PlainText"/>
        <w:rPr>
          <w:rFonts w:ascii="URW Palladio ITU" w:hAnsi="URW Palladio ITU" w:cs="URW Palladio ITU"/>
        </w:rPr>
      </w:pPr>
      <w:r>
        <w:rPr>
          <w:rFonts w:cs="URW Palladio ITU" w:ascii="URW Palladio ITU" w:hAnsi="URW Palladio ITU"/>
        </w:rPr>
        <w:t>Cāmūrū nāganāsūrū samāni khalu jambu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Ūkāran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Okāranto itthiliṅgo gosad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pulliṅge gosaddasseva rūpanayo.</w:t>
      </w:r>
    </w:p>
    <w:p>
      <w:pPr>
        <w:pStyle w:val="PlainText"/>
        <w:rPr>
          <w:rFonts w:ascii="URW Palladio ITU" w:hAnsi="URW Palladio ITU" w:cs="URW Palladio ITU"/>
        </w:rPr>
      </w:pPr>
      <w:r>
        <w:rPr>
          <w:rFonts w:cs="URW Palladio ITU" w:ascii="URW Palladio ITU" w:hAnsi="URW Palladio ITU"/>
        </w:rPr>
        <w:t>Kaññā ratti nadī itthī mātulānī ca bhikkhunī,</w:t>
      </w:r>
    </w:p>
    <w:p>
      <w:pPr>
        <w:pStyle w:val="PlainText"/>
        <w:rPr>
          <w:rFonts w:ascii="URW Palladio ITU" w:hAnsi="URW Palladio ITU" w:cs="URW Palladio ITU"/>
        </w:rPr>
      </w:pPr>
      <w:r>
        <w:rPr>
          <w:rFonts w:cs="URW Palladio ITU" w:ascii="URW Palladio ITU" w:hAnsi="URW Palladio ITU"/>
        </w:rPr>
        <w:t>Daṇḍinī yāgu mātā ca jambū gotitthisaṅ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liṅgaṃ niṭṭhi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napuṃsakaliṅgāni vucc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o napuṃsakaliṅgo cittasad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e viya syādupp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 si i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puṃsakehi ato niccan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ṃ 195-21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 aṃ iti dvipadamidaṃ. Akārantehi napuṃsakaliṅgehi parassa sivacanassa aṃ hoti ni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lopapakatibhāvādi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vac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nanti napuṃsakeh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o niccaṃ. 196-2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ārantebhi napuṃsakaliṅgebhi yonaṃ niccaṃ ni hoti. Sabbayonīnamā eti nissa vā ākāro aññattha yosu kata iccādinā dīgho. Cittā cit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nnibhāve cā ette siddhepi avisesato,</w:t>
      </w:r>
    </w:p>
    <w:p>
      <w:pPr>
        <w:pStyle w:val="PlainText"/>
        <w:rPr>
          <w:rFonts w:ascii="URW Palladio ITU" w:hAnsi="URW Palladio ITU" w:cs="URW Palladio ITU"/>
        </w:rPr>
      </w:pPr>
      <w:r>
        <w:rPr>
          <w:rFonts w:cs="URW Palladio ITU" w:ascii="URW Palladio ITU" w:hAnsi="URW Palladio ITU"/>
        </w:rPr>
        <w:t>Ato niccanti ārambhā āettaṃ kvacidevi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apane galopo he citta he cittā he cittāni. Dutiyāyaṃ nissa vikappenekāro. Cittaṃ citte cittāni. Sesaṃ purisasaddena samaṃ. Evamaññāni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ññapāpaphalarūpasādhanaṃ sotaghāṇasukhadukkhakāraṇaṃ,</w:t>
      </w:r>
    </w:p>
    <w:p>
      <w:pPr>
        <w:pStyle w:val="PlainText"/>
        <w:rPr>
          <w:rFonts w:ascii="URW Palladio ITU" w:hAnsi="URW Palladio ITU" w:cs="URW Palladio ITU"/>
        </w:rPr>
      </w:pPr>
      <w:r>
        <w:rPr>
          <w:rFonts w:cs="URW Palladio ITU" w:ascii="URW Palladio ITU" w:hAnsi="URW Palladio ITU"/>
        </w:rPr>
        <w:t>Dātasīladhanajhānalocanaṃ mūlakūlabalajālamaṅg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linaliṅgamukhaṅgajalambujaṃ pulinadhaññahiraññapadāmataṃ,</w:t>
      </w:r>
    </w:p>
    <w:p>
      <w:pPr>
        <w:pStyle w:val="PlainText"/>
        <w:rPr>
          <w:rFonts w:ascii="URW Palladio ITU" w:hAnsi="URW Palladio ITU" w:cs="URW Palladio ITU"/>
        </w:rPr>
      </w:pPr>
      <w:r>
        <w:rPr>
          <w:rFonts w:cs="URW Palladio ITU" w:ascii="URW Palladio ITU" w:hAnsi="URW Palladio ITU"/>
        </w:rPr>
        <w:t>Padumapaṇṇasusānavanāyudhaṃ hadayacīvaravatthakuliṇ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yanavadanayānodānasopānapānaṃ</w:t>
      </w:r>
    </w:p>
    <w:p>
      <w:pPr>
        <w:pStyle w:val="PlainText"/>
        <w:rPr>
          <w:rFonts w:ascii="URW Palladio ITU" w:hAnsi="URW Palladio ITU" w:cs="URW Palladio ITU"/>
        </w:rPr>
      </w:pPr>
      <w:r>
        <w:rPr>
          <w:rFonts w:cs="URW Palladio ITU" w:ascii="URW Palladio ITU" w:hAnsi="URW Palladio ITU"/>
        </w:rPr>
        <w:t>Bhavanabhuvanalohālātatuṇḍaṇḍapīṭhaṃ,</w:t>
      </w:r>
    </w:p>
    <w:p>
      <w:pPr>
        <w:pStyle w:val="PlainText"/>
        <w:rPr>
          <w:rFonts w:ascii="URW Palladio ITU" w:hAnsi="URW Palladio ITU" w:cs="URW Palladio ITU"/>
        </w:rPr>
      </w:pPr>
      <w:r>
        <w:rPr>
          <w:rFonts w:cs="URW Palladio ITU" w:ascii="URW Palladio ITU" w:hAnsi="URW Palladio ITU"/>
        </w:rPr>
        <w:t>Karaṇamaraṇañāṇārammaṇāraññatāṇaṃ</w:t>
      </w:r>
    </w:p>
    <w:p>
      <w:pPr>
        <w:pStyle w:val="PlainText"/>
        <w:rPr>
          <w:rFonts w:ascii="URW Palladio ITU" w:hAnsi="URW Palladio ITU" w:cs="URW Palladio ITU"/>
        </w:rPr>
      </w:pPr>
      <w:r>
        <w:rPr>
          <w:rFonts w:cs="URW Palladio ITU" w:ascii="URW Palladio ITU" w:hAnsi="URW Palladio ITU"/>
        </w:rPr>
        <w:t>Tagaranagaratīracchattachiddok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ccādī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7] [\x  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saddassa tatiyekavacanādisu rūpab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ṃ kammā kammāni, he kamma he kammā he kammāni, kammaṃ kamme kamm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smi mā vā, u nā mahī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kammantassa ca. 197-1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saddantassa ukāraakārādesā honti vā nāmhi vibhattim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ggahaṇena thāmaddhādīnamantassapi uttaṃ. Casaddaggahaṇena yuvamaghavānamantassa ā hoti kvaci nāsuiccetā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unā kammanā kammena vā, kammebhi kammehi sasmāsu: u nāmhi cā ti ettha casaddena pumakammathāmantassa cukāro vā sa smāsu cāti 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uno kammassa kammānaṃ, kammunā kammā kammamhā kammasmā kammebhi kammehi, kammuno kammassa kamm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miṃvacane: brahmāto tu sminanīti ettha tusaddena kvaci ni hoti kammani. Kamme kammamhi kammasmiṃ kamm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thāmunā thāmena thāmasā vā, thāmuno, thāmassa, thāmunā thāmā, addhunā addhuno iccādi pum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avantu 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bhattissa ntussa simhī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 napuṃsake. 198-12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puṃsake vattamānassa liṅgassa sambaṇdhino ntuppaccayassa savibhattissa aṃ hoti simhi vibhattim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avaṃ cittaṃ yomhi ntussanto yosu cāti attaṃ ikāro ca. Guṇavanti guṇavantāni. Sesaṃ ñ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cchanta 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i gacchantādīnaṃ ntasaddo amiti aṃ</w:t>
      </w:r>
    </w:p>
    <w:p>
      <w:pPr>
        <w:pStyle w:val="PlainText"/>
        <w:rPr/>
      </w:pPr>
      <w:r>
        <w:rPr>
          <w:rFonts w:cs="URW Palladio ITU" w:ascii="URW Palladio ITU" w:hAnsi="URW Palladio ITU"/>
        </w:rPr>
        <w:t>Gacchaṃ gacchantaṃ gacchantā gacchan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Purisasamaṃ -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ranto napuṃsakaliṅgo assaddhāsaddo.</w:t>
      </w:r>
    </w:p>
    <w:p>
      <w:pPr>
        <w:pStyle w:val="PlainText"/>
        <w:rPr>
          <w:rFonts w:ascii="URW Palladio ITU" w:hAnsi="URW Palladio ITU" w:cs="URW Palladio ITU"/>
        </w:rPr>
      </w:pPr>
      <w:r>
        <w:rPr>
          <w:rFonts w:cs="URW Palladio ITU" w:ascii="URW Palladio ITU" w:hAnsi="URW Palladio ITU"/>
        </w:rPr>
        <w:t>Assaddhā iti ṭhite:-</w:t>
      </w:r>
    </w:p>
    <w:p>
      <w:pPr>
        <w:pStyle w:val="PlainText"/>
        <w:rPr/>
      </w:pPr>
      <w:r>
        <w:rPr>
          <w:rFonts w:cs="URW Palladio ITU" w:ascii="URW Palladio ITU" w:hAnsi="URW Palladio ITU"/>
        </w:rPr>
        <w:t xml:space="preserve">Samāsassāti adhikicca saro rasso napuṃsaketi samāsantasarassa rassattaṃ. Samāsattā nāmavyapadeso. Syāduppatti. Sesaṃ citt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addhaṃ kulaṃ. Assaddhā assaddhāni kulāni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mukhanāsikāsaddo. Tassa dvaṇdekattā sabbatthekavacanameva mukhanāsikaṃ, he mukhanāsika, mukhanāsikaṃ, mukhanāsiken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 xml:space="preserve">Ikāranto napuṃsakaliṅgo aṭṭhisaddo. </w:t>
      </w:r>
    </w:p>
    <w:p>
      <w:pPr>
        <w:pStyle w:val="PlainText"/>
        <w:rPr>
          <w:rFonts w:ascii="URW Palladio ITU" w:hAnsi="URW Palladio ITU" w:cs="URW Palladio ITU"/>
        </w:rPr>
      </w:pPr>
      <w:r>
        <w:rPr>
          <w:rFonts w:cs="URW Palladio ITU" w:ascii="URW Palladio ITU" w:hAnsi="URW Palladio ITU"/>
        </w:rPr>
        <w:t xml:space="preserve">Syāduppatti. Silopo. Aṭṭhi. </w:t>
      </w:r>
    </w:p>
    <w:p>
      <w:pPr>
        <w:pStyle w:val="PlainText"/>
        <w:rPr>
          <w:rFonts w:ascii="URW Palladio ITU" w:hAnsi="URW Palladio ITU" w:cs="URW Palladio ITU"/>
        </w:rPr>
      </w:pPr>
      <w:r>
        <w:rPr>
          <w:rFonts w:cs="URW Palladio ITU" w:ascii="URW Palladio ITU" w:hAnsi="URW Palladio ITU"/>
        </w:rPr>
        <w:t xml:space="preserve">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nni napuṃsakehi. 199-2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puṃsakaliṅgehi paresaṃ sabbesaṃ yonaṃ ni hoti vā. </w:t>
      </w:r>
    </w:p>
    <w:p>
      <w:pPr>
        <w:pStyle w:val="PlainText"/>
        <w:rPr/>
      </w:pPr>
      <w:r>
        <w:rPr>
          <w:rFonts w:cs="URW Palladio ITU" w:ascii="URW Palladio ITU" w:hAnsi="URW Palladio ITU"/>
        </w:rPr>
        <w:t xml:space="preserve">Aṭṭhini. Aññattha niccaṃ yolopadīghā ca. Aṭṭhī tathā-he aṭṭhi he aṭṭhi he aṭṭhini, aṭṭhiṃ aṭṭhi aṭṭhini, aṭṭhinā iccādi. Aggi sad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tthi dadhi vāri akkhi acchi acci iccādī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kāran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Īkāranto napuṃsakaliṅgo sukhakārīsaddo.</w:t>
      </w:r>
    </w:p>
    <w:p>
      <w:pPr>
        <w:pStyle w:val="PlainText"/>
        <w:rPr>
          <w:rFonts w:ascii="URW Palladio ITU" w:hAnsi="URW Palladio ITU" w:cs="URW Palladio ITU"/>
        </w:rPr>
      </w:pPr>
      <w:r>
        <w:rPr>
          <w:rFonts w:cs="URW Palladio ITU" w:ascii="URW Palladio ITU" w:hAnsi="URW Palladio ITU"/>
        </w:rPr>
        <w:t>Sukhakārī ti itīdha:-</w:t>
      </w:r>
    </w:p>
    <w:p>
      <w:pPr>
        <w:pStyle w:val="PlainText"/>
        <w:rPr>
          <w:rFonts w:ascii="URW Palladio ITU" w:hAnsi="URW Palladio ITU" w:cs="URW Palladio ITU"/>
        </w:rPr>
      </w:pPr>
      <w:r>
        <w:rPr>
          <w:rFonts w:cs="URW Palladio ITU" w:ascii="URW Palladio ITU" w:hAnsi="URW Palladio ITU"/>
        </w:rPr>
        <w:t>Anapuṃsakattabhāvā sismimpi agho rassamiccādinā rassattaṃ. Silopo.</w:t>
      </w:r>
    </w:p>
    <w:p>
      <w:pPr>
        <w:pStyle w:val="PlainText"/>
        <w:rPr/>
      </w:pPr>
      <w:r>
        <w:rPr>
          <w:rFonts w:cs="URW Palladio ITU" w:ascii="URW Palladio ITU" w:hAnsi="URW Palladio ITU"/>
        </w:rPr>
        <w:t xml:space="preserve">Sukhakāri dānaṃ, sukhakāri sukhakārīni he sukhakāri he sukhakārī he sukhakārīni, sukhakārīnaṃ sukhakāriṃ sukhakārī sukhakārīni. Yesaṃ daṇḍīsaddasamaṃ evaṃ sīghayāyī ādī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kāran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Ukāranto napuṃsakaliṅgo āyusaddo. </w:t>
      </w:r>
    </w:p>
    <w:p>
      <w:pPr>
        <w:pStyle w:val="PlainText"/>
        <w:rPr>
          <w:rFonts w:ascii="URW Palladio ITU" w:hAnsi="URW Palladio ITU" w:cs="URW Palladio ITU"/>
        </w:rPr>
      </w:pPr>
      <w:r>
        <w:rPr>
          <w:rFonts w:cs="URW Palladio ITU" w:ascii="URW Palladio ITU" w:hAnsi="URW Palladio ITU"/>
        </w:rPr>
        <w:t xml:space="preserve">Tassa aṭṭhisaddasseva rūpanayo. </w:t>
      </w:r>
    </w:p>
    <w:p>
      <w:pPr>
        <w:pStyle w:val="PlainText"/>
        <w:rPr/>
      </w:pPr>
      <w:r>
        <w:rPr>
          <w:rFonts w:cs="URW Palladio ITU" w:ascii="URW Palladio ITU" w:hAnsi="URW Palladio ITU"/>
        </w:rPr>
        <w:t xml:space="preserve">Āyu āyū āyūni, he āyu he āyū he āyūni, āyuṃ āyū āyūni, āyunā. Āyusāti manogaṇādittā si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9] [\x  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ūbhi āyūbhi, āyuno āyūssa āyūnam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cakkhu vasu dhanu dāru tipu madhu siṅgu hiṅgu vatthu matthu jatu ambu assūādī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kāran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Ūkāranto napuṃsakaliṅgo gotrabhūsad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trabhū 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uṃsakattā rassattaṃ, silopo. Gotrabhu cittaṃ. Gotrabhū gotrabhūni, he gotrabhu he gotrabhū he gotrabhūni, gotrabhuṃ gotrabhū gotrabhūni, gotrabhranā iccādi pulliṅge abhibhūsaddas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abhibhū sayambhū dhammaññ¨ ādī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Ūkāran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Okāranto napuṃsakaliṅgo cittagosad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ā gāvo assa kulassāti atthe bahubbihisamāse kate:</w:t>
      </w:r>
    </w:p>
    <w:p>
      <w:pPr>
        <w:pStyle w:val="PlainText"/>
        <w:rPr>
          <w:rFonts w:ascii="URW Palladio ITU" w:hAnsi="URW Palladio ITU" w:cs="URW Palladio ITU"/>
        </w:rPr>
      </w:pPr>
      <w:r>
        <w:rPr>
          <w:rFonts w:cs="URW Palladio ITU" w:ascii="URW Palladio ITU" w:hAnsi="URW Palladio ITU"/>
        </w:rPr>
        <w:t xml:space="preserve">Saro rasso napuṃsaketi okārassa ṭhānappayatanāsannattā rassattamukāro. Syāduppatti. Silo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gu kulaṃ. Cittagū cittagūni iccādi āyusad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āran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Cittaṃ kammañca assaddhamathaṭṭhi sukhakāri ca, </w:t>
      </w:r>
    </w:p>
    <w:p>
      <w:pPr>
        <w:pStyle w:val="PlainText"/>
        <w:rPr>
          <w:rFonts w:ascii="URW Palladio ITU" w:hAnsi="URW Palladio ITU" w:cs="URW Palladio ITU"/>
        </w:rPr>
      </w:pPr>
      <w:r>
        <w:rPr>
          <w:rFonts w:cs="URW Palladio ITU" w:ascii="URW Palladio ITU" w:hAnsi="URW Palladio ITU"/>
        </w:rPr>
        <w:t>Āyu gotrabhū dhammaññ„ cittagūti napuṃs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uṃsakaliṅgaṃ niṭṭhi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Atha sabbanāmāni vuccante. </w:t>
      </w:r>
    </w:p>
    <w:p>
      <w:pPr>
        <w:pStyle w:val="PlainText"/>
        <w:rPr/>
      </w:pPr>
      <w:r>
        <w:rPr>
          <w:rFonts w:cs="URW Palladio ITU" w:ascii="URW Palladio ITU" w:hAnsi="URW Palladio ITU"/>
        </w:rPr>
        <w:t>Sabba katara katama ubhaya itara añña aññatara aññatama pubba para apara dakkhiṇa uttara adhara ya ta eta ima amu kiṃ eka ubha dvi catu tumha amha iti sattavīsati sabbanāmāni. Tāni sabbanāmattā tiliṅgāni. Tattha sabbasaddo niravasesattho. So yadā pulliṅgavisiṭṭhatthābhidāyī tadā rūpan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0] [\x  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e viya syāduppatti. Soti sissa okāro. Saralopaparanayanāni sabbo jano 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vacane-</w:t>
      </w:r>
    </w:p>
    <w:p>
      <w:pPr>
        <w:pStyle w:val="PlainText"/>
        <w:rPr>
          <w:rFonts w:ascii="URW Palladio ITU" w:hAnsi="URW Palladio ITU" w:cs="URW Palladio ITU"/>
        </w:rPr>
      </w:pPr>
      <w:r>
        <w:rPr>
          <w:rFonts w:cs="URW Palladio ITU" w:ascii="URW Palladio ITU" w:hAnsi="URW Palladio ITU"/>
        </w:rPr>
        <w:t>Sabba yo itīdha:-</w:t>
      </w:r>
    </w:p>
    <w:p>
      <w:pPr>
        <w:pStyle w:val="PlainText"/>
        <w:rPr>
          <w:rFonts w:ascii="URW Palladio ITU" w:hAnsi="URW Palladio ITU" w:cs="URW Palladio ITU"/>
        </w:rPr>
      </w:pPr>
      <w:r>
        <w:rPr>
          <w:rFonts w:cs="URW Palladio ITU" w:ascii="URW Palladio ITU" w:hAnsi="URW Palladio ITU"/>
        </w:rPr>
        <w:t>Parasamaññā payogeti sabbādīnaṃ sabbanāmasaññā.</w:t>
      </w:r>
    </w:p>
    <w:p>
      <w:pPr>
        <w:pStyle w:val="PlainText"/>
        <w:rPr>
          <w:rFonts w:ascii="URW Palladio ITU" w:hAnsi="URW Palladio ITU" w:cs="URW Palladio ITU"/>
        </w:rPr>
      </w:pPr>
      <w:r>
        <w:rPr>
          <w:rFonts w:cs="URW Palladio ITU" w:ascii="URW Palladio ITU" w:hAnsi="URW Palladio ITU"/>
        </w:rPr>
        <w:t xml:space="preserve">Yo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nāmakārate paṭhamo. 200-16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saṃ itthipumanapuṃsakānaṃ nāmāni = sabbanāmāni. Tesaṃ sabbesaṃ sabbanāmasaññānaṃ liṅgānaṃ akārato paro paṭhamo yo ettamāpajj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purī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toti kiṃ? Sabbā am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 sabba he sabbā he sabbe, sabbaṃ sabbe, sabbena sabbebhi sabb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ekavacane āyādeso sampatte:</w:t>
      </w:r>
    </w:p>
    <w:p>
      <w:pPr>
        <w:pStyle w:val="PlainText"/>
        <w:rPr/>
      </w:pPr>
      <w:r>
        <w:rPr>
          <w:rFonts w:cs="URW Palladio ITU" w:ascii="URW Palladio ITU" w:hAnsi="URW Palladio ITU"/>
        </w:rPr>
        <w:t>Ato, ā e, smāsminnaṃ, āya catutthekavacanassāti ca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o neva ca sabbanāmehi. 201-1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rantehi sabbanāmehi paresaṃ samāsmiṃiccetesaṃ catutthekavacanassa va ā e āya iccete ādesā neva hontīti āyādesābhāvo caggahaṇaṃ katthaci paṭisedhanīcattanatthaṃ. Tena pubbādīhi smāsminnaṃ ā e va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āro e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nāmānaṃ namhi ca. 202-1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saṃ sabbanāmānaṃ akāro ettamāpajjate namhi vibhattim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nāmato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 naṃ saṃsānaṃ. 203-16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to sabbanāmato parassa naṃvacanassa sā sānaṃ iccete ādesā hon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81] [\x  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saṃ sabbesānaṃ, sabbamhā sabbasmā sabbebhi sabbehi, sabbassa sabbesaṃ sabbesānaṃ, sabbamhi sabbasmiṃ sabb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ṃ-itthiyamato āppaccayoti āppaccayo.</w:t>
      </w:r>
    </w:p>
    <w:p>
      <w:pPr>
        <w:pStyle w:val="PlainText"/>
        <w:rPr/>
      </w:pPr>
      <w:r>
        <w:rPr>
          <w:rFonts w:cs="URW Palladio ITU" w:ascii="URW Palladio ITU" w:hAnsi="URW Palladio ITU"/>
        </w:rPr>
        <w:t>Aññaṃ kaññāsaddasamaṃ aññatra sanaṃsmiṃvacan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ā (pajā) sabbā sabbāyo, he sabbe he sabbā he sabbāyo, sabbaṃ sabbā sbāyo, sabbāya sabbābhi sabb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ekavac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nāmato, vā, sabbato koti ito sabbato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pato smiṃsānaṃ saṃsā. 204-17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to sabbanāmato ghapasaññāto smīṃ sa iccetesaṃ yathākkamaṃ saṃsādesā hon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sāsvekavacanesu c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o rassaṃ. 205-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sañño ākāro rassamāpajjate saṃsāsvekavacanesu vibhattādesesū par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gamo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sāsvekavacanesu ca. 206-6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 sā iccetesu ekavacanaṭṭhānasambhūtesu vibhattā desesu paresu liṅgambhā sakārāga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ā sabbāya sabbāsaṃ sabbāsānaṃ, sabbāya sabbāhi sabbābhi, sabbassā sabbāya sabbāsaṃ sabbā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mhi-sabbanāmato, ghapato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tāhi smimāyayā. 207-18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hi sabbanāmehi ghapasaññehi parassa smīṃvacanassa neva āyayādesā hontīti āyābhāvo. Vādhikārato kvaci hoti. Dakkhiṇāya uttarāyāti ādi. Saṃyamādesā. Sabbāsaṃ sabbāyaṃ sabbā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uṃsake-sabbaṃ (cittaṃ) sabbāni, he sabba he sabbāni, sabbaṃ sabb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saṃ pulliṅge viya 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atarādīnaṃ aññatamasaddapariyantānaṃ tīsupi liṅgesu rūpanayo. </w:t>
      </w:r>
    </w:p>
    <w:p>
      <w:pPr>
        <w:pStyle w:val="PlainText"/>
        <w:rPr>
          <w:rFonts w:ascii="URW Palladio ITU" w:hAnsi="URW Palladio ITU" w:cs="URW Palladio ITU"/>
        </w:rPr>
      </w:pPr>
      <w:r>
        <w:rPr>
          <w:rFonts w:cs="URW Palladio ITU" w:ascii="URW Palladio ITU" w:hAnsi="URW Palladio ITU"/>
        </w:rPr>
        <w:t>Tattha katarakatamasaddā pucchanatthā.</w:t>
      </w:r>
    </w:p>
    <w:p>
      <w:pPr>
        <w:pStyle w:val="PlainText"/>
        <w:rPr>
          <w:rFonts w:ascii="URW Palladio ITU" w:hAnsi="URW Palladio ITU" w:cs="URW Palladio ITU"/>
        </w:rPr>
      </w:pPr>
      <w:r>
        <w:rPr>
          <w:rFonts w:cs="URW Palladio ITU" w:ascii="URW Palladio ITU" w:hAnsi="URW Palladio ITU"/>
        </w:rPr>
        <w:t>Ubhayasaddo dviavayavasamudāyavacano.</w:t>
      </w:r>
    </w:p>
    <w:p>
      <w:pPr>
        <w:pStyle w:val="PlainText"/>
        <w:rPr>
          <w:rFonts w:ascii="URW Palladio ITU" w:hAnsi="URW Palladio ITU" w:cs="URW Palladio ITU"/>
        </w:rPr>
      </w:pPr>
      <w:r>
        <w:rPr>
          <w:rFonts w:cs="URW Palladio ITU" w:ascii="URW Palladio ITU" w:hAnsi="URW Palladio ITU"/>
        </w:rPr>
        <w:t>Itarasaddo adhikatāparavacano.</w:t>
      </w:r>
    </w:p>
    <w:p>
      <w:pPr>
        <w:pStyle w:val="PlainText"/>
        <w:rPr>
          <w:rFonts w:ascii="URW Palladio ITU" w:hAnsi="URW Palladio ITU" w:cs="URW Palladio ITU"/>
        </w:rPr>
      </w:pPr>
      <w:r>
        <w:rPr>
          <w:rFonts w:cs="URW Palladio ITU" w:ascii="URW Palladio ITU" w:hAnsi="URW Palladio ITU"/>
        </w:rPr>
        <w:t>Aññasaddo adhikatāparavacano.</w:t>
      </w:r>
    </w:p>
    <w:p>
      <w:pPr>
        <w:pStyle w:val="PlainText"/>
        <w:rPr/>
      </w:pPr>
      <w:r>
        <w:rPr>
          <w:rFonts w:cs="URW Palladio ITU" w:ascii="URW Palladio ITU" w:hAnsi="URW Palladio ITU"/>
        </w:rPr>
        <w:t>Aññataraaññatamasaddā aniyamatthā.</w:t>
      </w:r>
    </w:p>
    <w:p>
      <w:pPr>
        <w:pStyle w:val="PlainText"/>
        <w:rPr>
          <w:rFonts w:ascii="URW Palladio ITU" w:hAnsi="URW Palladio ITU" w:cs="URW Palladio ITU"/>
        </w:rPr>
      </w:pPr>
      <w:r>
        <w:rPr>
          <w:rFonts w:cs="URW Palladio ITU" w:ascii="URW Palladio ITU" w:hAnsi="URW Palladio ITU"/>
        </w:rPr>
        <w:t xml:space="preserve">Yo, sabbanāmakārate paṭhamo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aṇdaṭṭhā vā. 208-1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aṇdasamāsaṭṭhā sabbanāmānamakārato paro paṭhamo yo ettamāpajjate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ro ca katamo cāti katarakatame. Katarakatamā cā iccādi. Pubbādayo dighādivavatthānavac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o (kā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vacane:- dhātuliṅgehi parāppaccayāti ettha parāti niddesato pubbādīhi yovacanassa vikappene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e pubbā, he pubba pubbe he pubbā, pubbaṃ pubbe, pubbena pubbebhi pubbehi, pubbassa pubbesaṃ pubbes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māsminnaṃ vāti vikappenākārek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ā pubbamhā pubbasmā pubbebhi pubbehi, pubbassa pubbesaṃ pubbesānaṃ, pubbe pubbamhi pubbasmiṃ pubb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ṃ:-pubbā(disā) pubbāyo iccādi. Sabbāsaddas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puṃsake:- pubbaṃ (ṭhānaṃ) pubbāni, he pubba he pubbāni, pubbaṃ pu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aṃ pulliṅg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rāparadakkhiṇuttarādharasad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nāmato dvaṇdaṭṭh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ññaṃ sabbanāmikaṃ. 209-1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aṇdaṭṭhā sabbanāmato parassa ṭhapetvā yovacanassa ettaṃ aññaṃ sabbanāmikaṃ kāriyaṃ na hotīti saṃsānamādissā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āparānaṃ pubbuttarānaṃ adharuttar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ññaṃ sabbanāmikanti vinādhikārena yogena tatiyāgamāse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3] [\x  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sapubbāya māsapubb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ññaṃ sabbanāmikan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bbīhimhi ca. 210-16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ahubbīhimhi ca samāse sabbanāmikavidhānaṃ nāññ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yapubbāya piyapubbānaṃ piyapubb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saddaggahaṇena disatthasabbanāmānaṃ bahubbīhimhi sabbanāmikavidhānañc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kkhiṇassā ca pubbassā ca yadantarālanti atthe bahubb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kkhiṇapubbassaṃ dakkhiṇapubbassā. Evaṃ uttarapubbassaṃ uttarapubbass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etasaddādīnamālapane rūpaṃ na sam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addo aniyam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puriso) ye (purisā), yaṃ ye, yā (kaññā) yā yāyo, yaṃ yā yāyo, yaṃ (cittaṃ) yāni, yaṃ y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aṃ sabbattha sabbasaddas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 eta ima amu kiṃ iccete parammukhasamīpaaccantasamīpadūrapucchanatthavac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addassa b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 si i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puṃsakassa simbhi, sami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tesanto. 211-1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 ta iccetesaṃ anapuṃsakānaṃ takāro sakāramāpajjate simhi vibhattimhi so (puri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nāmaggahaṇañca ito taggahaṇañ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vā nattaṃ sabbattha. 212-1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 iccetassa sabbanāmassa takārassa nattaṃ hoti vā sabbattha liṅg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 te, na taṃ ne te, nena tena nebhi tebhi nehi t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4] [\x  84/]    </w:t>
      </w:r>
    </w:p>
    <w:p>
      <w:pPr>
        <w:pStyle w:val="PlainText"/>
        <w:rPr/>
      </w:pPr>
      <w:r>
        <w:rPr>
          <w:rFonts w:cs="URW Palladio ITU" w:ascii="URW Palladio ITU" w:hAnsi="URW Palladio ITU"/>
        </w:rPr>
        <w:t xml:space="preserve">Sabbassa, tassa vā sabbatth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māsamiṃsaṃsāsvattaṃ. 213-1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 iccetassa sabbanāmassa sabbasseva attaṃ hoti vā sa smā smiṃ saṃ sā iccetesu vacanesu sabbattha liṅg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 nassa tassa nesaṃ te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māhisminnaṃ mhābhīmahī vāti ito smāsminnaṃ mbhāmahī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timehi katākārehi. 214-1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 ima iccetehi katākārehi paresaṃ smāsminnaṃ mbhāmhi iccete ādesā na honti. </w:t>
      </w:r>
    </w:p>
    <w:p>
      <w:pPr>
        <w:pStyle w:val="PlainText"/>
        <w:rPr>
          <w:rFonts w:ascii="URW Palladio ITU" w:hAnsi="URW Palladio ITU" w:cs="URW Palladio ITU"/>
        </w:rPr>
      </w:pPr>
      <w:r>
        <w:rPr>
          <w:rFonts w:cs="URW Palladio ITU" w:ascii="URW Palladio ITU" w:hAnsi="URW Palladio ITU"/>
        </w:rPr>
        <w:t xml:space="preserve">Asmā nasmā tasmā namhā tamhā nehi tebhi nehi tehi, assa nassa tassa nesaṃ tesaṃ,asmiṃ nasmiṃ tasmiṃ nambhi tamhi nesu t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iyaṃ:- tā si. Sādesasilo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kaññā).Nattaṃ. Nā tā tāyo, naṃ taṃ nā tā tāyo, nāya tāya nābhi nābhi nāhi t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imāsmiti ito itīmāggahaṇañca tassā vāti ito taggahaṇapañca pañcamiyantavasena vattate vā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assa ssāya. 215-6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tāetāimāto parassa sassa vibhattissa ssāyā deso h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sāsvekavacanesu, iti i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ā vā. 216-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 iccetassa itthiyaṃ vattamānassa antassa ikāro hoti vā saṃsāsvekavacanesu vibhattādes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ssāya tassāya assāya nassāya assā nassā tissā tassā nāya tāya nāsaṃ tā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īchaṭṭhīsu tatiyācatutthi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miyaṃ:-assaṃ nassaṃ tissaṃ tassaṃ nāyaṃ tāyaṃ nāsu tā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uṃsake: simhi sādesābhāvā n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ṃ taṃ nāni tāni, naṃ taṃ nāni tāni, nena tena iccādi pulliṅg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5] [\x  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 si. Etatesantoti sakārā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o(puriso). Ete, etaṃ ete iccādi sabbasad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ṃ:- etā 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eso. Esā(kaññā). Etā etāyo, etaṃ etā etāyo. Etāya etābhi et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miṃsu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sāsvekavacanesu c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imāsami. 217-6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tāpekkhāyaṃ chaṭṭhī. Etā imā iccetesamanto saro ikāro hoti saṃsāsvekavacanesu vibhattādesesu. Sādesagatikattā ssāyādesepi casaddādhikārato aññekāsaddādīnamantass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issāya etissā etāya etāsaṃ, etāya etābhi etāhi, etissāya etissā etāya etāsaṃ, etissaṃ etāyaṃ etāya etā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saddato aññissā aññāya aññissaṃ aññāyaṃ, ekissā ekāya ekissaṃ ekāyaṃ, itarissā itarāya itarissaṃ itarāyaṃ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uṃsake: etaṃ etāni, etaṃ etāni. Sesaṃ ñ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addassa b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 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imass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apuṃsakassāyaṃ simhi. 218-1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addassa sabbasseva anapuṃsakassa ayaṃ ādeso hoti simhi vibhat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lopo. Ayaṃ(puriso). Ime, imaṃ i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namī nāmbhī ca. 219-1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addassa sabbasseva ana imi ādesā honti nāmhi vibhattimhi. Anitthiliṅgassevetaṃ gah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ena im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naṃhis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imasse vā. 220-1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a imasaddassa ekāro hoti vā su naṃ hi iccetesu vacan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paccayantāniddesā sabbatthāti avuttato,</w:t>
      </w:r>
    </w:p>
    <w:p>
      <w:pPr>
        <w:pStyle w:val="PlainText"/>
        <w:rPr>
          <w:rFonts w:ascii="URW Palladio ITU" w:hAnsi="URW Palladio ITU" w:cs="URW Palladio ITU"/>
        </w:rPr>
      </w:pPr>
      <w:r>
        <w:rPr>
          <w:rFonts w:cs="URW Palladio ITU" w:ascii="URW Palladio ITU" w:hAnsi="URW Palladio ITU"/>
        </w:rPr>
        <w:t xml:space="preserve">Anitthiliṅgassavedaṃ gahaṇaṃ hi imassīti. </w:t>
      </w:r>
    </w:p>
    <w:p>
      <w:pPr>
        <w:pStyle w:val="PlainText"/>
        <w:rPr/>
      </w:pPr>
      <w:r>
        <w:rPr>
          <w:rFonts w:cs="URW Palladio ITU" w:ascii="URW Palladio ITU" w:hAnsi="URW Palladio ITU"/>
        </w:rPr>
        <w:t xml:space="preserve">Ehi ehi imehi im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a vā, sabbattha, sasmāsmiṃsaṃsāsvattan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addassa ca. 221-1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addassa ca sabbasseva attaṃ hoti vā sa smā smiṃ saṃ sā iccetesu vacanesu sabbattha liṅg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 imassa esaṃ esānaṃ imesaṃ imesānaṃ, asmā imambhā imasmā ehi ehi imebhi imehi, assa imassa imassa esaṃ esā naṃ imesaṃ imesānaṃ, asmiṃ imambhi imasmiṃ esu im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yaṃ:- imā si. Ayamādesasilo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aññā). Imā imāyo, imaṃ imā imāyo, imāya imābhi im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iyaṃ:- attaṃ ikārassāyādes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āya imissāya assā imissā imāya imāsaṃ imā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miyaṃ:- assaṃ imissaṃ imissā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 vuddhilopādinā smiṃvacanassa vā sā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ya imā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aṃ ñ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puṃsake:- ima 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bhattissa, v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idamaṃsisu napuṃsake. 222-1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puṃsake vattamānassa sabbasseva imasaddassa savibhattissa idaṃ hoti vā aṃsisu par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cittaṃ virocati). Imaṃ imāni, idaṃ(pupphaṃ passasi) imaṃ imāni, anena iminā ehi ehi imebhi imehi iccādi pulliṅge viya 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7] [\x  8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musaddassa bhedo. Amu 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 anapuṃsakassa simhī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ussa mo saṃ. 223-1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puṃsakassa amusaddassa makāro sakāramāpajjate vā simhi p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u (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nāmato, v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 ko. 224-17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to sabbanāmato paro ka iccayamāgamo hoti vā. Puna sabbatoggahaṇena hīnāditopi ko. Amussa mo santi vinādhikārena yogena kakārepi sā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uko asukā, asukaṃ asu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esābhāve-amuko amukā amukaṃ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ahuvacane:-lato vokāro cāti suttenuvattamānavāggahaṇena vokāro na hoti. Niccaṃ yolopadī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u(purisā), amuṃ amū, amunā amūbhi amūhi, amussa. Amussādunti vinādhikārena yogena aduṃ ādeso. Adussa. Amūsaṃ amūsānaṃ, amumhā amusmā amūbhi amūhi, amussa adussa amūsaṃ amūsānaṃ, amumhi amusmiṃ amū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ṃ:- simhi sādes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u (kaññā) asukā amukā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ū amuyo, amuṃ amū amūyo, amūyā amūbhi amūhi, amussā amuyā amūsaṃ amūsānaṃ, amūyā amūbhi amūhi, amussā amūyā amūsaṃ amūsānaṃ, amussaṃ amūyaṃ amū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uṃsake:- amu 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bhattissa imassidamiccādito aṃsisu napuṃsake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ussāduṃ. 225-1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puṃsake vattamānassa sabbasseva amusaddassa savibhattissa aduṃ hoti aṃsisu par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uṃ (pupphaṃ) amū amūni, aduṃ amū amūni, amunā iccādi. Pulliṅg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saddassa bhe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si itīd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sa ka ve cāti ito kissa ka iti ca vatt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esu ca. 226-2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miccetassa kasaddo ādeso hoti vappaccayato sesesu vibhattibhed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ha ca kissa ka ce cāti sutte casaddena vappaccayā vasiṭṭhathamādippaccayānaṃ gahitattā sesaggahaṇena vibhattiyoca gay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ggahaṇaṃ katthaci nivattanatthaṃ. Tena kissa kisaminti ādi ca sijjhati. Soti sissa o. Saralo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eso) ke, kaṃ ke, kena kebhi kehi, kassa kissa. Niggahītalop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saṃ, kamhā kasmā kebhi kehi, kassa kissa kesaṃ, kamhi kimhi kasmiṃ kismiṃ 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yaṃ:- kiṃ si itī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esu cāti vibhattiyaṃ parāyaṃ kādese kate itthiyamato āppaccayoti majjhe āppaccayo. Si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 (esā kaññā) kā kāyo, kaṃ kā kāyo iccādi sabbāsaddas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puṃsake kiṃ si. Lopavidhissa balavatarattā paṭhamaṃ silope kate puna vibhattiparattābhāvā tadanuparodhenāti saribhāsato vā kādesā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etaṃ) k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ekavacane kvaci lopanti niggahītalope kate- ammo niggahītaṃ jhalapehīti niggahītaṃ. </w:t>
      </w:r>
    </w:p>
    <w:p>
      <w:pPr>
        <w:pStyle w:val="PlainText"/>
        <w:rPr>
          <w:rFonts w:ascii="URW Palladio ITU" w:hAnsi="URW Palladio ITU" w:cs="URW Palladio ITU"/>
        </w:rPr>
      </w:pPr>
      <w:r>
        <w:rPr>
          <w:rFonts w:cs="URW Palladio ITU" w:ascii="URW Palladio ITU" w:hAnsi="URW Palladio ITU"/>
        </w:rPr>
        <w:t>Kiṃ kāni, kena iccādi pulliṅgas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saddo saṅkhyātulyāsahāyaññavacano yadā saṅkhyāvacano tadā sabbatthekavacanantova. Aññattha bahuvacananto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9] [\x  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 ekā ekaṃ iccādi sabbattha sabbasaddasamaṃ. Saṃsāsveva v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asaddo dvisaddapariyāyo. Sadā bahuvacananto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a yo itīd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yonamo tūti ettha tuggahaṇena kvavi yonamo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o (purisā). Ubhe vā. Ubho (passa) ub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isu-tesu vuddhīti ādinā kvaci ekārasso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ohi ubhohi ubhehi ubh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ādito naminnaṃ. 227-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a iccevamādito naṃvacanassa inn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bhinnaṃ. Ubhobhi ubhohi ubhebhi ubhehi, ubhinnaṃ, ubhosu ubh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īādayo saṅkhyāsaṅkheyyavacanā bahuttāvācittā sadā bahu vacanant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 yo i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bhattissa itthipumanapuṃsakasaṅkhyanti ca 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u dvinnaṃ dve ca. 228-13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i iccetassa saṅkhyāsaddassa itthipumanapuṃsake vattamānassa savibhattissa dve iccādeso hoti yosu paresu. Casaddena duve ca. Kvaci duvi ca namhi. Bahuvacanuccāraṇaṃ dvisaddato bahuvacanameva hotīti ñāpanatt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dhammā, dve itthiyo, dve rūpāni, duve vā. Evaṃ dutiyā yampi. Dvīhi dv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dīghe sampa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ca dvādito namhi. 229-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 iccevamādito saṅkhyāto nakārāgamo hoti namhi vibhat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aggahaṇena itthiyaṃ ticatuto sasañcāgamo namhi vibhattim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innaṃ duvinnaṃ vā, dvīhi dvīhi, dvinnaṃ duvinnaṃ, dvī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addassa bhedo. Ti yo itī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lopo sampa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s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catunnaṃ tissocatasso tayo cattāro tīṇicattāri. 230-13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catunnaṃ saṅkhyānaṃ itthipumanapuṃsake vattamānānaṃ savibhattīnaṃ yathākkamaṃ tisso catasso tayo cattāro tīṇi cattāri iccete ādesā honti yosu par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purisā. Tayo purise (passa). Tībhi t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i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ṇṇamiṇṇannaṃ tīhi saṅkhyāhi. 231-8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 iccetasmā saṅkhyāsaddā parassa naṃvacanassa iṇṇaṃ iṇṇannaṃ iccete ādesā honti, saralo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ṇṇaṃ tiṇṇannaṃ, tībhi tīhi, tiṇṇaṃ tiṇṇannaṃ, tī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yaṃ:- tisso (itthiyo), tisso, tībhi t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sasañcāgamo. Tissa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aṃvyavadhānato iṇṇābhāvo. Sesaṃ 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uṃs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ṇi, tīṇi sesaṃ pulliṅgas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 catusaddassapi yosu nicatunnanti yathāvūttādesā. Tato yonamo tūti ettha tusaddena kvaci okār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caturo vā. Cattāro, catūbhi catūhi catubbhi. Catunnaṃ. Nakārāgamo. Catūbhi catūhi catubbhi, catunnaṃ, catū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iyaṃ:- catasso, catasso. Namhi ssamāgame tesu vuddhī ti ādinā caturukārassa akāro. Catassannaṃ. Sesaṃ 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puṃsake:-cattāri, cattāri. </w:t>
      </w:r>
    </w:p>
    <w:p>
      <w:pPr>
        <w:pStyle w:val="PlainText"/>
        <w:rPr>
          <w:rFonts w:ascii="URW Palladio ITU" w:hAnsi="URW Palladio ITU" w:cs="URW Palladio ITU"/>
        </w:rPr>
      </w:pPr>
      <w:r>
        <w:rPr>
          <w:rFonts w:cs="URW Palladio ITU" w:ascii="URW Palladio ITU" w:hAnsi="URW Palladio ITU"/>
        </w:rPr>
        <w:t>Sesaṃ pulliṅgasamaṃ.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lādiguṇanāmañca bahubbīhi ca taddhitaṃ,</w:t>
      </w:r>
    </w:p>
    <w:p>
      <w:pPr>
        <w:pStyle w:val="PlainText"/>
        <w:rPr>
          <w:rFonts w:ascii="URW Palladio ITU" w:hAnsi="URW Palladio ITU" w:cs="URW Palladio ITU"/>
        </w:rPr>
      </w:pPr>
      <w:r>
        <w:rPr>
          <w:rFonts w:cs="URW Palladio ITU" w:ascii="URW Palladio ITU" w:hAnsi="URW Palladio ITU"/>
        </w:rPr>
        <w:t xml:space="preserve">Sāmaññavuttyatītādi kitantaṃ vāccaliṅgik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91] [\x  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edaṃ vuccate:</w:t>
      </w:r>
    </w:p>
    <w:p>
      <w:pPr>
        <w:pStyle w:val="PlainText"/>
        <w:rPr>
          <w:rFonts w:ascii="URW Palladio ITU" w:hAnsi="URW Palladio ITU" w:cs="URW Palladio ITU"/>
        </w:rPr>
      </w:pPr>
      <w:r>
        <w:rPr>
          <w:rFonts w:cs="URW Palladio ITU" w:ascii="URW Palladio ITU" w:hAnsi="URW Palladio ITU"/>
        </w:rPr>
        <w:t>Eseso etamiti ca pasiddhiatthesu yesu lokassa,</w:t>
      </w:r>
    </w:p>
    <w:p>
      <w:pPr>
        <w:pStyle w:val="PlainText"/>
        <w:rPr>
          <w:rFonts w:ascii="URW Palladio ITU" w:hAnsi="URW Palladio ITU" w:cs="URW Palladio ITU"/>
        </w:rPr>
      </w:pPr>
      <w:r>
        <w:rPr>
          <w:rFonts w:cs="URW Palladio ITU" w:ascii="URW Palladio ITU" w:hAnsi="URW Palladio ITU"/>
        </w:rPr>
        <w:t xml:space="preserve">Thipunnapuṃsakānīti vuccante tāni nām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liṅgaṃ niṭṭhi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Athāliṅgesu nām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āmhasaddā vucc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mpanāliṅgattā tīsupi liṅgesu samānaṃ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mha amha iti ṭhite - syādup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vibhattīnaṃ tumhāmhākanti ca 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vamahaṃ simhi ca. 232-1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aṃ tumha amhasaddānaṃ savibhattīnaṃ yathākkamaṃ tvaṃ ahaṃ iccete ādesā honti samhi vibhat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saddena tumhassa tuvañca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vaṃ(pumā) tvaṃ(itthi) tvaṃ(napuṃsakaṃ) tuvaṃ(satthā vā.), Ahaṃ(pumā) ahaṃ(itthi) ahaṃ(napuṃs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vacane:- sabbanāmakārate paṭhamoti e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e tiṭṭhatha. Bhiyyo amhe mahema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hass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yaṃ yomhi paṭhame. 233-1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va amhasaddassa savibhattissa mayā ādeso hoti yomhi paṭh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yaṃ gacchāma. Ettha ca ekasmimpi gāravabahumānena bahuttasamāropā bahuvaca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h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vaṃmamañca navā. 234-1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saṃ tumha amhasaddānaṃ savibhattīnaṃ tavaṃ mamaṃ iccete ādesā honti navā yathākkamaṃ amhi vibhattim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mamamhi. 235-1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saṃ tumha amhasaddānaṃ savibhattīnaṃ taṃ maṃ iccete ādesā honti yathākkamaṃ amhi vibhattimhi. Taṃ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assa tuvaṃtvamamhi. 236-14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ssa tumhasaddassa savibhattissa tuvaṃ tvamiccete ādesā honti amhi vibhat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vaṃ t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uvacane:- tumhāmhehi ākan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yvappaṭhamo. 237-1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āmhehi paro appaṭhamo yo ākaṃ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mhākaṃ passasi, tumhe passasi, amhākaṃ passasi, amhe pa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hi tayāmayā. 238-1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saṃ tumhāmhasaddānaṃ savibhattīnaṃ tayā mayā iccādesā honti yathākkamaṃ nāmhi vibhattim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ātayīnaṃ takāro tvattaṃ vā. 239-2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ā tayi iccetesaṃ takāro tvattamāpajjate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vayā tayā mayā tumhebhi amhebhi tumhehi amh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smiṃ-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ssaṃ. 240-1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mhāmhehi sassa vibhattissa amādeso h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mhaṃ amhaṃ d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vamama se. 241-1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saṃ tumhāmhasaddānaṃ savibhattīnaṃ yathākkamaṃ tava mama iccete ādesā honti se vibhattīmhi vikappenāyaṃ vijjhantarassa vijjamān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uyhaṃmayhañca. 242-1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saṃ tumhāmhasaddānaṃ savibhattīnaṃ tuyhaṃ mayhaṃ iccete ādesā ca honti yathākkakamaṃ se vibhattim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va mama tuyhaṃ mayhaṃ vā dīy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0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assa mamaṃ savibhattissa se. 243-12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seva amhasaddassa savibhattissa mamaṃ ādeso va hoti se vibhattim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maṃ dīy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ssanti ito sīhagatiyā ami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āmhehi namākaṃ. 244-1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āmhehi parassa naṃvacanassa ākaṃ iccādeso hoti aṃ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u vuddhīti ādinā amhassa kvaci asmādeso. </w:t>
      </w:r>
    </w:p>
    <w:p>
      <w:pPr>
        <w:pStyle w:val="PlainText"/>
        <w:rPr>
          <w:rFonts w:ascii="URW Palladio ITU" w:hAnsi="URW Palladio ITU" w:cs="URW Palladio ITU"/>
        </w:rPr>
      </w:pPr>
      <w:r>
        <w:rPr>
          <w:rFonts w:cs="URW Palladio ITU" w:ascii="URW Palladio ITU" w:hAnsi="URW Palladio ITU"/>
        </w:rPr>
        <w:t xml:space="preserve">Tumhaṃ tumhākaṃ, amhaṃ amhākaṃ. Asmāk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iyaṃ:- amhatumhanturāja iccādinā smāvacanassa nābhāvāti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ā mayā apehi. Tumhebhi amhebhi tumhehi amhehi. Tumhaṃ amhaṃ, tava mama tuyhaṃ mayhaṃ mamaṃ pariggaho tumhaṃ tumhākaṃ amhaṃ amhākaṃ asmākaṃ dhamm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mimhi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āmhākaṃ tayimayī. 245-1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aṃ tumhāmhasaddānaṃ savibhattīnaṃ tayi mayi ādesā honti yathākkamaṃ smimhi vibhat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kārassa tvattaṃ. Tvayi tayi mayi tumhesu amh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aṃyeva tumhāmhasaddānaṃ padato paresaṃ kvaci ādesantaravidhāne rūpabhe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āti ca 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ato dutiyācatutthīchaṭṭhīsu vono. 246-1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saṃ tumhāmhasaddānaṃ savibhattīnaṃ padasmā paresaṃ vono ādesā honti yathākkamaṃ dutiyācatutthichaṭṭhīsu bahuvacanesu n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ha ca eka vacaneti vakkhamānattā bahuvacanesūti laddhaṃ pahāya vo gamissāmi, mā no ajja vikantiṃsu, dhammaṃ vo bhikkhave desissāmi, saṃvibhajetha no rajjena, tuṭṭhosmi vo pakatiyā, satthā no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āti kiṃ? Bhayaṃ tumhākaṃ no siyā, eso amhākaṃ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dato vatutthichaṭṭhīsū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mekavacane. 247-1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saṃ tumhāmhasaddānaṃ savibhattīnaṃ padasmā paresaṃ teme ādesā honti yathākkamaṃ catutthichaṭṭhīsu ekavacanesu n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dāmi te gāmavarāni pañca, dadāhi me gāmavaraṃ, idaṃ te raṭṭhaṃ, ayaṃ me 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āti kiṃ?- Imaṃ cīvaraṃ tuyhaṃ vikappanatthāya dammi, suṇātha vacanaṃ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ādhikārato cettha vo no te meti ye ime,</w:t>
      </w:r>
    </w:p>
    <w:p>
      <w:pPr>
        <w:pStyle w:val="PlainText"/>
        <w:rPr>
          <w:rFonts w:ascii="URW Palladio ITU" w:hAnsi="URW Palladio ITU" w:cs="URW Palladio ITU"/>
        </w:rPr>
      </w:pPr>
      <w:r>
        <w:rPr>
          <w:rFonts w:cs="URW Palladio ITU" w:ascii="URW Palladio ITU" w:hAnsi="URW Palladio ITU"/>
        </w:rPr>
        <w:t xml:space="preserve">Pādādo ca cavevādiyoge ca na ca honti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na socāmi na rodāmi tava sutvāna māṇava, tuyhañcāpi mahārāja mayhañca raṭṭhavaḍḍhana, evamidaṃ dīghamaddhānaṃ saṇdhāvitaṃ saṃsaritaṃ mamañceva tumhākañ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atoti kiṃ? - Taca ñāti mama ñ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me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hi. 248-1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saṃ tumhāmhasaddānaṃ savibhattīnaṃ padasmā paresaṃ teme ādesā na honti amhi vibhattim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sseyyaṃ taṃ vassasataṃ arogaṃ, so mamabravīti. </w:t>
      </w:r>
    </w:p>
    <w:p>
      <w:pPr>
        <w:pStyle w:val="PlainText"/>
        <w:rPr>
          <w:rFonts w:ascii="URW Palladio ITU" w:hAnsi="URW Palladio ITU" w:cs="URW Palladio ITU"/>
        </w:rPr>
      </w:pPr>
      <w:r>
        <w:rPr>
          <w:rFonts w:cs="URW Palladio ITU" w:ascii="URW Palladio ITU" w:hAnsi="URW Palladio ITU"/>
        </w:rPr>
        <w:t xml:space="preserve">Temekavacane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 tatiye ca. 249-1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saṃ tumhāmhasaddānaṃ savibhattīnaṃ padasmā paresaṃ teme ādesā honti vā yathākkamaṃ tatiyekavacane pa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ṃ te pāpaṃ, kataṃ tayā pāpaṃ, kataṃ me puññaṃ, kataṃ mayā pu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 tatiye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vacanesu vono. 250-1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saṃ tumhāmhasaddānaṃ savibhattīnaṃ padasmā paresaṃ vono ādesā honti vā yathākkamaṃ tatiyābahuvacane p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ṃ vo kammaṃ, kataṃ no 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5] [\x  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uvacananiddesena jhaci yomhi paṭhame ca vono honti. Gāmaṃ vo gaccheyyātha, gāmaṃ no gaccheyy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pañcādīnamaṭṭhādasantānaṃ. Katisaddassa cāliṅgattā tiliṅgepi samānaṃ rūpaṃ. Aliṅgattā eva pañcādito itthippaccayābhā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 yo itīd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su dvinnaṃ dve cāti ito yosūti vattate, itthi pumanapuṃsakasaṅkhyan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ādīnamakāro. 251-1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āpekkhāyaṃ chaṭṭhī. Pañcādīnamaṭṭhādasantānaṃ saṅkhyānaṃ itthipumanapuṃsake vattamānānamantassa savibhattissa akāro hoti yosu par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eādesāpavādoyaṃ. Pañcakkhaṇdhā. Pañca gatiyo, pañciṇdriy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dutiyāy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naṃhisu c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ādīnamattaṃ. 252-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ādīnamaṭṭhādasastānaṃ saṅkhyānamanto saro attamāpajjate su naṃ hi iccetesu par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adīghāpavādo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bhi pañcahi, pañcannaṃ, pañcabhi pañcahi, pañcannaṃ. Pañca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cha satta aṭṭha nava dasasaddā. Ekañca dasa cāti atthe dvaṇda samāse, ekenādhikā dasāti atthe tappurise vā k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yāne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kaṭṭhānamākāro cā. 253-3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i eka aṭṭha iccetesamanto ākāro hoti vā saṅkhyāne uttarapade p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ādasa, ekādasa, aṭṭhādasa. Vavatthitavibhāsā v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yāneti kimatthaṃ?-Ekadanto dvidanto aṭṭhattham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ito dasa ra saṃkhyāne. 254-38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dito saṅkhyāto parassa dasassa ādissa dakārassa rakāro hoti vā saṅkhyāne. Sesaṃ 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rasa ekā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ca dasa ca dvīhi vā adhikā dasāti dvidasa i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vatt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satidasesu bā dvissa tu. 255-38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īsati dasa iccetesu paresu dvisaddassa bā hoti vā tusaddena tiṃsāya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kāro āttañca. Bārasa dvā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ca dasa cāti terasa. Ettha tesu vuddhīti ādinā tisaddassa teādeso ānavu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ca dasa cāti catuddasa iccat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ne dasass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ūpapadassa lopo tuttarapadādicassa cucopi navā. 256-3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ne dasassāmhi ṭhitassa catu iccetassa upapadassa tusaddo lopo hoti uttarapadādibhūtassa catūpapadavakārassa cuco ādesā ca honti n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ddasa, voddasa, catud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ggahaṇena anupapadassāpi gaṇane padādicakārassa lopo cūcopi honti n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tāḷīsaṃ, cuttāḷīsaṃ, cottāḷīsaṃ. Cattāḷī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 ca dasa cāti pañcadasa. Tesu vuddhīti ādinā pañca saddassa dasavīsatīsu kvaci panna paṇṇu ādesā. Pannar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 va dasa cāti chadasa i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ss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e so niccañca. 257-37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iccetassa saṅkhyāsaddassa niccaṃ so iccādeso hoti dase p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0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yānaṃ, v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 darānaṃ. 258-3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naṃ dakārarakārānaṃ lakārādeso hoti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aḷānamaviseso. Vavatthitavibhāsatthoyaṃ vāsaddo. Tena soḷasa iti niccaṃ, teḷasa terasa cattāḷīsaṃ cattārīsamiti vibhāsā, dasa pannarasādisu na c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 ca dasa cāti sattarasa sattadasa. Aṭṭha ca dasa cāti aṭṭhadasa i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tte k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 dasa ra saṅkhyāne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ādito ca. 259-384. </w:t>
      </w:r>
    </w:p>
    <w:p>
      <w:pPr>
        <w:pStyle w:val="PlainText"/>
        <w:rPr>
          <w:rFonts w:ascii="URW Palladio ITU" w:hAnsi="URW Palladio ITU" w:cs="URW Palladio ITU"/>
        </w:rPr>
      </w:pPr>
      <w:r>
        <w:rPr>
          <w:rFonts w:cs="URW Palladio ITU" w:ascii="URW Palladio ITU" w:hAnsi="URW Palladio ITU"/>
        </w:rPr>
        <w:t xml:space="preserve">Aṭṭhādito ca dasasaddassa dassa rakāro hoti vā saṅkhyā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ārasa aṭṭhā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āditoti kiṃ? Catud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isaddo bihuvacananto. Kati yo i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ccaṃ yolopādirass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 (tiṭṭhanti), kati (passasi), katībhi katīhi, katīnaṃ, katihi katīhi, katīnaṃ, taki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iṅgasabbanām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Atha vibhattippaccayantā vucc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panāliṅgattā nipātattā ca tiliṅgehi vacanadvaye ca samānaṃ rūpaṃ. Purisasmā purisehi cāti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 to pañcamyatthe. 260-25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smā suddhanāmato sabbanāmato ca liṅgamhā kvaci toppaccayo hoti pañcamy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vādayo vibhattisaññāyo. 261-2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o ādi yesaṃ dānipariyantānaṃ paccayānaṃ te honti paccayā tvādayo te paccayā vibhattisaññ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tadantānampi vibhattyantattā padattaṃ siddh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isato. Evaṃ rājato vā corato vā aggito vā gahapatito vā, hatthito hetuto yuttito itthito bhikkhūn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ca kvacādimajjhuttarānaṃ dīgharassāppaccayesu cāti toppaccaye rass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guto jambuto cittato āyuto iccādi.</w:t>
      </w:r>
    </w:p>
    <w:p>
      <w:pPr>
        <w:pStyle w:val="PlainText"/>
        <w:rPr>
          <w:rFonts w:ascii="URW Palladio ITU" w:hAnsi="URW Palladio ITU" w:cs="URW Palladio ITU"/>
        </w:rPr>
      </w:pPr>
      <w:r>
        <w:rPr>
          <w:rFonts w:cs="URW Palladio ITU" w:ascii="URW Palladio ITU" w:hAnsi="URW Palladio ITU"/>
        </w:rPr>
        <w:t xml:space="preserve">Sabbanāmato:-sabbasmā sabbehīti vā sabb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yato tato katarato katamato itarato aññato ekato ubhayato pubbato parato aparato dakkhiṇato uttarato am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sa, ku i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ratothesu ca. 262-2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miccetassa ku hoti tra to tha iccetesu ca par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mā kehīti vā k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othes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tassakāro vā. 263-2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a etasaddassa ākāro hoti vā to tha iccet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smā etāya vāti 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tassā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 tothesu vā. 264-2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a etasaddassa ekāro hoti vā to tha iccetesu. </w:t>
      </w:r>
    </w:p>
    <w:p>
      <w:pPr>
        <w:pStyle w:val="PlainText"/>
        <w:rPr>
          <w:rFonts w:ascii="URW Palladio ITU" w:hAnsi="URW Palladio ITU" w:cs="URW Palladio ITU"/>
        </w:rPr>
      </w:pPr>
      <w:r>
        <w:rPr>
          <w:rFonts w:cs="URW Palladio ITU" w:ascii="URW Palladio ITU" w:hAnsi="URW Palladio ITU"/>
        </w:rPr>
        <w:t>Dvittaṃ e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ssitthaṃdānihatodhesu ca. 265-2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addassa sabbasseva ikāro hoti thaṃ dāni ha todha iccetes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māti 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vi toti yogavibhāgena ādippabhūtīhi to sattamiyatthe, aniccādīhi tatiyatth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9] [\x  9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ādisminti atthe ādito. Evaṃ majjhato ekato purato pacchato passato piṭṭhito pādato sīsato aggato mūlato parato iccā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tthe aniccena aniccato sammasati. Evaṃ dukkhato rogato gaṇḍato iccā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e kvavī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ratha sattamiyā sabbanāmehi. 266-2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nāmehi parā tra tha iccete paccayā honti kvaci sattamyat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miṃ sabbesu vāti sabbatra sabbattha evaṃ yatra yattha tatra tattha itaratra itarattha aññatra aññattha ubhayatra ubhayattha paratra parattha kutra ku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ratothesu cāti kuttaṃ. Kissa ka ve cāti sutte ca. Saddena kādeso. Kattha amutra amu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etassakāro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re niccaṃ. 267-2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etasaddassa akāro hoti niccaṃ tre pare. At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etassakāro vāti attaṃ. E tothesu vāti ekāro. Attha, e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vavi atthe, sattamiyāti ca adhi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minti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 dhi. 268-2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 iccetasmā dhippaccayo hoti kvaci sattamyat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ā vo. 269-2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miccetasmā vappaccayo hoti kvaci sattamyat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sa ka ve ca 270-22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miccetassa kasaddo ādeso hoti vappaccaye pare. Caggahaṇena thahaṃdāthamādiavappaccayepi. Tesu vuddhi ādinā kakāre akārassa lopo vamhi. Kva gatosi t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m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ṃhiṃhiñcanaṃ. 271-25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miccetasmā hiṃ haṃ hiñcanaṃ iccete paccayā honti kvaci sattamy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s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 hiṃhaṃsu ca. 272-2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iccetassa ku hoti hiṃ haṃ iccetesu caggahaṇena hiñcanaṃdācanamiccādisu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nti kuhiṃ kuhaṃ kuhiñcanaṃ, kahaṃ. Kā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iṃhan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hā ca. 273-25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 iccetasmā ca sabbanāmato hiṃhaṃpaccayā honti kvaci sattamy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nti tahiṃ t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mā hadhā ca. 274-2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addato hadhappaccayā honti kvaci sattamy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sitthanti ādinā ikāro. Imasmiṃ = iha i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hiṃ. 275-25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 iccetasmā sabbanāmato hiṃpaccayo hoti kvaci sattamy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iṃ = yahiṃ.</w:t>
      </w:r>
    </w:p>
    <w:p>
      <w:pPr>
        <w:pStyle w:val="PlainText"/>
        <w:rPr>
          <w:rFonts w:ascii="URW Palladio ITU" w:hAnsi="URW Palladio ITU" w:cs="URW Palladio ITU"/>
        </w:rPr>
      </w:pPr>
      <w:r>
        <w:rPr>
          <w:rFonts w:cs="URW Palladio ITU" w:ascii="URW Palladio ITU" w:hAnsi="URW Palladio ITU"/>
        </w:rPr>
        <w:t>Kāleti adhikāroyaṃ. Kasmiṃ kāleti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sabbaññekayakūhi dā dācanaṃ. 276-2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sabba añña eka ya iccetehi sabbanāmehi dāppaccayo hoti, ku iccetasmā dācanañca kāle kvaci sattamyatt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sa ka ve cāti sutte casaddena kādeso. K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a so dāmhi vā. 277-2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 iccetassa saddassa sasaddādeso hoti vā dāppaccaye p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miṃ kāle = sadā sabbadā. Evaṃ aññadā ekadā yadā.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01] [\x 101/]    </w:t>
      </w:r>
    </w:p>
    <w:p>
      <w:pPr>
        <w:pStyle w:val="PlainText"/>
        <w:rPr/>
      </w:pPr>
      <w:r>
        <w:rPr>
          <w:rFonts w:cs="URW Palladio ITU" w:ascii="URW Palladio ITU" w:hAnsi="URW Palladio ITU"/>
        </w:rPr>
        <w:t>Kasmiṃ kāleti kudācanaṃ. Ku hiṃhaṃsu cāti sutte ca saddena kuttaṃ. Kuhīti nipātanena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hā dāni ca. 278-2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 iccetasmā sabbanāmato dānidāppaccayā honti kāle kvaci sattamyat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iṃ kāle = tadāni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mā rahidhunādāni ca. 279-2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addato rahidhunādānippaccayā honti kāle kvaci sattamy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a imass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 rahimhi. 280-2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a imasaddassa etādeso hoti rahimhi paccaye p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miṃ kāle = etar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hunāmhi ca. 281-23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seva imassa akāro hoti dhunāppaccaye p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unā. Imasaddassa ikāro. Imasmiṃ kāle = id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attippaccayavidhān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Athāliṅgasaṅkhyāvibhattibhedo upasagganipātā vucc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rā ni nī u du saṃ vi ava anu pari adhi abhi pati su ā ati api apa upa iti vīsati upasag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pasaddo pakārādikammapadhānantobhāvaviyogatapparabhusatthasambhavatittianāvipapa- ṇthanād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iti ayamupasaggo etesu pakārādisu aṇthesu 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pakāre - paññā ādikamme - vippakataṃ. Padhāne - paṇītaṃ. Atha vā padhānaṃ padhānattaṃ, issariyaṃ. Tasmiṃ - pabhu ayaṃ desassa. Antobhāve-pakkhittaṃ. Viyoge pavāsī. Tappare - pācariyo. Bhusatthe - pavaddhakāyo*. Sambhave - himavatā gaṅgā pabhavati. Tittiyaṃ - pahūtamantaṃ. Anāvile - pasannamudakaṃ. Patthane - paṇihit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Pavuddhakāyo-ṭī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02] [\x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ā iti parihāniparājayagativikkamāmasanādi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parihāniyaṃ-parābhavo. Parājaye-parājito. Gatiyaṃ-parāyanaṃ. Vikkame-parakkamati. Āmasane-aṅgassa parā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 iti nissesaniggatanīharaṇantopavesanābhāvanisedhanikkhantapātubhāvāvadhāra- ṇavibhajana upamūpadhāraṇāvasānachekādi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ssese - nirutti, niravasesaṃ deti. Niggate - nikkileso, niyyāti. Nīharaṇe-niddhāraṇaṃ. Antopavesane-nikhāto. Abhāve-nimmakkhikaṃ. Nisedhe - nivāreti. Nikkhante - nibbano, nibbāṇaṃ. Pātubhāve - nimmitaṃ. Avadhāraṇe - nicchayo. Vibhajane - niddeso. Upamāyaṃ - nidassanaṃ. Upadhāraṇe-nisāmanaṃ. Avasāne-niṭṭhitaṃ. Cheke-nipu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ī iti nīharaṇādi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īharaṇe - nīharati. Āvaraṇe - nīv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 iti uggatuddhakammapadhānaviyogasambhavaattalābhasattisa rūpakathanād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ggate - uggacchati. Uddhakamme - āsanā uṭṭhito, ukkhepo. Padhāne-uttamo, lokuttaro. Viyoge-ubbāsito. Sambhave - ubbhūto. Attalābhe - uppannaṃ ñāṇaṃ. Sattiyaṃ - ussahati gantuṃ. Sarūpakathane - uddīsati 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 iti asobhanābhāvakucchitāsamiddhikicchavirūpatādi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obhane - duggaṇdho. Abhāve - dubbhīkkhaṃ. Kucchite - dukkataṃ. Asamiddhiyaṃ - dussassaṃ kicche - dukkaraṃ. Virūpatāyaṃ - dubbaṇṇo, dummuk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 iti samodhānasammāsamasamantabhāvasaṅgatasaṅkhepabhusatthasahappatthapabhavābhimukha- bhāvasaṅgahapidhānapuna ppunakaraṇasamiddhādisu. </w:t>
      </w:r>
    </w:p>
    <w:p>
      <w:pPr>
        <w:pStyle w:val="PlainText"/>
        <w:rPr/>
      </w:pPr>
      <w:r>
        <w:rPr>
          <w:rFonts w:cs="URW Palladio ITU" w:ascii="URW Palladio ITU" w:hAnsi="URW Palladio ITU"/>
        </w:rPr>
        <w:t>Samodhāne - saṇdhi. Sammāsamesu - samādhi, sampayutto. Samantabhāve-saṅkiṇṇaṃ. Samullapanā. Saṅgate-saṅgamo. Saṅkhepe-samāso. Bhusatthe-sāratto. Sahatthe-saṃvāso. Appatthe-samaggho. Pabhave-sambhavo. Abhimukhabhāve-sammukhaṃ. Saṅgahe-saṅgaṇhāti. Pidhāne-saṃvutaṃ. Punappunakaraṇe-saṇdhāvati. Samiddhiyaṃ-sampan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 iti visesavividhaviruddhavigataviyogavirūpatādi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sese-vimutti, vissaṭṭho. Vividhe-vimati, vicitraṃ. Viruddhe-vivādo. Vigate-vimalaṃ. Viyoge-vippayutto virūpatāyaṃ-virū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3] [\x 1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 iti adhobhāvaviyogaparibhavajānanasuddhinicchayadesatheyyādi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obhāve-avakkhittacakkhu viyoge-omukkaupāhano, avakokilaṃ vanaṃ. Paribhave-avajānanaṃ, avamaññati. Jānena-avagacchati suddhiyaṃ - codānaṃ. Nicchaye - avadhāraṇaṃ. Dese - avakāso. Theyya-avah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 iti anugatānupacchinnapacchatthabhusatthasādissahīnatatiyatthalakkhaṇitthambhūtakkhānabha- gavīcchādi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gate - anveti. Anupacchinne - anusayo. Pacchā saddatthe - anurathaṃ. Bhusatthe - anuratto. Sādisse - anurūpaṃ. Hīne. Anusāriputtaṃ paññavanto-tatiyatthe-nadimaṇvavasitā senā. Lakkhaṇe-rukkhamanuvijjotate vijju. Itthambhūtakkhāne-sādhu devadatto mātaraṃ anu. Bhāge-yadettha maṃ anu siyātaṃ dīyatu. Vīcchāyaṃ-rukkhaṃ rukkhaṃ anuvijjotate caṇ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 iti samantatobhāvaparicchedavajjanāliṅgananivāsanapūjābhojanavajānanado- sakkhānalakkhaṇādisu. </w:t>
      </w:r>
    </w:p>
    <w:p>
      <w:pPr>
        <w:pStyle w:val="PlainText"/>
        <w:rPr/>
      </w:pPr>
      <w:r>
        <w:rPr>
          <w:rFonts w:cs="URW Palladio ITU" w:ascii="URW Palladio ITU" w:hAnsi="URW Palladio ITU"/>
        </w:rPr>
        <w:t xml:space="preserve">Samantatobhāve - parivuto. Paricchedo-pariññeyyaṃ. Vajjane-pariharati. Āliṅgane-parissajati. Nivāsane-vatthaṃ paridahessati. Pūjāyaṃ-paricariyā. Bhojane-bhikkhuṃ parivisati. Avajānane-paribhavati. Dosakkhāne-bharibhāsati. Lakkhaṇādisu-rukkhaṃ parivijjotate vijj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 iti adhikissarūparibhāvādhibhavanajjhayanādhiṭṭhānanicchayapāpuṇanādi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ke-adhisīlaṃ. Issare-adhipati, adhi brahmadatte pañcālā. Uparibhāve-adhirohati, paṭhaviṃ adhisessati-adhibhavena-adhibhavati. Ajjhayane- vyākaraṇamadhīte. Adhiṭṭhāne- bhūmikampādiṃ adhiṭṭhāti. Nicchaye- adhimokkho. Pāpuṇane- bhogakkhaṇdhaṃ adhi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 iti abhimukhabhāvavisiṭṭhādhikuddhakammakulasoruppavaṇdanalakkhaṇitthambhūtakkhānavi- cchādi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mukhabhāve-abhimukho, abhikkamati. Visiṭṭhe-abhidhammo. Adhike-abhivassati. Uddhakammeabhiruhati. Kule- abhijāto. Soruppe- abhirūpo. Vaṇdane- abhivādeti. Lakkhaṇādisu purim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i iti patigatapaṭilomapatinidhipatidānanisedhanivattatasādissapatikaraṇādānapatibe- dhapaṭiccalakkhaṇitthambhūtakkhāna bhāgavīcchādi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tigate-paccakkhaṃ. Paṭilome-patisotaṃ. Patinidhimhi-ācariyato pati sisso. Patidāne-telatthi ghataṃ pati dadāti. Nisedhepaṭisedhati. Nivattane- paṭikkamati sādissepatirūpakaṃ. Patikaraṇe-patikāro. Ādāne-patigaṇhāti. Patibodhe-paṭivedho. Paṭicce-paccayo. Lakkhaṇādisu purim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 iti sobhanasuṭṭhusammāsamiddhisukhatthādi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bhane-sugaṇdho. Suṭṭhusammādatthesu-suṭṭhu gato sugato, sammā gatotipi sugato. Samiddhiyaṃ-subhikkhaṃ. Sukhatthe-suk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 iti abhimukhabhāvuddhakammamariyādābhividhipatticchāparissajanaādikammaggahaṇanivā- sasamīpavhānādi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mukhabhāve. Āgacchati- uddhakamme- ārohati. Mariyādāyaṃā pabbatā khettaṃ. Abhicidhimhi- ā kumāraṃ yaso kaccāyanassa. Pattiyaṃ- āpattimāpanno. Icchāyaṃ-ākaṅkhā. Parissajane-āliṅganaṃ. Ādikamme- ārambhā. Gahaṇe- ādiyati, ālambati. Nivāse- āvasatho, āvāso. Samīpe- āsannaṃ. Avhāne- ām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i iti atikkamanātikkantātisayabhusatthād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ikkamane- atirocati amhe, atīto. Atikkante- accantaṃ. Atisaye- atikusalo. Bhusatthe- atikodho, ativu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iti sambhāvanāpekkhāsamuccayagarahapañhādi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bhāvanāyaṃ- api dibbesu kāmesu, merumpi vinicijjhitvā gaccheyya. Apekkhāyaṃ-ayampi dhammo aniyato. Samuccaye-itipi arahaṃ, antampi antaguṇampi ādāya. Garahe-api amhākaṃ paṇḍitaka. Pañhe-api bhante bhikkhaṃ labh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 iti apagatagarahavajjanapūjāpadussanādi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gate-apamāno, apeto. Garahe-apagabbho. Vajjane-apa sālāya āyanti vāṇijā. Pūjāyaṃ-vaddhāpavāyī padūssane-apara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 iti upagamanasamīpupattisādissādhikūparibhāvānasanadosakkhānasaññāpubbakamma- pūjāgayhākārabhusatthād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5] [\x 10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gamane-nisinnaṃ vā upanisīdeyya. Samīpe-upanagaraṃ. Upapattiyaṃ-saggaṃ lokaṃ upapajjati. Athavā upapatti yutti. Yathā upapattito ikkhatīti = upekkhā. Sādisse-upamānaṃ, upamā. Adhike-upakhāriyaṃ doṇo uparibhāve-upasampanno. Anasaneupavāso. Dosakkhāneparaṃ upavadatī. Saññāyaṃ-upadhā, upasaggo. Pubbakamme- upakkamo, upakāro. Pūjāyaṃbuddhupaṭṭhāko, mātupaṭṭhānaṃ gayhākāresoceyyapaccupaṭṭhānaṃ. Bhusatthe-upādānaṃ, upāyāso, upaniss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anekatthā hi upasag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saggā nipātā ca paccayā ca ime tayo,</w:t>
      </w:r>
    </w:p>
    <w:p>
      <w:pPr>
        <w:pStyle w:val="PlainText"/>
        <w:rPr/>
      </w:pPr>
      <w:r>
        <w:rPr>
          <w:rFonts w:cs="URW Palladio ITU" w:ascii="URW Palladio ITU" w:hAnsi="URW Palladio ITU"/>
        </w:rPr>
        <w:t xml:space="preserve">Neke nekatthavisayā iti neruttikābrav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upasaggānaṃ nāmākhyātavisesakattā liṅgasaññāyaṃ aniyamena syādimhi sampatte tesaṃ saṅkhyākammādibhedābhāvātehi paṭhamekavacanameva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anti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samāvūsopasagganipātādīhi ca. 282-22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vuso saddato upasagganipātehi ca parāsaṃ sabbāsaṃ vibhattīnaṃ lopo hoti, ādīsaddena kvaci suttapadādīh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ca āvusotīmassa visuṃgahaṇaṃ sasaṅkhyattadīpanatthanti daṭṭ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ccatthaṃ sajantīti upasaggā hi pādayo, </w:t>
      </w:r>
    </w:p>
    <w:p>
      <w:pPr>
        <w:pStyle w:val="PlainText"/>
        <w:rPr/>
      </w:pPr>
      <w:r>
        <w:rPr>
          <w:rFonts w:cs="URW Palladio ITU" w:ascii="URW Palladio ITU" w:hAnsi="URW Palladio ITU"/>
        </w:rPr>
        <w:t>Cādi padādimajjhante nipātā nipatanti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haraṇaṃ pahāro. Evaṃ parābhavo nicāso nihāro uddhāro duhāro sāhāro vihāro avahāro anuhāro parihāro adhihāro abhihāro patihāro suhāro āhāro atihāro apihāro apahāro upahāro. Paharati parābhavati nivasati nīharati uddharati iccādi yoj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vatthaṃ bādhate koci koci taṃ anuvattate,</w:t>
      </w:r>
    </w:p>
    <w:p>
      <w:pPr>
        <w:pStyle w:val="PlainText"/>
        <w:rPr>
          <w:rFonts w:ascii="URW Palladio ITU" w:hAnsi="URW Palladio ITU" w:cs="URW Palladio ITU"/>
        </w:rPr>
      </w:pPr>
      <w:r>
        <w:rPr>
          <w:rFonts w:cs="URW Palladio ITU" w:ascii="URW Palladio ITU" w:hAnsi="URW Palladio ITU"/>
        </w:rPr>
        <w:t xml:space="preserve">Tamevañño viseseti upasaggagatī tidhā. </w:t>
      </w:r>
    </w:p>
    <w:p>
      <w:pPr>
        <w:pStyle w:val="PlainText"/>
        <w:rPr>
          <w:rFonts w:ascii="URW Palladio ITU" w:hAnsi="URW Palladio ITU" w:cs="URW Palladio ITU"/>
        </w:rPr>
      </w:pPr>
      <w:r>
        <w:rPr>
          <w:rFonts w:cs="URW Palladio ITU" w:ascii="URW Palladio ITU" w:hAnsi="URW Palladio ITU"/>
        </w:rPr>
        <w:t>Opasaggikapad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ccayavikappanapatisedhapūraṇādiatthaṃ asatvavācikaṃ nepāti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ca iti samuccayaṇvāvayetarītarayogasamāhārāvadhāraṇād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 iti vikappanūpamānasamuccayavavatthitavibhāsāsu. </w:t>
      </w:r>
    </w:p>
    <w:p>
      <w:pPr>
        <w:pStyle w:val="PlainText"/>
        <w:rPr>
          <w:rFonts w:ascii="URW Palladio ITU" w:hAnsi="URW Palladio ITU" w:cs="URW Palladio ITU"/>
        </w:rPr>
      </w:pPr>
      <w:r>
        <w:rPr>
          <w:rFonts w:cs="URW Palladio ITU" w:ascii="URW Palladio ITU" w:hAnsi="URW Palladio ITU"/>
        </w:rPr>
        <w:t>Na no mā a alaṃ halaṃ iccete paṭisedhan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ṃ pariyattabhūsanesu ca. Pūraṇatthaṃ duvidhaṃ atthapūraṇaṃ padapūraṇ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atha khalu vata atho assu yagghe hi carahi naṃ taṃ va tu va vo pana bhave kīva ha tato yathā sudaṃ kho ve haṃ enaṃ seyyathidaṃ iccevamādīni padapūra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atha iti pañhānantariyādhikārādisu ca.</w:t>
      </w:r>
    </w:p>
    <w:p>
      <w:pPr>
        <w:pStyle w:val="PlainText"/>
        <w:rPr>
          <w:rFonts w:ascii="URW Palladio ITU" w:hAnsi="URW Palladio ITU" w:cs="URW Palladio ITU"/>
        </w:rPr>
      </w:pPr>
      <w:r>
        <w:rPr>
          <w:rFonts w:cs="URW Palladio ITU" w:ascii="URW Palladio ITU" w:hAnsi="URW Palladio ITU"/>
        </w:rPr>
        <w:t xml:space="preserve">Khalu iti paṭisedhāvadhāraṇāpasiddhisu ca. </w:t>
      </w:r>
    </w:p>
    <w:p>
      <w:pPr>
        <w:pStyle w:val="PlainText"/>
        <w:rPr>
          <w:rFonts w:ascii="URW Palladio ITU" w:hAnsi="URW Palladio ITU" w:cs="URW Palladio ITU"/>
        </w:rPr>
      </w:pPr>
      <w:r>
        <w:rPr>
          <w:rFonts w:cs="URW Palladio ITU" w:ascii="URW Palladio ITU" w:hAnsi="URW Palladio ITU"/>
        </w:rPr>
        <w:t>Vata iti ekaṃsakhedānukampāsaṅkappesu ca.</w:t>
      </w:r>
    </w:p>
    <w:p>
      <w:pPr>
        <w:pStyle w:val="PlainText"/>
        <w:rPr>
          <w:rFonts w:ascii="URW Palladio ITU" w:hAnsi="URW Palladio ITU" w:cs="URW Palladio ITU"/>
        </w:rPr>
      </w:pPr>
      <w:r>
        <w:rPr>
          <w:rFonts w:cs="URW Palladio ITU" w:ascii="URW Palladio ITU" w:hAnsi="URW Palladio ITU"/>
        </w:rPr>
        <w:t xml:space="preserve">Atho iti aṇvādese ca. </w:t>
      </w:r>
    </w:p>
    <w:p>
      <w:pPr>
        <w:pStyle w:val="PlainText"/>
        <w:rPr/>
      </w:pPr>
      <w:r>
        <w:rPr>
          <w:rFonts w:cs="URW Palladio ITU" w:ascii="URW Palladio ITU" w:hAnsi="URW Palladio ITU"/>
        </w:rPr>
        <w:t xml:space="preserve">Hi iti hetuavadhāraṇesu ca. </w:t>
      </w:r>
    </w:p>
    <w:p>
      <w:pPr>
        <w:pStyle w:val="PlainText"/>
        <w:rPr>
          <w:rFonts w:ascii="URW Palladio ITU" w:hAnsi="URW Palladio ITU" w:cs="URW Palladio ITU"/>
        </w:rPr>
      </w:pPr>
      <w:r>
        <w:rPr>
          <w:rFonts w:cs="URW Palladio ITU" w:ascii="URW Palladio ITU" w:hAnsi="URW Palladio ITU"/>
        </w:rPr>
        <w:t xml:space="preserve">Tu iti visesahetunivattanādisu ca. </w:t>
      </w:r>
    </w:p>
    <w:p>
      <w:pPr>
        <w:pStyle w:val="PlainText"/>
        <w:rPr>
          <w:rFonts w:ascii="URW Palladio ITU" w:hAnsi="URW Palladio ITU" w:cs="URW Palladio ITU"/>
        </w:rPr>
      </w:pPr>
      <w:r>
        <w:rPr>
          <w:rFonts w:cs="URW Palladio ITU" w:ascii="URW Palladio ITU" w:hAnsi="URW Palladio ITU"/>
        </w:rPr>
        <w:t xml:space="preserve">Pana iti visesepi. </w:t>
      </w:r>
    </w:p>
    <w:p>
      <w:pPr>
        <w:pStyle w:val="PlainText"/>
        <w:rPr>
          <w:rFonts w:ascii="URW Palladio ITU" w:hAnsi="URW Palladio ITU" w:cs="URW Palladio ITU"/>
        </w:rPr>
      </w:pPr>
      <w:r>
        <w:rPr>
          <w:rFonts w:cs="URW Palladio ITU" w:ascii="URW Palladio ITU" w:hAnsi="URW Palladio ITU"/>
        </w:rPr>
        <w:t xml:space="preserve">Bhave ce iccete ekaṃsatthepi. </w:t>
      </w:r>
    </w:p>
    <w:p>
      <w:pPr>
        <w:pStyle w:val="PlainText"/>
        <w:rPr>
          <w:rFonts w:ascii="URW Palladio ITU" w:hAnsi="URW Palladio ITU" w:cs="URW Palladio ITU"/>
        </w:rPr>
      </w:pPr>
      <w:r>
        <w:rPr>
          <w:rFonts w:cs="URW Palladio ITU" w:ascii="URW Palladio ITU" w:hAnsi="URW Palladio ITU"/>
        </w:rPr>
        <w:t>Haṃ iti visādasambhamesupi.</w:t>
      </w:r>
    </w:p>
    <w:p>
      <w:pPr>
        <w:pStyle w:val="PlainText"/>
        <w:rPr>
          <w:rFonts w:ascii="URW Palladio ITU" w:hAnsi="URW Palladio ITU" w:cs="URW Palladio ITU"/>
        </w:rPr>
      </w:pPr>
      <w:r>
        <w:rPr>
          <w:rFonts w:cs="URW Palladio ITU" w:ascii="URW Palladio ITU" w:hAnsi="URW Palladio ITU"/>
        </w:rPr>
        <w:t>Seyyathidanti taṃ katamanatti atthepi.</w:t>
      </w:r>
    </w:p>
    <w:p>
      <w:pPr>
        <w:pStyle w:val="PlainText"/>
        <w:rPr>
          <w:rFonts w:ascii="URW Palladio ITU" w:hAnsi="URW Palladio ITU" w:cs="URW Palladio ITU"/>
        </w:rPr>
      </w:pPr>
      <w:r>
        <w:rPr>
          <w:rFonts w:cs="URW Palladio ITU" w:ascii="URW Palladio ITU" w:hAnsi="URW Palladio ITU"/>
        </w:rPr>
        <w:t>Atthapūraṇaṃ duvidhaṃ vibhattiyuttaṃ avibhattiyuttañca.</w:t>
      </w:r>
    </w:p>
    <w:p>
      <w:pPr>
        <w:pStyle w:val="PlainText"/>
        <w:rPr/>
      </w:pPr>
      <w:r>
        <w:rPr>
          <w:rFonts w:cs="URW Palladio ITU" w:ascii="URW Palladio ITU" w:hAnsi="URW Palladio ITU"/>
        </w:rPr>
        <w:t xml:space="preserve">Atthi sakkā labbhā iccete paṭham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uso ambho hamho are hare re je iccete āmant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vā bhiyyo namo iccete paṭhamāya dutiyāy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yaṃ sāmaṃ samaṃ sammā kinni iccete tatiyatthe. Soto dhāppaccayantā ca yuttaso, padaso, aniccato, dukkhato, ekadhā, dvidhā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vetuṃpaccayantā catutthiyā. Kātave, dātave, kātuṃ, kāretuṃ, dātuṃ, dāpetum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oppaccayantā pañcamiyatthe. Dīghaso, oraso, rājato vā corato v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7] [\x 1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o sattamyatthepi trathādipaccayantā ca. Ekato purato pacchato passato piṭṭhito pādato sīsato aggato mūlato yatra yattha yahi tatra tattha tahi tahaṃ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ntā sāmantā parito abhito samantato ekajjhaṃ ekamantaṃ heṭṭhā upari uddhaṃ adho tiriyaṃ sammukhā parammukhā āvi raho tiro uccaṃ nīcaṃ anto antarā antaraṃ ajjhattaṃ bahiddhā bāhirā bāhiraṃ bahi oraṃ pāraṃ ārā ārakā pacchā pure huraṃ pecca iccete sattami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ati āyati ajja aparajju parajju suve sve uttarasuve hiyyo pare sajju sāyaṃ pāto kālaṃ kallaṃ divā nattaṃ* niccaṃ satataṃ abhiṇhaṃ abhikkhaṇaṃ muhuṃ muhuttaṃ bhūtapubbaṃ purā yadā tadā iccādayo kālasattam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vibhattiyuttān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bhattiyuttesu appeva appevanāma nu iccete saṃsayat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hā aññadatthu taggha jātu kāmaṃ sasakkaṃ iccete ekaṃ s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 iti avadhār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cci nu nanu kathaṃ kiṃsu kiṃ iccete pucchanat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iti itthaṃ iccete nidas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iti hetuvākyaparisamattis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 tāva yāvatā tāvatā kittāvatā ettāvatā kīva iccete paricchedan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āhu lahu opāyikaṃ patirūpaṃ āma sādhu iti sampaṭicchanatt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tathā yatheva tatheva evaṃ evameva evamevaṃ evampi yathāpi seyyathāpi seyyathāpināma viya iva yathariva tathariva yathānāma yathāhi yathāva iccete paṭibhāgat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iti yoggatāvīcchāpadatthānativattīnidassanesu ca.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Rattaṃ" itipi pā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08] [\x 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iti upadesapañhādisu ca. </w:t>
      </w:r>
    </w:p>
    <w:p>
      <w:pPr>
        <w:pStyle w:val="PlainText"/>
        <w:rPr>
          <w:rFonts w:ascii="URW Palladio ITU" w:hAnsi="URW Palladio ITU" w:cs="URW Palladio ITU"/>
        </w:rPr>
      </w:pPr>
      <w:r>
        <w:rPr>
          <w:rFonts w:cs="URW Palladio ITU" w:ascii="URW Palladio ITU" w:hAnsi="URW Palladio ITU"/>
        </w:rPr>
        <w:t xml:space="preserve">Kiñcāpi iti anuggahaṇatthe. </w:t>
      </w:r>
    </w:p>
    <w:p>
      <w:pPr>
        <w:pStyle w:val="PlainText"/>
        <w:rPr>
          <w:rFonts w:ascii="URW Palladio ITU" w:hAnsi="URW Palladio ITU" w:cs="URW Palladio ITU"/>
        </w:rPr>
      </w:pPr>
      <w:r>
        <w:rPr>
          <w:rFonts w:cs="URW Palladio ITU" w:ascii="URW Palladio ITU" w:hAnsi="URW Palladio ITU"/>
        </w:rPr>
        <w:t xml:space="preserve">Aho iti garahapasaṃsanapatthanesu. </w:t>
      </w:r>
    </w:p>
    <w:p>
      <w:pPr>
        <w:pStyle w:val="PlainText"/>
        <w:rPr>
          <w:rFonts w:ascii="URW Palladio ITU" w:hAnsi="URW Palladio ITU" w:cs="URW Palladio ITU"/>
        </w:rPr>
      </w:pPr>
      <w:r>
        <w:rPr>
          <w:rFonts w:cs="URW Palladio ITU" w:ascii="URW Palladio ITU" w:hAnsi="URW Palladio ITU"/>
        </w:rPr>
        <w:t xml:space="preserve">Nāma iti garahapasaṃsanasaññāpañhesu. </w:t>
      </w:r>
    </w:p>
    <w:p>
      <w:pPr>
        <w:pStyle w:val="PlainText"/>
        <w:rPr>
          <w:rFonts w:ascii="URW Palladio ITU" w:hAnsi="URW Palladio ITU" w:cs="URW Palladio ITU"/>
        </w:rPr>
      </w:pPr>
      <w:r>
        <w:rPr>
          <w:rFonts w:cs="URW Palladio ITU" w:ascii="URW Palladio ITU" w:hAnsi="URW Palladio ITU"/>
        </w:rPr>
        <w:t>Sādhu iti pasaṃsanayācanesu.</w:t>
      </w:r>
    </w:p>
    <w:p>
      <w:pPr>
        <w:pStyle w:val="PlainText"/>
        <w:rPr>
          <w:rFonts w:ascii="URW Palladio ITU" w:hAnsi="URW Palladio ITU" w:cs="URW Palladio ITU"/>
        </w:rPr>
      </w:pPr>
      <w:r>
        <w:rPr>
          <w:rFonts w:cs="URW Palladio ITU" w:ascii="URW Palladio ITU" w:hAnsi="URW Palladio ITU"/>
        </w:rPr>
        <w:t>Iṅgha haṇda iccete codanatthe.</w:t>
      </w:r>
    </w:p>
    <w:p>
      <w:pPr>
        <w:pStyle w:val="PlainText"/>
        <w:rPr>
          <w:rFonts w:ascii="URW Palladio ITU" w:hAnsi="URW Palladio ITU" w:cs="URW Palladio ITU"/>
        </w:rPr>
      </w:pPr>
      <w:r>
        <w:rPr>
          <w:rFonts w:cs="URW Palladio ITU" w:ascii="URW Palladio ITU" w:hAnsi="URW Palladio ITU"/>
        </w:rPr>
        <w:t>Sādhu suṭṭhu evametanti anumodane.</w:t>
      </w:r>
    </w:p>
    <w:p>
      <w:pPr>
        <w:pStyle w:val="PlainText"/>
        <w:rPr/>
      </w:pPr>
      <w:r>
        <w:rPr>
          <w:rFonts w:cs="URW Palladio ITU" w:ascii="URW Palladio ITU" w:hAnsi="URW Palladio ITU"/>
        </w:rPr>
        <w:t xml:space="preserve">Kira iti anussavanaassaddheyyosu. </w:t>
      </w:r>
    </w:p>
    <w:p>
      <w:pPr>
        <w:pStyle w:val="PlainText"/>
        <w:rPr>
          <w:rFonts w:ascii="URW Palladio ITU" w:hAnsi="URW Palladio ITU" w:cs="URW Palladio ITU"/>
        </w:rPr>
      </w:pPr>
      <w:r>
        <w:rPr>
          <w:rFonts w:cs="URW Palladio ITU" w:ascii="URW Palladio ITU" w:hAnsi="URW Palladio ITU"/>
        </w:rPr>
        <w:t>Nūna iti anumānaparivitakkanesu.</w:t>
      </w:r>
    </w:p>
    <w:p>
      <w:pPr>
        <w:pStyle w:val="PlainText"/>
        <w:rPr>
          <w:rFonts w:ascii="URW Palladio ITU" w:hAnsi="URW Palladio ITU" w:cs="URW Palladio ITU"/>
        </w:rPr>
      </w:pPr>
      <w:r>
        <w:rPr>
          <w:rFonts w:cs="URW Palladio ITU" w:ascii="URW Palladio ITU" w:hAnsi="URW Palladio ITU"/>
        </w:rPr>
        <w:t xml:space="preserve">Kasmā iti kāraṇapucchane. </w:t>
      </w:r>
    </w:p>
    <w:p>
      <w:pPr>
        <w:pStyle w:val="PlainText"/>
        <w:rPr>
          <w:rFonts w:ascii="URW Palladio ITU" w:hAnsi="URW Palladio ITU" w:cs="URW Palladio ITU"/>
        </w:rPr>
      </w:pPr>
      <w:r>
        <w:rPr>
          <w:rFonts w:cs="URW Palladio ITU" w:ascii="URW Palladio ITU" w:hAnsi="URW Palladio ITU"/>
        </w:rPr>
        <w:t xml:space="preserve">Yasmā tasmā tathāhi tena iccete kāraṇāva </w:t>
      </w:r>
    </w:p>
    <w:p>
      <w:pPr>
        <w:pStyle w:val="PlainText"/>
        <w:rPr>
          <w:rFonts w:ascii="URW Palladio ITU" w:hAnsi="URW Palladio ITU" w:cs="URW Palladio ITU"/>
        </w:rPr>
      </w:pPr>
      <w:r>
        <w:rPr>
          <w:rFonts w:cs="URW Palladio ITU" w:ascii="URW Palladio ITU" w:hAnsi="URW Palladio ITU"/>
        </w:rPr>
        <w:t>Cchedanatthe.</w:t>
      </w:r>
    </w:p>
    <w:p>
      <w:pPr>
        <w:pStyle w:val="PlainText"/>
        <w:rPr>
          <w:rFonts w:ascii="URW Palladio ITU" w:hAnsi="URW Palladio ITU" w:cs="URW Palladio ITU"/>
        </w:rPr>
      </w:pPr>
      <w:r>
        <w:rPr>
          <w:rFonts w:cs="URW Palladio ITU" w:ascii="URW Palladio ITU" w:hAnsi="URW Palladio ITU"/>
        </w:rPr>
        <w:t xml:space="preserve">Saha saddhiṃ amā iti samakirayāyaṃ. </w:t>
      </w:r>
    </w:p>
    <w:p>
      <w:pPr>
        <w:pStyle w:val="PlainText"/>
        <w:rPr>
          <w:rFonts w:ascii="URW Palladio ITU" w:hAnsi="URW Palladio ITU" w:cs="URW Palladio ITU"/>
        </w:rPr>
      </w:pPr>
      <w:r>
        <w:rPr>
          <w:rFonts w:cs="URW Palladio ITU" w:ascii="URW Palladio ITU" w:hAnsi="URW Palladio ITU"/>
        </w:rPr>
        <w:t>Vinā rite vippayoge.</w:t>
      </w:r>
    </w:p>
    <w:p>
      <w:pPr>
        <w:pStyle w:val="PlainText"/>
        <w:rPr>
          <w:rFonts w:ascii="URW Palladio ITU" w:hAnsi="URW Palladio ITU" w:cs="URW Palladio ITU"/>
        </w:rPr>
      </w:pPr>
      <w:r>
        <w:rPr>
          <w:rFonts w:cs="URW Palladio ITU" w:ascii="URW Palladio ITU" w:hAnsi="URW Palladio ITU"/>
        </w:rPr>
        <w:t xml:space="preserve">Nānā puthu bahuppakāre. </w:t>
      </w:r>
    </w:p>
    <w:p>
      <w:pPr>
        <w:pStyle w:val="PlainText"/>
        <w:rPr>
          <w:rFonts w:ascii="URW Palladio ITU" w:hAnsi="URW Palladio ITU" w:cs="URW Palladio ITU"/>
        </w:rPr>
      </w:pPr>
      <w:r>
        <w:rPr>
          <w:rFonts w:cs="URW Palladio ITU" w:ascii="URW Palladio ITU" w:hAnsi="URW Palladio ITU"/>
        </w:rPr>
        <w:t xml:space="preserve">Puthuṃ visuṃ asaṅghāte ca. </w:t>
      </w:r>
    </w:p>
    <w:p>
      <w:pPr>
        <w:pStyle w:val="PlainText"/>
        <w:rPr/>
      </w:pPr>
      <w:r>
        <w:rPr>
          <w:rFonts w:cs="URW Palladio ITU" w:ascii="URW Palladio ITU" w:hAnsi="URW Palladio ITU"/>
        </w:rPr>
        <w:t>Duṭṭhu ku kucchāyaṃ.</w:t>
      </w:r>
    </w:p>
    <w:p>
      <w:pPr>
        <w:pStyle w:val="PlainText"/>
        <w:rPr>
          <w:rFonts w:ascii="URW Palladio ITU" w:hAnsi="URW Palladio ITU" w:cs="URW Palladio ITU"/>
        </w:rPr>
      </w:pPr>
      <w:r>
        <w:rPr>
          <w:rFonts w:cs="URW Palladio ITU" w:ascii="URW Palladio ITU" w:hAnsi="URW Palladio ITU"/>
        </w:rPr>
        <w:t xml:space="preserve">Puna appaṭhame. </w:t>
      </w:r>
    </w:p>
    <w:p>
      <w:pPr>
        <w:pStyle w:val="PlainText"/>
        <w:rPr>
          <w:rFonts w:ascii="URW Palladio ITU" w:hAnsi="URW Palladio ITU" w:cs="URW Palladio ITU"/>
        </w:rPr>
      </w:pPr>
      <w:r>
        <w:rPr>
          <w:rFonts w:cs="URW Palladio ITU" w:ascii="URW Palladio ITU" w:hAnsi="URW Palladio ITU"/>
        </w:rPr>
        <w:t xml:space="preserve">Kathañci kicchatthe. </w:t>
      </w:r>
    </w:p>
    <w:p>
      <w:pPr>
        <w:pStyle w:val="PlainText"/>
        <w:rPr>
          <w:rFonts w:ascii="URW Palladio ITU" w:hAnsi="URW Palladio ITU" w:cs="URW Palladio ITU"/>
        </w:rPr>
      </w:pPr>
      <w:r>
        <w:rPr>
          <w:rFonts w:cs="URW Palladio ITU" w:ascii="URW Palladio ITU" w:hAnsi="URW Palladio ITU"/>
        </w:rPr>
        <w:t>Dhā kkhattuṃ sakiñca saṅkhāvibhāge.</w:t>
      </w:r>
    </w:p>
    <w:p>
      <w:pPr>
        <w:pStyle w:val="PlainText"/>
        <w:rPr>
          <w:rFonts w:ascii="URW Palladio ITU" w:hAnsi="URW Palladio ITU" w:cs="URW Palladio ITU"/>
        </w:rPr>
      </w:pPr>
      <w:r>
        <w:rPr>
          <w:rFonts w:cs="URW Palladio ITU" w:ascii="URW Palladio ITU" w:hAnsi="URW Palladio ITU"/>
        </w:rPr>
        <w:t>Īsakaṃ appamaṇdesu.</w:t>
      </w:r>
    </w:p>
    <w:p>
      <w:pPr>
        <w:pStyle w:val="PlainText"/>
        <w:rPr>
          <w:rFonts w:ascii="URW Palladio ITU" w:hAnsi="URW Palladio ITU" w:cs="URW Palladio ITU"/>
        </w:rPr>
      </w:pPr>
      <w:r>
        <w:rPr>
          <w:rFonts w:cs="URW Palladio ITU" w:ascii="URW Palladio ITU" w:hAnsi="URW Palladio ITU"/>
        </w:rPr>
        <w:t xml:space="preserve">Saṇikaṃ maṇdatthe. </w:t>
      </w:r>
    </w:p>
    <w:p>
      <w:pPr>
        <w:pStyle w:val="PlainText"/>
        <w:rPr>
          <w:rFonts w:ascii="URW Palladio ITU" w:hAnsi="URW Palladio ITU" w:cs="URW Palladio ITU"/>
        </w:rPr>
      </w:pPr>
      <w:r>
        <w:rPr>
          <w:rFonts w:cs="URW Palladio ITU" w:ascii="URW Palladio ITU" w:hAnsi="URW Palladio ITU"/>
        </w:rPr>
        <w:t xml:space="preserve">Khippaṃ araṃ lahu āsu tuṇṇaṃ aciraṃ sīghatthe. </w:t>
      </w:r>
    </w:p>
    <w:p>
      <w:pPr>
        <w:pStyle w:val="PlainText"/>
        <w:rPr>
          <w:rFonts w:ascii="URW Palladio ITU" w:hAnsi="URW Palladio ITU" w:cs="URW Palladio ITU"/>
        </w:rPr>
      </w:pPr>
      <w:r>
        <w:rPr>
          <w:rFonts w:cs="URW Palladio ITU" w:ascii="URW Palladio ITU" w:hAnsi="URW Palladio ITU"/>
        </w:rPr>
        <w:t>Ciraṃ cirassaṃ dīghakāle.</w:t>
      </w:r>
    </w:p>
    <w:p>
      <w:pPr>
        <w:pStyle w:val="PlainText"/>
        <w:rPr>
          <w:rFonts w:ascii="URW Palladio ITU" w:hAnsi="URW Palladio ITU" w:cs="URW Palladio ITU"/>
        </w:rPr>
      </w:pPr>
      <w:r>
        <w:rPr>
          <w:rFonts w:cs="URW Palladio ITU" w:ascii="URW Palladio ITU" w:hAnsi="URW Palladio ITU"/>
        </w:rPr>
        <w:t xml:space="preserve">Ce yadi saṅkāvaṭṭhāne </w:t>
      </w:r>
    </w:p>
    <w:p>
      <w:pPr>
        <w:pStyle w:val="PlainText"/>
        <w:rPr>
          <w:rFonts w:ascii="URW Palladio ITU" w:hAnsi="URW Palladio ITU" w:cs="URW Palladio ITU"/>
        </w:rPr>
      </w:pPr>
      <w:r>
        <w:rPr>
          <w:rFonts w:cs="URW Palladio ITU" w:ascii="URW Palladio ITU" w:hAnsi="URW Palladio ITU"/>
        </w:rPr>
        <w:t xml:space="preserve">Dhuvaṃ thirāvadhāraṇesu. </w:t>
      </w:r>
    </w:p>
    <w:p>
      <w:pPr>
        <w:pStyle w:val="PlainText"/>
        <w:rPr/>
      </w:pPr>
      <w:r>
        <w:rPr>
          <w:rFonts w:cs="URW Palladio ITU" w:ascii="URW Palladio ITU" w:hAnsi="URW Palladio ITU"/>
        </w:rPr>
        <w:t xml:space="preserve">Hā visāde. </w:t>
      </w:r>
    </w:p>
    <w:p>
      <w:pPr>
        <w:pStyle w:val="PlainText"/>
        <w:rPr>
          <w:rFonts w:ascii="URW Palladio ITU" w:hAnsi="URW Palladio ITU" w:cs="URW Palladio ITU"/>
        </w:rPr>
      </w:pPr>
      <w:r>
        <w:rPr>
          <w:rFonts w:cs="URW Palladio ITU" w:ascii="URW Palladio ITU" w:hAnsi="URW Palladio ITU"/>
        </w:rPr>
        <w:t>Tuṇhi abhāsane.</w:t>
      </w:r>
    </w:p>
    <w:p>
      <w:pPr>
        <w:pStyle w:val="PlainText"/>
        <w:rPr>
          <w:rFonts w:ascii="URW Palladio ITU" w:hAnsi="URW Palladio ITU" w:cs="URW Palladio ITU"/>
        </w:rPr>
      </w:pPr>
      <w:r>
        <w:rPr>
          <w:rFonts w:cs="URW Palladio ITU" w:ascii="URW Palladio ITU" w:hAnsi="URW Palladio ITU"/>
        </w:rPr>
        <w:t>Sacchi paccakkhe.</w:t>
      </w:r>
    </w:p>
    <w:p>
      <w:pPr>
        <w:pStyle w:val="PlainText"/>
        <w:rPr>
          <w:rFonts w:ascii="URW Palladio ITU" w:hAnsi="URW Palladio ITU" w:cs="URW Palladio ITU"/>
        </w:rPr>
      </w:pPr>
      <w:r>
        <w:rPr>
          <w:rFonts w:cs="URW Palladio ITU" w:ascii="URW Palladio ITU" w:hAnsi="URW Palladio ITU"/>
        </w:rPr>
        <w:t>Musā micchā alikaṃ asacce.</w:t>
      </w:r>
    </w:p>
    <w:p>
      <w:pPr>
        <w:pStyle w:val="PlainText"/>
        <w:rPr>
          <w:rFonts w:ascii="URW Palladio ITU" w:hAnsi="URW Palladio ITU" w:cs="URW Palladio ITU"/>
        </w:rPr>
      </w:pPr>
      <w:r>
        <w:rPr>
          <w:rFonts w:cs="URW Palladio ITU" w:ascii="URW Palladio ITU" w:hAnsi="URW Palladio ITU"/>
        </w:rPr>
        <w:t xml:space="preserve">Suvatthi āsiṭṭhe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ūnatvānatvāppaccayantā ussukkanatthe bhav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passitūna passiya passitvā disvāna disvā dassetvā dātūna datvāna datvā upādāya dāpetvā viññāya viceyya vineyya nihacca samecca upecca ārabbha āgamma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9] [\x 109/]    </w:t>
      </w:r>
    </w:p>
    <w:p>
      <w:pPr>
        <w:pStyle w:val="PlainText"/>
        <w:rPr>
          <w:rFonts w:ascii="URW Palladio ITU" w:hAnsi="URW Palladio ITU" w:cs="URW Palladio ITU"/>
        </w:rPr>
      </w:pPr>
      <w:r>
        <w:rPr>
          <w:rFonts w:cs="URW Palladio ITU" w:ascii="URW Palladio ITU" w:hAnsi="URW Palladio ITU"/>
        </w:rPr>
        <w:t xml:space="preserve">Evaṃ nāmakhyātopasaggavinimmuttaṃ yadavyayalakkhaṇaṃ taṃ sabbaṃ nipātapadanti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ttaṃ padattayā tasmā nipatatyantarantarā,</w:t>
      </w:r>
    </w:p>
    <w:p>
      <w:pPr>
        <w:pStyle w:val="PlainText"/>
        <w:rPr/>
      </w:pPr>
      <w:r>
        <w:rPr>
          <w:rFonts w:cs="URW Palladio ITU" w:ascii="URW Palladio ITU" w:hAnsi="URW Palladio ITU"/>
        </w:rPr>
        <w:t xml:space="preserve">Nepātikanti taṃ vuttaṃ yaṃ avyayasalakkh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pātikapad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lliṅgaṃ itthiliṅgañca napuṃsakamathāparaṃ</w:t>
      </w:r>
    </w:p>
    <w:p>
      <w:pPr>
        <w:pStyle w:val="PlainText"/>
        <w:rPr>
          <w:rFonts w:ascii="URW Palladio ITU" w:hAnsi="URW Palladio ITU" w:cs="URW Palladio ITU"/>
        </w:rPr>
      </w:pPr>
      <w:r>
        <w:rPr>
          <w:rFonts w:cs="URW Palladio ITU" w:ascii="URW Palladio ITU" w:hAnsi="URW Palladio ITU"/>
        </w:rPr>
        <w:t>Tiliṅgañca aliṅgañca nāmikaṃ pañcadhā 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rūpasiddhiyaṃ nāmakaṇḍo dutiy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Atha vibhattīnamatthabhedā vucc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ekampi atthaṃ kammādivasena ekattādivasena ca vibhajantīti = vibhattiyo, syādayo. Tā pana paṭhamādibhedena sattavi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smiṃ atthe paṭh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ṅgatthe paṭh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iṅgatthābhidhānamatte paṭhamāvibhatt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iṅgassa attho = liṅgattho. Ettha ca līnaṃ aṅganti = liṅgaṃ, apākaṭo avayavo. Purisoti ādīnaṃ hi pakatippaccayādivibhāgakappanāya nipphāditānaṃ saddapatirūpakānaṃ nāmikapadānaṃ paṭhamaṃ ṭhapetabbaṃ pakatirūpaṃ apākaṭattā avayavattā ca liṅganti vuccati. Athavā visadāvisadobhayarahitākāravohārasaṅkhātena tividhaliṅgena sahitatthassa tabbinimmattassupasaggādinamatthassa ca līnassa gamanato liṅganato vā liṅganti aṇvatthanāmavasena vā dhātuppaccayavibhattivajjitamatthavalliṅganti vacanato parasamaññāvasena vā liṅganti idha pāṭipadikāparanāmadheyyaṃsyādivibhatthyantapadapakatirūpameva vuttanti daṭṭ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iṅgassattho nāma pabaṇdhavisesākārena pavattamāne rūpādayo upādāya paññāpiyamāno tadaññānaññābhāvena anibbavanīyo samūhasantānādibhedo upādāpaññattisaṅkhāto ghaṭādivohārattho ca paṭhavi phassādīnaṃ sabhāvadhamm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adesādibhedabhinnānaṃ vijātīyavinivatto sajātīyasādhāraṇo yathāsaṅketamāropasiddho tajjāpaññattīsaṅkhāto kakkhaḷattādisāmaññākāro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pana kammādisaṃsaṭṭho suddho cāti duvidho tattha kammādisu dutiyādīnaṃ vidhīyamānattākammādisaṃsaggarahito liṅgasaṅkhyāparimāṇayutto tabbinimmuttupasaggādipadatthabhūto ca suddho saddattho idha liṅgattho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ākhyātakitakataddhitasamāsehi vutto kammādisaṃ saṭṭho attho sopi dutiyādīnaṃ puna attanā cattabbassa atthavisesassābhāvena avisayattā liṅgatthamattassa sabbhāvato1 ca paṭhamāyeva vi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ti cettha:-</w:t>
      </w:r>
    </w:p>
    <w:p>
      <w:pPr>
        <w:pStyle w:val="PlainText"/>
        <w:rPr>
          <w:rFonts w:ascii="URW Palladio ITU" w:hAnsi="URW Palladio ITU" w:cs="URW Palladio ITU"/>
        </w:rPr>
      </w:pPr>
      <w:r>
        <w:rPr>
          <w:rFonts w:cs="URW Palladio ITU" w:ascii="URW Palladio ITU" w:hAnsi="URW Palladio ITU"/>
        </w:rPr>
        <w:t>"Paṭhamāvupasaggatthe kesañcatthe nipātasaddānaṃ,</w:t>
      </w:r>
    </w:p>
    <w:p>
      <w:pPr>
        <w:pStyle w:val="PlainText"/>
        <w:rPr>
          <w:rFonts w:ascii="URW Palladio ITU" w:hAnsi="URW Palladio ITU" w:cs="URW Palladio ITU"/>
        </w:rPr>
      </w:pPr>
      <w:r>
        <w:rPr>
          <w:rFonts w:cs="URW Palladio ITU" w:ascii="URW Palladio ITU" w:hAnsi="URW Palladio ITU"/>
        </w:rPr>
        <w:t>Liṅgādike ca suddhebhihite kammādiatthe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liṅge tāva-eso puriso ete purisā, esā kaññā etā kaññāyo, etaṃ cittaṃ etāni citt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saṅkhe - eko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arimāṇo:- doṇo khāri āḷ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ṅgādivinimmutte sattāmatte ca vā ha aha atthi sakkā labbhā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iṅgatthe paṭhamāti adhikicca ālapane cāti ālapanatthe ca paṭhamā. Abhimukhaṃ katvā lapanaṃ = ālapanaṃ. Āmantaṇaṃ avhānan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ca āmantaṇaṃ nāma pageva laddhasarūpassa saddena abhimukhīkaraṇaṃ. Katābhimukho pana gacchāti ādinā nayena kiriyāya yojīyati. Tasmā āmantaṇasamaye kiriyāyogābhāvato idaṃ kārakavohāraṃ na la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enābhimukhīkāro vijjamānassa vatthuno,</w:t>
      </w:r>
    </w:p>
    <w:p>
      <w:pPr>
        <w:pStyle w:val="PlainText"/>
        <w:rPr>
          <w:rFonts w:ascii="URW Palladio ITU" w:hAnsi="URW Palladio ITU" w:cs="URW Palladio ITU"/>
        </w:rPr>
      </w:pPr>
      <w:r>
        <w:rPr>
          <w:rFonts w:cs="URW Palladio ITU" w:ascii="URW Palladio ITU" w:hAnsi="URW Palladio ITU"/>
        </w:rPr>
        <w:t xml:space="preserve">Āmantaṇaṃ vidhātabbe natthi rājā bhaveti 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 purisa (ehi) bho purisā vā, bhavanto purisā (eth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1. Liṅgatthassa sambhavato va-sanna.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11] [\x 1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miṃ atthe du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tthe dutiyā. </w:t>
      </w:r>
    </w:p>
    <w:p>
      <w:pPr>
        <w:pStyle w:val="PlainText"/>
        <w:rPr>
          <w:rFonts w:ascii="URW Palladio ITU" w:hAnsi="URW Palladio ITU" w:cs="URW Palladio ITU"/>
        </w:rPr>
      </w:pPr>
      <w:r>
        <w:rPr>
          <w:rFonts w:cs="URW Palladio ITU" w:ascii="URW Palladio ITU" w:hAnsi="URW Palladio ITU"/>
        </w:rPr>
        <w:t xml:space="preserve">Kammatthe liṅgamhā dutiyāvibhatti hoti. </w:t>
      </w:r>
    </w:p>
    <w:p>
      <w:pPr>
        <w:pStyle w:val="PlainText"/>
        <w:rPr/>
      </w:pPr>
      <w:r>
        <w:rPr>
          <w:rFonts w:cs="URW Palladio ITU" w:ascii="URW Palladio ITU" w:hAnsi="URW Palladio ITU"/>
        </w:rPr>
        <w:t>Anabhihite evāyaṃ. Kammaṇi dutiyāyaṃ ktoti vacanañcettha ñāpakaṃ.</w:t>
      </w:r>
    </w:p>
    <w:p>
      <w:pPr>
        <w:pStyle w:val="PlainText"/>
        <w:rPr>
          <w:rFonts w:ascii="URW Palladio ITU" w:hAnsi="URW Palladio ITU" w:cs="URW Palladio ITU"/>
        </w:rPr>
      </w:pPr>
      <w:r>
        <w:rPr>
          <w:rFonts w:cs="URW Palladio ITU" w:ascii="URW Palladio ITU" w:hAnsi="URW Palladio ITU"/>
        </w:rPr>
        <w:t>Kiṃ k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vā kayirate taṃ karaṇanti v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karoti taṃ k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ā karoti yaṃ vā vikaroti yaṃ vā pāpuṇāti taṃ kārakaṃ kammasaññ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liṅgakālavacanamatantaṃ. Karīyatīti = kammaṃ. Tattha kārakaṃ sādhakaṃ kirayānipphattikāraṇamuccate. Taṃ pana kārakaṃ chabbidhaṃ, kammaṃ kattā karaṇaṃ sampadānamapādānamokāso cāti. Tattha sabhāvato parikappato vā kammādimhi satiyeva kirayābhāvato kammādīnaṃ channampi kārakavohāro siddhov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pana kammaṃ tividhaṃ, nibbattanīyaṃ vikaraṇīyaṃ pāpaṇīyañcāti. Y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tā puttaṃ vijāyati, āhāro sukhaṃ janayati, kaṭaṃ karoti devadatto, kaṭṭhamaṅgāraṃ karoti, suvaṇṇaṃ keyūraṃ kaṭakaṃ vā karoti, vīhayo lunāti, devadatto nivesanaṃ pavisati, ādiccaṃ passati, dhammaṃ suṇoti, paṇḍite payirup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ñca:</w:t>
      </w:r>
    </w:p>
    <w:p>
      <w:pPr>
        <w:pStyle w:val="PlainText"/>
        <w:rPr>
          <w:rFonts w:ascii="URW Palladio ITU" w:hAnsi="URW Palladio ITU" w:cs="URW Palladio ITU"/>
        </w:rPr>
      </w:pPr>
      <w:r>
        <w:rPr>
          <w:rFonts w:cs="URW Palladio ITU" w:ascii="URW Palladio ITU" w:hAnsi="URW Palladio ITU"/>
        </w:rPr>
        <w:t>"Nibbattivikatippattibhedena tividhaṃ mataṃ,</w:t>
      </w:r>
    </w:p>
    <w:p>
      <w:pPr>
        <w:pStyle w:val="PlainText"/>
        <w:rPr>
          <w:rFonts w:ascii="URW Palladio ITU" w:hAnsi="URW Palladio ITU" w:cs="URW Palladio ITU"/>
        </w:rPr>
      </w:pPr>
      <w:r>
        <w:rPr>
          <w:rFonts w:cs="URW Palladio ITU" w:ascii="URW Palladio ITU" w:hAnsi="URW Palladio ITU"/>
        </w:rPr>
        <w:t xml:space="preserve">Kattukirayābhigammaṃ taṃ sukhaṅgāranivesa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ha ca icchitānicchitakathitākathitādibhedamanapekkhitvā sabbasaṅgāhakavasena yaṃ karoti taṃ kammantī vuttattā atthantaravikappanavādhikārato va sabbattha imināva kammasaññ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anicchitakammaṃ yathā:- kaṇṭakaṃ maddati, visaṃ gilati, gāmaṃ gacchanto rukkhamūlaṃ upa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athitakammaṃ yathā - yaññadattaṃ kambalaṃ yāvate brāhmaṇo. Ettha hi kambalamiti kathitakammaṃdvikammikāya yācanakirayāya vattumicchitarattā. Yaññadattamiti appadhānattā akathitakammaṃ. Tathā-samiddhaṃ dhanaṃ bhikkhate, ajaṃ gāmaṃ nayasi, parābhavantaṃ purisaṃ mayaṃ pucchāma gotamaṃ, bhagavā bhikkhū etadavoc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hitakamme pana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 kaṭo karīyate devadattena, sugatena desino dhammo, yaññadatto kambalaṃ yāvīyate brāhmaṇen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āti 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tibuddhibhujapaṭhaharakarasayādīnaṃ kārite vā. 283-3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u sappagatimhi, budha bodhane, budha avagamane vā, bhujapālanabhyavaharaṇesu, paṭha vyattiyaṃ vācāyaṃ, hara haraṇe, kara karaṇe, si saye iccevamādīnaṃ dhātūnaṃ payoge kārite satipayojjakattubhūte kammaṇi liṅgamhā dutiyāvibhatti hoti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ccaṃ sampatte vikappatthoyaṃ, tena pakkhe tatiyā hoti. Yo koci puriso gāmaṃ gacchati tamañño payojayati puriso purisaṃ gāmaṃ gamayati, purisena vā gāmaṃ gama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sissaṃ dhammaṃ bodheti ācariyo, mātā puttaṃ bhojanaṃ bhojayati, sissaṃ dhammaṃ paṭheti ācariyo, puriso purisaṃ bhāraṃ bhārayati, puriso purisaṃ kammaṃ kārayati, purisena vā kammaṃ kārāpayati, puriso purisaṃ sāy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abbattha kārite kattukammaṇi dutiyā.</w:t>
      </w:r>
    </w:p>
    <w:p>
      <w:pPr>
        <w:pStyle w:val="PlainText"/>
        <w:rPr>
          <w:rFonts w:ascii="URW Palladio ITU" w:hAnsi="URW Palladio ITU" w:cs="URW Palladio ITU"/>
        </w:rPr>
      </w:pPr>
      <w:r>
        <w:rPr>
          <w:rFonts w:cs="URW Palladio ITU" w:ascii="URW Palladio ITU" w:hAnsi="URW Palladio ITU"/>
        </w:rPr>
        <w:t xml:space="preserve">Kāriteti kiṃ? Puriso gām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hite na bhavati purisena puriso gāmaṃ gamayīyate sisso dhammaṃ bodhiyate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addhānamaccantasaṃyoge. 284-3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antaṃ nirantaraṃ saṃyogo = accantasaṃyogo. Kāladdhānaṃ dabbaguṇakirayāhi accantasaṃyoge tehi kāladdhānavācihi liṅgehi dutiyāvibhatt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le sattāhaṃ gavapānaṃ, māsaṃ maṃsodanaṃ,1 saradaṃ ramaṇīyā nadī, sabbakālaṃ ramaṇīyaṃ naṇdanaṃ, māsaṃ sajjhāyati, tayo māse abhidhammaṃ de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hani-yojanaṃ vanarāji, yojanaṃ dīgho pabbato, kosaṃ sajjh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antasaṃyogeti kiṃ? Māse māse bhuñjati, yojane yojane vihāraṃ patiṭṭhāpes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Maṃsodano-san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3] [\x 1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ppavacanīyayutte. 285-3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ppavacanīyehi nipātopasaggehi yutte yoge satiliṅgamhā dutiyāvibhatt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ṃ pavacanīyaṃ yesaṃ te = kammappavacanīyā parasamaññāvasena vā aṇvādayo kammappavacanīyā tattha anusaddassa lakkhaṇe sahatthe hine ca kammappavacanīyasaññā vuttā. Yathā: pabbajitamanu pabbajiṃsu, nadīmaṇvavasitā bārāṇasī, nadiyā saha avabaddhāti attho. Anusāriputtaṃ paññavā. </w:t>
      </w:r>
    </w:p>
    <w:p>
      <w:pPr>
        <w:pStyle w:val="PlainText"/>
        <w:rPr/>
      </w:pPr>
      <w:r>
        <w:rPr>
          <w:rFonts w:cs="URW Palladio ITU" w:ascii="URW Palladio ITU" w:hAnsi="URW Palladio ITU"/>
        </w:rPr>
        <w:t xml:space="preserve">Lakkhaṇādisu:- lakkhaṇitthambhutakkhānabhāgavīcchāsu pata pari anavoti patiparianūnaṃ kammappavacanīyasaññā v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lakkhaṇe:- suriyassuggamanaṃ pati dibbā bhakkhā pātubhaveyyuṃ. Rukkhampati vijjotate caṇdo, rukkhaṃ pari, rukkhaṃ an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mbhūtakkhāne:- sādhu devadatto mātarampati, mātarampari, mātaraṃ an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ge:- yadettha mampati siyā, mampari, maṃ anu taṃ dīya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īcchāyoge:- atthamatthampati saddo nivisati. Rukkhaṃ rukkhampati vijjotate caṇdo, rukkhaṃ rukkhampari, rukkhaṃ rukkhaṃ an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rabhāgeti abhissa bhāgavajjitesu lakkhaṇādisra kammappavacanīyasaññā vuttā. Taṃ kho pana bhavantaṃ gotamaṃ evaṃ kalyāṇo kittisaddo abbhuggato. Sādhu devadatto mātaraṃ a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pāte:- dhi brāhmaṇassa hantāraṃ iccevam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 dutiyā chaṭṭhinamatthe. 286-30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ṭṭhinamatthe kvaci dutiyāvibhatti hoti. Antarāabhito paritopatipaṭibhādiyogevāyaṃ. Antarā ca rājagahaṃ antarā ca nālaṇdaṃ addhānamaggapaṭipanno. Rājagahassa ca nālaṇdāyaca vivarabhute majjheti aṇtho. Abhito gāmaṃ vasati, parito gāmaṃ vasati. Nadiṃ nerañjaraṃ pati, nerañjarāya nadiyā samīpeti attho. Paṭibhantu taṃ cuṇda bojjhaṅgā. Upamā maṃ paṭibhāti, upamā mayhaṃ upaṭṭhahatīti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i dutiyā atthe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āsattamīnañca. 287-3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āsattamīnamatthe ca kvaci liṅgamhā dutiyāvibhat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tthe:- sace maṃ nālapissati, tvañca maṃ nābhibhāsasi, vinā dhammaṃ kuto sukhaṃ, upāyamantarena na atthasi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iyatthe:- kāle upāṇvajjhāvasassa payoge adhisiṭṭhāsānaṃ payoge tappānācāre ca du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le tāva:- pubbaṇhasamayaṃ nivāsetvā, ekaṃ samayaṃ bhagavā, imaṃ rattiṃ cattāro mahārā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ipubbassa vasadhātussa payoge:- gāmaṃ upavasati, gāmaṃ anuvasati, vihāraṃ adhivasati, gāmaṃ āvasati, agāraṃ ajjhā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paṭhaviṃ adhisessati, gāmaṃ adhitiṭṭhati, gāmaṃ ajjhāva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ppānācāresu:- nadiṃ pibati, gāmaṃ carati iccādi. </w:t>
      </w:r>
    </w:p>
    <w:p>
      <w:pPr>
        <w:pStyle w:val="PlainText"/>
        <w:rPr>
          <w:rFonts w:ascii="URW Palladio ITU" w:hAnsi="URW Palladio ITU" w:cs="URW Palladio ITU"/>
        </w:rPr>
      </w:pPr>
      <w:r>
        <w:rPr>
          <w:rFonts w:cs="URW Palladio ITU" w:ascii="URW Palladio ITU" w:hAnsi="URW Palladio ITU"/>
        </w:rPr>
        <w:t>Kasmiṃ atthe ta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aṇe ta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ṇakārake tatiyāvibhatti hoti. Kiṃ k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vā kayirate taṃ ka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na vā kattā upakaraṇabhūtena vatthunā kiriyaṃ avyavadhānena karoti yena vā vikaroti yena vā pāpuṇāti taṃ kārakaṃ karaṇasaññ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īyate nenāti = karaṇaṃ. Ettha ca satipi sabbakārakānaṃ kiriyāsādhakatte yena vā kayirateti visesetvā vacanaṃ kattupakaraṇabhūtesu sādhanesu sādhakatamasseva gahaṇ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ñca:"yassa sabbavisesena kirayāsaṃsiddhihetutā, </w:t>
      </w:r>
    </w:p>
    <w:p>
      <w:pPr>
        <w:pStyle w:val="PlainText"/>
        <w:rPr/>
      </w:pPr>
      <w:r>
        <w:rPr>
          <w:rFonts w:cs="URW Palladio ITU" w:ascii="URW Palladio ITU" w:hAnsi="URW Palladio ITU"/>
        </w:rPr>
        <w:t xml:space="preserve">Sambhāvīyati taṃ vuttaṃ karaṇaṃ nāma kār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pana duvidhaṃ ajjhattikabāhiravas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hatthena kammaṃ karoti, cakkhunā rūpaṃ passati, manasā dhammaṃ viññāya, dāttena vīhayo lunāti, agginā kuṭiṃ jhā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āti adhi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tar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ca kārake liṅgamhā tatiyāvibhatti hoti. Caggahaṇena itthambhūtalakkhaṇe kiriyāpavagge pubbasadisasamon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5] [\x 1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ahanipuṇamissakasakhilatthādiyoge kāladdhānesu paccattakammatthapañcamiyatthādisu ca tat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o ca k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aroti sa k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iriyaṃ attappadhāno hutvā karoti so kattusañño hoti. So tivikho suddhakattā hetukattā kammakattāti. Tattha yo sayameva kiriyaṃ karoti so ghuddhak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aññaṃ kātuṃ samatthaṃ akarontaṃ kammaṇi niyojeti so hetukattā. Yathā:-gantuṃ samattho devadatto. Tamañño payojeti gamayati devad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ana tattha tattha gacchati devadatto. Tamañño payojayati gamayati devadattanti hetvatthanidassanaṃ. Tampi sāmatthiyadassanavasena vuttanti gahetabbaṃ. Aññathā yadi sayameva karoti kiṃ tattha payojakavyāpārena akarontaṃ balena kārayati, pāsāṇaṃ vuṭṭhāpayatīti ādikañca na sijjh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t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kāreti sa hetu. 288-28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kattāraṃ kāreti so hetusañño hoti kattācāti hetukattusaññā. Yo pana parassa kiriyaṃ paṭicca kammabhūtopi sukarattā sayameva sijjhanto viya hoti so kammakattā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sayaṃ karīyate kaṭo, sayameva paccate od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ñca: </w:t>
      </w:r>
    </w:p>
    <w:p>
      <w:pPr>
        <w:pStyle w:val="PlainText"/>
        <w:rPr>
          <w:rFonts w:ascii="URW Palladio ITU" w:hAnsi="URW Palladio ITU" w:cs="URW Palladio ITU"/>
        </w:rPr>
      </w:pPr>
      <w:r>
        <w:rPr>
          <w:rFonts w:cs="URW Palladio ITU" w:ascii="URW Palladio ITU" w:hAnsi="URW Palladio ITU"/>
        </w:rPr>
        <w:t>"Attappadhāno kiriyaṃ yo nibbatteti kārako,</w:t>
      </w:r>
    </w:p>
    <w:p>
      <w:pPr>
        <w:pStyle w:val="PlainText"/>
        <w:rPr>
          <w:rFonts w:ascii="URW Palladio ITU" w:hAnsi="URW Palladio ITU" w:cs="URW Palladio ITU"/>
        </w:rPr>
      </w:pPr>
      <w:r>
        <w:rPr>
          <w:rFonts w:cs="URW Palladio ITU" w:ascii="URW Palladio ITU" w:hAnsi="URW Palladio ITU"/>
        </w:rPr>
        <w:t>Appayutto payutto vā sa kattāti pavuccati.</w:t>
      </w:r>
    </w:p>
    <w:p>
      <w:pPr>
        <w:pStyle w:val="PlainText"/>
        <w:rPr/>
      </w:pPr>
      <w:r>
        <w:rPr>
          <w:rFonts w:cs="URW Palladio ITU" w:ascii="URW Palladio ITU" w:hAnsi="URW Palladio ITU"/>
        </w:rPr>
        <w:t>Hetukattāti kathito kattuno yo payojako,</w:t>
      </w:r>
    </w:p>
    <w:p>
      <w:pPr>
        <w:pStyle w:val="PlainText"/>
        <w:rPr>
          <w:rFonts w:ascii="URW Palladio ITU" w:hAnsi="URW Palladio ITU" w:cs="URW Palladio ITU"/>
        </w:rPr>
      </w:pPr>
      <w:r>
        <w:rPr>
          <w:rFonts w:cs="URW Palladio ITU" w:ascii="URW Palladio ITU" w:hAnsi="URW Palladio ITU"/>
        </w:rPr>
        <w:t>Kammakattāti sukaro kammabhūto kathīyat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nu ca saṃyogo jāyateti ādisu kathaṃ pure asato jananakirayāya kattubhāvo siyāti. Vuccate. Lokasaṅketasiṅohi saddappayogo. Avijjamānampi hi loko saddābhidheyyatāya vijjamānaṃ viya gahetvā voharati. Vikappabumbigahitākāroyevahi saddenābhidhīyate, na tu vatthusabhāvo. Aññathā sutamay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6] [\x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Ñāṇenapi paccakkhena viya vatthusabhāvasacchikaraṇappasaṅgomusāvādakudiṭṭhivādādīnamabhāvappasaṅge- ca siyā. Tasmā buddhiparikappitapaññattivasena saddappavatti hotīti asato saṃyogādissapi hoteva jananakirayāya kattukārak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ha:-</w:t>
      </w:r>
    </w:p>
    <w:p>
      <w:pPr>
        <w:pStyle w:val="PlainText"/>
        <w:rPr>
          <w:rFonts w:ascii="URW Palladio ITU" w:hAnsi="URW Palladio ITU" w:cs="URW Palladio ITU"/>
        </w:rPr>
      </w:pPr>
      <w:r>
        <w:rPr>
          <w:rFonts w:cs="URW Palladio ITU" w:ascii="URW Palladio ITU" w:hAnsi="URW Palladio ITU"/>
        </w:rPr>
        <w:t>"Vohāravisayo saddo nekantaparamatthiko,</w:t>
      </w:r>
    </w:p>
    <w:p>
      <w:pPr>
        <w:pStyle w:val="PlainText"/>
        <w:rPr>
          <w:rFonts w:ascii="URW Palladio ITU" w:hAnsi="URW Palladio ITU" w:cs="URW Palladio ITU"/>
        </w:rPr>
      </w:pPr>
      <w:r>
        <w:rPr>
          <w:rFonts w:cs="URW Palladio ITU" w:ascii="URW Palladio ITU" w:hAnsi="URW Palladio ITU"/>
        </w:rPr>
        <w:t>Buddhisaṅkappito attho tassatthoti pavuccati.</w:t>
      </w:r>
    </w:p>
    <w:p>
      <w:pPr>
        <w:pStyle w:val="PlainText"/>
        <w:rPr>
          <w:rFonts w:ascii="URW Palladio ITU" w:hAnsi="URW Palladio ITU" w:cs="URW Palladio ITU"/>
        </w:rPr>
      </w:pPr>
      <w:r>
        <w:rPr>
          <w:rFonts w:cs="URW Palladio ITU" w:ascii="URW Palladio ITU" w:hAnsi="URW Palladio ITU"/>
        </w:rPr>
        <w:t>Buddhiyā gahitattā hi saṃyogo jāyate iti,</w:t>
      </w:r>
    </w:p>
    <w:p>
      <w:pPr>
        <w:pStyle w:val="PlainText"/>
        <w:rPr/>
      </w:pPr>
      <w:r>
        <w:rPr>
          <w:rFonts w:cs="URW Palladio ITU" w:ascii="URW Palladio ITU" w:hAnsi="URW Palladio ITU"/>
        </w:rPr>
        <w:t xml:space="preserve">Saṃyogo vijjamānova kattā bhavati jāt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tatiyā. Jinena desito dhammo, buddhena jito māro, ahinā daṭṭho naro, buddhena bodhito loko, saṅehi kāritā vih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hite na bhavati. Kaṭaṃ karoti devadatto kāraya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mbhūtassa lakkhaṇe:- sā bhinnena sisena paggharantena lohitena paṭivissakānaṃ ujjhāpesi, ūnapañcabaṇdhanena pattena aññaṃ navaṃ pattaṃ cetāpeyya, tidaṇḍena paribbājakamaddakk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vagge: ekāheneva bārāṇasiṃ pāyāsi, navahi māsehi vihāraṃ niṭṭhāpesi. Kiriyāpavaggo kiriyāya āsu pariniṭṭhāp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ādiyoge:- māsena pubbo, pitarā sadiso, mātarāsamo, kahāpaṇena ūno, dhanena vikalo, asinā kalaho, ācārena nipuṇo, vācāya nipuṇo, guḷena missakaṃ, tilena missakaṃ, vācāya sakhilo, maṇinā attho, dhanena attho, pitarā tul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laddhānesu:- māsena bhuñjati, yojanena gacchati.</w:t>
      </w:r>
    </w:p>
    <w:p>
      <w:pPr>
        <w:pStyle w:val="PlainText"/>
        <w:rPr>
          <w:rFonts w:ascii="URW Palladio ITU" w:hAnsi="URW Palladio ITU" w:cs="URW Palladio ITU"/>
        </w:rPr>
      </w:pPr>
      <w:r>
        <w:rPr>
          <w:rFonts w:cs="URW Palladio ITU" w:ascii="URW Palladio ITU" w:hAnsi="URW Palladio ITU"/>
        </w:rPr>
        <w:t xml:space="preserve">Paccatte:- attanāva attānaṃ sammannati. </w:t>
      </w:r>
    </w:p>
    <w:p>
      <w:pPr>
        <w:pStyle w:val="PlainText"/>
        <w:rPr>
          <w:rFonts w:ascii="URW Palladio ITU" w:hAnsi="URW Palladio ITU" w:cs="URW Palladio ITU"/>
        </w:rPr>
      </w:pPr>
      <w:r>
        <w:rPr>
          <w:rFonts w:cs="URW Palladio ITU" w:ascii="URW Palladio ITU" w:hAnsi="URW Palladio ITU"/>
        </w:rPr>
        <w:t xml:space="preserve">Kammatthe:- tilehi khette vapati. </w:t>
      </w:r>
    </w:p>
    <w:p>
      <w:pPr>
        <w:pStyle w:val="PlainText"/>
        <w:rPr>
          <w:rFonts w:ascii="URW Palladio ITU" w:hAnsi="URW Palladio ITU" w:cs="URW Palladio ITU"/>
        </w:rPr>
      </w:pPr>
      <w:r>
        <w:rPr>
          <w:rFonts w:cs="URW Palladio ITU" w:ascii="URW Palladio ITU" w:hAnsi="URW Palladio ITU"/>
        </w:rPr>
        <w:t>Pañcamiyatthe:- sumuttā mayaṃ tena mahāsamaṇ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ādiyoge ca. 289-28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 saddhiṃ samaṃ nānā vinā alaṃ kimiccevamādīhi yoge liṅgamhā tatiyāvibhatti hoti. Casaddena sahatthe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sahasaddena yogo kiriyāguṇadabbasamavāye sambhav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7] [\x 117/]    </w:t>
      </w:r>
    </w:p>
    <w:p>
      <w:pPr>
        <w:pStyle w:val="PlainText"/>
        <w:rPr/>
      </w:pPr>
      <w:r>
        <w:rPr>
          <w:rFonts w:cs="URW Palladio ITU" w:ascii="URW Palladio ITU" w:hAnsi="URW Palladio ITU"/>
        </w:rPr>
        <w:t xml:space="preserve">Yathā:- vitakkena saha vattati, puttena saha thūlo, antevāsikasaddhivihārikehi saha ācariyujjhāyānaṃ lābho, nisīdi bhagavā saddhiṃ bhikkhusaṅghena, sahassena samaṃ mitā, sabbehi me piyehi manāpehi nānābhāvo vinābhāvo, saṅgho vināpi gaggena uposathaṃ kareyya, alante idha vāsena, kimme ekena tiṇṇena purisena thāmadassinā, kinte chaṭāhi dummedha, kinte ajinasāṭ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hatthe: devadatto rājagahaṃ pāvisi kokālikena pacchāsamaṇena, dukkho bālehi saṃvā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vatthe ca. 290-2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gaggahaṇamidhānuvattate. Hetvatthe hetvatthappayoge ca liṅgamhā tatiyāvibhatt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 ca phale diṭṭhasāmatthiyaṃ kāraṇaṃ hetu. Soyeva attho. Tasmiṃ - hevatthe. Annena vasati, dhammena vasati, vijjāya 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jaccā vasalo hoti na jaccā hoti brāhmaṇo,</w:t>
      </w:r>
    </w:p>
    <w:p>
      <w:pPr>
        <w:pStyle w:val="PlainText"/>
        <w:rPr>
          <w:rFonts w:ascii="URW Palladio ITU" w:hAnsi="URW Palladio ITU" w:cs="URW Palladio ITU"/>
        </w:rPr>
      </w:pPr>
      <w:r>
        <w:rPr>
          <w:rFonts w:cs="URW Palladio ITU" w:ascii="URW Palladio ITU" w:hAnsi="URW Palladio ITU"/>
        </w:rPr>
        <w:t>Kammanā vasalo hoti kammanā hoti brāhm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ena bhogavā, ācārena kul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na pāṇi kāmadado kena pāṇi madhussavo,</w:t>
      </w:r>
    </w:p>
    <w:p>
      <w:pPr>
        <w:pStyle w:val="PlainText"/>
        <w:rPr/>
      </w:pPr>
      <w:r>
        <w:rPr>
          <w:rFonts w:cs="URW Palladio ITU" w:ascii="URW Palladio ITU" w:hAnsi="URW Palladio ITU"/>
        </w:rPr>
        <w:t>Kena te brahmacariyena puññaṃ pāṇimhi ijj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vatthappasoge:- kena nimittena, kena payojanena, kenatthena, kena hetunā 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tthe ca. 291-2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myatthe ca liṅgamhā tatiyāvibhatt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laddhānadisādesādisu cāyaṃ. Tena samayena, tena kālena, kālena dhammasavaṇaṃ, so vo mamaccayena satthā, māsena bhuñjati, yojanena dhāvati, puratthimena dhataraṭṭho. Dakkhiṇena virūḷhako, pacchimena virūpakkho, uttarena kapivanto janoghamaparena ca, yena bhagavā tenupasaṅkam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ṅgavikāro. 292-2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vyādhimatā aṅgena aṅgino vikāro lakkhīyate tattha tatiyāvibhatti hoti. Ettha ca aṅgamassa atthīti = aṅgaṃ, sarīraṃ. Akkhinā kāṇo, hatthena kuṇi, pādena bañjo, piṭṭhiyā khuj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esane ca. 293-29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sesīyati visesitabbamanenāti = visesanaṃ, gottādi. Tasmiṃ gottanāmajātisippavayoguṇasaṅkhāte visesanatthe tatiyāvibhatti hoti. Casaddena pakatiādīh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ottena gotamo nātho, sāriputtoti nāmena vissuto paññavā ca so, jātiyā khattiyo buddho loke appaṭipuggalo, tadahu pabbajito santo jātiyā sattavass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ppena naḷakāro so, ekūnatiṃso vayasā, vijjāya sādhū, paññāya sādhu, tapasā uttamo, vaṇṇena abhirūp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katiādisu:- pakatiyā abhirūpo, yebhuyyena mattikā, samena dhāvati, visamena dhāvati, dvidoṇena dhaññaṃ vikkiṇāti, sahassena assake vikkiṇāt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miṃ atthe catu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dāne catu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dānakārake liṅgamhā catutthivibhatt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ñca sam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dātukāmo rocate dhārayate vā taṃ sampa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yaṃ dātukāmo yassa vā rocate yassa vā dhārayate taṃ kārakaṃ sampadānasaññaṃ hoti. Sammā padiyate assāti = sampadānaṃ, paṭiggāh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pana tividhaṃ dīyamānassānivāraṇajjhesanānumativas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buddhassa pupphaṃ yajati, bodhīrukkhassa jalaṃ d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esane:- yācakānaṃ dhanaṃ dad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matiyaṃ:- bhikkhūnaṃ dānaṃ 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ha: </w:t>
      </w:r>
    </w:p>
    <w:p>
      <w:pPr>
        <w:pStyle w:val="PlainText"/>
        <w:rPr>
          <w:rFonts w:ascii="URW Palladio ITU" w:hAnsi="URW Palladio ITU" w:cs="URW Palladio ITU"/>
        </w:rPr>
      </w:pPr>
      <w:r>
        <w:rPr>
          <w:rFonts w:cs="URW Palladio ITU" w:ascii="URW Palladio ITU" w:hAnsi="URW Palladio ITU"/>
        </w:rPr>
        <w:t>"Anirākaraṇārādhanabbhanuññavasena bhi,</w:t>
      </w:r>
    </w:p>
    <w:p>
      <w:pPr>
        <w:pStyle w:val="PlainText"/>
        <w:rPr>
          <w:rFonts w:ascii="URW Palladio ITU" w:hAnsi="URW Palladio ITU" w:cs="URW Palladio ITU"/>
        </w:rPr>
      </w:pPr>
      <w:r>
        <w:rPr>
          <w:rFonts w:cs="URW Palladio ITU" w:ascii="URW Palladio ITU" w:hAnsi="URW Palladio ITU"/>
        </w:rPr>
        <w:t>Sampadānaṃ tidhā vuttaṃ rukkhayācakabhikkhav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ātukāmoti kiṃ? Rañño daṇḍaṃ d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9] [\x 11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ocanādisu pana-samaṇassa rocate saccaṃ, mā āyasmantānampi saṅghabhedo ruccittha, yassāyasmato khamati, devadattassa suvaṇṇacchattaṃ dhārayato yaññad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dānanti v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lāghahanuṭhāsapadhārapihakudhaduhissosūya</w:t>
      </w:r>
    </w:p>
    <w:p>
      <w:pPr>
        <w:pStyle w:val="PlainText"/>
        <w:rPr>
          <w:rFonts w:ascii="URW Palladio ITU" w:hAnsi="URW Palladio ITU" w:cs="URW Palladio ITU"/>
        </w:rPr>
      </w:pPr>
      <w:r>
        <w:rPr>
          <w:rFonts w:cs="URW Palladio ITU" w:ascii="URW Palladio ITU" w:hAnsi="URW Palladio ITU"/>
        </w:rPr>
        <w:t>Rādhikkhapaccāsuṇaanupatigiṇapubbakattā</w:t>
      </w:r>
    </w:p>
    <w:p>
      <w:pPr>
        <w:pStyle w:val="PlainText"/>
        <w:rPr>
          <w:rFonts w:ascii="URW Palladio ITU" w:hAnsi="URW Palladio ITU" w:cs="URW Palladio ITU"/>
        </w:rPr>
      </w:pPr>
      <w:r>
        <w:rPr>
          <w:rFonts w:cs="URW Palladio ITU" w:ascii="URW Palladio ITU" w:hAnsi="URW Palladio ITU"/>
        </w:rPr>
        <w:t>Rocanatthatadatthatumatthālamatthamaññanā</w:t>
      </w:r>
    </w:p>
    <w:p>
      <w:pPr>
        <w:pStyle w:val="PlainText"/>
        <w:rPr/>
      </w:pPr>
      <w:r>
        <w:rPr>
          <w:rFonts w:cs="URW Palladio ITU" w:ascii="URW Palladio ITU" w:hAnsi="URW Palladio ITU"/>
        </w:rPr>
        <w:t>Darappāṇini gatyatthakammaṇi saṃsaṭṭha</w:t>
      </w:r>
    </w:p>
    <w:p>
      <w:pPr>
        <w:pStyle w:val="PlainText"/>
        <w:rPr>
          <w:rFonts w:ascii="URW Palladio ITU" w:hAnsi="URW Palladio ITU" w:cs="URW Palladio ITU"/>
        </w:rPr>
      </w:pPr>
      <w:r>
        <w:rPr>
          <w:rFonts w:cs="URW Palladio ITU" w:ascii="URW Palladio ITU" w:hAnsi="URW Palladio ITU"/>
        </w:rPr>
        <w:t>Sammutibhiyyasattamyatthesu ca. 294-27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ppadamidaṃ. Silāgha katthane, hanu apanayane, ṭhā gati nivuttimhi, sapa akkose, dhara dhāraṇe, piha icchāyaṃ iccetesaṃ dhātūnaṃ payoge - kudha kope, duha jigiṃsāyaṃ, issa issāyaṃ, usūya dosāvikaraṇe iccetesaṃ tadatthavācīnañca cātūnaṃ payoge ca-rādha hiṃsāsaṃrādhesu, ikkha dassanaṅkesūti imesaṃ payoge ca-pati āpubbassa su savaṇetimassa ca, anu patipubbassa ṅgī saddetīmassa ca pubbakattā ca-ārocanattha yoge tadatthe tumatthe alamatthappayoge ca-maññatippayoge anādare appāṇini ca-gatyatthānaṃ kammaṇi ca-āsiṃ sanatthappayoge ca- sammuti bhiyyappayogesu ca-sattamyatthe cāti taṃ kammādikārakaṃ sampadānasaññ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saddaggahaṇena pahiṇāti kappati pahoti upamañjalikaraṇaphāsuatthaseyyappabhutiyoge ca pure viya catu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lāghādiyoge tāva-buddhassa silāghate, upajjhāyassa silāghate. Thometīti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anute mayhameva, hanute tuyhameva, apalapatiti attho. Upatiṭṭheyya satyaputtānaṃ vaḍḍhakī. Ettha ca upaṭṭhānaṃ nāma upagamanaṃ. Bhikkhussa bhuñjamānassa pānīyena vā vidhūpanena vā upatiṭṭheyya. Mayhaṃ sapate, tuyhaṃ sapate. Ettha ca sapanaṃ nāma saccaka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ārayatippayoge-dhanikoyeva sampadānaṃ. Suvaṇṇaṃ te dhārayate, idha dhārayatīti attho. Tassa rañño mayaṃ nāgaṃ dhārayāma. Pihappayoge icchitoyeva. Devāpi tassa pihayanti tādino, devāpi tesaṃ pihayanti sambuddhānaṃ satīmataṃ patthen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0] [\x 1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dhādiatthānaṃ payoge yampati kopo*. Tassa kujjha mahāvīra, yadihaṃ tassa pakuppeyyaṃ, duhayati disānaṃ megho, yo mittānaṃ na dūbhati, titthiyā issayanti samaṇānaṃ, dujjanā guṇavantānaṃ usūyanti, kā usūyā vijān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dhikkhappayoge yassa vipucchanaṃ kammavikkhāpanatthaṃ. Vādhikārato dutiyā ca. Ārādho me rañño. Rañño ārajjhati, rājānaṃ vā ārajjhati, kyāhaṃ ayyānaṃ aparajjhāmi, kyāhaṃ ayye aparajjhāmi vā. Āyasmato upālittherassa upasampadāpekho upatisso, āyasmant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āsuṇaanupatigiṇānaṃ pubbakattā suṇotissa dhātussa paccāyoge giṇassa ca anupatiyoge pubbassa kammuno yo kattā so sampadānasaññ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bhagavā bhikkhū etadavoca ettha bhikkhūti akathinakammaṃ. Etanti kathitakammaṃ. Pubbassa vacanakammassa kattā bhagavā, bhikkhū bhagavato paccassosuṃ. Āsuṇanti buddhassa bhikkhū. Tathā-bhikkhū janaṃ dhammaṃ sāveti, tassa bhikkhuno jano anugiṇāti, tassa bhikkhuno patigiṇāti. Sādhukāradanādinā taṃ ussāhaya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adeti sa kattāti vuttaṃ kammanti vuccati, </w:t>
      </w:r>
    </w:p>
    <w:p>
      <w:pPr>
        <w:pStyle w:val="PlainText"/>
        <w:rPr>
          <w:rFonts w:ascii="URW Palladio ITU" w:hAnsi="URW Palladio ITU" w:cs="URW Palladio ITU"/>
        </w:rPr>
      </w:pPr>
      <w:r>
        <w:rPr>
          <w:rFonts w:cs="URW Palladio ITU" w:ascii="URW Palladio ITU" w:hAnsi="URW Palladio ITU"/>
        </w:rPr>
        <w:t xml:space="preserve">Yo paṭiggāhako tassa sampadānaṃ vijān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ocanatthappayoge yassa āroceti taṃ sampa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ocayāmi vo bhikkhave, pativedayāmi vo bhikkhave. Āmantayāmi te mahārāja. Āmanta kho taṃ gacchāmā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ca ārocanasaddassa kathanappakāratthattā desanatthādiyogepi catutthi. Dhammaṃ te desessāmi, desetu bhante bhagavā dhammaṃ bhikkhūnaṃ, yathā no bhagavā vyākareyya, niruttaṃ te pavakkhāmi icc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datthe:- sampadānasaññā catutth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o v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a catutthekavacanassa tu. 295-1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ārantato liṅgamhā parassa catutthekavacanassa āyādeso hoti vā. Paralopād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Sampati kopo' iccapi porāṇako pāṭh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21] [\x 12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uddhassatthāya dhammassatthāya saṅghassatthāya jīvitaṃ pariccajāmi, piṇḍapātaṃ paṭisevāmi neva davāya na madāya na maṇḍanāya na vibhūsanāya, ūnassa pāripūriyā, atthāya hitāya sukh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ettha-lokānukampāya, lokamanukampitunti attho. Tathā-phāsuvihār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saddassa atthā arahapaṭikkhepā. Arahatthe-alaṃ me rajjaṃ, alaṃ bhikkhu pattassa, akkhadhutto purisapuggalo nālaṃdārabharaṇāya. Alaṃ mallo mallassa, arahati mallo mall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kkhepe-alante idha vāsena, alamme hirañña suvaṇṇena, kimme ekena tiṇṇena, kiṃ te jaṭāhi dummedha, kiṃ tassa tuṭṭ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ññatippayoge anādare appāṇini kammaṇiyeva*-kaṭṭhassa tuvaṃ mañño, kaliṅgarassa tuvaṃ maññe, jīvitaṃ tiṇāyapi na maññ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dareti kiṃ? Suvaṇṇaṃ taṃ maññ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āṇinīti kiṃ? Gadrabhaṃ tvaṃ maññ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tyatthakammaṇi vādhikārato dutiyā ca. Appo saggāya gacchati, appo saggaṃ gacchati. Nibbāṇāya vajantiyā, mūlāya paṭikasseyya mūlaṃ paṭikasses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iṃsaṇthe āyubhaddakusalādiyogeyeva. Āyasmato dīghāyu hotu. Totitā sasminnāsūti ntussa savibhattissa no ā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ddaṃ bhavato hotu, kusalaṃ bhavato hotu, anāmayaṃ bhavato hotu, sukhaṃ bhavato hotu, atthaṃ bhavato hotu, hitaṃ bhavato hotu, svāgataṃ bhavato hotu, suvatthi hotu sabbasatt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utippayoge sādhu sammuti me tassa bhagavato dassa 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yyappayoge-bhiyyo so matt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amiyatthe- āvikaraṇapātubhavanādiyoge. Tuyhañcassa āvikaromi, tassa me sakko pāturahosi. Caggahaṇena pahiṇādikirayāyoge phāsuādināmappayoge ca. Tassa pahiṇeyya, bhikkhūnaṃ dūtaṃ pāhesi, kappati samaṇānaṃ āyogo,ekassa dinnaṃ dvinnaṃ tiṇṇaṃ pahoti, upamante karissāmi, añjali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Appāṇikammaṇiyeva" iccapi pā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paggaṇhāmi, tathā tassa phāsu, iti lokassattho, maṇinā me attho, seyyo me attho iccādi. </w:t>
      </w:r>
    </w:p>
    <w:p>
      <w:pPr>
        <w:pStyle w:val="PlainText"/>
        <w:rPr>
          <w:rFonts w:ascii="URW Palladio ITU" w:hAnsi="URW Palladio ITU" w:cs="URW Palladio ITU"/>
        </w:rPr>
      </w:pPr>
      <w:r>
        <w:rPr>
          <w:rFonts w:cs="URW Palladio ITU" w:ascii="URW Palladio ITU" w:hAnsi="URW Palladio ITU"/>
        </w:rPr>
        <w:t xml:space="preserve">Catutthi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oyogādisvavi ca. 296-2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asā yoge sotthisvāgatādīhipi ca yoge liṅgamhā catutthivibhat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e buddhavīratthu, namo karohi nāgassa, namatthu buddhānaṃ namatthu bodhiyā, sotthi pajānaṃ, svāgatante mahārāja atho te adurāgataṃ</w:t>
      </w:r>
    </w:p>
    <w:p>
      <w:pPr>
        <w:pStyle w:val="PlainText"/>
        <w:rPr>
          <w:rFonts w:ascii="URW Palladio ITU" w:hAnsi="URW Palladio ITU" w:cs="URW Palladio ITU"/>
        </w:rPr>
      </w:pPr>
      <w:r>
        <w:rPr>
          <w:rFonts w:cs="URW Palladio ITU" w:ascii="URW Palladio ITU" w:hAnsi="URW Palladio ITU"/>
        </w:rPr>
        <w:t xml:space="preserve">Kāle bhavissatīti ca vatt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vāvācimhi catutthi. 297-6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āvācimhi catutthivibhatti hoti bhavissati kāl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anaṃ = bhāvo. Pacissate pavanaṃ = pāko, pākāya vajati, pacituṃ gacchatīti attho. Evaṃ bhogāya vajat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miṃ atthe pañcamī? Apādāne pañcamī. </w:t>
      </w:r>
    </w:p>
    <w:p>
      <w:pPr>
        <w:pStyle w:val="PlainText"/>
        <w:rPr>
          <w:rFonts w:ascii="URW Palladio ITU" w:hAnsi="URW Palladio ITU" w:cs="URW Palladio ITU"/>
        </w:rPr>
      </w:pPr>
      <w:r>
        <w:rPr>
          <w:rFonts w:cs="URW Palladio ITU" w:ascii="URW Palladio ITU" w:hAnsi="URW Palladio ITU"/>
        </w:rPr>
        <w:t>Kimapā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ādapetī bhayamādatte vā tada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ā vā avadhito apeti yasmā vā bhayahetuto bhayaṃ bhavati yasmā vā akkhātārā vijjaṃ ādadāti taṃ kārakaṃ apādānasaññ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netvā ito ādadātīti = apādānaṃ. Tampana tividhaṃ visayabhedena, niddiṭṭhavisayaṃ upāttavisayaṃ anumeyyavisayañ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ādanasaññāvisayassa kirayāvisesassa niddiṭṭhattā niddiṭṭhavisayaṃ. Yathā:- gāmā apenti munayo, nagarā niggato rājā. Ettha ca pāpā cittaṃ nivāraye, pāpā nivārentīti ādisu yadipi kāyasaṃyogapubbakamapagamanaṃ natthi tathāpi cittasaṃyogapubbakassa apagamanassa sambhavato imināva apādānasa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apagamanakirayaṃ upāttaṃ ajjhāhaṭaṃ visayaṃ katvā pavattati, taṃ upāttavisayaṃ. Yathā:valāhakā vijjotate vijju, kusūlato pavatīti. Ettha ca valāhakā nikkhamma kusūlato apanetvāti ca pubbakiriyā ajjhāhar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meyyavisayaṃ yathā:- madhurā pāṭaliputtakehi abhirūpā ettha hi kenaci guṇena ukkaṃsīyantīti anumeyyova kiriyā viseso. Idha pana durantikādisutte vibhattiggahaṇena apādān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3] [\x 12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uttañca:- </w:t>
      </w:r>
    </w:p>
    <w:p>
      <w:pPr>
        <w:pStyle w:val="PlainText"/>
        <w:rPr>
          <w:rFonts w:ascii="URW Palladio ITU" w:hAnsi="URW Palladio ITU" w:cs="URW Palladio ITU"/>
        </w:rPr>
      </w:pPr>
      <w:r>
        <w:rPr>
          <w:rFonts w:cs="URW Palladio ITU" w:ascii="URW Palladio ITU" w:hAnsi="URW Palladio ITU"/>
        </w:rPr>
        <w:t>"Niddiṭṭhavisayaṃ kiñci upāttavisayaṃ tathā,</w:t>
      </w:r>
    </w:p>
    <w:p>
      <w:pPr>
        <w:pStyle w:val="PlainText"/>
        <w:rPr>
          <w:rFonts w:ascii="URW Palladio ITU" w:hAnsi="URW Palladio ITU" w:cs="URW Palladio ITU"/>
        </w:rPr>
      </w:pPr>
      <w:r>
        <w:rPr>
          <w:rFonts w:cs="URW Palladio ITU" w:ascii="URW Palladio ITU" w:hAnsi="URW Palladio ITU"/>
        </w:rPr>
        <w:t xml:space="preserve">Anumeyyavisayañcāti apādānaṃ tidhā mata"nti. </w:t>
      </w:r>
    </w:p>
    <w:p>
      <w:pPr>
        <w:pStyle w:val="PlainText"/>
        <w:rPr>
          <w:rFonts w:ascii="URW Palladio ITU" w:hAnsi="URW Palladio ITU" w:cs="URW Palladio ITU"/>
        </w:rPr>
      </w:pPr>
      <w:r>
        <w:rPr>
          <w:rFonts w:cs="URW Palladio ITU" w:ascii="URW Palladio ITU" w:hAnsi="URW Palladio ITU"/>
        </w:rPr>
        <w:t>Catema calācalavasena duvidhampi hotī.</w:t>
      </w:r>
    </w:p>
    <w:p>
      <w:pPr>
        <w:pStyle w:val="PlainText"/>
        <w:rPr>
          <w:rFonts w:ascii="URW Palladio ITU" w:hAnsi="URW Palladio ITU" w:cs="URW Palladio ITU"/>
        </w:rPr>
      </w:pPr>
      <w:r>
        <w:rPr>
          <w:rFonts w:cs="URW Palladio ITU" w:ascii="URW Palladio ITU" w:hAnsi="URW Palladio ITU"/>
        </w:rPr>
        <w:t>Calaṃ yathā:-dhāvatā hatthimhā patito aṅkusadhārī.</w:t>
      </w:r>
    </w:p>
    <w:p>
      <w:pPr>
        <w:pStyle w:val="PlainText"/>
        <w:rPr>
          <w:rFonts w:ascii="URW Palladio ITU" w:hAnsi="URW Palladio ITU" w:cs="URW Palladio ITU"/>
        </w:rPr>
      </w:pPr>
      <w:r>
        <w:rPr>
          <w:rFonts w:cs="URW Palladio ITU" w:ascii="URW Palladio ITU" w:hAnsi="URW Palladio ITU"/>
        </w:rPr>
        <w:t>Acalaṃ yathā:-pabbatā otaranti vanacar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yahetumhi-corā bhayaṃ jāyati, taṇhāya jāyati bhayaṃ, pāpato uttasati, natthi soko kuto 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khātari-upajjhāyamhā sikkhaṃ gaṇhāti, ācariyamhā adhīte, ācariyato suṇāti. </w:t>
      </w:r>
    </w:p>
    <w:p>
      <w:pPr>
        <w:pStyle w:val="PlainText"/>
        <w:rPr>
          <w:rFonts w:ascii="URW Palladio ITU" w:hAnsi="URW Palladio ITU" w:cs="URW Palladio ITU"/>
        </w:rPr>
      </w:pPr>
      <w:r>
        <w:rPr>
          <w:rFonts w:cs="URW Palladio ITU" w:ascii="URW Palladio ITU" w:hAnsi="URW Palladio ITU"/>
        </w:rPr>
        <w:t xml:space="preserve">Apādānanti adhi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nāmānamupasaggayogādisvapi ca. 298-27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ātavo ca nāmāni = dhātunāmāni. Tesaṃ anabhihitalakkhaṇānaṃ* dhātunāmānaṃ payoge upasaggayoge ca ādisaddena nipātayoge ca taṃ yuttaṃ kārakamapādānasaññ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ppayoge tāva:- parijiyoge yo asayho, pabhuyoge pabhavo, janiyoge jāyamānassa paka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buddhasmā parājenti aññatitthiyā, himavatā pabhavanti pañca mahānadiyo, anavatattamhā mahāsarā pabhavanti, aciravatiyā pabhavanti kunnadiyo, kāmato jāyati soko, yasmā so jāyate gini, urasmā jāto putto, kammato jātaṃ iṇdr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mappayoge:- aññatthetarādīhi yutte. Nāññatra dukkhā sambhoti, nāññaṃ dukkhā nirujjhati, tato aññena kammena, tato itaraṃ, ubhato sujāto putt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ggayuttesu apaparīhi vajjanatthehi yoge, mariyādābhividhiatthaāyoge, patinā patinidhipatidānatthena yog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apa sālāya āyanti vāṇijā, sālaṃ vajjetvāti attho. Tathā-pari pabbatā devo vassati. Pabbataṃ vajjetvāti attho. Mariyādāyaṃ-ā pabbatā khettaṃ. Abhividhimhi-ā brahmalokā saddo abbhuggacchati, brahmalokamabhivyāpetvāti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tinidhimhi-buddhasmā pati sāriputto dhammadesanāya ālapati tem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idāne-ghatamassa telasmā pati dadāti, kanakamassa hiraññasmā pati dadā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Avihitalakkhaṇānaṃ iti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4] [\x 1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pātayuttesu- ritenānāvinādīhi yoge-rite saddhammākuto sukhaṃ, te bhikkhū nānā kulā, visā saddhammā natthañño koci nātho, ariyehi puthagevāyaṃ jano, yāva brahmalokā saddo abbhuggañchi. Apiggahaṇena kammāpādānakārakamajjhepi pañcamī. Kāladdhānehi-pakkhasmā vijjhati migaṃ luddako, ito pakkhasmā migaṃ vijjhatīti vuttaṃ hoti. Evaṃ māsasmā bhuñjati bhojanaṃ, kosā vijjhati kuñj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addaggahaṇena pabhutyādiatthe tadatthappayog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hamhagini ariyāya jātiyā jāto, yato sarāmi attānaṃ, yato pattosmi viññ„taṃ, yatvādhikaraṇamenaṃ, yato pabhūti, yato paṭṭhāya, tato paṭṭhāy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kkhaṇatthānamicchitaṃ. 299-2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kkhaṇatthānaṃ dhātūnaṃ payoge yaṃ icchitaṃ taṃ kārakamapādānasaññ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kārādhikārato anicchitañca. Rakkhaṇañcettha nivāraṇaṃ tāyanañca. Kāke rakkhanti taṇḍulā, yavā paṭisedhenti gāvo. </w:t>
      </w:r>
    </w:p>
    <w:p>
      <w:pPr>
        <w:pStyle w:val="PlainText"/>
        <w:rPr/>
      </w:pPr>
      <w:r>
        <w:rPr>
          <w:rFonts w:cs="URW Palladio ITU" w:ascii="URW Palladio ITU" w:hAnsi="URW Palladio ITU"/>
        </w:rPr>
        <w:t xml:space="preserve">Anicchitaṃ yathā:- pāpā cittaṃ nivāraye, pāpā nivārenti, rājato vā corato vā aggito vā udakato vā nānābhayato vā nānārogato vā nānāupaddavato vā ārakkhaṃ gaṇh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cchitami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vādassanaṃ. 300-2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na adassanamicchitaṃ antaradhāyantena taṃ kārakaṃ apādānasaññaṃ h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radhānevāyaṃ. Upajjhāyā antaradhāyati sisso, nilīyatīti attho. Mātāpitūhi antar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ti kiṃ? Jetavane antar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nāti kiṃ? Yakkho tatthevantaradhāy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ūrantikaddha kālanimmāṇatvālopadisāyoga vibhattārappayogasuddhappamocanahetu</w:t>
      </w:r>
    </w:p>
    <w:p>
      <w:pPr>
        <w:pStyle w:val="PlainText"/>
        <w:rPr/>
      </w:pPr>
      <w:r>
        <w:rPr>
          <w:rFonts w:cs="URW Palladio ITU" w:ascii="URW Palladio ITU" w:hAnsi="URW Palladio ITU"/>
        </w:rPr>
        <w:t>Vivittappamāṇapubbayogabaṇdhanaguṇavacana pañhakathanathokākattusu ca. 301-2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5] [\x 12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ūratthe antikatthe addhanimmāṇe kālanimmāṇe tvā lope disāyoge vibhatte āratippayoge suddhappayoge pamocanatthappayoge hetvatthe vivittatthappayoge pamāṇatthe pubbayoge baṇdhanatthayoge guṇavacane pañhe kathane thokatthe akattari ca yadavadhibhūtaṃ hetukammādibhūtañca taṃ kārakaṃ apādānasaññ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saddena yathāyogaṃ dutiyā tatiyā chaṭṭhī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ha dūrantikañca dūrantikatthañcāti dūrantikanti sarūpekasesaṃ katvā vuttanti daṭṭhabbaṃ. Tena dūrantikatthappayoge tadatthe ca apādānasaññ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ūratthappayoge tāva-kīva dūro ito naḷakāragāmo, tato bhave dūrataraṃ vadanti, gāmato nātidūre, ārakā te moghapurisā imasmā dhammavinayā, ārakā teh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ūratthe-dūratova namassanti, addasa dūratova āgacch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ikaṇthappayoge-antikaṃ gāmā, āsannaṃ gāmā, samīpaṃ gāmā, gāmassa samīpanti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ā tatiyā ca. Dūraṃ gāmaṃ āgato, dūrena gāmena āgato, dūrato gāmā āgatoti attho. Dūraṃ gāmena vā. Antikaṃ gāmaṃ āgato, antikaṃ gāmena vā. Āsannaṃ gāmaṃ, āsannaṃ gāmena v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hakālānaṃ nimmāṇaṃ nāma parimāṇaṃ. Tasmiṃ gamyamāne-ito madhurāya catusu yojanesu saṅkassaṃ, rājagahato pañcacattāḷīsayojanamatthake sāv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lanimmāṇe-ito ekanavutikappamatthake vipassī bhagavā loke udapādi, ito vassasahassassa accayena buddho loke uppajj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vāppaccayantassa lopo nāma tadatthasambhavepi avijjamānatā. Tasmiṃ tvālope kammādhikaraṇesu-pāsādā saṅkameyyapāsādamabhirūhitvā saṅkameyyāti attho. Tathā-hatthikkhaṇdhā saṅkameyyā, abhidhammā pucchanti abhidhammaṃ sutvā vā. Abhidhammā kathayanti, abhidhammaṃ paṭhitvā vā. Āsanā vuṭṭhaheyya āsane nisīditvā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satthavācīhi yoge disatthe va -ito sā purimā disā, ito sā dakkhiṇā disā, ito sā pacchāmā disā, ito sā uttarā disā, avīcito upari bhavaggaṃ, uddhaṃ pādatalā adho kesamatthak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atthe puratthimato dakkhiṇatoti ādi ettha pana sattamiyatthe toppaccayopi bhavis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bhattaṃ nāma sayaṃ vibhattasseva tadaññato guṇena vibhajanaṃ. Tasmiṃ vibhatte-yato paṇītataro vā visiṭṭhataro vā natthi, attadanto tato varaṃ, kiñcāpi dānato sīlameva varaṃ, tato mayā asukena vā bahutaraṃ sutaṃ, sīlameva sutā s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ṭṭhi ca. Channavutīnaṃ pāsaṇḍadhammānaṃ pavaraṃ yadidaṃ sugatavin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tippayogo nāma viramaṇatthasaddappayogo. Tattha-ārati virati pāpā. Pāṇātīpātā veramaṇī, adinnādānato paṭivirato, appaṭiviratā musāvā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appayoge-lobhanīyehi dhammehi suddho asaṃsaṭṭho, mātito ca pitito ca suddho anupakkuṭṭho agara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mocanatthappayoge-parimutto dukkhasmāti vadāmi. Mutto mārabaṇdhanā, na te muccanti maccunā, muttohaṃ sabbapās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vatthe sarūpekasesassa gahitattā hetvatthappayoge ca sabbanāmato-kasmā nu tumhe daharā na mīyatha, kasmā idheva maraṇaṃ bhavissati, kasmā hetunā, yasmā ca kammāni karonti, yasmātiha bhikkhave, tasmātiha bhikkhave evaṃ sikkhitabbaṃ, tasmā buddhosmi brāhmaṇa, yasmā kāraṇā, tasmā kāraṇā, kiṃkāraṇ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ā chaṭṭhi ca. Kiṃ kāraṇaṃ, taṃ kissa hetu, kissa tumhe kilamatha, kena hetunā, yena kāraṇena yenamidhekacce sattā, tena nimittena tena vuttamiccādisu hetvatthe cāti ta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vittaṃ nāma vivecanaṃ-tadatthayoge. Vicito pāpakā dhammā, vivicceva kāmebhi, vivicca </w:t>
      </w:r>
    </w:p>
    <w:p>
      <w:pPr>
        <w:pStyle w:val="PlainText"/>
        <w:rPr/>
      </w:pPr>
      <w:r>
        <w:rPr>
          <w:rFonts w:cs="URW Palladio ITU" w:ascii="URW Palladio ITU" w:hAnsi="URW Palladio ITU"/>
        </w:rPr>
        <w:t xml:space="preserve">Pamāṇatthe tatiyā ca. Āyāmato ca vitthārato ca yojanaṃ, gambhīrato ca puthulato ca yojanaṃ, caṇdabhāgāya parimāṇaṃ, parikkhepato navayojanasataparimāṇo majjhimadeso, dīghasonava vidatthiyo sugatavidatthiyā pamāṇikā kāretabbā. </w:t>
      </w:r>
    </w:p>
    <w:p>
      <w:pPr>
        <w:pStyle w:val="PlainText"/>
        <w:rPr>
          <w:rFonts w:ascii="URW Palladio ITU" w:hAnsi="URW Palladio ITU" w:cs="URW Palladio ITU"/>
        </w:rPr>
      </w:pPr>
      <w:r>
        <w:rPr>
          <w:rFonts w:cs="URW Palladio ITU" w:ascii="URW Palladio ITU" w:hAnsi="URW Palladio ITU"/>
        </w:rPr>
        <w:t xml:space="preserve">Ratabbā. </w:t>
      </w:r>
    </w:p>
    <w:p>
      <w:pPr>
        <w:pStyle w:val="PlainText"/>
        <w:rPr>
          <w:rFonts w:ascii="URW Palladio ITU" w:hAnsi="URW Palladio ITU" w:cs="URW Palladio ITU"/>
        </w:rPr>
      </w:pPr>
      <w:r>
        <w:rPr>
          <w:rFonts w:cs="URW Palladio ITU" w:ascii="URW Palladio ITU" w:hAnsi="URW Palladio ITU"/>
        </w:rPr>
        <w:t xml:space="preserve">Ettha ca smāsminnaṃ iccādito smā ca, so vāti ca vi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orehi. 302-10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īgha ora iccetehi smāvacanassa so ādeso hoti vāci so ādeso, dīghaso, dīghato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7] [\x 1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ā ca. Yojanaṃ āyāmena yojanaṃ vitthārena yojanaṃ ubbedhena sāsapar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atthavācakena pubbasaddena yogo pubbayogo. Ettha ca pubbaggahaṇaṃ adisatthavuttino pubbādigahaṇassupalakkhaṇanti daṭṭhabbaṃ. Tena parādiyoge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pubbeva me bhikkhave sambodhā, ito pubbe nāhosi, tato paraṃ paccantimā janapadā, dhātuliṅgehi parāppaccayā, tato aparena samayena, tato uttarimpi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aṇdhanatthayoge baṇdhanahetumhi iṇe tatiyā ca. Satasmābaddho naro raññā. Satena vā baddho n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alasādhanahetubhūtassa guṇassa vacanaṃ guṇavacanaṃ, tasmiṃ guṇavacane. Tatiyā ca. Issariyā janaṃ rakkhati rājā, issariyena cā. Sīlato naṃ pasaṃsanti, sīlena vā. Paññāya vimuttamano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hakathanesu-kuto sitvaṃ, kuto bhavaṃ, pāṭaliputtato. Ettha ca kathanaṃ nāma visaj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okatthe-asatta*vacane karaṇe. Tatiyā ca. Thokā muccati, thokena vā muccati. Appamattakā muccati, appamattakena vā. Kicchā muccati, kicchena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attari akārake ñāpakahetumhi - kammassa katattā upacitattā ussannattā vipulattā uppannaṃ hoti cakkhuviññāṇaṃ na tāvidaṃ nāmarūpaṃ ahetukaṃ. Sabbattha sabbadā sabbesañca ekasadisabhāvāpatt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utvā abhāvato niccā udayavyayapīḷanā. </w:t>
      </w:r>
    </w:p>
    <w:p>
      <w:pPr>
        <w:pStyle w:val="PlainText"/>
        <w:rPr>
          <w:rFonts w:ascii="URW Palladio ITU" w:hAnsi="URW Palladio ITU" w:cs="URW Palladio ITU"/>
        </w:rPr>
      </w:pPr>
      <w:r>
        <w:rPr>
          <w:rFonts w:cs="URW Palladio ITU" w:ascii="URW Palladio ITU" w:hAnsi="URW Palladio ITU"/>
        </w:rPr>
        <w:t xml:space="preserve">Dukkhā avasavattittā anattāti tilakkhaṇaṃ. </w:t>
      </w:r>
    </w:p>
    <w:p>
      <w:pPr>
        <w:pStyle w:val="PlainText"/>
        <w:rPr/>
      </w:pPr>
      <w:r>
        <w:rPr>
          <w:rFonts w:cs="URW Palladio ITU" w:ascii="URW Palladio ITU" w:hAnsi="URW Palladio ITU"/>
        </w:rPr>
        <w:t>Pañcamī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aṇatthe ca. 303-2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oti attano phalanti kāraṇaṃ, kārakahetu tasmiṃ kāraṇatthe ca pañcamīvibhatti hoti. Vikappenāyaṃ, hetvatthe tatiyāya ca vihit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nubodhā appaṭivedhā catunnaṃ ariyasaccānaṃ yathābhūtaṃ adassanā evamidaṃ dīghamaddhānaṃ saṇdhāvitaṃ saṃsaritaṃ, avijjāpaccayā saṅkhārā, saṅkhārapaccayā viññāṇaṃ, avijjāyatveva asesavirāganirodhā saṅkhāranirodho, saṅkhāranirodhā viññāṇanirodho iccād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Asat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miṃ atthe chaṭṭ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ismiṃ chaṭṭ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ca 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riggaho taṃ s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 gayhatīti = pariggaho. Yo yassa pariggaho āyatto sambaṇdhī tampati so attho sāmisaññ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ggahaṇena sāmitabbarujādiyogepi. Ettha ca kirayābhi sambaṇdhābhāvā na kārakatā sambhavati. Sāmibhāvo hi kirayākārakabhāvassa phalabhāvena gahito. Tathā hi: rañño purisoti vutte yasmā rājā dadāti puriso ca patigaṇhāti tasmā rājapurisoti viññāyati. Evaṃ so yassa āyatto sevakādibhāvena vā bhaṇḍabhāvena vā samīpasamūhāvayavavikārakāriyaavatthājātiguṇakirayādivasena vā tassa sabbassapi so sambaṇdhadhārabhūto visesanaṭṭhāniāgamivasena tividhopi attho sāmi nāmāti gah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ñca:</w:t>
      </w:r>
    </w:p>
    <w:p>
      <w:pPr>
        <w:pStyle w:val="PlainText"/>
        <w:rPr>
          <w:rFonts w:ascii="URW Palladio ITU" w:hAnsi="URW Palladio ITU" w:cs="URW Palladio ITU"/>
        </w:rPr>
      </w:pPr>
      <w:r>
        <w:rPr>
          <w:rFonts w:cs="URW Palladio ITU" w:ascii="URW Palladio ITU" w:hAnsi="URW Palladio ITU"/>
        </w:rPr>
        <w:t>"Kirayākārakasañjāto assedambhāvahetuko,</w:t>
      </w:r>
    </w:p>
    <w:p>
      <w:pPr>
        <w:pStyle w:val="PlainText"/>
        <w:rPr>
          <w:rFonts w:ascii="URW Palladio ITU" w:hAnsi="URW Palladio ITU" w:cs="URW Palladio ITU"/>
        </w:rPr>
      </w:pPr>
      <w:r>
        <w:rPr>
          <w:rFonts w:cs="URW Palladio ITU" w:ascii="URW Palladio ITU" w:hAnsi="URW Palladio ITU"/>
        </w:rPr>
        <w:t>Sambaṇdho nāma so attho tattha chaṭṭhī vidhīyate.</w:t>
      </w:r>
    </w:p>
    <w:p>
      <w:pPr>
        <w:pStyle w:val="PlainText"/>
        <w:rPr/>
      </w:pPr>
      <w:r>
        <w:rPr>
          <w:rFonts w:cs="URW Palladio ITU" w:ascii="URW Palladio ITU" w:hAnsi="URW Palladio ITU"/>
        </w:rPr>
        <w:t>Pāratantyaṃ hi sambaṇdho tattha chaṭṭhī bhave tito.</w:t>
      </w:r>
    </w:p>
    <w:p>
      <w:pPr>
        <w:pStyle w:val="PlainText"/>
        <w:rPr>
          <w:rFonts w:ascii="URW Palladio ITU" w:hAnsi="URW Palladio ITU" w:cs="URW Palladio ITU"/>
        </w:rPr>
      </w:pPr>
      <w:r>
        <w:rPr>
          <w:rFonts w:cs="URW Palladio ITU" w:ascii="URW Palladio ITU" w:hAnsi="URW Palladio ITU"/>
        </w:rPr>
        <w:t xml:space="preserve">Upādhiṭṭhānāgamito na visessādito t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esanato tāva: rañño puriso. Ettha ca rājā purisaṃ aññasāmito viseseti nivattetīti visesanaṃ. Puriso tena visesīyatīti visesitabbo. Evaṃ sabbattha visesitabbayoge visesanatova chaṭṭh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ṇḍena sambaṇdhe-pahūtaṃ me dhanaṃ sakka, ekassa paṭiviṃso, bhikkhussa pattacīv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īpasambaṇdhe-ambavanassa avadūre, nibbāṇasseva san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ūhasambaṇdhe-suvaṇṇassa rāsi, bhikkhūnaṃ samū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yavasambaṇdhe-manussasseva te sīsaṃ, rukkhassa sāk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kārasambaṇdhe-suvaṇṇassa vikati, bhaṭṭhadhaññānaṃ sat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iyasambaṇdhe-yavassa aṅkuro, meghassa saddo, puttāpi tassa bahavo, kammānaṃ phalaṃ vipā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tthāsambaṇdhe-khaṇdhānaṃ pātubhāvo, khaṇdhānaṃ jarā, khaṇdhā naṃ b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9] [\x 12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tisambaṇdhe-manussassa bhāvo, manussānaṃ 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uṇasambaṇdhe-suvaṇṇassa vaṇṇo, vaṇṇo na khīyetha tathāgatassa. Buddhassa guṇaghoso, pupphānaṃ gaṇdho, phalānaṃ raso, cittassa phusanā, sippikānaṃ sataṃ natthi, tilānaṃ muṭṭhi, tesaṃ samāyogo, saṇdhino vimokkho, tathāgatassa paññā pāramiṃ ārabbha pubbacariyaṃ vā, sukhaṃ te, dukkhaṃ te, cetaso parivitakko udapādi, paññāya paṭubhāvo, rūpassa lahutā, rūpassa mudutā, rūpassa upac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rayāsambaṇdhe-pādassa ukkhepanaṃ, pādassa avakkhepanaṃ vā. Hatthassa sammiñjanaṃ, pādānaṃ pasāraṇaṃ, dhātūnaṃ gamanaṃ, dhātūnaṃ yeva ṭhānaṃ nisajjā sayanaṃ vā, tathāgatassa nāmagottādi, tassa kāraṇaṃ, tassa mātāpitaro, tassa purato pāturahosi, tassa pacchato pacchato, nagarassa dakkhiṇato, vassānaṃ tatiye māse, na tassa upamā, kuverassa bal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nito yamedantassādeso. O av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mito puthassāgamo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iyoge sakko devānamiṇdo, migānaṃ rā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bbarujādiyoge-mahāsenāpatīnaṃ ujjhāpetabbaṃ vikkaṇditabbaṃ viracitabbaṃ, devadattassa rujati, tassa rogo uppajji, rajakassa vatthaṃ dadāti, musāvādassa ottappaṃ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i, tatiyāsattamīnan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ī ca. 304-3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āsattamīnamatthe kvaci chaṭṭhivibhat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jassa karaṇe-pupphassa buddhaṃ yajati, pupphena vā ghatassa aggiṃ ju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itatthayoge- pattaṃ odanassa pūretvā, odanenāti attho. Imameva kāyaṃ pūraṃ nānappakārassa asucino paccavekkhati, pūraṃ hiraññasuvaṇṇassa, pūrati bālo pāp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ulyatthakimalamādiyoge-pitussa tulyo, pitarā vā tulyo. Mātu sadiso, mātarā sadiso vā. Kiṃ tassa tuṭṭhassa, kiṃ tena tuṭṭhenāti attho. Alaṃ tassa tuṭṭ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katappaccayoge-sobhanā kaccāyanassa kati, kaccāyanena vā. Rañño sammato, raññā vā. Evaṃ raññ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0] [\x 1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ūjito, rañño sakkato, rañño apacito, rañño mānito, amataṃ tesaṃ bhikkhave aparibhuttaṃ yesaṃ kāyagatāsati aparibhuttā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amiyatthe kusalādiyoge-kusalā naccagītassa sikkhitā caturitthiyo, kusalo tvaṃ rathassa aṅgapaccaṅgānaṃ, kusalo maggassa, kusalo amaggassa, santi hi bhante uḷārā yakkhā bhagavato pasannā. Divasassa tikkhattu divase tikkhattuṃ vā. Māsassa dvikkhattuṃ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i, chaṭṭhī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āpañcamīnañca. 305-3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āpañcamīnamatthe ca kvaci chaṭṭhīvibhatt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tthe kammaṇi kitakayoge-tassa bhavanti cattāro, sahasā kammassa kattāro, amatassa dātā, bhinnānaṃ saṇdhātā sahitānaṃ anuppadātā, bodhetā pajāya, kammassa kārako natthi vipākassa ca vedako, avisaṃvādako lokassa, pāpānaṃ akaraṇaṃ sukhaṃ, catunnaṃ mahābhūtānaṃ upādāya pasādo, acchariyo arajakena vatthānaṃ rāgo, acchariyo agopālakena gāvīnaṃ d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saricchādīnaṃ kammaṇi-mātu sarati, mātaraṃ sarati. Na tesaṃ koci sarati sattānaṃ kammapaccayā, puttassa icchati, puttami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rotissa patiyatane ca- patiyatanaṃ = abhisaṅkhāro. Udakassa patikurute. Udakaṃ patikurute. Kaṇḍassa patikurute, kaṇḍaṃ patikuru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miyatthe-parihānibhayatthayoge-assavaṇatā dhammassa parihāyanti, kinnukho ahaṃ tassa sukhassa bhāyāmi, sabbe tasanti daṇḍassa sabbe bhāyanti maccuno, bhīto catunnaṃ āsivisānaṃ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vavīti kiṃ? Gambhīrañca kathaṃ kattā, kālena dhammiṃ kathaṃ bhāsitā hoti, paresaṃ puññāni anumoditā, bujjhitā saccāni, kaṭaṃ kārako, pasavo ghātu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 na niṭṭhādisu ca-sukhakāmī vihāraṃ gato, rathaṃ katavanto, rathaṃ katāvī, kaṭaṃ katvā, kaṭaṃ karonto, kaṭaṃ karāno, kaṭaṃ kurumān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1] [\x 1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miṃ atthe satt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āse satt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ca okā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dhāro tamokā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dhārīyati asminti = ādhāro, adhikaraṇaṃ. Kattukammasamavetānaṃ nisajjapacanādikirayānaṃ patiṭṭhānaṭṭhena yo ādhāro taṃ kārakaṃ okāsasaññ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ṭe nisīdati devadatto. Thāliyaṃ odanaṃ pacati. Ettha hi devadattataṇḍulānaṃ kattukammānaṃ dhāraṇato taṃ samavetaṃ āsanapacanasaṅkhātaṃ kiriyaṃ dhārenti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panāyamokāso catubbidho vyāpiko opasilesiko sāmīpiko vesayi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vyāpiko nāma yattha sakalopi ādhārabhūto attho ādheyyena patthaṭo hoti, yasmiñca ādheyyabhūtaṃ kiñci vyāpitvā 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lesu telaṃ atthi, khīresu jalaṃ, dadhimhi sapp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Opasilesiko nāma paccekasiddhānaṃ bhāvānaṃ yattha upasilesena upagamo hoti, yasmiñca ādheyyo upasilissati alalīyitvā 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y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ne nisinno saṅgho, thāliyaṃ odanaṃ pacati, ghaṭesu udakamatthi, dūre ṭhito, samīpe ṭhi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mīpiko nāma yattha samīpe samīpivohāraṃ katvā tadāyattavuttitādīpanatthaṃ ādhārabhāvo vikapp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gaṅgāyaṃ ghoso vasati, gaṅgāya samīpe vajo vasatīti attho. Bhagavā sāvatthiyaṃ viharati jetavane, sāvatthiyā samīpe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sayiko nāma yattha aññatthābhāvavasena desantarāvacchedavasena vā ādhāraparikap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y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āse sakuṇā caranti, bhūmisu manussā, jalesu macchā, pādesu patito, pāpasmiṃ ramatī mano, pasanno buddhasāsane, paññāya sādhu, vinaye nipuṇo, mātari sādhu, pitari nipuṇ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2] [\x 1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opi vāyamādhāro padhānavasena parikappitavasena vā kirayāya patiṭṭhā bhavatīti okāsotveva vuttoti ved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mpi c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riyā kattukammānaṃ yattha hoti patiṭṭhitā,</w:t>
      </w:r>
    </w:p>
    <w:p>
      <w:pPr>
        <w:pStyle w:val="PlainText"/>
        <w:rPr>
          <w:rFonts w:ascii="URW Palladio ITU" w:hAnsi="URW Palladio ITU" w:cs="URW Palladio ITU"/>
        </w:rPr>
      </w:pPr>
      <w:r>
        <w:rPr>
          <w:rFonts w:cs="URW Palladio ITU" w:ascii="URW Palladio ITU" w:hAnsi="URW Palladio ITU"/>
        </w:rPr>
        <w:t>Okāsoti pavutto so catuddhā vyāpikādito.</w:t>
      </w:r>
    </w:p>
    <w:p>
      <w:pPr>
        <w:pStyle w:val="PlainText"/>
        <w:rPr>
          <w:rFonts w:ascii="URW Palladio ITU" w:hAnsi="URW Palladio ITU" w:cs="URW Palladio ITU"/>
        </w:rPr>
      </w:pPr>
      <w:r>
        <w:rPr>
          <w:rFonts w:cs="URW Palladio ITU" w:ascii="URW Palladio ITU" w:hAnsi="URW Palladio ITU"/>
        </w:rPr>
        <w:t>Vyāpiko tilakhīrādi kaṭo opasilesiko,</w:t>
      </w:r>
    </w:p>
    <w:p>
      <w:pPr>
        <w:pStyle w:val="PlainText"/>
        <w:rPr>
          <w:rFonts w:ascii="URW Palladio ITU" w:hAnsi="URW Palladio ITU" w:cs="URW Palladio ITU"/>
        </w:rPr>
      </w:pPr>
      <w:r>
        <w:rPr>
          <w:rFonts w:cs="URW Palladio ITU" w:ascii="URW Palladio ITU" w:hAnsi="URW Palladio ITU"/>
        </w:rPr>
        <w:t xml:space="preserve">Sāmīpikoti gaṅgādi ākāso visayo m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ṭṭhi, sattamīti ca adhi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issarādhipatidāyādasakkhipatibhūpasuta kusalehi ca. 306-3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i issara adhipati dāyāda sakkhi patibhū pasuta kusala iccetehi yoge chaṭṭhīvibhatti hoti sattamī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bhayatthaṃ vacanaṃ. Gavaṃ sāmī, gosu sāmī. Gavaṃ issaro, gosu issaro. Gavaṃ adhipati, gosu adhipati. Gavaṃ dāyādo, gosu dāyādo. Gavaṃ sakkhi, gosu sakkhi. Gavaṃ patibhū, gosu patibhū. Gavaṃ pasuto, gosu pasuto. Gavaṃ kusalo, gosu 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ddhāraṇe ca. 307-30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haritvā dhāraṇaṃ = niddhāraṇaṃ, jātiguṇakirayānāmehi samudāyato ekadesassa puthakkaraṇaṃ. Tasmiṃ niddhāraṇatthe gamyamāne tato samudāyavāciliṅgamhā chaṭṭhīvibhatti hoti sattamī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ussānaṃ khattiyo sūratamo, manussesu khattiyo sūratamo. Kaṇhā gāvīnaṃ sampannakhīratamā, kaṇhā gāvīsu sampannakhīratamā. Addhikānaṃ dhāvanto sīghatamo, addhikesu dhāvanto sīghatamo. Āyasmā ānaṇdo arahataṃ aññataro ahosi, arahantesu v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dare ca. 308-2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dare ca gamyamāne bhāvavatā liṅgamhā chaṭṭhivibhatti hoti sattamī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āmakānaṃ mātāpitunnaṃ rudantānaṃ pabbaji, mātāpitusu rudantesu pabbaj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oṭayanto so neti sivirājassa pekk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ccu gacchati ādāya pekkhamāne mahājan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Sāmipiko tu-ekacc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3] [\x 1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karaṇanimittatthesu sattamī. 309-31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 karaṇa nimitta iccetesvatthesu liṅgambhā sattamī vibhat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tthe-bhikkhūsu abhivādenti muddhani cumbitvā, purisassa bāhāsu gahe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raṇatthe-naggā hatthesu piṇḍāya caranti, samaṇā pattesu piṇḍāya caranti, pathesu gacchanti, sopi maṃ anusāseyya sampaṭicchāmi matth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mittatthe-dīpi cammesu haññate, kuñjaro dantesu haññate, aṇumattesu vajjesu bhayadassāvī, sampajānamusāvāde pācittiyaṃ. Musāvādanimittaṃ musāvādappaccay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īti 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dāne ca. 310-31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adānatthe ca liṅgamhā sattamīvibhat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he dinnaṃ mahapphalaṃ saṅghe gotami dehi, saṅghe te dinne ahañceva pūjito bhaviss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palālamayaṃ mālaṃ nārī datvāna ceti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ttha kañcanamayaṃ mālaṃ bojjhaṅgikañca 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yatthe ca. 311-3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myatthe liṅgamhā sattamīvibhat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dalīsu gaje ra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abhāvesu ca. 312-31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lo nāma nimesa khaṇa lava muhutta pubbaṇhādiko. Bhāvo nāma kiriyā sā cettha kiriyantarūpalakkhaṇāva adhippetaṃ. Tasmiṃ kālatthe ca bhāvalakkhaṇe bhāvatthe ca liṅgamhā sattamīvibhat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le-pubbaṇhasamaye gato, sāyaṇhasamaye āgato, akāle vassati tassa kāle tassa na vassati, phussamāsamhā tīsu māsesu vesākhamāso, ito satasahassamhi kappe uppajji cakkhu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ena bhāvalakkhaṇe- bhikkhusaṅghesu bhojiyamānesu gato, bhuttesu āgato, gosu duyhamānāsu gato, duddhā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to, jāyamāno kho sāriputta bodhisatte ayaṃ dasasahassī lokadhātu saṅkampi sampakampi sampave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sāṇā sakkharā ceva kaṭhalā khāṇukaṇṭa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 maggā vivajjenti gacchante lokanāyake. Imasmiṃ sati idaṃ hot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hyadhikissaravacane. 313-3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ipadamidaṃ. Adhikatthe issaratthe ca vattamānehi upa adhi iccetehi yoge adhikissaravacane gamyamāne liṅgamhā sattamīvibhatt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kavacane-upa khāriyaṃ doṇo, khāriyā doṇo adhikoti attho. Tathā upa nikkhe kahāpaṇaṃ, adhi devesu buddho, sammutiupapattivisuddhidevasaṅkhātehi tividhehipi devehi sabbaññ¨ buddhova adhiko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ssaravacane - adhi brahmadatte pañcālā, brahmadattissarā pañcāl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ṇḍitussukkesu tatiyā ca. 314-3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ṇḍita ussukka iccetesvatthesu gamyamānesu liṅgamhā tatiyāvibhatti hoti sattam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ṇḍitasaddo panettha pasannatthavācako, ussukkasaddo saīh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ṇena pasanno, ñāṇasmiṃ pasanno. Ñāṇena ussukko, ñāṇasmiṃ ussukko sappuri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rakaṃ chabbidhaṃ saññāvasā chabbīsatīvidhaṃ,</w:t>
      </w:r>
    </w:p>
    <w:p>
      <w:pPr>
        <w:pStyle w:val="PlainText"/>
        <w:rPr>
          <w:rFonts w:ascii="URW Palladio ITU" w:hAnsi="URW Palladio ITU" w:cs="URW Palladio ITU"/>
        </w:rPr>
      </w:pPr>
      <w:r>
        <w:rPr>
          <w:rFonts w:cs="URW Palladio ITU" w:ascii="URW Palladio ITU" w:hAnsi="URW Palladio ITU"/>
        </w:rPr>
        <w:t xml:space="preserve">Pabhedā sattadhā kammaṃ kattā pañcavidho 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aṇaṃ duvidhaṃ hoti sampadānaṃ tidhā mataṃ, </w:t>
      </w:r>
    </w:p>
    <w:p>
      <w:pPr>
        <w:pStyle w:val="PlainText"/>
        <w:rPr>
          <w:rFonts w:ascii="URW Palladio ITU" w:hAnsi="URW Palladio ITU" w:cs="URW Palladio ITU"/>
        </w:rPr>
      </w:pPr>
      <w:r>
        <w:rPr>
          <w:rFonts w:cs="URW Palladio ITU" w:ascii="URW Palladio ITU" w:hAnsi="URW Palladio ITU"/>
        </w:rPr>
        <w:t xml:space="preserve">Apādānaṃ pañcavidhaṃ ādhāro tu catubbi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bhattiyo pana paccattavacanādivasena aṭṭhavidhā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ha:</w:t>
      </w:r>
    </w:p>
    <w:p>
      <w:pPr>
        <w:pStyle w:val="PlainText"/>
        <w:rPr/>
      </w:pPr>
      <w:r>
        <w:rPr>
          <w:rFonts w:cs="URW Palladio ITU" w:ascii="URW Palladio ITU" w:hAnsi="URW Palladio ITU"/>
        </w:rPr>
        <w:t>"Paccattamupayogañca karaṇaṃ sampadāniyaṃ,</w:t>
      </w:r>
    </w:p>
    <w:p>
      <w:pPr>
        <w:pStyle w:val="PlainText"/>
        <w:rPr>
          <w:rFonts w:ascii="URW Palladio ITU" w:hAnsi="URW Palladio ITU" w:cs="URW Palladio ITU"/>
        </w:rPr>
      </w:pPr>
      <w:r>
        <w:rPr>
          <w:rFonts w:cs="URW Palladio ITU" w:ascii="URW Palladio ITU" w:hAnsi="URW Palladio ITU"/>
        </w:rPr>
        <w:t xml:space="preserve">Nissakkasāmivacanaṃ bhummamālapanaṭṭh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rūpasiṭṭhiyaṃ</w:t>
      </w:r>
    </w:p>
    <w:p>
      <w:pPr>
        <w:pStyle w:val="PlainText"/>
        <w:rPr>
          <w:rFonts w:ascii="URW Palladio ITU" w:hAnsi="URW Palladio ITU" w:cs="URW Palladio ITU"/>
        </w:rPr>
      </w:pPr>
      <w:r>
        <w:rPr>
          <w:rFonts w:cs="URW Palladio ITU" w:ascii="URW Palladio ITU" w:hAnsi="URW Palladio ITU"/>
        </w:rPr>
        <w:t xml:space="preserve">Kārakakaṇḍo tatiy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5] [\x 1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nāmānamevaññamaññasambaṇdhīnaṃ samāsoti nāmanissitattā sayañca nāmikattā nāmānantaraṃ samāso vucca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ca saññāvasena chabbidho. Abyayībhāvo, kammadhārayo, digu, tappuriso, bahubbīhi,dvaṇd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paṭhamaṃ abyayībhāvasamāso vuccate. </w:t>
      </w:r>
    </w:p>
    <w:p>
      <w:pPr>
        <w:pStyle w:val="PlainText"/>
        <w:rPr>
          <w:rFonts w:ascii="URW Palladio ITU" w:hAnsi="URW Palladio ITU" w:cs="URW Palladio ITU"/>
        </w:rPr>
      </w:pPr>
      <w:r>
        <w:rPr>
          <w:rFonts w:cs="URW Palladio ITU" w:ascii="URW Palladio ITU" w:hAnsi="URW Palladio ITU"/>
        </w:rPr>
        <w:t xml:space="preserve">So ca niccasamāsoti assapadavig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nagaraṃ itīdha:-upasaddato paṭhamekavacanaṃ si. Tassa upasaggaparattā sabbāsamāvusopasagganipātādīhi cāti lopo. Nagarasaddato chaṭṭhekavacanaṃ nagarassa samīpanti aññapadena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ānaṃ samāso yuttatthoti samāsavidhāne sabbatth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gganipātapubbako abyayībhāvo. 315-32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saggapubbako nipātapubbako ca nāmiko yuttatthe teheva attapubbagehi upasagganipātehi saha niccaṃ samāsīyate so samāso abyayībhāvasañño c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abyayībhāvādisaññāvidhāyakasuttāneva vā saññāvidhānamukhena samāsavidhāyakānīti daṭṭhabbā. </w:t>
      </w:r>
    </w:p>
    <w:p>
      <w:pPr>
        <w:pStyle w:val="PlainText"/>
        <w:rPr/>
      </w:pPr>
      <w:r>
        <w:rPr>
          <w:rFonts w:cs="URW Palladio ITU" w:ascii="URW Palladio ITU" w:hAnsi="URW Palladio ITU"/>
        </w:rPr>
        <w:t xml:space="preserve">Tattha abyayamiti upasagganipātānaṃ saññā liṅgavacanabhedepi vyayarahitattā. Abyāyānaṃ atthaṃ vibhāvayatīti = abyayībhāvo. Abyayatthapubbaṅgamattā. Anabyayaṃ abyayaṃ bhavatīti vā = abyayībhāvo. Pubbapadatthappadhāno hi abyayībhāvo. Ettha ca upasagganipātapubbakoti vuttattā upasagganipātānameva pubba nip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ānaṃ samāso yuttattho. 316-3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nāmānaṃ payujjamānapadatthānaṃ yo yuttattho so samāsasañño hoti. Tadaññaṃ vākyamiti rūḷhaṃ. Nāmāni syādivibhattyantāni samassateti = samāso, saṅkhipīya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ṃ 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āso padasaṅkhepo padappaccayasaṃ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dhitaṃ nāma hotevaṃ viññeyyaṃ tesamant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6] [\x 1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vidhañcassa samasanaṃ saddasamasanamatthasamasanañca. Tadubhayampi luttasamāse paripuṇṇameva labbhati. Aluttasamāse pana attha samasanameva vibhattilopābhāvato tatthāpi vā ekakapadattupagamanato duvidhampi labbhateva. Dve hi samāsassa payojanāni ekapadattamekavibhattittañca. Dve hi samāsassa payojanāni ekapadattamekavibhattittañca. Yutto saṅgato sambaṇdho vā attho yassa soyaṃ yuttattho. Etena saṅgatatthena yuttattha vacanena bhinnatthānaṃ ekatthabhāvo samāsassa lakkhaṇanti vu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ha ca nāmānanti vacanena devadatto pavatīti ādisu ākhyātena samāso na hotīti dasseti. Sambaṇdhatthena yuttatthaggahaṇena pana bhaṭo rañño putto devadattassāti ādisu aññamaññānapekkhesu devadattassa taṇhā dantāti ādisu ca aññamaññasāpekkhesu ayuttatthatāya samāso na hotīti dī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avasā vibhattivipariṇāmoti vipariṇāmena yuttatthānan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vibhattiyo lopā ca. 317-31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dantarena vā taddhitappaccayehi vā āyādippaccayehi vā ekatthibhūtā yuttatthā nāma. Tena tesaṃ yuttatthānaṃ samāsānaṃ taddhitāyādippaccayānañca vibhattiyo lopanīyā hontīti attho. Samāsaggahaṇādhikāre pana sati tesaṃ gahaṇena vā taddhitāyādippaccayantavibhattilop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ggahaṇaṃ pabhaṅkarādisu lopanivattanatthaṃ. Vipariṇāmena luttāsu vibhattīsūti vattate, yuttatthaggahaṇ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ati cassa sarantassa. 318-2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uttāsu vibhattīsu sarantassa assa yuttatthabhūtassa tividhassapi liṅgassa pakatibhāv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saddena kiṃ samudaya idappaccayatādisu niggahītantassāpi. Nimittābhāve nemittikābhāvassa idha anicchitattā ayamati 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tthavirahenidha samāsassa liṅgasabhāvābhāvā vibhattuppattiyamasampattāyaṃ nāmavyapadesātides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dhitasamāsakitakā nāmaṃvā tavetūnādisu ca. 319-60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ddhitantā kitakantā samāsā ca nāmamiva daṭṭhabbā tavetūnatvānatvādippaccayante vajj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7] [\x 1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ggahaṇaṃ kiccappaccayaitthippaccayantādissapi nāmavyapadesatthaṃ. Idha samāsaggahaṇaṃ atthavataṃ samudāyānaṃ nāmavyapadeso samāsassevāti niyamatthanti ap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ayībhāvo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napuṃsakaliṅgo. 320-3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abyayībhāvasamāso napuṃsakaliṅgova daṭṭhabboti napuṃsakaliṅg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ha hi satipi liṅgassātidese adhipaññanti ādisu adhiñāṇanti ādirūpappasaṅgo na hoti saddantarattā. Tipaññanti ādisu viya daṭṭhabbaṃ. Na cāyaṃ atideso. Sutte atidesa liṅgassa ivasaddassādassanato. Pure viya syād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v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 vibhattīnamakārantabyayībhāvā. 321-3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akārantā abyayībhāvā parāsaṃ vibhattīnaṃ kvacī 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saṃ 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upanagaraṃ, nagarassa samīpaṃ tiṭṭhatītyattho. Tāni upanagaraṃ. Ālapanepevaṃ. Taṃ upanagaraṃ passa. Tāni upanag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añcamyāyamambhāvo kvacīti adhikārato, </w:t>
      </w:r>
    </w:p>
    <w:p>
      <w:pPr>
        <w:pStyle w:val="PlainText"/>
        <w:rPr>
          <w:rFonts w:ascii="URW Palladio ITU" w:hAnsi="URW Palladio ITU" w:cs="URW Palladio ITU"/>
        </w:rPr>
      </w:pPr>
      <w:r>
        <w:rPr>
          <w:rFonts w:cs="URW Palladio ITU" w:ascii="URW Palladio ITU" w:hAnsi="URW Palladio ITU"/>
        </w:rPr>
        <w:t xml:space="preserve">Tatiyāsattamīchaṭṭhīnantu hoti vikapp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nagaraṃ kataṃ upanagarena vā, tebhi upanagaraṃ, upanagaraṃ debhi, tesaṃ upanagaraṃ, upanagarā ānaya upanagaramhā upanagarasmā, upanagarehi, upanagaraṃ santakaṃ upanagarassa vā, tesaṃ upanagaraṃ, upanagaraṃ nidhehi upanagare upanagaramhi upanagarasmiṃ, upanagaraṃ, upanagaresu vā. Evaṃ-upakum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āve:-darathānaṃ abhāvo = niddarathaṃ, nimmasakaṃ.</w:t>
      </w:r>
    </w:p>
    <w:p>
      <w:pPr>
        <w:pStyle w:val="PlainText"/>
        <w:rPr>
          <w:rFonts w:ascii="URW Palladio ITU" w:hAnsi="URW Palladio ITU" w:cs="URW Palladio ITU"/>
        </w:rPr>
      </w:pPr>
      <w:r>
        <w:rPr>
          <w:rFonts w:cs="URW Palladio ITU" w:ascii="URW Palladio ITU" w:hAnsi="URW Palladio ITU"/>
        </w:rPr>
        <w:t>Pacchāatthe:-rathassa pacchā = anurathaṃ, anuvātaṃ.</w:t>
      </w:r>
    </w:p>
    <w:p>
      <w:pPr>
        <w:pStyle w:val="PlainText"/>
        <w:rPr>
          <w:rFonts w:ascii="URW Palladio ITU" w:hAnsi="URW Palladio ITU" w:cs="URW Palladio ITU"/>
        </w:rPr>
      </w:pPr>
      <w:r>
        <w:rPr>
          <w:rFonts w:cs="URW Palladio ITU" w:ascii="URW Palladio ITU" w:hAnsi="URW Palladio ITU"/>
        </w:rPr>
        <w:t xml:space="preserve">Yoggatāyaṃ-yathāssarūpaṃ = anurūpaṃ, rūpayogganti attho. </w:t>
      </w:r>
    </w:p>
    <w:p>
      <w:pPr>
        <w:pStyle w:val="PlainText"/>
        <w:rPr>
          <w:rFonts w:ascii="URW Palladio ITU" w:hAnsi="URW Palladio ITU" w:cs="URW Palladio ITU"/>
        </w:rPr>
      </w:pPr>
      <w:r>
        <w:rPr>
          <w:rFonts w:cs="URW Palladio ITU" w:ascii="URW Palladio ITU" w:hAnsi="URW Palladio ITU"/>
        </w:rPr>
        <w:t xml:space="preserve">Vīcchāyaṃ:-attānamattānaṃ pati paccattaṃ, addhamāsaṃ addhamāsaṃ anu = aṇvaddham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nupubbiyaṃ:-jeṭṭhānaṃ anupubbo = anujeṭṭh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lome:- sotassa paṭilomaṃ = paṭisotaṃ, paṭipathaṃ, paṭivātaṃ, attānaṃ adhikicca pavattaṃ = ajjh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riyādābhividhisu:-ā pāṇakoṭiyā = āpāṇakoṭ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i samāsantagatānamakārantoti kappaccayo. Ā kumārehi yaso = ākumāraṃ yaso, kaccāyan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iddhiyaṃ-bhikkhāya samiddhīti atthe samāse napuṃsakaliṅgatte va k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sassa antoti ca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o rasso napuṃsake. 232-23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puṃsake vattamānassa samāsassa anto saro rasso hoti. Ettha ca abyayībhāvaggahaṇaṃ nānuvattetabbaṃ, tena dvigudvaṇdabahubbīhīsupi napuṃsake vattamānasamāsantasarassa rassantaṃ siddhaṃ hoti. </w:t>
      </w:r>
    </w:p>
    <w:p>
      <w:pPr>
        <w:pStyle w:val="PlainText"/>
        <w:rPr>
          <w:rFonts w:ascii="URW Palladio ITU" w:hAnsi="URW Palladio ITU" w:cs="URW Palladio ITU"/>
        </w:rPr>
      </w:pPr>
      <w:r>
        <w:rPr>
          <w:rFonts w:cs="URW Palladio ITU" w:ascii="URW Palladio ITU" w:hAnsi="URW Palladio ITU"/>
        </w:rPr>
        <w:t xml:space="preserve">Aṃvibhattīnamiccādinā amādeso subhi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ṅgāya samīpe vattatīti = upagaṅgaṃ, maṇikāya samīpaṃ = upamaṇikaṃ itthīsu adhikiccāti atthe samāsanapuṃsakattarassattādisu kat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yayībhāvā vibhattīnan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smā lopo ca. 323-3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ārantato aññasmā abyayībhāvasamāsā parāsaṃ vibhattīnaṃ lop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itthi. Itthīsu adhikicca kathā pavattatīti attho. Adhitthiyassa, adhitthi kataṃ iccādi. Evaṃ-adhikumāri. Vadhuyā samīpaṃ-upavadhu. Gunnaṃ samīpaṃ = upagu okārassa rassattamukāro. Evaṃ upasagga pubb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pātapubbako yathā:-buḍḍhānaṃ paṭipāṭi ye buḍḍhāti vā yathābuḍḍ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datthānatikkame:- yathākkamaṃ, yathāsatti. Yathābalaṃ karoti, balamanatikkamitvā karotīti attho. Jīvassa yattako paricchedo = yāvajīvaṃ. Yāvatāyukaṃ kappaccayo. Yattakena attho-yāvadatthaṃ. Pabbatassa parabhāgo = tiropabbataṃ. Tiropākāraṃ, tirokuḍḍaṃ. Pāsādassa anto = 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39] [\x 1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sādaṃ. Antonagaraṃ, antovassaṃ nagarato bahi = bahinagaraṃ. Pāsādassa upari = uparipāsādaṃ. Uparimañcaṃ. Mañcassa heṭṭhā = heṭṭhāmañcaṃ. Heṭṭhāpāsādaṃ. Bhattassa pure = purebhattaṃ evaṃ pacchābh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kallatthe:- saha makkhikāya samakkhikaṃ bhuñjati. Na kiñci parivajjetīti attho. Tesu vuddhiti ādinā sahasaddassa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ṅgāya oraṃ-oragaṅgam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ayībhāvasamāso niṭṭhit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ammadhārayasamāso vucca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ca navavidho. Visesanapubbapado, visesanuttarapado, visesanobhayapado, upamānuttarapado, sambhāvanāpubbapado, avadhāraṇapubbapado, nanipātapubbapado, kupubbapado, pādipubbapad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visesanapubbapado tā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nta purisa itīd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bhayattha paṭhamekavacanaṃ si. Tulyādhikaraṇabhāvappasiddhatthaṃ casaddatasaddappayogo. Mahanto ca so puriso cāt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o paraṃ vibhāsā rukkhatiṇa iccādito vibhāsāti samāsavidhāne sabbatth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pade tulyādhikaraṇe kammadhārayo. 324-32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padāni nāmikāni tulyādhikaraṇāni aññamaññena saha vibhāsā samasyante tasmiṃ dvipade tulyādhikaraṇe sati so samāso kammadhārayasañño ca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padāni = dvipadaṃ. Tulyaṃ samānaṃ adhikaraṇaṃ attho yassa padadvayassa taṃ = tulyādhikaraṇaṃ tasmiṃ dvipade tulyādhikaraṇe bhinnappavattinimittānaṃ dvinnaṃ padānaṃ visesanavisesitabbabhāvena ekasmiṃ atthe pavatti tulyādhikaraṇatā. Kammamiva dvayaṃ dhārayatīti = kammadhārayo. Yathā kammaṃ kiriyaṃ payojanañca dvayaṃ dhārayati kamme sati kiriyāya payojanassa ca sambhavato, tathā ayaṃ samāso ekassa atthassa dve nāmāni dhārayati asmiṃ samāse sati ekatthajotakassa nāmadvayassa sambhavato. Pure viya samāsaññā vibhattilopapakatibhāvā. Samāseneva tulyādhikaraṇabhāvassa vuttattā vuttaṭṭhānamappayogoti casaddatasaddānamappay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0] [\x 1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ataṃ mahā tulyādhikaraṇe pade. 325-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ntasaddassa mahā hoti tulyādhikaraṇe uttarapade pare. Mahatanti bahuvacanaggahaṇena kvaci mahaādeso ca. Ettha ca visesanassa pubbanipāto visesanabhūtassa pubbapadassa mahādesavidhānatova viññ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dhārayo digū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bhe tappurisā. 326-3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e kammadhārayadigusamāsā tappurisasaññ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puriso = tappuriso. Tappurisasadisattā ayaṃ samāsopi aṇvatthasaññāya tappurisoti vutto. Yathā hi tappurisasaddo guṇamativatto tathā ayaṃ samāso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ttarapadatthappadhāno hi tappuriso. Tato nāmavyapadese syāduppatti ayaṃ pana tappuriso abhidheyyavacano paraliṅg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puriso mahāpurisā iccādi. Purisasad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ahāvīro, mahāmuni. Mahantañca taṃ balañcāti = mahābalaṃ. Mahabbhayaṃ, maha ā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o ca so puriso cāti = sappuriso, santasaddassa so bhe bo canteti ettha casaddena santasaddassa samāse abhakārepi sādeso. Tathā-pubbapuriso, aparapuriso, paṭhamapuriso, majjhimapuriso, uttamapuriso, dantapuriso, paramapuriso, vīrapuriso, setahatthi, kaṇhasappo, nīluppalaṃ, rattuppalaṃ, lohitacaṇd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i vihāsādhikārato na bhavati. Yathā: puṇṇo mantāṇi putto, citto gahapati, sakko devarā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ā ca so kokilo cāti atthe samāse k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pan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ssa liṅgādisu samāsesu. 327-22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ma iccetassa anto akāro lopamāpajjate liṅgādisu parapadesu samās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1] [\x 1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mo niggahītaṃ jhalapehīti makārassa niggahītaṃ. Puṃkokilo. Evaṃ punnāgo. Khattiyā ca sā kaññā cāti viggayha samāse k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ulyādhikaraṇe pade itthiyambhāsitapumitthi pumāva ce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dhārayasaññe ca. 328-3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dhārayasaññe ca samāse itthiyaṃ vattamāne tulyādhikaraṇe uttarapade pare pubbabhūto itthivācako saddo pubbeva bhāsitapumā ce so pumā iva daṭṭhabboti pubbapade itthippaccayassa nivutt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ttiyakaññā khattiyakaññāy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rattalatā, dutiyabhikkhā. Brāhmaṇī ca sā dārikā cāti = brāhmaṇadārikā. Nāgamāṇavikā. Pubbapadassevāyaṃ pumhāvāti deso. Tena khattiyakumārī, kumārasamaṇī, taruṇabrāhmaṇīti ādisu uttarapade itthippaccayassa na nivutti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thiyamicceva kiṃ? Kumārīratanaṃ, samaṇīpadu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sitapumāti kiṃ? Gaṅgānadi, taṇhānadi, paṭhavīdhātu, naṇdāpokkharaṇī, naṇdādevīti ādisu pana saññāsaddattā na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 puratthimo ca so kāyo cāti = puratthimakāyo. Ettha ca kāyekadese kāyasaddo. Evaṃ-pacchimakāyo, uparimakāyo, heṭṭhimakāyo, sabbakāyo, purāṇavihāro, navāvāso, kataranikāyo, katamanikāyo, hetup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ahulaṃ bahulaṃ katatti = bahulīkataṃ, jīvitappadhānaṃ navakaṃ = jīvitanavakam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sesanuttarapade jinavacanānuparodhato therācariya-paṇḍitādivisesanaṃ parañca bhavati. Y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riputto ca so thero cāti = sāriputtatthero. Evaṃ-mahāmoggallānatthero, mahākassapattherā, buddhghosācaiariyo, dhammapālācariyo, ācariyaguttiloti vā mahosadho ca so paṇḍito cāti = mahosadhapaṇḍito. Evaṃ-vidhura paṇḍito, vatthuvis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esanobhayapado yathā:-sītañca taṃ uṇhañcāti = sītuṇhaṃ. Siniddho ca so uṇho cāti = siniddhuṇho, m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2] [\x 1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ñjo ca so khujjo cāti khañjakhujjo. Evaṃ aṇdhabadhiro. Katākataṃ, chiddāvajiddaṃ, uccāvacaṃ, chinnabhinnaṃ, sittasammaṭṭhaṃ, gatapaccāgataṃ. </w:t>
      </w:r>
    </w:p>
    <w:p>
      <w:pPr>
        <w:pStyle w:val="PlainText"/>
        <w:rPr/>
      </w:pPr>
      <w:r>
        <w:rPr>
          <w:rFonts w:cs="URW Palladio ITU" w:ascii="URW Palladio ITU" w:hAnsi="URW Palladio ITU"/>
        </w:rPr>
        <w:t xml:space="preserve">Upamānuttarapade abhidhānānuparodhato upamānabhūtaṃ visesanaṃ parambhavati. Yathā:sīho viya = sīho, muni ca so sīho cāti = munisīho. Evaṃ-munivasabho, munipuṅgavo, buddhanāgo, buddhādicco. Raṃsi viya = raṃsi, saṅammo ca so raṃsi cāti = saṅammaraṃsi. Evaṃ vinayasāgaro. Puṇḍarīkamiva = puṇḍarīko, samaṇo ca so puṇḍarīkocāti = samaṇapuṇḍarīko. Samaṇapadumo. Caṇdo viya = caṇdo, mukhañca taṃ caṇdo cāti = mukhacaṇdo. Evaṃ mukhapadumaṃ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bhāvanāpubbapade yathā: dhammoti buddhi = dhammabuddhi. Evaṃ dhammasaññā. Dhammasaṅkhāto, dhammasammato, pāṇasaññitā, asubhasaññā, aniccasaññā, anattasaññā, dhātusaññā, dhītusaññā, attasaññā, attadiṭṭhi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dhāraṇapubbapado yathā:- guṇo eva dhanaṃ = guṇadhanaṃ. Evaṃ saddhādhanaṃ, sīladhanaṃ, paññāratanaṃ. Cakkhu eva iṇdriyaṃ = cakkhuṇdriyaṃ. Evaṃ-cakkhāyatanaṃ, cakkhudhātu, cakkhudvāraṃ, rūpārammaṇam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ipātapubbapado yathā:-na brāhmaṇoti atthe kammadhārayamāse vibhattilopādimhi ca k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bhe tappurisāti tappurisa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nassa tappurise. 329-3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ssa nipātapadassa tappurise uttarapade sabbasseva 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purisekadesattā tappuriso. Abrāhm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nisedho sato yutto desādiniyamaṃ vinā,</w:t>
      </w:r>
    </w:p>
    <w:p>
      <w:pPr>
        <w:pStyle w:val="PlainText"/>
        <w:rPr>
          <w:rFonts w:ascii="URW Palladio ITU" w:hAnsi="URW Palladio ITU" w:cs="URW Palladio ITU"/>
        </w:rPr>
      </w:pPr>
      <w:r>
        <w:rPr>
          <w:rFonts w:cs="URW Palladio ITU" w:ascii="URW Palladio ITU" w:hAnsi="URW Palladio ITU"/>
        </w:rPr>
        <w:t>Asato cāphalo tasmā kathamabrāhmaṇoti c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edhatthānuvādena paṭisedhavidhi kvaci, </w:t>
      </w:r>
    </w:p>
    <w:p>
      <w:pPr>
        <w:pStyle w:val="PlainText"/>
        <w:rPr>
          <w:rFonts w:ascii="URW Palladio ITU" w:hAnsi="URW Palladio ITU" w:cs="URW Palladio ITU"/>
        </w:rPr>
      </w:pPr>
      <w:r>
        <w:rPr>
          <w:rFonts w:cs="URW Palladio ITU" w:ascii="URW Palladio ITU" w:hAnsi="URW Palladio ITU"/>
        </w:rPr>
        <w:t xml:space="preserve">Parassa micchāñāṇattakhyāpanāyopapajj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vidho cassattho pasajjapaṭisedhapariyudāsavas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o asuriyaṃpassā rājadārāti ādisu viya uttarapadatthassa sabbathā abhāvaṃ dīpeti so pasajjappaṭisedhavācī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43] [\x 1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abrāhmaṇamānayāti ādisu viya uttarapadatthaṃ pariyudāsitvā taṃsadise vatthumhi kāriyaṃ paṭipādayati so pariyudāsavācī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ajjappaṭisedhassa lakkhaṇaṃ vatthunatthitā, </w:t>
      </w:r>
    </w:p>
    <w:p>
      <w:pPr>
        <w:pStyle w:val="PlainText"/>
        <w:rPr/>
      </w:pPr>
      <w:r>
        <w:rPr>
          <w:rFonts w:cs="URW Palladio ITU" w:ascii="URW Palladio ITU" w:hAnsi="URW Palladio ITU"/>
        </w:rPr>
        <w:t xml:space="preserve">Vatthutoññatra yā vutti pariyudāsassa lakkh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vevaṃ santepi abrāhmaṇoti ādisu kathamuttarapadatthappadhānatā siyāti ce? Vucca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rāhmaṇādisaddānaṃ brāhmaṇādiatthasseva taṃsadisādiatthassāpi vācakattā. Brāhmaṇādisaddā hi kevalā brāhmaṇādiatthasseva pākaṭā. Bhusaddo viya sattāyaṃ. Yadā te panaññena sadisādivācakena na iti nipātena yujjanti tadā taṃsadisatadaññatabbiruddhatadabhāvesupi vattanti. Bhusaddo viya aṇvabhiyādiyoge anubhavanābhibhavanādisu. Tasmā uttarapadattha jotakoyevettha na iti nipātoti na doso. Tena abrāhmaṇoti brāhmaṇasadisoti vuttaṃ hoti. Evaṃ amanusso, assa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the:- na vyākatā = avyākatā, sammā, asaṅkiliṭṭhā, apariy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uddhatthe:- na kusalā = akusalā, kusalapaṭipakkhāti attho evaṃ alobho, ami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sajjappaṭisedhe:- na katvā = akatvā, akātūna puññaṃ, akaro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ssa tappurise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an. 330-3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iccetassa padassa tappurise uttarapade an hoti sare p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sso = anasso, anassavā. Na ariyo = anar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anissaro, aniṭṭho, anāsavo. Na ādāya = anādāya, anoloketvā iccādi. </w:t>
      </w:r>
    </w:p>
    <w:p>
      <w:pPr>
        <w:pStyle w:val="PlainText"/>
        <w:rPr>
          <w:rFonts w:ascii="URW Palladio ITU" w:hAnsi="URW Palladio ITU" w:cs="URW Palladio ITU"/>
        </w:rPr>
      </w:pPr>
      <w:r>
        <w:rPr>
          <w:rFonts w:cs="URW Palladio ITU" w:ascii="URW Palladio ITU" w:hAnsi="URW Palladio ITU"/>
        </w:rPr>
        <w:t xml:space="preserve">Kupubbapado yathā:- kucchitamannanti niccasamāsattā assapadena viggahe kammadhārayasamāse k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ppurise sare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daṃ kussa. 331-3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 iccetassa nipātassa tappurise uttarapade kadaṃ hoti sare pa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alope, kadannaṃ. Evaṃ-kada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eti kiṃ? - Kudārā, kuputtā, kudāsā, ku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s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ppatthesu ca. 332-3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 iccetassa appatthe vattamānassa kā hoti tappurise uttarapad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uvacanuccāraṇato kucchitatthe ca kvaci puri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kaṃ lavaṇaṃ = kālavaṇaṃ. Evaṃ-kāpupphaṃ. Kucchito puriso = kāpuriso, kupuriso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dipubbapado ca niccasamāsova padhānaṃ vacanaṃ = pāvacanaṃ. Bhusaṃ vaddhaṃ = pavaddhaṃ, sarīraṃ. Samaṃ sammā vā ādhānaṃ = samādhānaṃ. Vividhā mati = vimati. Vividho kappo = vikappo. Visiṭṭho vā kappo = vikappo. Adhiko devo atidevo. Evaṃ-adhidevo, adhisīlaṃ suṇdaro gaṇdho = sugaṇdho. Kucchito gaṇdho = duggaṇdho. Sobhanaṃ kataṃ = sukataṃ. Asobhanaṃ kataṃ = dukkataṃ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idha avihitalakkhaṇā nāmanipātopasaggā tesaṃ nāmānaṃ samāsoti yogavibhāgena samāso daṭṭhabbo. Yathā apunageyyā gāthā, acaṇdamullokakāni mukhāni, assaddhabhojī, alavaṇabhojiti ādisu ayuttatthattā nāññena sam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diṭṭho pubbanti = diṭṭhapubbo, tathāgataṃ. Evaṃ-sutapubbo dhammaṃ. Gatapubbo sag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ā pubbanti = diṭṭhapubbā devā. Tena evaṃ-sutapubbā. Gatapubbā, disā. Pahāro, parābhavo, vihāro, āhāro, upahār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dhārayasamā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5] [\x 1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digusamāso vucca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yo lokā samāhaṭā cittena sampiṇḍitā, tiṇṇaṃ lokānaṃ samāhāroti vā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ānaṃ samāso yuttatthoti vattamāne - dvipadeti ādinā kammadhārayasamāso. Tato samāsasaññāyaṃ vibhatti lope pakatibhāve ca k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dhārayo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pubbo digu. 333-32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hyāpubbo kammadhārayo samāso digusaññ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gāvo = digu, digusadisattā ayaṃ samāso digūti vutto. Athavā saṅkhyāpubbattanapuṃsakekattasaṅkhātehi dvīhi lakkhaṇehi gato avagatoti = digūti vuccati. Dvīhi vā lakkhaṇehi gacchati pavattatītipi = dig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ha ca saṅkhyāpubboti vuttattā saṅkhyāsaddasseva pubbanipāto. Ubhe tappurisāti tappurisa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puṃsakaliṅgo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gussekattaṃ. 334-3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gussa samāsassa ekattaṃ hoti napuṃsakaliṅgatt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āhāradigussevedaṃ gahaṇaṃ. Tattha sabbatthekavacanameva hoti aññatra pana bahuvacanampi. Nāmavyapadesasyāduppattiamādes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lokaṃ, he tiloka, tilokaṃ, tilokena, tilokassa tilokāya vā, tilokā tilokamhā tilokasmā, tilokassa, tiloke tilokamhi ti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tayo daṇḍā = tidaṇḍaṃ, tīṇi malāni samāhaṭāni tiṇṇaṃ malānaṃ samāhāroti vā timalaṃ, tilakkhaṇaṃ, catusaccaṃ, catasso disā = catuddisaṃ. Saro rasso napuṃsaketi rass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sikkhāpadaṃ, chaḷāyatanaṃ, sattāhaṃ, aṭṭhasīlaṃ, navalokuttaraṃ, dasasīlaṃ, satayojanaṃ.</w:t>
      </w:r>
    </w:p>
    <w:p>
      <w:pPr>
        <w:pStyle w:val="PlainText"/>
        <w:rPr/>
      </w:pPr>
      <w:r>
        <w:rPr>
          <w:rFonts w:cs="URW Palladio ITU" w:ascii="URW Palladio ITU" w:hAnsi="URW Palladio ITU"/>
        </w:rPr>
        <w:t>Tathā-dve rattiyo = dvirattaṃ, tisso rattiyo = tirattaṃ, dve aṅguliyo = dvaṅgulaṃ tivaṅgulaṃ. Satta godācariyo. Tāsaṃ samāhāro vā = sattagodācaraṃ. Ettha ca rattiaṅguligodācarīnaman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 samāsantagatānamakāranto. 335-3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digaṇassedaṃ gahaṇaṃ. Tena samāsantagatānaṃ rājādīnaṃ nāmānaṃ anto kvaci akāro hotīti 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aggahaṇena bahubbīhādimhi samāsanto kvaci kappaccayo ca. Surabhisudupūtīhi gaṇdhantassikāro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vā-a ca ko ca-akā. Rakāro padasaṇdhikaro. Tena kvaci samāsantagatānaṃ anto hutvā a ka iccete paccayā hontīti attho. Tena pañca gāvo samāhaṭāti atthe samāsādiṃ katvā samāsante appaccaye, o sare cāti avādese ca kate pañcagavanti ādi ca sijjhati. Dvirattanti ādisu pana appaccaye kate pubbasarassa saralopoti ādinā lo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māhāradigu y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o va so puggalo cāti = ekapuggalo. Evaṃ-ekadhammo, ekaputto. Tayo bhavā = tibhavā, catasso disā = catuddisā, dasasahassacakkavāḷān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gusamā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tappurisasamāso vucca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pana dutiyādisu chasu vibhattisu bhavato chabbidho. Tattha dutiyātappuriso gatasitātītātikkantappattāpannādīhi bhavati. Saraṇaṃ gatot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ppuriso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ādayo parapadehi. 336-3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ādivibhattyantāni yuttatthāni pubbapadāni nāmebhi parapadehi saha vibhāsā samasyante, so samāso tappurisasañño ca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ñca tappuriso abhidheyyavacanali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tādisaddā kitantattā tiliṅgā. Vibhattilopādi sabbaṃ pubbasamaṃ. So saraṇagato, te saraṇagatā. Sā saraṇagatā, tā saraṇagatāyo. Taṃ kulaṃ saraṇagataṃ, tāni kulāni saraṇagatāni icc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araññagato, bhūmigato. Dhammaṃ nissito = dhammanissito. Atthanissito. Bhavaṃ atīto = bhavātīto. Kālātīto. Pamāṇaṃ atikkantaṃ = pamāṇātikkantaṃ. Lokātikk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7] [\x 14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aṃ patto = sukhappatto. Dukkhappatto. Sotaṃ āpanno = sotāpanno. Nirodhasamāpanno, maggapaṭipanno. Rathaṃ āruḷho = rathāruḷho, sabbarattiṃ sobhano = sabbaratti-sobhano, muhuttasukhaṃ. Upapadasamāse pana vuttiyeva tassa niccattā yathā:- kammaṃ karotīti = kammakāro kumbhakāro. Atthaṃ kāmetīti = atthakāmo. Dhammakāmo. Dhammaṃ dhāretīti = dhammadharo. Vinayadharo. Saccaṃ vadituṃ sīlamassāti = saccavādī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vantumānantādikitantehi vākyameva vavatthitavibhāsādhikārato yathā:-odanaṃ bhuttavā, dhammaṃ suṇamāno, dhammaṃ suṇanto, kaṭaṃ karāno anabhidhānato vā abhidhānalakkhaṇāhi taddhitasamāsakita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ātappuri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Tatiyā kitakapubbasadisasamonatthakalahanipuṇamissakasakhilād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uddhena bhāsito = buddhabhāsito, dhammo. Evaṃ jinadesito. Satthārā vaṇṇito = satthuvaṇṇito, viññ¨hi garahito = viññ„garahito. Viññ„ppasattho, issarakataṃ, sayaṃkataṃ. Sukehi āhaṭaṃ = sukāhaṭaṃ. Raññā hato = rājahato. Rogapīḷito, aggidaḍḍho, sappadaṭṭho. Sallena viddho = sallaviddho. Iccāya apakato = icchāpakato. Sīlena sampanno = sīlasampanno. Evaṃ sukhasahagataṃ, ñāṇasampayuttaṃ, mittasaṃsaggo, piyavippayogo, jātitthaddho, guṇahīno, guṇavuddho, catuvaggakaraṇīyaṃ, catuvaggādi kattabbaṃ. Kākehi peyyā = kākapeyyā, nad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 vuttiyeva. Urena gacchatīti = urago, pādena pibatīti = pāda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i vākyameva. Pharasunā chinnavā, kākehi pātabbā, dassanena pah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bbādiyoge:- māsena pubbo = māsapubbo. Evaṃ-mātusadiso, pitusamo, ekūnavīsati, sīlavikalo, asikalaho, vācāni puṇo, yāvakālikasammissaṃ, vācāsakhilo. Satthārā sadiso = satthu sadiso. Satthukappo. Puññena atthiko = puññatthiko. Guṇādhiko guḷena saṃsaṭṭho odano = guḷodano. Khīrodano. Assena yutto ratho = assaratho. Maggacittaṃ. Jambuyā paññāto lakkhito dīpo = jambudīpo. Ekena adhikā dasa = ekādasa, jātiyā aṇdho = jaccaṇdho, pakatiyā medhāvī = pakatimedhāvī iccādi. </w:t>
      </w:r>
    </w:p>
    <w:p>
      <w:pPr>
        <w:pStyle w:val="PlainText"/>
        <w:rPr>
          <w:rFonts w:ascii="URW Palladio ITU" w:hAnsi="URW Palladio ITU" w:cs="URW Palladio ITU"/>
        </w:rPr>
      </w:pPr>
      <w:r>
        <w:rPr>
          <w:rFonts w:cs="URW Palladio ITU" w:ascii="URW Palladio ITU" w:hAnsi="URW Palladio ITU"/>
        </w:rPr>
        <w:t>Tatiyātappuri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48] [\x 1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tthi tadatthaatthahitadeyyād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datthe-kaṭhinassa dussaṃ = kaṭhinadussaṃ kaṭhinacīvaratthāyāti attho evaṃ-cīvaradussaṃ, cīvaramūlyaṃ. Yāguyā atthāya taṇḍulā = yāgutaṇḍulā. Bhattataṇḍulā. Saṅghassatthāya bhattaṃ = saṅghabhattaṃ, āgantukānamatthāya bhattaṃ = āgantukabhattaṃ. Evaṃ gamikabhattaṃ. Pāsādāya dabbaṃ = pāsādad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ena niccasamāso sabbaliṅgatā ca. Bhikkhusaṅghassa atthāya vihāro = bhikkhusaṅghattho vihāro, bhikkhusaṅghatthāya yāgu = bhikkhusaṅghatthā yāgu, bhikkhusaṅghatthāya cīvaraṃ bhikkhusaṅghatthaṃ cīvaraṃ. Yassatthāya = yadattho yadatthā yadatthaṃ. Evaṃ tadattho tadatthā tadatthaṃ etadattho vāyāmo, etadatthā kathā, etadatthaṃ sotāvadhānaṃ. Kimatthaṃ, attatthaṃ, paratthaṃ, vinayo saṃvaratthāya, sukhaṃ samādhatthāya, nibbidā virāgatthāya, virāgo vimuttatthāya. Tathā-lokassa hito = lokahito. Buddhassa deyyaṃ = buddhadeyyaṃ, pupphaṃ. Saṅghadeyyaṃ, cīvaraṃ idha na bhavati. Saṅghassa dātabbam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itappuri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mī apagamanabhayaviratimocanatthād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ethunasmā apeto = methunāpeto. Evaṃ palāpāpagato, nagaraniggato, piṇḍapātapaṭikkanto. Kāmato nikkhantaṃ = kāmanikkhantaṃ, rukkhaggā patito = rukkhaggapatito. Sāsanaccuto, āpattivuṭṭhānaṃ, dharaṇitaluggato sabbabhavehi nissaṭo = sabbabhavanissaṭ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yatthādiyoge:-rājato bhayaṃ = rājabhayaṃ, corehi bhayaṃ = corabhayaṃ. Amanussabhayaṃ. Aggito bhayaṃ = aggibhayaṃ. Pāpabhīto, pāpabhīruko. Akattabbato virati = akattabbavirati. Evaṃ kāyaduccaritavirati, vacīduccaritavirati. Baṇdhanā mutto = baṇdhamutto. Vanamutto, baṇdhanamokkho. Kammato samuṭṭhitaṃ = kammasamuṭṭhitaṃ. Ukkaṭṭhukkaṭṭhaṃ, omakom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 vuttiyeva. Kammato jātaṃ = kammajaṃ. Evaṃ-cittajaṃ, utujaṃ, āhārajaṃ. Idha na bhavati: pāsādā pat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mītappuris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9] [\x 14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ṭṭhī. Rañño putto = rājaputto. Evaṃ-rājapuriso, ācariyapūjako, buddhasāvako buddharūpaṃ, jinavacanaṃ, samuddaghoso dhaññānaṃ rāsi = dhaññarāsi. Pupphagaṇdho, phalaraso. Kāyassa lahutā = kāyalahuto. Maraṇasati. Rukkhamūlaṃ. Ayassa patto = ayopatto. Evaṃ - suvaṇṇakaṭāhaṃ, pānīyathālakaṃ, sappikum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ānaṃ rājāti atthe samāsādimhi kate-kvaci samāsantagatānamakārantoti akāro. Tato syā ceti āttaṃ na bhavati. Devarājo devarājā, devarājaṃ devarāje iccādi purisasad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bhāve = devarājā, te devarājāno iccādi rājasad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devānaṃ sakhā devasakho devasakhā, te devasakhā te devasakhān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ssa liṅgaṃ = pulliṅgaṃ evaṃ pumbhāvo. Pumantalop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tthipadaṃ, itthirūpaṃ, bhikkhunisaṅgho, jambusākhā. Ettha ca kvacādimajjhuttarānanti ādinā majjhe īkārūkārānaṃ rassattaṃ. </w:t>
      </w:r>
    </w:p>
    <w:p>
      <w:pPr>
        <w:pStyle w:val="PlainText"/>
        <w:rPr>
          <w:rFonts w:ascii="URW Palladio ITU" w:hAnsi="URW Palladio ITU" w:cs="URW Palladio ITU"/>
        </w:rPr>
      </w:pPr>
      <w:r>
        <w:rPr>
          <w:rFonts w:cs="URW Palladio ITU" w:ascii="URW Palladio ITU" w:hAnsi="URW Palladio ITU"/>
        </w:rPr>
        <w:t>Vihāsādhikārato kvaci vākyameva. Sahasā kammassa kattāro bhinnānaṃ saṇdhātā kappassa tatiyo bhāgo, yāva pakkhassa aṭṭhamī. Manussānaṃ khattiyo sūrata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uttattho icceva bhaṭo raññā puriso devaidattassāti ettha bhaṭasambaṇdhe chaṭṭhīti aññamaññānapekkhatāya ayuttatthabhāvato samāso na bhavati. Kosalassa rañño puttoti ādisu pana sāpekkhatāya asamatthattā na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aṇdhisaddānampana niccasāpekkhattepi gamakattā samāso. Yathā devadattassa gurukulaṃ, bhagavato sāvakasaṅghoti 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hitappuri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attamī rūpe saññā = rūpasaññā. Evaṃ-rūpasañcetanā, saṃsāradukkhaṃ. Cakkhumhi sannissitaṃ viññāṇaṃ = cakkhuviññāṇaṃ dhamme rato = dhammarato dhammābhirati, dhammaruci, dhammagāravo dhammesu nirutti = dhammanirutti. Dānādhimutti, bhavantarak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50] [\x 150/]    </w:t>
      </w:r>
    </w:p>
    <w:p>
      <w:pPr>
        <w:pStyle w:val="PlainText"/>
        <w:rPr/>
      </w:pPr>
      <w:r>
        <w:rPr>
          <w:rFonts w:cs="URW Palladio ITU" w:ascii="URW Palladio ITU" w:hAnsi="URW Palladio ITU"/>
        </w:rPr>
        <w:t xml:space="preserve">Dassane assādo = dassanassādo, araññe vāso = araññavāso, vikāle bhojanaṃ = vikālabhojanaṃ, kāle vassaṃ-kālavassaṃ, vane pupphaṃ = vanapupphaṃ. Evaṃ vanamahiso, gāmasūkaro, samuddamacchā, āvāṭakacchapo, āvāṭamaṇḍuko, kūpamaṇḍūko, titthanāvā itthisu dhutto = itthidhutto, akkhadhutto. Chāyāya sukkho = chāyāsukkho. Aṅgārapakkaṃ, cārakabad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vuttiyeva. Yathā: vane caratīti = vanacarokucchimhi sayatīti = kucchisayo, thale tiṭṭhatīti = thalaṭṭho. Jalaṭṭho, pabbataṭṭho, maggaṭṭho. Paṅge jātaṃ = paṅkajaṃ, saroruham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na bhavati bhojane mattaññ„tā, iṇdriyesu guttadvāratā, āsane nisinno, āsane nisī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ītappuri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danuparodhenāti vuttattā yathābhidhānaṃ tappurise kvaci accantādisu amādivibhattyantaṃ pubbapadaṃ paraṃ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antaṃ atikkantaṃ accantaṃ, accantāni. Velaṃ atikkanto = ativelo. Rass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mālaṃ atīto = atimālo. Pattajīviko, āpannajīviko. Akkhaṃ patigataṃ nissitanti = paccakkhaṃ, dassanaṃ. Paccakkho attabhāvo, paccakkhā buddhi. Atthaṃ anugataṃ = aṇvatthaṃ. Kokilāya avakuṭṭhaṃ vanaṃ = avakokilaṃ vanaṃ pariccattanti attho.Avamayūraṃ vanaṃ ajjhāyanāya parigilāno = pariyajjhono* kammassa alaṃ samatthoti = alaṃkammo, vacanāya alanti = alaṃvacano, vānato nikkhantaṃ = nibbānaṃ, kilesehi nikkhanto = nikkilesā niraṅgaṇo.Kosambiyā nikkhanto = nikkosambī vanato niyyāto nibbano, ācariyato paro = pācariyo. Evaṃ payyako, parahi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ṅgāya upari = uparigaṅgaṃ. Evaṃ-heṭṭhānadī, antosamāpatti. Haṃsānaṃ rājā = rājahaṃso, haṃsarājā vā māsassa addhaṃ = addhamāsaṃ, māsaddhaṃ vā āmalakassa addhaṃ = addhāmalakaṃ, āmalakaddhaṃ vā. Kahāpaṇassa aḍḍhaṃ = aḍḍhakahāpaṇaṃ. Aḍḍhamāsakaṃ rattiyā aḍḍhaṃ = aḍḍharattaṃ, rattiyā pubbaṃ = pubbarattaṃ, rattiyā pacchā = apararatt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Pariyajjhāno" iti bah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51] [\x 1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ca kvaci samāsantagatānamakārantoti rattisaddantassa attaṃ ahassa pubbaṃ = pubbaṇhaṃ. Evaṃ sāyaṇhaṃ. Tesu vuddhilopāti ādinā ahassa aṇhā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ādiparatappuris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Kvaci tappurise pabhaṅkarādisu vibhattilopo na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pabhaṃ karotīti atthe amādayo parapadehīti samāso. Nāmānaṃ samāso yuttatthoti samāsasaññā. Tato tesaṃ vibhattiyo lopā cāti vibhattilope sampatte tattheva caggahaṇena pubbapade vibhattilopābhāvo. Sesaṃ s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bhaṅkaro. Amataṃ dadātīti = amataṇdado. Raṇaṃ jahātiti = raṇañjaho. Jutiṃ dharatīti = jutiṇdharo tathā = sahasākataṃ, parassa padaṃ. Attanopadaṃ. Bhayato upaṭṭhānaṃ = bhayatupaṭṭhānaṃ. Parato ghoso gavampatitthero, manasikāro, pubbenivāso, pubbenivāsānussati. Majjhekalyāṇaṃ, antevāsī, antevāsiko, janesuto, urasilomo, kaṇṭhekālo, sarasijam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opatappur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purisasamāso niṭṭhit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bahubbihisamāso vucca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ca navavidho. Dvipado, bhinnādhikaraṇo, tipado, na nipātapubbapado, sahapubbapado, upamānapubbapado, saṅkhyobhayapado, disantarālattho,vyātihāralakkhaṇo vāti. </w:t>
      </w:r>
    </w:p>
    <w:p>
      <w:pPr>
        <w:pStyle w:val="PlainText"/>
        <w:rPr>
          <w:rFonts w:ascii="URW Palladio ITU" w:hAnsi="URW Palladio ITU" w:cs="URW Palladio ITU"/>
        </w:rPr>
      </w:pPr>
      <w:r>
        <w:rPr>
          <w:rFonts w:cs="URW Palladio ITU" w:ascii="URW Palladio ITU" w:hAnsi="URW Palladio ITU"/>
        </w:rPr>
        <w:t xml:space="preserve">Tattha dvipado tulyādhikaraṇo kammādisu chasu vibhattyatthesu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dutiyatthe tāva: āgatā samaṇā imaṃ saṅghārāmant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padatthesu bahubbīhi. 337-33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ssamānapadato aññesaṃ sappaṭhamānaṃ dutiyādivibhattyantānaṃ padānamatthesu yuttatthāni nāmāni saha vibhāsā samasyante, so samāso bahubbīhisañño c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avo vīhayo yassa so = bahubbīhi. Bahubbīhisadisattā ayaṃ samāsopi aṇvatthasaññāvasena bahubbīhīti v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padatthappadhāno hi bahubbīhi. Duvidho cāyaṃ bahubbīhi tagguṇasaṃviññāṇātagguṇasaṃviññāṇavasena. Tesu yattha visesanabhūto attho aññapadatthaggahaṇena gayhati so tagguṇasaṃviññāṇo. Yathā: lambakaṇṇamāna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pana na gayhati so atagguṇasaṃviññāṇo. Yathā: bahudhanamān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ahubbīhisadde viya visesanassa pubbanipāto. Sesaṃ pubbas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gatasamaṇo, saṅghārāmo ettha ca āgatasaddo ca samaṇasaddo ca attano atthe aṭhatvā dutiyāvibhattyatthabhūte saṅghārāmasaṅkhāte aññapadatthe vattanti. Tadatthajotanatthameva tadanantaraṃ saṅghārāmoti padantaraṃ payujjati. Tato samāse neva kammatthassa abhihitattā puna dutiyā na hoti. Idaṃsaddassa ca appayogo. Evaṃ sabba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ahubbīhi cāyaṃ abhidheyyaliṅgavacano. Tathā āgatasamaṇā = sāvatthi, āgatasamaṇaṃ jetavanaṃ. Paṭipannā addhikā yaṃ pathaṃ so paṭipannaddhiko patho, abhirūḷhā vāṇijā yaṃ nāvaṃ sāyaṃ abhirūḷhavāṇijā nā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ammatthe bahubbīh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tthe bahubbīhi y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tāni iṇdriyāni yena samaṇena soyaṃ jitiṇdriyo, samaṇo evaṃ-diṭṭhadhammo, pattadhammo, katakicco. Vijitā mārā anenāti = vijitamāro, bhagavā. Paṭividdhasabba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iyatthe bahubbīhi y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nno suṅko yassa rañño soyaṃ = dinnasuṅko, rājā. Upanītaṃ bhojanaṃ assa samaṇassāti = upanītabhojano, samaṇo. Upahaṭo bali assāti = upahaṭabali, ya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3] [\x 1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miyatthe bahubbīhi y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ggatā janā yasmā gāmā soyaṃ = niggatajano, gāmo niggato ayo asmāti = nirayo, niggatā kilesā etasmāti = nikkileso, apetaṃ viññāṇaṃ asmāti = apetaviññāṇo, matakāyo. Apagataṃ bhayabheravaṃ asmāti = apagatabhayabheravo, arahā.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tthe bahubbīhi y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innā hatthā yassa purisassa soyaṃ = chinnahattho, puriso. Evaṃ paripuṇṇasaṅkappo, khīṇāsavo vīto rāgo assāti = vītarāgo. Dve padāni assāti = dvipado, vihattho, paṭo tevijjo, catuppado, pañca cakkhūni assāti = pañcacakkhu, bhagavā. Chaḷabhiñño rass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ṅgaṃ satthusāsanaṃ, dasabalo, anantañāṇo tīṇi dasaparimāṇametesanti = tidasā, devā. Samāsantassa 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rimāṇasaddasannidhānato dasasaddo saṅkhyane vattate. Ayaṃ paccayo etesanti = idappaccayā. Ko pabhavo assāti = kimpabhavo, ayaṃ kāyo vigataṃ malamassāti = vimalo, suṇdaro gaṇdho assāti = sugaṇdhaṃ, caṇdanaṃ evaṃ susīlo, sumukho, dummukho kucchito gaṇdho assāti = duggaṇdhaṃ, kuṇapaṃ. Duṭṭhaṃ mano assāti = dummano. Evaṃ-dussīlo. Tapo eva dhanaṃ assāti = tapodhano, khantisaṅkhātaṃ balaṃ assāti = khantibalo, iṇdoti nāmaṃ etassāti = iṇdanāmo. </w:t>
      </w:r>
    </w:p>
    <w:p>
      <w:pPr>
        <w:pStyle w:val="PlainText"/>
        <w:rPr/>
      </w:pPr>
      <w:r>
        <w:rPr>
          <w:rFonts w:cs="URW Palladio ITU" w:ascii="URW Palladio ITU" w:hAnsi="URW Palladio ITU"/>
        </w:rPr>
        <w:t>Chaṇdajātādisu visesanavisesitabbānaṃ yathicchitattā ubhayaṃ pubbaṃ nipatati, yathā: jāto chaṇdo assāti = jātacchaṇdo, chaṇdo jāto assāti = chaṇdaj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añjātapītisomanasso, pītisomanassajāto, māsajāto, jātamāso, chinnahattho, hatthacchinno. Dīghā jaṅghāyassāti viggayha samāsādimhi k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lyādhikaraṇe pade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iyaṃ bhāsitapumitthi pumāva ce. 338-3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yaṃ vattamāne tulyādhikaraṇe pade pare pubbe bhāsitapumā itthivācako saddo atthi ce so pumā iva daṭṭhabboti pubbapade itthippaccayābhāvo. Bahubbīhivisayoyaṃ upari kammadhārayasaññe cāti cakkhamān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4] [\x 1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vacādimajjhuttarānaṃ dīgharassā paccayesu ca. 339-4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i taddhitasamāsanāmopasaggādisu padesu ādimajjhauttarabhūtānaṃ sarānaṃ jinavacanānurodhena dīgharassā honti paccayesu paresu ca aparabhūtes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dīghattaṃ pākaṭānūpaghātādo madhuvādisu, </w:t>
      </w:r>
    </w:p>
    <w:p>
      <w:pPr>
        <w:pStyle w:val="PlainText"/>
        <w:rPr/>
      </w:pPr>
      <w:r>
        <w:rPr>
          <w:rFonts w:cs="URW Palladio ITU" w:ascii="URW Palladio ITU" w:hAnsi="URW Palladio ITU"/>
        </w:rPr>
        <w:t xml:space="preserve">Rassattaṃ ajjave itthirūpādo ca katādisūti. </w:t>
      </w:r>
    </w:p>
    <w:p>
      <w:pPr>
        <w:pStyle w:val="PlainText"/>
        <w:rPr>
          <w:rFonts w:ascii="URW Palladio ITU" w:hAnsi="URW Palladio ITU" w:cs="URW Palladio ITU"/>
        </w:rPr>
      </w:pPr>
      <w:r>
        <w:rPr>
          <w:rFonts w:cs="URW Palladio ITU" w:ascii="URW Palladio ITU" w:hAnsi="URW Palladio ITU"/>
        </w:rPr>
        <w:t xml:space="preserve">Bahubbīhisamāse ca sati uttarapadantassa sarassa rass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īghajaṅgho puriso. Tathā- pahūtā jivhā assāti = pahūtajivho, bhagavā. Mahatī paññā assāti = mahāpañño. Mahatammahātulyādhikaraṇe padeti mahādeso. </w:t>
      </w:r>
    </w:p>
    <w:p>
      <w:pPr>
        <w:pStyle w:val="PlainText"/>
        <w:rPr>
          <w:rFonts w:ascii="URW Palladio ITU" w:hAnsi="URW Palladio ITU" w:cs="URW Palladio ITU"/>
        </w:rPr>
      </w:pPr>
      <w:r>
        <w:rPr>
          <w:rFonts w:cs="URW Palladio ITU" w:ascii="URW Palladio ITU" w:hAnsi="URW Palladio ITU"/>
        </w:rPr>
        <w:t xml:space="preserve">Itthiyamiti kiṃ? - Khamādh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sitapumāti kiṃ - saddhādhuro. Saddhāpakatiko, paññāpakatiko. Paññāvisuddhiko. Ettha ca kvacisamāsantagatānamakārantoti kap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ulyādhikaraṇe icceva. Samaṇībhattiko, kumārībhattiko, kumārīgītiko. Pubbapadassevāyaṃ pumhāvātideso tena idha na bhavati. Bahudāsiko, puriso bahukumārikaṃ, ku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ḍīvo dhanu assāti viggayha samāsādimhi k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numhā ca. 340-34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padamidaṃ kvaci samāsantagatā dhanusaddā āppaccayo hoti casaddena dhammādito ca. Vamodudantānanti vakāro. Gaṇḍīvadhanvā. Evaṃ-paccakkhā dhammā assāti-paccakkh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īti kiṃ? Sahassatthāmadhanu, paccakkhadhammo vidita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nādumapatitapupphavāsitasānu iccatra-nānāppakārā dumā = nānādumā, nānādumehi patitāni = nānādumapatitāni, nānādumapatitāni ca tāni pupphāni cāti-nānādumapatitapupphāni, tehi vāsitā = nānādumapatitapupphavāsitā, nānādumapatitapupphavāsitā sānu yassa pabbatassa soyaṃ = nānādumapatitapupphavāsitasānu, pabbato. Ayaṃ kammadhārayatappurisagabbho tulyādhikaraṇabahubb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55] [\x 1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byalambo ambudharo = byālambambudharo, tassa biṇdūni = byālambambudharabiṇdūni, tehi cumbito = byālambambudharabiṇducumbito, tādiso kūṭo yassa soyaṃ = byālambambudharabiṇducumbita kūṭo iccād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iyatthe bahubbīhi y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annāni sassāni yasmiṃ janapade soyaṃ = sampannasasso, janapado. Sulabho piṇḍo imasminti = sulabhapiṇḍo, deso. Ākiṇṇā manussā yassaṃ rājadhāniyaṃ sā ākiṇṇamanussā. Rājadhāni. Bahavo tāpasā etasminti = bahutāpaso, assamo. Upacitaṃ maṃsalohitaṃ asminti-upacitamaṃsalohitaṃ, sarīraṃ. Bahavo sāmino asminti bahusāmikaṃ, nag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ū nadiyo asminti atthe samāsādimhi kate-</w:t>
      </w:r>
    </w:p>
    <w:p>
      <w:pPr>
        <w:pStyle w:val="PlainText"/>
        <w:rPr>
          <w:rFonts w:ascii="URW Palladio ITU" w:hAnsi="URW Palladio ITU" w:cs="URW Palladio ITU"/>
        </w:rPr>
      </w:pPr>
      <w:r>
        <w:rPr>
          <w:rFonts w:cs="URW Palladio ITU" w:ascii="URW Palladio ITU" w:hAnsi="URW Palladio ITU"/>
        </w:rPr>
        <w:t xml:space="preserve">Samāsantaggahaṇaṃ kappaccayo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dimhā ca. 341-3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santagatā nadimhā kappaccayo hoti, casaddena tu antā ca. Niccatthaṃ vac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dīti cettha itthivācakānaṃ īkārūkārānaṃ parasamaññā. Tato kvacādimajjhuttarānanti ādinā nadīsaññassa kappaccaye rassattaṃ bahunadiko, janapado evaṃ bahujambukaṃ, vanaṃ. Bahunārikoti chaṭṭhībahubbīhinā siddhaṃ bahavo kattāro asmiṃ assāti vā = bahukattuko, deso. Evaṃ bahubhattu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nnādhikaraṇo yathā: ekarattiṃ vāso assāti ekaratti, vāso samānena janena saddhiṃ vāso assāti = samānavāso, puriso. Ubhato byañjanamassa atthīti ubhatobyañjanako. Chattaṃ pāṇimhi assāti chattapāṇi, puriso. Evaṃdaṇḍapāṇi, satthapāṇī, vajirapāṇī, khaggahattho, pattahattho, dāne ajjhāsayo assāti = dānajjhāsayo, dānādhimuttiko, buddhabhattiko, saṅammagāravo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pado yathā: parakkamenādhigatā sampadā yehi te bhavanti parakkamādhigatasampadā, mahāpurisā evaṃ-dhammādhigatabhogā. Onīto pattato pāṇi yena soyaṃ = onītappapāṇi, sihassa pubbaddhaṃ viya kāyo assāti = sīhapubbaddhakāyo. Mattā bahavo mātaṅgā asmīnti = mattabahumataṅgaṃ, vanaṃ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nipātapubbapado yathā: natthi etassa samoti = asamo, bhagavā. Idha attantassa tappuriseti sutte attannassāti yogavibhāgena nassa attaṃ evaṃ-appaṭipuggalo, aputtako, ahetuko. Kvaci samāsanta iccādinā kap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tthi saṃvāso etenāti = asaṃvāso. Na vijjate vuṭṭhi etthāti avuṭṭhiko, janapado. Abhikkhuko, vihāro. Natthi etassa uttaroti = anuttaro. Sare an iti an. Tappurisaggahaṇamupalakkhaṇaṃ. Athavā tesu vuddhīti ādinā nassa an. Evaṃ-natthi anto assāti = anantaṃ. Na vijjanti āsavā etesanti = anāsavā icc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hamāyatthe sahapubbapado yathā: saha hetunā yo vattate so hoti sahetuko. Sahetu vā. Tesu vuddhīti ādinā sahasaddassa sādeso kvaci samāsanta iccādinā kappaccayo ca. Saha pītiyā ime vattantīti = sappītikā. Evaṃ-saha paccayehi vattantīti = sappaccayā. Sakkileso, saupādāno, saparivāro, saha parivāro vā. Saha mūlena uddhaṭo = samūladdhaṭo, rukk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mānapubbapado paṭhamāyatthe tāva bhave upamānopameyyabhāvappasiddhatthaṃ ivasaddappayogo. Kāyavyāmānaṃ samappamāṇatāya nigrodho iva parimaṇḍalo yo rājakumāro soyaṃ = nigrodhaparimaṇḍalo, rājakumāro. Vuttaṭṭhānamappayogoti iva saddassa appayogo. Saṅkho viya paṇḍaro ayanti saṅkha paṇḍaro, kāko viya sūro ayanti = kākasūro. Cakkhu ivabhūto ayaṃ paramatthadassanatoti = cakkhubhūto, bhagavā. Evaṃ-atthabhūto, dhammabhūto, brahmabhūto. Aṇdho iva bhuto ayanti = aṇdhabhūto, bālo muñjababbajamiva bhūtā ayanti = muñjababbajabhūtā,kudiṭṭhi. Tantākulakamiva jātā ayanti = tantākulakajā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tthe-suvaṇṇassa vaṇṇo viya vaṇṇo yassa soyaṃ = suvaṇṇavaṇṇo, bhagavā. Uttarapadalopo. Nāgassa viya assagatīti = nāgagati evaṃ-sīhagati, nāgavikkamo, sīhavikkamo, sīhahasu. Eṇissa viya assa jaṅghāti = eṇijaṅgho, sīhassa pubbaddhaṃ viya assa kāyoti = sīhapubbaṅadhakāyo, brahmuno viya aṭṭhaṅgasamannāgato saro assāti = brahmassa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saddatthe saṅkhyobhayapado yathā: dve vā tayo vā pattā = dvattipattā, dvekaṭṭhānamākāro vāti dvisaddantassa āttaṃ. Rassattaṃ. Dvīhaṃ vā tīhaṃ vā = dvīhatīhaṃ, cha vā pañca vā vācā = chappañca vācā. Evaṃ-sattaṭṭha māsā, ekayojanadviyojan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7] [\x 15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santarālatthe yathā: pubbassā ca dakkhiṇassā ca disāya yadantarālaṃ sāyaṃ = pubbadakkhiṇā, vidisā. Ettha tulyādhikaraṇapadaparattabhāvā na pumbhāvātideso. Kvacādimajjhuttarānanti ādinā disantarālattho pubbapadassa rassattaṃ. Evaṃ pubbuttarā, aparadakkhiṇā, pacchimuttarā yadā pana dakkhiṇā ca sā pubbā cāti kammadhārayasamāso hoti tadā pumhāvātideso. Uttarapadatthappadhānattā sabbanāmikavidhānampi niccaṃ bhavatiyeva yathā: dakkhiṇapubbassā, dakkhiṇapubbassam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yatihāralakkhaṇo yathā: kesesu kesesu gahetvā idaṃ yuddhaṃ pavattatīti = kesākesi daṇḍehi daṇḍehi paharitvā idaṃ yuddhaṃ pavattatīti = daṇḍādaṇḍi kvacādimajjhuttarānantiādinā majjhe dīgho tesu vuddhīti ādinā antassikāro. </w:t>
      </w:r>
    </w:p>
    <w:p>
      <w:pPr>
        <w:pStyle w:val="PlainText"/>
        <w:rPr>
          <w:rFonts w:ascii="URW Palladio ITU" w:hAnsi="URW Palladio ITU" w:cs="URW Palladio ITU"/>
        </w:rPr>
      </w:pPr>
      <w:r>
        <w:rPr>
          <w:rFonts w:cs="URW Palladio ITU" w:ascii="URW Palladio ITU" w:hAnsi="URW Palladio ITU"/>
        </w:rPr>
        <w:t>Paṭhamāvibhattyatthabahubbīhi.</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Bahubbīhisamāso niṭṭhit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caṇdasamāso vucca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ca vividho itarītarayogasamāhāratthabhed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itarītarayoge tā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iputtamoggallānā itīdha:- ubhayatthāpi paṭhamekavacanaṃ samuccayajotanatthaṃ casaddappayogo ca. Sāriputto ca moggallāno cāt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ānaṃ samuccayo dvaṇdo. 342-3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nānāmānameva ekavibhattikānaṃ yuttatthānaṃ yo samuccayo so vibhāsā samāso bhavati dvaṇdasañño ca. Ettha ca samuccayo nāma sampiṇḍanaṃ so pana catthavasena kevalasamuccayo aṇvācayo itarītarayogo samāhāro cāti catubbidho tattha kevalasamuccaye aṇvācaye va samāso na bhavati kirayā sāpekkhatāya nāmānamaññamaññaṃ ayuttatthabhāv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cīvaraṃ piṇḍapātañca paccayaṃ sayanāsanaṃ adāsi, dānañca dehi sīlañca rakkhāhi. Itarītarayoge ca samāhāre ca samāso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8] [\x 1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nāmānaṃ aññamaññaṃ yuttatthabhāvato dve ca dve cāti = dvaṇdo. Dvaṇdaṭṭho vā = dvaṇdo. Dvaṇdasadisattā ayaṃ samāsopi aṇvatthasaññāya dvaṇd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ayapadatthappadhāno hi dvaṇdo. Nanu ca ubhayapadatthappadhānatte sati dvaṇde kathamekatthabhāvo siyāti? Vucca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isādiatthepi saddappavattisambhavena padānamekakkhaṇe yeva atthadvayadīpakattā na nirodho, tañca dvaṇdavisayameva tesamatthadvayadīp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hi bhusaddo anubhavāhibhavādike atthe aṇvabhiādi upasaggasahitova dīpeti, na kevalo.</w:t>
      </w:r>
    </w:p>
    <w:p>
      <w:pPr>
        <w:pStyle w:val="PlainText"/>
        <w:rPr/>
      </w:pPr>
      <w:r>
        <w:rPr>
          <w:rFonts w:cs="URW Palladio ITU" w:ascii="URW Palladio ITU" w:hAnsi="URW Palladio ITU"/>
        </w:rPr>
        <w:t>Evaṃ gavāssakanti ādisu gavādīnaṃ assādisaddantarasahitānameva atthadvayadīpanaṃ na kevalānanti dvaṇdavisayameva, na sabbatthāti daṭṭhabbaṃ. Athavā dvinnampi yathāvuttasamuccayadīpakattā atthi dvaṇdepekatthatāti na koci virodho. Tato samāsasaññāvibhattilopādi vuttanayameva samāseneva vatthassa vuttattā vuttaṭṭhānamappayogoti casaddassa appayogo idha caṇdo accitataraṃ pubbaṃ nipatati parasseva liṅgañca itarītarayogassa avayavappadhānattā sabbattha bahuvacaname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riputtamoggallānā, sāriputtamoggallāne, sāriputtamoggallānehi iccādi samaṇā ca brāhmaṇā cāti = samaṇabrāhmaṇā. Evaṃ-brāhmaṇagahapatikā, khattiyabrāhmaṇā, devamanussā, caṇdimasuriyā. Mātā ca pitā ca = mātāpitaro. Tesu vuddhīti ādinā dvaṇdo mātuādipubbapadukārassa ākāro evaṃ pitāp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yā ca pati cāti jāyāpati i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yāya tudaṃjānī patimhi. 343-34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yāsaddassa tudaṃ jāni iccete ādesā honti patisadde pare kvaci. Tudampati, jānipatī, jayampatikā ettha niggahītā gamo kvacādiccādinā rassattañca. Kvaci appassaraṃ pubbaṃ nipatati. Yathā caṇdo ca suriyo ca = caṇdasuriyā, nigamā ca janapadāca = nigamajanapadā, surā ca asurā ca guruḷā ca manujā ca bhujagā ca gaṇdhabbā ca = surāsuragaruḷamanujabhujagagaṇd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9] [\x 15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vaci. Ivaṇṇuvaṇṇantānaṃ pubbanipāto yathā: aggi ca dhūmo ca = aggidhūmā. Evaṃ gatibuddhibhujapaṭhaharakarasayā. Dhātavo ca liṅgāni ca = dhātuliṅg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i sarādi akārantaṃ pubbaṃ nipatati. Yathā-attho ca dhammo ca = atthadhammā evaṃ atthasaddā saddatthā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āhāre pana: cakkhu ca sotañcāti atthe nāmānaṃ samuccayo dvaṇdoti dvaṇdasamāsaṃ katvā vibhattilopādimhi k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puṃsakaliṅgaṃ ekattañc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dvaṇde pāṇituriyayoggasenaṅgakhuddajantukavividhaviruddhavisabhāgatthādīnañca 344-32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digusamāse tathā samāhāradvaṇdasamāsepi pāṇituriyayoggasenaṅgatthānaṃ khuddajantukavividhaviruddhavisabhāgattha iccevamādīnañca ekattaṃ hoti napuṃsakaliṅgat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ṇino ca turiyāni ca yoggāni ca senā cāti = pāṇituriyayoggasenā, tāsamaṅgāni = pāṇituriyayoggasenaṅgāni. Dvaṇdato parattā aṅgasaddo paccekamahisambajjh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uddā ca te jantu cāti = khuddajantukā. Vividhenākārena viruddhā = vividhaviruddhā, niccavirodhino samāno bhāgo yesaṃ te = sabhāgā. Tesu vuddhīti ādīnā samānassa sāde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vidhā ca te lakkhaṇato sabhāgā ca kiccatoti visabhāgā. Pāṇituriyayoggasenaṅgāni ca khuddajantukā ca vividhaviruddhā ca visabhāgā cāti dvaṇdo idha bahuttā pubbanipātassa aniyamo. Te atthā yesaṃ te = pāṇituriyayoggasenaṅgakhuddajantukavividhaviruddhavisabhāgatthā, te ādayo yesante = tad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ggahaṇena aññoññaliṅgavisesitasaṅkhyāparimāṇatthapavanacaṇḍālatthadisatthādīnañca dvaṇde ekattaṃ napuṃsakaliṅgattañca iti pāṇyaṅgatthabhāvato cakkhusotasaddānaṃ iminā ekattaṃ napuṃsakaliṅgattañca katvā samāsattā nāvamyapadesa kate syāduppatti amādes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0] [\x 1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kkhusotaṃ he cakkhusota cakkhusotaṃ cakkhusotena. Evaṃ sabbatthekavacanameva. Mukhañca nāsikā ca = mukhanāsikaṃ saro rasso napuṃsaketi antassa rassattaṃ. Hanu va gīvā ca = hanugīvaṃ. Evaṃ-kaṇṇanāsaṃ, pāṇipādaṃ, chavimaṃsalohitaṃ, hatthapādamaṃsalohitānīti ādīnaṃ pana itarītarayogena siddhaṃ. Evaṃ pāṇyaṅgatth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urīyaṅgatthe: gītañca vāditañca = gītavāditaṃ. Sammañca tālañca = sammatāḷaṃ. Sammanti kaṃsatāḷaṃ, tāḷanti hatthatāḷaṃ. Saṅkho ca paṇavo ca deṇḍimo ca, saṅkhā ca paṇavā ca deṇḍimā cāti vā = saṅkhapaṇavadeṇḍimaṃ. Paṇavādayo dvepi bherivis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ggaṅgatthe: phālo ca pācano ca = phālapācanaṃ, yugañca naṅgalañca = yuganaṅg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naṅgatthe:-hatthino ca assā ca = hatthassaṃ, rathā ca pattikā ca = rathapattikaṃ. Asi ca cammañca = asicammaṃ. Cammanti saravāraṇaphalakaṃ. Dhanu ca kalāpo ca = dhanukalāpaṃ. Kalāpo tuṇhī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uddajantukatthe: ḍaṃsā ca makasā ca = ḍaṃsamakasaṃ. Evaṃ-kuṇthakipillikaṃ, kīṭapaṭaṅgaṃ, kīṭasiriṃsapaṃ. Tattha kuṇthā sukhumakipillikā. Kīṭā kapālapiṭṭhikapā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vidhaviruṭṭhatthe:-ahi ca nakulo ca ahī ca nakulā cāti vā = ahinakulaṃ. Evaṃ-biḷāramūsikaṃ. Antassa rassattaṃ. Kākolūkaṃ, sappamaṇḍukaṃ, garuḷasap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sabhāgatthe:-sīlañca paññāṇañca = sīlapaññāṇaṃ samatho ca vipassanā ca = samathavipassanaṃ. Evaṃ nāmarūpaṃ, hirottappaṃ, satisampajaññaṃ, lobhamohaṃ, dosamohaṃ, ahirikānottappaṃ, thīnamiddhaṃ, uddhaccakukkuccamiccādi. Ammo niggahītaṃ jhalapehīti ettha ammoti niddesadassanato katthaci napuṃsakaliṅgattaṃ na hotīti daṭṭhabbaṃ tena-ādhipaccaparivāro, chaṇdapārisuddhi, paṭisaṇdhippavattiyanti ādi sijjd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oññaliṅgavisesitānaṃ dvaṇde: dāsī ca dāso ca = dāsi dāsaṃ. Kvacādīti ādinā majjhe rassattaṃ. Itthī ca pumā ca itthīmumaṃ. Evaṃ-pattacīvaraṃ, sākhāpalāsam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parimāṇatthānaṃ dvaṇde:ekakañca dukañca = ekakad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yādvaṇde appasaṅkhyā pubbaṃ nipata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61] [\x 1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ukatikaṃ, tikacatukkaṃ, catukkapañcakaṃ, dīgho ca majjhimo ca = dīghamajjhi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vanacaṇḍālatthānaṃ dvaṇdoorabbhikā ca sūkarikā ca = orabbhika sūkarikaṃ evaṃ sākuṇikamāgavikaṃ. Sapāko ca caṇḍālo ca = sapākacaṇḍālaṃ. Pukkusachavaḍāhakaṃ, veṇarathakāraṃ. Tattha veṇātacchakā, rathakārā cammakā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satthānaṃ dvaṇde: pubbā ca aparā cāti atthe caṇdasamāsaṃ katvā idhādiggahaṇena ekatte napuṃsakaliṅgatte ca kate-saro rasso napuṃsaketi rassattaṃ. Pubbāparaṃ, pubbāparena, pubbāparassa iccādi. Evaṃ-puratthimapacchimaṃ, dakkhiṇuttaraṃ, adharu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puṃsakaliṅgaṃ ekattaṃ dvaṇde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āsā rukkhatiṇapasudhanadhañña janapadādīnañca. 345-3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kkhatiṇapasudhanadhaññajanapadādīnamekattaṃ napuṃsakaliṅgattañca vibhāsā hoti dvaṇdasamā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ttābhāve bahuvacanaṃ parasseva liṅg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rukkhānaṃ dvaṇde: assatthā ca kapitthā cāti atthe samāhāre dvaṇdasamāsādimhi kate iminā vikappenekattaṃ napuṃsakaliṅgattatañca assatthakapitthaṃ, assatthakapitthā vā. Evaṃ ambapanasaṃ, ambapanasā. Khadirapalāsaṃ. Khadirapalāsā. Dhavāssakaṇṇakaṃ, dhavāssakaṇṇakā. </w:t>
      </w:r>
    </w:p>
    <w:p>
      <w:pPr>
        <w:pStyle w:val="PlainText"/>
        <w:rPr>
          <w:rFonts w:ascii="URW Palladio ITU" w:hAnsi="URW Palladio ITU" w:cs="URW Palladio ITU"/>
        </w:rPr>
      </w:pPr>
      <w:r>
        <w:rPr>
          <w:rFonts w:cs="URW Palladio ITU" w:ascii="URW Palladio ITU" w:hAnsi="URW Palladio ITU"/>
        </w:rPr>
        <w:t>Tiṇānaṃ dvaṇde: usīrāni ca bīraṇāni ca = usīrabīraṇaṃ, usīrabīraṇāni vā evaṃ-muñjababbājāni. Kāsakusaṃ, kāsaku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ūnaṃ dvaṇde: ajā ca eḷakā ca = ajeḷakaṃ, ajeḷakā. Hatthī ca gāvo ca assā ca vaḷavā ca = hatthigavāssavaḷavaṃ, hatthigavāssavaḷavā. Rassattaṃ. O sare cāti avādeso ca. Gomahisaṃ, gomahisā. Phaṇeyyavarāhaṃ, phaṇeyyavarāhā. Sīhavyagghataracchaṃ, sīhavyagghatara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nānaṃ dvaṇde: hiraññca suvaṇṇañca = hiraññasuvaṇṇaṃ. Hiraññasuvaṇṇāni. Evaṃ-jātarūparajataṃ, jātarūparajatāni, maṇimuttasaṅkhaveḷuriyaṃ, maṇimuttasaṅkhaveḷu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2] [\x 1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ññānaṃ dvaṇde: sāli ca yavā ca = sāliyavaṃ, sāliyavā. Evaṃ-tilamuggamāsaṃ, tilamuggamās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anapadānaṃ dvaṇde:kāsī ca kosalā ca = kāsikosalaṃ, kāsikosalā vā. Vajji ca mallā ca = vajjimallaṃ, vajjimallā vā. Aṅgā ca magadhā ca = aṅgamagadhaṃ, aṅgamagadhā ādiggahaṇena aññoñña paṭipakkhānaṃ sakuṇatthānañca dvaṇde: vibhāsā ekattaṃ napuṃsakaliṅgattañca. Kusalañca akusalañca = kusalākusalaṃ, kusalākusalāvā. Evaṃ-sāvajjānavajjaṃ sāvajjānavajjā hīnappaṇītaṃ, hīnappaṇītā. Kaṇhasukkaṃ, kaṇhasukkā. Sukhadukkhaṃ, sukhadukkhāni. Paṭighānunayaṃ, paṭighānunayā chāyātapaṃ, chāyātapā. Ālokaṇdhakāraṃ, ālokaṇdhakārā ratti ca divā ca = rattiṇdivaṃ, rattiṇdivā. Ahañca ratti ca = ahorattaṃ, ahorattā kvaci samāsanta iccādinā ākārikāranam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uṇānaṃ dvaṇde: haṃsā ca bakā ca = haṃsabakaṃ, haṃsabakā vā. Evaṃ kāraṇḍavacakkavākaṃ, kāraṇḍavacakkavākā. Mayūrakoñcaṃ, mayūrakoñcā sukasāḷikaṃ, sukasāḷ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hāradvaṇde-yebhuyyena v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itappassaraṃ pubbaṃ ivaṇṇuvaṇṇantakaṃ kvaci, </w:t>
      </w:r>
    </w:p>
    <w:p>
      <w:pPr>
        <w:pStyle w:val="PlainText"/>
        <w:rPr>
          <w:rFonts w:ascii="URW Palladio ITU" w:hAnsi="URW Palladio ITU" w:cs="URW Palladio ITU"/>
        </w:rPr>
      </w:pPr>
      <w:r>
        <w:rPr>
          <w:rFonts w:cs="URW Palladio ITU" w:ascii="URW Palladio ITU" w:hAnsi="URW Palladio ITU"/>
        </w:rPr>
        <w:t>Dvaṇde sarādakārantaṃ bahusvaniyam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aṇdasamāso niṭṭhit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ūttarūbhayaññatthappadhānattā catubbidho,</w:t>
      </w:r>
    </w:p>
    <w:p>
      <w:pPr>
        <w:pStyle w:val="PlainText"/>
        <w:rPr/>
      </w:pPr>
      <w:r>
        <w:rPr>
          <w:rFonts w:cs="URW Palladio ITU" w:ascii="URW Palladio ITU" w:hAnsi="URW Palladio ITU"/>
        </w:rPr>
        <w:t>Samāsoyaṃ digukammadhārayehi ca chabbidho.</w:t>
      </w:r>
    </w:p>
    <w:p>
      <w:pPr>
        <w:pStyle w:val="PlainText"/>
        <w:rPr>
          <w:rFonts w:ascii="URW Palladio ITU" w:hAnsi="URW Palladio ITU" w:cs="URW Palladio ITU"/>
        </w:rPr>
      </w:pPr>
      <w:r>
        <w:rPr>
          <w:rFonts w:cs="URW Palladio ITU" w:ascii="URW Palladio ITU" w:hAnsi="URW Palladio ITU"/>
        </w:rPr>
        <w:t>Duvidho abyayībhāvo navadhā kammadhārayo,</w:t>
      </w:r>
    </w:p>
    <w:p>
      <w:pPr>
        <w:pStyle w:val="PlainText"/>
        <w:rPr>
          <w:rFonts w:ascii="URW Palladio ITU" w:hAnsi="URW Palladio ITU" w:cs="URW Palladio ITU"/>
        </w:rPr>
      </w:pPr>
      <w:r>
        <w:rPr>
          <w:rFonts w:cs="URW Palladio ITU" w:ascii="URW Palladio ITU" w:hAnsi="URW Palladio ITU"/>
        </w:rPr>
        <w:t>Digu dvidhā tappuriso aṭṭhadhā navadhā bhave,</w:t>
      </w:r>
    </w:p>
    <w:p>
      <w:pPr>
        <w:pStyle w:val="PlainText"/>
        <w:rPr>
          <w:rFonts w:ascii="URW Palladio ITU" w:hAnsi="URW Palladio ITU" w:cs="URW Palladio ITU"/>
        </w:rPr>
      </w:pPr>
      <w:r>
        <w:rPr>
          <w:rFonts w:cs="URW Palladio ITU" w:ascii="URW Palladio ITU" w:hAnsi="URW Palladio ITU"/>
        </w:rPr>
        <w:t>Bahubbīhi dvidhā dvaṇdo samāso caturaṭṭhad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rūpasiddhiyaṃ samāsakaṇḍo catutth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nāmato eva vibhattyantā apaccādiatthavisese taddhituppattīti nāmato paraṃ taddhitavidhānaṃ padissa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tasmā tividhaliṅgato paraṃ hutvā hitā sahitāti = taddhitā. Ṇādippaccayānametamadhivacanaṃ. Tesaṃ vā nāmikānaṃ hitā upakārā = taddhitāti atvatthabhūtaparasamaññāvasenāpi ṇādippaccava taddhitā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3] [\x 1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iṭhassa apaccant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iṅgañca nipaccateti ito liṅgaggahaṇamanu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 ṇappacce. 346-3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ato liṅgamhā ṇappaccayo hoti vikappena tassāpaccamiccetasmiṃ atthe. S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ātuliṅgehi parāppaccayā. 347-43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ātūhi ca liṅgehi ca paccayā parāva hontīti paribhāsato apaccasambaṇdhimhā liṅgato chaṭṭhiyantāyeva paro hoti. Paṭicca etasmā attho etīti = paccayo. Vuttaṭṭhānamappayogoti apaccasaddassa appayogo. Tesaṃ vibhattiyo lopā cāti vibhatti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ṇo lopaṃ. 348-3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taddhītappaccayānaṃ ṇānubaṇdhānaṃ ṇakāro lopamāpajj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ddhādisarassa vāsaṃyogantassa saṇe ca. 349-40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disarassa vā ādibyañjanassa vā asaṃyogantassa vuddhi hoti saṇakārappaccaye pare. Saṃyogo anto assāti = saṃyoganto. Tadañño asaṃyoganto. Athavā vavatthitavibhāsatthoyaṃ vāsaddo. Tadā ca pakatibhūte liṅge sarānamādisarassa asaṃyogantassa vuddhi hoti vā saṇakāre taddhitappaccaye pareti attho. 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siṭṭhādīsu niccāyaṃ aniccoḷumpikādisu,</w:t>
      </w:r>
    </w:p>
    <w:p>
      <w:pPr>
        <w:pStyle w:val="PlainText"/>
        <w:rPr/>
      </w:pPr>
      <w:r>
        <w:rPr>
          <w:rFonts w:cs="URW Palladio ITU" w:ascii="URW Palladio ITU" w:hAnsi="URW Palladio ITU"/>
        </w:rPr>
        <w:t xml:space="preserve">Na vuddhī nīlapītādo vavatthitavi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saddaggahaṇamavadhāraṇatthaṃ. Tassā vuddhiyā aniyamappasaṅge niyamatthaṃ paribhās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uvaṇṇānañcāyo vuddhi. 350-4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akāraivaṇṇuvaṇṇānameva yathākkamaṃ ā e o iccete vuddhiyo honti. Casaddaggahaṇamavuddhisampiṇḍanatthaṃ avadhāraṇatthaṃ vā. I ca u ca = yū. Yū eva vaṇṇā = yuvaṇṇā, 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4] [\x 1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uvaṇṇā ca = ayuvaṇṇā. Ā ca e ca o ca = āyo. Puna vuddhiggahaṇaṃ negamajānapadāti ādisu uttaravuddhibhāvatthaṃ. Ettha ca ayuvaṇṇānanti ṭhānaniyamavacanaṃ āyonaṃ vuddhippasaṅganivattan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hi katavuddhīnaṃ puna vuddhi na hoti hi,</w:t>
      </w:r>
    </w:p>
    <w:p>
      <w:pPr>
        <w:pStyle w:val="PlainText"/>
        <w:rPr>
          <w:rFonts w:ascii="URW Palladio ITU" w:hAnsi="URW Palladio ITU" w:cs="URW Palladio ITU"/>
        </w:rPr>
      </w:pPr>
      <w:r>
        <w:rPr>
          <w:rFonts w:cs="URW Palladio ITU" w:ascii="URW Palladio ITU" w:hAnsi="URW Palladio ITU"/>
        </w:rPr>
        <w:t>Tathā sabhāvavuddhīnaṃ ayonaṃ puna vuddhi 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akārassa ākāro vuddhi. Saralopomādesappaccayādimhi saralope tu pakatīti saralopapakatibhāvā. Naye paraṃ yutteti paranayanaṃ katvā taddhitattā taddhitasamāsa iccādinā nāmavyapadese kate pure viya syāduppatti. Vāsiṭṭho. Vasiṭṭhassa putto vā vāsiṭṭhā iccādi. Purisasaddasamaṃ. Tassa nattupanattādayopi tadupavārato vāsiṭṭhāyeva evaṃ sabbattha gottataddhite paṭhamappakatitoyeva pacc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yaṃ:-ṇappaccayantato ṇavaṇikaṇeyyaṇantūhīti vāsiṭṭhasaddato īppaccayo. Saralopādiṃ katvā itthippaccayantattā taddhitasamāsa iccādisutte caggahaṇena nāmavyapadese kate syāduppatti vāsiṭṭhi, kaññā vāsiṭṭhi. Vāsiṭhiyo iccādi itthisaddas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puṃsakena: vāsiṭṭhaṃ, apaccaṃ vāsiṭṭhāni iccādi cittasaddasamaṃ. Evaṃ uparipi taddhitantassa tiliṅgatā veditabbā. Bhāradvājassa putto = bhāradvājo, vessāmittassa putto = vessāmitto, gotamassa putto = gotamo. Ettha ca ayuvaṇṇattābhāvā ākārādīnaṃ na vuddhi hoti. Vasudevassa apaccaṃ = vāsudevo bāladevo cittakoti ādisu pana saṃyogantattā vuddhī na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cchassāpaccanti viggahe: ṇamhi sampatte-vā ṇappacceti ito vāti taddhitavidhāne sabbattha vattate. Tena sabbattha vākyavuttiyo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cceti yāva saṃsaṭṭhaggahaṇā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āyanaṇāna vacchādito. 351-3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cha kacca iccevamādito chaṭṭhiyantā gottagaṇato ṇāyana ṇāna iccete paccayā honti vā tassāpaccamicce tasmiṃ atthe. Sabbattha ṇakārānubaṇdho vuddhattho. Sesaṃ pubb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 Nattapatattādayopi iti ca pā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5] [\x 16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ṃ. Saṃyogantattā vuddhiabhāvova viseso. Vacchāyano, vacchāno, vacchassa putto vā. Evaṃ kaccassa putto = kaccāyano, kaccāno. Moggallassa putto = moggallāyano, moggallāno. Evaṃ aggivessāyano. Aggivessāno kaṇhāyano, kaṇhāno. Sākaṭāyano, sākaṭāno muñjāyano, muñjāno. Kuñjāyano, kuñjāno iccādi. Ākati gaṇo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ikāya apaccant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Ṇeyyo kattikādīhi. 352-348. </w:t>
      </w:r>
    </w:p>
    <w:p>
      <w:pPr>
        <w:pStyle w:val="PlainText"/>
        <w:rPr/>
      </w:pPr>
      <w:r>
        <w:rPr>
          <w:rFonts w:cs="URW Palladio ITU" w:ascii="URW Palladio ITU" w:hAnsi="URW Palladio ITU"/>
        </w:rPr>
        <w:t xml:space="preserve">Ādisaddoyaṃ pakāre vattate kattikā vinatā rohiṇī iccevamādīhi itthiyaṃ vattamānehi liṅgehi ṇeyyappaccayo hoti vā tassa apaccamiccetasmiṃ att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bhattilope pakati cassa sarantassāti pakatibhāvo. Kattikeyyo, kattikāya putto vā. Evaṃ-vinatāya apaccaṃ-venateyyo. Ikārassekāro vuddhi. Rohiṇiyā putto = rohiṇeyyo. Gaṅgāya apaccaṃ = gaṅgeyyo. Bhaginiyā putto = bhāgineyyo. Nadiyā putto = nādeyyo. Evaṃ-anteyyo, āheyyo, kāpeyyo. Suciyā apaccaṃ = soceyyo ettha ukārassokāro vuddhi. Bālāya apaccaṃ = bāleyy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kkhassāpaccanti viggahe: ṇamhi sampa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o ṇi vā. 353-34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ārantato liṅgamhā ṇippaccayo hoti vā tassāpaccamiccetasmiṃ atthe. Dakkhi dakkhī dakkhayo. Doṇassa apaccaṃ = doṇi. Evaṃ-vāsavi, sakyaputti, nāthaputti, dāsaputti, dāsarathi, vāruṇi, kaṇhi,bāladevi,pāvaki jinadattassa apaccaṃ = jenadatti, suddhodani. Ānuruddhi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vāggahaṇena apaccatthe ṇikappaccayo. Aditi ādito ṇyappaccayo ca. Yathā:sakyaputtassa putte-sekyaputtiko. Tesu vuddhi lopāti ādinā kakārassa yakāro. Sakyaputtiyo. Evaṃ-nāthaputtiko, jenadattiko. Vimātuyā putto = vemātiko. Aditiyā puttoti atthe ṇyappaccayo hoti. Vud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ṇṇo ye lopañca. 354-26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aṇṇo taddhitabhūte yappaccaye pare lopamāpajjate, casaddena ivaṇṇopīti ikāralopo. Yavataṃ talanadakārānaṃ byañjanāni calañjakārattanti tayakārasaṃyogassa cakāro. Para dvebhāvo ṭhāneti cittaṃ. Ādicco. Evaṃ-ditiyā putto = decc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ṇḍaniyā puttoti atthe ṇyappaccaye k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vādimajjhuttaresūti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 vuddhilopāgamavikāraviparītā desā ca . 355-40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u ādimajjhuttaresu avihitalakkhaṇesu jinavacanānuparodhena kvaci vuddhilopaāgamavikāraviparītaādesā hontīti saṃyogantattepi ādivuddhi. Īkāralope nyassa ñādeso. Koṇḍañño. Kuruno putto = koravyo. Etthāpi teneva ukārassa avādeso bhātuno putto = bhātav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guno appaccant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vopagvādīhi.* 356-36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gu manu iccevamādīhi ukārantagottagaṇatoṇavappaccayo hoti vā tassāpaccamiccetasmiṃ atthe. Ādisaddassa cettha pakāravācittā ukārantatoyevāyaṃ. Opagavī opagavaṃ. Manuno apaccaṃ = mānavo. Mānusoti ṇappaccaye sāgame ca kate rūpaṃ. Gagguno apaccaṃ = gaggavo. Paṇḍuno apaccaṃ paṇḍavo. Upaviṇdussa apaccaṃ = opaviṇd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avāya apaccanti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Ṇera vidhavādito. 357-3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avādito ṇerappaccayo hoti vā apaccatthe. Vigatodhavo pati etissāti = vidhavā, vedhavero. Vaṇdhakiyā abhisāriniyāputto = vaṇdhakero. Samaṇassa upajjhāyassa putto = puttaṭṭhānīyattāti sāmaṇero. Nāḷikero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ccataddhi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Ṇavopakvā dīhi"ti vā pāṭho</w:t>
      </w:r>
    </w:p>
    <w:p>
      <w:pPr>
        <w:pStyle w:val="PlainText"/>
        <w:rPr>
          <w:rFonts w:ascii="URW Palladio ITU" w:hAnsi="URW Palladio ITU" w:cs="URW Palladio ITU"/>
        </w:rPr>
      </w:pPr>
      <w:r>
        <w:rPr>
          <w:rFonts w:cs="URW Palladio ITU" w:ascii="URW Palladio ITU" w:hAnsi="URW Palladio ITU"/>
        </w:rPr>
        <w:t>"Upaku" iccapi pā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7] [\x 1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lena saṃsaṭṭhann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vā saṃsaṭṭhaṃ tarati carati vahati ṇiko. 358-3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na vā saṃsaṭṭhaṃ yena vā tarati yena vā carati yena vā vahati tato tatiyantato liṅgamhā tesu saṃsaṭṭhādisvatthesuṇikappaccayo hoti vā. Telikaṃ bhojanaṃ, tilenābhisaṅkhatanti attho. Telikī yāgu. Guḷena saṃsaṭṭhaṃ = golikaṃ. Evaṃ ghātikaṃ, dādhikaṃ, māricikaṃ, loṇi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vāya taratīti = nāviko, uḷumpena taratiti = oḷumpiko. Vuddhiabhāvapakkhe uḷumpiko. Evaṃ = kulliko. Gopucchiko sakaṭena caratīti = sākaṭiko. Evaṃ- pādiko, daṇḍiko. </w:t>
      </w:r>
    </w:p>
    <w:p>
      <w:pPr>
        <w:pStyle w:val="PlainText"/>
        <w:rPr>
          <w:rFonts w:ascii="URW Palladio ITU" w:hAnsi="URW Palladio ITU" w:cs="URW Palladio ITU"/>
        </w:rPr>
      </w:pPr>
      <w:r>
        <w:rPr>
          <w:rFonts w:cs="URW Palladio ITU" w:ascii="URW Palladio ITU" w:hAnsi="URW Palladio ITU"/>
        </w:rPr>
        <w:t xml:space="preserve">Dhammena carati pavattatīti = dhammiko. Sīsena vahatiti = sīsiko. Vāggahaṇe idha vuddhi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aṃsiko, khaṇdhiko, hatthito, aṅguliko puna vāggahaṇena aññatthesupi ṇikappaccayo. Paradāraṃ gacchatīti = pāradāriko. Pathaṃ gacchatīti = path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ayamadhīte aveccādhiteti vā viggahe-</w:t>
      </w:r>
    </w:p>
    <w:p>
      <w:pPr>
        <w:pStyle w:val="PlainText"/>
        <w:rPr>
          <w:rFonts w:ascii="URW Palladio ITU" w:hAnsi="URW Palladio ITU" w:cs="URW Palladio ITU"/>
        </w:rPr>
      </w:pPr>
      <w:r>
        <w:rPr>
          <w:rFonts w:cs="URW Palladio ITU" w:ascii="URW Palladio ITU" w:hAnsi="URW Palladio ITU"/>
        </w:rPr>
        <w:t xml:space="preserve">Ṇiko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adhīte tenakatādisannidhānaniyogasippabhaṇḍajīvikatthesu ca. 359-35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ppamidaṃ. Tamadhīteti atthe tenakatādisvatthesu ca tamhi sannidhāno tattha niyutto tamassa sippaṃ tamassa bhaṇḍaṃ tamassa jīvikā iccetesvatthesu ca dutiyādivibhattyantehi liṅgehi ṇikappaccayo hoti vā. Venayiko evaṃ-suttantiko, ābhidhammiko, abhidhammiko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yākaraṇamadhīteti atthe ṇikappaccayādimhi kate vuddhādisarassa vā saṃyogantassa saṇe ca iti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 yūnamāgamo ṭhāne. 360 = 40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 u iccetesaṃ ādibhūtānaṃ mā vuddhi hoti tatreva vuddhi āgamo hoti ca ṭhāneti ekāravuddhā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neti vacanā cettha yūnamādesabhūtato,</w:t>
      </w:r>
    </w:p>
    <w:p>
      <w:pPr>
        <w:pStyle w:val="PlainText"/>
        <w:rPr>
          <w:rFonts w:ascii="URW Palladio ITU" w:hAnsi="URW Palladio ITU" w:cs="URW Palladio ITU"/>
        </w:rPr>
      </w:pPr>
      <w:r>
        <w:rPr>
          <w:rFonts w:cs="URW Palladio ITU" w:ascii="URW Palladio ITU" w:hAnsi="URW Palladio ITU"/>
        </w:rPr>
        <w:t xml:space="preserve">Yavehi pubbeva e o vuddhiyo honti āga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8] [\x 168/]    </w:t>
      </w:r>
    </w:p>
    <w:p>
      <w:pPr>
        <w:pStyle w:val="PlainText"/>
        <w:rPr>
          <w:rFonts w:ascii="URW Palladio ITU" w:hAnsi="URW Palladio ITU" w:cs="URW Palladio ITU"/>
        </w:rPr>
      </w:pPr>
      <w:r>
        <w:rPr>
          <w:rFonts w:cs="URW Palladio ITU" w:ascii="URW Palladio ITU" w:hAnsi="URW Palladio ITU"/>
        </w:rPr>
        <w:t>Yakārassa dvibhā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yyākaraṇiko. Nyāyamadhīteti = neyyāyiko. Evaṃ-takkiko, nemittiko. Kāyena kato payogo = kāyiko. Kāyena kataṃ kammaṃ = kāyikaṃ. Vacasaṃ kataṃ kammaṃ = vācasikaṃ. Evaṃ mānasikaṃ ettha sa sare vāgamoti sutte anuvattitādi saddena paccayasarepi sāgamo. Therehi katā saṅgīti therikā. Evaṃ pañcasatikā, sattasatikā, ettha ṇavaṇikādisutte anuvattitacāggahaṇena īppaccayo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nidhānatthe-sarīre sannidhānā vedanā = sārīrikā. Sārīrikaṃ dukkhaṃ. Evaṃ-mānasi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yuttatthe-dvāre niyutto = dovāriko. Ettha mā yūnamāgamo ṭhāneti vakārato pubbe okāragamo. Evaṃ-bhaṇḍāgāriko, nāgariko, navakammiko, vanakammiko, ādikammiko, odariko, rathiko, pathiko. Upāye niyutto = opāyiko. Cetasi niyuttā = ceta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ppatthe vīṇāvādanaṃ vīṇā. Vīṇā assa sippanti = veṇiko. Evaṃ-pāṇaviko, modaṅgiko, vaṃsi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ṇḍatthe-gaṇdho assa bhaṇḍanti = gaṇdhiko. Evaṃ-teliko, goḷiko, pūviko, paṇṇiko, tambūliko. Loṇi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īvikatthe-urabbhaṃ hantvā jīvatīti urabbho assa jīvikātivā = orabbhiko. Evaṃ-māgaviko. Ettha vakārāgamo. Sūkariko. Sākuṇiko, macchiko iccādi. Tena katādīti ettha ādiggahaṇena tena hataṃ tena baddhaṃ tena kītaṃ tena dibbati so assa āvudho so assa ābādho tattha pasanno tassa santakaṃ tamassa parimāṇaṃ tassa rāsi taṃ arahati tamassa sīlaṃ tattha āgato tato sambhīto tadassa payojananti evamādiatthe ca ṇikappacc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jālena hato hantīti vā = jāliko. Evaṃ-bāḷisiko, pārappiko. Suttena baddho = suttiko. Varattāya baddho = vārattiko, nā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ena kītaṃ bhaṇḍaṃ = vatthikaṃ. Evaṃ = kumbhikaṃ, phālikaṃ. So vaṇṇikaṃ, sātikaṃ. Akkhena dibbatīti = akkhiko. Evaṃ sālākiko, tiṇdukiko, ambaphaliko. Cāpo assa āvudhoti = vāpiko. Evaṃ-tomariko, muggariko, mosal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9] [\x 16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āto assa ābādho atthīti vā = vātiko. Evaṃ sembhiko, pittiko. Buddhe pasanno = buddhiko. Evaṃ - dhammiko. Buddhassa santako = buddhiko. Evaṃ - dhammiko. Saṅghiko, vihāro saṅghikā, bhūmi. Saṅghikaṃ, cīvaraṃ. Puggalikaṃ. Kumbho assa parimāṇanti = kumbhikaṃ. Evaṃ - khārikā, doṇikā. Kumbhassa rāsi kumbhaṃ arahatīti = kumbhiko. Evaṃ doṇiko, aḍḍhamāsiko, kahāpaṇiko āsītikā, gāthā. Nāvutikā, sātikaṃ, sāhassikaṃ. Saṇdiṭṭhamarahatīti = saṇdiṭṭhiko, ehi passāti imaṃ vidhiṃ arahatīti = ehipassiko,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atthe:-paṃsukūladhāraṇaṃ = paṃsukūlaṃ,paṃsukūlaṃ sīlamassāti-paṃsukūliko evaṃ tecīvariko. Ekāsane bhojanasīlo-ekāsaniko. Rukkhamūle vasanasīlo = rukkhamūliko. Āraññiko, sosāni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tatthe: apāye jāto = āpāyiko. Evaṃ-nerayiko. Sāmuddiko, maccho. Vassāsu jāto = vassiko. Vassikā. Vassikaṃ,pupphaṃ. Sāradiko, hemantiko, vassantiko, cātuddīpiko. Rājagahe jāto = rājagahiko. Rājagahe vasatīti vā = rājagahiko,jano. Magadhesu jāto vasatīti vā = māgadhiko māgadhikā, māgadhikaṃ. Sāvatthiyaṃ jāto vasatīti vā = sāvatthiko, kāpilavatthiko, vesāliko. Loke vidito = lokiko. Lokāya saṃvattatītipi = lokiko. Tathā mātito āgataṃ mātikaṃ. Pītito āgataṃ = pettikaṃ, nā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bhūtatthe:- mātito sambhūtaṃ = mattikaṃ. Evaṃ = pettikaṃ. Upadhippayojanaṃ opadh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atthepi:-asaṅkhāroyeva = asaṅkhārikaṃ. Evaṃ-sasaṅkhārikaṃ. Nāmameva = nāmikaṃ. Evaṃ-abyātikaṃ, opasaggikaṃ, nepātikaṃ. Catumahārāje bhatti etesanti cātummahārājikā. Evaṃ aññatthepi yoj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sāvena rattant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 rāgā tena rattaṃ tassedamaññatthesu ca. 361-3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atthavācakā liṅgamhā tena rattamiccetasmiṃ atthe tasseti chaṭṭhiyantato idamiccetasmiṃ atthe ca aññatthesu ca ṇappaccayo h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0] [\x 1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sāvaṃ, vatthaṃ. Evaṃ-kāsāyaṃ. Kusumbhena rattaṃ = kosumbhaṃ, haliddiyā rattaṃ hāliddaṃ. Pattaṅgaṃ, mañjeṭṭhaṃ, kuṅkumaṃ. Nīlena rattaṃ = nīlaṃ evaṃ pī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tthe:-mahisassa idaṃ = māhisaṃ, maṃsaṃ, dadhi sappi cammādikaṃ vā. Sūkarassa idaṃ sūkaraṃ. Tathā-kaccāyanassa idaṃ = kaccāyanaṃ, vyākaraṇaṃ. Evaṃ sogataṃ, sāsanaṃ. Sogato, dhammo. Sogato, saṅg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sissa idanti atthe ṇappaccayo kate vuddhimhi sampatte-saṇe yūnamāgamo ṭhāne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ttañca. 362-40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uiccetesaṃ ādisarānaṃ āttañca hoti saṇakārappaccaye pare, casaddena rikārāgamo ca ṭhāneti ikārassa āt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nādhikārato āttaṃ isūsabhaujādinaṃ,</w:t>
      </w:r>
    </w:p>
    <w:p>
      <w:pPr>
        <w:pStyle w:val="PlainText"/>
        <w:rPr>
          <w:rFonts w:ascii="URW Palladio ITU" w:hAnsi="URW Palladio ITU" w:cs="URW Palladio ITU"/>
        </w:rPr>
      </w:pPr>
      <w:r>
        <w:rPr>
          <w:rFonts w:cs="URW Palladio ITU" w:ascii="URW Palladio ITU" w:hAnsi="URW Palladio ITU"/>
        </w:rPr>
        <w:t>Isissa tu rikārāgamo vāttānantare bhav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issaṃ. Evaṃ-usabhassa idaṃ = āsabhaṃ, ṭhānaṃ. Āsabhī, vācā. Aññatthaggahaṇena pana adūrabhavo, tatra bhavo, tatra jāto, tato āgato so assa nivāso, tassa issaro, kattikādīhi yutto māso, sāssa devatā, tamaveccādīte, tassa visayo deso, tadasmiṃ dese atthi, tena nibbattaṃ, taṃ arahati, tassa vikāro, tamassa parimāṇanti iccaivamādisvatthesu ca ṇappaccayo hoti. Yathā: vidisāya avidūre bhavo = vediso, gāmo udumbarassa avadūre bhavaṃ = odumbaraṃ, vim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tthe - manasi bhavaṃ = mānasaṃ, sukhaṃ. Sāgamo. Sare bhavo = sāraso,sakuṇo, sārasā,sakuṇī. Sārasaṃ,pupphaṃ. Urasi bhavo = oraso, putto, urasi saṃvaḍḍhitattā, mitte bhavā = mettā, metti vā. Pure bhavā = porī, vāc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tidisu:-pāvuse jāto = pāvuso, megho. Pāvusā, ratti. Pāvusaṃ, abbhaṃ. Sarade jāto = sārado, rogo. Sāradā, ratti. Sāradaṃ, pupphaṃ evaṃ = sisiro, hemanto, vasanto, gimho. Madhurāyaṃ jāto = mādhuro,jano. Mādhurā,gaṇikā mādhuraṃ,vatthaṃ. Madhurāya āgato = mādhuro. Madhurā assa nivāsoti = mādhuro madhurāya issaro = mādhuro, rājā. Sabbato koti ettha puna sabbatoggahaṇena taddhitatopi kvaci sassarakakāragamo. Mādhur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71] [\x 17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dhurako rājagahe jāto rājagahā āgato vā rājagaho assa nivāsoti vā rājagahassa issaroti vā = rājagaho, rājagahako vā. Evaṃ-sāgalo, pāṭaliputto. Vesāliyaṃ jātoti ādi atthe vesālo, vesālako. Kosināro, kosinārako sāketo sāketato. Kosambo, kosambako. Iṇdapatto. Iṇdapattako. Kampillo, kampillako. Bhārukaccho, bhārukacchako. Nagare jāto nagarā āgato nagare vasatīti vā = nāgaro, nāgarako. Evaṃ, jānapado. Janapadanāmesu pana sabbattha bahūvacanameva bhavati. Yathā: aṅgesu jāto aṅgehi āgato aṅgāassa nivāso aṅgānaṃ issaro vā = aṅgo, aṅgako evaṃ-māgadho, māgadhako. Kosalo, kosaleko. Vedeho, vedehako. Kambojo, kambojako. Gaṇdhāro, gaṇdhārako. Sovīro, sovīrako. Siṇdhavo, siṇdhavako. Assako, kāliṅgo, pañcālo, sakko. Tathā: suraṭṭhe jāto-pe-suraṭṭhassa issaro vā = soraṭṭho, soraṭṭhako. Evaṃ-mahāraṭṭho. Mahāraṭṭhako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kkhattayoge:-kattikāya puṇṇacaṇdayuttāya yutto māso = kattiko. Magasirena caṇdayuttena nakkhattena yutto māso = māgasiro. Evaṃ phussena yutto = phusso, maghāhi yutto = māgho, phagguniyā yutto = phagguno, cittāya yutto = citto, visākhāya caṇdayuttāya yutto = vesāko, jeṭṭhāya yutto māso = jeṭṭho, uttarāsāḷhāya yutto māso = āsāḷho, āsāḷhī vā, savaṇena yutto = sāvaṇo, sāvaṇī, poṭṭhapādena yutto = poṭṭhapādo, assuyujena yutto māso = assayujo, buddho assa devatāti = buddho. Evaṃ-sogato, māhiṇdo, yāmo vyākaraṇaṃ aveccādhīteti = veyyākaraṇo evaṃ mohutto, nemitto, aṅgavijjo, vatthuvijjo. Vasātīnaṃ visayo deso = vāsāto. Udumbarā asmiṃ padese santīti = odumbaro, deso. Sahassena nibbattā = sāhassī, parikhā. Payasā nibbattaṃ = pāyāsaṃ. Sahassaṃ arahatīti = sāhassī, gāthā ayaso vikāro = āyaso. Evaṃ sovaṇṇo. Puriso parimāṇamassāti = porisaṃ, udakaṃ. Sugato pasanno = sogato. Caggahaṇena tattha jāto tattha vasati tassa hitaṃ taṃ arahatīti ādisu ṇeyyappaccayo ca. Bārāṇasiyaṃ jāto vasatīti vā = bārāṇaseyyako. Pure viya kakārāgamo. Evaṃ-campeyyako, sāleyyako. Mithileyyako, jano. Gaṅgayyo, maccho. Silāya jātaṃ = seleyyakaṃ. Kule jāto = koleyyako, sunakho. Vane jātaṃ = vāneyyaṃ, pupphaṃ. Evaṃ-pabbateyyo, manusso. Pabbat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2] [\x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dī. Pabbateyyaṃ, osadhaṃ. Pathassa hitaṃ = pātheyyaṃ. Sapatissa hitaṃ = sāpateyyaṃ, dhanaṃ. Padīpeyyaṃ, telaṃ mātu hitaṃ = matteyyaṃ. Evaṃ-petteyyaṃ. Dakkhiṇaṃ arahatīti = dakkhiṇeyy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tādīnamimiyā ca. 363-35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taiccevamādīnaṃ saddānamatthe ima iya iccete paccayā hon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hā jāto = pacchimo pacchimā, janatā. Pacchimaṃ, cittaṃ. Ante jāto = antimo. Antimā, antimaṃ. Evaṃ-majjhimo. Puriso. Uparimo, heṭhimo, paccantimo. Gopphimo, gaṇthi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 iyappaccaye: manussajātiyā jāto = manussajātiyo. Manussajātiyā, manussajātiyaṃ. Evaṃ assajātiyo, hatthijātiyo, bodhisattajātiyo, dabbajātiyo, samānajātiyo, lokiyo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diggahaṇena tattha niyutto tadassa atthi tattha bhavoti ādisvapi imaiyappaccayā honti casaddena ikappaccayo ca. Ante niyutto = antimo, antiyo, antiko. Putto assa atthi tasmiṃ vā vijjatīti puttimo, puttiyo, puttiko. Kappo assa atthīti = kappiyo, jaṭā assa atthīti = jaṭiyo, hānabhāgo assa atthīti = hānabhāgiyo. Evaṃ-ṭhitibhāgiyo. Bodhassa pakkhe bhavā = bodhapakkhiyā. Pañcavagge bhavā = pañcavaggiyā. Evaṃ-chabbaggiyā. Udariyaṃ attano idanti = attaniyaṃ nakārāgamo. Caggahaṇena kiyayaṇyappaccayā ca. Jātiyā niyutto = jātikiyo. Evaṃ-aṇdhakiyo. Jaccaṇdhe niyutto = chaccaṇdhakiyo. Yassa ayanti = sakiyo evaṃ parakiyo. Yappaccayo sādhuhitabhavajātādiatthesu yathā: kammaṇi sādhu = kammaññaṃ. Sabhāyaṃ sādhu = sabbhaṃ. Yavataṃ talanāti ādinā ñakārādi. Evaṃ-medhāya hitaṃ mejjhaṃ, ghataṃ pādānaṃ hitaṃ = pajjaṃ, telaṃ. Rathassa hitā = racchā, gāme bhavo = gammo, gave bhavaṃ-gavyaṃ. Osare cāti sutte casaddena yappaccaye parepi avādeso. Kavimhi bhavaṃ = kavyaṃ. Divi bhavā = dibbā, thanato jātaṃ = thaññaṃ, dhanāya saṃvattanikaṃ = dhaññaṃ. Ṇyo. Parisāya sādhu = pārisajjo. Dakārāgamo. Samaṇānaṃ hitā = sāmaññā, janā. Brāhmaṇānaṃ hitā = brahmaññā, arūpe bhavā = ārupp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3] [\x 1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puttānaṃ samūhot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ṭṭhiyantato tesaṃ samūhoti atthe kaṇ ṇa iccete paccayo honti. </w:t>
      </w:r>
    </w:p>
    <w:p>
      <w:pPr>
        <w:pStyle w:val="PlainText"/>
        <w:rPr/>
      </w:pPr>
      <w:r>
        <w:rPr>
          <w:rFonts w:cs="URW Palladio ITU" w:ascii="URW Palladio ITU" w:hAnsi="URW Palladio ITU"/>
        </w:rPr>
        <w:t xml:space="preserve">Rājaputtako, rājaputtakaṃ vā. Rājaputto. Evaṃ-mānussako, manusso. Mādhurako, mādhuro. Porisako, poriso. Vuddhānaṃ samūho vuddhako. Evaṃ-māyūrako, māyūro kāpoto, kokilo, māhisako, māhiso, oṭṭhako, orabbhako. Aṭṭhannaṃ samūho = aṭṭhako, rājūnaṃ samūho = rājako, bhikkhānaṃ samūho = bhikkho, sikkhānaṃ samūho = sikkho, dvinnaṃ samūho = dvayaṃ. Tesu vuddhīti ādinā ikārassa ayādeso. Evaṃ tiṇṇaṃ samūho = tayaṃ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ūhatthe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majanabaṇdhusahāyādīhi tā. 365-3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āma jana baṇdhu sahāya iccevamādīhi tāppaccayo hoti samūhat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āmānaṃ samūho = gāmatā. Evaṃ-janatā, baṇdhutā, sahāyatā, nāgaratā. Tāti yogavibhāgena sakatthepi. Devoyeva = devatā. Tāppccayantassa niccamitthiliṅ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ssaṭṭhānamīyo ca. 366-35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dassaṭṭhānamiccetasmiṃ atthe chaṭṭhiyantato īyappaccayo hoti. Madanassa ṭhānaṃ-madanīyo, madanīyā, madanīyaṃ. Baṇdhanassa ṭhānaṃ = baṇdhanīyaṃ. Evaṃ-muccanīyaṃ, rajanīyaṃ, khamanīyaṃ, dussanīyaṃ, upādānīyaṃ, pasādanīyaṃ. Casaddena hitādiatthepi. Upādānānaṃ hitā = upādānīy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matthāyitattaṃ. 367-3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matthe upamāvāciliṅgato āyitattappaccayo h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umo viya dissatīti dhūmāyitattaṃ evaṃ-timirāyit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assaṭṭhānan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nissitatthe lo. 368-36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nnissitanti atthe tadassaṭṭhānanti atthe ca lappaccayo hoti vā. Duṭṭhu nissitaṃ duṭṭhuṭṭhānaṃ vā duṭṭhullaṃ. Duṭṭhullā, vācā. Lassa vibhāvo evaṃ vedal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jjhā assa pakati abhijjhā bahuloti vā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u tabbahule. 369-36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āvibhattyantato āluppaccayo hoti tadassa bahulamiccetasmiṃ atthe. Abhijjhālu abhijjhālu abhijjhālavo evaṃ-sītālu, dhajālu, dayālu. Sabbato koti ettha puna sabbatoggahaṇena kakārāgamo. Abhijjhālu eva = abhijjhāluko, abhijjhālukā, abhijjhālukaṃ. Evaṃ-dayāluko, sītāluko. Tathā:hīnova = hinako. Evaṃ-potako, kumārako, māṇavako, muduko, ujuko, appamattakaṃ, oramattakaṃ, sīlamattakaṃ iccādi. </w:t>
      </w:r>
    </w:p>
    <w:p>
      <w:pPr>
        <w:pStyle w:val="PlainText"/>
        <w:rPr/>
      </w:pPr>
      <w:r>
        <w:rPr>
          <w:rFonts w:cs="URW Palladio ITU" w:ascii="URW Palladio ITU" w:hAnsi="URW Palladio ITU"/>
        </w:rPr>
        <w:t xml:space="preserve">Yadanupapannā nipātanā sijjhantīti iminā paṭibhāgakucchitasaññānukampādiatthesu kappaccayo. </w:t>
      </w:r>
    </w:p>
    <w:p>
      <w:pPr>
        <w:pStyle w:val="PlainText"/>
        <w:rPr>
          <w:rFonts w:ascii="URW Palladio ITU" w:hAnsi="URW Palladio ITU" w:cs="URW Palladio ITU"/>
        </w:rPr>
      </w:pPr>
      <w:r>
        <w:rPr>
          <w:rFonts w:cs="URW Palladio ITU" w:ascii="URW Palladio ITU" w:hAnsi="URW Palladio ITU"/>
        </w:rPr>
        <w:t xml:space="preserve">Paṭibhāgatthe:-hatthī iva = hatthiko. Evaṃ-as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cchitatthe:-kucchito samaṇo = samaṇako. Evaṃ-brāhmaṇako, muṇḍako, paṇḍitako, veyyākaraṇ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yaṃ:- katako bhat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kampāyaṃ: puttako. Tathā: kiṃyatetato parimāṇe ttakavantuppaccayā. Kiṃ parimāṇamassāti = kittakaṃ evaṃ-yattakaṃ, tattakaṃ, et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ntumhi āttañca yaṃ parimāṇamassāti = yāvā yāvanto. Guṇavantusamaṃ. Evaṃ-tāvā tāvanto, etāvā etāvanto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vaṇṇassa vikāro suvaṇṇena pakatanti vā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pakativacane mayo. 370-37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ppakativacanatthe mayappaccayo hoti. Sā pakati assāti = tappakati, vikāro. Tassa vacane. Athavā-pakarīyatīti = pakati, tena pakati pakataṃ = tappakati, tappakatiyā vacanaṃ kathanaṃ = tappakativacanaṃ. Suvaṇṇamayo ratho sovaṇṇamayo vā. Suvaṇṇamayaṃ, bhājanavikati. Suvaṇṇamayaṃ, bhājanaṃ. Evaṃ-rūpiyam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5] [\x 17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jatamayaṃ, jatumayaṃ, dārumayaṃ, mattikāmayaṃ. Iddhiyā nibbattaṃ = iddhimayaṃ, manato nipphannā = manomayā, ayasā pakataṃ = ayom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ca manogaṇādīnanti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esamo lo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esaṃ manogaṇādīnamanto ottamājjate vibhatti lope kateti ok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vena pakataṃ karīsaṃ goto nibbattanti vā = gomayaṃ. Mayoti yogavibhāgena sakatthepi. Dānameva-dānamayaṃ. Sīlamayaṃ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saṭṭhādianekatthataddhit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sassa bhāvot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yattatā bhāve tu. 371-36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ṭṭhiyantato ṇya tta tā iccete paccayā honti vā tassa bhāvo iccetasmiṃ atthe tusaddaggahaṇena ttanaṇeyyādippaccayā ca. Bhavanti etasmā buddhisaddā iti = bhāvo. Saddassa pavattinimittaṃ vuccati. Vuttañca: "yassa guṇassa hi bhāvā dabbe saddaniveso tadabhidhāne ṇyattatāday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yattattanantānaṃ niccaṃ napuṃsak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ppaccayantassa sabhāvato niccamitthiliṅgatā ṇyappaccayoyaṃ guṇavacanabrāhmaṇādīhi. Tattha avaṇṇo ye lopañcāti avaṇṇalopo. Ādivuddhi. Ālasyaṃ. Evaṃ ārogyaṃ, udaggassa bhāvo = odagyaṃ, sakhino bhāvo = sakhyaṃ, anaṇassa bhāvo = ānaṇyaṃ, vidhavāya bhāvo = vedhavyaṃ, dubbalassa bhāvo = dubbalyaṃ, bālassa bhāvo = balyaṃ. Cāpalyaṃ. Tathā: vyattassa bhāvo = veyyattiyaṃ. Maccharassa bhāvo = macchariyaṃ. Evaṃ-issariyaṃ, ālasiyaṃ, muṇḍiyaṃ ettha veyyattiyanti ādisu tesu vuddhīti ādinā yamhi ikārāg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ṇḍitassa bhāvo paṇḍityanti ādisu yavataṃ talanadakārānaṃ byañjanāni calañjakārattanti tayakārasaṃyogādīnaṃ calañjakārādesā. Dvittaṃ. Paṇḍiccaṃ. Bahussutassa bhāvo = bā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tesu vuddhīti ādinā ukārassa akāro. Evaṃ perohiccaṃ. Adhipatissa bhāvo ādhipaccaṃ, muṭṭhasatissa bhāvo = muṭṭhasaccaṃ ivaṇṇalo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ssa bhāvo = kosallaṃ. Evaṃ-vepullaṃ. Samānānaṃ bhāvo = sāmaññaṃ, gilānassa bhāvo gelaññaṃ. Kvacādimajjhuttarādisuttena saṃyoge pare rass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hadassa bhāvo = sohajjaṃ. Evaṃ - vesārajjaṃ. Kusīdassa bhāvo = kosajjaṃ tesu vuṭṭhilopādinā īkārassa akāro. Tathā-purisassa bhāvo = porissanti ādisu yavataṃ talanādi sutte kāraggahaṇena yavataṃ sakārakacaṭapavaggānaṃ sakārakacaṭapavaggādesā. Sumanassa bhāvo somanassaṃ. Evaṃ-domanassaṃ, sovacassaṃ, dovacassaṃ. Ettha sakārāgamo. Tathā nipakassa bhāvo = nepakkaṃ dvittaṃ. Evaṃ-ādhikkaṃ. Dubhagassa bhāvo-dobhaggaṃ, vāṇijassa bhāvo = vāṇijj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vacādinā rassattaṃ. Rājassa bhāvo = rajjaṃ, sarūpassa bhāvo = sāruppaṃ evaṃ opammaṃ, sokhummaṃ. Tathassa bhāvo tacchaṃ, dummedhassa bhāvo dummejjhaṃ. Samaṇassa bhāvo = sāmaññaṃ, brāhmaṇassa bhāvo = brahmaññaṃ, nipuṇassa bhāvo nepuññaṃ. Tacchanti ādisupi kāraggahaṇeneva yavataṃ thadhanakārānaṃ jajhañakārādes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tatāppaccayesu-paṃsukūlikassa bhāvo = paṃsukūlikattaṃ, paṃsukūlīkatā. Evaṃ-tecīvarikattaṃ, tecīvarikatā. Odarikattaṃ, odarikatā. Amanussattaṃ, amanussatā. Manussattaṃ, manussatā. Manussajāti. Nilattaṃ, nīlatā guṇo. Yācakattaṃ, yācakatā. Kiriyā. Daṇḍittaṃ daṇḍitā, dabbaṃ. Saccāditā, pāramitā, kataññ„tā, sabbaññ„tā kvacādīti ādinā tāppaccaye rassattaṃ. Appicchatā. Asaṃsaggatā, bhassārāmatā, niddārāmatā, lahut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tanappaccaye-puthujjanassa bhāvo = puthujjanattanaṃ. Vedanattanaṃ, jāyat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Ṇeyyo. Sucissa bhāvo = soceyyaṃ. Evaṃ ādhipateyyaṃ. Kapissa bhāvo = kāpeyyaṃ, thenassa bhāvo = theyyaṃ. Mahāvuttinānakāra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yattatāti yogavibhāgena kammaṇi sakatthe ca ṇyādayo. Vīrānaṃ bhāvo kammaṃ vā viriyaṃ paribhaṭassa kammaṃ = pāribhaṭyaṃ, tassa bhāvo = pāribhaṭy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7] [\x 17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sovacassatā bhisajassa kammaṃ = bhesajjaṃ, vyāvatassa kammaṃ = veyyāvaccaṃ, saṭhassa bhāvo kammaṃ vā = sāṭh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atthe pana-yathābhūtameva = yathābhuccaṃ, karuṇāyeva = kāruññaṃ, pattakālameva = pattakallaṃ, ākāsānantameva = ākāsānañcaṃ, kāyapāguññameva = kāyapāguññat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amassa bhāvot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ta tā bhāve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 visamādīhi. 372-3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ama iccevamādīhi chaṭṭhiyantehi ṇappccayo hoti vā ttatā ca tassa bhāvo iccetasmiṃ atthe. Ākatigaṇo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samaṃ, visamattaṃ, visamatā. Sucissa bhāvo = sovaṃ, sucittaṃ, sucitā. Garuno bhāvo gāravo. Ādivuddhi. O sare cāti sutte casaddaggahaṇena ukārassa avādese. Paṭuno bhāvo = pāṭavaṃ paṭuttaṃ paṭutā. Ujuno bhāvo = ajjavaṃ. Muduno bhāvo = maddavaṃ iccatra āttañcāti ṇamhi ikārukārānaṃ āttaṃ. Dvibhāvo. Saṃyoge ādirassattañca. Ujutā, mudutā. Evaṃ-isisasa bhāvo = ārissaṃ. Āsabhaṃ kumārassa bhāvo = komāraṃ. Yuvassa bhāvo = yobbanaṃ. Mahāvuttinā nakāragamo. Paramānaṃ bhāvo kammaṃ vā = pāramī, dānādikirayā. Ṇavaṇikādisuttena īppaccayo. Samaggānaṃ bhāvo = sāmagg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maṇīyādito kaṇ. 373-36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maṇīyaiccevamādito kaṇ paccayo hoti ttatā ca bhāvatt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maṇīyassa bhāvo = rāmaṇīyakaṃ ramaṇīyattaṃ ramaṇiyatā. Evaṃ-mānuññakaṃ manuññattaṃ manuññatā. Piyarūpakaṃ piyarūpattaṃ piyarūpatā. Kalyāṇakaṃ kalyāṇattaṃ kalyāṇatā. Corakaṃ corikā vā. Corattaṃ, coratā. Aḍḍhakaṃ, aḍḍhattaṃ, aḍḍhat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taddhi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8] [\x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 ime pāpā, ayamimesaṃ visesena pāpot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ese taratamissikiyiṭṭhā. 374-3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esatthe tara tama issika iya iṭha iccete paccayā hon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pataro, pāpatarā, pāpataraṃ. Tatopi adhiko pāpatamo, pāpatamā, pāpatamaṃ. Pāpissiko, pāpissikā, pāpissikaṃ. Pāpiyo, pāpiyā, pāpiyaṃ. Pāpiṭṭho. Pāpiṭṭhā. Pāpiṭṭhaṃ. Atisayena pāpiṭṭho = pāpiṭṭhataro. Evaṃ paṭutaro, paṭutamo, paṭissiko, paṭiyo, paṭiṭṭho. Sabbesaṃ atisayena varo = varataro, varatamo, varissiko, cariyo, cariṭṭho. Evaṃ- paṇītataro, paṇīta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ime vuddhā, ayamimesaṃ visesena vuddhoti atthe iya iṭṭhap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ddhassa jo iyiṭṭhesu 375-2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seva vuddhasaddassa jo hoti iya iṭṭha iccetesu par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eyyo, jeṭṭho. Ettha ca saralopādisutte tusaddaggahaṇena lopamakatvā sarā sare lopanni pubbasare lutte kvacāsavaṇṇaṃ lutteti e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yiṭṭhesūti adhikāro. Jo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atthassa so ca. 376-26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sseva pasatthasaddassa sasaddadeso hoti jo ca iyiṭṭh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ñca pasattho ayañca pasattho sabbe ime pasatthā, ayamimesaṃ visesena pasatthoti seyyo, seṭṭho, jeyyo, je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ikassa nedo. 377-2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eva antikasaddassa nedādeso hoti iyiṭṭhesu. Visesena antiko = nediyo, nedi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āḷhassa sādho 378-2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a bāḷhasaddassa sādhādeso hoti iyiṭṭh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esena bāḷho = sādhiyo, sādhi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9] [\x 1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ssa kaṇ. 379-2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a appasaddassa kaṇ hoti iyiṭṭh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esena appo = kaṇiyo, kaṇiṭ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sesena yuvāti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ṇ i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ūvānañca. 380-2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a yuvasaddassa kaṇ hoti iyiṭṭh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 vuddhīti ādinā ṇakārassa nakāro. Kaniyo, kani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tumantuvīnañca lopo. 381-2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ntu mantu vī iccetesaṃ paccayānaṃ lopo hoti iyiṭṭh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ime guṇavantā, ayametesaṃ visesena guṇavāti = guṇiyo, guṇiṭṭho. Visesena satimā = satiyo, satiṭṭho. Visesena medhāvī = medhiyo, medhiṭṭh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dhā assa atthi asmiṃ vijjatīti vā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ssaṇthiti vī ca. 382-36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āvibhattyantātadassa atthi asmiṃ vijjatīti vā iccetesvatthesu vīppaccayo hoti. Medhāmāyāsaddehi vāyaṃ. Medhāvī, medhāv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yaṃ:- īkārantattā patibhikkhūrājīkārantehi inīti inī. Medhāvinī, medhāviniyo. </w:t>
      </w:r>
    </w:p>
    <w:p>
      <w:pPr>
        <w:pStyle w:val="PlainText"/>
        <w:rPr/>
      </w:pPr>
      <w:r>
        <w:rPr>
          <w:rFonts w:cs="URW Palladio ITU" w:ascii="URW Palladio ITU" w:hAnsi="URW Palladio ITU"/>
        </w:rPr>
        <w:t xml:space="preserve">Napuṃsake:- medhāvi, kulaṃ. Evaṃ-māyāvī, māyāvinī. Māyāvi, dvittaṃ. Casaddaggahaṇena so ila va ālādippaccayā ca. Yathā: sumedhā assa atthi tasmiṃ vā vijjatīti = sumedhaso. Rassattaṃ. Evaṃ-lomaso. Picchaṃ assa atthi tasmiṃ vā vijjatīti picchilo. Evaṃ-theṇilo, tuṇḍilo, jaṭilo. Kesā assa santīti = kesavo vācālo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po assa atthi tasmiṃ vā vijjatīt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assatthīti adhi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ādito sī. 383-3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a iccevamādito sīppaccayo hoti vā tadassa atthi iccetasmiṃ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0] [\x 1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dvibhāvo. Tapassī, tapassino, tapassinī, tapassī, evaṃ-tejassī, yasassī, manassī, payas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ṇḍo assa atthi tasmiṃ vā vijjatīt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ṇḍādito ikaī. 384-3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saddoyaṃ pa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ṇḍa iccevamādito avaṇṇantā ika ī iccete paccayā honti tadassa atthīti att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ṇḍiko, daṇḍī, daṇḍino, daṇḍinī. Evaṃ māliko, mālī, mālinī. Chattiko, chattī. Rūpiko, rupī. Sisīko, sisī. Kesī, saṅghī, ñāṇī, hatthī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dhvādito ro. 385-3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dhu ādito rappaccayo hoti vā tassa atthīti att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dhu assa atthi asmiṃ vā vijjatīti = madhūro, guḷo, madhurā, sakkharā, madhuraṃ, khīraṃ. Kuñjā hanū etassa santīti = kuñjaro. Sabbasmiṃ vattabbe mukhamassa atthīti = mukharo. Susi assa atthīti = susiro. Evaṃ-ruciyo, nag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o assa atthi tasmiṃ vā vijjatīt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ādito vantu. 386-37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uṇa iccevamādito vantuppaccayo hoti vā tadassa atthīti at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bhattilope nāmavyapadese ca kate syuppatti. Guṇavantu 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bhattissa ntussāti ca adhikicca ā simhiti āttaṃ. </w:t>
      </w:r>
    </w:p>
    <w:p>
      <w:pPr>
        <w:pStyle w:val="PlainText"/>
        <w:rPr>
          <w:rFonts w:ascii="URW Palladio ITU" w:hAnsi="URW Palladio ITU" w:cs="URW Palladio ITU"/>
        </w:rPr>
      </w:pPr>
      <w:r>
        <w:rPr>
          <w:rFonts w:cs="URW Palladio ITU" w:ascii="URW Palladio ITU" w:hAnsi="URW Palladio ITU"/>
        </w:rPr>
        <w:t>Guṇavā, puriso. Sesaṃ ñeyyaṃ. Evaṃ = gaṇavā, kulavā iccādayo.</w:t>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 Pāliyaṃ pana nagaraṃ nagarīti ca napuṃsakatā ceva itthiliṅgatā ca dissa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81] [\x 1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yaṃ-ṇavaṇikaṇeyyaṇantūhīti īp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ti vattamāne - ntussa tamīkāroti takāro. Guṇavatī, guṇavantī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puṃsake-aṃ napuṃsaketi savibhattissa ntussa amādeso. Guṇavaṃ, cittam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i assa atthi tasmiṃ vā vijjatet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assatthi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yādīhi mantu. 387-37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i iccevamādīhi avaṇṇantarahitehi paṭhamāvibhattyantehi liṅgehi mantuppaccayo hoti vā tadassatthīti atthe. Sesaṃ guṇavantusamaṃ. Satimā, satimatī satimantī, satimā iccādi. Evaṃ-dhitimā gatimā iccā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āyu assa atthīti āyumantu icc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ussukārasmantumhi. 388-3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ussa ukāro as hoti mantumhīti asā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asmā sesaṃ samaṃ gāvo assa santīti = gomā gomanto, gomatī gomantī. Gomaṃ kulaṃ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ddhā assa atthit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idito ṇa. 389-3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 paññā iccevamādito ṇappaccayo vā hoti tadassa tthīti etasmiṃ at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puriso saddhā, kaññā. Saddhaṃ, kulaṃ. Evaṃ-pañño, amaccharo. Tathā buddhaṃ buddhi assa atthīti = buddho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yatthataddhi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2] [\x 1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nnaṃ pūraṇot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pūraṇe mo. 390-3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ūrīyati saṅkhyā anenāti = pūraṇo, saṅkhyāya pūraṇo = saṅkhyāpūraṇo. Tasmiṃ saṅkhyāpūraṇatthe chaṭṭhiyantato mappaccayo ho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mo, vaggo pañcannaṃ pūraṇī = pañcamī. Nadādito vā īti īppaccayo itthiyamato āppaccayoti āppaccayo. Pañcamā, viriyapāramī. Pañcamaṃ, jhānaṃ. Evaṃ sattamo, sattamī sattamā, sattamaṃ. Aṭṭhamo, aṭṭhamī aṭhamā, aṭṭhamaṃ. Navamo, navamī navamā, navamaṃ dasamo, dasamī dasamā, dasamaṃ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pūraṇeti 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cchehi thaṭhā. 391-38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 cha iccetehi tha ṭha iccete paccayā honti vā saṅkhyāpūraṇatthe. Catunnaṃ pūraṇo = catuttho. Dvittaṃ. Catutthi catutthā, catutthaṃ. Channaṃ pūraṇo = chaṭṭho, chaṭṭhī chaṭṭhā, chaṭṭhaṃ. Chaṭṭho eva = chaṭ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āhaṃ chaḷāyatanaṃ iccatr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chassa vā. 392-3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ssa sakāradeso hoti vā saṅkhyāne. Chāhamassa jīvitaṃ. Sāhaṃ, chāhaṃ vā. Saḷ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nnaṃ pūraṇot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īhi tiyo. 393-38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i ti iccetehi tiyappaccayo hoti vā saṅkhyāpūraṇatthe. </w:t>
      </w:r>
    </w:p>
    <w:p>
      <w:pPr>
        <w:pStyle w:val="PlainText"/>
        <w:rPr>
          <w:rFonts w:ascii="URW Palladio ITU" w:hAnsi="URW Palladio ITU" w:cs="URW Palladio ITU"/>
        </w:rPr>
      </w:pPr>
      <w:r>
        <w:rPr>
          <w:rFonts w:cs="URW Palladio ITU" w:ascii="URW Palladio ITU" w:hAnsi="URW Palladio ITU"/>
        </w:rPr>
        <w:t>Vipariṇāmena dvitiṇṇanti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ye dutāpi ca. 394-3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ī ti iccetesaṃ du ta iccādesā honti tiyappaccaye pa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o, puriso. Dutiyā, vibhatti. Dutiyaṃ. Evaṃ-tiṇṇaṃ pūraṇo = tatiyo. Tatiyā, tatiyaṃ. Apiggahaṇena aññatthāpi dvisaddassa duādeso. Casaddena di ca. Dve rattiyo = durattaṃ. Duvidhaṃ, duvaṅgaṃ, dirattaṃ. Diguṇaṃ, dig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3] [\x 1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maḍḍhuppadenaḍḍhuḍḍhadivaḍḍha-diyaḍḍhāḍḍhatiyā. 395-38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aṃ catutthadutiyatatiyānaṃ aḍḍhūpapadānaṃ aḍḍhūpapadena saha aḍḍhuḍḍha divaḍḍha diyaḍḍha aḍḍhatiyādesā honti. Etth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ḍḍhupapadupādānasāmatthā aḍḍhapubbakā,</w:t>
      </w:r>
    </w:p>
    <w:p>
      <w:pPr>
        <w:pStyle w:val="PlainText"/>
        <w:rPr>
          <w:rFonts w:ascii="URW Palladio ITU" w:hAnsi="URW Palladio ITU" w:cs="URW Palladio ITU"/>
        </w:rPr>
      </w:pPr>
      <w:r>
        <w:rPr>
          <w:rFonts w:cs="URW Palladio ITU" w:ascii="URW Palladio ITU" w:hAnsi="URW Palladio ITU"/>
        </w:rPr>
        <w:t>Tesaṃsaddena gayhante catutthadutiyād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ḍḍhena catuttho aḍḍhuḍḍho aḍḍhena dutiyo = divaḍḍhe, diyaḍḍho. Aḍḍhena tatiyo = aḍḍh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ñca dasa cāti atthe dvaṇdasamāse, ekenādhikā dasāti atthe tappurisasamāse vā k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neti vattamāne dvekaṭṭhānamākāro vāti āttaṃ vavatthitavibhāsatthoyaṃ vāsaddo. Tena c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kaṭṭhānaṃ dase niccaṃ dvissānavutiyā navā,</w:t>
      </w:r>
    </w:p>
    <w:p>
      <w:pPr>
        <w:pStyle w:val="PlainText"/>
        <w:rPr/>
      </w:pPr>
      <w:r>
        <w:rPr>
          <w:rFonts w:cs="URW Palladio ITU" w:ascii="URW Palladio ITU" w:hAnsi="URW Palladio ITU"/>
        </w:rPr>
        <w:t xml:space="preserve">Itaresamasantañca āttaṃ dīpeti vāss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ito dasa ra saṅkhyāneti r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deso vaṇṇamattattā vaṇṇamattappasaṅgipi,</w:t>
      </w:r>
    </w:p>
    <w:p>
      <w:pPr>
        <w:pStyle w:val="PlainText"/>
        <w:rPr>
          <w:rFonts w:ascii="URW Palladio ITU" w:hAnsi="URW Palladio ITU" w:cs="URW Palladio ITU"/>
        </w:rPr>
      </w:pPr>
      <w:r>
        <w:rPr>
          <w:rFonts w:cs="URW Palladio ITU" w:ascii="URW Palladio ITU" w:hAnsi="URW Palladio ITU"/>
        </w:rPr>
        <w:t>Siyā dasassa dasseva nimittāsannabhāv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bahuvacanaṃ yo. Pañcādīnamakāroti savibhattissa antassa attaṃ. Ekārasa, ekādasa. Liṅgattayepi sa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ito dasassī. 396-3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ito parassa dasassa ante īppaccayo hoti vā pūraṇat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ssa paccayogāgā laddhamanteti atthato, </w:t>
      </w:r>
    </w:p>
    <w:p>
      <w:pPr>
        <w:pStyle w:val="PlainText"/>
        <w:rPr>
          <w:rFonts w:ascii="URW Palladio ITU" w:hAnsi="URW Palladio ITU" w:cs="URW Palladio ITU"/>
        </w:rPr>
      </w:pPr>
      <w:r>
        <w:rPr>
          <w:rFonts w:cs="URW Palladio ITU" w:ascii="URW Palladio ITU" w:hAnsi="URW Palladio ITU"/>
        </w:rPr>
        <w:t>Tadantassa sabhāvena itthiyaṃyeva sambh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asannaṃ pūraṇī = ekādasī, itthī. Aññattha ekādasamo, ekādasamaṃ. Dve ca dasa ca, dvīhi vā adhikā dasāti = dvi dasa icc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ti vatta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īsatidasesu bā dvassa tūti bādese dassa rakāro. Bārasa. Aññatra āttaṃ. Dvādasa. Dvādasannaṃ pūraṇo bārasamo. Dvā dasamo, dvādasī. Tayo ca dasa cāti = terasa. Tesu vuddhilop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4] [\x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nā tissa dasādisu teādeso ā navutiyā. Retasamo, tera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 ca dasa ca, catūhi adhikā dasāti vā = catuddasa iccatr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ṇane dasassāti ca vattamāne catūpapadassa lopotuttarapadādivassa cuvopi navāti tulopo cuvo ca. Cuddasa, coddasa, catuddasa, cuddasamo, catuddasamo, catuddasī, cātuddasī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 ca dasa ca, pañcahi adhikā dasāti vā = pañcadasa. Tesu vuddhi lopādinā pañcasaddassa dasavīsesu panna pannu ādesāpi. Aṭṭhādito cāti rattaṃ. Pannarasa, pañcadasa, pannarasamo, pañcadasamo, pannarasī, pañcada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ca dasa cāti samāse kate chassāti vattamāne-dase so niccañcāti sosaddādeso. Saṅkhāyānaṃ cāti ca vattate. Ladarānanti lattaṃ. Vavatthitavibhāsatthoyaṃ vāsad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Ḷo niccaṃ soḷase vāssa cattārīse ca terase,</w:t>
      </w:r>
    </w:p>
    <w:p>
      <w:pPr>
        <w:pStyle w:val="PlainText"/>
        <w:rPr/>
      </w:pPr>
      <w:r>
        <w:rPr>
          <w:rFonts w:cs="URW Palladio ITU" w:ascii="URW Palladio ITU" w:hAnsi="URW Palladio ITU"/>
        </w:rPr>
        <w:t xml:space="preserve">Aññattha na ca hotāyaṃ vavatthitavibhās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ḷānamaviseso kvaci. Soḷasa, teḷasa, cattālīsaṃ, cattārīsaṃ, soḷasamo, soḷasī. Vā dasa ra saṅkhyāneti adhikicca aṭṭhādito cāti rattaṃ. Aṭṭhārasa, aṭṭhādasa. Āttaṃ. Aṭṭhārasannaṃ pūraṇo = aṭṭhārasamo, aṭṭhādasamo. Evaṃ-sattarasa, sattadasa, sattarasamo, satta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āditoti kimatthaṃ? Catudd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ena ūnā vīsatīti tappuriso. Ekūnavīsati ekūnavīsatādayo ā navutiyā ekavacanantā itthiliṅgā ca daṭṭhabbā. Te ca saṅkhyāne saṅkheyye ca vattante. Yadā saṅkhyāne vattante tadā bhikkhūnamekūnavīsati tiṭṭhati, bhoti bhikkhūnamekūnavīsati tiṭṭha, bhikkhūnamekūnavīsatiṃ passa, bhikkhūnamekūnavīsatiyā kataṃ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heyyo pana ekūnavīsati bhikkhavo tiṭṭhanti, bhonto ekūnavīsati bhikkhavo, tiṭṭhatha, ekūnavīsatiṃ bhikkhū passa, ekūnavīsatiyā bhikkhūhi kataṃ iccādi. Evaṃ-vīsatādisupi yoj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ūnavīsatiyā pūraṇo = ekūnavīsatimo. Dasa ca dasa cāti atthe dvaṇdasamāsaṃ katvā dasadasāti vattabbe-sarūpānamekasesvasakinti ekasese kate dasasaddato paṭhamābahuvacanaṃ 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a yo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5] [\x 1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ne dasassa dviticatupañcachasattaṭṭhanavakānaṃ viticattārapaññāchasattāsanavā yosu yonañcīsamāsaṃṭhiritītuti. 397-39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ṇane dasassa sambaṇdhīnaṃ dvika tika catukka pañcaka chakka sattaka aṭṭhaka navakānaṃ katekasesānaṃ yathākkamaṃ vī ti cattāra paññā cha satta asa nava iccādesā honti yosu paresu, yonañca īsaṃ āsaṃ ṭhi ri ti īti uti iccete ādesā hontīti dvidasatthavācakassa dasassa dviādeso, yovacanassa īsañca. Saralop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naṃ vā ante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 ca. 398-3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saṃ saṅkhyānamante tikārāgamo hoti vā. Vavatthitavibhāsatthoyaṃ vāsaddo. 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āsā vīsatiṃsānamante hoti tiāgamo,</w:t>
      </w:r>
    </w:p>
    <w:p>
      <w:pPr>
        <w:pStyle w:val="PlainText"/>
        <w:rPr>
          <w:rFonts w:ascii="URW Palladio ITU" w:hAnsi="URW Palladio ITU" w:cs="URW Palladio ITU"/>
        </w:rPr>
      </w:pPr>
      <w:r>
        <w:rPr>
          <w:rFonts w:cs="URW Palladio ITU" w:ascii="URW Palladio ITU" w:hAnsi="URW Palladio ITU"/>
        </w:rPr>
        <w:t>Aññattha na ca hoteva vavatthitavibhās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yañjane vāti niggahītalopo. Puna taddhitattā nāma vyapadese syāduppatti bhikkhūnaṃ vīsati vīsaṃ vā. Vīsati bhikkhū vīsaṃ vā iccādi. Vīsatimo. Tathā-ekavīsati kusalacittāni ekavīsaṃ vā ekavīsatimo, bāvīsati, bāvīsaṃ, bāvīsatimo, ātte dvāvīsati, dvāvīsaṃ, dvāvīsatimo. Tevīsati, tevīsaṃ, tevīsatimo, catuvīsati, catuvīsaṃ, catuvīsatimo, paṇṇuvīsati, paṇṇuvīsaṃ, paṇṇuvīsatimo, pañcavīsati, pañcavīsaṃ, pañcavīsatimo, chabbīsati, chabbīsaṃ, chabbīsatimo, sattavīsati, sattavīsaṃ, sattavīsatimo, aṭṭhavīsati, aṭṭhavīsaṃ, aṭṭhavīsatimo, ekūnatiṃsati, ekūnatiṃsaṃ, ekūnatiṃsati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a ca dasa ca dasa cāti dasadasadasāti vattabbe ekasesekate gaṇane dasassāti ādinā tiīsamādesā. Kvacādinā rassattaṃ. Ante niggahītañcāti saṅkhyāṭhāne sambhūtassa tisaddassa ante niggahītāgamo ca. Sesaṃ vīsatisamaṃ. Tiṃsati, tiṃsaṃ, tiṃsa vassāni. Niggahītalopo. Tiṃsaṃ, tiṃsāya iccādi. Ekatiṃsaṃ, ekattiṃsaṃvaṃ. Battiṃsaṃ, dvattiṃsa. Tettiṃsa icc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dasatthāvācakassa katekasesassa dasassa cattāra, yovacanassa ca īsaṃ, cattālīsaṃ. La darānanti rassa lattaṃ. Tālīsaṃ vā. Cattālīsatimo, ekacattālīsaṃ, dvācattālīsaṃ. Dvicattālīsaṃ, tevattālīsaṃ, tivattālīsaṃ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6] [\x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dasatthavācakassa dasassa paññā, yovacanassa āsañca. Paññāsaṃ. Tesu vuddhilopādinā paṇṇādeso. Paṇṇāsaṃ vā. Dvepaṇṇāsaṃ, dvipaṇṇā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dasatthavācakassa dasassa cha, yovacanassa ṭhiādeso. Sa chassa vāti sakarādeso. Saṭṭhi, dvāsaṭṭhi, dvesaṭṭhi, dvisaṭṭhi, tesaṭṭhi, tisa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dasatthavācakassa dasassa satta, yovacanassa ri ti ca. Sattari, sattati, dvisattati, dvisattari, tesattati, tisattati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dasatthavācakassa dasassa asa, yovacanassa īti ādeso ca. Asīti, ekāsīti, dveasīti, teasīti, caturāsīti kvacādinā dīg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dasatthavācakassa dasassa nava, yovacanassa uti ca. Navuti, dvānavuti, dvenavuti, dvinavuti, tenavuti, tinavuti, catunavuti, channavutiyā, channavutīnaṃ vā pāsaṇḍ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ne dasass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dasakaṃ sataṃ dasakānaṃ sataṃ sahassañca yomhi. 399-3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ne pariyāpannassa dasadasakatthavācakassa dasasaddassa sataṃ hoti, satadasakatthavācakassa dasassa sahassaṃ hoti yom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inā nipātanena yolopo. Taddhitattā puna nāmavyapadese syāduppatti. Niggahītassa lopo. Sinti amādesādi. Yojanānaṃ sataṃ. Sataṃ napuṃsakamekavacananti ca. Tathā: sahassaṃ. Vaggabhede sabbattha bahuvacanampi bhavati. Dve vīsatiyo. Evaṃ tiṃsādisupi. Dve satāni, bahūni satāni, dve sahassāni, bahūni sahass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assa dvikanti atthe chaṭṭhitappurisaṃ katvā satadvikanti vattabbe-dvikādīnaṃ taduttarapadānañca nipaccanteti vutti vacanato imināva nipātanena uttarapadassa pubbanipāto kakāralopo ca hoti dvisataṃ. Evaṃ-satassa tikaṃ = tisataṃ. Tathā: catusataṃ, pañcasataṃ, chasataṃ, sattasataṃ, aṭṭhasataṃ, navasataṃ, dasasataṃ, sahassaṃ hoti. Atha vā dve satāni = dvisatanti digusamāso. Evaṃ tisataṃ catusatam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7] [\x 18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va taduttariṃ dasaguṇitañca. 400-3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saṅkhyānamuttariṃ tāva dasaguṇitañca kātabbaṃ. Ettha dakāro saṇdhij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 dasassa gaṇassa dasaguṇitaṃ sataṃ hoti, satassa dasaguṇitaṃ sahassaṃ hoti. Sahassassa dasaguṇitaṃ dasasahassaṃ. Idaṃ navutantipi vuccati dasasahasasassa dasaguṇitaṃ satasahassaṃ. Taṃ lakkhantipi vuccati, satasahassassa dasaguṇitaṃ dasasatasah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anupapannā nipātanā sijjhant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nāmehi. 401-39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saṃ pana saṅkhyānamaniddiṭṭhanāmadheyyānaṃ yāni rūpāti tāni sakehi sakehi nāmehi nipacc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asahassānaṃ sataṃ koṭi. Itthiliṅgā ekavacanantā ca. Vaggabhede bahuvacanañca bhavatī. Koṭisatasahassānaṃ sataṃ pakoṭi. Pakoṭisatasahassānaṃ sataṃ koṭippakoṭi. Evaṃ-nahutaṃ, ninnahutaṃ, akkhohiṇī, biṇdu, abbudaṃ, nirabbudaṃ, ahahaṃ, ababaṃ, aṭaṭaṃ, sogaṇdhikaṃ, uppalaṃ, kumudaṃ, puṇḍarīkaṃ, padumaṃ, kathānaṃ, mahākathānaṃ, asaṅkh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ccevaṃ ṭhānato ṭhānaṃ satalakkhaguṇaṃ mataṃ, </w:t>
      </w:r>
    </w:p>
    <w:p>
      <w:pPr>
        <w:pStyle w:val="PlainText"/>
        <w:rPr>
          <w:rFonts w:ascii="URW Palladio ITU" w:hAnsi="URW Palladio ITU" w:cs="URW Palladio ITU"/>
        </w:rPr>
      </w:pPr>
      <w:r>
        <w:rPr>
          <w:rFonts w:cs="URW Palladio ITU" w:ascii="URW Palladio ITU" w:hAnsi="URW Palladio ITU"/>
        </w:rPr>
        <w:t xml:space="preserve">Koṭippabhūtinaṃ visasaṅkhyānañca yathākk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parimāṇāni etassāt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ādito konekatthe ca. 402-2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i iccevamādito gaṇanāto kappaccayo hoti anekat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iko, rāsi. Dvikaṃ. Evaṃ-tikaṃ, catukkaṃ, pañcakaṃ, chakkaṃ, sattakaṃ, aṭṭhakaṃ, navakaṃ dasakaṃ, paṇṇāsakaṃ, satakaṃ, sahassakaṃ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taddhi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8] [\x 188/]    </w:t>
      </w:r>
    </w:p>
    <w:p>
      <w:pPr>
        <w:pStyle w:val="PlainText"/>
        <w:rPr/>
      </w:pPr>
      <w:r>
        <w:rPr>
          <w:rFonts w:cs="URW Palladio ITU" w:ascii="URW Palladio ITU" w:hAnsi="URW Palladio ITU"/>
        </w:rPr>
        <w:t xml:space="preserve">Ekasmiṃ vāre bhuñjati dve vāre bhuñjatīti ca vigga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ito sakissa kkhattuṃ. 403-6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 dvi ti iccevamādito gaṇanāto sakissaṭṭhāne vāratthe kkhattuṃ pacc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kkhattuṃ, dvikkhattuṃ bhuñjati. Sabbāsamāvusoti ādinā silopo. Evaṃ-tikkhattuṃ, catukkhattuṃ, pañcakkhattuṃ, dasakkhattuṃ, satakkhattuṃ, sahassakkhattuṃ, bahukkhattuṃ, katikkhattuṃ. </w:t>
      </w:r>
    </w:p>
    <w:p>
      <w:pPr>
        <w:pStyle w:val="PlainText"/>
        <w:rPr>
          <w:rFonts w:ascii="URW Palladio ITU" w:hAnsi="URW Palladio ITU" w:cs="URW Palladio ITU"/>
        </w:rPr>
      </w:pPr>
      <w:r>
        <w:rPr>
          <w:rFonts w:cs="URW Palladio ITU" w:ascii="URW Palladio ITU" w:hAnsi="URW Palladio ITU"/>
        </w:rPr>
        <w:t>Ekena vibhāgenāt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ṇḍūkagatiyā saṅkhyāggahaṇamanu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āge dhā ca. 404-39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bhāgatthe ekādisaṅkhyāto dhāppaccayo hoti. Casaddena ekadvito jjhañca, suttādito so ca. Ekadhā. Dvīhi vibhāgehi = dvidhā, dudhā vā. Tīhi vibhigehi = tidhā. Tedhā vā. Tesu vuddhīti ādinā ikārassekāro. Evaṃ - catuṭṭhā, pañcadhā, chadhā, dasadhā, satadhā, sahassadhā, katidhā, bahu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jhappaccaye-ekadhā karotīti ekajjhaṃ. Evaṃ vejj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ppaccaye suttena vibhāgena suttaso. Evaṃ-vyañjanaso, padaso, atthaso, bahuso. Sabbākārena sabbaso. Upāyaso, hetuso, ṭhānaso, yon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nāmehi pakāravacane tu thā. 405-40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nāmehi pakāravacanatthe thāppaccayo hoti, tusaddena thattāppaccay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aññassa bhedako viseso pakāro tassābhidhāneti attho. So pakāro = tathā, taṃ pakāraṃ = tathā, tena pakārena = tathā, yena pakārena = yathā. Evaṃ-sabbathā, aññathā, itarathā, ubhay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attāppaccaye tena pakārena = tathattā evaṃ yathattā, aññath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pakāroti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imehi thaṃ. 406-4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ima iccetehi taṃpaccayo hoti pakāravacanat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9] [\x 189/]    </w:t>
      </w:r>
    </w:p>
    <w:p>
      <w:pPr>
        <w:pStyle w:val="PlainText"/>
        <w:rPr/>
      </w:pPr>
      <w:r>
        <w:rPr>
          <w:rFonts w:cs="URW Palladio ITU" w:ascii="URW Palladio ITU" w:hAnsi="URW Palladio ITU"/>
        </w:rPr>
        <w:t>Kissa ka ve vāti ettha casaddena kissa kādeso. Kathaṃ. Kaṃ pakāraṃ = kathaṃ, kena pakārena = kathaṃ, ayaṃ pakāroti = itthaṃ, imaṃ pakāranti = itthaṃ. Anena pakārenāti = itthaṃ. Imassitthaṃ dānihatodhesu cāti imasaddassa ikāro. Dvittaṃ. Ettha hi kkhattumādithaṃpariyosānappaccayantānaṃ avyayataddhitattā nāma vyapadesaṃ katvā vibhattimhi kate sabbāsamāvusoti ādinā vibhattilopo. Kvavi toppañcamyattheti ādinā</w:t>
      </w:r>
    </w:p>
    <w:p>
      <w:pPr>
        <w:pStyle w:val="PlainText"/>
        <w:rPr>
          <w:rFonts w:ascii="URW Palladio ITU" w:hAnsi="URW Palladio ITU" w:cs="URW Palladio ITU"/>
        </w:rPr>
      </w:pPr>
      <w:r>
        <w:rPr>
          <w:rFonts w:cs="URW Palladio ITU" w:ascii="URW Palladio ITU" w:hAnsi="URW Palladio ITU"/>
        </w:rPr>
        <w:t xml:space="preserve">Vuttatoādippaccayantā ca idheva avyayataddhite saṅgay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anupapannā nipātanā nijjhanti. 407-39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saddā lakkhaṇena anupapannā aniddiṭṭhalajjhaṇā akkharādito nāmopasagganipātato vā samāsataddhitato vā te nipātanā si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dhitato tā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mā jja siyā kāle samānā parato jju ca, </w:t>
      </w:r>
    </w:p>
    <w:p>
      <w:pPr>
        <w:pStyle w:val="PlainText"/>
        <w:rPr>
          <w:rFonts w:ascii="URW Palladio ITU" w:hAnsi="URW Palladio ITU" w:cs="URW Palladio ITU"/>
        </w:rPr>
      </w:pPr>
      <w:r>
        <w:rPr>
          <w:rFonts w:cs="URW Palladio ITU" w:ascii="URW Palladio ITU" w:hAnsi="URW Palladio ITU"/>
        </w:rPr>
        <w:t xml:space="preserve">Imasaddassakāro ca samānassa ca so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miṃ kāle asmiṃ divaseti vā = ajja. Samāne kāle = sajju. Aparasmiṃ divase = aparajj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pātehi-bhavatthe tanappaccayo ca. Ajja bhavaṃ = ajjatanaṃ, ajjatanī. Suve bhavaṃ = svātanaṃ. Evaṃ-purātanaṃ. Hīyo bhavaṃ = hīyattanaṃ hiyattanī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yayatamb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aññavuttibhāvatthāvyayato taddhitaṃ tidhā, </w:t>
      </w:r>
    </w:p>
    <w:p>
      <w:pPr>
        <w:pStyle w:val="PlainText"/>
        <w:rPr>
          <w:rFonts w:ascii="URW Palladio ITU" w:hAnsi="URW Palladio ITU" w:cs="URW Palladio ITU"/>
        </w:rPr>
      </w:pPr>
      <w:r>
        <w:rPr>
          <w:rFonts w:cs="URW Palladio ITU" w:ascii="URW Palladio ITU" w:hAnsi="URW Palladio ITU"/>
        </w:rPr>
        <w:t xml:space="preserve">Tatrādi catudhāpaccānekatthatthyatthasaṅkh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rūpasiddhiyaṃ taddhitakaṇḍo pañcam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akhyātavibhattiyo kirayāvācīhi dhātūhi parā vucc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irayaṃ ācikkhatīti = ākhyātaṃ, kirayāpadaṃ. Vuttaṃ 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lakārakapurisaparidīpakaṃ kirayālakkhaṇamākhyātika"nti. Tattha kāloti atītādayo kārakamiti kammakattubhāvā. Purisāti paṭhamamajjhimuttamā. Kirayāti gamanapacanādiko dhātvattho kirayālakkhaṇaṃ saññāṇaṃ etassāti = kirayālakkhaṇaṃ. Aliṅg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mpi c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tikālaṃ tipurisaṃ kirayāvāci tikārakaṃ,</w:t>
      </w:r>
    </w:p>
    <w:p>
      <w:pPr>
        <w:pStyle w:val="PlainText"/>
        <w:rPr/>
      </w:pPr>
      <w:r>
        <w:rPr>
          <w:rFonts w:cs="URW Palladio ITU" w:ascii="URW Palladio ITU" w:hAnsi="URW Palladio ITU"/>
        </w:rPr>
        <w:t>Attiliṅgaṃ dvivacanaṃ tadākhyātantī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lādivasena dhātvatthaṃ vibhajantīti = vibhattiyo, tyādayo. Tā pana vattamānā pañcamī sattamī parokkhā hīyattanī ajjatanī bhavissanti kālātippatti vāti aṭṭhavidhā bha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rayaṃ dhārentiti = dhātavo, bhuvādayo. Khādidhātuppaccayantā ca. Te pana atthavasā dvidhā bhavanti sakammakā akammakā cāti. Tatra sakammakā ye dhātavo kammāpekkhaṃ kirayaṃ vadanti. Yathā: kaṃ karoti, gāmaṃ gacchati, odanaṃ pacatīti ādayo. Akammakā ye kammanirapekkhaṃ kirayaṃ vadanti. Yathā: acchati, seti, tiṭṭhatīti ā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puna sattavidhā bhavanti vikaraṇappaccayabhedena kathaṃ? Avikaraṇā bhuvādayo, niggahītapuppakaavikaraṇā rudhādayo, yavikaraṇā divādayo, ṇuṇāuṇāvikaraṇā svādayo, nāppaṇhā vikaraṇā kirayādayo, ovikaraṇā tanādayo, sakatthe ṇeṇayantā curādayoti. </w:t>
      </w:r>
    </w:p>
    <w:p>
      <w:pPr>
        <w:pStyle w:val="PlainText"/>
        <w:rPr>
          <w:rFonts w:ascii="URW Palladio ITU" w:hAnsi="URW Palladio ITU" w:cs="URW Palladio ITU"/>
        </w:rPr>
      </w:pPr>
      <w:r>
        <w:rPr>
          <w:rFonts w:cs="URW Palladio ITU" w:ascii="URW Palladio ITU" w:hAnsi="URW Palladio ITU"/>
        </w:rPr>
        <w:t>Tattha paṭhamaṃ avikaraṇesu bhuvādisu dhātusu paṭhamabhūtā akammakā bhū iccetasmā dhātuto tyādayo parā yojiy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 sattāyaṃ-bhuiccayaṃ dhātu sattāyamatthe vattate. Kirayā sāmaññabhute bhavane vatta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 iti ṭh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uvādayo dhātavo. 408-1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u iccevamādayo ye kirayāvācino saddagaṇā te dhātusaññ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 ādi yesaṃ te = bhuvādayo. Athavā bhuvā ādī pakārā yesaṃ te = bhuvā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vādisu vakāroyaṃ ñeyyo āgamasaṇdhijo,</w:t>
      </w:r>
    </w:p>
    <w:p>
      <w:pPr>
        <w:pStyle w:val="PlainText"/>
        <w:rPr>
          <w:rFonts w:ascii="URW Palladio ITU" w:hAnsi="URW Palladio ITU" w:cs="URW Palladio ITU"/>
        </w:rPr>
      </w:pPr>
      <w:r>
        <w:rPr>
          <w:rFonts w:cs="URW Palladio ITU" w:ascii="URW Palladio ITU" w:hAnsi="URW Palladio ITU"/>
        </w:rPr>
        <w:t xml:space="preserve">Bhuvāppakārā vā dhātu sakammākammakatt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vi dhātūti ādito kvav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ssanto loponekasarassa. 409-5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ekasarassa dhātussa anto kvaci lopo ho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91] [\x 19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vaciggahaṇaṃ mahīyati samathoti ādisu nivattanatthaṃ. Iti anekasarattābhāvā idha dhātvantalopo na hoti. Tato dhātvadhikāravihitānekappaccayappasaṅge vatticchānupubbikā saddappavattīti katvā vattamānavacanicch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mānā ti anti si tha mī ma te ante se vhe e mhe. 410-42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yādayo dvādasa vattamānāsaññā hontīti tyādīnaṃ vattamānatthavisayattā vattamānā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e. 411-4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leti ayamadhikāro ito paraṃ tyādivibhattividhāne sabbatth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mānā paccuppanne. 412-4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uppanne kāle gamyamāne vattamānāvibhatti hoti. Kāloti cettha kiriyā. Karaṇaṃ = kāro, rakārassa lakāro. Kālo. T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rayāyaṃ gamyamānāyaṃ vibhattīnaṃ vidhānato, </w:t>
      </w:r>
    </w:p>
    <w:p>
      <w:pPr>
        <w:pStyle w:val="PlainText"/>
        <w:rPr>
          <w:rFonts w:ascii="URW Palladio ITU" w:hAnsi="URW Palladio ITU" w:cs="URW Palladio ITU"/>
        </w:rPr>
      </w:pPr>
      <w:r>
        <w:rPr>
          <w:rFonts w:cs="URW Palladio ITU" w:ascii="URW Palladio ITU" w:hAnsi="URW Palladio ITU"/>
        </w:rPr>
        <w:t xml:space="preserve">Dhātūheva bhavantīti siddhaṃ tyādivibhatt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kālassa atītānāgatapaccuppannāṇattiparikappakālātipattivasena chadhā bhinnattā paccuppanneti viseseti. Taṃ taṃ kāraṇaṃ paṭicca uppanno = paccuppanno. Paṭiladdhasabhāvo na tāva atīto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uppannasamīpepi tabbohārūpavārato,</w:t>
      </w:r>
    </w:p>
    <w:p>
      <w:pPr>
        <w:pStyle w:val="PlainText"/>
        <w:rPr>
          <w:rFonts w:ascii="URW Palladio ITU" w:hAnsi="URW Palladio ITU" w:cs="URW Palladio ITU"/>
        </w:rPr>
      </w:pPr>
      <w:r>
        <w:rPr>
          <w:rFonts w:cs="URW Palladio ITU" w:ascii="URW Palladio ITU" w:hAnsi="URW Palladio ITU"/>
        </w:rPr>
        <w:t xml:space="preserve">Vattamānā atītepi taṃ kālavacanicch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iṃ paccuppanne vattamānāvibhattiṃ katvā tassa ṭhānāniyame dhātuliṅgehi parāppaccayāti paribhāsato dhātuto paraṃ vattamānāppaccaye katvā tesamaniyamappasaṅge sati vattīcchānupubbikā saddappavattīti parassapadavacanicch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pubbāni vibhattīnaṃ cha parassa padāni. 413-4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taddhitānantaraṃ vuccamānānaṃ sabbāsaṃ vattamānādīnaṃ aṭṭhavidhānaṃ vibhattīnaṃ yāni yāni pubbakāni cha padāni tāni 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2] [\x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ato aṭṭhacattālīsamattāni parassapadasaññāni hontīti ādimhi channaṃ parassapadasaññā parassatthāni padāni = parassapadāni. Tabbāhullato tabbo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ūhi ṇeṇaya iccādito dhātūhīti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tari parassapadaṃ. 414-4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tari kārake abhidheyye sabbadhātūhi parassapadaṃ hotīti parassapadaṃ katvā tassāpaniyamappasaṅge vatticchāvasaṃ vipariṇāmena parassapadānamattanopadānan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dve paṭhamamajjhimuttamapurisā. 415-4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saṃ vibhattīnaṃ parassapadānamattanopadānañca dve dve vacanānī yathākkamaṃ paṭhamamajjhimuttamapurisasaññāt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yathā:-ti anti iti paṭhamapurisā. Si tha iti majjhimapurisā. Mi ma iti uttamapurisā. Attanopadesupi te ante iti paṭhamapurisā. Se vhe iti majjhimapurisā. E mhe iti uttamapurisā. Evaṃ sesāsu sattasu vibhattisupi yojetabbanti evaṃ aṭṭhavibhattivasena channavutividhe akhyātapade dvattiṃsa dvattiṃsa paṭhamamajjhimuttamapurisā hontīti vattamānā parassapadādimhi dvinnaṃ paṭhamapuris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mamhi payujjamānepi tulyādhikaraṇe paṭhamo. 416-11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umhāmhasaddavajjite tulyādhikaraṇabhūte sādhakavācake nāmamhi payujjamānepi appayujjamānepi dhātūhi paṭhamapuriso hotīti paṭhamapurisaṃ katvā tassāpaniyamappasaṅge kiriyādhakassa katturekatte cattumicchite-ekamhi vattabbe ekavacananti vattamānāparassapadapaṭhamapurisekavacanaṃ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o paccayoti ca adhikāro. Yathā kattarī cāti ito kattarīti vikaraṇappaccayavidhāne sabbatth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vādito a. 417-44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u iccevamādito dhātugaṇato paro appaccayo hoti kattari vihiteyu vibhattippaccayesu par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3] [\x 1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dhātukamhiyevāyamissate asaṃyogantassa vuddhi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esu ca. 418-48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ritato aññesu paccayesu ca asaṃyogantānaṃ dhātūnaṃ vuddhi hoti. Caggahaṇena ṇuppaccayassāpi vuddh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ca ghaṭādīnaṃ vāti ito vāsaddo anuvattetabbo. So ca vavatthitavibhās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vaṇṇuvaṇṇantānañca lahūpantānadhātūnaṃ,</w:t>
      </w:r>
    </w:p>
    <w:p>
      <w:pPr>
        <w:pStyle w:val="PlainText"/>
        <w:rPr>
          <w:rFonts w:ascii="URW Palladio ITU" w:hAnsi="URW Palladio ITU" w:cs="URW Palladio ITU"/>
        </w:rPr>
      </w:pPr>
      <w:r>
        <w:rPr>
          <w:rFonts w:cs="URW Palladio ITU" w:ascii="URW Palladio ITU" w:hAnsi="URW Palladio ITU"/>
        </w:rPr>
        <w:t>Ivaṇṇuvaṇṇānameva vuddhi hoti parassa na.</w:t>
      </w:r>
    </w:p>
    <w:p>
      <w:pPr>
        <w:pStyle w:val="PlainText"/>
        <w:rPr>
          <w:rFonts w:ascii="URW Palladio ITU" w:hAnsi="URW Palladio ITU" w:cs="URW Palladio ITU"/>
        </w:rPr>
      </w:pPr>
      <w:r>
        <w:rPr>
          <w:rFonts w:cs="URW Palladio ITU" w:ascii="URW Palladio ITU" w:hAnsi="URW Palladio ITU"/>
        </w:rPr>
        <w:t xml:space="preserve">Yuvaṇṇānampi yaṇuṇānāniṭṭhādisu vuddhi na, </w:t>
      </w:r>
    </w:p>
    <w:p>
      <w:pPr>
        <w:pStyle w:val="PlainText"/>
        <w:rPr/>
      </w:pPr>
      <w:r>
        <w:rPr>
          <w:rFonts w:cs="URW Palladio ITU" w:ascii="URW Palladio ITU" w:hAnsi="URW Palladio ITU"/>
        </w:rPr>
        <w:t xml:space="preserve">Tudādissāvikaraṇena chetvādisu vā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āpaniyamappasaṅge-ayuvaṇṇānañcāyo vuddhīti paribhāsato ūkārassokāro vu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ariṇāmena dhātūnanti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 ava sare. 419-51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Okārassa dhātvantassa sare pare avādeso hoti. Saralopamādesa iccādinā saralopādimhi kate naye paraṃ yutteti paranayan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puriso sādhu bhavati, sā kaññā sādhu bhavati, taṃ cittaṃ sādhu bhavati. Ettha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unobhihitattāva ākhyātena na kattari, tatiyā paṭhamā hoti liṅgatthampana pekkhi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ipi kiriyāyekatte kattūnaṃ bahuttā bahumhi vattabbe bahuvacananti vattamānāparassapadapaṭhamapurisabahuvacanā anti pure viya appaccayavuddhiavādesā. Saralopādi. Te purisā bhavanti. Appayujjamānepi bhavati,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yujjamānepi tulyādhikaraṇeti ca vattate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e majjhimo. 420-4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lyādhikaraṇabhūte tumhasadde payujjamānepi appayujjamānepi dhātuhi majjhimapuriso hotīti vattamānāparassapada majjhimapurisekavacanaṃ si. Sesaṃ purim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vaṃ bhavasi, tumhe bhavatha. Appayujjamānepi-bhavasi, bhavatha. </w:t>
      </w:r>
    </w:p>
    <w:p>
      <w:pPr>
        <w:pStyle w:val="PlainText"/>
        <w:rPr/>
      </w:pPr>
      <w:r>
        <w:rPr>
          <w:rFonts w:cs="URW Palladio ITU" w:ascii="URW Palladio ITU" w:hAnsi="URW Palladio ITU"/>
        </w:rPr>
        <w:t xml:space="preserve">Tulyādhikaraṇeti kimatthaṃ? Tayā paccate od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ṃ yevādhi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e uttamo. 421-4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lyādhikaraṇabhūte amhasadde payujjamānepi appayujjamānepi dhātūhi uttamapuriso hotīti vattamānāparassapaduttamapurisekavacanaṃ 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ccayavuddhiavāde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ro dīghaṃ himimesu. 422-4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āro dīghamāpajjate hi mi ma iccetāsu vibhattisū. Ahaṃ bhavāmi, mayaṃ bhavāma. Bhavāmi, bhav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bhattīnaṃ ch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ānyattanopadāni. 423-40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āsaṃ vattamānādīnaṃ aṭṭhavidhānaṃ vibhattīnaṃ yāni yāni parāni cha padāni tāni tāni attanopadāni hontīti teādīnaṃ atatanopada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ūhi attanopadānī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ca. 424-4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ca kārake abhidheyye dhātūhi attanopadāni honti caggahaṇaṃ katthaci nivattanatthaṃ. Sesaṃ parassapade vuttanayena ved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vate, bhavante, bhavase, bhavavhe, bhave, bhavā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a pā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saññāyaṃ dhātvantalopo. Vuttanayena tyāduppatti. Ivaṇṇuvaṇṇānamabhāvā vuddhiabhāvovettha v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devadatto odanaṃ pacati. Pacanti, pacasi, pavatha, pacāmi, pac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95] [\x 1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odanaṃ pacate, te pacante, tvaṃ pacase,tumhe pacavhe, ahaṃ pace,mayaṃ pacāmhe. Paṭhamapurisādīnamekajjhappavattippasaṅge paribhās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amekābhidhāne paro puriso. 425-4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saṃ paṭhamamajjhimānaṃ paṭhamuttamānaṃ majjhimuttamānaṃ tiṇṇaṃ vā purisānaṃ ekatobhidhāne kattabbe paro puriso yojetabbo. Ekakālānamevābhidhāne cā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ca pacati, tvañca pacasīti pariyāyappasaṅge tumhe pacathāti bhavati. Evaṃ so ca pacati ahañca pacāmīti mayaṃ pacāma. Tathā: kvañca pacasi ahañca pacāmi mayaṃ pacāma. So ca pacati tvañca pacasi ahañca pacāmi mayaṃ pacāma evaṃ sabbattha yoj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bhidhāneti kimatthaṃ? So pacati tvaṃ pacissasi ahaṃ paciṃ. Ettha bhinnakālattā mayaṃ pacimhāti na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usappa ga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e viya dhātusaññāyaṃ dhātvantalopo kattari tyāduppat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issanto ccho vā sabbāsu. 426-4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u iccetassa dhātussa anto makāro ccho hoti vā sabbāsu vibhattisu. Sabbaggahaṇena mānantakāritappaccayesu ca. Vavatthitavibhāsatthoyaṃ vāsaddo. Tenā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dhiṃ niccañca vāsaddo mānantesu hi kattari,</w:t>
      </w:r>
    </w:p>
    <w:p>
      <w:pPr>
        <w:pStyle w:val="PlainText"/>
        <w:rPr>
          <w:rFonts w:ascii="URW Palladio ITU" w:hAnsi="URW Palladio ITU" w:cs="URW Palladio ITU"/>
        </w:rPr>
      </w:pPr>
      <w:r>
        <w:rPr>
          <w:rFonts w:cs="URW Palladio ITU" w:ascii="URW Palladio ITU" w:hAnsi="URW Palladio ITU"/>
        </w:rPr>
        <w:t xml:space="preserve">Dīpetaniccamaññattha parokkhāyamasan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ccayaparanay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puriso gāmaṃ gacchati, te gacchanti. Kvaci dhātūti ādinā garupubbarassato parassa paṭhamapurisabahuvacanassa re v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cchare, tvaṃ gacchasi, tumhe gacchatha, ahaṃ gacchāmi, mayaṃ gacch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chādesābhāve: lopañcettamakāroti appaccayassa ekāro. Gameti, gamenti. Saralopo. Gamesi, gametha, gamemi, game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6] [\x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opadep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gāmaṃ gacchate, te gacchante-gacchare, gacchase, gacchavhe, gacche, gacchāmbhe. "Kuto nu tvaṃ āgacchasi, rājagahago āgacchāmī"ti ādisu pana paccuppannasamīpe vattamānā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issa ghammaṃ, 427-5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u iccetassa dhātussa sabbassa ghammādeso hoti vā ghammati, ghammanti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akammesu p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opadāni bhāve ca kammaṇi. 428-4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e ca kammaṇi ca kārake abhidheyye attanopadāni honti. Casaddena kammakattar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naṃ = bhāvo, so ca kārakattarena asaṃsaṭṭho kevalo bhavanalavanādiko dhātvattho. Karīyatiti = kammaṃ. Akammakāpi dhātavo sopasaggā sakammakāpi bhavanti. Tasmā kammaṇi anupubbā bhūdhātuto vattamānattanopadapaṭhamapurisekavacanaṃ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ūhi ṇeṇaya iccādito dhātūhiti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esu yo. 429-44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dhātūhi paro bhāvakammavisayesu yappaccayo hoti. Attanopadavisayevāyamissate. Aññesu cāti sutte anuvattitavāggahaṇena yappaccaye vuddhi na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bhūyate sukhaṃ devadat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hyātena avuttattā tatiyā hoti kattari,</w:t>
      </w:r>
    </w:p>
    <w:p>
      <w:pPr>
        <w:pStyle w:val="PlainText"/>
        <w:rPr>
          <w:rFonts w:ascii="URW Palladio ITU" w:hAnsi="URW Palladio ITU" w:cs="URW Palladio ITU"/>
        </w:rPr>
      </w:pPr>
      <w:r>
        <w:rPr>
          <w:rFonts w:cs="URW Palladio ITU" w:ascii="URW Palladio ITU" w:hAnsi="URW Palladio ITU"/>
        </w:rPr>
        <w:t>Kammassābhihitattā na dutiyā paṭhamāvid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bhūyante sampattiyo tayā, anubhūyase tvaṃ devadattena, anubhuyavhe tumhe, ahaṃ anubhūye tayā, mayaṃ anubhūyā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7] [\x 197/]    </w:t>
      </w:r>
    </w:p>
    <w:p>
      <w:pPr>
        <w:pStyle w:val="PlainText"/>
        <w:rPr>
          <w:rFonts w:ascii="URW Palladio ITU" w:hAnsi="URW Palladio ITU" w:cs="URW Palladio ITU"/>
        </w:rPr>
      </w:pPr>
      <w:r>
        <w:rPr>
          <w:rFonts w:cs="URW Palladio ITU" w:ascii="URW Palladio ITU" w:hAnsi="URW Palladio ITU"/>
        </w:rPr>
        <w:t>Kvaci dhātu iccādito kvacīti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opadāni parassapadattaṃ. 430-52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anopadāni kvacī parassapadattamāpajjante. Akattariyevedaṃ. Yakārassa cittaṃ. Anubhuyyate mayā sukhaṃ, anubhuyyati vā. Anubhuyyanta, anubhuyyasi, anubhuyyatha, anubhuyyāmi, anubhuyyāma. Dvittābhāve-anubhūyati, anubh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vīti kiṃ? Anubhūy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e-addabbavuttino bhāvassekattā ekavacanameva. Tañca paṭhamapurisasseva. Bhūyate devadattena, devadattena sampati bhavanan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adhātuto kammaṇi attanopade yappaccaye ca kate vipariṇāmena yassāti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cavaggayakāravakārattaṃ sadhātvantassa 431-44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bhāvakammavisayassa yappaccayassa cavaggayakāravakārattaṃ hoti dhātvantena saha yathāsambh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ca ivaṇṇāgamo vāti ito sīhagatiyā vāsaddo nuvattetabbo so ca vavatthitavibhāsattho. 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vaggo catavaggānaṃ dhātvantānaṃ yavattanaṃ,</w:t>
      </w:r>
    </w:p>
    <w:p>
      <w:pPr>
        <w:pStyle w:val="PlainText"/>
        <w:rPr>
          <w:rFonts w:ascii="URW Palladio ITU" w:hAnsi="URW Palladio ITU" w:cs="URW Palladio ITU"/>
        </w:rPr>
      </w:pPr>
      <w:r>
        <w:rPr>
          <w:rFonts w:cs="URW Palladio ITU" w:ascii="URW Palladio ITU" w:hAnsi="URW Palladio ITU"/>
        </w:rPr>
        <w:t xml:space="preserve">Ravānañca sayappaccayānaṃ hoti yathākk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ātvantassa cavaggādittā cakāre kate-pare dvebhāvo ṭhāneti cakārassa dv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te odano devadattena. Kvaci dhātūti ādinā garu pubbarassato parassa paṭhamapurisabahuvacanassa kvaci re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re, paccante, paccase, paccavhe, pacce, paccām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assapadādese-paccati, paccanti, paccasi, paccatha, paccāmi, pacc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kammakattari. Paccate odano sayameva. Paccante, paccati paccanti v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8] [\x 1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ito kammaṇi attanopade yappaccaye ca kate-</w:t>
      </w:r>
    </w:p>
    <w:p>
      <w:pPr>
        <w:pStyle w:val="PlainText"/>
        <w:rPr>
          <w:rFonts w:ascii="URW Palladio ITU" w:hAnsi="URW Palladio ITU" w:cs="URW Palladio ITU"/>
        </w:rPr>
      </w:pPr>
      <w:r>
        <w:rPr>
          <w:rFonts w:cs="URW Palladio ITU" w:ascii="URW Palladio ITU" w:hAnsi="URW Palladio ITU"/>
        </w:rPr>
        <w:t xml:space="preserve">Dhātūhi tamhi ye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vaṇṇāgamo vā. 432-4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hi dhātūhi tasmiṃ bhāvakammavisaye yappaccaye pare ivaṇṇāgamo hoti vāti īkārāgamo. Vavatthitavibhāsatthoyaṃ vāsaddo. Cchādeso. Gacchiyate gāmo devadattena. Gacchiyante, gacchīyase, gacchiyavhe, gacchiye, gacchīyām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chādesābhāve-</w:t>
      </w:r>
    </w:p>
    <w:p>
      <w:pPr>
        <w:pStyle w:val="PlainText"/>
        <w:rPr>
          <w:rFonts w:ascii="URW Palladio ITU" w:hAnsi="URW Palladio ITU" w:cs="URW Palladio ITU"/>
        </w:rPr>
      </w:pPr>
      <w:r>
        <w:rPr>
          <w:rFonts w:cs="URW Palladio ITU" w:ascii="URW Palladio ITU" w:hAnsi="URW Palladio ITU"/>
        </w:rPr>
        <w:t xml:space="preserve">Dhātūhi yo v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rūpañca. 433-4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ṭṭhā anuttehi parassevedaṃ. Tena kavaṭapavaggayakāralasanteheva dhātūhi paro yo yappaccayo pubbarūpamāpajjate vāti makārā parassa mak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mmate-gamīyate, gammante-gamīyante, gammase-gamīyase, gammavhe gamīyavhe, gamme-gamīye, gammāmhe-gamīyā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assapadatte-gacchiyyati, gacchiyyanti, gacchīyati, gacchīyanti vā. Gammati, gammanti, gamīyati, gam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Īkārāgame-gamīyati gamīyanti. Tathā: ghammīyati ghammīyanti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ttamānāvibhat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ī tu antu hi tha mi ma taṃ antaṃ ssu vho e āmase. 434-4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vādayo dvādasa pañcamīsaññ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ṇattyāsiṭṭhenuttakāle pañcamī. 435-41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ṇattyatthe ca āsiṭṭhatthe ca anuttakāle pañcamī vibhatti hoti. Satipi kālādhikāre puna kālaggahaṇena vidhinimantaṇajjhesanānumatipatthanapattakālādisu ca pañcamī. Āṇāpanamāṇatti, āsiṃsanamāsiṭṭho. So ca iṭṭhassa asampattassa att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9] [\x 19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tthanamāsiṭṭho, tasmiṃ āsiṭṭhe. Anu samīpe uttakālo = anuttakālo, paccuppannakāloti attho. Na uttakāloti vā = anuttakālo. Tasmiṃ anuttakāle. Kālamanāmasitvāpi hotīti attho. Tattha āsiṃsanatthe bhūdhātuto pañcamīpaṭhamapurisekavacanaṃ tu. </w:t>
      </w:r>
    </w:p>
    <w:p>
      <w:pPr>
        <w:pStyle w:val="PlainText"/>
        <w:rPr>
          <w:rFonts w:ascii="URW Palladio ITU" w:hAnsi="URW Palladio ITU" w:cs="URW Palladio ITU"/>
        </w:rPr>
      </w:pPr>
      <w:r>
        <w:rPr>
          <w:rFonts w:cs="URW Palladio ITU" w:ascii="URW Palladio ITU" w:hAnsi="URW Palladio ITU"/>
        </w:rPr>
        <w:t>Appaccayavuddhiavādesā</w:t>
      </w:r>
    </w:p>
    <w:p>
      <w:pPr>
        <w:pStyle w:val="PlainText"/>
        <w:rPr>
          <w:rFonts w:ascii="URW Palladio ITU" w:hAnsi="URW Palladio ITU" w:cs="URW Palladio ITU"/>
        </w:rPr>
      </w:pPr>
      <w:r>
        <w:rPr>
          <w:rFonts w:cs="URW Palladio ITU" w:ascii="URW Palladio ITU" w:hAnsi="URW Palladio ITU"/>
        </w:rPr>
        <w:t>So sukhī bhavatu, te sukhitā bhavantu.</w:t>
      </w:r>
    </w:p>
    <w:p>
      <w:pPr>
        <w:pStyle w:val="PlainText"/>
        <w:rPr>
          <w:rFonts w:ascii="URW Palladio ITU" w:hAnsi="URW Palladio ITU" w:cs="URW Palladio ITU"/>
        </w:rPr>
      </w:pPr>
      <w:r>
        <w:rPr>
          <w:rFonts w:cs="URW Palladio ITU" w:ascii="URW Palladio ITU" w:hAnsi="URW Palladio ITU"/>
        </w:rPr>
        <w:t xml:space="preserve">Vipariṇāmena akārato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i lopaṃ vā. 436-4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to paro hivibhatti lopamāpajjate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vaṃ sukhī bhava, bhavāhi vā himhi dīgho. Tumhe sukhitā bhavatha. Ahaṃ sukhito bhavāmi, mayaṃ sukhitā bhav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anopade-so sukhī bhavataṃ, te sukhitā bhavantaṃ, tvaṃ sukhī bhavassu, tumhe sukhitā bhavavho, ahaṃ sukhī bhave, mayaṃ sukhitā bhavām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ṇi-anubhūyataṃ tayā, anubhūyantaṃ, anubhūyassu, anubhūyavhe, anubhūye, anubhūyām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ssapadatte-anubhuyyatu, anubhuyyantu, anubhuyatu, anubhuyantu vā. Anubhuyyāhi iccādi. Bhāve bhuya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ṇattiyaṃ kattari-devadattodāni odanaṃ pacatu. Pacantu, paca pacāhi, pacatha, pacāmi, pacāma. Pacataṃ, pacantaṃ, pacassu, pacavho, pace, pacāma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ṇi yappaccayacavaggādi. Paccataṃ odano devadattena. Paccantaṃ, paccassu, paccavho, pacce, paccāmas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assapadatte-paccatu, paccantu, pacca paccāhi, paccatha, paccāmi, paccāma. Tathā: so gāmaṃ gacchatu. Gacchantu, gaccha gacchāhi, gacchatha, gacchāmi, gacchāma gametu, gamentu, gama gamāhi, gametha, gamemi, gamema. Gacchataṃ, gacchantaṃ, gacchassu, gacchavho, gacche, gacchāma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ammādese-ghammatu ghammantu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ṇi-gacchiyataṃ. Gacchiyatu, gamīyataṃ, gamīyatu, gammataṃ, gammatu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dhimhi-idha pabbato hotu, ayaṃ pāsādo suvaṇṇamayo hotūti 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0] [\x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mantaṇe adhivāsetu me bhante bhagavā bhojanaṃ, idha nisīdatu bh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esane desetu bhante bhagavā 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matiyaṃ = puccha vāsava maṃ pañhaṃ, pavisatu bhavaṃ, evaṃ nisīda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hanā-yācanā. Dadāhi me gāmavarāni pañca, ekaṃ me nayanaṃ d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ttakāle sampatto te kālo kaṭakaraṇe kaṭaṃ karotu bhavaṃ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īvibhat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ī eyya eyyuṃ eyyāsi eyyātha eyyāmi eyyāma etha eraṃ etho eyyavho eyyaṃ eyyāmhe. 437-4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yyādayo dvādasa sattamīsaññā honti. </w:t>
      </w:r>
    </w:p>
    <w:p>
      <w:pPr>
        <w:pStyle w:val="PlainText"/>
        <w:rPr>
          <w:rFonts w:ascii="URW Palladio ITU" w:hAnsi="URW Palladio ITU" w:cs="URW Palladio ITU"/>
        </w:rPr>
      </w:pPr>
      <w:r>
        <w:rPr>
          <w:rFonts w:cs="URW Palladio ITU" w:ascii="URW Palladio ITU" w:hAnsi="URW Palladio ITU"/>
        </w:rPr>
        <w:t xml:space="preserve">Anuttakāle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matiparikappatthesu* sattamī. 438-4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matyatthe ca parikappatthe ca anuttakāle sattamīvibhat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aggahaṇena vidhinimantaṇādisu ca sattamī. Kattumicchato parassa anujānanaṃ anumati. Parikappanaṃ parikappo. Yadi nāma bhaveyyāti sallakkhanaṃ nirūpanaṃ. Hetukiriyāya sambhave phalakiriyāya sambhavaparikappo ca. Tattha parikappe sattamīparassa pada-paṭhamapurisekavacanaṃ eyya. Appaccayavuddhādi purimas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vaci dhātu vibhattīti ādinā eyya eyyāsi eyyāmicce tesaṃ vikappena ekārādeso. Sodāni kinnukho bhave, ya di so paṭhamavaye pabbajeyya arahā bhaveyya, sace saṅkhārā niccā bhaveyyuṃ na nirujjheyyuṃ yadi tvaṃ bhaveyyāsi. Tumhe bhaveyyātha, kathamahaṃ devo bhaveyyāmi, kinnukho mayaṃ bhaveyyāma. Tathā: bhavetha, bhaveraṃ, bhavetho, bhaveyyav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tthane tu-ahaṃ sukhī bhave, buddho bhaveyyaṃ, bhaveyyām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ṇi-sukhaṃ tayaṃ anubhūyetha, anubhūyeraṃ, anubhūyetho, anubhūyeyyavho, anubhūye anubhūyeyyaṃ, anubhūyeyyāmhe.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Anumatiparikappatthe" itipi pāṭṭh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201] [\x 20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assapadatte-anubhūyeyya, anubhūyeyyuṃ, anubhūyeyyāsi iccādi. Bhāve bhūye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dhimhi-so odanaṃ pace paceyya, paceyyuṃ, tvaṃ pace paceyyāsi, tumhe paceyyātha, ahaṃ paceyyāmi, mayaṃ paceyyāma. Pacetha, paceraṃ, pacetho, paceyyavho, pace paceyyaṃ, paceyyām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ṇi-paccetha, pacceraṃ, paccetho, pacceyyavho, pacce pacceyyaṃ, pacceyyām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assapadatte-pacce pacceyya, pacceyyuṃ, pacceyyāsi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matiyaṃ-so gāmaṃ gacche gaccheyya. Kvaci dhātūti ādinā eyyussa uñca. Gacchuṃ gaccheyyuṃ, tvaṃ gacche gaccheyyāsi, gaccheyyātha, gaccheyyāmi, gaccheyyāma. Game gameyya, gamuṃ gameyyuṃ, game gameyyāsi, gameyyātha, gameyyāmi, gameyyāma. Gacchetha, gaccheraṃ, gacchetho, gaccheyyavho, gacche gaccheyyaṃ. Gaccheyyāmhe. Gametha, gameraṃ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ṇi gacchīyetha gamīyetha, gacchīyeraṃ gamīyeraṃ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assapadatte-gacchīyeyya gamīyeyya gammeyya iccādi. Tathā ghamme ghammeyya, gammeyyuṃ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mīvibh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uppannāṇantiparikappakālikavibhattinay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īyattanī ā ū o ttha a mhā ttha tthuṃ se vhaṃ iṃ mhase. 439-4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ādayo dvādasa hīyattanīsaññ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ccakkhe atīte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īyoppabhuti paccakkhe hīyattanī. 440-4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īyoppabhūti atīte kāle paccakkhe vā apaccakkhe vā hiyattanīvibhatti hotīti hīyattanīparassapadapaṭhamapurisekavacanaṃ 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i dhātu iccādito kvaci dhātūnan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āgamo hīyattanajjatanīkālāti pattisu. 441-5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i dhātūnamādimhi akārāgamo hoti hīyattani ajjatanī kālātipatti iccetāsu tīsu vibhattī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mayamakārāgamo dhātvādimhīti c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issarepi dhātvante punākārāgamassidha,</w:t>
      </w:r>
    </w:p>
    <w:p>
      <w:pPr>
        <w:pStyle w:val="PlainText"/>
        <w:rPr>
          <w:rFonts w:ascii="URW Palladio ITU" w:hAnsi="URW Palladio ITU" w:cs="URW Palladio ITU"/>
        </w:rPr>
      </w:pPr>
      <w:r>
        <w:rPr>
          <w:rFonts w:cs="URW Palladio ITU" w:ascii="URW Palladio ITU" w:hAnsi="URW Palladio ITU"/>
        </w:rPr>
        <w:t>Niratthattā payogānurodhā dhātvādito 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ccayavuddhiavādesasaralopādi vuttanayame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avā, abhavū, abhavo, abhavattha kvaci dhātūti ādinā akārassa amādeso vā abhavaṃ abhava, abhavamhā, abhavattha, abhavatthuṃ, abhavase, abhavavhaṃ, abhaviṃ, abhavāmh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ṇi yappccayo. Tayā sukhamaṇvabhūyattha. Akārāgamābhāve. Anubhūyattha. Kvaci dhātūti ādinā tthassa thādeso. Anubhūyatha. Aṇvabhūyatthuṃ anubhūyatthuṃ, aṇvabhūyase, anubhūyase, aṇvabhuyavhaṃ anubhuyavhaṃ, aṇvabhūyiṃ anubhūyiṃ, aṇvabhūyamhase anubhūyamha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assapadatte-aṇvabhuyā anubhuy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e anubhūyattha. Tathā: so odanaṃ apacā, apacū, apaco, apacattha, apacaṃ apaca, apacamhā apacattha, apacatthuṃ, apacase, apacavhaṃ, apaciṃ, apacamhase. </w:t>
      </w:r>
    </w:p>
    <w:p>
      <w:pPr>
        <w:pStyle w:val="PlainText"/>
        <w:rPr/>
      </w:pPr>
      <w:r>
        <w:rPr>
          <w:rFonts w:cs="URW Palladio ITU" w:ascii="URW Palladio ITU" w:hAnsi="URW Palladio ITU"/>
        </w:rPr>
        <w:t xml:space="preserve">Kammaṇi-apaccattha apaccatha, apaccatthuṃ, apaccase, apaccavhaṃ, apacciṃ, apaccamhase, apaccā apaccu iccādi. Tathā: agacchā, agacchuṃ, agaccho, agacchattha, agacchaṃ agaccha, agacchamhā. Agacchattha, agacchatthuṃ, agacchase, agacchavhaṃ, agacchiṃ, agacchamhase agamā, agamū, agamo, agamattha, agamaṃ agama, agamamhā, agamattha, agamatthuṃ, agamase, agamavhaṃ, agamiṃ, agamamh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ṇi-agacchīyattha gacchiyattha agamīyattha gamīyattha agammattha gammattha, agacchīyatthuṃ gacchīyatthuṃ iccādi. Tathā: aghammā, aghammū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īyattanīvibhat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3] [\x 203/]    </w:t>
      </w:r>
    </w:p>
    <w:p>
      <w:pPr>
        <w:pStyle w:val="PlainText"/>
        <w:rPr>
          <w:rFonts w:ascii="URW Palladio ITU" w:hAnsi="URW Palladio ITU" w:cs="URW Palladio ITU"/>
        </w:rPr>
      </w:pPr>
      <w:r>
        <w:rPr>
          <w:rFonts w:cs="URW Palladio ITU" w:ascii="URW Palladio ITU" w:hAnsi="URW Palladio ITU"/>
        </w:rPr>
        <w:t>Hīyattanīsattamīpañcamīvattamānā sabbadhātukaṃ. 442-43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īyattanādayo catasso vibhattiyo sabbadhātukasaññā hontīti hīyattanādīnaṃ sabbadhātukasaññattā ikārāgamo asabbadhātukamhīti vutto ikārāgamo na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dhātuk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okkho a u e ttha a mha ttha re ttho vho i mhe. 443-4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ādayo dvādasa parokkhāsaññā honti. Akkhānaṃ iṇdriyānaṃ paraṃ = parokkhaṃ. Taddīpakattā ayaṃ vibhatti parokkhā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ccakkhe parokkhātīte. 444-4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ccakkhe vattuno iṇdriyāvisayabhūte atīte kāle parokkhāvibhatti hoti. Atikkamma itoti = atīto, hutvā atikkantoti attho. Heṭṭhā vuttanayena parokkhāparassapada paṭhamapurisekavacanaṃ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 a itīdha:- </w:t>
      </w:r>
    </w:p>
    <w:p>
      <w:pPr>
        <w:pStyle w:val="PlainText"/>
        <w:rPr>
          <w:rFonts w:ascii="URW Palladio ITU" w:hAnsi="URW Palladio ITU" w:cs="URW Palladio ITU"/>
        </w:rPr>
      </w:pPr>
      <w:r>
        <w:rPr>
          <w:rFonts w:cs="URW Palladio ITU" w:ascii="URW Palladio ITU" w:hAnsi="URW Palladio ITU"/>
        </w:rPr>
        <w:t xml:space="preserve">Vipariṇāmena dhātūnan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vacādivaṇṇānamekassarānaṃ dvebhāvo. 445-4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ūnamādibhūtānaṃ vaṇṇānamekassarānaṃ kvaci dvebhāvo hoti. Vavatthitavibhāsatthoyaṃ kvacisaddo. 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chasesu parokkhāyaṃ dvebhāvo sabbadhātu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ccaye juhotyādissapi kiccādike kv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 bhū a i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obbhāso. 446-4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bhūtassa dhātussa yo pubbo avayavo so abbhāsasañño hotīti abbhāsa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4] [\x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bhāsaggahaṇamanu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ssivaṇṇākāro vā. 447-4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bhāsassa antassa ivaṇṇo hoti akāro ca vā. Vavatthitavibhāsatthoyaṃ vāsad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chasesu avaṇṇassa ikāro sagupussa ī,</w:t>
      </w:r>
    </w:p>
    <w:p>
      <w:pPr>
        <w:pStyle w:val="PlainText"/>
        <w:rPr>
          <w:rFonts w:ascii="URW Palladio ITU" w:hAnsi="URW Palladio ITU" w:cs="URW Palladio ITU"/>
        </w:rPr>
      </w:pPr>
      <w:r>
        <w:rPr>
          <w:rFonts w:cs="URW Palladio ITU" w:ascii="URW Palladio ITU" w:hAnsi="URW Palladio ITU"/>
        </w:rPr>
        <w:t xml:space="preserve">Vāssa gussa parokkhāyaṃ akāro nāparassi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Ūkārassa a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catutthānaṃ paṭhamatatiyā. 448-46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bhāsagatānaṃ dutiyacatutthānaṃ vaggabyañjanānaṃ yathākkamaṃ paṭhamatatiyā hontīti bhakārassa ba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ūbhūnamāhabhūvā parokkhāyaṃ. 449-4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ū bhū iccetesaṃ dhātūnaṃ āha bhūva iccete ādesā honti parokkhāvibhattiyanti bhūsaddassa bhūvā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alopomādesappaccayādimhīti ādinā saralopādi so kira rājā babhūva, te kira babhūvu tvaṃ kira babhū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ūhīti vattate, sīhagatiyā kvaciggahaṇ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kārāgamo asabbadhātukamhi. 450-5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miṃ asabbadhātukamhi pare kvaci dhātūhi paro ikārāga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bbadhātuke byañjanādimhevāyamāgamo,</w:t>
      </w:r>
    </w:p>
    <w:p>
      <w:pPr>
        <w:pStyle w:val="PlainText"/>
        <w:rPr/>
      </w:pPr>
      <w:r>
        <w:rPr>
          <w:rFonts w:cs="URW Palladio ITU" w:ascii="URW Palladio ITU" w:hAnsi="URW Palladio ITU"/>
        </w:rPr>
        <w:t>Kvacādhikārato byañjanādopi kvaci no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ca na sabbadhātukaṃ = asabbadhātukamiti katvā hīyattanīsattamīpañcamīvattamānā sabbadhātukanti hīyattanīādīnaṃ sabbadhātukasaññāya vuttattā tadaññā catasso vibhattiyo asabbadhātukan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umhe kira babhūvittha, ahaṃ kira babhūva, mayaṃ kira babhūvimha. Attanopade-so babhūvittha, babhūvire, babhūvittho, vibhūvivho, babhūvi, babhūvim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ṇi attanopade īkārāgamayappaccayikārāgamā anubabhūvīyittha. Yappaccayassa asabbadhātukamhi kvaci dhātūti ādinā lope kate ivaṇṇāgamo na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05] [\x 2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ā kira anubabhūvittha, anubabhūvīre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e-babhūvīyittha, babhūvittha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papaca, papacu, papace, papacittha, papaca, papacimha, papacittha, papacire, papacittho, papacivho, papaci, papacim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mmaṇi-papaccittha, papaccire, papacca, papaccu vā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imhi kvacādivaṇṇānanti ādinā dvebhāvo. Pubbobbhāsoti abbhāsa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bhāse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vaggassa cavaggo. 451-46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bhāse vattamānassa kavaggassa cavaggo hotīti gakārassa jakāro. Kvavi dhātūti ādinā anabbhāsassa paṭhamapurisekavacanamhi dīgho. So gāmaṃ jagāma kira, jagama vā. Jagamu, jagame, jagamittha, jagama, jagamimha, jagamittha, jagamire, jagamittho, jagamivho, jagami, jagamim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ṇi-jagamīyittha, jagamitth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okkhāvibhat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atanī ī uṃ o ttha iṃ mhā ā ū se vhaṃ a mhe. 452-4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 ādayo dvādasa ajjatanīsaññā honti. Ajja bhavo = ajjatano. Taddīpakattā ayaṃ vibhatti ajjatanīti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e apaccakkhe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īpejjatanī. 453-42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īpe samīpato paṭṭhāya ajjappabhuti atīte kāle paccakkhe ca apaccakkhe ca ajjatanīvibhatti hotīti ajjatanīparassa padapaṭhamapurisekavacanaṃ 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e viya akārāgamo, vuddhādi ca. Kvaci dhātuvibhattīti ādinā īmhādivibhattīnaṃ kvaci rassattaṃ. O ā a vacanānaṃ ittha amādesā ca. Saralopādi. So abhavi, abhavī vā. Akārāgamābhāve-bh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6] [\x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ṇḍūkagatiyā v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 uṃ iṃsu. 454-50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hi dhātūhi uṃvibhattissa iṃsvādeso hoti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abhaviṃsu bhaviṃsu abhavuṃ bhavuṃ vā. Tvaṃ abhavi bhavi abhavo bhavo. Tumhe abhavittha bhavittha. Ikārāgamo. Ahaṃ abhaviṃ bhaviṃ. Mayaṃ abhavimha bhavimha abhavimhā bhavimhā vā. So abhavittha bhavittha, abhavā bhavā abhavu, abhavise abhavivhaṃ, abhavaṃ abhava abhavim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ṇi-yappaccayalope vuddhiavādesādi. Sukhaṃ tayaṃ anubhavittha aṇvabhūyittha v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ssapadatte-tayā aṇvabhūyi, anubhūyī, aṇvabhūyiṃsu anubhūyiṃsu aṇvabhūyuṃ anubhūyuṃ. Tvaṃ aṇvabhūyi anubhūyi, tumhe aṇvabhūyittha anubhūyittha. Ahaṃ aṇvabhūyiṃ anubhūyiṃ, mayaṃ aṇvabhūyimha anubhūyim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e-abhavittha abhūyittha tayā. So apaci paci apacī pacī, te apaciṃsu paciṃsu apacuṃ pacuṃ. Tvaṃ apaci paci apaco paco vā. Tumhe apacittha pacittha, ahaṃ apaciṃ paciṃ mayaṃ apacimha pacimha apacimhā pacimhā. So apacittha pacittha apacā pacā vā. Apacū, apacise, apacivhaṃ, apacaṃ apaca apacim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ṇi-apaccittha paccittha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assapadatte-apacci pacci apacciṃsu pacciṃsu apaccuṃ paccuṃ, apacci pacci apacco pacco apaccittha paccittha, apacciṃ pacciṃ apaccimhā paccimhā. So gāmaṃ agacchi gacchi agacchi gacchi, te agacchiṃsu gacchiṃsu agacchuṃ gacchuṃ. Tvaṃ agacchi gacchi agaccho gaccho, tumhe agacchittha gacchittha. Ahaṃ agacchiṃ gacchiṃ, mayaṃ agacchimha gacchimha agacchimhā gacchimhā. Kvaci dhātūti ādinā ajjatanimhi gamito cchassa kvaci ñchādeso. So agañchī gañchī agañchī gañchī, te agañchiṃsu gañchiṃsu agañjuṃ gañchuṃ. Tvaṃ agañchi gañchi agañcho gañcho, tumhe agañchittha gañchittha. Ahaṃ agañchiṃ gañchiṃ, mayaṃ agañchimha gañchimha agañchimhā gañchimhā. Chādesābhāve-so agami gami agamī gamī. Karassa kāsattamajjatanimhīti ettha bhāvaniddesena sattamajjatanimhīti yogavibhāgena vā sāgame kvaci dhātūti ādinā byañjanato akārāgamo. Agamāsi. Uṃvacanassa kvaci aṃsvā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7] [\x 20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 cāgamo tvamhesu kvaci. Agamiṃsu gamiṃsu agamaṃsu gamaṃsu agamuṃ gamuṃ, tvaṃ agami gami agamo gamo, agamittha gamittha agamuttha gamuttha, ahaṃ agamiṃ gamiṃ, agamimha gamimha agamumha gamumha agamimhā gamimhā. Kvaci dhātūti ādinā gamissa ajjatanimhi gāādeso ca. So ajjhagā. Paralopo. Te ajjhaguṃ, tvaṃ ajjhagā, tumhe ajjhaguttha, ahaṃ ajjhagaṃ, mayaṃ ajjhagum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opade-so agacchittha gacchittha agañchittha gañchitth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chādesābhāve-so agamittha gamittha agamā gamā, te agamū gamū, ajjhagū agū. Tvaṃ agamise agamivhaṃ. Ahaṃ agamaṃ gamaṃ ajjhagā agamim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e-gāmo agacchiṅittha tena, gacchīyittha agañchīyittha gañchīyittha agamīyittha gamīyittha agamittha gamitth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assapadatte-agacchīyi gacchīyi agamīyi gamīyi, agacchīyuṃ gacchīyuṃ agamīyuṃ. Gamīyuṃ. Tathā: aghammi, aghammiṃsu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īyattanī ajjatanī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yoge sabbakāle ca. 455-4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māyogo tadā hīyattanajjatanīvibhattiyo sabbakālepi honti. Casaddena pañcamī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 bhavati mā bhavā mā bhavissatīti vā atthe hīyattanajjatanī pañcamīvibhattiyo yesaṃ neyyaṃ. So mā bhavā, mā bhavī,mā te bhavatu antarāyo. Mā pacī, mā pacatu, mā gacchā, mā gacchī, mā gacchatu, mā kañci pāpamāgamā, mā agamī mā agamā, mā gamī, mā gametu. Tvaṃ mā gaccho, mā gacchi, mā gacchāh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kālikavibhat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vissanti ssati ssanti ssasi ssatha ssāmi ssāma ssate ssante ssase ssavhe ssaṃ ssāmhe. 456-4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satyādīnaṃ dvādasannaṃ vacanānaṃ bhavissantisaññā hoti. Bhavissakāladīpakattā ayaṃ vibhatti bhavissantī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8] [\x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gate bhavissanti. 457-42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gate kāle bhavissanti vibhat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epi bhavissanti taṅkālavacanicchayaṃ, </w:t>
      </w:r>
    </w:p>
    <w:p>
      <w:pPr>
        <w:pStyle w:val="PlainText"/>
        <w:rPr>
          <w:rFonts w:ascii="URW Palladio ITU" w:hAnsi="URW Palladio ITU" w:cs="URW Palladio ITU"/>
        </w:rPr>
      </w:pPr>
      <w:r>
        <w:rPr>
          <w:rFonts w:cs="URW Palladio ITU" w:ascii="URW Palladio ITU" w:hAnsi="URW Palladio ITU"/>
        </w:rPr>
        <w:t xml:space="preserve">Anekajātisaṃsāraṃ saṇdhāvissanti ādi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āgato = anāgato. Paccayāsāmaggiyaṃ sati āyati uppajjanārahoti attho. Ikārāgamo. Vuddhiavādesā. Saralopā di ca bhavissati bhavissanti, bhavissasi bhavissatha, bhavissāmi bhavissāma, bhavissate bhavissante, bhavissase bhavissavhe, bhavissaṃ bhavissām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e yappaccayalopo. Sukhaṃ tayā anubhavissate anubhavissante, anubhavissase anubhavissavhe, anubhavissaṃ anubhavissāmh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assapadatte-anubhavissati devadattena, anubhavissanti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e-bhavissate tena. Yappaccayalopābhāve-anubhūyissate, anubhūyissante iccādi. Bhāve-bhūyissate. Tathā pacissati pacissanti, pacissasi pacissatha, pacissāmi pacissāma, pacissate pacissante, pacissase pacissavhe, pacissaṃ pacissām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e-paccissate odano devadattena. Paccissante, paccissase, paccissavho vā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assapadatte-paccissati paccissanti, paccissasi paccissatha, paccissāmi paccissāma. Gacchissati gacchissanti, gacchissasi gacchissatha, gacchissāmi gacchissāma, gacchissate gacchissante, gacchissase gacchissavhe, gacchissaṃ gacchissāmhe. So saggaṃ gamissati gamissanti, gamissasi gamissatha, gamissāmi gamissāma iccādi. </w:t>
      </w:r>
    </w:p>
    <w:p>
      <w:pPr>
        <w:pStyle w:val="PlainText"/>
        <w:rPr/>
      </w:pPr>
      <w:r>
        <w:rPr>
          <w:rFonts w:cs="URW Palladio ITU" w:ascii="URW Palladio ITU" w:hAnsi="URW Palladio ITU"/>
        </w:rPr>
        <w:t xml:space="preserve">Kamme-gacchiyissate, gacchiyissante, gacchīyissati, gacchiyissanti vā. Gamīyissate gamīyissante, gamīyissati gamīyissantī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9] [\x 2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ppaccayalope: gamissate, gamissante, gamissati, gamissanti vā. Tathā: ghammissant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issantivibhat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lātipatti ssā ssaṃsu sse ssatha ssaṃ ssamhā ssatha ssiṃsu ssase ssavhe ssaṃ ssāmhase. 458-4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sādīnaṃ dvādasannaṃ kālātipattisaññā hoti. Kālassa atipatanaṃ = kālātipatti. Sā pana viruddhappaccayupanipātanākāraṇavekallato vā kirayāya anabhinibbatti. Taddipakattā ayaṃ vibhatti kālātipattī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rayātipannetīte kālātipatti. 459-43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rayātipannamatte atīte kāle kālātipattivibhatti hoti. Kirayāya atipatanaṃ = kirayātipannaṃ. Tampana sādhakasattivirahena kiriyāya accantānuppatti. Ettha ca kiñcāpi na kiriyā atītasaddena voharitabbā. Tathāpi takkiriyuppattippanibaṇdhakarakiriyāya kālabhedena atītavohāro labbhatevāti daṭṭ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ātipattiparassapadapaṭhamapurisekavacanaṃ ssā. Akārikārāgamā vuddhiavādesā ca. Kvavi dhātūti ādinā ssā ssamhā vibhattīnaṃ kvaci rassattaṃ. Ssevacanassa ca 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se paṭhamavaye pabbajjaṃ alabhissa arahā abhavissa bhavissa abhavissā bhavissā vā. Te ce taṃ alabhissaṃsu arahanto abhavissaṃsu bhavissaṃsu. Evaṃ-tvaṃ abhavissa abhavisse vā. Tumhe abhavissatha, ahaṃ abhavissaṃ, mayaṃ abhavissamha abhavissamhā bhavissamhā vā. So abhavissatha, abhavissiṃsu, abhavissase, abhavissavhe, abhavissaṃ, abhavissāmhase. Kamme-aṇvabhavissatha aṇvabhavissiṃsu, aṇvabhūyissatha v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ssapadatte-aṇvabhavissa, aṇvabhavissaṃsu, aṇvabhūyissa vā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10] [\x 2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e-abhavissatha devadattena abhūyissatha. Tathā: so ce taṃ sādhanaṃ alabhissa odanaṃ apacissa pacissa apacissā pacissā vā, apacissaṃsu. Pacissaṃsu. Apacissa pacissa apacisse pacisse, apacissatha pacissatha, apacissaṃ pacissaṃ, apacissamha pacissamha apacissamhā pacissamhā. Apacissatha, apacissiṃsu, apavissase, apacissavhe, apacissaṃ, apacissāmhase. Kamme-apacissatha odano devadattena apacissiṃsu. Yappaccayalopābhāve-apaccissatha paccissatha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assapadatte-apaccissa tena pacissa vā, apaccissaṃsu paccissaṃsu iccādi. So agacchissa gacchissa agacchissā gacchissā agacchissaṃsu gacchissaṃsu, tvaṃ agacchissa gacchissa agacchisse gacchisse, agacchissatha gacchissatha, agacchissaṃ gacchissaṃ, agacchissamhā gacchissamhā. Agamissa gamissa, agamissaṃsu, gamissaṃsu, agamissa gamissa agamisse, agamissatha, agamissaṃ, agamissamhā, agacchissatha agamissatha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e-agacchīyissatha agamīyissatha agacchīyīssa agamīyissa iccādi. Tathā:aghammissa, aghammissaṃsu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lātipattivibh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mī sattamī vattamānā sampatināgate,</w:t>
      </w:r>
    </w:p>
    <w:p>
      <w:pPr>
        <w:pStyle w:val="PlainText"/>
        <w:rPr>
          <w:rFonts w:ascii="URW Palladio ITU" w:hAnsi="URW Palladio ITU" w:cs="URW Palladio ITU"/>
        </w:rPr>
      </w:pPr>
      <w:r>
        <w:rPr>
          <w:rFonts w:cs="URW Palladio ITU" w:ascii="URW Palladio ITU" w:hAnsi="URW Palladio ITU"/>
        </w:rPr>
        <w:t xml:space="preserve">Bhavissanti parokkhādī catassotītakāl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kālikavibhattividhān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su icchākantisu-pure viya dhātvantalopo tyāduppatti appaccay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ūnanti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suyamānamanto ccho vā. 460-52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su yama iccetesaṃ dhātūnaṃ anto ccho hoti vā. Vavatthitavibhāsatthoyaṃ vāsaddo. Antoccho vāti yogavibhāgena āsassapi. So saggagatiṃ icchati. Icchanti, icchasi, icchatha, icchāmi, icchāma. Cchādesābhāve asaṃyogantattā aññesu cāti vuddhi. Esati esanti iccād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 xml:space="preserve">[SL Page 211] [\x 2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e-attanopadassa yebhuyyena parassapadattameva payojīyati. Tena attanopade rūpāni saṅkhipissāma. So icchīyati esīyati, issati issate. Yakārassa pubbarūpattaṃ. Tathā: icchatu esatu, iccheyya eseyya. Parokkhāhīyattanīsu pana rūpāni sabbattha payogamanugamma payojetabbāni. Icchi. Esi, icchissati esissati, icchissa isissa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a uparame-nipubbo, cchādeso ca. Niyacchati niyacchanti, niyamati niyamanti saṃ pubbo - saye cāti ñattaṃ dvittañca. Saññamati, saññamanti. Kamme-niyacchīyati niyamīyati niyammati saññamīyati vā. Tathā:niyacchati, saññamatu, niyaccheyya saññameyya, niyacchi, saññamī, niyacchissati, saññamissati, niyacchissā, saññamissā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 upavesane-yogavibhāgena cchādeso. Rassattaṃ. Acchati, acchanti, acchasi, acchatha, acchāmi, acchāma. Aññatra upapubbe - upāsati upāsanti, acchīyati upāsīyati, acchatu upāsatu, accheyya upāseyya, acchi upāsī, acchissati upāsissati, acchissa upāsissa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bha lābhe-labhati, labhanti, labhasi, labhatha, labhāmi, labhāma. Labhate, labhante, labhase, labhavhe, labhe, labhāmhe. Kamme yakārassa pubbarūpatte kate kvaci dhātūti ādinā purimabhakārassa bakāro. Labbhate, labbhante, labbhati, labbhanti, labbhataṃ, labbhatu, labbhe labbhetha, labbh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atanimhi vā antalopoti ca vattamā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hasmā īinnaṃ tthaṃtthaṃ. 461-49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abha iccetasmā dhātuto paresaṃ īinnaṃ vibhattīnaṃ tthatthaṃ iccete ādesā honti vā, dhātvantassa lopo ca. Alattha alabhi labhi, alabhiṃsu labhiṃsu, alabhittha labhittha, alatthaṃ alabhiṃ labhiṃ, alabhimha labhimh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issantimhi-karassa sappaccayassa kāhoti ettha sappaccayaggaṇena vacamucabhujādito ssassa khādeso vasacchidalabhādito chādeso ca vā hotīti ssassa chādeso. Byañjanantassa co chappaccayesu cāti dhātvantassa cakāro. L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12] [\x 212/]    </w:t>
      </w:r>
    </w:p>
    <w:p>
      <w:pPr>
        <w:pStyle w:val="PlainText"/>
        <w:rPr>
          <w:rFonts w:ascii="URW Palladio ITU" w:hAnsi="URW Palladio ITU" w:cs="URW Palladio ITU"/>
        </w:rPr>
      </w:pPr>
      <w:r>
        <w:rPr>
          <w:rFonts w:cs="URW Palladio ITU" w:ascii="URW Palladio ITU" w:hAnsi="URW Palladio ITU"/>
        </w:rPr>
        <w:t xml:space="preserve">Lacchanti, lacchasi, lacchatha, lacchāmi, lacchāma. Chādesābhāve-labhissati, labhissanti, labhissasi, labhissatha, labhissāmi, labhissāma iccādi. Alabhissa, alabhissaṃsu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ca viyattiyaṃ vācāyaṃ-vacati, vacanti, vacasi, vacatha, vacāmi, vacāma. Kamme attanopade yappaccaye ca k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avasavahādīnamukāro vassa ye. 462-48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ca vasa vaha iccevamādīnaṃ dhātūnaṃ vakārassa ukāro hoti yappaccaye pare. Ādisaddena vaḍḍhassa ca. Vassa a = va iti samāsena dutiyañcettha caggahaṇaṃ icchitabbaṃ. Tena akārassapi ukāro hoti purimapakkhe paralopo. Tassa cavagga iccādinā sadhātvantassa yakārassa cakāro. Dv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ccate, uccante, vuccate, vuccante, vuccati, vuccanti vā iccādi tathā: vacatu, vuccatu, vaceyya, vucceyya, avacā avaca, avacū avacu, avaca avaco, avacuttha, avaca avacaṃ, avacamhā, avacu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assajjatanimhimakāro o. 461-4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ca iccetassa dhātussa akāro ottamāpajjate ajjatanimhi vibhattim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oci, avocuṃ, avoco, avocuttha, avociṃ, avocumhā. Uttaṃ. Avoca. Rassattaṃ. Avocu iccādi. Avac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issantimhi sappaccayaggahaṇena ssassa khādeso. Byañjanantassāti vattamāne ko khe cāti dhātvantassa kādeso. Vakkhati, vakkhanti, vakkhasi, vakkhatha, vakkhāmi, vakkhāma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sa nivāse-vasati, vasanti. Kamme uttaṃ pubbarūpattañca. Vussati, vussanti iccādi. Vasatu, vaseyya, avasi v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issantiyaṃ ssassa chādeso dhātvantassa cakāro ca. Vacchati, vacchanti, vacchasi, vacchatha, vacchāmi, vacchāma. Vasissati, vasissanti vā. Avasissa avasissā, avasissa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 rudi assuvimocane-rodati, rucchati rodissat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3] [\x 2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 akkose-ā pubbo. Dvittarassattāni appaccayavuddhiyo ca. Akkosati, akkosatu, akko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lopoti vattate, maṇḍūkagatiyā vāt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smādīcchi. 464-50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 iccetasmā dhātuto īvibhattissa cchiādeso hoti dhātvantassa lop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kocchi maṃ, akkosi vā. Akkosissati, akkosiss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ha pāpane-vahati, vahanti. Kamme attanopade yappaccaye k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vipariyayo lo vā. 465-49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akārassa vipariyayo hoti yappaccaye pare yappaccayassa ca lakāro hoti vā. Vavatthitavibhāsatthoyaṃ vāsaddo. Tena gayhatīti ādisu lattaṃ na hoti. Nimittabhūtayakārassevetaṃ lattaṃ. Vacavasa iccādinā uttaṃ. Vuḷhati vuyhati, vuyhanti, vahatu vuyhatu, vaheyya vuyheyya, avahi vuyhittha, avahittha, vahissati vuyhissati, avahissa avuyhissa iccādi. </w:t>
      </w:r>
    </w:p>
    <w:p>
      <w:pPr>
        <w:pStyle w:val="PlainText"/>
        <w:rPr>
          <w:rFonts w:ascii="URW Palladio ITU" w:hAnsi="URW Palladio ITU" w:cs="URW Palladio ITU"/>
        </w:rPr>
      </w:pPr>
      <w:r>
        <w:rPr>
          <w:rFonts w:cs="URW Palladio ITU" w:ascii="URW Palladio ITU" w:hAnsi="URW Palladio ITU"/>
        </w:rPr>
        <w:t>Jara vayohān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ramarānaṃ jīrajiyyamiyyā vā. 466-5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ra mara iccatesaṃ dhātūnaṃ jīrajiyyamiyyādesā honti vā. Saralop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īrati, jīranti, jiyyati, jiyyanti. Kvacādisuttena ekayakārassa kvaci lopo. Jīyati jīyanti. Kamme-jīrīyati, jīrīyanti, jiyyati, jīratu, jiyyatu, jīreyya jīyeyya, ajīri jīri, jiyya, jīyissati jīrīyissati, ajīrissa jīyi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ra pāṇacāge-miyyādeso. Miyyati, miyyanti, mīyati, mīyanti vā. Marati, maranti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a pekkh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assa passadissadakkhā vā. 467-4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a iccetassa dhātussa passa dissa dakkha iccete ādesā honti vā. Vavatthitavibhāsatthoyaṃ vāsaddo. Tena dissādeso kammaṇi sabbadhātuke 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sati passanti dakkhati dakk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ṇi-yakāralopo. Dissate dissante, dissati dissanti, vipassīyati, dakkhīyati, passatu, dakkhatu, dissatu, passeyya, dakkheyya, disseyya hīyattaniyaṃ kvaci dhātūti ādinā dhātu ikārassa attaṃ addasā adissā. Tathā: apassi passi, apassiṃsu passiṃsu, apassi passi, apassittha, apassiṃ passiṃ, apassimha passimha, addasāsi, addasaṃsu addasuṃ, addasaṃ vā. Apassittha passittha. Addakkhi, addakkhiṃsu, passissati pass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issantimhi ssassa cāti yogavibhāgena ssassa lopo ikārāgamo ca. Dakkhiti dakkhinti. Lopābhāve dakkhissati dakkhissanti, apassissa adakkhiss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a visaraṇagatyavasādan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thāti vattate, maṇḍūkagatiyā kvacīt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assa sīdattaṃ. 468-6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a iccetassa dhātussa sīdādeso hoti sabbattha vibhattippaccayesu kvaci sesaṃ 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īdati, nisīdanti bhāve nisajjate. Idha kvacādhikārena sidādeso na bhavati. Nisīdatu, nisīde, nisīdi, nisīdissati, nisīdiss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ja devapūjāsaṅgatikaraṇadānesu-yajati, ya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e-yamh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jassādissi. 469-50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ja iccetassa dhātussa ādissa yakārassa ikārādeso hoti yappaccaye pare. Saralopo. Ijjate mayā buddho. Tathā: yajatu, ijjatu, ijjataṃ, yaje, ijjetha, yajī, ijjittha, yajissati, ijjissati, yajissa, ijjiss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5] [\x 21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da viyattiyaṃ vācāyaṃ-tyāduppatti appaccay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assa vajjaṃ. 470-5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da iccetassa dhātussa sabbassa vajjādeso hoti vā sabbāsu vibhattisu. Vibhattyadhikārattā vettha sabbāsūti atthato si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añcettamakāro. 471-51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vādito paro appaccayo ettamāpajjate lopañca vā. Vikaraṇakāriyavidhippakaraṇato cettha akāroti appaccayoti gay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ūvādito juhotyādito ca appaccayo p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pamāpajjate nāñño vavatthitavibhās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ccayassa ekāro. Saralopādi. Vajjati vadeti vadati. </w:t>
      </w:r>
    </w:p>
    <w:p>
      <w:pPr>
        <w:pStyle w:val="PlainText"/>
        <w:rPr>
          <w:rFonts w:ascii="URW Palladio ITU" w:hAnsi="URW Palladio ITU" w:cs="URW Palladio ITU"/>
        </w:rPr>
      </w:pPr>
      <w:r>
        <w:rPr>
          <w:rFonts w:cs="URW Palladio ITU" w:ascii="URW Palladio ITU" w:hAnsi="URW Palladio ITU"/>
        </w:rPr>
        <w:t xml:space="preserve">Antim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vaci dhātuvibhattippaccayānaṃ dīgha viparītādesalopāgamā ca. 472-51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dhātvadhikāre ākhyāte kitake ca avihitalakkhaṇesu payogesu kvaci dhātūnaṃ tyādivibhattīnaṃ dhātuvihitappaccayānañca dīghatabbiparītaādesalopāgama iccetāni kāriyāni jinavacanānurūpato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hi rasso kiyādīnaṃ saṃyoge caññadhātūnaṃ,</w:t>
      </w:r>
    </w:p>
    <w:p>
      <w:pPr>
        <w:pStyle w:val="PlainText"/>
        <w:rPr>
          <w:rFonts w:ascii="URW Palladio ITU" w:hAnsi="URW Palladio ITU" w:cs="URW Palladio ITU"/>
        </w:rPr>
      </w:pPr>
      <w:r>
        <w:rPr>
          <w:rFonts w:cs="URW Palladio ITU" w:ascii="URW Palladio ITU" w:hAnsi="URW Palladio ITU"/>
        </w:rPr>
        <w:t>Āyūnaṃ vā vibhattīnaṃ mhāssāntassa ca rass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ito cchassa ñcho vāssa gamissajjatanimhi gā,</w:t>
      </w:r>
    </w:p>
    <w:p>
      <w:pPr>
        <w:pStyle w:val="PlainText"/>
        <w:rPr>
          <w:rFonts w:ascii="URW Palladio ITU" w:hAnsi="URW Palladio ITU" w:cs="URW Palladio ITU"/>
        </w:rPr>
      </w:pPr>
      <w:r>
        <w:rPr>
          <w:rFonts w:cs="URW Palladio ITU" w:ascii="URW Palladio ITU" w:hAnsi="URW Palladio ITU"/>
        </w:rPr>
        <w:t xml:space="preserve">Uāgamo vā tthamhesu dhātūnaṃ yamhi dīgh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yyeyyāseyyāmettañca vā ssessattañca pāpuṇe,</w:t>
      </w:r>
    </w:p>
    <w:p>
      <w:pPr>
        <w:pStyle w:val="PlainText"/>
        <w:rPr>
          <w:rFonts w:ascii="URW Palladio ITU" w:hAnsi="URW Palladio ITU" w:cs="URW Palladio ITU"/>
        </w:rPr>
      </w:pPr>
      <w:r>
        <w:rPr>
          <w:rFonts w:cs="URW Palladio ITU" w:ascii="URW Palladio ITU" w:hAnsi="URW Palladio ITU"/>
        </w:rPr>
        <w:t>Okāro attamittañca ātthā papponti vā tthathe,</w:t>
      </w:r>
    </w:p>
    <w:p>
      <w:pPr>
        <w:pStyle w:val="PlainText"/>
        <w:rPr>
          <w:rFonts w:ascii="URW Palladio ITU" w:hAnsi="URW Palladio ITU" w:cs="URW Palladio ITU"/>
        </w:rPr>
      </w:pPr>
      <w:r>
        <w:rPr>
          <w:rFonts w:cs="URW Palladio ITU" w:ascii="URW Palladio ITU" w:hAnsi="URW Palladio ITU"/>
        </w:rPr>
        <w:t xml:space="preserve">Tathā brūto tiantīnaṃ au vāha ca dhātu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yoganto akārettha vibhattippaccayādi tu,</w:t>
      </w:r>
    </w:p>
    <w:p>
      <w:pPr>
        <w:pStyle w:val="PlainText"/>
        <w:rPr>
          <w:rFonts w:ascii="URW Palladio ITU" w:hAnsi="URW Palladio ITU" w:cs="URW Palladio ITU"/>
        </w:rPr>
      </w:pPr>
      <w:r>
        <w:rPr>
          <w:rFonts w:cs="URW Palladio ITU" w:ascii="URW Palladio ITU" w:hAnsi="URW Palladio ITU"/>
        </w:rPr>
        <w:t xml:space="preserve">Lopamāpajjate niccamekārokārato p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6] [\x 2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ārato parassa antiakārassa lopo. Vajjenti vadenti vadanti, vajjesi vadesi vadasi, vajjetha vadetha vadatha, vajjemi vajjāmi vademi vadāmi, vajjema vajjāma vadema vad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ṇī-vajjīyati, vajjīyanti, vajjati, vajjanti, vadīyati vā. Vajjetu vadetu vadatu, vajje vajjeyya vade vadeyya, vajjeyyuṃ vadeyyuṃ, vajjeyyāsi vajjesi vadeyyāsi. Avadi vadi, vadiṃsu, vadissati, vadissanti, avadissa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u padavikkhepe-appaccaye kvacādivaṇṇānamekassarānaṃ dvehāvoti dvittaṃ. Kavaggassa c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bhāsaggahaṇamantaggahaṇaṃ vāggahaṇañ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ggahītañca. 473-4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bhāsante niggahītañcāgamo h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vatthitavibhāsatthoyaṃ vāsaddo. Tena kamādīnamevetaṃ. Vaṅkamati, vaṅkamanti, kamati, kamant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la kampane-cañcalati, cal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la dalane-daddall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he cintāyaṃ-appaccaye o sare eti ca adhikicca te āvāyāti yogavibhāgena akāritepi ekārassa āyā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āyati, jhāyanti, iccādi. Visesavid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uddhikabhuvādinay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da vyathane-tyāduppatti appaccayo. Aññesu cāti etthānuvattitacāggahaṇena tudādīnaṃ vuddhiabhāvoca vis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udati, tudanti, tudasi, tudatha, tudāmi, tud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e-tassa cavagga iccādinā sadakārassa yappaccayassa jakāro. Dv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ujjate, tujjante, tujjati, tujjanti tujjare vā. Tathā: tudatu, tudantu, tude, tudeyya, tudeyyuṃ, atudi, atudiṃsu, atudi, atudittha, atudiṃ, atudimha, atujjittha, atujji, tudissati, atudiss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7] [\x 2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appavesane-papubbo. So gāmaṃ pavisati, pavisanti, pavisasi, pavisatha, pavisāmi, pavisāma. </w:t>
      </w:r>
    </w:p>
    <w:p>
      <w:pPr>
        <w:pStyle w:val="PlainText"/>
        <w:rPr/>
      </w:pPr>
      <w:r>
        <w:rPr>
          <w:rFonts w:cs="URW Palladio ITU" w:ascii="URW Palladio ITU" w:hAnsi="URW Palladio ITU"/>
        </w:rPr>
        <w:t xml:space="preserve">Kamme-pavisiyate, pavisīyante, pavisīyati, pavisīyanti, pavissate vā. Tathā: pavisatu, pavisantu, pavise, paviseyya, pāvisi pavisi, pāvekkhi paṭhaviṃ. Kvaci dhātūti ādinā ajjatanimhi visassa vekkhādeso ca. Pāvisiṃsu pavis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e-pavisīyittha pāvisīyittha, pāvisīyi, pavisissati, pavisissanti, pavisīyissate pavisissate, pāvisissa pavisissa, pāvisīyiss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udakkhepe-nudati, nud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a atisajjane-uddisati, uddi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kha lekhane-likhati, lik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usa samphasso = phusati, phusanti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dād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ū bhū sattāyaṃ-tyāduppatti. Bhūvādito a iti appaccayo. Vāti adhikicca lopañcettamakāroti hūvādito parassa appaccayassa lopo. Aññesu cāti vu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hoti, te honti kvaci dhātūti, ādinā parasarassa lopo. Hosi, hotha, homi, ho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e-hūyate. Tathā: hotu, hontu, hohi. Anakāraparattā gilopo na bhavati. Hotha, homi, homa. Bhāve-hūy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miyaṃ saralopādi. Heyya,heyyuṃ,heyyāsi, heyyātha, heyyāmi heyyāma. Heyyaṃ vā. Bhāve-hūye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īyattaniyaṃ appaccayalopo. Kvaci dhātūti ādinā hūdhātu ūkārassa uvādeso. Ahuvā ahuvu ahuvū, ahuvo, ahuvattha, ahuvaṃ, ahuvamha, ahuvattha, ahuvatthuṃ, ahuvase, ahuvavhaṃ, ahuviṃ, ahuvamhase. Bhāve-ahūy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8] [\x 2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atanimhi kvaci dhātūti ādinā hūto īvibhattissa lopo. So ahū. Lopābhāve karassa kāsattamajjatanimhīti ettha sattamajjatanimhīti yogavibhāgena sāgamo. Vuddhi. Ahosi, ahesuṃ. Kvacī dhātūti ādinā okārasse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vu vā. Ahosi, ahosittha, ahosiṃ, ahuṃ. Parasaralopo rassattañca. Ahosimha. Rass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e-abhavi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 lopaṃ vāti ito lopo vā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otissare hohe bhavissantimhi ssassa ca. 474-4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otissaro hūiccetassa dhātussa saro eha oha ettamāpajjate bhavissantimhi vibhattimhi, ssassa ca lopo ho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kārāgamo saralopādi hehitī, hehinti, hehisi, hehitha, hehāmi, hehāma. Lopābhāve-hehissati, hehissanti, hehissasi, hehissatha hehissāmi, hehissāma. Ohādese-hohiti, hohinti, hohisi, hohitha, hohāmi, hohāma. Tathā: hohissati, hohissanti, hohissasi, hohissatha, hohissāmi, hohissāma ekārādese-heti, henti, hesi, hetha, hemi, hema hessati, hessanti, hessasi, hessatha, hessāmi, hessāma. Bhāve-hūy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lātipattiyaṃ-abhavissa, abhavissaṃsu, ahūyissath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ū bhū sattāyaṃ-bhū itīdha: anupubbo. Tyāduppatti. Appaccayalopavuddhiyo. Anubhoti, anubhonti, anubhosi, anubhotha, anubhomi, anubho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mme-anubhūyati, anubhūyanti tathā: anubhotu, anubhontu, anubhohi, anubhotha, anubhomi, anubho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bhūyatu, anubhūyantu, anubhave anubhaveyya, anubhūyeyya, anubhosi anubhavi, anubhossati, anubhossanti, anubhossasi, anubhossatha, anubhossāmi, anubhossāma, anubhavissati vā. Anubhossa anubhavissa v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 saye-appaccayalopo vuddhi ca. Seti, senti, sesi, setha, semi, sema, sete, sente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9] [\x 2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ccayalopābhāve-</w:t>
      </w:r>
    </w:p>
    <w:p>
      <w:pPr>
        <w:pStyle w:val="PlainText"/>
        <w:rPr>
          <w:rFonts w:ascii="URW Palladio ITU" w:hAnsi="URW Palladio ITU" w:cs="URW Palladio ITU"/>
        </w:rPr>
      </w:pPr>
      <w:r>
        <w:rPr>
          <w:rFonts w:cs="URW Palladio ITU" w:ascii="URW Palladio ITU" w:hAnsi="URW Palladio ITU"/>
        </w:rPr>
        <w:t>Sareti vattate dhātuggahaṇ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 aya. 475-51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rassa dhātvantassa sare pare ayādeso hoti. Saralo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yati, sayanti, sayasi sayatha, sayāmi, say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e-atipubbo. Kvaci dhātvādinā yamhi rassassa dhātvantassa dīgho. Atisīyate, atisīyante, atisīyati, atisīyanti. Bhāve sīya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 setu, sentu, sehi, setha, semi, sema, sayatu, sayantu, saya sayāhi, sayatha, sayāmi, sayāma, sayataṃ, sayantaṃ, sayassu, sayavho, saye sayāmase, atisīyataṃ, atisīyantaṃ, atisīyatu, atisīyantu, bhāve-sīyataṃ. Saye sayeyya, sayeyyuṃ, atisīyetha, atisīyeyya. Bhāve-sīyetha, asayi sayi, asayiṃsu sayiṃsu asayuṃ. Sāgamo: atisesi, atis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e-accasīyittha, accasīyi, atisīyi. Bhāve-sīyittha, sayissati sayissanti, ikārāgamābhāve-sessati, s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e-atisessate, atīsīyissate, atisīyissati. Bhave-sīyissate, asayīssa asayissaṃsu. Kamme-accasayīssath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 pāpuṇane-dvikammakoyaṃ. Ajaṃ gāmaṃ neti, nenti, nesi, netha, nemi, nema. Lopābhāve: nayati, nayanti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e nīyate gāmamajā devadattena, kīyante, nīyati, nīyanti tathā: netu nayatu, nīyataṃ, nīyatu, naye nayeyya, nīyetha, nīyeyya, anayi nayi, anayiṃsu, nayiṃsu, vinesi, vinesuṃ, anayittha anīyittha, nayissati, nessati, nayissate niyissate, nīyissati, anayissa, anīyiss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 gatinivut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 tiṭṭho. 476-47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Ṭhā iccetassa dhātussa tiṭṭhādeso hoti vā. Vavatthitavibhāsatthoyaṃ vāsaddo. Appaccayalo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ṭṭhati, tiṭṭhanti, ṭhāti, ṭhanti. Lopābhāve kvaci dhātūti ādinā ṭhāto hakārāgamo ca. Rassattaṃ. Saṃpu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ṇṭhahati, saṇṭhahanti. Ette-adhiṭṭheti, adhiṭṭh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hi dādhāmāṭhāhāpāmahamathādīnamī. 477-5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kammavisaye yamhi paccaye pare dā dhā mā ṭhā hā pā. Maha matha iccevamādīnaṃ dhātūnaṃ anto īkāramāpajjate. Niccatthoyamāramb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ṭṭhiyati upaṭṭhīyanti. Hakārāgame rassattaṃ īkārāgamo ca. Patiṭṭhahīyati, patiṭṭhahīyanti. Bhāve-ṭhīy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 tiṭṭhatu, tiṭṭhantu, ṭhātu, ṭhantu, saṇṭhahatu, saṇṭhahantu, tiṭṭhe tiṭṭheyya, saṇṭhe saṇṭheyya, saṇṭheyyuṃ. Saṇṭhahe, saṇṭhaheyya, aṭṭhāsi, aṭṭhaṃsu, saṇṭhahi, saṇṭhahiṃsu, patiṭṭhissati, patiṭṭhissanti, ṭhassati, ṭhassanti, patiṭṭhahissati, patiṭṭhahissanti, patiṭṭhissa, patiṭṭhissaṃsu, patiṭṭhahissa, patiṭṭhahissaṃsu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 p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 pibo. 478-4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 iccetassa dhātussa pibādeso hoti vā. Vavatthitavibhāsatthoyaṃ vāsaddo. Pibati, pibatu, pib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vaci dhātvādinā bakārassa cakāro. Pivati pavanti, pāti, panti vā. Pīyate pīyante, pīyati, pīyanti, pivatu, piveyya, apāyi pivi, pivissati, apivissa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 bhūvi-vibhattuppatti appaccayalopo. Asa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smā antalopo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ssa tthittaṃ. 479-4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 iccetasmā dhātumhā parassa tissa vibhattissa tthittaṃ hoti dhātvantassa lopo ca. Atth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221] [\x 2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thāsassādilopo ca. 480-5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ttha vibhattippaccayesu ca asa iccetāya dhātuyā ādissa lopo hoti vā. Vavatthitavibhāsatthoyaṃ vāsaddo. 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mā antalopoti ca adhi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i ca. 481-4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sa dhātussa antalopo hoti sivibhattimhi ca. Tvaṃ 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assa tthattaṃ. 482-49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 iccetāya dhātuyā parassa thassa vibhattissa tthattaṃ hoti dhātvantassa lopo ca. Tumhe 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smā mimānaṃ mahimhāntalopo ca. 483-4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 iccetāya dhātuyā parāsaṃ mi ma iccetāsaṃ vibhattīnaṃ mhi mha iccādesā honti dhātvantassa lop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hi, amha, asmi, as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ssa tthuttaṃ. 484-49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a iccetāya dhātuyā parassa tussa vibhattissa tthuttaṃ hoti dhātvantassa lopo ca. 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sādilop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u. Āhi, attha, asmi, as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miyaṃ-asassādilopo. Kvaci dhātūti ādinā asatoḷuyyaeyūṃvibhattīnaṃ iyā yuñca honti, siyā siyuṃ lopā bhāve kvaci dhātvādinā asato eyyādīnaṃ sadhātvantānaṃ ssa ssu ssa ssatha ssaṃ ssāma ādes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assa vacanīyo. Assu assa, assatha, assaṃ, ass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ataniyaṃ-akārāgamo dīgho ca. Āsi, āsiṃsu āsuṃ āsi, āsittha, āsiṃ, āsim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 asass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bbadhātuke bhū. 485-5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seva dhātussa bhuvādeso hoti vā asabbadhātu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issati, bhavissanti, abhavissa, abhaviss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ti kimatthaṃ? Ā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ū viyattiyaṃ vāc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yāduppatti appaccayalop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vī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ūto ī timhi. 486-5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ū iccetāya dhātuyā paro īkārāgamo hoti timhi vibhattimhi kvaci. Vuddhiavādesā saralop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ravīti, brūti. Aññesu cāti suttānuvattitavāggahaṇena brūdhātussa byañjane vuddhi na hoti. Bahuvacane jhalānamiyuvā sare vāci ūkārassa sare uvādeso. Brū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vavi dhātvādinā brūto ti antīnaṃ vā a u ādesā brūssa āhādeso ca āha, āhu, brūsi, brūtha, brūmi, brūma, brūte, bruvante, brūse, bruvavhe, bruve, brūmhe, brūtu, bravantu, brūhi, brūtha, brūmi, bruma, brutaṃ, bruvantaṃ, bruve, braveyya, bruveyyuṃ, braveyyāsi, bruveyyātha, bruveyyāmi, bruveyyāma, bruvetha, abruvā, abruv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okkhāyaṃ-brūbhūnamāhabhuvā parokkhāyanti brūdhatussa āhaādeso. Saralopādi. Supine kira āha, tenāhu porāṇā, āhaṃsu vā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ataniyaṃ-abruvi abravī, abravuṃ, bruvissati, abruviss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a hiṃsāgatisu = timhi kvaci appaccayalopo. Hanti hanati, hananti, hanasi, hanatha, hanāmi, hanāma. Kamme-tassa cavagga yakāra iccādinā ñattaṃ dvittañca. Haññate, haññante haññare, haññati, haññanti, hantu, han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23] [\x 223/]    </w:t>
      </w:r>
    </w:p>
    <w:p>
      <w:pPr>
        <w:pStyle w:val="PlainText"/>
        <w:rPr>
          <w:rFonts w:ascii="URW Palladio ITU" w:hAnsi="URW Palladio ITU" w:cs="URW Palladio ITU"/>
        </w:rPr>
      </w:pPr>
      <w:r>
        <w:rPr>
          <w:rFonts w:cs="URW Palladio ITU" w:ascii="URW Palladio ITU" w:hAnsi="URW Palladio ITU"/>
        </w:rPr>
        <w:t xml:space="preserve">Hanass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ho vā sabbattha. 487-5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a iccetassa dhātussa vadhādeso hoti vā sabbattha vibhattippaccayesu. Vavatthitavibhāsatthoyaṃ vāsadd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dheti, vadhīyati, vadhetu, vadhīyatu, vadheyya, avadhi, avadhiṃsu, ahani, ahaniṃsu, vadhissati, han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ādese = paṭihaṅkhāmi paṭihaṅkhāmi paṭihanissāmi, avadhissa, ahanissa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ūvād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u dānādānahavyapadānesu - tyāduppatti appaccayo ca. Kvacādivaṇṇānamekassarānaṃ dvebhāvoti dvittaṃ. Pubbobbhāso ti abbhās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bhāse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ssa jo. 488-4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kārassa abbhāse vattamānassa jo hoti. Lopañcettamakāroti appaccayalopo. Vuddhi. Ju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ābhā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alānaṃ sareti ca vattamā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vakārā ca. 489-7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halasaññānaṃ ivaṇṇuvaṇṇānaṃ yakāravakārādesā honti sare pareti apadantassa ukārassa va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uhvati juhoti, juhvanti, juhonti, juhosi juhvasi, juhotha juhvatha, juhvāmi, juhoma juhv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e = kvaci dhātūti ādinā dīgho. Hūyate, hūyante, hūyati, hūyanti. Tathā:ju hotu, juhontu juhvantu vā. Juhe juheyya, juheyyuṃ, ajuhavī ajuhavuṃ, ajuhosi ajuhosuṃ, ahūyittha, aggiṃ juhissati, juhissanti, juhossati, juhossanti vā, ajūhissa ajuhissaṃsu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ā cāge-pure viya dvebhāvajādesā, appaccayalo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bhāse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sso. 490-4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bhāse vattamānassa sarassa ras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hāti, jahanti, jahāsi, jahātha, jahāmi, jah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mme-yamhi dādhāmāṭhāhāpāmahamathādīnamiti dhātvantassa īkāro. Hīyate, hīyare hīyante, hīyati hīyanti. Tathā:jahātu, jahantu, jahe jaheyya, jaheyyuṃ, hīyetha, hīyeyya, ajahāsi, ajahiṃsu, ajahāsuṃ, pajahi, pajahiṃsu, pajahuṃ. Kamme pahīyittha, pahīyi, jahissati, jahissanti, hīyissate, hīyissanti, pajahissa, pajahissaṃsu icc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ā dāne-tyāduppatti. Dvebhāvarassattāni. Appaccalopo. Dadāti, dadanti, dadāsi, dadātha, dadāmi, dad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ittā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dhātussa dajjaṃ. 491-5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 iccetassa dhātussa sabbassa dajjādeso hoti vā. Vavatthitavibhāsatthoyaṃ vāsaddo. Appaccaya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jjati, dajjanti, dajjasi, dajjatha, dajjāmi, dajj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jjādesābhāve - lopañcettamakāroti appaccayassa e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aṃ deti, denti, desi, de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tassaṃ mimesu. 492-4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ā iccetassa dhātussa antassa aṃ hoti vā mi ma iccetesu paresu. Niggahītassa vaggant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mmi, damma, demi, de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e-yamhi dādhā iccādinā īkāro. Dīyato, dīyante, dīyati, dīyanti, diyyati diyyanti v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dātu dadantu, dadāhi, dadātha, dadāmi, dadāma, dadantaṃ, dadassu, dadavho, dade, dadāmase, dajjatu, dajjantu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5] [\x 22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etu, dentu, dehi, detha, demi, dema. Kamme-dīyataṃ, dīyantaṃ, dīyatu, dīy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iyaṃ: dade dadeyya, dadeyyuṃ, dadeyyāsi, dadeyyātha, dade dadeyyāmi, dadeyyaṃ, dadeyyāmhe. Dajje dajjeyya. Kvaci dhātūti ādinā eyyassāttañca. Dajjā dajjuṃ dajjeyyuṃ, dajjeyyāsi, dajjeyyātha, dajjaṃ. Eyyāmissa amādeso ca. Dajjeyyāmi, dajjeyyāma. Dvittābhāve deyya, deyyuṃ, deyyāsi, dīyetha, dīy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īyattaniyaṃ: adadā, adadū, adado, adadattha, adada, adadamhā. Adadattha, adadamhase. Kamme adīy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atanimhiva: adadi, adadiṃsu adaduṃ, adajji, adajjiṃsu, adāsi, adaṃsu, adāsi, ado, adittha, adāsiṃ, adāsimha adumha, adā dānaṃ. Kamme-adīyittha, adīyi. Bhavissantiyaṃ ikārāgame saralopādi. Dadissati, dadissanti, dajjissati, dajjīssanti. Rassattaṃ. Dassati, dassanti, dassasi, dassatha, dassāmi, dassāma, dassate, dīyissate, dī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lātipattiyaṃ: adadissa, adajjissa, adassa, adassā, adassaṃsu, adīyissatha, adīyissa icc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ā dhāraṇe - pure viya vibhattuppattidvittarassattāni appaccayalopo ca. Dutiyacatutthānaṃ paṭhamatatiyāti dhakārassa dakāro. Dadhāti, da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pubbo. Tassa tesu vuddhīti ādinā akāralopo. Kvaci dhātūti ādinā upasaggaparassa dadhātissa dhakārassa hakāro rassattañca dvāraṃ pidahati, pidahanti. Dvebhāvābhāve-nidhiṃ nidheti, nidhenti. Kamme-dhīyate, dhīyati, pidhīyati, pidhīyanti. Tathā: dadhātu, pidahatu, nidhetu, nidhentu, dadhe dadheyya, pidahe pidaheyya, nidhe nidheyya, adhāsi, pidahi, dhassati, pidahissati, paridahessati, adhassa, pidahiss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uhotyād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 xml:space="preserve">Avuṅikā tudādī ca bhūvādī ca tathā paro, juhotyādi catuddhevaṃ ñeyyā bhūvādayo idha. </w:t>
      </w:r>
    </w:p>
    <w:p>
      <w:pPr>
        <w:pStyle w:val="PlainText"/>
        <w:rPr>
          <w:rFonts w:ascii="URW Palladio ITU" w:hAnsi="URW Palladio ITU" w:cs="URW Palladio ITU"/>
        </w:rPr>
      </w:pPr>
      <w:r>
        <w:rPr>
          <w:rFonts w:cs="URW Palladio ITU" w:ascii="URW Palladio ITU" w:hAnsi="URW Palladio ITU"/>
        </w:rPr>
        <w:t>Bhūvādinayo samatt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udhi āvaraṇe-pure viya dhātusaññādimhi kate vibhatt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i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dhādito niggahīta pubbañca 493-44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ppadamīdaṃ rudhi iccevamādito dhātugaṇato appaccayo hoti kattari vibhattippaccayesu, niggahītañca tato pubbaṃ hutvā āgam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ñca niggahītaṃ pakatiyā sarānugatattā dhātussarato paraṃ hoti. Casaddena iīeoppaccayāca. Niggahītassa caggantattaṃ. Idha saṃyogantattā na vuddhi hoti. Tadāgamassa taggahaṇena gahaṇato. So maggaṃ ruṇdhati. Ruṇdhanti, ruṇdhasi, ruṇdhatha, ruṇdhāmi, ruṇdhāma, ruṇdhate ruṇdhante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kārādippaccayesu pana-ruṇdhiti, ruṇdhīti, ruṇdheti. Ruṇdho tītip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e-nipubbo yappaccayassa tassa cavagga iccādinā sadhātvantassa jhakāre kate vagge ghosāghosāti ādinā dvittaṃ. Maggo nirujjhate tena nirujj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assapadatte: nirujjhati, nirujjhanti, nirujjhasi, nirujjhatha, nirujjhāmi, nirujjhāma. Ruṇdhatu, ruṇdhantu, ruṇdha ruṇdhāhi, ruṇdhatha, ruṇdhāmi, ruṇdhāma, ruṇdhataṃ, ruṇdhantaṃ, ruṇdhassu, ruṇdhavho, ruṇdhe, ruṇdhāmase, nirujjhataṃ, nirujjhatu, nirujjhantu, ruṇdhe ruṇdheyya, ruṇdheyyuṃ, ruṇdhetha, ruṇdheraṃ, nirujjhetha, nirujjheyya iccādi ruṇdhi, ruṇdhiṃsu, aruṇdhittha, nirujjhittha, nirujjhi, nirujjhiṃsu ruṇdhissati, ruṇdhissanti, ruṇdhissate, nirujjhissate, nirujjhissati, nirujjhissanti, aruṇdhissa, aruṇdhissaṃsu, nirujjhissatha, nirujjhiss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idi dvedhākaraṇe-chiṇdati, chiṇdanti. Kamme-chijjate, chijjante, chijjati, chijjanti, tathā: chiṇdatu, chiṇdantu, chijjatu, chiṇde chiṇdeyya, chijjeyya, acchiṇdi, chiṇdi, chiṇdiṃsu, achijjittha, chijji, chiṇdissati, chiṇdissanti, ssassa chādese-checchati, checchanti, checchiti vā. Kamme-chijjissate, chijjissante, jijjissati, chijjissanti, achiṇdissa, achijjissa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da vidāraṇe-bhiṇdati, bhiṇdanti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7] [\x 22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uja yoge-yuñjati, yuñjanti, yujjate, yujjante, yujjati, yujjanti. Yuñjatu, yuñjataṃ, yuñje, yuñjetha, ayuñji, ayuñjiṃsu, ayuñjittha, ayujjittha, ayujji, yuñjissati, yuñjissate, yujjissati, ayuñjissa, ayuñjissatha, ayujjiss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uja pālanabhyavaharaṇesu. Bhuñjati, bhuñjanti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issantiyaṃva-karassa sappaccayassa kāhoti sutte sappaccayaggahaṇena bhujato ssassa khādeso. Ko khe cāti dhātvantassa kakāro. Vuddhī. Bhokkhati, bhokkhanti, bhokkhasi, bhokkhatha, bhokkhāmi, bhokkhāma. Khādesābhāve-bhuñjissati, bhuñjissanti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ca mocane. Muñcati, muñcanti, muccati, muccanti, muñcatu, muñcataṃ, muñce, muñcetha, amuñcittha, amuccittha, amucci, mucciṃsu, mokkhati, mokkhanti, muñcissati, muñcissate, muccissate, muccissati, amuñcissa amucciss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dhādin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vu kīḷāvijigiṃsāvyavahārajjutithutigatisu-pure viya dhātvantalopavibhattuppat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ādito yo. 494-44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vādito dhātugaṇato yappaccayo hoti kattari dvīhi tesu vibhattippaccay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ggahaṇaṃ cavaggayakāravakārattaṃ sadhātvantassa pubbarūpan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kattari ca. 495-44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bhāvakammesu yappaccayassādeso hoti tathā kattaripiyappaccayassa sadhātvantassa cavaggayakāravakārādesa pebbarūpañca kātabbāni. Dhātvantassa vakārattā saha tena yakārassa vakāre kate dvibhāvo. Do dhassa cāti ettha caggahaṇena bovasasāti vuttattā vakāradvayassa bakāradvayaṃ. Dibbati, dibbanti, dibbasi, dibbatha, dibbāmi. Dibbāma kamme: dibbate, dibbante, dibbati, dibbanti, dibbatu, dibbataṃ, dibbe, dibbetha, adibbi, adibbittha, dibbissati, dibbissate, dibbissanti, adibbiss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8] [\x 2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vu tantusantāne-sibbati, sibbanti. Kvaci dhātvādinā yakārākārassa ettañca. Sibbeti, sibbenti, sibbatu, sibbetu, sibbeyya, asibbi, sibbi, sibbesi, asibbittha, sibbittha, sibbissati, asibbiss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 gatimhi-upubbo. Dvittaṃ. Yathā kattari cāti sadhātvantassa yakārassa jakāro. Dvittañca. Uppajjati, uppajjanti, uppajjate, uppajjante uppajjare. Kamme: paṭipajjate paṭipajjante, paṭipajjati paṭipajjanti. Bhāve: uppajjate tayā. Tathā: uppajjatu, uppajjeyya. Udapajjā, udapajjatha, udapādi, uppajji, uppajjittha, uppajjissati, udapajjissa uppajjissa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udha avagamane-yappaccayaparattā na vuddhi. Jhakārādesova viseso. Dhammaṃ bujjhati, bujjhanti, bujjhate, bujjhante bujjhare vā. Kamme: bujjhate mayā dhammo. Bujjhante, bujjhati, bujjhanti, bujjhatu, bujjheyya, abujjhī, abujjhittha, abujjhissati, abujjhi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udha sampahāre-yujjhati, yujjhanti. </w:t>
      </w:r>
    </w:p>
    <w:p>
      <w:pPr>
        <w:pStyle w:val="PlainText"/>
        <w:rPr/>
      </w:pPr>
      <w:r>
        <w:rPr>
          <w:rFonts w:cs="URW Palladio ITU" w:ascii="URW Palladio ITU" w:hAnsi="URW Palladio ITU"/>
        </w:rPr>
        <w:t xml:space="preserve">Kudha kope-kujjhati, kujjhanti. </w:t>
      </w:r>
    </w:p>
    <w:p>
      <w:pPr>
        <w:pStyle w:val="PlainText"/>
        <w:rPr>
          <w:rFonts w:ascii="URW Palladio ITU" w:hAnsi="URW Palladio ITU" w:cs="URW Palladio ITU"/>
        </w:rPr>
      </w:pPr>
      <w:r>
        <w:rPr>
          <w:rFonts w:cs="URW Palladio ITU" w:ascii="URW Palladio ITU" w:hAnsi="URW Palladio ITU"/>
        </w:rPr>
        <w:t>Vidha tāḷane-vijjhati, vijjhanti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ha baṇdhane-bhavipariyayoti yogavibhāgena vipariyayo. Sannayhati, sannayhanti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a ñāṇe-ñādesova viseso. Maññati, maññanti icc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 dāne-samāpubbo. Kvaci dhātūti ādinā yamhi dhātvantassa ikāro. Sīlaṃ samādiyati, samādiyanti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sa pītimhi-yappaccayassa pubbarūpattaṃ. Tussati, tussant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sama upasame-sammati, sammanti.</w:t>
      </w:r>
    </w:p>
    <w:p>
      <w:pPr>
        <w:pStyle w:val="PlainText"/>
        <w:rPr>
          <w:rFonts w:ascii="URW Palladio ITU" w:hAnsi="URW Palladio ITU" w:cs="URW Palladio ITU"/>
        </w:rPr>
      </w:pPr>
      <w:r>
        <w:rPr>
          <w:rFonts w:cs="URW Palladio ITU" w:ascii="URW Palladio ITU" w:hAnsi="URW Palladio ITU"/>
        </w:rPr>
        <w:t xml:space="preserve">Kupa kope-kuppati, kupp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na janane-janādīnamā timhi cāti ettha janādīnamāti yogavibhāgena yamhi ca dhātvantassākāro. Jāyati, jāyanti, jāyate, jāyante. Kamme:janīyati, janīyanti, jāyatu, jāyeyya, jāyi ajani, jāyissati janissati, ajāyissa ajaniss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ādin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9] [\x 2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 savaṇe-pure viya vibhatt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vādito ṇuṇāuṇā ca. 496-4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 iccevamādito dhātugaṇato ṇu ṇā uṇā iccete paccayā honti kattari vihitesu vibhattippaccayesu. Aññsu vāaiti ettha caggahaṇena ṇuppaccayassa vuddhi. Tatthevānuvattitavāggahaṇena svādīnaṃ ṇuṇādisu na vud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suṇoti. Saralopādi. Suṇanti. Suṇosi, suṇotha, suṇonami, suṇoma. Ṇappaccayo: suṇāti, suṇanti, suṇāsi. Kvaci dhātūti ādinā rassattaṃ. Suṇasi, suṇatha, suṇāmi, suṇāma. Kamme: yappaccaye kvaci dhātūti ādinā dīgho. Sūyate, sūyante, sūyati, sū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itte rassattaṃ suyyati, suyyanti. Sūyyati, sūyyanti vā. Suṇoti, suṇantu, suṇohi, suṇotha, suṇomi, suṇoma. Suṇātu, suṇantu, suṇa suṇāhi, suṇātha, suṇāmi, suṇāma. Suṇataṃ, suṇantaṃ, suṇassū. Suṇavhe, suṇe, suṇāmase. Kamme: sūyataṃ, sūyantaṃ, sūyatu, sūyantu. Suṇe suṇeyya, suṇeyyuṃ, suṇeyyāsi, suṇeyyātha, suṇeyyāmi, suṇeyyāma. Suṇetha, suṇeraṃ, suṇetho, suṇeyyavho, suṇeyyaṃ, suṇeyyāmhe. Sūyetha, sūyeyya, asuṇi suṇi, asuṇiṃsu suṇiṃsu, asuṇiṃ suṇiṃ, asuṇimha suṇimha, asuṇittha suṇi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Ṇāppaccayalope: vuddhi. Sassa vibhāvo. Sāgamo. Assosi, assosiṃsu, paccassosuṃ. Assosi, assosittha, assosiṃ, assosimha, assumha vā. Assosittha, asūyittha, asū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ralopādi. Suṇissati, suṇissanti, suṇissasi, suṇissatha, suṇissāmi, suṇissāma, suṇissate, suṇissante, suṇissase, suṇissavhe, suṇissaṃ, suṇissām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Ṇāppaccayalope: vuddhi. Sossati, sossanti, sossasi, sossatha, sossāmi, sossāma, sossate, sūyissate, sūyissati, asuṇissa, asūyissa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i gatimhi-papubbo. Ṇāppaccayo. Pahiṇāti, pahiṇati vā. Pahiṇanti. Pahiṇātu, pahiṇeyya, pahiṇi, dūtaṃ pāhesi, pahiṇissati, pahiṇiss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 saṃvaraṇe-āvuṇāti, āvuṇanti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0] [\x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 pekkhane-kvaci dhātūti ādinā ṇassa nattaṃ. Minoti, minann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 pāpuṇane-papubbo. Saralope dīghanti dīgho. Uṇāppaccayo. Sampattiṃ pāpuṇāti, pāpuṇanti, pāpuṇāsi, pāpuṇātha, pāpuṇāmi, pāpuṇāma. Kamme: pāpīyati, pāpīyanti. Tathā: pāpuṇātu, pāpīyatu, pāpuṇe pāpuṇeyya, pāpīyeyya, pāpuṇi, pāpuṇiṃsu, pāpuṇittha, pāpīyittha, pāpīyi, pāpuṇissati pāpīyissati, pāpuṇissa pāpīyissa iccādi. </w:t>
      </w:r>
    </w:p>
    <w:p>
      <w:pPr>
        <w:pStyle w:val="PlainText"/>
        <w:rPr/>
      </w:pPr>
      <w:r>
        <w:rPr>
          <w:rFonts w:cs="URW Palladio ITU" w:ascii="URW Palladio ITU" w:hAnsi="URW Palladio ITU"/>
        </w:rPr>
        <w:t xml:space="preserve">Saka sattimhi-dvibhāve. Sakkuṇāti, sakkuṇanti. Bhāve: pubbarūpañcāti pubbarūpattaṃ. Sakkate tayā, sakkati vā. Sakkuṇātu, sakkuṇeyya. Kvaci dhātūti ādinā sakantassa khādeso ajjatanādimhi. Asakkhi sakkhi, sakkhiṃsu, sakkhissati, sakkhissanti, asakkhissa, asakkhissaṃ, sakkhissaṃsu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vādin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ī dabbavinimaye-vipubbo. Dvittaṃ pure viya vibhatt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yādito nā 497-45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ī iccevamādito dhātugaṇato nāppaccayo hoti kattari nāparattā na vuddhi. Kvaci dhātūti ādinā kīyādīnaṃ nāmhi rassattaṃ. Kīto nāppaccayanakārassa ṇattañca. Bhaṇḍaṃ vikkiṇāti, vikkīṇanti, vikkīyati, vikkīyanti vā. Vikkiṇātu, vikkiṇantu, vikkīyatu, vikkīyantu, vikkīṇe vikkīṇeyya, vikkīyeyya, vikkiyeyyuṃ, avikkīṇi vikkīṇi, vikkīyittha, vikkīyi, vikkiṇissati, vikkessati, vikkīyissati vikkīyissanti, avikkīṇissa vikkīṇissa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 jaye-kilesa jināti, jinanti, jīyati, jīyanti, jinātu, jineyya, ajini jini, ajiniṃsu jiniṃsu, ajesi, ajesuṃ, ajinittha, ajiyittha ajiyi, jinissati, jinissanti, vijessati, vijessanti, jīyissati, jīyissanti, ajinissa, ajīyiss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ci caye-cināti, cinanti iccād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231] [\x 2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 avabodhane-nāppaccayo. </w:t>
      </w:r>
    </w:p>
    <w:p>
      <w:pPr>
        <w:pStyle w:val="PlainText"/>
        <w:rPr>
          <w:rFonts w:ascii="URW Palladio ITU" w:hAnsi="URW Palladio ITU" w:cs="URW Palladio ITU"/>
        </w:rPr>
      </w:pPr>
      <w:r>
        <w:rPr>
          <w:rFonts w:cs="URW Palladio ITU" w:ascii="URW Palladio ITU" w:hAnsi="URW Palladio ITU"/>
        </w:rPr>
        <w:t xml:space="preserve">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ssa jājannā. 498-4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 iccetassa dhātussa jā jaṃ nā iccete ādesā hon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deso nāmahhi jaññāmhi nābhāvo timhi evidha,</w:t>
      </w:r>
    </w:p>
    <w:p>
      <w:pPr>
        <w:pStyle w:val="PlainText"/>
        <w:rPr/>
      </w:pPr>
      <w:r>
        <w:rPr>
          <w:rFonts w:cs="URW Palladio ITU" w:ascii="URW Palladio ITU" w:hAnsi="URW Palladio ITU"/>
        </w:rPr>
        <w:t xml:space="preserve">Vavatthitavibhāsatthavāsaddassānuvattanā. </w:t>
      </w:r>
    </w:p>
    <w:p>
      <w:pPr>
        <w:pStyle w:val="PlainText"/>
        <w:rPr/>
      </w:pPr>
      <w:r>
        <w:rPr>
          <w:rFonts w:cs="URW Palladio ITU" w:ascii="URW Palladio ITU" w:hAnsi="URW Palladio ITU"/>
        </w:rPr>
        <w:t xml:space="preserve">Dhammaṃ vijānāti, vināyati, vijānanti kamme,viññāyati, viññāyanti. Ivaṇṇāgame pubbalopo, kvaci dhātūti ādinā ekāro. Dvittaṃ. Ñeyyati, ñeyyanti, vijānātu, vijānantu, rassattaṃ. Vijāna vijānāhi, vijānātha, vijānāmi, vijānāma. Vijānataṃ, vijānantaṃ, vijānassu, viññāyatu, viññāy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assa ñāto iyāñā vā. 499-5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yyassa vibhattissa ñā iccetāya dhātuyā parassa iyā ñā iccete ādesā honti vā. Saralopādi vijāniyā. Ñādeseñāssa jaṃ ā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to v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ssa lopo yakārattaṃ. 500-5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 iccetāya dhātuyā parassa nāppaccayassa lopo hoti vā yakārattañca. Vavatthitavibhāsatthoyaṃ vāsad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mhi nīccañca nālopo vibhāsajjatanādisu,</w:t>
      </w:r>
    </w:p>
    <w:p>
      <w:pPr>
        <w:pStyle w:val="PlainText"/>
        <w:rPr>
          <w:rFonts w:ascii="URW Palladio ITU" w:hAnsi="URW Palladio ITU" w:cs="URW Palladio ITU"/>
        </w:rPr>
      </w:pPr>
      <w:r>
        <w:rPr>
          <w:rFonts w:cs="URW Palladio ITU" w:ascii="URW Palladio ITU" w:hAnsi="URW Palladio ITU"/>
        </w:rPr>
        <w:t xml:space="preserve">Aññattha na ca hotāyaṃ nāto timhi yakāratā. </w:t>
      </w:r>
    </w:p>
    <w:p>
      <w:pPr>
        <w:pStyle w:val="PlainText"/>
        <w:rPr>
          <w:rFonts w:ascii="URW Palladio ITU" w:hAnsi="URW Palladio ITU" w:cs="URW Palladio ITU"/>
        </w:rPr>
      </w:pPr>
      <w:r>
        <w:rPr>
          <w:rFonts w:cs="URW Palladio ITU" w:ascii="URW Palladio ITU" w:hAnsi="URW Palladio ITU"/>
        </w:rPr>
        <w:t>Niggahītassa vaggant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jaññā, vijāneyya, vijāneyyuṃ, vijāneyyāsi, vijāneyyātha, vijāneyyāmi, vijāneyyāma, vijānemu vā. Vijānetha, viññāyeyya, viññāyeyyuṃ, samajānī, sañjāni, sañjān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lope-aññāsi, aññāsu, vijānittha, viññāyittha, paññāyi, paññāyiṃsu, vijānissati, vijānissanti, ñassati, ñassanti, viññāyissate, viññāyissati, viññāy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 dhātūti ādinā ssassa hi ca. Paññāyihiti, paññāyihinti, ajānissa, ajānissatha, aññāyissatha, aññāyissa icc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 māne-kvaci dhātūti ādinā māntassa ikāro mināti, minanti, mīyati, mīyant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ū chedane-nāmhi rassattaṃ. Lunāti, lunanti, lūyati, lūyant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ū kampane-dhunāti, dhūnanti, dhūyati, dhūyanti iccādi. </w:t>
      </w:r>
    </w:p>
    <w:p>
      <w:pPr>
        <w:pStyle w:val="PlainText"/>
        <w:rPr>
          <w:rFonts w:ascii="URW Palladio ITU" w:hAnsi="URW Palladio ITU" w:cs="URW Palladio ITU"/>
        </w:rPr>
      </w:pPr>
      <w:r>
        <w:rPr>
          <w:rFonts w:cs="URW Palladio ITU" w:ascii="URW Palladio ITU" w:hAnsi="URW Palladio ITU"/>
        </w:rPr>
        <w:t>Gaha upādāne-nāmhi sampa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ādito pappaṇhā. 501-45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ha iccevamādito dhātuto papa ṇhā iccete paccayā honti kattari. Ādisaddoyaṃ pakā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hass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lopo ṇhāmhi. 502-49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ha iccetassa dhātussa hakārassa lopo hoti ṇhāmhi paccaye pare. Sīlaṃ gaṇhāti. Rassatte gaṇhati vā gaṇhanti, gaṇhāsi, gaṇhātha, gaṇhāmi, gaṇh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e:yeti vattamāne havipariyayo lo vāti hakārassa yakārena vipariyayo hoti. Gayhati, gayhanti, gaṇhātu, gaṇhantu, gaṇha gaṇhāhi, gaṇhātha, gaṇhāmi, gaṇhāma, gaṇhataṃ, gaṇhantaṃ, gaṇhassu, gayhataṃ, gayhatu, gayhantu, gaṇhe gaṇheyya, gayheyya, gayheyyuṃ, agaṇhi gaṇhi, agaṇhiṃsu. Gaṇh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tvaci dhātūti ādinā asabbadhātuke vikaraṇappaccayassa lopo teneva ikārāgamassa ekāro ca tadā sāgam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ggahesi, aggahesuṃ, aggahi, aggahiṃsu, aggahuṃ, aggayahittha, gaṇhissati, gaṇhissanti, gahessati, gahessanti, gahīyissate, gayhissati, gayhissanti, agaṇhissa, aggahissa, agaṇhissatha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pappacc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ssa ghe ppe. 503-4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ha iccetassa dhātussa sabbassa ghe ādaso hoti ppappaccaye pare. Gheppati, gheppant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yādin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33] [\x 2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u vitthāre-pure viya dhātvantalopavibhattuppat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ādito oyirā. 504-4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u iccevamādito dhātugaṇato oyira iccete paccayā honti kattari. Karatovāyaṃ yirap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ṃ tanoti, tanonti, tanosi, tanotha, tanomi, tano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mokāro. 505-5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nādito okārappaccayo uttamāpajjate vā. Vavatthita vibhāsatthoyaṃ vāsaddo. Ettha ca vikaraṇakāriyavidhippakaraṇato okāroti ovikaraṇaṃ gayhati. Tanu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vacan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vakārā cāti vattaṃ. Taṇvante. Tanuse, tanuvhe, taṇve, tanu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e: kvaci dhātūti ādinā tanudhātvantassa yamhi ākāro. Patāyate, patāyante, patāyati, patā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ārābhāve-pataññati, pataññanti, tanotu, tanontu, tane, taneyyuṃ, atani, ataniṃsu, atāyittha, patāyittha, tanissati, tanissanti, patāyissati, patāyissanti, atanissa, patāyiss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a karaṇe-puññ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vacane cāti vattamāne uttamokāroti utte k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 uttanti vā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kāro ca. 506-5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ra iccetassa dhātussa akāro ca uttamāpajjate vā. Vavatthitavibhāsatthoyaṃ vāsaddo. Yavakārā cāti apadantassa para ukārassa vakāro. Kvaci dhātūti ādinā dhāturakārassa vakārasmiṃ lopo. Vakārassa dvitte tassa bo vassāti bakāradvayaṃ. Kubbanti karonti, karosi, karotha, karomi, karoma. Tathā: kurute, kubbante, kuruse, kuruvhe, kubbe, kurumhe. Yirappaccaye rakāralopo. Kayirati, kayiranti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4] [\x 2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e yappaccayo. Ivaṇṇāgamo vāti īkārāgamo yakārassa dvittaṃ. Kariyyate kaṭo tena. Kariyyati, kariyyanti karīyati, karīyanti vā. Īkārābhāve tassa cavagga iccādinā sadhātvantassa yakārattaṃ dvittañca. Kayyati, ka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kārāgamo. Kvaci dhātu iccādisutte caggahaṇena rayakārānaṃ vipariyayo. Kayirati kaṭo tena. Kayiranti iccādi. Tathā: kusalaṃ karotu, kurutu vā. Kubbantu karontu, karohi, karotha, karomi, karoma. Kurutaṃ, kubbantaṃ, kurussu. Karassu vā. Kuruvho, kubbe, kubbāmase. Kamme: karīyatu, karīyantu, kayyataṃ, kayirataṃ, kayira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miyaṃ-kare kareyya, kareyyuṃ, kareyyāsi, kareyyātha, kareyyāmi, kareyy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e-kubbe, kubb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irappaccay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irato āttameyyassa cethādisseyyumādisu,</w:t>
      </w:r>
    </w:p>
    <w:p>
      <w:pPr>
        <w:pStyle w:val="PlainText"/>
        <w:rPr>
          <w:rFonts w:ascii="URW Palladio ITU" w:hAnsi="URW Palladio ITU" w:cs="URW Palladio ITU"/>
        </w:rPr>
      </w:pPr>
      <w:r>
        <w:rPr>
          <w:rFonts w:cs="URW Palladio ITU" w:ascii="URW Palladio ITU" w:hAnsi="URW Palladio ITU"/>
        </w:rPr>
        <w:t>Eyyasaddassa lopo ca kvaci dhātūti ād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lopādi. Kayirā, kayiruṃ, kayirāsi, kayirātha, kayirāmi, kayir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anopade-kayirātha dhīro. Kubbetha, krabbetha vā. Kvaci dhātūti ādinā kussa kra ca. Kubberaṃ, kubbetho, kubbeyyavho, kubbe kare, kareyyuṃ, kubbeyyāmhe kareyyāmhe. Kamme-karīyeyya, karīy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īyattaniyaṃ-karassa kāti yogavibhāgena kā hoti. Saralopādi. Akā akarā, akarū, akaro, akattha akarottha, akaṃ akaraṃ, akamha akaramhā, akarattha, akariṃ, akaramhase. </w:t>
      </w:r>
    </w:p>
    <w:p>
      <w:pPr>
        <w:pStyle w:val="PlainText"/>
        <w:rPr/>
      </w:pPr>
      <w:r>
        <w:rPr>
          <w:rFonts w:cs="URW Palladio ITU" w:ascii="URW Palladio ITU" w:hAnsi="URW Palladio ITU"/>
        </w:rPr>
        <w:t xml:space="preserve">C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 kāsattamajjatanmhi. 507-49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ra iccetassa dhātussa sabbasseva kāsattaṃ hoti ajjatanimhi vibhattimhi pare vā. Kāsattamiti bhāvaniddesena aññasmāpi dhātuto sāgamo. Athavā yadā karassa kā hoti sattañcāgamo ajjatanimhi vāti attho, tadā sattamajjatanimhīti yogavibhāgena aññasmāpi dhātuto sāgamo sijjhati yogavibh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5] [\x 2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ṭṭhappasiddhīti yebhuyyena dīghatova hoti. Karassa kāti yogavibhāgena kābhāvo ca hīyattaniyaṃ sid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āsi. Akāsuṃ, akāsi, akāsittha, akāsiṃ, akāsimha, akās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sattābhāve, akari kari, akariṃsu kariṃsu akaṃsu akaruṃ, akari, akarittha, akariṃ kariṃ, akarimha karimha, akarittha akarīyittha akarī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 lopo bhavissantimhi ssassa c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 sappaccayassa kāho. 508-4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a iccetassa dhātussa sappaccayassa kāhādeso hoti vā bhavissantimhi, ssassa ca lopo hoti. Adhikabhūtasappaccayaggahaṇena ca vacamuvabhujādito ssassa khādeso vasacchidalabhādito chādeso ca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hati, kāhanti, kāhasi, kāhatha, kāhāmi, kāhāma, ikārāgame-kāhiti, kāhint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hābhāve: karissati, karissanti, karissasi, karissatha, karissāmi, karissāma, karissate, karissante, karissase, karissavhe, karissaṃ, karissāmhe, karīyissati, karīyissanti, karīyissate, akarissa akarīyissa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dā saṃpubbo tadā purasamupaparīhi karotissa khakharā vāti yogavibhāgena tyādivibhattisupi saṃpubbakarotissa kharāde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saṅkharoti, abhisaṅkharonti, abhisaṅkharīyati, abhisaṅkharīyanti, abhisaṅkharotu, abhisaṅkhareyya. Khādese abhisaṅkhāsi vā. Abhisaṅkhari, abhisaṅkharissati, abhisaṅkharissa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a sattimhi-oppaccayo. Sakkoti, sakkonti, sakkosi, sakkotha, sakkomi, sakkom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 pāpuṇane-papubbo. Pappoti, papponti, papposi, pappotha, pappomi, pappoma, pappotu, pappontu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ādin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ra theyye-pure viya dhātvantalopavibhattuppat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kattari cāti ito kattarīti ca sīhāvalokanena bhāvakammaggahaṇāni ca vattante, maṇḍūkagatiyā kāritaggahaṇ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rādito ṇeṇayā. 509-4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ra iccevamādito dhātugaṇato ṇe ṇaya iccete paccayo honti kattari bhāve ca kammaṇi vibhattippaccayesu. Kāritaṃ viya ṇānubaṇdhoti ṇeṇayānaṃ kāritavyapa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itānaṃ ṇo lopaṃ. 510-5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ritappaccayānaṃ ṇakāro lopamāpajj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ṃyogantassa vuddhi kārite. 511-48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yogantassa dhātussa kārite pare vuddhi hotīti ukārassokāro. Vuddhi. Dhanaṃ coreti, corenti, coresi, coretha, coremi, core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yappaccaye-corayati, corayanti, corayasi, corayatha, corayāmi, corayāma, corayate, corayante, corayase, corayavhe, coraye, corayāmh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mme: yappaccaye īkārāgamo saralopādi ca. Corīyate devadattena corīyati, corīyanti icc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oretu, corentu, corehi, corayatu, corayantu, coraya corayāhi, coreyya, coreyyuṃ, coraye corayeyya, corayeyyuṃ, acoresi coresi, acoresuṃ coresuṃ, acorayi corayi, acorayiṃsu corayiṃsu acorayuṃ corayuṃ, acoresi, acorayittha. Tvaṃ acorayi, acorayittha, acoresiṃ, acoresimha, acorayiṃ, acorayimha, acorayittha, acorīyittha, acorīyi, coressati corayissati, corayissate, corayissante, corīyissati, coriyissanti, acorissa, acorayissa acorīyissa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hā: cinta cintāyaṃ-saṃyogantattā vuddhiabhāvova visoso. Cinteti, cintenti, cintayati, cintayanti, cintīyati, cintīyanti, cintetu cintayatu, cinteyya cintayeyya, acintesi cintesi acintayi cintayi, cintessati cintayissati, acintissa acintayissa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7] [\x 2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ta guttabhāsane-manteti mantayati iccādi. Purim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la rakkhaṇe-dhammaṃ pāleti pālayati, pālīyati, pālīyanti, pāletu pālayatu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aṭa ghaṭṭane-ghāṭeti ghāṭayati ghaṭeti ghaṭayati. Ghaṭādittā vikappena vu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da ñāṇe-vedeti ved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 saṅkhāne-ghaṭādīnaṃ vāti na vuddhi. Gaṇeti gaṇayati iccādi sabbattha subo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rādin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Bhuvādī ca rudhādī ca divādisvādayo gaṇā,</w:t>
      </w:r>
    </w:p>
    <w:p>
      <w:pPr>
        <w:pStyle w:val="PlainText"/>
        <w:rPr>
          <w:rFonts w:ascii="URW Palladio ITU" w:hAnsi="URW Palladio ITU" w:cs="URW Palladio ITU"/>
        </w:rPr>
      </w:pPr>
      <w:r>
        <w:rPr>
          <w:rFonts w:cs="URW Palladio ITU" w:ascii="URW Palladio ITU" w:hAnsi="URW Palladio ITU"/>
        </w:rPr>
        <w:t xml:space="preserve">Kiyādi ca tanādī ca curādi vidha satta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karaṇavidhānaṃ samat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dhātuppaccayantā vucc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dhātvatthe niddiṭṭhā khādikāritantā paccayā dhātuppaccay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ja nisāmanabaṇdhanakhamanesu-dhātusaññ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liṅgehi parāppaccayāti ito dhātuggahaṇamanuvattate. Parāppaccayāti ca adhi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jagupakitamānehi khachasā vā. 512-4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ja gupa kita māna iccetehi dhātūhi kha cha sa iccete paccayā parā hon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jato khantiyaṃ khova niṇdāyaṃ gupato tu cho,</w:t>
      </w:r>
    </w:p>
    <w:p>
      <w:pPr>
        <w:pStyle w:val="PlainText"/>
        <w:rPr>
          <w:rFonts w:ascii="URW Palladio ITU" w:hAnsi="URW Palladio ITU" w:cs="URW Palladio ITU"/>
        </w:rPr>
      </w:pPr>
      <w:r>
        <w:rPr>
          <w:rFonts w:cs="URW Palladio ITU" w:ascii="URW Palladio ITU" w:hAnsi="URW Palladio ITU"/>
        </w:rPr>
        <w:t>Kitā cho sova mānamhā vavatthitavibhās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vacādivaṇṇānamekassarānaṃ dvebhāvoti dhātvādissa dvibhā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yañjanantass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khe ca. 513-4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vantassa byañjanassa kakārādeso hoti khappaccaye p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tikkha iti ṭhite:- </w:t>
      </w:r>
    </w:p>
    <w:p>
      <w:pPr>
        <w:pStyle w:val="PlainText"/>
        <w:rPr>
          <w:rFonts w:ascii="URW Palladio ITU" w:hAnsi="URW Palladio ITU" w:cs="URW Palladio ITU"/>
        </w:rPr>
      </w:pPr>
      <w:r>
        <w:rPr>
          <w:rFonts w:cs="URW Palladio ITU" w:ascii="URW Palladio ITU" w:hAnsi="URW Palladio ITU"/>
        </w:rPr>
        <w:t xml:space="preserve">Dhātuvihitānaṃ tyādivibhattīnaṃ adhātuto appattiyamā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ātuppaccayehi vibhattiyo. 514-4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vatthe niddiṭṭhehi khādikāritantehi paccayehi tyādayo vibhattiyo hontīti pure viya vattamānādayo yoje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ivākyaṃ titikkhati, titikkhanti. Kamme-titikkhīyati. Tathā titikkhatu, titikkhantu, titikkhe, titikkhetha, atitikkhi, atitikkhittha, titikkhissati, atitikkhissa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ppaccayābhāve appaccayassa ekāro. Tejeti tejati vā. Tejanti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upa gopane-chappaccayo. Dvibhāvo. Pubbobbhāsoti abbhāsasaññā. Abbhāsassāti vattamāne antassivaṇṇākāro vātī abbhāsantassikāro. Kavaggassa cavaggoti abbhāsagakārassa jakār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añjanantassa co chappaccayesu ca. 515-4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vantassa byañjanassa vakārādeso hoti chappaccayesu paresu. Tato vibhatt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ṃ jigucchati, jigucchanti. Sesaṃ purimasamaṃ. Chābhāve: gopeti, gopent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īta rogāpanayane-chappaccaye dvitt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bhāsaggahaṇamanu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akitānaṃ vatattaṃ vā. 516-4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bhāsagatānaṃ mānakitānaṃ iccetesaṃ dhātūnaṃ vakāratakārattaṃ hoti vā yathākkamanti tak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ātvantassa cakāro sesaṃ samaṃ rogaṃ tikicchati, tikicchanti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kārābhāve kavaggassa cavaggoti vakāro. Vicikicchati vicikicchant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a vīmaṃsapūjāsu-sappaccaye dvibhāvaṃ. Īkāravak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āmānānaṃ* vāmaṃ sesu. 517-46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abbhāsato parānaṃ pāmānānaṃ dhātūnaṃ vā maṃ iccete ādesā honti yathākkamaṃ seppaccaye pare. Sesūti bahuvacananiddeso payogepi vacanavipallāsañāpanatthaṃ. Atthaṃ vīmaṃsati, vīmaṃsanti iccād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Pāmānaṃ" iti pottha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9] [\x 23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tha lopañcettamakāroti appaccayassekāro. Māneti, mān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uja pālanabhyavaharaṇesu-bhottumicchatīti at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chasā vāti vatta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jaghasaharasupādīhi tumicchatthesu ca. 518-4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uja ghasa hara su pā iccevamādīhi dhātūhi tumicchatthesu ca kha cha sa iccete paccayā honti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uṃyuttaicchānaṃ tumantayuttaicchāya vā atthā = tumicchatthā, tena tumantarahitesu bhojanamicchatīti ādisu na honti. Vuttaṭṭhānamappayogoti vākyassa appayogo. Dhātvādissa dvibhāve kate dutiyacatutthānaṃ paṭhamatatiyāti abbhāsabhakārassa bakāro. Dhātvantassa ko khe cāti kakāro. Bubhukkhati, bubhukkhanti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matthaṃ? Bhottumi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hatthesūti kimatthaṃ?-Bhottuṃ 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asa adane - ghasitumicchatīti atthe chappaccaye dvittaṃ. Tatiyacavaggaikāracakārādesā. Jighacchati, jigh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ara haraṇe-haritumicchatīti atthe sap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rassa giṃ se. 519-4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ra iccatassa dhātussa sabbassa giṃ hoti seppaccaye pare. Giṃ seti yogavibhāgena jissa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ānopacārenādesassāpi dhātuvohārattā dvittaṃ. Bhikkhaṃ jigiṃsati, jigiṃ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 savaṇe - sotumicchati = sussūsati, sussūsanti, kvaci dhātūti ādinā dīg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 pāne-pātumicchatīti atthe sappaccaye dvittarassatta ikārādesā. Tato pāmānānaṃ vāmaṃ sesūti vādeso. Pivāsati, pivāsant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 jaye-vijetumicchati = vijigiṃsat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0] [\x 2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gho pabbatamiva attānamācarati pabbato iva āvaratīti vā at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a nāmato kattūpamānādācāre. 520-43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caraṇakirayāya kattuno upamānabhūtamhā nāmato āyappaccayo hoti ācāratthe. Upamīyati etenāti = upamānaṃ, tato upamānā. Vuttaṭṭhānamappayogoti ivasadsanivutti. Āyappaccayantattā tesaṃ vibhattiyo lopā cāti sutte tesaṃgahaṇena vibhattilopo, pakati cassa sarantassāti pakatibhāvo. Saralopādi. Dhātuppaccayehi vibhattiyoti vibhattuppatti. Pabbatāyati, saṅgho. Evaṃ-samuddamiva attānamācarati = samuddāyati. Cicciṭamiva attānamācarati = cicciṭāyati, saddo. Evaṃ-dhūm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ato ācāre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yūpamānā ca. 521-4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mānabhūtā nāmato īyappaccayo hoti ācāratt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upamānaggahaṇaṃ kattuggahaṇanivattanatthaṃ. Tena kammatoti sijjhati. Sesaṃ samaṃ achattaṃ chattamivācarati = chattīyati. Aputtaṃ puttamivācarati = puttīyati sissamācar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mānāti kiṃ? Dhammamāc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āreti kiṃ? Achattaṃ chattaṃva dakk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Īyo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mhātticchatthe. 522-43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mamhā attano icchatthe īyappaccayo hoti. Attano pattamicchati = pattīyati, evaṃ-vatthīyati, parikkhārīyati, cīvarīyati, paṭīyati, dhanīyati, puttīyat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icchattheti kimatthaṃ? Aññassa pattami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ḷahaṃ karoti vinayanti atthe kāritaggahaṇamanu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āturūpe nāmasmā ṇayo ca. 523-1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yā rūpe nipphādetabbe taṃ karoti tena atikkamati iccādike nāmayogini dhātuppayoge sati tato nāmasmāṇayappaccayo hoti, kāritasaññā ca. Casaddena ṇe c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241] [\x 241/]    </w:t>
      </w:r>
    </w:p>
    <w:p>
      <w:pPr>
        <w:pStyle w:val="PlainText"/>
        <w:rPr/>
      </w:pPr>
      <w:r>
        <w:rPr>
          <w:rFonts w:cs="URW Palladio ITU" w:ascii="URW Palladio ITU" w:hAnsi="URW Palladio ITU"/>
        </w:rPr>
        <w:t xml:space="preserve">Ṇalopavibhattilopasaralopādisu katesu vibhattuppatti. Daḷhayati vinayaṃ. Evaṃ pamāṇayati, amissayati, citrayati. Tathā: hatthinā atikkamati = atihatthayati, vīṇāya upagāyati = upavīṇayati, visuddhāhoti ratti = visuddhayati, kusalaṃ pucchati = kusalayat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ūhi ṇeṇayaṇāpeṇāpayā kāritāni hetvatthe. 524-44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ehi dhātūhi hetvatthe abhidheyye ṇe ṇaya ṇāpeṇāpaya iccete paccayā parā honti, te kāritasaññā ca honti. Hetuyeva attho = hetvattho, so ca yo kāreti sa hetūti laddhahetusañño suddhakattuno payojako hetukattā. Atthato pesanajjhosanādiko payojakavyāpāro idha hetu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eṇayāca uvaṇṇantā āto dve pacchimā siyuṃ,</w:t>
      </w:r>
    </w:p>
    <w:p>
      <w:pPr>
        <w:pStyle w:val="PlainText"/>
        <w:rPr>
          <w:rFonts w:ascii="URW Palladio ITU" w:hAnsi="URW Palladio ITU" w:cs="URW Palladio ITU"/>
        </w:rPr>
      </w:pPr>
      <w:r>
        <w:rPr>
          <w:rFonts w:cs="URW Palladio ITU" w:ascii="URW Palladio ITU" w:hAnsi="URW Palladio ITU"/>
        </w:rPr>
        <w:t>Sesato caturo dve vā vāsaddassānuvatt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ammā dhātuyo honti kārite tu sakammakā,</w:t>
      </w:r>
    </w:p>
    <w:p>
      <w:pPr>
        <w:pStyle w:val="PlainText"/>
        <w:rPr>
          <w:rFonts w:ascii="URW Palladio ITU" w:hAnsi="URW Palladio ITU" w:cs="URW Palladio ITU"/>
        </w:rPr>
      </w:pPr>
      <w:r>
        <w:rPr>
          <w:rFonts w:cs="URW Palladio ITU" w:ascii="URW Palladio ITU" w:hAnsi="URW Palladio ITU"/>
        </w:rPr>
        <w:t>Sakammakā dvikammāssu dvikammā tu tikamm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kattari kamme ca kāritābyātasambhavo,</w:t>
      </w:r>
    </w:p>
    <w:p>
      <w:pPr>
        <w:pStyle w:val="PlainText"/>
        <w:rPr/>
      </w:pPr>
      <w:r>
        <w:rPr>
          <w:rFonts w:cs="URW Palladio ITU" w:ascii="URW Palladio ITU" w:hAnsi="URW Palladio ITU"/>
        </w:rPr>
        <w:t xml:space="preserve">Na bhāva suddhakattā ca kārite kammasaññito. </w:t>
      </w:r>
    </w:p>
    <w:p>
      <w:pPr>
        <w:pStyle w:val="PlainText"/>
        <w:rPr>
          <w:rFonts w:ascii="URW Palladio ITU" w:hAnsi="URW Palladio ITU" w:cs="URW Palladio ITU"/>
        </w:rPr>
      </w:pPr>
      <w:r>
        <w:rPr>
          <w:rFonts w:cs="URW Palladio ITU" w:ascii="URW Palladio ITU" w:hAnsi="URW Palladio ITU"/>
        </w:rPr>
        <w:t>Nīyādīnaṃ padhānañca appadhānā duhādinaṃ,</w:t>
      </w:r>
    </w:p>
    <w:p>
      <w:pPr>
        <w:pStyle w:val="PlainText"/>
        <w:rPr>
          <w:rFonts w:ascii="URW Palladio ITU" w:hAnsi="URW Palladio ITU" w:cs="URW Palladio ITU"/>
        </w:rPr>
      </w:pPr>
      <w:r>
        <w:rPr>
          <w:rFonts w:cs="URW Palladio ITU" w:ascii="URW Palladio ITU" w:hAnsi="URW Palladio ITU"/>
        </w:rPr>
        <w:t>Kārite suddhakattā ca kammamākhyātagoc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yo koci bhavati tamañño bhavāhi bhavāhi iccevaṃ bravīti, atha vā bhavantaṃ bhavituṃ samatthaṃ payojayati bhavituṃ payojetīti vā atthe iminā ṇeṇayappaccayā kāritasaññā ca. Vuttaṭṭhānamappayogoti vākyassa appayo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itānaṃ ṇo lo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rita iccetesaṃ paccayānaṃ ṇo lopamāpajjateti ṇalo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yogantassa vuddhi kāri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ṃyogantassa dhātussa vuddhi hoti kārite paccaye pareti ūkārassokāro vu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eti ca vattate dhātuggahaṇ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āvāyā kārite. 525-5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dhātvantabhūtā okārekārā āvaāyādese pāpuṇanti kārit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āvāyāti yogavibhāgena jheādīnaṃ akāritepi hontīti okārassa āvā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alopādi. Dhātuppaccayehi vibhattiyoti tyādayo. So samādhiṃ bhāveti bhāvayati, bhāventi bhāvayanti, bhāvesi bhāvayasi, bhāvetha bhāvayatha, bhāvemi bhāvayāmi, bhāvema bhāvayāma. Bhāvayate, bhāvay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e-attanopadayappaccayaīkārāgamā saralopādi ca. Tena bhāvīyate samādhi. Bhāvīyante, bhāvīyati, bhāv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bhāvetu bhāvayatu, bhāventu bhāvayantu, bhāvehi bhāvaya bhāvayāhi, bhāvetha bhāvayatha, bhāvemi bhāvayāmi, bhāvema bhāvayāma. Bhāvayataṃ, bhāvayantaṃ. Kamme-bhāvīyatu, bhāvīy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eyya bhāvaye bhāvayeyya, bhāveyyuṃ bhāvayeyyuṃ, bhāveyyāsi bhāvayeyyāsi, bhāveyyātha, bhāvayeyyātha, bhāveyyāmi bhāvaye bhāvayeyyāmi, bhāveyyāma bhāvayeyyāma. Bhāvetha, bhāvayetha, bhāveraṃ bhāvayeraṃ, bhāveyyaṃ bhāvayeyyaṃ kamme-bhāvīyeyya, bhāvīyeyy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jjataniyaṃ:- sattamajjatanmhīti yogavibhāgena kāritantāpi dīghato sakārāgamo. Abhāvesi bhāvesi abhāvayi bhāvayi, abhāvesuṃ bhāvesuṃ abhāvayiṃsu bhāvayiṃsu abhāvayuṃ bhāvayuṃ, abhāvesi abhāvayasi, abhāvittha abhāvayittha, abhāvesiṃ bhāvesiṃ abhāvayiṃ bhāvayiṃ, abhāvayimha bhāvayimha, abhāvayittha. Kamme-abhāvīyittha abhāvīy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essati bhāvayissati, bhāvessanti bhāvayissanti, bhāvessasi bhāvayissasi, bhāvessatha bhāvayissatha, bhāvessāmi bhāvayissāmi, bhāvessāma bhāvayissāma. Kamme bhāvīyissate, bhāvīyīssante, bhāvīyissati, bhāvīy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āvissa abhāvayissa, abhāvissaṃsu abhāvayissaṃsu. Kamme-abhāvissatha abhāvīyissatha, abhāvīyissa icc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 yo koci pacati tamañño pacāhi pacāhi iccevaṃ bravīti, atha vā pavantaṃ payojeti pacituṃ vā payojetīti atthe vuttanayena ṇeṇayādayo. Akārassākāro vuddhi. Sesaṃ n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3] [\x 2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devadattaṃ odanaṃ pāceti. Pācenti, pācesi, pācetha, pācemi, pācema. Pācayati, pācayanti, pācayasi, pācayatha, pācayāmi, pācay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Ṇāpeṇāpayesu pana-so puriso taṃ purisaṃ odanaṃ pācāpeti, pācāpayati. Pācāpenti, pācāpa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e-so odano pācīyati tena, pācāpayīyati. Pācāpīyanti pācāpayīyanti. Tathā: pācetu pācayatu pācāpetu pācāpayatu, pācīyataṃ, pācīyatu pācayīyatu pācāpīyatu pācāpayīyatu, pācāpīyantu, pācāpayīyantu. Pāceyya, pācetha, pācaye, pācayetha, pācāpeyya, pācāpetha, pācāpaye, pācāpayetha, pācīyeyya, pācīyeyyuṃ. Apācesi apācayi apācāpesi apācāpayi, pācessati pācayīssati pācāpessati pācāpayissati, apācissa(apācayissa) apācāpissa apācāpayissa icc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cchantaṃ vā gantuṃ vā payojayatīti atthe ṇeṇayādayo. Vuddhiyaṃ sampatt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yogantassa vuddhi kārite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ṭādīnaṃ vā. 526-4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aṭādīnaṃ dhātūnaṃ asaṃyogantānaṃ vuddhi hoti vā kāriteti ettha cāggahaṇena vuddhi na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vatthitavibhāsatthoyaṃ vāsad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ṃ purisaṃ gāmaṃ gameti gamayati gacchāpeti gacchāp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gāmaṃ gamīyati tena, gamayīyati gacchāpīyati gacchāpayīyati iccādi sabbattha yojetabbaṃ evaṃ upar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aṭa īhāyaṃ-ghaṭantaṃ payojayati ghaṭeti. Ghaṭādīnaṃ vāti na vuddhi. Ghaṭayati, ghaṭāpeti, ghaṭāp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ite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hadusānaṃ dīghaṃ. 527-4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ha dusa iccetesaṃ dhātūnaṃ saro dīghamāpajjate kārite pare. Vuddhāpavādo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uha saṃvaraṇe- guhituṃ payojeti gūhayati, gūha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ūsa appītimhi - dussantaṃ payojayati dūsayati, dūsayant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icchantaṃ payojayati icchāpeti, icchāpayati. Eseti, es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acchantaṃ payojayati niyāmeti, niyām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ntaṃ payojayati āseti āsayati, acchāpeti acchāpa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abhantaṃ payojayati lābheti, lābha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cantaṃ payojayati vāceti vācayati, vācāpeti vācāpayati. Evaṃ-vāseti vāsayati vāsāpeti vāsāpayati, vāheti vāhayati vāhāpeti vāhāpayati, jīreti jīrayati jīrāpeti jīrāpayati, māreti mārayati mārāpeti mārāpayati, dasseti dassayat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tudantaṃ payojayati todeti todayati todāpeti todāp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isantaṃ payojayati pavisituṃ vāti paveseti pavesayati pavesāpeti pavesāp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isantaṃ payojayati uddisāpeti uddisāpayati.</w:t>
      </w:r>
    </w:p>
    <w:p>
      <w:pPr>
        <w:pStyle w:val="PlainText"/>
        <w:rPr>
          <w:rFonts w:ascii="URW Palladio ITU" w:hAnsi="URW Palladio ITU" w:cs="URW Palladio ITU"/>
        </w:rPr>
      </w:pPr>
      <w:r>
        <w:rPr>
          <w:rFonts w:cs="URW Palladio ITU" w:ascii="URW Palladio ITU" w:hAnsi="URW Palladio ITU"/>
        </w:rPr>
        <w:t xml:space="preserve">Pahontaṃ payojayati pahāveti pahāva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yantaṃ payojayati uddisāpeti uddisāpayati.</w:t>
      </w:r>
    </w:p>
    <w:p>
      <w:pPr>
        <w:pStyle w:val="PlainText"/>
        <w:rPr>
          <w:rFonts w:ascii="URW Palladio ITU" w:hAnsi="URW Palladio ITU" w:cs="URW Palladio ITU"/>
        </w:rPr>
      </w:pPr>
      <w:r>
        <w:rPr>
          <w:rFonts w:cs="URW Palladio ITU" w:ascii="URW Palladio ITU" w:hAnsi="URW Palladio ITU"/>
        </w:rPr>
        <w:t xml:space="preserve">Pahontaṃ payojayati pahāveti pahāv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yantaṃ payojayati sāyeti sāyayati. Ettha ekārassa āyādeso. Sayāpeti sayāpayati. Kvaci dhātūti ādinā ṇāpeṇāpayesu āyādesassa rass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yantaṃ payojayati nāyayati nayāpeti nayāpayati ānāpe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iṭṭhantaṃ payojayati patiṭṭhāpeti patiṭṭhāpayati paṭṭhāpe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antaṃ payojayatīti atthe ṇeṇayādayo.</w:t>
      </w:r>
    </w:p>
    <w:p>
      <w:pPr>
        <w:pStyle w:val="PlainText"/>
        <w:rPr>
          <w:rFonts w:ascii="URW Palladio ITU" w:hAnsi="URW Palladio ITU" w:cs="URW Palladio ITU"/>
        </w:rPr>
      </w:pPr>
      <w:r>
        <w:rPr>
          <w:rFonts w:cs="URW Palladio ITU" w:ascii="URW Palladio ITU" w:hAnsi="URW Palladio ITU"/>
        </w:rPr>
        <w:t xml:space="preserve">Ṇamh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asna ghāto. 528-5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a iccetassa dhātussa ghātādeso hoti ṇakāravatippaccaye par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āteti ghātayati ghātāpeti ghātāpayati. Vadho vā sabbatthāti vadhādesā. Vadheti vadhāp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5] [\x 2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uhantaṃ payojayati juhāpeti juhāpayati, juhāvetī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hantaṃ payojayati jahāpeti jahāpayati hāpeti hāpa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dantaṃ payojayati dāpeti dāp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dahantaṃ payojayati pidhāpeti pidhāpayati pidahāpeti pidahāp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uṇdhantaṃ payojayati rodheti rodhayati rodhāpeti rodhāp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iṇdantaṃ payojayati chedeti chedayati chedāpeti chedāpa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uñjantaṃ payojayati yojeti yojayati yojāpeti yojāp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uñjantaṃ payojayati bhojeti bhojayati bhojāpeti bhojāp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ñcantaṃ payojayati moceti mocayati mocāpeti mocāp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bbantaṃ payojayati deveti dev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jjantaṃ payojeti uppādeti uppāda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ujjhantaṃ payojayati bodheti bodhayati. Dadhantato yo kvacīti yakārāgamo. Bujjhāpeti bujjhāp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ssantaṃ payojayati toseti tosayati tosāpeti tosāp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antaṃ payojayati sameti samayati. Ghaṭādittā na vud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ppantaṃ payojayati kopeti kopa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yantaṃ payojayati janeti janayati ghaṭādittā na vud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antaṃ payojayati dhammaṃ sāveti sāv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uṇantaṃ payojayati pāpeti pāp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kkiṇantaṃ payojayati vikkāpeti vikkāp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nattaṃ payojayati jayāpeti jayāp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nantaṃ payojayati ñāpeti ñāpa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hantaṃ payojayati gāheti gāhayati gāhāpeti gāhāpayati gaṇhāpeti gaṇhāp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tanantaṃ payojayati vitāneti vitāna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koci karoti tamañño karohi karohi iccevaṃ bravīti, karontaṃ payojayati kātuṃ vā kāreti kārayati kārāpeti kārāpayat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rentaṃ payojayati corāpeti corāp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ntentaṃ payojayati cintāpeti cintāp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ūjentaṃ payojayati pūjāpeti pūjāpayat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ttha subo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ppaccayato cāpi kāritappaccayā siyuṃ,</w:t>
      </w:r>
    </w:p>
    <w:p>
      <w:pPr>
        <w:pStyle w:val="PlainText"/>
        <w:rPr/>
      </w:pPr>
      <w:r>
        <w:rPr>
          <w:rFonts w:cs="URW Palladio ITU" w:ascii="URW Palladio ITU" w:hAnsi="URW Palladio ITU"/>
        </w:rPr>
        <w:t>Sakāritehi yuṇvūnaṃ dassanañcettha ñāp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titikkhantaṃ payojayati titikkheti titikkhā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kicchantaṃ payojayati tikiccheti tikicchayati tikicchāpeti tikicchāpayati. Evaṃ bubhukkheti bubhukkhā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bbatāyantaṃ payojayati pabbatāyayati. Puttīyayati iccādipi siddhaṃ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ppaccayantan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rūpasiddhiyaṃ ākhyātakaṇḍo chaṭṭho.</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dhātūhiyeva bhāvakammakattukaraṇādisādhanasahitaṃ kibbidhānamārabhīy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iccakitakavasena duvidhā hi paccayā. Tesu kicca-saññāya paṭhamaṃ vuttattā kiccānamappakattā ca kiccappaccayā tāva vucc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 sattāyaṃ - bhūyate abhavittha bhavissate vā devadatte nāti viggahe: dhātuyā kammādimhi ṇoti ito dhātuyāti sabbattha paccayādividhāne vattate. Parāppaccayāti ca 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7] [\x 24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vakammesu tabbānīyā. 529-5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 kamma iccetesvatthesu sabbadhātūhi tabba anīya iccete tapaccayā parā honti. Yogavibhāgā aññatthā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ammakehi dhātūhi bhāve kiccā bhavanti te,</w:t>
      </w:r>
    </w:p>
    <w:p>
      <w:pPr>
        <w:pStyle w:val="PlainText"/>
        <w:rPr>
          <w:rFonts w:ascii="URW Palladio ITU" w:hAnsi="URW Palladio ITU" w:cs="URW Palladio ITU"/>
        </w:rPr>
      </w:pPr>
      <w:r>
        <w:rPr>
          <w:rFonts w:cs="URW Palladio ITU" w:ascii="URW Palladio ITU" w:hAnsi="URW Palladio ITU"/>
        </w:rPr>
        <w:t>Sakammakehi kammatthe arahasakkatthadīp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Ṇādayo tekālikā. 530-5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kāle yuttā = tekālikā. Ye idha tatiye dhātvadhikāre vihitā aniddiṭṭhakālāṇādayo paccayā te tekālikā hontīti paribhāsato kālattayep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agatiyā kvac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gamamikāro. 531-60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gamaṃ yathāpayogaṃ jinavacanānurodhena dhātūhi paro ikārāgamo hoti kvaci byañjanādikemu kiccakitakappaccayesu. Aññesu cāti vuddhi. O ava sareti avādeso. Naye paraṃ yutteti paraṃ n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kiccā. 532-54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idha vuttā tabbānīyaṇyarippaccayā te kicca saññā hontīti veditabbā. Tato aññe kititi vacanato kiccappaccayānamakitakattā. Nāmavyapadese asampatte-taddhitasamāsakikatā nāmaṃvātavetūnādisu cāti ettha caggahaṇena nāmavyapadeso. Tato syādupp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e-bhāvassekattā ekavacanameva. Sinti amādeso. Bhavitabbaṃ bhavatā paññena, bhavanīyaṃ. Idha byañjanādittābhāvā anuvattitakvaciggahaṇena ikārāgamābhāvo. Bhāve kiccappaccayantā napuṃsakā kamme tili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ṇi abhipubbo. Abhibhūyate abhibhūyittha abhibhūyissateti = abhibhavitabbo, kodho paṇḍitena. Abhibhavitabbā, taṇhā. Abhibhavitabbaṃ, dukkhaṃ. Evaṃ-abhibhavanīyo abhibhavanīyā abhibhavanīyaṃ. Purisakaññācittasaddanayena netabbā. Evaṃ sabb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bbādīheva kammassa vuttattā ca putattanā. Vattabbassa abhāvā na dutiyā paṭhamā tato. </w:t>
      </w:r>
    </w:p>
    <w:p>
      <w:pPr>
        <w:pStyle w:val="PlainText"/>
        <w:rPr>
          <w:rFonts w:ascii="URW Palladio ITU" w:hAnsi="URW Palladio ITU" w:cs="URW Palladio ITU"/>
        </w:rPr>
      </w:pPr>
      <w:r>
        <w:rPr>
          <w:rFonts w:cs="URW Palladio ITU" w:ascii="URW Palladio ITU" w:hAnsi="URW Palladio ITU"/>
        </w:rPr>
        <w:t xml:space="preserve">Āsa upavesane-āsīyittha āsīyate āsīyissateti = āsitabbaṃ tayā, āsanīyaṃ. Kamme-upāsitabbo, guru.Upās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saye-āsīyittha sīyate sayissateti = sayitabbaṃ bhavatā, sayanīyaṃ e ayāti ayādeso. Atisayitabbo, paro atisayanī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da gatimhi-uppajjittha uppajjate uppajjissateti = uppajjitabbaṃ tena. Uppajjanīyaṃ. Ettha ca kattarīti adhikāraṃ vinā divādito yoti vinādhikārayogavibhāgena yappaccayo. Tassa cavaggayakāra iccādinā cavaggo. Para dvehāvo ṭhāneti dvibhāvo. Paṭipajjitabbo, maggo. Paṭipajjanī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udha avagamane. Abujjhittha bujjhate bujjhissateti = bujjhitabbo, dhammo. Bujjhan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 savane asūyittha sūyate sūyissateti sotabbo. Dhammo. Idha yathāgamaggahaṇena ikārāgamābhāvo. Suṇitabbo svādito ṇuṇāuṇā cāti vinādhikārayogavibhāgena ṇāppaccayo. Savanī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ra kareṇa-karīyittha karīyati karīyissatīti atthe tabbā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ssa karassa ca tattan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ntūnatabbesu vā. 533-6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 iccetassa dhātussa antabhūtassa rakārassa takārattaṃ hoti cā tuṃ tūna tabba iccetesu paccayesu paresu. Kattabbo bhavatā dhammo kattabbā, pūjā. Kattabbaṃ, kusalaṃ. Tattābhāve</w:t>
      </w:r>
    </w:p>
    <w:p>
      <w:pPr>
        <w:pStyle w:val="PlainText"/>
        <w:rPr>
          <w:rFonts w:ascii="URW Palladio ITU" w:hAnsi="URW Palladio ITU" w:cs="URW Palladio ITU"/>
        </w:rPr>
      </w:pPr>
      <w:r>
        <w:rPr>
          <w:rFonts w:cs="URW Palladio ITU" w:ascii="URW Palladio ITU" w:hAnsi="URW Palladio ITU"/>
        </w:rPr>
        <w:t xml:space="preserve">Karotissāti vattamāne-tavetūnādisu kāti etthādi saddena tabbepi kādeso. Kātabbaṃ 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hādito no ṇa.* 534-5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kārahakārādiantehi dhātūhi parassa anānīyādinakārassa ṇakāro hoti. Ādisaddena ramuapañātāditop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Nyāsamate "rahādito ṇa" iti dvipadami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9] [\x 2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hādito parassettha nakārassa asambhavā,</w:t>
      </w:r>
    </w:p>
    <w:p>
      <w:pPr>
        <w:pStyle w:val="PlainText"/>
        <w:rPr>
          <w:rFonts w:ascii="URW Palladio ITU" w:hAnsi="URW Palladio ITU" w:cs="URW Palladio ITU"/>
        </w:rPr>
      </w:pPr>
      <w:r>
        <w:rPr>
          <w:rFonts w:cs="URW Palladio ITU" w:ascii="URW Palladio ITU" w:hAnsi="URW Palladio ITU"/>
        </w:rPr>
        <w:t xml:space="preserve">Anānīyādinasseva sāmatthyāyaṃ ṇakār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aṇīyo dhammo, karaṇārahoti attho. Karaṇīyā, karaṇ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ra bharaṇe-bharīyatīti = bharitabbo, bharaṇ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 upādāne-agayhittha gayhati gayhissatīti = gahetabbo tesu vuddhīti ādinā ikārassekāro. Saṅgaṇhitabbo. Gahāditoppaṇhāti vinādhikārayogavibhāgena ṇhāppaccaso. Halopasaralopādi. Saṅgaṇhanīyo, gahaṇ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ggahaṇ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mu kīḷāyaṃ - ramattha ramīyati ramissatīti = ramitabbo, ramaṇīyo, vi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 pāpuṇane-uṇāppaccayo. Pāpīyatīti = pāpuṇitabbo. Gupādīnañcāti dhātvantalopo dvittañca. Pattabbo, patteyyo, pāpuṇanīyo, pāpaṇ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akhanahanādīnaṃ tuntabbādisu na. 535-59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ma khana hana iccevamādīnaṃ makāranakārantānaṃ dhātūnamantassa nakāro hoti vā tuṃ tabba tace tūna tvāna tvā iccevamādisu katārādippaccayesu paresu. Agacchittha gacchīyati gacchīyissatīti = gantabbo, maggo. Gamitabbaṃ, gam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nu avadāraṇe-akhanittha khaññati khaññissatīti = khantabbaṃ āvāṭaṃ, khanitabbaṃ. Kvaci dhātūti ādinā khanantassa ṇattañca. Nikhaṇitabbaṃ, khaṇanīyaṃ, khananīy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a hiṃsāgatisu-ahanittha haññate haññissateti = hantabbaṃ, hanitabbaṃ, hanan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a ñāṇe-amaññittha maññate maññissateti mantabbo, manitabbo. Yappaccaye cavaggādi. Maññitabbaṃ maññ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ūjaṃ pūjāyaṃ - apūjīyittha pūjīyati pūjiyissatīti atthe tabbānīyā. Curādito ṇeṇayāti akattaripi ṇeṇayā. Ikārāgamāniyesu saralopoti ādinā kāritasarassa lopo pūjetabbo, pūjayītabbo, pūjanīyo, bhagavā tabbānīyāti yogavibhāgena kattukaraṇesu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āpuṇane-niyyātīti = niyyāniyo, ariyamaggo. Gacchantīti = gamanīyā, bho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hā soce-nhāyati etenāti = nhāniyaṃ, cuṇ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esūti 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yo ca. 536-5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kammesu sabbadhātūhi ṇyappaccayo hoti. Caggahaṇena ñātayyanti ādisu tayyappaccay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itaṃ viya ṇānubaṇdho. 537-62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baṇdho appayogī ṇakārānubaṇdho paccayo kāritaṃ viya daṭṭhabboti kāritavyapadeso. Kāritānaṃ ṇo lopanti ṇalopo. Asaṃyogantassa vuddhi kāriteti vuddhi. Ikārāgamo. Kattabbaṃ k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ra haraṇe-aharīyittha harīyati harīyissatīti vā = haraṇīyaṃ, h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ra bharaṇe-bharītabbaṃ = bhār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abha lābhe-labhitabbaṃ = labbhaṃ. Yavataṃ talana iccādi sutte kāraggahaṇena yavato bhakārassa bhakāro. Dv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u anusiṭṭhimhi-sāsitabbo = sisso. Kvaci dhātūti ādinā sāsākārassi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ca viyattiyaṃ vācāya-ṇyappaccayādimhi k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ānaṃ ṇānubaṇdheti ca vattamā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gā cajānaṃ. 538-62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 ja iccetesaṃ dhātvantānaṃ kakāragakārādesā honti ṇakārānubaṇdhe paccaye pareti catārassa kakāro. Vacanīyaṃ = vāk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ja sevāyaṃ-bhajanīyaṃ = bhāgyaṃ. Jakārassa gakāro. </w:t>
      </w:r>
    </w:p>
    <w:p>
      <w:pPr>
        <w:pStyle w:val="PlainText"/>
        <w:rPr/>
      </w:pPr>
      <w:r>
        <w:rPr>
          <w:rFonts w:cs="URW Palladio ITU" w:ascii="URW Palladio ITU" w:hAnsi="URW Palladio ITU"/>
        </w:rPr>
        <w:t>Vi ye-acīyittha cīyati cīyissatiti = ceyyaṃ, cetabbaṃ. Ikārassekāro vuddhi yakārassa dvittaṃ. Vi ni pubbo. Do dhassa cā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251] [\x 2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te caggahaṇena cakārassa chakāro. Viniccheyyaṃ, vinicchitabbaṃ. Kiyādito nāti vinādhikārayogavibhāgena tabbānīyatuntūnādisu ca nāppaccayo. Vinicchetabbaṃ vinicchayanī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 pāpuṇane-anīyittha nīyati nīyissatīti = neyyo, neyyā, neyyaṃ, n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yaggahaṇaṃ chaṭṭhiyantavasenānuvattate, maṇḍūkagatiyā antaggahaṇañca tatiyantavas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tobba. 539-54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 iccetasmā parassa ṇyappaccayassa saha dhātvantena abbādeso hoti. Bhavitabbo = bhabbo. Bhabbā, b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Ṇyassa anten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amadagamayujagarahākārādīhi jjammaggayheyyā gāro vā. 540-54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da mada gama yuja garaha iccevamādīhi dhātūhi ākārantehi ca parassa ṇyappaccayassa dhātvantena saha yathākkamaṃ jja mma gga yha eyya iccete ādesā honti vā, garahassa ca gārādeso hoti. Garahassevāyaṃ gāro. Vavatthitavibhāsatthoyaṃ vāsad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da viyattiyaṃ vācāyaṃ-avajjittha vajjati vajjissatīti = vajjaṃ, vadanīyaṃ. Rassattaṃ. Avajjaṃ do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da ummāde-amajjittha majjate majjissati etenāti = majjaṃ, madanīyaṃ. Madaggahaṇena karaṇepi ṇyappaccayo. Gantabbaṃ = g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uja yoge = ayujjittha yujjati yujjissatīti = yoggaṃ, niyojjo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raha niṇdāyaṃ-agarayahittha garahīyati garahīyissatīti atthe ṇyappaccayo. Tassiminā dhātvantena saha yhādeso garahassa gārādeso ca. Gārayho, gārayhā, gārayhaṃ, garahaṇīyaṃ. Ādi saddena aññepi damajahantā gay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da viyattiyaṃ vācāyaṃ-gajjate gadanīyaṃ vā gajj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 gatimhi-pajjanīyaṃ = pajjaṃ, gā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2] [\x 2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āda bhakkhane-khajjateti = khajjaṃ, khādan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ma damane-adamittha dammate damīyissatīti = dammo. Daman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uja pālanabhyavaharaṇesu-abhujjittha bhujjati bhujjissatīti = bhoggaṃ, bhojjaṃ vā. Kāraggahaṇena yassa jakāro. Gahetabbaṃ gayham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rantato pa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ā dāne-adīyittha dīyati dīyissatiti atthe ṇyappaccayo. Tassiminā dhātvantena akārena saha eyyādeso. Deyyaṃ dātabbaṃ. Anīye saralopoti ādinā pubbasarassa lope sampatte tattheva tuggahaṇena nisedhetvā sarā sare lopanti ākāre lutte parasarassa dīgho. Dā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 pāne-apīyittha pīyati pīyissatīti = peyyaṃ, pātabbaṃ, pā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ā vāge-ahīyittha hīyati hīyissatīti = heyyaṃ, hātabbaṃ, hā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 māne-amīyittha mīyati mīyissatīti = meyyaṃ, mātabbaṃ, minitabbaṃ, metabbaṃ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Ñā avabodhane-aññāyittha ñāyati ñāyissatīti = ñeyyaṃ, ñātabbaṃ, ñātayyaṃ ñāssa jājannāti jādese kiyādito nāti vinādhikārayogavibhāgena nāppaccayo ikārāgamo ca. Jānitabbaṃ vijā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ā pakathane-saṅkhātabbaṃ saṅkheyyaṃ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mhā ricca. 541-54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radhātuto riccappaccayo hoti bhāvakamm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mhiranto rādi no. 542-5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kārānubaṇdhe paccaye pare sabbo dhātvanto rādippaccayarakāramariyādo no hoti. Lopamāpajjateti attho. Rantoti ettha rakāro saṇdhijo. Kattabba = ki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iccāti yogavibhāgena bharāditopi riccappaccayo yathā: bharīyatīti = bhacco. Sara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 gatimhi-paṭi etabboti = paṭicc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3] [\x 253/]    </w:t>
      </w:r>
    </w:p>
    <w:p>
      <w:pPr>
        <w:pStyle w:val="PlainText"/>
        <w:rPr>
          <w:rFonts w:ascii="URW Palladio ITU" w:hAnsi="URW Palladio ITU" w:cs="URW Palladio ITU"/>
        </w:rPr>
      </w:pPr>
      <w:r>
        <w:rPr>
          <w:rFonts w:cs="URW Palladio ITU" w:ascii="URW Palladio ITU" w:hAnsi="URW Palladio ITU"/>
        </w:rPr>
        <w:t>Pesātisaggapattakālesu kiccā. 513-63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esa atisagga pattakāla iccetesvatthesu kiccappaccayā honti. Pesanaṃ nāma kattabbamidaṃ bhavatāti āṇāpanaṃ ajjhesanañca. Atisaggo nāma kīmidaṃ mayā kattabbanti puṭṭhassa vā pāṇo na hantabboti ādinā paṭipattidassanamukhena vā kattabbassa anuññā. Pattakālo sampattasamayo. Yo attano kiccakaraṇasamayamanupaparikkhitvā na karoti tassa samayārocanaṃ na tattha ajjhesanamatthīti. Te ca bhāvakammesu kiccaktakkhatthāti vuttattā bhāvakammesveva bhavanti. Pesane tāva-karīyatu bhavatā kammanti atthe iminā tabbānīyā. Sesaṃ vuttanayameva. Kattabbaṃ kammaṃ bhavatā, karaṇīyaṃ kiccaṃ bhavatā. Atisagge-bhujjatu bhavatāti atthe tabbādi. Aññesu cāti vu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jādīnamanto no dvi ca. 544-58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uja iccevamādīnaṃ jakārādiantānaṃ dhātūnamanto no hoti parassa kiccakitakappaccayatakārassa ca dvibhāvo hoti. Bhottabbaṃ bhojanaṃ bhavatā, bhojanīyaṃ bhojjaṃ bhavatā. Ikārāgamayuttatakāre pana namakarānamantānaṃ niyutta tamhīti ettha antānaṃ niyuttatamhīti yogavibhāgena dhātvantalopādinisedho. Rudhādito niggahītapubbanti vinādhikārena katayogavibhāgena niggahītañcāti vā niggahītāgamo. Bhuñjitabbaṃ tayā, yuñj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yārocane pa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 ajjhayane adhipubbo. Adhīyataṃ bhavatāti atthe tabbānīyādi. Ikārāgamavuddhiayādesajjhā ca. Ṇyappaccaye tu vuddhi yakārassa dvittañca. Ajjhayitabbaṃ ajjheyyaṃ bhavatā, ajjhayanīyaṃ bhavatā. Avassaṃ kattabbanti vākye pana kiccāti adhikicca avassakādhamiṇesu ṇī cāti avassakādhamiṇatthe ca tabbādayo. Kattabbaṃ me bhavatā gehaṃ, karaṇīyaṃ, kāriyaṃ. Evaṃ-dātabbaṃ me bhavatā sataṃ, dānīyaṃ, dey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ra dhāraṇe vurādittā ṇeṇayā vuddhi ikārāgamo ca. Dhāretabbaṃ dhārayitabbamiccādi. Nudādīhi yuṇacūnamanānanākānanakā sakāritehi cāti sakāritehipi yuṇacūnamāde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dhānatoyeva dhātuppaccayantatopi kiccakitakappaccayā bhavantīti daṭṭhabbā. Tena-titikkhāpīyatīti = titikkhāpetabbo. Evaṃ-tikicchāpetabbo tikicchāpanīyo. Abhāvīyittha bhāvīyati bhāvīyissatīti = bhāvetabbo, maggo. Bhāvayitabbo bhāvanīyo, bhāvanīyā, bhāvanīyaṃ. Akārīyittha kārīyati kārīyissatīti = kāretabbaṃ, kārayitabbaṃ, kārāpetabbaṃ, kārāpayitabbaṃ, kārāpanīyamiccādi ca siddh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tabbaṃ karaṇīyañca kāriyaṃ kiccamiccapi,</w:t>
      </w:r>
    </w:p>
    <w:p>
      <w:pPr>
        <w:pStyle w:val="PlainText"/>
        <w:rPr>
          <w:rFonts w:ascii="URW Palladio ITU" w:hAnsi="URW Palladio ITU" w:cs="URW Palladio ITU"/>
        </w:rPr>
      </w:pPr>
      <w:r>
        <w:rPr>
          <w:rFonts w:cs="URW Palladio ITU" w:ascii="URW Palladio ITU" w:hAnsi="URW Palladio ITU"/>
        </w:rPr>
        <w:t xml:space="preserve">Kāretabbaṃ tathā kārāpetabbaṃ kicca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ccappaccayantanayo.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0: </w:t>
      </w:r>
    </w:p>
    <w:p>
      <w:pPr>
        <w:pStyle w:val="PlainText"/>
        <w:rPr>
          <w:rFonts w:ascii="URW Palladio ITU" w:hAnsi="URW Palladio ITU" w:cs="URW Palladio ITU"/>
        </w:rPr>
      </w:pPr>
      <w:r>
        <w:rPr>
          <w:rFonts w:cs="URW Palladio ITU" w:ascii="URW Palladio ITU" w:hAnsi="URW Palladio ITU"/>
        </w:rPr>
        <w:t xml:space="preserve">Idāki kitakappaccayā vucc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a karaṇe-pure viya dhātusaññādi. Kumha iccupapadaṃ tato du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mbhaṃ karoti akāsi karissati vāti v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o paccayo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yā kammādimhi ṇo. 545-5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smiṃ ādimhi sati dhātuyā paro ṇappacc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e kit. 546-5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e dhātvadhikāre vihitā kiccehi aññe paccayā kiticceva saññā hontīti kitsaññā 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kit. 547-62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tari kārake kit paccayo hotīti niyamato kattari bhavati. So ca ṇādayo tekālikāti vuttattā kālattaye ca hoti. Pure viya kāritavyapadesaṇalopavuddhiyo. Paccayantassāliṅgattā taddhitaghamāsakitakā nāmaṃvātavetūnādisu cāti kitakantattā nāmamiva kate syāduppatti. Tato kumbhaṃ karotīti atthe amādayo parapadehīti dutiyātappuri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5] [\x 25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āso. Nāmānanti ādinā samāsasaññā. Tesaṃ vibhattiyo lopā cāti vibhattilopo. Pakati cassa sarantassāti pakati bhāvo. Puna tato samāsattā nāmamiva kate syāduppatti. So kumbhakāro, te kumbhakār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yaṃ kumbhakārī, kumbhakāriyo iccādi. Tathā: kammaṃ karotīti = kammakāro. Evaṃ-mālakāro, kaṭṭhakāro, rathakāro, suvaṇṇakāro, suttakāro, vuttikāro, ṭīkāk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ha upādāne-pattaṃ agaṇhi gaṇhāti gaṇhissatīti = pattagāho. Evaṃ-rasmiggāho, rajjuggā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 tantusantāne-tantaṃ avāyi vāyati vāyissatīti = tantavāyo. Te āvāyā kāriteti āyādeso. Vākye panettha te āvāyāti yogavibhāgena āyādeso. Evaṃ-tunnav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 parimāṇe-dhaññaṃ amini mināti minissatīti atthe ṇappaccaye k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Ṇamh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rantānamāyo. 548-5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rantānaṃ dhātūnamantassa āyādeso hoti ṇakārānubaṇdhappaccaye pare. Saralopādi. Dhaññamāyo evaṃ-dānaṃ dadātīti = dānadā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u kantimhi-dhammaṃ akāmayi kāmayati kāmayissatīti = dhammakāmo, puriso. Dhammakāmā, kaññā. Dhammakāmaṃ, cittaṃ. Evaṃ atthakāmo, hitakāmo, sukhakāmo. Dhammaṃ pāletīti = dhammapāl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ma damane-arī adami dameti damessatīti viggahe-dhātuyāti 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ādimhī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yama nu. 549-52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upapade ādimhi sati saññāyaṃ gammamānāyaṃ dhātuyā appaccayo hoti upapadante nurāgamo ca. Ettha ca nu niggahītaṃ padanteti sutte padanteti vacanato upapadanteyeva nurāgamo hotīti daṭṭhabbaṃ. Tesu vuddhīti ādinā ukāralopo. Ayaṃ pana ṇvāgamo samāsaṃ katvā upapadavibhatti lope kateyeva hotīti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u niggahītaṃ padante. 550-5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padabhūtanāmapadante vattamāno nurāgamo niggahītamāpajjate. Niggahītassa vaggantattaṃ. Sesaṃ samaṃ. Vuddhābhāvo viseso. Ariṇdamo, rā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hā: tara taraṇe-vessaṃ taratīti = vessantaro. Taṇhaṃkarotīti = taṇhaṅkaro, bhagavā evaṃ-medhaṅkaro, saraṇaṅkaro, dīpaṅk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imhi a i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ā dadā ca iṃ. 551-52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rasadde ādimhi sati dada dāne iccetāya dhātuyā appaccayo hoti purasadde akārassa iñca hoti. Ettha ca tadanuparodhenāti paribhāsato purasaddantasseva iṃ hotīti daṭṭhabbaṃ. Ṇādīnaṃ tekālikattepi upapadatthavisesena atīteyevāyamappaccayo hotīti daṭṭhabbaṃ. Pure dānaṃ adadīti = puriṇdado, sakko. Idhāpi vibhattilope kateyeva iṃā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ādimhi a i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 ṇvutvāvī vā. 552-5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 dhātuto kammādimhi vā akammādimhi vā sati a ṇvu tu āvī iccete cattāro paccyā honti. Vāggahaṇaṃ kammādimhi vāti upapadavikappanatthaṃ. Appaccaye tā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ra dhāraṇe-dhammaṃ adhari dharati dharissatīti = dhammadharo. Evaṃ-vinayadharo. Tathā: taṃ karotīti = takkaro. Dvittaṃ, evaṃ-hitakaro, divasakaro, dinakaro, divākaro, nisākaro. Dhanuṃ gaṇhātīti = dhanuggaho. Evaṃ-kaṭaggaho. Sabbakāmaṃ dadātīti = sabbakāmadado. Sabbadado. Āto pana:annaṃ adāsi dadāti dadissatīti = annado. Evaṃ-dhanado. Saccaṃ saṇdahatīti = saccasaṇ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 pāne-majjaṃ pivatiti = majja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 pālane-gavaṃ saddaṃ tāyatīti = gottaṃ. Evaṃ kattari akammādimhi panāyasmādapetīti sutte bhayaggahaṇena sesa sādhane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7] [\x 25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 pāpuṇane-vipubbo. Vinesi vineti vinessati etena etthāti vā-vinayo. Aññesu cāti vuddhi ayādeso ca. Nayanaṃ 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 sevāyaṃ-nipubbo. Nissīyittha nissīyati nissīyissati tanti = niss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 saye-anusayi anuseti anusessatīti = anus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 gatimhi - patipubbo. Paṭicca etasmā phalametīti = paccayo, samu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 caye-vinicchiyatenena vinicchayanaṃ vā = vinicchayo. Uccayanaṃ = uccayo. Sañcayo. Dhammaṃ vicinātīti = dhammavi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ī khaye - khayanaṃ = k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 jaye-vijayanaṃ = vijayo. J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ī dabbavinimaye-vikkayanaṃ-vikkayo.K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ī silesane-alliyanti etthāti = ālayo. Layo. Evaṃ ivaṇṇantato. Ā suṇantīti = assavā. Avādeso. Paṭissavanaṃ = paṭis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 gatimhi-ā bhavaggā savantīti = ās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u sadde-ravatīti = ravo, bhavatīti = bhavo, pabhavati etasmāti = pa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ucchedane-lavanaṃ = lavo evaṃ uvaṇṇantato. Niggaṇhāti niggahaṇaṃ vā = niggaho. Paggaho. Saṅgaṇhāti etena saṅgahaṇaṃ vā = saṅ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ra vareṇa-saṃvaraṇaṃ = saṃva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ra ādare-ādaraṇaṃ = ādaro, āgacchati āgamananti vā = āgamo, āgamīyanti ettha etena vā atthāti = āgamo, pariyatti. Sappatīti = sappo, dibbatīti = de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u padavikkhepe pakkamanaṃ pakkamatīti vā = pakkamo. Evaṃ-vikk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ra caraṇe-vane caratīti = vanacaro, kāmo avacarati etthāti = kāmāvacaro, loko. Kāmāvacarā, paññā. Kāmāvacaraṃ, cittaṃ, chaṭṭhitappur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āvo caranti etthāti = gocaro, pādena pibatīti = pādapo. Evaṃ-kacchapo. Tatiyātappur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uha janane sirasmiṃ ruhatīti = siroruho. Guhāyaṃ sayatītī = guhāsayaṃ, cittaṃ. Evaṃ-kucchisayā, v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Ṭhā gatinivuttimhi-pabbate aṭṭhāsi tiṭṭhati ṭhassatīti = pabbataṭṭho, puriso, pabbataṭṭhā, nadī. Pabbataṭṭhaṃ, osadhaṃ. Evaṃ-thalaṭṭhaṃ, jalaṭṭhaṃ. Sattamītappur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ssupadhasse vā. 553-63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ha iccetassa dhātussa upadhassa ettaṃ hoti vā upadhāti antakkharato pubbakkharassa parasamaññā. Gayhatīti = gehaṃ, gahaṃ. Ṇvuppaccayo. Rathaṃ karotīti atthe ṇavuppaccayo. So ca aññe kitīti kitsaññattā nantari kititi kattari yeva bhavati tato kāritavyapadese ṇalopavuddh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kā yuṇvūnaṃ. 554-62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uṇvu iccetesaṃ paccayānaṃ ana aka iccete ādesā hontīti akā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saṃ kumbhakārasaddasamaṃ. Rathakārako. Tathā: annaṃ dadātīti = annadāyako. Ākārantānamāyoti āyādeso. Itthiyamato āppaccayoti āppaccayo. Tesu vuddhīti ādinā akārassikāro. Annadāyikā, kaññā. Annadāyakaṃ, kulaṃ. Lokaṃ netīti = lokanāyako. Vineti satteti = vināyako, te āvāyā kāriteti āyā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ammūpapade-karotīti = kārako, kārikā, kārakaṃ, dadātīti = dāyako, dāyikā, dāyakaṃ. Netīti = nāyako, nāyikā, nāyakaṃ. Bhagavato ovādānusāsaniṃ asuṇi suṇāti suṇissatīti = sāvako, sāvikā āvādeso lunātīti = loc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 pavane-punātīti = pāvako, bhavatīti = bhāvako, upāsatīti = upāsako upāsikā, gaṇhātīti = gāhako, pacatīti = pācako, ayajī yajati yajissatīti = yāj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9] [\x 25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ha hi kagā cajānantī cajānaṃ kagatte sampa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agattaṃ cajā ṇavusmiṃ. 555-6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vantabhūtā catārajakārā kakāragakārattaṃ nāpajjante ṇvuppaccaye pareti paṭisiddhattā na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na janane-janetīti = janato, janikā. Ghaṭādīnaṃ vāti ettha vāggahaṇena vuddhi na hoti. Evaṃ-khanatīti = khanato, sametīti = samako, dametīti = damako, gametīti = gamako, ahani hanati hanissatīti-vadhako. Vadho vā sabbatthāti hanassa vadhādeso. Hantīti = ghātako. Hanassa ghātoti ṇvumhi ghātādeso. Gāvo hantīti = goghātako. Ruṇdhatīti = ruṇdhako. Niggahītāgamo. Saṃyogantattā vuddhi na hoti. Evaṃ-bhuñjatīti = bhuñjako, kiṇātīti = kāyako, pāletīti = pālako, pūjetīti = pūj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udādīhi yuṇvūnamanānanākānanakā sakāritehi ca. 556-6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udādīhi dhātūhi sakāritehi ca dhātūhi paresaṃ yuṇvūppaccayānaṃ yathākkamaṃ ana ānana aka ānanaka iccete ādes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āritehi vunvūnaṃ kāriyassa vidhānato,</w:t>
      </w:r>
    </w:p>
    <w:p>
      <w:pPr>
        <w:pStyle w:val="PlainText"/>
        <w:rPr>
          <w:rFonts w:ascii="URW Palladio ITU" w:hAnsi="URW Palladio ITU" w:cs="URW Palladio ITU"/>
        </w:rPr>
      </w:pPr>
      <w:r>
        <w:rPr>
          <w:rFonts w:cs="URW Palladio ITU" w:ascii="URW Palladio ITU" w:hAnsi="URW Palladio ITU"/>
        </w:rPr>
        <w:t>Kiccakitsambhavo dhātuppaccayehipi ved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udakkhepe-papubbo. Panudi panudati panudissatīti atthe ṇvuppaccayo. Tassiminā akādeso. Kvaci dhātūti ādinā nudassa dīgho. Panūd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ūdakkharaṇe-sūdatīti = sūd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 avabodhane-aññāsi jānāti jānissatīti atthe ṇvuppaccayo. Tassānena ānanakādeso. Ñāssa jājantāti jādeso. Saralopādi jānan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āritehi pa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ṇa pesane-āṇāpesi āṇāpeti āṇāpessatīti atthe sabbato ṇvutvāvī vāti ṇvuppaccayo. Tassiminā akādeso. Saralopādi. Āṇāpako. Saññāpetīti = saññāpako sañjānanako. Ettha ānanakādeso. Kvaci dhātūti ād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0] [\x 2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ritalopo. Tathā: dāpetīti = dāpako. Anakā yunaṇvūnti akādeso. Patiṭṭhāpetīti = patiṭṭhāpako, nibbānaṃ sampāpetīti = nibbānasampāpako, kārāpetīti = kārāpako, kārāpikā iccādi. Tuppaccaye akāsi karoti karissatīti atthe sabbato ṇvutvāvī vāti tuppaccayo so ca kitsaññattā ṇvuppaccayo viya sabbattha kattariyeva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tass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 ca tattaṃ tusmiṃ. 557-6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a iccetassa dhātussa antassa rakārassa takārattaṃ hoti tuppaccaye pare, casaddena bharādīn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nāmamiva kate syāduppatti satthupitādinamā sismiṃ silopo cāti āttasilopā. Tassa kattā = takkattā chaṭṭhisam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ra bharaṇe bharatīti = bhattā, hara haraṇe-haratiti = hattā, bhiṇdatīti = bhettā, bheditā vā. Chiṇdatīti = chettā. Dadātīti = dātā. Bhojanassa dātā = bhojanadātā, saṇdahatīti = saṇdhātā, avaci cavati vakkhatīti = vattā. Bhujādīnamanto no dvi cāti dhātvantalopo dvittañca. Bhuñjatīti bhottā. Abujjhi bujjhati bujjhissatīti = bujjhitā. Yakārikārāgamā. Jānātīti = ñātā, jinātīti = jetā, suṇātīti = sotā, gaṇhātīti = gahetā, bhavatīti = bhavitā, saratīti = saritā, gacchatīti = gantā. Gamakhanahanādīnaṃtuntabbādisū na iti dhātvantassa nattaṃ. Evaṃ-khanatīti = khantā, hantīti = hantā, maññatīti = mantā, pāletīti = pāletā pālayitā kārite bhāvayatīti = bhāvetā bhāvayitā. Evaṃ-sāretā sārayitā, dāpetā dāpayitā, hāpetā hāpayitā, nirodhetā nirodhayitā, bodhetā bodhayitā, ñāpetā ñāpayitā, sāvetā sāvayitā, gāhetā gāhayitā, kāretā kārayitā, kārāpetā kārāpayit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īppaccay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sa pekkhane-bhayaṃ apassi passati passissatīti atthe āvīppaccayo. Kvaci dhātūti ādinā disassa dassādeso. Bhaya dassāvī, bhayadassāvino iccādi. Daṇḍīva n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yaṃ-bhayadassāvinī. Napuṃsake-bhayadassāvi,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1] [\x 2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u anusiṭṭhimhi-sadevakaṃ lokaṃ diṭṭhadhammikādivasena sāsatīti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ādīhi ratthu. 558-56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su iccevamādīhi dhātūhi ratthuppacc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mhiranto rādi noti rādilopo saralopādi. Nāmavyapadese syāduppatti āttasilopā. Satthā, satt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 rakkhane-puttaṃ pātīti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dito ritu. 559-5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 iccevamādito dhātugaṇato rituppaccayo hoti. Rādilopo saralopādi. P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ra dhāraṇe-mātāpitūhi dharīyatīti-dhītā. Kvaci dhātūti ādinā ikārassa dīg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a pūjāyaṃ-dhammena puttaṃ mānetiti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ādīhi rātu. 560-5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a bhāsa iccevamādīhi dhātūhi rātuppaccayo hoti. Rādilopo. M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sa viyattiyaṃ vācāyaṃ-pubbe bhāsatīti = bhātā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appavesane-papubbo. Pāvisi pavisati pavisissatīti at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arujapadādito ṇa. 561-5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a ruja pada iccevamādīhi dhātūhi paro ṇappaccayo hotīti ṇap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ca kitsaññattā kattari bhavati. Kāritavyapadeseṇalopavuddhiyo pav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ruja roge-aruji rujati rujissatīti = rogo kagā cajānanti jakārassa gakāro. Uppajjatīti = upp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usa phusane = phusi phusati phusissatīti phusanti vā tena taṃsampayuttāti = phasso. Saṃyogantattā na vuddhi. Kvaci dhātūti ādinā phusassa phasso bhavatīti = 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ca samavāye-ucatīti = oko cakārassa ka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 gatimhi-ayi ayati ayissati ayati vā itoti = āyo. Budha avagamane-sammā bujjhatīti = sambodho, āharatīti = āhāro. Upahantīti = upaghāto. Hanassa ghātoti ghātā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nja rāge-rañjatīti atthe ṇap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ītaṃ saṃyogādi no. 562-6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yogasmiṃ ādibhūto nakāro niggahītamāpajjate tassa vaggantattaṃ jakārassa gattaṃ. Raṅ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mhi ranjassa jo bhāvakaraṇesu. 563-5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nja iccetassa dhātussa antabhūtassa jassa gakārādeso hoti bhāvakaraṇa iccetesvatthesu vihite ṇakāravatippaccaye p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mhi ranjassa karaṇe chādesassa vidhānato,</w:t>
      </w:r>
    </w:p>
    <w:p>
      <w:pPr>
        <w:pStyle w:val="PlainText"/>
        <w:rPr>
          <w:rFonts w:ascii="URW Palladio ITU" w:hAnsi="URW Palladio ITU" w:cs="URW Palladio ITU"/>
        </w:rPr>
      </w:pPr>
      <w:r>
        <w:rPr>
          <w:rFonts w:cs="URW Palladio ITU" w:ascii="URW Palladio ITU" w:hAnsi="URW Palladio ITU"/>
        </w:rPr>
        <w:t>Akattaripi viññeyyo kārake ṇassa sambh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ñjanti anenāti = rāgo, rañjīyati anenāti vā = rāgo, sayaṃ rañjatītipi rāgo. Ṇamhi ranjassa joti yogavibhāgena jakāro. Pajjate anenāti = pādo, patujjate anenāti = patodo, jarīyati anenāti = jāro, evaṃ-dāro. Tathā kammādisu. Bhujjatīti = bhogo, evaṃ-bhāgo, bhāro. Labbhatīti = lābho, voharīyatīti = vohāro, dīyatīti = dāyo, vihaññati etasmāti = vighāto, viharanti etthāti = vihāro, ā ramanti etasminti = ārāmo. Evaṃ-papāto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 i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e ca. 564-5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tthe cāhidheyyo dhātūhi ṇappaccayo hoti. </w:t>
      </w:r>
    </w:p>
    <w:p>
      <w:pPr>
        <w:pStyle w:val="PlainText"/>
        <w:rPr>
          <w:rFonts w:ascii="URW Palladio ITU" w:hAnsi="URW Palladio ITU" w:cs="URW Palladio ITU"/>
        </w:rPr>
      </w:pPr>
      <w:r>
        <w:rPr>
          <w:rFonts w:cs="URW Palladio ITU" w:ascii="URW Palladio ITU" w:hAnsi="URW Palladio ITU"/>
        </w:rPr>
        <w:t>Bhūyate bhavanaṃ vā = bhāvo, paccate pacanaṃ vā = pāko kagā cajānanti kā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vakkharaṇe-sevanaṃ = se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ca soke-socanaṃ = so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ja hānimhi-avajittha cajjate cajiyissate cajanaṃ vā = cā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3] [\x 2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ja devapūjāsaṅgatikaraṇadānesu-ijjittha ijjate ijjissate yajanaṃ vā = yāgo, yuñjanaṃ = y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ja sevajayaṃ-abhajjittha bhajjate bhajjissate bhajanaṃ vā = bhāgo arajjittha rajjate rajjissate rajanaṃ vā = rāgo jassa ga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ha bhasmikaraṇe-pariḍayhittha pariḍayhati pariḍayhissati paridahanaṃ vāti atthe ṇap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Ṇamhi v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hassa do laṃ. 565-6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ha iccetassa dhātussa dakāro lattamāpajjate ṇappaccaye pare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ḷāho. Paridā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nja avamaddane-bhañjanaṃ = bhaṅ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ja saṅge-sañjanaṃ = saṅgo. Nassa niggahītaṃ. Paccayehi saṅgamma karīyati saṅkharīyati tena vāti atthe visarujapadādīnā saṅkharaṇanti atthe bhāve cāti vā ṇap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Ṇamh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asamupaparīhi karotissa khakharā vā tappaccayesu ca. 566-5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e saṃ upa pari iccetehi parassa karotissa dhātussa kha khara iccete ādesā honti vā tappaccaye ṇappaccaye ca p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ppaccayesūti bahuvacananiddesena tuntvādisupi. Dhātvādesassapi ṭhānopacārena dhātuvohārato asaṃyogantassa vuddhi kāriteti vuddhi. Saṅkhāro. Evaṃ-parakkhāro, purek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ṃ?-Upa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ubha giddhimhi-lubbhanti tena sayaṃ vā lubbhati lubbhanamattameva vā tanni lob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sa appītimhi-dussanti tena sayaṃ vā dussati dussanamattameva vā tanti do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ha vicitte-muyhanti tena sayaṃ vā muyhati muyhanamattameva vā tanti moho. Iccādi kattukaraṇabhāvesu yathārahaṃ yojete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 upādāne-gayhatīti atthe visarujapadādinā kammaṇi ṇap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ssa ghara ṇe vā. 567-6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ha iccetassa dhātussa gharādeso hoti vā ṇappaccaye p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lopādi. Gharaṃ, ghar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ṃ? Gaṇhāti gahaṇaṃ vā = gā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bhavati at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i ca. 568-5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dhātūhi kvippaccayo hoti. So ca kitsaññattā kattari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ilopo ca. 569-641. </w:t>
      </w:r>
    </w:p>
    <w:p>
      <w:pPr>
        <w:pStyle w:val="PlainText"/>
        <w:rPr>
          <w:rFonts w:ascii="URW Palladio ITU" w:hAnsi="URW Palladio ITU" w:cs="URW Palladio ITU"/>
        </w:rPr>
      </w:pPr>
      <w:r>
        <w:rPr>
          <w:rFonts w:cs="URW Palladio ITU" w:ascii="URW Palladio ITU" w:hAnsi="URW Palladio ITU"/>
        </w:rPr>
        <w:t xml:space="preserve">Kvino sabbassa lop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tantattā nāmamiva kate syāduppatti. Silopo sambhū-evaṃ-vibhavatiti-vibhū. Abhibhū, sayamb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dhu kampane-saṇdhunātīti = saṇd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 dittimhi-vibhātīti = vibhā, pabhātīti = pabhā, saha saṅgamma vā bhanti bhāsanti vā etthāti = sabhā sahassa sādeso niggahīta lopo vā. Bhujena gacchatīti atthe kvip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vantassa lopo kvimhi. 570-6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vantassa byañjanassa lopo hoti kvippacca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ilopo bhujago evaṃ-urasā gacchatīti = urago turaṃ sīghaṃ turitaturito gacchatīti = turago, khena gacchatīti = khago, vihāyasā gacchatīti = vihago. Vihādeso na gacchatīti = ago, na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nu avadāraṇe-saṃ pubbo. Saṅkhani saṅkhanani saṅkhanissatīti = saṅ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mu kīḷāyaṃ-kuñje ramatīti = kuñj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na janane-kammato jātoti atthe kvippaccayo. Dhātvantalopādi purimasamaṃ. Pañcamītappurisova viseso. Kammaj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5] [\x 265/]    </w:t>
      </w:r>
    </w:p>
    <w:p>
      <w:pPr>
        <w:pStyle w:val="PlainText"/>
        <w:rPr>
          <w:rFonts w:ascii="URW Palladio ITU" w:hAnsi="URW Palladio ITU" w:cs="URW Palladio ITU"/>
        </w:rPr>
      </w:pPr>
      <w:r>
        <w:rPr>
          <w:rFonts w:cs="URW Palladio ITU" w:ascii="URW Palladio ITU" w:hAnsi="URW Palladio ITU"/>
        </w:rPr>
        <w:t xml:space="preserve">Vipāko. Kammajā, paṭisaṇdhi. Kammajaṃ, rūpaṃ. Evaṃ-cittajaṃ āhārajaṃ attajo, putto. Vārimhi jāto = vārijo. Evaṃ-thalajo. Paṅkajaṃ, jalajaṃ, aṇḍajaṃ sarasijaṃ. Sattamīsam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ikkhattuṃ jāto = dvijo, pacchā jāto = anuj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a ñāṇe-lokaṃ avedīti atthe kvip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imh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ante ū. 571-6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dadhātuto ante ūkārāgamo hoti kvimhi. Kvilopo. Lokavid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a pekkhane-imamiva naṃ apassi passati passissati ayamivaso dissatīti vā atthe-kvi cāti kvippaccayo. Dhātvantassa lopo. Kvimhiti dhātvantassa lopo sampa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yatamakiphasānamantassaro dīghaṃ kvaci disassa guṇaṃ doraṃ sakkhī ca. 572-6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 ya ta amha kiṃ eta samāna iccatesaṃ sabbanāmānaṃ upamānūpapadabhāvena disassa dhātussa guṇabhūtānaṃ ante saro dīghamāpajjate, disa iccetassa dhātussa antassa sa kkha ī iccete ādesā ca honti, disassa dakāro rakāramāpajjatehi kvimhi dhātvantassa sasaddādosaṃ katvā kvilopādimhi ca kate i iti nipātanena imasaddassikāre tassiminā dīghe ca kate syād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Īdiso, puriso, īdisā, kaññā īdisī vā. Īdisaṃ cittaṃ. Tathā: yamiva naṃ passati yo viya dissatīti vā yādiso. Yādisā yādisī, yādisaṃ tamiva naṃ passati so viya dissatīti vā tādiso. Tādisā tādisī, tādisaṃ. Mamiva naṃ passati ahaṃ viya so dissatīti vā mādiso mādisā mādisī, mādisaṃ. Ma iti nipātanena amhasaddassa masaddā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iva naṃ passati ko viya dissatīti vā kīdiso. Kīdisā kīdisī kīdisaṃ. Etamiva naṃ passati eso viya dissatīti vā ediso, etā diso vā. Edisā edisī, edisaṃ. E iti nipātanena etasaddass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Dusassāti suttavuttyādisu āgatopi pāṭho idha disassāti niddiṭṭho ācariyassa matabhedenāti ñāy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ro samānaṃ katvā naṃ passati samāno viya so dissatīti vā sādiso, sadiso vā. Sa iti nipātanena samānassa so. Tadantassa vā dīgho sādisā sadisī sadisā sadisī, sādisaṃ sadisaṃ. Dakārassa rakārādese pana īriso, yāriso, tāriso, māriso, kiriso, eriso, sāriso, sariso, kkhādese: īdikkho, yādikkho, tādikkho, mādikkho, kīdikkho, edikkho, sādikkho, sadikkho. Rakāre: sārikkho sarikkho. Īkārādese: īdī, yādī, tādī, mādī, kīdi, edī, sādī. Casaddena tumhādiupapadepi tumhe viya dissatīti tumhādiso, tumhādīsī. Khaṇdhā viya dissantīti khaṇdhādis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ra dhāraṇe-apāyesvapatamāne adhigatamaggādike satte dhāreti dharanti tenāti vā salakkhaṇaṃ dhāreti paccayehi dharīyatīti vā at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rādīhi rammo. 573-5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ra iccevamādīhi dhātūhi rammappacc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ggahaṇato bhāvakammesūtettha vediyo,</w:t>
      </w:r>
    </w:p>
    <w:p>
      <w:pPr>
        <w:pStyle w:val="PlainText"/>
        <w:rPr>
          <w:rFonts w:ascii="URW Palladio ITU" w:hAnsi="URW Palladio ITU" w:cs="URW Palladio ITU"/>
        </w:rPr>
      </w:pPr>
      <w:r>
        <w:rPr>
          <w:rFonts w:cs="URW Palladio ITU" w:ascii="URW Palladio ITU" w:hAnsi="URW Palladio ITU"/>
        </w:rPr>
        <w:t>Akattaripi hotīti kārake ramma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dilopo. Dhammo. Evaṃ-karīyatīti = kammaṃ. </w:t>
      </w:r>
    </w:p>
    <w:p>
      <w:pPr>
        <w:pStyle w:val="PlainText"/>
        <w:rPr>
          <w:rFonts w:ascii="URW Palladio ITU" w:hAnsi="URW Palladio ITU" w:cs="URW Palladio ITU"/>
        </w:rPr>
      </w:pPr>
      <w:r>
        <w:rPr>
          <w:rFonts w:cs="URW Palladio ITU" w:ascii="URW Palladio ITU" w:hAnsi="URW Palladio ITU"/>
        </w:rPr>
        <w:t xml:space="preserve">Vara varaṇe-v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sa pasaṃsane-pasubbo. Piya iccupapadaṃ. Piyaṃ pasaṃsituṃ sīlamassāti vā piyapasaṃsananīlo, piyapasaṃsanadhammo, piyapasaṃsane sādhukārīti vā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īlādisu ṇītvāvī ca. 574-5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ṃ pakati. Tassilataṇdhammatassādhukārisvatthesu gammamānesu sabbadhātūhi ṇī tu ācī iccete paccayā hontīti kattari ṇīp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yogantattā na vuddhi. Sesaṃ 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yapasaṃsī, rājā. Athavā, piyaṃ pasaṃsī pasaṃsati pasaṃsissati sīlena dhammena vā sādhu vāti piyapasaṃsī, piyapasaṃsinī, piyapasaṃsi, kulaṃ. Brahmaṃ carituṃ sīlaṃ yassāti vā brahmaṃ carati sīlena dhammena vā sādhu vāti brahmacārī, brahmacārinī, brahmacāri, evaṃ-saccavād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7] [\x 267/]    </w:t>
      </w:r>
    </w:p>
    <w:p>
      <w:pPr>
        <w:pStyle w:val="PlainText"/>
        <w:rPr>
          <w:rFonts w:ascii="URW Palladio ITU" w:hAnsi="URW Palladio ITU" w:cs="URW Palladio ITU"/>
        </w:rPr>
      </w:pPr>
      <w:r>
        <w:rPr>
          <w:rFonts w:cs="URW Palladio ITU" w:ascii="URW Palladio ITU" w:hAnsi="URW Palladio ITU"/>
        </w:rPr>
        <w:t xml:space="preserve">Dhammavādī, sīghayāyī, pāpakārī, mālakārī iccādi. Casaddena attamānepi ṇī. Paṇḍitaṃ attānaṃ maññatīti = paṇḍitamānī, bālo bahussutamānī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u vattane-papubbo pasayha pavattituṃ sīlaṃ yassāti atthe iminā tuppaccayo pasayhapav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vā: vaca viyattiyaṃ vācāyaṃ-pasayha pavattituṃ silamassāti = pasayhapavattā, pasayhapavattāro. Bhujādittā dhātvantalopadvittāni. Sesaṃ kattusamaṃ. Bhayaṃ passituṃ sīlaṃ yassāti vā bhaya dassanasīlo bhayadassanadhammo bhayadassane. Sādhukārīti vā bhaya dassāvī, bhayadassāvinī. Bhayadassāvi, cittaṃ. Evaṃ-ādīnavadassāv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ilādisūti 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akudhacalamaṇḍattharucādīhi yu. 575-5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akudhacalamaṇḍatthehi dhātūhi rucādīhi ca yuppaccayo hoti tassīlādisvatth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usa sadde ghosayituṃ sīlamassāti vā ghosanasīloti vā aghosayi ghosayati ghosayissati sīlena dhammena vā sādhu vāti atthe iminā yuppaccayo. Tassa anakā yuṇvūnanti anādeso. Aññesu vāti vuddhi. So ghosano, sā gho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sa viyattiyaṃ vācāyaṃ-bhāsituṃ sīlamassāti vā bhāsanasīlo bhāsanadhammo bhāsane sādhukārīti vā bhās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dha kope-kujjhituṃ sīlaṃ yassāti vā kujjhanasīloti vā kodhano. Ko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usa rose-rosituṃ sīlaṃ yassāti vā rosanasīloti vā ros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la kampane-calituṃ sīlaṃ yassāti vā calati sīlenāti vā cal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pi calane-kampituṃ sīlaṃ yassāti vā akampi kampati kampissati sīlenāti vā kampano. Ikārānubaṇdhidhātussarato kvaci dhātūti ādinā vā niggahītañcāti vā niggahītāg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di kiñcicalane-phaṇdituṃ sīlaṃ yassāti vā phaṇdati sīlenāti vā phaṇd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8] [\x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ḍi bhusāyaṃ maṇḍayituṃ sīlaṃ yassāti vā maṇḍayati sīlenāti vā maṇḍ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usa alaṅkāre-bhusanasīloti vā abhusayi bhusayati bhusayissati sīlenāti vā bhūsano, bhū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va dittimhi-arucci ruccati ruccissati sīlenāti roc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uta dittimhi-ajoti jotati jotissati sīlenāti vā jo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ḍḍha vaḍḍhane-vaḍḍītuṃ sīlamassāti vaḍḍhan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ādigamimhā rū. 576-5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ādīhi upapadehi parasmā gami iccetasmā dhātumhā paro. Ruppaccayo hoti tassīlādisvatthesu. Kattariyevāyaṃ. Pāro ādi yesaṃ te = pārādayo, pārādīhi gami = pārādigami rādilopo. Bhavapāraṃ gantuṃ sīlaṃ yassāti vā bhavapāragamanasīlo bhavapāragamanadhammo bhavapāragamane sādhukārīti vā bhavapāragū. Bhavapāraguno. Antaṃ gamanasīlo = annaṅgū evaṃ-vedagū, aṅag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ādito ca. 577-5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a iccevamādīhi ca dhātūhi rūppaccayo hoti tassīlā disvatth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a yācane-bhikkhituṃ sīlaṃ yassāti vā abhikkhi bhikkhati bhikkhissati sīlenāti vā bhikkhanadhammoti vā bhikkhane sādhukārīti vā bhikkhu. Kvavi dhātūti ādinā rass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kkha dassanaṅkesu saṃsāre bhayaṃ ikkhatītipi bhikkhu. Vijānituṃ sīlaṃ yassa vijānanasīloti vā viññ¨. Sabbaṃ jānātīti = sabbaññ¨. Evaṃ-mattaññ¨, dhammaññ¨, atthaññ¨. Kālaññ¨, kataññ¨ iccā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tyādīnaṃ ṇuko. 578-5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ntyādīnaṃ dhātūnamante ṇukappaccayo hoti tassīlādisvatthesu katta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9] [\x 2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āpekkhāyaṃ chaṭṭhī. Ṇakāro vuddhattho. Āhananasīlo = āghātuko. Ghātādeso. Saralopādi. Karaṇasīlo = kāruṇiko, sipp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ī bhaye-bhāyanasīloti bhīruko. Rakārāgamo. </w:t>
      </w:r>
    </w:p>
    <w:p>
      <w:pPr>
        <w:pStyle w:val="PlainText"/>
        <w:rPr>
          <w:rFonts w:ascii="URW Palladio ITU" w:hAnsi="URW Palladio ITU" w:cs="URW Palladio ITU"/>
        </w:rPr>
      </w:pPr>
      <w:r>
        <w:rPr>
          <w:rFonts w:cs="URW Palladio ITU" w:ascii="URW Palladio ITU" w:hAnsi="URW Palladio ITU"/>
        </w:rPr>
        <w:t xml:space="preserve">Ava rakkhane-āvuko, p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hanaññāya vā ro gho. 579-5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pubbāya hana iccetāya dhātuyā aññāya ca dhātuyā paro rappaccayo hoti hanassa gh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ggahaṇaṃ sampiṇḍanatthaṃ vikappanatthaṃ vā. Tena saṅghātoti pi siddh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assevāyaṃ gho hoti abhidhānānurūpato,</w:t>
      </w:r>
    </w:p>
    <w:p>
      <w:pPr>
        <w:pStyle w:val="PlainText"/>
        <w:rPr>
          <w:rFonts w:ascii="URW Palladio ITU" w:hAnsi="URW Palladio ITU" w:cs="URW Palladio ITU"/>
        </w:rPr>
      </w:pPr>
      <w:r>
        <w:rPr>
          <w:rFonts w:cs="URW Palladio ITU" w:ascii="URW Palladio ITU" w:hAnsi="URW Palladio ITU"/>
        </w:rPr>
        <w:t xml:space="preserve">Asaṃpubbo ca ro tena paṭighotipi sijjhati. </w:t>
      </w:r>
    </w:p>
    <w:p>
      <w:pPr>
        <w:pStyle w:val="PlainText"/>
        <w:rPr>
          <w:rFonts w:ascii="URW Palladio ITU" w:hAnsi="URW Palladio ITU" w:cs="URW Palladio ITU"/>
        </w:rPr>
      </w:pPr>
      <w:r>
        <w:rPr>
          <w:rFonts w:cs="URW Palladio ITU" w:ascii="URW Palladio ITU" w:hAnsi="URW Palladio ITU"/>
        </w:rPr>
        <w:t xml:space="preserve">Hana hiṃsāgatisu-saṃpubbo. Saṃhanti samaggaṃ kammaṃ samupagacchati sammadeva kilesadarathe hantīti vā = saṅgho. Rādilopo. Samantato nagarassa bāhire khaññatīti = parikhā. Itthiyaṃ āppaccayo. Antaṃ karotīti = antako, macc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kammes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ṇdādīhi yu. 580-5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ṇda iccevamādīhi dhātūhi paro yuppaccayo hoti bhāvakammesu aṇakā yuṇcūnanti yuppaccayassa anā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ṇda samiddhimhi, naṇda naṇdane vā-bhāve: naṇdīyateti = naṇdanaṃ. Kamme anaṇdīyittha naṇdīyati naṇdīyissati naṇditabbanti vā naṇdanaṃ, vanaṃ gayhati gahaṇīyaṃ vā gahaṇaṃ, gaṇhanaṃ vā. Caritabbaṃ = caraṇaṃ, bhūyate = bhavanaṃ, hūyate = bhavanaṃ, ruṇditabbaṃ = ruṇdhanaṃ rodhanaṃ vā, bhuñjitabbaṃ = bhuñjanaṃ bhojanaṃ vā, bujjhitabbaṃ = bujjhanaṃ bodhanaṃ vā, sūyati suti vā savaṇaṃ, pāpīyatīti pāpuṇanaṃ vā pāpanaṃ, pālīyatīti = pālanaṃ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ū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ukaraṇappadesesu ca. 581-5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tukaraṇappadesa iccetesvatthesu ca sabbadhātūhi yuppaccayo hoti. Ettha padesoti adhikaraṇakārakaṃ vuccati. Kattari tā va rajaṃ haratīti = rajoharaṇaṃ, toyaṃ. Ārammaṇaṃ vijānātīti = viññāṇaṃ vijānanaṃ vā. Ānanajād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 gaṇdhopādāne-ghāyatiti = gh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e cintāyaṃ-jhāyatīti = jhānaṃ. Kvaci dhātūti ādinā ā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a karaṇe-karoti tenāti = karaṇaṃ, yathāsarūpaṃ saddā vyākarīyanti etenāti = vyākaraṇaṃ, pūrīyati tenāti = pūraṇaṃ, dīyati anenāti = dānaṃ, pamīyati anenāti = pamāṇaṃ, vuccati anenāti = vacanaṃ, panudati panujjate anenāti vā panūd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akkharaṇe-sūdati sujjate anenāti vā sūdano, suṇāti sūyati etenāti vā sav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ūcchedane-lunāti lūyati anenāti vā lavanaṃ lonaṃ vā, nayati niyyati etenāti vā nay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 pavane-punāti pūyate anenāti vā pavano, sameti samīyati pāpaṃ anenāti vā samaṇo, samaṇaṃ vā. Tathā:bhāveti bhāvīyati etāyati vā bhāvanā. Evaṃ-pācanaṃ, pācāpanaṃ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kar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ā gatinivuttimhi-tiṭṭhati tasmiṃ iti = ṭhānaṃ. Evaṃ-sayanaṃ, senaṃ vā āsanaṃ. Adhikarīyati etthāti-adhikaraṇaṃ. Casaddena sampadānāpādānesupi. Sammā pakārena dadāti assāti = sampadānaṃ, apecca etasmā ādadātīti = a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yaṃ dādhāto i. 582-5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yaṃ gammamānāyaṃ i dhā iccetehi dhātūhi ippaccayo hoti. Bhāvakammādi adhikārevāyaṃ. Saralo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ā dāne-āpubbo. Ādiyatīti = ādi. Evaṃ-u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 dhāraṇe-udakaṃ dadhātīti = udadhi tesu vuddhilopādinā saññāyaṃ udakassa udādeso. Jalaṃ dhīyate asminti = jaladhi, cālāni dadhāti tasminti = vāladhi, saṇdhīyati saṇdadhātīti vā saṇdhi, nidhīyatīti = nidhi. Evaṃ-vidhīyati vidadhāti vidhānaṃ vā vidhi, sammā samaṃ vā cittaṃ ādadhātīti 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matiyavo vā. 583-5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ṃ abhidheyyāyaṃ sabbadhātūhi akāra ti yu iccete paccayā honti vā bhāvakammādisu. [Page 2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W marusi27] </w:t>
      </w:r>
    </w:p>
    <w:p>
      <w:pPr>
        <w:pStyle w:val="PlainText"/>
        <w:rPr>
          <w:rFonts w:ascii="URW Palladio ITU" w:hAnsi="URW Palladio ITU" w:cs="URW Palladio ITU"/>
        </w:rPr>
      </w:pPr>
      <w:r>
        <w:rPr>
          <w:rFonts w:cs="URW Palladio ITU" w:ascii="URW Palladio ITU" w:hAnsi="URW Palladio ITU"/>
        </w:rPr>
        <w:t xml:space="preserve">[SL Page 271] [\x 2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ccaye tā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ra vayohānimhi-jīrati jīraṇanti vā jarā. Itthiyamato āppaccayoti āppaccayo. Paṭisambhijjatīti = paṭisambhidā. Paṭipajjati etāyāti = paṭipadā. Evaṃ sampadā, āpadā. Upādiyatīti = upādā. Sañjānātīti = saññā, pajānātīti = paññā. Upekkhatīti = upekkhā, cintanaṃ = cintā, patiṭṭhānaṃ = patiṭṭ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kkha vijjopādāne-sikkhanaṃ sikkhīyatiti vā = sikkhā. Evaṃ-bh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e cintāyaṃ-parasampattiṃ abhimukhaṃ jhāyatīti = abhijjhā. Hitesitaṃ upaṭṭhapetvā jhāyatiti = upajjhā, upajjhāyo. Sammā jhāyati etthāti = sajj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su icchāyaṃ-esananti atthe appaccayo. Isuyamānamanto ccho vāti cchādeso. Icchā. </w:t>
      </w:r>
    </w:p>
    <w:p>
      <w:pPr>
        <w:pStyle w:val="PlainText"/>
        <w:rPr>
          <w:rFonts w:ascii="URW Palladio ITU" w:hAnsi="URW Palladio ITU" w:cs="URW Palladio ITU"/>
        </w:rPr>
      </w:pPr>
      <w:r>
        <w:rPr>
          <w:rFonts w:cs="URW Palladio ITU" w:ascii="URW Palladio ITU" w:hAnsi="URW Palladio ITU"/>
        </w:rPr>
        <w:t xml:space="preserve">Puccha pucchane-pucchanaṃ = pucchā, tikicchanaṃ = tikicchā, ghasitu micchā = jighacchā titikkhā. Bubhukkhā. Pātumicchā = pipāsā. Maṇḍūkagatiyā vādhikārato cādesābhāvo. Vyāpitumicchā = vīcchā iccādi. Tippaccaye-sambhavani = sambhūti. Vādhikārato tippaccayamhi na vuddhi. Savaṇaṃ = suti, nayanaṃ niyati etāyāti vā 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 ñāṇe-maññatīti = 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no timhī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akhanahanaramādīnamanto. 584-5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ma khana hana rama iccevamādīnaṃ makāranakārantānaṃ dhātūnaṃ anto byañjano no hoti tappaccaye timhi cāti dhātvantalopo. Gamanaṃ gantabbāti vā gati, upahananaṃ = upahati, ramanti tāya ramaṇaṃ vā 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nu vitthāre-tananaṃ = 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a uparame-niyamanaṃ = niyati. Ramato ramatīti ādisu pana akāravyavahitattā na dhātvantalopo. Bhuñjanaṃ = bhutti, yuñjanaṃ = yutti. Bhujādīnamatto no dvi cāti dhātvantalāpo cittañca. Samāpajjanaṃ samāpajjateti vā samāpatti. Sampatti. Gupādīnañcāti dhātvantalopadvittāni. Kvaci dhātūti ādinā hādito tissa ni hoti. Hāni jān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2] [\x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a sañcetane-cetayatīti atthe yuppaccayo. Anādesavuddhiāppaccayo. Ce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a ñāṇe-vedayatiti = ved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a uccāraṇe-desīyatīti = desanā, bhāvīyatīti = bhāvan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yaṃ v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to ririya. 585-5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adhātuto itthiyamanitthiyaṃ vā abhidheyyāyaṃ ririyappaccayo hoti. Rādilopo. Kattabbā = kiriyā, karaṇīyaṃ = ki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ī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to ina sabbattha. 586-5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 iccetāya dhātuyā paro inappaccayo hoti sabbakāle katta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 jaye-pāpake akusale dhamme ajini jināti jinissatīti =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pato ca. 587-5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pa iccetāya dhātuyā ca paro inappacc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pa saye-supati supananti cā supino, supinaṃ. </w:t>
      </w:r>
    </w:p>
    <w:p>
      <w:pPr>
        <w:pStyle w:val="PlainText"/>
        <w:rPr>
          <w:rFonts w:ascii="URW Palladio ITU" w:hAnsi="URW Palladio ITU" w:cs="URW Palladio ITU"/>
        </w:rPr>
      </w:pPr>
      <w:r>
        <w:rPr>
          <w:rFonts w:cs="URW Palladio ITU" w:ascii="URW Palladio ITU" w:hAnsi="URW Palladio ITU"/>
        </w:rPr>
        <w:t>Si saye-īsa iti upapadaṃ. Īsaṃ sīyati bhavatāti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sadusasūhi kha. 588-5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Īsa du su iccetehi upapadehi parehi dhātūhi khappacc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esu kiccaktakkhatthā. 589-6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kamma iccetesvatthesu kiccaktakkhattha iccete paccayā hontīti niyamato bhāvakammesveva hoti kvaci dhātūti ādinā khakārānubaṇdhassa lopo. Vuddhiāyādesadvittāni. Īsassayo bhavatā, dukkhena sīyatīti = dussayo, sukhena sīyatīti = sussayo. Kamme-īsaṃ karīyatīti = īsakkaraṃ kammaṃ bhavatā. Evaṃ-dukkhena karīyatiti = dukkaraṃ hitaṃ bhavatā, sukaraṃ pā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3] [\x 2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ālena, dukkhena bharīyatīti = dubbharo, mahiccho. Sukhena bharīyatīti = subharo. Appiccho. Dukkhena rakkhitabbanti = dūrakkhaṃ, cittaṃ. Dukkhena passitabboti = duddaso, dhammo. Sukhena passitabbanti = sudassaṃ, paracajjaṃ. Dukkhena anubujjhitabboti = duranubodho, dhammo. Sukhena bujjhitabbanti = subodham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ha avagamane-sabbe saṅkhatāsaṅkhatasammutibhede dhamme anubujjhi bujjhati bujjhissatīti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 iti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hagamāditthe kattari. 590-5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ha gama iccevamādīhi dhātūhi tadatthe gamyamāne kattari tappaccayo hoti sabbakā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ḍhabhahehi daḍhā ca. 591-5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ḍhantabhahantehi dhātūhi parassa paccayatakārassa yathākkamaṃ dhakāraḍhakārādesā hontīti dhabhato takārassa dhakāro. Bhavatutthānanti ettha hakāraggahaṇato hakāratopi kvaci dhattaṃ. Avyavadhāne cāyaṃ tena-ruṇdhati, ārādhito, vaḍḍhito, labhitvā gahitoti ādisu paccayāgamavyavahitattā na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tutthānamantānaṃ do dhe. 592-6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kārassa vaggacatutthānañca dhātvantabhūtānaṃ dakārādeso hoti dhakāre pare buddho bhagavā. Saraṇaṃ agacchi gacchati gacchissatīti = saraṇaṃgato: upāsako. Gamakhanahanaramādīnamantoti dhātvantalopo. Evaṃ-jānātīti = ñ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 gatimhi upetīti = upe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nta cintāyaṃ-cintetīti = cittaṃ. Gupādīnañcāti dhātvantalopadvit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ja saṅge-rūpādisu asajji sajjati sajjissatīti = satto. Bhujādīnamanto no dvi cāti dhātvantalopo dvit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yami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 kiccāsiṭṭhe. 593-5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yamabhidheyyāyaṃ āsiṭṭhe gamyamāne dhātūhi tippaccayo hoti kitpaccayo ca. Jino etaṃ bujjhatūti = jinabuddhi. Dhakāradakārādesā. Dhanamassa bhavatūti = dhanabhūti. Kitpaccaye-bhavatūti = bhūto, dhammo etaṃ dadātūti = dhammadinno. Bhidādito innānnaīnā vāti tappaccayassa innādeso. Vaḍḍhatūti = vaḍḍhamāno. Bhūvādito a iti mānantesu appaccayo. Naṇdatuti = naṇdako, jīvatūti = jīvak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mā tuko. 594-5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ubbagamito tukappaccayo hoti kitakattā kattari. Āgacchatīti = āgantu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m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bbe ika. 595-5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mito ikappaccayo hoti bhabbatthe. Gantuṃ bhabboti = gamiko, bhikk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kālikappaccayantanay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e tatavantutāvī. 596-5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e kāle sabbadhātūhi ta tavantu tāvī iccete paccayā honti. Ete eva parasamaññāya niṭṭhāsaññakāpi. Te ca kit saññattā kattari bhavanti. Abhavīti = bhūto, bhūtā, bhūtaṃ. Aññesu cāti etthānuvattitacāggahaṇena tatavantutāvīsu vuddhi na hoti. Hu dānādānabhavyadānesu-abhāvīti = huto aggiṃ. Tavantuppaccaye ā simhīti ākāro. Aggiṃ hutavā, hutavanto iccādi. Guṇavantusmaṃ. Tāvīmhi-aggiṃ hutāvī, hutāvino iccādi. Daṇḍisamaṃ. Itthiyaṃ:-inīppaccaye-hutāvinī. Napuṃsake:rassattaṃ. Hutā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a nivāse-vassaṃ avasīti atthe tappaccayo. Sakārantattā sādisanta iccādinā ṭṭhādese sampat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āti adhikāro sādī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ato uttha. 597-5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a iccetasmā dhātumhā parassa takārassa sahādibyañjanena utthād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5] [\x 2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lopādi. Vassaṃ vuttho, vutthā sā. Saralopoti ādi sutte tuggahaṇato pubbalopābhāve adhivatthā devatā, vatthabbanti ādisu saralo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assāti vipariṇāmen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asa vā vu. 598-5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a iccetassa dhātussa vakārassa takāre pare ukāro hoti tattha vakārāgamo ca v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ṭṭhātakāre evāyaṃ. Athavā vāvu iti ettha vakāro saṇdhijo. Tantañāyena dutiyañcettha vaggahaṇamicchitabbaṃ. Tena akārassāpi ukāro siddho bhavati. Usito brahmacariyaṃ, vusito vusitavā, vusitāvī. Ikārāgamena pana vyavahitattā utthādeso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ja pālanabhyavaharaṇesu-odanaṃ bhuñjīti atthe tatavantutāvī. Bhujādīnamanto no dvi cāti dhātvantalopo. Tatārassa dvittañca odanaṃ bhutto, odanaṃ bhuttavā, odanaṃ bhuttāv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ranja rāge-arañjīti = ratto, rattā, r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uja yoge-ayuñjīti = yutto,yuttā,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ca vivecane-vipubbo. Viviccīti = vicitto, vicittā, vici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ca mocane-amuccīti baṇdhanā mutto. Tathā tippaccayepi iminā dhātvantalopadvittāni. Āsañjanaṃ = āsatti, vimuñcanaṃ vimuccati vā etāyāti = vimu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dha kope-akujjhiti atthe tappaccayo tassa dhaṭhabhahehi dhaṭhā cāti dhattaṃ. Bhavatutthānamantānaṃ do dheti dhakārassa dakāro. Kud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dha sampahāre-ayujjhīti = yuddho, yu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dha saṃsiddhimhi-asijjhīti = siṅ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bha rābhasse-ārabhīti = āraddho gan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ha baṇdhane-saṃpubbo. Sannayhīti = sannaddho. Dhaṭhabhagehi dhaṭhā cāti nahādito takārassa dha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ḍḍha vaḍḍhane-avaḍḍhīti atthe tappaccayo. Tassa ḍhattaṃ. Kvaci dhātūti ādinā dhātvakārassuttaṃ ḍalop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atutthānamantānan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Ḍo ḍhakāre. 599-6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atutthānaṃ dhātvantānaṃ ḍakārādeso hoti ḍhakāre p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ḍḍho, vuḍḍhā. Bo vassāti batte buḍḍho. Tippaccaye-bujjhanaṃ bujjhati vā etāyāti = buddhi. Evaṃ-siddhi, vaḍḍhi. Tabbappaccayo boddhabbam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o noti adhi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rādīhi iṇṇo. 600-5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ra iccevamādīhi dhātūhi parassa tappaccayassa iṇṇādeso hoti, dhātvanto ca no hoti. Saralo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ra taraṇe-saṃsāraṇṇavaṃ atarīti tiṇṇohaṃ tāreyyaṃ. Evaṃ-uttiṇṇo, tiṇṇ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ūra pūraṇe-sampūrīti = sampuṇṇo. Saralopoti ādi sutte tuggahaṇato pubbalopābhāve uvaṇṇato parassa vā paro asarūpāti lopo saṃyoge rass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da vyathane-atudīti = tuṇ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ra vayohānimhi-parijīrīti = parijiṇ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ra vikiraṇe-ākirīti = ākiṇṇ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sapacasakāto kkhakkā ca. 601-5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sa paca saka iccetehi dhātūhi parassa tappaccayassa kkhakkādesā honti anto ca byañjano no hoti casaddena muvādito kkā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sa sosane-asussīti = sukkho, rukkho. Apaccīti = pakk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a sāmatthe-asakkīti = sakko assa. Omuccīti = omukkā, upāhanā. Pacitaṃ pacitabbanti ādisu pana na bhavati ikārena vyavahitattā. Evaṃ sababattha vyavadhāne na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7] [\x 2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gatiyā tiggahaṇamanu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kamādīhi nto ca. 602Va-5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kkama iccevamādīhi makārantehi dhātūhi parassa tappaccayassa ntādesā hoti dhātvanto ca no hoti. Casaddena tippaccayassa nti c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u padavikkhepe-pakkamīti = pakkanto. Evaṃ-saṅkanto, nikkhanto. Do dhassa cāti sutte caggahaṇena kassa kh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mu anavaṭṭhāne-vibbhamīti = vibbhanto, bh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mu sahane-akkhamīti = kh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 upasameva-asamīti = s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ma damane adamīti = danto, himhi-saṅkamanaṃ = saṅkanti. Evaṃ okkanti, vibbhanti, khanti, santi, dant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ādīnamā timhi ca. 603-5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a iccevamādīnaṃ dhātūnamantassa byañjanassa āttaṃ hoti tappaccaye timhi ca. Yogavibhāgenaññatthā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na janane-ajanīti = jāto vijāyīti puttaṃ vijātā. Janana = jāti tappaccaye satipi takāre puna tiggahaṇakaraṇaṃ paccayantaratakāre āttanivattanatthaṃ. Yathā: jantu, janitvā, janitunti ādisu pana ikārena vyavahitattā ca na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rassa timhī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pānamiī ca. 604-5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ā pā iccetesaṃ dhātūnaṃ antassa ākārassa yathākkamaṃ ikārīkārādesā honti tappaccaye timhi ca. Casaddena aññatrāpi kv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ā gatinivuttimhi aṭṭhāsīti = ṭhito, upaṭṭhito guruṃ ṭhitavā, adhiṭhitvā. Ṭhānaṃ = ṭ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 pāne-apāyiti = pīto yāguṃ. Pītavā. Pānaṃ = pīti. Pī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tehi ho hassa lo vā adahanahānaṃ. 605-5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kārantehi dhātūhi parassa tappaccayassa tissa ca hakārādeso hoti hassa dhātvantassa lakāro hoti vā dahanate vajjetvā ḍhattāpavādo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ha janane-āruhīti = āruḷho, rukkhaṃ. Laḷānamaviseso. Āruḷhavā. Ruhanaṃ = ruḷ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āhu viloḷane-agāhīti = gāḷho, ajjhogāḷho mahaṇṇ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a vuddhimhi-abāhīti = bāḷho. Kvaci dhātūti ādinā dīg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ha vecitte-amuyhīti = mūḷ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uha saṃvaraṇe-agūhīti gūḷ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ha pāpuṇane-upavahīti = upabbuḷho. Vacavasavahādīnamukāro vassāti yogavibhāgena 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ahanahānanti kimatthaṃ? Daḍḍho, sannaddho.</w:t>
      </w:r>
    </w:p>
    <w:p>
      <w:pPr>
        <w:pStyle w:val="PlainText"/>
        <w:rPr>
          <w:rFonts w:ascii="URW Palladio ITU" w:hAnsi="URW Palladio ITU" w:cs="URW Palladio ITU"/>
        </w:rPr>
      </w:pPr>
      <w:r>
        <w:rPr>
          <w:rFonts w:cs="URW Palladio ITU" w:ascii="URW Palladio ITU" w:hAnsi="URW Palladio ITU"/>
        </w:rPr>
        <w:t xml:space="preserve">Vāti kiṃ? Duddho, sini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hitaṃ mahitanti ādisu pana ikārāgamena vyavahitattā na bhavati. Dhātuppaccayantatopi atīte tatavantutāvīti tappaccayo. Abubhukkhiti = bubhukkhito. Evaṃ-jighacchito, pipāsito iccādi. Evaṃ kattari niṭṭhā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e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esu ta. 606-5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e kāle gamyamāne sabbadhātūhi tappaccayo hoti bhāva kamma iccetesvatth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e tāva: ke ge sadde-gāyanaṃ agāyitthāti vā atthe tap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tha ge gī. 607-6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e iccetassa dhātussa gī ādeso hoti sabbattha tappaccayatippaccayesvāyaṃ. Tassa gītaṃ gāyanaṃ gāyitabbāti vā gīti. Bhāve tappaccayantā napuṃsakā. Kammaṇi tili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a gattavināme-naccanaṃ anaccitthāti vā atthe tap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yādaniṭṭhā nipātanā sijjhanti. 608-5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idha sappaccayā saddā paccayehi na niṭṭhaṃ gatā te nipātanato sijjhantīti dhātvantena saha tappaccayassa ccaṭṭādesā. Naccaṃ, naṭṭ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9] [\x 2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sa hasane-hasanaṃ = hasitaṃ. Ikārāgamo. Gamanaṃ = gataṃ. Evaṃ-ṭhitaṃ, sayitaṃ. Vādhikārassa vavatthitavibhāsattā vu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di assuvimocane-arujjitthāti = roditaṃ, ruṇṇaṃ vā iccādi. Kammaṇi-abhibhūyitthāti abhibhūto kodho bhavatā, abhibhūtā, abhibh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sa viyattiyaṃ vācāyaṃ-abhāsittha tenāti bhāsito, dhammo, bhāsitā, gāthā, bhāsit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a uccāraṇe-curādittā ṇe. Adesīyitthāti = desito, dhammo bhagavatā. Ikārāgame kāritasaralopo.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 jaye-ajīyitthāti = jito, m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 pāpuṇane-anīyitthāti = nītā gāmamajā, suto tayā dhammo, ñ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u anusiṭṭhimhi-anusāsīyitthāti atthe tap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disato tassa riṭṭho ca. 609-5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 disa iccetehi dhātūhi parassa tappaccayassa riṭṭhā deso hoti casaddena tissa riṭṭhi ca. Disato kiccatakāratuṃ tvādīnañca raṭṭharaṭṭhuṃraṭṭhuādesā ca honti. Rādilopo anusiṭṭho so mayā, anusiṭṭhā sā, anusi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a pekkhane-adissitthāti diṭṭhamme rūpaṃ. Timhi-anusāsanamanusiṭṭhi, dassanaṃ = diṭṭhi. Kiccādisu-dassanīyaṃ = daṭṭhabbaṃ. Daṭṭhayyaṃ. Passitunti = daṭṭhuṃ gacchati passitvā nekkhammaṃ daṭṭhu daṭṭhā. Ikārāgamena antaritassa na bhavati. Yathā:anusāsitaṃ, anusāsitabbaṃ, anusāsituṃ, anusāsitvā, dassitaṃ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sa pītimhi-atussīti atthe kattari tap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āti adhi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isantapucchabhanjahansādīhi ṭṭho. 610-5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nā saha vattatīti = sādi. Sakārantehi puccha bhanaja hanasa iccevamādīhi ca dhātūhi parassa anantaritassa takārassa sahādibyañjanena dhātvantena ṭṭhādeso hoti. Hansassa satipi santatte puna gahaṇaṃ kvaci ṭṭhādesassa aniccatādīpanatthaṃ. Tena viddhasto utrastoti ādisu na hoti. Tuṭṭho santus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sa bhassane-abhassīti = bhaṭṭho, bhas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sa adassane-nassīti = n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ṃsa daṃsane-adaṃsitthāti = daṭṭho sappena, ḍasito vā. Kvaci dhātūti ādinā dassa ḍ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usa phassane-aphusīyitthāti = phuṭṭho rogena, phuss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si icchāyaṃ-esīyitthāti = iṭṭho, icchito, es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sa āmasane-āmasīyitthāti = ām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a secane-avassiti = vaṭṭho devo, pavisitthāti = paviṭṭho, uddīsīyitthāti = uddi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a pucchane apucchiyitthāti = puṭṭho pañhaṃ, pucc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jja pāke, bhanja avamaddane vā-abhajjitthāti = bhaṭṭhaṃ, dha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sa pītimhi-abhaṃsīti = haṭṭho, pahaṭṭho, pahaṃs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sadd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ja devapūjāsaṅgatikaraṇadānesu ijjitthāti atthe tappaccayo. Tassa ṭṭhā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jassa sarassī ṭṭhe. 611-6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ja iccetassa dhātussa sarassa ikārādeso hoti ṭṭh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iṭṭho mayā j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ja vissagge-saṃpubbo. Saṃsajjitthāti = saṃsaṭṭho tena, viss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ja suddhimhi-amajjiti = maṭṭho iccādi. Kiccatakārādisu-tussitabbaṃ = toṭṭhabbaṃ, phusitabbaṃ = phoṭṭhabbaṃ, pucchituṃ = puṭṭhuṃ, yajituṃ = yaṭṭhuṃ, abhiharituṃ = abhihaṭṭhuṃ, tosanaṃ = tuṭṭhi, phusanaṃ = phūṭṭhi, esanaṃ = eṭṭhi, vassanaṃ = vuṭṭhi, vissajjanaṃ = vissaṭṭh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sādī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njato ggo ca. 612-5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jato dhātumhā tappaccayassa sahādibyañjanena ggo ādeso c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go rāgo ten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281] [\x 2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a nivāse-parivasīyitthāti = parivuttho, parivāso vusitaṃ, brahmacariyaṃ. Uttautthāde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a acchādane-nivasīyitthāti = nivatthaṃ, vatthaṃ. Kvaci dhātūti ādinā satakārasaṃyogassa tthattaṃ. Evaṃ nivatt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sa pasaṃsane-pasaṃsīyitthāti = sattho, pasaṃsito. Pasaṃsanaṃ = pas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dha baṇdhane abajjhitthāti = baddho, raññā, alabhīyitthāti = laddhaṃ, me dhanaṃ dhattada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bha rābhasse ārabhīyitthāti = āraddhaṃ, vi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ha bhasmīkaraṇe-adayhitthāti = daḍḍhaṃ, vanaṃ. Abhujjitthāti = bhutto: odano. Bhujādittā dhātvantalopo dvitt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ja hānimhi-pariccajīyitthāti = pariccattaṃ, dhanaṃ. Amuccitthāti = mutto. S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a viyattiyaṃ vācāyaṃ-avacitthāti atthe tap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o no dvi cāti 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a vā vu. 613-5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ppadamidaṃ. Vaca iccetassa dhātussa vakārassa ukārādeso hoti dhātvanto ca cakāro no hoti tappaccayassa ca dvibhāvo hoti. Vāggahaṇamavadhāraṇatthaṃ dhātvādimhi vakārāgamo vuttamidaṃ gabhavatā, utt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pādīnañca. 614-5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upa iccevamādīnaṃ dhātūnaṃ anto ca byañjano no hoti parassa takārassa ca dvibhā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upa gopane-sugopayitthāti = sugutto, sugopito. Ikārena vyavahitattā na dhātvantalopo. Aññesu cāti sutte vādhikārassa vavatthitavibhāsattā niṭṭhātakārepi kvaci vuddhi. Gopanaṃ = g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pa limpane-alimpīyitthāti = litto, sugaṇdh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pa santāpe-santappīyitthāti = santatto, tej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2] [\x 282/]    </w:t>
      </w:r>
    </w:p>
    <w:p>
      <w:pPr>
        <w:pStyle w:val="PlainText"/>
        <w:rPr>
          <w:rFonts w:ascii="URW Palladio ITU" w:hAnsi="URW Palladio ITU" w:cs="URW Palladio ITU"/>
        </w:rPr>
      </w:pPr>
      <w:r>
        <w:rPr>
          <w:rFonts w:cs="URW Palladio ITU" w:ascii="URW Palladio ITU" w:hAnsi="URW Palladio ITU"/>
        </w:rPr>
        <w:t xml:space="preserve">Dīpa dittimhi-ādipiyitthāti = āditto, agginā rassattaṃ. Dīpanaṃ = di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 pāpaṇe*-pāpīyitthāti = patto, gāmo. Pāpuṇīti patto, sukhaṃ pāpuṇanaṃ = patti pat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da ummāde-pamajjīti = p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pa sayane asupīti = sutt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ra caraṇe-acarīyitthāti ciṇṇo, dhammo. Iṇṇādeso. Carito vā. Evaṃva-puṇṇo, pūr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udakkhepe = panujjitthāti = panuṇṇo, panud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ā dāne-ādīyitthāti ādiṇṇo, atto vā. Kvaci dhātūti ādinā dāsasaddassa takāro. Rassat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dādito innānnaīṇā vā. 615-5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da iccevamādīhi dhātūhi parassa tappaccayassa inna annaīṇādesā honti vā anto ca no hoti. Vavatthitavibhāsatthoyaṃ vāsaddo. Saralo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da vidāraṇe-abhijjitthāti = bhinno, ghaṭo bhavatā. Bhijjati vā = bhinno, devad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idi dvedhākaraṇe-abhijjitthāti = chinno,rukkho.Acchinnaṃ, cīvaraṃ. Ucchijjiti = ucchinno. Adīyitthātī = dinno, suṅ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a visaraṇagatyavasādanesu-nisīdīti = nisin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ida uttāsane, khida dīnabhāve vā-akhijjiti = khinno. Annā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da apacāraṇe-acchādīyitthāti = channo. Paṭicchannaṃ gehaṃ. Pasīdīti = pasan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 gatimhi upapajjīti = upapanno, jhānaṃ samāpanno. </w:t>
      </w:r>
    </w:p>
    <w:p>
      <w:pPr>
        <w:pStyle w:val="PlainText"/>
        <w:rPr>
          <w:rFonts w:ascii="URW Palladio ITU" w:hAnsi="URW Palladio ITU" w:cs="URW Palladio ITU"/>
        </w:rPr>
      </w:pPr>
      <w:r>
        <w:rPr>
          <w:rFonts w:cs="URW Palladio ITU" w:ascii="URW Palladio ITU" w:hAnsi="URW Palladio ITU"/>
        </w:rPr>
        <w:t>Rudi assuvimocane-runno para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ī khaye = īṇādeso. Akkhīyīti = khīṇo, doso. Khīṇā, jāti. Khīṇaṃ, 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ā cāge kvavi dhātūti ādinā hādito īṇe ṇakāssa nattaṃ. Pahīyitthāti = pahīno, kileso, parihāyīti = parihīn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Pāpuṇe-potthak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3] [\x 2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 upavesane-acchīti = āsī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ī silesane-līyiti = līno, nilīno. Jīyiti = jino citta manusocati, jito cā. Va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 khaye-dī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 tappane-pī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u chedane-lūyitthāti = lun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mu uggiraṇe-vamīyitthāti = vantaṃ, vamitaṃ, pakkamādīhintoti ntādeso. Agacchīyitthāti = gato, gāmo tayā, gāmaṃ gato vā. Gamakhanahanaramādīnamantoti dhātvantalopo. Akhaññitthāti = khato, kūpo. Upahaññitthāti = upahataṃ, cittaṃ. Aramīti = rato, abhirato. Amaññitthāti = mato, sam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u vitthāre-atanitthāti = tataṃ,vit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a uparame-niyacchīti = niy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tamhi timhī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kāro ca. 616-5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kāro ca dhātūnamantabhūto no hoti tappaccaye tippaccaye ca pare. Pakarīyitthāti = pakato, kaṭo bhavatā. Katā me rakkhā, katamme puññaṃ. Do dhassa cāti ettha casaddena ṭo tassa. Yathā: sukaṭaṃ, dukkaṭaṃ, pure akarīyitthāti = purakkhato. Purasamupaparīhi karotissa khakarā cā tappaccayesu cāti khakāro. Paccayehi saṅgamma karīyitthāti = saṅkhato, abhisaṅkhaṭo. Upakarīyitthāti = upakkhato, upakkhaṭo. Parikarīyitthāti = parikkhato. Tippaccaye-pakaraṇaṃ = pak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 gaticintāyaṃ-asarīti = sato, visarīti = visaṭo, saraṇaṃ sarati vā etāyāti = sati, nīhariyitthāti nīhaṭ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ra dhāraṇe-uddharīyitthāti = uddhaṭo, abharīyitthāti = bhato, bharaṇaṃ bharati etāyāti cā = bhati. Ikārāgamayuttesu gamitoti ādisu dhātvantalope sampa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4] [\x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po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akarānamantānaṃ niyuttatamhi. 617-6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kāramakārakakārarakārānaṃ dhātvantānaṃ lopo na hoti ikārāgamayutte takāre pareti lopā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acchi gamayitthāti vā = gamito, ramitthāti = ramito. Evaṃ-vamito, namito, sarito, bhar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i saṅkāyaṃ-saṅkito. Tathā: gamitabbaṃ, banitabbaṃ, hanitabbaṃ, ramitabbamiccādi. Nidhīyitthāti = nihito. Kvaci dhātūti ādinā dhāssa hi tappaccaye. Evaṃ vihito. Kārite abhāvīyitthāti atthe bhāvakammesu ta iti tappaccayo. Yathāgamamikāroti ikārāgamo saralopādi. Bhāvito maggo tena, bhāvayito. Apācīyitthāti = pācito, odano devadattena. Pācayito, pācāyito, pācāpayito. Kammaṃ kārīyitthāti = kammaṃ kārito, kārayito, kārāpito iccādi. Bhāvakammesu ta iti ettha ta iti yogavibhāgena acalanagatibhojanatthādihi adhikaraṇepi tappaccayo yathā:</w:t>
      </w:r>
    </w:p>
    <w:p>
      <w:pPr>
        <w:pStyle w:val="PlainText"/>
        <w:rPr>
          <w:rFonts w:ascii="URW Palladio ITU" w:hAnsi="URW Palladio ITU" w:cs="URW Palladio ITU"/>
        </w:rPr>
      </w:pPr>
      <w:r>
        <w:rPr>
          <w:rFonts w:cs="URW Palladio ITU" w:ascii="URW Palladio ITU" w:hAnsi="URW Palladio ITU"/>
        </w:rPr>
        <w:t xml:space="preserve">Āsa upavesane adhikaraṇe:acchiṃsu ettha teti idaṃ tesaṃ āsinaṃ ṭhānaṃ. Bhāve-idha tehi āsitaṃ. Kammaṇi-ayaṃ tehi ajjhāsito gāmo. Kattari-idha te āsitā. Tathā:aṭṭhaṃsu etthāti idaṃ tesaṃ ṭhitaṃ ṭhānaṃ, idha tehi ṭṭhitaṃ ayaṃ tehi adhiṭṭhito okāso, idha te ṭhitā. Nisīdiṃsu etthāti idaṃ tesaṃ nisinnaṃ ṭhānaṃ, ayaṃ tesaṃ nisinnakālo, idha te nisinnā, nipajjiṃsu ettha teti idaṃ tesaṃ nipannaṃ ṭhānaṃ, idha te ni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gatipāpaṇe-āyāsuṃ te etthāti ayaṃ tesaṃ yāto: maggo. Idha tehi yātaṃ, ayaṃ tehi yāto, maggo. Idha te yātā. Tathā: idaṃ tesaṃ gataṭṭhānaṃ, ayaṃ tesaṃ gatakālo, idha tehi gataṃ, ayaṃ tehi gato gāmo, idha te gatā. Bhuñjiṃsu etasminti idaṃ tesaṃ bhuttaṭṭhānaṃ, ayaṃ tesaṃ bhuttakālo, idha tehi bhūttaṃ, idha tehi bhutto odano, idha te odanaṃ bhuttā piviṃsu te etthāti idaṃ tesaṃ pītaṭṭhānaṃ,idha tehi pītaṃ, idha tehi pītā yāgu, idha te pītā. Dissanti etthāti idaṃ tesaṃ diṭṭhaṃ ṭhānam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kititi ito maṇḍūkagatiyā kattarī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ṇi dutiyāyaṃ kto. 618-6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tthe dutiyāyaṃ vibhattiyaṃ vijjamānāyaṃ dhātūhi kattariktappaccayo hoti. Idameva cettha vacanaṃ ñāpakaṃ abhih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5] [\x 2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ādimhi dutiyādīnamabhāvassa. Dānaṃ adāsīti atthe ktappaccayo. Kvaci dhātūti ādinā paccayakakārassa lopo. Tassa innā deso. Dānaṃ dinno devad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kkha pālane-sīlaṃ arakkhīti = sīlaṃ rakkhito, bhattaṃ abhuñjiti = bhattaṃ bhutto, guruṃupāsīti = gurumupāsit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yādīhi matibuddhipūjādīhi ca kto. 619-6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ī iccevamādīhi dhātūhi vatibuddhipūjādīhi ca ktappaccayo hoti so ca bhāvakammesu kicciktakkhatthāti vuttattā bhāvakammesveva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ī bhaye-abhāyitthāti = bhītaṃ bh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pa saye-asupīyitthāti = suttaṃ bhavatā. Evaṃ-sayitaṃ bh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 bhojane-asitaṃ bhavatā, pacito odano bhavatā, idha matyādayo icchatthā, buddhiādayo ñāṇ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 ñāṇe-saṃ pubbo. Budhagamāditthe kattarīti kattaritappaccaye sampatte iminā kammaṇi ktappaccayo. Gamakhanāti ādinā dhātvantalopo. Raññā sam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ppa takkane-saṅkapp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ra dhāraṇe-curādittā ṇevuddhiikārāgamā. Saralopādi. Avadhār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ha avagamane-abujjhitthāti = buddho, bhagavā mahesakkhehi devamanuss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 ajjhayane-adhīyitthāti = adhīto. 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 gatimhi-abhisam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a ñāṇe-avedīyitthāti = vidito. 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 avabodhane-aññāyitthāti = ñ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a vedhane-paṭivijjhitthāti = paṭividdh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kka vitakke-takk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ūjanatthesu:-pūja pūjāyaṃ-apūjīyitthāti = pūjito,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ya santānapūjanesu = apapubbo. Apacāy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a pujāyaṃ-mān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6] [\x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 caye-apac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ṇda abhivaṇdane-vaṇd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 karaṇe-sakk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āra pūjāyaṃ-sakkārit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uto hutāvi hutavā vuttho vusita jiṇṇako,</w:t>
      </w:r>
    </w:p>
    <w:p>
      <w:pPr>
        <w:pStyle w:val="PlainText"/>
        <w:rPr>
          <w:rFonts w:ascii="URW Palladio ITU" w:hAnsi="URW Palladio ITU" w:cs="URW Palladio ITU"/>
        </w:rPr>
      </w:pPr>
      <w:r>
        <w:rPr>
          <w:rFonts w:cs="URW Palladio ITU" w:ascii="URW Palladio ITU" w:hAnsi="URW Palladio ITU"/>
        </w:rPr>
        <w:t>Pakkaṃ pakkantako jāto ṭhito ruḷho bubhukk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ītaṃ naccaṃ jito diṭṭho phuṭṭho yiṭṭho ca bhaggavā. </w:t>
      </w:r>
    </w:p>
    <w:p>
      <w:pPr>
        <w:pStyle w:val="PlainText"/>
        <w:rPr>
          <w:rFonts w:ascii="URW Palladio ITU" w:hAnsi="URW Palladio ITU" w:cs="URW Palladio ITU"/>
        </w:rPr>
      </w:pPr>
      <w:r>
        <w:rPr>
          <w:rFonts w:cs="URW Palladio ITU" w:ascii="URW Palladio ITU" w:hAnsi="URW Palladio ITU"/>
        </w:rPr>
        <w:t xml:space="preserve">Vuttañca gutto acchinno pahīno gamito 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obhisaṅkhaṭo bhuttaṃ ṭhānaṃ gurāmupāsito,</w:t>
      </w:r>
    </w:p>
    <w:p>
      <w:pPr>
        <w:pStyle w:val="PlainText"/>
        <w:rPr>
          <w:rFonts w:ascii="URW Palladio ITU" w:hAnsi="URW Palladio ITU" w:cs="URW Palladio ITU"/>
        </w:rPr>
      </w:pPr>
      <w:r>
        <w:rPr>
          <w:rFonts w:cs="URW Palladio ITU" w:ascii="URW Palladio ITU" w:hAnsi="URW Palladio ITU"/>
        </w:rPr>
        <w:t>Bhītañca sammato buddho pūjitotītakāl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kālikappaccayantanayo.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ññāni kātumicchi icchati icchissatīti vā vig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hatthesu samānakattukesu tavetuṃ vā. 620-5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cchā attho yesaṃ te = icchatthā. Tesu icchatthesu dhātusu samānakattukesu santesu sabbadhātūhi tave tuṃ iccete paccayo hon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vetuṃ vāti yogavibhāgena tadatthakiriyāya ca. Te ca kita kattā kattar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otissa v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vetūnādisu kā. 621-5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ce tuna iccevamādisu paccayesu paresu karotissa dhātussa kādeso hoti vā. Ādisaddena tuṃ tūna tvā tabbes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dhitasamāsakitakā nāmaṃcātavetūnādisu cāti ettha atavetūnādisu iti nāmavyapadesassa nisedhato tadantānaṃ nipātattaṃ siddhambhavati. Tato nipātattā tavetūnaman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7] [\x 2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āsamāvusoti ādinā vibhattilopo. So puññāni kātave icchati, kātumi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desābhāve-tuṃtūnatabbesu vāti rakārassa tattaṃ. Kattuṃ kāmetīti = kattukāmo. Abhisaṅkharitumākaṅkhati. Tathā: saṅammaṃ sotave, sotuṃ, suṇituṃ vā patt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anubhavituṃ, pacituṃ, gantuṃ, gamituṃ, khantuṃ, khaṇituṃ, khamituṃ, hantuṃ, hanituṃ, mantuṃ, manituṃ, harituṃ, anussaritumicchati. Ettha ikārayuttatamhi namakarānamiccādinā paṭisiddhattā na dhātvantalopo. Tathā: tudituṃ, pavisituṃ, uddisituṃ, hotuṃ, sayituṃ, netuṃ, juhotuṃ, pajahituṃ, pahātuṃ, dātuṃ, roddhuṃ, ruṇdhituṃ. Tuṃtunādisupi yogavibhāgena kattari vikaraṇappaccayā, saralopādi ca bhottuṃ, bhuñjituṃ, chettuṃ, chiṇdituṃ, sibbituṃ. Boddhuṃ, bujjhituṃ, jāyituṃ, janituṃ, jetuṃ, jinituṃ, pattuṃ, pāpuṇituṃ, ketuṃ, kiṇituṃ, vinicchetuṃ, vinicchituṃ, ñātuṃ, jānituṃ, gahetuṃ, gaṇhituṃ, coretuṃ, corayituṃ, pāletuṃ, pālayituṃ. Kārite bhāvetuṃ, bhāvayituṃ, kāretuṃ, kārayituṃ, kārāpetuṃ, kārāpayituṃ icchati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vetuṃ vāti yogavibhāgena kiriyatthakiriyāyañca gammamānāyaṃ tumpaccayo. Yathā: suboddhuṃ vakkāmi, bhottuṃ vajati. Bhojanāya vajatīti attho. Evaṃ-daṭṭhuṃ gacchati, gantumārabhati, gantuṃ payojayati, dassetumāha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i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hasakkādisu ca. 622-5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hasakkabhabbānucchavikānurūpa iccevamādisvatthesu payujjamānesu sabbadhātūhi tuṃpaccayo hoti, casaddena kālasamayavelāsu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ṇda garahāyaṃ-ko taṃ niṇditumarahati, rājā arahasi bhavituṃ, araho bhavaṃ vattuṃ, sakkā jetuṃ dhanena vā, sakkā laddhuṃ, kātuṃ sakkhissati, bhabbo niyāmaṃ okkamituṃ, abhabbo kātuṃ, anucchaviko bhavaṃ dānaṃ paṭiggahetuṃ, idaṃ kātuṃ anurūpaṃ, dānaṃ dātuṃ yuttaṃ. Dātuṃ vattuñca labhati, evaṃ vaṭṭati bhāsituṃ, chiṇdituṃ na ca kappati iccādi. Tathā: kālo bhuñjiṃtu, samayo bhuñjituṃ, velā bhuñj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i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tavacane alamatthesu ca. 623-5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matthesu pattavacane satipi sabbadhātūhi tuṃpacc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saddassa atthā = alamatthā, bhūsanapariyattinivāraṇā. Tesu alamatthesu. Pattassa vacanaṃ = pattavacanaṃ, sampattavacanaṃ. Alameva dānāni dātuṃ, alameva puññāni kātuṃ. Sampattameva pariyattamev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vā kammaṃ agacchi gacchati gacchissatīti vā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kālekakattukānaṃ tūnatvānatvā vā. 621-5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akāloti pubbakiriyā. Eko kattā yesaṃ te = eka kattukā. Tesaṃ ekakattukānaṃ samānakattukānaṃ dhātūnamantare pubbakāle vattamānā dhātumhā tūna tvāna tvā iccete paccayā hon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saddassa vavatthitavibhāsattā tūnappaccayo katthaciyeva bhavati. Te ca kitsaññattā ekakattukānanti vuttattā ca kattariyeva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ūne-tavetūnādisu kāti kādeso. Nipātattā silopo. So kākūna kammaṃ gacchati. Akātūna puññaṃ kilamissanti sattā. Tvānatvāsu-rakāro cāti dhātvantalopo. Kammaṃ katvā na bhadrakaṃ, dānādīni puññāni katvā saggaṃ gacchanti abhisaṅkharitvā, karitvā. Tathā.Sibbitvā, jāyitvā, jānitvā, dhammaṃ sutvā, sutvāna dhammaṃ modati, suṇitvā, patvā, pāpuṇītvā, kiṇitvā, chetvā, chinitvā, chitvā, coretvā, corayitvā, pūjetvā, pūjayitvā, tathā: mettaṃ bhāvetvā, bhāvayitvā, vihāraṃ kāretvā, kārayitvā, kārāpetvā, kāripayitvā saggaṃ gamissant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kāleti kimatthaṃ?-Paṭhati, pa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kattukānanti ki?-Bhutte devadatte yaññadatto va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tvāna nadiṃ pabbato, atikkamma pabbataṃ nadīti ādisu pana sabbattha bhavatīti sambaṇdhato ekakattukatā pubbakālatā ca gamy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9] [\x 2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hi tūnādīnaṃ yo. 625-5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hi sopasaggānupasaggehi dhātūhi paresaṃ tūnādīnaṃ paccayānaṃ yasaddādeso h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ṇda abhivaṇdane-abhi pubbo. Tvāppaccayassa yo. Ikārāgamo ca. Abhivaṇdiya bhāsissaṃ, abhivaṇditvā, vaṇdiya, vaṇditvā tathā: abhibhuyya. Vittarassattāni. Abhibhavitvā, abhibhotvā. </w:t>
      </w:r>
    </w:p>
    <w:p>
      <w:pPr>
        <w:pStyle w:val="PlainText"/>
        <w:rPr>
          <w:rFonts w:ascii="URW Palladio ITU" w:hAnsi="URW Palladio ITU" w:cs="URW Palladio ITU"/>
        </w:rPr>
      </w:pPr>
      <w:r>
        <w:rPr>
          <w:rFonts w:cs="URW Palladio ITU" w:ascii="URW Palladio ITU" w:hAnsi="URW Palladio ITU"/>
        </w:rPr>
        <w:t xml:space="preserve">Si sevāyaṃ-kvaci dhātūti ādinā ikārassa āttaṃ. Nissāya, niss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ja sevāyaṃ-yathā kattari cāti pubbarūpattaṃ. Vibhajja, vibhajiya, vibhaj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a atisajjane-uddissa, uddisiya, uddisitvā, pavissa, pavisiya, pavis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 pāpaṇe*-upanīya, upanetvā, atiseyya, atisayitvā, ohāya, ohitvā, jahitvā, hitvā, ādāya, ādiyitvā. Divādito yoti yappaccayo. Kvaci dhātūti ādinā dhātvantassikāro ca. Datvā, datvāna, pidhāya, pidahitvā, bhuñjiya, bhuñchitvā, bhotvā, viceyya, vicinitvā, viññāya, vijānitvā, ñ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gamaṃ tūnādisū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dhantato yo kvaci. 626-6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kāradhakārantehi dhātūhi yathāgamaṃ yakārāgamo hoti. Kvaci tunādisu paccayesu paresu yavato dakārassa jakāro. Samāpajjitvā, uppajjitvā, bhijjitvā, chijjitvā 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ha avagamaneva-yathā kattari cāti sadhātvantassa yakārassa cavaggo. Bujjhiya, bujjhitvā, virajjhiya, virajjhitvā, ruṇdhiya, ruṇdh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ūnādīnanti adhikāro vā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nantehi racca. 627-6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āranakārantehi dhātūhi paresaṃ tūnādīnaṃ paccayānaṃ raccādeso hoti vā.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Pāpuṇe - sabbesu raccaṃ - bah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ccāti yogavibhāgenāññasmāpi. Vavatthitavibhāsatthoyaṃ vāsaddo. Rādi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ca vivecane-vipubbo. Vivicca, viviccitvā. Yo kvavīti yogavibhāgena yakārā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a pāke-vipacca, vipacciya, vipaccitvā, vimucca, vimuccitvā, vimuñciya, vimuñcitvā, mu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na hiṃsāgatisu-āhacca, upahacca, āhantvā, upahan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ti kiṃ? Avamañña, avamaññitvā, mantvā nyassaña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 gatimhi-yogavibhāgena raccādeso. Paṭicca, avecca, upecca, up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a karaṇe-sakkacca, adhikicca. Ikārāgamo. Kariya. </w:t>
      </w:r>
    </w:p>
    <w:p>
      <w:pPr>
        <w:pStyle w:val="PlainText"/>
        <w:rPr>
          <w:rFonts w:ascii="URW Palladio ITU" w:hAnsi="URW Palladio ITU" w:cs="URW Palladio ITU"/>
        </w:rPr>
      </w:pPr>
      <w:r>
        <w:rPr>
          <w:rFonts w:cs="URW Palladio ITU" w:ascii="URW Palladio ITU" w:hAnsi="URW Palladio ITU"/>
        </w:rPr>
        <w:t>Disa pekkh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ā svānasvāntalopo ca. 628-6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a iccetāya dhātuyā paresaṃ tūnādīnaṃ paccayānaṃ svānasvā iccādesā honti vā dhātvantassa lop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vānassa etadahosi, cakkhunā rūpaṃ dis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ti kiṃ? Nekkhammaṃ daṭṭhu, daṭṭhā, passiya, passitūna, pass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ggahaṇamantalopaggahaṇañcānu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dabhehi mmayhajjabbhaddhā ca. 629-6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daha iccevamantehi dhātūhi paresaṃ tūnādīnaṃ paccayānaṃ yathākkamaṃ mama yha jja bbha ddhā iccete ādesā honti vā dhātvantalop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kārantehi tāva-āgamma, āgan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u padavīkkhepe = okkamma, okkamitvā, nikkhamma, nikkhamitvā, abhiramma, abhiram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kārantehi:-paggayha, paggaṇhitvā, paggah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ha vecitte-sammuyha, sammuyhitvā. Yakārāgamo.Āruyha, āruyhitvā, ogayha, ogah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ntehi:- uppajja, uppajjitvā, pamajja, pamajjitvā.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291] [\x 2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idi dvedhākaraṇe-acchijja, chijja, chijjitvā, chiṇdiya, chiṇditvā, chetvā. </w:t>
      </w:r>
    </w:p>
    <w:p>
      <w:pPr>
        <w:pStyle w:val="PlainText"/>
        <w:rPr>
          <w:rFonts w:ascii="URW Palladio ITU" w:hAnsi="URW Palladio ITU" w:cs="URW Palladio ITU"/>
        </w:rPr>
      </w:pPr>
      <w:r>
        <w:rPr>
          <w:rFonts w:cs="URW Palladio ITU" w:ascii="URW Palladio ITU" w:hAnsi="URW Palladio ITU"/>
        </w:rPr>
        <w:t xml:space="preserve">Bhakārant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bha rābhasse-ārabbha kathesi, āraddhā, ārabh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ha lābhe-upalabbha, upaladdhā, laddhā, saddhaṃ paṭilabhitvā, puññāni karonti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ūnādippaccayantan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māne mānantā. 630-5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ddho aparisamatto attho vattamāno. Tasmiṃ vattamāne kāle gammamāne sabbadhātūhi māna anta iccete paccayā honti. Te ca kitsaññattā kattari kititi kattari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mānappaccayānañcettha parasamaññā payogeti parasamaññāvasena parassapadattanopadasaññattā tyādisu viya mānantesu ca vikaraṇappaccayā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eva mānappaccayo attanopadāni bhāve ca kammaṇī ti bhāvakammesupi hoti. Tassa ca attanopadāni parassa padattanti kvaci antappaccayādes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mu sabba gatimhiva-gacchatīti atthe antappaccayo. Bhūvādito a iti appaccayo. Gamissantoccho vā sabbāsūti dhātvantassa cchādeso. Saralopādi nāmavyapadese syād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cchanta si itīdha:- vāti vattamāne simhi gacchantādīnaṃntasaddo aṃ iti ntassa amādeso. Vāsaddassa vavatthitavibhāsattā ekārokāraparassa na bhavati. Saralopādi. So puriso gacchaṃ gacchanto gaṇhāti. Sesaṃ guṇavantu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yaṃ-nadādito vā īti īppaccayo. Sesesu ntuvāti ntuvyapadese vāti adhikicci ntussa tamīkāreti takāre saralopasilopā. Sā kaññā gacchatī gacchantī iccādi itthisad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puṃsake-pure viya ntassa amādeso. Taṃ cittaṃ gacchaṃ gacchantaṃ, gacchantāni iccādi pulliṅg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gacchatīti atthe mānappaccayo appaccayo cchādesādi ca. So gacchamāno gaṇhāti, te gacchamānā iccādi purisasad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gacchamānā, tā gacchamānā gacchamānāyo iccādi kaññāsad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cchamānaṃ, gacchamānāni iccādi cittasad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mmatīti atthe attanopadāni bhāve ca kammaṇīti kammaṇi mānappaccayo bhāvakammesu yoti yappaccayo ivaṇṇāgamo vāti ikārāgamo cchādes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ena gacchiyamāno, sā gacchiyamānā, taṃ gacchiyamānaṃ. Cchādesābhāve - pubbarūpañcāti yakārassa makāro. Dhammo adhigammamāno hitāya bhavati, adhigammamānā. Adhigamma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maha pūjāyaṃ-mahatiti = mahaṃ mahanto, mahatī mahantī, mahaṃ mahantaṃ, mahamāno, mahamānā, maha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ṇi-yamhi dādhāmāṭhāhāpāmahamathādīnamī iti dhātvantassa akārassa īkāro mahīyamāno, mahīyamānā, mahīyamānaṃ. Evaṃ caratīti = caraṃ, carantī, carantaṃ, caramāno, carīyamāno. Pavatīti = pacaṃ, pacantī, pacantaṃ, pacamāno, paccamāno. Tassa cavagga iccādinā cavaggattaṃ dvit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 sattāyaṃ-bhavatīti atthe antappaccayo. Appaccayavuddhi avādesādi so bhavaṃ bhavanto. Itthiyaṃ īppaccayo bhavato bhototi bhotādeso. Bhotī, bhotī bhotiyo. Napuṃsake bhavaṃ bhavantaṃ, bhavantāni. Abhibhavamāno. Bhāve, bhūyamānaṃ. Kammaṇi, abhibhūy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ra vayohānimhi jaramarānanti ādinā jarajiyādesā. Jīratīti = jīraṃ, jīrantī, jīrantaṃ, jīramāno, jīriyamāno, jīyaṃ, jīyanti, jīyantaṃ, jīyamāno - jīyyamāno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ra pāṇacāge-kvavi dhātūti ādinā ekassa yakārassa lopo maratīti = mīyaṃ, mīyantī, mīyantaṃ, mīyamāno, miyyamāno, mara, marantī, marantaṃ, maramāno, mariyamāno, labhaṃ, labhantī, labhantaṃ, labhamāno, labbhamāno, vahaṃ. Vahantī, vahantaṃ, vahamāno, vuyhamāno. Isūyamānamanto ccho vāti cchādeso. Icchatīti = icchaṃ, icchantī, icchantaṃ, icchamāno, icchiy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3] [\x 2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ssamāno. Disassa passadissadakkhā vāti passādiādeso passatīti = passaṃ, passantī, passantaṃ, passamāno, passīyamāno, dissamāno, dissanto. Mānassa antādeso, dissaṃ,dissantī, dissantaṃ, dakkhaṃ, dakkhantī, dakkhantaṃ, dakkhamāno dakkhiyamān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da vyathane-tudatīti = tudaṃ, tudantī, tudantaṃ, tudamāno, tujjamāno. Pavisatīti = pavisaṃ, pavisantī, pavisantaṃ, pavisamāno, pavisiyamān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ū bhū sattāyaṃ = appaccayalopo pahotīti = pahonto, pahonti, pahontaṃ, pahūyamānaṃ tena setiti = sento. Sentī, sentaṃ, semāno, sayaṃ, sayantī, sayantaṃ. Sayamāno, sayāno vā. Mānassa ānādeso. Atisīy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 sabbhāve-sabbatthāsassādilopo cāti akāralopo. Atthiti = saṃ, santo, satī, santī, santaṃ, samāno, samānā, sa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ā gatinivuttimhi-vāti vattamāne:-ṭhā tiṭṭhoti tiṭṭhā deso tiṭṭhaṃ, tiṭṭhantī, tiṭṭhantaṃ, tiṭṭhamāno tiṭṭhābhāve-kvaci dhātūti ādinā ṭhāto hakārāgamo rassattañca upaṭṭhahaṃ, upaṭṭhahantī, upaṭṭhahantaṃ, upaṭṭhahamāno, ṭhīyamānaṃ, tena upaṭṭhiyamāno, upaṭṭhihiy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 pāne-pā piboti pibādeso. Pibatiti = pibaṃ, pibantī, pibantaṃ, pibamāno kvaci dhātūti ādinā bakārassa vattaṃ. Pivaṃ pivantī, pivantaṃ, pivamāno, pīyamāno, pīyamānā, pīyamānaṃ,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u dānādānahavyapadānesu-appaccaye pure viya dvibhāvādi juhotīti = juhaṃ, juhantī, juhantaṃ, juhamāno, hūyamāno evaṃ-jahaṃ, jahantī, jahantaṃ, jahamāno, jahīyamāno, dakātīti dadaṃ, dadantī, dadantaṃ, dadamāno. Dvittābhāve-dānaṃ dento, dentī, dentaṃ, dīy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udhi āvaraṇe-rudhādito niggahīta pubbañcāti appaccayaniggahītāgamā ruṇdhatīti = ruṇdhaṃ, ruṇdhatīti, ruṇdhantaṃ, ruṇdhamāno, rujjhamāno bhuñjatīti = bhuñjaṃ, bhuñjantī, bhuñjantaṃ, bhuñjamāno, bhujjamān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u kīḷāyaṃ-divādito yoti yappaccayo. Yathā kattaricāti pubbarūpattaṃ battañca. Dibbatīti = dibbaṃ, dibbantī, dibbantaṃ, dibbamāno evaṃ - bujjhatīti = bujjhaṃ, bujjhanto, bujjhamāno. Cavaggā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nī pātubhāve - chanādīnamāti yogavibhāgena āttaṃ jāyatīti = jāyaṃ, jāyamāno, jaññ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 savaṇe - svāditoti ādinā ṇu ṇā uṇā ca. Suṇātīti = suṇaṃ, suṇamāno, sūyamāno, suyyamāno vā. Pāpuṇātīti = pāpuṇaṃ, pāpuṇamāno, pāpiyamāno, kīyamāno, vinicchinātīti = vinicchinaṃ, vinicchinamāno, vinicchiyamāno. Vanaṃ, cīyamāno. Jānātiti = jānaṃ, jānamāno, jādeso. Ñāyamāno. Gaṇhātīti = gaṇhaṃ, gaṇhamāno, gayh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a karaṇe - karotīti atthe vattamāne mānantāti antappaccayo. Tanādito oyirāti o. Tassa vāti adhikicca uttamokāroti uttaṃ. Karassa kāro cāti akārassukāro yavakārā cāti ukārassa sare vattaṃ dvitte bo vassāti bakāradvayaṃ kvaci dhātūti ādinā rakāralopo. So kubbaṃ, kubbanto, kubbatī, kubbantī, kubbantaṃ. Uttābhāve-kammaṃ karonto, karontī, karontaṃ. Māne uttadvayaṃ. Kurumāno, kurumānā, kurumānaṃ, kubbāno vā. Kammaṇi-kayiramāno, karīyamāno v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ra theyye - curādito ṇeṇayā. Coretiti = corento, corentī, corentaṃ, corayaṃ, corayatī, corayantaṃ, corayamāno, coriyamāno. Pāletīti = pālento, pālentī, pālentaṃ, pālayaṃ, pālayantaṃ, pālayamāno, pāliyamān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rite - bhāvetīti = bhāvento, bhāventī, bhāventaṃ, bhāvayaṃ, bhāvayantī, bhāvayantaṃ, bhāvayamāno, bhāviyamāno. Kāretiti = kārento, kārentī, kārentaṃ, kārayaṃ kārayantī, kārayantaṃ, kārayamāno, kāriyamāno, kārāpento, kārāpentī, kārāpentaṃ, kārāpayaṃ, kārāpayantī, kārāpayantaṃ, kārāpayamāno, kārāpiyamān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tamānakālika mānantappaccayantanay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5] [\x 2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leti adhi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issati gamādīhi ṇīghiṇ. 631-6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issati kāle gammamāne gamādihi dhātuhi ṇīghiṇ iccete paccayo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Ṇakārā vuddhatthā. Āyati gamanaṃ sīlamassāti atthe ṇī. Vūddhiṇalopā. Gāmī, gāmīno, āgāmī kālo. Ghiṇpaccaye - kvaci dhātūti ādīnā ghalopo. Gāmaṃ gāmī, gāmī gām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ja sevāyaṃ - āyati bhajituṃ sīlamassāti = bhājī, bhājī. Na kagattaṃ cajāti yogavibhāgena nisedhato sacajānaṃ kagāṇānubaṇdheti gattaṃ na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 gatimhi-kārite vuddhi āvādeso ca. Āyati passavituṃ sīlamassāti = passāvī, passāvi. Āyati paṭṭhānaṃ gamanaṃ sīlamassāti = paṭṭhāyī, paṭṭhāyi. Ākārantānamāyoti āyā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issatīti adhi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riyāyaṃ ṇavutavo. 632-6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riyāyaṃ kiriyatthāyaṃ gammamānāyaṃ dhātūhi ṇvu tu iccete paccayā honti bhavissati kāl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vumhi ṇalopavuddhiakādesā. Karissaṃ vajatīti = kārako vajati. Tumhi karassa ca tattaṃ tusminti takāro sesaṃ kattusamaṃ. Kattā vajati, kattuṃ vajatīti attho evaṃ-pacissaṃ vajatīti = pācako vajati, pacitā vajati. Bhuñjissaṃ vajatīti = bhuñjako vajati, bhottā vajati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ṇi ṇo. 633-6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smiṃ upapade dhātūhi ṇappaccayo hoti bhavissati kāle ṇalopavuddhi. Nagaraṃ karissatīti = nagarakāro va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ū chedane - sāliṃ lavissatīti = sālilāvo va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pa bījasantāne-dhaññaṃ vapissatiti = dhaññavāpo vajati, bhogaṃ dadissatīti = bhogadāyo vajati, siṇdhuṃ pivissatiti = siṇdhupāyo vajat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ṇ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e ssantumānānā. 634-6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smiṃ upapade sese aparisamattatthe dhātuhi ssaṃ ntumāna āna iccete paccayā honti bhavissati kāle gammamāne. Te ca kitakattā kattari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ṃ karissatīti atthe ssaṃpaccayo. Ikārāgamo. Silopo. Kammaṃ karissaṃ vajati. Sāpekkhattā na samāso. Ntuppaccayo. Tanādito oyirāti o. Simhi vāti ntvantassa attaṃ. Kammaṃ karissatīti = kammaṃ karontā vajati, kammaṃ karontā vajanti iccādi guṇavantusamaṃ. Athavā bhavissati gamādīhi ṇighiṇiti ettha bhavissatīti vacanato ssantu iti ekova paccayo daṭṭhabbo. Tato simhi vāti attaṃ. Ntasaddo amiti yogavibhāgena amādeso silopo. Karissaṃ karissanto, karissantā, karissantaṃ, karissante, karissatā karissantena, karissantehi, karissato karissantassa, karissataṃ karissantānaṃ, karissati karissante, karissantesūti ādi guṇavantu sadisaṃ n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amhi okārākārānamuttaṃ. Kammaṃ karissatīti = kammaṃ kurumāno kammaṃ karāno vajati. Evaṃ-bhojanaṃ bhuñjissatīti = bhojanaṃ bhuñjissaṃ vajati, bhojanaṃ bhuñjanto bhuñjamāno bhuñjāno vajati. Sabbattha kattari ntumānesu sakasakavikaraṇappaccayo kātabbo. Khādanaṃ khādissatīti = khādanaṃ khādissaṃ vajati, khādanaṃ khādanto, khādanaṃ khādamāno, khādanaṃ khādāno vajati. Maggaṃ carissatiti = maggaṃ carissaṃ, maggaṃ caranto, maggaṃ caramāno, maggaṃ carāno va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a āyācane - bhikkhaṃ bhikkhissatīti = bhikkhaṃ bhikkhissaṃ carati, bhikkhaṃ bhikkhanto, bhikkhaṃ bhikkhamāno, bhikkhaṃ bhikkhāno carat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gatakālikappaccayantan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Atha uṇādayo vucc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yāti adhi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e vattamānātīte ṇvādayo. 635-6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e kāle vattamāne ca gammamāne dhātūhi ṇuppaccayo hoti ādisaddena yu kta mī iccādayo c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7] [\x 2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a karaṇe akāsi karotīti vā atthe ṇuppaccayo. Ṇalopo vuddhi kāru, sippī kārū kār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ā gatigaṇdhanesu* - avāyi vāyatīti vā = vāyu. Āyādeso.</w:t>
      </w:r>
    </w:p>
    <w:p>
      <w:pPr>
        <w:pStyle w:val="PlainText"/>
        <w:rPr>
          <w:rFonts w:ascii="URW Palladio ITU" w:hAnsi="URW Palladio ITU" w:cs="URW Palladio ITU"/>
        </w:rPr>
      </w:pPr>
      <w:r>
        <w:rPr>
          <w:rFonts w:cs="URW Palladio ITU" w:ascii="URW Palladio ITU" w:hAnsi="URW Palladio ITU"/>
        </w:rPr>
        <w:t>Sada assādane - assādīyatīti = sādu.</w:t>
      </w:r>
    </w:p>
    <w:p>
      <w:pPr>
        <w:pStyle w:val="PlainText"/>
        <w:rPr>
          <w:rFonts w:ascii="URW Palladio ITU" w:hAnsi="URW Palladio ITU" w:cs="URW Palladio ITU"/>
        </w:rPr>
      </w:pPr>
      <w:r>
        <w:rPr>
          <w:rFonts w:cs="URW Palladio ITU" w:ascii="URW Palladio ITU" w:hAnsi="URW Palladio ITU"/>
        </w:rPr>
        <w:t>Rādha sādha saṃsiddhimhi - sādhīyati anena bhitanti = sādhu.</w:t>
      </w:r>
    </w:p>
    <w:p>
      <w:pPr>
        <w:pStyle w:val="PlainText"/>
        <w:rPr>
          <w:rFonts w:ascii="URW Palladio ITU" w:hAnsi="URW Palladio ITU" w:cs="URW Palladio ITU"/>
        </w:rPr>
      </w:pPr>
      <w:r>
        <w:rPr>
          <w:rFonts w:cs="URW Palladio ITU" w:ascii="URW Palladio ITU" w:hAnsi="URW Palladio ITU"/>
        </w:rPr>
        <w:t xml:space="preserve">Baṇdha baṇdhane - attani paraṃ baṇdhatiti = baṇdhu. </w:t>
      </w:r>
    </w:p>
    <w:p>
      <w:pPr>
        <w:pStyle w:val="PlainText"/>
        <w:rPr>
          <w:rFonts w:ascii="URW Palladio ITU" w:hAnsi="URW Palladio ITU" w:cs="URW Palladio ITU"/>
        </w:rPr>
      </w:pPr>
      <w:r>
        <w:rPr>
          <w:rFonts w:cs="URW Palladio ITU" w:ascii="URW Palladio ITU" w:hAnsi="URW Palladio ITU"/>
        </w:rPr>
        <w:t xml:space="preserve">Cakkha viyattiyaṃ vācāyaṃ - cakkhatiti = cakk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 gatimhi - enti gacchanti pavattanti sattā etenāti = āy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ra vidāraṇe - darīyatīti = dāru, kaṭṭhaṃ. </w:t>
      </w:r>
    </w:p>
    <w:p>
      <w:pPr>
        <w:pStyle w:val="PlainText"/>
        <w:rPr>
          <w:rFonts w:ascii="URW Palladio ITU" w:hAnsi="URW Palladio ITU" w:cs="URW Palladio ITU"/>
        </w:rPr>
      </w:pPr>
      <w:r>
        <w:rPr>
          <w:rFonts w:cs="URW Palladio ITU" w:ascii="URW Palladio ITU" w:hAnsi="URW Palladio ITU"/>
        </w:rPr>
        <w:t>Sanu dāne - sanetīti = sānu, pabbatekadese. Janīyatīti = jāṇu, jaṅghāsaṇdhi carīyatīti = cāru, dassan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ha cāge - rahīyatīti = rāhu. Asuriṇ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ra taraṇe - tālu. Lo rassa. Marādīnaṃ panettha ṇumhi ghaṭādīnaṃ vāti ettha vāsaddena na vuddhi. Maru taru tanu dhanu hanu manu asu casu isu paṭu garu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di hilādane - yuppaccayo. Nudādīhi yuṇvūnamanānanākānanakā sakāritehi cāti anādeso niggahītāgamo ca. Caṇdanaṃ. Bhavanti etthāti = bhuvanaṃ. Jhalānamiyuvā sare vāti uvā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ra vikkhepe - kiraṇo, vicakkhaṇo. Kampanaṃ karotīti = karuṇā. Akārassuttaṃ. Ktappaccaye kalopo. Abhavi bhavatīti vā = bhūtaṃ, yakkhādi bhūtāni vāyatīti = vāto, tāyatīti = tāto mimhi - bhavanti etthāti = bhūmi, netīti = nem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adīhi man ma ca to vā. 636-6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ī bhī su ru hu vā dhu hi lū pī ada iccevamādīhi dhātūhi man paccayo hoti massa ca to h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adhātuparasseva makārassa takāratā,</w:t>
      </w:r>
    </w:p>
    <w:p>
      <w:pPr>
        <w:pStyle w:val="PlainText"/>
        <w:rPr>
          <w:rFonts w:ascii="URW Palladio ITU" w:hAnsi="URW Palladio ITU" w:cs="URW Palladio ITU"/>
        </w:rPr>
      </w:pPr>
      <w:r>
        <w:rPr>
          <w:rFonts w:cs="URW Palladio ITU" w:ascii="URW Palladio ITU" w:hAnsi="URW Palladio ITU"/>
        </w:rPr>
        <w:t>Tadaññato na hotāyaṃ vavatthitavibhā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ī khaye - khīyanti ettha upaddavūpasaggādayoti atthe man paccayo. Kvaci dhātūti ādinā nalopo aññesu cāti vuddhi. Khem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Baṇdhanesu - 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8] [\x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bhī bhaye - bhāyanti etasmāti = bhīmo. Vādhikārato na vu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 abhisavo - savatīti = somo. </w:t>
      </w:r>
    </w:p>
    <w:p>
      <w:pPr>
        <w:pStyle w:val="PlainText"/>
        <w:rPr>
          <w:rFonts w:ascii="URW Palladio ITU" w:hAnsi="URW Palladio ITU" w:cs="URW Palladio ITU"/>
        </w:rPr>
      </w:pPr>
      <w:r>
        <w:rPr>
          <w:rFonts w:cs="URW Palladio ITU" w:ascii="URW Palladio ITU" w:hAnsi="URW Palladio ITU"/>
        </w:rPr>
        <w:t xml:space="preserve">Ru gatimhi - romo. </w:t>
      </w:r>
    </w:p>
    <w:p>
      <w:pPr>
        <w:pStyle w:val="PlainText"/>
        <w:rPr>
          <w:rFonts w:ascii="URW Palladio ITU" w:hAnsi="URW Palladio ITU" w:cs="URW Palladio ITU"/>
        </w:rPr>
      </w:pPr>
      <w:r>
        <w:rPr>
          <w:rFonts w:cs="URW Palladio ITU" w:ascii="URW Palladio ITU" w:hAnsi="URW Palladio ITU"/>
        </w:rPr>
        <w:t xml:space="preserve">Hū dānādānabhavyapadānesu - hūyatiti = homo. </w:t>
      </w:r>
    </w:p>
    <w:p>
      <w:pPr>
        <w:pStyle w:val="PlainText"/>
        <w:rPr>
          <w:rFonts w:ascii="URW Palladio ITU" w:hAnsi="URW Palladio ITU" w:cs="URW Palladio ITU"/>
        </w:rPr>
      </w:pPr>
      <w:r>
        <w:rPr>
          <w:rFonts w:cs="URW Palladio ITU" w:ascii="URW Palladio ITU" w:hAnsi="URW Palladio ITU"/>
        </w:rPr>
        <w:t xml:space="preserve">Vā gatigaṇdhanesu - vāmo. </w:t>
      </w:r>
    </w:p>
    <w:p>
      <w:pPr>
        <w:pStyle w:val="PlainText"/>
        <w:rPr>
          <w:rFonts w:ascii="URW Palladio ITU" w:hAnsi="URW Palladio ITU" w:cs="URW Palladio ITU"/>
        </w:rPr>
      </w:pPr>
      <w:r>
        <w:rPr>
          <w:rFonts w:cs="URW Palladio ITU" w:ascii="URW Palladio ITU" w:hAnsi="URW Palladio ITU"/>
        </w:rPr>
        <w:t xml:space="preserve">Dhū kampane - dhunātīti = dhūmo. </w:t>
      </w:r>
    </w:p>
    <w:p>
      <w:pPr>
        <w:pStyle w:val="PlainText"/>
        <w:rPr>
          <w:rFonts w:ascii="URW Palladio ITU" w:hAnsi="URW Palladio ITU" w:cs="URW Palladio ITU"/>
        </w:rPr>
      </w:pPr>
      <w:r>
        <w:rPr>
          <w:rFonts w:cs="URW Palladio ITU" w:ascii="URW Palladio ITU" w:hAnsi="URW Palladio ITU"/>
        </w:rPr>
        <w:t xml:space="preserve">Hi gatimhi - hinotiti = hemo. </w:t>
      </w:r>
    </w:p>
    <w:p>
      <w:pPr>
        <w:pStyle w:val="PlainText"/>
        <w:rPr>
          <w:rFonts w:ascii="URW Palladio ITU" w:hAnsi="URW Palladio ITU" w:cs="URW Palladio ITU"/>
        </w:rPr>
      </w:pPr>
      <w:r>
        <w:rPr>
          <w:rFonts w:cs="URW Palladio ITU" w:ascii="URW Palladio ITU" w:hAnsi="URW Palladio ITU"/>
        </w:rPr>
        <w:t xml:space="preserve">Lū chedane - lūyatīti = lomo. </w:t>
      </w:r>
    </w:p>
    <w:p>
      <w:pPr>
        <w:pStyle w:val="PlainText"/>
        <w:rPr>
          <w:rFonts w:ascii="URW Palladio ITU" w:hAnsi="URW Palladio ITU" w:cs="URW Palladio ITU"/>
        </w:rPr>
      </w:pPr>
      <w:r>
        <w:rPr>
          <w:rFonts w:cs="URW Palladio ITU" w:ascii="URW Palladio ITU" w:hAnsi="URW Palladio ITU"/>
        </w:rPr>
        <w:t xml:space="preserve">Pī tappane - pīnanaṃ = pe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a bhakkhaṇe - adatīti atthe man. Massa ca vā takāro. To dassāti takāro. Attā, ātumā. Kvaci dhātūti ādinā adassa dīgho ukārāgam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āpaṇe - yā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ti vattamā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dīhi thamā. 637-6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 dama dara raha sapa vasa yu du hi si dā sā ṭhā bhasa baha usu iccevamādīhi dhātūhi tha ma iccete paccayo hon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 upasame - kvaciggahaṇādhikārā na dhātvantalopo. Kilese samessatiti = samatho, samādhi. Evaṃ - damanaṃ = dama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ra dāhe - daraṇaṃ = daratho, paridā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ha upādāne - rahīyatiti = ratho. Kvacī dhātūti ādinā halo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a akkose - sapanaṃ = sapatho. </w:t>
      </w:r>
    </w:p>
    <w:p>
      <w:pPr>
        <w:pStyle w:val="PlainText"/>
        <w:rPr>
          <w:rFonts w:ascii="URW Palladio ITU" w:hAnsi="URW Palladio ITU" w:cs="URW Palladio ITU"/>
        </w:rPr>
      </w:pPr>
      <w:r>
        <w:rPr>
          <w:rFonts w:cs="URW Palladio ITU" w:ascii="URW Palladio ITU" w:hAnsi="URW Palladio ITU"/>
        </w:rPr>
        <w:t xml:space="preserve">Vasa nivāse - āvasanti etasminti = āvasatho. </w:t>
      </w:r>
    </w:p>
    <w:p>
      <w:pPr>
        <w:pStyle w:val="PlainText"/>
        <w:rPr>
          <w:rFonts w:ascii="URW Palladio ITU" w:hAnsi="URW Palladio ITU" w:cs="URW Palladio ITU"/>
        </w:rPr>
      </w:pPr>
      <w:r>
        <w:rPr>
          <w:rFonts w:cs="URW Palladio ITU" w:ascii="URW Palladio ITU" w:hAnsi="URW Palladio ITU"/>
        </w:rPr>
        <w:t xml:space="preserve">Yu missane - yūtho. Dīgho. </w:t>
      </w:r>
    </w:p>
    <w:p>
      <w:pPr>
        <w:pStyle w:val="PlainText"/>
        <w:rPr>
          <w:rFonts w:ascii="URW Palladio ITU" w:hAnsi="URW Palladio ITU" w:cs="URW Palladio ITU"/>
        </w:rPr>
      </w:pPr>
      <w:r>
        <w:rPr>
          <w:rFonts w:cs="URW Palladio ITU" w:ascii="URW Palladio ITU" w:hAnsi="URW Palladio ITU"/>
        </w:rPr>
        <w:t xml:space="preserve">Du gativuddhimhi - davati vaḍḍhatīti = dumo. </w:t>
      </w:r>
    </w:p>
    <w:p>
      <w:pPr>
        <w:pStyle w:val="PlainText"/>
        <w:rPr>
          <w:rFonts w:ascii="URW Palladio ITU" w:hAnsi="URW Palladio ITU" w:cs="URW Palladio ITU"/>
        </w:rPr>
      </w:pPr>
      <w:r>
        <w:rPr>
          <w:rFonts w:cs="URW Palladio ITU" w:ascii="URW Palladio ITU" w:hAnsi="URW Palladio ITU"/>
        </w:rPr>
        <w:t>Hinotiti = himo, ussāvo.</w:t>
      </w:r>
    </w:p>
    <w:p>
      <w:pPr>
        <w:pStyle w:val="PlainText"/>
        <w:rPr>
          <w:rFonts w:ascii="URW Palladio ITU" w:hAnsi="URW Palladio ITU" w:cs="URW Palladio ITU"/>
        </w:rPr>
      </w:pPr>
      <w:r>
        <w:rPr>
          <w:rFonts w:cs="URW Palladio ITU" w:ascii="URW Palladio ITU" w:hAnsi="URW Palladio ITU"/>
        </w:rPr>
        <w:t xml:space="preserve">Si baṇdhane - dīgho. Sīyatiti = sīmo, sīmā. </w:t>
      </w:r>
    </w:p>
    <w:p>
      <w:pPr>
        <w:pStyle w:val="PlainText"/>
        <w:rPr>
          <w:rFonts w:ascii="URW Palladio ITU" w:hAnsi="URW Palladio ITU" w:cs="URW Palladio ITU"/>
        </w:rPr>
      </w:pPr>
      <w:r>
        <w:rPr>
          <w:rFonts w:cs="URW Palladio ITU" w:ascii="URW Palladio ITU" w:hAnsi="URW Palladio ITU"/>
        </w:rPr>
        <w:t xml:space="preserve">Dā acakhaṇḍane - dāmo. </w:t>
      </w:r>
    </w:p>
    <w:p>
      <w:pPr>
        <w:pStyle w:val="PlainText"/>
        <w:rPr>
          <w:rFonts w:ascii="URW Palladio ITU" w:hAnsi="URW Palladio ITU" w:cs="URW Palladio ITU"/>
        </w:rPr>
      </w:pPr>
      <w:r>
        <w:rPr>
          <w:rFonts w:cs="URW Palladio ITU" w:ascii="URW Palladio ITU" w:hAnsi="URW Palladio ITU"/>
        </w:rPr>
        <w:t xml:space="preserve">Sā sāmatthe - sāmo. </w:t>
      </w:r>
    </w:p>
    <w:p>
      <w:pPr>
        <w:pStyle w:val="PlainText"/>
        <w:rPr>
          <w:rFonts w:ascii="URW Palladio ITU" w:hAnsi="URW Palladio ITU" w:cs="URW Palladio ITU"/>
        </w:rPr>
      </w:pPr>
      <w:r>
        <w:rPr>
          <w:rFonts w:cs="URW Palladio ITU" w:ascii="URW Palladio ITU" w:hAnsi="URW Palladio ITU"/>
        </w:rPr>
        <w:t xml:space="preserve">Ṭhā gatinivuttimhi - thāmo. Ṭhassa th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9] [\x 2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sa bhasmīkaraṇe - bhasmā. Brahmādittā syā cāti ā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a vuddhimhi - brahmā. Brahmattādisutte nipātanato bro b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su dāhe - usm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sussa sussa ccharaccherā. 638-6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su iccetassa dhātussa sussa ccharacchera iccete ādes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su macchere - kvippaccayo. Ccharaccherādesā. Maccharo, macche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characcher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ubbacarassa ca. 639-6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ubbassa cara iccetassa dhātussa ccharaccherādesā honti. Casaddena cchariyādeso ca. Bhuso caritanti atthe kvippaccayo. Cchariyādiādesā. Rassattaṃ acchariyaṃ, accheraṃ, accharā. Accharaṃ paharituṃ yuttantipi accha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kalasalehi layā. 640-6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 kala sala iccetehi dhātūhi la ya iccete paccay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 parisamattimhi - allaṃ, al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a saṅkhyāne - kallaṃ, kal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la hula pada gatimhi - sallaṃ, sal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asaleh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ṇalāṇā. 641-6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kala sala iccetehi dhātūhi yāṇalāṇappaccayā honti. Kalyāṇaṃ, paṭisalyāṇaṃ, kallāṇo, paṭisallā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ā pana lī silesaneti dhātu tadā paṭisaṃlayaṇaṃ paṭisallāṇanti yuppaccayena siddhaṃ. Upasaggantassa niggahītassa lattaṃ. Rahādito parattā nassa ṇattaṃ. Ekārassa kvaci dhātūti ādinā ātt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thissa thassa lo ca. 642-6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tha iccetassa dhātussa thassa lādeso hoti. Casaddena lappaccayo</w:t>
      </w:r>
    </w:p>
    <w:p>
      <w:pPr>
        <w:pStyle w:val="PlainText"/>
        <w:rPr>
          <w:rFonts w:ascii="URW Palladio ITU" w:hAnsi="URW Palladio ITU" w:cs="URW Palladio ITU"/>
        </w:rPr>
      </w:pPr>
      <w:r>
        <w:rPr>
          <w:rFonts w:cs="URW Palladio ITU" w:ascii="URW Palladio ITU" w:hAnsi="URW Palladio ITU"/>
        </w:rPr>
        <w:t xml:space="preserve">Matha viloṭane - mallo. So eva mallako. Yathā: hīnako. </w:t>
      </w:r>
    </w:p>
    <w:p>
      <w:pPr>
        <w:pStyle w:val="PlainText"/>
        <w:rPr>
          <w:rFonts w:ascii="URW Palladio ITU" w:hAnsi="URW Palladio ITU" w:cs="URW Palladio ITU"/>
        </w:rPr>
      </w:pPr>
      <w:r>
        <w:rPr>
          <w:rFonts w:cs="URW Palladio ITU" w:ascii="URW Palladio ITU" w:hAnsi="URW Palladio ITU"/>
        </w:rPr>
        <w:t xml:space="preserve">Kicc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ssakādhamiṇesu ṇī ca. 643-6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ssaka adhamiṇa iccetesvatthesu ṇīpaccayo hoti kiccā cāti ṇīppaccayo. Ṇalopavuddhisilopā. Avassaṃ me kammaṃ kātuṃ yuttosīti kārīsi me kammaṃ avassaṃ. Kārino me kammaṃ avassaṃ. Hārīsi me bhāraṃ avassaṃ. Adhamiṇe - sataṃ me iṇaṃ dātuṃ yuttosīti dāyīsi me sataṃ iṇaṃ. Dhārīsi me sahassaṃ iṇaṃ iccādi kiccappaccayā pana heṭṭhā das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jādīhi pabbajjādayo nipaccante 644-6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atigaṇoyaṃ. Vaja iccevamādīhi dhātūhi paccāyādesalopāgamanisedhaliṅgādividhinā yathābhidhānaṃ pabbajjādayo saddā nipacc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ja gatimhi - papubbo. Paṭhamameva vajitabbanti atthe bhāva kammesūti adhikicca ṇyo cāti ṇyappaccayo. Ṇalopāci. Pavvajyanti rūpe sampatte iminā jyassa jjādeso. Vakāradvayassa bakāradvayaṃ. Vuddhinisedho. Itthiliṅgattañca nipaccate. Pabbajjā. </w:t>
      </w:r>
    </w:p>
    <w:p>
      <w:pPr>
        <w:pStyle w:val="PlainText"/>
        <w:rPr>
          <w:rFonts w:ascii="URW Palladio ITU" w:hAnsi="URW Palladio ITU" w:cs="URW Palladio ITU"/>
        </w:rPr>
      </w:pPr>
      <w:r>
        <w:rPr>
          <w:rFonts w:cs="URW Palladio ITU" w:ascii="URW Palladio ITU" w:hAnsi="URW Palladio ITU"/>
        </w:rPr>
        <w:t xml:space="preserve">Tathā: iñja kampane - iñjanaṃ = ijjā. </w:t>
      </w:r>
    </w:p>
    <w:p>
      <w:pPr>
        <w:pStyle w:val="PlainText"/>
        <w:rPr>
          <w:rFonts w:ascii="URW Palladio ITU" w:hAnsi="URW Palladio ITU" w:cs="URW Palladio ITU"/>
        </w:rPr>
      </w:pPr>
      <w:r>
        <w:rPr>
          <w:rFonts w:cs="URW Palladio ITU" w:ascii="URW Palladio ITU" w:hAnsi="URW Palladio ITU"/>
        </w:rPr>
        <w:t xml:space="preserve">Yaja devapūjāyaṃ - yajanaṃ vā = iccā. Yachassādissīti ittaṃ. </w:t>
      </w:r>
    </w:p>
    <w:p>
      <w:pPr>
        <w:pStyle w:val="PlainText"/>
        <w:rPr>
          <w:rFonts w:ascii="URW Palladio ITU" w:hAnsi="URW Palladio ITU" w:cs="URW Palladio ITU"/>
        </w:rPr>
      </w:pPr>
      <w:r>
        <w:rPr>
          <w:rFonts w:cs="URW Palladio ITU" w:ascii="URW Palladio ITU" w:hAnsi="URW Palladio ITU"/>
        </w:rPr>
        <w:t xml:space="preserve">Anaju vyattigatisu - saṃpubbo. Samañjanaṃ samajjā. Jyassa jjādeso. </w:t>
      </w:r>
    </w:p>
    <w:p>
      <w:pPr>
        <w:pStyle w:val="PlainText"/>
        <w:rPr>
          <w:rFonts w:ascii="URW Palladio ITU" w:hAnsi="URW Palladio ITU" w:cs="URW Palladio ITU"/>
        </w:rPr>
      </w:pPr>
      <w:r>
        <w:rPr>
          <w:rFonts w:cs="URW Palladio ITU" w:ascii="URW Palladio ITU" w:hAnsi="URW Palladio ITU"/>
        </w:rPr>
        <w:t>Sada visaraṇagatyavasādanesu - nisīdanaṃ = nisajjā.</w:t>
      </w:r>
    </w:p>
    <w:p>
      <w:pPr>
        <w:pStyle w:val="PlainText"/>
        <w:rPr>
          <w:rFonts w:ascii="URW Palladio ITU" w:hAnsi="URW Palladio ITU" w:cs="URW Palladio ITU"/>
        </w:rPr>
      </w:pPr>
      <w:r>
        <w:rPr>
          <w:rFonts w:cs="URW Palladio ITU" w:ascii="URW Palladio ITU" w:hAnsi="URW Palladio ITU"/>
        </w:rPr>
        <w:t>Vida ñāṇe - vijānanaṃ = visajjā.*</w:t>
      </w:r>
    </w:p>
    <w:p>
      <w:pPr>
        <w:pStyle w:val="PlainText"/>
        <w:rPr>
          <w:rFonts w:ascii="URW Palladio ITU" w:hAnsi="URW Palladio ITU" w:cs="URW Palladio ITU"/>
        </w:rPr>
      </w:pPr>
      <w:r>
        <w:rPr>
          <w:rFonts w:cs="URW Palladio ITU" w:ascii="URW Palladio ITU" w:hAnsi="URW Palladio ITU"/>
        </w:rPr>
        <w:t xml:space="preserve">Sada visagge - visajjanaṃ = visajjā.* </w:t>
      </w:r>
    </w:p>
    <w:p>
      <w:pPr>
        <w:pStyle w:val="PlainText"/>
        <w:rPr>
          <w:rFonts w:ascii="URW Palladio ITU" w:hAnsi="URW Palladio ITU" w:cs="URW Palladio ITU"/>
        </w:rPr>
      </w:pPr>
      <w:r>
        <w:rPr>
          <w:rFonts w:cs="URW Palladio ITU" w:ascii="URW Palladio ITU" w:hAnsi="URW Palladio ITU"/>
        </w:rPr>
        <w:t xml:space="preserve">Pada gatimhi - nipajjanaṃ = nipajjā. </w:t>
      </w:r>
    </w:p>
    <w:p>
      <w:pPr>
        <w:pStyle w:val="PlainText"/>
        <w:rPr>
          <w:rFonts w:ascii="URW Palladio ITU" w:hAnsi="URW Palladio ITU" w:cs="URW Palladio ITU"/>
        </w:rPr>
      </w:pPr>
      <w:r>
        <w:rPr>
          <w:rFonts w:cs="URW Palladio ITU" w:ascii="URW Palladio ITU" w:hAnsi="URW Palladio ITU"/>
        </w:rPr>
        <w:t>Hana hiṃsāgatisu - hantabbanti atthe ṇyamhi kate vadho vā sabbatthāti hanassa vadhādeso. Dhyassa iminā jjhādeso ca. So vajjho, sā vajjhā.</w:t>
      </w:r>
    </w:p>
    <w:p>
      <w:pPr>
        <w:pStyle w:val="PlainText"/>
        <w:rPr>
          <w:rFonts w:ascii="URW Palladio ITU" w:hAnsi="URW Palladio ITU" w:cs="URW Palladio ITU"/>
        </w:rPr>
      </w:pPr>
      <w:r>
        <w:rPr>
          <w:rFonts w:cs="URW Palladio ITU" w:ascii="URW Palladio ITU" w:hAnsi="URW Palladio ITU"/>
        </w:rPr>
        <w:t>Sī saye - sayanaṃ sayanti etthāti vā = seyyā. Vuddhi yakārassa dvittañc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Vissajjanaṃ vissajjā - pā.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301] [\x 301/]    </w:t>
      </w:r>
    </w:p>
    <w:p>
      <w:pPr>
        <w:pStyle w:val="PlainText"/>
        <w:rPr>
          <w:rFonts w:ascii="URW Palladio ITU" w:hAnsi="URW Palladio ITU" w:cs="URW Palladio ITU"/>
        </w:rPr>
      </w:pPr>
      <w:r>
        <w:rPr>
          <w:rFonts w:cs="URW Palladio ITU" w:ascii="URW Palladio ITU" w:hAnsi="URW Palladio ITU"/>
        </w:rPr>
        <w:t xml:space="preserve">Dhā dhāraṇe - saṃ pubbo. Sammā cittaṃ nidheti etāya sayaṃ vā saddahatīti atthe itthiyamatiyavo cāti appaccayo. Saṇdhāti rūpe sampatte iminā nakārassa dakāro. Sa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ra caraṇe - caraṇanti atthe ṇyappaccaye ikārāgame ca kate iminā vuddhinisedho. Ca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uja roge-rujananti atthe iminā chappaccayo byañjanantassa co chappaccayesu cāti dhātvantassa cakāro. Rucchā. Rujāti appaccayena si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kuca saṅkocane - chappaccayo. Kocanaṃ = ku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bha lābhe - chamhi cādeso. La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da vilekhane - ra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ha vecitte - muyhanaṃ = mucchā. Mucchanaṃ vā = mu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a nivāse - vacchā, kaca dittimhi - kacchā. Katha kathane - saṃ pubbo. Saddhiṃ kathananti atthe ṇyappaccayo. Iminā thyassa cchādeso. Saṃsaddassa sādeso ca. Sākacchā tuda byathane - tucchā pada gatimhi - byāpajjananti atthe ṇyamhi kate byāpadyāti rūpappasaṅge iminā nipātanena dyassa jjhādeso rassatañca. Byāpajj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ra pāṇacāge - marati maraṇanti catthe tyatyuppaccayā. Dhātvantalopo. Tato yavatamiccādinā cakāro. Macco, micc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a sātacce-iminā yappaccayo. Tyassa cakāro. 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a gattavināme - naccaṃ, niti nicce - ni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 māne - māyā. Jana janane - jāyā. Kani dittikantisu - nyassa ñattaṃ dvittañca. Kaññā. Dhana dhaññe - dhaññaṃ, punā nīti = puññaṃ. Nakārāgam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pusidavavamukudābhūhvādīhi thuttimaṇimā nibbatte. 645-6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pu si dava vamu iccevamādīhi dhātūhi ku dā bhū ādito hvādito ca yathākkamaṃ thu ttima ṇima iccete paccayā honti nibbattat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pu kampane - thuppaccayo. Kvaciti ādinā akārāgamo. Athavā athūti vattabbe saralopaṃ katvā thūti vuttanti daṭṭhabbaṃ. Vepena nibbatto = vepa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 saye - sayanena nibbatto = sayathu. Dava davane - davena nibbatto = davathu. Vamu uggiraṇe - vamena nibbatto = vamathu. Kati karaṇaṃ, tena nibbattaṃ = kuttimaṃ. Ku iti nipātanato karassa k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 dāne - dāti dānaṃ. Tena nibbattaṃ = dattimaṃ. Rassattaṃ. Bhūti bhavanaṃ, tena nibbattaṃ = bhottīmaṃ. Avahuti avahavanaṃ, tena nibbattaṃ = ohāvimaṃ. Ṇalopavuddhiāvāde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ose namhāni. 646-6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kose gamyamāne namhi nipāte upapadesati dhātuto ānippacc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gamitabbo te jamma desoti atthe ānippaccayo. Kitakattā nāmamiva katvā simhi kate na gamānīni atthe kammadhārayasamāso. Nassa attaṃ. Puna samāsattā nāmamiva kate syāduppatti. Agamāni te jamma deso. Na kattabbante jamma kammanti akarāni te jamma 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hīti kiṃ? Vipatti te. Akkoseti kiṃ? Aga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nassunassoṇavānuvānununa khuṇānā. 647-6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na iccetassa pāṭipadikassa sambaṇdhito unasaddassa oṇavāna uvāna una unakha uṇa ā āna iccete ādesā honti. Sunassunassa oṇādi ādese paranayane ca kate syāduppatti. Soṇo, soṇā, svāno, svānā, suvāno, suvānā, suno, sunā, sunakho, sunakhā, suṇo, suṇā, sā, sā, sāno, sān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ruṇassa susu ca. 648-6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ruṇa iccetassa saddassa susu iccādeso hoti. Casaddo aniyamattho. Susu, taruṇo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assuvassuvuvānunūnā. 649-6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uva iccetassa pāṭipadikassa uvasaddassa uva uvāna una ūna iccete ādesā hon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uvā tiṭṭhati, yuvāno tiṭṭhati, yuno tiṭṭhati, yūno 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3] [\x 3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dādīhi tatraṇ. 650-6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da apavāraṇe - kvaci dhātūti ādinā dhātvantassa takāro ātapaṃ chādetīti = chattaṃ, chatraṃ. Byañjanattaye sarūpānamekassa lo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nta cintāyaṃ - cintetiti = cittaṃ. Nakārassa saṃyogādittā niggahītaṃ. Tassa byañjane cāti lopo citraṃ. Ghaṭādi naṃ vāti na vu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 ahisave - para dvehāvo ṭhāneti tassa dvittaṃ. Atthe abhisavatīti = suttaṃ, sūt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ca kkharaṇe - atthe sūcetītipi = suttaṃ. Rassattaṃ. Bhujādittā calopo dvit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 savaṇe - suṇātīti = sotaṃ, sotraṃ. Vuddhi. Nī pāpaṇe-netīti = nettaṃ, netraṃ. Vida maṅgalle - to dassa. Pavittaṃ, pavit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ū pavane - punātītipi = pavittaṃ. Pavitraṃ. Ikārāgamo. Vuddhi avādes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a gatimhi - patatīti = pattaṃ, pātraṃ. Patato tāyatītipi = 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nu vitthāre - taññatīti = tantaṃ, tantraṃ. Yata yatane-yattaṃ, yatraṃ. Yā pāpaṇe - yāpanā = yātrā. Yama uparame-yantaṃ. Yantraṃ. Ada bhakkhaṇe - adatīti = attaṃ, atraṃ. Yuja yoge - yujjatīti = yottaṃ, yotraṃ. Bhujādittā dhātvantalopadvit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u vattane - vattaṃ, vatraṃ. Mida sinehane - mejjatīti = mittaṃ, mitraṃ mā parimāṇe -mattā, parimāṇaṃ. Dvittarassattāni. Evaṃ - puṇātiti = putto, putro. Kala saṅkhāne - kalattaṃ, kalatraṃ, bha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ra saṃvaraṇe - varattaṃ, varatraṃ, cammamayayottaṃ. Vepu kampane - vepatīti = vettaṃ, vet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upa saṃvaraṇe - gottaṃ, gotraṃ. Gupādīnañcāti dhātvantalopādi. Gattaṃ vā. Kvacīti ādinā ukārassa akāro. Dā ava khaṇḍane - dāttaṃ, dātraṃ. Hu bhavane - aggihuttaṃ. Vaha pāpaṇe - vahittaṃ, vahitraṃ. Cara caraṇe - carittaṃ. Caritraṃ. Muva mocane - muttaṃ, passāvo. Bhāsa dittimhi - bhastr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ādīhi ṇitto gaṇe. 651-6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da cara vara iccevamādīhi dhātūhi ṇittappaccayo hoti gaṇe gamyamā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da viyattiyaṃ vācāyaṃ - vaditānaṃ gaṇo = cād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ra caraṇe - caritānaṃ gaṇo = cār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ra varaṇe - varitānaṃ gaṇo = vārittaṃ. Athavā caranti tasmiṃ tasmiṃ paripūrakāritāyāti = cārittaṃ, vāritaṃ tāyanti ettha etenāti = vār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dādīhi ttitayo. 652-6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da pada ranja tanu dhā iccevamādīhi yathābhidhānaṃ ttiti iccete paccayo honti. Mejjati sinihatīti = metti. Dhātvantalopo pajjatīti = patti. Ranja rāge - rajjanti etthāti = ratti, tanīyati vitthāriyatīti = tanti, dhāretīti = dhāti, pā rakkhaṇe - pāti, vasa nivāse - 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suranjadaṃsānaṃ daṃsassa daḍḍho ḍhaṭhā ca. 653-6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su ranja daṃsa iccetesaṃ dhātūnaṃ antare daṃsassa daḍḍhā deso hoti, sesehi dhātūhi ḍha ṭha iccete paccay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su dāhe - ranja rāge - ḍha ṭha ppaccayā. Kvacīti ādinā dhātvantalopo. Dvittaṃ. Uḍhṭho, r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ṃsa daṃsane - kvilopo. Daṃsassa daḍḍhādeso. Dāṭhādeso vā. Daḍḍhaṃ, dāṭhā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ūvasānamūvasānamato tho ca. 654-6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ū vu asa iccetesaṃ dhātūnaṃ ū u asānaṃ ataiccādeso hoti. Ante thappaccayo c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ū hiṃsāyaṃ - satthaṃ, vu saṃvaraṇe - vatthaṃ, asa bhūvi - attho. Yadā pana sasu hiṃsāya vasa acchādane ata gatimhīti ca dhātu tadā samādīhi thamāti thappaccayo kvacīti ādinā dhātvantalopo = vagge ghosāti ādinā dvittaṃ. Sasatīti = satthaṃ, vasīyatīti = vatthaṃ, arīyatīti =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5] [\x 3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njudādīhi dhadiddakirā kvaci jadalopo ca. 655-6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nja udi iccevamādīhi dhātūhi dha da iddaka ira iccete paccayā honti kvaci dhātvantānaṃ jadānaṃ lopo c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nja rāge - dhappaccayo jalopo ca raṇ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i pasavanakiledanesu - saṃ pubbo. Dappaccayo. Samudesdā, ud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uda pipāsāyaṃ - khuddo. Chidi dvedhākaraṇe - chiddo. Rudi hiṃsāyaṃ - ruddo, luddo. Lo rassa. Bhadi kalyāṇe - bhaddo. Nidi kucchāyaṃ - niddā. Muda hāse - muddā. Dala duggatimhi-idappaccayo. Dalid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sa sosane, suca soke vā - kappaccayo. Dhātvantassakakāro. Suk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ca viyattiyaṃ vācāyaṃ, vaka ādāne vā - va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a sattimhi - sakko. Usu dāhe-ukkā. Vaja gatimhi-irappaccayo. Appaṭihataṃ vajatīti = vajiraṃ. Mada ummāde - madirā. Evaṃ - maṇdiraṃ, rudhiraṃ, ruhiraṃ, ruci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dha baṇdhane - badhiro, timiraṃ, siro. Sara hiṃsāsaṃ - sarīraṃ. Kalīlaṃ salilanti ādisu lo rassa. Kuṭilo, kokilo iccā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to hissa heraṇhīraṇ. 656-6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to parassa hi iccetassa dhātussa heraṇ hīraṇ iccete ādes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 gatimhi - patipubbo. Paṭipakkhe madditvā gacchatīti atthe kvi cāti kvippaccayo.</w:t>
      </w:r>
    </w:p>
    <w:p>
      <w:pPr>
        <w:pStyle w:val="PlainText"/>
        <w:rPr>
          <w:rFonts w:ascii="URW Palladio ITU" w:hAnsi="URW Palladio ITU" w:cs="URW Palladio ITU"/>
        </w:rPr>
      </w:pPr>
      <w:r>
        <w:rPr>
          <w:rFonts w:cs="URW Palladio ITU" w:ascii="URW Palladio ITU" w:hAnsi="URW Palladio ITU"/>
        </w:rPr>
        <w:t xml:space="preserve">Kvilopo. Iminā heraṇhīraṇ ādesā ṇalopo. Tesu vuddhīti ādinā paṭisaddādissa vuddhi. Pāṭiheraṃ, pāṭihīraṃ. Yadā pana hara haraṇehi dhātu tadā paṭipakkhe haratīti pāṭihāriyamīti ṇyena si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ḍyādīhi ko. 657-6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ḍi iccevamādīhi dhātūhi kappacc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ḍi bhedane - kappaccaye kate kvaci dhātūti ādinā niggahītañcāti vā ikārānubaṇdhassa dhātussa niggahītāgamo, kalopo ca. Niggahītassa vaggantatta. Kaṇḍo, usuparimāṇañca. Evaṃ ghaṭi ghaṭṭane - ghaṇṭo, ghaṇṭā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ṭi āvattane, vaṭi dhāraṇabaṇdhanasaṅghāṭesu vā - vaṇṭ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ḍi bhājanatthe - karaṇḍo. Maḍi maṇḍatthe - maṇḍ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ḍi gumbatthe - saṇḍo. Bhaḍi bhaṇḍatthe - bhaṇḍaṃ. Paḍi liṅgavekallatthe - paṇḍo. So eva paṇḍ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ḍi āṇāyaṃ - daṇḍo. Raḍi hiṃsāyaṃ - raṇḍ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ḍi calanatthe - vitaṇḍo. Vaḍi caṇḍatthe - caṇḍo. Gaḍi santicaye-gaṇḍo. Aḍi aṇḍatthe - aṇḍo. Laḍi jigucchāyaṃ - laṇḍ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ḍi kuṭilatthe - meṇḍo, meṇḍako vā. Eraḍi hiṃsāyaṃ-eraṇḍo. Khaḍī chedanatthe - khaṇḍ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di hāse - maṇdo. Idi paramissariye - iṇdo. Vadi icchākantisu-caṇ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uracchedane - khur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ādāmagamānaṃ khaṇdhaṇdhagaṇdhā. 658-6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āda ama gama iccetesaṃ dhātūnaṃ khaṇdha aṇdha gaṇdha iccete ādesā honti, kappaccayo c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āda bhakkhaṇe - jātijarāmaraṇādīhi saṃsāradukkhehi khajjatīti khaṇ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a roge - aṇdho. Gamu sappa gatimhi - gaṇdho. Kviciggahaṇena kalopābhāve khaṇdhako, aṇdhako, gaṇdhako. Athavā rāsaṭṭhena khaṇ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dha sūcane - attano nissayassa gaṇdhanato sūcanato gaṇdh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Gaṇthato sūcanato gaṇtho" iti bah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7] [\x 3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ādīhyalaṃ. 659-6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a iccevamādīhi dhātūhi pāṭipadikehi ca alappacc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a paṭa gatimhi - paṭe alaṃ samatthanti atthe iminā alappaccaye sinti amādeso. Paṭalaṃ, paṭalāni. Tathā: ala kala kalile - allaṃ, kal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cchedanabhūtadānasañcayesu-kusalaṃ. Yadā pana sala lū lā iti dhātu tadā kucchitānaṃ salanato kusānaṃ lavanato kuso viya lavanato vā kusena lātabbattā vā kusalanti appaccayena kappaccayena vā rūpasiddhi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da made - kadalaṃ. Bhagaṇda sevane - bhagaṇdalaṃ. Mekha kaṭi vicitte - mekhalaṃ, mekhalā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kka rukkhattave - vakkalaṃ. Takka rukkhasilese - takk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lla ninnaṭṭhāne - pallalaṃ. Saddu harite - saddulaṃ. Paralo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a patiṭṭhāyaṃ - mulālaṃ. Rassattaṃ. Bila nissaye - bilālaṃ. Vida sattāyaṃ - vidālaṃ. Vaḍi caṇḍikke - caṇḍālo. Dīghattaṃ. Vā gatigaṇdhanesu* - vā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a acchādane-vasalo paci vitthāre-pacalo, pañcālo. Pañcannaṃ rājūnaṃ alantipi pañcā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va roce - mavalo. Musa theyye - m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tthu vaṃse - gotthulo. Puthu vitthāre - puthulo. Bahu saṅkhyāne-bahulaṃ. Paralopo. Yadā lā ādāne iti dhātu tadā gotthuṃ lātīti = gotthulo. Evaṃ - puthulo, bahulaṃ. Magi maṅgalye - maṅgalaṃ. Baha vuddhimhi - bahalaṃ. Kabi saṃvaraṇe - kambalaṃ. Sabi maṇḍale - sambalaṃ. Niggahītāgamo. Sabalo vā. Agga gati koṭille - aggalaṃ. Maḍi bhūsāyaṃ - maṇḍalaṃ. Kuḍi dāhe = kuṇḍalaṃ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hussa puthrapathāmo vā. 660-6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tha iccetassa dhātussa puthu patha iccete ādesā hontī, amappaccayo ca v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atthoyaṃ vāsaddo. Putha vitthāre - patthaṭāti atthe kvippaccayo. Iminā puthassa puthupathādesā. Kvilop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Vā gatibaṇdhane" i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yaṃ-ippaccayo. O sare vāti sutte casaddena avādeso. Puthavī, paṭhavī. Thassa ṭhattaṃ. Amappaccaye pathādes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ādīhi tudavo. 661-6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su iccevamādīhi dhātūhi tu du iccete paccay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su hiṃsāyaṃ-tuppaccayo. Kvacīti ādinā dhātvantassa takāro. Sat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a janane - jattu. Dada dāne - daddu, kuṭṭhaviseso.</w:t>
      </w:r>
    </w:p>
    <w:p>
      <w:pPr>
        <w:pStyle w:val="PlainText"/>
        <w:rPr>
          <w:rFonts w:ascii="URW Palladio ITU" w:hAnsi="URW Palladio ITU" w:cs="URW Palladio ITU"/>
        </w:rPr>
      </w:pPr>
      <w:r>
        <w:rPr>
          <w:rFonts w:cs="URW Palladio ITU" w:ascii="URW Palladio ITU" w:hAnsi="URW Palladio ITU"/>
        </w:rPr>
        <w:t xml:space="preserve">Ada bhakkhaṇe - addu, mada ummāde-maddā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yādīhi īvaro. 662-6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 pā dhā iccevamādīhi dhātūhi īvarappacc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 caye - cīyatīti = cīvaraṃ. Pā pāne - pātīti = pīvaro, pīno. Dhā dhāraṇe - dhīvaro, kevaṭṭ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nādīhi ci. 663-6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nādīhi dhātūhi ippaccayo hoti, casaddena pāṭipadikeh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na ñāṇe - munātīti = muni. Vādhikārā na vuddhi. Yata yata ne - yatatīti = 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ga gatikoṭille-aggi. Pata gatimhi-pati. Suca soce-kammaṇi: suci. Ruva dittimhi - ruci. Isa pariyesane - sīlādi guṇe esatiti = isi. Ku sadde - kavi. Vuddhi. Avādeso. Ru sadde - ravi. Bhavi, kuṭ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ukkhepe - asi. Rāja dittimhi - rāji. Gamu sappa gatimhi - sappi. Acca pūjāyaṃ - acci. Juta dittimhi - joti, naṇdi, dīpi, kimi. Akārassa ittaṃ tamu kaṅkhāyaṃ - ti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ha bodhane - bujjhatīti bodhi. Kasa vilekhane - kasi. Kapi calane - kapi. Kali bali masi dhani hari ari giri iccādayo. Pāṭipadikato pana mahāli, bhaddāli, maṇi, araṇi, taraṇi, dharaṇi, dhamani, avani, asani, vasan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ādīhyuro. 661-6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da iccevamādīhi dhātūhi ūrappacc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9] [\x 3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da lābhe - viṇdituṃ alaṃ anāsannattāti atthe ūrappaccayo. Vidūro, viḷuro. Vidūre jāto = vedūro, maṇi, vala calla dhāraṇabaṇdhanesu - vallūro. Masa āmasane - masūro. Sida siṅgāre - siṇduro. Niggahītāgamo. Du gatimhi - dūro. Ku sadde - kūro. Kapu hiṃsātakkalagaṇdhesu - kappūro, dvittaṃ. Maya gatimhi - mayūro. Mahiyaṃ ravatīti vā = mayū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ṇṇāgamo vaṇṇavipariyayo ca</w:t>
      </w:r>
    </w:p>
    <w:p>
      <w:pPr>
        <w:pStyle w:val="PlainText"/>
        <w:rPr>
          <w:rFonts w:ascii="URW Palladio ITU" w:hAnsi="URW Palladio ITU" w:cs="URW Palladio ITU"/>
        </w:rPr>
      </w:pPr>
      <w:r>
        <w:rPr>
          <w:rFonts w:cs="URW Palladio ITU" w:ascii="URW Palladio ITU" w:hAnsi="URW Palladio ITU"/>
        </w:rPr>
        <w:t>Dve cāpare vaṇṇavikāranāsā,</w:t>
      </w:r>
    </w:p>
    <w:p>
      <w:pPr>
        <w:pStyle w:val="PlainText"/>
        <w:rPr>
          <w:rFonts w:ascii="URW Palladio ITU" w:hAnsi="URW Palladio ITU" w:cs="URW Palladio ITU"/>
        </w:rPr>
      </w:pPr>
      <w:r>
        <w:rPr>
          <w:rFonts w:cs="URW Palladio ITU" w:ascii="URW Palladio ITU" w:hAnsi="URW Palladio ITU"/>
        </w:rPr>
        <w:t>Dhātussa atthātisayena yogo</w:t>
      </w:r>
    </w:p>
    <w:p>
      <w:pPr>
        <w:pStyle w:val="PlainText"/>
        <w:rPr>
          <w:rFonts w:ascii="URW Palladio ITU" w:hAnsi="URW Palladio ITU" w:cs="URW Palladio ITU"/>
        </w:rPr>
      </w:pPr>
      <w:r>
        <w:rPr>
          <w:rFonts w:cs="URW Palladio ITU" w:ascii="URW Palladio ITU" w:hAnsi="URW Palladio ITU"/>
        </w:rPr>
        <w:t>Taduccate pañcavidhaṃ nirut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niruttilakkhaṇānusārena tesu vuddhīti ādinā kvacīti ādinā ca rūpasiddhi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i pasavanakiledanesu - uṇditumalaṃ samatthoti = uṇdū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jja bhakkhaṇe-khāditumalanti = khajjūro. Kura akkose-akkositumalanti = kurūro. Su hiṃsāyaṃ - sū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ādīhi ṇunutavo. 665-6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na iccevamādīhi dhātūhi ṇu nu tu iccete paccay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Ṇuppaccaye:- hana hiṃsāgatisu - dhātvantalopadighā. Hanatiti = haṇu. Jana janane - jāyatīti jāṇ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 dittimhi - bhātīti - bhāṇu. Ri santāne - rayati gacchatīti = reṇu, ra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nu avadāraṇe-khanti khaññatīti vā khāṇu. Ama gatyādisu-amatīti = aṇu. Dhātvanta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uppaccaye:* - ve tantusantāne - vayatiti = venu' veṇu vā. Dhe pāne - dhāyati vacchaṃ pāyetiti = dhenu. Bhātiti = bhān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ppaccaye :- dhā dhāraṇe - kirayaṃ lakkhaṇaṃ vā dhāretiti = 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 baṇdhane - sīyati baṇdhiyatīti = s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ī dhanaviyoge - uddhaṃ gacchatīti = k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i gatimhi - hinotīti = hetu. Jana janane - jāyatīti = jantu.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Idamūnaṃ pottha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nu vitthāre - tanotīti = tantu. Vasa nivāse - vasati ettha phalaṃ tadāyattavuttitāyāti vatthu. Kvacādinā satakārasaṃyogassa tthā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ṭādīhi ṭho. 666-6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ṭādīhi dhātūhi ṭhappaccayo hoti. </w:t>
      </w:r>
    </w:p>
    <w:p>
      <w:pPr>
        <w:pStyle w:val="PlainText"/>
        <w:rPr>
          <w:rFonts w:ascii="URW Palladio ITU" w:hAnsi="URW Palladio ITU" w:cs="URW Palladio ITU"/>
        </w:rPr>
      </w:pPr>
      <w:r>
        <w:rPr>
          <w:rFonts w:cs="URW Palladio ITU" w:ascii="URW Palladio ITU" w:hAnsi="URW Palladio ITU"/>
        </w:rPr>
        <w:t xml:space="preserve">Kuṭacchedane - kuṭati chiṇdatīti = kuṭṭho, by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cchedanapūraṇagaṇdhesu - kusatīti = koṭṭho, udaraṃ. Dhātvantalopacit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ṭa maddane -kaṭati maddatiti = kaṭṭhaṃ. Kaṇa nimīlane - kaṇ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upūrasuṇādīhi ussanusisā. 667-6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u pūra suṇa iccevamādīhi dhātūhi pāṭipadikehi ca ussanusa isa iccete paccay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u bodhane - ussanusā. Manute jānātīti = manusso, mānuso. Dhātvantassa āttaṃ. Pūra dānapūraṇesu - pūratīti = puriso. Rassattaṃ. Poso rakārikārānaṃ lopo vuddhi ca. Pure ucce ṭhāne setītipi = pur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a hiṃsākulasaṇdhānesu - suṇati kulaṃ saṇdahatīti = suṇ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 kucchite - garahīyatīti = karīsaṃ, malaṃ. Kussa karattaṃ dīgho ca. Su hiṃsāyaṃ - aṇdhakāravidhamanena sattānaṃ bhayaṃ hiṃsatīti = suriyo. Rakārāgamo. Sakārassa yattañca. Maha pūjāyaṃ - mahatiti = mahiso. Mahiyaṃ setītipi = mahiso. Si baṇdhane - sīyati baṇdhiyatīti = sīsaṃ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arehi kāraṃ. 668-60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kharehi akkharavācakehi vaṇṇehi kārappacc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dhitādisutte caggahaṇena nāmavyapadese syāduppatti. Akāro, akāraṃ, akārena iccādi. Ākāro, okāro, kakāro, yakāro, hakāro, ḷakāro. Evakārādisu pana karīyati uccārīyatīti = kāro, saddo. Eva ca so kāro cāti = eva kāro. Evaṃ - dhikāro, huṅkāro, sādhu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kāro dhātuniddese vikaraṇaṇvitoti ca,</w:t>
      </w:r>
    </w:p>
    <w:p>
      <w:pPr>
        <w:pStyle w:val="PlainText"/>
        <w:rPr>
          <w:rFonts w:ascii="URW Palladio ITU" w:hAnsi="URW Palladio ITU" w:cs="URW Palladio ITU"/>
        </w:rPr>
      </w:pPr>
      <w:r>
        <w:rPr>
          <w:rFonts w:cs="URW Palladio ITU" w:ascii="URW Palladio ITU" w:hAnsi="URW Palladio ITU"/>
        </w:rPr>
        <w:t xml:space="preserve">Bhavantettha gamissādī hantyādīhi ca ñāp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ṇādippaccayanta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1] [\x 311/]    </w:t>
      </w:r>
    </w:p>
    <w:p>
      <w:pPr>
        <w:pStyle w:val="PlainText"/>
        <w:rPr>
          <w:rFonts w:ascii="URW Palladio ITU" w:hAnsi="URW Palladio ITU" w:cs="URW Palladio ITU"/>
        </w:rPr>
      </w:pPr>
      <w:r>
        <w:rPr>
          <w:rFonts w:cs="URW Palladio ITU" w:ascii="URW Palladio ITU" w:hAnsi="URW Palladio ITU"/>
        </w:rPr>
        <w:t xml:space="preserve">Tabbādi ṇādayo niṭṭhā tavetūnādayo tathā, </w:t>
      </w:r>
    </w:p>
    <w:p>
      <w:pPr>
        <w:pStyle w:val="PlainText"/>
        <w:rPr>
          <w:rFonts w:ascii="URW Palladio ITU" w:hAnsi="URW Palladio ITU" w:cs="URW Palladio ITU"/>
        </w:rPr>
      </w:pPr>
      <w:r>
        <w:rPr>
          <w:rFonts w:cs="URW Palladio ITU" w:ascii="URW Palladio ITU" w:hAnsi="URW Palladio ITU"/>
        </w:rPr>
        <w:t>Mānantādī uṇādīti chaddhā kitakasaṅ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ṇdhi nāmaṃ kārakañca samāso taddhitaṃ tathā, </w:t>
      </w:r>
    </w:p>
    <w:p>
      <w:pPr>
        <w:pStyle w:val="PlainText"/>
        <w:rPr>
          <w:rFonts w:ascii="URW Palladio ITU" w:hAnsi="URW Palladio ITU" w:cs="URW Palladio ITU"/>
        </w:rPr>
      </w:pPr>
      <w:r>
        <w:rPr>
          <w:rFonts w:cs="URW Palladio ITU" w:ascii="URW Palladio ITU" w:hAnsi="URW Palladio ITU"/>
        </w:rPr>
        <w:t xml:space="preserve">Ākhyātaṃ kitakaṃ kaṇḍā sattime rūpasidd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dhā saṇdhiṃ catuddhā padamapi catudhā pañcadhā nāmikañca</w:t>
      </w:r>
    </w:p>
    <w:p>
      <w:pPr>
        <w:pStyle w:val="PlainText"/>
        <w:rPr>
          <w:rFonts w:ascii="URW Palladio ITU" w:hAnsi="URW Palladio ITU" w:cs="URW Palladio ITU"/>
        </w:rPr>
      </w:pPr>
      <w:r>
        <w:rPr>
          <w:rFonts w:cs="URW Palladio ITU" w:ascii="URW Palladio ITU" w:hAnsi="URW Palladio ITU"/>
        </w:rPr>
        <w:t xml:space="preserve">Byāsā chakkārakaṃ chassamanamapi chabbhedato taddhitañca, </w:t>
      </w:r>
    </w:p>
    <w:p>
      <w:pPr>
        <w:pStyle w:val="PlainText"/>
        <w:rPr>
          <w:rFonts w:ascii="URW Palladio ITU" w:hAnsi="URW Palladio ITU" w:cs="URW Palladio ITU"/>
        </w:rPr>
      </w:pPr>
      <w:r>
        <w:rPr>
          <w:rFonts w:cs="URW Palladio ITU" w:ascii="URW Palladio ITU" w:hAnsi="URW Palladio ITU"/>
        </w:rPr>
        <w:t>Ākhyātaṃ aṭṭhadhā chabbidhamapi kitakaṃ paccayānaṃ pabhedā</w:t>
      </w:r>
    </w:p>
    <w:p>
      <w:pPr>
        <w:pStyle w:val="PlainText"/>
        <w:rPr>
          <w:rFonts w:ascii="URW Palladio ITU" w:hAnsi="URW Palladio ITU" w:cs="URW Palladio ITU"/>
        </w:rPr>
      </w:pPr>
      <w:r>
        <w:rPr>
          <w:rFonts w:cs="URW Palladio ITU" w:ascii="URW Palladio ITU" w:hAnsi="URW Palladio ITU"/>
        </w:rPr>
        <w:t xml:space="preserve">Dīpentī rūpasiddhī ciramidha janatṛbuddhivuddhiṃ karo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khyātānaṇdatheravhayavaragurunaṃ tambapaṇṇiddhajānaṃ</w:t>
      </w:r>
    </w:p>
    <w:p>
      <w:pPr>
        <w:pStyle w:val="PlainText"/>
        <w:rPr>
          <w:rFonts w:ascii="URW Palladio ITU" w:hAnsi="URW Palladio ITU" w:cs="URW Palladio ITU"/>
        </w:rPr>
      </w:pPr>
      <w:r>
        <w:rPr>
          <w:rFonts w:cs="URW Palladio ITU" w:ascii="URW Palladio ITU" w:hAnsi="URW Palladio ITU"/>
        </w:rPr>
        <w:t>Sisso dīpaṅkarākhyaddamiḷavasumatīdīpaladdhappakāso</w:t>
      </w:r>
    </w:p>
    <w:p>
      <w:pPr>
        <w:pStyle w:val="PlainText"/>
        <w:rPr>
          <w:rFonts w:ascii="URW Palladio ITU" w:hAnsi="URW Palladio ITU" w:cs="URW Palladio ITU"/>
        </w:rPr>
      </w:pPr>
      <w:r>
        <w:rPr>
          <w:rFonts w:cs="URW Palladio ITU" w:ascii="URW Palladio ITU" w:hAnsi="URW Palladio ITU"/>
        </w:rPr>
        <w:t>Bālādiccādivāsadvitayamadhivasaṃ sāsanaṃ jotayī yo</w:t>
      </w:r>
    </w:p>
    <w:p>
      <w:pPr>
        <w:pStyle w:val="PlainText"/>
        <w:rPr>
          <w:rFonts w:ascii="URW Palladio ITU" w:hAnsi="URW Palladio ITU" w:cs="URW Palladio ITU"/>
        </w:rPr>
      </w:pPr>
      <w:r>
        <w:rPr>
          <w:rFonts w:cs="URW Palladio ITU" w:ascii="URW Palladio ITU" w:hAnsi="URW Palladio ITU"/>
        </w:rPr>
        <w:t xml:space="preserve">Soyaṃ buddhappiyavho yaki imumujukaṃ rūpasiddhiṃ 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rūpasiddhiyaṃ kibbidhānakaṇḍo sattamo. </w:t>
      </w:r>
    </w:p>
    <w:p>
      <w:pPr>
        <w:pStyle w:val="PlainText"/>
        <w:rPr>
          <w:rFonts w:ascii="URW Palladio ITU" w:hAnsi="URW Palladio ITU" w:cs="URW Palladio ITU"/>
        </w:rPr>
      </w:pPr>
      <w:r>
        <w:rPr>
          <w:rFonts w:cs="URW Palladio ITU" w:ascii="URW Palladio ITU" w:hAnsi="URW Palladio ITU"/>
        </w:rPr>
        <w:t>Rūpasiddhippakaraṇaṃ samat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tirekasattarasabhāṇavārehi gaṇthato,</w:t>
      </w:r>
    </w:p>
    <w:p>
      <w:pPr>
        <w:pStyle w:val="PlainText"/>
        <w:rPr>
          <w:rFonts w:ascii="URW Palladio ITU" w:hAnsi="URW Palladio ITU" w:cs="URW Palladio ITU"/>
        </w:rPr>
      </w:pPr>
      <w:r>
        <w:rPr>
          <w:rFonts w:cs="URW Palladio ITU" w:ascii="URW Palladio ITU" w:hAnsi="URW Palladio ITU"/>
        </w:rPr>
        <w:t>Niṭṭhitā rūpasiddhīti padasaṃsiddhisādha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ā saddhāsīlī satidhitimatī cāgapaṭumā</w:t>
      </w:r>
    </w:p>
    <w:p>
      <w:pPr>
        <w:pStyle w:val="PlainText"/>
        <w:rPr>
          <w:rFonts w:ascii="URW Palladio ITU" w:hAnsi="URW Palladio ITU" w:cs="URW Palladio ITU"/>
        </w:rPr>
      </w:pPr>
      <w:r>
        <w:rPr>
          <w:rFonts w:cs="URW Palladio ITU" w:ascii="URW Palladio ITU" w:hAnsi="URW Palladio ITU"/>
        </w:rPr>
        <w:t>Kataññ¨ lokaññ¨ parahitarato jhānanirato,</w:t>
      </w:r>
    </w:p>
    <w:p>
      <w:pPr>
        <w:pStyle w:val="PlainText"/>
        <w:rPr>
          <w:rFonts w:ascii="URW Palladio ITU" w:hAnsi="URW Palladio ITU" w:cs="URW Palladio ITU"/>
        </w:rPr>
      </w:pPr>
      <w:r>
        <w:rPr>
          <w:rFonts w:cs="URW Palladio ITU" w:ascii="URW Palladio ITU" w:hAnsi="URW Palladio ITU"/>
        </w:rPr>
        <w:t>Akampī sambhāre durabhibhavasaṃsāragahane</w:t>
      </w:r>
    </w:p>
    <w:p>
      <w:pPr>
        <w:pStyle w:val="PlainText"/>
        <w:rPr>
          <w:rFonts w:ascii="URW Palladio ITU" w:hAnsi="URW Palladio ITU" w:cs="URW Palladio ITU"/>
        </w:rPr>
      </w:pPr>
      <w:r>
        <w:rPr>
          <w:rFonts w:cs="URW Palladio ITU" w:ascii="URW Palladio ITU" w:hAnsi="URW Palladio ITU"/>
        </w:rPr>
        <w:t xml:space="preserve">Bhaveyyāhaṃ sambodhisamadhigamaṃ yāva bhava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rūpasiddhi ṭī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assa bhagavato arahato sammāsambuddhass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Pakaraṇārambhe ratanattayapaṇāmapubbakā saññādipubbapañcakaṃ dassetuṃ visuddhasaddhammaiccādinā gātādvayaṃ āraddhaṃ. Tāsu ādigāthā vaṃsaṭṭhaṃ nāma vuttaṃ. Itarā iṇdavajirā nāma vuttaṃ. Tattha sadhammasaṃghaṃ jinaṃ sirasā abhivaṇdiya padarūpasiddhiṃ ujuṃ karissanti sambaṇ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aṃ dhammo, santo vā pasattho, saṃvijjamāno vā dhammo = saddhammo, pariyattidhammo. Saddhammo eva nānānayavicittatāya avijjaṇdhakāravidhamanato ca sahassadīdhiti anekasahassaraṃsīti = saddhammasahassadīdhiti, visuddhā nirupakkilesatāya accantaparisuddhā saddhammasaṃkhātasahassadīdhitiyo assāti = visuddhasaddhammasahassa-dīdhiti, buddhādicco, taṃ. Suṭṭhu sammā cattāri saccāni bujjhi yathāsakapariññābhisamayādivasena paṭivijjhīti = subuddhā, sāyeva pāramīparibhāvitatāya sayaṃ saccābhisambodhato sambodhīti = subuddhasambodhi, sabbassapi guṇassa dāyakaṃ buddhasantānasambhūtaṃ arahattamaggañāṇaṃ, athavā bhagavatā subuddhā suppaṭividdhā anuttaravimokkhādhigamena paṭiladdhā sāyeva sabbākārena sabbadhammā-bhisambodhato sambodhi cāti = subuddhasambodhi, ākaṅkhā paṭibaddhavutti anāvaraṇañāṇasaṅkhātaṃ sabbaññutañāṇaṃ, sāyeva sāvakādibodhito tadaññabuddhañāṇato vā visiṭṭhatāya accuggataṭṭhena udayādhārabhāvena ca yugaṇdharagirisadisattā yugaṇdharo viyāti = yugaṇdharo. Athavā sammāsambodhiyeva sāvakānaṃ saccābhisamayahetuttā attaparasantānasaṃkhātaṃ yugaṃ yugalaṃ dhāretīti = yugaṇdharo, tasmiṃ-yugaṇdharevisayādhārabhūte udito kilesaṇdhakāravidhamanādikiccacatukkaṃ sādhento maggapaṭipāṭiyā gantvā arahattamaggasaṅkhātaudayagiripattito sabbaññutañāṇamaṇḍalopasobhito hutvā uggato sabbaññutañāṇodayagirivaṭṭito vā sabbaññubuddhabhāvena sadevake loke anuttaraṃ sammāsambodhiṃ abhisambuddho sayaññātabhāvena vā udito pākaṭabhāvaṃ gatoti = subuddhasambodhiyugaṇdharodito, taṃ. Tibuddhakhettekadivākaraṃ. Tatoyev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vasakarassa vīya sakimeva tīsu dīpesu ekasseva sabbaññubuddhassa jātiāṇāñāṇānubhāvānaṃ pavattiṭṭhānatāya jātikhetta-āṇākhetta-viyasakhettasaṅkhātesu tīsu buddhakkhettesu desanāñāṇālokakaraṇena ekadivākaraṃ asādhāraṇādiccabhūtaṃ, tatra tadaññassa tādisassa sabbaññubuddhassa sahuppattiyā * niratthakāditāya anavakāsattā. Jinanti devaputtakilesābhisaṅkhāramaccakhaṇdhamārasaṅkhāte pañcavidhamāre balavidhamanasamucchedappahāṇanidānūpacchedavisayātikkamādivasena jitavāti = jino, khīṇāsavāditāya buddhassevetaṃ nāmaṃ. Taṃ - jinaṃ. Vijitapañcamāraṃ navalokuttarasaṅkhātena paṭivedhadhammena ca aṭṭhaariyapuggalasamūhasaṅkhātena sāvakasaṅghena ca samaṃ sahitaṃ katvā vā tena paṭividdhabhūtadhammarūpakāyavisesattā sadhammasaṅghaṃ jinaṃ buddhādiccaṃ, sirasā uttamaṅgena, abhivaṇdiya abhivaṇditvā, tīhi dvārehi sakkaccaṃ namassitv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jinanni iminā satthu pubbacariyaparakkamavijayapahāṇapūjārahatādisampadā dassitā, yā* atthuddhārotipi vuccati. Visuddhasaddhammasahassadidhitinti iminā desanādilakkhaṇaparahitapaṭipattisampadā dassitā, yā lokuddhārotipi vuccati. Subuddhasambodhiyugaṇdharoditanti vacanena anāvaraṇañāṇādhigamasampadā dassitā dasabalādiguṇānubhāvapaṭilābhasampadā ca dassitā, yā dhammañāṇuddhārotipi vuccati. Tibuddhakhettekadivākaranti iminā jātiāṇāñāṇaiddhidesanādiānubhāvasampadā asadisatā ca dassitā. Sadhammasaṅghanti iminā dhammarūpakāyaparivārasampadā dassitā. Sirasābhivaṇdiyāti iminā yathāvuttaguṇavisiṭṭhe pūjārahe satthari kāyavācācittehi satthuguṇaninnatālakkhaṇādhippetatthasādhako paṇāmo dassitoti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karaṇārambhe maṅgalādyatthaṃ thutippaṇāmehi ratanattayabhūtassa pūjanīyassa satthussa sādaraṃ pūjaṃ vidhāya idāni āraddhumicchantassa pakaraṇassa nissayagaṇthakattuno paṇāmakaraṇaṃ nissāya payojanābhidhānābhidheyyakaraṇappakāre ca dassetuṃ kaccāyanañcāti ād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ccāyanañcāti bhagavatā saṃkhittena bhāsitassa vitthārena atthaṃ vibhajantānaṃ sāvakānaṃ etadagge ṭhapitaṃ mahāsāvakaṃ niruttilakkhaṇācariyabhūtaṃ mahākaccāyanatherañca, namitvā namassitvā kaccāyanavaṇṇanādiṃ kaccāyanabyākaraṇañc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Niratthakatāya. Atthadhāro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5] [\x 3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bbaṇṇanābhūtaṃ ñāsañca ādisaddena saṇdhiniruttippakaraṇādikañca, nissāya nissayaṃ katvā, bālappabodhatthaṃ bālānaṃ saddalakkhaṇānabhiññānaṃ tadavabodhanatthaṃ, byattaṃ lakkhaṇavisayavavatthānassa lakkhiyābhinipphattiyā ca paribyattito abhibyattaṃ supākaṭaṃ saṇdhiliṅgādisu kalāpatāya sukaṇḍaṃ suparicchedaṃ ujuṃ lakkhaṇānukkamaṃ vihāya lakkhiya padarūpasiddhianukkamagatikatāya* ujukaṃ, padarūpasiddhiṃ nāmākkhyātopasagganipātasaṃkhātānaṃ catubbidhānaṃ padānaṃ vibhattyantarūpanipphattisādhanatāya padarūpasiddhisaññitaṃ pakaraṇaṃ karissaṃ karissām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āni saddalakkhaṇārambhe taṃ savaṇānisaṃsadassanatthaṃ ācariyena attho akkharasaññātoti vākyamidamāraddhanti dassetuṃ tattha jinasāsanādhigamassāti ādi vuttaṃ. Tatthāti tassa padarūpasiddhiyaṃ, abhidheyyappayojanavākyamidamuccateti sambaṇdho. Jinassa sāsanaṃ = jinasāsanaṃ. Taṃ pana tividhaṃ pariyattipaṭipattipaṭivedhasāsanavasena. Tassa tividhassa jinasāsanassa adhigamo avabodho = jinasāsanādhigamo. Tassa akkharakosallamūlattā akkharesu sarabyañjanādibhedesu akkharasamudāyarūpesu nāmikādipadesu ca yaṃ kosallaṃ kusalatā paṇḍiccaṃ taṃmūlakattā. Tathā hi akkharakosallo sati tipiṭakasaṃkhātassa sāṭhakathassa pariyattidhammassa atthādhigamo hoti. Tasmiṃ sati sikkhāttayasaṃkhātassa paṭipattidhammassādhigamo hoti. Tasmiṃ ca sati navalokuttaradhammasaṃkhātassa paṭivedhadhammassādhigamo hoti na vinā tenānukkamena. Tasmā taṃ akkharakosallaṃ sampādetabbanti dassetuṃ dassanatthaṃ abhidheyyappayojanavākyaṃ abhidheyyassa akkharasaṃkhātassa saddānusāsanābhidheyyassa byākaraṇassa yaṃ payojanaṃ vacanatthāvabodhanalakkhaṇaṃ phalaṃ tassa paridīpakaṃ vākyaṃ aññamaññasambaṇdhaṃ ekattha paṭipādakapadasamudāyarūpaṃ "attho akkharasaññāto"ti idamādivākyamidha vuccateti attho. Abhidheyyappayojane kathañcettha pakaraṇassārambhanīyatādassanatthaṃ, satipi sakatthapaṭipādakalakkhaṇe pakaraṇappayojane abhidheyyapayojanabhāve vitaṇḍasatthaṃ viya anārambhanīy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arīyati ñāyatīti = attho. Akkharehi sammā ñāyatīti akkharasaññāto. Atthoti avīsesena vuttattā vuttiyañca sabbavacanānamatthoti vacanatthavasena vuttattā "yo</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Anukakamakathitāya. Mūlak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ci vacanattho"ti sabbasaṅgāhakavasena vuttaṃ. Evaṃ anavasesavacanatthānuvādena appasiddhassa akkharasaññāpanatthassa vidhānaṃ vuttaṃ, na tu iṇdriyatthādikassa. Loke vidito = lokiyo, so pana tebhūmakavaṭṭapariyāpanno kusalādikhaṇdhāyatanabhedabhinno sāsavadhammo. Lokuttaro nāma maggaphalanibbāṇasaṅkhāto navavidho anāsavadhammo. Ādisaddesa samūhasantānādibhedabhinno vohārattho gay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thiladhanitādīsu sithilaṃ nāma vaggesu paṭhamatatiyā, dhanitaṃ nāma dutiyacatutthā. Ādisaddena dīgharassagarukalahukādi gayhati. Akkharavipatti nāma sithilādīnaṃ dhanitādibhāve aññathattāgamanaṃ. Yathā: akkharavipattiyaṃ hīti vattabbe akkharavipattimhīti vacanaṃ. Evaṃ hi sati vacanatthassa dunnayatā duṭṭhunīyamānabhāvo viparītena gayhamānatā hoti. Tasmā akkharānaṃ sarūpādijānanaṃ icchitabbaṃ. Tena vuttaṃ akkhareheva saññāyateti sāvadhāraṇaṃ. Akkharāni hi ñāpakahetuttā viññātasarūpasambaṇdhāni eva vacanatthaṃ sammā ñāpenti yathā dhūmādikaṃ liṅgaṃ agyādikamanumeyyattha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āti ādivāk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kāraṇā, hitatthiko sāsanādhigamalakkhaṇena hitena atthiko taṃ hitaṃ patthayamāno puggalo, uṭṭhānādīhi uṭṭhāna - upaṭṭhāna - sussūsā - pāricariyā - sakkaccasippuggahaṇasaṅkhātehi pañcahī kāraṇehi, garuṃ ācariyaṃ, sammā upaṭṭhahaṃ sakkaccaṃ upaṭṭhahanto, akkharakosallaṃ akkharesu paṭutarañāṇasaṅkhātakosallaṃ, sampādeyya nipphādeyy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tasmiṃ pakaraṇe, ādo ādimhi saṇdhipadese, tave paṭhamaṃ saññāvidhānamārabhīyateti sambaṇdho. Kimatthanti ce? Ye saddalakkhaṇe kaccāyanabyākaraṇasutte sarabyañjanaghosādikā akkharavohārā dissanti tesaṃ viññātasaññassa vohārasijjhan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aṇdho ca padañceva padattho padaviggaho,</w:t>
      </w:r>
    </w:p>
    <w:p>
      <w:pPr>
        <w:pStyle w:val="PlainText"/>
        <w:rPr>
          <w:rFonts w:ascii="URW Palladio ITU" w:hAnsi="URW Palladio ITU" w:cs="URW Palladio ITU"/>
        </w:rPr>
      </w:pPr>
      <w:r>
        <w:rPr>
          <w:rFonts w:cs="URW Palladio ITU" w:ascii="URW Palladio ITU" w:hAnsi="URW Palladio ITU"/>
        </w:rPr>
        <w:t xml:space="preserve">Codanā parihāro ca chabbidhā suttavaṇṇ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pakato suttaṃ vaṇṇetukāmena suttassa sambaṇdhādikaṃ vattabbaṃ. Tattha sutte pubbāparapadānaṃ eka vākyatāya yojanā sambaṇdho. Idha saddalakkhaṇe suttassa sātthakat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Aññathā. Aññ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7] [\x 3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ena vā sambaṇdhadassanaṃ veditabbaṃ, sutte padacchedavasena padaṃ veditabbaṃ, suttatthavasena padattho veditabbo. Sutte vijjamānasamāsataddhitakitakapadānaṃ samāsādiviggahavākyadassanaṃ viggaho. Sutte padānaṃ payojanādipucchanaṃ codanā. Sutte padānaṃ sātthakatādidassanavasena pariharaṇaṃ pari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akkharāpādayo ekacattāḷīsanti akkharasaññāvidhāyakamidaṃ suttaṃ. Iti vutte suttasambaṇdho. Padasambaṇdho ca dassitova hoti. Akkharasaññāya saddalakkhaṇopayogato akkharādipadānaṃ aññamaññasambaṇdhavasena tadekattābhidhānavākyena dasadāḷimādīnaṃ viya asambaṇdhavākyabhāvanivattito ca. Tattha akkharāti saññāniddeso. Apīti samuccayaniddeso, ādayoti saññiniddeso, ekacattāḷīsanti saññīvisesanaṃ, paccekaṃ akkharā nāma hontīti iminā avayave vākyaparisamattīti dassitaṃ hoti, na samudāye. Yathā gaggassa kulassa sataṃ daṇḍoti. Taṃ yathāti te katameti sāmaññena vuttānaṃ sarūpapucchā iti. Akkharāti evaṃ iminānukkamena vuttā akārādayo ekacattāḷīsamattā idha akkharā nām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kkharantīti iminā samāsakitakaviggahavasena padaviggaho dassito. Tattha kharanti vinassantīti = kharā, nakkharantīti paṭikkhepena akkharā, akārādi nāmapaññatti dassitā. Sā hi paramatthato anipphannattā na nassati. Vuttaṃ hi: "nāmagottaṃ na jīratiti." Akkharādigarusaññākaraṇampi aṇvatthasaññāvasena akārādināmapaññattiyā akkharabhāvadassanatthameva. A ādi yesaṃ te = ādayoti iminā tagguṇasaṃviññāṇabahubbīhi dassito. Ādisaddo panettha mariyād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ādīnaṃ pana esa yathāvutto anukkamo na uppattikkamasiddho nāpi akārasseva padhānattā. Api tu kaṇṭhādiṭhānapaṭipāṭiṃ nissayādikkamañca nissāyāti dassetuṃ akārādīnamanukkamoti ādi vuttaṃ. Ṭhānādikkamasannissītoti ettha ādisaddena nissayādikāraṇaṃ gay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aññeka vuttamatthaṃ visesena dassetuṃ tathā hīti ādi vuttaṃ. Tiṭṭhanti ettha vaṇṇā tadāyattavuttitāyāti = ṭhānaṃ, kaṇṭhādi. Karīyante uccārīyante etenāti = karaṇaṃ, jivhāmajjhādi. Payatanaṃ pana yathārahaṃ ṭhākaraṇānaṃ saṃvutādigu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ṭhānādīsu avaṇṇo ca kavaggo ca hakāro cāti aṭṭhime vaṇṇā kaṇṭhe jāyantīti = kaṇṭhajā yadi nāma cittajo vacīghoso tathāpi kaṇṭhādisu tassa abhibyatti hotīti. </w:t>
      </w:r>
    </w:p>
    <w:p>
      <w:pPr>
        <w:pStyle w:val="PlainText"/>
        <w:rPr>
          <w:rFonts w:ascii="URW Palladio ITU" w:hAnsi="URW Palladio ITU" w:cs="URW Palladio ITU"/>
        </w:rPr>
      </w:pPr>
      <w:r>
        <w:rPr>
          <w:rFonts w:cs="URW Palladio ITU" w:ascii="URW Palladio ITU" w:hAnsi="URW Palladio ITU"/>
        </w:rPr>
        <w:t xml:space="preserve">Tālujā nāma jivhāmajjhena yasmiṃ ṭhāne ghaṭṭite ivaṇṇādayo jāyanti, taṃ 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Ṅañaṇanamā pana anunāsikattā sakaṭṭhāne ca nāsikaṭṭhāne ca 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kāraṃ panettha brahmacariyanti ādisu viya caggapañcamehi ca pañcavaggānamante ṭhitattā antaṭṭhā nāma. Tehi ca saṃyutaṃ saha yuttaṃ hakāraṃ orasaṃ urasi bhavaṃti vadanti. Tadasaṃyutanti tehi asaṃyutaṃ kaṇṭhajanti vadan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gassa upa samīpaṃ = upaggaṃ, jivhāya upaggaṃ = jivhopaggaṃ, yena jivhāpadesena iti vuccati. Dantesu jāyantīti = dantajā. Sesāti kavaggapavaggādayo: tathā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ghaṭṭanaṃ vinā sakaṭṭhānaphusaneneva pakati iti evamādinā vuccati. Saṃvutanti avivaṭattaṃ kaṇṭhajasaresupi ekārokāratopi akārassa vivaṭattaṃ payatanaṃ, sutibhedo ghosādi, kālabhedo ekamatt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yañjanehi nissīyantitī = nissayā, sarā. Ādo ādimhiyeva padhānabhāvena vuttā. Tathā hi nissayanissitesu nissayāva paṭhamaṃ vattabbāti sarāva paṭhamaṃ vuttā, tato pacchā pana nissitā byañjanā vuttā. Vaggā ca ekajā ca bahukattā ādo vuttā. Tattha saresu ye ekaṭṭhānajā te bahukā dvijā appakāti, appakabahukesu bahukāva paṭhamaṃ vattabbāti bahukattā ekajā avaṇṇādayo paṭhamaṃ vuttā, puna kaṇṭhatāluoṭṭhaṭṭhānānukkamena vuttā. Tato appakattā dvijā ekārokārā pacchā ṭhānānukkamena vuttā. Ekajesupi garukalahukesu lahukāva paṭhamaṃ vattabbāti paribhāsato lahukāva paṭhamaṃ vuttā. Byañjanesupi vaggāvaggesu vakgānaṃ bahukattā vaggāva paṭhamaṃ kaṇṭhādiṭṭhānapaṭipāṭiyā vuttā, tatthāpi appakattā dvijā pacchā vuttā. Lahukatarattā vaggesu aghosāva paṭhamaṃ vuttā, tato garukāniti. Avaggesupi bahukattā ghosabhūtā yaralavā ṭhānānukkamena paṭhamaṃ vuttā, sakāro aghosattā appakattā ca tato pacchā vutto. Bhakāro pana kaṇṭhajattā ghosattā ca paṭhamaṃ vattabbopi uppaṭipāṭiyā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9] [\x 3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kharuppattisambhavadassanatthaṃ pacchā vutto. Ḷakāraṃ pana keci ḍakāraṭṭhāne paṭhanti. Idha na ḍakāraṭṭhāneti dassanatthaṃ so pacchā vutto. Niggahītaṃ pana assarattā avaggattā ghosāghosavinimmuttattā ca sabbapacchā vuttanti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panānukkamo ñāse vuttoti dassanatthaṃ pañcannaṃ pana ṭhānānanti ādinā saṅgahagāthā das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cattāḷīsantī paṭhamekavacananta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riyāsabho jeṭṭhausabhasadiso ācariyo āgamādhigamasampanno mahākaccāyanatthero, ekacattāḷīsanti iminā suttantopakārānamakkharānaṃ gaṇanaparicchedavacanena ito yathāvutto eka cattāḷīsamattato adhikakkharavantāni sakkatagaṇthe samupalabbhamānehi adhikakkharehi vihitāni yāni yāni vacanāni tāni tāni na buddhavacanānīti ñāpe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ṭṭhā vuttānanti attho akkharasaññātoti ettha vuttānamakkharānanti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āti niddhāraṇatthe sattamī. Tvādayo vibhattisaññāyoti vibhattisaññāya ca vuttattā. Dakāro saṇdhijoti siliṭṭhaniddesatthaṃ saṇdhivasena vutto. Aṭṭhāti gaṇanaparicchedo. Bahiddhā adhikāpi santīti ñāp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harāsaṅghāto nāma aṅgulipo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ṇdasīti gāthāvisaye garulahuvicāre. Byañjanasahitatāya diyaḍḍhamattotipi rasso lahukoti gayhati. Tassāpi gahaṇatthaṃ ekamattāti avatvā lahumattāti 'ñāse' vuttaṃ. Sithiladhanitādidasavidhabyañjanavicāre saṃyogapubbo rassopi garukoti gayhati. Idha pana kālaniyamassa avuttatāya dīghakālapaṭikkhepena lahukālayogaṃ upādāya aṇvatthavasena lahumattāti vuttanti daṭṭhabbaṃ rassakālavanto vāti rassasaṅkhāto kālo etthāti = rasso. Saddhādito ṇāti ṇap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eti vuttatoññe dvimattā pañcāti atthato si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yogapubbāti saṃyogato pubbā. Etthāti kevalassa ekārassa udāharaṇaṃ, itaraṃ sabyañjanassa. Tathā sesadv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mhīti dvisaddato "samūhatthe kaṇṇā"ti ṇappaccayādikaṃ katvā iminā nipātanena dvisaddassa duādeso kate rūpaṃ. Ayaṃ garusaññāpi sarādhikārattā idheva vuttā das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sā byañjanāti vuttattā idha kakārādayo byañjanā nāma. Aññatra sarāpi padānipi byañjanāneva. Tenāha: dasadhā byañjanabuddhiyāppabhedoti. Pañca ca pañca ca pañcapañca, tato vibhāgatthe vibhāge dhā veti tadassatthe tadassatthiti vi cāti sop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āya gayhatīti = nigtahītaṃ. Idhāpi garusaññākaraṇaṃ aṇvatthasaññāviññāpanattha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na sakasādhāraṇaparasādhāraṇavisesaṃ byañjanasādhāraṇavisesaṃ cāti sañjātavasena sakasaññaṃ vidhāya payojane sati parasamaññā cānujānanto parasamaññā-payogeti paribhāsamāha. Pari samantato bhāsīyatīti = paribhāsā, payuñjanaṃ = payogo, aññamaññanti akāro ākārena, ākāro akārena vāti evaṃ aññamaññaṃ saññāti attho. Samānaṃ rūpaṃ sabhāvo etesanti = sarūpā, savaṇṇā. Evaṃ sarehi anantarikāni ābaddhaṭṭhitāni byañjanāni saṃyogoti vuccati. Etthāti sithiladhanitādidasavidhabyañjane vikayakammavisaye āgate, vavatthitanti asaṃkarato ṭhitaṃ, niggahītanti sānunāsikaṃ. Vimuttanti nānunāsikaṃ, dhātuppaccayavibhattivajjitanti ettha vibhattiggahaṇaṃ idha paccayattena vibhattīnaṃ kvaci agahaṇatot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ññā vi dhā n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ānaṃ saresu vā saṇdhi = sarasaṇdhi. Sarādisaññāyanti ettha loka aggapuggaloti ādisu purimapade akārādīnaṃ taṃnissaya kakārādīnaṃ ca tatthodantā sarā aṭṭhāti sarasaññāya sesā byañjanāti byañjanasaññāya ca katāyaṃ sa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sakketi yasmā nissarati taṃ = nissakkanti vacanato apagamanassa avadhibhūtaṃ vatthu, karaṇavacananti tatiyāvibhatti. Kattari cāti sutte casaddena pañcamyatthepi tatiyāvibhattiyā sijjhanato. "Sumuttā mayaṃ tena mahāsamaṇenā"ti ādisu viya. "Sarena viyojaye"ti idhāpi nissakke idaṃ tatiyāvacananti daṭṭhabbaṃ. Yaṃ pana ñāse vuttaṃ pañcamyatthassāpi evarūpaṃ rūpaṃ bhavissatīti taṃ na gahetabbaṃ. Ntappaccayantass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321] [\x 3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upitādyantayogato sarasaddato smāvacanassa nābhāvātidesāsambhavato niratthakova. Kiñcāpi piyehi saha viyogo viya sarena saha byañjanaviyojanassa yujjanato saha yoge ca taṃ karaṇaṃvacanaṃ siddhanti daṭṭhabbaṃ. Saṇdhikappeti saṇdhikappaṭṭhāne. Anatikkamantoti paṭipāṭiṃ anatikkamanto assaraggahaṇasāmatthiyenāti assaravacanassa aññathā anuppattisāmatthiyā, tena sarassa assarattānuppattito byañjananti labbhamānantā sutte byañjanaggahaṇamakatanti adhip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utti = lopo. Pacacchede vijjamānassa sarassa saṇdhivasena kathanakāle anupaladdhi lutti, na hi uccāriyamānassa vaṇṇassa tasmiṃ khaṇe suttena vināsanā yujjati, pacchāpi na yujjati. Jātassa khaṇabhaṅgavasena tassa nirodhato tassa vināsahetussa anuppannattā ca anuccāraṇaṭṭhānañāpanameva suttena kiccaṃ. Kāriyino ṭhānino niddeso = kāriyīniddeso. Bahuvacanaṃ panāti ettha saroti avatvā 'sarā'ti bahuvacanaggahaṇaṃ ekekasmiṃ sare parepi antasarānaṃ akārādīnaṃ sabbesampi lopo hotīti tesaṃ bahubhāvañāpanatthaṃ. Yaṃ pana "ñase" vuttaṃ ekasmiṃ sare pare dvituvatunnampi lopo hotīti ñāpanatthanti, taṃ na gahetabbaṃ. Tādisassa payogassa jinavacane adassanato sakhāto gasse vāti suttepi ekāre pare akārādīsaṃ catunnampi ekekasaralopasambhavena ekato saralopassa niratthakattā tathābhāvassāpi nipātanena sijjhanato. Nimittasattamī cāyanti sareti ayaṃ sattamī nimittatthe vihitā, na vādhāre. Nimittopādānasāmatthiyatoti yadi vaṇṇena kālena byavadhānepi saṇdhi, tadā sareti nimittopādānaṃ niratthakaṃ bhaveyya, na ca niratthakaṃ, tasmā na bhavatīti siddhaṃ. Pubbalopavidhānanti saññādhikāravidhiparibhāsāsuttesu pubbasaralopavidhisuttanti daṭṭhabbaṃ. Evaṃ sabbatthāti yattha yattha nimittasattamī niddeso tattha tattha sabbatthāpi pubbasseva vidhi hoti. Āhaccapadassāpi vidhāne satīti atthato ayaṃ paribhāsā vihitā hotīti adhippayo. </w:t>
      </w:r>
    </w:p>
    <w:p>
      <w:pPr>
        <w:pStyle w:val="PlainText"/>
        <w:rPr>
          <w:rFonts w:ascii="URW Palladio ITU" w:hAnsi="URW Palladio ITU" w:cs="URW Palladio ITU"/>
        </w:rPr>
      </w:pPr>
      <w:r>
        <w:rPr>
          <w:rFonts w:cs="URW Palladio ITU" w:ascii="URW Palladio ITU" w:hAnsi="URW Palladio ITU"/>
        </w:rPr>
        <w:t xml:space="preserve">Parakkharaṃ nayeti upari ṭhitaṃ vaṇṇaṃ pāpeyyāti attho. Niggahītanisedhanatthanti niggahītassa paranayananisedhanatthaṃ, tassapi assarattā atthabyañjanena saññāpaṭilābhena ca byañjanattā ca makārādi ādesantarābhāvepi "naye paraṃ"ti vutte paranayanaṃ kattabbanti saṇdeho bhaveyya, 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2] [\x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nivattanatthaṃ yuttaggahaṇaṃ katanti daṭṭhabbaṃ tena cūlasaṇdhiyaṃ niggahītassa byañjanasaññāya avihitattā "assaraṃ byañjanaṃ parakkharaṃ naye"ti sutte yuttaggahaṇamakatanti veditabbaṃ. Idha pana niggahītassapi jinavacanopākārattā byañjanasaññā vihitā yasmā āupasaggo viya vāsaddo dvidhā vattate, kvaci vikappe: yathā vā ṇappacceti ādisu, katthaci yathāvavatthitānaṃ udāharaṇarūpānaṃ pariggaho. Yathā vaggantaṃ vā vaggeti ādisu imasmiṃ sutte paranayena yathāvavatthitarūpapariggahe vattati, tato niccaṃ ca aniccaṃ ca asantaṃ ca vidhimatra vāsaddo dīpetīti yo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itīti ādisu vikapparūpe, "kvacīti"pubbasarassa pakatibhāvo bhavati. Saṃgahagāthāya vavatthitavibhāsāya hetunā asarūpabhūtā avaṇṇato pare ivaṇṇuvaṇṇādike sare ṭhapetvā "idāni iti iti iva" iccevamādikaṃ na luppatīti sambaṇdho. Etthādisaddena evaṃ kira meti ādi saṃgayhati aññasmā asarūpabhūtā ivaṇṇādito paro dīgho sare 'āsi eva' iccādivivajjito na luppati. Iti idāni asi icādi rasso pana luppati. Sīhagatiyāti sīhavilokanena. </w:t>
      </w:r>
    </w:p>
    <w:p>
      <w:pPr>
        <w:pStyle w:val="PlainText"/>
        <w:rPr>
          <w:rFonts w:ascii="URW Palladio ITU" w:hAnsi="URW Palladio ITU" w:cs="URW Palladio ITU"/>
        </w:rPr>
      </w:pPr>
      <w:r>
        <w:rPr>
          <w:rFonts w:cs="URW Palladio ITU" w:ascii="URW Palladio ITU" w:hAnsi="URW Palladio ITU"/>
        </w:rPr>
        <w:t>Tattha ivaṇṇuvaṇṇākāresu kataro kataraṃ asavaṇṇattamāpajjatīti saṇdehe jāte yo asavaṇṇo tassa vasena tālujassa ivaṇṇassa kaṇṭhatālujattā ekāro hoti, oṭṭhajassa ukārassa* kaṇṭhoṭṭhajattā okāro hotīti dassetuṃ ṭhānāsannavasenāti ādi vuttaṃ. Teneva. "Ayuvaṇṇānaṃ cāyo vuddhīti parihāsā vuttaṃ. Cūlasaṇdhiyampi pubbalope paro ikāro ekāraṃ ukāro okāranti ca vuttaṃ. Ñāse pana na savaṇṇo = asavaṇṇoti tappurisopi dassito so na sārato paccetabbo. Vuttiyaṃ avaṇṇalope ikārukārānaṃ ekārokārakaraṇaṃ tadakaraṇavasena mūlodāharaṇapaccudāharaṇānaṃ nidassitattā. Itarathā aniṭṭhappasaṃgato na cāniṭṭhatthoti suttāramb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āsavaṇṇaṃ lutteti ito yāca ivaṇṇo yaṃ navāti suttaṃ tāva kvacīti ayaṃ adhikāro vattatīti adhippāyo. Yopāyanti ādisu asarūpaparassa dīghattinidannanaṃ, paṃcaṅgikoti ādisu saṃyogantassa sabhāveneva garukattāyeva na dīghattaṃ, "vuddhādisarassa vāsaṃyogantasse"ti ettha saṃyogantassa vuddhi nisedhatopi viññāya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Kaṇṭha ṭhitattā.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3] [\x 3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nuparodhenāti upari paribhā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dantassāti avisesena vuttepi akārasmiṃ te me ye iccādīnaṃ ekārassevāyaṃ vidhīti pariggahaṇaṃ dassetuṃ akāreti ād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dudantānanti ettha okārassa aniyatattepi, jinavacanānuparodhato pariggahaṇaṃ dassetuṃ *kakhayatāti ādi vuttaṃ. Kvatthoti ādīsu "sarā sare lopa"nti pubbalope sampatte "sare kvaci" pakatibhāvoti akatayakārassevāyanti. </w:t>
      </w:r>
    </w:p>
    <w:p>
      <w:pPr>
        <w:pStyle w:val="PlainText"/>
        <w:rPr>
          <w:rFonts w:ascii="URW Palladio ITU" w:hAnsi="URW Palladio ITU" w:cs="URW Palladio ITU"/>
        </w:rPr>
      </w:pPr>
      <w:r>
        <w:rPr>
          <w:rFonts w:cs="URW Palladio ITU" w:ascii="URW Palladio ITU" w:hAnsi="URW Palladio ITU"/>
        </w:rPr>
        <w:t xml:space="preserve">Sabbo cantīti ettha tyoti avatvā tiggahaṇatova viññāyati akatayakārassa tisaddassevāyaṃ cakāroti, nyāse pana sabbaggahaṇaṃ takārapaṭibaddhassa yakārassāpi āpajjanatthaṃ. Tenāha: tisaddo byañjanoti ca yaṃ vuttaṃ taṃ pana yuttameva, yadi hi tyassa ca cakāravidhānaṃ idhādhippetaṃ siyā, tadā 'sabbo ca tyo'ti vadeyya, kvacīti kiṃ itissa muhuttampi paccudāharaṇampi na va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ritanti ādīnamatthāya "atissa cantassā"ti suttampi ācariyo na vadeyya, niratthakabhāvāpajjanato. Yasmā cetaṃ vuttaṃ ca taṃ tena viññāyati. Akatayakārassevāyaṃ vidhīti sabbaggahaṇampi sasarassevādesatthanti tisaddo byañjanoti ettha byañjanaggahaṇampi tisaddassa sararahitassābhāveneva byañjanantassa sādhakaṃ. Byañjanesu niruttisaddassa byañjanavuddhiyāti ādisu ca viya. Sarassāpi akkharasamudāyassa atthabyañjanatthena byañjanabhāvāpattito, tasmā tisaddabhūto byañjanakkharasamudāyo cakāraṃ pappotiti ayaṃ hettha atthoti. Na kiñci anupapannaṃ accantaṃ accodātāti akārokārabhūtaādiantassaravasena udāharaṇadassanaṃ. Yathārahaṃ sesapadesupi yojanatthaṃ. Ettha evaṃ sabbattha iccādīni idaṃ pana "ñāse" ityādīti payogassa ayuttatādassanatthaṃ vuttarūpanti heṭṭhā "sabbo cantīti saddassa yaṃ vuttaṃ cakārattaṃ sare taṃ atissa ivaṇṇe pare na hotīti atthato siddhameva vuttaṃ: "saddavidhinisedhappakaraṇ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ā ivaṇṇeti abhiadhisaddānaṃ ivaṇṇe pare abbhaajjhādesavidhī nisedhetvā yato atissa ca ntassāti suttamāraddhaṃ, itarathā tato saddavidhinisedhapp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Kakhayasatāti. Atissāti itar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aṇe imassa vuttattā saddavidhimeva imināpi nisedhetīti viññāyati, na ivaṇṇavidhi tenāha vuttiyaṃ: "atiiccetassa antabhūtassa tisaddassa "sabbo cantī"ti vuttarūpaṃ na hotīti. Etena saddavidhinisedhanena yadetaṃ atissantassa ivaṇṇattā ivaṇṇo yantavāti vuttavidhipaṭisedhanatthanti sakkā viññātunti nyāse vuttaṃ. Taṃ paṭikkhittaṃ hoti. Yaṃ ca aniṭṭhappasaṅganivāraṇatthaṃ atissāti atīti saddantaropādānaṃ nyāse vuttaṃ dassitaṃ tampi niratthaka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deso ivaṇṇassa cāti "ivaṇṇo yannavā"ti sutte sarūpavaṇṇassa sarūpabhūte ivaṇṇe yakārādeso eva na sambhavati. Tato tantivattanatthaṃ avijjamānati saddantarapakkhepanaṃ vijjamānassa antaggahaṇassa chaḍḍanañca niratthakamevāti daṭṭhabbaṃ. Anuttasamuccayānaṃ attho payojanaṃ assāti = anuttasamuccay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 sareti ito sareti vattanato ādesāpekkhatoti abbho abhīti evaṃ sutte paṭhamāvibhatyantavasena vuttassāpi yadetaṃ abhiiccetassa abbhādeso hotīti evaṃ vuttiyaṃ chaṭṭhiyaṃ yojanaṃ vuttaṃ, taṃ ādeso hotīti vuttamādesamapekkhitvā ādesassāpi bhāvasambaṇdhavasena vuttaṃ. Yathā: ammo niggahītaṃjhilapehīti ettha ammoti paṭhamāvibhatyantavasena vuttānampi ādesāpekkhato aṃvacanassa makārassa ca niggahītaṃ hotīti evaṃ chaṭṭhiyantavasena yojanā katā, tathā etthāpi daṭṭhabbaṃ. Yampana ādesassa paṭhamāya niddiṭṭhattā abhissāti vattabbe abhisaddā chaṭṭhiṃ katvā tassa "sesato lopaṃ gasīpī"ti adhikicca "sabbāsamāsāvūsopasagganipātādīhi cā"ti lopaṃ katvāabhīti niddiṭṭhattāti nyāse vuttaṃ, na vuttiyaṃ chaṭṭhiyojanaṃ katvā karaṇaṃ disvā suttepi apasaggaparattā chaṭṭhiyā lopaṃ katvā evaṃ vuttanti maññamānena vuttaṃ. Na cettha abhītidaṃ upasaggavacanaṃ api tu upasaggānukaraṇavacanametaṃ, itarathā kvaci paṭi patissa, o avassāti ādisupi upasaggaparattā chaṭṭhiyā lopappasaṃgo siyā nāpi ādesassa paṭhamāniddiṭṭhattepi avassaṃ ṭhānito chaṭṭhiyantayojanaṃ dissati. Yathā "aṃ byañjane niggahītaṃ" ti ādi vāti kinti? Tena ivaṇṇeti ettakameva avatvā cāggahaṇaṃ kimatthaṃ katanti codanā. Abbhīritanti ādisu kvaci ivaṇṇe parepi abbhādesādiāpajjanatthanti parihāro. Sarambhā pareti anuvattamāne i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5] [\x 3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attivipariṇāmena pañcamyantavasena anuvattatīti adhippāyo. Dīghasarambhāti idaṃ pana pubbo ca rassoti vacanena siddhaṃ. Evassa ādi = evādi, e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ti vattateti ālapane si gasaññoti ito saññāgahaṇaṃ anu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liṅgantaṃva nissitāti yathā pa iti saññā te itthibyāpoti vuttattā itthiliṅgantasannissitāva hoti, evaṃ jha iti imā saññā na liṅgantameva nissitā. Kasmā? Ākhyāte jhalasaññānimittassa ādesassa dassanato. Yathā kubbantīti. Liṅgamajjhepi yathā: kubbanto pulliṅganti ādi pumanapuṃsakavasena dviliṅgantepi yathā: jhalato yassa no vāti 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yo ca uvo ca = iyuvā. Bhikkhuvāsane nisīdatīti sambaṇ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seti ca vattanato gāva seti ito goti ca, avamhi cāti ito avoti ca, tato namampatimhālutte ca samāseti ito samāseti ca vattate. Bhuvīti uvādesassa udāharaṇaṃ, pasavo gāravo maddavanti ādi avād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ādhikāro lopasaṇdhiṃ ādesasaṇdhiṃ ca dassetvā idāni āgamasaṇdhiṃ dassetuṃ go sareti ādi āra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eti nimittāsannavasenāti sare pare puthassa ādimhi ante vāti niyamābhāve sati sareti nimittassāsannattā puthassa ante gakārāgamo hotiti ayamattho labbhatīti adhip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ntassa pubbe avijjamānassa vaṇṇassa uppatti āgamo nāma. Anto cāti aniyamena vuttepi pāssāti sutte tathā tassa antoti lab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 sareti ca vattate. Vaggantaṃ vā vaggeti itā cāti ca madā sareti ito sareti ca vattate. Yo ca vo ca mo ca do ca no ca to ca ro ca lo ca = yavamadanataralā, yathāditoti ākatigaṇoyaṃ. Vipariādito upasaggato ca yakārāgamoti sambaṇdho. Niccanti parito sare niccaṃ yakārāgamo, parikkhato upaparikkhatīti ādisu na ca hoti. Vādhikārassa vavatthitavibhāsattā yenamidhekacceti ādi suttasukhuccāraṇaṭṭhānodāh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saṇdhin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ṇdabhedāsukhuccāraṇaṭṭhāneti yathā sarasaṇdhāne sati pakatigāthāsu chaṇdassa bhedo hāni hoti, suttesu ca sukhuccāraṇassa hāni hoti, tasmiṃ chaṇdabhedaṭṭhāne asukhuccāraṇaṭṭhāne ca yattha ca padacchedapadaviggahādidassanakāmatāya saṇdhicchā saṇdhikaraṇe icchā na hoti, tasmiṃ saṇdhicchārahitaṭṭhāne ca sarā pakatirūpā honti pakatiyā ṭhitavaseneva tiṭṭhanti. Lopādesāgamasaṅkhātesu tīsu saṇdhīsu lopāgamasaṅkhyātaṃ ādesasaṅkhyātañca vikāraṃ aññathattaṃ nāpajjatīti attho. Idañca tīsu ṭhānesu pakatirūpāpajjanaṃ kvadiggahaṇakaraṇasāmatthiyato siddhanti daṭṭhabbaṃ. Yaṃ pana nyāse, sarā sare lopanti ādīni vatvā sare kvacīti vuttatti kvaciggahaṇena vināpi imassāniyatabhāve viññāyamānepi puna kvaciggahaṇakaraṇe payojanampana katthaci hoti, katthaci na hotīti idameva ñāpanatthaṃ, atha kho ekekassa rūpadvayuppādanatthanti vuttaṃ, ta na yujjati. Anitayabhāve siddhe puna aniyatabhāvāya kvaciggahaṇassa niratthakattā. Yañca tattheva purimasuttavaṇṇanāyaṃ sare kvacīti ettha kvacisaddo vātthoti ca vuttaṃ, taṃ ca na gahetabbaṃ. Evaṃ hi sati vā paro asarūpāti ettha vāggahaṇamakatvā sarā sare lopanti ettheva vāggahaṇaṃ kareyya, na ca kataṃ. Imaṃ ca suttaṃ ācariyo nārabheyya, āraddhaṃ ca tena viññāyati na vāyaṃ kvacisaddo vātt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katiṭṭhānaṃ nāmāti chaṇdabhedaṭṭhānaasukhuccāraṇaṭṭhānasaṇdhicchārahitaṭṭhānasaṅkhātaṃ pakatiṭṭhānaṃ dassetuṃ ālapanantānīti ādi vuttaṃ. Ālapanasaṅkhātaṃ vibhattivacanaṃ anto etesanti = ālapanantā. Ālapanassa vā antā sarā = ālapanantā. Anitismiṃ itisaddavajjite ālapanantassāpi chaṇdānurakkhaṇatthaṃ saṇdhipi hotīti dassanatthaṃ, acchaṇdānurakkhaṇeti visayanidadsanaṃ. Katamā cānaṇda aniccasaññāti ādi akārādīnaṃ kamena udāharaṇaṃ. Yebhuyyenāti na dīghaṃ, na rassaṃ. Idāni lopaṃ ca tatrākāroti sutte kvadiggahaṇānu-vattamānepi puna pakatibhāvārambhato byañjane pare sarā yebhuyyena pakatibhāvā hontīti adhippāyo. Accayoti ādisu dīghābhāvo. Vedanākkhaṇdhoti ādisu rassattabhāvo, so dhammanti ettha lopā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atisaṇdh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L Page 327] [\x 327/]    bya ja na sa ṇ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ā pakati byañjaneti ito sarā byañjaneti ca sare kvacīti ito kvacīti ca vattate. Sutte sukhuccāraṇaṭṭhāne siliṭṭhakathane gāthāsu pana chaṇdassa vuttiniyamassa anurakkhaṇaṭṭhāne ca parakkamo assādoti kavaggādito yāva sakārasaṃyogāparā āupasaggānamudāharaṇaṃ. Lābhī amhi lābhīmhi, vasī amhi vasīmhi, thullo accayo thull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saddassa anto ca tasaddassa anto ca yo okāro tasseva ayaṃ lopo. Sasīlavāti ādinā vuttiyaṃ tesaṃ eva udāharaṇadassanato tadanuparodhenāti suttavacanato siddhanti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riṇāmeṇāti parasaddayogato saraggahaṇaṃ pañcamiyantavasena byañjanaggahaṇaṃ ṭhānikattā chaṭṭhiyantavasenānuvattati. Parassa dvebhāvoti vattabbe iminā nipātena vibhattilopaṃ katvā paradvebhāvo ṭhāneti vuttanti daṭṭhabbaṃ. Parassa byañjanassa dvebhāvo hotīti vuttattā ca parasaddassa byañjanavisesanatthena dvebhāvasaddena ayuttatthatāya samāsānupavattito dvebhāvassa ṭhānaniyamaṃ dassetuṃ rassākāratoti ādi āraddhaṃ. Rassasarato ca akārato ca parabhūtānaṃ pa pati upasaggānaṃ paṭiādesassa ca kamādidhātūnaṃ ādibyañjanānañca dvibhāvaṃ āpajjatīti sambaṇ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mādayo nāma: kamu padavikkhepe, kusa akkose, kudha kope, kī dabbavinimaye, gaha upādāne, juta dittimhi, ñā ababodhane, si sevāyaṃ, su savaṇe, su gatimhi, sambha vissambhe, sara gati cintāyaṃ, sasu pāṇane, ādisaddena saja vissagge, caja hānimhi, kilisa vibādhāyanti iccādayo. Ye saññogakkharavasena bāhiradhātupāṭhepi paṭhiyantītati, kādīnamādibyañjanānañca vibhāvamiccevaṃ sambaṇ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uparipi vatu vattane, vaṭṭa vaṭṭane, disa pekkhaṇeti evamādīnaṃ dhātūnaṃ dvittaṃ. Uduni upasaggato catu-casaddato santasaddassādesabhūtasaddato cāti evamādito parañca byañjanaṃ dvittaṃ āpajjati. Apadanto ca so anākārabhūto dīgho ca tato paraṃ, ettha apadantaggahaṇaṃ jambu yassānubhāvenāti ādisu dvibhāvanivattanatthaṃ. Anākāraggahaṇaṃ* mālāya dolāya samādāyāti ādisu dvittanivattanatth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Chāyā māyāvī (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8] [\x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vataṃ yakārayuttānaṃ talanadakārādīnaṃ ādeso. Saye cāti ādinā vuttānaṃ sayakārādīnaṃ ādeso. Tassa cavaggayakāravakārattaṃ sadhātvantassāti evaṃ saha dhātvantassa yakārassa cādeso ca, tapādito sīti vihitasīppaccayassa sakāro ca dvibhāvaṃ āpajjatīti gāthāya yojanāya gāthāsu chaṇdānurakkhanaṭṭhāne, ghara sevane, jhe cintāyaṃ,* su gatimhi, bhamu anavaṭṭhāneti evamādīnaṃ ādibyañjanānaṃ ca pakkamoti ādirassaparassa kamussa dvittadassanaṃ akkamati parakkamati ādi ākāraparassa udāharaṇaṃ. Evaṃ sesesupi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mbhāti adhikāraggahaṇaphaladassanaṃ. Sampayuttoti ādi yathā paṭiggahetvā paggaṇhantoti ādisu dvittaṃ bhavati, na evaṃ paṭigaṇhāti anugaṇhāti vavīpakopaṃ rakkheyyāti ādisu aṭṭhānattā dvittaṃ bhavatīti. Uduni upasaggato parabhūtānaṃ pubbe vuttakamādidhātūnaṃ ca aññesaṃ ca nāmākhyātānaṃ dvibhāvasambhavato aññesaṃyeva vasena kavaggato paṭṭhāya attani katavasena dassetuṃ ukkaṃsoti ādi vuttaṃ. Tena ugghoso nigghosoti ādi upari suttavisayattā idha na dassitā. Takkaroti ādi catusaddādiparassa udāharaṇaṃ. Nikāyoti ādīsu niupasaggoyaṃ appaṭisedhāvā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lanadakārānanti ettha yavataṃ yakāravantānaṃ, tyalya ṇya iccetesaṃ byañjanānaṃ vatta latta ñatta jattamāpajjatīti attho. Yavataṃ sakārakacaṭapavaggānanti yakārayuttasakārassa ca kavaggassa ca cavaggassa ca ṭavaggassa ca pavaggassa ca yathākkamaṃ sakārakavaggacavaggaṭavaggapavaggādesatthaṃ, tathā yavataṃ thakāradhakāranakārānaṃ chakārajhakārañakārādesatthaṃ ca idha kāraraggahaṇaṃ katanti adhippāyo. </w:t>
      </w:r>
    </w:p>
    <w:p>
      <w:pPr>
        <w:pStyle w:val="PlainText"/>
        <w:rPr>
          <w:rFonts w:ascii="URW Palladio ITU" w:hAnsi="URW Palladio ITU" w:cs="URW Palladio ITU"/>
        </w:rPr>
      </w:pPr>
      <w:r>
        <w:rPr>
          <w:rFonts w:cs="URW Palladio ITU" w:ascii="URW Palladio ITU" w:hAnsi="URW Palladio ITU"/>
        </w:rPr>
        <w:t>Ghoso ca aghoso cāti = ghosāghosā. Sampatte niyamattāti kiñcāpi vagge ghosā nāma tatiyacatutthapañcamā. Aghosā paṭhamadutiyā. Evaṃ santepi para dvebhāvo ṭhāneti sadisavasena dvitte ca sampatte vagge catutthadutiyānaṃ tatiyapaṭhamā ca dvebhāvaṃ gacchantīti kiyamatthamidamāraddhaṃ. Tena vagge paṭhamatatiyānānaṃ viya pañcamānampi sadisavasena dvibhāvo purimasutteneva sijjhati. Athavā pañcamānampi satipi ghosatte idha ṭhānādhikāratopi vaggatatiyavasena dvebhāvappasaṅgo na hotīti daṭṭhabb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Dhaṃsu (katthaci.) Yakārayutt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9] [\x 3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a mahāsaṇdhippakaraṇe vagge ghosāghosānaṃ tatiyapaṭhamāti vagge pañcamānaṃ tatiyadvebhāvappasaṅgato nivattanatthaṃ tusaddapakkhepanaṃ kataṃ. Taṃ niratthakameva. Ṭhānādhikārato ca tannivattiyā siddhattāti. Jambucchāyāti ettha samāse rassatte ca kate dvittaṃ. Papphoṭetīti vidhunātīti attho. Apphoṭetīti bhuje āharatīti attho. Imināti vagge ghosāghosānanti ādinā dvittaṃ. Gupaiccayassa divādidhātūnaṃ vajādīnaṃ ca dvirūpassa vassa bakāro bhavatīti. Batte dvittaṃ. Dibbati dibbanti. Evaṃ sesesu. Paṇidhānanti ādīsu upasaggassa, paṇāmo paṇītanti ādisu dhātūnaṃ nakārassa ca ṇ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sesena vuttattā sare vā byañjane cāt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ssa cantassāti ito anuvattanaantaggahaṇādhikārena aputhantassa puthantasaddato aññassa manoppabhūti saddantassāpi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mhi cāti ito avassāti vattate, o sare cāti ito oggahaṇaṃ ca. "Tabbiparīto"ti ettha tasaddena adhikato okāro parāmasīyati. Tassa viparīto nāma ukāro. Avassukāroti avatvā evaṃ vacanaṃ ukārassa okāraviparītasaññāviññāpanatthanti daṭṭhabbaṃ. Tena ca cittagūti ādīsu okārassukāro ca viparītabhāvena hoti ukārassa okāro ca. Vuddhiyampana 'nyāse' avasaddaparāmasanatthaṃ tabbiparītoti dutiyantasaddaggahaṇaṃ luttaniddiṭṭhaṃ katvā vuttaṃ, taṃ niratthakamevāti veditabbaṃ. Upoccāritaṃ nāmākhyātānaṃ visesanabhāvena samīpuccāraṇaṃ vuttaṃ. Avasaddabhūtaṃ padaṃ idha upapadaṃ nāma upapadagahaṇaṃ vettha adhigataavasaddassa upasaggabhāvaviññāpanatthanti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anti antopekkhāyaṃ chaṭṭhī nimittāsannattā etesamanto o hotīti vattabbe ottamāpajjatīti vacanaṃ ādesapākaṭakaraṇatthaṃ. Lopeti taddhitasamāsanto ca vibhattilope satīti adhippāyo. Manasā nibbattaṃ = manomayaṃ, rūpaṃ. Ayasaṃ nibbattaṃ bhājanaṃ = ayomayaṃ, sīhagatiyāti sasare vāgamoti it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añjanasaṇdhi.</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Gamoti it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añjanasaṇdh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0] [\x 330/]    </w:t>
      </w:r>
    </w:p>
    <w:p>
      <w:pPr>
        <w:pStyle w:val="PlainText"/>
        <w:rPr>
          <w:rFonts w:ascii="URW Palladio ITU" w:hAnsi="URW Palladio ITU" w:cs="URW Palladio ITU"/>
        </w:rPr>
      </w:pPr>
      <w:r>
        <w:rPr>
          <w:rFonts w:cs="URW Palladio ITU" w:ascii="URW Palladio ITU" w:hAnsi="URW Palladio ITU"/>
        </w:rPr>
        <w:t>Aṃ byañjane niggahītanti ito niggahītanti adhikāro. Byañjaneti ca vaggassa anto vaggapaṃcamo, na saha vaggekadesassānantaro. Itarathā antaggahaṇassa niratthakabhāvāpattito. Nimittānussarānaṃ ṭhānāsantattāti vaggeti vuttakavaggādinimittassa kāriyino anusvāranāmadheyyassa niggahitassa ca kaṇṭhādiṭhānena nāsikaṭṭhānena ca vaggapaṃcamesupi tabbaggapaṃcamassa āsannattā kavaggādimhi paro yathākkamaṃ ṅañaṇanamā ca niggahītassa ādesattamāpajjantīti siddhaṃ. Tena yaṃ pana nyāse ekassa caggahaṇassa atirekatthaparikappanena tabbaggapañcamattaṃ tuyhaṃ mayhaṃ cāti ādīsu payogadassanato ñāpakabalena tabbaggapañcamattañca hotīti vuttaṃ, taṃ niratthakamevāti daṭṭhabbaṃ. Sammatoti ādisu niccanti taṇhaṅkaroti ādippakārasaññāsaddādike ca saṃgāhakasaṃṭhānādikikatūnādiparesu ca niggahītassa niccavaggantattaṃ hotīti daṭṭ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ṅkato dātuṅgatoti idaṃ dvayaṃ ikārukāratopi parassa niggahītassa vaggantāpattidassanatthaṃ vuttaṃ. Saticoparivāggahaṇe* vijjhantare vāti ettha upari paro vā saroti sutte sati ca vāggahaṇe heṭṭhā aṃ byañjane niggahītanti vijjhantarassa vaggantato aññassa vidhāne va sati vaggantakaraṇassa aniyatatthe siddhepi vaggantaṃ vāti idha vāggahaṇakaraṇaṃ atthantaraviññāpanatthaṃ. Tena niggahītassa saṃ iti upasaggantassa pumasaddantassa ca lakāre pare lakāro hotīti dassī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 va ho va = ehaṃ, tasmiṃ-e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 ye vāti vattabbe halopena saye cātī vuttaṃ. Sayeti vuttanimittato aññassa assutattā saha yakārenāti atthato si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nāmayakāraparatoti sabbanāmabhūto yakāro paro yasmā niggahītaṃ sabbanāmayakāraparaṃ, tato sabbanāmayakāraparato ca sampadantato ca niggahītambhā, aññatra niggahītassañattaṃ na hotīti adhipp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o ca do ca = madāti yogavibhāgena ca taṃ dhitanti ettha ca niggahītassa dakāro. Tadd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yasaccānadassananti ādidvaye pañcamaṃ laghu sabbatthāti chaṇdasi icchitattā niggahītalop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Vijjantarevā. Niggahītatthesiddhepi. Sabbanāmabhūto das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1] [\x 3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ggahītasaṇdhi </w:t>
      </w:r>
    </w:p>
    <w:p>
      <w:pPr>
        <w:pStyle w:val="PlainText"/>
        <w:rPr>
          <w:rFonts w:ascii="URW Palladio ITU" w:hAnsi="URW Palladio ITU" w:cs="URW Palladio ITU"/>
        </w:rPr>
      </w:pPr>
      <w:r>
        <w:rPr>
          <w:rFonts w:cs="URW Palladio ITU" w:ascii="URW Palladio ITU" w:hAnsi="URW Palladio ITU"/>
        </w:rPr>
        <w:t xml:space="preserve">Niggahītaṃ cāti anuvattamānaṃ paro vā saroti ettha parasaddayogato vipariṇāmena niggahītamhāti anuvattate. Ayampiti ca paro vā saroti vuttalopopi iti iva idāni asi api iccādīnaṃ parato aññattha vāsaddassa vavatthita vibhāsattā na hoti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añjano ma visaññogoti idaṃ visaññogavidhāna sāmatthiyato siddhaṃ. Visaññogagahaṇena cettha saṃyogānaṃ ādilopamāha. Sarūpānaṃ samānarūpānaṃ saṃyogo = sarūpasaṃye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dā sareti ito sareti ca yavamadādi suttato āgamoti ca kvaci o byañjaneti ito kvaci byañjaneti cānuvattate. Tassa apavādatthaṃ paṭisedhatthaṃ. Niggahītassa aṃvidhānaṃ nāma yebhuyyena tassa pakatibhāvatthanti daṭṭhabbaṃ. Tassa hi sare vagge hayavaralesu va ādesalopā ca vuttā. Tena vakārasakārādibyañjane ca yebhuyyena pakatibhāvattha midaṃ suttamadhītanti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ti saṇdhikappe avutto anupadiṭṭho viseso visesavidhi yesaṃ nipātopasaggādīnaṃ tesaṃ avuttavisesānaṃ vuttanayātidesatthaṃ sarasaṇdhibyañjanasaṇdhiādisu vuttanayassa vuttavidhissa atidesatthaṃ vuttanayānusārena veditabbanti dassanatthanti attho. Vipariyayo nāma heṭṭhupapariyatā. Tena lopaāgamavikāravipariyayavasena idha catubbidhakāriyā dassit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yettha vutto saṇdhikappe saññāvidhānena saha yo ācariyena pañcavidho saṇdhi vutto, so sabbopi sunicchayo sobhanavinicchayayutto va ettheva rūpasiddhiyaṃ mayā vuttoti yo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rūpasiddhiṭīkāyaṃ saṇdhinayo paṭham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Id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aṃ catubbidhaṃ vuttaṃ nāmākhyātopasaggajaṃ,</w:t>
      </w:r>
    </w:p>
    <w:p>
      <w:pPr>
        <w:pStyle w:val="PlainText"/>
        <w:rPr>
          <w:rFonts w:ascii="URW Palladio ITU" w:hAnsi="URW Palladio ITU" w:cs="URW Palladio ITU"/>
        </w:rPr>
      </w:pPr>
      <w:r>
        <w:rPr>
          <w:rFonts w:cs="URW Palladio ITU" w:ascii="URW Palladio ITU" w:hAnsi="URW Palladio ITU"/>
        </w:rPr>
        <w:t xml:space="preserve">Nipātajañcāti viññ¨hi asso balavabhidhā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su nāmikādīsu catusu padesu kiriyāya dabbanissitattā tadabhidhānassa nāmapadasseva paṭhamaṃ rūpasiddhiṃ dassetuṃ ācariyena vuttaṃ nāmavibhattikappānusārena nāmikavibhat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2] [\x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etuṃ atha nāmikavibhattyavatāro vuccateti ādi āraddhaṃ. Tattha nāmehi niyuttā = nāmikā, ekameva purisādiatthaṃ saṃkhyākammādibhedena vibhajantīti vibhattiyo, syādayo. Tāsaṃ nāmikānaṃ vibhattīnaṃ tiliṅgādināmanissayaṃ avataraṇaṃ vuccate kathiyate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nāmameva vacanatthato sarūpato pabhedato ca dassetuṃ atthābhimukhaṃ namanatoti ādi vuttaṃ. Tattha yasmā purisādisaddo attanā vattabbassa purisādiatthassa abhimukhaṃ namati pavattati, taṃ ca atthaṃ attani nāmeti dasseti tasmā taṃ nāmanti vuccatīti vacanatthadassanaṃ. Dabbābhidhānanti sarūpanidassanaṃ. Purisādidabbasaṅkhātassa vacanīyatthassa abhidhānaṃ vācakaṃ purisādiakkharasannivesarūpanāmapaññat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pana duvidhanti ādi pabhedadassanaṃ tattha vacanattha manugataṃ guṇanāmādikaṃ nāmaṃ aṇvatthaṃ. Vacanatthanirapekkhaṃ kittimādināmaṃ yadicchanāmaṃ rūḷhināmaṃ, pulliṅgaitthiliṅganapuṃsakaliṅgavasena tividhaṃ, eso rukkho, esā mālā, etaṃ dhananti evaṃ purisādivācakena sabbanāmena samānādhikaraṇato rukkhamālādhanasaddāpi pumitthinapuṃsakajotakatthena lokena sammatāti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aññanāmaṃ guṇanāmaṃ kirayānāmaṃ yadicchanāmanti evaṃ sāmaññādiatthe jotakavasena nāmaṃ catubbidhaṃ. Yathāti avisesena vuttassa atthassa visesanidassane nipāto. Rukkhāti hi vijātiyā vinivattaṃ sajātiyā sādhāraṇaṃ baṇdhasākhāpalāsādisamudāyasaṅkhātaṃ rukkhatthaṃ sāmaññākāraṃ nimittaṃ katvā taṃsabhāvānativatte dabbe vattanato sāmaññanāmaṃ nīloti nīlavaṇṇayogato guṇanāmena paṭādidabbaṃ vuccati. Sīlavā medhāvīti ādi viya, pācakoti odanādipacanakirayaṃ nimittaṃ katvā dabbe pavattanato kirayānāmaṃ nāma. Sirivaḍḍhoti sāmaññaguṇakirayāsu ekaṃ nimittamanapekkhitvā yadicchāvasena nāmaṃ karontehi ṭhapitakittīmanāmattā yadicchānām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vidhanti avaṇṇanta-ivaṇṇanta-uvaṇṇanta-okāranta-niggahītantānaṃ pakatīnaṃ pabhedena nānattena nāmaṃ aṭṭhavidhaṃ hotīti yojanā. Tattha avaṇṇantā purisaparisā-iccādikā. Ivaṇṇantā aggidaṇḍīti ādikā. Uvaṇṇantā bhikkhu abhibhūti ādikā. Okārantā go sutanoti ād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3] [\x 333/]    </w:t>
      </w:r>
    </w:p>
    <w:p>
      <w:pPr>
        <w:pStyle w:val="PlainText"/>
        <w:rPr>
          <w:rFonts w:ascii="URW Palladio ITU" w:hAnsi="URW Palladio ITU" w:cs="URW Palladio ITU"/>
        </w:rPr>
      </w:pPr>
      <w:r>
        <w:rPr>
          <w:rFonts w:cs="URW Palladio ITU" w:ascii="URW Palladio ITU" w:hAnsi="URW Palladio ITU"/>
        </w:rPr>
        <w:t xml:space="preserve">Pulliṅganāmikaṃ. </w:t>
      </w:r>
    </w:p>
    <w:p>
      <w:pPr>
        <w:pStyle w:val="PlainText"/>
        <w:rPr>
          <w:rFonts w:ascii="URW Palladio ITU" w:hAnsi="URW Palladio ITU" w:cs="URW Palladio ITU"/>
        </w:rPr>
      </w:pPr>
      <w:r>
        <w:rPr>
          <w:rFonts w:cs="URW Palladio ITU" w:ascii="URW Palladio ITU" w:hAnsi="URW Palladio ITU"/>
        </w:rPr>
        <w:t>Niggahītantā kiṃ idaṃti ādikā. Evaṃ akārādisaraniggahītantapakatibhedena aṭṭhavidhaṃ. Pakatiggahaṇaṃ cettha niruttiyaṃ vuttavibhattyantabhedanivatt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tese akārādipakatiantesu akāro anto pariyanto assāti = akāranto. Tato akārantasmā pulliṅgādipurisavācakato jātiguṇakirayāyadicchāsaddesu jātinimittapurisanimittādivisiṭṭhavisadākāravohāralakkhaṇā purisattasāmaññākārasaṅkhātā jātiyeva nimittaṃ pavattikāraṇaṃ yassa saddassa tato jātinimittato purisasaddā purisaiccetasmā vacanato parā hutvā yojiyanti. Yathāvidhi padassīyan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karīyatīti = adhikāro. Uparī suttesu tadupakāratāya ācariyehi niyojīyatīti attho. Suttābhidhammavinayapiṭakasaṅkhātassa tepiṭakassa buddhavacanassa yuttanti sambaṇdho. Tassa pana buddhavacanassa sakkatadesābhāsāvisadisarūpattā aparivattanasabhāvatāyāti dassetuṃ māgadhākāya sabhāvaniruttiyāt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ikappe niyuttā = ādikappikā, narā ca brahmāno ca assutaṃ ālāpaṃ yehi te = assutālāpā nāma. Manussavacanālābhattā desabhāsādirahitāya attano dhammatāya bhāsamānāsā bhāsā. Sambuddhā cāti sabbaññ¨ buddhā dhammaṃ desentāyāya aviparipattanasabhāvāya sāvakānaṃ niruttipaṭisambhidopakārāya bhāsanti, sā māgadhī nāma mūlabhāsā sabbabhāsānampi sattānaṃ ekabhāsāyeva atthāvabodhanato. Sakkatadesabhāsādīhi buddhā dhammaṃ na desenti niratthakabhāvato atippasaṅgato cāti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ubbaṃ anupaṭipāṭiṃ anatikkamitvā pavattamānaṃ = yathānupubbaṃ. Tattha niyutto = yathānupubb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iṅgaṃ pāṭipadikanti nāmasseva pariyāyo yathā yathā yena yena pakārena vuttaṃ liṅgaṃ, jinavacanena yuttaṃ jinavacanāviruddhaṃ nāmaṃ bhavati, tathā tathā tena tena pakāreneva purisa rukkha satthu bhikkhu rāja brahma atta sabba ya ta eta amha tumha iti evamādinā nayena jinavacanassa ananurūpaakkharaantavivajjitākāreneva idha kaccāyanalakkhaṇe liṅganāmapadaṃ pakatirūpaṃ nipaccateta. Siddhaṃ katvā ṭhap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addena kiriyāpadapakatibhūtā dhātavopi jinavacanānurūpena nipaccanteti attho. Dhātuliṅgehī parāppaccayāti paribhāsato vibhattiyo parā hontīt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yantassa liṅgabhāvābhāvato taddhitādisutte tavetuṃ tūna tvāna tvāppaccayantānaṃ atavetūnādisu cāti liṅgabhāvapariyāyabhūtassa nāmabyapadesassāpi paṭisiddhattā tato cāti ettha caggahaṇena aliṅgato tavetūnādipaccayantā nipātatopi vibhatti hotīti dassetuṃ casaddaggahaṇenāti ād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 yo iti evaṃ paṭṭhitā cepi paṭhamā vibhatti nāma paṭhamaṃ vuttatti. Evaṃ sesāsupi. Vibhatti iti anena nāmena kvakatarasutte attho payojananti codanā. Amhassa mamaṃ savibhattissa seti ettha savibhattissāti vohāro. Phalanti parihāro. Itarathādi yadi saññāvidhānaṃ na bhaveyya tadā purimena tato ca vibhattiyo, siyo aṃyo nāhi sanaṃ smāhi sanaṃ smiṃsūti ekayogo ekasuttameva kātabbanti attho. Casaddena naññākaraṇeti tato va vibhattiyo ti ettha caggahaṇena nyāse viya ekavacanabahuvacanādisaññānakaraṇaṃ yadi siyā, tadā vibhattividhāne saññāvidhāne saññāvidhānassa appakate appakaraṇe vihitattamāpajjeyya. Ekavacanādivohārassa aṇvatthaparasamaññāvasenāpi sambhavato puna vidhānassa niratthakabhāvappasaṅgopi siyāti attho. Paribhāsantaraṃ aññaṃ paribh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uparodho = anuparodho, avirodho. Tesaṃ jinavacanānaṃ anuparodho tena tattha vibhattividhāne tato ca vibhattiyoti vuttattā aniyamena ekato sabbāsaṃ syādivibhattīnaṃ pasaṅge sati vatticchānupubbikāti yovacanassa vattā payogaṃ vattukāmo, tassa vattussa icchā anupubbikā yassā saddappavattiyā sā vatticchānupubbikā, sabbassāpi vacanassa purisānamicchāya pavattit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iṅgatthābhidhānamatte liṅgassa rukkhādināmassa attho abhidheyyo = liṅgattho, so pana kammādikārakasaṃsaṭṭho kevalo cāti duvidho. Tattha kammādisaṃsaṭṭho dutiyādīnaṃ vakkamānattho kammādisaṃsaggarahito vibhattivacanabhedepi saṅkhyākammādi viya anuvattitvā dissamāno avayavasamūhādibhedo saliṅgādiko rukkhādiattho paṭhavidhātuādīnaṃ kakkhalattādisāmaññākāro ca idha liṅgattho nāma. Tattha liṅg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5] [\x 3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canatthassa abhidhāne avayavasamūhādibhedā kathanamatte kevale abhidhāne kathane jotane kattabbeti attho ekavacanassa bahuvacanassa aniyamappasaṅge sati temekavacanesūti bahuvacanesu vonoti ca ñāpakato ekatthābhidhāne ekavacanaṃ, anekatthābhidhāne bahuvacananni niyamaṃ dassetuṃ ekamhi vattabbeti ādi vuttaṃ. Ekattavacanicchāyanti ettha ekassa bhāvo = ekattaṃ. Rukkhādibhede asahāye atthe ekatthe ekasaddappavattiyā nimittabhūtā tā asahāyatthagatānaṃ tassa ekatthassa vacane kathane abhidhāne icchāyaṃ ekatthassa abhidhātukāmatāyan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iṅgassa akāratoti tato ca vibhattiyoti vibhattīnaṃ liṅgato paraṃ vihitattā akārassa liṅgāvayavattā liṅgassa antabhūtaakārato parassāti atthato siddhametaṃ. Tena akārantato liṅgamhāti ca uparivacanaṃ na dissati. Chaṭṭhivipariṇāmenāti sīti paṭhamāya vuttiyaṃ sivacanassāti chaṭṭhivacanaṃ vipariṇāmena vivaraṇaṃ vibhajanaṃ. Okāro hotīti ādesāpekkhanti veditabbaṃ. Yaṃ pana nyāse sissa oti samāsaṃ katvā vuttaṃ. Taṃsambaṇdhito okārassa abhāvato karīyamānaokārassa ca sāpekkhatāya samāsānupavattito ayuttamevāti daṭṭhabbaṃ. Vibhattikāriyavidhippakaraṇatoti ettha ato nenāti nāvibhattiyā kāriyaṃ vidhīyati, taṃ vibhattikāriyavidhisuttaṃ pakaraṇaṃ kataṃ assāti = vibhattikāriyavidhippakaraṇaṃ. Soti ettha vuttaṃ sivacanaṃ, tato tadapavādenāti tassa apavād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ssa lope = saralopo. Aṃ ca ādeso ca paccayo ca ādi yassāti = amādesappaccayādi, tasmiṃ. Imināva katasaralopanimitteyevāti yadi saralopoti ādinā pubbasaralope kate taṃnimittaparassa sarassa sarānaṃ dadanti dhammikāti ādisu viya dighādivikārappasaṅgo hoti, tadā tattha pakatibhāvatthanti daṭṭhabbaṃ. Tena sare lopaṃti pubbasare lutte seyyo seṭṭhoti ādisu parasarassa vikāro hotiyevāti dass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yādivibhattiyo cetthāti ettha imasmiṃ sutte na kevalaṃ taddhitādippaccayabhāvena gayhanti, kintu ākkhyāta vibhattibhūtā tyādivibhattiyo pi paccayagahaṇenettha gayhantīti attho. Dhātuliṅgehi parāppaccayāti ettha paccayagahaṇena vibhattīnampi gahitatthameva cettha ñāpakaṃ. Āgamatthi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ādiggahaṇaṃ ākhyāte kitake ca ikārāgamo asabbadhātukamhi, yathāgamamikāroti iccādinā vihitassa āgamassa saṃgahaṇatthan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yasāhacariyā ti sahacarassa bhāvo = sāhacariyaṃ, paccayena sāhacariyaṃ = paccayasāhacariyaṃ, paccayena saha patitattā, tato. Ādesappaccayādimhīti ettha ādesassāpi paccayena sāhacariyadassanato ādeso ca paccayo viya pakatisaro eva vibhattippaccayānaṃ ādesabhūtova gayhati, na parapadādibhūtoti. Tena abbha āha iccādike ādesasare pare kittisaddo abbhuggato, satthā āhāti evamādisu pubbapadantassa sarassa iminā suttena lopo na hotīti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naṃ rūpaṃ yesanti = sarūpā, eko ca so seso cāti = ekaseso. Asakinti anekavāro. Asakiṃgahaṇasāmatthiyato ekavibhattivisayānanni siddhaṃ. Purisā apayanti ādisu nānāvibhattivisayattā na ekasesoti siddhaṃ. Asesakhyāpanicchā = vīcchā, sahavacanīcchāyanti saha ekato anekatthānaṃ vacane icchā = sahavacanicchā, na ca ye ye vuḍḍhā ti ādīsu vīcchāpayogesu sahavacanīcchā sambhavati. Ekavibhattivisayānanti ettha ekā eva vibhatti visayo pavattiṭṭhānametesanti = ekavibhattivisayāti attho gahetabbo. Yogavibhāgatoti ekasesvasakiṃ iti yogassa suttassa vibhāgato dvidhākaraṇato pitūnanti ādisu udāharaṇesupi rūpānampi ekaseso. Vāti vikappena hotīti veditabbaṃ. Tena mātāpitūnanni vattabbe asarūpassa mātusaddassa lopaṃ katvā pītusaddovasissati, tena pitūnaṃ mātāpitūnanti rūpadvayaṃ si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o tenāti ito atoti ca, so vāti ito vā 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ni ca = yonī, sabbe ca te yonī cāti = sabbayoni, tesaṃ. Ā va e vāti = āe, yathākkamanti parā paccayāti ettha paṭhamāya aṇthadassanato paṭhamāya vibhattiyā paṭhamaṃ vuttattā dutiyāya kamā vuttattā dutiyāya kammana tivattitvāva pāṭhānukkamena ākāraekārā hontiti attho. Sabbādesatthanti ā eti saddamattattā yo ni iccetesaṃ antādesappasaṅge sabbasseva ādesatthanti daṭṭhabbaṃ. Vā iccevāti vādhikāraphalaṃ dassetuṃ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7] [\x 3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e katatteti jhasaññake ivaṇṇe katatte kataakāratte sati asantañca vidhiṃ etthānuvattitaṃ vāssūti vāsaddo dīpetīti yo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apanassa sambodhanassa vacane abhidhāne icchāyaṃ sati: ga iti saññā assāti = gasaññ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tā ādi yesaṃ tuppaccayantānaṃ te = pitādayo. Tesaṃ pituādīnamanto = pitādyanto, akāro ca pitādyanto ca = akārapitādyantā, liṅgantabhūtassa akārassa pituādisaddānamantabhūtassa ca ukārassa ā hoti, āttaṃ hotīti attho. Ge pareti ālapane sivacane pare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alapā rassanti ito ge rassamiti ca vattate. Adūraṭṭhassālapanevāyanti adūre ṭhitassa ālapane yevāyaṃ rassa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sī apīti padacchedo. Evamādīhi suttehi niddiṭṭhehi liṅgehi añño saddo seso nāma. Dūtiyatthassa silopassa sampiṇḍanaṃ samuccayanaṃ attho yassa taṃ yathā vuttaṃ ālapanassa abhibyattiyā pākaṭakaraṇatthaṃ keci cattāro bho purisa bho rukkhāti evaṃ vadan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na vā kayirate taṃ karaṇanti ito vāti vattate. Yaṃ karotīti yaṃ ghaṭādikaṃ asantaṃ nibbatteti santaṃ vā vikaroti chedanādinā vikāramāpādiyati, yaṃ santaṃ vā parikappitaṃ vā gamanadassanādinā vā pāpuṇāti taṃ kārakaṃ vikaraṇapāpuṇanakirayāya taṃ nimittabhūtaṃ ghaṭādikaṃ kattukiriyāya pāpuṇitabbaṃ vatthu kammādisaññ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īyatīti = kammaṃ, kammameva attho = kammattho, tasmiṃ kammatthe. </w:t>
      </w:r>
    </w:p>
    <w:p>
      <w:pPr>
        <w:pStyle w:val="PlainText"/>
        <w:rPr>
          <w:rFonts w:ascii="URW Palladio ITU" w:hAnsi="URW Palladio ITU" w:cs="URW Palladio ITU"/>
        </w:rPr>
      </w:pPr>
      <w:r>
        <w:rPr>
          <w:rFonts w:cs="URW Palladio ITU" w:ascii="URW Palladio ITU" w:hAnsi="URW Palladio ITU"/>
        </w:rPr>
        <w:t xml:space="preserve">Abhidheyyakammasaṃsaṭṭhassa atthassa jotane karoti kiriyaṃ nibbattetīti = kattā. Attappadhānoti aññamanapekkhitvā. Sayameva pacanādikaṃ kammaṭṭhaṃ vā gamanādikaṃ kattuṭṭhaṃ vā kirayaṃ nibbatteti, so kattusañño hoti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ṇe tatiyāti ito tatīy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o nā ena iti tipadamidaṃ sutt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Kammatthaṃ vā. Kattusamet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 ca hi ca smiṃ ca = smāhismino, tesaṃ. Mhā ca va bhi ca mhi ca mhābhimh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akatamena hatthādinā puriso kammaṃ kayirate āvikaroti pāpuṇāti vā taṃ hatthakhagganayanādibhedaṃ vatthu karaṇasaññaṃ hotīti attho. Āviṭṭhena purisenāti yo amanusso yaṃ purisaṃ āvisati, tena āviṭṭhena purisena karaṇabhūtena so manusso abhivādanādīni karonto puññaṃ karoti, vibodhana kāle *dusimāro viya tena pāpaṃ karoti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sacetanassa vā acetanassa vā kiñci dātukāmo dadāti vā tañca paṭiggāhakabhāvena icchitaṃ kārakaṃ sampadānasaññaṃ hoti. Yassa saccaṃ vā khādanīyaṃ vā rocati yassa vā kiñci iṇaṃ chattaṃ dhārayate, so yācako rocako iṇassa sāmiko dhārayamāno ca sampadānasañño hoti. Yathā: yācakassa dātumicchati. Samaṇassa saccaṃ rocasi, devadattassa suvaṇṇachattaṃ dhārayathe, dhanikassa suvaṇṇaṃ dhārayato daḷiddo </w:t>
      </w:r>
    </w:p>
    <w:p>
      <w:pPr>
        <w:pStyle w:val="PlainText"/>
        <w:rPr>
          <w:rFonts w:ascii="URW Palladio ITU" w:hAnsi="URW Palladio ITU" w:cs="URW Palladio ITU"/>
        </w:rPr>
      </w:pPr>
      <w:r>
        <w:rPr>
          <w:rFonts w:cs="URW Palladio ITU" w:ascii="URW Palladio ITU" w:hAnsi="URW Palladio ITU"/>
        </w:rPr>
        <w:t xml:space="preserve">Sammā padīyati etassāti = sampadānaṃ, t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su katanikāralopesu dīghanti ito dīghan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 ca naṃ ca hi ca = sunaṃhi, tesu. Niyamābhāvā sabbe rassasarāti si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eto ito ādadātīti = apādānaṃ, taṃ kārakanti apagamanadānakirayānaṃ avadhibhūtaṃ bhayahetubhūtaṃ ca kārakaṃ apādānasaññaṃ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ggahaṇādhikārato smāsminnanti āhacca visesetvā vacanasāmatthiyato ca sabbasseva āttamettañca hotīti siddhaṃ. Evaṃ upari veditabbaṃ. Purisā purisato apeti apa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gayhatīti = pariggaho, yassa yo pariggaho āyatto sāmi ādibhūto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ismiṃ chaṭṭhīti yo pariggahassa sāmi āyattākāralakkhaṇo sambaṇdho, tassa jotane visesanādibhūte sāmiatthe chaṭṭhivibhatti ho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hārīyati etthāti = ādhāro, kattukammānaṃ kiriyāyāti kattusamavetāya ṭhānagamanādikirayāya kammasamavetāya pacan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Vimocana * dūs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9] [\x 3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edanādikiriyāya ca tannissayānaṃ sādhāraṇo yo ādhāro taṃ vatthu okāsasaññaṃ paṭilabha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urāsurādayo akārantā pulliṅgasaddā sattasu vibhattisu purisasaddanayena ñeyyāti sambaṇ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surāsurāti ādikā vasantatilakā nāma vuttaṃ. Surā, devā, asurā, dānavā, narā, manussā, uragā, sappā, nāgā, ahī, rājakulino sappavisesā yakkhā, vessavaṇaparivārā. Gaṇdhabbā, dhataraṭṭhaparivārā, kinnarā, tiracchānavisesā, manussā, mānavā. Evaṃ pisācā petā ca pettivisayūpapannā sattā, mātaṅgā, gajā, jaṅgamā, sattā, turaṅgā, assā, varāhā, sūkarā, sīhā, migādhipā, vyagghā, saddūlā, acchā, kālasīhā, kacchapā, kummā, taracchā, kabaraṅgena migādanā camarajāti, mīgā, magāpi, assā, turaṅgā eva, soṇā, suna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loko, suriyādiālokenā, loko, kāmalokādiko, nilayo, ālayo, anilo, māḷuto, cāgo, pariccāgo, yogo, anuyogo, vāyāmo, ussāho, gāmo, khuddako manussāvāsadeso, nigamo, so panesa mahāgāmo, āgamo, pariyattidhammo, dhammo, sucaritadhammo, adhigamo ca kāmo, vatthukāmakilesakāmādiko, saṃgho, bhikkhusamūho ca, ogho, kilesogho, udakappavāho ca. Ghoso, saddo, paṭigho, byāpādo, āsavo, avijjādiko kileso, kodho, manopadoso, lobho, rāgo, sārambho, karaṇuttarakaraṇalakkhaṇo, thambho, cittassa thaddhatā, gharathambho vā. Mado, yobbanamadādiko, māno ahaṅkāro, pamādo, satippamoso, makkho, paraguṇādividdhaṃso </w:t>
      </w:r>
    </w:p>
    <w:p>
      <w:pPr>
        <w:pStyle w:val="PlainText"/>
        <w:rPr>
          <w:rFonts w:ascii="URW Palladio ITU" w:hAnsi="URW Palladio ITU" w:cs="URW Palladio ITU"/>
        </w:rPr>
      </w:pPr>
      <w:r>
        <w:rPr>
          <w:rFonts w:cs="URW Palladio ITU" w:ascii="URW Palladio ITU" w:hAnsi="URW Palladio ITU"/>
        </w:rPr>
        <w:t xml:space="preserve">Punnāgo, punnāgarukkho, pūgo, kamuko, panaso, kaṇṭakīphalo, asano, piyako, campako, campeyyo, ambo, cūto, hintālo, rukkhaviseso, tālo, tālarukkho, vakulo, vakulagaccho, ajjuno, kakudho, kiṃsūko, palāso, pāḷibhaddo ca. Maṇdāro, devataru, kuṇdo, byākoṇdo*, pucimaṇdo, nimbo, karañjo, karañjagaccho, rukkho, pādapo, mayūro, sikhī, sakuṇo, vihaṅgo, aṇḍajo, pakkhī, koñco, kuntanī, haṃso, haṃsoy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vā nattaṃ sabbatthāti ito 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sa gaṇo = manogaṇo, so ādi yassa so = manogaṇādi, tato. I ca ā ca = iā, vāti manogaṇādito tathānuvattitavāggahaṇañcānuvattate.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 Mukuṇ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hassa mamaṃ savibhattissa seti ito savibhattissa, ntussantoti ito ntussāti va paramādhikāro. Paccayekadesattā ntuppaccayassāt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yaṃ yomhi paṭhameti ito yomhi paṭhameti ca, ntassa se vāti ito sīhagatiyā v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ādīnamattanti ito attan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ṃ napuṃsaketi ito ami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tassa se vāti ito maṇḍūkagatiyā c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o ca ti ca tā ca = totitā,yathāsaṃkhyaṃ, saṃkhyānukkam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ādīnamattanti ito attaṃ, ntussanto yosu cāti ito maṇḍūkagatiyā cāti vattate. </w:t>
      </w:r>
    </w:p>
    <w:p>
      <w:pPr>
        <w:pStyle w:val="PlainText"/>
        <w:rPr>
          <w:rFonts w:ascii="URW Palladio ITU" w:hAnsi="URW Palladio ITU" w:cs="URW Palladio ITU"/>
        </w:rPr>
      </w:pPr>
      <w:r>
        <w:rPr>
          <w:rFonts w:cs="URW Palladio ITU" w:ascii="URW Palladio ITU" w:hAnsi="URW Palladio ITU"/>
        </w:rPr>
        <w:t xml:space="preserve">Puna vāggahaṇakaraṇanti purimasutte satipi vāsadde puna simhi vāti etthāyaṃ vāsaddo himavantasaddato aññatra atthanisedhanatthameva kato. Tena vuttaṃ guṇavantādisu nātippasaṅgoti ettha ca vantuppaccayantānaṃ ukārassa appayogatāya akārantesu gahaṇaṃ veditabbaṃ. Nātippasaṅgoti mantusaddato aññatra tadanuparodhenāti paribhāsato ca sabbādesassa aniṭṭhattā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sare vāgamoti ito vāti vattate. So ca vavatthitavibhāsattho. Tena karonto kārāpentoti ādisu antassa amādeso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ppaccayantānanni vattamāne mānantāti vihita antappaccayantānaṃ etaṃ ga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sesūti sivibhattito aññesu vibhattivacanesu ca paccayesu ca. Tenāha: "vibhattippaccayesū"ti. Asimhi kāriyātidesoyanti ntuvāti ayaṃ atideso ntassa kāriyaṃ vihitaṃ. Tameva ntasaddasseti atidisati niddisati antabyapadese taṃrūpat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to bhototi ito bhavato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bhāvo kvacīti yogavibhāgato iṭṭhappasiddhīti ñāyena bhavato vakārasseva anavasesesupi okāro hotīti veditabbaṃ. Sesantubyapadesatova sijjhatīti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eti santasadd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kārepīti ñāyena sappurisoti ādisu. Rājabrahmattasakhasaddādīnamakārantatte satipi atthi rūpabhedoti adhippāy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341] [\x 3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yādīnaṃ vibhattīnamuppatti yathā: jinavacanayuttato purisādisaddato vibhattianiyamappasaṅge vatticchāvasā syāduppatti vuttā. Tatheva rājasaddatopīti adhip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sare vāgamoti ito vāti vattate. Brahmā ca attā ca sakhā ca rājā ca ādi yassa, tato brahmattasakharājādito, akārantasaddato parassa aṃvacanassa ānaṃ iti hotīti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bhassa mamaṃ savibhattissa seti ito savibhattissāti, rājassa raññorājino seti ito rājass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ñño ca rājino ca = raññorājino, salo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ho ca tumho ca ntu ca rājā ca brahmā ca attā ca sakhā ca satthu ca pitādi cāti dvaṇdo. Etthādisaddena tuppaccayanto gay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bbidhoti ati dissatīti = atideso. So pana byapadesātideso, nimittātideso. Taṃrūpātideso, taṃsabhāvātideso, suttātideso, kāriyātidesoti loke chabbidho hoti. Tatra tesu atidesesu brahmattasakhādisu brahmunā attanā sakhināti evaṃ pañcamyatthavasena nipphāditabbe tabyapadesā tidesassa niratthakattā brahmattādito parassāpi smāvacanassa smā nāvāti paṭhitattā, tatra ca smāvacanassāyaṃ nāmarūpassa atideso tena vuttaṃ rūpātid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mimeti ito eti vattate. Brahmatte akārantaniddeso sukhuccāraṇ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hantassāti ito antaggahaṇañca brahmāto tu sminanīti ito brahmaggahaṇañcānuvattate. Brahmasaddantassa uttaṃ hoti sanās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o ca lo ca = jhalā, tato-jhalato. Smiṃ ni iti padacchedo. Adhikavacanamaññamatthaṃ bodhetīti āha tusaddenāti ādi. Akārantasseva attakaraṇañca pakatibhāv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to hisminattanti ito antaggahaṇaṃ tato smintīti ito tatoggahaṇañcānuvattate. </w:t>
      </w:r>
    </w:p>
    <w:p>
      <w:pPr>
        <w:pStyle w:val="PlainText"/>
        <w:rPr>
          <w:rFonts w:ascii="URW Palladio ITU" w:hAnsi="URW Palladio ITU" w:cs="URW Palladio ITU"/>
        </w:rPr>
      </w:pPr>
      <w:r>
        <w:rPr>
          <w:rFonts w:cs="URW Palladio ITU" w:ascii="URW Palladio ITU" w:hAnsi="URW Palladio ITU"/>
        </w:rPr>
        <w:t xml:space="preserve">Ekayogamakatvāti jhalato smā nāti abhinnayogamakatv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2] [\x 342/]    </w:t>
      </w:r>
    </w:p>
    <w:p>
      <w:pPr>
        <w:pStyle w:val="PlainText"/>
        <w:rPr>
          <w:rFonts w:ascii="URW Palladio ITU" w:hAnsi="URW Palladio ITU" w:cs="URW Palladio ITU"/>
        </w:rPr>
      </w:pPr>
      <w:r>
        <w:rPr>
          <w:rFonts w:cs="URW Palladio ITU" w:ascii="URW Palladio ITU" w:hAnsi="URW Palladio ITU"/>
        </w:rPr>
        <w:t>Yonamānoti ito yonamiti anuvattate. Āyo ca no ca = āyo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o himbhi vāti ito āro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namaṃsu vāti ettha puna vāggahaṇakaraṇaṃ samuccay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hāto cāyo noti ito sakhātoti vattate. Smāsminnaṃ vāti ekāre siddhepi smimeti ayamārambho ayaṃ vidhi niccattho, tena sakhasmiṃ sakhamhīti na sijjhantīti adhip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bhassa mamaṃ savibhattissa seti ito savibhattissāti adhikāro pumassa anto = pumanto, tassa. Ālapanassa ekavacanaṃ = ālapaneka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smimā vāti ito ā vāti ca, u nāmhi cāti ettha casaddena pumakammathāmantassa ca ukāro hoti sa smā iccetesu ekavacanesūti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ne smimhi vāti ito āne iti anuvattitabbaṃ. Evaṃ hi sati yuvamaghavānaṃ caggahaṇena vuttaānādesassa uppatti dassitā hoti vibhattiyeva vibhajatīti = vibhatti, savibhattissa, rājādig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gho = agho ekavacanaṃ ca yo cāti dvaṇdo. Sā yo iti ṭhite aghassa ākārassa rassatte yovacanassa āttaṃ katvā rūpasiddhi veditabbā. Sesaṃ avasesarūpaṃ neyyaṃ vuttanayena netuṃ sakkuṇeyyanti attho. Paccakkho dhammo assāti ca gāṇḍīvo dhanu assāti ca bahubbīhimhi kate, dhanumhā cāti āppaccaye, pacchime yavakārā cāti ukārassa cakārādese kate, paccakkhadhammā gāṇḍivadhatvā iti ākārantapaka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ārant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gisaddo dassīyatīti sambaṇdho. Ntussanto yosu cāti ito anto simhi vāti ca vattate, jhalato sassa no vāti ito jhalato vāti anu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o ca po ca = ghapā, tato ghap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3] [\x 3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kāro ca lopo ca = nikāralopā, yovacanesu kata nikāresu katalopesu ca santesu dīghamāpajjanteti vuttattā, rassasarāti atthatopi si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o rasso assāti = katarasso, na katarasso = akataras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 ca mo ca = ammo, sāpekkhalakkhaṇattā dvaṇdo. Jho ca lo ca po ca = jhalapā. Tehi jhalapasaññehi ivaṇṇuvaṇṇehi paraṃ aṃvacanaṃ makāro ca niggahitaṃ ca hotīti attho. Tattha pulliṅganti evamādisu ukārato parattā makārassa niggahītaṃ hotīti. Evamaññepi jotipāṇiādikā ca udadhi ādikā ca ikārantapulliṅgasaddā veditabbā. Tattha paṭhamagāthā samānikā nāma, itarā sabbalaghuppa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otīti pācako, pāṇīti hattho, gaṇṭhīti anuttānattho saddo, muṭṭhīti hatthamuṭṭhi, kucchīti udaraṃ, vatthiti muttāsayo, sāliti rattasālī, vihīti avasesavīhi, byādhīti rogo, odhīti avadhi, bodhīti bodhirukkho, saṇdhīti sarasaṇdhi ādi, paṭisaṇdhi pana itthiliṅgameva. Rāsīti samūho, kesīti eko assasārathī, sātīti ekassa purisassa nāmaṃ, dīpiti khuddakasaddulo, isīti tāpaso, munīti mahesī, maṇīti nīlādimaṇi, dhanīti saddo, girīti pabbato, ravīti ādicco, kavīti kāvyakāro, kapīti makkaṭo, asīti khaggo, masīti kajjalo, aṅgārikā masī ca, nidhīti ratananidhī, vidhīti vidhānaṃ, abhi, sappo, kimi, pulavako, pati, sāmī, hari, sīho, ari, amitto, timi, mahāmaccho, kali, aparajjhanaṃ, bali, yakkhādibali. Jalanidhi, jalanidhi eva, gahapati, gahaṭṭho, urudhiti, mahāvīro, varamati, mahāpañño, nirupadhi, khaṇdho padhivirahito, adhipati, sāmī, añjali, paṇāmaañjali, sārathi, rathasārathi, atithīti tadahu āgato āgantuko, samādhīti cittekaggatā, udadhi, ambu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kāran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ggahaṇena apisaddena tadabhāve tassa rassantassa abhāvo sismiṃ siddhe puna paṭisedhanaṃ niyamāya hotīti dassetuṃ vuttaṃ niyamatthanti ādi. Agho rassanti ādito rassanti vattate. Sukhakāridānanti ettha dānasaddassa anuppayogato sukhakārisaddassa napuṃsakaliṅgatataṃ daṭṭhabbaṃ. Etthāti na sismimanapuṃsakānīti sut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sādīnaṃ gamanādīsu visadākārabhūto avisadākārabhūto ca vohāro ubhayākāramuttako ca vohāro pumādijānane pumitthinapuṃsakakānaṃ jānane avagamane hetubhāvato hetuttā liṅganti īritaṃ kathitan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ṃ jhato katarassāti ito jhato katarass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o ge tūti ito geti vattate jho ca lo ca po ca = jhalapā, puna rassantassa ārambho = punāram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ṃ yamito pasaññātoti ito amiti vattate. Kato rasso assāti = katarasso, tato katarassā, aññānipi īkārantanāmāni evaṃ veditabbānīti yo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ī, dhammo assatthīti = dhammī, dhammaṃ vā, evaṃ saṃghī. Ñāṇī, ñāṇaṃvā, ñāṇaṃ vā, hattho assa atthīti = hatthi, cakkaṃ assa atthīti = cakkī, pakkho assa atthīti = pakkhī, sakuṇo, dāṭhā assa atthiti = dāṭhī, vālamigo, raṭṭhaṃ assa atthīti = raṭṭhi, rājā, chattaṃ assa atthīti = chattī, chattadharo, mālā assa atthīti = mālī, vammaṃ assa atthīti vammī, kavacadharo, yogo assa atthīti = yogī, bhāgo assa atthīti = bhāgī, bhuñjanasīlo bhogī, kāmo assa atthīti kāmī, saṃ dhanaṃ etassa atthīti = sāmī, dhajo assa atthīti = dhajī, gaṇo assa atthīti = gaṇī, gaṇaṃ vā, saso assa atthīti = sasī, sasadharo, kuṭṭhaṃ assa atthīti = kuṭṭhī, jaṭā assa atthīti = jaṭī, jaṭādharo, yānaṃ assa atthīti = yānī, sukhaṃ assa atthīti = sukhī, sikhā assa atthīti = sikhī, mayūro, danto assa atthīti = dantī, gajo, mantanasīlo mantī, karo assa atthīti = karī, cāgo assa atthīti = cāgī, (vacanasīlo vācī, vivādo) kusalaṃ assa atthīti = kusalī, puññavā, musalo assa atthīti = musalī, musaladharo, balaṃ assa atthīti = balī, balavā, pāpakaraṇasīlo pāpakārī, bālo, sattuṃ ghātetīti = sattaghātī, ripumaddano, mālyaṃ karoti, karaṇasīlo vāti = mālyakārī, mālākāro, dīghaṃ jīvatīti = dīghajivī, ciraṃ jīvī, dhammaṃ carituṃ sīlamassāti = dhammacārī, ñāyacārī, sīho viya abhīto hutvā nadatīti = sīhanādī, bhūmiyaṃ sayanasīlo = bhūmisāyi, sīghaṃ yātīti = sīghayāyī, evaṃti t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āmaṃ netīti = gāmanīsaddo tathā senaṃ netiti = senānī, sobhanā dhī assāti = sudhī. Pabhūtisaddena dhammo eva siri assāti = dhammasirī, iccādayopi netabbā. Aṃvacanassa namādesābhāvo vettha vis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kāran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5] [\x 3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alato sassa no vāti ito vāti ca, ghapato ca yonaṃ lopoti ito yonaṃ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ppabhutito paresaṃ yonaṃ vo niccaṃ hoti, hetuādito yonaṃ vibhāsā hoti, amuppabhūtito paresaṃ yonaṃ vono ca na bhavatiti yo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ādīnamattaṃti ito attaṃ, yosvakatarassojhoti ito akatarasso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 ca vo ca = veco, tesu, casaddaggahaṇaṃ antaggahaṇānukaḍḍhan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lapane vihitattā ālapano, yo eva ālapano = yvālapano, t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tūti jaladuggamanaṭṭhānesu baddhasetu, ketu, dhajo, pabhu, rasmi ca rāhu, eko asuriṇdo, bhānu, divākaro, tassa rasmi ca. Saṃku, saṃkulo, ucchu, ucchu eva, veḷu, veṇu, maccu. Māro, siṇdhu, samuddo, baṇdhu, baṇdhūjano, neru, eko suvaṇṇapabbato, meru, sinerupabbatarājā, sattu, ripu, kāru, sippiko, hetu, kāraṇaṃ, jantuṃ, satto, rūru, migo, paṭūti che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hantassī nonānaṃsesūti ito antaggahaṇamanu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ā ca pitā ca = satthupitā, te ādī yesaṃ tuppaccayantānaṃ te = satthupitādayo, tesaṃ, satthusaddassa ratthuppaccayantattā visuṃ gahaṇaṃ. Luppanaṃ = lopo, sissa lopo = silopo, atha vā luppatīti = lopo, so si lopo lopanīyo ho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niddesena bhāvatthappaccayassa nidde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o eva ādeso = ārādeso, tato yonamotūti ito tato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āti ca ubhayaṃ paṭhamekavacananta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sa lopova = salopo. Sa iti ayaṃ lopaniy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vādanaṃ = apavādo, paṭisedho, ārādesassa apavādo = ārādesāpavā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esvārattanti ito ārattan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saddato smiṃvacanassa iminā ikārādese o sare cāti ettha casaddena uvādese saralope ca kate, bhūvī iti rūpaṃ ho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ratiti = bhattā, vavatiti = vattā, netīti = netā, suṇātīti = sotaṃ, jānātīti = ñātā, jinātīti = jetā, chiṇdatiti = chettā, bhiṇdatiti bhettā, dadātiti = dātā, ddhātīti = dhātā, puttassa putto nattā, bujjhatīti = boddhā, viññāpetiti = viññāpe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o ca maṇdhātā ca sakkamaṇdhā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tu ādi yesaṃ mātubhātuādīnaṃ te = pitādayo yathāti avisesena vuttassa udāharaṇanidassanatthe nipāto. Pituno pakkho = pitipa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kārant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bhavatiti = abhibhū, sayameva bhavatiti = sayambhū, vessabhū nāma sammāsambuddho. Paraṃ abhibhavatīti = parābhibhū, saha bhavatīti = sahabhū. Sabbaṃ jānātīti = sabbaññ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taṃ jānātīti = rattaññu, dīghāyuko, kataṃ upakāraṃ jānātīti = kataññū, tathaṃ avitathaṃ jānātīti = tathaññu, atthaṃ jānātīti = atthaññu, vijānātiti = viññū, vedetīti = vidū, vedaṃ ñāṇaṃ avagacchatīti atthe vidite katvā gacchatiti vā = vedagū, pāraṃ gacchatiti = pārag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Ūkāran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mhi cāti iminā avādeso amhiyeva. Aññatra purimasuttenev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ṇasaddassa gopariyāyabhāvadassanatthaṃ gosaddassa goṇādesavid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ti paṭhamāekavacananto. Tena gosaddassa okāro āva iti hotiti attho. Gāvasenati ito go, avamhi cāti ito acā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āran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Pulliṅganāmaṃ. Niṭṭhi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saṅkhātaṃ liṅgaṃ etesanti = itthiliṅgāni, itthivācakāni nām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 eva paccayo = āppacc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Sakamaṇdhātā. 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7] [\x 3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katyatthajotakāti pakatiyā liṅgassa attho sabbaliṅgādi. Idha pana itthiliṅgassa pakatyatthassa jotakā, syādayo viyāti yathā syādivibhattiyo dabbādibhedassa vacanatthassa liṅgatthe paṭhamāti ādivacanato jotakā, evaṃ āīti ādikā itthippaccayāpi itthiyamato āppaccayoti vacanato pakatyatthabhūtassa itthiliṅgassa jotakā, eva na tu vācakā. Khattiyakaññā brahmaṇadārikāti ādisu pubbapadesu itthippaccayanivattayampi khattiyādisaddato eva tadatthopalaṭṭhito, taddhitappaccayabhūtā ṇādayo pana apaccasaṃsaṭṭhādibhedassa paccayatthassa vācakā paccayābhāve tadatthānupalabbhanato. Vā ṇappacceti ādivacanato ca. Katthaci saṃkhārikaṃ dānamayanti ādisu pana sakatthassāpi vācak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ādi yesaṃ te = nādayo, tesaṃ nād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o ca po ca ghapā = tato ghap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aññepi saddhādayo ākārantā itthiliṅgā kaññānayena veditabbā. Tattha saddhāti ādigāthādvayamanuṭṭhubhavijjummālāvutta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 cttappasādo, medhā, pakatipaññā, sutamayādikā. Paññā vijjā, abhiññādiviññāṇaṃ, cintā, cintanapaññāpi, mantā. Paññā, taṇhā, kāmataṇhādikā, vīṇā, vīṇā eva, icchā, āsā, mucchā, muyhā, ejā, taṇhā, māyā, paṭicchādanamāyā, mettā, metti, mattā, pamāṇaṃ, sikkhā, sikkhitabbā, bhikkhā, bhikkhitabb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ṅghā, jānuto heṭṭhā pādo, gīvā, kaṇṭho, jivhā, rasanā, vācā, vacanaṃ, chāyā, sarīrādipaṭibimbachāyā, āsā, taṇhā, gaṅgā, nadīviseso, nāvā, samuddayānapattā, gāthā, catuppadikaṃ vacanaṃ, senā, caturaṅgasenā, lekhā, rāji, sālā, vānijasālādisālā, mālā, gaṇdhikapupphādi, velā, paricchinnakālaviseso, samuddatīrañca, pūjā, accanā, khiḍḍā, kīḷ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pāsā, pātukamyatā, vedanā, iṭṭhādiārammaṇarasānubhavo, saññā, nimittagahaṇaṃ, cetanā, manaso samīpā, tasiṇā, taṇhā, pajā, sattanikāyo, devatā, uppattidevo, vaṭṭakā, pakkhiviseso, godhā, godhā eva, balākā, balākajāti, parisā, parivāro, sabhā, bahunnaṃ sannipātaṭṭhānavis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8] [\x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Ūkā, yūkā, sephālikā, sephālikā, eva, laṅkā, laṅkābhūmi, salākā, añjanasalākādi, vālukā eva, sikhā, morasikhā, visākhā, nakkhattaviseso, visikhā, vīthi, sākhā, rukkhasākhā, vacā, uggagaṇdhā, vañjhā, aputtikā, jaṭā, kesajaṭā, ghaṭā, samū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eṭṭhā, nakkhattaviseso,vuddhā ca. Soṇḍā, gajahattho, vitaṇḍā, vitaṇḍavādīkathā, karuṇā, dayā, vanitā, itthī, latā, vallī, kathā, anupubbakathādi, niddā, supinaṃ, sudhā, devānaṃ bhojanaṃ, cuṇṇaviseso ca. Rādhā, nakkhattaviseso, vāsanā, kilesavāsanādi, siṃsapā, kapilā, papā, kūpādimaṇḍa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bhā, ābhā, sīmā, mariyādā, khamā, khanti, jāyā, bhariyā, khattiyā, khattiyajātikā, sakkharā, maruppādi, sūrā, madirā surā, dolā, doṇaviseso, tulā, tulādaṇḍo, silā, pāsāṇasakkharā, līlā, līlā eva, lālā, khelā, eḷā, eḷā eva, mekhalā, methunapadesaṃ, kalā, aṃso, valavā, bhayā, alambūsā, ekā accharā, mūsā,* suvaṇṇavilīnabhaṇḍako, mañjūsā, bhājanakaraṇḍakaṃ, sulasā, tulā, disā, disā eva, nāsā, nāsikā, juṇhā, caṇdikā pabhā, guhā, pabbakaguhā, īhā, vitakko, lasīkā, sānusiṇhā, vasudhā, vasuṇdh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mā ādi assāti = ammādi, 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apane si gasaññoti ito saññāti ivaṇṇuvaṇṇājjhalāti ito ivaṇṇā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to nādīnaṃti ito nādīnanti ca vattate.</w:t>
      </w:r>
    </w:p>
    <w:p>
      <w:pPr>
        <w:pStyle w:val="PlainText"/>
        <w:rPr>
          <w:rFonts w:ascii="URW Palladio ITU" w:hAnsi="URW Palladio ITU" w:cs="URW Palladio ITU"/>
        </w:rPr>
      </w:pPr>
      <w:r>
        <w:rPr>
          <w:rFonts w:cs="URW Palladio ITU" w:ascii="URW Palladio ITU" w:hAnsi="URW Palladio ITU"/>
        </w:rPr>
        <w:t>Aṃ va ā va = 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alānamiyuvā sare vāti ito sare, yavakārā cāti ito yakāro ca vattate. Yosu cāti ito sīhagatiyā yovacanaṃ, saṃsāsvekavacanesu cāti ito maṇḍūkagatiyā ekavacanaggahaṇañca, pasaññassa cāti idhānuvattetabbaṃ. Tena yovacanassa ekavacanassa cādesabhūte sare pareti attho siṅ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ā pato smiṃsmānaṃ vāti ito aṃ smiṃ v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tīti bhūmīti ādi gāthādvayamanuṭṭhubhasamānikā nāma vut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Kobhacā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9] [\x 3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i, catutthasenaṅgā, yuttī, ñāyo, vutti, suttavivaraṇaṃ, jīvikāpavattanañca, kitti, guṇaghoso, mutti, vimutti, titti, tappanaṃ, khanti, khamā, kanti, ditti, santi, upasamo, tanti, suttanto, siddhi, nipphatti, suddhi, visuddhi, iddhi, samiddhi, vuddhi, vuḍḍhi, buddhi, paññā, bodhi, abhisambo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mi, dharaṇī, jāti, abhinibbatti, pīti, pīṇanaṃ, sūti, pasūti, naṇdi, rāgo,* saṇdhi, paṭisaṇdhi, sāni, javanikā, koṭi, gaṇanaviseso, pariyanto ca. Diṭṭhi, micchādiṭṭhi, vuṭṭhi, vassaṃ, tuṭṭhi, santuṭṭhi, yaṭṭhi, daṇḍo, pāḷi, pāṭho, āli, kūlaṃ, nāli, pabbaṃ, keḷi, kīḷ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i, saraṇaṃ, mati, buddhi, gati, gamanaṃ, duggatiādikā ca. Cuti, maraṇaṃ, dhiti, viriyaṃ, yuvati, taruṇī, vikati, vikāro, rati, nikanti, ruci, abhiruci, rasmi, raṃsi, asani, asani eva, vasani. Vatthaṃ, osadhi, tārakāviseso, osadhiyo ca. Aṅguli, hatthādiaṅguli, dhūli, rajo, duṇdubhi. Bheriviseso, doṇi, dārudoṇi, aṭavi, vanaṃ, chavi, tacacchav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yamato āppaccayoti ito itthiyaṃ paccayo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da ādi yassa itthivacakasaddagaṇassa soyaṃ = nadādi. Ādisaddoyaṃ pakārattho. Tato vāsaddo pakativikappanattho. Tenāha vuttiyaṃ: nadādito vā anadādito vāti. Evaṃ sijjhantānaṃ najjoti ādīnaṃ nadīsaddato paresaṃ yonaṃ nāsā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yonamo tūti ettha tuggahaṇena okāraṃ, ā patoti yogavibhāgena āttañca katvā pasaññassa cāti yakāraṃ ca yavataṃ talanādinā dyassa jakāraṃ ca dvittañca katvā najjo nadiyoti evaṃ suttānusāreneva sijjhantā nampi imesaṃ mātulādīnamānattamīkāreti sutte ānattamiti bhāvaniddesena yaṃ vuttiyaṃ nipphādanaṃ visesetvā vuttaṃ, taṃ "tro tassa, to dassā"ti ādinā atrajo sugatoti ādīnaṃ suttavibhāgavasena nipphādanaṃ viya samānanipphādanūpā yantaradassanatthanti gahetabbanti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ī, medini, vetaraṇi, ussadaniraye lohanadī, vāpī, taḷāko, pāṭalī, pāṭalirukkho, kadalī, kadalī eva, ghaṭī, ghaṭo eva, nārī, mānusī, kumārī-taruṇī, yuvatī, vāruṇī, varuṇassa itthi, brāhmaṇī, brāhmaṇajātikā, sakhī, sahāyik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Anvyatirekalakkhaṇo ñāyo paveṇi vā * santuṭṭh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dhabbī, gaṇdhabbajātikā, kinnarī, kinnarajātikā itthī, nāgī, nāgitthī, devī, devaccharā, yakkhī, yakkhiṇi, ajī, ajajātikitthī, migī, migajātikā, vānarī, kapijātikā, sūkarī, varāhī, sīhi, sīhajātikā, haṃsī, haṃsajātikā, kākī, kākajātikā, kukkuṭī, kukkuṭi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ulā ādi yesaṃ te = mātulādayo, tesaṃ-mātulādīnaṃ, ettha ca ntussanto yosu cāti ito maṇḍūkagatiyā antaggahaṇamanuvattetabbaṃ. Antāpekkhāyaṃ chaṭṭhī. Mātulānī mātulassa itthī, ayyakānī ayyakassa itt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dādito vā īti ito 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vo ca ṇiko ca ṇeyyo ca ṇo ca ntu cāti dvaṇ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dādito vā īti ito 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tussa tamīkāreti ito īkāre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ādīnamattanti ito attami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lakkhaṇaṃ dhāretīti = dhātu, dhenu, navapasutā gāvi, kāsu, āvāṭo, dddu, kuṭṭhaviseso, kaṇḍu, kaṇḍuti, kacchu, puggalakacchu, rajju, yottaṃ, kaṇeru, hatthinī, piyaṅgu, piyaṅgu eva, sassu, jayampatijāt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hū, pajāpatikulagatā kaññā, sarabhū, mahānadīviseso, sarabū, gharagolikā, sutanū, suṇdarasarīrā, camū, senā, cāmūrū, suṇdaraūrukā, nāganāsūrū, nāgassa hatthino nāsā viya ūru assāti = nāganāsūr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liṅganāmaṃ niṭṭhi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uṃsakaṃ liṅgaṃ etesanti = napuṃsakaliṅgāni, nāmāni, akāro anto assa saddasamudāyassāti = akāranto, abhinna visesanatāya tagguṇasaṃviññāṇoyaṃ bahubb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nanti napuṃsakehīti ito napuṃsakeh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sesatoti yonanti napuṃsakehiti imināva avisesavidhitāya yonannibhāve siddhe sati ato niccanti punārambhā akārantato katassa nissa sabbayonīnamāeti vidhīyamānaṃ āttaṃ ettaṃ ca. Kvaci tena na sabbattha vikappena hotīti siddhaṃ hoti. Tena sabbaṃ sabbāni, imaṃ imāni. Etaṃ etāni, taṃ tāni, yaṃ yānīni ādisu sabbanāmesu nissa āettaṃ na hotīti veditabbaṃ puññapāpāti ādikā pana rathoddhataṃ nām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1] [\x 3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ññaṃ, kusalaṃ, pāpaṃ, akusalaṃ, phalaṃ, vipākacittaṃ, pakkañca. Rūpaṃ, rūpāyatanādi, sādhanaṃ, karaṇaṃ, sotaṃ, sotāyatanaṃ, ghāṇaṃ, ghāṇiṇdriyaṃ, sukhaṃ sātaṃ, dukkhaṃ, vyasanaṃ, kāraṇaṃ, nimittaṃ, dānaṃ, pariccāgo, sīlaṃ, sabhāvo, saraṇasīlādi ca dhanaṃ, hiraññādidhanaṃ, jhānaṃ, paṭhamajjhānādijjhānaṃ, locanaṃ, nayanaṃ, mūlaṃ, buṇdo, kūlaṃ, tīraṃ, balaṃ, viriyaṃ, kāyabalaṃ vā. Jālaṃ, jālameva, maṅgalaṃ, abhivuddhikā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lināti ādi gāthā jagatiyaṃ dutavilambitaṃ nām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linaṃ, padumaṃ, liṅgaṃ, nimittaṃ, mukhaṃ, vadanaṃ, aṅgaṃ, avayavo, jalaṃ, salilaṃ, ambujaṃ, jalajaṃ, pulinaṃ, vālikā, dhaññaṃ, sāliādipubbannaṃ, hiraññaṃ, kahāpaṇe, padaṃ, nāmapadādi, amataṃ, nibbāṇaṃ, padūmaṃ, paṅkajaṃ, paṇṇaṃ, rukkhādipattaṃ, susānaṃ, āmakaṃ, vanaṃ, kānanaṃ, āyudhaṃ, āvudhaṃ, hadayaṃ, hadayavatthu, cittaṃ ca. Cīvaraṃ, bhikkhūnaṃ nivāsanādi, vatthaṃ, dussaṃ, kulaṃ, khattiyakulādi, iṇdriyaṃ, cakkhuppasād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yanavadanādikā mālinī nām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yanaṃ, nettaṃ, vadanaṃ, mukhaṃ, yānaṃ, vāhanaṃ, udānaṃ, santosavacanaṃ, sopāṇaṃ, nisseṇi, pānaṃ, pānakaṃ, bhavanaṃ, rājabhavanādi, bhuvanaṃ, loko, lohaṃ, tambalehādi, alātaṃ, ukkā, tuṇḍaṃ, pakkhīnaṃ mukhaṃ, aṇḍaṃ, bījaṃ, pīṭhaṃ, dārupīṭhādā: karaṇaṃ, sādhanaṃ, maraṇaṃ, kālakiriyā, ñāṇaṃ, sutamayādiñāṇaṃ, ārammaṇaṃ, ālambanaṃ, araññaṃ, vanaṃ, tāṇaṃ, rakkhaṇaṃ, tagaraṃ, tagarameva, nagaraṃ, puraṃ, tīraṃ, orimāditīraṃ, chattaṃ, ātapādiāvaraṇaṃ, chiddaṃ, vivaraṃ, udakaṃ, jalaṃ evamādīni nāmāni cittasaddasadisān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ssa anto = kammanto, *thāmaddhādīnanni thāmaaddha-iccevamādīnamantassa. U nāmhi cāti ettha casaddena smāvacane kate kammassantassa utte kate smā nāti adhikicca jhalato cāti smāvacanassa nābhāve kathe kammunā thāmunāti rūpasiddhi veditabbā. Addhasaddato si. Pumantassā simhīti ettha antaggahaṇena suvibhattissa āttaṃ. Addhā. Evaṃ maghavayuvādikā. Yivibhattimhi cāti ettha casaddena ānādeso ca. Addhāno. Akammantassa cāti sutte antaggahaṇena nādimhi uttaṃ. Addhunā. U nāmhi cāti sutt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Dhāma. Dhāmu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saddaggahaṇena sasmāsu ca uttaṃ. Addhuno addhunā, brahmāto tu sminanīti ettha tuggahaṇena smiṃvacanassa ni. Addhani. Sūsmimā vāti ātte, addhāsu. Iti pulliṅganayena 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bhattissāti, amhassa mamaṃ savibhattissa seti ito savibhattissa, ntussantoti ito ntussa, ā simhīti ito simhi i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kāro cāti ntussanto yosu cāti ettha antaggahaṇena yovacanassa ikāro ca kvaci. Assaddhāti ettha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 etassa kulassāti atthe bahubbihimhi kate aññapadatthassa kulassa napuṃsakaliṅgatāya assaddhāsaddopi napuṃsakaliṅgo jāto. Kvaci samāsantagatānamakārantoti ito samāsassa antoti ca vattamāne mukhanāsikāti ettha mukhaṃ ca nāsikaṃ cāti atthe nāmānaṃ samuccayo dvaṇdoti dvaṇda samāse vibhattilopādimhi kate mukhanāsikāsaddassa pāṇiaṅgadvaṇdatāya tathā dvaṇde pāṇituriyayoggasenaṅgādinā ekatto napuṃsakaliṅgatte ca kate saro rasso napuṃsaketi rassattaṃ dvaṇdekattaṃ. Tasmā* dvaṇdekattā sabbattha vibhattīsu ekavacanameva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ti, ghapato smiṃ yaṃ vāti ito vāti vattate. Satthi, ūru, hanukaṭṭhipi keci. Dadhi, khīravisesaṃ, vāri, jalaṃ: akkhi, nayanaṃ, acchi, tathā, acci, dīpajāl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kāri sukhaṃ kātuṃ silamassāti atthe tassīlādisu ṇitvā vī cāti ṇīppaccaye vuddhādimhi ca kate sukhanti kārakopapadassa kitantena kārisaddena ca saha vibhattuppattito puretarameva amādayo parapadehīti samāse purimapade vibhattilope ca kate dānasaddassa anuyujjamānatāya sukhakārī saddassa napuṃsakaliṅgatte sati samāsattā nāmabyapadese ca kate syāduppatti. Anapuṃsakattābhāvāti imassa napuṃsakattā na sismimanapuṃsakānīti paṭisedho kato. Simhi rassattaṃ sijjhati. Yolope kate na rassattaṃ. Evaṃ sīghaṃ yātuṃ sīlamassāti = sīghayāyi,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 nettaṃ, vasu, dhanaṃ, dhanu, cāpo, dāru, kaṭṭhaṃ, tipu, sīsaṃ, madhu, makkhikāmadhu, hiṅgu, hiṅgu eva, siggu, siggu 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3] [\x 3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thu, vasanti ettha kāriyānīti = vatthu, puññakiriyavatthu, ādi matthu nāma dadhimatthu, jatu, lākhā, ambu, jalaṃ, assu, (netta) kaṇṭhāl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trabhūti purimaṃ gottaṃ abhibhavatīti attho kvippaccayādimhi kate gotrabhūsaddoyaṃ cittassa anupayujjamānatāya napuṃsakaliṅgo jāto. Napuṃsakattā agho rassamiccādinā rassattā sayaṃ bhavatīti = sayambhu, ñāṇaṃ, dhammaṃ jānātīti = dhammaññ„, cittāti vicit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uṃsakaliṅganāmaṃ niṭṭhi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aṃ itthipumanapuṃsakānaṃ nāmāni = sabbanāmāni, so sabbasaddo yadā pulliṅgena visiṭṭhaṃ purisarukkhādibhedaṃ atthaṃ abhidhāyi, tadā sabbo puriso sabbe rukkhāti ādinā pulliṅgo hoti. Yadā itthinapuṃsakehi visiṭṭhatthābhidhāyī, tadā sabbā itthi, sabbaṃ dhananti ādinā itthiliṅgo napuṃsakaliṅgo ca hotīti adhippāyo. Rūpanayoti sattavibhattyantarūpānaṃ nayo vidhi dassīyatiti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 yavappaṭhamoti ito yo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nāmānaṃ akāro = sabbanāmakāro. Tato. Sabbanāmakārato eti padacc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o nenāti ito ato, sabbayonīnamāeti ito āe, smāsminnaṃ vāti ito smāsminnaṃ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bhisvakāro eti ito akāro eti ca vattamāne sabbanāmakārate paṭhamoti ito maṇḍūkagatiyā sabbanāmaggahaṇaṃ, tassa vā nattaṃ sabbatthāti ito vāggahaṇaṃ cānu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o ca po ca = ghapā, smiṃ ca sa ca = smiṃsā, tesaṃ, saṃ ca sā ca = saṃ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vacanesūti ekavacanaṭṭhāne samabhūtatāya vuttaṃ. Sādesābhāvā ghato nādīnanti āyā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āhīti ākārantaniddesato itthiliṅgabhutaghapasaññāmeva gahaṇatthaṃ. Smiṃti ekaṃ, āyayāti ekaṃ. Saṃyamādesāti ghapato smiṃsānaṃ saṃsāti iminā saṃ ādeso ca ghapato smiṃ yaṃ vāti iminā yamādes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 yavappaṭhamoti ito yoti vattate. Dvaṇde tiṭṭhatīti = dvaṇdaṭṭho, tato dvaṇdaṭṭhā disāditi disāya ca kālassa ca desassa ca vavatthānavacanā asaṃkarato pakāsak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nāmesu niyuttaṃ vihītaṃ kāriyaṃ = sabbanāmikaṃ yovacinassa vidhīyamānaṃ ettaṃ ṭhapetvāti yojanā. Pubbā ca aparā cāti = pubbāparā, tāsaṃ-pubbāparānaṃ. Ettha ca sabbato naṃ saṃsānanti naṃvacanassa saṃsānaṃ ca na hoti, tathā pubbuttarānanti ādisu vinādhikārenāti dvaṇdaṭṭhāti adhikāraṃ vinābhāvena nāññaṃ sabbanāmikanti katena yogavibhāgena suttabhedena māsena pubbā = māsapubbāti tatiyāsamāsepi ghapato smiṃsānaṃ saṃsāti sāādeso ca naṃvacanassa saṃsānaṃ ca na hoti tato ghato nādīnanti sassa āyā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yā pubbā etissāti atthe bahubbībhisamāse kate itthiyaṃ bhāsitapumitthi pumāva ceti purimapadassa pumhāvātidesaṃ katvā piyapubbasaddato parassa sassa netāhi smimāyayāti ghapato smiṃsānaṃ saṃsāti ādese sampatte tassiminā paṭisedhaṃ katvā ghato nādīnanti āyādese kate piyapubbāyāti rūpaṃ. Pīyapubbānanti ettha saṃsānamabhāvoca viseso piyapubbeti ettha piyā pubbā etassāti ca atthe bahubbīhisamāse purimasaddassa pumhāvātidese idha aññapadatthassa pulliṅgatāya uttarapadassa ca kvacādisuttena rassatte kate tato smiṃvacanassa tayo neva ca sabbanāmehīti paṭisedhamakatvā smāsminnaṃ vāti ekārādese kate piyapubbeti rūpaṃ veditabbaṃ. Sabbatthāti tīsu liṅgesu yena yebhi yehi kataṃ, yassa yesaṃ dinnaṃ, yasmā yamhā yehi yehi apagato, yassa yesaṃ santakaṃ, yasmiṃ yamhi yesu patiṭṭhitaṃ, itthiyaṃ yāya yāhi yābhi kataṃ, yassā yāsaṃ dinnaṃ, yāya yāhi yābhi apagato, yassā yāya yāsaṃ santakaṃ, yassaṃ yāyaṃ yāsu nihitaṃ iti sabbattha sabbasaddena samaṃ yojetabbanti attho. </w:t>
      </w:r>
    </w:p>
    <w:p>
      <w:pPr>
        <w:pStyle w:val="PlainText"/>
        <w:rPr>
          <w:rFonts w:ascii="URW Palladio ITU" w:hAnsi="URW Palladio ITU" w:cs="URW Palladio ITU"/>
        </w:rPr>
      </w:pPr>
      <w:r>
        <w:rPr>
          <w:rFonts w:cs="URW Palladio ITU" w:ascii="URW Palladio ITU" w:hAnsi="URW Palladio ITU"/>
        </w:rPr>
        <w:t xml:space="preserve">Anapuṃsakassāyaṃ simhīti ito anapuṃsakassa simhiti ca amussa mo santi ito sami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oti etatesantoti 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5] [\x 3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thāti sabbattha vibhat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āti sabbassimasse vāti ito maṇḍūkagatiyā sabbaggahaṇaṃ, tassa vā nattaṃ sabbatthāti ito tassa vā sabbatthāti vattamāne sa ca smā ca smiṃ ca saṃca sā cāti dvaṇ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o ca imo ca = timā, tehi. Kato akāro etesanti katākārā, t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imāsamiti ito ikāraggahaṇamanuvattate etā ca imā ca = etimā, tā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sāsvekavacanesu cāti casaddassa etimāsamiti ettha adhikār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imasse vāti ito sabbassimassāti ca vattate. Anapuṃsakassāti napuṃsakavajjit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 ca imi ca = ani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assa rāju sunaṃhisu cāti ito sunaṃhisūti vattate. Etimāsamiti ādisu viya āppaccayantena aniddesato tassa vā nattaṃ sabbatthāti ādisu viya sabbatthāti avuttattā ca imassiti anitthiliṅgasseva itthiliṅgavirahitassecettha katanti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imasse vāti ito sabbassa vāti, tassa vā nattaṃ sabbatthāti ito sabbatth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 iti saddo = imasaddo. Saddaggahaṇamasaṇdeh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bhattissāti, amhassa mamaṃ savibhattissa seti ito savibhattiggahaṇaṃ namhi taṃ vāti ito v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īmasse vāti ito cāggahaṇaṃ anapuṃsakassāyaṃ simhīti anapuṃsakassa simhī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vā nattaṃ sabbatthāti ito 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 iccayanti ka iti evaṃ vuccamāno kasaddo āgamo hoti. Na tu kakāramattaṃ. Byañjanamattassa kathane go sareti viya vattabbaṃ siyāti. Tena viññāyati sabbanāmato kakāro vā āgamo hotīti. Sabbato naṃ saṃsānanni ettha sabbatoggahaṇena vijjamānepi puna sabbatoti vacanamadhikaṃ jātaṃ. Tato adhikavacanamaññatthaṃ sūcetīti dassento puna sabbatoggahaṇenāti ād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saddassa bhedoti kiṃsaddassa viseso. Atthīti attho. Taṃ kissa hetu? Kismiṃ vatthusmiṃ kimhi nu khoti e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yañjane cāti niggahītalope āgame ca kate rūpasiddhi daṭṭhabbā. Kissa demi, kassatthāya de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yā ca atulyo ca asahāyo ca añño vāti tesaṃ vacanoti saṃkhyātulyāsahāyaññavacano, tattha ariyavinayeti vā sappurisavinayeti vā eko ekaṭṭho same samabhāge tajjāteti ādisu ekasaddo saṃkhyattho, ekomhi sammāsambuddheti ādisu atulyattho ekasaddo, ekova araññaṃ pavisitvāti ādisu asahāyattho, eke āvariyāti ādisu aññattho. Saṃkhyāya vacano = saṃkhyāvacano, tadā ekavacananto. Eko, ekaṃ ekena, ekassa, ekamhā, ekasmā, ekassa, ekamhi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īsaddassa pariyāyo rukkho tarūti ādi viya. Saṃkhyā saṃkheyyavacanāti saṃkhyāvacanā ca saṃkheyyavacanā ca. Yathā: tīṇi bhikkhusatāni, tīṇi kusalamūlāni, cattāri vassasahassāni, cattāri saccānīti 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ī ca pumā ca sapuṃsakañcāti = itthipumanapuṃsakaṃ ca taṃ saṃkhyādīpanato saṃkhyā cāti kammadhāraye kate iminā nipātanena idha saṃkhyāsaddassa napuṃsakattaṃ khayakārasaṃyogasiddhīti daṭṭhabbaṃ. Tato saro rasso napuṃsaketi rassattaṃ. Itthipumanapuṃsakasaṃkhyanti adhikāratthamevidamāraddhaṃ. Yosu dvinnaṃ dve cāti ito yosu c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 ca catu cāti ticatu = tesaṃ. Ubhādito naminnanti ito namiti vattate. Iṇṇañca iṇṇannañcāti = iṇṇamiṇṇannaṃ, "saṃkhyāhī"ti iminā nipātanena saṃkhyāsaddassa bayakārasaṃyogattaṃ sijjhatīti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īlādīti nīlapītalohitaodātamañjeṭṭhādi ca garulahuthaddha muduvaṭṭacaturassādi ca guṇanāmaṃ, vāccassa abhidheyyassa viya liṅgañcassāti vācyaliṅgaṃ, yathā: nīlo paṭo. Nīlā sāṭikā, nīlaṃ vatthamiccādi, tathā bahubbīhisamāso ca, gottādi sāmaññavuttitaddhitañca, atītādibhedaṃ niyataliṅgarahitaṃ kitantañca vāccaliṅgikaṃ. Yathā: sugaṇdho campako, sugaṇdhā mālā, sugaṇdhaṃ caṇdanaṃ, vāsiṭṭho puriso, vāsiṭṭhi kaññā, vāsiṭṭhaṃ apaccaṃ, atīto kālo, atītā ratti, atītaṃ cittaṃ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edanti imasmiṃ ṭhāne itthipumanapuṃsakalakkhaṇadīpakaṃ. </w:t>
      </w:r>
    </w:p>
    <w:p>
      <w:pPr>
        <w:pStyle w:val="PlainText"/>
        <w:rPr>
          <w:rFonts w:ascii="URW Palladio ITU" w:hAnsi="URW Palladio ITU" w:cs="URW Palladio ITU"/>
        </w:rPr>
      </w:pPr>
      <w:r>
        <w:rPr>
          <w:rFonts w:cs="URW Palladio ITU" w:ascii="URW Palladio ITU" w:hAnsi="URW Palladio ITU"/>
        </w:rPr>
        <w:t xml:space="preserve">Esesoti ādikaṃ idaṃ saṃgahavacanaṃ vuccati. Tattha: sā paññā, esā mālā, esā buddhi, eso puriso, eso rukkho, eso bodho, etaṃ napuṃsakaliṅgaṃ, etaṃ dhanaṃ, etaṃ 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7] [\x 3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esā eso etamīti yesu atthesu abhidheyyosu samānādhikaraṇavasena lokassa puthujjanassa pasiddhi hoti vohāro supākaṭo hoti tesu atthesu taṃ samānādhikaraṇavasena pavattati, kaññāpurisanapuṃsakamālārukkhadhanabuddhibodhañāṇādīni thipumanapuṃsakātīti, itthipumanapuṃsakaliṅgānīti lokena vuccante kathīyan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liṅganāmaṃ niṭṭhi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iṅgesu itthipumanapuṃsakaliṅgarahit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tumhāmhasaddānamaliṅgattā, tvaṃ puriso tvaṃ kaññā tvaṃ napuṃsakaṃ ahaṃ puriso ahaṃ kaññā ahaṃ napuṃsakamiti tīsupi liṅgesu samānaṃ rūp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hassa mamaṃ savibhattissa seti ito savibhattiggahaṇaṃ tumhāmhānaṃ tayīmayīti ito tumhāmhānaṃ iti ca adhikāro. Tatra sutte adhikāro ca adhikar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vaṃ ca ahaṃ ca = tvam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hassāti idaṃ pana mayaṃ yomhi paṭhameti ettha antassevāti ito sīhāvalokanena vādhikārasambhavato vikappena siddhanti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smimpīti attani garū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hīti, taṃ mamamhīti ito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vaṃ ca mamaṃ ca tavaṃm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mhāmhehi namākanti ito tumhāmhehi ākaṃ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ā ca mayā ca = tayāmayā. Tayā ca tayī ca = tayātayī, te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ti vā vayappaṭhamoti ito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mimhīti smimhī raññorājinīti ito vattate. Tumho ca amho ca = tumhāmhā, te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vaṃ mamaṃ ca navāti ito nav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ā ca catutthi ca chaṭṭhī ca dutiyācatutthichaṭṭhi, tāsu. Vo ca no ca = vo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hāyāti tumhasaddassa padato parattadassanatthaṃ vuttaṃ. Vo tumhe pahāya gamissāmiti attho. Dhammaṃ vo tumhākaṃ desissāmi, saṃvibhajetha no amhākaṃ rajjena, tattha desissāmi, saṃvibhajethāti ca vonosaddānaṃ catutthyatthabhāvaviññāpan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ca me ca = teme, idha dutiyāti adhikāro, ācariyena na icchito. Kasmā? Upari na amhīti paṭised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ca navāti adhikārato eva vono temeti ye ime ādesā te sabbe pādassa ādimhi ca va vā evādinipātayoge ca na hontīti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uvacanassa niddeso = bahuvacananiddeso. Tathāti yathā tumhāmhasaddānaṃ aliṅgattā tīsupi liṅgesu samānaṃ rūpaṃ. Tathā, e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adīghāpavādoyamiti subhisvakāro eti kattabbassa ekārassa ca sunaṃhisu cāti namhi kattabbassa dīghassa ca atthavidhiapavādo paṭikkhe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ito dasa ra saṃkhyāneti ito saṃkhyāneti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i ca eka ca aṭṭha cāti = dvekaṭṭhā, tesaṃ. Vavatthitavibhāsā cāyanti yasmā dvekaṭṭhānaṃ dasasaṃkhyāne pare niccaṃ ākāro, dvisaddassa ānavutiyā vikappena hoti, ekaṭṭhānañca na hoti, tasmā ayaṃ vibhāsā vavatthitarūpapariggahavasena asaṃkiṇṇ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ādisu yomhi pañcādīnamakāroti savībhattissa attaṃ, sunaṃhisu pañcādinamattaṃti akāro. Eko danto assāti = ekadanto, dve dantā assāti = dvidanto, aṭṭha thamhā assāti. Aṭṭhatthambho, pāsādo = etesu pana saṃkhyāpadaparattā bhāvā āttaṃ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chassa vāti ito maṇḍūkagatiyā 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ito dasassa ra saṃkhyāneti vattabbe chaṭṭhekavacanalopena vuttanti daṭṭhabbaṃ. Ādesassa rakārassa vaṇṇamattattā dasasaddāvayavassa ekāditoti vuttanimittāsannassa vasena dasseva rakāro hotīti. Saṃkhyāneti kimatthaṃ? Ekādasa kāmabhūmiyo, ettha pana saṃkheyyā bhūmi. Sa chassa cāti ito vāti vattate. Vīsati ca dasa ca = vīsatid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9] [\x 3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yeva upapadaṃ = catupapadaṃ,tassa-catūpapadassa avayavabhūto tusaddo, lopo, lopanīyo hoti. Uttarapadassa ādi = uttarapadādi, uttarapadassa mariyādābhūto catusaddassa cakāro, tassa-uttarapadādicassa vu ca co ca = cuc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neti kiṃ? Na tu nipātam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chassa vāti ito chass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hyāpūraṇe moti ito saṃkhyāgahaṇamanuvattate. Sa chassa vāti ito 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ti vattabbe vibhattilopena la iti vuttaṃ. Do ca ro ca = darā, tesaṃ. Dassa ḷatte soḷasa, rassa ḷatte cattāḷīsaṃ. Dasapaṇṇarasādīsūti dasaekadasāti dvīsu dassapaṇṇarasasattarasādisu rassa ca neva ḷatt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sa chassa vāti ito vattate. Niccaṃ yolopoti ghapato ca yonaṃ lopoti etthānuvattitavāsaddassa vavatthitavibhāsatāya, amū tiṭṭhantīti ādisu viya kati tiṭṭhanti kati passantīti ettha niccaṃ yolopo hotiti veditabbo. Rassattanti kvacādimajjhuttarādinā katisaddantassa rassattaṃ. Sunaṃhisu cāti ettha caggahaṇena suhisu dīghābhā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iṅganāmaṃ niṭṭhi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bhatti cettha vihitattā vibhattisaññattā ca vibhattibhutā paccayā antā etesanti = vibhattippaccayantā. Pañcamiyā attho = pañcamyattho, t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bhattisaññā etesanti = vibhattisaññā, tena to ādayo pañcamyatthādisu vihitattā pañcamīsattamīvibhattisaññāyo honti. Vibhattisaññāyoti ettha ca "kvacādi" sutte kvaciggahaṇena uttarapade rassattābhāvā, iminā nipātanena tadantānaṃti toādipaccayantānampi vibhattyantapadamiti katvā padavohāro sid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sāti kissa ka ve cāti ito kissa iti ca ku hiṃhaṃsu cāti ito kuggahaṇaṃ cānu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ro ca to ca tho ca tratothā, t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ggahaṇaṃ sabbādes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aṃ ca dāni ca ho ca to ca dho ceti = thaṃdānihatodhā, tesu paccayesu. Caggahaṇaṃ sabbaggahaṇānukaḍḍhanatthaṃ. Paratoti uparīti attho aniccatoti aniccākāren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i toppañcamyattheti ito kvacī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ro ca tho ca = trathāti vattabbe tratha iti vibhattilopena niddeso. Avibhattilopaniddeso vā, sabbatthāti ettha vagge ghosāghosānaṃ tatiyapaṭhamāti thappaccaye dvittaṃ. Evaṃ upar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māti niggahītalopaṃ katvā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eva vuttaṃ vuttiyaṃ kimiccetasmāti 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ṃ ca haṃ ca hiñcanaṃ cāti vig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sa ka ve cāti ito kiss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o ca dho ca = ha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kāroyanti kāleti ayaṃ yogo, idaṃ adhikārasuttameva, na vidhiparibhā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ñca sabbo ca añño ca eko ca yo ca ku cāti viggaho. Kinti vatvā puna ku iti vacanaṃ kūti nipātadassanatthaṃ. Dācanaṃ ca ku iccetasmā eva bhavatīti dassanatthaṃ. Dā ca dāvanaṃ ca = dādā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āti kiṃsabbaññekāditonuvattate tena tambhā dāni cāti ettha caggahaṇaṃ dāppaccayānukaḍḍhan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hi ca dhunā ca = rahidhunā, casaddo dānippaccayasampiṇḍan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imasse vāti ito sabbassa imassāti cānu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dhunāmhi cāti ettha caggahaṇaṃ pubbe vuttaikārādesā pekkhant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attippaccayavidhānaṃ niṭṭhi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iṅgaṃ ca saṅkhyā ca vibhatti ca = liṅgasaṅkhyāvibhattiyo, tāsaṃ bhedoti liṅgasaṅkhyāvibhattibhedo, so na vijjati etesanti = aliṅgasaṅkhyāvibhattibhedā itthipumādiliṅgabheda - ekavacanādi saṅkhyābheda-paṭhamādivibhattibhedarahitā upasaggā ca nipātā ca idāni vuccanteti attho. Tattha nāmikamākhyātikañca padaṃ upavisesakabhāvamupagantvā attano atthaṃ sajantīti = upasaggā, pādayo, samuccayatavasena saddānamādimajjhantesu nipatantīti = nipātā, cādayo bhavan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361] [\x 3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kāro ca ādikammaṃ ca padhānaṃ ca issariyaṃ ca antobhāvo ca viyogo ca tapparo ca bhusattho ca sambhavo ca titti ca anāvilañca patthanañca ādi yesaṃ te = pakārādikamma-pe-patthanādayo. Pakārehi jānātīti = paññā, vippakataṃ āraddhaṃ, paṇītaṃ, uttamaṃ, pabhu sāmi, pakkhittaṃ, anto pavesitaṃ, pavāsī, viyogagato, vippavāsīti attho. Tato paro = tapparo, samīpakato ācariyato paro = pācariyo bhusaṃti atisayena, pavuṭṭho kāyo assāti = pavuddhakāyo,* nāgo, himavatā himavantamhā, gaṅgā pabhavati paṭhamaṃ jāyati. Titti, paripuṇṇatā, pahūtaṃ, paripuṇṇaṃ, anāvilaṃ, apagatakālatā, pasannaṃ, paṇihitaṃ paṇidhānakataṃ. Ādisaddena pakāsanekadesādisupi dissati, yathā: pakāsati, pa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hāni parihāyanaṃ. Parābhavo, gatiyanti patiṭṭhāyaṃ. Parā ayanaṃ gati = parāyaṇaṃ, parāmasanaṃ ga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sesena utti kathanaṃ = nirutti, niggatā vigatā kilesā etasmāti = nikkīleso, vītarāgo, nīyyātīti niggaccati, jātiādisamudāyato ekadesassa nīharitvā dhāraṇaṃ = niddhāraṇaṃ, nikhātoti paṭhaviyaṃ nikhaṇitaṃ, nimmakkhikaṃ makkhikānaṃ abhāvo, vāṇato nikkhanto nibbāṇo, ādisaddena nidhānopasamābhibhavavaṇdanabhavanādisupi yathā: nikkhepo nibbuto niggaho nipāto nil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haraṇe apanay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riyo nabhamuggacchati, attalābheti sarūpalābhe, ussahati gantunti gantuṃ sakkotiti attho sarūpena kathanaṃ = sarūpakathanaṃ, ādisaddena ubbharaṇauddhāropakkantādisupi. Yathā: antarubbhāro, uddhaṭo gajo, maggā upakkam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obhano gaṇdho = duggaṇdho, bhikkhānaṃ abhāvo = dubbhikkhaṃ, sassānaṃ asamiddhi = dussassaṃ, kicchaṃ dukkhaṃ. Dukkhena kātabbaṃ = dukkara, virūpo vaṇṇo assāti = dubbaṇ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arapadādīnaṃ samodhānaṃ = saṇdhi, ekārammaṇe citta cetasikānaṃ sammā avikkhepena samaṃ vā adhisayanato ādhānato vasanato samādhi, samaṃ pakārehi yutto = sampayutto, samannato kiṇṇavikiṇṇo = saṅkiṇṇo, saṃratto sāratto, sambhavati etasmāti = sambhavo. Ādisadden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Pabuddhak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haṇasamūhaākatiaṅgavohāraaṅkagahaṇavimatiādīsupi. Yathā: suddhasaṅkhyā missakasaṅkhyā samuho saṇṭhānaṃ bodhisambhārā sammuti saññāṇaṃ saṃgaho saṃ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vidhā mati = vimati, saṃsayo. Viruddho vādo = vivādo, vigataṃ malaṃ etasmāti = vimalaṃ. Ādisaddena nivatti nivāsa vissambharā dānavikārādīsupi. Yathā: vihāro vissāso vivāho byāp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mukkā* avamukkā apanītā upāhanā etenāti = omukka upāhano puriso. Avakuṭṭhaṃ pariccattaṃ kokilāyāti = avako kilaṃ, avajānanaṃ = avaññā. Vodānaṃ = visuddhi, avaharaṇaṃ thenetvā haraṇaṃ = avahāro. Ādisaddena parājayaṭṭhiti vippavesaovādapariyantādīsupi yathā: avajīyati, avaṭṭhiyati, gabbhokkanti, sāmaṇeraṃ ova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ṇveti. Anugacchati, na upacchinnaṃ = anupacchinnaṃ, tasmiṃ. Anu santāne setīti = anusayo, rathassa pacchā = anurathaṃ, sadissassa bhāvo = sādissaṃ, tasmiṃ. Nadimaṇvavasitāti nadiyā saha avabaddhāti attho. Rukkhaṃ anu taṃ pati itthambhūtassa ākkhyāne kathane, yadettha maṃ anu maṃ pati maṃ uddissa ṭhapitaṃ taṃ dīyatu. Byāpanicchā = vī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lakkhaṇādīhi paricchijja neyyaṃ ñātabbaṃ = pariññeyyaṃ, pariharati parivajjeti, parivisatīti = bhoj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kabhūtaṃ sīlaṃ = adhisīlaṃ, adhibrahmadatteti brahmadattissarāti attho paṭhaviṃ adhisessati paṭhaviyā upari sayissatīti attho. Adhibhavīyatīti = adhibhavanaṃ, adhimokkho nicchayanaṃ, pāpuṇane paṭilāb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kkamatīti = purato gacchati. Sarūpassa bhāvo = sārup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khaṃ cakkhuṇdriyaṃ ghaṭitaṃ nissitanti paccakkhaṃ, ñāṇaṃ, ācariyato patīti ācariyassa patinidhi. </w:t>
      </w:r>
    </w:p>
    <w:p>
      <w:pPr>
        <w:pStyle w:val="PlainText"/>
        <w:rPr>
          <w:rFonts w:ascii="URW Palladio ITU" w:hAnsi="URW Palladio ITU" w:cs="URW Palladio ITU"/>
        </w:rPr>
      </w:pPr>
      <w:r>
        <w:rPr>
          <w:rFonts w:cs="URW Palladio ITU" w:ascii="URW Palladio ITU" w:hAnsi="URW Palladio ITU"/>
        </w:rPr>
        <w:t>Suṭṭhu samucchinnakilesānaṃ apunāgamanena gatoti, sammā antadvayamaṇvāgamma majjhimāya paṭipadāya gatoti = su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vidhimhīti abhibyāp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rocatīti atikkamitvā virocatīti attho atikkamitvā ito gatoti = atīto, antaṃ atikkantaṃ = accantaṃ. Ādisaddena atirekādīsupi: yathā. Atirittaṃ. Visiṭṭhe atidev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Om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3] [\x 363/]    </w:t>
      </w:r>
    </w:p>
    <w:p>
      <w:pPr>
        <w:pStyle w:val="PlainText"/>
        <w:rPr>
          <w:rFonts w:ascii="URW Palladio ITU" w:hAnsi="URW Palladio ITU" w:cs="URW Palladio ITU"/>
        </w:rPr>
      </w:pPr>
      <w:r>
        <w:rPr>
          <w:rFonts w:cs="URW Palladio ITU" w:ascii="URW Palladio ITU" w:hAnsi="URW Palladio ITU"/>
        </w:rPr>
        <w:t xml:space="preserve">Apasālāyāti sālaṃ vajjetvāti attho. Vuddhe there apacāyituṃ pūjetuṃ sīlaṃ assāti = vuddhāpacāyī. Ādisaddena byāpārādesāvādādīsu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tiṭṭheyya upagantvā tiṭṭheyya, upakhāriyanti doṇaṭṭhaṃ cayaṃ. Cayaparimāṇāya khāriyā adhiko doṇo upakhāriyaṃ doṇoti vuccati. Sāmaṇerabhūmito uparibhāvaṃ sampattattā upasampanno. Pubbakamme pubbakiriyāyaṃ, upakkamoti pāṇātipātādīhi viramaṇacitto payogo. Soceyyaṃ sucibhāvo, taṃ paccupaṭṭhānaṃ assāti = soceyyapaccupaṭṭhānaṃ, sīlaṃ, upādānaṃti duṭṭhugāho. Bhuso āyāso = upāyāso, balavakāraṇaṃ = upanissayo, ādisaddena upanissayayūpakaraṇa upādānādīsu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ggā nipātā ca taddhitakitakādipaccayā cāti ime tayo anekā ca anekatthavisayā cāti neruttikā niruttiācariyā abravun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ākhyātavisesakattā nāmāākhyātapadānaṃ visesakabhāvato idaṃ upasaggānaṃ atthavantatāya liṅgasaññābhāvadassanatthaṃ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ato lopaṃ gasīpiti ito lopaṃti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uso ca upasaggā ca nipātā ca ādī yesanti viggaho. Sasaṅkhyattanti tvaṃ āvuso tumhe āvusoti evaṃ ekattabahuttasaṅkhyāsahitattadassan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ikamābyātakitakapadamupecca visesakabhāvena upagantvā attano atthaṃ sajantīti pādayo vīsati upasaggāti vuttā padānaṃ ādimhi ca majjhe ca antarā ca ante ca nipatattīti = nipātāti cādayo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ipubbesu pahāroti ādisu paharaṇanti ādinā viggahe kammadhārayasamāso kātabbo. Parābhavanaṃ = parābhavo, nivasanaṃ nivasanti etthāti vā = nivāso viharaṇaṃ vibharanti ettha etenāti vā = vihāro. Suṭṭhu bharaṇaṃ sobhano vā bhāro puttadārānanti subhāro, atikkamitvāharaṇaṃ = atihāro upahāro, sakkāsakaraṇaṃ evaṃ yathānurūpaṃ nāmavisesake dassetvā idāni akhyātavisesakepi dassetuṃ paharatīti ādi vuttaṃ. Tattha yasmādapeti bhayamādatte vā tadapādānantī ādisu apeti ādatte apādānanti ādiñāpakadassanato upasaggā dhātunāmehi pubbeyeva yojetabbāti. Pasiddhaṃ bhavatiti ādisu upasaggato silopova na sam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4] [\x 364/]    </w:t>
      </w:r>
    </w:p>
    <w:p>
      <w:pPr>
        <w:pStyle w:val="PlainText"/>
        <w:rPr>
          <w:rFonts w:ascii="URW Palladio ITU" w:hAnsi="URW Palladio ITU" w:cs="URW Palladio ITU"/>
        </w:rPr>
      </w:pPr>
      <w:r>
        <w:rPr>
          <w:rFonts w:cs="URW Palladio ITU" w:ascii="URW Palladio ITU" w:hAnsi="URW Palladio ITU"/>
        </w:rPr>
        <w:t xml:space="preserve">Koci upasaggo pasiddhaṃ dhātvatthaṃ bādhayati. Yathā:pādānaṃ apanataṃ aparajjhatīti ādi. Koci dhātvatthaṃ anuvattati, yathā:patiṭṭhito ārādheti. Tameva dhātvatthaṃ añño aparo upasaggo viseseti, yathā: pahato anurādheti ādi. Iti upasaggānaṃ gati atthesu pavattanī tidhā tippakār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saggavivaraṇ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upasaggānaṃ sarūpabhedamatthavibhāgaṃ ca dassetthā idāni nipātānaṃ samuccayādiatthavibhāgaṃ sarūpavibhāgaṃ ca dassetuṃ samuccayapatisedhavikappanāti ādi āraddhaṃ. Tattha samuccayanaṃ sampiṇḍanaṃ = samuccayo. Vividhakappanaṃ = vikappanaṃ, pūraṇaṃ nāma atthapūraṇaṃ padapūraṇaṃ cāti evamādi attho assāti = samuccayavikappanaṭisedhapūraṇādiatthaṃ. Asatvassa adabbassa samuccayādissa vacanaṃ kathanaṃ assa atthīti = asatvavācikaṃ. Nipāto eva = nepātikaṃ. Padanti nāmābyātopasaggato visiṭṭhaṃ nepātikapadaṃ, nipātaṃ padalakkhaṇanni attho. Tattha asatvavācikanti iminā nāmikapadato nivattanaṃ sesapadattayato nivattanaṃ katanti daṭṭ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tesu, ca iti ayaṃ nipāto samuccaye aṇvācaye itirītarayoge samāhāre avadhāraṇe cāti evamādisu vattateti yojanā. Samuccaye annañca pānañca vatthasenāsanāni cāti udāharaṇaṃ. Yatra kiñci vidhāya aññena vākyena puna aññaṃ upadissati so aṇvācayo. Yathā: dānañca dehi sīlañca rakkhāhīti. Itarena ca itarena ca yogo = itarītarayogo. Yathā: caṇdo ca suriyo ca. Dvinnaṃ vā bahunnaṃ vā padānaṃ saṅgati padhāno = samāhāro. Yathā: mukhaṃ ca nāsikā ca sīhā ca vyagghā ca acchā ca, avadhāraṇe. Byañjanantassa vo chappaccayesu ca chappaccaye cāti atthe vā iti nipāto vikappanādisu, vikappane: devo vā māro vāti ādi. Upamāne: madhuvā maññatīti, samuccaye: rājato vā corato vāti ādi. Vavatthita vibhāsāyaṃ "vā paro asarūp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iccādayo paṭisedhattho. Yathā: nābhatanti, no hetambhante, mā bhāyi, alaṃ te idha vāsena, halaṃdāni pakāsituṃ pariyatti nāma idha sāmatthiyaṃ. Alaṃ mallo mallassa, bhūsane alaṃk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iti pañhe anantariye adhikāre cāti evamādisu vattati. Aṇvācako atho atho oṭṭhavacittakā, atho te adurā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5] [\x 3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i iti ayaṃ hetuavadhāraṇatthesu vattati. Yathā:maraṇantaṃ hi jīvitaṃ, jinavacanayuttaṃ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na iti viseseva. Yathā: kiṃ pana kāraṇaṃ, idampana vighāsādassa ekaput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kkā labbhā iti ete tayo nipātā paṭhamāya vibhattiyā atthena yujjantīti attho. Atthi cittaṃ, atthi imasmiṃ kāye kesā, santīti attho. Sakkā jetuṃ, taṃ kutettha labb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uso ādayo āmantaṇe ālapane vattantīti attho. Tattha āvusoti samaṇassa samaṇānaṃ vā ālapane, ambhoti mahāpurisānaṃ, re are hareti hīnassa ālapane, jeti dāsiālap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vādayo paṭhamāya ca dutiyāya ca atthe 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ayo tatiyatthe yathā: sayaṃ sāmaṃ diṭṭhaṃ attanāti attho. Sammāsambuddho, tattha sammāti aviparī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ti kena nu kho kāraṇ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tasoti suttena aniccatoti aniccākārena. Ekadhāti ekena pakār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vetuṃpaccayantā nipātā catutthiyā atthe vattanti. Yathā: kātave kātuṃ va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tāti ādayo sattamiyatthe. Samantāti sabbadhi. Sāmantāti samantato, parito samantato, abhito purato, samantato, samīpe, ekajjhanti ekatra, ekamantanti ekasmiṃ anurūpaṭṭhāne. Heṭṭhāti adho, uparīti uddhaṃ, tiriyanti samantato, sammukheti abhimukhe, āvi pakāse, raho rahasi, tiroti paṭicchanne, antoti abbhantare, antarāti vemajjhe, antaranti anto, oranti imasmiṃ passe, pāranti parasmiṃ passe, ārā ārakā iccete dūre. Pacchāti apure, pure pubbe, huranti paratthe, pecca paralo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ti idāni, āyati anāgato kāle, ajja asmiṃ dine, parajja paradine, hīyo atitadine, pare atīte, sajju taṃkhaṇe, sāyaṃ atthaṃgatasamaye, pāto pabhāte, kālaṃ kālaṃyeva, kallaṃ patirūpaṃ, divā dinaṃ, rattaṃ ratti. Niccaṃ nāma satataṃ, bhūtapubbaṃ bhūtapubb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vibhattiyuttāni nipātapadān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eva appevanāma, sambhaveyyāti parisaṃkatthe, nu saṃsayatthe, yathā: ahosiṃ nu kho ahanti 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hā ekaṃsena, aññadatthu ekaṃs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 tīsu avadhāraṇesu yoga - aññayoga - atiyoga - vasena yathā: eseva maggo natthañño maggo, esamaggo visuddhiyā, etesu kaccādayo pucchatthe vattanti yathā: kacci kataṃ taṃ. Devatā nu si tvaṃ, kinnu santaramānova nanu iti codetukāmatāya, parassa abhimukhīkaraṇe-idaṃ bhante kathaṃ, kiṃsūdha cittaṃ purisassa seṭṭhaṃ, kiṃkā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iti itthanti imāni nidas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tasmā hetumhā. Abhinaṇdīti ādisu vākyaparisamattiyaṃ. Yāvāti ādayo kālādiparicchedanatthe. Yāvāhaṃ āgacchāmi, tāva kiṃ tvamākaṃkh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nti ādayo sampaṭicchanatthe. Yathā: evaṃ bhante, sāhu sādhu. Lahuṃ opāyikaṃ paṭirūpaṃ imāni tīṇi nāmikānipi honti. Āma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dayo sabhāgatthe sadisatthe, yathāsaddo yoggatādisupi. Yathā sarūpaṃ, yathā hi. Jinavacanayuttaṃ liṅgaṃ, yathāsatti karoti, sāmaññena vuttatthassa sarūpanidassanetaṃ. Yathā, a-ā-i-ī-pe-aṃ iti: upadese, evaṃ nisīditabbaṃ evaṃ abhikkamitabbanti 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ñcāpi so kammaṃ karoti pāpakaṃ, yadi nāmāti attho gah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rahāyaṃ: aho apaṇḍitā, pasaṃsane: aho acchariyo jino, patthane: aho vatāyaṃ pabbaj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a iti nipāto garahādisvatthesu. Yathā: atthi nāma tumhe, sāvakāpi nāma evaṃ mahiddhikā, idaṃ nāma, kiṃ nā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ūti pasaṃsane, yathā: sādhu sādhu sāriputta, sādhu me bhante bhagavā dhammaṃ des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ṃgha metaṃ pānīyaṃ āhara, haṇda piṇḍaṃ paṭiggaha. Idha codanaṃ nāma katvatthe ussāhanaṃ. Sādhu suṭṭhu evametanti anumodane. Yathā: parehi pattiyā dinnāya sādhu suṭṭhūti anumodati, evametaṃ mahārā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7] [\x 3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rāti anussavaṇe, assaddheyyo ca. Yathā: saccaṃ kireva māhaṃsu. Assaddheyyo:paṭhamaṃ tīni patantā cittassāramm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ra nūna anumānādisu, anumāne: naha nūna so dhammavinayo orako, anusaraṇe: sā nūna sākapatitā, parivitakkaṇe: sohaṃ nūna ito gan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ādayo samakiriyāyaṃ. Yathā: puttena saha āgato, puttena saddhiṃ avippav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nā rite vippayoge. Vināpi gaggena, rite saddhamm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nā te kulā,puthu visesā kilesā janetiti = puthujj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uṃ kammaṃ kar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ṭṭhu kataṃ, kūk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saṃkhyāvibhāge-ekadhā, dvikkhattuṃ, sakiṃ muggo nimu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tthe: īsakaṃ gacchati, sanikaṃ k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ghe: khippaṃ karotīti ādi dīghakāle: ciraṃ gantvā, cirassaṃ va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āyaṃ avaṭṭhāne: evaṃ ce sattā jāneyyuṃ, yadi hantassa pakupp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ire: yassa natthi dhuvaṃ ṭhiti, avadhāraṇe: dhuvaṃ buddho bhavissasi, visāde santāpe: yathā hā bho puṇṇo 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āsane: tuṇhībhū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kkhe: sacchik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cce: musā me bhaṇamānāya, idaṃ kho micchā viparītepi: micchādassanaṃ, alikaṃ bhāsati, yaṃ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iṭṭhamāsiṃsanaṃ, tasmiṃ: suvatthi ho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ūnādippaccayantā ussukkane uttarakirayāpekkhane. Yathā: ko disvā nappasīd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ttayāti nāmākhyātopasaggasaṅkhātapadattayato, muttaṃ vimuttaṃ hutvā padānamantare nipatati taṃ nepātikaṃ padanti vuttaṃ. Yaṃ akhyayasalakkhaṇanti yaṃ vibhatti vacanādi bhedepi na byayati na vibhijjatī ti = abyayaṃ. Tadeva aññā sādhāraṇaṃ lakkhaṇamassāti = abyayasalakkhaṇaṃ, taṃ nepāti kanti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8] [\x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dhā ṭhitanti ettha ca visadākāravohārasaṅkhāto pumā eva liṅgaṃ saddatthavisesagamanaṃ etassāti = pulliṅgaṃ, purisādināmaṃ. Avisadākāravohārasaṅkhātaṃ itthīliṅgamassāti = itthiliṅgaṃ, kaññādi nāmaṃ ubhayākāravimuttivohārasaṅkhātaṃ napuṃsakaṃ liṅgamassāti = napuṃsakaliṅgaṃ, cittādināmaṃ. Tāneva tīṇi liṅgāni assāti sabbanāmikapadaṃ, natthi pumādi saṅkhātaṃ liṅgamassāti = aliṅgaṃ, tumhaṃ amhaṃ iccādi. Iccevaṃ saliṅgāliṅgavibhāgena nāmikapadaṃ pañcadhā ṭhitaṃ vavatthitanti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ikavivaraṇaṃ niṭṭhit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rūpasiddhiṭīkāyaṃ nāmikanayo duti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āvatā saliṅgāliṅganāmesu nāmikavibhattyavatāraṃ dassetvā idāni tāsaṃyeva vibhattīnaṃ atthavibhāge dassetuṃ atha vibhattīnamatthabhedāti ādi āraddhaṃ. Atthabhedāti atthavibhāgā. Idha adhippetavibhattiyo sarūpato vacanatthato pabhedato ca dassetuṃ ekampi atthanti ādi vuttaṃ. Ekampi purisādiatthaṃ, puriso purisāti ekattabahuttasaṅkhyāvasena ca purisaṃ purisenāti kammādikārakayogabhedavasena ca vibhajanti vibhattiṃ katvā jotentīti = vibhattiyoti vacanatthadassanaṃ. Syādayoti sarūpanidassanaṃ, sattavidhāti pabhedadassanaṃ ettha ca vibhattibhedavacanabhede ca samupalabbhamānaṃ purisakaññācittādisaṅkhātaṃ dabbaliṅgādittikaṃ saddattho. Yaṃ pana vibhattivacanabhede saṅkhyākammādidvikaṃ na aṇveti, na vibhajjati, so vibhattyatthoti kesañci hoti. Pavatyaṇveti rukkhādivibhatti vacanantare saddattho so vibhattyattho. Saṅkhyākammādibhede, ekacittādi yā saṅkhyā ekādisaṅkhyāsaddānamevatthoti kitakādihi abhihitakammādikañca kitantādi saddānamevatthoti dabbaliṅgaparimāṇattikañca saṅkhyākammādikañcāti ayaṃ pañcavidhoti attho. Pakati saddattho eva. </w:t>
      </w:r>
    </w:p>
    <w:p>
      <w:pPr>
        <w:pStyle w:val="PlainText"/>
        <w:rPr>
          <w:rFonts w:ascii="URW Palladio ITU" w:hAnsi="URW Palladio ITU" w:cs="URW Palladio ITU"/>
        </w:rPr>
      </w:pPr>
      <w:r>
        <w:rPr>
          <w:rFonts w:cs="URW Palladio ITU" w:ascii="URW Palladio ITU" w:hAnsi="URW Palladio ITU"/>
        </w:rPr>
        <w:t xml:space="preserve">Vibhatti pana jotikā tā liṅgatthe paṭhamāti vacanato bhavati ca jātiguṇādippavattinimittamādāya atthesu saṅkhyādikañca saddo vadati. Yadicchāvasenāpi līnassa rukkhādivacanassa abhidhānamatte kathanamatteyeva jotetabbe paṭhamā vibhatti hotīti attho. Līnanti tilīnaṃ, purisoti ādi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9] [\x 3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so aggayo satthāro venateyyo nāvikoti evamādīnaṃ yā purisa aggi satthu vinatā nāvāti ādikā eyaṃ liṅgapakatiākāro, eyya ikaiccevamādikā paccayāti evaṃ pakatipaccayādīnaṃ vibhāgassa bhedassa parikappanāya saddalakkhaṇena nipphāditānaṃ saddassa cittasamuṭṭhānavacighosassa uccāraṇānantaraṃ viddhaṃsanatāya tāya puna nipphādetumasakkuṇeyyassa sutānupubbiyā manasā sampiṇḍetvā alātacakkaṃ viya samuditākārena gahitattā sutasaññassa saddapaṭirūpakānaṃ taṃsadisapaṭibhāgānaṃ avabodhanatthaṃ paṭhamaṃ ṭhapetabbaṃ purisa aggi satthu vinatā nāvāti ādi pakatirūpaṃ līnaṃ aṅgaṃ liṅganti vuccati. Idāni līnassa apākaṭassa saddatthassa gamanato bodhanato atthassa liṅganatotipi liṅgaṃ pāṭipadikanti dassetuṃ atha vāti ādi vuttaṃ. Visadoca avisado ca ubhayarahito ca yo purisādinaṃ gamanādibhedo ākāro, so eva vacanatthatāya vohāro pumādibhedajānane hetuttā pumitthinapuṃsakaliṅganti dassetuṃ visadāvisadāti ādi vuttaṃ. Līnassa gamanatoti purisādisaddassa appayogo līnassa apākaṭassa purisādiatthassa gamanato bodhanato liṅgaṃ tasseva vacanatthassa liṅganato ñāpanato liṅganti. Evaṃ hi liṅgadhātubhedaatthānugatanāmavasena vā pāṭipadikanti "pāṇinīye" āgataṃ aparaṃ nāmadheyyaṃ assāti pāṭipadikāparanāmadheyyaṃ. Syādivibhattyantapadassa pakatirūpaṃ yaṃ liṅgarūpaṃ liṅgañca nipaccateti iminā nipphāditaṃ, yaṃ ca taddhitasamāsādisuttena laddhanāmabyapadesaṃ tadubhayaṃ cettha liṅganti vuttaṃ. Liṅgassa attho nāma upādipaññattisaṃkhāto ghaṭapaṭādivohārattho ca, paṭhavidhātu phassādisabhāvadhammānaṃ kakkhaḷattaphusanādisāmaññakāro vāti sambaṇ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baṇdhavisesākārenāti pāṇisantānesu kammasamuṭṭhānādirūpakalāpasantatipabaṇdhavisesākārena aniṇdriyabaddhasantānesu bhumipabbatādīsu utujakalāpasantatippabaṇdhavisesākārena ca pavattamāne rūpādayo bahiddhā suddhaṭṭhakabhūte vaṇṇādayo ca ajjhattike rūpakkhaṇdhādayo vatthudhamme ca, upādāya nissāya, paññāpiyamāno tena tena devamanussatiracchānādinā ca bhūmipabbatakesalomageharathaghaṭapaṭādinā ca pakārena ñāpiyamāno, tadaññānaññabhāvena t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ādihi dhammehi aññatthena anaññatthena ca anibbacaniyo. Yadi hi rūpādiatthassa ghaṭādino vā aññattho siyā. Tadā visuṃ upalabbhaniyatātippasaṅgo. Anaññāta rūpādīnaṃ viya anekatātippasaṅgo siyāti padānamatthodissate tasmā tadubhayākārena avacanīyo rupādiṃ nissāya sambhavato sasavisāṇādisu viya na ca accantābhāvato, rūpādīnaṃ samuhasantānaavatthādibhedo. Sāsane upādāya paññattisaṃkhāto ghaṭādivohārattho ca liṅgassa attho nāma. Sā atthapaññattiti pi vuccati imassa pana vohāratthassa dīpakaṃ liṅgaṃ nāma. Paramatthato vijjamānassa samuhasantānādiatthasamaññāpanato ca pakāsanato avijjamānassa samuhasantānādiatthasamaññāpanato ca pakāsanato avijjamānapaññattitipi vuccati idāni vijjamānapaññattiyā atthabhūto paramatthatopi liṅgasseva atthoti dassetuṃ paṭhavidhātuphassādīnanni ādi vuttaṃ. Tattha paṭhavīdhātuādīnaṃ rūpadhammānaṃ phassādīnañca sabhāvadhammānaṃ attano attano sabhāvena kakkhaḷattaphusanādilakkhaṇena upalabbhamānānaṃ paramatthadhammānaṃ atītādikāḷabhedena apāyabhūmiādisaddena ca ajjhattikabāhirasantānādibhedena ca bhinnānaṃ vijātiyavinivatto. Apaṭhavidhātu aphassādivisadisajātiyehi dhammehi vinivatto sajātiyasādhāraṇo samānajātiyānaṃpaṭhavidhātuphassādīnampikakkhaḷattaphusanādisabhāvānaṃ nivattanena sādhāraṇabhūto yathā saṅkhetamāropasiṅo khalattā paṭhavidhātu. Ārammaṇaṃ phusatīti phassoti evamādināpavattapubbasaṃketānurūpaṃpubbagahitanāmadheyyānurūpaṃ buddhiyā gahitāvayavabhedassa tadaññasambhave kakkhaḷattaphusanādilakkhaṇamatte katassa ajjhāropanena apekkhaṇena siddho vijjamānapaññattibhūtotajjātipaññattiyā atthoti. Saṅkhāto kakkhaḷattaphusanādisāmaññākāro ca hoti. Taṃ vijjamānāvijjamanapaññattivasato dvidhā liṅgaṃ. Tadattho sammutiparamatthavasā dvidhāti so pata yathāvutto sammuti paramatthabhedo liṅgattho vidhāti sambaṇ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hi liṅgasaṅkhyādīhi vinimmutto tabbinimmutto upasaggādīnaṃ ādisaddena kesañci nipātānañca padānamattho cāti. Ayaṃ dvidhopi kammādisaṃsaggarahito suddho kevalo suddhattho nāma. Yo pana paccati odano gantabbo maggoti ādinā ākhyātena kitakena taddhitena ca samāsena ca vutto, kammādikārakehi sāmiādīhi ca saṃsaṭṭho sahito attho puna dutiyādīnaṃ avisesattā sopi paṭhamāyeva visayo,</w:t>
      </w:r>
    </w:p>
    <w:p>
      <w:pPr>
        <w:pStyle w:val="PlainText"/>
        <w:rPr>
          <w:rFonts w:ascii="URW Palladio ITU" w:hAnsi="URW Palladio ITU" w:cs="URW Palladio ITU"/>
        </w:rPr>
      </w:pPr>
      <w:r>
        <w:rPr>
          <w:rFonts w:cs="URW Palladio ITU" w:ascii="URW Palladio ITU" w:hAnsi="URW Palladio ITU"/>
        </w:rPr>
        <w:t xml:space="preserve">[H marusi36] </w:t>
      </w:r>
    </w:p>
    <w:p>
      <w:pPr>
        <w:pStyle w:val="PlainText"/>
        <w:rPr>
          <w:rFonts w:ascii="URW Palladio ITU" w:hAnsi="URW Palladio ITU" w:cs="URW Palladio ITU"/>
        </w:rPr>
      </w:pPr>
      <w:r>
        <w:rPr>
          <w:rFonts w:cs="URW Palladio ITU" w:ascii="URW Palladio ITU" w:hAnsi="URW Palladio ITU"/>
        </w:rPr>
        <w:t xml:space="preserve">[SL Page 371] [\x 3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dhammo eso desīyati, bhagavā dhammaṃ deseti kitakābhihito: svākkhāto bhagavatā dhammo, saggaṃ gato puriso. Taddhitābhihito: ābhidhammiko, vāsiṭṭho. Samāsābhihito: āgatasamaṇo vihāro, jitiṇdriyo samaṇo. Upasaggānamatthe kesañci kammādisaṃsaggarahitānaṃ nipātasaddānamatthe ca suddhe liṅgasaṅkhyādiatthe ca ākhyātādīhi abhihite kathane kammādiatthe ca paṭhamāvibhattiyeva ho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liṅgeti pumādiliṅge sahite kirayāya sabbantarahite suddhadabbe. Tāva udāharaṇaṃ dass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saṅkhāparimāṇāsu. Eso puriso tiṭṭhati. Ettha hi kirayāya sambaṇdhe abhihitakattusaṃsaṭṭho attho siyā, tasmā kirayārahito ca dassito ca nāmamālā viya. Evaṃ ekādisaṅkhyāparimāṇesupi ettha hi purisādisaddā yathākkamaṃ pumitthinapuṃsakasahitatthavācakā tattha ekatthābhidhāne sati ekavacanaṃ, bahutthābhidhāne bahuvacanaṃ evaṃ uparipi ekādisaddānaṃ pakatiyā ekādigaṇanatthāya saṅkhyāpi saddatt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oṇoti soḷasanāḷi. Khārīti doṇaṭṭhakadvayaṃ āḷhakamiti catunāḷiatthamatte adabbabhūte samuccayānādi sambhāvamat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lapane cāti ālapanatthādhike ca liṅgatthe paṭhamāvibhatti hotīti attho. Tattha ālapananti kathanaṃ, āmantaṇanti abhimukhaṃ katvā mantaṇaṃ, sambodhanan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ddhasarūpassāti* nipphannasarūpassa vatthuno. Kiriyāyoga sambaṇdhassa abhāvato āmantaṇatthassa kirayānimittato sambhavati idanti ālapanaṃ. Vuttañcāti mañjūs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jjamānassa pageva siddhatthassa purisāti saddena vacanena abhimukhīkaraṇaṃ āmantaṇaṃ nāma vidhātabbeti bho purisa tvaṃ rājā bhava iti evaṃ vidhātabbe taṃ āmantaṇaṃ nāma natthi. Siddhassa anuvādo āmantaṇaṃ, asiddhassa idha rājabhāvassa vidhānaṃ vidhi, tasmā bho rāja rājā bhavāti vattuṃ na vijjatīti adhip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īyatīti = kammaṃ, kammameva attho = kammattho, tasmiṃ-kammatthe abhidhātabbe abhidheyyo ca. Tato ca vibhattiyoti avisesena vuttattā kammasaṃsaṭṭhavācakaliṅgato dutiyāyeva hotīti, ayaṃ pana dutiyā ākhyātādinā anabhibhiteyeva kammatth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Saddasarūp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ati. Imassa pana kammatthassa kammani dutiyāyatthoti sutte ca kammaniyatthoti avatvā dutiyaggahaṇameva ñāpakaṃ, abhihite kammani dutiyāya asambhavato, kammani dutiyāyaṃ sati idha visesanaṃ katanti daṭṭhabbaṃ. Avisiṭṭhassa byaticārasambhave sati visesena sātthakambhavati yathā nīluppalanti ādisu viya. Vacanatthato sarūpato pabhedato ca kammaṃ dassetuṃ kiṃ kammanti pucchā. Yaṃ vā atthaṃ karoti nibbatteti vikaroti vikāramāpādiyati yaṃ vā kirayāya pāpuṇāti taṃ kārakaṃ nibbattanādikirayānimittaṃ idha kārakavisaye paṭhamaṃ puriso karotīti liṅgavacanaṃ ca kālavisese vacanaṃ ca ekavacanaṃ ca āmantaṇaṃ appadhānaṃ. Tasmā yaṃ akāsi kāriyatīti yo karoti ye karonti ādināpi na virujjhati. Karotīti = kārakaṃ, sādhetiti = sādhakaṃ kattukammasamacetāya gamana pacanādikirayāya nipphatti kārakaṃ, tasmā kammādibhāveyeva bhāvato. Okāsoti adhikaraṇaṃ. Kattukammānaṃ ādhāroti attho. </w:t>
      </w:r>
    </w:p>
    <w:p>
      <w:pPr>
        <w:pStyle w:val="PlainText"/>
        <w:rPr>
          <w:rFonts w:ascii="URW Palladio ITU" w:hAnsi="URW Palladio ITU" w:cs="URW Palladio ITU"/>
        </w:rPr>
      </w:pPr>
      <w:r>
        <w:rPr>
          <w:rFonts w:cs="URW Palladio ITU" w:ascii="URW Palladio ITU" w:hAnsi="URW Palladio ITU"/>
        </w:rPr>
        <w:t xml:space="preserve">Tatthāti kārakaṃ chabbidhanti vuttakārakādhikāre. Sabhāvato parikappato cāti rūpaṃ passati, saddaṃ suṇātīti ādisu viya attano sabhāvena vā vijjamānena vā asantaṃ ghaṭaṃ karoti, abhāvaṃ visayaṃ karotīti ādisu parikappato vā kammādimhi sati nibbattanaapanayanavidhānādikirayānaṃ sambhavato ca sambhavitāya kammādīnaṃ channampi kirayāsiddhinimittabhāvato kārakanti ayaṃ vohāro siddho eva hoti, na viruddhoti attho. Nibbattanīyanti sarūpena nipphādanīyaṃ vikaraṇiyanti vikāramāpādanīyaṃ. Pāpanīyanti kāyādīhi pāpuṇitabbanti attho. Mātāputtanti ādi udāharaṇaṃ. Mātāti vijāyanakirayāya vijjamānakattukārakaṃ. Puttanti vijjamānakammakārakaṃ. Vijāyatīti kattusamavetāya kammanimittāya kirayāya nidassanaṃ. Putte asati kiṃ sā vijāyeyya. Tasmā putto vijāyanakirayāya nimittatāya kārakameva bhutto ojāsaṃkhāto āhāro pubbe asato sukhassa kammuno kammasaṃnissitajananakirayāya ca hetukattukārakaṃ devadatto manasā parikappito sakatakammuno kattukārakaṃ nāma aṅgāranti vikaraṇīyaṃ. Sato aññathattāpādānalakkhaṇaṃ kammaṃ. Kaṭṭhanti aṅgāreṃpādānabhūtaṃ visesanaṃ. Suvaṇṇassa keyūrādikaraṇaṃ, vihīnaṃ lavaṇaṃ ca vikaraṇameva. Keyūraṃ nāma bāhuvalayaṃ. Vihayo lunātīti bahuvacanaudāharaṇaṃ. Nivesananti kāyikādi pavesanakirayāya pāpuṇitabbaṃ vijjamānakammaṃ. Ādiccanti 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3] [\x 3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ādimānasakirayāya pāpuṇitabbaṃ kammaṃ. Payirupāsanīti paṇḍitehi vuttaṃ vacanaṃ sakkaccaṃ sotuṃ upagantvā nisīda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tukirayāhikammantanti yaṃ kattunibbattanādikirayāhi kammaṃ pāpuṇitabbaṃ vatthu nibbattanīyaṃ = nibbatti.* Kammani tippaccayo, gatīti ādisu viya. Evaṃ vikaraṇīyā = vikati, pāpuṇiyā = patti. Tesaṃ nibbattanīyādīnaṃ bhedena taṃ kammaṃ tividhammataṃ. Tatthodāharaṇaṃ: sukhaṅgāranivesanti sukhaṃ janayati, aṅgāraṃ karoti, nivesanaṃ pavi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atagatthe pana "kattunicchitatamaṃ kammanti kammasaññāya vuttattā anicchitaṃ ca icchitañca icchitānicchitañca kathitākathitaṃ cāti anicchitādīnaṃ visuṃ kammasaññā vuttā. Idha pana kaccāyane icchitādibhedamanapekkhitvā icchitādīnaṃ sabbesaṃ saṅgāhakavasena vādhikārena yaṃ karoti taṃ kammantī vuttattā iminā sabbattha kammasaññā hotīti dassetuṃ ettha cāti ādi āraddhaṃ. Tathāti yathā yācanakirayāya vattuṃ anicchitatarattā yaññadattanti appadhānaṃ, kattunicchitamaṃ kammanti iminā akathitakammaṃ. Idha pana tadubhayampi yācanakirayāya pattabbato kammasaññaṃ labhati. Evaṃ dvikammikāya bhikkhanakirayāya anicchitatarattā samiddhanti akathitakammaṃ. Nayati kirayāya ca gāmanti appadhānaṃ, pucchanakirayāya ca bhavantanti appadhānaṃ, vacanakirayāya bhikkhūti appadhānanti yojetabbaṃ. Kaṭo karīyateti ettha karīyateti iminā ākhyātena karīyamānakaṭakammassa vuttattā puna dutiyā na hoti. Evaṃ uparipi. Desitoti iminā kitakena dhammoti abhihitakammaṃ dvikammake. Yācīyateti iminā appadhāno yaññadatto abhihitakammaṃ. </w:t>
      </w:r>
    </w:p>
    <w:p>
      <w:pPr>
        <w:pStyle w:val="PlainText"/>
        <w:rPr>
          <w:rFonts w:ascii="URW Palladio ITU" w:hAnsi="URW Palladio ITU" w:cs="URW Palladio ITU"/>
        </w:rPr>
      </w:pPr>
      <w:r>
        <w:rPr>
          <w:rFonts w:cs="URW Palladio ITU" w:ascii="URW Palladio ITU" w:hAnsi="URW Palladio ITU"/>
        </w:rPr>
        <w:t>Idha pana kammatthe dutiyāti suttato dutiyā icceva ito paramadhikāroti daṭṭhabbo. Gati ca buddhi ca bhujo ca paṭho ca haro ca karo ca sayo ca te ādayo yesanti viggaho. Ettha ca gatīti paccayantavasena gamudhātu vuttā, buddhīti ippaccayavasena budhadhātu vuttā. Payojakakattubhūte kammanīti, gamayatiti ādisu kāritappaccayogesu hetukattārā gamanādisu payojetabboti payojjo. Soyeva payojjo ca gamanādikirayāya sayaṃ kattubhāvato kattā cāti = payojjakattā, tasmiṃ payojjakattusaṅkhāt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Nipaph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e taddīpakato liṅgamhā iminā vikappena dutiyā. Dutiyapakkheti iminā dutiyāya abhāvapakkhe tamañño payojitaṃ gāmaṃ gacchantaṃ purisaṃ gantuṃ samatthaṃ añño puriso gacchāti payojeti pesetīti attho. Purisaṃ gamayatīti siddhaṃ gāmanti purimasuttena siddhaṃ. Sabbatthāti purisaṃ lekhaṃ lekhayati, purisena vā lekhaṃ lekhayatīti. Evaṃ sabbattha anabhihite kattari pakkhe tatiyāpi yojetabbā. Kāriteti visesanaṃ. Kimatthanti imassa phalaṃ dassetuṃ vuttakāriteti kitti ādi gamīyateti iminā ākhyātena kattukammassa abhihitatti iminā dutiyā na bhavatiti dassetuṃ abhihiteti ādi vuttaṃ purisenāti payojak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lo ca addhā ca = kāladdhā, tesaṃ-kāladdhānaṃ. Aññassa asutattā kāladdhānavācīhīti atthato siddhaṃ. Gavapānanti sappinavanītādigorasapānaṃ. Anena gavapānadabbena sattāhassa accantaṃ saṃyogesati sattāhanti dutiyā. Kirayāyogābhāvato kammatthe dutiyā na bhavati. Saradantī assayujādi māsadvayasaṃkhāto utuviseso. Naṇdananti iṇdassa uyyānaṃ. Tassa ramaṇīyataṃ gu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nupañcasataṃ koso, catukosañca gāvutaṃ, gāvutāni ca cattāri yojananti pa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ppavacanīyehīti kammatthajotakehi dhī vinādi nipātehi pati pari anu abhi ādi upasaggehi ca. Yuñjanaṃ = yuttaṃ. Tasmiṃ yutte. Yogeti attho. Aṇvādayo upasaggā. Tatthāti sakkatagatthe pāṇīnīye kammappavacanīyasaññā vuttāti sambaṇdho. Lakkhīyati sallakkhīyati upalakkhīyati etenāti lakkhaṇaṃ, upalakkhaṇaṃ saññ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bbajitamanūti pabbajitaṃ pati pabbajitaṃ pari pabbajitaṃ anu pabbajitaṃ lakkhaṇaṃ katvāti tasmiṃ pabbajite apare pabbajiṃsūti attho nadīmanūti ettha sahatthe. Anu avasitāti avabaddhā. Si baṇdhaneti dhātu. Anusāriputtanti ettha anusaddo hīne sāriputtattherassa pacchā ayaṃ paññav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kkhaṇādisu atthesu lakkhaṇaṃ ca itthambhūtassa akkhāṇaṃ ca bhāgo ca vīcchā vāti suttassa viggaho. Rukkhaṃ anūti etthāpi rukkhaṃ lakkhaṇaṃ katvā vijjotate caṇdo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ena pakārenāti = itthaṃ. Imaṃ pakāraṃ bhūto āpanno ti itthambhūto. Tassa akkhāṇe. Sādhu devadatto mātaraṃ patiti mātari sādhu sammā paṭi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5] [\x 3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ṃ patīti maṃ uddissa yo ṭhapito bhāgo, taṃ dīyatūti attho niravasesabyāpanicchā vīcchā. Atthamatthampati yo yo vacanattho tantamatthaṃ pati vācakabhūto saddo tattha tattha nivisatīti attho. Itthambhūtatthe abhinā yoge taṃ kho pana bhagavantaṃ gotamanti ettha chaṭṭhatthe iminā dutiyā ayaṃ panettha attho. Tassa bhoto gotamassa evaṃ kalyāṇo kittisaddo. So bhagavā arahaṃ sammāsambuddhoti ādivasena so imaṃ lokanti ādinā vuttanti lokaṃ sacchikatvā pavedanavasena so dhammaṃ desetiti ādinā ādikalyāṇādivisiṭṭhaṃ sakalasāsanabrahmacariyapakāsanavasena ca attahitaparahitasampattidipako suṇdarataro kittisaddo guṇaghoso uggato. Sakalalokaṃ byāpitvā abbhuggacchīti. Brāhmaṇassa bāhitapāpassa khīṇāsavassa hantāraṃ dhi garahāmī. Ettha dhīti nipātayoge dutiyā. Vināyogepi vināhāraṃ, sampasseti vedanādittayaṃ bhavati ādi. </w:t>
      </w:r>
    </w:p>
    <w:p>
      <w:pPr>
        <w:pStyle w:val="PlainText"/>
        <w:rPr>
          <w:rFonts w:ascii="URW Palladio ITU" w:hAnsi="URW Palladio ITU" w:cs="URW Palladio ITU"/>
        </w:rPr>
      </w:pPr>
      <w:r>
        <w:rPr>
          <w:rFonts w:cs="URW Palladio ITU" w:ascii="URW Palladio ITU" w:hAnsi="URW Palladio ITU"/>
        </w:rPr>
        <w:t xml:space="preserve">Idha kvaciggahaṇato antarā ahito parito imehi nipātehi patiti upasaggena, paṭihātīti paṭipubbabhādhātūnaṃ payoge sati ayaṃ chaṭṭhīnamattheti vuttadutiyā hotīti attho. Tatthāyaṃ antarāsaddo cīvaradesabhūtaṃ majjhaṃ vadatīti dassetuṃ antarā ca rājagahanti ādi udāharaṇaṃ, abhito gāmanti ettha abhito anto gāmassāti attho. Parito gāmassa samantato senā vasati. Paṭibhantu taṃti taṃ tava upaṭṭhahant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i dutiyā attheti ca vattate. Tatiyā ca sattamī ca = tatiyāsattamī, tāsaṃ. Sace maṃ nālapissatīti mayā saddhiṃ yadi na bhāsatiti attho. Tvaṃ ca manti tvaṃ ca mayā. Vinā saddhammanti saddhammena vinā. Upāyamattarenāti upāyena vinā. Kvaciggahaṇānuvattanato kāle ca upa anu adhi ā pubbassa vasanivāse iccetassa yoge, adhi pubbānaṃ si saye ṭhā gati. Nivuttimhi āsa upavesane iccetesaṃ dhātūnaṃ payoge ca, pānaṃ ca ācāro ca = panācāraṃ, tasmiṃ pivanasaṃkhāte pāne ca tasmiṃ ācāre ca = pānāvāraṃ, tasmiṃ pivanasaṃkhāte pāne ca tasmiṃ ācāre vāti evaṃ vuttasattamyatthe dutiyā. Pubbaṇhasamayanti pubbaṇhasamaye. Ekaṃ samayanti ekasmiṃ samaye. Bhagavā sāvatthiyaṃ viharatīti sambaṇdho. Accantasaṃyoge vā. Etaṃ imaṃ rattinti imissā rattiyā. Gāmaṃ upavasatīti gāme vasati, evaṃ uparipi. Agāraṃ ajjhāvasatīti agāre vasati. Paṭhavi adhisessatīti paṭhaviyā upari sayissati gāmaṃ adhitiṭṭhatīti gāme tiṭṭhati. Gāmaṃ ajjhāvasatīti gāme āvasati nisīdatīti attho. Nadinti nadiyaṃ gāmaṃ caratīti gāme c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oti nenāti karaṇaṃ. Kiṃ karaṇanti sarūpapu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riyanti nibbattanādilakkhaṇaṃ. Anenāti sādhanena. Yena kattārā kammaṃ karīyate, taṃ sādhanaṃ-karaṇaṃ sādhakatamanti bahūnaṃ kammādiupakaraṇabhūtānaṃ sādhanānamantare atisayena sādhakaṃ sādhakakamaṃ. Vuttaṃ vāti mañjūsāyaṃ: sabbavisesenāti kammādisabbakārakato visesena nibbattanādikirayāya sayaṃ siddhihetutā nibbattikaraṇatā yassa hatthadāttanettādito sambhāvīyati. Taṃ karaṇaṃ nāma kārakantī vuttanti yojanā. Ajjhatte sakasantāne bhavaṃ = ajjhattikaṃ. Tato bahiddhā bhavaṃ = bāhiraṃ. Hatthenāti sakahatthena ādi kammaṃ puriso karoti, cakkhunāti asati cakkhumhi rūpadassanakirayāya purisassa asijjhanato padhānatamaṃ cakkhu. Dhammanti dhamm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otīti = kattā, tasmiṃ-kattari. Itthambhūtassa lakkhaṇe ca kirayāya apavagge parisamattiyaṃ ca pubbo ca, sadisoca samo ca ūnattho ca kalaho ca nipuṇo ca missato ca sakhilo ca attho ca tadādi cāti evaṃ pubbādisaddayoge ca, kāladdhānesu ca, paccattaṃ ca kammattho ca pañcamiyattho ca tadādi vāti evaṃ paṭhamādiatthe ca caggahaṇena tatiyā vibhatti hotīti attho. Suddho kevalo visesanarahito kattā = suddhakattā, hetu ca so payojakabyāpārassa kattā cāti = hetukattā. Kammabhūto kattā = kammakattā. Payojayatīti gaccha gacchāti niyojeti, tattha tattha kāritavidhāne avabodhanatthaṃ hetvatthanidassanaṃ vīttaṃ. "Gacchatī"ti sāmatthiyassa gantuṃ samatthabhāvassa visuṃ suddhakattuno taṃ dassanavasena vuttaṃ. Kattāraṃ suddhakattāraṃ. Kammabhūtopīti nibbattanīyādikammabhūtopi. Sukarattāti sukhena karattā sosādhanīy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kārakā kirayāsādhano attappadhāno karaṇaṃ viya na paratantiko parena appayuttovā payutto vā parena kammani pesito vā nibbattanādibhedaṃ kirayaṃ nibbatteti sādheti. So kevalaṃ kattāti pavuccatīti yo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evalassa kattuno payojako kammani niyojako, so pesanajjhesanakirayāya nibbattakattā hetukattāti kathit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Sosadhanīyattho"ti sabbattha</w:t>
      </w:r>
    </w:p>
    <w:p>
      <w:pPr>
        <w:pStyle w:val="PlainText"/>
        <w:rPr>
          <w:rFonts w:ascii="URW Palladio ITU" w:hAnsi="URW Palladio ITU" w:cs="URW Palladio ITU"/>
        </w:rPr>
      </w:pPr>
      <w:r>
        <w:rPr>
          <w:rFonts w:cs="URW Palladio ITU" w:ascii="URW Palladio ITU" w:hAnsi="URW Palladio ITU"/>
        </w:rPr>
        <w:t xml:space="preserve">"Karaṇaṃ vinayaparatantato"ti sabb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7] [\x 3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ena kirayāmānattā kammabhūtopi sādhanasampattiyā sūkaro hoti, so odanādiko attho kammakattāti kathiyatīti yo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nu cāti nipātasamudāyo. Parassa codetukāmatāya abhimukhikaraṇe vattati pureti attano uppattito pubbe. Asato avijjamānassa attano jananakirayāya kathaṃ kattubhāvo siyāti? Attani kirayānuppatti coditā. Lokasaṃketasiddhoti lokasaṃketena vohārena siddho hi saddappayogo na tu vatthusabhāveneva. Avijjamānampi hīti na kevalaṃ vijjamānameva dhammānaṃ kakkhaḷattaphusanādilakkhaṇaṃ. Kintu paramatthato avijjamānampi samūhasantānaavatthābhāvadisākālādikampi saddābhidheyyatāya saddavacaniyatāya nāmacintākārāya vikappabuddhiyā gahito sammuti paramatthānamākāro eva. Sutamayañāṇenapiti "atīte mahāsammato nāma mahārājā ahosi, anāgate bhavissati saṅkho nāma cakkavatti, dasayojanasahassaparimāṇo jambudīpo, tathā tāvatiṃsabhavanaṃ. Atitaṃ kammaṃ kammajarūpassa samuṭṭhāpakanti ādikaṃ saddaṃ sutvā tena nibbattañānenapi, iṇdriyaviññāṇādikena ca vatthusabhāvappasiddhapaccakkhañāṇena viya kāladesādibhedabhinnassa atthassa tadākāravisiṭṭhabhāvena sacchikaraṇappasaṅgo ca musāvādassa ca natthivādakudiṭṭhivādādīnaṃ, vañjhāputtasasavisāṇādivohārassa ca abhāvappasaṅgo siyā. Tasmā buddhiparikappitāya paññattiyā samūhādisammutivasenapi atthesu saddappavatti hoti na paramatthavasenevāti daṭṭhabbaṃ. Saṃyogādissapīti pubbe asatopi bhāvino saṃyogādikassa kattubhāvena buddhiyā gahitassa taṃ nibbattanīyabhāvena gahitajātiyā hoteva kattukārakatāti veditabbaṃ. </w:t>
      </w:r>
    </w:p>
    <w:p>
      <w:pPr>
        <w:pStyle w:val="PlainText"/>
        <w:rPr>
          <w:rFonts w:ascii="URW Palladio ITU" w:hAnsi="URW Palladio ITU" w:cs="URW Palladio ITU"/>
        </w:rPr>
      </w:pPr>
      <w:r>
        <w:rPr>
          <w:rFonts w:cs="URW Palladio ITU" w:ascii="URW Palladio ITU" w:hAnsi="URW Palladio ITU"/>
        </w:rPr>
        <w:t>Yathāhāti cūlaniruttivaṇṇanāyaṃ mañjūs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ohāravisayoti īdise ṭhāne taṃ tamupādāya voharitabbato vohāroti vuccamāno sammuti attho visayo pavattiṭṭhānamassāti = vohāravisayo na phusanādivisayo. Phassādisaddo viya ekantaparamatthako va. Tassa vohāravisayassa saṃyogādisaddassa buddhiyā saṃkappito sammuti attho abhidheyyoti pa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buddhiyā saṃyogo jāyatīti gahitattā asantopi saṃyogo vijjamāno viya attano jananakirayāya kattā bhavati. Kattubhāvena voharīya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āti suddhakattari. Bodhitoti diṭṭhādiṭṭhahitaṃ ca catusaccañca bodhito,* sadevamanusso loko, saddhehīti kammaphalaṃ saddahantehi. Abhihiteti ākkhyātādīhi abhihite kathite kattari. Karotīti kattusādhanena ākhyātapadena kaṭanibbattakassa kattubhutassa devadattassa kathitattā, devadattoti idha tatiyā na bhavati. Bhinnena sīsena paggharantena lohitena lakkhaṇena ca sā kālī tāya paṭivissakānaṃ samipagharavāsīnaṃ ujjhāpesi, ujjhānaṃ avajānitvā olokanaṃ kārāpesiti attho. Ūnāni aparipuṇṇāni pañca baṇdhanāni etassāti = ūnapañcaoṇdhano, tena pattena vijjamānena lakkhito, cetāpeyya aññaṃ navaṃ pattaṃ viññāpeyyāti attho. Tayo daṇḍā samāhaṭāti = tidaṇḍaṃ, tena saññānena lakkhaṇena. Paribbājakamaddakkhīti ettha paribbājakadassanassa puriso kattā, cakkhukaraṇaṃ, tidaṇḍakaṃ pana paribbājakabhāvassa lakkhaṇamattameva, na tu dassanakirayāya sādhanaṃ ato kārakaṃ na sam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yāsīti ekābhamatteneva bārāṇasiṃ agamāsīti attho. Āsūti sīghaṃ. Pitarā sadisoti ettha sadisasaddassa yoge pitusaddato kattari cāti sutte anuttasamuccayatthena casaddena tatiyā. Na cettha māsādīnaṃ kārakatā tehi kattabbakirayāya idha adassitattā. Sakhīloti muduko atthoti payojanaṃ pitarā samāno guṇena hīno guṇena adhikoti. Sakhilatthādīhīti etthādisaddena tulyasamānahīnādhikādiyoge ca tatiyā. Attānampati = paccattaṃ, tasmiṃ paccatte paṭhamatthabhūte attani. Attanāvāti sayameva attānaṃ sammannati saṅghamajjhe kattabbaṃ āpucchanādikirayāya sammataṃ karotīti attho. Tilehīti ettha "tile capatī"ti kammatthasambhave tatiyā. Sumuttāti ettha mocatatthayoge tato mahāsamaṇāti pañcamyatthasambhave ta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 ādi yesante sahādayo, tehi sahādīhi saddehi yoge appadhāne tatiyā. Karaṇe tatiyāti anuvattanato liṅgamhā sahādihi yuttanāmato, sahasaddassa atthena yogo = sahasaddatthayogo, tasmimpi kirayāya guṇena dabbena ca samavāye yoge sambaṇdhe sati sahasaddena yogo taṃyuttassāti attho. Vitakkena saha vattatīti ettha cintādikass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Atthe vito"ti katthaci</w:t>
      </w:r>
    </w:p>
    <w:p>
      <w:pPr>
        <w:pStyle w:val="PlainText"/>
        <w:rPr>
          <w:rFonts w:ascii="URW Palladio ITU" w:hAnsi="URW Palladio ITU" w:cs="URW Palladio ITU"/>
        </w:rPr>
      </w:pPr>
      <w:r>
        <w:rPr>
          <w:rFonts w:cs="URW Palladio ITU" w:ascii="URW Palladio ITU" w:hAnsi="URW Palladio ITU"/>
        </w:rPr>
        <w:t>"Attanāva attānamiti"-maram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9] [\x 3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rayādisambaṇdho. Vitakkādikassa pana atthato patīyamānoti appadhāne tatiyā. Puttena saha thūlo pitāti sambaṇdho. Thūloti guṇayogo. Ācariyassa sissā antevāsikā upajjhāyassa sissā saddhivāhārikā, tehi saha ācariyupajjhāyānaṃ lābhoti dabbayogadassanaṃ. Mitātā paricchinnā. Sabbehi meti mama sabbehi piyehi manāpehi ca kāyena nānābhāvo maraṇena vinābhāvoti satataṃ paccavekkhitabbaṃ. Ettha ca nānā vinā yoge tatiyā. Gaggena bhikkhunā idhāti imasmiṃ āvāse, te vāsena tava vāsena alaṃti paṭikkhepo. Ekenāti ekākinā hutvā tiṇṇena saṃsārasāgarassa pāraṃgatena kimme phalaṃ. Tokālikena nāma pacchāsamaṇena sahāti attho. Saṃvāsoti sahavāso. Bālehi kāyaduccaritādīhi samannāgatehi </w:t>
      </w:r>
    </w:p>
    <w:p>
      <w:pPr>
        <w:pStyle w:val="PlainText"/>
        <w:rPr>
          <w:rFonts w:ascii="URW Palladio ITU" w:hAnsi="URW Palladio ITU" w:cs="URW Palladio ITU"/>
        </w:rPr>
      </w:pPr>
      <w:r>
        <w:rPr>
          <w:rFonts w:cs="URW Palladio ITU" w:ascii="URW Palladio ITU" w:hAnsi="URW Palladio ITU"/>
        </w:rPr>
        <w:t xml:space="preserve">Hetuyeva attho = hetvattho. Tasmiṃ: diṭṭhasāmatthiyanti aṇvayabyatirekato adhigatasattikaṃ sāmatthiyaṃ phalanipphādanasamatthatā annenāti annena hetunā vasati. Na annena v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ccāti jātiyā, hīnakule jananamattena hetunā vasalo na hoti, yathā brāhmaṇakule jananena brāhmaṇo na hoti. Api tu kammunā kāyaduccaritādinā hīnakammena vasalo hoti, kāyasucaritādinā kammunā eva brāhmaṇo hoti. Bāhitapāpo hi brāhmaṇo. Kāmaṃ kāmitavatthuṃ dadātīti = kāmadado, madhuṃ madhurasaṃ savatīti = madhussavo. Kena pāṇīti kena kāraṇena madhussavo jātoti yojanā, kena brahmacariyena seṭṭhacariyena tava pāṇimhi puññaṃ puññaphalaṃ ijjhati samijjhatīti hetu attho yesaṃ nimittakāraṇahetuādisaddānaṃ tesaṃ payoge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miyā attho = sattamyattho, tasmiṃ, kālo ca addhā ca disā ca deso cāti evamādisvayaṃ tatiyā tadanuparodhenāti paribhāsato veditabbā. Tena samayena verañjāyaṃ viharati tasmiṃ samayeti attho. So dhammo ca vinayo ca mamaccayena vo tumhākaṃ satthā anusāsako. Yojanenāti yojane addhani dhāvati. Puratthimena pubbadisābhāge dhataraṭṭho gaṇdhabbarājā, dakkhiṇena dakkhiṇadisābhāge virūḷhako kumbhaṇḍānaṃ ādhipati, pacchimena pacchimadisābhāge virūpakkho nāma nāgarājā. Yena bhagavāti yatra bhagavā viharati, tenupasaṅkamīti tasmiṃ ṭhāne upasaṅkam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ṅgassa sarīrassa vikāro = aṅgavikāro, aṅgamassa atthīti atthe saddhādito ṇa iti ṇamhi kate aṅgamiti rūpaṃ, aṅgīti attho kāṇoti aṇdho. Kuṇīti hatthādivaṅko. Sababattha tatiyāvidhāne karaṇe tatiyāti tatiyāggahaṇamanu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esiyati anenāti = visesanaṃ. Tasmiṃ, appaṭipuggalo appaṭibhāgapuggalo, asadisoti attho. Tadahu tasmiṃ divase, pabbajito samānoti attho. Sippena hatthakammena, vijjāyāti ādīni guṇavisesanadassanāni. Pakatisaddo ādi yesaṃ te pakatiādayo, ādisaddena yebhuyyasamavisamaparimāṇādayo saṅgay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dānakāraketi sammā padīyamānassa paṭiggāhake kārake dānakirayānimitte abhidh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vā yaṃ vatthu rocate ruccati, yassa vā chattaṃ dhārayate, sammā padiyateti ettha sammāti vasesanaṃ. Rajakassa vatthaṃ dadāti devadattassa iṇaṃ dadātīti ādisu catutthinivattanatthaṃ sacetano acetano vā paṭiggāhakabhāvena icchito. Dīyamānassa vatthuno anirākaraṇaṃ anisedhanaṃ ajjhesanaṃ ārādhanaṃ, anumati anujānananti etesaṃ vasena tīvidhaṃ. Yajati dadāti dīyamānassa anirākaraṇavasena ca ārādhanavasena ca abbhanuññavasena vāti evaṃ sampadānakārakaṃ tidhā vuttaṃ. Tatrodāharaṇaṃ: rukkho ca yācako ca bhikkh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matīti ruccati. "Yassa dātukāmo"ti ādito sampadānanti v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lāgho ca hanu ca ṭhā ca sapo ca dhāro ca piho ca, tathā kudho ca dūho ca isso ca usūyo ca, rādho ca ikkho ca, paccāsuṇa aṇupatigiṇānaṃ pubbakattā ca, ārocanattho ca tadattho ca tumattho ca alamattho cāti dvaṇdo. Jighiṃsā bhantu micchā. Anuttasamuccayatthena casaddaggahaṇena papubbassa hiṇātidhātuppayoge kappatippayoge papubbassa hoti dhātuppayoge upamākaraṇayoge añjalikaraṇayoge phāsusaddaatthasaddaseyyaiccādiyoge sampadān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jjhāyassa sīlāghateti kulādigottaguṇādinā mayhaṃ upajjhāyena ko sadisoti vikatt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nuteti apahanute. Apalapatiti vañc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ateti sapath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nikoti iṇassām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1] [\x 3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dhaduhaissausūyatthadhātuppayoge yaṃ pati kodho tassa sampadānasaññā hotīti attho. Issantīti na sahanti, usuyanti dosamāvikaronti. Vijānatanti vijānantānaṃ. </w:t>
      </w:r>
    </w:p>
    <w:p>
      <w:pPr>
        <w:pStyle w:val="PlainText"/>
        <w:rPr>
          <w:rFonts w:ascii="URW Palladio ITU" w:hAnsi="URW Palladio ITU" w:cs="URW Palladio ITU"/>
        </w:rPr>
      </w:pPr>
      <w:r>
        <w:rPr>
          <w:rFonts w:cs="URW Palladio ITU" w:ascii="URW Palladio ITU" w:hAnsi="URW Palladio ITU"/>
        </w:rPr>
        <w:t xml:space="preserve">Ārādho meti mama ārādhanā rañño, kyāhaṃ kiṃ ahaṃ, upasampadāpekhoti upasampadattaṃ apekkhatīti attho. Āyasmantanti ettha kammatthe dutiyāti dutiyā. </w:t>
      </w:r>
    </w:p>
    <w:p>
      <w:pPr>
        <w:pStyle w:val="PlainText"/>
        <w:rPr>
          <w:rFonts w:ascii="URW Palladio ITU" w:hAnsi="URW Palladio ITU" w:cs="URW Palladio ITU"/>
        </w:rPr>
      </w:pPr>
      <w:r>
        <w:rPr>
          <w:rFonts w:cs="URW Palladio ITU" w:ascii="URW Palladio ITU" w:hAnsi="URW Palladio ITU"/>
        </w:rPr>
        <w:t xml:space="preserve">Paccāyogeti pati ā yoge. Vacanakammassāti etaṃ avocāti ettha vuccamānassa savaṇato pubbassa nibbattanīyakammabhūtassa vacanassa kattā nibbattako. Paccassosunti patisuṇiṃsu. Iti patisuṇātiyoge bhagavantasaddassa sampadānasaññāyaṃ sampadāne catutthiti catutthi. Āsuṇantīti āsutavacanakarā hontīti attho. Tassāti yo dhammaṃ sācetīti ettha dhammanti vuttapubbakammuno sādhakattā iminā sampadānasaññāyaṃ catutthi. Anugiṇāti anusadd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davocāti ādisu yo dhammaṃ deseti so tassa kammassa kattāti vuccati. Tena vuttavacanaṃ pubbakammanti vuccati. Tassa vacanassa bhikkhusaṅgho jano vā yo paṭiggāhako taṃ sampadānanti vijāniyā vijāneyyāti ayaṃ vuttiyaṃ vuttagāthāya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ocanatthehi dhātūhi yoge. Tassatthāyāti tadatthaṃ, tasmiṃ-tad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o nenāti ito atoti ca, so vāti ito vāti cānuvattate. Catutthiyā ekavacanaṃ = catutthekavacanaṃ. Piṇḍapātaṃ paṭisevāmi neva davāya bāladārakā viya neva davatthaṃ, muṭṭhikamallādayo viya na madāya na madanatthaṃ, antepurikā vesiyādayo viya na maṇḍanāya na maṇḍanatthaṃ, na vibhūyanāya naṭanaccakādayo viya na chamirāgakaraṇatthaṃ pāripūriyā paripūraṇ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ṃpaccayassa attho = tumattho, tasmiṃ, phāsuvihārāyāti etthāpī tumatthasambhave sampadānasaññā catutthi ca, phāsu viharituṃ piṇḍapātaṃ paṭiseva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meti mama rajjaṃ alaṃ arahatiti attho akkhesu dhutto byasanīpurisapuggalo dāraṃ bharituṃ nālaṃ na samattho, mallo mallassa alaṃ sam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iraññasuvaṇṇena alaṃ me na attho ki meti mayhaṃ ko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2] [\x 382/]    </w:t>
      </w:r>
    </w:p>
    <w:p>
      <w:pPr>
        <w:pStyle w:val="PlainText"/>
        <w:rPr>
          <w:rFonts w:ascii="URW Palladio ITU" w:hAnsi="URW Palladio ITU" w:cs="URW Palladio ITU"/>
        </w:rPr>
      </w:pPr>
      <w:r>
        <w:rPr>
          <w:rFonts w:cs="URW Palladio ITU" w:ascii="URW Palladio ITU" w:hAnsi="URW Palladio ITU"/>
        </w:rPr>
        <w:t xml:space="preserve">Maññatippayogeti mana ñāṇe iccetassa dhātussa payoge, anādare gamyamāne kammaniyevāti appāṇibhūte maññatissa kammattheyeva iminā sampadānasaññā, "maññāmi ahaṃ tvaṃ kaliṅgaraṃ" dārukhaṇḍaṃ katvā maññ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vaṇṇaṃ tanti ettha anādarābhāvā kammatthe dutiyā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drabhanti ettha gadrabhasaddassa maññati kammabhāve anādare ca satipi appāṇikattābhāvā na catu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ggāyati saggasaddassa gamanatthassa gacchatiti imassa pāpaniyakammattā silāghādisuttena sampadānasaññā catutthiyā āyādeso. Nibbāṇāya vajantiyā gacchantiyā kiṃ vakkhāmiti sambaṇdho. Mūlāya paṭikasseyyāti mūlāpattimeva paṭikasseyy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ṭṭhassa sampatthitassa atthassa patthanamāsiṃsanaṃ. Tasmiṃ-āsiṃsanatthe. Kusalanti ārogyaṃ. Atthanti hitaṃ, payojan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uti sammannitvā gahaṇaṃ. Pāturahosi pātubhavi. Pahiṇeyya pe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assa yogo = namoyogo, so ādi yesante namoyogādayo, tesuṃ, ettha apisaddo sampiṇḍano vaggahaṇaṃ, catutthiggahaṇānukaḍḍhanatthaṃ. Buddhavīra namo te atthūti yojanā. Nāgassāti khīṇāsav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le vattamānātīte ṇvādayoti ito kāletī ca bhavissati gamādihi nighiṇiti ito bhavissatīti ca vattamāne: bhavanaṃ = bhāvo, tambhāvaṃ * vuccati sīlenāti bhāvavāci, tasmiṃ-bhāvavācīmhi, bhavissati kāle gamyamāne. Pacissateti āyati pacanaṃ, pākasaddoyaṃ bhāvasādhano, tato catutthiti. Bhuñjanaṃ = bhogo, bhogāya vachatīti bhuñjitu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inay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ecca ito ādadātiti = apādānaṃ. Tasmiṃ -apādānakārake. Vāsaddoyaṃ apetiādi atthavikappane, apetīti apagacchati, itoti vutte avadhi a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ddiṭṭho apagamanādikirayābhūto visayo yattha taṃ = niddiṭṭhavisayaṃ, yattha upātto ajjhābhaṭo apagamanādikirayālakkhaṇo visayo taṃ = upāttavisayaṃ, anumeyyaṃ visayaṃ etthāti = anumeyyavisay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Gammamāne-maramma "namaso" tipikatthaci * "vad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3] [\x 3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āmā apettīti ettha apagamanakirayāya gāmo avadhikārakaṃ, munayo kattukārakaṃ. Pavattatīti apādānasaññā bhavati kusūlato apanetvā nīharitvā, madhurāyaṃ jāyanti nivasantīti vā = mādhurā. Kenaci āhārādinā, idha pana kaccāyanabyākar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cā ti mañjūs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ñci apādanaṃ niddiṭṭhavisayaṃ kathitāpagamanakirayāvisayaṃ kiñci upāttavisayaṃ ajjhāhaṭakirayāvisayaṃ, tathā kiñci anumeyyakirayāvisayaṃ cāti apādānantidhā matanti yojanā. </w:t>
      </w:r>
    </w:p>
    <w:p>
      <w:pPr>
        <w:pStyle w:val="PlainText"/>
        <w:rPr>
          <w:rFonts w:ascii="URW Palladio ITU" w:hAnsi="URW Palladio ITU" w:cs="URW Palladio ITU"/>
        </w:rPr>
      </w:pPr>
      <w:r>
        <w:rPr>
          <w:rFonts w:cs="URW Palladio ITU" w:ascii="URW Palladio ITU" w:hAnsi="URW Palladio ITU"/>
        </w:rPr>
        <w:t xml:space="preserve">Tadeva avadhibhūtaṃ apādānaṃ calañca acalañcāti imesaṃ vasena duvidh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hita*lakkhaṇānanti yathā yasmādapeti ādatteti dhātuppayoge ca dūrantikādināmādippayoge apādānasaññā vihitā. Tato aññatra avihitalakkhaṇānaṃ dhātunāmādīnaṃ payogeyeva iminā apādānasaññā. Taṃyuttanti tehi 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ājiyogeti parāpubbassa jī jaye iccetassa dhātussa payoge ye asaho sahituṃ abhibhavituṃ asakkuṇeyyo, so apādānasañño hoti pabhūyogeti papubbassa bhū iccetassa dhātussa yoge, yo pabhavo pabhavati phalamiti katvā so apādānasañño hoti. Jana janane ictessa dhātussa payoge jāyamānassa vatthuno yā pakati kāraṇaṃ sā ca apādānasaññā hotīti yo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ājenti parājitā bhavanti. Himavatāti himavanta pabbatato pabhavanti paṭhamamupalabbhanti, pañcamahānadiyo gaṅgā yamunā sarabhū aciravatī mahīti imā pañca mahānadiyo nāma, anavatatto nāma himavati eko mahāsaro, yato kaṇṇamuṇḍadahādisesamahāsārā ca catusu disāsu catasso mahā nadiyo ca pabhavanti. Āyūgantaṃ avicchinnā pavattanti, kunnadiyoti khuddakanadiyo, ubhatoti ādisu jāyamāna puttādikassa kārakattā iminā apādāna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atoti mātito ca pitito ca. Yasmā kaṭṭhato aggi jāyate so tameva ḍahatiti yojanā. Aññā atthā yesante aññatthā, aññatthā ca itaro ca ādi yesanteti yog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Anabhihita" "asay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4] [\x 3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ññatrāti saṅkhāradukkhādidukkhato aññatra añño attādiko puggalo vā na sambhavati, nāpi khaṇdhapañcaka saṅkhātadukkhato aññaṃ sattādikaṃ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jjanatthehīti vajjanaṃ parivajjanaṃ attho yesantehi, apa pariiccetehi yoge apādānasaññā. Mariyādā ca abhividhi ca attho yassa tena āupasaggena yoge apādanasaññā. Patinidhi ca patidānaṃ ca attho yassa tena patiupasaggena yoge ca apādānasaññā. Devoti megho. Mariyādā nāma avadhi, abhividhi abhibyāpanaṃ, paṭinidhi nāma paṭibhāgatthe sadisatthe, ālapatiti temāsaṃ dhammadesanatthaṃ buddhassa paṭinidhi hutvā dhammasenāpati sāriputto mahājanaṃ avhe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ite ca nānā ca vinā ca ādi yesaṃ puthuiccādīnaṃ nipātānaṃ tehi yoge apādānasaññā rite saddhammā saddhammaṃ vināti attho. Vinā saddhammāti saddhammena vinā, kammaṃ ca apādānaṃ ca tāniyeva kārakāni tesaṃ kammakārakaṃ apādānakārakānaṃ majjhepi kāladdhānavācīsaddehi pañcamiti visayīniddesaapādānasaññā vuttāti daṭṭhabbaṃ. Ito divasatoti apādānadassanametaṃ. Miganti kammakārakadassanaṃ. Pakkhasmāti tesaṃ majjhe addhamāsasaṅkhātakālavācīsaddato pañcamīnidassanaṃ, tasmā ajja vijjhitvā ito addhamāse migaṃ vijjhatiti attho. Evaṃ "ajja bhuñjitvā ito māse bhuñjati, ito kosamatto vijjhati." Pabhūtiādīnaṃ saddānamatthe ca, tadatthappayogeti so pabhūtyādisaddānaṃ attho yesaṃ tesaṃ saddānaṃ payoge ca pañcamī hoti. Pabhūtyatthe yatoti yato pabhuti ariyāya jātiyā jāto, yatoppabhūti ahaṃ attānaṃ sarāmi, yato paṭṭhāya viññ„taṃ pattosmi, yatvādhikaraṇanti yato adhikiraṇaṃ yato nidānaṃ yaṃ nimittan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kkhaṇaṃ attho yesaṃ rakkha pālaniti ādīnaṃ te dhātavo rakkhaṇatthā, tesaṃ payoge, cakārādhikāratoti dhātu nāmānanti ādito cakārānuvattanato, anicchitañca apādānasaññaṃ hoti. Tānaṃ nāma pālanaṃ, taṇḍūlāti taṇḍūlato kāke rakkhanti nivārentiti attho. Yavāti yavasassato: evaṃ "kāke vāraya macchambhā"ti. Jetavaneti jetacinaṭṭhe j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ūrañca antikañca = dūrantikaṃ, addhā ca kālo ca = addhakālā, tesaṃ nimmāṇaṃ paricchedo = addhakālanimmāṇaṃ, tvāppacca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5] [\x 3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po = tvālopo, disāhi yogo = disāyogo. Vibhajanaṃ vibhattaṃ āratissa payogo = ārappayogo, ettha tisaddo luttaniddiṭṭhoti daṭṭhabbo. Dūrantikañca addhakālanimmāṇañca tvālopo ca disāyogo ca vihattaṃ ca ārappayogo ca suddhaṃ ca pamocanaṃ ca hetu ca vivittañca pamāṇaṃ ca pubbayogo ca baṇdhanañca guṇavacanaṃ ca pañhañca kathanañca thokañca akattā cā ti dvaṇdo dūrantikānaṃ attho yesaṃ dūrādīnaṃ saddānaṃ tesaṃ payoge ca. Kīvāti kittakaṃ dūrayoge imasaddassa apādānasaññāyaṃ "kvaci to pañcamyatthe"ti toppaccaye kate ikāre ca itoti rūpaṃ. Te moghapurisā niratthakapurisā, imasmā dhammavinayā dhammo ca vinayo cā ti vuttasāsanā, ārakā dūreti attho, dūrato vāti dūre evāti attho. Dūraṅgamanti ādisu pana idha sutte casaddena dutiyā tatiy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o kappato ekanavutiyā kappamatthake. Ito saṃvaccharato vassasahassassa accayena atikkamen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tthasambhavepīti tvāppaccayassa atthasambhavepi. Tassa avijjamānatā tvālopo. Tasmiṃ tvālope kamme adhikaraṇe ca pañcamī. Tathā hatthikkhaṇdhātī hatthikkhaṇdhamahiruhitvā, abhidhammāti abhidhammaṃ sutvā pucchantīti attho. Āsane nisiditvā vuṭṭhaheyyā ti sambaṇ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āsaṅkhātamatthaṃ vadantī ye, tehi saddehi yoge pañcamī. Itoti avadhīkatadesato purīmadisāyoge pañcamī. Sāti yato disato suriyo uggacchati sā purimā disā, puratthimato dakkhiṇato yato assosuṃ iti sambaṇdho. Disāyogeti ettha sarūpekasesanayena disāsaddadvayopādānato disatthato ca pañcamīti dassetuṃ disatthe cāt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yaṃ vibhattassevāti sayameva visuṃ vibhattassa, vibhajanaṃ puthakkaraṇaṃ. Attadantoti attano danto, tato ājānīyādito caranti sambaṇdho seyyoti vara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idanti yo 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tīti āramaṇaṃ, viratīti pāpato vira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ddhammāti methunā dhammā. Pamocanatthappayoge. Yadavadhibhūtaṃ tadapādānasaññaṃ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nāmato pañcamīti yojanā. Kasmā nu kā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6] [\x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o ca oro ca, tehi dīghorehi, āyāmena vitthārenāti ādisu ettha casaddena tatiyā. Paṭhamatthavācakenāti purimatālavācinā. Pubbasaddassa gahaṇamupādānaṃ = pubbagahaṇaṃ. Adisatthavuttitoti disatthavajjīte desakālādimhi vutti(vattanaṃ) yassa(pubbaparādigaṇassa), tato paranti desattha vācinā parasaddena yoge pañc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ṇdhanatthena saddena yoge sambaṇdhe sati baṇdhanahetu bhūtaiṇavācīsaddato pañc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ssariyā issariyabhāv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hakathanesu pañhe kathane ca. Kutosi tvanti ettake pucchite iminā pañhe pañcami. Atha "āgacchasī"ti kiriyāyoge. Yasmādapetīti imināva sijjhati. Pāṭaliputtatoti pañhavissaj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okaṃ appamattakaṃ attho. Yassa tasmiṃ* asattassa adabbassa vacane karaṇabhūte apādāna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akahetu nāma yo karoti sakattāti vuttattā idha pana akattarīti tassa paṭisiddhattā akārake kārakahetuto aññasmiṃ ñāpakahetumhi pañcamī. Kammassāti dānādibhedassa kusalassa kammassa. Katattā uppajjati kusalavipākaṃ cakkhuviññāṇaṃ na tu tassa kammassa yāva phaluppādā(anirujjhitvā) ṭhitattāti adhippāyo. Vedanādibhedaṃ nāmañca bhutopādāyabhedaṃ rūpañcāti yathārūpaṃ paccakkhānumānasiddhaṃ idaṃ nāmarūpanti nisedhetabbassa dhammassa nissayaniddeso. Na tāya ahetukanti paṭisedhanīyassa* ahetukatādhammassa niddeso subhā subhakammādivisesahetuvirahitato issarādiekahetukatte vā sati sabbattha apāyakāmasugatibhūmiādisu sabbadā paṭisaṇdhito pubbe cutito uddhañca sabbesañca aṇdhabadhirādīnaṃ cātummahārājikādinañca rūpārūpehi ekasadisabhāvassa ekasadisattassa āpajajanaṃ siyā, na ca tathā dissati. Nato eva desakālasantānādibhedābhāvappasaṅgato nāhetukamidaṃ nāmarūpanti yojanā. Hutvā abhāvatoti sabbe saṅkhārā aniccā, na nibbānaṃ, kasmā? Uppajjitvā nirujjhanato. Nibbānaṃ niccaṃ, kasmā? Uppādanirodhābhāvato tathā khaṇdhapañcakabhūtā saṅkhārā dukkhā attano udayalakkhaṇena bhaṅgasaṅkhātena vayena ca abhikkhaṇaṃ pīḷanā bādhanato, na hi bādhakaṃ sukhaṃ bhava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Asatvassā"ti bahusu. * "Na ahetukatā"-maram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7] [\x 3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rakavedakasaṅkhātena vasavattakena attanājīvena vā virahitattā sayañca atathābhūtattā anattā. Saṅkhārānaṃ nāmarūpadhammānaṃ uppādajarābhaṅgesu "mā evaṃ uppajjeyyuṃ, mā evaṃ jīreyyuṃ, mā evaṃ bhijjeyyunti evaṃ kassaci avasavattībhāvatoti. Idaṃ hutvā abhāvākāra udayabbayapiḷanākāraavasavattanākārasaṅkhātaṃ saṅkhārānamaniccādisāmaññalakkhaṇattaṃyaṃ nāmāti yo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ādāne pañcamīti ito pañcamīti vattate. Karotīti atthe kattukaraṇappadesesu cāti kattari yuppaccaye nassa rahādito no ṇa iti ṇatte kate kāraṇatthe cāti nipātanato dīghe ca kate "kāraṇa"nti rūpasiddhi daṭṭhabbā. Dukkhādīnaṃ catunnaṃ ariyasaccānaṃ ananubodhā anussavādivasena ananubujjhanato appaṭivedhā ariyamaggañāṇena appaṭivijjhanato ca kāraṇā evamidaṃ dīghamaddhānaṃ saṇdhāvitaṃ bhavādisu cutipaṭisaṇdhivasena anamagge saṃsāre saṇdhāvitaṃ. Saṃsaritanti attho. Avijjāpaccayāti catusu saccesu ajānanakāraṇato kusalākusalappabhedā tebhūmaka saṅkhārā sambhavanti. Saṃkhārapaccayāti upacitakusalākusalakammapaccayato tīsu bhavesu* paṭisaṇdhiviññāṇādīnaṃ vipākaviññāṇaṃ sambhavatīti yojanā. Avijjāya tu eva asesato virāgena nirodhā nirujjhanato (appavattikāraṇena) tebhumakasaṅkhārānaṃ nirodho appavatti hoti. Tesaṃ saṅkhārānaṃ nirodhato tīsu bhavesu āyatipaṭisaṇdhiviññāṇassa nirodho appavatti ho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in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attoti paṭibaddho tadadhinavuttiko. So nissayādi bhedo attho sāmi nāma. Sāmī ca tabbappaccayo ca rujarogeti dhātu ca ādi yesaṃ, tehi yogepi. Ettha ca sāmismiṃ nibbattanādi kiriyābhisambaṇdhābhāvā kiriyābhiyogassa asambhavato na kārakabhāvo sambhavati. Kiriyā ca kārakañca tesaṃ bhāvo = kiriyākārakabhāvo, tassa phalabhāvena gahito. Sāmibhāvoti saṅkhepena vuttamattha vivaritvā dassetuṃ tathā hīti ādi āraddhaṃ. Dadātiti bhattaṃ ca vetanaṃ ca sevakass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Kusalākusalādibhedā"ti maññāma.</w:t>
      </w:r>
    </w:p>
    <w:p>
      <w:pPr>
        <w:pStyle w:val="PlainText"/>
        <w:rPr>
          <w:rFonts w:ascii="URW Palladio ITU" w:hAnsi="URW Palladio ITU" w:cs="URW Palladio ITU"/>
        </w:rPr>
      </w:pPr>
      <w:r>
        <w:rPr>
          <w:rFonts w:cs="URW Palladio ITU" w:ascii="URW Palladio ITU" w:hAnsi="URW Palladio ITU"/>
        </w:rPr>
        <w:t xml:space="preserve">* "Paṭisaṇdhiviññāṇādikaṃ" iti yuttataranti maññ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dāti. Tasmāti raññā dinnadhanassa paṭiggāhakattā, rājapurisoti viññāyati, tena dānapaṭiggāhakasaṅkhātānaṃ kiriyākārakānaṃ purimasiddhānaṃ bhalabhāvena gahito sāmibhāvo. Tabbhāvabhāvībhāvato bhaṇḍabhāvena vāti khettavatthuhiraññasuvaṇṇadhaññavatthacchādanādivasena vā samipañca samuho ca, avayavo ca, vikāro ca, "bījādibhāvabhāvīaṅkurādikaṃ bheriādisannissito saddopi pituādijanito puttavacchādiko kulālādikatabhājanādiko, kammādijātaphalādikanti evamādikaṃ taṃ taṃkāraṇabhāvabhāvīkāriyañca, uppattiādibhedābhāvadabbasambaṇdhinīavatthā ca, jāyanasāmaññākārabhedā jāti ca, "iṇdriyabaddha aniṇdriyabaddhasantānasannissito rūpasaddādiko, sattānaṃ sucaritadhammānaṃ lakkhaṇādiākāro, dabbānaṃ saṅkhāsadisayogavibhāgabuddhisukhadukkhādikoti evamādibhedo tantissito guṇoca, ukkhepanādikā ṭhānanisajjādibhedā kiriyā ca, ādisaddena nāmagottādi taṃtaṃvohāro tassa tassa kāraṇādiko ca, puratoti ādiyogo ca, pūraṇatthappaccayayogo cāti evamādi gayhati visesanaṃ ca ādesassa ṭhānī ca āgamassa sambaṇdhī āgamī ca tesaṃ vasena tividho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rayākārakehi sañjāto nibbatto assedambhāvassa vatthuno idaṃ sambaṇdhīti evaṃ pavattaabhidhānānaṃ visesana visesitabbabhāvassa yo hetu nimittaṃ so attho sambaṇdho nāma. Tattha tasmiṃ sambaṇdhe abhidheyye sāmisaññito saddato chaṭṭhī vidhiyateti yojanā. Paratantassa bhāvo = pāratantyaṃ, parāyattatā, tattha tasmiṃ pāratantyabhūte sambaṇdhe abhidheyye, visesanasaṅkhātaupādhito,* ādesaṭṭhānito, āgamaṭṭhānībhūtaāgamito cāti evaṃ upādhiādīhi tīhi eva chaṭṭhī bhave. Na visessāditoti visesitabbato ādesato āgamatoti imehi tihi chaṭṭhī na hotev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esīyatīti aññasāmito nivattīyatīti attho. Visesanatova chaṭhīti ettha sambaṇdhe vacanīyeti adhippāyo. Yena kenaci pariggahitena vatthunā sāmino sambaṇ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viṃsoti bhāgo, etthāpyayaṃ sāmibhāvasambaṇdhe.</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Iṇdriyabaddhaaniṇdriyabaddhasannissito" - bahusu-</w:t>
      </w:r>
    </w:p>
    <w:p>
      <w:pPr>
        <w:pStyle w:val="PlainText"/>
        <w:rPr>
          <w:rFonts w:ascii="URW Palladio ITU" w:hAnsi="URW Palladio ITU" w:cs="URW Palladio ITU"/>
        </w:rPr>
      </w:pPr>
      <w:r>
        <w:rPr>
          <w:rFonts w:cs="URW Palladio ITU" w:ascii="URW Palladio ITU" w:hAnsi="URW Palladio ITU"/>
        </w:rPr>
        <w:t>* "Upādhī"ti visesanassetaṃ adhivacanaṃ.</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Etthāpi sā"-maram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9] [\x 3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īpasambaṇdheti "nagarassa samīpa"nti ādisu viya ambavanassa avadūreti ādisu samīpasamīpībhāvasambaṇdhe chaṭṭ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vaṇṇassa rāsīti ettha samūhasamūhikabhāvasambaṇ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yavena avayavino sambaṇdhe te sīsanti udāh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kāravikārībhāvasambaṇdhe suvaṇṇassa vikatīti. Vikārito chaṭṭ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iyena phalena kāraṇassa sambaṇdhe vacanīye yavassāti kāraṇato chaṭṭhī. Aviññāṇakassa saddassa utujabhāve satīpi meghassāti nissayato visesanaṃ. Tassāti dhataraṭṭhādimahārāj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halabhāvasambaṇdhe dassetabbe kammānanti hetuto cha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baṇdhavasena avatthitānaṃ sabhāvānaṃ uppādajarābhaṅgakkhaṇasaṅkhātena phalabhāvādinā ca avatthāvisesena sambaṇdhe dassetabbe khaṇdhānanti nissayato chaṭṭ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ussassa bhāvoti ettha "bhāvo"ti manussasaddappavattinimittabhūto vijātīyavinivatto sāmañāñā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bbasannissitena vaṇṇādinā sattasannissitena sucaritādinā guṇena ca guṇino sambaṇdhe mahābhūtasaṅkhāta viseso suvaṇṇaṃ, tannissito pitavaṇṇo, tena visesayati suvaṇṇassa vaṇṇoti. Tathāgatassa vaṇṇo nāma silādiguṇo dānādiguṇo ca. Sataṃ, muṭhiti ādisaṅkhyā ca parimāṇañca loke guṇabhāvena voharīyati. Tesaṃ samāyogoti saṃyogasambaṇdhe. Saṇdhino vimokkho vibhāgo saṇdhisilesoti attho. Tathāgatassa paññāpāramīnti buddhisambaṇdhe, sukhaṃ te ahosīti ādiguṇasambaṇdhe, lahutādayo ākāravise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kkhepana avakkhepana āviñjanapasāraṇagamanādibhedāya kiriyāya sambaṇdhe, tassa mātipitaroti vohārassa puttabhāvato mātādīnaṃ janakajanitabbasambaṇdhato ca mātāpitūnaṃ visesitabbabhāve icchite tassāti visesanato chaṭṭhi. Tassa puratoti ādi disatthanipātādiyoge chaṭṭhī. Tiṇṇaṃ puraṇo tatiyo tena pūraṇatthappaccayayoge. Vassānanti vassa saddato chaṭṭhī. Na tassa upamāti upamāya upametabbāyatt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māyoge chaṭṭhi. Kuverassa balīti ettha pupphādi upahāro pūjā aññattha bhūmito rañño dātabbabhāgo. Yaṃ rūpa mādesoti ādesasambaṇdhe edantassāti ṭhānito chaṭṭhi. Āgamo etassa atthīti = āgamī, na hettha puthasaddo āgamassa visesanaṃ, kintu puthassa samīpe āgamo bhavatiti āgamāgamībhāvasambaṇdhe chaṭ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vānamiṇdoti ettha iṇdassa devānaṃ apariggahattā cāggahaṇena iṇdaparivārabhūtadevasaddato chaṭṭ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jjhāpetabbanti "ayaṃ yakkho gaṇhātī"ti ādinā katāparādhaṃ vatvā avajānāpetabbanti attho. Rajakassa vatthaṃ dadātīti ettha dhovanatthāya dadātīti sampadānābhāvato na catutthi. Ottappanti ottappanto uttasanto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i dutiyā chaṭṭhīnamattheti ito kvacīti ca tatiyā sattamīnañcāti ito tatiyā sattamīnanti cānu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jassa dhātussa payoge karaṇe chaṭṭhi pupphassāti pupphena, ghatassāti etthāpi karaṇe. Suhitatthā tittiatthā, tesaṃ yoge-pūraṇatthayogeti attho. Odanassāti idhāpi karaṇe eva chaṭṭhī. Nānāppakārassa asucinoti nānappakārena asucināti attho. Pāpassāti pāpena puratīti attho. Tulyatthakimalamādiyogeti tulyatthakiṃalaṃiccevamādiyoge chaṭṭhi. Pitarā tulyoti ettha kattari cāti sutte casaddena tatiyā mātu sadisoti ettha u sasmiṃ salopo cāti uttaṃ salop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kitappaccayayoge* chaṭṭhi. Katīti karaṇaṃ, katisaddena kitantena yoge kattari chaṭṭhi. Sammatapūjitasakkatamānitaiccādisu yoge kattari chaṭṭhi. Tesanti tehi aparibhūttanti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ccagītassāti naccagīte, kusalā chekā. Aṅgapaccaṅgānanti aṅgapaccaṅgesu, bhagavatoti bhagavati, pasannā uḷārā mahantā yakkhā santīti attho. Māsassāti ekasmiṃ māse dvikkhattuṃ dve vāre bhuñjati.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Upahāro balī"ti yuttataranti maññāma</w:t>
      </w:r>
    </w:p>
    <w:p>
      <w:pPr>
        <w:pStyle w:val="PlainText"/>
        <w:rPr>
          <w:rFonts w:ascii="URW Palladio ITU" w:hAnsi="URW Palladio ITU" w:cs="URW Palladio ITU"/>
        </w:rPr>
      </w:pPr>
      <w:r>
        <w:rPr>
          <w:rFonts w:cs="URW Palladio ITU" w:ascii="URW Palladio ITU" w:hAnsi="URW Palladio ITU"/>
        </w:rPr>
        <w:t xml:space="preserve">* Mudditarūpasiddhipāḷiyampi "ttappaccayayoge"ti dissatitathāpi sabbāsupi ṭīkāsu "kitappaccayasoge" icceva diṭṭhamamhehi udāharaṇesupi "kaccāyanassa katī"ti "ti" paccayantassāpi niddiṭṭhattā "kitappaccaya yoge" icceva suddhapāṭhoti maññāma.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391] [\x 3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 dutiyāti kvaci ādito kvaci chaṭhīti ca vattate dutiyā ca pañcamī ca, tāsamatthe. Sahasāti anupadhāretvā, kattāroti imassa tuppaccayantakitakassa yoge, imassa nibbattanīyakammāpekkhattā kammasaddato chaṭṭhi. Yonisomanasikārādikusaluppattikāraṇasamavāye kusalakammaṃ uppajjati, ayonisomanasikārādiakusaluppattipaccayasamavāye akusalaṃ uppajjati, tasmā taṃtaṃpaccayabyatiritto kammassa kārako kattā paramatthato natthi. Sukhadukkhalakkhaṇassa kusalākusalavipākassa gatikālādippaccayassa samavāye vatthārammaṇādippaccaye paṭicca uppajjamānassa vedako anubhavitā paramatthato natthi. Ettha ṇvuppaccayantakārakādikitakayoge chaṭṭhi. Akaraṇantī yuppaccayantakitakayoge catunnaṃ mahābhūtānanti cattāri mahābhūtānīti attho. Rāgoti kasāya ra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 gaticintāyaṃ-isu icchāyanti evamādīnaṃ dhātūnampi kiriyāya pāpuṇitabbe kammatthe chaṭṭhī hoti. Mātaraṃ saratīti kvaciggahaṇādhīkārattā kammatthe du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otissa dhātussa payoge patiyatane abhisaṃkharaṇe chaṭṭhi. Udakassa patikuruteti udakamabhisaṃkharoti. Kaṇḍo nāma usu. Patikuruteti kaṇḍaṃ ujuṃ karotiti attho. Parihāyasaddatthayoge chaṭhi. Dhammassa parihāyantīti. Assavanatāya dhammato parihāyanti. Sukhassāti sukhato. Daṇḍassa tasantīti sīhausabhādiājānīye vajjetvā sabbe puthujjanā daṇḍato uttasanti. Maccunoti maraṇato bhāyantīti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ni kitakayogeti vuttattā atippasaṅganivāraṇatthaṃ na niṭṭhādīsuti paṭisedho. Gatoti niṭṭhappaccayanto tatavantutāvīnaṃ niṭṭhasaññittā. "Niṭṭhādīsū"ti etthādisaddena tunādippaccayantā mānantādayo va gayhan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n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dhāroti nipātanenaka ettha parasaralopoti daṭṭhabbo. Ādhārīyatiti saṅkhatarūpaṃ adhogatinivāraṇattena dhārīyati, guṇakiriyāditannissayassa tabbisayavuttivasena dhārīyati etthāti = ādhāro, patiṭṭhānissayavisayādiko attho. Kattari ca kamme ca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Parihānī"ti maññāma.</w:t>
      </w:r>
    </w:p>
    <w:p>
      <w:pPr>
        <w:pStyle w:val="PlainText"/>
        <w:rPr>
          <w:rFonts w:ascii="URW Palladio ITU" w:hAnsi="URW Palladio ITU" w:cs="URW Palladio ITU"/>
        </w:rPr>
      </w:pPr>
      <w:r>
        <w:rPr>
          <w:rFonts w:cs="URW Palladio ITU" w:ascii="URW Palladio ITU" w:hAnsi="URW Palladio ITU"/>
        </w:rPr>
        <w:t xml:space="preserve">* "Ktaktavatu niṣṭhā"ti - (pāṇinīye-1-1-26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cetānaṃ tannissitānaṃ ṭhānanisajjādīnaṃ pacanadahanādīnañca kiriyānaṃ patiṭhānaṭhena kiriyānissayakattukammānaṃ dhāraṇanissayānaṃ pavattivisayādikāya kiriyāyapi pavattiṭṭhānatāya attho ādhārabhāvena icchito. Taṃ kiriyānimittaṃ vatthu okāsasaññaṃ bhavati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īdatīti vuttakattusādhanena tannissitāya nisīdanakirayāya patiṭṭhānaṭṭhena kiriyāya nimittatāya 'kaṭo' opasilesiko ādhāro. Dhārentīti kaṭathāliyo dhārenti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heyyabyapanīyaupasilesanīyavisayīkaraṇādinā ādhāroyaṃ catuppakāroti dassetuṃ so panāti ādi vuttaṃ. Ādhārabyāpakaṃ ādheyyavatthu etassa atthīti = byāpiko. Visuṃ siddhena ādheyyena upasilesanaṃ allīyanaṃ upasileso. Taṃ arahatīti = opasilesiko. Samīpe niyutto = sāmīpiko. Ādheyyassa uppattiṭṭhānatāya visayabhūto = vesayiko. Ādheyyena dhāretabbena kiñci byāpitvā ekadesaṃ pattharitvā tiṭṭhati. Tilesu telanti ettha telasaṅkhātaṃ ādheyyaṃ sakalaṃ tiladabbaṃ byāpitvā tannissaye vattati. Evaṃ dadhimhi samavetaṃ sappi. Khīresu pana pakkhitaṃ jalaṃ saṃyogavasena ekadesameva pattharitvā 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uṃ siddhabhāvena attanīssayattā paccekasiddhānaṃ visuṃ yeva nipphannānaṃ vatthūnaṃ upasilesena aññamaññasaṃyogavasena yasmiñca ādhāre allīyitvā yuttaṃ hutvā vattati, so opasilesiko nāmāti sambaṇdho. Taṃ yathāti udāharaṇa nidassane nipāto. Āsane pīṭhādike saṅgho upasilesavasena nisīdati dūre dese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samīpino gaṅgādivatthuno vohāraṃ tantirādidesasamīpe katvā āropetvā tadāyattacuttitādīpanatthaṃ tasmiṃ gaṅgādike paṭibaddhapavattibhāvadīpanatthaṃ ādhārabhāvo vikappīyati parikappīyati, so gaṅgādiko sāmipiko nāmāti sambaṇdho. Vajoti goyūthanilayo, so gaṅgātīre vasanto gunnaṃ gaṅgāyattavuttitāya gaṅgāyaṃ ghosoti vutto. Sāvatthinissitavihārattā sāvatthiyant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yasmiṃ visaye aññatthābhāvavasena adhippetadesakālādito aññattha abhavanavasena, sattānaṃ dabbaguṇakiriyādīnañca pavattiyā asambhavavasena desantarassa avacchedavasena vā ādhāro parikappīyati, so visayā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3] [\x 3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a, anaññatthabhāvo hi visayattho. Ākāseti sakuṇānaṃ caraṇassa pakkhapasāraṇavasena gamanassa anaññatthabhāvasaṃkhāto visayo dassito. Bhūmīsūti jambudīpatalādīsu bhumisveva manussā jāyantīti sambaṇdho. Pādesūti patanasaṅkhātassa paṇāmassa desantarāvacchedanavasena visayadhāro dassito. Tathā pāpasmiṃ mano ramani kusalehi manassa abhiramāsambhavato. Buddhasāsaneti buddhasāsaneyeva pasanno. Paññāya sādhūti ādīsupi sādhu bhavati. Vinayapiṭake nipuṇo bhavatiti kiriyāya sambaṇdho. Pitari nipuṇoti pitupaṭijaggane cheko bhavatīti attho. Yattha hi kiriyāpadaṃ na sūyati tattha "atthi bhavatī"ti sambaṇ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opīti catubbidhopi. Parikappavasenāti samīpādhāraākāsakamalaudumbarakusumādīsu parikappavas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tukammasannissitattā kattukammasambaṇdhinisajjapacanādikakiriyā tadāyattaāsanathāliādimhi patiṭṭhitā hoti. So byāpikādibhedena catuppakārabhūto ādhārattho yodhāro tamokāsanti evaṃ okāsoti ācariyena vutto kathito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byāpiko ādheyyena patthaṭo ādhāro nāma tilakhīrādi vatthu opasilesiko visuṃ siddhasaṅkhātaādheyyassa upasilesanakiriyāya ādhāro nāma kaṭathāliādiko. Gaṅgādi nivasanakiriyādhāraṇasamatthassa vatthuno sāmīpiko samīpabhāvena parikappitādhāro nāma gaṅgānadīrukkhavihārādi. Sakuṇamacchādicaraṇādikiriyāya pavattiṭṭhānatāya ākāsajalādi ca visayo visayadhāroti mato sammatoti yo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ismiṃ chaṭṭhi, okāse sattamīcānuvattate. Sāmī ca issaro ca adhipati ca dāyāde ca sakkhi ca patibhū ca pasuto ca kusalo ca, tehi yoge sambaṇdhe 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ayatthanti idaṃ sāmissarādisuttavacanaṃ ubhayassa chaṭṭhisattamīsaṅkhātassa vibhattidvayassa vidhānatthaṃ. Itarathā gavaṃ sāmīti evaṃ sambaṇdhe chaṭṭhiyeva siyā. Dāyaṃ ādadātīti = dāyādo. Patibhū nāma pāṭibhogo pur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raṇantī upadhāraṇaṃ. Jātiyā ca guṇena ca kiriyāya ca nāmena ca dabbasamudāyato ekadesassa dabbassa puthakkaraṇaṃ visuṃ 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ussānanti samudāyavacanaṃ. Ekadesabhūto bhūmipati khattiyajātiyā niddhārīyati, manussānaṃ antare khattiyo sūratamoti. Gāvīnamantare kaṇhaguṇayuttagāvī sampannakhīratamā, makhurakhīratamāti kaṇhaguṇena niddhāraṇaṃ. Addhikānaṃ pathikānaṃ antare dhāvanto dhāvanakiriyāya yutto puriso sīghatamoti kiriyāya niddhā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aranaṃ = ādaro, na ādaro = anādaro. Kimetenāti avamaññanā anādaro, tasmiṃ anādare kiriyāya visese gamyamāne, bhāvavatāti ettha bhāvoti anādarakiriyāyantaropalakkhaṇabhūtā kiriyā. Tādiso bhāvo etassa atthīti(kiriyāya) = bhāvavā, tato-bhāv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oṭayanto paharanto sivirājassa pekkhato passantasseva so tasmiṃ ādaramakatvā puttake neti. Kammañca karaṇañca nimittañca, tāni yeva atthā, dvaṇdaparattā aṇthasaddo paccekaṃ yojanīyo. Tadanuparodhenāti paribhāsato na sabbattha kammakaraṇ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mmesūti cammanimittaṃ haññati. Sampajānassa musāvādabhaṇ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karaṇanimittatthesūti ito paraṃ "sattamī" tveva adhikāro veditabbo. Sammā padīyati etassāti = sampadānaṃ, tasmiṃ sampadānatthe kvaci satta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dāti yoge evāyaṃ tadanuparodhenāti vacan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ttha kañcanamayanti yā nārī palālamayaṃ palālena nibbattaṃ mālaṃ cetiye datvāna sādhukaṃ tassa pūjanavasena datvā puna bhavantare kañcanamayaṃ suvaṇṇamayaṃ uracchadamālaṃ sahajātiyā alattha paṭilabhi. Sā pana bojjhaṅgīkaṃ ca sattabojjhaṅgamālañca teneva puññena alatth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miyā attho = pañcamyattho, tasmiṃ rakkhaṇatthānaṃ payoge c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lo ca bhāvo ca = kālabhāvā. Tesu. Kālo nāma nimesādiko tattha nimeso nāma akkhinimīlanaṃ, khaṇalavamuhuttādayo tato adhikakālavisesā. Pubbaṇhaaparaṇharattiṇdivaaddhamāsasaṃvacchārādayo ca. Bhavanaṃ bhāvoti katvā idha bhāvo nāma kiriyā, sā ca kiriyantarassa upalakkhaṇāva. Upalakkhīyati etāyāti = upalakkhaṇā, saññāṇamidha adhipp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5] [\x 3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lakkhaṇe kiriyantarūpalakkhaṇe bhāvatthe ca pavattamānaliṅgambhā bhavatīti attho. Tassāti adhammikassa rañño dese, phussamāsamhā paresu tīsu māsesu gatesu ito kappato, bhojiyamānesūti ettha bhojanakiriyā devadattassa gamanakiriyāyopalakk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o ca adhi ca = upādhi, tehi yoge. Ettha ca hisaddo luttaniddiṭṭhoti veditabbo. Adhiko ca issaro ca tesaṃ vacane = adhikatthaissaratthābhidhāne sattamīvibhatti hotīti attho. Upakhāriyanti ettha adhikatthe upasaddo. Tena doṇaṭṭhakadvayaparimāṇāya khāriyā adhiko kosoti apekkhāyaṃ doṇotī anupayogo upanikkheti pañcadasakalañjaparimāṇasuvaṇṇato adhikaṃ. Kiṃ tanti apekkhāyaṃ kahāpaṇanti anupayogo. Adhidevesūti devehi adhiko. Ko so? Sabbaññū bud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ṇḍito ca ussukkañca tesu: ussukassa bhāvo = ussukkaṃ, sabyāpāratā. Saīhatthoti saussāh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bbidhanti kammakattukaraṇasampadānāpādānaokāsaññānaṃ vasā kārakanti kiriyānipphattisādhakaṃ sabbaṃ chappakāraṃ hoti. Parikappato ekatte chakārakabhāvamāpajjateva. Pabhedā attano pakārabhedato chabbīsativi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Nibbattanīyaṃ vikaraṇīyaṃ pāpanīyanti tividhampi kathitaṃ akathitaṃ abhihitaṃ anabhihitanti aparena catubbidhena vohārabhedena siddhatti evaṃ kammakārakaṃ sattavidhaṃ bhave. Pañcavidhoti suddhakattā hetukattā kammakattā abhihitakattā anabhihitakattā cā ti pañcavidho 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ikabāhiravasena karaṇaṃ karaṇakārakaṃ, duvidhaṃ. Anivāraṇaajjhesanaanumativasena sampadānakārakaṃ tidhā mataṃ. Niddiṭṭhavisayaupāttavisayaanumeyyavisayavasena calācalabhedato apādānakārakaṃ pañcavidhaṃ. Ādhāro pana byāpikaopasilesikasāmīpikavesayikabhedena catubbidho hotīti evaṃ pabhedato chabbīsavidhaṃ kārakaṃ hotīti sambaṇ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liṅgāliṅgādibhedānamatthānaṃ paccattasabhāvamattaparidīpakavacanaṃ paccattavacanaṃ nāma. Yathāha: mahāniruttiyaṃ: "paccatta"nti ādinā vibhattīnaṃ saṃgahagāthā vuttā.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Calādibhedato" - maram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paccattanti paccattavacanaṃ, paṭhamā. Nibbattanīyādi kammena upayujjamānattā upayogavacanaṃ dutiyā tathā karaṇanti karaṇavacanaṃ tatiyāvibhattiyā etaṃ adhivacanaṃ. Sampadānīyaṃ catutthivacanaṃ. Yasmā nissarati apeti taṃ nissaraṇassa avadhibhūtaṃ vatthu nissakkannāma. Tattha nissakkaparidīpakaṃ vacanaṃ = nissakkavacanaṃ-pañcamī. Saṃ etassa atthīti = sāmi, pariggahādivasena paricchinnassa vatthuno pariggāhakādivasena nissayabhūtaṃ vatthu sāmi nāma. Pariggāhakādinissayavatthuno paridipakaṃ vacanaṃ sāmivacanaṃ, chaṭṭhi. Bhūmiyaṃ bhavaṃ bhummanti kattukammānaṃ okāsaparidīpakaṃ vacanaṃ = bhummavacanaṃ sattamī. Ālapananti āmantaṇavacanaṃ. Taṃ aṭṭhamaṃ aṭṭhamī vibhattīti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ro naraṃ yācati kiñci vatthuṃ</w:t>
      </w:r>
    </w:p>
    <w:p>
      <w:pPr>
        <w:pStyle w:val="PlainText"/>
        <w:rPr>
          <w:rFonts w:ascii="URW Palladio ITU" w:hAnsi="URW Palladio ITU" w:cs="URW Palladio ITU"/>
        </w:rPr>
      </w:pPr>
      <w:r>
        <w:rPr>
          <w:rFonts w:cs="URW Palladio ITU" w:ascii="URW Palladio ITU" w:hAnsi="URW Palladio ITU"/>
        </w:rPr>
        <w:t xml:space="preserve">Narena dūto pahito narāya, </w:t>
      </w:r>
    </w:p>
    <w:p>
      <w:pPr>
        <w:pStyle w:val="PlainText"/>
        <w:rPr>
          <w:rFonts w:ascii="URW Palladio ITU" w:hAnsi="URW Palladio ITU" w:cs="URW Palladio ITU"/>
        </w:rPr>
      </w:pPr>
      <w:r>
        <w:rPr>
          <w:rFonts w:cs="URW Palladio ITU" w:ascii="URW Palladio ITU" w:hAnsi="URW Palladio ITU"/>
        </w:rPr>
        <w:t>Narā tamādāya narassa etaṃ</w:t>
      </w:r>
    </w:p>
    <w:p>
      <w:pPr>
        <w:pStyle w:val="PlainText"/>
        <w:rPr>
          <w:rFonts w:ascii="URW Palladio ITU" w:hAnsi="URW Palladio ITU" w:cs="URW Palladio ITU"/>
        </w:rPr>
      </w:pPr>
      <w:r>
        <w:rPr>
          <w:rFonts w:cs="URW Palladio ITU" w:ascii="URW Palladio ITU" w:hAnsi="URW Palladio ITU"/>
        </w:rPr>
        <w:t>Nare nidhetī nara! Taṃ nibod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saṃ vibhattīnaṃ udāharaṇasaṅgahagā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rūpasiddhiṭīkāyaṃ kārakanayo tati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āni nāmikavibhattinaṃ atthabhedaṃ dassetvā tadanantaraṃ nāmānaṃ samāso yuttatthoti vuttasuttānusārena samāsārambhaṃ dassetuṃ atha nāmānamevāti ādi āraddhaṃ. Nāmaṃ nāma dabbajātiguṇaparimāṇasaṅkhyādivācakaṃ saliṅgāliṅganāmavasena ca suddhanāmanipātopasaggasamāsanāmavasena ca taddhita kīkatakiccadhātuppaccayantaitthippaccayantāti paccayantanāmavasena bahuvidhaṃ syādivibhattyantapadaṃ, aññamaññasambaṇdhītanti rañño purisoti ādinā visesanādiatthadīpanato atthadvārena aññoññasambaṇd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ca samāso pubbuttarādiatthavasena catubbidhopi pubbapadavibhattiādibhedena anekavidhopi abyayibhāvādisaññāvasena chappakāroca hotiti dassetuṃ saññāvasenāti ādi vuttaṃ. Pakārabhedakathanaṃ cettha samāsabhedaparicchedaniyamavidhidassanatthaṃ, tattha* tesu. Pubbapadatthappadhānatt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Paṭiggāhakādivasena"</w:t>
      </w:r>
    </w:p>
    <w:p>
      <w:pPr>
        <w:pStyle w:val="PlainText"/>
        <w:rPr>
          <w:rFonts w:ascii="URW Palladio ITU" w:hAnsi="URW Palladio ITU" w:cs="URW Palladio ITU"/>
        </w:rPr>
      </w:pPr>
      <w:r>
        <w:rPr>
          <w:rFonts w:cs="URW Palladio ITU" w:ascii="URW Palladio ITU" w:hAnsi="URW Palladio ITU"/>
        </w:rPr>
        <w:t xml:space="preserve">* "Tatrā"ti mudditarūpasiddhipāliyaṃ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7] [\x 3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te paṭhamaṃ āgatattā ca paṭhamaṃ abyayībhāvasamāso vuccati. Samassamānaupasaggādisakapadato aññaṃ samīpādipadaṃ assapadaṃ. Tena viggaho visesena gahaṇaṃ assāti = assapadaviggaho. Aniccasamāsassa hi rañño puttoti ādisu viya sakapadena viggahavākyasambhavato. Idha ca tadasambhavā assapadaviggahoti vuttaṃ so ca kho yebhuyyavaseneva nipātapubbakesu antovassādīsū pana sakapadenāpi kvaci viggahavākyasambhavato. Viggaheti visesena atthaggahaṇe 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ggo ca nipāto ca pubbo pubbako vā assāti = upasagganipātapubbako. Tena "sugaṇdho susīlo asamo"ti ādīsu nātippasaṅgo. Abyayībhāvoti garusaññākaraṇato vā idha aññassa padassa asutattā upasagganipātānaṃ sutattā ca teheva yuttattho nāmikasaddo samasyateti dassetuṃ tehevāti ādi vuttaṃ. Yehi pana ekavākyatāya yojetuṃ yuttatthaggahaṇādhikāro anicchito, tesaṃ matena tassa tassa samāsassa abyayībhāvatappurisādisaññānaṃ mukyato vihitattā aññathānuppavattivasena taṃtaṃsaññāvidhāyakasuttāneva atthato samāsavidhāyakānīti ñāse vuttapariyāyaṃ dassetuṃ idha abyayībhāvādisaññāvidhāyakasuttānevāti ādi vuttaṃ. Tathā hi vuttiyaṃ vuttaṃ: "upasagganipātapubbako abyayībhāvasañño hotī"ti ādi. Idha pana upasagganipātapubbako yuttattho samasyate, so abyayībhāvasañño ca hotīti vuttaṃ abyayatthapubbaṅgamattāti abyayatthabhūtapadatthappadhānattā assa samāsassa abyayatthaṃ vibhāvayatīti vuttaṃ. "Upanagara"nti ādīsu anabyayauttarapadaṃ purimapadassa visesanato appadhānaṃ jātanti dassetuṃ anabyayanti ādi vuttaṃ. Abyayībhāvoti ettha abhūtatabbhāve karabhūdhātu yoge sampajjamāne kattari paccayādaniṭṭhā nipātanāsijjhantīti īppaccayaṃ katvā rūpasiddhi veditabbā. Tena "bahulīkataṃ bahulīkarontī"ti ādi ca siddh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yujjamānapadatthānanti visesanādippakāravasena aññamaññaṃ sampayujjamānapadatthānaṃ tesaṃ syādivibhattyantānaṃ rañño purisoti ādivākye bhinnatthānaṃ nāmānaṃ yo yuttatthabhūto "rājapuriso"ti ādiko padasamudāyo so samāso nāmāti attho. Upasagganipātānampi tato ca vibhattiyoti sutte liṅgabhāvena gahitatāya nāmikavibhattiyogato upasagganipātapubbakoti sutte suta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8] [\x 3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nāmabhāvena gahaṇaṃ adhippetanti dassetuṃ nāmāni syādivibhatyantāniti vuttaṃ. Samassateti asu saṃkhepesaṃ pubbo. Tato kammani attano pade yappaccaye kate rūpaṃ. Samāsīyatīti yaṃ pana ñāse āgataṃ tampi samasanaṃ samāso taṃ karīyatīti atthe dhāturūpe nāmasmā ṇayo cāti sutte caggahaṇena ṇappaccaye kate kammani ru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mantaranti tesaṃ samāsataddhitānaṃ antaraṃ nānattaṃ ubhinnaṃ vibhāgo padānaṃ saṃkhepo ekapadattaṃ samāso. Padappaccayānaṃ saṃhitaṃ taddhitanti evaṃ ñātabbanti attho yuttatthaggahaṇassa saṅgatatthapakkhe phalaṃ dassetuṃ bhinnatthānaṃ ekatthabhāvoti ādi vuttaṃ. Tattha bhinnatthānanti rañño purisoti ādimhi vākye nānāvibhatti yuttānaṃ sakatthavācakavasena bhinnatthānaṃ dvinnaṃ pubbuttarānaṃ padānaṃ visesanavisesitabbādivasena saṅgatatthasaṅkhāto ekatthabhāvo ekatthatā padasaṅghātattādivasena ekasmiṃ atthe vutti. Rājapurisoti ādikassa samāsassa padasaṅkhepassa lakkhaṇaṃ yadā pana yutto sambaṇdho attho assāti = yuttatthoti aññamaññasambaṇdhavasena apekkhalakkhaṇo samāso icchito, tadā yuttatthaggahaṇaphalaṃ dassetuṃ sambaṇdhatthena yuttatthaggahaṇenāti ādi vuttaṃ. Aññamaññānapekkhesūti rājasaddassa bhaṭasaddeneva sambaṇdhato puttasaddassa devadattasaddena sambaṇdhato aññamaññānapekkhattā "bhaṭo rājaputto devadattassā"ti samāso na hotīti attho. Devadattassa kaṇhā dantāti ettha kaṇhasaddassa sāpekkhatāya devadattadantā"ti samāso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ariṇāmenāti nāmānaṃ samāso yuttatthoti ito yuttatthaggahaṇaṃ atthavasā vibhattivipariṇāmoti paribhāsato vibhattiyā vipariṇāmena aññathattena tesaṃ gahaṇaṃ apekkhitvā yuttatthānanti chaṭṭhiyantavasena idhānuvattatīti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etabbāti = lopyā lūpacchedane, kammani ṇyappaccayo. Vuddhādimhi ca kate yavataṃ talanādisutte kāraggahaṇena pyassa pakāre kate 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ti imasmiṃ sutte. Anuvattiyuttatthaggahaṇena samāsataddhitaāyādipaccayantavasena tividhāpi yuttatthā gahitāti dassetuṃ padantarena vāti ādi vuttaṃ. Tena ye i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9] [\x 3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uttatthā tesaṃ sabbesaṃ ekatthibhūtānaṃ samāsānaṃ taddhitappaccayantānaṃ āyādippaccayantānaṃ ca avayavabhūtā vibhattiyo lopetabbāti yojetabbaṃ. Samāsaggahaṇādhikāreti ettha yadā samāsaggahaṇānuvattanampi icchitaṃ, tadā yuttatthānaṃ samāsānaṃ vibhattiyo lopetabbā hontīti atthasambhave tesaṃgahaṇassa adhikattā tesaṃ gahaṇena taddhitāyādipaccayantavibhattiādīnampi lopo hotiti vuttiyaṃ vuttanti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bhaṅkarādīsūti ettha ādisaddena "dīpaṅkaro jutiṇdharo raṇañjaho"ti ādi alopasamāso gayhati. Tesaṃ vibhattiyo lopā cāti ito lopaggahaṇaṃ ca vipariṇāmena luttāsu vibhattīsūti vattate. Nāmānaṃ samāso yuttatthoti ito yuttatthaggahaṇ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o anto assāti = saranto, tassa sarantassa tividhassāti samāsataddhitaāyādipaccayantavasena tippakārassa. Ko samudayo assāti = kiṃsamudayo. Imesaṃ paccayā = idaṃ-paccayā, idaṃpaccayā eva = idappaccayatā. Na tu"imappaccayatā"ti pāṭho dissati. "Idamatthikatā"di cettha nidassanaṃ. Imassidamaṃsisūti ādisu idaṃsaddassa akārantavasena vacanaṃ sukhuccāraṇatthanti daṭṭhabbaṃ. Yaṃti saddarūpaṃ padantameva samāse dissati. Taṃ tassa liṅgassa pakatirūpaṃ nāma. Kiṃsaddo ca samāse niggahītantova dissati. Yathā "kiṃsamudayo-kiṃnidāno-kiṃpabhavo ayaṃkāyo kimimehi thanti evamādi ca. Kissa ka ve cāti ettha pana byañjanasmiṃ niggahītaṃ luttanti daṭṭhabbaṃ. Teneva niruttiyampi "kiṃ idanti" pakatiantavasena patiṭṭhitanti daṭṭhabbaṃ. Yañcetaṃ imassidamaṃsisu napuṃsaketi 'idaṃ' saddassa 'imaṃ' rūpaṃ nipātetvā tassa "imassidamaṃsisu napuṃsake"ti "idaṃrūpaṃ vihitaṃ. Idaṃrūpassa appavisayatāyāti daṭṭhabbaṃ. Itarathā idaṃpaccayatāti pāṭhavirodho siyā. Yaṃ pana ñāse vuttaṃ-māgadhikavacane byañjanantasaddānaṃ abhāvassa pakati vassa sarantassāti ettha sarantaggahaṇameva ñāpakanti. Taṃ na yujjati. Caggahaṇena byañjanantassa samuccayassa sambhavato. Niggahītantānampi, kiṃ idaṃti ādi nāmānaṃ ca, tikkhattumādipaccayantānaṃ evaṃ muhuṃ alaṃ halaṃ ciraṃ haṃ visunti ādīnaṃ ca nipātānaṃ māgadhikavacanepi samupalabbhanato byañjanantassāp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Atthasambhavena" sabb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0] [\x 4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ggahaṇena pakatibhāvo siddhoti veditabbaṃ. Nanu ca vibhattinimitto hutvā liṅgantapakatirūpassa yo ādesādi vikāro āpanno so vibhattilope sati ātapābhāve chāyā viya sayameva nivattati, nimittassa ābhāve nemittikassāpi abhāvato. Tasmā ayaṃ pakatibhāvavidhi niratthakoti ce? Na. Anekantikattā "nimittābhāve nemittikābhāvoti massa ñāyassa," tathā hi suriyāpagame tannimittassa āyati uppajjanārahassa chāyātapādisseva nivatti hoti. Na pana tannimittābhāve uppannassa suriyakannaggino paṭhaviādīnaṃ sukkhabhāvādissa cāti dassetuṃ nimittābhāveti ādi vuttaṃ. Sakapphavirahenāti ettha "rājapuriso"ti ayaṃ saddo yasmā na rājānaṃ dīpeti nāpi purisamattaṃ, api tu rājasambaṇdhi* purisavisesaṃ dīpeti. Tato pubbuttarānaṃ dvinnampi padānaṃ sakatthamattassa dīpanato paccekaṃ niratthakattā liṅgasaññāya asambhavato vibhattuppatti na siyāti tassa padassa saṅgatassa nāmabyapadesassātidesatthaṃ idaṃ vuttanti adhippāyo. Atha vā avayavaniratthatāya liṅgatthe paṭhamāti ādinā vibhattuppatti na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ṅgaṃ ca nipaccateti iminā ca 'rāja' itī 'purisa' iti ca kevalaṃ nāmasseva nipātitattā "dhātuliṅgehi parāppaccayāti vacanato ca dhātuliṅgehi parappaccayantānaṃ kārakavāsiṭṭhādīnaṃ ca liṅgavohāradassanato kittaddhitantānaṃ samāsassa ca pakatināmasseva liṅgasamānanāmabyapadesatthamidaṃ taddhitasamāsakitakāti ādi suttaṃ āraddhanti daṭṭhabbaṃ. Taddhitaṃ ca samāso ca kitako ca = taddhitasamāsakitakā. Tave ca tūna ca ādi yesaṃ te yathā vuttā. Tappaṭikkhepena ātavetūnādayo. Tesu tavetuṃtūnatvāppaccayesu aparabhūtesu kitakā nāmamiva daṭṭhabbā. Etena tesaṃ tavetūnappaccayantānaṃ nipātamattaṃ dassitaṃ hoti. Tabbānīyādikiccappaccayantassa itthiyaṃ vihitaāīādiitthipaccayantassa ca ādisaddena saṅgahitassa khādidhātupaccayantādissa ca nāmabyapadeso attho payojanaṃ assāti = nāmabyapadesatthaṃ. Apareti bāhiraveyyākaraṇā. Te pana atthavantānaṃ padasamudāyānaṃ nāmabyapadeso siyā. Tadā so samāsasseva bhajati na vākyassāti niyamatthaṃ idha samāsaggahaṇanti vadanti, tampi yuttamev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Rājassa sambaṇdhi" bahusu.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401] [\x 4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gganipātapubbakoti ādito abyayībhāvoti idhānuvattate napuṃsakaliṅgova daṭṭhabboti napuṃsakaliṅgaṃ etassāti napuṃsakaliṅgo eva veditabbo. Na cāyaṃ kāriyātideso. Abyayībhāvassa hi pubbapadatthappadhānattā aliṅgatte sampatte so napuṃsakaliṅgoti napuṃsakaliṅgattaṃ vidhīyate. Sesesu ntuvāti ādisu viya ettha ivasaddassa adassanatoti daṭṭabbaṃ. Dvaṇdatappurisānaṃ viya tiliṅgatte sampatte napuṃsakattamanena vidhīyateti veditabbaṃ. Tipaññanti ādisu viyāti yathā tisso paññā samāhaṭāti atthe digusamāsaṃ katvā digussekattanti ekatte napuṃsakaliṅgatte ca kate tipaññanteva rūpaṃ hoti na tiñāṇanti. Evaṃ adhipaññanti ādisu napuṃsakaliṅgatte katepi adhiñāṇanti ñāse vuttasaddantarābhāvappasaṃgo na hotiti daṭṭhabbaṃ. </w:t>
      </w:r>
    </w:p>
    <w:p>
      <w:pPr>
        <w:pStyle w:val="PlainText"/>
        <w:rPr>
          <w:rFonts w:ascii="URW Palladio ITU" w:hAnsi="URW Palladio ITU" w:cs="URW Palladio ITU"/>
        </w:rPr>
      </w:pPr>
      <w:r>
        <w:rPr>
          <w:rFonts w:cs="URW Palladio ITU" w:ascii="URW Palladio ITU" w:hAnsi="URW Palladio ITU"/>
        </w:rPr>
        <w:t xml:space="preserve">Kvacīti kvaci samāsanta iccādito anuvattate katthaci amādesanivattanatthaṃ. Akārantā abyayībhāvāti che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iti adhikārato ambhāvo pañcamyā vibhattiyā na hoti, tatiyāsattamijaṭhīnaṃ ambhāvo pana vikappena hotīti yo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upanagaranti tesaṃ naragassa samīpānaṃ. Deh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upasaggo abhāvatthe vattate. Tena abhāve vattamānena saha samāsaṃ dassetuṃ abhāveti ādi vuttaṃ. Daratho kilesapariḷā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sarūpaṃ attano rūpānukūlaṃ. Rūpassa yogganti anu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ese byapanicchā = vīcchā. Attānamattānaṃ patīti gamakattā sakapadena viggaho. Aṇvaddhamāsanti addhamāse addhamāse devo v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ubbīyanti anupaṭipāṭ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ssa udakappavāhassa attānamadhikiccāti ettha attāti cittaṃ vuccati. Ajjhattanti cakkh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iyādāti avadhi. Abhividhi abhibyāpanaṃ. Āpanakoṭiyāti jīvitapariyosānaṃ.</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Dvaṇdatappurisādina"nti no 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2] [\x 4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umārehi yasoti anupasampannehi abhibyāpī mahākaccāyanassa kittisaddo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 samāsanta iccādito samāsassa antoti ca vattamāse ayaṃ vidhi vuccati. Idha vuttiyaṃ abyayībhāvaggahaṇanānuvattanaṃ samāsopalakkhaṇaṃ. Tena "catuddisaṃ mukhanāsikaṃ asaddha"nti ādisu dvigudvaṇdabahubbihīsupi napuṃsake vattamānassa sarassa rassattaṃ siddhaṃ hoti. Maṇikāti udakacāṭ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ṃ vibhattīnanti ādito vibhattīnaṃ, abyayībhāvāti cānu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ratti = lopo. Tabbiparītatthena ca ukārasseva gahitattā ṭhānāsannatāya ca okārassa bhavanaṃ rassattaṃ ukāro eva bhavati. Ye yeti vīcchāyaṃ yathāsaddassa atthadassanaṃ. Padatthānatikkameti sattiādikassa padatthassa anatikkame yathāsaddassa samāso dassīyati. Yathākkamanti kamaṃ anatikkamitvā k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 iccayaṃ nipāto avadhāraṇe vattate. Tadatthadassatthanaṃ yattakoparicchedoti vuttaṃ. Yācatā yattako āyuparicchedo = yāvatāyukaṃ, vassānaṃ anto = antovassaṃ, vassakālassa antoti attho. Heṭṭhāpāsādaṃ pāsādassa heṭṭhā yaṃ heṭṭhimatalaṃ. Purebhattaṃ bhattakālato pubbeti attho. Abyayībhāvasamā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esanaṃ pubbapadamassāti = visesanapubbapado. Esanayo sesesupi. Upamīyati etenāti = upamānaṃ. Taṃ uttarapadaṃ etassāti = upamānuttarapado. Sambhāvanādīpakaṃ itisaddasahitaṃ pubbapadamassāti = sambhāvanāpubbapado. Avadhāriyamānatthadīpakaṃ evasaddasahitaṃ pubbapadamassāti = avadhāraṇapubbapado. Na iti nipāto = nanipāto, so pubbapadamassāti = nanipātapubbapado. Ku iti nipato pubbapadamassāti = kupubbapado. Pādayo upasaggā pubbapadamassāti = pādipubbapado, upasaggapubbapa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tesu: visesanapubbapado kammadhārayasamāso tāva paṭhamaṃ dassīyati. Tulyādhikaraṇabhāvo samānādhikaraṇatā, tassa tulyādhikaraṇabhāvassa pākaṭatthaṃ casaddatasaddānaṃ payujjanaṃ hoti. Ito paranti abyayībhāvasamāsato uddh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Bhavanta"nti maññ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3] [\x 4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anāmaggahaṇaṃ samāsaggahaṇañcānuvattate. Dvipade tulyādhikaraṇeti bhūmmavacanaṃ, na upayogavacananti dassetuṃ dvipade tulyādhikaraṇe satīti vuttaṃ. Visesanavisesitabbabhāvenāti ettha yena jātiguṇakirayādinā vatthu visesīyati vatthantarasādhāraṇabhāvato nivattīyatīti tassa visesanaṃ. Yathā "khattiyakaññā nīluppalaṃ yācakajano." Ādisaddena dabbanāmagottādi saṅgayhati. Yathā "chaddantanāgarājā, bhūridantanāgarājā,* gotamabuddho"ti ādi. Avisiṭṭhassa ca vatthuno vyābhivārasiddhiyaṃ visesanaṃ sātthakaṃ bhavatīti mahantaguṇena puriso visesīyati. Kamme satīti ettha kaṭaṃ karotīti ādisu yasmā nibbattanīyādibhedakaṭarūpādike kamme sati tannibbattānādikirayāya pahāṇā dānalakkhaṇassa ahitaparivajjanahitagahaṇassa tena kaṭādinā sādhetabbassa vā payojanassa ca sambhavo hoti, tasmā kammamiva dvayaṃ dhāretīti vuttaṃ. Samāsena vāti visesanavisesanīyabhāvena ekatthajotakena "mahāpurisa" iti vuttapadasaṅkhepeneva vutto attho etesanni = vuttatthā, te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cāti kammadhārayasamāse. Mahataṃ mahā tulyādhikaraṇe pade, saṅkhyāpubboti vacanato visesanassa pubbanipāto sid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ipadeti ādito kammadhārayo saṅkhyāpubboti ādito digūti cānu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vatthasaññāyāti atthamanugatāya saññāya. Guṇamativattoti visesanabhāvena guṇabhūtaṃ pubbapadatthaṃ ativatto atikkanto. Visesitabbe uttarapadatthe vattanti. Abhidheyyassa viya vacanaṃ assāti = abhidheyyavacano. Abhidheyyassekattabahuttānurūpaṃ ekavacanaṃ bahuvacanaṃ ca hotīti attho. Parassa uttarapadassa liṅgaṃ viya liṅgamassāti = paraliṅgo. Samudāyassa sādeso. Sasaddādeso. Puṇṇo mantāniputtoti ādisu anabhidhānato samāso na hoti. Kevalaṃ anuppayogena pubbapadatthaniyam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antī vattateti sesato lopaṃ gasīpīti ito lopanti anuvattat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Bhūridattanāgarājāti-bahusu</w:t>
      </w:r>
    </w:p>
    <w:p>
      <w:pPr>
        <w:pStyle w:val="PlainText"/>
        <w:rPr>
          <w:rFonts w:ascii="URW Palladio ITU" w:hAnsi="URW Palladio ITU" w:cs="URW Palladio ITU"/>
        </w:rPr>
      </w:pPr>
      <w:r>
        <w:rPr>
          <w:rFonts w:cs="URW Palladio ITU" w:ascii="URW Palladio ITU" w:hAnsi="URW Palladio ITU"/>
        </w:rPr>
        <w:t xml:space="preserve">"Samudāyo"ti bahusu. "Samudāye"ti vā pā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4] [\x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massa a = puma iti katvā pumasaddantassa akārassa lopo. Antāpekkhāyaṃ chaṭṭhi. Liṅgādisūti visesanaṃ. "Itthipumanapuṃsaka"nti ādisu atippasaṅganivattanatthaṃ samāsesūti bahuvacanaṃ. "Pumbhāvo"ti ādi samāsabahuttadassan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taṃ mahā iccādito tulyādhikaraṇe pade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dhārayo iti saññā etassāti = kammadhārayasañño. Tasmiṃ = kammadhārayasañño. Ettha saññāgahaṇaṃ subodhatthaṃ. Bhāsito pubbe pumā etenāti = bhāsitapumā, dutiyā ca sā bhikkhācāti = dutiyabhikkhā. Evaṃ dutiyāvibhatti. Ettha pubbapadassa saññāsaddatā pumbhāvātideso na hoti. Nāgī ca sā māṇavikā cāti = nāgamāṇavikā. Pubbapadesvāyanti yadi hi ñāse vuttanayena uttarapadassāpi pumbhāvātideso siyā, tadā khattiyakumārīti ādisu "khattiyakumāro, kumārasamaṇo, taruṇabrāhmaṇo"ti evaṃ aniṭṭharūsappasaṅgo siyā. Tasmā pubbapadassevāyaṃ pumhāvātidesoti veditabbaṃ. Itthiyamicceva anuvattate. Taṃ kimatthanti adhippāyo. Kumārī eva ratananti ādisu samānādhikaraṇassa pubbapadassa bhāsitapumatte satipi pumbhāvātideso na hoti. Uttarapadassa itthivācakattābhāvato gaṃgā, nadīti ādīsu pana pubbapadassa niccamitthiliṅgavācakattā pumbhāvātideso na hoti. Taṇhā eva nadī = taṇhānadī, paṭhavi eva dhātu = paṭhavīdhātu. Saññāsaddattāti jātiguṇakirayāvacatthādisaddā hi vatthūnaṃ visesanabhāvena parivattanti. Na tu naṇdā caṇdāti ādikā saññāsaddāti niyamaliṅgattā tesaṃ pumbhāvātideso na hoti. Tathā "paṭhamā vibhatti vattamānāvibhattī" ādisu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atthaṃ bhavo = puratthimo. Puratthimakāyo pubbakāyo, pacchā jāto = pacchimo. Nābhito uddhaṃ uparimakāyo, navo ca so āvāso cāti = navāvāso, kataro ca so nikāyo cāti = kataranikāyo, nikāyoti rāsi. Hetu ca so paccayo cāti hetupaccayo. Evaṃ "ārammaṇapaccayā"disu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līkatanti ettha abhūtatabbhāve sampajjamāne kattari karadhātuyoge īppaccayo. Nava parimāṇaṃ etassāti = navakaṃ, jīvitappadhānaṃ navakaṃ = jīvitanacakanti ettha "sānasāṭikā" disu viya majjhapada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anuparodhenāti vacanato jinavacanānuparodhenāti vuttaṃ. Vatthu ca taṃ viseso cāti = vatthuviseso. Evaṃ dhammavis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5] [\x 4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riyāsavasena siniddhuṇho. Māso muggasadiso aparantaviseno kataṃ ca taṃ appāvasiṭṭhatāya akataṃ cāti = katākataṃ, cittakammādi. Chiddaṃ ca taṃ acchiddaṃ cāti = chiddā-vachiddaṃ. Uccaṃ ca taṃ nīcaṭṭhena avacaṃ cāti = uccāvacaṃ-kiccaṃ. Sittaṃ ca taṃ udakena sammaṭṭhaṃ cāti = sittasammaṭṭhaṃ ṭhānaṃ. Gataṃ va taṃ paccāgataṃ cāti = gatapaccā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dhānānurodhatoti payogānukūlato, usabhasaṅkhātavasabhasadisattā vasabho, pumā ca so gavo cāti = puṅgavo. Mahāmohatamonaddhe loke saddhammapajjotakaraṇena ādiccasadisato buddho ca so ādicco cāti = buddhādicco. Vitthataṭṭhena gambhīraṭṭhena ca duruttaraṇato sāgarasadisattā vinayo ca so sāgaro cāti = vinayasāgaro. Puṇḍarīkaṃ setapadumaṃ. Padumamiva mukhaṃ = mukhapadu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uddakavaggulīnaṃ viya dhammoti uppannā saññā = dhammasaññā dhammoti saṅkhāto kathito = dhammasaṅkhāto, pāṇoti saññā = pāṇasaññā, sā assa atthīti = pāṇasaññī, tassa bhāvo = pāṇasaññitā. Dhammabuddhiti ādisu vuttaṭṭhānamappayogoti itisaddassa nivatti. Asubhanti saññā = asubhasaññā. Khaṇdhesu aniccanti saññā = aniccasaññā. Evaṃ anattasaññā sarīre catudhātuvavatthānavasena dhātūti uppannā saññā = dhātusaññā, dhātumattāsu itthīsu dhītāti uppannā saññā = dhītusaññā. Anattani khaṇdhapañcake attāti vipallāsavasena uppannā saññā = att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phalasaddahamānalakkhaṇā aveccappasādasaṅkhātā ca saddhāyeva dhanaṃ = saddhādhanaṃ, pasādacakkhu eva attano maṇdatikkhavasena dassanaviññāṇassa maṇdatikkhabhāvakaraṇena ādhipaccaṭṭhena iṇdriyaṃ cāti = cakkhuṇdriyaṃ. Na tu attajīvādi. Evaṃ sotiṇdriyādīsupi. Pasādacakkhu eva attabhāvābhāvato arūpadhammānaṃ jātidesaṭṭhena ākarattā āyatananti = cakkhāyatanaṃ. Na tu attajīvādi. Evaṃ sotāyatanādīsupi. Pasādacakkhu eva salakkhaṇadhāraṇato nijijīvanissattaṭṭhena dhātūti cakkhudhātu, evaṃ sotādhātādayo. Cakkhuviññāṇavīthiyā pavattimukhattā cakkhudvāraṃ. Evaṃ sotadvārādīnipi nīlādivaṇṇasaṅkhātarūpameva dassanakirayāya viññāṇassa ārammaṇaṃ, tannissiyabhūtaṇṭhānanni = rūp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evāti tassa samudāyasseva attaṃ hoti, na tu tadekadesassa. Yadanupapannāti ettha akārassa dassan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6] [\x 4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arathā suttārambhassa niratthakabhāvāpattito. Samudāye pavatto saddo avayavepi dissati. Yathā samuddo diṭṭhoti ādisu viyāti dassetuṃ tappurisekadesattāt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u ca 'na' iti nipātena kathaṃ samāso yujj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ā yato, vijjamānassa vatthuno, desādiniyamaṃ, desakālaākāraniyamaṃ, vinā, taṃ ṭhapetvā, nisedho na yuttova. Tathāpi idha coro natthi idāni coro natthi nāyaṃ coroti vā evaṃ desakālākāraniyameneva sato paṭisedho yujjeyya, nāpi asato avijjamānassa nanavisāṇādīnaṃ nisedho yutto, aphalattā. Tasmā desakālādibhedānavacchīnnaṭṭhena brāhmaṇasaddena saha brāhmaṇatthe avattamānena vā tena saha abrāhmaṇoti kathaṃ samāso siyāti codanaṃ dassetuṃ na nisedhoti ādi vuttaṃ. Nisedhatthānuvādenāti desādiniyameneva nisedhassa nisedhatabbassa atthassa anuvādena. Sadisatopi osāritatthassa anubhāsanena, khaṇdhasantānavinimmuttassa parābhimatakattuno viya katthaci jīvasarīre paṭisedhavidhānaṃ idha satiṇdriyaṃ viññāṇabyatiritto kattā upalabbhatīti paṭisedhanaṃ micchāgāhaṃ gahetvā ṭhitassa paravādino micchāgāhabhāvassa ñāpanatthaṃ yujjateva yathā cīvarādidhāraṇena bhikkhusadisākārena carantaṃ dussīlapuggalaṃ ajānitvā ayaṃ bhikkhūti micchāgāhaṃ gaṇhantamuddissa nāyaṃ bhikkhūti nisedhetabbassa pacchānubhāsanena paṭidhenaṃ parassa vipariyāsaggāhanivattanatthaṃ yujjati. Evaṃ brāhmaṇasadisaṃ brāhmaṇanti vadati sati nāyaṃ brāhmaṇoti nisedo yujjatevāti pari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edhatabbameva cāpasajjāpetvā sadisattānapekkhaṇena paṭisedo = pasajjapaṭisedho. Yatha: asaddhabhojī paritulikamatthamuggayha uttarapadatthassa * asanaṃ khepo nivattanaṃ pariyādāso. Asūriyampassāti suriyaṃ na passatīti asuriyampassāti ettha hi dassanakirayāpaṭisedhasseva padhānattā pasajjapaṭisedhova attho pariyādāsitvāti brāhmaṇatthaṃ nivattetvā, uttarapadatthanivattanena hi taṃsadisādiatthassa vidhānaṃ pariyudāso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unatthitāti vatthuno abhāvo. Asaddhabhojīti ādīsu viya kirayāpaṭisedho. Aññatra vuttati nivattetabbavatth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Saññāosāritatthassā"ti katthaci.</w:t>
      </w:r>
    </w:p>
    <w:p>
      <w:pPr>
        <w:pStyle w:val="PlainText"/>
        <w:rPr>
          <w:rFonts w:ascii="URW Palladio ITU" w:hAnsi="URW Palladio ITU" w:cs="URW Palladio ITU"/>
        </w:rPr>
      </w:pPr>
      <w:r>
        <w:rPr>
          <w:rFonts w:cs="URW Palladio ITU" w:ascii="URW Palladio ITU" w:hAnsi="URW Palladio ITU"/>
        </w:rPr>
        <w:t xml:space="preserve">* "Dassanaṃ asana"nti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7] [\x 4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a taṃsadise vatthumhi vidhānassa padassa. Vutti pavattanaṃ, atthantaravidhānaṃ. Pariyudāsassa lakkhaṇaṃ nāma. Tasmā pariyudāsapakkhe "abrāhmaṇo"ti samāso sijjhatīti na koci do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nu iti codetukāmatāya parassa abhimukhīkaraṇe nipāto. Evaṃ santepīti pubbapadabhūtassa tassa uttarapadatthaṃ pariyudāsitvā taṃsadisādivācakattena atthantaravidhāne sati "abrāhmaṇo"ti evamādissa tappurisattā tassa uttarapadatthappadhānatā kathaṃ sambhaveyyāti codanā. Nāyaṃ doso. Kevalāti na iti nipātana asahitā. Brāhmaṇagahapatimanussādisaddā, brāhmaṇādiatthānaṃ eva vācakattena pākaṭā pasiddhiṃ gatā, kevalo bhūsaddo viya bhavanatthe. Na iti nipātayoge pana sati te brāhmaṇādayo saddā sadisādiatthassāpi vācakā honti. Anu abhi ādi upasaggayoge bhūdhātu viya anubhavanādiatthantareti dassetuṃ yadā te panād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ttarapadatthajotakoyevāti iminā tulyādhikaraṇatā cettha dassitāti daṭṭhabbaṃ. Amanussoti manussasaṇṭhāno yakkhādi. Tathā assamaṇo na byākatāti ettha byākatā nāma kusalākusalabhāvena kathitā. Tato paraṃ ca na byākatāti katvā vipākādayo. Dvādasaakusalacittuppādā saṅkiliṭṭhā akusalā. Tato apare asaṅkiliṭṭhā nāma. Sabbe lokiyā dhammā pariyāpannā paricchinnā loke antogadhā tato aññe apariya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obhoti lobhapaṭipakkho dhammo. Akatvāti kirayā nisedhamattako pasajjapaṭisedhasaṅkhāto abhāvo v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nassa tappuriseti ito nassa tappuriseti ca vattate. Na asso gadrabho anassābhidheyyo. Niccasamāsattāti pādipubbapadasseva kupubbapadassāpi tappurisassa niccasamāsattā aññapadena vig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nassa tappuriseti ca sare aniti ito sareti ca vattamāne kucchitaṃ asanaṃ = kadasanaṃ, kucchitā dārā = kūdārā, kucchitā diṭṭhi = ku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vacananti ettha kvacādimajjhuttarādinā dīgho. Padhānannī ukkaṭṭhaṃ, munivacanaṃ. Ayuttatthattāti ettha na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Tulyādhikaraṇatānacetthā"ti sabbattha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geyyāti apunageyyā. Na saddhaṃ bhuñjatīti assaddhabhojīti ādisu nassa byavahitena aññasāpekkhena kirayāpadena sambaṇdhato puna saddhādiuttarapadehi sambaṇdhabhāvena ayuttatthabhāvato aññamaññasambaṇdhattābhāvato yogavibhāgaṃ vinā aññena suttena samāso na sijjhatiti adhippāyo. "Yogavibhāgato iṭṭhappasiddhī"ti na cātisappaṅgo. Diṭṭho pubbaṃ puriso tathāgatanti kattari diṭṭho, diṭṭhapubboti ādisupi kammadhārayādilakkhaṇabhāvā yogavibhāgena samāso. Diṭṭhapubbā devāti ādi kammani, gatā pubbaṃ tenāti gatapubbā, disā. Paharaṇaṃ.Pah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dhārayasamā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 pubbe assāti = saṅkhyāpubbo. Digusadisattāti yathā ayaṃ digusaddo saṅkhyāpubbo kammadhārayo ekatthayogī ca tathā ayaṃ samāso taṃsadisatāya digūti vutto. Dvīhi avagacchīyitvā vā = digu. Digūti ettha saro rasso napuṃsaketi gosaddassokārassa rassattamukāro itarapakkhe pārādigamimhā rūti gamito rūppaccaye iminā nipātanena rassatte ca kate 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napuṃsakaliṅgoti ito napuṃsakaliṅgoti ca vattate. Samāhāradigussāti ettha samudāyappadhāno samāhāradigu nāma. Avayavappadhāno asamāhāro digu. Yathā"catuddisā." Aññatra panā ti asamāhāradigumhi, cattāri saccāni = catusaccaṃ, satta aṅgānīti sattaṅ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sassa ante ṭhitā samāsantagatā, tesaṃ. Rājādigaṇassa ākatigaṇattā dvirattādīsupi appaccayo. Tena appaccayavidhānena pañcagavanti ādi ca sijjhati. Kadimhā cāti ettha kappaccayānuvattanañca ujukameva sijjhatīti adhippāyo. Gaṇdhantassittaṃ mahāvuttināva si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gusamā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atoti dutiyādisamāsassa sambhavato so chabbidho paṭhamātappuriso kammadhārayoca, tulyādhikaraṇattā. Tatthāti tasmiṃ chabbidhe, dutiyāya sambaṇdhi tappuriso samāso = dutiyā tappuriso. Dutiyantaṃ pana gatādisakammakakītakantehi parapadehi saha samassateti dassetuṃ gatāti ād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9] [\x 4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ppurisoti ubhe tappurisāti ito tappurisoti vattamā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ṃ ādi yesaṃ te = amādayoti avisesena vuttepi nāmānaṃ samāsoti adhikārato nāmehītipi siddhaṃ. Uttarapadatthasaṅkhātassa abhidheyyassa vacanaṃ liṅgaṃ ca assāti abhidheyyavacanali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rattisobhanoti ādīsu accantasaṃyoge dutiyā. Paccayavidhāne upoccāritaṃ padamupadaṃ. Upadassa sambaṇdhisamāso = upapadasamāso. Kumbhaṃ karotīti ādisu vuttiyeca vākyaṃ natthi. Tena karotīti ādi kirayāpadeneva viggaho. Teneva kammakāroti ādīsu vibhattuppattito puretarameva kārādisaddena amādayoti ādinā samāso. "Pubbāparānaṃ atthupaladdhiyaṃ padanti parasamaññāya kārādisaddassa padavohāro. Itarathā kammaṃ karotītipi vākyappayogappasaṃṅgo sīyā, tato asamāsattā nāmabyapadese syāduppatti. Dhammadharoti appaccayantattā na vuddhi. Tavantu ca mānaantappaccayā ca te ādayo yesaṃ tācītvātvānatuṃtūnaādīnaṃ te tathā vuttā, te kitsaññā paccayā antā etesanti tavantumānantādikitantā. Tehi saha vākyameva, na samāso. Anabhīdhānatoti odanaṃ bhuttavāti abhidhānassa *gamakappayogassābhāvato. Dhammaṃ suṇamānoti ādīsu nisīdatīti ādinā ca, kaṭaṃ karāno kātuṃ vā gamissāmīti ādinā, sāpekkhatāya ca na bhavati. Tadanuparodhenāti paribhāsato abhidhānalakkhaṇā hi taddhitasamāsakitakāti si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ātappuri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ntaṃ pana kitantena pubbasadisādinā ca kiccappaccayantādīhi samasyateti dassetuṃ tatiyāti ādi vuttaṃ. Buddhena bhāsitoti ādīsu kammani tappaccayayogato kattari tatiyā issarena raṭṭhasāminā kataṃ = issarakataṃ. Sayaṃ attanā katanti = sayaṃ kataṃ. Icchāya pakato* upadduto kāyavacīsaṃvarādilakkhaṇena sīlena guṇena sampanno samannāgato paripuṇṇo = sīlasampanno, sahattheyaṃ tatiyā. "Sukhena sahagata"nti ādī sahayoge tatiyā. Piyehi vippayogo = piyavippayogo. Jātiyā aṇdhoti ādīsu visesane ca tatiy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Gamakappaccayayogassā bhāvato"ti-bahusu. </w:t>
      </w:r>
    </w:p>
    <w:p>
      <w:pPr>
        <w:pStyle w:val="PlainText"/>
        <w:rPr>
          <w:rFonts w:ascii="URW Palladio ITU" w:hAnsi="URW Palladio ITU" w:cs="URW Palladio ITU"/>
        </w:rPr>
      </w:pPr>
      <w:r>
        <w:rPr>
          <w:rFonts w:cs="URW Palladio ITU" w:ascii="URW Palladio ITU" w:hAnsi="URW Palladio ITU"/>
        </w:rPr>
        <w:t xml:space="preserve">* "Apakato"tipi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vaggena bhikkhusaṃghena karaṇīyaṃ kātabbaṃ kammaṃ = catuvaggakaraṇīyaṃ, anīyādikiccappaccayantehi yogepi kattari tatiyā kvaci tavantutabbappaccayehi yogo anabhidhānato vākyameva na vuttīti adhippāyo. Mātarā sadiso = mātusadiso. Ekena ūnā vīsati sīlena vikaloti ūnatthayogadassanaṃ. Vācāya sakhilo, mudukoti attho, satthārā sadiso, satthu kappoti ettha sadisatthāvācako kappasaddo. Guḷodanoti ādīsu samāseneva saṃsaṭṭhādibhāvassa vuttattā vuttaṭṭhānamappayogoti saṃsaṭṭhādisaddassa niv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ātappuri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īti catutthantaṃ pubbapadaṃ, tadatthena atthasaddena hitena deyyasaddādinā ca samassateti attho. Tassa idaṃ = tadatthaṃ, tasmiṃ-tadatthe. Dussaṃ vatthaṃ, mūlyanti mūlaṃ, attanā icchitaṃ disaṃ gacchatīti = gamiko, pāsādadabbanti pāsādatthaṃ dabbaṃ atthasaddena nīccasamāsattā atthāyāti aññapadaviggaho, sabbaliṅgatā ca. Saṃvaratthāyāti kāyavacīdvāravidahanatthāyāti attho. Samādhissa atthāya = samādhatthāya, nibbidāti balava vipassanāñāṇaṃ, virāgo maggañāṇaṃ, vimuttī arahattaphalaṃ, vimuttiyā atthāyāti = vimuttatthāya, "saṅghassa dātabbaṃ, saṅghassa dātuṃ, saṅghassa datvā, saṅghassa dadanto"ti ādīsu anabhidhānato sāpekkhatāya ca samāso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itappuri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īti pañcamyantaṃ, apagamanattha-bhayattha-viratiattha-mocanatthādīhi uttarapadehi samasyateti attho. Palāpehi apagato = palāpāpagato, piṇḍapātato paṭikkanto = piṇḍapātapaṭikkanto, āpattīto vuṭṭhānaṃ = āpatti-vuṭṭhānaṃ, ukkaṭṭhato ukkaṭṭhaṃ = ukkaṭṭhukkaṭṭhaṃ, omakato hīnato omakaṃ = omakom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ītappuri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ppaccayantehi pūraṇappaccayantehi ca yoge niddhāraṇādiyoge ca chaṭṭhisamāso na hotīti dassetuṃ kvacivākyamevāti ādi vuttaṃ. Asambaṇdhe "bhaṭo rājapuriso devadattassā"ti samoso na bhavati, sāpekkhatāya "kosal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Pāsādadabbanti pāsādadabbatthaṃ dānaṃ" iti sabbapotthakesu.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411] [\x 411/]    </w:t>
      </w:r>
    </w:p>
    <w:p>
      <w:pPr>
        <w:pStyle w:val="PlainText"/>
        <w:rPr>
          <w:rFonts w:ascii="URW Palladio ITU" w:hAnsi="URW Palladio ITU" w:cs="URW Palladio ITU"/>
        </w:rPr>
      </w:pPr>
      <w:r>
        <w:rPr>
          <w:rFonts w:cs="URW Palladio ITU" w:ascii="URW Palladio ITU" w:hAnsi="URW Palladio ITU"/>
        </w:rPr>
        <w:t xml:space="preserve">Rājaputto"ti na bhavati. Sambaṇdhisaddānaṃ sāpekkhatte satipi samāso vākyatthassa gamakattā bodhakattā, yathā: devadattassa garuno kulaṃ = garukulaṃ. Evaṃ devadattassa "bhaginī putto." Tassa "pādamūlesū"ti 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hitappuri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e rūpārammaṇe visaye uppannā saññā = rūpasaññā, evaṃ sesesūpi. Kūpe maṇḍuko = kūpamaṇḍūko. Manacaroti ādīnaṃ upapadasamāsattā aññapadeneva viggahoti katvā idha vuttiyevāti vuttaṃ. Sirasmiṃ ruhatīti = siroru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ītappuri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īvikaṃ patto = pattajīviko. Amādayo parapadehīti samāse kate pubbapadaparanipāto. Kvacādisuttena rassattaṃca viseso. Evaṃ atiādayo atikkantādiatthe dutiyāya. Akkhanti iṇdriyaṃ. Patiupasaggo idha patigatatthe vattatīti dassetuṃ patigatanti ādi vuttaṃ. Paccakkhavisayattā paccakkhoti attabhāvo sarīraṃ vuccati. Amādayo avakuṭṭhādiatthe tatiyāya, pariyādayo gilānādiatthe catutthiyā, nirādayo nikkhantādiatthe pañcamiyā. Ayyako vuccati pitāmaho, tassa pitā payyako. Upariheṭṭhādayo chaṭṭ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ādiparatappuris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bhaṃkarādīsu sabbato ṇvutvāvī vāti appaccaye kate samāso sahasā katanni ettha manogaṇādito sminnānamiā iti nāvacanassa ākārādeso. Sa sare vāgamoti sāgamo. Gavampatittheroti ettha tato namampatimbhālutte ca samāseti naṃvacanassa amādese avādese aluttasamāse sabbattha pubbapadavibhattiyā alopo hotīti idameva suttaṃ ñāpakanti daṭṭhabbaṃ. Tadanuparodhenāti paribhāsatovā. Manasikāroti manasmiṃ kirayā. Pubbenivāsoti purimajātiyaṃ nivutthakkhaṇdhā. Antevāsīti ācariyassa samīpe vasanasīlo sisso. Janesutoti jane pākaṭo, urasilomoti urasmiṃ uṭṭhito lomo, evaṃ kaṇḍhekālo icc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opatappuri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Tappurisasamā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2] [\x 4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padāni assāti = dvipado. So duvidho samānādhikaraṇo bhannādhikaraṇo cāti tīni padāni assāti = tipado. Na iti nipāto pubbapadamassāti = nanipātapubbapado. Sahasaddopi nipātoyeva, upamānaṃ pubbapadamassāti = upamānapubbapado. Saṅkhyāubhayaṃ padamassāti = saṃkhyobhayapado, vāsaddattho saṃkhyāpubbapadopi hoti. Dvinnaṃ disānaṃ antarālaṃ koṇaṃ disantarālaṃ, taṃ attho assāti = disantarālattho. Aññamaññapaccanīkakirayāya karaṇaṃ vyatīhāro, so lakkhaṇaṃ nimittaṃ assāti = vyatīhāralambhaṇo, yuddhakir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ni ca tāni padāni cāti = aññāpadāni, tesaṃ yaṃ yena, yassa, yasmā, yassa, yasminti dutiyādivibhattyantānaṃ atthā = aññapadatthā, tesu bahubbīhisadisattāti saññākaraṇaphaladassanaṃ, yathā bahubbīhisaddo pubbuttarūbhayapadatthaṃ vajjetvā tadubhayavisesitaṃ aññapadatthaṃ dīpeti, tathā ayaṃ samāsopi taṃsadisattā tabbohārena vuttoti adhip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aññapadatthassa guṇena avayavabhūtena tadabhinnavisesanena saddhiṃ viññāpako tagguṇasaṃviññāṇo. Yathā lambā kaṇṇā etassāti = lambakaṇṇo, sobhanaṃ sīlaṃ etassāti = susīlo, bahūni dhanāni assāti = bahudhano, puriso. Ettha pana bhinnavisesanattā tagguṇassa dhanassa ānayanaṃ na hoti. Ettha dhanaṃ ṭhapetvā purisamattasseva ānayanaṃ hoti, samāsena ca dutiyatthassa vuttattā saṅghārāmasaddā dutiyā na hotīti ayaṃ saṅghārāmoti paṭhamāyeva visayo. Abhidheyyasseva liṅgavacanaṃ etassāti = abhidheyyaliṅgavacano. Addhikā, paṇḍ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o sacchikato catusaccasaṅkhāto dhammo anenāti = diṭṭhadhammo, ariya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ihatthaṃ parimāṇamassāti = dvihatthā, paṭo, pubbenivāsānussati-dibbacakkhu = āsavakkhaya-ñāṇasaṅkhātā tisso vijjā etassāti = tevijjo, ettha ca kvacādimajjhuttarādinā uttarapadassa rassattaṃ. Cattāri padāni etassāti = catuppado, migo. Maṃsadibbapaññācakkhubuddhacakkhusamantacakkhuvasena pañca cakkhūni assa bhagavatoti = pañcacakkhu. Suttageyyādivasena nava aṅgāni assāti = navaṅgaṃ. Ṭhānāṭhānakammavipākañāṇādivasena dasabalāni assāti = dasabalo. Māso jāto asasāti māsajāto. Pubbe bhāsito pumā etenāti bhāsitapumā. Ādi ca majjhañca uttarañca = ādimajjhuttarāni, tesaṃ. Dīgho ca rasso ca = dīghara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3] [\x 4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īghattanti "pākaṭaṃ, anūpaghātaṃ, madhuvā maññatī bālo"ti ādisu ādimajjhuttarānaṃ dīghattaṃ, "ajjavaṃ, itthirūpaṃ, bahunadikaṃ, saccavācatā"ti ādisu majjhuttarānaṃ rassattaṃ kappaccayatappaccayādīsu paresu c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mā evā dhanaṃ assāti = khamādhano. Ettha uttarapadassa anitthivācakattā pubbapadassa samānādhikaraṇato bhāsitapumbhāvātideso na hoti. Saddhādhurā (pubbaṅgamā) etassāti = saddhādhuroti evamādisu satipi uttarapade itthivācake saddhāpaññādīnaṃ pubbe bhāsitapumattabhāvā pumbhāvātideso na hoti. Samaṇīsu bhatti assāti = samaṇībhattiko. Ayanti itthiyaṃbhāsitapumāti ādinā vuccamāno pumbhāvātideso. Pubbapadasseva hoti, na uttarapadassāti samaṇībhattikoti ādisu tulyādhikaraṇassa uttarapadassābhāvā pubbapadassa pumbhāvātideso na hoti. Bahū dāsiyo etassāti = bahudāsikoti kappaccaye rassattaṃ. Yadi hi uttarapadassāpi pumbhāvātideso vihito siyā. Tadā "bahudāsako, bahukumārakaṃ, bahukadalakaṃ, bahukukkuṭaka"nti evamādirūpaṃ bhaveyya, na "bahudāsiko, bahukumārikaṃ, bahukadalikaṃ, bahukukkuṭika"nti ādi sijjheyya. Tathā ca na siyāti payogā sijjhanato aniṭṭhappasaṅgato ca, uttarapadassa pumbhāvātidese suttopadesassa niratthakatā ca siyāti pubbassevāyaṃ pumbhāvātidesoti niṭṭhamettha gan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numhā-ā-ca" iti padacchedo. Kvaci samāsantagatāti etthānuvattate. Sahassatthāmaṃ dhanu assāti = sahassathāmadhanu, pur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ccatthanti kvaci samāsantagatā iccādinā siddhepi kappaccaye nadimhā cāti punavacanaṃ niccaṃ kappaccayavidhānatthanti adhippāyo. Nadī ca parasamaññā "*yūtthyakhyā nadī" ti īkārūkārānaṃ itthivācakānaṃ nadī parasamaññā, bahunadikoti ettha nadīsaddassa itthiyaṃ niyatattā pubbe bhāsitapumattābhāvato atītatappaccayantena bhāsitasaddena bhāsito pūmā etenāti = bhāsitapumāti samāsāvayavapadasseva vuttattā ca idānipi aññapadatthavuttino bahubbīhissa abyayībhāvatappurisāni viya padasamudāyatthassāpi avācakattā kutocipitassa nadījaṅghādibhedassa uttarapadassa bhāsitapumattāsambhavato pumbhāvātidesābhāvā kappaccaye pare kvacādimajjhuttarādinā rassattamevettha hotiti niṭṭhamettha gantabbaṃ. Eten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Yūstryākhy nauadī" (pāṇinīye-1, 4,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se yaṃ vuttaṃ uttarapadassa pumbhāvātidesakaraṇaṃ, taṃ paṭikkhittanti veditabbaṃ. Bahū nāriyo etassāti bahunāriko. Bahukattukoti ādisu kitakatuppaccayantattā. Nadimbhā cāti ettha casaddena niccaṃ kap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ato kammato samuṭṭhitaṃ byañjanaṃ liṅgaṃ assāti = ubhatobyañjanako. Adhimuttīti ninn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ena ñāyena adhigatā bhogā yehi honti te = dhammādhigatabho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mānabahubbībhimhi upamānatthassa samāseneva vuttattā upamāsaddassa uppayogo. Tappurisaggahaṇamupalakkhaṇanti samāsopalakkhaṇaṃ. Tena nassa sare an hoti samāseti attho. Yogavibhāgenāti yogassa suttassa vibhāgena, vidhākaraṇena. "Yogavibhāgena iṭṭhappasiddhi"ti ñāyena bahubbīhimhi cetaṃ nassa attaṃ bhavatiti daṭṭhabbaṃ. Saṃvāsoti sabhav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āvibhattyatthabahubbihibhedaṃ dassetuṃ paṭhamāyattheti ādi vuttaṃ. Saha kilesehi yo vattati so = sakileso. Ettha yoti vutto paṭhamāvibhattyattho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mīyati upanetvā paricchijjīyati etenāti = upamānaṃ, samānākāraṃ vatthu. Yathā: go viya gavayoti. Kāyo ca byāmo ca kāyabyāmā. Ettha byāmoti hatthadvayāyāmo, paṇṇāsahatthayojanādivasena yo ubbedhavitthārato khaṇdhena sākhāhi ca samappamāṇo nigrodho so ima mahāpurisalakkhaṇassa upamānabhāvena vutto. Ayaṃ paṭhamatthe upamānapubbapado. Mahāniruttiyaṃ aññapadatthavasena dassitattā idhāpi aññapadattheyeva vutto. Bhūtoti jāto. Vissaṭṭhaviññeyyamañjusavaṇīyabiṇduavisārīgambhīraninnāditāti aṭṭhaṅgasamann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lyādhikaraṇattābhāvāti pubbadakkhiṇasaddatthānaṃ bhinnatthattāti attho. Kesākesīti ettha idanti vuttaṃ yuddhaṃ aññapadattho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bbīhisamā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aṇdo ca so samāso cāti = dvaṇdasamāso. Itarena itarena yogo = itaretarayogo, avayavappadh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5] [\x 4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dāyappadhāno samāhāro, itaretarayogo ca samāhāro ca atthā yesaṃ te = itaretarayogasamāhāratthā. Tesaṃ bhed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ccayo samāsoti attho vutto. Tathāpi atthe asambhavā tadatthasaddeyeva bhavati. Yathā "aggissinī"ti. Tasmā nāmānameva samuccayo samāso hoti so ca dvaṇdasañño hotīti attho veditabbo. Nāmānaṃ samāsoti adhikārepi puna "nāmānaṃ samuccayo"ti nāmaggahaṇakaraṇaṃ bahūnampi samāsasambhavadassanatthaṃ. </w:t>
      </w:r>
    </w:p>
    <w:p>
      <w:pPr>
        <w:pStyle w:val="PlainText"/>
        <w:rPr>
          <w:rFonts w:ascii="URW Palladio ITU" w:hAnsi="URW Palladio ITU" w:cs="URW Palladio ITU"/>
        </w:rPr>
      </w:pPr>
      <w:r>
        <w:rPr>
          <w:rFonts w:cs="URW Palladio ITU" w:ascii="URW Palladio ITU" w:hAnsi="URW Palladio ITU"/>
        </w:rPr>
        <w:t xml:space="preserve">Nānānāmānamevāti avadhāraṇaṃ kirayānivattanatthaṃ. Samuccayanamattaṃ kevalasamuccayo, tattha "cīvaraṃ piṇḍapāta"nti ādīnampi dutiyantānaṃ "adāsī"ti kirayāpekkhato samāso na hoti. Aṇvācayo nāma yatra kiñci kammaṃ ekena vākyena vidhāya punapi vākyantarena kiñci vidhīyate, so aṇvācayo. Yathā-"dānañca dehi silañca rakkhāhīti evam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aṇdaṭṭhoti dvaṇdanāmabhūtaatthasamannāgato, yathā nīlaguṇayogato "nīlo" paṭo, evaṃ dvaṇdaṭṭhayogato dvaṇdoti veditabbo. Dve ca dve cāti dvaṇdasamāsantassa atthe iminā nipātanena ādissa akāre "niggahītañcā"ti niggahīte ca kate dvaṇdoti rūpasiddhi. Dvaṇdasadisattāti yathā dvaṇda iti ayaṃ saddo nāma dvasaddena samucciyamāna atthadvayaṃ vadati. Tathā ayaṃ samāsopi samucciyamānaatthadvayaṃ vadatīti dvaṇdoti vuccati. Bāhiraveyyākaraṇamatena gavāssakanti ādisu assādisaddayuttānaṃ gavādisaddānaṃ atthadvayadīpanasambhavadassanena ubhayapadatthappadhāne dvaṇdepi ekatthabhāvasambhavaṃ dassetvā idāni nāmānaṃ samuccayo dvaṇdoti suttena vuttaitaretarayogasamāhārasamuccayatthavasena ekatthasambhavaṃ dassetuṃ atha vā dvinnampiti ād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ttiyā ca brāhmaṇā ca khattiyabrāhmaṇāti etthāpi khattiyavaṇṇasseva jātiyā ca nariṇdabhāvena ca bhūmssaratāya ca seṭṭhattā acchariyatarattā khattiyasaddassa pubbanipāto. Caṇdiyā samannāgatattā caṇdimā ca suriyo cāti caṇdimasuriyā ettha caṇdassa anumāsaṃ navakatā pūjanīyatā. Kvaci samāsanna iccādito kvav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ṃ ca jāni ca = daṃjānī. Dampatīti ādisu jāyāya tudañjānipatimbhīti sutte patisadde pare jāyāsaddassa ādesavidhān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6] [\x 4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yāsaddasseva pubbanipāto. Ivaṇṇuvaṇṇantānaṃ pubbanipātassa gatibuddhiādivacanaṃ "dhātuliṅgānī"ti vacanañca ñāpakaṃ. So napuṃsakaliṅgoti ito napuṃsakaliṅgaṃ, digussekattanti ito ekattanti ca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gahaṇaṃ samābhāradvaṇdagahaṇatthaṃ. Dvaṇdaparattāti dvaṇdato paraṃ yaṃ sūyamānaṃ taṃ paccetamahīsambajjhateti paribhāsato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sotanti ettha cakkhusaddassa uvaṇṇantattā pubbanipāto. Kaṇṇā ca nāsā ca = kaṇṇanāsaṃ. Etthāpi rass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ṃ ca paññāṇaṃ ca lakkhaṇato dvividhaṃ paṭipakkhakilesapahāṇakiccena sabhā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arūpanti saḷāyatanapaccayaṭṭhena sabhāgaṃ. Lobhamohaṃ pana akusalamūlaṭṭhena sabhāgaṃ, aññoññaliṅgena visesitā = añññeliṅgavisesitā, bhinnaliṅgavisesitā. Saṅkhyā ca parimāṇaṃ ca saṅkhyāparimāṇaṃ. Taṃ attho etesanti = saṅkhyā parimāṇ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anā ca caṇḍālā ca = pacanacaṇḍālā, tadatthā pacanacaṇḍālatthā. Dīghamajjhimanti parimāṇatthe. Urabbhaṃ meṇḍakaṃ hantvā jīvatīti = orabbhiko. Sapākā suṇakhamaṃsakhādakacaṇḍālā. Sākuṇikādayo lraddā. Pukkusā pupphachaḍḍ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ukkhā ca tiṇāni ca pasū ca dhanāni ca dhaññāni ca janapadā ca te ādayo yesaṃ te = tadādayo, etesaṃ dvaṇde vibhāsā ekattaṃ napuṃsakaliṅgattañca bhavati. Assatthakapitthaṃ assatthakapitthā vā, ughīrakhīraṇaṃ ughīrakhīraṇāni vā, kāsakusaṃ kāsakusā sā, pasūti catuppadā. Hiraññā, kahāpaṇā. Kāsi vāti evamādisu janapadanāmesu bahuvacanameva. Padhānabhāvaṃ nītā = paṇītā. Uttamā kaṇhaṃ, pāpaṃ. Sukkaṃ, puññaṃ. Paṭigho ca anunayo ca = paṭighānunayā. Tattha anunayo pakkhap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uttarūbhayaññatthappadhānattāti ayaṃ samāso pubbapadattha uttarapadattha ubhayapadattha aññapadatthappadhānabhāvato catubbidho. Tappurisekadesabhūtehi digukammadhārayasaññehi pasa saddhiṃ chabbidhova samāso ho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Sānapākā" tipi pā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7] [\x 4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ggapubbakanipātapubbakabhedena abyayībhāvasamāso dūvidho. Visesanapubbuttarūbhayūpamānuttarasambhāvanāvadhāraṇananipātakunipātapubba- vasena kammadhārayasamāso navavidho hoti samāhāraasamāhārabhedena digusamāso duvi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ādipubbo chaddhā, ekova ca amādiko,</w:t>
      </w:r>
    </w:p>
    <w:p>
      <w:pPr>
        <w:pStyle w:val="PlainText"/>
        <w:rPr>
          <w:rFonts w:ascii="URW Palladio ITU" w:hAnsi="URW Palladio ITU" w:cs="URW Palladio ITU"/>
        </w:rPr>
      </w:pPr>
      <w:r>
        <w:rPr>
          <w:rFonts w:cs="URW Palladio ITU" w:ascii="URW Palladio ITU" w:hAnsi="URW Palladio ITU"/>
        </w:rPr>
        <w:t xml:space="preserve">Alutto ca samāso ca ñeyyo tappurisoṭṭhad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ppurisasamāso evaṃ aṭṭhadhā ñeyyo. Tulyātulyatthatipadananipātapubbasahopamapubbapadasaṅkhyobhayapadadisatthā ca byatihārena vāti bahubbīhisamāso navadhā eko ca paṭhamādiko bhave itaretarayogasamāhāratthavasena dvaṇdasamāso dvidhāti evaṃ samāso caturaṭṭhadhā battiṃsavidho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rūpasiddhiṭīkāyaṃ samāsanayo catutth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āni pakatipaccayatthabhedadassananayena taddhitārambhaṃ dassetuṃ atha nāmato evāti ādi āraddhaṃ. Tattha suddha samāsataddhitapaccayantanāmavasena tividhaṃ nāmaṃ. Taddhitavidhānanti ettha vacanatthato sarūpato ca taddhitaṃ dassetuṃ tattha tasmāti ādi vuttaṃ. Tattha, tasmiṃ ādivākye, tīvidhaliṅgatoti yebhuyyavasena vuttaṃ. Taddhituppatti pana aliṅgābyātehipi "ehipassiko"ti ādisupi hotiyeva tasmā paraṃ hutvā hitā sahitā tesaṃ vā hitā = taddhitāti vacanatthadassanametaṃ. Tattha hisaddassa dhi ādeso. Taddhitasamāsakitakā nāmaṃvāti sutte "taddhitā"ti nipātanattā siddhā. Ṇādippaccayāti taddhitappaccayassa sarūpadassanaṃ. Adhivacananni sam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 ṇappacceti ettha ṇāti pubbasaralopato vutto avibhattikaniddeso vā, paccayasarūpāsaṇdehattho. Apaccatthasambaṇdhivasena "tassāpacca"nti laddhattā chaṭṭhiyantatoti atthato siddhaṃ. Tena vuttaṃ vuttiyaṃ: tassāpaccamicce tasmiṃ attheti ettha ca itthippaccayantānaṃ kattikādisaddānampi nāmabyapadesasiddhito liṅgattaṃ siddhanti veditabbaṃ. So ca ṇappaccayo apaccatthasambaṇdhibhūtāvasiṭṭhādiliṅgato parova hoti. Tena "vasiṭṭhassa apaccaṃ gotamassā"ti ādisu apaccasambaṇdharahitattā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ūhi vāti ettha bhūvādayo khādidhātuppaccayantā cāti duvidhāpi dhātupakatiyo gahitā. Liṅgaggahaṇena dhātuppaccayavibhattivajjītanāmopasagganipātabhūtā. Samāsa-taddhita-kitaka-kicca-itthippaccaya-dhātuppaccayantabhūtā ca sabbāpi sāmapakatiyo gahitā. Parippaccayāti ettha syādityādivibhattibhūtā taddhita kita-kicca-itthippaccaya-dhātupaccayakārādipaccayabhedā ca sabbepi paccayā gahitāti veditabbā. Paṭiccāti nissāya, etasmāṇappaccayādito. Apaccādiviseso attho eti āgacchatīti = paccayo, patīyanti ñāyanti anena atthāti vā paccayo. Pakatito paraṃ etīti vā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katiyā ādibhūtattā ādi ca so saro cāti = ādisaro, tassa. Ādibyañjanassa ayanti = ādibyañjano tassa ādibyañjanassa. Pakativikappaṃ vihāya vuddhivikappanameva vāsaddassa atthaṃ dassetuṃ atha vā vavatthitāti ād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siṭṭhādīsu ayaṃ vuddhi niccā hoti, oḷumpikādisu "oḷumpiko uḷumpiko"ti aniccā, "nīlapīta"nti ādisu na ca hoti, ettha hi nīlena rattaṃ vatthaṃ nīlaṃ. Tathāpi taṃ vuttaṃ hi: "na vuddhi nīlapītādo paccaye saṇakārak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saddassa pakativikappapakkhe casaddaggahaṇamavadhāraṇatthaṃ katthaci nivattanatthan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uvaṇṇānanti ettha vaṇṇaggahaṇena īkārukārānaṃ gahitattā veṇiko, netīti nāyako.* Bhavatīti bhāvoti ādisu dhātusarānañca vuddhi hoteva. Avadhāraṇatthaṃ vāti yato evakāro tato aññatra nivāraṇamavadhāraṇaṃ. Idaṃ vuddhādisarassa vāti ettha vāsaddassa dutiyavyākhyānaṃ saṇdhāya vuttaṃ. Purimabyākhyāne vuddhiyo na hontīti vuddhiyā abhāvasampiṇḍanatthaṃ. Punavuddhiggahaṇanti "vuddhādisarassa vāti ettha satipi vuddhiggahaṇe "idha vuddhiti" imassa karaṇaṃ adhikavacanaṃ. Nigamā ca janapadā ca = nigamajanapadā, tatra jātā tatra nivāsinoti vā negamajānapadā. Ādisaddena "aṅgamāgadhikā, porimajānapadādayo" gay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upacāratoti vāsiṭṭhopacārato. Puttānampi pitugottopacāro loke siddho. Puttopi hi pitūnaṃ gottassa upacārena samāropena pitugottena voharīyati. Yathā: "damiḷo-aṇdhako"ti pitugottena voharīya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Nāvikā"ti bahūs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9] [\x 419/]    </w:t>
      </w:r>
    </w:p>
    <w:p>
      <w:pPr>
        <w:pStyle w:val="PlainText"/>
        <w:rPr>
          <w:rFonts w:ascii="URW Palladio ITU" w:hAnsi="URW Palladio ITU" w:cs="URW Palladio ITU"/>
        </w:rPr>
      </w:pPr>
      <w:r>
        <w:rPr>
          <w:rFonts w:cs="URW Palladio ITU" w:ascii="URW Palladio ITU" w:hAnsi="URW Palladio ITU"/>
        </w:rPr>
        <w:t xml:space="preserve">Evaṃ vasiṭṭhaputtādayopi vasiṭṭhassa puttā "vasiṭṭhā" icceva vuccanti, tato vāsiṭṭhassa puttāti atthepi vāsiṭṭhasaddato ca ṇappaccayova hotīti daṭṭhabbaṃ. </w:t>
      </w:r>
    </w:p>
    <w:p>
      <w:pPr>
        <w:pStyle w:val="PlainText"/>
        <w:rPr>
          <w:rFonts w:ascii="URW Palladio ITU" w:hAnsi="URW Palladio ITU" w:cs="URW Palladio ITU"/>
        </w:rPr>
      </w:pPr>
      <w:r>
        <w:rPr>
          <w:rFonts w:cs="URW Palladio ITU" w:ascii="URW Palladio ITU" w:hAnsi="URW Palladio ITU"/>
        </w:rPr>
        <w:t xml:space="preserve">Baladevassa putto = bāladevo. Cittakassa putto citt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kyañca vutti ca = vākyavuttiyo. Samāse viya honti vādhikārassa vikappatthabhāvato. Yāva saṃsaṭṭhaggahaṇāti yena vā saṃsaṭṭhanti yāvedaṃ saṃsaṭṭhaggahaṇaṃ tāvāti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Ṇāyanaṇānāti avibhattiko nāyaṃ niddeso asaṇdehatthaṃ. Ṇakārassa anubaṇdho anuppayogo, vuddhi attho payojanaṃ etassāti = vuddhattho. Kaccoti kira tasmiṃ gotte ādipuriso. Moggallassāti moggallagottassa brāhmaṇ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mahisādayo viya ākatiyā gahetabbā gaṇo = ākatigaṇo. Bhūvādiko pana purimaṭṭhitagaṇo. Venateyyo garuḷo, ahiyā putto = āheyyo, ahī kapī cāti nadādito cā īti īppaccayena si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ipi mādhikāre ato ṇi cāti puna vāggahaṇassa adhikattā taṃ phalaṃ dassetuṃ puna vāggahaṇenāti vuttaṃ. Tattha akārantāva ṇikappaccayo. Aditi ca devo, diti ca asuro, etthādisaddena kuṇḍanī kuruādī saṃgayhanti. Kvacādimajjhuttaresūti "kvacādi" suttato anu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ddhi ca lopo ca āgamo ca vikāro ca viparīto ca ādeso cāti dvaṇdo. Ādimajjhuttaresūti padānaṃ ādimajjhapariyosānesu, ayuvaṇṇānaṃ āyobhāvena vaḍḍhanaṃ = vuddhi. Lopo vijjamānassa vināso. Āgamo avijjamānassūppatti. Vijjamānasseva aññathattaṃ vikāro saṃyogavisaṃyogakāraṇāni ca, viparīto okārassukārattaṃ. Viyariyayo ca, ādeso pākaṭoyeva. Tattha padānamādimajjhuttaresu avihitalakkhaṇesu vuddhiyaṃ tāva, koṇḍañño. Aṅgamāgadhiko. Lope: thinaṃ bhāvo durājāno, kattukāmatā. Bhantukāmo. Viññāṇañcāyatanaṃ, dvaṭṭhipaṭipadā matyā paṭisaṃkhāyoniso. Āgamo: vuttamidaṃ, issariyaṃ, ālassiyaṃ, purimā jāti, cakkhuṃ anattā. Vikāre: anaṇo, sakadāgāmī, na pajja sovaṇṇaphalaṃ. Viparīte: uggate suriye, digu, dvādasa, terasa, paṇṇuvīsati. Korabyoti kururājassa putto, upagu 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sante upagavādayo, tehi, manunoti ettha "manū"ti ādi kappe rājā, so hi manussānaṃ posakapitā. Puttaṭṭhānamarahatiti = puttaṭṭhānīyo, puttasa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avaṃ īreti gacchatitipi = vedhavero, samaṇehi īretabbo pavattetabboti = sāmaraṇero, anupasampanno, nālikāya putto = nālike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ccataddhi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tatiyantato "yenā"ti sutte vattabbavācakato nānādāruvinibaṇdhena kullena taratiti = kulliko. Gopucchena taratīti = gopucchiko, dhammenāti ñāyena. Aveccāti anugantvā, ñāṇena pavisitvāti attho. Yena vā saṃsaṭṭha tatiyāsattamīchaṭṭhīvibhattyantehi vuttiyaṃ āgatapaṭhamantādīhi ca* ṇikap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ūnamādesabhūtatoti ikārukārānamādesabhūtehi, yakāravakārehi pubbeva hutvā yathākkamaṃ embati dvepi vuddhiyo āgam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ṭhāneti vuttatti ivaṇṇo yannavā, vamodudantānanti vā vihite visaye va ayaṃ vuddhinisedhopīti daṭṭhabbaṃ. Tena veṇayiko oḷumpikoti ādīsu yūnaṃ saraparattābhāvā yavādesappasaṅgo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kāyadvārena, pañcasatehi katā = pañcasatikā, saṅgīti. Sabhāgatthānaṃ vasena saṅgahetvā gāyanaṃ = saṅg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nidhānāti saṅgahībhūtā. Sannihit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āre niyuttoti dvāre-dvārapālane sāminā, niyutto adhikato*ti attho. Udarabharaṇaparo odariko. Cetasicitte, tadadhīnavuttitāya cetasikā, vedanā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ppaṃ nāma hatthakammādi. Paṇavoti bherivis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likoti telavāṇi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īvikāti jīvitavuttiyā sādhanā, urabbhaṃ hanatvāti meṇḍakaṃ māretvā, maṃsaṃ vikkiṇanto jīvati, māgavikoti luddo, macchiko kevaṭṭo. Balisena hantīti = bālisik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Dutiyā tatiyā sattamī paṭhamāvibhatyantehī"-tibahusu.</w:t>
      </w:r>
    </w:p>
    <w:p>
      <w:pPr>
        <w:pStyle w:val="PlainText"/>
        <w:rPr>
          <w:rFonts w:ascii="URW Palladio ITU" w:hAnsi="URW Palladio ITU" w:cs="URW Palladio ITU"/>
        </w:rPr>
      </w:pPr>
      <w:r>
        <w:rPr>
          <w:rFonts w:cs="URW Palladio ITU" w:ascii="URW Palladio ITU" w:hAnsi="URW Palladio ITU"/>
        </w:rPr>
        <w:t xml:space="preserve">"Adhigato"ti maramma.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421] [\x 4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rattāti cammayottaṃ, </w:t>
      </w:r>
    </w:p>
    <w:p>
      <w:pPr>
        <w:pStyle w:val="PlainText"/>
        <w:rPr>
          <w:rFonts w:ascii="URW Palladio ITU" w:hAnsi="URW Palladio ITU" w:cs="URW Palladio ITU"/>
        </w:rPr>
      </w:pPr>
      <w:r>
        <w:rPr>
          <w:rFonts w:cs="URW Palladio ITU" w:ascii="URW Palladio ITU" w:hAnsi="URW Palladio ITU"/>
        </w:rPr>
        <w:t xml:space="preserve">Kumbhikanti dasammaṇasaññitena kumbhena kītaṃ. Phālena kītaṃ = phālikaṃ. Salākāya dibbati kīḷatīti = sālākiko, tiṇdukena kīḷatīti = tiṇduk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ttaṃ ābādho assāti = pittiko, khārīkanti khāridoṇaṭṭhakadvayaṃ. Asītiṃ arahatīti = āsītikā. Ehi passāti iti saddena saha vākyaṃ katvā ākkhyātatopi ṇikap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ṃsukūladhāraṇaṃ paṃsukūlanti upacārato vuttaṃ. Ticīvaradhāraṇaṃ sīlamassāti = tecīvar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dakāle jāto = sāradiko. Saradoti assayujakattikamāsadvayasaññāto utuviseso, cittavesākhamāsasaṅkhāto utuviseso vasanto, kapilavatthumhi nagare jāto vasatīti vā = kāpilavatthiko, uppattibhavasaṅkhāto upadhi assa payojananti = opadhikaṃ, kammaṃ. Tatra bhattīti atthepi buddhe bhatti assāti = buddh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atthavācakaṃ liṅgamhāti atthādhigataliṅgena saha idha vuttaṃ. Rāgadabbassa samānādhikaraṇabhāvānuppattito "rāgatthavācakā"ti atthato siddhaṃ. Kaccāyanena vaṇṇitattā kaccāyanaṃ, sugatena vaṇṇitattā sogatanti pariyatti ādisāsanaṃ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ttaṃ ākārabhāvamāpajjate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sūsabhaujādīnanti isu usabha uju mudu iccevamādīnamevādi sarassa vuddhāpavādena āttaṃ hoti, na aññesaṃ ṭhānādhikārasāmatthiyato isissa tu āttānantare rikārāgam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issanti vedavākyaṃ aṭṭhakādīhi* isīhi kat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vuso vassakālo. Saradeti assayujakattikamāsasaṅkhāte utumhi, sisira hemante vasanta gimha vassa saradavasena cha utū. Tatra jāto tato āgato so assa nivāso tassa issaroti catusu atthesu. Madhurādisaddena siddhiṃ dassetuṃ madhurāya jātoti ādi āraddhaṃ. Sagalāyaṃ nagare jātoti ādinā sāgalo: kusinārāyaṃ jātoti ādinā kosināro. Sākete jātoti ādinā sāketo. Kosambiyaṃ udenass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Aṭṭakādīhi"tipi pā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2] [\x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gare jātoti = kosambo. Iṇdapatte jātoti = iṇdapatto. Kapile pañcālanagare jātoti = kāpilo. Bhārukacche jātoti = bhārukacc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adhesu jātoti ādinā māgadho. Ettha ca magadhā rājakumārā, tesaṃ janapadāpi = magadhā. Evaṃ upari janapadanāmesu. Sovīresu jātoti ādinā sovīro. Siṇdhusu jātoti ādinā siṇdhavo manusso asso vā. Ettha mahāvuttinā avādeso. Assakesu jātoti ādinā assako. Kaliṅgesu jātoti ādinā kāliṅgo. Sakkesu janapadesu jātoti ādinā sakko etthāpi sakyā rājakumārā tesaṃ nagaraṃ kapilavatthu. Tesaṃ janapadāpi sakkā, tesamissarā sakkarāj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kkhattena yogo yutti nakkhattayogo. Kattikamagasira-phussa-maghādinā puṇṇacaṇdayogo, tena nakkhattena yogoti attho. Anaññatra bhāvo visayo. Iccevamādīhīti etthādisaddena taṃ ahahati tassa vikāro tassa parimāṇanti ādi saṅgay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mpāyaṃ nagare jāto vasatiti vā = campeyyako. Sālāyaṃ jātoti ādinā sāleyyako. Mithilāyaṃ jātoti ādinā mithileyyako. Tela taṇḍula sattu modakādi sassa dhanassa pati sāmi sapati. Mātu hitaṃ = matteyyaṃ, mitte jāto, mittānaṃ hito, mettaṃ arahatīti vā = metteyyo. Hānassa bhajanaṃ sevanaṃ = hānabhāgo-so assa atthīti = hānabhāgiyo. Vipakkhasevino guṇo udare bhavaṃ = udariyaṃ, udaragatamannap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ssa attano ayanti = sakiyo. Sabhāyaṃ janasamūhe voharituṃ sādhu yuttaṃ = sabbhaṃ, itaramasabbhaṃ. Racchā vīthi. Gabyaṃ pañcagorasānaṃ aññataraṃ. Thaññaṃ khīraṃ. Ettha avaṇṇo ye lopañcāti avaṇṇalopo. Nyassa ñā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tādīnanti ettha ādisaddena niyuttoti evamādīnamatthe sattamyādito ete paccayā hottīti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ussānaṃ samūho = mānussako, mānusso. Madhurānaṃ samūho = mādhurako, mādhuro. Purisānaṃ samūho = porisako. Porisaṃ, mayūrānaṃ samūho = māyūrako, māyūro, sahāyassa bhāvo = sahāyatāti bhāvappaccayavayena sijjha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Kamapille pañcālanagare jātobhi kamapilloti maññām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Gavya"ntipi pā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3] [\x 4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yantatoti taṃ assa ṭhānanni evaṃ vuttachaṭṭhiyantato madanassa ṭhānaṃ kāraṇanti = madanīyā surā, madanīyaṃ majjaṃ, saṅgasaṅkhātassa baṇdhassa ṭhānaṃ = baṇdhaniyaṃ, purisānaṃ itthirūpādi rajanīyaṃ iṭṭhārammaṇaṃ, dussanīyaṃ aniṭṭhārammaṇaṃ, upamīyati paricchijjati atthantarametenāti-upamānaṃ, pasiddhaṃ sadisaṃ. Yathā: "gosadiso gavayo"ti. Upamānameva = upamā, sā eva attho = upamattho. Tasmiṃ-upamatthe. Dhūmāyitattanti dhūmo viya dissatīti attho. Timiraṃ aṇdha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ṃ tuṭṭhiṃ nissitaṃ = vedallaṃ. Tadeva bahulaṃ = tabbahu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asampattiyā abhimukhaṃ jhāyati "aho idaṃ santakaṃ mama bhaveyyā"ti pavatto visamalobho abhijjhā, dhajo bahulamassāti = dhajālū, appamattamevāti = appamattakaṃ, </w:t>
      </w:r>
    </w:p>
    <w:p>
      <w:pPr>
        <w:pStyle w:val="PlainText"/>
        <w:rPr>
          <w:rFonts w:ascii="URW Palladio ITU" w:hAnsi="URW Palladio ITU" w:cs="URW Palladio ITU"/>
        </w:rPr>
      </w:pPr>
      <w:r>
        <w:rPr>
          <w:rFonts w:cs="URW Palladio ITU" w:ascii="URW Palladio ITU" w:hAnsi="URW Palladio ITU"/>
        </w:rPr>
        <w:t xml:space="preserve">Yadanuppannāti yena lakkhaṇena anipphannā. Paṭibhāgattheti sadisatthe, assā viyāti = assakā, katako katamallakaṃ, bhatiyā jīvanto = bhatako, tathāti yathā paṭibhāgādiatthesu nipātanena kappaccayo. Tathā yadanuppannāti ādinā nipātaneneva ttakavantuppaccayāpi hontiti yojanā. Kittakanti ettha kiṃsaddato parassa niggahītassa lopo. Yamparimāṇamassāti yattakaṃ, etaṃ parimāṇamassāti ettakaṃ. Imināva nipātanena etasaddassa ekāro. Ettakaṃ dhanaṃ, ettakā bhūmi, ettako bhāgo. Evaṃ kittakanti ādisupi. Guṇavantusamanti guṇavantusaddasamaṃ, yathā tattha ā simhīti ātte ca ntussantoti ādinā ntoādese ca kate "guṇavā, guṇavantā"ti ādi rūpasiddhi. Evamidhāpīti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suvaṇṇādinā pakatikaraṇaṃ assāti = tappakati. Tassa vacane abhidhāne mayappaccayo. Tena suvaṇṇādinā vā pakatīyati *nibbattīyatīti = tappakati, suvaṇṇād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iyena nibbattaṃ = rūpiyamayaṃ, manato nipphannāti manasā nibbattā kusalādidhammā manom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haṇdato vacanappavattī"ti ñāyena etesamanto o hotīti avatvā ottamāpajjateti vuttaṃ. Atthavirodhābhāvato. Dīyati etenāti = dānaṃ, pariccāgacetanā. Ṇikappaccayādīnaṃ anekatthe vihitattā anekatthataddhitanti vutt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Nipphattīyatīti-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Ṇyo ca ttaṃ ca tā cāti = ṇyattatā. Bhāveti vuttattā chaṭṭhiyantatoti vuttaṃ. Buddhisaddāti alasoti ādibuddhi ca saddo ca yaṃ guṇaṃ nissāya purisādike vatthumhi pavattanti so ālasyādiguṇo bhāvo nāma. Saddassa atthesu pavatti, atthābhidhānañca, tassa nimittaṃ kāraṇaṃ bhāv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ñcāti pāṇinīyaṃ bhassakārena patañjal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guṇassāti, jātyādibhedassa visesanassa, bhāvā, sambhavato, dabbe, visesitabbavatthumhi, khattiyādi saddassa niveso, paveso hoti, tassa jātiguṇakirayādivisesanassa abhidhāne kattabbe ṇyattatādayo bhāvappaccayā hontīti attho. Guṇavacaṇepi brāhmaṇādīhi ayaṃ ṇyappaccayo bhavati. Guṇavacena ālasyaṃ, arogassa bhāvo = ārogyaṃ, odagyamiti. Natthi iṇaṃ assāti = anaṇo, tesu vuddhīti ādinā nakārikārānaṃ ṇattamattaṃ. </w:t>
      </w:r>
    </w:p>
    <w:p>
      <w:pPr>
        <w:pStyle w:val="PlainText"/>
        <w:rPr>
          <w:rFonts w:ascii="URW Palladio ITU" w:hAnsi="URW Palladio ITU" w:cs="URW Palladio ITU"/>
        </w:rPr>
      </w:pPr>
      <w:r>
        <w:rPr>
          <w:rFonts w:cs="URW Palladio ITU" w:ascii="URW Palladio ITU" w:hAnsi="URW Palladio ITU"/>
        </w:rPr>
        <w:t>Purohitassa bhāvo = porohiccaṃ, suṇdarahadayo = suhado, visāradassa bhāvo = vesārajjaṃ, sukhaṃ vaco etasminti = suvaco, suvacassa bhāvo = sovacassaṃ, ettha hi somanassādisu tesu vuddhiti ādinā ṇyappaccaye sakārāgā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dāci visayabhutāya yāya yācanādikirayāya yogato puriso "yācako, pācako"ti vuccati, sā yācakattaṃ, pācakattaṃ. Pāramitāti ettha paramassa bhāvo = pāramitā, dānādi kirayā, appiccho niriccho bhasse bahusāsane yo āramati bhasse vā ārāmo yassāti = bhassārāmo, tassa bhāvo = bhassārāmatā, vedanāya bhāvo = vedanattanaṃ. Jāyāya bhāvo = jāyattanaṃ. Veyyāvaccanti ettha mā yūnamāgamo ṭhāneti vuddhiāg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orassa bhāvo = corakaṃ, corikā, majjhe ikārāg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ro ca tamo ca issiko ca iyo ca iṭṭho cāti vig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yo ca iṭṭho ca = iyiṭṭhā. Tesu-iyiṭṭhesu. Joti jasaddo* hotīti attho.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Vuttañca mahābhasse "yasya guṇasya bhāvāddravye śabdaniveśastadabhidhānetvatalo" iti(5-1-119)</w:t>
      </w:r>
    </w:p>
    <w:p>
      <w:pPr>
        <w:pStyle w:val="PlainText"/>
        <w:rPr>
          <w:rFonts w:ascii="URW Palladio ITU" w:hAnsi="URW Palladio ITU" w:cs="URW Palladio ITU"/>
        </w:rPr>
      </w:pPr>
      <w:r>
        <w:rPr>
          <w:rFonts w:cs="URW Palladio ITU" w:ascii="URW Palladio ITU" w:hAnsi="URW Palladio ITU"/>
        </w:rPr>
        <w:t>"Jātibhedassā"ti bahusu.</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Guṇavante"ti bahusu. </w:t>
      </w:r>
    </w:p>
    <w:p>
      <w:pPr>
        <w:pStyle w:val="PlainText"/>
        <w:rPr>
          <w:rFonts w:ascii="URW Palladio ITU" w:hAnsi="URW Palladio ITU" w:cs="URW Palladio ITU"/>
        </w:rPr>
      </w:pPr>
      <w:r>
        <w:rPr>
          <w:rFonts w:cs="URW Palladio ITU" w:ascii="URW Palladio ITU" w:hAnsi="URW Palladio ITU"/>
        </w:rPr>
        <w:t>"Niddiccho"ti katthaci.</w:t>
      </w:r>
    </w:p>
    <w:p>
      <w:pPr>
        <w:pStyle w:val="PlainText"/>
        <w:rPr>
          <w:rFonts w:ascii="URW Palladio ITU" w:hAnsi="URW Palladio ITU" w:cs="URW Palladio ITU"/>
        </w:rPr>
      </w:pPr>
      <w:r>
        <w:rPr>
          <w:rFonts w:cs="URW Palladio ITU" w:ascii="URW Palladio ITU" w:hAnsi="URW Palladio ITU"/>
        </w:rPr>
        <w:t>* "Joti ca saddo"ti bah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5] [\x 4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tu ca mantu ca vī cāti vig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mā assa santīti = lomaso puriso. Tuṇḍaṃ assa atthīti = tuṇḍilo, jaṭā assa asthīti = jaṭi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pāditoti manogaṇassa gahaṇaṃ. Tapo assa atthīti = tapassi, yaso assa atthiti = yasas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ṇḍa iccevamādito avaṇṇantāti ettha "avaṇṇantā"ti idaṃ satyādīhi mantu, āyussūkārasmantumhī"ti vacanato si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lā assa atthiti = māliko, hattho assa atthiti = h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 paṭhaviṃ jarayati kuñje ramatītipi = kuñjaro, mukharo vācālo, nagā tasmiṃ vijjatīti = nagaro. Amhassa mamaṃ savibhattissa seti ito savibhattissa ntussa nto yosu cāti ito stussāti vattateti attho. Vāti vattamāneti nadādito vā īti ito vāti vattate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ccharaṃ assa atthīti = maccharo, na maccharo = amacch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yaṇthatadd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ūrayati anenāti = pūraṇo, saṅkhyāya pūraṇo = saṅkhyāpūr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ṭṭhamoti ettha "mo"ti yogavibhāgena mappaccayo. Chaṭṭhamā, khantipāra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chassa vāti saṅkhyāpakaraṇe vuttattā saṃkhyāneti atthato si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aṅgāni = duvaṅgaṃ, dve guṇāni = diguṇaṃ, dve rattāni = dir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ḍḍhaṃ ca taṃ upapadaṃ cāti = aḍḍūpapadaṃ, tena aḍḍhuḍḍho ca divaḍḍho ca aḍḍhatiyo cāti vig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ḍḍhupapadupādānasāmatthāti tesamaḍḍhupapadenāti evaṃ aḍḍhupapadagahaṇasāmatthiyato, aḍḍhasaddapubbakāyeva catutthadutiyatatiyasaddā tesaṃsaddena gayhanti, na tu kevalāti siddhaṃ. Tena "aḍḍhacatuttho aḍḍhadutiyo"ti ādinā vattabbe aḍḍhuḍḍho diyaḍḍhoti ādi rūpi si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6] [\x 4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ca dasa cāti sāmaññavasena napuṃsakaliṅgavuttito ekādayo pariggahetvā viggaho katoti daṭṭhabbo. Ekenādhikā dasa = ekādasāti majjhepadalopavasena amādayo parapadehīti samāso daṭṭh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ccanti dvi eka aṭṭha saddānaṃ dasasadde pare niccaṃ āttaṃ hoti. Dvisaddassa yāva navutiyā vikappena āttañca, itaresamekaaṭṭhasaddānaṃ vīsatiti ādisu asantamāttañca ayaṃ vāsaddo dīpe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mittāsannabhāvatoti ettha ca ekādito parassa dasassa vidhīyamāno rādeso vaṇṇamattattā byañjanamattattā samudāye ca pasaṅgābhāvena dasasaddāvayavassa dakārassa vā sakārassa vā vaṇṇamattassa ādesabhāve na pasaṅgī siyāpi ekāditoti vuttanimittassāsannattā dahasaddassa ādibhūtassa dakārasseva bhava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atoti ekādito dasassīti ettha vuttassa dasasaddassa īppaccayena sambaṇdho na sambhavati chaṭṭhiyantassa hi ādesena vā āgamena vā lopena vā sambaṇdho sambhaveyya na tu paccayena tato paccayenāsambaṇdhā dasassa anteīppaccayo hotīti idaṃ sāmatthiyato siddhaṃ. Antāpekkhāyaṃ chaṭṭhīti ca siddhaṃ. Tadantassa yathāvuttaīppaccayantassa saddasattisabhāvena itthiyaṃyeva sambhavo na aññatthāti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nnaṃ pūraṇo = ekādaso, catudasannaṃ pūraṇo = cātuddaso, paṇṇaraso* (uposatho)ti ādi pana yadanupapannā nipātanā sijjhatīti iminā appaccayena siddhaṃ. Cuddasādisu yovacane pañcādīnamakāroti savibhattissa 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e udāharaṇe ḷo ayaṃ dassa niccaṃ hoti, terase cattāḷise ca ḷo ayaṃ vikappena siyā. Aññattha cuddasasattarasādīsu vāsaddassa vavatthitavibhāsattā na ceva ho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iditoti kimatthanti ettha ādisaddo upari dasasaddābhāvā heṭṭhā dasasaddameva saṅgaṇhāti. Ekādito dasa ra saṃkhyāneti imināva siddhe imassārambho niyamattho. Tena cuddasāti ettha satipi ekādito dasasmiṃ rattaṃ na bhavati. Ūnā vīsati = ūnavīsati, ekena ūnavīsati = ekūnavīsatīti tatiyātappuriso. Bhikkhūnaṃ ekūnavīsatīti gaṇanāmatt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Pannar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7] [\x 4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eyye gaṇitabbe vatthu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Īsaṃ ca āsañca ṭhi ca ri ca ti ca īti ca uti cāti dvaṇdo. Dasassa dvikādīnaṃ katekasesānaṃ cī ti ādi ādesā honti, tatekasesassa dasadvikassa dasasaddassa dviādeso. Tathā dasatikassa tidasatthavācakassa dasasaddassa tiādesoti ādinā yoj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yānaṃ vā anteti saṅkhyāpūraṇe moti ito saṅkhyāgahaṇaṃ sa chassa vāti ito vāti ca ante niggahītaṃ cāti ito anteti ca vattamāne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āroti tisad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atiṃsānaṃ saṅkhyānaṃ ante ti icceso āgamo vihāsā hoti, aññatthāti vīsatiṃsānamantato aññāsaṃ saṅkhyānamante na vāyaṃ tisaddāgamo hoti. Adhikatavāsaddassa vavatthitavibhāsattā, tadanuparodhenāti paribhāsa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īsatiyā pūraṇo = vīsatimo paricchedo. Aṭṭha ca vīsati ca aṭṭhahi adhikā vīsatīti vā = aṭṭhavī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ṃsāyāti itthiyamato āppaccaye ghato nādīnanni āyādese ca kate rūpaṃ. Dasadasakanti dasaparimāṇāni assāti = dasakaṃ, dasadasakaṃ sataṃ hotīti vattabbe ādesā pekkhato dasadasakassa sabhaṃ hotīti vuttiyaṃ vuttaṃ. Dasassa tassiminā satādesaṃ yovacanalopañca katvā "sataṃ" iti rūpaṃ nipaccate. Tathā dasakānaṃ sataṃ nāma satadasakaṃ sahassamiti rūpaṃ nipaccate. Satādīnaṃ vīsatiādīnaṃ vaggabhede rāsinānatte sati. Dvevīsatiyo dveasītiyo dvesatānī dvesahassāni iccādinā sabbattha bahuvacanattañca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uttarapadānañcāti satagaṇanato uttarapadānaṃ satassa dvikādīnaṃ ca rūpāni. Dvisatanti ādinā nipaccanteti attho. Na cettha dasagahaṇaṃ anuvattetabbaṃ sutteyeva "dasadasaka"nti vuttattā. Tenevāha vuttiyaṃ: "gaṇane pariyāpannassa dasadasakassa sataṃ hotī"ti 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tā saṃkhyānamuttarinti tato sahassato uttariṃ tāsaṃ saṃṅkhyānaṃ yāva koṭipariyantagaṇanamatthi tāvatā dasaguṇitameva kattabbaṃ. Yojetabbaṃ, nipphāditabbanti attho. Yathā satassa dasaguṇitaṃ sahassaṃ, tathā sahassassa dasaguṇ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sahassanti yojanamevettha kātabbaṃ digutappurisoyeva viseso daseva sahassāni, dasannaṃ vā sahassānaṃ samāhāro = dasasahassaṃ. Evaṃ upar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ehi sakehi nāmehīti koṭinahutād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asahassānaṃ sataṃ nāma dasasatasahassassa dasaguṇitaṃ koṭi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hi ekādisaṅkhyākoṭibhūtattā koṭīti vuccati. Ninnahutasatasahassānaṃ sataṃ akkhohinī nāma. Koṭito chaṭṭhaṃ ṭhānaṃ. Abbudādi padumāvasānaṃ sītanarakanāmadheyyaṭṭhānaṃ. Asaṃkheyyanti, koṭito upari vīsatimaṃ gaṇanaṭṭhānaṃ na kappāsaṅkheyyaṃ, tassa gaṇanato asaṅkheyyavamena vuttattā. Vuttaṃ hi: "etesamantarā kappā gaṇanāto asaṃkh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ccevaṃ vuttanayena, koṭippabhūtīnaṃ asaṅkheyyapariyantānaṃ visatiyā saṅkhyānaṃ yathākkamaṃ ṭhānato ṭhānaṃ satalakkhaguṇaṃ mataṃ satalakkhena mitan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ekattheti sakatthaparimāṇatthādivasena anekasmiṃ at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taddhit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issa ṭhāneti imassa attho vāratthetiminā dassito. Vārattho nāma punappunaṃ āvattanaṃ, bahuvāre kataṃ bahukkh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ṇḍūkagatiyāti, sakanāmehīti etthādhikataṃ saṅkhyāgahaṇaṃ maṇḍūkassa gatiyā anantarasuttamakikkamitvā idhānuvatta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vibhāgehīti = kati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dhā karotīti = dvejjhaṃ, tabbipariyayena "advejjhavacanā bu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tasoti mātik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aññassāti avisiṭṭhassa atthassa, sabbathāti sabbena pakār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pannāti anuppannarūpā, aniddiṭṭhalakkhaṇāti ye saddā akkharanāmasamāsādivasena āhacca avihitalakkhaṇā, te iminā nipātanena sijjhan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9] [\x 4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latthe imasaddato jjappaccayo. Samānasaddato aparasaddato ca jjuppaccayo ca siyāti sabbass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addassa attaṃ ca samānasaddassa sādeso ca siy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nāmato yojetabbaṃ. Tathā hi: paṭibhāgakucchitasaññānukampādiatthesu kappaccayo ca kiṃsaddato etato parimāṇatthe tāvantuppaccayo ca heṭṭhā dassito. Tathā jinavacanānuparodhena aññepi yoj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dhitaṃ tidhāti apaccādisāmaññatthavuttito, bhāvatthato avyayato cāti taddhitaṃ tidhā bhavati. Tatrādīti sāmaññavuttitaddhitaṃ, taṃ pana apaccatthato saṃsaṭṭhādīnamanekatthato atthiatthato saṅkhyāto cāti catudhā bhavati. Idaṃ hi itthipumanapuṃsakasādhāraṇampi apaccādiatthato tiliṅgaṃ bhavati. Abyayataddhitaṃ aliṅgaṃ. Evaṃ saṅkhepena taddhitaṃ chabbidhaṃ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rūpasiddhiṭīkāyaṃ taddhitanayo niṭṭhit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āni pakatippaccayavisesavasena ākhyātarūpasiddhiṃ dassetuṃ atha ākhyātavibhattiyoti ādi āraddhaṃ. Athāti taddhitānantaraṃ. Ākkhyātavibhantiyoti paccayavisesadassanaṃ. Dhātūhiti pakativisesadassanaṃ. Kirayāvācīhīti tabbisesanaṃ. Tampana bhūtā sabhā patiṭṭhā ādikitantanivattanatthaṃ. Dhātuggahaṇaṃ bhavati pacati ādikirayāpadanivattanatthaṃ. Tato vacanatthato sarūpako lakkhaṇato ca ākkhyātaṃ dassetuṃ tatthāti ādi vuttaṃ. Tattha tasmiṃ ādivākye, kirayaṃ bhavanādidhātvatthaṃ, ācikkhati kathetīti kattusādhanena vacanatthadassanaṃ. Kirayāya vācakaṃ padaṃ = kirayāpadantī sarūpadassanaṃ vuttaṃ hīti cūlaniruttiyaṃ. Kālo ca kārakañca puriso ca tesaṃ paridīpakaṃ. Kālakārakapurisaparidīpakaṃ, taṃ pana kirayālakkhaṇanti ākhyātassa lakkhaṇadassanaṃ. Lakkhīyati ñāyati etenāti = lakkhaṇaṃ. Satipi kālādibhedassa paccayatthassāpi paridīpakatte dhātvatthabhūtā bhavanādikirayāyeva lakkhaṇamassāti kirayālakkhaṇaṃ. Idha lakkhaṇanti saññāṇaṃ adhippetaṃ. Na tu sabhāvo. Na hi saddassa attho sabhāvo. Ākhyātameva = ākhyā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itthipumanapuṃsakabhedaṃ tiliṅgamassāti = attiliṅ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āni vacanatthato sarūpato pabhedato ca vibhattiyo dassetuṃ kālādivasenāti ādi vuttaṃ. Tattha dhātvatthaṃ kirayaṃ, vibhajanti kālādivasena vibhattaṃ karontīti vacanatthadassanaṃ. Tyādayoti sarūpadassanaṃ. Aṭṭhavidhāti pabhedadassanaṃ. Vattamānāti ādi pana tāsaṃ pabhedahetubhūtasaññādassanaṃ tattha tyantyādayo vattamānavibhatti nāma, tvantvādayo pañcamī nāma, eyyeyyumādayo sattamī, auādayo parokkhā, āūādayo hīyattanī, īuṃādayo ajjatanī, ssatissantyādayo bhavissanti, ssāssaṃsvādayo kālātipattivibhatti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kirayaṃ dhārentīti dhātūnaṃ vacanatthadassanaṃ kirayāvācakabhāvato. Bhuvādayo khādidhātuppaccayantā cāti sarūpabhāvadassanaṃ. Tattha khādippaccayantā nāma kitikkhajighacchapivāsā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dhā sattavidhā cāti bhuvādidhātūnaṃ pabhedadassanaṃ. Nibbattanīyādinā kammena saha vattantīti = sakammakā. Ye kammāpekkhaṃ kirayaṃ vadanti te sakammakā nāmāti yojanā. Tattha kaṭanti nibbattanīyakammaṃ karotīti kāla-kāraka-purisaparidīpakaṃ pakatippaccayasamudāyarūpaṃ kirayāpadaṃ, na dhātumattaṃ. Taṃ kathaṃ sakammakadhātu udāharaṇattena dassitanti? Vuccate:- ettha ca pakatibhūto "kara" iti dhātuyeva nibbattanīyakammāpekkhakirayaṃ vadati, na tu tippaccayo. Tassa kālakārakapurisavisesadipakattāti daṭṭhabbaṃ. Tena kara avayavo dhātupāṭhe patiṭṭhito na samudāyo. Tasmā "karā"ti avayavo kammāpekkhakirayaṃ vadatiti dassitoti veditabbo acchatīti "āsa-upavesane"ti imassa rūpaṃ, nisīdatīti attho. Vikarīyanti dhātavo etehīti = vikaraṇā, appaccayādayo tesaṃ vikaraṇappaccayānaṃ bhedena. Tathā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cchaṃ bhuñjañca pucchanto suṇanto vicinaṃ tathā, </w:t>
      </w:r>
    </w:p>
    <w:p>
      <w:pPr>
        <w:pStyle w:val="PlainText"/>
        <w:rPr>
          <w:rFonts w:ascii="URW Palladio ITU" w:hAnsi="URW Palladio ITU" w:cs="URW Palladio ITU"/>
        </w:rPr>
      </w:pPr>
      <w:r>
        <w:rPr>
          <w:rFonts w:cs="URW Palladio ITU" w:ascii="URW Palladio ITU" w:hAnsi="URW Palladio ITU"/>
        </w:rPr>
        <w:t xml:space="preserve">Karonto pālayanto ca bhinnā te tehi dhāt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attheti dhātvatthe, idaṃ aññatra hetvatthe ṇeṇayādīnaṃ vihitattā idha tabbhāvadassanatthaṃ vuttaṃ "sakatt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rayāsāmaññabhūteti. Gamanapacanādīnaṃ sabbāsaṃ kirayānaṃ sādhāraṇaṃ rūpaṃ bhavanaṃ nāma. Tenāha: attanopadāni bhāve ca kammani, bhāvakammesu tabbānīyāti ādi. Kirayāya dhāraṇato dhātavoti mahatisaññākaraṇaṃ kirayāvācīnameva gahaṇatth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431] [\x 4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 iti evaṃ cuttasaddo ādi yesante = bhū iccevamādayo, dhātūti saññā yesante = dhātusaññā. Bhu ca vā ca bhūvā, vāti "vā-gatibaṇdhesū"ti imassa gahaṇaṃ. *Sakammakaakammakakirayatthavasena bhuvā pakārā ādayo vā saddā dutiyanaye te dhātavo nāmāti adhippāyo. Antoti antabhūto saro, lopoti lo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vattanatthanti "mahīyati patīyatī"ti ādisu yappaccaye "samatho damatho"ti ādisu thamādiuṇādippaccaye ca dhātvantalopassa nisedhanatthan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karīyati tattha tattha niyojīyatīti = adhikāro. Dhātūnaṃ adhikāro = dhātvadhikāro. Dhātuliṅgehi, dhātūhi ṇeṇayā, dhātuyā kammādimhi ṇoti evamāgate tividhe tasmiṃ dhātvadhikāre vihitānaṃ khādikāritappaccayānaṃ vasena anekānaṃ paccayānaṃ pasaṅge sati vattuno icchā vattukāmatā, sā anupubbakamo etissāti vatticchānupubbikā, saddassa paṭipatti ca pavattitā pakatipaccayādivasena avagatā vacanuccāraṇaṃvā, yathicchitavasena paccayo kātabboti adhippāyo. Vattamānāya vibhattiyā vacane kathane icchā = vattamānavacanicchā tassa vattamānakirayatthajotanato vattamānā itityādīnaṃ aṇvatth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karīyati uttarasutte ācariyena yojīyatīti 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rayāyaṃ gammamānāyanti ito pubbe dhātvadhikārabhāvepi vattamānā paccuppanne kāleti ādinā dhātvatthabhūtāya paccuppannādibhedāyaṃ kirayāyaṃ gammamānāyaṃ vattamānādivibhattīnaṃ vidhānasāmatthiyato vattamānādiākhyātavibhattiyo dhātūheva bhavantīti sāmatthiyato siddhanti attho. Āṇāpanaṃ = āṇatti. "Yadi bhaveyyā"ti ādinā parikappanaṃ = parikappo, kālassa kirayāya sādhanavekallādinā atipatti anabhinipphatti = kālāti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nnasamīpeti vattamānakālassa āsanne atītakālepi anāgatakālepi vattamānā vibhattī hoti tatrāpi tabbohārassa paccuppannavohārassa upacārato upacārasambhavato samāropat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Akammaka sakamma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2] [\x 4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hi: āgantvā nisinnaṃ purisaṃ pucchati "kuto bhavaṃ āgacchatī"ti so "pāṭaliputtato āgacchāmī"ti ādikaṃ vadati. Nisinnoyeva vadati: "āgacchāmī"ti "yāva pure"ti nipātayogepi "yāvāhaṃ āgacchāmī" "pure adhammavādino dippanti" atītepīti atītakālepi. Vattamānāvibhattiyo taṃkālavacanicchayā vattamānakālattaṃ vattumicchāya tasmiṃ kāle vattamānabhāvaṃ saṇdhāya yathā "sāvatthiyaṃ viharatīti 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bhattipaccayeti vibhattisaṅkhāte paccaye, parassatthāni padānīti ettha kiñcāpi attano atthāni uttarapurisavacanāni atthi tathāpi tesaṃ appakattā itarapurisavacanānaṃ bahukattā tabbuhullato tesaṃ bāhullena "khadiravana"nti ādisu viya tabbo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riṇāmenāti atha pubbāni vibhattīnaṃ cha parassapadānīti ito, parānyattanopadānīti ito ca, parassapadaggahaṇañca attanopadaggahaṇañca chaṭṭhivipariṇāmena vattate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o ca majjhimo ca uttamo ca = paṭhamamajjhimuttamā, teyeva paṭhamādikārakadīpakattā purisā. Tattha parassapade ca attanopade ca ādimhi paṭhitāni dve dve vacanāni paṭhamapurisā nāma, tathā majjhe ante ca paṭhitāni majjhimuttama purisā nāma. Attano atthāni padāni = attanopadānīti parassatthānaṃ bahukattepi porāṇavohāravasena vutto. Loke pana kirayāphalassa kattusakatthatāya yebhuyyena attanopadāniyeva payu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rayāpadena saha tulya samānaṃ adhikaraṇaṃ attho etassāti = tulyādhikaraṇaṃ, sādhanavācīnāmaṃ, tasmiṃ tulyādhikaraṇe nāmamhīti yo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āmhavajjite kāraka abhidheyyeti attho. Yathā "devadatto pacati, paccate odano"ti vā paccamānattā kattari viya = idha na bhavati. "Paccaye devadattena" ettha paccaseti kammani tumhasaddayoge attanopadassa vihitattā kattuvācakaṃ. "Devadattenā"ti idaṃ tena atulyādhikaraṇanti paṭhamapuriso na hotīti daṭṭhabbaṃ. Adhātuliṅgehi parāppaccayāti ito paro paccayoti, dhātūhi ṇeṇaya iccādito dhātūhi ca adhikār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Uttamapurisavacanāni"</w:t>
      </w:r>
    </w:p>
    <w:p>
      <w:pPr>
        <w:pStyle w:val="PlainText"/>
        <w:rPr>
          <w:rFonts w:ascii="URW Palladio ITU" w:hAnsi="URW Palladio ITU" w:cs="URW Palladio ITU"/>
        </w:rPr>
      </w:pPr>
      <w:r>
        <w:rPr>
          <w:rFonts w:cs="URW Palladio ITU" w:ascii="URW Palladio ITU" w:hAnsi="URW Palladio ITU"/>
        </w:rPr>
        <w:t>"Paccamānakattari viya" - 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3] [\x 4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attippaccayesūti ettha vibhattiyo nāma tyādayo. Paccayā nāma kattari vihitā mānant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dhātukamhiyevāti avadhāraṇaṃ. Hīyattanīsattamīpañcamīvattamānā sabbadhākukanti vuttasabbadhātukavibhattito aññasmiṃ parokkhādibhede asabbadhātukavibhattippaccayavisaye appaccayanivattan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ritoti ettha hetukattari vihitā ṇeṇayādayo kāritā nāma. Aññesu cāti ettha caggahaṇassa anuttasamuccayatthato tapphalaṃ dassetuṃ "caggahaṇenā"ti ād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hūpantānanti lahu lahubhūto saro upa ante antasamīpe pavatti etesanti lahūpantā. Etena jīvati pūratiti ādīsu dīghupantāsu vuddhi nivāritā hoti. Tasmā ivaṇṇuvaṇṇantānañca lahūpannānañca dhātūnaṃ ye antabhūtā upantabhūtā ca ivaṇṇuvaṇṇā tesaṃyeva vuddhi hotīti attho. Parassāti aññassa akārassa vuddhi na hoti. Etena ayuvaṇṇānañcāyo vuddhīti paribhāsato akārassāpi vuddhi siyāti saṅkā nivatt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 ca u cāti yū, yū eva vaṇṇā yuvaṇṇā, tesaṃ yuvaṇṇānampi yaṇuṇānāppaccayesu tatavantutāvīādīsū kitakappaccayesu ca paresu vuddhi na hoti. Tudādissa dhātugaṇassāpi akārabhūte vikaraṇappaccaye vuddhi na hoti. "Chetvā" iti ādīsu tūnādippaccayantesu pana chetvā, chiṇditvā, hetvā, bhiṇditvāti ādisu vikappena vuddhi hotīti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āpi vuddhiyā aniyamappasaṅge aniyamena avisesena pasaṅge 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riṇāmenāti dhātūhi ṇeṇayādisuttato chaṭṭhi-vipariṇāmena dhātūnan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atīti iminā ākhyātena kirayāpadena bhavatikirayāya kattuno abhihitattā kattari "so sādhū bhavatī"ti vutto. Tasmiṃ bhavanakattari na tatiyā hoti. Liṅgatthamattaṃ pana apekkhiya paṭhamāva hoti "so puriso bhavatī"ti. Paṭhamapurisatthadīpakena paccateti iminā tumhasaddassa asamānādhikaraṇattā idha majjhimapurisavacanaṃ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4] [\x 4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i ca mi ca mo ca himimā, tesu atha pubbāni iccādito vibhattīnaṃ j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ātīti ettha iminā nipātanena nassa ṇattaṃ. Dhātūhi ṇeṇayaiccādito dhātūhīti ca attanopadāni bhāve ca kammanī"ti ito attanopadānī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thaci "asa bhuvī"ti ādisu attanopadanivattan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kālānamevāti bhinnakālānamekābhidhānassa asambhavato tadanuparodhenāti parabhāsato vāyaṃ niyamo siddhoti veditabbo. Ekato ekajjhaṃ abhidhānaṃekābhidhānaṃ, tasmiṃ ekābhidhāne. Gamusappaiccete gatimhi-gamane vatt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thāti mānaantappaccayato aññatra paccaye kattari vihitāsu vattamānādivibhattīsu ca aniccañca vidhiṃ, parokkhāyaṃ parokkhāvibhattiyaṃ. Asantañca dīpeti. "Vibhattīsū"ti avatvā sabbāsūti ettha sabbaggahaṇato mānantayakāritappaccayesū ca ccho hoti. Dādhātussa dajjaṃ vāti ito cāti vattate. Sakammakāpīti ettha apisaddo sopasaggattepi sakammakabhāvassa aniyatabhāvadīpanattho. Yathā "pabhavati sambhavati patiṭṭhātī"ti ādi. Bhāvo ca kammañca bhāvakammāni, tesu ayaṃ yappaccayo attanopadavisayeyeva issate. Tena bhāvakammesu tabbānīyāti ādisu na hoti. Kattari parassapadanti kattari parassapadassa siddhattā akattariyevedaṃ attanopadānaṃ parassapadatta vidhānanti viññāyati. Yakārassa paradvebhāvo ṭhāneti dv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riṇāmenāti bhāvakammesu yoti ito yaggahaṇaṃ chaṭṭhivipariṇāmenānu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vaggo ca yakāravakārattañca cavaggayakāravakārattaṃ. Ettha ca tadanuparodhenāti paribhāsato cavaggatavaggānameva dhātvantabhūtānaṃ saha yappaccayena cavaggādeso. Yakāravakārattaṃ pana dhātvantabhūtāna ravānameva sayappaccayānaṃ bhavatiti daṭṭ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kattarīti yadā kammameva parena karīyamānasāmaggibalena sukaraṃ hoti tadā kammakattāti voharīyati. Yathā sayameva odano pacca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5] [\x 4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riṇāmena tassāti ca vuttavacanaṃ tamhi yetī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 ca antu ca hi ca tho ca mi ca mo ca taṃ ca antaṃ ca ssu ca vho ca e ca āmase cāti samāhāradvaṇdo. Evaṃ sabbattha vibhattīsu. Pañcamīti tvādīnaṃ sakkatavo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dhi ca nimantanañca ajjhesanañca anumati ca patthanā ca pattakālo ca. Tattha paresaṃ aññātakassa kattabbādino atthassa ñāpanaṃ vidhi, "evaṃ me rūpaṃ hotū"ti ādinā adhiṭṭhānādi ca. Nimantanaṃ deyyadhammapaṭiggahaṇādiatthaniyogakaraṇaṃ. Ajjhesanaṃ dhammadesanādiatthāya sakkārapubbakāyācanaṃ. Anumati kattabbassa anujān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ariṇāmenāti akāro dīghaṃ himīmesūti ito pañcamiyantavasena akāraggahaṇamanuvattate. Adhivāsetūti adhipubbassa vasa nivāse iccetassa dhātūhi ṇeṇayāti ādinā ṇeppaccaye asaṃyogantassa vuddhi kāriteti vuddhimhi ca kate tato dhātuppaccayehi vibhattiyoti vidhāya iminā nimantanatthe tuppaccaye ca kate rūpaṃ. Nisīdatūti sadavisaraṇagatyavasādanesūti imassa nipubbassa tuppaccaye ca kate sadassa sīdattanti sīdādese ca kate rūpaṃ. Idaṃ āsanena nimantanaṃ nāma. Desetūti disa atisajjanādisūti imassa curādito ṇeṇayāti ṇe, vuddhimhi ca kate rūpaṃ. Pucchāti puccha pucchaneti imassa rūpaṃ. Pavisatūti visappavesaneti imassa rūpaṃ. Dadāhi dehīti dadāneti imassa rūpāni. Karotūti kara karaṇeti imassa 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kappavacane paṭhamapurisādiekavacanantānaṃ "bhave vaṇde"ti ādīnaṃ sattamiyantapaṭirūpakatādassanato eyyādīnaṃ sattamīsaññā vuttāti daṭṭhabbaṃ. Āṇatyāsiṭṭhenuttakāleti ito anuttakāle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mati ca parikappo ca = anumatiparikappā, so eva attho. Tasmiṃ. Anuttakāleti atītādivasena akathitakāle. Ettha ca "anumatiparikappe sattamī"ti vattabbepi atthaggahaṇassa adhikattā taṃ phalaṃ dassetuṃ atthaggahaṇena vidhinimantanādisu cāti vuttaṃ. Ādisaddena ajjhesanapatthanā gayhanti. Hetukirayāya sambhaveti yadi so paṭh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6] [\x 436/]    </w:t>
      </w:r>
    </w:p>
    <w:p>
      <w:pPr>
        <w:pStyle w:val="PlainText"/>
        <w:rPr>
          <w:rFonts w:ascii="URW Palladio ITU" w:hAnsi="URW Palladio ITU" w:cs="URW Palladio ITU"/>
        </w:rPr>
      </w:pPr>
      <w:r>
        <w:rPr>
          <w:rFonts w:cs="URW Palladio ITU" w:ascii="URW Palladio ITU" w:hAnsi="URW Palladio ITU"/>
        </w:rPr>
        <w:t>Vaye pabbajeyyāti ādisu pabbajjādihetukirayāya sambhave sati, arahā bhaveyyāti ādinā arahantabhavanādiphalakirayāsambhavaparikappanassa idaṃ udāharaṇā. Tathāti parassapade vuttanayassa ati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ccakkhe parokkhātīteti apaccakkhe, atīte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īyoti anantarātītadivaso vuccati. Pabhūtisaddo ādi attho. Hīyo paṭṭhāyāti attho. Paccakkhe vāti vatthupaccakkhabhūte vā hīyo paṭṭhāya atīte kāle gamyamāne hīyattanī saññitā vibhatti ho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oca āgamo = akārāgamo. Hīyattanī ca ajjatanī ca kālātipatti cāti itaretarayogadvaṇ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issareti, bhuvādirudhādidhātūnamante appaccayabhūte sare sati, ajjatanīkālātipattīsu ca dhātvante vibhattisare ikārāgame ca sati. Puna idha akārāgamavidhānassa niratthakattā tadanuparodhenāti paribhāsato ca payogānurodhā payogassa anurūpato, dhātūnamādimhi yevāyaṃ akārāgamo hotīti sāmatthiyato paribhāsato ca siddhanti adhip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īyattanī ca sattamī ca pañcamī ca vattamānā cāti dvaṇ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igatamakkhanti = paccakkhaṃ. Iṇdriyasannissitañāṇaṃ, iṇdriyagocaraṃ vatthu ca. Na pacacakkhanti = appaccakkhaṃ, t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riṇāmenāti dhātūhi ṇeṇayāti ito dhātuggahaṇaṃ chaṭṭhivipariṇāmena vatta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ibhūtā vaṇṇā = ādivaṇṇā, tesaṃ. Idaṃ bhuvādīsu bhūsaddādikaṃ saṇdhāya vuttaṃ. Eko saro etesanti = ekas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jasesūti khajasappaccayesu paresu ca parokkhā vibhattiyañca sabbesaṃ dhātūnaṃ niccaṃ dvebhāvo hoti. Juhotyādi dhātugaṇassapi appaccaye pare niccaṃ dvebhāvo hoti. Kiccādiketi "juhitabbaṃ hotabbaṃ pajahitabbaṃ pahātabbaṃ vidhātabbaṃ"nti ādisu kiccappaccayesu ca, "jahitvā jahituṃ hotuṃ vidahitvā vidhāyā"ti ādisu kitakappaccayesu kvaci vikappena juhotyādisseva hoti. Apisaddena aññattha "caṃkamati caṃkamanti" ādīsupi hoti. "Dātabbaṃ datvā hutaṃ hitaṃ dinna"nti ādīsu kvaci na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7] [\x 4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vuttaṃ: vavatthitavibhāsatthoyaṃ vāsadd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gupussāti gupassa gupu. Tena gupukāreṇa sahitassa khachasappaccayesu avaṇṇassa gussa ukārassava ikāro hoti. Abbhāsagatassa vāssa antassa īkāro hoti. Akāro pana parokkhāya bhussa antasseva ime ivaṇṇo akāro ca yathā nipātā. Brū ca bhū ca brūbhū, tesaṃ. Āha ca bhūvo ca = āha-bhūvā. Sīhagatiyā "kvaci dhātū"ti ādito sīhāvalokanena ikārova āg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sabbadhātūkaṃva = asabbadhātukanti vibhattibhāvena sabbadhātukasadisā parokkhā ajjatanī bhavissantikālātipattiyo ca vuccanti. Na iti nipātassa "amanusso"ti ādisu viya sadisatthavuttito daṭṭhabbaṃ. Byañjanādimbhevāti tthambhassati ssantievaṃ ādike byañjanapubbake eva asabbadhātukavibhattimhi pare ayaṃ ikārāgamo bhavati. Na pana sarādike a i evamādike vibhattike vacane pare. Ayaṃ pana viseso. Kvacīti adhikārato siddhoti veditabbo. Tadanuparodhenāti paribhāsato ca byañjanādopi byañjanapubbakepi asabbadhātuke pare "dassati"*ti ādisu kvaci ikārāgamo no siyā na siy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sa vaṇṇassa sambaṇdhī vaggo k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ccakkhe parokkhātīteti ito apaccakkhe atīte ti ca hīyoppabhūti paccakkhe hīyattanīti ito paccakkhe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īpe samīpabhūte atīte kāle na hīyoppabhūti. Tenāha vuttiyaṃ ajjappabhūti atīte kāleti maṇḍūkagatiyā dādhātussa dajjaṃ vāti 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i paṭisedhavācakena nipātena yogo sambaṇdho māyogo. Sabbakālaggahaṇaṃ paccuppannaanāgatakālepi hīyattanādīnaṃ vidhānatthaṃ. Tato santānaruppanaṃ bhavantassa sahicaye bhāvino ca mā bhavā mā bhavi mā bhavatūti paṭisedho vutto ho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Dassadattā"ti-katthaci. "Dassadiṭṭhāti" bahusu.</w:t>
      </w:r>
    </w:p>
    <w:p>
      <w:pPr>
        <w:pStyle w:val="PlainText"/>
        <w:rPr>
          <w:rFonts w:ascii="URW Palladio ITU" w:hAnsi="URW Palladio ITU" w:cs="URW Palladio ITU"/>
        </w:rPr>
      </w:pPr>
      <w:r>
        <w:rPr>
          <w:rFonts w:cs="URW Palladio ITU" w:ascii="URW Palladio ITU" w:hAnsi="URW Palladio ITU"/>
        </w:rPr>
        <w:t xml:space="preserve">"Bhavipariyayo lo vā"ti. Itoti sīhaḷavāyākhyā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8] [\x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tiyā saññāya payojanaṃ dassetuṃ bhavissati kālayogatoti ādi vuttaṃ. Na āgato asampattoti = an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kālavacanicchayāti anāgatakālaṃ katvā vattumicchāya atītepi kāle bhavissantīvibhatti hoti yathā: anekajātisaṃsāraṃ saṇdhāvissanti. Ādisaddena "yā pubbe bodhisattānaṃ pallaṃkavaramābhuje, nimittāti padissanti ādī saṃgayhanti. Bhavissate tenāti tena purisena anāgate bhavanan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lassa kirayāya atipatanaṃ, atikkamo, viruddhapaccayūpanipātato, virodhippaccayasannidhānato, kāraṇavekallato pacanādi kirayāyuppattihetūnaṃ kaṭṭhādīnaṃ vikalattā vā, sādhakassa kirayānibbattakassa virodhi sannidhānato, sahakārīkāraṇavekallato, sattiviraho viyogoti. Tena. Accantānuppattīti hetukirayāya asambhavena phalakirayāya accantaṃ asambhavo. Paṭhamavaye pabbajjaṃ alabhissāti hetukirayāya pabbajito bhaveyy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matīti vattamānakāle, pañcamī sattamī vattamānā vibhatti hoti. Bhavissanti ekā ca anāgate kāle bhavati. Parokkhā hīyattanī ajjatanī kālātipatti saṅkhātā catasso vibhattiyo atītakālikā atītakāleyeva bhavan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kālikavibhattin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kālikavibhattinayaṃ dassetvā bhuvādīnameva yesaṃ visesavidhānaṃ atthi dassetuṃ isū icchākantisūti ādi āraddhaṃ. Dhātūnanti dhātussanto loponekasarassāti ito dhātuggahaṇaṃ vacanavipariṇāmena anuvattate. Isu ca yamo cāti isūyamā. Tesaṃ. Icchatīti ettha saṃyogantattā upantassa ikārassa vuddhi na hoti. Viāpubbatte sati vāyamati havipariyayo lo cāti ito vāggahaṇaṃ asasmā mimānaṃ mbhimhāntalopo cāti ito antalopaggahaṇaṃ cānu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9] [\x 4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Ī ca iṃ ca = īiṃ. Tesaṃ īinnaṃ. Ajjatanivibhattivacanānaṃ tthā ca tthaṃ ca = tth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sassa cāti anuvattamāne puna sappaccayaggahaṇassa adhikattā tapphalaṃ dassetuṃ sappaccayaggahaṇenāti ādi vuttaṃ. Dutiyañcetthāti vo ca vo cāti vaca iti vattabbe ekasesasayena vā tanninayena vā dutiyañcettha vaggahaṇaṃ icc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ocumhāti ettha kvaci dhātūti ādinā 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mā mimānaṃ mhimbhāntalopo cāti ito antalopo ti ca havipariyayo lo vāti ito maṇḍūkagatiyā vāc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ti vacavasavahādīnamukāro vassa yeti ito yeti vattamāne hassa yakārena vipariyayo heṭṭhupariyatā havipariy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mittabhūtayakārassāti "ye"ti yakārasseva adhikārato sutattā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ro ca maro ca = jaramarā. Tesaṃ. Jīro ca jiyyo ca mīyyo cāti jīrajiyyami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so ca disso ca dakkho ca = passadīssadakkhā. Ettha ca dissaggahaṇaṃ kammani padissatiti passābhāvapasaṅganivattan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asāti ajjatanīattanopadapaṭhamapurisekavacanepi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ttha ge gīti ito sabbatthāti vattate. Dadhāntato to yo kvacīti ito "kvaci"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dassa bhāvo = sīdattaṃ. Yamhi dadhā iccādito yamh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dhātussa dajjaṃ vāti ito v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assa ñāto iyāñā vāti ito vāti vattat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Eyyassa ñāto iyāñā"ti mukhamatta dīp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0] [\x 4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ñño savuddhikabhuvādito tudādito ca paro appaccayo na lopamāpajjatīti attho. Huvādijuhotyādīparaṃ ṭhapetvā tadanuparodhenātipi vacanato savuddhikehipi kvacideva appaccayassa e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avo ca vibhattiyo ca paccayā ca = dhātuvibhattippaccayā, tesaṃ. Dīgho ca tassa viparito ca ādeso ca lopo ca āgamo cāti viggaho. Kvaci dhātūti ettha dhātuggahaṇasāhacariyato vibhattippaccayāpi dhātuvihitāyeva gahitāni tantabbihitānameva iminā dīgharassādikāriyavidhā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taddhitasamāsādīsu adhikesūti dassetuṃ idha dhātvadhikāreti ādiniyamanaṃ vuttaṃ. Tabbiparitaggahaṇena rassattaṃ 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yādīnanni kī su lu iccevamādīnaṃ dhātūnaṃ nāppaccaye pare rassattaṃ hoti. Aññadhātūnañca dādhāṭhāiccevamādīnañca bhavissantiādisaṃyoge pare rassattaṃ. Āīūnaṃ vibhattīnaṃ mbhāssāantassa ca vikappena rass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atanimhi pare hamito cchassa ñchādeso. Assa gamidhātussa ajjataniyaṃ vikappena gāādeso ca uvāgamo vā tthambhesūti tthamhesū vā ukārāgamo ca hotīti attho. Yamhi paccaye pare sūyati jīyatiti ādisu dhātūnamantassa dīgh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yyaeyyāsieyyāmietesaṃ ca vā ettañca hoti ssessa vibhattissa ekāro attañca pāpuṇeyya. Hīyattanīajjatanīsu okāravibhattiyo attamittañcāti akārattaṃ ikārattañca vā papponti. Yathā "māvoca pharusaṃ kañci mā tvaṃ bhāyi mahārāja." Ajjatanīhīyattanīsu attanopade "ā-ttha" iccete yathākkamaṃ "ttha-ta" iccādese vā papp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brūto tiattīnaṃ au vāha va dhātuyāti kvaci dhātūti ādinā brūto, brūdhātuto parāsaṃ taantīnaṃ vibhattīnaṃ vā vikappena, au ādesā honti, brūdhātuyā āhaādeso c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Tadantabbi hitānamevā"ti maññe.</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Vihitesu"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441] [\x 4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ate "āha āhu" iti rūpaṃ veditabbaṃ. Ekāro-kāratoti "pālenti, karonti, pālento, karonto" evamādisu ekārokārato paro ettha vibhattippaccayānamādibhūto saṃyoganto akāro niccaṃ lopamāpajjati. Na tvekārokārāti attho. Vajjāsīti ettha eyyassa lo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obbhāsoti ito abbhāsaggahaṇaṃ antassivaṇṇākāro vāti ito antaggahaṇaṃ vāggahaṇañcānu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 ava sareti ito o sare, eayāti ito eti ca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otissa dhātussa saro = hotissaro. Eha ca oha ca e ca = eho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 ava sareti ito sareti ca dhātūhi ṇeṇaya iccādito dhātuggahaṇañcānu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aṃ gāmaṃ netīti ettha ajanti padhānakammaṃ na itaraṃ padhānaṃ, tena vuttaṃ nīyate gāmamajoti. Antassivaṇṇākāro vāti ito vāti vattamā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 ca dhā ca mā ca ṭhā ca hā ca pā ca mahamathādayo cāti viggaho. "Antassa īkāro"ti vattabbe "sacchaṇdato hi vacanānampavattī"ti ñāyena anto īkāramāpajjateti vuttaṃ. Niccatthoyamīti ivaṇṇāgamo vāti ikārāgamepi siddhe punārambho niccattho hoti. Antassivaṇṇākāro vāti ito vāti ettha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 piboti ettha vavatthitavibhāsatthavādhikārato "pānīyaṃ pātabba"nti ādisu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vīti bhavane sattāyan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smāti asasmā mimānaṃ mhimhāntalopo cāti ito asasmā antalopoti ca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ramarānaṃ jīrajiyyamīyyā vāti ito vāti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issa ādisarassa lopo = ādilo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2] [\x 4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atthūti ādisu antalopavidhānasāmatthiyato ādilopo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mā antalopo cāti ca anuvattate atthāti bhavatha. Bhavipariyayo lo vāti ito vāti vattate. Mi ca mo ca mimā, tesaṃ. Mhi ca mhā ca = mhimhā. Antassa lopo-antalo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thussa bhāvo = tth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toti asadhātuto. Āsīti ettha sarā saro lopanti pubbasare lutte dīghanti parasarassa dīg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ramarānaṃ jirajiyyamiyyā vāti ito vāti ca sabbatthāsassādilopo cāti ito asass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bbadhātuketi asabbadhātukavibhattimhi p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i dhātu iccādito kvac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aṃsūti ettha parokkhāyaṃ uvacanassa kvaci dhātūti ādinā "aṃsu" ā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nassa ghātoti ito hanass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bhattippaccayesūti ettha vattamānādivibhattīsu kiccakitakappaccayesu ca. Khādeseti vacimucabhujāditoti* ettha ādisaddena hanatopi parassa ssa ssa kha ādese kate kvaci dhātūti ādinā hanantassa nassa niggah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uvādin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u dānādanabhavyapadānesūti hū iccayaṃ dhātu dāne ca. Adanannāma bhakkhaṇaṃ. Tasmiṃ-adane ca. Bhavyassa aggimhi juhitabbassa iṇdhanasappiādikassa dāne ca pavatta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obbhāsoti ito abbhāsoti vattate.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Netaṃ suttaṃ api ca kho "labhasmā ī innaṃ tthattha"nti ettha vutti vacanamattaṃ. </w:t>
      </w:r>
    </w:p>
    <w:p>
      <w:pPr>
        <w:pStyle w:val="PlainText"/>
        <w:rPr>
          <w:rFonts w:ascii="URW Palladio ITU" w:hAnsi="URW Palladio ITU" w:cs="URW Palladio ITU"/>
        </w:rPr>
      </w:pPr>
      <w:r>
        <w:rPr>
          <w:rFonts w:cs="URW Palladio ITU" w:ascii="URW Palladio ITU" w:hAnsi="URW Palladio ITU"/>
        </w:rPr>
        <w:t>Ayamattha vikappo sīhalavyābyādīhi na sameti-"ādānaṃ nāma gahaṇanti" vattabbanti maññ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3] [\x 4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alānamiyuvā sare vāti ito jhalānaṃ sareti vattamā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kāro ca vakāro ca = yavakārā. Ettha kāraggahaṇamasaṇdehatthaṃ. Apadantassāti idaṃ visesanaṃ padantassa vamodudantānanti iminā sijjhanato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ilopaṃ vāti ito 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āssa dhātussa anto = dānto, tassa-dāntassa. Mi ca mo ca = mimā, tesu. Adadā dānanti idaṃ attanopadavasen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ssattanti kvaci dhātūti ād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dhādayo panettha avuddhikā bhuvādayo. Luttaavikaraṇā juhotyādayo dvebhāvarūp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uhotyādin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vādito a iti ito aiti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udhi ādi yesante rudhādayo, tato rudhādito niggahītapubbañca iti catuppamidaṃ. Kattari vibhattippaccayesūti kattari vīhitāsu vibhattīsu mānantādippaccayesu ca paresūti attho. Tato pubbanti appaccayato pubbaṃ hutvā niggahītaṃ dhātusarato parañca hutv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anuparodhenāti paribhāsato. Ssassa chādeseti vasachidalabhāditoti heṭṭhā niyamattā chidatopi ssa ssa chādese kate byañjanantassa vo chappaccayesu cāti dakārassa cakāre ca kate checchatīti rūpaṃ. Checchati yabhākkhatīti ādisu paṭhamaṃ aññesu cāti vuddhiṃ katvā pacchā chakārakhakārādesā kātabbā. </w:t>
      </w:r>
    </w:p>
    <w:p>
      <w:pPr>
        <w:pStyle w:val="PlainText"/>
        <w:rPr>
          <w:rFonts w:ascii="URW Palladio ITU" w:hAnsi="URW Palladio ITU" w:cs="URW Palladio ITU"/>
        </w:rPr>
      </w:pPr>
      <w:r>
        <w:rPr>
          <w:rFonts w:cs="URW Palladio ITU" w:ascii="URW Palladio ITU" w:hAnsi="URW Palladio ITU"/>
        </w:rPr>
        <w:t>Rudhādin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ggahaṇanti bhāvakammesu yoti ito chaṭṭhivipariṇāmena yaggahaṇañca, tassa cavaggayakāravakārattaṃ sadhātvantassāti ca pubbarūpaṃ cāti ca vattamā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4] [\x 4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tabbāti iminā bhāvakammavihitayappaccayassa vutta ādese kattaripi atidisanto yathā kattari cāti vuttanti das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o vassāti paṭhamaṃ vakārassa bakāre kate sati paradvebhāvo ṭhāneti dvittaṃ kātabbaṃ. Ñāse pana: paṭhamaṃ dvittaṃ katvā pacchā dvayassa vuttattā idhāp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pajjāti ādisu yavamadanādisuttena dakārā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ujjhatīti ādisu vagge ghosādisuttena dv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desoti tavaggapañcamassa sayakārassa nassa sathā kattari cāti cavagga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ādīn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lopaṃ vāti hilope, kvaci dhātvādinā rassatte ca suṇa iti 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Ṇappaccayalopeti kvaci dhātvādinā sattamajjatanimhīti yogavibhāgena sāg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kkhīti ādisu sakassa khādese vagge ghosādinā dv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vādin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ī iccayaṃ dhātu ādi dhātūnaṃ te = kiyādayo. Ettha jhalānamiyuvā sare vāti kīsaddantassa īkārassa iyādeso. Kattariti kattari vihitesu paccayesūti daṭṭhabbaṃ. Nāppaccayo paro yasmā sa = nāparo, tassa bhāvo = nāparattaṃ. Tasmā. Etena "yaṇuṇānāniṭṭhādisu vuṭṭhi na"iti gahito nāppaccayo ayanti dass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ssivaṇṇākāro vāti ito 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 ca jañca nā cāti jāj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ti ākhyātavisaye, chādeso nāmhi pare eva nañādisu paresu, idhevāyaṃ niyamo. Tena "jānanajānanakā"di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5] [\x 4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takesu jādeso anivāritova. Jaṃ ādeso ñāmhi paro. Ayañca niyamo vavatthitavibhāsattha vāsaddassānuvattanato labhati tadanuparodhenāti parihāsato ca. </w:t>
      </w:r>
    </w:p>
    <w:p>
      <w:pPr>
        <w:pStyle w:val="PlainText"/>
        <w:rPr>
          <w:rFonts w:ascii="URW Palladio ITU" w:hAnsi="URW Palladio ITU" w:cs="URW Palladio ITU"/>
        </w:rPr>
      </w:pPr>
      <w:r>
        <w:rPr>
          <w:rFonts w:cs="URW Palladio ITU" w:ascii="URW Palladio ITU" w:hAnsi="URW Palladio ITU"/>
        </w:rPr>
        <w:t xml:space="preserve">Ekāroti ikārassa saralopādisuttena pubbalope kate ekaro hoti. Dvittanti para dvehāvo ṭhāneti yakārassa dvittaṃ. Iyā ca ñā ca = iyā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assa ñāto iyāñā vāti ito ñātoti vāti ca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kārattañca ñāse vutt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mhīti ñādese pare niccaṃ nālopo. Ajjatanādisu ajjatanībhavissantikālātipattisu vihāsā nālopo. Aññattha vattamānādivibhattisu na cāyaṃ lopo hoti. Timbhiti "nāyati"ti ādisu nāto timhi pare nāppaccayassa yakār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jānemūti ettha kvaci dhātvādinā eyyāmassa emu ā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 ādi pakāro yassa soyaṃ = gahādi. Tato. Ppo ca ṇhā ca = ppaṇ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īyādito nāti iminā nāppaccaye siddhepi ṇhāppaccayassa visuṃ ārambho havipariyay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hassa gheppeti ito gahass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ssa lopo = halopo vacavasavahādīnamukāro. Vassayeti ito yeti vattate. Vipariyayayo heḍipariyatā. Tadā sāgamoti ikārāgamassa karaṇato paṭhamatarameva sakārāga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yādin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nu ādi yesante = tanādayo. Tato. O ca yiro ca = oyi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assa ñāto iyāñā vāti ito vāti vattate. Nāssa lopo yakārattaṃ, lopañcettamakāroti evaṃ 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6] [\x 4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īnaṃ vikaraṇānaṃ kāriyavidhippakaraṇattā uttamokāroti ettha okāroti ovikaraṇappaccayo ca gahitoti daṭṭhabbo. Rakāra lopo kvaci dhātvād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hādissāti karato parassa eyyassa ethasaddādibhūtassa ekārassa ca kvaci dhātūti ādinā āttaṃ hoti. Eyyumādisūti eyyuṃ eyyāsīti ādisu eyyasaddassa lopo c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atthāti ettha kvaci dhātūti ādinā rassa oppaccayassa ca lopo. Havipariyayo lo vāti ito 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ilopaṃvāti ito lopoti ca hotissarogobhe bhavissantiṇī ti ādito bhavissantiṇi ssa ssa cāti vattate. "Ssassa cā"ti adhikāre sati puna sappaccayaggahaṇassa adhikattā tapphalaṃ dassetuṃ adhikabhūtasappaccayaggahaṇenāti ādi vuttaṃ. </w:t>
      </w:r>
    </w:p>
    <w:p>
      <w:pPr>
        <w:pStyle w:val="PlainText"/>
        <w:rPr>
          <w:rFonts w:ascii="URW Palladio ITU" w:hAnsi="URW Palladio ITU" w:cs="URW Palladio ITU"/>
        </w:rPr>
      </w:pPr>
      <w:r>
        <w:rPr>
          <w:rFonts w:cs="URW Palladio ITU" w:ascii="URW Palladio ITU" w:hAnsi="URW Palladio ITU"/>
        </w:rPr>
        <w:t>Tanādin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āvalokanenāti attanopadāni bhāve ca kammanī-ti ito sīhavilokanena bhāve ca kammanī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ratheyyā ti ayaṃ dhātu ādi yesante-curādayo. Tato curādito. Ṇe ca ṇayo ca = ṇṇeyā. Saṃyogo ante etassāti = saṃyoganto. Na saṃyoganto-asaṃyoganto. Tass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rānadi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ghattadhāti bhuvādito a iccādinā vikaraṇappaccayabhedena idha kaccāyanena* dassitā dhātugaṇā evaṃ sattadhā sattapakārā bhavan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karaṇavidhānanti vikaraṇappaccayānaṃ vidhi samattaṃ niṭṭhitanti atth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Yirato"ti maññe</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Etha saṇe"ti sattamiyaṃ ethappaccayo.</w:t>
      </w:r>
    </w:p>
    <w:p>
      <w:pPr>
        <w:pStyle w:val="PlainText"/>
        <w:rPr>
          <w:rFonts w:ascii="URW Palladio ITU" w:hAnsi="URW Palladio ITU" w:cs="URW Palladio ITU"/>
        </w:rPr>
      </w:pPr>
      <w:r>
        <w:rPr>
          <w:rFonts w:cs="URW Palladio ITU" w:ascii="URW Palladio ITU" w:hAnsi="URW Palladio ITU"/>
        </w:rPr>
        <w:t xml:space="preserve">* "Kaccāyane" ti vā pā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7] [\x 4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vatthe vihitā paccayā = dhātupaccayā. Te antā yesante = dhātuppaccayantā. Kha iti paccayo ādi yesaṃ chasaāyaīyādīnaṃ te = khādayo hetvatthe vihitā ṇeṇayādayo kāritā te antā yesante = kāritattā. Khādayo ca kāritantā cāti khādikāritantā. Dhātuggahaṇanti ettha anantarasutte dhātuggahaṇaṃ liṅgaggahaṇena yadi nāma byavahitaṃ tathāpi tijagupādīnaṃ dhātuttā tadanupayogattā sāmatthiyato dhātuggahaṇameva idhānuvattīyatīti daṭṭhabbaṃ. Tenāha vuttiyaṃ tijagupakitamānaiccetehi dhātū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aggahaṇaṃ paccayaggahaṇañca yāva idha ākhyāte kibbidhāne ca paccayavidhānasāmatthiyato tattha sabbattha anuvattatīti dassetuṃ parā paccayāti ca adhikārot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jo ca gupo ca kito ca māno ca = tijagupakitamānā. Tehi kho va cho va so va = khaj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vatthitavibhāsatoti idha vāsaddassa vavatthitavibhāsattā tija dhātuto khantiyaṃ abhidheyyāyaṃ khappaccayova hoti. Nāññattha. Niṇdāyamettha gupato tu chappaccayo ca kita-dhātuto saṃsayarogāpanayanesu chappaccayo ca. Mānato upadhāraṇatthe sappaccayo ca nāññattheti ayaṃ niyamo veditabbo tato aññatthe tyādayo kiccakitakāca anivāritā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añjanantassa co chappaccayesu cāti ito byañjanantasseti vatta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ppaccayehīti khantiācārādibhede payojakabyāpārabhūte dhātvatthe vihitā paccayā = dhātuppaccayā. Ke te? Khādikāritantehī etena dhātuppaccayāti savisesena vacanena dhātuto vihitesu tyādivibhattisu kiccakitake cāti pasaṅgaṃ ni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ikkamma pavattaṃ vākyaṃ = ativākyaṃ, pharusavacanaṃ. Titikkhatīti saha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ppaccayesūti ettha bahuvacanena "gacchatī"ti ādisu paccayekadesabhūtassāpi gahaṇaṃ veditabbaṃ. Jigucchatīti garahati. Gopetīti ettha lopañcettamakāroti ekāro. Pubbobbhāsoti ito abbhāsaggahaṇamanu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8] [\x 4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o ca kito ca = mānakitā, tesaṃ. Vo ca to ca = vatā. Tesaṃ bhāvo = vatattaṃ. Vakārattaṃ takārattaṃ cāti attho. Vicikicchatīti saṃsayam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 ca mā ca = pāmā. Tesaṃ. Dhātvekadesattā dhātuvohārena vuttaṃ. Pāmānaṃ dhātūnanti antassivaṇṇākāro vāti ito vāggahahaṇānuvattanato tadanuparodhenāti paribhāsato vā pāssa vikappena vādeso tena "pivāsatī"ti sijjhati. Vīmaṃsatīti vicāreti. Bhottunti bhujato icchatthesu samānakattukesu tavetuṃ vāti tuṃpaccaye kate vuddhiṃ katvā bhujādīnamanto no dvi cāti dhātvantalope tassa ca dvitte kate 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jagupa iccādito khachasā v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ujo ca ghaso ca haro ca su ca po ca te ādi yesanto bhujaghasaharasupādayo. Tehi. Tuṃ ca icchā ca tumicchā. Samānakattubhāve yuttānaṃ tumicchānaṃ atthā = tumicchatthā, tesu, tumantayuttaicchā eva vā atthā = tumicchatthā, tesu. Tena bhojanamicchati bhottuṃ vajatīti ādisu tumantarahite icchatthe icchārahite tumatthe va khādayo na honti. "Bhottumicchā = bubhukkhā"ti ādi pana kitantavasena si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ānupacārenāti giṃādesassa ṭhānino harassa dhātuttā tadupacārena "dhātū"ti vohārasambhavato kvacāti vaṇṇāna miccādinā dv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a nāmato kattu upamānā ācāre iti pañcapadamidaṃ. Dakāro saṇdhijo. Pabbatāyatīti ettha dhātuppaccayantānaṃ bhujādittā bhuvādito a iti appaccayo na hoti. "Titikkhatī"ti ādisupi eseva nayo samuddamivāti sīlavelānatikkamādikāraṇena saṅgho attānaṃ samuddamivācaratīti ādinā dhātuppaccaye sabbattha vādhikārato vākyampi siddhaṃ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a nāmatoti ādito nāmato ācāre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Īyo upamānā cāti tipadamidaṃ. Kattuggahaṇanivattanatthanti purimasuttato upamānaggahaṇe anuvattamāne tanniyāmakaṃ kattuggahaṇampi anuvatteyya. Tato tannivattanatthan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9] [\x 4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o atthāya icchā-atticchā, sāyeva attho = atticchattho, t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ūhi ṇe ṇaya iccādito kāritaggahaṇamanu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rūpe dhātupaccayayo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arotiti ādike payujjamāne nāmayogini sati tato nāmato ṇayap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saddena ṇe va. Vibhattuppattīti dhātuppaccayehi vibhattiyotiminā. Pamāṇayatīti pamāṇaṃ karoti amissayatīti amiss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nāmato dhātvatthe āyādippaccaye vidhāya idāni dhātuto ca hetvatthe ṇe ṇayādike vidhātuṃ dhātūhīti āraddhaṃ. Ṇe ca ṇayo ca ṇāpe ca ṇāpayo cāti dvaṇdo. Kāritānīti puthusaññākaraṇañca payojakabyāpāraviññāpanattham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ūhī"ti avisesena vuttattā sabbehīti laddhaṃ atthato sāmatthiyato. Payojakabyāpāro nāma āṇāp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saddassānuvattitoti tijagupakitamānehi khachasāvāti ito yathānupubbakavādhikārānuvattanato. Uvaṇṇantā dhātuto ṇe ṇayāva honti. Yathā: bhāveti, bhāvayati, sāveti, sāvayati. Akārantadhātuto ca ṇāpe, ṇāpayāti ime pacchimabhūtā dve paccayā siyuṃ. Yathā: dāpeti, dāpayati, patiṭṭhāpeti, patiṭṭhāpayati. Yesato byañjanantato cattāropi dvepi honti, yathā: kāreti, kāyati, kārāpeti, kārāpayati, dameti, damayati. Ivaṇṇantato ekārantato paradve. Yathā: sayāpeti, sayāpayati, āṇāpeti, āṇāpayati, cintāpeti, cintāpayati. Akammakāti ye kammanirapekkhakirayāvācakā "tiṭṭhati setī"ti ādikā dhātavo te kāritavisaye sakammakā honti. Yathā, ñattiṃ ṭhapeti, bhikkhuṃ sayāpeti. Ye "gacchati, pacatī"ti ādikā sakammakā dhātavo te kārite dvikammakā assu bhaveyyuṃ. Yathā: purisaṃ gāmaṃ gamayati, devadattaṃ odanaṃ pāceti. Sabhāvena dvikammakā pana nikammakā honti. Yathā: yaññadattaṃ kambalaṃ yācāpeti brāhmaṇaṃ, brāhmaṇena vā devadatt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Upaparikkhitabba'midaṃ 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0] [\x 4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 yasmā akammakāpi kāritavisaye sakammakā honti, tasmā kāraṇā. Kārite kattari ca kamme eva ca ākhyātavibhattiyā sambhavo hoti na bhāve. Suddhakattāti yo karoti sa kattāti vutto suddhakattāpi kāritavisaye hetukattārā payujjamānattā kammasaññāto hoti. Yathā:devadattaṃ kammaṃ kāreti yaññad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yādīnanti nī pāpuṇane ti ādīnaṃ dvikammakānaṃ nayanakirayāya etena sabhāvato parikappato vā siddhena ajādīnaṃ kammānaṃ vattumicchatantarattā yaṃ ajādikaṃ padhānaṃ kammaṃ, yañca "duhayācabhikkhapucchā"ti ādisaṅkhātaduhādīnaṃ dvikammakadhātūnaṃ yaññadattādi appadhānaṃ kammaṃ, kāritavisaye yañcasuddhakattasaññitaṃ kammaṃ, tadetaṃ tividhampi kammaṃ ākhyātagocaraṃ kammani vihitāya ākhyātavibhattiyā gocaraṃ abhidheyyaṃ bhavati, na aññaṃ. Yathā: "devadattena nīyati gāmamajo, sakena pāpakammena nirayaṃ nīyati. Dukammanti, "yaññadatto kambalaṃ yācīyati brāhmaṇena, puriso kammaṃ kārīyati devadat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oci bhavatīti suddhakattuno dassanaṃ. Tamañño bhavāhīti* ādi hetukattuno niyogadassanaṃ. Kitantavasenāpi vākyaṃ dassetuṃ athavā bhavantanti ādi vuttaṃ. Tañca sāmatthiyadassanavasena vuttanti dassetuṃ samatthanti ādi vuttaṃ. Liṅgakālasaṅkhyābhedaṃ anāmasitvā sāmaññato vākyaṃ dassetuṃ bhavituṃ payojetīti vāt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riteti nimittopādānasāmatthiyato asaṃyogantassa dhātussāti siddhaṃ. O ava sareti ito oti, e ayāti ito eti ca vattate. Dhātūhi ṇe ṇaya iccādito dhātuggahaṇañ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o ca āyo ca = āvāyā. "Oe" iti imesaṃ dhātvantabhāvo "kārite"ti nimittopādānasāmatthiyato siddhoti daṭṭhabbo. Bhāvetīti uppādeti, vaḍḍhayati vāti attho. Payojeti payuñja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ṭādīnaṃ vāti ettha vāsaddassa vavatthitavibhāsattā "ghaṭeti, ugghāṭeti, atikkanto"ti ādisu vikappena vuddhi. "Kamento, damento, samentoti ādisu na ho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Bhavabhavā"ti mudditarūpasiddhipāliyaṃ.</w:t>
      </w:r>
    </w:p>
    <w:p>
      <w:pPr>
        <w:pStyle w:val="PlainText"/>
        <w:rPr>
          <w:rFonts w:ascii="URW Palladio ITU" w:hAnsi="URW Palladio ITU" w:cs="URW Palladio ITU"/>
        </w:rPr>
      </w:pPr>
      <w:r>
        <w:rPr>
          <w:rFonts w:cs="URW Palladio ITU" w:ascii="URW Palladio ITU" w:hAnsi="URW Palladio ITU"/>
        </w:rPr>
        <w:t xml:space="preserve">[V Page 451 marusi44] </w:t>
      </w:r>
    </w:p>
    <w:p>
      <w:pPr>
        <w:pStyle w:val="PlainText"/>
        <w:rPr>
          <w:rFonts w:ascii="URW Palladio ITU" w:hAnsi="URW Palladio ITU" w:cs="URW Palladio ITU"/>
        </w:rPr>
      </w:pPr>
      <w:r>
        <w:rPr>
          <w:rFonts w:cs="URW Palladio ITU" w:ascii="URW Palladio ITU" w:hAnsi="URW Palladio ITU"/>
        </w:rPr>
        <w:t xml:space="preserve">[SL Page 451] [\x 451/]    </w:t>
      </w:r>
    </w:p>
    <w:p>
      <w:pPr>
        <w:pStyle w:val="PlainText"/>
        <w:rPr>
          <w:rFonts w:ascii="URW Palladio ITU" w:hAnsi="URW Palladio ITU" w:cs="URW Palladio ITU"/>
        </w:rPr>
      </w:pPr>
      <w:r>
        <w:rPr>
          <w:rFonts w:cs="URW Palladio ITU" w:ascii="URW Palladio ITU" w:hAnsi="URW Palladio ITU"/>
        </w:rPr>
        <w:t xml:space="preserve">Kibbidhānaṃ. </w:t>
      </w:r>
    </w:p>
    <w:p>
      <w:pPr>
        <w:pStyle w:val="PlainText"/>
        <w:rPr>
          <w:rFonts w:ascii="URW Palladio ITU" w:hAnsi="URW Palladio ITU" w:cs="URW Palladio ITU"/>
        </w:rPr>
      </w:pPr>
      <w:r>
        <w:rPr>
          <w:rFonts w:cs="URW Palladio ITU" w:ascii="URW Palladio ITU" w:hAnsi="URW Palladio ITU"/>
        </w:rPr>
        <w:t xml:space="preserve">Asaṃyogantassa vudhi kāriteti ito kārite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Ṇamhi rañjassa jo bhāvakaraṇesūti ito ṇamh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tetīti pahārāpeti gaṇhāpetīti ettha gahādito ppaṇhāti vinādhikārena yogavibhāgena kāritepi ṇhāp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āritehīti nudādīhi yuṇvūnamanānanākānanakā sakāritehīti yadetaṃ kāritantehi dhātūhi paresaṃ yuṇv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nanakādi ādesavidhānadassanaṃ. Idameva "dhātuppaccayantato kāritappaccayā hontī"ti etassa atthassa ñāpakanti ved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natthantī pariyattisāsanopakāratthaṃ. Samuddiṭṭhanti mayā samāsato saṅkhepena sammā uddiṭṭhaṃ. Ākhyātaṃ ākhyātalakkhaṇaṃ, vicakkhaṇā nipuṇamatayo. Sakabuddhivisesena ācariyamatānugatena attano bāhusaccabalena, cintayantu vitthārato aviparītaṃ paṭivijjhant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kālikanaye sesa bhuvādi catudhā vidha,</w:t>
      </w:r>
    </w:p>
    <w:p>
      <w:pPr>
        <w:pStyle w:val="PlainText"/>
        <w:rPr>
          <w:rFonts w:ascii="URW Palladio ITU" w:hAnsi="URW Palladio ITU" w:cs="URW Palladio ITU"/>
        </w:rPr>
      </w:pPr>
      <w:r>
        <w:rPr>
          <w:rFonts w:cs="URW Palladio ITU" w:ascii="URW Palladio ITU" w:hAnsi="URW Palladio ITU"/>
        </w:rPr>
        <w:t>Rudhādi pañcadhā dhātuppaccayantā ca dass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rūpasiddhiṭīkāyaṃ ākhyātanayo chaṭṭh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āni kibbidhānakappamārabhanto bhadantamahākaccāyanatthero attanā vakkhamānassa kibbidhānassa ānisaṃsavisesaṃ sakalassa jinavacanatthassa saṃrakkhaṇe kammakattukaraṇādisādhanakosallamūlakattā kibbidhānassa jinavacanasāsane bahūpakārattaṃ ca dassetu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Mārāpeti" vā.</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Sāsanatthaṃ samuddiṭṭhaṃmayākhyātaṃ samāsato sakabuddhivisesena cintayantu vicakkhaṇā"ti.</w:t>
      </w:r>
    </w:p>
    <w:p>
      <w:pPr>
        <w:pStyle w:val="PlainText"/>
        <w:rPr>
          <w:rFonts w:ascii="URW Palladio ITU" w:hAnsi="URW Palladio ITU" w:cs="URW Palladio ITU"/>
        </w:rPr>
      </w:pPr>
      <w:r>
        <w:rPr>
          <w:rFonts w:cs="URW Palladio ITU" w:ascii="URW Palladio ITU" w:hAnsi="URW Palladio ITU"/>
        </w:rPr>
        <w:t>Ayaṃ gāthā mudditarūpasiddhipāliyaṃ na dissate, kaccāyanavuttiyamāgatā cāyaṃ.</w:t>
      </w:r>
    </w:p>
    <w:p>
      <w:pPr>
        <w:pStyle w:val="PlainText"/>
        <w:rPr>
          <w:rFonts w:ascii="URW Palladio ITU" w:hAnsi="URW Palladio ITU" w:cs="URW Palladio ITU"/>
        </w:rPr>
      </w:pPr>
      <w:r>
        <w:rPr>
          <w:rFonts w:cs="URW Palladio ITU" w:ascii="URW Palladio ITU" w:hAnsi="URW Palladio ITU"/>
        </w:rPr>
        <w:t xml:space="preserve">* "Kitabbidhānakappanti"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2] [\x 4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aṃ ñāṇasamuddanti ādinā gāthācatukkamāha tattha buddhanti sayaṃ paṭividdhacatusaccadhammaṃ. Sabbassāpi ñeyyamaṇḍalassa sabbākārena jānanato sabbaññ„ṃ dasabalacatuvesārajjachaasādhāraṇādibhedena gambhīrāppameyyappabhāvato samuddabhūtena samanānāgatattā ñāṇasamuddaṃ paṇidhānatoppabhuti kappalakkhādhikacaturasaṅkheyyakālaṃ sakalassapi sattalokassa. Hetu nimittaṃ. Caturoghanittharaṇatthaṃ khinnāya khedaṃ gatāya mahākaruṇāpubbaṅgamāya paññāpāramīsaṃkhātāya matiyā buddhiyā samannāgatattā. Lokahetubinnamatiṃ. Evaṃvidhiṃ sakala lokassa jeṭṭhaseṭṭhaṃ aggaṃ sammāsambuddhaṃ pubbaṃ paṭhamaṃ, abhivaṇditvā payogānurūpabhāvakammakattukaraṇādisādhanasahitatāya sasādhanaṃ tekālika atītakālika vattamānakālika bhavissantikālikādibhedānaṃ dhātuvihitānaṃ ṇādippaccayānaṃ kitasaññītānaṃ kappānaṃ vidhānametthāti kitakappasaññitaṃ saddalakkhaṇaṃ pakaraṇaṃ ahaṃ vakkhāmīti sissānaṃ hitāya kathayissām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āni kitakappassa avassārambhanīyataṃ sādhanānisaṃsadassanamukhena dassento, sādhanamūlaṃ hi payogamāhūti ādi māha tattha sādhīyati nipphādīyati nibbattanīyādibhedā kirayā tena sabhāvato parikappato vā siddhena kammādinā kārakenāti sādhanaṃ, kammakattubhāvakaraṇādhikaraṇasampadānāpādānā. Bhāvo cettha sādhyasiddhisarūpattā sādhanaṃ. Tena bhāvasādhano'yaṃ saddoti vutto. Bhāvābhidheyyoti vuttaṃ hoti. Taṃ sādhanaṃ mūlamassāti = sādhanamūlaṃ. Payoganti rūpasiddhi dānasīlādisaddābhidhānaṃ. Payogamūlaṃ atthañca vacanatthāvagamanañca āhu paṇḍitā kathāyanti, vacanatthabhūtesu atthesu visāradamatayo asaṃhīrabuddhikā jinassa tathāgatassa sāsanadharā pariyattisāsanadharāti matā sammat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āni aṇvayato vuttamevatthaṃ byatirekato daḷhīkaronto aṇdhoti ādimāha. Tattha desakavikaloti maggadesakena cakkhumatā vikalo rahito aṇdho upahatacakkhudvayo puriso kantāraṃ paṭipanno* sappaṭibhayaṭṭhānaṃ parivajjetu chāyūdakasampannaṃ khemaṭṭhānagāmimaggaṃ cev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Idañcāpi gāthācatukkaṃ mudditarūpasiddhipāliyamanudāhaṭaṃ.</w:t>
      </w:r>
    </w:p>
    <w:p>
      <w:pPr>
        <w:pStyle w:val="PlainText"/>
        <w:rPr>
          <w:rFonts w:ascii="URW Palladio ITU" w:hAnsi="URW Palladio ITU" w:cs="URW Palladio ITU"/>
        </w:rPr>
      </w:pPr>
      <w:r>
        <w:rPr>
          <w:rFonts w:cs="URW Palladio ITU" w:ascii="URW Palladio ITU" w:hAnsi="URW Palladio ITU"/>
        </w:rPr>
        <w:t>"Susādhana"nti mudditakaccāyanavuttiyaṃ.</w:t>
      </w:r>
    </w:p>
    <w:p>
      <w:pPr>
        <w:pStyle w:val="PlainText"/>
        <w:rPr>
          <w:rFonts w:ascii="URW Palladio ITU" w:hAnsi="URW Palladio ITU" w:cs="URW Palladio ITU"/>
        </w:rPr>
      </w:pPr>
      <w:r>
        <w:rPr>
          <w:rFonts w:cs="URW Palladio ITU" w:ascii="URW Palladio ITU" w:hAnsi="URW Palladio ITU"/>
        </w:rPr>
        <w:t xml:space="preserve">* "Appaṭissayaṭṭhānanti"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3] [\x 4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getuṃ asakkonto antarāmagge naṭṭho sunaṭṭho'ca* hoti. Yathā ca ghatamadhutelāni bhesajjāni acchiddābhinnaveḷumattikādibhājanena vinā naṭṭhāni paṃsuādiṃ pavisitvā sussitvā vinaṭṭhānīti agayahūpagāni honti. Tathā evaṃ payogavikalo attho dhātuto kammakattubhāvakaraṇādivācakaṃ paccayaṃ katvā nipphāditena payogena abhidhānena phassādisabhāvaniruttisaddena vinā attho jinavacanattho phassavedanādisabhāvaniruttisaddānamattho naṭṭho. Akkharavipajjanena dunanīyamānatāya dunnayo c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āni vuttamatthamupasaṃharitvā kitakappārambhassa mahatthitādassanena sissānaṃ taṃsavasena ādaraṃ janento ācariyo tasmā iccādinā avasānagāthamāha. Yasmā nibbavanasuddhiyā vinā payogavipajjane sati jinavacanatthopi vipajjati, tasmā mūnivacanatthassa tepiṭakasaṅkhātena jinavacanena vuttatthassa aviparītaphalasampannassa sikkhāttayasaṅgahitassa paṭipattipaṭivedhasaṅkhātassa atthassa aññatra buddhuppādā alabbhanīyatāya kāṇakacchapopamasutte vuttanayena atidullabhassa saṃrakkhaṇatthaṃ sammā yāva sāsanantaradhanā rakkhanatthaṃ saddhammassa ciraṭṭhitatthaṃ sissakānaṃ, saddhāpabbajitānaṃ kulaputtānaṃ. Hitaṃ sammāpaṭipattihetubhūtaṃ, kammakattubhāvakaraṇādhikaraṇasampadānāpādānasaṅkhātena sādhanena sahitaṃ kitakappaṃ kitakasaññitānaṃ tekālikādippaccayānaṃ vidhāyakaṃ kibbidhānaṃ nāma pakaraṇaṃ ahaṃ vakkhāmi vitthārena kathayissām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saṃrakkhaṇatthaṃ munivacanatthassa dullabhassāhaṃ vakkāmi sissakahitaṃ kitakappaṃ sādhanena yuta"nti vacanānurūpaṃ kitakārambhaṃ dassetuṃ atha dhātūhīti vuttaṃ. Atha ākhyātānantaraṃ bhāvakammakattukaraṇādhikaraṇasampadānāpādānakārakasaṅkhātābhidheyyayut- taṃ kibbidhānaṃ kitakappassa vidhānaṃ kitakappanti attho. Ettha kiccānampi kitakavohāralābhato saṅgaho daṭṭh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āti tasmiṃ kibbidhāne tesu kiccappaccayā tāva vuccanteti sambaṇdho. Paṭhamaṃ vuttattāti aññe kitīti kitsaññāvidhānato puretarameva te kiccāti kiccasaññāya ṭhapitattā. </w:t>
      </w:r>
    </w:p>
    <w:p>
      <w:pPr>
        <w:pStyle w:val="PlainText"/>
        <w:rPr>
          <w:rFonts w:ascii="URW Palladio ITU" w:hAnsi="URW Palladio ITU" w:cs="URW Palladio ITU"/>
        </w:rPr>
      </w:pPr>
      <w:r>
        <w:rPr>
          <w:rFonts w:cs="URW Palladio ITU" w:ascii="URW Palladio ITU" w:hAnsi="URW Palladio ITU"/>
        </w:rPr>
        <w:t xml:space="preserve">* "Sunaṭṭhe vā"ti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4] [\x 4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ccappaccayānaṃ tekālikattā tikālaviggahaṃ dassetuṃ bhūyateti ādi vuttaṃ bhūyateti devadattena sampati bhavanaṃ, abhavitthāti atīte bhavanaṃ, bhavissateti anāgato bhavanan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liṅgehi parāppaccayāti ito parāppaccayāti adhikāro ved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anaṃ = bhāvo. Karīyatīti = kammaṃ, bhāvo ca kammañca = bhāvakammāni. Tesu abhidheyyesūti attho. Tabbo ca anīyo ca = tabbānīyā. Yogavibhāgenāti "tabbānīyā"ti suttavibhāgato. Aññatra kattukaraṇādi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hasakkatthadīpakā arahatthassa sakkatthassa ca dīpakā "karaṇīyaṃ kusalaṃ pacanīyaṃ bhatta"nti evaṃ yathākkamaṃ kattuṃ arahatthassa yuttatthassa kattuṃ sakkuṇeyyatthassa ca dīpakā hutvā te kiccappaccayā bhāvatthe ca kammatthe ca bhavantīti sambaṇ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Ṇo ādi yesante = ṇādayo, te ca kālattayepi hontīti sambaṇdho tatiye dhātvadhikāreti dhātuyā kammādimhi ṇoti idheva vutte. Etena "dhātuliṅgehī"ti dhātūhi ṇeṇayāti ettha vuttadhātvadhikārā nivattit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vacīti dadhāntato yo kvacīti ito sīhāvalokanenānu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yathā āgamo jinavacanaṃ avirujjhāti = yathāgamaṃ. Jinavacanānuparodhenāti attho byañjanādikesūti na sarādikesu kiccāti saññākaraṇaṃ kiccappaccayantānaṃ karaṇīyatthatā viññāpan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ñenāti paññ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āni abhibhūyate, atīte abhibhūyittha, anāgate abhibhūyissate kodhoti kammani tikālaviggaho. Ettha hi abhibhavitabbo kodho paṇḍitenāti ādisu "kodho"ti kammassa kiccappaccayena abhihitattā puna dutiyāya avisayattā paṭhamāvibhatti hotīti veditabbaṃ. </w:t>
      </w:r>
    </w:p>
    <w:p>
      <w:pPr>
        <w:pStyle w:val="PlainText"/>
        <w:rPr>
          <w:rFonts w:ascii="URW Palladio ITU" w:hAnsi="URW Palladio ITU" w:cs="URW Palladio ITU"/>
        </w:rPr>
      </w:pPr>
      <w:r>
        <w:rPr>
          <w:rFonts w:cs="URW Palladio ITU" w:ascii="URW Palladio ITU" w:hAnsi="URW Palladio ITU"/>
        </w:rPr>
        <w:t xml:space="preserve">Namakarānamantānaṃ niyuttatamhīti ito vacanavipariṇāmena antassāti karassa ca tattaṃ tusminti 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5] [\x 4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assa ca tattanti ca vattate. Tuṃ ca tūnaṃ ca tabbo ca = tuṃtūnatabbā, t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otissāti purisamupaparīhi karotissāti ādito nu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o ca ho ca rahā, te ādi yesante = rahā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isaddenāti "rahādito"ti ettha ādisaddena "ramu kīḷāyaṃ apa pāpuṇane ñā avabodhane tā pālaneti" evamādi dhātvettha saṅgayhati. Sāmatthā'ti rahādito no ṇāti vacanassa aññathānuppattito sarabyavahitassāpi nakārassa ṇattaṃ siddhan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asamupa iccādito v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mo ca khano ca hano ca te ādi yesaṃ tesaṃ gamakhanahanādīnaṃ antāpekkhāyaṃ chaṭṭhī tuñca tabbo ca te ādi yesaṃ tesu tuṃtabbādi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īyyātīti vaggato niggacchatīti attho. Nahānīyanti ettha kvaciggahaṇena dhātvantalopābhāve saralopoti ādisutte tuggahaṇena pubbalopena siddhe sarā sare lopanti pubbasare lutte hakārato parassa anīyassākārassa dīghanti dīg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kammesu tabbānīyāti ito bhāvakammesūti ito paramadhi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Ṇo anubaṇdho etassāti = ṇānubaṇdho. Nappayogīti = appayogī. Anubaṇdho nāma ṇādippaccayesu dissati. Na tassa suttantesu payogo atthiti = appayogī. Yathā: kumhakāro. </w:t>
      </w:r>
    </w:p>
    <w:p>
      <w:pPr>
        <w:pStyle w:val="PlainText"/>
        <w:rPr>
          <w:rFonts w:ascii="URW Palladio ITU" w:hAnsi="URW Palladio ITU" w:cs="URW Palladio ITU"/>
        </w:rPr>
      </w:pPr>
      <w:r>
        <w:rPr>
          <w:rFonts w:cs="URW Palladio ITU" w:ascii="URW Palladio ITU" w:hAnsi="URW Palladio ITU"/>
        </w:rPr>
        <w:t xml:space="preserve">Sissoti ettha yavatantalanādisutte kāraggahaṇena syassa sakāre kate dv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akarānamantānaṃ niyuttatamhīti ito antānanti ca, kāritaṃ viya ṇānubaṇdhoti ito ṇānubaṇdhaggahaṇañca vattate, dhātuyā kammādimhi ṇoti ito dhātuggahaṇañca.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Karo" ssāti iccādito"ti bah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6] [\x 4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ca go ca kagā. Co ca jo ca cajā tesaṃ. Paradvebhāvo ṭhāneti sakārassa dvittaṃ. Ṇāppaccayavisayepī vipariyayena tabbānīyāpi bhavantīti dassetuṃ vinicchitabbaṃ vinicchatīyanti ād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Ṇyattadīpanatthañca ṇyaggahaṇanti. Ramhi ranto rādinoti ito antaggahaṇañ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Ṇyo cāti ito ṇyaggahaṇañca chaṭṭhivipariṇām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do ca mado ca gamo ca yujo ca garaho ca ākāro ca te ādi yesante = vadamadagamayujagarahākārā. Tehi vadamadādidakārāntehi yujādijakārantehi garahādi hakārantehi dhātūhi ca parassa ṇyassa yathākkamaṃjjādiādesā. Jjo ca mmo ca ggo ca yho ca eyyo cāti dvaṇdo. Rassattanti ṇyappaccaya-parattā dhātusarassa vuddhimhi kate jjoti ādese kate puna saṃyoge pare rassanti byañjane pare rass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daggahaṇenāti karaṇasādhanassa majjasaddassa sijjhanatthaṃ idha madadhātuggahaṇato karaṇepi ṇyappaccayo hotīti attho. Majjaṃ nāma acetanaṃ dabbaṃ. Tato sayaṃ na majjati puggalo ca tena majjatīti daṭṭh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saddassa vavatthitavibhāsattā bhojananti ettha ādeso na hoti. "Vajja" miccādisu nicc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nitabbanti ettha kvaci dhātvādinā dhātvantassa ikāro. Kiyādito nāti nāppaccayo. Metabbanti ettha ikārāgame sarā sare lopanti pubbalope ca kate kvacāsavaṇṇaṃ lutteti ikārasse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ambhā riccoti ettha ṇyo cāti ito caggahaṇamanuvattate. Tena "kattabbaṃ karaṇīya"nti rūpāni avirodhitāni honti. Tena vuttaṃ "karamhā riccappaccayo'ca ho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mhīti ettha ro assa atthīti atthe saddhādito ṇa iti ṇappaccayo tena ramhi rakāravati paccayeti attho. Rannoti ettha rakāro saṇdhijo. Ro ādi mariyādā avadh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Vinicchetabbaṃ-vinicchayanīyaṃ"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Mariyado"ti bahū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7] [\x 4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āti = rādi. Noti lopamāha. Saralopoti kvaci dhātvād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eso ca atisaggo ca pattakālo cāti = pesātisaggapattakālā. Tesu. Te cāti kiccauṇādisu pesādiatthesu vihitā kiccap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disato tassa rīṭṭho cāti tassā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uja iti dhātu yesante = bhujādayo. Tesaṃ dvi cāti ettha dviggahaṇena dvibhāvo vutto. Dhātvantalopādīti ettha ādisaddena dvittaṃ. Avassakañca adhamiṇo ca = avassakādhamiṇā, tesu adhamo iṇo = adhamiṇo, iṇgāhīti attho. Pesādisu "kattabbaṃ bhacatā kammaṃ, bhuñjitabbaṃ tayā, ajjheyyaṃ te ayaṃ kālo, dātabbaṃ me sataṃ iṇaṃ t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bbādin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ñca taṃ ādi cāti, kammādi tasmiṃ upapadavasena dhātuyā ādimhi ṭhite satiti attho. Kumbhaṃ karotīti attheti upapadasamāsassa niccattā ākhyātabhūtena asapadena viggahadasasana metaṃ. Yadi hi samāsato puretarameva kārasaddassa kitantattā tato syāduppatti bhaveyya, tadā "kumbhaṃ kāro"ti sakapadena vākyaṃ bhaveyya. "Bhūmigato"ti ādisu gatasaddasseva "kāro"ti imassa visuṃ payogopi āpajjeyya, na ca taṃ yuttaṃ. Dhātuyā kammādimhīti evaṃ sutte kammūpapade satiyeva ṇappaccayavidhānato evañca sati "kāro" iti ayaṃ saddo avibhatyanto ca kumbhasaddena samāsīyatīti siddhaṃ. Evaṃ sabbattha kārakopapade samāse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mbhakārīti ettha ṇavaṇikaṇeyyaṇantūhīti īp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Ṇamhi rañjassa jo bhāvakaraṇesūti ito ṇamh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ro anto yesante = ākārantā tesaṃ ākārātanti avatvā antaggahaṇakaraṇaṃ dhātvantasseva āyādesatthaṃ. Kāmayatīti ettha curādito ṇeṇayāti vuddhi c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Assapad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8] [\x 4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yā kammādimhi ṇoti ito dhātuyāti ito paramadhikāro. Tato yeva kammādimhīti c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yamanūti saññāyaṃ a nu iti tipadamidaṃ. Padassa anto = padanto, t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yamanūti ito a iti vattate ṇavu ca tu ca āvīcāti = ṇavutv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yanaṃ = bhayanti bhāvasādhanassa bhayassa sutte dassanato akattaripi appaccayo siṅoti dassetuṃ bhayaggahaṇenāti vuttaṃ. Bhayaggahaṇena ñāpakenāti adhippāyo. Sesasādhanepīti karaṇādhikaraṇabhāvakammaapādānādisādhanepi appaccayo hotīti veditabbo āsuṇanti vuttavacanaṃ gaṇhantīti = assavā vacanakarā. Kāmassa avacaro kāmāvacaroti chaṭṭhi tappur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o ca ako ca = anakā, yu ca ṇvu cāti = yuṇvū te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ca go ca kagā. Tesaṃ bhāvo kagattaṃ co ca jo ca = ca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udo ādi yesanto = nudādayo, tehi. Yu ca ṇvu ca yuṇvu, tesaṃ ano ca anato ca ako ca ananako ca = anānanākānanakā. Saha kāritappaccayehi pavattantīti = sakārite tehi. Nudādīhiti ettha anakādesagahaṇaṃ iminā visesavidhinā pubbe vuttasāmaññavidhinisedhappasaṅganivattan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āritehīti evaṃ kāritappaccayantehi paresaṃ yuṇvūnaṃ kāriyassa anānanādiādesassa vidhānatoyeva dhātuppaccayehi dhātvatthe vihitappaccayantehi paraṃ hutvā. Kevalaṃ dhātvadhikāre hitānaṃ kiccakitappaccayānaṃ sambhavo veditabboti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ritalopoti "saṃjānāpe ānanaka" iccatra "āpe"ti kāritassa saha vikaraṇena lopo sañjānanako. Namakārānamantānaṃ niyuttatamhīti ito vipariṇāmena antassāti vattate. Yakārikārāgamāti ettha "ya"nti dadhantato yo kvacīti yakārāgamo. Yavatantalanādisutte kāraggahaṇena dhyassa jhakāro, dvit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yaṃ patibhikkhūrājīkārantehi inīti inīp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9] [\x 4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mbhakāro tantavāyo ariṇdamo puriṇdado,</w:t>
      </w:r>
    </w:p>
    <w:p>
      <w:pPr>
        <w:pStyle w:val="PlainText"/>
        <w:rPr>
          <w:rFonts w:ascii="URW Palladio ITU" w:hAnsi="URW Palladio ITU" w:cs="URW Palladio ITU"/>
        </w:rPr>
      </w:pPr>
      <w:r>
        <w:rPr>
          <w:rFonts w:cs="URW Palladio ITU" w:ascii="URW Palladio ITU" w:hAnsi="URW Palladio ITU"/>
        </w:rPr>
        <w:t>Dhammadharo dinakaro nissayo vinayo n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o assavo lavo bhavo saṃvaraviggaho.</w:t>
      </w:r>
    </w:p>
    <w:p>
      <w:pPr>
        <w:pStyle w:val="PlainText"/>
        <w:rPr>
          <w:rFonts w:ascii="URW Palladio ITU" w:hAnsi="URW Palladio ITU" w:cs="URW Palladio ITU"/>
        </w:rPr>
      </w:pPr>
      <w:r>
        <w:rPr>
          <w:rFonts w:cs="URW Palladio ITU" w:ascii="URW Palladio ITU" w:hAnsi="URW Palladio ITU"/>
        </w:rPr>
        <w:t xml:space="preserve">Pādapo gocaro veca pabbataṭṭho ca kār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ṇāpako sañjānanako janako pūjako tathā,</w:t>
      </w:r>
    </w:p>
    <w:p>
      <w:pPr>
        <w:pStyle w:val="PlainText"/>
        <w:rPr>
          <w:rFonts w:ascii="URW Palladio ITU" w:hAnsi="URW Palladio ITU" w:cs="URW Palladio ITU"/>
        </w:rPr>
      </w:pPr>
      <w:r>
        <w:rPr>
          <w:rFonts w:cs="URW Palladio ITU" w:ascii="URW Palladio ITU" w:hAnsi="URW Palladio ITU"/>
        </w:rPr>
        <w:t>Kattā jetā ca kāretā bhayadassāvī ca katt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adhammoti paccakkho attabhāvo, tassa hitaṃ diṭṭhadhammikaṃ. Ādisaddena samparāyikaparamatthavasenāpi sāsati anusāsatiti = satthā sāsa ādi yesante = sāsādayo. T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 ādi yassa so = pādi 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o ādi yesante = mānādayo-tehi. Viso ca rujo ca pado cāti = visirujapadā. Te ādi yesante = tadādayo, tehi. * Saṃyogo ādi yesa'nte = saṃyogādi. Saṃyogasminti kiñcāpi avisesena vuttaṃ tathā pi dhātuyāti adhākārato dhātusambaṇdhani saṃyogeti gah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o ca karaṇañca = bhāvakaraṇāni, t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attaripiti ṇamhi ranchassa jo bhāvakaraṇesūti evaṃ karaṇatthe paṭhīte ṇamhi pare ranjassa jādesavidhānasāmatthiyato akattaripi kammakaraṇādhikaraṇāpādānabhedepi kārake ca ṇappaccayassa sambhavo hotīti ved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arujapadādito ṇa iti ito ṇa iti vattate. "Gahassa ghare ṇe vāti ito ṇe vā 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lāhoti laḷānamavisesattā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Ṇamhi rañjassa jo bhāvakaraṇesūti ito ṇamhīti vattate. Puro ca saṃ ca upo ca pari cāti purasamupaparī, tehi. Kho ca kharo ca = khakharā. Te ca so paccayo cā ti tap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o ṇappaccayasampiṇḍan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ino lopo = kvilop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Saṃyoga ādi saṃyogādi "no" timassa visesananti maññ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60] [\x 4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hādesoti tesu vuddhiti ādinā kuñjeti pabbatakuñje, attato jāto = attaj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 ca yo ca to ca mo ca kiñca e ca so cāti = iyatamakiesā, tesaṃ anto ca so saro cāti = antassaro. So ca kkho ca ī cāti sakkhi. Disassa sakkhi cā"ti sambaṇdho. Do ranti etthāpi aññassa asutattā disassa dakāro rakāraṃ sakkhiti* āpajjatīti yojanīyaṃ. Disassa dhātussāti etthāpi "disa" iti patiṭṭhitassa dhātussa upamānabhāvena visesanattā guṇabhūtānanti chaṭṭhivipariṇāmavasena iyatamakiesānaṃ visesanabhāvena vuttanti daṭṭhabbaṃ. Tena imasaddādīnaṃ disassa guṇabhūtānameva ayaṃ dīgho, na kevalānanti siddhaṃ. Tathā yamīva naṃ passatīti ettha "tathā"ti iminā ya-tā disesa-upamānehi disassa kvippaccayena vākyaviseso upapadasamāso. Sādiādesā ca atidisīyanti. Etādisoti casaddena si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mmapaccayo yaṃ kitsaññittā kattari kititī niyamato kattariyeva bhavatīti saṅkaṃ apane tuṃ "bhāvakammesū"ti ettha rammappaccayantaṃ kammaggahaṇaṃ nidassataṃ. Tena vuttaṃ akattaripi kārake hote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sīlaṃ pakati etassāti = tassīlo. Ādisaddena taddhammaṃ taṃsādhukārī gayhanti. Ṇī ca tu ca āvī ca = ṇītvāvi. Tu āvī punarupādānaṃ tassilādiatthe visesadassan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o ca kudho ca calo ca maṇḍo ca attho yesante = saddakudhavalamaṇḍatthā. Tehi rucādīh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ti ettha patibhikkhurājikārantehi inīti nipātanato vā rassattaṃ. Rakārāgamo yavamadanataralā cāti suttena. Saṅghātoti bhāve ṇappaccayena siddhaṃ. Abhidhānānurodhatoti* tadanuparodhenāti paribhāsato vuttaṃ. Asaṃpubbāti saṃpubbato aññasmāpi hantito. Tena paṭihananaṃ paṭighotipi siddh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kammesu tabbānīyāti ito bhāvakammesūti vattate.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Dakāroraṃ sakāro sakkhīcā"ti maññāma.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Kitasaññattā" bahusu. "Kikti"vā pāṭho.</w:t>
      </w:r>
    </w:p>
    <w:p>
      <w:pPr>
        <w:pStyle w:val="PlainText"/>
        <w:rPr>
          <w:rFonts w:ascii="URW Palladio ITU" w:hAnsi="URW Palladio ITU" w:cs="URW Palladio ITU"/>
        </w:rPr>
      </w:pPr>
      <w:r>
        <w:rPr>
          <w:rFonts w:cs="URW Palladio ITU" w:ascii="URW Palladio ITU" w:hAnsi="URW Palladio ITU"/>
        </w:rPr>
        <w:t xml:space="preserve">* "Abhidhānānurūpato"ti ddita rūpasiddhi pāḷ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61] [\x 4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odhanādisu niggahītāgamābhāve vu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ṇdādīhi yūti ito y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tā ca karaṇañca padeso ca kattukaraṇappadesā. Tesu. Naṇdananti ettha naṇdādīhi yūti bhāve yup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ttanti ettha dhātvantassa ekārassa ā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āti nāmākhyātādibhedā. Pamīyatiti rūpādivisaye paricchijja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ti dhatūhipi dhātuppaccayantehipi yuppaccayassa ati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ā ca dhā ca = dādhā, tato dadhāto. Ādadhātīti ekārammaṇe ṭhape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ca ti ca yu cāti = atiy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mbhijjatīti pabhedaṃ gaccha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īcchāti ettha visaddo byāpan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disato tassa riṭṭho cāti ito taggahaṇaṃ vipariṇāmena. Bhujādīnamanto no dvi cāti ito noti ca janādīnamātimhi cāti ito timhi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mo ca khano ca hano ca ramo ca = gamakhanahanaramā. Te ādi yesante = tadādayo, tesaṃ. Akārabyavahitattāti vikaraṇappaccayabhūtena akārena byavahitatti tathā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yamatiyavo vāti ito itthiyaṃ cāti ca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hagamāditthe kattarīti ito kattarīti vatt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Īsañca du ca su ca = īsadussū, t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ccā ca tto ca kkho cāti = kiccattakkhā, tesaṃ vā attho. Tathā vutti. Tattha kiccatthā nāma ṭhapetvā kiccaggahaṇaṃ pesātisaggapattakālādayo. Ttatthā nāma matibuddhibhujādayo. Kkhatthā nāma īsādiatthā. Sukhenāti akicchenā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kammesu ta iti ito ta iti vattate.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Ādhāretīti" bah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62] [\x 462/]    </w:t>
      </w:r>
    </w:p>
    <w:p>
      <w:pPr>
        <w:pStyle w:val="PlainText"/>
        <w:rPr>
          <w:rFonts w:ascii="URW Palladio ITU" w:hAnsi="URW Palladio ITU" w:cs="URW Palladio ITU"/>
        </w:rPr>
      </w:pPr>
      <w:r>
        <w:rPr>
          <w:rFonts w:cs="URW Palladio ITU" w:ascii="URW Palladio ITU" w:hAnsi="URW Palladio ITU"/>
        </w:rPr>
        <w:t xml:space="preserve">Budho ca gamo ca = budhagamā. Te ādi yesante = tadādayo. Tesaṃ atthe bujjhanādibhede gamyamāne sāmatthiyato tadatthehi budhagamādīhi yeva tappaccayo. Tena vuttaṃ budhagama- iccevamādihi dhātū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sadisato tassa riṭṭho cāti ito tassā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o ca ḍho bho ca ho cāti dhaḍhabhahā, tehi. Dho ca ḍho ca = dhaḍhā. Paccayāgamabyavahitattāti appaccayaikārāgamehi byavahitattā dhattādikaṃ na bhavatīti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o ca catuttho ca = bhavatutthā, te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yaṃ dādhāto i iti ito saññāyan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icchāti ettha "kitā"ti katārassa iminā nipātanena cakāro. Jinabuddhīti āsiṃsanatthe ca kvaci 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ate tekālikappaccayanay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o ca tavantu ca tāvī cāti = tatavantutāv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e kāle gamyamāne kattari kārake abhidheyye tatavantutāvī hontīti attho bhūtoti j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disato tassa riṭṭho cāti ito tassāti paramadhikāro sādisantaiccādito sādīti ca. Dutiyañcettha caggahaṇanti cassa ava iti tappurisavasena dutiyo cakāro, paṭhamo kevalo. Ḍhattāpavādoyaṃ ḷakāravidhi jito parājito. Vittaṃ dhanaṃ. Paṭiccāti ettha "catkhuñca paṭicca rūpe ca uppajjati cakkhuviññāṇa"nti ādisu pubbakālavacanicchāvasena pubbakālatā daṭṭh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niddese kattabbe. Ikāro ippaccayo vikaraṇatthito vikaraṇappaccayānugato tippaccayo ca bhavati gamissānto ccho vā, hantyādīnaṃ ṇukoti ādisu ñāpak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ṇādīti parasamaññāvasena iṇu ādi paccayānamevādhivacan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Uṇādayo bahulam (pāṇinīye - 3 - 3 - 1)</w:t>
      </w:r>
    </w:p>
    <w:p>
      <w:pPr>
        <w:pStyle w:val="PlainText"/>
        <w:rPr>
          <w:rFonts w:ascii="URW Palladio ITU" w:hAnsi="URW Palladio ITU" w:cs="URW Palladio ITU"/>
        </w:rPr>
      </w:pPr>
      <w:r>
        <w:rPr>
          <w:rFonts w:cs="URW Palladio ITU" w:ascii="URW Palladio ITU" w:hAnsi="URW Palladio ITU"/>
        </w:rPr>
        <w:t xml:space="preserve">"Iṇu" ādīti sabbattha. Upaparikkhitabbametaṃ 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63] [\x 4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dhā saṇdhinti sarabyañjananiggahītasaṇdhivasena lopādesāgamavasena "saṇdhiṃ dīpentī"ti sambaṇdho. Nāmākhyātopasagganipātavasena catudhā padamapi. Dabbajātiguṇakirayāyadicchānāmavasena ca * itthi puma napuṃsakaliṅga aniyataliṅga aliṅgavasena ca pañcadhā nāmikañca. Byāsato vitthārato ekūnatiṃsavidhena kattukammakaraṇasampadānāpādānaadhikaraṇabhedaṃ chakārakañca, tathā abyayībhāvādichappakārañca samāsaṃ byāsato battiṃsavidhena "sāmaññavutti" ādivasena chappabhedena taddhitañca, tathā sattavidhavikaraṇadhātuppaccayānaṃ vasena aṭṭhavidhena ākhyātañca, tabbādipaccayānaṃ pabhedena chabbidhaṃ kitakampi dīpenti. Rūpasiddhi idha loke janatāya buddhiyā cira mabhivuddhiṃ karotu iti sambaṇ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rūpasiddhiṭīkāyaṃ kibbidhānanay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dantabuddhappiyācariyena k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arūpasiddhiṭīkā parisam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Vasenacatudhāva" sabbattha "civamativuddhiṃ" maramma.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2:07:00Z</dcterms:created>
  <dc:creator>Ven. S. Upatissa</dc:creator>
  <dc:description/>
  <dc:language>en-US</dc:language>
  <cp:lastModifiedBy>Ven. S. Upatissa</cp:lastModifiedBy>
  <dcterms:modified xsi:type="dcterms:W3CDTF">2015-03-16T02:07:00Z</dcterms:modified>
  <cp:revision>2</cp:revision>
  <dc:subject/>
  <dc:title>[CPD Classification 5</dc:title>
</cp:coreProperties>
</file>