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w:t>
      </w:r>
    </w:p>
    <w:p>
      <w:pPr>
        <w:pStyle w:val="PlainText"/>
        <w:rPr>
          <w:rFonts w:ascii="URW Palladio ITU" w:hAnsi="URW Palladio ITU" w:cs="URW Palladio ITU"/>
        </w:rPr>
      </w:pPr>
      <w:r>
        <w:rPr>
          <w:rFonts w:cs="URW Palladio ITU" w:ascii="URW Palladio ITU" w:hAnsi="URW Palladio ITU"/>
        </w:rPr>
        <w:t xml:space="preserve">[SL Vol Kacc -] [\z Kacc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āyanavyākaraṇ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ṭṭhaṃ tilokamahitaṃ abhivandiyaggaṃ</w:t>
      </w:r>
    </w:p>
    <w:p>
      <w:pPr>
        <w:pStyle w:val="PlainText"/>
        <w:rPr/>
      </w:pPr>
      <w:r>
        <w:rPr>
          <w:rFonts w:cs="URW Palladio ITU" w:ascii="URW Palladio ITU" w:hAnsi="URW Palladio ITU"/>
        </w:rPr>
        <w:t>Buddhañca dhammamamalaṃ gaṇamuttamañca,</w:t>
      </w:r>
    </w:p>
    <w:p>
      <w:pPr>
        <w:pStyle w:val="PlainText"/>
        <w:rPr>
          <w:rFonts w:ascii="URW Palladio ITU" w:hAnsi="URW Palladio ITU" w:cs="URW Palladio ITU"/>
        </w:rPr>
      </w:pPr>
      <w:r>
        <w:rPr>
          <w:rFonts w:cs="URW Palladio ITU" w:ascii="URW Palladio ITU" w:hAnsi="URW Palladio ITU"/>
        </w:rPr>
        <w:t>Satthussa tassa vacanatthavaraṃ suboddhuṃ</w:t>
      </w:r>
    </w:p>
    <w:p>
      <w:pPr>
        <w:pStyle w:val="PlainText"/>
        <w:rPr>
          <w:rFonts w:ascii="URW Palladio ITU" w:hAnsi="URW Palladio ITU" w:cs="URW Palladio ITU"/>
        </w:rPr>
      </w:pPr>
      <w:r>
        <w:rPr>
          <w:rFonts w:cs="URW Palladio ITU" w:ascii="URW Palladio ITU" w:hAnsi="URW Palladio ITU"/>
        </w:rPr>
        <w:t>Vakkhāmi suttahitamettha susandhikap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ṃ jineritanayena budhā labhanti</w:t>
      </w:r>
    </w:p>
    <w:p>
      <w:pPr>
        <w:pStyle w:val="PlainText"/>
        <w:rPr>
          <w:rFonts w:ascii="URW Palladio ITU" w:hAnsi="URW Palladio ITU" w:cs="URW Palladio ITU"/>
        </w:rPr>
      </w:pPr>
      <w:r>
        <w:rPr>
          <w:rFonts w:cs="URW Palladio ITU" w:ascii="URW Palladio ITU" w:hAnsi="URW Palladio ITU"/>
        </w:rPr>
        <w:t>Tañcāpi tassa vacanatthasubodhanena,</w:t>
      </w:r>
    </w:p>
    <w:p>
      <w:pPr>
        <w:pStyle w:val="PlainText"/>
        <w:rPr>
          <w:rFonts w:ascii="URW Palladio ITU" w:hAnsi="URW Palladio ITU" w:cs="URW Palladio ITU"/>
        </w:rPr>
      </w:pPr>
      <w:r>
        <w:rPr>
          <w:rFonts w:cs="URW Palladio ITU" w:ascii="URW Palladio ITU" w:hAnsi="URW Palladio ITU"/>
        </w:rPr>
        <w:t>Atthañca akkharapadesu amehabhāvā</w:t>
      </w:r>
    </w:p>
    <w:p>
      <w:pPr>
        <w:pStyle w:val="PlainText"/>
        <w:rPr>
          <w:rFonts w:ascii="URW Palladio ITU" w:hAnsi="URW Palladio ITU" w:cs="URW Palladio ITU"/>
        </w:rPr>
      </w:pPr>
      <w:r>
        <w:rPr>
          <w:rFonts w:cs="URW Palladio ITU" w:ascii="URW Palladio ITU" w:hAnsi="URW Palladio ITU"/>
        </w:rPr>
        <w:t>Seyyatthiko padamato vividhaṃ suṇey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o akkharasaññāt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vacanānamattho akkhareheva saññāyate.</w:t>
      </w:r>
    </w:p>
    <w:p>
      <w:pPr>
        <w:pStyle w:val="PlainText"/>
        <w:rPr>
          <w:rFonts w:ascii="URW Palladio ITU" w:hAnsi="URW Palladio ITU" w:cs="URW Palladio ITU"/>
        </w:rPr>
      </w:pPr>
      <w:r>
        <w:rPr>
          <w:rFonts w:cs="URW Palladio ITU" w:ascii="URW Palladio ITU" w:hAnsi="URW Palladio ITU"/>
        </w:rPr>
        <w:t>Akkharavipattiyaṃ hi atthassa dunnayatā hoti tasmā</w:t>
      </w:r>
    </w:p>
    <w:p>
      <w:pPr>
        <w:pStyle w:val="PlainText"/>
        <w:rPr>
          <w:rFonts w:ascii="URW Palladio ITU" w:hAnsi="URW Palladio ITU" w:cs="URW Palladio ITU"/>
        </w:rPr>
      </w:pPr>
      <w:r>
        <w:rPr>
          <w:rFonts w:cs="URW Palladio ITU" w:ascii="URW Palladio ITU" w:hAnsi="URW Palladio ITU"/>
        </w:rPr>
        <w:t>Akkharakosallaṃ bahupakāraṃ suttan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āpādayo ekacattāḷīsaṃ.-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ca kho akkharā akārādayo ekacattāḷīsaṃ suttantesu sopakārā-taṃ yathā.</w:t>
      </w:r>
    </w:p>
    <w:p>
      <w:pPr>
        <w:pStyle w:val="PlainText"/>
        <w:rPr>
          <w:rFonts w:ascii="URW Palladio ITU" w:hAnsi="URW Palladio ITU" w:cs="URW Palladio ITU"/>
        </w:rPr>
      </w:pPr>
      <w:r>
        <w:rPr>
          <w:rFonts w:cs="URW Palladio ITU" w:ascii="URW Palladio ITU" w:hAnsi="URW Palladio ITU"/>
        </w:rPr>
        <w:t>A ā i ī u ū e o ka kha ga gha ṅa ca cha ja jha ña ṭa ṭha ḍa ḍha ṇa ta tha da dha na pa pha ba bha ma ya ra la va sa ha ḷa 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ā nāma honti.</w:t>
      </w:r>
    </w:p>
    <w:p>
      <w:pPr>
        <w:pStyle w:val="PlainText"/>
        <w:rPr>
          <w:rFonts w:ascii="URW Palladio ITU" w:hAnsi="URW Palladio ITU" w:cs="URW Palladio ITU"/>
        </w:rPr>
      </w:pPr>
      <w:r>
        <w:rPr>
          <w:rFonts w:cs="URW Palladio ITU" w:ascii="URW Palladio ITU" w:hAnsi="URW Palladio ITU"/>
        </w:rPr>
        <w:t>Tena kvattho?-"Attho akkharasañ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odantā sarā aṭṭh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kkharesu akārādisu odantā aṭṭha akkharā sarā nāma honti-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ā i ī u ū e o iti sar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vattho? - "Sarā sare lo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mattā tayo rass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ṭṭhasu saresu akārādisu lahumattā tayo sarā rassā nāma honti-taṃ 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i u iti tayo rass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vattho?-"Rassaṃ." </w:t>
      </w:r>
    </w:p>
    <w:p>
      <w:pPr>
        <w:pStyle w:val="PlainText"/>
        <w:rPr>
          <w:rFonts w:ascii="URW Palladio ITU" w:hAnsi="URW Palladio ITU" w:cs="URW Palladio ITU"/>
        </w:rPr>
      </w:pPr>
      <w:r>
        <w:rPr>
          <w:rFonts w:cs="URW Palladio ITU" w:ascii="URW Palladio ITU" w:hAnsi="URW Palladio ITU"/>
        </w:rPr>
        <w:t>Aññe dīgh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ṭṭhasu saresu rassehi aññe pañca sarā dīghā nāma honti-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ī ū e o iti digh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vattho?-"D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ā byañjanā.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apetvā aṭṭha sare sesā akkharā kakārādayo niggahī tattā byañjanā nāma honti-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 kha ga gha ṅa ca cha ja jha ña ṭa ṭha ḍa ḍha ṇa ta tha da dha na</w:t>
      </w:r>
    </w:p>
    <w:p>
      <w:pPr>
        <w:pStyle w:val="PlainText"/>
        <w:rPr>
          <w:rFonts w:ascii="URW Palladio ITU" w:hAnsi="URW Palladio ITU" w:cs="URW Palladio ITU"/>
        </w:rPr>
      </w:pPr>
      <w:r>
        <w:rPr>
          <w:rFonts w:cs="URW Palladio ITU" w:ascii="URW Palladio ITU" w:hAnsi="URW Palladio ITU"/>
        </w:rPr>
        <w:t>Pa pha ba bha ma ya ra la va sa ha ḷa aṃ iti byañj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vattho?-"Sarāpakati byañ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ā pañcapañcaso mantā.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kho byañjanānaṃ kakārādayo makārantā pañca pañcaso akkharavanto vaggā nāma honti-taṃ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 kha ga gha ṅa-ca cha ja jha ña-ṭa ṭha ḍa ḍha ṇa-</w:t>
      </w:r>
    </w:p>
    <w:p>
      <w:pPr>
        <w:pStyle w:val="PlainText"/>
        <w:rPr>
          <w:rFonts w:ascii="URW Palladio ITU" w:hAnsi="URW Palladio ITU" w:cs="URW Palladio ITU"/>
        </w:rPr>
      </w:pPr>
      <w:r>
        <w:rPr>
          <w:rFonts w:cs="URW Palladio ITU" w:ascii="URW Palladio ITU" w:hAnsi="URW Palladio ITU"/>
        </w:rPr>
        <w:t>Ta tha da dha na-pa pha ba bha ma -iti vagg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vattho?-"Vaggantaṃ vā v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iti niggahītaṃ.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 iti niggahitaṃ nāma hoti.</w:t>
      </w:r>
    </w:p>
    <w:p>
      <w:pPr>
        <w:pStyle w:val="PlainText"/>
        <w:rPr>
          <w:rFonts w:ascii="URW Palladio ITU" w:hAnsi="URW Palladio ITU" w:cs="URW Palladio ITU"/>
        </w:rPr>
      </w:pPr>
      <w:r>
        <w:rPr>
          <w:rFonts w:cs="URW Palladio ITU" w:ascii="URW Palladio ITU" w:hAnsi="URW Palladio ITU"/>
        </w:rPr>
        <w:t>Tena kvattho?- "Aṃ byañjane ni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asamaññā payoge.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ca pana sakkataganthesu samaññā ghosātivā aghosā tivā tā payoge sati etthāpi yujjante.</w:t>
      </w:r>
    </w:p>
    <w:p>
      <w:pPr>
        <w:pStyle w:val="PlainText"/>
        <w:rPr/>
      </w:pPr>
      <w:r>
        <w:rPr>
          <w:rFonts w:cs="URW Palladio ITU" w:ascii="URW Palladio ITU" w:hAnsi="URW Palladio ITU"/>
        </w:rPr>
        <w:t>Tattha ghosavanto nāma- ga gha ṅa ja jha ña ḍa ḍha ṇa da dha na ba bha ma ya ra la va ha ḷa iti ghosā nāma.</w:t>
      </w:r>
    </w:p>
    <w:p>
      <w:pPr>
        <w:pStyle w:val="PlainText"/>
        <w:rPr>
          <w:rFonts w:ascii="URW Palladio ITU" w:hAnsi="URW Palladio ITU" w:cs="URW Palladio ITU"/>
        </w:rPr>
      </w:pPr>
      <w:r>
        <w:rPr>
          <w:rFonts w:cs="URW Palladio ITU" w:ascii="URW Palladio ITU" w:hAnsi="URW Palladio ITU"/>
        </w:rPr>
        <w:t>Aghosā nāma-ka kha, ca cha, ṭa ṭha, ta tha, pa pha,sa iti aghos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vattho?- "Vagge ghosāghosānaṃ tatiya pāṭhamā."[Kachcha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madhoṭhitamassaraṃ sarena</w:t>
      </w:r>
    </w:p>
    <w:p>
      <w:pPr>
        <w:pStyle w:val="PlainText"/>
        <w:rPr>
          <w:rFonts w:ascii="URW Palladio ITU" w:hAnsi="URW Palladio ITU" w:cs="URW Palladio ITU"/>
        </w:rPr>
      </w:pPr>
      <w:r>
        <w:rPr>
          <w:rFonts w:cs="URW Palladio ITU" w:ascii="URW Palladio ITU" w:hAnsi="URW Palladio ITU"/>
        </w:rPr>
        <w:t>Viyojaye.-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ndhiṃ kattukāmo pubbabyañjanaṃ adhoṭhitaṃ assaraṃ katvā sarañca upari katvā sarañca upari katvā sarena viyejaye. Tatrāyamādi. </w:t>
      </w:r>
    </w:p>
    <w:p>
      <w:pPr>
        <w:pStyle w:val="PlainText"/>
        <w:rPr>
          <w:rFonts w:ascii="URW Palladio ITU" w:hAnsi="URW Palladio ITU" w:cs="URW Palladio ITU"/>
        </w:rPr>
      </w:pPr>
      <w:r>
        <w:rPr>
          <w:rFonts w:cs="URW Palladio ITU" w:ascii="URW Palladio ITU" w:hAnsi="URW Palladio ITU"/>
        </w:rPr>
        <w:t>Naye paraṃ yutte.-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raṃ kho byañjanaṃ adho ṭhitaṃ parakkharaṃ naye yutte tatrābhiratimacch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tteti kasmā?-Akkocchi maṃ avadhi maṃ ajini maṃ ahāsi me ettha pana yuttaṃ n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ndhi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sare lopaṃ.-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kho sabbepi sare pare lopaṃ papponti yassindriyāni samathaṃ gatāni, nohetaṃ bhante. Sametā yasmā saṅg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paro asarūpā.-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asarūpā paro saro lopaṃ pappoti vā. Cattārome bhikkhave dhammā, kinnumāva samaṇiyo. Vāti kasmā?-Pañcindriyāni, tayassudhammā janit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āsavaṇṇaṃ lutte.-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kho paro pubbasare lutte kvaci asavaṇṇaṃ papp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yaṃ nopeti vedagu, bandhusseva samāgamo.</w:t>
      </w:r>
    </w:p>
    <w:p>
      <w:pPr>
        <w:pStyle w:val="PlainText"/>
        <w:rPr>
          <w:rFonts w:ascii="URW Palladio ITU" w:hAnsi="URW Palladio ITU" w:cs="URW Palladio ITU"/>
        </w:rPr>
      </w:pPr>
      <w:r>
        <w:rPr>
          <w:rFonts w:cs="URW Palladio ITU" w:ascii="URW Palladio ITU" w:hAnsi="URW Palladio ITU"/>
        </w:rPr>
        <w:t>Kvacīti kasmā?-Yassindriyāni, tathupamaṃ dhammavaraṃ ades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ṃ.-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kho paro pubbasare lutte kvaci dīghaṃ pappoti.</w:t>
      </w:r>
    </w:p>
    <w:p>
      <w:pPr>
        <w:pStyle w:val="PlainText"/>
        <w:rPr>
          <w:rFonts w:ascii="URW Palladio ITU" w:hAnsi="URW Palladio ITU" w:cs="URW Palladio ITU"/>
        </w:rPr>
      </w:pPr>
      <w:r>
        <w:rPr>
          <w:rFonts w:cs="URW Palladio ITU" w:ascii="URW Palladio ITU" w:hAnsi="URW Palladio ITU"/>
        </w:rPr>
        <w:t>Saddhīdha cittaṃ purisassa seṭṭhaṃ, anāgārehi vūhayaṃ.</w:t>
      </w:r>
    </w:p>
    <w:p>
      <w:pPr>
        <w:pStyle w:val="PlainText"/>
        <w:rPr/>
      </w:pPr>
      <w:r>
        <w:rPr>
          <w:rFonts w:cs="URW Palladio ITU" w:ascii="URW Palladio ITU" w:hAnsi="URW Palladio ITU"/>
        </w:rPr>
        <w:t>Kvaciti kasmā?-Pañcahupāli aṅgehi samannāgato, natthaññaṃ k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ca.-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ca saro parasaralope kate kvaci dīghaṃ p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sudha cittaṃ purisassa seṭṭhaṃ, sādhūti paṭissuṇitvā. Kvacīti kasmā?-Itissa muhuttampi. </w:t>
      </w:r>
    </w:p>
    <w:p>
      <w:pPr>
        <w:pStyle w:val="PlainText"/>
        <w:rPr>
          <w:rFonts w:ascii="URW Palladio ITU" w:hAnsi="URW Palladio ITU" w:cs="URW Palladio ITU"/>
        </w:rPr>
      </w:pPr>
      <w:r>
        <w:rPr>
          <w:rFonts w:cs="URW Palladio ITU" w:ascii="URW Palladio ITU" w:hAnsi="URW Palladio ITU"/>
        </w:rPr>
        <w:t>Yamedattassādeso.-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rassaantabhutassa sare pare kvavacī yakārādeso hoti.</w:t>
      </w:r>
    </w:p>
    <w:p>
      <w:pPr>
        <w:pStyle w:val="PlainText"/>
        <w:rPr>
          <w:rFonts w:ascii="URW Palladio ITU" w:hAnsi="URW Palladio ITU" w:cs="URW Palladio ITU"/>
        </w:rPr>
      </w:pPr>
      <w:r>
        <w:rPr>
          <w:rFonts w:cs="URW Palladio ITU" w:ascii="URW Palladio ITU" w:hAnsi="URW Palladio ITU"/>
        </w:rPr>
        <w:t>Adhigato kho myāyaṃ dhammo-tyāhaṃ evaṃ vadeyyaṃ, tyāssa pahīṇā honti.</w:t>
      </w:r>
    </w:p>
    <w:p>
      <w:pPr>
        <w:pStyle w:val="PlainText"/>
        <w:rPr>
          <w:rFonts w:ascii="URW Palladio ITU" w:hAnsi="URW Palladio ITU" w:cs="URW Palladio ITU"/>
        </w:rPr>
      </w:pPr>
      <w:r>
        <w:rPr>
          <w:rFonts w:cs="URW Palladio ITU" w:ascii="URW Palladio ITU" w:hAnsi="URW Palladio ITU"/>
        </w:rPr>
        <w:t>Kvaviti kasmā? -Tenanāgatā iti-n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odudantānaṃ.-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ukārānaṃ antabhutānaṃ sare sare kvacivakārā deso hoti.</w:t>
      </w:r>
    </w:p>
    <w:p>
      <w:pPr>
        <w:pStyle w:val="PlainText"/>
        <w:rPr/>
      </w:pPr>
      <w:r>
        <w:rPr>
          <w:rFonts w:cs="URW Palladio ITU" w:ascii="URW Palladio ITU" w:hAnsi="URW Palladio ITU"/>
        </w:rPr>
        <w:t>Athakhvassa, svassa hoti, bavhābādho, vathvettha vihitā niccaṃ, cabvāpāthamāgacchanti. Kvavīti kasmā?-Cattārome bhikkhave dhammā, kinnumāva samaṇ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ccanti.-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 ti icceso tisaddo vyañjano sare pare kvaci cakāraṃ pappoti.</w:t>
      </w:r>
    </w:p>
    <w:p>
      <w:pPr>
        <w:pStyle w:val="PlainText"/>
        <w:rPr>
          <w:rFonts w:ascii="URW Palladio ITU" w:hAnsi="URW Palladio ITU" w:cs="URW Palladio ITU"/>
        </w:rPr>
      </w:pPr>
      <w:r>
        <w:rPr>
          <w:rFonts w:cs="URW Palladio ITU" w:ascii="URW Palladio ITU" w:hAnsi="URW Palladio ITU"/>
        </w:rPr>
        <w:t>Iccetaṃ kusalaṃ, iccassa vacaṇīyaṃ, paccuttaritvā-paccā 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īti kasmā?-Itissa muhutt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 dhassa ca.-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 iccetassa sare pare kvaci dakārādeso hoti.</w:t>
      </w:r>
    </w:p>
    <w:p>
      <w:pPr>
        <w:pStyle w:val="PlainText"/>
        <w:rPr>
          <w:rFonts w:ascii="URW Palladio ITU" w:hAnsi="URW Palladio ITU" w:cs="URW Palladio ITU"/>
        </w:rPr>
      </w:pPr>
      <w:r>
        <w:rPr>
          <w:rFonts w:cs="URW Palladio ITU" w:ascii="URW Palladio ITU" w:hAnsi="URW Palladio ITU"/>
        </w:rPr>
        <w:t>Ekamidāhaṃ bhikkhave samayaṃ.</w:t>
      </w:r>
    </w:p>
    <w:p>
      <w:pPr>
        <w:pStyle w:val="PlainText"/>
        <w:rPr>
          <w:rFonts w:ascii="URW Palladio ITU" w:hAnsi="URW Palladio ITU" w:cs="URW Palladio ITU"/>
        </w:rPr>
      </w:pPr>
      <w:r>
        <w:rPr>
          <w:rFonts w:cs="URW Palladio ITU" w:ascii="URW Palladio ITU" w:hAnsi="URW Palladio ITU"/>
        </w:rPr>
        <w:t>Kvaciti kasmā?-Idheva maraṇaṃ bhavissati.</w:t>
      </w:r>
    </w:p>
    <w:p>
      <w:pPr>
        <w:pStyle w:val="PlainText"/>
        <w:rPr>
          <w:rFonts w:ascii="URW Palladio ITU" w:hAnsi="URW Palladio ITU" w:cs="URW Palladio ITU"/>
        </w:rPr>
      </w:pPr>
      <w:r>
        <w:rPr>
          <w:rFonts w:cs="URW Palladio ITU" w:ascii="URW Palladio ITU" w:hAnsi="URW Palladio ITU"/>
        </w:rPr>
        <w:t>Ca saddaggahaṇena dhakārassa hakārādeso hoti.</w:t>
      </w:r>
    </w:p>
    <w:p>
      <w:pPr>
        <w:pStyle w:val="PlainText"/>
        <w:rPr>
          <w:rFonts w:ascii="URW Palladio ITU" w:hAnsi="URW Palladio ITU" w:cs="URW Palladio ITU"/>
        </w:rPr>
      </w:pPr>
      <w:r>
        <w:rPr>
          <w:rFonts w:cs="URW Palladio ITU" w:ascii="URW Palladio ITU" w:hAnsi="URW Palladio ITU"/>
        </w:rPr>
        <w:t>Sāhu dassanamariyānaṃ.</w:t>
      </w:r>
    </w:p>
    <w:p>
      <w:pPr>
        <w:pStyle w:val="PlainText"/>
        <w:rPr/>
      </w:pPr>
      <w:r>
        <w:rPr>
          <w:rFonts w:cs="URW Palladio ITU" w:ascii="URW Palladio ITU" w:hAnsi="URW Palladio ITU"/>
        </w:rPr>
        <w:t>Suttavibhāgena bahudhāpi s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o dassa-yathā, sugato-ṭo tassa-yathā, dukkaṭaṃ-dho tassa-yathā, gandhabbo-tro tassa-yathā, atrajo-ko gassa-yathā, kulupako-ḷorassa-yathā, mahāsāḷo-jo yassa-yathā, gavajo-bo vassa-yathā, kubbato-ko yassa-yathā, sako-yo jassa-yathā, niyaṃ puttaṃ-ko tassa-yathā, niya ko-co tassa-yathā, bhacco-pho, passa-yathā, nipphattikho passa-yathā, nibbatti-kho kassa-yathā, nikkhamati-iccevam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o yaṃ na vā.-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ivaṇṇo sare pare yakāraṃ pappoti na vā. Paṭisanthāravutyassa, sabbavityanubhuyate.</w:t>
      </w:r>
    </w:p>
    <w:p>
      <w:pPr>
        <w:pStyle w:val="PlainText"/>
        <w:rPr>
          <w:rFonts w:ascii="URW Palladio ITU" w:hAnsi="URW Palladio ITU" w:cs="URW Palladio ITU"/>
        </w:rPr>
      </w:pPr>
      <w:r>
        <w:rPr>
          <w:rFonts w:cs="URW Palladio ITU" w:ascii="URW Palladio ITU" w:hAnsi="URW Palladio ITU"/>
        </w:rPr>
        <w:t>Na vāti kasmā?-Pañcahaṅgehi samannāgato muttacāgī anudd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ādissa ri pubbo va rasso.-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parassa evassa ekārassa ādissa īkāro hoti pubbo ca saro rasso hoti na vā.</w:t>
      </w:r>
    </w:p>
    <w:p>
      <w:pPr>
        <w:pStyle w:val="PlainText"/>
        <w:rPr/>
      </w:pPr>
      <w:r>
        <w:rPr>
          <w:rFonts w:cs="URW Palladio ITU" w:ascii="URW Palladio ITU" w:hAnsi="URW Palladio ITU"/>
        </w:rPr>
        <w:t>Yathariva vasudhāthalañca sabbaṃ tathariva guṇavā supujaniyo.</w:t>
      </w:r>
    </w:p>
    <w:p>
      <w:pPr>
        <w:pStyle w:val="PlainText"/>
        <w:rPr>
          <w:rFonts w:ascii="URW Palladio ITU" w:hAnsi="URW Palladio ITU" w:cs="URW Palladio ITU"/>
        </w:rPr>
      </w:pPr>
      <w:r>
        <w:rPr>
          <w:rFonts w:cs="URW Palladio ITU" w:ascii="URW Palladio ITU" w:hAnsi="URW Palladio ITU"/>
        </w:rPr>
        <w:t>Na vāti kasmā?-Yathā eva, tathā e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ndhi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rā pakati byañjate.-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kho byañjane pare pakati rūpāni honti.</w:t>
      </w:r>
    </w:p>
    <w:p>
      <w:pPr>
        <w:pStyle w:val="PlainText"/>
        <w:rPr>
          <w:rFonts w:ascii="URW Palladio ITU" w:hAnsi="URW Palladio ITU" w:cs="URW Palladio ITU"/>
        </w:rPr>
      </w:pPr>
      <w:r>
        <w:rPr>
          <w:rFonts w:cs="URW Palladio ITU" w:ascii="URW Palladio ITU" w:hAnsi="URW Palladio ITU"/>
        </w:rPr>
        <w:t>Mano pubbaṅgamā dhammā, pamādo maccuno padaṃ, tiṇṇo sāragat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kvaci.-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ā kho sare pare kvaci pakatirūpāti honti.</w:t>
      </w:r>
    </w:p>
    <w:p>
      <w:pPr>
        <w:pStyle w:val="PlainText"/>
        <w:rPr>
          <w:rFonts w:ascii="URW Palladio ITU" w:hAnsi="URW Palladio ITU" w:cs="URW Palladio ITU"/>
        </w:rPr>
      </w:pPr>
      <w:r>
        <w:rPr>
          <w:rFonts w:cs="URW Palladio ITU" w:ascii="URW Palladio ITU" w:hAnsi="URW Palladio ITU"/>
        </w:rPr>
        <w:t>Ko imaṃ paṭhaviṃ vijessati.</w:t>
      </w:r>
    </w:p>
    <w:p>
      <w:pPr>
        <w:pStyle w:val="PlainText"/>
        <w:rPr>
          <w:rFonts w:ascii="URW Palladio ITU" w:hAnsi="URW Palladio ITU" w:cs="URW Palladio ITU"/>
        </w:rPr>
      </w:pPr>
      <w:r>
        <w:rPr>
          <w:rFonts w:cs="URW Palladio ITU" w:ascii="URW Palladio ITU" w:hAnsi="URW Palladio ITU"/>
        </w:rPr>
        <w:t>Kvacīti kasmā?-Appassutāyaṃ 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ṃ.-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kho vyañjane pare kvaci dīghaṃ papponti.</w:t>
      </w:r>
    </w:p>
    <w:p>
      <w:pPr>
        <w:pStyle w:val="PlainText"/>
        <w:rPr>
          <w:rFonts w:ascii="URW Palladio ITU" w:hAnsi="URW Palladio ITU" w:cs="URW Palladio ITU"/>
        </w:rPr>
      </w:pPr>
      <w:r>
        <w:rPr>
          <w:rFonts w:cs="URW Palladio ITU" w:ascii="URW Palladio ITU" w:hAnsi="URW Palladio ITU"/>
        </w:rPr>
        <w:t>Sammā dhammaṃ vipassato, evaṃ gāme muṇi caro khantī paramaṃ tapo titikkhā.</w:t>
      </w:r>
    </w:p>
    <w:p>
      <w:pPr>
        <w:pStyle w:val="PlainText"/>
        <w:rPr/>
      </w:pPr>
      <w:r>
        <w:rPr>
          <w:rFonts w:cs="URW Palladio ITU" w:ascii="URW Palladio ITU" w:hAnsi="URW Palladio ITU"/>
        </w:rPr>
        <w:t>Kvacīti kasmā?-Idha modati pecca modati, patilīyati, pat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aṃ.-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kho vyañjane pare kvacī rassaṃ papponti.</w:t>
      </w:r>
    </w:p>
    <w:p>
      <w:pPr>
        <w:pStyle w:val="PlainText"/>
        <w:rPr>
          <w:rFonts w:ascii="URW Palladio ITU" w:hAnsi="URW Palladio ITU" w:cs="URW Palladio ITU"/>
        </w:rPr>
      </w:pPr>
      <w:r>
        <w:rPr>
          <w:rFonts w:cs="URW Palladio ITU" w:ascii="URW Palladio ITU" w:hAnsi="URW Palladio ITU"/>
        </w:rPr>
        <w:t>Bhovādi nānama so hoti, yathā bhāviguṇena so.</w:t>
      </w:r>
    </w:p>
    <w:p>
      <w:pPr>
        <w:pStyle w:val="PlainText"/>
        <w:rPr>
          <w:rFonts w:ascii="URW Palladio ITU" w:hAnsi="URW Palladio ITU" w:cs="URW Palladio ITU"/>
        </w:rPr>
      </w:pPr>
      <w:r>
        <w:rPr>
          <w:rFonts w:cs="URW Palladio ITU" w:ascii="URW Palladio ITU" w:hAnsi="URW Palladio ITU"/>
        </w:rPr>
        <w:t>Kvaciti kasmā?-Sammā samādhi, sāvitti chandaso mukhaṃ, upanīyati jīvita mappamā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ñca tatrākāro.-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kho vyañjane pare kvaci lopaṃ papponti tatr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kappe tatiyo kaṇḍ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Lope kate akārāgamo hoti.</w:t>
      </w:r>
    </w:p>
    <w:p>
      <w:pPr>
        <w:pStyle w:val="PlainText"/>
        <w:rPr/>
      </w:pPr>
      <w:r>
        <w:rPr>
          <w:rFonts w:cs="URW Palladio ITU" w:ascii="URW Palladio ITU" w:hAnsi="URW Palladio ITU"/>
        </w:rPr>
        <w:t>Sasilavā, sapaññavā, esadhammo satattano, sace kāsāva marahati, samānakāmo pi bhaveyya, save munī jātibhayaṃ adassī.</w:t>
      </w:r>
    </w:p>
    <w:p>
      <w:pPr>
        <w:pStyle w:val="PlainText"/>
        <w:rPr>
          <w:rFonts w:ascii="URW Palladio ITU" w:hAnsi="URW Palladio ITU" w:cs="URW Palladio ITU"/>
        </w:rPr>
      </w:pPr>
      <w:r>
        <w:rPr>
          <w:rFonts w:cs="URW Palladio ITU" w:ascii="URW Palladio ITU" w:hAnsi="URW Palladio ITU"/>
        </w:rPr>
        <w:t>Kvacīti kasmā?-So muni, eso dhammo padissati, na so kāsāvamar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dvebhāvo ṭhāne.-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mhā parassa byañjanassa dve bhāvo hoti ṭhāne.</w:t>
      </w:r>
    </w:p>
    <w:p>
      <w:pPr>
        <w:pStyle w:val="PlainText"/>
        <w:rPr/>
      </w:pPr>
      <w:r>
        <w:rPr>
          <w:rFonts w:cs="URW Palladio ITU" w:ascii="URW Palladio ITU" w:hAnsi="URW Palladio ITU"/>
        </w:rPr>
        <w:t>Idhappamādo purisassa jantuno. Pabbajjaṃ kittiyissāmī, ātuddasi pañcadasī, abhikkantatarova paṇītatarova. Ṭhāneti kasmā?-Idha modati pecca mo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ghosāghosānaṃ</w:t>
      </w:r>
    </w:p>
    <w:p>
      <w:pPr>
        <w:pStyle w:val="PlainText"/>
        <w:rPr>
          <w:rFonts w:ascii="URW Palladio ITU" w:hAnsi="URW Palladio ITU" w:cs="URW Palladio ITU"/>
        </w:rPr>
      </w:pPr>
      <w:r>
        <w:rPr>
          <w:rFonts w:cs="URW Palladio ITU" w:ascii="URW Palladio ITU" w:hAnsi="URW Palladio ITU"/>
        </w:rPr>
        <w:t>Tatiyapaṭhamā.-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kho pubbesaṃ vyañjanānaṃ sosāghosabhutānaṃ saramhā yathā saṅakhyaṃ tatiyapaṭhamakkharā dvebhāvaṃ gacchanti ṭhāne.</w:t>
      </w:r>
    </w:p>
    <w:p>
      <w:pPr>
        <w:pStyle w:val="PlainText"/>
        <w:rPr/>
      </w:pPr>
      <w:r>
        <w:rPr>
          <w:rFonts w:cs="URW Palladio ITU" w:ascii="URW Palladio ITU" w:hAnsi="URW Palladio ITU"/>
        </w:rPr>
        <w:t>Eso vatajjhānaphalo, yatraṭṭhitaṃ nappasaheyya maccu, sele yathā pabbatavuddhaniṭāṭhito, cattāriṭṭhānāni naro pamatto.</w:t>
      </w:r>
    </w:p>
    <w:p>
      <w:pPr>
        <w:pStyle w:val="PlainText"/>
        <w:rPr>
          <w:rFonts w:ascii="URW Palladio ITU" w:hAnsi="URW Palladio ITU" w:cs="URW Palladio ITU"/>
        </w:rPr>
      </w:pPr>
      <w:r>
        <w:rPr>
          <w:rFonts w:cs="URW Palladio ITU" w:ascii="URW Palladio ITU" w:hAnsi="URW Palladio ITU"/>
        </w:rPr>
        <w:t>Ṭhāneti kasmā?-Idha cetaso daḷhaṃ gaṇhāti thām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andhi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ṃ byañjane niggahītaṃ-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kho byañjane papare aṃ iti hoti.</w:t>
      </w:r>
    </w:p>
    <w:p>
      <w:pPr>
        <w:pStyle w:val="PlainText"/>
        <w:rPr/>
      </w:pPr>
      <w:r>
        <w:rPr>
          <w:rFonts w:cs="URW Palladio ITU" w:ascii="URW Palladio ITU" w:hAnsi="URW Palladio ITU"/>
        </w:rPr>
        <w:t>Evaṃ vutte taṃ sādhūti paṭissuṇ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ntaṃ vā vagge.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bhute vyañjane pare niggahītaṃ kho vaggantaṃ vā pappoti.</w:t>
      </w:r>
    </w:p>
    <w:p>
      <w:pPr>
        <w:pStyle w:val="PlainText"/>
        <w:rPr>
          <w:rFonts w:ascii="URW Palladio ITU" w:hAnsi="URW Palladio ITU" w:cs="URW Palladio ITU"/>
        </w:rPr>
      </w:pPr>
      <w:r>
        <w:rPr>
          <w:rFonts w:cs="URW Palladio ITU" w:ascii="URW Palladio ITU" w:hAnsi="URW Palladio ITU"/>
        </w:rPr>
        <w:t>Tantibbutaṃ, dhammañcare sucaritaṃ nanaṃ duccaritañcare, cīrampavāsimpurisaṃ, santantassa manaṃ hoti, taṅkāruṇikaṃ, evaḍkho bhikkhave sikkhitabbaṃ.</w:t>
      </w:r>
    </w:p>
    <w:p>
      <w:pPr>
        <w:pStyle w:val="PlainText"/>
        <w:rPr/>
      </w:pPr>
      <w:r>
        <w:rPr>
          <w:rFonts w:cs="URW Palladio ITU" w:ascii="URW Palladio ITU" w:hAnsi="URW Palladio ITU"/>
        </w:rPr>
        <w:t>Vāggahaṇena niggahītaṃ kho lakārādeso hoti.</w:t>
      </w:r>
    </w:p>
    <w:p>
      <w:pPr>
        <w:pStyle w:val="PlainText"/>
        <w:rPr>
          <w:rFonts w:ascii="URW Palladio ITU" w:hAnsi="URW Palladio ITU" w:cs="URW Palladio ITU"/>
        </w:rPr>
      </w:pPr>
      <w:r>
        <w:rPr>
          <w:rFonts w:cs="URW Palladio ITU" w:ascii="URW Palladio ITU" w:hAnsi="URW Palladio ITU"/>
        </w:rPr>
        <w:t>Pulliṅgaṃ.</w:t>
      </w:r>
    </w:p>
    <w:p>
      <w:pPr>
        <w:pStyle w:val="PlainText"/>
        <w:rPr>
          <w:rFonts w:ascii="URW Palladio ITU" w:hAnsi="URW Palladio ITU" w:cs="URW Palladio ITU"/>
        </w:rPr>
      </w:pPr>
      <w:r>
        <w:rPr>
          <w:rFonts w:cs="URW Palladio ITU" w:ascii="URW Palladio ITU" w:hAnsi="URW Palladio ITU"/>
        </w:rPr>
        <w:t>Dvāti kasmā?-Nataṃ kammaṃ kataṃ sād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Eheññaṃ.-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re hakāreca pare niggahitaṃ kho ñakāraṃ pappo tī vā.</w:t>
      </w:r>
    </w:p>
    <w:p>
      <w:pPr>
        <w:pStyle w:val="PlainText"/>
        <w:rPr/>
      </w:pPr>
      <w:r>
        <w:rPr>
          <w:rFonts w:cs="URW Palladio ITU" w:ascii="URW Palladio ITU" w:hAnsi="URW Palladio ITU"/>
        </w:rPr>
        <w:t>Paccattaññeva parinibbāsissāmi. Taññevettha paṭi pucchissāmi, evañhi vo bhikkhave sikkhitabbaṃ, tañhi tassa musā hoti.</w:t>
      </w:r>
    </w:p>
    <w:p>
      <w:pPr>
        <w:pStyle w:val="PlainText"/>
        <w:rPr>
          <w:rFonts w:ascii="URW Palladio ITU" w:hAnsi="URW Palladio ITU" w:cs="URW Palladio ITU"/>
        </w:rPr>
      </w:pPr>
      <w:r>
        <w:rPr>
          <w:rFonts w:cs="URW Palladio ITU" w:ascii="URW Palladio ITU" w:hAnsi="URW Palladio ITU"/>
        </w:rPr>
        <w:t>Vāti kanmā?-Evametaṃ abhiññāya, evaṃ hoti subh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ye ca.-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itaṃ kho yakāre pare saha yakārena ñakāraṃ pappoti vā.</w:t>
      </w:r>
    </w:p>
    <w:p>
      <w:pPr>
        <w:pStyle w:val="PlainText"/>
        <w:rPr>
          <w:rFonts w:ascii="URW Palladio ITU" w:hAnsi="URW Palladio ITU" w:cs="URW Palladio ITU"/>
        </w:rPr>
      </w:pPr>
      <w:r>
        <w:rPr>
          <w:rFonts w:cs="URW Palladio ITU" w:ascii="URW Palladio ITU" w:hAnsi="URW Palladio ITU"/>
        </w:rPr>
        <w:t>Saññogo, saññ„ttaṃ.</w:t>
      </w:r>
    </w:p>
    <w:p>
      <w:pPr>
        <w:pStyle w:val="PlainText"/>
        <w:rPr/>
      </w:pPr>
      <w:r>
        <w:rPr>
          <w:rFonts w:cs="URW Palladio ITU" w:ascii="URW Palladio ITU" w:hAnsi="URW Palladio ITU"/>
        </w:rPr>
        <w:t>Vāti kasmā?-Saṃyogo, saṃy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ā sare.-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ssa kho sare pare makāradakārādesā honti vā.</w:t>
      </w:r>
    </w:p>
    <w:p>
      <w:pPr>
        <w:pStyle w:val="PlainText"/>
        <w:rPr>
          <w:rFonts w:ascii="URW Palladio ITU" w:hAnsi="URW Palladio ITU" w:cs="URW Palladio ITU"/>
        </w:rPr>
      </w:pPr>
      <w:r>
        <w:rPr>
          <w:rFonts w:cs="URW Palladio ITU" w:ascii="URW Palladio ITU" w:hAnsi="URW Palladio ITU"/>
        </w:rPr>
        <w:t>Tamabhaṃ brūmi brāhmaṇaṃ, etadavoca satthā.</w:t>
      </w:r>
    </w:p>
    <w:p>
      <w:pPr>
        <w:pStyle w:val="PlainText"/>
        <w:rPr>
          <w:rFonts w:ascii="URW Palladio ITU" w:hAnsi="URW Palladio ITU" w:cs="URW Palladio ITU"/>
        </w:rPr>
      </w:pPr>
      <w:r>
        <w:rPr>
          <w:rFonts w:cs="URW Palladio ITU" w:ascii="URW Palladio ITU" w:hAnsi="URW Palladio ITU"/>
        </w:rPr>
        <w:t>Vāti kasmā?-Akkocchi maṃ avadhi maṃ ajini maṃ ahāsi 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madanataraḷā vāgamā.-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 pare yakāro vakāro makāro dakāro nakāro takāro rakāro ḷakāro ime āgamā hon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yimassa vijjā, yatha sidaṃ cittaṃ, mihī bhantā vudikkhati, sittāme lahumessati, asittā te garumessata, asso bhadrokasāmiva, sammadaññā vimuttānaṃ, manasādaññā vimuttānaṃ, attadatthamahiññāya, ciraṃ nāyati, ito nāyati, yasmā tiha bhikkhave, tasmā tiha bhikkhave. Ajjatagge pāṇupetaṃ, sabbhireva samāsetha, āraggeriva sāsapo, sā saporiva āragge, chaḷhiññā, chaḷāyatanaṃ.</w:t>
      </w:r>
    </w:p>
    <w:p>
      <w:pPr>
        <w:pStyle w:val="PlainText"/>
        <w:rPr>
          <w:rFonts w:ascii="URW Palladio ITU" w:hAnsi="URW Palladio ITU" w:cs="URW Palladio ITU"/>
        </w:rPr>
      </w:pPr>
      <w:r>
        <w:rPr>
          <w:rFonts w:cs="URW Palladio ITU" w:ascii="URW Palladio ITU" w:hAnsi="URW Palladio ITU"/>
        </w:rPr>
        <w:t>Vāti kasmā?-Evaṃ mahiddhiyā esā. Akkocchi maṃ avadhi maṃ ajini maṃ ahāsi me, ajeyyo anugāmiyo.</w:t>
      </w:r>
    </w:p>
    <w:p>
      <w:pPr>
        <w:pStyle w:val="PlainText"/>
        <w:rPr/>
      </w:pPr>
      <w:r>
        <w:rPr>
          <w:rFonts w:cs="URW Palladio ITU" w:ascii="URW Palladio ITU" w:hAnsi="URW Palladio ITU"/>
        </w:rPr>
        <w:t>Dvaggahaṇena idheva makārassa pakāro hoti, yathā-virappa vāsiṃ purisaṃ.</w:t>
      </w:r>
    </w:p>
    <w:p>
      <w:pPr>
        <w:pStyle w:val="PlainText"/>
        <w:rPr>
          <w:rFonts w:ascii="URW Palladio ITU" w:hAnsi="URW Palladio ITU" w:cs="URW Palladio ITU"/>
        </w:rPr>
      </w:pPr>
      <w:r>
        <w:rPr>
          <w:rFonts w:cs="URW Palladio ITU" w:ascii="URW Palladio ITU" w:hAnsi="URW Palladio ITU"/>
        </w:rPr>
        <w:t>Kakārassa dakāro hoti-yathā, sadattha pasuto siyā, dakārassaca takāro hoti-yathā,</w:t>
      </w:r>
    </w:p>
    <w:p>
      <w:pPr>
        <w:pStyle w:val="PlainText"/>
        <w:rPr>
          <w:rFonts w:ascii="URW Palladio ITU" w:hAnsi="URW Palladio ITU" w:cs="URW Palladio ITU"/>
        </w:rPr>
      </w:pPr>
      <w:r>
        <w:rPr>
          <w:rFonts w:cs="URW Palladio ITU" w:ascii="URW Palladio ITU" w:hAnsi="URW Palladio ITU"/>
        </w:rPr>
        <w:t>Su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o byañjane.-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e pare kvaci okārāgamo hoti.</w:t>
      </w:r>
    </w:p>
    <w:p>
      <w:pPr>
        <w:pStyle w:val="PlainText"/>
        <w:rPr/>
      </w:pPr>
      <w:r>
        <w:rPr>
          <w:rFonts w:cs="URW Palladio ITU" w:ascii="URW Palladio ITU" w:hAnsi="URW Palladio ITU"/>
        </w:rPr>
        <w:t>Atippago kho tāva sāvatthiyaṃ piṇḍāya carituṃ,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ṃ bhikkhusataṃ.</w:t>
      </w:r>
    </w:p>
    <w:p>
      <w:pPr>
        <w:pStyle w:val="PlainText"/>
        <w:rPr>
          <w:rFonts w:ascii="URW Palladio ITU" w:hAnsi="URW Palladio ITU" w:cs="URW Palladio ITU"/>
        </w:rPr>
      </w:pPr>
      <w:r>
        <w:rPr>
          <w:rFonts w:cs="URW Palladio ITU" w:ascii="URW Palladio ITU" w:hAnsi="URW Palladio ITU"/>
        </w:rPr>
        <w:t>Kvaciti kasmā?-Etha passathimaṃ lokaṃ, andhabhuto ayaṃ l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ca.-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ca āgamo hoti sare vā byañjane vā pare kvacī.</w:t>
      </w:r>
    </w:p>
    <w:p>
      <w:pPr>
        <w:pStyle w:val="PlainText"/>
        <w:rPr/>
      </w:pPr>
      <w:r>
        <w:rPr>
          <w:rFonts w:cs="URW Palladio ITU" w:ascii="URW Palladio ITU" w:hAnsi="URW Palladio ITU"/>
        </w:rPr>
        <w:t>Cakkhuṃ udapādi, avaṃsiro, yāvaṃvidaṃ bhikkhave, purimaṃ jāti, anuṃ thūlāni sabbaso, mano pubbaṃgamā dhammā.</w:t>
      </w:r>
    </w:p>
    <w:p>
      <w:pPr>
        <w:pStyle w:val="PlainText"/>
        <w:rPr>
          <w:rFonts w:ascii="URW Palladio ITU" w:hAnsi="URW Palladio ITU" w:cs="URW Palladio ITU"/>
        </w:rPr>
      </w:pPr>
      <w:r>
        <w:rPr>
          <w:rFonts w:cs="URW Palladio ITU" w:ascii="URW Palladio ITU" w:hAnsi="URW Palladio ITU"/>
        </w:rPr>
        <w:t>Kvaciti kasmā?-Idha ceva naṃ pasaṃsanti pecca sagge ca modati, nahi etehi ṭhānehi gaccheyya agataṃ disaṃ.</w:t>
      </w:r>
    </w:p>
    <w:p>
      <w:pPr>
        <w:pStyle w:val="PlainText"/>
        <w:rPr>
          <w:rFonts w:ascii="URW Palladio ITU" w:hAnsi="URW Palladio ITU" w:cs="URW Palladio ITU"/>
        </w:rPr>
      </w:pPr>
      <w:r>
        <w:rPr>
          <w:rFonts w:cs="URW Palladio ITU" w:ascii="URW Palladio ITU" w:hAnsi="URW Palladio ITU"/>
        </w:rPr>
        <w:t>Caggahaṇena visaddassa ca pakāro hoti vā-paccessati-viccessa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lopaṃ.-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kho sare pare kvacī lopaṃ pappoti.</w:t>
      </w:r>
    </w:p>
    <w:p>
      <w:pPr>
        <w:pStyle w:val="PlainText"/>
        <w:rPr>
          <w:rFonts w:ascii="URW Palladio ITU" w:hAnsi="URW Palladio ITU" w:cs="URW Palladio ITU"/>
        </w:rPr>
      </w:pPr>
      <w:r>
        <w:rPr>
          <w:rFonts w:cs="URW Palladio ITU" w:ascii="URW Palladio ITU" w:hAnsi="URW Palladio ITU"/>
        </w:rPr>
        <w:t>Tāsāhaṃ santike, vidunaggamiti.</w:t>
      </w:r>
    </w:p>
    <w:p>
      <w:pPr>
        <w:pStyle w:val="PlainText"/>
        <w:rPr>
          <w:rFonts w:ascii="URW Palladio ITU" w:hAnsi="URW Palladio ITU" w:cs="URW Palladio ITU"/>
        </w:rPr>
      </w:pPr>
      <w:r>
        <w:rPr>
          <w:rFonts w:cs="URW Palladio ITU" w:ascii="URW Palladio ITU" w:hAnsi="URW Palladio ITU"/>
        </w:rPr>
        <w:t>Kvacīti kasmā?- Ahameva nūna bālo, etadatthaṃ vi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e ca.-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itaṃ kho vyañjane pare kvaci lopaṃ pappoti. Ariyasaccānadassanaṃ, etaṃ buddadhānasāsanaṃ.</w:t>
      </w:r>
    </w:p>
    <w:p>
      <w:pPr>
        <w:pStyle w:val="PlainText"/>
        <w:rPr/>
      </w:pPr>
      <w:r>
        <w:rPr>
          <w:rFonts w:cs="URW Palladio ITU" w:ascii="URW Palladio ITU" w:hAnsi="URW Palladio ITU"/>
        </w:rPr>
        <w:t>Kvacitikasmā?-Etaṃ maṅgalamuttamaṃ, taṃ vo vadāmi-bhaddaṃ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vā vasaro.-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itamhā paro saro lopaṃ pappoti vā.</w:t>
      </w:r>
    </w:p>
    <w:p>
      <w:pPr>
        <w:pStyle w:val="PlainText"/>
        <w:rPr>
          <w:rFonts w:ascii="URW Palladio ITU" w:hAnsi="URW Palladio ITU" w:cs="URW Palladio ITU"/>
        </w:rPr>
      </w:pPr>
      <w:r>
        <w:rPr>
          <w:rFonts w:cs="URW Palladio ITU" w:ascii="URW Palladio ITU" w:hAnsi="URW Palladio ITU"/>
        </w:rPr>
        <w:t>Abhinandunti, subhāsitanti, uttantaṃva, yathābījaṃva dhaññaṃva.</w:t>
      </w:r>
    </w:p>
    <w:p>
      <w:pPr>
        <w:pStyle w:val="PlainText"/>
        <w:rPr>
          <w:rFonts w:ascii="URW Palladio ITU" w:hAnsi="URW Palladio ITU" w:cs="URW Palladio ITU"/>
        </w:rPr>
      </w:pPr>
      <w:r>
        <w:rPr>
          <w:rFonts w:cs="URW Palladio ITU" w:ascii="URW Palladio ITU" w:hAnsi="URW Palladio ITU"/>
        </w:rPr>
        <w:t>Vāti kasmā?-Ahameva nūna bālo,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o ca visaññogo.-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itamhā parasmiṃ sare lutte yadi vyañjano saṃyogo visaññogo hoti. Evaṃsa te āsavā, pupphaṃsā uppajji.</w:t>
      </w:r>
    </w:p>
    <w:p>
      <w:pPr>
        <w:pStyle w:val="PlainText"/>
        <w:rPr>
          <w:rFonts w:ascii="URW Palladio ITU" w:hAnsi="URW Palladio ITU" w:cs="URW Palladio ITU"/>
        </w:rPr>
      </w:pPr>
      <w:r>
        <w:rPr>
          <w:rFonts w:cs="URW Palladio ITU" w:ascii="URW Palladio ITU" w:hAnsi="URW Palladio ITU"/>
        </w:rPr>
        <w:t>Lutteti kasmā?-Evamassa, vidunaggamiti.</w:t>
      </w:r>
    </w:p>
    <w:p>
      <w:pPr>
        <w:pStyle w:val="PlainText"/>
        <w:rPr>
          <w:rFonts w:ascii="URW Palladio ITU" w:hAnsi="URW Palladio ITU" w:cs="URW Palladio ITU"/>
        </w:rPr>
      </w:pPr>
      <w:r>
        <w:rPr>
          <w:rFonts w:cs="URW Palladio ITU" w:ascii="URW Palladio ITU" w:hAnsi="URW Palladio ITU"/>
        </w:rPr>
        <w:t>Ca saddaggahaṇena tiṇṇaṃ vyañjanānamantare ye sarū 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mpi lopo hoti-taṃ yathā-agyāgāraṃ, paṭisanthā ravut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ankhi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kappe pañc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Go sare phuthassāgamo kvaci-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 iccetassa ante sare pare kvaci gakārāgamo hoti.</w:t>
      </w:r>
    </w:p>
    <w:p>
      <w:pPr>
        <w:pStyle w:val="PlainText"/>
        <w:rPr>
          <w:rFonts w:ascii="URW Palladio ITU" w:hAnsi="URW Palladio ITU" w:cs="URW Palladio ITU"/>
        </w:rPr>
      </w:pPr>
      <w:r>
        <w:rPr>
          <w:rFonts w:cs="URW Palladio ITU" w:ascii="URW Palladio ITU" w:hAnsi="URW Palladio ITU"/>
        </w:rPr>
        <w:t>Puthag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asmā?-Putha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sa cānto rasso.-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iccetassa ante sare pare kvaci gakārāgamo hoti, anto ca saro rasso hoti.</w:t>
      </w:r>
    </w:p>
    <w:p>
      <w:pPr>
        <w:pStyle w:val="PlainText"/>
        <w:rPr>
          <w:rFonts w:ascii="URW Palladio ITU" w:hAnsi="URW Palladio ITU" w:cs="URW Palladio ITU"/>
        </w:rPr>
      </w:pPr>
      <w:r>
        <w:rPr>
          <w:rFonts w:cs="URW Palladio ITU" w:ascii="URW Palladio ITU" w:hAnsi="URW Palladio ITU"/>
        </w:rPr>
        <w:t>Pageva vut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asmā?-Pā eva vut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o abhi.-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 iccetassa sare pare abbhādeso hoti. Abbhudiritaṃ, abbhug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 adhi.-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 iccetassa sare pare ajjhādeso hoti. Ajjhokāso, ajjhagamā. </w:t>
      </w:r>
    </w:p>
    <w:p>
      <w:pPr>
        <w:pStyle w:val="PlainText"/>
        <w:rPr>
          <w:rFonts w:ascii="URW Palladio ITU" w:hAnsi="URW Palladio ITU" w:cs="URW Palladio ITU"/>
        </w:rPr>
      </w:pPr>
      <w:r>
        <w:rPr>
          <w:rFonts w:cs="URW Palladio ITU" w:ascii="URW Palladio ITU" w:hAnsi="URW Palladio ITU"/>
        </w:rPr>
        <w:t>Ke va yā ivaṇṇe.-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cakho abhi adhi iccete ivaṇṇe pare abbho ajjho iti vuttarūpā na honti vā. Abhijjhitaṃ, adhiritaṃ.</w:t>
      </w:r>
    </w:p>
    <w:p>
      <w:pPr>
        <w:pStyle w:val="PlainText"/>
        <w:rPr>
          <w:rFonts w:ascii="URW Palladio ITU" w:hAnsi="URW Palladio ITU" w:cs="URW Palladio ITU"/>
        </w:rPr>
      </w:pPr>
      <w:r>
        <w:rPr>
          <w:rFonts w:cs="URW Palladio ITU" w:ascii="URW Palladio ITU" w:hAnsi="URW Palladio ITU"/>
        </w:rPr>
        <w:t>Vāti kasmā?-Abhiritaṃ, ajjhiṇam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sa cāntassa.-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 iccetassa antabhutassa tisaddassa ivaṇṇe pare "sabboccantī"ti vuttarūpaṃ nahoti vā.</w:t>
      </w:r>
    </w:p>
    <w:p>
      <w:pPr>
        <w:pStyle w:val="PlainText"/>
        <w:rPr>
          <w:rFonts w:ascii="URW Palladio ITU" w:hAnsi="URW Palladio ITU" w:cs="URW Palladio ITU"/>
        </w:rPr>
      </w:pPr>
      <w:r>
        <w:rPr>
          <w:rFonts w:cs="URW Palladio ITU" w:ascii="URW Palladio ITU" w:hAnsi="URW Palladio ITU"/>
        </w:rPr>
        <w:t>Atisigaṇo, atiritaṃ.</w:t>
      </w:r>
    </w:p>
    <w:p>
      <w:pPr>
        <w:pStyle w:val="PlainText"/>
        <w:rPr>
          <w:rFonts w:ascii="URW Palladio ITU" w:hAnsi="URW Palladio ITU" w:cs="URW Palladio ITU"/>
        </w:rPr>
      </w:pPr>
      <w:r>
        <w:rPr>
          <w:rFonts w:cs="URW Palladio ITU" w:ascii="URW Palladio ITU" w:hAnsi="URW Palladio ITU"/>
        </w:rPr>
        <w:t>Ivaṇṇeti kasmā?-Acc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paṭi patissa-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 iccetassa sarevā vyañjanevā pare kvaci paṭi ādeso hoti.</w:t>
      </w:r>
    </w:p>
    <w:p>
      <w:pPr>
        <w:pStyle w:val="PlainText"/>
        <w:rPr>
          <w:rFonts w:ascii="URW Palladio ITU" w:hAnsi="URW Palladio ITU" w:cs="URW Palladio ITU"/>
        </w:rPr>
      </w:pPr>
      <w:r>
        <w:rPr>
          <w:rFonts w:cs="URW Palladio ITU" w:ascii="URW Palladio ITU" w:hAnsi="URW Palladio ITU"/>
        </w:rPr>
        <w:t>Paṭaggi dātabbo, paṭihaññati.</w:t>
      </w:r>
    </w:p>
    <w:p>
      <w:pPr>
        <w:pStyle w:val="PlainText"/>
        <w:rPr/>
      </w:pPr>
      <w:r>
        <w:rPr>
          <w:rFonts w:cs="URW Palladio ITU" w:ascii="URW Palladio ITU" w:hAnsi="URW Palladio ITU"/>
        </w:rPr>
        <w:t>Kvaciti kasmā?-Paccantīmesu janapadesu, patiliyati, patirūpadesavās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ssubyañjane.-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 iccetassa anto saro vyañjane pare uk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jjano, puthubhutaṃ.</w:t>
      </w:r>
    </w:p>
    <w:p>
      <w:pPr>
        <w:pStyle w:val="PlainText"/>
        <w:rPr>
          <w:rFonts w:ascii="URW Palladio ITU" w:hAnsi="URW Palladio ITU" w:cs="URW Palladio ITU"/>
        </w:rPr>
      </w:pPr>
      <w:r>
        <w:rPr>
          <w:rFonts w:cs="URW Palladio ITU" w:ascii="URW Palladio ITU" w:hAnsi="URW Palladio ITU"/>
        </w:rPr>
        <w:t>Antaggahaṇena aphuthassāpi sare pare antassa ukāro hoti.</w:t>
      </w:r>
    </w:p>
    <w:p>
      <w:pPr>
        <w:pStyle w:val="PlainText"/>
        <w:rPr>
          <w:rFonts w:ascii="URW Palladio ITU" w:hAnsi="URW Palladio ITU" w:cs="URW Palladio ITU"/>
        </w:rPr>
      </w:pPr>
      <w:r>
        <w:rPr>
          <w:rFonts w:cs="URW Palladio ITU" w:ascii="URW Palladio ITU" w:hAnsi="URW Palladio ITU"/>
        </w:rPr>
        <w:t>Man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ssa.-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 iccenassa okārādeso hoti kvacī vyañjane pare.</w:t>
      </w:r>
    </w:p>
    <w:p>
      <w:pPr>
        <w:pStyle w:val="PlainText"/>
        <w:rPr>
          <w:rFonts w:ascii="URW Palladio ITU" w:hAnsi="URW Palladio ITU" w:cs="URW Palladio ITU"/>
        </w:rPr>
      </w:pPr>
      <w:r>
        <w:rPr>
          <w:rFonts w:cs="URW Palladio ITU" w:ascii="URW Palladio ITU" w:hAnsi="URW Palladio ITU"/>
        </w:rPr>
        <w:t>Andhakārena onaddho.</w:t>
      </w:r>
    </w:p>
    <w:p>
      <w:pPr>
        <w:pStyle w:val="PlainText"/>
        <w:rPr>
          <w:rFonts w:ascii="URW Palladio ITU" w:hAnsi="URW Palladio ITU" w:cs="URW Palladio ITU"/>
        </w:rPr>
      </w:pPr>
      <w:r>
        <w:rPr>
          <w:rFonts w:cs="URW Palladio ITU" w:ascii="URW Palladio ITU" w:hAnsi="URW Palladio ITU"/>
        </w:rPr>
        <w:t>Kvacīti kasmā?-Avasussatu me sarīre maṃsalo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adiṭṭhānaṃ vuttayogato.-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adiṭṭhānaṃ upasagganipātānaṃ sarasandhīhi byañjana sandhihi vuttasandhīhi yathāyogaṃ yojetabbaṃ.</w:t>
      </w:r>
    </w:p>
    <w:p>
      <w:pPr>
        <w:pStyle w:val="PlainText"/>
        <w:rPr/>
      </w:pPr>
      <w:r>
        <w:rPr>
          <w:rFonts w:cs="URW Palladio ITU" w:ascii="URW Palladio ITU" w:hAnsi="URW Palladio ITU"/>
        </w:rPr>
        <w:t>Pāpanaṃ, parāyanaṃ, upāyanaṃ, upāhaṇaṃ, nyāyogo, nirupadhi, anubodho, duvupastaṃ, suvupasantaṃ, dvālayo, svālayo, durakkhātaṃ, svākkhāto, udiritaṃ, samuddiṭāṭhaṃ, viyaggaṃ, vijjhaggaṃ, vyaggaṃ, avayāgamanaṃ, anveti, anu paghāto, anacchariyo, pariyesanā, parāmāso, evaṃ sarec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eca-pariggaho, paggaho, pakkamo, parakkamo, nikkhamo, nikkasāvo, nillayanaṃ, dullayanaṃ, dubbhikkhaṃ, dubbuttaṃ, sandiṭṭhaṃ, duggaho, niggaho, viggaho, niggataṃ, evaṃ vyañjaneca honti-sesācasabbe yoje 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andhikappe pañc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ayuttaṃ hi.-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ayuttaṃ hi" iccetaṃ adhikāratth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ñca nipaccate.-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yathā jinavacanayuttaṃ hi liṅgaṃ tathā tathā idha liṅgañca nipaccate</w:t>
      </w:r>
    </w:p>
    <w:p>
      <w:pPr>
        <w:pStyle w:val="PlainText"/>
        <w:rPr>
          <w:rFonts w:ascii="URW Palladio ITU" w:hAnsi="URW Palladio ITU" w:cs="URW Palladio ITU"/>
        </w:rPr>
      </w:pPr>
      <w:r>
        <w:rPr>
          <w:rFonts w:cs="URW Palladio ITU" w:ascii="URW Palladio ITU" w:hAnsi="URW Palladio ITU"/>
        </w:rPr>
        <w:t>Taṃ yathā-eso no satthā, brahmā, attā, sakhā, rāj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ca vibhattiyo.-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jinavacanayuttehi liṅgehi vibhatti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i yo aṃ yo nā hi sa naṃ smā hi </w:t>
      </w:r>
    </w:p>
    <w:p>
      <w:pPr>
        <w:pStyle w:val="PlainText"/>
        <w:rPr>
          <w:rFonts w:ascii="URW Palladio ITU" w:hAnsi="URW Palladio ITU" w:cs="URW Palladio ITU"/>
        </w:rPr>
      </w:pPr>
      <w:r>
        <w:rPr>
          <w:rFonts w:cs="URW Palladio ITU" w:ascii="URW Palladio ITU" w:hAnsi="URW Palladio ITU"/>
        </w:rPr>
        <w:t>Sanaṃ smiṃ su.-5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ca pana tā vibhattiyo?-Si yo iti paṭhamā-aṃ yo iti dutiyā-nā hi iti tatiyā-sa naṃ iti catutthi-smāhi iti pañcamī-sa naṃ iti chaṭṭhi-smiṃ su iti sattamī.</w:t>
      </w:r>
    </w:p>
    <w:p>
      <w:pPr>
        <w:pStyle w:val="PlainText"/>
        <w:rPr>
          <w:rFonts w:ascii="URW Palladio ITU" w:hAnsi="URW Palladio ITU" w:cs="URW Palladio ITU"/>
        </w:rPr>
      </w:pPr>
      <w:r>
        <w:rPr>
          <w:rFonts w:cs="URW Palladio ITU" w:ascii="URW Palladio ITU" w:hAnsi="URW Palladio ITU"/>
        </w:rPr>
        <w:t>Vibhattiiccatena kvattho?-"Amhassa mamaṃ savihattissa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uparodhena.-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yathā tesaṃ jinavacanānaṃ anuparodho tathā tathā idha liṅgaṃ ca nipacc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lapane si gasañño.-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atthe si gasañño hoti.</w:t>
      </w:r>
    </w:p>
    <w:p>
      <w:pPr>
        <w:pStyle w:val="PlainText"/>
        <w:rPr>
          <w:rFonts w:ascii="URW Palladio ITU" w:hAnsi="URW Palladio ITU" w:cs="URW Palladio ITU"/>
        </w:rPr>
      </w:pPr>
      <w:r>
        <w:rPr>
          <w:rFonts w:cs="URW Palladio ITU" w:ascii="URW Palladio ITU" w:hAnsi="URW Palladio ITU"/>
        </w:rPr>
        <w:t>Hoti ayyo, hoti kaññe, hoti gharādiye.</w:t>
      </w:r>
    </w:p>
    <w:p>
      <w:pPr>
        <w:pStyle w:val="PlainText"/>
        <w:rPr>
          <w:rFonts w:ascii="URW Palladio ITU" w:hAnsi="URW Palladio ITU" w:cs="URW Palladio ITU"/>
        </w:rPr>
      </w:pPr>
      <w:r>
        <w:rPr>
          <w:rFonts w:cs="URW Palladio ITU" w:ascii="URW Palladio ITU" w:hAnsi="URW Palladio ITU"/>
        </w:rPr>
        <w:t>Ālapaneti kimatthaṃ?-Sā ayyā.</w:t>
      </w:r>
    </w:p>
    <w:p>
      <w:pPr>
        <w:pStyle w:val="PlainText"/>
        <w:rPr>
          <w:rFonts w:ascii="URW Palladio ITU" w:hAnsi="URW Palladio ITU" w:cs="URW Palladio ITU"/>
        </w:rPr>
      </w:pPr>
      <w:r>
        <w:rPr>
          <w:rFonts w:cs="URW Palladio ITU" w:ascii="URW Palladio ITU" w:hAnsi="URW Palladio ITU"/>
        </w:rPr>
        <w:t>Sīti kimatthaṃ?-Hoti yo ayyāyo.</w:t>
      </w:r>
    </w:p>
    <w:p>
      <w:pPr>
        <w:pStyle w:val="PlainText"/>
        <w:rPr>
          <w:rFonts w:ascii="URW Palladio ITU" w:hAnsi="URW Palladio ITU" w:cs="URW Palladio ITU"/>
        </w:rPr>
      </w:pPr>
      <w:r>
        <w:rPr>
          <w:rFonts w:cs="URW Palladio ITU" w:ascii="URW Palladio ITU" w:hAnsi="URW Palladio ITU"/>
        </w:rPr>
        <w:t>Ga iccanena kvattho "ghate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ājjhalā.-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ā iccete jhalasaññā honti yathā saṅkh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sino, daṇḍino, aggino, gahapatino, setuno, ketuno, bhikkhuno, sayambhuno. </w:t>
      </w:r>
    </w:p>
    <w:p>
      <w:pPr>
        <w:pStyle w:val="PlainText"/>
        <w:rPr>
          <w:rFonts w:ascii="URW Palladio ITU" w:hAnsi="URW Palladio ITU" w:cs="URW Palladio ITU"/>
        </w:rPr>
      </w:pPr>
      <w:r>
        <w:rPr>
          <w:rFonts w:cs="URW Palladio ITU" w:ascii="URW Palladio ITU" w:hAnsi="URW Palladio ITU"/>
        </w:rPr>
        <w:t>Jhalaiccanena kvattho?-"Jhalato sassa n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itthikhyā po.-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ivaṇṇuvaṇṇā yadā itthibyā tadā kapasaññā honti.</w:t>
      </w:r>
    </w:p>
    <w:p>
      <w:pPr>
        <w:pStyle w:val="PlainText"/>
        <w:rPr>
          <w:rFonts w:ascii="URW Palladio ITU" w:hAnsi="URW Palladio ITU" w:cs="URW Palladio ITU"/>
        </w:rPr>
      </w:pPr>
      <w:r>
        <w:rPr>
          <w:rFonts w:cs="URW Palladio ITU" w:ascii="URW Palladio ITU" w:hAnsi="URW Palladio ITU"/>
        </w:rPr>
        <w:t>Rattiyā, itthiyā, vadhuyā, dhenuyā, dev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byāti kimatthaṃ?-Isinā, bhikkhunā.</w:t>
      </w:r>
    </w:p>
    <w:p>
      <w:pPr>
        <w:pStyle w:val="PlainText"/>
        <w:rPr>
          <w:rFonts w:ascii="URW Palladio ITU" w:hAnsi="URW Palladio ITU" w:cs="URW Palladio ITU"/>
        </w:rPr>
      </w:pPr>
      <w:r>
        <w:rPr>
          <w:rFonts w:cs="URW Palladio ITU" w:ascii="URW Palladio ITU" w:hAnsi="URW Palladio ITU"/>
        </w:rPr>
        <w:t>Pa iccanena kvattho?-"Pato 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gho.-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yadā itthikhyo tadā sasañño hoti.</w:t>
      </w:r>
    </w:p>
    <w:p>
      <w:pPr>
        <w:pStyle w:val="PlainText"/>
        <w:rPr>
          <w:rFonts w:ascii="URW Palladio ITU" w:hAnsi="URW Palladio ITU" w:cs="URW Palladio ITU"/>
        </w:rPr>
      </w:pPr>
      <w:r>
        <w:rPr>
          <w:rFonts w:cs="URW Palladio ITU" w:ascii="URW Palladio ITU" w:hAnsi="URW Palladio ITU"/>
        </w:rPr>
        <w:t>Sabbāya, kaññāya, vīṇāya, gaṃgāya, disāya, sālāya, mālāya, tulāya, dolāya, pabhāya, sotāya, paññāya, karuṇāya, nāvāya, kapāl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 iti kimatthaṃ?-Rattiyā, itthiyā, deviyā, dhen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byoti kimatthaṃ?-Satthārā desito ayaṃ dhammo. Gha iccanena kvattho?-"Ghato nad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mo se.-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āgamo hoti se vibhattimhi</w:t>
      </w:r>
    </w:p>
    <w:p>
      <w:pPr>
        <w:pStyle w:val="PlainText"/>
        <w:rPr/>
      </w:pPr>
      <w:r>
        <w:rPr>
          <w:rFonts w:cs="URW Palladio ITU" w:ascii="URW Palladio ITU" w:hAnsi="URW Palladio ITU"/>
        </w:rPr>
        <w:t>Purisassa, aggissa, daṇḍissa, isissa, bhikkhussa, sayambhussa, abhibhussa.</w:t>
      </w:r>
    </w:p>
    <w:p>
      <w:pPr>
        <w:pStyle w:val="PlainText"/>
        <w:rPr>
          <w:rFonts w:ascii="URW Palladio ITU" w:hAnsi="URW Palladio ITU" w:cs="URW Palladio ITU"/>
        </w:rPr>
      </w:pPr>
      <w:r>
        <w:rPr>
          <w:rFonts w:cs="URW Palladio ITU" w:ascii="URW Palladio ITU" w:hAnsi="URW Palladio ITU"/>
        </w:rPr>
        <w:t>Seti kimatthaṃ?-Puris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svekavacanesu ca.-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āyu ekavacanesu vibhattādesesu sakārāgamo hoti. </w:t>
      </w:r>
    </w:p>
    <w:p>
      <w:pPr>
        <w:pStyle w:val="PlainText"/>
        <w:rPr>
          <w:rFonts w:ascii="URW Palladio ITU" w:hAnsi="URW Palladio ITU" w:cs="URW Palladio ITU"/>
        </w:rPr>
      </w:pPr>
      <w:r>
        <w:rPr>
          <w:rFonts w:cs="URW Palladio ITU" w:ascii="URW Palladio ITU" w:hAnsi="URW Palladio ITU"/>
        </w:rPr>
        <w:t>Etissaṃ, etissā, imissaṃ, imissā, tissaṃ, tissā, tassaṃ, tassā, yassaṃ, yassā, amussaṃ, amussā.</w:t>
      </w:r>
    </w:p>
    <w:p>
      <w:pPr>
        <w:pStyle w:val="PlainText"/>
        <w:rPr>
          <w:rFonts w:ascii="URW Palladio ITU" w:hAnsi="URW Palladio ITU" w:cs="URW Palladio ITU"/>
        </w:rPr>
      </w:pPr>
      <w:r>
        <w:rPr>
          <w:rFonts w:cs="URW Palladio ITU" w:ascii="URW Palladio ITU" w:hAnsi="URW Palladio ITU"/>
        </w:rPr>
        <w:t>Saṃsāsvīti kimatthaṃ?-Agginā, pāṇinā.</w:t>
      </w:r>
    </w:p>
    <w:p>
      <w:pPr>
        <w:pStyle w:val="PlainText"/>
        <w:rPr>
          <w:rFonts w:ascii="URW Palladio ITU" w:hAnsi="URW Palladio ITU" w:cs="URW Palladio ITU"/>
        </w:rPr>
      </w:pPr>
      <w:r>
        <w:rPr>
          <w:rFonts w:cs="URW Palladio ITU" w:ascii="URW Palladio ITU" w:hAnsi="URW Palladio ITU"/>
        </w:rPr>
        <w:t>Ekavacanesvīti kimatthaṃ?-Tāsaṃ, sabb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ādesesvīti kimatthaṃ?-Manasā, vacasā, thām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māsami.-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imā iccetesamanto saro ikāro hoti saṃ sāsu ekavacanesu vihattādesesu.</w:t>
      </w:r>
    </w:p>
    <w:p>
      <w:pPr>
        <w:pStyle w:val="PlainText"/>
        <w:rPr>
          <w:rFonts w:ascii="URW Palladio ITU" w:hAnsi="URW Palladio ITU" w:cs="URW Palladio ITU"/>
        </w:rPr>
      </w:pPr>
      <w:r>
        <w:rPr>
          <w:rFonts w:cs="URW Palladio ITU" w:ascii="URW Palladio ITU" w:hAnsi="URW Palladio ITU"/>
        </w:rPr>
        <w:t>Etissaṃ, etissā, imissaṃ, imis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sāsvīti kimatthaṃ?-Etāya, imāya.</w:t>
      </w:r>
    </w:p>
    <w:p>
      <w:pPr>
        <w:pStyle w:val="PlainText"/>
        <w:rPr>
          <w:rFonts w:ascii="URW Palladio ITU" w:hAnsi="URW Palladio ITU" w:cs="URW Palladio ITU"/>
        </w:rPr>
      </w:pPr>
      <w:r>
        <w:rPr>
          <w:rFonts w:cs="URW Palladio ITU" w:ascii="URW Palladio ITU" w:hAnsi="URW Palladio ITU"/>
        </w:rPr>
        <w:t>Ekavacanesvīti kimatthaṃ?- Etāsaṃ, im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vā.-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itthiyaṃ vattamānāya ākārassa ikāro hoti vā saṃsāsvekavacanesu vibhattādesesu.</w:t>
      </w:r>
    </w:p>
    <w:p>
      <w:pPr>
        <w:pStyle w:val="PlainText"/>
        <w:rPr>
          <w:rFonts w:ascii="URW Palladio ITU" w:hAnsi="URW Palladio ITU" w:cs="URW Palladio ITU"/>
        </w:rPr>
      </w:pPr>
      <w:r>
        <w:rPr>
          <w:rFonts w:cs="URW Palladio ITU" w:ascii="URW Palladio ITU" w:hAnsi="URW Palladio ITU"/>
        </w:rPr>
        <w:t>Tissaṃ, tissā, tassaṃ, t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ssa ssāya.-6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tā etā imāto sassa vibhattissa ssāyāde so hotivā anto ca saro ikāro hoti.</w:t>
      </w:r>
    </w:p>
    <w:p>
      <w:pPr>
        <w:pStyle w:val="PlainText"/>
        <w:rPr>
          <w:rFonts w:ascii="URW Palladio ITU" w:hAnsi="URW Palladio ITU" w:cs="URW Palladio ITU"/>
        </w:rPr>
      </w:pPr>
      <w:r>
        <w:rPr>
          <w:rFonts w:cs="URW Palladio ITU" w:ascii="URW Palladio ITU" w:hAnsi="URW Palladio ITU"/>
        </w:rPr>
        <w:t>Tissāya, tissā, etissāya, etissā-imissāya, im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rassaṃ.-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rassamāpajjate saṃsāsu ekavacanesu vibhattādesesu.</w:t>
      </w:r>
    </w:p>
    <w:p>
      <w:pPr>
        <w:pStyle w:val="PlainText"/>
        <w:rPr>
          <w:rFonts w:ascii="URW Palladio ITU" w:hAnsi="URW Palladio ITU" w:cs="URW Palladio ITU"/>
        </w:rPr>
      </w:pPr>
      <w:r>
        <w:rPr>
          <w:rFonts w:cs="URW Palladio ITU" w:ascii="URW Palladio ITU" w:hAnsi="URW Palladio ITU"/>
        </w:rPr>
        <w:t>Tassaṃ, tassā-yassaṃ, yassā-sabbassaṃ, sabbassā.</w:t>
      </w:r>
    </w:p>
    <w:p>
      <w:pPr>
        <w:pStyle w:val="PlainText"/>
        <w:rPr>
          <w:rFonts w:ascii="URW Palladio ITU" w:hAnsi="URW Palladio ITU" w:cs="URW Palladio ITU"/>
        </w:rPr>
      </w:pPr>
      <w:r>
        <w:rPr>
          <w:rFonts w:cs="URW Palladio ITU" w:ascii="URW Palladio ITU" w:hAnsi="URW Palladio ITU"/>
        </w:rPr>
        <w:t>Saṃsāsvīti kimatthaṃ?-Tāya, sabb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esviti kimatthaṃ?-Tāsaṃ, sabb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a dvādito namhi.-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iccevamādito saṅkhyāto nakārāgamo hoti n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vinnaṃna, tinnaṃ, catunnanaṃ, pañcannaṃ, channaṃ, sattannaṃ, aṭṭhannaṃ, navannaṃ, dasannaṃ. Namhiti kimatthaṃ?-Dvīsu, tīsu.</w:t>
      </w:r>
    </w:p>
    <w:p>
      <w:pPr>
        <w:pStyle w:val="PlainText"/>
        <w:rPr>
          <w:rFonts w:ascii="URW Palladio ITU" w:hAnsi="URW Palladio ITU" w:cs="URW Palladio ITU"/>
        </w:rPr>
      </w:pPr>
      <w:r>
        <w:rPr>
          <w:rFonts w:cs="URW Palladio ITU" w:ascii="URW Palladio ITU" w:hAnsi="URW Palladio ITU"/>
        </w:rPr>
        <w:t>Casaddaggahaṇena ssaṃ cāgamo hoti.</w:t>
      </w:r>
    </w:p>
    <w:p>
      <w:pPr>
        <w:pStyle w:val="PlainText"/>
        <w:rPr>
          <w:rFonts w:ascii="URW Palladio ITU" w:hAnsi="URW Palladio ITU" w:cs="URW Palladio ITU"/>
        </w:rPr>
      </w:pPr>
      <w:r>
        <w:rPr>
          <w:rFonts w:cs="URW Palladio ITU" w:ascii="URW Palladio ITU" w:hAnsi="URW Palladio ITU"/>
        </w:rPr>
        <w:t>Catassannaṃ itthīnaṃ, tissannaṃ ved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 pato smiṃsmānaṃ vā.-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 iccetasmā smiṃsmānaṃ iccetesaṃ aṃ ā ādesā honti vā yathāsaṅkhyā. Matyaṃ, matiyaṃ, matyā, matiyā, ratyaṃ, ratiyaṃ, ratyā, ratiyā, nikatyaṃ, niktiyaṃ, nikatyā, nikatiyā, vikatyaṃ, vikatiyaṃ, vikatyā, vikatiyā, viratyaṃ, viratiyaṃ, viratyā, viratiyā, puthavyaṃ, puthaviyaṃ, puthavyā, puthaviyā, pavatyaṃ, pavatiyaṃ, pavatyā, pav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to o ca.-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 iccenasmāsmiṃ vacanassa aṃ o ca ādesā hontivā. Ādiṃ, 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Ādismiṃ, ādimhi nāthaṃ namassitvā.</w:t>
      </w:r>
    </w:p>
    <w:p>
      <w:pPr>
        <w:pStyle w:val="PlainText"/>
        <w:rPr>
          <w:rFonts w:ascii="URW Palladio ITU" w:hAnsi="URW Palladio ITU" w:cs="URW Palladio ITU"/>
        </w:rPr>
      </w:pPr>
      <w:r>
        <w:rPr>
          <w:rFonts w:cs="URW Palladio ITU" w:ascii="URW Palladio ITU" w:hAnsi="URW Palladio ITU"/>
        </w:rPr>
        <w:t>Casaddaggahaṇena aññasmāpi smiṃ vacanassa ā o aṃ ā desā honti vā.</w:t>
      </w:r>
    </w:p>
    <w:p>
      <w:pPr>
        <w:pStyle w:val="PlainText"/>
        <w:rPr>
          <w:rFonts w:ascii="URW Palladio ITU" w:hAnsi="URW Palladio ITU" w:cs="URW Palladio ITU"/>
        </w:rPr>
      </w:pPr>
      <w:r>
        <w:rPr>
          <w:rFonts w:cs="URW Palladio ITU" w:ascii="URW Palladio ITU" w:hAnsi="URW Palladio ITU"/>
        </w:rPr>
        <w:t>Dīvā ca ratto ca haranti ye baliṃ-bārānasiṃ ahu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na miyuvā sare vā.-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iccetesaṃ iyauva iccete ādesā honti vā sare pare yathāsaṅkhyaṃ.</w:t>
      </w:r>
    </w:p>
    <w:p>
      <w:pPr>
        <w:pStyle w:val="PlainText"/>
        <w:rPr>
          <w:rFonts w:ascii="URW Palladio ITU" w:hAnsi="URW Palladio ITU" w:cs="URW Palladio ITU"/>
        </w:rPr>
      </w:pPr>
      <w:r>
        <w:rPr>
          <w:rFonts w:cs="URW Palladio ITU" w:ascii="URW Palladio ITU" w:hAnsi="URW Palladio ITU"/>
        </w:rPr>
        <w:t>Tiyantaṃ, pacchiyāgāre, aggiyāgāre, bhikkhuvāsane nisīdati, puthuvās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ti kimatthaṃ?-Timalaṃ, tiphalaṃ, tikacatukkaṃ, tidaṇḍaṃ, tilokaṃ, tinayanaṃ, tipāsaṃ, tibhāsaṃ, tibhavaṃ, tibandhanaṃ, tivedanaṃ, tipiṭakaṃ, tivedaṃ, catuddisaṃ, puthubh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Pañcahaṅgehi samannāgato, tihākārehi, cakkhāyatanaṃ.</w:t>
      </w:r>
    </w:p>
    <w:p>
      <w:pPr>
        <w:pStyle w:val="PlainText"/>
        <w:rPr>
          <w:rFonts w:ascii="URW Palladio ITU" w:hAnsi="URW Palladio ITU" w:cs="URW Palladio ITU"/>
        </w:rPr>
      </w:pPr>
      <w:r>
        <w:rPr>
          <w:rFonts w:cs="URW Palladio ITU" w:ascii="URW Palladio ITU" w:hAnsi="URW Palladio ITU"/>
        </w:rPr>
        <w:t>Vāti vikappanatthaṃ-ikirassa ayādeso hoti- vatthu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kārāva.-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ānaṃ yakāravakārādesā hontivā sare pare yathā saṃ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yāgāre, cabvāyatanaṃ, svāgataṃ te mahāvīra.</w:t>
      </w:r>
    </w:p>
    <w:p>
      <w:pPr>
        <w:pStyle w:val="PlainText"/>
        <w:rPr>
          <w:rFonts w:ascii="URW Palladio ITU" w:hAnsi="URW Palladio ITU" w:cs="URW Palladio ITU"/>
        </w:rPr>
      </w:pPr>
      <w:r>
        <w:rPr>
          <w:rFonts w:cs="URW Palladio ITU" w:ascii="URW Palladio ITU" w:hAnsi="URW Palladio ITU"/>
        </w:rPr>
        <w:t>Casaddaggahaṇaṃ kampiṇḍ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assa ca.-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ññassa vibhattādese sare pare yakārādeso hoti.</w:t>
      </w:r>
    </w:p>
    <w:p>
      <w:pPr>
        <w:pStyle w:val="PlainText"/>
        <w:rPr>
          <w:rFonts w:ascii="URW Palladio ITU" w:hAnsi="URW Palladio ITU" w:cs="URW Palladio ITU"/>
        </w:rPr>
      </w:pPr>
      <w:r>
        <w:rPr>
          <w:rFonts w:cs="URW Palladio ITU" w:ascii="URW Palladio ITU" w:hAnsi="URW Palladio ITU"/>
        </w:rPr>
        <w:t>Puthavyā, ratyā, mat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ti kimatthaṃ?-Puthaviyaṃ.</w:t>
      </w:r>
    </w:p>
    <w:p>
      <w:pPr>
        <w:pStyle w:val="PlainText"/>
        <w:rPr/>
      </w:pPr>
      <w:r>
        <w:rPr>
          <w:rFonts w:cs="URW Palladio ITU" w:ascii="URW Palladio ITU" w:hAnsi="URW Palladio ITU"/>
        </w:rPr>
        <w:t>Casadda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a se.-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iccetassa okārassa āvādeso hoti se vibhattimhi.</w:t>
      </w:r>
    </w:p>
    <w:p>
      <w:pPr>
        <w:pStyle w:val="PlainText"/>
        <w:rPr>
          <w:rFonts w:ascii="URW Palladio ITU" w:hAnsi="URW Palladio ITU" w:cs="URW Palladio ITU"/>
        </w:rPr>
      </w:pPr>
      <w:r>
        <w:rPr>
          <w:rFonts w:cs="URW Palladio ITU" w:ascii="URW Palladio ITU" w:hAnsi="URW Palladio ITU"/>
        </w:rPr>
        <w:t>Gā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ca.-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iccetassa okārassa āvādeso hoti yo icce tesu paresu.</w:t>
      </w:r>
    </w:p>
    <w:p>
      <w:pPr>
        <w:pStyle w:val="PlainText"/>
        <w:rPr>
          <w:rFonts w:ascii="URW Palladio ITU" w:hAnsi="URW Palladio ITU" w:cs="URW Palladio ITU"/>
        </w:rPr>
      </w:pPr>
      <w:r>
        <w:rPr>
          <w:rFonts w:cs="URW Palladio ITU" w:ascii="URW Palladio ITU" w:hAnsi="URW Palladio ITU"/>
        </w:rPr>
        <w:t>Gāvo gacchanti, gāvo passanti, gāvī gacchanti, gāvī p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aṃ kimatthaṃ?-Nā smā smiṃsu vacanesu go iccetassa okārassa āvādeso hoti.</w:t>
      </w:r>
    </w:p>
    <w:p>
      <w:pPr>
        <w:pStyle w:val="PlainText"/>
        <w:rPr>
          <w:rFonts w:ascii="URW Palladio ITU" w:hAnsi="URW Palladio ITU" w:cs="URW Palladio ITU"/>
        </w:rPr>
      </w:pPr>
      <w:r>
        <w:rPr>
          <w:rFonts w:cs="URW Palladio ITU" w:ascii="URW Palladio ITU" w:hAnsi="URW Palladio ITU"/>
        </w:rPr>
        <w:t>Gāvena, gāvā, gāve, gāv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mhi ca.-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 iccetassa okārassa āva avaiccete ādesā honti amhi vibhattimhi.</w:t>
      </w:r>
    </w:p>
    <w:p>
      <w:pPr>
        <w:pStyle w:val="PlainText"/>
        <w:rPr>
          <w:rFonts w:ascii="URW Palladio ITU" w:hAnsi="URW Palladio ITU" w:cs="URW Palladio ITU"/>
        </w:rPr>
      </w:pPr>
      <w:r>
        <w:rPr>
          <w:rFonts w:cs="URW Palladio ITU" w:ascii="URW Palladio ITU" w:hAnsi="URW Palladio ITU"/>
        </w:rPr>
        <w:t>Gāvaṃ, gavaṃ.</w:t>
      </w:r>
    </w:p>
    <w:p>
      <w:pPr>
        <w:pStyle w:val="PlainText"/>
        <w:rPr>
          <w:rFonts w:ascii="URW Palladio ITU" w:hAnsi="URW Palladio ITU" w:cs="URW Palladio ITU"/>
        </w:rPr>
      </w:pPr>
      <w:r>
        <w:rPr>
          <w:rFonts w:cs="URW Palladio ITU" w:ascii="URW Palladio ITU" w:hAnsi="URW Palladio ITU"/>
        </w:rPr>
        <w:t>Casaddaggahaṇena sādisesesu pubbattaravacanesuca āvādeso hoti.</w:t>
      </w:r>
    </w:p>
    <w:p>
      <w:pPr>
        <w:pStyle w:val="PlainText"/>
        <w:rPr/>
      </w:pPr>
      <w:r>
        <w:rPr>
          <w:rFonts w:cs="URW Palladio ITU" w:ascii="URW Palladio ITU" w:hAnsi="URW Palladio ITU"/>
        </w:rPr>
        <w:t>Gāvassa, gāvo, gāvena, gāvā, gāve, gav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suvā-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 iccetassa gāvādesassa antassa sarassa ukārā deso hoti vā amhi vibhattimhi. Gāvuṃ, gā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seti kimatthaṃ?-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īti kimatthaṃ?-Gāvo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namampatimhālutte ca</w:t>
      </w:r>
    </w:p>
    <w:p>
      <w:pPr>
        <w:pStyle w:val="PlainText"/>
        <w:rPr>
          <w:rFonts w:ascii="URW Palladio ITU" w:hAnsi="URW Palladio ITU" w:cs="URW Palladio ITU"/>
        </w:rPr>
      </w:pPr>
      <w:r>
        <w:rPr>
          <w:rFonts w:cs="URW Palladio ITU" w:ascii="URW Palladio ITU" w:hAnsi="URW Palladio ITU"/>
        </w:rPr>
        <w:t>Samāse-7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gosaddato naṃvacanassa aṃ 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paṭhṛ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Goiccetassa okārassa avādeso hoti patimhi pare alutteca samāse.</w:t>
      </w:r>
    </w:p>
    <w:p>
      <w:pPr>
        <w:pStyle w:val="PlainText"/>
        <w:rPr>
          <w:rFonts w:ascii="URW Palladio ITU" w:hAnsi="URW Palladio ITU" w:cs="URW Palladio ITU"/>
        </w:rPr>
      </w:pPr>
      <w:r>
        <w:rPr>
          <w:rFonts w:cs="URW Palladio ITU" w:ascii="URW Palladio ITU" w:hAnsi="URW Palladio ITU"/>
        </w:rPr>
        <w:t>Gavampatissa the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utteti kimatthaṃ?-Go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ena asamāsepi naṃ vacanassa aṃ ādeso hoti-goiccetassa okārassa avādesoca hoti 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sare ca.-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iccetassa okārassa avādesoca hoti samāse sare pare.</w:t>
      </w:r>
    </w:p>
    <w:p>
      <w:pPr>
        <w:pStyle w:val="PlainText"/>
        <w:rPr>
          <w:rFonts w:ascii="URW Palladio ITU" w:hAnsi="URW Palladio ITU" w:cs="URW Palladio ITU"/>
        </w:rPr>
      </w:pPr>
      <w:r>
        <w:rPr>
          <w:rFonts w:cs="URW Palladio ITU" w:ascii="URW Palladio ITU" w:hAnsi="URW Palladio ITU"/>
        </w:rPr>
        <w:t>Gavāssakaṃ, gaveḷakaṃ,gavāji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ena uvaṇṇaiccevamantānaṃ liṅgānaṃ uva ava urādesā henti smiṃ yo iccetesuparesu kv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vi, pasavo, guravo, caturo.</w:t>
      </w:r>
    </w:p>
    <w:p>
      <w:pPr>
        <w:pStyle w:val="PlainText"/>
        <w:rPr>
          <w:rFonts w:ascii="URW Palladio ITU" w:hAnsi="URW Palladio ITU" w:cs="URW Palladio ITU"/>
        </w:rPr>
      </w:pPr>
      <w:r>
        <w:rPr>
          <w:rFonts w:cs="URW Palladio ITU" w:ascii="URW Palladio ITU" w:hAnsi="URW Palladio ITU"/>
        </w:rPr>
        <w:t>Sareti kimatthaṃ?-Godhano, govi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hkhiparitupapade vyañjane ca.-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avasaddassa yadā upapade tiṭṭhamānassa tassa okārassa uciparito hoti vyañjane pare. </w:t>
      </w:r>
    </w:p>
    <w:p>
      <w:pPr>
        <w:pStyle w:val="PlainText"/>
        <w:rPr>
          <w:rFonts w:ascii="URW Palladio ITU" w:hAnsi="URW Palladio ITU" w:cs="URW Palladio ITU"/>
        </w:rPr>
      </w:pPr>
      <w:r>
        <w:rPr>
          <w:rFonts w:cs="URW Palladio ITU" w:ascii="URW Palladio ITU" w:hAnsi="URW Palladio ITU"/>
        </w:rPr>
        <w:t>Uggate suriye, uggacchati, uggahetvā.</w:t>
      </w:r>
    </w:p>
    <w:p>
      <w:pPr>
        <w:pStyle w:val="PlainText"/>
        <w:rPr>
          <w:rFonts w:ascii="URW Palladio ITU" w:hAnsi="URW Palladio ITU" w:cs="URW Palladio ITU"/>
        </w:rPr>
      </w:pPr>
      <w:r>
        <w:rPr>
          <w:rFonts w:cs="URW Palladio ITU" w:ascii="URW Palladio ITU" w:hAnsi="URW Palladio ITU"/>
        </w:rPr>
        <w:t>Casaddaggahaṇamavadhāraṇatthaṃ-avasāne, avakiraṇe, avaki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na namhi vā.-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gosaddassa gonādeso hoti navā namhi vibhattimhi.</w:t>
      </w:r>
    </w:p>
    <w:p>
      <w:pPr>
        <w:pStyle w:val="PlainText"/>
        <w:rPr>
          <w:rFonts w:ascii="URW Palladio ITU" w:hAnsi="URW Palladio ITU" w:cs="URW Palladio ITU"/>
        </w:rPr>
      </w:pPr>
      <w:r>
        <w:rPr>
          <w:rFonts w:cs="URW Palladio ITU" w:ascii="URW Palladio ITU" w:hAnsi="URW Palladio ITU"/>
        </w:rPr>
        <w:t>Gonānaṃ sattannaṃ.</w:t>
      </w:r>
    </w:p>
    <w:p>
      <w:pPr>
        <w:pStyle w:val="PlainText"/>
        <w:rPr>
          <w:rFonts w:ascii="URW Palladio ITU" w:hAnsi="URW Palladio ITU" w:cs="URW Palladio ITU"/>
        </w:rPr>
      </w:pPr>
      <w:r>
        <w:rPr>
          <w:rFonts w:cs="URW Palladio ITU" w:ascii="URW Palladio ITU" w:hAnsi="URW Palladio ITU"/>
        </w:rPr>
        <w:t>Vāti kimatthaṃ?-Go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añce taramānānaṃ ujuṃ gacchati puṃgavo.</w:t>
      </w:r>
    </w:p>
    <w:p>
      <w:pPr>
        <w:pStyle w:val="PlainText"/>
        <w:rPr>
          <w:rFonts w:ascii="URW Palladio ITU" w:hAnsi="URW Palladio ITU" w:cs="URW Palladio ITU"/>
        </w:rPr>
      </w:pPr>
      <w:r>
        <w:rPr>
          <w:rFonts w:cs="URW Palladio ITU" w:ascii="URW Palladio ITU" w:hAnsi="URW Palladio ITU"/>
        </w:rPr>
        <w:t>Sabbā gāvī ujuṃ yanti nette ujugate 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gavibhāgena aññatrāpi gonādeso hoti-gona bhu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nāsu ca.-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nā iccetesuca sabbassa gosaddassa gonādeso hot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nesu, gonehi, go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Gosu, gobhi, gohi, gāvena.</w:t>
      </w:r>
    </w:p>
    <w:p>
      <w:pPr>
        <w:pStyle w:val="PlainText"/>
        <w:rPr/>
      </w:pPr>
      <w:r>
        <w:rPr>
          <w:rFonts w:cs="URW Palladio ITU" w:ascii="URW Palladio ITU" w:hAnsi="URW Palladio ITU"/>
        </w:rPr>
        <w:t>Casaddaggahaṇena syādisesesu pubbuttaravacanesvapi gonagugavayādesā honti.</w:t>
      </w:r>
    </w:p>
    <w:p>
      <w:pPr>
        <w:pStyle w:val="PlainText"/>
        <w:rPr>
          <w:rFonts w:ascii="URW Palladio ITU" w:hAnsi="URW Palladio ITU" w:cs="URW Palladio ITU"/>
        </w:rPr>
      </w:pPr>
      <w:r>
        <w:rPr>
          <w:rFonts w:cs="URW Palladio ITU" w:ascii="URW Palladio ITU" w:hAnsi="URW Palladio ITU"/>
        </w:rPr>
        <w:t>Gono, gonā, gonaṃ, gone, gonassa, gonamhā, gonasmā, gunnaṃ, gava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mo niggahītaṃ jhalapehi.-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vacanassa makārassa ca jhalapaiccetehi niggahīt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iṃ, daṇḍaṃ, isiṃ, mahesiṃ, gahapatiṃ, bhikkhuṃ, sayambhuṃ, ahibhuṃ, itthiṃ, rattiṃ vadhuṃ-puṃliṅgaṃ, puṃhāvo, puṃkokilo. Aṃ moti kimatthaṃ?-Agginā, rattiyā, bhikkhunā, itthiyā, vadh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pehīti kimatthaṃ?-Sukhaṃ,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rārambhaggahaṇaṃ vibhāsānivattanatthaṃ-aggiṃ, vadhuṃ, paṭuṃ, bandhuṃ, b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lopopādesappaccayādimhi</w:t>
      </w:r>
    </w:p>
    <w:p>
      <w:pPr>
        <w:pStyle w:val="PlainText"/>
        <w:rPr>
          <w:rFonts w:ascii="URW Palladio ITU" w:hAnsi="URW Palladio ITU" w:cs="URW Palladio ITU"/>
        </w:rPr>
      </w:pPr>
      <w:r>
        <w:rPr>
          <w:rFonts w:cs="URW Palladio ITU" w:ascii="URW Palladio ITU" w:hAnsi="URW Palladio ITU"/>
        </w:rPr>
        <w:t>Saralope tu pakati.-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lopo hoti amādesappaccayādimhi saralope katetu pakati hoti.</w:t>
      </w:r>
    </w:p>
    <w:p>
      <w:pPr>
        <w:pStyle w:val="PlainText"/>
        <w:rPr>
          <w:rFonts w:ascii="URW Palladio ITU" w:hAnsi="URW Palladio ITU" w:cs="URW Palladio ITU"/>
        </w:rPr>
      </w:pPr>
      <w:r>
        <w:rPr>
          <w:rFonts w:cs="URW Palladio ITU" w:ascii="URW Palladio ITU" w:hAnsi="URW Palladio ITU"/>
        </w:rPr>
        <w:t>Purisaṃ, purise, pāpaṃ, pāpe, pāpiyo, pāpiṭṭho.</w:t>
      </w:r>
    </w:p>
    <w:p>
      <w:pPr>
        <w:pStyle w:val="PlainText"/>
        <w:rPr>
          <w:rFonts w:ascii="URW Palladio ITU" w:hAnsi="URW Palladio ITU" w:cs="URW Palladio ITU"/>
        </w:rPr>
      </w:pPr>
      <w:r>
        <w:rPr>
          <w:rFonts w:cs="URW Palladio ITU" w:ascii="URW Palladio ITU" w:hAnsi="URW Palladio ITU"/>
        </w:rPr>
        <w:t>Amādesappaccayādimhīti kimatthaṃ?-Appamādo amatapadaṃ.</w:t>
      </w:r>
    </w:p>
    <w:p>
      <w:pPr>
        <w:pStyle w:val="PlainText"/>
        <w:rPr/>
      </w:pPr>
      <w:r>
        <w:rPr>
          <w:rFonts w:cs="URW Palladio ITU" w:ascii="URW Palladio ITU" w:hAnsi="URW Palladio ITU"/>
        </w:rPr>
        <w:t>Saralopeti kimatthaṃ?-Purisassa, daṇḍīnaṃ.</w:t>
      </w:r>
    </w:p>
    <w:p>
      <w:pPr>
        <w:pStyle w:val="PlainText"/>
        <w:rPr>
          <w:rFonts w:ascii="URW Palladio ITU" w:hAnsi="URW Palladio ITU" w:cs="URW Palladio ITU"/>
        </w:rPr>
      </w:pPr>
      <w:r>
        <w:rPr>
          <w:rFonts w:cs="URW Palladio ITU" w:ascii="URW Palladio ITU" w:hAnsi="URW Palladio ITU"/>
        </w:rPr>
        <w:t>Tusaddaggahaṇamavadhāraṇatthaṃ-bhikkhunī, gahapatānī.</w:t>
      </w:r>
    </w:p>
    <w:p>
      <w:pPr>
        <w:pStyle w:val="PlainText"/>
        <w:rPr>
          <w:rFonts w:ascii="URW Palladio ITU" w:hAnsi="URW Palladio ITU" w:cs="URW Palladio ITU"/>
        </w:rPr>
      </w:pPr>
      <w:r>
        <w:rPr>
          <w:rFonts w:cs="URW Palladio ITU" w:ascii="URW Palladio ITU" w:hAnsi="URW Palladio ITU"/>
        </w:rPr>
        <w:t>Pakatiggahaṇasāmatthenapuna sandhibhāvoca hoti.</w:t>
      </w:r>
    </w:p>
    <w:p>
      <w:pPr>
        <w:pStyle w:val="PlainText"/>
        <w:rPr>
          <w:rFonts w:ascii="URW Palladio ITU" w:hAnsi="URW Palladio ITU" w:cs="URW Palladio ITU"/>
        </w:rPr>
      </w:pPr>
      <w:r>
        <w:rPr>
          <w:rFonts w:cs="URW Palladio ITU" w:ascii="URW Palladio ITU" w:hAnsi="URW Palladio ITU"/>
        </w:rPr>
        <w:t>Seyyo, seṭṭho, jeyyo, j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rassa mekavacanayosvapica.-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rassamāpajjate ekavacanayoiccetesuca.</w:t>
      </w:r>
    </w:p>
    <w:p>
      <w:pPr>
        <w:pStyle w:val="PlainText"/>
        <w:rPr/>
      </w:pPr>
      <w:r>
        <w:rPr>
          <w:rFonts w:cs="URW Palladio ITU" w:ascii="URW Palladio ITU" w:hAnsi="URW Palladio ITU"/>
        </w:rPr>
        <w:t>Itthiṃ, itthiyo, itthiyā-vadhuṃ, vadhuyo, vadhuyā-daṇḍinaṃ,</w:t>
      </w:r>
    </w:p>
    <w:p>
      <w:pPr>
        <w:pStyle w:val="PlainText"/>
        <w:rPr>
          <w:rFonts w:ascii="URW Palladio ITU" w:hAnsi="URW Palladio ITU" w:cs="URW Palladio ITU"/>
        </w:rPr>
      </w:pPr>
      <w:r>
        <w:rPr>
          <w:rFonts w:cs="URW Palladio ITU" w:ascii="URW Palladio ITU" w:hAnsi="URW Palladio ITU"/>
        </w:rPr>
        <w:t>Daṇḍino, daṇḍinā-sayambhuṃ, sayambhuvo, sayambhunā.</w:t>
      </w:r>
    </w:p>
    <w:p>
      <w:pPr>
        <w:pStyle w:val="PlainText"/>
        <w:rPr>
          <w:rFonts w:ascii="URW Palladio ITU" w:hAnsi="URW Palladio ITU" w:cs="URW Palladio ITU"/>
        </w:rPr>
      </w:pPr>
      <w:r>
        <w:rPr>
          <w:rFonts w:cs="URW Palladio ITU" w:ascii="URW Palladio ITU" w:hAnsi="URW Palladio ITU"/>
        </w:rPr>
        <w:t>Asoti kimatthaṃ?-Kaññaṃ, kaññā, kaññāyo, kaññ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esvīti kimatthaṃ?-Itthīhi, sayambhuhi</w:t>
      </w:r>
    </w:p>
    <w:p>
      <w:pPr>
        <w:pStyle w:val="PlainText"/>
        <w:rPr>
          <w:rFonts w:ascii="URW Palladio ITU" w:hAnsi="URW Palladio ITU" w:cs="URW Palladio ITU"/>
        </w:rPr>
      </w:pPr>
      <w:r>
        <w:rPr>
          <w:rFonts w:cs="URW Palladio ITU" w:ascii="URW Palladio ITU" w:hAnsi="URW Palladio ITU"/>
        </w:rPr>
        <w:t>Vasaddaggahaṇamavadhāranatthaṃ-nadiṃ, nadiyo, nadiyā.</w:t>
      </w:r>
    </w:p>
    <w:p>
      <w:pPr>
        <w:pStyle w:val="PlainText"/>
        <w:rPr/>
      </w:pPr>
      <w:r>
        <w:rPr>
          <w:rFonts w:cs="URW Palladio ITU" w:ascii="URW Palladio ITU" w:hAnsi="URW Palladio ITU"/>
        </w:rPr>
        <w:t>Apiggahaneṇa na rassamāpajjate-itthī, bhikkh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 sismimanapuṃsakāni.-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miṃ anapuṃsakāni liṅgāni na rassamāpajjante.</w:t>
      </w:r>
    </w:p>
    <w:p>
      <w:pPr>
        <w:pStyle w:val="PlainText"/>
        <w:rPr>
          <w:rFonts w:ascii="URW Palladio ITU" w:hAnsi="URW Palladio ITU" w:cs="URW Palladio ITU"/>
        </w:rPr>
      </w:pPr>
      <w:r>
        <w:rPr>
          <w:rFonts w:cs="URW Palladio ITU" w:ascii="URW Palladio ITU" w:hAnsi="URW Palladio ITU"/>
        </w:rPr>
        <w:t>Itthi, daṇḍī, sayambhu, vadhu, bhikkhun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sminti kimatthaṃ?-Hoti itthi, bho sayambhu, bhoti vadhu, bho daṇḍ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ānīti kimatthaṃ?-Sukhakāri dānaṃ, sukhakāri sīlaṃ, sīghayāyi 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ādito naminnaṃ.-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iccevamādito naṃvacanassa innaṃ hoti.</w:t>
      </w:r>
    </w:p>
    <w:p>
      <w:pPr>
        <w:pStyle w:val="PlainText"/>
        <w:rPr>
          <w:rFonts w:ascii="URW Palladio ITU" w:hAnsi="URW Palladio ITU" w:cs="URW Palladio ITU"/>
        </w:rPr>
      </w:pPr>
      <w:r>
        <w:rPr>
          <w:rFonts w:cs="URW Palladio ITU" w:ascii="URW Palladio ITU" w:hAnsi="URW Palladio ITU"/>
        </w:rPr>
        <w:t>Ubhinnaṃ, duv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ādinotikimatthaṃ?-Ubhay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ṇamiṇṇantaṃ tīhi saṃkhyāhi.-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vacanassa iṇṇaṃ iṇṇannaṃ iccete ādesā honti tihi saṃkhy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ṇaṃ, tiṇṇ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īti kimatthaṃ?-V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katanikāralopesu dīghaṃ.-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rā yosu katanikāralopesu nadīghamāpajjante.</w:t>
      </w:r>
    </w:p>
    <w:p>
      <w:pPr>
        <w:pStyle w:val="PlainText"/>
        <w:rPr/>
      </w:pPr>
      <w:r>
        <w:rPr>
          <w:rFonts w:cs="URW Palladio ITU" w:ascii="URW Palladio ITU" w:hAnsi="URW Palladio ITU"/>
        </w:rPr>
        <w:t>Aggī,bhikkhū, ratti, yāgu, aṭṭhi, aṭṭhini, āyū, āyūni, sabbāni, yāni, tāni, kāni, katamāni, etāni, amuni, im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īti kimatthaṃ?-Aggi, bhikkhu, ratti, yāgu, sabbo, sayamb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rārambhaggahaṇaṃ kimatthaṃ?-Niccadīpanatthaṃ-aggī, bhikkhu, rattī, yātī, tānī, katam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ca.-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naṃhi iccetesu ca sabbe sarā dīghamāpajjante.</w:t>
      </w:r>
    </w:p>
    <w:p>
      <w:pPr>
        <w:pStyle w:val="PlainText"/>
        <w:rPr>
          <w:rFonts w:ascii="URW Palladio ITU" w:hAnsi="URW Palladio ITU" w:cs="URW Palladio ITU"/>
        </w:rPr>
      </w:pPr>
      <w:r>
        <w:rPr>
          <w:rFonts w:cs="URW Palladio ITU" w:ascii="URW Palladio ITU" w:hAnsi="URW Palladio ITU"/>
        </w:rPr>
        <w:t xml:space="preserve">Aggīsu, aggīnaṃ, aggīhi-bhikkhūsu, bhikkhūnaṃ, bhikkhūhi, </w:t>
      </w:r>
    </w:p>
    <w:p>
      <w:pPr>
        <w:pStyle w:val="PlainText"/>
        <w:rPr>
          <w:rFonts w:ascii="URW Palladio ITU" w:hAnsi="URW Palladio ITU" w:cs="URW Palladio ITU"/>
        </w:rPr>
      </w:pPr>
      <w:r>
        <w:rPr>
          <w:rFonts w:cs="URW Palladio ITU" w:ascii="URW Palladio ITU" w:hAnsi="URW Palladio ITU"/>
        </w:rPr>
        <w:t>Rattīsu, rattīnaṃ, rattīhi, purisānaṃ</w:t>
      </w:r>
    </w:p>
    <w:p>
      <w:pPr>
        <w:pStyle w:val="PlainText"/>
        <w:rPr>
          <w:rFonts w:ascii="URW Palladio ITU" w:hAnsi="URW Palladio ITU" w:cs="URW Palladio ITU"/>
        </w:rPr>
      </w:pPr>
      <w:r>
        <w:rPr>
          <w:rFonts w:cs="URW Palladio ITU" w:ascii="URW Palladio ITU" w:hAnsi="URW Palladio ITU"/>
        </w:rPr>
        <w:t>Etesviti kimatthaṃ?-Agginā, pāṇi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amavadhāraṇatthaṃ-sukhettesu brahmavārisu dhamma makkhāsi bhagavā-bhikkhūnaṃ dānaṃ datvā sakehi pāṇ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mattaṃ.-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inaṃ saṅkhyānamanto attamāpajjate sunaṃhī iccetesu paresu.</w:t>
      </w:r>
    </w:p>
    <w:p>
      <w:pPr>
        <w:pStyle w:val="PlainText"/>
        <w:rPr/>
      </w:pPr>
      <w:r>
        <w:rPr>
          <w:rFonts w:cs="URW Palladio ITU" w:ascii="URW Palladio ITU" w:hAnsi="URW Palladio ITU"/>
        </w:rPr>
        <w:t>Pañcasu, pañcannaṃ, pañcahi-chasu, channaṃ, chahi-sattasu, sattannaṃ, sattahi-aṭṭhasu, aṭṭhannaṃ, aṭṭhahi-navasu, navannanaṃ, navahi-dasasu. Dasannaṃ, 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inamiti kimatthaṃ?-Dvīsu, dvinnaṃ,dv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mitibhāvaniddeso ubhayassāgamanatthaṃ-anto ukāro attamāpajjate-catassantaṃ itthinaṃ, tissaṇṇaṃ ved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ssitimhi.-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issanto attamāpajjate inimhi paccaye pare.</w:t>
      </w:r>
    </w:p>
    <w:p>
      <w:pPr>
        <w:pStyle w:val="PlainText"/>
        <w:rPr>
          <w:rFonts w:ascii="URW Palladio ITU" w:hAnsi="URW Palladio ITU" w:cs="URW Palladio ITU"/>
        </w:rPr>
      </w:pPr>
      <w:r>
        <w:rPr>
          <w:rFonts w:cs="URW Palladio ITU" w:ascii="URW Palladio ITU" w:hAnsi="URW Palladio ITU"/>
        </w:rPr>
        <w:t>Gahapatāni.</w:t>
      </w:r>
    </w:p>
    <w:p>
      <w:pPr>
        <w:pStyle w:val="PlainText"/>
        <w:rPr>
          <w:rFonts w:ascii="URW Palladio ITU" w:hAnsi="URW Palladio ITU" w:cs="URW Palladio ITU"/>
        </w:rPr>
      </w:pPr>
      <w:r>
        <w:rPr>
          <w:rFonts w:cs="URW Palladio ITU" w:ascii="URW Palladio ITU" w:hAnsi="URW Palladio ITU"/>
        </w:rPr>
        <w:t>Inimhīti kimatthaṃ?-Gaha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nto nayosuca.-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ppaccayassanto attamāpajjate sunaṃhi yo iccetesu pa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ntesu, guṇavantānaṃ, guṇavantehi,guṇavantā, guṇav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eti kimatthaṃ?-Guṇavā.</w:t>
      </w:r>
    </w:p>
    <w:p>
      <w:pPr>
        <w:pStyle w:val="PlainText"/>
        <w:rPr/>
      </w:pPr>
      <w:r>
        <w:rPr>
          <w:rFonts w:cs="URW Palladio ITU" w:ascii="URW Palladio ITU" w:hAnsi="URW Palladio ITU"/>
        </w:rPr>
        <w:t>Casaddaggahaṇena aññesuca vacanesu attaṃ ca hoti.</w:t>
      </w:r>
    </w:p>
    <w:p>
      <w:pPr>
        <w:pStyle w:val="PlainText"/>
        <w:rPr>
          <w:rFonts w:ascii="URW Palladio ITU" w:hAnsi="URW Palladio ITU" w:cs="URW Palladio ITU"/>
        </w:rPr>
      </w:pPr>
      <w:r>
        <w:rPr>
          <w:rFonts w:cs="URW Palladio ITU" w:ascii="URW Palladio ITU" w:hAnsi="URW Palladio ITU"/>
        </w:rPr>
        <w:t>Guṇavantasmiṃ, guṇava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ggahaṇena ntuppaccagassanto attañcahoti yonaṃ ikāro ca.</w:t>
      </w:r>
    </w:p>
    <w:p>
      <w:pPr>
        <w:pStyle w:val="PlainText"/>
        <w:rPr>
          <w:rFonts w:ascii="URW Palladio ITU" w:hAnsi="URW Palladio ITU" w:cs="URW Palladio ITU"/>
        </w:rPr>
      </w:pPr>
      <w:r>
        <w:rPr>
          <w:rFonts w:cs="URW Palladio ITU" w:ascii="URW Palladio ITU" w:hAnsi="URW Palladio ITU"/>
        </w:rPr>
        <w:t>Guṇ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vā aṃ sesu.-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attaṃ hoti vā aṃsaicce 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maṃ bhikkhuṃ, satimantaṃ bhikkhuṃ vā, bandhumaṃ rājānaṃ, bandhumantaṃ rājānaṃ vā, satimassa bhikkhuno, satimato bhikkhunovā, bandhumassa rañño, bandhumato rañño vā suṃkaṃ 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viti kimatthaṃ?-Satimā bhikkhu, bandhumā 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vā.-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ppaccayassa anto attaṃ hotivā s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Himavanto va pabbato-himo yassa atthī natasmiṃ vā vijjatīti himavanto.</w:t>
      </w:r>
    </w:p>
    <w:p>
      <w:pPr>
        <w:pStyle w:val="PlainText"/>
        <w:rPr>
          <w:rFonts w:ascii="URW Palladio ITU" w:hAnsi="URW Palladio ITU" w:cs="URW Palladio ITU"/>
        </w:rPr>
      </w:pPr>
      <w:r>
        <w:rPr>
          <w:rFonts w:cs="URW Palladio ITU" w:ascii="URW Palladio ITU" w:hAnsi="URW Palladio ITU"/>
        </w:rPr>
        <w:t>Vāti kimatthaṃ?-Himavā pabb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sini.-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sa anto ini hoti kavā simhi vibhattimhi.</w:t>
      </w:r>
    </w:p>
    <w:p>
      <w:pPr>
        <w:pStyle w:val="PlainText"/>
        <w:rPr/>
      </w:pPr>
      <w:r>
        <w:rPr>
          <w:rFonts w:cs="URW Palladio ITU" w:ascii="URW Palladio ITU" w:hAnsi="URW Palladio ITU"/>
        </w:rPr>
        <w:t>Purato aggini-pacchato aggini, dakkhiṇato aggini, vāmato aggini.</w:t>
      </w:r>
    </w:p>
    <w:p>
      <w:pPr>
        <w:pStyle w:val="PlainText"/>
        <w:rPr>
          <w:rFonts w:ascii="URW Palladio ITU" w:hAnsi="URW Palladio ITU" w:cs="URW Palladio ITU"/>
        </w:rPr>
      </w:pPr>
      <w:r>
        <w:rPr>
          <w:rFonts w:cs="URW Palladio ITU" w:ascii="URW Palladio ITU" w:hAnsi="URW Palladio ITU"/>
        </w:rPr>
        <w:t>Vāti kimatthaṃ?-Agg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katarasso jjho.-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akatarasso jho attamāpajjate.</w:t>
      </w:r>
    </w:p>
    <w:p>
      <w:pPr>
        <w:pStyle w:val="PlainText"/>
        <w:rPr>
          <w:rFonts w:ascii="URW Palladio ITU" w:hAnsi="URW Palladio ITU" w:cs="URW Palladio ITU"/>
        </w:rPr>
      </w:pPr>
      <w:r>
        <w:rPr>
          <w:rFonts w:cs="URW Palladio ITU" w:ascii="URW Palladio ITU" w:hAnsi="URW Palladio ITU"/>
        </w:rPr>
        <w:t>Aggayo, munayo, isayo, gahapatayo.</w:t>
      </w:r>
    </w:p>
    <w:p>
      <w:pPr>
        <w:pStyle w:val="PlainText"/>
        <w:rPr>
          <w:rFonts w:ascii="URW Palladio ITU" w:hAnsi="URW Palladio ITU" w:cs="URW Palladio ITU"/>
        </w:rPr>
      </w:pPr>
      <w:r>
        <w:rPr>
          <w:rFonts w:cs="URW Palladio ITU" w:ascii="URW Palladio ITU" w:hAnsi="URW Palladio ITU"/>
        </w:rPr>
        <w:t>Yosvīti kimatthaṃ?-Aggisu.</w:t>
      </w:r>
    </w:p>
    <w:p>
      <w:pPr>
        <w:pStyle w:val="PlainText"/>
        <w:rPr>
          <w:rFonts w:ascii="URW Palladio ITU" w:hAnsi="URW Palladio ITU" w:cs="URW Palladio ITU"/>
        </w:rPr>
      </w:pPr>
      <w:r>
        <w:rPr>
          <w:rFonts w:cs="URW Palladio ITU" w:ascii="URW Palladio ITU" w:hAnsi="URW Palladio ITU"/>
        </w:rPr>
        <w:t>Akatarassoti kimatthaṃ?-Daṇḍino.</w:t>
      </w:r>
    </w:p>
    <w:p>
      <w:pPr>
        <w:pStyle w:val="PlainText"/>
        <w:rPr>
          <w:rFonts w:ascii="URW Palladio ITU" w:hAnsi="URW Palladio ITU" w:cs="URW Palladio ITU"/>
        </w:rPr>
      </w:pPr>
      <w:r>
        <w:rPr>
          <w:rFonts w:cs="URW Palladio ITU" w:ascii="URW Palladio ITU" w:hAnsi="URW Palladio ITU"/>
        </w:rPr>
        <w:t>Jhoti kimatthaṃ?-R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ulo va.-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vo iccetesuakatarassolo attamāpajjate. </w:t>
      </w:r>
    </w:p>
    <w:p>
      <w:pPr>
        <w:pStyle w:val="PlainText"/>
        <w:rPr>
          <w:rFonts w:ascii="URW Palladio ITU" w:hAnsi="URW Palladio ITU" w:cs="URW Palladio ITU"/>
        </w:rPr>
      </w:pPr>
      <w:r>
        <w:rPr>
          <w:rFonts w:cs="URW Palladio ITU" w:ascii="URW Palladio ITU" w:hAnsi="URW Palladio ITU"/>
        </w:rPr>
        <w:t>Bhikkhave, bhikkhavo, hetave, het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rassoti kimatthaṃ?-Sayambhuvo, vessabhuvo, parābhi b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miti kimatthaṃ?-Hetunā, ketunā, setunā.</w:t>
      </w:r>
    </w:p>
    <w:p>
      <w:pPr>
        <w:pStyle w:val="PlainText"/>
        <w:rPr>
          <w:rFonts w:ascii="URW Palladio ITU" w:hAnsi="URW Palladio ITU" w:cs="URW Palladio ITU"/>
        </w:rPr>
      </w:pPr>
      <w:r>
        <w:rPr>
          <w:rFonts w:cs="URW Palladio ITU" w:ascii="URW Palladio ITU" w:hAnsi="URW Palladio ITU"/>
        </w:rPr>
        <w:t>Casaddaggahaṇaṃ att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dīnamānattamīkāre.-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aiccevamādīnamanto ānattamāpajjate īkār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lāni, ayyakānī, vāruṇ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kāreti kimatthaṃ?-Bhikkhunī, jinī, jālinī, gahapatānī.</w:t>
      </w:r>
    </w:p>
    <w:p>
      <w:pPr>
        <w:pStyle w:val="PlainText"/>
        <w:rPr>
          <w:rFonts w:ascii="URW Palladio ITU" w:hAnsi="URW Palladio ITU" w:cs="URW Palladio ITU"/>
        </w:rPr>
      </w:pPr>
      <w:r>
        <w:rPr>
          <w:rFonts w:cs="URW Palladio ITU" w:ascii="URW Palladio ITU" w:hAnsi="URW Palladio ITU"/>
        </w:rPr>
        <w:t>Ānattaggahaṇena nadī iccetassa disaddassa jjo jjā ādesā honti sahavibhattiyā yonā sa iccetesu.</w:t>
      </w:r>
    </w:p>
    <w:p>
      <w:pPr>
        <w:pStyle w:val="PlainText"/>
        <w:rPr/>
      </w:pPr>
      <w:r>
        <w:rPr>
          <w:rFonts w:cs="URW Palladio ITU" w:ascii="URW Palladio ITU" w:hAnsi="URW Palladio ITU"/>
        </w:rPr>
        <w:t>Taṃ yathā-najjo sandanti, najjā kataṃ taraṅgaṃ, najjā nerañjarāya t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hismittaṃ mhāhi mhi vā.-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liṅakgato smā hi smiṃ iccetesaṃ mhābhimhi iccete ādesā honti vā yathāsaṅkhyaṃ.</w:t>
      </w:r>
    </w:p>
    <w:p>
      <w:pPr>
        <w:pStyle w:val="PlainText"/>
        <w:rPr>
          <w:rFonts w:ascii="URW Palladio ITU" w:hAnsi="URW Palladio ITU" w:cs="URW Palladio ITU"/>
        </w:rPr>
      </w:pPr>
      <w:r>
        <w:rPr>
          <w:rFonts w:cs="URW Palladio ITU" w:ascii="URW Palladio ITU" w:hAnsi="URW Palladio ITU"/>
        </w:rPr>
        <w:t>Purisamhā, purisasmā, purisebhi, purisehi, purisamhi, puris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āhi sminnamiti kimatthaṃ? -Vaṇṇavantaṃ agandhakaṃ viruḷhapupphaṃ passasi, mahantaṃ c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imehi katākārehi. -100 </w:t>
      </w:r>
    </w:p>
    <w:p>
      <w:pPr>
        <w:pStyle w:val="PlainText"/>
        <w:rPr>
          <w:rFonts w:ascii="URW Palladio ITU" w:hAnsi="URW Palladio ITU" w:cs="URW Palladio ITU"/>
        </w:rPr>
      </w:pPr>
      <w:r>
        <w:rPr>
          <w:rFonts w:cs="URW Palladio ITU" w:ascii="URW Palladio ITU" w:hAnsi="URW Palladio ITU"/>
        </w:rPr>
        <w:t xml:space="preserve">Ka ima iccetehi katākārehi smā sminnaṃ mhā mhi iccete ādesā na honti. </w:t>
      </w:r>
    </w:p>
    <w:p>
      <w:pPr>
        <w:pStyle w:val="PlainText"/>
        <w:rPr/>
      </w:pPr>
      <w:r>
        <w:rPr>
          <w:rFonts w:cs="URW Palladio ITU" w:ascii="URW Palladio ITU" w:hAnsi="URW Palladio ITU"/>
        </w:rPr>
        <w:t>Asmā, ṭhānā bhayaṃ uppajjati, asmiṃ ṭhāne bhayaṃ tiṭṭhati, asmā, 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ākārehīti kihatkhaṃ?-Namhā, namhi, imamhā, im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akisvakāro e.-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iccetesu akāro etta māpajj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u, yesu, tesu, kesu, purisesu, imesu, kusalesu, tumhesu, amhesu-sabbehi, yehi, tehi, kehi, purisehi, imehi, kusalehi, tumhehi, amhe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ānaṃ namhi ca.-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sabbanāmānaṃ akāro ettamāpajjate na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sabbesānaṃ, yesaṃ, yesānaṃ, tesaṃ, tesānaṃ, kesaṃ, kesānaṃ, imesaṃ, imesānaṃ, itaresaṃ, itaresānaṃ, katamesaṃ, katames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nāmānamiti kimatthaṃ?-Buddhānaṃ bhagavantānaṃ.</w:t>
      </w:r>
    </w:p>
    <w:p>
      <w:pPr>
        <w:pStyle w:val="PlainText"/>
        <w:rPr>
          <w:rFonts w:ascii="URW Palladio ITU" w:hAnsi="URW Palladio ITU" w:cs="URW Palladio ITU"/>
        </w:rPr>
      </w:pPr>
      <w:r>
        <w:rPr>
          <w:rFonts w:cs="URW Palladio ITU" w:ascii="URW Palladio ITU" w:hAnsi="URW Palladio ITU"/>
        </w:rPr>
        <w:t>Akāroti kimatthaṃ?-Amusaṃ, amusānaṃ.</w:t>
      </w:r>
    </w:p>
    <w:p>
      <w:pPr>
        <w:pStyle w:val="PlainText"/>
        <w:rPr>
          <w:rFonts w:ascii="URW Palladio ITU" w:hAnsi="URW Palladio ITU" w:cs="URW Palladio ITU"/>
        </w:rPr>
      </w:pPr>
      <w:r>
        <w:rPr>
          <w:rFonts w:cs="URW Palladio ITU" w:ascii="URW Palladio ITU" w:hAnsi="URW Palladio ITU"/>
        </w:rPr>
        <w:t>Namhīti kimatthaṃ?-Sabbe,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e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nena.-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to nā vacanassa enādeso hoti.</w:t>
      </w:r>
    </w:p>
    <w:p>
      <w:pPr>
        <w:pStyle w:val="PlainText"/>
        <w:rPr/>
      </w:pPr>
      <w:r>
        <w:rPr>
          <w:rFonts w:cs="URW Palladio ITU" w:ascii="URW Palladio ITU" w:hAnsi="URW Palladio ITU"/>
        </w:rPr>
        <w:t>Sabbena, yena, tena, kena, anena, purisena, rūp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ti kimatthaṃ?- Muninā, amunā, bhikk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i kimatthaṃ?-Nasmā,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to si vacanassa okāro hoti.</w:t>
      </w:r>
    </w:p>
    <w:p>
      <w:pPr>
        <w:pStyle w:val="PlainText"/>
        <w:rPr>
          <w:rFonts w:ascii="URW Palladio ITU" w:hAnsi="URW Palladio ITU" w:cs="URW Palladio ITU"/>
        </w:rPr>
      </w:pPr>
      <w:r>
        <w:rPr>
          <w:rFonts w:cs="URW Palladio ITU" w:ascii="URW Palladio ITU" w:hAnsi="URW Palladio ITU"/>
        </w:rPr>
        <w:t>Sabbo, yo, so, ko, amuko, 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i kimatthaṃ?-Puri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ti kimatthaṃ?-Sayam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vā.-10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akārato nāvacanassa so ādeso hotivā.</w:t>
      </w:r>
    </w:p>
    <w:p>
      <w:pPr>
        <w:pStyle w:val="PlainText"/>
        <w:rPr>
          <w:rFonts w:ascii="URW Palladio ITU" w:hAnsi="URW Palladio ITU" w:cs="URW Palladio ITU"/>
        </w:rPr>
      </w:pPr>
      <w:r>
        <w:rPr>
          <w:rFonts w:cs="URW Palladio ITU" w:ascii="URW Palladio ITU" w:hAnsi="URW Palladio ITU"/>
        </w:rPr>
        <w:t>Atthaso, vyañjanaso, suttaso, padaso, yasaso, upāyaso, sabbaso, ṭhānaso, thāmaso.</w:t>
      </w:r>
    </w:p>
    <w:p>
      <w:pPr>
        <w:pStyle w:val="PlainText"/>
        <w:rPr>
          <w:rFonts w:ascii="URW Palladio ITU" w:hAnsi="URW Palladio ITU" w:cs="URW Palladio ITU"/>
        </w:rPr>
      </w:pPr>
      <w:r>
        <w:rPr>
          <w:rFonts w:cs="URW Palladio ITU" w:ascii="URW Palladio ITU" w:hAnsi="URW Palladio ITU"/>
        </w:rPr>
        <w:t>Vāti kimatthaṃ?-Pādenavā padārahenavā theyyacitte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īghorehi.-1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ghambara iccetehi smāvacanassa so ādeso hot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so, dīghamhā, oraso, oramhā.</w:t>
      </w:r>
    </w:p>
    <w:p>
      <w:pPr>
        <w:pStyle w:val="PlainText"/>
        <w:rPr>
          <w:rFonts w:ascii="URW Palladio ITU" w:hAnsi="URW Palladio ITU" w:cs="URW Palladio ITU"/>
        </w:rPr>
      </w:pPr>
      <w:r>
        <w:rPr>
          <w:rFonts w:cs="URW Palladio ITU" w:ascii="URW Palladio ITU" w:hAnsi="URW Palladio ITU"/>
        </w:rPr>
        <w:t>Dīghorehīti kimatthaṃ?-Amunā, saramhā, vacan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yonīnamāe.-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to sabbesaṃ yoninaṃ ā e ādesā honti kanavā yathāsaṅkhyaṃ.</w:t>
      </w:r>
    </w:p>
    <w:p>
      <w:pPr>
        <w:pStyle w:val="PlainText"/>
        <w:rPr>
          <w:rFonts w:ascii="URW Palladio ITU" w:hAnsi="URW Palladio ITU" w:cs="URW Palladio ITU"/>
        </w:rPr>
      </w:pPr>
      <w:r>
        <w:rPr>
          <w:rFonts w:cs="URW Palladio ITU" w:ascii="URW Palladio ITU" w:hAnsi="URW Palladio ITU"/>
        </w:rPr>
        <w:t>Purassa, puriso, rūpā, rū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ti kimatthaṃ?-Aggayo, munayo, i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nanti kimatthaṃ?-Purisassa, rūpassa.</w:t>
      </w:r>
    </w:p>
    <w:p>
      <w:pPr>
        <w:pStyle w:val="PlainText"/>
        <w:rPr>
          <w:rFonts w:ascii="URW Palladio ITU" w:hAnsi="URW Palladio ITU" w:cs="URW Palladio ITU"/>
        </w:rPr>
      </w:pPr>
      <w:r>
        <w:rPr>
          <w:rFonts w:cs="URW Palladio ITU" w:ascii="URW Palladio ITU" w:hAnsi="URW Palladio ITU"/>
        </w:rPr>
        <w:t>Akāratoti kimatthaṃ?-Daṇḍano, aṭṭhini, aggi jalanti, muni c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naṃ vā-1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to sabbesaṃ smā smiṃ iccetesaṃ ā e ādesā honti vā yathāsaṅkhyaṃ.</w:t>
      </w:r>
    </w:p>
    <w:p>
      <w:pPr>
        <w:pStyle w:val="PlainText"/>
        <w:rPr/>
      </w:pPr>
      <w:r>
        <w:rPr>
          <w:rFonts w:cs="URW Palladio ITU" w:ascii="URW Palladio ITU" w:hAnsi="URW Palladio ITU"/>
        </w:rPr>
        <w:t>Purisā, purisasmā, purise, purisasmiṃ.</w:t>
      </w:r>
    </w:p>
    <w:p>
      <w:pPr>
        <w:pStyle w:val="PlainText"/>
        <w:rPr>
          <w:rFonts w:ascii="URW Palladio ITU" w:hAnsi="URW Palladio ITU" w:cs="URW Palladio ITU"/>
        </w:rPr>
      </w:pPr>
      <w:r>
        <w:rPr>
          <w:rFonts w:cs="URW Palladio ITU" w:ascii="URW Palladio ITU" w:hAnsi="URW Palladio ITU"/>
        </w:rPr>
        <w:t>Akāratoti kimatthaṃ?-Daṇḍinā, daṇḍismiṃ-bhikkhunā, bhikkhusmiṃ.</w:t>
      </w:r>
    </w:p>
    <w:p>
      <w:pPr>
        <w:pStyle w:val="PlainText"/>
        <w:rPr>
          <w:rFonts w:ascii="URW Palladio ITU" w:hAnsi="URW Palladio ITU" w:cs="URW Palladio ITU"/>
        </w:rPr>
      </w:pPr>
      <w:r>
        <w:rPr>
          <w:rFonts w:cs="URW Palladio ITU" w:ascii="URW Palladio ITU" w:hAnsi="URW Palladio ITU"/>
        </w:rPr>
        <w:t>Vāti kimatthaṃ?-Purisamhā, puris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catutthekavacanassa tu.-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to catutthekavacanassa āyādeso hot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āya hitāya sukhāya devamanussānaṃ buddho loke up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toti kimatthaṃ?-Isissa.</w:t>
      </w:r>
    </w:p>
    <w:p>
      <w:pPr>
        <w:pStyle w:val="PlainText"/>
        <w:rPr>
          <w:rFonts w:ascii="URW Palladio ITU" w:hAnsi="URW Palladio ITU" w:cs="URW Palladio ITU"/>
        </w:rPr>
      </w:pPr>
      <w:r>
        <w:rPr>
          <w:rFonts w:cs="URW Palladio ITU" w:ascii="URW Palladio ITU" w:hAnsi="URW Palladio ITU"/>
        </w:rPr>
        <w:t>Catutthīti kimatthaṃ?-Purisassa mukhaṃ.</w:t>
      </w:r>
    </w:p>
    <w:p>
      <w:pPr>
        <w:pStyle w:val="PlainText"/>
        <w:rPr>
          <w:rFonts w:ascii="URW Palladio ITU" w:hAnsi="URW Palladio ITU" w:cs="URW Palladio ITU"/>
        </w:rPr>
      </w:pPr>
      <w:r>
        <w:rPr>
          <w:rFonts w:cs="URW Palladio ITU" w:ascii="URW Palladio ITU" w:hAnsi="URW Palladio ITU"/>
        </w:rPr>
        <w:t>Ekavacanasseti kimatthaṃ?-Purisānaṃ dhanaṃ dadāti.</w:t>
      </w:r>
    </w:p>
    <w:p>
      <w:pPr>
        <w:pStyle w:val="PlainText"/>
        <w:rPr>
          <w:rFonts w:ascii="URW Palladio ITU" w:hAnsi="URW Palladio ITU" w:cs="URW Palladio ITU"/>
        </w:rPr>
      </w:pPr>
      <w:r>
        <w:rPr>
          <w:rFonts w:cs="URW Palladio ITU" w:ascii="URW Palladio ITU" w:hAnsi="URW Palladio ITU"/>
        </w:rPr>
        <w:t>Vāti kimatthaṃ?-Dātā hoti samaṇassavā brāhmaṇassa vā.</w:t>
      </w:r>
    </w:p>
    <w:p>
      <w:pPr>
        <w:pStyle w:val="PlainText"/>
        <w:rPr>
          <w:rFonts w:ascii="URW Palladio ITU" w:hAnsi="URW Palladio ITU" w:cs="URW Palladio ITU"/>
        </w:rPr>
      </w:pPr>
      <w:r>
        <w:rPr>
          <w:rFonts w:cs="URW Palladio ITU" w:ascii="URW Palladio ITU" w:hAnsi="URW Palladio ITU"/>
        </w:rPr>
        <w:t>Tusaddaggahaṇena tthaṃ hoti-attatthaṃ, hitatthaṃ, suv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neva ca sabbanāmehi.-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i sabbanāmehi akārantehi smā smiṃ sa ekavacana iccetesaṃ tayo ā e āyādesā neva honti.</w:t>
      </w:r>
    </w:p>
    <w:p>
      <w:pPr>
        <w:pStyle w:val="PlainText"/>
        <w:rPr>
          <w:rFonts w:ascii="URW Palladio ITU" w:hAnsi="URW Palladio ITU" w:cs="URW Palladio ITU"/>
        </w:rPr>
      </w:pPr>
      <w:r>
        <w:rPr>
          <w:rFonts w:cs="URW Palladio ITU" w:ascii="URW Palladio ITU" w:hAnsi="URW Palladio ITU"/>
        </w:rPr>
        <w:t>Sabbasmā, sabbasmiṃ, sabbassa, yasmā, yasmiṃ, yassa, tasmā, tasmiṃ, tassa, kasmā, kasmiṃ, kassa, imasmā, imasmiṃ, imassa.</w:t>
      </w:r>
    </w:p>
    <w:p>
      <w:pPr>
        <w:pStyle w:val="PlainText"/>
        <w:rPr/>
      </w:pPr>
      <w:r>
        <w:rPr>
          <w:rFonts w:cs="URW Palladio ITU" w:ascii="URW Palladio ITU" w:hAnsi="URW Palladio ITU"/>
        </w:rPr>
        <w:t>Sabbanāmehiti kimatthaṃ?-Pāpā, pāpe, pāpāya.</w:t>
      </w:r>
    </w:p>
    <w:p>
      <w:pPr>
        <w:pStyle w:val="PlainText"/>
        <w:rPr>
          <w:rFonts w:ascii="URW Palladio ITU" w:hAnsi="URW Palladio ITU" w:cs="URW Palladio ITU"/>
        </w:rPr>
      </w:pPr>
      <w:r>
        <w:rPr>
          <w:rFonts w:cs="URW Palladio ITU" w:ascii="URW Palladio ITU" w:hAnsi="URW Palladio ITU"/>
        </w:rPr>
        <w:t>Casaddaggahaṇaṃ ato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otādīnaṃ-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ghato nādinamekavacanānaṃ vibhattigaṇanaṃ āyādes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ññāya kataṃ kammaṃ, kaññāya diyate, kaññāya nissaṭaṃ vatthaṃ, kaññāya pariggaho, kaññāya patiṭṭhitaṃ 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oti kimatthaṃ?-Rattiyā, vadhugā, dhenuyā, dev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dinamiti kimatthaṃ?-Kaññaṃ, vijjaṃ, vīṇaṃ, gaṃgaṃ.</w:t>
      </w:r>
    </w:p>
    <w:p>
      <w:pPr>
        <w:pStyle w:val="PlainText"/>
        <w:rPr>
          <w:rFonts w:ascii="URW Palladio ITU" w:hAnsi="URW Palladio ITU" w:cs="URW Palladio ITU"/>
        </w:rPr>
      </w:pPr>
      <w:r>
        <w:rPr>
          <w:rFonts w:cs="URW Palladio ITU" w:ascii="URW Palladio ITU" w:hAnsi="URW Palladio ITU"/>
        </w:rPr>
        <w:t>Ekavacanānamiti kimatthaṃ?-Sabbāsu, yāsu, tāsu, kāsu, imāsu, pabh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oyā.-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pato nādinamekavacanānaṃ vibhattigaṇanaṃ y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iyā, itthiyā, vadhuyā, dhenuyā, deviyā</w:t>
      </w:r>
    </w:p>
    <w:p>
      <w:pPr>
        <w:pStyle w:val="PlainText"/>
        <w:rPr>
          <w:rFonts w:ascii="URW Palladio ITU" w:hAnsi="URW Palladio ITU" w:cs="URW Palladio ITU"/>
        </w:rPr>
      </w:pPr>
      <w:r>
        <w:rPr>
          <w:rFonts w:cs="URW Palladio ITU" w:ascii="URW Palladio ITU" w:hAnsi="URW Palladio ITU"/>
        </w:rPr>
        <w:t>Nādīnamiti kimatthaṃ?-Ratti, rattiṃ, itthi, itt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oti kimatthaṃ?-Kaññāya, vīṇāya, gaṃgāya, p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ānamiti kimatthaṃ?-Rattīnaṃ, itth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to gassevā.-1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sakhāto gassa akāra ākāra ikāra īkāra ekārādesā honti vā.</w:t>
      </w:r>
    </w:p>
    <w:p>
      <w:pPr>
        <w:pStyle w:val="PlainText"/>
        <w:rPr>
          <w:rFonts w:ascii="URW Palladio ITU" w:hAnsi="URW Palladio ITU" w:cs="URW Palladio ITU"/>
        </w:rPr>
      </w:pPr>
      <w:r>
        <w:rPr>
          <w:rFonts w:cs="URW Palladio ITU" w:ascii="URW Palladio ITU" w:hAnsi="URW Palladio ITU"/>
        </w:rPr>
        <w:t>Bho sakha, bho sakhā, bho sakhi, bho sakhī, bho sa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e ca.-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ghato gassa ekāro hoti.</w:t>
      </w:r>
    </w:p>
    <w:p>
      <w:pPr>
        <w:pStyle w:val="PlainText"/>
        <w:rPr>
          <w:rFonts w:ascii="URW Palladio ITU" w:hAnsi="URW Palladio ITU" w:cs="URW Palladio ITU"/>
        </w:rPr>
      </w:pPr>
      <w:r>
        <w:rPr>
          <w:rFonts w:cs="URW Palladio ITU" w:ascii="URW Palladio ITU" w:hAnsi="URW Palladio ITU"/>
        </w:rPr>
        <w:t>Bhoti ayye, bhoti kaññe, bhoti gharād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avadhāraṇatthaṃ-sant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mmādito.-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mmādito gassa ekārattaṃ na hoti.</w:t>
      </w:r>
    </w:p>
    <w:p>
      <w:pPr>
        <w:pStyle w:val="PlainText"/>
        <w:rPr>
          <w:rFonts w:ascii="URW Palladio ITU" w:hAnsi="URW Palladio ITU" w:cs="URW Palladio ITU"/>
        </w:rPr>
      </w:pPr>
      <w:r>
        <w:rPr>
          <w:rFonts w:cs="URW Palladio ITU" w:ascii="URW Palladio ITU" w:hAnsi="URW Palladio ITU"/>
        </w:rPr>
        <w:t>Bhoti ammā, bhoti annā, bhoti ambā, bhoti tātā.</w:t>
      </w:r>
    </w:p>
    <w:p>
      <w:pPr>
        <w:pStyle w:val="PlainText"/>
        <w:rPr>
          <w:rFonts w:ascii="URW Palladio ITU" w:hAnsi="URW Palladio ITU" w:cs="URW Palladio ITU"/>
        </w:rPr>
      </w:pPr>
      <w:r>
        <w:rPr>
          <w:rFonts w:cs="URW Palladio ITU" w:ascii="URW Palladio ITU" w:hAnsi="URW Palladio ITU"/>
        </w:rPr>
        <w:t>Ammāditoti kimatthaṃ?-Bhoti k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rassā lato yvālapanassa ve vo.-1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atarassā lato yvālapanassa ve vo ādesā honti vā.</w:t>
      </w:r>
    </w:p>
    <w:p>
      <w:pPr>
        <w:pStyle w:val="PlainText"/>
        <w:rPr/>
      </w:pPr>
      <w:r>
        <w:rPr>
          <w:rFonts w:cs="URW Palladio ITU" w:ascii="URW Palladio ITU" w:hAnsi="URW Palladio ITU"/>
        </w:rPr>
        <w:t>Bhikkhave, bhikkhavo, hetave, het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rassāti kimatthaṃ?-Sayambhu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oti kimatthaṃ?-Nāgiyo, aggayo, dhenuyo, yāguyo.</w:t>
      </w:r>
    </w:p>
    <w:p>
      <w:pPr>
        <w:pStyle w:val="PlainText"/>
        <w:rPr>
          <w:rFonts w:ascii="URW Palladio ITU" w:hAnsi="URW Palladio ITU" w:cs="URW Palladio ITU"/>
        </w:rPr>
      </w:pPr>
      <w:r>
        <w:rPr>
          <w:rFonts w:cs="URW Palladio ITU" w:ascii="URW Palladio ITU" w:hAnsi="URW Palladio ITU"/>
        </w:rPr>
        <w:t>Ālapanasseti nakimatthaṃ?-Te hetavo, te bhikk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Jhalato sassa no vā.-1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jhalato sassa vibhattissa no hoti vā.</w:t>
      </w:r>
    </w:p>
    <w:p>
      <w:pPr>
        <w:pStyle w:val="PlainText"/>
        <w:rPr>
          <w:rFonts w:ascii="URW Palladio ITU" w:hAnsi="URW Palladio ITU" w:cs="URW Palladio ITU"/>
        </w:rPr>
      </w:pPr>
      <w:r>
        <w:rPr>
          <w:rFonts w:cs="URW Palladio ITU" w:ascii="URW Palladio ITU" w:hAnsi="URW Palladio ITU"/>
        </w:rPr>
        <w:t>Aggino, aggissa, sakhino, sakhissa, daṇḍino, daṇḍissa, bhikkhuno, bhikkhussa, sayambhuno, sayambh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eti kimatthaṃ?-Isinā, bhikk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ti kimatthaṃ?-Puris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pato ca yonaṃ lopo.-118 </w:t>
      </w:r>
    </w:p>
    <w:p>
      <w:pPr>
        <w:pStyle w:val="PlainText"/>
        <w:rPr/>
      </w:pPr>
      <w:r>
        <w:rPr>
          <w:rFonts w:cs="URW Palladio ITU" w:ascii="URW Palladio ITU" w:hAnsi="URW Palladio ITU"/>
        </w:rPr>
        <w:t>Tehi ghapajhalaiccetehi yonaṃ lopo hoti vā.</w:t>
      </w:r>
    </w:p>
    <w:p>
      <w:pPr>
        <w:pStyle w:val="PlainText"/>
        <w:rPr>
          <w:rFonts w:ascii="URW Palladio ITU" w:hAnsi="URW Palladio ITU" w:cs="URW Palladio ITU"/>
        </w:rPr>
      </w:pPr>
      <w:r>
        <w:rPr>
          <w:rFonts w:cs="URW Palladio ITU" w:ascii="URW Palladio ITU" w:hAnsi="URW Palladio ITU"/>
        </w:rPr>
        <w:t>Ratti, rattiyo, itthī, itthīyo, vadhū, vadhūyo, yāgu, yāguyo, aggī, aggayo, bhikkhū, bhikkhavo, sayambhu, sayambhavo, aṭṭhī, aṭṭhīni, āyū, āyū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o vokāro ca.-1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lato yonaṃ vokāro hoti vā.</w:t>
      </w:r>
    </w:p>
    <w:p>
      <w:pPr>
        <w:pStyle w:val="PlainText"/>
        <w:rPr/>
      </w:pPr>
      <w:r>
        <w:rPr>
          <w:rFonts w:cs="URW Palladio ITU" w:ascii="URW Palladio ITU" w:hAnsi="URW Palladio ITU"/>
        </w:rPr>
        <w:t>Bhikkhavo, bhikkhū, sayambhuvo, sayam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ggahaṇaṃ kimatthaṃ?-Yonaṃ noca hoti-jantano.</w:t>
      </w:r>
    </w:p>
    <w:p>
      <w:pPr>
        <w:pStyle w:val="PlainText"/>
        <w:rPr>
          <w:rFonts w:ascii="URW Palladio ITU" w:hAnsi="URW Palladio ITU" w:cs="URW Palladio ITU"/>
        </w:rPr>
      </w:pPr>
      <w:r>
        <w:rPr>
          <w:rFonts w:cs="URW Palladio ITU" w:ascii="URW Palladio ITU" w:hAnsi="URW Palladio ITU"/>
        </w:rPr>
        <w:t>Casaddaggahaṇamavadhāranatthaṃ?-Amū purisā tiṭṭhanti, amupurise pas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ām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ssa mamaṃ savibhattissase.-1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amhasaddassa savibhattissa mamaṃ ādeso hoti se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aṃ diyate purisena, mamaṃ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ṃ yomhi paṭhamo.-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seva amhasaddassa savibhattissa mayaṃ ādeso hoti yomhi paṭhṛme.</w:t>
      </w:r>
    </w:p>
    <w:p>
      <w:pPr>
        <w:pStyle w:val="PlainText"/>
        <w:rPr>
          <w:rFonts w:ascii="URW Palladio ITU" w:hAnsi="URW Palladio ITU" w:cs="URW Palladio ITU"/>
        </w:rPr>
      </w:pPr>
      <w:r>
        <w:rPr>
          <w:rFonts w:cs="URW Palladio ITU" w:ascii="URW Palladio ITU" w:hAnsi="URW Palladio ITU"/>
        </w:rPr>
        <w:t>Mayaṃ gacchāma, mayaṃ d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sseti kimatthaṃ?-Purisā tiṭṭ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mhīti kimatthaṃ?-Ahaṃ gacchāmi.</w:t>
      </w:r>
    </w:p>
    <w:p>
      <w:pPr>
        <w:pStyle w:val="PlainText"/>
        <w:rPr>
          <w:rFonts w:ascii="URW Palladio ITU" w:hAnsi="URW Palladio ITU" w:cs="URW Palladio ITU"/>
        </w:rPr>
      </w:pPr>
      <w:r>
        <w:rPr>
          <w:rFonts w:cs="URW Palladio ITU" w:ascii="URW Palladio ITU" w:hAnsi="URW Palladio ITU"/>
        </w:rPr>
        <w:t>Paṭhameti kimatthaṃ?-Amhākaṃ passasi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nto.-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seva ntuppaccayassa savibhattissa nto 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yomhi paṭh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nto tiṭṭhanti.</w:t>
      </w:r>
    </w:p>
    <w:p>
      <w:pPr>
        <w:pStyle w:val="PlainText"/>
        <w:rPr>
          <w:rFonts w:ascii="URW Palladio ITU" w:hAnsi="URW Palladio ITU" w:cs="URW Palladio ITU"/>
        </w:rPr>
      </w:pPr>
      <w:r>
        <w:rPr>
          <w:rFonts w:cs="URW Palladio ITU" w:ascii="URW Palladio ITU" w:hAnsi="URW Palladio ITU"/>
        </w:rPr>
        <w:t>Ntusseti kimatthaṃ?-Sabbe sattā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eti kimatthaṃ?-Guṇavante pa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se vā.-1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ntuppaccayassa savibhattissa nto ādeso hoti vā se vibhattimhi. </w:t>
      </w:r>
    </w:p>
    <w:p>
      <w:pPr>
        <w:pStyle w:val="PlainText"/>
        <w:rPr>
          <w:rFonts w:ascii="URW Palladio ITU" w:hAnsi="URW Palladio ITU" w:cs="URW Palladio ITU"/>
        </w:rPr>
      </w:pPr>
      <w:r>
        <w:rPr>
          <w:rFonts w:cs="URW Palladio ITU" w:ascii="URW Palladio ITU" w:hAnsi="URW Palladio ITU"/>
        </w:rPr>
        <w:t>Sīlavantassa jhāyino, sīlavato jhāy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i kimatthaṃ?-Sīlavā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simhi.-1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ntuppaccayassa savibhattissa ā ādeso hoti vā s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ā, paññavā, sīlavā, balavā, satimā, ma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eti kimatthaṃ?-Sīlavanto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napuṃsake-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savibhattissa aṃ hoti simhi vibhattimhi napuṃsake vattamānassa liṅgassa.</w:t>
      </w:r>
    </w:p>
    <w:p>
      <w:pPr>
        <w:pStyle w:val="PlainText"/>
        <w:rPr/>
      </w:pPr>
      <w:r>
        <w:rPr>
          <w:rFonts w:cs="URW Palladio ITU" w:ascii="URW Palladio ITU" w:hAnsi="URW Palladio ITU"/>
        </w:rPr>
        <w:t>Guṇavaṃ cittaṃ tiṭṭhati, ruvimaṃ pupphaṃ virocati.</w:t>
      </w:r>
    </w:p>
    <w:p>
      <w:pPr>
        <w:pStyle w:val="PlainText"/>
        <w:rPr>
          <w:rFonts w:ascii="URW Palladio ITU" w:hAnsi="URW Palladio ITU" w:cs="URW Palladio ITU"/>
        </w:rPr>
      </w:pPr>
      <w:r>
        <w:rPr>
          <w:rFonts w:cs="URW Palladio ITU" w:ascii="URW Palladio ITU" w:hAnsi="URW Palladio ITU"/>
        </w:rPr>
        <w:t>Simhītī kimatthaṃ?-Vaṇṇavantaṃ agandhakaṃ virūḷhapupphaṃ pa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ā ca ge.-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savibhattissa aṃ a ā ādesā honti g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guṇavaṃ, bho guṇava, bho gu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aṃ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ti tā sa smiṃ nāsu.-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seva ntuppaccayassa savibhattissa to ti tā ādesā honti vā sa smiṃ nā iccetesu yathā saṅkh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ṇavato, guṇavantassa, guṇavati, guṇavantasmiṃ, guṇavatā, guṇavantena-satimato, satimantassa, satimati, satimantasmiṃ, satimatā, satima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viti kimatthaṃ?-Guṇavā, sa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taṃ vā.-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savibhattissa tam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Hotī vā namhi vibhattim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uṇavataṃ, guṇavantānaṃ, satimataṃ, vasatimantānaṃ.</w:t>
      </w:r>
    </w:p>
    <w:p>
      <w:pPr>
        <w:pStyle w:val="PlainText"/>
        <w:rPr>
          <w:rFonts w:ascii="URW Palladio ITU" w:hAnsi="URW Palladio ITU" w:cs="URW Palladio ITU"/>
        </w:rPr>
      </w:pPr>
      <w:r>
        <w:rPr>
          <w:rFonts w:cs="URW Palladio ITU" w:ascii="URW Palladio ITU" w:hAnsi="URW Palladio ITU"/>
        </w:rPr>
        <w:t>Namhīti kimatthaṃ?-Guṇavanto tiṭṭhanti, satimanto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maṃsisu napuṃsake.-1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imasaddassa savibhattissa idaṃ hoti vā aṃ sisu napuṃsake vattamānassa liṅgassa. </w:t>
      </w:r>
    </w:p>
    <w:p>
      <w:pPr>
        <w:pStyle w:val="PlainText"/>
        <w:rPr/>
      </w:pPr>
      <w:r>
        <w:rPr>
          <w:rFonts w:cs="URW Palladio ITU" w:ascii="URW Palladio ITU" w:hAnsi="URW Palladio ITU"/>
        </w:rPr>
        <w:t>Idaṃ cittaṃ passasi, idaṃ cittaṃ tiṭṭhati-imaṃ cittaṃ passasi, imaṃ cittaṃ tiṭṭhati, vā.</w:t>
      </w:r>
    </w:p>
    <w:p>
      <w:pPr>
        <w:pStyle w:val="PlainText"/>
        <w:rPr>
          <w:rFonts w:ascii="URW Palladio ITU" w:hAnsi="URW Palladio ITU" w:cs="URW Palladio ITU"/>
        </w:rPr>
      </w:pPr>
      <w:r>
        <w:rPr>
          <w:rFonts w:cs="URW Palladio ITU" w:ascii="URW Palladio ITU" w:hAnsi="URW Palladio ITU"/>
        </w:rPr>
        <w:t>Napuṃsaketi kimatthaṃ?-Imaṃ purisaṃ passasi, ayaṃ puriso tiṭṭhṛ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āduṃ.-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amusaddassa savibhattissa aduṃ hoti aṃsisu napuṃsake vattamānassa liṅgassa. </w:t>
      </w:r>
    </w:p>
    <w:p>
      <w:pPr>
        <w:pStyle w:val="PlainText"/>
        <w:rPr/>
      </w:pPr>
      <w:r>
        <w:rPr>
          <w:rFonts w:cs="URW Palladio ITU" w:ascii="URW Palladio ITU" w:hAnsi="URW Palladio ITU"/>
        </w:rPr>
        <w:t>Aduṃ pupphaṃ passasi, aduṃ pupphaṃ vir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ti kimatthaṃ?-Amuṃ rājānaṃ passasi, asu rājā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pumanapuṃsakasaṅkhyaṃ.-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pumanapuṃsakasaṅkhyaṃ" iccetaṃ adhikāratth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dvinnaṃ dve ca-1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saṅkhyānaṃ itthipumanapuṃsake vattamānānaṃ savibhattīnaṃ dve hoti yo iccetesu. </w:t>
      </w:r>
    </w:p>
    <w:p>
      <w:pPr>
        <w:pStyle w:val="PlainText"/>
        <w:rPr>
          <w:rFonts w:ascii="URW Palladio ITU" w:hAnsi="URW Palladio ITU" w:cs="URW Palladio ITU"/>
        </w:rPr>
      </w:pPr>
      <w:r>
        <w:rPr>
          <w:rFonts w:cs="URW Palladio ITU" w:ascii="URW Palladio ITU" w:hAnsi="URW Palladio ITU"/>
        </w:rPr>
        <w:t>Dve itthiyo, dve dhammā, dve rūpāni.</w:t>
      </w:r>
    </w:p>
    <w:p>
      <w:pPr>
        <w:pStyle w:val="PlainText"/>
        <w:rPr>
          <w:rFonts w:ascii="URW Palladio ITU" w:hAnsi="URW Palladio ITU" w:cs="URW Palladio ITU"/>
        </w:rPr>
      </w:pPr>
      <w:r>
        <w:rPr>
          <w:rFonts w:cs="URW Palladio ITU" w:ascii="URW Palladio ITU" w:hAnsi="URW Palladio ITU"/>
        </w:rPr>
        <w:t>Yosviti kimatthaṃ?-Dv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dvisaddassa duve dvaya ubha ubhaya duvi ca honti yo nā aṃ naṃ icce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ve samaṇā, duve buhmaṇā, duve janā, dvayena, dvayaṃ, ubhinnaṃ, ubhayena, duv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vatunnaṃ tisso nacatasso tayo cattāro tīṇī cattārī.-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catunnaṃ saṅkhyānaṃ itthipumanapuṃsake vattamānānaṃ savibhattīnaṃ tisso catasso tayo cattāro tīṇi cattāri iccete ādesā honti yathā saṅkhyaṃ yo icce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o vedanā, catasso disā, tayo janā,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ā, tīṇi āyatanāni, cattāri ariyasaccāni.</w:t>
      </w:r>
    </w:p>
    <w:p>
      <w:pPr>
        <w:pStyle w:val="PlainText"/>
        <w:rPr>
          <w:rFonts w:ascii="URW Palladio ITU" w:hAnsi="URW Palladio ITU" w:cs="URW Palladio ITU"/>
        </w:rPr>
      </w:pPr>
      <w:r>
        <w:rPr>
          <w:rFonts w:cs="URW Palladio ITU" w:ascii="URW Palladio ITU" w:hAnsi="URW Palladio ITU"/>
        </w:rPr>
        <w:t>Yosvīti kimatthaṃ?-Tīsu, ca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makāro-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inaṃ saṅkhyānaṃ itthīpumanapuṃsake vattamānānaṃ savibhattissa antasarassa akāro hoti yo icce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pañca, cha, cha, satta, satta, aṭṭha, aṭṭha, nava, nava, dasa, dasa.</w:t>
      </w:r>
    </w:p>
    <w:p>
      <w:pPr>
        <w:pStyle w:val="PlainText"/>
        <w:rPr>
          <w:rFonts w:ascii="URW Palladio ITU" w:hAnsi="URW Palladio ITU" w:cs="URW Palladio ITU"/>
        </w:rPr>
      </w:pPr>
      <w:r>
        <w:rPr>
          <w:rFonts w:cs="URW Palladio ITU" w:ascii="URW Palladio ITU" w:hAnsi="URW Palladio ITU"/>
        </w:rPr>
        <w:t>Pañcādinamiti kimatthaṃ?-Dve, tayo,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añño rājino se.-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vibhattissa rañño rājino iccete ādesā honti se vibhattimhi.</w:t>
      </w:r>
    </w:p>
    <w:p>
      <w:pPr>
        <w:pStyle w:val="PlainText"/>
        <w:rPr>
          <w:rFonts w:ascii="URW Palladio ITU" w:hAnsi="URW Palladio ITU" w:cs="URW Palladio ITU"/>
        </w:rPr>
      </w:pPr>
      <w:r>
        <w:rPr>
          <w:rFonts w:cs="URW Palladio ITU" w:ascii="URW Palladio ITU" w:hAnsi="URW Palladio ITU"/>
        </w:rPr>
        <w:t>Rañño, rājino.</w:t>
      </w:r>
    </w:p>
    <w:p>
      <w:pPr>
        <w:pStyle w:val="PlainText"/>
        <w:rPr/>
      </w:pPr>
      <w:r>
        <w:rPr>
          <w:rFonts w:cs="URW Palladio ITU" w:ascii="URW Palladio ITU" w:hAnsi="URW Palladio ITU"/>
        </w:rPr>
        <w:t>Seti kimatthaṃ?-R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aṃ namhivā.-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vibhattissa raññaṃ ādesohoti vā namhi vibhattimhi.</w:t>
      </w:r>
    </w:p>
    <w:p>
      <w:pPr>
        <w:pStyle w:val="PlainText"/>
        <w:rPr>
          <w:rFonts w:ascii="URW Palladio ITU" w:hAnsi="URW Palladio ITU" w:cs="URW Palladio ITU"/>
        </w:rPr>
      </w:pPr>
      <w:r>
        <w:rPr>
          <w:rFonts w:cs="URW Palladio ITU" w:ascii="URW Palladio ITU" w:hAnsi="URW Palladio ITU"/>
        </w:rPr>
        <w:t>Raññaṃ, rāj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raññā vā.-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vibhattissa raññā ādeso hoti vā nāmhi vibhattimhi.</w:t>
      </w:r>
    </w:p>
    <w:p>
      <w:pPr>
        <w:pStyle w:val="PlainText"/>
        <w:rPr>
          <w:rFonts w:ascii="URW Palladio ITU" w:hAnsi="URW Palladio ITU" w:cs="URW Palladio ITU"/>
        </w:rPr>
      </w:pPr>
      <w:r>
        <w:rPr>
          <w:rFonts w:cs="URW Palladio ITU" w:ascii="URW Palladio ITU" w:hAnsi="URW Palladio ITU"/>
        </w:rPr>
        <w:t>Tena raññā kataṃ kammaṃ, rājena vā kataṃ kammaṃ.</w:t>
      </w:r>
    </w:p>
    <w:p>
      <w:pPr>
        <w:pStyle w:val="PlainText"/>
        <w:rPr>
          <w:rFonts w:ascii="URW Palladio ITU" w:hAnsi="URW Palladio ITU" w:cs="URW Palladio ITU"/>
        </w:rPr>
      </w:pPr>
      <w:r>
        <w:rPr>
          <w:rFonts w:cs="URW Palladio ITU" w:ascii="URW Palladio ITU" w:hAnsi="URW Palladio ITU"/>
        </w:rPr>
        <w:t>Nāmhīti kimatthaṃ?-Rañño san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hi raññe rājinī.-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rājasaddassa savibhattissa raññe rājini iccete ādesā honti smimhi vibhattimhi.</w:t>
      </w:r>
    </w:p>
    <w:p>
      <w:pPr>
        <w:pStyle w:val="PlainText"/>
        <w:rPr>
          <w:rFonts w:ascii="URW Palladio ITU" w:hAnsi="URW Palladio ITU" w:cs="URW Palladio ITU"/>
        </w:rPr>
      </w:pPr>
      <w:r>
        <w:rPr>
          <w:rFonts w:cs="URW Palladio ITU" w:ascii="URW Palladio ITU" w:hAnsi="URW Palladio ITU"/>
        </w:rPr>
        <w:t>Raññe, rāj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ānaṃ tayi mayi.-1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aṃ tumhāmhasaddānaṃ savibhattīnaṃ tayi mayi iccete ādesā honti yathā saṅkhyaṃ sm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i, mayi</w:t>
      </w:r>
    </w:p>
    <w:p>
      <w:pPr>
        <w:pStyle w:val="PlainText"/>
        <w:rPr>
          <w:rFonts w:ascii="URW Palladio ITU" w:hAnsi="URW Palladio ITU" w:cs="URW Palladio ITU"/>
        </w:rPr>
      </w:pPr>
      <w:r>
        <w:rPr>
          <w:rFonts w:cs="URW Palladio ITU" w:ascii="URW Palladio ITU" w:hAnsi="URW Palladio ITU"/>
        </w:rPr>
        <w:t>Smimbhiti kimatthaṃ?- Tvaṃ bhavasi, ahaṃ bhav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mahaṃ simhi ca.-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aṃ tumhāmhasaddānaṃ savibhattīnaṃ tvaṃ ahaṃ icce te ādesā honti yathā saṅkhyaṃ s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vaṃ, ahaṃ.</w:t>
      </w:r>
    </w:p>
    <w:p>
      <w:pPr>
        <w:pStyle w:val="PlainText"/>
        <w:rPr>
          <w:rFonts w:ascii="URW Palladio ITU" w:hAnsi="URW Palladio ITU" w:cs="URW Palladio ITU"/>
        </w:rPr>
      </w:pPr>
      <w:r>
        <w:rPr>
          <w:rFonts w:cs="URW Palladio ITU" w:ascii="URW Palladio ITU" w:hAnsi="URW Palladio ITU"/>
        </w:rPr>
        <w:t>Simhīti kimatthaṃ?-Tayi,mayi.</w:t>
      </w:r>
    </w:p>
    <w:p>
      <w:pPr>
        <w:pStyle w:val="PlainText"/>
        <w:rPr>
          <w:rFonts w:ascii="URW Palladio ITU" w:hAnsi="URW Palladio ITU" w:cs="URW Palladio ITU"/>
        </w:rPr>
      </w:pPr>
      <w:r>
        <w:rPr>
          <w:rFonts w:cs="URW Palladio ITU" w:ascii="URW Palladio ITU" w:hAnsi="URW Palladio ITU"/>
        </w:rPr>
        <w:t>Casaddaggahaṇena tuvaṃ ca hoti-tuvaṃ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 mama se.-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tava mama iccete ādesā honti yathā saṅkhyaṃ se vibhattimhi.</w:t>
      </w:r>
    </w:p>
    <w:p>
      <w:pPr>
        <w:pStyle w:val="PlainText"/>
        <w:rPr>
          <w:rFonts w:ascii="URW Palladio ITU" w:hAnsi="URW Palladio ITU" w:cs="URW Palladio ITU"/>
        </w:rPr>
      </w:pPr>
      <w:r>
        <w:rPr>
          <w:rFonts w:cs="URW Palladio ITU" w:ascii="URW Palladio ITU" w:hAnsi="URW Palladio ITU"/>
        </w:rPr>
        <w:t>Tava,mama.</w:t>
      </w:r>
    </w:p>
    <w:p>
      <w:pPr>
        <w:pStyle w:val="PlainText"/>
        <w:rPr>
          <w:rFonts w:ascii="URW Palladio ITU" w:hAnsi="URW Palladio ITU" w:cs="URW Palladio ITU"/>
        </w:rPr>
      </w:pPr>
      <w:r>
        <w:rPr>
          <w:rFonts w:cs="URW Palladio ITU" w:ascii="URW Palladio ITU" w:hAnsi="URW Palladio ITU"/>
        </w:rPr>
        <w:t>Seti kimatthaṃ?-Tayi,m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yhaṃ mayhaṃ ca.-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tuyhaṃ mayhaṃ iccete ādesā honti yathā saṅkhyaṃ se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yhaṃ, mayhaṃ.</w:t>
      </w:r>
    </w:p>
    <w:p>
      <w:pPr>
        <w:pStyle w:val="PlainText"/>
        <w:rPr>
          <w:rFonts w:ascii="URW Palladio ITU" w:hAnsi="URW Palladio ITU" w:cs="URW Palladio ITU"/>
        </w:rPr>
      </w:pPr>
      <w:r>
        <w:rPr>
          <w:rFonts w:cs="URW Palladio ITU" w:ascii="URW Palladio ITU" w:hAnsi="URW Palladio ITU"/>
        </w:rPr>
        <w:t>Seti kimatthaṃ?-Tayā, mayā.</w:t>
      </w:r>
    </w:p>
    <w:p>
      <w:pPr>
        <w:pStyle w:val="PlainText"/>
        <w:rPr/>
      </w:pPr>
      <w:r>
        <w:rPr>
          <w:rFonts w:cs="URW Palladio ITU" w:ascii="URW Palladio ITU" w:hAnsi="URW Palladio ITU"/>
        </w:rPr>
        <w:t>Casaddaggahaṇaṃ sa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mamamhi.-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taṃ kanamaṃ icce te ādesā honti navā yathā saṅkhyaṃ amhi vibhattimhi.</w:t>
      </w:r>
    </w:p>
    <w:p>
      <w:pPr>
        <w:pStyle w:val="PlainText"/>
        <w:rPr>
          <w:rFonts w:ascii="URW Palladio ITU" w:hAnsi="URW Palladio ITU" w:cs="URW Palladio ITU"/>
        </w:rPr>
      </w:pPr>
      <w:r>
        <w:rPr>
          <w:rFonts w:cs="URW Palladio ITU" w:ascii="URW Palladio ITU" w:hAnsi="URW Palladio ITU"/>
        </w:rPr>
        <w:t>Tavaṃ, mamaṃ.</w:t>
      </w:r>
    </w:p>
    <w:p>
      <w:pPr>
        <w:pStyle w:val="PlainText"/>
        <w:rPr>
          <w:rFonts w:ascii="URW Palladio ITU" w:hAnsi="URW Palladio ITU" w:cs="URW Palladio ITU"/>
        </w:rPr>
      </w:pPr>
      <w:r>
        <w:rPr>
          <w:rFonts w:cs="URW Palladio ITU" w:ascii="URW Palladio ITU" w:hAnsi="URW Palladio ITU"/>
        </w:rPr>
        <w:t>Navāti kimatthaṃ?-Taṃ,maṃ,pa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aṃ gahaṇānukaḍḍhan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hi tayā mayā.-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tayā mayā icce te ādesā honti yathā nasaṃkhyaṃ nā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 mayā.</w:t>
      </w:r>
    </w:p>
    <w:p>
      <w:pPr>
        <w:pStyle w:val="PlainText"/>
        <w:rPr>
          <w:rFonts w:ascii="URW Palladio ITU" w:hAnsi="URW Palladio ITU" w:cs="URW Palladio ITU"/>
        </w:rPr>
      </w:pPr>
      <w:r>
        <w:rPr>
          <w:rFonts w:cs="URW Palladio ITU" w:ascii="URW Palladio ITU" w:hAnsi="URW Palladio ITU"/>
        </w:rPr>
        <w:t>Nāmhīti kimatthaṃ?-Tumhehi, a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uvaṃ tvamamhi.-1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a tumhasaddassa savibhattissa tuvaṃ tvaṃ iccete ādesā honti amhi vibhattimhi. Kaliṅgarassa tuvaṃ maññe, kaṭṭhassa tvaṃ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o dutiyā catutthī chaṭṭhīsu vo no.-1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ānaṃ tumhāmhasaddānaṃ savibhattīnaṃ yadā padasmā paresaṃ vo no ādesā honti yathā saṅkhyaṃ dutiyā catutthi chaṭṭhī iccetesu navā.</w:t>
      </w:r>
    </w:p>
    <w:p>
      <w:pPr>
        <w:pStyle w:val="PlainText"/>
        <w:rPr>
          <w:rFonts w:ascii="URW Palladio ITU" w:hAnsi="URW Palladio ITU" w:cs="URW Palladio ITU"/>
        </w:rPr>
      </w:pPr>
      <w:r>
        <w:rPr>
          <w:rFonts w:cs="URW Palladio ITU" w:ascii="URW Palladio ITU" w:hAnsi="URW Palladio ITU"/>
        </w:rPr>
        <w:t>Pahāya vo bhikkhave desissāmi-saṃvibhajetha no rajjenatuṭṭhesmi vo pakatiyā, satthāno nabhagavā vaanupp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āti kimatthaṃ?-Eso amhākaṃ satthā.</w:t>
      </w:r>
    </w:p>
    <w:p>
      <w:pPr>
        <w:pStyle w:val="PlainText"/>
        <w:rPr>
          <w:rFonts w:ascii="URW Palladio ITU" w:hAnsi="URW Palladio ITU" w:cs="URW Palladio ITU"/>
        </w:rPr>
      </w:pPr>
      <w:r>
        <w:rPr>
          <w:rFonts w:cs="URW Palladio ITU" w:ascii="URW Palladio ITU" w:hAnsi="URW Palladio ITU"/>
        </w:rPr>
        <w:t>Tumhāmha iti kimatthaṃ?-Ete isayo passasi.</w:t>
      </w:r>
    </w:p>
    <w:p>
      <w:pPr>
        <w:pStyle w:val="PlainText"/>
        <w:rPr>
          <w:rFonts w:ascii="URW Palladio ITU" w:hAnsi="URW Palladio ITU" w:cs="URW Palladio ITU"/>
        </w:rPr>
      </w:pPr>
      <w:r>
        <w:rPr>
          <w:rFonts w:cs="URW Palladio ITU" w:ascii="URW Palladio ITU" w:hAnsi="URW Palladio ITU"/>
        </w:rPr>
        <w:t>Padanoti kimatthaṃ?-Tumhākaṃ satthā.</w:t>
      </w:r>
    </w:p>
    <w:p>
      <w:pPr>
        <w:pStyle w:val="PlainText"/>
        <w:rPr>
          <w:rFonts w:ascii="URW Palladio ITU" w:hAnsi="URW Palladio ITU" w:cs="URW Palladio ITU"/>
        </w:rPr>
      </w:pPr>
      <w:r>
        <w:rPr>
          <w:rFonts w:cs="URW Palladio ITU" w:ascii="URW Palladio ITU" w:hAnsi="URW Palladio ITU"/>
        </w:rPr>
        <w:t>Etesviti kimatthaṃ?-Gacchatha tu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ekavacane.-1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yadā padasmā paresaṃ te me ādesā honti yathā saṅkhyaṃ catutthi chaṭṭhṛ iccetesu ekavacan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dāmi te gāmacarāni pañca, dadāhi me gāmavaraṃ, idaṃ te raṭṭhaṃ, ayaṃ me putto.</w:t>
      </w:r>
    </w:p>
    <w:p>
      <w:pPr>
        <w:pStyle w:val="PlainText"/>
        <w:rPr>
          <w:rFonts w:ascii="URW Palladio ITU" w:hAnsi="URW Palladio ITU" w:cs="URW Palladio ITU"/>
        </w:rPr>
      </w:pPr>
      <w:r>
        <w:rPr>
          <w:rFonts w:cs="URW Palladio ITU" w:ascii="URW Palladio ITU" w:hAnsi="URW Palladio ITU"/>
        </w:rPr>
        <w:t>Padatoti kimatthaṃ?-Tava ñāti, mama ñ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1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yadā padasmā paresaṃ te me ādesā na honti amhi vibhantimhi. Passeyya taṃ vassasataṃ ārogyaṃ, so maṃ bru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tatiye ca.-1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aṃ tumhāmhasaddānaṃ sacibhattīnaṃ yadā padasmā paresaṃ te me ādesā honti vā yathā saṅkhyaṃ tati yekavacan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ṃ te pāpaṃ, kataṃ tayā pāpaṃ, kataṃ me pāpaṃ, kataṃ mayā pāpaṃ.</w:t>
      </w:r>
    </w:p>
    <w:p>
      <w:pPr>
        <w:pStyle w:val="PlainText"/>
        <w:rPr>
          <w:rFonts w:ascii="URW Palladio ITU" w:hAnsi="URW Palladio ITU" w:cs="URW Palladio ITU"/>
        </w:rPr>
      </w:pPr>
      <w:r>
        <w:rPr>
          <w:rFonts w:cs="URW Palladio ITU" w:ascii="URW Palladio ITU" w:hAnsi="URW Palladio ITU"/>
        </w:rPr>
        <w:t>Padatoti kimatthaṃ?-Tayā kataṃ, mayā kataṃ.</w:t>
      </w:r>
    </w:p>
    <w:p>
      <w:pPr>
        <w:pStyle w:val="PlainText"/>
        <w:rPr/>
      </w:pPr>
      <w:r>
        <w:rPr>
          <w:rFonts w:cs="URW Palladio ITU" w:ascii="URW Palladio ITU" w:hAnsi="URW Palladio ITU"/>
        </w:rPr>
        <w:t>Casaddaggahaṇaṃ teme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su vo no.-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umhāmhasaddānaṃ savibhattīnaṃ yadā padasmā paresaṃ vo no ādesā honti yathāsaṅkhyaṃ tatiyā bahuvacan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ṃ vo kammaṃ, kataṃ no kammaṃ.</w:t>
      </w:r>
    </w:p>
    <w:p>
      <w:pPr>
        <w:pStyle w:val="PlainText"/>
        <w:rPr/>
      </w:pPr>
      <w:r>
        <w:rPr>
          <w:rFonts w:cs="URW Palladio ITU" w:ascii="URW Palladio ITU" w:hAnsi="URW Palladio ITU"/>
        </w:rPr>
        <w:t>Padatoti kimatthaṃ?-Tumhehi kataṃ, amhehi kataṃ.</w:t>
      </w:r>
    </w:p>
    <w:p>
      <w:pPr>
        <w:pStyle w:val="PlainText"/>
        <w:rPr>
          <w:rFonts w:ascii="URW Palladio ITU" w:hAnsi="URW Palladio ITU" w:cs="URW Palladio ITU"/>
        </w:rPr>
      </w:pPr>
      <w:r>
        <w:rPr>
          <w:rFonts w:cs="URW Palladio ITU" w:ascii="URW Palladio ITU" w:hAnsi="URW Palladio ITU"/>
        </w:rPr>
        <w:t>Bahuvacanaggahaṇena yomhi paṭhame vo no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ṃ vo gaññeyyātha, gāmaṃ no gaccheyy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ntassā simhi-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mantassa savibhattissa ā ādeso hoti s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 tiṭṭhati.</w:t>
      </w:r>
    </w:p>
    <w:p>
      <w:pPr>
        <w:pStyle w:val="PlainText"/>
        <w:rPr/>
      </w:pPr>
      <w:r>
        <w:rPr>
          <w:rFonts w:cs="URW Palladio ITU" w:ascii="URW Palladio ITU" w:hAnsi="URW Palladio ITU"/>
        </w:rPr>
        <w:t>Sumhiti kimatthaṃ?-Pumāno t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ggahaṇena maghava yuva iccevamādinaṃ liṅgānamantassa savibhattissa ā ādeso hoti simhi vibhattimhi.</w:t>
      </w:r>
    </w:p>
    <w:p>
      <w:pPr>
        <w:pStyle w:val="PlainText"/>
        <w:rPr>
          <w:rFonts w:ascii="URW Palladio ITU" w:hAnsi="URW Palladio ITU" w:cs="URW Palladio ITU"/>
        </w:rPr>
      </w:pPr>
      <w:r>
        <w:rPr>
          <w:rFonts w:cs="URW Palladio ITU" w:ascii="URW Palladio ITU" w:hAnsi="URW Palladio ITU"/>
        </w:rPr>
        <w:t>Maghavā, yu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lapanekavacane.-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mantassa savibhattissa aṃ hoti ālapaneka vacane pare.</w:t>
      </w:r>
    </w:p>
    <w:p>
      <w:pPr>
        <w:pStyle w:val="PlainText"/>
        <w:rPr>
          <w:rFonts w:ascii="URW Palladio ITU" w:hAnsi="URW Palladio ITU" w:cs="URW Palladio ITU"/>
        </w:rPr>
      </w:pPr>
      <w:r>
        <w:rPr>
          <w:rFonts w:cs="URW Palladio ITU" w:ascii="URW Palladio ITU" w:hAnsi="URW Palladio ITU"/>
        </w:rPr>
        <w:t>He pumaṃ.</w:t>
      </w:r>
    </w:p>
    <w:p>
      <w:pPr>
        <w:pStyle w:val="PlainText"/>
        <w:rPr/>
      </w:pPr>
      <w:r>
        <w:rPr>
          <w:rFonts w:cs="URW Palladio ITU" w:ascii="URW Palladio ITU" w:hAnsi="URW Palladio ITU"/>
        </w:rPr>
        <w:t>Ālapanekavacaneti kimatthaṃ?-He pu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e ca vihāsā.-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 mantassa samāseva aṃ ādeso hoti vibhāsā. Itthīca pumāca napuṃsakaṃca itthīpuṃnapuṃsakāni-itthīpuṃnapuṃsakānaṃ samūbho itthīpunnapuṃsakasamūho.</w:t>
      </w:r>
    </w:p>
    <w:p>
      <w:pPr>
        <w:pStyle w:val="PlainText"/>
        <w:rPr>
          <w:rFonts w:ascii="URW Palladio ITU" w:hAnsi="URW Palladio ITU" w:cs="URW Palladio ITU"/>
        </w:rPr>
      </w:pPr>
      <w:r>
        <w:rPr>
          <w:rFonts w:cs="URW Palladio ITU" w:ascii="URW Palladio ITU" w:hAnsi="URW Palladio ITU"/>
        </w:rPr>
        <w:t>Vibhāsāti kimatthaṃ?-Itthīpumanapuṃsakāni.</w:t>
      </w:r>
    </w:p>
    <w:p>
      <w:pPr>
        <w:pStyle w:val="PlainText"/>
        <w:rPr/>
      </w:pPr>
      <w:r>
        <w:rPr>
          <w:rFonts w:cs="URW Palladio ITU" w:ascii="URW Palladio ITU" w:hAnsi="URW Palladio ITU"/>
        </w:rPr>
        <w:t>Casaddaggahaṇamaṃ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āno.-1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mantassa savibhattissa āno ādeso hoti yosu navibhattisu.</w:t>
      </w:r>
    </w:p>
    <w:p>
      <w:pPr>
        <w:pStyle w:val="PlainText"/>
        <w:rPr>
          <w:rFonts w:ascii="URW Palladio ITU" w:hAnsi="URW Palladio ITU" w:cs="URW Palladio ITU"/>
        </w:rPr>
      </w:pPr>
      <w:r>
        <w:rPr>
          <w:rFonts w:cs="URW Palladio ITU" w:ascii="URW Palladio ITU" w:hAnsi="URW Palladio ITU"/>
        </w:rPr>
        <w:t>Pumāno, he pumāno.</w:t>
      </w:r>
    </w:p>
    <w:p>
      <w:pPr>
        <w:pStyle w:val="PlainText"/>
        <w:rPr>
          <w:rFonts w:ascii="URW Palladio ITU" w:hAnsi="URW Palladio ITU" w:cs="URW Palladio ITU"/>
        </w:rPr>
      </w:pPr>
      <w:r>
        <w:rPr>
          <w:rFonts w:cs="URW Palladio ITU" w:ascii="URW Palladio ITU" w:hAnsi="URW Palladio ITU"/>
        </w:rPr>
        <w:t>Yosviti kimatthaṃ?-P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e nasmimhi vā.-1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 mantassa savibhattissa āneādeso ho ti vā smīmhi vibhattimhi.</w:t>
      </w:r>
    </w:p>
    <w:p>
      <w:pPr>
        <w:pStyle w:val="PlainText"/>
        <w:rPr>
          <w:rFonts w:ascii="URW Palladio ITU" w:hAnsi="URW Palladio ITU" w:cs="URW Palladio ITU"/>
        </w:rPr>
      </w:pPr>
      <w:r>
        <w:rPr>
          <w:rFonts w:cs="URW Palladio ITU" w:ascii="URW Palladio ITU" w:hAnsi="URW Palladio ITU"/>
        </w:rPr>
        <w:t>Pumāne, pum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vibhattimhi ca.-1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mantassa hivihattimhi ca āne 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mānebhi, pumānehi. </w:t>
      </w:r>
    </w:p>
    <w:p>
      <w:pPr>
        <w:pStyle w:val="PlainText"/>
        <w:rPr>
          <w:rFonts w:ascii="URW Palladio ITU" w:hAnsi="URW Palladio ITU" w:cs="URW Palladio ITU"/>
        </w:rPr>
      </w:pPr>
      <w:r>
        <w:rPr>
          <w:rFonts w:cs="URW Palladio ITU" w:ascii="URW Palladio ITU" w:hAnsi="URW Palladio ITU"/>
        </w:rPr>
        <w:t>Puna vibhattiggahaṇaṃ kimatthaṃ?-Savibhattiggahaṇanivatt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n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ena maghava yuva iccevamādinamantassa āna ādeso hoti si yo aṃ yo iccetesu vibhattisu-puma kakakammathāmantassa mukāro hoti sa smā vibha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no, yuvānā, yuvānaṃ, yuvāne, maghavāno, maghavānā, maghavānaṃ, maghavāne-pamano, pumunā, kammuno, kammunā, thāmuno, thāmu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smimā vā.-1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va mantassa su iccetasmiṃ vibhattimhi ā 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āsu, pume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āmhi ca.-1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avamantassa ā u ādesā honti vā nāmhi vibhattimhi.</w:t>
      </w:r>
    </w:p>
    <w:p>
      <w:pPr>
        <w:pStyle w:val="PlainText"/>
        <w:rPr>
          <w:rFonts w:ascii="URW Palladio ITU" w:hAnsi="URW Palladio ITU" w:cs="URW Palladio ITU"/>
        </w:rPr>
      </w:pPr>
      <w:r>
        <w:rPr>
          <w:rFonts w:cs="URW Palladio ITU" w:ascii="URW Palladio ITU" w:hAnsi="URW Palladio ITU"/>
        </w:rPr>
        <w:t>Pumānā, pumunā, pumena vā.</w:t>
      </w:r>
    </w:p>
    <w:p>
      <w:pPr>
        <w:pStyle w:val="PlainText"/>
        <w:rPr>
          <w:rFonts w:ascii="URW Palladio ITU" w:hAnsi="URW Palladio ITU" w:cs="URW Palladio ITU"/>
        </w:rPr>
      </w:pPr>
      <w:r>
        <w:rPr>
          <w:rFonts w:cs="URW Palladio ITU" w:ascii="URW Palladio ITU" w:hAnsi="URW Palladio ITU"/>
        </w:rPr>
        <w:t xml:space="preserve">Casaddaggahaṇaṃ āggahaṇanukaḍḍhanatthaṃ. </w:t>
      </w:r>
    </w:p>
    <w:p>
      <w:pPr>
        <w:pStyle w:val="PlainText"/>
        <w:rPr/>
      </w:pPr>
      <w:r>
        <w:rPr>
          <w:rFonts w:cs="URW Palladio ITU" w:ascii="URW Palladio ITU" w:hAnsi="URW Palladio ITU"/>
        </w:rPr>
        <w:t>Akammantassa ca.-1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 icceva mantassa ca a u ādesā honti vā nāmhi vibhattimhi.</w:t>
      </w:r>
    </w:p>
    <w:p>
      <w:pPr>
        <w:pStyle w:val="PlainText"/>
        <w:rPr>
          <w:rFonts w:ascii="URW Palladio ITU" w:hAnsi="URW Palladio ITU" w:cs="URW Palladio ITU"/>
        </w:rPr>
      </w:pPr>
      <w:r>
        <w:rPr>
          <w:rFonts w:cs="URW Palladio ITU" w:ascii="URW Palladio ITU" w:hAnsi="URW Palladio ITU"/>
        </w:rPr>
        <w:t>Kammanā, kammunā, kammena vā.</w:t>
      </w:r>
    </w:p>
    <w:p>
      <w:pPr>
        <w:pStyle w:val="PlainText"/>
        <w:rPr>
          <w:rFonts w:ascii="URW Palladio ITU" w:hAnsi="URW Palladio ITU" w:cs="URW Palladio ITU"/>
        </w:rPr>
      </w:pPr>
      <w:r>
        <w:rPr>
          <w:rFonts w:cs="URW Palladio ITU" w:ascii="URW Palladio ITU" w:hAnsi="URW Palladio ITU"/>
        </w:rPr>
        <w:t>Casaddaggahaṇena maghava yuva iccevamādinamantassa ā ā deso hoti kvaci nāsu iccetesu.</w:t>
      </w:r>
    </w:p>
    <w:p>
      <w:pPr>
        <w:pStyle w:val="PlainText"/>
        <w:rPr>
          <w:rFonts w:ascii="URW Palladio ITU" w:hAnsi="URW Palladio ITU" w:cs="URW Palladio ITU"/>
        </w:rPr>
      </w:pPr>
      <w:r>
        <w:rPr>
          <w:rFonts w:cs="URW Palladio ITU" w:ascii="URW Palladio ITU" w:hAnsi="URW Palladio ITU"/>
        </w:rPr>
        <w:t>Maghavānā, maghavāsu, maghavena vā-yuvānā, yuvāsu, yuvena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nām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umhāmhehi namākaṃ.-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tumhāmhehi naṃ vacanassa ākaṃ hoti.</w:t>
      </w:r>
    </w:p>
    <w:p>
      <w:pPr>
        <w:pStyle w:val="PlainText"/>
        <w:rPr>
          <w:rFonts w:ascii="URW Palladio ITU" w:hAnsi="URW Palladio ITU" w:cs="URW Palladio ITU"/>
        </w:rPr>
      </w:pPr>
      <w:r>
        <w:rPr>
          <w:rFonts w:cs="URW Palladio ITU" w:ascii="URW Palladio ITU" w:hAnsi="URW Palladio ITU"/>
        </w:rPr>
        <w:t>Tumhākaṃ, amhākaṃ.</w:t>
      </w:r>
    </w:p>
    <w:p>
      <w:pPr>
        <w:pStyle w:val="PlainText"/>
        <w:rPr>
          <w:rFonts w:ascii="URW Palladio ITU" w:hAnsi="URW Palladio ITU" w:cs="URW Palladio ITU"/>
        </w:rPr>
      </w:pPr>
      <w:r>
        <w:rPr>
          <w:rFonts w:cs="URW Palladio ITU" w:ascii="URW Palladio ITU" w:hAnsi="URW Palladio ITU"/>
        </w:rPr>
        <w:t>Namiti kimatthaṃ?-Tumhehi, a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vappaṭhamo.-1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hi tumhāmhehi yo appaṭhamo ākaṃ hoti vā.</w:t>
      </w:r>
    </w:p>
    <w:p>
      <w:pPr>
        <w:pStyle w:val="PlainText"/>
        <w:rPr>
          <w:rFonts w:ascii="URW Palladio ITU" w:hAnsi="URW Palladio ITU" w:cs="URW Palladio ITU"/>
        </w:rPr>
      </w:pPr>
      <w:r>
        <w:rPr>
          <w:rFonts w:cs="URW Palladio ITU" w:ascii="URW Palladio ITU" w:hAnsi="URW Palladio ITU"/>
        </w:rPr>
        <w:t>Tumhākaṃ passasi, tumhe passasivā-amhākaṃ passasi, amhe passasi vā.</w:t>
      </w:r>
    </w:p>
    <w:p>
      <w:pPr>
        <w:pStyle w:val="PlainText"/>
        <w:rPr>
          <w:rFonts w:ascii="URW Palladio ITU" w:hAnsi="URW Palladio ITU" w:cs="URW Palladio ITU"/>
        </w:rPr>
      </w:pPr>
      <w:r>
        <w:rPr>
          <w:rFonts w:cs="URW Palladio ITU" w:ascii="URW Palladio ITU" w:hAnsi="URW Palladio ITU"/>
        </w:rPr>
        <w:t>Yoti kimatthaṃ?-Tumhehi, amhehi.</w:t>
      </w:r>
    </w:p>
    <w:p>
      <w:pPr>
        <w:pStyle w:val="PlainText"/>
        <w:rPr>
          <w:rFonts w:ascii="URW Palladio ITU" w:hAnsi="URW Palladio ITU" w:cs="URW Palladio ITU"/>
        </w:rPr>
      </w:pPr>
      <w:r>
        <w:rPr>
          <w:rFonts w:cs="URW Palladio ITU" w:ascii="URW Palladio ITU" w:hAnsi="URW Palladio ITU"/>
        </w:rPr>
        <w:t>Appaṭhamoti kimatthaṃ?-Gacchatha tumhe, gacchāma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ikappanatthaṃ-yonaṃ aṃ ānaṃ honti.</w:t>
      </w:r>
    </w:p>
    <w:p>
      <w:pPr>
        <w:pStyle w:val="PlainText"/>
        <w:rPr>
          <w:rFonts w:ascii="URW Palladio ITU" w:hAnsi="URW Palladio ITU" w:cs="URW Palladio ITU"/>
        </w:rPr>
      </w:pPr>
      <w:r>
        <w:rPr>
          <w:rFonts w:cs="URW Palladio ITU" w:ascii="URW Palladio ITU" w:hAnsi="URW Palladio ITU"/>
        </w:rPr>
        <w:t>Tumhaṃ, tumhānaṃ, amhaṃ, am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ṃ-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tumhāmhehi sassa vibhattissa aṃ ādeso hoti vā.</w:t>
      </w:r>
    </w:p>
    <w:p>
      <w:pPr>
        <w:pStyle w:val="PlainText"/>
        <w:rPr>
          <w:rFonts w:ascii="URW Palladio ITU" w:hAnsi="URW Palladio ITU" w:cs="URW Palladio ITU"/>
        </w:rPr>
      </w:pPr>
      <w:r>
        <w:rPr>
          <w:rFonts w:cs="URW Palladio ITU" w:ascii="URW Palladio ITU" w:hAnsi="URW Palladio ITU"/>
        </w:rPr>
        <w:t>Tumhaṃ diyate, tumhaṃ pariggaho, amhaṃ diyate, amhaṃ pariggaho, mayhaṃ diyate, mayhaṃ pariggaho, mama diyate, mama pariggaho.</w:t>
      </w:r>
    </w:p>
    <w:p>
      <w:pPr>
        <w:pStyle w:val="PlainText"/>
        <w:rPr>
          <w:rFonts w:ascii="URW Palladio ITU" w:hAnsi="URW Palladio ITU" w:cs="URW Palladio ITU"/>
        </w:rPr>
      </w:pPr>
      <w:r>
        <w:rPr>
          <w:rFonts w:cs="URW Palladio ITU" w:ascii="URW Palladio ITU" w:hAnsi="URW Palladio ITU"/>
        </w:rPr>
        <w:t>Sasseti kimatthaṃ?-Tumhesu, am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akārate paṭhamo-1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sabbanāmānaṃ akārato paro yo paṭhamo ett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ye, te, ke, tumhe, amhe, ime.</w:t>
      </w:r>
    </w:p>
    <w:p>
      <w:pPr>
        <w:pStyle w:val="PlainText"/>
        <w:rPr>
          <w:rFonts w:ascii="URW Palladio ITU" w:hAnsi="URW Palladio ITU" w:cs="URW Palladio ITU"/>
        </w:rPr>
      </w:pPr>
      <w:r>
        <w:rPr>
          <w:rFonts w:cs="URW Palladio ITU" w:ascii="URW Palladio ITU" w:hAnsi="URW Palladio ITU"/>
        </w:rPr>
        <w:t>Sabbanāmānamiti kimatthaṃ?-Devā, asurā, nāgā, gandhabbā.</w:t>
      </w:r>
    </w:p>
    <w:p>
      <w:pPr>
        <w:pStyle w:val="PlainText"/>
        <w:rPr>
          <w:rFonts w:ascii="URW Palladio ITU" w:hAnsi="URW Palladio ITU" w:cs="URW Palladio ITU"/>
        </w:rPr>
      </w:pPr>
      <w:r>
        <w:rPr>
          <w:rFonts w:cs="URW Palladio ITU" w:ascii="URW Palladio ITU" w:hAnsi="URW Palladio ITU"/>
        </w:rPr>
        <w:t>Akāratoti kimatthaṃ?-Amu purisā.</w:t>
      </w:r>
    </w:p>
    <w:p>
      <w:pPr>
        <w:pStyle w:val="PlainText"/>
        <w:rPr>
          <w:rFonts w:ascii="URW Palladio ITU" w:hAnsi="URW Palladio ITU" w:cs="URW Palladio ITU"/>
        </w:rPr>
      </w:pPr>
      <w:r>
        <w:rPr>
          <w:rFonts w:cs="URW Palladio ITU" w:ascii="URW Palladio ITU" w:hAnsi="URW Palladio ITU"/>
        </w:rPr>
        <w:t>Yoti kimatthaṃ?-Sabbo, yo, so, ko, ayaṃ.</w:t>
      </w:r>
    </w:p>
    <w:p>
      <w:pPr>
        <w:pStyle w:val="PlainText"/>
        <w:rPr/>
      </w:pPr>
      <w:r>
        <w:rPr>
          <w:rFonts w:cs="URW Palladio ITU" w:ascii="URW Palladio ITU" w:hAnsi="URW Palladio ITU"/>
        </w:rPr>
        <w:t>Paṭhamaggahaṇaṃ uttarasuttatvaṃ.</w:t>
      </w:r>
    </w:p>
    <w:p>
      <w:pPr>
        <w:pStyle w:val="PlainText"/>
        <w:rPr>
          <w:rFonts w:ascii="URW Palladio ITU" w:hAnsi="URW Palladio ITU" w:cs="URW Palladio ITU"/>
        </w:rPr>
      </w:pPr>
      <w:r>
        <w:rPr>
          <w:rFonts w:cs="URW Palladio ITU" w:ascii="URW Palladio ITU" w:hAnsi="URW Palladio ITU"/>
        </w:rPr>
        <w:t>Kataro ca katamoca katarakatame, katarakatam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ndaṭṭhā vā.-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abbanāma akārato dvandaṭāṭhā yo paṭhamo etta māpajjate vā.</w:t>
      </w:r>
    </w:p>
    <w:p>
      <w:pPr>
        <w:pStyle w:val="PlainText"/>
        <w:rPr>
          <w:rFonts w:ascii="URW Palladio ITU" w:hAnsi="URW Palladio ITU" w:cs="URW Palladio ITU"/>
        </w:rPr>
      </w:pPr>
      <w:r>
        <w:rPr>
          <w:rFonts w:cs="URW Palladio ITU" w:ascii="URW Palladio ITU" w:hAnsi="URW Palladio ITU"/>
        </w:rPr>
        <w:t>Katara katame, katara kat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ānamiti kimatthaṃ?-Devā, asurā, nāgā, gandhabbā, manus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andaṭṭhāti kimatthaṃ?-Te, s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aṃ sabbanāmikaṃ.-1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ikavidhānaṃ candaṭṭhā nāññaṃ kāriyaṃ hoti.</w:t>
      </w:r>
    </w:p>
    <w:p>
      <w:pPr>
        <w:pStyle w:val="PlainText"/>
        <w:rPr>
          <w:rFonts w:ascii="URW Palladio ITU" w:hAnsi="URW Palladio ITU" w:cs="URW Palladio ITU"/>
        </w:rPr>
      </w:pPr>
      <w:r>
        <w:rPr>
          <w:rFonts w:cs="URW Palladio ITU" w:ascii="URW Palladio ITU" w:hAnsi="URW Palladio ITU"/>
        </w:rPr>
        <w:t xml:space="preserve">Pubbā ca aparā ca pubbārānaṃ-pubbā ca uttarā ca pubbuttarānaṃ-adharo ca uttaro ca adharuttar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bbihimhiva.-16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bbīhimhica samāse sabbanāmikavidhānaṃ nāññaṃ kāriyaṃ hoti.</w:t>
      </w:r>
    </w:p>
    <w:p>
      <w:pPr>
        <w:pStyle w:val="PlainText"/>
        <w:rPr>
          <w:rFonts w:ascii="URW Palladio ITU" w:hAnsi="URW Palladio ITU" w:cs="URW Palladio ITU"/>
        </w:rPr>
      </w:pPr>
      <w:r>
        <w:rPr>
          <w:rFonts w:cs="URW Palladio ITU" w:ascii="URW Palladio ITU" w:hAnsi="URW Palladio ITU"/>
        </w:rPr>
        <w:t>Piyo pubbo yassā sā piyapubbāya-piyapubbānaṃ, piyapubbe, piyapubbassa.</w:t>
      </w:r>
    </w:p>
    <w:p>
      <w:pPr>
        <w:pStyle w:val="PlainText"/>
        <w:rPr>
          <w:rFonts w:ascii="URW Palladio ITU" w:hAnsi="URW Palladio ITU" w:cs="URW Palladio ITU"/>
        </w:rPr>
      </w:pPr>
      <w:r>
        <w:rPr>
          <w:rFonts w:cs="URW Palladio ITU" w:ascii="URW Palladio ITU" w:hAnsi="URW Palladio ITU"/>
        </w:rPr>
        <w:t>Ceti kimatthaṃ?-Sabbanāmikavidhānaṃ c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apubbassaṃ dakkhiṇapubbassā-uttarapubbassaṃ uttarapubbas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to naṃ saṃsānaṃ-1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sabbanāmato naṃ vacanassa saṃsānaṃ iccete ādesā honti.</w:t>
      </w:r>
    </w:p>
    <w:p>
      <w:pPr>
        <w:pStyle w:val="PlainText"/>
        <w:rPr>
          <w:rFonts w:ascii="URW Palladio ITU" w:hAnsi="URW Palladio ITU" w:cs="URW Palladio ITU"/>
        </w:rPr>
      </w:pPr>
      <w:r>
        <w:rPr>
          <w:rFonts w:cs="URW Palladio ITU" w:ascii="URW Palladio ITU" w:hAnsi="URW Palladio ITU"/>
        </w:rPr>
        <w:t>Sabbesaṃ, sabbesānaṃ-sabbāsaṃ, sabbāsānaṃ-yesaṃ, yesānaṃ-yāsaṃ, yāsānaṃ-tesaṃ, tesānaṃ-tāsaṃ, tāsānaṃ-kesaṃ, kesānaṃ-kāsaṃ, kāsānaṃ:-imesaṃ, imesānaṃ-imānaṃ, imāsānaṃ-amusaṃ amusānaṃ.</w:t>
      </w:r>
    </w:p>
    <w:p>
      <w:pPr>
        <w:pStyle w:val="PlainText"/>
        <w:rPr>
          <w:rFonts w:ascii="URW Palladio ITU" w:hAnsi="URW Palladio ITU" w:cs="URW Palladio ITU"/>
        </w:rPr>
      </w:pPr>
      <w:r>
        <w:rPr>
          <w:rFonts w:cs="URW Palladio ITU" w:ascii="URW Palladio ITU" w:hAnsi="URW Palladio ITU"/>
        </w:rPr>
        <w:t>Nanti kimatthaṃ?-Sabbassa, yassa, kassa, tassa, ev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āju sunaṃhisu ca.-1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rājasaddassa rāju ādeso hoti sunaṃhi iccetesu.</w:t>
      </w:r>
    </w:p>
    <w:p>
      <w:pPr>
        <w:pStyle w:val="PlainText"/>
        <w:rPr>
          <w:rFonts w:ascii="URW Palladio ITU" w:hAnsi="URW Palladio ITU" w:cs="URW Palladio ITU"/>
        </w:rPr>
      </w:pPr>
      <w:r>
        <w:rPr>
          <w:rFonts w:cs="URW Palladio ITU" w:ascii="URW Palladio ITU" w:hAnsi="URW Palladio ITU"/>
        </w:rPr>
        <w:t>Rājusu, rājūnaṃ, rājūbhi, rājūhi.</w:t>
      </w:r>
    </w:p>
    <w:p>
      <w:pPr>
        <w:pStyle w:val="PlainText"/>
        <w:rPr>
          <w:rFonts w:ascii="URW Palladio ITU" w:hAnsi="URW Palladio ITU" w:cs="URW Palladio ITU"/>
        </w:rPr>
      </w:pPr>
      <w:r>
        <w:rPr>
          <w:rFonts w:cs="URW Palladio ITU" w:ascii="URW Palladio ITU" w:hAnsi="URW Palladio ITU"/>
        </w:rPr>
        <w:t>Sunaṃhisūti kimatthaṃ?-Rājā</w:t>
      </w:r>
    </w:p>
    <w:p>
      <w:pPr>
        <w:pStyle w:val="PlainText"/>
        <w:rPr/>
      </w:pPr>
      <w:r>
        <w:rPr>
          <w:rFonts w:cs="URW Palladio ITU" w:ascii="URW Palladio ITU" w:hAnsi="URW Palladio ITU"/>
        </w:rPr>
        <w:t>Casaddaggahaṇamavadhāraṇatthaṃ?-Rājesu, rājānaṃ, rājeśi, rāj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imassevā.-1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imasaddassa ekāro hoti vā sunaṃhiicce tesu.</w:t>
      </w:r>
    </w:p>
    <w:p>
      <w:pPr>
        <w:pStyle w:val="PlainText"/>
        <w:rPr>
          <w:rFonts w:ascii="URW Palladio ITU" w:hAnsi="URW Palladio ITU" w:cs="URW Palladio ITU"/>
        </w:rPr>
      </w:pPr>
      <w:r>
        <w:rPr>
          <w:rFonts w:cs="URW Palladio ITU" w:ascii="URW Palladio ITU" w:hAnsi="URW Palladio ITU"/>
        </w:rPr>
        <w:t>Esu, imesu, esaṃ, imesaṃ, ehi, imehi.</w:t>
      </w:r>
    </w:p>
    <w:p>
      <w:pPr>
        <w:pStyle w:val="PlainText"/>
        <w:rPr>
          <w:rFonts w:ascii="URW Palladio ITU" w:hAnsi="URW Palladio ITU" w:cs="URW Palladio ITU"/>
        </w:rPr>
      </w:pPr>
      <w:r>
        <w:rPr>
          <w:rFonts w:cs="URW Palladio ITU" w:ascii="URW Palladio ITU" w:hAnsi="URW Palladio ITU"/>
        </w:rPr>
        <w:t>Imasseti kimatthaṃ?-Etesu, etesaṃ, et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mīnāmhi ca.-1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addassa sabbasseva anaimi ādesā honti nā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nena dhammadānena sukhitā hotu sā pajā,</w:t>
      </w:r>
    </w:p>
    <w:p>
      <w:pPr>
        <w:pStyle w:val="PlainText"/>
        <w:rPr>
          <w:rFonts w:ascii="URW Palladio ITU" w:hAnsi="URW Palladio ITU" w:cs="URW Palladio ITU"/>
        </w:rPr>
      </w:pPr>
      <w:r>
        <w:rPr>
          <w:rFonts w:cs="URW Palladio ITU" w:ascii="URW Palladio ITU" w:hAnsi="URW Palladio ITU"/>
        </w:rPr>
        <w:t>Iminā buddhapūjena patvāna amat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ti kimatthaṃ?-Imesu, imesaṃ, imehi.</w:t>
      </w:r>
    </w:p>
    <w:p>
      <w:pPr>
        <w:pStyle w:val="PlainText"/>
        <w:rPr>
          <w:rFonts w:ascii="URW Palladio ITU" w:hAnsi="URW Palladio ITU" w:cs="URW Palladio ITU"/>
        </w:rPr>
      </w:pPr>
      <w:r>
        <w:rPr>
          <w:rFonts w:cs="URW Palladio ITU" w:ascii="URW Palladio ITU" w:hAnsi="URW Palladio ITU"/>
        </w:rPr>
        <w:t>Casaddaggahaṇaṃ vāggahaṇanivatt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assāyaṃ simhi.-1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sabbasseva anapuṃsakassa ayaṃ ādeso hoti simhi vibhat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uriso, ayaṃ i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asseti kimatthaṃ?-Idaṃ cittaṃ tiṭṭhṛti.</w:t>
      </w:r>
    </w:p>
    <w:p>
      <w:pPr>
        <w:pStyle w:val="PlainText"/>
        <w:rPr>
          <w:rFonts w:ascii="URW Palladio ITU" w:hAnsi="URW Palladio ITU" w:cs="URW Palladio ITU"/>
        </w:rPr>
      </w:pPr>
      <w:r>
        <w:rPr>
          <w:rFonts w:cs="URW Palladio ITU" w:ascii="URW Palladio ITU" w:hAnsi="URW Palladio ITU"/>
        </w:rPr>
        <w:t>Simhīti kimatthaṃ?-Imaṃ purisaṃ passasi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a mosaṃ.-17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usaddassa anupuṃsakassa makāro sakāramāpajjate vāsimhi vibhattimhi.</w:t>
      </w:r>
    </w:p>
    <w:p>
      <w:pPr>
        <w:pStyle w:val="PlainText"/>
        <w:rPr>
          <w:rFonts w:ascii="URW Palladio ITU" w:hAnsi="URW Palladio ITU" w:cs="URW Palladio ITU"/>
        </w:rPr>
      </w:pPr>
      <w:r>
        <w:rPr>
          <w:rFonts w:cs="URW Palladio ITU" w:ascii="URW Palladio ITU" w:hAnsi="URW Palladio ITU"/>
        </w:rPr>
        <w:t>Asu rājā, amuko rājā, asu itthī, amukā itthī.</w:t>
      </w:r>
    </w:p>
    <w:p>
      <w:pPr>
        <w:pStyle w:val="PlainText"/>
        <w:rPr>
          <w:rFonts w:ascii="URW Palladio ITU" w:hAnsi="URW Palladio ITU" w:cs="URW Palladio ITU"/>
        </w:rPr>
      </w:pPr>
      <w:r>
        <w:rPr>
          <w:rFonts w:cs="URW Palladio ITU" w:ascii="URW Palladio ITU" w:hAnsi="URW Palladio ITU"/>
        </w:rPr>
        <w:t>Anapuṃsakasseti kimatthaṃ?-Aduṃ pupphaṃ virocati.</w:t>
      </w:r>
    </w:p>
    <w:p>
      <w:pPr>
        <w:pStyle w:val="PlainText"/>
        <w:rPr>
          <w:rFonts w:ascii="URW Palladio ITU" w:hAnsi="URW Palladio ITU" w:cs="URW Palladio ITU"/>
        </w:rPr>
      </w:pPr>
      <w:r>
        <w:rPr>
          <w:rFonts w:cs="URW Palladio ITU" w:ascii="URW Palladio ITU" w:hAnsi="URW Palladio ITU"/>
        </w:rPr>
        <w:t>Amusseti kimatthaṃ?-Ayaṃ puriso tiṭṭhati.</w:t>
      </w:r>
    </w:p>
    <w:p>
      <w:pPr>
        <w:pStyle w:val="PlainText"/>
        <w:rPr>
          <w:rFonts w:ascii="URW Palladio ITU" w:hAnsi="URW Palladio ITU" w:cs="URW Palladio ITU"/>
        </w:rPr>
      </w:pPr>
      <w:r>
        <w:rPr>
          <w:rFonts w:cs="URW Palladio ITU" w:ascii="URW Palladio ITU" w:hAnsi="URW Palladio ITU"/>
        </w:rPr>
        <w:t>Simhīti kimatthaṃ?-Amuṃ purisaṃ pa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tesaṃ to.-1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ta iccetesaṃ anapuṃsakānaṃ takāro sakāramā pajjate simhi vibhattimhi.</w:t>
      </w:r>
    </w:p>
    <w:p>
      <w:pPr>
        <w:pStyle w:val="PlainText"/>
        <w:rPr>
          <w:rFonts w:ascii="URW Palladio ITU" w:hAnsi="URW Palladio ITU" w:cs="URW Palladio ITU"/>
        </w:rPr>
      </w:pPr>
      <w:r>
        <w:rPr>
          <w:rFonts w:cs="URW Palladio ITU" w:ascii="URW Palladio ITU" w:hAnsi="URW Palladio ITU"/>
        </w:rPr>
        <w:t>Eso puriso, esā itthī-so puriso, sā itthī.</w:t>
      </w:r>
    </w:p>
    <w:p>
      <w:pPr>
        <w:pStyle w:val="PlainText"/>
        <w:rPr>
          <w:rFonts w:ascii="URW Palladio ITU" w:hAnsi="URW Palladio ITU" w:cs="URW Palladio ITU"/>
        </w:rPr>
      </w:pPr>
      <w:r>
        <w:rPr>
          <w:rFonts w:cs="URW Palladio ITU" w:ascii="URW Palladio ITU" w:hAnsi="URW Palladio ITU"/>
        </w:rPr>
        <w:t>Etatesmiti kimatthaṃ?-Itaro puriso, itarā itthī.</w:t>
      </w:r>
    </w:p>
    <w:p>
      <w:pPr>
        <w:pStyle w:val="PlainText"/>
        <w:rPr>
          <w:rFonts w:ascii="URW Palladio ITU" w:hAnsi="URW Palladio ITU" w:cs="URW Palladio ITU"/>
        </w:rPr>
      </w:pPr>
      <w:r>
        <w:rPr>
          <w:rFonts w:cs="URW Palladio ITU" w:ascii="URW Palladio ITU" w:hAnsi="URW Palladio ITU"/>
        </w:rPr>
        <w:t>Anapuṃsakehi kimatthaṃ?-Etaṃ cittaṃ, taṃ cittaṃ, etaṃ rūpaṃ, t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ā nattaṃ sabbattha.-1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bbanāmassa takārassa nattaṃ hoti vā sabbattha liṅgesu.</w:t>
      </w:r>
    </w:p>
    <w:p>
      <w:pPr>
        <w:pStyle w:val="PlainText"/>
        <w:rPr>
          <w:rFonts w:ascii="URW Palladio ITU" w:hAnsi="URW Palladio ITU" w:cs="URW Palladio ITU"/>
        </w:rPr>
      </w:pPr>
      <w:r>
        <w:rPr>
          <w:rFonts w:cs="URW Palladio ITU" w:ascii="URW Palladio ITU" w:hAnsi="URW Palladio ITU"/>
        </w:rPr>
        <w:t xml:space="preserve">Nāya, tāya, naṃ, taṃ, ne, te, nesu, tesu, namhi, tamhi, nābhi, tābhi, nāhi, tāhi. </w:t>
      </w:r>
    </w:p>
    <w:p>
      <w:pPr>
        <w:pStyle w:val="PlainText"/>
        <w:rPr>
          <w:rFonts w:ascii="URW Palladio ITU" w:hAnsi="URW Palladio ITU" w:cs="URW Palladio ITU"/>
        </w:rPr>
      </w:pPr>
      <w:r>
        <w:rPr>
          <w:rFonts w:cs="URW Palladio ITU" w:ascii="URW Palladio ITU" w:hAnsi="URW Palladio ITU"/>
        </w:rPr>
        <w:t>Sasmāsmiṃsaṃsāsvattaṃ.-1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sabbanāmassa takārassa sabbasseva attaṃ hoti vā sa smā smiṃ saṃ sā iccetesu sabbattha liṅgesu. </w:t>
      </w:r>
    </w:p>
    <w:p>
      <w:pPr>
        <w:pStyle w:val="PlainText"/>
        <w:rPr>
          <w:rFonts w:ascii="URW Palladio ITU" w:hAnsi="URW Palladio ITU" w:cs="URW Palladio ITU"/>
        </w:rPr>
      </w:pPr>
      <w:r>
        <w:rPr>
          <w:rFonts w:cs="URW Palladio ITU" w:ascii="URW Palladio ITU" w:hAnsi="URW Palladio ITU"/>
        </w:rPr>
        <w:t>Assa, tassa, asmā, tasmā, asmiṃ, tasmiṃ, assaṃ, tassā, assā, t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ārasseti kimatthaṃ?-Amussaṃ, amussā.</w:t>
      </w:r>
    </w:p>
    <w:p>
      <w:pPr>
        <w:pStyle w:val="PlainText"/>
        <w:rPr>
          <w:rFonts w:ascii="URW Palladio ITU" w:hAnsi="URW Palladio ITU" w:cs="URW Palladio ITU"/>
        </w:rPr>
      </w:pPr>
      <w:r>
        <w:rPr>
          <w:rFonts w:cs="URW Palladio ITU" w:ascii="URW Palladio ITU" w:hAnsi="URW Palladio ITU"/>
        </w:rPr>
        <w:t>Etesviti kikamatthaṃ?-Nesu, 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ca.-17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addassa sabbasseva attaṃ hoti vā vasa smā smiṃ saṃ sā iccetesu sabbattha liṅgesu.</w:t>
      </w:r>
    </w:p>
    <w:p>
      <w:pPr>
        <w:pStyle w:val="PlainText"/>
        <w:rPr>
          <w:rFonts w:ascii="URW Palladio ITU" w:hAnsi="URW Palladio ITU" w:cs="URW Palladio ITU"/>
        </w:rPr>
      </w:pPr>
      <w:r>
        <w:rPr>
          <w:rFonts w:cs="URW Palladio ITU" w:ascii="URW Palladio ITU" w:hAnsi="URW Palladio ITU"/>
        </w:rPr>
        <w:t>Assa, imassa, asmā, imasmā, asmiṃ, imasmiṃ, assaṃ, imassaṃ, assā, im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eti kimatthaṃ?-Etissaṃ, etissā.</w:t>
      </w:r>
    </w:p>
    <w:p>
      <w:pPr>
        <w:pStyle w:val="PlainText"/>
        <w:rPr>
          <w:rFonts w:ascii="URW Palladio ITU" w:hAnsi="URW Palladio ITU" w:cs="URW Palladio ITU"/>
        </w:rPr>
      </w:pPr>
      <w:r>
        <w:rPr>
          <w:rFonts w:cs="URW Palladio ITU" w:ascii="URW Palladio ITU" w:hAnsi="URW Palladio ITU"/>
        </w:rPr>
        <w:t>Casaddaggahaṇaṃ attamana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ko.-1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sabbanāmato kakārāgamo bhoti vā simhi vibhattimhi.</w:t>
      </w:r>
    </w:p>
    <w:p>
      <w:pPr>
        <w:pStyle w:val="PlainText"/>
        <w:rPr>
          <w:rFonts w:ascii="URW Palladio ITU" w:hAnsi="URW Palladio ITU" w:cs="URW Palladio ITU"/>
        </w:rPr>
      </w:pPr>
      <w:r>
        <w:rPr>
          <w:rFonts w:cs="URW Palladio ITU" w:ascii="URW Palladio ITU" w:hAnsi="URW Palladio ITU"/>
        </w:rPr>
        <w:t>Sabbako, yako, sako, amuko, asuko.</w:t>
      </w:r>
    </w:p>
    <w:p>
      <w:pPr>
        <w:pStyle w:val="PlainText"/>
        <w:rPr>
          <w:rFonts w:ascii="URW Palladio ITU" w:hAnsi="URW Palladio ITU" w:cs="URW Palladio ITU"/>
        </w:rPr>
      </w:pPr>
      <w:r>
        <w:rPr>
          <w:rFonts w:cs="URW Palladio ITU" w:ascii="URW Palladio ITU" w:hAnsi="URW Palladio ITU"/>
        </w:rPr>
        <w:t>Vāti kimatthaṃ?-Sabbo, yo, so, 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atoti kimatthaṃ?-Puriso.</w:t>
      </w:r>
    </w:p>
    <w:p>
      <w:pPr>
        <w:pStyle w:val="PlainText"/>
        <w:rPr>
          <w:rFonts w:ascii="URW Palladio ITU" w:hAnsi="URW Palladio ITU" w:cs="URW Palladio ITU"/>
        </w:rPr>
      </w:pPr>
      <w:r>
        <w:rPr>
          <w:rFonts w:cs="URW Palladio ITU" w:ascii="URW Palladio ITU" w:hAnsi="URW Palladio ITU"/>
        </w:rPr>
        <w:t>Puna sabbatoggahaṇena aññasmāpi kakārāgamo hoti-hīnako, po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ṃsānaṃ saṃsā.-1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sabbanāmato ghapasaññāto smiṃsa iccetesaṃ saṃsā ādeso honti vā yathā saṅkhyaṃ.</w:t>
      </w:r>
    </w:p>
    <w:p>
      <w:pPr>
        <w:pStyle w:val="PlainText"/>
        <w:rPr>
          <w:rFonts w:ascii="URW Palladio ITU" w:hAnsi="URW Palladio ITU" w:cs="URW Palladio ITU"/>
        </w:rPr>
      </w:pPr>
      <w:r>
        <w:rPr>
          <w:rFonts w:cs="URW Palladio ITU" w:ascii="URW Palladio ITU" w:hAnsi="URW Palladio ITU"/>
        </w:rPr>
        <w:t>Sabbassaṃ, sabbassā, sabbāyaṃ, sabbāya, imissaṃ, imāsaṃ, imissā, imāya, amussaṃ,amussā, amūyaṃ, am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atoti kimatthaṃ?-Itthiyaṃ, itt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ṃsānamiti kimatthaṃ?-Am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āhi smimāyayā.-18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hi, sabbanāmāhi ghapasaññāto smiṃ vacanassa neva āyayā ādesā honti.</w:t>
      </w:r>
    </w:p>
    <w:p>
      <w:pPr>
        <w:pStyle w:val="PlainText"/>
        <w:rPr>
          <w:rFonts w:ascii="URW Palladio ITU" w:hAnsi="URW Palladio ITU" w:cs="URW Palladio ITU"/>
        </w:rPr>
      </w:pPr>
      <w:r>
        <w:rPr>
          <w:rFonts w:cs="URW Palladio ITU" w:ascii="URW Palladio ITU" w:hAnsi="URW Palladio ITU"/>
        </w:rPr>
        <w:t>Etissaṃ, etāyaṃ, imissaṃ, imāyaṃ, amussaṃ, amu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miti kimatthaṃ?-Tāya itthiyā mukhaṃ.</w:t>
      </w:r>
    </w:p>
    <w:p>
      <w:pPr>
        <w:pStyle w:val="PlainText"/>
        <w:rPr>
          <w:rFonts w:ascii="URW Palladio ITU" w:hAnsi="URW Palladio ITU" w:cs="URW Palladio ITU"/>
        </w:rPr>
      </w:pPr>
      <w:r>
        <w:rPr>
          <w:rFonts w:cs="URW Palladio ITU" w:ascii="URW Palladio ITU" w:hAnsi="URW Palladio ITU"/>
        </w:rPr>
        <w:t>Etāhīti kimatthaṃ?-Kaññāya, gaṃgāya, vīṇāya, sa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gaṇādito smiṃ nānamiā.-18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manogaṇadito smiṃ nānaṃ iccetesaṃ ikāra ākārādesā honti vā yathāsaṅkh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i, manasmiṃ, sirasi, sirasmiṃ, manasā, manena, vacasā, vacena, sirasā, sirena, kasarasā, sarena, tapasā, tapena, vayasā, vayena, yasasā, yasena, tejasā, tejena, urasā, urena, tamasā, t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ṃnānamiti kimatthaṃ?-Mano, siro, tapo, tamo, te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Ādiggahaṇena aññasmāpi smiṃnānaṃ ikāra ākārāde sā honti-bilasi, bilasā, padāsi, pad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 vo.-18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manogaṇadito sassaca okāro hoti.</w:t>
      </w:r>
    </w:p>
    <w:p>
      <w:pPr>
        <w:pStyle w:val="PlainText"/>
        <w:rPr>
          <w:rFonts w:ascii="URW Palladio ITU" w:hAnsi="URW Palladio ITU" w:cs="URW Palladio ITU"/>
        </w:rPr>
      </w:pPr>
      <w:r>
        <w:rPr>
          <w:rFonts w:cs="URW Palladio ITU" w:ascii="URW Palladio ITU" w:hAnsi="URW Palladio ITU"/>
        </w:rPr>
        <w:t>Manaso, tapaso, thām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ena akhyaggamanaso naroti ādisu manasaddato sisso hoti-manasā pakataṃ manomayaṃ, sesākārā deso hoti-evaṃ yamhi kate yaṃ yaṃ sijjhati taṃ taṃ idha casaddena kātabbaṃ-abyaggaṃmanaṃ yassa so abyaggamanaso, tam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mo lope.-1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manogaṇadinamanto ottamāpajjate vibhatti lope kate.</w:t>
      </w:r>
    </w:p>
    <w:p>
      <w:pPr>
        <w:pStyle w:val="PlainText"/>
        <w:rPr>
          <w:rFonts w:ascii="URW Palladio ITU" w:hAnsi="URW Palladio ITU" w:cs="URW Palladio ITU"/>
        </w:rPr>
      </w:pPr>
      <w:r>
        <w:rPr>
          <w:rFonts w:cs="URW Palladio ITU" w:ascii="URW Palladio ITU" w:hAnsi="URW Palladio ITU"/>
        </w:rPr>
        <w:t>Manomayaṃ, ayomayaṃ, tejosamena, tapoguṇena, siroruhena.</w:t>
      </w:r>
    </w:p>
    <w:p>
      <w:pPr>
        <w:pStyle w:val="PlainText"/>
        <w:rPr>
          <w:rFonts w:ascii="URW Palladio ITU" w:hAnsi="URW Palladio ITU" w:cs="URW Palladio ITU"/>
        </w:rPr>
      </w:pPr>
      <w:r>
        <w:rPr>
          <w:rFonts w:cs="URW Palladio ITU" w:ascii="URW Palladio ITU" w:hAnsi="URW Palladio ITU"/>
        </w:rPr>
        <w:t>Ādiggahaṇena aññesamanto ottamāpajjate. Āposamena, vāyosamena.</w:t>
      </w:r>
    </w:p>
    <w:p>
      <w:pPr>
        <w:pStyle w:val="PlainText"/>
        <w:rPr/>
      </w:pPr>
      <w:r>
        <w:rPr>
          <w:rFonts w:cs="URW Palladio ITU" w:ascii="URW Palladio ITU" w:hAnsi="URW Palladio ITU"/>
        </w:rPr>
        <w:t>Lopeti kimatthaṃ?-Padasā, manasā, tapasā, yasasā, vacasā. 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re vā gamo.-1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manogaṇadihi vibhattādese sare pare sakā rāgamo hoti vā.</w:t>
      </w:r>
    </w:p>
    <w:p>
      <w:pPr>
        <w:pStyle w:val="PlainText"/>
        <w:rPr>
          <w:rFonts w:ascii="URW Palladio ITU" w:hAnsi="URW Palladio ITU" w:cs="URW Palladio ITU"/>
        </w:rPr>
      </w:pPr>
      <w:r>
        <w:rPr>
          <w:rFonts w:cs="URW Palladio ITU" w:ascii="URW Palladio ITU" w:hAnsi="URW Palladio ITU"/>
        </w:rPr>
        <w:t>Manasā, manasi, vacasā, vacasi.</w:t>
      </w:r>
    </w:p>
    <w:p>
      <w:pPr>
        <w:pStyle w:val="PlainText"/>
        <w:rPr>
          <w:rFonts w:ascii="URW Palladio ITU" w:hAnsi="URW Palladio ITU" w:cs="URW Palladio ITU"/>
        </w:rPr>
      </w:pPr>
      <w:r>
        <w:rPr>
          <w:rFonts w:cs="URW Palladio ITU" w:ascii="URW Palladio ITU" w:hAnsi="URW Palladio ITU"/>
        </w:rPr>
        <w:t>Vāti kimatthaṃ?-Manena, tejena, yasena.</w:t>
      </w:r>
    </w:p>
    <w:p>
      <w:pPr>
        <w:pStyle w:val="PlainText"/>
        <w:rPr>
          <w:rFonts w:ascii="URW Palladio ITU" w:hAnsi="URW Palladio ITU" w:cs="URW Palladio ITU"/>
        </w:rPr>
      </w:pPr>
      <w:r>
        <w:rPr>
          <w:rFonts w:cs="URW Palladio ITU" w:ascii="URW Palladio ITU" w:hAnsi="URW Palladio ITU"/>
        </w:rPr>
        <w:t>Sareti kimatthaṃ?-Mano, tejo, yaso.</w:t>
      </w:r>
    </w:p>
    <w:p>
      <w:pPr>
        <w:pStyle w:val="PlainText"/>
        <w:rPr/>
      </w:pPr>
      <w:r>
        <w:rPr>
          <w:rFonts w:cs="URW Palladio ITU" w:ascii="URW Palladio ITU" w:hAnsi="URW Palladio ITU"/>
        </w:rPr>
        <w:t>Punādiggahaṇena aññasmimpi sare paccaye pare sakā rāgamo hoti.</w:t>
      </w:r>
    </w:p>
    <w:p>
      <w:pPr>
        <w:pStyle w:val="PlainText"/>
        <w:rPr>
          <w:rFonts w:ascii="URW Palladio ITU" w:hAnsi="URW Palladio ITU" w:cs="URW Palladio ITU"/>
        </w:rPr>
      </w:pPr>
      <w:r>
        <w:rPr>
          <w:rFonts w:cs="URW Palladio ITU" w:ascii="URW Palladio ITU" w:hAnsi="URW Palladio ITU"/>
        </w:rPr>
        <w:t>Manasā pakataṃ kammaṃ māvasikaṃ-vacasā pakataṃ kammaṃ vācas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saddassa so bhe boccante.-1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seva santasaddassa sakārādeso hoti bhakāre pare anteca bakārāgamo hoti. </w:t>
      </w:r>
    </w:p>
    <w:p>
      <w:pPr>
        <w:pStyle w:val="PlainText"/>
        <w:rPr/>
      </w:pPr>
      <w:r>
        <w:rPr>
          <w:rFonts w:cs="URW Palladio ITU" w:ascii="URW Palladio ITU" w:hAnsi="URW Palladio ITU"/>
        </w:rPr>
        <w:t>Sabbhireva samāsetha, sabbhikubbetha santhavaṃ</w:t>
      </w:r>
    </w:p>
    <w:p>
      <w:pPr>
        <w:pStyle w:val="PlainText"/>
        <w:rPr>
          <w:rFonts w:ascii="URW Palladio ITU" w:hAnsi="URW Palladio ITU" w:cs="URW Palladio ITU"/>
        </w:rPr>
      </w:pPr>
      <w:r>
        <w:rPr>
          <w:rFonts w:cs="URW Palladio ITU" w:ascii="URW Palladio ITU" w:hAnsi="URW Palladio ITU"/>
        </w:rPr>
        <w:t>Sataṃ saddhammamaññāya, seyyo hoti na pāp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ranti ve rājarathā sucittā</w:t>
      </w:r>
    </w:p>
    <w:p>
      <w:pPr>
        <w:pStyle w:val="PlainText"/>
        <w:rPr>
          <w:rFonts w:ascii="URW Palladio ITU" w:hAnsi="URW Palladio ITU" w:cs="URW Palladio ITU"/>
        </w:rPr>
      </w:pPr>
      <w:r>
        <w:rPr>
          <w:rFonts w:cs="URW Palladio ITU" w:ascii="URW Palladio ITU" w:hAnsi="URW Palladio ITU"/>
        </w:rPr>
        <w:t>Atho sarīrampi jaraṃ upeti</w:t>
      </w:r>
    </w:p>
    <w:p>
      <w:pPr>
        <w:pStyle w:val="PlainText"/>
        <w:rPr>
          <w:rFonts w:ascii="URW Palladio ITU" w:hAnsi="URW Palladio ITU" w:cs="URW Palladio ITU"/>
        </w:rPr>
      </w:pPr>
      <w:r>
        <w:rPr>
          <w:rFonts w:cs="URW Palladio ITU" w:ascii="URW Palladio ITU" w:hAnsi="URW Palladio ITU"/>
        </w:rPr>
        <w:t>Sataṃ ca dhammo jaraṃ upeti,</w:t>
      </w:r>
    </w:p>
    <w:p>
      <w:pPr>
        <w:pStyle w:val="PlainText"/>
        <w:rPr>
          <w:rFonts w:ascii="URW Palladio ITU" w:hAnsi="URW Palladio ITU" w:cs="URW Palladio ITU"/>
        </w:rPr>
      </w:pPr>
      <w:r>
        <w:rPr>
          <w:rFonts w:cs="URW Palladio ITU" w:ascii="URW Palladio ITU" w:hAnsi="URW Palladio ITU"/>
        </w:rPr>
        <w:t>Santo have sabhipave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ṃ bhuto sabbhuto-sataṃ bhāvo sabbhāvo.</w:t>
      </w:r>
    </w:p>
    <w:p>
      <w:pPr>
        <w:pStyle w:val="PlainText"/>
        <w:rPr/>
      </w:pPr>
      <w:r>
        <w:rPr>
          <w:rFonts w:cs="URW Palladio ITU" w:ascii="URW Palladio ITU" w:hAnsi="URW Palladio ITU"/>
        </w:rPr>
        <w:t>Heti kimatthaṃ?-Santehi pūjito bhagavā.</w:t>
      </w:r>
    </w:p>
    <w:p>
      <w:pPr>
        <w:pStyle w:val="PlainText"/>
        <w:rPr>
          <w:rFonts w:ascii="URW Palladio ITU" w:hAnsi="URW Palladio ITU" w:cs="URW Palladio ITU"/>
        </w:rPr>
      </w:pPr>
      <w:r>
        <w:rPr>
          <w:rFonts w:cs="URW Palladio ITU" w:ascii="URW Palladio ITU" w:hAnsi="URW Palladio ITU"/>
        </w:rPr>
        <w:t>Casaddaggahaṇaṃ kvacī nasakārasseva pasiddhatthaṃ-sataṃ kāro sakkāro, sataṃ kato sak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gacchantādīnaṃ ntasaddo aṃ-1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gacchantādīnaṃ ntasaddo amāpajjate vā.</w:t>
      </w:r>
    </w:p>
    <w:p>
      <w:pPr>
        <w:pStyle w:val="PlainText"/>
        <w:rPr/>
      </w:pPr>
      <w:r>
        <w:rPr>
          <w:rFonts w:cs="URW Palladio ITU" w:ascii="URW Palladio ITU" w:hAnsi="URW Palladio ITU"/>
        </w:rPr>
        <w:t>Gacchaṃ-gacchanto, mahaṃ, mahanto-caraṃ, caranto, tiṭṭhaṃ, tiṭṭhanto, khādaṃ, khādanto.</w:t>
      </w:r>
    </w:p>
    <w:p>
      <w:pPr>
        <w:pStyle w:val="PlainText"/>
        <w:rPr>
          <w:rFonts w:ascii="URW Palladio ITU" w:hAnsi="URW Palladio ITU" w:cs="URW Palladio ITU"/>
        </w:rPr>
      </w:pPr>
      <w:r>
        <w:rPr>
          <w:rFonts w:cs="URW Palladio ITU" w:ascii="URW Palladio ITU" w:hAnsi="URW Palladio ITU"/>
        </w:rPr>
        <w:t>Gacchantādinamiti kimatthaṃ?-Anto, danto, vakanto, 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ntuva.-1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gacchantādinaṃ ntasaddo ntuppaccayova daṭāṭhabbo sesesu vibhattippaccayesu.</w:t>
      </w:r>
    </w:p>
    <w:p>
      <w:pPr>
        <w:pStyle w:val="PlainText"/>
        <w:rPr>
          <w:rFonts w:ascii="URW Palladio ITU" w:hAnsi="URW Palladio ITU" w:cs="URW Palladio ITU"/>
        </w:rPr>
      </w:pPr>
      <w:r>
        <w:rPr>
          <w:rFonts w:cs="URW Palladio ITU" w:ascii="URW Palladio ITU" w:hAnsi="URW Palladio ITU"/>
        </w:rPr>
        <w:t>Gacchato, mahato-gacchati, mahati, gacchatā, mahatā.</w:t>
      </w:r>
    </w:p>
    <w:p>
      <w:pPr>
        <w:pStyle w:val="PlainText"/>
        <w:rPr/>
      </w:pPr>
      <w:r>
        <w:rPr>
          <w:rFonts w:cs="URW Palladio ITU" w:ascii="URW Palladio ITU" w:hAnsi="URW Palladio ITU"/>
        </w:rPr>
        <w:t>Sesesviti kimatthaṃ?-Gacchaṃ, mahaṃ, caraṃ, kh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ttasakharājādito amānaṃ.-1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ttasakharājādito aṃ vacanassa ānaṃ hoti vā</w:t>
      </w:r>
    </w:p>
    <w:p>
      <w:pPr>
        <w:pStyle w:val="PlainText"/>
        <w:rPr>
          <w:rFonts w:ascii="URW Palladio ITU" w:hAnsi="URW Palladio ITU" w:cs="URW Palladio ITU"/>
        </w:rPr>
      </w:pPr>
      <w:r>
        <w:rPr>
          <w:rFonts w:cs="URW Palladio ITU" w:ascii="URW Palladio ITU" w:hAnsi="URW Palladio ITU"/>
        </w:rPr>
        <w:t>Brahmānaṃ, brahmaṃ, attānaṃ, attaṃ, sakhānaṃ, sakhaṃ, rājānaṃ, rājaṃ.</w:t>
      </w:r>
    </w:p>
    <w:p>
      <w:pPr>
        <w:pStyle w:val="PlainText"/>
        <w:rPr>
          <w:rFonts w:ascii="URW Palladio ITU" w:hAnsi="URW Palladio ITU" w:cs="URW Palladio ITU"/>
        </w:rPr>
      </w:pPr>
      <w:r>
        <w:rPr>
          <w:rFonts w:cs="URW Palladio ITU" w:ascii="URW Palladio ITU" w:hAnsi="URW Palladio ITU"/>
        </w:rPr>
        <w:t>Amiti kimatth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 ca.-18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ttasakharājaiccevamādito sivacanassa ā hoti. Brahmā, attā, sakhā, rājā, āt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māno.-1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attasakharāja iccevamādīhi yonaṃja āno ādeso hoti.</w:t>
      </w:r>
    </w:p>
    <w:p>
      <w:pPr>
        <w:pStyle w:val="PlainText"/>
        <w:rPr>
          <w:rFonts w:ascii="URW Palladio ITU" w:hAnsi="URW Palladio ITU" w:cs="URW Palladio ITU"/>
        </w:rPr>
      </w:pPr>
      <w:r>
        <w:rPr>
          <w:rFonts w:cs="URW Palladio ITU" w:ascii="URW Palladio ITU" w:hAnsi="URW Palladio ITU"/>
        </w:rPr>
        <w:t>Brahmāno, attāno, sakhāno, rājāno, ātu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to cāyo no.-1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sakhāto ca yonaṃ āyo no ādesā honti. Sakhāyo, sakhino.</w:t>
      </w:r>
    </w:p>
    <w:p>
      <w:pPr>
        <w:pStyle w:val="PlainText"/>
        <w:rPr>
          <w:rFonts w:ascii="URW Palladio ITU" w:hAnsi="URW Palladio ITU" w:cs="URW Palladio ITU"/>
        </w:rPr>
      </w:pPr>
      <w:r>
        <w:rPr>
          <w:rFonts w:cs="URW Palladio ITU" w:ascii="URW Palladio ITU" w:hAnsi="URW Palladio ITU"/>
        </w:rPr>
        <w:t>Yonamiti kimatthaṃ?-Sa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Casaddaggahaṇaṃ yo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 me.-1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akhāto smiṃ vacanassa ek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to gassa ca.-1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brahmāto gassa ca ekāro hoti.</w:t>
      </w:r>
    </w:p>
    <w:p>
      <w:pPr>
        <w:pStyle w:val="PlainText"/>
        <w:rPr>
          <w:rFonts w:ascii="URW Palladio ITU" w:hAnsi="URW Palladio ITU" w:cs="URW Palladio ITU"/>
        </w:rPr>
      </w:pPr>
      <w:r>
        <w:rPr>
          <w:rFonts w:cs="URW Palladio ITU" w:ascii="URW Palladio ITU" w:hAnsi="URW Palladio ITU"/>
        </w:rPr>
        <w:t>He brahme.</w:t>
      </w:r>
    </w:p>
    <w:p>
      <w:pPr>
        <w:pStyle w:val="PlainText"/>
        <w:rPr>
          <w:rFonts w:ascii="URW Palladio ITU" w:hAnsi="URW Palladio ITU" w:cs="URW Palladio ITU"/>
        </w:rPr>
      </w:pPr>
      <w:r>
        <w:rPr>
          <w:rFonts w:cs="URW Palladio ITU" w:ascii="URW Palladio ITU" w:hAnsi="URW Palladio ITU"/>
        </w:rPr>
        <w:t>Casaddaggahaṇaṃ ekār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āntassinonānaṃsesu.-1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khāntassa ikārādeso hoti nonānaṃsa iccetesu.</w:t>
      </w:r>
    </w:p>
    <w:p>
      <w:pPr>
        <w:pStyle w:val="PlainText"/>
        <w:rPr>
          <w:rFonts w:ascii="URW Palladio ITU" w:hAnsi="URW Palladio ITU" w:cs="URW Palladio ITU"/>
        </w:rPr>
      </w:pPr>
      <w:r>
        <w:rPr>
          <w:rFonts w:cs="URW Palladio ITU" w:ascii="URW Palladio ITU" w:hAnsi="URW Palladio ITU"/>
        </w:rPr>
        <w:t>Sakhino, sakhinā, sakhīnaṃ, sakhissa.</w:t>
      </w:r>
    </w:p>
    <w:p>
      <w:pPr>
        <w:pStyle w:val="PlainText"/>
        <w:rPr>
          <w:rFonts w:ascii="URW Palladio ITU" w:hAnsi="URW Palladio ITU" w:cs="URW Palladio ITU"/>
        </w:rPr>
      </w:pPr>
      <w:r>
        <w:rPr>
          <w:rFonts w:cs="URW Palladio ITU" w:ascii="URW Palladio ITU" w:hAnsi="URW Palladio ITU"/>
        </w:rPr>
        <w:t>Etesvīti kimatthaṃ?-Sakh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 himhi vā.-19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sakhāntassa āro hoti vā himhi vibhattimhi sakhārehi, sak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maṃsu vā.-1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khāntassa āro hoti vā sunaṃ aṃ iccetesu. Sakhāresu, sakhesu, sakhārānaṃ, sakhīnaṃ, sakhāraṃ, sa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to tu sminti.-1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brahmāto tu smiṃvacanassa niyādeso hoti. Brahmani.</w:t>
      </w:r>
    </w:p>
    <w:p>
      <w:pPr>
        <w:pStyle w:val="PlainText"/>
        <w:rPr/>
      </w:pPr>
      <w:r>
        <w:rPr>
          <w:rFonts w:cs="URW Palladio ITU" w:ascii="URW Palladio ITU" w:hAnsi="URW Palladio ITU"/>
        </w:rPr>
        <w:t>Tusaddaggahaṇena abrahmatopi smiṃ vacanassa n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 nacammani, mu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ṃ sanāsu.-1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bramhasaddassa anto uttamāpajjate sanā icce tesu.</w:t>
      </w:r>
    </w:p>
    <w:p>
      <w:pPr>
        <w:pStyle w:val="PlainText"/>
        <w:rPr>
          <w:rFonts w:ascii="URW Palladio ITU" w:hAnsi="URW Palladio ITU" w:cs="URW Palladio ITU"/>
        </w:rPr>
      </w:pPr>
      <w:r>
        <w:rPr>
          <w:rFonts w:cs="URW Palladio ITU" w:ascii="URW Palladio ITU" w:hAnsi="URW Palladio ITU"/>
        </w:rPr>
        <w:t>Brahmuno, brahmunā.</w:t>
      </w:r>
    </w:p>
    <w:p>
      <w:pPr>
        <w:pStyle w:val="PlainText"/>
        <w:rPr>
          <w:rFonts w:ascii="URW Palladio ITU" w:hAnsi="URW Palladio ITU" w:cs="URW Palladio ITU"/>
        </w:rPr>
      </w:pPr>
      <w:r>
        <w:rPr>
          <w:rFonts w:cs="URW Palladio ITU" w:ascii="URW Palladio ITU" w:hAnsi="URW Palladio ITU"/>
        </w:rPr>
        <w:t>Sanāsviti kimatthaṃ?-Brahmā.</w:t>
      </w:r>
    </w:p>
    <w:p>
      <w:pPr>
        <w:pStyle w:val="PlainText"/>
        <w:rPr/>
      </w:pPr>
      <w:r>
        <w:rPr>
          <w:rFonts w:cs="URW Palladio ITU" w:ascii="URW Palladio ITU" w:hAnsi="URW Palladio ITU"/>
        </w:rPr>
        <w:t>Uttamiti bhāvaniddeso katthaci abhāvaṃdasseti-brah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pitādīnamā sismiṃ silopo ca.-1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pitādinamanto āttamāpajjate sismiṃ si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pitā, mātā, bhātā, kattā.</w:t>
      </w:r>
    </w:p>
    <w:p>
      <w:pPr>
        <w:pStyle w:val="PlainText"/>
        <w:rPr>
          <w:rFonts w:ascii="URW Palladio ITU" w:hAnsi="URW Palladio ITU" w:cs="URW Palladio ITU"/>
        </w:rPr>
      </w:pPr>
      <w:r>
        <w:rPr>
          <w:rFonts w:cs="URW Palladio ITU" w:ascii="URW Palladio ITU" w:hAnsi="URW Palladio ITU"/>
        </w:rPr>
        <w:t>Sisminti kimatthaṃ?-Satthussa, pitussa, mātussa, bhātassa, kattu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aṃ dutiyatthasampiṇḍ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vārattaṃ.-2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pituādinamanto aññesu vacanesu ārattamā pajjate.</w:t>
      </w:r>
    </w:p>
    <w:p>
      <w:pPr>
        <w:pStyle w:val="PlainText"/>
        <w:rPr>
          <w:rFonts w:ascii="URW Palladio ITU" w:hAnsi="URW Palladio ITU" w:cs="URW Palladio ITU"/>
        </w:rPr>
      </w:pPr>
      <w:r>
        <w:rPr>
          <w:rFonts w:cs="URW Palladio ITU" w:ascii="URW Palladio ITU" w:hAnsi="URW Palladio ITU"/>
        </w:rPr>
        <w:t>Satthāraṃ, pitaraṃ, mātaraṃ, bhātaraṃ-satthārehi, pitarehi, mātarehi, bhātarehi.</w:t>
      </w:r>
    </w:p>
    <w:p>
      <w:pPr>
        <w:pStyle w:val="PlainText"/>
        <w:rPr>
          <w:rFonts w:ascii="URW Palladio ITU" w:hAnsi="URW Palladio ITU" w:cs="URW Palladio ITU"/>
        </w:rPr>
      </w:pPr>
      <w:r>
        <w:rPr>
          <w:rFonts w:cs="URW Palladio ITU" w:ascii="URW Palladio ITU" w:hAnsi="URW Palladio ITU"/>
        </w:rPr>
        <w:t>Aññesviti kimatthaṃ?-Satthā, pitā, mātā, bhā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ttaggahaṇena katthaci aniyamaṃ dasseti-satthussa, pitussa, mātussa, bhāt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namhi.-2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 pitu ādīnamanto ārattamāpajjate vakā namhi vibhan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rānaṃ, pitarānaṃ, mātarānaṃ, bhātarānaṃ.</w:t>
      </w:r>
    </w:p>
    <w:p>
      <w:pPr>
        <w:pStyle w:val="PlainText"/>
        <w:rPr>
          <w:rFonts w:ascii="URW Palladio ITU" w:hAnsi="URW Palladio ITU" w:cs="URW Palladio ITU"/>
        </w:rPr>
      </w:pPr>
      <w:r>
        <w:rPr>
          <w:rFonts w:cs="URW Palladio ITU" w:ascii="URW Palladio ITU" w:hAnsi="URW Palladio ITU"/>
        </w:rPr>
        <w:t>Vātikimatthaṃ?-Satthunaṃ, pitunaṃ, mātunaṃ, bhāt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nāttaṃ ca.-2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satthussa anto saro āttaṃ hoti vā namhi vibhattimhi.</w:t>
      </w:r>
    </w:p>
    <w:p>
      <w:pPr>
        <w:pStyle w:val="PlainText"/>
        <w:rPr>
          <w:rFonts w:ascii="URW Palladio ITU" w:hAnsi="URW Palladio ITU" w:cs="URW Palladio ITU"/>
        </w:rPr>
      </w:pPr>
      <w:r>
        <w:rPr>
          <w:rFonts w:cs="URW Palladio ITU" w:ascii="URW Palladio ITU" w:hAnsi="URW Palladio ITU"/>
        </w:rPr>
        <w:t>Satthānaṃ, pitānaṃ, mātānaṃ, bhātānaṃ, dhītānaṃ, kattānaṃ,</w:t>
      </w:r>
    </w:p>
    <w:p>
      <w:pPr>
        <w:pStyle w:val="PlainText"/>
        <w:rPr>
          <w:rFonts w:ascii="URW Palladio ITU" w:hAnsi="URW Palladio ITU" w:cs="URW Palladio ITU"/>
        </w:rPr>
      </w:pPr>
      <w:r>
        <w:rPr>
          <w:rFonts w:cs="URW Palladio ITU" w:ascii="URW Palladio ITU" w:hAnsi="URW Palladio ITU"/>
        </w:rPr>
        <w:t>Vāti kimatthaṃ?-Satthārānaṃ, pitarānaṃ, mātarānaṃ, bhātarānaṃ, dhītarānaṃ</w:t>
      </w:r>
    </w:p>
    <w:p>
      <w:pPr>
        <w:pStyle w:val="PlainText"/>
        <w:rPr/>
      </w:pPr>
      <w:r>
        <w:rPr>
          <w:rFonts w:cs="URW Palladio ITU" w:ascii="URW Palladio ITU" w:hAnsi="URW Palladio ITU"/>
        </w:rPr>
        <w:t>Casaddaggahaṇaṃ aññesampi saṃgahaṇatthaṃ-satthusaddato aññesampitādisaddānaṃ saṃgahaṇatthā casaddaggahaṇaṃ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smiṃ sa lopo ca.-2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 pitu iccevamādinaṃ antassa uttaṃ hoti vā sasmiṃ sa lopoca hoti.</w:t>
      </w:r>
    </w:p>
    <w:p>
      <w:pPr>
        <w:pStyle w:val="PlainText"/>
        <w:rPr>
          <w:rFonts w:ascii="URW Palladio ITU" w:hAnsi="URW Palladio ITU" w:cs="URW Palladio ITU"/>
        </w:rPr>
      </w:pPr>
      <w:r>
        <w:rPr>
          <w:rFonts w:cs="URW Palladio ITU" w:ascii="URW Palladio ITU" w:hAnsi="URW Palladio ITU"/>
        </w:rPr>
        <w:t>Satthu, satthussa, satthuno, diyate, pariggaho vā.</w:t>
      </w:r>
    </w:p>
    <w:p>
      <w:pPr>
        <w:pStyle w:val="PlainText"/>
        <w:rPr>
          <w:rFonts w:ascii="URW Palladio ITU" w:hAnsi="URW Palladio ITU" w:cs="URW Palladio ITU"/>
        </w:rPr>
      </w:pPr>
      <w:r>
        <w:rPr>
          <w:rFonts w:cs="URW Palladio ITU" w:ascii="URW Palladio ITU" w:hAnsi="URW Palladio ITU"/>
        </w:rPr>
        <w:t>Pitu, pituno, pitussa, diyate, pariggaho vakā.</w:t>
      </w:r>
    </w:p>
    <w:p>
      <w:pPr>
        <w:pStyle w:val="PlainText"/>
        <w:rPr/>
      </w:pPr>
      <w:r>
        <w:rPr>
          <w:rFonts w:cs="URW Palladio ITU" w:ascii="URW Palladio ITU" w:hAnsi="URW Palladio ITU"/>
        </w:rPr>
        <w:t>Bhātu, bhātuno, bhitussa, diyate pariggaho vā.</w:t>
      </w:r>
    </w:p>
    <w:p>
      <w:pPr>
        <w:pStyle w:val="PlainText"/>
        <w:rPr>
          <w:rFonts w:ascii="URW Palladio ITU" w:hAnsi="URW Palladio ITU" w:cs="URW Palladio ITU"/>
        </w:rPr>
      </w:pPr>
      <w:r>
        <w:rPr>
          <w:rFonts w:cs="URW Palladio ITU" w:ascii="URW Palladio ITU" w:hAnsi="URW Palladio ITU"/>
        </w:rPr>
        <w:t>Ca saddaggahaṇaṃ dutiyatthasampiṇḍ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mandhātādīnaṃ ca.-2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mandhātu iccevamādīnamanto utt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smiṃ salopo ca hoti.</w:t>
      </w:r>
    </w:p>
    <w:p>
      <w:pPr>
        <w:pStyle w:val="PlainText"/>
        <w:rPr/>
      </w:pPr>
      <w:r>
        <w:rPr>
          <w:rFonts w:cs="URW Palladio ITU" w:ascii="URW Palladio ITU" w:hAnsi="URW Palladio ITU"/>
        </w:rPr>
        <w:t>Sakamandhātu iva assa rājino vibhavo-evaṃ kattu, gantu, dātu, iccevamādi.</w:t>
      </w:r>
    </w:p>
    <w:p>
      <w:pPr>
        <w:pStyle w:val="PlainText"/>
        <w:rPr>
          <w:rFonts w:ascii="URW Palladio ITU" w:hAnsi="URW Palladio ITU" w:cs="URW Palladio ITU"/>
        </w:rPr>
      </w:pPr>
      <w:r>
        <w:rPr>
          <w:rFonts w:cs="URW Palladio ITU" w:ascii="URW Palladio ITU" w:hAnsi="URW Palladio ITU"/>
        </w:rPr>
        <w:t>Punarārambhaggahaṇaṃ kimatthaṃ?-Niccadipanatthaṃ-sakamandhātu. Casaddaggahaṇaṃ dutiyatthalopasaṃpiṇḍ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yotamotu.-2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ārodesato sabbesaṃ yonaṃ okārādeso hoti.</w:t>
      </w:r>
    </w:p>
    <w:p>
      <w:pPr>
        <w:pStyle w:val="PlainText"/>
        <w:rPr/>
      </w:pPr>
      <w:r>
        <w:rPr>
          <w:rFonts w:cs="URW Palladio ITU" w:ascii="URW Palladio ITU" w:hAnsi="URW Palladio ITU"/>
        </w:rPr>
        <w:t>Satthāro, pitaro, mātaro, bhātaro, kattāro, v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saddaggahaṇena aññasmāpi yonaṃ naokāro hoti caturo janā, ubho purisā, najjo, gā 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mimi.-2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ārādesato smiṃ vacanassa ikāro hoti. Satthari pitari, bhātari, kattari, dhītari, vattari, bhattari. Puna tatoggahaṇena aññasmāpi smiṃ vacanassa ikārā deso hoti-bhu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ā.-2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ārādesato smiṃ vacanassa ikāro hoti. Satthari pitari, mātari, bhātari, kattari, dhītari, vattari, bhattari. Puna tatoggahaṇena aññasmāpi smiṃ vacanassa ikārā deso hoti-bhuv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 ā-2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ārādesato nāvacanassa āādeso hoti. Satthārā, pitarā, mātarā, bhātarā, dhītarā, kattārā, vatt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 rassamikāre-2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deso rassamāpajjate ikāre pare.</w:t>
      </w:r>
    </w:p>
    <w:p>
      <w:pPr>
        <w:pStyle w:val="PlainText"/>
        <w:rPr>
          <w:rFonts w:ascii="URW Palladio ITU" w:hAnsi="URW Palladio ITU" w:cs="URW Palladio ITU"/>
        </w:rPr>
      </w:pPr>
      <w:r>
        <w:rPr>
          <w:rFonts w:cs="URW Palladio ITU" w:ascii="URW Palladio ITU" w:hAnsi="URW Palladio ITU"/>
        </w:rPr>
        <w:t>Satthari, pitari, mātari,bhātari, dhītari, vattari,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dinamasimhi.-20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tādinamārādeso rassamāpajjate asimhi vibhattamhi.</w:t>
      </w:r>
    </w:p>
    <w:p>
      <w:pPr>
        <w:pStyle w:val="PlainText"/>
        <w:rPr>
          <w:rFonts w:ascii="URW Palladio ITU" w:hAnsi="URW Palladio ITU" w:cs="URW Palladio ITU"/>
        </w:rPr>
      </w:pPr>
      <w:r>
        <w:rPr>
          <w:rFonts w:cs="URW Palladio ITU" w:ascii="URW Palladio ITU" w:hAnsi="URW Palladio ITU"/>
        </w:rPr>
        <w:t>Pitarā, mātarā, bhātarā, dhītarā-pitare, mātaro, bhātaro, dhī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imhiggahaṇaṃ tomhi ikārādesassa ñāpanatthaṃ. Mātito, pitito, bhātito, duhit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 tayinaṃ takāro tvattaṃ vā-2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ā tayī iccetesaṃ takāro tvattamāpajjate vā.</w:t>
      </w:r>
    </w:p>
    <w:p>
      <w:pPr>
        <w:pStyle w:val="PlainText"/>
        <w:rPr>
          <w:rFonts w:ascii="URW Palladio ITU" w:hAnsi="URW Palladio ITU" w:cs="URW Palladio ITU"/>
        </w:rPr>
      </w:pPr>
      <w:r>
        <w:rPr>
          <w:rFonts w:cs="URW Palladio ITU" w:ascii="URW Palladio ITU" w:hAnsi="URW Palladio ITU"/>
        </w:rPr>
        <w:t>Kvayā, tayā, tvayi, tayi.</w:t>
      </w:r>
    </w:p>
    <w:p>
      <w:pPr>
        <w:pStyle w:val="PlainText"/>
        <w:rPr>
          <w:rFonts w:ascii="URW Palladio ITU" w:hAnsi="URW Palladio ITU" w:cs="URW Palladio ITU"/>
        </w:rPr>
      </w:pPr>
      <w:r>
        <w:rPr>
          <w:rFonts w:cs="URW Palladio ITU" w:ascii="URW Palladio ITU" w:hAnsi="URW Palladio ITU"/>
        </w:rPr>
        <w:t>Etesviti kimatthaṃ?-Tuvaṃ, t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ām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to hismimanattaṃ.-2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attano anto anattamāpajjate himhi vibhattimhi.</w:t>
      </w:r>
    </w:p>
    <w:p>
      <w:pPr>
        <w:pStyle w:val="PlainText"/>
        <w:rPr>
          <w:rFonts w:ascii="URW Palladio ITU" w:hAnsi="URW Palladio ITU" w:cs="URW Palladio ITU"/>
        </w:rPr>
      </w:pPr>
      <w:r>
        <w:rPr>
          <w:rFonts w:cs="URW Palladio ITU" w:ascii="URW Palladio ITU" w:hAnsi="URW Palladio ITU"/>
        </w:rPr>
        <w:t>Attanehi, attanehi.</w:t>
      </w:r>
    </w:p>
    <w:p>
      <w:pPr>
        <w:pStyle w:val="PlainText"/>
        <w:rPr/>
      </w:pPr>
      <w:r>
        <w:rPr>
          <w:rFonts w:cs="URW Palladio ITU" w:ascii="URW Palladio ITU" w:hAnsi="URW Palladio ITU"/>
        </w:rPr>
        <w:t>Attāntoti kimatthaṃ?-Rājebhi, rājehi.</w:t>
      </w:r>
    </w:p>
    <w:p>
      <w:pPr>
        <w:pStyle w:val="PlainText"/>
        <w:rPr>
          <w:rFonts w:ascii="URW Palladio ITU" w:hAnsi="URW Palladio ITU" w:cs="URW Palladio ITU"/>
        </w:rPr>
      </w:pPr>
      <w:r>
        <w:rPr>
          <w:rFonts w:cs="URW Palladio ITU" w:ascii="URW Palladio ITU" w:hAnsi="URW Palladio ITU"/>
        </w:rPr>
        <w:t>Hisminti kimatthaṃ?- Attanā</w:t>
      </w:r>
    </w:p>
    <w:p>
      <w:pPr>
        <w:pStyle w:val="PlainText"/>
        <w:rPr>
          <w:rFonts w:ascii="URW Palladio ITU" w:hAnsi="URW Palladio ITU" w:cs="URW Palladio ITU"/>
        </w:rPr>
      </w:pPr>
      <w:r>
        <w:rPr>
          <w:rFonts w:cs="URW Palladio ITU" w:ascii="URW Palladio ITU" w:hAnsi="URW Palladio ITU"/>
        </w:rPr>
        <w:t>Anattamitibhāvaniddesena attasaddassa sakādeso hoti sabbāhu vibhattisu.</w:t>
      </w:r>
    </w:p>
    <w:p>
      <w:pPr>
        <w:pStyle w:val="PlainText"/>
        <w:rPr>
          <w:rFonts w:ascii="URW Palladio ITU" w:hAnsi="URW Palladio ITU" w:cs="URW Palladio ITU"/>
        </w:rPr>
      </w:pPr>
      <w:r>
        <w:rPr>
          <w:rFonts w:cs="URW Palladio ITU" w:ascii="URW Palladio ITU" w:hAnsi="URW Palladio ITU"/>
        </w:rPr>
        <w:t>Sako, sakā, sakaṃ, 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sminti.-2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ttano smiṃ vacanassa ni hoti.</w:t>
      </w:r>
    </w:p>
    <w:p>
      <w:pPr>
        <w:pStyle w:val="PlainText"/>
        <w:rPr>
          <w:rFonts w:ascii="URW Palladio ITU" w:hAnsi="URW Palladio ITU" w:cs="URW Palladio ITU"/>
        </w:rPr>
      </w:pPr>
      <w:r>
        <w:rPr>
          <w:rFonts w:cs="URW Palladio ITU" w:ascii="URW Palladio ITU" w:hAnsi="URW Palladio ITU"/>
        </w:rPr>
        <w:t>Attani.</w:t>
      </w:r>
    </w:p>
    <w:p>
      <w:pPr>
        <w:pStyle w:val="PlainText"/>
        <w:rPr/>
      </w:pPr>
      <w:r>
        <w:rPr>
          <w:rFonts w:cs="URW Palladio ITU" w:ascii="URW Palladio ITU" w:hAnsi="URW Palladio ITU"/>
        </w:rPr>
        <w:t>Tatoggahaṇamavadhāranatthaṃ-sake pettivi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 no.-2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ttano sassa vibhattissa no hoti. 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 nā.-2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ttato smāvacanassa nā hoti.</w:t>
      </w:r>
    </w:p>
    <w:p>
      <w:pPr>
        <w:pStyle w:val="PlainText"/>
        <w:rPr>
          <w:rFonts w:ascii="URW Palladio ITU" w:hAnsi="URW Palladio ITU" w:cs="URW Palladio ITU"/>
        </w:rPr>
      </w:pPr>
      <w:r>
        <w:rPr>
          <w:rFonts w:cs="URW Palladio ITU" w:ascii="URW Palladio ITU" w:hAnsi="URW Palladio ITU"/>
        </w:rPr>
        <w:t>Attanā.</w:t>
      </w:r>
    </w:p>
    <w:p>
      <w:pPr>
        <w:pStyle w:val="PlainText"/>
        <w:rPr>
          <w:rFonts w:ascii="URW Palladio ITU" w:hAnsi="URW Palladio ITU" w:cs="URW Palladio ITU"/>
        </w:rPr>
      </w:pPr>
      <w:r>
        <w:rPr>
          <w:rFonts w:cs="URW Palladio ITU" w:ascii="URW Palladio ITU" w:hAnsi="URW Palladio ITU"/>
        </w:rPr>
        <w:t>Puna tatoggahaṇena tassa attano takārassa rakāro hoti sabbesu vacanesu.</w:t>
      </w:r>
    </w:p>
    <w:p>
      <w:pPr>
        <w:pStyle w:val="PlainText"/>
        <w:rPr>
          <w:rFonts w:ascii="URW Palladio ITU" w:hAnsi="URW Palladio ITU" w:cs="URW Palladio ITU"/>
        </w:rPr>
      </w:pPr>
      <w:r>
        <w:rPr>
          <w:rFonts w:cs="URW Palladio ITU" w:ascii="URW Palladio ITU" w:hAnsi="URW Palladio ITU"/>
        </w:rPr>
        <w:t>Attani jāto putto atrajo, atr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ca.-2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iccetehi smāvacanassa nā hoti.</w:t>
      </w:r>
    </w:p>
    <w:p>
      <w:pPr>
        <w:pStyle w:val="PlainText"/>
        <w:rPr>
          <w:rFonts w:ascii="URW Palladio ITU" w:hAnsi="URW Palladio ITU" w:cs="URW Palladio ITU"/>
        </w:rPr>
      </w:pPr>
      <w:r>
        <w:rPr>
          <w:rFonts w:cs="URW Palladio ITU" w:ascii="URW Palladio ITU" w:hAnsi="URW Palladio ITU"/>
        </w:rPr>
        <w:t>Aggīnā, pāṇīnā, daṇḍinā, bhikkhunā, sayambhunā.</w:t>
      </w:r>
    </w:p>
    <w:p>
      <w:pPr>
        <w:pStyle w:val="PlainText"/>
        <w:rPr>
          <w:rFonts w:ascii="URW Palladio ITU" w:hAnsi="URW Palladio ITU" w:cs="URW Palladio ITU"/>
        </w:rPr>
      </w:pPr>
      <w:r>
        <w:rPr>
          <w:rFonts w:cs="URW Palladio ITU" w:ascii="URW Palladio ITU" w:hAnsi="URW Palladio ITU"/>
        </w:rPr>
        <w:t>Smāti kimatthaṃ?-Aggayo, munayo, isayo.</w:t>
      </w:r>
    </w:p>
    <w:p>
      <w:pPr>
        <w:pStyle w:val="PlainText"/>
        <w:rPr>
          <w:rFonts w:ascii="URW Palladio ITU" w:hAnsi="URW Palladio ITU" w:cs="URW Palladio ITU"/>
        </w:rPr>
      </w:pPr>
      <w:r>
        <w:rPr>
          <w:rFonts w:cs="URW Palladio ITU" w:ascii="URW Palladio ITU" w:hAnsi="URW Palladio ITU"/>
        </w:rPr>
        <w:t>Casaddaggahaṇaṃ nāggahaṇānukaḍḍhana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smiṃ yaṃ vā.-2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ghapato smiṃ vacanassa yaṃ hoti vā.</w:t>
      </w:r>
    </w:p>
    <w:p>
      <w:pPr>
        <w:pStyle w:val="PlainText"/>
        <w:rPr/>
      </w:pPr>
      <w:r>
        <w:rPr>
          <w:rFonts w:cs="URW Palladio ITU" w:ascii="URW Palladio ITU" w:hAnsi="URW Palladio ITU"/>
        </w:rPr>
        <w:t>Kaññāyaṃ, kaññāya-gaṃgāyaṃ, gaṃgāya-rattiyaṃ, rattiyā-itthiyaṃ, itthiyā-vadhuyaṃ, vadhuyā-yāguyaṃ, yāgu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nti napuṃsakehi.-2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yonaṃ ti hoti vā napuṃsakehi liṅgehi.</w:t>
      </w:r>
    </w:p>
    <w:p>
      <w:pPr>
        <w:pStyle w:val="PlainText"/>
        <w:rPr>
          <w:rFonts w:ascii="URW Palladio ITU" w:hAnsi="URW Palladio ITU" w:cs="URW Palladio ITU"/>
        </w:rPr>
      </w:pPr>
      <w:r>
        <w:rPr>
          <w:rFonts w:cs="URW Palladio ITU" w:ascii="URW Palladio ITU" w:hAnsi="URW Palladio ITU"/>
        </w:rPr>
        <w:t>Aṭṭhini, aṭṭhṛ-āyuni, āyu-evaṃ dutiy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apuṃsakehiti kimatthaṃ?-Itt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niccaṃ.-2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antehi napuṃsakaliṅgehi yonaṃ niccaṃ nihoti. </w:t>
      </w:r>
    </w:p>
    <w:p>
      <w:pPr>
        <w:pStyle w:val="PlainText"/>
        <w:rPr>
          <w:rFonts w:ascii="URW Palladio ITU" w:hAnsi="URW Palladio ITU" w:cs="URW Palladio ITU"/>
        </w:rPr>
      </w:pPr>
      <w:r>
        <w:rPr>
          <w:rFonts w:cs="URW Palladio ITU" w:ascii="URW Palladio ITU" w:hAnsi="URW Palladio ITU"/>
        </w:rPr>
        <w:t>Sabbāni, yāni, tāni, kāni, bhayāni, rūp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ṃ.-2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ehi napuṃsakaliṅgehi sivacanassa aṃ hoti, niccaṃ.</w:t>
      </w:r>
    </w:p>
    <w:p>
      <w:pPr>
        <w:pStyle w:val="PlainText"/>
        <w:rPr>
          <w:rFonts w:ascii="URW Palladio ITU" w:hAnsi="URW Palladio ITU" w:cs="URW Palladio ITU"/>
        </w:rPr>
      </w:pPr>
      <w:r>
        <w:rPr>
          <w:rFonts w:cs="URW Palladio ITU" w:ascii="URW Palladio ITU" w:hAnsi="URW Palladio ITU"/>
        </w:rPr>
        <w:t>Sabbaṃ, yaṃ, taṃ, kaṃ,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to lopaṃ gasipi.-2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iddiṭṭhehi liṅgehi sesato gasi iccete lopamāpajj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itthi, sā itthi, bho daṇḍa, so daṇḍa, bho satthā, so satthā, bho rājā, so rājā.</w:t>
      </w:r>
    </w:p>
    <w:p>
      <w:pPr>
        <w:pStyle w:val="PlainText"/>
        <w:rPr>
          <w:rFonts w:ascii="URW Palladio ITU" w:hAnsi="URW Palladio ITU" w:cs="URW Palladio ITU"/>
        </w:rPr>
      </w:pPr>
      <w:r>
        <w:rPr>
          <w:rFonts w:cs="URW Palladio ITU" w:ascii="URW Palladio ITU" w:hAnsi="URW Palladio ITU"/>
        </w:rPr>
        <w:t>Sesatoti kimatthaṃ?-Puriso gacchati.</w:t>
      </w:r>
    </w:p>
    <w:p>
      <w:pPr>
        <w:pStyle w:val="PlainText"/>
        <w:rPr>
          <w:rFonts w:ascii="URW Palladio ITU" w:hAnsi="URW Palladio ITU" w:cs="URW Palladio ITU"/>
        </w:rPr>
      </w:pPr>
      <w:r>
        <w:rPr>
          <w:rFonts w:cs="URW Palladio ITU" w:ascii="URW Palladio ITU" w:hAnsi="URW Palladio ITU"/>
        </w:rPr>
        <w:t>Gasīti kimatthaṃ?-Itthiyā, satthu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āsamāvusopasagga nipātādīhi ca.-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aṃ vibhattinaṃ ekavacanabahuvacanānaṃ paṭhamā dutiyā tatiyā catutthi pañcamī chaṭṭhī sattamīnaṃ lopo hoti āvusopasagganipātaiccevamādihica.</w:t>
      </w:r>
    </w:p>
    <w:p>
      <w:pPr>
        <w:pStyle w:val="PlainText"/>
        <w:rPr/>
      </w:pPr>
      <w:r>
        <w:rPr>
          <w:rFonts w:cs="URW Palladio ITU" w:ascii="URW Palladio ITU" w:hAnsi="URW Palladio ITU"/>
        </w:rPr>
        <w:t>Tvaṃ panāvuso, tumhe panāvuso padaso dhammaṃ vāceyya-vihāraṃ sveva upagacchissati.</w:t>
      </w:r>
    </w:p>
    <w:p>
      <w:pPr>
        <w:pStyle w:val="PlainText"/>
        <w:rPr>
          <w:rFonts w:ascii="URW Palladio ITU" w:hAnsi="URW Palladio ITU" w:cs="URW Palladio ITU"/>
        </w:rPr>
      </w:pPr>
      <w:r>
        <w:rPr>
          <w:rFonts w:cs="URW Palladio ITU" w:ascii="URW Palladio ITU" w:hAnsi="URW Palladio ITU"/>
        </w:rPr>
        <w:t>Casaddaggahaṇamavadhāraṇ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 parā, ni, nī, u, du, saṃ, vi, ava, anu, pari, adhi, abhi, pati, su, ā, ati, api, apa, upa, iti, vīsati upas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hāro, parābhavo, nihāro, nīhāro, ubhāro, dubhāro, saṃhāro, vihāro, avahāro, anuhāro, parihāro.</w:t>
      </w:r>
    </w:p>
    <w:p>
      <w:pPr>
        <w:pStyle w:val="PlainText"/>
        <w:rPr/>
      </w:pPr>
      <w:r>
        <w:rPr>
          <w:rFonts w:cs="URW Palladio ITU" w:ascii="URW Palladio ITU" w:hAnsi="URW Palladio ITU"/>
        </w:rPr>
        <w:t>Adhihāro, abhihāro, patihāro, suhāro, āhāro, atihāro, apihāro, apahāro, upahāro, evaṃ vīsati upa saggeh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tathā, evaṃ, khalu, kho, yatra, tatra, atho, atha, hī, tu, ca, vā, vo, haṃ, ahaṃ, alaṃ, eva, bho, aho, he, re, are, hare, iccevamādīhi nipātehi ca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ssaliṅgādisu samāsesu.-2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iccetassa anto lopamāpajjate liṅgādisu para padesu pi samās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lliṅgaṃ, pumbhāvo, puṃkokilo.</w:t>
      </w:r>
    </w:p>
    <w:p>
      <w:pPr>
        <w:pStyle w:val="PlainText"/>
        <w:rPr>
          <w:rFonts w:ascii="URW Palladio ITU" w:hAnsi="URW Palladio ITU" w:cs="URW Palladio ITU"/>
        </w:rPr>
      </w:pPr>
      <w:r>
        <w:rPr>
          <w:rFonts w:cs="URW Palladio ITU" w:ascii="URW Palladio ITU" w:hAnsi="URW Palladio ITU"/>
        </w:rPr>
        <w:t>Pumasseti kimatthaṃ?-Itthiliṅgaṃ, napuṃsakaliṅgaṃ.</w:t>
      </w:r>
    </w:p>
    <w:p>
      <w:pPr>
        <w:pStyle w:val="PlainText"/>
        <w:rPr/>
      </w:pPr>
      <w:r>
        <w:rPr>
          <w:rFonts w:cs="URW Palladio ITU" w:ascii="URW Palladio ITU" w:hAnsi="URW Palladio ITU"/>
        </w:rPr>
        <w:t>Liṅgādisuti kimatthaṃ?-Pumitthi.</w:t>
      </w:r>
    </w:p>
    <w:p>
      <w:pPr>
        <w:pStyle w:val="PlainText"/>
        <w:rPr>
          <w:rFonts w:ascii="URW Palladio ITU" w:hAnsi="URW Palladio ITU" w:cs="URW Palladio ITU"/>
        </w:rPr>
      </w:pPr>
      <w:r>
        <w:rPr>
          <w:rFonts w:cs="URW Palladio ITU" w:ascii="URW Palladio ITU" w:hAnsi="URW Palladio ITU"/>
        </w:rPr>
        <w:t>Samāsesuti kimatthaṃ?-Pumassa li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yamito pasaññāto.-2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vacanassa yaṃ hoti vā īto pasaññāto.</w:t>
      </w:r>
    </w:p>
    <w:p>
      <w:pPr>
        <w:pStyle w:val="PlainText"/>
        <w:rPr>
          <w:rFonts w:ascii="URW Palladio ITU" w:hAnsi="URW Palladio ITU" w:cs="URW Palladio ITU"/>
        </w:rPr>
      </w:pPr>
      <w:r>
        <w:rPr>
          <w:rFonts w:cs="URW Palladio ITU" w:ascii="URW Palladio ITU" w:hAnsi="URW Palladio ITU"/>
        </w:rPr>
        <w:t>Itthiyaṃ, itthiṃ.</w:t>
      </w:r>
    </w:p>
    <w:p>
      <w:pPr>
        <w:pStyle w:val="PlainText"/>
        <w:rPr>
          <w:rFonts w:ascii="URW Palladio ITU" w:hAnsi="URW Palladio ITU" w:cs="URW Palladio ITU"/>
        </w:rPr>
      </w:pPr>
      <w:r>
        <w:rPr>
          <w:rFonts w:cs="URW Palladio ITU" w:ascii="URW Palladio ITU" w:hAnsi="URW Palladio ITU"/>
        </w:rPr>
        <w:t>Pasaññātoti kimatthaṃ?-Daṇḍinaṃ, bhoginaṃ.</w:t>
      </w:r>
    </w:p>
    <w:p>
      <w:pPr>
        <w:pStyle w:val="PlainText"/>
        <w:rPr>
          <w:rFonts w:ascii="URW Palladio ITU" w:hAnsi="URW Palladio ITU" w:cs="URW Palladio ITU"/>
        </w:rPr>
      </w:pPr>
      <w:r>
        <w:rPr>
          <w:rFonts w:cs="URW Palladio ITU" w:ascii="URW Palladio ITU" w:hAnsi="URW Palladio ITU"/>
        </w:rPr>
        <w:t>Amiti kimatthaṃ?-Itth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jhato katarassā.-2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jhato katarassā naaṃvacanassa naṃ hoti.</w:t>
      </w:r>
    </w:p>
    <w:p>
      <w:pPr>
        <w:pStyle w:val="PlainText"/>
        <w:rPr>
          <w:rFonts w:ascii="URW Palladio ITU" w:hAnsi="URW Palladio ITU" w:cs="URW Palladio ITU"/>
        </w:rPr>
      </w:pPr>
      <w:r>
        <w:rPr>
          <w:rFonts w:cs="URW Palladio ITU" w:ascii="URW Palladio ITU" w:hAnsi="URW Palladio ITU"/>
        </w:rPr>
        <w:t>Daṇḍinaṃ, bhoginaṃ.</w:t>
      </w:r>
    </w:p>
    <w:p>
      <w:pPr>
        <w:pStyle w:val="PlainText"/>
        <w:rPr>
          <w:rFonts w:ascii="URW Palladio ITU" w:hAnsi="URW Palladio ITU" w:cs="URW Palladio ITU"/>
        </w:rPr>
      </w:pPr>
      <w:r>
        <w:rPr>
          <w:rFonts w:cs="URW Palladio ITU" w:ascii="URW Palladio ITU" w:hAnsi="URW Palladio ITU"/>
        </w:rPr>
        <w:t>Jhatoti kimatthaṃ?-Vessabhuṃ.</w:t>
      </w:r>
    </w:p>
    <w:p>
      <w:pPr>
        <w:pStyle w:val="PlainText"/>
        <w:rPr>
          <w:rFonts w:ascii="URW Palladio ITU" w:hAnsi="URW Palladio ITU" w:cs="URW Palladio ITU"/>
        </w:rPr>
      </w:pPr>
      <w:r>
        <w:rPr>
          <w:rFonts w:cs="URW Palladio ITU" w:ascii="URW Palladio ITU" w:hAnsi="URW Palladio ITU"/>
        </w:rPr>
        <w:t>Katarassāti kimatthaṃ?-Kucc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nto.-2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yonaṃ najhato katarassā no hoti.</w:t>
      </w:r>
    </w:p>
    <w:p>
      <w:pPr>
        <w:pStyle w:val="PlainText"/>
        <w:rPr>
          <w:rFonts w:ascii="URW Palladio ITU" w:hAnsi="URW Palladio ITU" w:cs="URW Palladio ITU"/>
        </w:rPr>
      </w:pPr>
      <w:r>
        <w:rPr>
          <w:rFonts w:cs="URW Palladio ITU" w:ascii="URW Palladio ITU" w:hAnsi="URW Palladio ITU"/>
        </w:rPr>
        <w:t>Daṇḍino, bhogino-he daṇḍino, he bhogino</w:t>
      </w:r>
    </w:p>
    <w:p>
      <w:pPr>
        <w:pStyle w:val="PlainText"/>
        <w:rPr>
          <w:rFonts w:ascii="URW Palladio ITU" w:hAnsi="URW Palladio ITU" w:cs="URW Palladio ITU"/>
        </w:rPr>
      </w:pPr>
      <w:r>
        <w:rPr>
          <w:rFonts w:cs="URW Palladio ITU" w:ascii="URW Palladio ITU" w:hAnsi="URW Palladio ITU"/>
        </w:rPr>
        <w:t>Katarassāti kimatthaṃ?-Aggayo, nakamunayo, isayo.</w:t>
      </w:r>
    </w:p>
    <w:p>
      <w:pPr>
        <w:pStyle w:val="PlainText"/>
        <w:rPr/>
      </w:pPr>
      <w:r>
        <w:rPr>
          <w:rFonts w:cs="URW Palladio ITU" w:ascii="URW Palladio ITU" w:hAnsi="URW Palladio ITU"/>
        </w:rPr>
        <w:t>Jhatoti kimatthaṃ?-Sayambhuvo.</w:t>
      </w:r>
    </w:p>
    <w:p>
      <w:pPr>
        <w:pStyle w:val="PlainText"/>
        <w:rPr>
          <w:rFonts w:ascii="URW Palladio ITU" w:hAnsi="URW Palladio ITU" w:cs="URW Palladio ITU"/>
        </w:rPr>
      </w:pPr>
      <w:r>
        <w:rPr>
          <w:rFonts w:cs="URW Palladio ITU" w:ascii="URW Palladio ITU" w:hAnsi="URW Palladio ITU"/>
        </w:rPr>
        <w:t>Yonanti nakimatthaṃ?-Daṇḍinā, bhog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nti.--2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jhato katarassā smiṃvacanassa ni hoti.</w:t>
      </w:r>
    </w:p>
    <w:p>
      <w:pPr>
        <w:pStyle w:val="PlainText"/>
        <w:rPr>
          <w:rFonts w:ascii="URW Palladio ITU" w:hAnsi="URW Palladio ITU" w:cs="URW Palladio ITU"/>
        </w:rPr>
      </w:pPr>
      <w:r>
        <w:rPr>
          <w:rFonts w:cs="URW Palladio ITU" w:ascii="URW Palladio ITU" w:hAnsi="URW Palladio ITU"/>
        </w:rPr>
        <w:t>Daṇḍini, bhogini.</w:t>
      </w:r>
    </w:p>
    <w:p>
      <w:pPr>
        <w:pStyle w:val="PlainText"/>
        <w:rPr>
          <w:rFonts w:ascii="URW Palladio ITU" w:hAnsi="URW Palladio ITU" w:cs="URW Palladio ITU"/>
        </w:rPr>
      </w:pPr>
      <w:r>
        <w:rPr>
          <w:rFonts w:cs="URW Palladio ITU" w:ascii="URW Palladio ITU" w:hAnsi="URW Palladio ITU"/>
        </w:rPr>
        <w:t>Katarassāti kimatthaṃ?-Vyādh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ka ve ca.-2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sa ko hoti vappaccaye pare.</w:t>
      </w:r>
    </w:p>
    <w:p>
      <w:pPr>
        <w:pStyle w:val="PlainText"/>
        <w:rPr/>
      </w:pPr>
      <w:r>
        <w:rPr>
          <w:rFonts w:cs="URW Palladio ITU" w:ascii="URW Palladio ITU" w:hAnsi="URW Palladio ITU"/>
        </w:rPr>
        <w:t>Kva gatosi tvaṃ devānaṃ piyatissa</w:t>
      </w:r>
    </w:p>
    <w:p>
      <w:pPr>
        <w:pStyle w:val="PlainText"/>
        <w:rPr>
          <w:rFonts w:ascii="URW Palladio ITU" w:hAnsi="URW Palladio ITU" w:cs="URW Palladio ITU"/>
        </w:rPr>
      </w:pPr>
      <w:r>
        <w:rPr>
          <w:rFonts w:cs="URW Palladio ITU" w:ascii="URW Palladio ITU" w:hAnsi="URW Palladio ITU"/>
        </w:rPr>
        <w:t>Casaddaggahaṇena avappaccaye parepi ko hoti</w:t>
      </w:r>
    </w:p>
    <w:p>
      <w:pPr>
        <w:pStyle w:val="PlainText"/>
        <w:rPr>
          <w:rFonts w:ascii="URW Palladio ITU" w:hAnsi="URW Palladio ITU" w:cs="URW Palladio ITU"/>
        </w:rPr>
      </w:pPr>
      <w:r>
        <w:rPr>
          <w:rFonts w:cs="URW Palladio ITU" w:ascii="URW Palladio ITU" w:hAnsi="URW Palladio ITU"/>
        </w:rPr>
        <w:t>Ko taṃ ninditumarahati-kathaṃ bodhesitvaṃ dhammaṃ</w:t>
      </w:r>
    </w:p>
    <w:p>
      <w:pPr>
        <w:pStyle w:val="PlainText"/>
        <w:rPr>
          <w:rFonts w:ascii="URW Palladio ITU" w:hAnsi="URW Palladio ITU" w:cs="URW Palladio ITU"/>
        </w:rPr>
      </w:pPr>
      <w:r>
        <w:rPr>
          <w:rFonts w:cs="URW Palladio ITU" w:ascii="URW Palladio ITU" w:hAnsi="URW Palladio ITU"/>
        </w:rPr>
        <w:t>Veti kimatthaṃ?-Kito āgatosi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 hiṃhaṃsu ca.-2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sa ku hoti hiṃ haṃ iccetesuparesu.</w:t>
      </w:r>
    </w:p>
    <w:p>
      <w:pPr>
        <w:pStyle w:val="PlainText"/>
        <w:rPr>
          <w:rFonts w:ascii="URW Palladio ITU" w:hAnsi="URW Palladio ITU" w:cs="URW Palladio ITU"/>
        </w:rPr>
      </w:pPr>
      <w:r>
        <w:rPr>
          <w:rFonts w:cs="URW Palladio ITU" w:ascii="URW Palladio ITU" w:hAnsi="URW Palladio ITU"/>
        </w:rPr>
        <w:t>Kuhiṃ gacchasi, kuhaṃ gacchasi.</w:t>
      </w:r>
    </w:p>
    <w:p>
      <w:pPr>
        <w:pStyle w:val="PlainText"/>
        <w:rPr/>
      </w:pPr>
      <w:r>
        <w:rPr>
          <w:rFonts w:cs="URW Palladio ITU" w:ascii="URW Palladio ITU" w:hAnsi="URW Palladio ITU"/>
        </w:rPr>
        <w:t>Casaddaggahaṇena hiṃcanaṃ dācanaṃ paccayesu paresu aññatthāpi ku hoti kuhiṃcanaṃ kudā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esesu ca.-2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sa ko hoti sesesu vibhattippaccayesu paresu.</w:t>
      </w:r>
    </w:p>
    <w:p>
      <w:pPr>
        <w:pStyle w:val="PlainText"/>
        <w:rPr>
          <w:rFonts w:ascii="URW Palladio ITU" w:hAnsi="URW Palladio ITU" w:cs="URW Palladio ITU"/>
        </w:rPr>
      </w:pPr>
      <w:r>
        <w:rPr>
          <w:rFonts w:cs="URW Palladio ITU" w:ascii="URW Palladio ITU" w:hAnsi="URW Palladio ITU"/>
        </w:rPr>
        <w:t>Ko pakāro kathaṃ-kaṃ pakāraṃ kathaṃ.</w:t>
      </w:r>
    </w:p>
    <w:p>
      <w:pPr>
        <w:pStyle w:val="PlainText"/>
        <w:rPr/>
      </w:pPr>
      <w:r>
        <w:rPr>
          <w:rFonts w:cs="URW Palladio ITU" w:ascii="URW Palladio ITU" w:hAnsi="URW Palladio ITU"/>
        </w:rPr>
        <w:t>Vasaddaggahaṇaṃ kakārānukaḍḍhā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tothesu naca.-2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sa ku hoti tra to tha iccetesu</w:t>
      </w:r>
    </w:p>
    <w:p>
      <w:pPr>
        <w:pStyle w:val="PlainText"/>
        <w:rPr>
          <w:rFonts w:ascii="URW Palladio ITU" w:hAnsi="URW Palladio ITU" w:cs="URW Palladio ITU"/>
        </w:rPr>
      </w:pPr>
      <w:r>
        <w:rPr>
          <w:rFonts w:cs="URW Palladio ITU" w:ascii="URW Palladio ITU" w:hAnsi="URW Palladio ITU"/>
        </w:rPr>
        <w:t>Kutra, kuto, kuttha</w:t>
      </w:r>
    </w:p>
    <w:p>
      <w:pPr>
        <w:pStyle w:val="PlainText"/>
        <w:rPr>
          <w:rFonts w:ascii="URW Palladio ITU" w:hAnsi="URW Palladio ITU" w:cs="URW Palladio ITU"/>
        </w:rPr>
      </w:pPr>
      <w:r>
        <w:rPr>
          <w:rFonts w:cs="URW Palladio ITU" w:ascii="URW Palladio ITU" w:hAnsi="URW Palladio ITU"/>
        </w:rPr>
        <w:t>Casaddaggahaṇaṃ kiṃ sadd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tassākāro vā.-2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etasaddassa akāro hoti vā to tha iccetesu.</w:t>
      </w:r>
    </w:p>
    <w:p>
      <w:pPr>
        <w:pStyle w:val="PlainText"/>
        <w:rPr/>
      </w:pPr>
      <w:r>
        <w:rPr>
          <w:rFonts w:cs="URW Palladio ITU" w:ascii="URW Palladio ITU" w:hAnsi="URW Palladio ITU"/>
        </w:rPr>
        <w:t>Ato, attha, etto, 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e niccaṃ.-2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etasaddassa akāro hoti niccaṃ tre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tothesu vā.-2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etasaddassa ekāro hoti kavā to tha iccetesu pa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o, atto, ettha, 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tthandāni nahatodhesu ca.-2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imasaddassa ikāro hoti thaṃ dāni ha to dha icce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idāni, iha, ito,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ṇamavadhāraṇ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unāmhi ca.-2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imasaddassa akāro hoti dhunāmhi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unā,</w:t>
      </w:r>
    </w:p>
    <w:p>
      <w:pPr>
        <w:pStyle w:val="PlainText"/>
        <w:rPr>
          <w:rFonts w:ascii="URW Palladio ITU" w:hAnsi="URW Palladio ITU" w:cs="URW Palladio ITU"/>
        </w:rPr>
      </w:pPr>
      <w:r>
        <w:rPr>
          <w:rFonts w:cs="URW Palladio ITU" w:ascii="URW Palladio ITU" w:hAnsi="URW Palladio ITU"/>
        </w:rPr>
        <w:t>Casaddaggahaṇamavadhār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 rahimhi.-2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imasaddassa etādeso hoti rahimhi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o āppaccayo-2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ā akārantato āppaccayo hoti.</w:t>
      </w:r>
    </w:p>
    <w:p>
      <w:pPr>
        <w:pStyle w:val="PlainText"/>
        <w:rPr>
          <w:rFonts w:ascii="URW Palladio ITU" w:hAnsi="URW Palladio ITU" w:cs="URW Palladio ITU"/>
        </w:rPr>
      </w:pPr>
      <w:r>
        <w:rPr>
          <w:rFonts w:cs="URW Palladio ITU" w:ascii="URW Palladio ITU" w:hAnsi="URW Palladio ITU"/>
        </w:rPr>
        <w:t>Sabbā, yā, tā, sā, kā, k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ito vā ī.-2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dādito vā anadādito vā itthiyaṃ vattamānā akārantato īppaccayo hoti.</w:t>
      </w:r>
    </w:p>
    <w:p>
      <w:pPr>
        <w:pStyle w:val="PlainText"/>
        <w:rPr>
          <w:rFonts w:ascii="URW Palladio ITU" w:hAnsi="URW Palladio ITU" w:cs="URW Palladio ITU"/>
        </w:rPr>
      </w:pPr>
      <w:r>
        <w:rPr>
          <w:rFonts w:cs="URW Palladio ITU" w:ascii="URW Palladio ITU" w:hAnsi="URW Palladio ITU"/>
        </w:rPr>
        <w:t>Nadī, mahī, kumārī, taruṇī, vāruṇī, sakhī, bhatthī, itt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aṇikaṇeyyaṇantu hi.-2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aṇikaṇeyyaṇantu iccetehi itthiyaṃ vattamānehi īppaccayo hoti.</w:t>
      </w:r>
    </w:p>
    <w:p>
      <w:pPr>
        <w:pStyle w:val="PlainText"/>
        <w:rPr>
          <w:rFonts w:ascii="URW Palladio ITU" w:hAnsi="URW Palladio ITU" w:cs="URW Palladio ITU"/>
        </w:rPr>
      </w:pPr>
      <w:r>
        <w:rPr>
          <w:rFonts w:cs="URW Palladio ITU" w:ascii="URW Palladio ITU" w:hAnsi="URW Palladio ITU"/>
        </w:rPr>
        <w:t>Māṇavī, paṇḍavī, nāvikī, veṇateyyī, kunteyyī, gotamī, guṇavati, somavatī.</w:t>
      </w:r>
    </w:p>
    <w:p>
      <w:pPr>
        <w:pStyle w:val="PlainText"/>
        <w:rPr>
          <w:rFonts w:ascii="URW Palladio ITU" w:hAnsi="URW Palladio ITU" w:cs="URW Palladio ITU"/>
        </w:rPr>
      </w:pPr>
      <w:r>
        <w:rPr>
          <w:rFonts w:cs="URW Palladio ITU" w:ascii="URW Palladio ITU" w:hAnsi="URW Palladio ITU"/>
        </w:rPr>
        <w:t>Patibhikkhurājīkāranti itī.-2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bhikkhurājikārantehi itthiyaṃ vattamānehi liṅgehi inīppaccayo hoti.</w:t>
      </w:r>
    </w:p>
    <w:p>
      <w:pPr>
        <w:pStyle w:val="PlainText"/>
        <w:rPr>
          <w:rFonts w:ascii="URW Palladio ITU" w:hAnsi="URW Palladio ITU" w:cs="URW Palladio ITU"/>
        </w:rPr>
      </w:pPr>
      <w:r>
        <w:rPr>
          <w:rFonts w:cs="URW Palladio ITU" w:ascii="URW Palladio ITU" w:hAnsi="URW Palladio ITU"/>
        </w:rPr>
        <w:t>Gahapatāni, bhikkhunī, rājinī, hatthinī, daṇḍinī, medhāvinī, tapass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tamīkāre.-2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ntuppaccayassa takāro hoti vā īkāre pare.</w:t>
      </w:r>
    </w:p>
    <w:p>
      <w:pPr>
        <w:pStyle w:val="PlainText"/>
        <w:rPr>
          <w:rFonts w:ascii="URW Palladio ITU" w:hAnsi="URW Palladio ITU" w:cs="URW Palladio ITU"/>
        </w:rPr>
      </w:pPr>
      <w:r>
        <w:rPr>
          <w:rFonts w:cs="URW Palladio ITU" w:ascii="URW Palladio ITU" w:hAnsi="URW Palladio ITU"/>
        </w:rPr>
        <w:t>Guṇavatī, guṇavantī-kulavatī, kulavantī-satimatī, satimantī-mahatī, mahantī-gottamatī, gottam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bhoto.-2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bhavantasaddassa bhotādesohoti īkāre itthīyaṃ kate pare.</w:t>
      </w:r>
    </w:p>
    <w:p>
      <w:pPr>
        <w:pStyle w:val="PlainText"/>
        <w:rPr>
          <w:rFonts w:ascii="URW Palladio ITU" w:hAnsi="URW Palladio ITU" w:cs="URW Palladio ITU"/>
        </w:rPr>
      </w:pPr>
      <w:r>
        <w:rPr>
          <w:rFonts w:cs="URW Palladio ITU" w:ascii="URW Palladio ITU" w:hAnsi="URW Palladio ITU"/>
        </w:rPr>
        <w:t>Bhoti ayye-bhoti kaññe-bhoti gharād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ge tu.-2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bhavantasaddassa bho hoti ge pare</w:t>
      </w:r>
    </w:p>
    <w:p>
      <w:pPr>
        <w:pStyle w:val="PlainText"/>
        <w:rPr>
          <w:rFonts w:ascii="URW Palladio ITU" w:hAnsi="URW Palladio ITU" w:cs="URW Palladio ITU"/>
        </w:rPr>
      </w:pPr>
      <w:r>
        <w:rPr>
          <w:rFonts w:cs="URW Palladio ITU" w:ascii="URW Palladio ITU" w:hAnsi="URW Palladio ITU"/>
        </w:rPr>
        <w:t>Bho purisa, bho aggi, bho rājā, bho satthā, bho daṇḍī, bho sayambhu.</w:t>
      </w:r>
    </w:p>
    <w:p>
      <w:pPr>
        <w:pStyle w:val="PlainText"/>
        <w:rPr>
          <w:rFonts w:ascii="URW Palladio ITU" w:hAnsi="URW Palladio ITU" w:cs="URW Palladio ITU"/>
        </w:rPr>
      </w:pPr>
      <w:r>
        <w:rPr>
          <w:rFonts w:cs="URW Palladio ITU" w:ascii="URW Palladio ITU" w:hAnsi="URW Palladio ITU"/>
        </w:rPr>
        <w:t>Geti kimatthaṃ?-Bhavato, bhavakaṃ.</w:t>
      </w:r>
    </w:p>
    <w:p>
      <w:pPr>
        <w:pStyle w:val="PlainText"/>
        <w:rPr>
          <w:rFonts w:ascii="URW Palladio ITU" w:hAnsi="URW Palladio ITU" w:cs="URW Palladio ITU"/>
        </w:rPr>
      </w:pPr>
      <w:r>
        <w:rPr>
          <w:rFonts w:cs="URW Palladio ITU" w:ascii="URW Palladio ITU" w:hAnsi="URW Palladio ITU"/>
        </w:rPr>
        <w:t>Tusaddaggaṇenaaññasmimpi vacane sabbasseva bhavanta</w:t>
      </w:r>
    </w:p>
    <w:p>
      <w:pPr>
        <w:pStyle w:val="PlainText"/>
        <w:rPr/>
      </w:pPr>
      <w:r>
        <w:rPr>
          <w:rFonts w:cs="URW Palladio ITU" w:ascii="URW Palladio ITU" w:hAnsi="URW Palladio ITU"/>
        </w:rPr>
        <w:t>Saddassa bhonta bhantebhonto bhaddebhotā bho to iccete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honta, bhante, bhonto, bhadde, bhotā, bhoto, gota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āvo kvaci yosu vakārassa.-2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aiccetassa vakārassa obhāvo hoti kvaci yo iccetesu.</w:t>
      </w:r>
    </w:p>
    <w:p>
      <w:pPr>
        <w:pStyle w:val="PlainText"/>
        <w:rPr>
          <w:rFonts w:ascii="URW Palladio ITU" w:hAnsi="URW Palladio ITU" w:cs="URW Palladio ITU"/>
        </w:rPr>
      </w:pPr>
      <w:r>
        <w:rPr>
          <w:rFonts w:cs="URW Palladio ITU" w:ascii="URW Palladio ITU" w:hAnsi="URW Palladio ITU"/>
        </w:rPr>
        <w:t>Imaṃ bhonto nisāmetha-bhavan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antassa bhaddanta bhante.-2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va bhadantasaddassa bhaddanta bhante iccete ādesā honti kvaci ge pare gosu ca.</w:t>
      </w:r>
    </w:p>
    <w:p>
      <w:pPr>
        <w:pStyle w:val="PlainText"/>
        <w:rPr>
          <w:rFonts w:ascii="URW Palladio ITU" w:hAnsi="URW Palladio ITU" w:cs="URW Palladio ITU"/>
        </w:rPr>
      </w:pPr>
      <w:r>
        <w:rPr>
          <w:rFonts w:cs="URW Palladio ITU" w:ascii="URW Palladio ITU" w:hAnsi="URW Palladio ITU"/>
        </w:rPr>
        <w:t>Bhe bhaddanta, bhante, bhadant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pitādyantānamā.-2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ca pitādinamantoca. Ākārattamāpajjate ge pare.</w:t>
      </w:r>
    </w:p>
    <w:p>
      <w:pPr>
        <w:pStyle w:val="PlainText"/>
        <w:rPr/>
      </w:pPr>
      <w:r>
        <w:rPr>
          <w:rFonts w:cs="URW Palladio ITU" w:ascii="URW Palladio ITU" w:hAnsi="URW Palladio ITU"/>
        </w:rPr>
        <w:t>Bho purisā-bho pitā-bho mātā-bho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pā rassaṃ.-2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paiccete rassamāpajjante ge pare.</w:t>
      </w:r>
    </w:p>
    <w:p>
      <w:pPr>
        <w:pStyle w:val="PlainText"/>
        <w:rPr>
          <w:rFonts w:ascii="URW Palladio ITU" w:hAnsi="URW Palladio ITU" w:cs="URW Palladio ITU"/>
        </w:rPr>
      </w:pPr>
      <w:r>
        <w:rPr>
          <w:rFonts w:cs="URW Palladio ITU" w:ascii="URW Palladio ITU" w:hAnsi="URW Palladio ITU"/>
        </w:rPr>
        <w:t>Bho daṇḍi-bho sayambhu-bhoti itthi-bhoti vad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vā.-2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rassamāpajjate vā ge pare.</w:t>
      </w:r>
    </w:p>
    <w:p>
      <w:pPr>
        <w:pStyle w:val="PlainText"/>
        <w:rPr/>
      </w:pPr>
      <w:r>
        <w:rPr>
          <w:rFonts w:cs="URW Palladio ITU" w:ascii="URW Palladio ITU" w:hAnsi="URW Palladio ITU"/>
        </w:rPr>
        <w:t xml:space="preserve">Bho rāja, bho rājā-bho atta, bho attā-bho sakha, bho sakhā-bho sattha,bho satthā. </w:t>
      </w:r>
    </w:p>
    <w:p>
      <w:pPr>
        <w:pStyle w:val="PlainText"/>
        <w:rPr>
          <w:rFonts w:ascii="URW Palladio ITU" w:hAnsi="URW Palladio ITU" w:cs="URW Palladio ITU"/>
        </w:rPr>
      </w:pPr>
      <w:r>
        <w:rPr>
          <w:rFonts w:cs="URW Palladio ITU" w:ascii="URW Palladio ITU" w:hAnsi="URW Palladio ITU"/>
        </w:rPr>
        <w:t>Iti nāma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vādayo vibhattisaññāyo.-2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ādi yesaṃ paccayānaṃ te bhonti kvādayo-te paccayā tvādayo vibhattisaññā ca daṭṭhabbā.</w:t>
      </w:r>
    </w:p>
    <w:p>
      <w:pPr>
        <w:pStyle w:val="PlainText"/>
        <w:rPr>
          <w:rFonts w:ascii="URW Palladio ITU" w:hAnsi="URW Palladio ITU" w:cs="URW Palladio ITU"/>
        </w:rPr>
      </w:pPr>
      <w:r>
        <w:rPr>
          <w:rFonts w:cs="URW Palladio ITU" w:ascii="URW Palladio ITU" w:hAnsi="URW Palladio ITU"/>
        </w:rPr>
        <w:t>Sabbato, yato, tato, kuto, ato, ito, sabbadā, yadā, tadā, kadā, idha, id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 to pañcamyatthe.-2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toppaccayo hoti pañcamyatthe.</w:t>
      </w:r>
    </w:p>
    <w:p>
      <w:pPr>
        <w:pStyle w:val="PlainText"/>
        <w:rPr>
          <w:rFonts w:ascii="URW Palladio ITU" w:hAnsi="URW Palladio ITU" w:cs="URW Palladio ITU"/>
        </w:rPr>
      </w:pPr>
      <w:r>
        <w:rPr>
          <w:rFonts w:cs="URW Palladio ITU" w:ascii="URW Palladio ITU" w:hAnsi="URW Palladio ITU"/>
        </w:rPr>
        <w:t>Sabbato, yato, tato, kuto, ato, ito.</w:t>
      </w:r>
    </w:p>
    <w:p>
      <w:pPr>
        <w:pStyle w:val="PlainText"/>
        <w:rPr>
          <w:rFonts w:ascii="URW Palladio ITU" w:hAnsi="URW Palladio ITU" w:cs="URW Palladio ITU"/>
        </w:rPr>
      </w:pPr>
      <w:r>
        <w:rPr>
          <w:rFonts w:cs="URW Palladio ITU" w:ascii="URW Palladio ITU" w:hAnsi="URW Palladio ITU"/>
        </w:rPr>
        <w:t>Kvacīti kimatthaṃ?-Imasmā, sabb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tha sattamiyā sabbanāmehi.-2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tha iccete paccayā honti sattamyatthe sabbanāmehi.</w:t>
      </w:r>
    </w:p>
    <w:p>
      <w:pPr>
        <w:pStyle w:val="PlainText"/>
        <w:rPr/>
      </w:pPr>
      <w:r>
        <w:rPr>
          <w:rFonts w:cs="URW Palladio ITU" w:ascii="URW Palladio ITU" w:hAnsi="URW Palladio ITU"/>
        </w:rPr>
        <w:t>Sabbatra, sabbattha, yatra, yattha, tatra,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dhi.-2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iccetasmā ḍippaccayo hoti kvaci sattamyatthe.</w:t>
      </w:r>
    </w:p>
    <w:p>
      <w:pPr>
        <w:pStyle w:val="PlainText"/>
        <w:rPr>
          <w:rFonts w:ascii="URW Palladio ITU" w:hAnsi="URW Palladio ITU" w:cs="URW Palladio ITU"/>
        </w:rPr>
      </w:pPr>
      <w:r>
        <w:rPr>
          <w:rFonts w:cs="URW Palladio ITU" w:ascii="URW Palladio ITU" w:hAnsi="URW Palladio ITU"/>
        </w:rPr>
        <w:t>Sabbadhī-sabb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ā vo ca.-2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mā cappaccayo hoti sattamyatthe kvaci. Kva gatosi tvaṃ devānaṃ piyatissa.</w:t>
      </w:r>
    </w:p>
    <w:p>
      <w:pPr>
        <w:pStyle w:val="PlainText"/>
        <w:rPr>
          <w:rFonts w:ascii="URW Palladio ITU" w:hAnsi="URW Palladio ITU" w:cs="URW Palladio ITU"/>
        </w:rPr>
      </w:pPr>
      <w:r>
        <w:rPr>
          <w:rFonts w:cs="URW Palladio ITU" w:ascii="URW Palladio ITU" w:hAnsi="URW Palladio ITU"/>
        </w:rPr>
        <w:t>Kvaciti kimatthaṃ?-Kasmiṃ gat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ṃ haṃ hiṃcanaṃ-2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ccetasmā hiṃ haṃ hiṃcanaṃ iccete paccayā honti sattamyatthe.</w:t>
      </w:r>
    </w:p>
    <w:p>
      <w:pPr>
        <w:pStyle w:val="PlainText"/>
        <w:rPr>
          <w:rFonts w:ascii="URW Palladio ITU" w:hAnsi="URW Palladio ITU" w:cs="URW Palladio ITU"/>
        </w:rPr>
      </w:pPr>
      <w:r>
        <w:rPr>
          <w:rFonts w:cs="URW Palladio ITU" w:ascii="URW Palladio ITU" w:hAnsi="URW Palladio ITU"/>
        </w:rPr>
        <w:t>Kuhiṃ, kuhaṃ, kuhiṃ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 ca.-2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ca hiṃ haṃ iccete paccayā honti sattamyatthe.</w:t>
      </w:r>
    </w:p>
    <w:p>
      <w:pPr>
        <w:pStyle w:val="PlainText"/>
        <w:rPr>
          <w:rFonts w:ascii="URW Palladio ITU" w:hAnsi="URW Palladio ITU" w:cs="URW Palladio ITU"/>
        </w:rPr>
      </w:pPr>
      <w:r>
        <w:rPr>
          <w:rFonts w:cs="URW Palladio ITU" w:ascii="URW Palladio ITU" w:hAnsi="URW Palladio ITU"/>
        </w:rPr>
        <w:t>Tahiṃ, tahaṃ.</w:t>
      </w:r>
    </w:p>
    <w:p>
      <w:pPr>
        <w:pStyle w:val="PlainText"/>
        <w:rPr>
          <w:rFonts w:ascii="URW Palladio ITU" w:hAnsi="URW Palladio ITU" w:cs="URW Palladio ITU"/>
        </w:rPr>
      </w:pPr>
      <w:r>
        <w:rPr>
          <w:rFonts w:cs="URW Palladio ITU" w:ascii="URW Palladio ITU" w:hAnsi="URW Palladio ITU"/>
        </w:rPr>
        <w:t>Casaddaggahaṇaṃ hiṃcanaggahaṇanivattan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ā hadhā ca.-2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ā hadha iccete paccayā honti sattamyatthe </w:t>
      </w:r>
    </w:p>
    <w:p>
      <w:pPr>
        <w:pStyle w:val="PlainText"/>
        <w:rPr>
          <w:rFonts w:ascii="URW Palladio ITU" w:hAnsi="URW Palladio ITU" w:cs="URW Palladio ITU"/>
        </w:rPr>
      </w:pPr>
      <w:r>
        <w:rPr>
          <w:rFonts w:cs="URW Palladio ITU" w:ascii="URW Palladio ITU" w:hAnsi="URW Palladio ITU"/>
        </w:rPr>
        <w:t>Iha, edha.</w:t>
      </w:r>
    </w:p>
    <w:p>
      <w:pPr>
        <w:pStyle w:val="PlainText"/>
        <w:rPr>
          <w:rFonts w:ascii="URW Palladio ITU" w:hAnsi="URW Palladio ITU" w:cs="URW Palladio ITU"/>
        </w:rPr>
      </w:pPr>
      <w:r>
        <w:rPr>
          <w:rFonts w:cs="URW Palladio ITU" w:ascii="URW Palladio ITU" w:hAnsi="URW Palladio ITU"/>
        </w:rPr>
        <w:t>Casaddaggahaṇamavadhāraṇ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hiṃ.-2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yato hiṃpaccayo hoti sattamyatthe.</w:t>
      </w:r>
    </w:p>
    <w:p>
      <w:pPr>
        <w:pStyle w:val="PlainText"/>
        <w:rPr>
          <w:rFonts w:ascii="URW Palladio ITU" w:hAnsi="URW Palladio ITU" w:cs="URW Palladio ITU"/>
        </w:rPr>
      </w:pPr>
      <w:r>
        <w:rPr>
          <w:rFonts w:cs="URW Palladio ITU" w:ascii="URW Palladio ITU" w:hAnsi="URW Palladio ITU"/>
        </w:rPr>
        <w:t>Y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2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iccetamadhikāratthaṃ ved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sabbaññekayakuhi dā dācanaṃ.-2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abba añña eka ya ku iccetehi dā dāvanaṃ iccete paccayā honti kāle sattamyatthe.</w:t>
      </w:r>
    </w:p>
    <w:p>
      <w:pPr>
        <w:pStyle w:val="PlainText"/>
        <w:rPr>
          <w:rFonts w:ascii="URW Palladio ITU" w:hAnsi="URW Palladio ITU" w:cs="URW Palladio ITU"/>
        </w:rPr>
      </w:pPr>
      <w:r>
        <w:rPr>
          <w:rFonts w:cs="URW Palladio ITU" w:ascii="URW Palladio ITU" w:hAnsi="URW Palladio ITU"/>
        </w:rPr>
        <w:t>Kadā, sabbadā, aññadā, ekadā, yadā, kudā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 dānica.-2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 iccetasmā dāni dā iccete paccayā honti kāle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kappe pañcamo 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adāni, tadā.</w:t>
      </w:r>
    </w:p>
    <w:p>
      <w:pPr>
        <w:pStyle w:val="PlainText"/>
        <w:rPr>
          <w:rFonts w:ascii="URW Palladio ITU" w:hAnsi="URW Palladio ITU" w:cs="URW Palladio ITU"/>
        </w:rPr>
      </w:pPr>
      <w:r>
        <w:rPr>
          <w:rFonts w:cs="URW Palladio ITU" w:ascii="URW Palladio ITU" w:hAnsi="URW Palladio ITU"/>
        </w:rPr>
        <w:t>Casaddaggahaṇaṃ dāppaccay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ā rahi dhunā dāni ca.-2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ā rahi dhunā dāni iccete paccayā honti kāle sattamyatthe.</w:t>
      </w:r>
    </w:p>
    <w:p>
      <w:pPr>
        <w:pStyle w:val="PlainText"/>
        <w:rPr>
          <w:rFonts w:ascii="URW Palladio ITU" w:hAnsi="URW Palladio ITU" w:cs="URW Palladio ITU"/>
        </w:rPr>
      </w:pPr>
      <w:r>
        <w:rPr>
          <w:rFonts w:cs="URW Palladio ITU" w:ascii="URW Palladio ITU" w:hAnsi="URW Palladio ITU"/>
        </w:rPr>
        <w:t>Etarahi, adhunā, idāni.</w:t>
      </w:r>
    </w:p>
    <w:p>
      <w:pPr>
        <w:pStyle w:val="PlainText"/>
        <w:rPr>
          <w:rFonts w:ascii="URW Palladio ITU" w:hAnsi="URW Palladio ITU" w:cs="URW Palladio ITU"/>
        </w:rPr>
      </w:pPr>
      <w:r>
        <w:rPr>
          <w:rFonts w:cs="URW Palladio ITU" w:ascii="URW Palladio ITU" w:hAnsi="URW Palladio ITU"/>
        </w:rPr>
        <w:t>Casaddaggahaṇaṃ rahi dhunā dāni ppaccay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so dāmhi vā.-2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o yeppaccaye pare lopamāpajjate.</w:t>
      </w:r>
    </w:p>
    <w:p>
      <w:pPr>
        <w:pStyle w:val="PlainText"/>
        <w:rPr>
          <w:rFonts w:ascii="URW Palladio ITU" w:hAnsi="URW Palladio ITU" w:cs="URW Palladio ITU"/>
        </w:rPr>
      </w:pPr>
      <w:r>
        <w:rPr>
          <w:rFonts w:cs="URW Palladio ITU" w:ascii="URW Palladio ITU" w:hAnsi="URW Palladio ITU"/>
        </w:rPr>
        <w:t>Bāhusaccaṃ, paṇḍiccaṃ, vepullaṃ-kāruññaṃ, nepuññaṃ, kosallaṃ, sāmaññaṃ, sobhajjaṃ.</w:t>
      </w:r>
    </w:p>
    <w:p>
      <w:pPr>
        <w:pStyle w:val="PlainText"/>
        <w:rPr>
          <w:rFonts w:ascii="URW Palladio ITU" w:hAnsi="URW Palladio ITU" w:cs="URW Palladio ITU"/>
        </w:rPr>
      </w:pPr>
      <w:r>
        <w:rPr>
          <w:rFonts w:cs="URW Palladio ITU" w:ascii="URW Palladio ITU" w:hAnsi="URW Palladio ITU"/>
        </w:rPr>
        <w:t>Casaddaggahaṇaṃ vāggahaṇanivatt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assa jo iyiṭṭhesu.-26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eva vuddhasaddassa jo ādeso hoti iya iṭṭha iccetesu paccayesu paresu.</w:t>
      </w:r>
    </w:p>
    <w:p>
      <w:pPr>
        <w:pStyle w:val="PlainText"/>
        <w:rPr>
          <w:rFonts w:ascii="URW Palladio ITU" w:hAnsi="URW Palladio ITU" w:cs="URW Palladio ITU"/>
        </w:rPr>
      </w:pPr>
      <w:r>
        <w:rPr>
          <w:rFonts w:cs="URW Palladio ITU" w:ascii="URW Palladio ITU" w:hAnsi="URW Palladio ITU"/>
        </w:rPr>
        <w:t>Sabbe ime vuddhā ayametesaṃ visesena vuddhoti jeyyo-sabbe ime vuddhā ayametesaṃ visesena vuddhoti j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tthassa so ca.-26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a pasatthasaddassa so ādesoca hoti jo ādesoca iya iṭṭha iccetesu paccayesu paresu.</w:t>
      </w:r>
    </w:p>
    <w:p>
      <w:pPr>
        <w:pStyle w:val="PlainText"/>
        <w:rPr>
          <w:rFonts w:ascii="URW Palladio ITU" w:hAnsi="URW Palladio ITU" w:cs="URW Palladio ITU"/>
        </w:rPr>
      </w:pPr>
      <w:r>
        <w:rPr>
          <w:rFonts w:cs="URW Palladio ITU" w:ascii="URW Palladio ITU" w:hAnsi="URW Palladio ITU"/>
        </w:rPr>
        <w:t>Sabbe ime pasatthā ayamimesaṃ visesena pasatthoti seyyo-sabbe ime pasatthā ayamimesaṃ visesena pasatthoti seṭṭho-jeyyo, jeṭṭho.</w:t>
      </w:r>
    </w:p>
    <w:p>
      <w:pPr>
        <w:pStyle w:val="PlainText"/>
        <w:rPr>
          <w:rFonts w:ascii="URW Palladio ITU" w:hAnsi="URW Palladio ITU" w:cs="URW Palladio ITU"/>
        </w:rPr>
      </w:pPr>
      <w:r>
        <w:rPr>
          <w:rFonts w:cs="URW Palladio ITU" w:ascii="URW Palladio ITU" w:hAnsi="URW Palladio ITU"/>
        </w:rPr>
        <w:t>Casaddaggahaṇaṃ dutiyaādesasampiṇḍ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ikassa nedo-2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a antikasaddassa nedādeso hoti iha iṭṭha iccetesu paresu.</w:t>
      </w:r>
    </w:p>
    <w:p>
      <w:pPr>
        <w:pStyle w:val="PlainText"/>
        <w:rPr>
          <w:rFonts w:ascii="URW Palladio ITU" w:hAnsi="URW Palladio ITU" w:cs="URW Palladio ITU"/>
        </w:rPr>
      </w:pPr>
      <w:r>
        <w:rPr>
          <w:rFonts w:cs="URW Palladio ITU" w:ascii="URW Palladio ITU" w:hAnsi="URW Palladio ITU"/>
        </w:rPr>
        <w:t>Nediyo, ned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ḷhassa sādo.-2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bāḷhasaddassa sādādeso hoti iya iṭṭhai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paccayesu paresu.</w:t>
      </w:r>
    </w:p>
    <w:p>
      <w:pPr>
        <w:pStyle w:val="PlainText"/>
        <w:rPr>
          <w:rFonts w:ascii="URW Palladio ITU" w:hAnsi="URW Palladio ITU" w:cs="URW Palladio ITU"/>
        </w:rPr>
      </w:pPr>
      <w:r>
        <w:rPr>
          <w:rFonts w:cs="URW Palladio ITU" w:ascii="URW Palladio ITU" w:hAnsi="URW Palladio ITU"/>
        </w:rPr>
        <w:t>Sādiyo, sād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ssa kaṇ.-2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sa appasaddassa kaṇ ādeso hoti iya iṭṭha iccetesu paccayesu paresu.</w:t>
      </w:r>
    </w:p>
    <w:p>
      <w:pPr>
        <w:pStyle w:val="PlainText"/>
        <w:rPr>
          <w:rFonts w:ascii="URW Palladio ITU" w:hAnsi="URW Palladio ITU" w:cs="URW Palladio ITU"/>
        </w:rPr>
      </w:pPr>
      <w:r>
        <w:rPr>
          <w:rFonts w:cs="URW Palladio ITU" w:ascii="URW Palladio ITU" w:hAnsi="URW Palladio ITU"/>
        </w:rPr>
        <w:t>Kaṇiyo, kaṇ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nañca.-2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yuvasaddassa kaṇadeso hoti iha iṭṭhaicce tesu paccayesu paresu.</w:t>
      </w:r>
    </w:p>
    <w:p>
      <w:pPr>
        <w:pStyle w:val="PlainText"/>
        <w:rPr>
          <w:rFonts w:ascii="URW Palladio ITU" w:hAnsi="URW Palladio ITU" w:cs="URW Palladio ITU"/>
        </w:rPr>
      </w:pPr>
      <w:r>
        <w:rPr>
          <w:rFonts w:cs="URW Palladio ITU" w:ascii="URW Palladio ITU" w:hAnsi="URW Palladio ITU"/>
        </w:rPr>
        <w:t>Kaniyo, kaṇiṭṭho.</w:t>
      </w:r>
    </w:p>
    <w:p>
      <w:pPr>
        <w:pStyle w:val="PlainText"/>
        <w:rPr>
          <w:rFonts w:ascii="URW Palladio ITU" w:hAnsi="URW Palladio ITU" w:cs="URW Palladio ITU"/>
        </w:rPr>
      </w:pPr>
      <w:r>
        <w:rPr>
          <w:rFonts w:cs="URW Palladio ITU" w:ascii="URW Palladio ITU" w:hAnsi="URW Palladio ITU"/>
        </w:rPr>
        <w:t>Casaddaggahaṇaṃ kaṇ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tumantuvīnañca lopo.-2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ntu mantu vī iccetesaṃ paccayānaṃ lopo hoti iya iṭṭha iccetesu paccayesu paresu. </w:t>
      </w:r>
    </w:p>
    <w:p>
      <w:pPr>
        <w:pStyle w:val="PlainText"/>
        <w:rPr>
          <w:rFonts w:ascii="URW Palladio ITU" w:hAnsi="URW Palladio ITU" w:cs="URW Palladio ITU"/>
        </w:rPr>
      </w:pPr>
      <w:r>
        <w:rPr>
          <w:rFonts w:cs="URW Palladio ITU" w:ascii="URW Palladio ITU" w:hAnsi="URW Palladio ITU"/>
        </w:rPr>
        <w:t>Guṇiyo, guṇiṭṭho, gaṇiyo, gaṇiṭṭho, satiyo, satiṭṭho, medhiyo, medhiṭṭho.</w:t>
      </w:r>
    </w:p>
    <w:p>
      <w:pPr>
        <w:pStyle w:val="PlainText"/>
        <w:rPr>
          <w:rFonts w:ascii="URW Palladio ITU" w:hAnsi="URW Palladio ITU" w:cs="URW Palladio ITU"/>
        </w:rPr>
      </w:pPr>
      <w:r>
        <w:rPr>
          <w:rFonts w:cs="URW Palladio ITU" w:ascii="URW Palladio ITU" w:hAnsi="URW Palladio ITU"/>
        </w:rPr>
        <w:t>Casaddaggahaṇam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taṃ talanadakārānaṃja byañjanāni nacalañjakārattaṃ.-2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vataṃ talanadakārānaṃ byañjanāni calaña jakāratta māpajjante yathā 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usaccaṃ, paṇḍiccaṃ, vepullaṃ, nepuññaṃ, kāruññaṃ, sāmaññaṃ, sohajjaṃ.</w:t>
      </w:r>
    </w:p>
    <w:p>
      <w:pPr>
        <w:pStyle w:val="PlainText"/>
        <w:rPr>
          <w:rFonts w:ascii="URW Palladio ITU" w:hAnsi="URW Palladio ITU" w:cs="URW Palladio ITU"/>
        </w:rPr>
      </w:pPr>
      <w:r>
        <w:rPr>
          <w:rFonts w:cs="URW Palladio ITU" w:ascii="URW Palladio ITU" w:hAnsi="URW Palladio ITU"/>
        </w:rPr>
        <w:t>Yavatamiti kimatthaṃ?-Tiṇadalaṃ.</w:t>
      </w:r>
    </w:p>
    <w:p>
      <w:pPr>
        <w:pStyle w:val="PlainText"/>
        <w:rPr>
          <w:rFonts w:ascii="URW Palladio ITU" w:hAnsi="URW Palladio ITU" w:cs="URW Palladio ITU"/>
        </w:rPr>
      </w:pPr>
      <w:r>
        <w:rPr>
          <w:rFonts w:cs="URW Palladio ITU" w:ascii="URW Palladio ITU" w:hAnsi="URW Palladio ITU"/>
        </w:rPr>
        <w:t>Talanadakārānamiti kimatthaṃ?-Maccunā.</w:t>
      </w:r>
    </w:p>
    <w:p>
      <w:pPr>
        <w:pStyle w:val="PlainText"/>
        <w:rPr>
          <w:rFonts w:ascii="URW Palladio ITU" w:hAnsi="URW Palladio ITU" w:cs="URW Palladio ITU"/>
        </w:rPr>
      </w:pPr>
      <w:r>
        <w:rPr>
          <w:rFonts w:cs="URW Palladio ITU" w:ascii="URW Palladio ITU" w:hAnsi="URW Palladio ITU"/>
        </w:rPr>
        <w:t>Kāraggahaṇaṃ kimatthaṃ?-Yakārassa sakārabhakāramakāradesa saññāpanatthaṃ-purisassa bhāvo porissaṃ-usabhassa bhāvo osabbhaṃ, upamāya bhāvo op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atumhanturājabrahmattasakha satthupitādīhi smā nāva.-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tumhanturājabrahmattasakhasatthupituiccevamādīhi smā vanāva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ayā, tayā, guṇavatā, raññā, brahmunā, attanā, sakhīnā, satthārā, pitarā, mātarā, bhātarā, dhītarā.</w:t>
      </w:r>
    </w:p>
    <w:p>
      <w:pPr>
        <w:pStyle w:val="PlainText"/>
        <w:rPr>
          <w:rFonts w:ascii="URW Palladio ITU" w:hAnsi="URW Palladio ITU" w:cs="URW Palladio ITU"/>
        </w:rPr>
      </w:pPr>
      <w:r>
        <w:rPr>
          <w:rFonts w:cs="URW Palladio ITU" w:ascii="URW Palladio ITU" w:hAnsi="URW Palladio ITU"/>
        </w:rPr>
        <w:t>Evamādihīti kimatthaṃ?-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āmakappe pañc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Yasmādapeti bhayamādatte vā tadapādānaṃ.-27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vā apeti yasmā vā bhayaṃ jāyate yasmā navā ādatte taṃ kārakaṃ apādānasaññaṃ hoti.</w:t>
      </w:r>
    </w:p>
    <w:p>
      <w:pPr>
        <w:pStyle w:val="PlainText"/>
        <w:rPr>
          <w:rFonts w:ascii="URW Palladio ITU" w:hAnsi="URW Palladio ITU" w:cs="URW Palladio ITU"/>
        </w:rPr>
      </w:pPr>
      <w:r>
        <w:rPr>
          <w:rFonts w:cs="URW Palladio ITU" w:ascii="URW Palladio ITU" w:hAnsi="URW Palladio ITU"/>
        </w:rPr>
        <w:t>Taṃ yathā-gāmā apenti munayo-nagarā niggato rājā, pāpā cittaṃ nivāraye-corā bhayaṃ jāyate-ācariyupajjhāyehi sikkhaṃ gaṇhāti sisso.</w:t>
      </w:r>
    </w:p>
    <w:p>
      <w:pPr>
        <w:pStyle w:val="PlainText"/>
        <w:rPr>
          <w:rFonts w:ascii="URW Palladio ITU" w:hAnsi="URW Palladio ITU" w:cs="URW Palladio ITU"/>
        </w:rPr>
      </w:pPr>
      <w:r>
        <w:rPr>
          <w:rFonts w:cs="URW Palladio ITU" w:ascii="URW Palladio ITU" w:hAnsi="URW Palladio ITU"/>
        </w:rPr>
        <w:t>Apādānamiccetena kvattho?-"Apādāne pañcam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nāmānamupasaggayogā disvapi ca.-2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nāmānaṃ payoge ca upasaggayogādisvapi ca taṃ kārakaṃ apādānasaññaṃ hoti.</w:t>
      </w:r>
    </w:p>
    <w:p>
      <w:pPr>
        <w:pStyle w:val="PlainText"/>
        <w:rPr>
          <w:rFonts w:ascii="URW Palladio ITU" w:hAnsi="URW Palladio ITU" w:cs="URW Palladio ITU"/>
        </w:rPr>
      </w:pPr>
      <w:r>
        <w:rPr>
          <w:rFonts w:cs="URW Palladio ITU" w:ascii="URW Palladio ITU" w:hAnsi="URW Palladio ITU"/>
        </w:rPr>
        <w:t>Dhātunaṃ napayoge tāva-ji iccetassa dhātussa parāpubbassa payoge yo asaho so apādānasañño hoti. Taṃ yathā-buddhasmā parājenti aññatitth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 iccetassa dhātussa papubbassa payoge-yato acchinnappabhavo so apādānavasañño hoti.</w:t>
      </w:r>
    </w:p>
    <w:p>
      <w:pPr>
        <w:pStyle w:val="PlainText"/>
        <w:rPr>
          <w:rFonts w:ascii="URW Palladio ITU" w:hAnsi="URW Palladio ITU" w:cs="URW Palladio ITU"/>
        </w:rPr>
      </w:pPr>
      <w:r>
        <w:rPr>
          <w:rFonts w:cs="URW Palladio ITU" w:ascii="URW Palladio ITU" w:hAnsi="URW Palladio ITU"/>
        </w:rPr>
        <w:t>Taṃ yathā-himavatā pabhavantipañcamahānadiyo-anavatattamhā pabhavanti namahāsarā-aciravatiyā pabhavanti kunnad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ppayogepi taṃ kārakaṃ apādānasaññaṃ hoti.</w:t>
      </w:r>
    </w:p>
    <w:p>
      <w:pPr>
        <w:pStyle w:val="PlainText"/>
        <w:rPr/>
      </w:pPr>
      <w:r>
        <w:rPr>
          <w:rFonts w:cs="URW Palladio ITU" w:ascii="URW Palladio ITU" w:hAnsi="URW Palladio ITU"/>
        </w:rPr>
        <w:t>Taṃ yathā-urasmā jāto putto-bhumito vaniggatoraso-ubhato sujāto putto.</w:t>
      </w:r>
    </w:p>
    <w:p>
      <w:pPr>
        <w:pStyle w:val="PlainText"/>
        <w:rPr>
          <w:rFonts w:ascii="URW Palladio ITU" w:hAnsi="URW Palladio ITU" w:cs="URW Palladio ITU"/>
        </w:rPr>
      </w:pPr>
      <w:r>
        <w:rPr>
          <w:rFonts w:cs="URW Palladio ITU" w:ascii="URW Palladio ITU" w:hAnsi="URW Palladio ITU"/>
        </w:rPr>
        <w:t>Upasaggayogādisvapica taṃ kārakaṃ apādānasaññ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yathā-apasālāya āyanti navānijā-ābrahmalokā saddo abbhuggacchati-upari pabbatā devo kavassati buddhasmāpati sāriputto dhammadesanāya ālapati temāsaṃ-ghatamassa telasmā pati dadāti-uppalamassa pati dadātikanakamassa hiraññasmā pati d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ena kārakamajjhepi pañcamivibhatti hoti.</w:t>
      </w:r>
    </w:p>
    <w:p>
      <w:pPr>
        <w:pStyle w:val="PlainText"/>
        <w:rPr>
          <w:rFonts w:ascii="URW Palladio ITU" w:hAnsi="URW Palladio ITU" w:cs="URW Palladio ITU"/>
        </w:rPr>
      </w:pPr>
      <w:r>
        <w:rPr>
          <w:rFonts w:cs="URW Palladio ITU" w:ascii="URW Palladio ITU" w:hAnsi="URW Palladio ITU"/>
        </w:rPr>
        <w:t>Taṃ yathā-pakkhasmā vijjhati migaṃ luddako-kosā vijjhati kuñjaraṃ-māsasmā bhuñjati bhojanaṃ.</w:t>
      </w:r>
    </w:p>
    <w:p>
      <w:pPr>
        <w:pStyle w:val="PlainText"/>
        <w:rPr>
          <w:rFonts w:ascii="URW Palladio ITU" w:hAnsi="URW Palladio ITU" w:cs="URW Palladio ITU"/>
        </w:rPr>
      </w:pPr>
      <w:r>
        <w:rPr>
          <w:rFonts w:cs="URW Palladio ITU" w:ascii="URW Palladio ITU" w:hAnsi="URW Palladio ITU"/>
        </w:rPr>
        <w:t>Apiggahaṇena nipātappayoge pi pañcamī vibhatti hoti dutiyā ca tatiy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hitā mātujā puññaṃ katvā deti, rahitā mātujaṃ, rahitā namātujena navā-rite saddhammā kuto sukhaṃ bhavati, rite saddhammaṃ, rite saddhammena vā-te bhikkhū nānākulā pabbajitā-vinā saddhammā natthañño koci nātho loke vijjati, vinā saddhammaṃ, vinā saddhammena vā, vinā buddhasmā, vinā buddhaṃ, vinā buddh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aññatthāpi pañcamīvibhatti hoti.</w:t>
      </w:r>
    </w:p>
    <w:p>
      <w:pPr>
        <w:pStyle w:val="PlainText"/>
        <w:rPr>
          <w:rFonts w:ascii="URW Palladio ITU" w:hAnsi="URW Palladio ITU" w:cs="URW Palladio ITU"/>
        </w:rPr>
      </w:pPr>
      <w:r>
        <w:rPr>
          <w:rFonts w:cs="URW Palladio ITU" w:ascii="URW Palladio ITU" w:hAnsi="URW Palladio ITU"/>
        </w:rPr>
        <w:t>Yatohaṃ bhagini ariyāya jātiyā jāto, yatohaṃ sarāmi attānaṃ, yato pattosmi viññutaṃ-yatdhikaraṇametaṃ abhijjhadayo pāpakā akusalādhammā anvāssa v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ṇatthānamicchitaṃ.-2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ṇatthānaṃ dhātunaṃ payoge yaṃ icchitaṃ taṃ kārakaṃ apāpadānasaññaṃ hoti.</w:t>
      </w:r>
    </w:p>
    <w:p>
      <w:pPr>
        <w:pStyle w:val="PlainText"/>
        <w:rPr>
          <w:rFonts w:ascii="URW Palladio ITU" w:hAnsi="URW Palladio ITU" w:cs="URW Palladio ITU"/>
        </w:rPr>
      </w:pPr>
      <w:r>
        <w:rPr>
          <w:rFonts w:cs="URW Palladio ITU" w:ascii="URW Palladio ITU" w:hAnsi="URW Palladio ITU"/>
        </w:rPr>
        <w:t>Kāke rakkhanti taṇḍulā, yavā paṭisedhenti g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dassanaṃ.-2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vā adassanamicchitaṃ taṃ kārakaṃ apādānasaññ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jjhāyā antaradhāyati sisso, mātarā ca pitarā ca antaradhāyati 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Sattamīvibhatyatthaṃ-jetavane naantarahito, veluvane naantarahito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rantikaddhakālanimmāṇatvālopadisāyogavibhattārappayogasuddhappa- mocanahetuvivittappamāṇa pubbayogabandhanaguṇavacanapañhakathanathokākattusu ca.-2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atthe antikatthe addhaṇīmmāne kālaṇimmāne tvā lope disāyoge vibhatte ārappayoge suddh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mocanatthe hetvatthe vicittatthe pamāṇe pubbayoge bandhane guṇavacane pañhe kathane thoke akantari iccetesvatthesu payogesu nataṃ kārakaṃ apādāna saññ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ratthe tāva-kīva duro ito nalakāragāmo-durato vāgamma, ārakā te moghapurisā imasmā dhammavin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ca tatiyāca-dūraṃ gāmaṃ āgato, dūrena gāmena vā āgato-ārakā imaṃ dhammavinayaṃ, anena dhammavinayena nav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ikatthe-antikaṃ gāmā, āsannaṃ gāmā, samīpaṃ gāmā, samīpaṃ sad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ā tatiyāca-antikaṃ gāmaṃ, antikaṃ gāmenavā, āsannaṃ gāmaṃ, āsannaṃ gāmenavā-samīpaṃ gāmaṃ, samīpaṃ gāmenavā-samīpaṃ saddhammaṃ, samīpaṃ saddhammenavā,iccevamādi. </w:t>
      </w:r>
    </w:p>
    <w:p>
      <w:pPr>
        <w:pStyle w:val="PlainText"/>
        <w:rPr/>
      </w:pPr>
      <w:r>
        <w:rPr>
          <w:rFonts w:cs="URW Palladio ITU" w:ascii="URW Palladio ITU" w:hAnsi="URW Palladio ITU"/>
        </w:rPr>
        <w:t>Addhanimmāṇe-ito madhurāya catusuyojanesu saṃkassaṃ nāma nagaraṃ atthi tatva bahujanā vasanti-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nimmāṇe-ito kho bhikkhave ekanavutikappe vipassināma bhagavā loke udapādi-ito tiṇṇaṃ māsānaṃ accayena parinibbāyissāmi,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vālope kammādhikaraṇesu-pāsādā saṃkameyya, pāsādamahiruhitvā vā-pabbatā saṃkameyya, pabbatamabhiruhitvā vā-hatthikkhandhā saṃkameyya, hatthīkkhandhamabhiruhitvā vā, āsanā vuṭṭhaheyya, āsane nisiditvā vā,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sāyogegñaavīcito yāva upari bhavaggamantare bahu sattanikāyā vasanti-yato khemaṃ, tato bhayaṃ-puratthī mato dakkhiṇato pacchimato uttarato aggi pajjalati-yato assosuṃ bhagavantaṃ-uddhaṃ pādatalā adho kesamatthak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e-yato paṇītataro vā, visiṭṭhataro vā natthi.</w:t>
      </w:r>
    </w:p>
    <w:p>
      <w:pPr>
        <w:pStyle w:val="PlainText"/>
        <w:rPr>
          <w:rFonts w:ascii="URW Palladio ITU" w:hAnsi="URW Palladio ITU" w:cs="URW Palladio ITU"/>
        </w:rPr>
      </w:pPr>
      <w:r>
        <w:rPr>
          <w:rFonts w:cs="URW Palladio ITU" w:ascii="URW Palladio ITU" w:hAnsi="URW Palladio ITU"/>
        </w:rPr>
        <w:t>Chaṭṭhica-channavutīnaṃ pāsaṇḍānaṃ dhammānaṃ pavaraṃ yadidaṃ sugatavinayaṃ,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ppayoge-gāmadhammā vasaladhammā asaddhammā ārati virati paṭivīrati, pāṇātipātā veramaṇī,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tthe-lobhanīyehi dhammehi suddho asaṃsaṭṭho, mātitoca pititoca suddho asaṃsaṭṭho anupakuṭṭho agarahito,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mocanatthe-parimutto dukkhasmāti vadāmi, muttosmi mārabandhanā, na te muccanti maccun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kasmā hetunā, kena hetunā, kissa hetu, kasmā nu tumhaṃ daharā namīyare, kasmā ikheva maraṇaṃ bhavissati,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ittatthe-vivitto pāpakā dhammā, vivicceva kāmehi viviccākusalehi dhammehi,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ṇatthe-dīghaso navavidatthīyo sugatavidatthiyā pamāṇikā kāretabbā majjhimassa purisassa aḍḍhateḷasahatth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yoge-pubbeva me bhikkhave sambodhā, icceva 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ndhanatthe-satasmā baddho naro raññā iṇatthena. Tatiyāca-satena vā baddho naro raññā, icceva 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cane-puññāya sugatiṃ yanti, cāgāya vipulaṃ dhanaṃ, paññāya mutto mano, issariyā janaṃ rakkhati rājā,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he tvālope kammādhikaraṇesu-abhidhammā pucchanti, abhidhammaṃ sutvā vā, abhidhamme ṭhatvā vā-vinayā pucchanti, vinayaṃ sutvā vinaye ṭhatv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ca tatiyāca-abhidhammaṃ, abhidhammena vā-vinayaṃ vinayena vā-evaṃ suttā, geyyā, gāthāya, veyyākaraṇā, udānā, itivuttakā, jātakā, abbhutadhammā, vedall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ena tvālope kammādhikaraṇesu-abhidhammā kathayanti, abhidhammaṃ, abhidhammena vā-vinayaṃ ākaḍḍhitvā vinayā kathayanti, vinayaṃ, vinayena vā-evaṃ suttā, geyyā, gāthā veyyākaraṇā, udānā, itivuttakā, jātakā, abbhuta dhammā, vedallā,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okatthe-thokā muccati, appamattakā muccati, kicchā m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ca-thokena, appamattakena, kicchena vak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tari-kammassa katattā, upacitattā, ussannattā, vipakulattā, uppannaṃ nacakkhuviññāṇaṃ,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saddaggahaṇena sesesvapi ye mayā nopadiṭṭhā apā dānappayogikā te payogavicakkhaṇeh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dātukāmo rocate dhāraya te vā taṃ sampadānaṃ.-2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Yassavā dātukāmo yassavā rocate yassavā dhāriyate taṃ kārakaṃ sampadānasaññ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assa cīvaraṃ dadāti. Samaṇassa rocate saccaṃ, devadattassa suvaṇṇacchattaṃ dhārayate yaññadatto.</w:t>
      </w:r>
    </w:p>
    <w:p>
      <w:pPr>
        <w:pStyle w:val="PlainText"/>
        <w:rPr>
          <w:rFonts w:ascii="URW Palladio ITU" w:hAnsi="URW Palladio ITU" w:cs="URW Palladio ITU"/>
        </w:rPr>
      </w:pPr>
      <w:r>
        <w:rPr>
          <w:rFonts w:cs="URW Palladio ITU" w:ascii="URW Palladio ITU" w:hAnsi="URW Palladio ITU"/>
        </w:rPr>
        <w:t>Sampadānamiccanena kvattho?-"Sampadāne catutthi"</w:t>
      </w:r>
    </w:p>
    <w:p>
      <w:pPr>
        <w:pStyle w:val="PlainText"/>
        <w:rPr/>
      </w:pPr>
      <w:r>
        <w:rPr>
          <w:rFonts w:cs="URW Palladio ITU" w:ascii="URW Palladio ITU" w:hAnsi="URW Palladio ITU"/>
        </w:rPr>
        <w:t>Vāti vikappanatthaṃ-dhātunāmānaṃ payogevā upasaggappayogevā nipātappayogevā navāyogevā yati attha vikappanatthaṃ vāsaddo payu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āghahanuṭhāsapadhārapihakurdhaduhissosuyarādhikkhapaccāsuṇaanupatigiṇapubbaka- ttārocanatthatadattha tumatthālamatthamaññatā nādarappāṇinigatyatthakammanisaṃsaṭṭhasammuti bhīyasattamyatthesu naca.-27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lāghahanuṭhāsapadhārapihakudhaduhaissaiccetesaṃ dhātunaṃ payoge usuyatthānaṃ ca payoge rādhikkhappayoge paccāsuṇaanupatiginānaṃ pubbakattari ca ārocanatthe nadatthe tumatthe alamatthe maññatippayoge anādare appāniṇi gatyatthānaṃ dhātunaṃ kammani āsiṃsanatthe sammuti bhīyasattamyattesu naca taṃ kārakaṃ sampadānasaññ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āghappayoge tāva-buddhassa silāghate, dhammassa silāghate, saṅghassa silāghate, sakaupajjhāyassa silāghate, tava silāghate, mama silāghate,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uppayoge-hanute mayhameva, hanute tuyhameva lābh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payoge-upatiṭṭheyya sakyaputtānaṃ navaḍḍhakī, bhikkhussa bhuñjamānassa pāniyenavā navidhūpanenavā upatiṭoṭhṛyya,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ppayoge-mayhaṃ sapapate, tuyhaṃ sapate, iccevamādi.</w:t>
      </w:r>
    </w:p>
    <w:p>
      <w:pPr>
        <w:pStyle w:val="PlainText"/>
        <w:rPr>
          <w:rFonts w:ascii="URW Palladio ITU" w:hAnsi="URW Palladio ITU" w:cs="URW Palladio ITU"/>
        </w:rPr>
      </w:pPr>
      <w:r>
        <w:rPr>
          <w:rFonts w:cs="URW Palladio ITU" w:ascii="URW Palladio ITU" w:hAnsi="URW Palladio ITU"/>
        </w:rPr>
        <w:t>Dhārappayoge-suvakaṇṇaṃ te dhārayate,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hapakpayoge-buddhassa aññatitthiyā pihayanti, devā dassanakāmā te, yato icchāmi bhadantassa, samiddhānaṃ pihayanti dalidd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dha duha issa usūyappayoge-kodhayati devadattassa, tassa mā kujjha mahāvīra, dūhayati vadisānaṃ megho, titt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sayanti samaṇānaṃ guṇagiddhena, titthiyā samaṇānaṃ usūyanti lābhagiddhena, dujjanā guṇavantānaṃ usuyanti guṇagiddhena, kā usuyā vijānataṃ,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dha ikkha iccetesaṃ dhātūnaṃ payoge yassa akthitassa puna vipucchanaṃ kammavikhyāpanatthañcataṃ kārakaṃ sampa dānasaññaṃ hoti dutiyā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ādho me rañño, ārādho me rājānaṃ, kyāhaṃ ayyānaṃ aparajjhāmi, kyāhaṃ ayye aparajjhāmi, cakkhuṃ janassa dassanāya taṃ naviya maññe, āyasmato upālittherassaupasampadā pekho upatisso āyasmantaṃ nav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āsuṇaanupatiginānaṃ pubbakattaricasuṇotissa dhātussa paccāyoge yassa kammuno pubbassa yo kattā so bhagavāti-"yo karoti sakattā"ti suttavacanena evaṃ yassa kammuno pubbassa yo kattā so sampadāna saññ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yathā-te bhikkhu bhagavato paccassosuṃ, āsuṇanti buddhassa bhi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pati pubbassa giṇassa dhātussa payoge yassa kammuno pubbassa yo kattā so sampadānasañño hoti.</w:t>
      </w:r>
    </w:p>
    <w:p>
      <w:pPr>
        <w:pStyle w:val="PlainText"/>
        <w:rPr>
          <w:rFonts w:ascii="URW Palladio ITU" w:hAnsi="URW Palladio ITU" w:cs="URW Palladio ITU"/>
        </w:rPr>
      </w:pPr>
      <w:r>
        <w:rPr>
          <w:rFonts w:cs="URW Palladio ITU" w:ascii="URW Palladio ITU" w:hAnsi="URW Palladio ITU"/>
        </w:rPr>
        <w:t>Taṃ yathā-bhikkhu janaṃ dhammaṃ sāveti, tassa bhikkhuno jano anugiṇāti, tassa bhikkhuno jano pati gi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vadeti sakattāti vuttaṃ nakammanti navuccati,</w:t>
      </w:r>
    </w:p>
    <w:p>
      <w:pPr>
        <w:pStyle w:val="PlainText"/>
        <w:rPr>
          <w:rFonts w:ascii="URW Palladio ITU" w:hAnsi="URW Palladio ITU" w:cs="URW Palladio ITU"/>
        </w:rPr>
      </w:pPr>
      <w:r>
        <w:rPr>
          <w:rFonts w:cs="URW Palladio ITU" w:ascii="URW Palladio ITU" w:hAnsi="URW Palladio ITU"/>
        </w:rPr>
        <w:t>Yo paṭiggāhako tassa sampadānaṃ vij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vanatthe-ārocayāmi vo bhikkhave, āmantayāmi vo bhikkhave, pati vedayāmi vo bhikkhave, ārocayāmī te mahārāja, āmantayāmi te mahārāja, pati vedayāmi te mahārāja.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tthe-ūnassa pāripūriyā, buddhassa atthāya, dhammassa „tthāya, saṅghassa atthāya jīvitaṃ pariccajāmi-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atthe-lokānukampakāya atthāya hitāya sukhāya, bhikkhūnaṃ phāsuvihārāya,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lamatthe-alamiti arahatica paṭikkhitteca-alamme buddho, alamme rajjaṃ, alaṃ bhikkhu pattassa, alaṃ mallo mall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kkhitte-alaṃ te rūpaṃ karaṇīyaṃ, alaṃ me hirañña suvaṇṇena,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ññatippayoge anādare „ppāṇini-kaṭṭhassa tuṃ maññe, kaliṅakgarassa tuvaṃ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ti kimatthaṃ?-Suvaṇṇaṃ tvaṃ maññe.</w:t>
      </w:r>
    </w:p>
    <w:p>
      <w:pPr>
        <w:pStyle w:val="PlainText"/>
        <w:rPr>
          <w:rFonts w:ascii="URW Palladio ITU" w:hAnsi="URW Palladio ITU" w:cs="URW Palladio ITU"/>
        </w:rPr>
      </w:pPr>
      <w:r>
        <w:rPr>
          <w:rFonts w:cs="URW Palladio ITU" w:ascii="URW Palladio ITU" w:hAnsi="URW Palladio ITU"/>
        </w:rPr>
        <w:t>Appāṇiniti kimatthaṃ?-Gadrabhaṃ tvaṃ maññ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tyatthakamakmani-gāmassa dena gato, nagarassa pādena gato-appo saggāya gacchati, saggassa gamanenavā, mulāya paṭikasseyya bhikkhu.</w:t>
      </w:r>
    </w:p>
    <w:p>
      <w:pPr>
        <w:pStyle w:val="PlainText"/>
        <w:rPr>
          <w:rFonts w:ascii="URW Palladio ITU" w:hAnsi="URW Palladio ITU" w:cs="URW Palladio ITU"/>
        </w:rPr>
      </w:pPr>
      <w:r>
        <w:rPr>
          <w:rFonts w:cs="URW Palladio ITU" w:ascii="URW Palladio ITU" w:hAnsi="URW Palladio ITU"/>
        </w:rPr>
        <w:t>Dutiyāca-gāmaṃ pādena gato, nagaraṃ pādena gato-appo saggaṃ gacchati, saggaṃ gamanenavā, namūlaṃ kapaṭikasseyya bhikkhu,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iṃsanatthe-āyasmato dīghāyu hotu, kusalaṃ bhavato hotu, bhaddaṃ bhavato hotu naanāmayaṃ bhavato hotu, sukhaṃ bhavatohotu, svāgataṃ bhavato hotu, atthaṃ bhavatonahotu, hitaṃ bhavato hotu,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utippayoge-aññatra saṅghasammutiyā bhikkhussa vippa vatthuṃ na vaṭṭati, sādhusammutiyā me bhagavato dass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īyyappayoge-bhīyo somattāya, iccevamādi.</w:t>
      </w:r>
    </w:p>
    <w:p>
      <w:pPr>
        <w:pStyle w:val="PlainText"/>
        <w:rPr/>
      </w:pPr>
      <w:r>
        <w:rPr>
          <w:rFonts w:cs="URW Palladio ITU" w:ascii="URW Palladio ITU" w:hAnsi="URW Palladio ITU"/>
        </w:rPr>
        <w:t>Sattamyatthe ca-tuyhaṃ cassa āvikaromi, tassa me sakko pāturahosi,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ggahaṇena bahusu naakkharappayogesu dissati.</w:t>
      </w:r>
    </w:p>
    <w:p>
      <w:pPr>
        <w:pStyle w:val="PlainText"/>
        <w:rPr>
          <w:rFonts w:ascii="URW Palladio ITU" w:hAnsi="URW Palladio ITU" w:cs="URW Palladio ITU"/>
        </w:rPr>
      </w:pPr>
      <w:r>
        <w:rPr>
          <w:rFonts w:cs="URW Palladio ITU" w:ascii="URW Palladio ITU" w:hAnsi="URW Palladio ITU"/>
        </w:rPr>
        <w:t>Taṃ yathā-upamaṃ te karissāmi, dhammaṃ vo bhikkhave desissāmi, icc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arattheva-desetu bhante bhagavā dhammaṃ bhikkhuno, tassa phāsuhoti, etassa pahiṇeyya, yathāno bhagavā vyākareyya tathāpi tesaṃ vyākarissāma, kappati samaṇanaṃ āyogo, amhākaṃ maṇinā attho, kimattho me buddhena, seyyo me attho, bahūpakārā bhante mahāpajāpatī gotamī bhagavato-bahūpakārā bhikkhave mātāpitaro puttān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u akkharappayogesu aññepi payogā payoga vicakkhaṇehi yojetabbā.</w:t>
      </w:r>
    </w:p>
    <w:p>
      <w:pPr>
        <w:pStyle w:val="PlainText"/>
        <w:rPr>
          <w:rFonts w:ascii="URW Palladio ITU" w:hAnsi="URW Palladio ITU" w:cs="URW Palladio ITU"/>
        </w:rPr>
      </w:pPr>
      <w:r>
        <w:rPr>
          <w:rFonts w:cs="URW Palladio ITU" w:ascii="URW Palladio ITU" w:hAnsi="URW Palladio ITU"/>
        </w:rPr>
        <w:t>Vasaddaggahaṇaṃ vikappanatthaṃ vā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keci sampadānappayogikā mayā nopadiṭṭhā tesaṃ gahaṇatthamiti vikap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bhikkhusaṅghassa pabhu ayaṃ bhagavā, desassa pabhu ayaṃ rājā, khettassa pabhu ayaṃ gahapati, araññassa pabhu ayaṃ luddak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dutiyā tatiyāca chaṭṭhi sattamyatthes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dhāro tamokāsaṃ.-2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ādhāro taṃ okāsasaññaṃ hoti.</w:t>
      </w:r>
    </w:p>
    <w:p>
      <w:pPr>
        <w:pStyle w:val="PlainText"/>
        <w:rPr/>
      </w:pPr>
      <w:r>
        <w:rPr>
          <w:rFonts w:cs="URW Palladio ITU" w:ascii="URW Palladio ITU" w:hAnsi="URW Palladio ITU"/>
        </w:rPr>
        <w:t>Svādhāro catubbikho byāpiko opasilesiko vesayīko sāmīpi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byāpiko tāva-jalesu khīraṃ, tilesu telaṃ, ucchusu r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asilesiko-pariyaṃke rājā seti, āsane upaviṭṭho saṅgho.</w:t>
      </w:r>
    </w:p>
    <w:p>
      <w:pPr>
        <w:pStyle w:val="PlainText"/>
        <w:rPr/>
      </w:pPr>
      <w:r>
        <w:rPr>
          <w:rFonts w:cs="URW Palladio ITU" w:ascii="URW Palladio ITU" w:hAnsi="URW Palladio ITU"/>
        </w:rPr>
        <w:t xml:space="preserve">Vesayiko-bhūmisu manussā nacaranti, antalikkhe vāhu vāyanti, ākāse sakuṇā pakkhandanti. </w:t>
      </w:r>
    </w:p>
    <w:p>
      <w:pPr>
        <w:pStyle w:val="PlainText"/>
        <w:rPr>
          <w:rFonts w:ascii="URW Palladio ITU" w:hAnsi="URW Palladio ITU" w:cs="URW Palladio ITU"/>
        </w:rPr>
      </w:pPr>
      <w:r>
        <w:rPr>
          <w:rFonts w:cs="URW Palladio ITU" w:ascii="URW Palladio ITU" w:hAnsi="URW Palladio ITU"/>
        </w:rPr>
        <w:t>Sāmīpiko-vane hatthīno caranti, gaṃgāya ghoso tiṭṭhati, vaje gāvo duhayanti, sāvatthiyaṃ viharati ceta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aiccanena kvattho?-"Okāse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kayirate taṃ karaṇaṃ.-28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vā kayirati yenavā passati yenavā suṇāti taṃ kārakaṃ karaṇasaññ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ttena vīhiṃ lunāti, vāsiyā rukkhaṃ tacchati, pharasunā rukkhaṃ chindati, kuddālena āvāṭaṃ khaṇati, hatthena kammaṃ karoti, cakkhunā rūpaṃ passati, sotena saddaṃ s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aiccanena kvattho?-"Karaṇe tat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vā karoti yaṃvā passati yaṃ vā suṇāti taṃ kārakaṃ kammasaññ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aṃ karoti, chattaṃ karoti, rathaṃ karoti, dhajaṃ karoti, rūpaṃ passati, saddaṃ suṇāti, kaṇṭakaṃ maddati, visaṃ gil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miccanena kvattho?-"Kammatthe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aroti sakattā.-2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Yo karoti so kattusañño hoti.</w:t>
      </w:r>
    </w:p>
    <w:p>
      <w:pPr>
        <w:pStyle w:val="PlainText"/>
        <w:rPr>
          <w:rFonts w:ascii="URW Palladio ITU" w:hAnsi="URW Palladio ITU" w:cs="URW Palladio ITU"/>
        </w:rPr>
      </w:pPr>
      <w:r>
        <w:rPr>
          <w:rFonts w:cs="URW Palladio ITU" w:ascii="URW Palladio ITU" w:hAnsi="URW Palladio ITU"/>
        </w:rPr>
        <w:t>Ahinā daṭṭho naro, garuḷena hato nāgo, buddhena jito māro, upaguttena baddho māro.</w:t>
      </w:r>
    </w:p>
    <w:p>
      <w:pPr>
        <w:pStyle w:val="PlainText"/>
        <w:rPr>
          <w:rFonts w:ascii="URW Palladio ITU" w:hAnsi="URW Palladio ITU" w:cs="URW Palladio ITU"/>
        </w:rPr>
      </w:pPr>
      <w:r>
        <w:rPr>
          <w:rFonts w:cs="URW Palladio ITU" w:ascii="URW Palladio ITU" w:hAnsi="URW Palladio ITU"/>
        </w:rPr>
        <w:t>Kattumiccanena kvatthā?-"Kattar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āreti sahetu-2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attāraṃ kāreti so hetusañño hoti kattā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uriso taṃ purisaṃ kammaṃ kāreti, so puriso tena purisena tassa purisassa kammaṃ kāreti-evaṃ hāreti, pāṭheti, pāceti, dhā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iccanena kvattho?-"Dhātuhi ṇe ṇaya ṇapeṇapayā kāritāni hetv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riggaho taṃ sāmi.-2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vā pariggaho taṃ sāmisaññaṃ hoti.</w:t>
      </w:r>
    </w:p>
    <w:p>
      <w:pPr>
        <w:pStyle w:val="PlainText"/>
        <w:rPr>
          <w:rFonts w:ascii="URW Palladio ITU" w:hAnsi="URW Palladio ITU" w:cs="URW Palladio ITU"/>
        </w:rPr>
      </w:pPr>
      <w:r>
        <w:rPr>
          <w:rFonts w:cs="URW Palladio ITU" w:ascii="URW Palladio ITU" w:hAnsi="URW Palladio ITU"/>
        </w:rPr>
        <w:t>Attano namukhaṃ, tassa bhikkhuno paṭiviṃso, tassa bhikkhuno pattaṃ, tassa bhikkhuno cī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 iccanena kvattho?-"Sāmismiṃ chaṭṭ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the paṭhamā.-2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thābhidhānamatte paṭhamāvibhatti hoti.</w:t>
      </w:r>
    </w:p>
    <w:p>
      <w:pPr>
        <w:pStyle w:val="PlainText"/>
        <w:rPr/>
      </w:pPr>
      <w:r>
        <w:rPr>
          <w:rFonts w:cs="URW Palladio ITU" w:ascii="URW Palladio ITU" w:hAnsi="URW Palladio ITU"/>
        </w:rPr>
        <w:t>Puriso, eko, dve, ñce, vā, āha, he, re, hare, 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e ca.-2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panatthādhike liṅgatthābhidhānamatteca paṭhamā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 purisa, bhavanto purisā, bho rāja, bhavakanto rājāno, he sakhe, he sak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paṭhama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ṇe tatiyā.-2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akārake tatiyā vibhatti hoti.</w:t>
      </w:r>
    </w:p>
    <w:p>
      <w:pPr>
        <w:pStyle w:val="PlainText"/>
        <w:rPr>
          <w:rFonts w:ascii="URW Palladio ITU" w:hAnsi="URW Palladio ITU" w:cs="URW Palladio ITU"/>
        </w:rPr>
      </w:pPr>
      <w:r>
        <w:rPr>
          <w:rFonts w:cs="URW Palladio ITU" w:ascii="URW Palladio ITU" w:hAnsi="URW Palladio ITU"/>
        </w:rPr>
        <w:t>Agginā kuṭiṃ jhāpeti, manasā ce paduṭṭhena, manasā ce pasannena, kāyena kammaṃ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diyoge ca.-2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diyogatthe tatiyāvibhatti hoti.</w:t>
      </w:r>
    </w:p>
    <w:p>
      <w:pPr>
        <w:pStyle w:val="PlainText"/>
        <w:rPr/>
      </w:pPr>
      <w:r>
        <w:rPr>
          <w:rFonts w:cs="URW Palladio ITU" w:ascii="URW Palladio ITU" w:hAnsi="URW Palladio ITU"/>
        </w:rPr>
        <w:t>Sahāpi gaggena saṅgho uposathaṃ kareyya, vināgaggena, mahatā bhikkhusaṅghena saddhiṃ, sahassena samaṃ m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ca.-2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ca tatiyā vibhatti hoti.</w:t>
      </w:r>
    </w:p>
    <w:p>
      <w:pPr>
        <w:pStyle w:val="PlainText"/>
        <w:rPr>
          <w:rFonts w:ascii="URW Palladio ITU" w:hAnsi="URW Palladio ITU" w:cs="URW Palladio ITU"/>
        </w:rPr>
      </w:pPr>
      <w:r>
        <w:rPr>
          <w:rFonts w:cs="URW Palladio ITU" w:ascii="URW Palladio ITU" w:hAnsi="URW Palladio ITU"/>
        </w:rPr>
        <w:t>Raññā hato poso, sakkena dinno varo, ahinā daṭṭh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 ca.-2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va tatiyāvibhatti hoti.</w:t>
      </w:r>
    </w:p>
    <w:p>
      <w:pPr>
        <w:pStyle w:val="PlainText"/>
        <w:rPr/>
      </w:pPr>
      <w:r>
        <w:rPr>
          <w:rFonts w:cs="URW Palladio ITU" w:ascii="URW Palladio ITU" w:hAnsi="URW Palladio ITU"/>
        </w:rPr>
        <w:t>Annena vasati, dhammena vasati, vijjāya vasati, sakkārena v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tthe ca.-2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tthe ca tatiyāvibhatti bhoti.</w:t>
      </w:r>
    </w:p>
    <w:p>
      <w:pPr>
        <w:pStyle w:val="PlainText"/>
        <w:rPr>
          <w:rFonts w:ascii="URW Palladio ITU" w:hAnsi="URW Palladio ITU" w:cs="URW Palladio ITU"/>
        </w:rPr>
      </w:pPr>
      <w:r>
        <w:rPr>
          <w:rFonts w:cs="URW Palladio ITU" w:ascii="URW Palladio ITU" w:hAnsi="URW Palladio ITU"/>
        </w:rPr>
        <w:t>Tena kālena, tena samayena, tenakhopana sam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ṅgavikāro-2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byādhimatā aṅgena aṅgino vikāro lakkhīyate tattha tatiyā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inā kāṇe, hatthena kuṇī, kāṇaṃ passati nettena, pādena khañjo, piṭṭhiyā khujjo. </w:t>
      </w:r>
    </w:p>
    <w:p>
      <w:pPr>
        <w:pStyle w:val="PlainText"/>
        <w:rPr>
          <w:rFonts w:ascii="URW Palladio ITU" w:hAnsi="URW Palladio ITU" w:cs="URW Palladio ITU"/>
        </w:rPr>
      </w:pPr>
      <w:r>
        <w:rPr>
          <w:rFonts w:cs="URW Palladio ITU" w:ascii="URW Palladio ITU" w:hAnsi="URW Palladio ITU"/>
        </w:rPr>
        <w:t>Vīsesane ca.-2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attheca tatiyā vibhatti hoti.</w:t>
      </w:r>
    </w:p>
    <w:p>
      <w:pPr>
        <w:pStyle w:val="PlainText"/>
        <w:rPr>
          <w:rFonts w:ascii="URW Palladio ITU" w:hAnsi="URW Palladio ITU" w:cs="URW Palladio ITU"/>
        </w:rPr>
      </w:pPr>
      <w:r>
        <w:rPr>
          <w:rFonts w:cs="URW Palladio ITU" w:ascii="URW Palladio ITU" w:hAnsi="URW Palladio ITU"/>
        </w:rPr>
        <w:t>Gottena gotamo nātho, suvaṇṇena ahirūpo, tapasā 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tatiya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padāne catutthī.-2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akārake catutthivibhatti hoti.</w:t>
      </w:r>
    </w:p>
    <w:p>
      <w:pPr>
        <w:pStyle w:val="PlainText"/>
        <w:rPr>
          <w:rFonts w:ascii="URW Palladio ITU" w:hAnsi="URW Palladio ITU" w:cs="URW Palladio ITU"/>
        </w:rPr>
      </w:pPr>
      <w:r>
        <w:rPr>
          <w:rFonts w:cs="URW Palladio ITU" w:ascii="URW Palladio ITU" w:hAnsi="URW Palladio ITU"/>
        </w:rPr>
        <w:t>Buddhassa vā dhammassa vā saṅghassa vā dānaṃ deti, dātāhoti samaṇassa vā brāhmaṇass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yogādisvapi ca.-2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yogādisva pica catutthivibhatti hoti.</w:t>
      </w:r>
    </w:p>
    <w:p>
      <w:pPr>
        <w:pStyle w:val="PlainText"/>
        <w:rPr>
          <w:rFonts w:ascii="URW Palladio ITU" w:hAnsi="URW Palladio ITU" w:cs="URW Palladio ITU"/>
        </w:rPr>
      </w:pPr>
      <w:r>
        <w:rPr>
          <w:rFonts w:cs="URW Palladio ITU" w:ascii="URW Palladio ITU" w:hAnsi="URW Palladio ITU"/>
        </w:rPr>
        <w:t>Namo te buddhavīratthu, sotthi pajānaṃ, namo karohi nāgassa, svāgataṃ te mahā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catutthu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ne pañcamī.-2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nakārake pañcamīvibhatti hoti.</w:t>
      </w:r>
    </w:p>
    <w:p>
      <w:pPr>
        <w:pStyle w:val="PlainText"/>
        <w:rPr>
          <w:rFonts w:ascii="URW Palladio ITU" w:hAnsi="URW Palladio ITU" w:cs="URW Palladio ITU"/>
        </w:rPr>
      </w:pPr>
      <w:r>
        <w:rPr>
          <w:rFonts w:cs="URW Palladio ITU" w:ascii="URW Palladio ITU" w:hAnsi="URW Palladio ITU"/>
        </w:rPr>
        <w:t>Pāpā cittaṃ nivāraye, abbhā muttova candimā, bhayā muccati s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Kāraṇatthe ca.-2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attheca pañcamivibhatti hoti.</w:t>
      </w:r>
    </w:p>
    <w:p>
      <w:pPr>
        <w:pStyle w:val="PlainText"/>
        <w:rPr>
          <w:rFonts w:ascii="URW Palladio ITU" w:hAnsi="URW Palladio ITU" w:cs="URW Palladio ITU"/>
        </w:rPr>
      </w:pPr>
      <w:r>
        <w:rPr>
          <w:rFonts w:cs="URW Palladio ITU" w:ascii="URW Palladio ITU" w:hAnsi="URW Palladio ITU"/>
        </w:rPr>
        <w:t>Ananubodhā appaṭivedhā catunnaṃ ariyasaccānaṃ yathā bhutaṃ ad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pañcamī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the dutiyā.-2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the dutiyāvibhatti hoti.</w:t>
      </w:r>
    </w:p>
    <w:p>
      <w:pPr>
        <w:pStyle w:val="PlainText"/>
        <w:rPr/>
      </w:pPr>
      <w:r>
        <w:rPr>
          <w:rFonts w:cs="URW Palladio ITU" w:ascii="URW Palladio ITU" w:hAnsi="URW Palladio ITU"/>
        </w:rPr>
        <w:t>Rathaṃ karoti, kaṭaṃ karoti, chattaṃ karoti, dhammaṃ suṇāti, buddhaṃ pūjayati, vācaṃ bhāsati, taṇḍulaṃ pacati, coraṃ ghāteti,gavaṃ bhanti, vīhayo lu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anamaccantasaṃyoge.-3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ānamaccantasaṃyoge dutiyāvibhatti hoti.</w:t>
      </w:r>
    </w:p>
    <w:p>
      <w:pPr>
        <w:pStyle w:val="PlainText"/>
        <w:rPr/>
      </w:pPr>
      <w:r>
        <w:rPr>
          <w:rFonts w:cs="URW Palladio ITU" w:ascii="URW Palladio ITU" w:hAnsi="URW Palladio ITU"/>
        </w:rPr>
        <w:t>Māsamadhite, yojanaṃ kalahaṃ karonto gacchati.</w:t>
      </w:r>
    </w:p>
    <w:p>
      <w:pPr>
        <w:pStyle w:val="PlainText"/>
        <w:rPr>
          <w:rFonts w:ascii="URW Palladio ITU" w:hAnsi="URW Palladio ITU" w:cs="URW Palladio ITU"/>
        </w:rPr>
      </w:pPr>
      <w:r>
        <w:rPr>
          <w:rFonts w:cs="URW Palladio ITU" w:ascii="URW Palladio ITU" w:hAnsi="URW Palladio ITU"/>
        </w:rPr>
        <w:t>Accantasaṃyogeti kimatthaṃ?-Saṃvacchare 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vacanīyayutte ca.-3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vavacanīyayutte dutiyāvibhatti hoti.</w:t>
      </w:r>
    </w:p>
    <w:p>
      <w:pPr>
        <w:pStyle w:val="PlainText"/>
        <w:rPr>
          <w:rFonts w:ascii="URW Palladio ITU" w:hAnsi="URW Palladio ITU" w:cs="URW Palladio ITU"/>
        </w:rPr>
      </w:pPr>
      <w:r>
        <w:rPr>
          <w:rFonts w:cs="URW Palladio ITU" w:ascii="URW Palladio ITU" w:hAnsi="URW Palladio ITU"/>
        </w:rPr>
        <w:t>Taṃ kho pana bhagavantaṃ gotamaṃ evaṃ kalyāṇe kitti saddo abbhuggato, pabjitamanupabbaj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tibuddhibhujapaṭhaharakarasayādīnaṃ kārite vā.-3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buddhi bhuja paṭhaharakarasayādinaṃ payoge kārite sati dutiyāvibhatti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o purisaṃ gamayati, puriso purisena vā-evaṃ bodhayati, bhojayati, pāṭhayati, hārayati, kārayati, say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bbattha kāri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smiṃ chaṭṭhī.-3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miṃ chaṭṭhīvibhatti hoti.</w:t>
      </w:r>
    </w:p>
    <w:p>
      <w:pPr>
        <w:pStyle w:val="PlainText"/>
        <w:rPr>
          <w:rFonts w:ascii="URW Palladio ITU" w:hAnsi="URW Palladio ITU" w:cs="URW Palladio ITU"/>
        </w:rPr>
      </w:pPr>
      <w:r>
        <w:rPr>
          <w:rFonts w:cs="URW Palladio ITU" w:ascii="URW Palladio ITU" w:hAnsi="URW Palladio ITU"/>
        </w:rPr>
        <w:t>Tassa bhikkhuno paṭiviṃso, tassa bhikkhuno mukhaṃ, tassa bhikkhuno pattacī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e sattamī.-3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akārake sattamī vibhatt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mbhīre odakantike, pāpasmiṃ ramatī mano, bhagavati brahmacariyaṃ vussati kula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sarādhipati dāyādasakkhipati bhupasutakusalehi ca.-30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missarādhipatidāyādasakkhipatibhupasutakusalaiccetehi payogehi chaṭṭhivibhatti hoti sattamī ca. Goṇānaṃ sāmī, goṇesu sāmī, goṇanaṃ issaro, goṇesu issaro, goṇanaṃ adhipati, goṇesu adhipati, goṇanaṃ dāyādo, goṇesu dāyādo, goṇānaṃ sakkhī, goṇesu sakkhī, goṇanaṃ patibhu, goṇesu patibhū, goṇanaṃ pasuto, goṇesu pasuto, goṇanaṃ kusalo, goṇesu 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āraṇe ca.-30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ddhāraṇattheva chaṭṭhivibhatti hoti sattamī ca.</w:t>
      </w:r>
    </w:p>
    <w:p>
      <w:pPr>
        <w:pStyle w:val="PlainText"/>
        <w:rPr/>
      </w:pPr>
      <w:r>
        <w:rPr>
          <w:rFonts w:cs="URW Palladio ITU" w:ascii="URW Palladio ITU" w:hAnsi="URW Palladio ITU"/>
        </w:rPr>
        <w:t>Kaṇhā gāvīnaṃ sampannakhīratamā, kaṇhā gāvīsu pampanna khīratamā, sāmā nārīnaṃ dassanīyatamā, sāmā nārīsu dassanīyatamā, manussānaṃ khattiyo sūratamo, manussesu khattiyo sūratamo, pathikānaṃ dhāvanto vasīghatamo, pathikesu dhāvanto sīgha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 ca.-3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ca chaṭṭhī vibhatti hoti sattamī ca.</w:t>
      </w:r>
    </w:p>
    <w:p>
      <w:pPr>
        <w:pStyle w:val="PlainText"/>
        <w:rPr>
          <w:rFonts w:ascii="URW Palladio ITU" w:hAnsi="URW Palladio ITU" w:cs="URW Palladio ITU"/>
        </w:rPr>
      </w:pPr>
      <w:r>
        <w:rPr>
          <w:rFonts w:cs="URW Palladio ITU" w:ascii="URW Palladio ITU" w:hAnsi="URW Palladio ITU"/>
        </w:rPr>
        <w:t>Rudato dārakassa pabbaji, rudantasmiṃ dārake pabba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chaṭṭhīsattamī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 dutiyā chaṭṭhīnamatthe.-3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namatthe kvaci dutiyāvibhatti hoti.</w:t>
      </w:r>
    </w:p>
    <w:p>
      <w:pPr>
        <w:pStyle w:val="PlainText"/>
        <w:rPr/>
      </w:pPr>
      <w:r>
        <w:rPr>
          <w:rFonts w:cs="URW Palladio ITU" w:ascii="URW Palladio ITU" w:hAnsi="URW Palladio ITU"/>
        </w:rPr>
        <w:t>Apissu maṃ aggivessana tisso upamāyo paṭib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sattamīnaṃ ca.-3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sattamīnaṃ atthe kvaci dutiyā vibhatti hoti.</w:t>
      </w:r>
    </w:p>
    <w:p>
      <w:pPr>
        <w:pStyle w:val="PlainText"/>
        <w:rPr>
          <w:rFonts w:ascii="URW Palladio ITU" w:hAnsi="URW Palladio ITU" w:cs="URW Palladio ITU"/>
        </w:rPr>
      </w:pPr>
      <w:r>
        <w:rPr>
          <w:rFonts w:cs="URW Palladio ITU" w:ascii="URW Palladio ITU" w:hAnsi="URW Palladio ITU"/>
        </w:rPr>
        <w:t>Sace maṃ samaṇo gotamo nālapissati, tvakaṃ ca maṃ nābhibhāsasi-evaṃ tati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ṇhasamayaṃ nivāsetvā, ekaṃ samayaṃ bhagavā-evaṃ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ca.-3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sattamīnaṃ atthe ca kvaci chaṭṭhivibhatti hoti.</w:t>
      </w:r>
    </w:p>
    <w:p>
      <w:pPr>
        <w:pStyle w:val="PlainText"/>
        <w:rPr>
          <w:rFonts w:ascii="URW Palladio ITU" w:hAnsi="URW Palladio ITU" w:cs="URW Palladio ITU"/>
        </w:rPr>
      </w:pPr>
      <w:r>
        <w:rPr>
          <w:rFonts w:cs="URW Palladio ITU" w:ascii="URW Palladio ITU" w:hAnsi="URW Palladio ITU"/>
        </w:rPr>
        <w:t>Kato me kalyāṇo, kataṃ me pāpaṃ-evaṃ tati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kakappo chaṭṭh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Kusalā naccagītassa sikkhītā cāturitthiyo, kusalo tvaṃ rathassa aṅgapaccaṅgānaṃ-evaṃ satt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ti kimatthaṃ?-Desito ānandamayā dhammo ca, vinayo ca paññatto, ānando atthesu vic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pañcamīnañca.-3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pañcamīnaṃcaatthe kvaci chaṭṭhi vibhatti hoti.</w:t>
      </w:r>
    </w:p>
    <w:p>
      <w:pPr>
        <w:pStyle w:val="PlainText"/>
        <w:rPr/>
      </w:pPr>
      <w:r>
        <w:rPr>
          <w:rFonts w:cs="URW Palladio ITU" w:ascii="URW Palladio ITU" w:hAnsi="URW Palladio ITU"/>
        </w:rPr>
        <w:t>Tassa bhavanti vattāro, sahasā tassa kammassa kattāro-evaṃ duti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vanatā dhammassa parihāyanti, kinnukho ahaṃ tassa sukhassa bhāyāmi, sabbe tasanti daṇḍassa sabbe bhāyanti maccuno, bhīto catunnaṃ āsivisānaṃ nāgānaṃ, bhāyāmi ghoravisassa nāgassa-evaṃ pañcamyat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karaṇanimittatthesu sattamī.-3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araṇanimittatthesu sattamīvibhatti hoti.</w:t>
      </w:r>
    </w:p>
    <w:p>
      <w:pPr>
        <w:pStyle w:val="PlainText"/>
        <w:rPr>
          <w:rFonts w:ascii="URW Palladio ITU" w:hAnsi="URW Palladio ITU" w:cs="URW Palladio ITU"/>
        </w:rPr>
      </w:pPr>
      <w:r>
        <w:rPr>
          <w:rFonts w:cs="URW Palladio ITU" w:ascii="URW Palladio ITU" w:hAnsi="URW Palladio ITU"/>
        </w:rPr>
        <w:t>Sundarāvuso ime ājīvakā bhikkhūsu abhivādenti-evaṃ kammatthe.</w:t>
      </w:r>
    </w:p>
    <w:p>
      <w:pPr>
        <w:pStyle w:val="PlainText"/>
        <w:rPr>
          <w:rFonts w:ascii="URW Palladio ITU" w:hAnsi="URW Palladio ITU" w:cs="URW Palladio ITU"/>
        </w:rPr>
      </w:pPr>
      <w:r>
        <w:rPr>
          <w:rFonts w:cs="URW Palladio ITU" w:ascii="URW Palladio ITU" w:hAnsi="URW Palladio ITU"/>
        </w:rPr>
        <w:t>Bhatthesu piṇḍāya caranti, pattesu piṇḍāya caranti, pathesugacchanti-evaṃ karaṇatthe.</w:t>
      </w:r>
    </w:p>
    <w:p>
      <w:pPr>
        <w:pStyle w:val="PlainText"/>
        <w:rPr/>
      </w:pPr>
      <w:r>
        <w:rPr>
          <w:rFonts w:cs="URW Palladio ITU" w:ascii="URW Palladio ITU" w:hAnsi="URW Palladio ITU"/>
        </w:rPr>
        <w:t>Dīpi cammesu bhaññate, kuñjaro dantesu haññate-evaṃ nimitt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e ca.-3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eca sattamīvibhatti hoti.</w:t>
      </w:r>
    </w:p>
    <w:p>
      <w:pPr>
        <w:pStyle w:val="PlainText"/>
        <w:rPr>
          <w:rFonts w:ascii="URW Palladio ITU" w:hAnsi="URW Palladio ITU" w:cs="URW Palladio ITU"/>
        </w:rPr>
      </w:pPr>
      <w:r>
        <w:rPr>
          <w:rFonts w:cs="URW Palladio ITU" w:ascii="URW Palladio ITU" w:hAnsi="URW Palladio ITU"/>
        </w:rPr>
        <w:t>Saṅghe dinnaṃ mahapphalaṃ, saṅghe gotami dehi saṅghe dinne ahaṃ ceva pūjito bhavis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tthe ca.-3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yatthe ca sattamīvibhatti hoti.</w:t>
      </w:r>
    </w:p>
    <w:p>
      <w:pPr>
        <w:pStyle w:val="PlainText"/>
        <w:rPr>
          <w:rFonts w:ascii="URW Palladio ITU" w:hAnsi="URW Palladio ITU" w:cs="URW Palladio ITU"/>
        </w:rPr>
      </w:pPr>
      <w:r>
        <w:rPr>
          <w:rFonts w:cs="URW Palladio ITU" w:ascii="URW Palladio ITU" w:hAnsi="URW Palladio ITU"/>
        </w:rPr>
        <w:t>Kadalīsugaje rakk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labhāvesu ca.-3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bhāvesu ca kattaripayujjamāne sattamī 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ṇhasamaye gato, sāyaṇhasamaye āgato, bhikkhu saṅghesu bhojiyamānesu gato, guttesu āgato, gosu duyhamānāsu gato, duddhāsu 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hyadhikissaravacane.-3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 adhi iccetesaṃ payoge adhikissaravacanesu sattamī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 khāriyā doṇo, upa nikkhe kahāpaṇā, adhi brahmadattesu pañcālā, adhi naccesu gotamī, adhi devesu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ītussukkesu tatiyā ca.-3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ṇḍita ussukka iccetesvatthesu ca tatiyāvibhatti hoti sattamī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ena pasidito, ñāṇasmiṃ vā pasidito, ñāṇena ussukko, gñānasmiṃ vā ussukkotathāgatovā tathā gatagotto vā tathāgata sāvak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ārakakappo chaṭṭ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Nāmānaṃ samāso yuttattho.-3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nāmānaṃ payujjamānapadatthānaṃ yo yuttattho so samāsasaññ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ṭhinassa dussaṃ kaṭhinadussaṃ-āgantukassa bhattaṃ āgantukabhattaṃ-jīvitaṃca taṃ indriyaṃ cāti jīvitindriyaṃ-samaṇā ca brāhmaṇaca samaṇabrāhmaṇa-sāriputto ca moggallānoca sārāputtamoggallānā-brāhmaṇa ca gahapati kāca brāhmaṇagahapa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miti kimatthaṃ?-Devadatto pa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ttatthoti kimatthaṃ?-Bhavo rañño, putto deva d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iccanena kvatthā?-"Kvaci samāsantagatānamakār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vibhattiyo lopā ca.-3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ja yuttatthānaṃ samāsānaṃ vibhattiyo lopā ca honti.</w:t>
      </w:r>
    </w:p>
    <w:p>
      <w:pPr>
        <w:pStyle w:val="PlainText"/>
        <w:rPr>
          <w:rFonts w:ascii="URW Palladio ITU" w:hAnsi="URW Palladio ITU" w:cs="URW Palladio ITU"/>
        </w:rPr>
      </w:pPr>
      <w:r>
        <w:rPr>
          <w:rFonts w:cs="URW Palladio ITU" w:ascii="URW Palladio ITU" w:hAnsi="URW Palladio ITU"/>
        </w:rPr>
        <w:t>Kaṭhinadussaṃ, āgantukab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kapp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esaṃ gahaṇena samāsataddhitaākhyātakitakapakpānaṃ vibhattipaccaya padakkharāgamānañca lopā honti.</w:t>
      </w:r>
    </w:p>
    <w:p>
      <w:pPr>
        <w:pStyle w:val="PlainText"/>
        <w:rPr/>
      </w:pPr>
      <w:r>
        <w:rPr>
          <w:rFonts w:cs="URW Palladio ITU" w:ascii="URW Palladio ITU" w:hAnsi="URW Palladio ITU"/>
        </w:rPr>
        <w:t>Vasiṭāṭhassa apaccaṃ putto vāsiṭṭho-viṇatāya apaccaṃ putto veṇate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mavavadhāraṇatthaṃ-pabhaṃ karotīti pahaṅkaro, amataṃ dadātīti amatandado-medhaṃ karotīti medhaṅkaro, dīpaṃ karotīti dīpaṅ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 vassa sarattassa.-3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ttāsu vibhattisu assa sarantassa liṅgassa pakatirūp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 ca sotaṃ ca cakkhusotaṃ-mukhaṃ ca nāsikā ca mukha nāsikaṃ-rañño putto rājaputto-rañño puriso rāja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 nipātapubbako abyayībhāvo.-3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nipātapubbako samāso abyayībhāvasaññ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garassa samīpe vattatīti upanagaraṃ-darathānaṃ abhāvo niddarathaṃ-makasānaṃ abhāvo nimmakasaṃ-buḍḍhānaṃ paṭipāṭi yathābuḍḍhaṃ-ye ye brāhmaṇa buḍḍhā te te brāhmaṇa nisidanti yathā buḍḍhaṃ-jivassa yattako paricchedo yāvajīvaṃ-cittamadhikiccadhammā vattantīti adhicittaṃ-pabbatassa tiro tiropabbataṃ-sotassa paṭivattatīti nāvā paṭisotaṃ-pāsādassa anto antopāsādaṃ.</w:t>
      </w:r>
    </w:p>
    <w:p>
      <w:pPr>
        <w:pStyle w:val="PlainText"/>
        <w:rPr>
          <w:rFonts w:ascii="URW Palladio ITU" w:hAnsi="URW Palladio ITU" w:cs="URW Palladio ITU"/>
        </w:rPr>
      </w:pPr>
      <w:r>
        <w:rPr>
          <w:rFonts w:cs="URW Palladio ITU" w:ascii="URW Palladio ITU" w:hAnsi="URW Palladio ITU"/>
        </w:rPr>
        <w:t>Abyayībhāva iccanena kvattho?-"Aṃvibhattīnakārantā byayī 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napuṃsakaliṅgo.-3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byayī bhāvasamāso napuṃsakaliṅgova daṭṭhabbo.</w:t>
      </w:r>
    </w:p>
    <w:p>
      <w:pPr>
        <w:pStyle w:val="PlainText"/>
        <w:rPr/>
      </w:pPr>
      <w:r>
        <w:rPr>
          <w:rFonts w:cs="URW Palladio ITU" w:ascii="URW Palladio ITU" w:hAnsi="URW Palladio ITU"/>
        </w:rPr>
        <w:t>Kumārisu adhikiccakathā vattatīti adhikumāri-vadhuyā samīpe vattatīti upavadhu-gaṃgāya samīpe vattatīti upagaṃgaṃ-maṇikāya samīpe vattatīti upamakaṇ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ssekattaṃ.-3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ssa samāsassa ekattaṃ hoti napuṃsakaliṅgattañca. Tayolokā tilokaṃ-tayodaṇḍā tidaṇḍaṃ-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anāni tinayanaṃ-tayosiṅgā tisiṅgaṃ-catasso disā catuddisaṃ-dasadisā dasadisaṃ-pañcaindriyāni pañc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dvandepāṇituriyayoggasenaṅgakhuddajantukavividhaviruddhavisabhāgatthādīna- ñca.-3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dvande samāse pāṇituriyayoggasenaṅgakhuddajantukavivivadhaviruddhavisabhāgattha iccevamādinaṃ ekattañca hoti napuṃsakaliṅga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cakkhusotaṃ, mukhanāsikaṃ, chavimaṃsalohitaṃ-evaṃ pāṇyaṅg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oca paṇavoca saṃkhapaṇavaṃ-gītañca vāditañca gītavāditaṃ-daddarica deṇḍimaṃca daddarideṇḍamaṃ-evaṃ turiyaṅg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ālañca pācanañca phālapācanaṃ-yugañaca naṅgalañca yuganaṅgalaṃgñaevaṃ yoggaṅakg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ica cammañca asicammaṃ-dhanuca kalāpoca dhanukalāpaṃhatthīca assāca rathāca pattikāca hatthassarathapattikaṃ-evaṃ senaṅgat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Ḍaṃsācamakasāca ḍaṃsamakasaṃ kunthāca kipillikāca kunthaki pillikaṃ-kīṭāca siriṃsapāca kīṭasiriṃsapaṃ-evaṃ buddajantu k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ca nakuloca ahinakulaṃ-biḷāroca mūsikoca biḷāramusikaṃ-kākoca ulūkoca kākolukaṃ-evaṃ vividha viruddhat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paññānaṃ, samathavipassanaṃ, vijjācaraṇaṃ-evaṃ visabhā g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aṃ kimatthaṃ?-Dāsidāsaṃ, itthīpumaṃ, pattacīvaraṃ, tikacatukkaṃ, veṇarathakāraṃ, sākuntikamāgavikaṃ, dīghamajjhim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sā rukkhatiṇapasudhanadhañña janapadādīnañca.-3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kkhatiṇapasudhanadhaññajanapada iccevamādinaṃ vibhāsā ekattaṃ hoti napuṃsakaliṅgattañca dvandasam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tthoca kapitthanoca ayatthakapitthanaṃ, assatthakapitthanāvā-usiraṃca bīraṇaṃca usirabīraṇaṃ, usīrakhīra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kapp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jā ca eḷakā ca ajeḷakaṃ, ajeḷakāvā-hiraññaṃ ca suvaṇṇaṃ ca hiraññasuvaṇṇaṃ, hiraññasuvaṇṇāvā-sālīka ca yavā ca sāliyavaṃ, sāliyavā vā-kāsi ca kosalā ca kāsikosalaṃ-kāsikosal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ggahaṇaṃ kimatthaṃ?-Sāvajjaṃ ca anavajjaṃ ca sāvajjānavajjaṃ, sāvajjānavajjā vā-hīnaṃ ca paṇītaṃ ca hīnappaṇītaṃ, hīnappaṇītāvā-kusalā ca akusalā naca kusalākusalaṃ-kusalākusalaṃvā kaṇho ca sukko ca kaṇhasukkaṃ, kaṇhasukk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pade tulyādhikaraṇe kammadhārayo.-3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ipadāni tulyādhikaraṇāni yadā samasyante tadā so samāso kamakakmadhārayasa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oca so puriso vāti mahāpuriso-kaṇhoca so sappo cāti kaṇhasappo-nīlaṃca taṃ uppalaṃ cāti niluppalaṃ-lotaṃ ca taṃ candanaṃ vāti lohitacandanaṃ-brāhmaṇī ca sā dārikācāti brāhmaṇadārikā-khattiyā ca sā kaññā cāti khattiyak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dhārayaiccanena kvattho?-"Kammadhārayasaññ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ubbo digu.-3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ubbo kamakmadhārayasamāso digusañño hoti.</w:t>
      </w:r>
    </w:p>
    <w:p>
      <w:pPr>
        <w:pStyle w:val="PlainText"/>
        <w:rPr/>
      </w:pPr>
      <w:r>
        <w:rPr>
          <w:rFonts w:cs="URW Palladio ITU" w:ascii="URW Palladio ITU" w:hAnsi="URW Palladio ITU"/>
        </w:rPr>
        <w:t>Tayo lokā tilokaṃ-tīṇi malāni nimalaṃ-tīṇi phalāni tiphalaṃ-tayo daṇḍā tidaṇḍaṃ-vatasso disā catuddisaṃ-pañca indriyaṃ-satta godhāvarāni sattagodhā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uiccanena kvattho?-"Digussek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e tappurisā.-3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e digukammadhārayasamāsā tappurisasaññā honti.</w:t>
      </w:r>
    </w:p>
    <w:p>
      <w:pPr>
        <w:pStyle w:val="PlainText"/>
        <w:rPr/>
      </w:pPr>
      <w:r>
        <w:rPr>
          <w:rFonts w:cs="URW Palladio ITU" w:ascii="URW Palladio ITU" w:hAnsi="URW Palladio ITU"/>
        </w:rPr>
        <w:t xml:space="preserve">Na brāhmaṇe abrāhmaṇe-na vasalo avasalo-nasattagodhāvaraṃ asantagodhāvaraṃ- na dasagavaṃ adasagavaṃ-na pañcapūli apañcapuli-napañcagāvī apañcag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urisaiccanena kvattho?-"Attannassa tappur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ayo parapadehi.-3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amādayo nāmehi parapadehi yadā samasyante tadā so samāso tappurisasa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umiṃ gato bhumigato-sabbarattiṃ sobhano nasabbarattisobhano-apāyaṃ gato apāyagato-issarena kataṃ issarakataṃ-sallena vivaddho sallaviddho-kaṭhinassa dussaṃ kaṭhinadussaṃ-āgantukassa bhattaṃ āgantukabhattaṃ-methunasmā apeto methunāpeto-rājato bhayaṃ rājabhayaṃ-corasmā bhayaṃ corabhayaṃ-rañño putto rājaputto-dhaññānaṃ rāsi dhaññarāsi-rūpe saññā rūpasaññā-saṃsāre dukkhaṃ saṃsāraduk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padatthesu bahubbihi.-3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aṃ padānaṃ atthesu nāmāni yadā samasyante tadā so samāso bahubbīhi saññ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gatā samaṇa (yaṃ saṅghārāmaṃ) soyaṃ āgatasamaṇo. (Saṅghārāmo)</w:t>
      </w:r>
    </w:p>
    <w:p>
      <w:pPr>
        <w:pStyle w:val="PlainText"/>
        <w:rPr>
          <w:rFonts w:ascii="URW Palladio ITU" w:hAnsi="URW Palladio ITU" w:cs="URW Palladio ITU"/>
        </w:rPr>
      </w:pPr>
      <w:r>
        <w:rPr>
          <w:rFonts w:cs="URW Palladio ITU" w:ascii="URW Palladio ITU" w:hAnsi="URW Palladio ITU"/>
        </w:rPr>
        <w:t>Jitāni indriyāni yena (samaṇena) soyaṃ jitindriyo. (Sa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nno suṃko yassa(rañño) soyaṃ dinnasuṃko.(Rājā) niggatā janā yasmā(gāmā) soyaṃ niggatajano.(Gāmo)</w:t>
      </w:r>
    </w:p>
    <w:p>
      <w:pPr>
        <w:pStyle w:val="PlainText"/>
        <w:rPr/>
      </w:pPr>
      <w:r>
        <w:rPr>
          <w:rFonts w:cs="URW Palladio ITU" w:ascii="URW Palladio ITU" w:hAnsi="URW Palladio ITU"/>
        </w:rPr>
        <w:t>Chinnāhatthā yassa (purisassa) soyaṃ chinnahattho(puriso) sampannāni sassāni yasmiṃ (janapade) soyaṃ sampannasasso.(Janap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rodhassa parimaṇḍalo nigrodha parimaṇḍalo-nigrodhaparimaṇḍalo iva parimaṇḍalo yo (rājakumāro) soyaṃ nigrodhaparimaṇḍ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vā-nigrodhaparimaṇḍalo iva parimaṇḍalo yassa (rāja kumārassa) soyaṃ nigrodhaparimaṇḍalo.(Rājakum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ssa bhuto cakkhubhūto, cakkhubhūto iva bhūto yo (bhagavā) soyaṃ cakkhubhuto.(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ssa vaṇṇo suvaṇṇavaṇṇo, suvaṇṇa vaṇṇo viya vaṇṇo yassa (bhagavato) soyaṃ suvaṇṇavaṇṇo.(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uno saro brahmassaro, brahmassa saro viya saro yassa (bhagavato) soyaṃ brahmassaro.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yaṃ patitapaṇṇapupphaphalavāyutoyāhārāti-paṇṇaṃ ca pupphaṃ ca phalaṃ ca paṇṇapupphaphalāni, sayamevapatitāni sayaṃpatitāni, sayaṃpatitāni ca tāni paṇṇapupphaphalāni ceti sayaṃ patitapaṇṇapupphaphalāni, vāyu ca toyaṃ ca vāyuto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kappo sattam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Sayaṃ patitapaṇṇapupphaphalāni ca vāyutoyāni ca sayaṃpatata paṇṇa pupphaphalavāyu toyāni, sayaṃ patitapaṇṇapupphalavāyutoyāni eva āhārāni yesaṃ te sayaṃbakikabann bubbha bhapayāṭukoṭāerāta (i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dvandakammadhārayagabbho tulyādhikaraṇabahubbīhi.</w:t>
      </w:r>
    </w:p>
    <w:p>
      <w:pPr>
        <w:pStyle w:val="PlainText"/>
        <w:rPr>
          <w:rFonts w:ascii="URW Palladio ITU" w:hAnsi="URW Palladio ITU" w:cs="URW Palladio ITU"/>
        </w:rPr>
      </w:pPr>
      <w:r>
        <w:rPr>
          <w:rFonts w:cs="URW Palladio ITU" w:ascii="URW Palladio ITU" w:hAnsi="URW Palladio ITU"/>
        </w:rPr>
        <w:t>Athavā-sayaṃpatitapaṇṇapupphaphalavāyutoyehi āhārāni yesaṃ te sayaṃ patitapaṇṇapupphaphalavāyutoyāh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bhinn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nādumapatitapupphavāsitasānuti-nānappakārā dumā nā nādumā, nānādumehi patitāni nānādamapatitāni, nānā dumapatitānica tāni pupphāni ceti nānādumapatitapupphāni, nānādumapatitapupphehi vāsitā nānādumapatita pupphavāsitā, nānādumapatitapupphāni, nānādumapatita papphavāsitā sānu yassa (pabbatarājassa) soyaṃ nānādumapatita pupapphavāsitasānu. (Pabbat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kammadhārayatappurisagabbho tuly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vāsitā sānu vāsitasānu,)sāpekkhatte satipi gamakattāsamāso)-nānādumapatatapupphehi vāsitasānu gassa(soyaṃ nānādumapatita pupphavāsitasānu. (Pabbat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bhinn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yālambāmbudhara binduvumbitakuṭoti-ambuṃ dhāretīti ambudharo. (Ko so? Pajjunno)vividho ālambo vyālambo, vyālambo ca so ambudharocāti vyālambāmbudharo, vyālambāmbudharassa bindu vyālambāmbudhara bitdu, vyālambāmbadhara bindahi cumbito vyālambāmbudhara bindu cumbito, vyālambudharabindu cumbito kuṭo yassa (pabbatarājassa) so yaṃ vyālambāmbudhara bitdu cambita kuṭ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pana kammadhārayatappurisagabho tuly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cumbito kuṭo cumbitakuṭo, (sāpekkhatte satipi gamakattā samāso,) vyālambāmbudhara binducumbitakuṭo-ayaṃ pana bhinn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itabalaparakkamajjutīti-na mito amito, balaṃ ca parakkamo ca jutica balaparakkamajjutiyo, amitā balaparakkamajjutiyo yassa soyaṃ amitabalaparakkamajj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kammadhārayadvandagabbho tulyādhikaraṇa bahubbīhi.</w:t>
      </w:r>
    </w:p>
    <w:p>
      <w:pPr>
        <w:pStyle w:val="PlainText"/>
        <w:rPr/>
      </w:pPr>
      <w:r>
        <w:rPr>
          <w:rFonts w:cs="URW Palladio ITU" w:ascii="URW Palladio ITU" w:hAnsi="URW Palladio ITU"/>
        </w:rPr>
        <w:t>Piṇerakkhaṃsabāhūti-uro ca akkhaṃ ca aṃso ca bāhu ca urakkhaṃsabāhavo, pīṇa urakkhaṃsabābhavo yassa (bhagavato) soyaṃ pīṇerakkhaṃsabāhu.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kana dvandagabbho tuly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īṇagaṇḍavadanatthanūrujaghanāti-gaṇḍoca vadanaṃca thanoca ūruca jaghanaṃ ca gaṇḍavadanatthanūrujasanā-pīṇagaṇḍavadanatthanūrujaghanā yassā(nāriyā) sāyaṃ pīṇagaṇḍavadanatthanūrujaghanā (n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dvandagabbho tuly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vakara surāsura garuḍa manuja bhujaṃ gandhabba makuṭa kuṭa cumbita selasaṃghaṭṭhita caraṇeti-surā ca asurā ca garuḍā ca manujā ca bhujagā ca gandhabbā ca surāsuragaruḍamanujabhujaga gandhabbā, pavarā ca te surāsuragaruḍamanujabhujaga gandhabbā, ceti pavarasurāsuragaruḍamakanujabhujagagandhabbā,pavakarasurāsuragaruḍamakanujabhujaga- gandhabbānaṃ makuṭāni pavarasurāsuragaruḍamakanujabhujagagandhabbamakuṭāni, pavarasurāsuragaruḍamanujabhujagagandhabba makuṭānaṃ kuṭāni pavarasurāsuragaruḍamakanujabhujagagandhabbamakuṭakuṭāni, pavarasurāsura garuḍamanuja bhujagagandhabba makuṭa kuṭacuambitā, pavarasurāsuragaruḍamanujabhujagagandhabba makuṭa kuṭacumbitā ca te selācātipavara nasurāsura garuḍa manujabhujaga gandhabba makuṭakuṭacumbitaselā, pavarasurāsura garuḍa manuja bhujagagagandhabba makuṭa kuṭacumbitaselehi saṃghaṭṭitā pavarasurāsura garuḍa manujabhujaga gandhabbamakuṭakuṭacumbitaselasaṃghaṭāṭitā, pavarasurāsura garuḍamanuja bhujaga gandhabba makuṭa kuṭa cumbitaselasaṃghaṭṭitā caraṇa yassa (tathāgatassa) soyaṃ pavarasurāsuragaruḍamanujabhujaga gandhabbamakuṭakuṭacumbitasela saṃghaṭṭita caraṇo.</w:t>
      </w:r>
    </w:p>
    <w:p>
      <w:pPr>
        <w:pStyle w:val="PlainText"/>
        <w:rPr>
          <w:rFonts w:ascii="URW Palladio ITU" w:hAnsi="URW Palladio ITU" w:cs="URW Palladio ITU"/>
        </w:rPr>
      </w:pPr>
      <w:r>
        <w:rPr>
          <w:rFonts w:cs="URW Palladio ITU" w:ascii="URW Palladio ITU" w:hAnsi="URW Palladio ITU"/>
        </w:rPr>
        <w:t>(Tathāgato.)</w:t>
      </w:r>
    </w:p>
    <w:p>
      <w:pPr>
        <w:pStyle w:val="PlainText"/>
        <w:rPr/>
      </w:pPr>
      <w:r>
        <w:rPr>
          <w:rFonts w:cs="URW Palladio ITU" w:ascii="URW Palladio ITU" w:hAnsi="URW Palladio ITU"/>
        </w:rPr>
        <w:t>Ayaṃ pana dvandakammadhārayatappurisagabbho tulyādhikaraṇa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saṃghaṭṭitā caraṇa saṃghaṭṭitacaraṇa, pavarasurāsura garuḍa makanujabhujagagandhabbamakuṭakuṭacumbitaselehi saṃghaṭṭitā caraṇa yassa (tathāgatassa) soyaṃ pavarasurāsura garuḍa manujabhujagagandhabbamakuṭakuṭacumbitaselasaṃghaṭṭitaca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pana bhinnādhikaraṇa 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kapp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Catasso disā yassa soyaṃ catuddiso. (Bhagavā.)</w:t>
      </w:r>
    </w:p>
    <w:p>
      <w:pPr>
        <w:pStyle w:val="PlainText"/>
        <w:rPr>
          <w:rFonts w:ascii="URW Palladio ITU" w:hAnsi="URW Palladio ITU" w:cs="URW Palladio ITU"/>
        </w:rPr>
      </w:pPr>
      <w:r>
        <w:rPr>
          <w:rFonts w:cs="URW Palladio ITU" w:ascii="URW Palladio ITU" w:hAnsi="URW Palladio ITU"/>
        </w:rPr>
        <w:t>Pañcacakkhūni yassa (tathāgatassa) soyaṃ pañcacakkhu-dasabalāni yassa soyaṃ dasabalo.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ñāṇeti-tassa anto anantaṃ, anantaṃ ñāṇaṃ yassa (tathāgatassa) soyaṃ anantañāṇo.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itaghanasarīroti-na mitaṃ amitaṃ, ghanaṃ eva sarīraṃ ghanasarīraṃ, amitaṃ ghanasarīraṃ yassa (bhagavato) soyaṃ amitaghana sarīro.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itabalaparakkakamappattoti-na mitā amitā, balaṃ ca parakkamo ca balaparakkamā, amitā eva balaparakkamā „mitabalaparakkamā, amitabalaparakkamā pattā yena (bhagavatā) soyaṃ amitabalaparakkamappatto.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dvandakammadhārayatappurisagabbho tulyādhikaraṇa 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ttabhamaragaṇḍumbitavikasita pupphavallināgarukkhopa sobhitakandaroti-mattāeva bhamarā mattabhamarā, mattabhamarānaṃ gaṇa mattabhamaragaṇā, mattabhamaragaṇehi cumbitāni mattabhamaragaṇacumbitāni, vikasitāni eva pupphāni vikasita pupphāni, mattabhamaragaṇacumbitāni vikasitapupphāni yesaṃ te mattabhamaragaṇacumbita vikasitapupphā, valli ca nāgarukkho ca vallināgarukkhā, mattabhamaragaṇcumbitavikasitapupphavallināgarukkhehi upasobhitāni mattabhamaragaṇa cumbitavikasitapupphavallināgarukkhopasobhitāni, mattabhamaragaṇacumbitavikasitapupphavakallināgarukkhopasobhitāni kandarāni yassa (pabbatarājassa)soyaṃ mattabhamaragaṇacumbita vikasitapupphavallināgarukkhopasobhitakandaro. (Pabbat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dvandakammadhārayatappurisagabbho tulyādhikaraṇa bahubb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vā-upasobhitāni kandarāni upasobhita kandarāni, (sāpekkhatte sati pi gamakattā samāso)-mattabhamaragaṇa cumbitavikasita pupphavakallināgarukkhehi upasobhitakandarāni yassa (pabbatarājassa) soyaṃ mattabhamaragaṇa cumbitavikasita pupphavallināgarukkhopasobhita kandaro.</w:t>
      </w:r>
    </w:p>
    <w:p>
      <w:pPr>
        <w:pStyle w:val="PlainText"/>
        <w:rPr>
          <w:rFonts w:ascii="URW Palladio ITU" w:hAnsi="URW Palladio ITU" w:cs="URW Palladio ITU"/>
        </w:rPr>
      </w:pPr>
      <w:r>
        <w:rPr>
          <w:rFonts w:cs="URW Palladio ITU" w:ascii="URW Palladio ITU" w:hAnsi="URW Palladio ITU"/>
        </w:rPr>
        <w:t>(Pabbat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bhinnādhikaraṇabahubbīhi.</w:t>
      </w:r>
    </w:p>
    <w:p>
      <w:pPr>
        <w:pStyle w:val="PlainText"/>
        <w:rPr>
          <w:rFonts w:ascii="URW Palladio ITU" w:hAnsi="URW Palladio ITU" w:cs="URW Palladio ITU"/>
        </w:rPr>
      </w:pPr>
      <w:r>
        <w:rPr>
          <w:rFonts w:cs="URW Palladio ITU" w:ascii="URW Palladio ITU" w:hAnsi="URW Palladio ITU"/>
        </w:rPr>
        <w:t>Nānārukkhatiṇapatitapupphopasobhita kandaroti-rukkhāvatiṇaṃ ca rukkhatiṇāni, nānāpakārā eva rukkhatiṇāni nānārukkhatiṇāni, nānārukkhatiṇehi patitānī nānārukkhatiṇapatitāni, nānārukkhatiṇapatitāni ca tāni pupphāni ceti nānārukkhatiṇapatitapupphāni, nānārukkhatiṇapatitapupphehi upasobhitāni nānārukkhatiṇapatitapupphopasobhitāni, nānārukkhatiṇapatitapupphopasobhitāni kandarāni yassa (selarājassa)soyaṃ nānārukkhatiṇapatitapupphopasobhitakandaro. (Sel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dvandakammadhāraya tappurisagabbho tulyādhikaraṇa 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upasobhitāni eva kandarāni upasobhitakandarāni, (sāpekkhatte satipi gamakattā samāso)-nānārukkhatiṇapattapupphehi upasobhitakandarāni yassa (selarājassa) soyaṃ nānārukkhatiṇapatitapupphopasobhitakandaro.</w:t>
      </w:r>
    </w:p>
    <w:p>
      <w:pPr>
        <w:pStyle w:val="PlainText"/>
        <w:rPr>
          <w:rFonts w:ascii="URW Palladio ITU" w:hAnsi="URW Palladio ITU" w:cs="URW Palladio ITU"/>
        </w:rPr>
      </w:pPr>
      <w:r>
        <w:rPr>
          <w:rFonts w:cs="URW Palladio ITU" w:ascii="URW Palladio ITU" w:hAnsi="URW Palladio ITU"/>
        </w:rPr>
        <w:t>(Selarājā.)</w:t>
      </w:r>
    </w:p>
    <w:p>
      <w:pPr>
        <w:pStyle w:val="PlainText"/>
        <w:rPr>
          <w:rFonts w:ascii="URW Palladio ITU" w:hAnsi="URW Palladio ITU" w:cs="URW Palladio ITU"/>
        </w:rPr>
      </w:pPr>
      <w:r>
        <w:rPr>
          <w:rFonts w:cs="URW Palladio ITU" w:ascii="URW Palladio ITU" w:hAnsi="URW Palladio ITU"/>
        </w:rPr>
        <w:t>Ayaṃ pana bhinnādhikaraṇa 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musalaphālapabbatatarukaliṅgarasaradhanugadāsitomara hatthāti-musalo ca phālo ca pabbato ca taru ca kaliṅgaro ca saro ca dhanu ca gadā ca asi ca tomaro ca musalaphālapabbata tarukaliṅgarasaradhanugadāsi tomarā, nānāpakārāeva musala phālapabbata tarukaliṅgara saradhanugadāsi tomarā nānāmusala phalāpabbata tarukaliṅgara saradhanugadāsi tomarā, nānāmusala phālapabbatatarukaliṅgarasaradhanugadāsitomarā hatthesu ye saṃ te nānāmusalaphālapabbata tarukaliṅgara saradhanugadāsi tomarah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pana dvanvdakammadhārayagabbho bhinnādhikaraṇa bahubbīhi.</w:t>
      </w:r>
    </w:p>
    <w:p>
      <w:pPr>
        <w:pStyle w:val="PlainText"/>
        <w:rPr>
          <w:rFonts w:ascii="URW Palladio ITU" w:hAnsi="URW Palladio ITU" w:cs="URW Palladio ITU"/>
        </w:rPr>
      </w:pPr>
      <w:r>
        <w:rPr>
          <w:rFonts w:cs="URW Palladio ITU" w:ascii="URW Palladio ITU" w:hAnsi="URW Palladio ITU"/>
        </w:rPr>
        <w:t>Bahubbīhi iccanena kvattho?-"Bahubbīh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ṃ samuccayo ṅavando.-3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mekavibhattikānaṃ yo samuccayo so dvandasa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imā ca suriyo ca candimasuriyā-samaṇabrāhmaṇā, sāriputtamoggallānā, brāhmaṇagahapatikā, yamavaruṇā, kuvera v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ndaiccanena kvattho?-"Dvandaṭṭh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kapp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ahatammahā tulyādhikaraṇe pade.-3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mahantasaddānaṃ mahā ādeso hoti tulyādhikaraṇe 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ntoca so purisocāti mahāpuriso-mahādevī, mahābalaṃ, mahāphalaṃ, mahānāgo, mahāyaso, mahāpadumavanaṃ, mahānadī, mahāmaṇī, mahāgahapatiko, mahādhanaṃ, mahāp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aggahaṇena kvaci mahantasaddassa maha ādeso hoti-mahaṇṇavaṃ, mahapphalaṃ, mahabbalaṃ, mahaddhanaṃ, mahaddhano, mahab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bhāsitapumitthi pumāva ce.-3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tulyādhikaraṇepadebhāsitapumitthi ce pumāva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ā jaṅghā yassa soyaṃ dīghajaṃgho-kalyāṇa bhāriyā yassa soyaṃ kalyāṇabhariyo, pahūtā paññā yassa soyaṃ pahūtap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pumeti kimatthaṃ?-Brahmabandhu ca sā bhariyācāti brahmabandhubhariyā, saddhādhanaṃ, paññār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dhārayasaññe ca.-3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dhārayasaññe ca samāse itthiyaṃ tulyādhikaraṇe pade pubbe bhāsitapumitthī ce pumāva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dārikā, khattiyakaññā, khattiyakumārikā.</w:t>
      </w:r>
    </w:p>
    <w:p>
      <w:pPr>
        <w:pStyle w:val="PlainText"/>
        <w:rPr>
          <w:rFonts w:ascii="URW Palladio ITU" w:hAnsi="URW Palladio ITU" w:cs="URW Palladio ITU"/>
        </w:rPr>
      </w:pPr>
      <w:r>
        <w:rPr>
          <w:rFonts w:cs="URW Palladio ITU" w:ascii="URW Palladio ITU" w:hAnsi="URW Palladio ITU"/>
        </w:rPr>
        <w:t>Bhāsitapumeti kimatthaṃ?-Khattiyabandhudārikā, brāhmaṇabandhudār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tassa tappurise.-3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ssa padassa tappurise uttarapade attaṃ hoti.</w:t>
      </w:r>
    </w:p>
    <w:p>
      <w:pPr>
        <w:pStyle w:val="PlainText"/>
        <w:rPr>
          <w:rFonts w:ascii="URW Palladio ITU" w:hAnsi="URW Palladio ITU" w:cs="URW Palladio ITU"/>
        </w:rPr>
      </w:pPr>
      <w:r>
        <w:rPr>
          <w:rFonts w:cs="URW Palladio ITU" w:ascii="URW Palladio ITU" w:hAnsi="URW Palladio ITU"/>
        </w:rPr>
        <w:t>Abrāhmaṇo, avasalo, abhikkhu, apañcavasso, apañca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an.-3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ssa padassa tappurise sabbasseva an hoti sare pare.</w:t>
      </w:r>
    </w:p>
    <w:p>
      <w:pPr>
        <w:pStyle w:val="PlainText"/>
        <w:rPr>
          <w:rFonts w:ascii="URW Palladio ITU" w:hAnsi="URW Palladio ITU" w:cs="URW Palladio ITU"/>
        </w:rPr>
      </w:pPr>
      <w:r>
        <w:rPr>
          <w:rFonts w:cs="URW Palladio ITU" w:ascii="URW Palladio ITU" w:hAnsi="URW Palladio ITU"/>
        </w:rPr>
        <w:t>Anasso, anissaro, anariyo, an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aṃ kussa.-3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iccetassa kadaṃ hoti sare pare.</w:t>
      </w:r>
    </w:p>
    <w:p>
      <w:pPr>
        <w:pStyle w:val="PlainText"/>
        <w:rPr>
          <w:rFonts w:ascii="URW Palladio ITU" w:hAnsi="URW Palladio ITU" w:cs="URW Palladio ITU"/>
        </w:rPr>
      </w:pPr>
      <w:r>
        <w:rPr>
          <w:rFonts w:cs="URW Palladio ITU" w:ascii="URW Palladio ITU" w:hAnsi="URW Palladio ITU"/>
        </w:rPr>
        <w:t>Kucchitaṃ antaṃ kadantaṃ-kucchitaṃ asanaṃ kadasanaṃ.</w:t>
      </w:r>
    </w:p>
    <w:p>
      <w:pPr>
        <w:pStyle w:val="PlainText"/>
        <w:rPr>
          <w:rFonts w:ascii="URW Palladio ITU" w:hAnsi="URW Palladio ITU" w:cs="URW Palladio ITU"/>
        </w:rPr>
      </w:pPr>
      <w:r>
        <w:rPr>
          <w:rFonts w:cs="URW Palladio ITU" w:ascii="URW Palladio ITU" w:hAnsi="URW Palladio ITU"/>
        </w:rPr>
        <w:t>Sareti kimatthaṃ?-Kucchitā dārā yesaṃ apuññakārānaṃ te honti-kudārā, kujanā, kuputtā, kubhogā, kuvatthā, kud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ppatthesu ca.-3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iccetassa kā hoti appatthesu ca.</w:t>
      </w:r>
    </w:p>
    <w:p>
      <w:pPr>
        <w:pStyle w:val="PlainText"/>
        <w:rPr>
          <w:rFonts w:ascii="URW Palladio ITU" w:hAnsi="URW Palladio ITU" w:cs="URW Palladio ITU"/>
        </w:rPr>
      </w:pPr>
      <w:r>
        <w:rPr>
          <w:rFonts w:cs="URW Palladio ITU" w:ascii="URW Palladio ITU" w:hAnsi="URW Palladio ITU"/>
        </w:rPr>
        <w:t>Kālavaṇaṃ, kāpupp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uccāraṇaṃ kimatthaṃ?-Kuiccetassa anappakatthesupi kvaci kā hoti-kucchitā purisā kāpurisā, ku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samāsantagatānamakāranto.-3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ntagatānaṃ nāmānaṃ anto saro kvaci ak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ānaṃ rājā devarājo, devarājā-devānaṃ sabā devasakho, devasakhā-pañca ahāni pañcāhaṃ-sattāhaṃ, pañcagāvo, pañcagavaṃ-chattañca upāhaṇā ca chattupāhaṇaṃ, saradassa samīpe vattatīti upasaradaṃ-visālāni akkhīni yassa soyaṃ visālakkho-vimukhaṃ mukhaṃ yassa soyaṃ vim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ggahaṇaṃ kimatthaṃ?-Ākārikārato ca hoti-paccakkhā dhammā yassa soyaṃ paccakkhadhammā-surabhino gandho surabhigandho, sundaro gandho sugandhi-pūtino gandho pūtig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iantā ca kattuantā ca kappaccayo hoti samāsante-bahavo nadiyo yasmiṃ(janapade)soyaṃ bahunadiko, (janap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avo kattāro yassa soyaṃ bahukat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imhā ca.-3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imhā ca kappaccayo ca hoti samāsanto.</w:t>
      </w:r>
    </w:p>
    <w:p>
      <w:pPr>
        <w:pStyle w:val="PlainText"/>
        <w:rPr>
          <w:rFonts w:ascii="URW Palladio ITU" w:hAnsi="URW Palladio ITU" w:cs="URW Palladio ITU"/>
        </w:rPr>
      </w:pPr>
      <w:r>
        <w:rPr>
          <w:rFonts w:cs="URW Palladio ITU" w:ascii="URW Palladio ITU" w:hAnsi="URW Palladio ITU"/>
        </w:rPr>
        <w:t>Bahavo nadiyo yassa soyaṃ bahunadiko.</w:t>
      </w:r>
    </w:p>
    <w:p>
      <w:pPr>
        <w:pStyle w:val="PlainText"/>
        <w:rPr>
          <w:rFonts w:ascii="URW Palladio ITU" w:hAnsi="URW Palladio ITU" w:cs="URW Palladio ITU"/>
        </w:rPr>
      </w:pPr>
      <w:r>
        <w:rPr>
          <w:rFonts w:cs="URW Palladio ITU" w:ascii="URW Palladio ITU" w:hAnsi="URW Palladio ITU"/>
        </w:rPr>
        <w:t>Bahavo kantiyo yassa soyaṃ bahukanniko.</w:t>
      </w:r>
    </w:p>
    <w:p>
      <w:pPr>
        <w:pStyle w:val="PlainText"/>
        <w:rPr>
          <w:rFonts w:ascii="URW Palladio ITU" w:hAnsi="URW Palladio ITU" w:cs="URW Palladio ITU"/>
        </w:rPr>
      </w:pPr>
      <w:r>
        <w:rPr>
          <w:rFonts w:cs="URW Palladio ITU" w:ascii="URW Palladio ITU" w:hAnsi="URW Palladio ITU"/>
        </w:rPr>
        <w:t>Bahavo nāriyo yassa soyaṃ bahunār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āya tudaṃ jāni patimhi.-3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āya iccetāya tu daṃ jāni iccete ādesā honti patimhi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āya pati tudampati, jāyāya pati jān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umhā ca.-3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umhāca āppaccayo hoti samāsante.</w:t>
      </w:r>
    </w:p>
    <w:p>
      <w:pPr>
        <w:pStyle w:val="PlainText"/>
        <w:rPr>
          <w:rFonts w:ascii="URW Palladio ITU" w:hAnsi="URW Palladio ITU" w:cs="URW Palladio ITU"/>
        </w:rPr>
      </w:pPr>
      <w:r>
        <w:rPr>
          <w:rFonts w:cs="URW Palladio ITU" w:ascii="URW Palladio ITU" w:hAnsi="URW Palladio ITU"/>
        </w:rPr>
        <w:t>Gāṇḍivo dhanu yassa soyaṃ gāṇḍivadhan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ṃ vibhattinamakārantabyayībhāvā.-3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ntā abyayībhāvasamāsā parāsaṃ vibhattīnaṃ kvaci 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cittaṃ, yathābuḍḍhaṃ, upakumbhaṃ, yāvajīvaṃ, tiropabbataṃ, tiropākāraṃ, tirokuḍḍaṃ, antopās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matthaṃ?-Adhicittassa bhikk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o rasso napuṃsake.-3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liṅge vattamānassa avyayībhāvasamāsassa liṅgassa saro r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īsu adhikicca kathā pavattatīti adhitthī-kumārisu adhikicca kathā pavattatīti adhikumāri, upavadhu, upamaṇikaṃ, upaga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mā lopo ca.-3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mā abyayībhāvasamāsā anakārantā parāsaṃ vibhattinaṃ lop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tthī, adhikumāri, upavad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nāmakappe samāsakapekpā satt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Vā ṇapacce.-3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paccayo hoti vā tassāpaccamiccetasmiṃ atthe.</w:t>
      </w:r>
    </w:p>
    <w:p>
      <w:pPr>
        <w:pStyle w:val="PlainText"/>
        <w:rPr>
          <w:rFonts w:ascii="URW Palladio ITU" w:hAnsi="URW Palladio ITU" w:cs="URW Palladio ITU"/>
        </w:rPr>
      </w:pPr>
      <w:r>
        <w:rPr>
          <w:rFonts w:cs="URW Palladio ITU" w:ascii="URW Palladio ITU" w:hAnsi="URW Palladio ITU"/>
        </w:rPr>
        <w:t>Vasiṭṭhassa apaccaṃ(putto)vāsiṭṭho-vasiṭṭhassa apaccaṃ (itthi) vāsiṭṭhi-vasiṭṭhassa apaccaṃ vāsiṭṭhaṃ-vasiṭṭhassa apaccaṃputto vā.</w:t>
      </w:r>
    </w:p>
    <w:p>
      <w:pPr>
        <w:pStyle w:val="PlainText"/>
        <w:rPr>
          <w:rFonts w:ascii="URW Palladio ITU" w:hAnsi="URW Palladio ITU" w:cs="URW Palladio ITU"/>
        </w:rPr>
      </w:pPr>
      <w:r>
        <w:rPr>
          <w:rFonts w:cs="URW Palladio ITU" w:ascii="URW Palladio ITU" w:hAnsi="URW Palladio ITU"/>
        </w:rPr>
        <w:t>Evaṃ bhāradvājassa apaccaṃ (putto) bhāradvājo-bhāradvājassa apaccaṃ (itthī) bhāradvāji, bhāradvājaṃ-gotamassa apaccaṃ (putto) gotamo-gotamassa apaccaṃ (itthī gotamī-gotamassa apaccaṃ gotamaṃ, gotamassa apaccaṃ puttovā-vasudevassa apaccaṃ putto vā-evaṃ bāladevo, bāladevi-vessāmitto, svālapako, cittako, paṇḍuv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yanaṇānā vacchādito.-3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vacchādito gottagaṇato ṇayanaṇanāiccete paccayā honti vā tassāpaccamiccetasmiṃ atth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assa apaccaṃ (putto) vacchāyano-vacchassa apaccaṃ (putto) vacchāno-evaṃ sākaṭāyano, sākaṭāno, kaṇhāyano, kaṇhāno, aggivessāyano, aggivessāno, kaccāyano, kaccāno, moggallāyano, moggallāno, muñjāyano, muñjāno, kuñjāyano, kuñj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yyo kattikādīhi.-3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gottagaṇehi kattikādihi ṇeyyapaccayo hoti vā tassāpaccam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ikāya apaccaṃ (putto) kattikeyyo-kattikāya apaccaṃ putto vā-evaṃ veṇateyyo, rohiṇeyyo, gaṅgeyyo, kaddameyyo, nādeyyo, anteyyo, āheyyo, kāpeyyo, soceyyo, gāveyyo, bāleyyo, moleyyo, kol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ṇivā.-3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kārantato ṇippaccayo hoti vā tassāpacca m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assa apaccaṃ(putto) dakkhī, dakkhassa apaccaṃ puttovā-evaṃ doṇi, vāsavi, sakyaputti, nāthaputti, dāsaputti, vāruṇi, kaṇhi, bāladevi, pāvaki, jenadatti, buddhi, dhammi, saṅghi, kappi, anur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ikappanatthena tassāpaccamiccetasmiṃ atthe ṇikappaccayo hoti-sakyaputtassa apaccaṃputto sakya puttiko-sakyaputtassa apaccaṃ putto vā-nāthaputtassa apaccaṃ (putto) nāthaputtiko-nāthaputtassa apaccaṃ putto vā-jenadat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o pagvādīhi.-3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guiccevamādihi navappaccayo hoti vā tassāpacca m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gussa apaccaṃ (putto) opagavo-upagussa apaccaṃ putto vā-evaṃ mānavo, gaggavo, paṇḍavo, bhaggavo, opakaccānavo, opavind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ra vidhavādito-3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vidhavādito ṇerappaccayo hoti vā tassā paccam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Vidhavāya apaccaṃ (putto) vedhavero-vidhavāya apaccaṃ putto vā-evaṃ bandhakero, sāmaṇero, nāḷik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saṃsaṭṭhaṃ tirati carati vahati ṇiko.-3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vā saṃsaṭṭhaṃ yenavā tarati yenavā carati yenavā vahati iccetesvatthesu ṇikappaccay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ena saṃsaṭṭhaṃ (bhojanaṃ) telikaṃ-tilena saṃsaṭṭhaṃvā-evaṃ goḷikaṃ, ghā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vāya taratīti nāviko-nāvāya tarati vā-evaṃ olump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ṭena caratīti sākaṭiko-sakaṭena carati vā.</w:t>
      </w:r>
    </w:p>
    <w:p>
      <w:pPr>
        <w:pStyle w:val="PlainText"/>
        <w:rPr>
          <w:rFonts w:ascii="URW Palladio ITU" w:hAnsi="URW Palladio ITU" w:cs="URW Palladio ITU"/>
        </w:rPr>
      </w:pPr>
      <w:r>
        <w:rPr>
          <w:rFonts w:cs="URW Palladio ITU" w:ascii="URW Palladio ITU" w:hAnsi="URW Palladio ITU"/>
        </w:rPr>
        <w:t>Evaṃ pādiko, daṇḍiko, dhammiko.</w:t>
      </w:r>
    </w:p>
    <w:p>
      <w:pPr>
        <w:pStyle w:val="PlainText"/>
        <w:rPr>
          <w:rFonts w:ascii="URW Palladio ITU" w:hAnsi="URW Palladio ITU" w:cs="URW Palladio ITU"/>
        </w:rPr>
      </w:pPr>
      <w:r>
        <w:rPr>
          <w:rFonts w:cs="URW Palladio ITU" w:ascii="URW Palladio ITU" w:hAnsi="URW Palladio ITU"/>
        </w:rPr>
        <w:t>Sīsena vahatīti sīsi, sīsena vahati vā.</w:t>
      </w:r>
    </w:p>
    <w:p>
      <w:pPr>
        <w:pStyle w:val="PlainText"/>
        <w:rPr>
          <w:rFonts w:ascii="URW Palladio ITU" w:hAnsi="URW Palladio ITU" w:cs="URW Palladio ITU"/>
        </w:rPr>
      </w:pPr>
      <w:r>
        <w:rPr>
          <w:rFonts w:cs="URW Palladio ITU" w:ascii="URW Palladio ITU" w:hAnsi="URW Palladio ITU"/>
        </w:rPr>
        <w:t>Evaṃ aṃsiko, khandhiko, aṅgul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ikappanatthena aññatthesupi ṇikappaccayo hoti. Rājagahe vasatīti rājagahiko-rājagahe jāto rājagahīko-evaṃ māgadhiko, sāvatthīko, kāpilavatthīko, pāṭaḷiput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īte tena katādi sannidhāna niyogasipakpabhaṇḍajīvikatthesu ca.-3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ite tena katādisvatthesu ca taṃsannidhāne tattha niyutte tamassa sipakpaṃ tamassa bhaṇḍaṃ tamassa jīvikaṃ iccetesvatthesu ca ṇikappaccayo hoti vā.</w:t>
      </w:r>
    </w:p>
    <w:p>
      <w:pPr>
        <w:pStyle w:val="PlainText"/>
        <w:rPr>
          <w:rFonts w:ascii="URW Palladio ITU" w:hAnsi="URW Palladio ITU" w:cs="URW Palladio ITU"/>
        </w:rPr>
      </w:pPr>
      <w:r>
        <w:rPr>
          <w:rFonts w:cs="URW Palladio ITU" w:ascii="URW Palladio ITU" w:hAnsi="URW Palladio ITU"/>
        </w:rPr>
        <w:t>Vinayamadhīteti venayiko-vinayamadhīte vā.</w:t>
      </w:r>
    </w:p>
    <w:p>
      <w:pPr>
        <w:pStyle w:val="PlainText"/>
        <w:rPr>
          <w:rFonts w:ascii="URW Palladio ITU" w:hAnsi="URW Palladio ITU" w:cs="URW Palladio ITU"/>
        </w:rPr>
      </w:pPr>
      <w:r>
        <w:rPr>
          <w:rFonts w:cs="URW Palladio ITU" w:ascii="URW Palladio ITU" w:hAnsi="URW Palladio ITU"/>
        </w:rPr>
        <w:t>Evaṃ suttantiko,ābhidhammiko, veyyākaraṇiko.</w:t>
      </w:r>
    </w:p>
    <w:p>
      <w:pPr>
        <w:pStyle w:val="PlainText"/>
        <w:rPr>
          <w:rFonts w:ascii="URW Palladio ITU" w:hAnsi="URW Palladio ITU" w:cs="URW Palladio ITU"/>
        </w:rPr>
      </w:pPr>
      <w:r>
        <w:rPr>
          <w:rFonts w:cs="URW Palladio ITU" w:ascii="URW Palladio ITU" w:hAnsi="URW Palladio ITU"/>
        </w:rPr>
        <w:t>Kāyena kataṃ(kammaṃ) kāyikaṃ, kāyena kataṃ kammaṃ vā.</w:t>
      </w:r>
    </w:p>
    <w:p>
      <w:pPr>
        <w:pStyle w:val="PlainText"/>
        <w:rPr>
          <w:rFonts w:ascii="URW Palladio ITU" w:hAnsi="URW Palladio ITU" w:cs="URW Palladio ITU"/>
        </w:rPr>
      </w:pPr>
      <w:r>
        <w:rPr>
          <w:rFonts w:cs="URW Palladio ITU" w:ascii="URW Palladio ITU" w:hAnsi="URW Palladio ITU"/>
        </w:rPr>
        <w:t>Evaṃ vācasikaṃ, mānasikaṃ.</w:t>
      </w:r>
    </w:p>
    <w:p>
      <w:pPr>
        <w:pStyle w:val="PlainText"/>
        <w:rPr>
          <w:rFonts w:ascii="URW Palladio ITU" w:hAnsi="URW Palladio ITU" w:cs="URW Palladio ITU"/>
        </w:rPr>
      </w:pPr>
      <w:r>
        <w:rPr>
          <w:rFonts w:cs="URW Palladio ITU" w:ascii="URW Palladio ITU" w:hAnsi="URW Palladio ITU"/>
        </w:rPr>
        <w:t>Dvāre niyutto dovāriko-dvāre niyutto vā.</w:t>
      </w:r>
    </w:p>
    <w:p>
      <w:pPr>
        <w:pStyle w:val="PlainText"/>
        <w:rPr>
          <w:rFonts w:ascii="URW Palladio ITU" w:hAnsi="URW Palladio ITU" w:cs="URW Palladio ITU"/>
        </w:rPr>
      </w:pPr>
      <w:r>
        <w:rPr>
          <w:rFonts w:cs="URW Palladio ITU" w:ascii="URW Palladio ITU" w:hAnsi="URW Palladio ITU"/>
        </w:rPr>
        <w:t>Evaṃ bhaṇḍāgāriko, nāgariko, navakammiko.</w:t>
      </w:r>
    </w:p>
    <w:p>
      <w:pPr>
        <w:pStyle w:val="PlainText"/>
        <w:rPr>
          <w:rFonts w:ascii="URW Palladio ITU" w:hAnsi="URW Palladio ITU" w:cs="URW Palladio ITU"/>
        </w:rPr>
      </w:pPr>
      <w:r>
        <w:rPr>
          <w:rFonts w:cs="URW Palladio ITU" w:ascii="URW Palladio ITU" w:hAnsi="URW Palladio ITU"/>
        </w:rPr>
        <w:t>Vīṇa assa sippanti veṇiko-vīṇā assa sippaṃ vā-evaṃ pāṇaviko, modaṅgiko, vaṃs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o assa bhaṇḍanti gandhiko-gandho assa bhaṇḍaṃ vā-evaṃ teliko, goḷ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rabbhaṃ hantvā jīvatīti orabbhiko-urabbhaṃ bhantvā jīva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āgaviko, sūkariko, sākuṇiko.</w:t>
      </w:r>
    </w:p>
    <w:p>
      <w:pPr>
        <w:pStyle w:val="PlainText"/>
        <w:rPr>
          <w:rFonts w:ascii="URW Palladio ITU" w:hAnsi="URW Palladio ITU" w:cs="URW Palladio ITU"/>
        </w:rPr>
      </w:pPr>
      <w:r>
        <w:rPr>
          <w:rFonts w:cs="URW Palladio ITU" w:ascii="URW Palladio ITU" w:hAnsi="URW Palladio ITU"/>
        </w:rPr>
        <w:t>Ādiggahaṇena aññatthepi ṇikappaccayo bhoti-jālena hato jāliko, jālena hato vā-suttena baddho suttiko-suttena baddho vā-cāpo assa āyudhoti cāpiko, cāpo assa āyudh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omariko, muggariko, mosaliko.</w:t>
      </w:r>
    </w:p>
    <w:p>
      <w:pPr>
        <w:pStyle w:val="PlainText"/>
        <w:rPr>
          <w:rFonts w:ascii="URW Palladio ITU" w:hAnsi="URW Palladio ITU" w:cs="URW Palladio ITU"/>
        </w:rPr>
      </w:pPr>
      <w:r>
        <w:rPr>
          <w:rFonts w:cs="URW Palladio ITU" w:ascii="URW Palladio ITU" w:hAnsi="URW Palladio ITU"/>
        </w:rPr>
        <w:t>Vāto assa ābādhoti vātiko.</w:t>
      </w:r>
    </w:p>
    <w:p>
      <w:pPr>
        <w:pStyle w:val="PlainText"/>
        <w:rPr>
          <w:rFonts w:ascii="URW Palladio ITU" w:hAnsi="URW Palladio ITU" w:cs="URW Palladio ITU"/>
        </w:rPr>
      </w:pPr>
      <w:r>
        <w:rPr>
          <w:rFonts w:cs="URW Palladio ITU" w:ascii="URW Palladio ITU" w:hAnsi="URW Palladio ITU"/>
        </w:rPr>
        <w:t>Evaṃ semhiko, pittiko.</w:t>
      </w:r>
    </w:p>
    <w:p>
      <w:pPr>
        <w:pStyle w:val="PlainText"/>
        <w:rPr>
          <w:rFonts w:ascii="URW Palladio ITU" w:hAnsi="URW Palladio ITU" w:cs="URW Palladio ITU"/>
        </w:rPr>
      </w:pPr>
      <w:r>
        <w:rPr>
          <w:rFonts w:cs="URW Palladio ITU" w:ascii="URW Palladio ITU" w:hAnsi="URW Palladio ITU"/>
        </w:rPr>
        <w:t>Buddhe pasanno buddhiko-buddhe pasanno vā.</w:t>
      </w:r>
    </w:p>
    <w:p>
      <w:pPr>
        <w:pStyle w:val="PlainText"/>
        <w:rPr>
          <w:rFonts w:ascii="URW Palladio ITU" w:hAnsi="URW Palladio ITU" w:cs="URW Palladio ITU"/>
        </w:rPr>
      </w:pPr>
      <w:r>
        <w:rPr>
          <w:rFonts w:cs="URW Palladio ITU" w:ascii="URW Palladio ITU" w:hAnsi="URW Palladio ITU"/>
        </w:rPr>
        <w:t>Evaṃ dhammiko, saṅghiko-buddhassa santakaṃ buddhikaṃ.</w:t>
      </w:r>
    </w:p>
    <w:p>
      <w:pPr>
        <w:pStyle w:val="PlainText"/>
        <w:rPr>
          <w:rFonts w:ascii="URW Palladio ITU" w:hAnsi="URW Palladio ITU" w:cs="URW Palladio ITU"/>
        </w:rPr>
      </w:pPr>
      <w:r>
        <w:rPr>
          <w:rFonts w:cs="URW Palladio ITU" w:ascii="URW Palladio ITU" w:hAnsi="URW Palladio ITU"/>
        </w:rPr>
        <w:t>Evaṃ dhammikaṃ, saṅghikaṃ.</w:t>
      </w:r>
    </w:p>
    <w:p>
      <w:pPr>
        <w:pStyle w:val="PlainText"/>
        <w:rPr>
          <w:rFonts w:ascii="URW Palladio ITU" w:hAnsi="URW Palladio ITU" w:cs="URW Palladio ITU"/>
        </w:rPr>
      </w:pPr>
      <w:r>
        <w:rPr>
          <w:rFonts w:cs="URW Palladio ITU" w:ascii="URW Palladio ITU" w:hAnsi="URW Palladio ITU"/>
        </w:rPr>
        <w:t>Vatthena kītaṃ bhaṇḍaṃ vatthīkaṃ.</w:t>
      </w:r>
    </w:p>
    <w:p>
      <w:pPr>
        <w:pStyle w:val="PlainText"/>
        <w:rPr>
          <w:rFonts w:ascii="URW Palladio ITU" w:hAnsi="URW Palladio ITU" w:cs="URW Palladio ITU"/>
        </w:rPr>
      </w:pPr>
      <w:r>
        <w:rPr>
          <w:rFonts w:cs="URW Palladio ITU" w:ascii="URW Palladio ITU" w:hAnsi="URW Palladio ITU"/>
        </w:rPr>
        <w:t>Evaṃ kumbhikaṃ, thālikaṃ, kiṃkiṇikaṃ, sovaṇṇikaṃ.</w:t>
      </w:r>
    </w:p>
    <w:p>
      <w:pPr>
        <w:pStyle w:val="PlainText"/>
        <w:rPr>
          <w:rFonts w:ascii="URW Palladio ITU" w:hAnsi="URW Palladio ITU" w:cs="URW Palladio ITU"/>
        </w:rPr>
      </w:pPr>
      <w:r>
        <w:rPr>
          <w:rFonts w:cs="URW Palladio ITU" w:ascii="URW Palladio ITU" w:hAnsi="URW Palladio ITU"/>
        </w:rPr>
        <w:t>Kumbho assa parimāṇaṃ kumbhiko-kumbhassa rāsi kumbhiko.</w:t>
      </w:r>
    </w:p>
    <w:p>
      <w:pPr>
        <w:pStyle w:val="PlainText"/>
        <w:rPr>
          <w:rFonts w:ascii="URW Palladio ITU" w:hAnsi="URW Palladio ITU" w:cs="URW Palladio ITU"/>
        </w:rPr>
      </w:pPr>
      <w:r>
        <w:rPr>
          <w:rFonts w:cs="URW Palladio ITU" w:ascii="URW Palladio ITU" w:hAnsi="URW Palladio ITU"/>
        </w:rPr>
        <w:t>Kumbhaṃ arahatītivā kumbhiko-akkhena dibbatīti akkhiko.</w:t>
      </w:r>
    </w:p>
    <w:p>
      <w:pPr>
        <w:pStyle w:val="PlainText"/>
        <w:rPr>
          <w:rFonts w:ascii="URW Palladio ITU" w:hAnsi="URW Palladio ITU" w:cs="URW Palladio ITU"/>
        </w:rPr>
      </w:pPr>
      <w:r>
        <w:rPr>
          <w:rFonts w:cs="URW Palladio ITU" w:ascii="URW Palladio ITU" w:hAnsi="URW Palladio ITU"/>
        </w:rPr>
        <w:t>Evaṃ sālākiko, tindukiko, ambaphaliko, kavīṭṭhaphaliko, nāḷikerik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rāgā tena rattaṃ tasseda maññatthesu ca.-3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ppaccayo hoti vā rāgamhā tena rattamiccetasmiṃ atthe tassedamañcatth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āvena rattaṃ(vatthaṃ) kāsāvaṃ-kasāvena rattaṃ vatth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osakumhaṃ, hāliddaṃ, pattaṅgaṃ, mañjeṭāṭhṛṃ, kuṅkumaṃ.</w:t>
      </w:r>
    </w:p>
    <w:p>
      <w:pPr>
        <w:pStyle w:val="PlainText"/>
        <w:rPr>
          <w:rFonts w:ascii="URW Palladio ITU" w:hAnsi="URW Palladio ITU" w:cs="URW Palladio ITU"/>
        </w:rPr>
      </w:pPr>
      <w:r>
        <w:rPr>
          <w:rFonts w:cs="URW Palladio ITU" w:ascii="URW Palladio ITU" w:hAnsi="URW Palladio ITU"/>
        </w:rPr>
        <w:t>Sūkarassa idaṃ (maṃsaṃ) māhīsaṃ-mahisassa idaṃ maṃsaṃ vā.</w:t>
      </w:r>
    </w:p>
    <w:p>
      <w:pPr>
        <w:pStyle w:val="PlainText"/>
        <w:rPr>
          <w:rFonts w:ascii="URW Palladio ITU" w:hAnsi="URW Palladio ITU" w:cs="URW Palladio ITU"/>
        </w:rPr>
      </w:pPr>
      <w:r>
        <w:rPr>
          <w:rFonts w:cs="URW Palladio ITU" w:ascii="URW Palladio ITU" w:hAnsi="URW Palladio ITU"/>
        </w:rPr>
        <w:t>Udumbarassa avidūre (vimānaṃ) odumbakaraṃ-vidisāya avidure bhavo vediso.</w:t>
      </w:r>
    </w:p>
    <w:p>
      <w:pPr>
        <w:pStyle w:val="PlainText"/>
        <w:rPr>
          <w:rFonts w:ascii="URW Palladio ITU" w:hAnsi="URW Palladio ITU" w:cs="URW Palladio ITU"/>
        </w:rPr>
      </w:pPr>
      <w:r>
        <w:rPr>
          <w:rFonts w:cs="URW Palladio ITU" w:ascii="URW Palladio ITU" w:hAnsi="URW Palladio ITU"/>
        </w:rPr>
        <w:t>Madhurāya jāto mādhuro-madhurāya āgato mādhuro.</w:t>
      </w:r>
    </w:p>
    <w:p>
      <w:pPr>
        <w:pStyle w:val="PlainText"/>
        <w:rPr>
          <w:rFonts w:ascii="URW Palladio ITU" w:hAnsi="URW Palladio ITU" w:cs="URW Palladio ITU"/>
        </w:rPr>
      </w:pPr>
      <w:r>
        <w:rPr>
          <w:rFonts w:cs="URW Palladio ITU" w:ascii="URW Palladio ITU" w:hAnsi="URW Palladio ITU"/>
        </w:rPr>
        <w:t>Kattikādihi yutto māso kattiko.</w:t>
      </w:r>
    </w:p>
    <w:p>
      <w:pPr>
        <w:pStyle w:val="PlainText"/>
        <w:rPr>
          <w:rFonts w:ascii="URW Palladio ITU" w:hAnsi="URW Palladio ITU" w:cs="URW Palladio ITU"/>
        </w:rPr>
      </w:pPr>
      <w:r>
        <w:rPr>
          <w:rFonts w:cs="URW Palladio ITU" w:ascii="URW Palladio ITU" w:hAnsi="URW Palladio ITU"/>
        </w:rPr>
        <w:t>Evaṃ māgasiro, phusso, māgho, phagguṇo, c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uddhi nīlapītādo paccaye saṇakārake,</w:t>
      </w:r>
    </w:p>
    <w:p>
      <w:pPr>
        <w:pStyle w:val="PlainText"/>
        <w:rPr>
          <w:rFonts w:ascii="URW Palladio ITU" w:hAnsi="URW Palladio ITU" w:cs="URW Palladio ITU"/>
        </w:rPr>
      </w:pPr>
      <w:r>
        <w:rPr>
          <w:rFonts w:cs="URW Palladio ITU" w:ascii="URW Palladio ITU" w:hAnsi="URW Palladio ITU"/>
        </w:rPr>
        <w:t>Phakāro phussa saddassa siroti sirasaṃ 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ānaṃ samūho sikkho-bhikkhānaṃ samūho bhi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Evaṃ kāpoto, māyuro, kokilo.</w:t>
      </w:r>
    </w:p>
    <w:p>
      <w:pPr>
        <w:pStyle w:val="PlainText"/>
        <w:rPr>
          <w:rFonts w:ascii="URW Palladio ITU" w:hAnsi="URW Palladio ITU" w:cs="URW Palladio ITU"/>
        </w:rPr>
      </w:pPr>
      <w:r>
        <w:rPr>
          <w:rFonts w:cs="URW Palladio ITU" w:ascii="URW Palladio ITU" w:hAnsi="URW Palladio ITU"/>
        </w:rPr>
        <w:t>Buddho assa devatāti buddho-evaṃ bhaddo, māro, māhindo, vessavaṇo, yāmo, somo, nārāy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accharaṃ avecca adhīteti saṃvaccharo-evaṃ mohunto-nimittaṃ aveccaadhiteti nem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ṅgavijjo, veyyākaraṇo, chandaso, cando, bhāso, vasātīnaṃ visayo (deso) vāsāto-evaṃ kunto, sākunto, ātis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umbarā asmiṃ padese santīti odumbaro-sagarehi nibbatto sāgaro-sakalamassa nivāso sākalo-madhurā assa nivāso mādhuro-mādhurāya issaro vā mādhuro-icceva mādayo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ādīnamimīyā ca.-3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iccevamādinamatthe ima iya iccete paccayā honti.</w:t>
      </w:r>
    </w:p>
    <w:p>
      <w:pPr>
        <w:pStyle w:val="PlainText"/>
        <w:rPr>
          <w:rFonts w:ascii="URW Palladio ITU" w:hAnsi="URW Palladio ITU" w:cs="URW Palladio ITU"/>
        </w:rPr>
      </w:pPr>
      <w:r>
        <w:rPr>
          <w:rFonts w:cs="URW Palladio ITU" w:ascii="URW Palladio ITU" w:hAnsi="URW Palladio ITU"/>
        </w:rPr>
        <w:t>Pacchā jāto pacchimo.</w:t>
      </w:r>
    </w:p>
    <w:p>
      <w:pPr>
        <w:pStyle w:val="PlainText"/>
        <w:rPr>
          <w:rFonts w:ascii="URW Palladio ITU" w:hAnsi="URW Palladio ITU" w:cs="URW Palladio ITU"/>
        </w:rPr>
      </w:pPr>
      <w:r>
        <w:rPr>
          <w:rFonts w:cs="URW Palladio ITU" w:ascii="URW Palladio ITU" w:hAnsi="URW Palladio ITU"/>
        </w:rPr>
        <w:t>Evaṃ antimo, majjhimo, purimo, uparimo, heṭṭhimo, gopphimo.</w:t>
      </w:r>
    </w:p>
    <w:p>
      <w:pPr>
        <w:pStyle w:val="PlainText"/>
        <w:rPr>
          <w:rFonts w:ascii="URW Palladio ITU" w:hAnsi="URW Palladio ITU" w:cs="URW Palladio ITU"/>
        </w:rPr>
      </w:pPr>
      <w:r>
        <w:rPr>
          <w:rFonts w:cs="URW Palladio ITU" w:ascii="URW Palladio ITU" w:hAnsi="URW Palladio ITU"/>
        </w:rPr>
        <w:t>Bodhisattassa jātiyā jāto bodhisattajātiyo.</w:t>
      </w:r>
    </w:p>
    <w:p>
      <w:pPr>
        <w:pStyle w:val="PlainText"/>
        <w:rPr>
          <w:rFonts w:ascii="URW Palladio ITU" w:hAnsi="URW Palladio ITU" w:cs="URW Palladio ITU"/>
        </w:rPr>
      </w:pPr>
      <w:r>
        <w:rPr>
          <w:rFonts w:cs="URW Palladio ITU" w:ascii="URW Palladio ITU" w:hAnsi="URW Palladio ITU"/>
        </w:rPr>
        <w:t>Evaṃ assajātiyo, hatthījātiyo, manussajātiyo.</w:t>
      </w:r>
    </w:p>
    <w:p>
      <w:pPr>
        <w:pStyle w:val="PlainText"/>
        <w:rPr>
          <w:rFonts w:ascii="URW Palladio ITU" w:hAnsi="URW Palladio ITU" w:cs="URW Palladio ITU"/>
        </w:rPr>
      </w:pPr>
      <w:r>
        <w:rPr>
          <w:rFonts w:cs="URW Palladio ITU" w:ascii="URW Palladio ITU" w:hAnsi="URW Palladio ITU"/>
        </w:rPr>
        <w:t>Ādiggahaṇena niyuttatthādisupi tadatthāditopi ima iya ikappaccayā honti.</w:t>
      </w:r>
    </w:p>
    <w:p>
      <w:pPr>
        <w:pStyle w:val="PlainText"/>
        <w:rPr>
          <w:rFonts w:ascii="URW Palladio ITU" w:hAnsi="URW Palladio ITU" w:cs="URW Palladio ITU"/>
        </w:rPr>
      </w:pPr>
      <w:r>
        <w:rPr>
          <w:rFonts w:cs="URW Palladio ITU" w:ascii="URW Palladio ITU" w:hAnsi="URW Palladio ITU"/>
        </w:rPr>
        <w:t>Ante niyutto antimo.</w:t>
      </w:r>
    </w:p>
    <w:p>
      <w:pPr>
        <w:pStyle w:val="PlainText"/>
        <w:rPr>
          <w:rFonts w:ascii="URW Palladio ITU" w:hAnsi="URW Palladio ITU" w:cs="URW Palladio ITU"/>
        </w:rPr>
      </w:pPr>
      <w:r>
        <w:rPr>
          <w:rFonts w:cs="URW Palladio ITU" w:ascii="URW Palladio ITU" w:hAnsi="URW Palladio ITU"/>
        </w:rPr>
        <w:t>Evaṃ antiyo, antiko-putato assa atthi tasmiṃ vā vijjatīti puttimo.</w:t>
      </w:r>
    </w:p>
    <w:p>
      <w:pPr>
        <w:pStyle w:val="PlainText"/>
        <w:rPr>
          <w:rFonts w:ascii="URW Palladio ITU" w:hAnsi="URW Palladio ITU" w:cs="URW Palladio ITU"/>
        </w:rPr>
      </w:pPr>
      <w:r>
        <w:rPr>
          <w:rFonts w:cs="URW Palladio ITU" w:ascii="URW Palladio ITU" w:hAnsi="URW Palladio ITU"/>
        </w:rPr>
        <w:t>Evaṃ puttiyo, puttiko-kappimo, kappiyo, kappiko.</w:t>
      </w:r>
    </w:p>
    <w:p>
      <w:pPr>
        <w:pStyle w:val="PlainText"/>
        <w:rPr>
          <w:rFonts w:ascii="URW Palladio ITU" w:hAnsi="URW Palladio ITU" w:cs="URW Palladio ITU"/>
        </w:rPr>
      </w:pPr>
      <w:r>
        <w:rPr>
          <w:rFonts w:cs="URW Palladio ITU" w:ascii="URW Palladio ITU" w:hAnsi="URW Palladio ITU"/>
        </w:rPr>
        <w:t>Casaddaggahaṇena kiyappaccayo hoti niyutt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yā niyutto jātikiyo-andhe niyutto andhakiyo-(jātiyā andho jaccandho) jaccandhe niyutto jaccandhak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atthe kaṇṇā ca.-3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atthe kaṇṇa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puttānaṃ samūho rājaputtako, rājaputto vā, manussānaṃ samūho, mānussako-mānusso vā-mayūrānaṃ samūho māyūrako-māyūro vā-mahisānaṃ samūho māhisako-māhis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janabandhusahāyādīhi tā.-3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janabandhusahāya iccevamādihi tāppaccayo hoti samūh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ānaṃ samūho gāmatā-janānaṃ samūho janatā, bandhūnaṃ samūho bandhutā, sahāyānaṃ samūho sahāyatā-nagarānaṃ samūho nāg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aṭṭhānamīyo ca.-3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aṭṭhānamiccetasmiṃ atthe īyappaccayo hoti.</w:t>
      </w:r>
    </w:p>
    <w:p>
      <w:pPr>
        <w:pStyle w:val="PlainText"/>
        <w:rPr>
          <w:rFonts w:ascii="URW Palladio ITU" w:hAnsi="URW Palladio ITU" w:cs="URW Palladio ITU"/>
        </w:rPr>
      </w:pPr>
      <w:r>
        <w:rPr>
          <w:rFonts w:cs="URW Palladio ITU" w:ascii="URW Palladio ITU" w:hAnsi="URW Palladio ITU"/>
        </w:rPr>
        <w:t>Madanassa ṭhānaṃ vadanīyaṃ-bandhanassa ṭhānaṃ bandhanīyaṃ-muccanassa ṭhānaṃ mucc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rajanīyaṃ, kamanīyaṃ, gamanīyaṃ-dassanassa ṭhānaṃ dassanīyaṃ-upādānassa ṭhānaṃ upādā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iya ilappaccayā honti-rañño idaṃ ṭhānaṃ rājiyaṃ-evaṃ rāji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natthāyitattaṃ.-3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atthe āyitattappaccayo hoti.</w:t>
      </w:r>
    </w:p>
    <w:p>
      <w:pPr>
        <w:pStyle w:val="PlainText"/>
        <w:rPr>
          <w:rFonts w:ascii="URW Palladio ITU" w:hAnsi="URW Palladio ITU" w:cs="URW Palladio ITU"/>
        </w:rPr>
      </w:pPr>
      <w:r>
        <w:rPr>
          <w:rFonts w:cs="URW Palladio ITU" w:ascii="URW Palladio ITU" w:hAnsi="URW Palladio ITU"/>
        </w:rPr>
        <w:t>Dhūmoviya dissati (aduṃ ṭhānaṃ.) Tadidaṃ timirāyit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issitatthe lo.-3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nissitatthe tadassaṭṭhānamiccetasmiṃ atthe ca l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uṃ nissitaṃ duṭṭhullaṃ-vedaṃ nissitaṃ vedallaṃ, duṭṭhussa ṭhānaṃ duṭṭhullaṃ-vedassa ṭhānaṃ ved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u tabbahule.-3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uppaccayo hoti tabbahulatthe.</w:t>
      </w:r>
    </w:p>
    <w:p>
      <w:pPr>
        <w:pStyle w:val="PlainText"/>
        <w:rPr>
          <w:rFonts w:ascii="URW Palladio ITU" w:hAnsi="URW Palladio ITU" w:cs="URW Palladio ITU"/>
        </w:rPr>
      </w:pPr>
      <w:r>
        <w:rPr>
          <w:rFonts w:cs="URW Palladio ITU" w:ascii="URW Palladio ITU" w:hAnsi="URW Palladio ITU"/>
        </w:rPr>
        <w:t>Abhijjhā assa pakati abhijjhālu-abhijjhā assa bahakulā nakavā abhijjhālu.</w:t>
      </w:r>
    </w:p>
    <w:p>
      <w:pPr>
        <w:pStyle w:val="PlainText"/>
        <w:rPr>
          <w:rFonts w:ascii="URW Palladio ITU" w:hAnsi="URW Palladio ITU" w:cs="URW Palladio ITU"/>
        </w:rPr>
      </w:pPr>
      <w:r>
        <w:rPr>
          <w:rFonts w:cs="URW Palladio ITU" w:ascii="URW Palladio ITU" w:hAnsi="URW Palladio ITU"/>
        </w:rPr>
        <w:t>Evaṃ sītālu, dhajālu, dayāl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ttatā bhāve tu.-3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atta tā iccete paccayā honti bhāv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sassa bhāvo ālasyaṃ-arogassa bhāvo ārogyakaṃ, paṃsukulikassa bhāvo paṃsukulikattaṃ-anodarikassa bhāvo anodarikattaṃ-saṃgaṇikārāmassa bhāvo saṃgaṇikārāmatā-niddārāmassa bhāvo niddārā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Tusaddaggahaṇena ttanappaccayo hoti-puthujjanassa bhāvo puthujjanattanaṃ-vedanassa bhāvo vedanat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visamādīhi.-3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ppaccayo hoti visamādihi tassa bhāvo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ssa bhāvo vesamaṃ-suvissa bhāvo so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anīyādito kaṇ.-3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aṇīya iccevamādito kaṇ paccayo hoti tassa bhāvo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aṇīyassa bhāvo rāmaṇeyyakaṃ-manuññassa bhāvo mānuññakaṃ-aggihomassa bhāvo aggiho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e taratamissikiyiṭṭhā.-3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tthe tara tama issika iya iṭṭha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ime pāpā ayamimesaṃ navisesena pāpoti pāpa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āpatamo, pāpissiko, pāpiyo, pāp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ātthīti vī ca.-3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a atthi iccetasmiṃ atthe vīppaccayo hoti.</w:t>
      </w:r>
    </w:p>
    <w:p>
      <w:pPr>
        <w:pStyle w:val="PlainText"/>
        <w:rPr>
          <w:rFonts w:ascii="URW Palladio ITU" w:hAnsi="URW Palladio ITU" w:cs="URW Palladio ITU"/>
        </w:rPr>
      </w:pPr>
      <w:r>
        <w:rPr>
          <w:rFonts w:cs="URW Palladio ITU" w:ascii="URW Palladio ITU" w:hAnsi="URW Palladio ITU"/>
        </w:rPr>
        <w:t>Medhā assa atthi tasmiṃ vā vijjatīti medhāvī.</w:t>
      </w:r>
    </w:p>
    <w:p>
      <w:pPr>
        <w:pStyle w:val="PlainText"/>
        <w:rPr>
          <w:rFonts w:ascii="URW Palladio ITU" w:hAnsi="URW Palladio ITU" w:cs="URW Palladio ITU"/>
        </w:rPr>
      </w:pPr>
      <w:r>
        <w:rPr>
          <w:rFonts w:cs="URW Palladio ITU" w:ascii="URW Palladio ITU" w:hAnsi="URW Palladio ITU"/>
        </w:rPr>
        <w:t>Evaṃ māyāvī.</w:t>
      </w:r>
    </w:p>
    <w:p>
      <w:pPr>
        <w:pStyle w:val="PlainText"/>
        <w:rPr>
          <w:rFonts w:ascii="URW Palladio ITU" w:hAnsi="URW Palladio ITU" w:cs="URW Palladio ITU"/>
        </w:rPr>
      </w:pPr>
      <w:r>
        <w:rPr>
          <w:rFonts w:cs="URW Palladio ITU" w:ascii="URW Palladio ITU" w:hAnsi="URW Palladio ITU"/>
        </w:rPr>
        <w:t>Casaddaggahaṇena soppaccayo hoti.</w:t>
      </w:r>
    </w:p>
    <w:p>
      <w:pPr>
        <w:pStyle w:val="PlainText"/>
        <w:rPr>
          <w:rFonts w:ascii="URW Palladio ITU" w:hAnsi="URW Palladio ITU" w:cs="URW Palladio ITU"/>
        </w:rPr>
      </w:pPr>
      <w:r>
        <w:rPr>
          <w:rFonts w:cs="URW Palladio ITU" w:ascii="URW Palladio ITU" w:hAnsi="URW Palladio ITU"/>
        </w:rPr>
        <w:t>Sumedhā assa atthī tasmiṃ vā vijjatīti sumedh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to sī-3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ādito sīppaccayo hoti tadassa atthī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o assa atthi tasmiṃ vā vijjatīti tapassī.</w:t>
      </w:r>
    </w:p>
    <w:p>
      <w:pPr>
        <w:pStyle w:val="PlainText"/>
        <w:rPr>
          <w:rFonts w:ascii="URW Palladio ITU" w:hAnsi="URW Palladio ITU" w:cs="URW Palladio ITU"/>
        </w:rPr>
      </w:pPr>
      <w:r>
        <w:rPr>
          <w:rFonts w:cs="URW Palladio ITU" w:ascii="URW Palladio ITU" w:hAnsi="URW Palladio ITU"/>
        </w:rPr>
        <w:t>Evaṃ tejassī, yasassī, man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ito ika ī.-3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ādito ika ī iccete paccayā honti tadassa atthīti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o assa atthi tasmiṃ vā vijjatīti daṇḍiko, daṇḍī, evaṃ māliko, māl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vādito ro.-3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iccevamādito rappaccayo hoti tadassa atthi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 assa atthi tasmiṃ vā vijjatīti madhuro-evaṃ kuñjaro, muggaro, mukharo, susiro,subharo, ruci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dito vantu.-3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iccevamādito vakantuppaccayo hoti tadassa atthi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e assa atthi tasmiṃ vā vijjatīti guṇavā-evaṃ yasavā, dhanavā, balavā, paññ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yādīhi mantu.-3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 iccevamādihi mantuppaccayo hoti tadassa atthī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 assa atthī tasmiṃ vā vijjatīti satimā.</w:t>
      </w:r>
    </w:p>
    <w:p>
      <w:pPr>
        <w:pStyle w:val="PlainText"/>
        <w:rPr>
          <w:rFonts w:ascii="URW Palladio ITU" w:hAnsi="URW Palladio ITU" w:cs="URW Palladio ITU"/>
        </w:rPr>
      </w:pPr>
      <w:r>
        <w:rPr>
          <w:rFonts w:cs="URW Palladio ITU" w:ascii="URW Palladio ITU" w:hAnsi="URW Palladio ITU"/>
        </w:rPr>
        <w:t>Evaṃ jutimā, sutimā, suvimā, thutimā, matimā, yatimā, kittimā, muttimā, bhān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dito ṇa.-3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iccevamādito ṇappaccayo hoti tadassa atthī iccetasmiṃ 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assa atthi tasmiṃ vā vijjatīti-saddho</w:t>
      </w:r>
    </w:p>
    <w:p>
      <w:pPr>
        <w:pStyle w:val="PlainText"/>
        <w:rPr>
          <w:rFonts w:ascii="URW Palladio ITU" w:hAnsi="URW Palladio ITU" w:cs="URW Palladio ITU"/>
        </w:rPr>
      </w:pPr>
      <w:r>
        <w:rPr>
          <w:rFonts w:cs="URW Palladio ITU" w:ascii="URW Palladio ITU" w:hAnsi="URW Palladio ITU"/>
        </w:rPr>
        <w:t>Evaṃ pañño, amacc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ukārasmanantumhi.-3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a ukāro as hoti mantumhi paccaye pare.</w:t>
      </w:r>
    </w:p>
    <w:p>
      <w:pPr>
        <w:pStyle w:val="PlainText"/>
        <w:rPr>
          <w:rFonts w:ascii="URW Palladio ITU" w:hAnsi="URW Palladio ITU" w:cs="URW Palladio ITU"/>
        </w:rPr>
      </w:pPr>
      <w:r>
        <w:rPr>
          <w:rFonts w:cs="URW Palladio ITU" w:ascii="URW Palladio ITU" w:hAnsi="URW Palladio ITU"/>
        </w:rPr>
        <w:t>Āyu assa atthi tasmiṃ vā vijjatīti-ā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akativacane mayo.-3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akativacanatthe mayappaccayo hoti.</w:t>
      </w:r>
    </w:p>
    <w:p>
      <w:pPr>
        <w:pStyle w:val="PlainText"/>
        <w:rPr>
          <w:rFonts w:ascii="URW Palladio ITU" w:hAnsi="URW Palladio ITU" w:cs="URW Palladio ITU"/>
        </w:rPr>
      </w:pPr>
      <w:r>
        <w:rPr>
          <w:rFonts w:cs="URW Palladio ITU" w:ascii="URW Palladio ITU" w:hAnsi="URW Palladio ITU"/>
        </w:rPr>
        <w:t>Suvaṇṇena pakataṃ(kammaṃ) sovaṇṇamayaṃ, suvaṇṇamayaṃ.</w:t>
      </w:r>
    </w:p>
    <w:p>
      <w:pPr>
        <w:pStyle w:val="PlainText"/>
        <w:rPr>
          <w:rFonts w:ascii="URW Palladio ITU" w:hAnsi="URW Palladio ITU" w:cs="URW Palladio ITU"/>
        </w:rPr>
      </w:pPr>
      <w:r>
        <w:rPr>
          <w:rFonts w:cs="URW Palladio ITU" w:ascii="URW Palladio ITU" w:hAnsi="URW Palladio ITU"/>
        </w:rPr>
        <w:t>Evaṃ rūpimayaṃ, jatumayaṃ, rajatamayaṃ, ayomayaṃ, mattikāmayaṃ, iṭṭhakāmayaṃ, kaṭṭhamayaṃ, gomayaṃ. (Gotonibb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ūraṇe mo.-3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ūraṇatthe mappaccayo hoti.</w:t>
      </w:r>
    </w:p>
    <w:p>
      <w:pPr>
        <w:pStyle w:val="PlainText"/>
        <w:rPr>
          <w:rFonts w:ascii="URW Palladio ITU" w:hAnsi="URW Palladio ITU" w:cs="URW Palladio ITU"/>
        </w:rPr>
      </w:pPr>
      <w:r>
        <w:rPr>
          <w:rFonts w:cs="URW Palladio ITU" w:ascii="URW Palladio ITU" w:hAnsi="URW Palladio ITU"/>
        </w:rPr>
        <w:t>Pañcannaṃ pūraṇe pañcamo-evaṃ chaṭṭhamo, sattamo, aṭṭhamo, navam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chassa vā.-3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sa sakārādeso hoti vā saṅkhyāpūraṇattho.</w:t>
      </w:r>
    </w:p>
    <w:p>
      <w:pPr>
        <w:pStyle w:val="PlainText"/>
        <w:rPr>
          <w:rFonts w:ascii="URW Palladio ITU" w:hAnsi="URW Palladio ITU" w:cs="URW Palladio ITU"/>
        </w:rPr>
      </w:pPr>
      <w:r>
        <w:rPr>
          <w:rFonts w:cs="URW Palladio ITU" w:ascii="URW Palladio ITU" w:hAnsi="URW Palladio ITU"/>
        </w:rPr>
        <w:t>Channaṃ pūraṇe saṭṭho, chaṭṭh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ssī.-3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ssa ante īppaccayo hoti vā saṅkhyā pūraṇ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nnaṃ pūraṇī ekādasī, pañcādasannaṃ pūraṇī pañcadasī, catuddasannaṃ pūraṇī cātudd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ṇīti kimatthaṃ?-Ekādasa, pañca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e so niccaṃ ca.-3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sadde pare niccaṃ chassa so hoti.</w:t>
      </w:r>
    </w:p>
    <w:p>
      <w:pPr>
        <w:pStyle w:val="PlainText"/>
        <w:rPr>
          <w:rFonts w:ascii="URW Palladio ITU" w:hAnsi="URW Palladio ITU" w:cs="URW Palladio ITU"/>
        </w:rPr>
      </w:pPr>
      <w:r>
        <w:rPr>
          <w:rFonts w:cs="URW Palladio ITU" w:ascii="URW Palladio ITU" w:hAnsi="URW Palladio ITU"/>
        </w:rPr>
        <w:t>Soḷ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e niggahītaṃ ca.-3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ṃ saṅkhyānamante niggahītāgamo hoti.</w:t>
      </w:r>
    </w:p>
    <w:p>
      <w:pPr>
        <w:pStyle w:val="PlainText"/>
        <w:rPr>
          <w:rFonts w:ascii="URW Palladio ITU" w:hAnsi="URW Palladio ITU" w:cs="URW Palladio ITU"/>
        </w:rPr>
      </w:pPr>
      <w:r>
        <w:rPr>
          <w:rFonts w:cs="URW Palladio ITU" w:ascii="URW Palladio ITU" w:hAnsi="URW Palladio ITU"/>
        </w:rPr>
        <w:t>Ekādasiṃ, cātuddasiṃ, pañcada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 ca.-3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ṃ saṅkhyānamante tikārāgamo hoti.</w:t>
      </w:r>
    </w:p>
    <w:p>
      <w:pPr>
        <w:pStyle w:val="PlainText"/>
        <w:rPr>
          <w:rFonts w:ascii="URW Palladio ITU" w:hAnsi="URW Palladio ITU" w:cs="URW Palladio ITU"/>
        </w:rPr>
      </w:pPr>
      <w:r>
        <w:rPr>
          <w:rFonts w:cs="URW Palladio ITU" w:ascii="URW Palladio ITU" w:hAnsi="URW Palladio ITU"/>
        </w:rPr>
        <w:t>Vīsati, tiṃ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Ḷa darānaṃ.-3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āra rakārānaṃ saṅkhyānaṃ ḷakārādeso hoti.</w:t>
      </w:r>
    </w:p>
    <w:p>
      <w:pPr>
        <w:pStyle w:val="PlainText"/>
        <w:rPr>
          <w:rFonts w:ascii="URW Palladio ITU" w:hAnsi="URW Palladio ITU" w:cs="URW Palladio ITU"/>
        </w:rPr>
      </w:pPr>
      <w:r>
        <w:rPr>
          <w:rFonts w:cs="URW Palladio ITU" w:ascii="URW Palladio ITU" w:hAnsi="URW Palladio ITU"/>
        </w:rPr>
        <w:t>Soḷasa, cattāḷ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bā dvissa tu.-3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a iccetesu dvissa bā hoti.</w:t>
      </w:r>
    </w:p>
    <w:p>
      <w:pPr>
        <w:pStyle w:val="PlainText"/>
        <w:rPr>
          <w:rFonts w:ascii="URW Palladio ITU" w:hAnsi="URW Palladio ITU" w:cs="URW Palladio ITU"/>
        </w:rPr>
      </w:pPr>
      <w:r>
        <w:rPr>
          <w:rFonts w:cs="URW Palladio ITU" w:ascii="URW Palladio ITU" w:hAnsi="URW Palladio ITU"/>
        </w:rPr>
        <w:t>Bāvīsatinduyāni, bārasa manussā.</w:t>
      </w:r>
    </w:p>
    <w:p>
      <w:pPr>
        <w:pStyle w:val="PlainText"/>
        <w:rPr>
          <w:rFonts w:ascii="URW Palladio ITU" w:hAnsi="URW Palladio ITU" w:cs="URW Palladio ITU"/>
        </w:rPr>
      </w:pPr>
      <w:r>
        <w:rPr>
          <w:rFonts w:cs="URW Palladio ITU" w:ascii="URW Palladio ITU" w:hAnsi="URW Palladio ITU"/>
        </w:rPr>
        <w:t>Tusaddaggahaṇena dvissa du di do ādesā ca honti.</w:t>
      </w:r>
    </w:p>
    <w:p>
      <w:pPr>
        <w:pStyle w:val="PlainText"/>
        <w:rPr>
          <w:rFonts w:ascii="URW Palladio ITU" w:hAnsi="URW Palladio ITU" w:cs="URW Palladio ITU"/>
        </w:rPr>
      </w:pPr>
      <w:r>
        <w:rPr>
          <w:rFonts w:cs="URW Palladio ITU" w:ascii="URW Palladio ITU" w:hAnsi="URW Palladio ITU"/>
        </w:rPr>
        <w:t>Durattaṃ, dirattaṃ, diguṇaṃ, dohaḷ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 ra saṅkhyāne.-3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ssa dakārassa rakāro hoti vā saṅkhyāne.</w:t>
      </w:r>
    </w:p>
    <w:p>
      <w:pPr>
        <w:pStyle w:val="PlainText"/>
        <w:rPr>
          <w:rFonts w:ascii="URW Palladio ITU" w:hAnsi="URW Palladio ITU" w:cs="URW Palladio ITU"/>
        </w:rPr>
      </w:pPr>
      <w:r>
        <w:rPr>
          <w:rFonts w:cs="URW Palladio ITU" w:ascii="URW Palladio ITU" w:hAnsi="URW Palladio ITU"/>
        </w:rPr>
        <w:t>Ekārasa, ekādasa, bārasa, dvādasa, dvārasa.</w:t>
      </w:r>
    </w:p>
    <w:p>
      <w:pPr>
        <w:pStyle w:val="PlainText"/>
        <w:rPr>
          <w:rFonts w:ascii="URW Palladio ITU" w:hAnsi="URW Palladio ITU" w:cs="URW Palladio ITU"/>
        </w:rPr>
      </w:pPr>
      <w:r>
        <w:rPr>
          <w:rFonts w:cs="URW Palladio ITU" w:ascii="URW Palladio ITU" w:hAnsi="URW Palladio ITU"/>
        </w:rPr>
        <w:t>Saṅkhyāneti kimatthaṃ?-Dvādasāyata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dito ca.-3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iccevamādito dasasaddassa dakārassa rakār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vā saṅkhyāne.</w:t>
      </w:r>
    </w:p>
    <w:p>
      <w:pPr>
        <w:pStyle w:val="PlainText"/>
        <w:rPr>
          <w:rFonts w:ascii="URW Palladio ITU" w:hAnsi="URW Palladio ITU" w:cs="URW Palladio ITU"/>
        </w:rPr>
      </w:pPr>
      <w:r>
        <w:rPr>
          <w:rFonts w:cs="URW Palladio ITU" w:ascii="URW Palladio ITU" w:hAnsi="URW Palladio ITU"/>
        </w:rPr>
        <w:t>Aṭṭhārasa, aṭṭhādasa.</w:t>
      </w:r>
    </w:p>
    <w:p>
      <w:pPr>
        <w:pStyle w:val="PlainText"/>
        <w:rPr>
          <w:rFonts w:ascii="URW Palladio ITU" w:hAnsi="URW Palladio ITU" w:cs="URW Palladio ITU"/>
        </w:rPr>
      </w:pPr>
      <w:r>
        <w:rPr>
          <w:rFonts w:cs="URW Palladio ITU" w:ascii="URW Palladio ITU" w:hAnsi="URW Palladio ITU"/>
        </w:rPr>
        <w:t>Aṭṭhāditoti kimatthaṃ?-Pañcadasa, soḷasa.</w:t>
      </w:r>
    </w:p>
    <w:p>
      <w:pPr>
        <w:pStyle w:val="PlainText"/>
        <w:rPr>
          <w:rFonts w:ascii="URW Palladio ITU" w:hAnsi="URW Palladio ITU" w:cs="URW Palladio ITU"/>
        </w:rPr>
      </w:pPr>
      <w:r>
        <w:rPr>
          <w:rFonts w:cs="URW Palladio ITU" w:ascii="URW Palladio ITU" w:hAnsi="URW Palladio ITU"/>
        </w:rPr>
        <w:t>Saṅkhyāneti kimatthaṃ?-Aṭṭhadasiko.</w:t>
      </w:r>
    </w:p>
    <w:p>
      <w:pPr>
        <w:pStyle w:val="PlainText"/>
        <w:rPr>
          <w:rFonts w:ascii="URW Palladio ITU" w:hAnsi="URW Palladio ITU" w:cs="URW Palladio ITU"/>
        </w:rPr>
      </w:pPr>
      <w:r>
        <w:rPr>
          <w:rFonts w:cs="URW Palladio ITU" w:ascii="URW Palladio ITU" w:hAnsi="URW Palladio ITU"/>
        </w:rPr>
        <w:t>Casaddaggahaṇaṃ kimatthaṃ?-Dasaraggahaṇanukaḍḍh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kaṭṭhānamākāro vā.-3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eka aṭṭha iccetesamanto ākārādeso hoti vā saṅkhy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 ekādasa, aṭṭhādasa.</w:t>
      </w:r>
    </w:p>
    <w:p>
      <w:pPr>
        <w:pStyle w:val="PlainText"/>
        <w:rPr>
          <w:rFonts w:ascii="URW Palladio ITU" w:hAnsi="URW Palladio ITU" w:cs="URW Palladio ITU"/>
        </w:rPr>
      </w:pPr>
      <w:r>
        <w:rPr>
          <w:rFonts w:cs="URW Palladio ITU" w:ascii="URW Palladio ITU" w:hAnsi="URW Palladio ITU"/>
        </w:rPr>
        <w:t>Saṅkhyāneti kimatthaṃ?-Dvīdanto, ekadanto, ekacchanno, aṭṭhattham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cchehi tha ṭhā.-3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 cha iccetehi tha ṭha iccete paccayā hontī saṅkhyāpūraṇ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pūraṇe catuttho-channaṃ pūraṇ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i tiyo.-3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ti iccetehi tiyappaccayo hoti saṅkhyāpūraṇatthe.</w:t>
      </w:r>
    </w:p>
    <w:p>
      <w:pPr>
        <w:pStyle w:val="PlainText"/>
        <w:rPr>
          <w:rFonts w:ascii="URW Palladio ITU" w:hAnsi="URW Palladio ITU" w:cs="URW Palladio ITU"/>
        </w:rPr>
      </w:pPr>
      <w:r>
        <w:rPr>
          <w:rFonts w:cs="URW Palladio ITU" w:ascii="URW Palladio ITU" w:hAnsi="URW Palladio ITU"/>
        </w:rPr>
        <w:t>Cinnaṃ pūraṇe dutiyo-tiṇṇaṃ pūraṇe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ye dutāpi ca.-3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ti iccetesaṃ du ta iccete ādesā honti tiy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tatiyo.</w:t>
      </w:r>
    </w:p>
    <w:p>
      <w:pPr>
        <w:pStyle w:val="PlainText"/>
        <w:rPr>
          <w:rFonts w:ascii="URW Palladio ITU" w:hAnsi="URW Palladio ITU" w:cs="URW Palladio ITU"/>
        </w:rPr>
      </w:pPr>
      <w:r>
        <w:rPr>
          <w:rFonts w:cs="URW Palladio ITU" w:ascii="URW Palladio ITU" w:hAnsi="URW Palladio ITU"/>
        </w:rPr>
        <w:t>Apiggahaṇena aññesvapi du ti ādesā honti.</w:t>
      </w:r>
    </w:p>
    <w:p>
      <w:pPr>
        <w:pStyle w:val="PlainText"/>
        <w:rPr>
          <w:rFonts w:ascii="URW Palladio ITU" w:hAnsi="URW Palladio ITU" w:cs="URW Palladio ITU"/>
        </w:rPr>
      </w:pPr>
      <w:r>
        <w:rPr>
          <w:rFonts w:cs="URW Palladio ITU" w:ascii="URW Palladio ITU" w:hAnsi="URW Palladio ITU"/>
        </w:rPr>
        <w:t>Durattaṃ, tirattaṃ.</w:t>
      </w:r>
    </w:p>
    <w:p>
      <w:pPr>
        <w:pStyle w:val="PlainText"/>
        <w:rPr>
          <w:rFonts w:ascii="URW Palladio ITU" w:hAnsi="URW Palladio ITU" w:cs="URW Palladio ITU"/>
        </w:rPr>
      </w:pPr>
      <w:r>
        <w:rPr>
          <w:rFonts w:cs="URW Palladio ITU" w:ascii="URW Palladio ITU" w:hAnsi="URW Palladio ITU"/>
        </w:rPr>
        <w:t>Casaddaggahaṇena dvi iccetassa dikāro hoti.</w:t>
      </w:r>
    </w:p>
    <w:p>
      <w:pPr>
        <w:pStyle w:val="PlainText"/>
        <w:rPr>
          <w:rFonts w:ascii="URW Palladio ITU" w:hAnsi="URW Palladio ITU" w:cs="URW Palladio ITU"/>
        </w:rPr>
      </w:pPr>
      <w:r>
        <w:rPr>
          <w:rFonts w:cs="URW Palladio ITU" w:ascii="URW Palladio ITU" w:hAnsi="URW Palladio ITU"/>
        </w:rPr>
        <w:t>Diguṇaṃ saṅghāṭiṃ pārup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maḍḍhupapadenaḍḍhuḍḍhadivaḍḍha diyaḍḍhāḍḍhatiyā.-3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catuttha dutiya tatiyānaṃ aḍḍhūpapadānaṃ aḍḍhuḍḍha divaḍḍha diyaḍḍha aḍḍhatiyādesā honti-aḍḍhupapadena saha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ena catuttho aḍḍhuḍḍho-aḍḍhena dutiyo divaḍḍho-</w:t>
      </w:r>
    </w:p>
    <w:p>
      <w:pPr>
        <w:pStyle w:val="PlainText"/>
        <w:rPr>
          <w:rFonts w:ascii="URW Palladio ITU" w:hAnsi="URW Palladio ITU" w:cs="URW Palladio ITU"/>
        </w:rPr>
      </w:pPr>
      <w:r>
        <w:rPr>
          <w:rFonts w:cs="URW Palladio ITU" w:ascii="URW Palladio ITU" w:hAnsi="URW Palladio ITU"/>
        </w:rPr>
        <w:t>Aḍḍhena dutiyo diyaḍḍho-aḍḍhena tatiyo aḍḍh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Sarūpānamekasesvasakiṃ.-3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ūpānaṃ padabyañjanānaṃ ekaseso hoti asakiṃ.</w:t>
      </w:r>
    </w:p>
    <w:p>
      <w:pPr>
        <w:pStyle w:val="PlainText"/>
        <w:rPr>
          <w:rFonts w:ascii="URW Palladio ITU" w:hAnsi="URW Palladio ITU" w:cs="URW Palladio ITU"/>
        </w:rPr>
      </w:pPr>
      <w:r>
        <w:rPr>
          <w:rFonts w:cs="URW Palladio ITU" w:ascii="URW Palladio ITU" w:hAnsi="URW Palladio ITU"/>
        </w:rPr>
        <w:t>Puriso ca puriso ca-purisā.</w:t>
      </w:r>
    </w:p>
    <w:p>
      <w:pPr>
        <w:pStyle w:val="PlainText"/>
        <w:rPr>
          <w:rFonts w:ascii="URW Palladio ITU" w:hAnsi="URW Palladio ITU" w:cs="URW Palladio ITU"/>
        </w:rPr>
      </w:pPr>
      <w:r>
        <w:rPr>
          <w:rFonts w:cs="URW Palladio ITU" w:ascii="URW Palladio ITU" w:hAnsi="URW Palladio ITU"/>
        </w:rPr>
        <w:t>Sarūpānamiti kimatthaṃ?-Hatthi ca asso ca ratho ca pattiko ca hatthassarathapattikā.</w:t>
      </w:r>
    </w:p>
    <w:p>
      <w:pPr>
        <w:pStyle w:val="PlainText"/>
        <w:rPr>
          <w:rFonts w:ascii="URW Palladio ITU" w:hAnsi="URW Palladio ITU" w:cs="URW Palladio ITU"/>
        </w:rPr>
      </w:pPr>
      <w:r>
        <w:rPr>
          <w:rFonts w:cs="URW Palladio ITU" w:ascii="URW Palladio ITU" w:hAnsi="URW Palladio ITU"/>
        </w:rPr>
        <w:t>Asakinti kimatthaṃ?-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e dasassa dvi ti catu pañca chasattaṭṭhanavakānaṃ vakī ti cattāra</w:t>
      </w:r>
    </w:p>
    <w:p>
      <w:pPr>
        <w:pStyle w:val="PlainText"/>
        <w:rPr>
          <w:rFonts w:ascii="URW Palladio ITU" w:hAnsi="URW Palladio ITU" w:cs="URW Palladio ITU"/>
        </w:rPr>
      </w:pPr>
      <w:r>
        <w:rPr>
          <w:rFonts w:cs="URW Palladio ITU" w:ascii="URW Palladio ITU" w:hAnsi="URW Palladio ITU"/>
        </w:rPr>
        <w:t>Paññā chasattāsanavā yosu yo nañcīsamāsaṃ ṭhi ri tī tu ti.-3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e dasassa dvika tika catukkapañcaka chakka sattaka aṭṭhaka navakānaṃ sarūpānaṃ katekasesānaṃ yathāsaṅkhyaṃ vī ti cattāra paññā cha satta asa nava iccādesā honti asakiṃ yosu-yonaṃ naca īsaṃ ṭhi ri ti ī ti uti iccā desā honti, pacchā puna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ṃ, tiṃsaṃ, cattāḷīsaṃ, paññāsaṃ, saṭṭhi, sattari, sattati, asīti, navuti.</w:t>
      </w:r>
    </w:p>
    <w:p>
      <w:pPr>
        <w:pStyle w:val="PlainText"/>
        <w:rPr>
          <w:rFonts w:ascii="URW Palladio ITU" w:hAnsi="URW Palladio ITU" w:cs="URW Palladio ITU"/>
        </w:rPr>
      </w:pPr>
      <w:r>
        <w:rPr>
          <w:rFonts w:cs="URW Palladio ITU" w:ascii="URW Palladio ITU" w:hAnsi="URW Palladio ITU"/>
        </w:rPr>
        <w:t>Asakinti kimatthaṃ?-Dasa.</w:t>
      </w:r>
    </w:p>
    <w:p>
      <w:pPr>
        <w:pStyle w:val="PlainText"/>
        <w:rPr>
          <w:rFonts w:ascii="URW Palladio ITU" w:hAnsi="URW Palladio ITU" w:cs="URW Palladio ITU"/>
        </w:rPr>
      </w:pPr>
      <w:r>
        <w:rPr>
          <w:rFonts w:cs="URW Palladio ITU" w:ascii="URW Palladio ITU" w:hAnsi="URW Palladio ITU"/>
        </w:rPr>
        <w:t>Gaṇaneti kimatthaṃ?-Dasadasako pur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adassa lopo tuttarapadādi cassa cuvo pi navā.-3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apadassa gaṇanapariyāpannassa tukārassa lopo hoti uttarapadādissa cakārassa cu copi ādesā honti navā.</w:t>
      </w:r>
    </w:p>
    <w:p>
      <w:pPr>
        <w:pStyle w:val="PlainText"/>
        <w:rPr>
          <w:rFonts w:ascii="URW Palladio ITU" w:hAnsi="URW Palladio ITU" w:cs="URW Palladio ITU"/>
        </w:rPr>
      </w:pPr>
      <w:r>
        <w:rPr>
          <w:rFonts w:cs="URW Palladio ITU" w:ascii="URW Palladio ITU" w:hAnsi="URW Palladio ITU"/>
        </w:rPr>
        <w:t>Catuhi adhikādasa cuddasa, coddasa, catuddasa.</w:t>
      </w:r>
    </w:p>
    <w:p>
      <w:pPr>
        <w:pStyle w:val="PlainText"/>
        <w:rPr>
          <w:rFonts w:ascii="URW Palladio ITU" w:hAnsi="URW Palladio ITU" w:cs="URW Palladio ITU"/>
        </w:rPr>
      </w:pPr>
      <w:r>
        <w:rPr>
          <w:rFonts w:cs="URW Palladio ITU" w:ascii="URW Palladio ITU" w:hAnsi="URW Palladio ITU"/>
        </w:rPr>
        <w:t>Apiggahaṇena anupapadassāpi uttarapadādissa cassa lopo hoti navā cassa cuco pi hoti.</w:t>
      </w:r>
    </w:p>
    <w:p>
      <w:pPr>
        <w:pStyle w:val="PlainText"/>
        <w:rPr>
          <w:rFonts w:ascii="URW Palladio ITU" w:hAnsi="URW Palladio ITU" w:cs="URW Palladio ITU"/>
        </w:rPr>
      </w:pPr>
      <w:r>
        <w:rPr>
          <w:rFonts w:cs="URW Palladio ITU" w:ascii="URW Palladio ITU" w:hAnsi="URW Palladio ITU"/>
        </w:rPr>
        <w:t>Tāḷīsaṃ, cattāḷisaṃ, cuttāḷīsaṃ, cottāḷ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anupapannā nipātanā sijjhanti.-3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addā aniddiṭṭhalakkhaṇa akkharapadabyañjanato itthi pumanapuṃsakaliṅgato nāmupasaggatipātato abyayībhāva samāsataddhītābyātato gaṇanasaṅkhyākālakārakappayo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to sandhipakativuddhilopaāgamavikāraviparitato ca vibhatti vibhajanato ca te nipātanā sijj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ito ko nekatthe ca.-3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 iccevamādito kappaccayo hoti anekattheva te nipātanā sijj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ssa dvikaṃ dvisataṃ-satassa tikaṃ tisataṃ-satassa catukkaṃ catusataṃ-satassa pañcakaṃ pañcasataṃ-satassa chakkaṃ chasataṃ-satassa sattakaṃ sattasataṃ-satassa aṭṭhakaṃ aṭṭhasataṃ-satassa navakaṃ navasataṃ-satassa dasakaṃ dasasataṃ-sahass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dasakaṃ sataṃ dasakānaṃ sataṃ sahassañca hoti yomhi-3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apariyāpannassa dasadasakassa sataṃ hoti-satadasakassasahassaṃ hoti yomhi.</w:t>
      </w:r>
    </w:p>
    <w:p>
      <w:pPr>
        <w:pStyle w:val="PlainText"/>
        <w:rPr>
          <w:rFonts w:ascii="URW Palladio ITU" w:hAnsi="URW Palladio ITU" w:cs="URW Palladio ITU"/>
        </w:rPr>
      </w:pPr>
      <w:r>
        <w:rPr>
          <w:rFonts w:cs="URW Palladio ITU" w:ascii="URW Palladio ITU" w:hAnsi="URW Palladio ITU"/>
        </w:rPr>
        <w:t>Sataṃ, sah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kādīnaṃ nataduttarapadānañca nipaccante yathā sambhavaṃ-satassa dvikaṃ (tadidaṃ) hoti dvisataṃ-satassa tikaṃ (tadidaṃ) hoti tisataṃ-evaṃ catusataṃ, pañcasataṃ, chasataṃ, sattasataṃ,aṭṭhasataṃ, navasataṃ, dasasataṃ, sahass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taduttariṃ dasaguṇitañca.-3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tāsaṃ saṅkhyānaṃ uttariṃ dasaguṇitañca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dasassa gaṇanassa dasaguṇitaṃ katvā vasataṃ hoti, satassa dasaguṇitaṃ katvā sahassaṃ hoti, sahassassa dasa guṇitaṃ katvā dasasahassaṃ hoti, vadasasahassassa dasaguṇitaṃ katvā satanasahassaṃ hoti, satasahassassa dasaguṇitaṃ katvā dasasatasahassaṃ hoti, dasasatasahassassa dasaguṇitaṃ katvā koṭi hoti, koṭisatasahassānaṃ sataṃ pakoṭi hoti-evaṃ sesāni pikā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saddaggahaṇaṃ visesanatthaṃ. </w:t>
      </w:r>
    </w:p>
    <w:p>
      <w:pPr>
        <w:pStyle w:val="PlainText"/>
        <w:rPr>
          <w:rFonts w:ascii="URW Palladio ITU" w:hAnsi="URW Palladio ITU" w:cs="URW Palladio ITU"/>
        </w:rPr>
      </w:pPr>
      <w:r>
        <w:rPr>
          <w:rFonts w:cs="URW Palladio ITU" w:ascii="URW Palladio ITU" w:hAnsi="URW Palladio ITU"/>
        </w:rPr>
        <w:t>Sakanāmehi.-3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saṃ pana saṅkhyānaṃ aniddiṭṭhanāmedheyyānaṃ sakehi sakehi nāmehi nipaccante. </w:t>
      </w:r>
    </w:p>
    <w:p>
      <w:pPr>
        <w:pStyle w:val="PlainText"/>
        <w:rPr>
          <w:rFonts w:ascii="URW Palladio ITU" w:hAnsi="URW Palladio ITU" w:cs="URW Palladio ITU"/>
        </w:rPr>
      </w:pPr>
      <w:r>
        <w:rPr>
          <w:rFonts w:cs="URW Palladio ITU" w:ascii="URW Palladio ITU" w:hAnsi="URW Palladio ITU"/>
        </w:rPr>
        <w:t xml:space="preserve">Satasahassānaṃ sataṃ koṭi-koṭisatasahassānaṃ sataṃ pakoṭi-pakoṭisatasahassānaṃ sataṃ koṭippakoṭ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Koṭippakoṭi satasahassānaṃ sataṃ nahutaṃ-nahutasatasahassānaṃ sataṃ ninnahutaṃ-ninnahutasatasahassānaṃ sataṃ akkhohi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bindu, abbudaṃ, nirabbudaṃ, ahahaṃ, ababaṃ, aṭaṭaṃ, sogandhikaṃ, uppalaṃ, kumudaṃ, puṇḍarikaṃ, padumaṃ, kathānaṃ, namakahākathānaṃ, asaṅkh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ṇo lopaṃ.-3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paccayānaṃ ṇe lopamāpajjate.</w:t>
      </w:r>
    </w:p>
    <w:p>
      <w:pPr>
        <w:pStyle w:val="PlainText"/>
        <w:rPr>
          <w:rFonts w:ascii="URW Palladio ITU" w:hAnsi="URW Palladio ITU" w:cs="URW Palladio ITU"/>
        </w:rPr>
      </w:pPr>
      <w:r>
        <w:rPr>
          <w:rFonts w:cs="URW Palladio ITU" w:ascii="URW Palladio ITU" w:hAnsi="URW Palladio ITU"/>
        </w:rPr>
        <w:t>Gotamassa apaccaṃ (putto) gotamo</w:t>
      </w:r>
    </w:p>
    <w:p>
      <w:pPr>
        <w:pStyle w:val="PlainText"/>
        <w:rPr>
          <w:rFonts w:ascii="URW Palladio ITU" w:hAnsi="URW Palladio ITU" w:cs="URW Palladio ITU"/>
        </w:rPr>
      </w:pPr>
      <w:r>
        <w:rPr>
          <w:rFonts w:cs="URW Palladio ITU" w:ascii="URW Palladio ITU" w:hAnsi="URW Palladio ITU"/>
        </w:rPr>
        <w:t>Evaṃ vāsiṭṭho, veṇateyyo, ālasyaṃ, ārog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ge dhā va.-3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gatthe ca dhāppaccayo hoti.</w:t>
      </w:r>
    </w:p>
    <w:p>
      <w:pPr>
        <w:pStyle w:val="PlainText"/>
        <w:rPr>
          <w:rFonts w:ascii="URW Palladio ITU" w:hAnsi="URW Palladio ITU" w:cs="URW Palladio ITU"/>
        </w:rPr>
      </w:pPr>
      <w:r>
        <w:rPr>
          <w:rFonts w:cs="URW Palladio ITU" w:ascii="URW Palladio ITU" w:hAnsi="URW Palladio ITU"/>
        </w:rPr>
        <w:t>Ekena vibhāgena ekadhā.</w:t>
      </w:r>
    </w:p>
    <w:p>
      <w:pPr>
        <w:pStyle w:val="PlainText"/>
        <w:rPr>
          <w:rFonts w:ascii="URW Palladio ITU" w:hAnsi="URW Palladio ITU" w:cs="URW Palladio ITU"/>
        </w:rPr>
      </w:pPr>
      <w:r>
        <w:rPr>
          <w:rFonts w:cs="URW Palladio ITU" w:ascii="URW Palladio ITU" w:hAnsi="URW Palladio ITU"/>
        </w:rPr>
        <w:t>Evaṃ dvidhā, tidhā, catudhā, pañcadhā, chadhā, sahassadhā.</w:t>
      </w:r>
    </w:p>
    <w:p>
      <w:pPr>
        <w:pStyle w:val="PlainText"/>
        <w:rPr>
          <w:rFonts w:ascii="URW Palladio ITU" w:hAnsi="URW Palladio ITU" w:cs="URW Palladio ITU"/>
        </w:rPr>
      </w:pPr>
      <w:r>
        <w:rPr>
          <w:rFonts w:cs="URW Palladio ITU" w:ascii="URW Palladio ITU" w:hAnsi="URW Palladio ITU"/>
        </w:rPr>
        <w:t>Ceti kimatthaṃ?-Soppaccayo ca hoti-suttaso, vyañjanaso, pad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ehi pakāravacanehi tu thā.-4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ehi pakāravacanatthe tu thāppaccayo hoti.</w:t>
      </w:r>
    </w:p>
    <w:p>
      <w:pPr>
        <w:pStyle w:val="PlainText"/>
        <w:rPr>
          <w:rFonts w:ascii="URW Palladio ITU" w:hAnsi="URW Palladio ITU" w:cs="URW Palladio ITU"/>
        </w:rPr>
      </w:pPr>
      <w:r>
        <w:rPr>
          <w:rFonts w:cs="URW Palladio ITU" w:ascii="URW Palladio ITU" w:hAnsi="URW Palladio ITU"/>
        </w:rPr>
        <w:t>So pakāro tathā-taṃ pakāraṃ tathā-tena pakārena tathā, tassa pakārassa tathā, tasmā pakārā tathā, tassa pakārassa tathā, tasmiṃ pakāre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yathā, sabbathā, aññathā, itar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saddaggahaṇaṃ kimatthaṃ?-Thattāppaccayo ca hoti-so viya pakāro tathāttā-yathattā, aññathattā, itarathattā, sabbat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mehi thaṃ.-4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ima iccetehi thaṃ paccayo hoti pakāravacanatthe. Ko kapakāro kathaṃ-kaṃ kapakāraṃ kathaṃ-kena pakārena kathaṃ-kassa pakārassa kathaṃ-kasmā pakārā kathaṃ-kassa pakārassa kathaṃ-kasmiṃ pakāre kathaṃ-ayaṃ pakāro itthaṃ-imaṃ pakāraṃ itthaṃ-iminā pakārena itthaṃ-imassa pakārassa itthaṃ-imasmā pakārā itthaṃ-imassa pakārassa itthaṃ-imasmiṃ pakāre i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ādisarassa vā saṃyogantassa saṇe ca.-4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sarassa vā asaṃyogantassa ādibyañjanassa vā sarassa vuddhi hoti saṇakāre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ammamadhite ābhidhammiko, viṇatāya apaccaṃ veṇa 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āsiṭṭhe, ālasyaṃ, ārogyaṃ.</w:t>
      </w:r>
    </w:p>
    <w:p>
      <w:pPr>
        <w:pStyle w:val="PlainText"/>
        <w:rPr>
          <w:rFonts w:ascii="URW Palladio ITU" w:hAnsi="URW Palladio ITU" w:cs="URW Palladio ITU"/>
        </w:rPr>
      </w:pPr>
      <w:r>
        <w:rPr>
          <w:rFonts w:cs="URW Palladio ITU" w:ascii="URW Palladio ITU" w:hAnsi="URW Palladio ITU"/>
        </w:rPr>
        <w:t>Asaṃyogantassāti kimatthaṃ?- Bhaggavo, manteyyo, kun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unamāgamo ṭhāne.-4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u iccetesaṃ ādibhutānaṃ māvuddhi hoti tesu ca eo vuddhi āgamo hoti 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ākaraṇamadhīte veyyākaraṇe-nyāyamadhīte neyyāyiko, vyāvaccassa apaccaṃ veyyāvacco, dvāre niyutto dovār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tañca.-4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u iccetesā āttañca hoti rikārāgamoca ṭhāne.</w:t>
      </w:r>
    </w:p>
    <w:p>
      <w:pPr>
        <w:pStyle w:val="PlainText"/>
        <w:rPr>
          <w:rFonts w:ascii="URW Palladio ITU" w:hAnsi="URW Palladio ITU" w:cs="URW Palladio ITU"/>
        </w:rPr>
      </w:pPr>
      <w:r>
        <w:rPr>
          <w:rFonts w:cs="URW Palladio ITU" w:ascii="URW Palladio ITU" w:hAnsi="URW Palladio ITU"/>
        </w:rPr>
        <w:t>Isissa bhāvo ārissaṃ, iṇassa bhāvo āṇyaṃ, usabhassa bhāvo āsabhaṃ, ujuno bhāvo ajjav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ūnamiti kimatthaṃ?-Apāyesu jāto āpāyiko.</w:t>
      </w:r>
    </w:p>
    <w:p>
      <w:pPr>
        <w:pStyle w:val="PlainText"/>
        <w:rPr>
          <w:rFonts w:ascii="URW Palladio ITU" w:hAnsi="URW Palladio ITU" w:cs="URW Palladio ITU"/>
        </w:rPr>
      </w:pPr>
      <w:r>
        <w:rPr>
          <w:rFonts w:cs="URW Palladio ITU" w:ascii="URW Palladio ITU" w:hAnsi="URW Palladio ITU"/>
        </w:rPr>
        <w:t>Ṭhāneti kimatthaṃ?-Vematiko, opanayiko, opamayiko, opāy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ādimakajjhuttarānaṃ dīgharassā ppaccayesu ca.-4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ci ādi majjha uttara iccetesaṃ nadīgharassā honti kapaccayesu naca apaccayesu n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 dīgho tāva-pākāro, nīvāro, pāsādo, pākaṭo, pāṭimokkho, pāṭikaṃkh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dīgho tāva-aṅgamāgadhiko, orabbhamāgavik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dīgho tāva-khanti paramaṃtapo titikkhā, añjanā giri, koṭarāvanaṃ, aṅguliy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rasso tāva-pageva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kappo aṭṭh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ajjhe rasso tāva-sumedhaso, suvaṇṇadharehi, icceva 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rasso tāva-bhovādināmaso hoti, yathā bhāvi guṇenas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aññepi jinavacanānuparodhena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apaccayesu cāti atthaṃ samucc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vuddhilopāgamavikāravipari tādesā ca.-4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u ādimajjhuttaresu jinavacanānuparodhena kvacī vuddhi hoti. Kvaci lopo hoti kvaci āgamo hoti kvaci vikāro hoti kvaci viparito hoti kvaci ādeso hoti. </w:t>
      </w:r>
    </w:p>
    <w:p>
      <w:pPr>
        <w:pStyle w:val="PlainText"/>
        <w:rPr>
          <w:rFonts w:ascii="URW Palladio ITU" w:hAnsi="URW Palladio ITU" w:cs="URW Palladio ITU"/>
        </w:rPr>
      </w:pPr>
      <w:r>
        <w:rPr>
          <w:rFonts w:cs="URW Palladio ITU" w:ascii="URW Palladio ITU" w:hAnsi="URW Palladio ITU"/>
        </w:rPr>
        <w:t>Ādi vuddhi tāva-ābhidhammiko veṇateyyo, iccevamādi.</w:t>
      </w:r>
    </w:p>
    <w:p>
      <w:pPr>
        <w:pStyle w:val="PlainText"/>
        <w:rPr>
          <w:rFonts w:ascii="URW Palladio ITU" w:hAnsi="URW Palladio ITU" w:cs="URW Palladio ITU"/>
        </w:rPr>
      </w:pPr>
      <w:r>
        <w:rPr>
          <w:rFonts w:cs="URW Palladio ITU" w:ascii="URW Palladio ITU" w:hAnsi="URW Palladio ITU"/>
        </w:rPr>
        <w:t>Majjhe vuddhi tāva-sukhaseyyaṃ, sukhakāridānaṃ, sukhakārisīl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vuddhi tāva-kāliṅgā, māgadhā, paccakkhadhammā, iccevamādi.</w:t>
      </w:r>
    </w:p>
    <w:p>
      <w:pPr>
        <w:pStyle w:val="PlainText"/>
        <w:rPr>
          <w:rFonts w:ascii="URW Palladio ITU" w:hAnsi="URW Palladio ITU" w:cs="URW Palladio ITU"/>
        </w:rPr>
      </w:pPr>
      <w:r>
        <w:rPr>
          <w:rFonts w:cs="URW Palladio ITU" w:ascii="URW Palladio ITU" w:hAnsi="URW Palladio ITU"/>
        </w:rPr>
        <w:t>Ādilopo tāva-tāḷisaṃ iccevamādi.</w:t>
      </w:r>
    </w:p>
    <w:p>
      <w:pPr>
        <w:pStyle w:val="PlainText"/>
        <w:rPr>
          <w:rFonts w:ascii="URW Palladio ITU" w:hAnsi="URW Palladio ITU" w:cs="URW Palladio ITU"/>
        </w:rPr>
      </w:pPr>
      <w:r>
        <w:rPr>
          <w:rFonts w:cs="URW Palladio ITU" w:ascii="URW Palladio ITU" w:hAnsi="URW Palladio ITU"/>
        </w:rPr>
        <w:t>Majjhe lopo tāva-kantukāmo, gantukāmo, dhaniyo kumbhāraputto, vedall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lopo tāva-kattukāmo, gantukāmo, dhaniyo kumbhakāraputto, vedall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lopo tāva-bhikkhubhikkhuni, icceva mādi.</w:t>
      </w:r>
    </w:p>
    <w:p>
      <w:pPr>
        <w:pStyle w:val="PlainText"/>
        <w:rPr>
          <w:rFonts w:ascii="URW Palladio ITU" w:hAnsi="URW Palladio ITU" w:cs="URW Palladio ITU"/>
        </w:rPr>
      </w:pPr>
      <w:r>
        <w:rPr>
          <w:rFonts w:cs="URW Palladio ITU" w:ascii="URW Palladio ITU" w:hAnsi="URW Palladio ITU"/>
        </w:rPr>
        <w:t>Ādiāgamo tāva-vutto bhagavatā, muttamo, iccevamādi.</w:t>
      </w:r>
    </w:p>
    <w:p>
      <w:pPr>
        <w:pStyle w:val="PlainText"/>
        <w:rPr>
          <w:rFonts w:ascii="URW Palladio ITU" w:hAnsi="URW Palladio ITU" w:cs="URW Palladio ITU"/>
        </w:rPr>
      </w:pPr>
      <w:r>
        <w:rPr>
          <w:rFonts w:cs="URW Palladio ITU" w:ascii="URW Palladio ITU" w:hAnsi="URW Palladio ITU"/>
        </w:rPr>
        <w:t>Majjhe āgamo tāva-sasīlavā, vasapaññavā, iccevamādi.</w:t>
      </w:r>
    </w:p>
    <w:p>
      <w:pPr>
        <w:pStyle w:val="PlainText"/>
        <w:rPr>
          <w:rFonts w:ascii="URW Palladio ITU" w:hAnsi="URW Palladio ITU" w:cs="URW Palladio ITU"/>
        </w:rPr>
      </w:pPr>
      <w:r>
        <w:rPr>
          <w:rFonts w:cs="URW Palladio ITU" w:ascii="URW Palladio ITU" w:hAnsi="URW Palladio ITU"/>
        </w:rPr>
        <w:t>Uttarāgamo tāva-vedallamiccevamādi.</w:t>
      </w:r>
    </w:p>
    <w:p>
      <w:pPr>
        <w:pStyle w:val="PlainText"/>
        <w:rPr>
          <w:rFonts w:ascii="URW Palladio ITU" w:hAnsi="URW Palladio ITU" w:cs="URW Palladio ITU"/>
        </w:rPr>
      </w:pPr>
      <w:r>
        <w:rPr>
          <w:rFonts w:cs="URW Palladio ITU" w:ascii="URW Palladio ITU" w:hAnsi="URW Palladio ITU"/>
        </w:rPr>
        <w:t>Ādivikāro tāva-ārissaṃ, āsabhaṃ, āṇanyaṃ, iccevamādi.</w:t>
      </w:r>
    </w:p>
    <w:p>
      <w:pPr>
        <w:pStyle w:val="PlainText"/>
        <w:rPr>
          <w:rFonts w:ascii="URW Palladio ITU" w:hAnsi="URW Palladio ITU" w:cs="URW Palladio ITU"/>
        </w:rPr>
      </w:pPr>
      <w:r>
        <w:rPr>
          <w:rFonts w:cs="URW Palladio ITU" w:ascii="URW Palladio ITU" w:hAnsi="URW Palladio ITU"/>
        </w:rPr>
        <w:t>Majjhe vikāro tāva-varārisyaṃ, parārisy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vikāro tāva-yāni, tāni, kasukhāni, iccevamādi.</w:t>
      </w:r>
    </w:p>
    <w:p>
      <w:pPr>
        <w:pStyle w:val="PlainText"/>
        <w:rPr>
          <w:rFonts w:ascii="URW Palladio ITU" w:hAnsi="URW Palladio ITU" w:cs="URW Palladio ITU"/>
        </w:rPr>
      </w:pPr>
      <w:r>
        <w:rPr>
          <w:rFonts w:cs="URW Palladio ITU" w:ascii="URW Palladio ITU" w:hAnsi="URW Palladio ITU"/>
        </w:rPr>
        <w:t xml:space="preserve">Ādiviparīto tāva-uggate suriye, uggacchanti, iccevam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viparīto tāva-samuggacchati, samuggate suriye,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viparīto tāva-digu digunnaṃ iccevamādi.</w:t>
      </w:r>
    </w:p>
    <w:p>
      <w:pPr>
        <w:pStyle w:val="PlainText"/>
        <w:rPr>
          <w:rFonts w:ascii="URW Palladio ITU" w:hAnsi="URW Palladio ITU" w:cs="URW Palladio ITU"/>
        </w:rPr>
      </w:pPr>
      <w:r>
        <w:rPr>
          <w:rFonts w:cs="URW Palladio ITU" w:ascii="URW Palladio ITU" w:hAnsi="URW Palladio ITU"/>
        </w:rPr>
        <w:t>Ādiādeso tāva-yūnaṃ, iccevamādi.</w:t>
      </w:r>
    </w:p>
    <w:p>
      <w:pPr>
        <w:pStyle w:val="PlainText"/>
        <w:rPr>
          <w:rFonts w:ascii="URW Palladio ITU" w:hAnsi="URW Palladio ITU" w:cs="URW Palladio ITU"/>
        </w:rPr>
      </w:pPr>
      <w:r>
        <w:rPr>
          <w:rFonts w:cs="URW Palladio ITU" w:ascii="URW Palladio ITU" w:hAnsi="URW Palladio ITU"/>
        </w:rPr>
        <w:t>Majjhe ādeso tāva-nyāyog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ādeso tāva-sabbaseyyo, sabbaseṭṭh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yathānuparodhena sabbattha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uvaṇṇānaṃ vāyo vuddhi.-4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iti akāro-iī iti ivaṇṇo-u ū iti uvaṇṇo-tesaṃ akāraivaṇṇuvaṇṇānaṃ ā e o vuddhiyo hekānti yathā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bhidhammiko, veṇateyyo, olump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i u iti avuddhi abhidhammiko, viṇateyyo, ulumpiko, </w:t>
      </w:r>
    </w:p>
    <w:p>
      <w:pPr>
        <w:pStyle w:val="PlainText"/>
        <w:rPr>
          <w:rFonts w:ascii="URW Palladio ITU" w:hAnsi="URW Palladio ITU" w:cs="URW Palladio ITU"/>
        </w:rPr>
      </w:pPr>
      <w:r>
        <w:rPr>
          <w:rFonts w:cs="URW Palladio ITU" w:ascii="URW Palladio ITU" w:hAnsi="URW Palladio ITU"/>
        </w:rPr>
        <w:t>Puna vuddhiggahaṇaṃ kimatthaṃ? Uttarapadavuddhibhāvatthaṃ.</w:t>
      </w:r>
    </w:p>
    <w:p>
      <w:pPr>
        <w:pStyle w:val="PlainText"/>
        <w:rPr>
          <w:rFonts w:ascii="URW Palladio ITU" w:hAnsi="URW Palladio ITU" w:cs="URW Palladio ITU"/>
        </w:rPr>
      </w:pPr>
      <w:r>
        <w:rPr>
          <w:rFonts w:cs="URW Palladio ITU" w:ascii="URW Palladio ITU" w:hAnsi="URW Palladio ITU"/>
        </w:rPr>
        <w:t>Aṅgamagadhehi āgato aṅgamāgad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mo ca janapado ca nigamajanapadā, nigamajanapadesu jātā negamajāna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 ca janapadā ca purijanapadā, purījanapadesu jātā porī jāna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abhāni sattāhaṃ, sattāhe niyutto sattāhiko, catasso vijjā catuvijjaṃ, catuvijje niyutto cātuvijjak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i icce tena kvatthekā?- "Vuddhādisarassavā saṃyogantassa saṇ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nāmakappe</w:t>
      </w:r>
    </w:p>
    <w:p>
      <w:pPr>
        <w:pStyle w:val="PlainText"/>
        <w:rPr>
          <w:rFonts w:ascii="URW Palladio ITU" w:hAnsi="URW Palladio ITU" w:cs="URW Palladio ITU"/>
        </w:rPr>
      </w:pPr>
      <w:r>
        <w:rPr>
          <w:rFonts w:cs="URW Palladio ITU" w:ascii="URW Palladio ITU" w:hAnsi="URW Palladio ITU"/>
        </w:rPr>
        <w:t>Taddhita kappo aṭ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Ākhyātasāgaramathajjatanītaraṅgaṃ</w:t>
      </w:r>
    </w:p>
    <w:p>
      <w:pPr>
        <w:pStyle w:val="PlainText"/>
        <w:rPr>
          <w:rFonts w:ascii="URW Palladio ITU" w:hAnsi="URW Palladio ITU" w:cs="URW Palladio ITU"/>
        </w:rPr>
      </w:pPr>
      <w:r>
        <w:rPr>
          <w:rFonts w:cs="URW Palladio ITU" w:ascii="URW Palladio ITU" w:hAnsi="URW Palladio ITU"/>
        </w:rPr>
        <w:t>Bātujjalaṃ vikaraṇagamakālamīnaṃ,</w:t>
      </w:r>
    </w:p>
    <w:p>
      <w:pPr>
        <w:pStyle w:val="PlainText"/>
        <w:rPr>
          <w:rFonts w:ascii="URW Palladio ITU" w:hAnsi="URW Palladio ITU" w:cs="URW Palladio ITU"/>
        </w:rPr>
      </w:pPr>
      <w:r>
        <w:rPr>
          <w:rFonts w:cs="URW Palladio ITU" w:ascii="URW Palladio ITU" w:hAnsi="URW Palladio ITU"/>
        </w:rPr>
        <w:t>Lopānubandharayamatthavibhāgatīraṃ</w:t>
      </w:r>
    </w:p>
    <w:p>
      <w:pPr>
        <w:pStyle w:val="PlainText"/>
        <w:rPr>
          <w:rFonts w:ascii="URW Palladio ITU" w:hAnsi="URW Palladio ITU" w:cs="URW Palladio ITU"/>
        </w:rPr>
      </w:pPr>
      <w:r>
        <w:rPr>
          <w:rFonts w:cs="URW Palladio ITU" w:ascii="URW Palladio ITU" w:hAnsi="URW Palladio ITU"/>
        </w:rPr>
        <w:t>Dhīrā tarantī kavayo puthubuddhin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ittasaṅkhāraparikkhitaṃ imaṃ</w:t>
      </w:r>
    </w:p>
    <w:p>
      <w:pPr>
        <w:pStyle w:val="PlainText"/>
        <w:rPr>
          <w:rFonts w:ascii="URW Palladio ITU" w:hAnsi="URW Palladio ITU" w:cs="URW Palladio ITU"/>
        </w:rPr>
      </w:pPr>
      <w:r>
        <w:rPr>
          <w:rFonts w:cs="URW Palladio ITU" w:ascii="URW Palladio ITU" w:hAnsi="URW Palladio ITU"/>
        </w:rPr>
        <w:t>Ākhyātasaddaṃ vipulaṃ asesato.</w:t>
      </w:r>
    </w:p>
    <w:p>
      <w:pPr>
        <w:pStyle w:val="PlainText"/>
        <w:rPr>
          <w:rFonts w:ascii="URW Palladio ITU" w:hAnsi="URW Palladio ITU" w:cs="URW Palladio ITU"/>
        </w:rPr>
      </w:pPr>
      <w:r>
        <w:rPr>
          <w:rFonts w:cs="URW Palladio ITU" w:ascii="URW Palladio ITU" w:hAnsi="URW Palladio ITU"/>
        </w:rPr>
        <w:t>Paṇamya sambuddhamanantagocaraṃ</w:t>
      </w:r>
    </w:p>
    <w:p>
      <w:pPr>
        <w:pStyle w:val="PlainText"/>
        <w:rPr>
          <w:rFonts w:ascii="URW Palladio ITU" w:hAnsi="URW Palladio ITU" w:cs="URW Palladio ITU"/>
        </w:rPr>
      </w:pPr>
      <w:r>
        <w:rPr>
          <w:rFonts w:cs="URW Palladio ITU" w:ascii="URW Palladio ITU" w:hAnsi="URW Palladio ITU"/>
        </w:rPr>
        <w:t>Sugocaraṃ yaṃ vadato suṇātha 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āre maṅgale ceva nipphante avadhāraṇe,</w:t>
      </w:r>
    </w:p>
    <w:p>
      <w:pPr>
        <w:pStyle w:val="PlainText"/>
        <w:rPr>
          <w:rFonts w:ascii="URW Palladio ITU" w:hAnsi="URW Palladio ITU" w:cs="URW Palladio ITU"/>
        </w:rPr>
      </w:pPr>
      <w:r>
        <w:rPr>
          <w:rFonts w:cs="URW Palladio ITU" w:ascii="URW Palladio ITU" w:hAnsi="URW Palladio ITU"/>
        </w:rPr>
        <w:t>Anantare ca pādāne atha saddo pa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ubbāni vibhattīnaṃ cha parassapadāni.-4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bbāsaṃ vibhattīnaṃ yāni yāni pubbakāni cha padāni tāni tāni parassapadasaññāni honti. Taṃ yathā-ti. Anti-si, tha-mi, ma.</w:t>
      </w:r>
    </w:p>
    <w:p>
      <w:pPr>
        <w:pStyle w:val="PlainText"/>
        <w:rPr>
          <w:rFonts w:ascii="URW Palladio ITU" w:hAnsi="URW Palladio ITU" w:cs="URW Palladio ITU"/>
        </w:rPr>
      </w:pPr>
      <w:r>
        <w:rPr>
          <w:rFonts w:cs="URW Palladio ITU" w:ascii="URW Palladio ITU" w:hAnsi="URW Palladio ITU"/>
        </w:rPr>
        <w:t>Parassapadamiccanena kvattho?-"Kattari parassa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nyattanopadāni-4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aṃ vibhattīnaṃ yāni yāni parāni cha padāni tāni tāni attanopadasaññ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te, ante-se, vhe-e, mhe.</w:t>
      </w:r>
    </w:p>
    <w:p>
      <w:pPr>
        <w:pStyle w:val="PlainText"/>
        <w:rPr>
          <w:rFonts w:ascii="URW Palladio ITU" w:hAnsi="URW Palladio ITU" w:cs="URW Palladio ITU"/>
        </w:rPr>
      </w:pPr>
      <w:r>
        <w:rPr>
          <w:rFonts w:cs="URW Palladio ITU" w:ascii="URW Palladio ITU" w:hAnsi="URW Palladio ITU"/>
        </w:rPr>
        <w:t>Akkanopadamiccanena kvattho?-"Antanopadāni bhāveca kamm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ve paṭhamamajjhimuttamapurisā.-4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ṃ sabbāsaṃ vibhattīnaṃ parassapadānamattanopadā nañca dve dve padāni paṭhama majjhima uttama purisasaññ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ti, anti-iti paṭhamapurisā-si, tha-iti majjhima purisā-mi,ma-iti uttama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pi-te, ante-iti paṭhamapurisā-se, vhe-iti majjhimapurisā-e,mhe-iti uttamapurisā-ev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majjhimuttamapurisaiccanena kvattho?-"Nāmamhi payujjamānepi tulyādhikaraṇe paṭhamo"-"tumhe majjhimo"-"amhe 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mekābhidhāne paro puriso.-4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tiṇṇaṃ paṭhamamajjhimuttamapurisānaṃ ekābhidhāne paro puriso ga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 paṭhati, te ca paṭhanti-tvaṃ ca paṭhasi, tumhe capaṭhatha-ahaṃ ca paṭhāmi, mayaṃ paṭhāma-so ca pacati, te ca pacanti-tvaṃ ca pacasi, tumhe ca pacatha-ahaṃ ca pacāmi, mayaṃ pacāma-evaṃ sesāsu vibhattisu paro puriso yoj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i payujjamānepi tulyādhikaraṇe paṭhamo.-4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i payujjamānepi appayujjamānepi tulyādhikaraṇe paṭhṛmo puri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gacchati, te gacchanti-appayujjamānepi-gacchati, gacc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ādhikaraṇeti kimatthaṃ?- Tena haññase tvaṃ deva d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 majjhimo.-4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 payujjamānepi appayujjamānepi tulyādhikaraṇe majjhimapuriso hoti.</w:t>
      </w:r>
    </w:p>
    <w:p>
      <w:pPr>
        <w:pStyle w:val="PlainText"/>
        <w:rPr>
          <w:rFonts w:ascii="URW Palladio ITU" w:hAnsi="URW Palladio ITU" w:cs="URW Palladio ITU"/>
        </w:rPr>
      </w:pPr>
      <w:r>
        <w:rPr>
          <w:rFonts w:cs="URW Palladio ITU" w:ascii="URW Palladio ITU" w:hAnsi="URW Palladio ITU"/>
        </w:rPr>
        <w:t>Tvaṃ yāsi, tumhe yātha-appayujjamānepi-yāsi, yātha</w:t>
      </w:r>
    </w:p>
    <w:p>
      <w:pPr>
        <w:pStyle w:val="PlainText"/>
        <w:rPr>
          <w:rFonts w:ascii="URW Palladio ITU" w:hAnsi="URW Palladio ITU" w:cs="URW Palladio ITU"/>
        </w:rPr>
      </w:pPr>
      <w:r>
        <w:rPr>
          <w:rFonts w:cs="URW Palladio ITU" w:ascii="URW Palladio ITU" w:hAnsi="URW Palladio ITU"/>
        </w:rPr>
        <w:t>Tulyādhikaraṇeti kimatthaṃ?-Tayā paccate od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e uttamo.-4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e pakayujjamānepi appayujjamānepi tulyādhikaraṇe uttamapuri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yajāmi, mayaṃ yajāma-appayujjamakānekapi-yajāmi, kayajāma.</w:t>
      </w:r>
    </w:p>
    <w:p>
      <w:pPr>
        <w:pStyle w:val="PlainText"/>
        <w:rPr>
          <w:rFonts w:ascii="URW Palladio ITU" w:hAnsi="URW Palladio ITU" w:cs="URW Palladio ITU"/>
        </w:rPr>
      </w:pPr>
      <w:r>
        <w:rPr>
          <w:rFonts w:cs="URW Palladio ITU" w:ascii="URW Palladio ITU" w:hAnsi="URW Palladio ITU"/>
        </w:rPr>
        <w:t>Tulyādhikaraṇeti kimatthaṃ?-Mayā ijjate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4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iccetaṃ adhikāratth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Vattamānā paccuppanne.-4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e kāle vattamānā vibhatti hoti.</w:t>
      </w:r>
    </w:p>
    <w:p>
      <w:pPr>
        <w:pStyle w:val="PlainText"/>
        <w:rPr>
          <w:rFonts w:ascii="URW Palladio ITU" w:hAnsi="URW Palladio ITU" w:cs="URW Palladio ITU"/>
        </w:rPr>
      </w:pPr>
      <w:r>
        <w:rPr>
          <w:rFonts w:cs="URW Palladio ITU" w:ascii="URW Palladio ITU" w:hAnsi="URW Palladio ITU"/>
        </w:rPr>
        <w:t>Pāṭaḷiputtaṃ gacchati-sāvatthiyaṃ pavisati-viharati jeta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tyāsiṭṭhenuttakāle pañcamī.-4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tyatthe ca āsiṭṭhatthe ca anuttakāle pañcamī 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u kusalaṃ-sukhaṃ te ho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atiparikapakpatthesu sattamī.-4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atyatthe ca parikappatthe ca anuttakāle sattamī 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gaccheyyāsi-kimahaṃ kareyy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parokkhātīte.-4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atīte kāle parokkhāvibhatti hoti.</w:t>
      </w:r>
    </w:p>
    <w:p>
      <w:pPr>
        <w:pStyle w:val="PlainText"/>
        <w:rPr>
          <w:rFonts w:ascii="URW Palladio ITU" w:hAnsi="URW Palladio ITU" w:cs="URW Palladio ITU"/>
        </w:rPr>
      </w:pPr>
      <w:r>
        <w:rPr>
          <w:rFonts w:cs="URW Palladio ITU" w:ascii="URW Palladio ITU" w:hAnsi="URW Palladio ITU"/>
        </w:rPr>
        <w:t>Supine kila māha-evaṃ kila porāṇa 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oppabhuti paccakkhe hīyattanī.-4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oppabhuti atite kāle paccakkhe vā apaccakkhe vā hīyattanī vibhatti hoti.</w:t>
      </w:r>
    </w:p>
    <w:p>
      <w:pPr>
        <w:pStyle w:val="PlainText"/>
        <w:rPr>
          <w:rFonts w:ascii="URW Palladio ITU" w:hAnsi="URW Palladio ITU" w:cs="URW Palladio ITU"/>
        </w:rPr>
      </w:pPr>
      <w:r>
        <w:rPr>
          <w:rFonts w:cs="URW Palladio ITU" w:ascii="URW Palladio ITU" w:hAnsi="URW Palladio ITU"/>
        </w:rPr>
        <w:t>So maggaṃ agamā, te maggaṃ agam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īpejjatanī.-4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ppabhuti atītekāle paccakkhe vā apaccakkhe vā samīpe ajjatanī vibhatti hoti.</w:t>
      </w:r>
    </w:p>
    <w:p>
      <w:pPr>
        <w:pStyle w:val="PlainText"/>
        <w:rPr>
          <w:rFonts w:ascii="URW Palladio ITU" w:hAnsi="URW Palladio ITU" w:cs="URW Palladio ITU"/>
        </w:rPr>
      </w:pPr>
      <w:r>
        <w:rPr>
          <w:rFonts w:cs="URW Palladio ITU" w:ascii="URW Palladio ITU" w:hAnsi="URW Palladio ITU"/>
        </w:rPr>
        <w:t>So maggaṃ agami, te maggaṃ a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oge sabbakāle ca.-4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ī ajjatanī iccetā vibhattiyo yadā māyogo tadā sabbakāle ca honti.</w:t>
      </w:r>
    </w:p>
    <w:p>
      <w:pPr>
        <w:pStyle w:val="PlainText"/>
        <w:rPr>
          <w:rFonts w:ascii="URW Palladio ITU" w:hAnsi="URW Palladio ITU" w:cs="URW Palladio ITU"/>
        </w:rPr>
      </w:pPr>
      <w:r>
        <w:rPr>
          <w:rFonts w:cs="URW Palladio ITU" w:ascii="URW Palladio ITU" w:hAnsi="URW Palladio ITU"/>
        </w:rPr>
        <w:t>Māgamā, māvacā, māgamī, māvacī.</w:t>
      </w:r>
    </w:p>
    <w:p>
      <w:pPr>
        <w:pStyle w:val="PlainText"/>
        <w:rPr>
          <w:rFonts w:ascii="URW Palladio ITU" w:hAnsi="URW Palladio ITU" w:cs="URW Palladio ITU"/>
        </w:rPr>
      </w:pPr>
      <w:r>
        <w:rPr>
          <w:rFonts w:cs="URW Palladio ITU" w:ascii="URW Palladio ITU" w:hAnsi="URW Palladio ITU"/>
        </w:rPr>
        <w:t>Casaddaggahaṇena pañcamīvibhatti pi hoti-māgacc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e bhavissanti.-4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e kāle bhavissanti vibh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gacchissati, so karissati-te gacchissanti, te kar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tipantetite kālāti patti.-4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tipannamatte atīte kāle kālātipattivibhatti hoti.</w:t>
      </w:r>
    </w:p>
    <w:p>
      <w:pPr>
        <w:pStyle w:val="PlainText"/>
        <w:rPr>
          <w:rFonts w:ascii="URW Palladio ITU" w:hAnsi="URW Palladio ITU" w:cs="URW Palladio ITU"/>
        </w:rPr>
      </w:pPr>
      <w:r>
        <w:rPr>
          <w:rFonts w:cs="URW Palladio ITU" w:ascii="URW Palladio ITU" w:hAnsi="URW Palladio ITU"/>
        </w:rPr>
        <w:t>Soce taṃ yānaṃ alabhissā agacchissā-te ce taṃ yānaṃ alabhissaṃsu agacchiss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ā ti anti si ṭha mi ma te ante se vhe e mhe.-4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āiccesā saññā hoti-ti,anti-si,tha-mi,ma,te, ante-se,vhe-e, mhe-iccetesaṃ dvādasannaṃ padānaṃ.</w:t>
      </w:r>
    </w:p>
    <w:p>
      <w:pPr>
        <w:pStyle w:val="PlainText"/>
        <w:rPr>
          <w:rFonts w:ascii="URW Palladio ITU" w:hAnsi="URW Palladio ITU" w:cs="URW Palladio ITU"/>
        </w:rPr>
      </w:pPr>
      <w:r>
        <w:rPr>
          <w:rFonts w:cs="URW Palladio ITU" w:ascii="URW Palladio ITU" w:hAnsi="URW Palladio ITU"/>
        </w:rPr>
        <w:t>Vattamānāiccanena kvatthā?"Vattamānā paccuppan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 tu attu hi tha mi ma taṃ antaṃ ssu vho e āmase.-4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 iccesā saññā hoti-tu, antu-hi,tha-mi, ma-taṃ,antaṃ-ssu, vho-e, āmase-iccetesaṃ dvādasannaṃ 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ī iccetena kvattho?-"Āṇatyāsiṭeṭhanuttakāle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 eyya eyyuṃ eyyāsi eyyātha eyyāmi eyyāma etha eraṃ etho eyyavho eyyaṃ eyyāmhe.-4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i iccesā paññā hoti-eyya,eyyuṃ-eyyāsi, eyyātha, eyyāmi, eyyāma-etha,eraṃ-etho, eyyavho-eyyaṃ eyyāmhe-iccetesaṃ dvādasannaṃ 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 iccetena kvattho?-"Anumatiparikappatthesu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 a u e ttha amha ttha re ttho vho i mhe-4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 iccesā nasaññā hoti-a,u-e, ttha-a, mha-ttha, re-ttho, vho-i, mhe-iccetesaṃ dvādasannaṃ 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rokkhā iccanena kvatthā?-"Apaccakkhe parokkhātī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ī ā ū o ttha a mhā ttha tthuṃ se vhaṃ iṃ mhase.-4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ī iccesā saññā hoti-ā,ū-o, ktha-a, mhā-ttha, tthuṃ-se, vhaṃ-iṃ, mhase-iccetesaṃ dvādasannaṃ padānaṃ.</w:t>
      </w:r>
    </w:p>
    <w:p>
      <w:pPr>
        <w:pStyle w:val="PlainText"/>
        <w:rPr>
          <w:rFonts w:ascii="URW Palladio ITU" w:hAnsi="URW Palladio ITU" w:cs="URW Palladio ITU"/>
        </w:rPr>
      </w:pPr>
      <w:r>
        <w:rPr>
          <w:rFonts w:cs="URW Palladio ITU" w:ascii="URW Palladio ITU" w:hAnsi="URW Palladio ITU"/>
        </w:rPr>
        <w:t>Hīyattanī iccanena kvattho?-"Hīyoppabhuti paccakkhe hīyatt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ī ī uṃ o ttha iṃ mhā ā ū se vhaṃ a mhe-4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ī iccesā saññā hoti-ī,uṃ-o, ttha-iṃ, mhā-ā,ū-se, vhaṃ-a, nakamhe-iccetesaṃ dvādasannaṃ 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ī iccetena kvatthā?-"Samīpejjat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 ssati ssanti ssasi ssatha ssāmi ssāma ssate ssante ssase ssavhe ssaṃ ssāmhe.-4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 iccesā saññā hoti-ssati, ssananti-ssasi, ssatha-ssāmi, ssāma-ssate, ssante-ssase, ssavhe-ssaṃ, ssāmhe-iccetesaṃ dvādasannaṃ 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 iccanena kvattho?-"Anāgate bhav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ātipatti ssā ssaṃsusse ssatha ssaṃ ssamhā ssatha ssiṃsu ssase ssavhe ssaṃ ssāmhase.-4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ātipatti iccesā saññā hoti-ssā, ssaṃsu-sse, ssatha-saṃ, ssamhā-ssatha, ssiṃsu-ssase, ssavhe-ssaṃ, ssāmhase-iccetesaṃ dvādasannaṃ 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ātipatti iccanena kvattho?-"Kriyātipannetīte kālāt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ī sattamī pañcamī vattamānā sabbadhātukaṃ.-4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ādayo catasso vibhattiyo sabbadhātukasaññ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mā, gaccheyya, gacchatu,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hātukamiccanena kvattho?-"Ikārāgamo asabba dhātuk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ākhyāt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ātuliṅgi parāpaccayā.-4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luṅga iccetehi parāpaccayā honti.</w:t>
      </w:r>
    </w:p>
    <w:p>
      <w:pPr>
        <w:pStyle w:val="PlainText"/>
        <w:rPr>
          <w:rFonts w:ascii="URW Palladio ITU" w:hAnsi="URW Palladio ITU" w:cs="URW Palladio ITU"/>
        </w:rPr>
      </w:pPr>
      <w:r>
        <w:rPr>
          <w:rFonts w:cs="URW Palladio ITU" w:ascii="URW Palladio ITU" w:hAnsi="URW Palladio ITU"/>
        </w:rPr>
        <w:t>Karoti, gacchati.</w:t>
      </w:r>
    </w:p>
    <w:p>
      <w:pPr>
        <w:pStyle w:val="PlainText"/>
        <w:rPr>
          <w:rFonts w:ascii="URW Palladio ITU" w:hAnsi="URW Palladio ITU" w:cs="URW Palladio ITU"/>
        </w:rPr>
      </w:pPr>
      <w:r>
        <w:rPr>
          <w:rFonts w:cs="URW Palladio ITU" w:ascii="URW Palladio ITU" w:hAnsi="URW Palladio ITU"/>
        </w:rPr>
        <w:t>Yo koci karoti taṃ kubbantamañño karohi karohi iccevaṃ bravīti kā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karontaṃ payojayati kāreti-saṅgho pabbatamiva attānamācarati pabbatāyati-samuddamiva attānamācarati, samuddāyati.</w:t>
      </w:r>
    </w:p>
    <w:p>
      <w:pPr>
        <w:pStyle w:val="PlainText"/>
        <w:rPr>
          <w:rFonts w:ascii="URW Palladio ITU" w:hAnsi="URW Palladio ITU" w:cs="URW Palladio ITU"/>
        </w:rPr>
      </w:pPr>
      <w:r>
        <w:rPr>
          <w:rFonts w:cs="URW Palladio ITU" w:ascii="URW Palladio ITU" w:hAnsi="URW Palladio ITU"/>
        </w:rPr>
        <w:t>Evaṃ saddo cicciṭamiva attānamācarati cicciṭāyati.</w:t>
      </w:r>
    </w:p>
    <w:p>
      <w:pPr>
        <w:pStyle w:val="PlainText"/>
        <w:rPr>
          <w:rFonts w:ascii="URW Palladio ITU" w:hAnsi="URW Palladio ITU" w:cs="URW Palladio ITU"/>
        </w:rPr>
      </w:pPr>
      <w:r>
        <w:rPr>
          <w:rFonts w:cs="URW Palladio ITU" w:ascii="URW Palladio ITU" w:hAnsi="URW Palladio ITU"/>
        </w:rPr>
        <w:t>Vasiṭṭhassa apaccaṃ vāsiṭṭho-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jagupakitamānehi kha cha sā vā-4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ja gupa kita kamāna iccetehi dhātuhi kha cha sa iccete paccayā honti vā.</w:t>
      </w:r>
    </w:p>
    <w:p>
      <w:pPr>
        <w:pStyle w:val="PlainText"/>
        <w:rPr>
          <w:rFonts w:ascii="URW Palladio ITU" w:hAnsi="URW Palladio ITU" w:cs="URW Palladio ITU"/>
        </w:rPr>
      </w:pPr>
      <w:r>
        <w:rPr>
          <w:rFonts w:cs="URW Palladio ITU" w:ascii="URW Palladio ITU" w:hAnsi="URW Palladio ITU"/>
        </w:rPr>
        <w:t>Titikkhati, jigucchati, tikicchati, vīmaṃsati.</w:t>
      </w:r>
    </w:p>
    <w:p>
      <w:pPr>
        <w:pStyle w:val="PlainText"/>
        <w:rPr>
          <w:rFonts w:ascii="URW Palladio ITU" w:hAnsi="URW Palladio ITU" w:cs="URW Palladio ITU"/>
        </w:rPr>
      </w:pPr>
      <w:r>
        <w:rPr>
          <w:rFonts w:cs="URW Palladio ITU" w:ascii="URW Palladio ITU" w:hAnsi="URW Palladio ITU"/>
        </w:rPr>
        <w:t>Vāti kimatthaṃ?-Tejati, gopayati, mā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 ghasa hara supā dīhi tumicchatthe su ca.-4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 ghasa hara supāiccevamādīhi dhātuhi tumicchatthe su kha cha sa iccete paccayā honti vā.</w:t>
      </w:r>
    </w:p>
    <w:p>
      <w:pPr>
        <w:pStyle w:val="PlainText"/>
        <w:rPr>
          <w:rFonts w:ascii="URW Palladio ITU" w:hAnsi="URW Palladio ITU" w:cs="URW Palladio ITU"/>
        </w:rPr>
      </w:pPr>
      <w:r>
        <w:rPr>
          <w:rFonts w:cs="URW Palladio ITU" w:ascii="URW Palladio ITU" w:hAnsi="URW Palladio ITU"/>
        </w:rPr>
        <w:t>Bhottumicchati, bubhukkhati, ghasitumicchati, jighacchati, haritumicchati, jigiṃsati, sotumicachati, sussūsati, pātumicchati, pivāsati. Vāti kimatthaṃ?-Bhottumicchati.</w:t>
      </w:r>
    </w:p>
    <w:p>
      <w:pPr>
        <w:pStyle w:val="PlainText"/>
        <w:rPr>
          <w:rFonts w:ascii="URW Palladio ITU" w:hAnsi="URW Palladio ITU" w:cs="URW Palladio ITU"/>
        </w:rPr>
      </w:pPr>
      <w:r>
        <w:rPr>
          <w:rFonts w:cs="URW Palladio ITU" w:ascii="URW Palladio ITU" w:hAnsi="URW Palladio ITU"/>
        </w:rPr>
        <w:t>Tumicchatthesuti kimatthaṃ?-Bh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nāmato kattupamānādā cāre.-4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to kattupamānā iccetasmā ācāratthe āy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bbatāyati, samuddāyati, vicciṭāyati-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yupamānā ca.-4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to upamānā ācāratthe ca īyappaccayo hoti. Achattaṃ chattamiva āvarati, chattiyati, aputtaṃ puttamiva ācarati, putt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amakānāti kimatthaṃ?-Dhammamācarati.</w:t>
      </w:r>
    </w:p>
    <w:p>
      <w:pPr>
        <w:pStyle w:val="PlainText"/>
        <w:rPr>
          <w:rFonts w:ascii="URW Palladio ITU" w:hAnsi="URW Palladio ITU" w:cs="URW Palladio ITU"/>
        </w:rPr>
      </w:pPr>
      <w:r>
        <w:rPr>
          <w:rFonts w:cs="URW Palladio ITU" w:ascii="URW Palladio ITU" w:hAnsi="URW Palladio ITU"/>
        </w:rPr>
        <w:t>Ācārattheti kimatthaṃ?-Achattaṃ chattamiva rakkhati-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ātticchatthe.-4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ā attano icchatthe ca īyappaccayo hoti.</w:t>
      </w:r>
    </w:p>
    <w:p>
      <w:pPr>
        <w:pStyle w:val="PlainText"/>
        <w:rPr>
          <w:rFonts w:ascii="URW Palladio ITU" w:hAnsi="URW Palladio ITU" w:cs="URW Palladio ITU"/>
        </w:rPr>
      </w:pPr>
      <w:r>
        <w:rPr>
          <w:rFonts w:cs="URW Palladio ITU" w:ascii="URW Palladio ITU" w:hAnsi="URW Palladio ITU"/>
        </w:rPr>
        <w:t>Attano patta micchati, pattīyati-evaṃ vatthīyati, parikkhāriyati, cīvariyati, dhanīyati, paṭīyati.</w:t>
      </w:r>
    </w:p>
    <w:p>
      <w:pPr>
        <w:pStyle w:val="PlainText"/>
        <w:rPr>
          <w:rFonts w:ascii="URW Palladio ITU" w:hAnsi="URW Palladio ITU" w:cs="URW Palladio ITU"/>
        </w:rPr>
      </w:pPr>
      <w:r>
        <w:rPr>
          <w:rFonts w:cs="URW Palladio ITU" w:ascii="URW Palladio ITU" w:hAnsi="URW Palladio ITU"/>
        </w:rPr>
        <w:t>Aticchattheti kimatthaṃ?-Aññassa pattamicchati.</w:t>
      </w:r>
    </w:p>
    <w:p>
      <w:pPr>
        <w:pStyle w:val="PlainText"/>
        <w:rPr>
          <w:rFonts w:ascii="URW Palladio ITU" w:hAnsi="URW Palladio ITU" w:cs="URW Palladio ITU"/>
        </w:rPr>
      </w:pPr>
      <w:r>
        <w:rPr>
          <w:rFonts w:cs="URW Palladio ITU" w:ascii="URW Palladio ITU" w:hAnsi="URW Palladio ITU"/>
        </w:rPr>
        <w:t>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hi ṇe ṇaya ṇāpe ṇāpayā kāritāni hetvatthe.-4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uhi ṇe ṇaya ṇape ṇapayā iccete paccayā honti kāritasaññāca hetvatthe.</w:t>
      </w:r>
    </w:p>
    <w:p>
      <w:pPr>
        <w:pStyle w:val="PlainText"/>
        <w:rPr>
          <w:rFonts w:ascii="URW Palladio ITU" w:hAnsi="URW Palladio ITU" w:cs="URW Palladio ITU"/>
        </w:rPr>
      </w:pPr>
      <w:r>
        <w:rPr>
          <w:rFonts w:cs="URW Palladio ITU" w:ascii="URW Palladio ITU" w:hAnsi="URW Palladio ITU"/>
        </w:rPr>
        <w:t>Yo koci karoti taṃ kubbantamañño karohi karohi iccevaṃ bravī ti-athavā karontaṃ payojayati-kāreti, kārayati, kārāpeti, kār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karonti te kubbante aññe karotha karotha iccevaṃ bravanti-kārenti, kārayanti, kārāpenti, kārāp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oci pavatitamañño napacāhi pacāhi iccevaṃ bravīti-athavā, pacantaṃ payojeti-pāceti, pācayati, pācāpeti, pāc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pacanti te pacante aññe pacatha pacatha iccevaṃ bravanti-pācenti, pācayanti, pācāpenti, pācāp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ṇeti, bhaṇayati, kabhaṇapeti, bhaṇapayati-bhaṇenti, bhaṇayanti, bhaṇapenti, bhaṇapayanti-tathariva aññepi yojetabbā.</w:t>
      </w:r>
    </w:p>
    <w:p>
      <w:pPr>
        <w:pStyle w:val="PlainText"/>
        <w:rPr>
          <w:rFonts w:ascii="URW Palladio ITU" w:hAnsi="URW Palladio ITU" w:cs="URW Palladio ITU"/>
        </w:rPr>
      </w:pPr>
      <w:r>
        <w:rPr>
          <w:rFonts w:cs="URW Palladio ITU" w:ascii="URW Palladio ITU" w:hAnsi="URW Palladio ITU"/>
        </w:rPr>
        <w:t>Hetvattheti kimatthaṃ?-Karoti, pavati.</w:t>
      </w:r>
    </w:p>
    <w:p>
      <w:pPr>
        <w:pStyle w:val="PlainText"/>
        <w:rPr>
          <w:rFonts w:ascii="URW Palladio ITU" w:hAnsi="URW Palladio ITU" w:cs="URW Palladio ITU"/>
        </w:rPr>
      </w:pPr>
      <w:r>
        <w:rPr>
          <w:rFonts w:cs="URW Palladio ITU" w:ascii="URW Palladio ITU" w:hAnsi="URW Palladio ITU"/>
        </w:rPr>
        <w:t>Atthaggahaṇena lappaccayo hoti-jotal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hch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rūpe nāmasmā ṇayo ca .-4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nāmasmā ṇayappaccayo hoti kāritasaññāca dhāturūp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nā atikkāmayati maggaṃ, atihatthayati-vīṇāya upagāyati. Upavīṇayati-dalhaṃ karoti viriyaṃ dalhayati-visuddhā hoti ratti, visuddh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āra āla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rārati, upakkamāl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yo.-4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uhi bhāvakammesu y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īyate, bujjhate, paccateda labbhate, kariyate, ijjate, 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ūti kimatthaṃ?-Karoti, pacati, pa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cavagga yakāravakārattaṃ</w:t>
      </w:r>
    </w:p>
    <w:p>
      <w:pPr>
        <w:pStyle w:val="PlainText"/>
        <w:rPr>
          <w:rFonts w:ascii="URW Palladio ITU" w:hAnsi="URW Palladio ITU" w:cs="URW Palladio ITU"/>
        </w:rPr>
      </w:pPr>
      <w:r>
        <w:rPr>
          <w:rFonts w:cs="URW Palladio ITU" w:ascii="URW Palladio ITU" w:hAnsi="URW Palladio ITU"/>
        </w:rPr>
        <w:t>Sadhātvantassa.-4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yappaccayassa cavagga yakāra vakārattañca hoti dhātvantena saha yathāsam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ccate, vuccante-uccate, uccante-majjate, majjante-paccate, paccante-bujjhate, bujdhante-yujjhate, yujjhante-kujjhate, kujjhate, ujjhante-haññate, haññante-kayyate, kayyante-dibbate, dibb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āgamo vā.-4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ūhi tamhi yappaccaye pare ivaṇṇāgam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iyate, kariyati-gacchiyate, gacchi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Kay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rūpañca.-4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ūhi yappaccayo pubbarūpa māpajjate vā.</w:t>
      </w:r>
    </w:p>
    <w:p>
      <w:pPr>
        <w:pStyle w:val="PlainText"/>
        <w:rPr>
          <w:rFonts w:ascii="URW Palladio ITU" w:hAnsi="URW Palladio ITU" w:cs="URW Palladio ITU"/>
        </w:rPr>
      </w:pPr>
      <w:r>
        <w:rPr>
          <w:rFonts w:cs="URW Palladio ITU" w:ascii="URW Palladio ITU" w:hAnsi="URW Palladio ITU"/>
        </w:rPr>
        <w:t>Vuḍḍhate, phallate,dammate,labbhate,sakkate,dissate.</w:t>
      </w:r>
    </w:p>
    <w:p>
      <w:pPr>
        <w:pStyle w:val="PlainText"/>
        <w:rPr>
          <w:rFonts w:ascii="URW Palladio ITU" w:hAnsi="URW Palladio ITU" w:cs="URW Palladio ITU"/>
        </w:rPr>
      </w:pPr>
      <w:r>
        <w:rPr>
          <w:rFonts w:cs="URW Palladio ITU" w:ascii="URW Palladio ITU" w:hAnsi="URW Palladio ITU"/>
        </w:rPr>
        <w:t>Vāti kimatthaṃ?-Dam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tari ca.-4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bhāvakammesu yappaccayassādeso hoti tatā kattari ca yappaccayassādeso kat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jjhati, vijjhati, maññati, sibb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 vādito a.-4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 iccevamādito dhātugaṇato appaccayo hoti ka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i, paṭhati, pacati, j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to niggahītapubbañca.-4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i iccevamādito dhātugaṇato appaccayo hoti kattari pubbe niggahītāgamo c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ndhati,chin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i ī e o iccete paccayā honti niggahītapubbañca-rundhiti, rundhīti, sumbheti, sum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to yo.-4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to dhātugaṇato yappaccayo hoti kattari. Dibbati, sibbati, yujjhati, vijjhati, 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dito ṇuṇāuṇā ca.-4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iccevamādito dhātugaṇato ṇu ṇa uṇa iccete paccayā honti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suṇoti, abhisuṇāti, saṃvuṇoti, saṃvuṇāti, āvuṇoti, āvuṇāti, pāpuṇoti, pāpu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yādito nā.-4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 iccevamādito dhātugaṇato ṇappaccayo hoti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ṇāti, jināti, dhunāti, munāti, lunāti, pu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ādito ppaṇhā.-4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iccevamādito dhātugaṇatoppa ṇhā iccete paccayā honti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eppati, gaṇ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o o yirā.-4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u iccevamādito dhātugaṇato o yira iccete paccayā honti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oti, tanohi, karoti, karohi, kayirati, kayir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to ṇe ṇayā.-4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a iccevamādito dhātugaṇato ṇe ṇaya iccete paccayā honti kattari kāritasaññā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eti, corayati, cinteti, cintayati. Manteti, mant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bhāve ca kammani.-4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ca kammani ca attanopād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ate, uccante-labbhate, labbhante-majjate, majjante-yujjhate, yujjhante, kay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 attanopad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ññate, rocate, socate, sobhate, bujjhate, jā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ppaccayehi vibhattiyo.-4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hi niddiṭṭhehi paccayehi khādikāritantehi vibhatti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ikkhati, jigucchati, vimaṃsati-taṭākaṃ samuddamiva attānamācarati, samuddāyati, puttiyati, kareti, pāc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parassapadaṃ.-4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parassapad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 pacati, paṭhati,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ādayo dhātavo.-4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 iccevamādayo ye saddagaṇate dhātusaññā honti. Bhavati, bhavanti-pacati. Pacanti-carati, caranti-cintayati, cintayanti-hoti, honti-gacc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ākhyāt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ādivaṇṇānamekassarānaṃ</w:t>
      </w:r>
    </w:p>
    <w:p>
      <w:pPr>
        <w:pStyle w:val="PlainText"/>
        <w:rPr>
          <w:rFonts w:ascii="URW Palladio ITU" w:hAnsi="URW Palladio ITU" w:cs="URW Palladio ITU"/>
        </w:rPr>
      </w:pPr>
      <w:r>
        <w:rPr>
          <w:rFonts w:cs="URW Palladio ITU" w:ascii="URW Palladio ITU" w:hAnsi="URW Palladio ITU"/>
        </w:rPr>
        <w:t>Dvehāvo-4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bhūtānaṃ vaṇṇānaṃ ekassarānaṃ kvaci dvebhāvo hoti. Titikkhati, jigucchati. Tikicchati, vimaṃsati, bubhukkhati, pivāsati, daddallati. Dadāti. Jahāti, caṅk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matthaṃ?-Kampati, cal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bbhāso.-4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bhutassa dhātussa yo pubbo so abbhāsasa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hāti, dadāti, babh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o.-4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e vattamānassa sarassa r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āti, dadhāti, ja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catutthānaṃ paṭhamatatiyā.-4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agatānaṃ dutiyacatutthānaṃ paṭhamatatiyā honti. Cicchedati, bubhukkhati, babhuva, da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aggassa cavaggo.-4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e vattamānassa kavaggassa cavaggo hoti. Cikicchati, jigucchati, jighacchati, caṅkamati,jigiṃsati, jaṅg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kitānaṃ va tattaṃ vā.-4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 kita iccetesaṃ dhātunaṃ abbhāsagatānaṃ vakāra takārattaṃ hoti vā yathā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aṃsati, tikicchati.</w:t>
      </w:r>
    </w:p>
    <w:p>
      <w:pPr>
        <w:pStyle w:val="PlainText"/>
        <w:rPr>
          <w:rFonts w:ascii="URW Palladio ITU" w:hAnsi="URW Palladio ITU" w:cs="URW Palladio ITU"/>
        </w:rPr>
      </w:pPr>
      <w:r>
        <w:rPr>
          <w:rFonts w:cs="URW Palladio ITU" w:ascii="URW Palladio ITU" w:hAnsi="URW Palladio ITU"/>
        </w:rPr>
        <w:t>Vāti kimatthaṃ?-Cik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 jo.-4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kārassa abbhāse vattamānassa j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hāti, juvhati, juhoti, jah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ssivaṇṇā kāro vā.-4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assa antassa ivaṇṇo hoti akāro ca vā yathā 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ucchati, pivāsati, vimaṃsati, jighacchati,babhuva da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Bubhu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ñca.-4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sassa ante niggahītāgam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ṅkamati, cañcalati, jaṅg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aṃ?-Pivāsati, daddall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pāmānānaṃ vā maṃ sesu.-4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bbhāsato pāmānānaṃ dhātunaṃ vāmaṃ iccete ādesā honti vā yathāsaṅkhyaṃ se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vāsati, vimaṃ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 tiṭṭho.-4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 iccetassa dhātussa tiṭṭh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ti, tiṭṭhatu, tiṭṭheyya, tiṭṭh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pibo.-4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iccetassa dhātussa pib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bati,pibatu, pibeyya, pibeyyū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P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ssa jā jantā.-4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 iccetassa dhātussa jā jannā iccete ādes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āti, jāneyya, jānīyā, jaññā, n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Viññ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ssa passa dissa dakkā vā.-4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 iccetassa dātussa passa dissa dakkha iccete ādes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i, dissati, da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Addakkhā, a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annassa co chappaccaye su ca.-4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antassa dhātussa co hoti vā ch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ucchati, tikicchati, jigh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khe ca.-4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antassa dhātussa ko hoti k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akkhati. Bubhu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ssa giṃ se.-4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iccetassa dhātussa sabbasseva giṃ ādeso hoti se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iṃ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bhunamāhabhuvā parokkhāyaṃ.-4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 bhu iccetesaṃ dhātunaṃ āha bhuva iccete ādesā honti yathāsaṅkyaṃ parokkhāyaṃ vibh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 āhu, babhuva,babhuv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yamiti kimatthaṃ?-Abr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nto cchovā sabbāsu.-4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iccetassa dhātussa anto makāro ccho hoti vā sabbāsu paccaya vibha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māno, gacchanto, gacchati-gāmeti, gacchatu, gametu, gaccheyya, gameyya agacchā, agamā-agacchi, agami-gacchissati, gamissati-agacchissā, agamissā-gacchiyati, gam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eti kimatthaṃ?-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ssajjatanismimakāro o-4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iccetassa dhātussa akāro ottamāpajjate ajjatan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oca, 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imhiti kimatthaṃ?-Avacā.Avac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 dīghaṃ gimimesu.-4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 dīghamāpajjate hi mi ma iccetāsu vibha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āhi, gacchāmi, gacchāma, gacch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kāraggahaṇena hi vibhattimhi akāro kvacī na dīghamāpajjate-gac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 lopaṃ vā.-4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vibhatti lopamāpajjat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 gacchāhi, gama, gamehi, gamaya, gamay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i kimatthaṃ?-Gacchati, gam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ssaro hohe bhavissa</w:t>
      </w:r>
    </w:p>
    <w:p>
      <w:pPr>
        <w:pStyle w:val="PlainText"/>
        <w:rPr>
          <w:rFonts w:ascii="URW Palladio ITU" w:hAnsi="URW Palladio ITU" w:cs="URW Palladio ITU"/>
        </w:rPr>
      </w:pPr>
      <w:r>
        <w:rPr>
          <w:rFonts w:cs="URW Palladio ITU" w:ascii="URW Palladio ITU" w:hAnsi="URW Palladio ITU"/>
        </w:rPr>
        <w:t>Ntimhi ssassa ca.-4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 iccetassa dhātussa saro eha oha ettamāpajjate bhavissantimhi vibhattimhi ssassaca lop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hiti, heyinti, hohiti, hohinti-heti, henti, hehissati, hehissanti, hohissati, hohissanti, hessati, he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ti kimatthaṃ?-Bhavissati, bhav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mhiti kimatthaṃ?-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sappaccayassa kāho.-4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ssa dhātussa sappaccayassa kāha ādeso hotivā bhavissantivibhattimhi ssassaca niccaṃ lop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hati, kāhiti, kāhasi, kāhisi, kāhāmi, kāh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Karissati, kar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ccayaggahaṇena aññehipi bhavissantiyā vibhattiyā khāmi khāma chāmi chāma iccādayo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āmi, cakkhāma-vacchāmi, vaccāma-vasāmi, va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ākhyāt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tassaṃ mimesu.-4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 iccetassa dhātussa antassa aṃ hoti mi ma icca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mi, d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yogantassa vuddhikārite.-4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yogantassa dhātussa kārite vuddh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eti, kārenti, kārayati, kārayanti, kārāpeti, kārāpenti, kārāpayati, kārāp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yogantasseti kimatthaṃ?-Cintayati, mant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ādīnaṃ vā.-4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ādīnaṃ dhātunaṃ asaṃyogantānaṃ vuddihoti vā kār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ṭeti, ghaṭeti, ghāṭayati, ghaṭayati, ghāṭāpeti, ghaṭāpeti, ghāṭāpayati, ghāṭāpayati-gāmeti gameti, gāmayati. Gamayati, gāmāpeti, gāmāpeti-gāmāpayati. Gamāpayati. </w:t>
      </w:r>
    </w:p>
    <w:p>
      <w:pPr>
        <w:pStyle w:val="PlainText"/>
        <w:rPr>
          <w:rFonts w:ascii="URW Palladio ITU" w:hAnsi="URW Palladio ITU" w:cs="URW Palladio ITU"/>
        </w:rPr>
      </w:pPr>
      <w:r>
        <w:rPr>
          <w:rFonts w:cs="URW Palladio ITU" w:ascii="URW Palladio ITU" w:hAnsi="URW Palladio ITU"/>
        </w:rPr>
        <w:t>Ghaṭādinamiti kimatthaṃ?-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u ca.-4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u paccayesu sabbesaṃ dhātunaṃ asaṃyogantānaṃ vuddh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yati, hoti.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ṇuppaccayassāpi vuddh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suṇoti, abhisuṇanti, saṃvuṇ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dusānaṃ dīghaṃ.-4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 dusa iccetesaṃ dhātunaṃ saro dīghamāpajjate kār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yati, dūs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vasa vahādīna mukāro vassa ye.-4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vasa vaha iccevamādīnaṃ dhātunaṃ vakārassa ukāro hoti yeppaca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ate, vuccati, vussati, vuy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vipariyayo ḷo vā.-4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kārassa vipariyayo hoti yappaccaye pare yappacca yassaca ḷ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ḷhate, vuy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eppe-4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iccetassa dhātussa sabbasseva ghekāro hoti ppappaccaye pare-ghe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lopo ṇhāmhi.-4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iccetassa dhātussa hakārassa lopo hoti ṇhāmhi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kāsattamajjatanimhi-4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ssa dhātussa sabbassa kāsattaṃ hoti vā ajjatanimhi vibhan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si, akāsuṃ-akari, ak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miti bhāvaniddesena aññatthāpi sāgam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mā mimānaṃ mhi mhāntalo po ca-4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 iccetāya dhātuyā mi ma iccetāsaṃ vibhattīnaṃ mhi mhādesā honti vā dhātussanto 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amha-asmi, as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assa tthattaṃ-4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 iccetāya dhātuyā thassa vibhattissa tthattaṃ hoti dhātvantassa lopoca-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 tthittaṃ.-4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 iccetāya dhātuyā tissa vibhattissa tthīttaṃ hoti vā dhātvantassa lopoca-att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ssa tthuttaṃ.-4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 iccetāya dhātuyā tussa vibhattissa tthuttaṃ hoti dhātvantassa lopoca-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ca.-4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seva dhātussa simhi vibhattimhi antassa lopoc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nu tvamasi, mār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smā ī iṇṇaṃ ttha tthaṃ.-4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 iccetāya dhātuyā ī iṇṇaṃ vibhattīnaṃ ttha tthaṃ ādesā honti dhātvantassa 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ttha, al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smā dicchi.-5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 iccetāya dhātuyā īvibhattissa icchi hoti dhātvantassa lop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dhātussa dajjaṃ.-5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 iccetassa dhātussa pabbassa dajj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jjāmi, dajjeyya-dadāmi, da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ssa vajjaṃ.-5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 iccetassa dhātussa sabbassa vajj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āmi, vajjeyya-vadāmi, va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ssa ghammaṃ.-5033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iccetassa dhātussa sabbassa ghammādeso hot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mmatu, ghammāhi, ghamm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Gaccatu, gacchāhi, gacc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dā dhā mā ṭhā hā pā maha mathādīnamī.-5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paccaye pare dā dhā mā ṭhā hā pā maha matha icceva mādīnaṃ dhātunaṃ anto īkār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yati, dhīyati, mīyati, ṭhīyati,hīyati, pīyati, mahīyati, math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ādissi.-5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 iccetassa dhātussa ādissa yakārassa ikārādeso hoti ye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jjate, mayā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uṃ iṃsu.-5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uhi uṃ vibhattissa iṃsv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ṃkamiṃsu, nisīd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marānaṃ jīra jīyya mīyyāvā.-5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a mara iccetesaṃ dhātunaṃ jīra jiyya mīyya ādes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rati, jīranti, jīyyati, jīyyanti, mīyati, mīyanti-marati, m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āsassādilopo ca.-5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a vibhattippaccayesu asa iccetassa dhātussa adissa lopo ca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santi, sante, s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badhātuke bhu.-5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seva dhātussa bhu hoti vā asabbadhātuk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bhav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Ā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ssa ñāto iyā ñā vā.-5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yyavibhattissa ñā iccetāya dhātuyā parassa iyāñādes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iyā, j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Jān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sa lopo yakārattaṃ.-5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 iccetāya dhātuyā nāpccayassa lopo hoti vā yakāra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ññā, n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ñcetta makāro.-5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appaccayo lopamāpajjate ettañca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emi, vademi, vajjāmi-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okāro.-5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ppaccayo uttamājjat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te-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oti kimatthaṃ?-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kāro ca.-5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ssa dhātussa akāro ca uttamāpajjat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te-karoti, kubbate, kubbanti-kayi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eti kimatthaṃ?-Sarati, m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 sare.-5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rassa dhātvantassa sare pare avādeso hoti vācavati,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ti kimatthaṃ?-Hoti-oti kimatthaṃ?-J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aya.-5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rassa dhātvantassa sare pare ay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ati, j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ti kimatthaṃ?-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āvāyā kārite.-5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o e iccete āva āya ādese pāpunanti kār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veti, nāyeti-yoga vibhāgena aññasmimpi ekārassa āya. Ādeso hoti-gāyati, g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āgamo asabbadhātukamhi.-5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mhi asabbadhātukamhi ikārāgam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ti, karissati, labhissati, pac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bbadhātukamhīti kimatthaṃ?-Gacchati, karoti. Labhati, pa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dhātuvibhattippaccayānaṃ dīgha viparitādesa lopāgamā ca.-5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ākhyāte anipphannesu sādhanesu kvaci dhātu vibhattappaccayānaṃ dīgha viparita ādesa lopa āgama iccetāni kāriyāni jinavacanānu rūpāni kā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yati, kareyya, jāniyā, siyā, kare, gacche, jaññā, vakkhetha, dakkhetha, dicchati, āgacchati, āgacchuṃ, ahosi, ahesuṃ, iccevamādini aññānipi sādhanāni yoj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 padāni parassa padattaṃ.-5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kvaci parassa padantamāpajj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ccati, labbhati, paccati, gacchati, kariyati, si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matthaṃ?-Kariyate, labbhate, vuccate, sijj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gamo hīyattanajjatani kālātipattisu.-5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akārāgamo hoti hīyattanajjatanikālātipatti iccetāsu vibhan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mā, agami, agam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matthaṃ?-Gamā, gami, gami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to ī timhi.-5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ū iccetāya dhātuyā īkārāgamo hoti timhi vibhattimhi-brūv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ssanto lopo nekasarassa.-5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ssa anto kvacī lopo hoti nekasarassa gacchati, pacati, sarati, marati, c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sarasseti kimatthaṃ?-Pāti, yāti, dāti, bhāti, vāti, kvaciti kimatthaṃ?-Mahīyati, mathi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uyamānamanto ccho vā.-5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uyamānaṃ iccetesaṃ dhātunamanto ccho ho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ti, niy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Phasati, niy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ānaṇṇo lopaṃ.-5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aiccetesaṃ paccayānaṃ ṇe lop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eti, kārayati, kārāpeti, kārāp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tthaṃ samuddiṭṭhaṃ mayākhyātaṃ samāsato</w:t>
      </w:r>
    </w:p>
    <w:p>
      <w:pPr>
        <w:pStyle w:val="PlainText"/>
        <w:rPr>
          <w:rFonts w:ascii="URW Palladio ITU" w:hAnsi="URW Palladio ITU" w:cs="URW Palladio ITU"/>
        </w:rPr>
      </w:pPr>
      <w:r>
        <w:rPr>
          <w:rFonts w:cs="URW Palladio ITU" w:ascii="URW Palladio ITU" w:hAnsi="URW Palladio ITU"/>
        </w:rPr>
        <w:t>Sakabuddhivisesena cintayantu vicakkh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ākhyātakappe catutth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ṃ ñāṇasamuddaṃ sabbaññuṃ lokahetukhinnamatiṃ,</w:t>
      </w:r>
    </w:p>
    <w:p>
      <w:pPr>
        <w:pStyle w:val="PlainText"/>
        <w:rPr>
          <w:rFonts w:ascii="URW Palladio ITU" w:hAnsi="URW Palladio ITU" w:cs="URW Palladio ITU"/>
        </w:rPr>
      </w:pPr>
      <w:r>
        <w:rPr>
          <w:rFonts w:cs="URW Palladio ITU" w:ascii="URW Palladio ITU" w:hAnsi="URW Palladio ITU"/>
        </w:rPr>
        <w:t>Vanditvā pubbamahaṃ vakkhāmi susādhanaṃ hi kitakap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anamūlaṃ hi payogamāhu payogamulamattha ñavāpi.</w:t>
      </w:r>
    </w:p>
    <w:p>
      <w:pPr>
        <w:pStyle w:val="PlainText"/>
        <w:rPr>
          <w:rFonts w:ascii="URW Palladio ITU" w:hAnsi="URW Palladio ITU" w:cs="URW Palladio ITU"/>
        </w:rPr>
      </w:pPr>
      <w:r>
        <w:rPr>
          <w:rFonts w:cs="URW Palladio ITU" w:ascii="URW Palladio ITU" w:hAnsi="URW Palladio ITU"/>
        </w:rPr>
        <w:t>Atthavisāradamatayo sāsanadharā ca jinassa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dho desakavikalo ghatamadhutelāni bhājanena vinā,</w:t>
      </w:r>
    </w:p>
    <w:p>
      <w:pPr>
        <w:pStyle w:val="PlainText"/>
        <w:rPr>
          <w:rFonts w:ascii="URW Palladio ITU" w:hAnsi="URW Palladio ITU" w:cs="URW Palladio ITU"/>
        </w:rPr>
      </w:pPr>
      <w:r>
        <w:rPr>
          <w:rFonts w:cs="URW Palladio ITU" w:ascii="URW Palladio ITU" w:hAnsi="URW Palladio ITU"/>
        </w:rPr>
        <w:t>Naṭṭho naṭṭhāni yathā payogavikalo tathā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aṃrakkhaṇatthaṃ munivacanatthassa dullabhassāhaṃ,</w:t>
      </w:r>
    </w:p>
    <w:p>
      <w:pPr>
        <w:pStyle w:val="PlainText"/>
        <w:rPr>
          <w:rFonts w:ascii="URW Palladio ITU" w:hAnsi="URW Palladio ITU" w:cs="URW Palladio ITU"/>
        </w:rPr>
      </w:pPr>
      <w:r>
        <w:rPr>
          <w:rFonts w:cs="URW Palladio ITU" w:ascii="URW Palladio ITU" w:hAnsi="URW Palladio ITU"/>
        </w:rPr>
        <w:t>Vakkhāmi sissakahitaṃ kitakappaṃ sādhanena y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hātuyā kammādimhi ṇo.-5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ā kammādimhi ṇ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ṃ akāsi karoti karissatīti kammakāro-evaṃ kumbhakāro, kaṭṭhakāro, mālākāro, rathakāro, rajatakāro, suvaṇṇakāro,pattagāho, tannavāyo, dhaññamāyo, dhammakāmo, dhammacāro, puññ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anu.-5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abhidheyyāyaṃ dhātuyā kammādimhi akārappaccayo hoti nāmamhi ca nukārāgam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ṃ dametīti arindamo (rājā)-vessaṃ taratīti vessantaro, (rājā)-taṇhaṃ karotīti taṇhaṅkaro (bhagavā) medhaṃ karotīti medhaṅkaro (bhagavā)-saraṇaṃ karotīti saraṇaṅkaro (bhagavā)-dīpaṃ karotīti dīpaṅkaro(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dadāca iṃ.-5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sadde ādimhi dadaiccetāya dhātuyā akārappaccayo hoti purasaddassa akārassa ca i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dānaṃ adāsīti purindado. (Dev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ṇavutvā vī vā.-5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dhātuto kammādimhi vā akammādimhi vā akāraṇavutu ācī iccete paccay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arotīti takkaro-hitaṃ karotīti hitakarovineti etena tasmiṃ vā vinayo-nissāya taṃ vasatīti nissayo-abhavi bhavati bhavissatīti 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umhi-rathaṃ karotīti rathakārako-antaṃ dadātīti antadāyako-vineti satteti vināyako-karotīti kārako-dadātīti dāyako-netīti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i-karotīti kattā-tassa kattā takkattā-dadātīti </w:t>
      </w:r>
    </w:p>
    <w:p>
      <w:pPr>
        <w:pStyle w:val="PlainText"/>
        <w:rPr>
          <w:rFonts w:ascii="URW Palladio ITU" w:hAnsi="URW Palladio ITU" w:cs="URW Palladio ITU"/>
        </w:rPr>
      </w:pPr>
      <w:r>
        <w:rPr>
          <w:rFonts w:cs="URW Palladio ITU" w:ascii="URW Palladio ITU" w:hAnsi="URW Palladio ITU"/>
        </w:rPr>
        <w:t>Dātā-bhojanassa dātā bhojanadātā-saratīti saritā.</w:t>
      </w:r>
    </w:p>
    <w:p>
      <w:pPr>
        <w:pStyle w:val="PlainText"/>
        <w:rPr>
          <w:rFonts w:ascii="URW Palladio ITU" w:hAnsi="URW Palladio ITU" w:cs="URW Palladio ITU"/>
        </w:rPr>
      </w:pPr>
      <w:r>
        <w:rPr>
          <w:rFonts w:cs="URW Palladio ITU" w:ascii="URW Palladio ITU" w:hAnsi="URW Palladio ITU"/>
        </w:rPr>
        <w:t>Āvīmhi-bhayaṃ passatīti bhayadassāvī,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rujapadādito ṇa.-5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rujapada iccevamādihi dhātūhi ṇ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satīti paveso-rujatīti rogo-uppajjatīti uppādo-phusatīti esso-ucatīti oko-bhavatīti bhāvo-ayatīti āyo-sammābujjhatīti sambodho-viharatīti vi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ca.-5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tthābhidheyyo sabbadhātūhi ṇ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te pacanaṃ vā pāko-cajate cajanaṃ vā cāgo-bhuyate bhavanaṃ vā bhāvo-evaṃ yāgo, yogo, bhāgo, paridāho, r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ca.-5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hātūhi kvi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avatīti sambhu-visesena bhavatīti vibhu-evaṃ abhibhu, bhujena gacchatīti bhujago-urena gacchatīti urago-saṃsuṭṭhu samuddapariyantato bhūmiṃ khaṇatīti, saṅ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rādīhi rammo.-5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a iccevamādihi dhātuhi ramm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ati tenāti dhammo-kariyate tanti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īlādisu ṇītvāvī ca.-5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uhi tassīlādisvatthesu ṇītu āvī icce 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ṃ vasaṃsituṃ sīlaṃ yassa (rañño) so hoti (rājā) piya pasaṃ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ṃ carituṃ sīlaṃ yassa (puggalassa) so hoti (puggalo) brahmac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yha pavattituṃ sīlaṃ yassa (rañño) so hoti (rājā) pasayhapav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ṃ passituṃ sīlaṃ yassa (samaṇassa) so hoti (samaṇe) bhayadassāvī-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 kudha cala maṇḍattha rucādīhi yu.-5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 kudha cala maṇḍatthehi ca ruvādihi ca dhātuhi yuppaccayo hoti tassīlādisvatt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sanasīlo ghosano-bhāsanasīlo bhāsano-evaṃ viggah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ano, rosano, calano, kampano, phandano, maṇḍano, vibhusano, rocano, jotano, vaḍḍ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digamimhā rū.-5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iccetasmā dhātumhā pārasaddādimhā rūppaccayo hoti tassīlādisvatt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ssa pāraṃ bhavapāraṃ, bhavapāraṃ gantuṃ sīlaṃ yassa (purisassa) so hoti (puriso) bhavapāra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īlādisvīti kamatthaṃ?-Pāraṃ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digamimhāti kimatthaṃ?-Anu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ādito ca.-5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a iccevamādīhi dhātūhi rūppaccayo hoti tassī lādisvatt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aṇasīlo yācanasīlo bhikkhu-vijānanasīlo viññ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tyādīnaṃ ṇuko.-5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tyādīnaṃ dhātunaṃ ante ṇukappaccayo hoti tassīlādisvatt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nanasīlo āghātuko-karaṇasīlo kār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 niggahītaṃ padante.-5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nte nukārāgamo niggahīt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ṃ dametīti arindamo (rājā)-vessantaro, pabhaṅ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hanaññāya vā ro gho.-5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pubbāya hana iccetāya dhātuyā aññāyavā dhātuyā rappaccayo hoti hanassa gho c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ggaṃ kammaṃ samupagacchatīti saṅgho-samantato nagarassa bāhire khaṇatīti parikhā-antaṃ karotīti an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itikimatthaṃ?-Upahananaṃ upagh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Anta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hi ranto rādino.-5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hi paccaye pare sabbo dhātvanto rakārādi ca no lop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ko, pāragu-sadevake loke sāsatīti satthā, diṭṭh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bbānīyā.-5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aiccetesvatthesu tabbānīyā iccete paccayā honti sabbadhā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uyittha bhuyate bhavissate bhavitabbaṃ, bhavanīyaṃ-āsīyate āsitabbaṃ āsanīyaṃ-pajjitabbaṃ pajjanīyaṃ-kātabbaṃ karaṇīyaṃ-gantabbaṃ gamanīyaṃ-ramitabbaṃ ramaṇ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o ca.-5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sabbadhātūhi ṇy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bbaṃ kāriyaṃ-cetabbaṃ ceyyaṃ-netabbaṃ neyyā-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teyyappaccayo hoti-ñāteyyaṃ, diṭṭheyyaṃ, patt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mhā ricco.-5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mhā dhātumhā riccappaccayo hoti bhāva 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bbaṃ 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obba.-5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 iccetāya dhātuyā ṇyappaccayassa ūkārenasaha abbādeso hoti vā bhāva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tabbo, bhabbo, bhavitabbaṃ, b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 mada gama yuja garahākārādīhi jja mma gga yheyyā gāro vā.-5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 mada gama yuja garaha akāranta iccevamādīhi dhātūhi ṇyappaccayassa yathāsaṅkhyaṃ jja mma gga yha eyya ādesā honti vā dhātvantena saha, garahassa ca gāro hoti bhāva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bbaṃ vajjaṃ-madaniyaṃ majjaṃ-gamaniyaṃ gammaṃ-yojanīyaṃ yoggaṃ-garahitabbaṃ gārayhaṃ-dātabbaṃ deyyaṃ-pā tabbaṃ peyyaṃ-hātabbaṃ heyyaṃ-mātabbaṃ meyyaṃ-ñātabbaṃ ñeyyaṃ-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kiccā.-5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paccayā tabbādayo riccantā te kiccasaññāti daṭ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ccasaññāya kiṃ payojanaṃ? "Bhāvakammesu kiccattakkhatt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kit-5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paccayā katicceva saññ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saññāya kiṃ payojanaṃ "kattari k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ādībhi yu-5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ādīhi dhātūhi yuppavvayo hoti bhāva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te nanditabbaṃ vā nandanaṃ (vanaṃ) gahaniyaṃ ga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itabbaṃ caraṇaṃ-ev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raṇappadesesu ca.-5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raṇappadesa iccetesvatthesu ca yu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tāva-rajaṃ haratīti rajobharaṇaṃ (to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etāva-karoti etenāti 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e tāva-tiṭṭhanti tasmiṃ iti ṭhānaṃ-ev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ādito no ṇa.-5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ārahakārādyantehi dhātuhi anādesassa nassa ṇ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nenāti karaṇaṃ-pūreti nenāti pūraṇaṃ-gayhati nenāti gahaṇaṃ-gahanīyaṃ nenāti gahaṇaṃ-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tibidhānakappe paṭh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dayo tekālikā.-5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dayo paccayā yuvantā tekālikāti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umśaṃ karoti akāsi karissatitī kumbhakāro-karoti akāsi karissatinenāti karaṇaṃ-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dāṭhāto i.-5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abhidheyyāyaṃ dāṭhāto i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ṃ ādiyatīti ādi-udakaṃ dadhātīti udadhi-mahodakāni dadhātīti mahodadhi-vālāni dadhāti tasmiṃ iti vāladhi, sammādhīyati dadhātīti vā s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 kiccāsiṭṭhe.-5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mabhidheyyāyaṃ sabbadhātūhi tippaccayo hoti kiccās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o etaṃ bujjhatūti jinabuddhi-dhanaṃ assa bhavatuti dhana bhuti-bhavatuti bhuto-bhavatuti bhāvo-dhammo etaṃ dadātuti dhammadinno-āyunā vaḍḍhatuti vaḍḍhamāno-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i yavo vā.-5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bhidheyyāyaṃ sabbadhātuhi akāra tiyu iccete paccay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ratīti jarā-saratīti sarā-maññatīti mati-corayatīti toro-cetayatīti cetanā-vedayatīti vedanā-eva 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ririya.-5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to itthiyamanitthīyaṃ vā abhidheyyāya ririyappaccay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bbā kiriyā-karaṇīyaṃ ki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tatavantu tāvī.-5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kāle sabbadhātūhi ta tavantu tāvī iccete paccay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āvīti huto, hutavā, hutāvī-avasīti vusito, vusitavā, vusitāvī-bhuñjitthāti bhutto, bhuttavā bhutt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5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atīte kāle tappaccayo hoti sabba dhā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tāva-gāyate gītaṃ, naccanaṃ. Naṭṭaṃ, hasanaṃ, ha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 tāva-tena bhāsitaṃ-desayitthāti desitaṃ-karīyitthāti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gamāditthe kattari.-5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 gamu iccevamādīhi dhātuhi tadatthe gamyamāne tappaccayo hoti kattari sabbakāle yathā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ṅkhatāsaṅkhate dhamme abujjhi bujjhati bujjhissatīti buddho-saraṇaṃ gato, samathaṃ gato, amataṃ gato, ñāto-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to ina sabbattha.-5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 iccetāya dhātuyā inappaccayo hoti sabbakāle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ke akusale dhamme ajini jināti jinissatīti 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to ca.-5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 iccetāya dhātuyā inappaccayo hoti kattari bhāv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tīti supino, supiyateti supino-ko atthosupinen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adussuhikha.-5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a du su saddādihi sabbadhātuhi khappaccayo hoti bhāva k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aṃ sayanaṃ īsassayo-duṭṭhusayanaṃ dussayo-suṭṭhusayanaṃ sussayo bhavatā-īsaṃkammaṃ karīyatīti īsakkaraṃ, dukkaraṃ,sukaraṃ kammaṃ bh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tthesu samānakattukesu tave tuṃ vā.-5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tthesu samānakattukesu sabbadhātuhi tave tuṃ iccete paccayā honti vā sabbakāle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āni kātumicchatīti kātave-saddhammaṃ sotumicchatīti so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 sakkādisu ca.-5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sakkādisvatthesu ca sabbadhātuhi tuṃ pacc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taṃ ninditumarahati-sakkā jetuṃ dhanena vā-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vacane alamatthesu ca.-5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vacane sati alamatthesu ca sabbadhātūhi tuṃ 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meva dānāni dātuṃ-alameva puññāni k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kālekakattukānaṃ tūnatvāna tvā vā.-5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kāle ekakattukānaṃ dhātunaṃ tūna tvāna tvā iccete paccayā ho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tunakammaṃ gacchati-akātunapuññaṃ kilamīssanti sattā-sutvāna dhammaṃ modanti-jitvāna vasati-sutvānassa etada hosi-ito sutvāna amutu kathayanti-sutvā mayaṃ jānissāma-evaṃ sabbattha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 mānantā.-5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kāle sabbadhātūhi māna anta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tīti saramāno-rudatīti ruhamāno-gacchatīti gacchanto-gaṇhatīti gaṇ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īhi ratthu.-5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u iccevamādīhi dhātūhi ratthu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tīti satthā-sasati hiṃsatīti vā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ito ritu.-5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 iccevamādito dhātugaṇato ritu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ṃ pātīti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ādīhi rātu.-5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 iccevamādīhi dhātūhi rātuppaccayo hoti rituppacca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na puttaṃ mānetīti mānā-pubbe bhāsatīti bh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pitūhi dhāriyatīti d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gamā tuko.-5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 iccādimhā gamito tuk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vā gacchatīti āgantuko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bbe ika.-5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iccetasmā ikappaccayo hoti bh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tīti gamiko-gantuṃ bhabboti vā gamiko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ibbidhānakappe du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ādaniṭṭhā nipātanā sijjhanti.-5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 nāmasamāsataddhitākhyātakitakappamhi sappac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addā aniṭṭhaṃ gatā te sādhanehi nirikkhītvā sakehi sakehi nāmehi nipātanā sijjhanti yathāsaṅkh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yaṃ tāva-ekassa ekā hoti, dasassaca dakārassaro ādeso hoti-eko ca dasa ca ekādasa, ekā ra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sa khā hoti, dasassaca dakārassa ro hoti-dveca dasaca bārasa, dvādasavā-dvīssa bāhoti. Dasassaca vīsaṃ hoti dveca vīsañca bāv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oḷasasaddo-chassa so hoti, dasassaca dakārassa ḷo hoti-cha ca dasaca soḷasa-chaāyatanamhi chassaca saḷohoti-saḷāyatanāni-evaṃ sesā saṅdhyā k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ike tāva-ima samāna apara iccetehi jja jjuppaccayā honti-imasmiṃ kāle ajja, ajju, asmiṃ kāle vā-samāne kāle sajja, sajj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smiṃ kāle aparajja, aparajju, aparasmi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e tāva-bhumigato, apāyagato, issarakataṃ, sallaviddho, kaṭhinadussaṃ, corabhayaṃ, dhaññarāsi, saṃsāra dukkhaṃ-pubbā ca aparā ca pubbā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e tāva-vāsiṭṭho, bhāradvājo, gaggavo bhaggavo, paṇḍavo, kol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e tāva-asabhuvīti dhātuto vattamānesu eka vacanabahuvacanesu ekavacanassa tissa ssohoti antena saha, bahuvacanassa antissa ssu hoti antenasaha. Evamassa vacanīyo, evamassu vacan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ttiyaṃ hissa ssu hoti vā-gacchassu, gacchā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ke tāva-yathā vada hana iccevamādīhi dhāt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ccayo hoti vadassa ca vādo hanassaca ghāto-vadatīti vādo-vadatīti, bhantiti ghāto,satte hantīti ghā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a dhātuto tappaccayassa cca ṭṭādesā honti antena saha-naccaṃ, naṭṭaṃ, iccevamādayo nipātanā sijj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disato tassa riṭṭho ca.-5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u disa iccetehi dhātūhi tappaccayassa riṭṭhādeso hoti 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ṭṭho so mayā-dissayatthāti diṭṭhaṃ-diṭṭhaṃ me 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kaccatakārassa tuṃpaccayassa ca raṭṭha raṭṭhuṃ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īyaṃ daṭṭhabbaṃ-daṭṭhuṃ vihāraṃ gacchanti samaṇ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isanta puccha bhañja haṃsādīhi ṭṭho.-5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ranta puccha bhañja haṃsa iccevamādīhi dhātūhi tappacca yassa sahādivyañjanena ṭṭhādeso hoti vā 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iyate tuṭṭhe-tussayitthāti vā tuṭṭho-daṃsayate daṭṭho-ahinā daṃsayitthāti vā daṭṭho-pucchiyate puṭṭho, pucchiyitthāti vā puṭṭho-bhañjiyate bhaṭṭho, bhañjiyitthāti vā bhaṭṭho-haṃsiyate haṭṭho, haṃsitthāti vā bhaṭṭho-pakārena haṃsitthāti pa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ena aññehi dhātūhi tappaccayassa ca sahādi vyañjanena ṭṭh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iyitthāti yiṭṭho-saṃekato samavāyitthāti saṃsaṭṭho-visesena sissiyitthāti visiṭṭho-pavesayitthāti paviṭṭho-evamaññepi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to uttha.-5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 iccetamhā dhātumhā takārappaccayassa sahādivyañjanena utthādeso hoti 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īti, v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ssa vāvu.-5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sseva dhātussa tappaccaye pare vakārassa ukāro 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iyatthāti vusitaṃ brahmacariyaṃ-vasiyitthoti uttho, vutth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ḍhabhahehi dhaṭhā ca.-5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ṭha bhaha iccevamāntehi dhātūhī parassa takārappacca yassa yathāsaṅkhaṃ dha ṭhā 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sabbe saṅkhatāsaṅkate dhamme bujjhatīti buddho-vaḍḍhatīti vuḍḍho (bhikkhu)-labhiyitthāti laddhaṃ-laddhaṃ mepattacīvaraṃ-agginā daḍḍhaṃ (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ñjato ggo ca.-5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ñjato dhātumhā takārappaccayassa ggo ādeso hoti sahādi vyañj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ñji bhañjati bhañjissatīti bhaggo-pakārena bhañjiyitthāti pabhaggo (ru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ādīnamanto nodvica.-5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 iccevamādīnaṃ dhātunaṃ anto no hoti tappaccayassa ca vibhāvo ho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uñjīti bhutto, bhuttavā, bhuttāvi-acaji cajati cajissatīti catto-acajiyitthāti vā catto-chayu rūpādisu ārammaṇesu sañjatīti satto-patantī etthāti patto-rañjatīti ratto-yuñjatīti yuto-vivecatīti vic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vāvu.-5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 iccetassa dhatussa vakārassa ukārādeso hoti anto ca cakāro no hoti tappaccayassa ca dvibhāv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ccitthāti vuttaṃ bhagavatā, uctitthāti ut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pādīnañca.-5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pa iccevamādīnaṃ dhātunamanto ca byañjano no hoti tappaccayassa ca dvibhāv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ṭṭhu gopayitthāti sugutto-(dhammo) ārammaṇaṃ cinte tīti cittaṃ-lippatīti litto-santappatīti santatto-ābhuso dippatīti āditto-ucatīti utto-visesena vicetīti vicitto-siñcatīti sitto-evamaññepi yoj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i iṇṇo.-5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 iccevamādīhi dhātūhi tassa tappaccayassa iṇṇā deso hoti anto ca byañjano 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ari tarati tarissatīti tiṇṇohaṃ tāreyyā-uttaratīti uttiṇṇo-sampuratīti sampuṇṇo, paripuratīti paripuṇṇo-tudatīti tuṇṇo-parijiratīti parijiṇṇo-ākiratīti āki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ādito innānta īṇāvā.-5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a iccevamādīhi dhātūhī parassa takārappaccayassa inna anna īṇadesā honti vā, anto ca byañjano 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itabboti bhinno, sambhinno-chijjiyatīti chinno, ucchijjitthāti ucchinno-dīyatīti dinno, nisīdatīti nisinno-chādetīti channo, succhanno, acchanno-khedaṃ pāpuṇatīti khinno, rodatīti runno, khīyati vayaṃ pāpuṇātīti khīṇā j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Bhijjatīti bhi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paca sakāto kkha kkā ca.-5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a paca saka iccetehi dhātūhi tappaccayassa kkhakka ādesā honti anto ca byañjano 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satīti sukkho, (kaṭṭho) paccatīti pakkaṃ (phalaṃ) sakkuṇatīti sakko-sakko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mādīhi nto ca.-5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ma iccevamādīhi dhātūhi tappaccayassa nto ādeso hoti dhātvanto ca 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matīti pakkanto-vibbhamatīti vibbhanto-saṅkamatīti saṅkanto-khanto, santo, danto, 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aṃ kimatthaṃ?-Teheva dhātūhi tappaccayassanti ādeso hoti anto ca 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anaṃ kanti, khamanaṃ khanti-ev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namā timhi ca.-58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 iccevamādīnaṃ dhātunaṃ antassa byañjanassa āttaṃ hoti tappaccaye pare t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anīti jāto, jananaṃ j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hīti kimatthaṃ?-Aññasmiṃ pi paccaye pare ākāranivatt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ituṃ, jināti, janitvā-janetīti janitā, janituṃ, janitabb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 khaṇa hana ramādīnamanto.-58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 khaṇa hana ramu iccevamādīnaṃ dhātūnaṃ anto byañjano no hoti vā tappaccaye pare t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daraṃ nibbāṇaṃ gacchatīti sugato-(bhagavā) sundaraṃ ṭhānaṃ gacchatīti sugati-khaṇiyateti khataṃ,khaṇīti khati, upagantvā hanīyate taṃti upa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hantīti upāhaṇaṃ-samagge kamme ramatīti samaggarato, samaggarati, abhirato, abhirati-maññatīti mato, mati-maratīti mato, ramatīti rat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Ramito, ra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āro ca.-5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āro ca dhātunamantabhuto no hoti tappaccaye pare t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rena karīyatīti pakato. (Padattho) pakā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īyateti pakati-visesena saratīti visato-visesena saraṇaṃ visatī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ānamiīva.-5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 pā iccetesaṃ dhātūnaṃ antassa ākārassa ikāra īkārādesā honti yathāsaṅkhyaṃ tappaccaye pare timhi ca. Tatra ṭṭhito, yatra ṭṭhito, ṭhāne-ṭhiti, yāguṃ pitassa bhikkhuno, pivi pivati pivissatīti pīto-p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tehi ho hassa ḷo vā adahanahānaṃ.-5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kāra iccevamantehi dhātūhi tappaccayassa ca hakārā deso hoti dhātvantassa hassa ḷo hoti vā adahana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uhatīti āruḷho-agāhīti gāḷho-gāhatīti gāḷho vā-bahati vuddhiṃ pāpuṇātīti bāḷho-muhatīti muḷ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ahasahānamiti kimatthaṃ?-Dahitthāti daḍḍho (vanasaṇḍo) saṃsuṭṭhu nayhatīti sanna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abbidhānakappe tatiy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mhi rañjassa jo bhāvakara ṇesu.-5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Ṇamhi paccaye pare rañjaiccetassa dhātassa antabhutassa ñjakārassa jo ādeso hoti vā bhāvakar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jitabbo rāgo-rañjati tenāti r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raṇesvīti kimatthaṃ?-Rañjati etthāti r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ssa ghāto.-5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 iccetassa dhātussa sabbasseva ghātādeso hoti ṇamhi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hantīti upaghāto-gāvo hantīti goghā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o vā sabbattha.-5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 iccetassa dhātussa sabbasseva vadhādeso hoti vā sabbaṭhā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atīti vadho, vadhako- ahatīti avadhi, ahan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āna māyo.-59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ānaṃ dhātūnaṃ antasarassa āya ādeso hoti ṇamhi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dadātīti dāna dāyako-dānaṃ dātuṃ sīlaṃ yassāti dāna dāsi-majjaṃ dātuṃ sīlaṃ yassāti majjadāyi-nagaraṃ yātuṃ sīlaṃ yassa so hoti nagarayā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samupaparihi karotissa khakharāvā tappaccayesu ca.-5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 saṃ upa pari iccetehi parassa karotissa dhātussa khakharādesā honti vā tappaccayepare ṇ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 karīyatīti purakkhato-samaṃ katanti saṅkhato-paccayehi saṅgamma karīyitthāti saṅkato-upagantvā kārayitthāti upakkhato-parisamantato karayatīti parikkhāro-saṃkarīyatīti saṃkhāro-upagantvā karotīti upakār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etunādisu kā.-5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e tuna iccevamādisu paccayesu karotissa dhātussa k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tave, kātuṃ, kattuṃ vā, karaṇaṃ, kātūna, kattū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khana hanādinaṃ tuṃ tabbādisu na.-5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 khana hana iccevamādīnaṃ dhātūnaṃ antassa nakāro hoti vā tuṃ tabbādisu paccay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ṃ gantuṃ-gamanaṃ gamituṃ-gamanīyanti gantabbaṃ, gamitabbaṃ-khantuṃ, khanituṃ, khantabbaṃ, khanitabbaṃ-hantuṃ, hanituṃ, hantabbaṃ, hanitabbaṃ-mantuṃ manituṃ, mantabbaṃ, man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ggahaṇaṃ kimatthaṃ?-Tunaggahaṇatthaṃ-gantūna, khantuna, hantuna, mant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tūnādīnaṃ yo.-5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dhātūhi tunādīnaṃ paccayānaṃ yakārā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vandiya, abhivanditvā-ohāya, ohitvā-upanīya, upanetvā, passiya, passitvā-uddissa, uddisitvā-ādāya, ādiy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antehi racca.-6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āranakārantehi dhātuhi tunādinaṃ paccayānaṃ raccā des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icca, āhacca, upaha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ti kimatthaṃ?-Han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svānasvānta lopo ca.-6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 iccetāya dhātuyā tunādinaṃ paccayānaṃ svāna svādesā honti anta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dis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dahehi mma yha jja bha ddhā ca.-6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 ha da bha iccevamantehi dhātuhi tunādinaṃ paccayānaṃ mma yha jja bha ddhādesā honti vā anta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ma, āgantvā, okkamma, okkamitvā, paggayha, paggaṇhitvā, uppajja, uppajjitvā, ārabbha, ārabhitvā, āraddha, ārab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 samāsa kitakā nā maṃ vātave tūnādisu ca.-6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samāsakitakaiccevamantā saddā nāmaṃ va daṭṭhabbā tavetunatvānatvādippaccaye vajj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iṭṭho-patto dhammo yena so pattadhammo-kumbhakāro-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mhi garu.-6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mhi akkhare yo pubbo so garukova daṭṭ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tvā, chitvā, datvā, hu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ca.-6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ca saro garukova daṭṭ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o, nadī, vadhu, te, dhammo, opanay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ehi kāraṃ.-6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ehi akkharatthehi akkharābhidheyyehi kārappaccayo hoti payoge 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eva akāro-evaṃ ākāro, yakāro, sakāro, dhakāro, makāro, bhakāro, la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gamamikāro.-6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gamaṃ sabbadhātuhi sabbapaccayesu ikārāgam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ammaṃ kāriyaṃ-bhavitabbaṃ. Janitabbaṃ, viditabbaṃ, karitvā, icchitaṃ. Icchitabbaṃ, gamitabbaṃ, veditabbaṃ. Hanitvā,pacitvā,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hāntato yokvaci.-60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āra dhakārantāya dhātuyā yathāgamaṃ yakārāgamohoti kvaci tunādisu paccay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loke uppajjitvā, dhammaṃ bujj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hāntatoti kimatthaṃ?-Lab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i kimatthaṃ?-Uppād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abbidhānakappai catuttho 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ṃ saṃyogādi no.-6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ādibhuto nakāro niggahītamāpa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ṅgo, bhaṅgo, s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a ge gī.-6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iccetassa dhātussa gī ādeso hoti sabbaṭhāne.</w:t>
      </w:r>
    </w:p>
    <w:p>
      <w:pPr>
        <w:pStyle w:val="PlainText"/>
        <w:rPr>
          <w:rFonts w:ascii="URW Palladio ITU" w:hAnsi="URW Palladio ITU" w:cs="URW Palladio ITU"/>
        </w:rPr>
      </w:pPr>
      <w:r>
        <w:rPr>
          <w:rFonts w:cs="URW Palladio ITU" w:ascii="URW Palladio ITU" w:hAnsi="URW Palladio ITU"/>
        </w:rPr>
        <w:t>Gītaṃ g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assa sīdattaṃ.-6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a iccetassa dhātussa sīdādeso hoti sabbaṭhāne.</w:t>
      </w:r>
    </w:p>
    <w:p>
      <w:pPr>
        <w:pStyle w:val="PlainText"/>
        <w:rPr>
          <w:rFonts w:ascii="URW Palladio ITU" w:hAnsi="URW Palladio ITU" w:cs="URW Palladio ITU"/>
        </w:rPr>
      </w:pPr>
      <w:r>
        <w:rPr>
          <w:rFonts w:cs="URW Palladio ITU" w:ascii="URW Palladio ITU" w:hAnsi="URW Palladio ITU"/>
        </w:rPr>
        <w:t>Nisinno, nisī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ssa sarassiṭṭho.-6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ja iccetassa dhātussa sarassa ikārādeso hoti ṭṭh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iṭṭho, yiṭṭhā.</w:t>
      </w:r>
    </w:p>
    <w:p>
      <w:pPr>
        <w:pStyle w:val="PlainText"/>
        <w:rPr>
          <w:rFonts w:ascii="URW Palladio ITU" w:hAnsi="URW Palladio ITU" w:cs="URW Palladio ITU"/>
        </w:rPr>
      </w:pPr>
      <w:r>
        <w:rPr>
          <w:rFonts w:cs="URW Palladio ITU" w:ascii="URW Palladio ITU" w:hAnsi="URW Palladio ITU"/>
        </w:rPr>
        <w:t>Ṭheti kimatthaṃ?-Ya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catutthānamantānaṃ do dhe.-6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utthānaṃ dhātvantānaṃ do ādeso hoti dhe pare.</w:t>
      </w:r>
    </w:p>
    <w:p>
      <w:pPr>
        <w:pStyle w:val="PlainText"/>
        <w:rPr>
          <w:rFonts w:ascii="URW Palladio ITU" w:hAnsi="URW Palladio ITU" w:cs="URW Palladio ITU"/>
        </w:rPr>
      </w:pPr>
      <w:r>
        <w:rPr>
          <w:rFonts w:cs="URW Palladio ITU" w:ascii="URW Palladio ITU" w:hAnsi="URW Palladio ITU"/>
        </w:rPr>
        <w:t>Sannaddho, kuddho, yuddho, siddho, viddho, laddho, āra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o ḍhakāre.-6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catutthānaṃ dhātvantānaṃ ḍo ādeso hoti ḍhakār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ayhatīti daḍḍho, paḍḍhīti vuḍḍho.</w:t>
      </w:r>
    </w:p>
    <w:p>
      <w:pPr>
        <w:pStyle w:val="PlainText"/>
        <w:rPr>
          <w:rFonts w:ascii="URW Palladio ITU" w:hAnsi="URW Palladio ITU" w:cs="URW Palladio ITU"/>
        </w:rPr>
      </w:pPr>
      <w:r>
        <w:rPr>
          <w:rFonts w:cs="URW Palladio ITU" w:ascii="URW Palladio ITU" w:hAnsi="URW Palladio ITU"/>
        </w:rPr>
        <w:t>Ḍhakāreti kimatthaṃ?-D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ara ṇe vā.-6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iccetassa dhātussa sabbassa gharādeso hoti vā ṇ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aṃ, gharāni.</w:t>
      </w:r>
    </w:p>
    <w:p>
      <w:pPr>
        <w:pStyle w:val="PlainText"/>
        <w:rPr>
          <w:rFonts w:ascii="URW Palladio ITU" w:hAnsi="URW Palladio ITU" w:cs="URW Palladio ITU"/>
        </w:rPr>
      </w:pPr>
      <w:r>
        <w:rPr>
          <w:rFonts w:cs="URW Palladio ITU" w:ascii="URW Palladio ITU" w:hAnsi="URW Palladio ITU"/>
        </w:rPr>
        <w:t>Vāti kimatthaṃ?-G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ssa do ḷaṃ.-6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ha iccetassa dhātussa dakāro ḷattamāpajjate vā ṇ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dahaṇaṃ pariḷāho.</w:t>
      </w:r>
    </w:p>
    <w:p>
      <w:pPr>
        <w:pStyle w:val="PlainText"/>
        <w:rPr>
          <w:rFonts w:ascii="URW Palladio ITU" w:hAnsi="URW Palladio ITU" w:cs="URW Palladio ITU"/>
        </w:rPr>
      </w:pPr>
      <w:r>
        <w:rPr>
          <w:rFonts w:cs="URW Palladio ITU" w:ascii="URW Palladio ITU" w:hAnsi="URW Palladio ITU"/>
        </w:rPr>
        <w:t>Vāti kimatthaṃ?-Parid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ntassa lopo kvimhi.-6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ntassa byañjanassa lopo hoti kvimhi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ena gacchatīti bhujago-urago, turago,saṅ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nte ū.-6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 iccetassa dhātussa ante ūkārāgamo hoti kvimhi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ṃ vidati jānātīti lokavid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akarānamantānaṃ niyuttatamhi.-6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āra makāra kakāra rakārānaṃ dhātvantānaṃ lopo nahoti ikārayutte t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ituṃ, gamito, ramito, aṅkito, saṅkito, sarito, kar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utta tamhīti kimatthaṃ?-Gato, sato, kato, b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agattaṃ cajāṇavumhi.-6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āra jakārā kakāragakārattaṃ nāpajjante ṇavuppaccu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tīti pācako, yajatīti yāj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ca tattaṃ tusmiṃ.-6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ssa dhātussa ca antassa rakārassa takārattaṃ hoti vā tu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īti kattā, karontīti k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 tunatabbesu vā.-6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iccetassa dhātussa antassa rakārassa takārantaṃ hoti vā tuṃ tuna tabbesu pa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ṃ, kātuṃ, kattūna, kātūna.Kattabbaṃ, 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aṃ viya ṇānubandho.-6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kārānubandho paccayo kāritaṃ viya daṭṭhabb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ho, deho, nādo, vāho, bahavo, bodho, vāro, dhāro, parikkhāro, dāyako, nāyako, lāvako, bhāvako, kārī, ghātī, d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matthaṃ-? Upakk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kā yuṇavūnaṃ.-6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ū ṇavu iccetesaṃ paccayānaṃ ana aka iccete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tabbanti nandanaṃ-(vanaṃ) bhuyate bhavanaṃ-gayhate gahaṇaṃ-nalaṅkarotīti nalak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gā cajānaṃ.-6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 ja iccetesaṃ dhātvantānaṃ kakāragakārādesā honti nānubandhe 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ko, y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ibbīdhānakappe pañcamo kaṇḍ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it.-6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iccetasmiṃ atthe kat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u, kāruko, kārako, pācako, kattā, janitā, pavitā. Ne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kiccattakkhatthā.-6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a iccetesvatthesu kicca-ta-kkha-ttha-icce 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mpādetabbaṃ, upasampādanīyaṃ bhāvatā-sayitabbaṃ bhavatā-kattabbaṃ kammaṃ bhavatā-bhottabbo odano bhavatā-asitabbaṃ bhojanaṃ bhavatā-asitaṃ bhavatā-sayitaṃ bhavatā-pacito odano bhavatā-asitaṃ bhojanaṃ bhavatā-sayitaṃ sayanaṃ bhavatā-pacitaṃ odanaṃ bhavatā-kiñcissayo, īsassayo, dussayo, sussayo, bh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 dutiyāyaṃ kto.-6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 iccetasmiṃ atthe dutiyāyaṃ vibhattiyaṃ kattarikt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dinno devadatto, sīlaṃ rakkhito devadanto-bhattaṃ bhutto devadatto-garumupāsito devad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yādīhi manmaca to vā.-6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 bhī su ru hu vā dhu hi lu pī ada iccevamādīhī dhātūhi man paccayo hoti massa ca to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yanti upaddavā ettāti khemo, bhāyitabboti bhīmo, bhāyanti etthāti vā bhīmo-raṃsiyo abhisavetīti somo-romo, homo, vāmo, dhūmo, hemo, lomo, pemo, attā, āt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īhi thamā.-6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 dama dara raha du hi sī hī dā yā sā ṭhā bhasa iccevamādīhi dhātūhi tha ma p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etīti samatho, damatho, daratho, ratho, dumo, himo, sīmo, bhīmo, dāmo, yāmo, sāmo, thāmo, bh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upadhasse vā.-6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iccetassa dhātussa upadhassa akārassa ettaṃ ho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bbasambhāraṃ gaṇhā tīti gehaṃ, 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ussa sussa cchara ccherā.-6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u iccetassa pāṭipadikassa sussa cchara ccherā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ccharatīti maccharo-evaṃ macc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ubbacarassa ca.-6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ubbassa caraiccetassa dhātussa ccariya cchara ccherā desā honti, āpubbassa ca ras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bhuso caritabbanti acchariyaṃ-evaṃ accharaṃ. Accheraṃ-accharaṃ paharituṃ yuttanti accharaṃ,acchariy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ggahaṇena masussa sussapi cchariyādeso hoti. Mā acchariyaṃ etassa hotūti macch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 kala salehi layā.-6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 kala sala iccetehi dhātūhi la ya p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ti samatthatīti allaṃ-kalitabbaṃ saṅkhyātabbanti kallaṃ-salati gacchati pavisatīti sallaṃ-evaṃ alyaṃ, kalyaṃ, sal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ṇalāṇā.-6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kala sala iccetehi dhātuhi yāṇalāṇap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laṃ sukhaṃ aṇati pāletīti kalyāṇaṃ-gaṇato paṭikkamitvā salati etthāti paṭisallāṇaṃ-evaṃkallāṇe, paṭi sallā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hassa thassa lo ca.-6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ha iccetassa dhātussa thassa lo 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 maññaṃ mathati vilolatīti mallo-m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lato ko cāgam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lako, mal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ātisagga patta kālesu kiccā.-6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ātisagga pattakāla iccetesvatthesu kiccap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bbaṃ kammaṃ bhavatā-karaṇīyaṃ kaccaṃ bhavatā-bhottabbaṃ bhojanaṃ bhavatā-bhojanīyaṃ bhojjaṃ bhavatā-ajjhayitabbaṃ ajjheyyaṃ bhavatā-ajjhanīyaṃ ajjheyyaṃ bh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kādhamiṇesu ṇī ca.-6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ka adhamiṇa iccetesmatthesu ṇīppaccayo hoti kicc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ke tāva-kārīsi me kammaṃ avassaṃ-hārīsi me bhāraṃ av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iṇe-dāyīsime sataṃ iṇaṃ-dhārisime sahassaṃ iṇaṃ.</w:t>
      </w:r>
    </w:p>
    <w:p>
      <w:pPr>
        <w:pStyle w:val="PlainText"/>
        <w:rPr>
          <w:rFonts w:ascii="URW Palladio ITU" w:hAnsi="URW Palladio ITU" w:cs="URW Palladio ITU"/>
        </w:rPr>
      </w:pPr>
      <w:r>
        <w:rPr>
          <w:rFonts w:cs="URW Palladio ITU" w:ascii="URW Palladio ITU" w:hAnsi="URW Palladio ITU"/>
        </w:rPr>
        <w:t>Kiccāca-dātabbaṃ me bhavatā sataṃ iṇaṃ-dhārayitabbaṃ 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ā sahassaṃ iṇaṃ-kattabbaṃ me bhavatā gehaṃ-karaṇīyaṃ me bhavatā kiccaṃ-kāriyaṃ kayyaṃvā me bhavatā 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 sakkādīhi tuṃ.-6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 sakka bhabba iccevamādīhi yoge sabbadhātūhi tuṃ 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ti bhavaṃ vattuṃ, arahati bhavaṃ kattuṃ, sakko bhavaṃ hantuṃ, sakko bhavaṃ jetuṃ, sakko bhavaṃ jinituṃ, sakko bhavaṃ netuṃ, sakko bhavaṃ bhavituṃ, sakko bhavaṃ dātuṃ, sakko bhavaṃ gantuṃ, bhabbo bhavaṃ jinitu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ādīhi pabbajjādayo nipaccante.-6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a iñja añju sada vida saja pada hana isu sada sidhā cara kara ruja pada rīca kita kuca mada labha rada tira aja tija gamu ghasa rusa puccha muha vasa kama tuda visa piṃsa muda musa sata dhu naṭa niti tathā iccevamādīhi dhātuhi upasaggappaccayādīhica pabbajjādayo saddā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meva vajitabbāti pabbajjā-iñjanaṃ ejjā-samajjanaṃ samajjā-nisīdanaṃ nisajjā-vijjanaṃ vijjā-vissaj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ajjā-padanaṃ pajjā-hananaṃ vajjhā-esanaṃ icchā atiesanaṃ atticchā-sadanaṃ sajjhā-abhiesanaṃ abhijjhā-sayanti etthāti seyyā-sammācittaṃ nidheti etāyāti saddhā-caritabbā cariyā-karaṇaṃ kiriyā-rujanaṃ rucchā-padanaṃ pajjhā-riñcanaṃ ricchā-tikicchatīti tikicchā-saṃkocanaṃ saṃkucchā madanaṃ majjā-labhanaṃ lacchā-raditabbāti racchā-radanaṃ vilekhanaṃ vā racchā-adhobhāgena gacchatīti tiracchā-ajanaṃ ajjhā-titikkhatī tikikkhā-sahaāgamanaṃ sāgacchā-duṭṭhubhakkhanaṃ dobhacchā-duṭṭhurosanaṃ dorucchā-pucchanaṃ pucchā-muhanaṃ mucchā-vasanaṃ vacchā-kathanaṃ kacchā-sahakathanaṃ sākacchā-tudanaṃ tucchā-visanaṃ vicchā-piṃsanaṃ picchillā-sukhadukkhaṃ mudatī bhakkhatīti macco-sattānaṃ pāṇaṃ museti vajetīti maccu-satanaṃ saccaṃ-uddhaṃ dhunāti kampatīti uddhaccaṃ-naṭanaṃ naccaṃ-nitanaṃ niccaṃ-satanaṃ taccaṃ-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 lopo ca.-6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 dhu bhā gamu khanu yamu mana tanu iccevamādihi dhātuhi khvi lopo ca hoti puna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idhehi sīlādiguṇehi bhavatīti vibhu-sayambhū, abhibhū, sandhū, uddhū, vibhā, nibhā, pabhā, sabhā,ābhā, bhujago, urago, turago, saṅkho, viyo, sumo, parit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ajānaṃ kagā nānukhandh.-6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aiajānaṃ dhātunamantānaṃ cajānaṃ kagādesā honti yathāsaṅkhyaṃ nānubandhappaccaye 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o, pāko, seko, soko, viveko, cāgo, yogo, bhogo, rogo, rāgo, bhāgo, bhaṅgo, raṅgo, s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dādīhi yu ṇavu na manānanā kā na nakā sakāritehi ca.-6433333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da suda jana su lu hupu bhu ñā asa samu iccevamādīhi dhātūhi phanda citi āna iccevamādīhi dhātūhi sakāritehi ca yuṇavunaṃ paccayānaṃ ana ānana aka ānanakādesā honti yathā saṅkhyaṃ kattari bhāva karaṇ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tāva-panūdatīti panudano-evaṃ sudano, jan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aṇo, lavaṇo, havano, pavano, bhavano, ñāṇo, asano, sa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ca-panujjate panudanaṃ-sujjate sūdanaṃ, jāyate jananaṃ, sūyate savaṇaṃ,lūyate lavanaṃ, hūyate bhavanaṃ, pūyate pavanaṃ, bhūyate bhavanaṃ, ñāyate ñāṇaṃ, asayate asanaṃ, sammate samaṇaṃ, sañjāniyate sañjānanaṃ.Kuyate kān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e ca-phandāpayate phandāpanaṃ, cetāpayate cetāpanaṃ, āṇāpayate āṇā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e ca-nūdati anenāti nūdanaṃ-evaṃ panūdanaṃ, sūdanaṃ, jananaṃ, savanaṃ, lavanaṃ, bhavaṇaṃ, pavanaṃ, havanaṃ, jānanaṃ, asanaṃ, sa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kattari-nudatīti nudako, sudatīti sudako janekīti janako, suṇatīti, sāvako, luṇātīti lāvako, juhotīti hāvako. Puṇatīti pāvako, bhavatīti bhāvako. Jānātīti jānanako, asatīti asako, upāsatīti upāsako, sametīti sa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etu-phandāpayatīti phandāpako. Āṇapayatīti āṇapako-evaṃ cetāpako, sañjānanako.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ya ta ma kī e sānamantassaro dīghaṃ kvaci dusassa guṇaṃ do raṃ sakkhī ca.-6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 ya ta ma ki e sa iccetesaṃ sabbanāmānamanto saro dīghamāpajjate kvaci dusa iccetassa dhātussa guṇa māpajjate dakāro rakāramāpajjate dhātvantassa sassa ca sa kkha ī iccete ādesā honti yathā sam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ddā sakena sakena nāmena yathānuparodhena buddhasāsane pacchā puna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mamiva naṃ passatīti īdiso-samiva naṃ passatīti yādi so-tamiva naṃ passatīti tādiso-evaṃ mādiso, kīdiso, ediso, sādiso, īriso, yāriso, tāriso, māriso, kīriso, eriso, sāriso-īdikkho, yādikkho, tādikkho mādikkho, kīdikkho, edikkho, sādikkho-īdi, yādi, tādi, mādi, kīdi, edi, s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addaggahaṇena tesameva saddānaṃ iya iccevamādina mantoca saro kvaci dīghatt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rikkho, yārikkho, tārikkho, mārikkho, kirikkho, erikkho, sārikkho-sādiso, sāriso, sādikkho, sāri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yādīhi mati buddhi pūjādīhi ca kto.-6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 supa mida iccevamādīhi dhātuhī matyādito ca budhyādito ca pūjādito ca kt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yitabboti bhito, supitabboti sutto, miditabbo sinehe tabboti mitto-evaṃ sammato, saṃkappito, sampādito, avadhārito,-buddho, ito, vidito, takkito, pūjito, apacāyito, mānito, apavito, vandito, sakkārito, 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u si dava vamu ku dā bhu hvādīhi thuttimaṇimā nibbatte.-6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u si dava vamu ku dā bhu hū iccevamādīhi dhātūhi yathā sambhavaṃ thu tti ma ṇimappaccayā honti nibbatt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anaṃ vepo, tena nibbatto vepathu-sayanaṃ sayo tena nibbatto sayathu-davanaṃ davo tena nibbatto davathu-vamanaṃ vamo tena nibbatto vamathu-kuti karaṇaṃ tena nibbattaṃ kuttimaṃ-dāti dānaṃ, tena nibbattaṃ dattimaṃ-bhuti bhavanaṃ tena nibbattaṃ bhottimaṃ-avahūti avahanaṃ tena nibbattaṃ ohāv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se namhāni.-6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sa iccetasmiṃ atthe namhi paṭisedhayutte ānippaccayo hoti sabbadhā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mitabbaṃ agamāni te jamma desaṃ-nakattabbaṃ akarāṇi te jamma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īti kimatthaṃ vipatti te jamma-vikatti te jamma.</w:t>
      </w:r>
    </w:p>
    <w:p>
      <w:pPr>
        <w:pStyle w:val="PlainText"/>
        <w:rPr>
          <w:rFonts w:ascii="URW Palladio ITU" w:hAnsi="URW Palladio ITU" w:cs="URW Palladio ITU"/>
        </w:rPr>
      </w:pPr>
      <w:r>
        <w:rPr>
          <w:rFonts w:cs="URW Palladio ITU" w:ascii="URW Palladio ITU" w:hAnsi="URW Palladio ITU"/>
        </w:rPr>
        <w:t>Akkoseti kimatthaṃ?-Avadhi, ahaṇ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sakissa kkhattuṃ.-6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 dvī ti catu pañca cha satta aṭṭha nava dasādito gaṇanato sakissa kkhattuṃ 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ekassa padatthassa sakiṃ vāraṃ ekakkhattuṃ-dvinnaṃ padatthānaṃ sakiṃ vāraṃ dvikkhattuṃ-tiṇṇaṃ padatthānaṃ sakiṃ 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khattuṃ-evaṃ catukkhattuṃ, pañcakkhattuṃ, cakkhattuṃ, sattakkhattuṃ, aṭṭhakkhattuṃ, navakkhattuṃ, dasakkattuṃ-evamādayo aññepi saddā evaṃ yoj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ssunassoṇavāṇuvāṇuṇuṇa khuṇāṇā.-6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 iccetassa pāṭipadikassa unassa oṇa vāṇa uvāṇa ūṇa uṇakha uṇa ā āṇ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kassa vacanaṃ suṇātīti soṇo svāṇo-evaṃ suvāṇo, sūṇo, suṇakho, suṇo, sā, sā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ssa susu ca.-6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iccetassa pāṭipadikassa susu ād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ukāḷak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ssuvassu vuvānunūnā.-6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a iccetassa pāṭipadikassa uvassa uva uvāna una ūn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vā, yuvāno, yuno, y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vattamānātīte ṇvādayo.-6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vattamānatthe ca atītatthe ca ṇu yu tap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si karoti (karissatīti) kāru, agacchi gacchati (gacchissatī)ti vāy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vi bhavati (bhavissatī)ti bh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gamādīhi ṇighiṇ.-6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 kālatthe gamubhaja su ṭhā iccevamādihi dhātuhi ṇighina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iṃ gamituṃ sīlaṃ yassa so hoti gāmi, āyatiṃ bhajituṃ sīlaṃ yassa so hoti bhāji-āyatiṃ passituṃ sīlaṃ yassa so hoti passāvi-āyatiṃ paṭhituṃ sīlaṃ yassa so hoti paṭṭh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yaṃ ṇavutavo.-6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ya matthe ṇavu tu iccete paccayā honti bhavissati 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issatīti kārako vajati-bhuñjissatīti hottā v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vācimhi catutthī.-6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 vācimhi catutthivibhatti hoti bhavissati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ssate pacanaṃ vā pāko, pākāya vajati-bhuñjissate bhojanaṃ vā bhogo, bhogāya vajati-naccissate naṭānaṃ vā, naccaṃ naccāya v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 ṇo.-6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 upapade ṇappaccayo hoti bhavissati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raṃ karissatīti nagarakāro vajati-sāliṃ lavissatīti sālilāvo v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ññaṃ vapissatīti dhaññavāpo vajati-bhogaṃ dadissatīti bhogadāyo, vajati-sindhuṃ pivissatīti sindhu pāyov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 ssantu mānānā.-6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 iccetasmiṃ atthe ssantu māna āna iccete paccayā honti bhavissatikāle kammūpa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ṃ karissatīti kammaṃ karissaṃ-evaṃ kammaṃ karonto, kammaṃ kurumāno, kammaṃ karāṇo vajati-bhojanaṃ bhuñjissatīti bhojanaṃ bhuñjissaṃ-evaṃ bhojanaṃ bhuñjanto, bhojanaṃ bhuñjamāno, bhojanaṃ bhuñjāno, vajati-khādanaṃ khādissatīti khādanaṃ khādissaṃ, khādanaṃ khādanto, khādanaṃ khādamāno, khādanaṃ khādāno, vajati-maggaṃ carissatīti maggaṃ carissaṃ, caranto, caramāno, carāno vajati-bhikkhaṃ bhikkhissatīti bhikkhaṃ bhikkhissaṃ, bhikkhaṃ bhikkhanto, bhikkhaṃ bhikkhamāno, bhikkhaṃ bhikkhāno, v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ādīhitatraṇ.-6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a citi su si vida pada tnu yata ada mada yuja vatu mida mā pu kala vara vepu gupa dā iccevamādihī dhātūhi tatraṇ iccete paccayā honti yathā sam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apaṃ chādetīti chattaṃ, chatraṃ-ārammaṇaṃ cintetīti cittaṃ, citraṃ-cintenti sampayuttadhamme etenāti vā cittaṃ, citraṃ-suttaṃ, sūtraṃ, nettaṃ, netraṃ, pakārena vidatīti pavittaṃ, pavitraṃ-vividhenākārena aṅgaṃ pāpaṃ punātīti vā pavittaṃ pavitraṃ-pattaṃ,pātraṃ-t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ṃ, yattaṃ, yatraṃ-attaṃ, atraṃ-mattaṃ. Matraṃ-yuttaṃ. Yutraṃ-vattaṃ. Vatraṃ-mittaṃ, mitraṃ-mattaṃ, matraṃ-attano kulaṃ punāti sedhetīti putto-putro, putraṃ-kalattaṃ, kalatraṃ, varattaṃ, varatraṃ-vettaṃ, vetraṃ-gattaṃ, gātraṃ-guttaṃ, gottaṃ, gotraṃ-dāttaṃ, dātraṃ-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ādīhi ṇitto gaṇe.-6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 cara vara iccevamādīhi dhātūhi ṇittappaccayo hoti gaṇ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ditānaṃ gaṇe vādittaṃ-evaṃ vārittaṃ. Vāritt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ādīhi ttitiyo.-6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a pada rañja tanu dhā iccevamādīhi dhātuhi tti ti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i. Patti. Ratti, tatti, dhāti,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u rañja daṃsānaṃ daṃsassa daḍḍho ḍhaṭhā ca.-6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u rañja daṃsa iccetesaṃ dhātūnaṃ daṃsassa daḍḍhā deso hoti ḍhaṭhāppaccayā c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ḍḍho, raṭṭhaṃ, daḍḍ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usānamuvusānamato thova.-6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vu asa iccetesaṃ dhātūnaṃ u ū asānaṃ atādeso hoti thappacca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aṃ, vatthaṃ,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judādīhi dhadidda kirā kvaci jada lopo ca.-6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ja udi idi vadi madi khudi chidi rudi dala susa suva vaca vaja iccevamādīhi dhātūhi dha da idda ka ira iccete paccayā honti kvaci jada lopo ca puna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ndhaṃ, samuddo, indo, cando, mando, khuddo, chiddo, ruddo, daliddo,sukkaṃ, soko, vakkaṃ, vajiraṃ, iccevam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to hissa heraṇhīraṇ.-6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 iccetasmā hissa dhātussa heraṇ hīraṇ ādes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kkhe madditvā gacchati pavattatīti pāṭiheraṃ, pāṭihī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ḍyādīhi ko.-6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ḍi ghaṭi vaṭi karaṇḍi maṇḍi saṇḍi kuṭhī bhaṇḍa paṇḍi daṇḍī raṇḍī taṇḍī isiṇḍī caṇḍī gaṇḍī aṇḍī laṇḍī meṇḍī eraṇḍī khaṇḍī iccevamādīhi dhātūhi kappaccayo hoti. Sahappaccayena ca puna nipaccante yathā sam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ḍo, ghaṇṭo, caṇṭo, karaṇḍo, maṇḍo, saṇḍo, kuṭṭho, bhaṇḍaṃ, paṇḍako, daṇḍo, raṇḍo, vitaṇḍo, isiṇḍo, caṇḍo, gaṇḍo, aṇḍo, laṇḍo, meṇḍo, eraṇḍo, khaṇḍo, iccevamādayo aññe pi sadd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āmagamānaṃ khandhāndhagandhā.-6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aṃ ama gamu iccetesaṃ dhātūnaṃ khandha anda gandhadesā honti kappacca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o, andho, gandho-evaṃ khandhako, andhako, gan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ādīhyalaṃ.-6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a kala kusa kada bhaganda mekha vakka takka palla sadda mula khila vida caṇḍa pañca vaca vasa paca maca musa gotthu puthu bahu maṅga baha kabi sabi agga iccevamādihi dhātūhi pāṭipadikehi ca uttarapadesualaṃ paccayo hoti pacchā puna nipa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e alamiti paṭalaṃ-evaṃ kallaṃ. Kusalaṃ, kadalaṃ, bhagandalaṃ, mekhalaṃ, vakkalaṃ, takkalaṃ. Pallalaṃ, saddalaṃ. Mulālaṃ. Khilālo, vidalaṃ. Caṇḍālo, pañcālo, vālaṃ, vasalo, pacalo, macalo, musalo, gotthulo, puthulo,bahulo-maṅgalaṃ, bahalaṃ, kambalaṃ, sambalaṃ, aggalaṃ, iccevamādayo aññepi sadd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ssa puthu pathāmo vā.-6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a iccetassa pāṭipadikassa puthu pathādesā honti kvaci am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vī, paṭhamo, puthujjano, paṭhavī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ādīhi tudavo.-9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u dada ada mada iccevamādīhi dhātūhi tudu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u, daddu, addu, mad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yādīhi īvaro.-6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 pā dhā iccevamādīhi dhātūhi īvarappaccayo hoti.</w:t>
      </w:r>
    </w:p>
    <w:p>
      <w:pPr>
        <w:pStyle w:val="PlainText"/>
        <w:rPr>
          <w:rFonts w:ascii="URW Palladio ITU" w:hAnsi="URW Palladio ITU" w:cs="URW Palladio ITU"/>
        </w:rPr>
      </w:pPr>
      <w:r>
        <w:rPr>
          <w:rFonts w:cs="URW Palladio ITU" w:ascii="URW Palladio ITU" w:hAnsi="URW Palladio ITU"/>
        </w:rPr>
        <w:t>Cīvaraṃ, pīvaraṃ, dhī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nādīhi ci.-6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na yata agga pata kava suva ruva mahāla bhaddāla maṇa iccevamādīhi dhātuhī pāṭipadikehi ca ippaccayo hoti. Muni, yati, aggi, pati, kavi, suvi, ruvi, mahāli, bhaddāli, ma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ādīhyuro.-6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a valla masa sandha du ku kapu maya unda khajja kura iccevamādīhi dhātūhi pāṭipadikehica ūrappaccayo hoti, viduraṭṭhāne jāto veduro, valluro, masuro, sandhuro, duro, kuro, kappuro, mayuro, unduro, khajjūro, kur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ādīhi nuṇutavo.-6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a jana bhā riṇa khanu ama ve khe dhe dhā si ki hi icce vamādīhi dhātuhi nu ṇu tu iccete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u, jānu, bhānu. Reṇu, khāṇu, aṇu, veṇu. Dhenu, dhātu, setu, ketu,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ādīhi ṭṭho.-6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a kusa kaṭa iccevamādīhi dhātūhi pāṭipadikehi ca ṭṭha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ṭho, koṭṭho, k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purasuṇādīhi ussa ṇusisā.-6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 pura suṇa ku su siri ila ala maha si ki icceva mādīhi dhātūhi pāṭipadikehi ca ussa nusa isa iccete pacc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manusso, mānuso, puriso, poso, suṇisā, karīsaṃ, (suriyo,) sirīso, illiso, alaso, mahiso, sīsaṃ, kisaṃ, iccevamādayo saddā sesā bahuk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abbidhānakapekpa uṇādikappo chaṭṭho 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5:00Z</dcterms:created>
  <dc:creator>Ven. S. Upatissa</dc:creator>
  <dc:description/>
  <dc:language>en-US</dc:language>
  <cp:lastModifiedBy>Ven. S. Upatissa</cp:lastModifiedBy>
  <dcterms:modified xsi:type="dcterms:W3CDTF">2015-03-16T02:05:00Z</dcterms:modified>
  <cp:revision>2</cp:revision>
  <dc:subject/>
  <dc:title>[CPD Classification ]</dc:title>
</cp:coreProperties>
</file>