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V - 2] [\z Vin /] [\f 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V-4-1] [\z Vin /] [\w IVa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ay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vaggapāḷ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kkhandh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jjanīyakam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TS Page 073] [\q  73/]      tena samayena buddho bhagavā sāvatthiyaṃ viharati jetavane ānāthapiṇḍikassa ārāme. Tena kho pana samayena paṇḍukalohitakā bhikkhū attanā bhaṇḍanakārakā kalahakārakā vivādakārakā bhassakārakā saṅghe adhikaraṇakārakā, yepi caññe bhikkhū bhaṇḍanakārakā kalahakārakā vivādakārakā bhassakārakā saṅghe adhikaraṇakārakā, te upasaṅkamitvā evaṃ vadenti, ''mā kho tumhe āyasmanto eso ajesi. Balavābalavaṃ patimantetha. Tumhe tena paṇḍitatarā ca byattatarā ca bahussutatarā ca alamattatarā1 ca. Mā cassa bhāyittha. Mayampi tumhākaṃ pakkhā bhavissāmā''ti tena anuppannāni ceva bhaṇḍanāni uppajjanti. Uppannāni ca bhaṇḍanāni bhiyyobhāvāya vepullāya saṃvattanti. Ye te bhikkhū appicchā santuṭṭhā lajjino kukkuccakā sikkhākāmā, te ujjhāyanti khīyanti vipācenti: ''kathaṃ hi nāma paṇḍukalohitakā bhikkhū attanā bhaṇḍanakārakā kalahakārakā vivādakārakā bhassakārakā saṅghe adhikaraṇakārakā, yepi caññe bhikkhū bhaṇḍanakārakā kalahakārakā vivādakārakā saṅghe adhikaraṇakārakā, te upasaṅkamitvā evaṃ vakkhanti: 'mā kho tumhe āyasmanto eso ajesi. Balavābalavaṃ patimantetha. Tumhe tena paṇḍitatarā ca byattatarā ca bahussutatarā ca alamattatarā ca. Mā vassa bhāyittha. Mayampi tumhākaṃ pakkhā bhavissāmā'ti. Tena anuppannāni ceva bhaṇḍanāni uppajjanti. Uppannāni ca bhaṇḍanāni bhiyyobhāvāya vepullāya saṃvattantī''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lamatthatarā,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etasmiṃ nidāne etasmiṃ pakaraṇe bhikkhusaṅghaṃ sannipātāpetvā bhikkhū paṭipucchi: ''saccaṃ kira bhikkhave paṇḍukalohitakā bhikkhū attanā [PTS Page 002] [\q   2/]      bhaṇaḍanakārakā kalahakārakā vivādakārakā bhassakārakā saṅghe adhikaraṇakārakā, yepi caññe bhikkhū bhaṇḍanakārakā kalahakārakā vivādakārakā bhassakārakā saṅghe adhikaraṇakārakā, te upasaṅkamitvā evaṃ vadenti: 'mā kho tumhe āyasmanto eso ajesi. Balavābalavaṃ patimantetha. Tumhe tena paṇḍitatarā ca byattatarā ca bahussutatarā ca alamattatarā ca. Mā cassa bhāyittha. Mayampi tumhākaṃ pakkhā bhavissāmā' ti. Tena anuppannāni ceva bhaṇḍanāni uppajjanti. Uppannāni ca bhaṇḍanāni bhiyyobhāvāya vepullāya saṃvattantī?''Ti. ''Saccaṃ bhagavā''. Vigarahi buddho bhagavā: 'ananucchavikaṃ bhikkhave tesaṃ moghapurisānaṃ ananulomikaṃ appatirūpaṃ assāmaṇakaṃ akappiyaṃ akaraṇīyaṃ. Kathaṃ hi nāma te bhikkhave moghapurisā attanā bhaṇḍanakārakā kalahakārakā vivādakārakā bhassakārakā saṅghe adhikaraṇakārakā, yepi caññe bhikkhu bhaṇḍanakārakā kalahakārakā vivādakārakā bhassakārakā saṅghe adhikaraṇakārakā, te upasaṅkamitvā evaṃ vakkhanti: 'mā kho tumhe āyasmanto eso ajesi. Balavābalavaṃ patimantetha. Tumhe tena paṇḍitatarā ca vyattatarā ca bahussutatarā ca alamattatarā ca. Mā cassa bhāyittha. Mayampi tumhākaṃ pakkhā bhavissāmā'ti. Tena anuppannāni ceva bhaṇḍanāni uppajjanti. Uppannāni ca bhaṇḍanāni bhiyyobhāvāya vepullāya saṃvattanti. Netaṃ bhikkhave appasannānaṃ ca pasādāya pasannānaṃ vā bhiyyobhāvāya. Atha khvetaṃ bhikkhave appasannānaṃ 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te bhikkhu anekapariyāyena vigarahitvā dūbharatāya dupposanāya mahicchatāya asantuṭṭhiyā1 saṅgaṇikāya kosajjassa avaṇṇaṃ bhāsitvā anekapariyāyena subharatāya2 supposatāya appicchassa santuṭṭhassa sallekhassa dhutassa pāsādikassa apacayassa viriyārambhassa vaṇṇaṃ bhāsitvā bhikkhūnaṃ tadanucchavikaṃ tadanulomikaṃ dhammiṃ kathaṃ katvā bhikkhū āmantesi: tena hi bhikkhave saṅgho paṇḍukalokahitakānaṃ bhikkhūnaṃ tajjanīyakammaṃ karotu. Evañca pana bhikkhave kātabbaṃ: paṭhamaṃ paṇḍukalohitakā bhikkhū codetabbā. Codetvā sāretabbā. Sāretvā āpatti3 āropetabbā. Āpattiṃ ārope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ntuṭṭhatāya - syā. </w:t>
      </w:r>
    </w:p>
    <w:p>
      <w:pPr>
        <w:pStyle w:val="PlainText"/>
        <w:rPr>
          <w:rFonts w:ascii="URW Palladio ITU" w:hAnsi="URW Palladio ITU" w:cs="URW Palladio ITU"/>
        </w:rPr>
      </w:pPr>
      <w:r>
        <w:rPr>
          <w:rFonts w:cs="URW Palladio ITU" w:ascii="URW Palladio ITU" w:hAnsi="URW Palladio ITU"/>
        </w:rPr>
        <w:t xml:space="preserve">2. Suposatāya - machasaṃ. </w:t>
      </w:r>
    </w:p>
    <w:p>
      <w:pPr>
        <w:pStyle w:val="PlainText"/>
        <w:rPr>
          <w:rFonts w:ascii="URW Palladio ITU" w:hAnsi="URW Palladio ITU" w:cs="URW Palladio ITU"/>
        </w:rPr>
      </w:pPr>
      <w:r>
        <w:rPr>
          <w:rFonts w:cs="URW Palladio ITU" w:ascii="URW Palladio ITU" w:hAnsi="URW Palladio ITU"/>
        </w:rPr>
        <w:t xml:space="preserve">3. Āpatti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uṇātu me bhante saṅgho. Ime paṇḍukalohitakā bhikkhū attanā bhaṇḍanakārakā kalahakārakā vivādakārakā bhassakārakā saṅghe adhikaraṇakārakā, yepi caññe bhikkhu bhaṇḍanakārakā kalahakārakā bhassakārakā saṅghe adhikaraṇakārakā, te upasaṅkamitvā evaṃ vadenti: mā kho tumhe āyasmanto eso ajesi. Balavābalavaṃ patimantetha. Tumhe tena paṇḍitatarā ca vyattatarā ca bahussutatarā ca alamattatarā ca. Mā cassa bhāyittha. Mayampi tumhākaṃ pakkhā bhavissāmāti. Tena anuppannāni ceva bhaṇaḍanāni uppajjanti uppannāni ca bhaṇḍanāni bhiyyobhāvāya vepullāya saṃvattanti. Yadi saṅghassa pattakallaṃ, saṅgho paṇḍukalohitakānaṃ bhikkhūnaṃ tajjanīyakammaṃ kar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Ime paṇḍukalohitakā bhikkhu attanā bhaṇḍanakārakā kalahakārakā vivādakārakā bhassakārakā saṅghe adhikaraṇakārakā, yepi caññe bhikkhū bhaṇḍanakārakā kalahakārakā bhassakārakā saṅghe adhikaraṇakārakā, te upasaṅkamitvā evaṃ vadenti: mā kho tumhe āyasmanto eso ajesi. Balavābalavaṃ patimantetha. Tumhe tena paṇḍitatarā ca vyattatarā ca bahussutatarā ca alamattatarā ca. Mā cassa bhāyittha. Mayampi tumhākaṃ pakkhā bhavissāmāti. Tena anuppannāni ceva bhaṇaḍanāni uppajjanti uppannāni ca bhaṇḍanāni bhiyyobhāvāya vepullāya saṃvattanti. Saṅgho paṇḍukalohitakānaṃ bhikkhūnaṃ tajjanīyakammaṃ karoti. Yassāyasmato khamati paṇḍukalohitakānaṃ bhikkhūnaṃ tajjanīyassa kammassa karaṇ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mpi etamatthaṃ vadāmi. Suṇātu me bhante saṅgho. </w:t>
      </w:r>
    </w:p>
    <w:p>
      <w:pPr>
        <w:pStyle w:val="PlainText"/>
        <w:rPr>
          <w:rFonts w:ascii="URW Palladio ITU" w:hAnsi="URW Palladio ITU" w:cs="URW Palladio ITU"/>
        </w:rPr>
      </w:pPr>
      <w:r>
        <w:rPr>
          <w:rFonts w:cs="URW Palladio ITU" w:ascii="URW Palladio ITU" w:hAnsi="URW Palladio ITU"/>
        </w:rPr>
        <w:t>Ime paṇḍukalohitakā bhikkhū attanā bhaṇḍanakārakā</w:t>
      </w:r>
    </w:p>
    <w:p>
      <w:pPr>
        <w:pStyle w:val="PlainText"/>
        <w:rPr/>
      </w:pPr>
      <w:r>
        <w:rPr>
          <w:rFonts w:cs="URW Palladio ITU" w:ascii="URW Palladio ITU" w:hAnsi="URW Palladio ITU"/>
        </w:rPr>
        <w:t xml:space="preserve">Kalahakārakā vivādakārakā bhassakārakā saṅghe adhikaraṇakārakā, yepi caññe bhikkhū bhaṇḍanakārakā kalahakārakā bhassakārakā saṅghe adhikaraṇakārakā, te upasaṅkamitvā evaṃ vadenti: mā kho tumhe āyasmanto eso ajesi. Balavābalavaṃ patimantetha. Tumhe tena paṇḍitatarā ca vyattatarā ca bahussutatarā ca alamattatarā ca. Mā cassa bhāyittha. Mayampi tumhākaṃ pakkhā bhavissāmāti. Tena anuppannāni ceva bhaṇaḍanāni uppajjanti uppannāni ca bhaṇḍanāni bhiyyobhāvāya vepullāya saṃvattanti. Saṅgho paṇḍukalohitakānaṃ bhikkhūnaṃ tajjanīyassa kammassa karaṇ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w:t>
      </w:r>
    </w:p>
    <w:p>
      <w:pPr>
        <w:pStyle w:val="PlainText"/>
        <w:rPr>
          <w:rFonts w:ascii="URW Palladio ITU" w:hAnsi="URW Palladio ITU" w:cs="URW Palladio ITU"/>
        </w:rPr>
      </w:pPr>
      <w:r>
        <w:rPr>
          <w:rFonts w:cs="URW Palladio ITU" w:ascii="URW Palladio ITU" w:hAnsi="URW Palladio ITU"/>
        </w:rPr>
        <w:t>Ime paṇḍukalohitakā bhikkhū attanā bhaṇḍanakārakā</w:t>
      </w:r>
    </w:p>
    <w:p>
      <w:pPr>
        <w:pStyle w:val="PlainText"/>
        <w:rPr/>
      </w:pPr>
      <w:r>
        <w:rPr>
          <w:rFonts w:cs="URW Palladio ITU" w:ascii="URW Palladio ITU" w:hAnsi="URW Palladio ITU"/>
        </w:rPr>
        <w:t xml:space="preserve">Kalahakārakā vivādakārakā bhassakārakā saṅghe adhikaraṇakārakā, yepi caññe bhikkhū bhaṇḍanakārakā kalahakārakā bhassakārakā saṅghe adhikaraṇakārakā, te upasaṅkamitvā evaṃ vadenti: mā kho tumhe āyasmanto eso ajesi. Balavābalavaṃ patimantetha. Tumhe tena paṇḍitatarā ca vyattatarā ca bahussutatarā ca alamattatarā ca. Mā cassa bhāyittha. Mayampi tumhākaṃ pakkhā bhavissāmāti. Tena anuppannāni ceva bhaṇaḍanāni uppajjanti uppannāni ca bhaṇḍanāni bhiyyobhāvāya vepullāya saṃvattanti. Saṅgho paṇḍukalohitakānaṃ bhikkhūnaṃ tajjanīyakammaṃ karoti. Yassāyasmato khamati paṇḍukalohitakānaṃ bhikkhūnaṃ tajjanīyassa kammassa karaṇ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ṃ saṅghena paṇḍukalohitakānaṃ bhikkhūnaṃ tajjanīyakamm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TS Page 003] [\q   3/]      tīhi bhikkhave aṅgehi samannāgataṃ tajjanīyakammaṃ adhammakammañca hoti avinayakammañca duvupasantañca: asammukhā kataṃ hoti, apaṭipucchā kataṃ hoti, apaṭiññāya kataṃ hoti. Imehi kho bhikkhave tīhaṅgehi samannāgataṃ taj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tīhaṅgehi samannāgataṃ tajjanīyakammaṃ adhammakammañca hoti avinayakammañca duvupasantañca: anāpattiyā kataṃ hoti, adesanāgāminiyā āpattiyā kataṃ hoti, desitāya āpattiyā kataṃ hoti. </w:t>
      </w:r>
    </w:p>
    <w:p>
      <w:pPr>
        <w:pStyle w:val="PlainText"/>
        <w:rPr/>
      </w:pPr>
      <w:r>
        <w:rPr>
          <w:rFonts w:cs="URW Palladio ITU" w:ascii="URW Palladio ITU" w:hAnsi="URW Palladio ITU"/>
        </w:rPr>
        <w:t xml:space="preserve">Imehi kho bhikkhave tīhaṅgehi samannāgataṃ taj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parehipi bhikkhave tīhaṅgehi samannāgataṃ tajjanīyakammaṃ adhammakammaṃ ca hoti avinayakammaṃ ca duvupasantañca: acodetvā kataṃ hoti, asāretvā kataṃ hoti, āpattiṃ anāropetvā kataṃ hoti. </w:t>
      </w:r>
    </w:p>
    <w:p>
      <w:pPr>
        <w:pStyle w:val="PlainText"/>
        <w:rPr/>
      </w:pPr>
      <w:r>
        <w:rPr>
          <w:rFonts w:cs="URW Palladio ITU" w:ascii="URW Palladio ITU" w:hAnsi="URW Palladio ITU"/>
        </w:rPr>
        <w:t xml:space="preserve">Imehi kho bhikkhave tīhaṅgehi samannāgataṃ taj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parehipi bhikkhave tīhaṅgehi samannāgataṃ tajjanīyakammaṃ adhammakammañca hoti avinayakammañca duvupasantañca: asammukh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taj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parehipi bhikkhave tīhaṅgehi samannāgataṃ tajjanīyakammaṃ adhammakammañca hoti avinayakammañca duvupasantañca: apaṭipucch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taj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parehi bhikkhave tīhaṅgehi samannāgataṃ tajjanīyakammaṃ adhammakammañca hoti avinayakammañca duvupasantañca: apaṭiññāya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taj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parehipi bhikkhave tīhaṅgehi samannāgataṃ tajjanīyakammaṃ adhammakammañca hoti avinayakammañca duvupasantañca: anāpattiy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pPr>
      <w:r>
        <w:rPr>
          <w:rFonts w:cs="URW Palladio ITU" w:ascii="URW Palladio ITU" w:hAnsi="URW Palladio ITU"/>
        </w:rPr>
        <w:t xml:space="preserve">Imehi kho bhikkhave tīhaṅgehi samannāgataṃ taj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parehipi bhikkhave tīhaṅgehi samannāgataṃ tajjanīyakammaṃ adhammakammañca hoti avinayakammañca duvupasantañca: adesanāgāminiyā āpattiyā</w:t>
      </w:r>
    </w:p>
    <w:p>
      <w:pPr>
        <w:pStyle w:val="PlainText"/>
        <w:rPr>
          <w:rFonts w:ascii="URW Palladio ITU" w:hAnsi="URW Palladio ITU" w:cs="URW Palladio ITU"/>
        </w:rPr>
      </w:pPr>
      <w:r>
        <w:rPr>
          <w:rFonts w:cs="URW Palladio ITU" w:ascii="URW Palladio ITU" w:hAnsi="URW Palladio ITU"/>
        </w:rPr>
        <w:t xml:space="preserve">Kataṃ hoti, adhammena kataṃ hoti. Vaggena kataṃ hoti. </w:t>
      </w:r>
    </w:p>
    <w:p>
      <w:pPr>
        <w:pStyle w:val="PlainText"/>
        <w:rPr/>
      </w:pPr>
      <w:r>
        <w:rPr>
          <w:rFonts w:cs="URW Palladio ITU" w:ascii="URW Palladio ITU" w:hAnsi="URW Palladio ITU"/>
        </w:rPr>
        <w:t xml:space="preserve">Imehi kho bhikkhave tīhaṅgehi samannāgataṃ taj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bhikkhave tīhaṅgehi samannāgataṃ tajjanīyakammaṃ adhammakammañca hoti avinayakammañca duvupasantañca: desitāya āpattiyā kataṃ hoti, adhammena 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taj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parehipi bhikkhave tīhaṅgehi samannāgataṃ tajjanīyakammaṃ adhammakammañca hoti avinayakammañca duvupasantañca: acodetvā kataṃ hoti, adhammena 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taj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ehipi bhikkhave tīhaṅgehi samannāgataṃ tajjanīyakammaṃ adhammakammañca hoti avinayakammaṃ ca duvupasantañca: asāretvā kataṃ hoti, adhammena 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taj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parehipi bhikkhave tīhaṅgehi samannāgataṃ tajjanīyakammaṃ adhammakammaṃ ca hoti avinayakammaṃ ca duvūpasantaṃ ca: āpattiṃ anāropetvā kataṃ hoti, adhammena kataṃ hoti, vaggena kataṃ hoti. </w:t>
      </w:r>
    </w:p>
    <w:p>
      <w:pPr>
        <w:pStyle w:val="PlainText"/>
        <w:rPr/>
      </w:pPr>
      <w:r>
        <w:rPr>
          <w:rFonts w:cs="URW Palladio ITU" w:ascii="URW Palladio ITU" w:hAnsi="URW Palladio ITU"/>
        </w:rPr>
        <w:t xml:space="preserve">Imehi kho bhikkhave tīhaṅgehi samannāgataṃ tajjanīyakammaṃ adhammakammaṃ ca hoti avinayakammaṃ ca duvū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i bhikkhave aṅgehi samannāgataṃ tajjanīyakammaṃ dhammakammaṃ ca hoti vinayakammaṃ ca suvupasantaṃ ca: sammukhā kataṃ hoti, paṭipucchā kataṃ hoti, paṭiññāya kataṃ hoti. Imehi kho bhikkhave tīhaṅgehi samannāgataṃ taj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tīhaṅgehi samannāgataṃ tajjanīyakammaṃ dhammakammaṃ ca hoti vinayakammaṃ ca suvupasantaṃ ca: āpattiyā kataṃ hoti, desanāgāminiyā āpattiyā kataṃ hoti, adesitāya [PTS Page 004] [\q   4/]      āpattiyā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tajjanīyakammaṃ dhammakammañ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tīhaṅgehi samannāgataṃ tajjanīyakammaṃ dhammakammaṃ ca hoti vinayakammaṃ ca suvupasantaṃ ca: codetvā kataṃ hoti, sāretvā kataṃ hoti, āpattiṃ āropetvā kataṃ hoti. </w:t>
      </w:r>
    </w:p>
    <w:p>
      <w:pPr>
        <w:pStyle w:val="PlainText"/>
        <w:rPr/>
      </w:pPr>
      <w:r>
        <w:rPr>
          <w:rFonts w:cs="URW Palladio ITU" w:ascii="URW Palladio ITU" w:hAnsi="URW Palladio ITU"/>
        </w:rPr>
        <w:t xml:space="preserve">Imehi kho bhikkhave tīhaṅgehi samannāgataṃ taj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parehipi bhikkhave tīhaṅgehi samannāgataṃ tajjanīyakammaṃ dhammakammaṃ ca hoti vinayakammaṃ ca suvupasantaṃ ca: sammukh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pPr>
      <w:r>
        <w:rPr>
          <w:rFonts w:cs="URW Palladio ITU" w:ascii="URW Palladio ITU" w:hAnsi="URW Palladio ITU"/>
        </w:rPr>
        <w:t xml:space="preserve">Imehi kho bhikkhave tīhaṅgehi samannāgataṃ taj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arehipi bhikkhave tīhaṅgehi samannāgataṃ tajjanīyakammaṃ dhammakammaṃ ca hoti vinayakammaṃ ca suvupasantaṃ ca: paṭipucch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pPr>
      <w:r>
        <w:rPr>
          <w:rFonts w:cs="URW Palladio ITU" w:ascii="URW Palladio ITU" w:hAnsi="URW Palladio ITU"/>
        </w:rPr>
        <w:t xml:space="preserve">Imehi kho bhikkhave tīhaṅgehi samannāgataṃ taj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parehi bhikkhave tīhaṅgehi samannāgataṃ tajjanīyakammaṃ dhammakammaṃ ca hoti vinayakammaṃ ca suvupasantaṃ ca: paṭiññāya kataṃ hoti, dhammena</w:t>
      </w:r>
    </w:p>
    <w:p>
      <w:pPr>
        <w:pStyle w:val="PlainText"/>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taj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parehipi bhikkhave tīhaṅgehi samannāgataṃ tajjanīyakammaṃ dhammakammaṃ ca hoti vinayakammaṃ ca suvupasantaṃ ca: āpattiy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taj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parehipi bhikkhave tīhaṅgehi samannāgataṃ tajjanīyakammaṃ dhammakammaṃ ca hoti vinayakammaṃ ca suvupasantaṃ ca: desanāgāminiyā āpattiyā</w:t>
      </w:r>
    </w:p>
    <w:p>
      <w:pPr>
        <w:pStyle w:val="PlainText"/>
        <w:rPr>
          <w:rFonts w:ascii="URW Palladio ITU" w:hAnsi="URW Palladio ITU" w:cs="URW Palladio ITU"/>
        </w:rPr>
      </w:pPr>
      <w:r>
        <w:rPr>
          <w:rFonts w:cs="URW Palladio ITU" w:ascii="URW Palladio ITU" w:hAnsi="URW Palladio ITU"/>
        </w:rPr>
        <w:t xml:space="preserve">Kataṃ hoti, dhammena kataṃ hoti. Samaggena kataṃ hoti. </w:t>
      </w:r>
    </w:p>
    <w:p>
      <w:pPr>
        <w:pStyle w:val="PlainText"/>
        <w:rPr/>
      </w:pPr>
      <w:r>
        <w:rPr>
          <w:rFonts w:cs="URW Palladio ITU" w:ascii="URW Palladio ITU" w:hAnsi="URW Palladio ITU"/>
        </w:rPr>
        <w:t xml:space="preserve">Imehi kho bhikkhave tīhaṅgehi samannāgataṃ taj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parehipi bhikkhave tīhaṅgehi samannāgataṃ tajjanīyakammaṃ dhammakammaṃ ca hoti vinayakammaṃ ca suvupasantaṃ ca: adesitāya āpattiyā kataṃ hoti, dhammena kataṃ hoti, samaggena kataṃ hoti. </w:t>
      </w:r>
    </w:p>
    <w:p>
      <w:pPr>
        <w:pStyle w:val="PlainText"/>
        <w:rPr/>
      </w:pPr>
      <w:r>
        <w:rPr>
          <w:rFonts w:cs="URW Palladio ITU" w:ascii="URW Palladio ITU" w:hAnsi="URW Palladio ITU"/>
        </w:rPr>
        <w:t xml:space="preserve">Imehi kho bhikkhave tīhaṅgehi samannāgataṃ taj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parehipi bhikkhave tīhaṅgehi samannāgataṃ tajjanīyakammaṃ dhammakammaṃ ca hoti vinayakammaṃ ca suvupasantaṃ ca: codetvā kataṃ hoti, dhammena kataṃ hoti, samaggena kataṃ hoti. </w:t>
      </w:r>
    </w:p>
    <w:p>
      <w:pPr>
        <w:pStyle w:val="PlainText"/>
        <w:rPr/>
      </w:pPr>
      <w:r>
        <w:rPr>
          <w:rFonts w:cs="URW Palladio ITU" w:ascii="URW Palladio ITU" w:hAnsi="URW Palladio ITU"/>
        </w:rPr>
        <w:t xml:space="preserve">Imehi kho bhikkhave tīhaṅgehi samannāgataṃ taj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ehipi bhikkhave tīhaṅgehi samannāgataṃ tajjanīyakammaṃ dhammakammaṃ ca hoti vinayakammaṃ ca suvupasantaṃ ca: sāretvā kataṃ hoti, dhammena 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taj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parehipi bhikkhave tīhaṅgehi samannāgataṃ tajjanīyakammaṃ dhammakammaṃ ca hoti vinayakammaṃ ca suvupasantaṃ ca: āpattiṃ āropetvā kataṃ hoti, dhammena 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taj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ṅkhamānachak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i bhikkhave aṅgehi samannāgatassa bhikkhuno ākaṅkhamāno saṅgho tajjanīyakammaṃ kareyya: bhaṇḍanakārako hoti kalahakārako vivādakārako bhassakārako saṅghe adhikaraṇakārako, bālo hoti avyatto āpattibahulo anapadāno, gihīsaṃsaṭṭho viharati ananulomikehi gihīsaṃsaggehi. Imehi kho bhikkhave tīhaṅgehi samannāgatassa bhikkhuno ākaṅkhamāno saṅgho taj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arehipi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tajjanīyakammaṃ kareyya: </w:t>
      </w:r>
    </w:p>
    <w:p>
      <w:pPr>
        <w:pStyle w:val="PlainText"/>
        <w:rPr/>
      </w:pPr>
      <w:r>
        <w:rPr>
          <w:rFonts w:cs="URW Palladio ITU" w:ascii="URW Palladio ITU" w:hAnsi="URW Palladio ITU"/>
        </w:rPr>
        <w:t xml:space="preserve">Adhisīle sīlavipanno hoti, ajjhācāre ācāravipanno hoti, </w:t>
      </w:r>
    </w:p>
    <w:p>
      <w:pPr>
        <w:pStyle w:val="PlainText"/>
        <w:rPr>
          <w:rFonts w:ascii="URW Palladio ITU" w:hAnsi="URW Palladio ITU" w:cs="URW Palladio ITU"/>
        </w:rPr>
      </w:pPr>
      <w:r>
        <w:rPr>
          <w:rFonts w:cs="URW Palladio ITU" w:ascii="URW Palladio ITU" w:hAnsi="URW Palladio ITU"/>
        </w:rPr>
        <w:t xml:space="preserve">Atidiṭṭhiyā diṭṭhivipanno hoti. Imehi kho bhikkhave tīhaṅgehi samannāgatassa bhikkhuno ākaṅkhamāno saṅgho taj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parehipi bhikkhave tīhaṅgehi samannāgatassa</w:t>
      </w:r>
    </w:p>
    <w:p>
      <w:pPr>
        <w:pStyle w:val="PlainText"/>
        <w:rPr/>
      </w:pPr>
      <w:r>
        <w:rPr>
          <w:rFonts w:cs="URW Palladio ITU" w:ascii="URW Palladio ITU" w:hAnsi="URW Palladio ITU"/>
        </w:rPr>
        <w:t xml:space="preserve">Bhikkhuno ākaṅkhamāno saṅgho tajjanīyakammaṃ kareyya: </w:t>
      </w:r>
    </w:p>
    <w:p>
      <w:pPr>
        <w:pStyle w:val="PlainText"/>
        <w:rPr>
          <w:rFonts w:ascii="URW Palladio ITU" w:hAnsi="URW Palladio ITU" w:cs="URW Palladio ITU"/>
        </w:rPr>
      </w:pPr>
      <w:r>
        <w:rPr>
          <w:rFonts w:cs="URW Palladio ITU" w:ascii="URW Palladio ITU" w:hAnsi="URW Palladio ITU"/>
        </w:rPr>
        <w:t xml:space="preserve">Buddhassa avaṇṇaṃ bhāsati, dhammassa avaṇṇaṃ bhāsati, saṅghassa avaṇṇaṃ bhāsati. </w:t>
      </w:r>
    </w:p>
    <w:p>
      <w:pPr>
        <w:pStyle w:val="PlainText"/>
        <w:rPr>
          <w:rFonts w:ascii="URW Palladio ITU" w:hAnsi="URW Palladio ITU" w:cs="URW Palladio ITU"/>
        </w:rPr>
      </w:pPr>
      <w:r>
        <w:rPr>
          <w:rFonts w:cs="URW Palladio ITU" w:ascii="URW Palladio ITU" w:hAnsi="URW Palladio ITU"/>
        </w:rPr>
        <w:t>Imehi kho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taj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iṇṇaṃ bhikkhave bhikkhūnaṃ ākaṅkhamāno saṅgho tajjanīyakammaṃ kareyya: eko bhaṇḍanakārako hoti, kalahakārako vivādakārako bhassakārako saṅgho adhikaraṇakārako eko bālo hoti avyatto āpatti bahulo anapadāno, eko gihīsaṃsaṭṭho viharati ananulomikehi gihīsaṃsaggehi. </w:t>
      </w:r>
    </w:p>
    <w:p>
      <w:pPr>
        <w:pStyle w:val="PlainText"/>
        <w:rPr/>
      </w:pPr>
      <w:r>
        <w:rPr>
          <w:rFonts w:cs="URW Palladio ITU" w:ascii="URW Palladio ITU" w:hAnsi="URW Palladio ITU"/>
        </w:rPr>
        <w:t xml:space="preserve">Imesaṃ kho bhikkhave tiṇṇaṃ bhikkhūnaṃ ākaṅkhamāno saṅgho taj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paresampi bhikkhave tiṇṇaṃ bhikkhūnaṃ ākaṅkhamāno saṅgho tajjanīyakammaṃ kareyya: </w:t>
      </w:r>
    </w:p>
    <w:p>
      <w:pPr>
        <w:pStyle w:val="PlainText"/>
        <w:rPr/>
      </w:pPr>
      <w:r>
        <w:rPr>
          <w:rFonts w:cs="URW Palladio ITU" w:ascii="URW Palladio ITU" w:hAnsi="URW Palladio ITU"/>
        </w:rPr>
        <w:t xml:space="preserve">Eko adhisīle sīlavipanno hoti, eko ajjhācāre ācāravipanno hoti, eko atidiṭṭhiyā diṭṭhivipanno hoti. Imesaṃ kho bhikkhave tiṇṇaṃ bhikkhūnaṃ ākaṅkhamāno saṅgho taj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paresampi bhikkhave tiṇṇaṃ bhikkhūnaṃ ākaṅkhamāno saṅgho tajjanīyakammaṃ [PTS Page 005] [\q   5/]      kareyya: eko buddhassa avaṇṇaṃ bhāsati, eko dhammassa avaṇṇaṃ bhāsati, eko saṅghassa avaṇṇaṃ bhāsati. Imesaṃ kho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taj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ṅkhamānach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rasav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jjanīyakammakatena bhikkhave bhikkhunā sammā vattitabbaṃ. Tatrāyaṃ sammāvattanā: na upasampādetabbaṃ. Na nissayo dātabbo. Na sāmaṇero upaṭṭhapetabbo. Na bhikkhunovādakasammati1 sāditabbā. Sammatenapi bhikkhuniyo na ovaditabbā. Yāya āpattiyā saṅghena tajjanīyakammaṃ kataṃ hoti sā āpatti na āpajjitabbā, aññā vā tādisikā, tato vā pāpiṭṭhatarā. Kammaṃ na garahitabbaṃ. Kammikā na garahitabbā. Na pakatattassa bhikkhuno uposatho ṭhapetabbo. Na pavāraṇā ṭhapetabbā. Na savacanīyaṃ kātabbaṃ. Na anuvādo paṭṭhapetabbo. Na okāso kāretabbo. Na codetabbo. Na sāretabbo. Na bhikkhūhi sampayoj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ras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aṭippassambhetabbaaṭṭhār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ha kho saṅgho paṇḍukalohitakānaṃ bhikkhūnaṃ tajjanīyakammaṃ akāsi. Te saṅghena tajjanīyakammakatā sammā vattanti, lomaṃ pātenti, netthāraṃ vattanti, bhikkhū upasaṅkamitvā evaṃ vadenti: mayaṃ āvuso saṅghena tajjanīyakammakatā sammā vattāma, lomaṃ pātema, netthāraṃ vattāma. Kathannukho amhehi paṭipajjitabbanti. Bhagavato etamatthaṃ ārocesuṃ. ''Tena hi bhikkhave saṅgho paṇḍukalohitakānaṃ bhikkhūnaṃ tajjanīyakammaṃ paṭippassamb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ñcahi bhikkhave aṅgehi samannāgatassa bhikkhuno tajjanīyakammaṃ na paṭippassambhetabbaṃ: upasampādeti, nissayaṃ deti, sāmaṇeraṃ upaṭṭhapeti, bhikkhunovādakasammatiṃ sādiyati, sammato'pi bhikkhuniyo ovadati, imehi kho bhikkhave pañcahaṅgehi samannāgatassa bhikkhuno tajj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pañcahaṅgehi samannāgatassa bhikkhuno tajjanīyakammaṃ na paṭippassambhetabbaṃ: yāya āpattiyā saṅghena tajjanīyakammaṃ kataṃ hoti taṃ āpattiṃ āpajjati, aññaṃ vā tādisikaṃ, tato vā pāpiṭṭhataraṃ. Kammaṃ garahati. Kammike garahati. Imehi kho bhikkhave pañcahaṅgehi samannāgatassa bhikkhuno tajj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ū bhikkhūh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ṭṭhahi bhikkhave aṅgehi samannāgatassa bhikkhuno tajjanīyakammaṃ [PTS Page 006] [\q   6/]      na paṭippassambhetabbaṃ: pakatattassa bhikkhuno uposathaṃ ṭhapeti, pavāraṇaṃ ṭhapeti, savacanīyaṃ karoti, anuvādaṃ paṭṭhapeti, okāsaṃ kāreti, codeti, sāreti, bhikkhūhi sampayojeti. Imehi kho bhikkhave aṭṭhahaṅgehi samannāgatassa bhikkhuno tajj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ṭippassambhetabbaaṭṭhā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passambhetabba aṭṭhār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ñcahi bhikkhave aṅgehi samannāgatassa bhikkhuno tajjanīyakammaṃ paṭippassambhetabbaṃ: na upasampādeti, na nissayaṃ deti, na</w:t>
      </w:r>
    </w:p>
    <w:p>
      <w:pPr>
        <w:pStyle w:val="PlainText"/>
        <w:rPr>
          <w:rFonts w:ascii="URW Palladio ITU" w:hAnsi="URW Palladio ITU" w:cs="URW Palladio ITU"/>
        </w:rPr>
      </w:pPr>
      <w:r>
        <w:rPr>
          <w:rFonts w:cs="URW Palladio ITU" w:ascii="URW Palladio ITU" w:hAnsi="URW Palladio ITU"/>
        </w:rPr>
        <w:t xml:space="preserve">Sāmaṇeraṃ upaṭṭhapeti, na bhikkhunovādakasammatiṃ sādiyati, </w:t>
      </w:r>
    </w:p>
    <w:p>
      <w:pPr>
        <w:pStyle w:val="PlainText"/>
        <w:rPr>
          <w:rFonts w:ascii="URW Palladio ITU" w:hAnsi="URW Palladio ITU" w:cs="URW Palladio ITU"/>
        </w:rPr>
      </w:pPr>
      <w:r>
        <w:rPr>
          <w:rFonts w:cs="URW Palladio ITU" w:ascii="URW Palladio ITU" w:hAnsi="URW Palladio ITU"/>
        </w:rPr>
        <w:t>Sammato'pi bhikkhuniyo na ovadati, imehi kho bhikkhave</w:t>
      </w:r>
    </w:p>
    <w:p>
      <w:pPr>
        <w:pStyle w:val="PlainText"/>
        <w:rPr>
          <w:rFonts w:ascii="URW Palladio ITU" w:hAnsi="URW Palladio ITU" w:cs="URW Palladio ITU"/>
        </w:rPr>
      </w:pPr>
      <w:r>
        <w:rPr>
          <w:rFonts w:cs="URW Palladio ITU" w:ascii="URW Palladio ITU" w:hAnsi="URW Palladio ITU"/>
        </w:rPr>
        <w:t xml:space="preserve">Pañcahaṅgehi samannāgatassa bhikkhuno tajj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pañcahaṅgehi samannāgatassa bhikkhuno tajjanīyakammaṃ paṭippassambhetabbaṃ: yāya āpattiyā saṅghena tajjanīyakammaṃ kataṃ hoti taṃ āpattiṃ na āpajjati, aññaṃ vā tādisikaṃ, tato vā pāpiṭṭhataraṃ. Kammaṃ na garahati. Kammike na garahati. Imehi kho bhikkhave pañcahaṅgehi samannāgatassa bhikkhuno tajj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ṭṭhahi bhikkhave aṅgehi samannāgatassa bhikkhuno tajjanīyakammaṃ paṭippassambhetabbaṃ: na pakatattassa bhikkhuno uposathaṃ ṭhapeti, ka pavāraṇaṃ ṭhapeti, na saccanīyaṃ karoti, na anuvādaṃ paṭṭhapeti, na okāsaṃ kāreti, na codeti, na sāreti, na bhikkhūhi sampayojeti. Imehi kho bhikkhave aṭṭhahaṅgehi samannāgatassa bhikkhuno tajj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passambhetabbaaṭṭhā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passamb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ñca pana bhikkhave paṭippassambhetabbaṃ: tehi bhikkhave paṇḍukalohitakehi bhikkhūhi saṅghaṃ upasaṅkamitvā ekaṃsaṃ uttarāsaṅgaṃ karitvā buḍḍhānaṃ bhikkhūnaṃ pāde vanditvā ukkuṭikaṃ nisīditvā añjaliṃ paggahetvā evamassa vacanīyo: ''mayaṃ bhante saṅghena tajjanīyakammakatā sammā vattāma, lomaṃ pātema, netthāraṃ vattāma, tajjanīyassa kammassa paṭippassaddhiṃ yāvāmā''ti. Dutiyampi yācitabbo, tatiyampi yācitabbo.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uṇātu me bhante saṅgho, ime paṇḍukalohitakā bhikkhū saṅghena tajjanīyakammakatā sammā vattanti, lomaṃ pātenti, netthāraṃ [PTS Page 007] [\q   7/]      vattanti, tajjanīyassa kammassa paṭippassaddhiṃ yācanti. Yadi saṅghassa pattakallaṃ, saṅgho paṇḍukalohitakānaṃ bhikkhūnaṃ tajjanīyakammaṃ paṭippassambh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ime paṇḍukalohitakā bhikkhū saṅghena tajjanīyakammakatā sammā vattanti, lomaṃ pātenti, netthāraṃ vattanti, tajjanīyassa kammassa paṭippassaddhiṃ yācanti. Saṅgho paṇḍukalohitakānaṃ bhikkhūnaṃ tajjanīyakammaṃ paṭippassambheti. Yassāyasmato khamati paṇḍukalohitakānaṃ bhikkhūnaṃ tajj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w:t>
      </w:r>
    </w:p>
    <w:p>
      <w:pPr>
        <w:pStyle w:val="PlainText"/>
        <w:rPr/>
      </w:pPr>
      <w:r>
        <w:rPr>
          <w:rFonts w:cs="URW Palladio ITU" w:ascii="URW Palladio ITU" w:hAnsi="URW Palladio ITU"/>
        </w:rPr>
        <w:t>Ime paṇḍukalohitakā bhikkhū saṅghena tajjanīyakammakatā</w:t>
      </w:r>
    </w:p>
    <w:p>
      <w:pPr>
        <w:pStyle w:val="PlainText"/>
        <w:rPr>
          <w:rFonts w:ascii="URW Palladio ITU" w:hAnsi="URW Palladio ITU" w:cs="URW Palladio ITU"/>
        </w:rPr>
      </w:pPr>
      <w:r>
        <w:rPr>
          <w:rFonts w:cs="URW Palladio ITU" w:ascii="URW Palladio ITU" w:hAnsi="URW Palladio ITU"/>
        </w:rPr>
        <w:t xml:space="preserve">Sammā vattanti, lomaṃ pātenti, netthāraṃ vattanti, tajjanīyassa kammassa paṭippassaddhiṃ yācanti. Saṅgho paṇḍukalohitakānaṃ bhikkhūnaṃ tajjanīyakammaṃ paṭippassambheti. Yassāyasmato khamati paṇḍukalohitakānaṃ bhikkhūnaṃ tajj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w:t>
      </w:r>
    </w:p>
    <w:p>
      <w:pPr>
        <w:pStyle w:val="PlainText"/>
        <w:rPr>
          <w:rFonts w:ascii="URW Palladio ITU" w:hAnsi="URW Palladio ITU" w:cs="URW Palladio ITU"/>
        </w:rPr>
      </w:pPr>
      <w:r>
        <w:rPr>
          <w:rFonts w:cs="URW Palladio ITU" w:ascii="URW Palladio ITU" w:hAnsi="URW Palladio ITU"/>
        </w:rPr>
        <w:t>Ime paṇḍukalohitakā bhikkhū saṅghena tajjanīyakammakatā</w:t>
      </w:r>
    </w:p>
    <w:p>
      <w:pPr>
        <w:pStyle w:val="PlainText"/>
        <w:rPr/>
      </w:pPr>
      <w:r>
        <w:rPr>
          <w:rFonts w:cs="URW Palladio ITU" w:ascii="URW Palladio ITU" w:hAnsi="URW Palladio ITU"/>
        </w:rPr>
        <w:t xml:space="preserve">Sammā vattanti, lomaṃ pātenti, netthāraṃ vattanti, tajjanīyassa kammassa paṭippassaddhiṃ yācanti. Saṅgho paṇḍukalohitakānaṃ bhikkhūnaṃ tajjanīyakammaṃ paṭippassambheti. Yassāyasmato khamati paṇḍukalohitakānaṃ bhikkhūnaṃ tajj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ppassaddhaṃ saṅghena paṇḍukalohitakānaṃ bhikkhūnaṃ tajjanīyakamm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jjanīyakammaṃ niṭṭhit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iyassakam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āyasmā seyyasako bālo hoti, avyatto āpattibahulo anapadāno, gihīsaṃsaṭṭho viharati ananulomikehi gihīsaṃsaggehi. Apissu bhikkhū pakatā parivāsaṃ dentā, mūlāya paṭikassantā, mānattaṃ dentā, abbhentā. </w:t>
      </w:r>
    </w:p>
    <w:p>
      <w:pPr>
        <w:pStyle w:val="PlainText"/>
        <w:rPr/>
      </w:pPr>
      <w:r>
        <w:rPr>
          <w:rFonts w:cs="URW Palladio ITU" w:ascii="URW Palladio ITU" w:hAnsi="URW Palladio ITU"/>
        </w:rPr>
        <w:t xml:space="preserve">2. Ye te bhikkhū appicchā, santuṭṭhā lajjino kukkuccakā sikkhamānā te ujjhāyanti khīyanti vipācenti: ''kathaṃ hi nāma āyasmā seyyasako bālo bhavissati abyatto āpattibahulo anapadāno, gihīsaṃsaṭṭho viharissati ananulomikehi gihīsaṃsaggehi. Apissu bhikkhū pakatā parivāsaṃ dentā, mūlāya paṭikassantā, mānattaṃ dentā, abbhentā''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smiṃ nidāne etasmiṃ pakaraṇe bhikkhusaṅghaṃ sannipātāpetvā bhikkhū paṭipuc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caṃ kira bhikkhave seyyasako bhikkhu bālo hoti abyatto āpattibahulo anapadāno, gihīsaṃsaggehi. Apissu bhikkhū pakatā parivāsaṃ dentā, mūlāya paṭikassantā, mānattaṃ dentā, abbhentā''ti. ''Saccaṃ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14. Vigarahi buddho bhagavā: ''ananucchavikaṃ bhikkhave tassa moghapurisassa ananulomikaṃ appatirūpaṃ assāmaṇakaṃ akappiyaṃ akaraṇīyaṃ. Kathaṃ hi nāma so bhikkhave moghapuriso bālo bhavissati abyatto āpattibahulo anapadāno, gihīsaṃsaṭṭho viharissati ananulomikehi gihīsaṃsaggehi. Apissu bhikkhū pakatā parivāsaṃ dentā, mūlāya paṭikassantā, mānattaṃ dentā, abbhentā. </w:t>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Netaṃ bhikkhave appasannānaṃ vā pasādāya pasannānaṃ vā bhīyyobhāvāya, athakhvetaṃ bhikkhave appasannānaṃ ceva appasādāya pasannānañca ekakaccānaṃ aññathattāyāti. Atha kho bhagavā seyyasakaṃ bhikkhuṃ anekapariyāyena vigarahitvā dubharatāya dupposatāya mahicchatāya asantuṭṭhiyā saṅgaṇ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tena hi bhikkhave saṅgho seyyasakassa [PTS Page 008] [\q   8/]      bhikkhuno niyassakammaṃ karotu nissāya te vatthabbanti. Evaṃ ca pana bhikkhave kātabbaṃ: paṭhamaṃ seyyasako bhikkhu codetabbo. Codetvā sāretabbo. Sāretvā āpatti āropetabbā. Āpattiṃ ārope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uṇātu me bhante saṅgho. Ayaṃ seyyasako bhikkhu bālo abyatto āpattibahulo anapadāno gihīsaṃsaṭṭho viharati ananulomikehi gihīsaṃsaggehi. Apissu bhikkhū pakatā parivāsaṃ dentā mūlāya paṭikassantā mānattaṃ dentā abbhentā. Yadi saṅghassa pattakallaṃ saṅgho seyyasakassa bhikkhuno niyassakammaṃ kareyya nissāya te vatthabbanti.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seyyasako bhikkhu bālo abyatto āpattibahulo anapadāno gihīsaṃsaṭṭho viharati ananulomikehi gihīsaṃsaggehi. Apissu bhikkhū pakatā parivāsaṃ dentā mūlāya paṭikassantā mānattaṃ dentā abbhentā. Saṅgho seyyasakassa bhikkhuno niyassakammaṃ karoti nissāya te vatthabbanti. Yassāyasmato khamati seyyasakassa bhikkhuno niyassa kammassa karaṇaṃ nissāya te vatthabban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ayampi etamatthaṃ vadāmi. </w:t>
      </w:r>
    </w:p>
    <w:p>
      <w:pPr>
        <w:pStyle w:val="PlainText"/>
        <w:rPr/>
      </w:pPr>
      <w:r>
        <w:rPr>
          <w:rFonts w:cs="URW Palladio ITU" w:ascii="URW Palladio ITU" w:hAnsi="URW Palladio ITU"/>
        </w:rPr>
        <w:t xml:space="preserve">Suṇātu me bhante saṅgho. Ayaṃ seyyasako bhikkhu bālo abyatto āpattibahulo anapadāno gihīsaṃsaṭṭho viharati ananulomikehi gihīsaṃsaggehi. Apissu bhikkhū pakatā parivāsaṃ dentā mūlāya paṭikassantā mānattaṃ dentā abbhentā. Saṅgho seyyasakassa bhikkhuno niyassakammaṃ karoti nissāya te vatthabbanti. Yassāyasmato khamati seyyasakassa bhikkhuno niyassa kammassa karaṇaṃ nissāya te vatthabbanti, so tuṇhassa. Yassa nakkhamati so bhāseyya. Tatiyampi etamatthaṃ vadāmi. Suṇātu me bhante saṅgho. Ayaṃ seyyasako bhikkhu bālo abyatto āpattibahulo anapadāno gihīsaṃsaṭṭho viharati ananulomikehi gihīsaṃsaggehi. Apissu bhikkhū pakatā parivāsaṃ dentā mūlāya paṭikassantā mānattaṃ dentā abbhentā. Saṅgho seyyasakassa bhikkhuno niyassakammaṃ karoti nissāya te vatthabbanti. Yassāyasmato khamati seyyasakassa bhikkhuno niyassa kammassa karaṇaṃ nissāya te vatthabban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ṃ saṅghena seyyasakassa bhikkhuno niyassakammaṃ, nissāya te vatthabban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i bhikkhave aṅgehi samannāgataṃ niyassakammaṃ adhammakammañca hoti avinayakammañca duvupasantañca: asammukhā kataṃ hoti, apaṭipucchā kataṃ hoti, apaṭiññāya kataṃ hoti. Imehi kho bhikkhave tīhaṅgehi samannāgataṃ taj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tīhaṅgehi samannāgataṃ niyassakammaṃ adhammakammañca hoti avinayakammañca duvupasantañca: anāpattiyā kataṃ hoti, adesanāgāminiyā āpattiyā kataṃ hoti, desitāya āpattiyā ka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tīhaṅgehi samannāgataṃ niyassakammaṃ adhammakammaṃ ca hoti avinayakammaṃ ca duvupasantañca: acodetvā kataṃ hoti, asāretvā kataṃ hoti, āpattiṃ anāropetvā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parehipi bhikkhave tīhaṅgehi samannāgataṃ niyassakammaṃ adhammakammañca hoti avinayakammañca duvupasantañca: asammukhā kataṃ hoti, adhammena</w:t>
      </w:r>
    </w:p>
    <w:p>
      <w:pPr>
        <w:pStyle w:val="PlainText"/>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arehipi bhikkhave tīhaṅgehi samannāgataṃ niyassakammaṃ adhammakammañca hoti avinayakammañca duvupasantañca: apaṭipucch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parehi'pi bhikkhave tīhaṅgehi samannāgataṃ niyassakammaṃ adhammakammañca hoti avinayakammañca duvupasantañca: apaṭiññāya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parehipi bhikkhave tīhaṅgehi samannāgataṃ niyassakammaṃ adhammakammañca hoti avinayakammañca duvupasantañca: anāpattiy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parehipi bhikkhave tīhaṅgehi samannāgataṃ niyassakammaṃ adhammakammañca hoti avinayakammañca duvupasantañca: adesanāgāminiyā āpattiyā</w:t>
      </w:r>
    </w:p>
    <w:p>
      <w:pPr>
        <w:pStyle w:val="PlainText"/>
        <w:rPr>
          <w:rFonts w:ascii="URW Palladio ITU" w:hAnsi="URW Palladio ITU" w:cs="URW Palladio ITU"/>
        </w:rPr>
      </w:pPr>
      <w:r>
        <w:rPr>
          <w:rFonts w:cs="URW Palladio ITU" w:ascii="URW Palladio ITU" w:hAnsi="URW Palladio ITU"/>
        </w:rPr>
        <w:t xml:space="preserve">Kataṃ hoti, adhammena kataṃ hoti. Vaggena ka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bhikkhave tīhaṅgehi samannāgataṃ niyassakammaṃ adhammakammañca hoti avinayakammañca duvupasantañca: desitāya āpattiyā kataṃ hoti, adhammena kataṃ hoti, vaggena ka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Aparehipi bhikkhave tīhaṅgehi samannāgataṃ niyassakammaṃ adhammakammañca hoti avinayakammañca duvupasantañca: acodetv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parehipi bhikkhave tīhaṅgehi samannāgataṃ niyassakammaṃ adhammakammañca hoti avinayakammaṃ ca duvupasantañca: asāretvā kataṃ hoti, adhammena</w:t>
      </w:r>
    </w:p>
    <w:p>
      <w:pPr>
        <w:pStyle w:val="PlainText"/>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parehipi bhikkhave tīhaṅgehi samannāgataṃ niyassakammaṃ adhammakammaṃ ca hoti avinayakammaṃ ca duvūpasantaṃ ca: āpattiṃ anāropetvā kataṃ hoti, adhammena kataṃ hoti, vaggena kataṃ hoti. </w:t>
      </w:r>
    </w:p>
    <w:p>
      <w:pPr>
        <w:pStyle w:val="PlainText"/>
        <w:rPr/>
      </w:pPr>
      <w:r>
        <w:rPr>
          <w:rFonts w:cs="URW Palladio ITU" w:ascii="URW Palladio ITU" w:hAnsi="URW Palladio ITU"/>
        </w:rPr>
        <w:t xml:space="preserve">Imehi kho bhikkhave tīhaṅgehi samannāgataṃ niyassakammaṃ adhammakammaṃ ca hoti avinayakammaṃ ca duvū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assakamme adhammakamma 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i bhikkhave aṅgehi samannāgataṃ niyassakammaṃ dhammakammaṃ ca hoti vinayakammaṃ ca suvūpasantaṃ ca: sammukhā kataṃ hoti, paṭipucchā kataṃ hoti, paṭiññāya kataṃ hoti. Imehi kho bhikkhave tīhaṅgehi samannāgataṃ niyass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tīhaṅgehi samannāgataṃ niyassakammaṃ dhammakammaṃ ca hoti vinayakammaṃ ca suvupasantaṃ ca: āpattiyā kataṃ hoti, desanāgāminiyā āpattiyā kataṃ hoti, adesitāya āpattiyā ka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tīhaṅgehi samannāgataṃ niyassakammaṃ dhammakammaṃ ca hoti vinayakammaṃ ca suvupasantaṃ ca: codetvā kataṃ hoti, sāretvā kataṃ hoti, āpattiṃ āropetvā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parehipi bhikkhave tīhaṅgehi samannāgataṃ niyassakammaṃ dhammakammaṃ ca hoti vinayakammaṃ ca suvupasantaṃ ca: sammukhā kataṃ hoti, dhammena</w:t>
      </w:r>
    </w:p>
    <w:p>
      <w:pPr>
        <w:pStyle w:val="PlainText"/>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arehipi bhikkhave tīhaṅgehi samannāgataṃ niyassakammaṃ dhammakammaṃ ca hoti vinayakammaṃ ca suvupasantaṃ ca: paṭipucch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parehi bhikkhave tīhaṅgehi samannāgataṃ niyassakammaṃ dhammakammaṃ ca hoti</w:t>
      </w:r>
    </w:p>
    <w:p>
      <w:pPr>
        <w:pStyle w:val="PlainText"/>
        <w:rPr>
          <w:rFonts w:ascii="URW Palladio ITU" w:hAnsi="URW Palladio ITU" w:cs="URW Palladio ITU"/>
        </w:rPr>
      </w:pPr>
      <w:r>
        <w:rPr>
          <w:rFonts w:cs="URW Palladio ITU" w:ascii="URW Palladio ITU" w:hAnsi="URW Palladio ITU"/>
        </w:rPr>
        <w:t>Vinayakammaṃ ca suvupasantaṃ ca: paṭiññāya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parehipi bhikkhave tīhaṅgehi samannāgataṃ niyassakammaṃ dhammakammaṃ ca hoti</w:t>
      </w:r>
    </w:p>
    <w:p>
      <w:pPr>
        <w:pStyle w:val="PlainText"/>
        <w:rPr>
          <w:rFonts w:ascii="URW Palladio ITU" w:hAnsi="URW Palladio ITU" w:cs="URW Palladio ITU"/>
        </w:rPr>
      </w:pPr>
      <w:r>
        <w:rPr>
          <w:rFonts w:cs="URW Palladio ITU" w:ascii="URW Palladio ITU" w:hAnsi="URW Palladio ITU"/>
        </w:rPr>
        <w:t>Vinayakammaṃ ca suvupasantaṃ ca: āpattiy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parehipi bhikkhave tīhaṅgehi samannāgataṃ niyassakammaṃ dhammakammaṃ ca hoti</w:t>
      </w:r>
    </w:p>
    <w:p>
      <w:pPr>
        <w:pStyle w:val="PlainText"/>
        <w:rPr>
          <w:rFonts w:ascii="URW Palladio ITU" w:hAnsi="URW Palladio ITU" w:cs="URW Palladio ITU"/>
        </w:rPr>
      </w:pPr>
      <w:r>
        <w:rPr>
          <w:rFonts w:cs="URW Palladio ITU" w:ascii="URW Palladio ITU" w:hAnsi="URW Palladio ITU"/>
        </w:rPr>
        <w:t>Vinayakammaṃ ca suvupasantaṃ ca: desanāgāminiyā āpattiyā</w:t>
      </w:r>
    </w:p>
    <w:p>
      <w:pPr>
        <w:pStyle w:val="PlainText"/>
        <w:rPr>
          <w:rFonts w:ascii="URW Palladio ITU" w:hAnsi="URW Palladio ITU" w:cs="URW Palladio ITU"/>
        </w:rPr>
      </w:pPr>
      <w:r>
        <w:rPr>
          <w:rFonts w:cs="URW Palladio ITU" w:ascii="URW Palladio ITU" w:hAnsi="URW Palladio ITU"/>
        </w:rPr>
        <w:t xml:space="preserve">Kataṃ hoti, dhammena kataṃ hoti. Samaggena ka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parehipi bhikkhave tīhaṅgehi samannāgataṃ niyassakammaṃ dhammakammaṃ ca hoti</w:t>
      </w:r>
    </w:p>
    <w:p>
      <w:pPr>
        <w:pStyle w:val="PlainText"/>
        <w:rPr>
          <w:rFonts w:ascii="URW Palladio ITU" w:hAnsi="URW Palladio ITU" w:cs="URW Palladio ITU"/>
        </w:rPr>
      </w:pPr>
      <w:r>
        <w:rPr>
          <w:rFonts w:cs="URW Palladio ITU" w:ascii="URW Palladio ITU" w:hAnsi="URW Palladio ITU"/>
        </w:rPr>
        <w:t>Vinayakammaṃ ca suvupasantaṃ ca: adesitāya āpattiy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parehipi bhikkhave tīhaṅgehi samannāgataṃ niyassakammaṃ dhammakammaṃ ca hoti</w:t>
      </w:r>
    </w:p>
    <w:p>
      <w:pPr>
        <w:pStyle w:val="PlainText"/>
        <w:rPr/>
      </w:pPr>
      <w:r>
        <w:rPr>
          <w:rFonts w:cs="URW Palladio ITU" w:ascii="URW Palladio ITU" w:hAnsi="URW Palladio ITU"/>
        </w:rPr>
        <w:t>Vinayakammaṃ ca suvupasantaṃ ca: codetv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parehipi bhikkhave tīhaṅgehi samannāgataṃ niyassakammaṃ dhammakammaṃ ca hoti</w:t>
      </w:r>
    </w:p>
    <w:p>
      <w:pPr>
        <w:pStyle w:val="PlainText"/>
        <w:rPr>
          <w:rFonts w:ascii="URW Palladio ITU" w:hAnsi="URW Palladio ITU" w:cs="URW Palladio ITU"/>
        </w:rPr>
      </w:pPr>
      <w:r>
        <w:rPr>
          <w:rFonts w:cs="URW Palladio ITU" w:ascii="URW Palladio ITU" w:hAnsi="URW Palladio ITU"/>
        </w:rPr>
        <w:t>Vinayakammaṃ ca suvupasantaṃ ca: sāretvā kataṃ hoti, dhammena</w:t>
      </w:r>
    </w:p>
    <w:p>
      <w:pPr>
        <w:pStyle w:val="PlainText"/>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Aparehipi bhikkhave tīhaṅgehi samannāgataṃ niyassakammaṃ dhammakammaṃ ca hoti</w:t>
      </w:r>
    </w:p>
    <w:p>
      <w:pPr>
        <w:pStyle w:val="PlainText"/>
        <w:rPr>
          <w:rFonts w:ascii="URW Palladio ITU" w:hAnsi="URW Palladio ITU" w:cs="URW Palladio ITU"/>
        </w:rPr>
      </w:pPr>
      <w:r>
        <w:rPr>
          <w:rFonts w:cs="URW Palladio ITU" w:ascii="URW Palladio ITU" w:hAnsi="URW Palladio ITU"/>
        </w:rPr>
        <w:t>Vinayakammaṃ ca suvupasantaṃ ca: āpattiṃ āropetv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niyass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assakamme 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ṅkhamānachak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i bhikkhave aṅgehi samannāgatassa bhikkhuno ākaṅkhamāno saṅgho niyassakammaṃ kareyya: bhaṇḍanakārako hoti kalahakārako vivādakārako bhassakārako saṅghe adhikaraṇakārako, bālo hoti avyatto āpattibahulo anapadāno, gihīsaṃsaṭṭho viharati ananulomikehi gihīsaṃsaggehi. Imehi kho bhikkhave tīhaṅgehi samannāgatassa bhikkhuno ākaṅkhamāno saṅgho niyass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arehipi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niyassakammaṃ kareyya: </w:t>
      </w:r>
    </w:p>
    <w:p>
      <w:pPr>
        <w:pStyle w:val="PlainText"/>
        <w:rPr>
          <w:rFonts w:ascii="URW Palladio ITU" w:hAnsi="URW Palladio ITU" w:cs="URW Palladio ITU"/>
        </w:rPr>
      </w:pPr>
      <w:r>
        <w:rPr>
          <w:rFonts w:cs="URW Palladio ITU" w:ascii="URW Palladio ITU" w:hAnsi="URW Palladio ITU"/>
        </w:rPr>
        <w:t xml:space="preserve">Adhisīle sīlavipanno hoti, ajjhācāre ācāravipanno hoti, </w:t>
      </w:r>
    </w:p>
    <w:p>
      <w:pPr>
        <w:pStyle w:val="PlainText"/>
        <w:rPr>
          <w:rFonts w:ascii="URW Palladio ITU" w:hAnsi="URW Palladio ITU" w:cs="URW Palladio ITU"/>
        </w:rPr>
      </w:pPr>
      <w:r>
        <w:rPr>
          <w:rFonts w:cs="URW Palladio ITU" w:ascii="URW Palladio ITU" w:hAnsi="URW Palladio ITU"/>
        </w:rPr>
        <w:t>Atidiṭṭhiyā diṭṭhivipanno hoti. Imehi kho bhikkhave tīhaṅgehi samannāgatassa</w:t>
      </w:r>
    </w:p>
    <w:p>
      <w:pPr>
        <w:pStyle w:val="PlainText"/>
        <w:rPr/>
      </w:pPr>
      <w:r>
        <w:rPr>
          <w:rFonts w:cs="URW Palladio ITU" w:ascii="URW Palladio ITU" w:hAnsi="URW Palladio ITU"/>
        </w:rPr>
        <w:t xml:space="preserve">Bhikkhuno ākaṅkhamāno saṅgho niyass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parehipi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niyassakammaṃ kareyya: </w:t>
      </w:r>
    </w:p>
    <w:p>
      <w:pPr>
        <w:pStyle w:val="PlainText"/>
        <w:rPr/>
      </w:pPr>
      <w:r>
        <w:rPr>
          <w:rFonts w:cs="URW Palladio ITU" w:ascii="URW Palladio ITU" w:hAnsi="URW Palladio ITU"/>
        </w:rPr>
        <w:t>Buddhassa avaṇṇaṃ bhāsati, dhammassa avaṇṇaṃ bhāsati, saṅghassa avaṇṇaṃ bhāsati. Imehi kho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niyass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iṇṇaṃ bhikkhave bhikkhūnaṃ ākaṅkhamāno saṅgho niyassakammaṃ kareyya: </w:t>
      </w:r>
    </w:p>
    <w:p>
      <w:pPr>
        <w:pStyle w:val="PlainText"/>
        <w:rPr/>
      </w:pPr>
      <w:r>
        <w:rPr>
          <w:rFonts w:cs="URW Palladio ITU" w:ascii="URW Palladio ITU" w:hAnsi="URW Palladio ITU"/>
        </w:rPr>
        <w:t xml:space="preserve">Eko bhaṇḍanakārako hoti, kalahakārako vivādakārako bhassakārako saṅghe adhikaraṇakārako eko bālo hoti avyatto āpatti bahulo anapadāno, eko gihīsaṃsaṭṭho viharati ananulomikehi gihīsaṃsaggehi. </w:t>
      </w:r>
    </w:p>
    <w:p>
      <w:pPr>
        <w:pStyle w:val="PlainText"/>
        <w:rPr>
          <w:rFonts w:ascii="URW Palladio ITU" w:hAnsi="URW Palladio ITU" w:cs="URW Palladio ITU"/>
        </w:rPr>
      </w:pPr>
      <w:r>
        <w:rPr>
          <w:rFonts w:cs="URW Palladio ITU" w:ascii="URW Palladio ITU" w:hAnsi="URW Palladio ITU"/>
        </w:rPr>
        <w:t>Imesaṃ kho bhikkhave tiṇṇaṃ</w:t>
      </w:r>
    </w:p>
    <w:p>
      <w:pPr>
        <w:pStyle w:val="PlainText"/>
        <w:rPr>
          <w:rFonts w:ascii="URW Palladio ITU" w:hAnsi="URW Palladio ITU" w:cs="URW Palladio ITU"/>
        </w:rPr>
      </w:pPr>
      <w:r>
        <w:rPr>
          <w:rFonts w:cs="URW Palladio ITU" w:ascii="URW Palladio ITU" w:hAnsi="URW Palladio ITU"/>
        </w:rPr>
        <w:t xml:space="preserve">Bhikkhunaṃ ākaṅkhamāno saṅgho niyass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aresampi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niyassakammaṃ kareyya: </w:t>
      </w:r>
    </w:p>
    <w:p>
      <w:pPr>
        <w:pStyle w:val="PlainText"/>
        <w:rPr/>
      </w:pPr>
      <w:r>
        <w:rPr>
          <w:rFonts w:cs="URW Palladio ITU" w:ascii="URW Palladio ITU" w:hAnsi="URW Palladio ITU"/>
        </w:rPr>
        <w:t>Eko adhisīle sīlavipanno hoti, eko ajjhācāre ācāravipanno hoti, eko atidiṭṭhiyā diṭṭhivipanno hoti. Imesaṃ kho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niyass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paresampi bhikkhave tiṇṇaṃ</w:t>
      </w:r>
    </w:p>
    <w:p>
      <w:pPr>
        <w:pStyle w:val="PlainText"/>
        <w:rPr/>
      </w:pPr>
      <w:r>
        <w:rPr>
          <w:rFonts w:cs="URW Palladio ITU" w:ascii="URW Palladio ITU" w:hAnsi="URW Palladio ITU"/>
        </w:rPr>
        <w:t xml:space="preserve">Bhikkhūnaṃ ākaṅkhamāno saṅgho niyassakammaṃ kareyya: </w:t>
      </w:r>
    </w:p>
    <w:p>
      <w:pPr>
        <w:pStyle w:val="PlainText"/>
        <w:rPr>
          <w:rFonts w:ascii="URW Palladio ITU" w:hAnsi="URW Palladio ITU" w:cs="URW Palladio ITU"/>
        </w:rPr>
      </w:pPr>
      <w:r>
        <w:rPr>
          <w:rFonts w:cs="URW Palladio ITU" w:ascii="URW Palladio ITU" w:hAnsi="URW Palladio ITU"/>
        </w:rPr>
        <w:t>Eko buddhassa avaṇṇaṃ bhāsati, eko dhammassa avaṇṇaṃ bhāsati, eko saṅghassa avaṇṇaṃ bhāsati. Imesaṃ kho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niyass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assakamme ākaṅkhamānach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rasav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yassakammakatena bhikkhave bhikkhunā sammā vattitabbaṃ. Tatrāyaṃ sammāvattanā: na upasampādetabbaṃ. Na nissayo dātabbo. Na sāmaṇero upaṭṭhapetabbo. Na bhikkhunovādakasammuti sāditabbā. Sammatenapi bhikkhuniyo na ovaditabbā. Yāya āpattiyā saṅghena niyassakammaṃ kataṃ hoti sā āpatti na āpajjitabbā, aññā vā tādisikā, tato vā pāpiṭṭhatarā. Kammaṃ na garahitabbaṃ. Kammikā na garahitabbā. Na pakatattassa bhikkhuno uposatho ṭhapetabbo. Na pavāraṇā ṭhapetabbā. Na savacanīyaṃ kātabbaṃ. Na anuvādo paṭṭhapetabbo. Na okāso kāretabbo. Na codetabbo. Na sāretabbo. Na bhikkhūhi sampayoj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assakamme aṭṭhāras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ṭippassambhetabbaaṭṭhār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saṅgho seyyasakassa bhikkhuno niyassakammaṃ akāsi. Niyassāya te vatthabbanti. So saṅghena niyassakammakato kalyāṇamitte sevamāno bhajamāno payirupāsamāno uddisāpento paripucchanto bahussuto hoti āgatāgamo dhammadharo vinayadharo mātikādharo paṇḍito vyatto medhāvī lajjī kukkuccako sikkhākāmo. So sammā vattati, </w:t>
      </w:r>
    </w:p>
    <w:p>
      <w:pPr>
        <w:pStyle w:val="PlainText"/>
        <w:rPr/>
      </w:pPr>
      <w:r>
        <w:rPr>
          <w:rFonts w:cs="URW Palladio ITU" w:ascii="URW Palladio ITU" w:hAnsi="URW Palladio ITU"/>
        </w:rPr>
        <w:t>Lomaṃ pāteti, netthāraṃ vattati, bhikkhū</w:t>
      </w:r>
    </w:p>
    <w:p>
      <w:pPr>
        <w:pStyle w:val="PlainText"/>
        <w:rPr>
          <w:rFonts w:ascii="URW Palladio ITU" w:hAnsi="URW Palladio ITU" w:cs="URW Palladio ITU"/>
        </w:rPr>
      </w:pPr>
      <w:r>
        <w:rPr>
          <w:rFonts w:cs="URW Palladio ITU" w:ascii="URW Palladio ITU" w:hAnsi="URW Palladio ITU"/>
        </w:rPr>
        <w:t>Upasaṅkamitvā evaṃ vadeti: ''ahaṃ āvuso saṅghena niyassakammakato sammā vattāmi, lomaṃ pātemi, netthāraṃ vattāmi. Kathaṃ nu kho mayā paṭipajjitabba''nti. Bhagavato etamatthaṃ ārocesuṃ. ''Tena hi</w:t>
      </w:r>
    </w:p>
    <w:p>
      <w:pPr>
        <w:pStyle w:val="PlainText"/>
        <w:rPr/>
      </w:pPr>
      <w:r>
        <w:rPr>
          <w:rFonts w:cs="URW Palladio ITU" w:ascii="URW Palladio ITU" w:hAnsi="URW Palladio ITU"/>
        </w:rPr>
        <w:t>Bhikkhave saṅgho seyyasakassa bhikkhuno niyassakammaṃ paṭippassamb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ñcahi bhikkhave aṅgehi samannāgatassa bhikkhuno niyassakammaṃ na paṭippassambhetabbaṃ: upasampādeti, nissayaṃ deti, sāmaṇeraṃ upaṭṭhapeti, bhikkhunovādakasammatiṃ sādiyati, sammato'pi bhikkhuniyo ovadati, imehi kho bhikkhave pañcahaṅgehi samannāgatassa bhikkhuno niyass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pañcahaṅgehi samannāgatassa bhikkhuno niyassakammaṃ na paṭippassambhetabbaṃ: yāya āpattiyā saṅghena niyassakammaṃ kataṃ hoti taṃ āpattiṃ āpajjati, aññaṃ vā tādisikaṃ, tato vā pāpiṭṭhataraṃ. Kammaṃ garahati. Kammike garahati. Imehi kho bhikkhave pañcahaṅgehi samannāgatassa bhikkhuno niyass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ṭṭhahi bhikkhave aṅgehi samannāgatassa bhikkhuno niyassakammaṃ na paṭippassambhetabbaṃ: pakatattassa bhikkhuno uposathaṃ ṭhapeti, pavāraṇaṃ ṭhapeti, savacanīyaṃ karoti, anuvādaṃ paṭṭhapeti, okāsaṃ kāreti, codeti, sāreti, bhikkhūhi sampayojeti. Imehi kho bhikkhave aṭṭhahaṅgehi samannāgatassa bhikkhuno niyassakammaṃ na [PTS Page 009] [\q   9/]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ṭippassambhetabbaaṭṭhā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passambhetabba aṭṭhār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ñcahi bhikkhave aṅgehi samannāgatassa bhikkhuno niyassakammaṃ paṭippassambhetabbaṃ: na upasampādeti, na nissayaṃ deti, na</w:t>
      </w:r>
    </w:p>
    <w:p>
      <w:pPr>
        <w:pStyle w:val="PlainText"/>
        <w:rPr>
          <w:rFonts w:ascii="URW Palladio ITU" w:hAnsi="URW Palladio ITU" w:cs="URW Palladio ITU"/>
        </w:rPr>
      </w:pPr>
      <w:r>
        <w:rPr>
          <w:rFonts w:cs="URW Palladio ITU" w:ascii="URW Palladio ITU" w:hAnsi="URW Palladio ITU"/>
        </w:rPr>
        <w:t xml:space="preserve">Sāmaṇeraṃ upaṭṭhapeti, na bhikkhunovādakasammutiṃ sādiyati, </w:t>
      </w:r>
    </w:p>
    <w:p>
      <w:pPr>
        <w:pStyle w:val="PlainText"/>
        <w:rPr>
          <w:rFonts w:ascii="URW Palladio ITU" w:hAnsi="URW Palladio ITU" w:cs="URW Palladio ITU"/>
        </w:rPr>
      </w:pPr>
      <w:r>
        <w:rPr>
          <w:rFonts w:cs="URW Palladio ITU" w:ascii="URW Palladio ITU" w:hAnsi="URW Palladio ITU"/>
        </w:rPr>
        <w:t>Sammato'pi bhikkhuniyo na ovadati, imehi kho bhikkhave</w:t>
      </w:r>
    </w:p>
    <w:p>
      <w:pPr>
        <w:pStyle w:val="PlainText"/>
        <w:rPr>
          <w:rFonts w:ascii="URW Palladio ITU" w:hAnsi="URW Palladio ITU" w:cs="URW Palladio ITU"/>
        </w:rPr>
      </w:pPr>
      <w:r>
        <w:rPr>
          <w:rFonts w:cs="URW Palladio ITU" w:ascii="URW Palladio ITU" w:hAnsi="URW Palladio ITU"/>
        </w:rPr>
        <w:t xml:space="preserve">Pañcahaṅgehi samannāgatassa bhikkhuno niyass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parehi'pi bhikkhave pañcahaṅgehi samannāgatassa bhikkhuno niyassakammaṃ paṭippassambhetabbaṃ: yāya āpattiyā saṅghena niyassakammaṃ kataṃ hoti taṃ āpattiṃ na āpajjati, aññaṃ vā tādisikaṃ, tato vā pāpiṭṭhataraṃ. Kammaṃ na garahati. Kammike na garahati. Imehi kho bhikkhave pañcahaṅgehi samannāgatassa</w:t>
      </w:r>
    </w:p>
    <w:p>
      <w:pPr>
        <w:pStyle w:val="PlainText"/>
        <w:rPr>
          <w:rFonts w:ascii="URW Palladio ITU" w:hAnsi="URW Palladio ITU" w:cs="URW Palladio ITU"/>
        </w:rPr>
      </w:pPr>
      <w:r>
        <w:rPr>
          <w:rFonts w:cs="URW Palladio ITU" w:ascii="URW Palladio ITU" w:hAnsi="URW Palladio ITU"/>
        </w:rPr>
        <w:t xml:space="preserve">Bhikkhuno niyass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ṭṭhahi bhikkhave aṅgehi samannāgatassa bhikkhuno niyassakammaṃ paṭippassambhetabbaṃ: na pakatattassa bhikkhuno uposathaṃ ṭhapeti, na pavāraṇaṃ ṭhapeti, na savacanīyaṃ karoti, na anuvādaṃ paṭṭhapeti, na okāsaṃ kāreti, </w:t>
      </w:r>
    </w:p>
    <w:p>
      <w:pPr>
        <w:pStyle w:val="PlainText"/>
        <w:rPr>
          <w:rFonts w:ascii="URW Palladio ITU" w:hAnsi="URW Palladio ITU" w:cs="URW Palladio ITU"/>
        </w:rPr>
      </w:pPr>
      <w:r>
        <w:rPr>
          <w:rFonts w:cs="URW Palladio ITU" w:ascii="URW Palladio ITU" w:hAnsi="URW Palladio ITU"/>
        </w:rPr>
        <w:t>Na codeti, na sāreti, na bhikkhūhi</w:t>
      </w:r>
    </w:p>
    <w:p>
      <w:pPr>
        <w:pStyle w:val="PlainText"/>
        <w:rPr>
          <w:rFonts w:ascii="URW Palladio ITU" w:hAnsi="URW Palladio ITU" w:cs="URW Palladio ITU"/>
        </w:rPr>
      </w:pPr>
      <w:r>
        <w:rPr>
          <w:rFonts w:cs="URW Palladio ITU" w:ascii="URW Palladio ITU" w:hAnsi="URW Palladio ITU"/>
        </w:rPr>
        <w:t xml:space="preserve">Sampayojeti. Imehi kho bhikkhave aṭṭhahaṅgehi samannāgatassa bhikkhuno niyass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passambhetabbaaṭṭhā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passamb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ñca pana bhikkhave paṭippassambhetabbaṃ: tena bhikkhave seyyasakena bhikkhunā saṅghaṃ upasaṅkamitvā ekaṃsaṃ uttarāsaṅgaṃ karitvā buḍḍhānaṃ bhikkhūnaṃ pāde vanditvā ukkuṭikaṃ nisīditvā añjaliṃ paggahetvā evamassa vacanīyo: ''ahaṃ bhante saṅghena niyassakammakato sammā vattāmi, lomaṃ pātemi, netthāraṃ vattāmi, </w:t>
      </w:r>
    </w:p>
    <w:p>
      <w:pPr>
        <w:pStyle w:val="PlainText"/>
        <w:rPr>
          <w:rFonts w:ascii="URW Palladio ITU" w:hAnsi="URW Palladio ITU" w:cs="URW Palladio ITU"/>
        </w:rPr>
      </w:pPr>
      <w:r>
        <w:rPr>
          <w:rFonts w:cs="URW Palladio ITU" w:ascii="URW Palladio ITU" w:hAnsi="URW Palladio ITU"/>
        </w:rPr>
        <w:t xml:space="preserve">Niyassakammassa paṭippassaddhiṃ yācāmī''ti. Dutiyampi yācitabbo, tatiyampi yācitabbo. </w:t>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ime seyyasako bhikkhu saṅghena niyassakammakato sammā vattati, lomaṃ pāteti, netthāraṃ vattati, niyassassa kammassa paṭippassaddhiṃ yācati. Yadi saṅghassa pattakallaṃ saṅgho seyyasakassa bhikkhuno niyassakammaṃ paṭippassambh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seyyasako bhikkhu saṅghena siyassakammakato sammā vattati, lomaṃ pāteti, netthāraṃ vattati, niyassassa kammassa paṭippassaddhiṃ yācati. Saṅgho seyyasakassa bhikkhuno niyassakammaṃ paṭippassambheti. Yassāyasmato khamati seyyasakassa bhikkhuno niyassassa kammassa paṭippassaddhi, so tuṇhassa yassa nakkhamati so bhās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seyyasako bhikkhu saṅghena niyassakammakato</w:t>
      </w:r>
    </w:p>
    <w:p>
      <w:pPr>
        <w:pStyle w:val="PlainText"/>
        <w:rPr/>
      </w:pPr>
      <w:r>
        <w:rPr>
          <w:rFonts w:cs="URW Palladio ITU" w:ascii="URW Palladio ITU" w:hAnsi="URW Palladio ITU"/>
        </w:rPr>
        <w:t xml:space="preserve">Sammā vattati, lomaṃ pāteti, netthāraṃ vattati, niyassassa kammassa paṭippassaddhiṃ yācati. Saṅgho seyyasakassa bhikkhuno niyassakammaṃ paṭippassambheti. Yassāyasmato khamati seyyasakassa bhikkhuno niyass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seyyasako bhikkhū saṅghena niyassakammakato</w:t>
      </w:r>
    </w:p>
    <w:p>
      <w:pPr>
        <w:pStyle w:val="PlainText"/>
        <w:rPr/>
      </w:pPr>
      <w:r>
        <w:rPr>
          <w:rFonts w:cs="URW Palladio ITU" w:ascii="URW Palladio ITU" w:hAnsi="URW Palladio ITU"/>
        </w:rPr>
        <w:t xml:space="preserve">Sammā vattati, lomaṃ pāteti, netthāraṃ vattati, niyassassa kammassa paṭippassaddhiṃ yācati. Saṅgho seyyasakassa bhikkhuno niyassakammaṃ paṭippassambheti. Yassāyasmato khamati seyyasakassa bhikkhuno niyass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passaddhaṃ saṅghena seyyasakassa bhikkhuno niyassakamm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assakammaṃ niṭṭhit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bbājanīya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jipunabbasukānaṃ anācā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ssajipunabbasukā nāma kiṭāgirismiṃ āvāsikā honti alajjino pāpabhikkhū. Te evarūpaṃ anācāraṃ ācaranti: mālāvacchaṃ ropentipi ropāpentipi. Siñcantipi, siñcāpentipi. Ocinantipi, ocināpentipi. Ganthentipi, ganthāpentipi. Ekatovaṇṭikamālaṃ karontipi, kārāpentipi. Ubhatovaṇṭikamālaṃ karontipi, kārāpentipi. Mañjarikaṃ karontipi, kārāpentipi. Vidhūtikaṃ karontipi, kārāpentipi. Vaṭaṃsakaṃ karontipi, kārāpentipi. Āveḷaṃ [PTS Page 010] [\q  10/]      karontipi, kārāpentipi. Uracchadaṃ karontipi, kārāpe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 kulitthīnaṃ kuladhītānaṃ kulakumārīnaṃ kulasuṇhānaṃ kuladāsīnaṃ ekatovaṇṭikamālaṃ harantipi, harāpentipi. Ubhatovaṇṭikamālaṃ harantipi, harāpentipi. Mañjarikaṃ harantipi, harāpentipi. Vidhūtikaṃ harantipi, harāpentipi. Vaṭaṃsakaṃ harantipi, harāpentipi. Āveḷaṃ harantipi, harāpentipi. Uracchadaṃ harantipi, harāpe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e kulitthīhi kuladhītāhi kulakumārīhi kulasuṇhāhi kuladāsīhi saddhiṃ ekabhājanepi bhuñjanti. Ekathālakepi pivanti. Ekāsanepi nisīdanti. Ekamañcepi tuvaṭṭenti. Ekattharaṇāpi tuvaṭṭenti. Ekapāpuraṇāpi tuvaṭṭenti. Ekattharaṇa pāpuraṇāpi tuvaṭṭenti. Vikālepi bhuñjanti. Majjampi pivanti. Mālāgandhavilopanampi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ccantipi. Gāyantipi. Vādentipi. Lāsentipi. Naccantiyāpi naccanti. Naccantiyāpi gāyanti. Naccantiyāpi vādenti. Naccantiyāpi lāsenti. Gāyantiyāpi naccanti. Gāyantiyāpi gāyanti. Gāyantiyāpi vādenti. Gāyantiyāpi lāsenti. Vādentiyāpi naccanti. Vādentiyāpi gāyanti. Vādentiyāpi vādenti. Vādentiyāpi lāsenti. Lāsentiyāpi naccanti. Lāsentiyāpi gāyanti. Lāsentiyāpi vādenti. Lāsentiyāpi lās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padepi kīḷanti. Dasapadepi kīḷanti. Ākāsepi kīḷanti. Parihārapathepi kīḷanti. Santikāyapi kīḷanti. Balikāyapi kīḷanti. Ghaṭikāyapi kīḷanti. Salākahatthenapi kīḷanti. Akkhenapi kīḷanti. Paṅgavīrenapi kīḷanti. Vaṅkakenapi kīḷanti. Mokkhacikāyapi kīḷanti. Ciṅgulakenapi kīḷanti. Pattāḷhakenapi kīḷanti. Rathakenapi kīḷanti. Dhanukenapi kīḷanti. Akkharikāyapi kīḷanti. Manesikāyapi kīḷanti. Yathāvajjenapi kīḷanti. Hatthismimpi sikkhanti. Assasmimpi sikkhanti. Rathasmimpi sikkhanti. Dhanusmimpi sikkhanti. Tharusmimpi sikkhanti. Hatthissapi purato dhāvanti, assassapi purato dhāvanti, rathassapi purato dhāvanti. Ādhāvantipi. Usseḷentipi. Apphoṭentipi. Nibbujjhantipi. Muṭṭhihipi yujjhanti. Raṅgamajjhepi saṃghāṭiṃ pattharitvā naccantiṃ evaṃ vadenti: idha bhagini naccassūti. Naḷāṭikampi denti. Vividhampi anācāraṃ āc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kho pana samayena aññataro bhikkhu kāsīsu vassaṃ vuttho sāvatthiṃ gacchanto bhagavantaṃ dassanāya yena kīṭāgiri tadavasari. Atha kho so bhikkhu pubbanhasamayaṃ nivāsetvā pattacīvaramādāya kīṭāgiriṃ piṇḍāya pāvisi, pāsādikena abhikkantena paṭikkattena ālokikena vilokitena sammiñjitena pasāritena okkhittacakkhu iriyāpathasam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Manussā taṃ bhikkhuṃ passitvā evamāhaṃsu: kvāyaṃ [PTS Page 011] [\q  11/]      abalabalo viya, mandamando viya, bhākuṭikabhākuṭiko viya? Ko imassa upagatassa piṇḍakampi dassati? Amhākaṃ pana ayyā assajipunabbasukā saṇhā sakhilā sukhasambhāsā mihitapubbaṅgamā ehisvāgatavādino abbhākuṭikā uttānamukhā pubbabhāsino. Tesaṃ kho nāma piṇḍo dā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ddasā kho aññataro upāsako taṃ bhikkhuṃ kīṭāgirismiṃ piṇḍāya carantaṃ. Disvāna yena so bhikkhu tenupasaṅkami. Upasaṅkamitvā taṃ bhikkhuṃ abhivādetvā etadavoca: ''api bhante piṇḍo labbhati''ti. ''Na kho āvuso piṇḍo labbhatī''ti. ''Ehi bhante gharaṃ gam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tha kho so upāsako taṃ bhikkhuṃ gharaṃ netvā bhojetvā etadavoca: ''kahaṃ bhante ayyo gamissatī?''Ti. ''Sāvatthiṃ kho ahaṃ āvuso gamissāmi bhagavantaṃ dassanāyā''ti. ''Tena hi bhante mama vacanena bhagavato pāde sirasā vanda. Evaṃ ca vadehi: 'duṭṭho bhante kīṭāgirismiṃ āvāso. Assajipunabbasukā nāma kīṭāgirismiṃ āvāsikā alajjino pāpabhikkhū. Te evarūpaṃ anācāraṃ ācaranti: . Mālāvacchaṃ ropenti'pi. Ropāpenti'pi. Siñcanti'pi, siñcāpenti'pi. Ocinanti'pi, ocināpenti'pi. Ganthanti'pi, ganthāpenti'pi. Ekato vaṇṭikamālaṃ karonti'pi, kārāpenti'pi. Ubhato vaṇṭikamālaṃ kavarānti'pi, kārāpenti'pi. Mañjarikaṃ karonti'pi, kārāpenti'pi. Vidhūtikaṃ karonti'pi, kārāpenti'pi. Vaṭaṃsakaṃ karonti'pi, kārāpenti'pi. Āveḷaṃ karonti'pi, kārāpenti'pi. Uracchadaṃ karonti'pi, kārāpe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kulitthīnaṃ kuladhītānaṃ kulakumārīnaṃ kulasuṇhānaṃ kuladāsīnaṃ ekato vaṇṭikamālaṃ haranti'pi, harāpenti'pi. Ubhato vaṇṭikamālaṃ haranti'pi, harāpenti'pi. Mañjarikaṃ haranti'pi, harāpenti'pi. Vidhūtikaṃ haranti'pi, harāpenti'pi. Vaṭaṃsakaṃ haranti'pi, harāpenti'pi. Āveḷaṃ haranti'pi, harāpenti'pi. Uradacchaṃ haranti'pi, harāpenti'pi. Kulitthīhi kuladhītāhi kulakumārīhi kulasuṇhāhi kuladāsīhi saddhiṃ ekabhājane'pi bhuñjanti, ekathālake'pi pivanti, ekāsane'pi nisīdanti, ekamañce'pi tuvaṭṭenti, ekattharaṇā'pi tuvaṭṭenti, ekapāpuraṇā'pi tuvaṭṭenti, ekattharaṇapāpuraṇā'pi tuvaṭṭenti, vikāle'pi bhuñjanti, majja'mpi pivanti, mālāgandhavilepanampī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ccanti'pi, gāyanti'pi, vādenti'pi, lāsenti'pi. Naccantiyā'pi naccanti. Naccantiyā'pi gāyanti. Naccantiyāpi vādenti, naccantiyā'pi lāsenti. Gāyantiyā'pi naccanti. Gāyantiyā'pi gāyanti. Gāyantiyā'pi vādenti. Gāyantiyā'pi lāsenti. Vādentiyā'pi naccanti. Vādentiyā'pi gāyanti. Vādentiyā'pi vādenti. Vādentiyā'pi lāsenti. Lāsentiyā'pi naccanti. Lāsentiyā'pi gāyanti. Lāsentiyā'pi vādenti. Lāsentiyā'pi lās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pase'pi kīḷanti. Dasapade'pi kīḷanti. Ākāse'pi kīḷanti. Parihārapathe'pi kīḷanti. Santikāya'pi kīḷanti. Khalikāya'pi kīḷanti. Salākahatthena'pi kīḷanti. Akkhena'pi kīḷanti. Paṅgacīrena'pi kīḷanti. Vaṅkakena'pi kīḷ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kkhacikāya'pi kīḷanti, ciṅgulakena'pi kīḷanti, pattāḷhakena'pi kīḷanti, rathakena'pi kīḷanti, dhanukena'pi kīḷanti, akkharikāya'pi kīḷanti, manesikāya'pi kīḷanti, yathāvajjena'pi kīḷanti, hatthismimpi sikkhanti, assasmimpi sikkhanti, rathasmimpi sikkhanti, dhanusmimpi sikkhanti, tharusmimpi sikkhanti, hatthissa'pi purato dhāvanti, assassa'pi purato dhāvanti, rathassa'pi purato dhāvanti, ādhāvanti'pi, usseḷenti'pi, apphoṭenti'pi, nibbujjhanti'pi, muṭṭhihi'pi yujjhanti, raṅgamajjhe'pi saṅghāṭiṃ pattharitvā naccanti. Naccantiṃ evaṃ vadenti: idha bhagini naccassū'ti, naḷāṭikampi denti, vividhampi anācāraṃ ācaranti. </w:t>
      </w:r>
    </w:p>
    <w:p>
      <w:pPr>
        <w:pStyle w:val="PlainText"/>
        <w:rPr/>
      </w:pPr>
      <w:r>
        <w:rPr>
          <w:rFonts w:cs="URW Palladio ITU" w:ascii="URW Palladio ITU" w:hAnsi="URW Palladio ITU"/>
        </w:rPr>
        <w:t xml:space="preserve">Ye'pi te bhante manussā pubbe saddhā ahesuṃ pasannā te'pi etarahi assaddhā appasannā. Yāni'pi tāni saṅghassa pubbe dānapathāni, tāni'pi etarahi upacchinnāni. Riñcanti pesalā bhikkhū nivasanti pāpabhikkhū. ''Sādhu bhante bhagavā kīṭāgiriṃ bhikkhū pahineyya, yathāyaṃ kīṭāgirismiṃ āvāso saṇṭha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Evamāvuso'ti kho so bhikkhu tassa upāsakassa paṭissutvā uṭṭhāyāsanā yena sāvatthi tena pakkāmi. Anupubbena yena sāvatthi, yena jetavanaṃ anāthapiṇḍikassa ārāmo, yena bhagavā tenupasaṅkami. Upasaṅkamitvā bhagavantaṃ abhivād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Āciṇṇaṃ kho panetaṃ buddhānaṃ bhagavantānaṃ āgantukehi bhikkhūhi saddhiṃ paṭisammodituṃ. Atha kho bhagavā taṃ bhikkhuṃ etadavoca: ''kacci bhikkhu khamanīyaṃ kacci yāpanīyaṃ, kaccisi appakilamathena addhānaṃ āgato. Kuto ca tvaṃ bhikkhu āgacchasī''ti. ''Khamanīyaṃ bhagavā, yāpanīyaṃ bhagavā, appakilamathena cāhaṃ bhante addhānaṃ 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dhāhaṃ bhante kāsīsu vassaṃ vuttho sāvatthiṃ āgacchanto bhagavantaṃ dassanāya yena kīṭāgiri tadavasariṃ. Atha khvāhaṃ bhante pubbanhasamayaṃ nivāsetvā pattacīvaramādāya kīṭāgiriṃ piṇḍāya pāvisiṃ. Addasā kho maṃ bhante aññataro upāsako kīṭāgirismiṃ piṇḍāya [PTS Page 012] [\q  12/]      carantaṃ. Disvāna yenāhaṃ tenupasaṅkami. Upasaṅkamitvā maṃ abhivādetvā etadavoca: ''api bhante piṇḍo labbhatī''ti. Na kho āvuso piṇḍo labbhatī''ti. ''Ehi bhante gharaṃ gamissāmā''ti. Atha kho bhante so upāsako maṃ gharaṃ netvā bhojetvā etadavoca: ''kahaṃ bhante ayyo gamissatī''ti, ''sāvatthiṃ kho ahaṃ āvuso gamissāmi bhagavantaṃ dassanāyā''ti. ''Tena hi bhante mama vacanena bhagavato pāde sirasā vanda, evañca vad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ṭṭho bhante kīṭāgirismiṃ āvāso. Assajipunabbasukā nāma kīṭāgirismiṃ āvāsikā alajjino pāpabhikkhū. Te evarūpaṃ anācāraṃ ācaranti: mālāvacchaṃ ropenti'pi. Ropāpenti'pi. Siñcanti'pi, siñcāpenti'pi. Ocinanti'pi, ocināpenti'pi. Ganthanti'pi, ganthāpenti'pi. Ekato vaṇṭikamālaṃ karonti'pi, kārāpenti'pi. Ubhato vaṇṭikamālaṃ karonti'pi, kārāpenti'pi. Mañjarikaṃ karonti'pi, kārāpenti'pi. Vidhūtikaṃ karonti'pi, kārāpenti'pi. Vaṭaṃsakaṃ karonti'pi, kārāpenti'pi. Āveḷaṃ karonti'pi, kārāpenti'pi. Uracchadaṃ karonti'pi, kārāpe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kulitthīnaṃ kuladhītānaṃ kulakumārīnaṃ kulasuṇhānaṃ kuladāsīnaṃ ekato vaṇṭikamālaṃ haranti'pi, harāpenti'pi. Ubhato vaṇṭikamālaṃ haranti'pi, harāpenti'pi. Mañjarikaṃ haranti'pi, harāpenti'pi. Vidhūtikaṃ haranti'pi, harāpenti'pi. Vaṭaṃsakaṃ haranti'pi, harāpenti'pi. Āveḷaṃ haranti'pi, harāpenti'pi. Uradacchaṃ haranti'pi, harāpenti'pi. Kulitthīhi kuladhītāhi kulakumārīhi kulasuṇhāhi kuladāsīhi saddhiṃ ekabhājane'pi bhuñjanti, ekathālake'pi pivanti, ekāsane'pi nisīdanti, ekamañce'pi tuvaṭṭenti, ekattharaṇā'pi tuvaṭṭenti, ekapāpuraṇā'pi tuvaṭṭenti, ekattharaṇapāpuraṇā'pi tuvaṭṭenti, vikāle'pi bhuñjanti, majja'mpi pivanti, mālāgandhavilepanampī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ccanti'pi, gāyanti'pi, vādenti'pi, lāsenti'pi. Naccantiyā'pi naccanti. Naccantiyā'pi gāyanti. Naccantiyāpi vādenti, naccantiyā'pi lāsenti. Gāyantiyā'pi naccanti. Gāyantiyā'pi gāyanti. Gāyantiyā'pi vādenti. Gāyantiyā'pi lāsenti. Vādentiyā'pi naccanti. Vādentiyā'pi gāyanti. Vādentiyā'pi vādenti. Vādentiyā'pi lāsenti. Lāsentiyā'pi naccanti. Lāsentiyā'pi gāyanti. Lāsentiyā'pi vādenti. Lāsentiyā'pi lās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pase'pi kīḷanti. Dasapade'pi kīḷanti. Ākāse'pi kīḷanti. Parihārapathe'pi kīḷanti. Santikāya'pi kīḷanti. Khalikāya'pi kīḷanti. Salākahatthena'pi kīḷanti. Akkhena'pi kīḷanti. Paṅgacīrena'pi kīḷanti. Vaṅkakena'pi kīḷ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kkhacikāya'pi kīḷanti, ciṅgulakena'pi kīḷanti, pattāḷhakena'pi kīḷanti, rathakena'pi kīḷanti, dhanukena'pi kīḷanti, akkharikāya'pi kīḷanti, manesikāya'pi kīḷanti, yathāvajjena'pi kīḷanti, hatthismimpi sikkhanti, assasmimpi sikkhanti, rathasmimpi sikkhanti, dhanusmimpi sikkhanti, tharusmimpi sikkhanti, hatthissa'pi purato dhāvanti, assassa'pi purato dhāvanti, rathassa'pi purato dhāvanti, ādhāvanti'pi, usseḷenti'pi, apphoṭenti'pi, nibbujjhanti'pi, muṭṭhihi'pi yujjhanti, raṅgamajjhe'pi saṅghāṭiṃ pattharitvā naccanti. Naccantiṃ evaṃ vadenti: idha bhagini naccassū'ti, naḷāṭikampi denti, vividhampi anācāraṃ ācaranti. Yepi te bhante manussā pubbe saddhā ahesuṃ pasannā. Te'pi etarahi assaddhā appasannā. Yānipi tāni saṅghassa pubbe dānapathāni, tānipi etarahi upacchinnāni. Riñcanti pesalā bhikkhū, nivasanti pāpabhikkhū.Sādhu bhante bhagavā kīṭāgiriṃ bhikkhū pahineyya, yathāyaṃ kīṭāgirismiṃ āvāso saṇṭhaheyyāti". Tatohaṃ bhagavā āgacch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bhagavā etasmiṃ nidāne etasmiṃ pakaraṇe bhikkhusaṅghaṃ sannipātāpetvā bhikkhū paṭipucchi: ''saccaṃ kira bhikkhave assajipunabbasukā nāma kīṭāgirismiṃ āvāsikā alajjino pāpabhikkhu, te evarūpaṃ anācāraṃ ācaranti: </w:t>
      </w:r>
    </w:p>
    <w:p>
      <w:pPr>
        <w:pStyle w:val="PlainText"/>
        <w:rPr/>
      </w:pPr>
      <w:r>
        <w:rPr>
          <w:rFonts w:cs="URW Palladio ITU" w:ascii="URW Palladio ITU" w:hAnsi="URW Palladio ITU"/>
        </w:rPr>
        <w:t>Mālāvacchaṃ ropenti'pi. Ropāpenti'pi. Siñcanti'pi, siñcāpenti'pi. Ocinanti'pi, ocināpenti'pi. Ganthanti'pi, ganthāpenti'pi. Ekato vaṇṭikamālaṃ karonti'pi, kārāpenti'pi.Ubhato vaṇṭikamālaṃ karonti'pi, kārāpenti'pi. Mañjarikaṃ karonti'pi, kārāpenti'pi. Vidhūtikaṃ karonti'pi, kārāpenti'pi. Vaṭaṃsakaṃ karonti'pi, kārāpenti'pi. Āveḷaṃ karonti'pi, kārāpenti'pi. Uracchadaṃ karonti'pi, kārāpe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kulitthīnaṃ kuladhītānaṃ kulakumārīnaṃ kulasuṇhānaṃ kuladāsīnaṃ ekato vaṇṭikamālaṃ haranti'pi, harāpenti'pi. Ubhato vaṇṭikamālaṃ haranti'pi, harāpenti'pi. Mañjarikaṃ haranti'pi, harāpenti'pi. Vidhūtikaṃ haranti'pi, harāpenti'pi. Vaṭaṃsakaṃ haranti'pi, harāpenti'pi. Āveḷaṃ haranti'pi, harāpenti'pi. Uradacchaṃ haranti'pi, harāpenti'pi. Kulitthīhi kuladhītāhi kulakumārīhi kulasuṇhāhi kuladāsīhi saddhiṃ ekabhājane'pi bhuñjanti, ekathālake'pi pivanti, ekāsane'pi nisīdanti, ekamañce'pi tuvaṭṭenti, ekattharaṇā'pi tuvaṭṭenti, ekapāpuraṇā'pi tuvaṭṭenti, ekattharaṇapāpuraṇā'pi tuvaṭṭenti, vikāle'pi bhuñjanti, majja'mpi pivanti, mālāgandhavilepanampī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ccanti'pi, gāyanti'pi, vādenti'pi, lāsenti'pi. Naccantiyā'pi naccanti. Naccantiyā'pi gāyanti. Naccantiyāpi vādenti, naccantiyā'pi lāsenti. Gāyantiyā'pi naccanti. Gāyantiyā'pi gāyanti. Gāyantiyā'pi vādenti. Gāyantiyā'pi lāsenti. Vādentiyā'pi naccanti. Vādentiyā'pi gāyanti. Vādentiyā'pi vādenti. Vādentiyā'pi lāsenti. Lāsentiyā'pi naccanti. Lāsentiyā'pi gāyanti. Lāsentiyā'pi vādenti. Lāsentiyā'pi lās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pase'pi kīḷanti. Dasapade'pi kīḷanti. Ākāse'pi kīḷanti. Parihārapathe'pi kīḷanti. Santikāya'pi kīḷanti. Khalikāya'pi kīḷanti. Salākahatthena'pi kīḷanti. Akkhena'pi kīḷanti. Paṅgacīrena'pi kīḷanti. Vaṅkakena'pi kīḷ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kkhacikāya'pi kīḷanti, ciṅgulakena'pi kīḷanti, pattāḷhakena'pi kīḷanti, rathakena'pi kīḷanti, dhanukena'pi kīḷanti, akkharikāya'pi kīḷanti, manesikāya'pi kīḷanti, yathāvajjena'pi kīḷanti, hatthismimpi sikkhanti, assasmimpi sikkhanti, rathasmimpi sikkhanti, dhanusmimpi sikkhanti, tharusmimpi sikkhanti, hatthissa'pi purato dhāvanti, assassa'pi purato dhāvanti, rathassa'pi purato dhāvanti, ādhāvanti'pi, usseḷenti'pi, apphoṭenti'pi, nibbujjhanti'pi, muṭṭhihi'pi yujjhanti, raṅgamajjhe'pi saṅghāṭiṃ pattharitvā naccanti. Naccantiṃ evaṃ vadenti: idha bhagini naccassū'ti, naḷāṭikampi denti, vividhampi anācāraṃ ācaranti. Yepi te manussā pubbe saddhā ahesuṃ pasannā, tepi etarahi assaddhā appasannā. Yānipi tāni saṅghassa pubbe dānapathāni, tānipi etarahi upacchinnāni: riñcanti pesalā bhikkhu. Nivasanti pāpabhikkhū''ti. Saccaṃ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Vigarahi buddho bhagavā: ananucchavikaṃ bhikkhave tesaṃ moghapurisānaṃ ananulomikaṃ appatirūpaṃ assamaṇakaṃ akappiyaṃ akaraṇīyaṃ. Kathaṃ hi nāma te bhikkhave moghapurisā evarūpaṃ anācāraṃ ācarissanti: mālāvacchaṃ ropessanti'pi. Ropāpenti'pi. Siñcanti'pi, siñcapenti'pi. Ocinanti'pi, ocināpenti'pi. Ganthanti'pi, ganthāpenti'pi. Ekato vaṇṭikamālaṃ karonti'pi, kārāpenti'pi. Ubhato vaṇṭikamālaṃ karotti'pi, kārāpenti'pi. Mañjarikaṃ karonti'pi, kārāpenti'pi. Vidhūtikaṃ karonti'pi, kārāpenti'pi. Vaṭaṃsakaṃ karonti'pi, kārāpenti'pi. Āveḷaṃ karonti'pi, kārāpenti'pi. Uracchadaṃ karonti'pi, kārāpe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kulitthīnaṃ kuladhītānaṃ kulakumārīnaṃ kulasuṇhānaṃ kuladāsīnaṃ ekato vaṇṭikamālaṃ haranti'pi, harāpenti'pi. Ubhato vaṇṭikamālaṃ haranti'pi, harāpenti'pi. Mañjarikaṃ haranti'pi, harāpenti'pi. Vidhūtikaṃ haranti'pi, harāpenti'pi. Vaṭaṃsakaṃ haranti'pi, harāpenti'pi. Āveḷaṃ haranti'pi, harāpenti'pi. Uradacchaṃ haranti'pi, harāpenti'pi. Kulitthīhi kuladhītāhi kulakumārīhi kulasuṇhāhi kuladāsīhi saddhiṃ ekabhājane'pi bhuñjanti, ekathālake'pi pivanti, ekāsane'pi nisīdanti, ekamañce'pi tuvaṭṭenti, ekattharaṇā'pi tuvaṭṭenti, ekapāpuraṇā'pi tuvaṭṭenti, ekattharaṇapāpuraṇā'pi tuvaṭṭenti, vikāle'pi bhuñjanti, majja'mpi pivanti, mālāgandhavilepanampī dhār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ccanti'pi, gāyanti'pi, vādenti'pi, lāsenti'pi. Naccantiyā'pi naccanti. Naccantiyā'pi gāyanti. Naccantiyāpi vādenti, naccantiyā'pi lāsenti. Gāyantiyā'pi naccanti. Gāyantiyā'pi gāyanti. Gāyantiyā'pi vādenti. Gāyantiyā'pi lāsenti. Vādentiyā'pi naccanti. Vādentiyā'pi gāyanti. Vādentiyā'pi vādenti. Vādentiyā'pi lāsenti. Lāsentiyā'pi naccanti. Lāsentiyā'pi gāyanti. Lāsentiyā'pi vādenti. Lāsentiyā'pi lā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pase'pi kīḷanti. Dasapade'pi kīḷanti. Ākāse'pi kīḷanti. Parihārapathe'pi kīḷanti. Sannikāya'pi kīḷanti. Khalikāya'pi kīḷanti. Salākahatthena'pi kīḷanti. Akkhena'pi kīḷanti. Paṅgacīrena'pi kīḷanti. Vaṅkakena'pi kīḷ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kkhacikāya'pi kīḷanti, ciṅgulakena'pi kīḷanti, pattāḷhakena'pi kīḷanti, rathakena'pi kīḷanti, dhanukena'pi kīḷanti, akkharikāya'pi kīḷanti, manesikāya'pi kīḷanti, yathāvajjena'pi kīḷanti, hatthismimpi sikkhanti, assasmimpi sikkhanti, rathasmimpi sikkhanti, dhanusmimpi sikkhanti, tharusmimpi sikkhanti, hatthissa'pi purato dhāvanti, assassa'pi purato dhāvanti, rathassa'pi purato dhāvanti, ādhāvanti'pi, usseḷenti'pi, apphoṭenti'pi, nibbujjhanti'pi, muṭṭhihi'pi yujjhanti, raṅgamajjhe'pi saṅghāṭiṃ pattharitvā naccanti. Naccantiṃ evaṃ vadenti: idha bhagini naccassū'ti, naḷāṭikampi denti, vividhampi anācāraṃ ācar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Netaṃ bhikkhave appasannānaṃ vā pasādāya pasannānaṃ vā bhīyyobhāvāya, athakhvetaṃ bhikkhave appasannānaṃ ceva appasādāya pasannānañca ekaccānaṃ aññathattāyāti. Atha kho bhagavā assajipunabbasuke bhikkhū anekapariyāyena vigarahitvā dubharatāya dupposatāya mahicchatāya asantuṭṭhiyā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sāriputtamoggallāne āmantesi: gacchatha tumhe sāriputtā kīṭāgiriṃ. Gantvā assajipunabbasukānaṃ bhikkhūnaṃ kīṭāgirismā pabbājaniyakammaṃ karotha. Tumhākaṃ ete saddhivihār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Kathaṃ mayaṃ bhante assajipunabbasukānaṃ bhikkhūnaṃ kīṭāgirismā pabbājaniyakammaṃ karoma. Caṇḍā te bhikkhū pharusā''ti. ''Tena hi tumhe sāriputtā bahukehi bhikkhūhi saddhiṃ gacchathā''ti. Evaṃ bhante'ti kho sāriputtamoggallānā bhagavato paccasso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Evañca pana bhikkhave kātabbā: paṭhamaṃ assajipunabbasukā [PTS Page 013] [\q  13/]      bhikkhu codetabbā. Codetvā sāretabbā. Sāretvā āpatti āropetabbā. Āpattiṃ ārope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ime assajipunabbasukā bhikkhu kuladūsakā pāpasamācārā. Imesaṃ pāpakā samācārā dissanti ceva suyyanti ca. Kulāni ca imehi duṭṭhāni dissanti ceva suyyanti ca. Yadi saṅghassa pattakallaṃ, saṅgho assajipunabbasukānaṃ bhikkhūnaṃ kīṭāgirismā pabbājanīyakammaṃ kareyya: na assajipunabbasukehi bhikkhūhi kīṭāgirismiṃ vatthabbanti.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ime assajipunabbasukā bhikkhu kuladūsakā pāpasamācārā. Imesaṃ pāpakā samācārā dissanti ceva suyyanti ca. Kulāni ca imehi duṭṭhāni dissanti ceva suyyanti ca. Saṅgho assajipunabbasukānaṃ bhikkhūnaṃ kīṭāgirismā pabbājaniyakammaṃ karoti: na assajipunabbasukehi bhikkhuhi kīṭāgirismiṃ vatthabbanti. Yassāyasmato khamati assajipunabbasukānaṃ bhikkhūnaṃ kīṭāgirismā pabbājaniyassa kammassa karaṇaṃ na assajīpunabbasukehi bhikkhūhi kīṭāgirismiṃ vatthabban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w:t>
      </w:r>
    </w:p>
    <w:p>
      <w:pPr>
        <w:pStyle w:val="PlainText"/>
        <w:rPr>
          <w:rFonts w:ascii="URW Palladio ITU" w:hAnsi="URW Palladio ITU" w:cs="URW Palladio ITU"/>
        </w:rPr>
      </w:pPr>
      <w:r>
        <w:rPr>
          <w:rFonts w:cs="URW Palladio ITU" w:ascii="URW Palladio ITU" w:hAnsi="URW Palladio ITU"/>
        </w:rPr>
        <w:t xml:space="preserve">Ime assajipunabbasukā bhikkhu kuladūsakā pāpasamācārā. </w:t>
      </w:r>
    </w:p>
    <w:p>
      <w:pPr>
        <w:pStyle w:val="PlainText"/>
        <w:rPr/>
      </w:pPr>
      <w:r>
        <w:rPr>
          <w:rFonts w:cs="URW Palladio ITU" w:ascii="URW Palladio ITU" w:hAnsi="URW Palladio ITU"/>
        </w:rPr>
        <w:t xml:space="preserve">Imesaṃ pāpakā samācārā dissanti ceva suyyanti ca. Kulāni ca imehi duṭṭhāni dissanti ceva suyyanti ca. Saṅgho assajipunabbasukānaṃ bhikkhūnaṃ kīṭāgirismā pabbājaniyakammaṃ karoti: na assajipunabbasukehi bhikkhuhi kīṭāgirismiṃ vatthabbanti. Yassāyasmato khamati assajipunabbasukānaṃ bhikkhūnaṃ kīṭāgirismā pabbājaniyassa kammassa karaṇaṃ na assajīpunabbasukehi bhikkhūhi kīṭāgirismiṃ vatthabbanti, so tuṇhassa. Yassa nakkhamati, so bhāseyya. Tatiyampi etamatthaṃ vadāmi: </w:t>
      </w:r>
    </w:p>
    <w:p>
      <w:pPr>
        <w:pStyle w:val="PlainText"/>
        <w:rPr/>
      </w:pPr>
      <w:r>
        <w:rPr>
          <w:rFonts w:cs="URW Palladio ITU" w:ascii="URW Palladio ITU" w:hAnsi="URW Palladio ITU"/>
        </w:rPr>
        <w:t xml:space="preserve">Suṇātu me bhante saṅgho: ime assajipunabbasukā bhikkhu kuladūsakā pāpasamācārā. Imesaṃ pāpakā samācārā dissanti ceva suyyanti ca. Kulāni ca imehi duṭṭhāni dissanti ceva suyyanti ca. Saṅgho assajipunabbasukānaṃ bhikkhūnaṃ kīṭāgirismā pabbājaniyakammaṃ karoti: na assajipunabbasukehi bhikkhuhi kīṭāgirismiṃ vatthabbanti. Yassāyasmato khamati assajipunabbasukānaṃ bhikkhūnaṃ kīṭāgirismā pabbājaniyassa kammassa karaṇaṃ na assajīpunabbasukehi bhikkhūhi kīṭāgirismiṃ vatthabban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ṃ saṅghena assajipunabbasukānaṃ bhikkhūnaṃ kīṭāgirismā pabbājaniyakammaṃ na assajipunabbasukehi bhikkhūhi kīṭāgirismiṃ vatthabban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ājanīyakammakaraṇ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ājanīyakamme a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i bhikkhave aṅgehi samannāgataṃ pabbājanīyakammaṃ adhammakammañca hoti avinayakammañca duvupasantañca: asammukhā kataṃ hoti, apaṭipucchā kataṃ hoti, apaṭiññāya kataṃ hoti. Imehi kho bhikkhave tīhaṅgehi samannāgataṃ pabbājanīyakammaṃ adhammakammaṃ ca hoti avinayakammaṃ 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parehipi bhikkhave tīhaṅgehi samannāgataṃ pabbājanīyakammaṃ adhammakammañca hoti avinayakammañca duvupasantañca: anāpattiyā kataṃ hoti, adesanāgāminiyā āpattiyā kataṃ hoti, desitāya āpattiyā kataṃ hoti. </w:t>
      </w:r>
    </w:p>
    <w:p>
      <w:pPr>
        <w:pStyle w:val="PlainText"/>
        <w:rPr/>
      </w:pPr>
      <w:r>
        <w:rPr>
          <w:rFonts w:cs="URW Palladio ITU" w:ascii="URW Palladio ITU" w:hAnsi="URW Palladio ITU"/>
        </w:rPr>
        <w:t xml:space="preserve">Imehi kho bhikkhave tīhaṅgehi samannāgataṃ pabbā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parehipi bhikkhave tīhaṅgehi samannāgataṃ pabbājanīyakammaṃ adhammakammaṃ ca hoti avinayakammaṃ ca duvupasantañca: acodetvā kataṃ hoti, asāretvā</w:t>
      </w:r>
    </w:p>
    <w:p>
      <w:pPr>
        <w:pStyle w:val="PlainText"/>
        <w:rPr/>
      </w:pPr>
      <w:r>
        <w:rPr>
          <w:rFonts w:cs="URW Palladio ITU" w:ascii="URW Palladio ITU" w:hAnsi="URW Palladio ITU"/>
        </w:rPr>
        <w:t xml:space="preserve">Kataṃ hoti, āpattiṃ anāropetvā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bbā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parehipi bhikkhave tīhaṅgehi samannāgataṃ pabbājanīyakammaṃ adhammakammañca hoti</w:t>
      </w:r>
    </w:p>
    <w:p>
      <w:pPr>
        <w:pStyle w:val="PlainText"/>
        <w:rPr/>
      </w:pPr>
      <w:r>
        <w:rPr>
          <w:rFonts w:cs="URW Palladio ITU" w:ascii="URW Palladio ITU" w:hAnsi="URW Palladio ITU"/>
        </w:rPr>
        <w:t>Avinayakammañca duvupasantañca: asammukh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bbā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parehipi bhikkhave tīhaṅgehi samannāgataṃ pabbājanīyakammaṃ adhammakammaṃ ca hoti avinayakammañca duvupasantañca: apaṭipucch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bbā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parehi bhikkhave tīhaṅgehi samannāgataṃ pabbājanīyakammaṃ adhammakammaṃ ca hoti avinayakammañca duvupasantañca: apaṭiññāya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pPr>
      <w:r>
        <w:rPr>
          <w:rFonts w:cs="URW Palladio ITU" w:ascii="URW Palladio ITU" w:hAnsi="URW Palladio ITU"/>
        </w:rPr>
        <w:t xml:space="preserve">Imehi kho bhikkhave tīhaṅgehi samannāgataṃ pabbā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parehipi bhikkhave tīhaṅgehi samannāgataṃ tajjanīyakammaṃ adhammakammaṃ ca hoti avinayakammañca duvupasantañca: anāpattiy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pPr>
      <w:r>
        <w:rPr>
          <w:rFonts w:cs="URW Palladio ITU" w:ascii="URW Palladio ITU" w:hAnsi="URW Palladio ITU"/>
        </w:rPr>
        <w:t xml:space="preserve">Imehi kho bhikkhave tīhaṅgehi samannāgataṃ pabbā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parehipi bhikkhave tīhaṅgehi samannāgataṃ pabbājanīyakammaṃ adhammakammaṃ ca hoti avinayakammañca duvupasantañca: adesanāgāminiyā āpattiyā</w:t>
      </w:r>
    </w:p>
    <w:p>
      <w:pPr>
        <w:pStyle w:val="PlainText"/>
        <w:rPr>
          <w:rFonts w:ascii="URW Palladio ITU" w:hAnsi="URW Palladio ITU" w:cs="URW Palladio ITU"/>
        </w:rPr>
      </w:pPr>
      <w:r>
        <w:rPr>
          <w:rFonts w:cs="URW Palladio ITU" w:ascii="URW Palladio ITU" w:hAnsi="URW Palladio ITU"/>
        </w:rPr>
        <w:t xml:space="preserve">Kataṃ hoti, adhammena 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bbā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parehipi bhikkhave tīhaṅgehi samannāgataṃ pabbājanīyakammaṃ adhammakammañca hoti avinayakammañca duvupasantañca: desitāya āpattiy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bbā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Aparehipi bhikkhave tīhaṅgehi samannāgataṃ pabbājanīyakammaṃ adhammakammañca hoti avinayakammañca duvupasantañca: acodetv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bbā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Aparehipi bhikkhave tīhaṅgehi samannāgataṃ pabbājanīyakammaṃ adhammakammaṃ ca hoti avinayakammaṃ ca duvupasantañca: asāretv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pPr>
      <w:r>
        <w:rPr>
          <w:rFonts w:cs="URW Palladio ITU" w:ascii="URW Palladio ITU" w:hAnsi="URW Palladio ITU"/>
        </w:rPr>
        <w:t xml:space="preserve">Imehi kho bhikkhave tīhaṅgehi samannāgataṃ pabbāj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parehipi bhikkhave tīhaṅgehi samannāgataṃ pabbājanīyakammaṃ adhammakammaṃ ca hoti avinayakammaṃ ca duvupasantaṃ ca: āpattiṃ anāropetvā kataṃ hoti, adhammena kataṃ hoti, vaggena kataṃ hoti. </w:t>
      </w:r>
    </w:p>
    <w:p>
      <w:pPr>
        <w:pStyle w:val="PlainText"/>
        <w:rPr/>
      </w:pPr>
      <w:r>
        <w:rPr>
          <w:rFonts w:cs="URW Palladio ITU" w:ascii="URW Palladio ITU" w:hAnsi="URW Palladio ITU"/>
        </w:rPr>
        <w:t xml:space="preserve">Imehi kho bhikkhave tīhaṅgehi samannāgataṃ pabbājanīyakammaṃ adhammakammaṃ ca hoti avinayakammaṃ ca d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bājanīyakamme a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i bhikkhave aṅgehi samannāgataṃ pabbājanīyakammaṃ dhammakammaṃ ca hoti vinayakammaṃ ca suvupasantaṃ ca: sammukhā kataṃ hoti, paṭipucchā kataṃ hoti, paṭiññāya kataṃ hoti. Imehi kho bhikkhave tīhaṅgehi samannāgataṃ pabbā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tīhaṅgehi samannāgataṃ pabbājanīyakammaṃ dhammakammaṃ ca hoti vinayakammaṃ ca suvupasantaṃ ca: āpattiyā kataṃ hoti, desanāgāminiyā āpattiyā kataṃ hoti, adesitāya āpattiyā kataṃ hoti. </w:t>
      </w:r>
    </w:p>
    <w:p>
      <w:pPr>
        <w:pStyle w:val="PlainText"/>
        <w:rPr/>
      </w:pPr>
      <w:r>
        <w:rPr>
          <w:rFonts w:cs="URW Palladio ITU" w:ascii="URW Palladio ITU" w:hAnsi="URW Palladio ITU"/>
        </w:rPr>
        <w:t xml:space="preserve">Imehi kho bhikkhave tīhaṅgehi samannāgataṃ pabbājanīyakammaṃ dhammakammañ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parehipi bhikkhave tīhaṅgehi samannāgataṃ pabbājanīyakammaṃ dhammakammaṃ ca hoti vinayakammaṃ ca suvupasantaṃ ca: codetvā kataṃ hoti, sāretvā</w:t>
      </w:r>
    </w:p>
    <w:p>
      <w:pPr>
        <w:pStyle w:val="PlainText"/>
        <w:rPr>
          <w:rFonts w:ascii="URW Palladio ITU" w:hAnsi="URW Palladio ITU" w:cs="URW Palladio ITU"/>
        </w:rPr>
      </w:pPr>
      <w:r>
        <w:rPr>
          <w:rFonts w:cs="URW Palladio ITU" w:ascii="URW Palladio ITU" w:hAnsi="URW Palladio ITU"/>
        </w:rPr>
        <w:t xml:space="preserve">Kataṃ hoti, āpattiṃ āropetvā kataṃ hoti. </w:t>
      </w:r>
    </w:p>
    <w:p>
      <w:pPr>
        <w:pStyle w:val="PlainText"/>
        <w:rPr/>
      </w:pPr>
      <w:r>
        <w:rPr>
          <w:rFonts w:cs="URW Palladio ITU" w:ascii="URW Palladio ITU" w:hAnsi="URW Palladio ITU"/>
        </w:rPr>
        <w:t xml:space="preserve">Imehi kho bhikkhave tīhaṅgehi samannāgataṃ pabbā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parehipi bhikkhave tīhaṅgehi samannāgataṃ pabbājanīyakammaṃ dhammakammaṃ ca hoti vinayakammaṃ ca suvupasantaṃ ca: sammukh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pPr>
      <w:r>
        <w:rPr>
          <w:rFonts w:cs="URW Palladio ITU" w:ascii="URW Palladio ITU" w:hAnsi="URW Palladio ITU"/>
        </w:rPr>
        <w:t xml:space="preserve">Imehi kho bhikkhave tīhaṅgehi samannāgataṃ pabbā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arehipi bhikkhave tīhaṅgehi samannāgataṃ pabbājanīyakammaṃ dhammakammaṃ ca hoti vinayakammaṃ ca suvupasantaṃ ca: paṭipucchā kataṃ hoti, dhammena</w:t>
      </w:r>
    </w:p>
    <w:p>
      <w:pPr>
        <w:pStyle w:val="PlainText"/>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bbājanīyakammaṃ a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parehi bhikkhave tīhaṅgehi samannāgataṃ pabbājanīyakammaṃ dhammakammaṃ ca hoti vinayakammaṃ ca suvupasantaṃ ca: paṭiññāya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bbā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parehipi bhikkhave tīhaṅgehi samannāgataṃ pabbājanīyakammaṃ dhammakammaṃ ca hoti vinayakammaṃ ca suvupasantaṃ ca: āpattiy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pPr>
      <w:r>
        <w:rPr>
          <w:rFonts w:cs="URW Palladio ITU" w:ascii="URW Palladio ITU" w:hAnsi="URW Palladio ITU"/>
        </w:rPr>
        <w:t xml:space="preserve">Imehi kho bhikkhave tīhaṅgehi samannāgataṃ pabbā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parehipi bhikkhave tīhaṅgehi samannāgataṃ pabbājanīyakammaṃ dhammakammaṃ ca hoti vinayakammaṃ ca suvupasantaṃ ca: desanāgāminiyā āpattiyā</w:t>
      </w:r>
    </w:p>
    <w:p>
      <w:pPr>
        <w:pStyle w:val="PlainText"/>
        <w:rPr>
          <w:rFonts w:ascii="URW Palladio ITU" w:hAnsi="URW Palladio ITU" w:cs="URW Palladio ITU"/>
        </w:rPr>
      </w:pPr>
      <w:r>
        <w:rPr>
          <w:rFonts w:cs="URW Palladio ITU" w:ascii="URW Palladio ITU" w:hAnsi="URW Palladio ITU"/>
        </w:rPr>
        <w:t xml:space="preserve">Kataṃ hoti, dhammena kataṃ hoti. Samaggena kataṃ hoti. </w:t>
      </w:r>
    </w:p>
    <w:p>
      <w:pPr>
        <w:pStyle w:val="PlainText"/>
        <w:rPr/>
      </w:pPr>
      <w:r>
        <w:rPr>
          <w:rFonts w:cs="URW Palladio ITU" w:ascii="URW Palladio ITU" w:hAnsi="URW Palladio ITU"/>
        </w:rPr>
        <w:t xml:space="preserve">Imehi kho bhikkhave tīhaṅgehi samannāgataṃ pabbā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parehipi bhikkhave tīhaṅgehi samannāgataṃ pabbājanīyakammaṃ dhammakammaṃ ca hoti vinayakammaṃ ca suvupasantaṃ ca: adesitāya āpattiyā kataṃ hoti, dhammena</w:t>
      </w:r>
    </w:p>
    <w:p>
      <w:pPr>
        <w:pStyle w:val="PlainText"/>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bbā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parehipi bhikkhave tīhaṅgehi samannāgataṃ pabbājanīyakammaṃ dhammakammaṃ ca hoti vinayakammaṃ ca suvupasantaṃ ca: codetv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bbā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Aparehipi bhikkhave tīhaṅgehi samannāgataṃ pabbājanīyakammaṃ dhammakammaṃ ca hoti vinayakammaṃ ca suvupasantaṃ ca: sāretv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bbā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Aparehipi bhikkhave tīhaṅgehi samannāgataṃ pabbājanīyakammaṃ dhammakammaṃ ca hoti vinayakammaṃ ca suvupasantaṃ ca: āpattiṃ āropetv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pPr>
      <w:r>
        <w:rPr>
          <w:rFonts w:cs="URW Palladio ITU" w:ascii="URW Palladio ITU" w:hAnsi="URW Palladio ITU"/>
        </w:rPr>
        <w:t xml:space="preserve">Imehi kho bhikkhave tīhaṅgehi samannāgataṃ pabbāj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bājanīkamme 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ṅkhamānacudda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īhi bhikkhave aṅgehi samannāgatassa bhikkhuno ākaṅkhamāno saṅgho</w:t>
      </w:r>
    </w:p>
    <w:p>
      <w:pPr>
        <w:pStyle w:val="PlainText"/>
        <w:rPr>
          <w:rFonts w:ascii="URW Palladio ITU" w:hAnsi="URW Palladio ITU" w:cs="URW Palladio ITU"/>
        </w:rPr>
      </w:pPr>
      <w:r>
        <w:rPr>
          <w:rFonts w:cs="URW Palladio ITU" w:ascii="URW Palladio ITU" w:hAnsi="URW Palladio ITU"/>
        </w:rPr>
        <w:t>Pabbājanīyakammaṃ kareyya: bhaṇḍanakārako hoti kalahakārako</w:t>
      </w:r>
    </w:p>
    <w:p>
      <w:pPr>
        <w:pStyle w:val="PlainText"/>
        <w:rPr>
          <w:rFonts w:ascii="URW Palladio ITU" w:hAnsi="URW Palladio ITU" w:cs="URW Palladio ITU"/>
        </w:rPr>
      </w:pPr>
      <w:r>
        <w:rPr>
          <w:rFonts w:cs="URW Palladio ITU" w:ascii="URW Palladio ITU" w:hAnsi="URW Palladio ITU"/>
        </w:rPr>
        <w:t>Vivādakārako bhassakārako saṅghe</w:t>
      </w:r>
    </w:p>
    <w:p>
      <w:pPr>
        <w:pStyle w:val="PlainText"/>
        <w:rPr>
          <w:rFonts w:ascii="URW Palladio ITU" w:hAnsi="URW Palladio ITU" w:cs="URW Palladio ITU"/>
        </w:rPr>
      </w:pPr>
      <w:r>
        <w:rPr>
          <w:rFonts w:cs="URW Palladio ITU" w:ascii="URW Palladio ITU" w:hAnsi="URW Palladio ITU"/>
        </w:rPr>
        <w:t xml:space="preserve">Adhikaraṇakārako, bālo hoti avyatto āpattibahulo anapadāno, gihīsaṃsaṭṭho viharati ananulomikehi gihīsaṃsaggehi. Imehi kho bhikkhave tīhaṅgehi samannāgatassa 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arehipi bhikkhave tīhaṅgehi samannāgatassa</w:t>
      </w:r>
    </w:p>
    <w:p>
      <w:pPr>
        <w:pStyle w:val="PlainText"/>
        <w:rPr/>
      </w:pPr>
      <w:r>
        <w:rPr>
          <w:rFonts w:cs="URW Palladio ITU" w:ascii="URW Palladio ITU" w:hAnsi="URW Palladio ITU"/>
        </w:rPr>
        <w:t xml:space="preserve">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t xml:space="preserve">Adhisīle sīlavipanno hoti, ajjhācāre ācāravipanno hoti, </w:t>
      </w:r>
    </w:p>
    <w:p>
      <w:pPr>
        <w:pStyle w:val="PlainText"/>
        <w:rPr>
          <w:rFonts w:ascii="URW Palladio ITU" w:hAnsi="URW Palladio ITU" w:cs="URW Palladio ITU"/>
        </w:rPr>
      </w:pPr>
      <w:r>
        <w:rPr>
          <w:rFonts w:cs="URW Palladio ITU" w:ascii="URW Palladio ITU" w:hAnsi="URW Palladio ITU"/>
        </w:rPr>
        <w:t>Atidiṭṭhiyā diṭṭhivipanno hoti. Imehi kho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parehipi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t xml:space="preserve">Buddhassa avaṇṇaṃ bhāsati, dhammassa avaṇṇaṃ bhāsati, saṅghassa avaṇṇaṃ bhāsati. </w:t>
      </w:r>
    </w:p>
    <w:p>
      <w:pPr>
        <w:pStyle w:val="PlainText"/>
        <w:rPr>
          <w:rFonts w:ascii="URW Palladio ITU" w:hAnsi="URW Palladio ITU" w:cs="URW Palladio ITU"/>
        </w:rPr>
      </w:pPr>
      <w:r>
        <w:rPr>
          <w:rFonts w:cs="URW Palladio ITU" w:ascii="URW Palladio ITU" w:hAnsi="URW Palladio ITU"/>
        </w:rPr>
        <w:t>Imehi kho bhikkhave tīhaṅgehi samannāgatassa</w:t>
      </w:r>
    </w:p>
    <w:p>
      <w:pPr>
        <w:pStyle w:val="PlainText"/>
        <w:rPr/>
      </w:pPr>
      <w:r>
        <w:rPr>
          <w:rFonts w:cs="URW Palladio ITU" w:ascii="URW Palladio ITU" w:hAnsi="URW Palladio ITU"/>
        </w:rPr>
        <w:t xml:space="preserve">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0[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parehipi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pabbājanīyakammaṃ kareyya: </w:t>
      </w:r>
    </w:p>
    <w:p>
      <w:pPr>
        <w:pStyle w:val="PlainText"/>
        <w:rPr/>
      </w:pPr>
      <w:r>
        <w:rPr>
          <w:rFonts w:cs="URW Palladio ITU" w:ascii="URW Palladio ITU" w:hAnsi="URW Palladio ITU"/>
        </w:rPr>
        <w:t>Kāyikena davena samannāgato hoti, vācasikena davena samannāgato hoti, kāyikavācasikena davena samannāgato hoti, imehi kho bhikkhave tīhaṅgehi</w:t>
      </w:r>
    </w:p>
    <w:p>
      <w:pPr>
        <w:pStyle w:val="PlainText"/>
        <w:rPr>
          <w:rFonts w:ascii="URW Palladio ITU" w:hAnsi="URW Palladio ITU" w:cs="URW Palladio ITU"/>
        </w:rPr>
      </w:pPr>
      <w:r>
        <w:rPr>
          <w:rFonts w:cs="URW Palladio ITU" w:ascii="URW Palladio ITU" w:hAnsi="URW Palladio ITU"/>
        </w:rPr>
        <w:t xml:space="preserve">Samannāgatassa 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arehipi bhikkhave tīhaṅgehi samannāgatassa</w:t>
      </w:r>
    </w:p>
    <w:p>
      <w:pPr>
        <w:pStyle w:val="PlainText"/>
        <w:rPr/>
      </w:pPr>
      <w:r>
        <w:rPr>
          <w:rFonts w:cs="URW Palladio ITU" w:ascii="URW Palladio ITU" w:hAnsi="URW Palladio ITU"/>
        </w:rPr>
        <w:t>Bhikkhuno ākaṅkhamāno saṅgho pabbājanīyakammaṃ kareyya: kāyikena anācārena samannāgato hoti, vācasikena anācārena samannāgato hoti, kāyikavācasikena anācārena samannāgato hoti, imehi kho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parehipi bhikkhave tīhaṅgehi samannāgatassa</w:t>
      </w:r>
    </w:p>
    <w:p>
      <w:pPr>
        <w:pStyle w:val="PlainText"/>
        <w:rPr/>
      </w:pPr>
      <w:r>
        <w:rPr>
          <w:rFonts w:cs="URW Palladio ITU" w:ascii="URW Palladio ITU" w:hAnsi="URW Palladio ITU"/>
        </w:rPr>
        <w:t>Bhikkhuno ākaṅkhamāno saṅgho pabbājanīyakammaṃ kareyya: kāyikena upaghātikena samannāgato hoti, vācasikena upaghātikena samannāgato hoti, kāyikavācasikena upaghātikena samannāgato hoti, imehi kho bhikkhave tīhaṅgehi samannāgatassa</w:t>
      </w:r>
    </w:p>
    <w:p>
      <w:pPr>
        <w:pStyle w:val="PlainText"/>
        <w:rPr/>
      </w:pPr>
      <w:r>
        <w:rPr>
          <w:rFonts w:cs="URW Palladio ITU" w:ascii="URW Palladio ITU" w:hAnsi="URW Palladio ITU"/>
        </w:rPr>
        <w:t xml:space="preserve">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parehipi bhikkhave tīhaṅgehi samannāgatassa</w:t>
      </w:r>
    </w:p>
    <w:p>
      <w:pPr>
        <w:pStyle w:val="PlainText"/>
        <w:rPr/>
      </w:pPr>
      <w:r>
        <w:rPr>
          <w:rFonts w:cs="URW Palladio ITU" w:ascii="URW Palladio ITU" w:hAnsi="URW Palladio ITU"/>
        </w:rPr>
        <w:t>Bhikkhuno ākaṅkhamāno saṅgho pabbājanīyakammaṃ kareyya: kāyikena micchājīvena samannāgato hoti, vācasikena micchājīvena samannāgato hoti, kāyikavācasikena micchājīvena samannāgato hoti, imehi kho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pabbājanīyakammaṃ kareyya. </w:t>
      </w:r>
    </w:p>
    <w:p>
      <w:pPr>
        <w:pStyle w:val="PlainText"/>
        <w:rPr/>
      </w:pPr>
      <w:r>
        <w:rPr>
          <w:rFonts w:cs="URW Palladio ITU" w:ascii="URW Palladio ITU" w:hAnsi="URW Palladio ITU"/>
        </w:rPr>
        <w:t xml:space="preserve">8. Tiṇṇaṃ bhikkhave bhikkhūnaṃ [PTS Page 014] [\q  14/]      ākaṅkhamāno saṅgho pabbājanīyakammaṃ kareyya: eko bhaṇḍanakārako hoti, kalahakārako vivādakārako bhassakārako saṅgho adhikaraṇakārako eko bālo hoti avyatto āpatti bahulo anapadāno, eko gihīsaṃsaṭṭho viharati ananulomikehi gihīsaṃsaggehi. </w:t>
      </w:r>
    </w:p>
    <w:p>
      <w:pPr>
        <w:pStyle w:val="PlainText"/>
        <w:rPr>
          <w:rFonts w:ascii="URW Palladio ITU" w:hAnsi="URW Palladio ITU" w:cs="URW Palladio ITU"/>
        </w:rPr>
      </w:pPr>
      <w:r>
        <w:rPr>
          <w:rFonts w:cs="URW Palladio ITU" w:ascii="URW Palladio ITU" w:hAnsi="URW Palladio ITU"/>
        </w:rPr>
        <w:t>Imesaṃ kho bhikkhave tiṇṇaṃ</w:t>
      </w:r>
    </w:p>
    <w:p>
      <w:pPr>
        <w:pStyle w:val="PlainText"/>
        <w:rPr>
          <w:rFonts w:ascii="URW Palladio ITU" w:hAnsi="URW Palladio ITU" w:cs="URW Palladio ITU"/>
        </w:rPr>
      </w:pPr>
      <w:r>
        <w:rPr>
          <w:rFonts w:cs="URW Palladio ITU" w:ascii="URW Palladio ITU" w:hAnsi="URW Palladio ITU"/>
        </w:rPr>
        <w:t xml:space="preserve">Bhikkhunaṃ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paresampi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pabbājanīyakammaṃ kareyya: </w:t>
      </w:r>
    </w:p>
    <w:p>
      <w:pPr>
        <w:pStyle w:val="PlainText"/>
        <w:rPr>
          <w:rFonts w:ascii="URW Palladio ITU" w:hAnsi="URW Palladio ITU" w:cs="URW Palladio ITU"/>
        </w:rPr>
      </w:pPr>
      <w:r>
        <w:rPr>
          <w:rFonts w:cs="URW Palladio ITU" w:ascii="URW Palladio ITU" w:hAnsi="URW Palladio ITU"/>
        </w:rPr>
        <w:t>Eko adhisīle sīlavipanno hoti, eko ajjhācāre ācāravipanno hoti, eko atidiṭṭhiyā diṭṭhivipanno hoti. Imesaṃ kho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Aparesampi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buddhassa avaṇṇaṃ bhāsati, eko dhammassa avaṇṇaṃ bhāsati, eko saṅghassa avaṇṇaṃ bhāsati. Imesaṃ kho bhikkhave tiṇṇaṃ</w:t>
      </w:r>
    </w:p>
    <w:p>
      <w:pPr>
        <w:pStyle w:val="PlainText"/>
        <w:rPr/>
      </w:pPr>
      <w:r>
        <w:rPr>
          <w:rFonts w:cs="URW Palladio ITU" w:ascii="URW Palladio ITU" w:hAnsi="URW Palladio ITU"/>
        </w:rPr>
        <w:t xml:space="preserve">Bhikkhūnaṃ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parehipi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pabbājanīyakammaṃ kareyya: </w:t>
      </w:r>
    </w:p>
    <w:p>
      <w:pPr>
        <w:pStyle w:val="PlainText"/>
        <w:rPr/>
      </w:pPr>
      <w:r>
        <w:rPr>
          <w:rFonts w:cs="URW Palladio ITU" w:ascii="URW Palladio ITU" w:hAnsi="URW Palladio ITU"/>
        </w:rPr>
        <w:t xml:space="preserve">Eko kāyikena davena samannāgato hoti, eko vācasikena davena samannāgato hoti, eko kāyikavācasikena davena samannāgato hoti, imehi kho bhikkhave tīhaṅgehi samannāgatassa 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Aparesampi bhikkhave tīhaṅgehi samannāgatassa</w:t>
      </w:r>
    </w:p>
    <w:p>
      <w:pPr>
        <w:pStyle w:val="PlainText"/>
        <w:rPr/>
      </w:pPr>
      <w:r>
        <w:rPr>
          <w:rFonts w:cs="URW Palladio ITU" w:ascii="URW Palladio ITU" w:hAnsi="URW Palladio ITU"/>
        </w:rPr>
        <w:t>Bhikkhuno ākaṅkhamāno saṅgho pabbājanīyakammaṃ kareyya: eko kāyikena anācārena samannāgato hoti, eko vācasikena anācārena samannāgato hoti, eko kāyikavācasikena</w:t>
      </w:r>
    </w:p>
    <w:p>
      <w:pPr>
        <w:pStyle w:val="PlainText"/>
        <w:rPr>
          <w:rFonts w:ascii="URW Palladio ITU" w:hAnsi="URW Palladio ITU" w:cs="URW Palladio ITU"/>
        </w:rPr>
      </w:pPr>
      <w:r>
        <w:rPr>
          <w:rFonts w:cs="URW Palladio ITU" w:ascii="URW Palladio ITU" w:hAnsi="URW Palladio ITU"/>
        </w:rPr>
        <w:t>Anācārena samannāgato hoti, imehi kho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Aparesampi bhikkhave tīhaṅgehi samannāgatassa</w:t>
      </w:r>
    </w:p>
    <w:p>
      <w:pPr>
        <w:pStyle w:val="PlainText"/>
        <w:rPr/>
      </w:pPr>
      <w:r>
        <w:rPr>
          <w:rFonts w:cs="URW Palladio ITU" w:ascii="URW Palladio ITU" w:hAnsi="URW Palladio ITU"/>
        </w:rPr>
        <w:t xml:space="preserve">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t>Eko kāyikena upaghātikena</w:t>
      </w:r>
    </w:p>
    <w:p>
      <w:pPr>
        <w:pStyle w:val="PlainText"/>
        <w:rPr>
          <w:rFonts w:ascii="URW Palladio ITU" w:hAnsi="URW Palladio ITU" w:cs="URW Palladio ITU"/>
        </w:rPr>
      </w:pPr>
      <w:r>
        <w:rPr>
          <w:rFonts w:cs="URW Palladio ITU" w:ascii="URW Palladio ITU" w:hAnsi="URW Palladio ITU"/>
        </w:rPr>
        <w:t>Samannāgato hoti, eko vācasikena upaghātikena samannāgato hoti, eko kāyikavācasikena upaghātikena samannāgato hoti, imehi kho bhikkhave tīhaṅgehi samannāgatassa</w:t>
      </w:r>
    </w:p>
    <w:p>
      <w:pPr>
        <w:pStyle w:val="PlainText"/>
        <w:rPr/>
      </w:pPr>
      <w:r>
        <w:rPr>
          <w:rFonts w:cs="URW Palladio ITU" w:ascii="URW Palladio ITU" w:hAnsi="URW Palladio ITU"/>
        </w:rPr>
        <w:t xml:space="preserve">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Aparesampi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t>Eko kāyikena micchājīvena</w:t>
      </w:r>
    </w:p>
    <w:p>
      <w:pPr>
        <w:pStyle w:val="PlainText"/>
        <w:rPr/>
      </w:pPr>
      <w:r>
        <w:rPr>
          <w:rFonts w:cs="URW Palladio ITU" w:ascii="URW Palladio ITU" w:hAnsi="URW Palladio ITU"/>
        </w:rPr>
        <w:t>Samannāgato hoti, eko vācasikena micchājīvena samannāgato hoti, eko kāyikavācasikena micchājīvena samannāgato hoti, imehi kho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pabbāj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bājanīyakamme ākaṅkhamāna cud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rasav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 Pabbājanīyakammakatena bhikkhave bhikkhunā sammā vattitabbaṃ. </w:t>
      </w:r>
    </w:p>
    <w:p>
      <w:pPr>
        <w:pStyle w:val="PlainText"/>
        <w:rPr>
          <w:rFonts w:ascii="URW Palladio ITU" w:hAnsi="URW Palladio ITU" w:cs="URW Palladio ITU"/>
        </w:rPr>
      </w:pPr>
      <w:r>
        <w:rPr>
          <w:rFonts w:cs="URW Palladio ITU" w:ascii="URW Palladio ITU" w:hAnsi="URW Palladio ITU"/>
        </w:rPr>
        <w:t>Tatrāyaṃ sammāvattanā: na</w:t>
      </w:r>
    </w:p>
    <w:p>
      <w:pPr>
        <w:pStyle w:val="PlainText"/>
        <w:rPr/>
      </w:pPr>
      <w:r>
        <w:rPr>
          <w:rFonts w:cs="URW Palladio ITU" w:ascii="URW Palladio ITU" w:hAnsi="URW Palladio ITU"/>
        </w:rPr>
        <w:t xml:space="preserve">Na upasampādetabbaṃ. Na nissayo dātabbo. Na sāmaṇero upaṭṭhapetabbo. Na bhikkhunovādakasammuti sāditabbā. Sammatenapi bhikkhuniyo na ovaditabbā. Yāya āpattiyā saṅghena niyassakammaṃ kataṃ hoti sā āpatti na āpajjitabbā, aññā vā tādisikā, tato vā pāpiṭṭhatarā. Kammaṃ na garahitabbaṃ. Kammikā na garahitabbā. Na pakatattassa bhikkhuno uposatho ṭhapetabbo. Na pavāraṇā ṭhapetabbā. Na savacanīyaṃ kātabbaṃ. Na anuvādo paṭṭhapetabbo. Na okāso kāretabbo. Na codetabbo. Na sāretabbo. Na bhikkhūhi sampayoj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bājanīyakamme aṭṭhārasa 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ṭippassambhetabba aṭṭhār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sāriputtamoggallānapamukho bhikkhusaṅgho kīṭāgiriṃ gantvā assajipunabbasukānaṃ bhikkhūnaṃ kīṭāgirismā pabbājanīyakammaṃ akāsi: 'na assajipunabbasukehi bhikkhūhi kīṭāgirismiṃ vatthabba'nti. Te saṅghena pabbājanīyakammakatā na sammā vattanti, na lomaṃ pātenti, na netthāraṃ vattanti, bhikkhū na khamāpenti, akkosanti, paribhāsanti, chandagāmitā dosagāmitā mohagāmitā bhayagāmitā pāpentipi, pakkamantipi, vibbhamantipi. Ye te bhikkhu appicchā santuṭṭhā lajjino kukkuccakā sikkhākāmā, te ujjhāyanti khīyanti vipāc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hi nāma assajipunabbasukā bhikkhū saṅghena pabbājanīyakammakatā na sammā vattissanti, na lomaṃ pātessanti, na netthāraṃ vattissanti, bhikkhū na khamāpessanti, akkosissanti, paribhāsissanti, chandagāmitā dosagāmitā mohagāmitā bhayagāmitā pāpessantipi, pakkamissantipi, vibbhamissan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bhagavā etasmiṃ nidāne etasmiṃ pakaraṇe bhikkhusaṅghaṃ sannipātāpetvā bhikkhū paṭipucchi. ''Sacchaṃ kira bhikkhave assajipunabbasukā bhikkhū saṅghena pabbājanīyakammakatā na sammā vattanti, na</w:t>
      </w:r>
    </w:p>
    <w:p>
      <w:pPr>
        <w:pStyle w:val="PlainText"/>
        <w:rPr/>
      </w:pPr>
      <w:r>
        <w:rPr>
          <w:rFonts w:cs="URW Palladio ITU" w:ascii="URW Palladio ITU" w:hAnsi="URW Palladio ITU"/>
        </w:rPr>
        <w:t xml:space="preserve">Lomaṃ pātenti, na netthāraṃ vattanti, bhikkhū na khamāpenti, akkosanti, paribhāsanti, chandagāmitā dosagāmitā mohagāmitā bhayagāmitā pāpentipi, pakkamantipi, vibbhamissantī''ti. Saccaṃ bhagavā ti. </w:t>
      </w:r>
    </w:p>
    <w:p>
      <w:pPr>
        <w:pStyle w:val="PlainText"/>
        <w:rPr/>
      </w:pPr>
      <w:r>
        <w:rPr>
          <w:rFonts w:cs="URW Palladio ITU" w:ascii="URW Palladio ITU" w:hAnsi="URW Palladio ITU"/>
        </w:rPr>
        <w:t xml:space="preserve">Vigarahi buddho bhagavā: ''ananucchavikaṃ bhikkhave tassa moghapurisassa ananulomikaṃ appatirūpaṃ assāmaṇakaṃ akappiyaṃ akaraṇīyaṃ. Kathaṃ hi nāma so bhikkhave moghapuriso bālo bhavissati abyatto āpattibahulo anapadāno, gihīsaṃsaṭṭho viharissati ananulomikehi gihīsaṃsaggehi. Apissu bhikkhū pakatā parivāsaṃ dentā, mūlāya paṭikassantā, mānattaṃ dentā, abbhentā. </w:t>
      </w:r>
    </w:p>
    <w:p>
      <w:pPr>
        <w:pStyle w:val="PlainText"/>
        <w:rPr>
          <w:rFonts w:ascii="URW Palladio ITU" w:hAnsi="URW Palladio ITU" w:cs="URW Palladio ITU"/>
        </w:rPr>
      </w:pPr>
      <w:r>
        <w:rPr>
          <w:rFonts w:cs="URW Palladio ITU" w:ascii="URW Palladio ITU" w:hAnsi="URW Palladio ITU"/>
        </w:rPr>
        <w:t xml:space="preserve">Netaṃ bhikkhave appasannānaṃ vā pasādāya pasannānaṃ vā bhīyyobhāvāya, </w:t>
      </w:r>
    </w:p>
    <w:p>
      <w:pPr>
        <w:pStyle w:val="PlainText"/>
        <w:rPr/>
      </w:pPr>
      <w:r>
        <w:rPr>
          <w:rFonts w:cs="URW Palladio ITU" w:ascii="URW Palladio ITU" w:hAnsi="URW Palladio ITU"/>
        </w:rPr>
        <w:t xml:space="preserve">Athakhvetaṃ bhikkhave appasannānaṃ ceva appasādāya pasannānañca ekakaccānaṃ aññathattāyāti. Atha kho bhagavā assajipunabbasukhaṃ bhikkhuṃ anekapariyāyena vigarahitvā dubharatāya dupposatāya mahicchatāya asantuṭṭhiyā saṅganikāya kosajjassa avaṇṇaṃ bhāsitvā anekapariyāyena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tena hi bhikkhave saṅgho pabbājanīyakammaṃ na paṭippassamb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ñcahi bhikkhave aṅgehi samannāgatassa bhikkhuno</w:t>
      </w:r>
    </w:p>
    <w:p>
      <w:pPr>
        <w:pStyle w:val="PlainText"/>
        <w:rPr>
          <w:rFonts w:ascii="URW Palladio ITU" w:hAnsi="URW Palladio ITU" w:cs="URW Palladio ITU"/>
        </w:rPr>
      </w:pPr>
      <w:r>
        <w:rPr>
          <w:rFonts w:cs="URW Palladio ITU" w:ascii="URW Palladio ITU" w:hAnsi="URW Palladio ITU"/>
        </w:rPr>
        <w:t>Pabbājanīyakammaṃ na</w:t>
      </w:r>
    </w:p>
    <w:p>
      <w:pPr>
        <w:pStyle w:val="PlainText"/>
        <w:rPr/>
      </w:pPr>
      <w:r>
        <w:rPr>
          <w:rFonts w:cs="URW Palladio ITU" w:ascii="URW Palladio ITU" w:hAnsi="URW Palladio ITU"/>
        </w:rPr>
        <w:t xml:space="preserve">Paṭippassambhetabbaṃ: upasampādeti, nissayaṃ deti, sāmaṇeraṃ upaṭṭhapeti, bhikkhunovādakasammutiṃ sādiyati, sammato'pi bhikkhuniyo ovadati, imehi kho bhikkhave pañcahaṅgehi samannāgatassa bhikkhuno pabbāj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parehi'pi bhikkhave pañcahaṅgehi samannāgatassa bhikkhuno pabbājanīyakammaṃ na paṭippassambhetabbaṃ: yāya āpattiyā saṅghena pabbājanīyakammaṃ kataṃ hoti taṃ āpattiṃ āpajjati, aññaṃ vā tādisikaṃ, tato vā pāpiṭṭhataraṃ. Kammaṃ garahati. Kammike garahati. Imehi kho bhikkhave pañcahaṅgehi samannāgatassa bhikkhuno</w:t>
      </w:r>
    </w:p>
    <w:p>
      <w:pPr>
        <w:pStyle w:val="PlainText"/>
        <w:rPr>
          <w:rFonts w:ascii="URW Palladio ITU" w:hAnsi="URW Palladio ITU" w:cs="URW Palladio ITU"/>
        </w:rPr>
      </w:pPr>
      <w:r>
        <w:rPr>
          <w:rFonts w:cs="URW Palladio ITU" w:ascii="URW Palladio ITU" w:hAnsi="URW Palladio ITU"/>
        </w:rPr>
        <w:t xml:space="preserve">Pabbāj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ṭṭhahi bhikkhave aṅgehi samannāgatassa bhikkhuno pabbājanīyakammaṃ na paṭippassambhetabbaṃ: pakatattassa bhikkhuno uposathaṃ ṭhapeti, pavāraṇaṃ ṭhapeti, savacanīyaṃ karoti, anuvādaṃ paṭṭhapeti, okāsaṃ kāreti, codeti, sāreti, bhikkhūhi sampayojeti. Imehi kho bhikkhave aṭṭhahaṅgehi samannāgatassa bhikkhuno</w:t>
      </w:r>
    </w:p>
    <w:p>
      <w:pPr>
        <w:pStyle w:val="PlainText"/>
        <w:rPr>
          <w:rFonts w:ascii="URW Palladio ITU" w:hAnsi="URW Palladio ITU" w:cs="URW Palladio ITU"/>
        </w:rPr>
      </w:pPr>
      <w:r>
        <w:rPr>
          <w:rFonts w:cs="URW Palladio ITU" w:ascii="URW Palladio ITU" w:hAnsi="URW Palladio ITU"/>
        </w:rPr>
        <w:t xml:space="preserve">Pabbāj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bājanīyakamme na paṭippassambhetabba aṭṭhā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ppassambhetabba aṭṭhāra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cahi bhikkhave aṅgehi samannāgatassa bhikkhuno [PTS Page 015] [\q  15/]      pabbājanīyakammaṃ paṭippassambhetabbaṃ: na upasampādeti, na nissayaṃ deti, na</w:t>
      </w:r>
    </w:p>
    <w:p>
      <w:pPr>
        <w:pStyle w:val="PlainText"/>
        <w:rPr>
          <w:rFonts w:ascii="URW Palladio ITU" w:hAnsi="URW Palladio ITU" w:cs="URW Palladio ITU"/>
        </w:rPr>
      </w:pPr>
      <w:r>
        <w:rPr>
          <w:rFonts w:cs="URW Palladio ITU" w:ascii="URW Palladio ITU" w:hAnsi="URW Palladio ITU"/>
        </w:rPr>
        <w:t xml:space="preserve">Sāmaṇeraṃ upaṭṭhapeti, na bhikkhunovādakasammutiṃ sādiyati, </w:t>
      </w:r>
    </w:p>
    <w:p>
      <w:pPr>
        <w:pStyle w:val="PlainText"/>
        <w:rPr/>
      </w:pPr>
      <w:r>
        <w:rPr>
          <w:rFonts w:cs="URW Palladio ITU" w:ascii="URW Palladio ITU" w:hAnsi="URW Palladio ITU"/>
        </w:rPr>
        <w:t>Sammato'pi bhikkhuniyo na ovadati, imehi kho bhikkhave</w:t>
      </w:r>
    </w:p>
    <w:p>
      <w:pPr>
        <w:pStyle w:val="PlainText"/>
        <w:rPr>
          <w:rFonts w:ascii="URW Palladio ITU" w:hAnsi="URW Palladio ITU" w:cs="URW Palladio ITU"/>
        </w:rPr>
      </w:pPr>
      <w:r>
        <w:rPr>
          <w:rFonts w:cs="URW Palladio ITU" w:ascii="URW Palladio ITU" w:hAnsi="URW Palladio ITU"/>
        </w:rPr>
        <w:t xml:space="preserve">Pañcahaṅgehi samannāgatassa bhikkhuno pabbāj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parehi'pi bhikkhave pañcahaṅgehi samannāgatassa bhikkhuno pabbājanīyakammaṃ paṭippassambhetabbaṃ: yāya āpattiyā saṅghena pabbājanīyakammaṃ kataṃ hoti taṃ āpattiṃ na āpajjati, aññaṃ vā tādisikaṃ, tato vā pāpiṭṭhataraṃ. Kammaṃ na garahati. Kammike na garahati. Imehi kho bhikkhave pañcahaṅgehi samannāgatassa</w:t>
      </w:r>
    </w:p>
    <w:p>
      <w:pPr>
        <w:pStyle w:val="PlainText"/>
        <w:rPr>
          <w:rFonts w:ascii="URW Palladio ITU" w:hAnsi="URW Palladio ITU" w:cs="URW Palladio ITU"/>
        </w:rPr>
      </w:pPr>
      <w:r>
        <w:rPr>
          <w:rFonts w:cs="URW Palladio ITU" w:ascii="URW Palladio ITU" w:hAnsi="URW Palladio ITU"/>
        </w:rPr>
        <w:t xml:space="preserve">Bhikkhuno pabbāj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ṭṭhahi bhikkhave aṅgehi samannāgatassa bhikkhuno pabbājanīyakammaṃ paṭippassambhetabbaṃ: na pakatattassa bhikkhuno uposathaṃ ṭhapeti, ka pavāraṇaṃ ṭhapeti, na savacanīyaṃ karoti, na anuvādaṃ paṭṭhapeti, na okāsaṃ kāreti, </w:t>
      </w:r>
    </w:p>
    <w:p>
      <w:pPr>
        <w:pStyle w:val="PlainText"/>
        <w:rPr/>
      </w:pPr>
      <w:r>
        <w:rPr>
          <w:rFonts w:cs="URW Palladio ITU" w:ascii="URW Palladio ITU" w:hAnsi="URW Palladio ITU"/>
        </w:rPr>
        <w:t>Na codeti, na sāreti, na bhikkhūhi</w:t>
      </w:r>
    </w:p>
    <w:p>
      <w:pPr>
        <w:pStyle w:val="PlainText"/>
        <w:rPr>
          <w:rFonts w:ascii="URW Palladio ITU" w:hAnsi="URW Palladio ITU" w:cs="URW Palladio ITU"/>
        </w:rPr>
      </w:pPr>
      <w:r>
        <w:rPr>
          <w:rFonts w:cs="URW Palladio ITU" w:ascii="URW Palladio ITU" w:hAnsi="URW Palladio ITU"/>
        </w:rPr>
        <w:t>Sampayojeti. Imehi kho bhikkhave aṭṭhahaṅgehi samannāgatassa bhikkhuno</w:t>
      </w:r>
    </w:p>
    <w:p>
      <w:pPr>
        <w:pStyle w:val="PlainText"/>
        <w:rPr>
          <w:rFonts w:ascii="URW Palladio ITU" w:hAnsi="URW Palladio ITU" w:cs="URW Palladio ITU"/>
        </w:rPr>
      </w:pPr>
      <w:r>
        <w:rPr>
          <w:rFonts w:cs="URW Palladio ITU" w:ascii="URW Palladio ITU" w:hAnsi="URW Palladio ITU"/>
        </w:rPr>
        <w:t xml:space="preserve">Pabbāj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ājanīyakamme</w:t>
      </w:r>
    </w:p>
    <w:p>
      <w:pPr>
        <w:pStyle w:val="PlainText"/>
        <w:rPr>
          <w:rFonts w:ascii="URW Palladio ITU" w:hAnsi="URW Palladio ITU" w:cs="URW Palladio ITU"/>
        </w:rPr>
      </w:pPr>
      <w:r>
        <w:rPr>
          <w:rFonts w:cs="URW Palladio ITU" w:ascii="URW Palladio ITU" w:hAnsi="URW Palladio ITU"/>
        </w:rPr>
        <w:t xml:space="preserve">Paṭippassambhetabba aṭṭhā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ñca pana bhikkhave paṭippassambhetabbaṃ: tena bhikkhave pabbājanīyakammakatena bhikkhunā saṅghaṃ upasaṅkamitvā ekaṃsaṃ uttarāsaṅgaṃ karitvā buḍḍhānaṃ bhikkhūnaṃ pāde vanditvā ukkuṭikaṃ nisīditvā añjaliṃ paggahetvā evamassa vacanī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bhante saṅghena pabbājanīyakammakato sammā vattāmi, lomaṃ pātemi, netthāraṃ vattāmi, pabbājanīyassa kammassa paṭippasaddhiṃ yācāmī''ti. Dutiyampi yācitabbā, tatiyampi yāc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itthannāmo bhikkhu saṅghena pabbājanīyakammakato sammā vattati, lomaṃ pāteti, netthāraṃ vattati, pabbājanīyassa kammassa paṭippassaddhiṃ yācati. Yadi saṅghassa pattakallaṃ, saṅgho itthannāmassa bhikkhuno pabbājanīyakammaṃ paṭippassambh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itthannāmo bhikkhu saṅghena pabbājanīyakammakato sammā vattati, lomaṃ pāteti, netthāraṃ vattati, pabbājanīyassa kammassa paṭippassaddhiṃ yācati. Yadi saṅghassa pattakallaṃ, saṅgho itthannāmassa bhikkhuno pabbājanīyakammaṃ paṭippassambh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itthannāmo bhikkhu saṅghena pabbājanīyakammakato sammā vattati, lomaṃ pāteti, netthāraṃ vattati, pabbājanīyassa kammassa paṭippassaddhiṃ yācati. Yadi saṅghassa pattakallaṃ, saṅgho itthannāmassa bhikkhuno pabbājanīyakammaṃ paṭippassambheti. Yassāyasmato khamati itthannāmassa bhikkhuno pabbāj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itthannāmo bhikkhu saṅghena pabbājanīyakammakato sammā</w:t>
      </w:r>
    </w:p>
    <w:p>
      <w:pPr>
        <w:pStyle w:val="PlainText"/>
        <w:rPr/>
      </w:pPr>
      <w:r>
        <w:rPr>
          <w:rFonts w:cs="URW Palladio ITU" w:ascii="URW Palladio ITU" w:hAnsi="URW Palladio ITU"/>
        </w:rPr>
        <w:t xml:space="preserve">Vattati, lomaṃ pāteti, netthāraṃ vattati, pabbājanīyassa kammassa paṭippassaddhiṃ yācati. Yadi saṅghassa pattakallaṃ, saṅgho itthannāmassa bhikkhuno pabbājanīyakammaṃ paṭippassambheti. Yassāyasmato khamati itthannāmassa bhikkhuno pabbājanīyassa kammassa paṭippassaddhi, so tuṇhassa. Yassa nakkhamati, so bhāseyya. Tatiyampi etamatthaṃ vadāmi. Suṇātu me bhante saṅgho: ayaṃ itthannāmo bhikkhu saṅghena pabbājanīyakammakato sammā vattati, lomaṃ pāteti, netthāraṃ vattati, pabbājanīyassa kammassa paṭippassaddhiṃ yācati. Yadi saṅghassa pattakallaṃ, saṅgho itthannāmassa bhikkhuno pabbājanīyakammaṃ paṭippassambheti. Yassāyasmato khamati itthannāmassa bhikkhuno pabbāj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ppassaddhaṃ saṅghena itthannāmassa bhikkhuno pabbājanīyakamm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bājanīyakammaṃ niṭṭhit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aṭisāraṇīyakam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āyasmā sudhammo macchikāsaṇḍe cittassa gahapatino āvāsiko hoti navakammiko dhuvabhattiko. Yadā citto gahapati saṅghaṃ vā gaṇaṃ vā puggalaṃ vā nimantetukāmo hoti, tadā na āyasmantaṃ sudhammaṃ anapaloketvā saṅghaṃ vā gaṇaṃ vā puggalaṃ vā niman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sambahulā therā bhikkhū - āyasmā ca sāriputto āyasmā ca mahāmoggallāno āyasmā ca mahākaccāno āyasmā ca [PTS Page 016] [\q  16/]      mahākoṭṭhito āyasmā ca mahākappino āyasmā ca mahācundo āyasmā ca anuruddho āyasmā ca revato āyasmā ca upāli āyasmā ca ānando āyasmā ca rāhulo kāsīsu cārikaṃ caramānā yena macchikāsaṇḍo tadavas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ssosi kho citto gahapati 'therā kira bhikkhū macchikāsaṇḍaṃ anuppattā'ti. Atha kho citto gahapati yena therā bhikkhū tenupasaṅkami. Upasaṅkamitvā there bhikkhū abhivādetvā ekamantaṃ nisīdi. Ekamantaṃ nisinno kho cittaṃ gahapatiṃ āyasmā sāriputto dhammiyā kathāya sandassesi samādapesi samuttejesi sampahaṃsesi. Atha kho citto gahapati āyasmatā sāriputtena dhammiyā kathāya sandassito samādapito samuttejito sampahaṃsito there bhikkhū etadavoca: adhivāsentu me bhante therā svātanāya āgantukabhattanti. Adhivāsesuṃ kho therā bhikkhū tuṇhī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citto gahapati therānaṃ bhikkhūnaṃ adhivāsanaṃ viditvā uṭṭhāyāsanā there bhikkhū abhivādetvā padakkhiṇaṃ katvā yenāyasmā sudhamme tenupasaṅkami. Upasaṅkamitvā āyasmantaṃ sudhammaṃ abhivādetvā ekamantaṃ aṭṭhāsi. Ekamantaṃ ṭhito kho citto gahapati āyasmantaṃ sudhammaṃ etadavoca: adhivāsetu me bhante ayyo sudhammo svātanāya bhattaṃ saddhiṃ ther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āyasmā sudhammo ''pubbe khvāyaṃ citto gahapati yadā saṅghaṃ vā gaṇaṃ vā puggalaṃ vā nimantetukāmo na maṃ anapaloketvā saṅghaṃ vā gaṇaṃ vā puggalaṃ vā nimanteti. So'dāni maṃ anapaloketvā there bhikkhū nimantesi. Duṭṭho'dānāyaṃ citto gahapati anapekho virattarūpo mayī''ti cittaṃ gahapatiṃ etadavoca: 'alaṃ gahapati, na adhivāsemī'ti. Dutiyampi kho citto gahapati āyasmantaṃ sudhammaṃ etadavoca: adhivāsetu me bhante ayyo sudhammo svātanāya bhattaṃ saddhiṃ therehīti. Tatiyampi kho citto gahapati āyasmantaṃ sudhammaṃ etadavoca: adhivāsetu me bhante ayyo sudhammo svātanāya bhattaṃ saddhiṃ therehīti. 'Alaṃ gahapati, na adhivāsemī'ti. Atha kho citto gahapati 'kiṃ me karissati ayyo sudhammo adhivāsento vā anadhivāsento vā'ti āyasmantaṃ sudhamm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citto gahapati tassā rattiyā accayena therānaṃ bhikkhūnaṃ paṇitaṃ khādanīyaṃ bhojanīyaṃ paṭiyādāpesi. Atha kho āyasmā sudhammo 'yannūnāhaṃ cittassa gahapatino therānaṃ bhikkhūnaṃ paṭiyattaṃ [PTS Page 017] [\q  17/]      passeyyanti' pubbanhasamayaṃ nivāsetvā pattacīvaramādāya yena cittassa gahapatino nivesanaṃ tenupasaṅkami. Upasaṅkamitvā paññātena āsan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citto pahapati yenāyasmā sudhammo tenupasaṅkami. Upasaṅkamitvā āyasmantaṃ sudhammaṃ abhivādetvā ekamantaṃ nisīdi. Ekamantaṃ nisinnaṃ kho cittaṃ gahapatiṃ āyasmā sudhammo etadavoca: pahūtaṃ kho te idaṃ gahapati khādanīyaṃ bhojanīyaṃ paṭiyattaṃ. Ekā'va kho idha natthi yadidaṃ tilasaṅguḷikā'ti. ''Bahumhi vata me bhante ratane buddhavacane vijjamāne ayyena sudhammena yadeva kiñci bhāsitaṃ yadidaṃ tilasaṅguḷ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Bhūtapubbaṃ bhante dakkhiṇāpathakā vāṇijā puratthimaṃ janapadaṃ agamaṃsu vaṇijjāya. Te tato kukkuṭiṃ ānesuṃ. Atha kho sā bhante kukkuṭī kākena saddhiṃ saṃvāsaṃ kappesi. Sā potakaṃ janesi. Yadā kho so bhante kukkuṭapotako kākavassaṃ vassitukāmo hoti, 'kākakukkuṭā'ti vassati. Yadā kukkuṭavassaṃ vassitukāmo hoti, 'kukkuṭakākā'ti vassati. Evameva kho bhante bahumhi ratane buddhavacane vijjamāne ayyena sudhammena yadeva kiñci bhāsitaṃ yadidaṃ 'tilasaṅguḷ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kkosasi maṃ tvaṃ gahapati. Paribhāsasi maṃ tvaṃ gahapati. Eso te gahapati āvāso, pakkamissāmī''ti. ''Nāhaṃ bhante ayyaṃ sudhammaṃ akkosāmi. Na paribhāsāmi. Vasatu bhante ayyo sudhammo macchikāsaṇḍe. Ramaṇīyaṃ ambāṭakavanaṃ. Ahaṃ ayyassa sudhammassa ussukkaṃ karissāmi cīvarapiṇḍapātasenāsanagilānappaccayabhesajjaparikkhārānanti. '' Dutiyampi kho āyasmā sudhammo cittaṃ gahapatiṃ etadavoca: akkosasi maṃ tvaṃ gahapati. Paribhāsasi maṃ tvaṃ gahapati. Eso te gahapati āvāso, pakkamissāmī"ti. Tatiyampi kho āyasmā sudhammo cittaṃ gahapatiṃ etadavoca: ''akkosasi maṃ tvaṃ gahapati. Paribhāsasi maṃ</w:t>
      </w:r>
    </w:p>
    <w:p>
      <w:pPr>
        <w:pStyle w:val="PlainText"/>
        <w:rPr/>
      </w:pPr>
      <w:r>
        <w:rPr>
          <w:rFonts w:cs="URW Palladio ITU" w:ascii="URW Palladio ITU" w:hAnsi="URW Palladio ITU"/>
        </w:rPr>
        <w:t xml:space="preserve">Tvaṃ gahapati. Eso te gahapati āvāso. Pakkāmissāmī''ti. ''Kahaṃ bhante ayyo sudhammo gamissatī''ti. ''Sāvatthiṃ kho ahaṃ gahapati gamissāmi bhagavantaṃ dassanāyā''ti. ''Tena hi bhante yañca attanā bhaṇitaṃ, yaṃ ca mayā bhaṇitaṃ, taṃ sabbaṃ bhagavato ārocehi. Anacchariyaṃ kho panetaṃ bhante yaṃ ayyo sudhammo punadeva macchikāsaṇḍaṃ paccāgacc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āyasmā sudhammo senāsanaṃ saṃsāmetvā pattacīvaramādāya yena sāvatthi tena pakkāmi. Anupubbena yena sāvatthi, jetavanaṃ anāthapiṇḍikassa ārāmo, yena bhagavā, tenupasaṅkami. Upasaṅkamitvā bhagavantaṃ abhivādetvā ekamantaṃ nisīdi. Ekamantaṃ nisinno kho āyasmā sudhammo yañca attanā [PTS Page 018] [\q  18/]      bhaṇitaṃ, yañca cittena gahapatinā bhaṇitaṃ, taṃ sabbaṃ bhagavato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Vigarahi buddho bhagavā: ananucchavikaṃ moghapurisa ananulomikaṃ appatirūpaṃ assāmaṇakaṃ akappiyaṃ akaraṇīyaṃ. Kathaṃ hi nāma tvaṃ moghapurisa cittaṃ gahapatiṃ saddhaṃ pasannaṃ dāyakaṃ kārakaṃ saṅghupaṭṭhākaṃ hīnena khuṃsessasi, hīnena vambhessesi. Netaṃ moghapurisa appasannānaṃ vā pasādāya pasannānaṃ vā bhīyyobhāvāya, athakhvetaṃ bhikkhave appasannānaṃ ceva appasādāya pasannānañca ekaccānaṃ aññathattāyāti. Atha kho bhagavā sudhammaṃ bhikkhuṃ anekapariyāyena vigarahitvā dubharatāya dupposatāya mahicchatāya asantuṭṭhiyā saṅganikāya kosajjassa avaṇṇaṃ bhāsitvā anekapariyāyena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Tena hi bhikkhave saṅgho sudhammassa bhikkhuno paṭisāraṇiyakammaṃ karotu 'citto te gahapati khamāpetabbo'ti. Evañca pana bhikkhave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sudhammo bhikkhu codetabbo. Codetvā sāretabbo. Sāretvā āpatti āropetabbā. Āpattiṃ ārope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sudhammo bhikkhu cittaṃ gahapatiṃ saddhaṃ pasannaṃ dāyakaṃ kārakaṃ saṅghupaṭṭhākaṃ hīnena khuṃsesi, hīnena vambhesi. Yadi saṅghassa pattakallaṃ saṅgho sudhammassa bhikkhuno paṭisāraṇīyakammaṃ kareyya 'citto te gahapati khamāpetabbā'ti.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sudhammo bhikkhu cittaṃ gahapatiṃ saddhaṃ pasannaṃ dāyakaṃ kārakaṃ saṅghupaṭṭhākaṃ hīnena khuṃsesi, hīnena vambhesi. Saṅgho sudhammassa bhikkhuno paṭisāraṇīyakammaṃ karoti 'citto te gahapati khamāpetabbo'ti. Yassāyasmato khamati sudhammassa bhikkhuno paṭisāraṇīyassa kammassa karaṇaṃ 'citto te gahapati khamāpetabbo'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w:t>
      </w:r>
    </w:p>
    <w:p>
      <w:pPr>
        <w:pStyle w:val="PlainText"/>
        <w:rPr/>
      </w:pPr>
      <w:r>
        <w:rPr>
          <w:rFonts w:cs="URW Palladio ITU" w:ascii="URW Palladio ITU" w:hAnsi="URW Palladio ITU"/>
        </w:rPr>
        <w:t>Ayaṃ sudhammo bhikkhu cittaṃ gahapatiṃ saddhaṃ pasannaṃ dāyakaṃ</w:t>
      </w:r>
    </w:p>
    <w:p>
      <w:pPr>
        <w:pStyle w:val="PlainText"/>
        <w:rPr/>
      </w:pPr>
      <w:r>
        <w:rPr>
          <w:rFonts w:cs="URW Palladio ITU" w:ascii="URW Palladio ITU" w:hAnsi="URW Palladio ITU"/>
        </w:rPr>
        <w:t xml:space="preserve">Kārakaṃ saṅghupaṭṭhākaṃ hīnena khuṃsesi, hīnena vambhesi. Saṅgho sudhammassa bhikkhuno paṭisāraṇīyakammaṃ karoti 'citto te gahapati khamāpetabbo'ti. Yassāyasmato khamati sudhammassa bhikkhuno paṭisāraṇīyassa kammassa karaṇaṃ 'citto te gahapati khamāpetabbo'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 xml:space="preserve">Suṇātu me bhante saṅgho: ayaṃ sudhammo bhikkhu cittaṃ gahapatiṃ saddhaṃ pasannaṃ dāyakaṃ kārakaṃ saṅghupaṭṭhākaṃ hīnena khuṃsesi, hīnena vambhesi. Saṅgho sudhammassa bhikkhuno paṭisāraṇīyakammaṃ karoti 'citto te gahapati khamāpetabbo'ti. Yassāyasmato khamati sudhammassa bhikkhuno paṭisāraṇīyassa kammassa karaṇaṃ 'citto te gahapati khamāpetabbo'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ṃ saṅghena sudhammassa bhikkhuno paṭisāraṇīyakammaṃ 'citto te gahapati khamāpetabbo'ti. Khamati saṅghassa, tasmā tuṇhīta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īhi bhikkhave aṅgehi samannāgataṃ paṭisāraṇīyakammaṃ</w:t>
      </w:r>
    </w:p>
    <w:p>
      <w:pPr>
        <w:pStyle w:val="PlainText"/>
        <w:rPr/>
      </w:pPr>
      <w:r>
        <w:rPr>
          <w:rFonts w:cs="URW Palladio ITU" w:ascii="URW Palladio ITU" w:hAnsi="URW Palladio ITU"/>
        </w:rPr>
        <w:t xml:space="preserve">Adhammakammañca hoti avinayakammañca duvupasantañca: asammukhā kataṃ hoti, apaṭipucchā kataṃ hoti, apaṭiññāya kataṃ hoti. Imehi kho bhikkhave tīhaṅgehi samannāgataṃ paṭisāraṇīyakammaṃ adhammakammaṃ 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tīhaṅgehi samannāgataṃ paṭisāraṇīyakammaṃ adhammakammañca hoti avinayakammañca duvupasantañca: anāpattiyā kataṃ hoti, adesanāgāminiyā āpattiyā kataṃ hoti, desitāya āpattiyā kataṃ hoti. </w:t>
      </w:r>
    </w:p>
    <w:p>
      <w:pPr>
        <w:pStyle w:val="PlainText"/>
        <w:rPr/>
      </w:pPr>
      <w:r>
        <w:rPr>
          <w:rFonts w:cs="URW Palladio ITU" w:ascii="URW Palladio ITU" w:hAnsi="URW Palladio ITU"/>
        </w:rPr>
        <w:t xml:space="preserve">Imehi kho bhikkhave tīhaṅgehi samannāgataṃ paṭisāraṇ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parehipi bhikkhave tīhaṅgehi samannāgataṃ paṭisāraṇīyakammaṃ adhammakammaṃ ca hoti avinayakammaṃ ca duvupasantañca: acodetvā kataṃ hoti, asāretvā</w:t>
      </w:r>
    </w:p>
    <w:p>
      <w:pPr>
        <w:pStyle w:val="PlainText"/>
        <w:rPr>
          <w:rFonts w:ascii="URW Palladio ITU" w:hAnsi="URW Palladio ITU" w:cs="URW Palladio ITU"/>
        </w:rPr>
      </w:pPr>
      <w:r>
        <w:rPr>
          <w:rFonts w:cs="URW Palladio ITU" w:ascii="URW Palladio ITU" w:hAnsi="URW Palladio ITU"/>
        </w:rPr>
        <w:t xml:space="preserve">Kataṃ hoti, āpattiṃ anāropetvā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ṭisāraṇ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parehipi bhikkhave tīhaṅgehi samannāgataṃ paṭisāraṇīyakammaṃ adhammakammañca hoti avinayakammañca duvupasantañca: asammukhā kataṃ hoti, adhammena kataṃ hoti, vaggena kataṃ hoti. </w:t>
      </w:r>
    </w:p>
    <w:p>
      <w:pPr>
        <w:pStyle w:val="PlainText"/>
        <w:rPr/>
      </w:pPr>
      <w:r>
        <w:rPr>
          <w:rFonts w:cs="URW Palladio ITU" w:ascii="URW Palladio ITU" w:hAnsi="URW Palladio ITU"/>
        </w:rPr>
        <w:t xml:space="preserve">Imehi kho bhikkhave tīhaṅgehi samannāgataṃ paṭisāraṇ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parehipi bhikkhave tīhaṅgehi samannāgataṃ paṭisāraṇīyakammaṃ adhammakammañca hoti avinayakammañca duvupasantañca: apaṭipucchā kataṃ hoti, adhammena kataṃ hoti, vaggena kataṃ hoti. Imehi kho</w:t>
      </w:r>
    </w:p>
    <w:p>
      <w:pPr>
        <w:pStyle w:val="PlainText"/>
        <w:rPr>
          <w:rFonts w:ascii="URW Palladio ITU" w:hAnsi="URW Palladio ITU" w:cs="URW Palladio ITU"/>
        </w:rPr>
      </w:pPr>
      <w:r>
        <w:rPr>
          <w:rFonts w:cs="URW Palladio ITU" w:ascii="URW Palladio ITU" w:hAnsi="URW Palladio ITU"/>
        </w:rPr>
        <w:t xml:space="preserve">Bhikkhave tīhaṅgehi samannāgataṃ paṭisāraṇ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parehi bhikkhave tīhaṅgehi samannāgataṃ paṭisāraṇīyakammaṃ adhammakammañca hoti avinayakammañca duvupasantañca: apaṭiññāya kataṃ hoti, adhammena kataṃ hoti, vaggena kataṃ hoti. Imehi kho</w:t>
      </w:r>
    </w:p>
    <w:p>
      <w:pPr>
        <w:pStyle w:val="PlainText"/>
        <w:rPr>
          <w:rFonts w:ascii="URW Palladio ITU" w:hAnsi="URW Palladio ITU" w:cs="URW Palladio ITU"/>
        </w:rPr>
      </w:pPr>
      <w:r>
        <w:rPr>
          <w:rFonts w:cs="URW Palladio ITU" w:ascii="URW Palladio ITU" w:hAnsi="URW Palladio ITU"/>
        </w:rPr>
        <w:t xml:space="preserve">Bhikkhave tīhaṅgehi samannāgataṃ paṭisāraṇ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parehipi bhikkhave tīhaṅgehi samannāgataṃ paṭisāraṇīyakammaṃ adhammakammañca hoti avinayakammañca duvupasantañca: anāpattiyā kataṃ hoti, adhammena kataṃ hoti, vaggena kataṃ hoti. Imehi</w:t>
      </w:r>
    </w:p>
    <w:p>
      <w:pPr>
        <w:pStyle w:val="PlainText"/>
        <w:rPr/>
      </w:pPr>
      <w:r>
        <w:rPr>
          <w:rFonts w:cs="URW Palladio ITU" w:ascii="URW Palladio ITU" w:hAnsi="URW Palladio ITU"/>
        </w:rPr>
        <w:t xml:space="preserve">Kho bhikkhave tīhaṅgehi samannāgataṃ paṭisāraṇ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parehipi bhikkhave tīhaṅgehi samannāgataṃ paṭisāraṇīyakammaṃ adhammakammañca hoti avinayakammañca duvupasantañca: adesanāgāminiyā āpattiyā kataṃ hoti, adhammena kataṃ hoti. Vaggena kataṃ hoti. Imehi kho bhikkhave tīhaṅgehi samannāgataṃ paṭisāraṇ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bhikkhave tīhaṅgehi samannāgataṃ paṭisāraṇīyakammaṃ adhammakammañca hoti avinayakammañca duvupasantañca: desitāya āpattiyā kataṃ hoti, adhammena kataṃ hoti, vaggena kataṃ hoti. Imehi kho bhikkhave tīhaṅgehi samannāgataṃ paṭisāraṇ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parehipi bhikkhave tīhaṅgehi samannāgataṃ paṭisāraṇīyakammaṃ adhammakammañca hoti avinayakammañca duvupasantañca: acodetvā kataṃ hoti, adhammena kataṃ hoti, vaggena kataṃ hoti. Imehi kho bhikkhave tīhaṅgehi samannāgataṃ paṭisāraṇ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ehipi bhikkhave tīhaṅgehi samannāgataṃ paṭisāraṇīyakammaṃ adhammakammañca hoti avinayakammaṃ ca duvupasantañca: asāretvā kataṃ hoti, adhammena kataṃ hoti, vaggena kataṃ hoti. Imehi kho bhikkhave tīhaṅgehi samannāgataṃ paṭisāraṇ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parehipi bhikkhave tīhaṅgehi samannāgataṃ paṭisāraṇīyakammaṃ adhammakammaṃ ca hoti avinayakammaṃ ca duvūpasantaṃ ca: āpattiṃ anāropetvā kataṃ hoti, adhammena kataṃ hoti, vaggena kataṃ hoti. </w:t>
      </w:r>
    </w:p>
    <w:p>
      <w:pPr>
        <w:pStyle w:val="PlainText"/>
        <w:rPr/>
      </w:pPr>
      <w:r>
        <w:rPr>
          <w:rFonts w:cs="URW Palladio ITU" w:ascii="URW Palladio ITU" w:hAnsi="URW Palladio ITU"/>
        </w:rPr>
        <w:t xml:space="preserve">Imehi kho bhikkhave tīhaṅgehi samannāgataṃ paṭisāraṇīyakammaṃ adhammakammaṃ ca hoti avinayakammaṃ ca duvū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āraṇīyakamme a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īhi bhikkhave aṅgehi samannāgataṃ paṭisāraṇīyakammaṃ</w:t>
      </w:r>
    </w:p>
    <w:p>
      <w:pPr>
        <w:pStyle w:val="PlainText"/>
        <w:rPr/>
      </w:pPr>
      <w:r>
        <w:rPr>
          <w:rFonts w:cs="URW Palladio ITU" w:ascii="URW Palladio ITU" w:hAnsi="URW Palladio ITU"/>
        </w:rPr>
        <w:t xml:space="preserve">Dhammakammaṃ ca hoti vinayakammaṃ ca suvupasantaṃ ca: sammukhā kataṃ hoti, paṭipucchā kataṃ hoti, paṭiññāya kataṃ hoti. Imehi kho bhikkhave tīhaṅgehi samannāgataṃ paṭisāraṇ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tīhaṅgehi samannāgataṃ paṭisāraṇīyakammaṃ dhammakammaṃ ca hoti vinayakammaṃ ca suvupasantaṃ ca: āpattiyā kataṃ hoti, desanāgāminiyā āpattiyā kataṃ hoti, adesitāya āpattiyā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ṭisāraṇīyakammaṃ dhammakammañ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tīhaṅgehi samannāgataṃ paṭisāraṇīyakammaṃ dhammakammaṃ ca hoti vinayakammaṃ ca suvupasantaṃ ca: codetvā kataṃ hoti, sāretvā kataṃ hoti, āpattiṃ āropetvā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ṭisāraṇ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parehipi bhikkhave tīhaṅgehi samannāgataṃ paṭisāraṇīyakammaṃ dhammakammaṃ ca hoti vinayakammaṃ ca suvupasantaṃ ca: sammukhā kataṃ hoti, dhammena 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ṭisāraṇ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bhikkhave tīhaṅgehi samannāgataṃ paṭisāraṇīyakammaṃ dhammakammaṃ ca hoti vinayakammaṃ ca suvupasantaṃ ca: paṭipucchā kataṃ hoti, dhammena 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ṭisāraṇīyakammaṃ a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hi bhikkhave tīhaṅgehi samannāgataṃ paṭisāraṇīyakammaṃ dhammakammaṃ ca hoti vinayakammaṃ ca suvupasantaṃ ca: paṭiññāya kataṃ hoti, dhammena 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aṭisāraṇ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parehipi bhikkhave tīhaṅgehi samannāgataṃ paṭisāraṇīyakammaṃ dhammakammaṃ ca hoti vinayakammaṃ ca suvupasantaṃ ca: āpattiyā kataṃ hoti, dhammena kataṃ hoti, samaggena kataṃ hoti. Imehi</w:t>
      </w:r>
    </w:p>
    <w:p>
      <w:pPr>
        <w:pStyle w:val="PlainText"/>
        <w:rPr>
          <w:rFonts w:ascii="URW Palladio ITU" w:hAnsi="URW Palladio ITU" w:cs="URW Palladio ITU"/>
        </w:rPr>
      </w:pPr>
      <w:r>
        <w:rPr>
          <w:rFonts w:cs="URW Palladio ITU" w:ascii="URW Palladio ITU" w:hAnsi="URW Palladio ITU"/>
        </w:rPr>
        <w:t xml:space="preserve">Kho bhikkhave tīhaṅgehi samannāgataṃ paṭisāraṇ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parehipi bhikkhave tīhaṅgehi samannāgataṃ paṭisāraṇīyakammaṃ dhammakammaṃ ca hoti vinayakammaṃ ca suvupasantaṃ ca: desanāgāminiyā āpattiyā kataṃ hoti, dhammena kataṃ hoti. Samaggena kataṃ hoti. Imehi kho bhikkhave tīhaṅgehi samannāgataṃ paṭisāraṇ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bhikkhave tīhaṅgehi samannāgataṃ paṭisāraṇīyakammaṃ dhammakammaṃ ca hoti vinayakammaṃ ca suvupasantaṃ ca: adesitāya āpattiyā kataṃ hoti, dhammena kataṃ hoti, samaggena kataṃ hoti. Imehi kho bhikkhave tīhaṅgehi samannāgataṃ paṭisāraṇ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parehipi bhikkhave tīhaṅgehi samannāgataṃ paṭisāraṇīyakammaṃ dhammakammaṃ ca hoti vinayakammaṃ ca suvupasantaṃ ca: codetvā kataṃ hoti, dhammena kataṃ hoti, samaggena kataṃ hoti. Imehi kho bhikkhave tīhaṅgehi samannāgataṃ paṭisāraṇ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ehipi bhikkhave tīhaṅgehi samannāgataṃ paṭisāraṇīyakammaṃ dhammakammaṃ ca hoti vinayakammaṃ ca suvupasantaṃ ca: sāretvā kataṃ hoti, dhammena kataṃ hoti, samaggena kataṃ hoti. Imehi kho bhikkhave tīhaṅgehi samannāgataṃ paṭisāraṇ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parehipi bhikkhave tīhaṅgehi samannāgataṃ paṭisāraṇīyakammaṃ dhammakammaṃ ca hoti vinayakammaṃ ca suvupasantaṃ ca: āpattiṃ āropetvā kataṃ hoti, dhammena kataṃ hoti, samaggena kataṃ hoti. Imehi kho bhikkhave tīhaṅgehi samannāgataṃ paṭisāraṇ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sāraṇīyakamme 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ṅkhamānacatu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cahi bhikkhave aṅgehi samannāgatassa bhikkhuno</w:t>
      </w:r>
    </w:p>
    <w:p>
      <w:pPr>
        <w:pStyle w:val="PlainText"/>
        <w:rPr>
          <w:rFonts w:ascii="URW Palladio ITU" w:hAnsi="URW Palladio ITU" w:cs="URW Palladio ITU"/>
        </w:rPr>
      </w:pPr>
      <w:r>
        <w:rPr>
          <w:rFonts w:cs="URW Palladio ITU" w:ascii="URW Palladio ITU" w:hAnsi="URW Palladio ITU"/>
        </w:rPr>
        <w:t xml:space="preserve">Ākaṅkhamāno saṅgho paṭisāraṇīyakammaṃ kareyya: gihīnaṃ alābhāya parisakkati, gihīnaṃ anatthāya parisakkati, gihīnaṃ avāsāya parisakkati, gihīnaṃ akkosati paribhāsati, gihī [PTS Page 019] [\q  19/]      gihīhi bhedeti. </w:t>
      </w:r>
    </w:p>
    <w:p>
      <w:pPr>
        <w:pStyle w:val="PlainText"/>
        <w:rPr>
          <w:rFonts w:ascii="URW Palladio ITU" w:hAnsi="URW Palladio ITU" w:cs="URW Palladio ITU"/>
        </w:rPr>
      </w:pPr>
      <w:r>
        <w:rPr>
          <w:rFonts w:cs="URW Palladio ITU" w:ascii="URW Palladio ITU" w:hAnsi="URW Palladio ITU"/>
        </w:rPr>
        <w:t>Imehi kho bhikkhave pañca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paṭisāraṇ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arehipi bhikkhave pañcaṅgehi samannāgatassa</w:t>
      </w:r>
    </w:p>
    <w:p>
      <w:pPr>
        <w:pStyle w:val="PlainText"/>
        <w:rPr/>
      </w:pPr>
      <w:r>
        <w:rPr>
          <w:rFonts w:cs="URW Palladio ITU" w:ascii="URW Palladio ITU" w:hAnsi="URW Palladio ITU"/>
        </w:rPr>
        <w:t xml:space="preserve">Bhikkhuno ākaṅkhamāno saṅgho paṭisāraṇīyakammaṃ kareyya: </w:t>
      </w:r>
    </w:p>
    <w:p>
      <w:pPr>
        <w:pStyle w:val="PlainText"/>
        <w:rPr/>
      </w:pPr>
      <w:r>
        <w:rPr>
          <w:rFonts w:cs="URW Palladio ITU" w:ascii="URW Palladio ITU" w:hAnsi="URW Palladio ITU"/>
        </w:rPr>
        <w:t xml:space="preserve">Gihīnaṃ buddhassa avaṇṇaṃ bhāsati, gihīnaṃ dhammassa avaṇṇaṃ bhāsati, gihīnaṃ saṅghassa avaṇṇaṃ bhāsati, gihī hīnena khuṃseti, gihī hīnena vambheti, gihīnaṃ dhammikaṃ paṭissavaṃ na saccāpeti. Imehi kho bhikkhave pañcahaṅgehi samannāgatassa bhikkhuno ākaṅkhamāno saṅgho paṭisāraṇ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añcannaṃ bhikkhave bhikkhūnaṃ ākaṅkamānaṃ saṅgho paṭisāraṇīyakammaṃ kareyya: eko gihīnaṃ alābhāya parisakkati, eko gihīnaṃ anatthāya parisakkati, eko gihīnaṃ avāsāya parisakkati, eko gihīnaṃ akkosati paribhāsati, eko gihī gihīhi bhedeti. Imesaṃ kho bhikkhave pañcannaṃ bhikkhūnaṃ ākaṅkhamāno saṅgho paṭisāraṇ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paresampi bhikkhave pañcannaṃ bhikkhūnaṃ ākaṅkhamāno saṅgho paṭisāraṇīyakammaṃ kareyya: eko gihīnaṃ buddhassa avaṇṇaṃ bhāsati, eko gihīnaṃ dhammassa avaṇṇaṃ bhāsati, </w:t>
      </w:r>
    </w:p>
    <w:p>
      <w:pPr>
        <w:pStyle w:val="PlainText"/>
        <w:rPr>
          <w:rFonts w:ascii="URW Palladio ITU" w:hAnsi="URW Palladio ITU" w:cs="URW Palladio ITU"/>
        </w:rPr>
      </w:pPr>
      <w:r>
        <w:rPr>
          <w:rFonts w:cs="URW Palladio ITU" w:ascii="URW Palladio ITU" w:hAnsi="URW Palladio ITU"/>
        </w:rPr>
        <w:t xml:space="preserve">Eko gihīnaṃ saṅghassa avaṇṇaṃ bhāsati. Eko gihī hīnena khuṃseti, gihī hīnena vambheti, eko gihīnaṃ dhammikaṃ paṭissavaṃ na saccāpeti. </w:t>
      </w:r>
    </w:p>
    <w:p>
      <w:pPr>
        <w:pStyle w:val="PlainText"/>
        <w:rPr>
          <w:rFonts w:ascii="URW Palladio ITU" w:hAnsi="URW Palladio ITU" w:cs="URW Palladio ITU"/>
        </w:rPr>
      </w:pPr>
      <w:r>
        <w:rPr>
          <w:rFonts w:cs="URW Palladio ITU" w:ascii="URW Palladio ITU" w:hAnsi="URW Palladio ITU"/>
        </w:rPr>
        <w:t>Imesaṃ kho bhikkhave pañcannaṃ</w:t>
      </w:r>
    </w:p>
    <w:p>
      <w:pPr>
        <w:pStyle w:val="PlainText"/>
        <w:rPr/>
      </w:pPr>
      <w:r>
        <w:rPr>
          <w:rFonts w:cs="URW Palladio ITU" w:ascii="URW Palladio ITU" w:hAnsi="URW Palladio ITU"/>
        </w:rPr>
        <w:t xml:space="preserve">Bhikkhūnaṃ ākaṅkhamāno saṅgho paṭisāraṇ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ṅkhamāna catu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āraṇīyakamme aṭṭhārasav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ṭisāraṇīyakammakatena bhikkhave bhikkhunā sammā vattitabbaṃ. Tatrāyaṃ sammāvattanā: na upasampādetabbaṃ. Na nissayo dātabbo. Na sāmaṇero upaṭṭhapetabbo. Na bhikkhunovādakasammuti sāditabbā. Sammatenapi bhikkhuniyo na ovaditabbā. Yāya āpattiyā saṅghena paṭisāraṇīyakammaṃ kataṃ hoti sā āpatti na āpajjitabbā, aññā vā tādisikā, tato vā pāpiṭṭhatarā. Kammaṃ na garahitabbaṃ. Kammikā na garahitabbā. Na pakatattassa bhikkhuno uposatho ṭhapetabbo. Na pavāraṇā ṭhapetabbā. Na savacanīyaṃ kātabbaṃ. Na anuvādo paṭṭhapetabbo. Na okāso kāretabbo. Na codetabbo. Na sāretabbo. Na bhikkhūhi sampayoj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āraṇīyakamme aṭṭhāras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paṭippassambhetabbaaṭṭhār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saṅgho sudhammassa bhikkhuno paṭisāraṇīyakammaṃ akāsi, ''citto te gahapati khamāpetabbo''ti. So saṅghena paṭisāraṇīyakammakato macchikāsaṇḍaṃ gantvā maṅkubhūto nāsakkhi cittaṃ gahapatiṃ khamāpetuṃ. So punadeva sāvatthiṃ paccāgañji. Bhikkhū evamāhaṃsu. ''Khamāpito tayā āvuso sudhamma citto gahapatī''ti. Idāhaṃ āvuso macchikāsaṇḍaṃ gantvā maṅkubhuto nāsakkhiṃ cittaṃ gahapatiṃ khamāpetu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hi bhikkhave saṅgho sudhammassa bhikkhūno anudūnaṃ detu cittaṃ gahapatiṃ khamāpetuṃ. Evaṃ ca pana bhikkhave dātabbo: paṭhamaṃ bhikkhu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Yadi saṅghassa pattakallaṃ, saṅgho itthannāmaṃ bhikkhuṃ sudhammassa bhikkhuno anudūtaṃ dadeyya cittaṃ gahapatiṃ khamāpetuṃ.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Saṅgho itthannāmaṃ bhikkhuṃ sudhammassa [PTS Page 020] [\q  20/]      bhikkhuno anudūtaṃ deti cittaṃ gahapatiṃ khamāpetuṃ. Yassāyasmato khamati itthannāmassa bhikkhuno sudhammassa bhikkhuno anudūtassa dānaṃ cittaṃ gahapatiṃ khamāpetu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o saṅghena itthannāmo bhikkhu sudhammassa bhikkhuno anudūto cittaṃ gahapatiṃ khamāpetu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bhikkhave sudhammena bhikkhunā anudūtena bhikkhunā saddhiṃ macchikāsaṇḍaṃ gantvā citto gahapati khamāpetabbo. ''Khama gahapati, pasādemi taṃ''ti. Evaṃ ce vuccamāno khamati, iccetaṃ kusalaṃ. No ce khamati, anudūtena bhikkhunā vattabbo: ''khama gahapati imassa bhikkhuno, pasādeti tanti'' evaṃ ce vuccamāno khamati, iccetaṃ kusalaṃ no ce khamati anudūtena bhikkhunā vattabbo: ''khama gahapati imassa bhikkhuno. Ahaṃ taṃ pasādemī''ti. Evaṃ ce vuccamāno khamati iccetaṃ kusalaṃ. No ce khamati anudūtena bhikkhunā vattabbo: ''khama gahapati imassa bhikkhuno saṅghassa vacanenā''ti. Evaṃ ce vuccamāno khamati iccetaṃ 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 khamati, anudūtena bhikkhunā sudhammaṃ bhikkhuṃ cittassa gahapatino dassanūpacāraṃ avijahāpetvā savaṇūpacāraṃ avijahāpetvā ekaṃsaṃ uttarāsaṅgaṃ kārāpetvā ukkuṭikaṃ nisīdāpetvā añjaliṃ paggaṇhāpetvā sā āpatti desāpetabb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āyasmā sudhammo anudūtena bhikkhūnā saddhiṃ macchikāsaṇḍaṃ gantvā cittaṃ gahapatiṃ khamāpesi. </w:t>
      </w:r>
    </w:p>
    <w:p>
      <w:pPr>
        <w:pStyle w:val="PlainText"/>
        <w:rPr>
          <w:rFonts w:ascii="URW Palladio ITU" w:hAnsi="URW Palladio ITU" w:cs="URW Palladio ITU"/>
        </w:rPr>
      </w:pPr>
      <w:r>
        <w:rPr>
          <w:rFonts w:cs="URW Palladio ITU" w:ascii="URW Palladio ITU" w:hAnsi="URW Palladio ITU"/>
        </w:rPr>
        <w:t>So sammā vattati, lomaṃ pāteti, netthāraṃ vattati, bhikkhū</w:t>
      </w:r>
    </w:p>
    <w:p>
      <w:pPr>
        <w:pStyle w:val="PlainText"/>
        <w:rPr/>
      </w:pPr>
      <w:r>
        <w:rPr>
          <w:rFonts w:cs="URW Palladio ITU" w:ascii="URW Palladio ITU" w:hAnsi="URW Palladio ITU"/>
        </w:rPr>
        <w:t xml:space="preserve">Upasaṅkamitvā evaṃ vadeti: 'ahaṃ āvuso saṅghena paṭisāraṇīyakammakatā sammā vattāmi, lomaṃ pātemi, netthāraṃ vattāmi. Kathannukho mayā paṭipajjitabba'nti. Bhagavato etamatthaṃ ārocesuṃ. Tena bhikkhave saṅgho sudhammassa bhikkhuno paṭisāraṇīyakammaṃ paṭippassamb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cahi bhikkhave aṅgehi samannāgatassa bhikkhuno paṭisāraṇīyakammaṃ na paṭippassambhetabbaṃ: upasampādeti, nissayaṃ deti, sāmaṇeraṃ upaṭṭhapeti, bhikkhunovādakasammutiṃ sādiyati, sammato'pi bhikkhuniyo ovadati, imehi kho bhikkhave pañcahaṅgehi samannāgatassa bhikkhuno paṭisāraṇ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parehi'pi bhikkhave pañcahaṅgehi samannāgatassa bhikkhuno paṭisāraṇīyakammaṃ na paṭippassambhetabbaṃ: yāya āpattiyā saṅghena paṭisāraṇīyakammaṃ kataṃ hoti taṃ āpattiṃ āpajjati, aññaṃ vā tādisikaṃ, tato vā pāpiṭṭhataraṃ. Kammaṃ garahati. Kammike garahati. Imehi kho bhikkhave pañcahaṅgehi samannāgatassa bhikkhuno</w:t>
      </w:r>
    </w:p>
    <w:p>
      <w:pPr>
        <w:pStyle w:val="PlainText"/>
        <w:rPr/>
      </w:pPr>
      <w:r>
        <w:rPr>
          <w:rFonts w:cs="URW Palladio ITU" w:ascii="URW Palladio ITU" w:hAnsi="URW Palladio ITU"/>
        </w:rPr>
        <w:t xml:space="preserve">Paṭisāraṇ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ṭṭhahi bhikkhave aṅgehi samannāgatassa bhikkhuno paṭisāraṇīyakammaṃ na paṭippassambhetabbaṃ: pakatattassa bhikkhuno uposathaṃ ṭhapeti, pavāraṇaṃ ṭhapeti, savacanīyaṃ karoti, anuvādaṃ paṭṭhapeti, okāsaṃ kāreti, codeti, sāreti, bhikkhūhi sampayojeti. Imehi kho bhikkhave aṭṭhahaṅgehi samannāgatassa bhikkhuno paṭisāraṇ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āraṇīyakamme na paṭippassambhetabbaaṭṭhā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passambhetabba aṭṭhār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cahi bhikkhave aṅgehi samannāgatassa bhikkhuno paṭisāraṇīyakammaṃ paṭippassambhetabbaṃ: na upasampādeti, na nissayaṃ deti, na sāmaṇeraṃ upaṭṭhapeti, na bhikkhunovādakasammutiṃ sādiyati, </w:t>
      </w:r>
    </w:p>
    <w:p>
      <w:pPr>
        <w:pStyle w:val="PlainText"/>
        <w:rPr>
          <w:rFonts w:ascii="URW Palladio ITU" w:hAnsi="URW Palladio ITU" w:cs="URW Palladio ITU"/>
        </w:rPr>
      </w:pPr>
      <w:r>
        <w:rPr>
          <w:rFonts w:cs="URW Palladio ITU" w:ascii="URW Palladio ITU" w:hAnsi="URW Palladio ITU"/>
        </w:rPr>
        <w:t>Sammato'pi bhikkhuniyo na ovadati, imehi kho bhikkhave</w:t>
      </w:r>
    </w:p>
    <w:p>
      <w:pPr>
        <w:pStyle w:val="PlainText"/>
        <w:rPr>
          <w:rFonts w:ascii="URW Palladio ITU" w:hAnsi="URW Palladio ITU" w:cs="URW Palladio ITU"/>
        </w:rPr>
      </w:pPr>
      <w:r>
        <w:rPr>
          <w:rFonts w:cs="URW Palladio ITU" w:ascii="URW Palladio ITU" w:hAnsi="URW Palladio ITU"/>
        </w:rPr>
        <w:t xml:space="preserve">Pañcahaṅgehi samannāgatassa bhikkhuno paṭisāraṇ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pañcahaṅgehi samannāgatassa bhikkhuno paṭisāraṇīyakammaṃ paṭippassambhetabbaṃ: yāya āpattiyā saṅghena paṭisāraṇīyakammaṃ kataṃ hoti taṃ āpattiṃ na āpajjati, aññaṃ vā tādisikaṃ, tato vā pāpiṭṭhataraṃ. Kammaṃ na garahati. Kammike na garahati. Imehi kho bhikkhave pañcahaṅgehi samannāgatassa bhikkhuno paṭisāraṇ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ṭṭhahi bhikkhave aṅgehi samannāgatassa bhikkhuno paṭisāraṇīyakammaṃ paṭippassambhetabbaṃ: na pakatattassa bhikkhuno uposathaṃ ṭhapeti, ka pavāraṇaṃ ṭhapeti, na savacanīyaṃ karoti, na anuvādaṃ paṭṭhapeti, na okāsaṃ karoti, na codeti, na sāreti, na bhikkhūhi sampayojeti. Imehi kho bhikkhave aṭṭhahaṅgehi samannāgatassa bhikkhuno paṭisāraṇ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āraṇīyakamme</w:t>
      </w:r>
    </w:p>
    <w:p>
      <w:pPr>
        <w:pStyle w:val="PlainText"/>
        <w:rPr>
          <w:rFonts w:ascii="URW Palladio ITU" w:hAnsi="URW Palladio ITU" w:cs="URW Palladio ITU"/>
        </w:rPr>
      </w:pPr>
      <w:r>
        <w:rPr>
          <w:rFonts w:cs="URW Palladio ITU" w:ascii="URW Palladio ITU" w:hAnsi="URW Palladio ITU"/>
        </w:rPr>
        <w:t xml:space="preserve">Paṭippassambhetabbaaṭṭhā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passamb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TS Page 021] [\q  21/]      evañca pana bhikkhave paṭippassambhetabbaṃ: tena1 bhikkhave sudhammena bhikkhunā saṅghaṃ upasaṅkamitvā ekaṃsaṃ uttarāsaṅgaṃ karitvā buḍḍhānaṃ bhikkhūnaṃ pāde vanditvā ukkuṭikaṃ nisīditvā añjaliṃ paggahetvā evamassa vacanīyo: ahaṃ bhante saṅghena paṭisāraṇīyakammakato sammā vattāmi, lomaṃ pātemi, netthāraṃ vattāmi, paṭisāraṇīyassa kammassa paṭippassaddhiṃ yācāmīti. Dutiyampi yācitabbo, tatiyampi yācitabbo. </w:t>
      </w:r>
    </w:p>
    <w:p>
      <w:pPr>
        <w:pStyle w:val="PlainText"/>
        <w:rPr>
          <w:rFonts w:ascii="URW Palladio ITU" w:hAnsi="URW Palladio ITU" w:cs="URW Palladio ITU"/>
        </w:rPr>
      </w:pPr>
      <w:r>
        <w:rPr>
          <w:rFonts w:cs="URW Palladio ITU" w:ascii="URW Palladio ITU" w:hAnsi="URW Palladio ITU"/>
        </w:rPr>
        <w:t xml:space="preserve">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sudhammo bhikkhu saṅghena paṭisāraṇīyakammakato sammā vattati, lomaṃ pāteti, netthāraṃ vattati, paṭisāraṇīyassa kammassa paṭippassaddhiṃ yācati. Yadi saṅghassa pattakallaṃ, saṅgho sudhammassa bhikkhuno paṭisāraṇīyakammaṃ paṭippassambh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h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sudhammo bhikkhu saṅghena paṭisāraṇīyakammakato sammā vattati, lomaṃ pāteti, netthāraṃ vattati, paṭisāraṇīyassa kammassa paṭippassaddhiṃ yācati. Saṅgho sudhammassa bhikkhuno paṭisāraṇīyakammaṃ paṭippassambheti. Yassāyasmato khamati sudhammassa bhikkhuno paṭisāraṇ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 xml:space="preserve">Suṇātu me bhante saṅgho: ayaṃ sudhammo bhikkhu saṅghena paṭisāraṇīyakammakato sammā vattati, lomaṃ pāteti, netthāraṃ vattati, paṭisāraṇīyassa kammassa paṭippassaddhiṃ yācati. Saṅgho sudhammassa bhikkhuno paṭisāraṇīyakammaṃ paṭippassambheti. Yassāyasmato khamati sudhammassa bhikkhuno paṭisāraṇīyassa kammassa paṭippassaddhi, so tuṇhassa, yassa nakkhamati, so bhāseyya. </w:t>
      </w:r>
    </w:p>
    <w:p>
      <w:pPr>
        <w:pStyle w:val="PlainText"/>
        <w:rPr/>
      </w:pPr>
      <w:r>
        <w:rPr>
          <w:rFonts w:cs="URW Palladio ITU" w:ascii="URW Palladio ITU" w:hAnsi="URW Palladio ITU"/>
        </w:rPr>
        <w:t xml:space="preserve">Tatiyampi etamatthaṃ vadāmi. Suṇātu me bhante saṅgho: ayaṃ sudhammo bhikkhu saṅghena paṭisāraṇīyakammakato sammā vattati, lomaṃ pāteti, netthāraṃ vattati, paṭisāraṇīyassa kammassa paṭippassaddhiṃ yācati. Saṅgho sudhammassa bhikkhuno paṭisāraṇīyakammaṃ paṭippassambheti. Yassāyasmato khamati sudhammassa bhikkhuno paṭisāraṇ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t xml:space="preserve">Paṭippassaddhaṃ saṅghena sudhammassa bhikkhuno paṭisāraṇīyakamm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āraṇīyakammaṃ catutth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Āpattiyā adassane ukkhepanīyakam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kosambiyaṃ viharati ghositārāme. Tena kho pana samayena āyasmā chanto āpattiṃ āpajjitvā na icchati āpattiṃ passituṃ. Ye te bhikkhu appicchā santuṭṭhā lajjino kukkuccakā sikkhākāmā, te ujjhāyanti khīyanti vipācenti: kathaṃ hi nāma āyasmā channo āpattiṃ āpajjitvā na icchissati āpattiṃ passitun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etasmiṃ nidāne etasmiṃ pakaraṇe bhikkhusaṅghaṃ sannipātāpetvā bhikkhū paṭipucchi ''saccaṃ kira bhikkhave channo bhikkhu āpattiṃ āpajjitvā na icchati āpattiṃ passitu''nti. 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igarahi buddho bhagavā: ''kathaṃ hi nāma so bhikkhave moghapuriso āpattiṃ āpajjitvā na icchissati āpattiṃ passituṃ, </w:t>
      </w:r>
    </w:p>
    <w:p>
      <w:pPr>
        <w:pStyle w:val="PlainText"/>
        <w:rPr/>
      </w:pPr>
      <w:r>
        <w:rPr>
          <w:rFonts w:cs="URW Palladio ITU" w:ascii="URW Palladio ITU" w:hAnsi="URW Palladio ITU"/>
        </w:rPr>
        <w:t xml:space="preserve">Netaṃ bhikkhave appasannānaṃ vā pasādāya pasannānaṃ vā bhiyyobhāvāya, athakhvetaṃ bhikkhave appasannānaṃ ceva appasādāya pasannānañca ekaccānaṃ aññathattāyāti. Atha kho bhagavā sundarīnandaṃ bhikkhuniṃ anekapariyāyena vigarahitvā dubharatāya dupposatāya mahicchatāya asantuṭṭhiyā saṅganikāya kosajjassa avaṇṇaṃ bhāsitvā anekapariyāyena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hi bhikkhave saṅgho channassa bhikkhuno āpattiyā adassane ukkhepanīyakammaṃ karotu asambhogaṃ saṅghena. Evañca pana bhikkhave kātabbaṃ: paṭhamaṃ channo bhikkhu codetabbo. Codetvā sāretabbo. Sāretvā āpatti āropetabbā. Āpattiṃ ārope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uṇātu me bhante saṅgho: ayaṃ channo bhikkhu āpattiṃ āpajjitvā na icchati āpattiṃ passituṃ. Yadi saṅghassa pattakallaṃ saṅgho channassa bhikkhuno āpattiyā adassane ukkhepanīyakammaṃ kareyya asambhogaṃ saṅghen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channo bhikkhu āpattiṃ āpajjitvā na icchati āpattiṃ passituṃ. Saṅgho channassa bhikkhuno āpattiyā adassane ukkhepanīyakammaṃ karoti asambhogaṃ saṅghena. Yassāyasmato khamati channassa bhikkhuno ukkhepanīyassa kammassa karaṇaṃ asambhogaṃ saṅghena, so tuṇhassa. Yassa nakkhamati so bhāseyya. </w:t>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 xml:space="preserve">Suṇātu me bhante saṅgho: ayaṃ channo bhikkhu āpattiṃ āpajjitvā na icchati āpattiṃ passituṃ. Saṅgho channassa bhikkhuno āpattiyā adassane ukkhepanīyakammaṃ karoti asambhogaṃ saṅghena. Yassāyasmato khamati channassa bhikkhuno ukkhepanīyassa kammassa karaṇaṃ asambhogaṃ saṅghena, so tuṇhassa. Yassa nakkhamati [PTS Page 022] [\q  22/]      so bhāseyya. </w:t>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 xml:space="preserve">Suṇātu me bhante saṅgho: ayaṃ channo bhikkhu āpattiṃ āpajjitvā na icchati āpattiṃ passituṃ. Saṅgho channassa bhikkhuno āpattiyā adassane ukkhepanīyakammaṃ karoti asambhogaṃ saṅghena. Yassāyasmato khamati channassa bhikkhuno ukkhepanīyassa kammassa karaṇaṃ asambhogaṃ saṅghena, so tuṇhassa. Yassa nakkhamati so bhāseyya. </w:t>
      </w:r>
    </w:p>
    <w:p>
      <w:pPr>
        <w:pStyle w:val="PlainText"/>
        <w:rPr/>
      </w:pPr>
      <w:r>
        <w:rPr>
          <w:rFonts w:cs="URW Palladio ITU" w:ascii="URW Palladio ITU" w:hAnsi="URW Palladio ITU"/>
        </w:rPr>
        <w:t xml:space="preserve">Kataṃ saṅghena channassa bhikkhuno āpattiyā adassane ukkhepanīyakammaṃ asambhogaṃ saṅghen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Āvāsaparamparañca bhikkhave saṃsatha 'channo bhikkhu āpattiyā adassane ukkhepanīyakammakato asambhogaṃ saṅg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īhi bhikkhave aṅgehi samannāgataṃ āpattiyā adassane ukkhepanīyakammaṃ adhammakammañca hoti avinayakammañca</w:t>
      </w:r>
    </w:p>
    <w:p>
      <w:pPr>
        <w:pStyle w:val="PlainText"/>
        <w:rPr/>
      </w:pPr>
      <w:r>
        <w:rPr>
          <w:rFonts w:cs="URW Palladio ITU" w:ascii="URW Palladio ITU" w:hAnsi="URW Palladio ITU"/>
        </w:rPr>
        <w:t xml:space="preserve">Duvupasantañca: asammukhā kataṃ hoti, apaṭipucchā kataṃ hoti, apaṭiññāya kataṃ hoti. Imehi kho bhikkhave tīhaṅgehi samannāgataṃ āpattiyā adassan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arehipi bhikkhave tīhaṅgehi samannāgataṃ āpattiyā adassane</w:t>
      </w:r>
    </w:p>
    <w:p>
      <w:pPr>
        <w:pStyle w:val="PlainText"/>
        <w:rPr>
          <w:rFonts w:ascii="URW Palladio ITU" w:hAnsi="URW Palladio ITU" w:cs="URW Palladio ITU"/>
        </w:rPr>
      </w:pPr>
      <w:r>
        <w:rPr>
          <w:rFonts w:cs="URW Palladio ITU" w:ascii="URW Palladio ITU" w:hAnsi="URW Palladio ITU"/>
        </w:rPr>
        <w:t>Ukkhepanīyakammaṃ adhammakammañca hoti avinayakammañca duvupasantañca: anāpattiyā kataṃ hoti, adesanāgāminiyā āpattiyā kataṃ hoti, desitāya āpattiyā kataṃ hoti. 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parehipi bhikkhave tīhaṅgehi samannāgataṃ āpattiyā adassane</w:t>
      </w:r>
    </w:p>
    <w:p>
      <w:pPr>
        <w:pStyle w:val="PlainText"/>
        <w:rPr/>
      </w:pPr>
      <w:r>
        <w:rPr>
          <w:rFonts w:cs="URW Palladio ITU" w:ascii="URW Palladio ITU" w:hAnsi="URW Palladio ITU"/>
        </w:rPr>
        <w:t xml:space="preserve">Ukkhepanīyakammaṃ adhammakammaṃ ca hoti avinayakammaṃ ca duvupasantañca: acodetvā kataṃ hoti, asāretvā kataṃ hoti, āpattiṃ anāropetvā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parehipi bhikkhave tīhaṅgehi samannāgataṃ āpattiyā adassane</w:t>
      </w:r>
    </w:p>
    <w:p>
      <w:pPr>
        <w:pStyle w:val="PlainText"/>
        <w:rPr>
          <w:rFonts w:ascii="URW Palladio ITU" w:hAnsi="URW Palladio ITU" w:cs="URW Palladio ITU"/>
        </w:rPr>
      </w:pPr>
      <w:r>
        <w:rPr>
          <w:rFonts w:cs="URW Palladio ITU" w:ascii="URW Palladio ITU" w:hAnsi="URW Palladio ITU"/>
        </w:rPr>
        <w:t>Ukkhepanīyakammaṃ adhammakammañca hoti avinayakammañca duvupasantañca: asammukh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pPr>
      <w:r>
        <w:rPr>
          <w:rFonts w:cs="URW Palladio ITU" w:ascii="URW Palladio ITU" w:hAnsi="URW Palladio ITU"/>
        </w:rPr>
        <w:t xml:space="preserve">Imehi kho bhikkhave tīhaṅgehi samannāgataṃ āpattiyā adassan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arehipi bhikkhave tīhaṅgehi samannāgataṃ āpattiyā adassane</w:t>
      </w:r>
    </w:p>
    <w:p>
      <w:pPr>
        <w:pStyle w:val="PlainText"/>
        <w:rPr>
          <w:rFonts w:ascii="URW Palladio ITU" w:hAnsi="URW Palladio ITU" w:cs="URW Palladio ITU"/>
        </w:rPr>
      </w:pPr>
      <w:r>
        <w:rPr>
          <w:rFonts w:cs="URW Palladio ITU" w:ascii="URW Palladio ITU" w:hAnsi="URW Palladio ITU"/>
        </w:rPr>
        <w:t>Ukkhepanīyakammaṃ adhammakammañca hoti avinayakammañca duvupasantañca: apaṭipucch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parehi pi bhikkhave tīhaṅgehi samannāgataṃ āpattiyā adassane ukkhepanīyakammaṃ adhammakammañca hoti avinayakammañca duvupasantañca: apaṭiññāya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parehipi bhikkhave tīhaṅgehi samannāgataṃ āpattiyā adassane</w:t>
      </w:r>
    </w:p>
    <w:p>
      <w:pPr>
        <w:pStyle w:val="PlainText"/>
        <w:rPr>
          <w:rFonts w:ascii="URW Palladio ITU" w:hAnsi="URW Palladio ITU" w:cs="URW Palladio ITU"/>
        </w:rPr>
      </w:pPr>
      <w:r>
        <w:rPr>
          <w:rFonts w:cs="URW Palladio ITU" w:ascii="URW Palladio ITU" w:hAnsi="URW Palladio ITU"/>
        </w:rPr>
        <w:t>Ukkhepanīyakammaṃ adhammakammañca hoti avinayakammañca duvupasantañca: anāpattiy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pPr>
      <w:r>
        <w:rPr>
          <w:rFonts w:cs="URW Palladio ITU" w:ascii="URW Palladio ITU" w:hAnsi="URW Palladio ITU"/>
        </w:rPr>
        <w:t xml:space="preserve">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parehipi bhikkhave tīhaṅgehi samannāgataṃ āpattiyā adassane</w:t>
      </w:r>
    </w:p>
    <w:p>
      <w:pPr>
        <w:pStyle w:val="PlainText"/>
        <w:rPr>
          <w:rFonts w:ascii="URW Palladio ITU" w:hAnsi="URW Palladio ITU" w:cs="URW Palladio ITU"/>
        </w:rPr>
      </w:pPr>
      <w:r>
        <w:rPr>
          <w:rFonts w:cs="URW Palladio ITU" w:ascii="URW Palladio ITU" w:hAnsi="URW Palladio ITU"/>
        </w:rPr>
        <w:t>Ukkhepanīyakammaṃ adhammakammañca hoti avinayakammañca duvupasantañca: adesanāgāminiyā āpattiyā</w:t>
      </w:r>
    </w:p>
    <w:p>
      <w:pPr>
        <w:pStyle w:val="PlainText"/>
        <w:rPr>
          <w:rFonts w:ascii="URW Palladio ITU" w:hAnsi="URW Palladio ITU" w:cs="URW Palladio ITU"/>
        </w:rPr>
      </w:pPr>
      <w:r>
        <w:rPr>
          <w:rFonts w:cs="URW Palladio ITU" w:ascii="URW Palladio ITU" w:hAnsi="URW Palladio ITU"/>
        </w:rPr>
        <w:t xml:space="preserve">Kataṃ hoti, adhammena kataṃ hoti. Vaggena kataṃ hoti. </w:t>
      </w:r>
    </w:p>
    <w:p>
      <w:pPr>
        <w:pStyle w:val="PlainText"/>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parehipi bhikkhave tīhaṅgehi samannāgataṃ āpattiyā adassane</w:t>
      </w:r>
    </w:p>
    <w:p>
      <w:pPr>
        <w:pStyle w:val="PlainText"/>
        <w:rPr/>
      </w:pPr>
      <w:r>
        <w:rPr>
          <w:rFonts w:cs="URW Palladio ITU" w:ascii="URW Palladio ITU" w:hAnsi="URW Palladio ITU"/>
        </w:rPr>
        <w:t xml:space="preserve">Ukkhepanīyakammaṃ adhammakammañca hoti avinayakammañca duvupasantañca: desitāya āpattiyā kataṃ hoti, adhammena 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Aparehipi bhikkhave tīhaṅgehi samannāgataṃ āpattiyā adassane ukkhepanīyakammaṃ adhammakammañca hoti avinayakammañca duvupasantañca: acodetv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pPr>
      <w:r>
        <w:rPr>
          <w:rFonts w:cs="URW Palladio ITU" w:ascii="URW Palladio ITU" w:hAnsi="URW Palladio ITU"/>
        </w:rPr>
        <w:t xml:space="preserve">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parehipi bhikkhave tīhaṅgehi samannāgataṃ āpattiyā adassane ukkhepanīyakammaṃ adhammakammañca hoti avinayakammaṃ ca duvupasantañca: asāretvā kataṃ hoti, adhammena</w:t>
      </w:r>
    </w:p>
    <w:p>
      <w:pPr>
        <w:pStyle w:val="PlainText"/>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parehipi bhikkhave tīhaṅgehi samannāgataṃ āpattiyā adassane ukkhepanīyakammaṃ adhammakammaṃ ca hoti avinayakammaṃ ca duvupasantaṃ ca: āpattiṃ anāropetvā kataṃ hoti, adhammena 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adhammakammaṃ ca hoti avinayakammaṃ ca d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īhi bhikkhave aṅgehi samannāgataṃ āpattiyā adassane</w:t>
      </w:r>
    </w:p>
    <w:p>
      <w:pPr>
        <w:pStyle w:val="PlainText"/>
        <w:rPr/>
      </w:pPr>
      <w:r>
        <w:rPr>
          <w:rFonts w:cs="URW Palladio ITU" w:ascii="URW Palladio ITU" w:hAnsi="URW Palladio ITU"/>
        </w:rPr>
        <w:t xml:space="preserve">Ukkhepanīyakammaṃ dhammakammaṃ ca hoti vinayakammaṃ ca suvupasantaṃ ca: sammukhā kataṃ hoti, paṭipucchā kataṃ hoti, paṭiññāya kataṃ hoti. Imehi kho bhikkhave tīhaṅgehi samannāgataṃ āpattiyā adassan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arehipi bhikkhave tīhaṅgehi samannāgataṃ āpattiyā adassane</w:t>
      </w:r>
    </w:p>
    <w:p>
      <w:pPr>
        <w:pStyle w:val="PlainText"/>
        <w:rPr/>
      </w:pPr>
      <w:r>
        <w:rPr>
          <w:rFonts w:cs="URW Palladio ITU" w:ascii="URW Palladio ITU" w:hAnsi="URW Palladio ITU"/>
        </w:rPr>
        <w:t xml:space="preserve">Ukkhepanīyakammaṃ dhammakammaṃ ca hoti vinayakammaṃ ca suvupasantaṃ ca: āpattiyā kataṃ hoti, desanāgāminiyā āpattiyā kataṃ hoti, adesitāya āpattiyā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dhammakammañ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parehipi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dhammakammaṃ ca hoti vinayakammaṃ ca suvupasantaṃ ca: codetvā kataṃ hoti, sāretvā kataṃ hoti, āpattiṃ āropetvā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pPr>
      <w:r>
        <w:rPr>
          <w:rFonts w:cs="URW Palladio ITU" w:ascii="URW Palladio ITU" w:hAnsi="URW Palladio ITU"/>
        </w:rPr>
        <w:t xml:space="preserve">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parehipi bhikkhave tīhaṅgehi samannāgataṃ āpattiyā adassane</w:t>
      </w:r>
    </w:p>
    <w:p>
      <w:pPr>
        <w:pStyle w:val="PlainText"/>
        <w:rPr/>
      </w:pPr>
      <w:r>
        <w:rPr>
          <w:rFonts w:cs="URW Palladio ITU" w:ascii="URW Palladio ITU" w:hAnsi="URW Palladio ITU"/>
        </w:rPr>
        <w:t xml:space="preserve">Ukkhepanīyakammaṃ dhammakammaṃ ca hoti vinayakammaṃ ca suvupasantaṃ ca: sammukhā kataṃ hoti, dhammena 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arehipi bhikkhave tīhaṅgehi samannāgataṃ āpattiyā adassane</w:t>
      </w:r>
    </w:p>
    <w:p>
      <w:pPr>
        <w:pStyle w:val="PlainText"/>
        <w:rPr/>
      </w:pPr>
      <w:r>
        <w:rPr>
          <w:rFonts w:cs="URW Palladio ITU" w:ascii="URW Palladio ITU" w:hAnsi="URW Palladio ITU"/>
        </w:rPr>
        <w:t xml:space="preserve">Ukkhepanīyakammaṃ dhammakammaṃ ca hoti vinayakammaṃ ca suvupasantaṃ ca: paṭipucchā kataṃ hoti, dhammena 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Ukkhepanīyakammaṃ adhammakammaṃ ca hoti</w:t>
      </w:r>
    </w:p>
    <w:p>
      <w:pPr>
        <w:pStyle w:val="PlainText"/>
        <w:rPr>
          <w:rFonts w:ascii="URW Palladio ITU" w:hAnsi="URW Palladio ITU" w:cs="URW Palladio ITU"/>
        </w:rPr>
      </w:pPr>
      <w:r>
        <w:rPr>
          <w:rFonts w:cs="URW Palladio ITU" w:ascii="URW Palladio ITU" w:hAnsi="URW Palladio ITU"/>
        </w:rPr>
        <w:t xml:space="preserve">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parehi pi bhikkhave tīhaṅgehi samannāgataṃ āpattiyā adassane ukkhepanīyakammaṃ dhammakammaṃ ca hoti</w:t>
      </w:r>
    </w:p>
    <w:p>
      <w:pPr>
        <w:pStyle w:val="PlainText"/>
        <w:rPr>
          <w:rFonts w:ascii="URW Palladio ITU" w:hAnsi="URW Palladio ITU" w:cs="URW Palladio ITU"/>
        </w:rPr>
      </w:pPr>
      <w:r>
        <w:rPr>
          <w:rFonts w:cs="URW Palladio ITU" w:ascii="URW Palladio ITU" w:hAnsi="URW Palladio ITU"/>
        </w:rPr>
        <w:t xml:space="preserve">Vinayakammaṃ ca suvupasantaṃ ca: paṭiññāya kataṃ hoti, dhammena 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pPr>
      <w:r>
        <w:rPr>
          <w:rFonts w:cs="URW Palladio ITU" w:ascii="URW Palladio ITU" w:hAnsi="URW Palladio ITU"/>
        </w:rPr>
        <w:t xml:space="preserve">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parehipi bhikkhave tīhaṅgehi samannāgataṃ āpattiyā adassane</w:t>
      </w:r>
    </w:p>
    <w:p>
      <w:pPr>
        <w:pStyle w:val="PlainText"/>
        <w:rPr/>
      </w:pPr>
      <w:r>
        <w:rPr>
          <w:rFonts w:cs="URW Palladio ITU" w:ascii="URW Palladio ITU" w:hAnsi="URW Palladio ITU"/>
        </w:rPr>
        <w:t xml:space="preserve">Ukkhepanīyakammaṃ dhammakammaṃ ca hoti vinayakammaṃ ca suvupasantaṃ ca: āpattiyā kataṃ hoti, dhammena 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parehipi bhikkhave tīhaṅgehi samannāgataṃ āpattiyā adassane</w:t>
      </w:r>
    </w:p>
    <w:p>
      <w:pPr>
        <w:pStyle w:val="PlainText"/>
        <w:rPr/>
      </w:pPr>
      <w:r>
        <w:rPr>
          <w:rFonts w:cs="URW Palladio ITU" w:ascii="URW Palladio ITU" w:hAnsi="URW Palladio ITU"/>
        </w:rPr>
        <w:t>Ukkhepanīyakammaṃ dhammakammaṃ ca hoti vinayakammaṃ ca suvupasantaṃ ca: desanāgāminiyā āpattiyā</w:t>
      </w:r>
    </w:p>
    <w:p>
      <w:pPr>
        <w:pStyle w:val="PlainText"/>
        <w:rPr>
          <w:rFonts w:ascii="URW Palladio ITU" w:hAnsi="URW Palladio ITU" w:cs="URW Palladio ITU"/>
        </w:rPr>
      </w:pPr>
      <w:r>
        <w:rPr>
          <w:rFonts w:cs="URW Palladio ITU" w:ascii="URW Palladio ITU" w:hAnsi="URW Palladio ITU"/>
        </w:rPr>
        <w:t xml:space="preserve">Kataṃ hoti, dhammena 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parehipi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dhammakammaṃ ca hoti vinayakammaṃ ca suvupasantaṃ ca: adesitāya āpattiyā kataṃ hoti, dhammena kataṃ hoti, samaggena kataṃ hoti. </w:t>
      </w:r>
    </w:p>
    <w:p>
      <w:pPr>
        <w:pStyle w:val="PlainText"/>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parehipi bhikkhave tīhaṅgehi samannāgataṃ āpattiyā adassane ukkhepanīyakammaṃ dhammakammaṃ ca hoti</w:t>
      </w:r>
    </w:p>
    <w:p>
      <w:pPr>
        <w:pStyle w:val="PlainText"/>
        <w:rPr/>
      </w:pPr>
      <w:r>
        <w:rPr>
          <w:rFonts w:cs="URW Palladio ITU" w:ascii="URW Palladio ITU" w:hAnsi="URW Palladio ITU"/>
        </w:rPr>
        <w:t xml:space="preserve">Vinayakammaṃ ca suvupasantaṃ ca: codetvā kataṃ hoti, dhammena 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ehipi bhikkhave tīhaṅgehi samannāgataṃ āpattiyā adassane ukkhepanīyakammaṃ dhammakammaṃ ca hoti vinayakammaṃ ca suvupasantaṃ ca: sāretvā kataṃ hoti, dhammena 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rFonts w:ascii="URW Palladio ITU" w:hAnsi="URW Palladio ITU" w:cs="URW Palladio ITU"/>
        </w:rPr>
      </w:pPr>
      <w:r>
        <w:rPr>
          <w:rFonts w:cs="URW Palladio ITU" w:ascii="URW Palladio ITU" w:hAnsi="URW Palladio ITU"/>
        </w:rPr>
        <w:t xml:space="preserve">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parehipi bhikkhave tīhaṅgehi samannāgataṃ āpattiyā adassane ukkhepanīyakammaṃ dhammakammaṃ ca hoti vinayakammaṃ ca suvupasantaṃ ca: āpattiṃ āropetvā kataṃ hoti, dhammena 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āpattiyā adassane</w:t>
      </w:r>
    </w:p>
    <w:p>
      <w:pPr>
        <w:pStyle w:val="PlainText"/>
        <w:rPr/>
      </w:pPr>
      <w:r>
        <w:rPr>
          <w:rFonts w:cs="URW Palladio ITU" w:ascii="URW Palladio ITU" w:hAnsi="URW Palladio ITU"/>
        </w:rPr>
        <w:t xml:space="preserve">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ṅkhamānachak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i bhikkhave aṅgehi samannāgatassa bhikkhuno ākaṅkhamāno saṅgho āpattiyā adassane ukkhepanīyakammaṃ kareyya: bhaṇḍanakārako hoti kalahakārako vivādakārako bhassakārako saṅghe adhikaraṇakārako, bālo hoti avyatto āpattibahulo anapadāno, gihīsaṃsaṭṭho viharati ananulomikehi gihīsaṃsaggehi. Imehi kho bhikkhave tīhaṅgehi samannāgatassa bhikkhuno ākaṅkhamāno saṅgho āpattiyā adassan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tīhaṅgehi samannāgatassa bhikkhuno ākaṅkhamāno saṅgho āpattiyā adassane ukkhepanīyakammaṃ kareyya: adhisīle sīlavipanno hoti, ajjhācāre ācāravipanno hoti, atidiṭṭhiyā diṭṭhivipanno hoti. Imehi kho bhikkhave tīhaṅgehi samannāgatassa bhikkhuno ākaṅkhamāno saṅgho āpattiyā adassan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tīhaṅgehi samannāgatassa bhikkhuno ākaṅkhamāno saṅgho āpattiyā adassane ukkhepanīyakammaṃ kareyya: buddhassa avaṇṇaṃ bhāsati, dhammassa avaṇṇaṃ bhāsati, saṅghassa avaṇṇaṃ bhāsati. </w:t>
      </w:r>
    </w:p>
    <w:p>
      <w:pPr>
        <w:pStyle w:val="PlainText"/>
        <w:rPr>
          <w:rFonts w:ascii="URW Palladio ITU" w:hAnsi="URW Palladio ITU" w:cs="URW Palladio ITU"/>
        </w:rPr>
      </w:pPr>
      <w:r>
        <w:rPr>
          <w:rFonts w:cs="URW Palladio ITU" w:ascii="URW Palladio ITU" w:hAnsi="URW Palladio ITU"/>
        </w:rPr>
        <w:t>Imehi kho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āpattiyā adassan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iṇṇaṃ bhikkhave bhikkhūnaṃ ākaṅkhamāno saṅgho āpattiyā adassane ukkhepanīyakammaṃ kareyya: eko bhaṇḍanakārako hoti, kalahakārako vivādakārako bhassakārako saṅghe adhikaraṇakārako eko bālo hoti avyatto āpatti bahulo anapadāno, eko gihīsaṃsaṭṭho viharati ananulomikehi gihīsaṃsaggehi. </w:t>
      </w:r>
    </w:p>
    <w:p>
      <w:pPr>
        <w:pStyle w:val="PlainText"/>
        <w:rPr/>
      </w:pPr>
      <w:r>
        <w:rPr>
          <w:rFonts w:cs="URW Palladio ITU" w:ascii="URW Palladio ITU" w:hAnsi="URW Palladio ITU"/>
        </w:rPr>
        <w:t xml:space="preserve">Imesaṃ kho bhikkhave tiṇṇaṃ bhikkhunaṃ ākaṅkhamāno saṅgho āpattiyā adassan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sampi bhikkhave tiṇṇaṃ bhikkhūnaṃ ākaṅkhamāno saṅgho āpattiyā adassane ukkhepanīyakammaṃ kareyya: eko adhisīle sīlavipanno hoti, eko ajjhācāre ācāravipanno hoti, eko atidiṭṭhiyā diṭṭhivipanno hoti. Imesaṃ kho bhikkhave tiṇṇaṃ bhikkhūnaṃ ākaṅkhamāno saṅgho āpattiyā adassan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sampi bhikkhave tiṇṇaṃ bhikkhūnaṃ ākaṅkhamāno saṅgho āpattiyā adassane ukkhepanīyakammaṃ kareyya: eko buddhassa avaṇṇaṃ bhāsati, eko dhammassa avaṇṇaṃ bhāsati, eko saṅghassa avaṇṇaṃ bhāsati. Imesaṃ kho bhikkhave tiṇṇaṃ bhikkhūnaṃ ākaṅkhamāno saṅgho āpattiyā adassan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yā adassane ukkhepanīyakamme</w:t>
      </w:r>
    </w:p>
    <w:p>
      <w:pPr>
        <w:pStyle w:val="PlainText"/>
        <w:rPr>
          <w:rFonts w:ascii="URW Palladio ITU" w:hAnsi="URW Palladio ITU" w:cs="URW Palladio ITU"/>
        </w:rPr>
      </w:pPr>
      <w:r>
        <w:rPr>
          <w:rFonts w:cs="URW Palladio ITU" w:ascii="URW Palladio ITU" w:hAnsi="URW Palladio ITU"/>
        </w:rPr>
        <w:t xml:space="preserve">Ākaṅkhamānach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yā adassane ukkhepanīyakamme</w:t>
      </w:r>
    </w:p>
    <w:p>
      <w:pPr>
        <w:pStyle w:val="PlainText"/>
        <w:rPr>
          <w:rFonts w:ascii="URW Palladio ITU" w:hAnsi="URW Palladio ITU" w:cs="URW Palladio ITU"/>
        </w:rPr>
      </w:pPr>
      <w:r>
        <w:rPr>
          <w:rFonts w:cs="URW Palladio ITU" w:ascii="URW Palladio ITU" w:hAnsi="URW Palladio ITU"/>
        </w:rPr>
        <w:t>Tecattārīsav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pattiyā adassane ukkhepanīyakammakatena bhikkhave bhikkhunā sammā vattitabbaṃ. Tatrāyaṃ sammāvattanā: na upasampādetabbaṃ. Na nissayo dātabbo. Na sāmaṇero upaṭṭhāpetabbo. Na bhikkhunovādakasammati sāditabbā. Sammatenapi bhikkhuniyo na ovaditabbā. Yāya āpattiyā saṅghena āpattiyā adassane ukkhepanīyakammaṃ kataṃ hoti sā āpatti na āpajjitabbā, aññā vā tādisikā, tato vā pāpiṭṭhatarā. Kammaṃ na garahitabbaṃ. Kammikā na garahitabbā. Na pakatattassa bhikkhuno abhivādanaṃ paccuṭṭhānaṃ añjalīkammaṃ sāmīcikammaṃ āsanābhihāro seyyābhihāro pādodakaṃ pādapīṭhaṃ - pādakaṭhalikā pattacīvarapaṭiggahanaṃ nahāne piṭṭhiparikammaṃ sāditabbaṃ. Na pakatatto bhikkhu sīlavipattiyā anuddhaṃsetabbo. Na ācāravipattiyā anuddhaṃsetabbo. Na diṭṭhivipattiyā anuddhaṃsetabbo. Na ājīvavipattiyā anuddhaṃsetabbo. Na bhikkhu bhikkhūhi bhedetabbo. Na gihīdhajo dhārebbo. Na titthiyadhajo dhāretabbo. Na titthiyā sevitabbā. Bhikkhū sevitabbā. Bhikkhusikkhāya sikkhitabbaṃ. Na pakatattena bhikkhunā saddhiṃ ekacchanne āvāse vatthabbaṃ. Na ekacchanne anāvāse vatthabbaṃ. Na ekacchanne āvāse vā anāvāse vā vatthabbaṃ. Pakatattaṃ bhikkhuṃ disvā āsanā vuṭṭhātabbaṃ. Na pakatatto bhikkhu āsādetabbo anto vā bahi vā. Na pakatattassa bhikkhuno uposatho ṭhapetabbo. Na pavāraṇā ṭhapetabbā. Na savacanīyaṃ kātabbaṃ. Na [PTS Page 023] [\q  23/]      anuvādo paṭṭhapetabbo. Na okāso kāretabbo. Na codetabbo. Na sāretabbo. Na bhikkhūhi sampayoje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pattiyā adassane ukkhepanīyakamme</w:t>
      </w:r>
    </w:p>
    <w:p>
      <w:pPr>
        <w:pStyle w:val="PlainText"/>
        <w:rPr>
          <w:rFonts w:ascii="URW Palladio ITU" w:hAnsi="URW Palladio ITU" w:cs="URW Palladio ITU"/>
        </w:rPr>
      </w:pPr>
      <w:r>
        <w:rPr>
          <w:rFonts w:cs="URW Palladio ITU" w:ascii="URW Palladio ITU" w:hAnsi="URW Palladio ITU"/>
        </w:rPr>
        <w:t xml:space="preserve">Tecattārīs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nassa bhikkhuno sammāvat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saṅgho channassa bhikkhuno āpattiyā adassane ukkhepanīyakammaṃ akāsi asambhogaṃ saṅghena. So saṅghena āpattiyā adassane ukkhepanīyakammakato tamhā āvāsā aññaṃ āvāsaṃ agamāsi. Tattha bhikkhū neva abhivādesuṃ. Na paccuṭṭhesuṃ. Na añjalīkammaṃ na sāmīcikammaṃ akaṃsu. Na sakkariṃsu. Na garukariṃsu. Na mānesuṃ. Na pūj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bhikkhūhi asakkarīyamāno agarukarīyamāno amānīyamāno apūjīyamāno asakkārapakato tamhāpi āvāsā aññaṃ āvāsaṃ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pi bhikkhū neva abhivādesuṃ. Na paccuṭṭhesuṃ. Na añjalīkammaṃ na sāmīcikammaṃ akaṃsu. Na sakkariṃsu. Na garukariṃsu. Na mānesuṃ. Na pūj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bhikkhūhi asakkarīyamāno agarukarīyamāno, amānīyamāno apūjiyamāno asakkārapakato tamhāpi āvāsā aññaṃ āvāsaṃ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pi bhikkhū neva abhivādesuṃ. Na paccuṭṭhesuṃ. Na añjalīkammaṃ na sāmīcikammaṃ akaṃsu. Na sakkariṃsu. Na garukariṃsu. Na mānesuṃ na pūj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bhikkhūhi asakkarīyamāno agarukarīyamāno amānīyamāno apūjīyamāno asakkārapakato punadeva kosambiṃ paccāgañ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o sammā vattati. Lomaṃ pāteti, netthāraṃ vattati. Bhikkhū upasaṅkamitvā evaṃ vadeti: ''ahaṃ āvuso saṅghena āpattiyā adassane ukkhepanīyakammakato sammā vattāmi. Lomaṃ pātemi. Netthāraṃ vattāmi. Kathaṃ nu kho mayā paṭipajj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etamatthaṃ ārocesuṃ. ''Tena hi bhikkhave saṅgho channassa bhikkhuno āpattiyā adassane ukkhepaniyakammaṃ paṭippassamb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ṭippassambhetabba tecattārī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cahi bhikkhave aṅgehi samannāgatassa bhikkhuno āpattiyā adassane ukkhepanīyakammaṃ na paṭippassambhetabbaṃ: upasampādeti, nissayaṃ deti, sāmaṇeraṃ upaṭṭhapeti, bhikkhunovādakasammatiṃ sādiyati, sammato'pi bhikkhuniyo ovadati, imehi kho bhikkhave pañcahaṅgehi samannāgatassa bhikkhuno āpattiyā adassan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parehi'pi bhikkhave pañcahaṅgehi samannāgatassa bhikkhuno āpattiyā adassane ukkhepanīyakammaṃ na paṭippassambhetabbaṃ: </w:t>
      </w:r>
    </w:p>
    <w:p>
      <w:pPr>
        <w:pStyle w:val="PlainText"/>
        <w:rPr>
          <w:rFonts w:ascii="URW Palladio ITU" w:hAnsi="URW Palladio ITU" w:cs="URW Palladio ITU"/>
        </w:rPr>
      </w:pPr>
      <w:r>
        <w:rPr>
          <w:rFonts w:cs="URW Palladio ITU" w:ascii="URW Palladio ITU" w:hAnsi="URW Palladio ITU"/>
        </w:rPr>
        <w:t xml:space="preserve">Yāya āpattiyā saṅghena āpattiyā adassane ukkhepanīyakammaṃ kataṃ hoti taṃ āpattiṃ āpajjati, aññaṃ vā tādisikaṃ, tato vā pāpiṭṭhataraṃ. Kammaṃ garahati. Kammike garahati. Imehi kho bhikkhave pañcahaṅgehi samannāgatassa bhikkhuno āpattiyā adassan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pañcahaṅgehi samannāgatassa bhikkhuno āpattiyā adassane ukkhepanīyakammaṃ na paṭippassambhetabbaṃ: pakatattassa bhikkhuno abhivādanaṃ, paccuṭṭhānaṃ, añjalīkammaṃ, sāmīcikammaṃ, āsanābhihāraṃ sādiyati. Imehi kho bhikkhave pañcahaṅgehi samannāgatassa bhikkhuno āpattiyā adassan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parehi'pi bhikkhave pañcahaṅgehi samannāgatassa bhikkhuno āpattiyā adassane ukkhepanīyakammaṃ na paṭippassambhetabbaṃ: pakatattassa [PTS Page 024] [\q  24/]      bhikkhuno seyyābhihāraṃ, pādodakaṃ, pādapīṭhaṃ - pādakaṭhalikaṃ, pattacīvarapaṭiggahaṇaṃ, nahāne piṭṭhiparikammaṃ sādiyati.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dassan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bhikkhave pañcahaṅgehi samannāgatassa bhikkhuno āpattiyā adassane ukkhepanīyakammaṃ na paṭippassambhetabbaṃ: pakatattaṃ bhikkhuṃ sīlavipattiyā anuddhaṃseti, ācāravipattiyā anuddhaṃseti, diṭṭhivipattiyā anuddhaṃseti, ājīvavipattiyā anuddhaṃseti, bhikkhuṃ bhikkhūhi bhedeti.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dassan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hi'pi bhikkhave pañcahaṅgehi samannāgatassa bhikkhuno āpattiyā adassane ukkhepanīyakammaṃ na paṭippassambhetabbaṃ: gihīdhajaṃ dhāreti, titthiyadhajaṃ dhāreti, titthiye sevati, bhikkhū na sevati, bhikkhusikkhāya na sikkhati.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dassan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hi'pi bhikkhave pañcahaṅgehi samannāgatassa bhikkhuno āpattiyā adassane ukkhepanīyakammaṃ na paṭippassambhetabbaṃ: pakatattena bhikkhunā saddhiṃ ekacchanne āvāse vasati, ekacchanne anāvāse vasati, ekacchanne āvāse vā anāvāse vā vasati, pakatattaṃ bhikkhuṃ disvā āsanā na vuṭṭhāti, pakatattaṃ bhikkhuṃ āsādeti anto vā bahi vā.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dassan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ṭṭhahi bhikkhave aṅgehi samannāgatassa bhikkhuno āpattiyā adassane ukkhepanīyakammaṃ na paṭippassambhetabbaṃ: pakatattassa bhikkhuno uposathaṃ ṭhapeti, pavāraṇaṃ ṭhapeti, savacanīyaṃ karoti, anuvādaṃ paṭṭhapeti, okāsaṃ kāreti, codeti, sāreti, bhikkhūhi sampayojeti. Imehi kho bhikkhave aṭṭhahaṅgehi samannāgatassa bhikkhuno āpattiyā adassan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yā adassane ukkhepanīyakamme</w:t>
      </w:r>
    </w:p>
    <w:p>
      <w:pPr>
        <w:pStyle w:val="PlainText"/>
        <w:rPr>
          <w:rFonts w:ascii="URW Palladio ITU" w:hAnsi="URW Palladio ITU" w:cs="URW Palladio ITU"/>
        </w:rPr>
      </w:pPr>
      <w:r>
        <w:rPr>
          <w:rFonts w:cs="URW Palladio ITU" w:ascii="URW Palladio ITU" w:hAnsi="URW Palladio ITU"/>
        </w:rPr>
        <w:t xml:space="preserve">Na paṭippassambhetabba tecattārī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t>Paṭippassambhetabba tecattārī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ñcahi bhikkhave aṅgehi samannāgatassa bhikkhuno āpattiyā adassane ukkhepanīyakammaṃ paṭippassambhetabbaṃ: na upasampādeti, na nissayaṃ deti, na</w:t>
      </w:r>
    </w:p>
    <w:p>
      <w:pPr>
        <w:pStyle w:val="PlainText"/>
        <w:rPr>
          <w:rFonts w:ascii="URW Palladio ITU" w:hAnsi="URW Palladio ITU" w:cs="URW Palladio ITU"/>
        </w:rPr>
      </w:pPr>
      <w:r>
        <w:rPr>
          <w:rFonts w:cs="URW Palladio ITU" w:ascii="URW Palladio ITU" w:hAnsi="URW Palladio ITU"/>
        </w:rPr>
        <w:t xml:space="preserve">Sāmaṇeraṃ upaṭṭhapeti, na bhikkhunovādakasammatiṃ sādiyati, sammatopi bhikkhuniyo na ovadati, </w:t>
      </w:r>
    </w:p>
    <w:p>
      <w:pPr>
        <w:pStyle w:val="PlainText"/>
        <w:rPr/>
      </w:pPr>
      <w:r>
        <w:rPr>
          <w:rFonts w:cs="URW Palladio ITU" w:ascii="URW Palladio ITU" w:hAnsi="URW Palladio ITU"/>
        </w:rPr>
        <w:t xml:space="preserve">Imehi kho bhikkhave pañcahaṅgehi samannāgatassa bhikkhuno āpattiyā adassan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parehi'pi bhikkhave pañcahaṅgehi samannāgatassa bhikkhuno āpattiyā adassane ukkhepanīyakammaṃ paṭippassambhetabbaṃ: </w:t>
      </w:r>
    </w:p>
    <w:p>
      <w:pPr>
        <w:pStyle w:val="PlainText"/>
        <w:rPr/>
      </w:pPr>
      <w:r>
        <w:rPr>
          <w:rFonts w:cs="URW Palladio ITU" w:ascii="URW Palladio ITU" w:hAnsi="URW Palladio ITU"/>
        </w:rPr>
        <w:t xml:space="preserve">Yāya āpattiyā saṅghena āpattiyā adassane ukkhepanīyakammaṃ kataṃ hoti taṃ āpattiṃ na āpajjati, aññaṃ vā tādisikaṃ, tato vā pāpiṭṭhataraṃ. Kammaṃ na garahati. Kammike na garahati. Imehi kho bhikkhave pañcahaṅgehi samannāgatassa bhikkhuno āpattiyā adassan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pañcahaṅgehi samannāgatassa bhikkhuno āpattiyā adassane ukkhepanīyakammaṃ paṭippassambhetabbaṃ: pakatattassa bhikkhuno abhivādanaṃ, paccuṭṭhānaṃ, añjalīkammaṃ, sāmīcikammaṃ, āsanābhihāraṃ sādiyati.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dassan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parehi'pi bhikkhave pañcahaṅgehi samannāgatassa bhikkhuno āpattiyā adassane ukkhepanīyakammaṃ paṭippassambhetabbaṃ: pakatattassa bhikkhuno seyyābhihāraṃ, pādodakaṃ, pādapīṭhaṃ - pādakaṭhalikaṃ, pattacīvarapaṭiggahaṇaṃ, nahāne piṭṭhiparikammaṃ sādiyati.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dassan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bhikkhave pañcahaṅgehi samannāgatassa bhikkhuno āpattiyā adassane ukkhepanīyakammaṃ paṭippassambhetabbaṃ: na pakatattaṃ bhikkhuṃ sīlavipattiyā anuddhaṃseti, na ācāravipattiyā anuddhaṃseti, na diṭṭhivipattiyā anuddhaṃseti, na ājīvavipattiyā anuddhaṃseti, na bhikkhuṃ bhikkhūhi bhedeti. Imehi kho bhikkhave pañcahaṅgehi samannāgatassa bhikkhuno āpattiyā adassan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hi'pi bhikkhave pañcahaṅgehi samannāgatassa bhikkhuno āpattiyā adassane ukkhepanīyakammaṃ paṭippassambhetabbaṃ: na gihīdhajaṃ dhāreti, na titthiyadhajaṃ dhāreti, na titthiye sevati, bhikkhū sevati, bhikkhusikkhāya sikkhati.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dassan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hi'pi bhikkhave pañcahaṅgehi samannāgatassa bhikkhuno āpattiyā adassane ukkhepanīyakammaṃ paṭippassambhetabbaṃ: na pakatattena bhikkhunā saddhiṃ ekacchanne āvāse vasati, na ekacchanne anāvāse vasati, na ekacchanne āvāse vā anāvāse vā vasati, pakatattaṃ bhikkhuṃ disvā āsanā na vuṭṭhāti, na pakatattaṃ bhikkhuṃ āsādeti anto vā bahi vā.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dassan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ṭṭhahi bhikkhave aṅgehi samannāgatassa bhikkhuno āpattiyā adassane ukkhepanīyakammaṃ paṭippassambhetabbaṃ: na pakatattassa bhikkhuno uposathaṃ ṭhapeti, na pavāraṇaṃ ṭhapeti, na savacanīyaṃ karoti, na anuvādaṃ paṭṭhapeti, </w:t>
      </w:r>
    </w:p>
    <w:p>
      <w:pPr>
        <w:pStyle w:val="PlainText"/>
        <w:rPr>
          <w:rFonts w:ascii="URW Palladio ITU" w:hAnsi="URW Palladio ITU" w:cs="URW Palladio ITU"/>
        </w:rPr>
      </w:pPr>
      <w:r>
        <w:rPr>
          <w:rFonts w:cs="URW Palladio ITU" w:ascii="URW Palladio ITU" w:hAnsi="URW Palladio ITU"/>
        </w:rPr>
        <w:t>Na okāsaṃ kāreti, na codeti, na sāreti, na bhikkhūhi</w:t>
      </w:r>
    </w:p>
    <w:p>
      <w:pPr>
        <w:pStyle w:val="PlainText"/>
        <w:rPr/>
      </w:pPr>
      <w:r>
        <w:rPr>
          <w:rFonts w:cs="URW Palladio ITU" w:ascii="URW Palladio ITU" w:hAnsi="URW Palladio ITU"/>
        </w:rPr>
        <w:t xml:space="preserve">Sampayojeti. Imehi kho bhikkhave aṭṭhahaṅgehi samannāgatassa bhikkhuno āpattiyā adassan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yā adassane ukkhepanīyakamme</w:t>
      </w:r>
    </w:p>
    <w:p>
      <w:pPr>
        <w:pStyle w:val="PlainText"/>
        <w:rPr>
          <w:rFonts w:ascii="URW Palladio ITU" w:hAnsi="URW Palladio ITU" w:cs="URW Palladio ITU"/>
        </w:rPr>
      </w:pPr>
      <w:r>
        <w:rPr>
          <w:rFonts w:cs="URW Palladio ITU" w:ascii="URW Palladio ITU" w:hAnsi="URW Palladio ITU"/>
        </w:rPr>
        <w:t xml:space="preserve">Paṭippassambhetabba tecattārī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passamb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ñca pana bhikkhave paṭippassambhetabbaṃ: tena bhikkhave channena bhikkhunā saṅghaṃ upasaṅkamitvā ekaṃsaṃ uttarāsaṅgaṃ karitvā buḍḍhānaṃ bhikkhūnaṃ pāde vanditvā ukkuṭikaṃ nisīditvā añjaliṃ paggahetvā evamassa vac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bhante saṅghena āpattiyā adassane ukkhepanīyakammakatā</w:t>
      </w:r>
    </w:p>
    <w:p>
      <w:pPr>
        <w:pStyle w:val="PlainText"/>
        <w:rPr>
          <w:rFonts w:ascii="URW Palladio ITU" w:hAnsi="URW Palladio ITU" w:cs="URW Palladio ITU"/>
        </w:rPr>
      </w:pPr>
      <w:r>
        <w:rPr>
          <w:rFonts w:cs="URW Palladio ITU" w:ascii="URW Palladio ITU" w:hAnsi="URW Palladio ITU"/>
        </w:rPr>
        <w:t xml:space="preserve">Sammā vattāmi. Lomaṃ pātemi. Netthāraṃ vattāmi. </w:t>
      </w:r>
    </w:p>
    <w:p>
      <w:pPr>
        <w:pStyle w:val="PlainText"/>
        <w:rPr/>
      </w:pPr>
      <w:r>
        <w:rPr>
          <w:rFonts w:cs="URW Palladio ITU" w:ascii="URW Palladio ITU" w:hAnsi="URW Palladio ITU"/>
        </w:rPr>
        <w:t xml:space="preserve">Āpattiyā adassane ukkhepanīyassa kammassa paṭippassaddhiṃ yācāmī''ti. Dutiyampi yācitabbo, tatiyampi yācitabbo.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uṇātu me bhante saṅgho, ayaṃ channo bhikkhū saṅghena āpattiyā adassane ukkhepanīyakammakatā sammā vattati. Lomaṃ pāteti. Netthāraṃ vattati. Āpattiyā adassane ukkhepanīyassa kammassa</w:t>
      </w:r>
    </w:p>
    <w:p>
      <w:pPr>
        <w:pStyle w:val="PlainText"/>
        <w:rPr>
          <w:rFonts w:ascii="URW Palladio ITU" w:hAnsi="URW Palladio ITU" w:cs="URW Palladio ITU"/>
        </w:rPr>
      </w:pPr>
      <w:r>
        <w:rPr>
          <w:rFonts w:cs="URW Palladio ITU" w:ascii="URW Palladio ITU" w:hAnsi="URW Palladio ITU"/>
        </w:rPr>
        <w:t xml:space="preserve">Paṭippassaddhiṃ yācati. Yadi saṅghassa pattakallaṃ, saṅgho channassa bhikkhuno āpattiyā adassane ukkhepanīyakammaṃ paṭippassambh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channo bhikkhū saṅghena</w:t>
      </w:r>
    </w:p>
    <w:p>
      <w:pPr>
        <w:pStyle w:val="PlainText"/>
        <w:rPr>
          <w:rFonts w:ascii="URW Palladio ITU" w:hAnsi="URW Palladio ITU" w:cs="URW Palladio ITU"/>
        </w:rPr>
      </w:pPr>
      <w:r>
        <w:rPr>
          <w:rFonts w:cs="URW Palladio ITU" w:ascii="URW Palladio ITU" w:hAnsi="URW Palladio ITU"/>
        </w:rPr>
        <w:t xml:space="preserve">Āpattiyā adassane ukkhepanīkammakatā sammā vattati. Lomaṃ pāteti. Netthāraṃ vattati. </w:t>
      </w:r>
    </w:p>
    <w:p>
      <w:pPr>
        <w:pStyle w:val="PlainText"/>
        <w:rPr/>
      </w:pPr>
      <w:r>
        <w:rPr>
          <w:rFonts w:cs="URW Palladio ITU" w:ascii="URW Palladio ITU" w:hAnsi="URW Palladio ITU"/>
        </w:rPr>
        <w:t xml:space="preserve">Āpattiyā adassane ukkhepanīyassa kammassa paṭippassaddhiṃ yācati. Saṅgho channassa bhikkhuno āpattiyā adassane ukkhepanīyakammaṃ paṭippassambheti. Yassāyasmato khamati channassa bhikkhuno āpattiyā adassane ukkhep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Suṇātu me bhante saṅgho, ayaṃ channo bhikkhū saṅghena</w:t>
      </w:r>
    </w:p>
    <w:p>
      <w:pPr>
        <w:pStyle w:val="PlainText"/>
        <w:rPr/>
      </w:pPr>
      <w:r>
        <w:rPr>
          <w:rFonts w:cs="URW Palladio ITU" w:ascii="URW Palladio ITU" w:hAnsi="URW Palladio ITU"/>
        </w:rPr>
        <w:t xml:space="preserve">Āpattiyā adassane ukkhepanīkammakatā sammā vattati. Lomaṃ pāteti. Netthāraṃ vattati. Āpattiyā adassane ukkhepanīyassa kammassa paṭippassaddhiṃ yācati. Saṅgho channassa bhikkhuno āpattiyā adassane ukkhepanīyakammaṃ paṭippassambheti. Yassāyasmato khamati channassa bhikkhuno āpattiyā adassane ukkhep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channo bhikkhū saṅghena</w:t>
      </w:r>
    </w:p>
    <w:p>
      <w:pPr>
        <w:pStyle w:val="PlainText"/>
        <w:rPr/>
      </w:pPr>
      <w:r>
        <w:rPr>
          <w:rFonts w:cs="URW Palladio ITU" w:ascii="URW Palladio ITU" w:hAnsi="URW Palladio ITU"/>
        </w:rPr>
        <w:t xml:space="preserve">Āpattiyā adassane ukkhepanīkammakatā sammā vattati. Lomaṃ pāteti. Netthāraṃ vattati. </w:t>
      </w:r>
    </w:p>
    <w:p>
      <w:pPr>
        <w:pStyle w:val="PlainText"/>
        <w:rPr/>
      </w:pPr>
      <w:r>
        <w:rPr>
          <w:rFonts w:cs="URW Palladio ITU" w:ascii="URW Palladio ITU" w:hAnsi="URW Palladio ITU"/>
        </w:rPr>
        <w:t>Āpattiyā adassane ukkhepanīyassa kammassa paṭippassaddhiṃ yācanti. Saṅgho channassa bhikkhuno āpattiyā adassane ukkhepanīyakammaṃ paṭippassambheti. Yassāyasmato khamati channassa bhikkhuno āpattiyā adassane ukkhepanīyassa</w:t>
      </w:r>
    </w:p>
    <w:p>
      <w:pPr>
        <w:pStyle w:val="PlainText"/>
        <w:rPr>
          <w:rFonts w:ascii="URW Palladio ITU" w:hAnsi="URW Palladio ITU" w:cs="URW Palladio ITU"/>
        </w:rPr>
      </w:pPr>
      <w:r>
        <w:rPr>
          <w:rFonts w:cs="URW Palladio ITU" w:ascii="URW Palladio ITU" w:hAnsi="URW Palladio ITU"/>
        </w:rPr>
        <w:t xml:space="preserve">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passaddhaṃ saṅghena channassa bhikkhuno āpattiyā adassane ukkhepanīyakamm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ttiyā adassane ukkhepanīyakammaṃ niṭṭhit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Āpattiyā appaṭikamme ukkhepanīyakam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TS Page 025] [\q  25/]      tena samayena buddho bhagavā kosambiyaṃ viharati ghositārāme. Tena kho pana samayena āyasmā channo āpattiṃ āpajjitvā na icchati āpattiṃ paṭikātuṃ. Ye te bhikkhū appicchā santuṭṭhā lajjino kukkuccakā sikkhākāmā, te ujjhāyanti khīyanti vipācenti: ''kathaṃ hi nāma āyasmā channo āpattiṃ āpajjitvā na icchissati āpattiṃ paṭikā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te bhikkhū bhagavato etamatthaṃ ārocesuṃ. Atha kho bhagavā etasmiṃ nidāne etasmiṃ pakaraṇe bhikkhusaṅghaṃ sannipātāpetvā bhikkhū paṭipucchi. ''Saccaṃ kira bhikkhave channo bhikkhu āpattiṃ āpajjitvā na icchati āpattiṃ paṭikātu''nti. ''Saccaṃ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garahi buddho bhagavā: kathaṃ hi nāma so bhikkhave moghapuriso āpattiṃ āpajjitvā na icchissati āpattiṃ pāṭikātuṃ. </w:t>
      </w:r>
    </w:p>
    <w:p>
      <w:pPr>
        <w:pStyle w:val="PlainText"/>
        <w:rPr>
          <w:rFonts w:ascii="URW Palladio ITU" w:hAnsi="URW Palladio ITU" w:cs="URW Palladio ITU"/>
        </w:rPr>
      </w:pPr>
      <w:r>
        <w:rPr>
          <w:rFonts w:cs="URW Palladio ITU" w:ascii="URW Palladio ITU" w:hAnsi="URW Palladio ITU"/>
        </w:rPr>
        <w:t xml:space="preserve">Netaṃ bhikkhave appasannānaṃ vā pasādāya pasannānaṃ vā bhīyyobhāvāya, </w:t>
      </w:r>
    </w:p>
    <w:p>
      <w:pPr>
        <w:pStyle w:val="PlainText"/>
        <w:rPr/>
      </w:pPr>
      <w:r>
        <w:rPr>
          <w:rFonts w:cs="URW Palladio ITU" w:ascii="URW Palladio ITU" w:hAnsi="URW Palladio ITU"/>
        </w:rPr>
        <w:t xml:space="preserve">Athakhvetaṃ bhikkhave appasannānaṃ ceva appasādāya pasannānañca ekakaccānaṃ aññathattāyāti. Atha kho bhagavā channaṃ bhikkhuṃ anekapariyāyena vigarahitvā dubharatāya dupposatāya mahicchatāya asantuṭṭhiyā saṅganikāya kosajjassa avaṇṇaṃ bhāsitvā anekapariyāyena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hi bhikkhave saṅgho channassa bhikkhuno āpattiyā appaṭikamme ukkhepanīyakammaṃ karotu asambhogaṃ saṅghena. Evañca pana bhikkhave kātabbaṃ: paṭhamaṃ channo bhikkhū codetabbā. Codetvā sāretabbo. Sāretvā āpatti āropetabbā. Āpattiṃ ārope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channo bhikkhu āpattiṃ āpajjitvā na icchati āpattiṃ paṭikātuṃ. Yadi saṅghassa pattakallaṃ saṅgho channassa āpattiyā appaṭikamme ukkhepanīyakammaṃ kareyya asambhogaṃ saṅghen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channo bhikkhu āpattiṃ āpajjitvā na icchati āpattiṃ paṭikātuṃ. Saṅgho channassa bhikkhuno āpattiyā appaṭikamme ukkhepanīyakammaṃ karoti asambhogaṃ saṅghena. Yassāyasmato khamati channassa bhikkhuno āpattiyā appaṭikamme ukkhepanīyassa kammassa karaṇaṃ asambhogaṃ saṅghen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mapi etamatthaṃ vadāmi: </w:t>
      </w:r>
    </w:p>
    <w:p>
      <w:pPr>
        <w:pStyle w:val="PlainText"/>
        <w:rPr/>
      </w:pPr>
      <w:r>
        <w:rPr>
          <w:rFonts w:cs="URW Palladio ITU" w:ascii="URW Palladio ITU" w:hAnsi="URW Palladio ITU"/>
        </w:rPr>
        <w:t xml:space="preserve">Suṇātu me bhante saṅgho. Ayaṃ channo bhikkhu āpattiṃ āpajjitvā na icchati āpattiṃ paṭikātuṃ. Saṅgho channassa bhikkhuno āpattiyā appaṭikamme ukkhepanīyakammaṃ karoti asambhogaṃ saṅghena. Yassāyasmato khamati channassa bhikkhuno āpattiyā appaṭikamme ukkhepanīyassa kammassa karaṇaṃ asambhogaṃ saṅghen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 xml:space="preserve">Suṇātu me bhante saṅgho. Ayaṃ channo bhikkhu āpattiṃ āpajjitvā na icchati āpattiṃ paṭikātuṃ. Saṅgho channassa bhikkhuno āpattiyā appaṭikamme ukkhepanīyakammaṃ karoti asambhogaṃ saṅghena. Yassāyasmato khamati channassa bhikkhuno āpattiyā appaṭikamme ukkhepanīyassa kammassa karaṇaṃ asambhogaṃ saṅghen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ṅghena channassa bhikkhuno āpattiyā appaṭikamme ukkhepanīyakammaṃ asambhogaṃ saṅghen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vāsaparamparañca bhikkhave saṃsatha: ''channo bhikkhu āpattiyā appaṭikamme ukkhepanīyakammakato asambhogaṃ saṅg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īhi bhikkhave aṅgehi samannāgataṃ āpattiyā appaṭikamme</w:t>
      </w:r>
    </w:p>
    <w:p>
      <w:pPr>
        <w:pStyle w:val="PlainText"/>
        <w:rPr/>
      </w:pPr>
      <w:r>
        <w:rPr>
          <w:rFonts w:cs="URW Palladio ITU" w:ascii="URW Palladio ITU" w:hAnsi="URW Palladio ITU"/>
        </w:rPr>
        <w:t xml:space="preserve">Ukkhepanīyakammaṃ adhammakammañca hoti avinayakammañca duvupasantañca: asammukhā kataṃ hoti, apaṭipucchā kataṃ hoti, apaṭiññāya kataṃ hoti. Imehi kho bhikkhave tīhaṅgehi samannāgataṃ āpattiyā appaṭikamm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tīhaṅgehi samannāgataṃ āpattiyā appaṭikamme ukkhepanīyakammaṃ adhammakammañca hoti avinayakammañca duvupasantañca: anāpattiyā kataṃ hoti, adesanāgāminiyā āpattiyā kataṃ hoti, desitāya āpattiyā kataṃ hoti. </w:t>
      </w:r>
    </w:p>
    <w:p>
      <w:pPr>
        <w:pStyle w:val="PlainText"/>
        <w:rPr/>
      </w:pPr>
      <w:r>
        <w:rPr>
          <w:rFonts w:cs="URW Palladio ITU" w:ascii="URW Palladio ITU" w:hAnsi="URW Palladio ITU"/>
        </w:rPr>
        <w:t xml:space="preserve">Imehi kho bhikkhave tīhaṅgehi samannāgataṃ āpattiyā appaṭikamm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parehipi bhikkhave tīhaṅgehi samannāgataṃ āpattiyā</w:t>
      </w:r>
    </w:p>
    <w:p>
      <w:pPr>
        <w:pStyle w:val="PlainText"/>
        <w:rPr>
          <w:rFonts w:ascii="URW Palladio ITU" w:hAnsi="URW Palladio ITU" w:cs="URW Palladio ITU"/>
        </w:rPr>
      </w:pPr>
      <w:r>
        <w:rPr>
          <w:rFonts w:cs="URW Palladio ITU" w:ascii="URW Palladio ITU" w:hAnsi="URW Palladio ITU"/>
        </w:rPr>
        <w:t>Appaṭikamme ukkhepanīyakammaṃ adhammakammaṃ ca hoti</w:t>
      </w:r>
    </w:p>
    <w:p>
      <w:pPr>
        <w:pStyle w:val="PlainText"/>
        <w:rPr>
          <w:rFonts w:ascii="URW Palladio ITU" w:hAnsi="URW Palladio ITU" w:cs="URW Palladio ITU"/>
        </w:rPr>
      </w:pPr>
      <w:r>
        <w:rPr>
          <w:rFonts w:cs="URW Palladio ITU" w:ascii="URW Palladio ITU" w:hAnsi="URW Palladio ITU"/>
        </w:rPr>
        <w:t xml:space="preserve">Avinayakammaṃ ca duvupasantañca: acodetvā kataṃ hoti, asāretvā kataṃ hoti, āpattiṃ anāropetvā kataṃ hoti. </w:t>
      </w:r>
    </w:p>
    <w:p>
      <w:pPr>
        <w:pStyle w:val="PlainText"/>
        <w:rPr/>
      </w:pPr>
      <w:r>
        <w:rPr>
          <w:rFonts w:cs="URW Palladio ITU" w:ascii="URW Palladio ITU" w:hAnsi="URW Palladio ITU"/>
        </w:rPr>
        <w:t xml:space="preserve">Imehi kho bhikkhave tīhaṅgehi samannāgataṃ āpattiyā appaṭikamm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parehipi bhikkhave tīhaṅgehi samannāgataṃ āpattiyā appaṭikamme ukkhepanīyakammaṃ adhammakammañca hoti avinayakammañca duvupasantañca: asammukh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parehipi bhikkhave tīhaṅgehi samannāgataṃ āpattiyā appaṭikamme ukkhepanīyakammaṃ adhammakammañca hoti avinayakammañca duvupasantañca: apaṭipucch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pPr>
      <w:r>
        <w:rPr>
          <w:rFonts w:cs="URW Palladio ITU" w:ascii="URW Palladio ITU" w:hAnsi="URW Palladio ITU"/>
        </w:rPr>
        <w:t xml:space="preserve">Imehi kho bhikkhave tīhaṅgehi samannāgataṃ āpattiyā appaṭikamm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parehi bhikkhave tīhaṅgehi samannāgataṃ āpattiyā appaṭikamme ukkhepanīyakammaṃ adhammakammañca hoti avinayakammañca duvupasantañca: apaṭiññāya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pPr>
      <w:r>
        <w:rPr>
          <w:rFonts w:cs="URW Palladio ITU" w:ascii="URW Palladio ITU" w:hAnsi="URW Palladio ITU"/>
        </w:rPr>
        <w:t xml:space="preserve">Imehi kho bhikkhave tīhaṅgehi samannāgataṃ āpattiyā appaṭikamm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parehipi bhikkhave tīhaṅgehi samannāgataṃ āpattiyā appaṭikamme ukkhepanīyakammaṃ adhammakammañca hoti avinayakammañca duvupasantañca: anāpattiy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parehipi bhikkhave tīhaṅgehi samannāgataṃ āpattiyā appaṭikamme ukkhepanīyakammaṃ adhammakammañca hoti avinayakammañca duvupasantañca: adesanāgāminiyā āpattiyā</w:t>
      </w:r>
    </w:p>
    <w:p>
      <w:pPr>
        <w:pStyle w:val="PlainText"/>
        <w:rPr>
          <w:rFonts w:ascii="URW Palladio ITU" w:hAnsi="URW Palladio ITU" w:cs="URW Palladio ITU"/>
        </w:rPr>
      </w:pPr>
      <w:r>
        <w:rPr>
          <w:rFonts w:cs="URW Palladio ITU" w:ascii="URW Palladio ITU" w:hAnsi="URW Palladio ITU"/>
        </w:rPr>
        <w:t xml:space="preserve">Kataṃ hoti, adhammena kataṃ hoti. Vaggena kataṃ hoti. </w:t>
      </w:r>
    </w:p>
    <w:p>
      <w:pPr>
        <w:pStyle w:val="PlainText"/>
        <w:rPr/>
      </w:pPr>
      <w:r>
        <w:rPr>
          <w:rFonts w:cs="URW Palladio ITU" w:ascii="URW Palladio ITU" w:hAnsi="URW Palladio ITU"/>
        </w:rPr>
        <w:t xml:space="preserve">Imehi kho bhikkhave tīhaṅgehi samannāgataṃ āpattiyā appaṭikamm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bhikkhave tīhaṅgehi samannāgataṃ āpattiyā appaṭikamme ukkhepanīyakammaṃ adhammakammañca hoti avinayakammañca duvupasantañca: desitāya āpattiyā kataṃ hoti, adhammena 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Aparehipi bhikkhave tīhaṅgehi samannāgataṃ āpattiyā appaṭikamme ukkhepanīyakammaṃ adhammakammañca hoti avinayakammañca duvupasantañca: acodetv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parehipi bhikkhave tīhaṅgehi samannāgataṃ āpattiyā appaṭikamme ukkhepanīyakammaṃ adhammakammañca hoti avinayakammaṃ ca duvupasantañca: asāretv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pPr>
      <w:r>
        <w:rPr>
          <w:rFonts w:cs="URW Palladio ITU" w:ascii="URW Palladio ITU" w:hAnsi="URW Palladio ITU"/>
        </w:rPr>
        <w:t xml:space="preserve">Imehi kho bhikkhave tīhaṅgehi samannāgataṃ āpattiyā appaṭikamm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parehipi bhikkhave tīhaṅgehi samannāgataṃ āpattiyā appaṭikamme ukkhepanīyakammaṃ adhammakammaṃ ca hoti avinayakammaṃ ca duvūpasantaṃ ca: āpattiṃ anāropetvā kataṃ hoti, adhammena 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adhammakammaṃ ca hoti avinayakammaṃ ca d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yā appaṭikamme ukkhepanīyakamme</w:t>
      </w:r>
    </w:p>
    <w:p>
      <w:pPr>
        <w:pStyle w:val="PlainText"/>
        <w:rPr>
          <w:rFonts w:ascii="URW Palladio ITU" w:hAnsi="URW Palladio ITU" w:cs="URW Palladio ITU"/>
        </w:rPr>
      </w:pPr>
      <w:r>
        <w:rPr>
          <w:rFonts w:cs="URW Palladio ITU" w:ascii="URW Palladio ITU" w:hAnsi="URW Palladio ITU"/>
        </w:rPr>
        <w:t xml:space="preserve">A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īhi bhikkhave aṅgehi samannāgataṃ āpattiyā appaṭikamme</w:t>
      </w:r>
    </w:p>
    <w:p>
      <w:pPr>
        <w:pStyle w:val="PlainText"/>
        <w:rPr/>
      </w:pPr>
      <w:r>
        <w:rPr>
          <w:rFonts w:cs="URW Palladio ITU" w:ascii="URW Palladio ITU" w:hAnsi="URW Palladio ITU"/>
        </w:rPr>
        <w:t xml:space="preserve">Ukkhepanīyakammaṃ dhammakammaṃ ca hoti vinayakammaṃ ca suvupasantaṃ ca: sammukhā kataṃ hoti, paṭipucchā kataṃ hoti, paṭiññāya kataṃ hoti. Imehi kho bhikkhave tīhaṅgehi samannāgataṃ āpattiyā appaṭikamm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tīhaṅgehi samannāgataṃ āpattiyā appaṭikamme ukkhepanīyakammaṃ dhammakammaṃ ca hoti vinayakammaṃ ca suvupasantaṃ ca: āpattiyā kataṃ hoti, desanāgāminiyā āpattiyā kataṃ hoti, adesitāya āpattiyā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dhammakammañ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tīhaṅgehi samannāgataṃ āpattiyā appaṭikamme ukkhepanīyakammaṃ dhammakammaṃ ca hoti vinayakammaṃ ca suvupasantaṃ ca: codetvā kataṃ hoti, sāretvā kataṃ hoti, āpattiṃ āropetvā kataṃ hoti. </w:t>
      </w:r>
    </w:p>
    <w:p>
      <w:pPr>
        <w:pStyle w:val="PlainText"/>
        <w:rPr/>
      </w:pPr>
      <w:r>
        <w:rPr>
          <w:rFonts w:cs="URW Palladio ITU" w:ascii="URW Palladio ITU" w:hAnsi="URW Palladio ITU"/>
        </w:rPr>
        <w:t xml:space="preserve">Imehi kho bhikkhave tīhaṅgehi samannāgataṃ āpattiyā appaṭikamm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parehipi bhikkhave tīhaṅgehi samannāgataṃ āpattiyā appaṭikamme ukkhepanīyakammaṃ dhammakammaṃ ca hoti vinayakammaṃ ca suvupasantaṃ ca: sammukhā kataṃ hoti, dhammena</w:t>
      </w:r>
    </w:p>
    <w:p>
      <w:pPr>
        <w:pStyle w:val="PlainText"/>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parehipi bhikkhave tīhaṅgehi samannāgataṃ āpattiyā appaṭikamme ukkhepanīyakammaṃ dhammakammaṃ ca hoti vinayakammaṃ ca suvupasantaṃ ca: paṭipucch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a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parehi bhikkhave tīhaṅgehi samannāgataṃ āpattiyā appaṭikamme ukkhepanīyakammaṃ dhammakammaṃ ca hoti vinayakammaṃ ca suvupasantaṃ ca: paṭiññāya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pPr>
      <w:r>
        <w:rPr>
          <w:rFonts w:cs="URW Palladio ITU" w:ascii="URW Palladio ITU" w:hAnsi="URW Palladio ITU"/>
        </w:rPr>
        <w:t xml:space="preserve">Imehi kho bhikkhave tīhaṅgehi samannāgataṃ āpattiyā appaṭikamm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parehipi bhikkhave tīhaṅgehi samannāgataṃ āpattiyā appaṭikamme ukkhepanīyakammaṃ dhammakammaṃ ca hoti vinayakammaṃ ca suvupasantaṃ ca: āpattiyā kataṃ hoti, dhammena</w:t>
      </w:r>
    </w:p>
    <w:p>
      <w:pPr>
        <w:pStyle w:val="PlainText"/>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parehipi bhikkhave tīhaṅgehi samannāgataṃ āpattiyā appaṭikamme ukkhepanīyakammaṃ dhammakammaṃ ca hoti vinayakammaṃ ca suvupasantaṃ ca: desanāgāminiyā āpattiyā</w:t>
      </w:r>
    </w:p>
    <w:p>
      <w:pPr>
        <w:pStyle w:val="PlainText"/>
        <w:rPr>
          <w:rFonts w:ascii="URW Palladio ITU" w:hAnsi="URW Palladio ITU" w:cs="URW Palladio ITU"/>
        </w:rPr>
      </w:pPr>
      <w:r>
        <w:rPr>
          <w:rFonts w:cs="URW Palladio ITU" w:ascii="URW Palladio ITU" w:hAnsi="URW Palladio ITU"/>
        </w:rPr>
        <w:t xml:space="preserve">Kataṃ hoti, dhammena 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bhikkhave tīhaṅgehi samannāgataṃ āpattiyā appaṭikamme ukkhepanīyakammaṃ dhammakammaṃ ca hoti vinayakammaṃ ca suvupasantaṃ ca: adesitāya āpattiyā kataṃ hoti, dhammena kataṃ hoti, samaggena kataṃ hoti. </w:t>
      </w:r>
    </w:p>
    <w:p>
      <w:pPr>
        <w:pStyle w:val="PlainText"/>
        <w:rPr/>
      </w:pPr>
      <w:r>
        <w:rPr>
          <w:rFonts w:cs="URW Palladio ITU" w:ascii="URW Palladio ITU" w:hAnsi="URW Palladio ITU"/>
        </w:rPr>
        <w:t xml:space="preserve">Imehi kho bhikkhave tīhaṅgehi samannāgataṃ āpattiyā appaṭikamm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parehipi bhikkhave tīhaṅgehi samannāgataṃ āpattiyā appaṭikamme ukkhepanīyakammaṃ dhammakammaṃ ca hoti vinayakammaṃ ca suvupasantaṃ ca: codetvā kataṃ hoti, dhammena</w:t>
      </w:r>
    </w:p>
    <w:p>
      <w:pPr>
        <w:pStyle w:val="PlainText"/>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parehipi bhikkhave tīhaṅgehi samannāgataṃ āpattiyā appaṭikamme ukkhepanīyakammaṃ dhammakammaṃ ca hoti vinayakammaṃ ca suvupasantaṃ ca: sāretv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parehipi bhikkhave tīhaṅgehi samannāgataṃ āpattiyā appaṭikamme ukkhepanīyakammaṃ dhammakammaṃ ca hoti vinayakammaṃ ca suvupasantaṃ ca: āpattiṃ āropetvā kataṃ hoti, dhammena 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āpattiyā appaṭikamm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yā appaṭikamme ukkhepanīyakamme</w:t>
      </w:r>
    </w:p>
    <w:p>
      <w:pPr>
        <w:pStyle w:val="PlainText"/>
        <w:rPr>
          <w:rFonts w:ascii="URW Palladio ITU" w:hAnsi="URW Palladio ITU" w:cs="URW Palladio ITU"/>
        </w:rPr>
      </w:pPr>
      <w:r>
        <w:rPr>
          <w:rFonts w:cs="URW Palladio ITU" w:ascii="URW Palladio ITU" w:hAnsi="URW Palladio ITU"/>
        </w:rPr>
        <w:t xml:space="preserve">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i bhikkhave aṅgehi samannāgatassa bhikkhuno ākaṅkhamāno saṅgho āpattiyā appaṭikamme ukkhepanīyakammaṃ kareyya: bhaṇḍanakārako hoti kalahakārako vivādakārako bhassakārako saṅghe adhikaraṇakārako, bālo hoti avyatto āpattibahulo anapadāno, gihīsaṃsaṭṭho viharati ananulomikehi gihīsaṃsaggehi. Imehi kho bhikkhave tīhaṅgehi samannāgatassa bhikkhuno ākaṅkhamāno saṅgho āpattiyā appaṭikamme ukkhepanīyakammaṃ kareyya. </w:t>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arehipi bhikkhave tīhaṅgehi samannāgatassa</w:t>
      </w:r>
    </w:p>
    <w:p>
      <w:pPr>
        <w:pStyle w:val="PlainText"/>
        <w:rPr/>
      </w:pPr>
      <w:r>
        <w:rPr>
          <w:rFonts w:cs="URW Palladio ITU" w:ascii="URW Palladio ITU" w:hAnsi="URW Palladio ITU"/>
        </w:rPr>
        <w:t xml:space="preserve">Bhikkhuno ākaṅkhamāno saṅgho āpattiyā appaṭikamme ukkhepanīyakammaṃ kareyya: adhisīle sīlavipanno hoti, ajjhācāre ācāravipanno hoti, atidiṭṭhiyā diṭṭhivipanno hoti. Imehi kho bhikkhave tīhaṅgehi samannāgatassa bhikkhuno ākaṅkhamāno saṅgho āpattiyā appaṭikamme ukkhepanīyakammaṃ kareyya. </w:t>
      </w:r>
    </w:p>
    <w:p>
      <w:pPr>
        <w:pStyle w:val="PlainText"/>
        <w:rPr/>
      </w:pPr>
      <w:r>
        <w:rPr>
          <w:rFonts w:cs="URW Palladio ITU" w:ascii="URW Palladio ITU" w:hAnsi="URW Palladio ITU"/>
        </w:rPr>
        <w:t xml:space="preserve">3. Aparehipi bhikkhave tīhaṅgehi samannāgatassa bhikkhuno ākaṅkhamāno saṅgho āpattiyā appaṭikamme ukkhepanīyakammaṃ kareyya: buddhassa avaṇṇaṃ bhāsati, dhammassa avaṇṇaṃ bhāsati, saṅghassa avaṇṇaṃ bhāsati. </w:t>
      </w:r>
    </w:p>
    <w:p>
      <w:pPr>
        <w:pStyle w:val="PlainText"/>
        <w:rPr/>
      </w:pPr>
      <w:r>
        <w:rPr>
          <w:rFonts w:cs="URW Palladio ITU" w:ascii="URW Palladio ITU" w:hAnsi="URW Palladio ITU"/>
        </w:rPr>
        <w:t xml:space="preserve">Imehi kho bhikkhave tīhaṅgehi samannāgatassa bhikkhuno ākaṅkhamāno saṅgho āpattiyā appaṭikamme ukkhepanīyakammaṃ kareyya. </w:t>
      </w:r>
    </w:p>
    <w:p>
      <w:pPr>
        <w:pStyle w:val="PlainText"/>
        <w:rPr/>
      </w:pPr>
      <w:r>
        <w:rPr>
          <w:rFonts w:cs="URW Palladio ITU" w:ascii="URW Palladio ITU" w:hAnsi="URW Palladio ITU"/>
        </w:rPr>
        <w:t xml:space="preserve">4. Tiṇṇaṃ bhikkhave bhikkhūnaṃ ākaṅkhamāno saṅgho āpattiyā appaṭikamme ukkhepanīyakammaṃ kareyya: eko bhaṇḍanakārako hoti, kalahakārako vivādakārako bhassakārako saṅgho adhikaraṇakārako eko bālo hoti avyatto āpatti bahulo anapadāno, eko gihīsaṃsaṭṭho viharati ananulomikehi gihīsaṃsaggehi. </w:t>
      </w:r>
    </w:p>
    <w:p>
      <w:pPr>
        <w:pStyle w:val="PlainText"/>
        <w:rPr>
          <w:rFonts w:ascii="URW Palladio ITU" w:hAnsi="URW Palladio ITU" w:cs="URW Palladio ITU"/>
        </w:rPr>
      </w:pPr>
      <w:r>
        <w:rPr>
          <w:rFonts w:cs="URW Palladio ITU" w:ascii="URW Palladio ITU" w:hAnsi="URW Palladio ITU"/>
        </w:rPr>
        <w:t xml:space="preserve">Imesaṃ kho bhikkhave tiṇṇaṃ bhikkhūnaṃ ākaṅkhamāno saṅgho āpattiyā appaṭikamm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sampi bhikkhave tiṇṇaṃ bhikkhūnaṃ ākaṅkhamāno saṅgho āpattiyā appaṭikamme ukkhepanīyakammaṃ kareyya: eko adhisīle sīlavipanno hoti, eko ajjhācāre ācāravipanno hoti, eko atidiṭṭhiyā diṭṭhivipanno hoti. Imesaṃ kho bhikkhave tiṇṇaṃ bhikkhūnaṃ ākaṅkhamāno saṅgho āpattiyā appaṭikamm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sampi bhikkhave tiṇṇaṃ bhikkhūnaṃ ākaṅkhamāno saṅgho āpattiyā appaṭikamme ukkhepanīyakammaṃ kareyya: eko buddhassa avaṇṇaṃ bhāsati, eko dhammassa avaṇṇaṃ bhāsati, eko saṅghassa avaṇṇaṃ bhāsati. Imesaṃ kho bhikkhave tiṇṇaṃ bhikkhūnaṃ ākaṅkhamāno saṅgho āpattiyā appaṭikamm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yā appaṭikamme ukkhepanīyakamme</w:t>
      </w:r>
    </w:p>
    <w:p>
      <w:pPr>
        <w:pStyle w:val="PlainText"/>
        <w:rPr>
          <w:rFonts w:ascii="URW Palladio ITU" w:hAnsi="URW Palladio ITU" w:cs="URW Palladio ITU"/>
        </w:rPr>
      </w:pPr>
      <w:r>
        <w:rPr>
          <w:rFonts w:cs="URW Palladio ITU" w:ascii="URW Palladio ITU" w:hAnsi="URW Palladio ITU"/>
        </w:rPr>
        <w:t xml:space="preserve">Ākaṅkhamānach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cattārīsav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pattiyā appaṭikamme ukkhepanīyakammakatena bhikkhave bhikkhunā sammā vattitabbaṃ. Tatrāyaṃ sammāvattanā: na upasampādetabbaṃ. Na nissayo dātabbo. Na sāmaṇero upaṭṭhapetabbo. Na bhikkhunovādakasammuti sāditabbā. Sammatenapi bhikkhuniyo na ovaditabbā. Yāya āpattiyā saṅghena āpattiyā appaṭikamme ukkhepanīyakammaṃ kataṃ hoti sā āpatti na āpajjitabbā, aññā vā</w:t>
      </w:r>
    </w:p>
    <w:p>
      <w:pPr>
        <w:pStyle w:val="PlainText"/>
        <w:rPr/>
      </w:pPr>
      <w:r>
        <w:rPr>
          <w:rFonts w:cs="URW Palladio ITU" w:ascii="URW Palladio ITU" w:hAnsi="URW Palladio ITU"/>
        </w:rPr>
        <w:t xml:space="preserve">Tādisikā, tato vā pāpiṭṭhatarā. Kammaṃ na garahitabbaṃ. Kammikā na garahitabbā. Na. Pakatattassa bhikkhuno abhivādanaṃ paccuṭṭhānaṃ añjalikammaṃ sāmīcikammaṃ āsanābhihāro seyyābhihāro pādodakaṃ pādapīṭhaṃ pādakaṭhalikaṃ pattacīvarapaṭiggahaṇaṃ nahāne piṭṭhiparikammaṃ sāditabbaṃ. Na pakatatto bhikkhu sīlavipattiyā anuddhaṃsetabbo, na ācāravipattiyā anuddhaṃsetabbo.Na diṭṭhivipattiyā anuddhaṃsetabbo, na ājīvavipattiyā anuddhaṃsetabbo. Na bhikkhu bhikkhūhi bhedetabbo. Na gihīdhajo dhāretabbo, na titthiyadhajo dhāretabbo, na titthiyā sevitabbā, bhikkhū sevitabbā, bhikkhusikkhāya sikkhitabbaṃ, na pakatattena bhikkhunā saddhiṃ ekacchanne āvāse vatthabbaṃ, na ekacchanne anāvāse vatthabbaṃ, na ekacchanne āvāse vā anāvāse vā vatthabbaṃ. Pakatattaṃ bhikkhuṃ disvā āsanā vuṭṭhātabbaṃ, na pakatatto bhikkhu āsādetabbo anto vā bahi vā, na pakatattassa bhikkhuno uposatho ṭhapetabbo. Na pavāraṇā ṭhapetabbā. Na savacanīyaṃ kātabbaṃ. Anuvādo paṭṭhapetabbo. Na okāso kāretabbo. Na codetabbo. Na sāretabbo. Na bhikkhūhi sampayoj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yā appaṭikamme ukkhepanīyakamme</w:t>
      </w:r>
    </w:p>
    <w:p>
      <w:pPr>
        <w:pStyle w:val="PlainText"/>
        <w:rPr>
          <w:rFonts w:ascii="URW Palladio ITU" w:hAnsi="URW Palladio ITU" w:cs="URW Palladio ITU"/>
        </w:rPr>
      </w:pPr>
      <w:r>
        <w:rPr>
          <w:rFonts w:cs="URW Palladio ITU" w:ascii="URW Palladio ITU" w:hAnsi="URW Palladio ITU"/>
        </w:rPr>
        <w:t xml:space="preserve">Tecattārīs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aṭippassamb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saṅgho channassa bhikkhuno āpattiyā appaṭikamme ukkhepanīyakammaṃ akāsi asambhogaṃ saṅghena. So saṅghena āpattiyā appaṭikamme ukkhepanīyakammakato tamhā āvāsā aññaṃ āvāsaṃ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attha bhikkhū neva abhivādesuṃ, na paccuṭṭhesuṃ, na añjalikammaṃ na sāmīcikammaṃ akaṃsu, na sakkariṃsu, na garukariṃsu, na mānesuṃ, na pūjesuṃ. So bhikkhūhi asakkariyamāno agarukariyamāno amāniyamāno apūjiyamāno asakkārapakato tamhāpi āvāsā aññaṃ āvāsaṃ agam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tthapi bhikkhū neva abhivādesuṃ, na paccuṭṭhesuṃ, na añjalikammaṃ na sāmīcikammaṃ akaṃsu, na sakkariṃsu, na garukariṃsu, na mānesuṃ, na pūjesuṃ. So bhikkhūhi asakkariyamāno agarukariyamāno amāniyamāno apūjiyamāno asakkārapakato tamhāpi āvāsā aññaṃ āvāsaṃ agamāsi. Tatthapi bhikkhū neva abhivādesuṃ, na paccuṭṭhesuṃ, na añjalikammaṃ na sāmīcikammaṃ akaṃsu, na sakkariṃsu, na garukariṃsu, na mānesuṃ, na pūjesuṃ. So bhikkhūhi asakkariyamāno agarukariyamāno amāniyamāno apūjiyamāno asakkārapakato punadeva kosambiṃ paccāgañ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o sammā vattati, lomaṃ pāteti, netthāraṃ vattati. Bhikkhū upasaṅkamitvā evaṃ vadeti: ahaṃ āvuso saṅghena āpattiyā appaṭikamme ukkhepanīyakammakato sammā vattāmi, lomaṃ pātemi, netthāraṃ vattāmi, kathaṃ nu kho mayā paṭipajjitabbanti. Bhagavato etamatthaṃ ārocesuṃ. ''Tena hi bhikkhave saṅgho channassa bhikkhuno āpattiyā appaṭikamme ukkhepanīyakammaṃ paṭippassamb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ṭippassambhetabba tecattārī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ñcahi bhikkhave aṅgehi samannāgatassa bhikkhuno āpattiyā appaṭikamme ukkhepanīyakammaṃ na paṭippassambhetabbaṃ: upasampādeti, nissayaṃ deti, sāmaṇeraṃ upaṭṭhapeti, bhikkhunovādakasammutiṃ sādiyati, sammato'pi bhikkhuniyo ovadati, imehi kho bhikkhave pañcahaṅgehi samannāgatassa bhikkhuno āpattiyā appaṭikamme</w:t>
      </w:r>
    </w:p>
    <w:p>
      <w:pPr>
        <w:pStyle w:val="PlainText"/>
        <w:rPr>
          <w:rFonts w:ascii="URW Palladio ITU" w:hAnsi="URW Palladio ITU" w:cs="URW Palladio ITU"/>
        </w:rPr>
      </w:pPr>
      <w:r>
        <w:rPr>
          <w:rFonts w:cs="URW Palladio ITU" w:ascii="URW Palladio ITU" w:hAnsi="URW Palladio ITU"/>
        </w:rPr>
        <w:t xml:space="preserve">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parehi'pi bhikkhave pañcahaṅgehi samannāgatassa bhikkhuno āpattiyā appaṭikamme ukkhepanīyakammaṃ na paṭippassambhetabbaṃ: </w:t>
      </w:r>
    </w:p>
    <w:p>
      <w:pPr>
        <w:pStyle w:val="PlainText"/>
        <w:rPr/>
      </w:pPr>
      <w:r>
        <w:rPr>
          <w:rFonts w:cs="URW Palladio ITU" w:ascii="URW Palladio ITU" w:hAnsi="URW Palladio ITU"/>
        </w:rPr>
        <w:t xml:space="preserve">Yāya āpattiyā saṅghena āpattiyā appaṭikamme ukkhepanīyakammaṃ kataṃ hoti taṃ āpattiṃ āpajjati, aññaṃ vā tādisikaṃ, tato vā pāpiṭṭhataraṃ. Kammaṃ garahati. Kammike garahati. Imehi kho bhikkhave pañcahaṅgehi samannāgatassa bhikkhuno āpattiyā appaṭikamm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pañcahaṅgehi samannāgatassa bhikkhuno āpattiyā appaṭikamme ukkhepanīyakammaṃ na paṭippassambhetabbaṃ: pakatattassa bhikkhuno abhivādanaṃ, paccuṭṭhānaṃ, añjalīkammaṃ, sāmīcikammaṃ, āsanābhihāraṃ sādiyati.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ppaṭikamm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parehi'pi bhikkhave pañcahaṅgehi samannāgatassa bhikkhuno āpattiyā appaṭikamme ukkhepanīyakammaṃ na paṭippassambhetabbaṃ: pakatattassa bhikkhuno seyyābhihāraṃ, pādodakaṃ, pādapīṭhaṃ - pādakaṭhalikaṃ, pattacīvarapaṭiggahaṇaṃ, nahāne piṭṭhiparikammaṃ sādiyati. </w:t>
      </w:r>
    </w:p>
    <w:p>
      <w:pPr>
        <w:pStyle w:val="PlainText"/>
        <w:rPr/>
      </w:pPr>
      <w:r>
        <w:rPr>
          <w:rFonts w:cs="URW Palladio ITU" w:ascii="URW Palladio ITU" w:hAnsi="URW Palladio ITU"/>
        </w:rPr>
        <w:t xml:space="preserve">Imehi kho bhikkhave pañcahaṅgehi samannāgatassa bhikkhuno āpattiyā appaṭikamm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bhikkhave pañcahaṅgehi samannāgatassa bhikkhuno āpattiyā appaṭikamme ukkhepanīyakammaṃ na paṭippassambhetabbaṃ: pakatattaṃ bhikkhuṃ sīlavipattiyā anuddhaṃseti, ācāravipattiyā anuddhaṃseti, diṭṭhivipattiyā anuddhaṃseti, ājīvavipattiyā anuddhaṃseti, bhikkhuṃ bhikkhūhi bhedeti.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ppaṭikamm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parehi'pi bhikkhave pañcahaṅgehi samannāgatassa bhikkhuno āpattiyā appaṭikamme ukkhepanīyakammaṃ na paṭippassambhetabbaṃ: gihīdhajaṃ dhāreti, titthiyadhajaṃ dhāreti, titthiye sevati, bhikkhū na sevati, bhikkhusikkhāya na sikkhati. </w:t>
      </w:r>
    </w:p>
    <w:p>
      <w:pPr>
        <w:pStyle w:val="PlainText"/>
        <w:rPr/>
      </w:pPr>
      <w:r>
        <w:rPr>
          <w:rFonts w:cs="URW Palladio ITU" w:ascii="URW Palladio ITU" w:hAnsi="URW Palladio ITU"/>
        </w:rPr>
        <w:t xml:space="preserve">Imehi kho bhikkhave pañcahaṅgehi samannāgatassa bhikkhuno āpattiyā appaṭikamm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hi'pi bhikkhave pañcahaṅgehi samannāgatassa bhikkhuno āpattiyā appaṭikamme ukkhepanīyakammaṃ na paṭippassambhetabbaṃ: pakatattena bhikkhunā saddhiṃ ekacchanne āvāse vasati, ekacchanne anāvāse vasati, ekacchanne āvāse vā anāvāse vā vasati, pakatattaṃ bhikkhuṃ disvā āsanā na uṭṭhāti, pakatattaṃ bhikkhuṃ āsādeti anto vā bahi vā.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ppaṭikamm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ṭṭhahi bhikkhave aṅgehi samannāgatassa bhikkhuno āpattiyā appaṭikamme ukkhepanīyakammaṃ na paṭippassambhetabbaṃ: pakatattassa bhikkhuno uposathaṃ ṭhapeti, pavāraṇaṃ ṭhapeti, savacanīyaṃ karoti, anuvādaṃ paṭṭhapeti, okāsaṃ kāreti, codeti, sāreti, bhikkhūhi sampayojeti. Imehi kho bhikkhave aṭṭhahaṅgehi samannāgatassa bhikkhuno āpattiyā appaṭikamm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yā appaṭikamme ukkhepanīyakamme</w:t>
      </w:r>
    </w:p>
    <w:p>
      <w:pPr>
        <w:pStyle w:val="PlainText"/>
        <w:rPr>
          <w:rFonts w:ascii="URW Palladio ITU" w:hAnsi="URW Palladio ITU" w:cs="URW Palladio ITU"/>
        </w:rPr>
      </w:pPr>
      <w:r>
        <w:rPr>
          <w:rFonts w:cs="URW Palladio ITU" w:ascii="URW Palladio ITU" w:hAnsi="URW Palladio ITU"/>
        </w:rPr>
        <w:t xml:space="preserve">Na paṭippassambhetabba tecattārī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passambhetabba tecattārī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cahi bhikkhave aṅgehi samannāgatassa bhikkhuno āpattiyā appaṭikamme ukkhepanīyakammaṃ paṭippassambhetabbaṃ: na upasampādeti, na nissayaṃ deti, na</w:t>
      </w:r>
    </w:p>
    <w:p>
      <w:pPr>
        <w:pStyle w:val="PlainText"/>
        <w:rPr>
          <w:rFonts w:ascii="URW Palladio ITU" w:hAnsi="URW Palladio ITU" w:cs="URW Palladio ITU"/>
        </w:rPr>
      </w:pPr>
      <w:r>
        <w:rPr>
          <w:rFonts w:cs="URW Palladio ITU" w:ascii="URW Palladio ITU" w:hAnsi="URW Palladio ITU"/>
        </w:rPr>
        <w:t xml:space="preserve">Sāmaṇeraṃ upaṭṭhapeti, na bhikkhunovādakasammutiṃ sādiyati, sammatopi bhikkhuniyo na ovadati, </w:t>
      </w:r>
    </w:p>
    <w:p>
      <w:pPr>
        <w:pStyle w:val="PlainText"/>
        <w:rPr/>
      </w:pPr>
      <w:r>
        <w:rPr>
          <w:rFonts w:cs="URW Palladio ITU" w:ascii="URW Palladio ITU" w:hAnsi="URW Palladio ITU"/>
        </w:rPr>
        <w:t xml:space="preserve">Imehi kho bhikkhave pañcahaṅgehi samannāgatassa bhikkhuno āpattiyā appaṭikamm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parehi'pi bhikkhave pañcahaṅgehi samannāgatassa bhikkhuno āpattiyā appaṭikamme ukkhepanīyakammaṃ paṭippassambhetabbaṃ: </w:t>
      </w:r>
    </w:p>
    <w:p>
      <w:pPr>
        <w:pStyle w:val="PlainText"/>
        <w:rPr/>
      </w:pPr>
      <w:r>
        <w:rPr>
          <w:rFonts w:cs="URW Palladio ITU" w:ascii="URW Palladio ITU" w:hAnsi="URW Palladio ITU"/>
        </w:rPr>
        <w:t xml:space="preserve">Yāya āpattiyā saṅghena āpattiyā appaṭikamme ukkhepanīyakammaṃ kataṃ hoti taṃ āpattiṃ na āpajjati, </w:t>
      </w:r>
    </w:p>
    <w:p>
      <w:pPr>
        <w:pStyle w:val="PlainText"/>
        <w:rPr/>
      </w:pPr>
      <w:r>
        <w:rPr>
          <w:rFonts w:cs="URW Palladio ITU" w:ascii="URW Palladio ITU" w:hAnsi="URW Palladio ITU"/>
        </w:rPr>
        <w:t xml:space="preserve">Aññaṃ vā tādisikaṃ, tato vā pāpiṭṭhataraṃ. Kammaṃ na garahati. Kammike na garahati. Imehi kho bhikkhave pañcahaṅgehi samannāgatassa bhikkhuno āpattiyā appaṭikamm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parehi'pi bhikkhave pañcahaṅgehi samannāgatassa bhikkhuno āpattiyā appaṭikamme ukkhepanīyakammaṃ paṭippassambhetabbaṃ: pakatattassa bhikkhuno abhivādanaṃ, paccuṭṭhānaṃ, añjalīkammaṃ, sāmīcikammaṃ, āsanābhihāraṃ sādiyati.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ppaṭikamm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parehi'pi bhikkhave pañcahaṅgehi samannāgatassa bhikkhuno āpattiyā appaṭikamme ukkhepanīyakammaṃ paṭippassambhetabbaṃ: pakatattassa bhikkhuno seyyābhihāraṃ, pādodakaṃ, pādapīṭhaṃ - pādakaṭhalikaṃ, pattacīvarapaṭiggahaṇaṃ, nahāne piṭṭhiparikammaṃ sādiyati.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ppaṭikamm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bhikkhave pañcahaṅgehi samannāgatassa bhikkhuno āpattiyā appaṭikamme ukkhepanīyakammaṃ paṭippassambhetabbaṃ: na pakatattaṃ bhikkhuṃ sīlavipattiyā anuddhaṃseti, na ācāravipattiyā anuddhaṃseti, na diṭṭhivipattiyā anuddhaṃseti, na ājīvavipattiyā anuddhaṃseti, na bhikkhuṃ bhikkhūhi bhedeti. Imehi kho bhikkhave pañcahaṅgehi samannāgatassa bhikkhuno āpattiyā appaṭikamm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hi'pi bhikkhave pañcahaṅgehi samannāgatassa bhikkhuno āpattiyā appaṭikamme ukkhepanīyakammaṃ paṭippassambhetabbaṃ: na gihīdhajaṃ dhāreti, na titthiyadhajaṃ dhāreti, na titthiye sevati, bhikkhū sevati, bhikkhusikkhāya sikkhati. </w:t>
      </w:r>
    </w:p>
    <w:p>
      <w:pPr>
        <w:pStyle w:val="PlainText"/>
        <w:rPr/>
      </w:pPr>
      <w:r>
        <w:rPr>
          <w:rFonts w:cs="URW Palladio ITU" w:ascii="URW Palladio ITU" w:hAnsi="URW Palladio ITU"/>
        </w:rPr>
        <w:t xml:space="preserve">Imehi kho bhikkhave pañcahaṅgehi samannāgatassa bhikkhuno āpattiyā appaṭikamm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hi'pi bhikkhave pañcahaṅgehi samannāgatassa bhikkhuno āpattiyā appaṭikamme ukkhepanīyakammaṃ paṭippassambhetabbaṃ: na pakatattena bhikkhunā saddhiṃ ekacchanne āvāse vasati, na ekacchanne anāvāse vasati, na ekacchanne āvāse vā anāvāse vā vasati, pakatattaṃ bhikkhuṃ disvā āsanā na vuṭṭhāti, na pakatattaṃ bhikkhuṃ āsādeti anto vā bahi vā. </w:t>
      </w:r>
    </w:p>
    <w:p>
      <w:pPr>
        <w:pStyle w:val="PlainText"/>
        <w:rPr>
          <w:rFonts w:ascii="URW Palladio ITU" w:hAnsi="URW Palladio ITU" w:cs="URW Palladio ITU"/>
        </w:rPr>
      </w:pPr>
      <w:r>
        <w:rPr>
          <w:rFonts w:cs="URW Palladio ITU" w:ascii="URW Palladio ITU" w:hAnsi="URW Palladio ITU"/>
        </w:rPr>
        <w:t xml:space="preserve">Imehi kho bhikkhave pañcahaṅgehi samannāgatassa bhikkhuno āpattiyā appaṭikamm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ṭṭhahi bhikkhave aṅgehi samannāgatassa bhikkhuno āpattiyā appaṭikamme ukkhepanīyakammaṃ paṭippassambhetabbaṃ: na pakatattassa bhikkhuno uposathaṃ ṭhapeti, na pavāraṇaṃ ṭhapeti, na savacanīyaṃ karoti, na anuvādaṃ paṭṭhapeti, </w:t>
      </w:r>
    </w:p>
    <w:p>
      <w:pPr>
        <w:pStyle w:val="PlainText"/>
        <w:rPr/>
      </w:pPr>
      <w:r>
        <w:rPr>
          <w:rFonts w:cs="URW Palladio ITU" w:ascii="URW Palladio ITU" w:hAnsi="URW Palladio ITU"/>
        </w:rPr>
        <w:t>Na okāsaṃ kāreti, na codeti, na sāreti, na bhikkhūhi</w:t>
      </w:r>
    </w:p>
    <w:p>
      <w:pPr>
        <w:pStyle w:val="PlainText"/>
        <w:rPr>
          <w:rFonts w:ascii="URW Palladio ITU" w:hAnsi="URW Palladio ITU" w:cs="URW Palladio ITU"/>
        </w:rPr>
      </w:pPr>
      <w:r>
        <w:rPr>
          <w:rFonts w:cs="URW Palladio ITU" w:ascii="URW Palladio ITU" w:hAnsi="URW Palladio ITU"/>
        </w:rPr>
        <w:t xml:space="preserve">Sampayojeti. Imehi kho bhikkhave aṭṭhahaṅgehi samannāgatassa bhikkhuno āpattiyā appaṭikamm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yā appaṭikamme ukkhepanīyakamme</w:t>
      </w:r>
    </w:p>
    <w:p>
      <w:pPr>
        <w:pStyle w:val="PlainText"/>
        <w:rPr>
          <w:rFonts w:ascii="URW Palladio ITU" w:hAnsi="URW Palladio ITU" w:cs="URW Palladio ITU"/>
        </w:rPr>
      </w:pPr>
      <w:r>
        <w:rPr>
          <w:rFonts w:cs="URW Palladio ITU" w:ascii="URW Palladio ITU" w:hAnsi="URW Palladio ITU"/>
        </w:rPr>
        <w:t xml:space="preserve">Paṭippassambhetabba tecattārī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passamb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ñca pana bhikkhave paṭippassambhetabbaṃ: tena bhikkhave channena bhikkhunā saṅghaṃ upasaṅkamitvā ekaṃsaṃ uttarāsaṅgaṃ karitvā buḍḍhānaṃ bhikkhūnaṃ pāde vanditvā ukkuṭikaṃ nisīditvā añjaliṃ paggahetvā evamassa vacanīyo: </w:t>
      </w:r>
    </w:p>
    <w:p>
      <w:pPr>
        <w:pStyle w:val="PlainText"/>
        <w:rPr>
          <w:rFonts w:ascii="URW Palladio ITU" w:hAnsi="URW Palladio ITU" w:cs="URW Palladio ITU"/>
        </w:rPr>
      </w:pPr>
      <w:r>
        <w:rPr>
          <w:rFonts w:cs="URW Palladio ITU" w:ascii="URW Palladio ITU" w:hAnsi="URW Palladio ITU"/>
        </w:rPr>
        <w:t>Ahaṃ bhante saṅghena āpattiyā adassane ukkhepanīyakammakato</w:t>
      </w:r>
    </w:p>
    <w:p>
      <w:pPr>
        <w:pStyle w:val="PlainText"/>
        <w:rPr>
          <w:rFonts w:ascii="URW Palladio ITU" w:hAnsi="URW Palladio ITU" w:cs="URW Palladio ITU"/>
        </w:rPr>
      </w:pPr>
      <w:r>
        <w:rPr>
          <w:rFonts w:cs="URW Palladio ITU" w:ascii="URW Palladio ITU" w:hAnsi="URW Palladio ITU"/>
        </w:rPr>
        <w:t xml:space="preserve">Sammā vattāmi. Lomaṃ pātemi. Netthāraṃ vattāmi. Āpattiyā appaṭikamme ukkhepanīyassa kammassa paṭippassaddhiṃ yācāmāti. Dutiyampi yācitabbo, tatiyampi yācitabbo. </w:t>
      </w:r>
    </w:p>
    <w:p>
      <w:pPr>
        <w:pStyle w:val="PlainText"/>
        <w:rPr>
          <w:rFonts w:ascii="URW Palladio ITU" w:hAnsi="URW Palladio ITU" w:cs="URW Palladio ITU"/>
        </w:rPr>
      </w:pPr>
      <w:r>
        <w:rPr>
          <w:rFonts w:cs="URW Palladio ITU" w:ascii="URW Palladio ITU" w:hAnsi="URW Palladio ITU"/>
        </w:rPr>
        <w:t xml:space="preserve">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channo bhikkhū saṅghena āpattiyā appaṭikamme ukkhepanīyakammakatā sammā vattati, lomaṃ pāteti, netthāraṃ vattati, āpattiyā appaṭikamme ukkhepanīyassa kammassa</w:t>
      </w:r>
    </w:p>
    <w:p>
      <w:pPr>
        <w:pStyle w:val="PlainText"/>
        <w:rPr>
          <w:rFonts w:ascii="URW Palladio ITU" w:hAnsi="URW Palladio ITU" w:cs="URW Palladio ITU"/>
        </w:rPr>
      </w:pPr>
      <w:r>
        <w:rPr>
          <w:rFonts w:cs="URW Palladio ITU" w:ascii="URW Palladio ITU" w:hAnsi="URW Palladio ITU"/>
        </w:rPr>
        <w:t xml:space="preserve">Paṭippassaddhiṃ yācati. Yadi saṅghassa pattakallaṃ, saṅgho channassa bhikkhuno āpattiyā appaṭikamme ukkhepanīyakammaṃ paṭippambh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channo bhikkhū saṅghena</w:t>
      </w:r>
    </w:p>
    <w:p>
      <w:pPr>
        <w:pStyle w:val="PlainText"/>
        <w:rPr/>
      </w:pPr>
      <w:r>
        <w:rPr>
          <w:rFonts w:cs="URW Palladio ITU" w:ascii="URW Palladio ITU" w:hAnsi="URW Palladio ITU"/>
        </w:rPr>
        <w:t xml:space="preserve">Āpattiyā appaṭikamme ukkhepanīkammakato sammā vattati, lomaṃ pāteti, netthāraṃ vattati, āpattiyā appaṭikamme ukkhepanīyassa kammassa paṭippassaddhiṃ yācati. Saṅgho channassa bhikkhuno āpattiyā appaṭikamme ukkhepanīyakammaṃ paṭippassambheti. Yassāyasmato khamati channassa bhikkhuno āpattiyā appaṭikamme ukkhep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channo bhikkhū saṅghena</w:t>
      </w:r>
    </w:p>
    <w:p>
      <w:pPr>
        <w:pStyle w:val="PlainText"/>
        <w:rPr/>
      </w:pPr>
      <w:r>
        <w:rPr>
          <w:rFonts w:cs="URW Palladio ITU" w:ascii="URW Palladio ITU" w:hAnsi="URW Palladio ITU"/>
        </w:rPr>
        <w:t xml:space="preserve">Āpattiyā appaṭikamme ukkhepanīkammakato sammā vattati, lomaṃ pāteti, netthāraṃ vattati, āpattiyā appaṭikamme ukkhepanīyassa kammassa paṭippassaddhiṃ yācati. Saṅgho channassa bhikkhuno āpattiyā appaṭikamme ukkhepanīyakammaṃ paṭippassambheti. Yassāyasmato khamati channassa bhikkhuno āpattiyā appaṭikamme ukkhep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channo bhikkhū saṅghena</w:t>
      </w:r>
    </w:p>
    <w:p>
      <w:pPr>
        <w:pStyle w:val="PlainText"/>
        <w:rPr>
          <w:rFonts w:ascii="URW Palladio ITU" w:hAnsi="URW Palladio ITU" w:cs="URW Palladio ITU"/>
        </w:rPr>
      </w:pPr>
      <w:r>
        <w:rPr>
          <w:rFonts w:cs="URW Palladio ITU" w:ascii="URW Palladio ITU" w:hAnsi="URW Palladio ITU"/>
        </w:rPr>
        <w:t xml:space="preserve">Āpattiyā adassane ukkhepanīkammakato sammā vattati, lomaṃ pāteti, netthāraṃ vattati, āpattiyā appaṭikamme ukkhepanīyassa kammassa paṭippassaddhiṃ yācati. Saṅgho channassa bhikkhuno āpattiyā appaṭikamme ukkhepanīyakammaṃ paṭippassambheti. Yassāyasmato khamati channassa bhikkhuno āpattiyā appaṭikamme ukkhep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ppassaddhaṃ saṅghena channassa bhikkhuno āpattiyā appaṭikamme ukkhepanīyakamm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attiyā appaṭikamme ukkhepanīyakammaṃ niṭṭhit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āpikāya diṭṭhiyā appaṭinissaggena ukkhepanīyakam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pana samayena ariṭṭhassa nāma bhikkhuno gaddhābādhipubbassa evarūpaṃ pāpakaṃ diṭṭhigataṃ uppannaṃ hoti: 'tathāhaṃ bhagavatā dhammaṃ desitaṃ ājānāmi yathā ye'me antarāyikā dhammā vuttā bhagavatā, te paṭisevato nālaṃ antarāyāyā'ti. </w:t>
      </w:r>
    </w:p>
    <w:p>
      <w:pPr>
        <w:pStyle w:val="PlainText"/>
        <w:rPr/>
      </w:pPr>
      <w:r>
        <w:rPr>
          <w:rFonts w:cs="URW Palladio ITU" w:ascii="URW Palladio ITU" w:hAnsi="URW Palladio ITU"/>
        </w:rPr>
        <w:t xml:space="preserve">2. Assosuṃ kho sambahulā bhikkhū ariṭṭhassa nāma kira bhikkhuno gaddhabādhipubbassa evarūpaṃ pāpakaṃ diṭṭhigataṃ uppannaṃ: 'tathāhaṃ bhagavatā dhammaṃ desitaṃ ājānāmi yathā ye'me antarāyikā dhammā vuttā bhagavatā te paṭisevato nālaṃ antarā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te bhikkhū yena ariṭṭho bhikkhu gaddhabādhipubbo, tenupasaṅkamiṃsu. Upasaṅkamitvā ariṭṭhaṃ bhikkhuṃ gaddhabādhipubbaṃ etadavoc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caṃ kira te āvuso ariṭṭha evarūpaṃ pāpakaṃ diṭṭhigataṃ uppannaṃ: 'tathāhaṃ bhagavatā dhammaṃ desitaṃ ājānāmi: yathā ye me antarāyikā dhammā vuttā bhagavatā, te paṭisevanā nālaṃ antarā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yā kho ahaṃ āvuso bhagavatā dhammaṃ desitaṃ ājānāmi: yathā ye me antarāyikā dhammā vuttā bhagavatā, te paṭisevato nālaṃ antarā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Mā āvuso ariṭṭha evaṃ avaca. Mā bhagavantaṃ abbhācikkhi. Na hi sādhu bhagavato abbhakkhānaṃ. Na hi bhagavā evaṃ vadeyya. Anekapariyāyena āvuso antarāyikā dhammā antarāyikā vuttā bhagavatā, alañca pana te paṭisevato antarā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ssādā kāmā vuttā bhagavatā bahūpāyāsā, ādīnavo ettha bhiyyo. </w:t>
      </w:r>
    </w:p>
    <w:p>
      <w:pPr>
        <w:pStyle w:val="PlainText"/>
        <w:rPr>
          <w:rFonts w:ascii="URW Palladio ITU" w:hAnsi="URW Palladio ITU" w:cs="URW Palladio ITU"/>
        </w:rPr>
      </w:pPr>
      <w:r>
        <w:rPr>
          <w:rFonts w:cs="URW Palladio ITU" w:ascii="URW Palladio ITU" w:hAnsi="URW Palladio ITU"/>
        </w:rPr>
        <w:t xml:space="preserve">Aṭṭhikaṅkhalūpamā kāmā vuttā bhagavatā bahudukkhā bahūpāyāsā, ādīnavo ettha bhiyyo. </w:t>
      </w:r>
    </w:p>
    <w:p>
      <w:pPr>
        <w:pStyle w:val="PlainText"/>
        <w:rPr>
          <w:rFonts w:ascii="URW Palladio ITU" w:hAnsi="URW Palladio ITU" w:cs="URW Palladio ITU"/>
        </w:rPr>
      </w:pPr>
      <w:r>
        <w:rPr>
          <w:rFonts w:cs="URW Palladio ITU" w:ascii="URW Palladio ITU" w:hAnsi="URW Palladio ITU"/>
        </w:rPr>
        <w:t xml:space="preserve">Maṃsapesūpamā kāmā vuttā bhagavatā bahudukkhā bahūpāyāsā, ādīnavo ettha bhiyyo. </w:t>
      </w:r>
    </w:p>
    <w:p>
      <w:pPr>
        <w:pStyle w:val="PlainText"/>
        <w:rPr/>
      </w:pPr>
      <w:r>
        <w:rPr>
          <w:rFonts w:cs="URW Palladio ITU" w:ascii="URW Palladio ITU" w:hAnsi="URW Palladio ITU"/>
        </w:rPr>
        <w:t xml:space="preserve">Tiṇukkūpamā kāmā vuttā bhagavatā bahudukkhā bahūpāyāsā, ādīnavo ettha bhiyyo. </w:t>
      </w:r>
    </w:p>
    <w:p>
      <w:pPr>
        <w:pStyle w:val="PlainText"/>
        <w:rPr>
          <w:rFonts w:ascii="URW Palladio ITU" w:hAnsi="URW Palladio ITU" w:cs="URW Palladio ITU"/>
        </w:rPr>
      </w:pPr>
      <w:r>
        <w:rPr>
          <w:rFonts w:cs="URW Palladio ITU" w:ascii="URW Palladio ITU" w:hAnsi="URW Palladio ITU"/>
        </w:rPr>
        <w:t xml:space="preserve">Aṅgārakāsūpamā kāmā vuttā bhagavatā bahudukkhā bahūpāyāsā, ādīnavo ettha bhi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iṇakūpamā kāmā vuttā bhagavatā bahudukkhā bahūpāyāsā, ādīnavo ettha bhiyyo. </w:t>
      </w:r>
    </w:p>
    <w:p>
      <w:pPr>
        <w:pStyle w:val="PlainText"/>
        <w:rPr/>
      </w:pPr>
      <w:r>
        <w:rPr>
          <w:rFonts w:cs="URW Palladio ITU" w:ascii="URW Palladio ITU" w:hAnsi="URW Palladio ITU"/>
        </w:rPr>
        <w:t xml:space="preserve">Yācitakūpamā kāmā vuttā bhagavatā bahudukkhā bahūpāyāsā, ādīnavo ettha bhiyyo. </w:t>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kkhaphalūpamā kāmā [PTS Page 026] [\q  26/]      vuttā bhagavatā bahudukkhā bahudukkhā bahūpāyāsā, ādīnavo ettha bhiyyo. </w:t>
      </w:r>
    </w:p>
    <w:p>
      <w:pPr>
        <w:pStyle w:val="PlainText"/>
        <w:rPr/>
      </w:pPr>
      <w:r>
        <w:rPr>
          <w:rFonts w:cs="URW Palladio ITU" w:ascii="URW Palladio ITU" w:hAnsi="URW Palladio ITU"/>
        </w:rPr>
        <w:t xml:space="preserve">Asisūnūpamā kāmā vuttā bhagavatā bahudukkhā bahūpāyāsā, ādīnavo ettha bhiyyo. </w:t>
      </w:r>
    </w:p>
    <w:p>
      <w:pPr>
        <w:pStyle w:val="PlainText"/>
        <w:rPr>
          <w:rFonts w:ascii="URW Palladio ITU" w:hAnsi="URW Palladio ITU" w:cs="URW Palladio ITU"/>
        </w:rPr>
      </w:pPr>
      <w:r>
        <w:rPr>
          <w:rFonts w:cs="URW Palladio ITU" w:ascii="URW Palladio ITU" w:hAnsi="URW Palladio ITU"/>
        </w:rPr>
        <w:t xml:space="preserve">Sattisūlūpamā kāmā vuttā bhagavatā bahudukkhā bahūpāyāsā, ādīnavo ettha bhiyyo. </w:t>
      </w:r>
    </w:p>
    <w:p>
      <w:pPr>
        <w:pStyle w:val="PlainText"/>
        <w:rPr>
          <w:rFonts w:ascii="URW Palladio ITU" w:hAnsi="URW Palladio ITU" w:cs="URW Palladio ITU"/>
        </w:rPr>
      </w:pPr>
      <w:r>
        <w:rPr>
          <w:rFonts w:cs="URW Palladio ITU" w:ascii="URW Palladio ITU" w:hAnsi="URW Palladio ITU"/>
        </w:rPr>
        <w:t xml:space="preserve">Sappasirūpamā kāmā vuttā bhagavatā bahudukkhā bahūpāyāsā, ādīnavo ettha bhiy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Evampi kho ariṭṭho bhikkhu gaddhabādhipubbo tehi bhikkhūhi vuccamāno tatheva taṃ pāpakaṃ diṭṭhigataṃ thāmasā parāmassa abhinivissa voharati: ''evaṃ byā kho ahaṃ āvuso bhagavatā dhammaṃ desitaṃ ājānāmi: yathā ye me antarāyikā dhammā vuttā bhagavatā, te paṭisevanā nālaṃ antarā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te bhikkhū nāsakkhiṃsu ariṭṭhaṃ bhikkhuṃ gaddhabādhipubbaṃ etasmā pāpakā diṭṭhigatā vivecetuṃ, atha kho te bhikkhū yena bhagavā tenupasaṅkamiṃsu. Upasaṅkamitvā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bhagavā etasmiṃ nidāne etasmiṃ pakaraṇe bhikkhusaṅghaṃ sannipātāpetvā ariṭṭhaṃ bhikkhuṃ gaddhabādhipubbaṃ paṭipucchi: saccaṃ kira te ariṭṭha evarūpaṃ pāpakaṃ diṭṭhigataṃ uppannaṃ 'tathāhaṃ bhagavatā dhammaṃ desitaṃ ājānāmi: yathā yeme antarāyikā dhammā vuttā bhagavatā te paṭisevato nālaṃ antarā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yā kho ahaṃ bhante bhagavatā dhammaṃ desitaṃ ājānāmi: yathā ye me antarāyikā dhammā vuttā bhagavatā, te paṭisevato nālaṃ antarā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sa nu kho nāma tvaṃ moghapurisa mayā evaṃ dhammaṃ desitaṃ ājānāsi? Nanu mayā moghapurisa anekapariyāyena antarāyikā dhammā antarāyikā vuttā, alañca pana te paṭisevato antarā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ppassādā kāmā vuttā mayā bahudukkhā bahūpāyāsā, ādīnavo ettha bhiyyo. </w:t>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ikaṅkhalūpamā kāmā vuttā mayā bahudukkhā bahūpāyāsā, ādīnavo ettha bhiyyo. </w:t>
      </w:r>
    </w:p>
    <w:p>
      <w:pPr>
        <w:pStyle w:val="PlainText"/>
        <w:rPr>
          <w:rFonts w:ascii="URW Palladio ITU" w:hAnsi="URW Palladio ITU" w:cs="URW Palladio ITU"/>
        </w:rPr>
      </w:pPr>
      <w:r>
        <w:rPr>
          <w:rFonts w:cs="URW Palladio ITU" w:ascii="URW Palladio ITU" w:hAnsi="URW Palladio ITU"/>
        </w:rPr>
        <w:t xml:space="preserve">Maṃsapesūpamā kāmā vuttā mayā bahudukkhā bahūpāyāsā, ādīnavo ettha bhiyyo. </w:t>
      </w:r>
    </w:p>
    <w:p>
      <w:pPr>
        <w:pStyle w:val="PlainText"/>
        <w:rPr>
          <w:rFonts w:ascii="URW Palladio ITU" w:hAnsi="URW Palladio ITU" w:cs="URW Palladio ITU"/>
        </w:rPr>
      </w:pPr>
      <w:r>
        <w:rPr>
          <w:rFonts w:cs="URW Palladio ITU" w:ascii="URW Palladio ITU" w:hAnsi="URW Palladio ITU"/>
        </w:rPr>
        <w:t xml:space="preserve">Tiṇukkupamā kāmā vuttā mayā bahudukkhā bahūpāyāsā, ādīnavo ettha bhiyyo. </w:t>
      </w:r>
    </w:p>
    <w:p>
      <w:pPr>
        <w:pStyle w:val="PlainText"/>
        <w:rPr>
          <w:rFonts w:ascii="URW Palladio ITU" w:hAnsi="URW Palladio ITU" w:cs="URW Palladio ITU"/>
        </w:rPr>
      </w:pPr>
      <w:r>
        <w:rPr>
          <w:rFonts w:cs="URW Palladio ITU" w:ascii="URW Palladio ITU" w:hAnsi="URW Palladio ITU"/>
        </w:rPr>
        <w:t xml:space="preserve">Aṅgārakāsūpamā kāmā vuttā mayā bahudukkhā bahūpāyāsā, ādīnavo ettha bhiyyo. </w:t>
      </w:r>
    </w:p>
    <w:p>
      <w:pPr>
        <w:pStyle w:val="PlainText"/>
        <w:rPr/>
      </w:pPr>
      <w:r>
        <w:rPr>
          <w:rFonts w:cs="URW Palladio ITU" w:ascii="URW Palladio ITU" w:hAnsi="URW Palladio ITU"/>
        </w:rPr>
        <w:t xml:space="preserve">Sūpiṇakūpamā kāmā vuttā mayā bahudukkhā bahūpāyāsā, ādīnavo ettha bhiyyo. </w:t>
      </w:r>
    </w:p>
    <w:p>
      <w:pPr>
        <w:pStyle w:val="PlainText"/>
        <w:rPr>
          <w:rFonts w:ascii="URW Palladio ITU" w:hAnsi="URW Palladio ITU" w:cs="URW Palladio ITU"/>
        </w:rPr>
      </w:pPr>
      <w:r>
        <w:rPr>
          <w:rFonts w:cs="URW Palladio ITU" w:ascii="URW Palladio ITU" w:hAnsi="URW Palladio ITU"/>
        </w:rPr>
        <w:t xml:space="preserve">Yācitakūpamā kāmā vuttā mayā bahudukkhā bahūpāyāsā, ādīnavo ettha bhi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kkhaphalūpamā kāmā vuttā mayā bahudukkhā bahūpāyāsā, ādīnavo ettha bhiyyo. </w:t>
      </w:r>
    </w:p>
    <w:p>
      <w:pPr>
        <w:pStyle w:val="PlainText"/>
        <w:rPr/>
      </w:pPr>
      <w:r>
        <w:rPr>
          <w:rFonts w:cs="URW Palladio ITU" w:ascii="URW Palladio ITU" w:hAnsi="URW Palladio ITU"/>
        </w:rPr>
        <w:t xml:space="preserve">Asisūnūpamā kāmā vuttā mayā bahudukkhā bahūpāyāsā, ādīnavo ettha bhiyyo. </w:t>
      </w:r>
    </w:p>
    <w:p>
      <w:pPr>
        <w:pStyle w:val="PlainText"/>
        <w:rPr>
          <w:rFonts w:ascii="URW Palladio ITU" w:hAnsi="URW Palladio ITU" w:cs="URW Palladio ITU"/>
        </w:rPr>
      </w:pPr>
      <w:r>
        <w:rPr>
          <w:rFonts w:cs="URW Palladio ITU" w:ascii="URW Palladio ITU" w:hAnsi="URW Palladio ITU"/>
        </w:rPr>
        <w:t xml:space="preserve">Sattisūlūpamā kāmā vuttā mayā bahudukkhā bahūpāyāsā, ādīnavo ettha bhiyyo. </w:t>
      </w:r>
    </w:p>
    <w:p>
      <w:pPr>
        <w:pStyle w:val="PlainText"/>
        <w:rPr>
          <w:rFonts w:ascii="URW Palladio ITU" w:hAnsi="URW Palladio ITU" w:cs="URW Palladio ITU"/>
        </w:rPr>
      </w:pPr>
      <w:r>
        <w:rPr>
          <w:rFonts w:cs="URW Palladio ITU" w:ascii="URW Palladio ITU" w:hAnsi="URW Palladio ITU"/>
        </w:rPr>
        <w:t xml:space="preserve">Sappasirūpamā kāmā vuttā mayā bahudukkhā bahūpāyāsā, ādīnavo ettha bhi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ca pana tvaṃ moghapurisa attanā duggahitena amhe ca abbhācikkhasi, attānañca khaṇasi, bahuñca apuññaṃ pasavasi. Taṃ hi te moghapurisa bhavissati dīgharattaṃ ahitāya dukkhāya. Netaṃ moghapurisa appasannānaṃ vā pasādāya pasannānaṃ vā bhiyyobhāvāya, athakhvetaṃ bhikkhave appasannānaṃ ceva appasādāya pasannānañca ekakaccānaṃ aññathattāyāti. Atha kho bhagavā ariṭṭhaṃ bhikkhuṃ anekapariyāyena vigarahitvā dubharatāya dupposatāya mahicchatāya asantuṭṭhiyā saṅganikāya kosajjassa avaṇṇaṃ bhāsitvā anekapariyāyena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ikkhave saṅgho ariṭṭhassa bhikkhuno gaddhabādhipubbassa pāpikāya diṭṭhiyā appaṭinissagge ukkhepanīyakammaṃ karotu asambhogaṃ 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kātabbaṃ: paṭhamaṃ ariṭṭho bhikkhu gaddhabādhipubbo codetabbo. Codetvā sāretabbo. Sāretvā āpatti āropetabbā. Āpattiṃ ārope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uṇātu me bhante saṅgho: ariṭṭhassa bhikkhuno gaddhabādhipubbassa evarūpaṃ pāpakaṃ diṭṭhigataṃ [PTS Page 027] [\q  27/]      uppannaṃ, ''tathāhaṃ bhagavatā dhammaṃ desitaṃ ājānāmi: yathā ye' me antarāyikā dhammā vuttā bhagavatā te paṭisevato nālaṃ antarāyāyā''ti. So taṃ diṭṭhaṃ nappaṭinissajjati. Yadi saṅghassa pattakallaṃ, saṅgho ariṭṭhassa bhikkhuno gaddhabādhipubbassa pāpikāya diṭṭhiyā appaṭinissagge ukkhepanīyakammaṃ kareyya, asambhogaṃ saṅghen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riṭṭhassa bhikkhuno gaddhabādhipubbassa evarūpaṃ pāpakaṃ diṭṭhigataṃ uppannaṃ, ''tathāhaṃ bhagavatā dhammaṃ desitaṃ ājānāmi: yathā ye' me antarāyikā dhammā vuttā bhagavatā te paṭisevato nālaṃ antarāyāyā''ti. So taṃ diṭṭhaṃ nappaṭinissajjati. Yadi saṅghassa pattakallaṃ, saṅgho ariṭṭhassa bhikkhuno gaddhabādhipubbassa pāpikāya diṭṭhiyā appaṭinissagge ukkhepanīyakammaṃ karoti asambhogaṃ saṅghena. Yassāyasmato khamati ariṭṭhassa bhikkhuno gaddhabādhipubbassa pāpikāya diṭṭhiyā appaṭinissagge ukkhepanīyassa kammassa karaṇaṃ asambhogaṃ saṅghen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w:t>
      </w:r>
    </w:p>
    <w:p>
      <w:pPr>
        <w:pStyle w:val="PlainText"/>
        <w:rPr/>
      </w:pPr>
      <w:r>
        <w:rPr>
          <w:rFonts w:cs="URW Palladio ITU" w:ascii="URW Palladio ITU" w:hAnsi="URW Palladio ITU"/>
        </w:rPr>
        <w:t xml:space="preserve">Ariṭṭhassa bhikkhuno gaddhabādhipubbassa evarūpaṃ pāpakaṃ diṭṭhigataṃ uppannaṃ, ''tathāhaṃ bhagavatā dhammaṃ desitaṃ ājānāmi: yathā ye' me antarāyikā dhammā vuttā bhagavatā te paṭisevato nālaṃ antarāyāyā''ti. So taṃ diṭṭhaṃ nappaṭinissajjati. Yadi saṅghassa pattakallaṃ, saṅgho ariṭṭhassa bhikkhuno gaddhabādhipubbassa pāpikāya diṭṭhiyā appaṭinissagge ukkhepanīyakammaṃ karoti asambhogaṃ saṅghena. Yassāyasmato khamati ariṭṭhassa bhikkhuno gaddhabādhipubbassa pāpikāya diṭṭhiyā appaṭinissagge ukkhepanīyassa kammassa karaṇaṃ asambhogaṃ saṅghen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etamatthaṃ vadāmi: suṇātu me bhante saṅgho: </w:t>
      </w:r>
    </w:p>
    <w:p>
      <w:pPr>
        <w:pStyle w:val="PlainText"/>
        <w:rPr/>
      </w:pPr>
      <w:r>
        <w:rPr>
          <w:rFonts w:cs="URW Palladio ITU" w:ascii="URW Palladio ITU" w:hAnsi="URW Palladio ITU"/>
        </w:rPr>
        <w:t xml:space="preserve">Ariṭṭhassa bhikkhuno gaddhabādhipubbassa evarūpaṃ pāpakaṃ diṭṭhigataṃ uppannaṃ, ''tathāhaṃ bhagavatā dhammaṃ desitaṃ ājānāmi: yathā ye' me antarāyikā dhammā vuttā bhagavatā te paṭisevato nālaṃ antarāyāyā''ti. So taṃ diṭṭhaṃ nappaṭinissajjati. Yadi saṅghassa pattakallaṃ, saṅgho ariṭṭhassa bhikkhuno gaddhabādhipubbassa pāpikāya diṭṭhiyā appaṭinissagge ukkhepanīyakammaṃ karoti asambhogaṃ saṅghena. Yassāyasmato khamati ariṭṭhassa bhikkhuno gaddhabādhipubbassa pāpikāya diṭṭhiyā appaṭinissagge ukkhepanīyassa kammassa karaṇaṃ asambhogaṃ saṅghen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ṃ saṅghena ariṭṭhassa bhikkhuno gaddhabādhipubbassa pāpikāya diṭṭhiyā appaṭinissagge ukkhepanīyakammaṃ asambhogaṃ saṅghen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Āvāsaparañca bhikkhave saṃsatha, ''ariṭṭho bhikkhu gaddhabādhipubbo saṅghena pāpikāya diṭṭhiyā appaṭinissagge ukkhepanīyakammakato asambhogaṃ saṅg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īhi bhikkhave aṅgehi samannāgataṃ pāpikāya diṭṭhiyā appaṭinissagge ukkhepanīyakammaṃ adhammakammañca hoti avinayakammañca</w:t>
      </w:r>
    </w:p>
    <w:p>
      <w:pPr>
        <w:pStyle w:val="PlainText"/>
        <w:rPr/>
      </w:pPr>
      <w:r>
        <w:rPr>
          <w:rFonts w:cs="URW Palladio ITU" w:ascii="URW Palladio ITU" w:hAnsi="URW Palladio ITU"/>
        </w:rPr>
        <w:t xml:space="preserve">Duvupasantañca: asammukhā kataṃ hoti, apaṭipucchā kataṃ hoti, apaṭiññāya kataṃ hoti. Imehi kho bhikkhave tīhaṅgehi samannāgataṃ pāpikāya diṭṭhiyā appaṭinissagg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parehipi bhikkhave tīhaṅgehi samannāgataṃ pāpikāya diṭṭhiyā appaṭinissagge ukkhepanīyakammaṃ adhammakammañca hoti avinayakammañca duvupasantañca: anāpattiyā kataṃ hoti, adesanāgāminiyā āpattiyā kataṃ hoti, desitāya āpattiyā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āpikāya diṭṭhiyā appaṭinisagg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tīhaṅgehi samannāgataṃ pāpikāya diṭṭhiyā appaṭinissagge ukkhepanīyakammaṃ adhammakammaṃ ca hoti avinayakammaṃ ca duvupasantañca: acodetvā kataṃ hoti, asāretvā kataṃ hoti, āpattiṃ anāropetvā kataṃ hoti. </w:t>
      </w:r>
    </w:p>
    <w:p>
      <w:pPr>
        <w:pStyle w:val="PlainText"/>
        <w:rPr/>
      </w:pPr>
      <w:r>
        <w:rPr>
          <w:rFonts w:cs="URW Palladio ITU" w:ascii="URW Palladio ITU" w:hAnsi="URW Palladio ITU"/>
        </w:rPr>
        <w:t>Imehi kho bhikkhave tīhaṅgehi samannāgataṃ pāpikāya diṭṭhiyā appaṭinissagge ukkhepanīyakammaṃ adhammakammañca hoti</w:t>
      </w:r>
    </w:p>
    <w:p>
      <w:pPr>
        <w:pStyle w:val="PlainText"/>
        <w:rPr>
          <w:rFonts w:ascii="URW Palladio ITU" w:hAnsi="URW Palladio ITU" w:cs="URW Palladio ITU"/>
        </w:rPr>
      </w:pPr>
      <w:r>
        <w:rPr>
          <w:rFonts w:cs="URW Palladio ITU" w:ascii="URW Palladio ITU" w:hAnsi="URW Palladio ITU"/>
        </w:rPr>
        <w:t xml:space="preserve">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parehipi bhikkhave tīhaṅgehi samannāgataṃ pāpikāya diṭṭhiyā appaṭinissagge ukkhepanīyakammaṃ adhammakammañca hoti avinayakammañca duvupasantañca: asammukhā kataṃ hoti, adhammena 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āpikāya diṭṭhiyā appaṭinissagg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bhikkhave tīhaṅgehi samannāgataṃ pāpikāya diṭṭhiyā appaṭinissagge ukkhepanīyakammaṃ adhammakammañca hoti avinayakammañca duvupasantañca: apaṭipucchā kataṃ hoti, adhammena 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āpikāya diṭṭhiyā appaṭinissagg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hi bhikkhave tīhaṅgehi samannāgataṃ pāpikāya diṭṭhiyā appaṭinissagge ukkhepanīyakammaṃ adhammakammañca hoti avinayakammañca duvupasantañca: apaṭiññāya kataṃ hoti, adhammena 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āpikāya diṭṭhiyā appaṭinissagg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hipi bhikkhave tīhaṅgehi samannāgataṃ pāpikāya diṭṭhiyā appaṭinissagge ukkhepanīyakammaṃ adhammakammañca hoti avinayakammañca duvupasantañca: anāpattiyā kataṃ hoti, adhammena kataṃ hoti, vaggena kataṃ hoti. </w:t>
      </w:r>
    </w:p>
    <w:p>
      <w:pPr>
        <w:pStyle w:val="PlainText"/>
        <w:rPr/>
      </w:pPr>
      <w:r>
        <w:rPr>
          <w:rFonts w:cs="URW Palladio ITU" w:ascii="URW Palladio ITU" w:hAnsi="URW Palladio ITU"/>
        </w:rPr>
        <w:t xml:space="preserve">Imehi kho bhikkhave tīhaṅgehi samannāgataṃ pāpikāya diṭṭhiyā appaṭinissagg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parehipi bhikkhave tīhaṅgehi samannāgataṃ pāpikāya diṭṭhiyā appaṭinissagge ukkhepanīyakammaṃ adhammakammañca hoti avinayakammañca duvupasantañca: adesanāgāminiyā āpattiyā</w:t>
      </w:r>
    </w:p>
    <w:p>
      <w:pPr>
        <w:pStyle w:val="PlainText"/>
        <w:rPr>
          <w:rFonts w:ascii="URW Palladio ITU" w:hAnsi="URW Palladio ITU" w:cs="URW Palladio ITU"/>
        </w:rPr>
      </w:pPr>
      <w:r>
        <w:rPr>
          <w:rFonts w:cs="URW Palladio ITU" w:ascii="URW Palladio ITU" w:hAnsi="URW Palladio ITU"/>
        </w:rPr>
        <w:t xml:space="preserve">Kataṃ hoti, adhammena kataṃ hoti. Vaggena kataṃ hoti. </w:t>
      </w:r>
    </w:p>
    <w:p>
      <w:pPr>
        <w:pStyle w:val="PlainText"/>
        <w:rPr/>
      </w:pPr>
      <w:r>
        <w:rPr>
          <w:rFonts w:cs="URW Palladio ITU" w:ascii="URW Palladio ITU" w:hAnsi="URW Palladio ITU"/>
        </w:rPr>
        <w:t xml:space="preserve">Imehi kho bhikkhave tīhaṅgehi samannāgataṃ pāpikāya diṭṭhiyā appaṭinissagg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bhikkhave tīhaṅgehi samannāgataṃ pāpikāya diṭṭhiyā appaṭinissagge ukkhepanīyakammaṃ adhammakammañca hoti avinayakammañca duvupasantañca: desitāya āpattiyā kataṃ hoti, adhammena kataṃ hoti, vaggena kataṃ hoti. </w:t>
      </w:r>
    </w:p>
    <w:p>
      <w:pPr>
        <w:pStyle w:val="PlainText"/>
        <w:rPr/>
      </w:pPr>
      <w:r>
        <w:rPr>
          <w:rFonts w:cs="URW Palladio ITU" w:ascii="URW Palladio ITU" w:hAnsi="URW Palladio ITU"/>
        </w:rPr>
        <w:t xml:space="preserve">Imehi kho bhikkhave tīhaṅgehi samannāgataṃ pāpikāya diṭṭhiyā appaṭinissagg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parehipi bhikkhave tīhaṅgehi samannāgataṃ pāpikāya diṭṭhiyā appaṭinissagge ukkhepanīyakammaṃ adhammakammañca hoti avinayakammañca duvupasantañca: acodetvā kataṃ hoti, adhammena kataṃ hoti, vaggena kataṃ hoti. </w:t>
      </w:r>
    </w:p>
    <w:p>
      <w:pPr>
        <w:pStyle w:val="PlainText"/>
        <w:rPr/>
      </w:pPr>
      <w:r>
        <w:rPr>
          <w:rFonts w:cs="URW Palladio ITU" w:ascii="URW Palladio ITU" w:hAnsi="URW Palladio ITU"/>
        </w:rPr>
        <w:t xml:space="preserve">Imehi kho bhikkhave tīhaṅgehi samannāgataṃ pāpikāya diṭṭhiyā appaṭinissagg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ehipi bhikkhave tīhaṅgehi samannāgataṃ pāpikāya diṭṭhiyā appaṭinissagge ukkhepanīyakammaṃ adhammakammañca hoti avinayakammaṃ ca duvupasantañca: asāretvā kataṃ hoti, adhammena kataṃ hoti, v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āpikāya diṭṭhiyā appaṭinissagge ukkhepanīya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parehipi bhikkhave tīhaṅgehi samannāgataṃ pāpikāya diṭṭhiyā appaṭinissagge ukkhepanīyakammaṃ adhammakammaṃ ca hoti avinayakammaṃ ca duvupasantaṃ ca: āpattiṃ anāropetvā kataṃ hoti, adhammena kataṃ hoti, vaggena kataṃ hoti. </w:t>
      </w:r>
    </w:p>
    <w:p>
      <w:pPr>
        <w:pStyle w:val="PlainText"/>
        <w:rPr/>
      </w:pPr>
      <w:r>
        <w:rPr>
          <w:rFonts w:cs="URW Palladio ITU" w:ascii="URW Palladio ITU" w:hAnsi="URW Palladio ITU"/>
        </w:rPr>
        <w:t xml:space="preserve">Imehi kho bhikkhave tīhaṅgehi samannāgataṃ pāpikāya diṭṭhiyā appaṭinissagge ukkhepanīyakammaṃ adhammakammaṃ ca hoti avinayakammaṃ ca d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i bhikkhave aṅghehi samannāgataṃ pāpikāya diṭṭhiyā appaṭinissagge ukkhepanīyakammaṃ dhammakammaṃ ca hoti vinayakammaṃ ca suvupasantaṃ ca: sammukhā kataṃ hoti, paṭipucchā kataṃ hoti, paṭiññāya kataṃ hoti. Imehi kho bhikkhave tīhaṅgehi samannāgataṃ pāpikāya diṭṭhiyā appaṭinissagg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parehipi bhikkhave tīhaṅgehi samannāgataṃ pāpikāya diṭṭhiyā appaṭinissagge ukkhepanīyakammaṃ dhammakammaṃ ca hoti vinayakammaṃ ca suvupasantaṃ ca: āpattiyā kataṃ hoti, desanāgāminiyā āpattiyā kataṃ hoti, adesitāya āpattiyā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āpikāya diṭṭhiyā appaṭinissagge ukkhepanīyakammaṃ dhammakammañ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tīhaṅgehi samannāgataṃ pāpikāya diṭṭhiyā appaṭinissagge ukkhepanīyakammaṃ dhammakammaṃ ca hoti vinayakammaṃ ca suvupasantaṃ ca: codetvā kataṃ hoti, sāretvā kataṃ hoti, āpattiṃ āropetvā kataṃ hoti. </w:t>
      </w:r>
    </w:p>
    <w:p>
      <w:pPr>
        <w:pStyle w:val="PlainText"/>
        <w:rPr/>
      </w:pPr>
      <w:r>
        <w:rPr>
          <w:rFonts w:cs="URW Palladio ITU" w:ascii="URW Palladio ITU" w:hAnsi="URW Palladio ITU"/>
        </w:rPr>
        <w:t xml:space="preserve">Imehi kho bhikkhave tīhaṅgehi samannāgataṃ pāpikāya diṭṭhiyā appaṭinissagg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parehipi bhikkhave tīhaṅgehi samannāgataṃ pāpikāya diṭṭhiyā appaṭinissagge ukkhepanīyakammaṃ dhammakammaṃ ca hoti vinayakammaṃ ca suvupasantaṃ ca: sammukhā kataṃ hoti, dhammena kataṃ hoti, samaggena kataṃ hoti. </w:t>
      </w:r>
    </w:p>
    <w:p>
      <w:pPr>
        <w:pStyle w:val="PlainText"/>
        <w:rPr/>
      </w:pPr>
      <w:r>
        <w:rPr>
          <w:rFonts w:cs="URW Palladio ITU" w:ascii="URW Palladio ITU" w:hAnsi="URW Palladio ITU"/>
        </w:rPr>
        <w:t xml:space="preserve">Imehi kho bhikkhave tīhaṅgehi samannāgataṃ pāpikāya diṭṭhiyā appaṭinissagg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bhikkhave tīhaṅgehi samannāgataṃ pāpikāya diṭṭhiyā appaṭinissagge ukkhepanīyakammaṃ dhammakammaṃ ca hoti vinayakammaṃ ca suvupasantaṃ ca: paṭipucchā kataṃ hoti, dhammena 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āpikāya diṭṭhiyā appaṭinissagge ukkhepanīyakammaṃ a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hi bhikkhave tīhaṅgehi samannāgataṃ pāpikāya diṭṭhiyā appaṭinissagge ukkhepanīyakammaṃ dhammakammaṃ ca hoti vinayakammaṃ ca suvupasantaṃ ca: paṭiññāya kataṃ hoti, dhammena kataṃ hoti, samaggena kataṃ hoti. </w:t>
      </w:r>
    </w:p>
    <w:p>
      <w:pPr>
        <w:pStyle w:val="PlainText"/>
        <w:rPr/>
      </w:pPr>
      <w:r>
        <w:rPr>
          <w:rFonts w:cs="URW Palladio ITU" w:ascii="URW Palladio ITU" w:hAnsi="URW Palladio ITU"/>
        </w:rPr>
        <w:t xml:space="preserve">Imehi kho bhikkhave tīhaṅgehi samannāgataṃ pāpikāya diṭṭhiyā appaṭinissagg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hipi bhikkhave tīhaṅgehi samannāgataṃ pāpikāya diṭṭhiyā appaṭinissagge tajjanīyakammaṃ dhammakammaṃ ca hoti vinayakammaṃ ca suvupasantaṃ ca: āpattiyā kataṃ hoti, dhammena 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āpikāya diṭṭhiyā appaṭinissagg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Aparehipi bhikkhave tīhaṅgehi samannāgataṃ pāpikāya diṭṭhiyā appaṭinissagge ukkhepanīyakammaṃ dhammakammaṃ ca hoti vinayakammaṃ ca suvupasantaṃ ca: desanāgāminiyā āpattiyā</w:t>
      </w:r>
    </w:p>
    <w:p>
      <w:pPr>
        <w:pStyle w:val="PlainText"/>
        <w:rPr>
          <w:rFonts w:ascii="URW Palladio ITU" w:hAnsi="URW Palladio ITU" w:cs="URW Palladio ITU"/>
        </w:rPr>
      </w:pPr>
      <w:r>
        <w:rPr>
          <w:rFonts w:cs="URW Palladio ITU" w:ascii="URW Palladio ITU" w:hAnsi="URW Palladio ITU"/>
        </w:rPr>
        <w:t xml:space="preserve">Kataṃ hoti, dhammena kataṃ hoti. Samaggena kataṃ hoti. </w:t>
      </w:r>
    </w:p>
    <w:p>
      <w:pPr>
        <w:pStyle w:val="PlainText"/>
        <w:rPr/>
      </w:pPr>
      <w:r>
        <w:rPr>
          <w:rFonts w:cs="URW Palladio ITU" w:ascii="URW Palladio ITU" w:hAnsi="URW Palladio ITU"/>
        </w:rPr>
        <w:t xml:space="preserve">Imehi kho bhikkhave tīhaṅgehi samannāgataṃ pāpikāya diṭṭhiyā appaṭinissagg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parehipi bhikkhave tīhaṅgehi samannāgataṃ pāpikāya diṭṭhiyā appaṭinissagge ukkhepanīyakammaṃ dhammakammaṃ ca hoti vinayakammaṃ ca suvupasantaṃ ca: adesitāya āpattiyā kataṃ hoti, dhammena 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āpikāya diṭṭhiyā appaṭinissagg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parehipi bhikkhave tīhaṅgehi samannāgataṃ pāpikāya diṭṭhiyā appaṭinissagge ukkhepanīyakammaṃ dhammakammaṃ ca hoti vinayakammaṃ ca suvupasantaṃ ca: codetvā kataṃ hoti, dhammena kataṃ hoti, samaggena kataṃ hoti. </w:t>
      </w:r>
    </w:p>
    <w:p>
      <w:pPr>
        <w:pStyle w:val="PlainText"/>
        <w:rPr/>
      </w:pPr>
      <w:r>
        <w:rPr>
          <w:rFonts w:cs="URW Palladio ITU" w:ascii="URW Palladio ITU" w:hAnsi="URW Palladio ITU"/>
        </w:rPr>
        <w:t xml:space="preserve">Imehi kho bhikkhave tīhaṅgehi samannāgataṃ pāpikāya diṭṭhiyā appaṭinissagg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ehipi bhikkhave tīhaṅgehi samannāgataṃ pāpikāya diṭṭhiyā appaṭinissagge ukkhepanīyakammaṃ dhammakammaṃ ca hoti vinayakammaṃ ca suvupasantaṃ ca: sāretvā kataṃ hoti, dhammena kataṃ hoti, samaggena kataṃ ho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ṃ pāpikāya diṭṭhiyā appaṭinissagg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parehipi bhikkhave tīhaṅgehi samannāgataṃ pāpikāya diṭṭhiyā appaṭinissagge ukkhepanīyakammaṃ dhammakammaṃ ca hoti vinayakammaṃ ca suvupasantaṃ ca: āpattiṃ āropetvā kataṃ hoti, dhammena kataṃ hoti, samaggena kataṃ hoti. </w:t>
      </w:r>
    </w:p>
    <w:p>
      <w:pPr>
        <w:pStyle w:val="PlainText"/>
        <w:rPr/>
      </w:pPr>
      <w:r>
        <w:rPr>
          <w:rFonts w:cs="URW Palladio ITU" w:ascii="URW Palladio ITU" w:hAnsi="URW Palladio ITU"/>
        </w:rPr>
        <w:t xml:space="preserve">Imehi kho bhikkhave tīhaṅgehi samannāgataṃ pāpikāya diṭṭhiyā appaṭinissagge ukkhepanīyakammaṃ dhammakammaṃ ca hoti vinayakammaṃ ca suvupasan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a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ṅkhamānach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īhi bhikkhave aṅgehi samannāgatassa bhikkhuno ākaṅkhamāno saṅgho pāpikāya diṭṭhiyā appaṭinissagge ukkhepanīyakammaṃ</w:t>
      </w:r>
    </w:p>
    <w:p>
      <w:pPr>
        <w:pStyle w:val="PlainText"/>
        <w:rPr/>
      </w:pPr>
      <w:r>
        <w:rPr>
          <w:rFonts w:cs="URW Palladio ITU" w:ascii="URW Palladio ITU" w:hAnsi="URW Palladio ITU"/>
        </w:rPr>
        <w:t xml:space="preserve">Kareyya: bhaṇḍanakārako hoti kalahakārako vivādakārako bhassakārako saṅghe adhikaraṇakārako, bālo hoti avyatto āpattibahulo anapadāno, gihīsaṃsaṭṭho viharati ananulomikehi gihīsaṃsaggehi. Imehi kho bhikkhave tīhaṅgehi samannāgatassa bhikkhuno ākaṅkhamāno saṅgho pāpikāya diṭṭhiyā appaṭinissagg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parehipi bhikkhave tīhaṅgehi samannāgatassa bhikkhuno ākaṅkhamāno saṅgho pāpikāya diṭṭhiyā appaṭinissagge ukkhepanīyakammaṃ kareyya: </w:t>
      </w:r>
    </w:p>
    <w:p>
      <w:pPr>
        <w:pStyle w:val="PlainText"/>
        <w:rPr/>
      </w:pPr>
      <w:r>
        <w:rPr>
          <w:rFonts w:cs="URW Palladio ITU" w:ascii="URW Palladio ITU" w:hAnsi="URW Palladio ITU"/>
        </w:rPr>
        <w:t xml:space="preserve">Adhisīle sīlavipanno hoti, ajjhācāre ācāravipanno hoti, atidiṭṭhiyā diṭṭhivipanno hoti. Imehi kho bhikkhave tīhaṅgehi samannāgatassa bhikkhuno ākaṅkhamāno saṅgho pāpikāya diṭṭhiyā appaṭinissagg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tīhaṅgehi samannāgatassa bhikkhuno ākaṅkhamāno saṅgho pāpikāya diṭṭhiyā appaṭinissagge ukkhepanīyakammaṃ kareyya: </w:t>
      </w:r>
    </w:p>
    <w:p>
      <w:pPr>
        <w:pStyle w:val="PlainText"/>
        <w:rPr>
          <w:rFonts w:ascii="URW Palladio ITU" w:hAnsi="URW Palladio ITU" w:cs="URW Palladio ITU"/>
        </w:rPr>
      </w:pPr>
      <w:r>
        <w:rPr>
          <w:rFonts w:cs="URW Palladio ITU" w:ascii="URW Palladio ITU" w:hAnsi="URW Palladio ITU"/>
        </w:rPr>
        <w:t xml:space="preserve">Buddhassa avaṇṇaṃ bhāsati, dhammassa avaṇṇaṃ bhāsati, saṅghassa avaṇṇaṃ bhāsati. </w:t>
      </w:r>
    </w:p>
    <w:p>
      <w:pPr>
        <w:pStyle w:val="PlainText"/>
        <w:rPr>
          <w:rFonts w:ascii="URW Palladio ITU" w:hAnsi="URW Palladio ITU" w:cs="URW Palladio ITU"/>
        </w:rPr>
      </w:pPr>
      <w:r>
        <w:rPr>
          <w:rFonts w:cs="URW Palladio ITU" w:ascii="URW Palladio ITU" w:hAnsi="URW Palladio ITU"/>
        </w:rPr>
        <w:t xml:space="preserve">Imehi kho bhikkhave tīhaṅgehi samannāgatassa bhikkhuno ākaṅkhamāno saṅgho pāpikāya diṭṭhiyā appaṭinissagg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iṇṇaṃ bhikkhave bhikkhūnaṃ ākaṅkhamāno saṅgho pāpikāya diṭṭhiyā appaṭinissagge ukkhepanīyakammaṃ kareyya: </w:t>
      </w:r>
    </w:p>
    <w:p>
      <w:pPr>
        <w:pStyle w:val="PlainText"/>
        <w:rPr/>
      </w:pPr>
      <w:r>
        <w:rPr>
          <w:rFonts w:cs="URW Palladio ITU" w:ascii="URW Palladio ITU" w:hAnsi="URW Palladio ITU"/>
        </w:rPr>
        <w:t xml:space="preserve">Eko bhaṇḍanakārako hoti, kalahakārako vivādakārako bhassakārako saṅgho adhikaraṇakārako eko bālo hoti avyatto āpatti bahulo anapadāno, eko gihīsaṃsaṭṭho viharati ananulomikehi gihīsaṃsaggehi. </w:t>
      </w:r>
    </w:p>
    <w:p>
      <w:pPr>
        <w:pStyle w:val="PlainText"/>
        <w:rPr>
          <w:rFonts w:ascii="URW Palladio ITU" w:hAnsi="URW Palladio ITU" w:cs="URW Palladio ITU"/>
        </w:rPr>
      </w:pPr>
      <w:r>
        <w:rPr>
          <w:rFonts w:cs="URW Palladio ITU" w:ascii="URW Palladio ITU" w:hAnsi="URW Palladio ITU"/>
        </w:rPr>
        <w:t xml:space="preserve">Imesaṃ kho bhikkhave tiṇṇaṃ bhikkhunaṃ ākaṅkhamāno saṅgho pāpikāya diṭṭhiyā appaṭinissagg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paresampi bhikkhave tiṇṇaṃ bhikkhūnaṃ ākaṅkhamāno saṅgho pāpikāya diṭṭhiyā appaṭinissagge ukkhepanīyakammaṃ kareyya: </w:t>
      </w:r>
    </w:p>
    <w:p>
      <w:pPr>
        <w:pStyle w:val="PlainText"/>
        <w:rPr/>
      </w:pPr>
      <w:r>
        <w:rPr>
          <w:rFonts w:cs="URW Palladio ITU" w:ascii="URW Palladio ITU" w:hAnsi="URW Palladio ITU"/>
        </w:rPr>
        <w:t xml:space="preserve">Eko adhisīle sīlavipanno hoti, eko ajjhācāre ācāravipanno hoti, eko atidiṭṭhiyā diṭṭhivipanno hoti. Imesaṃ kho bhikkhave tiṇṇaṃ bhikkhūnaṃ ākaṅkhamāno saṅgho pāpikāya diṭṭhiyā appaṭinissagg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paresampi bhikkhave tiṇṇaṃ bhikkhūnaṃ ākaṅkhamāno saṅgho pāpikāya diṭṭhiyā appaṭinissagge ukkhepanīyakammaṃ kareyya: </w:t>
      </w:r>
    </w:p>
    <w:p>
      <w:pPr>
        <w:pStyle w:val="PlainText"/>
        <w:rPr/>
      </w:pPr>
      <w:r>
        <w:rPr>
          <w:rFonts w:cs="URW Palladio ITU" w:ascii="URW Palladio ITU" w:hAnsi="URW Palladio ITU"/>
        </w:rPr>
        <w:t>Eko buddhassa avaṇṇaṃ bhāsati, eko dhammassa avaṇṇaṃ bhāsati, eko saṅghassa avaṇṇaṃ bhāsati. Imesaṃ kho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pāpikāya diṭṭhiyā appaṭinissagge ukkhepanīya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ikāya diṭṭhiyā appaṭinissagge ukkhepanīyakamme</w:t>
      </w:r>
    </w:p>
    <w:p>
      <w:pPr>
        <w:pStyle w:val="PlainText"/>
        <w:rPr>
          <w:rFonts w:ascii="URW Palladio ITU" w:hAnsi="URW Palladio ITU" w:cs="URW Palladio ITU"/>
        </w:rPr>
      </w:pPr>
      <w:r>
        <w:rPr>
          <w:rFonts w:cs="URW Palladio ITU" w:ascii="URW Palladio ITU" w:hAnsi="URW Palladio ITU"/>
        </w:rPr>
        <w:t xml:space="preserve">Ākaṅkhamānach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cattāḷīsav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āpikāya diṭṭhiyā appaṭinissagge ukkhepanīyakammakatena</w:t>
      </w:r>
    </w:p>
    <w:p>
      <w:pPr>
        <w:pStyle w:val="PlainText"/>
        <w:rPr>
          <w:rFonts w:ascii="URW Palladio ITU" w:hAnsi="URW Palladio ITU" w:cs="URW Palladio ITU"/>
        </w:rPr>
      </w:pPr>
      <w:r>
        <w:rPr>
          <w:rFonts w:cs="URW Palladio ITU" w:ascii="URW Palladio ITU" w:hAnsi="URW Palladio ITU"/>
        </w:rPr>
        <w:t>Bhikkhave bhikkhunā sammā vattitabbaṃ. Tatrāyaṃ sammāvattanā: na</w:t>
      </w:r>
    </w:p>
    <w:p>
      <w:pPr>
        <w:pStyle w:val="PlainText"/>
        <w:rPr/>
      </w:pPr>
      <w:r>
        <w:rPr>
          <w:rFonts w:cs="URW Palladio ITU" w:ascii="URW Palladio ITU" w:hAnsi="URW Palladio ITU"/>
        </w:rPr>
        <w:t xml:space="preserve">Upasampādetabbaṃ. Na nissayo dātabbo. Na sāmaṇero upaṭṭhāpetabbo. Na bhikkhunovādakasammuti sāditabbā. Sammatenapi bhikkhuniyo na ovaditabbā. Yāya āpattiyā saṅghena pāpikāya diṭṭhiyā appaṭinismagge ukkhepanīyakammaṃ kataṃ hoti sā āpatti na āpajjitabbā, aññā vā tādisikā, tato vā pāpiṭṭhatarā. Kammaṃ na garahitabbaṃ. Kammikā na garahitabbā. Na pakatattassa bhikkhuno abhivādanaṃ paccuṭṭhānaṃ añjalikammaṃ sāmīcikammaṃ āsanābhihāro seyyābhihāro pādodakaṃ pādapīṭhaṃ pādakaṭhalikaṃ pattacīvarapaṭiggahaṇaṃ nahāne piṭṭhiparikammaṃ sāditabbaṃ. Na pakatatto bhikkhu sīlavipattiyā anuddhaṃsetabbo, na ācāravipattiyā anuddhaṃsetabbo. Na bhikkhu bhikkhūhi bhedetabbo. Na gihīdhajo dhāretabbo, na titthiyadhajo dhāretabbo, na titthiyā sevitabbā, bhikkhū sevitabbā, bhikkhusikkhāya sikkhitabbaṃ, na pakatattena bhikkhunā saddhiṃ ekacchanne āvāse vatthabbaṃ, na ekacchanne anāvāse vatthabbaṃ, na ekacchanne āvāse vā anāvāse vā vatthabbaṃ. Pakatattaṃ bhikkhuṃ disvā āsanā vuṭṭhātabbaṃ, na pakatatto bhikkhu āsādetabbo anto vā bahi vā, na pakatattassa bhikkhuno uposatho ṭhapetabbo. Na pavāraṇā ṭhapetabbā. Na savacanīyaṃ kātabbaṃ. Na anuvādo paṭṭhapetabbo. Na okāso kāretabbo. Na codetabbo. Na sāretabbo. Na bhikkhūhi sampayoj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ikāya diṭṭhiyā appaṭinissagge ukkhepanīyakamme</w:t>
      </w:r>
    </w:p>
    <w:p>
      <w:pPr>
        <w:pStyle w:val="PlainText"/>
        <w:rPr>
          <w:rFonts w:ascii="URW Palladio ITU" w:hAnsi="URW Palladio ITU" w:cs="URW Palladio ITU"/>
        </w:rPr>
      </w:pPr>
      <w:r>
        <w:rPr>
          <w:rFonts w:cs="URW Palladio ITU" w:ascii="URW Palladio ITU" w:hAnsi="URW Palladio ITU"/>
        </w:rPr>
        <w:t xml:space="preserve">Tecattāḷīs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saṅgho ariṭṭhassa bhikkhuno gaddhabādhipubbassa pāpikāya diṭṭhiyā appaṭinissagge ukkhepanīyakammaṃ akāsi asambhogaṃ saṅghena. So saṅghena pāpikāya diṭṭhiyā appaṭinissagge ukkhepanīyakammakato vibbh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īyanti vipācenti: ''kathaṃ hi nāma ariṭṭho bhikkhu gaddhabādhipubbo saṅghena pāpikāya diṭṭhiyā appaṭinissagge ukkhepanīyakammakato vibbhamissatī''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etasmiṃ nidāne etasmiṃ pakaraṇe bhikkhusaṅghaṃ sannipātāpetvā bhikkhū paṭipucchi: ''saccaṃ kira bhikkhave ariṭṭho bhikkhu gaddhabādhipubbo saṅghena pāpikāya diṭṭhiyā appaṭinissagge ukkhepanīyakammakato vibbhamī''ti. [PTS Page 028  [\q  28/]     '']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Vigarahi buddho bhagavā: anucchavikaṃ moghapurisa ananulomikaṃ appatirūpaṃ assamaṇaṃ akappiyaṃ akaraṇīyaṃ. Kathaṃ hi nāma so bhikkhave moghapuriso saṅghena pāpikāya diṭṭhiyā appaṭinissagge ukkhepanīyakammakato vibbhamissati. </w:t>
      </w:r>
    </w:p>
    <w:p>
      <w:pPr>
        <w:pStyle w:val="PlainText"/>
        <w:rPr/>
      </w:pPr>
      <w:r>
        <w:rPr>
          <w:rFonts w:cs="URW Palladio ITU" w:ascii="URW Palladio ITU" w:hAnsi="URW Palladio ITU"/>
        </w:rPr>
        <w:t xml:space="preserve">Netaṃ bhikkhave appasannānaṃ vā pasādāya pasannānaṃ vā bhīyyobhāvāya, athakhvetaṃ bhikkhave appasannānaṃ ceva appasādāya pasannānañca ekakaccānaṃ aññathattāyāti. Atha kho bhagavā ariṭṭhaṃ bhikkhuṃ anekapariyāyena vigarahitvā dubharatāya dupposatāya mahicchatāya asantuṭṭhiyā saṅganikāya kosajjassa avaṇṇaṃ bhāsitvā anekapariyāyena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tena hi bhikkhave saṅgho pāpikāya diṭṭhiyā appaṭinissagge ukkhepanīyakammaṃ paṭippassamb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añcahi bhikkhave aṅgehi samannāgatassa bhikkhuno pāpikāya diṭṭhiyā appaṭinissagge ukkhepanīyakammaṃ na paṭippassambhetabbaṃ: upasampādeti, nissayaṃ deti, sāmaṇeraṃ upaṭṭhāpeti, bhikkhunovādakasammutiṃ sādiyati, sammato'pi bhikkhuniyo ovadati, imehi kho bhikkhave pañcahaṅgehi samannāgatassa bhikkhuno pāpikāya diṭṭhiyā appaṭinissagg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ehi bhikkhave pañcahaṅgehi samannāgatassa bhikkhuno pāpikāya diṭṭhiyā appaṭinissagge ukkhepanīyakammaṃ na paṭippassambhetabbaṃ: yāya āpattiyā saṅghena pāpikāya diṭṭhiyā appaṭinissagge ukkhepanīyakammaṃ kataṃ hoti taṃ āpattiṃ āpajjati, aññaṃ vā tādisikaṃ, tato vā pāpiṭṭhataraṃ, kammaṃ garahati, kammike garahati. Imehi kho bhikkhave pañcahaṅgehi samannāgatassa bhikkhuno pāpikāya diṭṭhiyā appaṭinissagg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ṭṭhahi bhikkhave aṅgehi samannāgatassa bhikkhuno pāpikāya diṭṭhiyā appaṭinissagge ukkhepanīyakammaṃ na paṭippassambhetabbaṃ: pakatattassa bhikkhuno uposathaṃ ṭhapeti, pavāraṇaṃ ṭhapeti, savacanīyaṃ karoti, anuvādaṃ paṭṭhapeti, okāsaṃ karoti, codeti, sāreti, bhikkhūhi sampayojeti. Imehi kho bhikkhave aṭṭhahaṅgehi samannāgatassa bhikkhuno pāpikāya diṭṭhiyā appaṭinissagge ukkhepanīyakammaṃ na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ikāya diṭṭhiyā appaṭinissagge ukkhepanīyakamme</w:t>
      </w:r>
    </w:p>
    <w:p>
      <w:pPr>
        <w:pStyle w:val="PlainText"/>
        <w:rPr>
          <w:rFonts w:ascii="URW Palladio ITU" w:hAnsi="URW Palladio ITU" w:cs="URW Palladio ITU"/>
        </w:rPr>
      </w:pPr>
      <w:r>
        <w:rPr>
          <w:rFonts w:cs="URW Palladio ITU" w:ascii="URW Palladio ITU" w:hAnsi="URW Palladio ITU"/>
        </w:rPr>
        <w:t xml:space="preserve">Na paṭippassambhetabba aṭṭhā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passambhetabba aṭṭhāra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cahi bhikkhave aṅgehi samannāgatassa bhikkhuno pāpikāya diṭṭhiyā appaṭinissagge ukkhepanīyakammaṃ paṭippassambhetabbaṃ: na upasampādeti, na nissayaṃ deti, na sāmaṇeraṃ upaṭṭhāpeti, na bhikkhunovādakasammutiṃ sādiyati, sammato'pi bhikkhuniyo na ovadati, imehi kho bhikkhave pañcahaṅgehi samannāgatassa bhikkhuno pāpikāya diṭṭhiyā appaṭinissagg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parehi bhikkhave pañcahaṅgehi samannāgatassa bhikkhuno pāpikāya diṭṭhiyā appaṭinissagge ukkhepanīyakammaṃ paṭippassambhetabbaṃ: yāya āpattiyā saṅghena pāpikāya diṭṭhiyā appaṭinissagge ukkhepanīyakammaṃ kataṃ hoti taṃ āpattiṃ na</w:t>
      </w:r>
    </w:p>
    <w:p>
      <w:pPr>
        <w:pStyle w:val="PlainText"/>
        <w:rPr/>
      </w:pPr>
      <w:r>
        <w:rPr>
          <w:rFonts w:cs="URW Palladio ITU" w:ascii="URW Palladio ITU" w:hAnsi="URW Palladio ITU"/>
        </w:rPr>
        <w:t xml:space="preserve">Āpajjati, aññaṃ vā tādisikaṃ, tato vā pāpiṭṭhataraṃ, kammaṃ na garahati, kammike na garahati. Imehi kho bhikkhave pañcahaṅgehi samannāgatassa bhikkhuno pāpikāya diṭṭhiyā appaṭinissagg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ṭṭhahi bhikkhave aṅgehi samannāgatassa bhikkhuno pāpikāya diṭṭhiyā appaṭinissagge ukkhepanīyakammaṃ paṭippassambhetabbaṃ: na pakatattassa bhikkhuno uposathaṃ ṭhapeti, na pavāraṇaṃ ṭhapeti, na savacanīyaṃ karoti, </w:t>
      </w:r>
    </w:p>
    <w:p>
      <w:pPr>
        <w:pStyle w:val="PlainText"/>
        <w:rPr/>
      </w:pPr>
      <w:r>
        <w:rPr>
          <w:rFonts w:cs="URW Palladio ITU" w:ascii="URW Palladio ITU" w:hAnsi="URW Palladio ITU"/>
        </w:rPr>
        <w:t xml:space="preserve">Na anuvādaṃ paṭṭhapeti, na okāsaṃ karoti, na codeti, na sāreti, na bhikkhūhi sampayojeti. Imehi kho bhikkhave aṭṭhahaṅgehi samannāgatassa bhikkhuno pāpikāya diṭṭhiyā appaṭinissagge ukkhepanīyakammaṃ paṭippassamb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pikāya diṭṭhiyā appaṭinissagge ukkhepanīyakamme paṭippassambhetabba aṭṭhā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passambh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ñca pana bhikkhave paṭippassambhetabbaṃ: tena bhikkhave pāpikāya diṭṭhiyā appaṭinissagge ukkhepanīyakammakatena bhikkhunā saṅghaṃ upasaṅkamitvā ekaṃsaṃ uttarāsaṅgaṃ karitvā buḍḍhānaṃ bhikkhūnaṃ pāde vanditvā ukkuṭikaṃ nisīditvā añjaliṃ paggahetvā evamassa vac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ante saṅghena pāpikāya diṭṭhiyā appaṭinissagge ukkhepanīyakammakato sammā vattāmi, lomaṃ pātemi, netthāraṃ vattāmi. Pāpikāya diṭṭhiyā appaṭinissagge ukkhepanīyassa kammassa paṭippassaddhiṃ yācāmī''ti. Dutiyampi yācitabbā. Tatiyampi yāc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itthannāmo bhikkhu saṅghena pāpikāya diṭṭhiyā appaṭinissagge ukkhepanīyakammakato sammā vattati, lomaṃ pāteti, netthāraṃ vattati. Pāpikāya diṭṭhiyā appaṭinissagge ukkhepanīyassa kammassa paṭippassaddhiṃ yācati. Yadi saṅghassa pattakallaṃ, saṅgho itthannāmassa bhikkhuno pāpikāya diṭṭhiyā appaṭinissagge ukkhepanīyakammaṃ paṭippassambh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itthannāmo bhikkhu saṅghena pāpikāya diṭṭhiyā appaṭinissagge ukkhepanīyakammakato sammā vattati, lomaṃ pāteti, netthāraṃ vattati. Pāpikāya diṭṭhiyā appaṭinissagge ukkhepanīyassa kammassa paṭippassaddhiṃ yācati. Yadi saṅghassa pattakallaṃ, saṅgho itthannāmassa bhikkhuno pāpikāya diṭṭhiyā appaṭinissagge ukkhepanīyakammaṃ paṭippassambheti. Yassāyasmato khamati itthannāmassa bhikkhuno pāpikāya diṭṭhiyā appaṭinissagge ukkhep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 xml:space="preserve">Suṇātu me bhante saṅgho. Ayaṃ itthannāmo bhikkhu saṅghena pāpikāya diṭṭhiyā appaṭinissagge ukkhepanīyakammakato sammā vattati, lomaṃ pāteti, netthāraṃ vattati. Pāpikāya diṭṭhiyā appaṭinissagge ukkhepanīyassa kammassa paṭippassaddhiṃ yācati. Yadi saṅghassa pattakallaṃ, saṅgho itthannāmassa bhikkhuno pāpikāya diṭṭhiyā appaṭinissagge ukkhepanīyakammaṃ paṭippassambheti. Yassāyasmato khamati itthannāmassa bhikkhuno pāpikāya diṭṭhiyā appaṭinissagge ukkhep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 xml:space="preserve">Suṇātu me bhante saṅgho. Ayaṃ itthannāmo bhikkhu saṅghena pāpikāya diṭṭhiyā appaṭinissagge ukkhepanīyakammakato sammā vattati, lomaṃ pāteti, netthāraṃ vattati. Pāpikāya diṭṭhiyā appaṭinissagge ukkhepanīyassa kammassa paṭippassaddhiṃ yācati. Yadi saṅghassa pattakallaṃ, saṅgho itthannāmassa bhikkhuno pāpikāya diṭṭhiyā appaṭinissagge ukkhepanīyakammaṃ paṭippassambheti. Yassāyasmato khamati itthannāmassa bhikkhuno pāpikāya diṭṭhiyā appaṭinissagge ukkhepanīyassa kammassa paṭippassaddh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ppassaddhaṃ saṅghena itthannāmassa bhikkhuno pāpikāya diṭṭhiyā appaṭinissagge ukkhepanīyakamm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ikāya diṭṭhiyā appaṭinissagge ukkhepanīyakammaṃ niṭṭhitaṃ sattamaṃ. </w:t>
      </w:r>
    </w:p>
    <w:p>
      <w:pPr>
        <w:pStyle w:val="PlainText"/>
        <w:rPr>
          <w:rFonts w:ascii="URW Palladio ITU" w:hAnsi="URW Palladio ITU" w:cs="URW Palladio ITU"/>
        </w:rPr>
      </w:pPr>
      <w:r>
        <w:rPr>
          <w:rFonts w:cs="URW Palladio ITU" w:ascii="URW Palladio ITU" w:hAnsi="URW Palladio ITU"/>
        </w:rPr>
        <w:t xml:space="preserve">Kammakkhandhako niṭṭhit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hi khandhake vatthu 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ṇḍulohitakā bhikkhū sayaṃ bhaṇḍanakārakā</w:t>
      </w:r>
    </w:p>
    <w:p>
      <w:pPr>
        <w:pStyle w:val="PlainText"/>
        <w:rPr>
          <w:rFonts w:ascii="URW Palladio ITU" w:hAnsi="URW Palladio ITU" w:cs="URW Palladio ITU"/>
        </w:rPr>
      </w:pPr>
      <w:r>
        <w:rPr>
          <w:rFonts w:cs="URW Palladio ITU" w:ascii="URW Palladio ITU" w:hAnsi="URW Palladio ITU"/>
        </w:rPr>
        <w:t xml:space="preserve">Tādise upasaṅkamma ussahiṃsu ca bhaṇḍ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uppannāni jāyanti uppannāni ca vaḍḍhare</w:t>
      </w:r>
    </w:p>
    <w:p>
      <w:pPr>
        <w:pStyle w:val="PlainText"/>
        <w:rPr>
          <w:rFonts w:ascii="URW Palladio ITU" w:hAnsi="URW Palladio ITU" w:cs="URW Palladio ITU"/>
        </w:rPr>
      </w:pPr>
      <w:r>
        <w:rPr>
          <w:rFonts w:cs="URW Palladio ITU" w:ascii="URW Palladio ITU" w:hAnsi="URW Palladio ITU"/>
        </w:rPr>
        <w:t xml:space="preserve">Appicchā pesalā bhikkhū ujjhāyanti parisato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ddhammaṭṭhitiko buddho sayambhu aggapuggalo</w:t>
      </w:r>
    </w:p>
    <w:p>
      <w:pPr>
        <w:pStyle w:val="PlainText"/>
        <w:rPr/>
      </w:pPr>
      <w:r>
        <w:rPr>
          <w:rFonts w:cs="URW Palladio ITU" w:ascii="URW Palladio ITU" w:hAnsi="URW Palladio ITU"/>
        </w:rPr>
        <w:t xml:space="preserve">Āṇāpesi tajjanīyakammaṃ sāvatthiyaṃ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sammukhā paṭipucchā paṭiññāya kataṃ ca yaṃ</w:t>
      </w:r>
    </w:p>
    <w:p>
      <w:pPr>
        <w:pStyle w:val="PlainText"/>
        <w:rPr>
          <w:rFonts w:ascii="URW Palladio ITU" w:hAnsi="URW Palladio ITU" w:cs="URW Palladio ITU"/>
        </w:rPr>
      </w:pPr>
      <w:r>
        <w:rPr>
          <w:rFonts w:cs="URW Palladio ITU" w:ascii="URW Palladio ITU" w:hAnsi="URW Palladio ITU"/>
        </w:rPr>
        <w:t xml:space="preserve">Anāpatti adesane desitāya kataṃ ca 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codetvā asāretvā nāropetvā ca yaṃ kataṃ</w:t>
      </w:r>
    </w:p>
    <w:p>
      <w:pPr>
        <w:pStyle w:val="PlainText"/>
        <w:rPr>
          <w:rFonts w:ascii="URW Palladio ITU" w:hAnsi="URW Palladio ITU" w:cs="URW Palladio ITU"/>
        </w:rPr>
      </w:pPr>
      <w:r>
        <w:rPr>
          <w:rFonts w:cs="URW Palladio ITU" w:ascii="URW Palladio ITU" w:hAnsi="URW Palladio ITU"/>
        </w:rPr>
        <w:t xml:space="preserve">Asammukhā adhammena vaggena cāpi yaṃ 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ppaṭipucchā'dhammena puna vaggena yaṃ kataṃ</w:t>
      </w:r>
    </w:p>
    <w:p>
      <w:pPr>
        <w:pStyle w:val="PlainText"/>
        <w:rPr/>
      </w:pPr>
      <w:r>
        <w:rPr>
          <w:rFonts w:cs="URW Palladio ITU" w:ascii="URW Palladio ITU" w:hAnsi="URW Palladio ITU"/>
        </w:rPr>
        <w:t xml:space="preserve">Appaṭiññāyādhammena vaggena cāpi yaṃ 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nāpatti adhammena vaggena cāpi yaṃ kataṃ</w:t>
      </w:r>
    </w:p>
    <w:p>
      <w:pPr>
        <w:pStyle w:val="PlainText"/>
        <w:rPr>
          <w:rFonts w:ascii="URW Palladio ITU" w:hAnsi="URW Palladio ITU" w:cs="URW Palladio ITU"/>
        </w:rPr>
      </w:pPr>
      <w:r>
        <w:rPr>
          <w:rFonts w:cs="URW Palladio ITU" w:ascii="URW Palladio ITU" w:hAnsi="URW Palladio ITU"/>
        </w:rPr>
        <w:t xml:space="preserve">Adesanāgāminiyā adhammavaggam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Desitāya adhammena vaggenāpi tatheva ca</w:t>
      </w:r>
    </w:p>
    <w:p>
      <w:pPr>
        <w:pStyle w:val="PlainText"/>
        <w:rPr>
          <w:rFonts w:ascii="URW Palladio ITU" w:hAnsi="URW Palladio ITU" w:cs="URW Palladio ITU"/>
        </w:rPr>
      </w:pPr>
      <w:r>
        <w:rPr>
          <w:rFonts w:cs="URW Palladio ITU" w:ascii="URW Palladio ITU" w:hAnsi="URW Palladio ITU"/>
        </w:rPr>
        <w:t xml:space="preserve">[PTS Page 029] [\q  29/]      acodetvā adhammena vaggenāpi tathev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sāretvā adhammena vaggenāpi tatheva ca</w:t>
      </w:r>
    </w:p>
    <w:p>
      <w:pPr>
        <w:pStyle w:val="PlainText"/>
        <w:rPr>
          <w:rFonts w:ascii="URW Palladio ITU" w:hAnsi="URW Palladio ITU" w:cs="URW Palladio ITU"/>
        </w:rPr>
      </w:pPr>
      <w:r>
        <w:rPr>
          <w:rFonts w:cs="URW Palladio ITU" w:ascii="URW Palladio ITU" w:hAnsi="URW Palladio ITU"/>
        </w:rPr>
        <w:t xml:space="preserve">Āropetvā adhammena vaggenāpi tath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Kaṇhavāranayeneva sukkavāraṃ vijāniyā2</w:t>
      </w:r>
    </w:p>
    <w:p>
      <w:pPr>
        <w:pStyle w:val="PlainText"/>
        <w:rPr>
          <w:rFonts w:ascii="URW Palladio ITU" w:hAnsi="URW Palladio ITU" w:cs="URW Palladio ITU"/>
        </w:rPr>
      </w:pPr>
      <w:r>
        <w:rPr>
          <w:rFonts w:cs="URW Palladio ITU" w:ascii="URW Palladio ITU" w:hAnsi="URW Palladio ITU"/>
        </w:rPr>
        <w:t xml:space="preserve">Saṅgho ākaṅkhamāno ca tassa tajjanīyaṃ k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Bhaṇḍanaṃ bālo saṃsaṭṭho adhisīle ajjhācāre</w:t>
      </w:r>
    </w:p>
    <w:p>
      <w:pPr>
        <w:pStyle w:val="PlainText"/>
        <w:rPr>
          <w:rFonts w:ascii="URW Palladio ITU" w:hAnsi="URW Palladio ITU" w:cs="URW Palladio ITU"/>
        </w:rPr>
      </w:pPr>
      <w:r>
        <w:rPr>
          <w:rFonts w:cs="URW Palladio ITU" w:ascii="URW Palladio ITU" w:hAnsi="URW Palladio ITU"/>
        </w:rPr>
        <w:t xml:space="preserve">Atidiṭṭhivipanno'ssa saṅgho tajjanīyaṃ k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dassato. Machasaṃ parassato. Sīmu. Padassako. [PTS.] </w:t>
      </w:r>
    </w:p>
    <w:p>
      <w:pPr>
        <w:pStyle w:val="PlainText"/>
        <w:rPr>
          <w:rFonts w:ascii="URW Palladio ITU" w:hAnsi="URW Palladio ITU" w:cs="URW Palladio ITU"/>
        </w:rPr>
      </w:pPr>
      <w:r>
        <w:rPr>
          <w:rFonts w:cs="URW Palladio ITU" w:ascii="URW Palladio ITU" w:hAnsi="URW Palladio ITU"/>
        </w:rPr>
        <w:t xml:space="preserve">2. Sukkavārampi jāniy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Buddhadhammassa saṅghassa avaṇṇaṃ yo ca bhāsati</w:t>
      </w:r>
    </w:p>
    <w:p>
      <w:pPr>
        <w:pStyle w:val="PlainText"/>
        <w:rPr>
          <w:rFonts w:ascii="URW Palladio ITU" w:hAnsi="URW Palladio ITU" w:cs="URW Palladio ITU"/>
        </w:rPr>
      </w:pPr>
      <w:r>
        <w:rPr>
          <w:rFonts w:cs="URW Palladio ITU" w:ascii="URW Palladio ITU" w:hAnsi="URW Palladio ITU"/>
        </w:rPr>
        <w:t xml:space="preserve">Tiṇṇannampi ca bhikkhūnaṃ saṅgho tajjanīyaṃ k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Bhaṇḍanakārako eko bālo saṃsagganissito</w:t>
      </w:r>
    </w:p>
    <w:p>
      <w:pPr>
        <w:pStyle w:val="PlainText"/>
        <w:rPr/>
      </w:pPr>
      <w:r>
        <w:rPr>
          <w:rFonts w:cs="URW Palladio ITU" w:ascii="URW Palladio ITU" w:hAnsi="URW Palladio ITU"/>
        </w:rPr>
        <w:t xml:space="preserve">Adhisīle ajjhācāre tatheva atidi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Buddhadhammassa saṅghassa avaṇṇaṃ yo ca bhāsati</w:t>
      </w:r>
    </w:p>
    <w:p>
      <w:pPr>
        <w:pStyle w:val="PlainText"/>
        <w:rPr>
          <w:rFonts w:ascii="URW Palladio ITU" w:hAnsi="URW Palladio ITU" w:cs="URW Palladio ITU"/>
        </w:rPr>
      </w:pPr>
      <w:r>
        <w:rPr>
          <w:rFonts w:cs="URW Palladio ITU" w:ascii="URW Palladio ITU" w:hAnsi="URW Palladio ITU"/>
        </w:rPr>
        <w:t xml:space="preserve">Tajjanīyakammakatassevaṃ sammānuvat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Upasampadānissayā sāmaṇeraupaṭṭhanā</w:t>
      </w:r>
    </w:p>
    <w:p>
      <w:pPr>
        <w:pStyle w:val="PlainText"/>
        <w:rPr>
          <w:rFonts w:ascii="URW Palladio ITU" w:hAnsi="URW Palladio ITU" w:cs="URW Palladio ITU"/>
        </w:rPr>
      </w:pPr>
      <w:r>
        <w:rPr>
          <w:rFonts w:cs="URW Palladio ITU" w:ascii="URW Palladio ITU" w:hAnsi="URW Palladio ITU"/>
        </w:rPr>
        <w:t xml:space="preserve">Ovādaṃ sammatocāpi na kare tajjanī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Nāpajje taṃ ca āpattiṃ tādisaṃ ca tato paraṃ</w:t>
      </w:r>
    </w:p>
    <w:p>
      <w:pPr>
        <w:pStyle w:val="PlainText"/>
        <w:rPr>
          <w:rFonts w:ascii="URW Palladio ITU" w:hAnsi="URW Palladio ITU" w:cs="URW Palladio ITU"/>
        </w:rPr>
      </w:pPr>
      <w:r>
        <w:rPr>
          <w:rFonts w:cs="URW Palladio ITU" w:ascii="URW Palladio ITU" w:hAnsi="URW Palladio ITU"/>
        </w:rPr>
        <w:t xml:space="preserve">Kammaṃ ca kammike cāpi garahe na tathāvi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Uposathaṃ pavāraṇaṃ pakatattassa naṭṭhape</w:t>
      </w:r>
    </w:p>
    <w:p>
      <w:pPr>
        <w:pStyle w:val="PlainText"/>
        <w:rPr>
          <w:rFonts w:ascii="URW Palladio ITU" w:hAnsi="URW Palladio ITU" w:cs="URW Palladio ITU"/>
        </w:rPr>
      </w:pPr>
      <w:r>
        <w:rPr>
          <w:rFonts w:cs="URW Palladio ITU" w:ascii="URW Palladio ITU" w:hAnsi="URW Palladio ITU"/>
        </w:rPr>
        <w:t xml:space="preserve">Savacaniṃ anuvādo okāso codan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Sāraṇaṃ sampayogañca na kareyya tathāvidho</w:t>
      </w:r>
    </w:p>
    <w:p>
      <w:pPr>
        <w:pStyle w:val="PlainText"/>
        <w:rPr>
          <w:rFonts w:ascii="URW Palladio ITU" w:hAnsi="URW Palladio ITU" w:cs="URW Palladio ITU"/>
        </w:rPr>
      </w:pPr>
      <w:r>
        <w:rPr>
          <w:rFonts w:cs="URW Palladio ITU" w:ascii="URW Palladio ITU" w:hAnsi="URW Palladio ITU"/>
        </w:rPr>
        <w:t xml:space="preserve">Upasampadānissayaṃ sāmaṇeraupaṭṭh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Ovādasammatenāpi paṃcaṅgehi na sammati</w:t>
      </w:r>
    </w:p>
    <w:p>
      <w:pPr>
        <w:pStyle w:val="PlainText"/>
        <w:rPr>
          <w:rFonts w:ascii="URW Palladio ITU" w:hAnsi="URW Palladio ITU" w:cs="URW Palladio ITU"/>
        </w:rPr>
      </w:pPr>
      <w:r>
        <w:rPr>
          <w:rFonts w:cs="URW Palladio ITU" w:ascii="URW Palladio ITU" w:hAnsi="URW Palladio ITU"/>
        </w:rPr>
        <w:t xml:space="preserve">Taṃ cāpajjati āpattiṃ tādisiṃ ca tato p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Kammaṃ ca kammike cāpi garahanto na sammati. </w:t>
      </w:r>
    </w:p>
    <w:p>
      <w:pPr>
        <w:pStyle w:val="PlainText"/>
        <w:rPr>
          <w:rFonts w:ascii="URW Palladio ITU" w:hAnsi="URW Palladio ITU" w:cs="URW Palladio ITU"/>
        </w:rPr>
      </w:pPr>
      <w:r>
        <w:rPr>
          <w:rFonts w:cs="URW Palladio ITU" w:ascii="URW Palladio ITU" w:hAnsi="URW Palladio ITU"/>
        </w:rPr>
        <w:t xml:space="preserve">Uposathaṃ pavāraṇaṃ savacanīyaṃ anuv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Okāso codanā ceva sāraṇā sampayojanā. </w:t>
      </w:r>
    </w:p>
    <w:p>
      <w:pPr>
        <w:pStyle w:val="PlainText"/>
        <w:rPr>
          <w:rFonts w:ascii="URW Palladio ITU" w:hAnsi="URW Palladio ITU" w:cs="URW Palladio ITU"/>
        </w:rPr>
      </w:pPr>
      <w:r>
        <w:rPr>
          <w:rFonts w:cs="URW Palladio ITU" w:ascii="URW Palladio ITU" w:hAnsi="URW Palladio ITU"/>
        </w:rPr>
        <w:t xml:space="preserve">Imehaṭṭhahaṅgehi yo yutto tajjanā nūpa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Kaṇhavāranayeneva sukkavāraṃ vijāniyā. </w:t>
      </w:r>
    </w:p>
    <w:p>
      <w:pPr>
        <w:pStyle w:val="PlainText"/>
        <w:rPr>
          <w:rFonts w:ascii="URW Palladio ITU" w:hAnsi="URW Palladio ITU" w:cs="URW Palladio ITU"/>
        </w:rPr>
      </w:pPr>
      <w:r>
        <w:rPr>
          <w:rFonts w:cs="URW Palladio ITU" w:ascii="URW Palladio ITU" w:hAnsi="URW Palladio ITU"/>
        </w:rPr>
        <w:t xml:space="preserve">Bālo āpattibahulo saṃsaṭṭho'pi ca seyy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Niyassakammaṃ sambuddho āṇāpesi mahāmuni. </w:t>
      </w:r>
    </w:p>
    <w:p>
      <w:pPr>
        <w:pStyle w:val="PlainText"/>
        <w:rPr>
          <w:rFonts w:ascii="URW Palladio ITU" w:hAnsi="URW Palladio ITU" w:cs="URW Palladio ITU"/>
        </w:rPr>
      </w:pPr>
      <w:r>
        <w:rPr>
          <w:rFonts w:cs="URW Palladio ITU" w:ascii="URW Palladio ITU" w:hAnsi="URW Palladio ITU"/>
        </w:rPr>
        <w:t xml:space="preserve">Kīṭāgirismiṃ dve bhikkhū assaji ca punabba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Anācāraṃ ca vividhaṃ ācariṃsu asaññatā</w:t>
      </w:r>
    </w:p>
    <w:p>
      <w:pPr>
        <w:pStyle w:val="PlainText"/>
        <w:rPr>
          <w:rFonts w:ascii="URW Palladio ITU" w:hAnsi="URW Palladio ITU" w:cs="URW Palladio ITU"/>
        </w:rPr>
      </w:pPr>
      <w:r>
        <w:rPr>
          <w:rFonts w:cs="URW Palladio ITU" w:ascii="URW Palladio ITU" w:hAnsi="URW Palladio ITU"/>
        </w:rPr>
        <w:t>Pabbājanīyaṃ sambuddho kammaṃ sāvatthiyaṃ jino</w:t>
      </w:r>
    </w:p>
    <w:p>
      <w:pPr>
        <w:pStyle w:val="PlainText"/>
        <w:rPr>
          <w:rFonts w:ascii="URW Palladio ITU" w:hAnsi="URW Palladio ITU" w:cs="URW Palladio ITU"/>
        </w:rPr>
      </w:pPr>
      <w:r>
        <w:rPr>
          <w:rFonts w:cs="URW Palladio ITU" w:ascii="URW Palladio ITU" w:hAnsi="URW Palladio ITU"/>
        </w:rPr>
        <w:t xml:space="preserve">Macchikāsaṇḍe sudhammo cittassāvāsik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Jātivādena khuṃseti sudhammo cittupāsakaṃ</w:t>
      </w:r>
    </w:p>
    <w:p>
      <w:pPr>
        <w:pStyle w:val="PlainText"/>
        <w:rPr>
          <w:rFonts w:ascii="URW Palladio ITU" w:hAnsi="URW Palladio ITU" w:cs="URW Palladio ITU"/>
        </w:rPr>
      </w:pPr>
      <w:r>
        <w:rPr>
          <w:rFonts w:cs="URW Palladio ITU" w:ascii="URW Palladio ITU" w:hAnsi="URW Palladio ITU"/>
        </w:rPr>
        <w:t xml:space="preserve">Paṭisāraṇiyaṃ kammaṃ āṇāpesi tath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Kosambiyaṃ channaṃ bhikkhuṃ nicchannāpattiṃ passituṃ</w:t>
      </w:r>
    </w:p>
    <w:p>
      <w:pPr>
        <w:pStyle w:val="PlainText"/>
        <w:rPr/>
      </w:pPr>
      <w:r>
        <w:rPr>
          <w:rFonts w:cs="URW Palladio ITU" w:ascii="URW Palladio ITU" w:hAnsi="URW Palladio ITU"/>
        </w:rPr>
        <w:t xml:space="preserve">[PTS Page 030] [\q  30/]      adassane ukkhipituṃ āṇāpesi chin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Channo taṃ yeva āpattiṃ paṭikātuṃ na icchati</w:t>
      </w:r>
    </w:p>
    <w:p>
      <w:pPr>
        <w:pStyle w:val="PlainText"/>
        <w:rPr>
          <w:rFonts w:ascii="URW Palladio ITU" w:hAnsi="URW Palladio ITU" w:cs="URW Palladio ITU"/>
        </w:rPr>
      </w:pPr>
      <w:r>
        <w:rPr>
          <w:rFonts w:cs="URW Palladio ITU" w:ascii="URW Palladio ITU" w:hAnsi="URW Palladio ITU"/>
        </w:rPr>
        <w:t xml:space="preserve">Ukkhepanāppaṭikamme āṇāpesi vi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Pāpadiṭṭhi ariṭṭhassa āsī aññāṇanissitā</w:t>
      </w:r>
    </w:p>
    <w:p>
      <w:pPr>
        <w:pStyle w:val="PlainText"/>
        <w:rPr>
          <w:rFonts w:ascii="URW Palladio ITU" w:hAnsi="URW Palladio ITU" w:cs="URW Palladio ITU"/>
        </w:rPr>
      </w:pPr>
      <w:r>
        <w:rPr>
          <w:rFonts w:cs="URW Palladio ITU" w:ascii="URW Palladio ITU" w:hAnsi="URW Palladio ITU"/>
        </w:rPr>
        <w:t xml:space="preserve">Diṭṭhiyāppaṭinissagge ukkhepaṃ jinabhās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Niyassakammaṃ pabbājaṃ tatheva paṭisāraṇi</w:t>
      </w:r>
    </w:p>
    <w:p>
      <w:pPr>
        <w:pStyle w:val="PlainText"/>
        <w:rPr>
          <w:rFonts w:ascii="URW Palladio ITU" w:hAnsi="URW Palladio ITU" w:cs="URW Palladio ITU"/>
        </w:rPr>
      </w:pPr>
      <w:r>
        <w:rPr>
          <w:rFonts w:cs="URW Palladio ITU" w:ascii="URW Palladio ITU" w:hAnsi="URW Palladio ITU"/>
        </w:rPr>
        <w:t xml:space="preserve">Adassanāppaṭikamme anissagge ca di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Davānācārūpaghātamicchāājīvameva ca</w:t>
      </w:r>
    </w:p>
    <w:p>
      <w:pPr>
        <w:pStyle w:val="PlainText"/>
        <w:rPr>
          <w:rFonts w:ascii="URW Palladio ITU" w:hAnsi="URW Palladio ITU" w:cs="URW Palladio ITU"/>
        </w:rPr>
      </w:pPr>
      <w:r>
        <w:rPr>
          <w:rFonts w:cs="URW Palladio ITU" w:ascii="URW Palladio ITU" w:hAnsi="URW Palladio ITU"/>
        </w:rPr>
        <w:t xml:space="preserve">Pabbājanīyakammamhi atirekapadā i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Alābhāvaṇṇā dve paṃca dve paṃcakāti nāmakā</w:t>
      </w:r>
    </w:p>
    <w:p>
      <w:pPr>
        <w:pStyle w:val="PlainText"/>
        <w:rPr>
          <w:rFonts w:ascii="URW Palladio ITU" w:hAnsi="URW Palladio ITU" w:cs="URW Palladio ITU"/>
        </w:rPr>
      </w:pPr>
      <w:r>
        <w:rPr>
          <w:rFonts w:cs="URW Palladio ITU" w:ascii="URW Palladio ITU" w:hAnsi="URW Palladio ITU"/>
        </w:rPr>
        <w:t xml:space="preserve">Paṭisāraṇīyakammamhi atirekapadā i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Tajjanīyaṃ niyassaṃ ca duve kammāpi sādisā</w:t>
      </w:r>
    </w:p>
    <w:p>
      <w:pPr>
        <w:pStyle w:val="PlainText"/>
        <w:rPr>
          <w:rFonts w:ascii="URW Palladio ITU" w:hAnsi="URW Palladio ITU" w:cs="URW Palladio ITU"/>
        </w:rPr>
      </w:pPr>
      <w:r>
        <w:rPr>
          <w:rFonts w:cs="URW Palladio ITU" w:ascii="URW Palladio ITU" w:hAnsi="URW Palladio ITU"/>
        </w:rPr>
        <w:t xml:space="preserve">Pabbājaṃ paṭisārīnaṃ atthi padātiri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Tayo ukkhepanā kammā sādisā te vibhattito</w:t>
      </w:r>
    </w:p>
    <w:p>
      <w:pPr>
        <w:pStyle w:val="PlainText"/>
        <w:rPr>
          <w:rFonts w:ascii="URW Palladio ITU" w:hAnsi="URW Palladio ITU" w:cs="URW Palladio ITU"/>
        </w:rPr>
      </w:pPr>
      <w:r>
        <w:rPr>
          <w:rFonts w:cs="URW Palladio ITU" w:ascii="URW Palladio ITU" w:hAnsi="URW Palladio ITU"/>
        </w:rPr>
        <w:t xml:space="preserve">Tajjanīyanayenāpi sesaṃ kammaṃ vijān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kkhandhak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ivāsikakkhand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rivāsikav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TS Page 031] [\q  31/]      tena samayena buddho bhagavā sāvatthiyaṃ viharati jetavane anāthapiṇḍikassa ārāme. Tena kho pana samayena pārivāsikā bhikkhū sādiyanti pakatattānaṃ bhikkhūnaṃ abhivādanaṃ paccuṭṭhānaṃ añjalikammaṃ sāmīcikammaṃ āsanābhihāraṃ seyyābhihāraṃ pādodakaṃ pādapīṭhaṃ pādakaṭhalikaṃ pattacīvarapaṭiggahaṇaṃ nahāne piṭṭhiparikammaṃ. Ye te bhikkhū appicchā santuṭṭhā lajjino kukkuccakā sikkhākāmā, te ujjhāyanti khīyanti vipācenti ''kathaṃ hi nāma pārivāsikā bhikkhū sādiyissanti pakatattanānaṃ bhikkhūnaṃ abhivādanaṃ paccuṭṭhānaṃ añjalikammaṃ sāmīcikammaṃ āsanābhihāro seyyābhihāro pādodakaṃ pādapīṭhaṃ pādakaṭhalikaṃ pattacīvarapaṭiggahaṇaṃ nahāne piṭṭhiparikamma''n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etasmiṃ nidāne etasmiṃ pakaraṇe bhikkhusaṅghaṃ pannipātāpetvā bhikkhū paṭipucchi: ''saccaṃ kira bhikkhave pārivāsikā bhikkhū sādiyanti pakatattānaṃ bhikkhūnaṃ abhivādanaṃ paccuṭṭhānaṃ añjalikammaṃ sāmīcikammaṃ āsanābhihāro seyyābhihāro pādodakaṃ pādapīṭhaṃ pādakaṭhalikaṃ pattacīvarapaṭiggahaṇaṃ nahāne piṭṭhiparikamma''nti. 'Sacacaṃ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garahi buddho bhagavā: ananucchavikaṃ moghapurisa ananulomikaṃ appatirūpaṃ assāmaṇakaṃ akappiyaṃ akaraṇiyaṃ. Kathaṃ hi nāma bhikkhave pārivāsikā bhikkhū sādiyissati pakatattānaṃ bhikkhūnaṃ abhivādanaṃ paccuṭṭhānaṃ añjalikammaṃ sāmīcikammaṃ āsanābhihāraṃ seyyābhihāraṃ pādodakaṃ pāpapīṭhaṃ pādakaṭhalikaṃ pattacīvarapaṭiggahaṇaṃ nahāne piṭṭhiparikammaṃ. </w:t>
      </w:r>
    </w:p>
    <w:p>
      <w:pPr>
        <w:pStyle w:val="PlainText"/>
        <w:rPr/>
      </w:pPr>
      <w:r>
        <w:rPr>
          <w:rFonts w:cs="URW Palladio ITU" w:ascii="URW Palladio ITU" w:hAnsi="URW Palladio ITU"/>
        </w:rPr>
        <w:t xml:space="preserve">Netaṃ bhikkhave appasannānaṃ vā pasādāya pasannānaṃ vā bhīyyobhāvāya, </w:t>
      </w:r>
    </w:p>
    <w:p>
      <w:pPr>
        <w:pStyle w:val="PlainText"/>
        <w:rPr/>
      </w:pPr>
      <w:r>
        <w:rPr>
          <w:rFonts w:cs="URW Palladio ITU" w:ascii="URW Palladio ITU" w:hAnsi="URW Palladio ITU"/>
        </w:rPr>
        <w:t xml:space="preserve">Athakhvetaṃ bhikkhave appasannānaṃ ceva appasādāya pasannānañca ekakaccānaṃ aññathattāyāti. Atha kho bhagavā parivāsikānaṃ bhikkhūnaṃ anekapariyāyena vigarahitvā dubharatāya dupposatāya mahicchatāya asantuṭṭhiyā saṅganikāya kosajjassa avaṇṇaṃ bhāsitvā anekapariyāyena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 bhikkhave pārivāsikena bhikkhūnā sādiyitabbaṃ pakattānaṃ bhikkhūnaṃ abhivādanaṃ paccuṭṭhānaṃ añjalikammaṃ sāmīcikammaṃ āsanābhihāro seyyābhihāro pādodakaṃ pādapīṭhaṃ pādakaṭhalikaṃ pattacīvarapaṭiggahaṇaṃ nahāne piṭṭhiparikammaṃ. Yo sādiy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nājānāmi bhikkhave pārivāsikānaṃ bhikkhūnaṃ mithu yathābuḍḍhaṃ abhivādanaṃ paccuṭṭhānaṃ añjalikammaṃ sāmīcikammaṃ āsanābhihāro seyyābhihāro pādodakaṃ pādapīṭhaṃ pādakaṭhalikaṃ pattacīvarapaṭiggahaṇaṃ nahāne piṭṭhipari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ujānāmi bhikkhave pārivāsikānaṃ bhikkhūnaṃ pañca yathābuḍḍhaṃ: uposathaṃ, pavāraṇaṃ, vassikasāṭikaṃ, onojanaṃ, bh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hi bhikkhave pārivāsikānaṃ bhikkhūnaṃ vattaṃ paññāpessāmi yathā. Pārivāsikehi bhikkhūhi [PTS Page 032] [\q  32/]      vattitabbaṃ. Pārivāsikena bhikkhave bhikkhunā sammā vattitabbaṃ. Tatrāyaṃ sammā vat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Na upasampādetabbaṃ, na nissayo dātabbo, na sāmaṇero upaṭṭhapetabbo, na bhikkhunovādakasammati sāditabbā, sammatenāpi bhikkhuniyo na ovaditabbā, yāya āpattiyā saṅghena parivāso dinno hoti sā āpatti na āpajjitabbā, aññā vā tādisikā, tato vā pāpiṭṭhatarā, kammaṃ na garihitabbaṃ, kammikā na garahitabbā, na pakatattassa bhikkhuno uposatho ṭhapetabbo, na pavāraṇā ṭhapetabbā, na savacanīyaṃ kātabbaṃ, na anuvādo paṭṭhapetabbo, na okāso kāretabbo, na codetabbo, na sāretabbo, na bhikkhūhi sampayoj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Na bhikkhave pārivāsikena bhikkhunā pakatattassa bhikkhuno purato gantabbaṃ, na purato nisīditabbaṃ, yo hoti saṅghassa āsanapariyanto seyyāpariyanto vihārapariyanto so tassa padātabbo, tena ca so sā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Na bhikkhave pārivāsikena bhikkhunā pakatattena bhikkhunā puresamaṇena vā pacchāsamaṇena vā kulāni upasaṅkamitabbāni. Na āraññikaṅgaṃ samāditabbaṃ, na piṇḍapātikaṅgaṃ samāditabbaṃ, na ca tappaccayā piṇḍapāto nīharāpetabbo 'mā maṃ jan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ārivāsikena bhikkhave bhikkhunā āgantukena ārocetabbaṃ, āgantukassa ārocetabbaṃ, uposathe ārocetabbaṃ, pavāraṇāya ārocetabbaṃ, sace gilāno hoti dūtenapi āroc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Na bhikkhave pārivāsikena bhikkhunā sabhikkhukā āvāsā abhikkhuko āvāso gantabbo aññatra pakatattena, aññatra antarāyā. Na bhikkhave pārivāsikena bhikkhunā sabhikkhukā āvāsā abhikkhuko anāvāso gantabbo aññatra pakatattena, aññatra antarāyā. Na bhikkhave pārivāsikena bhikkhunā sabhikkhukā āvāsā abhikkhuko āvāso vā anāvāso vā gantabbo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Na bhikkhave pārivāsikena bhikkhunā sabhikkhukā anāvāsā abhikkhuko āvāso gantabbo aññatra pakatattena, aññatra antarāyā. Na bhikkhave pārivāsikena bhikkhunā sabhikkhukā anāvāsā abhikkhuko anāvāso gantabbo aññatra pakatattena, aññatra antarāyā. Na bhikkhave pārivāsikena bhikkhunā sabhikkhukā anāvāsā abhikkhuko āvāso vā anāvāso vā gantabbo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Na bhikkhave pārivāsikena bhikkhunā sabhikkhukā āvāsā vā anāvāsā vā abhikkhuko āvāso gantabbo aññatra pakatattena, aññatra antarāyā. Na bhikkhave pārivāsikena bhikkhunā sabhikkhukā āvāsā vā anāvāsā vā abhikkhuko anāvāso gantabbo aññatra pakatattena, aññatra antarāyā. Na bhikkhave pārivāsikena bhikkhunā sabhikkhukā āvāsā vā anāvāsā vā abhikkhuko āvāso vā anāvāso vā gantabbo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Na bhikkhave pārivāsikena bhikkhunā sabhikkhukā āvāsā sabhikkhuko āvāso gantabbo yatthassu bhikkhū nānāsaṃvāsakā aññatra pakatattena aññatra antarāyā. Na bhikkhave pārivāsikena bhikkhunā sabhikkhukā āvāsā sabhikkhuko anāvāso gantabbo yatthassu bhikkhū nānāsaṃvāsakā aññatra pakatattena aññatra pakatattena, aññatra antarāyā. Na bhikkhave pārivāsikena bhikkhunā sabhikkhukā āvāsā sabhikkhuko āvāso vā anāvāso vā gantabbo yatthassu bhikkhū nānāsaṃvāsakā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Na bhikkhave pārivāsikena bhikkhunā sabhikkhukā anāvāsā sabhikkhuko āvāso gantabbo yatthassu bhikkhū nānāsaṃvāsakā aññatra pakatattena aññatra antarāyā. Na bhikkhave pārivāsikena bhikkhunā</w:t>
      </w:r>
    </w:p>
    <w:p>
      <w:pPr>
        <w:pStyle w:val="PlainText"/>
        <w:rPr/>
      </w:pPr>
      <w:r>
        <w:rPr>
          <w:rFonts w:cs="URW Palladio ITU" w:ascii="URW Palladio ITU" w:hAnsi="URW Palladio ITU"/>
        </w:rPr>
        <w:t xml:space="preserve">Sabhikkhukā anāvāsā sabhikkhuko anāvāso gantabbo yatthassu bhikkhū nānāsaṃvāsakā aññatra pakatattena aññatra antarāyā, na bhikkhave pārivāsikena bhikkhunā sabhikkhukā anāvāsā sabhikkhuko āvāso vā anāvāso vā gantabbo yatthassu bhikkhū nānāsaṃvāsakā aññatra pakatattena, [PTS Page 033] [\q  33/]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Na bhikkhave pārivāsikena bhikkhunā sabhikkhukā āvāsā vā anāvāsā vā sabhikkhuko āvāso gantabbo yatthassu bhikkhū nānāsaṃvāsakā aññatra pakatattena aññatra antarāyā. Na bhikkhave pārivāsikena bhikkhunā sabhikkhukā āvāsā vā anāvāsā vā sabhikkhuko anāvāso gantabbo yatthassu bhikkhū nānāsaṃvāsakā aññatra pakatattena aññatra antarāyā. Na bhikkhave pārivāsikena bhikkhunā sabhikkhukā āvāsā vā anāvāsā vā sabhikkhuko āvāso vā anāvāso vā gantabbo yatthassu bhikkhū nānāsaṃvāsakā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Gantabbo bhikkhave pārivāsikena bhikkhunā sabhikkhukā āvāsā sabhikkhuko āvāso, yatthassu bhikkhū samānasaṃvāsakā, yaṃ jaññā sakkomi ajjeva gantunti. Gantabbo bhikkhave pārivāsikena bhikkhunā</w:t>
      </w:r>
    </w:p>
    <w:p>
      <w:pPr>
        <w:pStyle w:val="PlainText"/>
        <w:rPr>
          <w:rFonts w:ascii="URW Palladio ITU" w:hAnsi="URW Palladio ITU" w:cs="URW Palladio ITU"/>
        </w:rPr>
      </w:pPr>
      <w:r>
        <w:rPr>
          <w:rFonts w:cs="URW Palladio ITU" w:ascii="URW Palladio ITU" w:hAnsi="URW Palladio ITU"/>
        </w:rPr>
        <w:t>Sabhikkhukā āvāsā sabhikkhuko anāvāso, yatthassu bhikkhū</w:t>
      </w:r>
    </w:p>
    <w:p>
      <w:pPr>
        <w:pStyle w:val="PlainText"/>
        <w:rPr/>
      </w:pPr>
      <w:r>
        <w:rPr>
          <w:rFonts w:cs="URW Palladio ITU" w:ascii="URW Palladio ITU" w:hAnsi="URW Palladio ITU"/>
        </w:rPr>
        <w:t xml:space="preserve">Samānasaṃvāsakā, yaṃ jaññā sakkomi ajjeva gantunti. Gantabbo bhikkhave pārivāsikena bhikkhunā sabhikkhukā āvāsā sabhikkhuko āvāso vā anāvāso vā, yatthassu bhikkhū samānāsaṃvāsakā, yaṃ jaññā sakkomi ajjeva gat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Gantabbo bhikkhave pārivāsikena bhikkhunā sabhikkhukā anāvāsā sabhikkhuko āvāso, yatthassu bhikkhū samānasaṃvāsakā, yaṃ jaññā sakkomi ajjeva gantunti. Gantabbo bhikkhave pārivāsikena bhikkhunā sabhikkhukā anāvāsā sabhikkhuko anāvāso, yatthassu bhikkhū</w:t>
      </w:r>
    </w:p>
    <w:p>
      <w:pPr>
        <w:pStyle w:val="PlainText"/>
        <w:rPr/>
      </w:pPr>
      <w:r>
        <w:rPr>
          <w:rFonts w:cs="URW Palladio ITU" w:ascii="URW Palladio ITU" w:hAnsi="URW Palladio ITU"/>
        </w:rPr>
        <w:t xml:space="preserve">Samānasaṃvāsakā, yaṃ jaññā sakkomi ajjeva gantunti. Gantabbo bhikkhave pārivāsikena bhikkhunā sabhikkhukā anāvāsā sabhikkhuko āvāso vā anāvāso vā, yatthassu bhikkhū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Gantabbo bhikkhave pārivāsikena bhikkhunā sabhikkhukā āvāsā vā anāvāsā vā sabhikkhuko āvāso, yatthassu bhikkhū samānasaṃvāsakā, yaṃ jaññā sakkomi ajjeva gantunti. Gantabbo bhikkhave pārivāsikena bhikkhunā sabhikkhukā āvāsā vā anāvāsā vā sabhikkhuko anāvāso, yatthassu bhikkhū samānasaṃvāsakā, yaṃ jaññā sakkomi ajjeva gantunti. Gantabbo bhikkhave pārivāsikena bhikkhunā sabhikkhukā āvāsā vā anāvāsā vā sabhikkhuko āvāso vā anāvāso vā, yatthassu bhikkhū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Na bhikkhave pārivāsikena bhikkhunā pakatattena bhikkhunā saddhiṃ ekacchanne āvāse vatthabbaṃ. Na ekacchanne anāvāse vatthabbaṃ. Na ekacchanne āvāse vā anāvāse vā vatthabbaṃ. Pakatattaṃ bhikkhuṃ disvā āsanā vuṭṭhātabbaṃ. Pakatatto bhikkhu āsanena nimantetabbo. Na pakatattena bhikkhunā saddhiṃ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ikkhave pārivāsikena bhikkhunā pārivāsikena buḍḍhatar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ikkhave pārivāsikena bhikkhunā mūlāya paṭikassanārah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pārivāsikena bhikkhunā mānattārah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ikkhave pārivāsikena bhikkhunā mānattacārik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pārivāsikena bhikkhunā abbhānārah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Pārivāsikacatuttho ce bhikkhave parivāsaṃ dadeyya: mūlāya paṭikasseyya, mānattaṃ dadeyya, tabbīso abbheyya, akammaṃ. Na ca karaṇ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avuti pārivāsik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tha kho āyasmā upāli yena bhagavā tenupasaṅkami. Upasaṅkamitvā bhagavantaṃ abhivādetvā ekamantaṃ nisīdi. Ekamantaṃ nisinno kho āyasmā upāli bhagavantaṃ etadavoca: ''kati nu kho bhante pārivāsikassa bhikkhuno ratticchedā?''Ti. ''Tayo kho upāli pārivāsikassa bhikkhuno [PTS Page 034] [\q  34/]      ratticchedā: sahavāso, vippavāso, anārocanā. Ime kho upāli tayo pārivāsikassa bhikkhuno ratticche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Tena kho pana samayena sāvatthiyā mahābhikkhusaṅgho sannipatito hoti. Na sakkonti pāravāsikā bhikkhū parivāsaṃ sodhetuṃ. Bhagavato etamatthaṃ ārocesuṃ. </w:t>
      </w:r>
    </w:p>
    <w:p>
      <w:pPr>
        <w:pStyle w:val="PlainText"/>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Anujānāmi bhikkhave parivāsaṃ nikkhipituṃ. Evañca pana bhikkhave nikkhipitabbo: tena pārivāsikena bhikkhunā ekaṃ bhikkhuṃ upasaṅkamitvā ekaṃsaṃ uttarāsaṅgaṃ karitvā ukkuṭikaṃ nisīditvā añjaliṃ paggahetvā evamassa vacanīyo: ''parivāsaṃ nikkhipāmīti'' nikkhitto hoti parivāso. ''Vattaṃ nikkhipāmīti'' nikkhitto hoti parivā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ena kho pana samayena sāvatthiyā bhikkhū tahaṃ tahaṃ pakkamiṃsu. Na sakkonti pārivāsikā bhikkhū parivāsaṃ sodhetuṃ.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Anujānāmi bhikkhave parivāsaṃ samādiyituṃ. Evañca pana bhikkhave samāditabbo: tena pārivāsikena bhikkhunā ekaṃ bhikkhuṃ upasaṅkamitvā ekaṃsaṃ uttarāsaṅgaṃ karitvā ukkuṭikaṃ nisīditvā añjalimpaggahetvā evamassa vacanīyo: 'parivāsaṃ samādiyāmī'ti. Samādinno hoti parivāso 'vattaṃ samādiyāmī'ti. Samādinno hoti parivā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ivāsik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ūlāya paṭikassanārahav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mūlāya paṭikassanārahā bhikkhū sādiyanti: pakatattānaṃ bhikkhūnaṃ abhivādanaṃ paccuṭṭhānaṃ añjalikammaṃ sāmīcikammaṃ āsanābhihāraṃ seyyābhihāraṃ pādodakaṃ pādapīṭhaṃ pādakaṭhalikaṃ pattacīvarapaṭiggahaṇaṃ nahāne piṭṭhiparikammaṃ. Ye te bhikkhū appicchā santuṭṭhā lajjino kukkuccakā sikkhākāmā, te ujjhāyanti khīyanti vipācenti ''kathaṃ hi nāma mūlāya paṭikassanārahā bhikkhū sādiyissanti pakatattanānaṃ bhikkhūnaṃ abhivādanaṃ paccuṭṭhānaṃ añjalikammaṃ sāmīcikammaṃ āsanābhihāro seyyābhihāro pādodakaṃ pādapīṭhaṃ pādakaṭhalikaṃ pattacīvarapaṭiggahaṇaṃ nahāne piṭṭhiparikamma''n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etasmiṃ nidāne etasmiṃ pakaraṇe bhikkhusaṅghaṃ sannipātāpetvā bhikkhū paṭipucchi: ''saccaṃ kira bhikkhave mūlāya paṭikassanārahā bhikkhū sādiyanti pakatattānaṃ bhikkhūnaṃ abhivādanaṃ paccuṭṭhānaṃ añjalikammaṃ sāmīcikammaṃ āsanābhihāro seyyābhihāro pādodakaṃ pādapīṭhaṃ pādakaṭhalikaṃ pattacīvarapaṭiggahaṇaṃ nahāne piṭṭhiparikamma''nti. 'Saca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igarahi buddho bhagavā: ananucchavikaṃ moghapurisa ananulomikaṃ appatirūpaṃ assāmaṇakaṃ akappiyaṃ akaraṇiyaṃ. Kathaṃ hi nāma bhikkhave mūlāya paṭikassanārahā bhikkhū sādiyissati pakatattānaṃ bhikkhūnaṃ abhivādanaṃ paccuṭṭhānaṃ añjalikammaṃ sāmīcikammaṃ āsanābhihāraṃ seyyābhihāraṃ pādodakaṃ pāpapīṭhaṃ pādakaṭhalikaṃ pattacīvarapaṭiggahaṇaṃ nahāne piṭṭhiparikammaṃ. </w:t>
      </w:r>
    </w:p>
    <w:p>
      <w:pPr>
        <w:pStyle w:val="PlainText"/>
        <w:rPr>
          <w:rFonts w:ascii="URW Palladio ITU" w:hAnsi="URW Palladio ITU" w:cs="URW Palladio ITU"/>
        </w:rPr>
      </w:pPr>
      <w:r>
        <w:rPr>
          <w:rFonts w:cs="URW Palladio ITU" w:ascii="URW Palladio ITU" w:hAnsi="URW Palladio ITU"/>
        </w:rPr>
        <w:t xml:space="preserve">Netaṃ bhikkhave appasannānaṃ vā pasādāya pasannānaṃ vā bhīyyobhāvāya, </w:t>
      </w:r>
    </w:p>
    <w:p>
      <w:pPr>
        <w:pStyle w:val="PlainText"/>
        <w:rPr>
          <w:rFonts w:ascii="URW Palladio ITU" w:hAnsi="URW Palladio ITU" w:cs="URW Palladio ITU"/>
        </w:rPr>
      </w:pPr>
      <w:r>
        <w:rPr>
          <w:rFonts w:cs="URW Palladio ITU" w:ascii="URW Palladio ITU" w:hAnsi="URW Palladio ITU"/>
        </w:rPr>
        <w:t xml:space="preserve">Atha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Na bhikkhave mūlāya paṭikassanārahena bhikkhūnā sāditabbaṃ</w:t>
      </w:r>
    </w:p>
    <w:p>
      <w:pPr>
        <w:pStyle w:val="PlainText"/>
        <w:rPr>
          <w:rFonts w:ascii="URW Palladio ITU" w:hAnsi="URW Palladio ITU" w:cs="URW Palladio ITU"/>
        </w:rPr>
      </w:pPr>
      <w:r>
        <w:rPr>
          <w:rFonts w:cs="URW Palladio ITU" w:ascii="URW Palladio ITU" w:hAnsi="URW Palladio ITU"/>
        </w:rPr>
        <w:t xml:space="preserve">Pakatattānaṃ bhikkhūnaṃ abhivādanaṃ paccuṭṭhānaṃ añjalikammaṃ sāmīcikammaṃ āsanābhihāraṃ seyyābhihāraṃ pādodakaṃ pādapīṭhaṃ pādakaṭhalikaṃ pattacīvarapaṭiggahaṇaṃ nahāne piṭṭhiparikammaṃ. Yo sādiy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ājānāmi bhikkhave mūlāya paṭikassanārahānaṃ bhikkhūnaṃ</w:t>
      </w:r>
    </w:p>
    <w:p>
      <w:pPr>
        <w:pStyle w:val="PlainText"/>
        <w:rPr/>
      </w:pPr>
      <w:r>
        <w:rPr>
          <w:rFonts w:cs="URW Palladio ITU" w:ascii="URW Palladio ITU" w:hAnsi="URW Palladio ITU"/>
        </w:rPr>
        <w:t xml:space="preserve">Mithu yathābuḍḍhaṃ abhivādanaṃ paccuṭṭhānaṃ añjalikammaṃ sāmīcikammaṃ āsanābhihāraṃ seyyābhihāraṃ pādodakaṃ pādapīṭhaṃ pādakaṭhalikaṃ pattacīvarapaṭiggahaṇaṃ nahāne piṭṭhipari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nujānāmi bhikkhave mūlāya paṭikassanārahānaṃ bhikkhūnaṃ</w:t>
      </w:r>
    </w:p>
    <w:p>
      <w:pPr>
        <w:pStyle w:val="PlainText"/>
        <w:rPr>
          <w:rFonts w:ascii="URW Palladio ITU" w:hAnsi="URW Palladio ITU" w:cs="URW Palladio ITU"/>
        </w:rPr>
      </w:pPr>
      <w:r>
        <w:rPr>
          <w:rFonts w:cs="URW Palladio ITU" w:ascii="URW Palladio ITU" w:hAnsi="URW Palladio ITU"/>
        </w:rPr>
        <w:t xml:space="preserve">Pañca yathābuḍḍhaṃ: uposathaṃ, pavāraṇaṃ, vassikasāṭikaṃ, onojanaṃ, bh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hi bhikkhave mūlāya paṭikassanārahānaṃ bhikkhūnaṃ vattaṃ paññāpessāmi yathā mūlāya paṭikassanārahehi bhikkhūhi vattitabbaṃ. Mūlāya paṭikassanārahena bhikkhave bhikkhunā sammā vattitabbaṃ. Tatrāyaṃ sammā vatt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Na upasampādetabbaṃ, na nissayo dātabbo, na sāmaṇero upaṭṭhapetabbo, na bhikkhunovādakasammuti sāditabbā, sammatenāpi bhikkhuniyo na ovaditabbā, yāya āpattiyā mūlāya paṭikassanāraho kato hoti saṅghena, sā āpatti na āpajjitabbā, aññā vā tādisikā, tato vā pāpiṭṭhatarā, kammaṃ na garahitabbaṃ, kammikā na garahitabbā, na pakatattassa bhikkhuno uposatho ṭhapetabbo, na pavāraṇā ṭhapetabbā, na savacanīyaṃ kātabbaṃ, na anuvādo paṭṭhapetabbo, na okāso kāretabbo, na codetabbo, na sāretabbo, na bhikkhūhi sampayoj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Na bhikkhave mūlāya paṭikassanārahena bhikkhunā pakatattassa</w:t>
      </w:r>
    </w:p>
    <w:p>
      <w:pPr>
        <w:pStyle w:val="PlainText"/>
        <w:rPr/>
      </w:pPr>
      <w:r>
        <w:rPr>
          <w:rFonts w:cs="URW Palladio ITU" w:ascii="URW Palladio ITU" w:hAnsi="URW Palladio ITU"/>
        </w:rPr>
        <w:t xml:space="preserve">Bhikkhuno purato gantabbaṃ, na purato nisīditabbaṃ, yo hoti saṅghassa āsanapariyanto seyyāpariyanto vihārapariyanto so tassa padātabbo, tena ca so sā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Na bhikkhave mūlāya paṭikassanārahena bhikkhunā pakatattena bhikkhunā puresamaṇena vā pacchāsamaṇena vā kulāni upasaṅkamitabbāni. Na āraññikaṅgaṃ samādiyitabbaṃ, na piṇḍapāpikaṅgaṃ samādiyitabbaṃ, na ca tappaccayā piṇḍapāto nīharāpetabbo 'mā maṃ jān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Na bhikkhave mūlāya paṭikassanārahena bhikkhunā sabhikkhukā āvāsā abhikkhuko āvāso gantabbo, aññatra pakatattena, aññatra antarāyā. Na bhikkhave mūlāya paṭikassanārahena bhikkhunā sabhikkhukā āvāsā abhikkhuko anāvāso gantabbo, aññatra pakatattena, aññatra antarāyā. Na bhikkhave mūlāya paṭikassanārahena bhikkhunā sabhikkhukā āvāsā abhikkhuko āvāso vā anāvāso vā gantabbo.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Na bhikkhave mūlāya paṭikassanārahena bhikkhunā</w:t>
      </w:r>
    </w:p>
    <w:p>
      <w:pPr>
        <w:pStyle w:val="PlainText"/>
        <w:rPr/>
      </w:pPr>
      <w:r>
        <w:rPr>
          <w:rFonts w:cs="URW Palladio ITU" w:ascii="URW Palladio ITU" w:hAnsi="URW Palladio ITU"/>
        </w:rPr>
        <w:t xml:space="preserve">Sabhikkhukā anāvāsā abhikkhuko āvāso gantabbo aññatra pakatattena, aññatra antarāyā. Na bhikkhave mūlāya paṭikassanārahena bhikkhunā sabhikkhukā anāvāsā abhikkhuko anāvāso gantabbo aññatra pakatattena, aññatra antarāyā. </w:t>
      </w:r>
    </w:p>
    <w:p>
      <w:pPr>
        <w:pStyle w:val="PlainText"/>
        <w:rPr>
          <w:rFonts w:ascii="URW Palladio ITU" w:hAnsi="URW Palladio ITU" w:cs="URW Palladio ITU"/>
        </w:rPr>
      </w:pPr>
      <w:r>
        <w:rPr>
          <w:rFonts w:cs="URW Palladio ITU" w:ascii="URW Palladio ITU" w:hAnsi="URW Palladio ITU"/>
        </w:rPr>
        <w:t xml:space="preserve">Na bhikkhave mūlāya paṭikassanārahena bhikkhunā sabhikkhukā anāvāsā abhikkhuko āvāso vā anāvāso vā gantabbo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Na bhikkhave mūlāya paṭikassanārahena bhikkhunā sabhikkhukā</w:t>
      </w:r>
    </w:p>
    <w:p>
      <w:pPr>
        <w:pStyle w:val="PlainText"/>
        <w:rPr>
          <w:rFonts w:ascii="URW Palladio ITU" w:hAnsi="URW Palladio ITU" w:cs="URW Palladio ITU"/>
        </w:rPr>
      </w:pPr>
      <w:r>
        <w:rPr>
          <w:rFonts w:cs="URW Palladio ITU" w:ascii="URW Palladio ITU" w:hAnsi="URW Palladio ITU"/>
        </w:rPr>
        <w:t>Āvāsā vā anāvāsā vā abhikkhuko āvāso gantabbo aññatra pakatattena, aññatra antarāyā. Na bhikkhave</w:t>
      </w:r>
    </w:p>
    <w:p>
      <w:pPr>
        <w:pStyle w:val="PlainText"/>
        <w:rPr/>
      </w:pPr>
      <w:r>
        <w:rPr>
          <w:rFonts w:cs="URW Palladio ITU" w:ascii="URW Palladio ITU" w:hAnsi="URW Palladio ITU"/>
        </w:rPr>
        <w:t xml:space="preserve">Mūlāya paṭikassanārahena bhikkhunā sabhikkhukā āvāsā vā anāvāsā vā abhikkhuko anāvāso gantabbo aññatra pakatattena, aññatra antarāyā. Na bhikkhave mūlāya paṭikassanārahena bhikkhunā sabhikkhukā āvāsā vā anāvāsā vā abhikkhuko āvāso vā anāvāso vā gantabbo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Na bhikkhave mūlāya paṭikassanārahena bhikkhunā sabhikkhukā</w:t>
      </w:r>
    </w:p>
    <w:p>
      <w:pPr>
        <w:pStyle w:val="PlainText"/>
        <w:rPr/>
      </w:pPr>
      <w:r>
        <w:rPr>
          <w:rFonts w:cs="URW Palladio ITU" w:ascii="URW Palladio ITU" w:hAnsi="URW Palladio ITU"/>
        </w:rPr>
        <w:t>Āvāsā sabhikkhuko āvāso gantabbo yatthassu bhikkhū nānāsaṃvāsakā aññatra pakatattena aññatra antarāyā. Na bhikkhave mūlāya paṭikassanārahena bhikkhunā</w:t>
      </w:r>
    </w:p>
    <w:p>
      <w:pPr>
        <w:pStyle w:val="PlainText"/>
        <w:rPr/>
      </w:pPr>
      <w:r>
        <w:rPr>
          <w:rFonts w:cs="URW Palladio ITU" w:ascii="URW Palladio ITU" w:hAnsi="URW Palladio ITU"/>
        </w:rPr>
        <w:t>Sabhikkhukā āvāsā sabhikkhuko anāvāso gantabbo yatthassu bhikkhū nānāsaṃvāsakā aññatra pakatattena aññatra antarāyā. Na bhikkhave mūlāya paṭikassanārahena bhikkhunā sabhikkhukā</w:t>
      </w:r>
    </w:p>
    <w:p>
      <w:pPr>
        <w:pStyle w:val="PlainText"/>
        <w:rPr>
          <w:rFonts w:ascii="URW Palladio ITU" w:hAnsi="URW Palladio ITU" w:cs="URW Palladio ITU"/>
        </w:rPr>
      </w:pPr>
      <w:r>
        <w:rPr>
          <w:rFonts w:cs="URW Palladio ITU" w:ascii="URW Palladio ITU" w:hAnsi="URW Palladio ITU"/>
        </w:rPr>
        <w:t xml:space="preserve">Āvāsā sabhikkhuko āvāso vā anāvāso vā gantabbo yatthassu bhikkhū nānāsaṃvāsakā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Na bhikkhave mūlāya paṭikassanārahena bhikkhunā sabhikkhukā anāvāsā sabhikkhuko āvāso gantabbo yatthassu bhikkhū nānāsaṃvāsakā aññatra pakatattena aññatra antarāyā. Na bhikkhave mūlāya paṭikassanārahena bhikkhunā</w:t>
      </w:r>
    </w:p>
    <w:p>
      <w:pPr>
        <w:pStyle w:val="PlainText"/>
        <w:rPr>
          <w:rFonts w:ascii="URW Palladio ITU" w:hAnsi="URW Palladio ITU" w:cs="URW Palladio ITU"/>
        </w:rPr>
      </w:pPr>
      <w:r>
        <w:rPr>
          <w:rFonts w:cs="URW Palladio ITU" w:ascii="URW Palladio ITU" w:hAnsi="URW Palladio ITU"/>
        </w:rPr>
        <w:t>Sabhikkhukā āvāsā sabhikkhuko anāvāso gantabbo yatthassu bhikkhū nānāsaṃvāsakā aññatra pakatattena, aññatra</w:t>
      </w:r>
    </w:p>
    <w:p>
      <w:pPr>
        <w:pStyle w:val="PlainText"/>
        <w:rPr/>
      </w:pPr>
      <w:r>
        <w:rPr>
          <w:rFonts w:cs="URW Palladio ITU" w:ascii="URW Palladio ITU" w:hAnsi="URW Palladio ITU"/>
        </w:rPr>
        <w:t>Antarāyā. Na bhikkhave mūlāya paṭikassanārahena bhikkhunā sabhikkhukā</w:t>
      </w:r>
    </w:p>
    <w:p>
      <w:pPr>
        <w:pStyle w:val="PlainText"/>
        <w:rPr>
          <w:rFonts w:ascii="URW Palladio ITU" w:hAnsi="URW Palladio ITU" w:cs="URW Palladio ITU"/>
        </w:rPr>
      </w:pPr>
      <w:r>
        <w:rPr>
          <w:rFonts w:cs="URW Palladio ITU" w:ascii="URW Palladio ITU" w:hAnsi="URW Palladio ITU"/>
        </w:rPr>
        <w:t xml:space="preserve">Anāvāsā sabhikkhuko āvāso vā anāvāso vā gantabbo yatthassu bhikkhū nānāsaṃvāsakā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Na bhikkhave mūlāya paṭikassanārahena bhikkhunā sabhikkhukā āvāsā vā anāvāsā vā sabhikkhuko āvāso gantabbo yatthassu bhikkhū nānāsaṃvāsakā aññatra pakatattena aññatra antarāyā. Na bhikkhave mūlāya paṭikassanārahena bhikkhunā</w:t>
      </w:r>
    </w:p>
    <w:p>
      <w:pPr>
        <w:pStyle w:val="PlainText"/>
        <w:rPr/>
      </w:pPr>
      <w:r>
        <w:rPr>
          <w:rFonts w:cs="URW Palladio ITU" w:ascii="URW Palladio ITU" w:hAnsi="URW Palladio ITU"/>
        </w:rPr>
        <w:t xml:space="preserve">Sabhikkhukā āvāsā vā anāvāsā vā sabhikkhuko anāvāso gantabbo yatthassu bhikkhū nānāsaṃvāsakā aññatra pakatattena aññatra antarāyā. Na bhikkhave mūlāya paṭikassanārahena bhikkhunā sabhikkhukā āvāsā vā anāvāsā vā sabhikkhuko āvāso vā anāvāso vā gantabbo yatthassu bhikkhū nānāsaṃvāsakā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Gantabbo bhikkhave mūlāya paṭikassanārahena bhikkhunā</w:t>
      </w:r>
    </w:p>
    <w:p>
      <w:pPr>
        <w:pStyle w:val="PlainText"/>
        <w:rPr/>
      </w:pPr>
      <w:r>
        <w:rPr>
          <w:rFonts w:cs="URW Palladio ITU" w:ascii="URW Palladio ITU" w:hAnsi="URW Palladio ITU"/>
        </w:rPr>
        <w:t>Sabhikkhukā āvāsā sabhikkhuko āvāso, yatthassu bhikkhū samānasaṃvāsakā, yaṃ jaññā sakkomi ajjeva gantunti. Gantabbo bhikkhave mūlāya paṭikassanārahena bhikkhunā sabhikkhukā āvāsā sabhikkhuko anāvāso, yatthassu bhikkhū</w:t>
      </w:r>
    </w:p>
    <w:p>
      <w:pPr>
        <w:pStyle w:val="PlainText"/>
        <w:rPr/>
      </w:pPr>
      <w:r>
        <w:rPr>
          <w:rFonts w:cs="URW Palladio ITU" w:ascii="URW Palladio ITU" w:hAnsi="URW Palladio ITU"/>
        </w:rPr>
        <w:t xml:space="preserve">Samānasaṃvāsakā, yaṃ jaññā sakkomi ajjeva gantunti. Gantabbo bhikkhave mūlāya paṭikassanārahena bhikkhunā sabhikkhukā āvāsā sabhikkhuko āvāso vā anāvāso vā, yatthassu bhikkhū samānā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Gantabbo bhikkhave mūlāya paṭikassanārahena bhikkhunā</w:t>
      </w:r>
    </w:p>
    <w:p>
      <w:pPr>
        <w:pStyle w:val="PlainText"/>
        <w:rPr>
          <w:rFonts w:ascii="URW Palladio ITU" w:hAnsi="URW Palladio ITU" w:cs="URW Palladio ITU"/>
        </w:rPr>
      </w:pPr>
      <w:r>
        <w:rPr>
          <w:rFonts w:cs="URW Palladio ITU" w:ascii="URW Palladio ITU" w:hAnsi="URW Palladio ITU"/>
        </w:rPr>
        <w:t>Sabhikkhukā anāvāsā sabhikkhuko āvāso, yatthassu bhikkhū samānasaṃvāsakā, yaṃ jaññā sakkomi ajjeva gantunti. Gantabbo bhikkhave mūlāya paṭikassanārahena bhikkhunā sabhikkhukā anāvāsā sabhikkhuko anāvāso, yatthassu bhikkhū</w:t>
      </w:r>
    </w:p>
    <w:p>
      <w:pPr>
        <w:pStyle w:val="PlainText"/>
        <w:rPr/>
      </w:pPr>
      <w:r>
        <w:rPr>
          <w:rFonts w:cs="URW Palladio ITU" w:ascii="URW Palladio ITU" w:hAnsi="URW Palladio ITU"/>
        </w:rPr>
        <w:t xml:space="preserve">Samānasaṃvāsakā, yaṃ jaññā sakkomi ajjeva gantunti. Gantabbo bhikkhave mūlāya paṭikassanārahena bhikkhunā sabhikkhukā anāvāsā sabhikkhuko āvāso vā anāvāso vā, yatthassu bhikkhū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Gantabbo bhikkhave mūlāya paṭikassanārahena bhikkhunā</w:t>
      </w:r>
    </w:p>
    <w:p>
      <w:pPr>
        <w:pStyle w:val="PlainText"/>
        <w:rPr>
          <w:rFonts w:ascii="URW Palladio ITU" w:hAnsi="URW Palladio ITU" w:cs="URW Palladio ITU"/>
        </w:rPr>
      </w:pPr>
      <w:r>
        <w:rPr>
          <w:rFonts w:cs="URW Palladio ITU" w:ascii="URW Palladio ITU" w:hAnsi="URW Palladio ITU"/>
        </w:rPr>
        <w:t xml:space="preserve">Sabhikkhukā āvāsā vā anāvāsā vā sabhikkhuko āvāso, yatthassu bhikkhū samānasaṃvās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jaññā sakkomi ajjeva gantunti. Gantabbo bhikkhave mūlāyapaṭikasasnārahena bhikkhunā sabhikkhukā</w:t>
      </w:r>
    </w:p>
    <w:p>
      <w:pPr>
        <w:pStyle w:val="PlainText"/>
        <w:rPr/>
      </w:pPr>
      <w:r>
        <w:rPr>
          <w:rFonts w:cs="URW Palladio ITU" w:ascii="URW Palladio ITU" w:hAnsi="URW Palladio ITU"/>
        </w:rPr>
        <w:t xml:space="preserve">Āvāsā vā anāvāsā vā sabhikkhuko anāvāso, yatthassu bhikkhū samānasaṃvāsakā, yaṃ jaññā sakkomi ajjeva gantunti. Gantabbo bhikkhave mūlāya paṭikassanārahena bhikkhunā sabhikkhukā āvāsā vā anāvāsā vā sabhikkhuko āvāso vā anāvāso vā, yatthassu bhikkhū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Na bhikkhave mūlāya paṭikassanārahena bhikkhunā pakatattena</w:t>
      </w:r>
    </w:p>
    <w:p>
      <w:pPr>
        <w:pStyle w:val="PlainText"/>
        <w:rPr/>
      </w:pPr>
      <w:r>
        <w:rPr>
          <w:rFonts w:cs="URW Palladio ITU" w:ascii="URW Palladio ITU" w:hAnsi="URW Palladio ITU"/>
        </w:rPr>
        <w:t>Bhikkhunā saddhiṃ ekacchanne āvāse vatthabbaṃ. Na ekacchanne anāvāse vatthabbaṃ. Na ekacchanne āvāse vā anāvāse vā vatthabbaṃ. Pakatattaṃ bhikkhuṃ disvā āsanā vuṭṭhātabbaṃ. Pakatatto bhikkhu āsanena nimantetabbo. Na pakatattena bhikkhunā saddhiṃ ekāsane nisīditabbaṃ. Na nīce āsane nisinne ucce āsane nisīditabbaṃ. Na chamāya nisinne āsane nisīditabbaṃ. Na ekacaṅkame caṅkamitabbaṃ. Na nīce caṅkame caṅkamante ucce caṅkame caṅkamitabbaṃ. Na chamāya caṅkamante [PTS Page 035] [\q  35/]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mūlāya paṭikassanārahena bhikkhunā pārivāsikena bhikkhunā saddhiṃ ekacchanne āvāse</w:t>
      </w:r>
    </w:p>
    <w:p>
      <w:pPr>
        <w:pStyle w:val="PlainText"/>
        <w:rPr/>
      </w:pPr>
      <w:r>
        <w:rPr>
          <w:rFonts w:cs="URW Palladio ITU" w:ascii="URW Palladio ITU" w:hAnsi="URW Palladio ITU"/>
        </w:rPr>
        <w:t>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ikkhave mūlāyapaṭikassanārahena bhikkhunā mūlāya paṭikassanārahena buḍḍhatarena</w:t>
      </w:r>
    </w:p>
    <w:p>
      <w:pPr>
        <w:pStyle w:val="PlainText"/>
        <w:rPr/>
      </w:pPr>
      <w:r>
        <w:rPr>
          <w:rFonts w:cs="URW Palladio ITU" w:ascii="URW Palladio ITU" w:hAnsi="URW Palladio ITU"/>
        </w:rPr>
        <w:t xml:space="preserve">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ikkhave mūlāyapaṭikassārahena bhikkhunā mānattārah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ikkhave mūlāyapaṭikassanārahena bhikkhunā mānattacārik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mūlāyapaṭikassanārahena bhikkhunā abbhānārah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Mūlāya paṭikassanārahacatuttho ce bhikkhave parivāsaṃ dadeyya: mūlāya paṭikasseyya, mānattaṃ dadeyya, tabbīso abbheyya, </w:t>
      </w:r>
    </w:p>
    <w:p>
      <w:pPr>
        <w:pStyle w:val="PlainText"/>
        <w:rPr>
          <w:rFonts w:ascii="URW Palladio ITU" w:hAnsi="URW Palladio ITU" w:cs="URW Palladio ITU"/>
        </w:rPr>
      </w:pPr>
      <w:r>
        <w:rPr>
          <w:rFonts w:cs="URW Palladio ITU" w:ascii="URW Palladio ITU" w:hAnsi="URW Palladio ITU"/>
        </w:rPr>
        <w:t xml:space="preserve">Akammaṃ. Na ca karaṇ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āya paṭikassanārahavattaṃ niṭṭhitaṃ. </w:t>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ānattārahav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mānattārahā bhikkhū sādiyanti: pakattānaṃ bhikkhūnaṃ abhivādanaṃ paccuṭṭhānaṃ añjalikammaṃ sāmīcikammaṃ āsanābhihāraṃ seyyābhihāraṃ pādodakaṃ pādapīṭhaṃ pādakaṭhalikaṃ pattacīvarapaṭiggahaṇaṃ nahāne piṭṭhiparikammaṃ. Ye te bhikkhū appicchā santuṭṭhā lajjino kukkuccakā sikkhākāmā, te ujjhāyanti khīyanti vipācenti ''kathaṃ hi nāma mānattārahā bhikkhū sādiyissanti pakattanānaṃ bhikkhūnaṃ abhivādanaṃ paccuṭṭhānaṃ añjalikammaṃ sāmīcikammaṃ āsanābhihāraṃ seyyābhihāraṃ pādodakaṃ pādapīṭhaṃ pādakaṭhalikaṃ pattacīvarapaṭiggahaṇaṃ nahāne piṭṭhiparikamma''n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etasmiṃ nidāne etasmiṃ pakaraṇe bhikkhusaṅghaṃ pannipātāpetvā bhikkhū paṭipucchi: ''saccaṃ kira bhikkhave mānattārahā bhikkhū sādiyanti pakatattānaṃ bhikkhūnaṃ abhivādanaṃ paccuṭṭhānaṃ añjalikammaṃ sāmīcikammaṃ āsanābhihāro seyyābhihāro pādodakaṃ pādapīṭhaṃ pādakaṭhalikaṃ pattacīvarapaṭiggahaṇaṃ nahāne piṭṭhiparikamma''nti. 'Sacacaṃ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igarahi buddho bhagavā: ananucchavikaṃ moghapurisa ananulomikaṃ appatirūpaṃ assāmaṇakaṃ akappiyaṃ akaraṇiyaṃ. Kathaṃ hi nāma bhikkhave mānattārahā bhikkhū sādiyissati pakattānaṃ bhikkhūnaṃ abhivādanaṃ paccuṭṭhānaṃ añjalikammaṃ sāmīcikammaṃ āsanābhihāraṃ seyyābhihāraṃ pādodakaṃ pāpapīṭhaṃ pādakaṭhalikaṃ pattacīvarapaṭiggahaṇaṃ nahāne piṭṭhiparikammaṃ. </w:t>
      </w:r>
    </w:p>
    <w:p>
      <w:pPr>
        <w:pStyle w:val="PlainText"/>
        <w:rPr>
          <w:rFonts w:ascii="URW Palladio ITU" w:hAnsi="URW Palladio ITU" w:cs="URW Palladio ITU"/>
        </w:rPr>
      </w:pPr>
      <w:r>
        <w:rPr>
          <w:rFonts w:cs="URW Palladio ITU" w:ascii="URW Palladio ITU" w:hAnsi="URW Palladio ITU"/>
        </w:rPr>
        <w:t xml:space="preserve">Netaṃ bhikkhave appasannānaṃ vā pasādāya pasannānaṃ vā bhiyyobhāvāya, </w:t>
      </w:r>
    </w:p>
    <w:p>
      <w:pPr>
        <w:pStyle w:val="PlainText"/>
        <w:rPr>
          <w:rFonts w:ascii="URW Palladio ITU" w:hAnsi="URW Palladio ITU" w:cs="URW Palladio ITU"/>
        </w:rPr>
      </w:pPr>
      <w:r>
        <w:rPr>
          <w:rFonts w:cs="URW Palladio ITU" w:ascii="URW Palladio ITU" w:hAnsi="URW Palladio ITU"/>
        </w:rPr>
        <w:t xml:space="preserve">Athakhvetaṃ bhikkhave appasannānaṃ ceva appasādāya pasannānañca ekaccānaṃ aññathattāyāti. Vigarahitvā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 bhikkhave mānattārahena bhikkhūnā sādiyitabbaṃ pakatattānaṃ bhikkhūnaṃ abhivādanaṃ paccuṭṭhānaṃ añjalikammaṃ sāmīcikammaṃ āsanābhihāro seyyābhihāro pādodakaṃ pādapīṭhaṃ pādakaṭhalikaṃ pattacīvarapaṭiggahaṇaṃ nahāne piṭṭhiparikammaṃ. Yo sādiyeyya, āpatti dukkaṭassa. Anujānāmi bhikkhave mānattarahānaṃ bhikkhūnaṃ mithu yathābuḍḍhaṃ abhivādanaṃ, paccuṭṭhānaṃ, añjalikammaṃ, sāmīcikammaṃ, āsanābhihāraṃ, seyyābhihāraṃ, pādodakaṃ, pādapīṭhaṃ, pādakaṭhalikaṃ, pattacīvara paṭiggahaṇaṃ, nahāne piṭṭhiparikammaṃ. </w:t>
      </w:r>
    </w:p>
    <w:p>
      <w:pPr>
        <w:pStyle w:val="PlainText"/>
        <w:rPr/>
      </w:pPr>
      <w:r>
        <w:rPr>
          <w:rFonts w:cs="URW Palladio ITU" w:ascii="URW Palladio ITU" w:hAnsi="URW Palladio ITU"/>
        </w:rPr>
        <w:t>5. Anujānāmi bhikkhave mānattārahānaṃ bhikkhūnaṃ</w:t>
      </w:r>
    </w:p>
    <w:p>
      <w:pPr>
        <w:pStyle w:val="PlainText"/>
        <w:rPr>
          <w:rFonts w:ascii="URW Palladio ITU" w:hAnsi="URW Palladio ITU" w:cs="URW Palladio ITU"/>
        </w:rPr>
      </w:pPr>
      <w:r>
        <w:rPr>
          <w:rFonts w:cs="URW Palladio ITU" w:ascii="URW Palladio ITU" w:hAnsi="URW Palladio ITU"/>
        </w:rPr>
        <w:t xml:space="preserve">Pañca yathābuḍḍhaṃ uposathaṃ, pavāraṇaṃ, vassikasāṭikaṃ, onojanaṃ, bh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na hi bhikkhave mānattārahānaṃ bhikkhūnaṃ vattaṃ paññāpessāmi, yathā mānattārahehi bhikkhūhi vattitabbaṃ mānattārahena bhikkhave bhikkhunā sammā vattitabbaṃ, tatrāyaṃ sammā vat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Na upasampādetabbaṃ, na nissayo dātabbo, na sāmaṇero upaṭṭhapetabbo, na bhikkhunovādakasammati sāditabbā, sammatenāpi bhikkhuniyo na ovaditabbā, yāya āpattiyā mānattāraho kato hoti saṅghena, sā āpatti na</w:t>
      </w:r>
    </w:p>
    <w:p>
      <w:pPr>
        <w:pStyle w:val="PlainText"/>
        <w:rPr/>
      </w:pPr>
      <w:r>
        <w:rPr>
          <w:rFonts w:cs="URW Palladio ITU" w:ascii="URW Palladio ITU" w:hAnsi="URW Palladio ITU"/>
        </w:rPr>
        <w:t xml:space="preserve">Āpajjitabbā, aññā vā tādisikā, tato vā pāpiṭṭhatarā, kammaṃ na garahitabbaṃ, kammikā na garahitabbā, na pakatattassa bhikkhuno uposatho ṭhapetabbo, na pavāraṇā ṭhapetabbā, na savacanīyaṃ kātabbaṃ, na anuvādo paṭṭhapetabbo, na okāso kāretabbo, na codetabbo, na sāretabbo, na bhikkhūhi sampayojetabbaṃ. Na bhikkhave mānattārahena bhikkhunā pakatattassa bhikkhuno purato gantabbaṃ, na purato nisīditabbaṃ, yo hoti saṅghassa āsanapariyanto seyyāpariyanto vihārapariyanto, so tassa padātabbo, tena ca so sā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Na bhikkhave mānattārahena bhikkhunā pakatattassa bhikkhuno1 puresamaṇena vā pacchāsamaṇena vā kulāni upasaṅkamitabbāni. Na āraññikaṅgaṃ samādiyitabbaṃ, na piṇḍapātikaṅgaṃ samādiyitabbaṃ, na tappaccayā piṇḍapāto nīharāpetabbo 'mā maṃ jāniṃs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katattena bhikkhunā.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Na bhikkhave mānattārahena bhikkhunā sabhikkhukā āvāsā</w:t>
      </w:r>
    </w:p>
    <w:p>
      <w:pPr>
        <w:pStyle w:val="PlainText"/>
        <w:rPr/>
      </w:pPr>
      <w:r>
        <w:rPr>
          <w:rFonts w:cs="URW Palladio ITU" w:ascii="URW Palladio ITU" w:hAnsi="URW Palladio ITU"/>
        </w:rPr>
        <w:t xml:space="preserve">Abhikkhuko āvāso gantabbo, aññatra pakatattena, aññatra antarāyā. Na bhikkhave mānattārahena bhikkhunā sabhikkhukā āvāsā abhikkhuko anāvāso gantabbo, aññatra pakatattena, aññatra antarāyā. Na bhikkhave mānattārahena bhikkhunā sabhikkhukā āvāsā abhikkhuko āvāso vā anāvāso vā gantabbo.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Na bhikkhave mānattārahena bhikkhunā sabhikkhukā anāvāsā abhikkhuko āvāso gantabbo aññatra pakatattena, aññatra antarāyā. Na bhikkhave mānattārahena bhikkhunā sabhikkhukā āvāsā abhikkhuko anāvāso gantabbo aññatra pakatattena, aññatra antarāyā. Na bhikkhave mānattārahena bhikkhunā sabhikkhukā anāvāsā abhikkhuko āvāso vā anāvāso vā gantabbo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Na bhikkhave mānattārahena bhikkhunā sabhikkhukā āvāsā vā anāvāsā vā abhikkhuko āvāso gantabbo aññatra pakatattena, aññatra antarāyā. Na bhikkhave mānattārahehana bhikkhunā sabhikkhukā āvāsā vā anāvāsā vā abhikkhuko anāvāso gantabbo aññatra pakatattena, aññatra antarāyā. Na bhikkhave mānattārahena bhikkhunā sabhikkhukā āvāsā vā anāvāsā vā abhikkhuko āvāso vā anāvāso vā gantabbo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Na bhikkhave mānattārahena bhikkhunā sabhikkhukā āvāsā sabhikkhuko āvāso gantabbo yatthassu bhikkhū nānāsaṃvāsakā aññatra pakatattena aññatra antarāyā. Na bhikkhave mānattārahena bhikkhunā sabhikkhukā āvāsā sabhikkhuko anāvāso gantabbo yatthassu bhikkhū nānāsaṃvāsakā aññatra pakatattena aññatra antarāyā. Na bhikkhave mānattārahena bhikkhunā sabhikkhukā āvāsā sabhikkhuko āvāso vā anāvāso vā gantabbo yatthassu bhikkhū nānāsaṃvāsakā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Na bhikkhave mānattārahena bhikkhunā sabhikkhukā anāvāsā sabhikkhuko āvāso gantabbo yatthassu bhikkhū nānāsaṃvāsakā aññatra pakatattena aññatra antarāyā. Na bhikkhave mānattārahena bhikkhunā sabhikkhukā anāvāsā sabhikkhuko anāvāso gantabbo yatthassu bhikkhū nānāsaṃvāsakā aññatra pakatattena, aññatra antarāyā. Na bhikkhave mānattārahena bhikkhunā sabhikkhukā anāvāsā sabhikkhuko āvāso vā anāvāso vā gantabbo yatthassu bhikkhū nānāsaṃvāsakā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Na bhikkhave mānattārahena bhikkhunā sabhikkhukā āvāsā vā</w:t>
      </w:r>
    </w:p>
    <w:p>
      <w:pPr>
        <w:pStyle w:val="PlainText"/>
        <w:rPr/>
      </w:pPr>
      <w:r>
        <w:rPr>
          <w:rFonts w:cs="URW Palladio ITU" w:ascii="URW Palladio ITU" w:hAnsi="URW Palladio ITU"/>
        </w:rPr>
        <w:t xml:space="preserve">Anāvāsā vā sabhikkhuko āvāso gantabbo yatthassu bhikkhū nānāsaṃvāsakā aññatra pakatattena aññatra antarāyā. Na bhikkhave mānattārahena bhikkhunā sabhikkhukā āvāsā vā anāvāsā vā sabhikkhuko anāvāso gantabbo yatthassu bhikkhū nānāsaṃvāsakā aññatra pakatattena, aññatra antarāyā. Na bhikkhave mānattārahena bhikkhunā sabhikkhukā āvāsā vā anāvāsā vā sabhikkhuko āvāso vā anāvāso vā gantabbo yatthassu bhikkhū nānāsaṃvāsakā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Gantabbo bhikkhave mānattārahena bhikkhunā sabhikkhukā āvāsā sabhikkhuko āvāso, yatthassu bhikkhū samānasaṃvāsakā, yaṃ jaññā sakkomi ajjeva gantunti. Gantabbo bhikkhave mānattārahena bhikkhunā sabhikkhukā āvāsā sabhikkhuko anāvāso, yatthassu bhikkhū</w:t>
      </w:r>
    </w:p>
    <w:p>
      <w:pPr>
        <w:pStyle w:val="PlainText"/>
        <w:rPr/>
      </w:pPr>
      <w:r>
        <w:rPr>
          <w:rFonts w:cs="URW Palladio ITU" w:ascii="URW Palladio ITU" w:hAnsi="URW Palladio ITU"/>
        </w:rPr>
        <w:t xml:space="preserve">Samānasaṃvāsakā, yaṃ jaññā sakkomi ajjeva gantunti. Gantabbo bhikkhave mānattārahena bhikkhunā sabhikkhukā āvāsā sabhikkhuko āvāso vā anāvāso vā, yatthassu bhikkhū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Gantabbo bhikkhave mānattārahena bhikkhunā sabhikkhukā anāvāsā sabhikkhuko āvāso, yatthassu bhikkhū samānasaṃvāsakā, yaṃ jaññā sakkomi ajjeva gantunti. Gantabbo bhikkhave mānattārahena bhikkhunā sabhikkhukā anāvāsā sabhikkhuko anāvāso, yatthassu bhikkhū</w:t>
      </w:r>
    </w:p>
    <w:p>
      <w:pPr>
        <w:pStyle w:val="PlainText"/>
        <w:rPr/>
      </w:pPr>
      <w:r>
        <w:rPr>
          <w:rFonts w:cs="URW Palladio ITU" w:ascii="URW Palladio ITU" w:hAnsi="URW Palladio ITU"/>
        </w:rPr>
        <w:t xml:space="preserve">Samānasaṃvāsakā, yaṃ jaññā sakkomi ajjeva gantunti. Gantabbo bhikkhave mānattārahena bhikkhunā sabhikkhukā anāvāsā sabhikkhuko āvāso vā anāvāso vā, yatthassu bhikkhū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Gantabbo bhikkhave mānattārahena bhikkhunā sabhikkhukā āvāsā vā anāvāsā vā sabhikkhuko āvāso, yatthassu bhikkhū samānasaṃvāsakā, yaṃ jaññā sakkomi ajjeva gantunti. Gantabbo bhikkhave mānattārahena bhikkhunā āvāsā vā anāvāsā vā sabhikkhuko anāvāso, yatthassu bhikkhū samānasaṃvāsakā, yaṃ jaññā sakkomi ajjeva gantunti. Gantabbo bhikkhave mānattārahena bhikkhunā sabhikkhukā āvāsā vā anāvāsā vā sabhikkhuko āvāso vā anāvāso vā, yatthassu bhikkhū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Na bhikkhave mānattārahena bhikkhunā pakatattena bhikkhunā saddhiṃ ekacchanne āvāse vatthabbaṃ. Na ekacchanne anāvāse vatthabbaṃ. Na ekacchanne āvāse vā anāvāse vā vatthabbaṃ. Pakatattaṃ bhikkhuṃ disvā āsanā vuṭṭhātabbaṃ. Pakatatto bhikkhu āsanena nimantetabbo. Na pakatattena bhikkhunā saddhiṃ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Na bhikkhave mānattārahena bhikkhunā pārivāsik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mānattārahena bhikkhunā mānattārahena buḍḍhatar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mānattārahena bhikkhunā mūlāyapaṭikassanārahena bhikkhunā saddhiṃ ekacchanne āvāse vatthabbaṃ. Na ekacchanne anāvāse vatthabbaṃ. Na ekacchanne āvāse vā anāvāse vā vatthabbaṃ. Na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mānattārahena bhikkhunā mānattacārik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mānattārahena bhikkhunā abbhānārah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Mānattārahacatuttho ce bhikkhave parivāsaṃ dadeyya: </w:t>
      </w:r>
    </w:p>
    <w:p>
      <w:pPr>
        <w:pStyle w:val="PlainText"/>
        <w:rPr>
          <w:rFonts w:ascii="URW Palladio ITU" w:hAnsi="URW Palladio ITU" w:cs="URW Palladio ITU"/>
        </w:rPr>
      </w:pPr>
      <w:r>
        <w:rPr>
          <w:rFonts w:cs="URW Palladio ITU" w:ascii="URW Palladio ITU" w:hAnsi="URW Palladio ITU"/>
        </w:rPr>
        <w:t xml:space="preserve">Mūlāya paṭikasseyya, mānattaṃ dadeyya, tabbīso abbheyya, </w:t>
      </w:r>
    </w:p>
    <w:p>
      <w:pPr>
        <w:pStyle w:val="PlainText"/>
        <w:rPr>
          <w:rFonts w:ascii="URW Palladio ITU" w:hAnsi="URW Palladio ITU" w:cs="URW Palladio ITU"/>
        </w:rPr>
      </w:pPr>
      <w:r>
        <w:rPr>
          <w:rFonts w:cs="URW Palladio ITU" w:ascii="URW Palladio ITU" w:hAnsi="URW Palladio ITU"/>
        </w:rPr>
        <w:t xml:space="preserve">Akammaṃ. Na ca karaṇ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ttārah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Mānattacārika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kho pana samayena mānattacārikā bhikkhū sādiyanti</w:t>
      </w:r>
    </w:p>
    <w:p>
      <w:pPr>
        <w:pStyle w:val="PlainText"/>
        <w:rPr/>
      </w:pPr>
      <w:r>
        <w:rPr>
          <w:rFonts w:cs="URW Palladio ITU" w:ascii="URW Palladio ITU" w:hAnsi="URW Palladio ITU"/>
        </w:rPr>
        <w:t xml:space="preserve">Pakatattānaṃ bhikkhūnaṃ abhivādanaṃ paccuṭṭhānaṃ añjalikammaṃ sāmīcikammaṃ āsanābhihāraṃ seyyābhihāraṃ pādodakaṃ pādapīṭhaṃ pādakaṭhalikaṃ pattacīvarapaṭiggahaṇaṃ nahāne piṭṭhiparikammaṃ. Ye te bhikkhū appicchā santuṭṭhā lajjino kukkuccakā sikkhākāmā, te ujjhāyanti khīyanti vipācenti ''kathaṃ hi nāma mānattacārikā bhikkhū sādiyissanti pakattanānaṃ bhikkhūnaṃ abhivādanaṃ paccuṭṭhānaṃ añjalikammaṃ sāmīcikammaṃ āsanābhihāro seyyābhihāro pādodakaṃ pādapīṭhaṃ pādakaṭhalikaṃ pattacīvarapaṭiggahaṇaṃ nahāne piṭṭhiparikamma''n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bhagavā etasmiṃ nidāne etasmiṃ pakaraṇe bhikkhusaṅghaṃ sannipātāpetvā bhikkhū paṭipucchi: ''saccaṃ kira bhikkhave mānattacārikā bhikkhū sādiyanti pakatattānaṃ bhikkhūnaṃ abhivādanaṃ paccuṭṭhānaṃ añjalikammaṃ sāmīcikammaṃ āsanābhihāro seyyābhihāro pādodakaṃ pādapīṭhaṃ pādakaṭhalikaṃ pattacīvarapaṭiggahaṇaṃ nahāne piṭṭhiparikamma''nti. ''Sacacaṃ bhagavā''. Vigarahi buddho bhagavā: kathaṃ hi nāma bhikkhave mānattacārikā bhikkhū sādiyissati pakattānaṃ bhikkhūnaṃ abhivādanaṃ paccuṭṭhānaṃ añjalikammaṃ sāmīcikammaṃ āsanābhihāraṃ seyyābhihāraṃ pādodakaṃ pāpapīṭhaṃ pādakaṭhalikaṃ pattacīvarapaṭiggahaṇaṃ nahāne piṭṭhiparikammaṃ?</w:t>
      </w:r>
    </w:p>
    <w:p>
      <w:pPr>
        <w:pStyle w:val="PlainText"/>
        <w:rPr/>
      </w:pPr>
      <w:r>
        <w:rPr>
          <w:rFonts w:cs="URW Palladio ITU" w:ascii="URW Palladio ITU" w:hAnsi="URW Palladio ITU"/>
        </w:rPr>
        <w:t xml:space="preserve">Netaṃ bhikkhave appasannānaṃ vā pasādāya pasannānaṃ vā bhiyyobhāvāya, athakhvetaṃ bhikkhave appasannānaṃ ceva appasādāya pasannānañca ekaccānaṃ aññathattāyāti. Atha kho bhagavā mānatthacārike bhikkhū anekapariyāyena vigarahitvā dubharatāya dupposatāya mahicchatāya asantuṭṭhiyā saṅganikāya kosajjassa avaṇṇaṃ bhāsitvā anekapariyāyena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Na bhikkhave mānattacārikena bhikkhūnā sādiyitabbaṃ pakatattānaṃ bhikkhūnaṃ abhivādanaṃ paccuṭṭhānaṃ añjalikammaṃ sāmīcikammaṃ āsanābhihāro seyyābhihāro pādodakaṃ pādapīṭhaṃ pādakaṭhalikaṃ pattacīvarapaṭiggahaṇaṃ nahāne piṭṭhiparikammaṃ. Yo sādiy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nujānāmi bhikkhave mānattacārikānaṃ bhikkhūnaṃ mithu yathābuḍḍhaṃ abhivādanaṃ paccuṭṭhānaṃ añjalikammaṃ sāmīcikammaṃ āsanābhihāro seyyābhihāro pādodakaṃ pādapīṭhaṃ pādakaṭhalikaṃ pattacīvarapaṭiggahaṇaṃ nahāne piṭṭhipari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nujānāmi bhikkhave mānattacārinaṃ bhikkhūnaṃ pañca yathābuḍḍhaṃ: uposathaṃ, pavāraṇaṃ, vassikasāṭikaṃ, onojanaṃ, bh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na hi bhikkhave mānattacārikānaṃ bhikkhūnaṃ vattaṃ paññāpessāmi yathā mānattacārikehi bhikkhūhi vatt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Mānattacārikena bhikkhave bhikkhunā sammā vattitabbaṃ. Tatrāyaṃ sammā vattanā: na upasampādetabbaṃ, na nissayo dātabbo, na sāmaṇero upaṭṭhapetabbo, na bhikkhunovādakasammati sāditabbā, sammatenāpi bhikkhuniyo na ovaditabbā, yāya āpattiyā saṅghena mānattaṃ dinnaṃ hoti sā āpatti na āpajjitabbā, aññā vā tādisikā, tato vā pāpiṭṭhatarā, kammaṃ na garahitabbaṃ, kammikā na garahitabbā, na pakatattassa bhikkhuno uposatho ṭhapetabbo, na pavāraṇā ṭhapetabbā, na savacanīyaṃ kātabbaṃ, na anuvādo paṭṭhapetabbo, na okāso kāretabbo, na codetabbo, na sāretabbo, na bhikkhūhi sampayoj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Na bhikkhave mānattacārikena bhikkhunā pakatattassa bhikkhuno purato gantabbaṃ, na purato nisīditabbaṃ, yo hoti saṅghassa āsanapariyanto seyyāpariyanto vihārapariyanto so tassa padātabbo, tena ca so sā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Na bhikkhave mānattacārikena bhikkhunā pakatattassa bhikkhuno puresamaṇena vā pacchāsamaṇena vā kulāni upasaṅkamitabbāni. Na āraññikaṅgaṃ samādātabbaṃ, na piṇḍapāpikaṅgaṃ samādātabbaṃ, na ca tappaccayā piṇḍapāto nīharāpetabbo 'mā maṃ jān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Mānattacārikena bhikkhave bhikkhunā āgantukena ārocetabbaṃ. Āgantukassa ārocetabbaṃ, uposathe ārocetabbaṃ, pavāraṇāya ārocetabbaṃ. Devasikaṃ ārocetabbaṃ. Sace gilāno hoti dūtenapi āroce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Na bhikkhave mānattacārikena bhikkhunā sabhikkhukā āvāsā abhikkhuko āvāso gantabbo aññatra saṅghena aññatra antarāyā. </w:t>
      </w:r>
    </w:p>
    <w:p>
      <w:pPr>
        <w:pStyle w:val="PlainText"/>
        <w:rPr/>
      </w:pPr>
      <w:r>
        <w:rPr>
          <w:rFonts w:cs="URW Palladio ITU" w:ascii="URW Palladio ITU" w:hAnsi="URW Palladio ITU"/>
        </w:rPr>
        <w:t xml:space="preserve">Na bhikkhave mānattacārikena bhikkhunā sabhikkhukā āvāsā abhikkhuko anāvāso gantabbo aññatra saṅghena aññatra antarāyā. Na bhikkhave mānattacārikena bhikkhunā sabhikkhukā āvāsā abhikkhuko āvāso vā anāvāso vā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Na bhikkhave mānattacārikena bhikkhunā sabhikkhukā anāvāsā abhikkhuko āvāso gantabbo aññatra saṅghena aññatra antarāyā. Na bhikkhave mānattacārikena bhikkhunā sabhikkhukā anāvāsā abhikkhuko anāvāso gantabbo aññatra saṅghena aññatra antarāyā. </w:t>
      </w:r>
    </w:p>
    <w:p>
      <w:pPr>
        <w:pStyle w:val="PlainText"/>
        <w:rPr/>
      </w:pPr>
      <w:r>
        <w:rPr>
          <w:rFonts w:cs="URW Palladio ITU" w:ascii="URW Palladio ITU" w:hAnsi="URW Palladio ITU"/>
        </w:rPr>
        <w:t xml:space="preserve">Na bhikkhave mānattacārikena bhikkhunā sabhikkhukā anāvāsā abhikkhuko āvāso vā anāvāso vā gantabbo aññatra saṅa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Na bhikkhave mānattacārikena bhikkhunā sabhikkhukā āvāsā vā anāvāsā vā abhikkhuko āvāso gantabbo aññatra saṅghena </w:t>
      </w:r>
    </w:p>
    <w:p>
      <w:pPr>
        <w:pStyle w:val="PlainText"/>
        <w:rPr/>
      </w:pPr>
      <w:r>
        <w:rPr>
          <w:rFonts w:cs="URW Palladio ITU" w:ascii="URW Palladio ITU" w:hAnsi="URW Palladio ITU"/>
        </w:rPr>
        <w:t xml:space="preserve">Aññatra antarāyā. Na bhikkhave mānattacārikena bhikkhunā sabhikkhukā āvāsā vā anāvāsā vā abhikkhuko anāvāso gantabbo aññatra saṅghena aññatra antarāyā. </w:t>
      </w:r>
    </w:p>
    <w:p>
      <w:pPr>
        <w:pStyle w:val="PlainText"/>
        <w:rPr>
          <w:rFonts w:ascii="URW Palladio ITU" w:hAnsi="URW Palladio ITU" w:cs="URW Palladio ITU"/>
        </w:rPr>
      </w:pPr>
      <w:r>
        <w:rPr>
          <w:rFonts w:cs="URW Palladio ITU" w:ascii="URW Palladio ITU" w:hAnsi="URW Palladio ITU"/>
        </w:rPr>
        <w:t xml:space="preserve">Na bhikkhave mānattacārikena bhikkhunā sabhikkhukā āvāsā vā anāvāsā vā abhikkhuko āvāso vā anāvāso vā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Na bhikkhave mānattacārikena bhikkhunā sabhikkhukā āvāsā sabhikkhuko āvāso gantabbo yatthassu bhikkhū nānāsaṃvāsakā aññatra saṅghena aññatra antarāyā. Na bhikkhave mānattacārikena bhikkhunā sabhikkhukā āvāsā sabhikkhuko anāvāso gantabbo yatthassu bhikkhū nānāsaṃvāsakā aññatra saṅghena aññatra antarāyā. </w:t>
      </w:r>
    </w:p>
    <w:p>
      <w:pPr>
        <w:pStyle w:val="PlainText"/>
        <w:rPr/>
      </w:pPr>
      <w:r>
        <w:rPr>
          <w:rFonts w:cs="URW Palladio ITU" w:ascii="URW Palladio ITU" w:hAnsi="URW Palladio ITU"/>
        </w:rPr>
        <w:t xml:space="preserve">Na bhikkhave mānattacārikena bhikkhunā sabhikkhukā āvāsā sabhikkhuko āvāso vā anāvāso vā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Na bhikkhave mānattacārikena bhikkhunā sabhikkhukā anāvāsā sabhikkhuko āvāso gantabbo yatthassu bhikkhū nānāsaṃvāsakā aññatra saṅghena aññatra antarāyā. Na bhikkhave mānattacārikena bhikkhunā sabhikkhukā āvāsā sabhikkhuko anāvāso gantabbo yatthassu bhikkhū nānāsaṃvāsakā aññatra saṅghena aññatra antarāyā. </w:t>
      </w:r>
    </w:p>
    <w:p>
      <w:pPr>
        <w:pStyle w:val="PlainText"/>
        <w:rPr/>
      </w:pPr>
      <w:r>
        <w:rPr>
          <w:rFonts w:cs="URW Palladio ITU" w:ascii="URW Palladio ITU" w:hAnsi="URW Palladio ITU"/>
        </w:rPr>
        <w:t xml:space="preserve">Na bhikkhave mānattacārikena bhikkhunā sabhikkhukā anāvāsā sabhikkhuko āvāso vā anāvāso vā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Na bhikkhave mānattacārikena bhikkhunā sabhikkhukā āvāsā vā anāvāsā vā sabhikkhuko āvāso gantabbo yatthassu bhikkhū nānāsaṃvāsakā aññatra saṅghena aññatra antarāyā. Na bhikkhave mānattacārikena bhikkhunā sabhikkhukā āvāsā vā anāvāsā vā sabhikkhuko anāvāso gantabbo yatthassu bhikkhū nānāsaṃvāsakā aññatra saṅghena aññatra antarāyā. Na bhikkhave mānattacārikena bhikkhunā sabhikkhukā āvāsā vā anāvāsā vā [PTS Page 037] [\q  37/]      sabhikkhuko āvāso vā anāvāso vā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Gantabbo bhikkhave mānattacārikena bhikkhunā sabhikkhukā āvāsā sabhikkhuko āvāso, yatthassu bhikkhū samānasaṃvāsakā, yaṃ jaññā sakkomi ajjeva gantunti. Gantabbo bhikkhave mānattacārikena bhikkhunā sabhikkhukā āvāsā sabhikkhuko anāvāso, yatthassu bhikkhū samānasaṃvāsakā, yaṃ jaññā sakkomi ajjeva gantunti. Gantabbo bhikkhave mānattacārikena bhikkhunā sabhikkhukā āvāsā sabhikkhuko āvāso vā anāvāso vā, yatthassu bhikkhū samānā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Gantabbo bhikkhave mānattacārikena bhikkhunā sabhikkhukā anāvāsā sabhikkhuko āvāso, yatthassu bhikkhū samānasaṃvāsakā, yaṃ jaññā sakkomi ajjeva gantunti. Gantabbo bhikkhave mānattacārikena bhikkhunā sabhikkhukā anāvāsā sabhikkhuko anāvāso, yatthassu bhikkhū samānasaṃvāsakā, yaṃ jaññā sakkomi ajjeva gantunti. Gantabbo bhikkhave mānattacārikena bhikkhunā sabhikkhukā anāvāsā sabhikkhuko āvāso vā anāvāso vā, yatthassu bhikkhū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Gantabbo bhikkhave mānattacārikena bhikkhunā sabhikkhukā āvāsā vā anāvāsā vā sabhikkhuko āvāso, yatthassu bhikkhū samānasaṃvāsakā, yaṃ jaññā sakkomi ajjeva gantunti. Gantabbo bhikkhave mānattacārikena bhikkhunā sabhikkhukā āvāsā vā anāvāsā vā sabhikkhuko anāvāso, yatthassu bhikkhū samānasaṃvāsakā, yaṃ jaññā sakkomi ajjeva gantunti. Gantabbo bhikkhave mānattacārikena bhikkhunā sabhikkhukā āvāsā vā anāvāsā vā sabhikkhuko āvāso vā anāvāso vā, yatthassu bhikkhū samānā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Na bhikkhave mānattacārikena bhikkhunā pakatattena</w:t>
      </w:r>
    </w:p>
    <w:p>
      <w:pPr>
        <w:pStyle w:val="PlainText"/>
        <w:rPr/>
      </w:pPr>
      <w:r>
        <w:rPr>
          <w:rFonts w:cs="URW Palladio ITU" w:ascii="URW Palladio ITU" w:hAnsi="URW Palladio ITU"/>
        </w:rPr>
        <w:t xml:space="preserve">Bhikkhunā saddhiṃ ekacchanne āvāse vatthabbaṃ. Na ekacchanne anāvāse vatthabbaṃ. Na ekacchanne āvāse vā anāvāse vā vatthabbaṃ. Pakatattaṃ bhikkhuṃ disvā āsanā vuṭṭhātabbaṃ. Pakatatto bhikkhu āsanena nimantetabbo. Na pakatattena bhikkhunā saddhiṃ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Na bhikkhave mānattacārikena bhikkhunā pārivāsik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mānattācārikena bhikkhunā mūlāyapaṭikassanārah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ikkhave mānattacārikena bhikkhunā mānattārah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ikkhave mānattacārikena bhikkhunā mānattacārikena buḍḍhatar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mānattācārikena bhikkhunā abbhānārah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Mānattacārikacatuttho ce bhikkhave parivāsaṃ dadeyya: </w:t>
      </w:r>
    </w:p>
    <w:p>
      <w:pPr>
        <w:pStyle w:val="PlainText"/>
        <w:rPr>
          <w:rFonts w:ascii="URW Palladio ITU" w:hAnsi="URW Palladio ITU" w:cs="URW Palladio ITU"/>
        </w:rPr>
      </w:pPr>
      <w:r>
        <w:rPr>
          <w:rFonts w:cs="URW Palladio ITU" w:ascii="URW Palladio ITU" w:hAnsi="URW Palladio ITU"/>
        </w:rPr>
        <w:t xml:space="preserve">Mūlāya paṭikasseyya, mānattaṃ dadeyya, tabbīso abbheyya, akammaṃ. Na ca karaṇīyanti. </w:t>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Atha kho āyasmā upāli yena bhagavā tenupasaṅkami. Upasaṅkamitvā bhagavantaṃ abhivādetvā ekamantaṃ nisīdi. Ekamantaṃ nisinno kho āyasmā upāli bhagavantaṃ etadavoca: ''kati nu kho bhante mānattacārikassa bhikkhuno ratticchedā?''Ti. ''Cattāro kho upāli mānattacārikassa</w:t>
      </w:r>
    </w:p>
    <w:p>
      <w:pPr>
        <w:pStyle w:val="PlainText"/>
        <w:rPr/>
      </w:pPr>
      <w:r>
        <w:rPr>
          <w:rFonts w:cs="URW Palladio ITU" w:ascii="URW Palladio ITU" w:hAnsi="URW Palladio ITU"/>
        </w:rPr>
        <w:t xml:space="preserve">Bhikkhuno ratticchedā: sahavāso, vippavāso, anārocanā ūne gaṇe caraṇanti. Ime kho upāli mānattacārikassa bhikkhuno ratticche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Tena kho pana samayena sāvatthiyaṃ mahā bhikkhusaṅgho sannipatito hoti. Na sakkonti mānattacārikā bhikkhū mānattaṃ sodhetuṃ.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Anujānāmi bhikkhave mānattaṃ nikkhipituṃ. Evañca pana bhikkhave nikkhipitabbaṃ: tena mānattacārikena bhikkhunā ekaṃ bhikkhuṃ</w:t>
      </w:r>
    </w:p>
    <w:p>
      <w:pPr>
        <w:pStyle w:val="PlainText"/>
        <w:rPr/>
      </w:pPr>
      <w:r>
        <w:rPr>
          <w:rFonts w:cs="URW Palladio ITU" w:ascii="URW Palladio ITU" w:hAnsi="URW Palladio ITU"/>
        </w:rPr>
        <w:t xml:space="preserve">Upasaṅkamitvā ekaṃsaṃ uttarāsaṅgaṃ karitvā ukkuṭikaṃ nisīditvā añjaliṃ paggahetvā evamassa vacanīyo: 'mānattaṃ nikkhipāmī'ti. Nikkhittaṃ hoti mānattaṃ. 'Vattaṃ nikkhipāmī'ti. Nikkhittaṃ hoti mānatt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ena kho pana samayena sāvatthiyā bhikkhū tahaṃ tahaṃ pakkamiṃsu. Na sakkonti mānattacārikā bhikkhū mānattaṃ sodhetuṃ. Bhagavato etamatthaṃ ārocesuṃ. </w:t>
      </w:r>
    </w:p>
    <w:p>
      <w:pPr>
        <w:pStyle w:val="PlainText"/>
        <w:rPr/>
      </w:pPr>
      <w:r>
        <w:rPr>
          <w:rFonts w:cs="URW Palladio ITU" w:ascii="URW Palladio ITU" w:hAnsi="URW Palladio ITU"/>
        </w:rPr>
        <w:t xml:space="preserve">''Anujānāmi bhikkhave mānattaṃ samādiyituṃ. Evañca pana bhikkhave samādātabbaṃ: tena mānattacārikena bhikkhunā ekaṃ bhikkhuṃ upasaṅkamitvā ekaṃsaṃ uttarāsaṅgaṃ karitvā ukkuṭikaṃ nisīditvā añjalimpaggahetvā evamassa vacanīyo: 'mānattaṃ samādiyāmī'ti. Samādinnaṃ hoti mānattaṃ. 'Vattaṃ samadiyāmī'ti. Samādinnaṃ hoti mān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ttacārik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bbhānārahav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bbhānārahā bhikkhū sādiyanti pakatattānaṃ bhikkhūnaṃ abhivādanaṃ paccuṭṭhānaṃ añjalikammaṃ sāmīcikammaṃ āsanābhihāraṃ seyyābhihāraṃ pādodakaṃ pādapīṭhaṃ pādakaṭhalikaṃ pattacīvarapaṭiggahaṇaṃ nahāne piṭṭhiparikammaṃ. Ye te bhikkhū appicchā santuṭṭhā lajjino kukkuccakā sikkhākāmā, te ujjhāyanti khīyanti vipācenti: kathaṃ hi nāma abbhānārahā bhikkhū sādiyissanti pakatattānaṃ bhikkhūnaṃ abhivādanaṃ paccuṭṭhānaṃ añjalikammaṃ sāmīcikammaṃ āsanābhihāro seyyābhihāro pādodakaṃ pādapīṭhaṃ pādakaṭhalikaṃ pattacīvarapaṭiggahaṇaṃ nahāne piṭṭhipari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te bhikkhū bhagavato etamatthaṃ ārocesuṃ. Atha kho bhagavā etasmiṃ nidāne etasmiṃ pakaraṇe bhikkhusaṅghaṃ sannipātāpetvā bhikkhū paṭipucchi: ''saccaṃ kira bhikkhave abbhānārahā bhikkhū sādiyanti pakatattānaṃ bhikkhūnaṃ abhivādanaṃ paccuṭṭhānaṃ añjalikammaṃ sāmīcikammaṃ āsanābhihāro seyyābhihāro pādodakaṃ pādapīṭhaṃ pattacīvarapaṭiggahaṇaṃ nahāne piṭṭhiparikamma''nti? ''Saccaṃ bhagavā''. Vigarahi buddho bhagavā: ''kathaṃ hi nāma bhikkhave abbhānārahā bhikkhū sādiyissanti pakatattānaṃ bhikkhūnaṃ abhivādanaṃ paccuṭṭhānaṃ añjalikammaṃ sāmīcikammaṃ āsanābhihāro seyyābhihāro pādodakaṃ pādapīṭhaṃ pattacīvarapaṭiggahaṇaṃ nahāne piṭṭhiparikammaṃ. </w:t>
      </w:r>
    </w:p>
    <w:p>
      <w:pPr>
        <w:pStyle w:val="PlainText"/>
        <w:rPr/>
      </w:pPr>
      <w:r>
        <w:rPr>
          <w:rFonts w:cs="URW Palladio ITU" w:ascii="URW Palladio ITU" w:hAnsi="URW Palladio ITU"/>
        </w:rPr>
        <w:t xml:space="preserve">Netaṃ bhikkhave appasannānaṃ vā pasādāya pasannānaṃ vā bhīyyobhāvāya, athakhvetaṃ bhikkhave appasannānaṃ ceva appasādāya pasannānañca ekaccānaṃ aññathattāyāti. Atha kho bhagavā abbhānārahānaṃ bhikkhūnaṃ anekapariyāyena vigarahitvā dubharatāya dupposatāya mahicchatāya asantuṭṭhiyā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Na bhikkhave abbhānārahena bhikkhunā sāditabbaṃ pakatattānaṃ bhikkhūnaṃ abhivādanaṃ paccuṭṭhānaṃ añjalikammaṃ sāmīcikammaṃ āsanābhihāro seyyabhihāro padodakaṃ pādapīṭhaṃ pādakaṭhalikaṃ pattacīvarapaṭiggahaṇaṃ nahāne piṭṭhiparikammaṃ. Yo sādiy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nujānāmi bhikkhave abbhānārahānaṃ bhikkhūnaṃ mithu yathābuḍḍhaṃ </w:t>
      </w:r>
    </w:p>
    <w:p>
      <w:pPr>
        <w:pStyle w:val="PlainText"/>
        <w:rPr>
          <w:rFonts w:ascii="URW Palladio ITU" w:hAnsi="URW Palladio ITU" w:cs="URW Palladio ITU"/>
        </w:rPr>
      </w:pPr>
      <w:r>
        <w:rPr>
          <w:rFonts w:cs="URW Palladio ITU" w:ascii="URW Palladio ITU" w:hAnsi="URW Palladio ITU"/>
        </w:rPr>
        <w:t xml:space="preserve">Abhivādanaṃ paccuṭṭhānaṃ añjalikammaṃ sāmīcikammaṃ āsanābhihāro seyyabhihāro padodakaṃ pādapīṭhaṃ pādakaṭhalikaṃ pattacīvarapaṭiggahaṇaṃ nahāne piṭṭhipari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nujānāmi bhikkhave abbhānārahānaṃ bhikkhūnaṃ pañca yathābuḍḍhaṃ: uposathaṃ pavāraṇaṃ vassikasāṭikaṃ onojanaṃ bh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na hi bhikkhave abbhānārahānaṃ bhikkhūnaṃ vattaṃ paññāpessāmi yathā abbhānārahehi bhikkhūhi vatt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bbhānārahena bhikkhave bhikkhunā sammā vattitabbaṃ. Tatrāyaṃ sammāvattanā: na upasampādetabbaṃ, na nissayo dātabbo, na sāmaṇero upaṭṭhapetabbo, na bhikkhunovādakasammati sāditabbā, sammatenāpi bhikkhuniyo na ovaditabbā, yāya āpattiyā abbhānāraho kato hoti saṅghena, sā āpatti na</w:t>
      </w:r>
    </w:p>
    <w:p>
      <w:pPr>
        <w:pStyle w:val="PlainText"/>
        <w:rPr/>
      </w:pPr>
      <w:r>
        <w:rPr>
          <w:rFonts w:cs="URW Palladio ITU" w:ascii="URW Palladio ITU" w:hAnsi="URW Palladio ITU"/>
        </w:rPr>
        <w:t xml:space="preserve">Āpajjitabbā, aññā vā tādisikā, tato vā pāpiṭṭhatarā, kammaṃ na garahitabbaṃ, kammikā na garahitabbā, na pakatattassa bhikkhuno uposatho ṭhapetabbo, na pavāraṇā ṭhapetabbā, na savacanīyaṃ kātabbaṃ, na anuvādo paṭṭhapetabbo, na okāso kāretabbo, na codetabbo, na sāretabbo, na bhikkhūhi sampayoj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Na bhikkhave abbhānārahena bhikkhunā pakatattassa bhikkhuno purato gantabbaṃ, na purato nisīditabbaṃ, yo hoti saṅghassa āsanapariyanto seyyāpariyanto vihārapariyanto so tassa padātabbo, tena ca so sā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Na bhikkhave abbhānārahena bhikkhunā pakatattena bhikkhunā puresamaṇena vā pacchāsamaṇena vā kulāni upasaṅkamitabbāni. Na āraññikaṅgaṃ samāditabbaṃ, na piṇḍapāpikaṅgaṃ samāditabbaṃ, na ca tappaccayā piṇḍapāto nīharāpetabbo 'mā maṃ jān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Na bhikkhave abbhānārahena bhikkhunā sabhikkhukā āvāsā abhikkhuko āvāso gantabbo, aññatra pakatattena, aññatra antarāyā. Na bhikkhave abbhānārahena bhikkhunā [PTS Page 037] [\q  37/]      sabhikkhukā āvāsā abhikkhuko anāvāso gantabbo, aññatra pakatattena, aññatra antarāyā. Na bhikkhave abbhānārahena bhikkhunā sabhikkhukā āvāsā abhikkhuko āvāso vā anāvāso vā gantabbo.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abbhānārahena bhikkhunā sabhikkhukā anāvāsā abhikkhuko āvāso gantabbo aññatra pakatattena, aññatra antarāyā. Na bhikkhave abbhānārahena bhikkhunā sabhikkhukā anāvāsā abhikkhuko anāvāso gantabbo aññatra pakatattena, aññatra antarāyā. </w:t>
      </w:r>
    </w:p>
    <w:p>
      <w:pPr>
        <w:pStyle w:val="PlainText"/>
        <w:rPr/>
      </w:pPr>
      <w:r>
        <w:rPr>
          <w:rFonts w:cs="URW Palladio ITU" w:ascii="URW Palladio ITU" w:hAnsi="URW Palladio ITU"/>
        </w:rPr>
        <w:t xml:space="preserve">Na bhikkhave abbhānārahena bhikkhunā sabhikkhukā anāvāsā abhikkhuko āvāso vā anāvāso vā gantabbo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abbhānārahena bhikkhunā sabhikkhukā āvāsā vā anāvāsā vā abhikkhuko āvāso gantabbo aññatra pakatattena, aññatra antarāyā. Na bhikkhave ababhānārahena bhikkhunā sabhikkhukā āvāsā vā anāvāsā vā abhikkhuko anāvāso gantabbo aññatra pakatattena, aññatra antarāyā. Na bhikkhave abbhānārahena bhikkhunā sabhikkhukā āvāsā vā anāvāsā vā abhikkhuko āvāso vā anāvāso vā gantabbo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abbhānārahena bhikkhunā sabhikkhukā āvāsā sabhikkhuko āvāso gantabbo yatthassu bhikkhū nānāsaṃvāsakā aññatra pakatattena aññatra antarāyā. Na bhikkhave abbhānārahena bhikkhunā sabhikkhukā āvāsā sabhikkhuko anāvāso gantabbo yatthassu bhikkhū nānāsaṃvāsakā aññatra pakatattena aññatra pakatattena, aññatra antarāyā. Na bhikkhave abbhānārahena bhikkhunā sabhikkhukā āvāsā sabhikkhuko āvāso vā anāvāso vā gantabbo yatthassu bhikkhū nānāsaṃvāsakā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abbhānārahena bhikkhunā sabhikkhukā anāvāsā sabhikkhuko āvāso gantabbo yatthassu bhikkhū nānāsaṃvāsakā aññatra pakatattena aññatra antarāyā. Na bhikkhave abbhānārahena bhikkhunā sabhikkhukā anāvāsā sabhikkhuko anāvāso gantabbo yatthassu bhikkhū nānāsaṃvāsakā aññatra pakatattena aññatra pakatattena, aññatra antarāyā. Na bhikkhave abbhānārahena bhikkhunā sabhikkhukā anāvāsā sabhikkhuko āvāso vā anāvāso vā gantabbo yatthassu bhikkhū nānāsaṃvāsakā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abbhānārahena bhikkhunā sabhikkhukā āvāsā vā</w:t>
      </w:r>
    </w:p>
    <w:p>
      <w:pPr>
        <w:pStyle w:val="PlainText"/>
        <w:rPr/>
      </w:pPr>
      <w:r>
        <w:rPr>
          <w:rFonts w:cs="URW Palladio ITU" w:ascii="URW Palladio ITU" w:hAnsi="URW Palladio ITU"/>
        </w:rPr>
        <w:t>Anāvāsā vā sabhikkhuko āvāso gantabbo yatthassu bhikkhū nānāsaṃvāsakā aññatra pakatattena aññatra antarāyā. Na bhikkhave abbhānārahena bhikkhunā sabhikkhukā āvāsā vā anāvāsā vā sabhikkhuko anāvāso gantabbo yatthassu bhikkhū</w:t>
      </w:r>
    </w:p>
    <w:p>
      <w:pPr>
        <w:pStyle w:val="PlainText"/>
        <w:rPr>
          <w:rFonts w:ascii="URW Palladio ITU" w:hAnsi="URW Palladio ITU" w:cs="URW Palladio ITU"/>
        </w:rPr>
      </w:pPr>
      <w:r>
        <w:rPr>
          <w:rFonts w:cs="URW Palladio ITU" w:ascii="URW Palladio ITU" w:hAnsi="URW Palladio ITU"/>
        </w:rPr>
        <w:t>Nānāsaṃvāsakā aññatra pakatattena aññatra pakatattena, aññatra</w:t>
      </w:r>
    </w:p>
    <w:p>
      <w:pPr>
        <w:pStyle w:val="PlainText"/>
        <w:rPr/>
      </w:pPr>
      <w:r>
        <w:rPr>
          <w:rFonts w:cs="URW Palladio ITU" w:ascii="URW Palladio ITU" w:hAnsi="URW Palladio ITU"/>
        </w:rPr>
        <w:t xml:space="preserve">Antarāyā. Na bhikkhave abbhānārahena bhikkhunā sabhikkhukā āvāsā vā anāvāsā vā sabhikkhuko āvāso vā anāvāso vā gantabbo yatthassu bhikkhū nānāsaṃvāsakā aññatra pakatatt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Gantabbo bhikkhave abbhānārahena bhikkhunā sabhikkhukā āvāsā sabhikkhuko āvāso, yatthassu bhikkhū samānasaṃvāsakā, yaṃ jaññā sakkomi ajjeva gantunti. Gantabbo bhikkhave abbhānārahena bhikkhunā sabhikkhukā āvāsā sabhikkhuko anāvāso, yatthassu bhikkhū</w:t>
      </w:r>
    </w:p>
    <w:p>
      <w:pPr>
        <w:pStyle w:val="PlainText"/>
        <w:rPr/>
      </w:pPr>
      <w:r>
        <w:rPr>
          <w:rFonts w:cs="URW Palladio ITU" w:ascii="URW Palladio ITU" w:hAnsi="URW Palladio ITU"/>
        </w:rPr>
        <w:t xml:space="preserve">Samānasaṃvāsakā, yaṃ jaññā sakkomi ajjeva gantunti. Gantabbo bhikkhave abbhānārahena bhikkhunā sabhikkhukā āvāsā sabhikkhuko āvāso vā anāvāso vā, yatthassu bhikkhū samānā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abbo bhikkhave abbhānārahena bhikkhunā sabhikkhukā anāvāsā sabhikkhuko āvāso, yatthassu bhikkhū samānasaṃvāsakā, yaṃ jaññā sakkomi ajjeva gantunti. Gantabbo bhikkhave abbhānārahena bhikkhunā sabhikkhukā anāvāsā sabhikkhuko anāvāso, yatthassu bhikkhū samānasaṃvāsakā, yaṃ jaññā sakkomi ajjeva gantunti. Gantabbo bhikkhave abbhānārahena bhikkhunā sabhikkhukā anāvāsā sabhikkhuko āvāso vā anāvāso vā, yatthassu bhikkhū samānā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abbo bhikkhave abbhānārahena bhikkhunā sabhikkhukā āvāsā vā anāvāsā vā sabhikkhuko āvāso, yatthassu bhikkhū samānasaṃvāsakā, yaṃ jaññā sakkomi ajjeva gantunti. Gantabbo bhikkhave abbhānārahena bhikkhunā sabhikkhukā āvāsā vā anāvāsā vā sabhikkhuko anāvāso, yatthassu bhikkhū samānasaṃvāsakā, yaṃ jaññā sakkomi ajjeva gantunti. Gantabbo bhikkhave abbhānārahena bhikkhunā sabhikkhukā āvāsā vā anāvāsā vā sabhikkhuko āvāso vā anāvāso vā, yatthassu bhikkhū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Na bhikkhave abbhānārahena bhikkhunā pakatattena bhikkhunā saddhiṃ ekacchanne āvāse vatthabbaṃ. Na ekacchanne anāvāse vatthabbaṃ. Na ekacchanne āvāse vā anāvāse vā vatthabbaṃ. Pakatattaṃ bhikkhuṃ disvā āsanā vuṭṭhātabbaṃ. Pakatatto bhikkhu āsanena nimantetabbo. Na pakatattena bhikkhunā saddhiṃ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Na bhikkhave abbhānārahena bhikkhunā pārivāsik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ikkhave abbhānārahena bhikkhunā mūlāyapaṭikassanārah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ikkhave abbhānārahena bhikkhunā mānattārah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hikkhave abbhānārahena bhikkhunā mānattacārikena bhikkhunā saddhiṃ ekacchanne āvāse vatthabbaṃ. Na ekacchanne anāvāse vatthabbaṃ. Na ekacchanne āvāse vā anāvāse vā vatthabbaṃ. Na ekāsane nisīditabbaṃ. Na nīce āsane nisinne ucce āsane nisīditabbaṃ. Na chamāya nisinne āsane nisīditabbaṃ. Na ekacaṅkame caṅkamitabbaṃ. Na nīce caṅkame caṅkamante ucce caṅkame caṅkamitabbaṃ. Na chamāya caṅkamante caṅkame caṅk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ikkhave abbhānārahena bhikkhunā abbhānārahena buḍḍhatarena bhikkhunā saddhiṃ ekacchanne āvāse vatthabbaṃ. Na ekacchanne anāvāse vatthabbaṃ. Na ekacchanne āvāse vā anāvāse vā vatthabbaṃ.Na ekāsane nisīditabbaṃ. Na nīce āsane nisinne ucce āsane nisīditabbaṃ. Na chamāya nisinne āsane nisīditabbaṃ. Na ekacaṅkame caṅkamitabbaṃ. Na nīce caṅkame caṅkamante ucce caṅkame caṅkamitabbaṃ. Na chamāya caṅkamante caṅkame caṅkam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bbhānārahacatuttho ce bhikkhave parivāsaṃ dadeyya: </w:t>
      </w:r>
    </w:p>
    <w:p>
      <w:pPr>
        <w:pStyle w:val="PlainText"/>
        <w:rPr>
          <w:rFonts w:ascii="URW Palladio ITU" w:hAnsi="URW Palladio ITU" w:cs="URW Palladio ITU"/>
        </w:rPr>
      </w:pPr>
      <w:r>
        <w:rPr>
          <w:rFonts w:cs="URW Palladio ITU" w:ascii="URW Palladio ITU" w:hAnsi="URW Palladio ITU"/>
        </w:rPr>
        <w:t xml:space="preserve">Mūlāya paṭikasseyya, mānattaṃ dadeyya, tabbīso abbheyya, </w:t>
      </w:r>
    </w:p>
    <w:p>
      <w:pPr>
        <w:pStyle w:val="PlainText"/>
        <w:rPr>
          <w:rFonts w:ascii="URW Palladio ITU" w:hAnsi="URW Palladio ITU" w:cs="URW Palladio ITU"/>
        </w:rPr>
      </w:pPr>
      <w:r>
        <w:rPr>
          <w:rFonts w:cs="URW Palladio ITU" w:ascii="URW Palladio ITU" w:hAnsi="URW Palladio ITU"/>
        </w:rPr>
        <w:t xml:space="preserve">Akammaṃ. Na ca karaṇ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ānārah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rivāsikakkhandhako niṭṭhit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miṃ khandhake vatthu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rivāsikā sādiyanti pakatattāna bhikkhunaṃ, </w:t>
      </w:r>
    </w:p>
    <w:p>
      <w:pPr>
        <w:pStyle w:val="PlainText"/>
        <w:rPr>
          <w:rFonts w:ascii="URW Palladio ITU" w:hAnsi="URW Palladio ITU" w:cs="URW Palladio ITU"/>
        </w:rPr>
      </w:pPr>
      <w:r>
        <w:rPr>
          <w:rFonts w:cs="URW Palladio ITU" w:ascii="URW Palladio ITU" w:hAnsi="URW Palladio ITU"/>
        </w:rPr>
        <w:t xml:space="preserve">Abhivādanaṃ paccuṭṭhānaṃ añjaliñca sāmīc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Āsanaṃ seyyābhihāraṃ pādodakaṃ pādapīṭhaṃ, </w:t>
      </w:r>
    </w:p>
    <w:p>
      <w:pPr>
        <w:pStyle w:val="PlainText"/>
        <w:rPr/>
      </w:pPr>
      <w:r>
        <w:rPr>
          <w:rFonts w:cs="URW Palladio ITU" w:ascii="URW Palladio ITU" w:hAnsi="URW Palladio ITU"/>
        </w:rPr>
        <w:t xml:space="preserve">Pādakaṭhalikaṃ pattacīvarapaṭiggāhaṇaṃ, </w:t>
      </w:r>
    </w:p>
    <w:p>
      <w:pPr>
        <w:pStyle w:val="PlainText"/>
        <w:rPr>
          <w:rFonts w:ascii="URW Palladio ITU" w:hAnsi="URW Palladio ITU" w:cs="URW Palladio ITU"/>
        </w:rPr>
      </w:pPr>
      <w:r>
        <w:rPr>
          <w:rFonts w:cs="URW Palladio ITU" w:ascii="URW Palladio ITU" w:hAnsi="URW Palladio ITU"/>
        </w:rPr>
        <w:t xml:space="preserve">Nahāne piṭṭhiparikammaṃ ujjhāyanti ca pe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Dukkaṭaṃ sādiyantassa mithu pañca yathābuḍḍhaṃ, </w:t>
      </w:r>
    </w:p>
    <w:p>
      <w:pPr>
        <w:pStyle w:val="PlainText"/>
        <w:rPr>
          <w:rFonts w:ascii="URW Palladio ITU" w:hAnsi="URW Palladio ITU" w:cs="URW Palladio ITU"/>
        </w:rPr>
      </w:pPr>
      <w:r>
        <w:rPr>
          <w:rFonts w:cs="URW Palladio ITU" w:ascii="URW Palladio ITU" w:hAnsi="URW Palladio ITU"/>
        </w:rPr>
        <w:t xml:space="preserve">Uposathaṃ pavāraṇaṃ vassikonoj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mmā ca vattanā tattha pakatattena gacchare, </w:t>
      </w:r>
    </w:p>
    <w:p>
      <w:pPr>
        <w:pStyle w:val="PlainText"/>
        <w:rPr/>
      </w:pPr>
      <w:r>
        <w:rPr>
          <w:rFonts w:cs="URW Palladio ITU" w:ascii="URW Palladio ITU" w:hAnsi="URW Palladio ITU"/>
        </w:rPr>
        <w:t xml:space="preserve">Yo ca hoti pariyanto na pure pacchā samaṇ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raññaṃ piṇḍanīhāro āgantuke uposathe, </w:t>
      </w:r>
    </w:p>
    <w:p>
      <w:pPr>
        <w:pStyle w:val="PlainText"/>
        <w:rPr>
          <w:rFonts w:ascii="URW Palladio ITU" w:hAnsi="URW Palladio ITU" w:cs="URW Palladio ITU"/>
        </w:rPr>
      </w:pPr>
      <w:r>
        <w:rPr>
          <w:rFonts w:cs="URW Palladio ITU" w:ascii="URW Palladio ITU" w:hAnsi="URW Palladio ITU"/>
        </w:rPr>
        <w:t xml:space="preserve">Pavāraṇā ca dūtena gantabbo ca sabhikkh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Ekacchanne na vatthabbaṃ na chamāyaṃ nisajjite, </w:t>
      </w:r>
    </w:p>
    <w:p>
      <w:pPr>
        <w:pStyle w:val="PlainText"/>
        <w:rPr>
          <w:rFonts w:ascii="URW Palladio ITU" w:hAnsi="URW Palladio ITU" w:cs="URW Palladio ITU"/>
        </w:rPr>
      </w:pPr>
      <w:r>
        <w:rPr>
          <w:rFonts w:cs="URW Palladio ITU" w:ascii="URW Palladio ITU" w:hAnsi="URW Palladio ITU"/>
        </w:rPr>
        <w:t xml:space="preserve">Āsane nīce caṅkame chamāyaṃ caṅkam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uḍḍhatarena akammaṃ ratticchedā ca sodhanā, </w:t>
      </w:r>
    </w:p>
    <w:p>
      <w:pPr>
        <w:pStyle w:val="PlainText"/>
        <w:rPr/>
      </w:pPr>
      <w:r>
        <w:rPr>
          <w:rFonts w:cs="URW Palladio ITU" w:ascii="URW Palladio ITU" w:hAnsi="URW Palladio ITU"/>
        </w:rPr>
        <w:t xml:space="preserve">Nikkhipanaṃ samādānaṃ ñātabbaṃ pārivās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Mūlāyamānattārahaṃ tathā mānattacārikaṃ, </w:t>
      </w:r>
    </w:p>
    <w:p>
      <w:pPr>
        <w:pStyle w:val="PlainText"/>
        <w:rPr>
          <w:rFonts w:ascii="URW Palladio ITU" w:hAnsi="URW Palladio ITU" w:cs="URW Palladio ITU"/>
        </w:rPr>
      </w:pPr>
      <w:r>
        <w:rPr>
          <w:rFonts w:cs="URW Palladio ITU" w:ascii="URW Palladio ITU" w:hAnsi="URW Palladio ITU"/>
        </w:rPr>
        <w:t xml:space="preserve">Abbhānārahakaṃ cāpi sambhedanayato pu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ārivāsikesu tayo catumānattacārike, </w:t>
      </w:r>
    </w:p>
    <w:p>
      <w:pPr>
        <w:pStyle w:val="PlainText"/>
        <w:rPr>
          <w:rFonts w:ascii="URW Palladio ITU" w:hAnsi="URW Palladio ITU" w:cs="URW Palladio ITU"/>
        </w:rPr>
      </w:pPr>
      <w:r>
        <w:rPr>
          <w:rFonts w:cs="URW Palladio ITU" w:ascii="URW Palladio ITU" w:hAnsi="URW Palladio ITU"/>
        </w:rPr>
        <w:t xml:space="preserve">Na samenti ratticchedesu mānattesu ca devasi, </w:t>
      </w:r>
    </w:p>
    <w:p>
      <w:pPr>
        <w:pStyle w:val="PlainText"/>
        <w:rPr/>
      </w:pPr>
      <w:r>
        <w:rPr>
          <w:rFonts w:cs="URW Palladio ITU" w:ascii="URW Palladio ITU" w:hAnsi="URW Palladio ITU"/>
        </w:rPr>
        <w:t xml:space="preserve">Dve kammā sādisā sesā tayo kammā samā's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ccayakkhandh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TS Page 038] [\q  38/]      tena samayena buddho bhagavā sāvatthiyaṃ viharati jetavane anāthapiṇḍikassa ārāme. Tena kho pana samayena āyasmā udāyī ekaṃ āpattiṃ āpanno hoti sañcetanikaṃ sukkavisaṭṭhiṃ1 apaṭicchannaṃ. So bhikkhūnaṃ ārocesi: ''ahaṃ āvuso ekaṃ āpattiṃ āpajjiṃ sañcetanikaṃ sukkavisaṭṭhiṃ apaṭicchannaṃ. Kathaṃ nu kho mayā paṭipajjitabbanti. '' Bhagavato2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hi bhikkhave saṅgho udāyissa bhikkhuno ekissā āpattiyā sañcetanikāya sukkavisaṭṭhiyā apaṭicchannāya chārattaṃ mānattaṃ detu. Evañca pana bhikkhave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bhikkhave udāyinā bhikkhunā saṅghaṃ upasaṅkamitvā ekaṃsaṃ uttarāsaṅgaṃ karitvā buḍḍhānaṃ pāde vanditvā ukkuṭikaṃ nisīditvā añjaliṃ paggahetvā evamassa vacanīyo: </w:t>
      </w:r>
    </w:p>
    <w:p>
      <w:pPr>
        <w:pStyle w:val="PlainText"/>
        <w:rPr/>
      </w:pPr>
      <w:r>
        <w:rPr>
          <w:rFonts w:cs="URW Palladio ITU" w:ascii="URW Palladio ITU" w:hAnsi="URW Palladio ITU"/>
        </w:rPr>
        <w:t xml:space="preserve">''Ahaṃ bhante ekaṃ āpattiṃ āpajjiṃ sañcetanikaṃ sukkavisaṭṭhiṃ apaṭicchannaṃ so' haṃ bhante saṅghaṃ ekissā āpattiyā sañcetanikāya sukkavisaṭṭhiyā apaṭicchannāya chārattaṃ mānattaṃ yācāmi. Ahaṃ bhante3 ekaṃ āpattiṃ āpajjiṃ sañcetanikaṃ sukkavisaṭṭhiṃ apaṭicchannaṃ. Dutiyampi bhante3 saṅghaṃ ekissā āpattiyā sañcetanikāya sukkavisaṭṭhiyā apaṭicchannāya chārattaṃ mānattaṃ yācāmi. Ahaṃ bhante ekaṃ āpattiṃ āpajjiṃ sañcetanikaṃ sukkavisaṭṭhiṃ apaṭicchannaṃ. Tatiyampi bhante3 saṅghaṃ ekissā āpattiyā sañcetanikāya sukkavisaṭṭhiyā apaṭicchannāya chārattaṃ mānattaṃ yācāmī''ti. </w:t>
      </w:r>
    </w:p>
    <w:p>
      <w:pPr>
        <w:pStyle w:val="PlainText"/>
        <w:rPr>
          <w:rFonts w:ascii="URW Palladio ITU" w:hAnsi="URW Palladio ITU" w:cs="URW Palladio ITU"/>
        </w:rPr>
      </w:pPr>
      <w:r>
        <w:rPr>
          <w:rFonts w:cs="URW Palladio ITU" w:ascii="URW Palladio ITU" w:hAnsi="URW Palladio ITU"/>
        </w:rPr>
        <w:t xml:space="preserve">3.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udāyī bhikkhu ekaṃ āpattiṃ āpajji sañcetanikaṃ sukkavisaṭṭhiṃ apaṭicchannaṃ. So saṅghaṃ ekissā āpattiyā sañcetanikāya sukkavisaṭṭhiyā apaṭicchannāya chārattaṃ mānattaṃ yācati. Yadi saṅghassa pattakallaṃ, saṅgho udāyissa bhikkhuno ekissā āpattiyā sañcetanikāya sukkavisaṭṭhiyā [PTS Page 039] [\q  39/]      apaṭicchannāya chārattaṃ mānattaṃ dadeyya, esā ñatti. </w:t>
      </w:r>
    </w:p>
    <w:p>
      <w:pPr>
        <w:pStyle w:val="PlainText"/>
        <w:rPr/>
      </w:pPr>
      <w:r>
        <w:rPr>
          <w:rFonts w:cs="URW Palladio ITU" w:ascii="URW Palladio ITU" w:hAnsi="URW Palladio ITU"/>
        </w:rPr>
        <w:t xml:space="preserve">''Suṇātu me bhante saṅgho ayaṃ udāyī bhikkhu ekaṃ āpattiṃ āpajji sañcetanikaṃ sukkavisaṭṭhiṃ apaṭicchannaṃ. So saṅghaṃ ekissā āpattiyā sañcetanikāya sukkavisaṭṭhiyā apaṭicchannāya chārattaṃ mānattaṃ yācati. Yadi saṅghassa pattakallaṃ, saṅgho udāyissa bhikkhuno ekissā āpattiyā sañcetanikāya sukkavisaṭṭhiyā apaṭicchannāya chārattaṃ mānattaṃ deti. Yassāyasmato khamati udāyissa bhikkhuno ekissā āpattiyā sañcetanikāya sukkavisaṭṭhiyā apaṭicchannāya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kkavissaṭṭhiṃ, machasaṃ. </w:t>
      </w:r>
    </w:p>
    <w:p>
      <w:pPr>
        <w:pStyle w:val="PlainText"/>
        <w:rPr>
          <w:rFonts w:ascii="URW Palladio ITU" w:hAnsi="URW Palladio ITU" w:cs="URW Palladio ITU"/>
        </w:rPr>
      </w:pPr>
      <w:r>
        <w:rPr>
          <w:rFonts w:cs="URW Palladio ITU" w:ascii="URW Palladio ITU" w:hAnsi="URW Palladio ITU"/>
        </w:rPr>
        <w:t xml:space="preserve">2. Te bhikkhū bhagavato, syā. </w:t>
      </w:r>
    </w:p>
    <w:p>
      <w:pPr>
        <w:pStyle w:val="PlainText"/>
        <w:rPr>
          <w:rFonts w:ascii="URW Palladio ITU" w:hAnsi="URW Palladio ITU" w:cs="URW Palladio ITU"/>
        </w:rPr>
      </w:pPr>
      <w:r>
        <w:rPr>
          <w:rFonts w:cs="URW Palladio ITU" w:ascii="URW Palladio ITU" w:hAnsi="URW Palladio ITU"/>
        </w:rPr>
        <w:t>3. Sohaṃ bhante,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 xml:space="preserve">''Suṇātu me bhante saṅgho ayaṃ udāyī bhikkhu ekaṃ āpattiṃ āpajji sañcetanikaṃ sukkavisaṭṭhiṃ apaṭicchannaṃ. So saṅghaṃ ekissā āpattiyā sañcetanikāya sukkavisaṭṭhiyā apaṭicchannāya chārattaṃ mānattaṃ yācati. Yadi saṅghassa pattakallaṃ, saṅgho udāyissa bhikkhuno ekissā āpattiyā sañcetanikāya sukkavisaṭṭhiyā apaṭicchannāya chārattaṃ mānattaṃ deti. Yassāyasmato khamati udāyissa bhikkhuno ekissā āpattiyā sañcetanikāya sukkavisaṭṭhiyā apaṭicchannāya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 xml:space="preserve">''Suṇātu me bhante saṅgho ayaṃ udāyī bhikkhu ekaṃ āpattiṃ āpajji sañcetanikaṃ sukkavisaṭṭhiṃ apaṭicchannaṃ. So saṅghaṃ ekissā āpattiyā sañcetanikāya sukkavisaṭṭhiyā apaṭicchannāya chārattaṃ mānattaṃ yācati. Yadi saṅghassa pattakallaṃ, saṅgho udāyissa bhikkhuno ekissā āpattiyā sañcetanikāya sukkavisaṭṭhiyā apaṭicchannāya chārattaṃ mānattaṃ deti. Yassāyasmato khamati udāyissa bhikkhuno ekissā āpattiyā sañcetanikāya sukkavisaṭṭhiyā apaṭicchannāya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aṃ saṅghena udāyissa bhikkhuno ekissā āpattiyā sañcetanikāya sukkavisaṭṭhiyā apaṭicchannāya chārattaṃ mānatt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ṭicchannamān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ṭicchannaabb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 ciṇṇamānatto bhikkhūnaṃ ārocesi: ''ahaṃ āvuso ekaṃ āpattiṃ āpajjiṃ sañcetanikaṃ sukkivisaṭṭhiṃ apaṭicchannaṃ. So'haṃ saṅghaṃ ekissā āpattiyā sañcetanikāya sukkavisaṭṭhiyā apaṭicchannāya chārattaṃ mānattaṃ yāciṃ. Tassa me saṅgho ekissā āpattiyā sañcetanikāya sukkavisaṭṭhiyā apaṭicchannāya chārattaṃ mānattaṃ adāsi. So' haṃ ciṇṇamānatto. Kathaṃ nu kho mayā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ikkhave saṅgho udāyiṃ bhikkhuṃ abbhetu. Evañca pana bhikkhave abbhetabbo: tena bhikkhave udāyinā bhikkhunā saṅghaṃ upasaṅkamitvā ekaṃsaṃ uttarāsaṅgaṃ karitvā buḍḍhānaṃ bhikkhūnaṃ pāde vanditvā ukkuṭikaṃ nisīditvā añjaliṃ paggahetvā evamassa vacanī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bhante ekaṃ āpattiṃ āpajjiṃ sañcetanikaṃ sukkavisaṭṭhiṃ apaṭicchannaṃ. So'haṃ saṅghaṃ ekissā āpattiyā sañcetanikāya sukkavisaṭṭhiyā apaṭicchannāya chārattaṃ mānattaṃ yāciṃ. Tassa me saṅgho ekissā āpattiyā sañcetanikāya sukkavisaṭṭhiyā apaṭicchannāya chārattaṃ mānattaṃ adāsi. So'haṃ bhante ciṇṇamānatto saṅghaṃ abbhānaṃ yāc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bhante ekaṃ āpattiṃ āpajjiṃ sañcetanikaṃ sukkavisaṭṭhiṃ apaṭicchannaṃ. So'haṃ saṅghaṃ ekissā āpattiyā sañcetanikāya sukkavisaṭṭhiyā apaṭicchannāya chārattaṃ mānattaṃ yāciṃ. Tassa me saṅgho ekissā āpattiyā sañcetanikāya sukkavisaṭṭhiyā apaṭicchannāya chārattaṃ mānattaṃ adāsi. So'haṃ bhante ciṇṇamānatto dutiyampi bhante saṅghaṃ abbhānaṃ yāc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bhante ekaṃ āpattiṃ āpajjiṃ sañcetanikaṃ sukkavisaṭṭhiṃ apaṭicchannaṃ. So'haṃ saṅghaṃ ekissā āpattiyā sañcetanikāya sukkavisaṭṭhiyā apaṭicchannāya chārattaṃ mānattaṃ yāciṃ. Tassa me saṅgho ekissā āpattiyā sañcetanikāya sukkavisaṭṭhiyā apaṭicchannāya chārattaṃ mānattaṃ adāsi. So'haṃ bhante ciṇṇamānatto tatiyampi bhante saṅghaṃ abbhān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yattena bhikkhunā paṭibalena [PTS Page 040] [\q  40/]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udāyī bhikkhu ekaṃ āpattiṃ āpajji sañcetanikaṃ sukkavisaṭṭhiṃ apaṭicchannaṃ. So saṅghaṃ ekissā āpattiyā sañcetanikāya sukkavisaṭṭhiyā apaṭicchannāya chārattaṃ mānattaṃ yāci. Saṅgho udāyissa bhikkhuno ekissā āpattiyā sañcetanikāya sukkavisaṭṭhiyā apaṭicchannāya chārattaṃ mānattaṃ adāsi. So ciṇṇamānatto saṅghaṃ abbhānaṃ yācati. Yadi saṅghassa pattakallaṃ, saṅgho udāyiṃ bhikkhuṃ abbh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udāyī bhikkhu ekaṃ āpattiṃ āpajji sañcetanikaṃ sukkavisaṭṭhiṃ apaṭicchannaṃ. So saṅghaṃ ekissā āpattiyā sañcetanikāya sukkavisaṭṭhiyā apaṭicchannāya chārattaṃ mānattaṃ yāci. Saṅgho udāyissa bhikkhuno ekissā āpattiyā sañcetanikāya sukkavisaṭṭhiyā apaṭicchannāya chārattaṃ mānattaṃ adāsi. So ciṇṇamānatto saṅghaṃ abbhānaṃ yācati. Saṅgho udāyiṃ bhikkhuṃ abbheti. Yassāyasmato khamati udāyissa bhikkhuno abbh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etamatthaṃ vadāmi: suṇātu me bhante saṅgho ayaṃ udāyī bhikkhu ekaṃ āpattiṃ āpajji sañcetanikaṃ sukkavisaṭṭhiṃ apaṭicchannaṃ. So saṅghaṃ ekissā āpattiyā sañcetanikāya sukkavisaṭṭhiyā apaṭicchannāya chārattaṃ mānattaṃ yāci. Saṅgho udāyissa bhikkhuno ekissā āpattiyā sañcetanikāya sukkavisaṭṭhiyā apaṭicchannāya chārattaṃ mānattaṃ adāsi. So ciṇṇamānatto saṅghaṃ abbhānaṃ yācati. Saṅgho udāyiṃ bhikkhuṃ abbheti. Yassāyasmato khamati udāyissa bhikkhuno abbh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etamatthaṃ vadāmi: suṇātu me bhante saṅgho ayaṃ udāyī bhikkhu ekaṃ āpattiṃ āpajji sañcetanikaṃ sukkavisaṭṭhiṃ apaṭicchannaṃ. So saṅghaṃ ekissā āpattiyā sañcetanikāya sukkavisaṭṭhiyā apaṭicchannāya chārattaṃ mānattaṃ yāci. Saṅgho udāyissa bhikkhuno ekissā āpattiyā sañcetanikāya sukkavisaṭṭhiyā apaṭicchannāya chārattaṃ mānattaṃ adāsi. So ciṇṇamānatto saṅghaṃ abbhānaṃ yācati. Saṅgho udāyiṃ bhikkhuṃ abbheti. Yassāyasmato khamati udāyissa bhikkhuno abbh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bhito saṅghena udāyī bhikkhu.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ṭicchannaabbh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hapaṭicchannaparivā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āyasmā udāyī ekaṃ āpattiṃ āpanno hoti sañcetanikaṃ sukkavisaṭṭhiṃ ekāhapaṭicchannaṃ. So bhikkhūnaṃ ārocesi: ''ahaṃ āvuso ekaṃ āpattiṃ āpajjiṃ sañcetanikaṃ sukkavisaṭṭhiṃ ekāhapaṭicchannaṃ, kathaṃ nu kho mayā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hi bhikkhave saṅgho udāyissa bhikkhuno ekissā āpattiyā sañcetanikāya sukkavisaṭṭhiyā ekāhapaṭicchannāya ekāhaparivāsaṃ detu. Evañca pana bhikkhave dātabbo: </w:t>
      </w:r>
    </w:p>
    <w:p>
      <w:pPr>
        <w:pStyle w:val="PlainText"/>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ekāhapaṭicchannaṃ. So'haṃ bhante saṅghaṃ ekissā āpattiyā sañcetanikāya sukkavisaṭṭhiyā ekāhaṭicchannāya ekāhaparivāsaṃ yācāmīti. '' Dutiyampi yācitabbo</w:t>
      </w:r>
    </w:p>
    <w:p>
      <w:pPr>
        <w:pStyle w:val="PlainText"/>
        <w:rPr/>
      </w:pPr>
      <w:r>
        <w:rPr>
          <w:rFonts w:cs="URW Palladio ITU" w:ascii="URW Palladio ITU" w:hAnsi="URW Palladio ITU"/>
        </w:rPr>
        <w:t>''Ahaṃ bhante ekaṃ āpattiṃ āpajjiṃ sañcetanikaṃ sukkavisaṭṭhiṃ ekāhapaṭicchannaṃ. So'haṃ bhante saṅghaṃ ekissā āpattiyā sañcetanikāya sukkavisaṭṭhiyā ekāhaṭicchannāya ekāhaparivāsaṃ yācāmīti. '' Tatiyampi yācitabbo</w:t>
      </w:r>
    </w:p>
    <w:p>
      <w:pPr>
        <w:pStyle w:val="PlainText"/>
        <w:rPr/>
      </w:pPr>
      <w:r>
        <w:rPr>
          <w:rFonts w:cs="URW Palladio ITU" w:ascii="URW Palladio ITU" w:hAnsi="URW Palladio ITU"/>
        </w:rPr>
        <w:t>''Ahaṃ bhante ekaṃ āpattiṃ āpajjiṃ sañcetanikaṃ sukkavisaṭṭhiṃ ekāhapaṭicchannaṃ. So'haṃ bhante saṅghaṃ ekissā āpattiyā sañcetanikāya sukkavisaṭṭhiyā ekāhaṭicchannāya ekāhaparivās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u ekaṃ āpattiṃ āpajji sañcetanikaṃ sukkavisaṭṭhiṃ ekāhapaṭicchannaṃ. 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 xml:space="preserve">Ekāhapaṭicchannāya erakāhaparivāsaṃ yācati. Yadi saṅghassa pattakallaṃ, saṅgho udāyissa bhikkhuno ekissā āpattiyā sañcetanikāya sukkavisaṭṭhiyā ekāhapaṭicchannāya ekāhaparivās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 āpattiṃ āpajji sañcetanikaṃ sukkavisaṭṭhiṃ ekāhapaṭicchannaṃ. 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Ekāhapaṭicchannāya ekāhaparivāsaṃ yācati. Saṅgho udāyissa</w:t>
      </w:r>
    </w:p>
    <w:p>
      <w:pPr>
        <w:pStyle w:val="PlainText"/>
        <w:rPr/>
      </w:pPr>
      <w:r>
        <w:rPr>
          <w:rFonts w:cs="URW Palladio ITU" w:ascii="URW Palladio ITU" w:hAnsi="URW Palladio ITU"/>
        </w:rPr>
        <w:t xml:space="preserve">Bhikkhuno [PTS Page 041] [\q  41/]      ekissā āpattiyā sañcetanikāya sukkavisaṭṭhiyā ekāhapaṭicchannāya ekāhaparivāsaṃ deti. Yassāyasmato khamati udāyissa bhikkhuno ekissā āpattiyā sañcetanikāya sukkavisaṭṭhiyā ekāhapaṭicchannāya ekāh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pi etamatthaṃ vadāmi. Suṇātu me bhante saṅgho: ayaṃ udāyī bhikkhu ekaṃ āpattiṃ āpajji sañcetanikaṃ sukkavisaṭṭhiṃ ekāhapaṭicchannaṃ. So saṅghaṃ ekissā āpattiyā sañcetanikāya sukkavisaṭṭhiyā</w:t>
      </w:r>
    </w:p>
    <w:p>
      <w:pPr>
        <w:pStyle w:val="PlainText"/>
        <w:rPr/>
      </w:pPr>
      <w:r>
        <w:rPr>
          <w:rFonts w:cs="URW Palladio ITU" w:ascii="URW Palladio ITU" w:hAnsi="URW Palladio ITU"/>
        </w:rPr>
        <w:t>Ekāhapaṭicchannāya ekāhaparivāsaṃ yācati. Saṅgho udāyissa</w:t>
      </w:r>
    </w:p>
    <w:p>
      <w:pPr>
        <w:pStyle w:val="PlainText"/>
        <w:rPr/>
      </w:pPr>
      <w:r>
        <w:rPr>
          <w:rFonts w:cs="URW Palladio ITU" w:ascii="URW Palladio ITU" w:hAnsi="URW Palladio ITU"/>
        </w:rPr>
        <w:t xml:space="preserve">Bhikkhuno ekissā āpattiyā sañcetanikāya sukkavisaṭṭhiyā ekāhapaṭicchannāya ekāhaparivāsaṃ deti. Yassāyasmato khamati udāyissa bhikkhuno ekissā āpattiyā sañcetanikāya sukkavisaṭṭhiyā ekāhapaṭicchannāya ekāh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i etamatthaṃ vadāmi. Suṇātu me bhante saṅgho: ayaṃ udāyī bhikkhu ekaṃ āpattiṃ āpajji sañcetanikaṃ sukkavisaṭṭhiṃ ekāhapaṭicchannaṃ. So saṅghaṃ ekissā āpattiyā sañcetanikāya sukkavisaṭṭhiyā</w:t>
      </w:r>
    </w:p>
    <w:p>
      <w:pPr>
        <w:pStyle w:val="PlainText"/>
        <w:rPr/>
      </w:pPr>
      <w:r>
        <w:rPr>
          <w:rFonts w:cs="URW Palladio ITU" w:ascii="URW Palladio ITU" w:hAnsi="URW Palladio ITU"/>
        </w:rPr>
        <w:t>Ekāhapaṭicchannāya ekāhaparivāsaṃ yācati. Saṅgho udāyissa</w:t>
      </w:r>
    </w:p>
    <w:p>
      <w:pPr>
        <w:pStyle w:val="PlainText"/>
        <w:rPr/>
      </w:pPr>
      <w:r>
        <w:rPr>
          <w:rFonts w:cs="URW Palladio ITU" w:ascii="URW Palladio ITU" w:hAnsi="URW Palladio ITU"/>
        </w:rPr>
        <w:t xml:space="preserve">Bhikkhuno ekissā āpattiyā sañcetanikāya sukkavisaṭṭhiyā ekāhapaṭicchannāya ekāhaparivāsaṃ deti. Yassāyasmato khamati udāyissa bhikkhuno ekissā āpattiyā sañcetanikāya sukkavisaṭṭhiyā ekāhapaṭicchannāya ekāh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o saṅghena udāyissa bhikkhuno ekissā āpattiyā sañcetanikāya sukkavisaṭṭhiyā ekāhaparivās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hapaṭicchannaparivā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hapaṭipacchannamān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 parivutthaparivāso bhikkhūnaṃ ārocesi: ''ahaṃ āvuso ekaṃ āpattiṃ āpajjiṃ sañcetanikaṃ sukkavisaṭṭhiṃ ekāhapaṭicchannaṃ. So' haṃ saṅghaṃ ekissā āpattiyā sañcetanikāya sukkavisaṭṭhiyā ekāhapaṭicchannāya ekāhaparivāsaṃ yāciṃ. Tassa me saṅgho ekissā āpattiyā sañcetanikāya sukkavisaṭṭhiyā ekāhapaṭicchannāya ekāhaparivāsaṃ adāsi. So'haṃ parivutthaparivāso. Kathaṃ nu kho mayā paṭipajjitabbanti. ''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hi bhikkhave saṅgho udāyissa bhikkhuno ekissā āpattiyā sañcetanikāya sukkavisaṭṭhiyā ekāhapaṭicchannāya chārattaṃ mānattaṃ detu. Evañca pana bhikkhave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ekāhapaṭicchannaṃ. So'haṃ bhante saṅghaṃ ekissā āpattiyā sañcetanikāya sukkavisaṭṭhiyā ekāhapaṭicchannāya ekāhaparivāsaṃ yāciṃ. Tassa me saṅgho ekissā āpattiyā sañcetanikāya sukkavisaṭṭhiyā ekāhaparivāsaṃ adāsi. So'haṃ bhante parivutthaparivāso saṅghaṃ ekissā āpattiyā sañcetanikāya sukkavisaṭṭhiyā ekāhapaṭicchannāya chārattaṃ mānattaṃ yācāmī''ti. Dutiyampi yācitabbo. Tatiyampi yācitabbo. </w:t>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udāyī bhikkhu ekaṃ āpattiṃ āpajji sañcetanikaṃ sukkavisaṭṭhiṃ [PTS Page 042] [\q  42/]      ek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Ekāhapaṭicchannāya ekāhaparivāsaṃ yāci. Saṅgho udāyissa</w:t>
      </w:r>
    </w:p>
    <w:p>
      <w:pPr>
        <w:pStyle w:val="PlainText"/>
        <w:rPr/>
      </w:pPr>
      <w:r>
        <w:rPr>
          <w:rFonts w:cs="URW Palladio ITU" w:ascii="URW Palladio ITU" w:hAnsi="URW Palladio ITU"/>
        </w:rPr>
        <w:t xml:space="preserve">Bhikkhuno ekissā āpattiyā sañcetanikāya sukkavisaṭṭhiyā ekāhapaṭicchannāya ekāhaparivāsaṃ adāsi. So parivutthaparivāso saṅghaṃ ekissā āpattiyā sañcetanikāya sukkavisaṭṭhiyā ekāhapaṭicchannāya chārattaṃ mānattaṃ yācati. Yadi saṅghassa pattakallaṃ, saṅgho udāyissa bhikkhuno ekissā āpattiyā sañcetanikāya sukkavisaṭṭhiyā ekāhapaṭicchannāya chārattaṃ mānatt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udāyī bhikkhu ekaṃ āpattiṃ āpajji sañcetanikaṃ sukkavisaṭṭhiṃ ek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Ekāhapaṭicchannāya ekāhaparivāsaṃ yāci. Saṅgho udāyissa</w:t>
      </w:r>
    </w:p>
    <w:p>
      <w:pPr>
        <w:pStyle w:val="PlainText"/>
        <w:rPr/>
      </w:pPr>
      <w:r>
        <w:rPr>
          <w:rFonts w:cs="URW Palladio ITU" w:ascii="URW Palladio ITU" w:hAnsi="URW Palladio ITU"/>
        </w:rPr>
        <w:t xml:space="preserve">Bhikkhuno ekissā āpattiyā sañcetanikāya sukkavisaṭṭhiyā ekāhapaṭicchannāya ekāhaparivāsaṃ adāsi. So parivutthaparivāso saṅghaṃ ekissā āpattiyā sañcetanikāya sukkavisaṭṭhiyā ekāhapaṭicchannāya chārattaṃ mānattaṃ yācati. </w:t>
      </w:r>
    </w:p>
    <w:p>
      <w:pPr>
        <w:pStyle w:val="PlainText"/>
        <w:rPr/>
      </w:pPr>
      <w:r>
        <w:rPr>
          <w:rFonts w:cs="URW Palladio ITU" w:ascii="URW Palladio ITU" w:hAnsi="URW Palladio ITU"/>
        </w:rPr>
        <w:t xml:space="preserve">Saṅgho udāyissa bhikkhuno ekissā āpattiyā sañcetanikāya sukkavisaṭṭhiyā ekāhapaṭicchannāya chārattaṃ mānattaṃ deti. Yassāyasmato khamati udāyissa bhikkhuno ekissā āpattiyā sañcetanikāya sukkavisaṭṭhiyā ekāhapaṭicchannāya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etamatthaṃ vadāmi. Suṇātu me bhante saṅgho ayaṃ udāyī bhikkhu ekaṃ āpattiṃ āpajji sañcetanikaṃ sukkavisaṭṭhiṃ ek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Ekāhapaṭicchannāya ekāhaparivāsaṃ yāci. Saṅgho udāyissa</w:t>
      </w:r>
    </w:p>
    <w:p>
      <w:pPr>
        <w:pStyle w:val="PlainText"/>
        <w:rPr/>
      </w:pPr>
      <w:r>
        <w:rPr>
          <w:rFonts w:cs="URW Palladio ITU" w:ascii="URW Palladio ITU" w:hAnsi="URW Palladio ITU"/>
        </w:rPr>
        <w:t xml:space="preserve">Bhikkhuno ekissā āpattiyā sañcetanikāya sukkavisaṭṭhiyā ekāhapaṭicchannāya ekāhaparivāsaṃ adāsi. So parivutthaparivāso saṅghaṃ ekissā āpattiyā sañcetanikāya sukkavisaṭṭhiyā ekāhapaṭicchannāya chārattaṃ mānattaṃ yācati. </w:t>
      </w:r>
    </w:p>
    <w:p>
      <w:pPr>
        <w:pStyle w:val="PlainText"/>
        <w:rPr/>
      </w:pPr>
      <w:r>
        <w:rPr>
          <w:rFonts w:cs="URW Palladio ITU" w:ascii="URW Palladio ITU" w:hAnsi="URW Palladio ITU"/>
        </w:rPr>
        <w:t xml:space="preserve">Saṅgho udāyissa bhikkhuno ekissā āpattiyā sañcetanikāya sukkavisaṭṭhiyā ekāhapaṭicchannāya chārattaṃ mānattaṃ deti. Yassāyasmato khamati udāyissa bhikkhuno ekissā āpattiyā sañcetanikāya sukkavisaṭṭhiyā ekāhapaṭicchannāya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etamatthaṃ vadāmi. Suṇātu me bhante saṅgho ayaṃ udāyī bhikkhu ekaṃ āpattiṃ āpajji sañcetanikaṃ sukkavisaṭṭhiṃ ek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Ekāhapaṭicchannāya ekāhaparivāsaṃ yāci. Saṅgho udāyissa</w:t>
      </w:r>
    </w:p>
    <w:p>
      <w:pPr>
        <w:pStyle w:val="PlainText"/>
        <w:rPr/>
      </w:pPr>
      <w:r>
        <w:rPr>
          <w:rFonts w:cs="URW Palladio ITU" w:ascii="URW Palladio ITU" w:hAnsi="URW Palladio ITU"/>
        </w:rPr>
        <w:t xml:space="preserve">Bhikkhuno ekissā āpattiyā sañcetanikāya sukkavisaṭṭhiyā ekāhapaṭicchannāya ekāhaparivāsaṃ adāsi. So parivutthaparivāso saṅghaṃ ekissā āpattiyā sañcetanikāya sukkavisaṭṭhiyā ekāhapaṭicchannāya chārattaṃ mānattaṃ yācati. </w:t>
      </w:r>
    </w:p>
    <w:p>
      <w:pPr>
        <w:pStyle w:val="PlainText"/>
        <w:rPr/>
      </w:pPr>
      <w:r>
        <w:rPr>
          <w:rFonts w:cs="URW Palladio ITU" w:ascii="URW Palladio ITU" w:hAnsi="URW Palladio ITU"/>
        </w:rPr>
        <w:t xml:space="preserve">Saṅgho udāyissa bhikkhuno ekissā āpattiyā sañcetanikāya sukkavisaṭṭhiyā ekāhapaṭicchannāya chārattaṃ mānattaṃ deti. Yassāyasmato khamati udāyissa bhikkhuno ekissā āpattiyā sañcetanikāya sukkavisaṭṭhiyā ekāhapaṭicchannāya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aṃ saṅghena udāyissa bhikkhuno ekissā āpattiyā sañcetanikāya sukkavisaṭṭhiyā ekāhapaṭicchannāya chārattaṃ mānatt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hapaṭicchannamān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hapaṭicchannaabb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 ciṇṇamānatto bhikkhūnaṃ ārocesi: ''ahaṃ āvuso ekaṃ āpattiṃ āpajjiṃ sañcetanikaṃ sukkavisaṭṭhiṃ ekāhapaṭicchannaṃ. So'haṃ saṅghaṃ ekissā āpattiyā sañcetanikāya sukkavisaṭṭhiyā ekāhapaṭicchannāya ekāhaparivāsaṃ yāciṃ. Tassa me saṅgho ekissā āpattiyā sañcetanikāya sukkavisaṭṭhiyā ekāhapaṭicchannāya ekāhaparivāsaṃ adāsi. So'haṃ parivutthaparivāso saṅghaṃ ekissā āpattiyā sañcetanikāya sukkavisaṭṭhiyā ekāhapaṭicchannāya chārattaṃ mānattaṃ yāciṃ. Tassa me saṅgho ekissa āpattiyā sañcetanikāya sukkavisaṭṭhiyā ekāhapaṭicchannāya chārattaṃ mānattaṃ adāsi. So'haṃ ciṇṇamānatto. Kathaṃ nu kho mayā paṭipajjitabi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hi bhikkhave saṅgho udāyiṃ bhikkhuṃ abbhetu. Evaṃ ca pana bhikkhave abbh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ekāhapaṭicchannaṃ so'haṃ bhante saṅghaṃ ekissā āpattiyā sañcetanikāya sukkavisaṭṭhiyā ekāhapaṭicchannāya ekāhaparivāsaṃ yāciṃ. Tassa me saṅgho ekissā āpattiyā sañcetanikāya sukkavisaṭṭhiyā ekāhaparivāsaṃ adāsi. Sohaṃ</w:t>
      </w:r>
    </w:p>
    <w:p>
      <w:pPr>
        <w:pStyle w:val="PlainText"/>
        <w:rPr/>
      </w:pPr>
      <w:r>
        <w:rPr>
          <w:rFonts w:cs="URW Palladio ITU" w:ascii="URW Palladio ITU" w:hAnsi="URW Palladio ITU"/>
        </w:rPr>
        <w:t xml:space="preserve">Parivutthaparivāso saṅghaṃ ekissā āpattiyā sañcetanikāya sukkavisaṭṭhiyā ekāhapaṭicchannāya chārattaṃ mānattaṃ yāciṃ. Tassa me saṅgho ekissā āpattiyā sañcetanikāya sukkavisaṭṭhiyā ekāhapaṭicchannāya chārattaṃ mānattaṃ adāsi. So'haṃ bhante ciṇṇamānatto saṅghaṃ abbhānaṃ yācāmīti. 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udāyī bhikkhu ekaṃ āpattiṃ āpajjiṃ sañcetanikaṃ sukkavisaṭṭhiṃ ek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Ekāhapaṭicchannāya ekāhaparivāsaṃ yāci. Saṅgho udāyissa</w:t>
      </w:r>
    </w:p>
    <w:p>
      <w:pPr>
        <w:pStyle w:val="PlainText"/>
        <w:rPr/>
      </w:pPr>
      <w:r>
        <w:rPr>
          <w:rFonts w:cs="URW Palladio ITU" w:ascii="URW Palladio ITU" w:hAnsi="URW Palladio ITU"/>
        </w:rPr>
        <w:t xml:space="preserve">Bhikkhuno ekissā āpattiyā sañcetanikāya sukkavisaṭṭhiyā ekāhapaṭicchannāya ekāhaparivāsaṃ adāsi. So parivutthaparivāso saṅghaṃ ekissā āpattiyā sañcetanikāya sukkavisaṭṭhiyā ekāhapaṭicchannāya chārattaṃ mānattaṃ yāci. Saṅgho udāyissa [PTS Page 043] [\q  43/]      bhikkhuno ekissā āpattiyā sañcetanikāya sukkavisaṭṭhiyā ekāhapaṭicchannāya chārattaṃ mānattaṃ adāsi. So ciṇṇamānatto saṅghaṃ abbhānaṃ yācati. Yadi saṅghassa pattakallaṃ, saṅgho udāyiṃ bhikkhuṃ abbh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udāyī bhikkhu ekaṃ āpattiṃ āpajjiṃ sañcetanikaṃ sukkavisaṭṭhiṃ ekāhapaṭicchannaṃ. </w:t>
      </w:r>
    </w:p>
    <w:p>
      <w:pPr>
        <w:pStyle w:val="PlainText"/>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Ekāhapaṭicchannāya ekāhaparivāsaṃ yāci. Saṅgho udāyissa</w:t>
      </w:r>
    </w:p>
    <w:p>
      <w:pPr>
        <w:pStyle w:val="PlainText"/>
        <w:rPr/>
      </w:pPr>
      <w:r>
        <w:rPr>
          <w:rFonts w:cs="URW Palladio ITU" w:ascii="URW Palladio ITU" w:hAnsi="URW Palladio ITU"/>
        </w:rPr>
        <w:t xml:space="preserve">Bhikkhuno ekissā āpattiyā sañcetanikāya sukkavisaṭṭhiyā ekāhapaṭicchannāya ekāhaparivāsaṃ adāsi. So parivutthaparivāso saṅghaṃ ekissā āpattiyā sañcetanikāya sukkavisaṭṭhiyā ekāhapaṭicchannāya chārattaṃ mānattaṃ yāci. Saṅgho udāyissa bhikkhuno ekissā āpattiyā sañcetanikāya sukkavisaṭṭhiyā ekāhapaṭicchannāya chārattaṃ mānattaṃ adāsi. So ciṇṇamānatto saṅghaṃ abbhānaṃ yācati. Saṅgho udāyiṃ bhikkhuṃ abbheti. Yassāyasmato khamati, udāyissa bhikkhuno abbh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ayaṃ udāyī bhikkhu ekaṃ āpattiṃ āpajjiṃ sañcetanikaṃ sukkavisaṭṭhiṃ ekāhapaṭicchannaṃ. </w:t>
      </w:r>
    </w:p>
    <w:p>
      <w:pPr>
        <w:pStyle w:val="PlainText"/>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Ekāhapaṭicchannāya ekāhaparivāsaṃ yāci. Saṅgho udāyissa</w:t>
      </w:r>
    </w:p>
    <w:p>
      <w:pPr>
        <w:pStyle w:val="PlainText"/>
        <w:rPr/>
      </w:pPr>
      <w:r>
        <w:rPr>
          <w:rFonts w:cs="URW Palladio ITU" w:ascii="URW Palladio ITU" w:hAnsi="URW Palladio ITU"/>
        </w:rPr>
        <w:t xml:space="preserve">Bhikkhuno ekissā āpattiyā sañcetanikāya sukkavisaṭṭhiyā ekāhapaṭicchannāya ekāhaparivāsaṃ adāsi. So parivutthaparivāso saṅghaṃ ekissā āpattiyā sañcetanikāya sukkavisaṭṭhiyā ekāhapaṭicchannāya chārattaṃ mānattaṃ yāci. Saṅgho udāyissa bhikkhuno ekissā āpattiyā sañcetanikāya sukkavisaṭṭhiyā ekāhapaṭicchannāya chārattaṃ mānattaṃ adāsi. So ciṇṇamānatto saṅghaṃ abbhānaṃ yācati. Saṅgho udāyiṃ bhikkhuṃ abbheti. Yassāyasmato khamati, udāyissa bhikkhuno abbh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aṃ vadāmi: suṇātu me bhante saṅgho: ayaṃ udāyī bhikkhu ekaṃ āpattiṃ āpajjiṃ sañcetanikaṃ sukkavisaṭṭhiṃ ekāhapaṭicchannaṃ. </w:t>
      </w:r>
    </w:p>
    <w:p>
      <w:pPr>
        <w:pStyle w:val="PlainText"/>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Ekāhapaṭicchannāya ekāhaparivāsaṃ yāci. Saṅgho udāyissa</w:t>
      </w:r>
    </w:p>
    <w:p>
      <w:pPr>
        <w:pStyle w:val="PlainText"/>
        <w:rPr/>
      </w:pPr>
      <w:r>
        <w:rPr>
          <w:rFonts w:cs="URW Palladio ITU" w:ascii="URW Palladio ITU" w:hAnsi="URW Palladio ITU"/>
        </w:rPr>
        <w:t xml:space="preserve">Bhikkhuno ekissā āpattiyā sañcetanikāya sukkavisaṭṭhiyā ekāhapaṭicchannāya ekāhaparivāsaṃ adāsi. So parivutthaparivāso saṅghaṃ ekissā āpattiyā sañcetanikāya sukkavisaṭṭhiyā ekāhapaṭicchannāya chārattaṃ mānattaṃ yāci. Saṅgho udāyissa bhikkhuno ekissā āpattiyā sañcetanikāya sukkavisaṭṭhiyā ekāhapaṭicchannāya chārattaṃ mānattaṃ adāsi. So ciṇṇamānatto saṅghaṃ abbhānaṃ yācati. Saṅgho udāyiṃ bhikkhuṃ abbheti. Yassāyasmato khamati, udāyissa bhikkhuno abbh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ito saṅghena udāyī bhikkhu.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hapaṭicchannaabbh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āhapaṭicchannaparivā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āyasmā udāyī ekaṃ āpattiṃ āpanno hoti sañcetanikaṃ sukkavisaṭṭhiṃ dvīhapaṭicchannaṃ. Tena kho pana samayena āyasmā udāyī ekaṃ āpattiṃ āpanno hoti sañcetanikaṃ sukkavisaṭṭhiṃ tīhapaṭicchannaṃ. Tena kho pana samayena āyasmā udāyī ekaṃ āpattiṃ āpanno hoti sañcetanikaṃ sukkavisaṭṭhiṃ catūhapaṭicchannaṃ. Tena kho pana samayena āyasmā udāyī ekaṃ āpattiṃ āpanno hoti sañcetanikaṃ sukkavisaṭṭhiṃ pañcāhapaṭicchannaṃ. So bhikkhūnaṃ ārocesi: ''ahaṃ āvuso ekaṃ āpattiṃ āpajjiṃ sañcetanikaṃ sukkavisaṭṭhiṃ pañcāhapaṭicchannaṃ. Kathaṃ nu kho mayā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ena hi bhikkhave saṅgho udāyissa bhikkhuno ekissā āpattiyā sañcetanikāya sukkavisaṭṭhiyā pañcāhapaṭicchannāya pañcāhaparivāsaṃ detu. Evañca pana bhikkhave dātabbo: 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bhante saṅghaṃ ekissā āpattiyā sañcetanikāya sukkavisaṭṭhiyā pañcāhapaṭicchannāya pañcāhaparivāsaṃ yācāmī ti. Dutiyampi yācitabbo tatiyampi yāc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uṇātu me bhante saṅgho: ayaṃ udāyī bhikkhu ekaṃ āpattiṃ āpajji sañcetanikaṃ sukkavisaṭṭhiṃ pañcāhapaṭicchannaṃ. So saṅghaṃ ekissā āpattiyā sañcetanikāya sukkavisaṭṭhiyā</w:t>
      </w:r>
    </w:p>
    <w:p>
      <w:pPr>
        <w:pStyle w:val="PlainText"/>
        <w:rPr/>
      </w:pPr>
      <w:r>
        <w:rPr>
          <w:rFonts w:cs="URW Palladio ITU" w:ascii="URW Palladio ITU" w:hAnsi="URW Palladio ITU"/>
        </w:rPr>
        <w:t xml:space="preserve">Pañcāhapaṭicchannāya pañcāhaparivāsaṃ yācati. Yadi saṅghassa pattakallaṃ, saṅgho udāyissa bhikkhuno ekissā āpattiyā sañcetanikāya sukkavisaṭṭhiyā pañcāhapaṭicchannāya pañcāhaparivās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u ekaṃ āpattiṃ āpajji sañcetanikaṃ sukkavisaṭṭhiṃ pañcāhapaṭicchannaṃ. 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Pañcāhapaṭicchannāya pañcāhaparivāsaṃ yācati. Saṅgho udāyissa</w:t>
      </w:r>
    </w:p>
    <w:p>
      <w:pPr>
        <w:pStyle w:val="PlainText"/>
        <w:rPr/>
      </w:pPr>
      <w:r>
        <w:rPr>
          <w:rFonts w:cs="URW Palladio ITU" w:ascii="URW Palladio ITU" w:hAnsi="URW Palladio ITU"/>
        </w:rPr>
        <w:t xml:space="preserve">Bhikkhuno ekissā āpattiyā sañcetanikāya sukkavisaṭṭhiyā pañcāhapaṭicchannāya pañcāhaparivāsaṃ deti. Yassāyasmato khamati udāyissa bhikkhuno ekissā āpattiyā sañcetanikāya sukkavisaṭṭhiyā pañcāhapaṭicchannāya pañcāh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pi etamatthaṃ vadāmi: suṇātu me bhante saṅgho: ayaṃ udāyī bhikkhu ekaṃ āpattiṃ āpajji sañcetanikaṃ sukkavisaṭṭhiṃ pañcāhapaṭicchannaṃ. 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Pañcāhapaṭicchannāya pañcāhaparivāsaṃ yācati. Saṅgho udāyissa</w:t>
      </w:r>
    </w:p>
    <w:p>
      <w:pPr>
        <w:pStyle w:val="PlainText"/>
        <w:rPr/>
      </w:pPr>
      <w:r>
        <w:rPr>
          <w:rFonts w:cs="URW Palladio ITU" w:ascii="URW Palladio ITU" w:hAnsi="URW Palladio ITU"/>
        </w:rPr>
        <w:t xml:space="preserve">Bhikkhuno ekissā āpattiyā sañcetanikāya sukkavisaṭṭhiyā pañcāhapaṭicchannāya pañcāhaparivāsaṃ deti. Yassāyasmato khamati udāyissa bhikkhuno ekissā āpattiyā sañcetanikāya sukkavisaṭṭhiyā pañcāhapaṭicchannāya pañcāh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mpi etamatthaṃ vadāmi: suṇātu me bhante saṅgho: ayaṃ udāyī bhikkhu ekaṃ āpattiṃ āpajji sañcetanikaṃ sukkavisaṭṭhiṃ pañcāhapaṭicchannaṃ. 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Pañcāhapaṭicchannāya pañcāhaparivāsaṃ yācati. Saṅgho udāyissa</w:t>
      </w:r>
    </w:p>
    <w:p>
      <w:pPr>
        <w:pStyle w:val="PlainText"/>
        <w:rPr/>
      </w:pPr>
      <w:r>
        <w:rPr>
          <w:rFonts w:cs="URW Palladio ITU" w:ascii="URW Palladio ITU" w:hAnsi="URW Palladio ITU"/>
        </w:rPr>
        <w:t xml:space="preserve">Bhikkhuno ekissā āpattiyā sañcetanikāya sukkavisaṭṭhiyā pañcāhapaṭicchannāya pañcāhaparivāsaṃ deti. Yassāyasmato khamati udāyissa bhikkhuno ekissā āpattiyā sañcetanikāya sukkavisaṭṭhiyā pañcāhapaṭicchannāya pañcāh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o saṅghena udāyissa bhikkhuno ekissā āpattiyā sañcetanikāya sukkavisaṭṭhiyā pañcāhaparivās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āhapaṭicchannaparivā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ivāsikamūlāya paṭikas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 parivasanto antarā ekaṃ āpattiṃ āpajji sañcetanikaṃ sukkavisaṭṭhiṃ apaṭicchannaṃ. So bhikkhūnaṃ ārocesi. Ahaṃ āvuso ekaṃ āpattiṃ āpajjiṃ sañcetanikaṃ sukkavisaṭṭhiṃ pañcāhapaṭicchannaṃ. So'haṃ saṅghaṃ ekissā āpattiyā sañcetanikāya sukkavisaṭṭhiyā pañcāhapaṭicchannāya pañcāhaparivāsaṃ yāciṃ. Tassa me saṅgho ekissā āpattiyā sañcetanikāya sukkavisaṭṭhiyā pañcāhapaṭicchannāya pañcāhaparivāsaṃ adāsi. So'haṃ parivasanto antarā ekaṃ āpattiṃ āpajjiṃ sañcetanikaṃ sukkavisaṭṭhiṃ apaṭicchannaṃ. Kathaṃ nu kho mayā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hi bhikkhave saṅgho udāyiṃ bhikkhuṃ antarā ekissā āpattiyā sañcetanikāya sukkavisaṭṭhiyā apaṭicchannāya mūlāya paṭikassatu. Evaṃ ca pana bhikkhave mūlāya paṭikassitabbo: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saṅghaṃ ekissā āpattiyā sañcetanikāya sukkavisaṭṭhiyā pañcāhaṭiccannāya pañcāhaparivāsaṃ yāciṃ. Tassa me saṅgho ekissā āpattiyā sañcetanikāya sukkavisaṭṭhiyā pañcāhapaṭicchannāya pañcāhaparivāsaṃ adāsi. So'haṃ parivasanto antarā ekaṃ āpattiṃ āpajjiṃ sañcetanikaṃ sukkavisaṭṭhiṃ apaṭicchannaṃ. So'haṃ bhante saṅghaṃ antarā ekissā āpattiyā sañcetanikāya sukkavisaṭṭhiyā apaṭicchannāya [PTS Page 044] [\q  44/]      mūlāya paṭikassanaṃ yācāmī''ti. Dutiyampi yācitabbo. Tena hi bhikkhave saṅgho udāyiṃ bhikkhuṃ antarā ekissā āpattiyā sañcetanikāya sukkavisaṭṭhiyā apaṭiccanāya mūlāya paṭikassatu. Evaṃ ca pana bhikkhave mūlāya paṭikassitabbo: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saṅghaṃ ekissā āpattiyā sañcetanikāya sukkavisaṭṭhiyā pañcāhapaṭicchannāya pañcāhaparivāsaṃ yāciṃ. Tassa me saṅgho ekissā āpattiyā sañcetanikāya sukkavisaṭṭhiyā pañcāhapaṭicchannāya pañcāhaparivāsaṃ adāsi. So'haṃ parivasanto antarā ekaṃ āpattiṃ āpajjiṃ sañcetanikaṃ sukkavisaṭṭhiṃ apaṭicachannaṃ. So'haṃ bhante saṅghaṃ antarā ekissā āpattiyā sañcetanikāya sukkavisaṭṭhiyā apaṭicchannāya mūlāya paṭikassanaṃ yācāmī''ti. Tatiyampi yācitabbo. Tena hi bhikkhave saṅgho udāyiṃ bhikkhuṃ antarā ekissā āpattiyā sañcetanikāya sukkavisaṭṭhiyā apaṭicchannāya mūlāya paṭikassatu. Evaṃ ca pana bhikkhave mūlāya paṭikassitabbo: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saṅghaṃ ekissā āpattiyā sañcetanikāya sukkavisaṭṭhiyā pañcāhapaṭicchannāya pañcāhaparivāsaṃ yāciṃ. Tassa me saṅgho ekissā āpattiyā sañcetanikāya sukkavisaṭṭhiyā pañcāhapaṭicchannāya pañcāhaparivāsaṃ adāsi. So'haṃ parivasanto antarā ekaṃ āpattiṃ āpajjiṃ sañcetanikaṃ sukkavisaṭṭhiṃ apaṭicchannaṃ. So'haṃ bhante saṅghaṃ antarā ekissā āpattiyā sañcetanikāya sukkavisaṭṭhiyā apaṭicchannāya mūlāya paṭikassanaṃ yācāmī''ti.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Pañcāhapaṭicchannāya pañcāhaparivāsaṃ yāci. Saṅgho udāyissa</w:t>
      </w:r>
    </w:p>
    <w:p>
      <w:pPr>
        <w:pStyle w:val="PlainText"/>
        <w:rPr/>
      </w:pPr>
      <w:r>
        <w:rPr>
          <w:rFonts w:cs="URW Palladio ITU" w:ascii="URW Palladio ITU" w:hAnsi="URW Palladio ITU"/>
        </w:rPr>
        <w:t xml:space="preserve">Bhikkhun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ati. Yadi saṅghassa pattakallaṃ. Saṅgho udāyiṃ bhikkhuṃ antarā ekissā āpattiyā sañcetanikāya sukkavisaṭṭhiyā apaṭicchannāya mūlāya paṭikass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Saṅgho udāyissa</w:t>
      </w:r>
    </w:p>
    <w:p>
      <w:pPr>
        <w:pStyle w:val="PlainText"/>
        <w:rPr/>
      </w:pPr>
      <w:r>
        <w:rPr>
          <w:rFonts w:cs="URW Palladio ITU" w:ascii="URW Palladio ITU" w:hAnsi="URW Palladio ITU"/>
        </w:rPr>
        <w:t xml:space="preserve">Bhikkhun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ati. </w:t>
      </w:r>
    </w:p>
    <w:p>
      <w:pPr>
        <w:pStyle w:val="PlainText"/>
        <w:rPr>
          <w:rFonts w:ascii="URW Palladio ITU" w:hAnsi="URW Palladio ITU" w:cs="URW Palladio ITU"/>
        </w:rPr>
      </w:pPr>
      <w:r>
        <w:rPr>
          <w:rFonts w:cs="URW Palladio ITU" w:ascii="URW Palladio ITU" w:hAnsi="URW Palladio ITU"/>
        </w:rPr>
        <w:t>Saṅgho udāyiṃ bhikkhuṃ antarā ekissā āpattiyā sañcetanikāya</w:t>
      </w:r>
    </w:p>
    <w:p>
      <w:pPr>
        <w:pStyle w:val="PlainText"/>
        <w:rPr>
          <w:rFonts w:ascii="URW Palladio ITU" w:hAnsi="URW Palladio ITU" w:cs="URW Palladio ITU"/>
        </w:rPr>
      </w:pPr>
      <w:r>
        <w:rPr>
          <w:rFonts w:cs="URW Palladio ITU" w:ascii="URW Palladio ITU" w:hAnsi="URW Palladio ITU"/>
        </w:rPr>
        <w:t xml:space="preserve">Sukkavisaṭṭhiyā apaṭicchannāya mūlāya paṭikassati. Yassāyasmato khamati udāyissa bhikkhuno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ayaṃ udāyī bhikkhu ekaṃ āpattiṃ āpajji sañcetanikaṃ sukkavisaṭṭhiṃ pañcāhapaṭicchannaṃ. </w:t>
      </w:r>
    </w:p>
    <w:p>
      <w:pPr>
        <w:pStyle w:val="PlainText"/>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Pañcāhapaṭicchannāya pañcāhaparivāsaṃ yāci. Saṅgho udāyissa</w:t>
      </w:r>
    </w:p>
    <w:p>
      <w:pPr>
        <w:pStyle w:val="PlainText"/>
        <w:rPr>
          <w:rFonts w:ascii="URW Palladio ITU" w:hAnsi="URW Palladio ITU" w:cs="URW Palladio ITU"/>
        </w:rPr>
      </w:pPr>
      <w:r>
        <w:rPr>
          <w:rFonts w:cs="URW Palladio ITU" w:ascii="URW Palladio ITU" w:hAnsi="URW Palladio ITU"/>
        </w:rPr>
        <w:t xml:space="preserve">Bhikkhun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ati. </w:t>
      </w:r>
    </w:p>
    <w:p>
      <w:pPr>
        <w:pStyle w:val="PlainText"/>
        <w:rPr>
          <w:rFonts w:ascii="URW Palladio ITU" w:hAnsi="URW Palladio ITU" w:cs="URW Palladio ITU"/>
        </w:rPr>
      </w:pPr>
      <w:r>
        <w:rPr>
          <w:rFonts w:cs="URW Palladio ITU" w:ascii="URW Palladio ITU" w:hAnsi="URW Palladio ITU"/>
        </w:rPr>
        <w:t>Saṅgho udāyiṃ bhikkhuṃ antarā ekissā āpattiyā sañcetanikāya</w:t>
      </w:r>
    </w:p>
    <w:p>
      <w:pPr>
        <w:pStyle w:val="PlainText"/>
        <w:rPr/>
      </w:pPr>
      <w:r>
        <w:rPr>
          <w:rFonts w:cs="URW Palladio ITU" w:ascii="URW Palladio ITU" w:hAnsi="URW Palladio ITU"/>
        </w:rPr>
        <w:t xml:space="preserve">Sukkavisaṭṭhiyā apaṭicchannāya mūlāya paṭikassati. Yassāyasmato khamati udāyissa bhikkhuno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etamatthaṃ vadāmi: suṇātu me bhante saṅgho: ayaṃ udāyī bhikkhu ekaṃ 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Pañcāhapaṭicchannāya pañcāhaparivāsaṃ yāci. Saṅgho udāyissa</w:t>
      </w:r>
    </w:p>
    <w:p>
      <w:pPr>
        <w:pStyle w:val="PlainText"/>
        <w:rPr/>
      </w:pPr>
      <w:r>
        <w:rPr>
          <w:rFonts w:cs="URW Palladio ITU" w:ascii="URW Palladio ITU" w:hAnsi="URW Palladio ITU"/>
        </w:rPr>
        <w:t xml:space="preserve">Bhikkhun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ati. </w:t>
      </w:r>
    </w:p>
    <w:p>
      <w:pPr>
        <w:pStyle w:val="PlainText"/>
        <w:rPr>
          <w:rFonts w:ascii="URW Palladio ITU" w:hAnsi="URW Palladio ITU" w:cs="URW Palladio ITU"/>
        </w:rPr>
      </w:pPr>
      <w:r>
        <w:rPr>
          <w:rFonts w:cs="URW Palladio ITU" w:ascii="URW Palladio ITU" w:hAnsi="URW Palladio ITU"/>
        </w:rPr>
        <w:t>Saṅgho udāyiṃ bhikkhuṃ antarā ekissā āpattiyā sañcetanikāya</w:t>
      </w:r>
    </w:p>
    <w:p>
      <w:pPr>
        <w:pStyle w:val="PlainText"/>
        <w:rPr>
          <w:rFonts w:ascii="URW Palladio ITU" w:hAnsi="URW Palladio ITU" w:cs="URW Palladio ITU"/>
        </w:rPr>
      </w:pPr>
      <w:r>
        <w:rPr>
          <w:rFonts w:cs="URW Palladio ITU" w:ascii="URW Palladio ITU" w:hAnsi="URW Palladio ITU"/>
        </w:rPr>
        <w:t xml:space="preserve">Sukkavisaṭṭhiyā apaṭicchannāya mūlāya paṭikassati. Yassāyasmato khamati udāyissa bhikkhuno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kassito saṅghena udāyī bhikkhu antarā ekissā āpattiyā sañcetanikāya sukkavisaṭṭhiyā apaṭicchannāya mūlāya paṭikassanā.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ivāsikamūlāya paṭikassan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attārahamūlāya paṭikas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 parivutthaparivāso mānattāraho antarā ekaṃ āpattiṃ āpajji sañcetanikaṃ sukkavisaṭṭhiṃ apaṭicchannaṃ. So bhikkhūnaṃ ārocesi: ''ahaṃ āvuso ekaṃ āpattiṃ āpajjiṃ sañcetanikaṃ sukkavisaṭṭhiṃ pañcāhapaṭicchannaṃ. So'haṃ saṅghaṃ ekissā āpattiyā sañcetanikāya sukkavisaṭṭhiyā pañcāhapaṭicchannāya pañcāhaparivāsaṃ yāciṃ. Tassa me saṅgho ekissā āpattiyā sañcetanikāya sukkavisaṭṭhiyā pañcāhapaṭicchannāya pañcāhaparivāsaṃ adāsi. So'haṃ parivas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Kathaṃ nu kho mayā paṭipajjitabba''nti. Bhagavato etamatthaṃ ārocesuṃ. </w:t>
      </w:r>
    </w:p>
    <w:p>
      <w:pPr>
        <w:pStyle w:val="PlainText"/>
        <w:rPr>
          <w:rFonts w:ascii="URW Palladio ITU" w:hAnsi="URW Palladio ITU" w:cs="URW Palladio ITU"/>
        </w:rPr>
      </w:pPr>
      <w:r>
        <w:rPr>
          <w:rFonts w:cs="URW Palladio ITU" w:ascii="URW Palladio ITU" w:hAnsi="URW Palladio ITU"/>
        </w:rPr>
        <w:t xml:space="preserve">2. Tena hi bhikkhave saṅgho udāyiṃ bhikkhuṃ antarā ekissā āpattiyā sañcetanikāya sukkavisaṭṭhiyā apaṭicchannāya mūlāya paṭikass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ūlāy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a pana bhikkhave mūlāya paṭikassitabbo: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bhante saṅghaṃ ekissā āpattiyā sañcetanikāya sukkavisaṭṭhiyā pañcāhapaṭiccannāya pañcāhaparivāsaṃ yāciṃ. Tassa me saṅgho ekissā āpattiyā sañcetanikāya sukkavisaṭṭhiyā pañcāhaparivāsaṃ adāsi. So'haṃ parivasanto antarā ekaṃ āpattiṃ [PTS Page 045] [\q  45/]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So'haṃ bhante saṅghaṃ antarā ekissā āpattiyā sañcetanikāya sukkavisaṭṭhiyā apaṭicchannāya mūlāya paṭikassanaṃ yācāmī''ti. Dutiyampi yācitabbo. Tatiyampi yācitabbo.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uṇātu me bhante saṅgho: ayaṃ udāyī bhikkhu ekaṃ</w:t>
      </w:r>
    </w:p>
    <w:p>
      <w:pPr>
        <w:pStyle w:val="PlainText"/>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ati. Yadi saṅghassa pattakallaṃ, saṅgho udāyiṃ bhikkhuṃ antarā ekissā āpattiyā sañcetanikāya sukkavisaṭṭhiyā apaṭicchannāya mūlāya paṭikasseyya. Esā ñatti. </w:t>
      </w:r>
    </w:p>
    <w:p>
      <w:pPr>
        <w:pStyle w:val="PlainText"/>
        <w:rPr>
          <w:rFonts w:ascii="URW Palladio ITU" w:hAnsi="URW Palladio ITU" w:cs="URW Palladio ITU"/>
        </w:rPr>
      </w:pPr>
      <w:r>
        <w:rPr>
          <w:rFonts w:cs="URW Palladio ITU" w:ascii="URW Palladio ITU" w:hAnsi="URW Palladio ITU"/>
        </w:rPr>
        <w:t xml:space="preserve">Suṇātu me bhante saṅgho: ayaṃ udāyī bhikkhu ekaṃ āpattiṃ āpajji sañcetanikaṃ sukkavisaṭṭhiṃ pañcāhapaṭicchannaṃ. </w:t>
      </w:r>
    </w:p>
    <w:p>
      <w:pPr>
        <w:pStyle w:val="PlainText"/>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ati. Saṅgho udāyiṃ bhikkhuṃ antarā ekissā āpattiyā sañcetanikāya sukkavisaṭṭhiyā apaṭicchannāya mūlāya paṭikassati. Yassāyasmato khamati udāyissa bhikkhuno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etamatthaṃ vadāmi: suṇātu me bhante saṅgho: ayaṃ udāyī bhikkhu ekaṃ 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ati. Saṅgho udāyiṃ bhikkhuṃ antarā ekissā āpattiyā sañcetanikāya sukkavisaṭṭhiyā apaṭicchannāya mūlāya paṭikassati. Yassāyasmato khamati udāyissa bhikkhuno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ayaṃ udāyī bhikkhu ekaṃ āpattiṃ āpajji sañcetanikaṃ sukkavisaṭṭhiṃ pañcāhapaṭicchannaṃ. </w:t>
      </w:r>
    </w:p>
    <w:p>
      <w:pPr>
        <w:pStyle w:val="PlainText"/>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ati. Saṅgho udāyiṃ bhikkhuṃ antarā ekissā āpattiyā sañcetanikāya sukkavisaṭṭhiyā apaṭicchannāya mūlāya paṭikassati. Yassāyasmato khamati udāyissa bhikkhuno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kassito saṅghena udāyī bhikkhu antarā ekissā āpattiyā sañcetanikāya sukkavisaṭṭhiyā apaṭicchannāya mūlāya paṭikassanā.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ttārahamūlāya paṭikassan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āpattimān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 parivutthaparivāso bhikkhūnaṃ ārocesi: ahaṃ āvuso ekaṃ āpattiṃ āpajjiṃ sañcetanikaṃ sukkavisaṭṭhiṃ pañcahapaṭicchannaṃ so'haṃ saṅghaṃ ekissā āpattiyā sañcetanikāya sukkavisaṭṭhiyā pañcāhapaṭicchannāya pañcāhaparivāsaṃ yāciṃ. Tassa me saṅgho ekissā āpattiyā sañcetanikāya sukkavisaṭṭhiyā pañcāhapaṭicchannāya pañcāhaparivāsaṃ adāsi. So'haṃ parivas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parivutthaparivāso. Kathaṃ nu kho mayā paṭipajjitabbanti. Bhagavato etamatthaṃ ārocesuṃ. </w:t>
      </w:r>
    </w:p>
    <w:p>
      <w:pPr>
        <w:pStyle w:val="PlainText"/>
        <w:rPr/>
      </w:pPr>
      <w:r>
        <w:rPr>
          <w:rFonts w:cs="URW Palladio ITU" w:ascii="URW Palladio ITU" w:hAnsi="URW Palladio ITU"/>
        </w:rPr>
        <w:t xml:space="preserve">2. Tena hi bhikkhave saṅgho udāyissa bhikkhuno tissannaṃ āpattīnaṃ chārattaṃ mānattaṃ detu. Evaṃ ca pana bhikkhave dātabbaṃ: </w:t>
      </w:r>
    </w:p>
    <w:p>
      <w:pPr>
        <w:pStyle w:val="PlainText"/>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bhante saṅghaṃ ekissā āpattiyā sañcetanikāya sukkavisaṭṭhiyā pañcāhapaṭicchannāya pañcāhaparivāsaṃ yāciṃ. Tassa me saṅgho ekissā āpattiyā sañcetanikāya sukkavisaṭṭhiyā pañcāhapaṭicchannāya pañcāhaparivāsaṃ adāsi. So'haṃ parivas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aya mūlāya paṭikassi. So'haṃ parivutthaparivāso mānattāraho antarā ekaṃ āpattiṃ āpajjiṃ sañcetanikaṃ sukkavisaṭṭhiṃ apaṭicchannaṃ. So'haṃ saṅghaṃ antarā ekissā apattiyā sañcetanikāya sukkavisaṭṭhiyā</w:t>
      </w:r>
    </w:p>
    <w:p>
      <w:pPr>
        <w:pStyle w:val="PlainText"/>
        <w:rPr/>
      </w:pPr>
      <w:r>
        <w:rPr>
          <w:rFonts w:cs="URW Palladio ITU" w:ascii="URW Palladio ITU" w:hAnsi="URW Palladio ITU"/>
        </w:rPr>
        <w:t xml:space="preserve">Apaṭicchannāya mūlāya paṭikassanaṃ yāciṃ. Tassa me saṅgho antarā ekissā āpattiyā sañcetanikāya sukkavisaṭṭhiyā apaṭicchannāya mūlāya paṭikassi. So'haṃ bhante parivutthaparivāso saṅghaṃ tissannaṃ āpattīnaṃ chārattaṃ mānattaṃ yācāmīti. Dutiyampi yāc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aṃ bhante ekaṃ āpattiṃ āpajjiṃ sañcetanikaṃ sukkavisaṭṭhiṃ pañcāhapaṭicchannaṃ. So'haṃ bhante saṅghaṃ ekissā āpattiyā sañcetanikāya sukkavisaṭṭhiyā pañcāhapaṭicchannāya pañcāhaparivāsaṃ yāciṃ. Tassa me saṅgho ekissā āpattiyā sañcetanikāya sukkavisaṭṭhiyā pañcāhapaṭicchannāya pañcāhaparivāsaṃ adāsi. So'haṃ parivas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aya mūlāya paṭikassi. So'haṃ parivutthaparivāso mānattāraho antarā ekaṃ āpattiṃ āpajjiṃ sañcetanikaṃ sukkavisaṭṭhiṃ apaṭicchannaṃ. So'haṃ saṅghaṃ antarā ekissā āpattiyā sañcetanikāya sukkavisaṭṭhiyā</w:t>
      </w:r>
    </w:p>
    <w:p>
      <w:pPr>
        <w:pStyle w:val="PlainText"/>
        <w:rPr/>
      </w:pPr>
      <w:r>
        <w:rPr>
          <w:rFonts w:cs="URW Palladio ITU" w:ascii="URW Palladio ITU" w:hAnsi="URW Palladio ITU"/>
        </w:rPr>
        <w:t xml:space="preserve">Apaṭicchannāya mūlāya paṭikassanaṃ yāciṃ. Tassa me saṅgho antarā ekissā āpattiyā sañcetanikāya sukkavisaṭṭhiyā apaṭicchannāya mūlāya paṭikassi. </w:t>
      </w:r>
    </w:p>
    <w:p>
      <w:pPr>
        <w:pStyle w:val="PlainText"/>
        <w:rPr>
          <w:rFonts w:ascii="URW Palladio ITU" w:hAnsi="URW Palladio ITU" w:cs="URW Palladio ITU"/>
        </w:rPr>
      </w:pPr>
      <w:r>
        <w:rPr>
          <w:rFonts w:cs="URW Palladio ITU" w:ascii="URW Palladio ITU" w:hAnsi="URW Palladio ITU"/>
        </w:rPr>
        <w:t xml:space="preserve">So'haṃ bhante parivutthaparivāso saṅghaṃ tissannaṃ āpattīnaṃ chārattaṃ mānattaṃ yācāmīti. Tatiyampi yācitabbo: </w:t>
      </w:r>
    </w:p>
    <w:p>
      <w:pPr>
        <w:pStyle w:val="PlainText"/>
        <w:rPr>
          <w:rFonts w:ascii="URW Palladio ITU" w:hAnsi="URW Palladio ITU" w:cs="URW Palladio ITU"/>
        </w:rPr>
      </w:pPr>
      <w:r>
        <w:rPr>
          <w:rFonts w:cs="URW Palladio ITU" w:ascii="URW Palladio ITU" w:hAnsi="URW Palladio ITU"/>
        </w:rPr>
        <w:t xml:space="preserve">Bhikkhave </w:t>
      </w:r>
    </w:p>
    <w:p>
      <w:pPr>
        <w:pStyle w:val="PlainText"/>
        <w:rPr/>
      </w:pPr>
      <w:r>
        <w:rPr>
          <w:rFonts w:cs="URW Palladio ITU" w:ascii="URW Palladio ITU" w:hAnsi="URW Palladio ITU"/>
        </w:rPr>
        <w:t>Ahaṃ bhante ekaṃ āpattiṃ āpajjiṃ sañcetanikaṃ sukkavisaṭṭhiṃ pañcāhapaṭicchannaṃ. So'haṃ bhante saṅghaṃ ekissā āpattiyā sañcetanikāya sukkavisaṭṭhiyā pañcāhapaṭicchannāya pañcāhaparivāsaṃ yāciṃ. Tassa me saṅgho ekissā āpattiyā sañcetanikāya sukkavisaṭṭhiyā pañcāhapaṭicchannāya pañcāhaparivāsaṃ adāsi. So'haṃ parivas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aya mūlāya paṭikassi. So'haṃ parivutthaparivāso mānattāraho antarā ekaṃ āpattiṃ āpajjiṃ sañcetanikaṃ sukkavisaṭṭhiṃ apaṭicchannaṃ. So'haṃ saṅghaṃ antarā ekissā āpattiyā sañcetanikāya sukkavisaṭṭhiyā</w:t>
      </w:r>
    </w:p>
    <w:p>
      <w:pPr>
        <w:pStyle w:val="PlainText"/>
        <w:rPr/>
      </w:pPr>
      <w:r>
        <w:rPr>
          <w:rFonts w:cs="URW Palladio ITU" w:ascii="URW Palladio ITU" w:hAnsi="URW Palladio ITU"/>
        </w:rPr>
        <w:t xml:space="preserve">Apaṭicchannāya mūlāya paṭikassanaṃ yāciṃ. Tassa me saṅgho antarā ekissā āpattiyā sañcetanikāya sukkavisaṭṭhiyā apaṭicchannāya mūlāya paṭikassi. </w:t>
      </w:r>
    </w:p>
    <w:p>
      <w:pPr>
        <w:pStyle w:val="PlainText"/>
        <w:rPr/>
      </w:pPr>
      <w:r>
        <w:rPr>
          <w:rFonts w:cs="URW Palladio ITU" w:ascii="URW Palladio ITU" w:hAnsi="URW Palladio ITU"/>
        </w:rPr>
        <w:t xml:space="preserve">So'haṃ bhante parivutthaparivāso saṅghaṃ tissannaṃ āpattīnaṃ chārattaṃ mānattaṃ yācāmīti. Vyattena bhikkhunā paṭibalena saṅgho ñāpetabbo: </w:t>
      </w:r>
    </w:p>
    <w:p>
      <w:pPr>
        <w:pStyle w:val="PlainText"/>
        <w:rPr>
          <w:rFonts w:ascii="URW Palladio ITU" w:hAnsi="URW Palladio ITU" w:cs="URW Palladio ITU"/>
        </w:rPr>
      </w:pPr>
      <w:r>
        <w:rPr>
          <w:rFonts w:cs="URW Palladio ITU" w:ascii="URW Palladio ITU" w:hAnsi="URW Palladio ITU"/>
        </w:rPr>
        <w:t>3. ''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w:t>
      </w:r>
    </w:p>
    <w:p>
      <w:pPr>
        <w:pStyle w:val="PlainText"/>
        <w:rPr/>
      </w:pPr>
      <w:r>
        <w:rPr>
          <w:rFonts w:cs="URW Palladio ITU" w:ascii="URW Palladio ITU" w:hAnsi="URW Palladio ITU"/>
        </w:rPr>
        <w:t xml:space="preserve">Yadi saṅghassa pattakallaṃ, saṅgho udāyissa bhikkhuno nissannaṃ āpattīnaṃ [PTS Page 046] [\q  46/]      chārattaṃ mānattaṃ de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Saṅgho udāyissa</w:t>
      </w:r>
    </w:p>
    <w:p>
      <w:pPr>
        <w:pStyle w:val="PlainText"/>
        <w:rPr>
          <w:rFonts w:ascii="URW Palladio ITU" w:hAnsi="URW Palladio ITU" w:cs="URW Palladio ITU"/>
        </w:rPr>
      </w:pPr>
      <w:r>
        <w:rPr>
          <w:rFonts w:cs="URW Palladio ITU" w:ascii="URW Palladio ITU" w:hAnsi="URW Palladio ITU"/>
        </w:rPr>
        <w:t xml:space="preserve">Bhikkhuno tissannaṃ āpattīnaṃ chārattaṃ mānattaṃ deti. Yassāyasmato khamati udāyissa bhikkhuno tissannaṃ āpattīnaṃ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t>Dutiyampi etamatthaṃ vadāmi: suṇātu me bhante saṅgho: ayaṃ udāyī bhikkhu ekaṃ āpattiṃ āpajji sañcetanikaṃ sukkavisaṭṭhiṃ pañcāhapaṭicchannaṃ. 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Saṅgho udāyissa</w:t>
      </w:r>
    </w:p>
    <w:p>
      <w:pPr>
        <w:pStyle w:val="PlainText"/>
        <w:rPr/>
      </w:pPr>
      <w:r>
        <w:rPr>
          <w:rFonts w:cs="URW Palladio ITU" w:ascii="URW Palladio ITU" w:hAnsi="URW Palladio ITU"/>
        </w:rPr>
        <w:t xml:space="preserve">Bhikkhuno tissannaṃ āpattīnaṃ chārattaṃ mānattaṃ deti. Yassāyasmato khamati udāyissa bhikkhuno tissannaṃ āpattīnaṃ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i etamatthaṃ vadāmi: suṇātu me bhante saṅgho: ayaṃ udāyī bhikkhu ekaṃ āpattiṃ āpajji sañcetanikaṃ sukkavisaṭṭhiṃ pañcāhapaṭicchannaṃ. 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Saṅgho udāyissa</w:t>
      </w:r>
    </w:p>
    <w:p>
      <w:pPr>
        <w:pStyle w:val="PlainText"/>
        <w:rPr/>
      </w:pPr>
      <w:r>
        <w:rPr>
          <w:rFonts w:cs="URW Palladio ITU" w:ascii="URW Palladio ITU" w:hAnsi="URW Palladio ITU"/>
        </w:rPr>
        <w:t xml:space="preserve">Bhikkhuno tissannaṃ āpattīnaṃ chārattaṃ mānattaṃ deti. Yassāyasmato khamati udāyissa bhikkhuno tissannaṃ āpattīnaṃ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aṃ saṅghena udāyissa bhikkhuno tissannaṃ āpattīnaṃ chārattaṃ mānatt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āpattimān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ttacārikamūlāyapaṭikassanā </w:t>
      </w:r>
    </w:p>
    <w:p>
      <w:pPr>
        <w:pStyle w:val="PlainText"/>
        <w:rPr/>
      </w:pPr>
      <w:r>
        <w:rPr>
          <w:rFonts w:cs="URW Palladio ITU" w:ascii="URW Palladio ITU" w:hAnsi="URW Palladio ITU"/>
        </w:rPr>
        <w:t xml:space="preserve">1. So mānattaṃ caranto antarā ekaṃ āpattiṃ āpajji sañcetanikaṃ sukkavisaṭṭhiṃ apaṭicchannaṃ. So bhikkhūnaṃ ārocesi: ahaṃ āvuso ekaṃ āpattiṃ āpajjiṃ sañcetanikaṃ sukkavisaṭṭhiṃ pañcāhapaṭicchannaṃ so'haṃ saṅghaṃ ekissā āpattiyā sañcetanikāya sukkavisaṭṭhiyā pañcāhapaṭicchannāya pañcāhaparivāsaṃ yāciṃ. Tassa me saṅgho ekissā āpattiyā sañcetanikāya sukkavisaṭṭhiyā pañcāhapaṭicchannāya pañcāhaparivāsaṃ adāsi. So'haṃ parivas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mānattaṃ caranto antarā ekaṃ āpattiṃ āpajjiṃ sañcetanikaṃ sukkavisaṭṭhiṃ apaṭicchannaṃ. Kathaṃ nu kho mayā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hi bhikkhave saṅgho udāyiṃ bhikkhuṃ antarā ekissā āpattiyā sañcetanikāya sukkavisaṭṭhiyā apaṭicchannāya paṭikassitvā chārattaṃ mānattaṃ detu. </w:t>
      </w:r>
    </w:p>
    <w:p>
      <w:pPr>
        <w:pStyle w:val="PlainText"/>
        <w:rPr>
          <w:rFonts w:ascii="URW Palladio ITU" w:hAnsi="URW Palladio ITU" w:cs="URW Palladio ITU"/>
        </w:rPr>
      </w:pPr>
      <w:r>
        <w:rPr>
          <w:rFonts w:cs="URW Palladio ITU" w:ascii="URW Palladio ITU" w:hAnsi="URW Palladio ITU"/>
        </w:rPr>
        <w:t xml:space="preserve">Evaṃ ca pana bhikkhave mūlāya paṭikassitabbo: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bhante saṅghaṃ ekissā āpattiyā sañcetanikāya sukkavisaṭṭhiyā pañcāhaṭicchannāya pañcāhaparivāsaṃ yāciṃ. Tassa me saṅgho ekissā āpattiyā sañcetanikāya sukkavisaṭṭhiyā pañcāhaparivāsaṃ adāsi. So'haṃ parivasanto antarā ekaṃ āpattiṃ āpajjiṃ sañcetanikaṃ sukkavisaṭṭhiṃ apaṭicchannaṃ. So'haṃ saṅghaṃ antarā ekissa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tissannaṃ āpattīnaṃ chārattaṃ mānattaṃ adāsi. So' haṃ mānattaṃ caranto antarā ekaṃ āpattiṃ āpajjiṃ sañcetanikaṃ sukkavisaṭṭhiṃ apaṭicchannaṃ. So'haṃ bhante saṅghaṃ antarā ekissā āpattiyā sañcetanikāya sukkavisaṭṭhiyā apaṭicchannāya mūlāya paṭikassanaṃ yācāmī''ti. ?????????????????? Dutiyampi yācitabbo: </w:t>
      </w:r>
    </w:p>
    <w:p>
      <w:pPr>
        <w:pStyle w:val="PlainText"/>
        <w:rPr/>
      </w:pPr>
      <w:r>
        <w:rPr>
          <w:rFonts w:cs="URW Palladio ITU" w:ascii="URW Palladio ITU" w:hAnsi="URW Palladio ITU"/>
        </w:rPr>
        <w:t xml:space="preserve">Ahaṃ bhante ekaṃ āpattiṃ āpajjiṃ sañcetanikaṃ sukkavisaṭṭhiṃ pañcāhapaṭicchannaṃ. So'haṃ bhante saṅghaṃ ekissā āpattiyā sañcetanikāya sukkavisaṭṭhiyā pañcāhaṭicchannāya pañcāhaparivāsaṃ yāciṃ. Tassa me saṅgho ekissā āpattiyā sañcetanikāya sukkavisaṭṭhiyā pañcāhaparivāsaṃ adāsi. So'haṃ parivasanto antarā ekaṃ āpattiṃ āpajjiṃ sañcetanikaṃ sukkavisaṭṭhiṃ apaṭicchannaṃ. So'haṃ saṅghaṃ antarā ekissa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tissannaṃ āpattīnaṃ chārattaṃ mānattaṃ adāsi. So' haṃ mānattaṃ caranto antarā ekaṃ āpattiṃ āpajjiṃ sañcetanikaṃ sukkavisaṭṭhiṃ apaṭicchannaṃ. So'haṃ bhante saṅghaṃ antarā ekissā āpattiyā sañcetanikāya sukkavisaṭṭhiyā apaṭicchannāya mūlāya paṭikassanaṃ yācāmī''ti. Tatiyampi yācitabbo: </w:t>
      </w:r>
    </w:p>
    <w:p>
      <w:pPr>
        <w:pStyle w:val="PlainText"/>
        <w:rPr/>
      </w:pPr>
      <w:r>
        <w:rPr>
          <w:rFonts w:cs="URW Palladio ITU" w:ascii="URW Palladio ITU" w:hAnsi="URW Palladio ITU"/>
        </w:rPr>
        <w:t>Vyattena bhikkhunā paṭibalena saṅgho ñāpetabbo:</w:t>
      </w:r>
    </w:p>
    <w:p>
      <w:pPr>
        <w:pStyle w:val="PlainText"/>
        <w:rPr/>
      </w:pPr>
      <w:r>
        <w:rPr>
          <w:rFonts w:cs="URW Palladio ITU" w:ascii="URW Palladio ITU" w:hAnsi="URW Palladio ITU"/>
        </w:rPr>
        <w:t xml:space="preserve">Ahaṃ bhante ekaṃ āpattiṃ āpajjiṃ sañcetanikaṃ sukkavisaṭṭhiṃ pañcāhapaṭicchannaṃ. So'haṃ bhante saṅghaṃ ekissā āpattiyā sañcetanikāya sukkavisaṭṭhiyā pañcāhaṭicchannāya pañcāhaparivāsaṃ yāciṃ. Tassa me saṅgho ekissā āpattiyā sañcetanikāya sukkavisaṭṭhiyā pañcāhaparivāsaṃ adāsi. So'haṃ parivas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tissannaṃ āpattīnaṃ chārattaṃ mānattaṃ adāsi. So' haṃ mānattaṃ caranto antarā ekaṃ āpattiṃ āpajjiṃ sañcetanikaṃ sukkavisaṭṭhiṃ apaṭicchannaṃ. So'haṃ bhante saṅghaṃ antarā ekissā āpattiyā sañcetanikāya sukkavisaṭṭhiyā apaṭicchannāya mūlāya paṭikassanaṃ yācāmī''ti. Vyattena bhikkhunā paṭibalena saṅgho ñāpetabbo. </w:t>
      </w:r>
    </w:p>
    <w:p>
      <w:pPr>
        <w:pStyle w:val="PlainText"/>
        <w:rPr>
          <w:rFonts w:ascii="URW Palladio ITU" w:hAnsi="URW Palladio ITU" w:cs="URW Palladio ITU"/>
        </w:rPr>
      </w:pPr>
      <w:r>
        <w:rPr>
          <w:rFonts w:cs="URW Palladio ITU" w:ascii="URW Palladio ITU" w:hAnsi="URW Palladio ITU"/>
        </w:rPr>
        <w:t>3. ''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i saṅgho udāyissa bhikkhuno tissannaṃ āpattīnaṃ chārattaṃ mānattaṃ adāsi. So mānattaṃ caranto antarā ekaṃ āpattiṃ āpajji sañcetanikaṃ sukkavisaṭṭhiṃ apaṭicchannaṃ so saṅghaṃ antarā ekissā āpattiyā sañcetanikāya sukkavisaṭṭhiyā apaṭicchannāya mūlāya paṭikassanaṃ yācati. Yadi saṅghassa pattakallaṃ, saṅgho udāyiṃ</w:t>
      </w:r>
    </w:p>
    <w:p>
      <w:pPr>
        <w:pStyle w:val="PlainText"/>
        <w:rPr>
          <w:rFonts w:ascii="URW Palladio ITU" w:hAnsi="URW Palladio ITU" w:cs="URW Palladio ITU"/>
        </w:rPr>
      </w:pPr>
      <w:r>
        <w:rPr>
          <w:rFonts w:cs="URW Palladio ITU" w:ascii="URW Palladio ITU" w:hAnsi="URW Palladio ITU"/>
        </w:rPr>
        <w:t xml:space="preserve">Bhikkhuṃ antarā ekissā āpattiyā sañcetanikāya sukkavisaṭṭhiyā apaṭicchannāya mūlāya paṭikasseyya. Esā ñatti. </w:t>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Taṃ saṅgho udāyiṃ bhikkhuṃ antarā ekissā āpattiyā sañcetanikāya sukkavisaṭṭhiyā apaṭicchānnāya mūlāya paṭikassi. So parivutthaparivāso saṅghaṃ tissannaṃ āpattīnaṃ chārattā mānattaṃ yāci. Saṅgho udāyissa bhikkhuno tissannaṃ āpattīnaṃ chārattaṃ mānattaṃ adāsi. So mānattaṃ caranto antarā ekaṃ āpattiṃ āpajji sañcetanikaṃ sukkavisaṭṭhiṃ apaṭicchannaṃ. So saṅghaṃ antarā ekissā āpattiyā sañcetanikāya sukkavisaṭṭhiyā apaṭicchannāya mūlāya paṭikassanaṃ yācati. Saṅgho udāyiṃ bhikkhuṃ antarā raekissā āpattiyā sañcetanikāya sukkavisaṭṭhiyā apaṭicchannāya mūlāyapaṭikassati. Yassāyasmato khamati udāyissa bhikkhuno antarā ekissā āpattiyā sañcetanikāya sukkavisaṭṭhiyā apaṭicchannāya mūlāya paṭikass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etamatthaṃ vadāmi: suṇātu me bhante saṅgho: ayaṃ udāyī bhikkhu ekaṃ 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ānnāya mūlāya paṭikassi. So parivutthaparivāso saṅghaṃ tissannaṃ āpattīnaṃ chārattaṃ mānattaṃ yāci. Tassa saṅgho tissannaṃ āpattīnaṃ chārattaṃ mānattaṃ adāsi. So mānattaṃ caranto antarā ekaṃ āpattiṃ āpajji sañcetanikaṃ sukkavisaṭṭhiṃ apaṭicchannaṃ so saṅghaṃ antarā ekissā āpattiyā sañcetanikāya sukkavisaṭṭhiyā apaṭicchannāya mūlāya paṭikassanaṃ yācati. Saṅgho udāyiṃ bhikkhuṃ antarā ekissā āpattiyā sañcetanikāya sukkavisaṭṭhiyā apaṭicchannāya mūlāyapaṭikassati. Yassāyasmato khamati udāyissa bhikkhuno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ayaṃ udāyī bhikkhu ekaṃ 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ānnāya mūlāya paṭikassi. So parivutthaparivāso saṅghaṃ tissannaṃ āpattīnaṃ chārattaṃ mānattaṃ yāci. Saṅgho udāyissa bhikkhuno tissannaṃ āpattīnaṃ chārattaṃ mānattaṃ adāsi. So mānattaṃ caranto antarā ekaṃ āpattiṃ āpajji sañcetanikaṃ sukkavisaṭṭhiṃ apaṭicchannaṃ so saṅghaṃ antarā ekissā āpattiyā sañcetanikāya sukkavisaṭṭhiyā apaṭicchannāya mūlāya paṭikassanaṃ yācati. Saṅgho udāyissa bhikkhuno udāyiṃ bhikkhuṃ antarā ekissā āpattiyā sañcetanikāya sukkavisaṭṭhiyā apaṭicchannāya mūlāyapaṭikassati. Yassāyasmato khamati udāyissa bhikkhuno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kassito saṅghena udāyi bhikkhu antarā ekissā āpattiyā sañcetanikāya sukkavisaṭṭhiyā mūlāya paṭikassanā.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Evaṃ ca pana bhikkhave chārattaṃ mānattaṃ dātabbaṃ: </w:t>
      </w:r>
    </w:p>
    <w:p>
      <w:pPr>
        <w:pStyle w:val="PlainText"/>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saṅghaṃ ekissā āpattiyā sañcetanikāya sukkavisaṭṭhiyā pañcāhaṭicchannāya pañcāhaparivāsaṃ yāciṃ. Tassa me saṅgho ekissā āpattiyā sañcetanikāya sukkavisaṭṭhiyā pañcāhapaṭicchannāya pañcāhaparivāsaṃ adāsi. So'haṃ parivas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w:t>
      </w:r>
    </w:p>
    <w:p>
      <w:pPr>
        <w:pStyle w:val="PlainText"/>
        <w:rPr/>
      </w:pPr>
      <w:r>
        <w:rPr>
          <w:rFonts w:cs="URW Palladio ITU" w:ascii="URW Palladio ITU" w:hAnsi="URW Palladio ITU"/>
        </w:rPr>
        <w:t xml:space="preserve">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pPr>
      <w:r>
        <w:rPr>
          <w:rFonts w:cs="URW Palladio ITU" w:ascii="URW Palladio ITU" w:hAnsi="URW Palladio ITU"/>
        </w:rPr>
        <w:t>Tassa me saṅgho tissannaṃ āpattīnaṃ chārattaṃ mānattaṃ adāsi. So'haṃ mānattaṃ caranto antarā ekaṃ āpattiṃ āpajjiṃ sañcetanikaṃ sukkavisaṭṭhiṃ apaṭicchannaṃ. So'haṃ bhante saṅghaṃ 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apaṭicchannāya chārattaṃ mānattaṃ yācāmī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Dutiyampi yācitabbo: evaṃ ca pana bhikkhave chārattaṃ mānattaṃ dātabbaṃ: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apaṭicchannaṃ. So'haṃ bhante saṅghaṃ ekissā āpattiyā sañcetanikāya sukkavisaṭṭhiyā pañcāhaṭicchannāya pañcāhaparivāsaṃ yāciṃ. Tassa me saṅgho ekissā āpattiyā sañcetanikāya sukkavisaṭṭhiyā pañcāhaparivāsaṃ adāsi. So'haṃ parivasanto antarā ekaṃ āpattiṃ āpajjiṃ sañcetanikaṃ sukkavisaṭṭhiṃ apaṭicchannaṃ. So'haṃ saṅghaṃ antarā ekissa āpattiyā sañcetanikāya sukkavisaṭṭhiyā apaṭicchannāya mūlāya paṭikassan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 xml:space="preserve">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 xml:space="preserve">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Tassa me saṅgho tissannaṃ āpattīnaṃ chārattaṃ mānattaṃ adāsi. So'haṃ mānattaṃ caranto antarā ekaṃ āpattiṃ āpajjiṃ sañcetanikaṃ sukkavisaṭṭhiṃ apaṭicchannaṃ. So'haṃ bhante saṅghaṃ antarā ekissā āpattiyā sañcetanikāya sukkavisaṭṭhiyā apaṭicchannāya chārattaṃ mānatt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yācitabbo: evaṃ ca pana bhikkhave chārattaṃ mānattaṃ dātabbaṃ: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apaṭicchannaṃ. So'haṃ bhante saṅghaṃ ekissā āpattiyā sañcetanikāya sukkavisaṭṭhiyā pañcāhaṭicchannāya pañcāhaparivāsaṃ yāciṃ. Tassa me saṅgho ekissā āpattiyā sañcetanikāya sukkavisaṭṭhiyā pañcāhaparivāsaṃ adāsi. So'haṃ parivasanto antarā ekaṃ āpattiṃ āpajjiṃ sañcetanikaṃ sukkavisaṭṭhiṃ apaṭicchannaṃ. So'haṃ saṅghaṃ antarā ekissa āpattiyā sañcetanikāya sukkavisaṭṭhiyā apaṭicchannāya mūlāya paṭikassan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 xml:space="preserve">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Tassa me saṅgho tissannaṃ āpattīnaṃ chārattaṃ mānattaṃ adāsi. So'haṃ mānattaṃ caranto antarā ekaṃ āpattiṃ āpajjiṃ sañcetanikaṃ sukkavisaṭṭhiṃ apaṭicchannaṃ. So'haṃ bhante saṅghaṃ antarā ekissā āpattiyā sañcetanikāya sukkavisaṭṭhiyā apaṭicchannāya chārattaṃ mānattaṃ yācāmīti.[Xxxxxxxxxxxxxxxxx]</w:t>
      </w:r>
    </w:p>
    <w:p>
      <w:pPr>
        <w:pStyle w:val="PlainText"/>
        <w:rPr>
          <w:rFonts w:ascii="URW Palladio ITU" w:hAnsi="URW Palladio ITU" w:cs="URW Palladio ITU"/>
        </w:rPr>
      </w:pPr>
      <w:r>
        <w:rPr>
          <w:rFonts w:cs="URW Palladio ITU" w:ascii="URW Palladio ITU" w:hAnsi="URW Palladio ITU"/>
        </w:rPr>
        <w:t xml:space="preserve">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udāyī bhikkhu ekaṃ 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mānattāraho antarā ekaṃ āpattiṃ āpajjiṃ sañcetanikaṃ sukkavisaṭṭhiṃ apaṭicchannaṃ. So saṅghaṃ antarā ekissā āpattiyā sañcetanikāya sukkavisaṭṭhiyā apaṭicchannāya mūlāyapaṭikassanaṃ yāci. Taṃ saṅgho antarā ekissā āpattiyā sañcetanikāya sukkavisaṭṭhiyā apaṭicchannāya mūlāya paṭikassi. So parivutthaparivāso saṅghaṃ tissannaṃ āpattīnaṃ chārattaṃ mānattaṃ yāci. Saṅgho udāyissa bhikkhuno tissannaṃ āpattīnaṃ chārattaṃ mānattaṃ adāsi. So mānattaṃ caranto antarā ekaṃ āpattiṃ āpajji sañcetanikaṃ sukkavisaṭṭhiṃ apaṭicchannaṃ. So saṅghaṃ antarā ekissā āpattiyā sañcetanikāya sukkavisaṭṭhiyā apaṭicchannāya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pPr>
      <w:r>
        <w:rPr>
          <w:rFonts w:cs="URW Palladio ITU" w:ascii="URW Palladio ITU" w:hAnsi="URW Palladio ITU"/>
        </w:rPr>
        <w:t xml:space="preserve">Bhikkhuno antarā ekissā āpattiyā sañcetanikāya sukkavisaṭṭhiyā apaṭicchannāya chārattaṃ mānatt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tissannaṃ āpattīnaṃ chārattaṃ mānattaṃ yāci. Saṅgho udāyissa bhikkhuno tissannaṃ āpattīnaṃ chārattaṃ mānattaṃ adāsi. So mānattaṃ caranto antarā ekaṃ āpattiṃ āpajji sañcetanikaṃ sukkavisaṭṭhiṃ apaṭicchannaṃ. So saṅghaṃ antarā ekissā āpattiyā sañcetanikāya sukkavisaṭṭhiyā apaṭicchannāya chārattaṃ mānattaṃ yācati. </w:t>
      </w:r>
    </w:p>
    <w:p>
      <w:pPr>
        <w:pStyle w:val="PlainText"/>
        <w:rPr>
          <w:rFonts w:ascii="URW Palladio ITU" w:hAnsi="URW Palladio ITU" w:cs="URW Palladio ITU"/>
        </w:rPr>
      </w:pPr>
      <w:r>
        <w:rPr>
          <w:rFonts w:cs="URW Palladio ITU" w:ascii="URW Palladio ITU" w:hAnsi="URW Palladio ITU"/>
        </w:rPr>
        <w:t>Saṅgho udāyissa</w:t>
      </w:r>
    </w:p>
    <w:p>
      <w:pPr>
        <w:pStyle w:val="PlainText"/>
        <w:rPr/>
      </w:pPr>
      <w:r>
        <w:rPr>
          <w:rFonts w:cs="URW Palladio ITU" w:ascii="URW Palladio ITU" w:hAnsi="URW Palladio ITU"/>
        </w:rPr>
        <w:t xml:space="preserve">Bhikkhuno ekissā āpattiyā sañcetanikāya sukkavisaṭṭhiyā chārattaṃ mānattaṃ deti yassāyasmato khamati udāyissa bhikkhuno ekissā āpattiyā sañcetanikāya sukkavisaṭṭhiyā apaṭicchannāya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ayaṃ udāyī bhikkhu ekaṃ 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paṭikassi. So parivutthaparivāso saṅaghaṃ tissannaṃ āpattīnaṃ chārattaṃ mānattaṃ yāci. Saṅgho udāyissa bhikkhuno tissannaṃ āpattīnaṃ chārattaṃ mānattaṃ adāsi. So mānattaṃ caranto antarā ekaṃ āpattiṃ āpajji sañcetanikaṃ sukkavisaṭṭhiṃ apaṭicchannaṃ. So saṅghaṃ antarā ekissā āpattiyā sañcetanikāya sukkavisaṭṭhiyā apaṭicchannāya chārattaṃ mānattaṃ yācati. Saṅgho udāyissa</w:t>
      </w:r>
    </w:p>
    <w:p>
      <w:pPr>
        <w:pStyle w:val="PlainText"/>
        <w:rPr>
          <w:rFonts w:ascii="URW Palladio ITU" w:hAnsi="URW Palladio ITU" w:cs="URW Palladio ITU"/>
        </w:rPr>
      </w:pPr>
      <w:r>
        <w:rPr>
          <w:rFonts w:cs="URW Palladio ITU" w:ascii="URW Palladio ITU" w:hAnsi="URW Palladio ITU"/>
        </w:rPr>
        <w:t xml:space="preserve">Bhikkhuno antarā ekissā āpattiyā sañcetanikāya sukkavisaṭṭhiyā apaṭicchannāya chārattaṃ mānattaṃ deti. Yassāyasmato khamati udāyissa bhikkhuno antarā ekissā āpattiyā sañcetanikāya sukkavisaṭṭhiyā apaṭicchannāya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ayaṃ udāyī bhikkhu ekaṃ āpattiṃ āpajji sañcetanikaṃ sukkavisaṭṭhiṃ pañcāhapaṭicchannaṃ. </w:t>
      </w:r>
    </w:p>
    <w:p>
      <w:pPr>
        <w:pStyle w:val="PlainText"/>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pPr>
      <w:r>
        <w:rPr>
          <w:rFonts w:cs="URW Palladio ITU" w:ascii="URW Palladio ITU" w:hAnsi="URW Palladio ITU"/>
        </w:rPr>
        <w:t xml:space="preserve">Bhikkhuno tissannaṃ āpattīnaṃ chārattaṃ mānattaṃ deti. Yassāyasmato khamati udāyissa bhikkhuno tissannaṃ āpattīnaṃ chārattaṃ mānattaṃ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yvvvyyvvvyyvvvyyvvvyyvvvyyvvv]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Saṅgho udāyissa</w:t>
      </w:r>
    </w:p>
    <w:p>
      <w:pPr>
        <w:pStyle w:val="PlainText"/>
        <w:rPr/>
      </w:pPr>
      <w:r>
        <w:rPr>
          <w:rFonts w:cs="URW Palladio ITU" w:ascii="URW Palladio ITU" w:hAnsi="URW Palladio ITU"/>
        </w:rPr>
        <w:t xml:space="preserve">Bhikkhuno nissannaṃ āpattīnaṃ chārattaṃ mānattaṃ deti. Yassāyasmato khamati udāyissa bhikkhuno tissannaṃ āpattīnaṃ chārattaṃ mānattassa dānaṃ, so tuṇhassa. Yassa nakkhamati, so bhāseyya. Ta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rFonts w:ascii="URW Palladio ITU" w:hAnsi="URW Palladio ITU" w:cs="URW Palladio ITU"/>
        </w:rPr>
      </w:pPr>
      <w:r>
        <w:rPr>
          <w:rFonts w:cs="URW Palladio ITU" w:ascii="URW Palladio ITU" w:hAnsi="URW Palladio ITU"/>
        </w:rPr>
        <w:t xml:space="preserve">Bhikkhuno nissannaṃ āpattīnaṃ chārattaṃ mānattaṃ de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Saṅgho udāyissa</w:t>
      </w:r>
    </w:p>
    <w:p>
      <w:pPr>
        <w:pStyle w:val="PlainText"/>
        <w:rPr>
          <w:rFonts w:ascii="URW Palladio ITU" w:hAnsi="URW Palladio ITU" w:cs="URW Palladio ITU"/>
        </w:rPr>
      </w:pPr>
      <w:r>
        <w:rPr>
          <w:rFonts w:cs="URW Palladio ITU" w:ascii="URW Palladio ITU" w:hAnsi="URW Palladio ITU"/>
        </w:rPr>
        <w:t xml:space="preserve">Bhikkhuno nissannaṃ āpattīnaṃ chārattaṃ mānattaṃ deti. Yassāyasmato khamati udāyissa bhikkhuno tissannaṃ āpattīnaṃ chārattaṃ mānattassa dānaṃ, so tuṇhassa. Yassa nakkhamati, so bhāseyya.[Xxxxxxxxxxxxx]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aṃ saṅghena udāyissa bhikkhuno antarā ekissā āpattiyā sañcetanikāya sukkavisaṭṭhiyā apaṭicchannāya chārattaṃ mānattaṃ. Khamati saṅghassa. Tasmā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ttacārikamūlāyapaṭikassan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ānārahamūlāyapaṭikassanā </w:t>
      </w:r>
    </w:p>
    <w:p>
      <w:pPr>
        <w:pStyle w:val="PlainText"/>
        <w:rPr>
          <w:rFonts w:ascii="URW Palladio ITU" w:hAnsi="URW Palladio ITU" w:cs="URW Palladio ITU"/>
        </w:rPr>
      </w:pPr>
      <w:r>
        <w:rPr>
          <w:rFonts w:cs="URW Palladio ITU" w:ascii="URW Palladio ITU" w:hAnsi="URW Palladio ITU"/>
        </w:rPr>
        <w:t xml:space="preserve">1. So ciṇṇamānatto abbhānāraho antarā ekaṃ āpattiṃ āpajji sañcevatanikaṃ sukkavisaṭṭhiṃ apaṭicchannaṃ. </w:t>
      </w:r>
    </w:p>
    <w:p>
      <w:pPr>
        <w:pStyle w:val="PlainText"/>
        <w:rPr>
          <w:rFonts w:ascii="URW Palladio ITU" w:hAnsi="URW Palladio ITU" w:cs="URW Palladio ITU"/>
        </w:rPr>
      </w:pPr>
      <w:r>
        <w:rPr>
          <w:rFonts w:cs="URW Palladio ITU" w:ascii="URW Palladio ITU" w:hAnsi="URW Palladio ITU"/>
        </w:rPr>
        <w:t>So bhikkhūnaṃ ārocesi: ahaṃ āvuso ekaṃ āpattiṃ</w:t>
      </w:r>
    </w:p>
    <w:p>
      <w:pPr>
        <w:pStyle w:val="PlainText"/>
        <w:rPr/>
      </w:pPr>
      <w:r>
        <w:rPr>
          <w:rFonts w:cs="URW Palladio ITU" w:ascii="URW Palladio ITU" w:hAnsi="URW Palladio ITU"/>
        </w:rPr>
        <w:t>Āpajjiṃ sañcetanikaṃ sukkavisaṭṭhiṃ pañcāhapaṭicchannaṃ so'haṃ saṅghaṃ ekissā</w:t>
      </w:r>
    </w:p>
    <w:p>
      <w:pPr>
        <w:pStyle w:val="PlainText"/>
        <w:rPr/>
      </w:pPr>
      <w:r>
        <w:rPr>
          <w:rFonts w:cs="URW Palladio ITU" w:ascii="URW Palladio ITU" w:hAnsi="URW Palladio ITU"/>
        </w:rPr>
        <w:t>Āpattiyā sañcetanikāya sukkavisaṭṭhiyā pañcāhapaṭicchannāya pañcāhaparivāsaṃ yāciṃ. Tassa me saṅgho ekissā āpattiyā sañcetanikāya sukkavisaṭṭhiyā pañcāhapaṭicchannāya pañcāhaparivāsaṃ adāsi. So'haṃ ciṇṇamānatto abbhānāraho</w:t>
      </w:r>
    </w:p>
    <w:p>
      <w:pPr>
        <w:pStyle w:val="PlainText"/>
        <w:rPr>
          <w:rFonts w:ascii="URW Palladio ITU" w:hAnsi="URW Palladio ITU" w:cs="URW Palladio ITU"/>
        </w:rPr>
      </w:pPr>
      <w:r>
        <w:rPr>
          <w:rFonts w:cs="URW Palladio ITU" w:ascii="URW Palladio ITU" w:hAnsi="URW Palladio ITU"/>
        </w:rPr>
        <w:t xml:space="preserve">Antarā ekaṃ āpattiṃ āpajjiṃ sañcetanikaṃ sukkavisaṭṭhiṃ apaṭicchannaṃ. </w:t>
      </w:r>
    </w:p>
    <w:p>
      <w:pPr>
        <w:pStyle w:val="PlainText"/>
        <w:rPr>
          <w:rFonts w:ascii="URW Palladio ITU" w:hAnsi="URW Palladio ITU" w:cs="URW Palladio ITU"/>
        </w:rPr>
      </w:pPr>
      <w:r>
        <w:rPr>
          <w:rFonts w:cs="URW Palladio ITU" w:ascii="URW Palladio ITU" w:hAnsi="URW Palladio ITU"/>
        </w:rPr>
        <w:t xml:space="preserve">Kathaṃ nu kho mayā paṭipajjitabbanti. Bhagavato etamatthaṃ ārocesuṃ. </w:t>
      </w:r>
    </w:p>
    <w:p>
      <w:pPr>
        <w:pStyle w:val="PlainText"/>
        <w:rPr/>
      </w:pPr>
      <w:r>
        <w:rPr>
          <w:rFonts w:cs="URW Palladio ITU" w:ascii="URW Palladio ITU" w:hAnsi="URW Palladio ITU"/>
        </w:rPr>
        <w:t xml:space="preserve">2. ''Tena hi bhikkhave saṅgho udāyiṃ bhikkhuṃ antarā ekissā āpattiyā sañcetanikāya sukkavisaṭṭhiyā apaṭicchannāya mūlāya paṭikassitvā chārattaṃ mānattaṃ detu. Evaṃ ca pana bhikkhave mūlāya paṭikassitabbo: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bhante saṅghaṃ ekissā āpattiyā sañcetanikāya sukkavisaṭṭhiyā pañcāhaṭicchannāya pañcāhaparivāsaṃ yāciṃ. Tassa me saṅgho ekissā āpattiyā sañcetanikāya sukkavisaṭṭhiyā pañcāhaparivāsaṃ adāsi. So'haṃ parivasanto antarā ekaṃ āpattiṃ āpajjiṃ sañcetanikaṃ sukkavisaṭṭhiṃ apaṭicchannaṃ. So'haṃ saṅghaṃ antarā ekissa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tissannaṃ āpattīnaṃ chārattaṃ mānattaṃ adāsi. So' haṃ mānattaṃ caranto antarā ekaṃ āpattiṃ āpajjiṃ sañcetanikaṃ sukkavisaṭṭhiṃ apaṭicchannaṃ. So'haṃ bhante saṅghaṃ antarā ekissā āpattiyā sañcetanikāya sukkavisaṭṭhiyā apaṭicchannāya mūlāya paṭikassanaṃ yācāmī''ti. Dutiyampi yācitabbo: </w:t>
      </w:r>
    </w:p>
    <w:p>
      <w:pPr>
        <w:pStyle w:val="PlainText"/>
        <w:rPr>
          <w:rFonts w:ascii="URW Palladio ITU" w:hAnsi="URW Palladio ITU" w:cs="URW Palladio ITU"/>
        </w:rPr>
      </w:pPr>
      <w:r>
        <w:rPr>
          <w:rFonts w:cs="URW Palladio ITU" w:ascii="URW Palladio ITU" w:hAnsi="URW Palladio ITU"/>
        </w:rPr>
        <w:t xml:space="preserve">Tena hi bhikkhave saṅgho udāyiṃ bhikkhuṃ antarā ekissā āpattiyā sañcetanikāya sukkavisaṭṭhiyā apaṭicchannāya paṭikassitvā chārattaṃ mānattaṃ detu. Evaṃ ca pana bhikkhave mūlāya paṭikassitabbo: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bhante saṅghaṃ ekissā āpattiyā sañcetanikāya sukkavisaṭṭhiyā pañcāhaṭicchannāya pañcāhaparivāsaṃ yāciṃ. Tassa me saṅgho ekissā āpattiyā sañcetanikāya sukkavisaṭṭhiyā pañcāhaparivāsaṃ adāsi. So'haṃ parivasanto antarā ekaṃ āpattiṃ āpajjiṃ sañcetanikaṃ sukkavisaṭṭhiṃ apaṭicchannaṃ. So'haṃ saṅghaṃ antarā ekissa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tissannaṃ āpattīnaṃ chārattaṃ mānattaṃ adāsi. So' haṃ mānattaṃ caranto antarā ekaṃ āpattiṃ āpajjiṃ sañcetanikaṃ sukkavisaṭṭhiṃ apaṭicchannaṃ. So'haṃ bhante saṅghaṃ antarā ekissā āpattiyā sañcetanikāya sukkavisaṭṭhiyā apaṭicchannāya mūlāya paṭikassanaṃ yācāmī''ti. Tatiyampi yācitabbo: </w:t>
      </w:r>
    </w:p>
    <w:p>
      <w:pPr>
        <w:pStyle w:val="PlainText"/>
        <w:rPr/>
      </w:pPr>
      <w:r>
        <w:rPr>
          <w:rFonts w:cs="URW Palladio ITU" w:ascii="URW Palladio ITU" w:hAnsi="URW Palladio ITU"/>
        </w:rPr>
        <w:t xml:space="preserve">Tena hi bhikkhave saṅgho udāyiṃ bhikkhuṃ antarā ekissā āpattiyā sañcetanikāya sukkavisaṭṭhiyā apaṭicchannāya paṭikassitvā chārattaṃ mānattaṃ detu. Evaṃ ca pana bhikkhave mūlāya paṭikassitabbo: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bhante saṅghaṃ ekissā āpattiyā sañcetanikāya sukkavisaṭṭhiyā pañcāhaṭicchannāya pañcāhaparivāsaṃ yāciṃ. Tassa me saṅgho ekissā āpattiyā sañcetanikāya sukkavisaṭṭhiyā pañcāhaparivāsaṃ adāsi. So'haṃ parivasanto antarā ekaṃ āpattiṃ āpajjiṃ sañcetanikaṃ sukkavisaṭṭhiṃ apaṭicchannaṃ. So'haṃ saṅghaṃ antarā ekissa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tissannaṃ āpattīnaṃ chārattaṃ mānattaṃ adāsi. So' haṃ mānattaṃ caranto antarā ekaṃ āpattiṃ āpajjiṃ sañcetanikaṃ sukkavisaṭṭhiṃ apaṭicchannaṃ. So'haṃ bhante saṅghaṃ antarā ekissā āpattiyā sañcetanikāya sukkavisaṭṭhiyā apaṭicchannāya mūlāya paṭikassanaṃ yācāmī''ti.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i saṅgho udāyissa bhikkhuno nissannaṃ āpattīnaṃ chārattaṃ mānattaṃ adāsi. So mānattaṃ caranto antarā ekaṃ āpattiṃ āpajji sañcetanikaṃ sukkavisaṭṭhiṃ apaṭicchannaṃ so saṅghaṃ</w:t>
      </w:r>
    </w:p>
    <w:p>
      <w:pPr>
        <w:pStyle w:val="PlainText"/>
        <w:rPr/>
      </w:pPr>
      <w:r>
        <w:rPr>
          <w:rFonts w:cs="URW Palladio ITU" w:ascii="URW Palladio ITU" w:hAnsi="URW Palladio ITU"/>
        </w:rPr>
        <w:t>Antarā ekissā āpattiyā sañcetanikāya sukkavisaṭṭhiyā apaṭicchannāya mūlāya paṭikassanaṃ yācati. Yadi saṅghassa pattakallaṃ, saṅgho udāyiṃ</w:t>
      </w:r>
    </w:p>
    <w:p>
      <w:pPr>
        <w:pStyle w:val="PlainText"/>
        <w:rPr>
          <w:rFonts w:ascii="URW Palladio ITU" w:hAnsi="URW Palladio ITU" w:cs="URW Palladio ITU"/>
        </w:rPr>
      </w:pPr>
      <w:r>
        <w:rPr>
          <w:rFonts w:cs="URW Palladio ITU" w:ascii="URW Palladio ITU" w:hAnsi="URW Palladio ITU"/>
        </w:rPr>
        <w:t xml:space="preserve">Bhikkhuṃ antarā ekissā āpattiyā sañcetanikāya sukkavisaṭṭhiyā apaṭicchannāya mūlāya paṭikass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mānattaṃ caranto antarā ekaṃ āpattiṃ āpajji sañcetanikaṃ sukkavisaṭṭhiṃ apaṭicchannaṃ. So saṅghaṃ antarā ekissā āpattiyā sañcetanikāya sukkavisaṭṭhiyā apaṭicchannāya mūlāya paṭikassanaṃ yācati. Saṅgho udāyiṃ bhikkhuṃ antarā ekissā āpattiyā sañcetanikāya sukkavisaṭṭhiyā apaṭicchānnāya mūlāya paṭikassati. Yassāyasmato khamati</w:t>
      </w:r>
    </w:p>
    <w:p>
      <w:pPr>
        <w:pStyle w:val="PlainText"/>
        <w:rPr>
          <w:rFonts w:ascii="URW Palladio ITU" w:hAnsi="URW Palladio ITU" w:cs="URW Palladio ITU"/>
        </w:rPr>
      </w:pPr>
      <w:r>
        <w:rPr>
          <w:rFonts w:cs="URW Palladio ITU" w:ascii="URW Palladio ITU" w:hAnsi="URW Palladio ITU"/>
        </w:rPr>
        <w:t>Udāyissa bhikkhuno tissannaṃ</w:t>
      </w:r>
    </w:p>
    <w:p>
      <w:pPr>
        <w:pStyle w:val="PlainText"/>
        <w:rPr>
          <w:rFonts w:ascii="URW Palladio ITU" w:hAnsi="URW Palladio ITU" w:cs="URW Palladio ITU"/>
        </w:rPr>
      </w:pPr>
      <w:r>
        <w:rPr>
          <w:rFonts w:cs="URW Palladio ITU" w:ascii="URW Palladio ITU" w:hAnsi="URW Palladio ITU"/>
        </w:rPr>
        <w:t>Āpattīnaṃ chārattaṃ mānattaṃ adāsi. So mānattaṃ caranto antarā ekaṃ āpattiṃ āpajji sañcetanikaṃ sukkavisaṭṭhiṃ apaṭicchannaṃ so saṅghaṃ</w:t>
      </w:r>
    </w:p>
    <w:p>
      <w:pPr>
        <w:pStyle w:val="PlainText"/>
        <w:rPr>
          <w:rFonts w:ascii="URW Palladio ITU" w:hAnsi="URW Palladio ITU" w:cs="URW Palladio ITU"/>
        </w:rPr>
      </w:pPr>
      <w:r>
        <w:rPr>
          <w:rFonts w:cs="URW Palladio ITU" w:ascii="URW Palladio ITU" w:hAnsi="URW Palladio ITU"/>
        </w:rPr>
        <w:t>Antarā ekissā āpattiyā sañcetanikāya sukkavisaṭṭhiyā apaṭicchannāya mūlāya paṭikassanaṃ yācati. Yadi saṅghassa pattakallaṃ, saṅgho udāyiṃ</w:t>
      </w:r>
    </w:p>
    <w:p>
      <w:pPr>
        <w:pStyle w:val="PlainText"/>
        <w:rPr/>
      </w:pPr>
      <w:r>
        <w:rPr>
          <w:rFonts w:cs="URW Palladio ITU" w:ascii="URW Palladio ITU" w:hAnsi="URW Palladio ITU"/>
        </w:rPr>
        <w:t xml:space="preserve">Bhikkhuṃ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ayaṃ udāyī bhikkhu ekaṃ 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mānattaṃ caranto antarā ekaṃ āpattiṃ āpajji sañcetanikaṃ sukkavisaṭṭhiṃ apaṭicchannaṃ. So saṅghaṃ antarā ekissā āpattiyā sañcetanikāya sukkavisaṭṭhiyā apaṭicchannāya mūlāya paṭikassanaṃ yācati. Saṅgho udāyiṃ bhikkhuṃ antarā ekissā āpattiyā sañcetanikāya sukkavisaṭṭhiyā apaṭicchānnāya mūlāya paṭikassati. Yassāyasmato khamati</w:t>
      </w:r>
    </w:p>
    <w:p>
      <w:pPr>
        <w:pStyle w:val="PlainText"/>
        <w:rPr>
          <w:rFonts w:ascii="URW Palladio ITU" w:hAnsi="URW Palladio ITU" w:cs="URW Palladio ITU"/>
        </w:rPr>
      </w:pPr>
      <w:r>
        <w:rPr>
          <w:rFonts w:cs="URW Palladio ITU" w:ascii="URW Palladio ITU" w:hAnsi="URW Palladio ITU"/>
        </w:rPr>
        <w:t>Udāyissa bhikkhuno tissannaṃ</w:t>
      </w:r>
    </w:p>
    <w:p>
      <w:pPr>
        <w:pStyle w:val="PlainText"/>
        <w:rPr/>
      </w:pPr>
      <w:r>
        <w:rPr>
          <w:rFonts w:cs="URW Palladio ITU" w:ascii="URW Palladio ITU" w:hAnsi="URW Palladio ITU"/>
        </w:rPr>
        <w:t>Āpattīnaṃ chārattaṃ mānattaṃ adāsi. So mānattaṃ caranto antarā ekaṃ āpattiṃ āpajji sañcetanikaṃ sukkavisaṭṭhiṃ apaṭicchannaṃ so saṅghaṃ</w:t>
      </w:r>
    </w:p>
    <w:p>
      <w:pPr>
        <w:pStyle w:val="PlainText"/>
        <w:rPr>
          <w:rFonts w:ascii="URW Palladio ITU" w:hAnsi="URW Palladio ITU" w:cs="URW Palladio ITU"/>
        </w:rPr>
      </w:pPr>
      <w:r>
        <w:rPr>
          <w:rFonts w:cs="URW Palladio ITU" w:ascii="URW Palladio ITU" w:hAnsi="URW Palladio ITU"/>
        </w:rPr>
        <w:t>Antarā ekissā āpattiyā sañcetanikāya sukkavisaṭṭhiyā apaṭicchannāya mūlāya paṭikassanaṃ yācati. Yadi saṅghassa pattakallaṃ, saṅgho udāyiṃ</w:t>
      </w:r>
    </w:p>
    <w:p>
      <w:pPr>
        <w:pStyle w:val="PlainText"/>
        <w:rPr/>
      </w:pPr>
      <w:r>
        <w:rPr>
          <w:rFonts w:cs="URW Palladio ITU" w:ascii="URW Palladio ITU" w:hAnsi="URW Palladio ITU"/>
        </w:rPr>
        <w:t xml:space="preserve">Bhikkhuṃ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ayaṃ udāyī bhikkhu ekaṃ 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mānattaṃ caranto antarā ekaṃ āpattiṃ āpajji sañcetanikaṃ sukkavisaṭṭhiṃ apaṭicchannaṃ. So saṅghaṃ antarā ekissā āpattiyā sañcetanikāya sukkavisaṭṭhiyā apaṭicchannāya mūlāya paṭikassanaṃ yācati. Saṅgho udāyiṃ bhikkhuṃ antarā ekissā āpattiyā sañcetanikāya sukkavisaṭṭhiyā apaṭicchānnāya mūlāya paṭikassati. Yassāyasmato khamati</w:t>
      </w:r>
    </w:p>
    <w:p>
      <w:pPr>
        <w:pStyle w:val="PlainText"/>
        <w:rPr>
          <w:rFonts w:ascii="URW Palladio ITU" w:hAnsi="URW Palladio ITU" w:cs="URW Palladio ITU"/>
        </w:rPr>
      </w:pPr>
      <w:r>
        <w:rPr>
          <w:rFonts w:cs="URW Palladio ITU" w:ascii="URW Palladio ITU" w:hAnsi="URW Palladio ITU"/>
        </w:rPr>
        <w:t>Udāyissa bhikkhuno tissannaṃ</w:t>
      </w:r>
    </w:p>
    <w:p>
      <w:pPr>
        <w:pStyle w:val="PlainText"/>
        <w:rPr>
          <w:rFonts w:ascii="URW Palladio ITU" w:hAnsi="URW Palladio ITU" w:cs="URW Palladio ITU"/>
        </w:rPr>
      </w:pPr>
      <w:r>
        <w:rPr>
          <w:rFonts w:cs="URW Palladio ITU" w:ascii="URW Palladio ITU" w:hAnsi="URW Palladio ITU"/>
        </w:rPr>
        <w:t>Āpattīnaṃ chārattaṃ mānattaṃ adāsi. So mānattaṃ caranto antarā ekaṃ āpattiṃ āpajji sañcetanikaṃ sukkavisaṭṭhiṃ apaṭicchannaṃ so saṅghaṃ</w:t>
      </w:r>
    </w:p>
    <w:p>
      <w:pPr>
        <w:pStyle w:val="PlainText"/>
        <w:rPr/>
      </w:pPr>
      <w:r>
        <w:rPr>
          <w:rFonts w:cs="URW Palladio ITU" w:ascii="URW Palladio ITU" w:hAnsi="URW Palladio ITU"/>
        </w:rPr>
        <w:t>Antarā ekissā āpattiyā sañcetanikāya sukkavisaṭṭhiyā apaṭicchannāya mūlāya paṭikassanaṃ yācati. Yadi saṅghassa pattakallaṃ, saṅgho udāyiṃ</w:t>
      </w:r>
    </w:p>
    <w:p>
      <w:pPr>
        <w:pStyle w:val="PlainText"/>
        <w:rPr/>
      </w:pPr>
      <w:r>
        <w:rPr>
          <w:rFonts w:cs="URW Palladio ITU" w:ascii="URW Palladio ITU" w:hAnsi="URW Palladio ITU"/>
        </w:rPr>
        <w:t xml:space="preserve">Bhikkhuṃ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kassito saṅghena udāyissa bhikkhu antarā ekissā āpattiyā sañcetanikāya sukkavisaṭṭhiyā apaṭicchannāya chārattaṃ mānatt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a pana bhikkhave chārattaṃ mānattaṃ dātabbaṃ: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apaṭicchannaṃ. So'haṃ bhante saṅghaṃ ekissā āpattiyā sañcetanikāya sukkavisaṭṭhiyā pañcāhaṭicchannāya pañcāhaparivāsaṃ yāciṃ. Tassa me saṅgho ekissā āpattiyā sañcetanikāya sukkavisaṭṭhiyā pañcāhaparivāsaṃ adāsi. So'haṃ parivasanto antarā ekaṃ āpattiṃ āpajjiṃ sañcetanikaṃ sukkavisaṭṭhiṃ apaṭicchannaṃ. So'haṃ saṅghaṃ antarā ekissa āpattiyā sañcetanikāya sukkavisaṭṭhiyā apaṭicchannāya mūlāya paṭikassan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 xml:space="preserve">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 xml:space="preserve">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Tassa me saṅgho tissannaṃ āpattīnaṃ chārattaṃ mānattaṃ adāsi. So'haṃ mānattaṃ caranto antarā ekaṃ āpattiṃ āpajjiṃ sañcetanikaṃ sukkavisaṭṭhiṃ apaṭicchannaṃ. So'haṃ bhante saṅghaṃ antarā ekissā āpattiyā sañcetanikāya sukkavisaṭṭhiyā apaṭicchannāya chārattaṃ mānatt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yācitabbo: evaṃ ca pana bhikkhave chārattaṃ mānattaṃ dātabbaṃ: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apaṭicchannaṃ. So'haṃ bhante saṅghaṃ ekissā āpattiyā sañcetanikāya sukkavisaṭṭhiyā pañcāhaṭicchannāya pañcāhaparivāsaṃ yāciṃ. Tassa me saṅgho ekissā āpattiyā sañcetanikāya sukkavisaṭṭhiyā pañcāhaparivāsaṃ adāsi. So'haṃ parivasanto antarā ekaṃ āpattiṃ āpajjiṃ sañcetanikaṃ sukkavisaṭṭhiṃ apaṭicchannaṃ. So'haṃ saṅghaṃ antarā ekissa āpattiyā sañcetanikāya sukkavisaṭṭhiyā apaṭicchannāya mūlāya paṭikassan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 xml:space="preserve">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 xml:space="preserve">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Tassa me saṅgho tissannaṃ āpattīnaṃ chārattaṃ mānattaṃ adāsi. So'haṃ mānattaṃ caranto antarā ekaṃ āpattiṃ āpajjiṃ sañcetanikaṃ sukkavisaṭṭhiṃ apaṭicchannaṃ. So'haṃ bhante saṅghaṃ antarā ekissā āpattiyā sañcetanikāya sukkavisaṭṭhiyā apaṭicchannāya chārattaṃ mānatt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yācitabbo: evaṃ ca pana bhikkhave chārattaṃ mānattaṃ dātabbaṃ: </w:t>
      </w:r>
    </w:p>
    <w:p>
      <w:pPr>
        <w:pStyle w:val="PlainText"/>
        <w:rPr/>
      </w:pPr>
      <w:r>
        <w:rPr>
          <w:rFonts w:cs="URW Palladio ITU" w:ascii="URW Palladio ITU" w:hAnsi="URW Palladio ITU"/>
        </w:rPr>
        <w:t xml:space="preserve">Tena bhikkhave udāyinā bhikkhunā saṅghaṃ upasaṅkamitvā ekaṃsaṃ uttarāsaṅghaṃ karitvā buḍḍhānaṃ bhikkhūnaṃ pāde vanditvā ukkuṭikaṃ nisīditvā añjaliṃ paggahetvā evamassa vacanīyo: ahaṃ bhante ekaṃ āpattiṃ āpajjiṃ sañcetanikaṃ sukkavisaṭṭhiṃ apaṭicchannaṃ. So'haṃ bhante saṅghaṃ ekissā āpattiyā sañcetanikāya sukkavisaṭṭhiyā pañcāhaṭicchannāya pañcāhaparivāsaṃ yāciṃ. Tassa me saṅgho ekissā āpattiyā sañcetanikāya sukkavisaṭṭhiyā pañcāhaparivāsaṃ adāsi. So'haṃ parivasanto antarā ekaṃ āpattiṃ āpajjiṃ sañcetanikaṃ sukkavisaṭṭhiṃ apaṭicchannaṃ. So'haṃ saṅghaṃ antarā ekissa āpattiyā sañcetanikāya sukkavisaṭṭhiyā apaṭicchannāya mūlāya paṭikassan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 xml:space="preserve">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 xml:space="preserve">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Tassa me saṅgho tissannaṃ āpattīnaṃ chārattaṃ mānattaṃ adāsi. So'haṃ mānattaṃ caranto antarā ekaṃ āpattiṃ āpajjiṃ sañcetanikaṃ sukkavisaṭṭhiṃ apaṭicchannaṃ. So'haṃ bhante saṅghaṃ antarā ekissā āpattiyā sañcetanikāya sukkavisaṭṭhiyā apaṭicchannāya chārattaṃ mānattaṃ yācāmīti.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rFonts w:ascii="URW Palladio ITU" w:hAnsi="URW Palladio ITU" w:cs="URW Palladio ITU"/>
        </w:rPr>
      </w:pPr>
      <w:r>
        <w:rPr>
          <w:rFonts w:cs="URW Palladio ITU" w:ascii="URW Palladio ITU" w:hAnsi="URW Palladio ITU"/>
        </w:rPr>
        <w:t xml:space="preserve">Bhikkhuno tissannaṃ āpattīnaṃ chārattaṃ mānatt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pPr>
      <w:r>
        <w:rPr>
          <w:rFonts w:cs="URW Palladio ITU" w:ascii="URW Palladio ITU" w:hAnsi="URW Palladio ITU"/>
        </w:rPr>
        <w:t xml:space="preserve">Bhikkhuno tissannaṃ āpattīnaṃ chārattaṃ mānattaṃ deti. Yassayasmato khamati udāyissa bhikkhuno tissannaṃ āpattīnaṃ chārattaṃ mānattaṃ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pi etamatthaṃ vadāmi. 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Saṅgho udāyissa</w:t>
      </w:r>
    </w:p>
    <w:p>
      <w:pPr>
        <w:pStyle w:val="PlainText"/>
        <w:rPr>
          <w:rFonts w:ascii="URW Palladio ITU" w:hAnsi="URW Palladio ITU" w:cs="URW Palladio ITU"/>
        </w:rPr>
      </w:pPr>
      <w:r>
        <w:rPr>
          <w:rFonts w:cs="URW Palladio ITU" w:ascii="URW Palladio ITU" w:hAnsi="URW Palladio ITU"/>
        </w:rPr>
        <w:t xml:space="preserve">Bhikkhuno tissannaṃ āpattīnaṃ chārattaṃ mānattaṃ deti. Yassāyasmato khamati udāyissa bhikkhuno tissannaṃ āpattīnaṃ chārattaṃ mānattassa dānaṃ, so tuṇhassa. Yassa nakkhamati, so bhāseyya. </w:t>
      </w:r>
    </w:p>
    <w:p>
      <w:pPr>
        <w:pStyle w:val="PlainText"/>
        <w:rPr/>
      </w:pPr>
      <w:r>
        <w:rPr>
          <w:rFonts w:cs="URW Palladio ITU" w:ascii="URW Palladio ITU" w:hAnsi="URW Palladio ITU"/>
        </w:rPr>
        <w:t xml:space="preserve">Tatiyampi etamatthaṃ vadāmi: suṇātu me bhante saṅgho: ayaṃ udāyī bhikkhu ekaṃ 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pPr>
      <w:r>
        <w:rPr>
          <w:rFonts w:cs="URW Palladio ITU" w:ascii="URW Palladio ITU" w:hAnsi="URW Palladio ITU"/>
        </w:rPr>
        <w:t xml:space="preserve">Bhikkhuno tissannaṃ āpattīnaṃ chārattaṃ mānattaṃ deti. Yassāyasmato khamati udāyissa bhikkhuno tissannaṃ āpattīnaṃ chārattaṃ mānattaṃ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yvvvyyvvvyyvvvyyvvvyyvvvyyvvvyyvvvyyvvvyvvv]- suṇātu me bhante saṅgho: ayaṃ udāyī bhikkhu ekaṃ</w:t>
      </w:r>
    </w:p>
    <w:p>
      <w:pPr>
        <w:pStyle w:val="PlainText"/>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Saṅgho udāyissa</w:t>
      </w:r>
    </w:p>
    <w:p>
      <w:pPr>
        <w:pStyle w:val="PlainText"/>
        <w:rPr/>
      </w:pPr>
      <w:r>
        <w:rPr>
          <w:rFonts w:cs="URW Palladio ITU" w:ascii="URW Palladio ITU" w:hAnsi="URW Palladio ITU"/>
        </w:rPr>
        <w:t xml:space="preserve">Bhikkhuno nissannaṃ āpattīnaṃ chārattaṃ mānattaṃ deti. Yassāyasmato khamati udāyissa bhikkhuno tissannaṃ āpattīnaṃ chārattaṃ mānattassa dānaṃ, so tuṇhassa. Yassa nakkhamati, so bhāseyya. Ta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 xml:space="preserve">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w:t>
      </w:r>
    </w:p>
    <w:p>
      <w:pPr>
        <w:pStyle w:val="PlainText"/>
        <w:rPr/>
      </w:pPr>
      <w:r>
        <w:rPr>
          <w:rFonts w:cs="URW Palladio ITU" w:ascii="URW Palladio ITU" w:hAnsi="URW Palladio ITU"/>
        </w:rPr>
        <w:t>Yadi saṅghassa pattakallaṃ, saṅgho udāyissa</w:t>
      </w:r>
    </w:p>
    <w:p>
      <w:pPr>
        <w:pStyle w:val="PlainText"/>
        <w:rPr>
          <w:rFonts w:ascii="URW Palladio ITU" w:hAnsi="URW Palladio ITU" w:cs="URW Palladio ITU"/>
        </w:rPr>
      </w:pPr>
      <w:r>
        <w:rPr>
          <w:rFonts w:cs="URW Palladio ITU" w:ascii="URW Palladio ITU" w:hAnsi="URW Palladio ITU"/>
        </w:rPr>
        <w:t xml:space="preserve">Bhikkhuno nissannaṃ āpattīnaṃ chārattaṃ mānattaṃ de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ñcāhapaṭicchannaṃ. </w:t>
      </w:r>
    </w:p>
    <w:p>
      <w:pPr>
        <w:pStyle w:val="PlainText"/>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ñcāhapaṭicchannāya pañcā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ati. Saṅgho udāyissa</w:t>
      </w:r>
    </w:p>
    <w:p>
      <w:pPr>
        <w:pStyle w:val="PlainText"/>
        <w:rPr>
          <w:rFonts w:ascii="URW Palladio ITU" w:hAnsi="URW Palladio ITU" w:cs="URW Palladio ITU"/>
        </w:rPr>
      </w:pPr>
      <w:r>
        <w:rPr>
          <w:rFonts w:cs="URW Palladio ITU" w:ascii="URW Palladio ITU" w:hAnsi="URW Palladio ITU"/>
        </w:rPr>
        <w:t xml:space="preserve">Bhikkhuno nissannaṃ āpattīnaṃ chārattaṃ mānattaṃ deti. Yassāyasmato khamati udāyissa bhikkhuno tissannaṃ āpattīnaṃ chārattaṃ mānattassa dānaṃ, so tuṇhassa. Yassa nakkhamati, so bhāseyya.[Xxxxxxxxxxxxxxxxxx]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aṃ saṅghena udāyissa bhikkhuno antarā ekissā āpattiyā sañcetanikāya sukkavisaṭṭhiyā apaṭicchannāya chārattaṃ mānattaṃ. Khamati saṅghassa. Tasmā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ānārahamūlāyapaṭikassan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āyapaṭikassitassa abb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o ciṇṇamānatto bhikkhūnaṃ ārocesi: ahaṃ āvuso ekaṃ āpattiṃ āpajjiṃ sañcetanikaṃ sukkavisaṭṭhiṃ pañcāhapaṭicchannaṃ so'haṃ saṅghaṃ ekissā</w:t>
      </w:r>
    </w:p>
    <w:p>
      <w:pPr>
        <w:pStyle w:val="PlainText"/>
        <w:rPr/>
      </w:pPr>
      <w:r>
        <w:rPr>
          <w:rFonts w:cs="URW Palladio ITU" w:ascii="URW Palladio ITU" w:hAnsi="URW Palladio ITU"/>
        </w:rPr>
        <w:t xml:space="preserve">Āpattiyā sañcetanikāya sukkavisaṭṭhiyā pañcāhapaṭicchannāya pañcāhaparivāsaṃ yāciṃ. Tassa me saṅgho ekissā āpattiyā sañcetanikāya sukkavisaṭṭhiyā pañcāhapaṭicchannāya pañcāhaparivāsaṃ adāsi. So'haṃ [PTS Page 047] [\q  47/]      ciṇṇamānatto. </w:t>
      </w:r>
    </w:p>
    <w:p>
      <w:pPr>
        <w:pStyle w:val="PlainText"/>
        <w:rPr>
          <w:rFonts w:ascii="URW Palladio ITU" w:hAnsi="URW Palladio ITU" w:cs="URW Palladio ITU"/>
        </w:rPr>
      </w:pPr>
      <w:r>
        <w:rPr>
          <w:rFonts w:cs="URW Palladio ITU" w:ascii="URW Palladio ITU" w:hAnsi="URW Palladio ITU"/>
        </w:rPr>
        <w:t xml:space="preserve">Kathaṃ nu kho mayā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ikkhave saṅgho udāyiṃ bhikkhuṃ abbhetu. Evaṃ ca pana bhikkhave abbhetabbo. Tena bhikkhave udāyinā bhikkhunā saṅghaṃ upasaṅkamitvā ekaṃsaṃ uttarāsaṅgaṃ karitvā vuḍḍhānaṃ bhikkhūnaṃ pāde vanditvā ukkuṭikaṃ nisīditvā añjaliṃ paggahetvā evamassa vacanī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bhante ekaṃ āpattiṃ āpajjiṃ sañcetanikaṃ sukkavisaṭṭhiṃ pañcāhapaṭicchannaṃ. So'haṃ ekissā āpattiyā sañcetanikāya sukkavisaṭṭhiyā pañcāhapaṭicchannāya pañcāhaparivāsaṃ yāciṃ. Tassa me saṅgho ekissā āpattiyā sañcetanikāya sukkavisaṭṭhiyā pañcāhapaṭicchannāya pañcāhaparivāsaṃ adāsi. So'haṃ parivas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parivutthaparivāso saṅghaṃ tissannaṃ āpattīnaṃ chārattaṃ mānattaṃ yāciṃ. Tassa me saṃgho tissannaṃ āpattīnaṃ chārattaṃ mānattaṃ adāsi. So'haṃ mānattaṃ car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saṅghaṃ antarā ekissā āpattiyā sañcetanikāya sukkavisaṭṭhiyā apaṭicchannāya chārattaṃ mānattaṃ yāciṃ. Tassa me saṅgho antarā ekissā āpattiyā sañcetanikāya sukkavisaṭṭaṭhiyā apaṭicchannāya chārattaṃ mānattaṃ adāsi. So'haṃ ciṇṇamānatto abbhānārah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saṅghaṃ antarā ekissā āpattiyā sañcetanikāya sukkavisaṭṭhiyā apaṭicchannāya chārattaṃ mānattaṃ yāciṃ. Tassa me saṅgho antarā ekissā āpattiyā sañcetanikāya sukkavisaṭṭhiyā apaṭicchannāya chārattaṃ mānattaṃ adāsi. So'haṃ bhante ciṇṇamānatto saṅghaṃ abbhānaṃ yācāmī''ti. 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PTS Page 048] [\q  48/]      me bhante saṅgho. Ayaṃ udāyī bhikkhu ekaṃ āpattiṃ āpajjī sañcetanikaṃ sukkavisaṭṭhīṃ pañcāhapaṭicchannaṃ. So saṅghaṃ ekissā āpattiyā sañcetanikāya sukkavisaṭṭhiyā pañcāhapaṭicchannāya pañcāhaparivāsaṃ yāci. Saṅgho udāyissa bhikkhuno ekissā āpattiyā sañcetanikāya sukkavisaṭṭhiyā pañcāhapaṭicchannāya pañcāhaparivāsaṃ adāsi. So parivasann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saṅghaṃ tissannaṃ āpattīnaṃ chārattaṃ mānattaṃ yāci. Saṅgho udāyissa bhikkhuno tissannanaṃ āpattīnaṃ chārattaṃ mānattaṃ adāsi. So mānattaṃ carant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ciṇṇamānatto abbhān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ciṇṇamānatto saṅghaṃ abbhānaṃ yācati. Yadi saṅghassa pattakallaṃ, saṅgho udāyiṃ bhikkhuṃ abbh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udāyī bhikkhu ekaṃ āpattiṃ āpajjī sañcetanikaṃ sukkavisaṭṭhīṃ pañcāhapaṭicchannaṃ. So saṅghaṃ ekissā āpattiyā sañcetanikāya sukkavisaṭṭhiyā pañcāhapaṭicchannāya pañcāhaparivāsaṃ yāci. Saṅgho udāyissa bhikkhuno ekissā āpattiyā sañcetanikāya sukkavisaṭṭhiyā pañcāhapaṭicchannāya pañcāhaparivāsaṃ adāsi. So parivasann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saṅghaṃ tissannaṃ āpattīnaṃ chārattaṃ mānattaṃ yāci. Saṅgho udāyissa bhikkhuno tissannanaṃ āpattīnaṃ chārattaṃ mānattaṃ adāsi. So mānattaṃ carant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ciṇṇamānatto abbhān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ciṇṇamānatto saṅghaṃ abbhānaṃ yācati. Saṅgho udāyiṃ bhikkhuṃ abbheti. Yassāyasmato khamati udāyissa bhikkhuno abbh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ī sañcetanikaṃ</w:t>
      </w:r>
    </w:p>
    <w:p>
      <w:pPr>
        <w:pStyle w:val="PlainText"/>
        <w:rPr/>
      </w:pPr>
      <w:r>
        <w:rPr>
          <w:rFonts w:cs="URW Palladio ITU" w:ascii="URW Palladio ITU" w:hAnsi="URW Palladio ITU"/>
        </w:rPr>
        <w:t xml:space="preserve">Sukkavisaṭṭhīṃ pañcāhapaṭicchannaṃ. So saṅghaṃ ekissā āpattiyā sañcetanikāya sukkavisaṭṭhiyā pañcāhapaṭicchannāya pañcāhaparivāsaṃ yāci. Saṅgho udāyissa bhikkhuno ekissā āpattiyā sañcetanikāya sukkavisaṭṭhiyā pañcāhapaṭicchannāya pañcāhaparivāsaṃ adāsi. So parivasann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saṅghaṃ tissannaṃ āpattīnaṃ chārattaṃ mānattaṃ yāci. Saṅgho udāyissa bhikkhuno tissannanaṃ āpattīnaṃ chārattaṃ mānattaṃ adāsi. So mānattaṃ carant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ciṇṇamānatto abbhān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ciṇṇamānatto saṅghaṃ abbhānaṃ yācati. Saṅgho udāyiṃ bhikkhuṃ abbheti. Yassāyasmato khamati udāyissa bhikkhuno abbh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 xml:space="preserve">Suṇātu me bhante saṅgho. Ayaṃ udāyī bhikkhu ekaṃ āpattiṃ āpajjī sañcetanikaṃ sukkavisaṭṭhīṃ pañcāhapaṭicchannaṃ. So saṅghaṃ ekissā āpattiyā sañcetanikāya sukkavisaṭṭhiyā pañcāhapaṭicchannāya pañcāhaparivāsaṃ yāci. Saṅgho udāyissa bhikkhuno ekissā āpattiyā sañcetanikāya sukkavisaṭṭhiyā pañcāhapaṭicchannāya pañcāhaparivāsaṃ adāsi. So parivasann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saṅghaṃ tissannaṃ āpattīnaṃ chārattaṃ mānattaṃ yāci. Saṅgho udāyissa bhikkhuno tissannanaṃ āpattīnaṃ chārattaṃ mānattaṃ adāsi. So mānattaṃ carant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ciṇṇamānatto abbhān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ciṇṇamānatto saṅghaṃ abbhānaṃ yācati. Saṅgho udāyiṃ bhikkhuṃ abbheti. Yassāyasmato khamati udāyissa bhikkhuno abbhānaṃ, so tuṇhassa. Yassa nakkhamati, so bhāseyya. Abbhito saṅghena udāyī bhikkhu.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āyapaṭikassita abb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kkhapaṭicchannaparivā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āyasmā udāyī ekaṃ āpattiṃ āpanno hoti sañcetanikaṃ sukkavisaṭṭhiṃ pakkhapaṭicchannaṃ. So bhikkhūnaṃ ārocesi: ''ahaṃ āvuso ekaṃ āpattiṃ āpajjiṃ sañcetanikaṃ sukkavisaṭṭhiṃ pakkhapaṭicchannaṃ. Kathannukho mayā paṭipajjitabbanti. '' Bhagavato etamatthaṃ ārocesu: tena hi bhikkhave saṅgho udāyissa bhikkhuno ekissā āpattiyā sañcetanikāya sukkavisaṭṭhiyā pakkhapaṭicchannāya pakkhaparivāsaṃ detu. Evaṃ ca pana bhikkhave dātabbo: 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bhante saṅghaṃ ekissā āpattiyā sañcetanikāya sukkavisaṭṭhiyā pakkhapaṭicchannāya pakkhaparivāsaṃ yācāmī'' ti. 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udāyī bhikkhu ekaṃ āpattiṃ āpajji sañcetanikaṃ sukkavisaṭṭhiṃ pakkhapaṭicchannaṃ. So saṅghaṃ ekissā āpattiyā sañcetanikāya sukkavisaṭṭhiyā pakkhapaṭicchannāya pakkhaparivāsaṃ yācati. Yadi saṅghassa pattakallaṃ, saṅgho udāyissa bhikkhuno ekissā āpattiyā sañcetanikāya sukkavisaṭṭhiyā pakkhapaṭicchannāya pakkhaparivās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 āpattiṃ āpajji sañcetanikaṃ sukkavisaṭṭhiṃ pakkhapaṭicchannaṃ. So saṅghaṃ ekissā āpattiyā sañcetanikāya sukkavisaṭṭhiyā pakkhapaṭicchannāya pakkhaparivāsaṃ yācati. Saṅgho</w:t>
      </w:r>
    </w:p>
    <w:p>
      <w:pPr>
        <w:pStyle w:val="PlainText"/>
        <w:rPr/>
      </w:pPr>
      <w:r>
        <w:rPr>
          <w:rFonts w:cs="URW Palladio ITU" w:ascii="URW Palladio ITU" w:hAnsi="URW Palladio ITU"/>
        </w:rPr>
        <w:t xml:space="preserve">Udāyissa bhikkhuno ekissā āpattiyā sañcetanikāya sukkavisaṭṭhiyā pakkhapaṭicchannāya pakkhaparivāsaṃ deti. Yassāyasmato khamati udāyissa bhikkhuno ekissā āpattiyā sañcetanikāya sukkavisaṭṭhiyā pakkhapaṭicchannāya pakkh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udāyī bhikkhu ekaṃ āpattiṃ āpajji sañcetanikaṃ sukkavisaṭṭhiṃ pakkhapaṭicchannaṃ. So saṅghaṃ ekissā āpattiyā sañcetanikāya sukkavisaṭṭhiyā pakkhapaṭicchannāya pakkhaparivāsaṃ yācati. Saṅgho</w:t>
      </w:r>
    </w:p>
    <w:p>
      <w:pPr>
        <w:pStyle w:val="PlainText"/>
        <w:rPr/>
      </w:pPr>
      <w:r>
        <w:rPr>
          <w:rFonts w:cs="URW Palladio ITU" w:ascii="URW Palladio ITU" w:hAnsi="URW Palladio ITU"/>
        </w:rPr>
        <w:t xml:space="preserve">Udāyissa bhikkhuno ekissā āpattiyā sañcetanikāya sukkavisaṭṭhiyā pakkhapaṭicchannāya pakkhaparivāsaṃ deti. Yassāyasmato khamati udāyissa bhikkhuno ekissā āpattiyā sañcetanikāya sukkavisaṭṭhiyā pakkhapaṭicchannāya pakkh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Suṇātu me bhante saṅgho: ayaṃ udāyī bhikkhu ekaṃ āpattiṃ āpajji sañcetanikaṃ sukkavisaṭṭhiṃ pakkhapaṭicchannaṃ. So saṅghaṃ ekissā āpattiyā sañcetanikāya sukkavisaṭṭhiyā pakkhapaṭicchannāya pakkhaparivāsaṃ yācati. Saṅgho</w:t>
      </w:r>
    </w:p>
    <w:p>
      <w:pPr>
        <w:pStyle w:val="PlainText"/>
        <w:rPr/>
      </w:pPr>
      <w:r>
        <w:rPr>
          <w:rFonts w:cs="URW Palladio ITU" w:ascii="URW Palladio ITU" w:hAnsi="URW Palladio ITU"/>
        </w:rPr>
        <w:t xml:space="preserve">Udāyissa bhikkhuno ekissā āpattiyā sañcetanikāya sukkavisaṭṭhiyā pakkhapaṭicchannāya pakkhaparivāsaṃ deti. Yassāyasmato khamati udāyissa bhikkhuno ekissā āpattiyā sañcetanikāya sukkavisaṭṭhiyā pakkhapaṭicchannāya pakkhaparivāsassa dānaṃ. So tuṇhassa. Yassa nakkhamati, so bhāseyya. Dinno saṅghena udāyissa bhikkhuno ekissā āpattiyā sañcetanikāya sukkavisaṭṭhiyā pakkhapaṭicchannāya pakkhaparivās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khapaṭicchannapari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khapārivāsikamūlāyapaṭik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 parivasanto antarā ekaṃ āpattiṃ āpajji sañcetanikaṃ sukkavisaṭṭhiṃ pañcāhapaṭicchannaṃ. So bhikkhūnaṃ ārocesi: ahaṃ āvuso ekaṃ āpattiṃ āpajjiṃ sañcetanikaṃ sukkavisaṭṭhiṃ pakkhapaṭicchannaṃ. So'haṃ saṅghaṃ ekissā āpattiyā sañcetanikāya sukkavisaṭṭhiyā pakkhapaṭicchannāya pakkhaparivāsaṃ yāciṃ. Tassa me saṅgho ekissā āpattiyā sañcetanikāya sukkavisaṭṭhiyā pakkhapaṭicchannāya pakkhaparivāsaṃ adāsi. So'haṃ parivasanto antarā ekaṃ āpattiṃ āpajjiṃ sañcetanikaṃ sukkavisaṭṭhiṃ pañcāhapaṭicchannaṃ. Kathaṃ nu kho mayā paṭipajj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agavato etamatthaṃ ārocasuṃ. Tena hi bhikkhave saṅgho udāyiṃ bhikkhuṃ antarā ekissā āpattiyā sañcetanikāya sukkavisaṭṭhiyā pañcāhapaṭicchannāya mūlāya paṭikassitvā purimāya āpattiyā samodhānaparivāsaṃ detu. Evañca pana bhikkhave mūlāya paṭikassitabbo: tena bhikkhave udāyinā bhikkhunā saṅghaṃ upasaṅkamitvā ekaṃsaṃ uttarāsaṅgaṃ karitvā vuḍḍhānaṃ bhikkhūnaṃ pāde vanditvā ukkuṭikaṃ nisīditvā añjaliṃ paggahetvā evamassa vacanīyo: ahaṃ bhante ekaṃ āpattiṃ āpajjiṃ sañcetanikaṃ sukkavisaṭṭhiṃ pakkhapaṭicchannaṃ. So'haṃ saṅghaṃ ekissā āpattiyā sañcetanikāya sukkavisaṭṭhiyā pakkhapaṭicchannāya pakkhaparivāsaṃ yāciṃ. Tassa me saṅgho ekissā āpattiyā sañcetanikāya sukkavisaṭṭhiyā pakkhaparivāsaṃ adāsi. So'haṃ parivasanto antarā ekaṃ āpattiṃ āpajjiṃ sañcetanikaṃ sukkavisaṭṭhiṃ pañcāhapaṭicchannaṃ. So'haṃ bhante saṅghaṃ antarā ekissā āpattiyā sañcetanikāya sukkavisaṭṭhiyā pañcāhapaṭicchannāya mūlāya paṭikassanaṃ yācāmīti. Dutiyampi yācitabbo. Tatiyampi yācitabbo.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w:t>
      </w:r>
    </w:p>
    <w:p>
      <w:pPr>
        <w:pStyle w:val="PlainText"/>
        <w:rPr/>
      </w:pPr>
      <w:r>
        <w:rPr>
          <w:rFonts w:cs="URW Palladio ITU" w:ascii="URW Palladio ITU" w:hAnsi="URW Palladio ITU"/>
        </w:rPr>
        <w:t xml:space="preserve">Udāyissa bhikkhuno ekissā āpattiyā sañcetanikāya sukkavisaṭṭhiyā pakkhapaṭicchannāya [PTS Page 049] [\q  49/]      pakkhaparivāsaṃ adāsi. So parivasanto antarā ekaṃ āpattiṃ āpajji sañcetanikaṃ sukkavisaṭṭhiṃ pañcāhapaṭicchannaṃ. So saṅghaṃ antarā ekissā āpattiyā sañcetanikāya sukkavisaṭṭhiyā pañcāhapaṭicchannāya mūlāya paṭikassanaṃ yācati. Yadi saṅghassa pattakallaṃ, saṅgho udāyiṃ bhikkhuṃ antarā ekissā āpattiyā sañcetanikāya sukkavisaṭṭhiyā pañcāhapaṭicchannāya mūlāya paṭikass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u ekaṃ āpattiṃ āpajji sañcetanikaṃ sukkavisaṭṭhiṃ pakkhapaṭicchannaṃ. So saṅghaṃ ekissā āpattiyā sañcetanikāya sukkavisaṭṭhiyā pakkhapaṭicchannāya pakkhaparivāsaṃ yāci. Saṅgho</w:t>
      </w:r>
    </w:p>
    <w:p>
      <w:pPr>
        <w:pStyle w:val="PlainText"/>
        <w:rPr/>
      </w:pPr>
      <w:r>
        <w:rPr>
          <w:rFonts w:cs="URW Palladio ITU" w:ascii="URW Palladio ITU" w:hAnsi="URW Palladio ITU"/>
        </w:rPr>
        <w:t xml:space="preserve">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pañcāhapaṭicchannāya mūlāya paṭikassanaṃ yācati. </w:t>
      </w:r>
    </w:p>
    <w:p>
      <w:pPr>
        <w:pStyle w:val="PlainText"/>
        <w:rPr/>
      </w:pPr>
      <w:r>
        <w:rPr>
          <w:rFonts w:cs="URW Palladio ITU" w:ascii="URW Palladio ITU" w:hAnsi="URW Palladio ITU"/>
        </w:rPr>
        <w:t xml:space="preserve">Saṅgho udāyiṃ bhikkhuṃ antarā ekissā āpattiyā sañcetanikāya sukkavisaṭṭhiyā pañcāhapaṭicchannāya mūlāya paṭikassati. Yassāyasmato khamati udāyissa bhikkhuno antarā ekissā āpattiyā sañcetanikāya sukkavisaṭṭhiyā pañcāh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Suṇātu me bhante saṅgho: ayaṃ udāyī bhikkhu ekaṃ āpattiṃ āpajji sañcetanikaṃ sukkavisaṭṭhiṃ pakkhapaṭicchannaṃ. So saṅghaṃ ekissā āpattiyā sañcetanikāya sukkavisaṭṭhiyā pakkhapaṭicchannāya pakkhaparivāsaṃ yāci. Saṅgho</w:t>
      </w:r>
    </w:p>
    <w:p>
      <w:pPr>
        <w:pStyle w:val="PlainText"/>
        <w:rPr>
          <w:rFonts w:ascii="URW Palladio ITU" w:hAnsi="URW Palladio ITU" w:cs="URW Palladio ITU"/>
        </w:rPr>
      </w:pPr>
      <w:r>
        <w:rPr>
          <w:rFonts w:cs="URW Palladio ITU" w:ascii="URW Palladio ITU" w:hAnsi="URW Palladio ITU"/>
        </w:rPr>
        <w:t xml:space="preserve">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pañcāhapaṭicchannāya mūlāya paṭikassanaṃ yācati. </w:t>
      </w:r>
    </w:p>
    <w:p>
      <w:pPr>
        <w:pStyle w:val="PlainText"/>
        <w:rPr/>
      </w:pPr>
      <w:r>
        <w:rPr>
          <w:rFonts w:cs="URW Palladio ITU" w:ascii="URW Palladio ITU" w:hAnsi="URW Palladio ITU"/>
        </w:rPr>
        <w:t xml:space="preserve">Saṅgho udāyiṃ bhikkhuṃ antarā ekissā āpattiyā sañcetanikāya sukkavisaṭṭhiyā pañcāhapaṭicchannāya mūlāya paṭikassati. Yassāyasmato khamati udāyissa bhikkhuno antarā ekissā āpattiyā sañcetanikāya sukkavisaṭṭhiyā pañcāh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udāyī bhikkhu ekaṃ āpattiṃ āpajji sañcetanikaṃ sukkavisaṭṭhiṃ pakkhapaṭicchannaṃ. So saṅghaṃ ekissā āpattiyā sañcetanikāya sukkavisaṭṭhiyā pakkhapaṭicchannāya pakkhaparivāsaṃ yāci. Saṅgho</w:t>
      </w:r>
    </w:p>
    <w:p>
      <w:pPr>
        <w:pStyle w:val="PlainText"/>
        <w:rPr/>
      </w:pPr>
      <w:r>
        <w:rPr>
          <w:rFonts w:cs="URW Palladio ITU" w:ascii="URW Palladio ITU" w:hAnsi="URW Palladio ITU"/>
        </w:rPr>
        <w:t xml:space="preserve">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pañcāhapaṭicchannāya mūlāya paṭikassanaṃ yācati. </w:t>
      </w:r>
    </w:p>
    <w:p>
      <w:pPr>
        <w:pStyle w:val="PlainText"/>
        <w:rPr/>
      </w:pPr>
      <w:r>
        <w:rPr>
          <w:rFonts w:cs="URW Palladio ITU" w:ascii="URW Palladio ITU" w:hAnsi="URW Palladio ITU"/>
        </w:rPr>
        <w:t xml:space="preserve">Saṅgho udāyiṃ bhikkhuṃ antarā ekissā āpattiyā sañcetanikāya sukkavisaṭṭhiyā pañcāhapaṭicchannāya mūlāya paṭikassati. Yassāyasmato khamati udāyissa bhikkhuno antarā ekissā āpattiyā sañcetanikāya sukkavisaṭṭhiyā pañcāh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kassito saṅghena udayī bhikkhū antarā ekissā āpattiyā sañcetanikāya sukkavisaṭṭhiyā pañcāhapaṭicchannāya mūlāya paṭikassanā. Khamati saṅghassa. Tasmā tuṇhi.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khapārivāsikamūlāyapaṭikassan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odhānaparivā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ca pana bhikkhave purimāya āpattiyā samodhānaparivāso dātabbo: 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saṅghaṃ ekissā āpattiyā sañcetanikāya sukkavisaṭṭhiyā pakkhapaṭicchannāya pakkhaparivāsaṃ yāc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ekissā āpattiyā sañcetanikāya sukkavisaṭṭhiyā pakkhapaṭicchannāya pakkhaparivāsaṃ adāsi. So'haṃ parivasanto antarā ekaṃ āpattiṃ āpajjiṃ sañcetanikaṃ sukkavisaṭṭhiṃ pañcāhapaṭicchannaṃ. So'haṃ saṅghaṃ antarā ekissā āpattiyā sañcetanikāya sukkavisaṭṭhiyā pañcāhapaṭicchannāya mūlāya paṭikassanaṃ yāciṃ. Taṃ maṃ saṅgho antarā ekissā āpattiyā sañcetanikāya sukkavisaṭṭhiyā pañcāhapaṭicchannāya mūlāya paṭikassi. So'haṃ bhante saṅghaṃ antarā ekissā āpattiyā sañcetanikāya sukkavisaṭṭhiyā pañcāhapaṭicchannāya purimāya āpattiyā samodhānaparivāsaṃ yācāmīti. 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udāyī bhikkhu ekaṃ āpattiṃ āpajji sañcetanikaṃ 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s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ati. Yadi saṅghassa pattakallaṃ saṅgho udāyissa bhikkhuno antarā ekissā āpattiyā sañcetanikāya sukkavisaṭṭhiyā pañcāhapaṭicchannāya purimāya āpattiyā samodhānaparivās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s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ati. Saṅgho udāyissa</w:t>
      </w:r>
    </w:p>
    <w:p>
      <w:pPr>
        <w:pStyle w:val="PlainText"/>
        <w:rPr>
          <w:rFonts w:ascii="URW Palladio ITU" w:hAnsi="URW Palladio ITU" w:cs="URW Palladio ITU"/>
        </w:rPr>
      </w:pPr>
      <w:r>
        <w:rPr>
          <w:rFonts w:cs="URW Palladio ITU" w:ascii="URW Palladio ITU" w:hAnsi="URW Palladio ITU"/>
        </w:rPr>
        <w:t xml:space="preserve">Bhikkhuno antarā ekissā āpattiyā sañcetanikāya sukkavisaṭṭhiyā pañcāhapaṭicchannāya purimāya āpattiyā samodhānaparivāsaṃ deti. Yassāyasmato khamati udāyissa bhikkhuno antarā ekissā āpattiyā sañcetanikāya sukkavisaṭṭhiyā pañcāhapaṭicchannāya purimāya āpattiyā samodhānaparivāsassa dānaṃ, so tuṇhassa. Yassa nakkhamati so bhāseyya. </w:t>
      </w:r>
    </w:p>
    <w:p>
      <w:pPr>
        <w:pStyle w:val="PlainText"/>
        <w:rPr/>
      </w:pPr>
      <w:r>
        <w:rPr>
          <w:rFonts w:cs="URW Palladio ITU" w:ascii="URW Palladio ITU" w:hAnsi="URW Palladio ITU"/>
        </w:rPr>
        <w:t xml:space="preserve">Du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s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ati. Saṅgho udāyissa</w:t>
      </w:r>
    </w:p>
    <w:p>
      <w:pPr>
        <w:pStyle w:val="PlainText"/>
        <w:rPr/>
      </w:pPr>
      <w:r>
        <w:rPr>
          <w:rFonts w:cs="URW Palladio ITU" w:ascii="URW Palladio ITU" w:hAnsi="URW Palladio ITU"/>
        </w:rPr>
        <w:t xml:space="preserve">Bhikkhuno antarā ekissā āpattiyā sañcetanikāya sukkavisaṭṭhiyā pañcāhapaṭicchannāya purimāya āpattiyā samodhānaparivāsaṃ deti. Yassāyasmato khamati udāyissa bhikkhuno antarā ekissā āpattiyā sañcetanikāya sukkavisaṭṭhiyā pañcāhapaṭicchannāya purimāya āpattiyā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s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ati. Saṅgho udāyissa</w:t>
      </w:r>
    </w:p>
    <w:p>
      <w:pPr>
        <w:pStyle w:val="PlainText"/>
        <w:rPr/>
      </w:pPr>
      <w:r>
        <w:rPr>
          <w:rFonts w:cs="URW Palladio ITU" w:ascii="URW Palladio ITU" w:hAnsi="URW Palladio ITU"/>
        </w:rPr>
        <w:t xml:space="preserve">Bhikkhuno antarā ekissā āpattiyā sañcetanikāya sukkavisaṭṭhiyā pañcāhapaṭicchannāya purimāya āpattiyā samodhānaparivāsaṃ deti. Yassāyasmato khamati udāyissa bhikkhuno antarā ekissā āpattiyā sañcetanikāya sukkavisaṭṭhiyā pañcāhapaṭicchannāya purimāya āpattiyā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o saṅghena udāyissa bhikkhuno antarā ekissā āpattiyā sañcetanikāya sukkavisaṭṭhiyā pañcāhapaṭiccannāya purimāya āpattiyā samodhānaparivās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t xml:space="preserve">Samodhānaparivā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ttārahamūlāyapaṭikassanādi </w:t>
      </w:r>
    </w:p>
    <w:p>
      <w:pPr>
        <w:pStyle w:val="PlainText"/>
        <w:rPr/>
      </w:pPr>
      <w:r>
        <w:rPr>
          <w:rFonts w:cs="URW Palladio ITU" w:ascii="URW Palladio ITU" w:hAnsi="URW Palladio ITU"/>
        </w:rPr>
        <w:t xml:space="preserve">1. So parivasanto antarā ekaṃ āpattiṃ āpajji sañcetanikaṃ sukkavisaṭṭhiṃ pañcāhapaṭicchannaṃ. So bhikkhūnaṃ ārocesi: ahaṃ āvuso ekaṃ āpattiṃ āpajjiṃ sañcetanikaṃ sukkavisaṭṭhiṃ pakkhapaṭicchannaṃ. So'haṃ saṅghaṃ ekissā āpattiyā sañcetanikāya sukkavisaṭṭhiyā pakkhapaṭicchannāya pakkhaparivāsaṃ yāciṃ. Tassa me saṅgho ekissā āpattiyā sañcetanikāya sukkavisaṭṭhiyā pakkhapaṭicchannāya pakkhaparivāsaṃ adāsi. So'haṃ parivutthaparivāso antarā ekaṃ āpattiṃ āpajjiṃ sañcetanikaṃ sukkavisaṭṭhiṃ pañcāhapaṭicchannaṃ. Kathaṃ nu kho mayā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ena hi bhikkhave saṅgho udāyiṃ bhikkhuṃ antarā</w:t>
      </w:r>
    </w:p>
    <w:p>
      <w:pPr>
        <w:pStyle w:val="PlainText"/>
        <w:rPr/>
      </w:pPr>
      <w:r>
        <w:rPr>
          <w:rFonts w:cs="URW Palladio ITU" w:ascii="URW Palladio ITU" w:hAnsi="URW Palladio ITU"/>
        </w:rPr>
        <w:t xml:space="preserve">Ekissā āpattiyā sañcetanikāya sukkavisaṭṭhiyā pañcāhapaṭicchannāya mūlāya paṭikassitvā purimāya āpattiyā samodhānaparivāsaṃ detu. Evañca pana bhikkhave mūlāya paṭikassitabbo: tena bhikkhave udāyinā bhikkhunā saṅghaṃ upasaṅkamitvā ekaṃsaṃ uttarāsaṅgaṃ karitvā vuḍḍhānaṃ bhikkhūnaṃ pāde vanditvā ukkuṭikaṃ nisīditvā añjaliṃ paggahetvā evamassa vacanīyo: ahaṃ bhante ekaṃ āpattiṃ āpajjiṃ sañcetanikaṃ sukkavisaṭṭhiṃ pakkhapaṭicchannaṃ. So'haṃ saṅghaṃ ekissā āpattiyā sañcetanikāya sukkavisaṭṭhiyā pakkhapaṭicchannāya pakkhaparivāsaṃ yāciṃ. Tassa me saṅgho ekissā āpattiyā sañcetanikāya sukkavisaṭṭhiyā pakkhaparivāsaṃ adāsi. So'haṃ parivasanto antarā ekaṃ āpattiṃ āpajjiṃ sañcetanikaṃ sukkavisaṭṭhiṃ pañcāhapaṭicchannaṃ. So'haṃ bhante saṅghaṃ antarā ekissā āpattiyā sañcetanikāya sukkavisaṭṭhiyā pañcāhapaṭiccannāya mūlāya paṭikassanaṃ yācāmīti. Dutiyampi yācitabbo. Tatiyampi yācitabbo.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rFonts w:ascii="URW Palladio ITU" w:hAnsi="URW Palladio ITU" w:cs="URW Palladio ITU"/>
        </w:rPr>
      </w:pPr>
      <w:r>
        <w:rPr>
          <w:rFonts w:cs="URW Palladio ITU" w:ascii="URW Palladio ITU" w:hAnsi="URW Palladio ITU"/>
        </w:rPr>
        <w:t>Sukkavisaṭṭhiṃ pakkhapaṭicchannaṃ. So saṅghaṃ ekissā āpattiyā sañcetanikāya sukkavisaṭṭhiyā pakkhapaṭicchannāya pakkhaparivāsaṃ yāci. Saṅgho</w:t>
      </w:r>
    </w:p>
    <w:p>
      <w:pPr>
        <w:pStyle w:val="PlainText"/>
        <w:rPr/>
      </w:pPr>
      <w:r>
        <w:rPr>
          <w:rFonts w:cs="URW Palladio ITU" w:ascii="URW Palladio ITU" w:hAnsi="URW Palladio ITU"/>
        </w:rPr>
        <w:t xml:space="preserve">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pañcāhapaṭicchannāya mūlāya paṭikassanaṃ yācati. Yadi saṅghassa pattakallaṃ, saṅgho udāyiṃ bhikkhuṃ antarā ekissā āpattiyā sañcetanikāya sukkavisaṭṭhiyā pañcāhapaṭicchannāya mūlāya paṭikass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u ekaṃ āpattiṃ āpajji sañcetanikaṃ sukkavisaṭṭhiṃ pakkhapaṭicchannaṃ. So saṅghaṃ ekissā āpattiyā sañcetanikāya sukkavisaṭṭhiyā pakkhapaṭicchannāya pakkhaparivāsaṃ yāci. Saṅgho</w:t>
      </w:r>
    </w:p>
    <w:p>
      <w:pPr>
        <w:pStyle w:val="PlainText"/>
        <w:rPr/>
      </w:pPr>
      <w:r>
        <w:rPr>
          <w:rFonts w:cs="URW Palladio ITU" w:ascii="URW Palladio ITU" w:hAnsi="URW Palladio ITU"/>
        </w:rPr>
        <w:t xml:space="preserve">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pañcāhapaṭicchannāya mūlāya paṭikassanaṃ yācati. </w:t>
      </w:r>
    </w:p>
    <w:p>
      <w:pPr>
        <w:pStyle w:val="PlainText"/>
        <w:rPr/>
      </w:pPr>
      <w:r>
        <w:rPr>
          <w:rFonts w:cs="URW Palladio ITU" w:ascii="URW Palladio ITU" w:hAnsi="URW Palladio ITU"/>
        </w:rPr>
        <w:t xml:space="preserve">Saṅgho udāyiṃ bhikkhuṃ antarā ekissā āpattiyā sañcetanikāya sukkavisaṭṭhiyā pañcāhapaṭicchannāya mūlāya paṭikassati. Yassāyasmato khamati udāyissa bhikkhuno antarā ekissā āpattiyā sañcetanikāya sukkavisaṭṭhiyā pañcāh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Suṇātu me bhante saṅgho: ayaṃ udāyī bhikkhu ekaṃ āpattiṃ āpajji sañcetanikaṃ sukkavisaṭṭhiṃ pakkhapaṭicchannaṃ. So saṅghaṃ ekissā āpattiyā sañcetanikāya sukkavisaṭṭhiyā pakkhapaṭicchannāya pakkhaparivāsaṃ yāci. Saṅgho</w:t>
      </w:r>
    </w:p>
    <w:p>
      <w:pPr>
        <w:pStyle w:val="PlainText"/>
        <w:rPr/>
      </w:pPr>
      <w:r>
        <w:rPr>
          <w:rFonts w:cs="URW Palladio ITU" w:ascii="URW Palladio ITU" w:hAnsi="URW Palladio ITU"/>
        </w:rPr>
        <w:t xml:space="preserve">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pañcāhapaṭicchannāya mūlāya paṭikassanaṃ yācati. </w:t>
      </w:r>
    </w:p>
    <w:p>
      <w:pPr>
        <w:pStyle w:val="PlainText"/>
        <w:rPr/>
      </w:pPr>
      <w:r>
        <w:rPr>
          <w:rFonts w:cs="URW Palladio ITU" w:ascii="URW Palladio ITU" w:hAnsi="URW Palladio ITU"/>
        </w:rPr>
        <w:t xml:space="preserve">Saṅgho udāyiṃ bhikkhuṃ antarā ekissā āpattiyā sañcetanikāya sukkavisaṭṭhiyā pañcāhapaṭicchannāya mūlāya paṭikassati. Yassāyasmato khamati udāyissa bhikkhuno antarā ekissā āpattiyā sañcetanikāya sukkavisaṭṭhiyā pañcāh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Suṇātu me bhante saṅgho: ayaṃ udāyī bhikkhu ekaṃ āpattiṃ āpajji sañcetanikaṃ sukkavisaṭṭhiṃ pakkhapaṭicchannaṃ. So saṅghaṃ ekissā āpattiyā sañcetanikāya sukkavisaṭṭhiyā pakkhapaṭicchannāya pakkhaparivāsaṃ yāci. Saṅgho</w:t>
      </w:r>
    </w:p>
    <w:p>
      <w:pPr>
        <w:pStyle w:val="PlainText"/>
        <w:rPr/>
      </w:pPr>
      <w:r>
        <w:rPr>
          <w:rFonts w:cs="URW Palladio ITU" w:ascii="URW Palladio ITU" w:hAnsi="URW Palladio ITU"/>
        </w:rPr>
        <w:t xml:space="preserve">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pañcāhapaṭicchannāya mūlāya paṭikassanaṃ yācati. </w:t>
      </w:r>
    </w:p>
    <w:p>
      <w:pPr>
        <w:pStyle w:val="PlainText"/>
        <w:rPr/>
      </w:pPr>
      <w:r>
        <w:rPr>
          <w:rFonts w:cs="URW Palladio ITU" w:ascii="URW Palladio ITU" w:hAnsi="URW Palladio ITU"/>
        </w:rPr>
        <w:t xml:space="preserve">Saṅgho udāyiṃ bhikkhuṃ antarā ekissā āpattiyā sañcetanikāya sukkavisaṭṭhiyā pañcāhapaṭicchannāya mūlāya paṭikassati. Yassāyasmato khamati udāyissa bhikkhuno antarā ekissā āpattiyā sañcetanikāya sukkavisaṭṭhiyā pañcāh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kassito saṅghena udayī bhikkhū antarā ekissā āpattiyā sañcetanikāya sukkavisaṭṭhiyā pañcāhapaṭicchannāya mūlāya paṭikassanā. Khamati saṅghassa. Tasmā tuṇhi.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yvvvyyvvvyyvvvyyvvvyvvv]evaṃ ca pana bhikkhave purimāya āpattiyā samodhānaparivāso dātabbo: 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saṅghaṃ ekissā āpattiyā sañcetanikāya sukkavisaṭṭhiyā pakkhapaṭicchannāya pakkhaparivāsaṃ yāciṃ. -</w:t>
      </w:r>
    </w:p>
    <w:p>
      <w:pPr>
        <w:pStyle w:val="PlainText"/>
        <w:rPr/>
      </w:pPr>
      <w:r>
        <w:rPr>
          <w:rFonts w:cs="URW Palladio ITU" w:ascii="URW Palladio ITU" w:hAnsi="URW Palladio ITU"/>
        </w:rPr>
        <w:t xml:space="preserve">Tassa me saṅgho ekissā āpattiyā sañcetanikāya sukkavisaṭṭhiyā pakkhapaṭicchannāya pakkhaparivāsaṃ adāsi. So'haṃ parivasanto antarā ekaṃ āpattiṃ āpajjiṃ sañcetanikaṃ sukkavisaṭṭhiṃ pañcāhapaṭicchannaṃ. So'haṃ saṅghaṃ antarā ekissā āpattiyā sañcetanikāya sukkavisaṭṭhiyā pañcāhapaṭicchannāya mūlāya paṭikassanaṃ yāciṃ. Taṃ maṃ saṅgho antarā ekissā āpattiyā sañcetanikāya sukkavisaṭṭhiyā pañcāhapaṭicchannāya mūlāya paṭikassi. So'haṃ bhante saṅghaṃ antarā ekissā āpattiyā sañcetanikāya sukkavisaṭṭhiyā pañcāhapaṭicchannāya purimāya āpattiyā samodhānaparivāsaṃ yācāmīti. 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 xml:space="preserve">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s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ati. Yadi saṅghassa pattakallaṃ saṅgho udāyissa bhikkhuno antarā ekissā āpattiyā sañcetanikāya sukkavisaṭṭhiyā pañcāhapaṭicchannāya purimāya āpattiyā samodhānaparivās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s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ati. Saṅgho udāyiṃ</w:t>
      </w:r>
    </w:p>
    <w:p>
      <w:pPr>
        <w:pStyle w:val="PlainText"/>
        <w:rPr/>
      </w:pPr>
      <w:r>
        <w:rPr>
          <w:rFonts w:cs="URW Palladio ITU" w:ascii="URW Palladio ITU" w:hAnsi="URW Palladio ITU"/>
        </w:rPr>
        <w:t xml:space="preserve">Bhikkhuṃ antarā ekissā āpattiyā sañcetanikāya sukkavisaṭṭhiyā pañcāhapaṭicchannāya mūlāya paṭikassitvā purimāya āpattiyā samodhānaparivāsaṃ deti. </w:t>
      </w:r>
    </w:p>
    <w:p>
      <w:pPr>
        <w:pStyle w:val="PlainText"/>
        <w:rPr>
          <w:rFonts w:ascii="URW Palladio ITU" w:hAnsi="URW Palladio ITU" w:cs="URW Palladio ITU"/>
        </w:rPr>
      </w:pPr>
      <w:r>
        <w:rPr>
          <w:rFonts w:cs="URW Palladio ITU" w:ascii="URW Palladio ITU" w:hAnsi="URW Palladio ITU"/>
        </w:rPr>
        <w:t>Yassāyasmato khamati udāyissa bhikkhuno</w:t>
      </w:r>
    </w:p>
    <w:p>
      <w:pPr>
        <w:pStyle w:val="PlainText"/>
        <w:rPr/>
      </w:pPr>
      <w:r>
        <w:rPr>
          <w:rFonts w:cs="URW Palladio ITU" w:ascii="URW Palladio ITU" w:hAnsi="URW Palladio ITU"/>
        </w:rPr>
        <w:t xml:space="preserve">Antarā ekissā āpattiyā sañcetanikāya sukkavisaṭṭhiyā pañcāhapaṭicchannāya purimāya āpattiyā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s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ati. Saṅgho udāyiṃ</w:t>
      </w:r>
    </w:p>
    <w:p>
      <w:pPr>
        <w:pStyle w:val="PlainText"/>
        <w:rPr>
          <w:rFonts w:ascii="URW Palladio ITU" w:hAnsi="URW Palladio ITU" w:cs="URW Palladio ITU"/>
        </w:rPr>
      </w:pPr>
      <w:r>
        <w:rPr>
          <w:rFonts w:cs="URW Palladio ITU" w:ascii="URW Palladio ITU" w:hAnsi="URW Palladio ITU"/>
        </w:rPr>
        <w:t xml:space="preserve">Bhikkhuṃ antarā ekissā āpattiyā sañcetanikāya sukkavisaṭṭhiyā pañcāhapaṭicchannāya mūlāya paṭikkassitvā purimāya āpattiyā samodhānaparivāsaṃ deti. </w:t>
      </w:r>
    </w:p>
    <w:p>
      <w:pPr>
        <w:pStyle w:val="PlainText"/>
        <w:rPr/>
      </w:pPr>
      <w:r>
        <w:rPr>
          <w:rFonts w:cs="URW Palladio ITU" w:ascii="URW Palladio ITU" w:hAnsi="URW Palladio ITU"/>
        </w:rPr>
        <w:t>Yassāyasmato khamati udāyissa bhikkhuno</w:t>
      </w:r>
    </w:p>
    <w:p>
      <w:pPr>
        <w:pStyle w:val="PlainText"/>
        <w:rPr>
          <w:rFonts w:ascii="URW Palladio ITU" w:hAnsi="URW Palladio ITU" w:cs="URW Palladio ITU"/>
        </w:rPr>
      </w:pPr>
      <w:r>
        <w:rPr>
          <w:rFonts w:cs="URW Palladio ITU" w:ascii="URW Palladio ITU" w:hAnsi="URW Palladio ITU"/>
        </w:rPr>
        <w:t xml:space="preserve">Antarā ekissā āpattiyā sañcetanikāya sukkavisaṭṭhiyā pañcāhapaṭicchannāya purimāya āpattiyā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w:t>
      </w:r>
    </w:p>
    <w:p>
      <w:pPr>
        <w:pStyle w:val="PlainText"/>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s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ati. Saṅgho udāyiṃ</w:t>
      </w:r>
    </w:p>
    <w:p>
      <w:pPr>
        <w:pStyle w:val="PlainText"/>
        <w:rPr/>
      </w:pPr>
      <w:r>
        <w:rPr>
          <w:rFonts w:cs="URW Palladio ITU" w:ascii="URW Palladio ITU" w:hAnsi="URW Palladio ITU"/>
        </w:rPr>
        <w:t xml:space="preserve">Bhikkhuṃ antarā ekissā āpattiyā sañcetanikāya sukkavisaṭṭhiyā pañcāhapaṭicchannāya mūlāya paṭikassitvā purimāya āpattiyā samodhānaparivāsaṃ deti. </w:t>
      </w:r>
    </w:p>
    <w:p>
      <w:pPr>
        <w:pStyle w:val="PlainText"/>
        <w:rPr>
          <w:rFonts w:ascii="URW Palladio ITU" w:hAnsi="URW Palladio ITU" w:cs="URW Palladio ITU"/>
        </w:rPr>
      </w:pPr>
      <w:r>
        <w:rPr>
          <w:rFonts w:cs="URW Palladio ITU" w:ascii="URW Palladio ITU" w:hAnsi="URW Palladio ITU"/>
        </w:rPr>
        <w:t>Yassāyasmato khamati udāyissa bhikkhuno</w:t>
      </w:r>
    </w:p>
    <w:p>
      <w:pPr>
        <w:pStyle w:val="PlainText"/>
        <w:rPr/>
      </w:pPr>
      <w:r>
        <w:rPr>
          <w:rFonts w:cs="URW Palladio ITU" w:ascii="URW Palladio ITU" w:hAnsi="URW Palladio ITU"/>
        </w:rPr>
        <w:t xml:space="preserve">Antarā ekissā āpattiyā sañcetanikāya sukkavisaṭṭhiyā pañcāhapaṭicchannāya purimāya āpattiyā samodhānaparivāsassa dānaṃ, so tuṇhassa. Yassa nakkhamati so bhāseyya.[Xxxxxxxxxx]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o saṅghena udāyissa bhikkhuno antarā ekissā āpattiyā sañcetanikāya sukkavisaṭṭhiyā pañcāhapaṭiccannāya purimāya āpattiyā samodhānaparivās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ttārahamūlāyapaṭikassanādi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āpattimān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 parivutthaparivāso bhikkhūnaṃ ārocesi: </w:t>
      </w:r>
    </w:p>
    <w:p>
      <w:pPr>
        <w:pStyle w:val="PlainText"/>
        <w:rPr>
          <w:rFonts w:ascii="URW Palladio ITU" w:hAnsi="URW Palladio ITU" w:cs="URW Palladio ITU"/>
        </w:rPr>
      </w:pPr>
      <w:r>
        <w:rPr>
          <w:rFonts w:cs="URW Palladio ITU" w:ascii="URW Palladio ITU" w:hAnsi="URW Palladio ITU"/>
        </w:rPr>
        <w:t>Ahaṃ āvuso ekaṃ āpattiṃ</w:t>
      </w:r>
    </w:p>
    <w:p>
      <w:pPr>
        <w:pStyle w:val="PlainText"/>
        <w:rPr>
          <w:rFonts w:ascii="URW Palladio ITU" w:hAnsi="URW Palladio ITU" w:cs="URW Palladio ITU"/>
        </w:rPr>
      </w:pPr>
      <w:r>
        <w:rPr>
          <w:rFonts w:cs="URW Palladio ITU" w:ascii="URW Palladio ITU" w:hAnsi="URW Palladio ITU"/>
        </w:rPr>
        <w:t>Āpajjiṃ sañcetanikaṃ sukkavisaṭṭhiṃ pakkhapaṭicchannaṃ so'haṃ saṅghaṃ ekissā</w:t>
      </w:r>
    </w:p>
    <w:p>
      <w:pPr>
        <w:pStyle w:val="PlainText"/>
        <w:rPr/>
      </w:pPr>
      <w:r>
        <w:rPr>
          <w:rFonts w:cs="URW Palladio ITU" w:ascii="URW Palladio ITU" w:hAnsi="URW Palladio ITU"/>
        </w:rPr>
        <w:t xml:space="preserve">Āpattiyā sañcetanikāya sukkavisaṭṭhiyā pakkhaṭicchannāya pakkhaparivāsaṃ yāciṃ. </w:t>
      </w:r>
    </w:p>
    <w:p>
      <w:pPr>
        <w:pStyle w:val="PlainText"/>
        <w:rPr/>
      </w:pPr>
      <w:r>
        <w:rPr>
          <w:rFonts w:cs="URW Palladio ITU" w:ascii="URW Palladio ITU" w:hAnsi="URW Palladio ITU"/>
        </w:rPr>
        <w:t xml:space="preserve">Tassa me saṅgho, ekissā āpattiyā sañcetanikāya sukkavisaṭṭhiyā pakkhapaṭicchannāya pakkhahaparivāsaṃ adāsi. So'haṃ parivasanto antarā ekaṃ āpattiṃ āpajjiṃ sañcetanikaṃ sukkavisaṭṭhiṃ pañcāhapaṭicchannaṃ. So'haṃ saṅghaṃ antarā ekissā āpattiyā sañcetanikāya sukkavisaṭṭhiyā pañcāhapaṭicchannāya mūlāya paṭikassanaṃ yāciṃ. Taṃ maṃ saṅgho antarā ekissā āpattiyā sañcetanikāya sukkavisaṭṭhiyā pañcāhapaṭicchannāya mūlāya paṭikassi. So'haṃ parivutthaparivāso mānattāraho antarā ekaṃ āpattiṃ āpajjiṃ sañcetanikaṃ sukkavisaṭṭhiṃ pañcāhapaṭicchannaṃ. So'haṃ bhante saṅghaṃ antarā ekissā āpattiyā sañcetanikāya sukkavisaṭṭhiyā pañcāhapaṭicchannāya purimāya āpattiyā samodhanaparivāsaṃ yāciṃ. Tassa me saṅgho antarā ekissā āpattiyā sañcetanikāya sukkavisaṭṭhiyā pakkhapaṭicchannāya pakkhaparivāsaṃ adāsi. So'haṃ parivasanto antarā ekaṃ āpattiṃ āpajjiṃ sañcetanikaṃ sukkavisaṭṭhiṃ pañcāhapaṭicchannaṃ. So'haṃ saṅghaṃ antarā ekissā āpattiyā sañcetanikāya sukkavisaṭṭhiyā pañcāhapaṭicchannāya mūlāya paṭikassanaṃ yāciṃ. Taṃ maṃ saṅgho antarā ekissā āpattiyā sañcetanikāya sukkavisaṭṭhiyā pañcāhapaṭicchannāya mūlāya paṭikassi. So'haṃ bhante saṅghaṃ antarā ekissā āpattiyā sañcetanikāya sukkavisaṭṭhiyā pañcāhapaṭicchannāya purimāya āpattiyā samodhānaparivāsaṃ adāsi. So'haṃ parivutthaparivāso. </w:t>
      </w:r>
    </w:p>
    <w:p>
      <w:pPr>
        <w:pStyle w:val="PlainText"/>
        <w:rPr>
          <w:rFonts w:ascii="URW Palladio ITU" w:hAnsi="URW Palladio ITU" w:cs="URW Palladio ITU"/>
        </w:rPr>
      </w:pPr>
      <w:r>
        <w:rPr>
          <w:rFonts w:cs="URW Palladio ITU" w:ascii="URW Palladio ITU" w:hAnsi="URW Palladio ITU"/>
        </w:rPr>
        <w:t xml:space="preserve">Kathaṃ nu kho mayā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PTS Page 050] [\q  50/]      hi bhikkhave saṅgho udāyissa bhikkhuno tissannaṃ āpattīnaṃ chārattaṃ mānattaṃ detu. Evaṃ ca pana bhikkhave dātabbaṃ. </w:t>
      </w:r>
    </w:p>
    <w:p>
      <w:pPr>
        <w:pStyle w:val="PlainText"/>
        <w:rPr>
          <w:rFonts w:ascii="URW Palladio ITU" w:hAnsi="URW Palladio ITU" w:cs="URW Palladio ITU"/>
        </w:rPr>
      </w:pPr>
      <w:r>
        <w:rPr>
          <w:rFonts w:cs="URW Palladio ITU" w:ascii="URW Palladio ITU" w:hAnsi="URW Palladio ITU"/>
        </w:rPr>
        <w:t xml:space="preserve">Tena bhikkhave udāyinā bhikkhunā saṅghaṃ upasaṅkamitvā ekaṃsaṃ uttarāsaṅgaṃ karitvā vuḍḍhānaṃ bhikkhūnaṃ pāde vanditvā ukkuṭikaṃ nisīditvā añjaliṃ paggahetvā evamassa vacanīyo: </w:t>
      </w:r>
    </w:p>
    <w:p>
      <w:pPr>
        <w:pStyle w:val="PlainText"/>
        <w:rPr/>
      </w:pPr>
      <w:r>
        <w:rPr>
          <w:rFonts w:cs="URW Palladio ITU" w:ascii="URW Palladio ITU" w:hAnsi="URW Palladio ITU"/>
        </w:rPr>
        <w:t>Ahaṃ bhante ekaṃ āpattiṃ āpajjiṃ sañcetanikaṃ sukkavisaṭṭhiṃ pakkhapaṭicchannaṃ. So'haṃ ekissā āpattiyā sañcetanikāya sukkavisaṭṭhiyā pakkhapaṭicchannāya pakkhaparivāsaṃ yāciṃ. Tassa me saṅgho ekissā āpattiyā sañcetanikāya sukkavisaṭṭhiyā pakkhapaṭicchannāya pakkhaparivāsaṃ adāsi. So'haṃ parivas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So'haṃ saṅghaṃ antārā ekissā āpattiyā sañcetanikāya sukkavisaṭṭhiyā apaṭicchannāya mūlāya paṭikassanaṃ yāciṃ. Taṃ maṃ saṅgho antarā ekissā āpattiyā sañcetanikāya sukkavisaṭṭhiyā apaṭicchannāya mūlāya paṭikassi. So'haṃ parivutthaparivāso saṅghaṃ tissannaṃ āpattīnaṃ chārattaṃ mānattaṃ adāsi. So'haṃ mānattaṃ car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saṅghaṃ antarā ekissā āpattiyā sañcetanikāya sukkavisaṭṭhiyā apaṭicchannāya chārattaṃ mānattaṃ yāciṃ. Tassa me saṅgho antarā ekissā āpattiyā sañcetanikāya sukkavisaṭṭhiyā apaṭicchannāya chārattaṃ mānattaṃ adāsi. So'haṃ parivutthaparivāso</w:t>
      </w:r>
    </w:p>
    <w:p>
      <w:pPr>
        <w:pStyle w:val="PlainText"/>
        <w:rPr>
          <w:rFonts w:ascii="URW Palladio ITU" w:hAnsi="URW Palladio ITU" w:cs="URW Palladio ITU"/>
        </w:rPr>
      </w:pPr>
      <w:r>
        <w:rPr>
          <w:rFonts w:cs="URW Palladio ITU" w:ascii="URW Palladio ITU" w:hAnsi="URW Palladio ITU"/>
        </w:rPr>
        <w:t>Abbhānāraho antarā ekaṃ</w:t>
      </w:r>
    </w:p>
    <w:p>
      <w:pPr>
        <w:pStyle w:val="PlainText"/>
        <w:rPr/>
      </w:pPr>
      <w:r>
        <w:rPr>
          <w:rFonts w:cs="URW Palladio ITU" w:ascii="URW Palladio ITU" w:hAnsi="URW Palladio ITU"/>
        </w:rPr>
        <w:t>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saṅghaṃ antarā ekissā āpattiyā sañcetanikāya sukkavisaṭṭhiyā apaṭicchannāya chārattaṃ mānattaṃ yāciṃ. Tassa me saṅgho antarā ekissā apattiyā sañcetanikāya sukkavisaṭṭhiyā apaṭicchannāya chārattaṃ mānattaṃ adāsi. So'haṃ bhante</w:t>
      </w:r>
    </w:p>
    <w:p>
      <w:pPr>
        <w:pStyle w:val="PlainText"/>
        <w:rPr/>
      </w:pPr>
      <w:r>
        <w:rPr>
          <w:rFonts w:cs="URW Palladio ITU" w:ascii="URW Palladio ITU" w:hAnsi="URW Palladio ITU"/>
        </w:rPr>
        <w:t xml:space="preserve">Parivutthaparivāso saṅghaṃ tissannaṃ āpattīnaṃ chārattaṃ mānattaṃ yācāmīti. </w:t>
      </w:r>
    </w:p>
    <w:p>
      <w:pPr>
        <w:pStyle w:val="PlainText"/>
        <w:rPr>
          <w:rFonts w:ascii="URW Palladio ITU" w:hAnsi="URW Palladio ITU" w:cs="URW Palladio ITU"/>
        </w:rPr>
      </w:pPr>
      <w:r>
        <w:rPr>
          <w:rFonts w:cs="URW Palladio ITU" w:ascii="URW Palladio ITU" w:hAnsi="URW Palladio ITU"/>
        </w:rPr>
        <w:t xml:space="preserve">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u ekaṃ āpattiṃ āpajjī sañcetanikaṃ sukkavisaṭṭhī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n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saṅghaṃ tissannaṃ āpattīnaṃ chārattaṃ mānattaṃ yāci. Saṅgho udāyissa bhikkhuno tissannaṃ āpattīnaṃ chārattaṃ mānattaṃ adāsi. So mānattaṃ carant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parivutthaparivāso</w:t>
      </w:r>
    </w:p>
    <w:p>
      <w:pPr>
        <w:pStyle w:val="PlainText"/>
        <w:rPr>
          <w:rFonts w:ascii="URW Palladio ITU" w:hAnsi="URW Palladio ITU" w:cs="URW Palladio ITU"/>
        </w:rPr>
      </w:pPr>
      <w:r>
        <w:rPr>
          <w:rFonts w:cs="URW Palladio ITU" w:ascii="URW Palladio ITU" w:hAnsi="URW Palladio ITU"/>
        </w:rPr>
        <w:t>Abbhānāraho antarā ekaṃ āpattiṃ</w:t>
      </w:r>
    </w:p>
    <w:p>
      <w:pPr>
        <w:pStyle w:val="PlainText"/>
        <w:rPr/>
      </w:pPr>
      <w:r>
        <w:rPr>
          <w:rFonts w:cs="URW Palladio ITU" w:ascii="URW Palladio ITU" w:hAnsi="URW Palladio ITU"/>
        </w:rPr>
        <w:t xml:space="preserve">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 xml:space="preserve">Yadi saṅghassa pattakallaṃ, saṅgho udāyissa bhikkhuno tissannaṃ āpattīnaṃ chārattaṃ mānatt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u ekaṃ āpattiṃ āpajjī sañcetanikaṃ sukkavisaṭṭhīṃ pakkhapaṭicchannaṃ. So saṅghaṃ ekissā āpattiyā sañcetanikāya sukkavisaṭṭhiyā pañcāhapaṭicchannāya pakkhaparivāsaṃ yāci. Saṅgho udāyissa bhikkhuno ekissā āpattiyā sañcetanikāya sukkavisaṭṭhiyā pakkhapaṭicchannāya pakkhaparivāsaṃ adāsi. So parivasann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saṅghaṃ tissannaṃ āpattīnaṃ chārattaṃ mānattaṃ yāci. Saṅgho udāyissa bhikkhuno tissannaṃ āpattīnaṃ chārattaṃ mānattaṃ adāsi. So mānattaṃ carant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parivutthaparivāso</w:t>
      </w:r>
    </w:p>
    <w:p>
      <w:pPr>
        <w:pStyle w:val="PlainText"/>
        <w:rPr>
          <w:rFonts w:ascii="URW Palladio ITU" w:hAnsi="URW Palladio ITU" w:cs="URW Palladio ITU"/>
        </w:rPr>
      </w:pPr>
      <w:r>
        <w:rPr>
          <w:rFonts w:cs="URW Palladio ITU" w:ascii="URW Palladio ITU" w:hAnsi="URW Palladio ITU"/>
        </w:rPr>
        <w:t>Abbhānāraho antarā ekaṃ āpattiṃ</w:t>
      </w:r>
    </w:p>
    <w:p>
      <w:pPr>
        <w:pStyle w:val="PlainText"/>
        <w:rPr/>
      </w:pPr>
      <w:r>
        <w:rPr>
          <w:rFonts w:cs="URW Palladio ITU" w:ascii="URW Palladio ITU" w:hAnsi="URW Palladio ITU"/>
        </w:rPr>
        <w:t>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parivutthaparivāso saṅghaṃ tissannaṃ āpattīnaṃ chārattaṃ mānattaṃ</w:t>
      </w:r>
    </w:p>
    <w:p>
      <w:pPr>
        <w:pStyle w:val="PlainText"/>
        <w:rPr/>
      </w:pPr>
      <w:r>
        <w:rPr>
          <w:rFonts w:cs="URW Palladio ITU" w:ascii="URW Palladio ITU" w:hAnsi="URW Palladio ITU"/>
        </w:rPr>
        <w:t xml:space="preserve">Yācati. Saṅgho udāyissa bhikkhuno tissannaṃ āpattīnaṃ chārattaṃ mānattaṃ deti. Yassāyasmato khamati udāyissa bhikkhuno tissannaṃ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Suṇātu me bhante saṅgho. Ayaṃ udāyī bhikkhu ekaṃ āpattiṃ āpajjī sañcetanikaṃ sukkavisaṭṭhīṃ pakkhapaṭicchannaṃ. So saṅghaṃ ekissā āpattiyā sañcetanikāya sukkavisaṭṭhiyā pañcāhapaṭicchannāya pakkhaparivāsaṃ yāci. Saṅgho udāyissa bhikkhuno ekissā āpattiyā sañcetanikāya sukkavisaṭṭhiyā pakkhapaṭicchannāya pakkhaparivāsaṃ adāsi. So parivasann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saṅghaṃ tissannaṃ āpattīnaṃ chārattaṃ mānattaṃ yāci. Saṅgho udāyissa bhikkhuno tissannaṃ āpattīnaṃ chārattaṃ mānattaṃ adāsi. So mānattaṃ carant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parivutthaparivāso</w:t>
      </w:r>
    </w:p>
    <w:p>
      <w:pPr>
        <w:pStyle w:val="PlainText"/>
        <w:rPr>
          <w:rFonts w:ascii="URW Palladio ITU" w:hAnsi="URW Palladio ITU" w:cs="URW Palladio ITU"/>
        </w:rPr>
      </w:pPr>
      <w:r>
        <w:rPr>
          <w:rFonts w:cs="URW Palladio ITU" w:ascii="URW Palladio ITU" w:hAnsi="URW Palladio ITU"/>
        </w:rPr>
        <w:t>Abbhānāraho antarā ekaṃ āpattiṃ</w:t>
      </w:r>
    </w:p>
    <w:p>
      <w:pPr>
        <w:pStyle w:val="PlainText"/>
        <w:rPr/>
      </w:pPr>
      <w:r>
        <w:rPr>
          <w:rFonts w:cs="URW Palladio ITU" w:ascii="URW Palladio ITU" w:hAnsi="URW Palladio ITU"/>
        </w:rPr>
        <w:t>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parivutthaparivāso saṅghaṃ tissannaṃ āpattīnaṃ chārattaṃ mānattaṃ</w:t>
      </w:r>
    </w:p>
    <w:p>
      <w:pPr>
        <w:pStyle w:val="PlainText"/>
        <w:rPr>
          <w:rFonts w:ascii="URW Palladio ITU" w:hAnsi="URW Palladio ITU" w:cs="URW Palladio ITU"/>
        </w:rPr>
      </w:pPr>
      <w:r>
        <w:rPr>
          <w:rFonts w:cs="URW Palladio ITU" w:ascii="URW Palladio ITU" w:hAnsi="URW Palladio ITU"/>
        </w:rPr>
        <w:t xml:space="preserve">Yācati. Saṅgho udāyissa bhikkhuno tissannaṃ āpattīnaṃ chārattaṃ mānattaṃ deti. Yassāyasmato khamati udāyissa bhikkhuno tissannaṃ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Suṇātu me bhante saṅgho. Ayaṃ udāyī bhikkhu ekaṃ āpattiṃ āpajjī sañcetanikaṃ sukkavisaṭṭhīṃ pakkhapaṭicchannaṃ. So saṅghaṃ ekissā āpattiyā sañcetanikāya sukkavisaṭṭhiyā pañcāhapaṭicchannāya pakkhaparivāsaṃ yāci. Saṅgho udāyissa bhikkhuno ekissā āpattiyā sañcetanikāya sukkavisaṭṭhiyā pakkhapaṭicchannāya pakkhaparivāsaṃ adāsi. So parivasann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mānattārah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parivutthaparivāso saṅghaṃ tissannaṃ āpattīnaṃ chārattaṃ mānattaṃ yāci. Saṅgho udāyissa bhikkhuno tissannaṃ āpattīnaṃ chārattaṃ mānattaṃ adāsi. So mānattaṃ caranto antarā ekaṃ āpattiṃ 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parivutthaparivāso</w:t>
      </w:r>
    </w:p>
    <w:p>
      <w:pPr>
        <w:pStyle w:val="PlainText"/>
        <w:rPr>
          <w:rFonts w:ascii="URW Palladio ITU" w:hAnsi="URW Palladio ITU" w:cs="URW Palladio ITU"/>
        </w:rPr>
      </w:pPr>
      <w:r>
        <w:rPr>
          <w:rFonts w:cs="URW Palladio ITU" w:ascii="URW Palladio ITU" w:hAnsi="URW Palladio ITU"/>
        </w:rPr>
        <w:t>Abbhānāraho antarā ekaṃ āpattiṃ</w:t>
      </w:r>
    </w:p>
    <w:p>
      <w:pPr>
        <w:pStyle w:val="PlainText"/>
        <w:rPr/>
      </w:pPr>
      <w:r>
        <w:rPr>
          <w:rFonts w:cs="URW Palladio ITU" w:ascii="URW Palladio ITU" w:hAnsi="URW Palladio ITU"/>
        </w:rPr>
        <w:t>Āpajji sañcetanikaṃ sukkavisaṭṭhiṃ apaṭicchannaṃ. So saṅghaṃ antarā ekissā āpattiyā sañcetanikāya sukkavisaṭṭhiyā apaṭicchannāya mūlāya paṭikassanaṃ yāci. Saṅgho udāyiṃ bhikkhuṃ antarā ekissā āpattiyā sañcetanikāya sukkavisaṭṭhiyā apaṭicchannāya mūlāya paṭikassi. So saṅghaṃ antarā ekissā āpattiyā sañcetanikāya sukkavisaṭṭhiyā apaṭicchannāya chārattaṃ mānattaṃ yāci. Saṅgho udāyissa bhikkhuno antarā ekissā āpattiyā sañcetanikāya sukkavisaṭṭhiyā apaṭicchannāya chārattaṃ mānattaṃ adāsi. So parivutthaparivāso saṅghaṃ tissannaṃ āpattīnaṃ chārattaṃ mānattaṃ</w:t>
      </w:r>
    </w:p>
    <w:p>
      <w:pPr>
        <w:pStyle w:val="PlainText"/>
        <w:rPr/>
      </w:pPr>
      <w:r>
        <w:rPr>
          <w:rFonts w:cs="URW Palladio ITU" w:ascii="URW Palladio ITU" w:hAnsi="URW Palladio ITU"/>
        </w:rPr>
        <w:t xml:space="preserve">Yācati. Saṅgho udāyissa bhikkhuno tissannaṃ āpattīnaṃ chārattaṃ mānattaṃ deti. Yassāyasmato khamati udāyissa bhikkhuno tissannaṃ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aṃ saṅghena udāyissa bhikkhuno tissannaṃ āpattīnaṃ chārattaṃ mānattaṃ.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āpattimān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ttacārikamūlāyapaṭikassanādi </w:t>
      </w:r>
    </w:p>
    <w:p>
      <w:pPr>
        <w:pStyle w:val="PlainText"/>
        <w:rPr/>
      </w:pPr>
      <w:r>
        <w:rPr>
          <w:rFonts w:cs="URW Palladio ITU" w:ascii="URW Palladio ITU" w:hAnsi="URW Palladio ITU"/>
        </w:rPr>
        <w:t>1. So mānattaṃ caranto antarā ekaṃ āpattiṃ āpajji sañcetanikaṃ sukkavisaṭṭhiṃ pañcāhapaṭicchannaṃ. So bhikkhūnaṃ ārocesi: ahaṃ āvuso ekaṃ āpattiṃ āpajjiṃ sañcetanikaṃ sukkavisaṭṭhiṃ pakkhapaṭicchannaṃ so'haṃ saṅghaṃ ekissā</w:t>
      </w:r>
    </w:p>
    <w:p>
      <w:pPr>
        <w:pStyle w:val="PlainText"/>
        <w:rPr/>
      </w:pPr>
      <w:r>
        <w:rPr>
          <w:rFonts w:cs="URW Palladio ITU" w:ascii="URW Palladio ITU" w:hAnsi="URW Palladio ITU"/>
        </w:rPr>
        <w:t>Āpattiyā sañcetanikāya sukkavisaṭṭhiyā pañcāhapaṭicchannāya pañcāhaparivāsaṃ yāciṃ. Tassa me saṅgho ekissā āpattiyā sañcetanikāya sukkavisaṭṭhiyā pañcāhapaṭicchannāya pañcāhaparivāsaṃ adāsi. So'haṃ parivasanto antarā ekaṃ āpattiṃ āpajjiṃ sañcetanikaṃ sukkavisaṭṭhiṃ apaṭicchannaṃ. So'haṃ saṅghaṃ antarā ekissā āpattiyā sañcetanikāya sukkavisaṭṭhiyā apaṭicchannāya mūlāya paṭikassanaṃ yāciṃ. Taṃ maṃ saṅgho antarā ekissā āpattiyā sañcetanikāya sukkavisaṭṭhiyā apaṭicchannāya mūlāya paṭikassi. So'haṃ mānattaṃ caranto antarā ekaṃ āpattiṃ āpajjiṃ sañcetanikaṃ sukkavisaṭṭhiṃ pañcāhapaṭicchannaṃ. Kathaṃ nu kho mayā paṭipajjitabbanti? Bhagavato</w:t>
      </w:r>
    </w:p>
    <w:p>
      <w:pPr>
        <w:pStyle w:val="PlainText"/>
        <w:rPr>
          <w:rFonts w:ascii="URW Palladio ITU" w:hAnsi="URW Palladio ITU" w:cs="URW Palladio ITU"/>
        </w:rPr>
      </w:pPr>
      <w:r>
        <w:rPr>
          <w:rFonts w:cs="URW Palladio ITU" w:ascii="URW Palladio ITU" w:hAnsi="URW Palladio ITU"/>
        </w:rPr>
        <w:t xml:space="preserve">Etamatthaṃ ārocesuṃ. </w:t>
      </w:r>
    </w:p>
    <w:p>
      <w:pPr>
        <w:pStyle w:val="PlainText"/>
        <w:rPr/>
      </w:pPr>
      <w:r>
        <w:rPr>
          <w:rFonts w:cs="URW Palladio ITU" w:ascii="URW Palladio ITU" w:hAnsi="URW Palladio ITU"/>
        </w:rPr>
        <w:t xml:space="preserve">Tena hi bhikkhave saṅgho udāyiṃ bhikkhuṃ antarā ekissā āpattiyā sañcetanikāya sukkavisaṭṭhiyā pañcāhapaṭicchannāya mūlāya paṭikassitvā purimāya āpattiyā sammodhānaparivāsaṃ datvā chārattaṃ mānattaṃ d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Evaṃ ca pana bhikkhave mūlāya paṭikassitabbo: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bhante saṅghaṃ ekissā āpattiyā sañcetanikāya sukkavisaṭṭhiyā pakkhapaṭicchannāya pakkhaparivāsaṃ yāciṃ. Tassa me saṅgho ekissā āpattiyā sañcetanikāya sukkavisaṭṭhiyā pakkhaparivāsaṃ adāsi. So'haṃ parivasanto antarā ekaṃ āpattiṃ āpajjiṃ sañcetanikaṃ sukkavisaṭṭhiṃ apaṭicchannaṃ. So'haṃ saṅghaṃ antarā ekissa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tissannaṃ āpattīnaṃ chārattaṃ mānattaṃ adāsi. So' haṃ mānattaṃ caranto antarā ekaṃ āpattiṃ āpajjiṃ sañcetanikaṃ sukkavisaṭṭhiṃ apaṭicchannaṃ. So'haṃ bhante saṅghaṃ antarā ekissā āpattiyā sañcetanikāya sukkavisaṭṭhiyā apaṭicchannāya mūlāya paṭikassanaṃ yācāmī''ti. Dutiyampi yācitabbo: </w:t>
      </w:r>
    </w:p>
    <w:p>
      <w:pPr>
        <w:pStyle w:val="PlainText"/>
        <w:rPr/>
      </w:pPr>
      <w:r>
        <w:rPr>
          <w:rFonts w:cs="URW Palladio ITU" w:ascii="URW Palladio ITU" w:hAnsi="URW Palladio ITU"/>
        </w:rPr>
        <w:t xml:space="preserve">Tena hi bhikkhave saṅgho udāyiṃ bhikkhuṃ antarā ekissā āpattiyā sañcetanikāya sukkavisaṭṭhiyā apaṭicchannāya paṭikassitvā chārattaṃ mānattaṃ detu. Evaṃ ca pana bhikkhave mūlāya paṭikassitabbo: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bhante saṅghaṃ ekissā āpattiyā sañcetanikāya sukkavisaṭṭhiyā pakkhaṭicchannāya pakkhaparivāsaṃ yāciṃ. Tassa me saṅgho ekissā āpattiyā sañcetanikāya sukkavisaṭṭhiyā pakkhaparivāsaṃ adāsi. So'haṃ parivasanto antarā ekaṃ āpattiṃ āpajjiṃ sañcetanikaṃ sukkavisaṭṭhiṃ apaṭicchannaṃ. So'haṃ saṅghaṃ antarā ekissa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tissannaṃ āpattīnaṃ chārattaṃ mānattaṃ adāsi. So' haṃ mānattaṃ caranto antarā ekaṃ āpattiṃ āpajjiṃ sañcetanikaṃ sukkavisaṭṭhiṃ apaṭicchannaṃ. So'haṃ bhante saṅghaṃ antarā ekissā āpattiyā sañcetanikāya sukkavisaṭṭhiyā apaṭicchannāya mūlāya paṭikassanaṃ yācāmī''ti. Tatiyampi yācitabbo: </w:t>
      </w:r>
    </w:p>
    <w:p>
      <w:pPr>
        <w:pStyle w:val="PlainText"/>
        <w:rPr>
          <w:rFonts w:ascii="URW Palladio ITU" w:hAnsi="URW Palladio ITU" w:cs="URW Palladio ITU"/>
        </w:rPr>
      </w:pPr>
      <w:r>
        <w:rPr>
          <w:rFonts w:cs="URW Palladio ITU" w:ascii="URW Palladio ITU" w:hAnsi="URW Palladio ITU"/>
        </w:rPr>
        <w:t xml:space="preserve">Tena hi bhikkhave saṅgho udāyiṃ bhikkhuṃ antarā ekissā āpattiyā sañcetanikāya sukkavisaṭṭhiyā apaṭicchannāya paṭikassitvā chārattaṃ mānattaṃ detu. Evaṃ ca pana bhikkhave mūlāya paṭikassitabbo: </w:t>
      </w:r>
    </w:p>
    <w:p>
      <w:pPr>
        <w:pStyle w:val="PlainText"/>
        <w:rPr/>
      </w:pPr>
      <w:r>
        <w:rPr>
          <w:rFonts w:cs="URW Palladio ITU" w:ascii="URW Palladio ITU" w:hAnsi="URW Palladio ITU"/>
        </w:rPr>
        <w:t xml:space="preserve">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bhante saṅghaṃ ekissā āpattiyā sañcetanikāya sukkavisaṭṭhiyā pakkhaṭicchannāya pakkhaparivāsaṃ yāciṃ. Tassa me saṅgho ekissā āpattiyā sañcetanikāya sukkavisaṭṭhiyā pakkhaparivāsaṃ adāsi. So'haṃ parivasanto antarā ekaṃ āpattiṃ āpajjiṃ sañcetanikaṃ sukkavisaṭṭhiṃ apaṭicchannaṃ. So'haṃ saṅghaṃ antarā ekissa āpattiyā sañcetanikāya sukkavisaṭṭhiyā apaṭicchannāya mūlāya paṭikassanaṃ yāciṃ. Taṃ maṃ saṅgho antarā ekissā āpattiyā sañcetanikāya sukkavisaṭṭhiyā apaṭicchannāya mūlāya paṭikassi. So'haṃ parivutthaparivāso mānattāraho antarā ekaṃ āpattiṃ āpajjiṃ sañcetanikaṃ sukkavisaṭṭhiṃ apaṭicchannaṃ. So'haṃ saṅghaṃ antarā ekissā āpattiyā sañcetanikāya sukkavisaṭṭhiyā apaṭicchannāya mūlāya paṭikassanaṃ yāciṃ. Tassa me saṅgho antarā ekissā āpattiyā sañcetanikāya sukkavisaṭṭhiyā 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tissannaṃ āpattīnaṃ chārattaṃ mānattaṃ adāsi. So' haṃ mānattaṃ caranto antarā ekaṃ āpattiṃ āpajjiṃ sañcetanikaṃ sukkavisaṭṭhiṃ apaṭicchannaṃ. So'haṃ bhante saṅghaṃ antarā ekissā āpattiyā sañcetanikāya sukkavisaṭṭhiyā apaṭicchannāya mūlāya paṭikassanaṃ yācāmī''ti.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parivutthaparivāso saṅghaṃ tissannaṃ āpattīnaṃ chārattaṃ mānattaṃ yāci saṅgho udāyissa bhikkhuno tissannaṃ āpattīnaṃ chārattaṃ mānattaṃ adāsi. So mānattaṃ caranto antarā ekaṃ āpattiṃ āpajji sañcetanikaṃ sukkavisaṭṭhiṃ apaṭicchannaṃ so saṅghaṃ</w:t>
      </w:r>
    </w:p>
    <w:p>
      <w:pPr>
        <w:pStyle w:val="PlainText"/>
        <w:rPr/>
      </w:pPr>
      <w:r>
        <w:rPr>
          <w:rFonts w:cs="URW Palladio ITU" w:ascii="URW Palladio ITU" w:hAnsi="URW Palladio ITU"/>
        </w:rPr>
        <w:t>Antarā ekissā āpattiyā sañcetanikāya sukkavisaṭṭhiyā apaṭicchannāya mūlāya paṭikassanaṃ yācati. Yadi saṅghassa pattakallaṃ, saṅgho udāyiṃ</w:t>
      </w:r>
    </w:p>
    <w:p>
      <w:pPr>
        <w:pStyle w:val="PlainText"/>
        <w:rPr>
          <w:rFonts w:ascii="URW Palladio ITU" w:hAnsi="URW Palladio ITU" w:cs="URW Palladio ITU"/>
        </w:rPr>
      </w:pPr>
      <w:r>
        <w:rPr>
          <w:rFonts w:cs="URW Palladio ITU" w:ascii="URW Palladio ITU" w:hAnsi="URW Palladio ITU"/>
        </w:rPr>
        <w:t xml:space="preserve">Bhikkhuṃ antarā ekissā āpattiyā sañcetanikāya sukkavisaṭṭhiyā apaṭicchannāya mūlāya paṭikass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mānattaṃ caranto antarā ekaṃ āpattiṃ āpajji sañcetanikaṃ sukkavisaṭṭhiṃ apaṭicchannaṃ. So saṅghaṃ antarā ekissā āpattiyā sañcetanikāya sukkavisaṭṭhiyā apaṭicchannāya mūlāya paṭikassanaṃ yācati. Saṅgho udāyiṃ bhikkhuṃ antarā ekissā āpattiyā sañcetanikāya sukkavisaṭṭhiyā apaṭicchānnāya mūlāya paṭikassati. Yassāyasmato khamati</w:t>
      </w:r>
    </w:p>
    <w:p>
      <w:pPr>
        <w:pStyle w:val="PlainText"/>
        <w:rPr>
          <w:rFonts w:ascii="URW Palladio ITU" w:hAnsi="URW Palladio ITU" w:cs="URW Palladio ITU"/>
        </w:rPr>
      </w:pPr>
      <w:r>
        <w:rPr>
          <w:rFonts w:cs="URW Palladio ITU" w:ascii="URW Palladio ITU" w:hAnsi="URW Palladio ITU"/>
        </w:rPr>
        <w:t>Udāyissa bhikkhuno tissannaṃ</w:t>
      </w:r>
    </w:p>
    <w:p>
      <w:pPr>
        <w:pStyle w:val="PlainText"/>
        <w:rPr/>
      </w:pPr>
      <w:r>
        <w:rPr>
          <w:rFonts w:cs="URW Palladio ITU" w:ascii="URW Palladio ITU" w:hAnsi="URW Palladio ITU"/>
        </w:rPr>
        <w:t>Āpattīnaṃ chārattaṃ mānattaṃ adāsi. So mānattaṃ caranto antarā ekaṃ āpattiṃ āpajji sañcetanikaṃ sukkavisaṭṭhiṃ apaṭicchannaṃ so saṅghaṃ</w:t>
      </w:r>
    </w:p>
    <w:p>
      <w:pPr>
        <w:pStyle w:val="PlainText"/>
        <w:rPr>
          <w:rFonts w:ascii="URW Palladio ITU" w:hAnsi="URW Palladio ITU" w:cs="URW Palladio ITU"/>
        </w:rPr>
      </w:pPr>
      <w:r>
        <w:rPr>
          <w:rFonts w:cs="URW Palladio ITU" w:ascii="URW Palladio ITU" w:hAnsi="URW Palladio ITU"/>
        </w:rPr>
        <w:t>Antarā ekissā āpattiyā sañcetanikāya sukkavisaṭṭhiyā apaṭicchannāya mūlāya paṭikassanaṃ yācati. Yadi saṅghassa pattakallaṃ, saṅgho udāyiṃ</w:t>
      </w:r>
    </w:p>
    <w:p>
      <w:pPr>
        <w:pStyle w:val="PlainText"/>
        <w:rPr>
          <w:rFonts w:ascii="URW Palladio ITU" w:hAnsi="URW Palladio ITU" w:cs="URW Palladio ITU"/>
        </w:rPr>
      </w:pPr>
      <w:r>
        <w:rPr>
          <w:rFonts w:cs="URW Palladio ITU" w:ascii="URW Palladio ITU" w:hAnsi="URW Palladio ITU"/>
        </w:rPr>
        <w:t xml:space="preserve">Bhikkhuṃ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ayaṃ udāyī bhikkhu ekaṃ āpattiṃ āpajji sañcetanikaṃ sukkavisaṭṭhiṃ pakkhapaṭicchannaṃ. </w:t>
      </w:r>
    </w:p>
    <w:p>
      <w:pPr>
        <w:pStyle w:val="PlainText"/>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mānattaṃ caranto antarā ekaṃ āpattiṃ āpajji sañcetanikaṃ sukkavisaṭṭhiṃ apaṭicchannaṃ. So saṅghaṃ antarā ekissā āpattiyā sañcetanikāya sukkavisaṭṭhiyā apaṭicchannāya mūlāya paṭikassanaṃ yācati. Saṅgho udāyiṃ bhikkhuṃ antarā ekissā āpattiyā sañcetanikāya sukkavisaṭṭhiyā apaṭicchānnāya mūlāya paṭikassati. Yassāyasmato khamati</w:t>
      </w:r>
    </w:p>
    <w:p>
      <w:pPr>
        <w:pStyle w:val="PlainText"/>
        <w:rPr>
          <w:rFonts w:ascii="URW Palladio ITU" w:hAnsi="URW Palladio ITU" w:cs="URW Palladio ITU"/>
        </w:rPr>
      </w:pPr>
      <w:r>
        <w:rPr>
          <w:rFonts w:cs="URW Palladio ITU" w:ascii="URW Palladio ITU" w:hAnsi="URW Palladio ITU"/>
        </w:rPr>
        <w:t>Udāyissa bhikkhuno tissannaṃ</w:t>
      </w:r>
    </w:p>
    <w:p>
      <w:pPr>
        <w:pStyle w:val="PlainText"/>
        <w:rPr>
          <w:rFonts w:ascii="URW Palladio ITU" w:hAnsi="URW Palladio ITU" w:cs="URW Palladio ITU"/>
        </w:rPr>
      </w:pPr>
      <w:r>
        <w:rPr>
          <w:rFonts w:cs="URW Palladio ITU" w:ascii="URW Palladio ITU" w:hAnsi="URW Palladio ITU"/>
        </w:rPr>
        <w:t>Āpattīnaṃ chārattaṃ mānattaṃ adāsi. So mānattaṃ caranto antarā ekaṃ āpattiṃ āpajji sañcetanikaṃ sukkavisaṭṭhiṃ apaṭicchannaṃ so saṅghaṃ</w:t>
      </w:r>
    </w:p>
    <w:p>
      <w:pPr>
        <w:pStyle w:val="PlainText"/>
        <w:rPr/>
      </w:pPr>
      <w:r>
        <w:rPr>
          <w:rFonts w:cs="URW Palladio ITU" w:ascii="URW Palladio ITU" w:hAnsi="URW Palladio ITU"/>
        </w:rPr>
        <w:t>Antarā ekissā āpattiyā sañcetanikāya sukkavisaṭṭhiyā apaṭicchannāya mūlāya paṭikassanaṃ yācati. Yadi saṅghassa pattakallaṃ, saṅgho udāyiṃ</w:t>
      </w:r>
    </w:p>
    <w:p>
      <w:pPr>
        <w:pStyle w:val="PlainText"/>
        <w:rPr>
          <w:rFonts w:ascii="URW Palladio ITU" w:hAnsi="URW Palladio ITU" w:cs="URW Palladio ITU"/>
        </w:rPr>
      </w:pPr>
      <w:r>
        <w:rPr>
          <w:rFonts w:cs="URW Palladio ITU" w:ascii="URW Palladio ITU" w:hAnsi="URW Palladio ITU"/>
        </w:rPr>
        <w:t xml:space="preserve">Bhikkhuṃ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etamatthaṃ vadāmi: suṇātu me bhante saṅgho: ayaṃ udāyī bhikkhu ekaṃ 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 sañcetanikaṃ sukkavisaṭṭhiṃ apaṭicchannaṃ. So saṅghaṃ antarā ekissā āpattiyā sañcetanikāya sukkavisaṭṭhiyā apaṭicchannāya mūlāya paṭikassanaṃ yāci. Taṃ saṅgho antarā ekissā āpattiyā sañcetanikāya sukkavisaṭṭhiyā apaṭicchannāya mūlāya paṭikassi. So mānattaṃ caranto antarā ekaṃ āpattiṃ āpajji sañcetanikaṃ sukkavisaṭṭhiṃ apaṭicchannaṃ. So saṅghaṃ antarā ekissā āpattiyā sañcetanikāya sukkavisaṭṭhiyā apaṭicchannāya mūlāya paṭikassanaṃ yācati. Saṅgho udāyiṃ bhikkhuṃ antarā ekissā āpattiyā sañcetanikāya sukkavisaṭṭhiyā apaṭicchānnāya mūlāya paṭikassati. Yassāyasmato khamati</w:t>
      </w:r>
    </w:p>
    <w:p>
      <w:pPr>
        <w:pStyle w:val="PlainText"/>
        <w:rPr>
          <w:rFonts w:ascii="URW Palladio ITU" w:hAnsi="URW Palladio ITU" w:cs="URW Palladio ITU"/>
        </w:rPr>
      </w:pPr>
      <w:r>
        <w:rPr>
          <w:rFonts w:cs="URW Palladio ITU" w:ascii="URW Palladio ITU" w:hAnsi="URW Palladio ITU"/>
        </w:rPr>
        <w:t>Udāyissa bhikkhuno tissannaṃ</w:t>
      </w:r>
    </w:p>
    <w:p>
      <w:pPr>
        <w:pStyle w:val="PlainText"/>
        <w:rPr/>
      </w:pPr>
      <w:r>
        <w:rPr>
          <w:rFonts w:cs="URW Palladio ITU" w:ascii="URW Palladio ITU" w:hAnsi="URW Palladio ITU"/>
        </w:rPr>
        <w:t>Āpattīnaṃ chārattaṃ mānattaṃ adāsi. So mānattaṃ caranto antarā ekaṃ āpattiṃ āpajji sañcetanikaṃ sukkavisaṭṭhiṃ apaṭicchannaṃ so saṅghaṃ</w:t>
      </w:r>
    </w:p>
    <w:p>
      <w:pPr>
        <w:pStyle w:val="PlainText"/>
        <w:rPr>
          <w:rFonts w:ascii="URW Palladio ITU" w:hAnsi="URW Palladio ITU" w:cs="URW Palladio ITU"/>
        </w:rPr>
      </w:pPr>
      <w:r>
        <w:rPr>
          <w:rFonts w:cs="URW Palladio ITU" w:ascii="URW Palladio ITU" w:hAnsi="URW Palladio ITU"/>
        </w:rPr>
        <w:t>Antarā ekissā āpattiyā sañcetanikāya sukkavisaṭṭhiyā apaṭicchannāya mūlāya paṭikassanaṃ yācati. Yadi saṅghassa pattakallaṃ, saṅgho udāyiṃ</w:t>
      </w:r>
    </w:p>
    <w:p>
      <w:pPr>
        <w:pStyle w:val="PlainText"/>
        <w:rPr/>
      </w:pPr>
      <w:r>
        <w:rPr>
          <w:rFonts w:cs="URW Palladio ITU" w:ascii="URW Palladio ITU" w:hAnsi="URW Palladio ITU"/>
        </w:rPr>
        <w:t xml:space="preserve">Bhikkhuṃ antarā ekissā āpattiyā sañcetanikāya sukkavisaṭṭhiyā 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kassito saṅghena udāyi bhikkhu antarā ekissā āpattiyā sañcetanikāya sukkavisaṭṭhiyā mūlāya paṭikassanā.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ca pana bhikkhave purimāya āpattiyā samodhānaparivāso dātabbo: 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saṅghaṃ ekissā āpattiyā sañcetanikāya sukkavisaṭṭhiyā pakkhapaṭicchannāya pakkhaparivāsaṃ yā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ekissā āpattiyā sañcetanikāya sukkavisaṭṭhiyā pakkhapaṭicchannāya pakkhaparivāsaṃ adāsi. So'haṃ parivasanto antarā ekaṃ āpattiṃ āpajjiṃ sañcetanikaṃ sukkavisaṭṭhiṃ pakkhapaṭicchannaṃ. So'haṃ saṅghaṃ antarā ekissā āpattiyā sañcetanikāya sukkavisaṭṭhiyā pakkhapaṭicchannāya mūlāya paṭikassanaṃ yāciṃ. Taṃ maṃ saṅgho antarā ekissā āpattiyā sañcetanikāya sukkavisaṭṭhiyā pakkhapaṭicchannāya mūlāya paṭikassi. So'haṃ bhante saṅghaṃ antarā ekissā āpattiyā sañcetanikāya sukkavisaṭṭhiyā pakkhapaṭicchannāya purimāya āpattiyā samodhānaparivāsaṃ yācāmīti. 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udāyī bhikkhu ekaṃ āpattiṃ āpajji sañcetanikaṃ 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kkhapaṭicchannaṃ. So saṅghaṃ antarā ekissā āpattiyā sañcetanikāya sukkavisaṭṭhiyā pakkhapaṭicchannāya mūlāya paṭikassanaṃ yāci. Saṅgho udāyiṃ bhikkhuṃ antarā ekissā āpattiyā sañcetanikāya sukkavisaṭṭhiyā pakkhapaṭicchannāya mūlāya paṭikassi. So saṅghaṃ antarā ekissā āpattiyā sañcetanikāya sukkavisaṭṭhiyā pakkhapaṭicchannāya purimāya āpattiyā samodhānaparivāsaṃ yācati. Yadi saṅghassa pattakallaṃ saṅgho udāyissa bhikkhuno antarā ekissā āpattiyā sañcetanikāya sukkavisaṭṭhiyā pakkhapaṭicchannāya purimāya āpattiyā samodhānaparivās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kkhapaṭicchannaṃ. So saṅghaṃ antarā ekissā āpattiyā sañcetanikāya sukkavisaṭṭhiyā pakkhapaṭicchannāya mūlāya paṭikassanaṃ yāci. Saṅgho udāyiṃ bhikkhuṃ antarā ekissā āpattiyā sañcetanikāya sukkavisaṭṭhiyā pakkhapaṭicchannāya mūlāya paṭikassi. So saṅghaṃ antarā ekissā āpattiyā sañcetanikāya sukkavisaṭṭhiyā pakkhapaṭicchannāya purimāya āpattiyā samodhānaparivāsaṃ yācati. Saṅgho udāyissa</w:t>
      </w:r>
    </w:p>
    <w:p>
      <w:pPr>
        <w:pStyle w:val="PlainText"/>
        <w:rPr/>
      </w:pPr>
      <w:r>
        <w:rPr>
          <w:rFonts w:cs="URW Palladio ITU" w:ascii="URW Palladio ITU" w:hAnsi="URW Palladio ITU"/>
        </w:rPr>
        <w:t xml:space="preserve">Bhikkhuno antarā ekissā āpattiyā sañcetanikāya sukkavisaṭṭhiyā pakkhapaṭicchannāya purimāya āpattiyā samodhānaparivāsaṃ deti. Yassāyasmato khamati udāyissa bhikkhuno antarā ekissā āpattiyā sañcetanikāya sukkavisaṭṭhiyā pakkhapaṭicchannāya purimāya āpattiyā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kkhapaṭicchannaṃ. So saṅghaṃ antarā ekissā āpattiyā sañcetanikāya sukkavisaṭṭhiyā pakkhapaṭicchannāya mūlāya paṭikassanaṃ yāci. Saṅgho udāyiṃ bhikkhuṃ antarā ekissā āpattiyā sañcetanikāya sukkavisaṭṭhiyā pakkhapaṭicchannāya mūlāya paṭikassi. So saṅghaṃ antarā ekissā āpattiyā sañcetanikāya sukkavisaṭṭhiyā pakkhapaṭicchannāya purimāya āpattiyā samodhānaparivāsaṃ yācati. Saṅgho udāyissa</w:t>
      </w:r>
    </w:p>
    <w:p>
      <w:pPr>
        <w:pStyle w:val="PlainText"/>
        <w:rPr/>
      </w:pPr>
      <w:r>
        <w:rPr>
          <w:rFonts w:cs="URW Palladio ITU" w:ascii="URW Palladio ITU" w:hAnsi="URW Palladio ITU"/>
        </w:rPr>
        <w:t xml:space="preserve">Bhikkhuno antarā ekissā āpattiyā sañcetanikāya sukkavisaṭṭhiyā pakkhapaṭicchannāya purimāya āpattiyā samodhānaparivāsaṃ deti. Yassāyasmato khamati udāyissa bhikkhuno antarā ekissā āpattiyā sañcetanikāya sukkavisaṭṭhiyā pakkhapaṭicchannāya purimāya āpattiyā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kkhapaṭicchannaṃ. So saṅghaṃ antarā ekissā āpattiyā sañcetanikāya sukkavisaṭṭhiyā pakkhapaṭicchannāya mūlāya paṭikassanaṃ yāci. Saṅgho udāyiṃ bhikkhuṃ antarā ekissā āpattiyā sañcetanikāya sukkavisaṭṭhiyā pakkhapaṭicchannāya mūlāya paṭikassi. So saṅghaṃ antarā ekissā āpattiyā sañcetanikāya sukkavisaṭṭhiyā pakkhapaṭicchannāya purimāya āpattiyā samodhānaparivāsaṃ yācati. Saṅgho udāyissa</w:t>
      </w:r>
    </w:p>
    <w:p>
      <w:pPr>
        <w:pStyle w:val="PlainText"/>
        <w:rPr/>
      </w:pPr>
      <w:r>
        <w:rPr>
          <w:rFonts w:cs="URW Palladio ITU" w:ascii="URW Palladio ITU" w:hAnsi="URW Palladio ITU"/>
        </w:rPr>
        <w:t xml:space="preserve">Bhikkhuno antarā ekissā āpattiyā sañcetanikāya sukkavisaṭṭhiyā pakkhapaṭicchannāya purimāya āpattiyā samodhānaparivāsaṃ deti. Yassāyasmato khamati udāyissa bhikkhuno antarā ekissā āpattiyā sañcetanikāya sukkavisaṭṭhiyā pakkhapaṭicchannāya purimāya āpattiyā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Dinno saṅghena udāyissa bhikkhuno antarā ekissā āpattiyā sañcetanikāya sukkavisaṭṭhiyā pakkhapaṭiccannāya purimāya āpattiyā samodhānaparivās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a pana bhikkhave chārattaṃ mānattaṃ dātabbaṃ: </w:t>
      </w:r>
    </w:p>
    <w:p>
      <w:pPr>
        <w:pStyle w:val="PlainText"/>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apaṭicchannaṃ. So'haṃ bhante saṅghaṃ ekissā āpattiyā sañcetanikāya sukkavisaṭṭhiyā pañcāhaṭicchannāya pañcāhaparivāsaṃ yāciṃ. Tassa me saṅgho ekissā āpattiyā sañcetanikāya sukkavisaṭṭhiyā pañcāhaparivāsaṃ adāsi. So'haṃ parivasanto antarā ekaṃ āpattiṃ āpajjiṃ sañcetanikaṃ</w:t>
      </w:r>
    </w:p>
    <w:p>
      <w:pPr>
        <w:pStyle w:val="PlainText"/>
        <w:rPr>
          <w:rFonts w:ascii="URW Palladio ITU" w:hAnsi="URW Palladio ITU" w:cs="URW Palladio ITU"/>
        </w:rPr>
      </w:pPr>
      <w:r>
        <w:rPr>
          <w:rFonts w:cs="URW Palladio ITU" w:ascii="URW Palladio ITU" w:hAnsi="URW Palladio ITU"/>
        </w:rPr>
        <w:t xml:space="preserve">Sukkavisaṭṭhiṃ pakkhapaṭicchannaṃ. </w:t>
      </w:r>
    </w:p>
    <w:p>
      <w:pPr>
        <w:pStyle w:val="PlainText"/>
        <w:rPr>
          <w:rFonts w:ascii="URW Palladio ITU" w:hAnsi="URW Palladio ITU" w:cs="URW Palladio ITU"/>
        </w:rPr>
      </w:pPr>
      <w:r>
        <w:rPr>
          <w:rFonts w:cs="URW Palladio ITU" w:ascii="URW Palladio ITU" w:hAnsi="URW Palladio ITU"/>
        </w:rPr>
        <w:t>So'haṃ saṅghaṃ antarā ekissa āpattiyā sañcetanikāya sukkavisaṭṭhiyā</w:t>
      </w:r>
    </w:p>
    <w:p>
      <w:pPr>
        <w:pStyle w:val="PlainText"/>
        <w:rPr>
          <w:rFonts w:ascii="URW Palladio ITU" w:hAnsi="URW Palladio ITU" w:cs="URW Palladio ITU"/>
        </w:rPr>
      </w:pPr>
      <w:r>
        <w:rPr>
          <w:rFonts w:cs="URW Palladio ITU" w:ascii="URW Palladio ITU" w:hAnsi="URW Palladio ITU"/>
        </w:rPr>
        <w:t xml:space="preserve">Pakkhapaṭicchannāya mūlāya paṭikassan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 xml:space="preserve">Sukkavisaṭṭhiyā pakkhapaṭicchannāya mūlāya paṭikassi. So'haṃ parivutthaparivāso mānattāraho antarā ekaṃ āpattiṃ āpajjiṃ sañcetanikaṃ sukkavisaṭṭhiṃ pakkhapaṭicchannaṃ. So'haṃ saṅghaṃ antarā ekissā āpattiyā sañcetanikāya sukkavisaṭṭhiyā pakkhapaṭicchannāya mūlāya paṭikassanaṃ yāciṃ. Tassa me saṅgho antarā ekissā āpattiyā sañcetanikāya sukkavisaṭṭhiyā pakkhapaṭicchannāya mūlāya paṭikassi. So'haṃ bhante parivutthaparivāso saṅghaṃ tissannaṃ āpattīnaṃ chārattaṃ mānattaṃ yāciṃ. </w:t>
      </w:r>
    </w:p>
    <w:p>
      <w:pPr>
        <w:pStyle w:val="PlainText"/>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Sukkavisaṭṭhiyā pakkhapaṭicchannāya mūlāya paṭikassi. So'haṃ parivutthaparivāso mānattāraho antarā ekaṃ āpattiṃ āpajjiṃ sañcetanikaṃ sukkavisaṭṭhiṃ apaṭicchannaṃ. So'haṃ saṅghaṃ antarā ekissā āpattiyā sañcetanikāya sukkavisaṭṭhiyā pakkhapaṭicchannāya mūlāya paṭikassanaṃ yāciṃ. Tassa me saṅgho antarā ekissā āpattiyā sañcetanikāya sukkavisaṭṭhiyā pakkhapaṭicchannāya mūlāya paṭikassi. So'haṃ bhante parivutthaparivāso saṅghaṃ tissannaṃ āpattīnaṃ chārattaṃ mānattaṃ yāciṃ. Tassa me saṅgho tissannaṃ āpattīnaṃ chārattaṃ mānattaṃ adāsi. So'haṃ mānattaṃ caranto antarā ekaṃ āpattiṃ āpajjiṃ sañcetanikaṃ sukkamisaṭṭhiṃ pakkhapaṭicchannaṃ. So'haṃ bhante saṅghaṃ antarā ekissā āpattiyā</w:t>
      </w:r>
    </w:p>
    <w:p>
      <w:pPr>
        <w:pStyle w:val="PlainText"/>
        <w:rPr/>
      </w:pPr>
      <w:r>
        <w:rPr>
          <w:rFonts w:cs="URW Palladio ITU" w:ascii="URW Palladio ITU" w:hAnsi="URW Palladio ITU"/>
        </w:rPr>
        <w:t xml:space="preserve">Sañcetanikāya sukkavisaṭṭhiyā pakkhapaṭicchannāya chārattaṃ mānatt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yācitabbo: evaṃ ca pana bhikkhave chārattaṃ mānattaṃ dātabbaṃ: </w:t>
      </w:r>
    </w:p>
    <w:p>
      <w:pPr>
        <w:pStyle w:val="PlainText"/>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bhante saṅghaṃ ekissā āpattiyā sañcetanikāya sukkavisaṭṭhiyā pakkhapaṭicchannāya pakkhaparivāsaṃ yāciṃ. Tassa me saṅgho ekissā āpattiyā sañcetanikāya sukkavisaṭṭhiyā pakkhaparivāsaṃ adāsi. So'haṃ parivasanto antarā ekaṃ āpattiṃ āpajjiṃ sañcetanikaṃ</w:t>
      </w:r>
    </w:p>
    <w:p>
      <w:pPr>
        <w:pStyle w:val="PlainText"/>
        <w:rPr>
          <w:rFonts w:ascii="URW Palladio ITU" w:hAnsi="URW Palladio ITU" w:cs="URW Palladio ITU"/>
        </w:rPr>
      </w:pPr>
      <w:r>
        <w:rPr>
          <w:rFonts w:cs="URW Palladio ITU" w:ascii="URW Palladio ITU" w:hAnsi="URW Palladio ITU"/>
        </w:rPr>
        <w:t xml:space="preserve">Sukkavisaṭṭhiṃ pañcāhapaṭicchannaṃ. </w:t>
      </w:r>
    </w:p>
    <w:p>
      <w:pPr>
        <w:pStyle w:val="PlainText"/>
        <w:rPr>
          <w:rFonts w:ascii="URW Palladio ITU" w:hAnsi="URW Palladio ITU" w:cs="URW Palladio ITU"/>
        </w:rPr>
      </w:pPr>
      <w:r>
        <w:rPr>
          <w:rFonts w:cs="URW Palladio ITU" w:ascii="URW Palladio ITU" w:hAnsi="URW Palladio ITU"/>
        </w:rPr>
        <w:t>So'haṃ saṅghaṃ antarā ekissa āpattiyā sañcetanikāya sukkavisaṭṭhiyā</w:t>
      </w:r>
    </w:p>
    <w:p>
      <w:pPr>
        <w:pStyle w:val="PlainText"/>
        <w:rPr>
          <w:rFonts w:ascii="URW Palladio ITU" w:hAnsi="URW Palladio ITU" w:cs="URW Palladio ITU"/>
        </w:rPr>
      </w:pPr>
      <w:r>
        <w:rPr>
          <w:rFonts w:cs="URW Palladio ITU" w:ascii="URW Palladio ITU" w:hAnsi="URW Palladio ITU"/>
        </w:rPr>
        <w:t xml:space="preserve">Pañcāhapaṭicchannāya mūlāya paṭikassanaṃ yāciṃ. </w:t>
      </w:r>
    </w:p>
    <w:p>
      <w:pPr>
        <w:pStyle w:val="PlainText"/>
        <w:rPr/>
      </w:pPr>
      <w:r>
        <w:rPr>
          <w:rFonts w:cs="URW Palladio ITU" w:ascii="URW Palladio ITU" w:hAnsi="URW Palladio ITU"/>
        </w:rPr>
        <w:t>Taṃ maṃ saṅgho 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pañcāhapaṭicchannāya mūlāya paṭikassi. So'haṃ parivutthaparivāso mānattārah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 xml:space="preserve">So'haṃ saṅghaṃ antarā ekissā āpattiyā sañcetanikāya sukkavisaṭṭhiyā pañcāhapaṭicchannāya mūlāya paṭikassanaṃ yāciṃ. Tassa me saṅgho antarā ekissā āpattiyā sañcetanikāya sukkavisaṭṭhiyā pañcāh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pañcāhapaṭicchannāya mūlāya paṭikassi. So'haṃ parivutthaparivāso mānattārah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 xml:space="preserve">So'haṃ saṅghaṃ antarā ekissā āpattiyā sañcetanikāya sukkavisaṭṭhiyā pañcāhapaṭicchannāya mūlāya paṭikassanaṃ yāciṃ. Tassa me saṅgho antarā ekissā āpattiyā sañcetanikāya sukkavisaṭṭhiyā pañcāhapaṭicchannāya mūlāya paṭikassi. So'haṃ bhante parivutthaparivāso saṅghaṃ tissannaṃ āpattīnaṃ chārattaṃ mānattaṃ yāciṃ. Tassa me saṅgho tissannaṃ āpattīnaṃ chārattaṃ mānattaṃ adāsi. So'haṃ mānattaṃ caranto antarā ekaṃ āpattiṃ āpajjiṃ sañcetanikaṃ sukkavisaṭṭhiṃ pañcāhapaṭicchannaṃ. So'haṃ bhante saṅghaṃ antarā ekissā āpattiyā sañcetanikāya sukkavisaṭṭhiyā pañcāhapaṭicchannāya chārattaṃ mānatt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yācitabbo: evaṃ ca pana bhikkhave chārattaṃ mānattaṃ dātabbaṃ: </w:t>
      </w:r>
    </w:p>
    <w:p>
      <w:pPr>
        <w:pStyle w:val="PlainText"/>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bhante saṅghaṃ ekissā āpattiyā sañcetanikāya sukkavisaṭṭhiyā pakkhapaṭicchannāya pakkhaparivāsaṃ yāciṃ. Tassa me saṅgho ekissā āpattiyā sañcetanikāya sukkavisaṭṭhiyā pakkhaparivāsaṃ adāsi. So'haṃ parivasanto antarā ekaṃ āpattiṃ āpajjiṃ sañcetanikaṃ</w:t>
      </w:r>
    </w:p>
    <w:p>
      <w:pPr>
        <w:pStyle w:val="PlainText"/>
        <w:rPr>
          <w:rFonts w:ascii="URW Palladio ITU" w:hAnsi="URW Palladio ITU" w:cs="URW Palladio ITU"/>
        </w:rPr>
      </w:pPr>
      <w:r>
        <w:rPr>
          <w:rFonts w:cs="URW Palladio ITU" w:ascii="URW Palladio ITU" w:hAnsi="URW Palladio ITU"/>
        </w:rPr>
        <w:t xml:space="preserve">Sukkavisaṭṭhiṃ pañcāhapaṭicchannaṃ. </w:t>
      </w:r>
    </w:p>
    <w:p>
      <w:pPr>
        <w:pStyle w:val="PlainText"/>
        <w:rPr>
          <w:rFonts w:ascii="URW Palladio ITU" w:hAnsi="URW Palladio ITU" w:cs="URW Palladio ITU"/>
        </w:rPr>
      </w:pPr>
      <w:r>
        <w:rPr>
          <w:rFonts w:cs="URW Palladio ITU" w:ascii="URW Palladio ITU" w:hAnsi="URW Palladio ITU"/>
        </w:rPr>
        <w:t>So'haṃ saṅghaṃ antarā ekissa āpattiyā sañcetanikāya sukkavisaṭṭhiyā</w:t>
      </w:r>
    </w:p>
    <w:p>
      <w:pPr>
        <w:pStyle w:val="PlainText"/>
        <w:rPr/>
      </w:pPr>
      <w:r>
        <w:rPr>
          <w:rFonts w:cs="URW Palladio ITU" w:ascii="URW Palladio ITU" w:hAnsi="URW Palladio ITU"/>
        </w:rPr>
        <w:t xml:space="preserve">Pañcāhapaṭicchannāya mūlāya paṭikassan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pañcāhapaṭicchannāya mūlāya paṭikassi. So'haṃ parivutthaparivāso mānattāraho antarā ekaṃ āpattiṃ āpajjiṃ</w:t>
      </w:r>
    </w:p>
    <w:p>
      <w:pPr>
        <w:pStyle w:val="PlainText"/>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 xml:space="preserve">So'haṃ saṅghaṃ antarā ekissā āpattiyā sañcetanikāya sukkavisaṭṭhiyā pañcāhapaṭicchannāya mūlāya paṭikassanaṃ yāciṃ. Tassa me saṅgho antarā ekissā āpattiyā sañcetanikāya sukkavisaṭṭhiyā pañcāh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pañcāhapaṭicchannāya mūlāya paṭikassi. So'haṃ parivutthaparivāso mānattārah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So'haṃ saṅghaṃ antarā ekissā āpattiyā sañcetanikāya sukkavisaṭṭhiyā pañcāhapaṭicchannāya mūlāya paṭikassanaṃ yāciṃ. Tassa me saṅgho antarā ekissā āpattiyā sañcetanikāya sukkavisaṭṭhiyā pañcāhapaṭicchannāya mūlāya paṭikassi. So'haṃ bhante parivutthaparivāso saṅghaṃ tissannaṃ āpattīnaṃ chārattaṃ mānattaṃ yāciṃ. Tassa me saṅgho tissannaṃ āpattīnaṃ chārattaṃ mānattaṃ adāsi. So'haṃ mānattaṃ caranto antarā ekaṃ āpattiṃ āpajjiṃ sañcetanikaṃ sukkavisaṭṭhiṃ pañcāhapaṭicchannaṃ. So'haṃ bhante saṅghaṃ antarā</w:t>
      </w:r>
    </w:p>
    <w:p>
      <w:pPr>
        <w:pStyle w:val="PlainText"/>
        <w:rPr>
          <w:rFonts w:ascii="URW Palladio ITU" w:hAnsi="URW Palladio ITU" w:cs="URW Palladio ITU"/>
        </w:rPr>
      </w:pPr>
      <w:r>
        <w:rPr>
          <w:rFonts w:cs="URW Palladio ITU" w:ascii="URW Palladio ITU" w:hAnsi="URW Palladio ITU"/>
        </w:rPr>
        <w:t>Ekissā āpattiyā sañcetanikāya</w:t>
      </w:r>
    </w:p>
    <w:p>
      <w:pPr>
        <w:pStyle w:val="PlainText"/>
        <w:rPr>
          <w:rFonts w:ascii="URW Palladio ITU" w:hAnsi="URW Palladio ITU" w:cs="URW Palladio ITU"/>
        </w:rPr>
      </w:pPr>
      <w:r>
        <w:rPr>
          <w:rFonts w:cs="URW Palladio ITU" w:ascii="URW Palladio ITU" w:hAnsi="URW Palladio ITU"/>
        </w:rPr>
        <w:t xml:space="preserve">Sukkavisaṭṭhiyā pañcāhapaṭicchannāya chārattaṃ mānattaṃ yācāmīti.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rFonts w:ascii="URW Palladio ITU" w:hAnsi="URW Palladio ITU" w:cs="URW Palladio ITU"/>
        </w:rPr>
      </w:pPr>
      <w:r>
        <w:rPr>
          <w:rFonts w:cs="URW Palladio ITU" w:ascii="URW Palladio ITU" w:hAnsi="URW Palladio ITU"/>
        </w:rPr>
        <w:t xml:space="preserve">Mūlāya paṭikassanaṃ yāci. Taṃ saṅgho antarā ekissā āpattiyā sañcetanikāya sukkavisaṭṭhiyā pañcāh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rFonts w:ascii="URW Palladio ITU" w:hAnsi="URW Palladio ITU" w:cs="URW Palladio ITU"/>
        </w:rPr>
      </w:pPr>
      <w:r>
        <w:rPr>
          <w:rFonts w:cs="URW Palladio ITU" w:ascii="URW Palladio ITU" w:hAnsi="URW Palladio ITU"/>
        </w:rPr>
        <w:t xml:space="preserve">Bhikkhuno tissannaṃ āpattīnaṃ chārattaṃ mānatt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ñcāhapaṭicchannāya pañcā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pPr>
      <w:r>
        <w:rPr>
          <w:rFonts w:cs="URW Palladio ITU" w:ascii="URW Palladio ITU" w:hAnsi="URW Palladio ITU"/>
        </w:rPr>
        <w:t xml:space="preserve">Mūlāya paṭikassanaṃ yāci. Taṃ saṅgho antarā ekissā āpattiyā sañcetanikāya sukkavisaṭṭhiyā pañcāh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rFonts w:ascii="URW Palladio ITU" w:hAnsi="URW Palladio ITU" w:cs="URW Palladio ITU"/>
        </w:rPr>
      </w:pPr>
      <w:r>
        <w:rPr>
          <w:rFonts w:cs="URW Palladio ITU" w:ascii="URW Palladio ITU" w:hAnsi="URW Palladio ITU"/>
        </w:rPr>
        <w:t xml:space="preserve">Bhikkhuno tissannaṃ āpattīnaṃ chārattaṃ mānatt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ṭicchannāya</w:t>
      </w:r>
    </w:p>
    <w:p>
      <w:pPr>
        <w:pStyle w:val="PlainText"/>
        <w:rPr/>
      </w:pPr>
      <w:r>
        <w:rPr>
          <w:rFonts w:cs="URW Palladio ITU" w:ascii="URW Palladio ITU" w:hAnsi="URW Palladio ITU"/>
        </w:rPr>
        <w:t>Mūlāya paṭikassanaṃ yāci. Taṃ saṅgho antarā ekissā āpattiyā sañcetanikāya sukkavisaṭṭhiyā pañcāhapaṭicchannāya mūlāya paṭikassi. So parivutthaparivāso saṅghaṃ tissannaṃ āpattīnaṃ chārattaṃ mānattaṃ yācati. Saṅgho udāyissa</w:t>
      </w:r>
    </w:p>
    <w:p>
      <w:pPr>
        <w:pStyle w:val="PlainText"/>
        <w:rPr/>
      </w:pPr>
      <w:r>
        <w:rPr>
          <w:rFonts w:cs="URW Palladio ITU" w:ascii="URW Palladio ITU" w:hAnsi="URW Palladio ITU"/>
        </w:rPr>
        <w:t xml:space="preserve">Bhikkhuno tissannaṃ āpattīnaṃ chārattaṃ mānattaṃ deti. Yassāyasmato khamati udāyissa bhikkhuno tissannaṃ āpattīnaṃ chārattaṃ mānattassa dānaṃ, so tuṇhassa. Yassa nakkhamati, so bhāseyya. </w:t>
      </w:r>
    </w:p>
    <w:p>
      <w:pPr>
        <w:pStyle w:val="PlainText"/>
        <w:rPr/>
      </w:pPr>
      <w:r>
        <w:rPr>
          <w:rFonts w:cs="URW Palladio ITU" w:ascii="URW Palladio ITU" w:hAnsi="URW Palladio ITU"/>
        </w:rPr>
        <w:t xml:space="preserve">Dutiyampi etamatthaṃ vadāmi: suṇātu me bhante saṅgho: ayaṃ udāyī bhikkhu ekaṃ 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pPr>
      <w:r>
        <w:rPr>
          <w:rFonts w:cs="URW Palladio ITU" w:ascii="URW Palladio ITU" w:hAnsi="URW Palladio ITU"/>
        </w:rPr>
        <w:t xml:space="preserve">Mūlāya paṭikassanaṃ yāci. Taṃ saṅgho antarā ekissā āpattiyā sañcetanikāya sukkavisaṭṭhiyā pañcāh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rFonts w:ascii="URW Palladio ITU" w:hAnsi="URW Palladio ITU" w:cs="URW Palladio ITU"/>
        </w:rPr>
      </w:pPr>
      <w:r>
        <w:rPr>
          <w:rFonts w:cs="URW Palladio ITU" w:ascii="URW Palladio ITU" w:hAnsi="URW Palladio ITU"/>
        </w:rPr>
        <w:t xml:space="preserve">Bhikkhuno tissannaṃ āpattīnaṃ chārattaṃ mānattaṃ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pPr>
      <w:r>
        <w:rPr>
          <w:rFonts w:cs="URW Palladio ITU" w:ascii="URW Palladio ITU" w:hAnsi="URW Palladio ITU"/>
        </w:rPr>
        <w:t>Mūlāya paṭikassanaṃ yāci. Taṃ saṅgho antarā ekissā āpattiyā sañcetanikāya sukkavisaṭṭhiyā pañcāhapaṭicchannāya mūlāya paṭikassi. So parivutthaparivāso saṅghaṃ tissannaṃ āpattīnaṃ chārattaṃ mānattaṃ yācati. Saṅgho udāyissa</w:t>
      </w:r>
    </w:p>
    <w:p>
      <w:pPr>
        <w:pStyle w:val="PlainText"/>
        <w:rPr/>
      </w:pPr>
      <w:r>
        <w:rPr>
          <w:rFonts w:cs="URW Palladio ITU" w:ascii="URW Palladio ITU" w:hAnsi="URW Palladio ITU"/>
        </w:rPr>
        <w:t xml:space="preserve">Bhikkhuno tissannaṃ āpattīnaṃ chārattaṃ mānattaṃ deti. Yassāyasmato khamati udāyissa bhikkhuno tissannaṃ āpattīnaṃ chārattaṃ mānattassa dānaṃ, so tuṇhassa. Yassa nakkhamati, so bhāseyya. Ta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kkhapaṭicchannaṃ. </w:t>
      </w:r>
    </w:p>
    <w:p>
      <w:pPr>
        <w:pStyle w:val="PlainText"/>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So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pPr>
      <w:r>
        <w:rPr>
          <w:rFonts w:cs="URW Palladio ITU" w:ascii="URW Palladio ITU" w:hAnsi="URW Palladio ITU"/>
        </w:rPr>
        <w:t xml:space="preserve">Mūlāya paṭikassanaṃ yāci. Taṃ saṅgho antarā ekissā āpattiyā sañcetanikāya sukkavisaṭṭhiyā pañcāh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rFonts w:ascii="URW Palladio ITU" w:hAnsi="URW Palladio ITU" w:cs="URW Palladio ITU"/>
        </w:rPr>
      </w:pPr>
      <w:r>
        <w:rPr>
          <w:rFonts w:cs="URW Palladio ITU" w:ascii="URW Palladio ITU" w:hAnsi="URW Palladio ITU"/>
        </w:rPr>
        <w:t xml:space="preserve">Bhikkhuno nissannaṃ āpattīnaṃ chārattaṃ mānattaṃ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kkhapaṭicchannaṃ. </w:t>
      </w:r>
    </w:p>
    <w:p>
      <w:pPr>
        <w:pStyle w:val="PlainText"/>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 sañcetanikāya</w:t>
      </w:r>
    </w:p>
    <w:p>
      <w:pPr>
        <w:pStyle w:val="PlainText"/>
        <w:rPr>
          <w:rFonts w:ascii="URW Palladio ITU" w:hAnsi="URW Palladio ITU" w:cs="URW Palladio ITU"/>
        </w:rPr>
      </w:pPr>
      <w:r>
        <w:rPr>
          <w:rFonts w:cs="URW Palladio ITU" w:ascii="URW Palladio ITU" w:hAnsi="URW Palladio ITU"/>
        </w:rPr>
        <w:t xml:space="preserve">Sukkavisaṭṭhiyā pañcāhapaṭicchannāya mūlāya paṭikassanaṃ yāci. </w:t>
      </w:r>
    </w:p>
    <w:p>
      <w:pPr>
        <w:pStyle w:val="PlainText"/>
        <w:rPr>
          <w:rFonts w:ascii="URW Palladio ITU" w:hAnsi="URW Palladio ITU" w:cs="URW Palladio ITU"/>
        </w:rPr>
      </w:pPr>
      <w:r>
        <w:rPr>
          <w:rFonts w:cs="URW Palladio ITU" w:ascii="URW Palladio ITU" w:hAnsi="URW Palladio ITU"/>
        </w:rPr>
        <w:t>Taṃ saṅgho 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pañcāhapaṭicchannāya mūlāya paṭikassi. So parivutthaparivāso saṅghaṃ tissannaṃ āpattīnaṃ chārattaṃ mānattaṃ yācati. Saṅgho udāyissa</w:t>
      </w:r>
    </w:p>
    <w:p>
      <w:pPr>
        <w:pStyle w:val="PlainText"/>
        <w:rPr/>
      </w:pPr>
      <w:r>
        <w:rPr>
          <w:rFonts w:cs="URW Palladio ITU" w:ascii="URW Palladio ITU" w:hAnsi="URW Palladio ITU"/>
        </w:rPr>
        <w:t xml:space="preserve">Bhikkhuno tissannaṃ āpattīnaṃ chārattaṃ mānattaṃ deti. Yassāyasmato khamati udāyissa bhikkhuno tissannaṃ āpattīnaṃ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aṃ saṅghena udāyissa bhikkhuno antarā ekissā āpattiyā sañcetanikāya sukkavisaṭṭhiyā pañcāhapaṭicchannāya chārattaṃ mānattaṃ. Khamati saṅghassa. Tasmātuṇhī. Evametaṃ dhārayāmī'ti. </w:t>
      </w:r>
    </w:p>
    <w:p>
      <w:pPr>
        <w:pStyle w:val="PlainText"/>
        <w:rPr>
          <w:rFonts w:ascii="URW Palladio ITU" w:hAnsi="URW Palladio ITU" w:cs="URW Palladio ITU"/>
        </w:rPr>
      </w:pPr>
      <w:r>
        <w:rPr>
          <w:rFonts w:cs="URW Palladio ITU" w:ascii="URW Palladio ITU" w:hAnsi="URW Palladio ITU"/>
        </w:rPr>
        <w:t xml:space="preserve">Mānattacārikamūlāyapaṭikassanādayo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bhānārahamūlāya paṭikassan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 ciṇṇamānatto abbhānāraho antarā ekaṃ āpattiṃ āpajji 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bhikkhūnaṃ ārocesi: ahaṃ āvuso ekaṃ āpattiṃ</w:t>
      </w:r>
    </w:p>
    <w:p>
      <w:pPr>
        <w:pStyle w:val="PlainText"/>
        <w:rPr>
          <w:rFonts w:ascii="URW Palladio ITU" w:hAnsi="URW Palladio ITU" w:cs="URW Palladio ITU"/>
        </w:rPr>
      </w:pPr>
      <w:r>
        <w:rPr>
          <w:rFonts w:cs="URW Palladio ITU" w:ascii="URW Palladio ITU" w:hAnsi="URW Palladio ITU"/>
        </w:rPr>
        <w:t>Āpajjiṃ sañcetanikaṃ sukkavisaṭṭhiṃ pakkhapaṭicchannaṃ so'haṃ saṅghaṃ ekissā</w:t>
      </w:r>
    </w:p>
    <w:p>
      <w:pPr>
        <w:pStyle w:val="PlainText"/>
        <w:rPr/>
      </w:pPr>
      <w:r>
        <w:rPr>
          <w:rFonts w:cs="URW Palladio ITU" w:ascii="URW Palladio ITU" w:hAnsi="URW Palladio ITU"/>
        </w:rPr>
        <w:t>Āpattiyā sañcetanikāya sukkavisaṭṭhiyā pañcāhapaṭicchannāya pañcāhaparivāsaṃ yāciṃ. Tassa me saṅgho ekissā āpattiyā sañcetanikāya sukkavisaṭṭhiyā pañcāhapaṭicchannāya pañcāhaparivāsaṃ adāsi. So'haṃ ciṇṇamānatto abbhānāraho</w:t>
      </w:r>
    </w:p>
    <w:p>
      <w:pPr>
        <w:pStyle w:val="PlainText"/>
        <w:rPr/>
      </w:pPr>
      <w:r>
        <w:rPr>
          <w:rFonts w:cs="URW Palladio ITU" w:ascii="URW Palladio ITU" w:hAnsi="URW Palladio ITU"/>
        </w:rPr>
        <w:t xml:space="preserve">Antarā ekaṃ āpattiṃ āpajjiṃ sañcetanikaṃ sukkavisaṭṭhiṃ pañcāhapaṭicchannaṃ. Kathaṃ nu kho mayā paṭipajjitabbanti. Bhagavato etamatthaṃ ārocesuṃ. Tena hi bhikkhave saṅgho udāyiṃ bhikkhuṃ antarā ekissā āpattiyā sañcetanikāya sukkavisaṭṭhiyā pañcāhapaṭicchannāya mūlāya paṭikassitvā purimāya āpattiyā samodhānaparivāsaṃ datvā chārattaṃ mānattaṃ detu. </w:t>
      </w:r>
    </w:p>
    <w:p>
      <w:pPr>
        <w:pStyle w:val="PlainText"/>
        <w:rPr>
          <w:rFonts w:ascii="URW Palladio ITU" w:hAnsi="URW Palladio ITU" w:cs="URW Palladio ITU"/>
        </w:rPr>
      </w:pPr>
      <w:r>
        <w:rPr>
          <w:rFonts w:cs="URW Palladio ITU" w:ascii="URW Palladio ITU" w:hAnsi="URW Palladio ITU"/>
        </w:rPr>
        <w:t xml:space="preserve">Evaṃ ca pana bhikkhave mūlāya paṭikassitabbo: </w:t>
      </w:r>
    </w:p>
    <w:p>
      <w:pPr>
        <w:pStyle w:val="PlainText"/>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bhante saṅghaṃ ekissā āpattiyā sañcetanikāya sukkavisaṭṭhiyā pakkhapaṭicchannāya pakkhaparivāsaṃ yāciṃ. Tassa me saṅgho ekissā āpattiyā sañcetanikāya sukkavisaṭṭhiyā pakkhaparivāsaṃ adāsi. So'haṃ parivasanto antarā ekaṃ āpattiṃ āpajjiṃ sañcetanikaṃ sukkavisaṭṭhiṃ pañcāhapaṭicchannaṃ. So'haṃ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rFonts w:ascii="URW Palladio ITU" w:hAnsi="URW Palladio ITU" w:cs="URW Palladio ITU"/>
        </w:rPr>
      </w:pPr>
      <w:r>
        <w:rPr>
          <w:rFonts w:cs="URW Palladio ITU" w:ascii="URW Palladio ITU" w:hAnsi="URW Palladio ITU"/>
        </w:rPr>
        <w:t>Mūlāya paṭikassanaṃ yāciṃ. Taṃ maṃ saṅgho antarā ekissā āpattiyā sañcetanikāya sukkavisaṭṭhiyā pañcāhapaṭicchannāya mūlāya paṭikassi. So'haṃ parivutthaparivāso mānattārah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 xml:space="preserve">So'haṃ saṅghaṃ antarā ekissā āpattiyā sañcetanikāya sukkavisaṭṭhiyā pañcāhapaṭicchannāya mūlāya paṭikassanaṃ yāciṃ. Tassa me saṅgho antarā ekissā āpattiyā sañcetanikāya sukkavisaṭṭhiyā pañcāh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me saṅgho tissannaṃ āpattīnaṃ chārattaṃ mānattaṃ adāsi. So' haṃ mānattaṃ carant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 xml:space="preserve">So'haṃ bhante saṅghaṃ antarā ekissā āpattiyā sañcetanikāya sukkavisaṭṭhiyā pañcāhapaṭicchannāya mūlāya paṭikassanaṃ yācāmī''ti. Dutiyampi yācitabbo: </w:t>
      </w:r>
    </w:p>
    <w:p>
      <w:pPr>
        <w:pStyle w:val="PlainText"/>
        <w:rPr/>
      </w:pPr>
      <w:r>
        <w:rPr>
          <w:rFonts w:cs="URW Palladio ITU" w:ascii="URW Palladio ITU" w:hAnsi="URW Palladio ITU"/>
        </w:rPr>
        <w:t xml:space="preserve">Tena hi bhikkhave saṅgho udāyiṃ bhikkhuṃ antarā ekissā āpattiyā sañcetanikāya sukkavisaṭṭhiyā pañcāhapaṭicchannāya paṭikassitvā chārattaṃ mānattaṃ detu. Evaṃ ca pana bhikkhave mūlāya paṭikassitabbo: </w:t>
      </w:r>
    </w:p>
    <w:p>
      <w:pPr>
        <w:pStyle w:val="PlainText"/>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bhante saṅghaṃ ekissā āpattiyā sañcetanikāya sukkavisaṭṭhiyā pakkhapaṭicchannāya pakkhaparivāsaṃ yāciṃ. Tassa me saṅgho ekissā āpattiyā sañcetanikāya sukkavisaṭṭhiyā pakkhaparivāsaṃ adāsi. So'haṃ parivasant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haṃ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pPr>
      <w:r>
        <w:rPr>
          <w:rFonts w:cs="URW Palladio ITU" w:ascii="URW Palladio ITU" w:hAnsi="URW Palladio ITU"/>
        </w:rPr>
        <w:t>Mūlāya paṭikassanaṃ yāciṃ. Taṃ maṃ saṅgho antarā ekissā āpattiyā sañcetanikāya sukkavisaṭṭhiyā pañcāhapaṭicchannāya mūlāya paṭikassi. So'haṃ parivutthaparivāso mānattārah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 xml:space="preserve">So'haṃ saṅghaṃ antarā ekissā āpattiyā sañcetanikāya sukkavisaṭṭhiyā pañcāhapaṭicchannāya mūlāya paṭikassanaṃ yāciṃ. </w:t>
      </w:r>
    </w:p>
    <w:p>
      <w:pPr>
        <w:pStyle w:val="PlainText"/>
        <w:rPr>
          <w:rFonts w:ascii="URW Palladio ITU" w:hAnsi="URW Palladio ITU" w:cs="URW Palladio ITU"/>
        </w:rPr>
      </w:pPr>
      <w:r>
        <w:rPr>
          <w:rFonts w:cs="URW Palladio ITU" w:ascii="URW Palladio ITU" w:hAnsi="URW Palladio ITU"/>
        </w:rPr>
        <w:t>Tassa me saṅgho antarā ekissā</w:t>
      </w:r>
    </w:p>
    <w:p>
      <w:pPr>
        <w:pStyle w:val="PlainText"/>
        <w:rPr>
          <w:rFonts w:ascii="URW Palladio ITU" w:hAnsi="URW Palladio ITU" w:cs="URW Palladio ITU"/>
        </w:rPr>
      </w:pPr>
      <w:r>
        <w:rPr>
          <w:rFonts w:cs="URW Palladio ITU" w:ascii="URW Palladio ITU" w:hAnsi="URW Palladio ITU"/>
        </w:rPr>
        <w:t>Āpattiyā sañcetanikāya sukkavisaṭṭhiyā</w:t>
      </w:r>
    </w:p>
    <w:p>
      <w:pPr>
        <w:pStyle w:val="PlainText"/>
        <w:rPr>
          <w:rFonts w:ascii="URW Palladio ITU" w:hAnsi="URW Palladio ITU" w:cs="URW Palladio ITU"/>
        </w:rPr>
      </w:pPr>
      <w:r>
        <w:rPr>
          <w:rFonts w:cs="URW Palladio ITU" w:ascii="URW Palladio ITU" w:hAnsi="URW Palladio ITU"/>
        </w:rPr>
        <w:t>Pañcāhapaṭicchannāya mūlāya paṭikassi. So'haṃ</w:t>
      </w:r>
    </w:p>
    <w:p>
      <w:pPr>
        <w:pStyle w:val="PlainText"/>
        <w:rPr>
          <w:rFonts w:ascii="URW Palladio ITU" w:hAnsi="URW Palladio ITU" w:cs="URW Palladio ITU"/>
        </w:rPr>
      </w:pPr>
      <w:r>
        <w:rPr>
          <w:rFonts w:cs="URW Palladio ITU" w:ascii="URW Palladio ITU" w:hAnsi="URW Palladio ITU"/>
        </w:rPr>
        <w:t xml:space="preserve">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e saṅgho tissannaṃ āpattīnaṃ chārattaṃ mānattaṃ adāsi. So' haṃ mānattaṃ caranto antarā ekaṃ āpattiṃ</w:t>
      </w:r>
    </w:p>
    <w:p>
      <w:pPr>
        <w:pStyle w:val="PlainText"/>
        <w:rPr>
          <w:rFonts w:ascii="URW Palladio ITU" w:hAnsi="URW Palladio ITU" w:cs="URW Palladio ITU"/>
        </w:rPr>
      </w:pPr>
      <w:r>
        <w:rPr>
          <w:rFonts w:cs="URW Palladio ITU" w:ascii="URW Palladio ITU" w:hAnsi="URW Palladio ITU"/>
        </w:rPr>
        <w:t xml:space="preserve">Āpajjiṃ sañcetanikaṃ sukkavisaṭṭhiṃ pañcāhapaṭicchannaṃ. </w:t>
      </w:r>
    </w:p>
    <w:p>
      <w:pPr>
        <w:pStyle w:val="PlainText"/>
        <w:rPr/>
      </w:pPr>
      <w:r>
        <w:rPr>
          <w:rFonts w:cs="URW Palladio ITU" w:ascii="URW Palladio ITU" w:hAnsi="URW Palladio ITU"/>
        </w:rPr>
        <w:t xml:space="preserve">So'haṃ bhante saṅghaṃ antarā ekissā āpattiyā sañcetanikāya sukkavisaṭṭhiyā pañcāhapaṭicchannāya mūlāya paṭikassanaṃ yācāmī''ti. Tatiyampi yācitabbo: </w:t>
      </w:r>
    </w:p>
    <w:p>
      <w:pPr>
        <w:pStyle w:val="PlainText"/>
        <w:rPr>
          <w:rFonts w:ascii="URW Palladio ITU" w:hAnsi="URW Palladio ITU" w:cs="URW Palladio ITU"/>
        </w:rPr>
      </w:pPr>
      <w:r>
        <w:rPr>
          <w:rFonts w:cs="URW Palladio ITU" w:ascii="URW Palladio ITU" w:hAnsi="URW Palladio ITU"/>
        </w:rPr>
        <w:t xml:space="preserve">Tena hi bhikkhave saṅgho udāyiṃ bhikkhuṃ antarā ekissā āpattiyā sañcetanikāya sukkavisaṭṭhiyā pañcāhapaṭicchannāya paṭikassitvā chārattaṃ mānattaṃ detu. </w:t>
      </w:r>
    </w:p>
    <w:p>
      <w:pPr>
        <w:pStyle w:val="PlainText"/>
        <w:rPr>
          <w:rFonts w:ascii="URW Palladio ITU" w:hAnsi="URW Palladio ITU" w:cs="URW Palladio ITU"/>
        </w:rPr>
      </w:pPr>
      <w:r>
        <w:rPr>
          <w:rFonts w:cs="URW Palladio ITU" w:ascii="URW Palladio ITU" w:hAnsi="URW Palladio ITU"/>
        </w:rPr>
        <w:t xml:space="preserve">Evaṃ ca pana bhikkhave mūlāya paṭikassitabbo: </w:t>
      </w:r>
    </w:p>
    <w:p>
      <w:pPr>
        <w:pStyle w:val="PlainText"/>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bhante saṅghaṃ ekissā āpattiyā sañcetanikāya sukkavisaṭṭhiyā pakkhaṭicchannāya pakkhaparivāsaṃ yāciṃ. Tassa me saṅgho ekissā āpattiyā sañcetanikāya sukkavisaṭṭhiyā pakkhaparivāsaṃ adāsi. So'haṃ parivasant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So'haṃ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rFonts w:ascii="URW Palladio ITU" w:hAnsi="URW Palladio ITU" w:cs="URW Palladio ITU"/>
        </w:rPr>
      </w:pPr>
      <w:r>
        <w:rPr>
          <w:rFonts w:cs="URW Palladio ITU" w:ascii="URW Palladio ITU" w:hAnsi="URW Palladio ITU"/>
        </w:rPr>
        <w:t>Mūlāya paṭikassanaṃ yāciṃ. Taṃ maṃ saṅgho antarā ekissā āpattiyā sañcetanikāya sukkavisaṭṭhiyā pañcāhapaṭicchannāya mūlāya paṭikassi. So'haṃ parivutthaparivāso mānattārah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haṃ saṅghaṃ antarā ekissā āpattiyā sañcetanikāya sukkavisaṭṭhiyā apaṭicchannāya mūlāya paṭikassanaṃ yāciṃ. Tassa me saṅgho antarā ekissā āpattiyā sañcetanikāya sukkavisaṭṭhiyā pañcāhapaṭicchannāya</w:t>
      </w:r>
    </w:p>
    <w:p>
      <w:pPr>
        <w:pStyle w:val="PlainText"/>
        <w:rPr>
          <w:rFonts w:ascii="URW Palladio ITU" w:hAnsi="URW Palladio ITU" w:cs="URW Palladio ITU"/>
        </w:rPr>
      </w:pPr>
      <w:r>
        <w:rPr>
          <w:rFonts w:cs="URW Palladio ITU" w:ascii="URW Palladio ITU" w:hAnsi="URW Palladio ITU"/>
        </w:rPr>
        <w:t>Mūlāya paṭikassi. So'haṃ</w:t>
      </w:r>
    </w:p>
    <w:p>
      <w:pPr>
        <w:pStyle w:val="PlainText"/>
        <w:rPr>
          <w:rFonts w:ascii="URW Palladio ITU" w:hAnsi="URW Palladio ITU" w:cs="URW Palladio ITU"/>
        </w:rPr>
      </w:pPr>
      <w:r>
        <w:rPr>
          <w:rFonts w:cs="URW Palladio ITU" w:ascii="URW Palladio ITU" w:hAnsi="URW Palladio ITU"/>
        </w:rPr>
        <w:t xml:space="preserve">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me saṅgho tissannaṃ āpattīnaṃ chārattaṃ mānattaṃ adāsi. So' haṃ mānattaṃ caranto antarā ekaṃ āpattiṃ āpajjiṃ</w:t>
      </w:r>
    </w:p>
    <w:p>
      <w:pPr>
        <w:pStyle w:val="PlainText"/>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 xml:space="preserve">So'haṃ bhante saṅghaṃ antarā ekissā āpattiyā sañcetanikāya sukkavisaṭṭhiyā pañcāhapaṭicchannāya mūlāya paṭikassanaṃ yācāmī''ti.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So saṅghaṃ antarā ekissā āpattiyā sañcetanikāya sukkavisaṭṭhiyā pañcāhapaṭicchannāya mūlāya paṭikassanaṃ yāci. Taṃ saṅgho antarā ekissā āpattiyā sañcetanikāya sukkavisaṭṭhiyā pañcāhapaṭicchannāya mūlāya paṭikassi. So parivutthaparivāso saṅghaṃ nissannaṃ āpattīnaṃ chārattaṃ mānattaṃ yāci saṅgho udāyissa bhikkhuno nissannaṃ āpattīnaṃ chārattaṃ mānattaṃ adāsi. So mānattaṃ caranto antarā ekaṃ āpattiṃ āpajji sañcetanikaṃ sukkavisaṭṭhiṃ pañcāhapaṭicchannaṃ so saṅghaṃ</w:t>
      </w:r>
    </w:p>
    <w:p>
      <w:pPr>
        <w:pStyle w:val="PlainText"/>
        <w:rPr>
          <w:rFonts w:ascii="URW Palladio ITU" w:hAnsi="URW Palladio ITU" w:cs="URW Palladio ITU"/>
        </w:rPr>
      </w:pPr>
      <w:r>
        <w:rPr>
          <w:rFonts w:cs="URW Palladio ITU" w:ascii="URW Palladio ITU" w:hAnsi="URW Palladio ITU"/>
        </w:rPr>
        <w:t>Antarā ekissā āpattiyā sañcetanikāya sukkavisaṭṭhiyā pañcāhapaṭicchannāya mūlāya paṭikassanaṃ yācati. Yadi saṅghassa pattakallaṃ, saṅgho udāyiṃ</w:t>
      </w:r>
    </w:p>
    <w:p>
      <w:pPr>
        <w:pStyle w:val="PlainText"/>
        <w:rPr/>
      </w:pPr>
      <w:r>
        <w:rPr>
          <w:rFonts w:cs="URW Palladio ITU" w:ascii="URW Palladio ITU" w:hAnsi="URW Palladio ITU"/>
        </w:rPr>
        <w:t>Bhikkhuṃ antarā ekissā āpattiyā sañcetanikāya sukkavisaṭṭhiyā</w:t>
      </w:r>
    </w:p>
    <w:p>
      <w:pPr>
        <w:pStyle w:val="PlainText"/>
        <w:rPr>
          <w:rFonts w:ascii="URW Palladio ITU" w:hAnsi="URW Palladio ITU" w:cs="URW Palladio ITU"/>
        </w:rPr>
      </w:pPr>
      <w:r>
        <w:rPr>
          <w:rFonts w:cs="URW Palladio ITU" w:ascii="URW Palladio ITU" w:hAnsi="URW Palladio ITU"/>
        </w:rPr>
        <w:t xml:space="preserve">Pañcāhapaṭicchannāya mūlāya paṭikass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pPr>
      <w:r>
        <w:rPr>
          <w:rFonts w:cs="URW Palladio ITU" w:ascii="URW Palladio ITU" w:hAnsi="URW Palladio ITU"/>
        </w:rPr>
        <w:t>Sañcetanikāya sukkavisaṭṭhiyā pañcāhapaṭicchannāya</w:t>
      </w:r>
    </w:p>
    <w:p>
      <w:pPr>
        <w:pStyle w:val="PlainText"/>
        <w:rPr>
          <w:rFonts w:ascii="URW Palladio ITU" w:hAnsi="URW Palladio ITU" w:cs="URW Palladio ITU"/>
        </w:rPr>
      </w:pPr>
      <w:r>
        <w:rPr>
          <w:rFonts w:cs="URW Palladio ITU" w:ascii="URW Palladio ITU" w:hAnsi="URW Palladio ITU"/>
        </w:rPr>
        <w:t>Mūlāya paṭikassanaṃ yāci. Taṃ saṅgho antarā ekissā āpattiyā sañcetanikāya sukkavisaṭṭhiyā pañcāhapaṭicchannāya mūlāya paṭikassi. So mānattaṃ caranto antarā ekaṃ āpattiṃ āpajji sañcetanikaṃ</w:t>
      </w:r>
    </w:p>
    <w:p>
      <w:pPr>
        <w:pStyle w:val="PlainText"/>
        <w:rPr/>
      </w:pPr>
      <w:r>
        <w:rPr>
          <w:rFonts w:cs="URW Palladio ITU" w:ascii="URW Palladio ITU" w:hAnsi="URW Palladio ITU"/>
        </w:rPr>
        <w:t>Sukkavisaṭṭhiṃ pañcāhapaṭicchannaṃ. So saṅghaṃ</w:t>
      </w:r>
    </w:p>
    <w:p>
      <w:pPr>
        <w:pStyle w:val="PlainText"/>
        <w:rPr>
          <w:rFonts w:ascii="URW Palladio ITU" w:hAnsi="URW Palladio ITU" w:cs="URW Palladio ITU"/>
        </w:rPr>
      </w:pPr>
      <w:r>
        <w:rPr>
          <w:rFonts w:cs="URW Palladio ITU" w:ascii="URW Palladio ITU" w:hAnsi="URW Palladio ITU"/>
        </w:rPr>
        <w:t>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pañcāhapaṭicchannāya mūlāya</w:t>
      </w:r>
    </w:p>
    <w:p>
      <w:pPr>
        <w:pStyle w:val="PlainText"/>
        <w:rPr/>
      </w:pPr>
      <w:r>
        <w:rPr>
          <w:rFonts w:cs="URW Palladio ITU" w:ascii="URW Palladio ITU" w:hAnsi="URW Palladio ITU"/>
        </w:rPr>
        <w:t>Paṭikassanaṃ yāci. Saṅgho udāyiṃ bhikkhuṃ antarā ekissā āpattiyā sañcetanikāya sukkavisaṭṭhiyā pañcāhapaṭicchannāya mūlāya paṭikassi. Yassāyasmato khamati</w:t>
      </w:r>
    </w:p>
    <w:p>
      <w:pPr>
        <w:pStyle w:val="PlainText"/>
        <w:rPr>
          <w:rFonts w:ascii="URW Palladio ITU" w:hAnsi="URW Palladio ITU" w:cs="URW Palladio ITU"/>
        </w:rPr>
      </w:pPr>
      <w:r>
        <w:rPr>
          <w:rFonts w:cs="URW Palladio ITU" w:ascii="URW Palladio ITU" w:hAnsi="URW Palladio ITU"/>
        </w:rPr>
        <w:t>Udāyissa bhikkhuno tissannaṃ</w:t>
      </w:r>
    </w:p>
    <w:p>
      <w:pPr>
        <w:pStyle w:val="PlainText"/>
        <w:rPr>
          <w:rFonts w:ascii="URW Palladio ITU" w:hAnsi="URW Palladio ITU" w:cs="URW Palladio ITU"/>
        </w:rPr>
      </w:pPr>
      <w:r>
        <w:rPr>
          <w:rFonts w:cs="URW Palladio ITU" w:ascii="URW Palladio ITU" w:hAnsi="URW Palladio ITU"/>
        </w:rPr>
        <w:t>Āpattīnaṃ chārattaṃ mānattaṃ adāsi. So mānattaṃ caranto antarā ekaṃ āpattiṃ āpajji sañcevatanikaṃ sukkavisaṭṭhiṃ pañcāhapaṭicchannaṃ so saṅghaṃ</w:t>
      </w:r>
    </w:p>
    <w:p>
      <w:pPr>
        <w:pStyle w:val="PlainText"/>
        <w:rPr>
          <w:rFonts w:ascii="URW Palladio ITU" w:hAnsi="URW Palladio ITU" w:cs="URW Palladio ITU"/>
        </w:rPr>
      </w:pPr>
      <w:r>
        <w:rPr>
          <w:rFonts w:cs="URW Palladio ITU" w:ascii="URW Palladio ITU" w:hAnsi="URW Palladio ITU"/>
        </w:rPr>
        <w:t>Antarā ekissā āpattiyā sañcetanikāya sukkavisaṭṭhiyā pañcāhapaṭicchannāya mūlāya paṭikassanaṃ yācati. Yadi saṅghassa pattakallaṃ, saṅgho udāyiṃ</w:t>
      </w:r>
    </w:p>
    <w:p>
      <w:pPr>
        <w:pStyle w:val="PlainText"/>
        <w:rPr>
          <w:rFonts w:ascii="URW Palladio ITU" w:hAnsi="URW Palladio ITU" w:cs="URW Palladio ITU"/>
        </w:rPr>
      </w:pPr>
      <w:r>
        <w:rPr>
          <w:rFonts w:cs="URW Palladio ITU" w:ascii="URW Palladio ITU" w:hAnsi="URW Palladio ITU"/>
        </w:rPr>
        <w:t>Bhikkhuṃ antarā ekissā āpattiyā sañcetanikāya sukkavisaṭṭhiyā</w:t>
      </w:r>
    </w:p>
    <w:p>
      <w:pPr>
        <w:pStyle w:val="PlainText"/>
        <w:rPr>
          <w:rFonts w:ascii="URW Palladio ITU" w:hAnsi="URW Palladio ITU" w:cs="URW Palladio ITU"/>
        </w:rPr>
      </w:pPr>
      <w:r>
        <w:rPr>
          <w:rFonts w:cs="URW Palladio ITU" w:ascii="URW Palladio ITU" w:hAnsi="URW Palladio ITU"/>
        </w:rPr>
        <w:t xml:space="preserve">Pañcāhapaṭicchannāya mūlāya paṭikassanā, so tuṇhassa. Yassa nakkhamati, so bhāseyya. </w:t>
      </w:r>
    </w:p>
    <w:p>
      <w:pPr>
        <w:pStyle w:val="PlainText"/>
        <w:rPr/>
      </w:pPr>
      <w:r>
        <w:rPr>
          <w:rFonts w:cs="URW Palladio ITU" w:ascii="URW Palladio ITU" w:hAnsi="URW Palladio ITU"/>
        </w:rPr>
        <w:t xml:space="preserve">Dutiyampi etamatthaṃ vadāmi: suṇātu me bhante saṅgho: ayaṃ udāyī bhikkhu ekaṃ 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pPr>
      <w:r>
        <w:rPr>
          <w:rFonts w:cs="URW Palladio ITU" w:ascii="URW Palladio ITU" w:hAnsi="URW Palladio ITU"/>
        </w:rPr>
        <w:t>Mūlāya paṭikassanaṃ yāci. Taṃ saṅgho antarā ekissā āpattiyā sañcetanikāya sukkavisaṭṭhiyā pañcāhapaṭicchannāya mūlāya paṭikassi. So mānattaṃ caranto antarā ekaṃ āpattiṃ āpajji sañcetanikaṃ</w:t>
      </w:r>
    </w:p>
    <w:p>
      <w:pPr>
        <w:pStyle w:val="PlainText"/>
        <w:rPr>
          <w:rFonts w:ascii="URW Palladio ITU" w:hAnsi="URW Palladio ITU" w:cs="URW Palladio ITU"/>
        </w:rPr>
      </w:pPr>
      <w:r>
        <w:rPr>
          <w:rFonts w:cs="URW Palladio ITU" w:ascii="URW Palladio ITU" w:hAnsi="URW Palladio ITU"/>
        </w:rPr>
        <w:t>Sukkavisaṭṭhiṃ pañcāhapaṭicchannaṃ. So saṅghaṃ</w:t>
      </w:r>
    </w:p>
    <w:p>
      <w:pPr>
        <w:pStyle w:val="PlainText"/>
        <w:rPr>
          <w:rFonts w:ascii="URW Palladio ITU" w:hAnsi="URW Palladio ITU" w:cs="URW Palladio ITU"/>
        </w:rPr>
      </w:pPr>
      <w:r>
        <w:rPr>
          <w:rFonts w:cs="URW Palladio ITU" w:ascii="URW Palladio ITU" w:hAnsi="URW Palladio ITU"/>
        </w:rPr>
        <w:t>Antarā ekissā āpattiyā sañcetanikāya</w:t>
      </w:r>
    </w:p>
    <w:p>
      <w:pPr>
        <w:pStyle w:val="PlainText"/>
        <w:rPr/>
      </w:pPr>
      <w:r>
        <w:rPr>
          <w:rFonts w:cs="URW Palladio ITU" w:ascii="URW Palladio ITU" w:hAnsi="URW Palladio ITU"/>
        </w:rPr>
        <w:t>Sukkavisaṭṭhiyā pañcāhapaṭicchannāya mūlāya</w:t>
      </w:r>
    </w:p>
    <w:p>
      <w:pPr>
        <w:pStyle w:val="PlainText"/>
        <w:rPr>
          <w:rFonts w:ascii="URW Palladio ITU" w:hAnsi="URW Palladio ITU" w:cs="URW Palladio ITU"/>
        </w:rPr>
      </w:pPr>
      <w:r>
        <w:rPr>
          <w:rFonts w:cs="URW Palladio ITU" w:ascii="URW Palladio ITU" w:hAnsi="URW Palladio ITU"/>
        </w:rPr>
        <w:t>Paṭikassanaṃ yācati. Saṅgho udāyiṃ bhikkhuṃ antarā ekissā āpattiyā sañcetanikāya sukkavisaṭṭhiyā pañcāhapaṭicchannāya mūlāya paṭikassati. Yassāyasmato khamati</w:t>
      </w:r>
    </w:p>
    <w:p>
      <w:pPr>
        <w:pStyle w:val="PlainText"/>
        <w:rPr>
          <w:rFonts w:ascii="URW Palladio ITU" w:hAnsi="URW Palladio ITU" w:cs="URW Palladio ITU"/>
        </w:rPr>
      </w:pPr>
      <w:r>
        <w:rPr>
          <w:rFonts w:cs="URW Palladio ITU" w:ascii="URW Palladio ITU" w:hAnsi="URW Palladio ITU"/>
        </w:rPr>
        <w:t>Udāyissa bhikkhuno tissannaṃ</w:t>
      </w:r>
    </w:p>
    <w:p>
      <w:pPr>
        <w:pStyle w:val="PlainText"/>
        <w:rPr>
          <w:rFonts w:ascii="URW Palladio ITU" w:hAnsi="URW Palladio ITU" w:cs="URW Palladio ITU"/>
        </w:rPr>
      </w:pPr>
      <w:r>
        <w:rPr>
          <w:rFonts w:cs="URW Palladio ITU" w:ascii="URW Palladio ITU" w:hAnsi="URW Palladio ITU"/>
        </w:rPr>
        <w:t>Āpattīnaṃ chārattaṃ mānattaṃ adāsi. So mānattaṃ caranto antarā ekaṃ āpattiṃ āpajji sañcetanikaṃ sukkavisaṭṭhiṃ pañcāhapaṭicchannaṃ so saṅghaṃ</w:t>
      </w:r>
    </w:p>
    <w:p>
      <w:pPr>
        <w:pStyle w:val="PlainText"/>
        <w:rPr>
          <w:rFonts w:ascii="URW Palladio ITU" w:hAnsi="URW Palladio ITU" w:cs="URW Palladio ITU"/>
        </w:rPr>
      </w:pPr>
      <w:r>
        <w:rPr>
          <w:rFonts w:cs="URW Palladio ITU" w:ascii="URW Palladio ITU" w:hAnsi="URW Palladio ITU"/>
        </w:rPr>
        <w:t>Antarā ekissā āpattiyā sañcetanikāya sukkavisaṭṭhiyā pañcāhapaṭicchannāya mūlāya paṭikassanaṃ yācati. Yadi saṅghassa pattakallaṃ, saṅgho udāyiṃ</w:t>
      </w:r>
    </w:p>
    <w:p>
      <w:pPr>
        <w:pStyle w:val="PlainText"/>
        <w:rPr/>
      </w:pPr>
      <w:r>
        <w:rPr>
          <w:rFonts w:cs="URW Palladio ITU" w:ascii="URW Palladio ITU" w:hAnsi="URW Palladio ITU"/>
        </w:rPr>
        <w:t>Bhikkhuṃ antarā ekissā āpattiyā sañcetanikāya sukkavisaṭṭhiyā</w:t>
      </w:r>
    </w:p>
    <w:p>
      <w:pPr>
        <w:pStyle w:val="PlainText"/>
        <w:rPr>
          <w:rFonts w:ascii="URW Palladio ITU" w:hAnsi="URW Palladio ITU" w:cs="URW Palladio ITU"/>
        </w:rPr>
      </w:pPr>
      <w:r>
        <w:rPr>
          <w:rFonts w:cs="URW Palladio ITU" w:ascii="URW Palladio ITU" w:hAnsi="URW Palladio ITU"/>
        </w:rPr>
        <w:t xml:space="preserve">Pañcāhapaṭicchannāya mūlāya paṭikassanā, so tuṇhassa. Yassa nakkhamati, so bhāseyya. </w:t>
      </w:r>
    </w:p>
    <w:p>
      <w:pPr>
        <w:pStyle w:val="PlainText"/>
        <w:rPr/>
      </w:pPr>
      <w:r>
        <w:rPr>
          <w:rFonts w:cs="URW Palladio ITU" w:ascii="URW Palladio ITU" w:hAnsi="URW Palladio ITU"/>
        </w:rPr>
        <w:t xml:space="preserve">Tatiyampi etamatthaṃ vadāmi: suṇātu me bhante saṅgho: ayaṃ udāyī bhikkhu ekaṃ 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pPr>
      <w:r>
        <w:rPr>
          <w:rFonts w:cs="URW Palladio ITU" w:ascii="URW Palladio ITU" w:hAnsi="URW Palladio ITU"/>
        </w:rPr>
        <w:t>Mūlāya paṭikassanaṃ yāci. Taṃ saṅgho antarā ekissā āpattiyā sañcetanikāya sukkavisaṭṭhiyā pañcāhapaṭicchannāya mūlāya paṭikassi. So mānattaṃ caranto antarā ekaṃ āpattiṃ āpajji sañcetanikaṃ</w:t>
      </w:r>
    </w:p>
    <w:p>
      <w:pPr>
        <w:pStyle w:val="PlainText"/>
        <w:rPr>
          <w:rFonts w:ascii="URW Palladio ITU" w:hAnsi="URW Palladio ITU" w:cs="URW Palladio ITU"/>
        </w:rPr>
      </w:pPr>
      <w:r>
        <w:rPr>
          <w:rFonts w:cs="URW Palladio ITU" w:ascii="URW Palladio ITU" w:hAnsi="URW Palladio ITU"/>
        </w:rPr>
        <w:t>Sukkavisaṭṭhiṃ pañcāhapaṭicchannaṃ. So saṅghaṃ</w:t>
      </w:r>
    </w:p>
    <w:p>
      <w:pPr>
        <w:pStyle w:val="PlainText"/>
        <w:rPr>
          <w:rFonts w:ascii="URW Palladio ITU" w:hAnsi="URW Palladio ITU" w:cs="URW Palladio ITU"/>
        </w:rPr>
      </w:pPr>
      <w:r>
        <w:rPr>
          <w:rFonts w:cs="URW Palladio ITU" w:ascii="URW Palladio ITU" w:hAnsi="URW Palladio ITU"/>
        </w:rPr>
        <w:t>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pañcāhapaṭicchannāya mūlāya</w:t>
      </w:r>
    </w:p>
    <w:p>
      <w:pPr>
        <w:pStyle w:val="PlainText"/>
        <w:rPr>
          <w:rFonts w:ascii="URW Palladio ITU" w:hAnsi="URW Palladio ITU" w:cs="URW Palladio ITU"/>
        </w:rPr>
      </w:pPr>
      <w:r>
        <w:rPr>
          <w:rFonts w:cs="URW Palladio ITU" w:ascii="URW Palladio ITU" w:hAnsi="URW Palladio ITU"/>
        </w:rPr>
        <w:t>Paṭikassanaṃ yācati. Saṅgho udāyiṃ bhikkhuṃ antarā ekissā āpattiyā sañcetanikāya sukkavisaṭṭhiyā pañcāhapaṭicchannāya mūlāya paṭikassati. Yassāyasmato khamati</w:t>
      </w:r>
    </w:p>
    <w:p>
      <w:pPr>
        <w:pStyle w:val="PlainText"/>
        <w:rPr>
          <w:rFonts w:ascii="URW Palladio ITU" w:hAnsi="URW Palladio ITU" w:cs="URW Palladio ITU"/>
        </w:rPr>
      </w:pPr>
      <w:r>
        <w:rPr>
          <w:rFonts w:cs="URW Palladio ITU" w:ascii="URW Palladio ITU" w:hAnsi="URW Palladio ITU"/>
        </w:rPr>
        <w:t>Udāyissa bhikkhuno tissannaṃ</w:t>
      </w:r>
    </w:p>
    <w:p>
      <w:pPr>
        <w:pStyle w:val="PlainText"/>
        <w:rPr/>
      </w:pPr>
      <w:r>
        <w:rPr>
          <w:rFonts w:cs="URW Palladio ITU" w:ascii="URW Palladio ITU" w:hAnsi="URW Palladio ITU"/>
        </w:rPr>
        <w:t>Āpattīnaṃ chārattaṃ mānattaṃ adāsi. So mānattaṃ caranto antarā ekaṃ āpattiṃ āpajji sañcetanikaṃ sukkavisaṭṭhiṃ pañcāhapaṭicchannaṃ so saṅghaṃ</w:t>
      </w:r>
    </w:p>
    <w:p>
      <w:pPr>
        <w:pStyle w:val="PlainText"/>
        <w:rPr>
          <w:rFonts w:ascii="URW Palladio ITU" w:hAnsi="URW Palladio ITU" w:cs="URW Palladio ITU"/>
        </w:rPr>
      </w:pPr>
      <w:r>
        <w:rPr>
          <w:rFonts w:cs="URW Palladio ITU" w:ascii="URW Palladio ITU" w:hAnsi="URW Palladio ITU"/>
        </w:rPr>
        <w:t>Antarā ekissā āpattiyā sañcetanikāya sukkavisaṭṭhiyā pañcāhapaṭicchannāya mūlāya paṭikassanaṃ yācati. Yadi saṅghassa pattakallaṃ, saṅgho udāyiṃ</w:t>
      </w:r>
    </w:p>
    <w:p>
      <w:pPr>
        <w:pStyle w:val="PlainText"/>
        <w:rPr>
          <w:rFonts w:ascii="URW Palladio ITU" w:hAnsi="URW Palladio ITU" w:cs="URW Palladio ITU"/>
        </w:rPr>
      </w:pPr>
      <w:r>
        <w:rPr>
          <w:rFonts w:cs="URW Palladio ITU" w:ascii="URW Palladio ITU" w:hAnsi="URW Palladio ITU"/>
        </w:rPr>
        <w:t>Bhikkhuṃ antarā ekissā āpattiyā sañcetanikāya sukkavisaṭṭhiyā</w:t>
      </w:r>
    </w:p>
    <w:p>
      <w:pPr>
        <w:pStyle w:val="PlainText"/>
        <w:rPr/>
      </w:pPr>
      <w:r>
        <w:rPr>
          <w:rFonts w:cs="URW Palladio ITU" w:ascii="URW Palladio ITU" w:hAnsi="URW Palladio ITU"/>
        </w:rPr>
        <w:t xml:space="preserve">Pañcāhapaṭicchannāya mūlāya paṭikassanā, so tuṇhassa. Yassa nakkhamati, so bhāseyya. </w:t>
      </w:r>
    </w:p>
    <w:p>
      <w:pPr>
        <w:pStyle w:val="PlainText"/>
        <w:rPr>
          <w:rFonts w:ascii="URW Palladio ITU" w:hAnsi="URW Palladio ITU" w:cs="URW Palladio ITU"/>
        </w:rPr>
      </w:pPr>
      <w:r>
        <w:rPr>
          <w:rFonts w:cs="URW Palladio ITU" w:ascii="URW Palladio ITU" w:hAnsi="URW Palladio ITU"/>
        </w:rPr>
        <w:t xml:space="preserve">Paṭikassito saṅghena udāyi bhikkhu antarā ekissā āpattiyā sañcetanikāya sukkavisaṭṭhiyā mūlāya paṭikassanā.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ca pana bhikkhave purimāya āpattiyā samodhānaparivāso dātabbo: 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saṅghaṃ ekissā āpattiyā sañcetanikāya sukkavisaṭṭhiyā pakkhapaṭicchannāya pakkhaparivāsaṃ yā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ekissā āpattiyā sañcetanikāya sukkavisaṭṭhiyā pakkhapaṭicchannāya pakkhaparivāsaṃ adāsi. So'haṃ parivasanto antarā ekaṃ āpattiṃ āpajjiṃ sañcetanikaṃ sukkavisaṭṭhiṃ pañcāhapaṭicchannaṃ. So'haṃ saṅghaṃ antarā ekissā āpattiyā sañcetanikāya sukkavisaṭṭhiyā pañcāhapaṭicchannāya mūlāya paṭikassanaṃ yāciṃ. Taṃ maṃ saṅgho antarā ekissā āpattiyā sañcetanikāya sukkavisaṭṭhiyā pañcāhapaṭicchannāya mūlāya paṭikassi. So'haṃ bhante saṅghaṃ antarā ekissā āpattiyā sañcetanikāya sukkavisaṭṭhiyā pañcāhapaṭicchannāya purimāya āpattiyā samodhānaparivāsaṃ yācāmīti. 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udāyī bhikkhu ekaṃ āpattiṃ āpajji sañcetanikaṃ 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ati. Yadi saṅghassa pattakallaṃ saṅgho udāyissa bhikkhuno antarā ekissā āpattiyā sañcetanikāya sukkavisaṭṭhiyā pañcāhapaṭicchannāya purimāya āpattiyā samodhānaparivās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u ekaṃ āpattiṃ āpajji sañcetanikaṃ 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s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ati. Saṅgho udāyissa</w:t>
      </w:r>
    </w:p>
    <w:p>
      <w:pPr>
        <w:pStyle w:val="PlainText"/>
        <w:rPr/>
      </w:pPr>
      <w:r>
        <w:rPr>
          <w:rFonts w:cs="URW Palladio ITU" w:ascii="URW Palladio ITU" w:hAnsi="URW Palladio ITU"/>
        </w:rPr>
        <w:t xml:space="preserve">Bhikkhuno antarā ekissā āpattiyā sañcetanikāya sukkavisaṭṭhiyā pañcāhapaṭicchannāya purimāya āpattiyā samodhānaparivāsaṃ deti. Yassāyasmato khamati udāyissa bhikkhuno antarā ekissā āpattiyā sañcetanikāya sukkavisaṭṭhiyā pañcāhapaṭicchannāya purimāya āpattiyā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ati. Saṅgho udāyissa</w:t>
      </w:r>
    </w:p>
    <w:p>
      <w:pPr>
        <w:pStyle w:val="PlainText"/>
        <w:rPr/>
      </w:pPr>
      <w:r>
        <w:rPr>
          <w:rFonts w:cs="URW Palladio ITU" w:ascii="URW Palladio ITU" w:hAnsi="URW Palladio ITU"/>
        </w:rPr>
        <w:t xml:space="preserve">Bhikkhuno antarā ekissā āpattiyā sañcetanikāya sukkavisaṭṭhiyā pañcāhapaṭicchannāya purimāya āpattiyā samodhānaparivāsaṃ deti. Yassāyasmato khamati udāyissa bhikkhuno antarā ekissā āpattiyā sañcetanikāya sukkavisaṭṭhiyā pañcāhapaṭicchannāya purimāya āpattiyā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udāyī bhikkhu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ati. Saṅgho udāyissa</w:t>
      </w:r>
    </w:p>
    <w:p>
      <w:pPr>
        <w:pStyle w:val="PlainText"/>
        <w:rPr/>
      </w:pPr>
      <w:r>
        <w:rPr>
          <w:rFonts w:cs="URW Palladio ITU" w:ascii="URW Palladio ITU" w:hAnsi="URW Palladio ITU"/>
        </w:rPr>
        <w:t xml:space="preserve">Bhikkhuno antarā ekissā āpattiyā sañcetanikāya sukkavisaṭṭhiyā pañcāhapaṭicchannāya purimāya āpattiyā samodhānaparivāsaṃ deti. Yassāyasmato khamati udāyissa bhikkhuno antarā ekissā āpattiyā sañcetanikāya sukkavisaṭṭhiyā pañcāhapaṭicchannāya purimāya āpattiyā samodhānaparivāsassa dānaṃ, so tuṇhassa. Yassa nakkhamati so bhāseyya. </w:t>
      </w:r>
    </w:p>
    <w:p>
      <w:pPr>
        <w:pStyle w:val="PlainText"/>
        <w:rPr/>
      </w:pPr>
      <w:r>
        <w:rPr>
          <w:rFonts w:cs="URW Palladio ITU" w:ascii="URW Palladio ITU" w:hAnsi="URW Palladio ITU"/>
        </w:rPr>
        <w:t xml:space="preserve">Dinno saṅghena udāyissa bhikkhuno antarā ekissā āpattiyā sañcetanikāya sukkavisaṭṭhiyā pañcāhapaṭiccannāya purimāya āpattiyā samodhānaparivās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a pana bhikkhave chārattaṃ mānattaṃ dātabbaṃ: </w:t>
      </w:r>
    </w:p>
    <w:p>
      <w:pPr>
        <w:pStyle w:val="PlainText"/>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kkhapaṭicchannaṃ. So'haṃ bhante saṅghaṃ ekissā āpattiyā sañcetanikāya sukkavisaṭṭhiyā pakkhapaṭicchannāya pakkhaparivāsaṃ yāciṃ. Tassa me saṅgho ekissā āpattiyā sañcetanikāya sukkavisaṭṭhiyā pakkhaparivāsaṃ adāsi. So'haṃ parivasant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haṃ saṅghaṃ antarā ekissa āpattiyā sañcetanikāya sukkavisaṭṭhiyā</w:t>
      </w:r>
    </w:p>
    <w:p>
      <w:pPr>
        <w:pStyle w:val="PlainText"/>
        <w:rPr>
          <w:rFonts w:ascii="URW Palladio ITU" w:hAnsi="URW Palladio ITU" w:cs="URW Palladio ITU"/>
        </w:rPr>
      </w:pPr>
      <w:r>
        <w:rPr>
          <w:rFonts w:cs="URW Palladio ITU" w:ascii="URW Palladio ITU" w:hAnsi="URW Palladio ITU"/>
        </w:rPr>
        <w:t xml:space="preserve">Pañcāhapaṭicchannāya mūlāya paṭikassanaṃ yāciṃ. </w:t>
      </w:r>
    </w:p>
    <w:p>
      <w:pPr>
        <w:pStyle w:val="PlainText"/>
        <w:rPr/>
      </w:pPr>
      <w:r>
        <w:rPr>
          <w:rFonts w:cs="URW Palladio ITU" w:ascii="URW Palladio ITU" w:hAnsi="URW Palladio ITU"/>
        </w:rPr>
        <w:t>Taṃ maṃ saṅgho 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pañcāhapaṭicchannāya mūlāya paṭikassi. So'haṃ parivutthaparivāso mānattārah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 xml:space="preserve">So'haṃ saṅghaṃ antarā ekissā āpattiyā sañcetanikāya sukkavisaṭṭhiyā pañcāhapaṭicchannāya mūlāya paṭikassanaṃ yāciṃ. Tassa me saṅgho antarā ekissā āpattiyā sañcetanikāya sukkavisaṭṭhiyā pañcāh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pañcāhapaṭicchannāya mūlāya paṭikassi. So'haṃ parivutthaparivāso mānattārah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So'haṃ saṅghaṃ antarā ekissā āpattiyā sañcetanikāya sukkavisaṭṭhiyā pañcāhapaṭicchannāya mūlāya paṭikassanaṃ yāciṃ. Tassa me saṅgho antarā ekissā āpattiyā sañcetanikāya sukkavisaṭṭhiyā pañcāhapaṭicchannāya mūlāya paṭikassi. So'haṃ bhante parivutthaparivāso saṅghaṃ tissannaṃ āpattīnaṃ chārattaṃ mānattaṃ yāciṃ. Tassa me saṅgho tissannaṃ āpattīnaṃ chārattaṃ mānattaṃ adāsi. So'haṃ mānattaṃ caranto antarā ekaṃ āpattiṃ āpajjiṃ sañcetanikaṃ sukkavisaṭṭhiṃ pañcāhapaṭicchannaṃ. So'haṃ bhante saṅghaṃ antarā ekissā āpattiyā</w:t>
      </w:r>
    </w:p>
    <w:p>
      <w:pPr>
        <w:pStyle w:val="PlainText"/>
        <w:rPr/>
      </w:pPr>
      <w:r>
        <w:rPr>
          <w:rFonts w:cs="URW Palladio ITU" w:ascii="URW Palladio ITU" w:hAnsi="URW Palladio ITU"/>
        </w:rPr>
        <w:t xml:space="preserve">Sañcetanikāya sukkavisaṭṭhiyā pañcāhapaṭicchannāya chārattaṃ mānatt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yācitabbo: evaṃ ca pana bhikkhave chārattaṃ mānattaṃ dātabbaṃ: </w:t>
      </w:r>
    </w:p>
    <w:p>
      <w:pPr>
        <w:pStyle w:val="PlainText"/>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bhante saṅghaṃ ekissā āpattiyā sañcetanikāya sukkavisaṭṭhiyā pakkhapaṭicchannāya pakkhaparivāsaṃ yāciṃ. Tassa me saṅgho ekissā āpattiyā sañcetanikāya sukkavisaṭṭhiyā pakkhaparivāsaṃ adāsi. So'haṃ parivasant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haṃ saṅghaṃ antarā ekissa āpattiyā sañcetanikāya sukkavisaṭṭhiyā</w:t>
      </w:r>
    </w:p>
    <w:p>
      <w:pPr>
        <w:pStyle w:val="PlainText"/>
        <w:rPr/>
      </w:pPr>
      <w:r>
        <w:rPr>
          <w:rFonts w:cs="URW Palladio ITU" w:ascii="URW Palladio ITU" w:hAnsi="URW Palladio ITU"/>
        </w:rPr>
        <w:t xml:space="preserve">Pañcāhapaṭicchannāya mūlāya paṭikassan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pañcāhapaṭicchannāya mūlāya paṭikassi. So'haṃ parivutthaparivāso mānattārah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 xml:space="preserve">So'haṃ saṅghaṃ antarā ekissā āpattiyā sañcetanikāya sukkavisaṭṭhiyā pañcāhapaṭicchannāya mūlāya paṭikassanaṃ yāciṃ. Tassa me saṅgho antarā ekissā āpattiyā sañcetanikāya sukkavisaṭṭhiyā pañcāh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pañcāhapaṭicchannāya mūlāya paṭikassi. So'haṃ parivutthaparivāso mānattāraho antarā ekaṃ āpattiṃ āpajjiṃ</w:t>
      </w:r>
    </w:p>
    <w:p>
      <w:pPr>
        <w:pStyle w:val="PlainText"/>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So'haṃ saṅghaṃ antarā ekissā āpattiyā sañcetanikāya sukkavisaṭṭhiyā pañcāhapaṭicchannāya mūlāya paṭikassanaṃ yāciṃ. Tassa me saṅgho antarā ekissā āpattiyā sañcetanikāya sukkavisaṭṭhiyā pañcāhapaṭicchannāya mūlāya paṭikassi. So'haṃ bhante parivutthaparivāso saṅghaṃ tissannaṃ āpattīnaṃ chārattaṃ mānattaṃ yāciṃ. Tassa me saṅgho tissannaṃ āpattīnaṃ chārattaṃ mānattaṃ adāsi. So'haṃ mānattaṃ caranto antarā ekaṃ āpattiṃ āpajjiṃ sañcetanikaṃ sukkavisaṭṭhiṃ pañcāhapaṭicchannaṃ. So'haṃ bhante saṅghaṃ antarā</w:t>
      </w:r>
    </w:p>
    <w:p>
      <w:pPr>
        <w:pStyle w:val="PlainText"/>
        <w:rPr>
          <w:rFonts w:ascii="URW Palladio ITU" w:hAnsi="URW Palladio ITU" w:cs="URW Palladio ITU"/>
        </w:rPr>
      </w:pPr>
      <w:r>
        <w:rPr>
          <w:rFonts w:cs="URW Palladio ITU" w:ascii="URW Palladio ITU" w:hAnsi="URW Palladio ITU"/>
        </w:rPr>
        <w:t>Ekissā āpattiyā sañcetanikāya</w:t>
      </w:r>
    </w:p>
    <w:p>
      <w:pPr>
        <w:pStyle w:val="PlainText"/>
        <w:rPr>
          <w:rFonts w:ascii="URW Palladio ITU" w:hAnsi="URW Palladio ITU" w:cs="URW Palladio ITU"/>
        </w:rPr>
      </w:pPr>
      <w:r>
        <w:rPr>
          <w:rFonts w:cs="URW Palladio ITU" w:ascii="URW Palladio ITU" w:hAnsi="URW Palladio ITU"/>
        </w:rPr>
        <w:t xml:space="preserve">Sukkavisaṭṭhiyā pañcāhapaṭicchannāya chārattaṃ mānatt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yācitabbo: evaṃ ca pana bhikkhave chārattaṃ mānattaṃ dātabbaṃ: </w:t>
      </w:r>
    </w:p>
    <w:p>
      <w:pPr>
        <w:pStyle w:val="PlainText"/>
        <w:rPr>
          <w:rFonts w:ascii="URW Palladio ITU" w:hAnsi="URW Palladio ITU" w:cs="URW Palladio ITU"/>
        </w:rPr>
      </w:pPr>
      <w:r>
        <w:rPr>
          <w:rFonts w:cs="URW Palladio ITU" w:ascii="URW Palladio ITU" w:hAnsi="URW Palladio ITU"/>
        </w:rPr>
        <w:t>Tena bhikkhave udāyinā bhikkhunā saṅghaṃ upasaṅkamitvā ekaṃsaṃ uttarāsaṅgaṃ karitvā buḍḍhānaṃ bhikkhūnaṃ pāde vanditvā ukkuṭikaṃ nisīditvā añjaliṃ paggahetvā evamassa vacanīyo: ahaṃ bhante ekaṃ āpattiṃ āpajjiṃ sañcetanikaṃ sukkavisaṭṭhiṃ pañcāhapaṭicchannaṃ. So'haṃ bhante saṅghaṃ</w:t>
      </w:r>
    </w:p>
    <w:p>
      <w:pPr>
        <w:pStyle w:val="PlainText"/>
        <w:rPr>
          <w:rFonts w:ascii="URW Palladio ITU" w:hAnsi="URW Palladio ITU" w:cs="URW Palladio ITU"/>
        </w:rPr>
      </w:pPr>
      <w:r>
        <w:rPr>
          <w:rFonts w:cs="URW Palladio ITU" w:ascii="URW Palladio ITU" w:hAnsi="URW Palladio ITU"/>
        </w:rPr>
        <w:t>Ekissā āpattiyā sañcetanikāya</w:t>
      </w:r>
    </w:p>
    <w:p>
      <w:pPr>
        <w:pStyle w:val="PlainText"/>
        <w:rPr/>
      </w:pPr>
      <w:r>
        <w:rPr>
          <w:rFonts w:cs="URW Palladio ITU" w:ascii="URW Palladio ITU" w:hAnsi="URW Palladio ITU"/>
        </w:rPr>
        <w:t>Sukkavisaṭṭhiyā pakkhapaṭicchannāya pakkhaparivāsaṃ yāciṃ. Tassa me saṅgho ekissā āpattiyā sañcetanikāya sukkavisaṭṭhiyā pakkhaparivāsaṃ adāsi. So'haṃ parivasant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So'haṃ saṅghaṃ antarā ekissa āpattiyā sañcetanikāya sukkavisaṭṭhiyā</w:t>
      </w:r>
    </w:p>
    <w:p>
      <w:pPr>
        <w:pStyle w:val="PlainText"/>
        <w:rPr>
          <w:rFonts w:ascii="URW Palladio ITU" w:hAnsi="URW Palladio ITU" w:cs="URW Palladio ITU"/>
        </w:rPr>
      </w:pPr>
      <w:r>
        <w:rPr>
          <w:rFonts w:cs="URW Palladio ITU" w:ascii="URW Palladio ITU" w:hAnsi="URW Palladio ITU"/>
        </w:rPr>
        <w:t xml:space="preserve">Pañcāhapaṭicchannāya mūlāya paṭikassan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rFonts w:ascii="URW Palladio ITU" w:hAnsi="URW Palladio ITU" w:cs="URW Palladio ITU"/>
        </w:rPr>
      </w:pPr>
      <w:r>
        <w:rPr>
          <w:rFonts w:cs="URW Palladio ITU" w:ascii="URW Palladio ITU" w:hAnsi="URW Palladio ITU"/>
        </w:rPr>
        <w:t>Sukkavisaṭṭhiyā pañcāhapaṭicchannāya mūlāya paṭikassi. So'haṃ parivutthaparivāso mānattāraho antarā ekaṃ āpattiṃ āpajjiṃ</w:t>
      </w:r>
    </w:p>
    <w:p>
      <w:pPr>
        <w:pStyle w:val="PlainText"/>
        <w:rPr/>
      </w:pPr>
      <w:r>
        <w:rPr>
          <w:rFonts w:cs="URW Palladio ITU" w:ascii="URW Palladio ITU" w:hAnsi="URW Palladio ITU"/>
        </w:rPr>
        <w:t xml:space="preserve">Sañcetanikaṃ sukkavisaṭṭhiṃ pañcāhapaṭicchannaṃ. </w:t>
      </w:r>
    </w:p>
    <w:p>
      <w:pPr>
        <w:pStyle w:val="PlainText"/>
        <w:rPr/>
      </w:pPr>
      <w:r>
        <w:rPr>
          <w:rFonts w:cs="URW Palladio ITU" w:ascii="URW Palladio ITU" w:hAnsi="URW Palladio ITU"/>
        </w:rPr>
        <w:t xml:space="preserve">So'haṃ saṅghaṃ antarā ekissā āpattiyā sañcetanikāya sukkavisaṭṭhiyā pañcāhapaṭicchannāya mūlāya paṭikassanaṃ yāciṃ. Tassa me saṅgho antarā ekissā āpattiyā sañcetanikāya sukkavisaṭṭhiyā pañcāhapaṭicchannāya mūlāya paṭikassi. So'haṃ bhante parivutthaparivāso saṅghaṃ tissannaṃ āpattīnaṃ chārattaṃ mānattaṃ yāciṃ. </w:t>
      </w:r>
    </w:p>
    <w:p>
      <w:pPr>
        <w:pStyle w:val="PlainText"/>
        <w:rPr>
          <w:rFonts w:ascii="URW Palladio ITU" w:hAnsi="URW Palladio ITU" w:cs="URW Palladio ITU"/>
        </w:rPr>
      </w:pPr>
      <w:r>
        <w:rPr>
          <w:rFonts w:cs="URW Palladio ITU" w:ascii="URW Palladio ITU" w:hAnsi="URW Palladio ITU"/>
        </w:rPr>
        <w:t>Taṃ maṃ saṅgho antarā ekissā āpattiyā sañcetanikāya</w:t>
      </w:r>
    </w:p>
    <w:p>
      <w:pPr>
        <w:pStyle w:val="PlainText"/>
        <w:rPr/>
      </w:pPr>
      <w:r>
        <w:rPr>
          <w:rFonts w:cs="URW Palladio ITU" w:ascii="URW Palladio ITU" w:hAnsi="URW Palladio ITU"/>
        </w:rPr>
        <w:t>Sukkavisaṭṭhiyā pañcāhapaṭicchannāya mūlāya paṭikassi. So'haṃ parivutthaparivāso mānattāraho antarā ekaṃ āpattiṃ āpajjiṃ</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haṃ saṅghaṃ antarā ekissā āpattiyā sañcetanikāya sukkavisaṭṭhiyā pañcāhapaṭicchannāya mūlāya paṭikassanaṃ yāciṃ. Tassa me saṅgho antarā ekissā āpattiyā sañcetanikāya sukkavisaṭṭhiyā pañcāhapaṭicchannāya mūlāya paṭikassi. So'haṃ bhante parivutthaparivāso saṅghaṃ tissannaṃ āpattīnaṃ chārattaṃ mānattaṃ yāciṃ. Tassa me saṅgho tissannaṃ āpattīnaṃ chārattaṃ mānattaṃ adāsi. So'haṃ mānattaṃ caranto antarā ekaṃ āpattiṃ āpajjiṃ sañcetanikaṃ sukkavisaṭṭhiṃ pañcāhapaṭicchannaṃ. So'haṃ bhante saṅghaṃ</w:t>
      </w:r>
    </w:p>
    <w:p>
      <w:pPr>
        <w:pStyle w:val="PlainText"/>
        <w:rPr>
          <w:rFonts w:ascii="URW Palladio ITU" w:hAnsi="URW Palladio ITU" w:cs="URW Palladio ITU"/>
        </w:rPr>
      </w:pPr>
      <w:r>
        <w:rPr>
          <w:rFonts w:cs="URW Palladio ITU" w:ascii="URW Palladio ITU" w:hAnsi="URW Palladio ITU"/>
        </w:rPr>
        <w:t>Antarā ekissā āpattiyā sañcetanikāya</w:t>
      </w:r>
    </w:p>
    <w:p>
      <w:pPr>
        <w:pStyle w:val="PlainText"/>
        <w:rPr>
          <w:rFonts w:ascii="URW Palladio ITU" w:hAnsi="URW Palladio ITU" w:cs="URW Palladio ITU"/>
        </w:rPr>
      </w:pPr>
      <w:r>
        <w:rPr>
          <w:rFonts w:cs="URW Palladio ITU" w:ascii="URW Palladio ITU" w:hAnsi="URW Palladio ITU"/>
        </w:rPr>
        <w:t xml:space="preserve">Sukkavisaṭṭhiyā pañcāhapaṭicchannāya chārattaṃ mānattaṃ yācāmīti. </w:t>
      </w:r>
    </w:p>
    <w:p>
      <w:pPr>
        <w:pStyle w:val="PlainText"/>
        <w:rPr>
          <w:rFonts w:ascii="URW Palladio ITU" w:hAnsi="URW Palladio ITU" w:cs="URW Palladio ITU"/>
        </w:rPr>
      </w:pPr>
      <w:r>
        <w:rPr>
          <w:rFonts w:cs="URW Palladio ITU" w:ascii="URW Palladio ITU" w:hAnsi="URW Palladio ITU"/>
        </w:rPr>
        <w:t xml:space="preserve">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pPr>
      <w:r>
        <w:rPr>
          <w:rFonts w:cs="URW Palladio ITU" w:ascii="URW Palladio ITU" w:hAnsi="URW Palladio ITU"/>
        </w:rPr>
        <w:t xml:space="preserve">Mūlāya paṭikassanaṃ yāci. Taṃ saṅgho antarā ekissā āpattiyā sañcetanikāya sukkavisaṭṭhiyā pañcāh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rFonts w:ascii="URW Palladio ITU" w:hAnsi="URW Palladio ITU" w:cs="URW Palladio ITU"/>
        </w:rPr>
      </w:pPr>
      <w:r>
        <w:rPr>
          <w:rFonts w:cs="URW Palladio ITU" w:ascii="URW Palladio ITU" w:hAnsi="URW Palladio ITU"/>
        </w:rPr>
        <w:t xml:space="preserve">Bhikkhuno tissannaṃ āpattīnaṃ chārattaṃ mānatt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 xml:space="preserve">So saṅghaṃ antarā ekissā āpattiyā sañcetanikāya sukkavisaṭṭhiyā pañcāhapaṭicchannāya mūlāya paṭikassanaṃ yāci. Taṃ saṅgho antarā ekissā āpattiyā sañcetanikāya sukkavisaṭṭhiyā pañcāh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pPr>
      <w:r>
        <w:rPr>
          <w:rFonts w:cs="URW Palladio ITU" w:ascii="URW Palladio ITU" w:hAnsi="URW Palladio ITU"/>
        </w:rPr>
        <w:t xml:space="preserve">Bhikkhuno nissannaṃ āpattīnaṃ chārattaṃ mānatt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pPr>
      <w:r>
        <w:rPr>
          <w:rFonts w:cs="URW Palladio ITU" w:ascii="URW Palladio ITU" w:hAnsi="URW Palladio ITU"/>
        </w:rPr>
        <w:t>Sañcetanikāya sukkavisaṭṭhiyā pañcāhapaṭicchannāya</w:t>
      </w:r>
    </w:p>
    <w:p>
      <w:pPr>
        <w:pStyle w:val="PlainText"/>
        <w:rPr>
          <w:rFonts w:ascii="URW Palladio ITU" w:hAnsi="URW Palladio ITU" w:cs="URW Palladio ITU"/>
        </w:rPr>
      </w:pPr>
      <w:r>
        <w:rPr>
          <w:rFonts w:cs="URW Palladio ITU" w:ascii="URW Palladio ITU" w:hAnsi="URW Palladio ITU"/>
        </w:rPr>
        <w:t>Mūlāya paṭikassanaṃ yāci. Taṃ saṅgho antarā ekissā āpattiyā sañcetanikāya sukkavisaṭṭhiyā pañcāhapaṭicchannāya mūlāya paṭikassi. So parivutthaparivāso saṅghaṃ tissannaṃ āpattīnaṃ chārattaṃ mānattaṃ yācati. Saṅgho udāyissa</w:t>
      </w:r>
    </w:p>
    <w:p>
      <w:pPr>
        <w:pStyle w:val="PlainText"/>
        <w:rPr/>
      </w:pPr>
      <w:r>
        <w:rPr>
          <w:rFonts w:cs="URW Palladio ITU" w:ascii="URW Palladio ITU" w:hAnsi="URW Palladio ITU"/>
        </w:rPr>
        <w:t xml:space="preserve">Bhikkhuno nissannaṃ āpattīnaṃ chārattaṃ mānattaṃ deti. Yassāyasmato khamati udāyissa bhikkhuno tissannaṃ āpattīnaṃ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ayaṃ udāyī bhikkhu ekaṃ 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Sañcetanikaṃ sukkavisaṭṭhiṃ pañcāhapaṭicchannaṃ. So saṅghaṃ</w:t>
      </w:r>
    </w:p>
    <w:p>
      <w:pPr>
        <w:pStyle w:val="PlainText"/>
        <w:rPr>
          <w:rFonts w:ascii="URW Palladio ITU" w:hAnsi="URW Palladio ITU" w:cs="URW Palladio ITU"/>
        </w:rPr>
      </w:pPr>
      <w:r>
        <w:rPr>
          <w:rFonts w:cs="URW Palladio ITU" w:ascii="URW Palladio ITU" w:hAnsi="URW Palladio ITU"/>
        </w:rPr>
        <w:t>Antarā ekissā āpattiyā sañcetanikāya sukkavisaṭṭhiyā pañcāhapaṭicchannāya</w:t>
      </w:r>
    </w:p>
    <w:p>
      <w:pPr>
        <w:pStyle w:val="PlainText"/>
        <w:rPr/>
      </w:pPr>
      <w:r>
        <w:rPr>
          <w:rFonts w:cs="URW Palladio ITU" w:ascii="URW Palladio ITU" w:hAnsi="URW Palladio ITU"/>
        </w:rPr>
        <w:t xml:space="preserve">Mūlāya paṭikassanaṃ yāci. Taṃ saṅgho antarā ekissā āpattiyā sañcetanikāya sukkavisaṭṭhiyā pañcāh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rFonts w:ascii="URW Palladio ITU" w:hAnsi="URW Palladio ITU" w:cs="URW Palladio ITU"/>
        </w:rPr>
      </w:pPr>
      <w:r>
        <w:rPr>
          <w:rFonts w:cs="URW Palladio ITU" w:ascii="URW Palladio ITU" w:hAnsi="URW Palladio ITU"/>
        </w:rPr>
        <w:t xml:space="preserve">Bhikkhuno nissannaṃ āpattīnaṃ chārattaṃ mānattaṃ 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pPr>
      <w:r>
        <w:rPr>
          <w:rFonts w:cs="URW Palladio ITU" w:ascii="URW Palladio ITU" w:hAnsi="URW Palladio ITU"/>
        </w:rPr>
        <w:t>Mūlāya paṭikassanaṃ yāci. Taṃ saṅgho antarā ekissā āpattiyā sañcetanikāya sukkavisaṭṭhiyā pañcāhapaṭicchannāya mūlāya paṭikassi. So parivutthaparivāso saṅghaṃ tissannaṃ āpattīnaṃ chārattaṃ mānattaṃ yācati. Saṅgho udāyissa</w:t>
      </w:r>
    </w:p>
    <w:p>
      <w:pPr>
        <w:pStyle w:val="PlainText"/>
        <w:rPr/>
      </w:pPr>
      <w:r>
        <w:rPr>
          <w:rFonts w:cs="URW Palladio ITU" w:ascii="URW Palladio ITU" w:hAnsi="URW Palladio ITU"/>
        </w:rPr>
        <w:t xml:space="preserve">Bhikkhuno nissannaṃ āpattīnaṃ chārattaṃ mānattaṃ deti. Yassāyasmato khamati udāyissa bhikkhuno tissannaṃ āpattīnaṃ chārattaṃ mānattassa dānaṃ, so tuṇhassa. Yassa nakkhamati, so bhāseyya. Ta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rFonts w:ascii="URW Palladio ITU" w:hAnsi="URW Palladio ITU" w:cs="URW Palladio ITU"/>
        </w:rPr>
      </w:pPr>
      <w:r>
        <w:rPr>
          <w:rFonts w:cs="URW Palladio ITU" w:ascii="URW Palladio ITU" w:hAnsi="URW Palladio ITU"/>
        </w:rPr>
        <w:t xml:space="preserve">Āpattiṃ āpajji sañcetanikaṃ sukkavisaṭṭhiṃ pakkhapaṭicchannaṃ. </w:t>
      </w:r>
    </w:p>
    <w:p>
      <w:pPr>
        <w:pStyle w:val="PlainText"/>
        <w:rPr/>
      </w:pPr>
      <w:r>
        <w:rPr>
          <w:rFonts w:cs="URW Palladio ITU" w:ascii="URW Palladio ITU" w:hAnsi="URW Palladio ITU"/>
        </w:rPr>
        <w:t>So saṅghaṃ ekissā āpattiyā sañcetanikāya sukkavisaṭṭhiyā</w:t>
      </w:r>
    </w:p>
    <w:p>
      <w:pPr>
        <w:pStyle w:val="PlainText"/>
        <w:rPr>
          <w:rFonts w:ascii="URW Palladio ITU" w:hAnsi="URW Palladio ITU" w:cs="URW Palladio ITU"/>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pPr>
      <w:r>
        <w:rPr>
          <w:rFonts w:cs="URW Palladio ITU" w:ascii="URW Palladio ITU" w:hAnsi="URW Palladio ITU"/>
        </w:rPr>
        <w:t xml:space="preserve">Mūlāya paṭikassanaṃ yāci. Taṃ saṅgho antarā ekissā āpattiyā sañcetanikāya sukkavisaṭṭhiyā pañcāhapaṭicchannāya mūlāya paṭikassi. So parivutthaparivāso saṅghaṃ tissannaṃ āpattīnaṃ chārattaṃ mānattaṃ yācati. </w:t>
      </w:r>
    </w:p>
    <w:p>
      <w:pPr>
        <w:pStyle w:val="PlainText"/>
        <w:rPr>
          <w:rFonts w:ascii="URW Palladio ITU" w:hAnsi="URW Palladio ITU" w:cs="URW Palladio ITU"/>
        </w:rPr>
      </w:pPr>
      <w:r>
        <w:rPr>
          <w:rFonts w:cs="URW Palladio ITU" w:ascii="URW Palladio ITU" w:hAnsi="URW Palladio ITU"/>
        </w:rPr>
        <w:t>Yadi saṅghassa pattakallaṃ, saṅgho udāyissa</w:t>
      </w:r>
    </w:p>
    <w:p>
      <w:pPr>
        <w:pStyle w:val="PlainText"/>
        <w:rPr>
          <w:rFonts w:ascii="URW Palladio ITU" w:hAnsi="URW Palladio ITU" w:cs="URW Palladio ITU"/>
        </w:rPr>
      </w:pPr>
      <w:r>
        <w:rPr>
          <w:rFonts w:cs="URW Palladio ITU" w:ascii="URW Palladio ITU" w:hAnsi="URW Palladio ITU"/>
        </w:rPr>
        <w:t xml:space="preserve">Bhikkhuno nissannaṃ āpattīnaṃ chārattaṃ mānattaṃ de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dāyī bhikkhu ekaṃ</w:t>
      </w:r>
    </w:p>
    <w:p>
      <w:pPr>
        <w:pStyle w:val="PlainText"/>
        <w:rPr/>
      </w:pPr>
      <w:r>
        <w:rPr>
          <w:rFonts w:cs="URW Palladio ITU" w:ascii="URW Palladio ITU" w:hAnsi="URW Palladio ITU"/>
        </w:rPr>
        <w:t xml:space="preserve">Āpattiṃ āpajji sañcetanikaṃ sukkavisaṭṭhiṃ pakkhapaṭicchannaṃ. </w:t>
      </w:r>
    </w:p>
    <w:p>
      <w:pPr>
        <w:pStyle w:val="PlainText"/>
        <w:rPr>
          <w:rFonts w:ascii="URW Palladio ITU" w:hAnsi="URW Palladio ITU" w:cs="URW Palladio ITU"/>
        </w:rPr>
      </w:pPr>
      <w:r>
        <w:rPr>
          <w:rFonts w:cs="URW Palladio ITU" w:ascii="URW Palladio ITU" w:hAnsi="URW Palladio ITU"/>
        </w:rPr>
        <w:t>So saṅghaṃ ekissā āpattiyā sañcetanikāya sukkavisaṭṭhiyā</w:t>
      </w:r>
    </w:p>
    <w:p>
      <w:pPr>
        <w:pStyle w:val="PlainText"/>
        <w:rPr/>
      </w:pPr>
      <w:r>
        <w:rPr>
          <w:rFonts w:cs="URW Palladio ITU" w:ascii="URW Palladio ITU" w:hAnsi="URW Palladio ITU"/>
        </w:rPr>
        <w:t>Pakkhapaṭicchannāya pakkhaparivāsaṃ yāci. Tassa saṅgho ekissā āpattiyā sañcetanikāya sukkavisaṭṭhiyā pakkhapaṭicchannāya pakkhaparivāsaṃ adāsi. So parivasanto antarā ekaṃ āpattiṃ āpajji</w:t>
      </w:r>
    </w:p>
    <w:p>
      <w:pPr>
        <w:pStyle w:val="PlainText"/>
        <w:rPr>
          <w:rFonts w:ascii="URW Palladio ITU" w:hAnsi="URW Palladio ITU" w:cs="URW Palladio ITU"/>
        </w:rPr>
      </w:pPr>
      <w:r>
        <w:rPr>
          <w:rFonts w:cs="URW Palladio ITU" w:ascii="URW Palladio ITU" w:hAnsi="URW Palladio ITU"/>
        </w:rPr>
        <w:t xml:space="preserve">Sañcetanikaṃ sukkavisaṭṭhiṃ pañcāhapaṭicchannaṃ. </w:t>
      </w:r>
    </w:p>
    <w:p>
      <w:pPr>
        <w:pStyle w:val="PlainText"/>
        <w:rPr>
          <w:rFonts w:ascii="URW Palladio ITU" w:hAnsi="URW Palladio ITU" w:cs="URW Palladio ITU"/>
        </w:rPr>
      </w:pPr>
      <w:r>
        <w:rPr>
          <w:rFonts w:cs="URW Palladio ITU" w:ascii="URW Palladio ITU" w:hAnsi="URW Palladio ITU"/>
        </w:rPr>
        <w:t>So saṅghaṃ antarā ekissā āpattiyā</w:t>
      </w:r>
    </w:p>
    <w:p>
      <w:pPr>
        <w:pStyle w:val="PlainText"/>
        <w:rPr>
          <w:rFonts w:ascii="URW Palladio ITU" w:hAnsi="URW Palladio ITU" w:cs="URW Palladio ITU"/>
        </w:rPr>
      </w:pPr>
      <w:r>
        <w:rPr>
          <w:rFonts w:cs="URW Palladio ITU" w:ascii="URW Palladio ITU" w:hAnsi="URW Palladio ITU"/>
        </w:rPr>
        <w:t>Sañcetanikāya sukkavisaṭṭhiyā pañcāhapaṭicchannāya</w:t>
      </w:r>
    </w:p>
    <w:p>
      <w:pPr>
        <w:pStyle w:val="PlainText"/>
        <w:rPr/>
      </w:pPr>
      <w:r>
        <w:rPr>
          <w:rFonts w:cs="URW Palladio ITU" w:ascii="URW Palladio ITU" w:hAnsi="URW Palladio ITU"/>
        </w:rPr>
        <w:t>Mūlāya paṭikassanaṃ yāci. Taṃ saṅgho antarā ekissā āpattiyā sañcetanikāya sukkavisaṭṭhiyā pañcāhapaṭicchannāya mūlāya paṭikassi. So parivutthaparivāso saṅghaṃ tissannaṃ āpattīnaṃ chārattaṃ mānattaṃ yācati. Saṅgho udāyissa</w:t>
      </w:r>
    </w:p>
    <w:p>
      <w:pPr>
        <w:pStyle w:val="PlainText"/>
        <w:rPr/>
      </w:pPr>
      <w:r>
        <w:rPr>
          <w:rFonts w:cs="URW Palladio ITU" w:ascii="URW Palladio ITU" w:hAnsi="URW Palladio ITU"/>
        </w:rPr>
        <w:t xml:space="preserve">Bhikkhuno nissannaṃ āpattīnaṃ chārattaṃ mānattaṃ deti. Yassāyasmato khamati udāyissa bhikkhuno tissannaṃ āpattīnaṃ chārattaṃ mānatt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aṃ saṅghena udāyissa bhikkhuno antarā ekissā āpattiyā sañcetanikāya sukkavisaṭṭhiyā pañcāhapaṭicchannāya chārattaṃ mānattaṃ. Khamati saṅghassa. Tasmā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bhānārahamūlāya paṭikassanādayo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hapaṭicchannaabbh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TS Page 051] [\q  51/]      so ciṇṇamānatto bhikkhūnaṃ ārocesi: ahaṃ āvuso ekaṃ āpattiṃ āpajjiṃ sañcetanikaṃ sukkavisaṭṭhiṃ pakkhapaṭicchannaṃ so'haṃ saṅghaṃ ekissā</w:t>
      </w:r>
    </w:p>
    <w:p>
      <w:pPr>
        <w:pStyle w:val="PlainText"/>
        <w:rPr>
          <w:rFonts w:ascii="URW Palladio ITU" w:hAnsi="URW Palladio ITU" w:cs="URW Palladio ITU"/>
        </w:rPr>
      </w:pPr>
      <w:r>
        <w:rPr>
          <w:rFonts w:cs="URW Palladio ITU" w:ascii="URW Palladio ITU" w:hAnsi="URW Palladio ITU"/>
        </w:rPr>
        <w:t>Āpattiyā sañcetanikāya sukkavisaṭṭhiyā pakkhapaṭicchannāya pakkhaparivāsaṃ yāciṃ. Tassa me saṅgho ekissā āpattiyā sañcetanikāya sukkavisaṭṭhiyā pakkhapaṭicchannāya pakkhaparivāsaṃ adāsi. So'haṃ ciṇṇamānatto</w:t>
      </w:r>
    </w:p>
    <w:p>
      <w:pPr>
        <w:pStyle w:val="PlainText"/>
        <w:rPr/>
      </w:pPr>
      <w:r>
        <w:rPr>
          <w:rFonts w:cs="URW Palladio ITU" w:ascii="URW Palladio ITU" w:hAnsi="URW Palladio ITU"/>
        </w:rPr>
        <w:t xml:space="preserve">Kathaṃ nu kho mayā paṭipajjitabbanti? Bhagavato etamatthaṃ ārocesuṃ. Tena hi bhikkhave saṅgho udāyiṃ bhikkhuṃ abbh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Evaṃ ca pana bhikkhave abbhetabbo: tena bhikkhave udāyinā bhikkhunā saṅghaṃ upasaṅkamitvā ekaṃsaṃ uttarāsaṅgaṃ karitvā vuḍḍhānaṃ bhikkhūnaṃ pāde vanditvā ukkuṭikaṃ nisīditvā añjaliṃ paggahetvā evamassa vacanīyo: ''ahaṃ bhante ekaṃ āpattiṃ āpajjiṃ sañcetanikaṃ sukkavisaṭṭhiṃ pakkhapaṭicchannaṃ. So'haṃ saṅghaṃ ekissā āpattiyā sañcetanikāya sukkavisaṭṭhiyā pakkhapaṭicchannāya pakkhaparivāsaṃ yāciṃ. Tassa me saṅgho ekissā āpattiyā sañcetanikāya sukkavisaṭṭhiyā pakkhapaṭicchannāya pakkhaparivāsaṃ adāsi. So'haṃ parivasanto antarā ekaṃ āpattiyaṃ āpajjiṃ sañcetanikaṃ sukkavisaṭṭhiṃ pañcāhapaṭicchannaṃ. So'haṃ saṅghaṃ antarā ekissā āpattiyā sañcetanikāya sukkavisaṭṭhiyā pañcāhapaṭicchannāya mūlāya paṭikassanaṃ yāciṃ. Taṃ maṃ saṅgho antarā ekissā āpattiyā sañcetanikāya sukkavisaṭṭhiyā pañcāhapaṭicchannāya mūlāya paṭikassi so'haṃ saṅghaṃ antarā ekissā āpattiyā sañcetanikāya sukkavisaṭṭhiyā pañcāhapaṭicchannāya purimāya āpattiyā samodhānaparivāsaṃ yāciṃ. Tassa me saṅgho antarā ekissā āpattiyā sañcetanikāya sukkhavisaṭṭhiyā pañcāhapaṭicchannāya purimāya āpattiyā samodhānaparivāsaṃ adāsi. So'haṃ parivutthaparivāso mānattāraho antarā ekaṃ āpattiṃ āpajjiṃ sañcetanikaṃ sukkavisaṭṭhiṃ pañcāhapaṭicchannaṃ. So'haṃ saṅghaṃ antarā ekissā āpattiyā sañcetanikāya sukkavisaṭṭhiyā pañcāhapaṭicchannāya mūlāya paṭikassanaṃ yāciṃ. Taṃ maṃ saṅgho antarā ekissā āpattiyā sañcetanikāya sukkavisaṭṭhiyā pañcāhapaṭicchannāya mūlāya paṭikassi. So'haṃ saṅghaṃ antarā ekissā āpattiyā sañcetanikāya sukkavisaṭṭhiyā pañcāhapaṭicchannāya purimāya āpattiyā samodhānaparivāsaṃ yāciṃ. Tassa me saṅgho antarā ekissā āpattiyā sañcetanikāya sukkavisaṭṭhiyā pañcāhapaṭicchannāya purimāya āpattiyā samodhānaparivāsaṃ adāsi. So'haṃ parivutthaparivāso saṅghaṃ tissannaṃ āpattīnaṃ chārattaṃ mānattaṃ yāciṃ. Tassa me saṅgho tissannaṃ āpattīnaṃ chārattaṃ mānattaṃ adāsi. So'haṃ mānattaṃ caranto antarā ekaṃ āpattiṃ āpajjiṃ sañcetanikaṃ sukkavisaṭṭhiṃ pañcāhaṭicchannaṃ so'haṃ saṅghaṃ antarā ekissā āpattiyā sañcetanikāya sukkavisaṭṭhiyā pañcāhapaṭicchannāya mūlāya paṭikassanaṃ yāciṃ. Taṃ maṃ saṅgho antarā ekissā āpattiyā sañcetanikāya sukkavisaṭṭhiyā pañcāhapaṭicchannāya mūlāya paṭikas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haṃ saṅghaṃ antarā ekissā āpattiyā sañcetanikāya sukkavisaṭṭhiyā pañcāhapaṭicchannāya purimāya āpattiyā samodhānaparivāsaṃ yāciṃ. Tassa me saṅgho antarā ekissā āpattiyā sañcetanikāya sukkavisaṭṭhiyā pañcāhapaṭicchannāya purimāya āpattiyā samodhānaparivāsaṃ adāsi. So'haṃ saṅghaṃ1 antarā ekissā āpattiyā sañcetanikāya sukkavisaṭṭhiyā pañcāhapaṭicchannāya chārattaṃ mānattaṃ yāciṃ. Tassa me saṅgho antarā ekissā āpattiyā sañcetanikāya sukkavisaṭṭhiyā pañcāhapaṭicchannāya chārattaṃ mānattaṃ adāsi. So'haṃ2 ciṇṇamānatto abbhānāraho antarā ekaṃ āpattiṃ āpajjiṃ sañcetanikaṃ sukkavisaṭṭhiṃ pañcāhapaṭicchannaṃ. So'haṃ saṅghaṃ antarā ekissā sañcetanikāya sukkavisaṭṭhiyā pañcāhapaṭicchannāya mūlāya paṭikassanā yāciṃ. Taṃ maṃ saṅgho antarā ekissā āpattiyā sañcetanikāya sukkavisaṭṭhiyā pañcāhapaṭicchannāya mūlāya paṭikassi. So'haṃ saṅghaṃ antarā ekissā āpattiyā sañcetanikāya sukkavisaṭṭhiyā pañcāhapaṭicchannāya purimāya āpattiyā samodhānaparivāsaṃ yāciṃ. Tassa me saṅgho antarā ekissā āpattiyā sañcetanikāya sukkavisaṭṭhiyā pañcāhapaṭicchannāya purimāya āpattiyā samodhānaparivāsaṃ adāsi. So'haṃ3 saṅghaṃ antarā ekissā āpattiyā sañcetanikāya sukkavisaṭṭhiyā pañcāhapaṭicchannāya chārattaṃ mānattaṃ yāciṃ. Tassa me saṅgho antarā ekissā āpattiyā sañcetanikāya sukkavisaṭṭhiyā pañcāhapaṭicchannāya chārattaṃ mānattaṃ adāsi. So'haṃ bhante ciṇṇamānatto saṅghaṃ abbhān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ū ekaṃ āpattiṃ āpajji sañcetanikaṃ 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ṃ. So saṅghaṃ antarā ekissā āpattiyā sañcetanikāya sukkavisaṭṭhiyā pañcāhapaṭicchannāya mūlāya paṭikassanaṃ yā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haṃ parivutthaparivāso - machasaṃ. </w:t>
      </w:r>
    </w:p>
    <w:p>
      <w:pPr>
        <w:pStyle w:val="PlainText"/>
        <w:rPr>
          <w:rFonts w:ascii="URW Palladio ITU" w:hAnsi="URW Palladio ITU" w:cs="URW Palladio ITU"/>
        </w:rPr>
      </w:pPr>
      <w:r>
        <w:rPr>
          <w:rFonts w:cs="URW Palladio ITU" w:ascii="URW Palladio ITU" w:hAnsi="URW Palladio ITU"/>
        </w:rPr>
        <w:t xml:space="preserve">2. Sohaṃ bhante - machasaṃ. </w:t>
      </w:r>
    </w:p>
    <w:p>
      <w:pPr>
        <w:pStyle w:val="PlainText"/>
        <w:rPr>
          <w:rFonts w:ascii="URW Palladio ITU" w:hAnsi="URW Palladio ITU" w:cs="URW Palladio ITU"/>
        </w:rPr>
      </w:pPr>
      <w:r>
        <w:rPr>
          <w:rFonts w:cs="URW Palladio ITU" w:ascii="URW Palladio ITU" w:hAnsi="URW Palladio ITU"/>
        </w:rPr>
        <w:t xml:space="preserve">3. Sohaṃ parivutthaparivās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adāsi. So parivutthaparivāso mānattāraho antarā ekaṃ āpattiṃ āpajji sañcetanikaṃ sukkavisaṭṭhiṃ pañcāhapaṭicchannaṃ. So saṅghaṃ antarā ekissā āpattiyā sañcetanikāya sukkavisaṭṭhiyā pañcāhapaṭicchannāya mūlāya paṭikassanaṃ yāci. Saṅgho udāyiṃ bhikkhuṃ anatarā ekissā āpattiyā sañcetanikāya sukkavisaṭṭhiyā pañcāhapaṭicchannāya mūlāya paṭikassi. So saṅghaṃ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adāsi. So parivutthaparivāso saṅghaṃ tissannaṃ āpattīnaṃ chārattaṃ mānattaṃ yāci. Saṅgho udāyissa bhikkhuno tissannaṃ āpattīnaṃ chārattaṃ mānattaṃ ad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mānattaṃ carant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modhānaparivāsaṃ yāci. Saṅgho udāyissa bhikkhuno antarā ekissā āpattiyā sañcetanikāya sukkavisaṭṭhiyā pañcāhapaṭicchannāya purimāya āpattiyā samodhānaparivāsaṃ adāsi. So parivutthaparivāso saṅghaṃ antarā ekissā āpattiyā sañcetanikāya sukkavisaṭṭhiyā pañcāhapaṭicchannāya chārattaṃ mānattaṃ yāci. Saṅgho udāyissa bhikkhuno antarā ekissā āpattiyā sañcetanikāya sukkavisaṭṭhiyā pañcāhapaṭicchannāya chārattaṃ mānattaṃ adāsi so ciṇṇamānatto abbhānārah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o udāyissa bhikkhuno antarā ekissā āpattiyā sañcetanikāya sukkavisaṭṭhiyā pañcāhapaṭicchannāya purimāya āpattiyā samodhānaparivāsaṃ adāsi. So parivutthaparivāso saṅghaṃ antarā ekissā āpattiyā sañcetanikāya sukkavisaṭṭhiyā pañcāhapaṭicchannāya chārattaṃ mānattaṃ yāci. Saṅgho udāyissa bhikkhuno antarā ekissā āpattiyā sañcetanikāya sukkavisaṭṭhiyā pañcāhapaṭicchannāya chārattaṃ mānattaṃ adāsi. So ciṇṇamānatto saṅghaṃ abbhānaṃ yācati. Yadi saṅghassa pattakallaṃ saṅgho udāyiṃ bhikkhuṃ abbh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udāyī bhikkhū ekaṃ āpattiṃ āpajji sañcetanikaṃ 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 So saṅghaṃ antarā ekissā āpattiyā sañcetanikāya sukkavisaṭṭhiyā pañcāhapaṭicchannāya mūlāya paṭikassanaṃ yā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adāsi. So parivutthaparivāso mānattāraho antarā ekaṃ āpattiṃ āpajji sañcetanikaṃ sukkavisaṭṭhiṃ pañcāhapaṭicchannaṃ. So saṅghaṃ antarā ekissā āpattiyā sañcetanikāya sukkavisaṭṭhiyā pañcāhapaṭicchannāya mūlāya paṭikassanaṃ yāci. Saṅgho udāyiṃ bhikkhuṃ anatarā ekissā āpattiyā sañcetanikāya sukkavisaṭṭhiyā pañcāhapaṭicchannāya mūlāya paṭikassi. So saṅghaṃ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adāsi. So parivutthaparivāso saṅghaṃ tissannaṃ āpattīnaṃ chārattaṃ mānattaṃ yāci. Saṅgho udāyissa bhikkhuno tissannaṃ āpattīnaṃ chārattaṃ mānattaṃ ad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mānattaṃ carant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modhānaparivāsaṃ yāci. Saṅgho udāyissa bhikkhuno antarā ekissā āpattiyā sañcetanikāya sukkavisaṭṭhiyā pañcāhapaṭicchannāya purimāya āpattiyā samodhānaparivāsaṃ adāsi. So parivutthaparivāso saṅghaṃ antarā ekissā āpattiyā sañcetanikāya sukkavisaṭṭhiyā pañcāhapaṭicchannāya chārattaṃ mānattaṃ yāci. Saṅgho udāyissa bhikkhuno antarā ekissā āpattiyā sañcetanikāya sukkavisaṭṭhiyā pañcāhapaṭicchannāya chārattaṃ mānattaṃ adāsi so ciṇṇamānatto abbhānārah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ho udāyissa bhikkhuno antarā ekissā āpattiyā sañcetanikāya sukkavisaṭṭhiyā pañcāhapaṭicchannāya purimāya āpattiyā samodhānaparivāsaṃ adāsi. So parivutthaparivāso saṅghaṃ antarā ekissā āpattiyā sañcetanikāya sukkavisaṭṭhiyā pañcāhapaṭicchannāya chārattaṃ mānattaṃ yāci. Saṅgho udāyissa bhikkhuno antarā ekissā āpattiyā sañcetanikāya sukkavisaṭṭhiyā pañcāhapaṭicchannāya chārattaṃ mānattaṃ adāsi. So ciṇṇamānatto saṅghaṃ abbhānaṃ yācati. Saṅgho</w:t>
      </w:r>
    </w:p>
    <w:p>
      <w:pPr>
        <w:pStyle w:val="PlainText"/>
        <w:rPr/>
      </w:pPr>
      <w:r>
        <w:rPr>
          <w:rFonts w:cs="URW Palladio ITU" w:ascii="URW Palladio ITU" w:hAnsi="URW Palladio ITU"/>
        </w:rPr>
        <w:t xml:space="preserve">Udāyiṃ bhikkhuṃ abbheti. Yassāyasmato khamati udāyissa bhikkhuno abbh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udāyī bhikkhū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 So saṅghaṃ antarā ekissā āpattiyā sañcetanikāya sukkavisaṭṭhiyā pañcāhapaṭicchannāya mūlāya paṭikassanaṃ yā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adāsi. So parivutthaparivāso mānattārah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adāsi. So parivutthaparivāso saṅghaṃ tissannaṃ āpattīnaṃ chārattaṃ mānattaṃ yāci. Saṅgho udāyissa bhikkhuno tissannaṃ āpattīnaṃ chārattaṃ mānattaṃ ad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mānattaṃ carant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modhānaparivāsaṃ yāci. Saṅgho udāyissa bhikkhuno antarā ekissā āpattiyā sañcetanikāya sukkavisaṭṭhiyā pañcāhapaṭicchannāya purimāya āpattiyā samodhānaparivāsaṃ adāsi. So parivutthaparivāso saṅghaṃ antarā ekissā āpattiyā sañcetanikāya sukkavisaṭṭhiyā pañcāhapaṭicchannāya chārattaṃ mānattaṃ yāci. Saṅgho udāyissa bhikkhuno antarā ekissā āpattiyā sañcetanikāya sukkavisaṭṭhiyā pañcāhapaṭicchannāya chārattaṃ mānattaṃ adāsi so ciṇṇamānatto abbhānārah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ho udāyissa bhikkhuno antarā ekissā āpattiyā sañcetanikāya sukkavisaṭṭhiyā pañcāhapaṭicchannāya purimāya āpattiyā samodhānaparivāsaṃ adāsi. So parivutthaparivāso saṅghaṃ antarā ekissā āpattiyā sañcetanikāya sukkavisaṭṭhiyā pañcāhapaṭicchannāya chārattaṃ mānattaṃ yāci. Saṅgho udāyissa bhikkhuno antarā ekissā āpattiyā sañcetanikāya sukkavisaṭṭhiyā pañcāhapaṭicchannāya chārattaṃ mānattaṃ adāsi. So ciṇṇamānatto saṅghaṃ abbhānaṃ yācati. Saṅgho</w:t>
      </w:r>
    </w:p>
    <w:p>
      <w:pPr>
        <w:pStyle w:val="PlainText"/>
        <w:rPr>
          <w:rFonts w:ascii="URW Palladio ITU" w:hAnsi="URW Palladio ITU" w:cs="URW Palladio ITU"/>
        </w:rPr>
      </w:pPr>
      <w:r>
        <w:rPr>
          <w:rFonts w:cs="URW Palladio ITU" w:ascii="URW Palladio ITU" w:hAnsi="URW Palladio ITU"/>
        </w:rPr>
        <w:t xml:space="preserve">Udāyiṃ bhikkhuṃ abbheti. Yassāyasmato khamati udāyissa bhikkhuno abbh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w:t>
      </w:r>
    </w:p>
    <w:p>
      <w:pPr>
        <w:pStyle w:val="PlainText"/>
        <w:rPr>
          <w:rFonts w:ascii="URW Palladio ITU" w:hAnsi="URW Palladio ITU" w:cs="URW Palladio ITU"/>
        </w:rPr>
      </w:pPr>
      <w:r>
        <w:rPr>
          <w:rFonts w:cs="URW Palladio ITU" w:ascii="URW Palladio ITU" w:hAnsi="URW Palladio ITU"/>
        </w:rPr>
        <w:t>Ayaṃ udāyī bhikkhū ekaṃ āpattiṃ āpajji sañcetanikaṃ</w:t>
      </w:r>
    </w:p>
    <w:p>
      <w:pPr>
        <w:pStyle w:val="PlainText"/>
        <w:rPr/>
      </w:pPr>
      <w:r>
        <w:rPr>
          <w:rFonts w:cs="URW Palladio ITU" w:ascii="URW Palladio ITU" w:hAnsi="URW Palladio ITU"/>
        </w:rPr>
        <w:t>Sukkavisaṭṭhiṃ pakkhapaṭicchannaṃ. So saṅghaṃ ekissā āpattiyā sañcetanikāya sukkavisaṭṭhiyā pakkhapaṭicchannāya pakkhaparivāsaṃ yāci. Saṅgho udāyissa bhikkhuno ekissā āpattiyā sañcetanikāya sukkavisaṭṭhiyā pakkhapaṭicchannāya pakkhaparivāsaṃ adāsi. So parivasanto antarā ekaṃ āpattiṃ āpajji sañcetanikaṃ sukkavisaṭṭhiṃ pañcāhapaṭicchanna. So saṅghaṃ antarā ekissā āpattiyā sañcetanikāya sukkavisaṭṭhiyā pañcāhapaṭicchannāya mūlāya paṭikassanaṃ yā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adāsi. So parivutthaparivāso mānattārah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yāci. Saṅgho udāyissa bhikkhuno antarā ekissā āpattiyā sañcetanikāya sukkavisaṭṭhiyā pañcāhapaṭicchannāya purimāya āpattiyā samodhānaparivāsaṃ adāsi. So parivutthaparivāso saṅghaṃ tissannaṃ āpattīnaṃ chārattaṃ mānattaṃ yāci. Saṅgho udāyissa bhikkhuno tissannaṃ āpattīnaṃ chārattaṃ mānattaṃ ad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mānattaṃ carant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modhānaparivāsaṃ yāci. Saṅgho udāyissa bhikkhuno antarā ekissā āpattiyā sañcetanikāya sukkavisaṭṭhiyā pañcāhapaṭicchannāya purimāya āpattiyā samodhānaparivāsaṃ adāsi. So parivutthaparivāso saṅghaṃ antarā ekissā āpattiyā sañcetanikāya sukkavisaṭṭhiyā pañcāhapaṭicchannāya chārattaṃ mānattaṃ yāci. Saṅgho udāyissa bhikkhuno antarā ekissā āpattiyā sañcetanikāya sukkavisaṭṭhiyā pañcāhapaṭicchannāya chārattaṃ mānattaṃ adāsi so ciṇṇamānatto abbhānāraho antarā ekaṃ āpattiṃ āpajji sañcetanikaṃ sukkavisaṭṭhiṃ pañcāhapaṭicchannaṃ. So saṅghaṃ antarā ekissā āpattiyā sañcetanikāya sukkavisaṭṭhiyā pañcāhapaṭicchannāya mūlāya paṭikassanaṃ yāci. Saṅgho udāyiṃ bhikkhuṃ antarā ekissā āpattiyā sañcetanikāya sukkavisaṭṭhiyā pañcāhapaṭicchannāya mūlāya paṭikassi so saṅghaṃ antarā ekissā āpattiyā sañcetanikāya sukkavisaṭṭhiyā pañcāhapaṭicchannāya purimāya āpattiyā samodhānaparivāsaṃ yā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ho udāyissa bhikkhuno antarā ekissā āpattiyā sañcetanikāya sukkavisaṭṭhiyā pañcāhapaṭicchannāya purimāya āpattiyā samodhānaparivāsaṃ adāsi. So parivutthaparivāso saṅghaṃ antarā ekissā āpattiyā sañcetanikāya sukkavisaṭṭhiyā pañcāhapaṭicchannāya chārattaṃ mānattaṃ yāci. Saṅgho udāyissa bhikkhuno antarā ekissā āpattiyā sañcetanikāya sukkavisaṭṭhiyā pañcāhapaṭicchannāya chārattaṃ mānattaṃ adāsi. So ciṇṇamānatto saṅghaṃ abbhānaṃ yācati. Saṅgho</w:t>
      </w:r>
    </w:p>
    <w:p>
      <w:pPr>
        <w:pStyle w:val="PlainText"/>
        <w:rPr>
          <w:rFonts w:ascii="URW Palladio ITU" w:hAnsi="URW Palladio ITU" w:cs="URW Palladio ITU"/>
        </w:rPr>
      </w:pPr>
      <w:r>
        <w:rPr>
          <w:rFonts w:cs="URW Palladio ITU" w:ascii="URW Palladio ITU" w:hAnsi="URW Palladio ITU"/>
        </w:rPr>
        <w:t xml:space="preserve">Udāyiṃ bhikkhuṃ abbheti. Yassāyasmato khamati udāyissa bhikkhuno abbh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ito saṅghena udāyī bhikkhu. Khamati saṅghassa. Tasmā tuṇhī. Evametaṃ dhārayāmīti. </w:t>
      </w:r>
    </w:p>
    <w:p>
      <w:pPr>
        <w:pStyle w:val="PlainText"/>
        <w:rPr/>
      </w:pPr>
      <w:r>
        <w:rPr>
          <w:rFonts w:cs="URW Palladio ITU" w:ascii="URW Palladio ITU" w:hAnsi="URW Palladio ITU"/>
        </w:rPr>
        <w:t xml:space="preserve">Pakkhapaṭicchannaabbh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kavisaṭṭhi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riv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hasamodhānaparivā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ññataro bhikkhu sambahulā saṅghādisesā āpattiyo āpanno hoti. Ekā āpatti ekāhapaṭicchannā, ekā āpatti dvīhapaṭicchannā, ekā āpatti tīhapaṭicchannā, ekā āpatti catūhapaṭicchannā, ekā āpatti pañcāhapaṭicchannā, ekā āpatti chāhapaṭicchannā, ekā āpatti sattāhapaṭicchannā, ekā āpatti aṭṭhāhapaṭicchannā, ekā āpatti navāhapaṭicchannā, ekā āpatti dasāhapaṭicch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So bhikkhūnaṃ ārocesi: ahaṃ āvuso sambahulāsaṅghādisesā āpattiyo āpajjiṃ. Ekā āpatti ekāhapaṭicchannā, ekā āpatti dvīhapaṭicchannā, ekā</w:t>
      </w:r>
    </w:p>
    <w:p>
      <w:pPr>
        <w:pStyle w:val="PlainText"/>
        <w:rPr/>
      </w:pPr>
      <w:r>
        <w:rPr>
          <w:rFonts w:cs="URW Palladio ITU" w:ascii="URW Palladio ITU" w:hAnsi="URW Palladio ITU"/>
        </w:rPr>
        <w:t>Āpatti tīhapaṭicchannā, ekā āpatti catūhapaṭicchannā, ekā āpatti pañcāhapaṭicchannā, ekā āpatti chāhapaṭicchannā, ekā āpatti sattāhapaṭicchannā, ekā āpatti aṭṭhāhapaṭicchannā, ekā āpatti navāhapaṭicchannā, ekā āpatti dasāhapaṭicchannā. Kathaṃ nu kho mayā paṭipajjitabbhanti? Bhagavato etamatthaṃ ārocesuṃ: tena hi bhikkhave saṅgho tassa bhikkhuno tāsaṃ āpattīnaṃ yā āpatti dasāhapaṭicchannā tassā agghena samodhānaparivāsaṃ detu. Evaṃ ca pana bhikkhave dātabbo: tena bhikkhave bhikkhunā saṅghaṃ upasaṅkamitvā ekaṃsaṃ uttarāsaṅgaṃ karitvā buḍḍhānaṃ bhikkhūnaṃ pāde vanditvā ukkuṭikaṃ nisīditvā añjaliṃ paggahetvā evamassa vacanīyo: ''ahaṃ bhante sambahulā saṅghādisesā āpattiyo āpajjiṃ. Ekā āpatti ekāhapaṭicchannā</w:t>
      </w:r>
    </w:p>
    <w:p>
      <w:pPr>
        <w:pStyle w:val="PlainText"/>
        <w:rPr>
          <w:rFonts w:ascii="URW Palladio ITU" w:hAnsi="URW Palladio ITU" w:cs="URW Palladio ITU"/>
        </w:rPr>
      </w:pPr>
      <w:r>
        <w:rPr>
          <w:rFonts w:cs="URW Palladio ITU" w:ascii="URW Palladio ITU" w:hAnsi="URW Palladio ITU"/>
        </w:rPr>
        <w:t>Ekā āpatti dvīhapaṭicchannā, ekā</w:t>
      </w:r>
    </w:p>
    <w:p>
      <w:pPr>
        <w:pStyle w:val="PlainText"/>
        <w:rPr>
          <w:rFonts w:ascii="URW Palladio ITU" w:hAnsi="URW Palladio ITU" w:cs="URW Palladio ITU"/>
        </w:rPr>
      </w:pPr>
      <w:r>
        <w:rPr>
          <w:rFonts w:cs="URW Palladio ITU" w:ascii="URW Palladio ITU" w:hAnsi="URW Palladio ITU"/>
        </w:rPr>
        <w:t xml:space="preserve">Āpatti tīhapaṭicchannā, ekā āpatti catūhapaṭicchannā, ekā āpatti pañcāhapaṭicchannā, ekā āpatti chāhapaṭicchannā, ekā āpatti sattāhapaṭicchannā, ekā āpatti aṭṭhāhapaṭicchannā, ekā āpatti navāhapaṭicchannā, ekā āpatti dasāhapaṭicchannā. So'haṃ bhante saṅghaṃ tāsaṃ āpattīnaṃ yā āpatti dasāhapaṭicchannā, tassā agghena samodhānaparivāsaṃ yācāmīti. Dutiyampi yācitabbo: </w:t>
      </w:r>
    </w:p>
    <w:p>
      <w:pPr>
        <w:pStyle w:val="PlainText"/>
        <w:rPr>
          <w:rFonts w:ascii="URW Palladio ITU" w:hAnsi="URW Palladio ITU" w:cs="URW Palladio ITU"/>
        </w:rPr>
      </w:pPr>
      <w:r>
        <w:rPr>
          <w:rFonts w:cs="URW Palladio ITU" w:ascii="URW Palladio ITU" w:hAnsi="URW Palladio ITU"/>
        </w:rPr>
        <w:t>So bhikkhūnaṃ ārocesi: ahaṃ āvuso sambahulāsaṅghādisesā āpattiyo āpajjiṃ. Ekā āpatti ekāhapaṭicchannā, ekā āpatti dvīhapaṭicchannā, ekā</w:t>
      </w:r>
    </w:p>
    <w:p>
      <w:pPr>
        <w:pStyle w:val="PlainText"/>
        <w:rPr/>
      </w:pPr>
      <w:r>
        <w:rPr>
          <w:rFonts w:cs="URW Palladio ITU" w:ascii="URW Palladio ITU" w:hAnsi="URW Palladio ITU"/>
        </w:rPr>
        <w:t>Āpatti tīhapaṭicchannā, ekā āpatti catūhapaṭicchannā, ekā āpatti pañcāhapaṭicchannā, ekā āpatti chāhapaṭicchannā, ekā āpatti sattāhapaṭicchannā, ekā āpatti aṭṭhāhapaṭicchannā, ekā āpatti navāhapaṭicchannā, ekā āpatti dasāhapaṭicchannā. Kathaṃ nu kho mayā paṭipajjitabbhanti? Bhagavato etamatthaṃ ārocesuṃ: tena hi bhikkhave saṅgho tassa bhikkhuno tāsaṃ āpattīnaṃ yā āpatti dasāhapaṭicchannā tassā agghena samodhānaparivāsaṃ detu. Evaṃ ca pana bhikkhave dātabbo: tena bhikkhave bhikkhunā saṅghaṃ upasaṅkamitvā ekaṃsaṃ uttarāsaṅgaṃ karitvā buḍḍhānaṃ bhikkhūnaṃ pāde vanditvā ukkuṭikaṃ nisīditvā añjaliṃ paggahetvā evamassa vacanīyo: ''ahaṃ bhante sambahulā saṅghādisesā āpattiyo āpajjiṃ. Ekā āpatti ekāhapaṭicchannā</w:t>
      </w:r>
    </w:p>
    <w:p>
      <w:pPr>
        <w:pStyle w:val="PlainText"/>
        <w:rPr>
          <w:rFonts w:ascii="URW Palladio ITU" w:hAnsi="URW Palladio ITU" w:cs="URW Palladio ITU"/>
        </w:rPr>
      </w:pPr>
      <w:r>
        <w:rPr>
          <w:rFonts w:cs="URW Palladio ITU" w:ascii="URW Palladio ITU" w:hAnsi="URW Palladio ITU"/>
        </w:rPr>
        <w:t>Ekā āpatti dvīhapaṭicchannā, ekā</w:t>
      </w:r>
    </w:p>
    <w:p>
      <w:pPr>
        <w:pStyle w:val="PlainText"/>
        <w:rPr/>
      </w:pPr>
      <w:r>
        <w:rPr>
          <w:rFonts w:cs="URW Palladio ITU" w:ascii="URW Palladio ITU" w:hAnsi="URW Palladio ITU"/>
        </w:rPr>
        <w:t xml:space="preserve">Āpatti tīhapaṭicchannā, ekā āpatti catūhapaṭicchannā, ekā āpatti pañcāhapaṭicchannā, ekā āpatti chāhapaṭicchannā, ekā āpatti sattāhapaṭicchannā, ekā āpatti aṭṭhāhapaṭicchannā, ekā āpatti navāhapaṭicchannā, ekā āpatti dasāhapaṭicchannā. So'haṃ bhante saṅghaṃ tāsaṃ āpattīnaṃ yā āpatti dasāhapaṭicchannā, tassā agghena samodhānaparivāsaṃ yācāmīti. Tatiyampi yācitabbo: </w:t>
      </w:r>
    </w:p>
    <w:p>
      <w:pPr>
        <w:pStyle w:val="PlainText"/>
        <w:rPr/>
      </w:pPr>
      <w:r>
        <w:rPr>
          <w:rFonts w:cs="URW Palladio ITU" w:ascii="URW Palladio ITU" w:hAnsi="URW Palladio ITU"/>
        </w:rPr>
        <w:t>So bhikkhūnaṃ ārocesi: ahaṃ āvuso sambahulāsaṅghādisesā āpattiyo āpajjiṃ. Ekā āpatti ekāhapaṭicchannā, ekā āpatti dvīhapaṭicchannā, ekā</w:t>
      </w:r>
    </w:p>
    <w:p>
      <w:pPr>
        <w:pStyle w:val="PlainText"/>
        <w:rPr/>
      </w:pPr>
      <w:r>
        <w:rPr>
          <w:rFonts w:cs="URW Palladio ITU" w:ascii="URW Palladio ITU" w:hAnsi="URW Palladio ITU"/>
        </w:rPr>
        <w:t>Āpatti tīhapaṭicchannā, ekā āpatti catūhapaṭicchannā, ekā āpatti pañcāhapaṭicchannā, ekā āpatti chāhapaṭicchannā, ekā āpatti sattāhapaṭicchannā, ekā āpatti aṭṭhāhapaṭicchannā, ekā āpatti navāhapaṭicchannā, ekā āpatti dasāhapaṭicchannā. Kathaṃ nu kho mayā paṭipajjitabbhanti? Bhagavato etamatthaṃ ārocesuṃ: tena hi bhikkhave saṅgho tassa bhikkhuno tāsaṃ āpattīnaṃ yā āpatti dasāhapaṭicchannā tassā agghena samodhānaparivāsaṃ detu. Evaṃ ca pana bhikkhave dātabbo: tena bhikkhave bhikkhunā saṅghaṃ upasaṅkamitvā ekaṃsaṃ uttarāsaṅgaṃ karitvā buḍḍhānaṃ bhikkhūnaṃ pāde vanditvā ukkuṭikaṃ nisīditvā añjaliṃ paggahetvā evamassa vacanīyo: ''ahaṃ bhante sambahulā saṅghādisesā āpattiyo āpajjiṃ. Ekā āpatti ekāhapaṭicchannā</w:t>
      </w:r>
    </w:p>
    <w:p>
      <w:pPr>
        <w:pStyle w:val="PlainText"/>
        <w:rPr>
          <w:rFonts w:ascii="URW Palladio ITU" w:hAnsi="URW Palladio ITU" w:cs="URW Palladio ITU"/>
        </w:rPr>
      </w:pPr>
      <w:r>
        <w:rPr>
          <w:rFonts w:cs="URW Palladio ITU" w:ascii="URW Palladio ITU" w:hAnsi="URW Palladio ITU"/>
        </w:rPr>
        <w:t>Ekā āpatti dvīhapaṭicchannā, ekā</w:t>
      </w:r>
    </w:p>
    <w:p>
      <w:pPr>
        <w:pStyle w:val="PlainText"/>
        <w:rPr/>
      </w:pPr>
      <w:r>
        <w:rPr>
          <w:rFonts w:cs="URW Palladio ITU" w:ascii="URW Palladio ITU" w:hAnsi="URW Palladio ITU"/>
        </w:rPr>
        <w:t xml:space="preserve">Āpatti tīhapaṭicchannā, ekā āpatti catūhapaṭicchannā, ekā āpatti pañcāhapaṭicchannā, ekā āpatti chāhapaṭicchannā, ekā āpatti sattāhapaṭicchannā, ekā āpatti aṭṭhāhapaṭicchannā, ekā āpatti navāhapaṭicchannā, ekā āpatti dasāhapaṭicchannā. So'haṃ bhante saṅghaṃ tāsaṃ āpattīnaṃ yā āpatti dasāhapaṭicchannā, tassā agghena samodhānaparivās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itthannāmo bhikkhu sambahulā saṅghādisesā [PTS Page 052] [\q  52/]      āpattiyo āpajji. </w:t>
      </w:r>
    </w:p>
    <w:p>
      <w:pPr>
        <w:pStyle w:val="PlainText"/>
        <w:rPr>
          <w:rFonts w:ascii="URW Palladio ITU" w:hAnsi="URW Palladio ITU" w:cs="URW Palladio ITU"/>
        </w:rPr>
      </w:pPr>
      <w:r>
        <w:rPr>
          <w:rFonts w:cs="URW Palladio ITU" w:ascii="URW Palladio ITU" w:hAnsi="URW Palladio ITU"/>
        </w:rPr>
        <w:t>Ekā āpatti ekāhapaṭicchannā, ekā āpatti dvīhapaṭicchannā, ekā</w:t>
      </w:r>
    </w:p>
    <w:p>
      <w:pPr>
        <w:pStyle w:val="PlainText"/>
        <w:rPr>
          <w:rFonts w:ascii="URW Palladio ITU" w:hAnsi="URW Palladio ITU" w:cs="URW Palladio ITU"/>
        </w:rPr>
      </w:pPr>
      <w:r>
        <w:rPr>
          <w:rFonts w:cs="URW Palladio ITU" w:ascii="URW Palladio ITU" w:hAnsi="URW Palladio ITU"/>
        </w:rPr>
        <w:t xml:space="preserve">Āpatti tīhapaṭicchannā, ekā āpatti catūhapaṭicchannā, ekā āpatti pañcāhapaṭicchannā, ekā āpatti chāhapaṭicchannā, ekā āpatti sattāhapaṭicchannā, ekā āpatti aṭṭhāhapaṭicchannā, ekā āpatti navāhapaṭicchannā, ekā āpatti dasāhapaṭicchannā. So saṅghaṃ tāsaṃ āpattīnaṃ yā āpatti dasāhapaṭicchannā, tassā agghena samodhānaparivāsaṃ yācati. Yadi saṅghassa pattakallaṃ, saṅgho itthannāmassa bhikkhuno tāsaṃ āpattīnaṃ yā āpatti dasāhapaṭicchannā, tassā agghena samodhānaparivās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mbahulā saṅghādisesā āpattiyo āpajji. </w:t>
      </w:r>
    </w:p>
    <w:p>
      <w:pPr>
        <w:pStyle w:val="PlainText"/>
        <w:rPr>
          <w:rFonts w:ascii="URW Palladio ITU" w:hAnsi="URW Palladio ITU" w:cs="URW Palladio ITU"/>
        </w:rPr>
      </w:pPr>
      <w:r>
        <w:rPr>
          <w:rFonts w:cs="URW Palladio ITU" w:ascii="URW Palladio ITU" w:hAnsi="URW Palladio ITU"/>
        </w:rPr>
        <w:t>Ekā āpatti ekāhapaṭicchannā, ekā āpatti dvīhapaṭicchannā, ekā</w:t>
      </w:r>
    </w:p>
    <w:p>
      <w:pPr>
        <w:pStyle w:val="PlainText"/>
        <w:rPr/>
      </w:pPr>
      <w:r>
        <w:rPr>
          <w:rFonts w:cs="URW Palladio ITU" w:ascii="URW Palladio ITU" w:hAnsi="URW Palladio ITU"/>
        </w:rPr>
        <w:t>Āpatti tīhapaṭicchannā, ekā āpatti catūhapaṭicchannā, ekā āpatti pañcāhapaṭicchannā, ekā āpatti chāhapaṭicchannā, ekā āpatti sattāhapaṭicchannā, ekā āpatti aṭṭhāhapaṭicchannā, ekā āpatti navāhapaṭicchannā, ekā āpatti dasāhapaṭicchannā. So saṅghaṃ tāsaṃ āpattīnaṃ yā āpatti dasāhapaṭicchannā, tassā agghena samodhānaparivāsaṃ yācati. Saṅgho itthannāmassa bhikkhuno</w:t>
      </w:r>
    </w:p>
    <w:p>
      <w:pPr>
        <w:pStyle w:val="PlainText"/>
        <w:rPr>
          <w:rFonts w:ascii="URW Palladio ITU" w:hAnsi="URW Palladio ITU" w:cs="URW Palladio ITU"/>
        </w:rPr>
      </w:pPr>
      <w:r>
        <w:rPr>
          <w:rFonts w:cs="URW Palladio ITU" w:ascii="URW Palladio ITU" w:hAnsi="URW Palladio ITU"/>
        </w:rPr>
        <w:t xml:space="preserve">Tāsaṃ āpattīnaṃ yā āpatti dasāhapaṭicchannā, tassā agghena samodhānaparivāsaṃ deti. Yassāyasmato khamati itthannāmassa bhikkhuno tāsaṃ āpattīnaṃ yā āpatti dasāhapaṭicchannā tassā agghena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mbahulā saṅghādisesā āpattiyo āpajji. </w:t>
      </w:r>
    </w:p>
    <w:p>
      <w:pPr>
        <w:pStyle w:val="PlainText"/>
        <w:rPr/>
      </w:pPr>
      <w:r>
        <w:rPr>
          <w:rFonts w:cs="URW Palladio ITU" w:ascii="URW Palladio ITU" w:hAnsi="URW Palladio ITU"/>
        </w:rPr>
        <w:t>Ekā āpatti ekāhapaṭicchannā, ekā āpatti dvīhapaṭicchannā, ekā</w:t>
      </w:r>
    </w:p>
    <w:p>
      <w:pPr>
        <w:pStyle w:val="PlainText"/>
        <w:rPr/>
      </w:pPr>
      <w:r>
        <w:rPr>
          <w:rFonts w:cs="URW Palladio ITU" w:ascii="URW Palladio ITU" w:hAnsi="URW Palladio ITU"/>
        </w:rPr>
        <w:t>Āpatti tīhapaṭicchannā, ekā āpatti catūhapaṭicchannā, ekā āpatti pañcāhapaṭicchannā, ekā āpatti chāhapaṭicchannā, ekā āpatti sattāhapaṭicchannā, ekā āpatti aṭṭhāhapaṭicchannā, ekā āpatti navāhapaṭicchannā, ekā āpatti dasāhapaṭicchannā. So saṅghaṃ tāsaṃ āpattīnaṃ yā āpatti dasāhapaṭicchannā, tassā agghena samodhānaparivāsaṃ yācati. Saṅgho itthannāmassa bhikkhuno</w:t>
      </w:r>
    </w:p>
    <w:p>
      <w:pPr>
        <w:pStyle w:val="PlainText"/>
        <w:rPr/>
      </w:pPr>
      <w:r>
        <w:rPr>
          <w:rFonts w:cs="URW Palladio ITU" w:ascii="URW Palladio ITU" w:hAnsi="URW Palladio ITU"/>
        </w:rPr>
        <w:t xml:space="preserve">Tāsaṃ āpattīnaṃ yā āpatti dasāhapaṭicchannā, tassā agghena samodhānaparivāsaṃ deti. Yassāyasmato khamati itthannāmassa bhikkhuno tāsaṃ āpattīnaṃ yā āpatti dasāhapaṭicchannā tassā agghena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 xml:space="preserve">Suṇātu me bhante saṅgho: ayaṃ itthannāmo bhikkhu sambahulā saṅghādisesā āpattiyo āpajji. </w:t>
      </w:r>
    </w:p>
    <w:p>
      <w:pPr>
        <w:pStyle w:val="PlainText"/>
        <w:rPr>
          <w:rFonts w:ascii="URW Palladio ITU" w:hAnsi="URW Palladio ITU" w:cs="URW Palladio ITU"/>
        </w:rPr>
      </w:pPr>
      <w:r>
        <w:rPr>
          <w:rFonts w:cs="URW Palladio ITU" w:ascii="URW Palladio ITU" w:hAnsi="URW Palladio ITU"/>
        </w:rPr>
        <w:t>Ekā āpatti ekāhapaṭicchannā, ekā āpatti dvīhapaṭicchannā, ekā</w:t>
      </w:r>
    </w:p>
    <w:p>
      <w:pPr>
        <w:pStyle w:val="PlainText"/>
        <w:rPr>
          <w:rFonts w:ascii="URW Palladio ITU" w:hAnsi="URW Palladio ITU" w:cs="URW Palladio ITU"/>
        </w:rPr>
      </w:pPr>
      <w:r>
        <w:rPr>
          <w:rFonts w:cs="URW Palladio ITU" w:ascii="URW Palladio ITU" w:hAnsi="URW Palladio ITU"/>
        </w:rPr>
        <w:t>Āpatti tīhapaṭicchannā, ekā āpatti catūhapaṭicchannā, ekā āpatti pañcāhapaṭicchannā, ekā āpatti chāhapaṭicchannā, ekā āpatti sattāhapaṭicchannā, ekā āpatti aṭṭhāhapaṭicchannā, ekā āpatti navāhapaṭicchannā, ekā āpatti dasāhapaṭicchannā. So saṅghaṃ tāsaṃ āpattīnaṃ yā āpatti dasāhapaṭicchannā, tassā agghena samodhānaparivāsaṃ yācati. Saṅgho itthannāmassa bhikkhuno</w:t>
      </w:r>
    </w:p>
    <w:p>
      <w:pPr>
        <w:pStyle w:val="PlainText"/>
        <w:rPr/>
      </w:pPr>
      <w:r>
        <w:rPr>
          <w:rFonts w:cs="URW Palladio ITU" w:ascii="URW Palladio ITU" w:hAnsi="URW Palladio ITU"/>
        </w:rPr>
        <w:t xml:space="preserve">Tāsaṃ āpattīnaṃ yā āpatti dasāhapaṭicchannā, tassā agghena samodhānaparivāsaṃ deti. Yassāyasmato khamati itthannāmassa bhikkhuno tāsaṃ āpattīnaṃ yā āpatti dasāhapaṭicchannā tassā agghena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o saṅghena itthannāmassa bhikkhuno tāsaṃ āpattīnaṃ yā āpatti dāsahapaṭicchannā, tassā agghena samodhānaparivās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aghasamodhānaparivā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rapaṭicchannaagghasamodhānaparivā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ññataro bhikkhu sambahulā saṅghādisesā āpattiyo āpanno hoti. Ekā āpatti ekāhapaṭicchannā, dve āpattiyo dvīhapaṭicchannāyo, tisso āpattiyo tīhapaṭicchannāyo, </w:t>
      </w:r>
    </w:p>
    <w:p>
      <w:pPr>
        <w:pStyle w:val="PlainText"/>
        <w:rPr/>
      </w:pPr>
      <w:r>
        <w:rPr>
          <w:rFonts w:cs="URW Palladio ITU" w:ascii="URW Palladio ITU" w:hAnsi="URW Palladio ITU"/>
        </w:rPr>
        <w:t xml:space="preserve">Catasso āpattiyo catūhapaṭicchannāyo, pañca āpattiyo pañcāhapaṭicchannāyo, cha āpattiyo chāhapaṭicchannāyo, satta āpattiyo sattāhapaṭicchannāyo, aṭṭha āpattiyo aṭṭhāhapaṭicchannāyo, nava āpattiyo navāhapaṭicchannāyo, dasa āpattiyo dasāhapaṭicchannā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o bhikkhūnaṃ ārocesi: ahaṃ āvuso sambahulāsaṅghādisesā āpattiyo āpajjiṃ. Ekā āpatti ekāhapaṭicchannā, dve āpattiyo dvīhapaṭicchannāyo, tisso āpattiyo tīhapaṭicchannāyo, catasso āpattiyo catūhapaṭicchannāyo, pañca āpattiyo pañcāhapaṭicchannāyo, </w:t>
      </w:r>
    </w:p>
    <w:p>
      <w:pPr>
        <w:pStyle w:val="PlainText"/>
        <w:rPr/>
      </w:pPr>
      <w:r>
        <w:rPr>
          <w:rFonts w:cs="URW Palladio ITU" w:ascii="URW Palladio ITU" w:hAnsi="URW Palladio ITU"/>
        </w:rPr>
        <w:t xml:space="preserve">Cha āpattiyo chāhapaṭicchannāyo, satta āpattiyo sattāhapaṭicchannāyo, aṭṭha āpattiyo aṭṭhāhapaṭicchannāyo, nava āpattiyo navāhapaṭicchannāyo, dasa āpattiyo dasāhapaṭicchannāyo. </w:t>
      </w:r>
    </w:p>
    <w:p>
      <w:pPr>
        <w:pStyle w:val="PlainText"/>
        <w:rPr>
          <w:rFonts w:ascii="URW Palladio ITU" w:hAnsi="URW Palladio ITU" w:cs="URW Palladio ITU"/>
        </w:rPr>
      </w:pPr>
      <w:r>
        <w:rPr>
          <w:rFonts w:cs="URW Palladio ITU" w:ascii="URW Palladio ITU" w:hAnsi="URW Palladio ITU"/>
        </w:rPr>
        <w:t xml:space="preserve">Kathaṃ nu kho mayā paṭipajjitabbhanti? Bhagavato etamatthaṃ ārocesuṃ: tena hi bhikkhave saṅgho tassa bhikkhuno tāsaṃ āpattīnaṃ yā āpattiyo sabbacirapaṭicchannāyo tāsaṃ agghena samodhānaparivāsaṃ detu. </w:t>
      </w:r>
    </w:p>
    <w:p>
      <w:pPr>
        <w:pStyle w:val="PlainText"/>
        <w:rPr/>
      </w:pPr>
      <w:r>
        <w:rPr>
          <w:rFonts w:cs="URW Palladio ITU" w:ascii="URW Palladio ITU" w:hAnsi="URW Palladio ITU"/>
        </w:rPr>
        <w:t>Evaṃ ca pana bhikkhave dātabbo: tena bhikkhave bhikkhunā</w:t>
      </w:r>
    </w:p>
    <w:p>
      <w:pPr>
        <w:pStyle w:val="PlainText"/>
        <w:rPr/>
      </w:pPr>
      <w:r>
        <w:rPr>
          <w:rFonts w:cs="URW Palladio ITU" w:ascii="URW Palladio ITU" w:hAnsi="URW Palladio ITU"/>
        </w:rPr>
        <w:t>Saṅghaṃ upasaṅkamitvā ekaṃsaṃ uttarāsaṅgaṃ karitvā buḍḍhānaṃ bhikkhūnaṃ pāde vanditvā ukkuṭikaṃ nisīditvā añjaliṃ paggahetvā evamassa vacanīyo: ''ahaṃ bhante sambahulā saṅghādisesā āpattiyo āpajjiṃ. Ekā āpatti ekāhapaṭicchannā</w:t>
      </w:r>
    </w:p>
    <w:p>
      <w:pPr>
        <w:pStyle w:val="PlainText"/>
        <w:rPr>
          <w:rFonts w:ascii="URW Palladio ITU" w:hAnsi="URW Palladio ITU" w:cs="URW Palladio ITU"/>
        </w:rPr>
      </w:pPr>
      <w:r>
        <w:rPr>
          <w:rFonts w:cs="URW Palladio ITU" w:ascii="URW Palladio ITU" w:hAnsi="URW Palladio ITU"/>
        </w:rPr>
        <w:t>Dve āpattiyo dvīhapaṭicchannāyo, tisso</w:t>
      </w:r>
    </w:p>
    <w:p>
      <w:pPr>
        <w:pStyle w:val="PlainText"/>
        <w:rPr>
          <w:rFonts w:ascii="URW Palladio ITU" w:hAnsi="URW Palladio ITU" w:cs="URW Palladio ITU"/>
        </w:rPr>
      </w:pPr>
      <w:r>
        <w:rPr>
          <w:rFonts w:cs="URW Palladio ITU" w:ascii="URW Palladio ITU" w:hAnsi="URW Palladio ITU"/>
        </w:rPr>
        <w:t xml:space="preserve">Āpattiyo tīhapaṭicchannāyo, catasso āpattiyo catūhapaṭicchannāyo, pañca āpattiyo pañcāhapaṭicchannāyo, </w:t>
      </w:r>
    </w:p>
    <w:p>
      <w:pPr>
        <w:pStyle w:val="PlainText"/>
        <w:rPr/>
      </w:pPr>
      <w:r>
        <w:rPr>
          <w:rFonts w:cs="URW Palladio ITU" w:ascii="URW Palladio ITU" w:hAnsi="URW Palladio ITU"/>
        </w:rPr>
        <w:t xml:space="preserve">Cha āpattiyo chāhapaṭicchannāyo, satta āpattiyo sattāhapaṭicchannāyo, aṭṭha āpattiyo aṭṭhāhapaṭicchannāyo, nava āpattiyo navāhapaṭicchannāyo, dasa āpattiyo dasāhapaṭicchannāyo. </w:t>
      </w:r>
    </w:p>
    <w:p>
      <w:pPr>
        <w:pStyle w:val="PlainText"/>
        <w:rPr>
          <w:rFonts w:ascii="URW Palladio ITU" w:hAnsi="URW Palladio ITU" w:cs="URW Palladio ITU"/>
        </w:rPr>
      </w:pPr>
      <w:r>
        <w:rPr>
          <w:rFonts w:cs="URW Palladio ITU" w:ascii="URW Palladio ITU" w:hAnsi="URW Palladio ITU"/>
        </w:rPr>
        <w:t xml:space="preserve">So'haṃ bhante saṅghaṃ tāsaṃ āpattīnaṃ yā āpattiyo sabbacirapaṭicchannāyo, tāsaṃ agghena samodhānaparivāsaṃ yācāmīti. Dutiyampi yācitabbo: </w:t>
      </w:r>
    </w:p>
    <w:p>
      <w:pPr>
        <w:pStyle w:val="PlainText"/>
        <w:rPr/>
      </w:pPr>
      <w:r>
        <w:rPr>
          <w:rFonts w:cs="URW Palladio ITU" w:ascii="URW Palladio ITU" w:hAnsi="URW Palladio ITU"/>
        </w:rPr>
        <w:t xml:space="preserve">So bhikkhūnaṃ ārocesi: ahaṃ āvuso sambahulāsaṅghādisesā āpattiyo āpajjiṃ. Ekā āpatti ekāhapaṭicchannā, dve āpattiyo dvīhapaṭicchannāyo, tisso āpattiyo tīhapaṭicchannāyo, catasso āpattiyo catūhapaṭicchannāyo, pañca āpattiyo pañcāhapaṭicchannāyo, </w:t>
      </w:r>
    </w:p>
    <w:p>
      <w:pPr>
        <w:pStyle w:val="PlainText"/>
        <w:rPr/>
      </w:pPr>
      <w:r>
        <w:rPr>
          <w:rFonts w:cs="URW Palladio ITU" w:ascii="URW Palladio ITU" w:hAnsi="URW Palladio ITU"/>
        </w:rPr>
        <w:t xml:space="preserve">Cha āpattiyo chāhapaṭicchannāyo, satta āpattiyo sattāhapaṭicchannāyo, aṭṭha āpattiyo aṭṭhāhapaṭicchannāyo, nava āpattiyo navāhapaṭicchannāyo, dasa āpattiyo dasāhapaṭicchannāyo. </w:t>
      </w:r>
    </w:p>
    <w:p>
      <w:pPr>
        <w:pStyle w:val="PlainText"/>
        <w:rPr>
          <w:rFonts w:ascii="URW Palladio ITU" w:hAnsi="URW Palladio ITU" w:cs="URW Palladio ITU"/>
        </w:rPr>
      </w:pPr>
      <w:r>
        <w:rPr>
          <w:rFonts w:cs="URW Palladio ITU" w:ascii="URW Palladio ITU" w:hAnsi="URW Palladio ITU"/>
        </w:rPr>
        <w:t xml:space="preserve">Kathaṃ nu kho mayā paṭipajjitabbhanti? Bhagavato etamatthaṃ ārocesuṃ: tena hi bhikkhave saṅgho tassa bhikkhuno tāsaṃ āpattīnaṃ yā āpattiyo sabbacirapaṭicchannāyo tāsaṃ agghena samodhānaparivāsaṃ detu. </w:t>
      </w:r>
    </w:p>
    <w:p>
      <w:pPr>
        <w:pStyle w:val="PlainText"/>
        <w:rPr>
          <w:rFonts w:ascii="URW Palladio ITU" w:hAnsi="URW Palladio ITU" w:cs="URW Palladio ITU"/>
        </w:rPr>
      </w:pPr>
      <w:r>
        <w:rPr>
          <w:rFonts w:cs="URW Palladio ITU" w:ascii="URW Palladio ITU" w:hAnsi="URW Palladio ITU"/>
        </w:rPr>
        <w:t>Evaṃ ca pana bhikkhave dātabbo: tena bhikkhave bhikkhunā</w:t>
      </w:r>
    </w:p>
    <w:p>
      <w:pPr>
        <w:pStyle w:val="PlainText"/>
        <w:rPr/>
      </w:pPr>
      <w:r>
        <w:rPr>
          <w:rFonts w:cs="URW Palladio ITU" w:ascii="URW Palladio ITU" w:hAnsi="URW Palladio ITU"/>
        </w:rPr>
        <w:t>Saṅghaṃ upasaṅkamitvā ekaṃsaṃ uttarāsaṅgaṃ karitvā buḍḍhānaṃ bhikkhūnaṃ pāde vanditvā ukkuṭikaṃ nisīditvā añjaliṃ paggahetvā evamassa vacanīyo: ''ahaṃ bhante sambahulā saṅghādisesā āpattiyo āpajjiṃ. Ekā āpatti ekāhapaṭicchannā</w:t>
      </w:r>
    </w:p>
    <w:p>
      <w:pPr>
        <w:pStyle w:val="PlainText"/>
        <w:rPr>
          <w:rFonts w:ascii="URW Palladio ITU" w:hAnsi="URW Palladio ITU" w:cs="URW Palladio ITU"/>
        </w:rPr>
      </w:pPr>
      <w:r>
        <w:rPr>
          <w:rFonts w:cs="URW Palladio ITU" w:ascii="URW Palladio ITU" w:hAnsi="URW Palladio ITU"/>
        </w:rPr>
        <w:t>Dve āpattiyo dvīhapaṭicchannāyo, tisso</w:t>
      </w:r>
    </w:p>
    <w:p>
      <w:pPr>
        <w:pStyle w:val="PlainText"/>
        <w:rPr>
          <w:rFonts w:ascii="URW Palladio ITU" w:hAnsi="URW Palladio ITU" w:cs="URW Palladio ITU"/>
        </w:rPr>
      </w:pPr>
      <w:r>
        <w:rPr>
          <w:rFonts w:cs="URW Palladio ITU" w:ascii="URW Palladio ITU" w:hAnsi="URW Palladio ITU"/>
        </w:rPr>
        <w:t xml:space="preserve">Āpattiyo tīhapaṭicchannāyo, catasso āpattiyo catūhapaṭicchannāyo, pañca āpattiyo pañcāhapaṭicchannāyo, </w:t>
      </w:r>
    </w:p>
    <w:p>
      <w:pPr>
        <w:pStyle w:val="PlainText"/>
        <w:rPr/>
      </w:pPr>
      <w:r>
        <w:rPr>
          <w:rFonts w:cs="URW Palladio ITU" w:ascii="URW Palladio ITU" w:hAnsi="URW Palladio ITU"/>
        </w:rPr>
        <w:t xml:space="preserve">Cha āpattiyo chāhapaṭicchannāyo, satta āpattiyo sattāhapaṭicchannāyo, aṭṭha āpattiyo aṭṭhāhapaṭicchannāyo, nava āpattiyo navāhapaṭicchannāyo, dasa āpattiyo dasāhapaṭicchannāyo. </w:t>
      </w:r>
    </w:p>
    <w:p>
      <w:pPr>
        <w:pStyle w:val="PlainText"/>
        <w:rPr/>
      </w:pPr>
      <w:r>
        <w:rPr>
          <w:rFonts w:cs="URW Palladio ITU" w:ascii="URW Palladio ITU" w:hAnsi="URW Palladio ITU"/>
        </w:rPr>
        <w:t xml:space="preserve">So'haṃ bhante saṅghaṃ tāsaṃ āpattīnaṃ yā āpattiyo sabbacirapaṭicchannāyo, tāsaṃ agghena samodhānaparivāsaṃ yācāmīti. Tatiyampi yācitabbo: </w:t>
      </w:r>
    </w:p>
    <w:p>
      <w:pPr>
        <w:pStyle w:val="PlainText"/>
        <w:rPr/>
      </w:pPr>
      <w:r>
        <w:rPr>
          <w:rFonts w:cs="URW Palladio ITU" w:ascii="URW Palladio ITU" w:hAnsi="URW Palladio ITU"/>
        </w:rPr>
        <w:t xml:space="preserve">So bhikkhūnaṃ ārocesi: ahaṃ āvuso sambahulāsaṅghādisesā āpattiyo āpajjiṃ. Ekā āpatti ekāhapaṭicchannā, dve āpattiyo dvīhapaṭicchannāyo, tisso āpattiyo tīhapaṭicchannāyo, catasso āpattiyo catūhapaṭicchannāyo, pañca āpattiyo pañcāhapaṭicchannāyo, </w:t>
      </w:r>
    </w:p>
    <w:p>
      <w:pPr>
        <w:pStyle w:val="PlainText"/>
        <w:rPr>
          <w:rFonts w:ascii="URW Palladio ITU" w:hAnsi="URW Palladio ITU" w:cs="URW Palladio ITU"/>
        </w:rPr>
      </w:pPr>
      <w:r>
        <w:rPr>
          <w:rFonts w:cs="URW Palladio ITU" w:ascii="URW Palladio ITU" w:hAnsi="URW Palladio ITU"/>
        </w:rPr>
        <w:t xml:space="preserve">Cha āpattiyo chāhapaṭicchannāyo, satta āpattiyo sattāhapaṭicchannāyo, aṭṭha āpattiyo aṭṭhāhapaṭicchannāyo, nava āpattiyo navāhapaṭicchannāyo, dasa āpattiyo dasāhapaṭicchannāyo. </w:t>
      </w:r>
    </w:p>
    <w:p>
      <w:pPr>
        <w:pStyle w:val="PlainText"/>
        <w:rPr/>
      </w:pPr>
      <w:r>
        <w:rPr>
          <w:rFonts w:cs="URW Palladio ITU" w:ascii="URW Palladio ITU" w:hAnsi="URW Palladio ITU"/>
        </w:rPr>
        <w:t xml:space="preserve">Kathaṃ nu kho mayā paṭipajjitabbhanti? Bhagavato etamatthaṃ ārocesuṃ: tena hi bhikkhave saṅgho tassa bhikkhuno tāsaṃ āpattīnaṃ yā āpattiyo sabbacirapaṭicchannāyo tāsaṃ agghena samodhānaparivāsaṃ detu. </w:t>
      </w:r>
    </w:p>
    <w:p>
      <w:pPr>
        <w:pStyle w:val="PlainText"/>
        <w:rPr>
          <w:rFonts w:ascii="URW Palladio ITU" w:hAnsi="URW Palladio ITU" w:cs="URW Palladio ITU"/>
        </w:rPr>
      </w:pPr>
      <w:r>
        <w:rPr>
          <w:rFonts w:cs="URW Palladio ITU" w:ascii="URW Palladio ITU" w:hAnsi="URW Palladio ITU"/>
        </w:rPr>
        <w:t>Evaṃ ca pana bhikkhave dātabbo: tena bhikkhave bhikkhunā</w:t>
      </w:r>
    </w:p>
    <w:p>
      <w:pPr>
        <w:pStyle w:val="PlainText"/>
        <w:rPr/>
      </w:pPr>
      <w:r>
        <w:rPr>
          <w:rFonts w:cs="URW Palladio ITU" w:ascii="URW Palladio ITU" w:hAnsi="URW Palladio ITU"/>
        </w:rPr>
        <w:t>Saṅghaṃ upasaṅkamitvā ekaṃsaṃ uttarāsaṅgaṃ karitvā buḍḍhānaṃ bhikkhūnaṃ pāde vanditvā ukkuṭikaṃ nisīditvā añjaliṃ paggahetvā evamassa vacanīyo: ''ahaṃ bhante sambahulā saṅghādisesā āpattiyo āpajjiṃ. Ekā āpatti ekāhapaṭicchannā</w:t>
      </w:r>
    </w:p>
    <w:p>
      <w:pPr>
        <w:pStyle w:val="PlainText"/>
        <w:rPr>
          <w:rFonts w:ascii="URW Palladio ITU" w:hAnsi="URW Palladio ITU" w:cs="URW Palladio ITU"/>
        </w:rPr>
      </w:pPr>
      <w:r>
        <w:rPr>
          <w:rFonts w:cs="URW Palladio ITU" w:ascii="URW Palladio ITU" w:hAnsi="URW Palladio ITU"/>
        </w:rPr>
        <w:t>Dve āpattiyo dvīhapaṭicchannāyo, tisso</w:t>
      </w:r>
    </w:p>
    <w:p>
      <w:pPr>
        <w:pStyle w:val="PlainText"/>
        <w:rPr/>
      </w:pPr>
      <w:r>
        <w:rPr>
          <w:rFonts w:cs="URW Palladio ITU" w:ascii="URW Palladio ITU" w:hAnsi="URW Palladio ITU"/>
        </w:rPr>
        <w:t xml:space="preserve">Āpattiyo tīhapaṭicchannāyo, catasso āpattiyo catūhapaṭicchannāyo, pañca āpattiyo pañcāhapaṭicchannāyo, </w:t>
      </w:r>
    </w:p>
    <w:p>
      <w:pPr>
        <w:pStyle w:val="PlainText"/>
        <w:rPr/>
      </w:pPr>
      <w:r>
        <w:rPr>
          <w:rFonts w:cs="URW Palladio ITU" w:ascii="URW Palladio ITU" w:hAnsi="URW Palladio ITU"/>
        </w:rPr>
        <w:t xml:space="preserve">Cha āpattiyo chāhapaṭicchannāyo, satta āpattiyo sattāhapaṭicchannāyo, aṭṭha āpattiyo aṭṭhāhapaṭicchannāyo, nava āpattiyo navāhapaṭicchannāyo, dasa āpattiyo dasāhapaṭicchannāyo. </w:t>
      </w:r>
    </w:p>
    <w:p>
      <w:pPr>
        <w:pStyle w:val="PlainText"/>
        <w:rPr>
          <w:rFonts w:ascii="URW Palladio ITU" w:hAnsi="URW Palladio ITU" w:cs="URW Palladio ITU"/>
        </w:rPr>
      </w:pPr>
      <w:r>
        <w:rPr>
          <w:rFonts w:cs="URW Palladio ITU" w:ascii="URW Palladio ITU" w:hAnsi="URW Palladio ITU"/>
        </w:rPr>
        <w:t xml:space="preserve">So'haṃ bhante saṅghaṃ tāsaṃ āpattīnaṃ yā āpattiyo sabbacirapaṭicchannāyo, tāsaṃ agghena samodhānaparivās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itthannāmo bhikkhu sambahulā saṅghādisesā āpattiyo āpajji. </w:t>
      </w:r>
    </w:p>
    <w:p>
      <w:pPr>
        <w:pStyle w:val="PlainText"/>
        <w:rPr>
          <w:rFonts w:ascii="URW Palladio ITU" w:hAnsi="URW Palladio ITU" w:cs="URW Palladio ITU"/>
        </w:rPr>
      </w:pPr>
      <w:r>
        <w:rPr>
          <w:rFonts w:cs="URW Palladio ITU" w:ascii="URW Palladio ITU" w:hAnsi="URW Palladio ITU"/>
        </w:rPr>
        <w:t>Ekā āpatti ekāhapaṭicchannā, dve āpattiyo dvīhapaṭicchannāyo, tisso</w:t>
      </w:r>
    </w:p>
    <w:p>
      <w:pPr>
        <w:pStyle w:val="PlainText"/>
        <w:rPr>
          <w:rFonts w:ascii="URW Palladio ITU" w:hAnsi="URW Palladio ITU" w:cs="URW Palladio ITU"/>
        </w:rPr>
      </w:pPr>
      <w:r>
        <w:rPr>
          <w:rFonts w:cs="URW Palladio ITU" w:ascii="URW Palladio ITU" w:hAnsi="URW Palladio ITU"/>
        </w:rPr>
        <w:t xml:space="preserve">Āpattiyo tīhapaṭicchannāyo, catasso āpattiyo catūhapaṭicchannāyo, pañca āpattiyo pañcāhapaṭicchannāyo, </w:t>
      </w:r>
    </w:p>
    <w:p>
      <w:pPr>
        <w:pStyle w:val="PlainText"/>
        <w:rPr/>
      </w:pPr>
      <w:r>
        <w:rPr>
          <w:rFonts w:cs="URW Palladio ITU" w:ascii="URW Palladio ITU" w:hAnsi="URW Palladio ITU"/>
        </w:rPr>
        <w:t xml:space="preserve">Cha āpattiyo chāhapaṭicchannāyo, satta āpattiyo sattāhapaṭicchannāyo, aṭṭha āpattiyo aṭṭhāhapaṭicchannāyo, nava āpattiyo navāhapaṭicchannāyo, dasa āpattiyo dasāhapaṭicchannāyo. </w:t>
      </w:r>
    </w:p>
    <w:p>
      <w:pPr>
        <w:pStyle w:val="PlainText"/>
        <w:rPr>
          <w:rFonts w:ascii="URW Palladio ITU" w:hAnsi="URW Palladio ITU" w:cs="URW Palladio ITU"/>
        </w:rPr>
      </w:pPr>
      <w:r>
        <w:rPr>
          <w:rFonts w:cs="URW Palladio ITU" w:ascii="URW Palladio ITU" w:hAnsi="URW Palladio ITU"/>
        </w:rPr>
        <w:t xml:space="preserve">So saṅghaṃ tāsaṃ āpattīnaṃ yā āpattiyo sabbacirapaṭicchannāyo, tāsaṃ agghena samodhānaparivāsaṃ yācati. </w:t>
      </w:r>
    </w:p>
    <w:p>
      <w:pPr>
        <w:pStyle w:val="PlainText"/>
        <w:rPr>
          <w:rFonts w:ascii="URW Palladio ITU" w:hAnsi="URW Palladio ITU" w:cs="URW Palladio ITU"/>
        </w:rPr>
      </w:pPr>
      <w:r>
        <w:rPr>
          <w:rFonts w:cs="URW Palladio ITU" w:ascii="URW Palladio ITU" w:hAnsi="URW Palladio ITU"/>
        </w:rPr>
        <w:t>Yadi saṅghassa pattakallaṃ, saṅgho itthannāmassa bhikkhuno</w:t>
      </w:r>
    </w:p>
    <w:p>
      <w:pPr>
        <w:pStyle w:val="PlainText"/>
        <w:rPr>
          <w:rFonts w:ascii="URW Palladio ITU" w:hAnsi="URW Palladio ITU" w:cs="URW Palladio ITU"/>
        </w:rPr>
      </w:pPr>
      <w:r>
        <w:rPr>
          <w:rFonts w:cs="URW Palladio ITU" w:ascii="URW Palladio ITU" w:hAnsi="URW Palladio ITU"/>
        </w:rPr>
        <w:t xml:space="preserve">Tāsaṃ āpattīnaṃ yā āpattiyo sabbacirapaṭicchannāyo, </w:t>
      </w:r>
    </w:p>
    <w:p>
      <w:pPr>
        <w:pStyle w:val="PlainText"/>
        <w:rPr>
          <w:rFonts w:ascii="URW Palladio ITU" w:hAnsi="URW Palladio ITU" w:cs="URW Palladio ITU"/>
        </w:rPr>
      </w:pPr>
      <w:r>
        <w:rPr>
          <w:rFonts w:cs="URW Palladio ITU" w:ascii="URW Palladio ITU" w:hAnsi="URW Palladio ITU"/>
        </w:rPr>
        <w:t xml:space="preserve">Tassā agghena samodhānaparivās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mbahulā saṅghādisesā āpattiyo āpajji. </w:t>
      </w:r>
    </w:p>
    <w:p>
      <w:pPr>
        <w:pStyle w:val="PlainText"/>
        <w:rPr/>
      </w:pPr>
      <w:r>
        <w:rPr>
          <w:rFonts w:cs="URW Palladio ITU" w:ascii="URW Palladio ITU" w:hAnsi="URW Palladio ITU"/>
        </w:rPr>
        <w:t>Ekā āpatti ekāhapaṭicchannā, dve āpattiyo dvīhapaṭicchannāyo, tisso</w:t>
      </w:r>
    </w:p>
    <w:p>
      <w:pPr>
        <w:pStyle w:val="PlainText"/>
        <w:rPr>
          <w:rFonts w:ascii="URW Palladio ITU" w:hAnsi="URW Palladio ITU" w:cs="URW Palladio ITU"/>
        </w:rPr>
      </w:pPr>
      <w:r>
        <w:rPr>
          <w:rFonts w:cs="URW Palladio ITU" w:ascii="URW Palladio ITU" w:hAnsi="URW Palladio ITU"/>
        </w:rPr>
        <w:t xml:space="preserve">Āpattiyo tīhapaṭicchannāyo, catasso āpattiyo catūhapaṭicchannāyo, pañca āpattiyo pañcāhapaṭicchannāyo, </w:t>
      </w:r>
    </w:p>
    <w:p>
      <w:pPr>
        <w:pStyle w:val="PlainText"/>
        <w:rPr/>
      </w:pPr>
      <w:r>
        <w:rPr>
          <w:rFonts w:cs="URW Palladio ITU" w:ascii="URW Palladio ITU" w:hAnsi="URW Palladio ITU"/>
        </w:rPr>
        <w:t>Cha āpattiyo chāhapaṭicchannāyo, satta āpattiyo sattāhapaṭicchannāyo, aṭṭha āpattiyo aṭṭhāhapaṭicchannāyo, nava āpattiyo navāhapaṭicchannāyo, dasa āpattiyo dasāhapaṭicchannāyo. 1</w:t>
      </w:r>
    </w:p>
    <w:p>
      <w:pPr>
        <w:pStyle w:val="PlainText"/>
        <w:rPr>
          <w:rFonts w:ascii="URW Palladio ITU" w:hAnsi="URW Palladio ITU" w:cs="URW Palladio ITU"/>
        </w:rPr>
      </w:pPr>
      <w:r>
        <w:rPr>
          <w:rFonts w:cs="URW Palladio ITU" w:ascii="URW Palladio ITU" w:hAnsi="URW Palladio ITU"/>
        </w:rPr>
        <w:t>So saṅghaṃ tāsaṃ āpattīnaṃ yā āpattiyo sabbacirapaṭicchannāyo, tāsaṃ agghena samodhānaparivāsaṃ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cchannā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o itthannāmassa bhikkhuno</w:t>
      </w:r>
    </w:p>
    <w:p>
      <w:pPr>
        <w:pStyle w:val="PlainText"/>
        <w:rPr/>
      </w:pPr>
      <w:r>
        <w:rPr>
          <w:rFonts w:cs="URW Palladio ITU" w:ascii="URW Palladio ITU" w:hAnsi="URW Palladio ITU"/>
        </w:rPr>
        <w:t xml:space="preserve">Tāsaṃ āpattīnaṃ yā āpattiyo sabbacirapaṭicchannāyo, </w:t>
      </w:r>
    </w:p>
    <w:p>
      <w:pPr>
        <w:pStyle w:val="PlainText"/>
        <w:rPr/>
      </w:pPr>
      <w:r>
        <w:rPr>
          <w:rFonts w:cs="URW Palladio ITU" w:ascii="URW Palladio ITU" w:hAnsi="URW Palladio ITU"/>
        </w:rPr>
        <w:t xml:space="preserve">Tāsaṃ agghena samodhānaparivāsaṃ deti. Yassāyasmato khamati itthannāmassa bhikkhuno tāsaṃ āpattīnaṃ yā āpattiyo sabbacirapaṭicchannāyo, tāsaṃ agghena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mbahulā saṅghādisesā āpattiyo āpajji. </w:t>
      </w:r>
    </w:p>
    <w:p>
      <w:pPr>
        <w:pStyle w:val="PlainText"/>
        <w:rPr>
          <w:rFonts w:ascii="URW Palladio ITU" w:hAnsi="URW Palladio ITU" w:cs="URW Palladio ITU"/>
        </w:rPr>
      </w:pPr>
      <w:r>
        <w:rPr>
          <w:rFonts w:cs="URW Palladio ITU" w:ascii="URW Palladio ITU" w:hAnsi="URW Palladio ITU"/>
        </w:rPr>
        <w:t>Ekā āpatti ekāhapaṭicchannā, dve āpattiyo dvīhapaṭicchannāyo, tisso</w:t>
      </w:r>
    </w:p>
    <w:p>
      <w:pPr>
        <w:pStyle w:val="PlainText"/>
        <w:rPr/>
      </w:pPr>
      <w:r>
        <w:rPr>
          <w:rFonts w:cs="URW Palladio ITU" w:ascii="URW Palladio ITU" w:hAnsi="URW Palladio ITU"/>
        </w:rPr>
        <w:t xml:space="preserve">Āpattiyo tīhapaṭicchannāyo, catasso āpattiyo catūhapaṭicchannāyo, pañca āpattiyo pañcāhapaṭicchannāyo, </w:t>
      </w:r>
    </w:p>
    <w:p>
      <w:pPr>
        <w:pStyle w:val="PlainText"/>
        <w:rPr>
          <w:rFonts w:ascii="URW Palladio ITU" w:hAnsi="URW Palladio ITU" w:cs="URW Palladio ITU"/>
        </w:rPr>
      </w:pPr>
      <w:r>
        <w:rPr>
          <w:rFonts w:cs="URW Palladio ITU" w:ascii="URW Palladio ITU" w:hAnsi="URW Palladio ITU"/>
        </w:rPr>
        <w:t xml:space="preserve">Cha āpattiyo chāhapaṭicchannāyo, satta āpattiyo sattāhapaṭicchannāyo, aṭṭha āpattiyo aṭṭhāhapaṭicchannāyo, nava āpattiyo navāhapaṭicchannāyo, dasa āpattiyo dasāhapaṭicchannāyo. </w:t>
      </w:r>
    </w:p>
    <w:p>
      <w:pPr>
        <w:pStyle w:val="PlainText"/>
        <w:rPr>
          <w:rFonts w:ascii="URW Palladio ITU" w:hAnsi="URW Palladio ITU" w:cs="URW Palladio ITU"/>
        </w:rPr>
      </w:pPr>
      <w:r>
        <w:rPr>
          <w:rFonts w:cs="URW Palladio ITU" w:ascii="URW Palladio ITU" w:hAnsi="URW Palladio ITU"/>
        </w:rPr>
        <w:t xml:space="preserve">So saṅghaṃ tāsaṃ āpattīnaṃ yā āpattiyo sabbacirapaṭicchannāyo, tāsaṃ agghena samodhānaparivāsaṃ yācati. </w:t>
      </w:r>
    </w:p>
    <w:p>
      <w:pPr>
        <w:pStyle w:val="PlainText"/>
        <w:rPr>
          <w:rFonts w:ascii="URW Palladio ITU" w:hAnsi="URW Palladio ITU" w:cs="URW Palladio ITU"/>
        </w:rPr>
      </w:pPr>
      <w:r>
        <w:rPr>
          <w:rFonts w:cs="URW Palladio ITU" w:ascii="URW Palladio ITU" w:hAnsi="URW Palladio ITU"/>
        </w:rPr>
        <w:t>Saṅgho itthannāmassa bhikkhuno</w:t>
      </w:r>
    </w:p>
    <w:p>
      <w:pPr>
        <w:pStyle w:val="PlainText"/>
        <w:rPr>
          <w:rFonts w:ascii="URW Palladio ITU" w:hAnsi="URW Palladio ITU" w:cs="URW Palladio ITU"/>
        </w:rPr>
      </w:pPr>
      <w:r>
        <w:rPr>
          <w:rFonts w:cs="URW Palladio ITU" w:ascii="URW Palladio ITU" w:hAnsi="URW Palladio ITU"/>
        </w:rPr>
        <w:t xml:space="preserve">Tāsaṃ āpattīnaṃ yā āpattiyo sabbacirapaṭicchannāyo, </w:t>
      </w:r>
    </w:p>
    <w:p>
      <w:pPr>
        <w:pStyle w:val="PlainText"/>
        <w:rPr/>
      </w:pPr>
      <w:r>
        <w:rPr>
          <w:rFonts w:cs="URW Palladio ITU" w:ascii="URW Palladio ITU" w:hAnsi="URW Palladio ITU"/>
        </w:rPr>
        <w:t xml:space="preserve">Tāsaṃ agghena samodhānaparivāsaṃ deti. Yassāyasmato khamati itthannāmassa bhikkhuno tāsaṃ āpattīnaṃ yā āpattiyo sabbacirapaṭicchannāyo, tāsaṃ agghena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mbahulā saṅghādisesā āpattiyo āpajji. </w:t>
      </w:r>
    </w:p>
    <w:p>
      <w:pPr>
        <w:pStyle w:val="PlainText"/>
        <w:rPr/>
      </w:pPr>
      <w:r>
        <w:rPr>
          <w:rFonts w:cs="URW Palladio ITU" w:ascii="URW Palladio ITU" w:hAnsi="URW Palladio ITU"/>
        </w:rPr>
        <w:t>Ekā āpatti ekāhapaṭicchannā, dve āpattiyo dvīhapaṭicchannāyo, tisso</w:t>
      </w:r>
    </w:p>
    <w:p>
      <w:pPr>
        <w:pStyle w:val="PlainText"/>
        <w:rPr>
          <w:rFonts w:ascii="URW Palladio ITU" w:hAnsi="URW Palladio ITU" w:cs="URW Palladio ITU"/>
        </w:rPr>
      </w:pPr>
      <w:r>
        <w:rPr>
          <w:rFonts w:cs="URW Palladio ITU" w:ascii="URW Palladio ITU" w:hAnsi="URW Palladio ITU"/>
        </w:rPr>
        <w:t xml:space="preserve">Āpattiyo tīhapaṭicchannāyo, catasso āpattiyo catūhapaṭicchannāyo, pañca āpattiyo pañcāhapaṭicchannāyo, </w:t>
      </w:r>
    </w:p>
    <w:p>
      <w:pPr>
        <w:pStyle w:val="PlainText"/>
        <w:rPr/>
      </w:pPr>
      <w:r>
        <w:rPr>
          <w:rFonts w:cs="URW Palladio ITU" w:ascii="URW Palladio ITU" w:hAnsi="URW Palladio ITU"/>
        </w:rPr>
        <w:t xml:space="preserve">Cha āpattiyo chāhapaṭicchannāyo, satta āpattiyo sattāhapaṭicchannāyo, aṭṭha āpattiyo aṭṭhāhapaṭicchannāyo, nava āpattiyo navāhapaṭicchannāyo, dasa āpattiyo dasāhapaṭicchannāyo. </w:t>
      </w:r>
    </w:p>
    <w:p>
      <w:pPr>
        <w:pStyle w:val="PlainText"/>
        <w:rPr>
          <w:rFonts w:ascii="URW Palladio ITU" w:hAnsi="URW Palladio ITU" w:cs="URW Palladio ITU"/>
        </w:rPr>
      </w:pPr>
      <w:r>
        <w:rPr>
          <w:rFonts w:cs="URW Palladio ITU" w:ascii="URW Palladio ITU" w:hAnsi="URW Palladio ITU"/>
        </w:rPr>
        <w:t xml:space="preserve">So saṅghaṃ tāsaṃ āpattīnaṃ yā āpattiyo sabbacirapaṭicchannāyo, tāsaṃ agghena samodhānaparivāsaṃ yācati. </w:t>
      </w:r>
    </w:p>
    <w:p>
      <w:pPr>
        <w:pStyle w:val="PlainText"/>
        <w:rPr>
          <w:rFonts w:ascii="URW Palladio ITU" w:hAnsi="URW Palladio ITU" w:cs="URW Palladio ITU"/>
        </w:rPr>
      </w:pPr>
      <w:r>
        <w:rPr>
          <w:rFonts w:cs="URW Palladio ITU" w:ascii="URW Palladio ITU" w:hAnsi="URW Palladio ITU"/>
        </w:rPr>
        <w:t>Saṅgho itthannāmassa bhikkhuno</w:t>
      </w:r>
    </w:p>
    <w:p>
      <w:pPr>
        <w:pStyle w:val="PlainText"/>
        <w:rPr/>
      </w:pPr>
      <w:r>
        <w:rPr>
          <w:rFonts w:cs="URW Palladio ITU" w:ascii="URW Palladio ITU" w:hAnsi="URW Palladio ITU"/>
        </w:rPr>
        <w:t xml:space="preserve">Tāsaṃ āpattīnaṃ yā āpattiyo sabbacirapaṭicchannāyo, </w:t>
      </w:r>
    </w:p>
    <w:p>
      <w:pPr>
        <w:pStyle w:val="PlainText"/>
        <w:rPr>
          <w:rFonts w:ascii="URW Palladio ITU" w:hAnsi="URW Palladio ITU" w:cs="URW Palladio ITU"/>
        </w:rPr>
      </w:pPr>
      <w:r>
        <w:rPr>
          <w:rFonts w:cs="URW Palladio ITU" w:ascii="URW Palladio ITU" w:hAnsi="URW Palladio ITU"/>
        </w:rPr>
        <w:t xml:space="preserve">Tāsaṃ agghena samodhānaparivāsaṃ deti. Yassāyasmato khamati itthannāmassa bhikkhuno tāsaṃ āpattīnaṃ yā āpattiyo sabbacirapaṭicchannāyo, tāsaṃ agghena samodhān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o saṅghena itthannāmassa bhikkhuno tāsaṃ āpattīnaṃ yā āpattiyo sabbacirapaṭicchannāyo, tāsaṃ agghena samodhānaparivāso, khamati saṅghassa. Tasmā tuṇhī. Em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hasamodh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māsaparivā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TS Page 053] [\q  53/]      tena kho pana samayena aññataro bhikkhu dve saṅghādisesā āpattiyo āpanno hoti dvemāsapaṭicchannāyo. Tassa etadahosi: ahaṃ kho dve saṅghādisesā āpattiyo āpajjiṃ dvemāsapaṭicchannāyo. Yananūnāhaṃ saṅghaṃ ekissā āpattiyā dvemāsapaṭicchannāya dvemāsaparivāsaṃ yāceyyanti. So saṅghaṃ ekissā āpattiyā dvemāsapaṭicchannāya dvemāsaparivāsaṃ yāci. Tassa saṅgho ekissā āpattiyā dvemāsapaṭicchannāya dvemāsaparivāsaṃ adāsi. Tassa parivasantassa lajjidhammo okkami: ahaṃ kho dve saṅghādisesā āpattiyo āpajjiṃ dvemāsapaṭicchannāyo. Tassa me etadahosi: ''ahaṃ kho dve saṅghādisesā āpattiyo āpajjiṃ dvemāsapaṭicchannāyo. Yananūnāhaṃ saṅghaṃ ekissā āpattiyā dvemāsapaṭicchannāya dvemāsaparivāsaṃ yāceyyanti. So'haṃ saṅghaṃ ekissā āpattiyā dvemāsapaṭicchannāya dvemāsaparivāsaṃ yāciṃ. Tassa me saṅgho ekissā āpattiyā dvemāsapaṭicchannāya dvemāsaparivāsaṃ adāsi. Tassa parivasantassa lajjidhammo okkami: yannūnāhaṃ saṅghaṃ itarissāpi āpattiyā dvemāsapaṭicchannāya dvemāsaparivāsaṃ yāc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o bhikkhūnaṃ ārocesi: ahaṃ āvuso dve saṅghādisesā āpattiyo āpajjiṃ dvemāsapaṭicchannāyo tassa me etadahosi: ahaṃ kho dve saṅghādisesā āpattiyo āpajjiṃ dvemāsapaṭicchannāyo. Yannūnāhaṃ saṅghaṃ ekissā āpattiyā dvemāsapaṭicchannāya dvemāsaparivāsaṃ yāceyyanti so'haṃ saṅghaṃ ekissā āpattiyā dvemāsapaṭicchannāya dvemāsaparivāsaṃ yāciṃ. Tassa me saṅgho ekissā āpattiyā dvemāsapaṭicchannāya dvemāsaparivāsaṃ adāsi. Tassa me parivasantassa lajjidhammo okkami: ahaṃ kho dve saṅghādisesā āpattiyo āpajjiṃ dvemāsapaṭicchannāyo tassa me etadahosi: ahaṃ kho dve saṅghādisesā āpattiyo āpajjiṃ dvemāsapaṭicchannāyo. Yannūnāhaṃ saṅghaṃ ekissā āpattiyā dvemāsapaṭicchannāya dvemāsaparivāsaṃ yāc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haṃ saṃghaṃ ekissā āpattiyā dvemāsapaṭicchannāya dvemāsaparivāsaṃ yāciṃ. Tassa me saṅgho ekissā āpattiyā dvemāsapaṭicchannāya dvemāsaparivāsaṃ adāsi. Tassa me parivasantassa lajjidhammo okkami: yannūnāhaṃ saṅghaṃ itarissāpi āpattiyā dvemāsapaṭicchannāya dvemāsaparivāsaṃ yāceyyanti'. Kathaṃ nu kho mayā paṭipajjitabb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Bhagavato etamatthaṃ ārocesuṃ. ''Tena hi bhikkhave saṃgho tassa bhikkhuno itarissāpi āpattiyā dvemāsapaṭicchannāya dvemāsaparivāsaṃ detu. Evaṃ ca pana bhikkhave dātabbo: tena bhikkhave bhikkhunā saṅghaṃ upasaṅkamitvā ekaṃsaṃ uttarāsaṅgaṃ karitvā vuḍḍhānaṃ bhikkhūnaṃ pāde vanditvā ukkuṭikaṃ nisīditvā añjaliṃ paggahetvā evamassa vacanīyo: ''ahaṃ bhante dve saṃghādisesā āpattiyo āpajjiṃ dvemāsapaṭicchannāyo. Tassa me etadahosi: 'ahaṃ kho dve saṃghādisesā āpattiyo āpajjiṃ dvemāsapaṭicchannāyo yannūnāhaṃ saṅghaṃ ekissā āpattiyā dvemāsapaṭicchannāya dvemāsaparivāsaṃ yāceyyanti. ' So'haṃ saṅghaṃ ekissā āpattiyā dvemāsapaṭicchannāya dvemāsaparivāsaṃ yāciṃ. Tassa me saṅgho ekissā āpattiyā dvemāsa paṭicchannāya dvemāsaparivāsaṃ adāsi. Tassa me parivasantassa lajjidhammo okkami: '' 'ahaṃ kho dve saṃghādisesā āpattiyo āpajjiṃ dvemāsapaṭicchannāyo' tassa me etadahosi: 'ahaṃ kho dve saṃghādisesā āpattiyo āpajjiṃ dvemāsapaṭicchannāyo. Yannūnāhaṃ saṅghaṃ ekissā āpattiyā dvemāsapaṭicchannāya dvemāsaparivāsaṃ yāceyyanti. ' So'haṃ saṅghaṃ ekissā āpattiyā dvemāsapaṭicchannāya dvemāsaparivāsaṃ yāciṃ. Tassa me saṅgho ekissā āpattiyā dvemāsapaṭicchannāya dvemāsaparivāsaṃ adāsi. Tassa me parivasantassa lajjidhammo okkami: yannūnāhaṃ saṅghaṃ itarissāpi āpattiyā dvemāsapaṭicchannāya dvemāsaparivāsaṃ yāceyyanti'. So'haṃ bhante saṅghaṃ itarissāpi āpattiyā dvemāsapaṭicchannāya dvemāsaparivāsaṃ yācāmī''ti. [PTS Page 054] [\q  54/]      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itthannāmo bhikkhu dve saṅghādisesā āpattiyo āpajji dvemāsapaṭicchannāyo. Tassa etadahosi: ''ahaṃ kho dve saṅghādisesā āpattiyo āpajjiṃ dvemāsapaṭicchannāyo. Yannūnāhaṃ saṅghaṃ ekissā āpattiyā dvemāsapaṭicchannāya dvemāsaparivāsaṃ yāceyyanti. ' So saṅghaṃ ekissā āpattiyā dvemāsapaṭicchannāya dvemāsaparivāsaṃ yāci. Tassa saṅgho ekissā āpattiyā dvemāsapaṭicchannāya dvemāsaparivāsaṃ adāsi. Tassa parivasantassa lajjidhammo okkami: 'ahaṃ kho dve saṅghādisesā āpattiyo āpajjiṃ dvemāsapaṭicchannāyo' 'tassa me etadahosi: ahaṃ kho dve saṅghādisesā āpattiyo āpajjiṃ dvemāsapaṭicchannāyo. Yannūnāhaṃ saṅghaṃ ekissā āpattiyā dvemāsapaṭicchannāya dvemāsaparivāsaṃ yāceyyanti. So'haṃ saṅghaṃ ekissā āpattiyā dvemāsapaṭicchannāya dvemāsaparivāsaṃ yā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e saṅgho ekissā āpattiyā dvemāsapaṭicchannāya dvemāsaparivāsaṃ adāsi. Tassa me parivasantassa lajjidhammo okkami: 'yannūnāhaṃ saṅghaṃ itarissāpī āpattiyā dvemāsapaṭicchannāya dvemāsaparivāsaṃ yāceyyanti'. So saṅghaṃ itarissāpi āpattiyā dvemāsapaṭicchannāya dvemāsaparivāsaṃ yācati yadi saṅghassa pattakallaṃ saṅgho itthannāmassa bhikkhuno itarissāpi āpattiyā dvemāsapaṭicchannāya dvemāsaparivās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itthannāmo bhikkhu dve saṅghādisesā āpattiyo āpajji dvemāsapaṭicchannāyo. Tassa etadahosi: ''ahaṃ kho dve saṅghādisesā āpattiyo āpajjiṃ dvemāsapaṭicchannāyo. Yannūnāhaṃ saṅghaṃ ekissā āpattiyā dvemāsapaṭicchannāya dvemāsaparivāsaṃ yāceyyanti. ' So saṅghaṃ ekissā āpattiyā dvemāsapaṭicchannāya dvemāsaparivāsaṃ yāci. Tassa saṅgho ekissā āpattiyā dvemāsapaṭicchannāya dvemāsaparivāsaṃ adāsi. Tassa parivasantassa lajjidhammo okkami: 'ahaṃ kho dve saṅghādisesā āpattiyo āpajjiṃ dvemāsapaṭicchannāyo' 'tassa me etadahosi: ahaṃ kho dve saṅghādisesā āpattiyo āpajjiṃ dvemāsapaṭicchannāyo. Yannūnāhaṃ saṅghaṃ ekissā āpattiyā dvemāsapaṭicchannāya dvemāsaparivāsaṃ yāceyyanti. So'haṃ saṅghaṃ ekissā āpattiyā dvemāsapaṭicchannāya dvemāsaparivāsaṃ yāciṃ. Tassa me saṅgho ekissā āpattiyā dvemāsapaṭicchannāya dvemāsaparivāsaṃ adāsi. </w:t>
      </w:r>
    </w:p>
    <w:p>
      <w:pPr>
        <w:pStyle w:val="PlainText"/>
        <w:rPr/>
      </w:pPr>
      <w:r>
        <w:rPr>
          <w:rFonts w:cs="URW Palladio ITU" w:ascii="URW Palladio ITU" w:hAnsi="URW Palladio ITU"/>
        </w:rPr>
        <w:t xml:space="preserve">Tassa me parivasantassa lajjidhammo okkami: 'yannūnāhaṃ saṅghaṃ itarissāpī āpattiyā dvemāsapaṭicchannāya dvemāsaparivāsaṃ yāceyyanti'. So saṅghaṃ itarissāpi āpattiyā dvemāsapaṭicchannāya dvemāsaparivāsaṃ yācati yadi saṅghassa pattakallaṃ saṅgho itthannāmassa bhikkhuno itarissāpi āpattiyā dvemāsapaṭicchannāya dvemāsaparivāsaṃ deti. Yassāyasmato khamati itthannāmassa bhikkhuno itarissāpi āpattiyā dvemāsapaṭicchannāya dvemās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 xml:space="preserve">Suṇātu me bhante saṅgho: ayaṃ itthannāmo bhikkhu dve saṅghādisesā āpattiyo āpajji dvemāsapaṭicchannāyo. Tassa etadahosi: ''ahaṃ kho dve saṅghādisesā āpattiyo āpajjiṃ dvemāsapaṭicchannāyo. Yannūnāhaṃ saṅghaṃ ekissā āpattiyā dvemāsapaṭicchannāya dvemāsaparivāsaṃ yāceyyanti. ' So saṅghaṃ ekissā āpattiyā dvemāsapaṭicchannāya dvemāsaparivāsaṃ yāci. Tassa saṅgho ekissā āpattiyā dvemāsapaṭicchannāya dvemāsaparivāsaṃ adāsi. Tassa parivasantassa lajjidhammo okkami: 'ahaṃ kho dve saṅghādisesā āpattiyo āpajjiṃ dvemāsapaṭicchannāyo' 'tassa me etadahosi: ahaṃ kho dve saṅghādisesā āpattiyo āpajjiṃ dvemāsapaṭicchannāyo. Yannūnāhaṃ saṅghaṃ ekissā āpattiyā dvemāsapaṭicchannāya dvemāsaparivāsaṃ yāceyyanti. So'haṃ saṅghaṃ ekissā āpattiyā dvemāsapaṭicchannāya dvemāsaparivāsaṃ yāciṃ. Tassa me saṅgho ekissā āpattiyā dvemāsapaṭicchannāya dvemāsaparivāsaṃ adāsi. </w:t>
      </w:r>
    </w:p>
    <w:p>
      <w:pPr>
        <w:pStyle w:val="PlainText"/>
        <w:rPr/>
      </w:pPr>
      <w:r>
        <w:rPr>
          <w:rFonts w:cs="URW Palladio ITU" w:ascii="URW Palladio ITU" w:hAnsi="URW Palladio ITU"/>
        </w:rPr>
        <w:t xml:space="preserve">Tassa me parivasantassa lajjidhammo okkami: 'yannūnāhaṃ saṅghaṃ itarissāpī āpattiyā dvemāsapaṭicchannāya dvemāsaparivāsaṃ yāceyyanti'. So saṅghaṃ itarissāpi āpattiyā dvemāsapaṭicchannāya dvemāsaparivāsaṃ yācati yadi saṅghassa pattakallaṃ saṅgho itthannāmassa bhikkhuno itarissāpi āpattiyā dvemāsapaṭicchannāya dvemāsaparivāsaṃ deti. Yassāyasmato khamati itthannāmassa bhikkhuno itarissāpi āpattiyā dvemāsapaṭicchannāya dvemās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 xml:space="preserve">Suṇātu me bhante saṅgho: ayaṃ itthannāmo bhikkhu dve saṅghādisesā āpattiyo āpajji dvemāsapaṭicchannāyo. Tassa etadahosi: ''ahaṃ kho dve saṅghādisesā āpattiyo āpajjiṃ dvemāsapaṭicchannāyo. Yannūnāhaṃ saṅghaṃ ekissā āpattiyā dvemāsapaṭicchannāya dvemāsaparivāsaṃ yāceyyanti. ' So saṅghaṃ ekissā āpattiyā dvemāsapaṭicchannāya dvemāsaparivāsaṃ yāci. Tassa saṅgho ekissā āpattiyā dvemāsapaṭicchannāya dvemāsaparivāsaṃ adāsi. Tassa parivasantassa lajjidhammo okkami: 'ahaṃ kho dve saṅghādisesā āpattiyo āpajjiṃ dvemāsapaṭicchannāyo' 'tassa me etadahosi: ahaṃ kho dve saṅghādisesā āpattiyo āpajjiṃ dvemāsapaṭicchannāyo. Yannūnāhaṃ saṅghaṃ ekissā āpattiyā dvemāsapaṭicchannāya dvemāsaparivāsaṃ yāceyyanti. So'haṃ saṅghaṃ ekissā āpattiyā dvemāsapaṭicchannāya dvemāsaparivāsaṃ yāciṃ. Tassa me saṅgho ekissā āpattiyā dvemāsapaṭicchannāya dvemāsaparivāsaṃ adāsi. </w:t>
      </w:r>
    </w:p>
    <w:p>
      <w:pPr>
        <w:pStyle w:val="PlainText"/>
        <w:rPr/>
      </w:pPr>
      <w:r>
        <w:rPr>
          <w:rFonts w:cs="URW Palladio ITU" w:ascii="URW Palladio ITU" w:hAnsi="URW Palladio ITU"/>
        </w:rPr>
        <w:t xml:space="preserve">Tassa me parivasantassa lajjidhammo okkami: 'yannūnāhaṃ saṅghaṃ itarissāpī āpattiyā dvemāsapaṭicchannāya dvemāsaparivāsaṃ yāceyyanti'. So saṅghaṃ itarissāpi āpattiyā dvemāsapaṭicchannāya dvemāsaparivāsaṃ yācati yadi saṅghassa pattakallaṃ saṅgho itthannāmassa bhikkhuno itarissāpi āpattiyā dvemāsapaṭicchannāya dvemāsaparivāsaṃ deti. Yassāyasmato khamati itthannāmassa bhikkhuno itarissāpi āpattiyā dvemāsapaṭicchannāya dvemās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o saṅghena itthannāmassa bhikkhuno itarissāpi āpattiyā dvemāsapaṭicchannāya dvemāsaparivās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bhikkhave bhikkhunā tadupādāya dvemāsā parivas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māsaparivasitabbavi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pana bhikkhave bhikkhu dve saṅghādisesā āpattiyo āpajjati dvemāsapaṭicchannāyo. Tassa evaṃ hoti: ''ahaṃ kho dve saṅghādisesā āpattiyo āpajjiṃ dvemāsapaṭicchannāyo. Yannūnāhaṃ saṅghaṃ ekissā āpattiyā dvemāsapaṭicchannāya dvemāsaparivāsaṃ yāceyyanti''. So saṅghaṃ ekissā āpattiyā dvemāsapaṭicchannāya dvemāsaparivāsaṃ yācati. Tassa saṅgho ekissā āpattiyā dvemāsapaṭicchannāya dvemāsaparivāsaṃ deti. Tassa parivasantassa lajjidhammo okkamati: 1 'ahaṃ kho dve saṅghādisesā āpattiyo āpajjiṃ dvemāsapaṭicchannāyo. Tassa me etadahosi: ''ahaṃ kho dve saṅghādisesā āpattiyo āpajjiṃ dvemāsapaṭicchannāyo. Yannūnāhaṃ saṅghaṃ ekissā āpattiyā dvemāsapaṭicchannāya dvemāsaparivāsaṃ yāceyyanti. '' So'haṃ saṅghaṃ ekissā āpattiyā dvemāsapaṭicchannāya dvemāsaparivāsaṃ yāciṃ. Tassa me saṅgho ekissā āpattiyā dvemāsapaṭicchannāya dvemāsaparivāsaṃ adāsi. Tassa me parivasantassa lajjidhammo okkami: yannūnāhaṃ saṅghaṃ itirissāpi āpattiyā dvemāsapaṭicchannāya yāceyyanti''. So saṅghaṃ itarissāpi āpattiyā dvemāsapaṭicchannāya dvemāsaparivāsaṃ yācati. Tassa saṅgho itarissāpi āpattiyā dvemāsapaṭicchannāya dvemāsaparivāsaṃ deti. Tena bhikkhave bhikkhunā tadupādāya dvemāsā parivas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ha pana bhikkhave bhikkhu dve saṅghādisesā āpattiyo āpajjati dvemāsapaṭicchannāyo. Ekaṃ āpattiṃ jānāti. Ekaṃ āpattiṃ na jānāti. So saṅghaṃ yaṃ āpattiṃ jānāti tassā āpattiyā dvemāsapaṭicchannāya dvemāsaparivāsaṃ yācati. Tassa saṅgho tassā āpattiyā dvemāsapaṭicchannāya dvemāsaparivāsaṃ deti. So parivasanto itarampi āpattiṃ jānāti. Tassa evaṃ hoti: ''ahaṃ kho dve saṅghādisesā āpattiyo āpajjiṃ dvemāsapaṭicchannāyo. Ekaṃ āpattiṃ jāniṃ, ekaṃ āpattiṃ na jāniṃ. So'haṃ saṅghaṃ yaṃ āpattiṃ jāniṃ, tassā āpattiyā dvemāsapaṭicchannāya dvemāsaparivāsaṃ yāciṃ. Tassa me saṅgho tassā āpattiyā dvemāsapaṭicchannāya dvemāsaparivāsaṃ adāsi. So'haṃ parivasanto itarampi āpattiṃ jānāmi - yannūnāhaṃ saṅghaṃ itarissāpi āpattiyā dvemāsaparivāsaṃ yāceyyanti''. So saṅghaṃ itarissāpi āpattiyā dvemāsapaṭicchannāya dvemāsaparivāsaṃ yācati. Tassa saṅgho [PTS Page 055] [\q  55/]      itarissāpi āpattiyā dvemāsapaṭicchannāya dvemāsaparivāsaṃ deti. Tena bhikkhave bhikkhunā tadupādāya dvemāsā parivasitabbā. </w:t>
      </w:r>
    </w:p>
    <w:p>
      <w:pPr>
        <w:pStyle w:val="PlainText"/>
        <w:rPr/>
      </w:pPr>
      <w:r>
        <w:rPr>
          <w:rFonts w:cs="URW Palladio ITU" w:ascii="URW Palladio ITU" w:hAnsi="URW Palladio ITU"/>
        </w:rPr>
        <w:t xml:space="preserve">3. Idha pana bhikkhave bhikkhu dve saṅghādisesā āpattiyo āpajjati dvemāsapaṭicchannāyo. Ekaṃ āpattiṃ sarati. Ekaṃ āpattiṃ nassarati. So saṅghaṃ yaṃ āpattiṃ sarati tassā āpattiyā dvemāsapaṭicchannāya dvemāsaparivāsaṃ yācati. Tassa saṅgho tassā āpattiyā dvemāsapaṭicchannāya dvemāsaparivāsaṃ deti. </w:t>
      </w:r>
    </w:p>
    <w:p>
      <w:pPr>
        <w:pStyle w:val="PlainText"/>
        <w:rPr>
          <w:rFonts w:ascii="URW Palladio ITU" w:hAnsi="URW Palladio ITU" w:cs="URW Palladio ITU"/>
        </w:rPr>
      </w:pPr>
      <w:r>
        <w:rPr>
          <w:rFonts w:cs="URW Palladio ITU" w:ascii="URW Palladio ITU" w:hAnsi="URW Palladio ITU"/>
        </w:rPr>
        <w:t>1. Okkam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parivasanto itarampi āpattiṃ sarati. Tassa evaṃ hoti: ''ahaṃ kho dve saṅghādisesā āpattiyo āpajjiṃ dvemāsapaṭicchannāyo. Ekaṃ āpattiṃ sariṃ, ekaṃ āpattiṃ nassariṃ. So'haṃ saṅghaṃ yaṃ āpattiṃ sariṃ, tassā āpattiyā dvemāsapaṭicchannāya dvemāsaparivāsaṃ yāciṃ. Tassa me saṅgho tassā āpattiyā dvemāsapaṭicchannāya dvemāsaparivāsaṃ adāsi. So'haṃ parivasanto itarampi āpattiṃ sarāmi. Yannūnāhaṃ saṅghaṃ itarissāpi āpattiyā</w:t>
      </w:r>
    </w:p>
    <w:p>
      <w:pPr>
        <w:pStyle w:val="PlainText"/>
        <w:rPr>
          <w:rFonts w:ascii="URW Palladio ITU" w:hAnsi="URW Palladio ITU" w:cs="URW Palladio ITU"/>
        </w:rPr>
      </w:pPr>
      <w:r>
        <w:rPr>
          <w:rFonts w:cs="URW Palladio ITU" w:ascii="URW Palladio ITU" w:hAnsi="URW Palladio ITU"/>
        </w:rPr>
        <w:t xml:space="preserve">Dvemāsapaṭicchannāya dvemāsaparivāsaṃ yāceyyanti''. </w:t>
      </w:r>
    </w:p>
    <w:p>
      <w:pPr>
        <w:pStyle w:val="PlainText"/>
        <w:rPr/>
      </w:pPr>
      <w:r>
        <w:rPr>
          <w:rFonts w:cs="URW Palladio ITU" w:ascii="URW Palladio ITU" w:hAnsi="URW Palladio ITU"/>
        </w:rPr>
        <w:t xml:space="preserve">So saṅghaṃ itarissāpi āpattiyā dvemāsapaṭicchannāya dvemāsaparivāsaṃ yācati. Tassa saṅgho itarissāpi āpattiyā dvemāsapaṭicchannāya dvemāsaparivāsaṃ deti. Tena bhikkhave bhikkhunā tadupādāya dve māsā parivas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Idha pana bhikkhave bhikkhu dve saṅghādisesā āpattiyo āpajjati dvemāsapaṭicchannāyo. Ekāya āpattiyā nibbematiko. </w:t>
      </w:r>
    </w:p>
    <w:p>
      <w:pPr>
        <w:pStyle w:val="PlainText"/>
        <w:rPr>
          <w:rFonts w:ascii="URW Palladio ITU" w:hAnsi="URW Palladio ITU" w:cs="URW Palladio ITU"/>
        </w:rPr>
      </w:pPr>
      <w:r>
        <w:rPr>
          <w:rFonts w:cs="URW Palladio ITU" w:ascii="URW Palladio ITU" w:hAnsi="URW Palladio ITU"/>
        </w:rPr>
        <w:t>Ekāya āpattiyā vematiko. So</w:t>
      </w:r>
    </w:p>
    <w:p>
      <w:pPr>
        <w:pStyle w:val="PlainText"/>
        <w:rPr>
          <w:rFonts w:ascii="URW Palladio ITU" w:hAnsi="URW Palladio ITU" w:cs="URW Palladio ITU"/>
        </w:rPr>
      </w:pPr>
      <w:r>
        <w:rPr>
          <w:rFonts w:cs="URW Palladio ITU" w:ascii="URW Palladio ITU" w:hAnsi="URW Palladio ITU"/>
        </w:rPr>
        <w:t>Saṅghaṃ yāya āpattiyā nibbematiko tassā āpattiyā</w:t>
      </w:r>
    </w:p>
    <w:p>
      <w:pPr>
        <w:pStyle w:val="PlainText"/>
        <w:rPr/>
      </w:pPr>
      <w:r>
        <w:rPr>
          <w:rFonts w:cs="URW Palladio ITU" w:ascii="URW Palladio ITU" w:hAnsi="URW Palladio ITU"/>
        </w:rPr>
        <w:t>Dvemāsapaṭicchannāya dvemāsaparivāsaṃ</w:t>
      </w:r>
    </w:p>
    <w:p>
      <w:pPr>
        <w:pStyle w:val="PlainText"/>
        <w:rPr>
          <w:rFonts w:ascii="URW Palladio ITU" w:hAnsi="URW Palladio ITU" w:cs="URW Palladio ITU"/>
        </w:rPr>
      </w:pPr>
      <w:r>
        <w:rPr>
          <w:rFonts w:cs="URW Palladio ITU" w:ascii="URW Palladio ITU" w:hAnsi="URW Palladio ITU"/>
        </w:rPr>
        <w:t xml:space="preserve">Yācati. Tassa saṅgho tassā āpattiyā dvemāsapaṭicchannāya dvemāsaparivāsaṃ deti. So parivasanto itarissāpi āpattiyā nibbematiko hoti. </w:t>
      </w:r>
    </w:p>
    <w:p>
      <w:pPr>
        <w:pStyle w:val="PlainText"/>
        <w:rPr>
          <w:rFonts w:ascii="URW Palladio ITU" w:hAnsi="URW Palladio ITU" w:cs="URW Palladio ITU"/>
        </w:rPr>
      </w:pPr>
      <w:r>
        <w:rPr>
          <w:rFonts w:cs="URW Palladio ITU" w:ascii="URW Palladio ITU" w:hAnsi="URW Palladio ITU"/>
        </w:rPr>
        <w:t>Tassa evaṃ hoti: ''ahaṃ kho dve</w:t>
      </w:r>
    </w:p>
    <w:p>
      <w:pPr>
        <w:pStyle w:val="PlainText"/>
        <w:rPr>
          <w:rFonts w:ascii="URW Palladio ITU" w:hAnsi="URW Palladio ITU" w:cs="URW Palladio ITU"/>
        </w:rPr>
      </w:pPr>
      <w:r>
        <w:rPr>
          <w:rFonts w:cs="URW Palladio ITU" w:ascii="URW Palladio ITU" w:hAnsi="URW Palladio ITU"/>
        </w:rPr>
        <w:t xml:space="preserve">Saṅghādisesā āpattiyo āpajjiṃ dvemāsapaṭicchannāyo. </w:t>
      </w:r>
    </w:p>
    <w:p>
      <w:pPr>
        <w:pStyle w:val="PlainText"/>
        <w:rPr>
          <w:rFonts w:ascii="URW Palladio ITU" w:hAnsi="URW Palladio ITU" w:cs="URW Palladio ITU"/>
        </w:rPr>
      </w:pPr>
      <w:r>
        <w:rPr>
          <w:rFonts w:cs="URW Palladio ITU" w:ascii="URW Palladio ITU" w:hAnsi="URW Palladio ITU"/>
        </w:rPr>
        <w:t xml:space="preserve">Ekāya āpattiyā vematiko ekāya āpattiyā nibbematiko. </w:t>
      </w:r>
    </w:p>
    <w:p>
      <w:pPr>
        <w:pStyle w:val="PlainText"/>
        <w:rPr>
          <w:rFonts w:ascii="URW Palladio ITU" w:hAnsi="URW Palladio ITU" w:cs="URW Palladio ITU"/>
        </w:rPr>
      </w:pPr>
      <w:r>
        <w:rPr>
          <w:rFonts w:cs="URW Palladio ITU" w:ascii="URW Palladio ITU" w:hAnsi="URW Palladio ITU"/>
        </w:rPr>
        <w:t>So'haṃ saṅghaṃ yāya āpattiyā nibbematiko tassā āpattiyā</w:t>
      </w:r>
    </w:p>
    <w:p>
      <w:pPr>
        <w:pStyle w:val="PlainText"/>
        <w:rPr>
          <w:rFonts w:ascii="URW Palladio ITU" w:hAnsi="URW Palladio ITU" w:cs="URW Palladio ITU"/>
        </w:rPr>
      </w:pPr>
      <w:r>
        <w:rPr>
          <w:rFonts w:cs="URW Palladio ITU" w:ascii="URW Palladio ITU" w:hAnsi="URW Palladio ITU"/>
        </w:rPr>
        <w:t>Dvemāsapaṭicchannāya dvemāsaparivāsaṃ yāciṃ. Tassa me saṅgho tassā āpattiyā dvemāsapaṭicchannāya dvemāsaparivāsaṃ adāsi. So'haṃ parivasanto itarissāpi āpattiyā nibbematiko. Yannūnāhaṃ saṅghaṃ itarissāpi āpattiyā</w:t>
      </w:r>
    </w:p>
    <w:p>
      <w:pPr>
        <w:pStyle w:val="PlainText"/>
        <w:rPr>
          <w:rFonts w:ascii="URW Palladio ITU" w:hAnsi="URW Palladio ITU" w:cs="URW Palladio ITU"/>
        </w:rPr>
      </w:pPr>
      <w:r>
        <w:rPr>
          <w:rFonts w:cs="URW Palladio ITU" w:ascii="URW Palladio ITU" w:hAnsi="URW Palladio ITU"/>
        </w:rPr>
        <w:t xml:space="preserve">Dvemāsapaṭicchannāya dvemāsaparivāsaṃ yāceyyanti''. </w:t>
      </w:r>
    </w:p>
    <w:p>
      <w:pPr>
        <w:pStyle w:val="PlainText"/>
        <w:rPr/>
      </w:pPr>
      <w:r>
        <w:rPr>
          <w:rFonts w:cs="URW Palladio ITU" w:ascii="URW Palladio ITU" w:hAnsi="URW Palladio ITU"/>
        </w:rPr>
        <w:t xml:space="preserve">So saṅghaṃ itarissāpi āpattiyā dvemāsapaṭicchannāya dvemāsaparivāsaṃ yācati. Tassa saṅgho itarissāpi āpattiyā dvemāsapaṭicchannāya dvemāsaparivāsaṃ deti. Tena bhikkhave bhikkhunā tadupādāya dvemāsā parivas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Idha pana bhikkhave bhikkhu dve saṅghādisesā āpattiyo āpajjati dvemāsapaṭicchannāyo. Ekā āpatti jānaṃ paṭicchannā. Ekā āpatti ajānaṃ paṭicchannā. So saṅghaṃ tāsaṃ āpattīnaṃ dvemāsapaṭicchannānaṃ dvemāsaparivāsaṃ yācati. Tassa saṅgho tāsaṃ āpattīnaṃ dvemāsapaṭicchannānaṃ dvemāsaparivāsaṃ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parivasantassa añño bhikkhu āgacchati bahussuto āgatāgamo dhammadharo vinayadharo mātikādharo paṇḍito vyatto medhāvī lajji kukkuccako sikkhākāmo. So evaṃ vadeti: kiṃ ayaṃ āvuso bhikkhu āpanno? Kissāyaṃ bhikkhu parivasatī?Ti. </w:t>
      </w:r>
    </w:p>
    <w:p>
      <w:pPr>
        <w:pStyle w:val="PlainText"/>
        <w:rPr/>
      </w:pPr>
      <w:r>
        <w:rPr>
          <w:rFonts w:cs="URW Palladio ITU" w:ascii="URW Palladio ITU" w:hAnsi="URW Palladio ITU"/>
        </w:rPr>
        <w:t xml:space="preserve">Te evaṃ vadenti: ayaṃ āvuso bhikkhu dve saṅghādisesā āpattiyo āpajji dvemāsapaṭicchannāyo. Ekā āpatti jānaṃpaṭicchannā, ekā āpatti ajānaṃpaṭicchannā. So saṅghaṃ tāsaṃ āpattīnaṃ dvemāsa paṭicchannānaṃ dvemāsaparivāsaṃ yācati. Tassa saṅgho tāsaṃ āpattīnaṃ dvemāsapaṭicchannānaṃ dvemāsaparivāsaṃ adāsi. Tāyo ayaṃ āvuso bhikkhu āpannā. Tāsānaṃ bhikkhu pariva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vadeti: ''yāyaṃ āvuso āpatti jānaṃpaṭicchannā, dhammikaṃ tassā āpattiyā parivāsadānaṃ. Dhammattā rūhati. Yā ca khvāyaṃ āvuso āpatti ajānaṃpaṭicchannā adhammikaṃ tassā āpattiyā parivāsadānaṃ. Adhammattā narūhati. Ekissā āvuso āpattiyā bhikkhu mānattāra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Idha pana bhikkhave bhikkhu dve saṅghādisesā āpattiyo āpajjati dvemāsapaṭicchannāyo. Ekā āpatti saramānapaṭicchannā ekā āpatti asaramānapaṭicchannā. So saṅghaṃ tāsaṃ āpattīnaṃ dvemāsapaṭicchannānaṃ dvemāsaparivāsaṃ yācati. Tassa saṅgho tāsaṃ āpattīnaṃ dvemāsapaṭicchannānaṃ dvemāsaparivāsaṃ 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parivasantassa añño bhikkhu āgacchati bahussuto āgatāgamo dhammadharo vinayadharo mātikādharo paṇḍito vyatto medhāvī lajjī kukkuccako sikkhākāmo. So evaṃ vadeti: kiṃ ayaṃ āvuso bhikkhu āpanno? Kissāyaṃ bhikkhu parivasatī?Ti. </w:t>
      </w:r>
    </w:p>
    <w:p>
      <w:pPr>
        <w:pStyle w:val="PlainText"/>
        <w:rPr/>
      </w:pPr>
      <w:r>
        <w:rPr>
          <w:rFonts w:cs="URW Palladio ITU" w:ascii="URW Palladio ITU" w:hAnsi="URW Palladio ITU"/>
        </w:rPr>
        <w:t xml:space="preserve">Te evaṃ vadenti: ayaṃ āvuso bhikkhu dve saṅghādisesā āpattiyo āpajji dvemāsapaṭicchannāyo. Ekā āpatti saramānapaṭicchannā. Ekā āpatti asaramānapaṭicchannā. So saṅghaṃ tāsaṃ āpattīnaṃ dvemāsapaṭicchannānaṃ dvemāsaparivāsaṃ yāci. Tassa saṅgho tāsaṃ āpattīnaṃ dvemāsapaṭicchannānaṃ dvemāsaparivāsaṃ adāsi. Tāyo ayaṃ āvuso bhikkhu āpanno. Tāsāyaṃ bhikkhu pariva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vadeti: ''yāyaṃ āvuso āpatti saramānapaṭicchannā dhammikaṃ tassā āpattiyā parivāsadānaṃ. Dhammattā rūhati. Yā ca khvāyaṃ āvuso āpatti assaramānapaṭicchannā adhammikaṃ tassā āpattiyā parivāsadānaṃ. Adhammattā na rūhati. Ekissā āvuso āpattiyā bhikkhu mānattār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Idha pana bhikkhave bhikkhū dve saṅghādisesā āpattiyo āpajjati dvemāsapaṭicchannāyo. Ekā āpatti nibbematikapaṭicchannā ekā āpatti vematikapaṭicchannā. So saṅghaṃ tāsaṃ āpattīnaṃ dvemāsapaṭicchannānaṃ dvemāsaparivāsaṃ yācati. Tassa saṅgho tāsaṃ āpattīnaṃ dvemāsapaṭicchannānaṃ dvemāsaparivāsaṃ 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parivasantassa añño bhikkhu āgacchati bahussuto āgatāgamo dhammadharo vinayadharo mātikādharo paṇḍito vyatto medhāvī lajjī kukkuccako sikkhākāmo. So evaṃ vadeti: kiṃ ayaṃ āvuso bhikkhu āpanno? Kissāyaṃ bhikkhu parivasatī?Ti. </w:t>
      </w:r>
    </w:p>
    <w:p>
      <w:pPr>
        <w:pStyle w:val="PlainText"/>
        <w:rPr/>
      </w:pPr>
      <w:r>
        <w:rPr>
          <w:rFonts w:cs="URW Palladio ITU" w:ascii="URW Palladio ITU" w:hAnsi="URW Palladio ITU"/>
        </w:rPr>
        <w:t xml:space="preserve">Te evaṃ vadenti: ayaṃ āvuso bhikkhu dve saṅghādisesā āpattiyo āpajji dvemāsapaṭicchannāyo. Ekā āpatti nibbematikapaṭicchannā. Ekā āpatti vemati vematikapaṭicchannā. So saṅghaṃ tāsaṃ āpattīnaṃ dvemāsapaṭicchannānaṃ dvemāsa parivāsaṃ yāci. Tassa saṅgho tāsaṃ āpattīnaṃ dvemāsapaṭicchannānaṃ dvemāsaparivāsaṃ adāsi. Tāyo ayaṃ āvuso bhikkhu āpanno. Tāsāyaṃ bhikkhu pariva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vadeti: yāyaṃ āvuso āpatti nibbematikapaṭicchannā, dhammikaṃ tassā āpattiyā parivāsadānaṃ. Dhammattā rūhati. Yā ca khvāyaṃ āvuso āpatti vematikapaṭicchannā, adhammikaṃ tassā āpattiyā parivāsadānaṃ. Adhammattā na rūhati. Ekissā āvuso āpattiyā bhikkhu mānattāra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PTS Page 056] [\q  56/]      tena kho samayena aññataro bhikkhu dve saṅghādisesā āpattiyo āpanno hoti dvemāsapaṭicchannāyo. Tassa etadahosi: ''ahaṃ kho dve saṅghādisesā āpattiyo āpajjiṃ dvemāsapaṭicchannāyo. ''Yannūnāhaṃ saṅghaṃ dvinnaṃ āpattīnaṃ dvemāsapaṭicchannānaṃ ekamāsaparivāsaṃ yāc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ṅghaṃ divinnaṃ āpattīnaṃ dvemāsapaṭicchannānaṃ ekamāsaparivāsaṃ yāci. Tassa saṅgho dvinnaṃ ''āpattīnaṃ dvemāsapaṭicchannānaṃ ekamāsaparivāsaṃ adāsi. Tassa parivasantassa lajjīdhammo okkami: ''ahaṃ kho dve saṅghādisesā āpattiyo āpajjiṃ dvemāsapaṭicchannāyo. Tassa me etadahosi: ahaṃ kho dve saṅghādisesā āpattiyo āpajjiṃ dvemāsapaṭicchannāyo. Yannūnāhaṃ saṅghaṃ dvinnaṃ āpattīnaṃ dvemāsapaṭicchannānaṃ ekamāsaparivāsaṃ yāceyyanti. So'haṃ saṅghaṃ dvinnaṃ āpattīnaṃ dvemāsapaṭicchannānaṃ ekamāsaparivāsaṃ yāciṃ. Tassa me saṅgho divinnaṃ āpattīnaṃ dvemāsapaṭicchannānaṃ ekamāparivāsaṃ adāsi. Tassa me parivasantassa lajjidhammo okkami: yannūnāhaṃ saṅghaṃ dvinnaṃ āpattīnaṃ dvemāsapaṭicchannānaṃ itarampi māsaparivāsaṃ yāceyyanti''. So bhikkhūn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āvuso dve saṅghādisesā āpattiyo āpajjiṃ dvemāsapaṭicchannāyo. Tassa me etadahosi: ahaṃ kho dve saṅghādisesā āpattiyo āpajjiṃ dvemāsapaṭicchannāyo. Yannūnāhaṃ saṅghaṃ dvinnaṃ āpattīnaṃ dvemāsapaṭicchannānaṃ ekamāsaparivāsaṃ yāceyyanti. So'haṃ saṅghaṃ divinnaṃ āpattīnaṃ dvemāsapaṭicchannānaṃ ekamāsaparivāsaṃ yāciṃ. Tassa me saṅgho dvinnaṃ āpattīnaṃ dvemāsapaṭicchannānaṃ ekamāsaparivāsaṃ adāsi. Tassa me parivasantassa lajjidhammo okkami ahaṃ kho dve saṅghādisesā āpattiyo āpajjiṃ dvemāsapaṭicchannāyoti. Tassa me etadahosi: 'ahaṃ kho dve saṅghādisesā āpattiyo āpajjiṃ dvemāsapaṭicchannāyo yannūnāhaṃ saṅghaṃ dvinnaṃ āpattīnaṃ dvemāsapaṭicchannānaṃ ekamāsaparivāsaṃ yāceyyanti. ' So'haṃ saṅghaṃ dvinnaṃ āpattīnaṃ dvemāsapaṭicchannānaṃ ekamāsaparivāsaṃ yāciṃ. Tassa me saṅgho dvinnaṃ āpattīnaṃ dvemāsapaṭicchannānaṃ ekamāsaparivāsaṃ adāsi. Tassa me parivasantassa lajjidhammo okkami: 'yannūnāhaṃ saṅghaṃ dvinnaṃ āpattīnaṃ dvemāsapaṭicchannānaṃ itarampi māsaparivāsaṃ yāceyyanti. '' Kathaṃ nu kho mayā paṭipajj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Bhagavato etamatthaṃ ārocesuṃ. Tena hi bhikkhave saṅgho tassa bhikkhuno dvinnaṃ āpattīnaṃ dvemāsapaṭicchannānaṃ itarampi māsaparivāsaṃ detu. Evaṃ ca pana bhikkhave dātabbo: tena bhikkhave bhikkhunā saṅghaṃ upasaṅkamitvā ekaṃsaṃ uttarāsaṅgaṃ karitvā vuḍḍhānaṃ bhikkhūnaṃ pāde vanditvā ukkuṭikaṃ nisīditvā añjaliṃ paggahetvā evamassa vacanīyo: ''ahaṃ bhante dve saṅghādisesā āpattiyo āpajjiṃ dvemāsapaṭicchannāyo. Tassa me etadahosi: 'ahaṃ kho dve saṅghādisesā āpattiyo āpajjiṃ dvemāsapaṭicchannāyo. Yannūnāhaṃ saṅghaṃ dvinnaṃ āpattīnaṃ dvemāsapaṭicchannānaṃ ekamāsaparivāsaṃ yāceyyanti. ' So'haṃ saṅghaṃ dvinnaṃ āpattīnaṃ dvemāsapaṭicchannānaṃ ekamāsaparivāsaṃ adāsi. Tassa me parivasantassa lajjidhammo okkami: 'ahaṃ kho dve saṅghādisesā āpattiyo āpajjiṃ dvemāsapaṭicchannāyo'ti. Tassa me etadahosi: ahaṃ kho dve saṅghādisesā āpattiyo āpajjiṃ dvemāsapaṭicchannāyo. Yannūnāhaṃ saṅghaṃ dvinnaṃ āpattīnaṃ dvemāsapaṭicchannānaṃ ekamāsaparivāsaṃ yāceyyanti. ' So'haṃ saṅghaṃ dvinnaṃ āpattīnaṃ dvemāsapaṭicchannānaṃ ekamāsaparivāsaṃ yāciṃ. Tassa me saṅgho dvinnaṃ āpattīnaṃ dvemāsapaṭicchannānaṃ ekamāsaparivāsaṃ adāsi. Tassa me parivasantassa lajjidhammo okkami: yannūnāhaṃ saṅghaṃ dvinnaṃ āpattīnaṃ dvemāsapaṭicchannānaṃ itarampi māsaparivāsaṃ yāceyyanti. So'haṃ bhante saṅghaṃ dvinnaṃ āpattīnaṃ dvemāsapaṭicchannānaṃ itarampi māsaparivāsaṃ yācāmī''ti. Dutiyampi [PTS Page 057] [\q  57/]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itthannāmo bhikkhu dve saṅghādisesā āpattiyo āpajji dvemāsapaṭicchannāyo. Tassa etadahosi: 'ahaṃ kho dve saṅghādisesā āpattiyo āpajjiṃ dvemāsapaṭicchannāyo. Yannūnāhaṃ saṅghaṃ dvinnaṃ āpattīnaṃ dvemāsapaṭicchannānaṃ ekamāsaparivāsaṃ yāceyyanti'. So saṅghaṃ dvinnaṃ āpattīnaṃ dvemāsapaṭicchannānaṃ ekamāsaparivāsaṃ yāci. Tassa saṅgho dvinnaṃ āpattīnaṃ dvemāsapaṭicchannānaṃ ekamāsaparivāsaṃ adāsi. Tassa parivasantassa lajjidhammo okkami: 'ahaṃ kho dve saṅghādisesā āpattiyo āpajjiṃ dvemāpasapaṭicchannāyo'ti. Tassa me etadahosi: 'ahaṃ kho dve saṅghādisesā āpattiyo āpajjiṃ dvemāsapaṭicchannāyo. Yannūnāhaṃ saṅghaṃ dvinnaṃ āpattīnaṃ dvemāsapaṭicchannānaṃ ekamāsaparivāsaṃ yāceyyanti'. So'haṃ saṅghaṃ dvinnaṃ āpattīnaṃ dvemāsapaṭicchannānaṃ ekamāsaparivāsaṃ yāciṃ. Tassa me saṅgho dvinnaṃ āpattīnaṃ dvemāsapaṭicchannānaṃ ekamāsaparivāsaṃ adāsi. Tassa me parivasantassa lajjidhammo okkami: 'yannūnāhaṃ saṅghaṃ dvinnaṃ āpattīnaṃ dvemāsapaṭicchannānaṃ itarampi māsaparivāsaṃ yāceyyanti'. So saṅghaṃ dvinnaṃ āpattīnaṃ dvemāsapaṭicchannānaṃ itarampi māsaparivāsaṃ yācati. Yadi saṅghassa pattakallaṃ saṅgho itthannāmassa bhikkhuno dvinnaṃ āpattīnaṃ dvemāsapaṭicchannānaṃ itarampi māsaparivāsaṃ dadeyya. Esā ñatti. </w:t>
      </w:r>
    </w:p>
    <w:p>
      <w:pPr>
        <w:pStyle w:val="PlainText"/>
        <w:rPr/>
      </w:pPr>
      <w:r>
        <w:rPr>
          <w:rFonts w:cs="URW Palladio ITU" w:ascii="URW Palladio ITU" w:hAnsi="URW Palladio ITU"/>
        </w:rPr>
        <w:t xml:space="preserve">Suṇātu me bhante saṅgho: ayaṃ itthannāmo bhikkhu dve saṅghādisesā āpattiyo āpajji dvemāsapaṭicchannāyo. Tassa etadahosi: 'ahaṃ kho dve saṅghādisesā āpattiyo āpajjiṃ dvemāsapaṭicchannāyo. Yannūnāhaṃ saṅghaṃ dvinnaṃ āpattīnaṃ dvemāsapaṭicchannānaṃ ekamāsaparivāsaṃ yāceyyanti'. So saṅghaṃ dvinnaṃ āpattīnaṃ dvemāsapaṭicchannānaṃ ekamāsaparivāsaṃ yāci. Tassa saṅgho dvinnaṃ āpattīnaṃ dvemāsapaṭicchannānaṃ ekamāsaparivāsaṃ adāsi. Tassa parivasantassa lajjidhammo okkami: 'ahaṃ kho dve saṅghādisesā āpattiyo āpajjiṃ dvemāsapaṭicchannāyo. Tassa me etadahosi: 'ahaṃ kho dve saṅghādisesā āpattiyo āpajjiṃ dvemāsapaṭicchannāyo. Yannūnāhaṃ saṅghaṃ dvinnaṃ āpattīnaṃ dvemāsapaṭicchannānaṃ ekamāsaparivāsaṃ yāceyyanti'. So'haṃ saṅghaṃ dvinnaṃ āpattīnaṃ dvemāsapaṭicchannānaṃ ekamāsaparivāsaṃ yāciṃ. Tassa me saṅgho dvinnaṃ āpattīnaṃ dvemāsapaṭicchannānaṃ ekamāsaparivāsaṃ adāsi. Tassa me parivasantassa lajjidhammo okkami: 'yannūnāhaṃ saṅghaṃ dvinnaṃ āpattīnaṃ dvemāsapaṭicchannānaṃ itarampi māsaparivāsaṃ yāceyyanti'. So saṅghaṃ dvinnaṃ āpattīnaṃ dvemāsapaṭicchannānaṃ itarampi māsaparivāsaṃ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o itthannāmassa bhikkhuno</w:t>
      </w:r>
    </w:p>
    <w:p>
      <w:pPr>
        <w:pStyle w:val="PlainText"/>
        <w:rPr/>
      </w:pPr>
      <w:r>
        <w:rPr>
          <w:rFonts w:cs="URW Palladio ITU" w:ascii="URW Palladio ITU" w:hAnsi="URW Palladio ITU"/>
        </w:rPr>
        <w:t xml:space="preserve">Dvinnaṃ āpattīnaṃ dvemāsapaṭicchannānaṃ itarampi māsaparivāsaṃ deti. Yassāyasmato khamati itthannāmassa bhikkhuno dvinnaṃ āpattīnaṃ dvemāsapaṭicchannānaṃ itarampi mās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Suṇātu me bhante saṅgho: ayaṃ itthannāmo bhikkhu dve saṅghādisesā āpattiyo āpajji dvemāsapaṭicchannāyo. Tassa etadahosi: 'ahaṃ kho dve saṅghādisesā āpattiyo āpajjiṃ dvemāsapaṭicchannāyo. Yannūnāhaṃ saṅghaṃ dvinnaṃ āpattīnaṃ dvemāsapaṭicchannānaṃ ekamāsaparivāsaṃ yāceyyanti'. So saṅghaṃ dvinnaṃ āpattīnaṃ dvemāsapaṭicchannānaṃ ekamāsaparivāsaṃ yāci. Tassa saṅgho dvinnaṃ āpattīnaṃ dvemāsapaṭicchannānaṃ ekamāsaparivāsaṃ adāsi. Tassa parivasantassa lajjidhammo okkami: 'ahaṃ kho dve saṅghādisesā āpattiyo āpajjiṃ dvemāsapaṭicchannāyo. Tassa me etadahosi: 'ahaṃ kho dve saṅghādisesā āpattiyo āpajjiṃ dvemāsapaṭicchannāyo. Yannūnāhaṃ saṅghaṃ dvinnaṃ āpattīnaṃ dvemāsapaṭicchannānaṃ ekamāsaparivāsaṃ yāceyyanti'. So'haṃ saṅghaṃ dvinnaṃ āpattīnaṃ dvemāsapaṭicchannānaṃ ekamāsaparivāsaṃ yāciṃ. Tassa me saṅgho dvinnaṃ āpattīnaṃ dvemāsapaṭicchannānaṃ ekamāsaparivāsaṃ adāsi. Tassa me parivasantassa lajjidhammo okkami: 'yannūnāhaṃ saṅghaṃ dvinnaṃ āpattīnaṃ dvemāsapaṭicchannānaṃ itarampi māsaparivāsaṃ yāceyyanti'. So saṅghaṃ dvinnaṃ āpattīnaṃ dvemāsapaṭicchannānaṃ itarampi māsaparivāsaṃ yācati. Saṅgho itthannāmassa bhikkhuno</w:t>
      </w:r>
    </w:p>
    <w:p>
      <w:pPr>
        <w:pStyle w:val="PlainText"/>
        <w:rPr/>
      </w:pPr>
      <w:r>
        <w:rPr>
          <w:rFonts w:cs="URW Palladio ITU" w:ascii="URW Palladio ITU" w:hAnsi="URW Palladio ITU"/>
        </w:rPr>
        <w:t xml:space="preserve">Dvinnaṃ āpattīnaṃ dvemāsapaṭicchannānaṃ itarampi māsaparivāsaṃ deti. Yassāyasmato khamati itthannāmassa bhikkhuno dvinnaṃ āpattīnaṃ dvemāsapaṭicchannānaṃ itarampi mās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Suṇātu me bhante saṅgho: ayaṃ itthannāmo bhikkhu dve saṅghādisesā āpattiyo āpajji dvemāsapaṭicchannāyo. Tassa etadahosi: 'ahaṃ kho dve saṅghādisesā āpattiyo āpajjiṃ dvemāsapaṭicchannāyo. Yannūnāhaṃ saṅghaṃ dvinnaṃ āpattīnaṃ dvemāsapaṭicchannānaṃ ekamāsaparivāsaṃ yāceyyanti'. So saṅghaṃ dvinnaṃ āpattīnaṃ dvemāsapaṭicchannānaṃ ekamāsaparivāsaṃ yāci. Tassa saṅgho dvinnaṃ āpattīnaṃ dvemāsapaṭicchannānaṃ ekamāsaparivāsaṃ adāsi. Tassa parivasantassa lajjidhammo okkami: 'ahaṃ kho dve saṅghādisesā āpattiyo āpajjiṃ dvemāsapaṭicchannāyo. Tassa me etadahosi: 'ahaṃ kho dve saṅghādisesā āpattiyo āpajjiṃ dvemāsapaṭicchannāyo. Yannūnāhaṃ saṅghaṃ dvinnaṃ āpattīnaṃ dvemāsapaṭicchannānaṃ ekamāsaparivāsaṃ yāceyyanti'. So'haṃ saṅghaṃ dvinnaṃ āpattīnaṃ dvemāsapaṭicchannānaṃ ekamāsaparivāsaṃ yāciṃ. Tassa me saṅgho dvinnaṃ āpattīnaṃ dvemāsapaṭicchannānaṃ ekamāsaparivāsaṃ adāsi. Tassa me parivasantassa lajjidhammo okkami: 'yannūnāhaṃ saṅghaṃ dvinnaṃ āpattīnaṃ dvemāsapaṭicchannānaṃ itarampi māsaparivāsaṃ yāceyyanti'. So saṅghaṃ dvinnaṃ āpattīnaṃ dvemāsapaṭicchannānaṃ itarampi māsaparivāsaṃ yācati. Saṅgho itthannāmassa bhikkhu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innaṃ āpattīnaṃ dvemāsapaṭicchannānaṃ itarampi māsaparivāsaṃ deti. Yassāyasmato khamati itthannāmassa bhikkhuno dvinnaṃ āpattīnaṃ dvemāsapaṭicchannānaṃ itarampi mās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o saṅghena itthannāmassa bhikkhuno dvinnaṃ āpattīnaṃ dvemāsapaṭicchannānaṃ itarampi māsaparivās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bhikkhave bhikkhunā purimaṃ upādāya dve māsā parivas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Idha pana bhikkhave bhikkhu dve saṅghādisesā āpattiyo āpajjati dvemāsapaṭicchannāyo. Tassa evaṃ hoti: ''ahaṃ kho dve saṅghādisesā āpattiyo āpajjiṃ dvemāsapaṭicchannāyo. Yannūnāhaṃ saṅghaṃ dvinnaṃ āpattīnaṃ dvemāsapaṭicchannānaṃ ekamāsaparivāsaṃ yāceyya'nti. </w:t>
      </w:r>
    </w:p>
    <w:p>
      <w:pPr>
        <w:pStyle w:val="PlainText"/>
        <w:rPr>
          <w:rFonts w:ascii="URW Palladio ITU" w:hAnsi="URW Palladio ITU" w:cs="URW Palladio ITU"/>
        </w:rPr>
      </w:pPr>
      <w:r>
        <w:rPr>
          <w:rFonts w:cs="URW Palladio ITU" w:ascii="URW Palladio ITU" w:hAnsi="URW Palladio ITU"/>
        </w:rPr>
        <w:t>So saṅghaṃ dvinnaṃ āpattīnaṃ</w:t>
      </w:r>
    </w:p>
    <w:p>
      <w:pPr>
        <w:pStyle w:val="PlainText"/>
        <w:rPr>
          <w:rFonts w:ascii="URW Palladio ITU" w:hAnsi="URW Palladio ITU" w:cs="URW Palladio ITU"/>
        </w:rPr>
      </w:pPr>
      <w:r>
        <w:rPr>
          <w:rFonts w:cs="URW Palladio ITU" w:ascii="URW Palladio ITU" w:hAnsi="URW Palladio ITU"/>
        </w:rPr>
        <w:t xml:space="preserve">Dvemāsapaṭicchannānaṃ ekamāsaparivāsaṃ yācati. </w:t>
      </w:r>
    </w:p>
    <w:p>
      <w:pPr>
        <w:pStyle w:val="PlainText"/>
        <w:rPr>
          <w:rFonts w:ascii="URW Palladio ITU" w:hAnsi="URW Palladio ITU" w:cs="URW Palladio ITU"/>
        </w:rPr>
      </w:pPr>
      <w:r>
        <w:rPr>
          <w:rFonts w:cs="URW Palladio ITU" w:ascii="URW Palladio ITU" w:hAnsi="URW Palladio ITU"/>
        </w:rPr>
        <w:t>Tassa saṅgho dvinnaṃ āpattīnaṃ</w:t>
      </w:r>
    </w:p>
    <w:p>
      <w:pPr>
        <w:pStyle w:val="PlainText"/>
        <w:rPr/>
      </w:pPr>
      <w:r>
        <w:rPr>
          <w:rFonts w:cs="URW Palladio ITU" w:ascii="URW Palladio ITU" w:hAnsi="URW Palladio ITU"/>
        </w:rPr>
        <w:t>Dvemāsapaṭicchannānaṃ ekamāsaparivāsaṃ deti. Tassa parivasantassa lajjidhammo okkamati: ''ahaṃ kho dve saṅghādisesā āpattiyo āpajjiṃ dvemāsapaṭicchannāyo. Tassa me etadahosi: ''ahaṃ kho dve saṅghādisesā āpattiyo āpajjiṃ dvemāsapaṭicchannāyo. Yannūnāhaṃ saṅghaṃ dvinnaṃ āpattīnaṃ</w:t>
      </w:r>
    </w:p>
    <w:p>
      <w:pPr>
        <w:pStyle w:val="PlainText"/>
        <w:rPr>
          <w:rFonts w:ascii="URW Palladio ITU" w:hAnsi="URW Palladio ITU" w:cs="URW Palladio ITU"/>
        </w:rPr>
      </w:pPr>
      <w:r>
        <w:rPr>
          <w:rFonts w:cs="URW Palladio ITU" w:ascii="URW Palladio ITU" w:hAnsi="URW Palladio ITU"/>
        </w:rPr>
        <w:t>Ekamāsaparivāsaṃ yāceyyanti. '' So'haṃ saṅghaṃ dvinnaṃ āpattīnaṃ dvemāsapaṭicchannānaṃ ekamāsaparivāsaṃ yāciṃ. Tassa me saṅgho dvinnaṃ</w:t>
      </w:r>
    </w:p>
    <w:p>
      <w:pPr>
        <w:pStyle w:val="PlainText"/>
        <w:rPr>
          <w:rFonts w:ascii="URW Palladio ITU" w:hAnsi="URW Palladio ITU" w:cs="URW Palladio ITU"/>
        </w:rPr>
      </w:pPr>
      <w:r>
        <w:rPr>
          <w:rFonts w:cs="URW Palladio ITU" w:ascii="URW Palladio ITU" w:hAnsi="URW Palladio ITU"/>
        </w:rPr>
        <w:t xml:space="preserve">Āpattīnaṃ dvemāsapaṭicchannānaṃ ekamāsaparivāsaṃ adāsi. </w:t>
      </w:r>
    </w:p>
    <w:p>
      <w:pPr>
        <w:pStyle w:val="PlainText"/>
        <w:rPr/>
      </w:pPr>
      <w:r>
        <w:rPr>
          <w:rFonts w:cs="URW Palladio ITU" w:ascii="URW Palladio ITU" w:hAnsi="URW Palladio ITU"/>
        </w:rPr>
        <w:t>Tassa me parivasantassa lajjidhammo okkami: yannūnāhaṃ saṅghaṃ</w:t>
      </w:r>
    </w:p>
    <w:p>
      <w:pPr>
        <w:pStyle w:val="PlainText"/>
        <w:rPr>
          <w:rFonts w:ascii="URW Palladio ITU" w:hAnsi="URW Palladio ITU" w:cs="URW Palladio ITU"/>
        </w:rPr>
      </w:pPr>
      <w:r>
        <w:rPr>
          <w:rFonts w:cs="URW Palladio ITU" w:ascii="URW Palladio ITU" w:hAnsi="URW Palladio ITU"/>
        </w:rPr>
        <w:t>Dvinnaṃ āpattīnaṃ dvemāsapaṭicchannānaṃ itarampi</w:t>
      </w:r>
    </w:p>
    <w:p>
      <w:pPr>
        <w:pStyle w:val="PlainText"/>
        <w:rPr>
          <w:rFonts w:ascii="URW Palladio ITU" w:hAnsi="URW Palladio ITU" w:cs="URW Palladio ITU"/>
        </w:rPr>
      </w:pPr>
      <w:r>
        <w:rPr>
          <w:rFonts w:cs="URW Palladio ITU" w:ascii="URW Palladio ITU" w:hAnsi="URW Palladio ITU"/>
        </w:rPr>
        <w:t>Māsaparivāsaṃ yāceyyanti''. So saṅghaṃ dvinnaṃ āpattīnaṃ</w:t>
      </w:r>
    </w:p>
    <w:p>
      <w:pPr>
        <w:pStyle w:val="PlainText"/>
        <w:rPr>
          <w:rFonts w:ascii="URW Palladio ITU" w:hAnsi="URW Palladio ITU" w:cs="URW Palladio ITU"/>
        </w:rPr>
      </w:pPr>
      <w:r>
        <w:rPr>
          <w:rFonts w:cs="URW Palladio ITU" w:ascii="URW Palladio ITU" w:hAnsi="URW Palladio ITU"/>
        </w:rPr>
        <w:t>Dvemāsapaṭicchannānaṃ itarampi māsaparivāsaṃ yācati. Tassa</w:t>
      </w:r>
    </w:p>
    <w:p>
      <w:pPr>
        <w:pStyle w:val="PlainText"/>
        <w:rPr/>
      </w:pPr>
      <w:r>
        <w:rPr>
          <w:rFonts w:cs="URW Palladio ITU" w:ascii="URW Palladio ITU" w:hAnsi="URW Palladio ITU"/>
        </w:rPr>
        <w:t xml:space="preserve">Saṅgho dvinnaṃ āpattīnaṃ dvemāsapaṭicchannānaṃ itarampi māsaparivāsaṃ deti. Tena bhikkhave bhikkhunā purimaṃ upādāya dve māsā parivas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Idha pana bhikkhave bhikkhu dve saṅghādisesā āpattiyo āpajjati dvemāsapaṭicchannāyo. Ekaṃ māsaṃ jānāti. Ekaṃ māsaṃ na jānāti. So saṅghaṃ dvinnaṃ āpattīnaṃ dvemāsapaṭicchannānaṃ yaṃ māsaṃ jānāti taṃ māsaṃ parivāsaṃ yācati. Tassa saṅgho dvinnaṃ āpattīnaṃ</w:t>
      </w:r>
    </w:p>
    <w:p>
      <w:pPr>
        <w:pStyle w:val="PlainText"/>
        <w:rPr>
          <w:rFonts w:ascii="URW Palladio ITU" w:hAnsi="URW Palladio ITU" w:cs="URW Palladio ITU"/>
        </w:rPr>
      </w:pPr>
      <w:r>
        <w:rPr>
          <w:rFonts w:cs="URW Palladio ITU" w:ascii="URW Palladio ITU" w:hAnsi="URW Palladio ITU"/>
        </w:rPr>
        <w:t xml:space="preserve">Dvemāsapaṭicchannānaṃ yaṃ māsaṃ jānāti taṃ māsaṃ parivāsaṃ deti. </w:t>
      </w:r>
    </w:p>
    <w:p>
      <w:pPr>
        <w:pStyle w:val="PlainText"/>
        <w:rPr>
          <w:rFonts w:ascii="URW Palladio ITU" w:hAnsi="URW Palladio ITU" w:cs="URW Palladio ITU"/>
        </w:rPr>
      </w:pPr>
      <w:r>
        <w:rPr>
          <w:rFonts w:cs="URW Palladio ITU" w:ascii="URW Palladio ITU" w:hAnsi="URW Palladio ITU"/>
        </w:rPr>
        <w:t>So parivasanto itarampi māsaṃ jānāti. Tassa evaṃ hoti: ''ahaṃ kho dve saṅghādisesā āpattiyo āpajjiṃ dvemāsapaṭicchannāyo. Ekaṃ māsaṃ jāniṃ, ekaṃ māsaṃ na jāniṃ. So'haṃ saṅghaṃ dvinnaṃ āpattīnaṃ dvemāsapaṭicchannānaṃ yaṃ māsaṃ jāniṃ, taṃ māsaṃ parivāsaṃ yāc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me saṅgho dvinnaṃ āpattīnaṃ dvemāsapaṭicchannānaṃ yaṃ māsaṃ jāniṃ, taṃ māsaṃ parivāsaṃ adāsi. So'haṃ parivasanto itarampi māsaṃ</w:t>
      </w:r>
    </w:p>
    <w:p>
      <w:pPr>
        <w:pStyle w:val="PlainText"/>
        <w:rPr>
          <w:rFonts w:ascii="URW Palladio ITU" w:hAnsi="URW Palladio ITU" w:cs="URW Palladio ITU"/>
        </w:rPr>
      </w:pPr>
      <w:r>
        <w:rPr>
          <w:rFonts w:cs="URW Palladio ITU" w:ascii="URW Palladio ITU" w:hAnsi="URW Palladio ITU"/>
        </w:rPr>
        <w:t>Jānāmi. Yannūnāhaṃ saṅghaṃ dvinnaṃ āpattīnaṃ dvemāsapaṭicchannānaṃ itarampi māsaparivāsaṃ yāceyyanti'. So saṅghaṃ dvinnaṃ āpattīnaṃ</w:t>
      </w:r>
    </w:p>
    <w:p>
      <w:pPr>
        <w:pStyle w:val="PlainText"/>
        <w:rPr>
          <w:rFonts w:ascii="URW Palladio ITU" w:hAnsi="URW Palladio ITU" w:cs="URW Palladio ITU"/>
        </w:rPr>
      </w:pPr>
      <w:r>
        <w:rPr>
          <w:rFonts w:cs="URW Palladio ITU" w:ascii="URW Palladio ITU" w:hAnsi="URW Palladio ITU"/>
        </w:rPr>
        <w:t>Dvemāsapaṭicchannānaṃ itarampi māsaparivāsaṃ yācati. Tassa saṅgho dvinnaṃ</w:t>
      </w:r>
    </w:p>
    <w:p>
      <w:pPr>
        <w:pStyle w:val="PlainText"/>
        <w:rPr/>
      </w:pPr>
      <w:r>
        <w:rPr>
          <w:rFonts w:cs="URW Palladio ITU" w:ascii="URW Palladio ITU" w:hAnsi="URW Palladio ITU"/>
        </w:rPr>
        <w:t>Āpattīnaṃ dvemāsapaṭicchannānaṃ itarampi māsaparivāsaṃ deti. Tena</w:t>
      </w:r>
    </w:p>
    <w:p>
      <w:pPr>
        <w:pStyle w:val="PlainText"/>
        <w:rPr>
          <w:rFonts w:ascii="URW Palladio ITU" w:hAnsi="URW Palladio ITU" w:cs="URW Palladio ITU"/>
        </w:rPr>
      </w:pPr>
      <w:r>
        <w:rPr>
          <w:rFonts w:cs="URW Palladio ITU" w:ascii="URW Palladio ITU" w:hAnsi="URW Palladio ITU"/>
        </w:rPr>
        <w:t xml:space="preserve">Bhikkhave bhikkhunā purimaṃ upādāya dve māsā parivasitabbā. </w:t>
      </w:r>
    </w:p>
    <w:p>
      <w:pPr>
        <w:pStyle w:val="PlainText"/>
        <w:rPr>
          <w:rFonts w:ascii="URW Palladio ITU" w:hAnsi="URW Palladio ITU" w:cs="URW Palladio ITU"/>
        </w:rPr>
      </w:pPr>
      <w:r>
        <w:rPr>
          <w:rFonts w:cs="URW Palladio ITU" w:ascii="URW Palladio ITU" w:hAnsi="URW Palladio ITU"/>
        </w:rPr>
        <w:t>13. Idha pana bhikkhave bhikkhu dve saṅghādisesā āpattiyo āpajjati dvemāsapaṭicchannāyo. Ekaṃ māsaṃ sarati. Ekaṃ māsaṃ nassarati. So</w:t>
      </w:r>
    </w:p>
    <w:p>
      <w:pPr>
        <w:pStyle w:val="PlainText"/>
        <w:rPr>
          <w:rFonts w:ascii="URW Palladio ITU" w:hAnsi="URW Palladio ITU" w:cs="URW Palladio ITU"/>
        </w:rPr>
      </w:pPr>
      <w:r>
        <w:rPr>
          <w:rFonts w:cs="URW Palladio ITU" w:ascii="URW Palladio ITU" w:hAnsi="URW Palladio ITU"/>
        </w:rPr>
        <w:t>Saṅghaṃ dvinnaṃ āpattīnaṃ dvemāsapaṭicchannānaṃ yaṃ māsaṃ sarati taṃ māsaṃ parivāsaṃ yācati. Tassa saṅgho dvinnaṃ āpattīnaṃ</w:t>
      </w:r>
    </w:p>
    <w:p>
      <w:pPr>
        <w:pStyle w:val="PlainText"/>
        <w:rPr>
          <w:rFonts w:ascii="URW Palladio ITU" w:hAnsi="URW Palladio ITU" w:cs="URW Palladio ITU"/>
        </w:rPr>
      </w:pPr>
      <w:r>
        <w:rPr>
          <w:rFonts w:cs="URW Palladio ITU" w:ascii="URW Palladio ITU" w:hAnsi="URW Palladio ITU"/>
        </w:rPr>
        <w:t xml:space="preserve">Dvemāsapaṭicchannānaṃ yaṃ māsaṃ sarati taṃ māsaṃ parivāsaṃ deti. </w:t>
      </w:r>
    </w:p>
    <w:p>
      <w:pPr>
        <w:pStyle w:val="PlainText"/>
        <w:rPr>
          <w:rFonts w:ascii="URW Palladio ITU" w:hAnsi="URW Palladio ITU" w:cs="URW Palladio ITU"/>
        </w:rPr>
      </w:pPr>
      <w:r>
        <w:rPr>
          <w:rFonts w:cs="URW Palladio ITU" w:ascii="URW Palladio ITU" w:hAnsi="URW Palladio ITU"/>
        </w:rPr>
        <w:t>So parivasanto itarampi māsaṃ sarati. Tassa evaṃ hoti: 'ahaṃ kho dve</w:t>
      </w:r>
    </w:p>
    <w:p>
      <w:pPr>
        <w:pStyle w:val="PlainText"/>
        <w:rPr>
          <w:rFonts w:ascii="URW Palladio ITU" w:hAnsi="URW Palladio ITU" w:cs="URW Palladio ITU"/>
        </w:rPr>
      </w:pPr>
      <w:r>
        <w:rPr>
          <w:rFonts w:cs="URW Palladio ITU" w:ascii="URW Palladio ITU" w:hAnsi="URW Palladio ITU"/>
        </w:rPr>
        <w:t xml:space="preserve">Saṅghādisesā āpattiyo āpajjiṃ dvemāsapaṭicchannāyo. Ekaṃ māsaṃ sariṃ, ekaṃ māsaṃ nassariṃ. So'haṃ saṅghaṃ dvinnaṃ āpattīnaṃ dvemāsapaṭicchannānaṃ yaṃ māsaṃ sariṃ, taṃ māsaṃ parivāsaṃ yāciṃ. </w:t>
      </w:r>
    </w:p>
    <w:p>
      <w:pPr>
        <w:pStyle w:val="PlainText"/>
        <w:rPr>
          <w:rFonts w:ascii="URW Palladio ITU" w:hAnsi="URW Palladio ITU" w:cs="URW Palladio ITU"/>
        </w:rPr>
      </w:pPr>
      <w:r>
        <w:rPr>
          <w:rFonts w:cs="URW Palladio ITU" w:ascii="URW Palladio ITU" w:hAnsi="URW Palladio ITU"/>
        </w:rPr>
        <w:t>Tassa me saṅgho dvinnaṃ āpattīnaṃ dvemāsapaṭicchannānaṃ yaṃ māsaṃ sariṃ, taṃ māsaṃ parivāsaṃ adāsi. So'haṃ parivasanto itarampi māsaṃ</w:t>
      </w:r>
    </w:p>
    <w:p>
      <w:pPr>
        <w:pStyle w:val="PlainText"/>
        <w:rPr>
          <w:rFonts w:ascii="URW Palladio ITU" w:hAnsi="URW Palladio ITU" w:cs="URW Palladio ITU"/>
        </w:rPr>
      </w:pPr>
      <w:r>
        <w:rPr>
          <w:rFonts w:cs="URW Palladio ITU" w:ascii="URW Palladio ITU" w:hAnsi="URW Palladio ITU"/>
        </w:rPr>
        <w:t>Sarāmi. Yannūnāhaṃ saṅghaṃ dvinnaṃ āpattīnaṃ dvemāsapaṭicchannānaṃ itarampi</w:t>
      </w:r>
    </w:p>
    <w:p>
      <w:pPr>
        <w:pStyle w:val="PlainText"/>
        <w:rPr>
          <w:rFonts w:ascii="URW Palladio ITU" w:hAnsi="URW Palladio ITU" w:cs="URW Palladio ITU"/>
        </w:rPr>
      </w:pPr>
      <w:r>
        <w:rPr>
          <w:rFonts w:cs="URW Palladio ITU" w:ascii="URW Palladio ITU" w:hAnsi="URW Palladio ITU"/>
        </w:rPr>
        <w:t>Māsaparivāsaṃ yāceyyanti'. So saṅghaṃ dvinnaṃ āpattīnaṃ</w:t>
      </w:r>
    </w:p>
    <w:p>
      <w:pPr>
        <w:pStyle w:val="PlainText"/>
        <w:rPr/>
      </w:pPr>
      <w:r>
        <w:rPr>
          <w:rFonts w:cs="URW Palladio ITU" w:ascii="URW Palladio ITU" w:hAnsi="URW Palladio ITU"/>
        </w:rPr>
        <w:t>Dvemāsapaṭicchannānaṃ itarampi māsaparivāsaṃ yācati. Tassa saṅgho dvinnaṃ</w:t>
      </w:r>
    </w:p>
    <w:p>
      <w:pPr>
        <w:pStyle w:val="PlainText"/>
        <w:rPr>
          <w:rFonts w:ascii="URW Palladio ITU" w:hAnsi="URW Palladio ITU" w:cs="URW Palladio ITU"/>
        </w:rPr>
      </w:pPr>
      <w:r>
        <w:rPr>
          <w:rFonts w:cs="URW Palladio ITU" w:ascii="URW Palladio ITU" w:hAnsi="URW Palladio ITU"/>
        </w:rPr>
        <w:t>Āpattīnaṃ dvemāsapaṭicchannānaṃ itarampi māsaparivāsaṃ deti. Tena</w:t>
      </w:r>
    </w:p>
    <w:p>
      <w:pPr>
        <w:pStyle w:val="PlainText"/>
        <w:rPr>
          <w:rFonts w:ascii="URW Palladio ITU" w:hAnsi="URW Palladio ITU" w:cs="URW Palladio ITU"/>
        </w:rPr>
      </w:pPr>
      <w:r>
        <w:rPr>
          <w:rFonts w:cs="URW Palladio ITU" w:ascii="URW Palladio ITU" w:hAnsi="URW Palladio ITU"/>
        </w:rPr>
        <w:t xml:space="preserve">Bhikkhave bhikkhunā purimaṃ upādāya dve māsā parivas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Idha pana bhikkhave bhikkhu dve saṅghādisesā āpattiyo āpajjati dvemāsapaṭicchannāyo. Ekaṃ māsaṃ nibbematiko. Ekaṃ māsaṃ vematiko. So saṅghaṃ dvinnaṃ āpattīnaṃ dvemāsapaṭicchannānaṃ yaṃ māsaṃ nibbematiko taṃ māsaṃ parivāsaṃ yācati. Tassa saṅgho dvinnaṃ āpattīnaṃ</w:t>
      </w:r>
    </w:p>
    <w:p>
      <w:pPr>
        <w:pStyle w:val="PlainText"/>
        <w:rPr>
          <w:rFonts w:ascii="URW Palladio ITU" w:hAnsi="URW Palladio ITU" w:cs="URW Palladio ITU"/>
        </w:rPr>
      </w:pPr>
      <w:r>
        <w:rPr>
          <w:rFonts w:cs="URW Palladio ITU" w:ascii="URW Palladio ITU" w:hAnsi="URW Palladio ITU"/>
        </w:rPr>
        <w:t xml:space="preserve">Dvemāsapaṭicchannānaṃ yaṃ māsaṃ nibbematiko taṃ māsaṃ parivāsaṃ deti. </w:t>
      </w:r>
    </w:p>
    <w:p>
      <w:pPr>
        <w:pStyle w:val="PlainText"/>
        <w:rPr/>
      </w:pPr>
      <w:r>
        <w:rPr>
          <w:rFonts w:cs="URW Palladio ITU" w:ascii="URW Palladio ITU" w:hAnsi="URW Palladio ITU"/>
        </w:rPr>
        <w:t xml:space="preserve">So parivasanto itarampi māsaṃ nibbematiko hoti. Tassa evaṃ hoti: </w:t>
      </w:r>
    </w:p>
    <w:p>
      <w:pPr>
        <w:pStyle w:val="PlainText"/>
        <w:rPr>
          <w:rFonts w:ascii="URW Palladio ITU" w:hAnsi="URW Palladio ITU" w:cs="URW Palladio ITU"/>
        </w:rPr>
      </w:pPr>
      <w:r>
        <w:rPr>
          <w:rFonts w:cs="URW Palladio ITU" w:ascii="URW Palladio ITU" w:hAnsi="URW Palladio ITU"/>
        </w:rPr>
        <w:t>''Ahaṃ kho dve saṅghādisesā āpattiyo āpajjiṃ</w:t>
      </w:r>
    </w:p>
    <w:p>
      <w:pPr>
        <w:pStyle w:val="PlainText"/>
        <w:rPr>
          <w:rFonts w:ascii="URW Palladio ITU" w:hAnsi="URW Palladio ITU" w:cs="URW Palladio ITU"/>
        </w:rPr>
      </w:pPr>
      <w:r>
        <w:rPr>
          <w:rFonts w:cs="URW Palladio ITU" w:ascii="URW Palladio ITU" w:hAnsi="URW Palladio ITU"/>
        </w:rPr>
        <w:t xml:space="preserve">Dvemāsapaṭicchannāyo. Ekaṃ māsaṃ nibbematiko, </w:t>
      </w:r>
    </w:p>
    <w:p>
      <w:pPr>
        <w:pStyle w:val="PlainText"/>
        <w:rPr/>
      </w:pPr>
      <w:r>
        <w:rPr>
          <w:rFonts w:cs="URW Palladio ITU" w:ascii="URW Palladio ITU" w:hAnsi="URW Palladio ITU"/>
        </w:rPr>
        <w:t xml:space="preserve">Ekaṃ māsaṃ vematiko. [PTS Page 058] [\q  58/]      so'haṃ saṅghaṃ dvinnaṃ āpattīnaṃ dvemāsapaṭicchannānaṃ yaṃ māsaṃ nibbematiko, taṃ māsaṃ parivāsaṃ yāciṃ. </w:t>
      </w:r>
    </w:p>
    <w:p>
      <w:pPr>
        <w:pStyle w:val="PlainText"/>
        <w:rPr/>
      </w:pPr>
      <w:r>
        <w:rPr>
          <w:rFonts w:cs="URW Palladio ITU" w:ascii="URW Palladio ITU" w:hAnsi="URW Palladio ITU"/>
        </w:rPr>
        <w:t>Tassa me saṅgho dvinnaṃ āpattīnaṃ dvemāsapaṭicchannānaṃ yaṃ māsaṃ nibbematiko taṃ māsaṃ parivāsaṃ adāsi. So'haṃ parivasanto itarampi māsaṃ nibbematiko. Yannūnāhaṃ saṅghaṃ dvinnaṃ āpattīnaṃ dvemāsapaṭicchannānaṃ itarampi māsaparivāsaṃ yāc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saṅghaṃ dvinnaṃ āpattīnaṃ</w:t>
      </w:r>
    </w:p>
    <w:p>
      <w:pPr>
        <w:pStyle w:val="PlainText"/>
        <w:rPr>
          <w:rFonts w:ascii="URW Palladio ITU" w:hAnsi="URW Palladio ITU" w:cs="URW Palladio ITU"/>
        </w:rPr>
      </w:pPr>
      <w:r>
        <w:rPr>
          <w:rFonts w:cs="URW Palladio ITU" w:ascii="URW Palladio ITU" w:hAnsi="URW Palladio ITU"/>
        </w:rPr>
        <w:t>Dvemāsapaṭicchannānaṃ itarampi māsaparivāsaṃ yācati. Tassa saṅgho dvinnaṃ</w:t>
      </w:r>
    </w:p>
    <w:p>
      <w:pPr>
        <w:pStyle w:val="PlainText"/>
        <w:rPr>
          <w:rFonts w:ascii="URW Palladio ITU" w:hAnsi="URW Palladio ITU" w:cs="URW Palladio ITU"/>
        </w:rPr>
      </w:pPr>
      <w:r>
        <w:rPr>
          <w:rFonts w:cs="URW Palladio ITU" w:ascii="URW Palladio ITU" w:hAnsi="URW Palladio ITU"/>
        </w:rPr>
        <w:t>Āpattīnaṃ dvemāsapaṭicchannānaṃ itarampi māsaparivāsaṃ deti. Tena</w:t>
      </w:r>
    </w:p>
    <w:p>
      <w:pPr>
        <w:pStyle w:val="PlainText"/>
        <w:rPr/>
      </w:pPr>
      <w:r>
        <w:rPr>
          <w:rFonts w:cs="URW Palladio ITU" w:ascii="URW Palladio ITU" w:hAnsi="URW Palladio ITU"/>
        </w:rPr>
        <w:t xml:space="preserve">Bhikkhave bhikkhunā purimaṃ upādāya dve māsā parivas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Idha pana bhikkhave bhikkhu dve saṅghādisesā āpattiyo āpajjati dvemāsapaṭicchannāyo. Eko māso jānapaṭicchanno, eko māso ajānapaṭicchanno. So saṅghaṃ dvinnaṃ āpattīnaṃ dvemāsapaṭicchannānaṃ dvemāsaparivāsaṃ yācati. Tassa saṅgho dvinnaṃ āpattīnaṃ dvemāsapaṭicchannānaṃ dvemāsaparivāsaṃ deti. Tassa parivasantassa añño bhikkhu āgacchati bahussuto āgatāgamo dhammadharo vinayadharo mātikādharo paṇḍito vyatto medhāvī lajjī kukkuccako sikkhākāmo. So evaṃ va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ayaṃ āvuso bhikkhu āpanno? Kissāyaṃ bhikkhu parivasatī''?Ti. Te evaṃ vadenti: 'ayaṃ āvuso bhikkhu dve saṅghādisesā āpattiyo āpajjī dvemāsapaṭicchannāyo. Eko māso jānapaṭicchanno, eko māso ajānapaṭicchanno. So saṅghaṃ dvinnaṃ āpattīnaṃ dvemāsapaṭicchannānaṃ dvemāsaparivāsaṃ yāci. Tassa saṅgho dvinnaṃ āpattīnaṃ dvemāsapaṭicchannānaṃ dvemāsaparivāsaṃ adāsi. Tāyo ayaṃ āvuso bhikkhu āpanno tāsāyaṃ bhikkhu parivasatī'ti. So evaṃ vadeti: ''yvāyaṃ āvuso māso jānapaṭicchanno, dhammikaṃ tassa māsassa parivāsadānaṃ. Dhammattā rūhati. Yo ca khvāyaṃ āvuso māso ajānapaṭicchanno, adhammikaṃ tassa māsassa parivāsadānaṃ. Adhammattā na rūhati. Ekassa āvuso māsassa bhikkhu mānattār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Idha pana bhikkhave bhikkhu dve saṅghādisesā āpattiyo āpajjati dvemāsapaṭicchannāyo. Eko māso saramānapaṭicchanno, </w:t>
      </w:r>
    </w:p>
    <w:p>
      <w:pPr>
        <w:pStyle w:val="PlainText"/>
        <w:rPr>
          <w:rFonts w:ascii="URW Palladio ITU" w:hAnsi="URW Palladio ITU" w:cs="URW Palladio ITU"/>
        </w:rPr>
      </w:pPr>
      <w:r>
        <w:rPr>
          <w:rFonts w:cs="URW Palladio ITU" w:ascii="URW Palladio ITU" w:hAnsi="URW Palladio ITU"/>
        </w:rPr>
        <w:t>Eko māso assaramāna1 paṭicchanno. So saṅghaṃ dvinnaṃ</w:t>
      </w:r>
    </w:p>
    <w:p>
      <w:pPr>
        <w:pStyle w:val="PlainText"/>
        <w:rPr>
          <w:rFonts w:ascii="URW Palladio ITU" w:hAnsi="URW Palladio ITU" w:cs="URW Palladio ITU"/>
        </w:rPr>
      </w:pPr>
      <w:r>
        <w:rPr>
          <w:rFonts w:cs="URW Palladio ITU" w:ascii="URW Palladio ITU" w:hAnsi="URW Palladio ITU"/>
        </w:rPr>
        <w:t>Āpattīnaṃ dvemāsapaṭicchannānaṃ</w:t>
      </w:r>
    </w:p>
    <w:p>
      <w:pPr>
        <w:pStyle w:val="PlainText"/>
        <w:rPr/>
      </w:pPr>
      <w:r>
        <w:rPr>
          <w:rFonts w:cs="URW Palladio ITU" w:ascii="URW Palladio ITU" w:hAnsi="URW Palladio ITU"/>
        </w:rPr>
        <w:t xml:space="preserve">Dvemāsaparivāsaṃ yācati. Tassa saṅgho dvinnaṃ āpattīnaṃ dvemāsapaṭicchannānaṃ dvemāsaparivāsaṃ deti. Tassa parivasantassa añño bhikkhu āgacchati bahussuto āgatāgamo dhammadharo vinayadharo mātikādharo paṇḍito vyatto medhāvī lajjī kukkuccako sikkhākāmo. So evaṃ va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ramāno, sīm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ayaṃ āvuso bhikkhu āpanno? Kissāyaṃ bhikkhu parivasatī''?Ti te evaṃ vadenti: 'ayaṃ āvuso bhikkhu dve saṅghādisesā āpattiyo āpajjī dvemāsapaṭicchannāyo. Eko māso saramānapaṭicchanno, </w:t>
      </w:r>
    </w:p>
    <w:p>
      <w:pPr>
        <w:pStyle w:val="PlainText"/>
        <w:rPr>
          <w:rFonts w:ascii="URW Palladio ITU" w:hAnsi="URW Palladio ITU" w:cs="URW Palladio ITU"/>
        </w:rPr>
      </w:pPr>
      <w:r>
        <w:rPr>
          <w:rFonts w:cs="URW Palladio ITU" w:ascii="URW Palladio ITU" w:hAnsi="URW Palladio ITU"/>
        </w:rPr>
        <w:t>Eko māso asaramānapaṭicchanno. So saṅghaṃ dvinnaṃ</w:t>
      </w:r>
    </w:p>
    <w:p>
      <w:pPr>
        <w:pStyle w:val="PlainText"/>
        <w:rPr>
          <w:rFonts w:ascii="URW Palladio ITU" w:hAnsi="URW Palladio ITU" w:cs="URW Palladio ITU"/>
        </w:rPr>
      </w:pPr>
      <w:r>
        <w:rPr>
          <w:rFonts w:cs="URW Palladio ITU" w:ascii="URW Palladio ITU" w:hAnsi="URW Palladio ITU"/>
        </w:rPr>
        <w:t>Āpattīnaṃ dvemāsapaṭicchannānaṃ</w:t>
      </w:r>
    </w:p>
    <w:p>
      <w:pPr>
        <w:pStyle w:val="PlainText"/>
        <w:rPr/>
      </w:pPr>
      <w:r>
        <w:rPr>
          <w:rFonts w:cs="URW Palladio ITU" w:ascii="URW Palladio ITU" w:hAnsi="URW Palladio ITU"/>
        </w:rPr>
        <w:t xml:space="preserve">Dvemāsaparivāsaṃ yāci. Tassa saṅgho dvinnaṃ āpattīnaṃ dvemāsapaṭicchannānaṃ dvemāsaparivāsaṃ adāsi. Tāyo ayaṃ āvuso bhikkhu āpanno. Tāsāyaṃ bhikkhu parivasatī'ti. So evaṃ vadeti: ''yvāyaṃ āvuso māso saramānapaṭicchanno dhammikaṃ tassa māsassa parivāsadānaṃ. Dhammattā rūhati. </w:t>
      </w:r>
    </w:p>
    <w:p>
      <w:pPr>
        <w:pStyle w:val="PlainText"/>
        <w:rPr/>
      </w:pPr>
      <w:r>
        <w:rPr>
          <w:rFonts w:cs="URW Palladio ITU" w:ascii="URW Palladio ITU" w:hAnsi="URW Palladio ITU"/>
        </w:rPr>
        <w:t xml:space="preserve">Yo ca khvāyaṃ āvuso māso asaramānapaṭicchanno, </w:t>
      </w:r>
    </w:p>
    <w:p>
      <w:pPr>
        <w:pStyle w:val="PlainText"/>
        <w:rPr>
          <w:rFonts w:ascii="URW Palladio ITU" w:hAnsi="URW Palladio ITU" w:cs="URW Palladio ITU"/>
        </w:rPr>
      </w:pPr>
      <w:r>
        <w:rPr>
          <w:rFonts w:cs="URW Palladio ITU" w:ascii="URW Palladio ITU" w:hAnsi="URW Palladio ITU"/>
        </w:rPr>
        <w:t>Adhammikaṃ tassa māsassa parivāsadānaṃ. Adhammattā na rūhati. Ekassa</w:t>
      </w:r>
    </w:p>
    <w:p>
      <w:pPr>
        <w:pStyle w:val="PlainText"/>
        <w:rPr>
          <w:rFonts w:ascii="URW Palladio ITU" w:hAnsi="URW Palladio ITU" w:cs="URW Palladio ITU"/>
        </w:rPr>
      </w:pPr>
      <w:r>
        <w:rPr>
          <w:rFonts w:cs="URW Palladio ITU" w:ascii="URW Palladio ITU" w:hAnsi="URW Palladio ITU"/>
        </w:rPr>
        <w:t xml:space="preserve">Āvuso māsassa bhikkhu mānattār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Idha pana bhikkhave bhikkhu dve saṅghādisesā āpattiyo āpajjati dvemāsapaṭicchannāyo. Eko māso nibbematikapaṭicchanno, </w:t>
      </w:r>
    </w:p>
    <w:p>
      <w:pPr>
        <w:pStyle w:val="PlainText"/>
        <w:rPr/>
      </w:pPr>
      <w:r>
        <w:rPr>
          <w:rFonts w:cs="URW Palladio ITU" w:ascii="URW Palladio ITU" w:hAnsi="URW Palladio ITU"/>
        </w:rPr>
        <w:t>Eko māso vematikapaṭicchanno. So saṅghaṃ dvinnaṃ</w:t>
      </w:r>
    </w:p>
    <w:p>
      <w:pPr>
        <w:pStyle w:val="PlainText"/>
        <w:rPr>
          <w:rFonts w:ascii="URW Palladio ITU" w:hAnsi="URW Palladio ITU" w:cs="URW Palladio ITU"/>
        </w:rPr>
      </w:pPr>
      <w:r>
        <w:rPr>
          <w:rFonts w:cs="URW Palladio ITU" w:ascii="URW Palladio ITU" w:hAnsi="URW Palladio ITU"/>
        </w:rPr>
        <w:t>Āpattīnaṃ dvemāsapaṭicchannānaṃ</w:t>
      </w:r>
    </w:p>
    <w:p>
      <w:pPr>
        <w:pStyle w:val="PlainText"/>
        <w:rPr/>
      </w:pPr>
      <w:r>
        <w:rPr>
          <w:rFonts w:cs="URW Palladio ITU" w:ascii="URW Palladio ITU" w:hAnsi="URW Palladio ITU"/>
        </w:rPr>
        <w:t xml:space="preserve">Dvemāsaparivāsaṃ yācati. Tassa saṅgho dvinnaṃ āpattīnaṃ dvemāsapaṭicchannānaṃ dvemāsaparivāsaṃ deti. Tassa parivasantassa añño bhikkhu āgacchati bahussuto āgatāgamo dhammadharo vinayadharo mātikādharo paṇḍito vyatto medhāvī lajjī kukkuccako sikkhākāmo. So evaṃ va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ayaṃ āvuso bhikkhu āpanno? Kissāyaṃ bhikkhu parivasatī''?Ti. Te evaṃ vadenti: 'ayaṃ āvuso bhikkhu dve saṅghādisesā āpattiyo āpajjī dvemāsapaṭicchannāyo. Eko māso nibbematikapaṭicchanno, </w:t>
      </w:r>
    </w:p>
    <w:p>
      <w:pPr>
        <w:pStyle w:val="PlainText"/>
        <w:rPr>
          <w:rFonts w:ascii="URW Palladio ITU" w:hAnsi="URW Palladio ITU" w:cs="URW Palladio ITU"/>
        </w:rPr>
      </w:pPr>
      <w:r>
        <w:rPr>
          <w:rFonts w:cs="URW Palladio ITU" w:ascii="URW Palladio ITU" w:hAnsi="URW Palladio ITU"/>
        </w:rPr>
        <w:t>Eko māso vematikapaṭicchanno. So saṅghaṃ</w:t>
      </w:r>
    </w:p>
    <w:p>
      <w:pPr>
        <w:pStyle w:val="PlainText"/>
        <w:rPr>
          <w:rFonts w:ascii="URW Palladio ITU" w:hAnsi="URW Palladio ITU" w:cs="URW Palladio ITU"/>
        </w:rPr>
      </w:pPr>
      <w:r>
        <w:rPr>
          <w:rFonts w:cs="URW Palladio ITU" w:ascii="URW Palladio ITU" w:hAnsi="URW Palladio ITU"/>
        </w:rPr>
        <w:t>Dvinnaṃ āpattīnaṃ dvemāsapaṭicchannānaṃ</w:t>
      </w:r>
    </w:p>
    <w:p>
      <w:pPr>
        <w:pStyle w:val="PlainText"/>
        <w:rPr/>
      </w:pPr>
      <w:r>
        <w:rPr>
          <w:rFonts w:cs="URW Palladio ITU" w:ascii="URW Palladio ITU" w:hAnsi="URW Palladio ITU"/>
        </w:rPr>
        <w:t xml:space="preserve">Dvemāsaparivāsaṃ yāci. Tassa saṅgho dvinnaṃ āpattīnaṃ dvemāsapaṭicchannānaṃ dvemāsaparivāsaṃ adāsi. Tāyo ayaṃ āvuso bhikkhu āpanno. Tāsāyaṃ bhikkhu parivasatī'ti. So evaṃ vadeti: ''yvāyaṃ āvuso māso nibbematikapaṭicchanno, dhammikaṃ tassa māsassa parivāsadānaṃ. Dhammattā rūhati. </w:t>
      </w:r>
    </w:p>
    <w:p>
      <w:pPr>
        <w:pStyle w:val="PlainText"/>
        <w:rPr>
          <w:rFonts w:ascii="URW Palladio ITU" w:hAnsi="URW Palladio ITU" w:cs="URW Palladio ITU"/>
        </w:rPr>
      </w:pPr>
      <w:r>
        <w:rPr>
          <w:rFonts w:cs="URW Palladio ITU" w:ascii="URW Palladio ITU" w:hAnsi="URW Palladio ITU"/>
        </w:rPr>
        <w:t xml:space="preserve">Yo ca khvāyaṃ āvuso māso vematikapaṭicchanno, </w:t>
      </w:r>
    </w:p>
    <w:p>
      <w:pPr>
        <w:pStyle w:val="PlainText"/>
        <w:rPr>
          <w:rFonts w:ascii="URW Palladio ITU" w:hAnsi="URW Palladio ITU" w:cs="URW Palladio ITU"/>
        </w:rPr>
      </w:pPr>
      <w:r>
        <w:rPr>
          <w:rFonts w:cs="URW Palladio ITU" w:ascii="URW Palladio ITU" w:hAnsi="URW Palladio ITU"/>
        </w:rPr>
        <w:t>Adhammikaṃ tassa māsassa parivāsadānaṃ. Adhammattā na rūhati. Ekassa</w:t>
      </w:r>
    </w:p>
    <w:p>
      <w:pPr>
        <w:pStyle w:val="PlainText"/>
        <w:rPr/>
      </w:pPr>
      <w:r>
        <w:rPr>
          <w:rFonts w:cs="URW Palladio ITU" w:ascii="URW Palladio ITU" w:hAnsi="URW Palladio ITU"/>
        </w:rPr>
        <w:t xml:space="preserve">Āvuso māsassa bhikkhu mānattār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māsaparivasatabbavidhi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ntaparivā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ññataro bhikkhu sambahulā saṅghādisesā āpattiyo āpanno hoti. So āpattipariyantaṃ na jānāti. Ratti pariyantaṃ na jānāti. Āpattipariyantaṃ nassarati. Rattipariyantaṃ nassarati. Āpattipariyante vematiko. Rattipariyante vematiko. So bhikkhūnaṃ ārocesi: ahaṃ āvuso sambahulā saṅghādisesā āpattiyo āpajjiṃ. Āpattipariyantaṃ [PTS Page 059] [\q  59/]      na jānāmi. Rattipariyantaṃ na jānāmi. Āpattipariyantaṃ nassarāmi. Rattipariyantaṃ nassarāmi. Āpattipariyante vematiko. Rattipariyante vematiko. Kathannu kho mayā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hi bhikkhave saṅgho bhikkhuno tāsaṃ āpattīnaṃ suddhantaparivāsaṃ detu. Evañca pana bhikkhave dātabbo: tena bhikkhave saṅghaṃ upasaṅkamitvā ekaṃsaṃ uttarāsaṅgaṃ karitvā vuḍḍhānaṃ bhikkhūnaṃ pāde vanditvā ukkuṭikaṃ nisīditvā añjaliṃ paggahetvā evamassa vacanīyo: ''ahaṃ bhante sambahulā saṅghādisesā āpattiyo āpajjiṃ. Āpattipariyantaṃ na jānāmi. Rattipariyantaṃ na jānāmi. Āpattipariyante vematiko. Rattipariyante vematiko. So'haṃ bhante saṅghaṃ tāsaṃ āpattīnaṃ suddhantaparivāsaṃ yācāmī''ti. 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itthannāmo bhikkhu sambahulā saṅghādisesā āpattiyo āpajji. Āpattipariyantaṃ na jānāti. Rattipariyantaṃ na jānāti. Āpattipariyantaṃ nassarati. Rattipariyantaṃ nassarati. Āpattipariyante vematiko. Rattipariyante vematiko. So saṅghaṃ tāsaṃ āpattīnaṃ suddhantaparivāsaṃ yācati. Yadi saṅghassa pattakallaṃ saṅgho itthannāmassa bhikkhuno tāsaṃ āpattīnaṃ suddhantaparivās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itthannāmo bhikkhu sambahulā saṅghādisesā āpattiyo āpajji. Āpattipariyantaṃ na jānāti. Rattipariyantaṃ na jānāti. Āpattipariyantaṃ nassarati. Rattipariyantaṃ nassarati. Āpattipariyante vematiko. Rattipariyante vematiko. So saṅghaṃ tāsaṃ āpattīnaṃ suddhantaparivāsaṃ yācati. Saṅgho itthannāmassa bhikkhuno tāsaṃ āpattīnaṃ suddhantaparivāsaṃ deti. Yassāyasmato khamati itthannāmassa bhikkhuno tāsaṃ āpattīnaṃ suddhant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 xml:space="preserve">Suṇātu me bhante saṅgho, ayaṃ itthannāmo bhikkhu sambahulā saṅghādisesā āpattiyo āpajji. Āpattipariyantaṃ na jānāti. Rattipariyantaṃ na jānāti. Āpattipariyantaṃ nassarati. Rattipariyantaṃ nassarati. Āpattipariyante vematiko. Rattipariyante vematiko. So saṅghaṃ tāsaṃ āpattīnaṃ suddhantaparivāsaṃ yācati. Saṅgho itthannāmassa bhikkhuno tāsaṃ āpattīnaṃ suddhantaparivāsaṃ deti. Yassāyasmato khamati itthannāmassa bhikkhuno tāsaṃ āpattīnaṃ suddhant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 xml:space="preserve">Suṇātu me bhante saṅgho, ayaṃ itthannāmo bhikkhu sambahulā saṅghādisesā āpattiyo āpajji. Āpattipariyantaṃ na jānāti. Rattipariyantaṃ na jānāti. Āpattipariyantaṃ nassarati. Rattipariyantaṃ nassarati. Āpattipariyante vematiko. Rattipariyante vematiko. So saṅghaṃ tāsaṃ āpattīnaṃ suddhantaparivāsaṃ yācati. Saṅgho itthannāmassa bhikkhuno tāsaṃ āpattīnaṃ suddhantaparivāsaṃ deti. Yassāyasmato khamati itthannāmassa bhikkhuno tāsaṃ āpattīnaṃ suddhantaparivās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nno saṃghena itthannāmassa bhikkhuno tāsaṃ āpattīnaṃ suddhantaparivās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Evaṃ ca kho bhikkhave suddhantaparivāso dātabbo. Evaṃ parivāso dātabbo. </w:t>
      </w:r>
    </w:p>
    <w:p>
      <w:pPr>
        <w:pStyle w:val="PlainText"/>
        <w:rPr/>
      </w:pPr>
      <w:r>
        <w:rPr>
          <w:rFonts w:cs="URW Palladio ITU" w:ascii="URW Palladio ITU" w:hAnsi="URW Palladio ITU"/>
        </w:rPr>
        <w:t>5. Kathañca bhikkhave suddhantaparivāso d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attipariyantaṃ na jānāti, rattipariyantaṃ na jānāti. Āpattipariyantaṃ nassarati, rattipariyantaṃ nassarati. Āpattipariyante vematiko, rattipariyante vematiko suddhant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attipariyantaṃ jānāti, rattipariyantaṃ na jānāti. Āpattipariyantaṃ sarati, rattipariyantaṃ nassarati. Āpattipariyante nibbematiko, rattipariyante vematiko suddhant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pariyantaṃ ekaccaṃ jānāti, ekaccaṃ na jānāti, rattipariyantaṃ na</w:t>
      </w:r>
    </w:p>
    <w:p>
      <w:pPr>
        <w:pStyle w:val="PlainText"/>
        <w:rPr/>
      </w:pPr>
      <w:r>
        <w:rPr>
          <w:rFonts w:cs="URW Palladio ITU" w:ascii="URW Palladio ITU" w:hAnsi="URW Palladio ITU"/>
        </w:rPr>
        <w:t xml:space="preserve">Jānāti. Āpattipariyantaṃ ekaccaṃ sarati, ekaccaṃ nassarati, </w:t>
      </w:r>
    </w:p>
    <w:p>
      <w:pPr>
        <w:pStyle w:val="PlainText"/>
        <w:rPr>
          <w:rFonts w:ascii="URW Palladio ITU" w:hAnsi="URW Palladio ITU" w:cs="URW Palladio ITU"/>
        </w:rPr>
      </w:pPr>
      <w:r>
        <w:rPr>
          <w:rFonts w:cs="URW Palladio ITU" w:ascii="URW Palladio ITU" w:hAnsi="URW Palladio ITU"/>
        </w:rPr>
        <w:t>Rattipariyantaṃ nassarati. Āpattipariyante ekacce vematiko, ekacce</w:t>
      </w:r>
    </w:p>
    <w:p>
      <w:pPr>
        <w:pStyle w:val="PlainText"/>
        <w:rPr>
          <w:rFonts w:ascii="URW Palladio ITU" w:hAnsi="URW Palladio ITU" w:cs="URW Palladio ITU"/>
        </w:rPr>
      </w:pPr>
      <w:r>
        <w:rPr>
          <w:rFonts w:cs="URW Palladio ITU" w:ascii="URW Palladio ITU" w:hAnsi="URW Palladio ITU"/>
        </w:rPr>
        <w:t xml:space="preserve">Nibbematiko, rattipariyante vematiko suddhant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ttipariyantaṃ na jānāti, rattipariyantaṃ ekaccaṃ jānāti ekaccaṃ na jānāti. Āpattipariyantaṃ nassarati, rattipariyantaṃ ekaccaṃ sarati, </w:t>
      </w:r>
    </w:p>
    <w:p>
      <w:pPr>
        <w:pStyle w:val="PlainText"/>
        <w:rPr>
          <w:rFonts w:ascii="URW Palladio ITU" w:hAnsi="URW Palladio ITU" w:cs="URW Palladio ITU"/>
        </w:rPr>
      </w:pPr>
      <w:r>
        <w:rPr>
          <w:rFonts w:cs="URW Palladio ITU" w:ascii="URW Palladio ITU" w:hAnsi="URW Palladio ITU"/>
        </w:rPr>
        <w:t xml:space="preserve">Ekaccaṃ nassarati. Āpattipariyante vematiko, </w:t>
      </w:r>
    </w:p>
    <w:p>
      <w:pPr>
        <w:pStyle w:val="PlainText"/>
        <w:rPr>
          <w:rFonts w:ascii="URW Palladio ITU" w:hAnsi="URW Palladio ITU" w:cs="URW Palladio ITU"/>
        </w:rPr>
      </w:pPr>
      <w:r>
        <w:rPr>
          <w:rFonts w:cs="URW Palladio ITU" w:ascii="URW Palladio ITU" w:hAnsi="URW Palladio ITU"/>
        </w:rPr>
        <w:t xml:space="preserve">Rattipariyante ekacce vematiko, ekacce nibbematiko. Suddhant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pariyantaṃ jānāti, rattipariyantaṃ ekaccaṃ jānāti ekaccaṃ na</w:t>
      </w:r>
    </w:p>
    <w:p>
      <w:pPr>
        <w:pStyle w:val="PlainText"/>
        <w:rPr>
          <w:rFonts w:ascii="URW Palladio ITU" w:hAnsi="URW Palladio ITU" w:cs="URW Palladio ITU"/>
        </w:rPr>
      </w:pPr>
      <w:r>
        <w:rPr>
          <w:rFonts w:cs="URW Palladio ITU" w:ascii="URW Palladio ITU" w:hAnsi="URW Palladio ITU"/>
        </w:rPr>
        <w:t xml:space="preserve">Jānāti. Āpattipariyantaṃ sarati, rattipariyantaṃ ekaccaṃ sarati, </w:t>
      </w:r>
    </w:p>
    <w:p>
      <w:pPr>
        <w:pStyle w:val="PlainText"/>
        <w:rPr>
          <w:rFonts w:ascii="URW Palladio ITU" w:hAnsi="URW Palladio ITU" w:cs="URW Palladio ITU"/>
        </w:rPr>
      </w:pPr>
      <w:r>
        <w:rPr>
          <w:rFonts w:cs="URW Palladio ITU" w:ascii="URW Palladio ITU" w:hAnsi="URW Palladio ITU"/>
        </w:rPr>
        <w:t xml:space="preserve">Ekaccaṃ nassarati. Āpattipariyante nibbematiko, </w:t>
      </w:r>
    </w:p>
    <w:p>
      <w:pPr>
        <w:pStyle w:val="PlainText"/>
        <w:rPr>
          <w:rFonts w:ascii="URW Palladio ITU" w:hAnsi="URW Palladio ITU" w:cs="URW Palladio ITU"/>
        </w:rPr>
      </w:pPr>
      <w:r>
        <w:rPr>
          <w:rFonts w:cs="URW Palladio ITU" w:ascii="URW Palladio ITU" w:hAnsi="URW Palladio ITU"/>
        </w:rPr>
        <w:t xml:space="preserve">Rattipariyante ekacce vematiko, ekacce nibbematiko. Suddhant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ttipariyantaṃ ekaccaṃ jānāti, ekaccaṃ na jānāti, rattipariyantaṃ ekaccaṃ jānāti. Ekaccaṃ na jānāti. Āpattipariyantaṃ ekaccaṃ sarati, ekaccaṃ nassarati, </w:t>
      </w:r>
    </w:p>
    <w:p>
      <w:pPr>
        <w:pStyle w:val="PlainText"/>
        <w:rPr>
          <w:rFonts w:ascii="URW Palladio ITU" w:hAnsi="URW Palladio ITU" w:cs="URW Palladio ITU"/>
        </w:rPr>
      </w:pPr>
      <w:r>
        <w:rPr>
          <w:rFonts w:cs="URW Palladio ITU" w:ascii="URW Palladio ITU" w:hAnsi="URW Palladio ITU"/>
        </w:rPr>
        <w:t>Rattipariyantaṃ ekaccaṃ sarati, ekaccaṃ nassarati. Āpattipariyante ekacce</w:t>
      </w:r>
    </w:p>
    <w:p>
      <w:pPr>
        <w:pStyle w:val="PlainText"/>
        <w:rPr/>
      </w:pPr>
      <w:r>
        <w:rPr>
          <w:rFonts w:cs="URW Palladio ITU" w:ascii="URW Palladio ITU" w:hAnsi="URW Palladio ITU"/>
        </w:rPr>
        <w:t xml:space="preserve">Vematiko, ekacce nibbematiko, rattipariyante ekacce vematiko, ekacce nibbematiko. Suddhantaparivāso dātabbo. '' Evaṃ kho bhikkhave [PTS Page 060] [\q  60/]      suddhant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athañca bhikkhave parivāso d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pattipariyantaṃ jānāti, rattipariyantaṃ jānāti. Āpattipariyantaṃ sarati, rattipariyantaṃ sarati. Āpattipariyante nibbematiko, rattipariyante</w:t>
      </w:r>
    </w:p>
    <w:p>
      <w:pPr>
        <w:pStyle w:val="PlainText"/>
        <w:rPr>
          <w:rFonts w:ascii="URW Palladio ITU" w:hAnsi="URW Palladio ITU" w:cs="URW Palladio ITU"/>
        </w:rPr>
      </w:pPr>
      <w:r>
        <w:rPr>
          <w:rFonts w:cs="URW Palladio ITU" w:ascii="URW Palladio ITU" w:hAnsi="URW Palladio ITU"/>
        </w:rPr>
        <w:t xml:space="preserve">Nibbematiko. 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ttipariyantaṃ na jānāti, rattipariyantaṃ jānāti. Āpattipariyantaṃ nassarati, rattipariyantaṃ sarati. Āpattipariyante vematiko, rattipariyante</w:t>
      </w:r>
    </w:p>
    <w:p>
      <w:pPr>
        <w:pStyle w:val="PlainText"/>
        <w:rPr>
          <w:rFonts w:ascii="URW Palladio ITU" w:hAnsi="URW Palladio ITU" w:cs="URW Palladio ITU"/>
        </w:rPr>
      </w:pPr>
      <w:r>
        <w:rPr>
          <w:rFonts w:cs="URW Palladio ITU" w:ascii="URW Palladio ITU" w:hAnsi="URW Palladio ITU"/>
        </w:rPr>
        <w:t xml:space="preserve">Nibbematiko. 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pattipariyantaṃ ekaccaṃ jānāti, ekaccaṃ na jānāti, rattipariyantaṃ</w:t>
      </w:r>
    </w:p>
    <w:p>
      <w:pPr>
        <w:pStyle w:val="PlainText"/>
        <w:rPr>
          <w:rFonts w:ascii="URW Palladio ITU" w:hAnsi="URW Palladio ITU" w:cs="URW Palladio ITU"/>
        </w:rPr>
      </w:pPr>
      <w:r>
        <w:rPr>
          <w:rFonts w:cs="URW Palladio ITU" w:ascii="URW Palladio ITU" w:hAnsi="URW Palladio ITU"/>
        </w:rPr>
        <w:t xml:space="preserve">Jānāti. Āpattipariyantaṃ ekaccaṃ sarati, ekaccaṃ nassarati, </w:t>
      </w:r>
    </w:p>
    <w:p>
      <w:pPr>
        <w:pStyle w:val="PlainText"/>
        <w:rPr>
          <w:rFonts w:ascii="URW Palladio ITU" w:hAnsi="URW Palladio ITU" w:cs="URW Palladio ITU"/>
        </w:rPr>
      </w:pPr>
      <w:r>
        <w:rPr>
          <w:rFonts w:cs="URW Palladio ITU" w:ascii="URW Palladio ITU" w:hAnsi="URW Palladio ITU"/>
        </w:rPr>
        <w:t>Rattipariyantaṃ sarati. Āpattipariyante ekacce vematiko, ekacce</w:t>
      </w:r>
    </w:p>
    <w:p>
      <w:pPr>
        <w:pStyle w:val="PlainText"/>
        <w:rPr/>
      </w:pPr>
      <w:r>
        <w:rPr>
          <w:rFonts w:cs="URW Palladio ITU" w:ascii="URW Palladio ITU" w:hAnsi="URW Palladio ITU"/>
        </w:rPr>
        <w:t>Nibbematiko, rattipariyante nibbematiko. '' Parivāso dātabbo. Evaṃ kho bhikkhave parivāso d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vā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Machasaṃ. Syā. [PTS.] Potthakesu, n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ivāsikacattāḷīs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ññataro bhikkhu parivasanto vibbhami. So puna paccāgantvā bhikkhū upasampadaṃ yāci. Bhagavato1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1) Idha pana bhikkhave bhikkhu parivasanto vibbhamati. Vibbhantassa bhikkhave parivāso na rūhati. So ce puna upasampajjati, tassa tadeva purimaṃ parivāsadānaṃ. Yo parivāso dinno, sudinno. Yo parivuttho, suparivuttho. Avaseso pariva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dha pana bhikkhave bhikkhu parivasanto sāmaṇero hoti. Sāmaṇerassa bhikkhave parivāso na rūhati. So ce puna upasampajjati, </w:t>
      </w:r>
    </w:p>
    <w:p>
      <w:pPr>
        <w:pStyle w:val="PlainText"/>
        <w:rPr>
          <w:rFonts w:ascii="URW Palladio ITU" w:hAnsi="URW Palladio ITU" w:cs="URW Palladio ITU"/>
        </w:rPr>
      </w:pPr>
      <w:r>
        <w:rPr>
          <w:rFonts w:cs="URW Palladio ITU" w:ascii="URW Palladio ITU" w:hAnsi="URW Palladio ITU"/>
        </w:rPr>
        <w:t>Tassa tadeva purimaṃ parivāsadānaṃ. Yo parivāso</w:t>
      </w:r>
    </w:p>
    <w:p>
      <w:pPr>
        <w:pStyle w:val="PlainText"/>
        <w:rPr/>
      </w:pPr>
      <w:r>
        <w:rPr>
          <w:rFonts w:cs="URW Palladio ITU" w:ascii="URW Palladio ITU" w:hAnsi="URW Palladio ITU"/>
        </w:rPr>
        <w:t xml:space="preserve">Dinno, sudinno. Yo parivuttho, suparivuttho. Avaseso pariva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Idha pana bhikkhave bhikkhu parivasanto ummattako hoti. Ummattakassa bhikkhave parivāso na rūhati. So ce puna anummattako hoti, tassa</w:t>
      </w:r>
    </w:p>
    <w:p>
      <w:pPr>
        <w:pStyle w:val="PlainText"/>
        <w:rPr>
          <w:rFonts w:ascii="URW Palladio ITU" w:hAnsi="URW Palladio ITU" w:cs="URW Palladio ITU"/>
        </w:rPr>
      </w:pPr>
      <w:r>
        <w:rPr>
          <w:rFonts w:cs="URW Palladio ITU" w:ascii="URW Palladio ITU" w:hAnsi="URW Palladio ITU"/>
        </w:rPr>
        <w:t>Tadeva purimaṃ parivāsadānaṃ. Yo parivāso</w:t>
      </w:r>
    </w:p>
    <w:p>
      <w:pPr>
        <w:pStyle w:val="PlainText"/>
        <w:rPr/>
      </w:pPr>
      <w:r>
        <w:rPr>
          <w:rFonts w:cs="URW Palladio ITU" w:ascii="URW Palladio ITU" w:hAnsi="URW Palladio ITU"/>
        </w:rPr>
        <w:t xml:space="preserve">Dinno, sudinno. Yo parivuttho, suparivuttho. Avaseso pariva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Idha pana bhikkhave bhikkhu parivasanto khittacitto hoti. Khittacittassa bhikkhave [PTS Page 061] [\q  61/]      parivāso na rūhati. So ce puna akkhittacitto hoti, </w:t>
      </w:r>
    </w:p>
    <w:p>
      <w:pPr>
        <w:pStyle w:val="PlainText"/>
        <w:rPr>
          <w:rFonts w:ascii="URW Palladio ITU" w:hAnsi="URW Palladio ITU" w:cs="URW Palladio ITU"/>
        </w:rPr>
      </w:pPr>
      <w:r>
        <w:rPr>
          <w:rFonts w:cs="URW Palladio ITU" w:ascii="URW Palladio ITU" w:hAnsi="URW Palladio ITU"/>
        </w:rPr>
        <w:t>Tassa tadeva purimaṃ parivāsadānaṃ. Yo parivāso</w:t>
      </w:r>
    </w:p>
    <w:p>
      <w:pPr>
        <w:pStyle w:val="PlainText"/>
        <w:rPr/>
      </w:pPr>
      <w:r>
        <w:rPr>
          <w:rFonts w:cs="URW Palladio ITU" w:ascii="URW Palladio ITU" w:hAnsi="URW Palladio ITU"/>
        </w:rPr>
        <w:t xml:space="preserve">Dinno, sudinno. Yo parivuttho, suparivuttho. Avaseso pariva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Idha pana bhikkhave bhikkhu parivasanto vedanaṭṭo2 hoti. Vedanaṭṭassa bhikkhave parivāso na rūhati. So ce puna avedanaṭṭo hoti, </w:t>
      </w:r>
    </w:p>
    <w:p>
      <w:pPr>
        <w:pStyle w:val="PlainText"/>
        <w:rPr>
          <w:rFonts w:ascii="URW Palladio ITU" w:hAnsi="URW Palladio ITU" w:cs="URW Palladio ITU"/>
        </w:rPr>
      </w:pPr>
      <w:r>
        <w:rPr>
          <w:rFonts w:cs="URW Palladio ITU" w:ascii="URW Palladio ITU" w:hAnsi="URW Palladio ITU"/>
        </w:rPr>
        <w:t>Tassa tadeva purimaṃ parivāsadānaṃ. Yo parivāso</w:t>
      </w:r>
    </w:p>
    <w:p>
      <w:pPr>
        <w:pStyle w:val="PlainText"/>
        <w:rPr/>
      </w:pPr>
      <w:r>
        <w:rPr>
          <w:rFonts w:cs="URW Palladio ITU" w:ascii="URW Palladio ITU" w:hAnsi="URW Palladio ITU"/>
        </w:rPr>
        <w:t xml:space="preserve">Dinno, sudinno. Yo parivuttho, suparivuttho. Avaseso pariva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Idha pana bhikkhave bhikkhu parivasanto āpattiyā adassane ukkhipīyati. 3</w:t>
      </w:r>
    </w:p>
    <w:p>
      <w:pPr>
        <w:pStyle w:val="PlainText"/>
        <w:rPr>
          <w:rFonts w:ascii="URW Palladio ITU" w:hAnsi="URW Palladio ITU" w:cs="URW Palladio ITU"/>
        </w:rPr>
      </w:pPr>
      <w:r>
        <w:rPr>
          <w:rFonts w:cs="URW Palladio ITU" w:ascii="URW Palladio ITU" w:hAnsi="URW Palladio ITU"/>
        </w:rPr>
        <w:t>Ukkhittakassa bhikkhave parivāso na rūhati. So ce puna</w:t>
      </w:r>
    </w:p>
    <w:p>
      <w:pPr>
        <w:pStyle w:val="PlainText"/>
        <w:rPr>
          <w:rFonts w:ascii="URW Palladio ITU" w:hAnsi="URW Palladio ITU" w:cs="URW Palladio ITU"/>
        </w:rPr>
      </w:pPr>
      <w:r>
        <w:rPr>
          <w:rFonts w:cs="URW Palladio ITU" w:ascii="URW Palladio ITU" w:hAnsi="URW Palladio ITU"/>
        </w:rPr>
        <w:t>Osārīyati, tassa4 tadeva purimaṃ parivāsadānaṃ. Yo parivāso</w:t>
      </w:r>
    </w:p>
    <w:p>
      <w:pPr>
        <w:pStyle w:val="PlainText"/>
        <w:rPr/>
      </w:pPr>
      <w:r>
        <w:rPr>
          <w:rFonts w:cs="URW Palladio ITU" w:ascii="URW Palladio ITU" w:hAnsi="URW Palladio ITU"/>
        </w:rPr>
        <w:t xml:space="preserve">Dinno, sudinno. Yo parivuttho, suparivuttho. Avaseso pariva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Idha pana bhikkhave bhikkhu parivasanto āpattiyā appaṭikamme ukkhipīyati. </w:t>
      </w:r>
    </w:p>
    <w:p>
      <w:pPr>
        <w:pStyle w:val="PlainText"/>
        <w:rPr>
          <w:rFonts w:ascii="URW Palladio ITU" w:hAnsi="URW Palladio ITU" w:cs="URW Palladio ITU"/>
        </w:rPr>
      </w:pPr>
      <w:r>
        <w:rPr>
          <w:rFonts w:cs="URW Palladio ITU" w:ascii="URW Palladio ITU" w:hAnsi="URW Palladio ITU"/>
        </w:rPr>
        <w:t>Ukkhittakassa bhikkhave parivāso na rūhati. So ce puna</w:t>
      </w:r>
    </w:p>
    <w:p>
      <w:pPr>
        <w:pStyle w:val="PlainText"/>
        <w:rPr>
          <w:rFonts w:ascii="URW Palladio ITU" w:hAnsi="URW Palladio ITU" w:cs="URW Palladio ITU"/>
        </w:rPr>
      </w:pPr>
      <w:r>
        <w:rPr>
          <w:rFonts w:cs="URW Palladio ITU" w:ascii="URW Palladio ITU" w:hAnsi="URW Palladio ITU"/>
        </w:rPr>
        <w:t>Osārīyati, tassa tadeva purimaṃ parivāsadānaṃ. Yo parivāso</w:t>
      </w:r>
    </w:p>
    <w:p>
      <w:pPr>
        <w:pStyle w:val="PlainText"/>
        <w:rPr/>
      </w:pPr>
      <w:r>
        <w:rPr>
          <w:rFonts w:cs="URW Palladio ITU" w:ascii="URW Palladio ITU" w:hAnsi="URW Palladio ITU"/>
        </w:rPr>
        <w:t xml:space="preserve">Dinno, sudinno. Yo parivuttho, suparivuttho. Avaseso pariva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Idha pana bhikkhave bhikkhu parivasanto pāpikāya diṭṭhiyā appaṭinissagge ukkhipīyati. Ukkhittakassa bhikkhave parivāso na rūhati. So ce puna</w:t>
      </w:r>
    </w:p>
    <w:p>
      <w:pPr>
        <w:pStyle w:val="PlainText"/>
        <w:rPr>
          <w:rFonts w:ascii="URW Palladio ITU" w:hAnsi="URW Palladio ITU" w:cs="URW Palladio ITU"/>
        </w:rPr>
      </w:pPr>
      <w:r>
        <w:rPr>
          <w:rFonts w:cs="URW Palladio ITU" w:ascii="URW Palladio ITU" w:hAnsi="URW Palladio ITU"/>
        </w:rPr>
        <w:t>Osārīyati, tassa tadeva purimaṃ parivāsadānaṃ. Yo parivāso</w:t>
      </w:r>
    </w:p>
    <w:p>
      <w:pPr>
        <w:pStyle w:val="PlainText"/>
        <w:rPr/>
      </w:pPr>
      <w:r>
        <w:rPr>
          <w:rFonts w:cs="URW Palladio ITU" w:ascii="URW Palladio ITU" w:hAnsi="URW Palladio ITU"/>
        </w:rPr>
        <w:t xml:space="preserve">Dinno, sudinno. Yo parivuttho, suparivuttho. Avaseso pariva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 bhikkhu bhagavato, syā. </w:t>
      </w:r>
    </w:p>
    <w:p>
      <w:pPr>
        <w:pStyle w:val="PlainText"/>
        <w:rPr>
          <w:rFonts w:ascii="URW Palladio ITU" w:hAnsi="URW Palladio ITU" w:cs="URW Palladio ITU"/>
        </w:rPr>
      </w:pPr>
      <w:r>
        <w:rPr>
          <w:rFonts w:cs="URW Palladio ITU" w:ascii="URW Palladio ITU" w:hAnsi="URW Palladio ITU"/>
        </w:rPr>
        <w:t xml:space="preserve">2. Vedanāṭṭo, machasaṃ. </w:t>
      </w:r>
    </w:p>
    <w:p>
      <w:pPr>
        <w:pStyle w:val="PlainText"/>
        <w:rPr>
          <w:rFonts w:ascii="URW Palladio ITU" w:hAnsi="URW Palladio ITU" w:cs="URW Palladio ITU"/>
        </w:rPr>
      </w:pPr>
      <w:r>
        <w:rPr>
          <w:rFonts w:cs="URW Palladio ITU" w:ascii="URW Palladio ITU" w:hAnsi="URW Palladio ITU"/>
        </w:rPr>
        <w:t>3. Ukkhipiyayati, machasaṃ. Ukkhipiyati, syā. [PTS]</w:t>
      </w:r>
    </w:p>
    <w:p>
      <w:pPr>
        <w:pStyle w:val="PlainText"/>
        <w:rPr>
          <w:rFonts w:ascii="URW Palladio ITU" w:hAnsi="URW Palladio ITU" w:cs="URW Palladio ITU"/>
        </w:rPr>
      </w:pPr>
      <w:r>
        <w:rPr>
          <w:rFonts w:cs="URW Palladio ITU" w:ascii="URW Palladio ITU" w:hAnsi="URW Palladio ITU"/>
        </w:rPr>
        <w:t xml:space="preserve">4. Osāriyaya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9) Idha pana bhikkhave bhikkhu mūlāya paṭikassanāraho vibbhamati. </w:t>
      </w:r>
    </w:p>
    <w:p>
      <w:pPr>
        <w:pStyle w:val="PlainText"/>
        <w:rPr>
          <w:rFonts w:ascii="URW Palladio ITU" w:hAnsi="URW Palladio ITU" w:cs="URW Palladio ITU"/>
        </w:rPr>
      </w:pPr>
      <w:r>
        <w:rPr>
          <w:rFonts w:cs="URW Palladio ITU" w:ascii="URW Palladio ITU" w:hAnsi="URW Palladio ITU"/>
        </w:rPr>
        <w:t>Vibbhantakassa bhikkhave mūlāya paṭikassanā na rūhati. So ce puna</w:t>
      </w:r>
    </w:p>
    <w:p>
      <w:pPr>
        <w:pStyle w:val="PlainText"/>
        <w:rPr>
          <w:rFonts w:ascii="URW Palladio ITU" w:hAnsi="URW Palladio ITU" w:cs="URW Palladio ITU"/>
        </w:rPr>
      </w:pPr>
      <w:r>
        <w:rPr>
          <w:rFonts w:cs="URW Palladio ITU" w:ascii="URW Palladio ITU" w:hAnsi="URW Palladio ITU"/>
        </w:rPr>
        <w:t>Upasampajjati, tassa tadeva purimaṃ parivāsadānaṃ. Yo parivāso</w:t>
      </w:r>
    </w:p>
    <w:p>
      <w:pPr>
        <w:pStyle w:val="PlainText"/>
        <w:rPr>
          <w:rFonts w:ascii="URW Palladio ITU" w:hAnsi="URW Palladio ITU" w:cs="URW Palladio ITU"/>
        </w:rPr>
      </w:pPr>
      <w:r>
        <w:rPr>
          <w:rFonts w:cs="URW Palladio ITU" w:ascii="URW Palladio ITU" w:hAnsi="URW Palladio ITU"/>
        </w:rPr>
        <w:t>Dinno, sudinno. Yo parivuttho, suparivuttho. So</w:t>
      </w:r>
    </w:p>
    <w:p>
      <w:pPr>
        <w:pStyle w:val="PlainText"/>
        <w:rPr/>
      </w:pPr>
      <w:r>
        <w:rPr>
          <w:rFonts w:cs="URW Palladio ITU" w:ascii="URW Palladio ITU" w:hAnsi="URW Palladio ITU"/>
        </w:rPr>
        <w:t xml:space="preserve">Bhikkhu mūlāya paṭikas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Idha pana bhikkhave bhikkhu mūlāya paṭikassanāraho sāmaṇerā hoti. </w:t>
      </w:r>
    </w:p>
    <w:p>
      <w:pPr>
        <w:pStyle w:val="PlainText"/>
        <w:rPr>
          <w:rFonts w:ascii="URW Palladio ITU" w:hAnsi="URW Palladio ITU" w:cs="URW Palladio ITU"/>
        </w:rPr>
      </w:pPr>
      <w:r>
        <w:rPr>
          <w:rFonts w:cs="URW Palladio ITU" w:ascii="URW Palladio ITU" w:hAnsi="URW Palladio ITU"/>
        </w:rPr>
        <w:t>Sāmaṇerassa bhikkhave mūlāya paṭikassanā na rūhati. So ce puna</w:t>
      </w:r>
    </w:p>
    <w:p>
      <w:pPr>
        <w:pStyle w:val="PlainText"/>
        <w:rPr>
          <w:rFonts w:ascii="URW Palladio ITU" w:hAnsi="URW Palladio ITU" w:cs="URW Palladio ITU"/>
        </w:rPr>
      </w:pPr>
      <w:r>
        <w:rPr>
          <w:rFonts w:cs="URW Palladio ITU" w:ascii="URW Palladio ITU" w:hAnsi="URW Palladio ITU"/>
        </w:rPr>
        <w:t>Upasampajjati, tassa tadeva purimaṃ parivāsadānaṃ. Yo parivāso</w:t>
      </w:r>
    </w:p>
    <w:p>
      <w:pPr>
        <w:pStyle w:val="PlainText"/>
        <w:rPr>
          <w:rFonts w:ascii="URW Palladio ITU" w:hAnsi="URW Palladio ITU" w:cs="URW Palladio ITU"/>
        </w:rPr>
      </w:pPr>
      <w:r>
        <w:rPr>
          <w:rFonts w:cs="URW Palladio ITU" w:ascii="URW Palladio ITU" w:hAnsi="URW Palladio ITU"/>
        </w:rPr>
        <w:t>Dinno, sudinno. Yo parivuttho, suparivuttho. So</w:t>
      </w:r>
    </w:p>
    <w:p>
      <w:pPr>
        <w:pStyle w:val="PlainText"/>
        <w:rPr/>
      </w:pPr>
      <w:r>
        <w:rPr>
          <w:rFonts w:cs="URW Palladio ITU" w:ascii="URW Palladio ITU" w:hAnsi="URW Palladio ITU"/>
        </w:rPr>
        <w:t xml:space="preserve">Bhikkhu mūlāya paṭikas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Idha pana bhikkhave bhikkhu mūlāya paṭikassanāraho ummattako hoti. </w:t>
      </w:r>
    </w:p>
    <w:p>
      <w:pPr>
        <w:pStyle w:val="PlainText"/>
        <w:rPr>
          <w:rFonts w:ascii="URW Palladio ITU" w:hAnsi="URW Palladio ITU" w:cs="URW Palladio ITU"/>
        </w:rPr>
      </w:pPr>
      <w:r>
        <w:rPr>
          <w:rFonts w:cs="URW Palladio ITU" w:ascii="URW Palladio ITU" w:hAnsi="URW Palladio ITU"/>
        </w:rPr>
        <w:t>Ummattakassa bhikkhave mūlāya paṭikassanā na rūhati. So ce puna</w:t>
      </w:r>
    </w:p>
    <w:p>
      <w:pPr>
        <w:pStyle w:val="PlainText"/>
        <w:rPr>
          <w:rFonts w:ascii="URW Palladio ITU" w:hAnsi="URW Palladio ITU" w:cs="URW Palladio ITU"/>
        </w:rPr>
      </w:pPr>
      <w:r>
        <w:rPr>
          <w:rFonts w:cs="URW Palladio ITU" w:ascii="URW Palladio ITU" w:hAnsi="URW Palladio ITU"/>
        </w:rPr>
        <w:t>Anummattako hoti, tassa tadeva purimaṃ parivāsadānaṃ. Yo parivāso</w:t>
      </w:r>
    </w:p>
    <w:p>
      <w:pPr>
        <w:pStyle w:val="PlainText"/>
        <w:rPr/>
      </w:pPr>
      <w:r>
        <w:rPr>
          <w:rFonts w:cs="URW Palladio ITU" w:ascii="URW Palladio ITU" w:hAnsi="URW Palladio ITU"/>
        </w:rPr>
        <w:t>Dinno, sudinno. Yo parivuttho, suparivuttho. So</w:t>
      </w:r>
    </w:p>
    <w:p>
      <w:pPr>
        <w:pStyle w:val="PlainText"/>
        <w:rPr>
          <w:rFonts w:ascii="URW Palladio ITU" w:hAnsi="URW Palladio ITU" w:cs="URW Palladio ITU"/>
        </w:rPr>
      </w:pPr>
      <w:r>
        <w:rPr>
          <w:rFonts w:cs="URW Palladio ITU" w:ascii="URW Palladio ITU" w:hAnsi="URW Palladio ITU"/>
        </w:rPr>
        <w:t xml:space="preserve">Bhikkhu mūlāya paṭikas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Idha pana bhikkhave bhikkhu mūlāya paṭikassanāraho khittacitto hoti. </w:t>
      </w:r>
    </w:p>
    <w:p>
      <w:pPr>
        <w:pStyle w:val="PlainText"/>
        <w:rPr>
          <w:rFonts w:ascii="URW Palladio ITU" w:hAnsi="URW Palladio ITU" w:cs="URW Palladio ITU"/>
        </w:rPr>
      </w:pPr>
      <w:r>
        <w:rPr>
          <w:rFonts w:cs="URW Palladio ITU" w:ascii="URW Palladio ITU" w:hAnsi="URW Palladio ITU"/>
        </w:rPr>
        <w:t>Khittacittakassa bhikkhave mūlāya paṭikassanā na rūhati. So ce puna</w:t>
      </w:r>
    </w:p>
    <w:p>
      <w:pPr>
        <w:pStyle w:val="PlainText"/>
        <w:rPr/>
      </w:pPr>
      <w:r>
        <w:rPr>
          <w:rFonts w:cs="URW Palladio ITU" w:ascii="URW Palladio ITU" w:hAnsi="URW Palladio ITU"/>
        </w:rPr>
        <w:t>Akkhittacitto hoti, tassa tadeva purimaṃ parivāsadānaṃ. Yo parivāso</w:t>
      </w:r>
    </w:p>
    <w:p>
      <w:pPr>
        <w:pStyle w:val="PlainText"/>
        <w:rPr>
          <w:rFonts w:ascii="URW Palladio ITU" w:hAnsi="URW Palladio ITU" w:cs="URW Palladio ITU"/>
        </w:rPr>
      </w:pPr>
      <w:r>
        <w:rPr>
          <w:rFonts w:cs="URW Palladio ITU" w:ascii="URW Palladio ITU" w:hAnsi="URW Palladio ITU"/>
        </w:rPr>
        <w:t>Dinno, sudinno. Yo parivuttho, suparivuttho. So</w:t>
      </w:r>
    </w:p>
    <w:p>
      <w:pPr>
        <w:pStyle w:val="PlainText"/>
        <w:rPr>
          <w:rFonts w:ascii="URW Palladio ITU" w:hAnsi="URW Palladio ITU" w:cs="URW Palladio ITU"/>
        </w:rPr>
      </w:pPr>
      <w:r>
        <w:rPr>
          <w:rFonts w:cs="URW Palladio ITU" w:ascii="URW Palladio ITU" w:hAnsi="URW Palladio ITU"/>
        </w:rPr>
        <w:t xml:space="preserve">Bhikkhu mūlāya paṭikas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Idha pana bhikkhave bhikkhu mūlāya paṭikassanāraho vedanaṭṭo hoti. </w:t>
      </w:r>
    </w:p>
    <w:p>
      <w:pPr>
        <w:pStyle w:val="PlainText"/>
        <w:rPr>
          <w:rFonts w:ascii="URW Palladio ITU" w:hAnsi="URW Palladio ITU" w:cs="URW Palladio ITU"/>
        </w:rPr>
      </w:pPr>
      <w:r>
        <w:rPr>
          <w:rFonts w:cs="URW Palladio ITU" w:ascii="URW Palladio ITU" w:hAnsi="URW Palladio ITU"/>
        </w:rPr>
        <w:t>Vedanaṭṭassa bhikkhave mūlāya paṭikassanā na rūhati. So ce puna</w:t>
      </w:r>
    </w:p>
    <w:p>
      <w:pPr>
        <w:pStyle w:val="PlainText"/>
        <w:rPr/>
      </w:pPr>
      <w:r>
        <w:rPr>
          <w:rFonts w:cs="URW Palladio ITU" w:ascii="URW Palladio ITU" w:hAnsi="URW Palladio ITU"/>
        </w:rPr>
        <w:t>Avedanaṭṭo hoti, tassa tadeva purimaṃ parivāsadānaṃ. Yo parivāso</w:t>
      </w:r>
    </w:p>
    <w:p>
      <w:pPr>
        <w:pStyle w:val="PlainText"/>
        <w:rPr>
          <w:rFonts w:ascii="URW Palladio ITU" w:hAnsi="URW Palladio ITU" w:cs="URW Palladio ITU"/>
        </w:rPr>
      </w:pPr>
      <w:r>
        <w:rPr>
          <w:rFonts w:cs="URW Palladio ITU" w:ascii="URW Palladio ITU" w:hAnsi="URW Palladio ITU"/>
        </w:rPr>
        <w:t>Dinno, sudinno. Yo parivuttho, suparivuttho. So</w:t>
      </w:r>
    </w:p>
    <w:p>
      <w:pPr>
        <w:pStyle w:val="PlainText"/>
        <w:rPr>
          <w:rFonts w:ascii="URW Palladio ITU" w:hAnsi="URW Palladio ITU" w:cs="URW Palladio ITU"/>
        </w:rPr>
      </w:pPr>
      <w:r>
        <w:rPr>
          <w:rFonts w:cs="URW Palladio ITU" w:ascii="URW Palladio ITU" w:hAnsi="URW Palladio ITU"/>
        </w:rPr>
        <w:t xml:space="preserve">Bhikkhu mūlāya paṭikas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Idha pana bhikkhave bhikkhu mūlāya paṭikassanāraho āpattiyā adassane ukkhipīyati. Ukkhittakassa bhikkhave mūlāya paṭikassanā na rūhati. So ce puna</w:t>
      </w:r>
    </w:p>
    <w:p>
      <w:pPr>
        <w:pStyle w:val="PlainText"/>
        <w:rPr>
          <w:rFonts w:ascii="URW Palladio ITU" w:hAnsi="URW Palladio ITU" w:cs="URW Palladio ITU"/>
        </w:rPr>
      </w:pPr>
      <w:r>
        <w:rPr>
          <w:rFonts w:cs="URW Palladio ITU" w:ascii="URW Palladio ITU" w:hAnsi="URW Palladio ITU"/>
        </w:rPr>
        <w:t>Osārīyati, tassa tadeva purimaṃ parivāsadānaṃ. Yo parivāso</w:t>
      </w:r>
    </w:p>
    <w:p>
      <w:pPr>
        <w:pStyle w:val="PlainText"/>
        <w:rPr>
          <w:rFonts w:ascii="URW Palladio ITU" w:hAnsi="URW Palladio ITU" w:cs="URW Palladio ITU"/>
        </w:rPr>
      </w:pPr>
      <w:r>
        <w:rPr>
          <w:rFonts w:cs="URW Palladio ITU" w:ascii="URW Palladio ITU" w:hAnsi="URW Palladio ITU"/>
        </w:rPr>
        <w:t>Dinno, sudinno. Yo parivuttho, suparivuttho. So</w:t>
      </w:r>
    </w:p>
    <w:p>
      <w:pPr>
        <w:pStyle w:val="PlainText"/>
        <w:rPr>
          <w:rFonts w:ascii="URW Palladio ITU" w:hAnsi="URW Palladio ITU" w:cs="URW Palladio ITU"/>
        </w:rPr>
      </w:pPr>
      <w:r>
        <w:rPr>
          <w:rFonts w:cs="URW Palladio ITU" w:ascii="URW Palladio ITU" w:hAnsi="URW Palladio ITU"/>
        </w:rPr>
        <w:t xml:space="preserve">Bhikkhu mūlāya paṭikas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Idha pana bhikkhave bhikkhu mūlāya paṭikassanāraho āpattiyā appaṭikamme ukkhipīyati. Ukkhittakassa bhikkhave mūlāya paṭikassanā na rūhati. So ce puna</w:t>
      </w:r>
    </w:p>
    <w:p>
      <w:pPr>
        <w:pStyle w:val="PlainText"/>
        <w:rPr>
          <w:rFonts w:ascii="URW Palladio ITU" w:hAnsi="URW Palladio ITU" w:cs="URW Palladio ITU"/>
        </w:rPr>
      </w:pPr>
      <w:r>
        <w:rPr>
          <w:rFonts w:cs="URW Palladio ITU" w:ascii="URW Palladio ITU" w:hAnsi="URW Palladio ITU"/>
        </w:rPr>
        <w:t>Osārīyati, tassa tadeva purimaṃ parivāsadānaṃ. Yo parivāso</w:t>
      </w:r>
    </w:p>
    <w:p>
      <w:pPr>
        <w:pStyle w:val="PlainText"/>
        <w:rPr>
          <w:rFonts w:ascii="URW Palladio ITU" w:hAnsi="URW Palladio ITU" w:cs="URW Palladio ITU"/>
        </w:rPr>
      </w:pPr>
      <w:r>
        <w:rPr>
          <w:rFonts w:cs="URW Palladio ITU" w:ascii="URW Palladio ITU" w:hAnsi="URW Palladio ITU"/>
        </w:rPr>
        <w:t>Dinno, sudinno. Yo parivuttho, suparivuttho. So</w:t>
      </w:r>
    </w:p>
    <w:p>
      <w:pPr>
        <w:pStyle w:val="PlainText"/>
        <w:rPr>
          <w:rFonts w:ascii="URW Palladio ITU" w:hAnsi="URW Palladio ITU" w:cs="URW Palladio ITU"/>
        </w:rPr>
      </w:pPr>
      <w:r>
        <w:rPr>
          <w:rFonts w:cs="URW Palladio ITU" w:ascii="URW Palladio ITU" w:hAnsi="URW Palladio ITU"/>
        </w:rPr>
        <w:t xml:space="preserve">Bhikkhu mūlāya paṭikas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Idha pana bhikkhave bhikkhu mūlāya paṭikassanāraho pāpikāya diṭṭhiyā</w:t>
      </w:r>
    </w:p>
    <w:p>
      <w:pPr>
        <w:pStyle w:val="PlainText"/>
        <w:rPr>
          <w:rFonts w:ascii="URW Palladio ITU" w:hAnsi="URW Palladio ITU" w:cs="URW Palladio ITU"/>
        </w:rPr>
      </w:pPr>
      <w:r>
        <w:rPr>
          <w:rFonts w:cs="URW Palladio ITU" w:ascii="URW Palladio ITU" w:hAnsi="URW Palladio ITU"/>
        </w:rPr>
        <w:t>Appaṭinissagge ukkhipīyati. Ukkhittakassa bhikkhave mūlāya paṭikassanā na rūhati. So ce puna osārīyati, tassa tadeva purimaṃ parivāsadānaṃ. Yo parivāso</w:t>
      </w:r>
    </w:p>
    <w:p>
      <w:pPr>
        <w:pStyle w:val="PlainText"/>
        <w:rPr>
          <w:rFonts w:ascii="URW Palladio ITU" w:hAnsi="URW Palladio ITU" w:cs="URW Palladio ITU"/>
        </w:rPr>
      </w:pPr>
      <w:r>
        <w:rPr>
          <w:rFonts w:cs="URW Palladio ITU" w:ascii="URW Palladio ITU" w:hAnsi="URW Palladio ITU"/>
        </w:rPr>
        <w:t>Dinno, sudinno. Yo parivuttho, suparivuttho. So</w:t>
      </w:r>
    </w:p>
    <w:p>
      <w:pPr>
        <w:pStyle w:val="PlainText"/>
        <w:rPr>
          <w:rFonts w:ascii="URW Palladio ITU" w:hAnsi="URW Palladio ITU" w:cs="URW Palladio ITU"/>
        </w:rPr>
      </w:pPr>
      <w:r>
        <w:rPr>
          <w:rFonts w:cs="URW Palladio ITU" w:ascii="URW Palladio ITU" w:hAnsi="URW Palladio ITU"/>
        </w:rPr>
        <w:t xml:space="preserve">Bhikkhu mūlāya paṭikas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17) Idha pana bhikkhave bhikkhu mānattāraho vibbhamati. </w:t>
      </w:r>
    </w:p>
    <w:p>
      <w:pPr>
        <w:pStyle w:val="PlainText"/>
        <w:rPr>
          <w:rFonts w:ascii="URW Palladio ITU" w:hAnsi="URW Palladio ITU" w:cs="URW Palladio ITU"/>
        </w:rPr>
      </w:pPr>
      <w:r>
        <w:rPr>
          <w:rFonts w:cs="URW Palladio ITU" w:ascii="URW Palladio ITU" w:hAnsi="URW Palladio ITU"/>
        </w:rPr>
        <w:t>Vibbhantakassa bhikkhave mānattadānaṃ na rūhati. So ce puna</w:t>
      </w:r>
    </w:p>
    <w:p>
      <w:pPr>
        <w:pStyle w:val="PlainText"/>
        <w:rPr>
          <w:rFonts w:ascii="URW Palladio ITU" w:hAnsi="URW Palladio ITU" w:cs="URW Palladio ITU"/>
        </w:rPr>
      </w:pPr>
      <w:r>
        <w:rPr>
          <w:rFonts w:cs="URW Palladio ITU" w:ascii="URW Palladio ITU" w:hAnsi="URW Palladio ITU"/>
        </w:rPr>
        <w:t>Upasampajja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w:t>
      </w:r>
    </w:p>
    <w:p>
      <w:pPr>
        <w:pStyle w:val="PlainText"/>
        <w:rPr>
          <w:rFonts w:ascii="URW Palladio ITU" w:hAnsi="URW Palladio ITU" w:cs="URW Palladio ITU"/>
        </w:rPr>
      </w:pPr>
      <w:r>
        <w:rPr>
          <w:rFonts w:cs="URW Palladio ITU" w:ascii="URW Palladio ITU" w:hAnsi="URW Palladio ITU"/>
        </w:rPr>
        <w:t xml:space="preserve">Tassa bhikkhuno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Idha pana bhikkhave bhikkhu mānattāraho sāmaṇero hoti. </w:t>
      </w:r>
    </w:p>
    <w:p>
      <w:pPr>
        <w:pStyle w:val="PlainText"/>
        <w:rPr>
          <w:rFonts w:ascii="URW Palladio ITU" w:hAnsi="URW Palladio ITU" w:cs="URW Palladio ITU"/>
        </w:rPr>
      </w:pPr>
      <w:r>
        <w:rPr>
          <w:rFonts w:cs="URW Palladio ITU" w:ascii="URW Palladio ITU" w:hAnsi="URW Palladio ITU"/>
        </w:rPr>
        <w:t>Sāmaṇerassa bhikkhave mānattadānaṃ na rūhati. So ce puna</w:t>
      </w:r>
    </w:p>
    <w:p>
      <w:pPr>
        <w:pStyle w:val="PlainText"/>
        <w:rPr>
          <w:rFonts w:ascii="URW Palladio ITU" w:hAnsi="URW Palladio ITU" w:cs="URW Palladio ITU"/>
        </w:rPr>
      </w:pPr>
      <w:r>
        <w:rPr>
          <w:rFonts w:cs="URW Palladio ITU" w:ascii="URW Palladio ITU" w:hAnsi="URW Palladio ITU"/>
        </w:rPr>
        <w:t>Upasampajjati, tassa tadeva purimaṃ parivāsadānaṃ. Yo parivā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o, sudinno. Yo parivuttho, suparivuttho. </w:t>
      </w:r>
    </w:p>
    <w:p>
      <w:pPr>
        <w:pStyle w:val="PlainText"/>
        <w:rPr/>
      </w:pPr>
      <w:r>
        <w:rPr>
          <w:rFonts w:cs="URW Palladio ITU" w:ascii="URW Palladio ITU" w:hAnsi="URW Palladio ITU"/>
        </w:rPr>
        <w:t xml:space="preserve">Tassa bhikkhuno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Idha pana bhikkhave bhikkhu mānattāraho ummattako hoti. </w:t>
      </w:r>
    </w:p>
    <w:p>
      <w:pPr>
        <w:pStyle w:val="PlainText"/>
        <w:rPr>
          <w:rFonts w:ascii="URW Palladio ITU" w:hAnsi="URW Palladio ITU" w:cs="URW Palladio ITU"/>
        </w:rPr>
      </w:pPr>
      <w:r>
        <w:rPr>
          <w:rFonts w:cs="URW Palladio ITU" w:ascii="URW Palladio ITU" w:hAnsi="URW Palladio ITU"/>
        </w:rPr>
        <w:t>Ummattakassa bhikkhave mānattadānaṃ na rūhati. So ce puna</w:t>
      </w:r>
    </w:p>
    <w:p>
      <w:pPr>
        <w:pStyle w:val="PlainText"/>
        <w:rPr>
          <w:rFonts w:ascii="URW Palladio ITU" w:hAnsi="URW Palladio ITU" w:cs="URW Palladio ITU"/>
        </w:rPr>
      </w:pPr>
      <w:r>
        <w:rPr>
          <w:rFonts w:cs="URW Palladio ITU" w:ascii="URW Palladio ITU" w:hAnsi="URW Palladio ITU"/>
        </w:rPr>
        <w:t>Anummattako ho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w:t>
      </w:r>
    </w:p>
    <w:p>
      <w:pPr>
        <w:pStyle w:val="PlainText"/>
        <w:rPr>
          <w:rFonts w:ascii="URW Palladio ITU" w:hAnsi="URW Palladio ITU" w:cs="URW Palladio ITU"/>
        </w:rPr>
      </w:pPr>
      <w:r>
        <w:rPr>
          <w:rFonts w:cs="URW Palladio ITU" w:ascii="URW Palladio ITU" w:hAnsi="URW Palladio ITU"/>
        </w:rPr>
        <w:t xml:space="preserve">Tassa bhikkhuno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Idha pana bhikkhave bhikkhu mānattāraho khittacitto hoti. </w:t>
      </w:r>
    </w:p>
    <w:p>
      <w:pPr>
        <w:pStyle w:val="PlainText"/>
        <w:rPr>
          <w:rFonts w:ascii="URW Palladio ITU" w:hAnsi="URW Palladio ITU" w:cs="URW Palladio ITU"/>
        </w:rPr>
      </w:pPr>
      <w:r>
        <w:rPr>
          <w:rFonts w:cs="URW Palladio ITU" w:ascii="URW Palladio ITU" w:hAnsi="URW Palladio ITU"/>
        </w:rPr>
        <w:t>Khittacittakassa bhikkhave mānattadānaṃ na rūhati. So ce puna</w:t>
      </w:r>
    </w:p>
    <w:p>
      <w:pPr>
        <w:pStyle w:val="PlainText"/>
        <w:rPr>
          <w:rFonts w:ascii="URW Palladio ITU" w:hAnsi="URW Palladio ITU" w:cs="URW Palladio ITU"/>
        </w:rPr>
      </w:pPr>
      <w:r>
        <w:rPr>
          <w:rFonts w:cs="URW Palladio ITU" w:ascii="URW Palladio ITU" w:hAnsi="URW Palladio ITU"/>
        </w:rPr>
        <w:t>Akkhittacitto hoti, tassa tadeva purimaṃ parivāsadānaṃ. Yo parivāso</w:t>
      </w:r>
    </w:p>
    <w:p>
      <w:pPr>
        <w:pStyle w:val="PlainText"/>
        <w:rPr/>
      </w:pPr>
      <w:r>
        <w:rPr>
          <w:rFonts w:cs="URW Palladio ITU" w:ascii="URW Palladio ITU" w:hAnsi="URW Palladio ITU"/>
        </w:rPr>
        <w:t xml:space="preserve">Dinno, sudinno. Yo parivuttho, suparivuttho. </w:t>
      </w:r>
    </w:p>
    <w:p>
      <w:pPr>
        <w:pStyle w:val="PlainText"/>
        <w:rPr>
          <w:rFonts w:ascii="URW Palladio ITU" w:hAnsi="URW Palladio ITU" w:cs="URW Palladio ITU"/>
        </w:rPr>
      </w:pPr>
      <w:r>
        <w:rPr>
          <w:rFonts w:cs="URW Palladio ITU" w:ascii="URW Palladio ITU" w:hAnsi="URW Palladio ITU"/>
        </w:rPr>
        <w:t xml:space="preserve">Tassa bhikkhuno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Idha pana bhikkhave bhikkhu mānattāraho vedanaṭṭo hoti. </w:t>
      </w:r>
    </w:p>
    <w:p>
      <w:pPr>
        <w:pStyle w:val="PlainText"/>
        <w:rPr>
          <w:rFonts w:ascii="URW Palladio ITU" w:hAnsi="URW Palladio ITU" w:cs="URW Palladio ITU"/>
        </w:rPr>
      </w:pPr>
      <w:r>
        <w:rPr>
          <w:rFonts w:cs="URW Palladio ITU" w:ascii="URW Palladio ITU" w:hAnsi="URW Palladio ITU"/>
        </w:rPr>
        <w:t>Vedanaṭṭassa bhikkhave mānattadānaṃ na rūhati. So ce puna</w:t>
      </w:r>
    </w:p>
    <w:p>
      <w:pPr>
        <w:pStyle w:val="PlainText"/>
        <w:rPr>
          <w:rFonts w:ascii="URW Palladio ITU" w:hAnsi="URW Palladio ITU" w:cs="URW Palladio ITU"/>
        </w:rPr>
      </w:pPr>
      <w:r>
        <w:rPr>
          <w:rFonts w:cs="URW Palladio ITU" w:ascii="URW Palladio ITU" w:hAnsi="URW Palladio ITU"/>
        </w:rPr>
        <w:t>Avedanaṭṭo hoti, tassa tadeva purimaṃ parivāsadānaṃ. Yo parivāso</w:t>
      </w:r>
    </w:p>
    <w:p>
      <w:pPr>
        <w:pStyle w:val="PlainText"/>
        <w:rPr/>
      </w:pPr>
      <w:r>
        <w:rPr>
          <w:rFonts w:cs="URW Palladio ITU" w:ascii="URW Palladio ITU" w:hAnsi="URW Palladio ITU"/>
        </w:rPr>
        <w:t xml:space="preserve">Dinno, sudinno. Yo parivuttho, suparivuttho. </w:t>
      </w:r>
    </w:p>
    <w:p>
      <w:pPr>
        <w:pStyle w:val="PlainText"/>
        <w:rPr>
          <w:rFonts w:ascii="URW Palladio ITU" w:hAnsi="URW Palladio ITU" w:cs="URW Palladio ITU"/>
        </w:rPr>
      </w:pPr>
      <w:r>
        <w:rPr>
          <w:rFonts w:cs="URW Palladio ITU" w:ascii="URW Palladio ITU" w:hAnsi="URW Palladio ITU"/>
        </w:rPr>
        <w:t xml:space="preserve">Tassa bhikkhuno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Idha pana bhikkhave bhikkhu mānattāraho āpattiyā adassane ukkhipīyati. </w:t>
      </w:r>
    </w:p>
    <w:p>
      <w:pPr>
        <w:pStyle w:val="PlainText"/>
        <w:rPr>
          <w:rFonts w:ascii="URW Palladio ITU" w:hAnsi="URW Palladio ITU" w:cs="URW Palladio ITU"/>
        </w:rPr>
      </w:pPr>
      <w:r>
        <w:rPr>
          <w:rFonts w:cs="URW Palladio ITU" w:ascii="URW Palladio ITU" w:hAnsi="URW Palladio ITU"/>
        </w:rPr>
        <w:t>Ukkhittakassa bhikkhave mānattadānaṃ na rūhati. So ce puna</w:t>
      </w:r>
    </w:p>
    <w:p>
      <w:pPr>
        <w:pStyle w:val="PlainText"/>
        <w:rPr>
          <w:rFonts w:ascii="URW Palladio ITU" w:hAnsi="URW Palladio ITU" w:cs="URW Palladio ITU"/>
        </w:rPr>
      </w:pPr>
      <w:r>
        <w:rPr>
          <w:rFonts w:cs="URW Palladio ITU" w:ascii="URW Palladio ITU" w:hAnsi="URW Palladio ITU"/>
        </w:rPr>
        <w:t>Osārīyati, tassa tadeva purimaṃ parivāsadānaṃ. Yo parivāso</w:t>
      </w:r>
    </w:p>
    <w:p>
      <w:pPr>
        <w:pStyle w:val="PlainText"/>
        <w:rPr/>
      </w:pPr>
      <w:r>
        <w:rPr>
          <w:rFonts w:cs="URW Palladio ITU" w:ascii="URW Palladio ITU" w:hAnsi="URW Palladio ITU"/>
        </w:rPr>
        <w:t xml:space="preserve">Dinno, sudinno. Yo parivuttho, suparivuttho. </w:t>
      </w:r>
    </w:p>
    <w:p>
      <w:pPr>
        <w:pStyle w:val="PlainText"/>
        <w:rPr>
          <w:rFonts w:ascii="URW Palladio ITU" w:hAnsi="URW Palladio ITU" w:cs="URW Palladio ITU"/>
        </w:rPr>
      </w:pPr>
      <w:r>
        <w:rPr>
          <w:rFonts w:cs="URW Palladio ITU" w:ascii="URW Palladio ITU" w:hAnsi="URW Palladio ITU"/>
        </w:rPr>
        <w:t xml:space="preserve">Tassa bhikkhuno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Idha pana bhikkhave bhikkhu mānattāraho āpattiyā appaṭikamme ukkhipīyati. </w:t>
      </w:r>
    </w:p>
    <w:p>
      <w:pPr>
        <w:pStyle w:val="PlainText"/>
        <w:rPr>
          <w:rFonts w:ascii="URW Palladio ITU" w:hAnsi="URW Palladio ITU" w:cs="URW Palladio ITU"/>
        </w:rPr>
      </w:pPr>
      <w:r>
        <w:rPr>
          <w:rFonts w:cs="URW Palladio ITU" w:ascii="URW Palladio ITU" w:hAnsi="URW Palladio ITU"/>
        </w:rPr>
        <w:t>Ukkhittakassa bhikkhave mānattadānaṃ na rūhati. So ce puna</w:t>
      </w:r>
    </w:p>
    <w:p>
      <w:pPr>
        <w:pStyle w:val="PlainText"/>
        <w:rPr/>
      </w:pPr>
      <w:r>
        <w:rPr>
          <w:rFonts w:cs="URW Palladio ITU" w:ascii="URW Palladio ITU" w:hAnsi="URW Palladio ITU"/>
        </w:rPr>
        <w:t>Osārīya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w:t>
      </w:r>
    </w:p>
    <w:p>
      <w:pPr>
        <w:pStyle w:val="PlainText"/>
        <w:rPr>
          <w:rFonts w:ascii="URW Palladio ITU" w:hAnsi="URW Palladio ITU" w:cs="URW Palladio ITU"/>
        </w:rPr>
      </w:pPr>
      <w:r>
        <w:rPr>
          <w:rFonts w:cs="URW Palladio ITU" w:ascii="URW Palladio ITU" w:hAnsi="URW Palladio ITU"/>
        </w:rPr>
        <w:t xml:space="preserve">Tassa bhikkhuno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Idha pana bhikkhave bhikkhu mānattāraho pāpikāya diṭṭhiyā</w:t>
      </w:r>
    </w:p>
    <w:p>
      <w:pPr>
        <w:pStyle w:val="PlainText"/>
        <w:rPr/>
      </w:pPr>
      <w:r>
        <w:rPr>
          <w:rFonts w:cs="URW Palladio ITU" w:ascii="URW Palladio ITU" w:hAnsi="URW Palladio ITU"/>
        </w:rPr>
        <w:t>Appaṭinissagge ukkhipīyati. Ukkhittakassa bhikkhave mānattadānaṃ na rūhati. So ce puna osārīya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w:t>
      </w:r>
    </w:p>
    <w:p>
      <w:pPr>
        <w:pStyle w:val="PlainText"/>
        <w:rPr>
          <w:rFonts w:ascii="URW Palladio ITU" w:hAnsi="URW Palladio ITU" w:cs="URW Palladio ITU"/>
        </w:rPr>
      </w:pPr>
      <w:r>
        <w:rPr>
          <w:rFonts w:cs="URW Palladio ITU" w:ascii="URW Palladio ITU" w:hAnsi="URW Palladio ITU"/>
        </w:rPr>
        <w:t xml:space="preserve">Tassa bhikkhuno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5) Idha pana bhikkhave bhikkhu mānattaṃ caranto vibbhamati. </w:t>
      </w:r>
    </w:p>
    <w:p>
      <w:pPr>
        <w:pStyle w:val="PlainText"/>
        <w:rPr/>
      </w:pPr>
      <w:r>
        <w:rPr>
          <w:rFonts w:cs="URW Palladio ITU" w:ascii="URW Palladio ITU" w:hAnsi="URW Palladio ITU"/>
        </w:rPr>
        <w:t>Vibbhantakassa bhikkhave mānattacariyā na rūhati. So ce puna</w:t>
      </w:r>
    </w:p>
    <w:p>
      <w:pPr>
        <w:pStyle w:val="PlainText"/>
        <w:rPr>
          <w:rFonts w:ascii="URW Palladio ITU" w:hAnsi="URW Palladio ITU" w:cs="URW Palladio ITU"/>
        </w:rPr>
      </w:pPr>
      <w:r>
        <w:rPr>
          <w:rFonts w:cs="URW Palladio ITU" w:ascii="URW Palladio ITU" w:hAnsi="URW Palladio ITU"/>
        </w:rPr>
        <w:t>Upasampajja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Yaṃ mānattaṃ dinnaṃ. Sudinnaṃ. Yaṃ mānattaṃ ciṇṇaṃ, suciṇṇaṃ, avasesaṃ c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26) Idha pana bhikkhave bhikkhu mānattaṃ caranto sāmaṇero hoti. </w:t>
      </w:r>
    </w:p>
    <w:p>
      <w:pPr>
        <w:pStyle w:val="PlainText"/>
        <w:rPr>
          <w:rFonts w:ascii="URW Palladio ITU" w:hAnsi="URW Palladio ITU" w:cs="URW Palladio ITU"/>
        </w:rPr>
      </w:pPr>
      <w:r>
        <w:rPr>
          <w:rFonts w:cs="URW Palladio ITU" w:ascii="URW Palladio ITU" w:hAnsi="URW Palladio ITU"/>
        </w:rPr>
        <w:t>Sāmaṇerassa bhikkhave mānattacariyā na rūhati. So ce puna</w:t>
      </w:r>
    </w:p>
    <w:p>
      <w:pPr>
        <w:pStyle w:val="PlainText"/>
        <w:rPr>
          <w:rFonts w:ascii="URW Palladio ITU" w:hAnsi="URW Palladio ITU" w:cs="URW Palladio ITU"/>
        </w:rPr>
      </w:pPr>
      <w:r>
        <w:rPr>
          <w:rFonts w:cs="URW Palladio ITU" w:ascii="URW Palladio ITU" w:hAnsi="URW Palladio ITU"/>
        </w:rPr>
        <w:t>Upasampajjati, tassa tadeva purimaṃ parivāsadānaṃ. Yo parivāso</w:t>
      </w:r>
    </w:p>
    <w:p>
      <w:pPr>
        <w:pStyle w:val="PlainText"/>
        <w:rPr/>
      </w:pPr>
      <w:r>
        <w:rPr>
          <w:rFonts w:cs="URW Palladio ITU" w:ascii="URW Palladio ITU" w:hAnsi="URW Palladio ITU"/>
        </w:rPr>
        <w:t xml:space="preserve">Dinno, sudinno. Yo parivuttho, suparivuttho. Yaṃ mānattaṃ dinnaṃ. Sudinnaṃ. Yaṃ mānattaṃ ciṇṇaṃ, suciṇṇaṃ, avasesaṃ c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Idha pana bhikkhave bhikkhu mānattaṃ caranto ummattako hoti. </w:t>
      </w:r>
    </w:p>
    <w:p>
      <w:pPr>
        <w:pStyle w:val="PlainText"/>
        <w:rPr>
          <w:rFonts w:ascii="URW Palladio ITU" w:hAnsi="URW Palladio ITU" w:cs="URW Palladio ITU"/>
        </w:rPr>
      </w:pPr>
      <w:r>
        <w:rPr>
          <w:rFonts w:cs="URW Palladio ITU" w:ascii="URW Palladio ITU" w:hAnsi="URW Palladio ITU"/>
        </w:rPr>
        <w:t>Ummattakassa bhikkhave mānattacariyā na rūhati. So ce puna</w:t>
      </w:r>
    </w:p>
    <w:p>
      <w:pPr>
        <w:pStyle w:val="PlainText"/>
        <w:rPr>
          <w:rFonts w:ascii="URW Palladio ITU" w:hAnsi="URW Palladio ITU" w:cs="URW Palladio ITU"/>
        </w:rPr>
      </w:pPr>
      <w:r>
        <w:rPr>
          <w:rFonts w:cs="URW Palladio ITU" w:ascii="URW Palladio ITU" w:hAnsi="URW Palladio ITU"/>
        </w:rPr>
        <w:t>Anummattako hoti, tassa tadeva purimaṃ parivāsadānaṃ. Yo parivāso</w:t>
      </w:r>
    </w:p>
    <w:p>
      <w:pPr>
        <w:pStyle w:val="PlainText"/>
        <w:rPr/>
      </w:pPr>
      <w:r>
        <w:rPr>
          <w:rFonts w:cs="URW Palladio ITU" w:ascii="URW Palladio ITU" w:hAnsi="URW Palladio ITU"/>
        </w:rPr>
        <w:t xml:space="preserve">Dinno, sudinno. Yo parivuttho, suparivuttho. Yaṃ mānattaṃ dinnaṃ. Sudinnaṃ. Yaṃ mānattaṃ ciṇṇaṃ, suciṇṇaṃ, avasesaṃ c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Idha pana bhikkhave bhikkhu mānattaṃ caranto khittacitto hoti. </w:t>
      </w:r>
    </w:p>
    <w:p>
      <w:pPr>
        <w:pStyle w:val="PlainText"/>
        <w:rPr>
          <w:rFonts w:ascii="URW Palladio ITU" w:hAnsi="URW Palladio ITU" w:cs="URW Palladio ITU"/>
        </w:rPr>
      </w:pPr>
      <w:r>
        <w:rPr>
          <w:rFonts w:cs="URW Palladio ITU" w:ascii="URW Palladio ITU" w:hAnsi="URW Palladio ITU"/>
        </w:rPr>
        <w:t>Khittacittakassa bhikkhave mānattacariyā na rūhati. So ce puna</w:t>
      </w:r>
    </w:p>
    <w:p>
      <w:pPr>
        <w:pStyle w:val="PlainText"/>
        <w:rPr/>
      </w:pPr>
      <w:r>
        <w:rPr>
          <w:rFonts w:cs="URW Palladio ITU" w:ascii="URW Palladio ITU" w:hAnsi="URW Palladio ITU"/>
        </w:rPr>
        <w:t>Akkhittacitto ho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Yaṃ mānattaṃ dinnaṃ. Sudinnaṃ. Yaṃ mānattaṃ ciṇṇaṃ, suciṇṇaṃ, avasesaṃ c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Idha pana bhikkhave bhikkhu mānattaṃ caranto vedanaṭṭo hoti. </w:t>
      </w:r>
    </w:p>
    <w:p>
      <w:pPr>
        <w:pStyle w:val="PlainText"/>
        <w:rPr/>
      </w:pPr>
      <w:r>
        <w:rPr>
          <w:rFonts w:cs="URW Palladio ITU" w:ascii="URW Palladio ITU" w:hAnsi="URW Palladio ITU"/>
        </w:rPr>
        <w:t>Vedanaṭṭassa bhikkhave mānattacariyā na rūhati. So ce puna</w:t>
      </w:r>
    </w:p>
    <w:p>
      <w:pPr>
        <w:pStyle w:val="PlainText"/>
        <w:rPr>
          <w:rFonts w:ascii="URW Palladio ITU" w:hAnsi="URW Palladio ITU" w:cs="URW Palladio ITU"/>
        </w:rPr>
      </w:pPr>
      <w:r>
        <w:rPr>
          <w:rFonts w:cs="URW Palladio ITU" w:ascii="URW Palladio ITU" w:hAnsi="URW Palladio ITU"/>
        </w:rPr>
        <w:t>Avedanaṭṭo ho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Yaṃ mānattaṃ dinnaṃ. Sudinnaṃ. Yaṃ mānattaṃ ciṇṇaṃ, suciṇṇaṃ, avasesaṃ c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Idha pana bhikkhave bhikkhu mānattaṃ caranto āpattiyā adassane ukkhipīyati. </w:t>
      </w:r>
    </w:p>
    <w:p>
      <w:pPr>
        <w:pStyle w:val="PlainText"/>
        <w:rPr>
          <w:rFonts w:ascii="URW Palladio ITU" w:hAnsi="URW Palladio ITU" w:cs="URW Palladio ITU"/>
        </w:rPr>
      </w:pPr>
      <w:r>
        <w:rPr>
          <w:rFonts w:cs="URW Palladio ITU" w:ascii="URW Palladio ITU" w:hAnsi="URW Palladio ITU"/>
        </w:rPr>
        <w:t>Ukkhittakassa bhikkhave mānattacariyā na rūhati. So ce puna</w:t>
      </w:r>
    </w:p>
    <w:p>
      <w:pPr>
        <w:pStyle w:val="PlainText"/>
        <w:rPr>
          <w:rFonts w:ascii="URW Palladio ITU" w:hAnsi="URW Palladio ITU" w:cs="URW Palladio ITU"/>
        </w:rPr>
      </w:pPr>
      <w:r>
        <w:rPr>
          <w:rFonts w:cs="URW Palladio ITU" w:ascii="URW Palladio ITU" w:hAnsi="URW Palladio ITU"/>
        </w:rPr>
        <w:t>Osārīyati, tassa tadeva purimaṃ parivāsadānaṃ. Yo parivāso</w:t>
      </w:r>
    </w:p>
    <w:p>
      <w:pPr>
        <w:pStyle w:val="PlainText"/>
        <w:rPr/>
      </w:pPr>
      <w:r>
        <w:rPr>
          <w:rFonts w:cs="URW Palladio ITU" w:ascii="URW Palladio ITU" w:hAnsi="URW Palladio ITU"/>
        </w:rPr>
        <w:t xml:space="preserve">Dinno, sudinno. Yo parivuttho, suparivuttho. Yaṃ mānattaṃ dinnaṃ. Sudinnaṃ. Yaṃ mānattaṃ ciṇṇaṃ, suciṇṇaṃ, avasesaṃ c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Idha pana bhikkhave bhikkhu mānattaṃ caranto āpattiyā appaṭikamme ukkhipīyati. Ukkhittakassa bhikkhave mānattacariyā na rūhati. So ce puna</w:t>
      </w:r>
    </w:p>
    <w:p>
      <w:pPr>
        <w:pStyle w:val="PlainText"/>
        <w:rPr/>
      </w:pPr>
      <w:r>
        <w:rPr>
          <w:rFonts w:cs="URW Palladio ITU" w:ascii="URW Palladio ITU" w:hAnsi="URW Palladio ITU"/>
        </w:rPr>
        <w:t>Osārīya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Yaṃ mānattaṃ dinnaṃ. Sudinnaṃ. Yaṃ mānattaṃ ciṇṇaṃ, suciṇṇaṃ, avasesaṃ c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Idha pana bhikkhave bhikkhu mānattaṃ caranto pāpikāya diṭṭhiyā appaṭinissagge ukkhipīyati. Ukkhittakassa bhikkhave mānattacariyā na rūhati. So ce puna</w:t>
      </w:r>
    </w:p>
    <w:p>
      <w:pPr>
        <w:pStyle w:val="PlainText"/>
        <w:rPr>
          <w:rFonts w:ascii="URW Palladio ITU" w:hAnsi="URW Palladio ITU" w:cs="URW Palladio ITU"/>
        </w:rPr>
      </w:pPr>
      <w:r>
        <w:rPr>
          <w:rFonts w:cs="URW Palladio ITU" w:ascii="URW Palladio ITU" w:hAnsi="URW Palladio ITU"/>
        </w:rPr>
        <w:t>Osārīya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Yaṃ mānattaṃ dinnaṃ. Sudinnaṃ. Yaṃ mānattaṃ ciṇṇaṃ, suciṇṇaṃ, avasesaṃ c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33) Idha pana bhikkhave bhikkhu abbhānāraho vibbhamati. </w:t>
      </w:r>
    </w:p>
    <w:p>
      <w:pPr>
        <w:pStyle w:val="PlainText"/>
        <w:rPr>
          <w:rFonts w:ascii="URW Palladio ITU" w:hAnsi="URW Palladio ITU" w:cs="URW Palladio ITU"/>
        </w:rPr>
      </w:pPr>
      <w:r>
        <w:rPr>
          <w:rFonts w:cs="URW Palladio ITU" w:ascii="URW Palladio ITU" w:hAnsi="URW Palladio ITU"/>
        </w:rPr>
        <w:t>Vibbhantakassa bhikkhave abbhānaṃ na rūhati. So ce puna</w:t>
      </w:r>
    </w:p>
    <w:p>
      <w:pPr>
        <w:pStyle w:val="PlainText"/>
        <w:rPr>
          <w:rFonts w:ascii="URW Palladio ITU" w:hAnsi="URW Palladio ITU" w:cs="URW Palladio ITU"/>
        </w:rPr>
      </w:pPr>
      <w:r>
        <w:rPr>
          <w:rFonts w:cs="URW Palladio ITU" w:ascii="URW Palladio ITU" w:hAnsi="URW Palladio ITU"/>
        </w:rPr>
        <w:t>Upasampajja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Yaṃ mānattaṃ dinnaṃ. Sudinnaṃ. Yaṃ mānattaṃ ciṇṇaṃ, suciṇṇaṃ, so bhikkhu abbh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34) Idha pana bhikkhave bhikkhu abbhānāraho sāmaṇe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ṇerassa bhikkhave abbhānaṃ na rūhati. So ce puna</w:t>
      </w:r>
    </w:p>
    <w:p>
      <w:pPr>
        <w:pStyle w:val="PlainText"/>
        <w:rPr>
          <w:rFonts w:ascii="URW Palladio ITU" w:hAnsi="URW Palladio ITU" w:cs="URW Palladio ITU"/>
        </w:rPr>
      </w:pPr>
      <w:r>
        <w:rPr>
          <w:rFonts w:cs="URW Palladio ITU" w:ascii="URW Palladio ITU" w:hAnsi="URW Palladio ITU"/>
        </w:rPr>
        <w:t>Upasampajjati, tassa tadeva purimaṃ parivāsadānaṃ. Yo parivāso</w:t>
      </w:r>
    </w:p>
    <w:p>
      <w:pPr>
        <w:pStyle w:val="PlainText"/>
        <w:rPr/>
      </w:pPr>
      <w:r>
        <w:rPr>
          <w:rFonts w:cs="URW Palladio ITU" w:ascii="URW Palladio ITU" w:hAnsi="URW Palladio ITU"/>
        </w:rPr>
        <w:t xml:space="preserve">Dinno, sudinno. Yo parivuttho, suparivuttho. Yaṃ mānattaṃ dinnaṃ. Sudinnaṃ. Yaṃ mānattaṃ ciṇṇaṃ, suciṇṇaṃ. So bhikkhu abbh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Idha pana bhikkhave bhikkhu abbhānāraho ummattako hoti. </w:t>
      </w:r>
    </w:p>
    <w:p>
      <w:pPr>
        <w:pStyle w:val="PlainText"/>
        <w:rPr>
          <w:rFonts w:ascii="URW Palladio ITU" w:hAnsi="URW Palladio ITU" w:cs="URW Palladio ITU"/>
        </w:rPr>
      </w:pPr>
      <w:r>
        <w:rPr>
          <w:rFonts w:cs="URW Palladio ITU" w:ascii="URW Palladio ITU" w:hAnsi="URW Palladio ITU"/>
        </w:rPr>
        <w:t>Ummattakassa bhikkhave abbhānaṃ na rūhati. So ce puna</w:t>
      </w:r>
    </w:p>
    <w:p>
      <w:pPr>
        <w:pStyle w:val="PlainText"/>
        <w:rPr/>
      </w:pPr>
      <w:r>
        <w:rPr>
          <w:rFonts w:cs="URW Palladio ITU" w:ascii="URW Palladio ITU" w:hAnsi="URW Palladio ITU"/>
        </w:rPr>
        <w:t>Anummattako ho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Yaṃ mānattaṃ dinnaṃ. Sudinnaṃ. Yaṃ mānattaṃ ciṇṇaṃ, suciṇṇaṃ. So bhikkhu abbh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Idha pana bhikkhave bhikkhu abbhānāraho khittacitto hoti. </w:t>
      </w:r>
    </w:p>
    <w:p>
      <w:pPr>
        <w:pStyle w:val="PlainText"/>
        <w:rPr/>
      </w:pPr>
      <w:r>
        <w:rPr>
          <w:rFonts w:cs="URW Palladio ITU" w:ascii="URW Palladio ITU" w:hAnsi="URW Palladio ITU"/>
        </w:rPr>
        <w:t>Khittacittakassa bhikkhave abbhānaṃ na rūhati. So ce puna</w:t>
      </w:r>
    </w:p>
    <w:p>
      <w:pPr>
        <w:pStyle w:val="PlainText"/>
        <w:rPr>
          <w:rFonts w:ascii="URW Palladio ITU" w:hAnsi="URW Palladio ITU" w:cs="URW Palladio ITU"/>
        </w:rPr>
      </w:pPr>
      <w:r>
        <w:rPr>
          <w:rFonts w:cs="URW Palladio ITU" w:ascii="URW Palladio ITU" w:hAnsi="URW Palladio ITU"/>
        </w:rPr>
        <w:t>Akkhittacitto ho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Yaṃ mānattaṃ dinnaṃ. Sudinnaṃ. Yaṃ mānattaṃ ciṇṇaṃ, suciṇṇaṃ. So bhikkhu abbh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Idha pana bhikkhave bhikkhu abbhānāraho vedanaṭṭo hoti. </w:t>
      </w:r>
    </w:p>
    <w:p>
      <w:pPr>
        <w:pStyle w:val="PlainText"/>
        <w:rPr>
          <w:rFonts w:ascii="URW Palladio ITU" w:hAnsi="URW Palladio ITU" w:cs="URW Palladio ITU"/>
        </w:rPr>
      </w:pPr>
      <w:r>
        <w:rPr>
          <w:rFonts w:cs="URW Palladio ITU" w:ascii="URW Palladio ITU" w:hAnsi="URW Palladio ITU"/>
        </w:rPr>
        <w:t>Vedanaṭṭassa bhikkhave abbhānaṃ na rūhati. So ce puna</w:t>
      </w:r>
    </w:p>
    <w:p>
      <w:pPr>
        <w:pStyle w:val="PlainText"/>
        <w:rPr>
          <w:rFonts w:ascii="URW Palladio ITU" w:hAnsi="URW Palladio ITU" w:cs="URW Palladio ITU"/>
        </w:rPr>
      </w:pPr>
      <w:r>
        <w:rPr>
          <w:rFonts w:cs="URW Palladio ITU" w:ascii="URW Palladio ITU" w:hAnsi="URW Palladio ITU"/>
        </w:rPr>
        <w:t>Avedanaṭṭo hoti, tassa tadeva purimaṃ parivāsadānaṃ. Yo parivāso</w:t>
      </w:r>
    </w:p>
    <w:p>
      <w:pPr>
        <w:pStyle w:val="PlainText"/>
        <w:rPr/>
      </w:pPr>
      <w:r>
        <w:rPr>
          <w:rFonts w:cs="URW Palladio ITU" w:ascii="URW Palladio ITU" w:hAnsi="URW Palladio ITU"/>
        </w:rPr>
        <w:t xml:space="preserve">Dinno, sudinno. Yo parivuttho, suparivuttho. Yaṃ mānattaṃ dinnaṃ. Sudinnaṃ. Yaṃ mānattaṃ ciṇṇaṃ, suciṇṇaṃ. So bhikkhu abbh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Idha pana bhikkhave bhikkhu abbhānāraho āpattiyā adassane ukkhipīyati. </w:t>
      </w:r>
    </w:p>
    <w:p>
      <w:pPr>
        <w:pStyle w:val="PlainText"/>
        <w:rPr>
          <w:rFonts w:ascii="URW Palladio ITU" w:hAnsi="URW Palladio ITU" w:cs="URW Palladio ITU"/>
        </w:rPr>
      </w:pPr>
      <w:r>
        <w:rPr>
          <w:rFonts w:cs="URW Palladio ITU" w:ascii="URW Palladio ITU" w:hAnsi="URW Palladio ITU"/>
        </w:rPr>
        <w:t>Ukkhittakassa bhikkhave abbhānaṃ na rūhati. So ce puna</w:t>
      </w:r>
    </w:p>
    <w:p>
      <w:pPr>
        <w:pStyle w:val="PlainText"/>
        <w:rPr>
          <w:rFonts w:ascii="URW Palladio ITU" w:hAnsi="URW Palladio ITU" w:cs="URW Palladio ITU"/>
        </w:rPr>
      </w:pPr>
      <w:r>
        <w:rPr>
          <w:rFonts w:cs="URW Palladio ITU" w:ascii="URW Palladio ITU" w:hAnsi="URW Palladio ITU"/>
        </w:rPr>
        <w:t>Osārīyati, tassa tadeva purimaṃ parivāsadānaṃ. Yo parivāso</w:t>
      </w:r>
    </w:p>
    <w:p>
      <w:pPr>
        <w:pStyle w:val="PlainText"/>
        <w:rPr/>
      </w:pPr>
      <w:r>
        <w:rPr>
          <w:rFonts w:cs="URW Palladio ITU" w:ascii="URW Palladio ITU" w:hAnsi="URW Palladio ITU"/>
        </w:rPr>
        <w:t xml:space="preserve">Dinno, sudinno. Yo parivuttho, suparivuttho. Yaṃ mānattaṃ dinnaṃ. Sudinnaṃ. Yaṃ mānattaṃ ciṇṇaṃ, suciṇṇaṃ. So bhikkhu abbh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Idha pana bhikkhave bhikkhu abbhānāraho āpattiyā appaṭikamme ukkhipīyati. </w:t>
      </w:r>
    </w:p>
    <w:p>
      <w:pPr>
        <w:pStyle w:val="PlainText"/>
        <w:rPr>
          <w:rFonts w:ascii="URW Palladio ITU" w:hAnsi="URW Palladio ITU" w:cs="URW Palladio ITU"/>
        </w:rPr>
      </w:pPr>
      <w:r>
        <w:rPr>
          <w:rFonts w:cs="URW Palladio ITU" w:ascii="URW Palladio ITU" w:hAnsi="URW Palladio ITU"/>
        </w:rPr>
        <w:t>Ukkhittakassa bhikkhave abbhānaṃ na rūhati. So ce puna</w:t>
      </w:r>
    </w:p>
    <w:p>
      <w:pPr>
        <w:pStyle w:val="PlainText"/>
        <w:rPr>
          <w:rFonts w:ascii="URW Palladio ITU" w:hAnsi="URW Palladio ITU" w:cs="URW Palladio ITU"/>
        </w:rPr>
      </w:pPr>
      <w:r>
        <w:rPr>
          <w:rFonts w:cs="URW Palladio ITU" w:ascii="URW Palladio ITU" w:hAnsi="URW Palladio ITU"/>
        </w:rPr>
        <w:t>Osārīyati, tassa tadeva purimaṃ parivāsadānaṃ. Yo parivāso</w:t>
      </w:r>
    </w:p>
    <w:p>
      <w:pPr>
        <w:pStyle w:val="PlainText"/>
        <w:rPr>
          <w:rFonts w:ascii="URW Palladio ITU" w:hAnsi="URW Palladio ITU" w:cs="URW Palladio ITU"/>
        </w:rPr>
      </w:pPr>
      <w:r>
        <w:rPr>
          <w:rFonts w:cs="URW Palladio ITU" w:ascii="URW Palladio ITU" w:hAnsi="URW Palladio ITU"/>
        </w:rPr>
        <w:t xml:space="preserve">Dinno, sudinno. Yo parivuttho, suparivuttho. Yaṃ mānattaṃ dinnaṃ. Sudinnaṃ. Yaṃ mānattaṃ ciṇṇaṃ, suciṇṇaṃ. So bhikkhu abbh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Idha pana bhikkhave bhikkhu abbhānāraho pāpikāya diṭṭhiyā appaṭinissagge ukkhipīyati. Ukkhittakassa bhikkhave abbhānaṃ na [PTS Page 062] [\q  62/]      rūhati. So ce puna</w:t>
      </w:r>
    </w:p>
    <w:p>
      <w:pPr>
        <w:pStyle w:val="PlainText"/>
        <w:rPr>
          <w:rFonts w:ascii="URW Palladio ITU" w:hAnsi="URW Palladio ITU" w:cs="URW Palladio ITU"/>
        </w:rPr>
      </w:pPr>
      <w:r>
        <w:rPr>
          <w:rFonts w:cs="URW Palladio ITU" w:ascii="URW Palladio ITU" w:hAnsi="URW Palladio ITU"/>
        </w:rPr>
        <w:t>Osārīyati, tassa tadeva purimaṃ parivāsadānaṃ. Yo parivāso</w:t>
      </w:r>
    </w:p>
    <w:p>
      <w:pPr>
        <w:pStyle w:val="PlainText"/>
        <w:rPr/>
      </w:pPr>
      <w:r>
        <w:rPr>
          <w:rFonts w:cs="URW Palladio ITU" w:ascii="URW Palladio ITU" w:hAnsi="URW Palladio ITU"/>
        </w:rPr>
        <w:t xml:space="preserve">Dinno, sudinno. Yo parivuttho, suparivuttho. Yaṃ mānattaṃ dinnaṃ. Sudinnaṃ. Yaṃ mānattaṃ ciṇṇaṃ, suciṇṇaṃ. So bhikkhu abbh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ivāsika cattāḷīsak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arivāsa chattiṃ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pana bhikkhave bhikkhu parivasanto antarā sambahulā saṅghādisesā āpattiyo āpajjati parimāṇāyo apaṭicchannāyo1, so bhikkhu mūlāya paṭikas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ha pana bhikkhave bhikkhu parivasanto antarā sambahulā saṅghādisesā āpattiyo āpajjati parimāṇāyo paṭicchannāyo, so bhikkhu mūlāyapaṭikassitabbo. 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māṇā appaṭicchannāyo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dha pana bhikkhave bhikkhu parivasanto antarā sambahulā saṅghādisesā āpattiyo āpajjati parimāṇāyo paṭicchannāyo'pi apaṭicchannāyo'pi</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 xml:space="preserve">4. Idha pana bhikkhave bhikkhu parivasanto antarā sambahulā saṅghādisesā āpattiyo āpajjati. Aparimāṇāyo apaṭicchannāyo1 so bhikkhu mūlāyapaṭikassitabbo. Yathāpaṭicchannānañcassa āpattīnaṃ purimāya āpattiyā samodhānaparivāso dātabbo. </w:t>
      </w:r>
    </w:p>
    <w:p>
      <w:pPr>
        <w:pStyle w:val="PlainText"/>
        <w:rPr/>
      </w:pPr>
      <w:r>
        <w:rPr>
          <w:rFonts w:cs="URW Palladio ITU" w:ascii="URW Palladio ITU" w:hAnsi="URW Palladio ITU"/>
        </w:rPr>
        <w:t xml:space="preserve">5. Idha pana bhikkhave bhikkhu parivasanto antarā sambahulā saṅghādisesā āpattiyo āpajjati aparimāṇāyo paṭicchannāyo so bhikkhu mūlāyapaṭikassitabbo. Yathāpaṭicchannānañcassa āpattīnaṃ purimāya āpattiyā samodhānaparivāso dātabbo. </w:t>
      </w:r>
    </w:p>
    <w:p>
      <w:pPr>
        <w:pStyle w:val="PlainText"/>
        <w:rPr/>
      </w:pPr>
      <w:r>
        <w:rPr>
          <w:rFonts w:cs="URW Palladio ITU" w:ascii="URW Palladio ITU" w:hAnsi="URW Palladio ITU"/>
        </w:rPr>
        <w:t>6. Idha pana bhikkhave bhikkhu parivasanto antarā sambahulā saṅghādisesā āpattiyo āpajjati aparimāṇāyo paṭicchannāyo'pi apaṭicchannāyo'pi</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pPr>
      <w:r>
        <w:rPr>
          <w:rFonts w:cs="URW Palladio ITU" w:ascii="URW Palladio ITU" w:hAnsi="URW Palladio ITU"/>
        </w:rPr>
        <w:t>7. Idha pana bhikkhave bhikkhu parivasanto antarā sambahulā saṅghādisesā āpattiyo āpajjati parimāṇāyo'pi aparimāṇāyo'pi apaṭicchannāyo</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pPr>
      <w:r>
        <w:rPr>
          <w:rFonts w:cs="URW Palladio ITU" w:ascii="URW Palladio ITU" w:hAnsi="URW Palladio ITU"/>
        </w:rPr>
        <w:t>8. Idha pana bhikkhave bhikkhu parivasanto antarā sambahulā saṅghādisesā āpattiyo āpajjati parimāṇāyo'pi aparimāṇāyo'pi paṭicchannāyo'</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pPr>
      <w:r>
        <w:rPr>
          <w:rFonts w:cs="URW Palladio ITU" w:ascii="URW Palladio ITU" w:hAnsi="URW Palladio ITU"/>
        </w:rPr>
        <w:t xml:space="preserve">9. Idha pana bhikkhave bhikkhu parivasanto antarā sambahulā saṅghādisesā āpattiyo āpajjati parimāṇāyo'pi aparimāṇāyo'pi paṭicchannāyo'pi apaṭicchannāyo'pi 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pPr>
      <w:r>
        <w:rPr>
          <w:rFonts w:cs="URW Palladio ITU" w:ascii="URW Palladio ITU" w:hAnsi="URW Palladio ITU"/>
        </w:rPr>
        <w:t>10. Idha pana bhikkhave bhikkhu mānattāraho antarā sambahulā</w:t>
      </w:r>
    </w:p>
    <w:p>
      <w:pPr>
        <w:pStyle w:val="PlainText"/>
        <w:rPr>
          <w:rFonts w:ascii="URW Palladio ITU" w:hAnsi="URW Palladio ITU" w:cs="URW Palladio ITU"/>
        </w:rPr>
      </w:pPr>
      <w:r>
        <w:rPr>
          <w:rFonts w:cs="URW Palladio ITU" w:ascii="URW Palladio ITU" w:hAnsi="URW Palladio ITU"/>
        </w:rPr>
        <w:t>Saṅghādisesā āpattiyo āpajjati parimāṇāyo</w:t>
      </w:r>
    </w:p>
    <w:p>
      <w:pPr>
        <w:pStyle w:val="PlainText"/>
        <w:rPr>
          <w:rFonts w:ascii="URW Palladio ITU" w:hAnsi="URW Palladio ITU" w:cs="URW Palladio ITU"/>
        </w:rPr>
      </w:pPr>
      <w:r>
        <w:rPr>
          <w:rFonts w:cs="URW Palladio ITU" w:ascii="URW Palladio ITU" w:hAnsi="URW Palladio ITU"/>
        </w:rPr>
        <w:t xml:space="preserve">Apaṭicchannāyo 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pPr>
      <w:r>
        <w:rPr>
          <w:rFonts w:cs="URW Palladio ITU" w:ascii="URW Palladio ITU" w:hAnsi="URW Palladio ITU"/>
        </w:rPr>
        <w:t>11. Idha pana bhikkhave bhikkhu mānattāraho antarā sambahulā</w:t>
      </w:r>
    </w:p>
    <w:p>
      <w:pPr>
        <w:pStyle w:val="PlainText"/>
        <w:rPr>
          <w:rFonts w:ascii="URW Palladio ITU" w:hAnsi="URW Palladio ITU" w:cs="URW Palladio ITU"/>
        </w:rPr>
      </w:pPr>
      <w:r>
        <w:rPr>
          <w:rFonts w:cs="URW Palladio ITU" w:ascii="URW Palladio ITU" w:hAnsi="URW Palladio ITU"/>
        </w:rPr>
        <w:t>Saṅghādisesā āpattiyo āpajjati parimāṇāyo paṭicchannāyo</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12. Idha pana bhikkhave bhikkhu mānattāraho antarā sambahulā</w:t>
      </w:r>
    </w:p>
    <w:p>
      <w:pPr>
        <w:pStyle w:val="PlainText"/>
        <w:rPr/>
      </w:pPr>
      <w:r>
        <w:rPr>
          <w:rFonts w:cs="URW Palladio ITU" w:ascii="URW Palladio ITU" w:hAnsi="URW Palladio ITU"/>
        </w:rPr>
        <w:t>Saṅghādisesā āpattiyo āpajjati parimāṇāyo paṭicchannāyo'pi</w:t>
      </w:r>
    </w:p>
    <w:p>
      <w:pPr>
        <w:pStyle w:val="PlainText"/>
        <w:rPr>
          <w:rFonts w:ascii="URW Palladio ITU" w:hAnsi="URW Palladio ITU" w:cs="URW Palladio ITU"/>
        </w:rPr>
      </w:pPr>
      <w:r>
        <w:rPr>
          <w:rFonts w:cs="URW Palladio ITU" w:ascii="URW Palladio ITU" w:hAnsi="URW Palladio ITU"/>
        </w:rPr>
        <w:t xml:space="preserve">Apaṭicchannāyo'pi 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13. Idha pana bhikkhave bhikkhu mānattāraho antarā sambahulā</w:t>
      </w:r>
    </w:p>
    <w:p>
      <w:pPr>
        <w:pStyle w:val="PlainText"/>
        <w:rPr/>
      </w:pPr>
      <w:r>
        <w:rPr>
          <w:rFonts w:cs="URW Palladio ITU" w:ascii="URW Palladio ITU" w:hAnsi="URW Palladio ITU"/>
        </w:rPr>
        <w:t xml:space="preserve">Saṅghādisesā āpattiyo āpajjati. </w:t>
      </w:r>
    </w:p>
    <w:p>
      <w:pPr>
        <w:pStyle w:val="PlainText"/>
        <w:rPr>
          <w:rFonts w:ascii="URW Palladio ITU" w:hAnsi="URW Palladio ITU" w:cs="URW Palladio ITU"/>
        </w:rPr>
      </w:pPr>
      <w:r>
        <w:rPr>
          <w:rFonts w:cs="URW Palladio ITU" w:ascii="URW Palladio ITU" w:hAnsi="URW Palladio ITU"/>
        </w:rPr>
        <w:t xml:space="preserve">Aparimāṇāyo apaṭicchannāyo 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14. Idha pana bhikkhave bhikkhu mānattāraho antarā sambahulā</w:t>
      </w:r>
    </w:p>
    <w:p>
      <w:pPr>
        <w:pStyle w:val="PlainText"/>
        <w:rPr>
          <w:rFonts w:ascii="URW Palladio ITU" w:hAnsi="URW Palladio ITU" w:cs="URW Palladio ITU"/>
        </w:rPr>
      </w:pPr>
      <w:r>
        <w:rPr>
          <w:rFonts w:cs="URW Palladio ITU" w:ascii="URW Palladio ITU" w:hAnsi="URW Palladio ITU"/>
        </w:rPr>
        <w:t>Saṅghādisesā āpattiyo āpajjati</w:t>
      </w:r>
    </w:p>
    <w:p>
      <w:pPr>
        <w:pStyle w:val="PlainText"/>
        <w:rPr/>
      </w:pPr>
      <w:r>
        <w:rPr>
          <w:rFonts w:cs="URW Palladio ITU" w:ascii="URW Palladio ITU" w:hAnsi="URW Palladio ITU"/>
        </w:rPr>
        <w:t xml:space="preserve">Aparimāṇāyo paṭicchannāyo 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15. Idha pana bhikkhave bhikkhu mānattāraho antarā sambahulā</w:t>
      </w:r>
    </w:p>
    <w:p>
      <w:pPr>
        <w:pStyle w:val="PlainText"/>
        <w:rPr>
          <w:rFonts w:ascii="URW Palladio ITU" w:hAnsi="URW Palladio ITU" w:cs="URW Palladio ITU"/>
        </w:rPr>
      </w:pPr>
      <w:r>
        <w:rPr>
          <w:rFonts w:cs="URW Palladio ITU" w:ascii="URW Palladio ITU" w:hAnsi="URW Palladio ITU"/>
        </w:rPr>
        <w:t>Saṅghādisesā āpattiyo āpajjati</w:t>
      </w:r>
    </w:p>
    <w:p>
      <w:pPr>
        <w:pStyle w:val="PlainText"/>
        <w:rPr/>
      </w:pPr>
      <w:r>
        <w:rPr>
          <w:rFonts w:cs="URW Palladio ITU" w:ascii="URW Palladio ITU" w:hAnsi="URW Palladio ITU"/>
        </w:rPr>
        <w:t>Aparimāṇāyo paṭicchannāyo'pi apaṭicchannāyo'pi</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16. Idha pana bhikkhave bhikkhu mānattāraho antarā sambahulā saṅghādisesā</w:t>
      </w:r>
    </w:p>
    <w:p>
      <w:pPr>
        <w:pStyle w:val="PlainText"/>
        <w:rPr/>
      </w:pPr>
      <w:r>
        <w:rPr>
          <w:rFonts w:cs="URW Palladio ITU" w:ascii="URW Palladio ITU" w:hAnsi="URW Palladio ITU"/>
        </w:rPr>
        <w:t>Āpattiyo āpajjati parimāṇāyo'pi aparimāṇāyo'pi apaṭicchannāyo</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17. Idha pana bhikkhave bhikkhu mānattāraho antarā sambahulā</w:t>
      </w:r>
    </w:p>
    <w:p>
      <w:pPr>
        <w:pStyle w:val="PlainText"/>
        <w:rPr>
          <w:rFonts w:ascii="URW Palladio ITU" w:hAnsi="URW Palladio ITU" w:cs="URW Palladio ITU"/>
        </w:rPr>
      </w:pPr>
      <w:r>
        <w:rPr>
          <w:rFonts w:cs="URW Palladio ITU" w:ascii="URW Palladio ITU" w:hAnsi="URW Palladio ITU"/>
        </w:rPr>
        <w:t>Saṅghādisesā āpattiyo āpajjati</w:t>
      </w:r>
    </w:p>
    <w:p>
      <w:pPr>
        <w:pStyle w:val="PlainText"/>
        <w:rPr>
          <w:rFonts w:ascii="URW Palladio ITU" w:hAnsi="URW Palladio ITU" w:cs="URW Palladio ITU"/>
        </w:rPr>
      </w:pPr>
      <w:r>
        <w:rPr>
          <w:rFonts w:cs="URW Palladio ITU" w:ascii="URW Palladio ITU" w:hAnsi="URW Palladio ITU"/>
        </w:rPr>
        <w:t>Parimāṇāyo'pi aparimāṇāyo'pi paṭicchannāyo'</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18. Idha pana bhikkhave bhikkhu mānattāraho antarā sambahulā</w:t>
      </w:r>
    </w:p>
    <w:p>
      <w:pPr>
        <w:pStyle w:val="PlainText"/>
        <w:rPr>
          <w:rFonts w:ascii="URW Palladio ITU" w:hAnsi="URW Palladio ITU" w:cs="URW Palladio ITU"/>
        </w:rPr>
      </w:pPr>
      <w:r>
        <w:rPr>
          <w:rFonts w:cs="URW Palladio ITU" w:ascii="URW Palladio ITU" w:hAnsi="URW Palladio ITU"/>
        </w:rPr>
        <w:t>Saṅghādisesā āpattiyo āpajjati</w:t>
      </w:r>
    </w:p>
    <w:p>
      <w:pPr>
        <w:pStyle w:val="PlainText"/>
        <w:rPr/>
      </w:pPr>
      <w:r>
        <w:rPr>
          <w:rFonts w:cs="URW Palladio ITU" w:ascii="URW Palladio ITU" w:hAnsi="URW Palladio ITU"/>
        </w:rPr>
        <w:t>Parimāṇāyo'pi aparimāṇāyo'pi paṭicchannāyo'pi apaṭicchannāyo'pi</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19. Idha pana bhikkhave bhikkhu mānattaṃ caranto antarā sambahulā</w:t>
      </w:r>
    </w:p>
    <w:p>
      <w:pPr>
        <w:pStyle w:val="PlainText"/>
        <w:rPr>
          <w:rFonts w:ascii="URW Palladio ITU" w:hAnsi="URW Palladio ITU" w:cs="URW Palladio ITU"/>
        </w:rPr>
      </w:pPr>
      <w:r>
        <w:rPr>
          <w:rFonts w:cs="URW Palladio ITU" w:ascii="URW Palladio ITU" w:hAnsi="URW Palladio ITU"/>
        </w:rPr>
        <w:t>Saṅghādisesā āpattiyo āpajjati parimāṇāyo</w:t>
      </w:r>
    </w:p>
    <w:p>
      <w:pPr>
        <w:pStyle w:val="PlainText"/>
        <w:rPr/>
      </w:pPr>
      <w:r>
        <w:rPr>
          <w:rFonts w:cs="URW Palladio ITU" w:ascii="URW Palladio ITU" w:hAnsi="URW Palladio ITU"/>
        </w:rPr>
        <w:t xml:space="preserve">Apaṭicchannāyo 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20. Idha pana bhikkhave bhikkhu mānattaṃ caranto antarā sambahulā</w:t>
      </w:r>
    </w:p>
    <w:p>
      <w:pPr>
        <w:pStyle w:val="PlainText"/>
        <w:rPr>
          <w:rFonts w:ascii="URW Palladio ITU" w:hAnsi="URW Palladio ITU" w:cs="URW Palladio ITU"/>
        </w:rPr>
      </w:pPr>
      <w:r>
        <w:rPr>
          <w:rFonts w:cs="URW Palladio ITU" w:ascii="URW Palladio ITU" w:hAnsi="URW Palladio ITU"/>
        </w:rPr>
        <w:t>Saṅghādisesā āpattiyo āpajjati parimāṇāyo paṭicchannāyo</w:t>
      </w:r>
    </w:p>
    <w:p>
      <w:pPr>
        <w:pStyle w:val="PlainText"/>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21. Idha pana bhikkhave bhikkhu mānattaṃ caranto antarā sambahulā</w:t>
      </w:r>
    </w:p>
    <w:p>
      <w:pPr>
        <w:pStyle w:val="PlainText"/>
        <w:rPr>
          <w:rFonts w:ascii="URW Palladio ITU" w:hAnsi="URW Palladio ITU" w:cs="URW Palladio ITU"/>
        </w:rPr>
      </w:pPr>
      <w:r>
        <w:rPr>
          <w:rFonts w:cs="URW Palladio ITU" w:ascii="URW Palladio ITU" w:hAnsi="URW Palladio ITU"/>
        </w:rPr>
        <w:t>Saṅghādisesā āpattiyo āpajjati parimāṇāyo paṭicchannāyo'pi</w:t>
      </w:r>
    </w:p>
    <w:p>
      <w:pPr>
        <w:pStyle w:val="PlainText"/>
        <w:rPr>
          <w:rFonts w:ascii="URW Palladio ITU" w:hAnsi="URW Palladio ITU" w:cs="URW Palladio ITU"/>
        </w:rPr>
      </w:pPr>
      <w:r>
        <w:rPr>
          <w:rFonts w:cs="URW Palladio ITU" w:ascii="URW Palladio ITU" w:hAnsi="URW Palladio ITU"/>
        </w:rPr>
        <w:t xml:space="preserve">Apaṭicchannāyo'pi 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22. Idha pana bhikkhave bhikkhu mānattaṃ caranto antarā sambahulā</w:t>
      </w:r>
    </w:p>
    <w:p>
      <w:pPr>
        <w:pStyle w:val="PlainText"/>
        <w:rPr>
          <w:rFonts w:ascii="URW Palladio ITU" w:hAnsi="URW Palladio ITU" w:cs="URW Palladio ITU"/>
        </w:rPr>
      </w:pPr>
      <w:r>
        <w:rPr>
          <w:rFonts w:cs="URW Palladio ITU" w:ascii="URW Palladio ITU" w:hAnsi="URW Palladio ITU"/>
        </w:rPr>
        <w:t xml:space="preserve">Saṅghādisesā āpattiyo āpajjati. </w:t>
      </w:r>
    </w:p>
    <w:p>
      <w:pPr>
        <w:pStyle w:val="PlainText"/>
        <w:rPr>
          <w:rFonts w:ascii="URW Palladio ITU" w:hAnsi="URW Palladio ITU" w:cs="URW Palladio ITU"/>
        </w:rPr>
      </w:pPr>
      <w:r>
        <w:rPr>
          <w:rFonts w:cs="URW Palladio ITU" w:ascii="URW Palladio ITU" w:hAnsi="URW Palladio ITU"/>
        </w:rPr>
        <w:t xml:space="preserve">Aparimāṇāyo apaṭicchannāyo 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23. Idha pana bhikkhave bhikkhu mānattaṃ caranto antarā sambahulā</w:t>
      </w:r>
    </w:p>
    <w:p>
      <w:pPr>
        <w:pStyle w:val="PlainText"/>
        <w:rPr>
          <w:rFonts w:ascii="URW Palladio ITU" w:hAnsi="URW Palladio ITU" w:cs="URW Palladio ITU"/>
        </w:rPr>
      </w:pPr>
      <w:r>
        <w:rPr>
          <w:rFonts w:cs="URW Palladio ITU" w:ascii="URW Palladio ITU" w:hAnsi="URW Palladio ITU"/>
        </w:rPr>
        <w:t>Saṅghādisesā āpattiyo āpajjati</w:t>
      </w:r>
    </w:p>
    <w:p>
      <w:pPr>
        <w:pStyle w:val="PlainText"/>
        <w:rPr>
          <w:rFonts w:ascii="URW Palladio ITU" w:hAnsi="URW Palladio ITU" w:cs="URW Palladio ITU"/>
        </w:rPr>
      </w:pPr>
      <w:r>
        <w:rPr>
          <w:rFonts w:cs="URW Palladio ITU" w:ascii="URW Palladio ITU" w:hAnsi="URW Palladio ITU"/>
        </w:rPr>
        <w:t xml:space="preserve">Aparimāṇāyo paṭicchannāyo so bhikkhu mūlāyapaṭikassitabbo. </w:t>
      </w:r>
    </w:p>
    <w:p>
      <w:pPr>
        <w:pStyle w:val="PlainText"/>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24. Idha pana bhikkhave bhikkhu mānattaṃ caranto antarā sambahulā</w:t>
      </w:r>
    </w:p>
    <w:p>
      <w:pPr>
        <w:pStyle w:val="PlainText"/>
        <w:rPr>
          <w:rFonts w:ascii="URW Palladio ITU" w:hAnsi="URW Palladio ITU" w:cs="URW Palladio ITU"/>
        </w:rPr>
      </w:pPr>
      <w:r>
        <w:rPr>
          <w:rFonts w:cs="URW Palladio ITU" w:ascii="URW Palladio ITU" w:hAnsi="URW Palladio ITU"/>
        </w:rPr>
        <w:t>Saṅghādisesā āpattiyo āpajjati</w:t>
      </w:r>
    </w:p>
    <w:p>
      <w:pPr>
        <w:pStyle w:val="PlainText"/>
        <w:rPr>
          <w:rFonts w:ascii="URW Palladio ITU" w:hAnsi="URW Palladio ITU" w:cs="URW Palladio ITU"/>
        </w:rPr>
      </w:pPr>
      <w:r>
        <w:rPr>
          <w:rFonts w:cs="URW Palladio ITU" w:ascii="URW Palladio ITU" w:hAnsi="URW Palladio ITU"/>
        </w:rPr>
        <w:t>Aparimāṇāyo paṭicchannāyo'pi apaṭicchannāyo'pi</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25. Idha pana bhikkhave bhikkhu mānattaṃ caranto antarā sambahulā saṅghādisesā āpattiyo āpajjati parimāṇāyo'pi aparimāṇāyo'pi apaṭicchannāyo</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26. Idha pana bhikkhave bhikkhu mānattaṃ caranto antarā sambahulā</w:t>
      </w:r>
    </w:p>
    <w:p>
      <w:pPr>
        <w:pStyle w:val="PlainText"/>
        <w:rPr>
          <w:rFonts w:ascii="URW Palladio ITU" w:hAnsi="URW Palladio ITU" w:cs="URW Palladio ITU"/>
        </w:rPr>
      </w:pPr>
      <w:r>
        <w:rPr>
          <w:rFonts w:cs="URW Palladio ITU" w:ascii="URW Palladio ITU" w:hAnsi="URW Palladio ITU"/>
        </w:rPr>
        <w:t>Saṅghādisesā āpattiyo āpajjati</w:t>
      </w:r>
    </w:p>
    <w:p>
      <w:pPr>
        <w:pStyle w:val="PlainText"/>
        <w:rPr>
          <w:rFonts w:ascii="URW Palladio ITU" w:hAnsi="URW Palladio ITU" w:cs="URW Palladio ITU"/>
        </w:rPr>
      </w:pPr>
      <w:r>
        <w:rPr>
          <w:rFonts w:cs="URW Palladio ITU" w:ascii="URW Palladio ITU" w:hAnsi="URW Palladio ITU"/>
        </w:rPr>
        <w:t>Parimāṇāyo'pi aparimāṇāyo'pi paṭicchannāyo'</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27. Idha pana bhikkhave bhikkhu mānattaṃ caranto antarā sambahulā</w:t>
      </w:r>
    </w:p>
    <w:p>
      <w:pPr>
        <w:pStyle w:val="PlainText"/>
        <w:rPr>
          <w:rFonts w:ascii="URW Palladio ITU" w:hAnsi="URW Palladio ITU" w:cs="URW Palladio ITU"/>
        </w:rPr>
      </w:pPr>
      <w:r>
        <w:rPr>
          <w:rFonts w:cs="URW Palladio ITU" w:ascii="URW Palladio ITU" w:hAnsi="URW Palladio ITU"/>
        </w:rPr>
        <w:t>Saṅghādisesā āpattiyo āpajjati</w:t>
      </w:r>
    </w:p>
    <w:p>
      <w:pPr>
        <w:pStyle w:val="PlainText"/>
        <w:rPr>
          <w:rFonts w:ascii="URW Palladio ITU" w:hAnsi="URW Palladio ITU" w:cs="URW Palladio ITU"/>
        </w:rPr>
      </w:pPr>
      <w:r>
        <w:rPr>
          <w:rFonts w:cs="URW Palladio ITU" w:ascii="URW Palladio ITU" w:hAnsi="URW Palladio ITU"/>
        </w:rPr>
        <w:t>Parimāṇāyo'pi aparimāṇāyo'pi paṭicchannāyo'pi apaṭicchannāyo'pi</w:t>
      </w:r>
    </w:p>
    <w:p>
      <w:pPr>
        <w:pStyle w:val="PlainText"/>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28. Idha pana bhikkhave bhikkhu abbhānāraho antarā sambahulā</w:t>
      </w:r>
    </w:p>
    <w:p>
      <w:pPr>
        <w:pStyle w:val="PlainText"/>
        <w:rPr>
          <w:rFonts w:ascii="URW Palladio ITU" w:hAnsi="URW Palladio ITU" w:cs="URW Palladio ITU"/>
        </w:rPr>
      </w:pPr>
      <w:r>
        <w:rPr>
          <w:rFonts w:cs="URW Palladio ITU" w:ascii="URW Palladio ITU" w:hAnsi="URW Palladio ITU"/>
        </w:rPr>
        <w:t>Saṅghādisesā āpattiyo āpajjati parimāṇāyo</w:t>
      </w:r>
    </w:p>
    <w:p>
      <w:pPr>
        <w:pStyle w:val="PlainText"/>
        <w:rPr>
          <w:rFonts w:ascii="URW Palladio ITU" w:hAnsi="URW Palladio ITU" w:cs="URW Palladio ITU"/>
        </w:rPr>
      </w:pPr>
      <w:r>
        <w:rPr>
          <w:rFonts w:cs="URW Palladio ITU" w:ascii="URW Palladio ITU" w:hAnsi="URW Palladio ITU"/>
        </w:rPr>
        <w:t xml:space="preserve">Apaṭicchannāyo so bhikkhu mūlāyapaṭikassitabbo. </w:t>
      </w:r>
    </w:p>
    <w:p>
      <w:pPr>
        <w:pStyle w:val="PlainText"/>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29. Idha pana bhikkhave bhikkhu abbhānāraho antarā sambahulā</w:t>
      </w:r>
    </w:p>
    <w:p>
      <w:pPr>
        <w:pStyle w:val="PlainText"/>
        <w:rPr>
          <w:rFonts w:ascii="URW Palladio ITU" w:hAnsi="URW Palladio ITU" w:cs="URW Palladio ITU"/>
        </w:rPr>
      </w:pPr>
      <w:r>
        <w:rPr>
          <w:rFonts w:cs="URW Palladio ITU" w:ascii="URW Palladio ITU" w:hAnsi="URW Palladio ITU"/>
        </w:rPr>
        <w:t>Saṅghādisesā āpattiyo āpajjati parimāṇāyo paṭicchannāyo</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30. Idha pana bhikkhave bhikkhu abbhānāraho antarā sambahulā</w:t>
      </w:r>
    </w:p>
    <w:p>
      <w:pPr>
        <w:pStyle w:val="PlainText"/>
        <w:rPr>
          <w:rFonts w:ascii="URW Palladio ITU" w:hAnsi="URW Palladio ITU" w:cs="URW Palladio ITU"/>
        </w:rPr>
      </w:pPr>
      <w:r>
        <w:rPr>
          <w:rFonts w:cs="URW Palladio ITU" w:ascii="URW Palladio ITU" w:hAnsi="URW Palladio ITU"/>
        </w:rPr>
        <w:t>Saṅghādisesā āpattiyo āpajjati parimāṇāyo paṭicchannāyo'pi</w:t>
      </w:r>
    </w:p>
    <w:p>
      <w:pPr>
        <w:pStyle w:val="PlainText"/>
        <w:rPr>
          <w:rFonts w:ascii="URW Palladio ITU" w:hAnsi="URW Palladio ITU" w:cs="URW Palladio ITU"/>
        </w:rPr>
      </w:pPr>
      <w:r>
        <w:rPr>
          <w:rFonts w:cs="URW Palladio ITU" w:ascii="URW Palladio ITU" w:hAnsi="URW Palladio ITU"/>
        </w:rPr>
        <w:t xml:space="preserve">Apaṭicchannāyo'pi so bhikkhu mūlāyapaṭikassitabbo. </w:t>
      </w:r>
    </w:p>
    <w:p>
      <w:pPr>
        <w:pStyle w:val="PlainText"/>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31. Idha pana bhikkhave bhikkhu abbhānāraho antarā sambahulā</w:t>
      </w:r>
    </w:p>
    <w:p>
      <w:pPr>
        <w:pStyle w:val="PlainText"/>
        <w:rPr>
          <w:rFonts w:ascii="URW Palladio ITU" w:hAnsi="URW Palladio ITU" w:cs="URW Palladio ITU"/>
        </w:rPr>
      </w:pPr>
      <w:r>
        <w:rPr>
          <w:rFonts w:cs="URW Palladio ITU" w:ascii="URW Palladio ITU" w:hAnsi="URW Palladio ITU"/>
        </w:rPr>
        <w:t xml:space="preserve">Saṅghādisesā āpattiyo āpajjati. </w:t>
      </w:r>
    </w:p>
    <w:p>
      <w:pPr>
        <w:pStyle w:val="PlainText"/>
        <w:rPr>
          <w:rFonts w:ascii="URW Palladio ITU" w:hAnsi="URW Palladio ITU" w:cs="URW Palladio ITU"/>
        </w:rPr>
      </w:pPr>
      <w:r>
        <w:rPr>
          <w:rFonts w:cs="URW Palladio ITU" w:ascii="URW Palladio ITU" w:hAnsi="URW Palladio ITU"/>
        </w:rPr>
        <w:t xml:space="preserve">Aparimāṇāyo apaṭicchannāyo so bhikkhu mūlāyapaṭikassitabbo. </w:t>
      </w:r>
    </w:p>
    <w:p>
      <w:pPr>
        <w:pStyle w:val="PlainText"/>
        <w:rPr/>
      </w:pPr>
      <w:r>
        <w:rPr>
          <w:rFonts w:cs="URW Palladio ITU" w:ascii="URW Palladio ITU" w:hAnsi="URW Palladio ITU"/>
        </w:rPr>
        <w:t xml:space="preserve">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32. Idha pana bhikkhave bhikkhu abbhānāraho antarā sambahulā</w:t>
      </w:r>
    </w:p>
    <w:p>
      <w:pPr>
        <w:pStyle w:val="PlainText"/>
        <w:rPr>
          <w:rFonts w:ascii="URW Palladio ITU" w:hAnsi="URW Palladio ITU" w:cs="URW Palladio ITU"/>
        </w:rPr>
      </w:pPr>
      <w:r>
        <w:rPr>
          <w:rFonts w:cs="URW Palladio ITU" w:ascii="URW Palladio ITU" w:hAnsi="URW Palladio ITU"/>
        </w:rPr>
        <w:t>Saṅghādisesā āpattiyo āpajjati</w:t>
      </w:r>
    </w:p>
    <w:p>
      <w:pPr>
        <w:pStyle w:val="PlainText"/>
        <w:rPr>
          <w:rFonts w:ascii="URW Palladio ITU" w:hAnsi="URW Palladio ITU" w:cs="URW Palladio ITU"/>
        </w:rPr>
      </w:pPr>
      <w:r>
        <w:rPr>
          <w:rFonts w:cs="URW Palladio ITU" w:ascii="URW Palladio ITU" w:hAnsi="URW Palladio ITU"/>
        </w:rPr>
        <w:t xml:space="preserve">Aparimāṇāyo paṭicchannāyo 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pPr>
      <w:r>
        <w:rPr>
          <w:rFonts w:cs="URW Palladio ITU" w:ascii="URW Palladio ITU" w:hAnsi="URW Palladio ITU"/>
        </w:rPr>
        <w:t>33. Idha pana bhikkhave bhikkhu abbhānāraho antarā sambahulā</w:t>
      </w:r>
    </w:p>
    <w:p>
      <w:pPr>
        <w:pStyle w:val="PlainText"/>
        <w:rPr>
          <w:rFonts w:ascii="URW Palladio ITU" w:hAnsi="URW Palladio ITU" w:cs="URW Palladio ITU"/>
        </w:rPr>
      </w:pPr>
      <w:r>
        <w:rPr>
          <w:rFonts w:cs="URW Palladio ITU" w:ascii="URW Palladio ITU" w:hAnsi="URW Palladio ITU"/>
        </w:rPr>
        <w:t>Saṅghādisesā āpattiyo āpajjati</w:t>
      </w:r>
    </w:p>
    <w:p>
      <w:pPr>
        <w:pStyle w:val="PlainText"/>
        <w:rPr>
          <w:rFonts w:ascii="URW Palladio ITU" w:hAnsi="URW Palladio ITU" w:cs="URW Palladio ITU"/>
        </w:rPr>
      </w:pPr>
      <w:r>
        <w:rPr>
          <w:rFonts w:cs="URW Palladio ITU" w:ascii="URW Palladio ITU" w:hAnsi="URW Palladio ITU"/>
        </w:rPr>
        <w:t>Aparimāṇāyo paṭicchannāyo'pi apaṭicchannāyo'pi</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pPr>
      <w:r>
        <w:rPr>
          <w:rFonts w:cs="URW Palladio ITU" w:ascii="URW Palladio ITU" w:hAnsi="URW Palladio ITU"/>
        </w:rPr>
        <w:t>34. Idha pana bhikkhave bhikkhu abbhānāraho antarā sambahulā saṅghādisesā</w:t>
      </w:r>
    </w:p>
    <w:p>
      <w:pPr>
        <w:pStyle w:val="PlainText"/>
        <w:rPr>
          <w:rFonts w:ascii="URW Palladio ITU" w:hAnsi="URW Palladio ITU" w:cs="URW Palladio ITU"/>
        </w:rPr>
      </w:pPr>
      <w:r>
        <w:rPr>
          <w:rFonts w:cs="URW Palladio ITU" w:ascii="URW Palladio ITU" w:hAnsi="URW Palladio ITU"/>
        </w:rPr>
        <w:t>Āpattiyo āpajjati parimāṇāyo'pi aparimāṇāyo'pi apaṭicchannāyo</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pPr>
      <w:r>
        <w:rPr>
          <w:rFonts w:cs="URW Palladio ITU" w:ascii="URW Palladio ITU" w:hAnsi="URW Palladio ITU"/>
        </w:rPr>
        <w:t>35. Idha pana bhikkhave bhikkhu abbhānāraho antarā sambahulā</w:t>
      </w:r>
    </w:p>
    <w:p>
      <w:pPr>
        <w:pStyle w:val="PlainText"/>
        <w:rPr>
          <w:rFonts w:ascii="URW Palladio ITU" w:hAnsi="URW Palladio ITU" w:cs="URW Palladio ITU"/>
        </w:rPr>
      </w:pPr>
      <w:r>
        <w:rPr>
          <w:rFonts w:cs="URW Palladio ITU" w:ascii="URW Palladio ITU" w:hAnsi="URW Palladio ITU"/>
        </w:rPr>
        <w:t>Saṅghādisesā āpattiyo āpajjati</w:t>
      </w:r>
    </w:p>
    <w:p>
      <w:pPr>
        <w:pStyle w:val="PlainText"/>
        <w:rPr>
          <w:rFonts w:ascii="URW Palladio ITU" w:hAnsi="URW Palladio ITU" w:cs="URW Palladio ITU"/>
        </w:rPr>
      </w:pPr>
      <w:r>
        <w:rPr>
          <w:rFonts w:cs="URW Palladio ITU" w:ascii="URW Palladio ITU" w:hAnsi="URW Palladio ITU"/>
        </w:rPr>
        <w:t>Parimāṇāyo'pi aparimāṇāyo'pi paṭicchannāyo'</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pPr>
      <w:r>
        <w:rPr>
          <w:rFonts w:cs="URW Palladio ITU" w:ascii="URW Palladio ITU" w:hAnsi="URW Palladio ITU"/>
        </w:rPr>
        <w:t>36. Idha pana bhikkhave bhikkhu abbhānāraho antarā sambahulā</w:t>
      </w:r>
    </w:p>
    <w:p>
      <w:pPr>
        <w:pStyle w:val="PlainText"/>
        <w:rPr>
          <w:rFonts w:ascii="URW Palladio ITU" w:hAnsi="URW Palladio ITU" w:cs="URW Palladio ITU"/>
        </w:rPr>
      </w:pPr>
      <w:r>
        <w:rPr>
          <w:rFonts w:cs="URW Palladio ITU" w:ascii="URW Palladio ITU" w:hAnsi="URW Palladio ITU"/>
        </w:rPr>
        <w:t>Saṅghādisesā āpattiyo āpajjati</w:t>
      </w:r>
    </w:p>
    <w:p>
      <w:pPr>
        <w:pStyle w:val="PlainText"/>
        <w:rPr>
          <w:rFonts w:ascii="URW Palladio ITU" w:hAnsi="URW Palladio ITU" w:cs="URW Palladio ITU"/>
        </w:rPr>
      </w:pPr>
      <w:r>
        <w:rPr>
          <w:rFonts w:cs="URW Palladio ITU" w:ascii="URW Palladio ITU" w:hAnsi="URW Palladio ITU"/>
        </w:rPr>
        <w:t>Parimāṇāyo'pi aparimāṇāyo'pi paṭicchannāyo'pi apaṭicchannāyo'pi</w:t>
      </w:r>
    </w:p>
    <w:p>
      <w:pPr>
        <w:pStyle w:val="PlainText"/>
        <w:rPr>
          <w:rFonts w:ascii="URW Palladio ITU" w:hAnsi="URW Palladio ITU" w:cs="URW Palladio ITU"/>
        </w:rPr>
      </w:pPr>
      <w:r>
        <w:rPr>
          <w:rFonts w:cs="URW Palladio ITU" w:ascii="URW Palladio ITU" w:hAnsi="URW Palladio ITU"/>
        </w:rPr>
        <w:t xml:space="preserve">So bhikkhu mūlāyapaṭikassitabbo. </w:t>
      </w:r>
    </w:p>
    <w:p>
      <w:pPr>
        <w:pStyle w:val="PlainText"/>
        <w:rPr>
          <w:rFonts w:ascii="URW Palladio ITU" w:hAnsi="URW Palladio ITU" w:cs="URW Palladio ITU"/>
        </w:rPr>
      </w:pPr>
      <w:r>
        <w:rPr>
          <w:rFonts w:cs="URW Palladio ITU" w:ascii="URW Palladio ITU" w:hAnsi="URW Palladio ITU"/>
        </w:rPr>
        <w:t xml:space="preserve">Yathāpaṭicchannānañcassa āpattīnaṃ purimāya āpattiyā samodhānaparivāso dātabbo. </w:t>
      </w:r>
    </w:p>
    <w:p>
      <w:pPr>
        <w:pStyle w:val="PlainText"/>
        <w:rPr/>
      </w:pPr>
      <w:r>
        <w:rPr>
          <w:rFonts w:cs="URW Palladio ITU" w:ascii="URW Palladio ITU" w:hAnsi="URW Palladio ITU"/>
        </w:rPr>
        <w:t xml:space="preserve">Chattiṃsak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Mānattasa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pana bhikkhave bhikkhu sambahulā saṅghādisesā āpattiyo āpajjitvā apaṭicchādetvā vibbhamati. So ce puna upasampanno tā āpattiyo nacchādeti, tassa bhikkhave bhikkhuno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ha pana bhikkhave bhikkhu [PTS Page 063] [\q  63/]      sambahulā saṅghādisesā āpattiyo āpajjitvā apaṭicchādetvā vibbhamati. So puna upasampanno tā āpattiyo chādeti, tassa bhikkhave bhikkhuno pacchimasmiṃ 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dha pana bhikkhave bhikkhu sambahulā saṅghādisesā āpattiyo āpajjitvā paṭicchādetvā vibbhamati. So puna upasampanno tā āpattiyo nacchādeti, tassa bhikkhave bhikkhuno purimasmiṃ āpattikkhandhe yathāpaṭicchanne parivāsaṃ datvā</w:t>
      </w:r>
    </w:p>
    <w:p>
      <w:pPr>
        <w:pStyle w:val="PlainText"/>
        <w:rPr>
          <w:rFonts w:ascii="URW Palladio ITU" w:hAnsi="URW Palladio ITU" w:cs="URW Palladio ITU"/>
        </w:rPr>
      </w:pPr>
      <w:r>
        <w:rPr>
          <w:rFonts w:cs="URW Palladio ITU" w:ascii="URW Palladio ITU" w:hAnsi="URW Palladio ITU"/>
        </w:rPr>
        <w:t xml:space="preserve">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parimāṇā appaṭicchannāy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bhikkhave bhikkhu sambahulā saṅghādisesā āpattiyo āpajjitvā paṭicchādetvā vibbhamati. So puna upasampanno tā āpattiyo chādeti, tassa bhikkhave bhikkhuno purimasmiñca pacchimasmiñca 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Idha pana bhikkhave bhikkhu sambahulā saṅghādisesā āpattiyo āpajjati. Tassa honti āpattiyo paṭicchannāyo'pi apaṭicchannāyo'pi. </w:t>
      </w:r>
    </w:p>
    <w:p>
      <w:pPr>
        <w:pStyle w:val="PlainText"/>
        <w:rPr/>
      </w:pPr>
      <w:r>
        <w:rPr>
          <w:rFonts w:cs="URW Palladio ITU" w:ascii="URW Palladio ITU" w:hAnsi="URW Palladio ITU"/>
        </w:rPr>
        <w:t>So vibbhamitvā puna upasampanno, yā āpattiyo pubbe chādesi, tā āpattiyo pacchā nacchādeti. Yā āpattiyo pubbe nacchādesi, tā āpattiyo pacchā nacchādeti. Tassa bhikkhave bhikkhuno purimasmiṃ</w:t>
      </w:r>
    </w:p>
    <w:p>
      <w:pPr>
        <w:pStyle w:val="PlainText"/>
        <w:rPr>
          <w:rFonts w:ascii="URW Palladio ITU" w:hAnsi="URW Palladio ITU" w:cs="URW Palladio ITU"/>
        </w:rPr>
      </w:pPr>
      <w:r>
        <w:rPr>
          <w:rFonts w:cs="URW Palladio ITU" w:ascii="URW Palladio ITU" w:hAnsi="URW Palladio ITU"/>
        </w:rPr>
        <w:t xml:space="preserve">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Idha pana bhikkhave bhikkhu sambahulā saṅghādisesā āpattiyo āpajjati. Tassa honti āpattiyo paṭicchannāyo'pi apaṭicchannāyo'pi. </w:t>
      </w:r>
    </w:p>
    <w:p>
      <w:pPr>
        <w:pStyle w:val="PlainText"/>
        <w:rPr/>
      </w:pPr>
      <w:r>
        <w:rPr>
          <w:rFonts w:cs="URW Palladio ITU" w:ascii="URW Palladio ITU" w:hAnsi="URW Palladio ITU"/>
        </w:rPr>
        <w:t>So vibbhamitvā puna upasampanno, yā āpattiyo pubbe chādesi, tā āpattiyo pacchā nacchādeti. Yā āpattiyo pubbe nacchādesi, tā āpattiyo pacchā chādeti. Tassa bhikkhave bhikkhuno purimasmiñca pacchimasmiñca</w:t>
      </w:r>
    </w:p>
    <w:p>
      <w:pPr>
        <w:pStyle w:val="PlainText"/>
        <w:rPr>
          <w:rFonts w:ascii="URW Palladio ITU" w:hAnsi="URW Palladio ITU" w:cs="URW Palladio ITU"/>
        </w:rPr>
      </w:pPr>
      <w:r>
        <w:rPr>
          <w:rFonts w:cs="URW Palladio ITU" w:ascii="URW Palladio ITU" w:hAnsi="URW Palladio ITU"/>
        </w:rPr>
        <w:t xml:space="preserve">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Idha pana bhikkhave bhikkhu sambahulā saṅghādisesā āpattiyo āpajjati. Tassa honti āpattiyo paṭicchannāyo'pi apaṭicchannāyo'pi. </w:t>
      </w:r>
    </w:p>
    <w:p>
      <w:pPr>
        <w:pStyle w:val="PlainText"/>
        <w:rPr/>
      </w:pPr>
      <w:r>
        <w:rPr>
          <w:rFonts w:cs="URW Palladio ITU" w:ascii="URW Palladio ITU" w:hAnsi="URW Palladio ITU"/>
        </w:rPr>
        <w:t>So vibbhamitvā puna upasampanno, yā āpattiyo pubbe chādesi, tā āpattiyo pacchā chādeti. Yā āpattiyo pubbe nacchādesi, tā āpattiyo pacchā nacchādeti. Tassa bhikkhave bhikkhuno purimasmiñca pacchamasmiñca</w:t>
      </w:r>
    </w:p>
    <w:p>
      <w:pPr>
        <w:pStyle w:val="PlainText"/>
        <w:rPr>
          <w:rFonts w:ascii="URW Palladio ITU" w:hAnsi="URW Palladio ITU" w:cs="URW Palladio ITU"/>
        </w:rPr>
      </w:pPr>
      <w:r>
        <w:rPr>
          <w:rFonts w:cs="URW Palladio ITU" w:ascii="URW Palladio ITU" w:hAnsi="URW Palladio ITU"/>
        </w:rPr>
        <w:t xml:space="preserve">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Idha pana bhikkhave bhikkhu sambahulā saṅghādisesā āpattiyo āpajjati. Tassa honti āpattiyo paṭicchannāyo'pi apaṭicchannāyo'pi. </w:t>
      </w:r>
    </w:p>
    <w:p>
      <w:pPr>
        <w:pStyle w:val="PlainText"/>
        <w:rPr>
          <w:rFonts w:ascii="URW Palladio ITU" w:hAnsi="URW Palladio ITU" w:cs="URW Palladio ITU"/>
        </w:rPr>
      </w:pPr>
      <w:r>
        <w:rPr>
          <w:rFonts w:cs="URW Palladio ITU" w:ascii="URW Palladio ITU" w:hAnsi="URW Palladio ITU"/>
        </w:rPr>
        <w:t>So vibbhamitvā puna upasampanno, yā āpattiyo pubbe chādesi, tā āpattiyo pacchā chādeti. Yā āpattiyo pubbe nacchādesi, tā āpattiyo pacchā chādeti. Tassa bhikkhave bhikkhuno purimasmiñca pacchimasmiñca</w:t>
      </w:r>
    </w:p>
    <w:p>
      <w:pPr>
        <w:pStyle w:val="PlainText"/>
        <w:rPr>
          <w:rFonts w:ascii="URW Palladio ITU" w:hAnsi="URW Palladio ITU" w:cs="URW Palladio ITU"/>
        </w:rPr>
      </w:pPr>
      <w:r>
        <w:rPr>
          <w:rFonts w:cs="URW Palladio ITU" w:ascii="URW Palladio ITU" w:hAnsi="URW Palladio ITU"/>
        </w:rPr>
        <w:t xml:space="preserve">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Idha pana bhikkhave bhikkhu sambahulā saṅghādisesā āpattiyo āpajjati. Ekaccā āpattiyo jānāti, ekaccā āpattiyo na jānāti. Yā āpattiyo jānāti, tā āpattiyo chādeti, yā āpattiyo na [PTS Page 064] [\q  64/]      jānāti, tā āpattiyo nacchādeti, so vibbhamitvā puna upasampanno yā āpattiyo pubbe jānitvā chādesi, tā āpattiyo pacchā jānitvā nacchādeti. </w:t>
      </w:r>
    </w:p>
    <w:p>
      <w:pPr>
        <w:pStyle w:val="PlainText"/>
        <w:rPr/>
      </w:pPr>
      <w:r>
        <w:rPr>
          <w:rFonts w:cs="URW Palladio ITU" w:ascii="URW Palladio ITU" w:hAnsi="URW Palladio ITU"/>
        </w:rPr>
        <w:t>Yā āpattiyo pubbe ajānitvā nacchādesi, tā āpattiyo pacchā jānitvā nacchādeti. Tassa bhikkhave bhikkhuno purimasmiṃ</w:t>
      </w:r>
    </w:p>
    <w:p>
      <w:pPr>
        <w:pStyle w:val="PlainText"/>
        <w:rPr>
          <w:rFonts w:ascii="URW Palladio ITU" w:hAnsi="URW Palladio ITU" w:cs="URW Palladio ITU"/>
        </w:rPr>
      </w:pPr>
      <w:r>
        <w:rPr>
          <w:rFonts w:cs="URW Palladio ITU" w:ascii="URW Palladio ITU" w:hAnsi="URW Palladio ITU"/>
        </w:rPr>
        <w:t xml:space="preserve">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Idha pana bhikkhave bhikkhu sambahulā saṅghādisesā āpattiyo āpajjati. Ekaccā āpattiyo jānāti, ekaccā āpattiyo na jānāti. Yā āpattiyo jānāti, tā āpattiyo chādeti, yā āpattiyo na jānāti, tā āpattiyo nacchādeti, so vibbhamitvā puna upasampanno yā āpattiyo pubbe jānitvā chādesi, tā āpattiyo pacchā jānitvā nacchādeti. </w:t>
      </w:r>
    </w:p>
    <w:p>
      <w:pPr>
        <w:pStyle w:val="PlainText"/>
        <w:rPr/>
      </w:pPr>
      <w:r>
        <w:rPr>
          <w:rFonts w:cs="URW Palladio ITU" w:ascii="URW Palladio ITU" w:hAnsi="URW Palladio ITU"/>
        </w:rPr>
        <w:t>Yā āpattiyo pubbe ajānitvā nacchādesi, tā āpattiyo pacchā jānitvā chādeti. Tassa bhikkhave bhikkhuno purimasmiñca pacchimasmiñca</w:t>
      </w:r>
    </w:p>
    <w:p>
      <w:pPr>
        <w:pStyle w:val="PlainText"/>
        <w:rPr>
          <w:rFonts w:ascii="URW Palladio ITU" w:hAnsi="URW Palladio ITU" w:cs="URW Palladio ITU"/>
        </w:rPr>
      </w:pPr>
      <w:r>
        <w:rPr>
          <w:rFonts w:cs="URW Palladio ITU" w:ascii="URW Palladio ITU" w:hAnsi="URW Palladio ITU"/>
        </w:rPr>
        <w:t xml:space="preserve">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Idha pana bhikkhave bhikkhu sambahulā saṅghādisesā āpattiyo āpajjati. Ekaccā āpattiyo jānāti, ekaccā āpattiyo na jānāti. Yā āpattiyo jānāti, tā āpattiyo chādeti, yā āpattiyo na jānāti, tā āpattiyo nacchādeti, so vibbhamitvā puna upasampanno yā āpattiyo pubbe jānitvā chādesi, tā āpattiyo pacchā jānitvā chādeti. </w:t>
      </w:r>
    </w:p>
    <w:p>
      <w:pPr>
        <w:pStyle w:val="PlainText"/>
        <w:rPr/>
      </w:pPr>
      <w:r>
        <w:rPr>
          <w:rFonts w:cs="URW Palladio ITU" w:ascii="URW Palladio ITU" w:hAnsi="URW Palladio ITU"/>
        </w:rPr>
        <w:t>Yā āpattiyo pubbe ajānitvā nacchādesi, tā āpattiyo pacchā jānitvā nacchādeti. Tassa bhikkhave bhikkhuno purimasmiñca pacchimasmiñca</w:t>
      </w:r>
    </w:p>
    <w:p>
      <w:pPr>
        <w:pStyle w:val="PlainText"/>
        <w:rPr>
          <w:rFonts w:ascii="URW Palladio ITU" w:hAnsi="URW Palladio ITU" w:cs="URW Palladio ITU"/>
        </w:rPr>
      </w:pPr>
      <w:r>
        <w:rPr>
          <w:rFonts w:cs="URW Palladio ITU" w:ascii="URW Palladio ITU" w:hAnsi="URW Palladio ITU"/>
        </w:rPr>
        <w:t xml:space="preserve">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Idha pana bhikkhave bhikkhu sambahulā saṅghādisesā āpattiyo āpajjati. Ekaccā āpattiyo jānāti, ekaccā āpattiyo na jānāti. Yā āpattiyo jānāti, tā āpattiyo chādeti, yā āpattiyo na jānāti, tā āpattiyo nacchādeti, so vibbhamitvā puna upasampanno yā āpattiyo pubbe jānitvā chādesi, tā āpattiyo pacchā jānitvā chādeti. </w:t>
      </w:r>
    </w:p>
    <w:p>
      <w:pPr>
        <w:pStyle w:val="PlainText"/>
        <w:rPr>
          <w:rFonts w:ascii="URW Palladio ITU" w:hAnsi="URW Palladio ITU" w:cs="URW Palladio ITU"/>
        </w:rPr>
      </w:pPr>
      <w:r>
        <w:rPr>
          <w:rFonts w:cs="URW Palladio ITU" w:ascii="URW Palladio ITU" w:hAnsi="URW Palladio ITU"/>
        </w:rPr>
        <w:t>Yā āpattiyo pubbe ajānitvā nacchādesi, tā āpattiyo pacchā jānitvā chādeti. Tassa bhikkhave bhikkhuno purimasmiñca pacchimasmiñca</w:t>
      </w:r>
    </w:p>
    <w:p>
      <w:pPr>
        <w:pStyle w:val="PlainText"/>
        <w:rPr>
          <w:rFonts w:ascii="URW Palladio ITU" w:hAnsi="URW Palladio ITU" w:cs="URW Palladio ITU"/>
        </w:rPr>
      </w:pPr>
      <w:r>
        <w:rPr>
          <w:rFonts w:cs="URW Palladio ITU" w:ascii="URW Palladio ITU" w:hAnsi="URW Palladio ITU"/>
        </w:rPr>
        <w:t xml:space="preserve">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Idha pana bhikkhave bhikkhu sambahulā saṅghādisesā āpattiyo āpajjati. Ekaccā āpattiyo sarati, ekaccā āpattiyo nassarati. Yā āpattiyo</w:t>
      </w:r>
    </w:p>
    <w:p>
      <w:pPr>
        <w:pStyle w:val="PlainText"/>
        <w:rPr/>
      </w:pPr>
      <w:r>
        <w:rPr>
          <w:rFonts w:cs="URW Palladio ITU" w:ascii="URW Palladio ITU" w:hAnsi="URW Palladio ITU"/>
        </w:rPr>
        <w:t xml:space="preserve">Sarati, tā āpattiyo chādeti, yā āpattiyo nassarati, tā āpattiyo nacchādeti, so vibbhamitvā puna upasampanno yā āpattiyo pubbe saritvā chādesi, tā āpattiyo pacchā saritvā nacchādeti. </w:t>
      </w:r>
    </w:p>
    <w:p>
      <w:pPr>
        <w:pStyle w:val="PlainText"/>
        <w:rPr>
          <w:rFonts w:ascii="URW Palladio ITU" w:hAnsi="URW Palladio ITU" w:cs="URW Palladio ITU"/>
        </w:rPr>
      </w:pPr>
      <w:r>
        <w:rPr>
          <w:rFonts w:cs="URW Palladio ITU" w:ascii="URW Palladio ITU" w:hAnsi="URW Palladio ITU"/>
        </w:rPr>
        <w:t>Yā āpattiyo pubbe asaritvā1 nacchādesi, tā āpattiyo pacchā saritvā nacchādeti. Tassa bhikkhave bhikkhuno purimasmiñca pacchimasmiñca</w:t>
      </w:r>
    </w:p>
    <w:p>
      <w:pPr>
        <w:pStyle w:val="PlainText"/>
        <w:rPr>
          <w:rFonts w:ascii="URW Palladio ITU" w:hAnsi="URW Palladio ITU" w:cs="URW Palladio ITU"/>
        </w:rPr>
      </w:pPr>
      <w:r>
        <w:rPr>
          <w:rFonts w:cs="URW Palladio ITU" w:ascii="URW Palladio ITU" w:hAnsi="URW Palladio ITU"/>
        </w:rPr>
        <w:t xml:space="preserve">Āpattikkhandhe2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saritvā - machasaṃ. </w:t>
      </w:r>
    </w:p>
    <w:p>
      <w:pPr>
        <w:pStyle w:val="PlainText"/>
        <w:rPr/>
      </w:pPr>
      <w:r>
        <w:rPr>
          <w:rFonts w:cs="URW Palladio ITU" w:ascii="URW Palladio ITU" w:hAnsi="URW Palladio ITU"/>
        </w:rPr>
        <w:t xml:space="preserve">2. Purimasmiṃ āpattikkhandh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Idha pana bhikkhave bhikkhu sambahulā saṅghādisesā āpattiyo āpajjati. Ekaccā āpattiyo sarati, ekaccā āpattiyo nassarati. Yā āpattiyo</w:t>
      </w:r>
    </w:p>
    <w:p>
      <w:pPr>
        <w:pStyle w:val="PlainText"/>
        <w:rPr/>
      </w:pPr>
      <w:r>
        <w:rPr>
          <w:rFonts w:cs="URW Palladio ITU" w:ascii="URW Palladio ITU" w:hAnsi="URW Palladio ITU"/>
        </w:rPr>
        <w:t xml:space="preserve">Sarati, tā āpattiyo chādeti, yā āpattiyo nassarati, tā āpattiyo nacchādeti, so vibbhamitvā puna upasampanno yā āpattiyo pubbe saritvā chādesi, tā āpattiyo pacchā saritvā nacchādeti. </w:t>
      </w:r>
    </w:p>
    <w:p>
      <w:pPr>
        <w:pStyle w:val="PlainText"/>
        <w:rPr>
          <w:rFonts w:ascii="URW Palladio ITU" w:hAnsi="URW Palladio ITU" w:cs="URW Palladio ITU"/>
        </w:rPr>
      </w:pPr>
      <w:r>
        <w:rPr>
          <w:rFonts w:cs="URW Palladio ITU" w:ascii="URW Palladio ITU" w:hAnsi="URW Palladio ITU"/>
        </w:rPr>
        <w:t>Yā āpattiyo pubbe asaritvā nacchādesi, tā āpattiyo pacchā saritvā nacchādeti. Tassa bhikkhave bhikkhuno purimasmiñca pacchimasmiñca</w:t>
      </w:r>
    </w:p>
    <w:p>
      <w:pPr>
        <w:pStyle w:val="PlainText"/>
        <w:rPr/>
      </w:pPr>
      <w:r>
        <w:rPr>
          <w:rFonts w:cs="URW Palladio ITU" w:ascii="URW Palladio ITU" w:hAnsi="URW Palladio ITU"/>
        </w:rPr>
        <w:t xml:space="preserve">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Idha pana bhikkhave bhikkhu sambahulā saṅghādisesā āpattiyo āpajjati. Ekaccā āpattiyo sarati, ekaccā āpattiyo nassarati. Yā āpattiyo</w:t>
      </w:r>
    </w:p>
    <w:p>
      <w:pPr>
        <w:pStyle w:val="PlainText"/>
        <w:rPr>
          <w:rFonts w:ascii="URW Palladio ITU" w:hAnsi="URW Palladio ITU" w:cs="URW Palladio ITU"/>
        </w:rPr>
      </w:pPr>
      <w:r>
        <w:rPr>
          <w:rFonts w:cs="URW Palladio ITU" w:ascii="URW Palladio ITU" w:hAnsi="URW Palladio ITU"/>
        </w:rPr>
        <w:t xml:space="preserve">Sarati, tā āpattiyo chādeti, yā āpattiyo nassarati, tā āpattiyo nacchādeti, so vibbhamitvā puna upasampanno yā āpattiyo pubbe saritvā chādesi, tā āpattiyo pacchā saritvā chādeti. </w:t>
      </w:r>
    </w:p>
    <w:p>
      <w:pPr>
        <w:pStyle w:val="PlainText"/>
        <w:rPr/>
      </w:pPr>
      <w:r>
        <w:rPr>
          <w:rFonts w:cs="URW Palladio ITU" w:ascii="URW Palladio ITU" w:hAnsi="URW Palladio ITU"/>
        </w:rPr>
        <w:t>Yā āpattiyo pubbe asaritvā nacchādesi, tā āpattiyo pacchā saritvā nacchādeti. Tassa bhikkhave bhikkhuno purimasmiñca pacchimasmiñca</w:t>
      </w:r>
    </w:p>
    <w:p>
      <w:pPr>
        <w:pStyle w:val="PlainText"/>
        <w:rPr>
          <w:rFonts w:ascii="URW Palladio ITU" w:hAnsi="URW Palladio ITU" w:cs="URW Palladio ITU"/>
        </w:rPr>
      </w:pPr>
      <w:r>
        <w:rPr>
          <w:rFonts w:cs="URW Palladio ITU" w:ascii="URW Palladio ITU" w:hAnsi="URW Palladio ITU"/>
        </w:rPr>
        <w:t xml:space="preserve">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Idha pana bhikkhave bhikkhu sambahulā saṅghādisesā āpattiyo āpajjati. Ekaccā āpattiyo sarati, ekaccā āpattiyo nassarati. Yā āpattiyo</w:t>
      </w:r>
    </w:p>
    <w:p>
      <w:pPr>
        <w:pStyle w:val="PlainText"/>
        <w:rPr/>
      </w:pPr>
      <w:r>
        <w:rPr>
          <w:rFonts w:cs="URW Palladio ITU" w:ascii="URW Palladio ITU" w:hAnsi="URW Palladio ITU"/>
        </w:rPr>
        <w:t xml:space="preserve">Sarati, tā āpattiyo chādeti, yā āpattiyo nassarati, tā āpattiyo nacchādeti, so vibbhamitvā puna upasampanno yā āpattiyo pubbe saritvā chādesi, tā āpattiyo pacchā saritvā chādeti. </w:t>
      </w:r>
    </w:p>
    <w:p>
      <w:pPr>
        <w:pStyle w:val="PlainText"/>
        <w:rPr/>
      </w:pPr>
      <w:r>
        <w:rPr>
          <w:rFonts w:cs="URW Palladio ITU" w:ascii="URW Palladio ITU" w:hAnsi="URW Palladio ITU"/>
        </w:rPr>
        <w:t>Yā āpattiyo pubbe asaritvā nacchādesi, tā āpattiyo pacchā saritvā chādeti. Tassa bhikkhave bhikkhuno purimasmiñca pacchimasmiñca</w:t>
      </w:r>
    </w:p>
    <w:p>
      <w:pPr>
        <w:pStyle w:val="PlainText"/>
        <w:rPr>
          <w:rFonts w:ascii="URW Palladio ITU" w:hAnsi="URW Palladio ITU" w:cs="URW Palladio ITU"/>
        </w:rPr>
      </w:pPr>
      <w:r>
        <w:rPr>
          <w:rFonts w:cs="URW Palladio ITU" w:ascii="URW Palladio ITU" w:hAnsi="URW Palladio ITU"/>
        </w:rPr>
        <w:t xml:space="preserve">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Idha pana bhikkhave bhikkhu sambahulā saṅghādisesā āpattiyo āpajjati. Ekaccāsu āpattīsu nibbematiko, ekaccāsu āpattīsu vematiko. Yāsu āpattīsu nibbematiko tā āpattīyo chādeti. Yāsu āpattīsu vematiko tā āpattiyo nacchādeti. So vibbhamitvā puna upasampanno yā āpattiyo pubbe nibbematiko chādesi, tā āpattiyo pacchā nibbematiko nacchādeti. Yā āpattiyo pubbe vematiko nacchādesi, tā āpattiyo pacchā nibbematiko nacchādeti. Tassa bhikkhave bhikkhuno purimasmiṃ 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Idha pana bhikkhave bhikkhu sambahulā saṅghādisesā āpattiyo āpajjati. Ekaccāsu āpattīsu nibbematiko, ekaccāsu āpattīsu vematiko. Yāsu āpattīsu nibbematiko tā āpattiyo chādeti. Yāsu āpattīsu vematiko tā āpattiyo nacchādeti. So vibbhamitvā puna upasampanno yā āpattiyo pubbe nibbematiko chādesi, tā āpattiyo pacchā nibbematiko nacchādeti. Yā āpattiyo pubbe vematiko nacchādesi, tā āpattiyo pacchā nibbematiko chādeti. Tassa bhikkhave bhikkhuno purimasmiñca pacchimasmiñca āpattikkhandhe yathāpaṭicchanne parivāsaṃ datvā mānattaṃ</w:t>
      </w:r>
    </w:p>
    <w:p>
      <w:pPr>
        <w:pStyle w:val="PlainText"/>
        <w:rPr>
          <w:rFonts w:ascii="URW Palladio ITU" w:hAnsi="URW Palladio ITU" w:cs="URW Palladio ITU"/>
        </w:rPr>
      </w:pPr>
      <w:r>
        <w:rPr>
          <w:rFonts w:cs="URW Palladio ITU" w:ascii="URW Palladio ITU" w:hAnsi="URW Palladio ITU"/>
        </w:rPr>
        <w:t xml:space="preserve">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Idha pana bhikkhave bhikkhu sambahulā saṅghādisesā āpattiyo āpajjati. Ekaccāsu āpattīsu nibbematiko, ekaccāsu āpattīsu vematiko. Yāsu āpattīsu nibbematiko tā āpattiyo chādeti. Yāsu āpattīsu vematiko tā āpattiyo nacchādeti. So vibbhamitvā puna upasampanno yā āpattiyo pubbe nibbematiko chādesi, tā āpattiyo pacchā nibbematiko chādeti. Yā āpattiyo pubbe vematiko nacchādesi, tā āpattiyo pacchā nibbematiko chādeti. Tassa bhikkhave bhikkhuno purimasmiñca pacchimasmiñca āpattikkhandhe yathāpaṭicchanne parivāsaṃ datvā mānattaṃ</w:t>
      </w:r>
    </w:p>
    <w:p>
      <w:pPr>
        <w:pStyle w:val="PlainText"/>
        <w:rPr>
          <w:rFonts w:ascii="URW Palladio ITU" w:hAnsi="URW Palladio ITU" w:cs="URW Palladio ITU"/>
        </w:rPr>
      </w:pPr>
      <w:r>
        <w:rPr>
          <w:rFonts w:cs="URW Palladio ITU" w:ascii="URW Palladio ITU" w:hAnsi="URW Palladio ITU"/>
        </w:rPr>
        <w:t xml:space="preserve">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Idha pana bhikkhave bhikkhu sambahulā saṅghādisesā āpattiyo āpajjati. Ekaccāsu āpattīsu nibbematiko, ekaccāsu āpattīsu vematiko. Yāsu āpattīsu nibbematiko tā āpattiyo chādeti. Yāsu āpattīsu vematiko tā āpattiyo nacchādeti. So vibbhamitvā puna upasampanno yā āpattiyo pubbe nibbematiko chādesi, tā āpattiyo pacchā nibbematiko chādeti. Yā āpattiyo pubbe vematiko nacchādesi, tā āpattiyo pacchā nibbematiko chādeti. Tassa bhikkhave bhikkhuno pacchimasmiñca āpattikkhandhe yathāpaṭicchanne parivāsaṃ datvā mānattaṃ</w:t>
      </w:r>
    </w:p>
    <w:p>
      <w:pPr>
        <w:pStyle w:val="PlainText"/>
        <w:rPr>
          <w:rFonts w:ascii="URW Palladio ITU" w:hAnsi="URW Palladio ITU" w:cs="URW Palladio ITU"/>
        </w:rPr>
      </w:pPr>
      <w:r>
        <w:rPr>
          <w:rFonts w:cs="URW Palladio ITU" w:ascii="URW Palladio ITU" w:hAnsi="URW Palladio ITU"/>
        </w:rPr>
        <w:t xml:space="preserve">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 40. Idha pana bhikkhave, bhikkhu sambahulā saṅghādisesā āpattiyo āpajjitvā apaṭicchādetvā sāmaṇero hoti. (Yathāpubbe tathā vitthāretabbaṃ) -pe-. (41 -60) Ummattako hoti -pe- (61 - 80) khittacitto hoti -pe- (81 - 100) vedanaṭṭo hoti. Tassa honti āpattiyo paṭicchannāyo'pi apaṭicchannāyo'pi -pe- ekaccā āpattiyo jānāti. Ekaccā āpattiyo na jānāti. -Peekaccā āpattiyo sarati. [PTS Page 065] [\q  65/]      ekaccā āpattiyo nassarati -peekaccāsu āpattīsu nibbematiko ekaccāsu āpattisu vematiko. Yāsu āpattīsu nibbematiko tā āpattiyo chādeti. Yāsu āpattisu vematiko. Tā āpattiyo nacchādeti. So vedanaṭṭo hoti. So puna avedanaṭṭo hutvā yā āpattiyo pubbe nibbematiko chādesi, tā āpattiyo pacchā nibbematiko nacchādeti. Yā āpattiyo pubbe vematiko nacchādesi, tā āpattiyo pacchā nibbematiko nacchādeti -peā āpattiyo pubbe nibbematiko chādesi, tā āpattiyo pacchā nibbematiko nacchādeti. Yā āpattiyo pubbe vematiko nacchā desi, tā āpattiyo pacchānibbematiko chādeti -pe- yā āpattiyo pubbe nibbematiko chādesi, tā āpattiyo pacchā nibbematiko chādeti. Yā āpattiyo pubbe vematiko nacchādesi, tā āpattiyo pacchā nibbematiko nacchādeti -peyā āpattiyo pubbe nibbematiko nacchādesi, tā āpattiyo pacchā nibbematiko chādeti. Yā āpattiyo pubbe vematiko nacchādesi, tā āpattiyo pacchā nibbematiko chādeti. Tassa bhikkhave: bhikkhuno purimasmiñca pacchimasmiñca āpattikkhandhe yathāpaṭicchanne parivāsaṃ datvā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ttasat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Mūlāyapaṭikassanacatussat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pana bhikkhave bhikkhu parivasanto antarā sambahulā saṅghādisesā āpattiyo āpajjitvā apaṭicchādetvā vibbhamati. So puna upasampanno tā āpattiyo nacchādeti. So bhikkhu mūlāyapaṭikas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ha pana bhikkhave, bhikkhu parivasanto antarā sambahulā saṅghādisesā āpattiyo āpajjitvā apaṭicchādetvā vibbhamati. So puna upasampanno tā āpattiyo chādeti. So bhikkhu mūlāya paṭikassitabbo. Yathā paṭicchannānaṃ 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dha pana bhikkhave, bhikkhu parivasanto antarā sambahulā saṅghādisesā āpattiyo āpajjitvā paṭicchādetvā vibbhamati. So puna upasampanno tā āpattiyo nacchādeti. So bhikkhu mūlāya paṭikassitabbo. 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bhikkhave, bhikkhu parivasanto antarā sambahulā saṅghādisesā āpattiyo āpajjitvā paṭicchādetvā vibbhamati. So puna upasampanno tā āpattiyo chādeti. So bhikkhu mūlāya paṭikassitabbo. 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Idha pana bhikkhave, bhikkhu parivasanto antarā sambahulā saṅghādisesā āpattiyo āpajjati. Tassa honti āpattiyo paṭicchannāyo'pi apaṭicchannāyo'pi. So vibbhamitvā puna upasampanno yā āpattiyo pubbe chādesi, tā āpattiyo pacchā nacchādeti. Yā āpattiyo pubbe nacchādesi, tā āpattiyo pacchā nacchādeti. 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Idha pana bhikkhave, bhikkhu parivasanto antarā sambahulā saṅghādisesā āpattiyo āpajjati. Tassa honti [PTS Page 066] [\q  66/]     āpattiyo paṭicchannāyo'pi apaṭicchannāyo'pi. So vibbhamitvā puna upasampanno yā āpattiyo pubbe chādesi, tā āpattiyo pacchā nacchādeti. Yā āpattiyo pubbe nacchādesi, tā āpattiyo pacchā chādeti. So bhikkhu mūlāya paṭikassitabbo. Yathāpaṭicchannānañcassa āpattīnaṃ</w:t>
      </w:r>
    </w:p>
    <w:p>
      <w:pPr>
        <w:pStyle w:val="PlainText"/>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Idha pana bhikkhave, bhikkhu parivasanto antarā sambahulā saṅghādisesā āpattiyo āpajjati. Tassa honti āpattiyo paṭicchannāyo'pi apaṭicchannāyo'pi. So vibbhamitvā puna upasampanno yā āpattiyo pubbe chādesi, tā āpattiyo pacchā chādeti. Yā āpattiyo pubbe nacchādesi, tā āpattiyo pacchā nacchādeti. 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Idha pana bhikkhave, bhikkhu parivasanto antarā sambahulā saṅghādisesā āpattiyo āpajjati. Tassa honti āpattiyo paṭicchannāyo'pi apaṭicchannāyo'pi. So vibbhamitvā puna upasampanno yā āpattiyo pubbe chādesi, tā āpattiyo pacchā chādeti. Yā āpattiyo pubbe nacchādesi, tā āpattiyo pacchā chādeti. </w:t>
      </w:r>
    </w:p>
    <w:p>
      <w:pPr>
        <w:pStyle w:val="PlainText"/>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pPr>
      <w:r>
        <w:rPr>
          <w:rFonts w:cs="URW Palladio ITU" w:ascii="URW Palladio ITU" w:hAnsi="URW Palladio ITU"/>
        </w:rPr>
        <w:t>9. Idha pana bhikkhave, bhikkhu parivasanto antarā sambahulā saṅghādisesā āpattiyo āpajjati. Ekaccā āpattiyo jānāti. Ekaccā āpattiyo na jānāti. Yā āpattiyo jānāti, tā āpattiyo chādeti. Yā āpattiyo na jānāti, tā āpattiyo nacchādeti. So vibbhamitvā puna upasampanno yā āpattiyo</w:t>
      </w:r>
    </w:p>
    <w:p>
      <w:pPr>
        <w:pStyle w:val="PlainText"/>
        <w:rPr>
          <w:rFonts w:ascii="URW Palladio ITU" w:hAnsi="URW Palladio ITU" w:cs="URW Palladio ITU"/>
        </w:rPr>
      </w:pPr>
      <w:r>
        <w:rPr>
          <w:rFonts w:cs="URW Palladio ITU" w:ascii="URW Palladio ITU" w:hAnsi="URW Palladio ITU"/>
        </w:rPr>
        <w:t>Pubbe jānitvā chādesi, tā āpattiyo pacchā jānitvā</w:t>
      </w:r>
    </w:p>
    <w:p>
      <w:pPr>
        <w:pStyle w:val="PlainText"/>
        <w:rPr>
          <w:rFonts w:ascii="URW Palladio ITU" w:hAnsi="URW Palladio ITU" w:cs="URW Palladio ITU"/>
        </w:rPr>
      </w:pPr>
      <w:r>
        <w:rPr>
          <w:rFonts w:cs="URW Palladio ITU" w:ascii="URW Palladio ITU" w:hAnsi="URW Palladio ITU"/>
        </w:rPr>
        <w:t xml:space="preserve">Nacchādeti. Yā āpattiyo pubbe ajānitvā nacchādesi, </w:t>
      </w:r>
    </w:p>
    <w:p>
      <w:pPr>
        <w:pStyle w:val="PlainText"/>
        <w:rPr>
          <w:rFonts w:ascii="URW Palladio ITU" w:hAnsi="URW Palladio ITU" w:cs="URW Palladio ITU"/>
        </w:rPr>
      </w:pPr>
      <w:r>
        <w:rPr>
          <w:rFonts w:cs="URW Palladio ITU" w:ascii="URW Palladio ITU" w:hAnsi="URW Palladio ITU"/>
        </w:rPr>
        <w:t xml:space="preserve">Tā āpattiyo pacchā jānitvā nacchādeti. </w:t>
      </w:r>
    </w:p>
    <w:p>
      <w:pPr>
        <w:pStyle w:val="PlainText"/>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dha pana bhikkhave, bhikkhu parivasanto antarā sambahulā saṅghādisesā āpattiyo āpajjati. Ekaccā āpattiyo jānāti. Ekaccā āpattiyo na jānāti. Yā āpattiyo jānāti, tā āpattiyo chādeti. Yā āpattiyo na jānāti, tā āpattiyo nacchādeti. So vibbhamitvā puna upasampanno yā āpattiyo</w:t>
      </w:r>
    </w:p>
    <w:p>
      <w:pPr>
        <w:pStyle w:val="PlainText"/>
        <w:rPr>
          <w:rFonts w:ascii="URW Palladio ITU" w:hAnsi="URW Palladio ITU" w:cs="URW Palladio ITU"/>
        </w:rPr>
      </w:pPr>
      <w:r>
        <w:rPr>
          <w:rFonts w:cs="URW Palladio ITU" w:ascii="URW Palladio ITU" w:hAnsi="URW Palladio ITU"/>
        </w:rPr>
        <w:t>Pubbe jānitvā chādesi, tā āpattiyo pacchā jānitvā</w:t>
      </w:r>
    </w:p>
    <w:p>
      <w:pPr>
        <w:pStyle w:val="PlainText"/>
        <w:rPr>
          <w:rFonts w:ascii="URW Palladio ITU" w:hAnsi="URW Palladio ITU" w:cs="URW Palladio ITU"/>
        </w:rPr>
      </w:pPr>
      <w:r>
        <w:rPr>
          <w:rFonts w:cs="URW Palladio ITU" w:ascii="URW Palladio ITU" w:hAnsi="URW Palladio ITU"/>
        </w:rPr>
        <w:t xml:space="preserve">Nacchādeti. Yā āpattiyo pubbe ajānitvā nacchādesi, </w:t>
      </w:r>
    </w:p>
    <w:p>
      <w:pPr>
        <w:pStyle w:val="PlainText"/>
        <w:rPr/>
      </w:pPr>
      <w:r>
        <w:rPr>
          <w:rFonts w:cs="URW Palladio ITU" w:ascii="URW Palladio ITU" w:hAnsi="URW Palladio ITU"/>
        </w:rPr>
        <w:t xml:space="preserve">Tā āpattiyo pacchā jānitvā chādeti. </w:t>
      </w:r>
    </w:p>
    <w:p>
      <w:pPr>
        <w:pStyle w:val="PlainText"/>
        <w:rPr>
          <w:rFonts w:ascii="URW Palladio ITU" w:hAnsi="URW Palladio ITU" w:cs="URW Palladio ITU"/>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Idha pana bhikkhave, bhikkhu parivasanto antarā sambahulā saṅghādisesā āpattiyo āpajjati. Ekaccā āpattiyo jānāti. Ekaccā āpattiyo na jānāti. Yā āpattiyo jānāti, tā āpattiyo chādeti. Yā āpattiyo na jānāti, tā āpattiyo nacchādeti. So vibbhamitvā puna upasampanno yā āpattiyo</w:t>
      </w:r>
    </w:p>
    <w:p>
      <w:pPr>
        <w:pStyle w:val="PlainText"/>
        <w:rPr>
          <w:rFonts w:ascii="URW Palladio ITU" w:hAnsi="URW Palladio ITU" w:cs="URW Palladio ITU"/>
        </w:rPr>
      </w:pPr>
      <w:r>
        <w:rPr>
          <w:rFonts w:cs="URW Palladio ITU" w:ascii="URW Palladio ITU" w:hAnsi="URW Palladio ITU"/>
        </w:rPr>
        <w:t>Pubbe jānitvā chādesi, tā āpattiyo pacchā jānitvā</w:t>
      </w:r>
    </w:p>
    <w:p>
      <w:pPr>
        <w:pStyle w:val="PlainText"/>
        <w:rPr>
          <w:rFonts w:ascii="URW Palladio ITU" w:hAnsi="URW Palladio ITU" w:cs="URW Palladio ITU"/>
        </w:rPr>
      </w:pPr>
      <w:r>
        <w:rPr>
          <w:rFonts w:cs="URW Palladio ITU" w:ascii="URW Palladio ITU" w:hAnsi="URW Palladio ITU"/>
        </w:rPr>
        <w:t xml:space="preserve">Chādeti. Yā āpattiyo pubbe ajānitvā nacchādesi, </w:t>
      </w:r>
    </w:p>
    <w:p>
      <w:pPr>
        <w:pStyle w:val="PlainText"/>
        <w:rPr/>
      </w:pPr>
      <w:r>
        <w:rPr>
          <w:rFonts w:cs="URW Palladio ITU" w:ascii="URW Palladio ITU" w:hAnsi="URW Palladio ITU"/>
        </w:rPr>
        <w:t xml:space="preserve">Tā āpattiyo pacchā jānitvā nacchādeti. </w:t>
      </w:r>
    </w:p>
    <w:p>
      <w:pPr>
        <w:pStyle w:val="PlainText"/>
        <w:rPr>
          <w:rFonts w:ascii="URW Palladio ITU" w:hAnsi="URW Palladio ITU" w:cs="URW Palladio ITU"/>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Idha pana bhikkhave, bhikkhu parivasanto antarā sambahulā saṅghādisesā āpattiyo āpajjati. Ekaccā āpattiyo jānāti. Ekaccā āpattiyo na jānāti. Yā āpattiyo jānāti, tā āpattiyo chādeti. Yā āpattiyo na jānāti, tā āpattiyo nacchādeti. So vibbhamitvā puna upasampanno yā āpattiyo</w:t>
      </w:r>
    </w:p>
    <w:p>
      <w:pPr>
        <w:pStyle w:val="PlainText"/>
        <w:rPr>
          <w:rFonts w:ascii="URW Palladio ITU" w:hAnsi="URW Palladio ITU" w:cs="URW Palladio ITU"/>
        </w:rPr>
      </w:pPr>
      <w:r>
        <w:rPr>
          <w:rFonts w:cs="URW Palladio ITU" w:ascii="URW Palladio ITU" w:hAnsi="URW Palladio ITU"/>
        </w:rPr>
        <w:t>Pubbe jānitvā chādesi, tā āpattiyo pacchā jānitvā</w:t>
      </w:r>
    </w:p>
    <w:p>
      <w:pPr>
        <w:pStyle w:val="PlainText"/>
        <w:rPr/>
      </w:pPr>
      <w:r>
        <w:rPr>
          <w:rFonts w:cs="URW Palladio ITU" w:ascii="URW Palladio ITU" w:hAnsi="URW Palladio ITU"/>
        </w:rPr>
        <w:t xml:space="preserve">Chādeti. Yā āpattiyo pubbe ajānitvā nacchādesi, </w:t>
      </w:r>
    </w:p>
    <w:p>
      <w:pPr>
        <w:pStyle w:val="PlainText"/>
        <w:rPr>
          <w:rFonts w:ascii="URW Palladio ITU" w:hAnsi="URW Palladio ITU" w:cs="URW Palladio ITU"/>
        </w:rPr>
      </w:pPr>
      <w:r>
        <w:rPr>
          <w:rFonts w:cs="URW Palladio ITU" w:ascii="URW Palladio ITU" w:hAnsi="URW Palladio ITU"/>
        </w:rPr>
        <w:t xml:space="preserve">Tā āpattiyo pacchā jānitvā chādeti. </w:t>
      </w:r>
    </w:p>
    <w:p>
      <w:pPr>
        <w:pStyle w:val="PlainText"/>
        <w:rPr>
          <w:rFonts w:ascii="URW Palladio ITU" w:hAnsi="URW Palladio ITU" w:cs="URW Palladio ITU"/>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Idha pana bhikkhave, bhikkhu parivasanto antarā sambahulā saṅghādisesā āpattiyo āpajjati. Ekaccā āpattiyo sarati. Ekaccā āpattiyo nassarati. Yā āpattiyo sarati, tā āpattiyo chādeti. Yā āpattiyo nassarati, tā āpattiyo nacchādeti. So vibbhamitvā puna upasampanno yā āpattiyo</w:t>
      </w:r>
    </w:p>
    <w:p>
      <w:pPr>
        <w:pStyle w:val="PlainText"/>
        <w:rPr/>
      </w:pPr>
      <w:r>
        <w:rPr>
          <w:rFonts w:cs="URW Palladio ITU" w:ascii="URW Palladio ITU" w:hAnsi="URW Palladio ITU"/>
        </w:rPr>
        <w:t>Pubbe saritvā chādesi, tā āpattiyo pacchā saritvā</w:t>
      </w:r>
    </w:p>
    <w:p>
      <w:pPr>
        <w:pStyle w:val="PlainText"/>
        <w:rPr>
          <w:rFonts w:ascii="URW Palladio ITU" w:hAnsi="URW Palladio ITU" w:cs="URW Palladio ITU"/>
        </w:rPr>
      </w:pPr>
      <w:r>
        <w:rPr>
          <w:rFonts w:cs="URW Palladio ITU" w:ascii="URW Palladio ITU" w:hAnsi="URW Palladio ITU"/>
        </w:rPr>
        <w:t xml:space="preserve">Nacchādeti. Yā āpattiyo pubbe asaritvā nacchādesi, </w:t>
      </w:r>
    </w:p>
    <w:p>
      <w:pPr>
        <w:pStyle w:val="PlainText"/>
        <w:rPr>
          <w:rFonts w:ascii="URW Palladio ITU" w:hAnsi="URW Palladio ITU" w:cs="URW Palladio ITU"/>
        </w:rPr>
      </w:pPr>
      <w:r>
        <w:rPr>
          <w:rFonts w:cs="URW Palladio ITU" w:ascii="URW Palladio ITU" w:hAnsi="URW Palladio ITU"/>
        </w:rPr>
        <w:t xml:space="preserve">Tā āpattiyo pacchā saritvā nacchādeti. </w:t>
      </w:r>
    </w:p>
    <w:p>
      <w:pPr>
        <w:pStyle w:val="PlainText"/>
        <w:rPr>
          <w:rFonts w:ascii="URW Palladio ITU" w:hAnsi="URW Palladio ITU" w:cs="URW Palladio ITU"/>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Idha pana bhikkhave, bhikkhu parivasanto antarā sambahulā saṅghādisesā āpattiyo āpajjati. Ekaccā āpattiyo sarati. Ekaccā āpattiyo nassarati. Yā āpattiyo sarati, tā āpattiyo chādeti. Yā āpattiyo nassarati, tā āpattiyo nacchādeti. So vibbhamitvā puna upasampanno yā āpattiyo</w:t>
      </w:r>
    </w:p>
    <w:p>
      <w:pPr>
        <w:pStyle w:val="PlainText"/>
        <w:rPr/>
      </w:pPr>
      <w:r>
        <w:rPr>
          <w:rFonts w:cs="URW Palladio ITU" w:ascii="URW Palladio ITU" w:hAnsi="URW Palladio ITU"/>
        </w:rPr>
        <w:t>Pubbe saritvā chādesi, tā āpattiyo pacchā saritvā</w:t>
      </w:r>
    </w:p>
    <w:p>
      <w:pPr>
        <w:pStyle w:val="PlainText"/>
        <w:rPr>
          <w:rFonts w:ascii="URW Palladio ITU" w:hAnsi="URW Palladio ITU" w:cs="URW Palladio ITU"/>
        </w:rPr>
      </w:pPr>
      <w:r>
        <w:rPr>
          <w:rFonts w:cs="URW Palladio ITU" w:ascii="URW Palladio ITU" w:hAnsi="URW Palladio ITU"/>
        </w:rPr>
        <w:t xml:space="preserve">Nacchādeti. Yā āpattiyo pubbe assaritvā nacchādesi, </w:t>
      </w:r>
    </w:p>
    <w:p>
      <w:pPr>
        <w:pStyle w:val="PlainText"/>
        <w:rPr>
          <w:rFonts w:ascii="URW Palladio ITU" w:hAnsi="URW Palladio ITU" w:cs="URW Palladio ITU"/>
        </w:rPr>
      </w:pPr>
      <w:r>
        <w:rPr>
          <w:rFonts w:cs="URW Palladio ITU" w:ascii="URW Palladio ITU" w:hAnsi="URW Palladio ITU"/>
        </w:rPr>
        <w:t xml:space="preserve">Tā āpattiyo pacchā saritvā chādeti. </w:t>
      </w:r>
    </w:p>
    <w:p>
      <w:pPr>
        <w:pStyle w:val="PlainText"/>
        <w:rPr>
          <w:rFonts w:ascii="URW Palladio ITU" w:hAnsi="URW Palladio ITU" w:cs="URW Palladio ITU"/>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Idha pana bhikkhave, bhikkhu parivasanto antarā sambahulā saṅghādisesā āpattiyo āpajjati. Ekaccā āpattiyo sarati. Ekaccā āpattiyo nassarati. Yā āpattiyo sarati, tā āpattiyo chādeti. Yā āpattiyo nassarati, tā āpattiyo nacchādeti. So vibbhamitvā puna upasampanno yā āpattiyo</w:t>
      </w:r>
    </w:p>
    <w:p>
      <w:pPr>
        <w:pStyle w:val="PlainText"/>
        <w:rPr>
          <w:rFonts w:ascii="URW Palladio ITU" w:hAnsi="URW Palladio ITU" w:cs="URW Palladio ITU"/>
        </w:rPr>
      </w:pPr>
      <w:r>
        <w:rPr>
          <w:rFonts w:cs="URW Palladio ITU" w:ascii="URW Palladio ITU" w:hAnsi="URW Palladio ITU"/>
        </w:rPr>
        <w:t>Pubbe saritvā chādesi, tā āpattiyo pacchā saritvā</w:t>
      </w:r>
    </w:p>
    <w:p>
      <w:pPr>
        <w:pStyle w:val="PlainText"/>
        <w:rPr>
          <w:rFonts w:ascii="URW Palladio ITU" w:hAnsi="URW Palladio ITU" w:cs="URW Palladio ITU"/>
        </w:rPr>
      </w:pPr>
      <w:r>
        <w:rPr>
          <w:rFonts w:cs="URW Palladio ITU" w:ascii="URW Palladio ITU" w:hAnsi="URW Palladio ITU"/>
        </w:rPr>
        <w:t xml:space="preserve">Chādeti. Yā āpattiyo pubbe asaritvā nacchādesi, </w:t>
      </w:r>
    </w:p>
    <w:p>
      <w:pPr>
        <w:pStyle w:val="PlainText"/>
        <w:rPr>
          <w:rFonts w:ascii="URW Palladio ITU" w:hAnsi="URW Palladio ITU" w:cs="URW Palladio ITU"/>
        </w:rPr>
      </w:pPr>
      <w:r>
        <w:rPr>
          <w:rFonts w:cs="URW Palladio ITU" w:ascii="URW Palladio ITU" w:hAnsi="URW Palladio ITU"/>
        </w:rPr>
        <w:t xml:space="preserve">Tā āpattiyo pacchā saritvā nacchādeti. </w:t>
      </w:r>
    </w:p>
    <w:p>
      <w:pPr>
        <w:pStyle w:val="PlainText"/>
        <w:rPr>
          <w:rFonts w:ascii="URW Palladio ITU" w:hAnsi="URW Palladio ITU" w:cs="URW Palladio ITU"/>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Idha pana bhikkhave, bhikkhu parivasanto antarā sambahulā saṅghādisesā āpattiyo āpajjati. Ekaccā āpattiyo sarati. Ekaccā āpattiyo nassarati. Yā āpattiyo sarati, tā āpattiyo chādeti. Yā āpattiyo nassarati, tā āpattiyo nacchādeti. So vibbhamitvā puna upasampanno yā āpattiyo</w:t>
      </w:r>
    </w:p>
    <w:p>
      <w:pPr>
        <w:pStyle w:val="PlainText"/>
        <w:rPr>
          <w:rFonts w:ascii="URW Palladio ITU" w:hAnsi="URW Palladio ITU" w:cs="URW Palladio ITU"/>
        </w:rPr>
      </w:pPr>
      <w:r>
        <w:rPr>
          <w:rFonts w:cs="URW Palladio ITU" w:ascii="URW Palladio ITU" w:hAnsi="URW Palladio ITU"/>
        </w:rPr>
        <w:t>Pubbe saritvā chādesi, tā āpattiyo pacchā saritvā</w:t>
      </w:r>
    </w:p>
    <w:p>
      <w:pPr>
        <w:pStyle w:val="PlainText"/>
        <w:rPr>
          <w:rFonts w:ascii="URW Palladio ITU" w:hAnsi="URW Palladio ITU" w:cs="URW Palladio ITU"/>
        </w:rPr>
      </w:pPr>
      <w:r>
        <w:rPr>
          <w:rFonts w:cs="URW Palladio ITU" w:ascii="URW Palladio ITU" w:hAnsi="URW Palladio ITU"/>
        </w:rPr>
        <w:t xml:space="preserve">Chādeti. Yā āpattiyo pubbe asaritvā nacchādesi, </w:t>
      </w:r>
    </w:p>
    <w:p>
      <w:pPr>
        <w:pStyle w:val="PlainText"/>
        <w:rPr>
          <w:rFonts w:ascii="URW Palladio ITU" w:hAnsi="URW Palladio ITU" w:cs="URW Palladio ITU"/>
        </w:rPr>
      </w:pPr>
      <w:r>
        <w:rPr>
          <w:rFonts w:cs="URW Palladio ITU" w:ascii="URW Palladio ITU" w:hAnsi="URW Palladio ITU"/>
        </w:rPr>
        <w:t xml:space="preserve">Tā āpattiyo pacchā saritvā chādeti. </w:t>
      </w:r>
    </w:p>
    <w:p>
      <w:pPr>
        <w:pStyle w:val="PlainText"/>
        <w:rPr>
          <w:rFonts w:ascii="URW Palladio ITU" w:hAnsi="URW Palladio ITU" w:cs="URW Palladio ITU"/>
        </w:rPr>
      </w:pPr>
      <w:r>
        <w:rPr>
          <w:rFonts w:cs="URW Palladio ITU" w:ascii="URW Palladio ITU" w:hAnsi="URW Palladio ITU"/>
        </w:rPr>
        <w:t>So bhikkhu mūlāya paṭikassitabbo. Yathāpaṭicchannānañcassa āpattīnaṃ</w:t>
      </w:r>
    </w:p>
    <w:p>
      <w:pPr>
        <w:pStyle w:val="PlainText"/>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Idha pana bhikkhave, bhikkhu parivasanto antarā sambahulā saṅghādisesā āpattiyo āpajjati. Ekaccāsu āpattīsu nibbematiko. Ekaccāsu āpattīsu vematiko. Yāsu āpattīsu nibbematiko, tā āpattiyo chādeti. Yāsu āpattīsu vematiko, tā āpattiyo nacchādeti. So vibbhamitvā puna upasampanno yā āpattiyo pubbe nibbematiko chādesi, tā āpattiyo pacchā nibbematiko</w:t>
      </w:r>
    </w:p>
    <w:p>
      <w:pPr>
        <w:pStyle w:val="PlainText"/>
        <w:rPr>
          <w:rFonts w:ascii="URW Palladio ITU" w:hAnsi="URW Palladio ITU" w:cs="URW Palladio ITU"/>
        </w:rPr>
      </w:pPr>
      <w:r>
        <w:rPr>
          <w:rFonts w:cs="URW Palladio ITU" w:ascii="URW Palladio ITU" w:hAnsi="URW Palladio ITU"/>
        </w:rPr>
        <w:t xml:space="preserve">Nacchādeti. Yā āpattiyo pubbe vematiko nacchādesi, </w:t>
      </w:r>
    </w:p>
    <w:p>
      <w:pPr>
        <w:pStyle w:val="PlainText"/>
        <w:rPr>
          <w:rFonts w:ascii="URW Palladio ITU" w:hAnsi="URW Palladio ITU" w:cs="URW Palladio ITU"/>
        </w:rPr>
      </w:pPr>
      <w:r>
        <w:rPr>
          <w:rFonts w:cs="URW Palladio ITU" w:ascii="URW Palladio ITU" w:hAnsi="URW Palladio ITU"/>
        </w:rPr>
        <w:t xml:space="preserve">Tā āpattiyo pacchā nibbematiko nacchādeti. </w:t>
      </w:r>
    </w:p>
    <w:p>
      <w:pPr>
        <w:pStyle w:val="PlainText"/>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pPr>
      <w:r>
        <w:rPr>
          <w:rFonts w:cs="URW Palladio ITU" w:ascii="URW Palladio ITU" w:hAnsi="URW Palladio ITU"/>
        </w:rPr>
        <w:t>18. Idha pana bhikkhave, bhikkhu parivasanto antarā sambahulā saṅghādisesā āpattiyo āpajjati. Ekaccāsu āpattīsu nibbematiko. Ekaccāsu āpattīsu vematiko. Yāsu āpattīsu nibbematiko, tā āpattiyo chādeti. Yāsu āpattīsu vematiko, tā āpattiyo nacchādeti. So vibbhamitvā puna upasampanno yā āpattiyo pubbe nibbematiko chādesi, tā āpattiyo pacchā nibbematiko</w:t>
      </w:r>
    </w:p>
    <w:p>
      <w:pPr>
        <w:pStyle w:val="PlainText"/>
        <w:rPr>
          <w:rFonts w:ascii="URW Palladio ITU" w:hAnsi="URW Palladio ITU" w:cs="URW Palladio ITU"/>
        </w:rPr>
      </w:pPr>
      <w:r>
        <w:rPr>
          <w:rFonts w:cs="URW Palladio ITU" w:ascii="URW Palladio ITU" w:hAnsi="URW Palladio ITU"/>
        </w:rPr>
        <w:t xml:space="preserve">Nacchādeti. Yā āpattiyo pubbe vematiko nacchādesi, </w:t>
      </w:r>
    </w:p>
    <w:p>
      <w:pPr>
        <w:pStyle w:val="PlainText"/>
        <w:rPr>
          <w:rFonts w:ascii="URW Palladio ITU" w:hAnsi="URW Palladio ITU" w:cs="URW Palladio ITU"/>
        </w:rPr>
      </w:pPr>
      <w:r>
        <w:rPr>
          <w:rFonts w:cs="URW Palladio ITU" w:ascii="URW Palladio ITU" w:hAnsi="URW Palladio ITU"/>
        </w:rPr>
        <w:t xml:space="preserve">Tā āpattiyo pacchā nibbematiko chādeti. </w:t>
      </w:r>
    </w:p>
    <w:p>
      <w:pPr>
        <w:pStyle w:val="PlainText"/>
        <w:rPr>
          <w:rFonts w:ascii="URW Palladio ITU" w:hAnsi="URW Palladio ITU" w:cs="URW Palladio ITU"/>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Idha pana bhikkhave, bhikkhu parivasanto antarā sambahulā saṅghādisesā āpattiyo āpajjati. Ekaccāsu āpattīsu nibbematiko. Ekaccāsu āpattīsu vematiko. Yāsu āpattīsu nibbematiko, tā āpattiyo chādeti. Yāsu āpattīsu vematiko, tā āpattiyo nacchādeti. So vibbhamitvā puna upasampanno yā āpattiyo pubbe nibbematiko chādesi, tā āpattiyo pacchā nibbematiko</w:t>
      </w:r>
    </w:p>
    <w:p>
      <w:pPr>
        <w:pStyle w:val="PlainText"/>
        <w:rPr/>
      </w:pPr>
      <w:r>
        <w:rPr>
          <w:rFonts w:cs="URW Palladio ITU" w:ascii="URW Palladio ITU" w:hAnsi="URW Palladio ITU"/>
        </w:rPr>
        <w:t xml:space="preserve">Chādeti. Yā āpattiyo pubbe vematiko nacchādesi, </w:t>
      </w:r>
    </w:p>
    <w:p>
      <w:pPr>
        <w:pStyle w:val="PlainText"/>
        <w:rPr>
          <w:rFonts w:ascii="URW Palladio ITU" w:hAnsi="URW Palladio ITU" w:cs="URW Palladio ITU"/>
        </w:rPr>
      </w:pPr>
      <w:r>
        <w:rPr>
          <w:rFonts w:cs="URW Palladio ITU" w:ascii="URW Palladio ITU" w:hAnsi="URW Palladio ITU"/>
        </w:rPr>
        <w:t xml:space="preserve">Tā āpattiyo pacchā nibbematiko nacchādeti. </w:t>
      </w:r>
    </w:p>
    <w:p>
      <w:pPr>
        <w:pStyle w:val="PlainText"/>
        <w:rPr>
          <w:rFonts w:ascii="URW Palladio ITU" w:hAnsi="URW Palladio ITU" w:cs="URW Palladio ITU"/>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Idha pana bhikkhave, bhikkhu parivasanto antarā sambahulā saṅghādisesā āpattiyo āpajjati. Ekaccāsu āpattīsu nibbematiko. Ekaccāsu āpattīsu vematiko. Yāsu āpattīsu nibbematiko, tā āpattiyo chādeti. Yāsu āpattīsu vematiko, tā āpattiyo nacchādeti. So vibbhamitvā puna upasampanno yā āpattiyo pubbe nibbematiko chādesi, tā āpattiyo pacchā nibbematiko</w:t>
      </w:r>
    </w:p>
    <w:p>
      <w:pPr>
        <w:pStyle w:val="PlainText"/>
        <w:rPr>
          <w:rFonts w:ascii="URW Palladio ITU" w:hAnsi="URW Palladio ITU" w:cs="URW Palladio ITU"/>
        </w:rPr>
      </w:pPr>
      <w:r>
        <w:rPr>
          <w:rFonts w:cs="URW Palladio ITU" w:ascii="URW Palladio ITU" w:hAnsi="URW Palladio ITU"/>
        </w:rPr>
        <w:t xml:space="preserve">Chādeti. Yā āpattiyo pubbe vematiko nacchādesi, </w:t>
      </w:r>
    </w:p>
    <w:p>
      <w:pPr>
        <w:pStyle w:val="PlainText"/>
        <w:rPr>
          <w:rFonts w:ascii="URW Palladio ITU" w:hAnsi="URW Palladio ITU" w:cs="URW Palladio ITU"/>
        </w:rPr>
      </w:pPr>
      <w:r>
        <w:rPr>
          <w:rFonts w:cs="URW Palladio ITU" w:ascii="URW Palladio ITU" w:hAnsi="URW Palladio ITU"/>
        </w:rPr>
        <w:t xml:space="preserve">Tā āpattiyo pacchā nibbematiko chādeti. </w:t>
      </w:r>
    </w:p>
    <w:p>
      <w:pPr>
        <w:pStyle w:val="PlainText"/>
        <w:rPr>
          <w:rFonts w:ascii="URW Palladio ITU" w:hAnsi="URW Palladio ITU" w:cs="URW Palladio ITU"/>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40) Idha pana bhikkhave bhikkhu parivasanto antarā sambahulā saṅghādisesā āpattiyo āpajjitvā apaṭicchādetvā1 sāmaṇerā hoti. -Pe-. (Yathā heṭṭhā tathā vitthāretabbaṃ. ) (41-60) Ummattako hoti. -Pe- (yathā heṭṭhā tathā vitthāretabbaṃ. ) (61-80) Khittacitto hoti. -Pe-. (Yathā heṭṭhā tathā vitthāretabbaṃ. ) (81-100) Vedanaṭṭo hoti. -Pe-. (Yathā heṭṭhā tathā vitthāretabbaṃ. ) Tassa honti āpattiyo paṭicchannāyopi apaṭicchannāyopi -pe-. (Yathā heṭṭhā tathā vitthāretabbaṃ. ) Ekaccā āpattiyo jānāti, ekaccaṃ āpattiyo na jānāti -pe-. Ekaccā āpattiyo sarati, ekaccā āpattiyo nassarati. -Peekaccāsu āpattīsu nibbematiko, ekaccāsu āpattīsu vematiko. Yāsu āpattīsu nibbematiko tā āpattiyo chādeti. Yāsu āpattīsu vematiko, tā āpattiyo nacchādeti. So vedanaṭṭo hoti. So puna avedanaṭṭo hutvā yā āpattiyo pubbe nibbematiko chādesi, tā āpattiyo pacchā nibbematiko nacichādeti. Yā āpattiyo pubbe vematiko nacchādesi, tā āpattiyo pacchā nibbematiko nacchādeti. -Peyā āpattiyo pubbe nibbematiko chādesi, tā āpattiyo pacchā nibbematiko nacchādeti. Yā āpattiyo pubbe vematiko nacchādesi, tā āpattiyo pacchā nibbematiko chādeti -pe- yā āpattiyo pubbe nibbematiko chādesi, tā āpattiyo pacchā nibbematiko chādeti. Yā āpattiyo pubbe vematiko nacchādesi, tā āpattiyo pacchā nibbematiko nacchādeti -peyā āpattiyo pubbe nibbematiko chādesi, tā āpattiyo pacchā nibbematiko chādeti. Yā āpattiyo pubbe vematiko nacchādesi, tā āpattiyo pacchā nibbematiko chādeti. So bhikkhu mūlāyapapaṭikassitabbo. 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t>(101-200) Idha pana bhikkhave bhikkhu mānattāraho -pe(antarā sambahulā saṅghādisesā āpattiyo āpajjitvā apaṭicchādetvā vibbhamati. )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1-300. ) Idha pana bhikkhave bhikkhu mānattaṃ caranto -pe(antarā sambahulā saṅghādisesā āpattiyo āpajjitvā apaṭicchādetvā vibbhamati. )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1-400. ) Idha pana bhikkhave bhikkhu abbhānāraho antarā sambahulā saṅghādisesā āpattiyo āpajjitvā apaṭicchādetvā vibbhamati -pe- (mānattāraho ca mānattacārī ca abbhānāraho ca yathā parivāsiko tathā vitthāretabbā. ) Idha pana bhikkhave bhikkhu abbhānāraho antarā sambahulā saṅghādisesā āpattiyo āpajjitvā apaṭicchādetvā sāmaṇero hoti -pe-. Ummattako hoti -pe-. Khittacitto hoti -pe-. Vedanaṭṭo hoti. Tassa honti āpattiyo paṭicchannāyopi apaṭicchannāyopi -peekaccā āpattiyo jānāti, ekaccā āpattiyo na jānāti -pe-. Ekaccā āpattiyo sarati, ekaccā āpattiyo nassarati. -Pe- ekaccāsu āpattīsu nibbenamatiko, ekaccāsu āpattīsu vematiko. Yāsu āpattīsu nibbematiko tā āpattiyo chā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ppaṭicchādetvā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su āpattīsu vematiko tā āpattiyo nacchādeti. So vedanaṭṭo hoti. So puna avedanaṭṭo hutvā yā āpattiyo pubbe nibbematiko chādesi, tā āpattiyo pacchā nibbematiko nacchādeti. Yā āpattiyo pubbe vematiko nacchādesi, tā āpattiyo pacchā nibbematiko nacchādeti -pe-. Yā āpattiyo pubbe nibbematiko chādesi, tā āpattiyo pacchā nibbematiko nacchādeti. Yā āpattiyo pubbe vematiko nacchādesi, tā āpattiyo pacchā nibbamatiko chādeti -pe- yā āpattiyo pubbe nibbematiko chādesi, tā āpattiyo pacchā nibbematiko chādeti. Yā āpattiyo pubbe vematiko nacchādesi, tā āpattiyo pacchā nibbematiko nacchādeti -pe- yā āpattiyo pubbe nibbematiko chādesi, tā āpattiyo pacchā nibbematiko chādeti, yā āpattiyo pubbe vematiko nacchādesi, tā āpattiyo pacchā nibbematiko chādeti, so bhikkhu mūlāya paṭikassitabbo. Yathāpaṭicchannānañcassa [PTS Page 067] [\q  67/]      āpattīnaṃ purimāya āpattiyā samodhānaparivāso d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āyapaṭikassanacatussat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māṇādi vāraṭṭh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pana bhikkhave bhikkhu sambahulā saṅghādisesā āpattiyo āpajjitvā parimāṇā1 apaṭicchādetvā vibbhamati. So puna upasampanno tā āpattiyo nacchādeti. So bhikkhu mūlāya paṭikas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ha pana bhikkhave, bhikkhu sambahulā saṅghādisesā āpattiyo āpajjitvā aparimāṇā2 apaṭicchādetvā vibbhamati. So puna upasampanno tā āpattiyo chādeti. So bhikkhu mūlāya paṭikassitabbo. Yathā paṭicchannānaṃ 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dha pana bhikkhave, bhikkhu sambahulā saṅghādisesā āpattiyo āpajjitvā ekanāmā apaṭicchādetvā vibbhamati. So puna upasampanno tā āpattiyo nacchādeti. So bhikkhu mūlāya paṭikassitabbo. 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bhikkhave, bhikkhu sambahulā saṅghādisesā āpattiyo āpajjitvā nānānāmā apaṭicchādetvā vibbhamati. So puna upasampanno tā āpattiyo chādeti. So bhikkhu mūlāya paṭikassitabbo. Yathāpaṭicchannānañcassa āpattīnaṃ 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Idha pana bhikkhave, bhikkhu sambahulā saṅghādisesā āpattiyo</w:t>
      </w:r>
    </w:p>
    <w:p>
      <w:pPr>
        <w:pStyle w:val="PlainText"/>
        <w:rPr>
          <w:rFonts w:ascii="URW Palladio ITU" w:hAnsi="URW Palladio ITU" w:cs="URW Palladio ITU"/>
        </w:rPr>
      </w:pPr>
      <w:r>
        <w:rPr>
          <w:rFonts w:cs="URW Palladio ITU" w:ascii="URW Palladio ITU" w:hAnsi="URW Palladio ITU"/>
        </w:rPr>
        <w:t>Āpajjitvā sabhāgā apaṭicchādetvā vibbhamati</w:t>
      </w:r>
    </w:p>
    <w:p>
      <w:pPr>
        <w:pStyle w:val="PlainText"/>
        <w:rPr>
          <w:rFonts w:ascii="URW Palladio ITU" w:hAnsi="URW Palladio ITU" w:cs="URW Palladio ITU"/>
        </w:rPr>
      </w:pPr>
      <w:r>
        <w:rPr>
          <w:rFonts w:cs="URW Palladio ITU" w:ascii="URW Palladio ITU" w:hAnsi="URW Palladio ITU"/>
        </w:rPr>
        <w:t>Puna upasampanno yā āpattiyo pubbe chādesi, tā āpattiyo pacchā</w:t>
      </w:r>
    </w:p>
    <w:p>
      <w:pPr>
        <w:pStyle w:val="PlainText"/>
        <w:rPr/>
      </w:pPr>
      <w:r>
        <w:rPr>
          <w:rFonts w:cs="URW Palladio ITU" w:ascii="URW Palladio ITU" w:hAnsi="URW Palladio ITU"/>
        </w:rPr>
        <w:t>Nacchādeti. Yā āpattiyo pubbe nacchādesi, tā āpattiyo pacchā nacchādeti. 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Idha pana bhikkhave, bhikkhu sambahulā saṅghādisesā āpattiyo</w:t>
      </w:r>
    </w:p>
    <w:p>
      <w:pPr>
        <w:pStyle w:val="PlainText"/>
        <w:rPr>
          <w:rFonts w:ascii="URW Palladio ITU" w:hAnsi="URW Palladio ITU" w:cs="URW Palladio ITU"/>
        </w:rPr>
      </w:pPr>
      <w:r>
        <w:rPr>
          <w:rFonts w:cs="URW Palladio ITU" w:ascii="URW Palladio ITU" w:hAnsi="URW Palladio ITU"/>
        </w:rPr>
        <w:t>Āpajjitvā visabhāgā apaṭicchādetvā vibbhamati</w:t>
      </w:r>
    </w:p>
    <w:p>
      <w:pPr>
        <w:pStyle w:val="PlainText"/>
        <w:rPr>
          <w:rFonts w:ascii="URW Palladio ITU" w:hAnsi="URW Palladio ITU" w:cs="URW Palladio ITU"/>
        </w:rPr>
      </w:pPr>
      <w:r>
        <w:rPr>
          <w:rFonts w:cs="URW Palladio ITU" w:ascii="URW Palladio ITU" w:hAnsi="URW Palladio ITU"/>
        </w:rPr>
        <w:t>Puna upasampanno yā āpattiyo pubbe chādesi, tā āpattiyo pacchā</w:t>
      </w:r>
    </w:p>
    <w:p>
      <w:pPr>
        <w:pStyle w:val="PlainText"/>
        <w:rPr/>
      </w:pPr>
      <w:r>
        <w:rPr>
          <w:rFonts w:cs="URW Palladio ITU" w:ascii="URW Palladio ITU" w:hAnsi="URW Palladio ITU"/>
        </w:rPr>
        <w:t>Nacchādeti. Yā āpattiyo pubbe nacchādesi, tā āpattiyo pacchā chādeti. 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Idha pana bhikkhave, bhikkhu sambahulā saṅghādisesā āpattiyo</w:t>
      </w:r>
    </w:p>
    <w:p>
      <w:pPr>
        <w:pStyle w:val="PlainText"/>
        <w:rPr>
          <w:rFonts w:ascii="URW Palladio ITU" w:hAnsi="URW Palladio ITU" w:cs="URW Palladio ITU"/>
        </w:rPr>
      </w:pPr>
      <w:r>
        <w:rPr>
          <w:rFonts w:cs="URW Palladio ITU" w:ascii="URW Palladio ITU" w:hAnsi="URW Palladio ITU"/>
        </w:rPr>
        <w:t>Āpajjitvā vavatthitā apaṭicchādetvā vibbhamati</w:t>
      </w:r>
    </w:p>
    <w:p>
      <w:pPr>
        <w:pStyle w:val="PlainText"/>
        <w:rPr>
          <w:rFonts w:ascii="URW Palladio ITU" w:hAnsi="URW Palladio ITU" w:cs="URW Palladio ITU"/>
        </w:rPr>
      </w:pPr>
      <w:r>
        <w:rPr>
          <w:rFonts w:cs="URW Palladio ITU" w:ascii="URW Palladio ITU" w:hAnsi="URW Palladio ITU"/>
        </w:rPr>
        <w:t>Puna upasampanno yā āpattiyo pubbe chādesi, tā āpattiyo pacchā</w:t>
      </w:r>
    </w:p>
    <w:p>
      <w:pPr>
        <w:pStyle w:val="PlainText"/>
        <w:rPr>
          <w:rFonts w:ascii="URW Palladio ITU" w:hAnsi="URW Palladio ITU" w:cs="URW Palladio ITU"/>
        </w:rPr>
      </w:pPr>
      <w:r>
        <w:rPr>
          <w:rFonts w:cs="URW Palladio ITU" w:ascii="URW Palladio ITU" w:hAnsi="URW Palladio ITU"/>
        </w:rPr>
        <w:t>Chādeti. Yā āpattiyo pubbe nacchādesi, tā āpattiyo pacchā nacchādeti. So bhikkhu mūlāya paṭikassitabbo. Yathāpaṭicchannānañcassa āpattīnaṃ</w:t>
      </w:r>
    </w:p>
    <w:p>
      <w:pPr>
        <w:pStyle w:val="PlainText"/>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Idha pana bhikkhave, bhikkhu sambahulā saṅghādisesā āpattiyo</w:t>
      </w:r>
    </w:p>
    <w:p>
      <w:pPr>
        <w:pStyle w:val="PlainText"/>
        <w:rPr>
          <w:rFonts w:ascii="URW Palladio ITU" w:hAnsi="URW Palladio ITU" w:cs="URW Palladio ITU"/>
        </w:rPr>
      </w:pPr>
      <w:r>
        <w:rPr>
          <w:rFonts w:cs="URW Palladio ITU" w:ascii="URW Palladio ITU" w:hAnsi="URW Palladio ITU"/>
        </w:rPr>
        <w:t>Āpajjitvā sambhinnā apaṭicchādetvā vibbhamati</w:t>
      </w:r>
    </w:p>
    <w:p>
      <w:pPr>
        <w:pStyle w:val="PlainText"/>
        <w:rPr>
          <w:rFonts w:ascii="URW Palladio ITU" w:hAnsi="URW Palladio ITU" w:cs="URW Palladio ITU"/>
        </w:rPr>
      </w:pPr>
      <w:r>
        <w:rPr>
          <w:rFonts w:cs="URW Palladio ITU" w:ascii="URW Palladio ITU" w:hAnsi="URW Palladio ITU"/>
        </w:rPr>
        <w:t>Puna upasampanno yā āpattiyo pubbe chādesi, tā āpattiyo pacchā</w:t>
      </w:r>
    </w:p>
    <w:p>
      <w:pPr>
        <w:pStyle w:val="PlainText"/>
        <w:rPr>
          <w:rFonts w:ascii="URW Palladio ITU" w:hAnsi="URW Palladio ITU" w:cs="URW Palladio ITU"/>
        </w:rPr>
      </w:pPr>
      <w:r>
        <w:rPr>
          <w:rFonts w:cs="URW Palladio ITU" w:ascii="URW Palladio ITU" w:hAnsi="URW Palladio ITU"/>
        </w:rPr>
        <w:t xml:space="preserve">Chādeti. Yā āpattiyo pubbe nacchādesi, tā āpattiyo pacchā chādeti. </w:t>
      </w:r>
    </w:p>
    <w:p>
      <w:pPr>
        <w:pStyle w:val="PlainText"/>
        <w:rPr>
          <w:rFonts w:ascii="URW Palladio ITU" w:hAnsi="URW Palladio ITU" w:cs="URW Palladio ITU"/>
        </w:rPr>
      </w:pPr>
      <w:r>
        <w:rPr>
          <w:rFonts w:cs="URW Palladio ITU" w:ascii="URW Palladio ITU" w:hAnsi="URW Palladio ITU"/>
        </w:rPr>
        <w:t>So bhikkhu mūlāya paṭikassitabbo. Yathāpaṭicchannānañcassa āpattīnaṃ</w:t>
      </w:r>
    </w:p>
    <w:p>
      <w:pPr>
        <w:pStyle w:val="PlainText"/>
        <w:rPr>
          <w:rFonts w:ascii="URW Palladio ITU" w:hAnsi="URW Palladio ITU" w:cs="URW Palladio ITU"/>
        </w:rPr>
      </w:pPr>
      <w:r>
        <w:rPr>
          <w:rFonts w:cs="URW Palladio ITU" w:ascii="URW Palladio ITU" w:hAnsi="URW Palladio ITU"/>
        </w:rPr>
        <w:t xml:space="preserve">Purimāya āpattiyā samodhānaparivās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māṇādi vāraṭṭh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māṇāyo - syā. </w:t>
      </w:r>
    </w:p>
    <w:p>
      <w:pPr>
        <w:pStyle w:val="PlainText"/>
        <w:rPr>
          <w:rFonts w:ascii="URW Palladio ITU" w:hAnsi="URW Palladio ITU" w:cs="URW Palladio ITU"/>
        </w:rPr>
      </w:pPr>
      <w:r>
        <w:rPr>
          <w:rFonts w:cs="URW Palladio ITU" w:ascii="URW Palladio ITU" w:hAnsi="URW Palladio ITU"/>
        </w:rPr>
        <w:t xml:space="preserve">2. Aparimāṇāy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bhikkhuvāra ekāda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e bhikkhū saṅghādisesaṃ āpannā honti. Te saṅghādisese saṅghādisesadiṭṭhino honti. Eko chādeti, eko nacchādeti, yo chādeti, so dukkaṭaṃ desāpetabbo. Yathāpaṭicchannañcassa1 parivāsaṃ datvā ubhinnampi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ve bhikkhū saṅghādisesaṃ āpannā honti. Te saṅghādisese vematikā honti. Eko chādeti, eko nacchādeti, yo chādeti, so</w:t>
      </w:r>
    </w:p>
    <w:p>
      <w:pPr>
        <w:pStyle w:val="PlainText"/>
        <w:rPr>
          <w:rFonts w:ascii="URW Palladio ITU" w:hAnsi="URW Palladio ITU" w:cs="URW Palladio ITU"/>
        </w:rPr>
      </w:pPr>
      <w:r>
        <w:rPr>
          <w:rFonts w:cs="URW Palladio ITU" w:ascii="URW Palladio ITU" w:hAnsi="URW Palladio ITU"/>
        </w:rPr>
        <w:t xml:space="preserve">Dukkaṭaṃ desāpetabbo. Yathāpaṭicchannañcassa parivāsaṃ datvā ubhinnampi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ve bhikkhū saṅghādisesaṃ āpannā honti. Te saṅghādisese missakadiṭṭhino honti. Eko chādeti, eko nacchādeti, yo chādeti, so dukkaṭaṃ desāpetabbo. Yathāpaṭicchannañcassa parivāsaṃ datvā ubhinnampi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ve bhikkhū missakaṃ āpannā honti. Te missake saṅghādisesadiṭṭhino honti. Eko chādeti, eko nacchādeti, yo chādeti, so dukkaṭaṃ desāpetabbo. Yathāpaṭicchannañcassa parivāsaṃ datvā ubhinnampi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Dve bhikkhū saṅghādisesaṃ āpannā honti. Te missake missakadiṭṭhino honti. Eko chādeti, eko nacchādeti, yo chādeti, so dukkaṭaṃ desāpetabbo. Yathāpaṭicchannañcassa parivāsaṃ datvā ubhinnampi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ve bhikkhū suddhakaṃ āpannā honti. Te suddhake saṅghādisesadiṭṭhino honti. Eko chādeti, eko nacchādeti, yo chādeti, so dukkaṭaṃ desāpetabbo. Ubhopi yathādhammaṃ kārāp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ve bhikkhū suddhakaṃ āpannā honti. Te suddhake suddhakadiṭṭhino honti. Eko chādeti, eko nacchādeti, yo chādeti, so dukkaṭaṃ desāpetabbo. Ubhopi yathādhammaṃ kārāpetaba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Dve bhikkhū saṅghādisesaṃ āpannā honti. Te saṅghādisese saṅghādisesadiṭṭhino honti. Ekassa hoti ārocessāmīti, ekassa hoti na ārocessāmīti. So paṭhamampi [PTS Page 068] [\q  68/]      yāmaṃ chādeti, dutiyampi yāmaṃ chādeti, tatiyampiyāmaṃ chādeti, uddhaste2 aruṇe channā hoti āpatti. Yo chādeti, so dukkaṭaṃ desāpetabbo. Yathāpaṭicchannañcassa parivāsaṃ datvā ubhinnampi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thāpaṭicchannānañcassa - sīmu 1, 2. Yathāpaṭicchannecassa machasaṃ. </w:t>
      </w:r>
    </w:p>
    <w:p>
      <w:pPr>
        <w:pStyle w:val="PlainText"/>
        <w:rPr>
          <w:rFonts w:ascii="URW Palladio ITU" w:hAnsi="URW Palladio ITU" w:cs="URW Palladio ITU"/>
        </w:rPr>
      </w:pPr>
      <w:r>
        <w:rPr>
          <w:rFonts w:cs="URW Palladio ITU" w:ascii="URW Palladio ITU" w:hAnsi="URW Palladio ITU"/>
        </w:rPr>
        <w:t>2. Uṭṭhite - machasaṃ uddhate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Dve bhikkhū saṅghādisesaṃ āpannā honti. Te saṅghādisese saṅghādisesadiṭṭhino honti. Te gacchanti ārocessāmāti. Ekassa antarāmagge makkhadhammo uppajjati na</w:t>
      </w:r>
    </w:p>
    <w:p>
      <w:pPr>
        <w:pStyle w:val="PlainText"/>
        <w:rPr/>
      </w:pPr>
      <w:r>
        <w:rPr>
          <w:rFonts w:cs="URW Palladio ITU" w:ascii="URW Palladio ITU" w:hAnsi="URW Palladio ITU"/>
        </w:rPr>
        <w:t xml:space="preserve">Ārocessāmīti. So paṭhamampi yāmaṃ chādeti, dutiyampi yāmaṃ chādeti, tatiyampi yāmaṃ chādeti, uddhaste aruṇe channā hoti āpatti. Yo chādeti, so dukkaṭaṃ desāpetabbo. Yathāpaṭicchannañcassa parivāsaṃ datvā ubhinnampi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Dve bhikkhū saṅghādisesaṃ āpannā honti. Te saṅghādisese saṅghādisesadiṭṭhino honti. Te ummattakā honti. Te pacchā anummattakā hutvā eko chādeti, eko nacchādeti. Yo chādeti, so</w:t>
      </w:r>
    </w:p>
    <w:p>
      <w:pPr>
        <w:pStyle w:val="PlainText"/>
        <w:rPr/>
      </w:pPr>
      <w:r>
        <w:rPr>
          <w:rFonts w:cs="URW Palladio ITU" w:ascii="URW Palladio ITU" w:hAnsi="URW Palladio ITU"/>
        </w:rPr>
        <w:t xml:space="preserve">Dukkaṭaṃ desāpetabbo. Yathāpaṭicchannañcassa parivāsaṃ datvā ubhinnampi mānattaṃ 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Dve bhikkhū saṅghādisesaṃ āpannā honti. Te pātimokkhe uddissamāne evaṃ vadenti: ''idāneva kho mayaṃ jānāma: ayampi kira dhammo suttāgato suttapariyāpanno anvaddhamāsaṃ uddesaṃ āgacchatī''ti. Te saṅghādisese saṅghādisesadiṭṭhino honti. </w:t>
      </w:r>
    </w:p>
    <w:p>
      <w:pPr>
        <w:pStyle w:val="PlainText"/>
        <w:rPr>
          <w:rFonts w:ascii="URW Palladio ITU" w:hAnsi="URW Palladio ITU" w:cs="URW Palladio ITU"/>
        </w:rPr>
      </w:pPr>
      <w:r>
        <w:rPr>
          <w:rFonts w:cs="URW Palladio ITU" w:ascii="URW Palladio ITU" w:hAnsi="URW Palladio ITU"/>
        </w:rPr>
        <w:t>Eko chādeti, eko nacchādeti, yo chādeti, so</w:t>
      </w:r>
    </w:p>
    <w:p>
      <w:pPr>
        <w:pStyle w:val="PlainText"/>
        <w:rPr>
          <w:rFonts w:ascii="URW Palladio ITU" w:hAnsi="URW Palladio ITU" w:cs="URW Palladio ITU"/>
        </w:rPr>
      </w:pPr>
      <w:r>
        <w:rPr>
          <w:rFonts w:cs="URW Palladio ITU" w:ascii="URW Palladio ITU" w:hAnsi="URW Palladio ITU"/>
        </w:rPr>
        <w:t xml:space="preserve">Dukkaṭaṃ desāpetabbo. Yathāpaṭicchannañcassa parivāsaṃ datvā ubhinnampi mānattaṃ dā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bhikkhuvāra ek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ūlāyapaṭikassana avisuddhinav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 apaṭicchannāyo. So saṅghaṃ antarā āpattīnaṃ mūlāya paṭikassanaṃ yācati. Taṃ saṅgho antarā āpattīnaṃ mūlāya paṭikassati dhammikena kammena akuppena ṭhānārahena. Dhammena samodhānaparivāsaṃ deti, adhammena mānattaṃ deti, a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ha pana bhikkhave, bhikkhu sambahulā saṅghādisesā āpattiyo āpajjati parimāṇampi aparimāṇampi ekanāmampi nānānāmampi sabhāgampi visabhāgampi [PTS Page 069] [\q  69/]      vavatthitampi sambhinnampi. So saṅghaṃ tāsaṃ āpattīnaṃ samodhānaparivāsaṃ yācati. Tassa saṅgho tāsaṃ āpattīnaṃ samodhānaparivāsaṃ deti. So parivasanto antarā sambahulā saṃghādisesā āpattiyo āpajjati parimāṇāyo paṭicchannāyo. So saṅghaṃ antarā āpattīnaṃ mūlāya paṭikassanaṃ yācati. Taṃ saṅgho antarā āpattīnaṃ mūlāya paṭikassati dhammikena kammena akuppena ṭhānārahena. Dhammena samodhānaparivāsaṃ deti, adhammena mānattaṃ deti, a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 paṭicchannāyopi</w:t>
      </w:r>
    </w:p>
    <w:p>
      <w:pPr>
        <w:pStyle w:val="PlainText"/>
        <w:rPr>
          <w:rFonts w:ascii="URW Palladio ITU" w:hAnsi="URW Palladio ITU" w:cs="URW Palladio ITU"/>
        </w:rPr>
      </w:pPr>
      <w:r>
        <w:rPr>
          <w:rFonts w:cs="URW Palladio ITU" w:ascii="URW Palladio ITU" w:hAnsi="URW Palladio ITU"/>
        </w:rPr>
        <w:t>Apaṭicchannāyopi. So saṅghaṃ antarā āpattīnaṃ</w:t>
      </w:r>
    </w:p>
    <w:p>
      <w:pPr>
        <w:pStyle w:val="PlainText"/>
        <w:rPr>
          <w:rFonts w:ascii="URW Palladio ITU" w:hAnsi="URW Palladio ITU" w:cs="URW Palladio ITU"/>
        </w:rPr>
      </w:pPr>
      <w:r>
        <w:rPr>
          <w:rFonts w:cs="URW Palladio ITU" w:ascii="URW Palladio ITU" w:hAnsi="URW Palladio ITU"/>
        </w:rPr>
        <w:t xml:space="preserve">Mūlāya paṭikassanaṃ yācati. Taṃ saṅgho antarā āpattīnaṃ mūlāya paṭikassati dhammikena kammena akuppena ṭhānārahena. Dhammena samodhānaparivāsaṃ deti, adhammena mānattaṃ deti, a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aparimāṇāyo apaṭicchannāyo. So saṅghaṃ antarā āpattīnaṃ mūlāya paṭikassanaṃ yācati. Taṃ saṅgho antarā āpattīnaṃ mūlāya paṭikassati dhammikena kammena akuppena ṭhānārahena. Dhammena samodhānaparivāsaṃ deti, adhammena mānattaṃ deti, a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aparimāṇāyo paṭicchannāyo. So saṅghaṃ antarā āpattīnaṃ mūlāya paṭikassanaṃ yācati. Taṃ saṅgho antarā āpattīnaṃ mūlāya paṭikassati dhammikena kammena akuppena ṭhānārahena. Dhammena samodhānaparivāsaṃ deti, adhammena mānattaṃ deti, a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aparimāṇāyo paṭicchannāyopi</w:t>
      </w:r>
    </w:p>
    <w:p>
      <w:pPr>
        <w:pStyle w:val="PlainText"/>
        <w:rPr>
          <w:rFonts w:ascii="URW Palladio ITU" w:hAnsi="URW Palladio ITU" w:cs="URW Palladio ITU"/>
        </w:rPr>
      </w:pPr>
      <w:r>
        <w:rPr>
          <w:rFonts w:cs="URW Palladio ITU" w:ascii="URW Palladio ITU" w:hAnsi="URW Palladio ITU"/>
        </w:rPr>
        <w:t>Apaṭicchannāyopi. So saṅghaṃ antarā āpattīnaṃ</w:t>
      </w:r>
    </w:p>
    <w:p>
      <w:pPr>
        <w:pStyle w:val="PlainText"/>
        <w:rPr>
          <w:rFonts w:ascii="URW Palladio ITU" w:hAnsi="URW Palladio ITU" w:cs="URW Palladio ITU"/>
        </w:rPr>
      </w:pPr>
      <w:r>
        <w:rPr>
          <w:rFonts w:cs="URW Palladio ITU" w:ascii="URW Palladio ITU" w:hAnsi="URW Palladio ITU"/>
        </w:rPr>
        <w:t xml:space="preserve">Mūlāya paṭikassanaṃ yācati. Taṃ saṅgho antarā āpattīnaṃ mūlāya paṭikassati dhammikena kammena akuppena ṭhānārahena. Dhammena samodhānaparivāsaṃ deti, adhammena mānattaṃ deti, a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pi aparimāṇayopi</w:t>
      </w:r>
    </w:p>
    <w:p>
      <w:pPr>
        <w:pStyle w:val="PlainText"/>
        <w:rPr>
          <w:rFonts w:ascii="URW Palladio ITU" w:hAnsi="URW Palladio ITU" w:cs="URW Palladio ITU"/>
        </w:rPr>
      </w:pPr>
      <w:r>
        <w:rPr>
          <w:rFonts w:cs="URW Palladio ITU" w:ascii="URW Palladio ITU" w:hAnsi="URW Palladio ITU"/>
        </w:rPr>
        <w:t>Apaṭicchannāyo. So saṅghaṃ antarā āpattīnaṃ</w:t>
      </w:r>
    </w:p>
    <w:p>
      <w:pPr>
        <w:pStyle w:val="PlainText"/>
        <w:rPr/>
      </w:pPr>
      <w:r>
        <w:rPr>
          <w:rFonts w:cs="URW Palladio ITU" w:ascii="URW Palladio ITU" w:hAnsi="URW Palladio ITU"/>
        </w:rPr>
        <w:t xml:space="preserve">Mūlāya paṭikassanaṃ yācati. Taṃ saṅgho antarā āpattīnaṃ mūlāya paṭikassati dhammikena kammena akuppena ṭhānārahena. Dhammena samodhānaparivāsaṃ deti, adhammena mānattaṃ deti, a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parivasanto antarā sambahulā saṃghādisesā</w:t>
      </w:r>
    </w:p>
    <w:p>
      <w:pPr>
        <w:pStyle w:val="PlainText"/>
        <w:rPr>
          <w:rFonts w:ascii="URW Palladio ITU" w:hAnsi="URW Palladio ITU" w:cs="URW Palladio ITU"/>
        </w:rPr>
      </w:pPr>
      <w:r>
        <w:rPr>
          <w:rFonts w:cs="URW Palladio ITU" w:ascii="URW Palladio ITU" w:hAnsi="URW Palladio ITU"/>
        </w:rPr>
        <w:t>Āpattiyo āpajjati parimāṇāyopi aparimāṇāyopi</w:t>
      </w:r>
    </w:p>
    <w:p>
      <w:pPr>
        <w:pStyle w:val="PlainText"/>
        <w:rPr>
          <w:rFonts w:ascii="URW Palladio ITU" w:hAnsi="URW Palladio ITU" w:cs="URW Palladio ITU"/>
        </w:rPr>
      </w:pPr>
      <w:r>
        <w:rPr>
          <w:rFonts w:cs="URW Palladio ITU" w:ascii="URW Palladio ITU" w:hAnsi="URW Palladio ITU"/>
        </w:rPr>
        <w:t>Paṭicchannāyo. So saṅghaṃ antarā āpattīnaṃ</w:t>
      </w:r>
    </w:p>
    <w:p>
      <w:pPr>
        <w:pStyle w:val="PlainText"/>
        <w:rPr/>
      </w:pPr>
      <w:r>
        <w:rPr>
          <w:rFonts w:cs="URW Palladio ITU" w:ascii="URW Palladio ITU" w:hAnsi="URW Palladio ITU"/>
        </w:rPr>
        <w:t xml:space="preserve">Mūlāya paṭikassanaṃ yācati. Taṃ saṅgho antarā āpattīnaṃ mūlāya paṭikassati dhammikena kammena akuppena ṭhānārahena. Dhammena samodhānaparivāsaṃ deti, [PTS Page 070] [\q  70/]      adhammena mānattaṃ deti, a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pi aparimāṇāyopi</w:t>
      </w:r>
    </w:p>
    <w:p>
      <w:pPr>
        <w:pStyle w:val="PlainText"/>
        <w:rPr>
          <w:rFonts w:ascii="URW Palladio ITU" w:hAnsi="URW Palladio ITU" w:cs="URW Palladio ITU"/>
        </w:rPr>
      </w:pPr>
      <w:r>
        <w:rPr>
          <w:rFonts w:cs="URW Palladio ITU" w:ascii="URW Palladio ITU" w:hAnsi="URW Palladio ITU"/>
        </w:rPr>
        <w:t>Paṭicchannāyopi apaṭicchannāyopi. So saṅghaṃ antarā āpattīnaṃ</w:t>
      </w:r>
    </w:p>
    <w:p>
      <w:pPr>
        <w:pStyle w:val="PlainText"/>
        <w:rPr/>
      </w:pPr>
      <w:r>
        <w:rPr>
          <w:rFonts w:cs="URW Palladio ITU" w:ascii="URW Palladio ITU" w:hAnsi="URW Palladio ITU"/>
        </w:rPr>
        <w:t xml:space="preserve">Mūlāya paṭikassanaṃ yācati. Taṃ saṅgho antarā āpattīnaṃ mūlāya paṭikassati dhammikena kammena akuppena ṭhānārahena. Dhammena samodhānaparivāsaṃ deti, adhammena mānattaṃ deti, a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t xml:space="preserve">Mūlāyapaṭikassana avisuddhinav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āyapaṭikassana visuddhinav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 apaṭicchannāyo. So saṅghaṃ antarā āpattīnaṃ mūlāya paṭikassanaṃ yācati. Taṃ saṅgho antarā āpattīnaṃ mūlāya paṭikassati dhammikena kammena akuppena ṭhānārahena. Dhammena samodhānaparivāsaṃ deti, dhammena mānattaṃ deti, 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 apaṭicchannāyo. So saṅghaṃ antarā āpattīnaṃ mūlāya paṭikassanaṃ yācati. Taṃ saṅgho antarā āpattīnaṃ mūlāya paṭikassati dhammikena kammena akuppena ṭhānārahena. Dhammena samodhānaparivāsaṃ deti, dhammena mānattaṃ deti, 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 apaṭicchannāyo. So saṅghaṃ antarā āpattīnaṃ mūlāya paṭikassanaṃ yācati. Taṃ saṅgho antarā āpattīnaṃ mūlāya paṭikassati dhammikena kammena akuppena ṭhānārahena. Dhammena samodhānaparivāsaṃ deti, dhammena mānattaṃ deti, 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aparimāṇāyo apaṭicchannāyo. So saṅghaṃ antarā āpattīnaṃ mūlāya paṭikassanaṃ yācati. Taṃ saṅgho antarā āpattīnaṃ mūlāya paṭikassati dhammikena kammena akuppena ṭhānārahena. Dhammena samodhānaparivāsaṃ deti, dhammena mānattaṃ deti, 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aparimāṇāyo paṭicchannāyo. So saṅghaṃ antarā āpattīnaṃ mūlāya paṭikassanaṃ yācati. Taṃ saṅgho antarā āpattīnaṃ mūlāya paṭikassati dhammikena kammena akuppena ṭhānārahena. Dhammena samodhānaparivāsaṃ deti, dhammena mānattaṃ deti, 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aparimāṇāyo paṭicchannāyopi</w:t>
      </w:r>
    </w:p>
    <w:p>
      <w:pPr>
        <w:pStyle w:val="PlainText"/>
        <w:rPr/>
      </w:pPr>
      <w:r>
        <w:rPr>
          <w:rFonts w:cs="URW Palladio ITU" w:ascii="URW Palladio ITU" w:hAnsi="URW Palladio ITU"/>
        </w:rPr>
        <w:t>Apaṭicchannāyopi. So saṅghaṃ antarā āpattīnaṃ</w:t>
      </w:r>
    </w:p>
    <w:p>
      <w:pPr>
        <w:pStyle w:val="PlainText"/>
        <w:rPr>
          <w:rFonts w:ascii="URW Palladio ITU" w:hAnsi="URW Palladio ITU" w:cs="URW Palladio ITU"/>
        </w:rPr>
      </w:pPr>
      <w:r>
        <w:rPr>
          <w:rFonts w:cs="URW Palladio ITU" w:ascii="URW Palladio ITU" w:hAnsi="URW Palladio ITU"/>
        </w:rPr>
        <w:t xml:space="preserve">Mūlāya paṭikassanaṃ yācati. Taṃ saṅgho antarā āpattīnaṃ mūlāya paṭikassati dhammikena kammena akuppena ṭhānārahena. Dhammena samodhānaparivāsaṃ deti, dhammena mānattaṃ deti, 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pi aparimāṇāyopi</w:t>
      </w:r>
    </w:p>
    <w:p>
      <w:pPr>
        <w:pStyle w:val="PlainText"/>
        <w:rPr>
          <w:rFonts w:ascii="URW Palladio ITU" w:hAnsi="URW Palladio ITU" w:cs="URW Palladio ITU"/>
        </w:rPr>
      </w:pPr>
      <w:r>
        <w:rPr>
          <w:rFonts w:cs="URW Palladio ITU" w:ascii="URW Palladio ITU" w:hAnsi="URW Palladio ITU"/>
        </w:rPr>
        <w:t>Apaṭicchannāyo. So saṅghaṃ antarā āpattīnaṃ</w:t>
      </w:r>
    </w:p>
    <w:p>
      <w:pPr>
        <w:pStyle w:val="PlainText"/>
        <w:rPr/>
      </w:pPr>
      <w:r>
        <w:rPr>
          <w:rFonts w:cs="URW Palladio ITU" w:ascii="URW Palladio ITU" w:hAnsi="URW Palladio ITU"/>
        </w:rPr>
        <w:t xml:space="preserve">Mūlāya paṭikassanaṃ yācati. Taṃ saṅgho antarā āpattīnaṃ mūlāya paṭikassati dhammikena kammena akuppena ṭhānārahena. Dhammena samodhānaparivāsaṃ deti, dhammena mānattaṃ deti, 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pi aparimāṇāyopi</w:t>
      </w:r>
    </w:p>
    <w:p>
      <w:pPr>
        <w:pStyle w:val="PlainText"/>
        <w:rPr>
          <w:rFonts w:ascii="URW Palladio ITU" w:hAnsi="URW Palladio ITU" w:cs="URW Palladio ITU"/>
        </w:rPr>
      </w:pPr>
      <w:r>
        <w:rPr>
          <w:rFonts w:cs="URW Palladio ITU" w:ascii="URW Palladio ITU" w:hAnsi="URW Palladio ITU"/>
        </w:rPr>
        <w:t>Paṭicchannāyo. So saṅghaṃ antarā āpattīnaṃ</w:t>
      </w:r>
    </w:p>
    <w:p>
      <w:pPr>
        <w:pStyle w:val="PlainText"/>
        <w:rPr/>
      </w:pPr>
      <w:r>
        <w:rPr>
          <w:rFonts w:cs="URW Palladio ITU" w:ascii="URW Palladio ITU" w:hAnsi="URW Palladio ITU"/>
        </w:rPr>
        <w:t xml:space="preserve">Mūlāya paṭikassanaṃ yācati. Taṃ saṅgho antarā āpattīnaṃ mūlāya paṭikassati dhammikena kammena akuppena ṭhānārahena. Dhammena samodhānaparivāsaṃ deti, dhammena mānattaṃ deti, 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pi aparimāṇāyopi</w:t>
      </w:r>
    </w:p>
    <w:p>
      <w:pPr>
        <w:pStyle w:val="PlainText"/>
        <w:rPr>
          <w:rFonts w:ascii="URW Palladio ITU" w:hAnsi="URW Palladio ITU" w:cs="URW Palladio ITU"/>
        </w:rPr>
      </w:pPr>
      <w:r>
        <w:rPr>
          <w:rFonts w:cs="URW Palladio ITU" w:ascii="URW Palladio ITU" w:hAnsi="URW Palladio ITU"/>
        </w:rPr>
        <w:t>Paṭicchannāyopi apaṭicchannāyopi. So saṅghaṃ antarā āpattīnaṃ</w:t>
      </w:r>
    </w:p>
    <w:p>
      <w:pPr>
        <w:pStyle w:val="PlainText"/>
        <w:rPr/>
      </w:pPr>
      <w:r>
        <w:rPr>
          <w:rFonts w:cs="URW Palladio ITU" w:ascii="URW Palladio ITU" w:hAnsi="URW Palladio ITU"/>
        </w:rPr>
        <w:t xml:space="preserve">Mūlāya paṭikassanaṃ yācati. Taṃ saṅgho antarā āpattīnaṃ mūlāya paṭikassati dhammikena kammena akuppena ṭhānārahena. Dhammena samodhānaparivāsaṃ deti, dhammena mānattaṃ deti, dhammena abbheti. So bhikkhave, bhikkhu a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ūlāyapaṭikassanavisuddhinav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ūlāyapaṭikassanavisuddhinav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 apaṭicchannāyo. So saṅghaṃ antarā āpattīnaṃ mūlāya paṭikassanaṃ yācati. Taṃ saṅgho antarā āpattīnaṃ mūlāya paṭikassati adhammikena kammena kuppena aṭṭhānārahena. Adhammena samodhānaparivāsaṃ deti, so parivasāmīti maññamāno antarā sambahulā saṅghādisesā āpattiyo āpajjati parimāṇāyo apaṭicchannāyo.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asmiṃ bhūmiyaṃ ṭhito purimā2 āpattīnaṃ antarā āpattiyo sarati. Aparā āpattīnaṃ antarā āpattiyo sarati. Tassa evaṃ hoti: ''ahaṃ kho sambahulā saṅghādisesā āpattiyo āpajjiṃ parimāṇampi aparimāṇampi ekanāmampi nānānāmampi sabhāgampi visabhāgampi vavatthitampi sambhinnampi. Sohaṃ saṅghaṃ tāsaṃ āpattīnaṃ samodhānaparivāsaṃ yāciṃ. Tassa me saṅgho tāsaṃ āpattīnaṃ samodhānaparivāsaṃ adāsi. Sohaṃ parivasanto antarā sambahulā saṅghādisesā āpattiyo āpajjiṃ parimāṇāyo apaṭicchannāyo. Sohaṃ saṅghaṃ antarā āpattīnaṃ mūlāya paṭikassanaṃ yāciṃ. Taṃ maṃ saṅgho antarā āpattīnaṃ mūlāya paṭikassi adhammikena kammena kuppena aṭṭhānārahena. Adhammena samodhānaparivāsaṃ adāsi. Sohaṃ parivasāmīti maññamāno antarā sambahulā saṅghādisesā āpattiyo āpajjiṃ parimāṇāyo apaṭicchannāyo. Sohaṃ tasmiṃ bhūmiyaṃ ṭhito purimā āpattīnaṃ antarā āpattiyo sarāmi. Aparā āpattīnaṃ antarā āpattiyo sarāmi. Yannūnāhaṃ saṅghaṃ purimā āpattīnaṃ antarā āpattinañca aparā āpattīnaṃ antarā āpattīnañca mūlāya paṭikassanaṃ yāceyyaṃ dhammikena kammena akuppena ṭhānārahena, dhammena samodhānaparivāsaṃ, dhammena mānattaṃ, dhammena abbhān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māṇāpaṭicchannāyo - [PTS.] </w:t>
      </w:r>
    </w:p>
    <w:p>
      <w:pPr>
        <w:pStyle w:val="PlainText"/>
        <w:rPr>
          <w:rFonts w:ascii="URW Palladio ITU" w:hAnsi="URW Palladio ITU" w:cs="URW Palladio ITU"/>
        </w:rPr>
      </w:pPr>
      <w:r>
        <w:rPr>
          <w:rFonts w:cs="URW Palladio ITU" w:ascii="URW Palladio ITU" w:hAnsi="URW Palladio ITU"/>
        </w:rPr>
        <w:t xml:space="preserve">2. Purimān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ṅghaṃ purimā āpattīnaṃ antarā āpattīnañca, aparā āpattīnaṃ antarā āpattīnañca mūlāya paṭikassanaṃ yācati dhammikena kammena akuppena ṭhānārahena, dhammena samodhānaparivāsaṃ, dhammena mānattaṃ, dhammena abbhānaṃ. Taṃ saṅgho purimā āpattīnaṃ antarā āpattīnañca aparā āpattīnaṃ antarā āpattīnañca mūlāya paṭikassati dhammikena kammena akuppena ṭhānārahena. Dhammena samodhānaparivāsaṃ deti. Dhammena mānattaṃ deti. Dhammena abbheti. So bhikkhave, bhikkhu 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 paṭicchannāyo. So saṅghaṃ antarā āpattīnaṃ mūlāya paṭikassanaṃ yācati. Taṃ saṅgho antarā āpattīnaṃ mūlāya paṭikassati adhammikena kammena kuppena aṭṭhānārahena. Adhammena samodhānaparivāsaṃ deti, so parivasāmīti maññamāno antarā sambahulā saṅghādisesā āpattiyo āpajjati parimāṇāyo paṭicchannāyo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smiṃ bhūmiyaṃ ṭhito purimā āpattīnaṃ antarā āpattiyo sarati. Aparā āpattīnaṃ antarā āpattiyo sarati. Tassa evaṃ hoti: ''ahaṃ kho sambahulā saṅghādisesā āpattiyo āpajjiṃ parimāṇampi aparimāṇampi ekanāmampi nānānāmampi sabhāgampi visabhāgampi vavatthitampi sambhinnampi. Sohaṃ saṅghaṃ tāsaṃ āpattīnaṃ samodhānaparivāsaṃ yāci. Tassa me saṅgho tāsaṃ āpattīnaṃ samodhānaparivāsaṃ adāsi. Sohaṃ parivasanto antarā sambahulā saṅghādisesā āpattiyo āpajjiṃ parimāṇāyo1 paṭicchannāyopi apaṭicchannāyopi. Sohaṃ saṅghaṃ antarā āpattīnaṃ mūlāya paṭikassanaṃ yāciṃ. Taṃ maṃ saṅgho antarā āpattīnaṃ mūlāya paṭikassi adhammikena kammena kuppena aṭṭhānārahena. Adhammena samodhānaparivāsaṃ adāsi. Sohaṃ parivasāmīti maññamāno antarā sambahulā saṅghādisesā āpattiyo āpajjiṃ parimāṇāyo paṭicchannāyo. Sohaṃ tasmiṃ bhūmiyaṃ ṭhito purimā āpattīnaṃ antarā āpattiyo sarāmi. Aparā āpattīnaṃ antarā āpattiyo sarāmi. Yannūnāhaṃ saṅghaṃ purimā2 āpattīnaṃ antarā āpattīnañca aparā āpattīnaṃ antarā āpattīnañca mūlāya paṭikassanaṃ yāceyyaṃ dhammikena kammena akuppena ṭhānārahena, dhammena samodhānaparivāsaṃ, dhammena mānattaṃ, dhammena abbhān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ṅghaṃ purimā āpattīnaṃ antarā āpattīnañca, aparā āpattīnaṃ antarā āpattīnañca mūlāya paṭikassanaṃ yācati dhammikena kammena akuppena ṭhānārahena, dhammena samodhānaparivāsaṃ, dhammena mānattaṃ, dhammena abbhānaṃ. Taṃ saṅgho purimā āpattīnaṃ antarā āpattīnañca aparā āpattīnaṃ antarā āpattīnañca mūlāya paṭikassati dhammikena kammena akuppena ṭhānārahena. Dhammena samodhānaparivāsaṃ deti. Dhammena mānattaṃ deti. Dhammena abbheti. So bhikkhave, bhikkhu visuddho tāhi āpattīhi. </w:t>
      </w:r>
    </w:p>
    <w:p>
      <w:pPr>
        <w:pStyle w:val="PlainText"/>
        <w:rPr/>
      </w:pPr>
      <w:r>
        <w:rPr>
          <w:rFonts w:cs="URW Palladio ITU" w:ascii="URW Palladio ITU" w:hAnsi="URW Palladio ITU"/>
        </w:rPr>
        <w:t>3.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 paṭicchannāyopi</w:t>
      </w:r>
    </w:p>
    <w:p>
      <w:pPr>
        <w:pStyle w:val="PlainText"/>
        <w:rPr>
          <w:rFonts w:ascii="URW Palladio ITU" w:hAnsi="URW Palladio ITU" w:cs="URW Palladio ITU"/>
        </w:rPr>
      </w:pPr>
      <w:r>
        <w:rPr>
          <w:rFonts w:cs="URW Palladio ITU" w:ascii="URW Palladio ITU" w:hAnsi="URW Palladio ITU"/>
        </w:rPr>
        <w:t>Apaṭicchannāyopi. So saṅghaṃ antarā āpattīnaṃ</w:t>
      </w:r>
    </w:p>
    <w:p>
      <w:pPr>
        <w:pStyle w:val="PlainText"/>
        <w:rPr/>
      </w:pPr>
      <w:r>
        <w:rPr>
          <w:rFonts w:cs="URW Palladio ITU" w:ascii="URW Palladio ITU" w:hAnsi="URW Palladio ITU"/>
        </w:rPr>
        <w:t xml:space="preserve">Mūlāya paṭikassanaṃ yācati. Taṃ saṅgho antarā āpattīnaṃ mūlāya paṭikassati adhammikena kammena kuppena aṭṭhānārahena. Adhammena samodhānaparivāsaṃ deti, so parivasāmīti maññamāno antarā sambahulā saṅghādisesā āpattiyo āpajjati parimāṇāyo paṭicchannāyopi apaṭicchannāyo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smiṃ bhūmiyaṃ ṭhito purimā āpattīnaṃ antarā āpattiyo sarati. Aparā āpattīnaṃ antarā āpattiyo sarati. Tassa evaṃ hoti: ''ahaṃ kho sambahulā saṅghādisesā āpattiyo āpajjiṃ parimāṇampi aparimāṇampi ekanāmampi nānānāmampi sabhāgampi visabhāgampi vavatthitampi sambhinnampi. Sohaṃ saṅghaṃ tāsaṃ āpattīnaṃ samodhānaparivāsaṃ yāciṃ. Tassa me saṅgho tāsaṃ āpattīnaṃ samodhānaparivāsaṃ adāsi. Sohaṃ parivasanto antarā sambahulā saṅghādisesā āpattiyo āpajjiṃ parimāṇāyo paṭicchannāyopi apaṭicchannāyopi. </w:t>
      </w:r>
    </w:p>
    <w:p>
      <w:pPr>
        <w:pStyle w:val="PlainText"/>
        <w:rPr/>
      </w:pPr>
      <w:r>
        <w:rPr>
          <w:rFonts w:cs="URW Palladio ITU" w:ascii="URW Palladio ITU" w:hAnsi="URW Palladio ITU"/>
        </w:rPr>
        <w:t>Sohaṃ saṅghaṃ antarā āpattīnaṃ mūlāya paṭikassanaṃ</w:t>
      </w:r>
    </w:p>
    <w:p>
      <w:pPr>
        <w:pStyle w:val="PlainText"/>
        <w:rPr>
          <w:rFonts w:ascii="URW Palladio ITU" w:hAnsi="URW Palladio ITU" w:cs="URW Palladio ITU"/>
        </w:rPr>
      </w:pPr>
      <w:r>
        <w:rPr>
          <w:rFonts w:cs="URW Palladio ITU" w:ascii="URW Palladio ITU" w:hAnsi="URW Palladio ITU"/>
        </w:rPr>
        <w:t>Yāciṃ. Taṃ maṃ saṅgho antarā āpattīnaṃ mūlāya paṭikassi adhammikena kammena kuppena aṭṭhānārahena. Adhammena samodhānaparivāsaṃ adāsi. Sohaṃ parivasāmīti maññamāno antarā sambahulā saṅghādisesā āpattiyo āpajjiṃ parimāṇāyo</w:t>
      </w:r>
    </w:p>
    <w:p>
      <w:pPr>
        <w:pStyle w:val="PlainText"/>
        <w:rPr/>
      </w:pPr>
      <w:r>
        <w:rPr>
          <w:rFonts w:cs="URW Palladio ITU" w:ascii="URW Palladio ITU" w:hAnsi="URW Palladio ITU"/>
        </w:rPr>
        <w:t xml:space="preserve">Paṭicchannāyopi apaṭicchannāyopi. </w:t>
      </w:r>
    </w:p>
    <w:p>
      <w:pPr>
        <w:pStyle w:val="PlainText"/>
        <w:rPr/>
      </w:pPr>
      <w:r>
        <w:rPr>
          <w:rFonts w:cs="URW Palladio ITU" w:ascii="URW Palladio ITU" w:hAnsi="URW Palladio ITU"/>
        </w:rPr>
        <w:t xml:space="preserve">Sohaṃ tasmiṃ bhūmiyaṃ ṭhito purimā āpattīnaṃ antarā āpattiyo sarāmi. Aparā āpattīnaṃ antarā āpattiyo sarāmi. Yannūnāhaṃ saṅghaṃ purimā āpattīnaṃ antarā āpattinañca aparā āpattīnaṃ antarā āpattīnañca mūlāya paṭikassanaṃ yāceyyaṃ dhammikena kammena akuppena ṭhānārahena, dhammena samodhānaparivāsaṃ, dhammena mānattaṃ, dhammena abbhān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ṅghaṃ purimā āpattīnaṃ antarā āpattīnañca, aparā āpattīnaṃ antarā āpattīnañca mūlāya paṭikassanaṃ yācati dhammikena kammena akuppena ṭhānārahena, dhammena samodhānaparivāsaṃ, dhammena mānattaṃ, dhammena abbhānaṃ. Taṃ saṅgho purimā āpattīnaṃ antarā āpattīnañca aparā āpattīnaṃ antarā āpattīnañca mūlāya paṭikassati dhammikena kammena akuppena ṭhānārahena. Dhammena samodhānaparivāsaṃ deti. Dhammena mānattaṃ deti. Dhammena abbheti. So bhikkhave, bhikkhu 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māṇā - machasaṃ. </w:t>
      </w:r>
    </w:p>
    <w:p>
      <w:pPr>
        <w:pStyle w:val="PlainText"/>
        <w:rPr>
          <w:rFonts w:ascii="URW Palladio ITU" w:hAnsi="URW Palladio ITU" w:cs="URW Palladio ITU"/>
        </w:rPr>
      </w:pPr>
      <w:r>
        <w:rPr>
          <w:rFonts w:cs="URW Palladio ITU" w:ascii="URW Palladio ITU" w:hAnsi="URW Palladio ITU"/>
        </w:rPr>
        <w:t xml:space="preserve">2. Pūrimān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aparimāṇāyo apaṭicchannāyo. </w:t>
      </w:r>
    </w:p>
    <w:p>
      <w:pPr>
        <w:pStyle w:val="PlainText"/>
        <w:rPr>
          <w:rFonts w:ascii="URW Palladio ITU" w:hAnsi="URW Palladio ITU" w:cs="URW Palladio ITU"/>
        </w:rPr>
      </w:pPr>
      <w:r>
        <w:rPr>
          <w:rFonts w:cs="URW Palladio ITU" w:ascii="URW Palladio ITU" w:hAnsi="URW Palladio ITU"/>
        </w:rPr>
        <w:t>So saṅghaṃ antarā āpattīnaṃ</w:t>
      </w:r>
    </w:p>
    <w:p>
      <w:pPr>
        <w:pStyle w:val="PlainText"/>
        <w:rPr/>
      </w:pPr>
      <w:r>
        <w:rPr>
          <w:rFonts w:cs="URW Palladio ITU" w:ascii="URW Palladio ITU" w:hAnsi="URW Palladio ITU"/>
        </w:rPr>
        <w:t xml:space="preserve">Mūlāya paṭikassanaṃ yācati. Taṃ saṅgho antarā āpattīnaṃ mūlāya paṭikassati1 adhammikena kammena kuppena aṭṭhānārahena. Adhammena samodhānaparivāsaṃ deti, so parivasāmīti maññamāno antarā sambahulā saṅghādisesā āpattiyo āpajjati aparimāṇāyo apaṭicchannā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smiṃ bhūmiyaṃ ṭhito purimā āpattīnaṃ antarā āpattiyo sarati. Aparā āpattīnaṃ antarā āpattiyo sarati. Tassa evaṃ hoti: ''ahaṃ kho sambahulā saṅghādisesā āpattiyo āpajjiṃ parimāṇampi aparimāṇampi ekanāmampi nānānāmampi sabhāgampi visabhāgampi vavatthitampi sambhinnampi. Sohaṃ saṅghaṃ tāsaṃ āpattīnaṃ samodhānaparivāsaṃ yāciṃ. Tassa me saṅgho tāsaṃ āpattīnaṃ samodhānaparivāsaṃ adāsi. Sohaṃ parivasanto antarā sambahulā saṅghādisesā āpattiyo āpajjiṃ aparimāṇāyo apaṭicchannāyo. Sohaṃ saṅghaṃ antarā āpattīnaṃ mūlāya paṭikassanaṃ yāciṃ. Taṃ maṃ saṅgho antarā āpattīnaṃ mūlāya paṭikassi adhammikena kammena kuppena aṭṭhānārahena. Adhammena samodhānaparivāsaṃ adāsi. Sohaṃ parivasāmīti maññamāno antarā sambahulā saṅghādisesā āpattiyo āpajjiṃ aparimāṇāyo apaṭicchannāyo. Sohaṃ tasmiṃ bhūmiyaṃ ṭhito purimā āpattīnaṃ antarā āpattiyo sarāmi. Aparā āpattīnaṃ antarā āpattiyo sarāmi. Yannūnāhaṃ saṅghaṃ purimā āpattīnaṃ antarā āpattinañca aparā āpattīnaṃ antarā āpattīnañca mūlāya paṭikassanaṃ yāceyyaṃ dhammikena kammena akuppena ṭhānārahena, dhammena samodhānaparivāsaṃ, dhammena mānattaṃ, dhammena abbhān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ṅghaṃ purimā āpattīnaṃ antarā āpattīnañca, aparā āpattīnaṃ antarā āpattīnañca mūlāya paṭikassanaṃ yācati dhammikena kammena akuppena ṭhānārahena, dhammena samodhānaparivāsaṃ, dhammena mānattaṃ, dhammena abbhānaṃ. Taṃ saṅgho purimā āpattīnaṃ antarā āpattīnañca aparā āpattīnaṃ antarā āpattīnañca mūlāya paṭikassati dhammikena kammena akuppena ṭhānārahena. Dhammena samodhānaparivāsaṃ deti. Dhammena mānattaṃ deti. Dhammena abbheti. So bhikkhave, bhikkhu 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aparimāṇāyo paṭicchannāyo. So saṅghaṃ antarā āpattīnaṃ mūlāya paṭikassanaṃ yācati. Taṃ saṅgho antarā āpattīnaṃ mūlāya paṭikassati adhammikena kammena kuppena aṭṭhānārahena. Adhammena samodhānaparivāsaṃ deti, so parivasāmīti maññamāno antarā sambahulā saṅghādisesā āpattiyo āpajjati aparimāṇāyo paṭicchannā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smiṃ bhūmiyaṃ ṭhito purimā āpattīnaṃ antarā āpattiyo sarati. Aparā āpattīnaṃ antarā āpattiyo sarati. Tassa evaṃ hoti: ''ahaṃ kho sambahulā saṅghādisesā āpattiyo āpajjiṃ parimāṇampi aparimāṇampi ekanāmampi nānānāmampi sabhāgampi visabhāgampi vavatthitampi sambhinnampi. Sohaṃ saṅghaṃ tāsaṃ āpattīnaṃ samodhānaparivāsaṃ yāciṃ. Tassa me saṅgho tāsaṃ āpattīnaṃ samodhānaparivāsaṃ adāsi. Sohaṃ parivasanto antarā sambahulā saṅghādisesā āpattiyo āpajjiṃ aparimāṇāyo paṭicchannāyo. Sohaṃ saṅghaṃ antarā āpattīnaṃ mūlāya paṭikassanaṃ yāciṃ. Taṃ maṃ saṅgho antarā āpattīnaṃ mūlāya paṭikassi adhammikena kammena kuppena aṭṭhānārahena. Adhammena samodhānaparivāsaṃ adāsi. Sohaṃ parivasāmīti maññamāno antarā sambahulā saṅghādisesā āpattiyo āpajjiṃ aparimāṇāyo paṭicchannāyo. Sohaṃ tasmiṃ bhūmiyaṃ ṭhito purimā āpattīnaṃ antarā āpattiyo sarāmi. Aparā āpattīnaṃ antarā āpattiyo sarāmi. Yannūnāhaṃ saṅghaṃ purimā āpattīnaṃ antarā āpattinañca aparā āpattīnaṃ antarā āpattīnañca mūlāya paṭikassanaṃ yāceyyaṃ dhammikena kammena akuppena ṭhānārahena, dhammena samodhānaparivāsaṃ, dhammena mānattaṃ, dhammena abbhān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ṅghaṃ purimā āpattīnaṃ antarā āpattīnañca, aparā āpattīnaṃ antarā āpattīnañca mūlāya paṭikassanaṃ yācati dhammikena kammena akuppena ṭhānārahena, dhammena samodhānaparivāsaṃ, dhammena mānattaṃ, dhammena abbhānaṃ. Taṃ saṅgho purimā āpattīnaṃ antarā āpattīnañca aparā āpattīnaṃ antarā āpattīnañca mūlāya paṭikassati dhammikena kammena akuppena ṭhānārahena. Dhammena samodhānaparivāsaṃ deti. Dhammena mānattaṃ deti. Dhammena abbheti. So bhikkhave, bhikkhu 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aparimāṇāyo paṭicchannāyopi</w:t>
      </w:r>
    </w:p>
    <w:p>
      <w:pPr>
        <w:pStyle w:val="PlainText"/>
        <w:rPr>
          <w:rFonts w:ascii="URW Palladio ITU" w:hAnsi="URW Palladio ITU" w:cs="URW Palladio ITU"/>
        </w:rPr>
      </w:pPr>
      <w:r>
        <w:rPr>
          <w:rFonts w:cs="URW Palladio ITU" w:ascii="URW Palladio ITU" w:hAnsi="URW Palladio ITU"/>
        </w:rPr>
        <w:t>Apaṭicchannāyopi*. So saṅghaṃ antarā āpattīnaṃ</w:t>
      </w:r>
    </w:p>
    <w:p>
      <w:pPr>
        <w:pStyle w:val="PlainText"/>
        <w:rPr>
          <w:rFonts w:ascii="URW Palladio ITU" w:hAnsi="URW Palladio ITU" w:cs="URW Palladio ITU"/>
        </w:rPr>
      </w:pPr>
      <w:r>
        <w:rPr>
          <w:rFonts w:cs="URW Palladio ITU" w:ascii="URW Palladio ITU" w:hAnsi="URW Palladio ITU"/>
        </w:rPr>
        <w:t xml:space="preserve">Mūlāya paṭikassanaṃ yācati. Taṃ saṅgho antarā āpattīnaṃ mūlāya paṭikassati adhammikena kammena kuppena aṭṭhānārahena. Adhammena samodhānaparivāsaṃ deti, so parivasāmīti maññamāno antarā sambahulā saṅghādisesā āpattiyo āpajjati aparimāṇāyo paṭicchannāyopi apaṭicchannāyo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smiṃ bhūmiyaṃ ṭhito purimā āpattīnaṃ antarā āpattiyo sarati. Aparā āpattīnaṃ antarā āpattiyo sarati. Tassa evaṃ hoti: ''ahaṃ kho sambahulā saṅghādisesā āpattiyo āpajjiṃ parimāṇampi aparimāṇampi ekanāmampi nānānāmampi sabhāgampi visabhāgampi vavatthitampi sambhinnampi. Sohaṃ saṅghaṃ tāsaṃ āpattīnaṃ samodhānaparivāsaṃ yāciṃ. Tassa me saṅgho tāsaṃ āpattīnaṃ samodhānaparivāsaṃ adāsi. Sohaṃ parivasanto antarā sambahulā saṅghādisesā āpattiyo āpajjiṃ aparimāṇāyo paṭicchannāyopi apaṭicchannāyopi. </w:t>
      </w:r>
    </w:p>
    <w:p>
      <w:pPr>
        <w:pStyle w:val="PlainText"/>
        <w:rPr/>
      </w:pPr>
      <w:r>
        <w:rPr>
          <w:rFonts w:cs="URW Palladio ITU" w:ascii="URW Palladio ITU" w:hAnsi="URW Palladio ITU"/>
        </w:rPr>
        <w:t>Sohaṃ saṅghaṃ antarā āpattīnaṃ mūlāya paṭikassanaṃ</w:t>
      </w:r>
    </w:p>
    <w:p>
      <w:pPr>
        <w:pStyle w:val="PlainText"/>
        <w:rPr>
          <w:rFonts w:ascii="URW Palladio ITU" w:hAnsi="URW Palladio ITU" w:cs="URW Palladio ITU"/>
        </w:rPr>
      </w:pPr>
      <w:r>
        <w:rPr>
          <w:rFonts w:cs="URW Palladio ITU" w:ascii="URW Palladio ITU" w:hAnsi="URW Palladio ITU"/>
        </w:rPr>
        <w:t>Yāciṃ. Taṃ maṃ saṅgho antarā āpattīnaṃ mūlāya paṭikassi adhammikena kammena kuppena aṭṭhānārahena. Adhammena samodhānaparivāsaṃ adāsi. Sohaṃ parivasāmīti maññamāno antarā sambahulā saṅghādisesā āpattiyo āpajjiṃ</w:t>
      </w:r>
    </w:p>
    <w:p>
      <w:pPr>
        <w:pStyle w:val="PlainText"/>
        <w:rPr>
          <w:rFonts w:ascii="URW Palladio ITU" w:hAnsi="URW Palladio ITU" w:cs="URW Palladio ITU"/>
        </w:rPr>
      </w:pPr>
      <w:r>
        <w:rPr>
          <w:rFonts w:cs="URW Palladio ITU" w:ascii="URW Palladio ITU" w:hAnsi="URW Palladio ITU"/>
        </w:rPr>
        <w:t xml:space="preserve">Aparimāṇāyo paṭicchannāyopi apaṭicchannāyopi. </w:t>
      </w:r>
    </w:p>
    <w:p>
      <w:pPr>
        <w:pStyle w:val="PlainText"/>
        <w:rPr/>
      </w:pPr>
      <w:r>
        <w:rPr>
          <w:rFonts w:cs="URW Palladio ITU" w:ascii="URW Palladio ITU" w:hAnsi="URW Palladio ITU"/>
        </w:rPr>
        <w:t xml:space="preserve">Sohaṃ tasmiṃ bhūmiyaṃ ṭhito purimā āpattīnaṃ antarā āpattiyo sarāmi. Aparā āpattīnaṃ antarā āpattiyo sarāmi. Yannūnāhaṃ saṅghaṃ purimā āpattīnaṃ antarā āpattinañca aparā āpattīnaṃ antarā āpattīnañca mūlāya paṭikassanaṃ yāceyyaṃ dhammikena kammena akuppena ṭhānārahena, dhammena samodhānaparivāsaṃ, dhammena mānattaṃ, dhammena abbhān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ṅghaṃ purimā āpattīnaṃ antarā āpattīnañca, aparā āpattīnaṃ antarā āpattīnañca mūlāya paṭikassanaṃ yācati dhammikena kammena akuppena ṭhānārahena, dhammena samodhānaparivāsaṃ, dhammena mānattaṃ, dhammena abbhānaṃ. Taṃ saṅgho purimā āpattīnaṃ antarā āpattīnañca aparā āpattīnaṃ antarā āpattīnañca mūlāya paṭikassati dhammikena kammena akuppena ṭhānārahena. Dhammena samodhānaparivāsaṃ deti. Dhammena mānattaṃ deti. Dhammena abbheti. So bhikkhave, bhikkhu 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pi aparimāṇāyopi</w:t>
      </w:r>
    </w:p>
    <w:p>
      <w:pPr>
        <w:pStyle w:val="PlainText"/>
        <w:rPr>
          <w:rFonts w:ascii="URW Palladio ITU" w:hAnsi="URW Palladio ITU" w:cs="URW Palladio ITU"/>
        </w:rPr>
      </w:pPr>
      <w:r>
        <w:rPr>
          <w:rFonts w:cs="URW Palladio ITU" w:ascii="URW Palladio ITU" w:hAnsi="URW Palladio ITU"/>
        </w:rPr>
        <w:t>Apaṭicchannāyo. So saṅghaṃ antarā āpattīnaṃ</w:t>
      </w:r>
    </w:p>
    <w:p>
      <w:pPr>
        <w:pStyle w:val="PlainText"/>
        <w:rPr/>
      </w:pPr>
      <w:r>
        <w:rPr>
          <w:rFonts w:cs="URW Palladio ITU" w:ascii="URW Palladio ITU" w:hAnsi="URW Palladio ITU"/>
        </w:rPr>
        <w:t xml:space="preserve">Mūlāya paṭikassanaṃ yācati. Taṃ saṅgho antarā āpattīnaṃ mūlāya paṭikassati adhammikena kammena kuppena aṭṭhānārahena. Adhammena samodhānaparivāsaṃ deti, so parivasāmīti maññamāno antarā sambahulā saṅghādisesā āpattiyo āpajjati parimāṇāyopi aparimāṇāyopi apaṭicchannā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smiṃ bhūmiyaṃ ṭhito purimā āpattīnaṃ antarā āpattiyo sarati. Aparā āpattīnaṃ antarā āpattiyo sarati. Tassa evaṃ hoti: ''ahaṃ kho sambahulā saṅghādisesā āpattiyo āpajjiṃ parimāṇampi aparimāṇampi ekanāmampi nānānāmampi sabhāgampi visabhāgampi vavatthitampi sambhinnampi. Sohaṃ saṅghaṃ tāsaṃ āpattīnaṃ samodhānaparivāsaṃ yāciṃ. Tassa me saṅgho tāsaṃ āpattīnaṃ samodhānaparivāsaṃ adāsi. Sohaṃ parivasanto antarā sambahulā saṅghādisesā āpattiyo āpajjiṃ parimāṇāyopi aparimāṇāyopi apaṭicchannāyo. </w:t>
      </w:r>
    </w:p>
    <w:p>
      <w:pPr>
        <w:pStyle w:val="PlainText"/>
        <w:rPr>
          <w:rFonts w:ascii="URW Palladio ITU" w:hAnsi="URW Palladio ITU" w:cs="URW Palladio ITU"/>
        </w:rPr>
      </w:pPr>
      <w:r>
        <w:rPr>
          <w:rFonts w:cs="URW Palladio ITU" w:ascii="URW Palladio ITU" w:hAnsi="URW Palladio ITU"/>
        </w:rPr>
        <w:t>Sohaṃ saṅghaṃ antarā āpattīnaṃ mūlāya paṭikassanaṃ</w:t>
      </w:r>
    </w:p>
    <w:p>
      <w:pPr>
        <w:pStyle w:val="PlainText"/>
        <w:rPr>
          <w:rFonts w:ascii="URW Palladio ITU" w:hAnsi="URW Palladio ITU" w:cs="URW Palladio ITU"/>
        </w:rPr>
      </w:pPr>
      <w:r>
        <w:rPr>
          <w:rFonts w:cs="URW Palladio ITU" w:ascii="URW Palladio ITU" w:hAnsi="URW Palladio ITU"/>
        </w:rPr>
        <w:t>Yāciṃ. Taṃ maṃ saṅgho antarā āpattīnaṃ mūlāya paṭikassi adhammikena kammena kuppena aṭṭhānārahena. Adhammena samodhānaparivāsaṃ adāsi. Sohaṃ parivasāmīti maññamāno antarā sambahulā saṅghādisesā āpattiyo āpajjiṃ</w:t>
      </w:r>
    </w:p>
    <w:p>
      <w:pPr>
        <w:pStyle w:val="PlainText"/>
        <w:rPr/>
      </w:pPr>
      <w:r>
        <w:rPr>
          <w:rFonts w:cs="URW Palladio ITU" w:ascii="URW Palladio ITU" w:hAnsi="URW Palladio ITU"/>
        </w:rPr>
        <w:t xml:space="preserve">Parimāṇāyopi aparimāṇāyopi apaṭicchannāyo. </w:t>
      </w:r>
    </w:p>
    <w:p>
      <w:pPr>
        <w:pStyle w:val="PlainText"/>
        <w:rPr/>
      </w:pPr>
      <w:r>
        <w:rPr>
          <w:rFonts w:cs="URW Palladio ITU" w:ascii="URW Palladio ITU" w:hAnsi="URW Palladio ITU"/>
        </w:rPr>
        <w:t xml:space="preserve">Sohaṃ tasmiṃ bhūmiyaṃ ṭhito purimā āpattīnaṃ antarā āpattiyo sarāmi. Aparā āpattīnaṃ antarā āpattiyo sarāmi. Yannūnāhaṃ saṅghaṃ purimā āpattīnaṃ antarā āpattinañca aparā āpattīnaṃ antarā āpattīnañca mūlāya paṭikassanaṃ yāceyyaṃ dhammikena kammena akuppena ṭhānārahena, dhammena samodhānaparivāsaṃ, dhammena mānattaṃ, dhammena abbhān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ṅghaṃ purimā āpattīnaṃ antarā āpattīnañca, aparā āpattīnaṃ antarā āpattīnañca mūlāya paṭikassanaṃ yācati dhammikena kammena akuppena ṭhānārahena, dhammena samodhānaparivāsaṃ, dhammena mānattaṃ, dhammena abbhānaṃ. Taṃ saṅgho purimā āpattīnaṃ antarā āpattīnañca aparā āpattīnaṃ antarā āpattīnañca mūlāya paṭikassati dhammikena kammena akuppena ṭhānārahena. Dhammena samodhānaparivāsaṃ deti. Dhammena mānattaṃ deti. Dhammena abbheti. So bhikkhave, bhikkhu visuddho tāhi āpattīhi. </w:t>
      </w:r>
    </w:p>
    <w:p>
      <w:pPr>
        <w:pStyle w:val="PlainText"/>
        <w:rPr/>
      </w:pPr>
      <w:r>
        <w:rPr>
          <w:rFonts w:cs="URW Palladio ITU" w:ascii="URW Palladio ITU" w:hAnsi="URW Palladio ITU"/>
        </w:rPr>
        <w:t>8.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pi aparimāṇāyopi</w:t>
      </w:r>
    </w:p>
    <w:p>
      <w:pPr>
        <w:pStyle w:val="PlainText"/>
        <w:rPr>
          <w:rFonts w:ascii="URW Palladio ITU" w:hAnsi="URW Palladio ITU" w:cs="URW Palladio ITU"/>
        </w:rPr>
      </w:pPr>
      <w:r>
        <w:rPr>
          <w:rFonts w:cs="URW Palladio ITU" w:ascii="URW Palladio ITU" w:hAnsi="URW Palladio ITU"/>
        </w:rPr>
        <w:t>Paṭicchannāyo. So saṅghaṃ antarā āpattīnaṃ</w:t>
      </w:r>
    </w:p>
    <w:p>
      <w:pPr>
        <w:pStyle w:val="PlainText"/>
        <w:rPr/>
      </w:pPr>
      <w:r>
        <w:rPr>
          <w:rFonts w:cs="URW Palladio ITU" w:ascii="URW Palladio ITU" w:hAnsi="URW Palladio ITU"/>
        </w:rPr>
        <w:t xml:space="preserve">Mūlāya paṭikassanaṃ yācati. Taṃ saṅgho antarā āpattīnaṃ mūlāya paṭikassati adhammikena kammena kuppena aṭṭhānārahena. Adhammena samodhānaparivāsaṃ deti, so parivasāmīti maññamāno antarā sambahulā saṅghādisesā āpattiyo āpajjati parimāṇāyopi aparimāṇāyopi paṭicchannā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smiṃ bhūmiyaṃ ṭhito purimā āpattīnaṃ antarā āpattiyo sarati. Aparā āpattīnaṃ antarā āpattiyo sarati. Tassa evaṃ hoti: ''ahaṃ kho sambahulā saṅghādisesā āpattiyo āpajjiṃ parimāṇampi aparimāṇampi ekanāmampi nānānāmampi sabhāgampi visabhāgampi vavatthitampi sambhinnampi. Sohaṃ saṅghaṃ tāsaṃ āpattīnaṃ samodhānaparivāsaṃ yāciṃ. Tassa me saṅgho tāsaṃ āpattīnaṃ samodhānaparivāsaṃ adāsi. Sohaṃ parivasanto antarā sambahulā saṅghādisesā āpattiyo āpajjiṃ parimāṇāyopi aparimāṇāyopi paṭicchannāyo. </w:t>
      </w:r>
    </w:p>
    <w:p>
      <w:pPr>
        <w:pStyle w:val="PlainText"/>
        <w:rPr/>
      </w:pPr>
      <w:r>
        <w:rPr>
          <w:rFonts w:cs="URW Palladio ITU" w:ascii="URW Palladio ITU" w:hAnsi="URW Palladio ITU"/>
        </w:rPr>
        <w:t>Sohaṃ saṅghaṃ antarā āpattīnaṃ mūlāya paṭikassanaṃ yāci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Parimāṇāyopi aparimāṇāyopi -peappaṭicchannāyo''-</w:t>
      </w:r>
    </w:p>
    <w:p>
      <w:pPr>
        <w:pStyle w:val="PlainText"/>
        <w:rPr>
          <w:rFonts w:ascii="URW Palladio ITU" w:hAnsi="URW Palladio ITU" w:cs="URW Palladio ITU"/>
        </w:rPr>
      </w:pPr>
      <w:r>
        <w:rPr>
          <w:rFonts w:cs="URW Palladio ITU" w:ascii="URW Palladio ITU" w:hAnsi="URW Palladio ITU"/>
        </w:rPr>
        <w:t xml:space="preserve">Itipi dissati - machasaṃ. </w:t>
      </w:r>
    </w:p>
    <w:p>
      <w:pPr>
        <w:pStyle w:val="PlainText"/>
        <w:rPr>
          <w:rFonts w:ascii="URW Palladio ITU" w:hAnsi="URW Palladio ITU" w:cs="URW Palladio ITU"/>
        </w:rPr>
      </w:pPr>
      <w:r>
        <w:rPr>
          <w:rFonts w:cs="URW Palladio ITU" w:ascii="URW Palladio ITU" w:hAnsi="URW Palladio ITU"/>
        </w:rPr>
        <w:t xml:space="preserve">1. Paṭikass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maṃ saṅgho antarā āpattīnaṃ mūlāya paṭikassi adhammikena kammena kuppena</w:t>
      </w:r>
    </w:p>
    <w:p>
      <w:pPr>
        <w:pStyle w:val="PlainText"/>
        <w:rPr>
          <w:rFonts w:ascii="URW Palladio ITU" w:hAnsi="URW Palladio ITU" w:cs="URW Palladio ITU"/>
        </w:rPr>
      </w:pPr>
      <w:r>
        <w:rPr>
          <w:rFonts w:cs="URW Palladio ITU" w:ascii="URW Palladio ITU" w:hAnsi="URW Palladio ITU"/>
        </w:rPr>
        <w:t>Aṭṭhānārahena. Adhammena samodhānaparivāsaṃ adāsi. Sohaṃ parivasāmīti maññamāno antarā sambahulā saṅghādisesā āpattiyo āpajjiṃ</w:t>
      </w:r>
    </w:p>
    <w:p>
      <w:pPr>
        <w:pStyle w:val="PlainText"/>
        <w:rPr>
          <w:rFonts w:ascii="URW Palladio ITU" w:hAnsi="URW Palladio ITU" w:cs="URW Palladio ITU"/>
        </w:rPr>
      </w:pPr>
      <w:r>
        <w:rPr>
          <w:rFonts w:cs="URW Palladio ITU" w:ascii="URW Palladio ITU" w:hAnsi="URW Palladio ITU"/>
        </w:rPr>
        <w:t xml:space="preserve">Parimāṇāyopi aparimāṇāyopi paṭicchannāyo. </w:t>
      </w:r>
    </w:p>
    <w:p>
      <w:pPr>
        <w:pStyle w:val="PlainText"/>
        <w:rPr/>
      </w:pPr>
      <w:r>
        <w:rPr>
          <w:rFonts w:cs="URW Palladio ITU" w:ascii="URW Palladio ITU" w:hAnsi="URW Palladio ITU"/>
        </w:rPr>
        <w:t xml:space="preserve">Sohaṃ tasmiṃ bhūmiyaṃ ṭhito purimā āpattīnaṃ antarā āpattiyo sarāmi. Aparā āpattīnaṃ antarā āpattiyo sarāmi. Yannūnāhaṃ saṅghaṃ purimā āpattīnaṃ antarā āpattīnañca aparā āpattīnaṃ antarā āpattīnañca mūlāya paṭikassanaṃ yāceyyaṃ dhammikena kammena akuppena ṭhānārahena, dhammena samodhānaparivāsaṃ, dhammena mānattaṃ, dhammena abbhān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ṅghaṃ purimā āpattīnaṃ antarā āpattīnañca, aparā āpattīnaṃ antarā āpattīnañca mūlāya paṭikassanaṃ yācati dhammikena kammena akuppena ṭhānārahena, dhammena samodhānaparivāsaṃ, dhammena mānattaṃ, dhammena abbhānaṃ. Taṃ saṅgho purimā āpattīnaṃ antarā āpattīnañca aparā āpattīnaṃ antarā āpattīnañca mūlāyapaṭikassati dhammikena kammena akuppena ṭhānārahena. Dhammena samodhānaparivāsaṃ deti. Dhammena mānattaṃ deti. Dhammena abbheti. So bhikkhave, bhikkhu visuddho tāhi āpatt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Idha pana bhikkhave, bhikkhu sambahulā saṅghādisesā āpattiyo āpajjati parimāṇampi aparimāṇampi ekanāmampi nānānāmampi sabhāgampi visabhāgampi vavatthitampi sambhinnampi. So saṅghaṃ tāsaṃ āpattīnaṃ samodhānaparivāsaṃ yācati. Tassa saṅgho tāsaṃ āpattīnaṃ samodhānaparivāsaṃ deti. So parivasanto antarā sambahulā saṃghādisesā āpattiyo āpajjati parimāṇāyopi aparimāṇāyopi paṭicchannāyopi</w:t>
      </w:r>
    </w:p>
    <w:p>
      <w:pPr>
        <w:pStyle w:val="PlainText"/>
        <w:rPr>
          <w:rFonts w:ascii="URW Palladio ITU" w:hAnsi="URW Palladio ITU" w:cs="URW Palladio ITU"/>
        </w:rPr>
      </w:pPr>
      <w:r>
        <w:rPr>
          <w:rFonts w:cs="URW Palladio ITU" w:ascii="URW Palladio ITU" w:hAnsi="URW Palladio ITU"/>
        </w:rPr>
        <w:t>Apaṭicchannāyopi. So saṅghaṃ antarā āpattīnaṃ</w:t>
      </w:r>
    </w:p>
    <w:p>
      <w:pPr>
        <w:pStyle w:val="PlainText"/>
        <w:rPr/>
      </w:pPr>
      <w:r>
        <w:rPr>
          <w:rFonts w:cs="URW Palladio ITU" w:ascii="URW Palladio ITU" w:hAnsi="URW Palladio ITU"/>
        </w:rPr>
        <w:t xml:space="preserve">Mūlāyapaṭikassanaṃ yācati. Taṃ saṅgho antarā āpattīnaṃ mūlāyapaṭikassati adhammikena kammena kuppena aṭṭhānārahena. Adhammena samodhānaparivāsaṃ deti, so parivasāmīti maññamāno antarā sambahulā saṅghādisesā āpattiyo āpajjati parimāṇāyopi aparimāṇāyopi paṭicchannāyopi apaṭicchannāyo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smiṃ bhūmiyaṃ ṭhito purimā āpattīnaṃ antarā āpattiyo sarati. Aparā āpattīnaṃ antarā āpattiyo sarati. Tassa evaṃ hoti: ''ahaṃ kho sambahulā saṅghādisesā āpattiyo āpajjiṃ parimāṇampi aparimāṇampi ekanāmampi nānānāmampi sabhāgampi visabhāgampi vavatthitampi sambhinnampi. Sohaṃ saṅghaṃ tāsaṃ āpattīnaṃ samodhānaparivāsaṃ yāciṃ. Tassa me saṅgho tāsaṃ āpattīnaṃ samodhānaparivāsaṃ adāsi. Sohaṃ parivasanto antarā sambahulā saṅghādisesā āpattiyo āpajjiṃ parimāṇāyopi aparimāṇāyopi paṭicchannāyopi apaṭicchannāyopi. </w:t>
      </w:r>
    </w:p>
    <w:p>
      <w:pPr>
        <w:pStyle w:val="PlainText"/>
        <w:rPr/>
      </w:pPr>
      <w:r>
        <w:rPr>
          <w:rFonts w:cs="URW Palladio ITU" w:ascii="URW Palladio ITU" w:hAnsi="URW Palladio ITU"/>
        </w:rPr>
        <w:t>Sohaṃ saṅghaṃ antarā āpattīnaṃ mūlāyapaṭikassanaṃ</w:t>
      </w:r>
    </w:p>
    <w:p>
      <w:pPr>
        <w:pStyle w:val="PlainText"/>
        <w:rPr>
          <w:rFonts w:ascii="URW Palladio ITU" w:hAnsi="URW Palladio ITU" w:cs="URW Palladio ITU"/>
        </w:rPr>
      </w:pPr>
      <w:r>
        <w:rPr>
          <w:rFonts w:cs="URW Palladio ITU" w:ascii="URW Palladio ITU" w:hAnsi="URW Palladio ITU"/>
        </w:rPr>
        <w:t>Yāciṃ. Taṃ maṃ saṅgho antarā āpattīnaṃ mūlāyapaṭikassi adhammikena kammena kuppena aṭṭhānāra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ena samodhānaparivāsaṃ adāsi. Sohaṃ parivasāmīti maññamāno</w:t>
      </w:r>
    </w:p>
    <w:p>
      <w:pPr>
        <w:pStyle w:val="PlainText"/>
        <w:rPr/>
      </w:pPr>
      <w:r>
        <w:rPr>
          <w:rFonts w:cs="URW Palladio ITU" w:ascii="URW Palladio ITU" w:hAnsi="URW Palladio ITU"/>
        </w:rPr>
        <w:t>Antarā sambahulā saṅghādisesā āpattiyo āpajjiṃ</w:t>
      </w:r>
    </w:p>
    <w:p>
      <w:pPr>
        <w:pStyle w:val="PlainText"/>
        <w:rPr>
          <w:rFonts w:ascii="URW Palladio ITU" w:hAnsi="URW Palladio ITU" w:cs="URW Palladio ITU"/>
        </w:rPr>
      </w:pPr>
      <w:r>
        <w:rPr>
          <w:rFonts w:cs="URW Palladio ITU" w:ascii="URW Palladio ITU" w:hAnsi="URW Palladio ITU"/>
        </w:rPr>
        <w:t xml:space="preserve">Parimāṇāyopi aparimāṇāyopi paṭicchannāyopi apaṭicchannāyopi. </w:t>
      </w:r>
    </w:p>
    <w:p>
      <w:pPr>
        <w:pStyle w:val="PlainText"/>
        <w:rPr/>
      </w:pPr>
      <w:r>
        <w:rPr>
          <w:rFonts w:cs="URW Palladio ITU" w:ascii="URW Palladio ITU" w:hAnsi="URW Palladio ITU"/>
        </w:rPr>
        <w:t xml:space="preserve">Sohaṃ tasmiṃ bhūmiyaṃ ṭhito purimā āpattīnaṃ antarā āpattiyo sarāmi. Aparā āpattīnaṃ antarā āpattiyo sarāmi. Yannūnāhaṃ saṅghaṃ purimā āpattīnaṃ antarā āpattinañca aparā āpattīnaṃ antarā āpattīnañca mūlāyapaṭikassanaṃ yāceyyaṃ dhammikena kammena akuppena ṭhānārahena, dhammena mānattaṃ, dhammena abbhān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ṅghaṃ purimā āpattīnaṃ antarā āpattīnañca, aparā āpattīnaṃ antarā āpattīnañca mūlāyapaṭikassanaṃ yācati dhammikena kammena akuppena ṭhānārahena, dhammena samodhānaparivāsaṃ, dhammena mānattaṃ, dhammena abbhānaṃ. Taṃ saṅgho purimā āpattīnaṃ antarā āpattīnañca aparā āpattīnaṃ antarā āpattīnañca mūlāyapaṭikassati dhammikena kammena akuppena ṭhānārahena. Dhammena samodhānaparivāsaṃ deti. Dhammena mānattaṃ deti. Dhammena abbheti. So bhikkhave, bhikkhu visuddho tāhi āpatt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ūlāyapaṭikassanavisuddhinavakaṃ niṭṭhitaṃ. </w:t>
      </w:r>
    </w:p>
    <w:p>
      <w:pPr>
        <w:pStyle w:val="PlainText"/>
        <w:rPr>
          <w:rFonts w:ascii="URW Palladio ITU" w:hAnsi="URW Palladio ITU" w:cs="URW Palladio ITU"/>
        </w:rPr>
      </w:pPr>
      <w:r>
        <w:rPr>
          <w:rFonts w:cs="URW Palladio ITU" w:ascii="URW Palladio ITU" w:hAnsi="URW Palladio ITU"/>
        </w:rPr>
        <w:t xml:space="preserve">Samuccayakkhandhak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ṭicchannā ekāha dvīha tīha catūha ca, </w:t>
      </w:r>
    </w:p>
    <w:p>
      <w:pPr>
        <w:pStyle w:val="PlainText"/>
        <w:rPr>
          <w:rFonts w:ascii="URW Palladio ITU" w:hAnsi="URW Palladio ITU" w:cs="URW Palladio ITU"/>
        </w:rPr>
      </w:pPr>
      <w:r>
        <w:rPr>
          <w:rFonts w:cs="URW Palladio ITU" w:ascii="URW Palladio ITU" w:hAnsi="URW Palladio ITU"/>
        </w:rPr>
        <w:t xml:space="preserve">Pañcāha pakkhadasānaṃ āpatyāha suddhant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bhanto parimāṇāsu dve bhikkhu tattha saññino, </w:t>
      </w:r>
    </w:p>
    <w:p>
      <w:pPr>
        <w:pStyle w:val="PlainText"/>
        <w:rPr>
          <w:rFonts w:ascii="URW Palladio ITU" w:hAnsi="URW Palladio ITU" w:cs="URW Palladio ITU"/>
        </w:rPr>
      </w:pPr>
      <w:r>
        <w:rPr>
          <w:rFonts w:cs="URW Palladio ITU" w:ascii="URW Palladio ITU" w:hAnsi="URW Palladio ITU"/>
        </w:rPr>
        <w:t xml:space="preserve">Dve vematikā missakadiṭṭhino missake garukadiṭṭh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ssake missakadiṭṭhino suddhake garukadiṭṭhino, </w:t>
      </w:r>
    </w:p>
    <w:p>
      <w:pPr>
        <w:pStyle w:val="PlainText"/>
        <w:rPr>
          <w:rFonts w:ascii="URW Palladio ITU" w:hAnsi="URW Palladio ITU" w:cs="URW Palladio ITU"/>
        </w:rPr>
      </w:pPr>
      <w:r>
        <w:rPr>
          <w:rFonts w:cs="URW Palladio ITU" w:ascii="URW Palladio ITU" w:hAnsi="URW Palladio ITU"/>
        </w:rPr>
        <w:t xml:space="preserve">Suddhidiṭṭhi ca chādeti atha pakkamit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mmattakadesanañca mūlāyapaṭivisuddhako, </w:t>
      </w:r>
    </w:p>
    <w:p>
      <w:pPr>
        <w:pStyle w:val="PlainText"/>
        <w:rPr>
          <w:rFonts w:ascii="URW Palladio ITU" w:hAnsi="URW Palladio ITU" w:cs="URW Palladio ITU"/>
        </w:rPr>
      </w:pPr>
      <w:r>
        <w:rPr>
          <w:rFonts w:cs="URW Palladio ITU" w:ascii="URW Palladio ITU" w:hAnsi="URW Palladio ITU"/>
        </w:rPr>
        <w:t>Ācariyānaṃ vibhajjavādīnaṃ tambapaṇṇidīpappasādakānaṃ, mahāvihāravāsīnaṃ vācanā saddhammaṭṭhi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ccayakkhandh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gāthānaṃ syāmamarammapotthakesu bahuso visadisatā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thakkhand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mukhāvin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samayena buddho bhagavā sāvatthiyaṃ viharati jetavane anāthapiṇḍikassa ārāme. Tena kho pana samayena chabbaggiyā bhikkhū asammukhībhūtānaṃ bhikkhūnaṃ kammāni karonti: tajjanīyampi niyassampi pabbājanīyampi paṭisāraṇīyampi ukkhepanīyampi. Ye te bhikkhū appicchā santuṭṭhā lajjino kukkuccakā sikkhākāmā, te ujjhāyanti khīyanti vipācenti: ''kathaṃ hi nāma chabbaggiyā bhikkhū asammukhībhūtānaṃ bhikkhūnaṃ kammāni karissanti tajjinīyampi niyassampi pabbājanīyampi paṭisāraṇīyampi ukkhepanīyam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ato etamatthaṃ ārocesuṃ. Atha kho bhagavā etasmiṃ nidāne etasmiṃ pakaraṇe bhikkhusaṅghaṃ sannipātāpetvā bhikkhū paṭipuc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caṃ kira bhikkhave chabbaggiyā bhikkhū asammukhībhūtānaṃ bhikkhūnaṃ kammāni karonti: tajjanīyampi niyassampi pabbājanīyampi paṭisāraṇīyampi ukkhepanīyampīti. 'Saccaṃ bhagavā1'. Vigarahi buddho bhagavā: ananucchavikaṃ bhikkhave tesaṃ moghapurisānaṃ ananulomikaṃ appatirūpaṃ assāmaṇakaṃ akappiyaṃ akaraṇiyaṃ. Kathaṃ hi nāma te bhikkhave moghapurisā asammukhībhūtānaṃ bhikkhūnaṃ kammāni karissanti: tajjanīyampi niyassampi pabbājanīyampi paṭisāraṇīyampi ukkhepanīyampi. Netaṃ bhikkhave appasannānaṃ vā pasādāya pasannānaṃ vā bhiyyobhāvāya. Atha khvetaṃ bhikkhave appasannānaṃ ceva appasādāya pasannānañca ekaccānaṃ aññathattāyāti. Atha kho bhagavā te bhikkhū anekapariyāyena vigarahitvā dubharatāya dupposatāya mahicchatāya asantuṭṭhiyā saṅgaṇikāya kosajjassa avaṇṇaṃ bhāsitvā anekapariyāyena subharatāya supposatāya appicchassa santuṭṭhassa sallekhassa dhū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asammukhībhūtānaṃ bhikkhūnaṃ kammaṃ kātabbaṃ tajjanīyaṃ vā niyassaṃ vā pabbājanīyaṃ vā paṭisāraṇīyaṃ vā ukkhepanīyaṃ vā, yo ka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vādīnavak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vādī puggalo, adhammavādī sambahulā, 3 adhammavādī saṅgho, dhammavādī puggalo, dhammavādī sambahulā, dhammavādī saṅg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dhammavādī puggalo dhammavādiṃ puggalaṃ4 saññāpeti nijjhāpeti pekkheti anupekkheti dasseti anudasseti: ''ayaṃ dhammo, ayaṃ vinayo, idaṃ satthusāsanaṃ, imaṃ gaṇhāhi, [PTS Page 074] [\q  74/]      imaṃ rocehī''ti. Evañce taṃ adhikaraṇaṃ vūpasammati, adhammena vūpasammati sammukhāvinayapatirūp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hammavādī puggalo dhammavādī sambahule saññāpeti nijjhāpeti pekkheti anupekkheti dasseti anudasseti: ''ayaṃ dhammo, ayaṃ vinayo, idaṃ satthusāsanaṃ, imaṃ gaṇhatha, imaṃ rocethā''ti. Evañce taṃ adhikaraṇaṃ vūpasammati, adhammena vūpasammati sammukhāvinayapatirūp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gavāti - machasaṃ, syā. </w:t>
      </w:r>
    </w:p>
    <w:p>
      <w:pPr>
        <w:pStyle w:val="PlainText"/>
        <w:rPr>
          <w:rFonts w:ascii="URW Palladio ITU" w:hAnsi="URW Palladio ITU" w:cs="URW Palladio ITU"/>
        </w:rPr>
      </w:pPr>
      <w:r>
        <w:rPr>
          <w:rFonts w:cs="URW Palladio ITU" w:ascii="URW Palladio ITU" w:hAnsi="URW Palladio ITU"/>
        </w:rPr>
        <w:t xml:space="preserve">2. Kaṇhapakkhanavakanti potthakesu dissate. </w:t>
      </w:r>
    </w:p>
    <w:p>
      <w:pPr>
        <w:pStyle w:val="PlainText"/>
        <w:rPr>
          <w:rFonts w:ascii="URW Palladio ITU" w:hAnsi="URW Palladio ITU" w:cs="URW Palladio ITU"/>
        </w:rPr>
      </w:pPr>
      <w:r>
        <w:rPr>
          <w:rFonts w:cs="URW Palladio ITU" w:ascii="URW Palladio ITU" w:hAnsi="URW Palladio ITU"/>
        </w:rPr>
        <w:t xml:space="preserve">3. Adhammavādisambahulā - sī 1, 2. </w:t>
      </w:r>
    </w:p>
    <w:p>
      <w:pPr>
        <w:pStyle w:val="PlainText"/>
        <w:rPr>
          <w:rFonts w:ascii="URW Palladio ITU" w:hAnsi="URW Palladio ITU" w:cs="URW Palladio ITU"/>
        </w:rPr>
      </w:pPr>
      <w:r>
        <w:rPr>
          <w:rFonts w:cs="URW Palladio ITU" w:ascii="URW Palladio ITU" w:hAnsi="URW Palladio ITU"/>
        </w:rPr>
        <w:t xml:space="preserve">4. Dhammavādipuggalaṃ - sīmu, sī 1, 2. </w:t>
      </w:r>
    </w:p>
    <w:p>
      <w:pPr>
        <w:pStyle w:val="PlainText"/>
        <w:rPr>
          <w:rFonts w:ascii="URW Palladio ITU" w:hAnsi="URW Palladio ITU" w:cs="URW Palladio ITU"/>
        </w:rPr>
      </w:pPr>
      <w:r>
        <w:rPr>
          <w:rFonts w:cs="URW Palladio ITU" w:ascii="URW Palladio ITU" w:hAnsi="URW Palladio ITU"/>
        </w:rPr>
        <w:t xml:space="preserve">* Pāṭhoyaṃ sīhalamudditapotthake na dissati. </w:t>
      </w:r>
    </w:p>
    <w:p>
      <w:pPr>
        <w:pStyle w:val="PlainText"/>
        <w:rPr/>
      </w:pPr>
      <w:r>
        <w:rPr>
          <w:rFonts w:cs="URW Palladio ITU" w:ascii="URW Palladio ITU" w:hAnsi="URW Palladio ITU"/>
        </w:rPr>
        <w:t xml:space="preserve">Peyyālehi saṅkhittaṭṭhānāni kammakkhandhake āgatanayena vedi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dhammavādī puggalo dhammavādiṃ saṅghaṃ saññāpeti nijjhāpeti pekkheti anupekkheti dasseti anudasseti: ''ayaṃ dhammo, ayaṃ vinayo, idaṃ satthusāsanaṃ, imaṃ gaṇhāhi, imaṃ rocehī''ti. Evañce taṃ adhikaraṇaṃ vūpasammati, adhammena vūpasammati sammukhāvinayapatirūp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dhammavādī sambahulā dhammavādiṃ puggalaṃ</w:t>
      </w:r>
    </w:p>
    <w:p>
      <w:pPr>
        <w:pStyle w:val="PlainText"/>
        <w:rPr>
          <w:rFonts w:ascii="URW Palladio ITU" w:hAnsi="URW Palladio ITU" w:cs="URW Palladio ITU"/>
        </w:rPr>
      </w:pPr>
      <w:r>
        <w:rPr>
          <w:rFonts w:cs="URW Palladio ITU" w:ascii="URW Palladio ITU" w:hAnsi="URW Palladio ITU"/>
        </w:rPr>
        <w:t>Saññāpenti nijjhāpenti pekkhenti anupekkhenti</w:t>
      </w:r>
    </w:p>
    <w:p>
      <w:pPr>
        <w:pStyle w:val="PlainText"/>
        <w:rPr/>
      </w:pPr>
      <w:r>
        <w:rPr>
          <w:rFonts w:cs="URW Palladio ITU" w:ascii="URW Palladio ITU" w:hAnsi="URW Palladio ITU"/>
        </w:rPr>
        <w:t xml:space="preserve">Dassenti anudassenti: ''ayaṃ dhammo, ayaṃ vinayo, idaṃ satthusāsanaṃ, </w:t>
      </w:r>
    </w:p>
    <w:p>
      <w:pPr>
        <w:pStyle w:val="PlainText"/>
        <w:rPr>
          <w:rFonts w:ascii="URW Palladio ITU" w:hAnsi="URW Palladio ITU" w:cs="URW Palladio ITU"/>
        </w:rPr>
      </w:pPr>
      <w:r>
        <w:rPr>
          <w:rFonts w:cs="URW Palladio ITU" w:ascii="URW Palladio ITU" w:hAnsi="URW Palladio ITU"/>
        </w:rPr>
        <w:t xml:space="preserve">Imaṃ gaṇhāhi, imaṃ rocehī''ti. Evañce taṃ adhikaraṇaṃ vūpasammati, adhammena vūpasammati sammukhāvinayapatirūp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dhammavādī sambahulā dhammavādī sambahule</w:t>
      </w:r>
    </w:p>
    <w:p>
      <w:pPr>
        <w:pStyle w:val="PlainText"/>
        <w:rPr>
          <w:rFonts w:ascii="URW Palladio ITU" w:hAnsi="URW Palladio ITU" w:cs="URW Palladio ITU"/>
        </w:rPr>
      </w:pPr>
      <w:r>
        <w:rPr>
          <w:rFonts w:cs="URW Palladio ITU" w:ascii="URW Palladio ITU" w:hAnsi="URW Palladio ITU"/>
        </w:rPr>
        <w:t>Saññāpenti nijjhāpenti pekkhenti anupekkhenti</w:t>
      </w:r>
    </w:p>
    <w:p>
      <w:pPr>
        <w:pStyle w:val="PlainText"/>
        <w:rPr/>
      </w:pPr>
      <w:r>
        <w:rPr>
          <w:rFonts w:cs="URW Palladio ITU" w:ascii="URW Palladio ITU" w:hAnsi="URW Palladio ITU"/>
        </w:rPr>
        <w:t xml:space="preserve">Dassenti anudassenti: ''ayaṃ dhammo, ayaṃ vinayo, idaṃ satthusāsanaṃ, </w:t>
      </w:r>
    </w:p>
    <w:p>
      <w:pPr>
        <w:pStyle w:val="PlainText"/>
        <w:rPr>
          <w:rFonts w:ascii="URW Palladio ITU" w:hAnsi="URW Palladio ITU" w:cs="URW Palladio ITU"/>
        </w:rPr>
      </w:pPr>
      <w:r>
        <w:rPr>
          <w:rFonts w:cs="URW Palladio ITU" w:ascii="URW Palladio ITU" w:hAnsi="URW Palladio ITU"/>
        </w:rPr>
        <w:t xml:space="preserve">Imaṃ gaṇhatha, imaṃ rocethā''ti. Evañce taṃ adhikaraṇaṃ vūpasammati, adhammena vūpasammati sammukhāvinayapatirūp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dhammavādī sambahulā dhammavādiṃ saṅghaṃ2</w:t>
      </w:r>
    </w:p>
    <w:p>
      <w:pPr>
        <w:pStyle w:val="PlainText"/>
        <w:rPr>
          <w:rFonts w:ascii="URW Palladio ITU" w:hAnsi="URW Palladio ITU" w:cs="URW Palladio ITU"/>
        </w:rPr>
      </w:pPr>
      <w:r>
        <w:rPr>
          <w:rFonts w:cs="URW Palladio ITU" w:ascii="URW Palladio ITU" w:hAnsi="URW Palladio ITU"/>
        </w:rPr>
        <w:t>Saññāpenti nijjhāpenti pekkhenti anupekkhenti</w:t>
      </w:r>
    </w:p>
    <w:p>
      <w:pPr>
        <w:pStyle w:val="PlainText"/>
        <w:rPr/>
      </w:pPr>
      <w:r>
        <w:rPr>
          <w:rFonts w:cs="URW Palladio ITU" w:ascii="URW Palladio ITU" w:hAnsi="URW Palladio ITU"/>
        </w:rPr>
        <w:t xml:space="preserve">Dassenti anudassenti: ''ayaṃ dhammo, ayaṃ vinayo, idaṃ satthusāsanaṃ, </w:t>
      </w:r>
    </w:p>
    <w:p>
      <w:pPr>
        <w:pStyle w:val="PlainText"/>
        <w:rPr>
          <w:rFonts w:ascii="URW Palladio ITU" w:hAnsi="URW Palladio ITU" w:cs="URW Palladio ITU"/>
        </w:rPr>
      </w:pPr>
      <w:r>
        <w:rPr>
          <w:rFonts w:cs="URW Palladio ITU" w:ascii="URW Palladio ITU" w:hAnsi="URW Palladio ITU"/>
        </w:rPr>
        <w:t xml:space="preserve">Imaṃ gaṇhāhi, imaṃ rocehī''ti. Evañce taṃ adhikaraṇaṃ vūpasammati, adhammena vūpasammati sammukhāvinayapatirūp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dhammavādī saṅgho dhammavādiṃ puggalaṃ</w:t>
      </w:r>
    </w:p>
    <w:p>
      <w:pPr>
        <w:pStyle w:val="PlainText"/>
        <w:rPr/>
      </w:pPr>
      <w:r>
        <w:rPr>
          <w:rFonts w:cs="URW Palladio ITU" w:ascii="URW Palladio ITU" w:hAnsi="URW Palladio ITU"/>
        </w:rPr>
        <w:t>Saññāpeti nijjhāpeti pekkheti anupekkheti</w:t>
      </w:r>
    </w:p>
    <w:p>
      <w:pPr>
        <w:pStyle w:val="PlainText"/>
        <w:rPr>
          <w:rFonts w:ascii="URW Palladio ITU" w:hAnsi="URW Palladio ITU" w:cs="URW Palladio ITU"/>
        </w:rPr>
      </w:pPr>
      <w:r>
        <w:rPr>
          <w:rFonts w:cs="URW Palladio ITU" w:ascii="URW Palladio ITU" w:hAnsi="URW Palladio ITU"/>
        </w:rPr>
        <w:t xml:space="preserve">Dasseti anudasseti: ''ayaṃ dhammo, ayaṃ vinayo, idaṃ satthusāsanaṃ, </w:t>
      </w:r>
    </w:p>
    <w:p>
      <w:pPr>
        <w:pStyle w:val="PlainText"/>
        <w:rPr>
          <w:rFonts w:ascii="URW Palladio ITU" w:hAnsi="URW Palladio ITU" w:cs="URW Palladio ITU"/>
        </w:rPr>
      </w:pPr>
      <w:r>
        <w:rPr>
          <w:rFonts w:cs="URW Palladio ITU" w:ascii="URW Palladio ITU" w:hAnsi="URW Palladio ITU"/>
        </w:rPr>
        <w:t xml:space="preserve">Imaṃ gaṇhāhi, imaṃ rocehī''ti. Evañce taṃ adhikaraṇaṃ vūpasammati, adhammena vūpasammati sammukhāvinayapatirūp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dhammavādī saṅgho dhammavādī sambahule</w:t>
      </w:r>
    </w:p>
    <w:p>
      <w:pPr>
        <w:pStyle w:val="PlainText"/>
        <w:rPr>
          <w:rFonts w:ascii="URW Palladio ITU" w:hAnsi="URW Palladio ITU" w:cs="URW Palladio ITU"/>
        </w:rPr>
      </w:pPr>
      <w:r>
        <w:rPr>
          <w:rFonts w:cs="URW Palladio ITU" w:ascii="URW Palladio ITU" w:hAnsi="URW Palladio ITU"/>
        </w:rPr>
        <w:t>Saññāpeti nijjhāpeti pekkheti anupekkheti</w:t>
      </w:r>
    </w:p>
    <w:p>
      <w:pPr>
        <w:pStyle w:val="PlainText"/>
        <w:rPr>
          <w:rFonts w:ascii="URW Palladio ITU" w:hAnsi="URW Palladio ITU" w:cs="URW Palladio ITU"/>
        </w:rPr>
      </w:pPr>
      <w:r>
        <w:rPr>
          <w:rFonts w:cs="URW Palladio ITU" w:ascii="URW Palladio ITU" w:hAnsi="URW Palladio ITU"/>
        </w:rPr>
        <w:t xml:space="preserve">Dasseti anudasseti: ''ayaṃ dhammo, ayaṃ vinayo, idaṃ satthusāsanaṃ, </w:t>
      </w:r>
    </w:p>
    <w:p>
      <w:pPr>
        <w:pStyle w:val="PlainText"/>
        <w:rPr>
          <w:rFonts w:ascii="URW Palladio ITU" w:hAnsi="URW Palladio ITU" w:cs="URW Palladio ITU"/>
        </w:rPr>
      </w:pPr>
      <w:r>
        <w:rPr>
          <w:rFonts w:cs="URW Palladio ITU" w:ascii="URW Palladio ITU" w:hAnsi="URW Palladio ITU"/>
        </w:rPr>
        <w:t xml:space="preserve">Imaṃ gaṇhatha, imaṃ rocethā''ti. Evañce taṃ adhikaraṇaṃ vūpasammati, adhammena vūpasammati sammukhāvinayapatirūpak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dhammavādī saṅgho dhammavādiṃ saṅghaṃ</w:t>
      </w:r>
    </w:p>
    <w:p>
      <w:pPr>
        <w:pStyle w:val="PlainText"/>
        <w:rPr>
          <w:rFonts w:ascii="URW Palladio ITU" w:hAnsi="URW Palladio ITU" w:cs="URW Palladio ITU"/>
        </w:rPr>
      </w:pPr>
      <w:r>
        <w:rPr>
          <w:rFonts w:cs="URW Palladio ITU" w:ascii="URW Palladio ITU" w:hAnsi="URW Palladio ITU"/>
        </w:rPr>
        <w:t>Saññāpeti nijjhāpeti pekkheti anupekkheti</w:t>
      </w:r>
    </w:p>
    <w:p>
      <w:pPr>
        <w:pStyle w:val="PlainText"/>
        <w:rPr>
          <w:rFonts w:ascii="URW Palladio ITU" w:hAnsi="URW Palladio ITU" w:cs="URW Palladio ITU"/>
        </w:rPr>
      </w:pPr>
      <w:r>
        <w:rPr>
          <w:rFonts w:cs="URW Palladio ITU" w:ascii="URW Palladio ITU" w:hAnsi="URW Palladio ITU"/>
        </w:rPr>
        <w:t xml:space="preserve">Dasseti anudasseti: ''ayaṃ dhammo, ayaṃ vinayo, idaṃ satthusāsanaṃ, </w:t>
      </w:r>
    </w:p>
    <w:p>
      <w:pPr>
        <w:pStyle w:val="PlainText"/>
        <w:rPr>
          <w:rFonts w:ascii="URW Palladio ITU" w:hAnsi="URW Palladio ITU" w:cs="URW Palladio ITU"/>
        </w:rPr>
      </w:pPr>
      <w:r>
        <w:rPr>
          <w:rFonts w:cs="URW Palladio ITU" w:ascii="URW Palladio ITU" w:hAnsi="URW Palladio ITU"/>
        </w:rPr>
        <w:t xml:space="preserve">Imaṃ gaṇhāhi, imaṃ rocehī''ti. Evañce taṃ adhikaraṇaṃ vūpasammati, adhammena vūpasammati sammukhāvinayapatirūpak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vādinav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vādīnav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hammavādī puggalo adhammavādiṃ puggalaṃ saññāpeti nijjhāpeti pekkheti anupekkheti dasseti anudasseti: ''ayaṃ dhammo, ayaṃ vinayo, idaṃ satthusāsanaṃ, imaṃ gaṇhāhi, imaṃ rocehī''ti. Evañce taṃ adhikaraṇaṃ vūpasammati, dhammena vūpasammati sammukhāvin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avādipuggalaṃ - sī 1, 2. Sīmu. </w:t>
      </w:r>
    </w:p>
    <w:p>
      <w:pPr>
        <w:pStyle w:val="PlainText"/>
        <w:rPr>
          <w:rFonts w:ascii="URW Palladio ITU" w:hAnsi="URW Palladio ITU" w:cs="URW Palladio ITU"/>
        </w:rPr>
      </w:pPr>
      <w:r>
        <w:rPr>
          <w:rFonts w:cs="URW Palladio ITU" w:ascii="URW Palladio ITU" w:hAnsi="URW Palladio ITU"/>
        </w:rPr>
        <w:t xml:space="preserve">2. Dhammavādisaṅghaṃ - sī. 1. 2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Dhammavādī puggalo adhammavādī sambahule saññāpeti nijjhāpeti pekkheti anupekkheti dasseti anudasseti: ''ayaṃ dhammo, ayaṃ vinayo, idaṃ satthusāsanaṃ, imaṃ gaṇhatha, imaṃ rocethā''ti. Evañce taṃ adhikaraṇaṃ vūpasammati, dhammena vūpasammati sammukhāvina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hammavādī puggalo adhammavādiṃ saṅghaṃ saññāpeti nijjhāpeti pekkheti anupekkheti dasseti anudasseti: ''ayaṃ dhammo, ayaṃ vinayo, idaṃ satthusāsanaṃ, imaṃ gaṇhāhi, imaṃ rocehī''ti. Evañce taṃ adhikaraṇaṃ vūpasammati, dhammena vūpasammati sammukhāvin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hammavādī sambahulā adhammavādiṃ puggalaṃ</w:t>
      </w:r>
    </w:p>
    <w:p>
      <w:pPr>
        <w:pStyle w:val="PlainText"/>
        <w:rPr>
          <w:rFonts w:ascii="URW Palladio ITU" w:hAnsi="URW Palladio ITU" w:cs="URW Palladio ITU"/>
        </w:rPr>
      </w:pPr>
      <w:r>
        <w:rPr>
          <w:rFonts w:cs="URW Palladio ITU" w:ascii="URW Palladio ITU" w:hAnsi="URW Palladio ITU"/>
        </w:rPr>
        <w:t>Saññāpenti nijjhāpenti pekkhenti anupekkhenti</w:t>
      </w:r>
    </w:p>
    <w:p>
      <w:pPr>
        <w:pStyle w:val="PlainText"/>
        <w:rPr/>
      </w:pPr>
      <w:r>
        <w:rPr>
          <w:rFonts w:cs="URW Palladio ITU" w:ascii="URW Palladio ITU" w:hAnsi="URW Palladio ITU"/>
        </w:rPr>
        <w:t xml:space="preserve">Dassenti anudassenti: ''ayaṃ dhammo, ayaṃ vinayo, idaṃ satthusāsanaṃ, </w:t>
      </w:r>
    </w:p>
    <w:p>
      <w:pPr>
        <w:pStyle w:val="PlainText"/>
        <w:rPr>
          <w:rFonts w:ascii="URW Palladio ITU" w:hAnsi="URW Palladio ITU" w:cs="URW Palladio ITU"/>
        </w:rPr>
      </w:pPr>
      <w:r>
        <w:rPr>
          <w:rFonts w:cs="URW Palladio ITU" w:ascii="URW Palladio ITU" w:hAnsi="URW Palladio ITU"/>
        </w:rPr>
        <w:t xml:space="preserve">Imaṃ gaṇhāhi, imaṃ rocehī''ti. Evañce taṃ adhikaraṇaṃ vūpasammati, dhammena vūpasammati sammukhāvin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Dhammavādī sambahulā adhammavādī sambahule</w:t>
      </w:r>
    </w:p>
    <w:p>
      <w:pPr>
        <w:pStyle w:val="PlainText"/>
        <w:rPr/>
      </w:pPr>
      <w:r>
        <w:rPr>
          <w:rFonts w:cs="URW Palladio ITU" w:ascii="URW Palladio ITU" w:hAnsi="URW Palladio ITU"/>
        </w:rPr>
        <w:t>Saññāpenti nijjhāpenti pekkhenti anupekkhenti</w:t>
      </w:r>
    </w:p>
    <w:p>
      <w:pPr>
        <w:pStyle w:val="PlainText"/>
        <w:rPr>
          <w:rFonts w:ascii="URW Palladio ITU" w:hAnsi="URW Palladio ITU" w:cs="URW Palladio ITU"/>
        </w:rPr>
      </w:pPr>
      <w:r>
        <w:rPr>
          <w:rFonts w:cs="URW Palladio ITU" w:ascii="URW Palladio ITU" w:hAnsi="URW Palladio ITU"/>
        </w:rPr>
        <w:t xml:space="preserve">Dassenti anudassenti: ''ayaṃ dhammo, ayaṃ vinayo, idaṃ satthusāsanaṃ, </w:t>
      </w:r>
    </w:p>
    <w:p>
      <w:pPr>
        <w:pStyle w:val="PlainText"/>
        <w:rPr>
          <w:rFonts w:ascii="URW Palladio ITU" w:hAnsi="URW Palladio ITU" w:cs="URW Palladio ITU"/>
        </w:rPr>
      </w:pPr>
      <w:r>
        <w:rPr>
          <w:rFonts w:cs="URW Palladio ITU" w:ascii="URW Palladio ITU" w:hAnsi="URW Palladio ITU"/>
        </w:rPr>
        <w:t xml:space="preserve">Imaṃ gaṇhatha, imaṃ rocethā''ti. Evañce taṃ adhikaraṇaṃ vūpasammati, dhammena vūpasammati sammukhāvina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Dhammavādī sambahulā adhammavādiṃ saṅghaṃ saññāpenti nijjhāpenti pekkhenti anupekkhenti</w:t>
      </w:r>
    </w:p>
    <w:p>
      <w:pPr>
        <w:pStyle w:val="PlainText"/>
        <w:rPr>
          <w:rFonts w:ascii="URW Palladio ITU" w:hAnsi="URW Palladio ITU" w:cs="URW Palladio ITU"/>
        </w:rPr>
      </w:pPr>
      <w:r>
        <w:rPr>
          <w:rFonts w:cs="URW Palladio ITU" w:ascii="URW Palladio ITU" w:hAnsi="URW Palladio ITU"/>
        </w:rPr>
        <w:t xml:space="preserve">Dassenti anudassenti: ''ayaṃ dhammo, ayaṃ vinayo, idaṃ satthusāsanaṃ, </w:t>
      </w:r>
    </w:p>
    <w:p>
      <w:pPr>
        <w:pStyle w:val="PlainText"/>
        <w:rPr>
          <w:rFonts w:ascii="URW Palladio ITU" w:hAnsi="URW Palladio ITU" w:cs="URW Palladio ITU"/>
        </w:rPr>
      </w:pPr>
      <w:r>
        <w:rPr>
          <w:rFonts w:cs="URW Palladio ITU" w:ascii="URW Palladio ITU" w:hAnsi="URW Palladio ITU"/>
        </w:rPr>
        <w:t xml:space="preserve">Imaṃ gaṇhāhi, imaṃ rocehī''ti. Evañce taṃ adhikaraṇaṃ vūpasammati, dhammena vūpasammati sammukhāvin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Dhammavādī saṅgho adhammavādiṃ puggalaṃ</w:t>
      </w:r>
    </w:p>
    <w:p>
      <w:pPr>
        <w:pStyle w:val="PlainText"/>
        <w:rPr/>
      </w:pPr>
      <w:r>
        <w:rPr>
          <w:rFonts w:cs="URW Palladio ITU" w:ascii="URW Palladio ITU" w:hAnsi="URW Palladio ITU"/>
        </w:rPr>
        <w:t>Saññāpeti nijjhāpeti pekkheti anupekkheti</w:t>
      </w:r>
    </w:p>
    <w:p>
      <w:pPr>
        <w:pStyle w:val="PlainText"/>
        <w:rPr>
          <w:rFonts w:ascii="URW Palladio ITU" w:hAnsi="URW Palladio ITU" w:cs="URW Palladio ITU"/>
        </w:rPr>
      </w:pPr>
      <w:r>
        <w:rPr>
          <w:rFonts w:cs="URW Palladio ITU" w:ascii="URW Palladio ITU" w:hAnsi="URW Palladio ITU"/>
        </w:rPr>
        <w:t xml:space="preserve">Dasseti anudasseti: ''ayaṃ dhammo, ayaṃ vinayo, idaṃ satthusāsanaṃ, </w:t>
      </w:r>
    </w:p>
    <w:p>
      <w:pPr>
        <w:pStyle w:val="PlainText"/>
        <w:rPr>
          <w:rFonts w:ascii="URW Palladio ITU" w:hAnsi="URW Palladio ITU" w:cs="URW Palladio ITU"/>
        </w:rPr>
      </w:pPr>
      <w:r>
        <w:rPr>
          <w:rFonts w:cs="URW Palladio ITU" w:ascii="URW Palladio ITU" w:hAnsi="URW Palladio ITU"/>
        </w:rPr>
        <w:t xml:space="preserve">Imaṃ gaṇhāhi, imaṃ rocehī''ti. Evañce taṃ adhikaraṇaṃ vūpasammati, dhammena vūpasammati sammukhāvin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Dhammavādī saṅgho adhammavādī sambahule</w:t>
      </w:r>
    </w:p>
    <w:p>
      <w:pPr>
        <w:pStyle w:val="PlainText"/>
        <w:rPr>
          <w:rFonts w:ascii="URW Palladio ITU" w:hAnsi="URW Palladio ITU" w:cs="URW Palladio ITU"/>
        </w:rPr>
      </w:pPr>
      <w:r>
        <w:rPr>
          <w:rFonts w:cs="URW Palladio ITU" w:ascii="URW Palladio ITU" w:hAnsi="URW Palladio ITU"/>
        </w:rPr>
        <w:t>Saññāpeti nijjhāpeti pekkheti anupekkheti</w:t>
      </w:r>
    </w:p>
    <w:p>
      <w:pPr>
        <w:pStyle w:val="PlainText"/>
        <w:rPr>
          <w:rFonts w:ascii="URW Palladio ITU" w:hAnsi="URW Palladio ITU" w:cs="URW Palladio ITU"/>
        </w:rPr>
      </w:pPr>
      <w:r>
        <w:rPr>
          <w:rFonts w:cs="URW Palladio ITU" w:ascii="URW Palladio ITU" w:hAnsi="URW Palladio ITU"/>
        </w:rPr>
        <w:t xml:space="preserve">Dasseti anudasseti: ''ayaṃ dhammo, ayaṃ vinayo, idaṃ satthusāsanaṃ, </w:t>
      </w:r>
    </w:p>
    <w:p>
      <w:pPr>
        <w:pStyle w:val="PlainText"/>
        <w:rPr>
          <w:rFonts w:ascii="URW Palladio ITU" w:hAnsi="URW Palladio ITU" w:cs="URW Palladio ITU"/>
        </w:rPr>
      </w:pPr>
      <w:r>
        <w:rPr>
          <w:rFonts w:cs="URW Palladio ITU" w:ascii="URW Palladio ITU" w:hAnsi="URW Palladio ITU"/>
        </w:rPr>
        <w:t xml:space="preserve">Imaṃ gaṇhatha, imaṃ rocethā''ti. Evañce taṃ adhikaraṇaṃ vūpasammati, dhammena vūpasammati sammukhāvina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Dhammavādī saṅgho adhammavādiṃ saṅghaṃ</w:t>
      </w:r>
    </w:p>
    <w:p>
      <w:pPr>
        <w:pStyle w:val="PlainText"/>
        <w:rPr>
          <w:rFonts w:ascii="URW Palladio ITU" w:hAnsi="URW Palladio ITU" w:cs="URW Palladio ITU"/>
        </w:rPr>
      </w:pPr>
      <w:r>
        <w:rPr>
          <w:rFonts w:cs="URW Palladio ITU" w:ascii="URW Palladio ITU" w:hAnsi="URW Palladio ITU"/>
        </w:rPr>
        <w:t>Saññāpeti nijjhāpeti pekkheti anupekkheti</w:t>
      </w:r>
    </w:p>
    <w:p>
      <w:pPr>
        <w:pStyle w:val="PlainText"/>
        <w:rPr>
          <w:rFonts w:ascii="URW Palladio ITU" w:hAnsi="URW Palladio ITU" w:cs="URW Palladio ITU"/>
        </w:rPr>
      </w:pPr>
      <w:r>
        <w:rPr>
          <w:rFonts w:cs="URW Palladio ITU" w:ascii="URW Palladio ITU" w:hAnsi="URW Palladio ITU"/>
        </w:rPr>
        <w:t xml:space="preserve">Dasseti anudasseti: ''ayaṃ dhammo, ayaṃ vinayo, idaṃ satthusāsanaṃ, </w:t>
      </w:r>
    </w:p>
    <w:p>
      <w:pPr>
        <w:pStyle w:val="PlainText"/>
        <w:rPr>
          <w:rFonts w:ascii="URW Palladio ITU" w:hAnsi="URW Palladio ITU" w:cs="URW Palladio ITU"/>
        </w:rPr>
      </w:pPr>
      <w:r>
        <w:rPr>
          <w:rFonts w:cs="URW Palladio ITU" w:ascii="URW Palladio ITU" w:hAnsi="URW Palladio ITU"/>
        </w:rPr>
        <w:t xml:space="preserve">Imaṃ gaṇhāhi, imaṃ rocehī''ti. Evañce taṃ adhikaraṇaṃ vūpasammati, dhammena vūpasammati sammukhāvin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vādinav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tivin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rājagahe viharati veḷuvane kalandakanivāpe. Tena kho pana samayena āyasmatā dabbamallaputtena jātiyā sattavassena arahattā sacchikataṃ hoti. Yaṃ kiñci sāvakena pattabbaṃ, sabbaṃ tena anuppattaṃ hoti. Tatthi cassa kiñci uttariṃ karaṇīyaṃ1, katassa vā paticayo. Atha kho āyasmato dabbassa mallaputtassa rahogatassa patisallīnassa2 evaṃ cetaso parivitakko udapādi: mayā kho jātiyā sattavassena arahattaṃ sacchikataṃ. Yaṃ kiñci sāvakena pattabbaṃ, sabbaṃ mayā anuppattaṃ. Natthi ca me kiñci uttariṃ karaṇīyaṃ, katassa vā paticayo. Kinnu kho ahaṃ saṅghassa ceyyāvaccaṃ kareyya''nti. Atha kho āyasmato dabbassa mallaputtassa etadahosi: ''yannūnāhaṃ3 saṅghassa senāsanañca [PTS Page 075] [\q  75/]      paññāpeyyaṃ4, bhattāni ca uddi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āyasmā dabbo mallaputto sāyanhasamayaṃ patisallānā vuṭṭhito yena bhagavā tenupasaṅkami. Upasaṅkamitvā bhagavantaṃ abhivādetvā ekamantaṃ nisīdi. Ekamantaṃ nisinno kho āyasmā dabbo mallaputto bhagavantaṃ etadavoca: ''idha mayhaṃ bhante rahogatassa patisallīnassa evaṃ cetaso parivitakko udapādi: 'mayā kho jātiyā sattavassena arahattaṃ sacchikataṃ. Yaṃ kiñci sāvakena pattabbaṃ sabbaṃ mayā anuppattaṃ. Natthi me kiñci uttariṃ karaṇīyaṃ, katassa vā paticayo. Kinnu kho ahaṃ saṅghassa veyyāvaccaṃ kareyya''nti. Tassa mayhaṃ bhante etadahosi: ''yannūnāhaṃ saṅghassa senāsanañca paññāpeyya, bhattāni ca uddiseyya''nti. Icchāmahaṃ bhante saṅghassa senāsanañca paññāpetuṃ, bhantāni ca uddisitunti. ''Sādhu sādhu dabba, tena hi tvaṃ dabba, saṅghassa senāsanañca paññāpehi, bhattāni ca uddisāhī''ti. Evaṃ bhanteti kho āyasmā dabbo mallaputt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etasmiṃ nidāne etasmiṃ pakaraṇe dhammiṃ kathaṃ katvā bhikkhū āmantesi: tena hi bhikkhave saṅgho dabbaṃ mallaputtaṃ senāsanapaññāpakañca bhattuddesakañca sammannatu. Evañca pana bhikkhave sammannitabbo: paṭhamaṃ dabbo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yadi saṅghassa pattakallaṃ saṅgho āyasmantaṃ dabbaṃ mallaputtaṃ senāsanapaññāpakañca bhattuddesakañca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ttarikaraṇiyaṃ - machasaṃ, syā. </w:t>
      </w:r>
    </w:p>
    <w:p>
      <w:pPr>
        <w:pStyle w:val="PlainText"/>
        <w:rPr>
          <w:rFonts w:ascii="URW Palladio ITU" w:hAnsi="URW Palladio ITU" w:cs="URW Palladio ITU"/>
        </w:rPr>
      </w:pPr>
      <w:r>
        <w:rPr>
          <w:rFonts w:cs="URW Palladio ITU" w:ascii="URW Palladio ITU" w:hAnsi="URW Palladio ITU"/>
        </w:rPr>
        <w:t xml:space="preserve">2. Paṭisallīnassa, machasaṃ. </w:t>
      </w:r>
    </w:p>
    <w:p>
      <w:pPr>
        <w:pStyle w:val="PlainText"/>
        <w:rPr>
          <w:rFonts w:ascii="URW Palladio ITU" w:hAnsi="URW Palladio ITU" w:cs="URW Palladio ITU"/>
        </w:rPr>
      </w:pPr>
      <w:r>
        <w:rPr>
          <w:rFonts w:cs="URW Palladio ITU" w:ascii="URW Palladio ITU" w:hAnsi="URW Palladio ITU"/>
        </w:rPr>
        <w:t xml:space="preserve">3. Yaṃnūnāhaṃ, machasaṃ. </w:t>
      </w:r>
    </w:p>
    <w:p>
      <w:pPr>
        <w:pStyle w:val="PlainText"/>
        <w:rPr>
          <w:rFonts w:ascii="URW Palladio ITU" w:hAnsi="URW Palladio ITU" w:cs="URW Palladio ITU"/>
        </w:rPr>
      </w:pPr>
      <w:r>
        <w:rPr>
          <w:rFonts w:cs="URW Palladio ITU" w:ascii="URW Palladio ITU" w:hAnsi="URW Palladio ITU"/>
        </w:rPr>
        <w:t xml:space="preserve">4. Paññapeyy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saṅgho āyasmantaṃ dabbaṃ mallaputtaṃ senāsanapaññāpakañca bhattuddesakañca sammannati. Yassāyasmato khamati āyasmato dabbassa mallaputtassa senāsanapaññāpakassa ca bhattuddesakassa ca sammuti1.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āyasmā dabbo mallaputto senāsanapaññāpako ca bhattuddesako c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ammatoca panāyasmā dabbo mallaputto sabhāgānaṃ sabhāgānaṃ bhikkhūnaṃ2 ekajjhaṃ senāsanaṃ paññāpeti: ye te bhikkhū suttantikā tesaṃ ekajjhaṃ senāsanaṃ paññāpeti ''te aññamaññaṃ suttantaṃ saṅgāyissantī''ti. Ye te bhikkhū vinayadharā tesaṃ ekajjhaṃ senāsanaṃ paññāpeti ''te aññamaññaṃ vinayaṃ vinicchinissantī''3ti. Ye te bhikkhū dhammakathikā tesaṃ ekajjhaṃ senāsanaṃ paññāpeti ''te aññamaññaṃ dhammaṃ sākacchissantī''ti. Ye te bhikkhū jhāyino tesaṃ ekajjhaṃ senāsanaṃ paññāpeti ''te aññamaññaṃ na vyābādhissantī''ti. [PTS Page 076] [\q  76/]      ye te bhikkhū tiracchānakathikā kāyadaḍḍhibahulā4 viharanti, tesampi ekajjhaṃ senāsanaṃ paññāpeti ''imāyapime5 āyasmanto6 ratiyā acchissantī''ti. Yepi te7 bhikkhū vikāle āgacchanti, tesampi tejodhātuṃ samāpajjitvā teneva ālokena senāsanaṃ paññā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issu bhikkhū sañcicca vikāle āgacchanti ''mayaṃ āyasmato dabbassa mallaputtassa iddhipāṭihāriyaṃ passissāmā''ti. Te āyasmantaṃ dabbaṃ mallaputtaṃ upasaṅkamitvā evaṃ vadenti: ''amhākaṃ āvuso dabba senāsanaṃ paññāpehī''ti. Te āyasmā dabbo mallaputto evaṃ vadeti: kattha āyasmantā icchanti? Kattha paññāpemīti? Te sañcicca dūre apadisanti: ''amhākaṃ āvuso dabba gijjhakūṭe pabbate senāsanaṃ paññāpehi. Amhākaṃ āvuso corapapāte senāsanaṃ paññāpehi. Amhākaṃ āvuso isigilipasse kāḷasilāyaṃ senāsanaṃ paññāpehi. Amhākaṃ āvuso vebhārapasse sattapaṇṇiguhāyaṃ senāsanaṃ paññāpehi. </w:t>
      </w:r>
    </w:p>
    <w:p>
      <w:pPr>
        <w:pStyle w:val="PlainText"/>
        <w:rPr/>
      </w:pPr>
      <w:r>
        <w:rPr>
          <w:rFonts w:cs="URW Palladio ITU" w:ascii="URW Palladio ITU" w:hAnsi="URW Palladio ITU"/>
        </w:rPr>
        <w:t xml:space="preserve">Amhākaṃ āvuso sītavane sappasoṇḍikapabbhāre senāsanaṃ paññāpehi. </w:t>
      </w:r>
    </w:p>
    <w:p>
      <w:pPr>
        <w:pStyle w:val="PlainText"/>
        <w:rPr>
          <w:rFonts w:ascii="URW Palladio ITU" w:hAnsi="URW Palladio ITU" w:cs="URW Palladio ITU"/>
        </w:rPr>
      </w:pPr>
      <w:r>
        <w:rPr>
          <w:rFonts w:cs="URW Palladio ITU" w:ascii="URW Palladio ITU" w:hAnsi="URW Palladio ITU"/>
        </w:rPr>
        <w:t xml:space="preserve">Amhākaṃ āvuso gotamakandarāyaṃ8 senāsanaṃ paññāpehi. </w:t>
      </w:r>
    </w:p>
    <w:p>
      <w:pPr>
        <w:pStyle w:val="PlainText"/>
        <w:rPr>
          <w:rFonts w:ascii="URW Palladio ITU" w:hAnsi="URW Palladio ITU" w:cs="URW Palladio ITU"/>
        </w:rPr>
      </w:pPr>
      <w:r>
        <w:rPr>
          <w:rFonts w:cs="URW Palladio ITU" w:ascii="URW Palladio ITU" w:hAnsi="URW Palladio ITU"/>
        </w:rPr>
        <w:t xml:space="preserve">Amhākaṃ āvuso tindukakandarāyaṃ9 senāsanaṃ paññāpehi. </w:t>
      </w:r>
    </w:p>
    <w:p>
      <w:pPr>
        <w:pStyle w:val="PlainText"/>
        <w:rPr>
          <w:rFonts w:ascii="URW Palladio ITU" w:hAnsi="URW Palladio ITU" w:cs="URW Palladio ITU"/>
        </w:rPr>
      </w:pPr>
      <w:r>
        <w:rPr>
          <w:rFonts w:cs="URW Palladio ITU" w:ascii="URW Palladio ITU" w:hAnsi="URW Palladio ITU"/>
        </w:rPr>
        <w:t xml:space="preserve">Amhākaṃ āvuso tapodakandarāyaṃ10 senāsanaṃ paññāpehi. </w:t>
      </w:r>
    </w:p>
    <w:p>
      <w:pPr>
        <w:pStyle w:val="PlainText"/>
        <w:rPr>
          <w:rFonts w:ascii="URW Palladio ITU" w:hAnsi="URW Palladio ITU" w:cs="URW Palladio ITU"/>
        </w:rPr>
      </w:pPr>
      <w:r>
        <w:rPr>
          <w:rFonts w:cs="URW Palladio ITU" w:ascii="URW Palladio ITU" w:hAnsi="URW Palladio ITU"/>
        </w:rPr>
        <w:t xml:space="preserve">Amhākaṃ āvuso tapodārāme senāsanaṃ paññāpehi. </w:t>
      </w:r>
    </w:p>
    <w:p>
      <w:pPr>
        <w:pStyle w:val="PlainText"/>
        <w:rPr>
          <w:rFonts w:ascii="URW Palladio ITU" w:hAnsi="URW Palladio ITU" w:cs="URW Palladio ITU"/>
        </w:rPr>
      </w:pPr>
      <w:r>
        <w:rPr>
          <w:rFonts w:cs="URW Palladio ITU" w:ascii="URW Palladio ITU" w:hAnsi="URW Palladio ITU"/>
        </w:rPr>
        <w:t xml:space="preserve">Amhākaṃ āvuso jīvakambavane senāsanaṃ paññāpehi. </w:t>
      </w:r>
    </w:p>
    <w:p>
      <w:pPr>
        <w:pStyle w:val="PlainText"/>
        <w:rPr>
          <w:rFonts w:ascii="URW Palladio ITU" w:hAnsi="URW Palladio ITU" w:cs="URW Palladio ITU"/>
        </w:rPr>
      </w:pPr>
      <w:r>
        <w:rPr>
          <w:rFonts w:cs="URW Palladio ITU" w:ascii="URW Palladio ITU" w:hAnsi="URW Palladio ITU"/>
        </w:rPr>
        <w:t xml:space="preserve">Amhākaṃ āvuso maddakucchismiṃ11 migadāye senāsanaṃ paññāp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mati - syā. </w:t>
      </w:r>
    </w:p>
    <w:p>
      <w:pPr>
        <w:pStyle w:val="PlainText"/>
        <w:rPr>
          <w:rFonts w:ascii="URW Palladio ITU" w:hAnsi="URW Palladio ITU" w:cs="URW Palladio ITU"/>
        </w:rPr>
      </w:pPr>
      <w:r>
        <w:rPr>
          <w:rFonts w:cs="URW Palladio ITU" w:ascii="URW Palladio ITU" w:hAnsi="URW Palladio ITU"/>
        </w:rPr>
        <w:t xml:space="preserve">2. Sabhāgānaṃ bhikkhūnaṃ - machasaṃ. </w:t>
      </w:r>
    </w:p>
    <w:p>
      <w:pPr>
        <w:pStyle w:val="PlainText"/>
        <w:rPr>
          <w:rFonts w:ascii="URW Palladio ITU" w:hAnsi="URW Palladio ITU" w:cs="URW Palladio ITU"/>
        </w:rPr>
      </w:pPr>
      <w:r>
        <w:rPr>
          <w:rFonts w:cs="URW Palladio ITU" w:ascii="URW Palladio ITU" w:hAnsi="URW Palladio ITU"/>
        </w:rPr>
        <w:t xml:space="preserve">3. Vinicchissanti - [PTS.] </w:t>
      </w:r>
    </w:p>
    <w:p>
      <w:pPr>
        <w:pStyle w:val="PlainText"/>
        <w:rPr>
          <w:rFonts w:ascii="URW Palladio ITU" w:hAnsi="URW Palladio ITU" w:cs="URW Palladio ITU"/>
        </w:rPr>
      </w:pPr>
      <w:r>
        <w:rPr>
          <w:rFonts w:cs="URW Palladio ITU" w:ascii="URW Palladio ITU" w:hAnsi="URW Palladio ITU"/>
        </w:rPr>
        <w:t xml:space="preserve">4. Kāyadaḷahibahulā - machasaṃ. Syā sīmu. </w:t>
      </w:r>
    </w:p>
    <w:p>
      <w:pPr>
        <w:pStyle w:val="PlainText"/>
        <w:rPr/>
      </w:pPr>
      <w:r>
        <w:rPr>
          <w:rFonts w:cs="URW Palladio ITU" w:ascii="URW Palladio ITU" w:hAnsi="URW Palladio ITU"/>
        </w:rPr>
        <w:t>5. Imāyapi ime - [PTS]</w:t>
      </w:r>
    </w:p>
    <w:p>
      <w:pPr>
        <w:pStyle w:val="PlainText"/>
        <w:rPr>
          <w:rFonts w:ascii="URW Palladio ITU" w:hAnsi="URW Palladio ITU" w:cs="URW Palladio ITU"/>
        </w:rPr>
      </w:pPr>
      <w:r>
        <w:rPr>
          <w:rFonts w:cs="URW Palladio ITU" w:ascii="URW Palladio ITU" w:hAnsi="URW Palladio ITU"/>
        </w:rPr>
        <w:t xml:space="preserve">6. Āyasmantā - sī 1. 2 Sīmu. Syā. </w:t>
      </w:r>
    </w:p>
    <w:p>
      <w:pPr>
        <w:pStyle w:val="PlainText"/>
        <w:rPr>
          <w:rFonts w:ascii="URW Palladio ITU" w:hAnsi="URW Palladio ITU" w:cs="URW Palladio ITU"/>
        </w:rPr>
      </w:pPr>
      <w:r>
        <w:rPr>
          <w:rFonts w:cs="URW Palladio ITU" w:ascii="URW Palladio ITU" w:hAnsi="URW Palladio ITU"/>
        </w:rPr>
        <w:t xml:space="preserve">7. Ye te - sī 1, 2. </w:t>
      </w:r>
    </w:p>
    <w:p>
      <w:pPr>
        <w:pStyle w:val="PlainText"/>
        <w:rPr>
          <w:rFonts w:ascii="URW Palladio ITU" w:hAnsi="URW Palladio ITU" w:cs="URW Palladio ITU"/>
        </w:rPr>
      </w:pPr>
      <w:r>
        <w:rPr>
          <w:rFonts w:cs="URW Palladio ITU" w:ascii="URW Palladio ITU" w:hAnsi="URW Palladio ITU"/>
        </w:rPr>
        <w:t xml:space="preserve">8. Gotamakakandarāyaṃ - machasaṃ. </w:t>
      </w:r>
    </w:p>
    <w:p>
      <w:pPr>
        <w:pStyle w:val="PlainText"/>
        <w:rPr>
          <w:rFonts w:ascii="URW Palladio ITU" w:hAnsi="URW Palladio ITU" w:cs="URW Palladio ITU"/>
        </w:rPr>
      </w:pPr>
      <w:r>
        <w:rPr>
          <w:rFonts w:cs="URW Palladio ITU" w:ascii="URW Palladio ITU" w:hAnsi="URW Palladio ITU"/>
        </w:rPr>
        <w:t xml:space="preserve">9. Tiṇḍukakandarāyaṃ - machasaṃ. Syā. </w:t>
      </w:r>
    </w:p>
    <w:p>
      <w:pPr>
        <w:pStyle w:val="PlainText"/>
        <w:rPr>
          <w:rFonts w:ascii="URW Palladio ITU" w:hAnsi="URW Palladio ITU" w:cs="URW Palladio ITU"/>
        </w:rPr>
      </w:pPr>
      <w:r>
        <w:rPr>
          <w:rFonts w:cs="URW Palladio ITU" w:ascii="URW Palladio ITU" w:hAnsi="URW Palladio ITU"/>
        </w:rPr>
        <w:t xml:space="preserve">10. Kapotakandarāyaṃ - sīmu machasaṃ. </w:t>
      </w:r>
    </w:p>
    <w:p>
      <w:pPr>
        <w:pStyle w:val="PlainText"/>
        <w:rPr>
          <w:rFonts w:ascii="URW Palladio ITU" w:hAnsi="URW Palladio ITU" w:cs="URW Palladio ITU"/>
        </w:rPr>
      </w:pPr>
      <w:r>
        <w:rPr>
          <w:rFonts w:cs="URW Palladio ITU" w:ascii="URW Palladio ITU" w:hAnsi="URW Palladio ITU"/>
        </w:rPr>
        <w:t xml:space="preserve">11. Maddakucchimbhi - machasaṃ.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saṃ āyasmā dabbo mallaputto tejodhātuṃ samāpajjitvā aṅguliyā jalamānāya purato purato gacchati. Tepi teneva ālokena āyasmato dabbassa mallaputtassa piṭṭhito piṭṭhito gacchanti. Tesaṃ āyasmā dabbo mallaputto evaṃ senāsanaṃ paññāpeti: ayaṃ mañco, idaṃ piṭhaṃ, ayaṃ bhisi, idaṃ bimbohanaṃ1, idaṃ vaccaṭṭhānaṃ, idaṃ passāvaṭṭhānaṃ, idaṃ pānīyaṃ, idaṃ paribhojanīyaṃ, ayaṃ kattaradaṇḍo, idaṃ saṅghassa katikasaṇṭhānaṃ2, imaṃ kālaṃ pavisitabbaṃ, imaṃ kālaṃ nikkhamitabbanti. Tesaṃ āyasmā dabbo mallaputto evaṃ senāsanaṃ paññāpetvā punadeva veḷuvanaṃ paccā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mettiyabhummajakā3 bhikkhū navakā ceva honti appapuññā ca. Yāni saṅghassa lāmakāni senāsanāni tāni tesaṃ pāpuṇanti lāmakāni ca bhattāni. Tena kho pana samayena rājagahe manussā [PTS Page 077] [\q  77/]      icchanti therānaṃ bhikkhūnaṃ abhisaṅkhārikaṃ dātuṃ - sappīmpi telampi uttaribhaṅgampi. Mettiyabhummajakānaṃ pana bhikkhūnaṃ pākatīkaṃ denti - yathāraddhaṃ4 kaṇājakaṃ5 bilaṅgadutiyā. Te pacchābhattaṃ piṇḍapātapaṭikkantā there bhikkhū pucchanti: 'tumhākaṃ āvuso bhattagge kiṃ ahosi, tumhākaṃ kiṃ ahosī'ti. Ekacce therā evaṃ vadenti: 'amhākaṃ āvuso sappi ahosi. Telaṃ ahosi uttaribhaṅgaṃ ahosī'ti. Mettiyabhummajakā3 pana bhikkhū evaṃ vadenti: amhākaṃ āvuso na kiñci ahosi - pākatikaṃ yathāraddhaṃ4 kaṇājakaṃ - bilaṅgadu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ena kho pana samayena kalyāṇabhattiko gahapati saṅghassa catukkabhattaṃ deti niccabhattaṃ. So bhattagge saputtadāro upatiṭṭhitvā parivisati - aññe odanena pucchanti, aññe sūpena pucchanti, aññe telena pucchanti, aññe uttaribhaṅgena pucchanti. Tena kho pana samayena kalyāṇabhattikassa gahapatino bhattaṃ svātanāya mettiyabhummajakānaṃ bhikkhūnaṃ uddiṭṭhaṃ hoti. Atha kho kalyāṇabhattiko gahapati ārāmaṃ agamāsi kenacideva karaṇīyena. So yenāyasmā dabbo mallaputto tenupasaṅkami. Upasaṅkamitvā āyasmantaṃ dabbaṃ mallaputtaṃ abhivādetvā ekamantaṃ nisīdi. Ekamantaṃ nisinnaṃ kho kalyaṇabhattikaṃ gahapatiṃ āyasmā dabbo mallaputto dhammiyā kathāya sandassesi, samādapesi, samuttejesi, sampahaṃ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kalyāṇabhattiko gahapati āyasmatā dabbena mallaputtena dhammiyā kathāya sandassito samādapito samuttejito sampahaṃsito āyasmantaṃ dabbaṃ mallaputtaṃ etadavoca: kassa bhante amhākaṃ ghare svātanāya bhattaṃ uddiṭṭhanti? Mettiyabhummajakānaṃ kho gahapati bhikkhūnaṃ tumhākaṃ ghare svātanāya bhattaṃ uddiṭṭhanti. Atha kho kalyāṇabhattiko gahapati anattamano ahosi: kathaṃ hi nāma pāpibhikkhu amhākaṃ ghare bhuñjissantīti. Gharaṃ gantvā dāsiṃ āṇāpesi: ''ye je sve bhattikā āgacchanti, te koṭṭhake āsanaṃ paññāpetvā kaṇājakena bilaṅgadutiyena parivisā''ti. Evaṃ ayyāti kho sā dāsī kalyāṇabhattikassa gahapatino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ibbohanaṃ - machasaṃ. </w:t>
      </w:r>
    </w:p>
    <w:p>
      <w:pPr>
        <w:pStyle w:val="PlainText"/>
        <w:rPr>
          <w:rFonts w:ascii="URW Palladio ITU" w:hAnsi="URW Palladio ITU" w:cs="URW Palladio ITU"/>
        </w:rPr>
      </w:pPr>
      <w:r>
        <w:rPr>
          <w:rFonts w:cs="URW Palladio ITU" w:ascii="URW Palladio ITU" w:hAnsi="URW Palladio ITU"/>
        </w:rPr>
        <w:t xml:space="preserve">2. Katikasanthānaṃ, sīmu. </w:t>
      </w:r>
    </w:p>
    <w:p>
      <w:pPr>
        <w:pStyle w:val="PlainText"/>
        <w:rPr>
          <w:rFonts w:ascii="URW Palladio ITU" w:hAnsi="URW Palladio ITU" w:cs="URW Palladio ITU"/>
        </w:rPr>
      </w:pPr>
      <w:r>
        <w:rPr>
          <w:rFonts w:cs="URW Palladio ITU" w:ascii="URW Palladio ITU" w:hAnsi="URW Palladio ITU"/>
        </w:rPr>
        <w:t xml:space="preserve">3. Mettiyabhumajakā - machasaṃ. </w:t>
      </w:r>
    </w:p>
    <w:p>
      <w:pPr>
        <w:pStyle w:val="PlainText"/>
        <w:rPr>
          <w:rFonts w:ascii="URW Palladio ITU" w:hAnsi="URW Palladio ITU" w:cs="URW Palladio ITU"/>
        </w:rPr>
      </w:pPr>
      <w:r>
        <w:rPr>
          <w:rFonts w:cs="URW Palladio ITU" w:ascii="URW Palladio ITU" w:hAnsi="URW Palladio ITU"/>
        </w:rPr>
        <w:t xml:space="preserve">4. Yathārandhaṃ, machasaṃ. </w:t>
      </w:r>
    </w:p>
    <w:p>
      <w:pPr>
        <w:pStyle w:val="PlainText"/>
        <w:rPr>
          <w:rFonts w:ascii="URW Palladio ITU" w:hAnsi="URW Palladio ITU" w:cs="URW Palladio ITU"/>
        </w:rPr>
      </w:pPr>
      <w:r>
        <w:rPr>
          <w:rFonts w:cs="URW Palladio ITU" w:ascii="URW Palladio ITU" w:hAnsi="URW Palladio ITU"/>
        </w:rPr>
        <w:t xml:space="preserve">5. Kāṇājakaṃ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mettiyabhummajakā bhikkhū ''giyyo kho āvuso amhākaṃ kalyāṇabhattikassa gahapatino bhattaṃ uddiṭṭhaṃ. Sve amhe kalyāṇabhattiko gahapati saputtadāro upatiṭṭhitvā parivisissati: aññe odanena pucchissanti. Aññe sūpena pucchissanti. [PTS Page 078] [\q  78/]      aññe telena pucchissanti. Aññe uttarabhaṅgena pucchissantī''ti. Te teneva somanassena na cittarūpaṃ rattiyā sup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mettiyabhummajakā bhikkhū pubbanhasamayaṃ nivāsetvā pattacīvaramādāya yena kalyāṇabhattikassa gahapatino nivesanaṃ tenupasaṅkamiṃsu. Addasā kho sā dāsī mettiyabhummajake bhikkhū dūratova āgacchante. Disvāna koṭṭhake āsanaṃ paññāpetvā mettiyabhummajake bhikkhū etadavoca: nisīdatha bhanteti. Atha kho mettiyabhummajakānaṃ bhikkhūnaṃ etadahosi: nissaṃsayaṃ kho na tāva bhattaṃ siddhaṃ bhavissati yathā mayaṃ koṭṭhake nisīdāpīyāmāti1 atha kho sā dāsī kaṇājakena2 bilaṅgadutiyena upagañji bhuñjatha bhanteti. 'Mayaṃ kho bhagini niccabhattikā'ti. ''Jānāmi ayyā niccabhattikāti. Api cāhaṃ bhiyyova gahapatinā āṇattā: 'ye je sve bhattikā āgacchanti, te koṭṭhake āsanaṃ paññāpetvā kaṇājakena bilaṅkadutiyena parivisā'ti. Bhuñjatha bhan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kho mettiyabhummajakā bhikkhū ''bhiyyo kho āvuso, kalyāṇabhattiko gahapati ārāmaṃ agamāsi dabbassa mallaputtassa santike. Nissaṃsayaṃ kho mayaṃ dabbena mallaputtena gahapatino antare3 paribhinnā''ti. Te teneva domanassena na cittarūpaṃ bhuñjiṃsu. Atha kho mettiyabhummajakā bhikkhū pacchābhattaṃ piṇḍapātapaṭikkantā ārāmaṃ gantvā pattacīvaraṃ paṭisāmetvā bahārāmakoṭṭhake saṅghāṭipallatthikāya nisīdiṃsu - tuṇhībhūtā pattakkhandhā adhomukhā pajjhāyantā appaṭibh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tha kho mettiyā bhikkhunī yena mettiyabhummajakā bhikkhū tenupasaṅkami. Upasaṅkamitvā mettiyabhummajake bhikkhū etadavoca: 'vandāmi ayyā'ti. Evaṃ vutte mettiyabhummajakā bhikkhū nālapiṃsu. </w:t>
      </w:r>
    </w:p>
    <w:p>
      <w:pPr>
        <w:pStyle w:val="PlainText"/>
        <w:rPr>
          <w:rFonts w:ascii="URW Palladio ITU" w:hAnsi="URW Palladio ITU" w:cs="URW Palladio ITU"/>
        </w:rPr>
      </w:pPr>
      <w:r>
        <w:rPr>
          <w:rFonts w:cs="URW Palladio ITU" w:ascii="URW Palladio ITU" w:hAnsi="URW Palladio ITU"/>
        </w:rPr>
        <w:t xml:space="preserve">Dutiyampi kho mettiyā bhikkhunī yena mettiyabhummajakā bhikkhū tenupasaṅkami. Upasaṅkamitvā mettiyabhummajake bhikkhū etadavoca: 'vandāmi ayyā'ti. Evaṃ vutte mettiyabhummajakā bhikkhū nālapiṃsu. </w:t>
      </w:r>
    </w:p>
    <w:p>
      <w:pPr>
        <w:pStyle w:val="PlainText"/>
        <w:rPr/>
      </w:pPr>
      <w:r>
        <w:rPr>
          <w:rFonts w:cs="URW Palladio ITU" w:ascii="URW Palladio ITU" w:hAnsi="URW Palladio ITU"/>
        </w:rPr>
        <w:t>Tatiyampi kho mettiyā bhikkhunī yena mettiyabhummajakā bhikkhū tenupasaṅkami. Upasaṅkamitvā mettiyabhummajake bhikkhū etadavoca: 'vandāmi ayyā'ti. Evaṃ vutte mettiyabhummajakā bhikkhū nālapiṃsu. 'Kyāhaṃ ayyānaṃ aparajjhāmi, kissa maṃ ayyā nālapantī'tī? ''Tathā hi pana tvaṃ bhagini, amhe dabbena mallaputtena viheṭhiyamāne ajjhupekkhasī''ti. 'Kyāhaṃ ayyā karomī'ti. ''Sace kho tvaṃ bhagini, iccheyyāsi, ajje va bhagavā āyasmantaṃ dabbaṃ mallaputtaṃ nāsāpeyyā''ti. 'Kyāhaṃ ayyā karomi, kiṃ mayā sakkā kā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sīdāpeyyāmāti - sī 1, 2. </w:t>
      </w:r>
    </w:p>
    <w:p>
      <w:pPr>
        <w:pStyle w:val="PlainText"/>
        <w:rPr>
          <w:rFonts w:ascii="URW Palladio ITU" w:hAnsi="URW Palladio ITU" w:cs="URW Palladio ITU"/>
        </w:rPr>
      </w:pPr>
      <w:r>
        <w:rPr>
          <w:rFonts w:cs="URW Palladio ITU" w:ascii="URW Palladio ITU" w:hAnsi="URW Palladio ITU"/>
        </w:rPr>
        <w:t xml:space="preserve">2. Kāṇājakena - syā. </w:t>
      </w:r>
    </w:p>
    <w:p>
      <w:pPr>
        <w:pStyle w:val="PlainText"/>
        <w:rPr>
          <w:rFonts w:ascii="URW Palladio ITU" w:hAnsi="URW Palladio ITU" w:cs="URW Palladio ITU"/>
        </w:rPr>
      </w:pPr>
      <w:r>
        <w:rPr>
          <w:rFonts w:cs="URW Palladio ITU" w:ascii="URW Palladio ITU" w:hAnsi="URW Palladio ITU"/>
        </w:rPr>
        <w:t xml:space="preserve">3. Santike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Ehi tvaṃ bhagini, yena bhagavā tenupasaṅkami. Upasaṅkamitvā bhagavantaṃ evaṃ vadehi: [PTS Page 079] [\q  79/]      idaṃ bhante, nacchannaṃ nappatirūpaṃ. Yāyaṃ bhante disā abhayā anītikā anupaddavā, sāyaṃ disā sabhayā saītikā saupaddavā. Yato nivātaṃ tato pavātaṃ1. Udakaṃ maññe ādittaṃ. Ayyenamhi dabbena mallaputtena dūsitā''ti. Evaṃ ayyāti kho mettiyā bhikkhunī mettiyabhummajakānaṃ bhikkhūnaṃ paṭissutvā2 yena bhagavā tenupasaṅkami. Upasaṅkamitvā bhagavantaṃ abhivādetvā ekamantaṃ aṭṭhāsi. Ekamantaṃ ṭhitā kho sā mettiyā bhikkhunī bhagavantaṃ etadavoca: ''idaṃ bhante, nacchannaṃ nappatirūpaṃ. Yāyaṃ bhante disā abhayā anītikā anupaddavā, sāyaṃ disā sabhayā saītikā saupaddavā. Yato nivātaṃ tato pavātaṃ. Udakaṃ maññe ādittaṃ. Ayyenamhi dabbena mallaputtena dūs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 kho bhagavā etasmiṃ nidāne etasmiṃ pakaraṇe bhikkhusaṅghaṃ sannipātāpetvā āyasmantaṃ dabbaṃ mallaputtaṃ paṭipucchi: ''sarasi tvaṃ dabba, evarūpaṃ kattā yathāyaṃ bhikkhunī āhā''ti. ''Yathā maṃ bhante bhagavā jānātī''ti. </w:t>
      </w:r>
    </w:p>
    <w:p>
      <w:pPr>
        <w:pStyle w:val="PlainText"/>
        <w:rPr>
          <w:rFonts w:ascii="URW Palladio ITU" w:hAnsi="URW Palladio ITU" w:cs="URW Palladio ITU"/>
        </w:rPr>
      </w:pPr>
      <w:r>
        <w:rPr>
          <w:rFonts w:cs="URW Palladio ITU" w:ascii="URW Palladio ITU" w:hAnsi="URW Palladio ITU"/>
        </w:rPr>
        <w:t>Dutiyampi kho bhagavā āyasmantaṃ dabbaṃ</w:t>
      </w:r>
    </w:p>
    <w:p>
      <w:pPr>
        <w:pStyle w:val="PlainText"/>
        <w:rPr>
          <w:rFonts w:ascii="URW Palladio ITU" w:hAnsi="URW Palladio ITU" w:cs="URW Palladio ITU"/>
        </w:rPr>
      </w:pPr>
      <w:r>
        <w:rPr>
          <w:rFonts w:cs="URW Palladio ITU" w:ascii="URW Palladio ITU" w:hAnsi="URW Palladio ITU"/>
        </w:rPr>
        <w:t>Mallaputtaṃ etadavoca: ''sarasi tvaṃ dabba, evarūpaṃ kattā yathāyaṃ</w:t>
      </w:r>
    </w:p>
    <w:p>
      <w:pPr>
        <w:pStyle w:val="PlainText"/>
        <w:rPr>
          <w:rFonts w:ascii="URW Palladio ITU" w:hAnsi="URW Palladio ITU" w:cs="URW Palladio ITU"/>
        </w:rPr>
      </w:pPr>
      <w:r>
        <w:rPr>
          <w:rFonts w:cs="URW Palladio ITU" w:ascii="URW Palladio ITU" w:hAnsi="URW Palladio ITU"/>
        </w:rPr>
        <w:t xml:space="preserve">Bhikkhunī āhā''ti. ''Yathā maṃ bhante bhagavā jānātī''ti. </w:t>
      </w:r>
    </w:p>
    <w:p>
      <w:pPr>
        <w:pStyle w:val="PlainText"/>
        <w:rPr/>
      </w:pPr>
      <w:r>
        <w:rPr>
          <w:rFonts w:cs="URW Palladio ITU" w:ascii="URW Palladio ITU" w:hAnsi="URW Palladio ITU"/>
        </w:rPr>
        <w:t>Tatiyampi kho bhagavā āyasmantaṃ dabbaṃ mallaputtaṃ</w:t>
      </w:r>
    </w:p>
    <w:p>
      <w:pPr>
        <w:pStyle w:val="PlainText"/>
        <w:rPr>
          <w:rFonts w:ascii="URW Palladio ITU" w:hAnsi="URW Palladio ITU" w:cs="URW Palladio ITU"/>
        </w:rPr>
      </w:pPr>
      <w:r>
        <w:rPr>
          <w:rFonts w:cs="URW Palladio ITU" w:ascii="URW Palladio ITU" w:hAnsi="URW Palladio ITU"/>
        </w:rPr>
        <w:t>Etadavoca: ''sarasi tvaṃ dabba, evarūpaṃ kattā yathāyaṃ</w:t>
      </w:r>
    </w:p>
    <w:p>
      <w:pPr>
        <w:pStyle w:val="PlainText"/>
        <w:rPr/>
      </w:pPr>
      <w:r>
        <w:rPr>
          <w:rFonts w:cs="URW Palladio ITU" w:ascii="URW Palladio ITU" w:hAnsi="URW Palladio ITU"/>
        </w:rPr>
        <w:t xml:space="preserve">Bhikkhunī āhā''ti. ''Yathā maṃ bhante bhagavā jānātī''ti. Na kho dabba, dabbā evaṃ nibbeṭhenti. Sace tayā kataṃ, katanti vadehi, sace akataṃ, akatanti vadehīti. ''Yatohaṃ bhante, jāto nābhijānāmi supinantenapi3 methunaṃ dhammaṃ patisevitā, pageva jāgaro''ti. Atha kho bhagavā bhikkhū āmantesi: tena hi bhikkhave, mettiyā bhikkhuniṃ nāsetha. Ime ca bhikkhū anuyuñjathāti. Idaṃ vatvā bhagavā uṭṭhāyāsanā vihāraṃ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te bhikkhu mettiyaṃ bhikkhuniṃ nāsesuṃ. Atha kho mettiyabhummajakā bhikkhū te bhikkhū etadavocuṃ: ''mā āvuso, mettiyaṃ bhikkhuniṃ nāsetha. Na sā kiñci aparajjhati. Amhehi sā ussāhitā kupitehi anattamanehi cāvanādhippāyehī''ti. ''Kiṃ pana tumhe āvuso, āyasmantaṃ dabbaṃ mallaputtaṃ amūlikāya sīlavipattiyā anuddhaṃsethā''ti. 'Evamāvuso'ti. Ye te bhikkhū appicchā santuṭṭhā lajjino kukkuccakā sikkhākāmā, te ujjhāyanti khīyanti vipācenti: ''kathaṃ hi nāma mettiyabhummajakā bhikkhū āyasmantaṃ dabbaṃ mallaputtaṃ amūlikāya sīlavipattiyā anuddhaṃs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vātaṃ - machasaṃ. </w:t>
      </w:r>
    </w:p>
    <w:p>
      <w:pPr>
        <w:pStyle w:val="PlainText"/>
        <w:rPr>
          <w:rFonts w:ascii="URW Palladio ITU" w:hAnsi="URW Palladio ITU" w:cs="URW Palladio ITU"/>
        </w:rPr>
      </w:pPr>
      <w:r>
        <w:rPr>
          <w:rFonts w:cs="URW Palladio ITU" w:ascii="URW Palladio ITU" w:hAnsi="URW Palladio ITU"/>
        </w:rPr>
        <w:t xml:space="preserve">2. Paṭissuṇitvā - syā. </w:t>
      </w:r>
    </w:p>
    <w:p>
      <w:pPr>
        <w:pStyle w:val="PlainText"/>
        <w:rPr>
          <w:rFonts w:ascii="URW Palladio ITU" w:hAnsi="URW Palladio ITU" w:cs="URW Palladio ITU"/>
        </w:rPr>
      </w:pPr>
      <w:r>
        <w:rPr>
          <w:rFonts w:cs="URW Palladio ITU" w:ascii="URW Palladio ITU" w:hAnsi="URW Palladio ITU"/>
        </w:rPr>
        <w:t>3. Supinantenāpi - sī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Atha kho te bhikkhū bhagavato etamatthaṃ ārocesuṃ. Atha kho bhagavā etasmiṃ nidāne etasmiṃ pakaraṇe bhikkhusaṅghaṃ sannipātāpetvā bhikkhū paṭipucchi: ''saccaṃ kira bhikkhave, mettiyabhummajakā bhikkhū dabbaṃ mallaputtaṃ amūlikāya sīlavipattiyā anuddhaṃsentīti?. 'Saccaṃ bhagavā', vigarahi buddho bhagavā</w:t>
      </w:r>
    </w:p>
    <w:p>
      <w:pPr>
        <w:pStyle w:val="PlainText"/>
        <w:rPr/>
      </w:pPr>
      <w:r>
        <w:rPr>
          <w:rFonts w:cs="URW Palladio ITU" w:ascii="URW Palladio ITU" w:hAnsi="URW Palladio ITU"/>
        </w:rPr>
        <w:t>'Ananucchivikaṃ bhikkhave tesaṃ moghapurisānaṃ ananulomikaṃ appatirūpaṃ</w:t>
      </w:r>
    </w:p>
    <w:p>
      <w:pPr>
        <w:pStyle w:val="PlainText"/>
        <w:rPr/>
      </w:pPr>
      <w:r>
        <w:rPr>
          <w:rFonts w:cs="URW Palladio ITU" w:ascii="URW Palladio ITU" w:hAnsi="URW Palladio ITU"/>
        </w:rPr>
        <w:t xml:space="preserve">Assāmaṇakaṃ akappiyaṃ akaraṇiyaṃ. Kathaṃ hi nāma te bhikkhave moghapurisā attanā bhaṇḍanakārakā kalahakārakā vivādakārakā bhassakārakā saṅghe adhikaraṇakārakā, yepi caññe bhikkhu bhaṇḍanakārakā kalahakārakā vivādakārakā bhassakārakā saṅghe adhikaraṇakārakā, te upasaṅkamitvā evaṃ vakkhanti: 'mā kho tumhe āyasmanto eso ajesi. Balavābalavaṃ patimantetha. Tumhe tena paṇḍitatarā ca vyattarā ca bahussuttarā ca alamattarā ca. Mā cassa bhāyittha. Mayampi tumbhākaṃ pakkhā bhavissāmā'ti. Tena anuppannāni ceva bhaṇḍanāni uppajjanti. Uppannāni ca bhaṇḍanāni bhiyyobhāvāya vepullāya saṃvattanti. Netaṃ bhikkhave appasannānaṃ ca pasādāya pasannānaṃ vā bhiyyobhāvāya. Atha khvetaṃ bhikkhave appasannānaṃ 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e bhikkhu anekapariyāyena vigarahitvā dūbharatāya dupposatāya mahicchatāya asantuṭṭhiyā saṅgaṇ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Tena hi bhikkhave, saṅgho dabbassa mallaputtassa sativepullappattassa sativinayaṃ detu. Evañca [PTS Page 080] [\q  80/]      pana bhikkhave dātabbo: tena bhikkhave dabbena mallaputtena saṅghaṃ upasaṅkamitvā ekaṃsaṃ uttarāsaṅgaṃ karitvā buḍḍhānaṃ bhikkhūnaṃ pāde vanditvā ukkuṭikaṃ nisīditvā añjaliṃ paggahetvā evamassa vacanīyo: ''ime maṃ bhante, mettiyabhummajakā bhikkhū amūlikāya sīlavipattiyā anuddhaṃsenti. Sohaṃ bhante sativepullappatto saṅghaṃ sativinayaṃ yācāmī''ti. </w:t>
      </w:r>
    </w:p>
    <w:p>
      <w:pPr>
        <w:pStyle w:val="PlainText"/>
        <w:rPr>
          <w:rFonts w:ascii="URW Palladio ITU" w:hAnsi="URW Palladio ITU" w:cs="URW Palladio ITU"/>
        </w:rPr>
      </w:pPr>
      <w:r>
        <w:rPr>
          <w:rFonts w:cs="URW Palladio ITU" w:ascii="URW Palladio ITU" w:hAnsi="URW Palladio ITU"/>
        </w:rPr>
        <w:t xml:space="preserve">Dutiyampi yācitabbo: ''ime maṃ bhante, </w:t>
      </w:r>
    </w:p>
    <w:p>
      <w:pPr>
        <w:pStyle w:val="PlainText"/>
        <w:rPr>
          <w:rFonts w:ascii="URW Palladio ITU" w:hAnsi="URW Palladio ITU" w:cs="URW Palladio ITU"/>
        </w:rPr>
      </w:pPr>
      <w:r>
        <w:rPr>
          <w:rFonts w:cs="URW Palladio ITU" w:ascii="URW Palladio ITU" w:hAnsi="URW Palladio ITU"/>
        </w:rPr>
        <w:t xml:space="preserve">Mettiyabhummajakā bhikkhū amūlikāya sīlavipattiyā anuddhaṃsenti. Sohaṃ bhante sativepullappatto saṅghaṃ sativinayaṃ yācāmī''ti. </w:t>
      </w:r>
    </w:p>
    <w:p>
      <w:pPr>
        <w:pStyle w:val="PlainText"/>
        <w:rPr/>
      </w:pPr>
      <w:r>
        <w:rPr>
          <w:rFonts w:cs="URW Palladio ITU" w:ascii="URW Palladio ITU" w:hAnsi="URW Palladio ITU"/>
        </w:rPr>
        <w:t xml:space="preserve">Tatiyampi yācitabbo: ''ime maṃ bhante, </w:t>
      </w:r>
    </w:p>
    <w:p>
      <w:pPr>
        <w:pStyle w:val="PlainText"/>
        <w:rPr>
          <w:rFonts w:ascii="URW Palladio ITU" w:hAnsi="URW Palladio ITU" w:cs="URW Palladio ITU"/>
        </w:rPr>
      </w:pPr>
      <w:r>
        <w:rPr>
          <w:rFonts w:cs="URW Palladio ITU" w:ascii="URW Palladio ITU" w:hAnsi="URW Palladio ITU"/>
        </w:rPr>
        <w:t xml:space="preserve">Mettiyabhummajakā bhikkhū amūlikāya sīlavipattiyā anuddhaṃsenti. Sohaṃ bhante sativepullappatto saṅghaṃ sativinay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ime mettiyabhummajakā bhikkhū āyasmantaṃ dabbaṃ mallaputtaṃ amūlikāya sīlavipattiyā anuddhaṃsenti. Āyasmā dabbo mallaputto sativepullappatto saṅghaṃ sativinayaṃ yācati. Yadi saṅghassa pattakallaṃ, saṅgho āyasmato dabbassa mallaputtassa sativepullappattassa sativinayaṃ dadeyya. Esā ñatti. </w:t>
      </w:r>
    </w:p>
    <w:p>
      <w:pPr>
        <w:pStyle w:val="PlainText"/>
        <w:rPr>
          <w:rFonts w:ascii="URW Palladio ITU" w:hAnsi="URW Palladio ITU" w:cs="URW Palladio ITU"/>
        </w:rPr>
      </w:pPr>
      <w:r>
        <w:rPr>
          <w:rFonts w:cs="URW Palladio ITU" w:ascii="URW Palladio ITU" w:hAnsi="URW Palladio ITU"/>
        </w:rPr>
        <w:t>Suṇātu me bhante saṅgho: ime mettiyabhummajakā bhikkhū āyasmantaṃ dabbaṃ mallaputtaṃ amūlikāya sīlavipattiyā anuddhaṃsenti. Āyasmā dabbo mallaputto sativepullappatto saṅghaṃ sativinayaṃ yācati. Saṅgho</w:t>
      </w:r>
    </w:p>
    <w:p>
      <w:pPr>
        <w:pStyle w:val="PlainText"/>
        <w:rPr/>
      </w:pPr>
      <w:r>
        <w:rPr>
          <w:rFonts w:cs="URW Palladio ITU" w:ascii="URW Palladio ITU" w:hAnsi="URW Palladio ITU"/>
        </w:rPr>
        <w:t xml:space="preserve">Āyasmato dabbassa mallaputtassa sativepullappattassa sativinayaṃ deti. Yassāyasmato khamati āyasmato dabbassa mallaputtassa sativepullappattassa sativinay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Suṇātu me bhante saṅgho: ime mettiyabhummajakā bhikkhū āyasmantaṃ dabbaṃ mallaputtaṃ amūlikāya sīlavipattiyā anuddhaṃsenti. Āyasmā dabbo mallaputto sativepullappatto saṅghaṃ sativinayaṃ yācati. Saṅgho</w:t>
      </w:r>
    </w:p>
    <w:p>
      <w:pPr>
        <w:pStyle w:val="PlainText"/>
        <w:rPr/>
      </w:pPr>
      <w:r>
        <w:rPr>
          <w:rFonts w:cs="URW Palladio ITU" w:ascii="URW Palladio ITU" w:hAnsi="URW Palladio ITU"/>
        </w:rPr>
        <w:t xml:space="preserve">Āyasmato dabbassa mallaputtassa sativepullappattassa sativinayaṃ deti. Yassāyasmato khamati āyasmato dabbassa mallaputtassa sativepullappattassa sativinay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Suṇātu me bhante saṅgho: ime mettiyabhummajakā bhikkhū āyasmantaṃ dabbaṃ mallaputtaṃ amūlikāya sīlavipattiyā anuddhaṃsenti. Āyasmā dabbo mallaputto sativepullappatto saṅghaṃ sativinayaṃ yācati. Saṅgho</w:t>
      </w:r>
    </w:p>
    <w:p>
      <w:pPr>
        <w:pStyle w:val="PlainText"/>
        <w:rPr/>
      </w:pPr>
      <w:r>
        <w:rPr>
          <w:rFonts w:cs="URW Palladio ITU" w:ascii="URW Palladio ITU" w:hAnsi="URW Palladio ITU"/>
        </w:rPr>
        <w:t xml:space="preserve">Āyasmato dabbassa mallaputtassa sativepullappattassa sativinayaṃ deti. Yassāyasmato khamati āyasmato dabbassa mallaputtassa sativepullappattassa sativinay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o saṅghena āyasmato dabbassa mallaputtassa sativepullappattassa sativinay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āni bhikkhave dhammikāni sativinayassa dānāni: suddho hoti bhikkhu anāpattiko, anuvadanti ca naṃ, yācati ca, tassa saṅgho sativinayaṃ deti, dhammena samaggena1 imāni kho bhikkhave, pañca dhammikāni sativinayassa d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vinay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ūḷhavin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gaggo bhikkhu ummattako hoti cittavipariyāsakato. Tena ummattakena cittavipariyāsakatena bahuṃ assāmaṇaṃ ajjhāciṇṇaṃ hoti bhāsitaparikantaṃ. 2 Bhikkhu gaggaṃ bhikkhuṃ ummattakena cittavipariyāsakatena ajjhāciṇṇena āpattiyā codenti: ''saratāyasmā evarūpiṃ āpattiṃ āpajjitā''ti. So evaṃ vadeti: ''ahaṃ kho [PTS Page 081] [\q  81/]      āvuso, ummattako ahosiṃ cittavipariyāsakato. Tena me ummattakena cittavipariyāsakatena bahuṃ assāmaṇakaṃ ajjhāciṇṇaṃ bhāsitaparikantaṃ. Nāhantaṃ sarāmi. Mūḷhena me etaṃ kata''nti. Evampi naṃ vuccamānā codenteva: ''saratāyasmā evarūpaṃ āpattiṃ āpajj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īyanti vipācenti: ''kathaṃ hi nāma bhikkhū gaggaṃ bhikkhuṃ ummattakena cittavipariyāsakatena ajjhāciṇṇena āpattiyā codessanti: 'saratāyasmā evarūpiṃ āpattiṃ āpajjitā'3ti. So evaṃ vadeti: 'ahaṃ kho āvuso, ummattako ahosiṃ cittavipariyāsakato. Tena me ummattakena cittavipariyāsakatena bahuṃ assāmaṇakaṃ ajjhāciṇṇaṃ bhāsitaparikantaṃ. Nāhantaṃ sarāmi. Mūḷhena me etaṃ kata'nti. Evampi taṃ vuccamānā codentava: ''saratāyasmā evarūpiṃ āpattiṃ āpajjitā''ti. Atha kho te bhikkhu bhagavato etamatthaṃ ārocesuṃ. </w:t>
      </w:r>
    </w:p>
    <w:p>
      <w:pPr>
        <w:pStyle w:val="PlainText"/>
        <w:rPr>
          <w:rFonts w:ascii="URW Palladio ITU" w:hAnsi="URW Palladio ITU" w:cs="URW Palladio ITU"/>
        </w:rPr>
      </w:pPr>
      <w:r>
        <w:rPr>
          <w:rFonts w:cs="URW Palladio ITU" w:ascii="URW Palladio ITU" w:hAnsi="URW Palladio ITU"/>
        </w:rPr>
        <w:t>Saccaṃ kira</w:t>
      </w:r>
    </w:p>
    <w:p>
      <w:pPr>
        <w:pStyle w:val="PlainText"/>
        <w:rPr/>
      </w:pPr>
      <w:r>
        <w:rPr>
          <w:rFonts w:cs="URW Palladio ITU" w:ascii="URW Palladio ITU" w:hAnsi="URW Palladio ITU"/>
        </w:rPr>
        <w:t>Bhikkhave, mettiyabhummajakā bhikkhū dabbaṃ mallaputtaṃ amūlikāya sīlavipattiyā anuddhaṃsentīti?. 'Saccaṃ bhagavā', vigarahi buddho bhagavā</w:t>
      </w:r>
    </w:p>
    <w:p>
      <w:pPr>
        <w:pStyle w:val="PlainText"/>
        <w:rPr>
          <w:rFonts w:ascii="URW Palladio ITU" w:hAnsi="URW Palladio ITU" w:cs="URW Palladio ITU"/>
        </w:rPr>
      </w:pPr>
      <w:r>
        <w:rPr>
          <w:rFonts w:cs="URW Palladio ITU" w:ascii="URW Palladio ITU" w:hAnsi="URW Palladio ITU"/>
        </w:rPr>
        <w:t>'Ananucchivikaṃ bhikkhave tesaṃ moghapurisānaṃ ananulomikaṃ appatirūpaṃ</w:t>
      </w:r>
    </w:p>
    <w:p>
      <w:pPr>
        <w:pStyle w:val="PlainText"/>
        <w:rPr/>
      </w:pPr>
      <w:r>
        <w:rPr>
          <w:rFonts w:cs="URW Palladio ITU" w:ascii="URW Palladio ITU" w:hAnsi="URW Palladio ITU"/>
        </w:rPr>
        <w:t xml:space="preserve">Assāmiṇakaṃ akappiyaṃ akaraṇiyaṃ. Kathaṃ hi nāma te bhikkhave moghapurisā attanā bhaṇḍanakārakā kalahakārakā vivādakārakā bhassakārakā saṅghe adhikaraṇakārakā, yepi caññe bhikkhu bhaṇḍanakārakā kalahakārakā vivādakārakā bhassakārakā saṅghe adhikaraṇakārakā, te upasaṅkamitvā evaṃ vakkhanti: 'mā kho tumhe āyasmanto eso ajesi. Balavābalavaṃ patimattetha. Tumhe tena paṇḍitatarā ca vyattarā ca bahussuttarā ca alamattarā ca. Mā cassa bhāyittha. Mayampi tumbhākaṃ pakkhā bhavissāmā'ti. Tena anuppannāni ceva bhaṇḍanāni uppajjanti. Uppannāni ca bhaṇḍanāni bhiyyobhāvāya vepullāya saṃvattanti. Netaṃ bhikkhave appasannānaṃ ca pasādāya pasannānaṃ vā bhiyyobhāvāya. Atha khvetaṃ bhikkhave appasannānaṃ 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e bhikkhu anekapariyāyena vigarahitvā dūbharatāya dupposatāya mahicchatāya asantuṭṭhiyā saṅgaṇ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ena hi bhikkhave, saṅgho gaggassa bhikkhuno amūḷhassa amūḷhavinayaṃ detu. Evañca pana bhikkhave dātabbo: tena bhikkhave, gaggena bhikkhunā saṅghaṃ upasaṅkamitvā ekaṃsaṃ uttarāsaṅgaṃ karitvā buḍḍhānaṃ bhikkhūnaṃ pāde vanditvā ukkuṭikaṃ nisīditvā añjaliṃ paggahetvā evamassa vacanīyo: ''ahaṃ bhante, ummattako ahosiṃ cittavipariyāsakato. Tena me ummattakena cittavipariyāsakatena bahuṃ assāmaṇakaṃ ajjhāciṇṇaṃ bhāsitaparikantaṃ. Maṃ bhikkhū ummattakena cittavipariyāsakatena ajjhāciṇṇena āpattiyā codenti: ''saratāyasmā evarūpiṃ āpattiṃ āpajjitā''ti. Tyāhaṃ ev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ggo - [PTS.] </w:t>
      </w:r>
    </w:p>
    <w:p>
      <w:pPr>
        <w:pStyle w:val="PlainText"/>
        <w:rPr/>
      </w:pPr>
      <w:r>
        <w:rPr>
          <w:rFonts w:cs="URW Palladio ITU" w:ascii="URW Palladio ITU" w:hAnsi="URW Palladio ITU"/>
        </w:rPr>
        <w:t>* ''Ettha suddhassa anāpattikassa dānaṃ ekaṃ, anuvaditassa ekaṃ, yācitassa ekaṃ, saṅghena dānaṃ ekaṃ, dhammena samaggadānaṃ ekanti evaṃ pañca. Etāni pana ekena aṅgavasena na labhanti. Tasmā desanāmattamevetaṃ'' - samannapāsādikā</w:t>
      </w:r>
    </w:p>
    <w:p>
      <w:pPr>
        <w:pStyle w:val="PlainText"/>
        <w:rPr>
          <w:rFonts w:ascii="URW Palladio ITU" w:hAnsi="URW Palladio ITU" w:cs="URW Palladio ITU"/>
        </w:rPr>
      </w:pPr>
      <w:r>
        <w:rPr>
          <w:rFonts w:cs="URW Palladio ITU" w:ascii="URW Palladio ITU" w:hAnsi="URW Palladio ITU"/>
        </w:rPr>
        <w:t xml:space="preserve">2. Bhāsitaparikkantaṃ - machasaṃ, syā. </w:t>
      </w:r>
    </w:p>
    <w:p>
      <w:pPr>
        <w:pStyle w:val="PlainText"/>
        <w:rPr>
          <w:rFonts w:ascii="URW Palladio ITU" w:hAnsi="URW Palladio ITU" w:cs="URW Palladio ITU"/>
        </w:rPr>
      </w:pPr>
      <w:r>
        <w:rPr>
          <w:rFonts w:cs="URW Palladio ITU" w:ascii="URW Palladio ITU" w:hAnsi="URW Palladio ITU"/>
        </w:rPr>
        <w:t>3. 'Āpajjitvā' tipi pāṭho, - aṭṭ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kho āvuso, ummattako ahosiṃ cittavipariyāsakato tena me ummattakena cittavipariyāsakatena bahuṃ assāmaṇakaṃ ajjhāciṇṇaṃ bhāsitaparikantaṃ. Nāhantaṃ sarāmi. Mūḷhena me etaṃ katanti. Evampi maṃ vuccamānā codenteva: 'saratāyasmā evarūpiṃ āpatti āpajjitā'ti. Sohaṃ bhante amūḷho saṅghaṃ amūḷhavinay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pi yācitabbo: ''ahaṃ bhante, ummattako ahosiṃ</w:t>
      </w:r>
    </w:p>
    <w:p>
      <w:pPr>
        <w:pStyle w:val="PlainText"/>
        <w:rPr/>
      </w:pPr>
      <w:r>
        <w:rPr>
          <w:rFonts w:cs="URW Palladio ITU" w:ascii="URW Palladio ITU" w:hAnsi="URW Palladio ITU"/>
        </w:rPr>
        <w:t xml:space="preserve">Cittavipariyāsakato. Tena me ummattakena cittavipariyāsakatena bahuṃ assāmaṇakaṃ ajjhāciṇṇaṃ bhāsitaparikantaṃ. Maṃ bhikkhū ummattakena cittavipariyāsakatena ajjhāciṇṇena āpattiyā codenti: ''saratāyasmā evarūpiṃ āpattiṃ āpajjitā''ti. Tyāhaṃ evaṃ vadāmi: </w:t>
      </w:r>
    </w:p>
    <w:p>
      <w:pPr>
        <w:pStyle w:val="PlainText"/>
        <w:rPr/>
      </w:pPr>
      <w:r>
        <w:rPr>
          <w:rFonts w:cs="URW Palladio ITU" w:ascii="URW Palladio ITU" w:hAnsi="URW Palladio ITU"/>
        </w:rPr>
        <w:t xml:space="preserve">''Ahaṃ kho āvuso, ummattako ahosiṃ cittavipariyāsakato tena me ummattakena cittavipariyāsakatena bahuṃ assāmaṇakaṃ ajjhāciṇṇaṃ bhāsitaparikantaṃ. Nāhantaṃ sarāmi. Mūḷhena me etaṃ katanti. Evampi maṃ vuccamānā codenteva: 'saratāyasmā evarūpiṃ āpatti āpajjitā'ti. Sohaṃ bhante amūḷho saṅghaṃ amūḷhavinayaṃ yācāmī''ti. </w:t>
      </w:r>
    </w:p>
    <w:p>
      <w:pPr>
        <w:pStyle w:val="PlainText"/>
        <w:rPr>
          <w:rFonts w:ascii="URW Palladio ITU" w:hAnsi="URW Palladio ITU" w:cs="URW Palladio ITU"/>
        </w:rPr>
      </w:pPr>
      <w:r>
        <w:rPr>
          <w:rFonts w:cs="URW Palladio ITU" w:ascii="URW Palladio ITU" w:hAnsi="URW Palladio ITU"/>
        </w:rPr>
        <w:t>Tatiyampi yācitabbo: ''ahaṃ bhante, ummattako ahosiṃ</w:t>
      </w:r>
    </w:p>
    <w:p>
      <w:pPr>
        <w:pStyle w:val="PlainText"/>
        <w:rPr/>
      </w:pPr>
      <w:r>
        <w:rPr>
          <w:rFonts w:cs="URW Palladio ITU" w:ascii="URW Palladio ITU" w:hAnsi="URW Palladio ITU"/>
        </w:rPr>
        <w:t xml:space="preserve">Cittavipariyāsakato. Tena me ummattakena cittavipariyāsakatena bahuṃ assāmaṇakaṃ ajjhāciṇṇaṃ bhāsitaparikantaṃ. Maṃ bhikkhū ummattakena cittavipariyāsakatena ajjhāciṇṇena āpattiyā codenti: ''saratāyasmā evarūpiṃ āpattiṃ āpajjitā''ti. Tyāhaṃ evaṃ vadāmi: </w:t>
      </w:r>
    </w:p>
    <w:p>
      <w:pPr>
        <w:pStyle w:val="PlainText"/>
        <w:rPr/>
      </w:pPr>
      <w:r>
        <w:rPr>
          <w:rFonts w:cs="URW Palladio ITU" w:ascii="URW Palladio ITU" w:hAnsi="URW Palladio ITU"/>
        </w:rPr>
        <w:t xml:space="preserve">''Ahaṃ kho āvuso, ummattako ahosiṃ cittavipariyāsakato tena me ummattakena cittavipariyāsakatena bahuṃ assāmaṇakaṃ ajjhāciṇṇaṃ bhāsitaparikantaṃ. Nāhantaṃ sarāmi. Mūḷhena me etaṃ katanti. Evampi maṃ vuccamānā codenteva: 'saratāyasmā evarūpiṃ āpatti āpajjitā'ti. Sohaṃ bhante amūḷho saṅghaṃ amūḷhavinay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gaggo bhikkhu ummattako ahosi cittavipariyāsakato. Tena ummattakena cittavipariyāsakatena bahuṃ assāmaṇakaṃ ajjhāciṇṇaṃ bhāsitaparikantaṃ. Bhikkhū gaggaṃ bhikkhuṃ ummattakena cittavipariyāsakatena ajjhāciṇṇena āpattiyā codenti: 'saratāyasmā evarūpiṃ āpattiṃ āpajjitā'ti. So evaṃ vadeti: 'ahaṃ kho āvuso ummattako ahosiṃ cittavipariyāsakato tena me ummattakena cittavipariyāsakatena bahuṃ assāmaṇakaṃ ajjhāciṇṇaṃ bhāsitaparikantaṃ. Nāhaṃ taṃ sarāmi. [PTS Page 082] [\q  82/]      mūḷhena me etaṃ katanti. Evampi naṃ vuccamānā codenteva. 'Saratāyasmā evarūpiṃ āpattiṃ āpajjitā'ti. So amūḷho saṅghaṃ amūḷhavinayaṃ yācati. Yadi saṅghassa pattakallaṃ, saṅgho gaggassa bhikkhuno amūḷhassa amūḷhavinay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ayaṃ gaggo bhikkhu ummattako ahosi cittavipariyāsakato. Tena ummattakena cittavipariyāsakatena bahuṃ assāmaṇakaṃ ajjhāciṇṇaṃ bhāsitaparikantaṃ. Bhikkhū gaggaṃ bhikkhuṃ ummattakena cittavipariyāsakatena ajjhāciṇṇena āpattiyā codenteva 'saratāyasmā evarūpiṃ āpattiṃ āpajjitā'ti. So evaṃ va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kho āvuso ummattako ahosiṃ cittavipariyāsakato. Tena ummattakena cittavipariyāsakatena bahuṃ</w:t>
      </w:r>
    </w:p>
    <w:p>
      <w:pPr>
        <w:pStyle w:val="PlainText"/>
        <w:rPr/>
      </w:pPr>
      <w:r>
        <w:rPr>
          <w:rFonts w:cs="URW Palladio ITU" w:ascii="URW Palladio ITU" w:hAnsi="URW Palladio ITU"/>
        </w:rPr>
        <w:t>Assāmaṇakaṃ ajjhāciṇṇaṃ bhāsitaparikantaṃ. Nāhaṃ taṃ sarāmi. Mūḷhena me etaṃ katanti. Evampi naṃ vuccamānā codenteva. 'Saratāyasmā evarūpiṃ āpattiṃ āpajjitā'ti. So amūḷho saṅghaṃ amūḷhavinayaṃ yācati. Saṅgho gaggassa</w:t>
      </w:r>
    </w:p>
    <w:p>
      <w:pPr>
        <w:pStyle w:val="PlainText"/>
        <w:rPr/>
      </w:pPr>
      <w:r>
        <w:rPr>
          <w:rFonts w:cs="URW Palladio ITU" w:ascii="URW Palladio ITU" w:hAnsi="URW Palladio ITU"/>
        </w:rPr>
        <w:t xml:space="preserve">Bhikkhuno amūḷhassa amūḷhavinayaṃ deti. Yassāyasmato khamati gaggassa bhikkhuno amūḷhassa amūḷhavinay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pPr>
      <w:r>
        <w:rPr>
          <w:rFonts w:cs="URW Palladio ITU" w:ascii="URW Palladio ITU" w:hAnsi="URW Palladio ITU"/>
        </w:rPr>
        <w:t>Suṇātu me bhante saṅgho: ayaṃ gaggo bhikkhu ummattako ahosi cittavipariyāsakato. Tena ummattakena cittavipariyāsakatena bahuṃ assāmaṇakaṃ ajjhāciṇṇaṃ bhāsitaparikantaṃ. Bhikkhū gaggaṃ bhikkhuṃ ummattakena cittavipariyāsakatena ajjhāciṇṇena āpattiyā codenteva 'saratāyasmā evarūpiṃ āpattiṃ āpajjitā'ti. So evaṃ vadeti: 'ahaṃ kho āvuso ummattako ahosiṃ cittavipariyāsakato. Tena me ummattakena cittavipariyāsakatena bahuṃ assāmaṇakaṃ ajjhāciṇṇaṃ bhāsitaparikantaṃ. Nāhaṃ taṃ sarāmi. Mūḷhena me etaṃ katanti. Evampi naṃ vuccamānā codenteva. 'Saratāyasmā evarūpiṃ āpattiṃ āpajjitā'ti. So amūḷho saṅghaṃ amūḷhavinayaṃ yācati. Saṅgho gaggassa</w:t>
      </w:r>
    </w:p>
    <w:p>
      <w:pPr>
        <w:pStyle w:val="PlainText"/>
        <w:rPr/>
      </w:pPr>
      <w:r>
        <w:rPr>
          <w:rFonts w:cs="URW Palladio ITU" w:ascii="URW Palladio ITU" w:hAnsi="URW Palladio ITU"/>
        </w:rPr>
        <w:t xml:space="preserve">Bhikkhuno amūḷhassa amūḷhavinayaṃ deti. Yassāyasmato khamati gaggassa bhikkhuno amūḷhassa amūḷhavinay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pPr>
      <w:r>
        <w:rPr>
          <w:rFonts w:cs="URW Palladio ITU" w:ascii="URW Palladio ITU" w:hAnsi="URW Palladio ITU"/>
        </w:rPr>
        <w:t>Suṇātu me bhante saṅgho: ayaṃ gaggo bhikkhu ummattako ahosi cittavipariyāsakato. Tena ummattakena cittavipariyāsakatena bahuṃ assāmaṇakaṃ ajjhāciṇṇaṃ bhāsitaparikantaṃ. Bhikkhū gaggaṃ bhikkhuṃ ummattakena cittavipariyāsakatena ajjhāciṇṇena āpattiyā codenteva 'saratāyasmā evarūpiṃ āpattiṃ āpajjitā'ti. So evaṃ vadeti: 'ahaṃ kho āvuso ummattako ahosiṃ cittavipariyāsakato. Tena me ummattakena cittavipariyāsakatena bahuṃ assāmaṇakaṃ ajjhāciṇṇaṃ bhāsitaparikantaṃ. Nāhaṃ taṃ sarāmi. Mūḷhena me etaṃ katanti. Evampi naṃ vuccamānā codenteva. 'Saratāyasmā evarūpiṃ āpattiṃ āpajjitā'ti. So amūḷho saṅghaṃ amūḷhavinayaṃ yācati. Saṅgho gaggassa</w:t>
      </w:r>
    </w:p>
    <w:p>
      <w:pPr>
        <w:pStyle w:val="PlainText"/>
        <w:rPr/>
      </w:pPr>
      <w:r>
        <w:rPr>
          <w:rFonts w:cs="URW Palladio ITU" w:ascii="URW Palladio ITU" w:hAnsi="URW Palladio ITU"/>
        </w:rPr>
        <w:t xml:space="preserve">Bhikkhuno amūḷhassa amūḷhavinayaṃ deti. Yassāyasmato khamati gaggassa bhikkhuno amūḷhassa amūḷhavinay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o saṅghena gaggassa bhikkhuno amūḷhassa amūḷhavinay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īṇimāni bhikkhave adhammikāni amūḷhavinayassa dānāni. Tīṇi dhammik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tīṇi adhammikāni amūḷhavinayassa dānāni? Idha pana bhikkhave bhikkhu āpattiṃ āpanno hoti tamenaṃ codeti saṅgho vā sambahulā vā ekapuggalo vā: saratāyasmā evarūpiṃ āpattiṃ āpajjitāti. So saramāno va evaṃ vadeti: na kho ahaṃ āvuso sarāmi evarūpiṃ āpattiṃ āpajjitāti. Tassa saṅgho amūḷhavinayaṃ deti. Adhammikaṃ amūḷhavinayassa 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ū āpattiṃ āpanno hoti tamenaṃ codeti saṅgho vā sambahulā vā ekapuggalo vā: saratāyasmā evarūpiṃ āpattiṃ āpajjitāti. So saramāno va evaṃ vadeti: sarāmi kho ahaṃ āvuso yathā supinantenāti. Tassa saṅgho amūḷhavinayaṃ deti. Adhammikaṃ amūḷhavinayassa 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ū āpattiṃ āpanno hoti. Tamenaṃ codeti saṅgho vā sambahulā vā ekapuggalo vā: saratāyasmā evarūpiṃ āpattiṃ āpajjitāti. So anummattako ummattakālayaṃ karoti: ahampi kho evaṃ karomi, tumhepi evaṃ karotha, mayhampi etaṃ kappati, tumhākampetaṃ kappatīti. Tassa</w:t>
      </w:r>
    </w:p>
    <w:p>
      <w:pPr>
        <w:pStyle w:val="PlainText"/>
        <w:rPr/>
      </w:pPr>
      <w:r>
        <w:rPr>
          <w:rFonts w:cs="URW Palladio ITU" w:ascii="URW Palladio ITU" w:hAnsi="URW Palladio ITU"/>
        </w:rPr>
        <w:t xml:space="preserve">Saṅgho amūḷhavinayaṃ deti. Adhammikaṃ amūḷhavinayassa dānaṃ. Imāni tīṇi adhammikāni amūḷhavinayassa dā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Katamāni tīṇi dhammikāni amūḷhavinayassa dānāni? Idha pana bhikkhave bhikkhu ummattako hoti cittavipariyāsakato. Tena ummattakena cittavipariyāsakatena bahuṃ assāmaṇakaṃ ajjhāciṇṇaṃ hoti bhāsitaparikantaṃ. Tamenaṃ codeti saṅgho vā sambahulā vā ekapuggalo vā: saratāyasmā evarūpiṃ āpattiṃ āpajjitāti. So asaramāno va evaṃ vadeti. Na kho ahaṃ āvuso sarāmi evarūpiṃ āpattiṃ āpajjitāti. Tassa saṅgho amūḷhavinayaṃ deti. Dhammikaṃ amūḷhavinayassa 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bhikkhu ummattako</w:t>
      </w:r>
    </w:p>
    <w:p>
      <w:pPr>
        <w:pStyle w:val="PlainText"/>
        <w:rPr/>
      </w:pPr>
      <w:r>
        <w:rPr>
          <w:rFonts w:cs="URW Palladio ITU" w:ascii="URW Palladio ITU" w:hAnsi="URW Palladio ITU"/>
        </w:rPr>
        <w:t>Hoti cittavipariyāsakato. Tena ummattakena cittavipariyāsakatena bahuṃ assāmaṇakaṃ ajjhāciṇṇaṃ hoti bhāsitaparikantaṃ. Tamenaṃ codeti saṅgho vā sambahulā vā ekapuggalo vā: saratāyasmā evarūpiṃ āpattiṃ [PTS Page 083] [\q  83/]      āpajjitāti. So asaramāno va evaṃ vadeti. Sarāmi kho ahaṃ āvuso yathāsupinantenāti. Tassa</w:t>
      </w:r>
    </w:p>
    <w:p>
      <w:pPr>
        <w:pStyle w:val="PlainText"/>
        <w:rPr>
          <w:rFonts w:ascii="URW Palladio ITU" w:hAnsi="URW Palladio ITU" w:cs="URW Palladio ITU"/>
        </w:rPr>
      </w:pPr>
      <w:r>
        <w:rPr>
          <w:rFonts w:cs="URW Palladio ITU" w:ascii="URW Palladio ITU" w:hAnsi="URW Palladio ITU"/>
        </w:rPr>
        <w:t xml:space="preserve">Saṅgho amūḷhavinayaṃ deti. Dhammikaṃ amūḷhavinayassa 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bhikkhu ummattako</w:t>
      </w:r>
    </w:p>
    <w:p>
      <w:pPr>
        <w:pStyle w:val="PlainText"/>
        <w:rPr/>
      </w:pPr>
      <w:r>
        <w:rPr>
          <w:rFonts w:cs="URW Palladio ITU" w:ascii="URW Palladio ITU" w:hAnsi="URW Palladio ITU"/>
        </w:rPr>
        <w:t>Hoti cittavipariyāsakato. Tena ummattakena cittavipariyāsakatena bahuṃ assāmaṇakaṃ ajjhāciṇṇaṃ hoti bhāsitaparikantaṃ. Tamenaṃ codeti saṅgho vā sambahulā vā ekapuggalo vā: saratāyasmā evarūpiṃ āpattiṃ āpajjitāti. So ummattako ummattakālayaṃ karoti: ahampi evaṃ karomi, tumhepi evaṃ karotha. Mayhampi etaṃ kappati, tumhākampetaṃ kappatīti. Tassa</w:t>
      </w:r>
    </w:p>
    <w:p>
      <w:pPr>
        <w:pStyle w:val="PlainText"/>
        <w:rPr>
          <w:rFonts w:ascii="URW Palladio ITU" w:hAnsi="URW Palladio ITU" w:cs="URW Palladio ITU"/>
        </w:rPr>
      </w:pPr>
      <w:r>
        <w:rPr>
          <w:rFonts w:cs="URW Palladio ITU" w:ascii="URW Palladio ITU" w:hAnsi="URW Palladio ITU"/>
        </w:rPr>
        <w:t xml:space="preserve">Saṅgho amūḷhavinayaṃ deti. Dhammikaṃ amūḷhavinayassa 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tīṇi dhammikāni amūḷhavinayassa d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ññātak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ena kho pana samayena chabbaggiyā bhikkhū apaṭiññāya bhikkhūnaṃ kammāni karonti tajjanīyampi niyassampi pabbājanīyampi paṭisāraṇīyampi ukkhepanīyampi. Ye te bhikkhu appicchā santuṭṭhā lajjino kukkuccakā sikkhākāmā, te ujjhāyanti khīyanti vipācenti: kathaṃ hi nāma chabbaggiyā bhikkhū apaṭiññāya bhikkhūnaṃ kammāni karissanti tajjinīyampi pabbājanīyampi niyassampi paṭisāraṇīyampi ukkhepanīyampīti. Atha kho te bhikkhu bhagavato etamatthaṃ ārocesuṃ. Atha kho bhagavā etasmiṃ nidāne etasmiṃ pakaraṇe bhikkhusaṅghaṃ sannipātāpetvā bhikkhū paṭipucchi: saccaṃ kira</w:t>
      </w:r>
    </w:p>
    <w:p>
      <w:pPr>
        <w:pStyle w:val="PlainText"/>
        <w:rPr/>
      </w:pPr>
      <w:r>
        <w:rPr>
          <w:rFonts w:cs="URW Palladio ITU" w:ascii="URW Palladio ITU" w:hAnsi="URW Palladio ITU"/>
        </w:rPr>
        <w:t xml:space="preserve">Bhikkhave, mettiyabhummajakā bhikkhū dabbaṃ mallaputtaṃ amūlikāya sīlavipattiyā anuddhaṃs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 vigarahi buddho bhagavā</w:t>
      </w:r>
    </w:p>
    <w:p>
      <w:pPr>
        <w:pStyle w:val="PlainText"/>
        <w:rPr>
          <w:rFonts w:ascii="URW Palladio ITU" w:hAnsi="URW Palladio ITU" w:cs="URW Palladio ITU"/>
        </w:rPr>
      </w:pPr>
      <w:r>
        <w:rPr>
          <w:rFonts w:cs="URW Palladio ITU" w:ascii="URW Palladio ITU" w:hAnsi="URW Palladio ITU"/>
        </w:rPr>
        <w:t>'Ananucchivikaṃ bhikkhave tesaṃ moghapurisānaṃ ananulomikaṃ appatirūpaṃ</w:t>
      </w:r>
    </w:p>
    <w:p>
      <w:pPr>
        <w:pStyle w:val="PlainText"/>
        <w:rPr/>
      </w:pPr>
      <w:r>
        <w:rPr>
          <w:rFonts w:cs="URW Palladio ITU" w:ascii="URW Palladio ITU" w:hAnsi="URW Palladio ITU"/>
        </w:rPr>
        <w:t xml:space="preserve">Assāmaṇakaṃ akappiyaṃ akaraṇiyaṃ. Kathaṃ hi nāma te bhikkhave moghapurisā attanā bhaṇḍanakārakā kalahakārakā vivādakārakā bhassakārakā saṅghe adhikaraṇakārakā, yepi caññe bhikkhu bhaṇḍanakārakā kalahakārakā vivādakārakā bhassakārakā saṅghe adhikaraṇakārakā, te upasaṅkamitvā evaṃ vakkhanti: 'mā kho tumhe āyasmanto eso ajesi. Balavābalavaṃ patimattetha. Tumhe tena paṇḍitatarā ca vyattarā ca bahussuttarā ca alamattarā ca. Mā cassa bhāyittha. Mayampi tumbhākaṃ pakkhā bhavissāmā'ti. Tena anuppannāni ceva bhaṇḍanāni uppajjanti. Uppannāni ca bhaṇḍanāni bhiyyobhāvāya vepullāya saṃvattanti. Netaṃ bhikkhave appasannānaṃ vā pasādāya pasannānaṃ vā bhiyyobhāvāya. Atha khvetaṃ bhikkhave appasannānaṃ 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e bhikkhu anekapariyāyena vigarahitvā dūbharatāya dupposatāya mahicchatāya asantuṭṭhiyā saṅgaṇ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na bhikkhave apaṭiññāya bhikkhūnaṃ kammaṃ kātabbaṃ tajjanīyaṃ vā niyassaṃ vā pabbājanīyaṃ vā paṭisāraṇīyaṃ vā ukkhepanīyaṃ vā. Yo kareyya1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Evaṃ kho bhikkhave adhammikaṃ hoti paṭiññātakaraṇaṃ: evaṃ dhammikaṃ. Kathañca bhikkhave adhammikaṃ hoti paṭiññātakaraṇaṃ? Bhikkhu pārājikaṃ ajjhāpanno hoti. Tamenaṃ codeti saṅgho vā sambahulā vā ekapuggalo vā: pārājikaṃ āyasmā ajjhāpannoti. So evaṃ vadeti: na kho ahaṃ āvuso pārājikaṃ ajjhāpanno saṅghādisesaṃ ajjhāpannoti taṃ saṅgho saṅghādisesena kāreti adhammikaṃ paṭiññāta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 pārājikaṃ ajjhāpanno hoti. Tamenaṃ codeti saṅgho vā sambahulā vā ekapuggalo vā pārājikaṃ āyasmā ajjhāpannoti. So evaṃ vadeti: na kho ahaṃ āvuso pārājikaṃ ajjhāpanno'ti. Taṃ saṅgho pārājikena kāreti adhammikaṃ paṭiññātakaraṇaṃ. </w:t>
      </w:r>
    </w:p>
    <w:p>
      <w:pPr>
        <w:pStyle w:val="PlainText"/>
        <w:rPr/>
      </w:pPr>
      <w:r>
        <w:rPr>
          <w:rFonts w:cs="URW Palladio ITU" w:ascii="URW Palladio ITU" w:hAnsi="URW Palladio ITU"/>
        </w:rPr>
        <w:t xml:space="preserve">Bhikkhu thullaccayaṃ ajjhāpanno hoti. Tamenaṃ codeti saṅgho vā sambahulā vā ekapuggalo vā thullavaccayaṃ āyasmā [PTS Page 084] [\q  84/]      ajjhāpannoti. So evaṃ vadeti: na kho ahaṃ āvuso thullavaccayaṃ ajjhāpanno'ti. Taṃ saṅgho pārājikena kāreti adhammikaṃ paṭiññātakaraṇaṃ. </w:t>
      </w:r>
    </w:p>
    <w:p>
      <w:pPr>
        <w:pStyle w:val="PlainText"/>
        <w:rPr/>
      </w:pPr>
      <w:r>
        <w:rPr>
          <w:rFonts w:cs="URW Palladio ITU" w:ascii="URW Palladio ITU" w:hAnsi="URW Palladio ITU"/>
        </w:rPr>
        <w:t xml:space="preserve">Bhikkhu pācittiyaṃ ajjhāpanno hoti. Tamenaṃ codeti saṅgho vā sambahulā vā ekapuggalo vā pācittiyaṃ āyasmā ajjhāpannoti. So evaṃ vadeti: na kho ahaṃ āvuso pācittiyaṃ ajjhāpanno'ti. Taṃ saṅgho pārājikena kāreti adhammikaṃ paṭiññātakaraṇaṃ. </w:t>
      </w:r>
    </w:p>
    <w:p>
      <w:pPr>
        <w:pStyle w:val="PlainText"/>
        <w:rPr/>
      </w:pPr>
      <w:r>
        <w:rPr>
          <w:rFonts w:cs="URW Palladio ITU" w:ascii="URW Palladio ITU" w:hAnsi="URW Palladio ITU"/>
        </w:rPr>
        <w:t>Bhikkhu pāṭidesanīyaṃ ajjhāpanno hoti. Tamenaṃ codeti saṅgho vā sambahulā vā ekapuggalo vā pāṭidesanīyaṃ āyasmā ajjhāpannoti. So evaṃ vadeti: na kho ahaṃ āvuso pāṭidesanīyaṃ ajjhāpanno'ti. Taṃ saṅgho</w:t>
      </w:r>
    </w:p>
    <w:p>
      <w:pPr>
        <w:pStyle w:val="PlainText"/>
        <w:rPr>
          <w:rFonts w:ascii="URW Palladio ITU" w:hAnsi="URW Palladio ITU" w:cs="URW Palladio ITU"/>
        </w:rPr>
      </w:pPr>
      <w:r>
        <w:rPr>
          <w:rFonts w:cs="URW Palladio ITU" w:ascii="URW Palladio ITU" w:hAnsi="URW Palladio ITU"/>
        </w:rPr>
        <w:t xml:space="preserve">Pārājikena kāreti adhammikaṃ paṭiññātakaraṇaṃ. </w:t>
      </w:r>
    </w:p>
    <w:p>
      <w:pPr>
        <w:pStyle w:val="PlainText"/>
        <w:rPr/>
      </w:pPr>
      <w:r>
        <w:rPr>
          <w:rFonts w:cs="URW Palladio ITU" w:ascii="URW Palladio ITU" w:hAnsi="URW Palladio ITU"/>
        </w:rPr>
        <w:t>Bhikkhu dukkaṭaṃ ajjhāpanno hoti. Tamenaṃ codeti saṅgho vā sambahulā vā ekapuggalo vā dukkaṭaṃ āyasmā ajjhāpannoti. So evaṃ vadeti: na kho ahaṃ āvuso dukkaṭaṃ ajjhāpanno'ti. Taṃ saṅgho pārājikena kāreti</w:t>
      </w:r>
    </w:p>
    <w:p>
      <w:pPr>
        <w:pStyle w:val="PlainText"/>
        <w:rPr>
          <w:rFonts w:ascii="URW Palladio ITU" w:hAnsi="URW Palladio ITU" w:cs="URW Palladio ITU"/>
        </w:rPr>
      </w:pPr>
      <w:r>
        <w:rPr>
          <w:rFonts w:cs="URW Palladio ITU" w:ascii="URW Palladio ITU" w:hAnsi="URW Palladio ITU"/>
        </w:rPr>
        <w:t xml:space="preserve">Adhammikaṃ paṭiññātakaraṇaṃ. </w:t>
      </w:r>
    </w:p>
    <w:p>
      <w:pPr>
        <w:pStyle w:val="PlainText"/>
        <w:rPr/>
      </w:pPr>
      <w:r>
        <w:rPr>
          <w:rFonts w:cs="URW Palladio ITU" w:ascii="URW Palladio ITU" w:hAnsi="URW Palladio ITU"/>
        </w:rPr>
        <w:t xml:space="preserve">Bhikkhu dubbhāsitaṃ ajjhāpanno hoti. Tamenaṃ codeti saṅgho vā sambahulā vā ekapuggalo vā dubbhāsitaṃ āyasmā ajjhāpannoti. So evaṃ vadeti: na kho ahaṃ āvuso dubbhāsitaṃ ajjhāpanno'ti. Taṃ saṅgho pārājikena kāreti adhammikaṃ paṭiññātakaraṇaṃ. </w:t>
      </w:r>
    </w:p>
    <w:p>
      <w:pPr>
        <w:pStyle w:val="PlainText"/>
        <w:rPr/>
      </w:pPr>
      <w:r>
        <w:rPr>
          <w:rFonts w:cs="URW Palladio ITU" w:ascii="URW Palladio ITU" w:hAnsi="URW Palladio ITU"/>
        </w:rPr>
        <w:t xml:space="preserve">Bhikkhu saṅghādisesaṃ ajjhāpanno hoti. Tamenaṃ codeti saṅgho vā sambahulā vā ekapuggalo vā saṅghādisesaṃ āyasmā ajjhāpannoti. So evaṃ vadeti: na kho ahaṃ āvuso saṅghādisesaṃ ajjhāpannoti taṃ saṅgho pārājikena kāreti adhammikaṃ paṭiññātakaraṇaṃ. </w:t>
      </w:r>
    </w:p>
    <w:p>
      <w:pPr>
        <w:pStyle w:val="PlainText"/>
        <w:rPr/>
      </w:pPr>
      <w:r>
        <w:rPr>
          <w:rFonts w:cs="URW Palladio ITU" w:ascii="URW Palladio ITU" w:hAnsi="URW Palladio ITU"/>
        </w:rPr>
        <w:t xml:space="preserve">Bhikkhu thullavaccayaṃ ajjhāpanno hoti. Tamenaṃ codeti saṅgho vā sambahulā vā ekapuggalo vā thullavaccayaṃ āyasmā ajjhāpannoti. So evaṃ vadeti: na kho ahaṃ āvuso thullavaccayaṃ ajjhāpannoti taṃ saṅgho pārājikena kāreti adhammikaṃ paṭiññātakaraṇaṃ. </w:t>
      </w:r>
    </w:p>
    <w:p>
      <w:pPr>
        <w:pStyle w:val="PlainText"/>
        <w:rPr/>
      </w:pPr>
      <w:r>
        <w:rPr>
          <w:rFonts w:cs="URW Palladio ITU" w:ascii="URW Palladio ITU" w:hAnsi="URW Palladio ITU"/>
        </w:rPr>
        <w:t xml:space="preserve">Bhikkhu pācittiyaṃ ajjhāpanno hoti. Tamenaṃ codeti saṅgho vā sambahulā vā ekapuggalo vā pācittiyaṃ āyasmā ajjhāpannoti. So evaṃ vadeti: na kho ahaṃ āvuso pācittiyaṃ ajjhāpannoti taṃ saṅgho pārājikena kāreti adhammikaṃ paṭiññātakaraṇaṃ. </w:t>
      </w:r>
    </w:p>
    <w:p>
      <w:pPr>
        <w:pStyle w:val="PlainText"/>
        <w:rPr>
          <w:rFonts w:ascii="URW Palladio ITU" w:hAnsi="URW Palladio ITU" w:cs="URW Palladio ITU"/>
        </w:rPr>
      </w:pPr>
      <w:r>
        <w:rPr>
          <w:rFonts w:cs="URW Palladio ITU" w:ascii="URW Palladio ITU" w:hAnsi="URW Palladio ITU"/>
        </w:rPr>
        <w:t xml:space="preserve">Bhikkhu pāṭidesanīyaṃ ajjhāpanno hoti. Tamenaṃ codeti saṅgho vā sambahulā vā ekapuggalo vā pāṭidesanīyaṃ āyasmā ajjhāpannoti. So evaṃ vadeti: na kho ahaṃ āvuso pāṭidesanīyaṃ ajjhāpannoti taṃ saṅgho pārājikena kāreti adhammikaṃ paṭiññātakaraṇaṃ. </w:t>
      </w:r>
    </w:p>
    <w:p>
      <w:pPr>
        <w:pStyle w:val="PlainText"/>
        <w:rPr/>
      </w:pPr>
      <w:r>
        <w:rPr>
          <w:rFonts w:cs="URW Palladio ITU" w:ascii="URW Palladio ITU" w:hAnsi="URW Palladio ITU"/>
        </w:rPr>
        <w:t xml:space="preserve">Bhikkhu dukkaṭaṃ ajjhāpanno hoti. Tamenaṃ codeti saṅgho vā sambahulā vā ekapuggalo vā dukkaṭaṃ āyasmā ajjhāpannoti. So evaṃ vadeti: na kho ahaṃ āvuso dukkaṭaṃ ajjhāpannoti taṃ saṅgho pārājikena kāreti adhammikaṃ paṭiññātakaraṇaṃ. </w:t>
      </w:r>
    </w:p>
    <w:p>
      <w:pPr>
        <w:pStyle w:val="PlainText"/>
        <w:rPr/>
      </w:pPr>
      <w:r>
        <w:rPr>
          <w:rFonts w:cs="URW Palladio ITU" w:ascii="URW Palladio ITU" w:hAnsi="URW Palladio ITU"/>
        </w:rPr>
        <w:t xml:space="preserve">Bhikkhu dubbhāsitaṃ ajjhāpanno hoti. Tamenaṃ codeti saṅgho vā sambahulā vā ekapuggalo vā dubbhāsitaṃ āyasmā ajjhāpannoti. So evaṃ vadeti: na kho ahaṃ āvuso dubbhāsitaṃ ajjhāpannoti taṃ saṅgho pārājikena kāreti adhammikaṃ paṭiññāta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 dubbhāsitaṃ ajjhāpanno hoti. Tamenaṃ codeti saṅgho vā sambahulā vā ekapuggalo vā dubbhāsitaṃ āyasmā ajjhāpannoti. So evaṃ vadeti: na kho ahaṃ āvuso dubbhāsitaṃ ajjhāpannoti</w:t>
      </w:r>
    </w:p>
    <w:p>
      <w:pPr>
        <w:pStyle w:val="PlainText"/>
        <w:rPr/>
      </w:pPr>
      <w:r>
        <w:rPr>
          <w:rFonts w:cs="URW Palladio ITU" w:ascii="URW Palladio ITU" w:hAnsi="URW Palladio ITU"/>
        </w:rPr>
        <w:t xml:space="preserve">Saṅghādisesaṃ ajjhāpannoti. Taṃ saṅgho dukkaṭena kāreti, adhammikaṃ paṭiññātakaraṇaṃ. Evaṃ kho bhikkhave adhammikaṃ hoti paṭiññātakaraṇaṃ. </w:t>
      </w:r>
    </w:p>
    <w:p>
      <w:pPr>
        <w:pStyle w:val="PlainText"/>
        <w:rPr>
          <w:rFonts w:ascii="URW Palladio ITU" w:hAnsi="URW Palladio ITU" w:cs="URW Palladio ITU"/>
        </w:rPr>
      </w:pPr>
      <w:r>
        <w:rPr>
          <w:rFonts w:cs="URW Palladio ITU" w:ascii="URW Palladio ITU" w:hAnsi="URW Palladio ITU"/>
        </w:rPr>
        <w:t xml:space="preserve">Thullavaccayaṃ ajjhāpannoti. Taṃ saṅgho dukkaṭena kāreti, adhammikaṃ paṭiññātakaraṇaṃ. Evaṃ kho bhikkhave adhammikaṃ hoti paṭiññātakaraṇaṃ. </w:t>
      </w:r>
    </w:p>
    <w:p>
      <w:pPr>
        <w:pStyle w:val="PlainText"/>
        <w:rPr/>
      </w:pPr>
      <w:r>
        <w:rPr>
          <w:rFonts w:cs="URW Palladio ITU" w:ascii="URW Palladio ITU" w:hAnsi="URW Palladio ITU"/>
        </w:rPr>
        <w:t xml:space="preserve">Pācittiyaṃ ajjhāpannoti. Taṃ saṅgho dukkaṭena kāreti, adhammikaṃ paṭiññātakaraṇaṃ. Evaṃ kho bhikkhave adhammikaṃ hoti paṭiññātakaraṇaṃ. </w:t>
      </w:r>
    </w:p>
    <w:p>
      <w:pPr>
        <w:pStyle w:val="PlainText"/>
        <w:rPr>
          <w:rFonts w:ascii="URW Palladio ITU" w:hAnsi="URW Palladio ITU" w:cs="URW Palladio ITU"/>
        </w:rPr>
      </w:pPr>
      <w:r>
        <w:rPr>
          <w:rFonts w:cs="URW Palladio ITU" w:ascii="URW Palladio ITU" w:hAnsi="URW Palladio ITU"/>
        </w:rPr>
        <w:t xml:space="preserve">Pāṭidesanīyaṃ ajjhāpannoti. Taṃ saṅgho dukkaṭena kāreti, adhammikaṃ paṭiññātakaraṇaṃ. Evaṃ kho bhikkhave adhammikaṃ hoti paṭiññātakaraṇaṃ. </w:t>
      </w:r>
    </w:p>
    <w:p>
      <w:pPr>
        <w:pStyle w:val="PlainText"/>
        <w:rPr/>
      </w:pPr>
      <w:r>
        <w:rPr>
          <w:rFonts w:cs="URW Palladio ITU" w:ascii="URW Palladio ITU" w:hAnsi="URW Palladio ITU"/>
        </w:rPr>
        <w:t xml:space="preserve">Dukkaṭaṃ ajjhāpannoti. Taṃ saṅgho dukkaṭena kāreti, adhammikaṃ paṭiññātakaraṇaṃ. Evaṃ kho bhikkhave adhammikaṃ hoti paṭiññāta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Kathañca bhikkhave dhammikaṃ hoti paṭiññātakaraṇaṃ: bhikkhu pārājikaṃ ajjhāpanno hoti. Tamenaṃ codeti saṅgho vā sambahulā vā ekapuggalo vā: pārājikaṃ āyasmā ajjhāpannoti. So evaṃ vadeti: āmāvuso pārājikaṃ ajjhāpannoti. Taṃ saṅgho pārājikena kāreti dhammikaṃ paṭiññāta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reyy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 saṅghādisesaṃ ajjhāpanno hoti. Tamenaṃ codeti saṅgho vā sambahulā vā ekapuggalo vā: saṅghādisesaṃ āyasmā ajjhāpannoti. So evaṃ vadeti: āmāvuso saṅghādisesaṃ ajjhāpannoti. Taṃ saṅgho saṅghādisesena kāreti. Dhammikaṃ paṭiññātakaraṇaṃ. </w:t>
      </w:r>
    </w:p>
    <w:p>
      <w:pPr>
        <w:pStyle w:val="PlainText"/>
        <w:rPr/>
      </w:pPr>
      <w:r>
        <w:rPr>
          <w:rFonts w:cs="URW Palladio ITU" w:ascii="URW Palladio ITU" w:hAnsi="URW Palladio ITU"/>
        </w:rPr>
        <w:t xml:space="preserve">Bhikkhu thullaccayaṃ ajjhāpanno hoti. Tamenaṃ codeti saṅgho vā sambahulā vā ekapuggalo vā: thullaccayaṃ āyasmā ajjhāpannoti. So evaṃ vadeti: āmāvuso thullaccayaṃ ajjhāpannoti. Taṃ saṅgho thullaccayena kāreti. Dhammikaṃ paṭiññātakaraṇaṃ. </w:t>
      </w:r>
    </w:p>
    <w:p>
      <w:pPr>
        <w:pStyle w:val="PlainText"/>
        <w:rPr/>
      </w:pPr>
      <w:r>
        <w:rPr>
          <w:rFonts w:cs="URW Palladio ITU" w:ascii="URW Palladio ITU" w:hAnsi="URW Palladio ITU"/>
        </w:rPr>
        <w:t xml:space="preserve">Bhikkhu pācittiyaṃ ajjhāpanno hoti. Tamenaṃ codeti saṅgho vā sambahulā vā ekapuggalo vā: pācittiyaṃ āyasmā ajjhāpannoti. So evaṃ vadeti: āmāvuso pācittiyaṃ ajjhāpannoti. Taṃ saṅgho pācittiyena kāreti. Dhammikaṃ paṭiññātakaraṇaṃ. </w:t>
      </w:r>
    </w:p>
    <w:p>
      <w:pPr>
        <w:pStyle w:val="PlainText"/>
        <w:rPr/>
      </w:pPr>
      <w:r>
        <w:rPr>
          <w:rFonts w:cs="URW Palladio ITU" w:ascii="URW Palladio ITU" w:hAnsi="URW Palladio ITU"/>
        </w:rPr>
        <w:t xml:space="preserve">Bhikkhu pāṭidesanīyaṃ ajjhāpanno hoti. Tamenaṃ codeti saṅgho vā sambahulā vā ekapuggalo vā: pāṭidesanīyaṃ āyasmā ajjhāpannoti. So evaṃ vadeti: āmāvuso pāṭidesanīyaṃ ajjhāpannoti. Taṃ saṅgho pāṭidesanīyena kāreti. Dhammikaṃ paṭiññātakaraṇaṃ. </w:t>
      </w:r>
    </w:p>
    <w:p>
      <w:pPr>
        <w:pStyle w:val="PlainText"/>
        <w:rPr/>
      </w:pPr>
      <w:r>
        <w:rPr>
          <w:rFonts w:cs="URW Palladio ITU" w:ascii="URW Palladio ITU" w:hAnsi="URW Palladio ITU"/>
        </w:rPr>
        <w:t>Bhikkhu dukkaṭaṃ ajjhāpanno hoti. Tamenaṃ codeti saṅgho vā sambahulā vā ekapuggalo vā: dukkaṭaṃ āyasmā ajjhāpannoti. So evaṃ vadeti: āmāvuso dukkaṭaṃ ajjhāpannoti. Taṃ saṅgho dukkaṭena kāreti. Dhammikaṃ</w:t>
      </w:r>
    </w:p>
    <w:p>
      <w:pPr>
        <w:pStyle w:val="PlainText"/>
        <w:rPr>
          <w:rFonts w:ascii="URW Palladio ITU" w:hAnsi="URW Palladio ITU" w:cs="URW Palladio ITU"/>
        </w:rPr>
      </w:pPr>
      <w:r>
        <w:rPr>
          <w:rFonts w:cs="URW Palladio ITU" w:ascii="URW Palladio ITU" w:hAnsi="URW Palladio ITU"/>
        </w:rPr>
        <w:t xml:space="preserve">Paṭiññātakaraṇaṃ. </w:t>
      </w:r>
    </w:p>
    <w:p>
      <w:pPr>
        <w:pStyle w:val="PlainText"/>
        <w:rPr/>
      </w:pPr>
      <w:r>
        <w:rPr>
          <w:rFonts w:cs="URW Palladio ITU" w:ascii="URW Palladio ITU" w:hAnsi="URW Palladio ITU"/>
        </w:rPr>
        <w:t xml:space="preserve">Bhikkhu dubbhāsitaṃ ajjhāpanno hoti. Tamenaṃ codeti saṅgho vā sambahulā vā ekapuggalo vā: dubbhāsitaṃ āyasmā ajjhāpannoti. So evaṃ vadeti: āmāvuso dubbhāsitaṃ ajjhāpannoti. Taṃ saṅgho dubbhāsitena kāreti. Dhammikaṃ paṭiññāta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bhikkhave dhammikaṃ hoti paṭiññātak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bhuyyasi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ena kho pana samayena bhikkhu saṅghamajjhe bhaṇḍanajātā kalahajātā vivādāpannā aññamaññaṃ mukhasattīhi vitudantā viharanti. Na sakkonti taṃ adhikaraṇaṃ vūpasametuṃ. Bhagavato etamatthaṃ ārocesuṃ. Anujānāmi bhikkhave evarūpaṃ adhikaraṇaṃ yebhuyyasikāya vūpasam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Pañcahi bhikkhave aṅgehi samannāgato bhikkhu salākagāhāpako sammannitabbo: yo na chandāgatiṃ gaccheyya, na dosāgatiṃ gaccheyya, na mohāgatiṃ gaccheyya, na bhayāgatiṃ gaccheyya, gahitāgahitañca jāneyya: evañca pana bhikkhave sammannitabbo: paṭhamaṃ bhikkhu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Yadi saṅghassa pattakallaṃ saṅgho itthannāmaṃ bhikkhuṃ salākagāhāpa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saṅgho itthannāmaṃ bhikkhuṃ salākagāhāpakaṃ sammannati. Yassāyasmato khamati itthannāmassa bhikkhuno salākagāhāpakassa sammuti, so tuṇhassa. Yassa nakkhamati so bhāseyya. Sammato saṅghena itthannāmo bhikkhu salākagāhāpako. Khamati saṅghassa. Tasmā tuṇa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PTS Page 085] [\q  85/]      dasa ime bhikkhave adhammikā salākagāhā, dasa dhamm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asa adhammikā salākagāhā: oramattakañca adhikaraṇaṃ hoti. Na ca gatigataṃ hoti. Na ca saritasāritaṃ hoti. Jānāti 'adhammavādī bahutarā'ti. Appeva nāma adhammavādī bahutarā assūti. Jānāti saṅgho bhijjissatīti appeva nāma saṅgho bhijjeyyāti. Adhammena gaṇhanti. Vaggā gaṇhanti, na ca yathādiṭṭhiyā gaṇhanti, ime dasa adhammikā salākagā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asa dhammikā salākagāhā: na ca oramattakaṃ adhikaraṇaṃ hoti, gatigatañca hoti, saritasāritañca hoti, jānāti dhammavādī bahutarāti. Appeva nāma dhammavādī bahutarā assūti. Jānāti saṅgho na bhijjissatīti appeva nāma saṅgho na bhijjeyyāti. Dhammena gaṇhantī, samaggā gaṇhantī, yathādiṭṭhiyā ca gaṇhanti, ime dasa dhammikā salākag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pāpiyyas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ena kho pana samayena uvāḷo1 bhikkhu saṅghamajjhe āpattiyā anuyuñjiyamāno avajānitvā paṭijānāti, paṭijānitvā avajānāti, aññena aññaṃ paṭicarati, sampajānamusā bhāsati. Ye te bhikkhu appicchā santuṭṭhā lajjino kukkuccakā sikkhākāmā, te ujjhāyanti khīyanti vipācenti: kathaṃ hi nāma uvāḷo bhikkhu saṅghamajjhe āpattiyā anuyuñjiyamāno avajānitvā paṭijānissati, paṭijānitvā avajānisasti, aññena aññaṃ paṭicarissati, sampajānamusā bhās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cāḷ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Atha kho te bhikkhu bhagavato etamatthaṃ ārocesuṃ. Saccaṃ kira</w:t>
      </w:r>
    </w:p>
    <w:p>
      <w:pPr>
        <w:pStyle w:val="PlainText"/>
        <w:rPr/>
      </w:pPr>
      <w:r>
        <w:rPr>
          <w:rFonts w:cs="URW Palladio ITU" w:ascii="URW Palladio ITU" w:hAnsi="URW Palladio ITU"/>
        </w:rPr>
        <w:t>Bhikkhave, mettiyabhummajakā bhikkhū dabbaṃ mallaputtaṃ amūlikāya sīlavipattiyā anuddhaṃsentīti?. 'Saccaṃ bhagavā', vigarahi buddho bhagavā</w:t>
      </w:r>
    </w:p>
    <w:p>
      <w:pPr>
        <w:pStyle w:val="PlainText"/>
        <w:rPr>
          <w:rFonts w:ascii="URW Palladio ITU" w:hAnsi="URW Palladio ITU" w:cs="URW Palladio ITU"/>
        </w:rPr>
      </w:pPr>
      <w:r>
        <w:rPr>
          <w:rFonts w:cs="URW Palladio ITU" w:ascii="URW Palladio ITU" w:hAnsi="URW Palladio ITU"/>
        </w:rPr>
        <w:t>'Ananucchivikaṃ bhikkhave tesaṃ moghapurisānaṃ ananulomikaṃ appatirūpaṃ</w:t>
      </w:r>
    </w:p>
    <w:p>
      <w:pPr>
        <w:pStyle w:val="PlainText"/>
        <w:rPr/>
      </w:pPr>
      <w:r>
        <w:rPr>
          <w:rFonts w:cs="URW Palladio ITU" w:ascii="URW Palladio ITU" w:hAnsi="URW Palladio ITU"/>
        </w:rPr>
        <w:t xml:space="preserve">Assāmaṇakaṃ akappiyaṃ akaraṇiyaṃ. Kathaṃ hi nāma te bhikkhave moghapurisā attanā bhaṇḍanakārakā kalahakārakā vivādakārakā bhassakārakā saṅghe adhikaraṇakārakā, yepi caññe bhikkhu bhaṇḍanakārakā kalahakārakā vivādakārakā bhassakārakā saṅghe adhikaraṇakārakā, te upasaṅkamitvā evaṃ vakkhanti: 'mā kho tumhe āyasmanto eso ajesi. Balavābalavaṃ patimattetha. Tumhe tena paṇḍitatarā ca vyattarā ca bahussuttarā ca alamattarā ca. Mā cassa bhāyittha. Mayampi tumbhākaṃ pakkhā bhavissāmā'ti. Tena anuppannāni ceva bhaṇḍanāni uppajjanti. Uppannāni ca bhaṇḍanāni bhiyyobhāvāya vepullāya saṃvattanti. Netaṃ bhikkhave appasannānaṃ vā pasādāya pasannānaṃ vā bhiyyobhāvāya. Atha khvetaṃ bhikkhave appasannānaṃ 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e bhikkhu anekapariyāyena vigarahitvā dūbharatāya dupposatāya mahicchatāya asantuṭṭhiyā saṅgaṇ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tena hi bhikkhave saṅgho uvāḷassa bhikkhuno tassapāpiyyasikākammaṃ karotu. Evañca pana bhikkhave kātabbaṃ: paṭhamaṃ uvāḷe bhikkhū codetabbo: codetvā sāretabbo: sāretvā āpattiṃ āropetabbo: āpattiṃ ārope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uvāḷo bhikkhu saṅghamajjhe āpattiyā anuyuñjiyamāno avajānitvā paṭijānāti. Paṭijānitvā avajānāti. Aññena aññaṃ paṭicarati. Sampajānamusā bhāsati. Yadi saṅghassa pattakallaṃ. Saṅgho uvāḷassa bhikkhuno tassapāpiyyasikākammaṃ kar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uvāḷo bhikkhu saṅghamajjhe āpattiyā anuyuñjiyamāno avajānitvā paṭijānāti. Paṭijānitvā avajānāti. Aññena aññaṃ paṭicarati. Sampajānamusā bhāsati. Saṅgho uvāḷassa bhikkhuno</w:t>
      </w:r>
    </w:p>
    <w:p>
      <w:pPr>
        <w:pStyle w:val="PlainText"/>
        <w:rPr>
          <w:rFonts w:ascii="URW Palladio ITU" w:hAnsi="URW Palladio ITU" w:cs="URW Palladio ITU"/>
        </w:rPr>
      </w:pPr>
      <w:r>
        <w:rPr>
          <w:rFonts w:cs="URW Palladio ITU" w:ascii="URW Palladio ITU" w:hAnsi="URW Palladio ITU"/>
        </w:rPr>
        <w:t xml:space="preserve">Tassapāpiyyasikākammaṃ karaṇ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uvāḷo bhikkhu saṅghamajjhe āpattiyā anuyuñjiyamāno avajānitvā paṭijānāti. Paṭijānitvā avajānāti. Aññena aññaṃ paṭicarati. Sampajānamusā bhāsati. Saṅgho uvāḷassa bhikkhuno</w:t>
      </w:r>
    </w:p>
    <w:p>
      <w:pPr>
        <w:pStyle w:val="PlainText"/>
        <w:rPr>
          <w:rFonts w:ascii="URW Palladio ITU" w:hAnsi="URW Palladio ITU" w:cs="URW Palladio ITU"/>
        </w:rPr>
      </w:pPr>
      <w:r>
        <w:rPr>
          <w:rFonts w:cs="URW Palladio ITU" w:ascii="URW Palladio ITU" w:hAnsi="URW Palladio ITU"/>
        </w:rPr>
        <w:t xml:space="preserve">Tassapāpiyyasikākammaṃ karaṇ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uvāḷo bhikkhu saṅghamajjhe āpattiyā anuyuñjiyamāno avajānitvā paṭijānāti. Paṭijānitvā avajānāti. Aññena aññaṃ paṭicarati. Sampajānamusā bhāsati. Saṅgho uvāḷassa bhikkhuno</w:t>
      </w:r>
    </w:p>
    <w:p>
      <w:pPr>
        <w:pStyle w:val="PlainText"/>
        <w:rPr>
          <w:rFonts w:ascii="URW Palladio ITU" w:hAnsi="URW Palladio ITU" w:cs="URW Palladio ITU"/>
        </w:rPr>
      </w:pPr>
      <w:r>
        <w:rPr>
          <w:rFonts w:cs="URW Palladio ITU" w:ascii="URW Palladio ITU" w:hAnsi="URW Palladio ITU"/>
        </w:rPr>
        <w:t xml:space="preserve">Tassapāpiyyasikākammaṃ karaṇ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ṃ saṅghena uvāḷassa bhikkhuno tassapāpiyyasikākamm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6] [\q  86/]      pañcamāni bhikkhave dhammikāni tassapāpiyyasikākammassa karaṇāni: asūcī ca hoti alajji ca sānuvādo ca, tassa saṅgho tassapāpiyyasikā kammaṃ karoti dhammena samaggo. Imāni kho bhikkhave pañca dhammikāni tassapāpiyyasikākammassa kar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ggen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Tīhi bhikkhave aṅgehi samannāgataṃ tassapāpiyyasikākammaṃ</w:t>
      </w:r>
    </w:p>
    <w:p>
      <w:pPr>
        <w:pStyle w:val="PlainText"/>
        <w:rPr>
          <w:rFonts w:ascii="URW Palladio ITU" w:hAnsi="URW Palladio ITU" w:cs="URW Palladio ITU"/>
        </w:rPr>
      </w:pPr>
      <w:r>
        <w:rPr>
          <w:rFonts w:cs="URW Palladio ITU" w:ascii="URW Palladio ITU" w:hAnsi="URW Palladio ITU"/>
        </w:rPr>
        <w:t>Adhammakammañca hoti avinayakammañca</w:t>
      </w:r>
    </w:p>
    <w:p>
      <w:pPr>
        <w:pStyle w:val="PlainText"/>
        <w:rPr>
          <w:rFonts w:ascii="URW Palladio ITU" w:hAnsi="URW Palladio ITU" w:cs="URW Palladio ITU"/>
        </w:rPr>
      </w:pPr>
      <w:r>
        <w:rPr>
          <w:rFonts w:cs="URW Palladio ITU" w:ascii="URW Palladio ITU" w:hAnsi="URW Palladio ITU"/>
        </w:rPr>
        <w:t>Duvupasantañca: asammukhā kataṃ hoti, apaṭipucchā kataṃ hoti, apaṭiññāya kataṃ hoti. 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adhammakammañca hoti avinayakammañca duvupasantañca: anāpattiyā kataṃ hoti, adesanāgāminiyā āpattiyā kataṃ hoti, desitāya āpattiyā kataṃ hoti. 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adhammakammaṃ ca hoti avinayakammaṃ ca duvupasantañca: acodetvā kataṃ hoti, asāretvā kataṃ hoti, āpattiṃ anāropetvā kataṃ hoti. 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ehipi bhikkhave tīhaṅgehi samannāgataṃ tassapāpiyyasikākammaṃ adhammakammañca hoti avinayakammañca duvupasantañca: asammukhā kataṃ hoti, adhammena kataṃ hoti, vaggena kataṃ hoti. Imehi kho bhikkhave tīhaṅgehi samannāgataṃ tassa pāpiyyasikākammaṃ 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adhammakammañca hoti avinayakammañca duvupasantañca: apaṭipucch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 bhikkhave tīhaṅgehi samannāgataṃ tassapāpiyyasikākammaṃ adhammakammañca hoti avinayakammañca duvupasantañca: apaṭiññāya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adhammakammañca hoti avinayakammañca duvupasantañca: anāpattiy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adhammakammañca hoti avinayakammañca duvupasantañca: adesanāgāminiyā āpattiyā</w:t>
      </w:r>
    </w:p>
    <w:p>
      <w:pPr>
        <w:pStyle w:val="PlainText"/>
        <w:rPr>
          <w:rFonts w:ascii="URW Palladio ITU" w:hAnsi="URW Palladio ITU" w:cs="URW Palladio ITU"/>
        </w:rPr>
      </w:pPr>
      <w:r>
        <w:rPr>
          <w:rFonts w:cs="URW Palladio ITU" w:ascii="URW Palladio ITU" w:hAnsi="URW Palladio ITU"/>
        </w:rPr>
        <w:t xml:space="preserve">Kataṃ hoti, adhammena 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adhammakammañca hoti avinayakammañca duvupasantañca: desitāya āpattiy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adhammakammañca hoti avinayakammañca duvupasantañca: acodetv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adhammakammañca hoti avinayakammaṃ ca duvupasantañca: asāretvā kataṃ hoti, adhammena</w:t>
      </w:r>
    </w:p>
    <w:p>
      <w:pPr>
        <w:pStyle w:val="PlainText"/>
        <w:rPr>
          <w:rFonts w:ascii="URW Palladio ITU" w:hAnsi="URW Palladio ITU" w:cs="URW Palladio ITU"/>
        </w:rPr>
      </w:pPr>
      <w:r>
        <w:rPr>
          <w:rFonts w:cs="URW Palladio ITU" w:ascii="URW Palladio ITU" w:hAnsi="URW Palladio ITU"/>
        </w:rPr>
        <w:t xml:space="preserve">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ehipi bhikkhave tīhaṅgehi samannāgataṃ tassapāpiyyasikākammaṃ adhammakammaṃ ca hoti avinayakammaṃ ca duvūpasantaṃ ca: āpattiṃ anāropetvā kataṃ hoti, adhammena kataṃ hoti, v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Adhammakammañca hoti avinayakammañca d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kammadvāda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īhi bhikkhave aṅgehi samannāgataṃ tassapāpiyyasikākammaṃ dhammakammañca hoti vinayakammañca suvupasantañca: sammukhā kataṃ hoti, </w:t>
      </w:r>
    </w:p>
    <w:p>
      <w:pPr>
        <w:pStyle w:val="PlainText"/>
        <w:rPr>
          <w:rFonts w:ascii="URW Palladio ITU" w:hAnsi="URW Palladio ITU" w:cs="URW Palladio ITU"/>
        </w:rPr>
      </w:pPr>
      <w:r>
        <w:rPr>
          <w:rFonts w:cs="URW Palladio ITU" w:ascii="URW Palladio ITU" w:hAnsi="URW Palladio ITU"/>
        </w:rPr>
        <w:t xml:space="preserve">Paṭipucchā kataṃ hoti, paṭiññāy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Dhammakammaṃ ca hoti vinayakammaṃ ca s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ehipi bhikkhave tīhaṅgehi samannāgataṃ tassapāpiyyasikākammaṃ dhammakammañca hoti vinayakammañca suvupasannañca: āpattiyā kataṃ hoti, desanāgāminiyā āpattiyā kataṃ hoti, adesitāya āpattiyā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Dhammakammañca hoti vinayakammañca suvupas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dhammakammañca hoti vinayakammañca suvupasantañca: codetvā kataṃ hoti, sāretvā</w:t>
      </w:r>
    </w:p>
    <w:p>
      <w:pPr>
        <w:pStyle w:val="PlainText"/>
        <w:rPr>
          <w:rFonts w:ascii="URW Palladio ITU" w:hAnsi="URW Palladio ITU" w:cs="URW Palladio ITU"/>
        </w:rPr>
      </w:pPr>
      <w:r>
        <w:rPr>
          <w:rFonts w:cs="URW Palladio ITU" w:ascii="URW Palladio ITU" w:hAnsi="URW Palladio ITU"/>
        </w:rPr>
        <w:t xml:space="preserve">Kataṃ hoti, āpattiṃ āropetvā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Dhammakammañca hoti vinayakammañca s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dhammakammañca hoti vinayakammañca suvupasantañca: sammukh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Dhammakammañca hoti vinayakammañca s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dhammakammañca hoti vinayakammañca suvupasantañca: paṭipucch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Adhammakammañca hoti vinayakammañca s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 bhikkhave tīhaṅgehi samannāgataṃ tassapāpiyyasikākammaṃ dhammakammañca hoti vinayakammañca suvupasantañca: paṭiññāya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Dhammakammañca hoti vinayakammañca s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dhammakammañca hoti vinayakammañca suvupasantañca: āpattiy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Dhammakammañca hoti vinayakammañca s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dhammakammañca hoti vinayakammañca suvupasantañca: desanāgāminiyā āpattiyā</w:t>
      </w:r>
    </w:p>
    <w:p>
      <w:pPr>
        <w:pStyle w:val="PlainText"/>
        <w:rPr>
          <w:rFonts w:ascii="URW Palladio ITU" w:hAnsi="URW Palladio ITU" w:cs="URW Palladio ITU"/>
        </w:rPr>
      </w:pPr>
      <w:r>
        <w:rPr>
          <w:rFonts w:cs="URW Palladio ITU" w:ascii="URW Palladio ITU" w:hAnsi="URW Palladio ITU"/>
        </w:rPr>
        <w:t xml:space="preserve">Kataṃ hoti, dhammena 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Dhammakammañca hoti vinayakammañca s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dhammakammañca hoti vinayakammañca suvupasantañca: adesitāya āpattiy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Dhammakammañca hoti vinayakammañca s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dhammakammañca hoti vinayakammañca suvupasantañca: codetv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Dhammakammañca hoti vinayakammañca s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dhammakammañca hoti vinayakammañca suvupasantañca: sāretv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yasikākammaṃ</w:t>
      </w:r>
    </w:p>
    <w:p>
      <w:pPr>
        <w:pStyle w:val="PlainText"/>
        <w:rPr>
          <w:rFonts w:ascii="URW Palladio ITU" w:hAnsi="URW Palladio ITU" w:cs="URW Palladio ITU"/>
        </w:rPr>
      </w:pPr>
      <w:r>
        <w:rPr>
          <w:rFonts w:cs="URW Palladio ITU" w:ascii="URW Palladio ITU" w:hAnsi="URW Palladio ITU"/>
        </w:rPr>
        <w:t xml:space="preserve">Dhammakammañca hoti vinayakammañca s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hipi bhikkhave tīhaṅgehi samannāgataṃ tassapāpiyyasikākammaṃ dhammakammaṃ ca hoti vinayakammañca suvupasantañca: āpattiṃ āropetvā kataṃ hoti, dhammena</w:t>
      </w:r>
    </w:p>
    <w:p>
      <w:pPr>
        <w:pStyle w:val="PlainText"/>
        <w:rPr>
          <w:rFonts w:ascii="URW Palladio ITU" w:hAnsi="URW Palladio ITU" w:cs="URW Palladio ITU"/>
        </w:rPr>
      </w:pPr>
      <w:r>
        <w:rPr>
          <w:rFonts w:cs="URW Palladio ITU" w:ascii="URW Palladio ITU" w:hAnsi="URW Palladio ITU"/>
        </w:rPr>
        <w:t xml:space="preserve">Kataṃ hoti, samaggena kataṃ hoti. </w:t>
      </w:r>
    </w:p>
    <w:p>
      <w:pPr>
        <w:pStyle w:val="PlainText"/>
        <w:rPr>
          <w:rFonts w:ascii="URW Palladio ITU" w:hAnsi="URW Palladio ITU" w:cs="URW Palladio ITU"/>
        </w:rPr>
      </w:pPr>
      <w:r>
        <w:rPr>
          <w:rFonts w:cs="URW Palladio ITU" w:ascii="URW Palladio ITU" w:hAnsi="URW Palladio ITU"/>
        </w:rPr>
        <w:t>Imehi kho bhikkhave tīhaṅgehi samannāgataṃ tassapāpiyasikākammaṃ</w:t>
      </w:r>
    </w:p>
    <w:p>
      <w:pPr>
        <w:pStyle w:val="PlainText"/>
        <w:rPr>
          <w:rFonts w:ascii="URW Palladio ITU" w:hAnsi="URW Palladio ITU" w:cs="URW Palladio ITU"/>
        </w:rPr>
      </w:pPr>
      <w:r>
        <w:rPr>
          <w:rFonts w:cs="URW Palladio ITU" w:ascii="URW Palladio ITU" w:hAnsi="URW Palladio ITU"/>
        </w:rPr>
        <w:t xml:space="preserve">Dhammakammañca hoti vinayakammañca suvupasant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ṅkhamāna ch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Tīhi bhikkhave aṅgehi samannāgatassa bhikkhuno ākaṅkhamāno saṅgho tassapāpiyyasikakammaṃ kareyya: bhaṇḍanakārako hoti</w:t>
      </w:r>
    </w:p>
    <w:p>
      <w:pPr>
        <w:pStyle w:val="PlainText"/>
        <w:rPr>
          <w:rFonts w:ascii="URW Palladio ITU" w:hAnsi="URW Palladio ITU" w:cs="URW Palladio ITU"/>
        </w:rPr>
      </w:pPr>
      <w:r>
        <w:rPr>
          <w:rFonts w:cs="URW Palladio ITU" w:ascii="URW Palladio ITU" w:hAnsi="URW Palladio ITU"/>
        </w:rPr>
        <w:t>Kalahakārako vivādakārako bhassakārako saṅghe</w:t>
      </w:r>
    </w:p>
    <w:p>
      <w:pPr>
        <w:pStyle w:val="PlainText"/>
        <w:rPr>
          <w:rFonts w:ascii="URW Palladio ITU" w:hAnsi="URW Palladio ITU" w:cs="URW Palladio ITU"/>
        </w:rPr>
      </w:pPr>
      <w:r>
        <w:rPr>
          <w:rFonts w:cs="URW Palladio ITU" w:ascii="URW Palladio ITU" w:hAnsi="URW Palladio ITU"/>
        </w:rPr>
        <w:t xml:space="preserve">Adhikaraṇakārako, bālo hoti avyatto āpattibahulo anapadāno, gihīsaṃsaṭṭho viharati ananulomikehi gihīsaṃsaggehi. Imehi kho bhikkhave tīhaṅgehi samannāgatassa bhikkhuno ākaṅkhamāno saṅgho tassapāpiyyasikā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arehipi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tassapāpiyyasikākammaṃ kareyya: </w:t>
      </w:r>
    </w:p>
    <w:p>
      <w:pPr>
        <w:pStyle w:val="PlainText"/>
        <w:rPr>
          <w:rFonts w:ascii="URW Palladio ITU" w:hAnsi="URW Palladio ITU" w:cs="URW Palladio ITU"/>
        </w:rPr>
      </w:pPr>
      <w:r>
        <w:rPr>
          <w:rFonts w:cs="URW Palladio ITU" w:ascii="URW Palladio ITU" w:hAnsi="URW Palladio ITU"/>
        </w:rPr>
        <w:t xml:space="preserve">Adhisīle sīlavipanno hoti, ajjhācāre ācāravipanno hoti, </w:t>
      </w:r>
    </w:p>
    <w:p>
      <w:pPr>
        <w:pStyle w:val="PlainText"/>
        <w:rPr>
          <w:rFonts w:ascii="URW Palladio ITU" w:hAnsi="URW Palladio ITU" w:cs="URW Palladio ITU"/>
        </w:rPr>
      </w:pPr>
      <w:r>
        <w:rPr>
          <w:rFonts w:cs="URW Palladio ITU" w:ascii="URW Palladio ITU" w:hAnsi="URW Palladio ITU"/>
        </w:rPr>
        <w:t>Atidiṭṭhiyā diṭṭhivipanno hoti. Imehi kho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tassapāpiyyasikā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parehipi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tassapāpiyyasikākammaṃ kareyya: </w:t>
      </w:r>
    </w:p>
    <w:p>
      <w:pPr>
        <w:pStyle w:val="PlainText"/>
        <w:rPr>
          <w:rFonts w:ascii="URW Palladio ITU" w:hAnsi="URW Palladio ITU" w:cs="URW Palladio ITU"/>
        </w:rPr>
      </w:pPr>
      <w:r>
        <w:rPr>
          <w:rFonts w:cs="URW Palladio ITU" w:ascii="URW Palladio ITU" w:hAnsi="URW Palladio ITU"/>
        </w:rPr>
        <w:t xml:space="preserve">Buddhassa avaṇṇaṃ bhāsati, dhammassa avaṇṇaṃ bhāsati, saṅghassa avaṇṇaṃ bhāsati. </w:t>
      </w:r>
    </w:p>
    <w:p>
      <w:pPr>
        <w:pStyle w:val="PlainText"/>
        <w:rPr>
          <w:rFonts w:ascii="URW Palladio ITU" w:hAnsi="URW Palladio ITU" w:cs="URW Palladio ITU"/>
        </w:rPr>
      </w:pPr>
      <w:r>
        <w:rPr>
          <w:rFonts w:cs="URW Palladio ITU" w:ascii="URW Palladio ITU" w:hAnsi="URW Palladio ITU"/>
        </w:rPr>
        <w:t>Imehi kho bhikkhave tīhaṅgehi samannāgatassa</w:t>
      </w:r>
    </w:p>
    <w:p>
      <w:pPr>
        <w:pStyle w:val="PlainText"/>
        <w:rPr>
          <w:rFonts w:ascii="URW Palladio ITU" w:hAnsi="URW Palladio ITU" w:cs="URW Palladio ITU"/>
        </w:rPr>
      </w:pPr>
      <w:r>
        <w:rPr>
          <w:rFonts w:cs="URW Palladio ITU" w:ascii="URW Palladio ITU" w:hAnsi="URW Palladio ITU"/>
        </w:rPr>
        <w:t xml:space="preserve">Bhikkhuno ākaṅkhamāno saṅgho tassapāpiyyasikā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iṇṇaṃ bhikkhave bhikkhūnaṃ ākaṅkhamāno saṅgho tassapāpiyyasikākammaṃ kareyya: eko bhaṇḍanakārako hoti, kalahakārako vivādakārako bhassakārako saṅgho adhikaraṇakārako eko bālo hoti avyatto āpatti bahulo anapadāno, eko gihīsaṃsaṭṭho viharati ananulomikehi gihīsaṃsaggehi. </w:t>
      </w:r>
    </w:p>
    <w:p>
      <w:pPr>
        <w:pStyle w:val="PlainText"/>
        <w:rPr>
          <w:rFonts w:ascii="URW Palladio ITU" w:hAnsi="URW Palladio ITU" w:cs="URW Palladio ITU"/>
        </w:rPr>
      </w:pPr>
      <w:r>
        <w:rPr>
          <w:rFonts w:cs="URW Palladio ITU" w:ascii="URW Palladio ITU" w:hAnsi="URW Palladio ITU"/>
        </w:rPr>
        <w:t>Imesaṃ kho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tassapāpiyyasikā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aresampi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tassapāpiyyasikākammaṃ kareyya: </w:t>
      </w:r>
    </w:p>
    <w:p>
      <w:pPr>
        <w:pStyle w:val="PlainText"/>
        <w:rPr>
          <w:rFonts w:ascii="URW Palladio ITU" w:hAnsi="URW Palladio ITU" w:cs="URW Palladio ITU"/>
        </w:rPr>
      </w:pPr>
      <w:r>
        <w:rPr>
          <w:rFonts w:cs="URW Palladio ITU" w:ascii="URW Palladio ITU" w:hAnsi="URW Palladio ITU"/>
        </w:rPr>
        <w:t>Eko adhisīle sīlavipanno hoti, eko ajjhācāre ācāravipanno hoti, eko atidiṭṭhiyā diṭṭhivipanno hoti. Imesaṃ kho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tassapāpiyyasikā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paresampi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tassapāpiyyasikākammaṃ kareyya: </w:t>
      </w:r>
    </w:p>
    <w:p>
      <w:pPr>
        <w:pStyle w:val="PlainText"/>
        <w:rPr>
          <w:rFonts w:ascii="URW Palladio ITU" w:hAnsi="URW Palladio ITU" w:cs="URW Palladio ITU"/>
        </w:rPr>
      </w:pPr>
      <w:r>
        <w:rPr>
          <w:rFonts w:cs="URW Palladio ITU" w:ascii="URW Palladio ITU" w:hAnsi="URW Palladio ITU"/>
        </w:rPr>
        <w:t>Eko buddhassa avaṇṇaṃ bhāsati, eko dhammassa avaṇṇaṃ bhāsati, eko saṅghassa avaṇṇaṃ bhāsati. Imesaṃ kho bhikkhave tiṇṇaṃ</w:t>
      </w:r>
    </w:p>
    <w:p>
      <w:pPr>
        <w:pStyle w:val="PlainText"/>
        <w:rPr>
          <w:rFonts w:ascii="URW Palladio ITU" w:hAnsi="URW Palladio ITU" w:cs="URW Palladio ITU"/>
        </w:rPr>
      </w:pPr>
      <w:r>
        <w:rPr>
          <w:rFonts w:cs="URW Palladio ITU" w:ascii="URW Palladio ITU" w:hAnsi="URW Palladio ITU"/>
        </w:rPr>
        <w:t xml:space="preserve">Bhikkhūnaṃ ākaṅkhamāno saṅgho tassapāpiyyasikākamm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ṅkhamānach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rasa 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Tassapāpiyyasikākammakatena bhikkhave bhikkhunā sammā vattitabbaṃ. </w:t>
      </w:r>
    </w:p>
    <w:p>
      <w:pPr>
        <w:pStyle w:val="PlainText"/>
        <w:rPr>
          <w:rFonts w:ascii="URW Palladio ITU" w:hAnsi="URW Palladio ITU" w:cs="URW Palladio ITU"/>
        </w:rPr>
      </w:pPr>
      <w:r>
        <w:rPr>
          <w:rFonts w:cs="URW Palladio ITU" w:ascii="URW Palladio ITU" w:hAnsi="URW Palladio ITU"/>
        </w:rPr>
        <w:t>Tatrāyaṃ sammāvattanā: na</w:t>
      </w:r>
    </w:p>
    <w:p>
      <w:pPr>
        <w:pStyle w:val="PlainText"/>
        <w:rPr>
          <w:rFonts w:ascii="URW Palladio ITU" w:hAnsi="URW Palladio ITU" w:cs="URW Palladio ITU"/>
        </w:rPr>
      </w:pPr>
      <w:r>
        <w:rPr>
          <w:rFonts w:cs="URW Palladio ITU" w:ascii="URW Palladio ITU" w:hAnsi="URW Palladio ITU"/>
        </w:rPr>
        <w:t xml:space="preserve">Upasampādetabbaṃ. Na nissayo dātabbo. Na sāmaṇero upaṭṭhāpetabbo. Na bhikkhunovādakasammuti sāditabbā. Sammatenapi bhikkhuniyo na ovaditabbā. Yāya āpattiyā saṅghena tajjanīyakammaṃ kataṃ hoti sā āpatti na āpajjitabbā, aññā vā tādisikā, tato vā pāpiṭṭhatarā. Kammaṃ na garahitabbaṃ. Kammikā na garahitabbā. Na pakatattassa bhikkhuno uposatho ṭhapetabbo. Na pavāraṇā ṭhapetabbā. Na savacanīyaṃ kātabbaṃ. Na anuvādo paṭṭhapetabbo. Na okāso kāretabbo. Na codetabbo. Na sāretabbo. Na bhikkhunī sampayoj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ṅgho uvāḷassa bhikkhuno tassapāpiyyasikākammaṃ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avatthā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Tena kho pana samayena bhikkhūnaṃ bhaṇaḍanajātānaṃ kalahajātānaṃ vivādāpannānaṃ viharataṃ bahuṃ assāmaṇakaṃ ajjhāciṇṇaṃ hoti bhāsitaparikantaṃ. Atha kho tesaṃ bhikkhūnaṃ etadahosi: amhākaṃ kho bhaṇḍanajātānaṃ kalahajātānaṃ vivādāpannānaṃ viharataṃ bahuṃ assāmaṇakaṃ ajjhāciṇṇaṃ bhāsitaparikantaṃ sace mayaṃ imāhi āpattīhi aññamaññaṃ kāressāma siyā pi taṃ adhikaraṇaṃ kakkhaḷattāya vāḷattāya bhedāya saṃvatteyya: kathannū [PTS Page 087] [\q  87/]      kho amhehi paṭipajj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Bhagavato etamatthaṃ ārocesuṃ. Idha pana bhikkhave bhikkhūnaṃ bhaṇḍanajātānaṃ kalahajātānaṃ vivādāpannānaṃ viharataṃ bahuṃ assāmaṇakaṃ ajjhāciṇṇaṃ hoti bhāsitaparikantaṃ, tatra ce bhikkhūnaṃ evaṃ hoti amhākaṃ kho bhaṇḍanajātānaṃ kalahajātānaṃ, vivādāpannānaṃ viharataṃ bahuṃ assāmaṇakaṃ ajjhāciṇṇaṃ bhāsitaparikantaṃ sace mayaṃ imāhi āpattīhi aññamaññaṃ kāressāma siyā pi taṃ adhikaraṇaṃ kakkhaḷattāya vāḷattāya bhedāya saṃvatteyyāti anujānāmi bhikkhave evarūpaṃ adhikaraṇaṃ tiṇavatthārakena vūpasam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vūpasametabbaṃ: sabbeheva ekajjhaṃ sannipatitabbaṃ: sannipatitvā vyattena bhikkhunā paṭibalena saṅgho ñāpetabbo: suṇātu me bhante saṅgho. Amhākaṃ bhaṇḍanajātānaṃ bahuṃ assāmaṇakaṃ ajjhāciṇṇaṃ bhāsitaparikantaṃ sace mayaṃ imāhi āpattīhi aññamaññaṃ kāressāma, siyā pi taṃ adhikaraṇaṃ kakkhaḷattāya vāḷattāya bhedāya saṃvatteyya yadi saṅghassa pattakallaṃ saṅgho imaṃ adhikaraṇaṃ tiṇavatthārakena vūpasameyya ṭhapetvā thullavajjaṃ ṭhapetvā gihīpaṭisaṃy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Ekato pakkhikānaṃ bhikkhūnaṃ vyattena bhikkhunā paṭibalena sako pakkho ñāpetabbo: suṇantu me āyasmantā. </w:t>
      </w:r>
    </w:p>
    <w:p>
      <w:pPr>
        <w:pStyle w:val="PlainText"/>
        <w:rPr>
          <w:rFonts w:ascii="URW Palladio ITU" w:hAnsi="URW Palladio ITU" w:cs="URW Palladio ITU"/>
        </w:rPr>
      </w:pPr>
      <w:r>
        <w:rPr>
          <w:rFonts w:cs="URW Palladio ITU" w:ascii="URW Palladio ITU" w:hAnsi="URW Palladio ITU"/>
        </w:rPr>
        <w:t>Amhākaṃ bhaṇḍanajātānaṃ bahuṃ assāmaṇakaṃ</w:t>
      </w:r>
    </w:p>
    <w:p>
      <w:pPr>
        <w:pStyle w:val="PlainText"/>
        <w:rPr>
          <w:rFonts w:ascii="URW Palladio ITU" w:hAnsi="URW Palladio ITU" w:cs="URW Palladio ITU"/>
        </w:rPr>
      </w:pPr>
      <w:r>
        <w:rPr>
          <w:rFonts w:cs="URW Palladio ITU" w:ascii="URW Palladio ITU" w:hAnsi="URW Palladio ITU"/>
        </w:rPr>
        <w:t xml:space="preserve">Ajjhāciṇṇaṃ bhāsitaparikantaṃ. Sace mayaṃ imāhi āpattīti aññamaññaṃ kāressāma siyā pi taṃ adhikaraṇaṃ kakkhaḷattāya vāḷattāya bhedāya saṃvatteyya. Yadāyasmantānaṃ pattakallaṃ ahaṃ yā veva āyasmantānaṃ āpatti, yā ca attano āpatti, āyasmantānañceva atthāya attano ca atthāya saṅghamajjhe tiṇavatthārakena deseyyaṃ ṭhapetvā thullavajjaṃ ṭhapetvā gihīpaṭisaṃyuttanti. </w:t>
      </w:r>
    </w:p>
    <w:p>
      <w:pPr>
        <w:pStyle w:val="PlainText"/>
        <w:rPr>
          <w:rFonts w:ascii="URW Palladio ITU" w:hAnsi="URW Palladio ITU" w:cs="URW Palladio ITU"/>
        </w:rPr>
      </w:pPr>
      <w:r>
        <w:rPr>
          <w:rFonts w:cs="URW Palladio ITU" w:ascii="URW Palladio ITU" w:hAnsi="URW Palladio ITU"/>
        </w:rPr>
        <w:t xml:space="preserve">Athāparesaṃ ekato pakkhikānaṃ bhikkhūnaṃ vyattena bhikkhunā paṭibalena sako pakk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antu me āyasmantā. Amhākaṃ bhaṇḍanajātānaṃ bahuṃ assāmaṇakaṃ</w:t>
      </w:r>
    </w:p>
    <w:p>
      <w:pPr>
        <w:pStyle w:val="PlainText"/>
        <w:rPr>
          <w:rFonts w:ascii="URW Palladio ITU" w:hAnsi="URW Palladio ITU" w:cs="URW Palladio ITU"/>
        </w:rPr>
      </w:pPr>
      <w:r>
        <w:rPr>
          <w:rFonts w:cs="URW Palladio ITU" w:ascii="URW Palladio ITU" w:hAnsi="URW Palladio ITU"/>
        </w:rPr>
        <w:t xml:space="preserve">Ajjhāciṇṇaṃ bhāsitaparikantaṃ. Sace mayaṃ imāhi āpattīhi aññamaññaṃ kāressāma siyā pi taṃ adhikaraṇaṃ kakkhaḷattāya vāḷattāya bhedāya saṃvatteyya. Yadāyasmantānaṃ pattakallaṃ ahaṃ yā ceva āyasmantānaṃ āpatti, yā ca attano āpatti, āyasmantānañceva atthāya attano ca atthāya saṅghamajjhe tiṇavatthārakena deseyyaṃ ṭhapetvā thullavajjaṃ ṭhapetvā gihīpaṭisaṃy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Ekato pakkhikānaṃ bhikkhūnaṃ vyattena bhikkhunā paṭibalena saṅgho ñāpetabbo: suṇātu me bhante amhākaṃ bhaṇḍanajātānaṃ bahuṃ assāmaṇakaṃ</w:t>
      </w:r>
    </w:p>
    <w:p>
      <w:pPr>
        <w:pStyle w:val="PlainText"/>
        <w:rPr>
          <w:rFonts w:ascii="URW Palladio ITU" w:hAnsi="URW Palladio ITU" w:cs="URW Palladio ITU"/>
        </w:rPr>
      </w:pPr>
      <w:r>
        <w:rPr>
          <w:rFonts w:cs="URW Palladio ITU" w:ascii="URW Palladio ITU" w:hAnsi="URW Palladio ITU"/>
        </w:rPr>
        <w:t>Ajjhāciṇṇaṃ bhāsitaparikantaṃ. Sace mayaṃ imāhi āpattīhi aññamaññaṃ kāressāma siyā pi taṃ adhikaraṇaṃ kakkhaḷattāya vāḷattāya bhedāya saṃvatteyya. Yadi saṅghassa pattakallaṃ ahaṃ yā ceva imesaṃ āyasmantānaṃ āpattiyā</w:t>
      </w:r>
    </w:p>
    <w:p>
      <w:pPr>
        <w:pStyle w:val="PlainText"/>
        <w:rPr>
          <w:rFonts w:ascii="URW Palladio ITU" w:hAnsi="URW Palladio ITU" w:cs="URW Palladio ITU"/>
        </w:rPr>
      </w:pPr>
      <w:r>
        <w:rPr>
          <w:rFonts w:cs="URW Palladio ITU" w:ascii="URW Palladio ITU" w:hAnsi="URW Palladio ITU"/>
        </w:rPr>
        <w:t>Ca attano āpatti imesaṃ ceva</w:t>
      </w:r>
    </w:p>
    <w:p>
      <w:pPr>
        <w:pStyle w:val="PlainText"/>
        <w:rPr>
          <w:rFonts w:ascii="URW Palladio ITU" w:hAnsi="URW Palladio ITU" w:cs="URW Palladio ITU"/>
        </w:rPr>
      </w:pPr>
      <w:r>
        <w:rPr>
          <w:rFonts w:cs="URW Palladio ITU" w:ascii="URW Palladio ITU" w:hAnsi="URW Palladio ITU"/>
        </w:rPr>
        <w:t xml:space="preserve">Āyasmantānaṃ atthāya attano ca atthāya saṅghamajjhe tiṇavatthārakena deseyyaṃ ṭhapetvā thullavajjaṃ, ṭhapetvā gihīpaṭisaṃyuttaṃ: esā ñatti. </w:t>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amhākaṃ bhaṇḍanajātānaṃ bahuṃ assāmaṇakaṃ</w:t>
      </w:r>
    </w:p>
    <w:p>
      <w:pPr>
        <w:pStyle w:val="PlainText"/>
        <w:rPr>
          <w:rFonts w:ascii="URW Palladio ITU" w:hAnsi="URW Palladio ITU" w:cs="URW Palladio ITU"/>
        </w:rPr>
      </w:pPr>
      <w:r>
        <w:rPr>
          <w:rFonts w:cs="URW Palladio ITU" w:ascii="URW Palladio ITU" w:hAnsi="URW Palladio ITU"/>
        </w:rPr>
        <w:t xml:space="preserve">Ajjhāciṇṇaṃ bhāsitaparikantaṃ. Sace mayaṃ imāhi āpattīhi aññamaññaṃ kāressāma siyā pi taṃ adhikaraṇaṃ kakkhaḷattāya vāḷattāya bhedāya saṃvatteyya. </w:t>
      </w:r>
    </w:p>
    <w:p>
      <w:pPr>
        <w:pStyle w:val="PlainText"/>
        <w:rPr>
          <w:rFonts w:ascii="URW Palladio ITU" w:hAnsi="URW Palladio ITU" w:cs="URW Palladio ITU"/>
        </w:rPr>
      </w:pPr>
      <w:r>
        <w:rPr>
          <w:rFonts w:cs="URW Palladio ITU" w:ascii="URW Palladio ITU" w:hAnsi="URW Palladio ITU"/>
        </w:rPr>
        <w:t>Ahaṃ yā ceva imesaṃ āyasmantānaṃ āpatti yā</w:t>
      </w:r>
    </w:p>
    <w:p>
      <w:pPr>
        <w:pStyle w:val="PlainText"/>
        <w:rPr>
          <w:rFonts w:ascii="URW Palladio ITU" w:hAnsi="URW Palladio ITU" w:cs="URW Palladio ITU"/>
        </w:rPr>
      </w:pPr>
      <w:r>
        <w:rPr>
          <w:rFonts w:cs="URW Palladio ITU" w:ascii="URW Palladio ITU" w:hAnsi="URW Palladio ITU"/>
        </w:rPr>
        <w:t>Ca attano āpatti imesañceva</w:t>
      </w:r>
    </w:p>
    <w:p>
      <w:pPr>
        <w:pStyle w:val="PlainText"/>
        <w:rPr>
          <w:rFonts w:ascii="URW Palladio ITU" w:hAnsi="URW Palladio ITU" w:cs="URW Palladio ITU"/>
        </w:rPr>
      </w:pPr>
      <w:r>
        <w:rPr>
          <w:rFonts w:cs="URW Palladio ITU" w:ascii="URW Palladio ITU" w:hAnsi="URW Palladio ITU"/>
        </w:rPr>
        <w:t>Āyasmantānaṃ atthāya attano ca atthāya saṅghamajjhe tiṇavatthārakena desemi</w:t>
      </w:r>
    </w:p>
    <w:p>
      <w:pPr>
        <w:pStyle w:val="PlainText"/>
        <w:rPr>
          <w:rFonts w:ascii="URW Palladio ITU" w:hAnsi="URW Palladio ITU" w:cs="URW Palladio ITU"/>
        </w:rPr>
      </w:pPr>
      <w:r>
        <w:rPr>
          <w:rFonts w:cs="URW Palladio ITU" w:ascii="URW Palladio ITU" w:hAnsi="URW Palladio ITU"/>
        </w:rPr>
        <w:t xml:space="preserve">Ṭhapetvā thullavajjaṃ, ṭhapetvā gihīpaṭisaṃyuttaṃ. Yassāyasmato khamati amhākaṃ imāsaṃ āpattīnaṃ saṅghamajjhe tiṇavatthārakena desanā ṭhapetvā thullavajjaṃ ṭhapetvā gihīpaṭisaṃyutt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itā amhākaṃ imā āpattiyo saṅghamajjhe tiṇavatthārakena ṭhapetvā thullavajjaṃ ṭhapetvā [PTS Page 088] [\q  88/]      gihīpaṭisaṃyutt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Athāparesaṃ ekato pakkhikānaṃ bhikkhūnaṃ vyattena bhikkhunā paṭibalena saṅgho ñāpetabbo: suṇātu me bhante amhākaṃ bhaṇḍanajātānaṃ bahuṃ assāmaṇakaṃ</w:t>
      </w:r>
    </w:p>
    <w:p>
      <w:pPr>
        <w:pStyle w:val="PlainText"/>
        <w:rPr>
          <w:rFonts w:ascii="URW Palladio ITU" w:hAnsi="URW Palladio ITU" w:cs="URW Palladio ITU"/>
        </w:rPr>
      </w:pPr>
      <w:r>
        <w:rPr>
          <w:rFonts w:cs="URW Palladio ITU" w:ascii="URW Palladio ITU" w:hAnsi="URW Palladio ITU"/>
        </w:rPr>
        <w:t>Ajjhāciṇṇaṃ bhāsitaparikantaṃ. Sace mayaṃ imāhi āpattīhi aññamaññaṃ kāressāma siyā pi taṃ adhikaraṇaṃ kakkhaḷattāya vāḷattāya bhedāya saṃvatteyya. Yadi saṅghassa pattakallaṃ ahaṃ yā ceva imesaṃ āyasmantānaṃ āpattiyā</w:t>
      </w:r>
    </w:p>
    <w:p>
      <w:pPr>
        <w:pStyle w:val="PlainText"/>
        <w:rPr>
          <w:rFonts w:ascii="URW Palladio ITU" w:hAnsi="URW Palladio ITU" w:cs="URW Palladio ITU"/>
        </w:rPr>
      </w:pPr>
      <w:r>
        <w:rPr>
          <w:rFonts w:cs="URW Palladio ITU" w:ascii="URW Palladio ITU" w:hAnsi="URW Palladio ITU"/>
        </w:rPr>
        <w:t>Ca attano āpatti imesaṃ ceva</w:t>
      </w:r>
    </w:p>
    <w:p>
      <w:pPr>
        <w:pStyle w:val="PlainText"/>
        <w:rPr>
          <w:rFonts w:ascii="URW Palladio ITU" w:hAnsi="URW Palladio ITU" w:cs="URW Palladio ITU"/>
        </w:rPr>
      </w:pPr>
      <w:r>
        <w:rPr>
          <w:rFonts w:cs="URW Palladio ITU" w:ascii="URW Palladio ITU" w:hAnsi="URW Palladio ITU"/>
        </w:rPr>
        <w:t xml:space="preserve">Āyasmantānaṃ atthāya attano ca atthāya saṅghamajjhe tiṇavatthārakena deseyya ṭhapetvā thullavajjaṃ ṭhapetvā gihīpaṭisaṃyuttaṃ.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amhākaṃ bhaṇḍanajātānaṃ bahuṃ assāmaṇakaṃ</w:t>
      </w:r>
    </w:p>
    <w:p>
      <w:pPr>
        <w:pStyle w:val="PlainText"/>
        <w:rPr>
          <w:rFonts w:ascii="URW Palladio ITU" w:hAnsi="URW Palladio ITU" w:cs="URW Palladio ITU"/>
        </w:rPr>
      </w:pPr>
      <w:r>
        <w:rPr>
          <w:rFonts w:cs="URW Palladio ITU" w:ascii="URW Palladio ITU" w:hAnsi="URW Palladio ITU"/>
        </w:rPr>
        <w:t xml:space="preserve">Ajjhāciṇṇaṃ bhāsitaparikantaṃ. Sace mayaṃ imāhi āpattīhi aññamaññaṃ kāressāma siyā pi taṃ adhikaraṇaṃ kakkhaḷattāya vāḷattāya bhedāya saṃvatteyya. </w:t>
      </w:r>
    </w:p>
    <w:p>
      <w:pPr>
        <w:pStyle w:val="PlainText"/>
        <w:rPr>
          <w:rFonts w:ascii="URW Palladio ITU" w:hAnsi="URW Palladio ITU" w:cs="URW Palladio ITU"/>
        </w:rPr>
      </w:pPr>
      <w:r>
        <w:rPr>
          <w:rFonts w:cs="URW Palladio ITU" w:ascii="URW Palladio ITU" w:hAnsi="URW Palladio ITU"/>
        </w:rPr>
        <w:t>Ahaṃ yā ceva imesaṃ āyasmantānaṃ āpattiyā</w:t>
      </w:r>
    </w:p>
    <w:p>
      <w:pPr>
        <w:pStyle w:val="PlainText"/>
        <w:rPr>
          <w:rFonts w:ascii="URW Palladio ITU" w:hAnsi="URW Palladio ITU" w:cs="URW Palladio ITU"/>
        </w:rPr>
      </w:pPr>
      <w:r>
        <w:rPr>
          <w:rFonts w:cs="URW Palladio ITU" w:ascii="URW Palladio ITU" w:hAnsi="URW Palladio ITU"/>
        </w:rPr>
        <w:t>Ca attano āpatti imesaṃ ceva</w:t>
      </w:r>
    </w:p>
    <w:p>
      <w:pPr>
        <w:pStyle w:val="PlainText"/>
        <w:rPr>
          <w:rFonts w:ascii="URW Palladio ITU" w:hAnsi="URW Palladio ITU" w:cs="URW Palladio ITU"/>
        </w:rPr>
      </w:pPr>
      <w:r>
        <w:rPr>
          <w:rFonts w:cs="URW Palladio ITU" w:ascii="URW Palladio ITU" w:hAnsi="URW Palladio ITU"/>
        </w:rPr>
        <w:t>Āyasmantānaṃ atthāya attano ca atthāya saṅghamajjhe tiṇavatthārakena desemi</w:t>
      </w:r>
    </w:p>
    <w:p>
      <w:pPr>
        <w:pStyle w:val="PlainText"/>
        <w:rPr>
          <w:rFonts w:ascii="URW Palladio ITU" w:hAnsi="URW Palladio ITU" w:cs="URW Palladio ITU"/>
        </w:rPr>
      </w:pPr>
      <w:r>
        <w:rPr>
          <w:rFonts w:cs="URW Palladio ITU" w:ascii="URW Palladio ITU" w:hAnsi="URW Palladio ITU"/>
        </w:rPr>
        <w:t xml:space="preserve">Ṭhapetvā thullavajjaṃ ṭhapetvā gihīpaṭisaṃyuttaṃ. Yassāyasmato khamati amhākaṃ imāsaṃ āpattīnaṃ saṅghamajjhe tiṇavatthārakena desanā ṭhapetvā thullavajjaṃ ṭhapetvā gihīpaṭisaṃyutt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itā amhākaṃ imā āpattiyo saṅghamajjhe tiṇavatthārakena ṭhapetvā thullavajjaṃ ṭhapetvā gihīpaṭisaṃyutt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te bhikkhu tāhi āpattīhi vuṭṭhitā honti ṭhapetvā thullavajjaṃ ṭhapetvā gihīpaṭisaṃyuttaṃ ṭhapetvā diṭṭhāvikammaṃ ṭhapetvā ye na tattha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i adhikaraṇ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Tena kho pana samayena bhikkhu'pi bhikkhunīhi vivadanti, bhikkhuniyo pi bhikkhūhi vivadanti. Channo pi bhikkhu bhikkhunīnaṃ anupakhajja bhikkhūhi saddhiṃ vivadati, bhikkhunīnaṃ pakkhaṃ gāheti, ye te bhikkhu appicchā santuṭṭhā lajjino kukkuccakā sikkhākāmā, te ujjhāyanti khīyanti vipācenti: kathaṃ hi nāma channo bhikkhu bhikkhunīnaṃ anupakhajja bhikkhūhi saddhiṃ vivadissati, bhikkhunīnaṃ pakkhaṃ gāhessatīti. Atha kho te bhikkhu bhagavato etamatthaṃ ārocesuṃ. Saccaṃ kira</w:t>
      </w:r>
    </w:p>
    <w:p>
      <w:pPr>
        <w:pStyle w:val="PlainText"/>
        <w:rPr>
          <w:rFonts w:ascii="URW Palladio ITU" w:hAnsi="URW Palladio ITU" w:cs="URW Palladio ITU"/>
        </w:rPr>
      </w:pPr>
      <w:r>
        <w:rPr>
          <w:rFonts w:cs="URW Palladio ITU" w:ascii="URW Palladio ITU" w:hAnsi="URW Palladio ITU"/>
        </w:rPr>
        <w:t>Bhikkhave, mettiyabhummajakā bhikkhū dabbaṃ mallaputtaṃ amūlikāya sīlavipattiyā anuddhaṃsentīti?. 'Saccaṃ bhagavā', vigarahi buddho bhagavā</w:t>
      </w:r>
    </w:p>
    <w:p>
      <w:pPr>
        <w:pStyle w:val="PlainText"/>
        <w:rPr>
          <w:rFonts w:ascii="URW Palladio ITU" w:hAnsi="URW Palladio ITU" w:cs="URW Palladio ITU"/>
        </w:rPr>
      </w:pPr>
      <w:r>
        <w:rPr>
          <w:rFonts w:cs="URW Palladio ITU" w:ascii="URW Palladio ITU" w:hAnsi="URW Palladio ITU"/>
        </w:rPr>
        <w:t>'Ananucchivikaṃ bhikkhave tesaṃ moghapurisānaṃ ananulomikaṃ appatirūpaṃ</w:t>
      </w:r>
    </w:p>
    <w:p>
      <w:pPr>
        <w:pStyle w:val="PlainText"/>
        <w:rPr>
          <w:rFonts w:ascii="URW Palladio ITU" w:hAnsi="URW Palladio ITU" w:cs="URW Palladio ITU"/>
        </w:rPr>
      </w:pPr>
      <w:r>
        <w:rPr>
          <w:rFonts w:cs="URW Palladio ITU" w:ascii="URW Palladio ITU" w:hAnsi="URW Palladio ITU"/>
        </w:rPr>
        <w:t xml:space="preserve">Assāmaṇakaṃ akappiyaṃ akaraṇīyaṃ. Kathaṃ hi nāma te bhikkhave moghapurisā attanā bhaṇḍanakārakā kalahakārakā vivādakārakā bhassakārakā saṅghe adhikaraṇakārakā, yepi caññe bhikkhu bhaṇḍanakārakā kalahakārakā vivādakārakā bhassakārakā saṅghe adhikaraṇakārakā, te upasaṅkamitvā evaṃ vakkhanti: 'mā kho tumhe āyasmanto eso ajesi. Balavābalavaṃ patimattetha. Tumhe tena paṇḍitatarā ca vyattatarā ca bahussutatarā ca alamattatarā ca. Mā cassa bhāyittha. Mayampi tumbhākaṃ pakkhā bhavissāmā'ti. Tena anuppannāni ceva bhaṇḍanāni uppajjanti. Uppannāni ca bhaṇḍanāni bhiyyobhāvāya vepullāya saṃvattanti. Netaṃ bhikkhave appasannānaṃ ca pasādāya pasannānaṃ vā bhiyyobhāvāya. Atha khvetaṃ bhikkhave appasannānaṃ 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te bhikkhu anekapariyāyena vigarahitvā dūbharatāya dupposatāya mahicchatāya asantuṭṭhiyā saṅgaṇ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Cattārimāni bhikkhave adhikaraṇāni vivādādhikaraṇaṃ anuvādādhikaraṇaṃ āpattādhikaṇaṃ kicc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vādādhikaraṇaṃ? Idha pana bhikkhave bhikkhu vīvadanti dhammoti vā adhammoti vā vinayoti vā avinayoti vā bhāsitaṃ lapitaṃ tathāgatenāti vā abhāsitaṃ alapitaṃ tathāgatenāti vā āciṇṇaṃ kathāgatenāti vā, anāciṇṇaṃ tathāgatenāti vā. Paññattaṃ tathāgatenāti vā apaññattaṃ tathāgatenāti vā āpattīti vā anāpattīti vā lahukā āpattīti vā garukā āpattīti vā sāvasesā āpattīti vā anavasesā āpattīti vā duṭṭhullā āpattīti vā aduṭṭhullā āpattīti vā, yaṃ tattha bhaṇaḍanaṃ kalaho viggaho vivādo nānāvādo aññathāvādo vipaccatāya vohāro medhakaṃ1 idaṃ vuccati vivād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nuvādādhikaraṇaṃ? Idha pana bhikkhave bhikkhū bhikkhuṃ anuvadanti sīlavipattiyā vā ācāravipattiyā vā diṭṭhivipattiyā vā ājīvavipattiyā vā, yo tattha anuvādo anuvadanā anullapanā anubhaṇanā anusampavaṅkatā abbhussahanatā anubalappadānaṃ, idaṃ vuccati anuvād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edhag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āpattādhikaraṇaṃ? Pañcapi āpattikkhandhā āpattādhikaraṇaṃ, sattapi āpattikkhandhā āpattādhikaraṇaṃ: idaṃ vuccati [PTS Page 089] [\q  89/]      āpatt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kiccādhikaraṇaṃ? Yā saṅghassa kiccayatā karaṇīyatā apalokanakammaṃ ñattikammaṃ ñattidutiyakammaṃ ñatticatutthakammaṃ idaṃ vuccati kicc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Vivādādhikaraṇassa kiṃ mūlaṃ? Cha vivādamūlāni vivādidhikaraṇassa mūlaṃ, tīṇipi akusalamūlāni vivādādhikaraṇassa mūlaṃ tīṇīpi kusalamūlāni vivādādhikaraṇassa m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cha vivādamūlāni vivādādhikaraṇassa mūlaṃ? Idha bhikkhave bhikkhu kodhano hoti upanāhī. Yo so bhikkhave bhikkhu kodhano hoti upanāhī. So satthari pi agāravo viharati appatisso, </w:t>
      </w:r>
    </w:p>
    <w:p>
      <w:pPr>
        <w:pStyle w:val="PlainText"/>
        <w:rPr>
          <w:rFonts w:ascii="URW Palladio ITU" w:hAnsi="URW Palladio ITU" w:cs="URW Palladio ITU"/>
        </w:rPr>
      </w:pPr>
      <w:r>
        <w:rPr>
          <w:rFonts w:cs="URW Palladio ITU" w:ascii="URW Palladio ITU" w:hAnsi="URW Palladio ITU"/>
        </w:rPr>
        <w:t>Dhamme pi agāravo viharati appatisso, saṅghe pi</w:t>
      </w:r>
    </w:p>
    <w:p>
      <w:pPr>
        <w:pStyle w:val="PlainText"/>
        <w:rPr>
          <w:rFonts w:ascii="URW Palladio ITU" w:hAnsi="URW Palladio ITU" w:cs="URW Palladio ITU"/>
        </w:rPr>
      </w:pPr>
      <w:r>
        <w:rPr>
          <w:rFonts w:cs="URW Palladio ITU" w:ascii="URW Palladio ITU" w:hAnsi="URW Palladio ITU"/>
        </w:rPr>
        <w:t xml:space="preserve">Agāravo viharati appatisso, sikkhāya pi na paripūrakārī hoti. Yo so bhikkhave bhikkhu satthari pi agāravo viharati appatisso, </w:t>
      </w:r>
    </w:p>
    <w:p>
      <w:pPr>
        <w:pStyle w:val="PlainText"/>
        <w:rPr>
          <w:rFonts w:ascii="URW Palladio ITU" w:hAnsi="URW Palladio ITU" w:cs="URW Palladio ITU"/>
        </w:rPr>
      </w:pPr>
      <w:r>
        <w:rPr>
          <w:rFonts w:cs="URW Palladio ITU" w:ascii="URW Palladio ITU" w:hAnsi="URW Palladio ITU"/>
        </w:rPr>
        <w:t>Dhamme pi agāravo viharati appatisso, saṅghe pi</w:t>
      </w:r>
    </w:p>
    <w:p>
      <w:pPr>
        <w:pStyle w:val="PlainText"/>
        <w:rPr>
          <w:rFonts w:ascii="URW Palladio ITU" w:hAnsi="URW Palladio ITU" w:cs="URW Palladio ITU"/>
        </w:rPr>
      </w:pPr>
      <w:r>
        <w:rPr>
          <w:rFonts w:cs="URW Palladio ITU" w:ascii="URW Palladio ITU" w:hAnsi="URW Palladio ITU"/>
        </w:rPr>
        <w:t xml:space="preserve">Agāravo viharati appatisso, sikkhāya pi na paripūrakārī so saṅghe vivādaṃ janeti. So hoti vivādo bahujana ahitāya bahujana asukhāya bahuno janassa anatthāya ahitāya dukkhāya devamanussānaṃ. Evarūpañce tumhe bhikkhave vivādamūlaṃ ajjhattaṃ vā bahiddhā vā samanupasseyyātha, tatra tumhe bhikkhave tasseva pāpakassa vivādamūlassa pahānāya vāyameyyātha. Evarūpañce tumhe bhikkhave vivādamūlaṃ ajjhattaṃ vā bahiddhā vā samanupasseyyātha, tatra tumhe bhikkhave tasseva pāpakassa vivādamūlassa āyatiṃ anavassavāya paṭipajjeyyātha, evametassa pāpakassa vivādamūlassa pahānaṃ hoti. Evametassa pāpakassa vivādamūlassa āyatiṃ anavass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 Puna ca paraṃ bhikkhave bhikkhu makkhī hoti paḷāsī duppaṭinissaggi. Issukī hoti maccharī duppaṭinissaggi. Saṭho hoti māyāvī duppaṭinissaggi. Pāpiccho hoti micchādiṭṭhi duppaṭinissaggi. Sandiṭṭhiparāmāsī hoti ādhānagāhī duppaṭinissaggi. Yo so bhikkhave bhikkhu sandiṭṭhiparāmāsī hoti adhānagāhī duppaṭinissaggi. So satthari pi agāravo viharati appattisso. Dhamme pi agāravo viharati appatisso. Saṅghe pi agāravo viharati appatisso. Sikkhāya pi na paripūrakārī hoti. Yo so bhikkhave bhikkhū satthari pi agāravo viharati appatisso. </w:t>
      </w:r>
    </w:p>
    <w:p>
      <w:pPr>
        <w:pStyle w:val="PlainText"/>
        <w:rPr>
          <w:rFonts w:ascii="URW Palladio ITU" w:hAnsi="URW Palladio ITU" w:cs="URW Palladio ITU"/>
        </w:rPr>
      </w:pPr>
      <w:r>
        <w:rPr>
          <w:rFonts w:cs="URW Palladio ITU" w:ascii="URW Palladio ITU" w:hAnsi="URW Palladio ITU"/>
        </w:rPr>
        <w:t>Dhamme pi agāravo viharati appatisso, saṅghe pi</w:t>
      </w:r>
    </w:p>
    <w:p>
      <w:pPr>
        <w:pStyle w:val="PlainText"/>
        <w:rPr>
          <w:rFonts w:ascii="URW Palladio ITU" w:hAnsi="URW Palladio ITU" w:cs="URW Palladio ITU"/>
        </w:rPr>
      </w:pPr>
      <w:r>
        <w:rPr>
          <w:rFonts w:cs="URW Palladio ITU" w:ascii="URW Palladio ITU" w:hAnsi="URW Palladio ITU"/>
        </w:rPr>
        <w:t xml:space="preserve">Agāravo viharati appatisso, sikkhāya pi na paripūrakārī hoti. So saṅghe vivādaṃ janeti. So hoti vivādo bahujana ahitāya bahujana asukhāya bahuno janassa anatthāya ahitāya dukkhāya devamanussānaṃ. Evarūpañce tumhe bhikkhave vivādamūlaṃ ajjhattaṃ vā bahiddhā vā samanupasseyyātha tatra tumhe bhikkhave tasseva pāpakassa vivādamūlassa pahānāya vāyameyyātha. Evarūpañce tumhe bhikkhave vivādamūlaṃ ajjhattaṃ vā bahiddhā vā samanupasseyyātha, tatra tumhe bhikkhave tasseva pāpakassa vivādamūlassa āyatiṃ anavassavāya paṭipajjeyyātha. Evametassa pāpakassa vivādamūlassa pahānaṃ hoti. Evametassa pāpakassa vivādamūlassa āyatiṃ anavassavo hoti. Imāni cha vivādamūlāni vivādādhikaraṇassa mūlaṃ. </w:t>
      </w:r>
    </w:p>
    <w:p>
      <w:pPr>
        <w:pStyle w:val="PlainText"/>
        <w:rPr>
          <w:rFonts w:ascii="URW Palladio ITU" w:hAnsi="URW Palladio ITU" w:cs="URW Palladio ITU"/>
        </w:rPr>
      </w:pPr>
      <w:r>
        <w:rPr>
          <w:rFonts w:cs="URW Palladio ITU" w:ascii="URW Palladio ITU" w:hAnsi="URW Palladio ITU"/>
        </w:rPr>
        <w:t>27. Katamāni tīṇi akusalamūlāni vivādādhikaraṇassa mūlaṃ?</w:t>
      </w:r>
    </w:p>
    <w:p>
      <w:pPr>
        <w:pStyle w:val="PlainText"/>
        <w:rPr>
          <w:rFonts w:ascii="URW Palladio ITU" w:hAnsi="URW Palladio ITU" w:cs="URW Palladio ITU"/>
        </w:rPr>
      </w:pPr>
      <w:r>
        <w:rPr>
          <w:rFonts w:cs="URW Palladio ITU" w:ascii="URW Palladio ITU" w:hAnsi="URW Palladio ITU"/>
        </w:rPr>
        <w:t>Idha bhikkhave bhikkhu luddhacittā</w:t>
      </w:r>
    </w:p>
    <w:p>
      <w:pPr>
        <w:pStyle w:val="PlainText"/>
        <w:rPr>
          <w:rFonts w:ascii="URW Palladio ITU" w:hAnsi="URW Palladio ITU" w:cs="URW Palladio ITU"/>
        </w:rPr>
      </w:pPr>
      <w:r>
        <w:rPr>
          <w:rFonts w:cs="URW Palladio ITU" w:ascii="URW Palladio ITU" w:hAnsi="URW Palladio ITU"/>
        </w:rPr>
        <w:t xml:space="preserve">Vivadanti, duṭṭhacittā vivadanti, mūḷhacittā vivadanti, dhammoti vā adhammoti vā vinayoti vā avinayoti vā bhāsitaṃ lapitaṃ tathāgatenāti vā abhāsitaṃ alapitaṃ tathāgatenāti vā, āciṇṇaṃ tathāgatenāti vā anāciṇṇaṃ tathāgatenāti vā paññattaṃ tathāgatenāti vā apaññattaṃ tathāgatenāti vā āpattīti vā anāpattīti vā lahukāpattīti vā garukāpattīti vā, sāvasesā āpattīti vā anavasesā āpattīti vā, duṭṭhullā āpattīti vā aduṭṭhullā āpattīti vā, imāni tīṇi akusalamūlāni vivādādhikaraṇassa mūlaṃ. </w:t>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tīṇi kusalamūlāni vivādādhikaraṇassa mūlaṃ? Idha bhikkhave bhikkhu aluddhacittā</w:t>
      </w:r>
    </w:p>
    <w:p>
      <w:pPr>
        <w:pStyle w:val="PlainText"/>
        <w:rPr>
          <w:rFonts w:ascii="URW Palladio ITU" w:hAnsi="URW Palladio ITU" w:cs="URW Palladio ITU"/>
        </w:rPr>
      </w:pPr>
      <w:r>
        <w:rPr>
          <w:rFonts w:cs="URW Palladio ITU" w:ascii="URW Palladio ITU" w:hAnsi="URW Palladio ITU"/>
        </w:rPr>
        <w:t xml:space="preserve">Vivadanti, aduṭṭhacittā vivadanti, amūḷhacittā vivadanti:[PTS Page 090] [\q  90/]      dhammoti vā adhammoti vā vinayoti vā avinayoti vā bhāsitaṃ lapitaṃ tathāgatenāti vā abhāsitaṃ alapitaṃ tathāgatenāti vā, āciṇṇaṃ tathāgatenāti vā anāciṇṇaṃ tathāgatenāti vā paññattaṃ tathāgatenāti vā apaññattaṃ tathāgatenāti vā āpattīti vā anāpattīti vā lahukāpattīti vā garukāpattīti vā, sāvasesā āpattīti vā anavasesā āpattīti vā, duṭṭhullā āpattīti vā aduṭṭhullā āpattīti vā, imāni tīṇi kusalamūlāni vivādādhikaraṇassa m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nuvādādhikaraṇassa kiṃ mūlaṃ? Cha anuvādamūlāni anuvādādhikaraṇassa mūlaṃ. Tīṇi pi akusalamūlāni anuvādādhikaraṇassa mūlaṃ. Tīṇi pi kusalamūlāni anuvādādhikaraṇassa mūlaṃ. Kāyo pi anuvādādhikaraṇassa mūlaṃ vācāpi anuvādādhikaraṇassa m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cha anuvādamūlāni anuvādādhikaraṇassa mūlaṃ? Idha bhikkhave bhikkhu kodhano hoti upanāhī. Yo so bhikkhu kodhano hoti upanāhī so satthari pi agāravo viharati appatisso, dhamme pi agāravo viharati appatisso, saṅghe pi agāravo viharati appatisso, sikkhāya pi na paripūrakārī hoti. Yo so bhikkhave bhikkhu satthari pi agāravo viharati appatisso, dhamme pi agāravo viharati appatisso, saṅghe pi agāravo viharati appatisso, sikkhāya pi na paripūrakārī. So saṅghe anuvādaṃ janeti. So hoti anuvādo bahujana ahitāya bahujana asukhāya bahuno janassa anatthāya ahitāya dukkhāya devamanussānaṃ. Evarūpañce tumhe bhikkhave anuvādamūlaṃ ajjhattaṃ vā bahiddhā vā samanupasseyyātha, tatra tumhe bhikkhave tasseva pāpakassa anuvādamūlassa pahānāya vāyameyyātha. Evarūpañce tumhe bhikkhave anuvādamūlā ajjhattaṃ vā bahiddhā vā na samanupasseyyātha, tatra tumhe bhikkhave tasseva pāpakassa anuvādamūlassa āyatiṃ anavassavāya paṭipajjeyyātha. Evametassa pāpakassa anuvādamūlassa pahānaṃ hoti. Evametassa pāpakassa anuvādamūlassa āyatiṃ anavass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o hoti - na.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Punacaparaṃ bhikkhave bhikkhu makkhī hoti paḷāsī duppaṭinissaggī. Issukī hoti maccharī duppaṭinissaggī. Saṭho hoti māyāvī duppaṭinissaggī. Pāpiccho hoti vicchādiṭṭhi duppaṭinissaggī. Sandiṭṭhiparāmāsī hoti ādhānagāhī duppaṭinissaggī. Yo so bhikkhave bhikkhu sandiṭṭhiparāmāsī hoti adhānagāhī duppaṭinissaggī. So satthari pi agāravo viharati appatisso. Dhamme pi agāravo viharati appatisso. Saṅghe pi agāravo viharati appatisso. Sikkhāya pi na paripūrakārī hoti. Yo so bhikkhave bhikkhū satthari pi agāravo viharati appatisso. </w:t>
      </w:r>
    </w:p>
    <w:p>
      <w:pPr>
        <w:pStyle w:val="PlainText"/>
        <w:rPr>
          <w:rFonts w:ascii="URW Palladio ITU" w:hAnsi="URW Palladio ITU" w:cs="URW Palladio ITU"/>
        </w:rPr>
      </w:pPr>
      <w:r>
        <w:rPr>
          <w:rFonts w:cs="URW Palladio ITU" w:ascii="URW Palladio ITU" w:hAnsi="URW Palladio ITU"/>
        </w:rPr>
        <w:t>Dhamme pi agāravo viharati appatisso, saṅghe pi</w:t>
      </w:r>
    </w:p>
    <w:p>
      <w:pPr>
        <w:pStyle w:val="PlainText"/>
        <w:rPr>
          <w:rFonts w:ascii="URW Palladio ITU" w:hAnsi="URW Palladio ITU" w:cs="URW Palladio ITU"/>
        </w:rPr>
      </w:pPr>
      <w:r>
        <w:rPr>
          <w:rFonts w:cs="URW Palladio ITU" w:ascii="URW Palladio ITU" w:hAnsi="URW Palladio ITU"/>
        </w:rPr>
        <w:t xml:space="preserve">Agāravo viharati appatisso, sikkhāya pi na paripūrakārī, so saṅghe anuvādaṃ janeti. So hoti1 anuvādo bahujana ahitāya bahujana asukhāya bahuno janassa anatthāya ahitāya dukkhāya devamanussānaṃ. Evarūpañce tumhe bhikkhave anuvādamūlaṃ ajjhattaṃ vā bahiddhā vā samanupasseyyātha tatra tumhe bhikkhave tasseva pāpakassa anuvādamūlassa pahānāya vāyameyyātha. Evarūpañce tumhe bhikkhave anuvādamūlaṃ ajjhattaṃ vā bahiddhā vā samanupasseyyātha, tatra tumhe bhikkhave tasseva pāpakassa anuvādamūlassa āyatiṃ anavassavāya paṭipajjeyyātha. Evametassa pāpakassa anuvādamūlassa pahānaṃ hoti. Evametassa pāpakassa anuvādamūlassa āyatiṃ anavassavo hoti. Imāni cha anuvādamūlāni anuvādādhikaraṇassa m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Katamāni tīṇi akusalamūlāni anuvādādhikaraṇassa mūlaṃ? Idha bhikkhave bhikkhū bhikkhuṃ luddhacittā anuvadanti, duṭṭhacittā anuvadanti, mūḷhacittā anuvadanti, sīlavipattiyā vā ācāravipattiyā vā diṭṭhivipattiyā vā ājīvavipattiyā vā, imāni tīṇi akusalamūlāni anuvādādhikaraṇassa m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tīṇi kusalamūlāni anuvādādhikaraṇassa mūlaṃ? Idha bhikkhave bhikkhū bhikkhuṃ aluddhacittā anuvadanti, aduṭṭhacittā anuvadanti, amūḷhacittā anuvadanti, sīlavipattiyā vā ācāravipattiyā vā diṭṭhivipattiyā vā ājīvavipattiyā vā imāni tīṇi kusalamūlāni anuvādādhikaraṇassa m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hoti - na. Ma. </w:t>
      </w:r>
    </w:p>
    <w:p>
      <w:pPr>
        <w:pStyle w:val="PlainText"/>
        <w:rPr>
          <w:rFonts w:ascii="URW Palladio ITU" w:hAnsi="URW Palladio ITU" w:cs="URW Palladio ITU"/>
        </w:rPr>
      </w:pPr>
      <w:r>
        <w:rPr>
          <w:rFonts w:cs="URW Palladio ITU" w:ascii="URW Palladio ITU" w:hAnsi="URW Palladio ITU"/>
        </w:rPr>
        <w:t>2. Dudadasasiko - na.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Katamo kāyo anuvādādhikaraṇassa mūlaṃ? Idhekacco dubbaṇṇo hoti duddasiko okoṭimako bavhābādho kāṇo vā kuṇī vā khañjo vā pakkhahato vā yena naṃ anuvadanti. Ayaṃ kāyo anuvādādhikaraṇassa m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vācā anuvādādhikaraṇassa mūlaṃ? Idhekacco dubbaco hoti mammano eḷagalavāco yāyaṃ naṃ anuvadanti, ayaṃ vācā anuvādādhikaraṇassa m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Āpattādhikaraṇassa kiṃ mūlaṃ? Cha āpattisamuṭṭhānā āpattādhikaraṇassa mūlaṃ. Atthāpatti kāyato samuṭṭhāti na vācāto na cittato. Atthāpatti vācāto samuṭṭhāti na kāyato na cittato. Atthāpatti kāyato ca vācāto ca samuṭṭhāti na cittato. Atthāpatti kāyato ca cittato ca samuṭṭhāti na vācāto. Atthāpatti vācāto ca cittato ca samuṭṭhāti na kāyato. Atthāpatti kāyato ca vācāto ca cittato ca samuṭṭhāti. Ime cha āpattisamuṭṭhānā āpattādhikaraṇassa m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Kiccādhikaraṇassa kiṃ mūlaṃ? Kiccādhikaraṇassa ekaṃ mūlaṃ: saṅ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PTS Page 091] [\q  91/]      vivādādhikaraṇaṃ kusalaṃ akusalaṃ avyākataṃ. Vivādādhikaraṇaṃ siyā kusalaṃ siyā akusalaṃ siyā avyākataṃ. Tattha katamaṃ vivādādhikaraṇaṃ kusalaṃ? Idha bhikkhave bhikkhu kusalacittā vivadanti, dhammoti vā adhammoti vā</w:t>
      </w:r>
    </w:p>
    <w:p>
      <w:pPr>
        <w:pStyle w:val="PlainText"/>
        <w:rPr>
          <w:rFonts w:ascii="URW Palladio ITU" w:hAnsi="URW Palladio ITU" w:cs="URW Palladio ITU"/>
        </w:rPr>
      </w:pPr>
      <w:r>
        <w:rPr>
          <w:rFonts w:cs="URW Palladio ITU" w:ascii="URW Palladio ITU" w:hAnsi="URW Palladio ITU"/>
        </w:rPr>
        <w:t xml:space="preserve">Vinayenāti vā avinayoti vā bhāsitaṃ lapitaṃ tathāgatenāti vā abhāsitaṃ alapitaṃ tathāgatenāti vā, āciṇṇaṃ tathāgatenāti vā anāciṇṇaṃ tathāgatenāti vā paññattaṃ tathāgatenāti vā apaññattaṃ tathāgatenāti vā āpattīti vā anāpattīti vā lahukāpattīti vā garukāpattīti vā, sāvasesā āpattīti vā anavasesā āpattīti vā, duṭṭhullā āpattīti vā aduṭṭhullā āpattīti vā. Yaṃ tattha bhaṇḍanaṃ kalaho viggaho vivādo nānāvādo aññathāvādo vipaccatāya vohāro medhagaṃ idaṃ vuccati vivādādhikaraṇaṃ 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aṃ vivādādhikaraṇaṃ akusalaṃ? Idha bhikkhave bhikkhu akusalacittā</w:t>
      </w:r>
    </w:p>
    <w:p>
      <w:pPr>
        <w:pStyle w:val="PlainText"/>
        <w:rPr>
          <w:rFonts w:ascii="URW Palladio ITU" w:hAnsi="URW Palladio ITU" w:cs="URW Palladio ITU"/>
        </w:rPr>
      </w:pPr>
      <w:r>
        <w:rPr>
          <w:rFonts w:cs="URW Palladio ITU" w:ascii="URW Palladio ITU" w:hAnsi="URW Palladio ITU"/>
        </w:rPr>
        <w:t>Vivadanti, dhammoti vā adhammoti vā</w:t>
      </w:r>
    </w:p>
    <w:p>
      <w:pPr>
        <w:pStyle w:val="PlainText"/>
        <w:rPr>
          <w:rFonts w:ascii="URW Palladio ITU" w:hAnsi="URW Palladio ITU" w:cs="URW Palladio ITU"/>
        </w:rPr>
      </w:pPr>
      <w:r>
        <w:rPr>
          <w:rFonts w:cs="URW Palladio ITU" w:ascii="URW Palladio ITU" w:hAnsi="URW Palladio ITU"/>
        </w:rPr>
        <w:t xml:space="preserve">Vinayenāti vā avinayoti vā bhāsitaṃ lapitaṃ tathāgatenāti vā abhāsitaṃ alapitaṃ tathāgatenāti vā, āciṇṇaṃ tathāgatenāti vā anāciṇṇaṃ tathāgatenāti vā paññattaṃ tathāgatenāti vā apaññattaṃ tathāgatenāti vā āpattīti vā anāpattīti vā lahukāpattīti vā garukāpattīti vā, sāvasesā āpattīti vā anavasesā āpattīti vā, duṭṭhullā āpattīti vā aduṭṭhullā āpattīti vā. Yaṃ tattha bhaṇaḍanaṃ kalaho viggaho vivādo nānāvādo aññathāvādo vipaccatāya vohāro medhagaṃ idaṃ vuccati vivādādhikaraṇaṃ a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aṃ vivādādhikaraṇaṃ avyākataṃ? Idha bhikkhave bhikkhu avyākatacittā</w:t>
      </w:r>
    </w:p>
    <w:p>
      <w:pPr>
        <w:pStyle w:val="PlainText"/>
        <w:rPr>
          <w:rFonts w:ascii="URW Palladio ITU" w:hAnsi="URW Palladio ITU" w:cs="URW Palladio ITU"/>
        </w:rPr>
      </w:pPr>
      <w:r>
        <w:rPr>
          <w:rFonts w:cs="URW Palladio ITU" w:ascii="URW Palladio ITU" w:hAnsi="URW Palladio ITU"/>
        </w:rPr>
        <w:t>Vivadanti dhammoti vā adhammoti vā</w:t>
      </w:r>
    </w:p>
    <w:p>
      <w:pPr>
        <w:pStyle w:val="PlainText"/>
        <w:rPr>
          <w:rFonts w:ascii="URW Palladio ITU" w:hAnsi="URW Palladio ITU" w:cs="URW Palladio ITU"/>
        </w:rPr>
      </w:pPr>
      <w:r>
        <w:rPr>
          <w:rFonts w:cs="URW Palladio ITU" w:ascii="URW Palladio ITU" w:hAnsi="URW Palladio ITU"/>
        </w:rPr>
        <w:t xml:space="preserve">Vinayenāti vā avinayenāti vā bhāsitaṃ lapitaṃ tathāgatenāti vā abhāsitaṃ alapitaṃ tathāgatenāti vā, āciṇṇaṃ tathāgatenāti vā anāciṇṇaṃ tathāgatenāti vā paññattaṃ tathāgatenāti vā apaññattaṃ tathāgatenāti vā āpattīti vā anāpattīti vā lahukāpattīti vā garukāpattīti vā, sāvasesā āpattīti vā anavasesā āpattīti vā, duṭṭhullā āpattīti vā aduṭṭhullā āpattīti vā. Yaṃ tattha bhaṇaḍanaṃ kalaho viggaho vivādo nānāvādo aññathāvādo vipaccatāya vohāro medhagaṃ idaṃ vuccati vivādādhikaraṇaṃ. Avyā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vādādhikaraṇaṃ kusalaṃ, akusalaṃ, avyākataṃ. Anāvādādhikaraṇaṃ siyā kusalaṃ siyā akusalaṃ siyā avyā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nuvādādhikaraṇaṃ kusalaṃ? Idha bhikkhave bhikkhu bhikkhuṃ kusalacittā anuvadanti sīlavipattiyā vā ācāravipattiyā vā diṭṭhivipattiyā vā ājīvavipattiyā vā. Yo tattha anuvādo anuvadatā anullapanā anubhaṇanā anusampavaṅkatā abbhussahanatā anubalappadānaṃ idaṃ vuccati anuvādādhikaraṇaṃ 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nuvādādhikaraṇaṃ akusalaṃ? Idha bhikkhave bhikkhu bhikkhuṃ akusalacittā anuvadanti sīlavipattiyā idaṃ vuccati anuvādādhikaraṇaṃ akusalaṃ. </w:t>
      </w:r>
    </w:p>
    <w:p>
      <w:pPr>
        <w:pStyle w:val="PlainText"/>
        <w:rPr>
          <w:rFonts w:ascii="URW Palladio ITU" w:hAnsi="URW Palladio ITU" w:cs="URW Palladio ITU"/>
        </w:rPr>
      </w:pPr>
      <w:r>
        <w:rPr>
          <w:rFonts w:cs="URW Palladio ITU" w:ascii="URW Palladio ITU" w:hAnsi="URW Palladio ITU"/>
        </w:rPr>
        <w:t>Ājīvavipattiyā vā, yo tattha anuvādo idaṃ vuccati</w:t>
      </w:r>
    </w:p>
    <w:p>
      <w:pPr>
        <w:pStyle w:val="PlainText"/>
        <w:rPr>
          <w:rFonts w:ascii="URW Palladio ITU" w:hAnsi="URW Palladio ITU" w:cs="URW Palladio ITU"/>
        </w:rPr>
      </w:pPr>
      <w:r>
        <w:rPr>
          <w:rFonts w:cs="URW Palladio ITU" w:ascii="URW Palladio ITU" w:hAnsi="URW Palladio ITU"/>
        </w:rPr>
        <w:t>Anuvādādhikaraṇaṃ akusalaṃ. Abbhussahanatā anubalappadānaṃ idaṃ vuccati anuvādādhikaraṇaṃ akusalaṃ. Tattha katamaṃ anuvādādhikaraṇaṃ avyākataṃ?</w:t>
      </w:r>
    </w:p>
    <w:p>
      <w:pPr>
        <w:pStyle w:val="PlainText"/>
        <w:rPr>
          <w:rFonts w:ascii="URW Palladio ITU" w:hAnsi="URW Palladio ITU" w:cs="URW Palladio ITU"/>
        </w:rPr>
      </w:pPr>
      <w:r>
        <w:rPr>
          <w:rFonts w:cs="URW Palladio ITU" w:ascii="URW Palladio ITU" w:hAnsi="URW Palladio ITU"/>
        </w:rPr>
        <w:t>Idha bhikkhave bhikkhu bhikkhuṃ avyākatacittā anuvadanti</w:t>
      </w:r>
    </w:p>
    <w:p>
      <w:pPr>
        <w:pStyle w:val="PlainText"/>
        <w:rPr>
          <w:rFonts w:ascii="URW Palladio ITU" w:hAnsi="URW Palladio ITU" w:cs="URW Palladio ITU"/>
        </w:rPr>
      </w:pPr>
      <w:r>
        <w:rPr>
          <w:rFonts w:cs="URW Palladio ITU" w:ascii="URW Palladio ITU" w:hAnsi="URW Palladio ITU"/>
        </w:rPr>
        <w:t xml:space="preserve">Sīlavipattiyā idaṃ vuccati anuvādādhikaraṇaṃ avyākataṃ. </w:t>
      </w:r>
    </w:p>
    <w:p>
      <w:pPr>
        <w:pStyle w:val="PlainText"/>
        <w:rPr>
          <w:rFonts w:ascii="URW Palladio ITU" w:hAnsi="URW Palladio ITU" w:cs="URW Palladio ITU"/>
        </w:rPr>
      </w:pPr>
      <w:r>
        <w:rPr>
          <w:rFonts w:cs="URW Palladio ITU" w:ascii="URW Palladio ITU" w:hAnsi="URW Palladio ITU"/>
        </w:rPr>
        <w:t>Ājīvavipattiyā vā, yo tattha anuvādo idaṃ vuccati</w:t>
      </w:r>
    </w:p>
    <w:p>
      <w:pPr>
        <w:pStyle w:val="PlainText"/>
        <w:rPr>
          <w:rFonts w:ascii="URW Palladio ITU" w:hAnsi="URW Palladio ITU" w:cs="URW Palladio ITU"/>
        </w:rPr>
      </w:pPr>
      <w:r>
        <w:rPr>
          <w:rFonts w:cs="URW Palladio ITU" w:ascii="URW Palladio ITU" w:hAnsi="URW Palladio ITU"/>
        </w:rPr>
        <w:t xml:space="preserve">Anuvādādhikaraṇaṃ akusalaṃ. Abbhussahanatā anubalappadānaṃ idaṃ vuccati anuvādādhikaraṇaṃ avyā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Āpattādhikaraṇaṃ akusalaṃ avyākataṃ? Āpattādhikaraṇaṃ siyā akusalaṃ siyā avyākataṃ. Natthi āpattādhikaraṇaṃ 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āpattādhikaraṇaṃ akusalaṃ? Yaṃ jānanto sañjānanto vecca abhivitaritvā vītikkamo, idaṃ vuccati āpattādhikaraṇaṃ a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āpattādhikaraṇaṃ avyākataṃ? Yaṃ ajānanto asañjānanto acecca anabhivitaritvā vītikkamo, idaṃ vuccati āpattādhikaraṇaṃ avyā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Kiccādhikaraṇaṃ kusalaṃ akusalaṃ avyākataṃ? Kiccādhikaraṇaṃ siyā kusalaṃ, siyā akusalaṃ, siyā avyā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kiccādhikaraṇaṃ kusalaṃ? Yaṃ saṅgho kusalacitto kammaṃ karoti apalokanakammaṃ ñattikammaṃ ñattidutiyakammaṃ ñatticatutthakammaṃ, idaṃ vuccati kiccādhikaraṇaṃ 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kiccādhikaraṇaṃ [PTS Page 092] [\q  92/]      akusalaṃ? Yaṃ saṅgho akusalacitto kammaṃ karoti apalokanakammaṃ ñattikammaṃ ñattidutiyakammaṃ ñatticatutthakammaṃ, idaṃ vuccati kiccādhikaraṇaṃ a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kiccādhikaraṇaṃ avyākataṃ? Yaṃ saṅgho avyākatacitto kammaṃ karoti apalokanakammaṃ ñattikammaṃ ñattidutiyakammaṃ ñatticatutthakammaṃ, idaṃ vuccati kiccādhikaraṇaṃ avyā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Vivādo vivādādhikaraṇaṃ, vivādo no adhikaraṇaṃ, adhikaraṇaṃ no vivādo, adhikaraṇañceva vivādo ca. Siyā vivādo vivādhikaraṇaṃ, siyā vivādo no adhikaraṇaṃ, siyā adhikaraṇaṃ no vivādo, siyā adhikaraṇañceva vivād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o vivādo vivādādhikaraṇaṃ? Idha bhikkhave bhikkhu</w:t>
      </w:r>
    </w:p>
    <w:p>
      <w:pPr>
        <w:pStyle w:val="PlainText"/>
        <w:rPr>
          <w:rFonts w:ascii="URW Palladio ITU" w:hAnsi="URW Palladio ITU" w:cs="URW Palladio ITU"/>
        </w:rPr>
      </w:pPr>
      <w:r>
        <w:rPr>
          <w:rFonts w:cs="URW Palladio ITU" w:ascii="URW Palladio ITU" w:hAnsi="URW Palladio ITU"/>
        </w:rPr>
        <w:t>Vivadanti dhammoti vā adhammoti vā</w:t>
      </w:r>
    </w:p>
    <w:p>
      <w:pPr>
        <w:pStyle w:val="PlainText"/>
        <w:rPr>
          <w:rFonts w:ascii="URW Palladio ITU" w:hAnsi="URW Palladio ITU" w:cs="URW Palladio ITU"/>
        </w:rPr>
      </w:pPr>
      <w:r>
        <w:rPr>
          <w:rFonts w:cs="URW Palladio ITU" w:ascii="URW Palladio ITU" w:hAnsi="URW Palladio ITU"/>
        </w:rPr>
        <w:t xml:space="preserve">Vinayenāti vā avinayoti vā bhāsitaṃ lapitaṃ tathāgatenāti vā abhāsitaṃ alapitaṃ tathāgatenāti vā, āciṇṇaṃ tathāgatenāti vā anāciṇṇaṃ tathāgatenāti vā paññattaṃ tathāgatenāti vā apaññattaṃ tathāgatenāti vā āpattīti vā anāpattīti vā lahukāpattīti vā garukāpattīti vā, sāvasesā āpattīti vā anavasesā āpattīti vā, duṭṭhullā āpattīti vā aduṭṭhullā āpattīti vā. Yaṃ tattha bhaṇḍanaṃ kalaho viggaho vivādo nānāvādo aññathāvādo vipaccatāya vohāro medhakaṃ ayaṃ vivādo vivād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ivādo no adhikaraṇaṃ? Mātā pi puttena vivadati, putto pi mātarā vivadati, pitā pi puttena vivadati, putto pitarā vivadati, bhātā pi bhātarā vivadati, bhātā pi bhaginiyā vivadati, bhaginī pi bhātarā vivadati, sahāyo pi sahāyena vivadati. Ayaṃ vivādo no a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dhikaraṇaṃ no vivādo? Anuvādādhikaraṇaṃ āpattādhikaraṇaṃ kiccādhikaraṇaṃ, idaṃ adhikaraṇaṃ no viv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dhikaraṇañceva vivādo ca? Vivādādhikaraṇaṃ adhikaraṇañceva vivādo ca. </w:t>
      </w:r>
    </w:p>
    <w:p>
      <w:pPr>
        <w:pStyle w:val="PlainText"/>
        <w:rPr>
          <w:rFonts w:ascii="URW Palladio ITU" w:hAnsi="URW Palladio ITU" w:cs="URW Palladio ITU"/>
        </w:rPr>
      </w:pPr>
      <w:r>
        <w:rPr>
          <w:rFonts w:cs="URW Palladio ITU" w:ascii="URW Palladio ITU" w:hAnsi="URW Palladio ITU"/>
        </w:rPr>
        <w:t xml:space="preserve">39. Anuvādo anāvādādhikaraṇaṃ, anuvādo no adhikaraṇaṃ, adhikaraṇaṃ no anuvādo, adhikaraṇañceva anuvādo ca, siyā anuvādo anuvādādhīkaraṇaṃ, siyā anuvādo no adhikaraṇaṃ, siyā adhikaraṇaṃ no anuvādo, siyā adhikaraṇañceva anuvād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nuvādo anuvādādhikaraṇaṃ? Idha bhikkhave bhikkhū bhikkhuṃ anuvadanti sīlavipattiyā vā ācāravipattiyā vā diṭṭhivipattiyā vā ājīvavipattiyā vā. Yo tattha anuvādo anuvadanā anullapanā anubhaṇanā anusampavaṅkatā abbhussahanatā anubalappadānaṃ, ayaṃ anuvādo anuvād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nuvādo no adhikaraṇaṃ? Mātā pi puttaṃ anuvadati, putto pi mātaraṃ anuvadatī, pitā pi puttaṃ anuvadati, putto pi pitaraṃ anuvadati, bhātā pi bhātaraṃ anuvadati. Bhātā pi bhaginiṃ anuvadati, bhaginī pi bhātaraṃ anuvadati, sahāyo pi sahāyaṃ anuvadati, ayaṃ anuvādo no a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dhikaraṇaṃ no anuvādo? Āpattādhikaraṇaṃ kiccādhikaraṇaṃ vivādādhikaraṇaṃ, idaṃ adhikaraṇaṃ no anuv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dhikaraṇañceva anuvādo ca? Anuvādādhikaraṇaṃ adhikaraṇañceva anuvād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Āpatti āpattādhikaraṇaṃ, āpatti no adhikaraṇaṃ, adhikaraṇaṃ no āpatti, adhikaraṇañce va āpatti ca, siyā āpatti āpattādhikaraṇaṃ, siyā āpatti no adhikaraṇaṃ, siyā adhikaraṇaṃ no āpatti, siyā adhikaraṇañceva āpat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TS Page 093] [\q  93/]      katamaṃ āpatti āpattādhikaraṇaṃ? Pañca pi āpattikkhandhā āpattādhikaraṇaṃ, sattapi āpattikkhandhā āpattādhikaraṇaṃ, ayaṃ āpatti āpatt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āpatti no adhikaraṇaṃ? Sotāpatti samāpatti, ayaṃ āpatti no a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dhikaraṇaṃ no āpatti? Kiccādhikaraṇaṃ vivādādhikaraṇaṃ anuvādādhikaraṇaṃ idaṃ adhikaraṇaṃ no 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dhikaraṇañceva āpatti ca? Āpattādhikaraṇaṃ adhikaraṇañceva āpat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Kiccaṃ kiccādhikaraṇaṃ, kiccaṃ no adhikaraṇaṃ, adhikaraṇaṃ no kiccaṃ, adhikaraṇañceva kiccañca siyā kiccaṃ kiccādhikaraṇaṃ, siyā kiccaṃ no adhikaraṇaṃ, siyā adhikaraṇaṃ no kiccaṃ, siyā adhikaraṇañceva kicc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kiccaṃ kiccādhikaraṇaṃ? Yā saṅghassa kiccayatā karaṇīyatā apalokanakammaṃ ñattikammaṃ ñattidutiyakammaṃ ñatticatutthakammaṃ, idaṃ kiccaṃ kicc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kiccaṃ no adhikaraṇaṃ? Ācariyakiccaṃ upajjhāyakiccaṃ samānupajjhāyakiccaṃ samānācarīyakiccaṃ idaṃ kiccaṃ no a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dhikaraṇaṃ no kiccaṃ? Vivādādhikaraṇaṃ anuvādādhikaraṇaṃ āpattādhikaraṇaṃ, idaṃ adhikaraṇaṃ no ki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dhikaraṇañceva kiccañca? Kiccādhikaraṇaṃ adhikaraṇañceva kicc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araṇa vūpasam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Vivādādhikaraṇaṃ katīhi samathehi sammati? Vivādādhikaraṇaṃ dvīhi samathehi sammati sammukhā vinayena ca yebhuyyasik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vivādādhikaraṇaṃ ekaṃ samathaṃ anāgamma yebhuyyasikaṃ ekena samathena sammeyya sammukhāvinayenā?Ti. Siyāti'ssavacanīyaṃ. Yathākathaṃ viya? Idha bhikkhu vivadanti dhammo ti vā adhammo ti vā. Vinayo ti vā avinayo ti vā, bhāsitaṃ lapitaṃ tathāgatenāti vā, abhāsitaṃ alapitaṃ tathāgatenāti vā, āciṇṇaṃ tathāgatenāti vā, anāciṇṇaṃ tathāgatenāti vā, paññattaṃ tathāgatenāti vā, apaññattaṃ tathāgatenāti vā, āpattīti vā, anāpattīti vā, lahukāpattīti vā, garukāpattīti vā, sāvasesāpattīti vā, anavasesāpattīti vā, duṭṭhullāpattīti vā, aduṭṭhullāpattīti vā, te ce bhikkhave bhikkhu sakkonti taṃ adhikaraṇaṃ vūpasametuṃ, idaṃ vuccati bhikkhave adhikaraṇaṃ vūpasantaṃ. Kena vūpasantaṃ? Sammukhāvin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Kiñca tattha sammukhāvinayasmiṃ? Saṅghasammukhatā dhammasammukhatā vinayasammukhatā puggal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saṅghasammukhatā? Yāvatikā bhikkhū kammappattā te āgatā honti chandārahānaṃ chando āhaṭo hoti, sammukhībhūtā na paṭikkosanti, ayaṃ tattha saṅgh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dhammasammukhatā vinayasammukhatā? [PTS Page 094] [\q  94/]      yena dhammena yena vinayena yena satthusāsanena taṃ adhikaraṇaṃ vūpasammati ayaṃ tattha dhammasammukhatā vinay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puggalasammukhatā? Yo ca vivadati, yena ca vivadati, ubho attapaccatthikā sammukhībhūtā honti, ayaṃ tattha puggal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ūpasantañce bhikkhave adhikaraṇaṃ kārako ukkoṭeti ukkoṭanakaṃ pācittiyaṃ. Chandadāyako khīyati khīyanak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ce bhikkhave bhikkhū na sakkonti taṃ adhikaraṇaṃ tasmiṃ āvāse vūpasametuṃ, tehi bhikkhave bhikkhūhi yasmiṃ āvāse bahutarā1 bhikkhū so āvāso gantabbo. Te ce bhikkhave bhikkhū taṃ āvāsaṃ gacchantā antarāmagge sakkonti taṃ adhikaraṇaṃ vūpasametuṃ idaṃ vuccati bhikkhave adhikaraṇaṃ vūpasantaṃ. </w:t>
      </w:r>
    </w:p>
    <w:p>
      <w:pPr>
        <w:pStyle w:val="PlainText"/>
        <w:rPr>
          <w:rFonts w:ascii="URW Palladio ITU" w:hAnsi="URW Palladio ITU" w:cs="URW Palladio ITU"/>
        </w:rPr>
      </w:pPr>
      <w:r>
        <w:rPr>
          <w:rFonts w:cs="URW Palladio ITU" w:ascii="URW Palladio ITU" w:hAnsi="URW Palladio ITU"/>
        </w:rPr>
        <w:t>Kena vūpasantaṃ? Sammukhāvinayena. Kiñca tattha</w:t>
      </w:r>
    </w:p>
    <w:p>
      <w:pPr>
        <w:pStyle w:val="PlainText"/>
        <w:rPr>
          <w:rFonts w:ascii="URW Palladio ITU" w:hAnsi="URW Palladio ITU" w:cs="URW Palladio ITU"/>
        </w:rPr>
      </w:pPr>
      <w:r>
        <w:rPr>
          <w:rFonts w:cs="URW Palladio ITU" w:ascii="URW Palladio ITU" w:hAnsi="URW Palladio ITU"/>
        </w:rPr>
        <w:t xml:space="preserve">Sammukhāvinayasmiṃ? Saṅghasammukhatā dhammasammukhatā vinayasammukhatā puggal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Kā ca tattha saṅghasammukhatā? Yāvatikā bhikkhū kammappattā te āgatā honti, chandārahānaṃ chando āhaṭo hoti, sammukhībhūtā na paṭikkosanti, ayaṃ tattha saṅgh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dhammasammukhatā vinayasammukhatā? Yena dhammena yena vinayena yena satthusāsanena taṃ adhikaraṇaṃ. Vūpasammati, ayaṃ tattha dhammasammukhatā vinay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puggalasammukhatā? Yo ca vivadati, yena ca vivadati, uho attapaccatthikā sammukhībhūtā honti, ayaṃ tattha puggalasammukhatā. Evaṃ vūpasantaṃ ce bhikkhave adhikaraṇaṃ kārako ukkoṭeti, ukkoṭanakaṃ pācittiyaṃ, chandadāyako khīyati, khīyanakaṃ pācittiyaṃ. </w:t>
      </w:r>
    </w:p>
    <w:p>
      <w:pPr>
        <w:pStyle w:val="PlainText"/>
        <w:rPr>
          <w:rFonts w:ascii="URW Palladio ITU" w:hAnsi="URW Palladio ITU" w:cs="URW Palladio ITU"/>
        </w:rPr>
      </w:pPr>
      <w:r>
        <w:rPr>
          <w:rFonts w:cs="URW Palladio ITU" w:ascii="URW Palladio ITU" w:hAnsi="URW Palladio ITU"/>
        </w:rPr>
        <w:t xml:space="preserve">Te ce bhikkhave bhikkhū taṃ āvāsaṃ gacchantā2 antarāmagge na sakkonti taṃ adhikaraṇaṃ vūpasametuṃ, tehi bhikkhave bhikkhūhi taṃ āvāsaṃ gantvā āvāsikā bhikkhū evamassu vacanīyā: idaṃ kho āvuso adhikaraṇaṃ evaṃ jātaṃ evaṃ samuppannaṃ, sādhāyasmanto idaṃ3 adhikaraṇaṃ vūpasamentu dhammena vinayena satthusāsanena, yathayidaṃ adhikaraṇaṃ suvūpasantaṃ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bahulā - machasaṃ. </w:t>
      </w:r>
    </w:p>
    <w:p>
      <w:pPr>
        <w:pStyle w:val="PlainText"/>
        <w:rPr>
          <w:rFonts w:ascii="URW Palladio ITU" w:hAnsi="URW Palladio ITU" w:cs="URW Palladio ITU"/>
        </w:rPr>
      </w:pPr>
      <w:r>
        <w:rPr>
          <w:rFonts w:cs="URW Palladio ITU" w:ascii="URW Palladio ITU" w:hAnsi="URW Palladio ITU"/>
        </w:rPr>
        <w:t xml:space="preserve">2. Āgacchanatā - machasaṃ. </w:t>
      </w:r>
    </w:p>
    <w:p>
      <w:pPr>
        <w:pStyle w:val="PlainText"/>
        <w:rPr>
          <w:rFonts w:ascii="URW Palladio ITU" w:hAnsi="URW Palladio ITU" w:cs="URW Palladio ITU"/>
        </w:rPr>
      </w:pPr>
      <w:r>
        <w:rPr>
          <w:rFonts w:cs="URW Palladio ITU" w:ascii="URW Palladio ITU" w:hAnsi="URW Palladio ITU"/>
        </w:rPr>
        <w:t xml:space="preserve">3. Im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ikkhave āvāsikā bhikkhū vuḍḍhatarā honti, āgantukā bhikkhū navakatarā, tehi bhikkhave āvāsikehi bhikkhūhi āgantukā bhikkhū evamassu vacanīyā: iṅgha tumhe āyasmanto muhuttaṃ ekamantaṃ hotha yāva mayaṃ mantemāti. Sace pana bhikkhave āvāsikā bhikkhū navakatarā honti āgantukā bhikkhū vuḍḍhatarā tehi bhikkhave āvāsikehi bhikkhūhi āgantukā bhikkhū evamassu vacanīyā: tena hi tumhe āyasmanto muhuttaṃ idheva tāva hotha yāva mayaṃ mante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Sace pana bhikkhave āvāsikānaṃ bhikkhūnaṃ mantayamānānaṃ evaṃ hoti: na mayaṃ sakkoma imaṃ adhikaraṇaṃ vūpasametuṃ dhammena vinayena satthusāsanenāti, na taṃ adhikaraṇaṃ āvāsikehi bhikkhūhi sampaṭicc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a bhikkhave āvāsikānaṃ bhikkhūnaṃ mantayamānānaṃ evaṃ hoti: sakkoma mayaṃ imaṃ adhikaraṇaṃ vūpasametuṃ dhammena vinayena satthusāsanenāti, tehi bhikkhave āvāsikehi bhikkhūhi āgantukā bhikkhu evamassu vacanīyā ''sace tumhe āyasmanto [PTS Page 095] [\q  95/]      amhākaṃ idaṃ adhikaraṇaṃ yathājātaṃ yathāsamuppannaṃ ārocessatha, yathā ca mayaṃ imaṃ adhikaraṇaṃ vūpasamessāma dhammena vinayena satthusāsanena tathā suvūpasantaṃ bhavissati, evaṃ mayaṃ imaṃ adhikaraṇaṃ sampaṭicchissāma. No ce tumhe āyasmanto amhākaṃ imaṃ adhikaraṇaṃ yathājātaṃ yathāsamuppannaṃ ārocessatha, yathā ca mayaṃ imaṃ adhikaraṇaṃ vūpasamessāma dhammena vinayena satthusāsanena - tathā na suvūpasantaṃ bhavissati, na mayaṃ imaṃ adhikaraṇaṃ sampaṭicchissāmāti. Evaṃ supariggahitaṃ kho bhikkhave katvā āvāsikehi bhikkhūhi taṃ adhikaraṇaṃ sampaṭicc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Tehi bhikkhave āgantukehi bhikkhūhi āvāsikā bhikkhū evamassu vacanīyā: ''yathājātaṃ yathā samuppannañca mayaṃ imaṃ adhikaraṇaṃ āyasmantānaṃ ārocessāma. Sace āyasmantā sakkonti ettakena vā ettakena vā antarena imaṃ adhikaraṇaṃ vūpasametuṃ dhammena vinayena satthusāsanena tathā suvūpasantaṃ bhavissati. Evaṃ mayaṃ imaṃ adhikaraṇaṃ āyasmantānaṃ niyyādessāma. No ce āyasmantā sakkonti ettakena vā ettakenavā antarena imaṃ adhikaraṇaṃ vūpasametuṃ dhammena vinayena satthusāsanena. Tathā na suvūpasantaṃ bhavissati, na mayaṃ imaṃ adhikaraṇaṃ āyasmantānaṃ niyyādessāma. Mayameva imassa adhikaraṇassa sāmino bhav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upariggahitaṃ kho bhikkhave katvā āgantukehi bhikkhūhi taṃ adhikaraṇaṃ āvāsikānaṃ bhikkhūnaṃ niyyādetabbaṃ. Te ce bhikkhave bhikkhū sakkonti taṃ adhikaraṇaṃ vūpasametuṃ, idaṃ vuccati bhikkhave adhikaraṇaṃ suvūpa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a vūpasantaṃ? Sammukhāvinayena. Kiñca tattha sammukhāvinayasmiṃ?</w:t>
      </w:r>
    </w:p>
    <w:p>
      <w:pPr>
        <w:pStyle w:val="PlainText"/>
        <w:rPr>
          <w:rFonts w:ascii="URW Palladio ITU" w:hAnsi="URW Palladio ITU" w:cs="URW Palladio ITU"/>
        </w:rPr>
      </w:pPr>
      <w:r>
        <w:rPr>
          <w:rFonts w:cs="URW Palladio ITU" w:ascii="URW Palladio ITU" w:hAnsi="URW Palladio ITU"/>
        </w:rPr>
        <w:t xml:space="preserve">Saṅghasammukhatā dhammasammukhatā vinayasammukhatā puggal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saṅghasammukhatā? Yāvatikā bhikkhū kammappattā te āgatā honti, </w:t>
      </w:r>
    </w:p>
    <w:p>
      <w:pPr>
        <w:pStyle w:val="PlainText"/>
        <w:rPr>
          <w:rFonts w:ascii="URW Palladio ITU" w:hAnsi="URW Palladio ITU" w:cs="URW Palladio ITU"/>
        </w:rPr>
      </w:pPr>
      <w:r>
        <w:rPr>
          <w:rFonts w:cs="URW Palladio ITU" w:ascii="URW Palladio ITU" w:hAnsi="URW Palladio ITU"/>
        </w:rPr>
        <w:t xml:space="preserve">Chandārahānaṃ chando āhaṭo hoti, sammukhībhūtā na paṭikkosanti, ayaṃ tattha saṅgh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dhammasammukhatā vinayasammukhatā? Yena dhammena yena vinayena yena satthusāsanena taṃ adhikaraṇaṃ. Vūpasammati, ayaṃ tattha dhammasammukhatā vinay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puggalasammukhatā? Yo ca vivadati, yena ca vivadati, uho attapaccatthikā sammukhībhūtā honti, ayaṃ tattha puggalasammukhatā. Evaṃ vūpasantaṃ ce bhikkhave adhikaraṇaṃ kārako ukkoṭeti, ukkoṭanakaṃ pācittiyaṃ, chandadāyako khīyati, khīyanak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bāhikāya vūpasam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Tehi ce bhikkhave tasmiṃ adhikaraṇe vinicchiyamāne anaggāni1 ceva bhassāni jāyanti na cetassa2 bhāsitassa attho viññāyati. Anujānāmi bhikkhave evarūpaṃ adhikaraṇaṃ ubbāhikāya vūpasam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haṅgehi samannāgato bhikkhu ubbāhikāya sammannitabbo: sīlavā hoti pātimokkhasaṃvarasaṃvuto viharati ācāragocara sampanno aṇumattesu vajjesu bhayadassāvī samādāya sikkhati sikkha padesu. Bahussuto hoti sutadharo sutasanticayo, ye te dhammā ādikalyāṇā majjhekalyāṇā pariyosānakalyāṇā sātthaṃ savyañjanaṃ kevalaparipuṇṇaṃ parisuddhaṃ brahmacariyaṃ abhivadanti. Tathārūpāssa dhammā bahussutā honti dhatā3 vacasā paricitā manasānupekkhitā diṭṭhiyā suppaṭividdhā. Ubhayāni kho panassa pātimokkhāni vitthārena svāgatāti honti sucibhattāni suppavattīni suvinicchitāni suttaso anuvyañjanaso. [PTS Page 096] [\q  96/]      vinaye kho pana ṭhito4 hoti asaṃhīro paṭibalo hoti ubho attapaccatthike aññāpetuṃ nijjhāpetuṃ pekkhetuṃ pasīdituṃ5 pasādetuṃ adhikaraṇa samuppāda vūpasamakusalo hoti adhikaraṇaṃ jānāti. Adhikaraṇasamudayaṃ jānāti. Adhikaraṇanirodhaṃ jānāti. Adhikaraṇanirodhagāminīpaṭipadaṃ jānāti. Anujānāmi bhikkhave imehi dasahaṅgehi samannāgataṃ bhikkhuṃ ubbāhikāya sammann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ttāni - machasaṃ. </w:t>
      </w:r>
    </w:p>
    <w:p>
      <w:pPr>
        <w:pStyle w:val="PlainText"/>
        <w:rPr>
          <w:rFonts w:ascii="URW Palladio ITU" w:hAnsi="URW Palladio ITU" w:cs="URW Palladio ITU"/>
        </w:rPr>
      </w:pPr>
      <w:r>
        <w:rPr>
          <w:rFonts w:cs="URW Palladio ITU" w:ascii="URW Palladio ITU" w:hAnsi="URW Palladio ITU"/>
        </w:rPr>
        <w:t xml:space="preserve">2. Nacekassa - machasaṃ. </w:t>
      </w:r>
    </w:p>
    <w:p>
      <w:pPr>
        <w:pStyle w:val="PlainText"/>
        <w:rPr>
          <w:rFonts w:ascii="URW Palladio ITU" w:hAnsi="URW Palladio ITU" w:cs="URW Palladio ITU"/>
        </w:rPr>
      </w:pPr>
      <w:r>
        <w:rPr>
          <w:rFonts w:cs="URW Palladio ITU" w:ascii="URW Palladio ITU" w:hAnsi="URW Palladio ITU"/>
        </w:rPr>
        <w:t xml:space="preserve">3. Dhātā - machasaṃ. </w:t>
      </w:r>
    </w:p>
    <w:p>
      <w:pPr>
        <w:pStyle w:val="PlainText"/>
        <w:rPr>
          <w:rFonts w:ascii="URW Palladio ITU" w:hAnsi="URW Palladio ITU" w:cs="URW Palladio ITU"/>
        </w:rPr>
      </w:pPr>
      <w:r>
        <w:rPr>
          <w:rFonts w:cs="URW Palladio ITU" w:ascii="URW Palladio ITU" w:hAnsi="URW Palladio ITU"/>
        </w:rPr>
        <w:t xml:space="preserve">4. Cheko - machasaṃ. </w:t>
      </w:r>
    </w:p>
    <w:p>
      <w:pPr>
        <w:pStyle w:val="PlainText"/>
        <w:rPr>
          <w:rFonts w:ascii="URW Palladio ITU" w:hAnsi="URW Palladio ITU" w:cs="URW Palladio ITU"/>
        </w:rPr>
      </w:pPr>
      <w:r>
        <w:rPr>
          <w:rFonts w:cs="URW Palladio ITU" w:ascii="URW Palladio ITU" w:hAnsi="URW Palladio ITU"/>
        </w:rPr>
        <w:t xml:space="preserve">5. Passītuṃ - c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sammannitabbo: paṭhamaṃ bhikkhu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mhākaṃ imasmiṃ adhikaraṇe vinicchiyamāne anaggāni ceva bhassāni jāyanti na cetassa bhāsitassa attho viññāyati. Yadi saṅghassa jattakallaṃ saṅgho itthannāmañca itthannāmañca bhikkhuṃ sammanneyya ubbāhikāya imaṃ adhikaraṇaṃ vūpasametuṃ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mhākaṃ imasmiṃ adhikaraṇe vinicchiyamāne anaggāni ceva bhassāni jāyanti na cetassa bhāsitassa attho viññāyati. Saṅgho itthannāmañca itthannāmañca bhikkhuṃ sammannati ubbāhikāya imaṃ adhikaraṇaṃ vūpasametuṃ. Yassāyasmato khamati itthannāmassa ca itthannāmassa ca bhikkhuno sammuti ubbāhikāya imaṃ adhikaraṇaṃ vūpasametu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ca itthannāmo ca bhikkhu ubbāhikāya imaṃ adhikaraṇaṃ vūpasametuṃ. Khamati saṅghassa tasmā tuṇhī. Evametaṃ dhāray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ce bhikkhave bhikkhu sakkonti taṃ adhikaraṇaṃ ubbāhikāya vūpasametuṃ. Idaṃ vuccati bhikkhave adhikaraṇaṃ vūpasantaṃ. Kena vūpasantaṃ? Sammukhāvinayena. Kiñca tattha sammukhā vinayasmiṃ? Saṅghasammukhatā1 dhammasammukhatā vinayasammukhatā puggal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saṅghasammukhatā? Yāvatikā bhikkhū kammappattā te āgatā honti, </w:t>
      </w:r>
    </w:p>
    <w:p>
      <w:pPr>
        <w:pStyle w:val="PlainText"/>
        <w:rPr>
          <w:rFonts w:ascii="URW Palladio ITU" w:hAnsi="URW Palladio ITU" w:cs="URW Palladio ITU"/>
        </w:rPr>
      </w:pPr>
      <w:r>
        <w:rPr>
          <w:rFonts w:cs="URW Palladio ITU" w:ascii="URW Palladio ITU" w:hAnsi="URW Palladio ITU"/>
        </w:rPr>
        <w:t xml:space="preserve">Chandārahānaṃ chando āhaṭo hoti, sammukhībhūtā na paṭikkosanti, ayaṃ tattha saṅgh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dhammasammukhatā vinayasammukhatā? Yena dhammena yena vinayena yena satthusāsanena taṃ adhikaraṇaṃ. Vūpasammati, ayaṃ tattha dhammasammukhatā vinay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puggalasammukhatā? Yo ca vivadati, yena ca vivadati, uho attapaccatthikā sammukhībhūtā honti, ayaṃ tattha puggalasammukhatā. Evaṃ vūpasantaṃ ce bhikkhave adhikaraṇaṃ kārako ukkoṭeti, ukkoṭanakaṃ pācittiyaṃ, chandadāyako khīyati, khīyanak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ce bhikkhave bhikkhuhi tasmiṃ adhikaraṇe vinicchiyamāne tatrāssa bhikkhu dhammakathiko, tassa neva suttaṃ āgataṃ hoti no suttavibhaṅgo. So atthaṃ asallakkhento vyañjanacchāyāya atthaṃ paṭibāhati. Vyattena bhikkhunā paṭibalena te bhikkhu ñāpetabbā: </w:t>
      </w:r>
    </w:p>
    <w:p>
      <w:pPr>
        <w:pStyle w:val="PlainText"/>
        <w:rPr>
          <w:rFonts w:ascii="URW Palladio ITU" w:hAnsi="URW Palladio ITU" w:cs="URW Palladio ITU"/>
        </w:rPr>
      </w:pPr>
      <w:r>
        <w:rPr>
          <w:rFonts w:cs="URW Palladio ITU" w:ascii="URW Palladio ITU" w:hAnsi="URW Palladio ITU"/>
        </w:rPr>
        <w:t xml:space="preserve">1. Saṅghasammukhatā - ūna. Ma. 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antu me āyasmantā. Ayaṃ itthannāmo bhikkhu dhammakathiko. Imassa neva suttaṃ āgataṃ hoti. No suttavibhaṅgo. So atthaṃ asallakkhento vyañjanacchāyāya atthaṃ paṭibāhati. Yadāyasmantānaṃ pattakallaṃ itthannāmaṃ [PTS Page 097] [\q  97/]      bhikkhuṃ vuṭṭhāpetvā avasesā imaṃ adhikaraṇaṃ vūpasameyyāmāti. </w:t>
      </w:r>
    </w:p>
    <w:p>
      <w:pPr>
        <w:pStyle w:val="PlainText"/>
        <w:rPr>
          <w:rFonts w:ascii="URW Palladio ITU" w:hAnsi="URW Palladio ITU" w:cs="URW Palladio ITU"/>
        </w:rPr>
      </w:pPr>
      <w:r>
        <w:rPr>
          <w:rFonts w:cs="URW Palladio ITU" w:ascii="URW Palladio ITU" w:hAnsi="URW Palladio ITU"/>
        </w:rPr>
        <w:t xml:space="preserve">Te ce bhikkhave bhikkhu taṃ bhikkhuṃ vuṭṭhāpetvā sakkonti taṃ adhikaraṇaṃ vūpasametuṃ - idaṃ vuccati bhikkhave adhikaraṇaṃ vūpasantaṃ kena vūpasantaṃ? Sammukhāvinayena. Kiñca tattha sammukhāvinayasmiṃ? Saṅghasammukhatā dhammasammukhatā vinayasammukhatā puggal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saṅghasammukhatā? Yāvatikā bhikkhū kammappattā te āgatā honti, </w:t>
      </w:r>
    </w:p>
    <w:p>
      <w:pPr>
        <w:pStyle w:val="PlainText"/>
        <w:rPr>
          <w:rFonts w:ascii="URW Palladio ITU" w:hAnsi="URW Palladio ITU" w:cs="URW Palladio ITU"/>
        </w:rPr>
      </w:pPr>
      <w:r>
        <w:rPr>
          <w:rFonts w:cs="URW Palladio ITU" w:ascii="URW Palladio ITU" w:hAnsi="URW Palladio ITU"/>
        </w:rPr>
        <w:t xml:space="preserve">Chandārahānaṃ chando āhaṭo hoti, sammukhībhūtā na paṭikkosanti, ayaṃ tattha saṅgh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dhammasammukhatā vinayasammukhatā? Yena dhammena yena vinayena yena satthusāsanena taṃ adhikaraṇaṃ. Vūpasammati, ayaṃ tattha dhammasammukhatā vinay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puggalasammukhatā? Yo ca vivadati, yena ca vivadati, uho attapaccatthikā sammukhībhūtā honti, ayaṃ tattha puggalasammukhatā. Evaṃ vūpasantaṃ ce bhikkhave adhikaraṇaṃ kārako ukkoṭeti, ukkoṭanakaṃ pācittiyaṃ, chandadāyako khīyati, khīyanak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ce bhikkhave tasmiṃ adhikaraṇe vinicchiyamāne tatrāssa bhikkhu dhammakathiko. Tassa suttaṃ hi kho āgataṃ hoti no suttavibhaṅgo. So atthaṃ asallakkhento vyañjanacchāyāya atthaṃ paṭibāhati. Vyattena bhikkhunā paṭibalena te bhikkhu ñāpetabbā: 1 </w:t>
      </w:r>
    </w:p>
    <w:p>
      <w:pPr>
        <w:pStyle w:val="PlainText"/>
        <w:rPr>
          <w:rFonts w:ascii="URW Palladio ITU" w:hAnsi="URW Palladio ITU" w:cs="URW Palladio ITU"/>
        </w:rPr>
      </w:pPr>
      <w:r>
        <w:rPr>
          <w:rFonts w:cs="URW Palladio ITU" w:ascii="URW Palladio ITU" w:hAnsi="URW Palladio ITU"/>
        </w:rPr>
        <w:t xml:space="preserve">Suṇantu me āyasmantā. Ayaṃ itthannāmo bhikkhu dhammakathiko. Imassa suttaṃ hi kho āgataṃ hoti. No suttavibhaṅgo. </w:t>
      </w:r>
    </w:p>
    <w:p>
      <w:pPr>
        <w:pStyle w:val="PlainText"/>
        <w:rPr>
          <w:rFonts w:ascii="URW Palladio ITU" w:hAnsi="URW Palladio ITU" w:cs="URW Palladio ITU"/>
        </w:rPr>
      </w:pPr>
      <w:r>
        <w:rPr>
          <w:rFonts w:cs="URW Palladio ITU" w:ascii="URW Palladio ITU" w:hAnsi="URW Palladio ITU"/>
        </w:rPr>
        <w:t>So atthaṃ asallakkhento vyañjanacchāyāya</w:t>
      </w:r>
    </w:p>
    <w:p>
      <w:pPr>
        <w:pStyle w:val="PlainText"/>
        <w:rPr>
          <w:rFonts w:ascii="URW Palladio ITU" w:hAnsi="URW Palladio ITU" w:cs="URW Palladio ITU"/>
        </w:rPr>
      </w:pPr>
      <w:r>
        <w:rPr>
          <w:rFonts w:cs="URW Palladio ITU" w:ascii="URW Palladio ITU" w:hAnsi="URW Palladio ITU"/>
        </w:rPr>
        <w:t xml:space="preserve">Atthaṃ paṭibāhati. Yadāyasmantānaṃ pattakallaṃ itthannāmaṃ bhikkhuṃ vuṭṭhāpetvā avasesā imaṃ adhikaraṇaṃ vūpasam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ce bhikkhave bhikkhu taṃ bhikkhuṃ vuṭṭhāpetvā sakkonti taṃ adhikaraṇaṃ vūpasametuṃ idaṃ vuccati bhikkhave adhikaraṇaṃ vūpasantaṃ. Kena vūpasantaṃ? Sammukhāvinayena. Kiñca tattha sammukhāvinayasmiṃ? Saṅghasammukhatā dhammasammukhatā vinayasammukhatā puggal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saṅghasammukhatā? Yāvatikā bhikkhū kammappattā te āgatā honti, chandārahānaṃ chando āhaṭo hoti, sammukhībhūtā na paṭikkosanti, ayaṃ tattha saṅgh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dhammasammukhatā vinayasammukhatā? Yena dhammena yena vinayena yena satthusāsanena taṃ adhikaraṇaṃ. Vūpasammati, ayaṃ tattha dhammasammukhatā vinay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puggalasammukhatā? Yo ca vivadati, yena ca vivadati, uho attapaccatthikā sammukhībhūtā honti, ayaṃ tattha puggalasammukhatā. Evaṃ vūpasantaṃ ce bhikkhave adhikaraṇaṃ kārako ukkoṭeti, ukkoṭanakaṃ pācittiyaṃ, chandadāyako khīyati, khīyanak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Ñāpetabbo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bhuyyasikā vin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Te ce bhikkhave bhikkhu na sakkonti taṃ adhikaraṇaṃ ubbāhikāya vūpasametuṃ, tehi bhikkhave bhikkhūhi taṃ adhikaraṇaṃ saṅghassa niyyādetabbaṃ: na mayaṃ bhante imaṃ adhikaraṇaṃ ubbāhikāya vūpasametuṃ. Saṅgho imaṃ adhikaraṇaṃ vūpasametūti anujānāmi bhikkhave evarūpaṃ adhikaraṇaṃ yebhuyyasikāya vūpasam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aṅgehi samannāgato bhikkhu salākagāhāpako1 sammannitabbo. Yo na chandāgatiṃ gaccheyya, na dosāgatiṃ gaccheyya, na mohāgatiṃ gaccheyya, na bhayā gatiṃ gaccheyya, gahitāgahitañca jāneyya anujānāmi bhikkhave imehi pañcahaṅgehi samannāgataṃ bhikkhuṃ salākagāhāpakaṃ sammannituṃ. </w:t>
      </w:r>
    </w:p>
    <w:p>
      <w:pPr>
        <w:pStyle w:val="PlainText"/>
        <w:rPr>
          <w:rFonts w:ascii="URW Palladio ITU" w:hAnsi="URW Palladio ITU" w:cs="URW Palladio ITU"/>
        </w:rPr>
      </w:pPr>
      <w:r>
        <w:rPr>
          <w:rFonts w:cs="URW Palladio ITU" w:ascii="URW Palladio ITU" w:hAnsi="URW Palladio ITU"/>
        </w:rPr>
        <w:t xml:space="preserve">Evaṃ ca pana bhikkhave sammannitabbo - paṭhamaṃ bhikkhu yācitabbo. Yācitvā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ṃgho. Yadi saṅghassa pattakallaṃ, saṃgho itthannāmaṃ bhikkhuṃ salākaggāhāpa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saṃgho. Saṃgho itthannāmaṃ bhikkhuṃ salākagāhāpakaṃ sammanti. Yassā yasmato khamati itthannāmassa khamati itthannāmassa bhikkhuno salākagāhāpakaṃ sammati. So tuṇhassa yassa nakkhamati. So bhāseyya. Sammato saṅghena itthannāmo bhikkhu salākagāhāp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salākagāhāpakena bhikkhunā salākā gāhetabbā. Yathā bahutarā bhikkhu dhammavādino vadenti tathā taṃ adhikaraṇaṃ vūpasametabbaṃ. Idaṃ vuccati bhikkhave adhikaraṇaṃ vūpasannaṃ. Kena vūpasannaṃ? Sammukhāvinayena ca yebhuyyasikāya ca. Kiñca tattha sammukhā vinayasmiṃ? Saṅghasammukhatā dhammasammukhatā vinayasammukhatā puggalasammukhatā. Kā ca tattha saṅghasammukhatā? Yāvatikā bhikkhu kammappattā te āgatā honti. Chandārahānaṃ chando āhaṭo hoti, sammukhībhūtā na paṭikkosanti. Ayaṃ tattha saṅgh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lākagagāhāpako - na.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dhammasammukhatā vinayasammukhatā? Yena dhammena yena vinayena yena satthusāsanena taṃ adhikaraṇaṃ vūpasammati, ayaṃ tattha dhammasammukhatā vinay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puggalasammukhatā? Yo ca vivadati yena ca vivadati ubho attapaccatthikā sammukhībhūtā honti, ayaṃ tattha puggal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yebhuyyasikā? Yā yebhuyyasikā kammassa kiriyā karaṇaṃ upagamanaṃ ajjhupagamanaṃ adhivāsanā appaṭikkosanā - ayaṃ tattha yebhuyya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ūpasantañce bhikkhave adhikaraṇaṃ kārako ukkoṭeti ukkoṭanakaṃ pācittiyaṃ. Chandadāyako khīyati, khiyanak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vidha salākagā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PTS Page 098] [\q  98/]      tena kho pana samayena sāvatthiyā evaṃ jātaṃ evaṃ samuppannaṃ adhikaraṇaṃ hoti. Atha kho te bhikkhu asantuṭṭhā sāvatthiyā saṅghassa adhikaraṇa vūpasamanena. Assosuṃ kho amukasmiṃ kira āvāse sambahulā therā viharanti bahussutā āgatāgamā dhammadharā vinayadharā mātikādharā paṇḍitā vyattā medhāvino lajjino kukkuccakā sikkhākāmā. Te ce therā imaṃ adhikaraṇaṃ vūpasameyyuṃ dhammena vinayena satthusāsanena, evamidaṃ adhikaraṇaṃ suvūpasantaṃ assāti. Atha kho te bhikkhu taṃ āvāsaṃ gantvā te there etadavocuṃ: idaṃ bhante adhikaraṇaṃ evaṃ jātaṃ evaṃ samuppannaṃ: sādhu bhante therā imaṃ adhikaraṇaṃ vūpasamentu dhammena vinayena satthusāsanena yathayidaṃ adhikaraṇaṃ suvūpasantaṃ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Atha kho te therā yathā sāvatthiyā saṅghena adhikaraṇaṃ vūpasamitaṃ, yathā suvūpasantaṃ, tathā taṃ adhikaraṇaṃ vūpasam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u asantuṭṭhā sāvatthiyā saṅghassa adhikaraṇa vūpasamanena, asantuṭṭhā sambahulānaṃ therānaṃ adhikaraṇavūpasamanena. Assosuṃ kho asukasmiṃ kira āvāse tayo therā viharanti bahussuto āgatāgamo dhammadharo vinayadharo mātikādharo paṇḍito vyatto medhāvī lajjī kukkuccako sikkhākāmo. </w:t>
      </w:r>
    </w:p>
    <w:p>
      <w:pPr>
        <w:pStyle w:val="PlainText"/>
        <w:rPr>
          <w:rFonts w:ascii="URW Palladio ITU" w:hAnsi="URW Palladio ITU" w:cs="URW Palladio ITU"/>
        </w:rPr>
      </w:pPr>
      <w:r>
        <w:rPr>
          <w:rFonts w:cs="URW Palladio ITU" w:ascii="URW Palladio ITU" w:hAnsi="URW Palladio ITU"/>
        </w:rPr>
        <w:t xml:space="preserve">Dve therā viharanti bahussuto āgatāgamo dhammadharo vinayadharo mātikādharo paṇḍito vyatto medhāvī lajjī kukkuccako sikkhākāmo. </w:t>
      </w:r>
    </w:p>
    <w:p>
      <w:pPr>
        <w:pStyle w:val="PlainText"/>
        <w:rPr>
          <w:rFonts w:ascii="URW Palladio ITU" w:hAnsi="URW Palladio ITU" w:cs="URW Palladio ITU"/>
        </w:rPr>
      </w:pPr>
      <w:r>
        <w:rPr>
          <w:rFonts w:cs="URW Palladio ITU" w:ascii="URW Palladio ITU" w:hAnsi="URW Palladio ITU"/>
        </w:rPr>
        <w:t xml:space="preserve">Eko thero viharati bahussuto āgatāgamo dhammadharo vinayadharo mātikādharo paṇḍito vyatto medhāvī lajjī kukkuccako sikkhākāmo. So ce thero imaṃ adhikaraṇaṃ vūpasameyya dhammena vinayena satthusāsanena, evamidaṃ adhikaraṇaṃ suvūpasantaṃ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Atha kho te bhikkhu taṃ āvāsaṃ gantvā taṃ therā etadavocuṃ: idaṃ bhante adhikaraṇaṃ evaṃ jātaṃ evaṃ samuppannaṃ, sādhu bhante thero imaṃ adhikaraṇaṃ vūpasametuṃ dhammena vinayena satthusāsanena, yathayidaṃ adhikaraṇaṃ suvūpasantaṃ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thero yathā sāvatthiyā saṅghena adhikaraṇaṃ vūpasamitaṃ, yathā sambahulehi therehi adhikaraṇaṃ vūpasamitaṃ, yathā tīhi therehi adhikaraṇaṃ vūpasamitaṃ, yathā dvīhi therehi adhikaraṇaṃ vūpasamitaṃ, yathā suvūpasantaṃ, tathā taṃ adhikaraṇaṃ vūpasam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Atha kho te bhikkhu asantuṭṭhā sāvatthiyā saṅghassa adhikaraṇavūpasamanena asantuṭṭhā sambahulānaṃ therānaṃ adhikaraṇavūpasamanena, asantuṭṭhā tiṇṇaṃ therānaṃ adhikaraṇavūpasamanena, asantuṭṭhādvinnaṃ therānaṃ adhikaraṇavūpasamanena, asantuṭṭhā ekassa therassa adhikaraṇavūpasamanena, yena bhagavā tenupasaṅkamiṃsu. Upasaṅkamitvā bhagavato etamatthaṃ āroce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hatametaṃ bhikkhave adhikaraṇaṃ santaṃ vūpasantaṃ suvūpasantaṃ. Anujānāmi bhikkhave tesaṃ bhikkhūnaṃ saññattiyā tayo salākagāhe guḷhakaṃ sakaṇṇajappakaṃ vivaṭ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gūḷhako salākagāho hoti? Tena salākagāhāpakena [PTS Page 099] [\q  99/]      bhikkhunā salākāyo vaṇṇāvaṇṇāyo katvā ekameko bhikkhu upasaṅkamitvā evamassa vacanīyo: ayaṃ evaṃvādissa salākā, ayaṃ evaṃvādissa salākā, yaṃ icchasi taṃ gaṇhāhīti. Gahite vattabbo: mā ca kassaci dassehīti. Sace jānāti adhammavādī bahutarāti, duggahoti paccukkaḍḍhitabbaṃ. Sace jānāti dhammāvādī bahutarāti suggahoti sāvetabbaṃ evaṃ kho bhikkhave gūḷhako salākagā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sakaṇṇajappako salākagāho hoti? Tena salākagāhapakena bhikkhunā ekamekassa bhikkhuno upakaṇṇake ārocetabbaṃ. Ayaṃ evaṃvādissa salākā, yaṃ icchasi taṃ gaṇhāhīti. Gahite vattabbo: mā ca kassaci ārocehīti. Sace jānāti adhammavādī bahutarāti duggahoti paccukkaḍḍhitabbaṃ sace jānāti dhammavādī bahutarā'ti suggahoti sāvetabbaṃ. Evaṃ kho bhikkhave sakaṇṇajappako salākagā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vivaṭako sagākagāho hoti? Sace jānāti dhammavādī bahutarāti vissaṭṭhe neva vivaṭena gāhetabbo. Evaṃ kho bhikkhave vivaṭako salākagā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tayo salākag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vi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Anuvādādhikaraṇaṃ katīhi samathehi sammati? Anuvādādhikaraṇaṃ catūhi samathehi sammati sammukhāvinayena ca sativinayena ca amūḷhavinayena ca tassapāpiyyasik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nuvādādhikaraṇaṃ dve samathe anāgamma amūḷhavinayañca tassapāpiyyasikañca dvīhi samathehi sammeyya sammukhāvinayena ca sativinayena cāti? Siyātissa vacanīyaṃ. Yathā kathaṃ viya? Idha bhikkhu bhikkhuṃ amūlikāya sīlavipattiyā anuddhaṃsenti, tassa kho taṃ bhikkhave bhikkhuno sativepullappattassa sativinay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a pana bhikkhave dātababbo: tena bhikkhave bhikkhunā saṅghaṃ upasaṅkamitvā ekaṃsaṃ uttarāsaṅgaṃ karitvā ukkuṭikaṃ nisīditvā añjaliṃ paggahetvā evamassa vacanīyo: maṃ bhante bhikkhu amūlikāya sīlavipattiyā anuddhaṃsenti. Sohaṃ bhante sativepullappatto saṅghaṃ sativinayaṃ yācāmīti. 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attena bhikkhunā paṭibalena saṅgho ñāpetabbo: suṇātu me bhante saṅgho. Bhikkhu itthannāmaṃ bhikkhuṃ amūlikāya sīlavipattiyā anuddhaṃsenti. So sativepullappatto saṅghaṃ sativinayaṃ yācati. [PTS Page 100] [\q 100/]      yadi saṅghassa pattakallaṃ saṅgho itthannāmassa bhikkhuno sativepullappattassa sativinay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Bhikkhu</w:t>
      </w:r>
    </w:p>
    <w:p>
      <w:pPr>
        <w:pStyle w:val="PlainText"/>
        <w:rPr>
          <w:rFonts w:ascii="URW Palladio ITU" w:hAnsi="URW Palladio ITU" w:cs="URW Palladio ITU"/>
        </w:rPr>
      </w:pPr>
      <w:r>
        <w:rPr>
          <w:rFonts w:cs="URW Palladio ITU" w:ascii="URW Palladio ITU" w:hAnsi="URW Palladio ITU"/>
        </w:rPr>
        <w:t>Itthannāmaṃ bhikkhuṃ amūlikāya sīlavipattiyā anuddhaṃsenti. So sativepullappatto saṅghaṃ sativinayaṃ yācati. Saṅgho itthannāmassa bhikkhuno</w:t>
      </w:r>
    </w:p>
    <w:p>
      <w:pPr>
        <w:pStyle w:val="PlainText"/>
        <w:rPr>
          <w:rFonts w:ascii="URW Palladio ITU" w:hAnsi="URW Palladio ITU" w:cs="URW Palladio ITU"/>
        </w:rPr>
      </w:pPr>
      <w:r>
        <w:rPr>
          <w:rFonts w:cs="URW Palladio ITU" w:ascii="URW Palladio ITU" w:hAnsi="URW Palladio ITU"/>
        </w:rPr>
        <w:t>Sativepullappattassa sativinayaṃ deti. Yassāyasmato khamati itthannāmassa bhikkhuno sativepullappattassa sativinayassa dānaṃ. So tuṇhassa. Yassa nakkhamati so bhāseyya. Dutiyampi etamatthaṃ vadāmi: suṇātu me bhante saṅgho. Bhikkhu</w:t>
      </w:r>
    </w:p>
    <w:p>
      <w:pPr>
        <w:pStyle w:val="PlainText"/>
        <w:rPr>
          <w:rFonts w:ascii="URW Palladio ITU" w:hAnsi="URW Palladio ITU" w:cs="URW Palladio ITU"/>
        </w:rPr>
      </w:pPr>
      <w:r>
        <w:rPr>
          <w:rFonts w:cs="URW Palladio ITU" w:ascii="URW Palladio ITU" w:hAnsi="URW Palladio ITU"/>
        </w:rPr>
        <w:t>Itthannāmaṃ bhikkhuṃ amūlikāya sīlavipattiyā anuddhaṃsenti. So sativepullappatto saṅghaṃ sativinayaṃ yācati. Saṅgho itthannāmassa bhikkhuno</w:t>
      </w:r>
    </w:p>
    <w:p>
      <w:pPr>
        <w:pStyle w:val="PlainText"/>
        <w:rPr>
          <w:rFonts w:ascii="URW Palladio ITU" w:hAnsi="URW Palladio ITU" w:cs="URW Palladio ITU"/>
        </w:rPr>
      </w:pPr>
      <w:r>
        <w:rPr>
          <w:rFonts w:cs="URW Palladio ITU" w:ascii="URW Palladio ITU" w:hAnsi="URW Palladio ITU"/>
        </w:rPr>
        <w:t>Sativepullappattassa sativinayaṃ deti. Yassāyasmato khamati itthannāmassa bhikkhuno sativepullappattassa sativinayassa dānaṃ. So tuṇhassa. Yassa nakkhamati so bhāseyya. Tatiyampi etamatthaṃ vadāmi: suṇātu me bhante saṅgho. Bhikkhu</w:t>
      </w:r>
    </w:p>
    <w:p>
      <w:pPr>
        <w:pStyle w:val="PlainText"/>
        <w:rPr>
          <w:rFonts w:ascii="URW Palladio ITU" w:hAnsi="URW Palladio ITU" w:cs="URW Palladio ITU"/>
        </w:rPr>
      </w:pPr>
      <w:r>
        <w:rPr>
          <w:rFonts w:cs="URW Palladio ITU" w:ascii="URW Palladio ITU" w:hAnsi="URW Palladio ITU"/>
        </w:rPr>
        <w:t>Itthannāmaṃ bhikkhuṃ amūlikāya sīlavipattiyā anuddhaṃsenti. So sativepullappatto saṅghaṃ sativinayaṃ yācati. Saṅgho itthannāmassa bhikkhuno</w:t>
      </w:r>
    </w:p>
    <w:p>
      <w:pPr>
        <w:pStyle w:val="PlainText"/>
        <w:rPr>
          <w:rFonts w:ascii="URW Palladio ITU" w:hAnsi="URW Palladio ITU" w:cs="URW Palladio ITU"/>
        </w:rPr>
      </w:pPr>
      <w:r>
        <w:rPr>
          <w:rFonts w:cs="URW Palladio ITU" w:ascii="URW Palladio ITU" w:hAnsi="URW Palladio ITU"/>
        </w:rPr>
        <w:t xml:space="preserve">Sativepullappattassa sativinayaṃ deti. Yassāyasmato khamati itthannāmassa bhikkhuno sativepullappattassa sativinayassa dānaṃ. So tuṇhassa. Yassa nakkhamati so bhāseyya. Dinno saṅghena itthannāmassa bhikkhuno sativepullappattassa sativinay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bhikkhave adhikaraṇaṃ vūpasantaṃ. Kena vūpasantaṃ? Sammukhāvinayena ca sativinayena ca. Kiñcaka tattha sammukhāvinayasmiṃ? Saṅghasammukhatā dhammasammukhatā vinayasammukhatā puggalasammukhatā. </w:t>
      </w:r>
    </w:p>
    <w:p>
      <w:pPr>
        <w:pStyle w:val="PlainText"/>
        <w:rPr>
          <w:rFonts w:ascii="URW Palladio ITU" w:hAnsi="URW Palladio ITU" w:cs="URW Palladio ITU"/>
        </w:rPr>
      </w:pPr>
      <w:r>
        <w:rPr>
          <w:rFonts w:cs="URW Palladio ITU" w:ascii="URW Palladio ITU" w:hAnsi="URW Palladio ITU"/>
        </w:rPr>
        <w:t xml:space="preserve">Kā ca tattha saṅghasammukhatā? Yo ca anuvadati, yañca anuvadati, ubho attapaccatthikā sammukhībhūtā honti. Ayaṃ tattha saṅghasammukhatā. </w:t>
      </w:r>
    </w:p>
    <w:p>
      <w:pPr>
        <w:pStyle w:val="PlainText"/>
        <w:rPr>
          <w:rFonts w:ascii="URW Palladio ITU" w:hAnsi="URW Palladio ITU" w:cs="URW Palladio ITU"/>
        </w:rPr>
      </w:pPr>
      <w:r>
        <w:rPr>
          <w:rFonts w:cs="URW Palladio ITU" w:ascii="URW Palladio ITU" w:hAnsi="URW Palladio ITU"/>
        </w:rPr>
        <w:t xml:space="preserve">Kā ca tattha dhammasammukhatā? Yo ca anuvadati, yañca anuvadati, ubho attapaccatthikā sammukhībhūtā honti. Ayaṃ tattha dhammasammukhatā. </w:t>
      </w:r>
    </w:p>
    <w:p>
      <w:pPr>
        <w:pStyle w:val="PlainText"/>
        <w:rPr>
          <w:rFonts w:ascii="URW Palladio ITU" w:hAnsi="URW Palladio ITU" w:cs="URW Palladio ITU"/>
        </w:rPr>
      </w:pPr>
      <w:r>
        <w:rPr>
          <w:rFonts w:cs="URW Palladio ITU" w:ascii="URW Palladio ITU" w:hAnsi="URW Palladio ITU"/>
        </w:rPr>
        <w:t xml:space="preserve">Kā ca tattha vinayasammukhatā? Yo ca anuvadati, yañca anuvadati, ubho attapaccatthikā sammukhībhūtā honti. Ayaṃ tattha vinayasammukhatā. </w:t>
      </w:r>
    </w:p>
    <w:p>
      <w:pPr>
        <w:pStyle w:val="PlainText"/>
        <w:rPr>
          <w:rFonts w:ascii="URW Palladio ITU" w:hAnsi="URW Palladio ITU" w:cs="URW Palladio ITU"/>
        </w:rPr>
      </w:pPr>
      <w:r>
        <w:rPr>
          <w:rFonts w:cs="URW Palladio ITU" w:ascii="URW Palladio ITU" w:hAnsi="URW Palladio ITU"/>
        </w:rPr>
        <w:t xml:space="preserve">Kā ca tattha puggalasammukhatā? Yo ca anuvadati, yañca anuvadati, ubho attapaccatthikā sammukhībhūtā honti. Ayaṃ tattha puggalasammukhatā. Kiñca tattha sativinayasmiṃ? Yā sativinayassa kammassa kiriyā karaṇaṃ upagamanaṃ ajjhupagamanaṃ adhivāsanā apaṭikkosanā idaṃ tattha sativinayasmiṃ. Evaṃ vūpasantañce bhikkhave adhikaraṇaṃ kārako ukkoṭeti, ukkoṭanakaṃ pācittiyaṃ. Chandadāyako khīyati, khīyanak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ūḷhavi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Siyā anuvādādhikaraṇaṃ dve samathe anāgamma sativinayañca tassapāpiyyasikañca, dvīhi samathehi sammeyya sammukhāvinayena ca amūḷhavinayenacāti? Siyātissa vacanīyaṃ. Yathā kathaṃ viya? Idha bhikkhu ummattako hoti cittavipariyāsakato. Tena ummattakena cittavipariyāsakatena bahuṃ assāmaṇakaṃ ajjhāciṇṇaṃ hoti bhāsitaparikkantaṃ. Taṃ bhikkhu ummattakena cittavipariyāsakatena ajjhāciṇṇena āpattiyā codenti: saratāyasmā evarūpiṃ āpattiṃ āpajjitāti. So evaṃ vadeti: ''ahaṃ kho āvuso ummattako ahosiṃ citta vipariyāsakato. Tena me ummattakena cittavipariyāsakatena bahuṃ assāmaṇakaṃ ajjhāciṇṇaṃ bhāsitaparikkantaṃ. Nāhantaṃ sarāmi. Mūḷhena me etaṃ katanti. '' Evampinaṃ vuccamānā codenteva 'saratāyasmā evarūpiṃ āpattiṃ āpajjitāti' tassa kho bhikkhave bhikkhuno amūḷhahassa amūḷhavinay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haṃ bhante amūḷho saṅghaṃ amūḷhavinayaṃ yācāmīti. Dutiyampi yācitabbo: </w:t>
      </w:r>
    </w:p>
    <w:p>
      <w:pPr>
        <w:pStyle w:val="PlainText"/>
        <w:rPr>
          <w:rFonts w:ascii="URW Palladio ITU" w:hAnsi="URW Palladio ITU" w:cs="URW Palladio ITU"/>
        </w:rPr>
      </w:pPr>
      <w:r>
        <w:rPr>
          <w:rFonts w:cs="URW Palladio ITU" w:ascii="URW Palladio ITU" w:hAnsi="URW Palladio ITU"/>
        </w:rPr>
        <w:t xml:space="preserve">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haṃ bhante amūḷho saṅghaṃ amūḷhavinayaṃ yācāmīti. Tatiyampi yācitabbo: </w:t>
      </w:r>
    </w:p>
    <w:p>
      <w:pPr>
        <w:pStyle w:val="PlainText"/>
        <w:rPr>
          <w:rFonts w:ascii="URW Palladio ITU" w:hAnsi="URW Palladio ITU" w:cs="URW Palladio ITU"/>
        </w:rPr>
      </w:pPr>
      <w:r>
        <w:rPr>
          <w:rFonts w:cs="URW Palladio ITU" w:ascii="URW Palladio ITU" w:hAnsi="URW Palladio ITU"/>
        </w:rPr>
        <w:t xml:space="preserve">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haṃ bhante amūḷho saṅghaṃ amūḷhavinayaṃ yāc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ttena bhikkhunā paṭibalena saṅgho ñāpetabbo: suṇātu me bhante saṅgho. Ayaṃ itthannāmo bhikkhu ummattako ahosi cittavipariyāsakato. Tena ummattakena</w:t>
      </w:r>
    </w:p>
    <w:p>
      <w:pPr>
        <w:pStyle w:val="PlainText"/>
        <w:rPr>
          <w:rFonts w:ascii="URW Palladio ITU" w:hAnsi="URW Palladio ITU" w:cs="URW Palladio ITU"/>
        </w:rPr>
      </w:pPr>
      <w:r>
        <w:rPr>
          <w:rFonts w:cs="URW Palladio ITU" w:ascii="URW Palladio ITU" w:hAnsi="URW Palladio ITU"/>
        </w:rPr>
        <w:t xml:space="preserve">Cittavipariyāsakatena bahuṃ assāmaṇakaṃ ajjhāciṇṇaṃ hoti bhāsitaparikkantaṃ. Taṃ bhikkhu ummattakena cittavipariyāsakatena ajjhāciṇṇena āpattiyā codenti: saratāyasmā evarūpiṃ āpattiṃ āpajjitāti. So evaṃ vadeti: ''ahaṃ kho āvuso ummattako ahosiṃ citta vipariyāsakato. Tena me ummattakena cittavipariyāsakatena bahuṃ assāmaṇakaṃ ajjhāciṇṇaṃ bhāsitaparikkantaṃ. Nāhantaṃ sarāmi. Mūḷhena me etaṃ katanti. '' Evampinaṃ vuccamānā codenteva 'saratāyasmā evarūpiṃ āpattiṃ āpajjitāti' tassa kho bhikkhave bhikkhuno amūḷhahassa amūḷhavinay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haṃ bhante amūḷho saṅghaṃ amūḷhavinayaṃ yācāmīti. Dutiyampi yācitabbo: </w:t>
      </w:r>
    </w:p>
    <w:p>
      <w:pPr>
        <w:pStyle w:val="PlainText"/>
        <w:rPr>
          <w:rFonts w:ascii="URW Palladio ITU" w:hAnsi="URW Palladio ITU" w:cs="URW Palladio ITU"/>
        </w:rPr>
      </w:pPr>
      <w:r>
        <w:rPr>
          <w:rFonts w:cs="URW Palladio ITU" w:ascii="URW Palladio ITU" w:hAnsi="URW Palladio ITU"/>
        </w:rPr>
        <w:t xml:space="preserve">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haṃ bhante amūḷho saṅghaṃ amūḷhavinayaṃ yācāmīti. Tatiyampi yācitabbo: </w:t>
      </w:r>
    </w:p>
    <w:p>
      <w:pPr>
        <w:pStyle w:val="PlainText"/>
        <w:rPr>
          <w:rFonts w:ascii="URW Palladio ITU" w:hAnsi="URW Palladio ITU" w:cs="URW Palladio ITU"/>
        </w:rPr>
      </w:pPr>
      <w:r>
        <w:rPr>
          <w:rFonts w:cs="URW Palladio ITU" w:ascii="URW Palladio ITU" w:hAnsi="URW Palladio ITU"/>
        </w:rPr>
        <w:t>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 amūḷho saṅghaṃ</w:t>
      </w:r>
    </w:p>
    <w:p>
      <w:pPr>
        <w:pStyle w:val="PlainText"/>
        <w:rPr>
          <w:rFonts w:ascii="URW Palladio ITU" w:hAnsi="URW Palladio ITU" w:cs="URW Palladio ITU"/>
        </w:rPr>
      </w:pPr>
      <w:r>
        <w:rPr>
          <w:rFonts w:cs="URW Palladio ITU" w:ascii="URW Palladio ITU" w:hAnsi="URW Palladio ITU"/>
        </w:rPr>
        <w:t xml:space="preserve">Amūḷhavinayaṃ yācati. Yadi saṅghassa pattakallaṃ saṅgho itthannāmassa bhikkhuno amūḷhassa amūḷhavinay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w:t>
      </w:r>
    </w:p>
    <w:p>
      <w:pPr>
        <w:pStyle w:val="PlainText"/>
        <w:rPr>
          <w:rFonts w:ascii="URW Palladio ITU" w:hAnsi="URW Palladio ITU" w:cs="URW Palladio ITU"/>
        </w:rPr>
      </w:pPr>
      <w:r>
        <w:rPr>
          <w:rFonts w:cs="URW Palladio ITU" w:ascii="URW Palladio ITU" w:hAnsi="URW Palladio ITU"/>
        </w:rPr>
        <w:t>Itthannāmo bhikkhu ummattako ahosi cittavipariyāsakato. Tena ummattakena</w:t>
      </w:r>
    </w:p>
    <w:p>
      <w:pPr>
        <w:pStyle w:val="PlainText"/>
        <w:rPr>
          <w:rFonts w:ascii="URW Palladio ITU" w:hAnsi="URW Palladio ITU" w:cs="URW Palladio ITU"/>
        </w:rPr>
      </w:pPr>
      <w:r>
        <w:rPr>
          <w:rFonts w:cs="URW Palladio ITU" w:ascii="URW Palladio ITU" w:hAnsi="URW Palladio ITU"/>
        </w:rPr>
        <w:t xml:space="preserve">Cittavipariyāsakatena bahuṃ assāmaṇakaṃ ajjhāciṇṇaṃ hoti bhāsitaparikkantaṃ. Taṃ bhikkhu ummattakena cittavipariyāsakatena ajjhāciṇṇena āpattiyā codenti: saratāyasmā evarūpiṃ āpattiṃ āpajjitāti. So evaṃ vadeti: ''ahaṃ kho āvuso ummattako ahosiṃ citta vipariyāsakato. Tena me ummattakena cittavipariyāsakatena bahuṃ assāmaṇakaṃ ajjhāciṇṇaṃ bhāsitaparikkantaṃ. Nāhantaṃ sarāmi. Mūḷhena me etaṃ katanti. '' Evampinaṃ vuccamānā codenteva 'saratāyasmā evarūpiṃ āpattiṃ āpajjitāti' tassa kho bhikkhave bhikkhuno amūḷhahassa amūḷhavinay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haṃ bhante amūḷho saṅghaṃ amūḷhavinayaṃ yācāmīti. Dutiyampi yācitabbo: </w:t>
      </w:r>
    </w:p>
    <w:p>
      <w:pPr>
        <w:pStyle w:val="PlainText"/>
        <w:rPr>
          <w:rFonts w:ascii="URW Palladio ITU" w:hAnsi="URW Palladio ITU" w:cs="URW Palladio ITU"/>
        </w:rPr>
      </w:pPr>
      <w:r>
        <w:rPr>
          <w:rFonts w:cs="URW Palladio ITU" w:ascii="URW Palladio ITU" w:hAnsi="URW Palladio ITU"/>
        </w:rPr>
        <w:t xml:space="preserve">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haṃ bhante amūḷho saṅghaṃ amūḷhavinayaṃ yācāmīti. Tatiyampi yācitabbo: </w:t>
      </w:r>
    </w:p>
    <w:p>
      <w:pPr>
        <w:pStyle w:val="PlainText"/>
        <w:rPr>
          <w:rFonts w:ascii="URW Palladio ITU" w:hAnsi="URW Palladio ITU" w:cs="URW Palladio ITU"/>
        </w:rPr>
      </w:pPr>
      <w:r>
        <w:rPr>
          <w:rFonts w:cs="URW Palladio ITU" w:ascii="URW Palladio ITU" w:hAnsi="URW Palladio ITU"/>
        </w:rPr>
        <w:t>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 amūḷho saṅghaṃ</w:t>
      </w:r>
    </w:p>
    <w:p>
      <w:pPr>
        <w:pStyle w:val="PlainText"/>
        <w:rPr>
          <w:rFonts w:ascii="URW Palladio ITU" w:hAnsi="URW Palladio ITU" w:cs="URW Palladio ITU"/>
        </w:rPr>
      </w:pPr>
      <w:r>
        <w:rPr>
          <w:rFonts w:cs="URW Palladio ITU" w:ascii="URW Palladio ITU" w:hAnsi="URW Palladio ITU"/>
        </w:rPr>
        <w:t xml:space="preserve">Amūḷhavinayaṃ yācati. Saṅgho itthannāmassa bhikkhuno amūḷhassa amūḷhavinayaṃ deti. Yassāyasmato khamati itthannāmassa bhikkhuno amūḷhassa amūḷhavinay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w:t>
      </w:r>
    </w:p>
    <w:p>
      <w:pPr>
        <w:pStyle w:val="PlainText"/>
        <w:rPr>
          <w:rFonts w:ascii="URW Palladio ITU" w:hAnsi="URW Palladio ITU" w:cs="URW Palladio ITU"/>
        </w:rPr>
      </w:pPr>
      <w:r>
        <w:rPr>
          <w:rFonts w:cs="URW Palladio ITU" w:ascii="URW Palladio ITU" w:hAnsi="URW Palladio ITU"/>
        </w:rPr>
        <w:t>Itthannāmo bhikkhu ummattako ahosi cittavipariyāsakato. Tena ummattakena</w:t>
      </w:r>
    </w:p>
    <w:p>
      <w:pPr>
        <w:pStyle w:val="PlainText"/>
        <w:rPr>
          <w:rFonts w:ascii="URW Palladio ITU" w:hAnsi="URW Palladio ITU" w:cs="URW Palladio ITU"/>
        </w:rPr>
      </w:pPr>
      <w:r>
        <w:rPr>
          <w:rFonts w:cs="URW Palladio ITU" w:ascii="URW Palladio ITU" w:hAnsi="URW Palladio ITU"/>
        </w:rPr>
        <w:t xml:space="preserve">Cittavipariyāsakatena bahuṃ assāmaṇakaṃ ajjhāciṇṇaṃ hoti bhāsitaparikkantaṃ. Taṃ bhikkhu ummattakena cittavipariyāsakatena ajjhāciṇṇena āpattiyā codenti: saratāyasmā evarūpiṃ āpattiṃ āpajjitāti. So evaṃ vadeti: ''ahaṃ kho āvuso ummattako ahosiṃ citta vipariyāsakato. Tena me ummattakena cittavipariyāsakatena bahuṃ assāmaṇakaṃ ajjhāciṇṇaṃ bhāsitaparikkantaṃ. Nāhantaṃ sarāmi. Mūḷhena me etaṃ katanti. '' Evampinaṃ vuccamānā codenteva 'saratāyasmā evarūpiṃ āpattiṃ āpajjitāti' tassa kho bhikkhave bhikkhuno amūḷhahassa amūḷhavinay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haṃ bhante amūḷho saṅghaṃ amūḷhavinayaṃ yācāmīti. Dutiyampi yācitabbo: </w:t>
      </w:r>
    </w:p>
    <w:p>
      <w:pPr>
        <w:pStyle w:val="PlainText"/>
        <w:rPr>
          <w:rFonts w:ascii="URW Palladio ITU" w:hAnsi="URW Palladio ITU" w:cs="URW Palladio ITU"/>
        </w:rPr>
      </w:pPr>
      <w:r>
        <w:rPr>
          <w:rFonts w:cs="URW Palladio ITU" w:ascii="URW Palladio ITU" w:hAnsi="URW Palladio ITU"/>
        </w:rPr>
        <w:t xml:space="preserve">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haṃ bhante amūḷho saṅghaṃ amūḷhavinayaṃ yācāmīti. Tatiyampi yācitabbo: </w:t>
      </w:r>
    </w:p>
    <w:p>
      <w:pPr>
        <w:pStyle w:val="PlainText"/>
        <w:rPr>
          <w:rFonts w:ascii="URW Palladio ITU" w:hAnsi="URW Palladio ITU" w:cs="URW Palladio ITU"/>
        </w:rPr>
      </w:pPr>
      <w:r>
        <w:rPr>
          <w:rFonts w:cs="URW Palladio ITU" w:ascii="URW Palladio ITU" w:hAnsi="URW Palladio ITU"/>
        </w:rPr>
        <w:t>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 amūḷho saṅghaṃ</w:t>
      </w:r>
    </w:p>
    <w:p>
      <w:pPr>
        <w:pStyle w:val="PlainText"/>
        <w:rPr>
          <w:rFonts w:ascii="URW Palladio ITU" w:hAnsi="URW Palladio ITU" w:cs="URW Palladio ITU"/>
        </w:rPr>
      </w:pPr>
      <w:r>
        <w:rPr>
          <w:rFonts w:cs="URW Palladio ITU" w:ascii="URW Palladio ITU" w:hAnsi="URW Palladio ITU"/>
        </w:rPr>
        <w:t xml:space="preserve">Amūḷhavinayaṃ yācati. Saṅgho itthannāmassa bhikkhuno amūḷhassa amūḷhavinayaṃ deti. Yassāyasmato khamati itthannāmassa bhikkhuno amūḷhassa amūḷhavinay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w:t>
      </w:r>
    </w:p>
    <w:p>
      <w:pPr>
        <w:pStyle w:val="PlainText"/>
        <w:rPr>
          <w:rFonts w:ascii="URW Palladio ITU" w:hAnsi="URW Palladio ITU" w:cs="URW Palladio ITU"/>
        </w:rPr>
      </w:pPr>
      <w:r>
        <w:rPr>
          <w:rFonts w:cs="URW Palladio ITU" w:ascii="URW Palladio ITU" w:hAnsi="URW Palladio ITU"/>
        </w:rPr>
        <w:t>Itthannāmo bhikkhu ummattako ahosi cittavipariyāsakato. Tena ummattakena</w:t>
      </w:r>
    </w:p>
    <w:p>
      <w:pPr>
        <w:pStyle w:val="PlainText"/>
        <w:rPr>
          <w:rFonts w:ascii="URW Palladio ITU" w:hAnsi="URW Palladio ITU" w:cs="URW Palladio ITU"/>
        </w:rPr>
      </w:pPr>
      <w:r>
        <w:rPr>
          <w:rFonts w:cs="URW Palladio ITU" w:ascii="URW Palladio ITU" w:hAnsi="URW Palladio ITU"/>
        </w:rPr>
        <w:t xml:space="preserve">Cittavipariyāsakatena bahuṃ assāmaṇakaṃ ajjhāciṇṇaṃ hoti bhāsitaparikkantaṃ. Taṃ bhikkhu ummattakena cittavipariyāsakatena ajjhāciṇṇena āpattiyā codenti: saratāyasmā evarūpiṃ āpattiṃ āpajjitāti. So evaṃ vadeti: ''ahaṃ kho āvuso ummattako ahosiṃ citta vipariyāsakato. Tena me ummattakena cittavipariyāsakatena bahuṃ assāmaṇakaṃ ajjhāciṇṇaṃ bhāsitaparikkantaṃ. Nāhantaṃ sarāmi. Mūḷhena me etaṃ katanti. '' Evampinaṃ vuccamānā codenteva 'saratāyasmā evarūpiṃ āpattiṃ āpajjitāti' tassa kho bhikkhave bhikkhuno amūḷhahassa amūḷhavinay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haṃ bhante amūḷho saṅghaṃ amūḷhavinayaṃ yācāmīti. Dutiyampi yācitabbo: </w:t>
      </w:r>
    </w:p>
    <w:p>
      <w:pPr>
        <w:pStyle w:val="PlainText"/>
        <w:rPr>
          <w:rFonts w:ascii="URW Palladio ITU" w:hAnsi="URW Palladio ITU" w:cs="URW Palladio ITU"/>
        </w:rPr>
      </w:pPr>
      <w:r>
        <w:rPr>
          <w:rFonts w:cs="URW Palladio ITU" w:ascii="URW Palladio ITU" w:hAnsi="URW Palladio ITU"/>
        </w:rPr>
        <w:t xml:space="preserve">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ntaṃ sarāmi. Mūḷhena me etaṃ katanti. Evampi maṃ vuccamānā codenteva: saratāyasmā evarūpiṃ āpattiṃ āpajjitāti. Sohaṃ bhante amūḷho saṅghaṃ amūḷhavinayaṃ yācāmīti. Tatiyampi yācitabbo: </w:t>
      </w:r>
    </w:p>
    <w:p>
      <w:pPr>
        <w:pStyle w:val="PlainText"/>
        <w:rPr>
          <w:rFonts w:ascii="URW Palladio ITU" w:hAnsi="URW Palladio ITU" w:cs="URW Palladio ITU"/>
        </w:rPr>
      </w:pPr>
      <w:r>
        <w:rPr>
          <w:rFonts w:cs="URW Palladio ITU" w:ascii="URW Palladio ITU" w:hAnsi="URW Palladio ITU"/>
        </w:rPr>
        <w:t>Evañca pana bhikkhave dātabbo: tena bhikkhave bhikkhunā saṅghaṃ upasaṅkamitvā ekaṃsaṃ uttarāsaṅgaṃ karitvā vuḍḍhānaṃ bhikkhūnaṃ pāde vanditvā ukkuṭikaṃ nisīditvā añjaliṃ paggahetvā evamassa vacanīyo: 'ahaṃ bhante ummattako ahosiṃ cittavipariyāsakato. Tena me ummattakena cittavipariyāsakatena bahuṃ assāmaṇakaṃ ajjhāciṇṇaṃ bhāsitaparikkantaṃ. Maṃ bhikkhu ummattakena cittavipariyāsakatena ajjhāciṇṇena āpattiyā codenti. Saratāyasmā evarūpiṃ āpattiṃ āpajjitāti. Tyāhaṃ evaṃ vadāmi: ahaṃ kho āvuso ummattako ahosiṃ cittavipariyāsakato. Tena me ummattakena cittavipariyāsakatena bahuṃ assāmaṇakaṃ ajjhāciṇṇaṃ bhāsitaparikkantaṃ. Nāhattaṃ sarāmi. Mūḷhena me etaṃ katanti. Evampi maṃ vuccamānā codenteva: saratāyasmā evarūpiṃ āpattiṃ āpajjitāti. So amūḷho saṅghaṃ</w:t>
      </w:r>
    </w:p>
    <w:p>
      <w:pPr>
        <w:pStyle w:val="PlainText"/>
        <w:rPr>
          <w:rFonts w:ascii="URW Palladio ITU" w:hAnsi="URW Palladio ITU" w:cs="URW Palladio ITU"/>
        </w:rPr>
      </w:pPr>
      <w:r>
        <w:rPr>
          <w:rFonts w:cs="URW Palladio ITU" w:ascii="URW Palladio ITU" w:hAnsi="URW Palladio ITU"/>
        </w:rPr>
        <w:t xml:space="preserve">Amūḷhavinayaṃ yācati. Saṅgho itthannāmassa bhikkhuno amūḷhassa amūḷhavinayaṃ deti. Yassāyasmato khamati itthannāmassa bhikkhuno amūḷhassa amūḷhavinay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o saṅghena itthannāmassa bhikkhuno amūḷhassa amūḷhavinay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bhikkhave adhikaraṇaṃ vūpasantaṃ. Kena vūpasantaṃ? Sammukhāvinayena ca amūḷhavinayena ca. Kiñca tattha sammukhāvinayasmiṃ? Saṅghasammukhatā dhammasammukhatā viniyasammukhatā puggalasammukhatā. Kiñca tattha amūḷhavinayasmiṃ? [PTS Page 101] [\q 101/]      yā amūḷhavinayassa kammassa kiriyā karaṇaṃ upagamanaṃ ajjhupagamanaṃ adhivāsanā apaṭikkosanā, idaṃ tattha amūḷhavinayasmiṃ, evaṃ vūpasantañce bhikkhave adhikaraṇaṃ kārako ukkoṭeti, ukkoṭanakaṃ pācittiyaṃ chandadāyako khīyati, khīyanak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pāpiyyas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Siyā anuvādādhikaraṇaṃ dve samathe anāgamma sativinayañca amūḷhavinayañca dvīhi samathehi sammeyya sammukhāvinayena ca tassa pāpiyyasikāya cāti? Siyātissa vac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ṃ viya? Idha bhikkhu bhikkhuṃ saṅghamajjhe garukāya āpattiyā codeti, saratāyasmā evarūpiṃ garukaṃ āpattiṃ āpajjitā pārājikaṃ vā pārājikasāmant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vadeti: na kho ahaṃ āvuso sarāmi evarūpiṃ garukaṃ āpattiṃ āpajjitā pārājikaṃ vā pārājikasāmant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so nibbaṭhentaṃ ativeṭheti. 'Iṅghāyasmā sādhukameva jānāhi, yadi sarasi evarūpiṃ garukaṃ āpattiṃ āpajjitā pārājikaṃ vā pārājikasāmant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vadeti: na kho ahaṃ āvuso sarāmi evarūpiṃ garukaṃ āpattiṃ āpajjitā pārājikaṃ vā pārājikasāmantaṃ vā. Sarāmi ca kho ahaṃ āvuso evarūpiṃ appamattikaṃ āpattiṃ āpajj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so nibbeṭhentaṃ ativeṭheti: 'iṅghāyasmā sādhukameva jānāhi: yadi sarasi evarūpiṃ garukaṃ āpattiṃ āpajjitā pārājikaṃ vā pārājikasāmant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vadeti: 'imaṃ hi nāmāhaṃ āvuso appamattikaṃ āpattiṃ āpajjitvā apuṭṭho paṭijānissāmi. Kimpanāhaṃ evarūpiṃ garukaṃ āpattiṃ āpajjitvā pārājikaṃ vā pārājikasāmantaṃ vā puṭṭho na paṭijān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vadeti: imaṃ hi nāma tvaṃ āvuso appamattikaṃ āpattiṃ āpajjitvā apuṭṭho paṭijānissasī. Kimpana tvaṃ evarūpiṃ garukaṃ āpattiṃ āpajjitvā pārājikaṃ vā pārājikasāmantaṃ vā puṭṭho na paṭijānissasi? Iṅghāyasmā sādhukameva jānāhi. Yadi sarasi evarūpiṃ garukaṃ āpattiṃ āpajjitā pārājikaṃ vā pārājikasāmantaṃ vāti. </w:t>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vadeti sarāmi kho ahaṃ āvuso evarūpiṃ garukaṃ āpattiṃ āpajjitā pārājikaṃ vā pārājikasāmantaṃ vā davā me etaṃ vuttaṃ, ravā me etaṃ vuttaṃ. Nāhantaṃ sarāmi evarūpiṃ garukaṃ āpattiṃ āpajjitā pārājikaṃ vā pārājikasāmant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Tassa kho taṃ bhikkhave bhikkhuno tassapāpiyyasikā kammaṃ kātabbaṃ. Evañca pana bhikkhave kātabbaṃ.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ṅghamajjhe garukāya āpattiyā anuyuñjiyamāno avajānitvā paṭijānāti, paṭijānitvā avajānāti, aññenaññaṃ paṭicarati, sampajānamusā bhāsati, yadi saṅghassa pattakallaṃ, saṅgho itthannāmassa bhikkhuno tassapāpiyyasikā kammaṃ kar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itthannāmo bhikkhu saṅghamajjhe garukāya āpattiyā anuyuñjiyamāno avajānitvā paṭijānāti, paṭijānitvā avajānāti, aññenaññaṃ paṭicarati, sampajānamusā bhāsati, saṅgho itthannāmassa</w:t>
      </w:r>
    </w:p>
    <w:p>
      <w:pPr>
        <w:pStyle w:val="PlainText"/>
        <w:rPr>
          <w:rFonts w:ascii="URW Palladio ITU" w:hAnsi="URW Palladio ITU" w:cs="URW Palladio ITU"/>
        </w:rPr>
      </w:pPr>
      <w:r>
        <w:rPr>
          <w:rFonts w:cs="URW Palladio ITU" w:ascii="URW Palladio ITU" w:hAnsi="URW Palladio ITU"/>
        </w:rPr>
        <w:t xml:space="preserve">Bhikkhuno tassapāpiyyasikā kammaṃ karoti. Yassāyasmato khamati itthannāmassa bhikkhuno tassapāpiyyasikākammassa karaṇaṃ, so tuṇhassa. Yassa nakkhamati so bhāseyya. Du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itthannāmo bhikkhu saṅghamajjhe garukāya āpattiyā anuyuñjiyamāno avajānitvā paṭijānāti, paṭijānitvā avajānāti, aññenaññaṃ paṭicarati, sampajānamusā bhāsati, saṅgho itthannāmassa</w:t>
      </w:r>
    </w:p>
    <w:p>
      <w:pPr>
        <w:pStyle w:val="PlainText"/>
        <w:rPr>
          <w:rFonts w:ascii="URW Palladio ITU" w:hAnsi="URW Palladio ITU" w:cs="URW Palladio ITU"/>
        </w:rPr>
      </w:pPr>
      <w:r>
        <w:rPr>
          <w:rFonts w:cs="URW Palladio ITU" w:ascii="URW Palladio ITU" w:hAnsi="URW Palladio ITU"/>
        </w:rPr>
        <w:t xml:space="preserve">Bhikkhuno tassapāpiyyasikā kammaṃ karoti. Yassāyasmato khamati itthannāmassa bhikkhuno tassapāpiyyasikākammassa karaṇaṃ, so tuṇhassa. Yassa nakkhamati so bhāseyya. Tatiyampi etamatthaṃ vadāmi: </w:t>
      </w:r>
    </w:p>
    <w:p>
      <w:pPr>
        <w:pStyle w:val="PlainText"/>
        <w:rPr>
          <w:rFonts w:ascii="URW Palladio ITU" w:hAnsi="URW Palladio ITU" w:cs="URW Palladio ITU"/>
        </w:rPr>
      </w:pPr>
      <w:r>
        <w:rPr>
          <w:rFonts w:cs="URW Palladio ITU" w:ascii="URW Palladio ITU" w:hAnsi="URW Palladio ITU"/>
        </w:rPr>
        <w:t>Suṇātu me bhante saṅgho ayaṃ itthannāmo bhikkhu saṅghamajjhe garukāya āpattiyā anuyuñjiyamāno avajānitvā paṭijānāti, paṭijānitvā avajānāti, aññenaññaṃ paṭicarati, sampajānamusā bhāsati, saṅgho itthannāmassa</w:t>
      </w:r>
    </w:p>
    <w:p>
      <w:pPr>
        <w:pStyle w:val="PlainText"/>
        <w:rPr>
          <w:rFonts w:ascii="URW Palladio ITU" w:hAnsi="URW Palladio ITU" w:cs="URW Palladio ITU"/>
        </w:rPr>
      </w:pPr>
      <w:r>
        <w:rPr>
          <w:rFonts w:cs="URW Palladio ITU" w:ascii="URW Palladio ITU" w:hAnsi="URW Palladio ITU"/>
        </w:rPr>
        <w:t xml:space="preserve">Bhikkhuno tassapāpiyyasikā kammaṃ karoti. Yassāyasmato khamati itthannāmassa bhikkhuno tassapāpiyyasikākammassa karaṇaṃ, so tuṇhassa. Yassa nakkhamati so bhāseyya. Kataṃ saṅghena itthannāmassa bhikkhuno tassapāpiyyasikākamm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bhikkhave adhikaraṇaṃ [PTS Page 102] [\q 102/]      vūpasantaṃ. Kena vūpasantaṃ? Sammukhāvinayena ca tassapāpiyyasikāya ca. Kiñca tattha sammukhāvinayasmiṃ? Saṅghasammukhatā dhammasammukhatā vinayasammukhatā puggalasammukhatā. </w:t>
      </w:r>
    </w:p>
    <w:p>
      <w:pPr>
        <w:pStyle w:val="PlainText"/>
        <w:rPr>
          <w:rFonts w:ascii="URW Palladio ITU" w:hAnsi="URW Palladio ITU" w:cs="URW Palladio ITU"/>
        </w:rPr>
      </w:pPr>
      <w:r>
        <w:rPr>
          <w:rFonts w:cs="URW Palladio ITU" w:ascii="URW Palladio ITU" w:hAnsi="URW Palladio ITU"/>
        </w:rPr>
        <w:t xml:space="preserve">Kā ca tattha saṅghasammukhatā? Yo ca anuvadati, yañca anuvadati, ubho attapaccatthikā sammukhībhūtā honti. Ayaṃ tattha saṅghasammukhatā. </w:t>
      </w:r>
    </w:p>
    <w:p>
      <w:pPr>
        <w:pStyle w:val="PlainText"/>
        <w:rPr>
          <w:rFonts w:ascii="URW Palladio ITU" w:hAnsi="URW Palladio ITU" w:cs="URW Palladio ITU"/>
        </w:rPr>
      </w:pPr>
      <w:r>
        <w:rPr>
          <w:rFonts w:cs="URW Palladio ITU" w:ascii="URW Palladio ITU" w:hAnsi="URW Palladio ITU"/>
        </w:rPr>
        <w:t xml:space="preserve">Kā ca tattha dhammasammukhatā? Yo ca anuvadati, yañca anuvadati, ubho attapaccatthikā sammukhībhūtā honti. Ayaṃ tattha dhammasammukhatā. </w:t>
      </w:r>
    </w:p>
    <w:p>
      <w:pPr>
        <w:pStyle w:val="PlainText"/>
        <w:rPr>
          <w:rFonts w:ascii="URW Palladio ITU" w:hAnsi="URW Palladio ITU" w:cs="URW Palladio ITU"/>
        </w:rPr>
      </w:pPr>
      <w:r>
        <w:rPr>
          <w:rFonts w:cs="URW Palladio ITU" w:ascii="URW Palladio ITU" w:hAnsi="URW Palladio ITU"/>
        </w:rPr>
        <w:t xml:space="preserve">Kā ca tattha vinayasammukhatā? Yo ca anuvadati, yañca anuvadati, ubho attapaccatthikā sammukhībhūtā honti. Ayaṃ tattha vinayasammukhatā. </w:t>
      </w:r>
    </w:p>
    <w:p>
      <w:pPr>
        <w:pStyle w:val="PlainText"/>
        <w:rPr>
          <w:rFonts w:ascii="URW Palladio ITU" w:hAnsi="URW Palladio ITU" w:cs="URW Palladio ITU"/>
        </w:rPr>
      </w:pPr>
      <w:r>
        <w:rPr>
          <w:rFonts w:cs="URW Palladio ITU" w:ascii="URW Palladio ITU" w:hAnsi="URW Palladio ITU"/>
        </w:rPr>
        <w:t xml:space="preserve">Kā ca tattha puggalasammukhatā? Yo ca anuvadati, yañca anuvadati, ubho attapaccatthikā sammukhībhūtā honti. Ayaṃ tattha puggalasammukhatā. </w:t>
      </w:r>
    </w:p>
    <w:p>
      <w:pPr>
        <w:pStyle w:val="PlainText"/>
        <w:rPr>
          <w:rFonts w:ascii="URW Palladio ITU" w:hAnsi="URW Palladio ITU" w:cs="URW Palladio ITU"/>
        </w:rPr>
      </w:pPr>
      <w:r>
        <w:rPr>
          <w:rFonts w:cs="URW Palladio ITU" w:ascii="URW Palladio ITU" w:hAnsi="URW Palladio ITU"/>
        </w:rPr>
        <w:t>Kāca tattha tassapāpiyyasikāya? Yā tassapāpiyyasikāya kammassa</w:t>
      </w:r>
    </w:p>
    <w:p>
      <w:pPr>
        <w:pStyle w:val="PlainText"/>
        <w:rPr>
          <w:rFonts w:ascii="URW Palladio ITU" w:hAnsi="URW Palladio ITU" w:cs="URW Palladio ITU"/>
        </w:rPr>
      </w:pPr>
      <w:r>
        <w:rPr>
          <w:rFonts w:cs="URW Palladio ITU" w:ascii="URW Palladio ITU" w:hAnsi="URW Palladio ITU"/>
        </w:rPr>
        <w:t xml:space="preserve">Kiriyā karaṇaṃ upagamanaṃ ajjhupagamanaṃ adhivāsanā apaṭikkosanā, ayaṃ tattha tassapāpiyyasikāya, evaṃ vūpasantañce bhikkhave adhikaraṇaṃ kārako ukkoṭeti, ukkoṭanakaṃ pācittiyaṃ chandadāyako khīyati, khīyanak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ññāta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Āpattādhikaraṇaṃ katīhi samathehi sammati? Āpattādhikaraṇaṃ tīhi samathehi sammati sammukhāvinayena ca paṭiññātakaraṇena ca tiṇavatthārak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āpattādhikāraṇaṃ ekaṃ samathaṃ anāgamma tiṇavatthārakaṃ dvīhi samathehi sammeyya sammukhā vinayena ca paṭiññātakaraṇena cāti? Siyā'tissa vacanīyaṃ. Yathākathaṃ viya? Idha bhikkhu lahukaṃ āpattiṃ āpanno hoti. Tena bhikkhave bhikkhunā ekaṃ bhikkhuṃ upasaṅkamitvā ekaṃsaṃ uttarāsaṅgaṃ karitvā vuḍḍhānaṃ bhikkhūnaṃ pāde vanditvā ukkuṭikaṃ nisīditvā añjalimpaggahetvā evamassa vacanīyo: ahaṃ āvuso itthannāmaṃ āpattiṃ āpanno. Taṃ paṭidesemī'ti. Tena vattabbo: 'passasī?Ti. 'Āma passāmī'ti. 'Āyatiṃ saṃvareyy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bhikkhave adhikaraṇaṃ vūpasantaṃ. Kena vūpasantaṃ? Sammukhāvinayena ca paṭiññātakaraṇena ca. Kiñca tattha sammukhāvinayasmiṃ? Dhammasammukhatā vinayasammukhatā puggal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dhammasammukhatā? Yo ca anuvadati, yañca anuvadati, ubho attapaccatthikā sammukhībhūtā honti. Ayaṃ tattha dhammasammukhatā. </w:t>
      </w:r>
    </w:p>
    <w:p>
      <w:pPr>
        <w:pStyle w:val="PlainText"/>
        <w:rPr>
          <w:rFonts w:ascii="URW Palladio ITU" w:hAnsi="URW Palladio ITU" w:cs="URW Palladio ITU"/>
        </w:rPr>
      </w:pPr>
      <w:r>
        <w:rPr>
          <w:rFonts w:cs="URW Palladio ITU" w:ascii="URW Palladio ITU" w:hAnsi="URW Palladio ITU"/>
        </w:rPr>
        <w:t xml:space="preserve">Kā ca tattha vinayasammukhatā? Yo ca anuvadati, yañca anuvadati, ubho attapaccatthikā sammukhībhūtā honti. Ayaṃ tattha vinayasammukhatā. </w:t>
      </w:r>
    </w:p>
    <w:p>
      <w:pPr>
        <w:pStyle w:val="PlainText"/>
        <w:rPr>
          <w:rFonts w:ascii="URW Palladio ITU" w:hAnsi="URW Palladio ITU" w:cs="URW Palladio ITU"/>
        </w:rPr>
      </w:pPr>
      <w:r>
        <w:rPr>
          <w:rFonts w:cs="URW Palladio ITU" w:ascii="URW Palladio ITU" w:hAnsi="URW Palladio ITU"/>
        </w:rPr>
        <w:t xml:space="preserve">Kā ca tattha puggalasammukhatā? Yo ca anuvadati, yañca anuvadati, ubho attapaccatthikā sammukhībhūtā honti. Ayaṃ tattha puggalasammukhatā. </w:t>
      </w:r>
    </w:p>
    <w:p>
      <w:pPr>
        <w:pStyle w:val="PlainText"/>
        <w:rPr>
          <w:rFonts w:ascii="URW Palladio ITU" w:hAnsi="URW Palladio ITU" w:cs="URW Palladio ITU"/>
        </w:rPr>
      </w:pPr>
      <w:r>
        <w:rPr>
          <w:rFonts w:cs="URW Palladio ITU" w:ascii="URW Palladio ITU" w:hAnsi="URW Palladio ITU"/>
        </w:rPr>
        <w:t>Kiñca tattha paṭiññātakaraṇasmiṃ? Yā paṭiññātakaraṇassa kammassa</w:t>
      </w:r>
    </w:p>
    <w:p>
      <w:pPr>
        <w:pStyle w:val="PlainText"/>
        <w:rPr>
          <w:rFonts w:ascii="URW Palladio ITU" w:hAnsi="URW Palladio ITU" w:cs="URW Palladio ITU"/>
        </w:rPr>
      </w:pPr>
      <w:r>
        <w:rPr>
          <w:rFonts w:cs="URW Palladio ITU" w:ascii="URW Palladio ITU" w:hAnsi="URW Palladio ITU"/>
        </w:rPr>
        <w:t>Kiriyā karaṇaṃ upagamanaṃ ajjhupagamanaṃ adhivāsanā apaṭikkosanā, idaṃ tattha paṭiññātakaraṇasmiṃ, evaṃ vūpasannaṃ ce bhikkhave adhikaraṇaṃ paṭiggāhako</w:t>
      </w:r>
    </w:p>
    <w:p>
      <w:pPr>
        <w:pStyle w:val="PlainText"/>
        <w:rPr>
          <w:rFonts w:ascii="URW Palladio ITU" w:hAnsi="URW Palladio ITU" w:cs="URW Palladio ITU"/>
        </w:rPr>
      </w:pPr>
      <w:r>
        <w:rPr>
          <w:rFonts w:cs="URW Palladio ITU" w:ascii="URW Palladio ITU" w:hAnsi="URW Palladio ITU"/>
        </w:rPr>
        <w:t xml:space="preserve">Ukkoṭeti ukkoṭanak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Evaṃ ce taṃ labhetha iccetaṃ kusalaṃ. No ce labhetha tena bhikkhave bhikkhunā sambahule bhikkhu upasaṅkamitvā ekaṃsaṃ uttarā saṅgaṃ karitvā vuḍḍhānaṃ bhikkhūnaṃ pāde vanditvā ukkuṭikaṃ nisīditvā añjaliṃ paggahetvā evamassu vacanīyā: 'ahaṃ bhante itthannāmaṃ āpattiṃ āpanno, taṃ paṭidesemī'ti. Vyattena bhikkhunā [PTS Page 103] [\q 103/]      paṭibalena te bhikkhu ñāpetabbā: 'suṇantu me āyasmantā. Ayaṃ itthannāmo bhikkhu āpattiṃ sarati. Vivarati. Uttānīkaroti deseti. Yadāyasmantānaṃ pattakallaṃ ahaṃ itthannāmassa bhikkhuno āpattiṃ patigaṇh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vattabbo 'passasī?'Ti. 'Āma passāmī'ti. 'Āyatiṃ saṃvareyy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bhikkhave adhikaraṇaṃ vūpasantaṃ. Kena vūpasantaṃ? Sammukhāvinayena ca paṭiññātakaraṇena ca. Kiñca tattha sammukhāvinayasmiṃ? Dhammasammukhatā viniyasammukhatā puggal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dhammasammukhatā? Yo ca anuvadati, yañca anuvadati, ubho attapaccatthikā sammukhībhūtā honti. Ayaṃ tattha dhammasammukhatā. </w:t>
      </w:r>
    </w:p>
    <w:p>
      <w:pPr>
        <w:pStyle w:val="PlainText"/>
        <w:rPr>
          <w:rFonts w:ascii="URW Palladio ITU" w:hAnsi="URW Palladio ITU" w:cs="URW Palladio ITU"/>
        </w:rPr>
      </w:pPr>
      <w:r>
        <w:rPr>
          <w:rFonts w:cs="URW Palladio ITU" w:ascii="URW Palladio ITU" w:hAnsi="URW Palladio ITU"/>
        </w:rPr>
        <w:t xml:space="preserve">Kā ca tattha vinayasammukhatā? Yo ca anuvadati, yañca anuvadati, ubho attapaccatthikā sammukhībhūtā honti. Ayaṃ tattha vinayasammukhatā. </w:t>
      </w:r>
    </w:p>
    <w:p>
      <w:pPr>
        <w:pStyle w:val="PlainText"/>
        <w:rPr>
          <w:rFonts w:ascii="URW Palladio ITU" w:hAnsi="URW Palladio ITU" w:cs="URW Palladio ITU"/>
        </w:rPr>
      </w:pPr>
      <w:r>
        <w:rPr>
          <w:rFonts w:cs="URW Palladio ITU" w:ascii="URW Palladio ITU" w:hAnsi="URW Palladio ITU"/>
        </w:rPr>
        <w:t xml:space="preserve">Kā ca tattha puggalasammukhatā? Yo ca anuvadati, yañca anuvadati, ubho attapaccatthikā sammukhībhūtā honti. Ayaṃ tattha puggalasammukhatā. </w:t>
      </w:r>
    </w:p>
    <w:p>
      <w:pPr>
        <w:pStyle w:val="PlainText"/>
        <w:rPr>
          <w:rFonts w:ascii="URW Palladio ITU" w:hAnsi="URW Palladio ITU" w:cs="URW Palladio ITU"/>
        </w:rPr>
      </w:pPr>
      <w:r>
        <w:rPr>
          <w:rFonts w:cs="URW Palladio ITU" w:ascii="URW Palladio ITU" w:hAnsi="URW Palladio ITU"/>
        </w:rPr>
        <w:t>Kiñca tattha paṭiññātakaraṇasmiṃ? Yā paṭiññātakaraṇassa kammassa</w:t>
      </w:r>
    </w:p>
    <w:p>
      <w:pPr>
        <w:pStyle w:val="PlainText"/>
        <w:rPr>
          <w:rFonts w:ascii="URW Palladio ITU" w:hAnsi="URW Palladio ITU" w:cs="URW Palladio ITU"/>
        </w:rPr>
      </w:pPr>
      <w:r>
        <w:rPr>
          <w:rFonts w:cs="URW Palladio ITU" w:ascii="URW Palladio ITU" w:hAnsi="URW Palladio ITU"/>
        </w:rPr>
        <w:t xml:space="preserve">Kiriyā karaṇaṃ upagamanaṃ ajjhupagamanaṃ adhivāsanā apaṭikkosanā, idaṃ tattha paṭiññātakaraṇasmiṃ, evaṃ vūpasantañce bhikkhave adhikaraṇaṃ paṭiggāhako ukkoṭeti, ukkoṭanak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Evañce taṃ labhetha iccetaṃ kusalaṃ no ce labhetha, tena bhikkhave bhikkhunā saṅghaṃ upasaṅkamitvā ekaṃsaṃ uttarāsaṅgaṃ karitvā vuḍḍhānaṃ bhikkhūnaṃ pāde vanditvā ukkuṭikaṃ nisīditvā añjaliṃ paggahetvā evamassa vacanīyo: ''ahaṃ bhante itthannāmaṃ āpattiṃ āpanno, taṃ paṭidesemī''ti. Vyattena bhikkhunā paṭibalena saṅgho ñāpetabbo ''suṇātu me bhante saṅgho. Ayaṃ itthannāmo bhikkhu āpattiṃ sarati vivarati uttānī karoti deseti. Yadi saṅghassa pattakallaṃ ahaṃ itthannāmassa bhikkhuno āpattiṃ patigaṇheyyanti. Tena vattabbo 'passasī?'Ti. 'Āma passāmī'ti. 'Āyatiṃ saṃvareyy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bhikkhave adhikaraṇaṃ vūpasantaṃ. Kena vūpasantaṃ? Sammukhāvinayena ca paṭiññātakaraṇena ca. Kiñca tattha sammukhāvinayasmiṃ? Saṅghasammukhatā dhammasammukhatā viniyasammukhatā puggalasammukhatā. </w:t>
      </w:r>
    </w:p>
    <w:p>
      <w:pPr>
        <w:pStyle w:val="PlainText"/>
        <w:rPr>
          <w:rFonts w:ascii="URW Palladio ITU" w:hAnsi="URW Palladio ITU" w:cs="URW Palladio ITU"/>
        </w:rPr>
      </w:pPr>
      <w:r>
        <w:rPr>
          <w:rFonts w:cs="URW Palladio ITU" w:ascii="URW Palladio ITU" w:hAnsi="URW Palladio ITU"/>
        </w:rPr>
        <w:t xml:space="preserve">Kā ca tattha saṅghasammukhatā? Yo ca anuvadati, yañca anuvadati, ubho attapaccatthikā sammukhībhūtā honti. Ayaṃ tattha saṅghasammukhatā. </w:t>
      </w:r>
    </w:p>
    <w:p>
      <w:pPr>
        <w:pStyle w:val="PlainText"/>
        <w:rPr>
          <w:rFonts w:ascii="URW Palladio ITU" w:hAnsi="URW Palladio ITU" w:cs="URW Palladio ITU"/>
        </w:rPr>
      </w:pPr>
      <w:r>
        <w:rPr>
          <w:rFonts w:cs="URW Palladio ITU" w:ascii="URW Palladio ITU" w:hAnsi="URW Palladio ITU"/>
        </w:rPr>
        <w:t xml:space="preserve">Kā ca tattha dhammasammukhatā? Yo ca anuvadati, yañca anuvadati, ubho attapaccatthikā sammukhībhūtā honti. Ayaṃ tattha dhammasammukhatā. </w:t>
      </w:r>
    </w:p>
    <w:p>
      <w:pPr>
        <w:pStyle w:val="PlainText"/>
        <w:rPr>
          <w:rFonts w:ascii="URW Palladio ITU" w:hAnsi="URW Palladio ITU" w:cs="URW Palladio ITU"/>
        </w:rPr>
      </w:pPr>
      <w:r>
        <w:rPr>
          <w:rFonts w:cs="URW Palladio ITU" w:ascii="URW Palladio ITU" w:hAnsi="URW Palladio ITU"/>
        </w:rPr>
        <w:t xml:space="preserve">Kā ca tattha vinayasammukhatā? Yo ca anuvadati, yañca anuvadati, ubho attapaccatthikā sammukhībhūtā honti. Ayaṃ tattha vinayasammukhatā. </w:t>
      </w:r>
    </w:p>
    <w:p>
      <w:pPr>
        <w:pStyle w:val="PlainText"/>
        <w:rPr>
          <w:rFonts w:ascii="URW Palladio ITU" w:hAnsi="URW Palladio ITU" w:cs="URW Palladio ITU"/>
        </w:rPr>
      </w:pPr>
      <w:r>
        <w:rPr>
          <w:rFonts w:cs="URW Palladio ITU" w:ascii="URW Palladio ITU" w:hAnsi="URW Palladio ITU"/>
        </w:rPr>
        <w:t xml:space="preserve">Kā ca tattha puggalasammukhatā? Yo ca anuvadati, yañca anuvadati, ubho attapaccatthikā sammukhībhūtā honti. Ayaṃ tattha puggalasammukhatā. </w:t>
      </w:r>
    </w:p>
    <w:p>
      <w:pPr>
        <w:pStyle w:val="PlainText"/>
        <w:rPr>
          <w:rFonts w:ascii="URW Palladio ITU" w:hAnsi="URW Palladio ITU" w:cs="URW Palladio ITU"/>
        </w:rPr>
      </w:pPr>
      <w:r>
        <w:rPr>
          <w:rFonts w:cs="URW Palladio ITU" w:ascii="URW Palladio ITU" w:hAnsi="URW Palladio ITU"/>
        </w:rPr>
        <w:t>Kiñca tattha paṭiññātakaraṇasmiṃ? Yā paṭiññātakaraṇassa kammassa</w:t>
      </w:r>
    </w:p>
    <w:p>
      <w:pPr>
        <w:pStyle w:val="PlainText"/>
        <w:rPr>
          <w:rFonts w:ascii="URW Palladio ITU" w:hAnsi="URW Palladio ITU" w:cs="URW Palladio ITU"/>
        </w:rPr>
      </w:pPr>
      <w:r>
        <w:rPr>
          <w:rFonts w:cs="URW Palladio ITU" w:ascii="URW Palladio ITU" w:hAnsi="URW Palladio ITU"/>
        </w:rPr>
        <w:t>Kiriyā karaṇaṃ upagamanaṃ ajjhupagamanaṃ adhivāsanā apaṭikkosanā, idaṃ tattha paṭiññātakaraṇasmiṃ, evaṃ vūpasantañca bhikkhave adhikaraṇaṃ paṭiggāhako</w:t>
      </w:r>
    </w:p>
    <w:p>
      <w:pPr>
        <w:pStyle w:val="PlainText"/>
        <w:rPr>
          <w:rFonts w:ascii="URW Palladio ITU" w:hAnsi="URW Palladio ITU" w:cs="URW Palladio ITU"/>
        </w:rPr>
      </w:pPr>
      <w:r>
        <w:rPr>
          <w:rFonts w:cs="URW Palladio ITU" w:ascii="URW Palladio ITU" w:hAnsi="URW Palladio ITU"/>
        </w:rPr>
        <w:t xml:space="preserve">Ukkoṭeti, ukkoṭanakaṃ pācittiyaṃ. Chandadāyako khīyati, khīyanak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avatthā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Siyā āpattādhikaraṇaṃ ekaṃ samathaṃ anāgamma paṭiññātakaraṇaṃ dvīhi samathehi sammeyya sammukhāvinayena ca tiṇavatthārakena cāti? Sikātissa vacanīyaṃ. Yathākathaṃ viya? Idha bhikkhūnaṃ bhaṇḍanajātānaṃ kalahajātānaṃ vivādāpannānaṃ viharataṃ bahuṃ assāmaṇakaṃ ajjhāciṇṇaṃ hoti bhāsitaparikkantaṃ. Tatra ce bhikkhūnaṃ evaṃ hoti 'amhākaṃ kho bhaṇḍanajātānaṃ kalahajātānaṃ vivādāpannānaṃ viharataṃ bahuṃ assāmaṇakaṃ ajjhāciṇṇaṃ bhāsitaparikantaṃ. Sace mayaṃ imāhi āpattīhi aññamaññaṃ kāressāma, siyāpi taṃ adhikaraṇaṃ kakkhaḷattāya vāḷattāya bhedāya saṃvatteyyā'ti. Anujānāmi bhikkhave evarūpaṃ adhikaraṇaṃ tiṇavatthārakena vūpasam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vūpasametabbaṃ: sabbeheva ekajjhaṃ sannipatitabbaṃ. Sannipatitvā vyattena bhikkhunā paṭibalena saṅgho ñāpetabbo: ''suṇātu me bhante saṅgho. Amhākaṃ bhaṇḍanajātānaṃ kalahajātānaṃ vivādāpannānaṃ viharataṃ bahuṃ assāmaṇakaṃ ajjhāciṇṇaṃ bhāsitaparikantaṃ. Sace mayaṃ imāhi āpattīhi aññāmaññaṃ kāressāma. Siyāpi taṃ adhikaraṇaṃ kakkhaḷattāya vāḷattāya bhedāya saṃvatteyya. Yadi saṅghassa pattakallaṃ. Saṅgho imaṃ adhikaraṇaṃ tiṇavatthārakena vūpasameyya ṭhapetvā thullavajjaṃ, ṭhapetvā gihīpaṭisaṃy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o pakkhikānaṃ bhikkhūnaṃ vyattena bhikkhunā paṭibalena sako pakkho ñāpetabbo: ''suṇantu me āyasmantā</w:t>
      </w:r>
    </w:p>
    <w:p>
      <w:pPr>
        <w:pStyle w:val="PlainText"/>
        <w:rPr>
          <w:rFonts w:ascii="URW Palladio ITU" w:hAnsi="URW Palladio ITU" w:cs="URW Palladio ITU"/>
        </w:rPr>
      </w:pPr>
      <w:r>
        <w:rPr>
          <w:rFonts w:cs="URW Palladio ITU" w:ascii="URW Palladio ITU" w:hAnsi="URW Palladio ITU"/>
        </w:rPr>
        <w:t xml:space="preserve">Amhākaṃ bhaṇḍanajātānaṃ kalahajātānaṃ vivādāpannānaṃ viharataṃ bahuṃ assāmaṇakaṃ ajjhāciṇṇaṃ bhāsitaparikantaṃ. Sace mayaṃ imāhi āpattīhi aññamaññaṃ kāressāma. Siyāpi taṃ adhikaraṇaṃ kakkhaḷattāya vāḷattāya bhedāya saṃvatteyya. Yadā yasmantānaṃ pattakallaṃ ahaṃ yā ceva āyasmantānaṃ āpatti, yā ca attano āpatti āyasmantānañceva atthāya attano ca atthāya saṅghamajjhe tiṇavatthārakena deseyyaṃ ṭhapetvā thullavajjaṃ, ṭhapetvā gihīpaṭisaṃy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paresaṃ ekato</w:t>
      </w:r>
    </w:p>
    <w:p>
      <w:pPr>
        <w:pStyle w:val="PlainText"/>
        <w:rPr>
          <w:rFonts w:ascii="URW Palladio ITU" w:hAnsi="URW Palladio ITU" w:cs="URW Palladio ITU"/>
        </w:rPr>
      </w:pPr>
      <w:r>
        <w:rPr>
          <w:rFonts w:cs="URW Palladio ITU" w:ascii="URW Palladio ITU" w:hAnsi="URW Palladio ITU"/>
        </w:rPr>
        <w:t xml:space="preserve">Pakkhikānaṃ bhikkhūnaṃ vyattena bhikkhunā paṭibalena sako pakkho ñāpetabbo: </w:t>
      </w:r>
    </w:p>
    <w:p>
      <w:pPr>
        <w:pStyle w:val="PlainText"/>
        <w:rPr>
          <w:rFonts w:ascii="URW Palladio ITU" w:hAnsi="URW Palladio ITU" w:cs="URW Palladio ITU"/>
        </w:rPr>
      </w:pPr>
      <w:r>
        <w:rPr>
          <w:rFonts w:cs="URW Palladio ITU" w:ascii="URW Palladio ITU" w:hAnsi="URW Palladio ITU"/>
        </w:rPr>
        <w:t xml:space="preserve">''Suṇantu me bhante saṅgho amhākaṃ bhaṇḍanajātānaṃ kalahajātānaṃ vivādāpannānaṃ viharataṃ bahuṃ assāmaṇakaṃ ajjhāciṇṇaṃ bhāsitaparikantaṃ. Sace mayaṃ imāhi āpattīhi aññamaññaṃ kāressāma. Siyāpi taṃ adhikaraṇaṃ kakkhaḷattāya vāḷattāya bhedāya saṃvatteyya. Yadi saṅghassa pattakallaṃ ahaṃ yā ceva imesaṃ āyasmantānaṃ āpatti, yā ca attano āpatti imesañceva āyasmantānaṃ atthāya attano ca atthāya saṅghamajjhe tiṇavatthārakena deseyyaṃ ṭhapetvā thullavajjaṃ, ṭhapetvā gihīpaṭisaṃyutt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hāparesaṃ - vi - na. Machasaṃ. Ad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o pakkhikānaṃ bhikkhūnaṃ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w:t>
      </w:r>
    </w:p>
    <w:p>
      <w:pPr>
        <w:pStyle w:val="PlainText"/>
        <w:rPr>
          <w:rFonts w:ascii="URW Palladio ITU" w:hAnsi="URW Palladio ITU" w:cs="URW Palladio ITU"/>
        </w:rPr>
      </w:pPr>
      <w:r>
        <w:rPr>
          <w:rFonts w:cs="URW Palladio ITU" w:ascii="URW Palladio ITU" w:hAnsi="URW Palladio ITU"/>
        </w:rPr>
        <w:t xml:space="preserve">Amhākaṃ bhaṇḍanajātānaṃ kalahajātānaṃ vivādāpannānaṃ viharataṃ bahuṃ assāmaṇakaṃ ajjhāciṇṇaṃ bhāsitaparikantaṃ. Sace mayaṃ imāhi āpattīhi aññamaññaṃ kāressāma. Siyāpi taṃ adhikaraṇaṃ kakkhaḷattāya vāḷattāya bhedāya saṃvatteyya. Yadi saṅghassa pattakallaṃ ahaṃ yā ceva āyasmantānaṃ āpatti, yā ca attano āpatti imesañceva āyasmantānaṃ atthāya attano ca atthāya saṅghamajjhe tiṇavatthārakena deseyyaṃ ṭhapetvā thullavajjaṃ, ṭhapetvā gihīpaṭisaṃyuttaṃ.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w:t>
      </w:r>
    </w:p>
    <w:p>
      <w:pPr>
        <w:pStyle w:val="PlainText"/>
        <w:rPr>
          <w:rFonts w:ascii="URW Palladio ITU" w:hAnsi="URW Palladio ITU" w:cs="URW Palladio ITU"/>
        </w:rPr>
      </w:pPr>
      <w:r>
        <w:rPr>
          <w:rFonts w:cs="URW Palladio ITU" w:ascii="URW Palladio ITU" w:hAnsi="URW Palladio ITU"/>
        </w:rPr>
        <w:t xml:space="preserve">Amhākaṃ bhaṇḍanajātānaṃ kalahajātānaṃ vivādāpannānaṃ viharataṃ bahuṃ assāmaṇakaṃ ajjhāciṇṇaṃ bhāsitaparikantaṃ. Sace mayaṃ imāhi āpattīhi aññamaññaṃ kāressāma. Siyāpi taṃ adhikaraṇaṃ kakkhaḷattāya vāḷattāya bhedāya saṃvatteyya. Yadi saṅghassa pattakallaṃ ahaṃ yā ceva āyasmantānaṃ āpatti, yā ca attano āpatti imesañceva āyasmantānaṃ atthāya attano ca atthāya saṅghamajjhe tiṇavatthārakena desemi ṭhapetvā thullavajjaṃ, ṭhapetvā gihīpaṭisaṃyuttaṃ. Yassāyasmato khamati amhākaṃ imāsaṃ āpattīnaṃ saṅghamajjhe tiṇavatthārakena desanā ṭhapetvā thullavajjaṃ, ṭhapetvā gihīpaṭisaṃyutt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itā amhākaṃ imā āpattiyo saṅghamajjhe tiṇavatthārakena ṭhapetvā thullavajjaṃ, ṭhapetvā gihīpaṭisaṃyuttaṃ. Khamati saṅghassa tasmā tuṇhī. Eve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āparesaṃ ekato pakkhikānaṃ bhikkhūnaṃ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w:t>
      </w:r>
    </w:p>
    <w:p>
      <w:pPr>
        <w:pStyle w:val="PlainText"/>
        <w:rPr>
          <w:rFonts w:ascii="URW Palladio ITU" w:hAnsi="URW Palladio ITU" w:cs="URW Palladio ITU"/>
        </w:rPr>
      </w:pPr>
      <w:r>
        <w:rPr>
          <w:rFonts w:cs="URW Palladio ITU" w:ascii="URW Palladio ITU" w:hAnsi="URW Palladio ITU"/>
        </w:rPr>
        <w:t xml:space="preserve">Amhākaṃ bhaṇḍanajātānaṃ kalahajātānaṃ vivādāpannānaṃ viharataṃ bahuṃ assāmaṇakaṃ ajjhāciṇṇaṃ bhāsitaparikantaṃ. Sace mayaṃ imāhi āpattīhi aññamaññaṃ kāressāma. Siyāpi taṃ adhikaraṇaṃ kakkhaḷattāya vāḷattāya bhedāya saṃvatteyya. Yadi saṅghassa pattakallaṃ ahaṃ yā ceva āyasmantānaṃ āpatti, yā ca attano āpatti imesañceva āyasmantānaṃ atthāya attano ca atthāya saṅghamajjhe tiṇavatthārakena deseyyaṃ ṭhapetvā thullavajjaṃ, ṭhapetvā gihīpaṭisaṃyuttaṃ.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w:t>
      </w:r>
    </w:p>
    <w:p>
      <w:pPr>
        <w:pStyle w:val="PlainText"/>
        <w:rPr>
          <w:rFonts w:ascii="URW Palladio ITU" w:hAnsi="URW Palladio ITU" w:cs="URW Palladio ITU"/>
        </w:rPr>
      </w:pPr>
      <w:r>
        <w:rPr>
          <w:rFonts w:cs="URW Palladio ITU" w:ascii="URW Palladio ITU" w:hAnsi="URW Palladio ITU"/>
        </w:rPr>
        <w:t xml:space="preserve">Amhākaṃ bhaṇḍanajātānaṃ kalahajātānaṃ vivādāpannānaṃ viharataṃ bahuṃ assāmaṇakaṃ ajjhāciṇṇaṃ bhāsitaparikantaṃ. Sace mayaṃ imāhi āpattīhi aññamaññaṃ kāressāma. Siyāpi taṃ adhikaraṇaṃ kakkhaḷattāya vāḷattāya bhedāya saṃvatteyya. Yadi saṅghassa pattakallaṃ ahaṃ yā ceva āyasmantānaṃ āpatti, yā ca attano āpatti imesañceva āyasmantānaṃ atthāya attano ca atthāya saṅghamajjhe tiṇavatthārakena deseyyaṃ ṭhapetvā thullavajjaṃ, ṭhapetvā gihīpaṭisaṃyuttaṃ.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w:t>
      </w:r>
    </w:p>
    <w:p>
      <w:pPr>
        <w:pStyle w:val="PlainText"/>
        <w:rPr>
          <w:rFonts w:ascii="URW Palladio ITU" w:hAnsi="URW Palladio ITU" w:cs="URW Palladio ITU"/>
        </w:rPr>
      </w:pPr>
      <w:r>
        <w:rPr>
          <w:rFonts w:cs="URW Palladio ITU" w:ascii="URW Palladio ITU" w:hAnsi="URW Palladio ITU"/>
        </w:rPr>
        <w:t xml:space="preserve">Amhākaṃ bhaṇḍanajātānaṃ kalahajātānaṃ vivādāpannānaṃ viharataṃ bahuṃ assāmaṇakaṃ ajjhāciṇṇaṃ bhāsitaparikantaṃ. Sace mayaṃ imāhi āpattīhi aññamaññaṃ kāressāma. Siyāpi taṃ adhikaraṇaṃ kakkhaḷattāya vāḷattāya bhedāya saṃvatteyya. Yadi saṅghassa pattakallaṃ ahaṃ yā ceva āyasmantānaṃ āpatti, yā ca attano āpatti imesañceva āyasmantānaṃ atthāya attano ca atthāya saṅghamajjhe tiṇavatthārakena deseyyaṃ ṭhapetvā thullavajjaṃ, ṭhapetvā gihīpaṭisaṃyuttaṃ. Yassāyasmato khamati so tuṇhassa yassa nakkhamati so bhāseyya. </w:t>
      </w:r>
    </w:p>
    <w:p>
      <w:pPr>
        <w:pStyle w:val="PlainText"/>
        <w:rPr>
          <w:rFonts w:ascii="URW Palladio ITU" w:hAnsi="URW Palladio ITU" w:cs="URW Palladio ITU"/>
        </w:rPr>
      </w:pPr>
      <w:r>
        <w:rPr>
          <w:rFonts w:cs="URW Palladio ITU" w:ascii="URW Palladio ITU" w:hAnsi="URW Palladio ITU"/>
        </w:rPr>
        <w:t xml:space="preserve">Desitā amhākaṃ imā āpattiyo saṅghamajjhe tiṇavatthārakena ṭhapetvā thullavajjaṃ, ṭhapetvā gihīpaṭisaṃyuttaṃ. Khamati saṅghassa tasmā tuṇhī. Eve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Idaṃ vuccati bhikkhave adhikaraṇaṃ vūpasantaṃ. Kena vūpasantaṃ? Sammukhāvinayena ca tiṇavatthārakena ca. Kiñca tattha sammukhāvinay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asammukhatā dhammasammukhatā vinayasammukhatā puggalasammukhatā. Kā ca tattha saṅghasammukhatā? Yāvatikā bhikkhukammappattā te āgatā honti chandārahānaṃ chando āhaṭo hoti. Sammukhībhūtā na paṭikkosanti. Ayaṃ tattha saṅgh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dhammasammukhatā vinayasammukhatā? Yena dhammena yena vinayena yena satthusāsanena taṃ adhikaraṇaṃ vūpasammati, ayaṃ tattha dhammasammukhatā [PTS Page 104] [\q 104/]      vinay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ca tattha puggalasammukhatā? Yo ca deseti, yassa ca deseti, ubho sammukhībhūtā honti, ayaṃ tattha puggalasammu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a tattha tiṇavatthārakasmiṃ? Yā tiṇavatthārakassa kammassa kiriyā karaṇaṃ upagamanaṃ ajjhupagamanaṃ adhivāsanaṃ apaṭikkosanaṃ idaṃ tattha tiṇavatthāra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ūpasantaṃ ca bhikkhave adhikaraṇaṃ paṭiggāhako ukkoṭeti ukkoṭanakaṃ pācittiyaṃ. Chandadāyako khīyati, khīyanak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ccādhikaraṇaṃ katīhi samathehi sammati? Kiccādhikaraṇaṃ ekena samathena sammati sammukhāvina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thakkhandhako niṭṭhit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Vol V-4-2] [\z Vin /] [\w IVb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 xml:space="preserve">[PTS Vol V - 2] [\z Vin /] [\f II /]    </w:t>
      </w:r>
    </w:p>
    <w:p>
      <w:pPr>
        <w:pStyle w:val="PlainText"/>
        <w:rPr>
          <w:rFonts w:ascii="URW Palladio ITU" w:hAnsi="URW Palladio ITU" w:cs="URW Palladio ITU"/>
        </w:rPr>
      </w:pPr>
      <w:r>
        <w:rPr>
          <w:rFonts w:cs="URW Palladio ITU" w:ascii="URW Palladio ITU" w:hAnsi="URW Palladio ITU"/>
        </w:rPr>
        <w:t>Vinayapiṭake</w:t>
      </w:r>
    </w:p>
    <w:p>
      <w:pPr>
        <w:pStyle w:val="PlainText"/>
        <w:rPr>
          <w:rFonts w:ascii="URW Palladio ITU" w:hAnsi="URW Palladio ITU" w:cs="URW Palladio ITU"/>
        </w:rPr>
      </w:pPr>
      <w:r>
        <w:rPr>
          <w:rFonts w:cs="URW Palladio ITU" w:ascii="URW Palladio ITU" w:hAnsi="URW Palladio ITU"/>
        </w:rPr>
        <w:t>Cūllavaggapāḷi</w:t>
      </w:r>
    </w:p>
    <w:p>
      <w:pPr>
        <w:pStyle w:val="PlainText"/>
        <w:rPr>
          <w:rFonts w:ascii="URW Palladio ITU" w:hAnsi="URW Palladio ITU" w:cs="URW Palladio ITU"/>
        </w:rPr>
      </w:pPr>
      <w:r>
        <w:rPr>
          <w:rFonts w:cs="URW Palladio ITU" w:ascii="URW Palladio ITU" w:hAnsi="URW Palladio ITU"/>
        </w:rPr>
        <w:t>(Dutiyo bh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 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Khuddakavatthukkhand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ddakavatth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105] [\q 105/]      tena samayena buddho bhagavā rājagahe viharati veḷuvane kalandakanivāpe. Tena kho pana samayena chabbaggiyā bhikkhū nahāyamānā rukkhe kāyaṃ ugghaṃsentī ūrumpi bāhumpi urampi piṭṭhimpi. Manussā ujjhāyanti khīyanti vipācenti, kathaṃ hi nāma samaṇā sakyaputtiyā nahāyamānā rukkhe kāyaṃ ugghaṃsessanti, ūrumpi bāhumpi urampi piṭṭhimpi, seyyathāpi mallamuṭṭhikā gāmapoddavāti?1 Assosuṃ kho bhikkhū tesaṃ manussānaṃ ujjhāyantānaṃ khīyantānaṃ vipācentānaṃ. Atha kho te bhikkhū bhagavato etamatthaṃ ārocesuṃ. Atha kho bhagavā etasmiṃ nidāne etasmiṃ pakaraṇe bhikkhūsaṅghaṃ sannipātāpetvā bhikkhū paṭipucchi: saccaṃ kira bhikkhave jabbaggiyā bhikkhū nahāyamānā rukkhe kāyaṃ ugghaṃsenti ūrumpi bāhumpi urampi piṭṭhimpiti. Saccaṃ bhagavā. Vigarahi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Na bhikkhave nahāyamānena bhikkhūnā rukkhe kāyo ugghaṃsetabbo. Yo ugghaṃs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āmupaddavā gāmapodadavā ti pi pāṭhā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t xml:space="preserve">2. Tena kho pana samayena chabbaggiyā bhikkhū nahāyamānā thamhe kāyaṃ ugghaṃsenti ūrumpi bāhumpi urampi piṭṭhimpi. Manussā ujjhāyanti khīyanti vipācenti: 'kathaṃ hi nāma samaṇā sakyaputtiyā nahāyamānā thamhe kāyaṃ ugghaṃsessanti ūrumpi bāhumpi urampi piṭṭhimpi, seyyathāpi mallamuṭṭhikā gāmapoddavā'ti. Assosuṃ kho bhikkhū tesaṃ manussānaṃ ujjhāyantānaṃ khīyantānaṃ vipācentānaṃ. Atha kho te bhikkhū bhagavato etamatthaṃ ārocesuṃ. 'Saccaṃ kira bhikkhave jabbaggiyā bhikkhū nahāyamānā thambhe kāyaṃ ugghaṃsenti ūrumpi bāhumpi urampi piṭṭhimpiti. Saccaṃ bhagavā. Vigarahi buddho bhagavā, " ananucchavikaṃ bhikkhave tesaṃ moghapurisānaṃ ananulomikaṃ appatirūpaṃ assāmaṇakaṃ akappiyaṃ akaraṇīyaṃ. Kathaṃ hi nāma te bhikkhave moghapurisā nahāyamānā thamb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nahāyamānena bhikkhunā thamhe kāyougghaṃsetabbo. Yo ugghaṃs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chabbaggiyā bhikkhū nahāyamānā kuḍḍe kāyaṃ ugghaṃsenti ūrumpi bāhumpi urampi piṭṭhimpi. Manussā ujjhāyanti khīyanti vipāventi: kathaṃ hi nāma samaṇā sakyaputtiyā nahāyamānā kuḍḍhe kāyaṃ ugghaṃsessanti ūrumpi bāhumpi urampi piṭṭhimapi, seyyathāpi mallamuṭṭhikā gāmapoddavāti assosuṃ kho bhikkhū tesaṃ manussānaṃ ujjhāyantānaṃ khīyantā naṃ vipāventānaṃ. Atha kho te bhikkhū bhagavato etamatthaṃ ārocesuṃ. 'Saccaṃ kira bhikkhave jabbaggiyā bhikkhū nahāyamānā kuḍḍe kāyaṃ ugghaṃsenti ūrumpi bāhumpi urampi piṭṭhimpiti. Saccaṃ bhagavā. Vigarahi buddho bhagavā, " ananucchavikaṃ bhikkhave tesaṃ moghapurisānaṃ ananulomikaṃ appatirūpaṃ assāmaṇakaṃ akappiyaṃ akaraṇīyaṃ. Kathaṃ hi nāma te bhikkhave moghapurisā nahāyamānā kuḍḍ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et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nahāyamānena kuḍḍe kāyo ugghaṃsetabbo. Yo ugghaṃs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ena kho pana samayena chabbaggiyā bhikkhū aṭṭhāne. Nahāyanti. Manussā ujjhāyanti khīyanti vipācenti kathaṃ hi nāma samaṇā sakyaputtiyā nahāyamānā aṭṭhāne kāyaṃ ugaghaṃsessanti ūrumpi bāhumpi urampi piṭṭhimpi'seyyathāpi gihī kāmabhogino'ti. [PTS Page 106] [\q 106/]      assosuṃ kho bhikkhū tesaṃ manussānaṃ ujjhāyantānaṃ khīyantānaṃ vipācentānaṃ. Atha kho te bhikkhū bhagavato etamatthaṃ ārocesuṃ. 'Saccaṃ kira bhikkhave jabbaggiyā bhikkhū nahāyamānā aṭṭhāne kāyaṃ ugghaṃsenti ūrumpi bāhumpi urampi piṭṭhimpiti. Saccaṃ bhagavā. Vigarahi buddho bhagavā, "ananucchavikaṃ bhikkhave tesaṃ moghapurisānaṃ ananulomikaṃ appatirūpaṃ assāmaṇakaṃ akappiyaṃ akaraṇīyaṃ. Kathaṃ hi nāma te bhikkhave moghapurisā nahāyamānā aṭṭhān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aṭṭhāne nahāyitabbaṃ. Yo nahāyeyya āpatti dukkaṭassā"ti. </w:t>
      </w:r>
    </w:p>
    <w:p>
      <w:pPr>
        <w:pStyle w:val="PlainText"/>
        <w:rPr>
          <w:rFonts w:ascii="URW Palladio ITU" w:hAnsi="URW Palladio ITU" w:cs="URW Palladio ITU"/>
        </w:rPr>
      </w:pPr>
      <w:r>
        <w:rPr>
          <w:rFonts w:cs="URW Palladio ITU" w:ascii="URW Palladio ITU" w:hAnsi="URW Palladio ITU"/>
        </w:rPr>
        <w:t>1. Aḍḍhāne- na. Ma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t xml:space="preserve">5. Tena kho pana samayena jabbaggiyā bhikkhū gandhabbahatthakena nahāyanti. Manussā ujjhāyanti khīyanti vipācenti seyyathāpi gihī kāmabhogino'ti. Assosuṃ kho bhikkhū tesaṃ manussānaṃ ujjhāyantānaṃ khiyantānaṃ vipācentānaṃ. Atha kho te bhikkhū bhagavato etamatthaṃ ārocesuṃ saccaṃ kira bhikkhave chabbaggiyā bhikkhū nahāyamānā gandhabbahatthakena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gandhabbahatthakena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t xml:space="preserve">" Na bhikkhave gandhabbahatthakena nahāyitabbaṃ. Yo nahāyeyya āpatti dukkaṭassāti. " </w:t>
      </w:r>
    </w:p>
    <w:p>
      <w:pPr>
        <w:pStyle w:val="PlainText"/>
        <w:rPr>
          <w:rFonts w:ascii="URW Palladio ITU" w:hAnsi="URW Palladio ITU" w:cs="URW Palladio ITU"/>
        </w:rPr>
      </w:pPr>
      <w:r>
        <w:rPr>
          <w:rFonts w:cs="URW Palladio ITU" w:ascii="URW Palladio ITU" w:hAnsi="URW Palladio ITU"/>
        </w:rPr>
        <w:t xml:space="preserve">6. Tena kho pana samayena jabbaggiyā bhikkhū kuruvindakasuttiyā nahāyanti. Manussā ujjhāyanti khīyanti vipācenti seyyathāpi gihī kāmabhogino'ti. Assosuṃ kho bhikkhū tesaṃ manussānaṃ ujjhāyantānaṃ khiyantānaṃ vipācentānaṃ. Atha kho te bhikkhū bhagavato etamatthaṃ ārocesuṃ saccaṃ kira bhikkhave chabbaggiyā bhikkhū nahāyamānā kuruvindakasuttiyā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kuruvindakasuttiyā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kuruvindakasuttiyā nahāyitabbaṃ yo nahāyeyya āpatti dukkaṭassāti. " </w:t>
      </w:r>
    </w:p>
    <w:p>
      <w:pPr>
        <w:pStyle w:val="PlainText"/>
        <w:rPr>
          <w:rFonts w:ascii="URW Palladio ITU" w:hAnsi="URW Palladio ITU" w:cs="URW Palladio ITU"/>
        </w:rPr>
      </w:pPr>
      <w:r>
        <w:rPr>
          <w:rFonts w:cs="URW Palladio ITU" w:ascii="URW Palladio ITU" w:hAnsi="URW Palladio ITU"/>
        </w:rPr>
        <w:t xml:space="preserve">7. Tena kho pana samayena jabbaggiyā bhikkhū viggayha parikammaṃ kārāpenti. Manussā ujjhāyanti khīyanti vipācenti seyyathāpi gihī kāmabhogino'ti. Assosuṃ kho bhikkhū tesaṃ manussānaṃ ujjhāyantānaṃ khiyantānaṃ vipācentānaṃ. Atha kho te bhikkhū bhagavato etamatthaṃ ārocesuṃ saccaṃ kira bhikkhave chabbaggiyā bhikkhū nahāyamānā viggayhaparikammaṃ kārāpenti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viggayha parikammaṃ kārāpenti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viggayha parikammaṃ kārāpetabbaṃ. Yo kārā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ena kho pana samayena jabbaggiyā bhikkhū mallakena nahāyanti. Manussā ujjhāyanti khīyanti vipācenti seyyathāpi gihī kāmabhogino'ti. Assosuṃ kho bhikkhū tesaṃ manussānaṃ ujjhāyantānaṃ khiyantānaṃ vipācentānaṃ. Atha kho te bhikkhū bhagavato etamatthaṃ ārocesuṃ saccaṃ kira bhikkhave chabbaggiyā bhikkhū nahāyamānā mallakena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mallakena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mallakena nahāyitabbaṃ. Yo nahāyeyya āpata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ena kho pana samayena aññatarassa bhikkhuno kacchurogābādho hoti. Na tassa vinā mallakena phāsu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gilānassa akatamallak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ena kho pana samayena aññataro bhikkhu jarādubbalo nahāyamāno na sakkoti attano kāyaṃ ugghaṃsetuṃ.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ukkāsik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ena kho pana samayena bhikkhū piṭṭhiparikammaṃ kātuṃ kukkuccāy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uthupāṇik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19 Tena kho pana samayena jabbaggiyā bhikkhū vallikaṃ, dhārenti. -Pe-pāmaṅgaṃ dhārenti, -pe- kaṇṭhasuttaṃ dhārenti -pe- kaṭisuttakaṃ dhārenti, -peovaṭṭaṭikaṃ dhārenti, -pekeyūraṃ1 dhārenti, -pe- hatthābharaṇaṃ dhārenti, -pe-aṅgulimuddikaṃ dhārenti. Manussā ujjhāyanti khīyanti vipācenti " seyyathāpi gihī kāmabhogino"ti. Assosuṃ kho bhikkhū tesaṃ manussānaṃ ujjhāyantānaṃ khiyantānaṃ vipācenatānaṃ. Atha kho te bhikkhū bhagavato etamatthaṃ ārocesuṃ " saccaṃ kira bhikkhave chabbaggiyā bhikkhū vallikaṃ dhārenti. Pāmaṅgaṃ dhārenti-pe- kaṇṭhasuttakaṃ dhārenti-pe-kaṭisuttakaṃ dhārenti. Ovaṭṭīkaṃ dhārenti-pe-keyūraṃ dhārenti-pe- hatthābharaṇaṃ dhārenti-peaṅgulimuddikaṃ dhārentī"ti. 'Sacca bhagavā'. -Pevigarahitvā dhammiṃ kathaṃ katvā bhikkhū āmantesi: </w:t>
      </w:r>
    </w:p>
    <w:p>
      <w:pPr>
        <w:pStyle w:val="PlainText"/>
        <w:rPr>
          <w:rFonts w:ascii="URW Palladio ITU" w:hAnsi="URW Palladio ITU" w:cs="URW Palladio ITU"/>
        </w:rPr>
      </w:pPr>
      <w:r>
        <w:rPr>
          <w:rFonts w:cs="URW Palladio ITU" w:ascii="URW Palladio ITU" w:hAnsi="URW Palladio ITU"/>
        </w:rPr>
        <w:t>"Na bhikkhave vallikā dhāretabbā, na pāmaṅgo dhāretabbo, na kaṇṭhasuttakaṃ dhāretabbaṃ na kaṭisuttakaṃ dhāretabbaṃ. Na ovaṭṭikaṃ dhāretabbaṃ. Na keyūraṃ dhāretabbaṃ na hatthābharaṇaṃ dhāretabbaṃ. Na aṅgulimuddikā dhāretabbā.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yvvvyyvvvyyvvvyyvvvyyvvv20.] Tena kho pana samayena [PTS Page 107] [\q 107/]      chabbaggiyā bhikkhū dīghe kese dhārenti. Manussā ujjhāyanti khīyanti vipācenti 'seyyathāpi gihī kāmabhoginoti. Bhagavato etamatthaṃ ārocesuṃ[xxxxxxxxxxxxxxxxx]</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Tena kho pana samayena jabbaggiyā bhikkhū dīghe kese dhārenti. Manussā ujjhāyanti khīyanti vipācenti seyyathāpi gihī kāmabhogino'ti. Assosuṃ kho bhikkhū tesaṃ manussānaṃ ujjhāyantānaṃ khiyantānaṃ vipācentānaṃ. Atha kho te bhikkhū bhagavato etamatthaṃ ārocesuṃ saccaṃ kira bhikkhave chabbaggiyā bhikkhū nahāyamānā rukkhe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dīghā kesā dhāretabbā. Yo dhāreyya āpatti dukkaṭassa. Anujānāmi bhikkhave dumāsikaṃ vā duvaṅgulak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25. Tena kho pana samayena chabbaggiyā bhikkhū kocchena kese osaṇhenti. -Pephaṇakena kese osaṇhenti. -Pehatthaphaṇakena kese osaṇhenti. - Pesitthatelakena kese osaṇhenti. -Peudakatelakena kese osaṇhenti manussā ujjhāyanti khīyanti vipācenti "seyyathāpi gī kāmabhogino"ti. Bhagavato etamatthaṃ ārocesu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kocchena kesā osaṇhetabbā. Na phaṇakena kesā osaṇhetabbā. Na hatthaphaṇakena kesā osaṇhetabbā. Na sitthatelakena kesā osaṇhetabbā. Na udakatelakena kesā osaṇhetabbā. Yo osaṇ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ūr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ena kho pana samayena jabbaggiyā bhikkhū ādāse'pi udakapatte'pi mukhanimittaṃ olokenti. Manussā ujjhāyanti khīyanti vipācenti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ādāse vā udakapatte vā mukhanimittaṃ oloketabbaṃ. Yo olok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Tena kho pana samayena aññatarassa bhikkhuno mukhe vaṇo hoti. So bhikkhū pucchi 'kīdiso me āvuso vaṇo'ti. Bhikkhū evamāhaṃsu 'īdiso te āvuso vaṇo'ti. So na saddah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bādhappaccayā ādāse vā udakapatte vā mukhanimittaṃ olok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Tena kho pana samayena chabbaggiyā bhikkhū mukhaṃ ālimpanti, mukhaṃ ummaddenti, mukhaṃ cuṇṇenti, manosilikāya mukhaṃ lañchenti, aṅgarāgaṃ karonti, mukharāgaṃ karonti, aṅgarāgamukharāgaṃ karonti. Manussā ujjhāyanti khīyanti vipācenti. 'Seyyathāpi gihī kāmabhogino'ti. Bhagavato etamatthaṃ ārocesuṃ. Saccaṃ kira bhikkhave chabbaggiyā bhikkhū nahāyamānā rukkhe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t>. 1</w:t>
      </w:r>
    </w:p>
    <w:p>
      <w:pPr>
        <w:pStyle w:val="PlainText"/>
        <w:rPr>
          <w:rFonts w:ascii="URW Palladio ITU" w:hAnsi="URW Palladio ITU" w:cs="URW Palladio ITU"/>
        </w:rPr>
      </w:pPr>
      <w:r>
        <w:rPr>
          <w:rFonts w:cs="URW Palladio ITU" w:ascii="URW Palladio ITU" w:hAnsi="URW Palladio ITU"/>
        </w:rPr>
        <w:t xml:space="preserve">"Na bhikkhave mukhaṃ ālimpitabbaṃ, na mukhaṃ ummadditabbaṃ, na mukhaṃ cuṇṇetabbaṃ, na manosilikāya mukhaṃ lañchetabbaṃ, na aṅgarāgo kātabbo, na mukharāgo kātabbo, na aṅgarāga mukharāgo kātabbo. Yo ka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Tena kho pana samayena aññatarassa bhikkhūno cakkhurogābādh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bādhappaccayā mukhaṃ ālimp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Tena kho pana samayena rājagahe giraggasamajjo hoti. Chabbaggiyā bhikkhū giraggasamajjaṃ dassanāya agamaṃsu. Manussā ujjhāyanti, khīyanti vipācenti " kathaṃ hi nāma samaṇā sakyaputtiyā naccampi gītampi vāditampi [PTS Page 108] [\q 108/]      dassanāya gacchissanti 'seyyathāpi gihī kāmabhogino'ti. Bhagavato etamatthaṃ ārocesuṃ. Saccaṃ kira bhikkhave chabbaggiyā bhikkhū nahāyamānā rukkhe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naccaṃ vā gītaṃ vā vāditaṃ vā dassanāya gantabbaṃ. Yo gacc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 </w:t>
      </w:r>
    </w:p>
    <w:p>
      <w:pPr>
        <w:pStyle w:val="PlainText"/>
        <w:rPr>
          <w:rFonts w:ascii="URW Palladio ITU" w:hAnsi="URW Palladio ITU" w:cs="URW Palladio ITU"/>
        </w:rPr>
      </w:pPr>
      <w:r>
        <w:rPr>
          <w:rFonts w:cs="URW Palladio ITU" w:ascii="URW Palladio ITU" w:hAnsi="URW Palladio ITU"/>
        </w:rPr>
        <w:t>31. Tena kho pana samayena chabbaggiyā bhikkhū āyatakena gītassarena dhammaṃ gāyanti. Manussā ujjhāyanti khīyanti vipācenti 'yatheva mayaṃ gāyāma evamevime samaṇā sakyaputtiyā āyatakena gītassarena dhammaṃ gāyantī'ti. Assosuṃ kho bhikkhū tesaṃ manussānaṃ ujjhāyantānaṃ khīyantānaṃ vipācentānaṃ. Ye te bhikkhū appicchā santuṭṭhā lajjino kukkuccakā sikkhā kāmā te ujjhāyanti khīyanti vipācenti kathaṃ hī nāma chabbaggiyā bhikkhū āyatakena gītassarena dhammaṃ gāyissantī'ti. Atha kho te bhikkhu bhagavato etamatthaṃ ārocesuṃ. Saccaṃ kiri bhikkhave chabbaggiyā bhikkhū nahāyamānā rukkhe kāyaṃ ugghaṃsenti ūrumpi bāhumpi urampi piṭṭhimpīti. Saccaṃ bhagavā. Vigarahī</w:t>
      </w:r>
    </w:p>
    <w:p>
      <w:pPr>
        <w:pStyle w:val="PlainText"/>
        <w:rPr>
          <w:rFonts w:ascii="URW Palladio ITU" w:hAnsi="URW Palladio ITU" w:cs="URW Palladio ITU"/>
        </w:rPr>
      </w:pPr>
      <w:r>
        <w:rPr>
          <w:rFonts w:cs="URW Palladio ITU" w:ascii="URW Palladio ITU" w:hAnsi="URW Palladio ITU"/>
        </w:rPr>
        <w:t xml:space="preserve">Buddho bhagavā,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ādīnavā āyatakena gītassarena dhammaṃ gāyantassa: attā pi1 tasmiṃ sare sārajjati, pare pi tasmiṃ sare sārajjanti, gahapatikā pi ujjhāyanti, sarakattimpi nikāmayamānassa samādhissa bhaṅgo hoti. Pacchimā janatā diṭṭhānugatiṃ āpajjati. Ime kho bhikkhave pañca ādīnavā āyatakena gītassarena dhammaṃ gāyantassa. Na bhikkhave āyatakena gītassarena dhammo gāyitabbo. Yo gāy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bhikkhū sarabhaññe kukkuccāyanti. Bhagavato etamatthaṃ ārocesuṃ. " Anujānāmi bhikkhave sarabha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Tena kho pana samayena chabbaggiyā bhikkhū bāhiralomiṃ uṇṇiṃ dhārenti. Manussā ujjhāyanti khiyanti vipācenti 'seyyathāpi gihī kāmabhogino'ti. Bhagavato etamatthaṃ ārocesuṃsaccaṃ kira bhikkhave chabbaggiyā bhikkhū nahāyamānā rukkhe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bāhiralomi uṇṇī dhāretabbā. Yo dhāreyya āpatti dukkaṭassā"ti. </w:t>
      </w:r>
    </w:p>
    <w:p>
      <w:pPr>
        <w:pStyle w:val="PlainText"/>
        <w:rPr>
          <w:rFonts w:ascii="URW Palladio ITU" w:hAnsi="URW Palladio ITU" w:cs="URW Palladio ITU"/>
        </w:rPr>
      </w:pPr>
      <w:r>
        <w:rPr>
          <w:rFonts w:cs="URW Palladio ITU" w:ascii="URW Palladio ITU" w:hAnsi="URW Palladio ITU"/>
        </w:rPr>
        <w:t xml:space="preserve">33. Tena kho pana samayena rañño māgadhassa seniyassa bimbisārassa ārāme ambā phalino honti. Raññā māgadhena seniyena bimbisārena anuññātaṃ hoti 'yathāsukhaṃ ayyā ambaṃ paribhuñjantu'ti. Chabbaggiyā bhikkhū taruṇañceva ambaṃ pātāpetvā paribhuñchiṃsu. Rañño ca [PTS Page 109] [\q 109/]      māgadhassa seniyassa bimbisārassa ambena attho hoti. Atha kho rājā māgadho seniyo bimbisāro manusse āṇāpesi 'gacchatha bhaṇe ārāmaṃ, gantvā ambaṃ āharathā'ti. 'Evaṃ devā'ti kho te manussā rañño māgadhassa seniyassa bimbisārassa paṭissutvā ārāmaṃ gantvā ārāmapāle etadavocuṃ 'devassa bhaṇe ambena attho ambaṃ dethā'ti. 'Natthayyā ambaṃ. Taruṇaṃ yeva ambaṃ pātāpetvā bhikkhū paribhuñj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ānāp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t xml:space="preserve">Atha kho te manussā rañño māgadhassa seniyassa bimbisārassa etamatthaṃ ārocesuṃ. 'Suparibhuttaṃ bhaṇe ayyehi ambaṃ. Api ca bhagavatā mattā vaṇṇitā'ti. Manussā ujjhāyanti khīyanti vipācenti 'kathaṃ hi nāma samaṇā sakyaputtiyā na mattaṃ jānitvā rañño ambaṃ paribhuñjissanti'ti. Assosuṃ kho bhikkhu tesaṃ manussānaṃ ujjhāyantānaṃ khīyantānaṃ vipācentānaṃ. Atha kho te bhikkhū bhagavato etamatthaṃ ārocesuṃ saccaṃ kira bhikkhave chabbaggiyā bhikkhū nahāyamānā rukkhe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ambaṃ paribhuñjitabbaṃ. Yo paribhuñ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Tena kho pana sasamayena aññatarassa pūgassa saṅghabhattaṃ hoti. Sūpe ambapesikāyo pakkhittā honti. Bhikkhū kukkuccāyantā na paṭigaṇ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gaṇhātha bhikkhave paribhuñjatha. Anujānāmi bhikkhave ambapes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aññatarassa pūgassa saṅghabhattaṃ hoti. Te na pariyāpuṇiṃsu ambapesikaṃ kātuṃ. Bhattagge sakaleheva ambehi caranti. Bhikkhū kukkuccāyantā na paṭigaṇ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aṭigaṇhātha bhikkhave paribhuñjatha. Anujānāmi bhikkhave pañcahi samaṇakappehi phalaṃ paribhuñjituṃ, aggiparicitaṃ, satthaparicitaṃ, nakhaparicitaṃ, abījaṃ, nibbaṭṭabījaññeva pañcamaṃ. Anujānāmi bhikkhave imehi pañcahi samaṇakappehi phalaṃ paribhuñj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Tena kho pana samayena aññataro bhikkhū ahinā daṭṭho kālakato1 hoti. Bhagavato etamatthaṃ ārocesuṃ. Naha nūna so bhikkhave bhikkhū imāni cattāri abhirājakulāni mettena cittena eri. Sace hi so bhikkhave bhikkhū imāni cattāri ahirājakulāni mettena cittena phareyya, na hi so bhikkhave bhikkhū ahinā daṭṭho kālaṃ kareyya. Katamāni cattāri ahirājakulāni: virūpakkhaṃ ahirājakulaṃ, erāpathaṃ ahirājakulaṃ chabyāputtaṃ ahirājakulaṃ, kaṇhāgotamakaṃ [PTS Page 110] [\q 110/]      ahirājakulaṃ, naha2 nūna so bhikkhave bhikkhū imāni cattāri ahirājakulāni mettena cittena pharī: sace hi so bhikkhave bhikkhū imāni cattāri ahirājakulāni mettena cittena phareyya, na hi so bhikkhave bhikkhū ahinā daṭṭho kālaṃ kareyya. Anujānāmi bhikkhave imāni cattāri ahirājakulāni mettena cittena pharituṃ, attaguttiyā attarakkhāya attaparittaṃ kātuṃ. Evañca pana bhikkhave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laṃkato-machasaṃ 2. Nahi nūn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ūpakkhehi me mettaṃ mettaṃ erāpathehi me</w:t>
      </w:r>
    </w:p>
    <w:p>
      <w:pPr>
        <w:pStyle w:val="PlainText"/>
        <w:rPr>
          <w:rFonts w:ascii="URW Palladio ITU" w:hAnsi="URW Palladio ITU" w:cs="URW Palladio ITU"/>
        </w:rPr>
      </w:pPr>
      <w:r>
        <w:rPr>
          <w:rFonts w:cs="URW Palladio ITU" w:ascii="URW Palladio ITU" w:hAnsi="URW Palladio ITU"/>
        </w:rPr>
        <w:t>Chabyāputtehi me mettaṃ mettaṃ kaṇhāgotamake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dakehi me mettaṃ mettaṃ dipādakehi me</w:t>
      </w:r>
    </w:p>
    <w:p>
      <w:pPr>
        <w:pStyle w:val="PlainText"/>
        <w:rPr>
          <w:rFonts w:ascii="URW Palladio ITU" w:hAnsi="URW Palladio ITU" w:cs="URW Palladio ITU"/>
        </w:rPr>
      </w:pPr>
      <w:r>
        <w:rPr>
          <w:rFonts w:cs="URW Palladio ITU" w:ascii="URW Palladio ITU" w:hAnsi="URW Palladio ITU"/>
        </w:rPr>
        <w:t>Catuppadehi me mettaṃ mettaṃ bahuppadehi 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maṃ apādako hiṃsi mā maṃ hiṃsi dipādako</w:t>
      </w:r>
    </w:p>
    <w:p>
      <w:pPr>
        <w:pStyle w:val="PlainText"/>
        <w:rPr>
          <w:rFonts w:ascii="URW Palladio ITU" w:hAnsi="URW Palladio ITU" w:cs="URW Palladio ITU"/>
        </w:rPr>
      </w:pPr>
      <w:r>
        <w:rPr>
          <w:rFonts w:cs="URW Palladio ITU" w:ascii="URW Palladio ITU" w:hAnsi="URW Palladio ITU"/>
        </w:rPr>
        <w:t>Mā maṃ catuppado hiṃsi mā maṃ hiṃsi bahupp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sattā sabbe pāṇā sabbe bhūtā ca kevalā sabbe bhadrāni passantu mā kañci pāpamāg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āṇo buddho</w:t>
      </w:r>
    </w:p>
    <w:p>
      <w:pPr>
        <w:pStyle w:val="PlainText"/>
        <w:rPr>
          <w:rFonts w:ascii="URW Palladio ITU" w:hAnsi="URW Palladio ITU" w:cs="URW Palladio ITU"/>
        </w:rPr>
      </w:pPr>
      <w:r>
        <w:rPr>
          <w:rFonts w:cs="URW Palladio ITU" w:ascii="URW Palladio ITU" w:hAnsi="URW Palladio ITU"/>
        </w:rPr>
        <w:t>Appamāṇo dhammo appamāṇo saṅg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māṇavantāni siriṃsapāni1</w:t>
      </w:r>
    </w:p>
    <w:p>
      <w:pPr>
        <w:pStyle w:val="PlainText"/>
        <w:rPr>
          <w:rFonts w:ascii="URW Palladio ITU" w:hAnsi="URW Palladio ITU" w:cs="URW Palladio ITU"/>
        </w:rPr>
      </w:pPr>
      <w:r>
        <w:rPr>
          <w:rFonts w:cs="URW Palladio ITU" w:ascii="URW Palladio ITU" w:hAnsi="URW Palladio ITU"/>
        </w:rPr>
        <w:t xml:space="preserve">Ahi vicchikā satapadī uṇṇānābhi </w:t>
      </w:r>
    </w:p>
    <w:p>
      <w:pPr>
        <w:pStyle w:val="PlainText"/>
        <w:rPr>
          <w:rFonts w:ascii="URW Palladio ITU" w:hAnsi="URW Palladio ITU" w:cs="URW Palladio ITU"/>
        </w:rPr>
      </w:pPr>
      <w:r>
        <w:rPr>
          <w:rFonts w:cs="URW Palladio ITU" w:ascii="URW Palladio ITU" w:hAnsi="URW Palladio ITU"/>
        </w:rPr>
        <w:t>Sarabū mūsikā katā me rakkhā</w:t>
      </w:r>
    </w:p>
    <w:p>
      <w:pPr>
        <w:pStyle w:val="PlainText"/>
        <w:rPr>
          <w:rFonts w:ascii="URW Palladio ITU" w:hAnsi="URW Palladio ITU" w:cs="URW Palladio ITU"/>
        </w:rPr>
      </w:pPr>
      <w:r>
        <w:rPr>
          <w:rFonts w:cs="URW Palladio ITU" w:ascii="URW Palladio ITU" w:hAnsi="URW Palladio ITU"/>
        </w:rPr>
        <w:t>Katā me parittā paṭikkamantu bhū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haṃ namo bhagavato</w:t>
      </w:r>
    </w:p>
    <w:p>
      <w:pPr>
        <w:pStyle w:val="PlainText"/>
        <w:rPr>
          <w:rFonts w:ascii="URW Palladio ITU" w:hAnsi="URW Palladio ITU" w:cs="URW Palladio ITU"/>
        </w:rPr>
      </w:pPr>
      <w:r>
        <w:rPr>
          <w:rFonts w:cs="URW Palladio ITU" w:ascii="URW Palladio ITU" w:hAnsi="URW Palladio ITU"/>
        </w:rPr>
        <w:t>Namo sattannaṃ sammāsambudd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Tena kho pana samayena aññataro bhikkhu anabhiratiyā pīḷito attano aṅgajātaṃ chindi. Bhagavato etamatthaṃ ārocesuṃ. " Aññamhi so bhikkhave moghapuriso chettabbamhi aññaṃ chin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attano aṅgajātaṃ chettabbaṃ. Yo chindeyya āpatti thullaccayassāti. " </w:t>
      </w:r>
    </w:p>
    <w:p>
      <w:pPr>
        <w:pStyle w:val="PlainText"/>
        <w:rPr>
          <w:rFonts w:ascii="URW Palladio ITU" w:hAnsi="URW Palladio ITU" w:cs="URW Palladio ITU"/>
        </w:rPr>
      </w:pPr>
      <w:r>
        <w:rPr>
          <w:rFonts w:cs="URW Palladio ITU" w:ascii="URW Palladio ITU" w:hAnsi="URW Palladio ITU"/>
        </w:rPr>
        <w:t xml:space="preserve">1. Sarisapān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Tena kho pana samayena rājagahakassa seṭṭhissa mahagghassa candanasārassa candanagaṇṭhi uppannā hoti. Atha kho rājagahakassa seṭṭhissa etadahosi: 'yannūnāhaṃ imāya candanagaṇṭhiyā pattaṃ likhāpeyyaṃ, lekhañca me paribhogaṃ bhavissati, pattaṃ ca dānaṃ dassāmī'ti. Atha kho rājagahako seṭṭhi tāya candanagaṇṭhiyā pattaṃ likhāpetvā sikkāya vāhitvā veḷagge ālaggetvā veḷuparamparāya bandhitvā evamāha: ' yo samaṇo vā brāhmaṇo vā arahā ceva iddhimā ca dinnaṃ yeva pattaṃ ohara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TS Page 111] [\q 111/]      pūraṇo kassapo yena rājagahako seṭṭhi tenupasaṅkami. Upasaṅkamitvā rājagahakaṃ seṭṭhiṃ etadavoca: 'ahaṃ hi gahapati, arahā ceva iddhimā ca dehi me pattanti' 'sace bhante, āyasmā arahā ceva iddhimā ca dinnaṃ yeva pattaṃ ohara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kkhaligosālo ajito kesakambalo pakudho kaccāyano sañjayo bellaṭṭhiputto nigaṇṭho nātaputto yena rājagahako seṭṭhi tenupasaṅkami. Upasaṅkamitvā rājagahakaṃ seṭṭhiṃ etadavoca: 'ahaṃ hi gahapati arahā ceva iddhimā ca, dehi me pattanti. ' 'Sace bhante, āyasmā arahā ceva iddhimā ca dinnaṃ yeva pattaṃ, ohara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āyasmā ca mahāmoggallāno āyasmā ca piṇḍolabhāradvājo pubbanhasamayaṃ nivāsetvā pattacīvaramādāya rājagahaṃ piṇḍāya pavisiṃsu. Atha kho āyasmā piṇḍolabhāradvājo āyasmantaṃ mahāmoggallānaṃ etadavoca, 'āyasmā kho mahāmoggallāno arahā ceva iddhimā ca gacchāvuso moggallāna, etaṃ pattaṃ ohara, tuyheso pattoti. 'Āyasmāpi kho piṇḍolabhāradvājo arahā ceva iddhimā ca. Gacchāvuso bhāradvāja, etaṃ pattaṃ ohara. Tuyheso patto'ti. Atha kho āyasmā piṇḍolabhāradvājo vehāsaṃ abbhuggantvā taṃ pattaṃ gahetvā tikkhattuṃ rājagahaṃ anupariy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rājagahako seṭṭhi saputtadāro sake nivesane ṭhito hoti pañjaliko namassamāno. 'Idheva bhante ayyo bhāradvājo amhākaṃ nivesane patiṭṭhātu'ti. Atha kho āyasmā piṇḍolabhāradvājo rājagahakassa seṭṭhissa nivesane patiṭṭhāsi. Atha kho rājagahako seṭṭhi āyasmato piṇḍolabhāradvājassa hatthato pattaṃ gahetvā mahagghassa khādanīyassa pūretvā āyasmato piṇḍolabhāradvājassa pādāsi. Atha kho āyasmā piṇḍolabhāradvājo taṃ pattaṃ gahetvā ārāmaṃ agamāsi. Assosuṃ kho manussā 'ayyena kira piṇḍolabhāradvājena rājagahakassa seṭṭhissa patto ohārito'ti. Te ca manussā uccāsaddā mahāsaddā āyasmantaṃ piṇḍolabhāradvājaṃ piṭṭhito anubandhiṃsu. Assosi kho bhagavā uccāsaddaṃ mahāsaddaṃ. Sutvāna āyasmantaṃ ānandaṃ āmantesi: kinnu kho so ānanda, uccāsaddo mahāsad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smatā bhante, piṇḍolabhāradvājena rājagahakassa seṭṭhissa patto ohārito. Assosuṃ kho bhante, manussā ayyena kira piṇḍolabhāradvājena rājagahakassa seṭṭhissa patto ohāritoti. Te ca bhante manussā uccāsaddā mahāsaddā āyasmantaṃ piṇḍolabhāradvājaṃ piṭṭhito piṭṭhito anubaddhā, so eso bhante, bhagavā, uccāsaddo mahāsad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smiṃ nidāne etasmiṃ pakaraṇe bhikkhu saṅghaṃ sannipātetvā āyasmantaṃ [PTS Page 112] [\q 112/]      piṇḍolabhāradvājaṃ paṭipucchi 'saccaṃ kira tayā bhāradvāja, rājagahakassa seṭṭhissa patto ohārito'ti. </w:t>
      </w:r>
    </w:p>
    <w:p>
      <w:pPr>
        <w:pStyle w:val="PlainText"/>
        <w:rPr>
          <w:rFonts w:ascii="URW Palladio ITU" w:hAnsi="URW Palladio ITU" w:cs="URW Palladio ITU"/>
        </w:rPr>
      </w:pPr>
      <w:r>
        <w:rPr>
          <w:rFonts w:cs="URW Palladio ITU" w:ascii="URW Palladio ITU" w:hAnsi="URW Palladio ITU"/>
        </w:rPr>
        <w:t>'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ī buddho bhagavā, 'ananucchavikaṃ bhāradvāja ananulomikaṃ appatirūpaṃ assāmaṇakaṃ akappiyaṃ akaraṇīyaṃ. Kathaṃ hi nāma tvaṃ bhāradvāja, chavassa dārupattassa kāraṇā gihīnaṃ uttarīmanussadhammaṃ iddhipāṭihāriyaṃ dassessasi. Seyyathāpi bhāradvāja, mātugāmo chavassa māsakarūpassa kāraṇā kopīnaṃ dasseti, evameva kho tayā bhāradvāja, chavassa dārupattassa kāraṇā gihīnaṃ uttarīmanussadhammaṃ iddhipāṭihāriyaṃ dassitaṃ. Netaṃ bhāradvāja, appasannānaṃ vā pasādāya pasannānaṃ vā bhiyyobhāvāya. Atha khvetaṃ bhāradvāja, appasannānaṃ ceva appasādāya pasannānaṃ 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t xml:space="preserve">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gihīnaṃ uttarimanussadhammaṃ iddhipāṭihāriyaṃ dassetabbaṃ. Yo dasseyya āpatti dukkaṭassa. Bhindathetaṃ bhikkhave, dārupattaṃ. Sakalikaṃ sakalikaṃ katvā bhikkhūnaṃ añjanūpapiṃsanaṃ detha. Na ca bhikkhave dārupatto dhāretabbo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Tena kho pana samayena chabbaggiyā bhikkhū uccāvace patte dhārenti sovaṇṇamayaṃ rūpiyamayaṃ. Manussā ujjhāyanti khīyanti vipācenti, 'seyyathāpi gihī kāmabhogino'ti. Bhagavato etamatthaṃ ārocesuṃ. Saccaṃ kira bhikkhave chabbaggiyā bhikkhū nahāyamānā rukkhe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sovaṇṇamayo patto dhāretabbo, na rūpiyamayo patto dhāretabbo, na veḷuriyamayo patto dhāretabbo, na phalikamayo patto dhāretabbo, na kaṃsamayo patto dhāretabbo, na kācamayo patto dhāretabbo, na tipumayo patto dhāretabbo, na sīsamayo patto dhāretabbo, na tambalohamayo patto dhāretabbo, yo dhāreyya āpatti dukkaṭassa. Anujānāmi bhikkhave dve patte ayopattaṃ, mattikāpatt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Tena kho pana samayena pattamūlaṃ ghaṃsīyati. Bhagavato etamatthaṃ ārocesuṃ. </w:t>
      </w:r>
    </w:p>
    <w:p>
      <w:pPr>
        <w:pStyle w:val="PlainText"/>
        <w:rPr>
          <w:rFonts w:ascii="URW Palladio ITU" w:hAnsi="URW Palladio ITU" w:cs="URW Palladio ITU"/>
        </w:rPr>
      </w:pPr>
      <w:r>
        <w:rPr>
          <w:rFonts w:cs="URW Palladio ITU" w:ascii="URW Palladio ITU" w:hAnsi="URW Palladio ITU"/>
        </w:rPr>
        <w:t xml:space="preserve">'Anujānāmi bhikkhave, pattamaṇḍal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uccāvacāni pattamaṇḍalāni dhārenti sovaṇṇamayaṃ rūpiyamayaṃ. Manussā ujjhāyanti khīyanti vipācenti: 'seyyathāpi gihī kāmabhāgino'ti. Bhagavato etamatthaṃ ārocesuṃ saccaṃ kira bhikkhave chabbaggiyā bhikkhū nahāyamānā rukkhe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uccāvacāni pattamaṇḍalāni dhāretabbāni. Yo dhāreyya āpatti dukkaṭassa. Anujānāmi bhikkhave, dve pattamaṇḍalāni tipumayaṃ sīsamay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alāni maṇḍalāni nācchupīyanti. Bhagavato etamatthaṃ ārov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likhī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lī [PTS Page 113] [\q 113/]      honti bhagavato etamatthaṃ ārov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makaradantakaṃ chind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t xml:space="preserve">40. Tena kho pana samayena chabbaggiyā bhikkhū citrāni pattamaṇḍalāni dhārenti rūpakākiṇṇāni bhittikammakatāni. Tāni rathikāyapi dassentā āhiṇḍanti. Manussā ujjhāyanti kīyanti vipācenti, 'seyyathāpi gihī kāmabhoginoti. Bhagavato etamatthaṃ ārocesuṃ. Saccaṃ kira bhikkhave chabbaggiyā bhikkhū nahāyamānā rukkhe kāyaṃ ugghaṃse nti ūrumpi bāhumpi urampi piṭṭhimpīti. Saccaṃ bhagavā. Vigarahī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citrāni pattamaṇḍalāni dhāretabbāni rūpakākiṇṇāni bhittikammakatāni. Yo dhāreyya āpatati dukkaṭassa. Anujānāmi bhikkhave, pakatimaṇḍ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Tena kho pana samayena bhikkhū saudakaṃ pattaṃ paṭisāmenti. Patto du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sodako patto paṭisāmetabbo. Yo paṭisāmeyya āpatti dukkaṭassa. Anujānāmi bhikkhave, otāpetvā pattaṃ paṭisām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Tena kho pana samayena bhikkhū sodakaṃ pattaṃ otāpenti, patto duggandh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sodako patto otāpetabbo. Yo otāpeyya āpatati dukkaṭassa. Anujānāmi bhikkhave, vodakaṃ katvā otāpetvā pattaṃ paṭisām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Tena kho pana samayena bhikkhū uṇhe pattaṃ nidahanti pattassa vaṇṇo du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uṇhe patto nidahitabbo. Yo nidaheyya āpatti dukkaṭassa. Anujānāmi bhikkhave, muhuttaṃ uṇhe otāpetvā pattaṃ paṭisām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Tena kho pana samayena sambahulā pattā ajjhokāse anādhārā nikkhittā honti. Vātamaṇḍalikāya āvaṭṭitvā pattā bhijjiṃs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nujānāmi bhikkhave, pattādhār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Tena kho pana samayena bhikkhu mīḍhante pattaṃ nikkhipanti. Paripatitvā patto bhijj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mīḍhante patto nikkhipitabbo. Yo nikkhi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Tena kho pana samayena bhikkhu parihaṇḍante pattaṃ nikkhipanti. Paripatitvā patto bhijj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paribhaṇḍante patto nikkhipitabbo. Yo nikkhi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Tena kho pana samayena bhikkhū chamāya pattaṃ nikkujjanti. Oṭṭho ghaṃsīy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tiṇasanthār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asanthārako upacikāhi khajjati. Bhagavato etamatthaṃ ārocesuṃ</w:t>
      </w:r>
    </w:p>
    <w:p>
      <w:pPr>
        <w:pStyle w:val="PlainText"/>
        <w:rPr>
          <w:rFonts w:ascii="URW Palladio ITU" w:hAnsi="URW Palladio ITU" w:cs="URW Palladio ITU"/>
        </w:rPr>
      </w:pPr>
      <w:r>
        <w:rPr>
          <w:rFonts w:cs="URW Palladio ITU" w:ascii="URW Palladio ITU" w:hAnsi="URW Palladio ITU"/>
        </w:rPr>
        <w:t xml:space="preserve">"Anujānāmi bhikkhave, coḷaka"nti. </w:t>
      </w:r>
    </w:p>
    <w:p>
      <w:pPr>
        <w:pStyle w:val="PlainText"/>
        <w:rPr>
          <w:rFonts w:ascii="URW Palladio ITU" w:hAnsi="URW Palladio ITU" w:cs="URW Palladio ITU"/>
        </w:rPr>
      </w:pPr>
      <w:r>
        <w:rPr>
          <w:rFonts w:cs="URW Palladio ITU" w:ascii="URW Palladio ITU" w:hAnsi="URW Palladio ITU"/>
        </w:rPr>
        <w:t xml:space="preserve">Coḷakaṃ upacikāhi khajjati. [PTS Page 114] [\q 114/]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ttamālakanti. " Pattamālakā paripatitvā patto bhijj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ttakaṇḍol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kaṇḍolikāya patto ghaṃsīy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ttatthav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abandhako na ho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aṃsabandhakaṃ bandhanasutt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Tena kho pana samayena bhikkhū bhittikhīlepi nāgadantakepi pattaṃ lagganti. Paripatitvā patto hijj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patto laggetabbo. Yo lagg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Tena kho pana samayena bhikkhū mañce pattaṃ nikkhipanti. Satisammosā nisīdantā ottharitvā pattaṃ hindanti, bhagavato etamatthaṃ ārocesuṃ. </w:t>
      </w:r>
    </w:p>
    <w:p>
      <w:pPr>
        <w:pStyle w:val="PlainText"/>
        <w:rPr>
          <w:rFonts w:ascii="URW Palladio ITU" w:hAnsi="URW Palladio ITU" w:cs="URW Palladio ITU"/>
        </w:rPr>
      </w:pPr>
      <w:r>
        <w:rPr>
          <w:rFonts w:cs="URW Palladio ITU" w:ascii="URW Palladio ITU" w:hAnsi="URW Palladio ITU"/>
        </w:rPr>
        <w:t xml:space="preserve">"Na bhikkhave, mañce patetā nikkhipitabbo. Yo nikkhipeyya āpatti dukkaṭassā"ti. </w:t>
      </w:r>
    </w:p>
    <w:p>
      <w:pPr>
        <w:pStyle w:val="PlainText"/>
        <w:rPr>
          <w:rFonts w:ascii="URW Palladio ITU" w:hAnsi="URW Palladio ITU" w:cs="URW Palladio ITU"/>
        </w:rPr>
      </w:pPr>
      <w:r>
        <w:rPr>
          <w:rFonts w:cs="URW Palladio ITU" w:ascii="URW Palladio ITU" w:hAnsi="URW Palladio ITU"/>
        </w:rPr>
        <w:t xml:space="preserve">50. Tena kho pana samayena bhikkhū pīṭhe pattaṃ nikkhipanti. Satisammosā nisīdannā ottharitvā pattaṃ bhindanti. Bhagavato etamatthaṃ ārocesuṃ. </w:t>
      </w:r>
    </w:p>
    <w:p>
      <w:pPr>
        <w:pStyle w:val="PlainText"/>
        <w:rPr>
          <w:rFonts w:ascii="URW Palladio ITU" w:hAnsi="URW Palladio ITU" w:cs="URW Palladio ITU"/>
        </w:rPr>
      </w:pPr>
      <w:r>
        <w:rPr>
          <w:rFonts w:cs="URW Palladio ITU" w:ascii="URW Palladio ITU" w:hAnsi="URW Palladio ITU"/>
        </w:rPr>
        <w:t xml:space="preserve">" Na bhikkhave, pīṭhe patto nikkhipitabbo. Yo nikkhipeyya āpatti dukkaṭassā"ti. </w:t>
      </w:r>
    </w:p>
    <w:p>
      <w:pPr>
        <w:pStyle w:val="PlainText"/>
        <w:rPr>
          <w:rFonts w:ascii="URW Palladio ITU" w:hAnsi="URW Palladio ITU" w:cs="URW Palladio ITU"/>
        </w:rPr>
      </w:pPr>
      <w:r>
        <w:rPr>
          <w:rFonts w:cs="URW Palladio ITU" w:ascii="URW Palladio ITU" w:hAnsi="URW Palladio ITU"/>
        </w:rPr>
        <w:t xml:space="preserve">51. Tena kho pana samayena bhikkhu aṅke pattaṃ nikkhipanti. Satisammosā vuṭṭhahanti. Paripatitvā patto bhijj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aṅke patto nikkhipitabbo. Yo nikkhipeyya āpatti dukkaṭassā"ti. </w:t>
      </w:r>
    </w:p>
    <w:p>
      <w:pPr>
        <w:pStyle w:val="PlainText"/>
        <w:rPr>
          <w:rFonts w:ascii="URW Palladio ITU" w:hAnsi="URW Palladio ITU" w:cs="URW Palladio ITU"/>
        </w:rPr>
      </w:pPr>
      <w:r>
        <w:rPr>
          <w:rFonts w:cs="URW Palladio ITU" w:ascii="URW Palladio ITU" w:hAnsi="URW Palladio ITU"/>
        </w:rPr>
        <w:t xml:space="preserve">52. Tena kho pana samayena bhikkhū chatte pattaṃ nikkhipanti. Vātamaṇḍalikāya chattaṃ ukkhipīyati. Paripatitvā patto bhijj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a, chatte patto nikkhipitabbo. Yo nikkhipeyya āpatti dukkaṭassā"ti. </w:t>
      </w:r>
    </w:p>
    <w:p>
      <w:pPr>
        <w:pStyle w:val="PlainText"/>
        <w:rPr>
          <w:rFonts w:ascii="URW Palladio ITU" w:hAnsi="URW Palladio ITU" w:cs="URW Palladio ITU"/>
        </w:rPr>
      </w:pPr>
      <w:r>
        <w:rPr>
          <w:rFonts w:cs="URW Palladio ITU" w:ascii="URW Palladio ITU" w:hAnsi="URW Palladio ITU"/>
        </w:rPr>
        <w:t xml:space="preserve">53. Tena kho pana samayena bhikkhū pattahatthā kavāṭaṃ paṇāmenti. Kavāṭo āvaṭṭhitvā patto bhijj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pattahatthena kavāṭo paṇāmetabbo. Yo paṇā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Tena kho pana samayena bhikkhu tumbakaṭāhe piṇḍāya caranti. Manussā ujjhāyanti khīyantī vipācenti 'seyyathāpi tittiyā'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tumbakaṭāhe piṇḍāya caritabbaṃ, yo careyya āpatti dukkaṭassā"ti. </w:t>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t xml:space="preserve">55. Tena kho pana samayena bhikkhu [PTS Page 115] [\q 115/]      ghaṭikaṭāhe piṇḍāya caranti. Manussā ujjhāyanti khīyanti vipācenti: 'seyyathāpi titthiyā'ti. Bhagavato etamatthaṃ ārocesuṃ saccaṃ kira bhikkhave chabbaggiyā bhikkhū nahāyamānā rukkhe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ghaṭīkaṭāhe piṇḍāya caritabbaṃ. Yo ca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Tena kho pana samayena aññataro bhikkhū sabbapaṃsukuliko hoti. So chavasīsassa pattaṃ dhāreti, aññatarā itthi passitvā bhītā vissaramakāsi 'abbhuṃ me, pisāco vatāyanti'. Manussā ujjhāyanti khīyanti vipācenti, 'kathaṃ hi nāma samaṇā sakyaputtiyā chavasīsassa pattaṃ dhāressanti, seyyathāpi pisācillikā'ti. Bhagavato etamatthaṃ ārocesuṃ saccaṃ kira bhikkhave chabbaggiyā bhikkhū nahāyamānā rukkhe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chavasīsassa patto dhāretabbo. Yo dhāreyya āpatti dukkaṭassa. Na ca bhikkhave, sabbapaṃsukulikena bhavitabbaṃ. Yo bhav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Tena kho pana samayena bhikkhū calakānipi aṭṭhikānipi ucciṭṭhodakampi pattena nīharanti. Manussā ujjhāyanti khīyanti vipācenti 'yasmiṃ yevime samaṇā sakyaputtiyā bhuñjanti sova nesaṃ paṭiggahoti ' bhagavato etamatthaṃ ārocesuṃ saccaṃ kira bhikkhave chabbaggiyā bhikkhū nahāyamānā rukkhe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calakāni vā aṭṭhikāni vā ucciṭṭhodakaṃ vā pattena nīharitabbaṃ. Yo nīhareyya āpatti dukkaṭassa. Anujānāmi bhikkhave, paṭigg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Tena kho pana samayena bhikkhū hatthena vipāṭetvā cīvaraṃ sibbenti. Cīvaraṃ vilom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satthakaṃ namat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Tena kho pana samayena saṅghassa daṇḍasatthakaṃ uppann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daṇḍasatth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Tena kho pana samayena chabbaggiyā bhikkhū uccāvace satthakadaṇḍe dhārenti sovaṇṇamayaṃ rūpiyamayaṃ. Manussā ujjhāyanti khīyanti vipācenti: 'seyyathāpi gihī kāmabhogino'ti. Bhagavato etamatthaṃ ārocesuṃ. Saccaṃ kira bhikkhave chabbaggiyā bhikkhū nahāyamānā rukkhe kāyaṃ ugghaṃsenti ūrumpi bāhumpi urampi piṭṭhimpīti. Saccaṃ bhagavā. Vigarahī buddho bhagavā, " ananucchavikaṃ bhikkhave tesaṃ moghapurisānaṃ ananulomikaṃ appatirūpaṃ assāmaṇakaṃ akappiyaṃ akaraṇīyaṃ. Kathaṃ hi nāma te bhikkhave moghapurisā nahāyamānā rukkhe kāyaṃ ugghaṃsessanti ūrumpi bāhumpi urampi piṭṭhimpi. Netaṃ bhikkhave appasannānaṃ vā pasādāya pasann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uccāvacā satthakadaṇḍā dhāretabbā. Yo dhāreyya āpatti dukkaṭassa. Anujānāmi bhikkhave aṭṭhimayaṃ dantamayaṃ vīsāṇamayaṃ naḷamayaṃ veḷumayaṃ kaṭṭhamayaṃ jatumayaṃ phalamayaṃ lohamayaṃ saṅkhanābhi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Tena kho pana samayena bhikkhū kukkuṭapattena pī veḷupesikāya pi cīvaraṃ sibbenti cīvaraṃ dussibbit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nujānāmi bhikkhave sūc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ūciyo kaṇṇakitāy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PTS Page 116] [\q 116/]      bhikkhave sūcināḷi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ūcināḷikāyapi kaṇṇakitāy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kiṇṇena pūr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ṇṇepi kaṇṇakitāy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sattuyā pūr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uyāpi kaṇṇakitāy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nujānāmi bhikkhave sarit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itakenapi kaṇṇakitāy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madhusitthakena sār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itakaṃ paribh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sāritasipāṭ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 Tena kho pana samayena bhikkhū tattha tattha khīlaṃ nikhanitvā sambandhitvā cīvaraṃ sibbanti. Cīvaraṃ vikaṇṇaṃ ho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nujānāmi bhikkhave kaṭhinaṃ, kaṭhinarajjuṃ. Tattha tattha obandhitvā cīvaraṃ sibbetu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t xml:space="preserve">Visame kaṭhinaṃ pattharanti. Kaṭhinaṃ paribh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visame kaṭhinaṃ pattharitabbaṃ. Yo patthareyya āpatti dukkaṭassā"ti. </w:t>
      </w:r>
    </w:p>
    <w:p>
      <w:pPr>
        <w:pStyle w:val="PlainText"/>
        <w:rPr>
          <w:rFonts w:ascii="URW Palladio ITU" w:hAnsi="URW Palladio ITU" w:cs="URW Palladio ITU"/>
        </w:rPr>
      </w:pPr>
      <w:r>
        <w:rPr>
          <w:rFonts w:cs="URW Palladio ITU" w:ascii="URW Palladio ITU" w:hAnsi="URW Palladio ITU"/>
        </w:rPr>
        <w:t xml:space="preserve">Chamāya kaṭhinaṃ pattharanti. Kaṭhinaṃ paṃsuk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tiṇasanthār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ṭhinassa anto jī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anuvātaṃ paribhaṇḍaṃ āro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ṭhinaṃ napp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nujānāmi bhikkhave daṇḍakaṭhinaṃ vidalakaṃ salākaṃ vinandhanarajjuṃ vinandhanasuttakaṃ vinandhitvā cīvaraṃ sibb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tarikāyo visam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kalimb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ā vaṅk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moghasutt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Tena kho pana samayena bhikkhū adhotehi pādehi kaṭhinaṃ akkamanti. Kaṭhinaṃ du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adhotehi pādehī kaṭhinaṃ akkamitabbaṃ. Yo akk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Tena kho pana samayena bhikkhū allehi pādehi kaṭhinaṃ akkamanti. Kaṭhinaṃ du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allehi pādehi kaṭhinaṃ akkamitabbaṃ. Yo akk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Tena kho pana samayena bhikkhū saupāhanā kaṭhinaṃ akkamanti. Kaṭhinaṃ du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saupāhanena kaṭhinaṃ akkamitabbaṃ. Yo akkameyya āpatti dukkaṭassā"ti. </w:t>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Tena kho pana samayena bhikkhu cīvaraṃ sibbentā aṅguliyā paṭigaṇhanti, aṅguliyo dukkhā ho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aṭigga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Tena kho pana samayena chabbaggiyā bhikkhū uccāvace paṭiggahodhārenti sovaṇṇamayaṃ rūpīmayaṃ. Manussā [PTS Page 117] [\q 117/]      ujjhāyanti khīyanti vipācenti. 'Seyyathāpi gihi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uccāvacā paṭiggahā dhāretabbā. Yo dhāreyya āpatti dukakaṭassa. Anujānāmi bhikkhave aṭṭhimayaṃ dantamayaṃ visāṇamayaṃ naḷamayaṃ veḷumayaṃ kaṭṭhamayaṃ jatumayaṃ phalamayaṃ lohamayaṃ saṅkhanābhi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Tena kho pana samayena sūciyopi sattakāpi paṭiggahāpi nassan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vesanavitth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esanavitthake samākulā honti. Bhagavato etamatthaṃ ārocesuṃ. </w:t>
      </w:r>
    </w:p>
    <w:p>
      <w:pPr>
        <w:pStyle w:val="PlainText"/>
        <w:rPr>
          <w:rFonts w:ascii="URW Palladio ITU" w:hAnsi="URW Palladio ITU" w:cs="URW Palladio ITU"/>
        </w:rPr>
      </w:pPr>
      <w:r>
        <w:rPr>
          <w:rFonts w:cs="URW Palladio ITU" w:ascii="URW Palladio ITU" w:hAnsi="URW Palladio ITU"/>
        </w:rPr>
        <w:t xml:space="preserve">"Anujānāmi bhikkhave paṭigg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abaddhako n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aṃsabaddhakaṃ bandhanasutt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Tena kho pana samayena bhikkhu abbhokāse cīvaraṃ sibbantā sītenapi uṇhenapi kilam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kaṭhinasālaṃ kaṭhinamaṇḍa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ṭhinasālā nīcavatthukā hoti. Udakena ottharīyati. Bhagavato etamatthaṃ ārocesuṃ. </w:t>
      </w:r>
    </w:p>
    <w:p>
      <w:pPr>
        <w:pStyle w:val="PlainText"/>
        <w:rPr>
          <w:rFonts w:ascii="URW Palladio ITU" w:hAnsi="URW Palladio ITU" w:cs="URW Palladio ITU"/>
        </w:rPr>
      </w:pPr>
      <w:r>
        <w:rPr>
          <w:rFonts w:cs="URW Palladio ITU" w:ascii="URW Palladio ITU" w:hAnsi="URW Palladio ITU"/>
        </w:rPr>
        <w:t xml:space="preserve">"Anujānāmi bhikkhave uccavatthuk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yo paripa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cinituṃ tayo caye iṭṭhakācayaṃ silācayaṃ dāru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hantā viha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tayo sopāṇe iṭṭhakāsopāṇaṃ silāsopāṇaṃ dārusop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hantā parip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lambanabā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ṭhinasālāya tiṇacuṇṇaṃ paripatati. "Anujānāmi bhikkhave ogumbetvā ullittāvalittaṃ kātuṃ setavaṇṇaṃ kāḷavaṇṇaṃ gerukaparikammaṃ mālākammaṃ latākammaṃ makaradantakaṃ pañcapaṭikaṃ cīvaravaṃsaṃ cīvar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Tena kho pana samayena bhikkhu cīvaraṃ sibbetvā tattheva kaṭhinaṃ ujjhitvā pakkamanti. Undurehipi upacīkāhi pi khajjati. Bhagavato etamatthaṃ ārocesu1. " Anujānāmi bhikkhave kaṭhinaṃ saṅg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hinaṃ paribhijjati. "Anujānāmi bhikkhave goghaṃsikāya kaṭhinaṃ saṅghar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ṭhinaṃ viniveṭhiyati. "Anujānāmi bhikkhave bandhan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Tena kho pana samayena bhikkhū kuḍḍhepi thamhe pi kaṭhinaṃ ussāpetvā pakkamanti. Paripatitvā kaṭhinaṃ bhijj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bhittikhīle vā nāgadante vā lagg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Atha kho bhagavā rājagahe yathāhirantaṃ viharitvā yena vesāli tena cārikaṃ pakkāmi. Tena kho pana samayena [PTS Page 118] [\q 118/]      bhikkhū sūcikampi satthakampi bhesajjampi pattena ādāya gacch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bhesajjatthavi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ṃsabaddhako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aṃsabaddhakaṃ bandhanasutt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Tena kho pana samayena aññataro bhikkhu upāhanāyo kāyabandhanena bandhitvā gāmaṃ piṇḍāya pāvisi. Aññataro upāsako taṃ bhikkhuṃ abhivādento upāhanāyo sīsena ghaṭṭesi. So bhikkhū maṅku ahosi. Atha kho so bhikkhū ārāmaṃ gantvā bhikkhūnaṃ etamatthaṃ ārocesi.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upāhanatthav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ṃsabaddhako na hoti. "Anujānāmi bhikkhave aṃsabaddhakaṃ bandhanasutt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Tena kho pana samayena antarāmagge udakaṃ akappiyaṃ hoti. Parissāvanaṃ na hoti. Bhagavato etamatthaṃ ārocesuṃ. "Anujānāmi bhikkhave parissāv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ḷakaṃ napp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kaṭacchuparissāvananti". Coḷakaṃ nappahoti. Bhagavato etamatthaṃ ārocesuṃ. "Anujānāmi bhikkhave dhammakar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t xml:space="preserve">75. Tena kho pana samayena dve bhikkhū kosalesu janapadesu addhānamaggapaṭipannā honti. Eko bhikkhu anācāraṃ ācarati. Dutiyo bhikkhu taṃ bhikkhuṃ etadavoca, 'mā āvuso evarūpaṃ akāsi. Netaṃ kappatī'ti. So tasmiṃ upanaddhi1. Atha kho so bhikkhū pipāsāya pīḷito upanaddhaṃ bhikkhuṃ etadavoca 'dehī me āvuso parissāvanaṃ pānīyaṃ pivissāmī'ti upanaddho bhikkhu na adāsi. So bhikkhu pipāsāya pīḷito kālamakāsi. Atha kho so bhikkhu ārāmaṃ gantvā bhikkhūnaṃ etamatthaṃ ārocesi. " Kimpana tvaṃ āvuso parissāvanaṃ yāciyamāno na adāsī"ti. 'Evamāvuso'ti. Ye te bhikkhū appicchā santuṭṭhā lajjino kukkuccakā sikkhākāmā te ujjhāyanti khīyanti vipācenti, 'kathaṃ hī nāma bhikkhū parissāvanaṃ yāciyamāno na dassatī'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smiṃ nidāne etasmiṃ pakaraṇe bhikkhu saṅghaṃ sannipātāpetvā taṃ bhikkhuṃ paṭipucchi 'saccaṃ kira tvaṃ bhikkhu parissāvanaṃ yāciyamāno na adāsī'ti. 'Saccaṃ bhagavā'. Vigarahi buddho bhagavā, 'ananucchavikaṃ moghapurisa ananulomikaṃ appatirūpaṃ assāmaṇakaṃ akappiyaṃ akaraṇīyaṃ, kathaṃ hī nāma tvaṃ moghapurisa, parissāvanaṃ yāciyamāno na dassasi? Netaṃ [PTS Page 119] [\q 119/]      moghapurisa appasannānaṃ vā pasādāya pasannānaṃ vā bhiyyobhāvāya. Atha khvetaṃ moghapurisa appasannānaṃ ceva appasādāya pasannānañca ekaccānaṃ aññathattāyā'ti. Vigarahitvā dhammiṃ kathaṃ katvā bhikkhū āmantesi. " Na bhikkhave addhānamaggapaṭipannena bhikkhunā parissāvanaṃ yāciyamānena na dātabbaṃ yo na dadeyya āpatti dukkaṭassa, na ca bhikkhave aparissāvanakena addhānamaggo paṭipajjitabbo. Yo paṭipajjeyya āpatti dukkaṭassa. Sace na hoti parissāvanaṃ vā dhammakarako vā saṅghāṭikaṇṇo pi adhiṭṭhātabbo iminā parissāvetvā piv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Atha kho bhagavā anupubbena cārikaṃ caramāno yena vesāli tadavasari. Tatra sudaṃ bhagavā vesāliyaṃ viharati mahāvane kuṭāgārasālāyaṃ. Tena kho pana samayena bhikkhū navakammaṃ karonti. Parissāvanaṃ na sammati. Bhagavato etamatthaṃ ārocesuṃ. </w:t>
      </w:r>
    </w:p>
    <w:p>
      <w:pPr>
        <w:pStyle w:val="PlainText"/>
        <w:rPr>
          <w:rFonts w:ascii="URW Palladio ITU" w:hAnsi="URW Palladio ITU" w:cs="URW Palladio ITU"/>
        </w:rPr>
      </w:pPr>
      <w:r>
        <w:rPr>
          <w:rFonts w:cs="URW Palladio ITU" w:ascii="URW Palladio ITU" w:hAnsi="URW Palladio ITU"/>
        </w:rPr>
        <w:t xml:space="preserve">1. Upanandhi-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 </w:t>
      </w:r>
    </w:p>
    <w:p>
      <w:pPr>
        <w:pStyle w:val="PlainText"/>
        <w:rPr>
          <w:rFonts w:ascii="URW Palladio ITU" w:hAnsi="URW Palladio ITU" w:cs="URW Palladio ITU"/>
        </w:rPr>
      </w:pPr>
      <w:r>
        <w:rPr>
          <w:rFonts w:cs="URW Palladio ITU" w:ascii="URW Palladio ITU" w:hAnsi="URW Palladio ITU"/>
        </w:rPr>
        <w:t xml:space="preserve">"Anujānāmi bhikkhave daṇḍaparissāvananti". Daṇḍaparissāvanaṃ na sammati. Bhagavato etamatthaṃ ārocesuṃ. " Anujānāmi bhikkhave otthar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Tena kho pana samayena bhikkhū makasehi ubbāḷahā honti. Bhagavato etamatthaṃ ārocesuṃ. " Anujānāmi bhikkhave makasakuṭ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Tena kho pana samayena vesāliyaṃ paṇitānaṃ bhattānaṃ bhattapaṭipāṭi adhiṭṭhitā hoti. Bhikkhū paṇītāni bhojanāni bhuñjitvā abhisannakāyā honti bahvābādhā. Atha kho jīvako komārabhacco vesāliṃ agamāsi kenacideva karaṇīyena. Addasā kho jīvako komārabhacco bhikkhū abhisannakāye bahvābādhe. Disvāna yena bhagavā tenupasaṅkami. Upasaṅkamitvā bhagavantaṃ abhivādetvā ekamantaṃ nisīdi. Ekamantaṃ nisinno kho jīvako komārabhacco bhagavantaṃ etadavoca: etarahi bhante bhikkhū abhisannakāyā bahvābādhā. Sādhu bhante bhagavā bhikkhūnaṃ caṅkamañca jantāgharañca anujānātu evaṃ bhikkhū appābādhā bhav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jīvakaṃ komārabhaccaṃ dhammiyā kathāya sandassesi samādapesi samuttejesi sampahaṃsesi. Atha kho jīvako komārabhacco bhagavatā dhammiyā kathāya sandassito samādapito samuttejito sampahaṃsit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smiṃ nidāne etasmiṃ pakaraṇe dhammiṃ kathaṃ katvā bhikkhū āmantesi: " anujānāmi bhikkhave vaṅkamañca jantāghar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bhikkhū [PTS Page 120] [\q 120/]      visame caṅkame caṅkamanti. Pādā dukkhā honti. Bhagavato etamatthaṃ ārocesuṃ. "Anujānāmi bhikkhave samaṃ kātunti. " Caṅkamo nīcavatthuko hoti. Udakena ottharīyati. "Anujānāmi bhikkhave uccavattukaṃ kātunti. " Cayo paripatati, " anujānāmi bhikkhave cinituṃ taye caye: iṭṭhakācayaṃ silācayaṃ dāru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t>Ārohantā vihaññanti. " Anujānāmi bhikkhave tayo sopāṇe iṭṭhakāsopāṇaṃ silāsopāṇaṃ dārusop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hantā paripatanti. Anujānāmi bhikkhave ālambanabā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 Tena kho samayena bhikkhū caṅkame caṅkamantā paripatanti. Bhagavato etamatthaṃ ārocesuṃ. " Anujānāmi bhikkhave caṅkamaṇaved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Tena kho pana samayena bhikkhū ajjhokāse caṅkamantā sītenapi uṇhenapi kilamanti. Bhagavato etamatthaṃ ārocesuṃ. " Anujānāmi bhikkhave caṅkamaṇasālā"ti. </w:t>
      </w:r>
    </w:p>
    <w:p>
      <w:pPr>
        <w:pStyle w:val="PlainText"/>
        <w:rPr>
          <w:rFonts w:ascii="URW Palladio ITU" w:hAnsi="URW Palladio ITU" w:cs="URW Palladio ITU"/>
        </w:rPr>
      </w:pPr>
      <w:r>
        <w:rPr>
          <w:rFonts w:cs="URW Palladio ITU" w:ascii="URW Palladio ITU" w:hAnsi="URW Palladio ITU"/>
        </w:rPr>
        <w:t>Caṅkamaṇasālāyaṃ1 tiṇacuṇṇaṃ paripatati. " Anujānāmi bhikkhave ogumbetvā2 ullittāvalittaṃ kātuṃ: setavaṇṇaṃ kāḷavaṇṇaṃ gerukaparikammaṃ mālākammaṃ latākammaṃ makaradantakaṃ pañcapaṭikaṃ cīvaravaṃsaṃ cīvar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 Jantāgharaṃ nīcavattukaṃ hoti. Udakena ottharīyati. "Anujānāmi bhikkhave uccavattukaṃ kātunti. " Cayo paripatati. " Anujānāmi bhikkhave cinituṃ tayo caye: iṭṭhakācayaṃ silācayaṃ dāru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hantā vihaññanti. " Anujānāmi bhikkhave tayo sopāṇe iṭṭhakāsopāṇaṃ silāsopāṇaṃ dārusop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hantā paripatanti. " Anujānāmi bhikkhave ālambanabā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tāgharassa kavāṭaṃ na hoti. "Anujānāmi bhikkhave kavāṭaṃ piṭṭhasaṅghāṭaṃ udukkhalikaṃ uttarapāsakaṃ aggalavaṭṭikaṃ kapisīsakaṃ sūcikaṃ ghaṭikaṃ tālacchiddaṃ āviñjanacchiddaṃ āviñjanarajaj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ṅkamaṇasālāya-sīmu, 2. Ogumphetv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t>82. Jantāgharassa kuḍḍapādo jīrati. Bhagavato etamatthaṃ ārocesuṃ. "Anujānāmi bhikkhave maṇḍalik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tāgharassa dhūmanettaṃ na hoti. "Anujānāmi bhikkhave dhūmane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Tena kho pana samayena bhikkhu buddake jantāghare majjhe aggiṭṭhānaṃ karonti. Upacāro na hoti. " Anujānāmi bhikkhave khuddake jantāghare ekamantaṃ aggiṭṭhānaṃ kātuṃ, mahallake majjhe"ti. </w:t>
      </w:r>
    </w:p>
    <w:p>
      <w:pPr>
        <w:pStyle w:val="PlainText"/>
        <w:rPr>
          <w:rFonts w:ascii="URW Palladio ITU" w:hAnsi="URW Palladio ITU" w:cs="URW Palladio ITU"/>
        </w:rPr>
      </w:pPr>
      <w:r>
        <w:rPr>
          <w:rFonts w:cs="URW Palladio ITU" w:ascii="URW Palladio ITU" w:hAnsi="URW Palladio ITU"/>
        </w:rPr>
        <w:t>Jantāghare aggi mukhaṃ ḍahati. "Anujānāmi bhikkhave mukham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e1 mattikaṃ tementi. "Anujānāmi bhikkhave mattikā doṇ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tikā duggandhā hoti. "Anujānāmi bhikkhave vās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tāghare aggi kāyaṃ ḍahati. "Anujānāmi bhikkhave udakaṃ atiharitunti. " Pātiyāpi pattenapi udakaṃ atiharanti. "Anujānāmi bhikkhave udakādhānaṃ udakasarāv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 Jantāgharaṃ tiṇacchadanaṃ sādeti2. "Anujānāmi bhikkhave ogumbetvā3 ullittāvalitt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tāgharaṃ cikkhallaṃ hoti. "Anujānāmi bhikkhave santharituṃ tayo santhare4: iṭṭhakāsantharaṃ silāsantharaṃ dārusantharanti. " Cikkhallaññeva hoti. " Anujānāmi bhikkhave dhov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kaṃ santiṭṭhati, " anujānāmi bhikkhave udakaniddham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bhikkhū jantāghare [PTS Page 121] [\q 121/]      chamāya nisīdanti. Gattāni kaṇḍuvanti. "Anujānāmi bhikkhave jantāgharapī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atthena- sīmu, 2. Tiṇacchadanaṃ na sedeti-[pts 3.] Ogumphetvā-machasaṃ 4. Santhāre-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t>85. Tena kho pana samayena jantāgharaṃ aparikkhittaṃ hoti. " Anujānāmi bhikkhave parikkhipituṃ, tayo pākāre iṭṭhakāpākāraṃ silāpākāraṃ dārupāk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ṭhako na hoti. " Anujānāmi bhikkhave koṭṭh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ṭhako nīcavatthuko hoti, udakena ottharīyati. " Anujānāmi bhikkhave uccavatthuk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yo paripatati "anujānāmi bhikkhave cinituṃ tayo caye iṭṭhakācayaṃ silācayaṃ dāru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hantā vihaññanti. "Anujānāmi bhikkhave tayo sopāṇe iṭṭhakāsopāṇaṃ silāsopāṇaṃ dārusop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hantā paripatanti. "Anujānāmi bhikkhave ālambanabā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ṭhakassa kavāṭaṃ na hoti. "Anujānāmi bhikkhave kavāṭaṃ piṭṭhasaṅghāṭaṃ udukkhalikaṃ uttarapāsakaṃ aggalavaṭṭikaṃ kapisīsakaṃ sūcikaṃ ghaṭikaṃ tācchiddaṃ āviñjanacchiddaṃ āviñjan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ṭhake tiṇacuṇṇaṃ paripatati. "Anujānāmi bhikkhave ogumbetvā ullittāvalittaṃ kātuṃ setavaṇṇaṃ kāḷavaṇṇaṃ gerukaparikammaṃ mālākammaṃ latākammaṃ makaradantakaṃ pañcapaṭ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veṇaṃ cikkhallaṃ hoti. "Anujānāmi bhikkhave marumbaṃ upaki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riyāpuṇanti. "Anujānāmi bhikkhave padarasilaṃ nikkhipitunti. " Udakaṃ santiṭṭhati. "Anujānāmi bhikkhave udakaniddham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Tena kho pana samayena bhikkhū naggā naggaṃ abhivādenti. Naggā naggaṃ abhivādāpenti. Naggā naggassa parikammaṃ karonti. Naggā naggassa parikammaṃ kārāpenti1. Naggā naggassa denti. Naggā paṭigaṇhanti2. Naggā khādanti. Naggā bhuñjanti. Naggā sāyanti. Naggā pivanti. Bhagavato etamatthaṃ ārocesuṃ. " Na bhikkhave naggena naggo abhivādetabbo. Yo abhivādeyya āpatti dukkaṭassa, na naggena naggo abhivādāpetabbo. Yo abhivādāpeyya āpatti dukkaṭassa, na naggena abhivādetabbaṃ yo abhivādeyya āpatti dukkaṭassa, na naggena abhivādāpetabbaṃ yo abhivādāpeyya āpatti dukkaṭassa, na naggena naggassa parikammaṃ kātabbaṃ yo kareyya āpatti dukkaṭassa, na naggena naggassa parikammaṃ kārāpetabbaṃ yo kārāpeyya āpatti dukkaṭassa. Na naggena naggassa dātabbaṃ yo dadeyya āpatti dukkaṭassa. Na naggena paṭiggahetabbaṃ yo paṭiggaheyya āpatti dukkaṭassa, na naggena khāditabbaṃ yo khādiyeyya āpatti dukkaṭassa, na naggena bhūñjitabbaṃ yo bhuñjeyya āpatti dukkaṭassa, na naggena sāyitabbaṃ yo sāyeyya āpatti dukkaṭassa, na naggena pātabbaṃ yo piv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 Tena kho pana samayena bhikkhū jantāghare chamāya cīvaraṃ nikkhipatti. Cīvaraṃ paṃsukitaṃ hoti. Bhagavato etamatthaṃ ārocesuṃ, " anujānāmi bhikkhave jantāghare cīvaravaṃsaṃ cīvar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e vassente cīvaraṃ ovassati. "Anujānāmi [PTS Page 122] [\q 122/]      bhikkhave jantāgharasā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tāgharasālā nīcavatthukā hoti. Udakena ottharīyati. "Anujānāmi bhikkhave uccavatthuk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yo paripatati. Anujānāmi bhikkhave cinituṃ tayo caye iṭṭhakācayaṃ sīlācayaṃ</w:t>
      </w:r>
    </w:p>
    <w:p>
      <w:pPr>
        <w:pStyle w:val="PlainText"/>
        <w:rPr>
          <w:rFonts w:ascii="URW Palladio ITU" w:hAnsi="URW Palladio ITU" w:cs="URW Palladio ITU"/>
        </w:rPr>
      </w:pPr>
      <w:r>
        <w:rPr>
          <w:rFonts w:cs="URW Palladio ITU" w:ascii="URW Palladio ITU" w:hAnsi="URW Palladio ITU"/>
        </w:rPr>
        <w:t xml:space="preserve">Dārucayanti. Ārohantā vihaññanti anujānāmi bhikkhave tayo sopāṇe iṭṭhasopāṇaṃ silāsopāṇaṃ dārusopāṇanti" ārohantā paripatanti" anujānāmi bhikkhave ālambana bāhanti." </w:t>
      </w:r>
    </w:p>
    <w:p>
      <w:pPr>
        <w:pStyle w:val="PlainText"/>
        <w:rPr>
          <w:rFonts w:ascii="URW Palladio ITU" w:hAnsi="URW Palladio ITU" w:cs="URW Palladio ITU"/>
        </w:rPr>
      </w:pPr>
      <w:r>
        <w:rPr>
          <w:rFonts w:cs="URW Palladio ITU" w:ascii="URW Palladio ITU" w:hAnsi="URW Palladio ITU"/>
        </w:rPr>
        <w:t>Jantāgharasālāya tiṇacuṇṇaṃ paripatati. " Anujānāmi bhikkhave ogumbetvā ullittāvalittaṃ kātuṃ setavaṇṇaṃ kālavaṇṇaṃ gerukaparikammaṃ mālākammaṃ latākammaṃ makaradantakaṃ pañcapaṭikaṃ anujānāmi bhikkhave tiṇacuṇṇaṃ gerukaparikammaṃ mālākammaṃ latākammaṃ dārucayanti. "Ārohantā paripatanti " anujānāmi bhikkhave tayo gerukaparikammaṃ mālākammaṃ latākammaṃ makaradantakaṃ pañcapaṭikaṃ ārohantā paripatanti anujānāmi bhikkhave cīvaravaṃsaṃ cīvar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bhikkhū naggā jantāgharepi udakepi parikammaṃ kātuṃ kukkuccāyanti. Bhagavato etamatthaṃ ārocesuṃ. "Anujānāmi bhikkhave tisso paṭicchādiyo jantāgharapaṭicchādiṃ udakapaṭicchādiṃ vatthapaṭicchād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renti-sīmu 2. Paṭiggaṇhanti-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t>88. Tena kho pana samayena jantāghare udakaṃ na hoti. Bhagavato etamatthaṃ ārocesuṃ. " Anujānāmi bhikkhave udap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pānassa kulaṃ lujjati. "Anujānāmi bhikkhave cinituṃ tayo caye: iṭṭhakācayaṃ silācayaṃ dāru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pāno nīcavatthuko hoti. Udakena ottharīyati. " Anujānāmi bhikkhave uccavatthuk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yo paripatati""anujānāmi bhikkhave cinituṃtayo caye: iṭṭhakācayaṃ silācayaṃ dārucayanti. "Ārohantā vihaññanti "anujānāmi bhikkhave tayo sopāṇe iṭṭhakāsopāṇaṃ silāsopāṇaṃ dārusopāṇanti" ārohantā paripatanti. "Anujānāmi bhikkhave āmbanabā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 Tena kho pana samayena bhikkhū valliyāpi kāyabandhanenapi udakaṃ vāhenti. Bhagavato etamatthaṃ ārocesuṃ "anujānāmi bhikkhave udakavāhan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ā dukkhā honti. "Anujānāmi bhikkhave tulaṃ karakaṭakaṃ cakkavaṭṭ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janā bahū bhijjanti. "Anujānāmi bhikkhave tayo vārake lohavārakaṃ dāruvārakaṃ cammakhaṇa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Tena kho pana samayena bhikkhū ajjhokāse udakaṃ vāhanto sītenapi uṇhenapi kilamanti. Bhagavato etamatthaṃ ārocesuṃ. "Anujānāmi bhikkhave udapānasāl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pānasālāya tiṇacuṇṇaṃ paripatati. " Anujānāmi bhikkhave ogumbetvā ullittāvalittaṃ kātuṃ setavaṇṇaṃ kāḷavaṇṇaṃ gerukaparikammaṃ mālākammaṃ latākammaṃ makaradantakaṃ pañcapaṭikaṃ cīvaravaṃsaṃ cīvar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pāno apāruto hoti. Tiṇacuṇṇehipi paṃsukehipi okiriyati. "Anujānāmi bhikkhave apid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kabhājanaṃ na saṃvijjati. "Anujānāmi bhikkhave udakadoṇiṃ udakakaṭā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 </w:t>
      </w:r>
    </w:p>
    <w:p>
      <w:pPr>
        <w:pStyle w:val="PlainText"/>
        <w:rPr>
          <w:rFonts w:ascii="URW Palladio ITU" w:hAnsi="URW Palladio ITU" w:cs="URW Palladio ITU"/>
        </w:rPr>
      </w:pPr>
      <w:r>
        <w:rPr>
          <w:rFonts w:cs="URW Palladio ITU" w:ascii="URW Palladio ITU" w:hAnsi="URW Palladio ITU"/>
        </w:rPr>
        <w:t>91. Tena kho pana samayena bhikkhū ārāme tahaṃ tahaṃ nahāyanti. Ārāmo vikkhallo hoti. Bhagavato etamatthaṃ ārocesuṃ. "Anujānāmi bhikkhave candan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anikā apārutā1 hoti. Bhikkhū hirīyanti nahāyituṃ. " Anujānāmi bhikkhave parikkhituṃ tayo pākāre iṭṭhakāpākāraṃ sīlāpākāraṃ dārupāk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anikā cikkhallā hoti. "Anujānāmi bhikkhave sattharituṃ tayo santhare2 iṭṭhakāsantharaṃ silāsantharaṃ dārusant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kaṃ santiṭṭhati. "Anujānāmi bhikkhave udakaniddham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Tena kho pana samayena bhikkhūnaṃ gattāni sītikāni honti. Bhagavato etamatthaṃ ārocesuṃ. "Anujānāmi bhikkhave udakapuñjacolakena pi paccuddharitu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PTS Page 123] [\q 123/]      samayena aññataro upāsako saṅghassa atthāya pokkharaṇiṃ kāretukāmo hoti. Bhagavato etamatthaṃ ārocesuṃ. " Anujānāmi bhikkhave pokkharaṇ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kkharaṇiyā kulaṃ lujjati. "Anujānāmi bhikkhave cinituṃ tayo caye iṭṭhakācayaṃ silācayaṃ dāru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hantā vihaññanti. "Anujānāmi bhikkhave tayo sopāṇe iṭṭhakāsopāṇaṃ silāsopāṇaṃ dārusop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hantā paripatanti. "Anujānāmi bhikkhave ālambanabā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kkharaṇiyā udakaṃ purāṇaṃ hoti. "Anujānāmi bhikkhave udakamātikaṃ udakaniddham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aññataro bhikkhū saṅghassa atthāya nīllekhaṃ jantāgharaṃ kātukāmo hoti. Bhagavato etamatthaṃ ārocesuṃ. "Anujānāmi bhikkhave nillekhaṃ jantāg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kaṭā-sīmu. 2. Santhāre-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Tena kho pana samayena chabbaggiyā bhikkhū cātumāsaṃ nisīdanena vippavasanti. Bhagavato etamatthaṃ ārocesuṃ " na bhikkhave cātumāsaṃ nisīdanena vippavasitabbaṃ. Yo vippavas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Tena kho pana samayena chabbaggiyā bhikkhū pupphābhikiṇṇesu sayanesu sayanti manussā vihāracārikaṃ āhiṇḍantā passitvā ujjhāyanti khīyanti vipācenti: 'seyyathāpi gī kāmabhogino'ti. Bhagavato etamatthaṃ ārocesuṃ. "Na bhikkhave pupphābhikiṇṇesu sayanesu sayitabbaṃ. Yo say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manussā gandhampi mālampi ādāya ārāmaṃ āgacchanti. Bhikkhū kukkuccāyantā na paṭigaṇhanti. Bhagavato etamatthaṃ ārocesuṃ " anujānāmi bhikkhave gandhaṃ gahetvā kavāṭe pañcaṅgulikaṃ dātuṃ, pupphaṃ gahetvā vihāre ekamantaṃ nikkhip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 Tena kho pana samayena saṅghassa namatakaṃ uppannaṃ hoti. Bhagavato etamatthaṃ ārocesuṃ. "Anujānāmi bhikkhave namat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ikkhūnaṃ etadahosi: 'namatakaṃ adhiṭṭhātabbaṃ nu kho udāhu vikappetabbanti. ' " Na bhikkhave namatakaṃ adhiṭṭhātabbaṃ, na vikapp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āsittakūpadhāne bhuñjanti. Manussā ujjhāyanti khīyanti vipācenti 'seyyathāpi gihī kāmabhogino'ti. Bhagavato etamatthaṃ ārocesuṃ. " Na bhikkhave āsittakūpadhāne bhuñjitabbaṃ. Yo bhuñjeyya āpatti [PTS Page 124] [\q 124/]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 Tena kho pana samayena aññataro bhikkhu gilāno hoti. So bhuñjamāno na sakkoti hatthena pattaṃ sandhāretuṃ. Bhagavato etamatthaṃ ārocesuṃ "anujānāmi bhikkhave maḷor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t xml:space="preserve">97 Tena kho pana samayena chabbaggiyā bhikkhū ekabhājane pi bhuñjanti. Ekathālake pi pivanti. Ekamañce pi tuvaṭṭenti. Ekattharaṇā1 pi tuvaṭṭenti. Ekapāpuraṇā2 pi tuvaṭṭenti. Ekattharaṇā pāpuraṇā pi tuvaṭṭenti. Manussā ujjhāyanti khīyanti vipācenti: 'seyyathāpi gihī kāmabhogino'ti. Bhagavato etamatthaṃ ārocesuṃ, "na bhikkhave ekabhājane bhuñjitabbaṃ. Na ekathālake pātabbaṃ. Na ekamañce tuvaṭṭitabbaṃ. Na ekattharaṇe tuvaṭṭitabbaṃ ekapāpuraṇepi tuvaṭṭitabbaṃ. Na ekattharaṇapāpuraṇepi tuvaṭṭitabbaṃ. Yo tuvaṭṭ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 Tena kho pana samayena vaḍḍho licchavi mettiyabhummajakānaṃ bhikkhūnaṃ sahāyo hoti. Atha kho vaḍḍho licchavi yena mettiyabhummajakā bhikkhū tenupasaṅkami. Upasaṅkamitvā mettiyabhummajake bhikkhū etadavoca: 'vandāmi ayyā'ti. Evaṃ vutte mettiyabhummajakā bhikkhu nālapiṃsu. Dutiyampi kho vaḍḍho licchavi mettiyabhummajake bhikkhū etadavoca. 'Vandāmi ayyā'ti. Dutiyampi kho mettiyabhūmmajakā bhikkhū nālapiṃsu. Tatiyampi kho vaḍḍho licchavi mettiyabhummajake bhikkhu etadavoca: 'vandāmi ayyā'ti. Tatiyampi kho mettiyabhummajakā bhikkhū nālapiṃsu. "Kyāhaṃ ayyānaṃ aparajjhāmi? Kissa maṃ ayyā nālapantī"ti "tathā hi pana tvaṃ āvuso vaḍḍha amhe dabbena mallaputtena viheṭhiyamāne ajjhapekkha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yāhaṃ ayyā karo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tvaṃ āvuso vaḍḍha iccheyyāsi, ajjeva bhagavā āyasmantaṃ dabbaṃ mallaputtaṃ nāsāp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āhaṃ ayyā karomi? Kiṃ mayā sakkā kā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hi tvaṃ āvuso vaḍḍha, yena bhagavā tenupasakaṅkama, upasaṅkamitvā bhagavantaṃ evaṃ vadehi: " idaṃ bhante tacchantaṃ nappatirūpaṃ yāyaṃ bhante disā abhayā anītikā anupaddavā, sāyaṃ disā sabhayā saītikā saupaddavā. Yato nivātaṃ, tato pavātaṃ udakaṃ maññe ādittaṃ. Ayyena me dabbena mallaputtena pajāpatī du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ttharaṇe-machasaṃ 2. Ekapāpuraṇe-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ayyā'ti kho vaḍḍho licchavi mettiyabhūmmajakānaṃ bhikkhūnaṃ paṭissutvā yena bhagavā tenupasaṅkami. Upasaṅkamitvā bhagavantaṃ abhivādetvā ekamantaṃ nisīdi. Ekamantaṃ nisinno kho vaḍḍho [PTS Page 125] [\q 125/]      licchavi bhagavantaṃ etadavoca: " idaṃ bhante nacchantaṃ nappatirūpaṃ, yāyaṃ bhante disā abhayā anītikā anupaddavā sāyaṃ disā sabhayā saītikā saupaddavā, yato nivātaṃ tato pavātaṃ udakaṃ maññe ādittaṃ. Ayyena me dabbena mallaputtena pajāpati dū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smiṃ nidāne etasmiṃ pakaraṇe bhikkhu saṅghaṃ sannipātāpetvā āyasmantaṃ dabbaṃ mallaputtaṃ paṭipucchi: " sarasi tvaṃ dabba evarūpaṃ kattā yathāyaṃ vaḍḍho 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ṃ bhante bhagavā jānā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bhagavā etasmiṃ nidāne etasmiṃ pakaraṇe bhikkhū saṅghaṃ sannipātāpetvā āyasmantaṃ dabbaṃ mallaputtaṃ paṭipucchi: " sarasi tvaṃ dabba evarūpaṃ kattā yathāyaṃ vaḍḍho āhā?"Ti. Tatiyampi kho bhagavā āyasmantaṃ dabbaṃ mallaputtaṃ etadavoca: "sarasi tvaṃ dabba evarūpaṃ kattā yathāyaṃ vaḍḍho 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ṃ bhante bhagavā 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kho dabba dabbā evaṃ nibbeṭhenti. Sace tayā kataṃ katanti vadehi. Sace akataṃ akatanti vad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haṃ bhante jāto, nābhijānāmi supinantena'pi methunaṃ dhammaṃ paṭisevitā, pageva jāg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 tena hi bhikkhave saṅgho vaḍḍhassa licchavissa pattaṃ nikkujjatu asaṃbhogaṃ saṅghena karotu. Aṭṭhahi bhikkhave aṅgehi samannāgatassa upāsakassa patto nikkujjitabbo: bhikkhūnaṃ alābhāya parisakkati, bhikkhūnaṃ anatthāya parisakkati, bhikkhūnaṃ āvāsāya parisakkati. </w:t>
      </w:r>
    </w:p>
    <w:p>
      <w:pPr>
        <w:pStyle w:val="PlainText"/>
        <w:rPr>
          <w:rFonts w:ascii="URW Palladio ITU" w:hAnsi="URW Palladio ITU" w:cs="URW Palladio ITU"/>
        </w:rPr>
      </w:pPr>
      <w:r>
        <w:rPr>
          <w:rFonts w:cs="URW Palladio ITU" w:ascii="URW Palladio ITU" w:hAnsi="URW Palladio ITU"/>
        </w:rPr>
        <w:t xml:space="preserve">Bhikkhū akkosati parihāsati. Bhikkhū bhikkhūhi bhedeti. Buddhassa avaṇṇaṃ bhāsati. Dhammassa avaṇṇaṃ bhāsati. Saṅghassa avaṇṇaṃ bhāsati. Anujānāmi bhikkhave imehī aṭṭhahaṅgehī samannāgatassa upāsakassa pattaṃ nikkuj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t xml:space="preserve">Evañca pana bhikkhave nikkujjitabbo: vyattena bhikkhunā paṭibalena saṅgho ñāpetabbo: </w:t>
      </w:r>
    </w:p>
    <w:p>
      <w:pPr>
        <w:pStyle w:val="PlainText"/>
        <w:rPr>
          <w:rFonts w:ascii="URW Palladio ITU" w:hAnsi="URW Palladio ITU" w:cs="URW Palladio ITU"/>
        </w:rPr>
      </w:pPr>
      <w:r>
        <w:rPr>
          <w:rFonts w:cs="URW Palladio ITU" w:ascii="URW Palladio ITU" w:hAnsi="URW Palladio ITU"/>
        </w:rPr>
        <w:t xml:space="preserve">"Suṇātu me bhante saṅgho: vaḍḍho licchavi āyasmantaṃ dabbaṃ mallaputtaṃ amūlikāya sīlavipattiyā anuddhaṃseti. Yadi saṅghassa pattakallaṃ saṅgho vaḍḍhassa licchavissa pattaṃ nikkujjeyya asambhogaṃ saṅghena kar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vaḍḍho licchavi āyasmantaṃ dabbaṃ mallaputtaṃ amūlikāya sīlavipattiyā anuddhaṃseti. Saṅgho vaḍḍhassa licchavissa pattaṃ nikkujjati. Asambhogaṃ saṅghena karoti. Yassāyasmato khamati vaḍḍhassa licchavissa pattassa nikkujjanā asambhogaṃ saṅghena karaṇaṃ, so tuṇhassa, yassa nakkhamati so bhāseyya. Nikkujjito saṅghena vaḍḍhassa licchavissa patto asambhogo saṅghen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Atha kho āyasmā ānando pubbanhasamayaṃ nivāsetvā pattacīvaramādāya yena vaḍḍhassa licchavissa nivesanaṃ tenupasaṅkami. Upasaṅkamitvā vaḍḍhaṃ licchaviṃ etadavoca: " saṅghena te āvuso vaḍḍha patto nikkujjito. Asambhogo'si saṅghenā"ti. [PTS Page 126] [\q 126/]      atha kho vaḍḍho licchavi " saṅghena kira me patto nikkujjito asambhogo'mhi kira saṅghenā"ti tattheva mucchito papati. Atha kho ḍaḍḍhassa licchavissa mittāmaccā ñātisālohitā vaḍḍhaṃ licchaviṃ etadavocuṃ: "alaṃ āvuso vaḍḍha, mā soci, mā paridevi, mayaṃ bhagavantaṃ pasādessāma bhikkhūsaṅgh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aḍḍho licchavi saputtadāro samittāmacco sañātisālohito allavattho allakeso yena bhagavā tenupasaṅkami. Upasaṅkamitvā bhagavato pādesu sirasā nipatitvā bhagavantaṃ etadavoca: " accayo maṃ bhante accagamā yathābālaṃ yathāmūḷhaṃ yathā akusalaṃ, yohaṃ ayyaṃ dabbaṃ mallaputtaṃ amūlikāya sīlavipattiyā anuddhaṃsesiṃ. Tassa me bhante bhagavā accayaṃ accayato paṭigaṇhātu āyatiṃ saṃvar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t xml:space="preserve">"Taggha tvaṃ āvuso vaḍḍha accayo accagamā yathābālaṃ yathāmūḷhaṃ yathāakusalaṃ yaṃ tvaṃ dabbaṃ mallaputtaṃ amūlikāya sīlavipattiyā anuddhaṃsesi. Yato ca kho tvaṃ āvuso vaḍḍha accayaṃ accayato disvā yathādhammaṃ paṭikarosi, taṃ te mayaṃ paṭigaṇhāma. Vuddhi hesā āvuso vaḍḍha ariyassa vinaye yo accayaṃ accayato disvā yathādhammaṃ paṭikaroti āyatiṃ saṃvaraṃ ā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u āmantesi: tena hi bhikkhave saṅgho vaḍḍhassa licchavissa pattaṃ ukkujjatu sambhogaṃ saṅghena karotu. Aṭṭhahi bhikkhave aṅgehi samannāgatassa upāsakassa patto ukkujjitabbo: na bhikkhūnaṃ alābhāya parisakkati. Na bhikkhūnaṃ anatthāya parisakkati. Na bhikkhūnaṃ āvāsāya parisakkati. Na bhikkhū akkosati na parihāsati, na bhikkhū bhikkhūhi bhedeti. Na buddhassa avaṇṇaṃ bhāsati. Na dhammassa avaṇṇaṃ bhāsati, na saṅghassa avaṇṇaṃ bhāsati. Anujānāmi bhikkhave imehi aṭṭhahi aṅgehi samannāgatassa upāsakassa pattaṃ ukkuj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ukkajjitabbo. Tena bhikkhave vaḍḍhena licchivinā saṅghaṃ upasaṅkamitvā ekaṃsaṃ uttarāsaṅgaṃ karitvā bhikkhūnaṃ pāde vanditvā ukkuṭikaṃ nisīditvā añjalimpaggahetvā evamassa vacanīyo: saṅghena me bhante patto nikkujjito asambhogo'mhi saṅghena, so'haṃ bhante sammā vattāmi lomaṃ pātemi. Nenthāraṃ vattāmi. Saṅghaṃ pattukkujjanaṃ yācāmīti dutiyampi yācitabbo. Tatiyampi yācitabbo. Vyattena bhikkhunā paṭibalena [PTS Page 127] [\q 127/]      saṅgho ñāpetabbo: </w:t>
      </w:r>
    </w:p>
    <w:p>
      <w:pPr>
        <w:pStyle w:val="PlainText"/>
        <w:rPr>
          <w:rFonts w:ascii="URW Palladio ITU" w:hAnsi="URW Palladio ITU" w:cs="URW Palladio ITU"/>
        </w:rPr>
      </w:pPr>
      <w:r>
        <w:rPr>
          <w:rFonts w:cs="URW Palladio ITU" w:ascii="URW Palladio ITU" w:hAnsi="URW Palladio ITU"/>
        </w:rPr>
        <w:t xml:space="preserve">Suṇātu me bhante saṅgho. Saṅghena vaḍḍhassa licchavissa patto nikkujjito asambhogo saṅghena. So sammā vattati. Lomaṃ pāteti. Netthāraṃ vattati. Saṅghaṃ pattukkujjanaṃ yācati. Yadi saṅghassa pannakallaṃ saṅgho vaḍḍhassa liccavissa pattaṃ ukkujjeyya sambhogaṃ saṅghena kar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t xml:space="preserve">Suṇātu me bhante saṅgho. Saṅghena vaḍḍhassa licchavissa patto nikkujjito asambhogo saṅghena. So sammā vattati. Lomaṃ pāteti. Netthāraṃ vattati. Saṅghaṃ pattukkujjanaṃ yācati. Saṅgho vaḍḍhassa licchavissa pattaṃ ukkujjeyya sambhogaṃ saṅghena karoti. Yassāyasmato khamati vaḍḍhassa licchavissa pattassa ukkujjanaṃ, sambhogaṃ saṅghena karaṇ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kkujjito saṅghena vaḍḍhassa licchavissa patto sambhogo saṅghen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bhāṇa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Atha kho bhagavā vesāliyaṃ yathābhirantaṃ viharitvā yena bhaggā tena cārikaṃ pakkāmi. Anupabbena cārikaṃ caramāno yena bhaggā tadavasari. Tatra sudaṃ bhagavā bhaggesu viharati suṃsumāragire bhesakalāvane migad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odhissa rājakumārassa kokanado nāma pāsādo acirakārito hoti anajjhāvuttho samaṇena vā brāhmaṇena vā kenaci vā manussabhū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odhirājakumāro sañjikāputtaṃ māṇavaṃ āmantesi: ehi tvaṃ samma sañjikāputta, yena bhagavā tenupasaṅkama. Upasaṅkamitvā mama vacanena bhagavato pāde sirasā vanda, appābādhaṃ appātaṅkaṃ lahuṭṭhānaṃ balaṃ phāsuvihāraṃ puccha 'bodhi bhante rājakumāro bhagavato pāde sirasā vandati appābādhaṃ appātaṅkaṃ lahuṭṭhānaṃ balaṃ phāsuvihāraṃ pucchatī'ti. Evañca vadehi: 'adhivāsetu kira bhante bhagavā bodhissa rājakumārassa svātanāya bhattaṃ saddhiṃ bhikkhusaṅg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o'ti kho sañjikāputto māṇavo bodhissa rājakumārassa paṭissutvā yena bhagavā tenupasaṅkami. Upasaṅkamitvā bhagavatā saddhiṃ sammodi. Sammodanīyaṃ kathaṃ sārāṇīyaṃ vītisāretvā ekamantaṃ nisīdi. Ekamantaṃ nisinno kho sañjikāputto māṇavo bhagavantaṃ etadavoca: bodhi kho rājakumāro bhoto gotamassa pāde sirasā vandati. Appābādhaṃ appātaṅkaṃ lahuṭṭhānaṃ balaṃ phāsuvihāraṃ pucchati. Evañca vadeti 'adhivāsetu kira bhante bhagavā bodhissa rājakumārassa svātanāya bhattaṃ saddhiṃ bhikkhusaṅghen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ñjikāputto māṇavo bhagavato adhivāsanaṃ viditvā uṭṭhāyāsanā yena bodhirājakumāro tenupasaṅkami. [PTS Page 128] [\q 128/]      upasaṅkamitvā bodhi rājakumāraṃ etadavoca: " avocumha kho mayaṃ bhoto vacanena taṃ bhagavantaṃ gotamaṃ 'bodhi kho rājakumāro bhoto gotamassa pāde sirasā vandati, appābādhaṃ appātaṅkaṃ lahuṭṭhānaṃ balaṃ phāsuvihāraṃ pucchati. Evañca vadeti: adhivāsetu kira bhante bhagavā bodhissa rājakumārassa svātanāya bhattaṃ saddhiṃ bhikkhusaṅghenā'ti. Adhivutthañca pana samaṇena gotam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t xml:space="preserve">101. Atha kho bodhirājakumāro tassā rattiyā accayena paṇītaṃ khādanīyaṃ bhojanīyaṃ paṭiyādāpetvā kokanadañca pāsādaṃ odātehi dussehi sattharāpetvā yāva pacchimā sopāṇakalebarā sañjikāputtaṃ māṇavaṃ āmantesi: ehi tvaṃ samma sañjikāputta, yena bhagavā tenupasaṅkama, upaṅkamitvā bhagavato kālaṃ ārocehi kālo bhante niṭṭhitaṃ bhattanti' ' evambho'ti kho sañjikāputto māṇavo bodhissa rājakumārassa paṭissutvā yena bhagavā tenupasaṅkami. Upasaṅkamatvā bhagavato kālaṃ ārocesi 'kālo bho gotama niṭṭhitaṃ bhatt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pubbanhasamayaṃ nivāsetvā pattacīvaramādāya yena bodhissa rājakumārassa nivesanaṃ tenupasaṅkami saddhiṃ bhikkhusaṅghena. Tena kho pana samayena bodhirājakumāro bahidvārakoṭṭhake ṭhito hoti bhagavantaṃ āgamayamāno. Addasā kho bodhirājakumāro bhagavantaṃ dūratova āgacchantaṃ. Disvāna tato paccuggantvā bhagavantaṃ abhivādetvā purakkhatvā yena kokanado pāsādo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pacchimaṃ sopāṇakalebaraṃ nissāya aṭṭhāsi. Atha kho bodhirājakumāro bhagavantaṃ etadavoca: 'akkamatu bhante bhagavā dussāni, akkamatu sugato dussāni, yaṃ mama assa dīgharattaṃ hitāya sukhāyā'ti evaṃ vutte bhagavā tuṇhī ahosi. Dutiyampi kho bodhirājakumāro bhagavantaṃ etadavoca: 'akkamatu bhante bhagavā dussāni, akkamatu sugato dussāni, yaṃ mama assa dīgharattaṃ hitāya sukhāyā'ti. Tatiyampi kho bodhirājakumāro bhagavantaṃ etadavoca: 'akkamatu bhante bhagavā dussāni, akkamatu sugato dussāni, yaṃ mama assa dīgharattaṃ hitāya sukhāyā'ti. Atha kho bhagavā āyasmantaṃ ānandaṃ apalokesi. Atha kho āyasmā ānando bodhiṃ rājakumāraṃ etadavoca: 'saṃharatu rājakumāra dussāni, na bhagavā celapattikaṃ1 akkamissati. Pacchimaṃ janataṃ tathāgato anukam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odhirājakumāro dussāni saṃharāpetvā upari kokanade pāsāde āsanaṃ paññāpesi. Atha kho bhagavā kokanadaṃ pāsādaṃ abhirūhitvā paññatte āsane nisīdi saddhiṃ bhikkhusaṅghena. Atha kho bodhirājakumāro buddhapamukhaṃ bhikkhusaṅghaṃ paṇītena khādanīyena bhojanīyena sahatthā santappetvā sampavāretvā bhagavantaṃ bhuttāviṃ onītapattapāṇiṃ ekamant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elapaṭṭik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t xml:space="preserve">Ekamantaṃ nisinnaṃ kho bodhiṃ rājakumāraṃ bhagavā dhammiyā kathāya [PTS Page 129] [\q 129/]      sandassetvā samādapetvā samuttejetvā sampahaṃsetvā uṭṭhāyāsanā pakkāmi. Atha kho bhagavā etasmiṃ nidāne etasmiṃ pakaraṇe dhammiṃ kathaṃ katvā bhikkhu āmantesi " na bhikkhave celapattikā akkamitabbā. Yo akk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Tena kho pana samayena aññatarā itthi apagatagabbhā bhikkhu nimantetvā dussaṃ paññapetvā etadavoca " akkamatha bhante dussanti". Bhikkhū kukkuccāyantā na akkamanti. </w:t>
      </w:r>
    </w:p>
    <w:p>
      <w:pPr>
        <w:pStyle w:val="PlainText"/>
        <w:rPr>
          <w:rFonts w:ascii="URW Palladio ITU" w:hAnsi="URW Palladio ITU" w:cs="URW Palladio ITU"/>
        </w:rPr>
      </w:pPr>
      <w:r>
        <w:rPr>
          <w:rFonts w:cs="URW Palladio ITU" w:ascii="URW Palladio ITU" w:hAnsi="URW Palladio ITU"/>
        </w:rPr>
        <w:t xml:space="preserve">"Akkamatha bhante dussaṃ maṅgalatthāyā"ti. Bhikkhu kukkuccāyantā na 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ā itthi ujjhāyati khīyati vipāceti: "kathaṃ hī nāma ayyā maṅgalatthāya yāciyamānā celapattikaṃ nākkamissanti"ti. Assosuṃ kho bhikkhū tassā itthiyā ujjhāyantiyā khiyantiyā vipācentiyā. Atha kho te bhikkhu bhagavato etamatthaṃ ārocesuṃ atha kho bhagavā etasmiṃ nidāne etasmiṃ pakaraṇe dhammiṃ kathaṃ katvā bhikkhū āmantesi " na bhikkhave celapattikā akkamitabbā. Yo akkameyya āpatti dukkaṭassā"ti. "Gihī bhikkhave maṅgalikā. Anujānāmi bhikkhave gihīnaṃ maṅgalatthāya yāciyamānena celapattikaṃ akkam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bhikkhū dhotapādakaṃ akkamituṃ kukkuccāyanti. Bhagavato etamatthaṃ ārocesuṃ atha kho bhagavā etasmiṃ nidāne etasmiṃ pakaraṇe dhammiṃ kathaṃ katvā bhikkhu āmantesi " na bhikkhave celapattikā akkamitabbā. Yo akkameyya āpatti dukkaṭassā"ti. "Anujānāmi bhikkhave dhotapādakaṃ akkam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Atha kho bhagavā bhaggesu yathābhirantaṃ viharitvā yena sāvatthi tena cārikaṃ pakkāmi. Anupubbena cārikaṃ caramāno yena sāvatthi tadavasari. Tatra sudaṃ bhagavā sāvatthiyaṃ viharati jetavane anāthapiṇḍikassa ārāme. Atha kho visākhā migāramātā ghaṭakañca katakañca sammajjaniñca ādāya yena bhagavā tenupasaṅkami. Upasaṅkamitvā bhagavantaṃ abhivādetvā ekamantaṃ nisīdi. Ekamantaṃ nisinnā kho visākhā migāramātā bhagavantaṃ etadavoca: " paṭigaṇhātu me bhante bhavo ghaṭakañca katakañca sammajjaniñca yaṃ mama assa dīgharattaṃ hitāya sukhāyā"ti. Paṭiggahesi bhagavā ghaṭakañca sammajjaniñca. Na bhagavā katakaṃ paṭiggah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t>Atha kho bhagavā visākhaṃ migāramātaraṃ dhammiyā kathāya sandassesi samādapesi samuttejesi sampahaṃsesi. Atha kho visākhā migāramātā bhagavatā dhammiyā kathāya sandassitā samādapitā samuttejitā sampahaṃsitā uṭṭhāyāsanā bhagavantaṃ abhivādetvā padakkhīṇaṃ katvā pakkāmi. Atha [PTS Page 130] [\q 130/]      kho bhagavā etasmiṃ nidāne etasmiṃ pakaraṇe dhammiṃ kathaṃ katvā bhikkhū āmantesi: "anujānāmi bhikkhave ghaṭakañca sammajjaniñca. Na bhikkhave katakaṃ paribhuñjitabbaṃ. Yo paribhuñjeyya āpatti dukkaṭassa. Anujānāmi bhikkhave tisso pādaghaṃsaniyo sakkharaṃ kaṭhalaṃ samuddaeṇe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 Atha kho visākhā migāramātā vidhūpanañca tālavaṇṭañca ādāya yena bhagavā tenupasaṅkami. Upasaṅkamitvā bhagavantaṃ abhivādatvā ekamantaṃ nisīdi. Ekamantaṃ nisinnā kho visākhā migāramātā bhagavantaṃ etadavoca: "paṭigaṇhātu me bhante bhagavā vidhūpanañca tālavaṇṭañca yaṃ mama 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ggahesi bhagavā vidhūpanañca tālavaṇṭañca. Atha kho bhagavā visākhaṃ migāramātaraṃ dhammiyā kathāya sandassesi samādapesi samuttejesi sampahaṃsesi. Atha kho visākhā migāramātā bhagavatā dhammiyā kathāya sandassitā samādapitā samuttejitā sampahaṃsitā uṭṭhāyāsanā bhagavantaṃ abhivādetvā padakkhiṇaṃ katvā pakkāmi. Atha kho bhagavā etasmiṃ nidāne etasmiṃ pakaraṇe dhammiṃ kathaṃ katvā bhikkhū āmantesi: " anujānāmi bhikkhave vidhupanañca tālavaṇṭ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Tena kho pana samayena saṅghassa makasavījanī uppannā hoti. Bhagavato etamatthaṃ ārocesuṃ. "Anujānāmi bhikkhave makasavījan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marivijanī1 uppannā hoti. Bhagavato etamatthaṃ ārocesuṃ. "Na bhikkhave camarivījanī dhāretabbā. Yo dhāreyya āpatti dukkaṭassa. Anujānāmi bhikkhave tisso vījaniyo: vākamayaṃ usīramayaṃ morapiñja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āmarikhijanī-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t>106. Tena kho pana samayena saṅghassa chattaṃ uppannaṃ hoti. Bhagavato etamatthaṃ ārocesuṃ. "Anujānāmi bhikkhave ch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chattapaggahitā āhiṇḍanti. Tena kho pana samayena aññataro upāsako sambahulehi ājivakasāvakehi saddhiṃ uyyānaṃ agamāsi. Addasaṃsu1 kho te ājivakasāvakā chabbaggiye bhikkhu dūratova chattapaggahite āgacchante. Disvāna taṃ upāsakaṃ etadavocuṃ: "ete kho ayya, tumhākaṃ bhadantā chattapaggahitā āgacchanti seyyathāpi gaṇakamahāmattā"ti. </w:t>
      </w:r>
    </w:p>
    <w:p>
      <w:pPr>
        <w:pStyle w:val="PlainText"/>
        <w:rPr>
          <w:rFonts w:ascii="URW Palladio ITU" w:hAnsi="URW Palladio ITU" w:cs="URW Palladio ITU"/>
        </w:rPr>
      </w:pPr>
      <w:r>
        <w:rPr>
          <w:rFonts w:cs="URW Palladio ITU" w:ascii="URW Palladio ITU" w:hAnsi="URW Palladio ITU"/>
        </w:rPr>
        <w:t xml:space="preserve">"Nāyyā ete bhikkhū paribbājakā"ti. </w:t>
      </w:r>
    </w:p>
    <w:p>
      <w:pPr>
        <w:pStyle w:val="PlainText"/>
        <w:rPr>
          <w:rFonts w:ascii="URW Palladio ITU" w:hAnsi="URW Palladio ITU" w:cs="URW Palladio ITU"/>
        </w:rPr>
      </w:pPr>
      <w:r>
        <w:rPr>
          <w:rFonts w:cs="URW Palladio ITU" w:ascii="URW Palladio ITU" w:hAnsi="URW Palladio ITU"/>
        </w:rPr>
        <w:t xml:space="preserve">" Bhikkhū na bhikkhū"ti abbhutaṃ akaṃsu. Atha kho so upāsako upagate sañjānitvā ujjhāyati khīyati vipāceti "kathaṃ hi nāma bhadantā [PTS Page 131] [\q 131/]      chattapaggahitā āhiṇḍissa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osuṃ kho bhikkhu tassa upāsakassa ujjhāyantassa khīyantassa vipācentassa. Atha kho te bhikkhū bhagavato etamatthaṃ ārocesuṃ. " Saccaṃ kira bhikkhave upāsaka chabbaggiyā bhikkhu chattapaggahitā āhīṇḍanti. 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ī buddho bhagavā. Vigarahitvā dhammiṃ kathaṃ katvā bhikkhū āmantesi: " na bhikkhave chattaṃ dhāretabbaṃ.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7. Tena kho pana samayena aññataro bhikkhu gilāno hoti, tassa vinā chattena na phāsu hoti. Bhagavato etamatthaṃ ārocesuṃ. " Anujānāmi bhikkhave gilānassa chatta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bhikkhu 'gilānasseva bhagavatā chattaṃ anuññātaṃ no agilānassā'ti ārāme ārāmūpacāre chattaṃ dhāretuṃ kukkuvacāyanti. Bhagavato etamatthaṃ ārocesu. "Anujānāmi bhikkhave agilānenapi ārāme ārāmūpacāre chattaṃ dhār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dasāsuṃ-machasaṃ 2. Chattaṃ dhāretun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t xml:space="preserve">108. Tena kho pana samayena aññataro bhikkhu sikkāya pattaṃ uḍḍhetvā1 daṇḍe ālaggitvā vikāle aññatarena gāmadvārena atikkamati. Manussā "esayyā2 coro gacchati. Asi'ssa vijjotalatī"ti anupatitvā gahetvā sañjānitvā muñciṃsu. Atha kho so bhikkhu ārāmaṃ gantvā bhikkhū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tvaṃ āvuso daṇḍasikkaṃ dhār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bhikkhū appicchā santuṭṭhā lajjino kukkuccakā sikkhākāmā te ujjhāyanti khīyanti vipācenti: "kathaṃ hi nāma bhikkhū daṇḍasikkaṃ dhār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e bhikkhu bhagavato etamatthaṃ ārocesuṃ</w:t>
      </w:r>
    </w:p>
    <w:p>
      <w:pPr>
        <w:pStyle w:val="PlainText"/>
        <w:rPr>
          <w:rFonts w:ascii="URW Palladio ITU" w:hAnsi="URW Palladio ITU" w:cs="URW Palladio ITU"/>
        </w:rPr>
      </w:pPr>
      <w:r>
        <w:rPr>
          <w:rFonts w:cs="URW Palladio ITU" w:ascii="URW Palladio ITU" w:hAnsi="URW Palladio ITU"/>
        </w:rPr>
        <w:t>"Saccaṃ kira tvaṃ bhikkhu daṇḍasikkaṃ dhār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ī buddho bhagavā. Vigarahitvā dhammiṃ kathaṃ katvā bhikkhū āmantesi: " na bhikkhave daṇḍasikkā dhāretabbā.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Tena kho pana samayena aññataro bhikkhu gilāno hoti. Na sakkoti vinā daṇḍena3 āhiṇaḍituṃ. Bhagavato etamatthaṃ ārocesuṃ. " Anujānāmi bhikkhave gilānassa bhikkhuno daṇḍasammatiṃ4 dātuṃ. Evañca pana bhikkhave dātabbā: tena gilānena bhikkhunā saṅghaṃ upasaṅkamitvā ekaṃsaṃ uttarāsaṅgaṃ karitvā vuḍḍhānaṃ bhikkhūnaṃ pāde vanditvā ukkuṭikaṃ nisīditvā añjaliṃ paggahetvā evamassa vac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ante gilāno na sakkomi vinā daṇḍena āhiṇḍituṃ so'haṃ bhante saṅghaṃ daṇḍasammatiṃ yācāmī"ti. Dutiyampi yācitabbā. Tatiyampi yācitabbā. Vyattena bhikkhunā paṭibalena [PTS Page 132] [\q 132/]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ṭṭitvā-machasaṃ, [pts] uḍḍitvā-syā 2. Esayyo-sīmu. 3. Daṇḍakena-sīmu. 4. Daṇḍasammuti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gilāno, na sakkoti vinā daṇḍena āhiṇḍituṃ. So saṅghaṃ daṇḍasammatiṃ yācati. Yadi saṅghassa pattakallaṃ saṅgho itthannāmassa bhikkhuno daṇḍasammati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gilāno na sakkoti vinā daṇḍena āhiṇḍituṃ. So saṅghaṃ daṇḍasammatiṃ yācati. Saṅgho itthannāmassa bhikkhuno daṇḍasammatiṃ deti. Yassāyasmato khamati itthannāmassa bhikkhuno daṇḍasammatiyā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ā saṅghena itthannāmassa bhikkhuno daṇḍasamma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Tena kho pana samayena aññataro bhikkhu gilāno hoti. Na sakkoti vinā sikkāya pattaṃ pariharituṃ.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gilānassa bhikkhuno sikkāsammatiṃ dātuṃ. Evañca pana bhikkhave dātabbā: tena gilānena bhikkhunā saṅghaṃ upasaṅkamitvā ekaṃsaṃ uttarāsaṅgaṃ karitvā vuḍḍhānaṃ bhikkhūnaṃ pāde vanditvā ukkuṭikaṃ nisīditvā añjaliṃ paggahetvā evamassa vacanīyo " ahaṃ bhante gilāno na sakkomi vinā sikkāya pattaṃ pariharituṃ. So'haṃ bhante saṅghaṃ sikkāsammatiṃ yācāmī"ti. Dutiyampi yācitabbā. Tatayampi yācitabb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ū gilāno na sakkoti vinā sikkāya pattaṃ pariharituṃ. So saṅghaṃ sikkāsammatiṃ yācati. Yadi saṅghassa pannakallaṃ saṅgho itthannāmassa bhikkhūno sikkāsammati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gilāno na sakkoti vinā sikkāya pattaṃ pariharituṃ. So saṅghaṃ sikkāsammatiṃ yācati. Saṅgho itthannāmassa bhikkhuno sikkāsammatiṃ deti. Yassāyasmato khamati itthannāmassa bhikkhuno sikkāsammatiyā dānaṃ. So tuṇhassa. Yassa nakkhamati so bhāseyya. Dinnā saṅghena itthannāmassa bhikkhuno sikkāsamma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Tena kho pana samayena aññataro bhikkhu gilāno hoti, na sakkoti vinā daṇḍena āhiṇḍituṃ. Na sakkoti vinā sikkāya pattaṃ pariharituṃ.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gilānassa bhikkhuno daṇḍasikkāsammatiṃ dātuṃ. Evañca pana bhikkhave dātabbā: tena gilānena bhikkhunā saṅghaṃ upasaṅkamitvā ekaṃsaṃ uttarāsaṅgaṃ karitvā vuḍḍhānaṃ bhikkhūnaṃ pāde vanditvā ukkuṭikaṃ nisīditvā añjalimpaggahetvā. Evamassa vacanīyo: " ahaṃ bhante gilāno, na sakkomi vinā daṇḍena āhiṇḍituṃ, na sakkomi vinā sikkāya pattaṃ pariharituṃ. So'haṃ bhante saṅghaṃ daṇḍasikkāsammatiṃ yācāmī"ti. Dutiyampi yācitabbā. Tatiyampi yācitabb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gilāno. Na sakkoti vinā daṇḍena āhiṇḍituṃ. Na sakkoti vinā sikkāya pattaṃ pariharituṃ. So saṅghaṃ daṇḍasikkāsammatiṃ yācati. Yadi saṅghassa pattakallaṃ saṅgho itthannāmassa bhikkhuno daṇḍasikkāsammati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gilāno. Na sakkoti vinā daṇḍena āhiṇḍituṃ, na sakkoti vinā sikkāya pattaṃ pariharituṃ. So saṅghaṃ daṇḍasikkāsammatiṃ yācati. Saṅgho itthannāmassa bhikkhuno daṇḍasikkāmmatiṃ deti. Yassāyasmato khamati itthannāmassa bhikkhuno daṇḍasikkāsammatiyā dānaṃ. So tuṇha'ssa. Yassa nakkhamati so bhāseyya. Dinnā saṅghena itthannāmassa bhikkhuno daṇḍasikkāsamma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Tena kho pana samayena aññataro bhikkhū romanthako1 hoti2 so romanthitvā romanthitvā3 ajjhoharati. Bhikkhū ujjhāyanti khīyanti vipācenti: " vikāle'yaṃ bhikkhū bhojanaṃ bhuñjatī"ti. Bhagavato etamatthaṃ āroca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o bhikkhave bhikkhū aciraṃ goyoniyā cuto. Anujānāmi bhikkhave romanthakassa romanthanaṃ. Na ca bhikkhave bahi mukhavāraṃ nīharitvā ajjhoharitabbaṃ. Yo ajjhāhareyya yathā dhammo kār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omaṭṭhako- machasaṃ, syā 2. Ahosi-syā 3. Romaṭṭhitvā-machasaṃ, syā. </w:t>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 Tena kho pana samayena aññatarassa pūgassa saṅghabhattaṃ hoti. Bhattagge bahū sitthāni vippakirīyiṃsu1. Manussā ujjhāyanti khiyanti vipācentī: " kathaṃ hi nāma samaṇā sakyaputtiyā odane dīyamāne na sakkaccaṃ paṭiggahessanti. Ekamekaṃ sitthaṃ kammasatena niṭṭhāyatī"ti. Assosuṃ kho [PTS Page 133] [\q 133/]      bhikkhu tesaṃ manussānaṃ ujjhāyantānaṃ khīyantānaṃ vipācentānaṃ. Atha kho te bhikkhū bhagavato etamatthaṃ ārocesuṃ. " Anujānāmi bhikkhave yaṃ dīyamānaṃ patati taṃ sāmaṃ gahetvā paribhuñjituṃ. Pariccattaṃ taṃ bhikkhave dāyak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 Tena kho pana samayena aññataro bhikkhū dīghehi nakhehi piṇḍāya carati. Aññatarā itthi passitvā taṃ bhikkhuṃ etadavoca: " ehī bhante methunaṃ dhammaṃ paṭis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bhagini, netaṃ kap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tvaṃ bhante na paṭisevissasi, idānāhaṃ attano nakhehi gattāni vilikhitvā kuppaṃ karissāmi 'ayaṃ maṃ bhikkhu vippa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jānāsi tvaṃ bhagi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ā itti attano nakhehi gattāni vilikhitvā kuppaṃ akāsi: "ayaṃ maṃ bhikkhu vippa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ā upadhāvitvā taṃ bhikkhuṃ aggahesuṃ. Addasāsuṃ kho te manussā tassā itthiyā nakhesu chavimpi lohītampi. Disvāna 'imissāyeva ittiyā idaṃ kammaṃ, akārako bhikkhū'ti taṃ bhikkhuṃ muñc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ārāmaṃ gantvā bhikkhū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tvaṃ āvuso dīghe nakhe dhāresī"ti. </w:t>
      </w:r>
    </w:p>
    <w:p>
      <w:pPr>
        <w:pStyle w:val="PlainText"/>
        <w:rPr>
          <w:rFonts w:ascii="URW Palladio ITU" w:hAnsi="URW Palladio ITU" w:cs="URW Palladio ITU"/>
        </w:rPr>
      </w:pPr>
      <w:r>
        <w:rPr>
          <w:rFonts w:cs="URW Palladio ITU" w:ascii="URW Palladio ITU" w:hAnsi="URW Palladio ITU"/>
        </w:rPr>
        <w:t xml:space="preserve">"Evam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bhikkhū appicchā santuṭṭhā lajjino kukkuccakā sikkhākāmā te ujjhāyanti khīyanti vipācenti: " kathaṃ hi nāma bhikkhū dīghe nakhe dhāress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ato etamatthaṃ ārocesuṃ. " Na bhikkhave dīghā nakhā dhāretabbā.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kiriṃsu-syā, pakiriyiṃsu-[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t xml:space="preserve">115. Tena kho pana samayena bhikkhū nakhenapi nakhaṃ chindanti, mukhenapi nakhaṃ chindanti kuḍḍepi nakhaṃ ghaṃsanti. Aṅguliyo dukkhā honti. Bhagavato etamatthaṃ ārocesuṃ. </w:t>
      </w:r>
    </w:p>
    <w:p>
      <w:pPr>
        <w:pStyle w:val="PlainText"/>
        <w:rPr>
          <w:rFonts w:ascii="URW Palladio ITU" w:hAnsi="URW Palladio ITU" w:cs="URW Palladio ITU"/>
        </w:rPr>
      </w:pPr>
      <w:r>
        <w:rPr>
          <w:rFonts w:cs="URW Palladio ITU" w:ascii="URW Palladio ITU" w:hAnsi="URW Palladio ITU"/>
        </w:rPr>
        <w:t xml:space="preserve">"Anujānāmi bhikkhave nakhacched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lohitakaṃ nakhaṃ chindanti. Aṅguliyo dukkh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maṃsappamāṇena nakhaṃ chind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 Tena kho pana samayena chabbaggiyā bhikkhū vīsatimaṭṭaṃ kārāpenti. Manussā ujjhāyanti khīyanti vipācenti: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vīsatimaṭṭaṃ kārāpetabbaṃ. Yo kārāpeyya āpatti dukkaṭassa. Anujānāmi bhikkhave malamattaṃ apakaḍḍh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Tena kho pana samayena bhikkhūnaṃ kesā dīghā ho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sahanti pana bhikkhave bhikkhū aññamaññaṃ kese orope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ssahanti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34] [\q 134/]      atha kho bhagavā etasmiṃ nidāne etasmiṃ pakaraṇe dhammiṃ kathaṃ katvā bhikkhu āmantesi: " anujānāmi bhikkhave khuraṃ khurasilaṃ khurasipāṭikaṃ namatakaṃ sabbaṃ khurabha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Tena kho pana samayena chabbagagiyā bhikkhū massuṃ kappāpenti, massuṃ vaḍḍhāpenti, golomikaṃ kārāpenti. Caturassakaṃ kārāpenti, parimukhaṃ kārāpenti, aḍḍhurakaṃ kārāpenti, dāṭhikaṃ ṭhapenti, sambādhe lomaṃ saṃharāpenti. Manussā ujjhāyanti khīyanti vipācenti: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massu kappāpetabbaṃ, na massu vaḍḍhāpetabbaṃ, na golomikaṃ kārāpetabbaṃ, na caturassakaṃ kārāpetabbaṃ, na parimukhaṃ kārāpetabbaṃ, na aḍḍhurakaṃ kārāpetabbaṃ, na dāṭhikā ṭhapetabbā na sambādhe lomaṃ saṃharāpetabbaṃ. Yo saṃharā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Tena kho pana samayena aññatarassa bhikkhuno sambādhe vaṇo hoti. Bhesajjaṃ na santiṭṭh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bādhappaccayā sambādhe lomaṃ saṃ harā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 Tena kho pana samayena chabbaggiyā bhikkhu kattarikāya kese chedāpenti. Manussā ujjhāyanti khīyanti vipācenti: "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kattarikāya kesā chedāpetabbā. Yo chedā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 Tena kho pana samayena aññatarassa bhikkhuno sise vaṇo hoti. Na sakkāti khurena kese oropetuṃ.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bādhappaccayā kattarikāya kese chedā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 Tena kho pana samayena bhikkhū dīghāni nāsikālomāni dhārenti, manussā ujjhāyanti khīyanti vipācenti: 'seyyathāpi pisācillikā'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dīghaṃ nāsikālomaṃ dhāretabbaṃ, yo dhāreyya āpatti dukkaṭassā"ti. </w:t>
      </w:r>
    </w:p>
    <w:p>
      <w:pPr>
        <w:pStyle w:val="PlainText"/>
        <w:rPr>
          <w:rFonts w:ascii="URW Palladio ITU" w:hAnsi="URW Palladio ITU" w:cs="URW Palladio ITU"/>
        </w:rPr>
      </w:pPr>
      <w:r>
        <w:rPr>
          <w:rFonts w:cs="URW Palladio ITU" w:ascii="URW Palladio ITU" w:hAnsi="URW Palladio ITU"/>
        </w:rPr>
        <w:t xml:space="preserve">123. Tena kho pana samayena bhikkhū sakkharikāyapi madhusitthakenapi nāsikālomaṃ gāhāpenti. Nāsikā dukkhā ho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saṇḍā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palitaṃ gāhāpenti. Manussā ujjhāyanti khīyanti vipācenti: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palitaṃ gāhāpetabbaṃ. Yo gāhā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 Tena kho pana samayena aññatarassa bhikkhuno kaṇṇaguthakehi kaṇṇā thakītā [PTS Page 135] [\q 135/]      ho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kaṇṇamalaharaṇ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uccāvacā kaṇṇamalaharaṇīyo dhārenti sovaṇṇamayaṃ rūpiyamayaṃ. Manussā ujjhāyanti khīyanti vipācenti: 'seyyathāpi gihī kāmabhoginā'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uccāvacā kaṇṇamalaharaṇiyo dhāretabbā. Yo dhāryeya āpattī dukkaṭassa. Anujānāmi bhikkhave aṭṭhimayaṃ dantamayaṃ vīsāṇamayaṃ naḷamayaṃ veḷumayaṃ kaṭṭhamayaṃ jatumayaṃ phalamayaṃ lohamayaṃ saṅkhanābhi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 Tena kho pana samayena chabbaggiyā bhikkhū bahuṃ lohabhaṇḍa - kaṃsabhaṇḍa-santicayaṃ karonti. Manussā vihāracārikaṃ āhiṇḍantā passitvā ujjhāyanti khīyanti vipācenti: " kathaṃ hī nāma samaṇā sakyaputtiyā bahuṃ lohabhaṇḍa-kaṃsabhaṇḍa-sannicayaṃ karissanti seyyathāpi kaṃsapattharikā"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lohabhaṇḍa-kaṃsabhaṇḍa-sannicayo kātabbo. Yo ka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añjanimpi añjanisalākampi kaṇṇamalaharaṇimpi bandhanamattampi kukkuccāy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añjaniṃ añjanisalākaṃ kaṇṇamalaharaṇiṃ bandhanam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 Tena kho pana samayena chabbaggiyā bhikkhū saṅghāṭipallatthikāya nisīdanti. Saṅghāṭiyā pattā lujj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saṅghāṭipallatthikāya nisīditabbaṃ. Yo nisīdeyya āpatti dukkaṭassā"ti. </w:t>
      </w:r>
    </w:p>
    <w:p>
      <w:pPr>
        <w:pStyle w:val="PlainText"/>
        <w:rPr>
          <w:rFonts w:ascii="URW Palladio ITU" w:hAnsi="URW Palladio ITU" w:cs="URW Palladio ITU"/>
        </w:rPr>
      </w:pPr>
      <w:r>
        <w:rPr>
          <w:rFonts w:cs="URW Palladio ITU" w:ascii="URW Palladio ITU" w:hAnsi="URW Palladio ITU"/>
        </w:rPr>
        <w:t xml:space="preserve">Tena kho pana samane aññataro bhikkhu gilāno hoti. Tassa vinā āyogā1 na phāsu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yog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ogen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ūnaṃ etadahosi: 'kathannu kho āyogo cetabb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tantakaṃ vemakaṃ vaṭṭaṃ1 salākaṃ sabbaṃ tantabhaṇḍ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 Tena kho pana samayena aññataro bhikkhū akāyabandhano gāmaṃ piṇḍāya pāvisi. Tassa rathikāya antaravāsako hassittha2. Manussā ukkuṭṭhiṃ akaṃsu. So bhikkhū maṅku [PTS Page 136] [\q 136/]      ahosi. Atha kho so bhikkhu ārāmaṃ gantvā bhikkhūnaṃ etamatthaṃ ārocesi.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akāyabandhanena gāmo pavisitabbo. Yo paviseyya āpatti dukkaṭassa. Anujānāmi bhikkhave kāyabandh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 Tena ko pana samayena chabbaggiyā bhikkhū uccāvacāni kāyabandhanāni dhārenti: kalābukaṃ deḍḍuhakaṃ murajaṃ maddavīṇaṃ. Manussā ujjhāyanti khīyanti vipācenti: "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uccāvacāni kāyabandhanāni dhāretabbāni: kalābukaṃ deḍḍuhakaṃ murajaṃ maddavīṇaṃ. Yo dhāreyya āpatti dukkaṭassa. Anujānāmi bhikkhave dve kāyabandhanāni paṭṭikaṃ sūkarant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bandhanassa dasā jiranti. "Anujānāmi bhikkhave murajaṃ maddavi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bandhanassa anto jirati. "Anujānāmi bhikkhave sohakaṃ guṇ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bandhanassa pavananto jirati. "Anujānāmi bhikkhave vī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dhaṃ, vaṭṭaṃ, 2. Pabhassitth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t xml:space="preserve">129. Tena kho pana samayena chabbaggiyā bhikkhū uccāvace vīṭhe dhārenti sovaṇṇamayaṃ rūpiyamayaṃ. Manussā ujjhāyanti khīyanti vipācenti: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uccāvacā vīṭhā dhāretabbā. Yo dhāreyya āpatti dukkaṭassa. Anujānāmi bhikkhave aṭṭhimayaṃ dantamayaṃ vīsāṇamayaṃ naḷamayaṃ veḷumayaṃ kaṭṭhamayaṃ chatumayaṃ phalamayaṃ lohamayaṃ saṅkhanābhimayaṃ sutta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 Tena kho pana samayena āyasmā ānando lahukā saṅghāṭiyo pārupitvā gāmaṃ piṇḍāya pāvisi, vātamaṇḍalikāya saṅghāṭiyo ukkhipiyiṃsu1. Atha kho āyasmā ānando ārāmaṃ gantvā bhikkhūnaṃ etamatthaṃ ārocesi. Bhikkhū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ave gaṇṭhikaṃ pās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uccāvacā gaṇṭhikāyo dhārenti sovaṇṇamayaṃ rūpiyamayaṃ. Manussā ujjhāyanti khīyanti vipācenti: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uccāvacā gaṇṭhikā dhāretabbā. Yo dhāreyya āpatti dukkaṭassa. Anujānāmi bhikkhave, aṭṭhimayaṃ dantamayaṃ vīsāṇamayaṃ naḷamayaṃ veḷumayaṃ kaṭṭhamayaṃ jatumayaṃ phalamayaṃ lohamayaṃ saṅkhanābhimayaṃ sutta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 Tena kho pana samayena bhikkhū gaṇṭhikampi pāsakampi cīvare appenti. Cīvaraṃ jir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ami bhikkhave gaṇṭhikāphalakaṃ pāsakaphal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7] [\q 137/]      gaṇṭhikāphalakampi pāsakaphalakampi ante appenti. Koṇo vivarīyati. Bhagavato etamatt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gaṇṭhikāphalakaṃ ante appetuṃ pāsakaphalakaṃ sattaṅgulaṃ vā aṭṭhaṅgulaṃ vā ogāhetvā ap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kkhipiṃsu-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 </w:t>
      </w:r>
    </w:p>
    <w:p>
      <w:pPr>
        <w:pStyle w:val="PlainText"/>
        <w:rPr>
          <w:rFonts w:ascii="URW Palladio ITU" w:hAnsi="URW Palladio ITU" w:cs="URW Palladio ITU"/>
        </w:rPr>
      </w:pPr>
      <w:r>
        <w:rPr>
          <w:rFonts w:cs="URW Palladio ITU" w:ascii="URW Palladio ITU" w:hAnsi="URW Palladio ITU"/>
        </w:rPr>
        <w:t xml:space="preserve">132. Tena kho pana samayena chabbaggiyā bhikkhū gihīnivatthaṃ nivāsenti: hatthisoṇḍikaṃ macchāvāḷakaṃ catukaṇṇakaṃ tālavaṇṭakaṃ satavallikaṃ. Manussā ujjhāyanti khīyanti vipācenti: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t xml:space="preserve">"Na bhikkhave gihīnivatthaṃ nivāsetabbaṃ: hatthisoṇḍikaṃ macchavāḷakaṃ catukaṇṇakaṃ tālavaṇṭakaṃ satavallikaṃ. Yo nivās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 Tena kho pana samayena chabbaggiyā bhikkhu saṃvelliyaṃ nivāsenti. Manussā ujjhāyanti khīyanti vipācenti: 'seyyathāpi rañño muṇḍavaṭṭi'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saṃvelliyaṃ nivāsetabbaṃ. Yo nivāseyya āpatti dukkaṭassā"ti. </w:t>
      </w:r>
    </w:p>
    <w:p>
      <w:pPr>
        <w:pStyle w:val="PlainText"/>
        <w:rPr>
          <w:rFonts w:ascii="URW Palladio ITU" w:hAnsi="URW Palladio ITU" w:cs="URW Palladio ITU"/>
        </w:rPr>
      </w:pPr>
      <w:r>
        <w:rPr>
          <w:rFonts w:cs="URW Palladio ITU" w:ascii="URW Palladio ITU" w:hAnsi="URW Palladio ITU"/>
        </w:rPr>
        <w:t xml:space="preserve">Tena kho pana samayena chabbaggiyā bhikkhū gihīpārutaṃ pārupanti. Manussā ujjhāyanti khīyanti vipācenti: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gihīpārutaṃ pārupitabbaṃ. Yo pāru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 Tena kho pana samayena chabbaggiyā bhikkhū ubhato kājaṃ haranti. Manussā ujjhāyanti khiyanti vipācenti: 'seyyathāpi rañño muṇḍavaṭṭī'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ubhato kājaṃ haritabbaṃ. Yo hareyya āpatti dukkaṭassa. Anujānāmi bhikkhave ekato kājaṃ antarākājaṃ sīsabhāraṃ khandhabhāraṃ olamb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 Tena kho pana samayena bhikkhū dantakaṭṭhaṃ na khādanti. Mukhaṃ duggandh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ādinavā dantakaṭṭhassa akhādane: acakkhussaṃ, mukhaṃ duggandhaṃ hoti, rasaharaṇiyo na visujjhanti, pittaṃ semhaṃ bhattaṃ pariyonandhati, bhattamassa nacchādeti. Ime kho bhikkhave pañca ādīnavā dantakaṭṭhassa akhād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ānisaṃsā dantakaṭṭhassa khādane: cakkhussaṃ, mukhaṃ na duggandhaṃ hoti, rasaharaṇīyo visujjhanti, pittaṃ semhaṃ bhattaṃ na pariyonandhati, bhattamassa [PTS Page 138] [\q 138/]      chādeti. Ime kho bhikkhave pañca ānisaṃsā dantakaṭṭhassa khādane. Anujānāmi bhikkhave dantaka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6. Tena kho pana samayena chabbaggiyā bhikkhū dīghāni dantakaṭṭhāni khādanti. Teheva sāmaṇere ākoṭen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dīghaṃ dantakaṭṭhaṃ khāditabbaṃ. Yo khādeyya āpatti dukkaṭassa. Anujānāmi bhikkhave aṭṭhaṅgulaparamaṃ dantakaṭṭhaṃ, na ca tena sāmaṇero ākoṭetabbo. Yo ākoṭ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 Tena kho pana samayena aññatarassa bhikkhuno atimaṭāhakaṃ dantakaṭṭhaṃ khādantassa kaṇṭhe vilagg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atimaṭāhakaṃ dantakaṭṭhaṃ khāditabbaṃ. Yo khādeyya āpatti dukkaṭassa. Anujānāmi bhikkhave caturaṅgūlapacchimaṃ dantaka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 Tena kho pana samayena chabbaggiyā bhikkhū dāyaṃ ālimpenti. Manussā ujjhāyanti khīyanti vipācenti: 'seyyathāpi davaḍāhakā'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dāyo ālimpetabbo. Yo ālim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vihārā tiṇagahaṇā honti. Davaḍāhe ḍayhamāne vihārā ḍayhanti. Bhikkhū kukkuccāyanti paṭaggiṃ dātuṃ parittaṃ kātuṃ.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davaḍāhe ḍayhamāne paṭaggiṃ dātuṃ paritt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t xml:space="preserve">139. Tena kho pana samayena chabbaggiyā bhikkhū rukkhaṃ abhiruhanti. Rukkhā rukkhaṃ saṅkamanti. Manussā ujjhāyanti khiyanti vipācenti: 'seyyathāpi makkaṭā'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rukkho abhiruhitabbo. Yo abhiru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aññatarassa bhikkhuno kosalesu janapadesu sāvatthiṃ gacchantassa antarāmagge hatthi pariyuṭṭhāsi. Atha kho so bhikkhū rukkhamūlaṃ upadhāvitvā kukkuccāyanto rukkhaṃ na abhiruhi. So hatthi aññena maggena agamāsi. Atha kho so bhikkhu sāvatthiṃ gantvā bhikkhūnaṃ etamatthaṃ ārocesi.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sati karaṇiye porisaṃ rukkhaṃ ahiruhituṃ āpadāsu yāvadatthanti". </w:t>
      </w:r>
    </w:p>
    <w:p>
      <w:pPr>
        <w:pStyle w:val="PlainText"/>
        <w:rPr>
          <w:rFonts w:ascii="URW Palladio ITU" w:hAnsi="URW Palladio ITU" w:cs="URW Palladio ITU"/>
        </w:rPr>
      </w:pPr>
      <w:r>
        <w:rPr>
          <w:rFonts w:cs="URW Palladio ITU" w:ascii="URW Palladio ITU" w:hAnsi="URW Palladio ITU"/>
        </w:rPr>
        <w:t xml:space="preserve">140. [PTS Page 139] [\q 139/]      tena kho pana samayena yameḷutekulā nāma bhikkhū dve bhātikā honti brāhmaṇajātikā kalyāṇavācākalyāṇavākkaraṇā. Te yena bhagavā tenupasaṅkamiṃsu. Upasaṅkamitvā bhagavantaṃ abhivādetvā ekamantaṃ nisīdiṃsu. Ekamantaṃ nisinnā kho te bhikkhū bhagavantaṃ etadavocuṃ: " etarahi bhante bhikkhū nānānāmā nānāgottā nānājaccā nānākulā pabbajitā. Te sakāya niruttiyā buddhavacanaṃ dūsenti. Handa mayaṃ bhante buddhavacanaṃ chandaso āropemā"ti. Vigarahi buddho bhagavā. " Kathaṃ hi nāma tumhe moghapurisā evaṃ vakkhatha 'handa mayaṃ bhante buddhavacanaṃ chandaso āropemā'ti. Netaṃ moghapurisā appasannānaṃ vā pasādāya pasantānaṃ vā bhiyyobhāvāya. Atha khvetaṃ bhikkhave appasannānaṃ 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buddhavacanaṃ chandaso āropetabbaṃ. Yo āropeyya āpatti dukkaṭassa. Anujānāmi bhikkhave sakāya niruttiyā buddhavacanaṃ pariyāpuṇ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 Tena kho pana samayena chabbaggiyā bhikkhu lokāyataṃ pariyāpuṇanti. Manussā ujjhāyanti khīyanti vipācenti: 'seyyathāpi gihī kāmabhogino'ti. Assosuṃ kho bhikkhū tesaṃ manussānaṃ ujjhāyantānaṃ khīyantānaṃ vipācentānaṃ.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kho bhikkhave lokāyate sāradassāvi imasmiṃ dhammavinaye vuddhiṃ virūḷahiṃ vepullaṃ āpajj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miṃ vā pana dhammavinaye sāradassāvi lokāyataṃ pariyāpuṇ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hetaṃ bhante". </w:t>
      </w:r>
    </w:p>
    <w:p>
      <w:pPr>
        <w:pStyle w:val="PlainText"/>
        <w:rPr>
          <w:rFonts w:ascii="URW Palladio ITU" w:hAnsi="URW Palladio ITU" w:cs="URW Palladio ITU"/>
        </w:rPr>
      </w:pPr>
      <w:r>
        <w:rPr>
          <w:rFonts w:cs="URW Palladio ITU" w:ascii="URW Palladio ITU" w:hAnsi="URW Palladio ITU"/>
        </w:rPr>
        <w:t xml:space="preserve">"Na bhikkhave lokāyataṃ pariyāpuṇitabbaṃ. Yo pariyāpuṇeyya āpatti dukkaṭassā"ti. </w:t>
      </w:r>
    </w:p>
    <w:p>
      <w:pPr>
        <w:pStyle w:val="PlainText"/>
        <w:rPr>
          <w:rFonts w:ascii="URW Palladio ITU" w:hAnsi="URW Palladio ITU" w:cs="URW Palladio ITU"/>
        </w:rPr>
      </w:pPr>
      <w:r>
        <w:rPr>
          <w:rFonts w:cs="URW Palladio ITU" w:ascii="URW Palladio ITU" w:hAnsi="URW Palladio ITU"/>
        </w:rPr>
        <w:t xml:space="preserve">Tena kho pana samayena chabbaggiyā bhikkhu lokāyataṃ vācenti. Manussā ujjhāyanti khīyanti vipācenti: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lokāyataṃ vācetabbaṃ. Yo vāc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tiracchānavijjaṃ pariyāpuṇanti manussā ujjhāyanti khiyanti vipācenti: 'seyyathāpi gihi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tiracchānavijjā pariyāpuṇitabbā. Yo pariyāpuṇ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tiraccānavijjaṃ vācenti. Manussā ujjhāyanti khīyanti vipācenti: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tiracchānavijjā vācetabbā. Yo vāc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 Tena kho [PTS Page 140] [\q 140/]      pana samayena bhagavā mahatiyā parisāya parivuto dhammaṃ desento khipi. Bhikkhū " jivatu bhante bhagavā jīvatu sugato"ti uccāsaddaṃ mahāsaddaṃ akaṃsu. Tena saddena dhammakathā antarā ahosi. Atha kho bhagavā bhikkhū āmantesi. " Api nu kho bhikkhave khīpite jivāti vutte tappaccayā jīveyya vā māreyya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hetaṃ bhante"</w:t>
      </w:r>
    </w:p>
    <w:p>
      <w:pPr>
        <w:pStyle w:val="PlainText"/>
        <w:rPr>
          <w:rFonts w:ascii="URW Palladio ITU" w:hAnsi="URW Palladio ITU" w:cs="URW Palladio ITU"/>
        </w:rPr>
      </w:pPr>
      <w:r>
        <w:rPr>
          <w:rFonts w:cs="URW Palladio ITU" w:ascii="URW Palladio ITU" w:hAnsi="URW Palladio ITU"/>
        </w:rPr>
        <w:t xml:space="preserve">"Na bhikkhave khīpite jīvāti vattabbo. Yo vad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manussā bhikkhūnaṃ khipite 'jīvatha bhante'ti vadanti. Bhikkhū kukkuccāyantā nālapanti. Manussā ujjhāyanti khīyanti vipācenti: 'kathaṃ hi nāma samaṇā sakyaputtiyā jīvatha bhanteti vuccamānā nālapissantī'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ī bhikkhave maṅgalikā, anujānāmi bhikkhave gihīnaṃ jīvatha bhanteti vuccamānena ciraṃ jīvāti vat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 Tena kho pana samayena bhagavā mahatiyā parisāya parivuto dhammaṃ desento nisinno hoti. Aññatarena bhikkhunā lasunaṃ khāyitaṃ hoti. So 'mā bhikkhū vyābādhiyiṃsū'ti ekamantaṃ nisīdi. Addasā kho bhagavā taṃ bhikkhuṃ ekamantaṃ nisinnaṃ. Disvāna bhikkhū āmantesi. " Kinnu kho so bhikkhave bhikkhu ekamantaṃ nisinno"ti. </w:t>
      </w:r>
    </w:p>
    <w:p>
      <w:pPr>
        <w:pStyle w:val="PlainText"/>
        <w:rPr>
          <w:rFonts w:ascii="URW Palladio ITU" w:hAnsi="URW Palladio ITU" w:cs="URW Palladio ITU"/>
        </w:rPr>
      </w:pPr>
      <w:r>
        <w:rPr>
          <w:rFonts w:cs="URW Palladio ITU" w:ascii="URW Palladio ITU" w:hAnsi="URW Palladio ITU"/>
        </w:rPr>
        <w:t xml:space="preserve">" Etena bhante bhikkhunā lasunaṃ khāyitaṃ. 'So mā bhikkhū vyābādhiyiṃsū'ti ekamantaṃ nisi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kho bhikkhave taṃ khāditabbaṃ yaṃ khāditvā evarūpāya dhammakathāya paribāhiro1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lasunaṃ khāditabbaṃ. Yo khād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āyasmato sāriputtassa udaravātābādho hoti. Atha kho āyasmā mahāmoggallāno yenāyasmā sāriputto tenupasaṅkami. Upasaṅkamitvā āyasmantaṃ sāriputtaṃ etadavoca: " pubbe te āvuso sāriputta udaravātābādho kena phāsu h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Lasunena me 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etamatthaṃ ārocesuṃ. "Anujānāmi bhikkhave ābādhappaccayā lasunaṃ khāditu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bāhiy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 Tena kho pana samayena bhikkhū ārāme tahaṃ tahaṃ passāvaṃ karonti. Ārāmo du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ekamantaṃ passāvaṃ [PTS Page 141] [\q 141/]      kā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āmo duggandho hoti. "Anujānāmi bhikkhave, passāvakumhi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nisinnā passāvaṃ 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ssāvapādukanti" passāvapādukā pākaṭā hoti. Bhikkhu hirīyanti passāvaṃ k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rikkhipituṃ tayo pākāre: iṭṭhakāpākāraṃ silāpākaraṃ dārupāk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āvakumhi apārutā duggandhā hoti. "Anujānāmi bhikkhave apid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Tena kho pana samayena bhikkhū ārāme tahaṃ tahaṃ vaccaṃ karonti. Ārāmo du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ekamantaṃ vacc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mo duggandho hoti. " Anujānāmi bhikkhave, vaccakup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cakupassa kulaṃ lujjati, "anujānāmi bhikkhave, vinituṃ tayo caye: iṭṭhakācayaṃ silācayaṃ dāru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cakūpo nīcavatthuko hoti. Udakena ottha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uccavattuk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yo paripatati. "Anujānāmi bhikkhave, cinituṃ, tayo caye: iṭṭhakācayaṃ silācayaṃ dāru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hantā viha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t>"Anujānāmi bhikkhave, tayo sopāṇe, iṭṭhakāsopāṇaṃ silāsopāṇaṃ dārusopā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hantā paripatanti. " Anujānāmi bhikkhave, ālambanabāhanti". Ante nisinnā vaccaṃ karontā parip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nujānāmi bhikkhave santharitvā majjhe chiddaṃ katvā vacc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nisinnā vaccaṃ 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vaccapādu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ddhā passāvaṃ 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assāvadoṇi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lekhanakaṭṭhaṃ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avalekhanakaṭ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lekhanapiṭharo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avalekhanapiṭ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cakupo apāruto duggandho hoti. " Anujānāmi bhikkhave apid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okāse vaccaṃ karontā sītenapi uṇhenapi kilamanti. "Anujānāmi bhikkhave vaccakuṭ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cakuṭiyā kavāṭaṃ n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kavāṭaṃ, piṭṭhisaṅghāṭaṃ1, udukkhalikaṃ, uttarapāsakaṃ, aggalavaṭṭiṃ, kapisīsakaṃ, sūcikaṃ, ghaṭikaṃ, tālacchiddaṃ. Āviñjanacchiddaṃ, āviñjan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cakuṭiyā tiṇacuṇṇaṃ paripa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ogumbetvā ullittāvalittaṃ kātuṃ, setavaṇṇaṃ kāḷavaṇṇaṃ gerukaparikammaṃ mālākammaṃ latākammaṃ makaradantakaṃ pañcapaṭikaṃ cīvaravaṃsaṃ cīvar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ṭṭhasaṅghāṭ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Tena kho pana samayena aññataro bhikkhū jarādubbalo vaccaṃ katvā [PTS Page 142] [\q 142/]      vuṭṭhahanto parīpati1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olamban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cakuṭi aparikkhi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nujānāmi bhikkhave, parikkhipituṃ tayo pākāre: iṭṭhakāpākāraṃ silāpākāraṃ dārupākā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ṭhako n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koṭṭh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ṭhako nīcavatthuko hoti bhagavato etamatthaṃ ārocesuṃ . "Anujānāmi bhikkhave, uccavatthukaṃ kātunti. " Cayo paripatati bhagavato etamatthaṃ ārocesuṃ. "Anujānāmi bhikkhave, ārohantā vihaññanti bhagavato etamatthaṃ ārocesuṃ anujānāmi bhikkhave, tayo sopāṇeti bhagavato etamatthaṃ ārocesuṃ "anujānāmi bhikkhave, ālambanabā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ṭhakassa kavāṭaṃ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nujānāmi bhikkhave, kavāṭaṃ piṭṭhisaṅghāṭaṃ2 udukkhalikaṃ uttarapāsakaṃ aggalavaṭṭiṃ kapisīsakaṃ sūcikaṃ ghaṭikaṃ tālacchiddaṃ āviñjanacchiddaṃ āviñjan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ṭhake tiṇacuṇṇaṃ paripa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ogumbetvā ullittāvalittaṃ kātuṃ: setavaṇṇaṃ kāḷavaṇṇaṃ gerukaparikammaṃ mālākammaṃ latākammaṃ makaradantakaṃ pañcapaṭ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venaṃ cikkhall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marumbaṃ upakir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riyāp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adarasilaṃ nikkhip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kaṃ san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udakaniddham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manakumhī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nujānāmi bhikkhave, ācamanakumbh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manasarāvako na hoti. " Anujānāmi bhikkhave, āvamanasarāv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nisinnā āc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camanapādu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patati-machasaṃ 2. Piṭṭhasaṅghāṭak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manapādukā pākaṭā honti. Bhikkhū hiriyanti ācam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arikkhipituṃ tayo pākāre: iṭṭhakāpākāraṃ silāpākāraṃ dārupāk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manakumhi apārutā hoti. Tiṇacuṇṇehi pi paṃsukehi pi oki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apid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 Tena kho pana samayena chabbaggiyā bhikkhū evarūpaṃ anāvāraṃ ācaranti: mālāvacchaṃ ropentipi ropāpentipi, siñcantipi siñcāpentipi, ocinantipi, ganthentipi ganthāpentipi, ekato vaṇṭikamālaṃ karontipi kārāpentipi, ubhatovaṇṭikamālaṃ karontipi kārāpentipi, mañjarikaṃ karontipi kārāpentipi, vidhūtikaṃ karontipi kārāpentipi, vaṭaṃsakaṃ karontipi kārāpentipi, āveḷakaṃ karontipi kārāpentipi, uracchadaṃ karontipi kārāpe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kulatthīnaṃ kuladhītānaṃ kulakumārīnaṃ kulasuṇhānaṃ kuladāsīnaṃ ekato vaṇṭikamālaṃ harantipi harāpentipi, ubhato vaṇṭikamālaṃ harantipi hārāpentipi, mañjarikaṃ harantipi, hārāpentipi, vidhūtikaṃ harantipi hārāpentipi, vaṭaṃsakaṃ harantipi hārāpentipi, āveḷakaṃ harantipi hārāpentipi, uracchadaṃ harantipi hārāpe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kulatthihi kuladhītāhi kulakumārīhi kulasuṇhāhi kuladāsīhi saddhiṃ ekabhājanepi bhuñjanti, ekathālakepi pivanti, ekāsanepi nisīdanti, ekamañcepi tuvaṭṭenti, ekattharaṇāpi tuvaṭṭenti, ekapāpuraṇāpi tuvaṭṭenati, ekattharaṇapāpuraṇāpi tuvaṭṭenti, vikālepi bhuñjanti, majjampi pivanti, mālāgandhavilepanampi dhārenti, naccantipi gāyantipi vādentipi lāsentipi, naccantiyāpi naccanti, naccantiyāpi gāyanti, naccantiyāpi vādenti, naccantiyāpi lāsenti, gāyantiyāpi naccanti. . . Gāyanti. . . Lāsenti vādentiyāpi naccanti. . . Gāyanti. . . . Vādenti. . . . Lāsenti, lāsentiyāpi naccanti, lāsentiyāpi gāyanti, lāsentiyāpi vādenti, lāsentiyāpi lāsenti. Aṭṭhapadepi kīḷanti, dasapadepi kīḷanti, ākāsepi kīḷanti, parihārapathepi kīḷ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t>Sattikāyapi kīḷanti, khalikāyapi kīḷanti, ghaṭikāyapi kīḷanti, salākahatthenapi kīḷanti, akkhenapi kīḷanti, paṅgavīrenapi kīḷanti, vaṅkakenapi kīḷanti, mokkhacikāyapi kīḷanti, vīṅgulakenapi kīḷanti, pattāḷhakenapi kīḷanti, rathakena pi kīḷanti, dhanukenapi kīḷanti, akkharikāyapi kīḷanti, manesikāyapi kīḷanti, yathāvajjenapi kīḷanti, hatthismimpi sikkhanti, assasmimpi sikkhanti, rathasmimpi sikkhanti, dhanusmimpi sikkhanti, tharusmimpi sikkhanti, hatthissapi pūrato dhāvanti, assassapi purato dhāvanti, rathassapi purato dhāvanti. Dhāvantipi ādhāvantipi, ussoḷhentipi1, appoṭhentipi, nibbujjhantipi muṭṭhihipi yujjhantī, raṅgamajjhepi saṃghāṭiṃ pattharitvā naccantiṃ2 evaṃ vadenti 'idha bhagini naccassu'ti nalāṭikampi denti, vividhampi anācāraṃ ācaranti. Bhagavato etamatthaṃ ārocesu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vividhaṃ anācāraṃ ācaritabbaṃ. Yo ācareyya yathādhammo kār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 Tena kho pana samayena āyasmante uruvelakassape pabbajite saṅghassa bahuṃ lohabhaṇḍaṃ dārubhaṇḍaṃ mattikābhaṇḍaṃ uppannaṃ hoti. Atha kho bhikkhūnaṃ etadahosi "kinnu kho bhagavatā lohabhaṇḍaṃ anuññātaṃ kiṃ ananuññātaṃ, kiṃ dārubhaṇḍaṃ anuññātaṃ, kiṃ ananuññātaṃ, kiṃ mattikābhaṇḍaṃ anuññātaṃ, kiṃ ananuññā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etamatthaṃ ārocesuṃ. Atha kho bhagavā etasmiṃ nidāne etasmiṃ pakaraṇe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ṭhapetvā paharaṇiṃ sabbaṃ lohabhaṇḍaṃ, ṭhapetvā āsandiṃ [PTS Page 143] [\q 143/]      pallaṅkaṃ dārupattaṃ dārupādukaṃ sabbaṃ dārubhaṇḍaṃ, ṭhapetvā katakaṃ ca kumbhakārikañca sabbaṃ mattikābha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ddaka vatthukkhandhakaṃ pañcamaṃ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sseḷentipi-machasaṃ 2. Naccakiṃ-machasaṃ 3. Khuddakavatthukkhandhako pañcam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ukkhe thambhe ca kuḍḍhe ca aṭṭhāne gandhasuttiyā</w:t>
      </w:r>
    </w:p>
    <w:p>
      <w:pPr>
        <w:pStyle w:val="PlainText"/>
        <w:rPr>
          <w:rFonts w:ascii="URW Palladio ITU" w:hAnsi="URW Palladio ITU" w:cs="URW Palladio ITU"/>
        </w:rPr>
      </w:pPr>
      <w:r>
        <w:rPr>
          <w:rFonts w:cs="URW Palladio ITU" w:ascii="URW Palladio ITU" w:hAnsi="URW Palladio ITU"/>
        </w:rPr>
        <w:t xml:space="preserve">Viggayha mallako kacchu jarā ca puthupāṇ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Vallikāpi ca pāmaṅgaṃ kaṇṭhasuttaṃ na dhāraye</w:t>
      </w:r>
    </w:p>
    <w:p>
      <w:pPr>
        <w:pStyle w:val="PlainText"/>
        <w:rPr>
          <w:rFonts w:ascii="URW Palladio ITU" w:hAnsi="URW Palladio ITU" w:cs="URW Palladio ITU"/>
        </w:rPr>
      </w:pPr>
      <w:r>
        <w:rPr>
          <w:rFonts w:cs="URW Palladio ITU" w:ascii="URW Palladio ITU" w:hAnsi="URW Palladio ITU"/>
        </w:rPr>
        <w:t xml:space="preserve">Kaṭi ovaṭṭi keyūraṃ hatthābharaṇa mudd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Dighe kocche phaṇe hatthe sitthā udakatelake</w:t>
      </w:r>
    </w:p>
    <w:p>
      <w:pPr>
        <w:pStyle w:val="PlainText"/>
        <w:rPr>
          <w:rFonts w:ascii="URW Palladio ITU" w:hAnsi="URW Palladio ITU" w:cs="URW Palladio ITU"/>
        </w:rPr>
      </w:pPr>
      <w:r>
        <w:rPr>
          <w:rFonts w:cs="URW Palladio ITU" w:ascii="URW Palladio ITU" w:hAnsi="URW Palladio ITU"/>
        </w:rPr>
        <w:t>Ādāsuda pattavaṇā ālepa madda cuṇṇ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Lañchenti aṅgarāgañca mukharāgaṃ tadubhayaṃ</w:t>
      </w:r>
    </w:p>
    <w:p>
      <w:pPr>
        <w:pStyle w:val="PlainText"/>
        <w:rPr>
          <w:rFonts w:ascii="URW Palladio ITU" w:hAnsi="URW Palladio ITU" w:cs="URW Palladio ITU"/>
        </w:rPr>
      </w:pPr>
      <w:r>
        <w:rPr>
          <w:rFonts w:cs="URW Palladio ITU" w:ascii="URW Palladio ITU" w:hAnsi="URW Palladio ITU"/>
        </w:rPr>
        <w:t>Cakkhurogaṃ giraggañca āyataṃ sarabāh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mbapesi sakalehi ahi chindi ca candanaṃ</w:t>
      </w:r>
    </w:p>
    <w:p>
      <w:pPr>
        <w:pStyle w:val="PlainText"/>
        <w:rPr>
          <w:rFonts w:ascii="URW Palladio ITU" w:hAnsi="URW Palladio ITU" w:cs="URW Palladio ITU"/>
        </w:rPr>
      </w:pPr>
      <w:r>
        <w:rPr>
          <w:rFonts w:cs="URW Palladio ITU" w:ascii="URW Palladio ITU" w:hAnsi="URW Palladio ITU"/>
        </w:rPr>
        <w:t>Uccāvacā pattamūlaṃ suvaṇṇo bahalā val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Citrā dussati duggandho uṇhe bhijjiṃsu miḍḍhiyā</w:t>
      </w:r>
    </w:p>
    <w:p>
      <w:pPr>
        <w:pStyle w:val="PlainText"/>
        <w:rPr>
          <w:rFonts w:ascii="URW Palladio ITU" w:hAnsi="URW Palladio ITU" w:cs="URW Palladio ITU"/>
        </w:rPr>
      </w:pPr>
      <w:r>
        <w:rPr>
          <w:rFonts w:cs="URW Palladio ITU" w:ascii="URW Palladio ITU" w:hAnsi="URW Palladio ITU"/>
        </w:rPr>
        <w:t>Parihaṇḍaṃ tiṇaṃ coḷaṃ mālaṃ kaṇḍolikāya ca</w:t>
      </w:r>
    </w:p>
    <w:p>
      <w:pPr>
        <w:pStyle w:val="PlainText"/>
        <w:rPr>
          <w:rFonts w:ascii="URW Palladio ITU" w:hAnsi="URW Palladio ITU" w:cs="URW Palladio ITU"/>
        </w:rPr>
      </w:pPr>
      <w:r>
        <w:rPr>
          <w:rFonts w:cs="URW Palladio ITU" w:ascii="URW Palladio ITU" w:hAnsi="URW Palladio ITU"/>
        </w:rPr>
        <w:t>Thavikañca aṃsabandhakaṃ tathā bandhanasutt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Khīle mañce ca pīṭhe ca aṃke chatte paṇāmanā</w:t>
      </w:r>
    </w:p>
    <w:p>
      <w:pPr>
        <w:pStyle w:val="PlainText"/>
        <w:rPr>
          <w:rFonts w:ascii="URW Palladio ITU" w:hAnsi="URW Palladio ITU" w:cs="URW Palladio ITU"/>
        </w:rPr>
      </w:pPr>
      <w:r>
        <w:rPr>
          <w:rFonts w:cs="URW Palladio ITU" w:ascii="URW Palladio ITU" w:hAnsi="URW Palladio ITU"/>
        </w:rPr>
        <w:t xml:space="preserve">Tumbaghaṭī chavasīsaṃ calakāni paṭig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Vipphāli daṇḍa sovaṇṇaṃ patte pesi ca nāḷikā</w:t>
      </w:r>
    </w:p>
    <w:p>
      <w:pPr>
        <w:pStyle w:val="PlainText"/>
        <w:rPr>
          <w:rFonts w:ascii="URW Palladio ITU" w:hAnsi="URW Palladio ITU" w:cs="URW Palladio ITU"/>
        </w:rPr>
      </w:pPr>
      <w:r>
        <w:rPr>
          <w:rFonts w:cs="URW Palladio ITU" w:ascii="URW Palladio ITU" w:hAnsi="URW Palladio ITU"/>
        </w:rPr>
        <w:t xml:space="preserve">Kiṇṇaṃ sattu saritañca madhusitthaṃ sipāṭ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Vikiṇṇaṃ bandhi visamaṃ chamā jīra pahoti ca</w:t>
      </w:r>
    </w:p>
    <w:p>
      <w:pPr>
        <w:pStyle w:val="PlainText"/>
        <w:rPr>
          <w:rFonts w:ascii="URW Palladio ITU" w:hAnsi="URW Palladio ITU" w:cs="URW Palladio ITU"/>
        </w:rPr>
      </w:pPr>
      <w:r>
        <w:rPr>
          <w:rFonts w:cs="URW Palladio ITU" w:ascii="URW Palladio ITU" w:hAnsi="URW Palladio ITU"/>
        </w:rPr>
        <w:t>Kalimbaṃ moghasuttañca adhotallaṃ upāh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ṅgulī paṭiggāhañca vitthakaṃ aṃsabandhakā</w:t>
      </w:r>
    </w:p>
    <w:p>
      <w:pPr>
        <w:pStyle w:val="PlainText"/>
        <w:rPr>
          <w:rFonts w:ascii="URW Palladio ITU" w:hAnsi="URW Palladio ITU" w:cs="URW Palladio ITU"/>
        </w:rPr>
      </w:pPr>
      <w:r>
        <w:rPr>
          <w:rFonts w:cs="URW Palladio ITU" w:ascii="URW Palladio ITU" w:hAnsi="URW Palladio ITU"/>
        </w:rPr>
        <w:t xml:space="preserve">Ajjhokāse nīcavatthu vayo cāpī vihaññ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aripatati tiṇacuṇṇaṃ ullittāvalittakaṃ</w:t>
      </w:r>
    </w:p>
    <w:p>
      <w:pPr>
        <w:pStyle w:val="PlainText"/>
        <w:rPr>
          <w:rFonts w:ascii="URW Palladio ITU" w:hAnsi="URW Palladio ITU" w:cs="URW Palladio ITU"/>
        </w:rPr>
      </w:pPr>
      <w:r>
        <w:rPr>
          <w:rFonts w:cs="URW Palladio ITU" w:ascii="URW Palladio ITU" w:hAnsi="URW Palladio ITU"/>
        </w:rPr>
        <w:t>Setaṃ kāḷakavaṇṇañca parikammañca ger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Mālākammaṃ latākammaṃ makaradantaka paṭṭikā</w:t>
      </w:r>
    </w:p>
    <w:p>
      <w:pPr>
        <w:pStyle w:val="PlainText"/>
        <w:rPr>
          <w:rFonts w:ascii="URW Palladio ITU" w:hAnsi="URW Palladio ITU" w:cs="URW Palladio ITU"/>
        </w:rPr>
      </w:pPr>
      <w:r>
        <w:rPr>
          <w:rFonts w:cs="URW Palladio ITU" w:ascii="URW Palladio ITU" w:hAnsi="URW Palladio ITU"/>
        </w:rPr>
        <w:t>Cīvaravaṃsaṃ rajjuñca anuññāsi vin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Ujjhitvā pakkamanti khajjati paribhijjati. </w:t>
      </w:r>
    </w:p>
    <w:p>
      <w:pPr>
        <w:pStyle w:val="PlainText"/>
        <w:rPr>
          <w:rFonts w:ascii="URW Palladio ITU" w:hAnsi="URW Palladio ITU" w:cs="URW Palladio ITU"/>
        </w:rPr>
      </w:pPr>
      <w:r>
        <w:rPr>
          <w:rFonts w:cs="URW Palladio ITU" w:ascii="URW Palladio ITU" w:hAnsi="URW Palladio ITU"/>
        </w:rPr>
        <w:t>Viniveṭhiyati kuḍḍepi pattenādāya gacc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Thavikā bandhanasuttañca bandhitvā ca upāhanā</w:t>
      </w:r>
    </w:p>
    <w:p>
      <w:pPr>
        <w:pStyle w:val="PlainText"/>
        <w:rPr>
          <w:rFonts w:ascii="URW Palladio ITU" w:hAnsi="URW Palladio ITU" w:cs="URW Palladio ITU"/>
        </w:rPr>
      </w:pPr>
      <w:r>
        <w:rPr>
          <w:rFonts w:cs="URW Palladio ITU" w:ascii="URW Palladio ITU" w:hAnsi="URW Palladio ITU"/>
        </w:rPr>
        <w:t>Upāhanatthavikañca aṃsabandhana sut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Udakākappiyaṃ magge parissāvanacoḷakaṃ</w:t>
      </w:r>
    </w:p>
    <w:p>
      <w:pPr>
        <w:pStyle w:val="PlainText"/>
        <w:rPr>
          <w:rFonts w:ascii="URW Palladio ITU" w:hAnsi="URW Palladio ITU" w:cs="URW Palladio ITU"/>
        </w:rPr>
      </w:pPr>
      <w:r>
        <w:rPr>
          <w:rFonts w:cs="URW Palladio ITU" w:ascii="URW Palladio ITU" w:hAnsi="URW Palladio ITU"/>
        </w:rPr>
        <w:t xml:space="preserve">Dhammakarakaṃ dve bhikkhū vesāliṃ agamā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Daṇḍaṃ ottharakaṃ tattha anuññāsi parissāvanaṃ</w:t>
      </w:r>
    </w:p>
    <w:p>
      <w:pPr>
        <w:pStyle w:val="PlainText"/>
        <w:rPr>
          <w:rFonts w:ascii="URW Palladio ITU" w:hAnsi="URW Palladio ITU" w:cs="URW Palladio ITU"/>
        </w:rPr>
      </w:pPr>
      <w:r>
        <w:rPr>
          <w:rFonts w:cs="URW Palladio ITU" w:ascii="URW Palladio ITU" w:hAnsi="URW Palladio ITU"/>
        </w:rPr>
        <w:t>Makasehi paṇītena bavhābādhā ca jīv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PTS Page 144] [\q 144/]      caṅkamanaṃ jantāgharaṃ visame nīcavatthukā</w:t>
      </w:r>
    </w:p>
    <w:p>
      <w:pPr>
        <w:pStyle w:val="PlainText"/>
        <w:rPr>
          <w:rFonts w:ascii="URW Palladio ITU" w:hAnsi="URW Palladio ITU" w:cs="URW Palladio ITU"/>
        </w:rPr>
      </w:pPr>
      <w:r>
        <w:rPr>
          <w:rFonts w:cs="URW Palladio ITU" w:ascii="URW Palladio ITU" w:hAnsi="URW Palladio ITU"/>
        </w:rPr>
        <w:t>Tayo caye vihaññanti sopāṇālamba ved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Ajjhokāse tiṇacuṇṇaṃ ullittāvalittakaṃ</w:t>
      </w:r>
    </w:p>
    <w:p>
      <w:pPr>
        <w:pStyle w:val="PlainText"/>
        <w:rPr>
          <w:rFonts w:ascii="URW Palladio ITU" w:hAnsi="URW Palladio ITU" w:cs="URW Palladio ITU"/>
        </w:rPr>
      </w:pPr>
      <w:r>
        <w:rPr>
          <w:rFonts w:cs="URW Palladio ITU" w:ascii="URW Palladio ITU" w:hAnsi="URW Palladio ITU"/>
        </w:rPr>
        <w:t>Setakaṃ kāḷavaṇṇañca parikammañca ger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Mālākammaṃ latākammaṃ makaradantakapaṭṭikaṃ</w:t>
      </w:r>
    </w:p>
    <w:p>
      <w:pPr>
        <w:pStyle w:val="PlainText"/>
        <w:rPr>
          <w:rFonts w:ascii="URW Palladio ITU" w:hAnsi="URW Palladio ITU" w:cs="URW Palladio ITU"/>
        </w:rPr>
      </w:pPr>
      <w:r>
        <w:rPr>
          <w:rFonts w:cs="URW Palladio ITU" w:ascii="URW Palladio ITU" w:hAnsi="URW Palladio ITU"/>
        </w:rPr>
        <w:t xml:space="preserve">Vaṃsaṃ cīvararajjuñca uccaṃ ca vatthukaṃ k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t>20. Tayo sopāṇa bāhañca kavāṭaṃ piṭṭhisaṅghāṭaṃ</w:t>
      </w:r>
    </w:p>
    <w:p>
      <w:pPr>
        <w:pStyle w:val="PlainText"/>
        <w:rPr>
          <w:rFonts w:ascii="URW Palladio ITU" w:hAnsi="URW Palladio ITU" w:cs="URW Palladio ITU"/>
        </w:rPr>
      </w:pPr>
      <w:r>
        <w:rPr>
          <w:rFonts w:cs="URW Palladio ITU" w:ascii="URW Palladio ITU" w:hAnsi="URW Palladio ITU"/>
        </w:rPr>
        <w:t>Udukkhaluttarapāsakaṃ vaṭṭiñca kapisī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ūci ghaṭi tālacchiddaṃ āviñjanañca rajjukaṃ</w:t>
      </w:r>
    </w:p>
    <w:p>
      <w:pPr>
        <w:pStyle w:val="PlainText"/>
        <w:rPr>
          <w:rFonts w:ascii="URW Palladio ITU" w:hAnsi="URW Palladio ITU" w:cs="URW Palladio ITU"/>
        </w:rPr>
      </w:pPr>
      <w:r>
        <w:rPr>
          <w:rFonts w:cs="URW Palladio ITU" w:ascii="URW Palladio ITU" w:hAnsi="URW Palladio ITU"/>
        </w:rPr>
        <w:t>Maṇḍalaṃ dhūmanettañca majjhe ca mukham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Mattikādoṇi duggandho ḍahatī udakādhānaṃ</w:t>
      </w:r>
    </w:p>
    <w:p>
      <w:pPr>
        <w:pStyle w:val="PlainText"/>
        <w:rPr>
          <w:rFonts w:ascii="URW Palladio ITU" w:hAnsi="URW Palladio ITU" w:cs="URW Palladio ITU"/>
        </w:rPr>
      </w:pPr>
      <w:r>
        <w:rPr>
          <w:rFonts w:cs="URW Palladio ITU" w:ascii="URW Palladio ITU" w:hAnsi="URW Palladio ITU"/>
        </w:rPr>
        <w:t>Sarāvakaṃ ca sedeti cikkhallaṃ dhovi niddham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Pīṭhañca koṭṭhake kammaṃ marumbasilā niddhamanaṃ</w:t>
      </w:r>
    </w:p>
    <w:p>
      <w:pPr>
        <w:pStyle w:val="PlainText"/>
        <w:rPr>
          <w:rFonts w:ascii="URW Palladio ITU" w:hAnsi="URW Palladio ITU" w:cs="URW Palladio ITU"/>
        </w:rPr>
      </w:pPr>
      <w:r>
        <w:rPr>
          <w:rFonts w:cs="URW Palladio ITU" w:ascii="URW Palladio ITU" w:hAnsi="URW Palladio ITU"/>
        </w:rPr>
        <w:t>Naggā chamāyaṃ vassante paṭicchādi tayo t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Udapānaṃ lujjati ca valliyā kāyabandhanaṃ</w:t>
      </w:r>
    </w:p>
    <w:p>
      <w:pPr>
        <w:pStyle w:val="PlainText"/>
        <w:rPr>
          <w:rFonts w:ascii="URW Palladio ITU" w:hAnsi="URW Palladio ITU" w:cs="URW Palladio ITU"/>
        </w:rPr>
      </w:pPr>
      <w:r>
        <w:rPr>
          <w:rFonts w:cs="URW Palladio ITU" w:ascii="URW Palladio ITU" w:hAnsi="URW Palladio ITU"/>
        </w:rPr>
        <w:t>Tulaṃ karakaṭakaṃ cakkaṃ bahū bhijjanti bhā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Lohadāru cammakhaṇḍaṃ sālā tiṇaṃ pidhāni ca</w:t>
      </w:r>
    </w:p>
    <w:p>
      <w:pPr>
        <w:pStyle w:val="PlainText"/>
        <w:rPr>
          <w:rFonts w:ascii="URW Palladio ITU" w:hAnsi="URW Palladio ITU" w:cs="URW Palladio ITU"/>
        </w:rPr>
      </w:pPr>
      <w:r>
        <w:rPr>
          <w:rFonts w:cs="URW Palladio ITU" w:ascii="URW Palladio ITU" w:hAnsi="URW Palladio ITU"/>
        </w:rPr>
        <w:t>Doṇiṃ candani pākāraṃ cikkhallaṃ niddhamen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Sitigataṃ pokkharaṇiṃ purāṇañca nillekhanaṃ</w:t>
      </w:r>
    </w:p>
    <w:p>
      <w:pPr>
        <w:pStyle w:val="PlainText"/>
        <w:rPr>
          <w:rFonts w:ascii="URW Palladio ITU" w:hAnsi="URW Palladio ITU" w:cs="URW Palladio ITU"/>
        </w:rPr>
      </w:pPr>
      <w:r>
        <w:rPr>
          <w:rFonts w:cs="URW Palladio ITU" w:ascii="URW Palladio ITU" w:hAnsi="URW Palladio ITU"/>
        </w:rPr>
        <w:t>Cātumāsaṃ sayanti ca namatakañca nadhiṭṭh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Āsittakaṃ maḷorikaṃ bhuñjantekaṃ tuvaṭṭisuṃ</w:t>
      </w:r>
    </w:p>
    <w:p>
      <w:pPr>
        <w:pStyle w:val="PlainText"/>
        <w:rPr>
          <w:rFonts w:ascii="URW Palladio ITU" w:hAnsi="URW Palladio ITU" w:cs="URW Palladio ITU"/>
        </w:rPr>
      </w:pPr>
      <w:r>
        <w:rPr>
          <w:rFonts w:cs="URW Palladio ITU" w:ascii="URW Palladio ITU" w:hAnsi="URW Palladio ITU"/>
        </w:rPr>
        <w:t xml:space="preserve">Vaḍḍo bodhi na akkami ghaṭaṃ katakaṃ sammajj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Sakkharaṃ kaṭhalañceva pheṇakaṃ pādaghaṃsaniṃ</w:t>
      </w:r>
    </w:p>
    <w:p>
      <w:pPr>
        <w:pStyle w:val="PlainText"/>
        <w:rPr>
          <w:rFonts w:ascii="URW Palladio ITU" w:hAnsi="URW Palladio ITU" w:cs="URW Palladio ITU"/>
        </w:rPr>
      </w:pPr>
      <w:r>
        <w:rPr>
          <w:rFonts w:cs="URW Palladio ITU" w:ascii="URW Palladio ITU" w:hAnsi="URW Palladio ITU"/>
        </w:rPr>
        <w:t>Vidhūpanaṃ tālavaṇṭaṃ makasaṃ cāpi cāma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Chattaṃ vinā ca ārāme tayo sikkāya sammati</w:t>
      </w:r>
    </w:p>
    <w:p>
      <w:pPr>
        <w:pStyle w:val="PlainText"/>
        <w:rPr>
          <w:rFonts w:ascii="URW Palladio ITU" w:hAnsi="URW Palladio ITU" w:cs="URW Palladio ITU"/>
        </w:rPr>
      </w:pPr>
      <w:r>
        <w:rPr>
          <w:rFonts w:cs="URW Palladio ITU" w:ascii="URW Palladio ITU" w:hAnsi="URW Palladio ITU"/>
        </w:rPr>
        <w:t>Roma sitthā nakhā dīghā chindantaṅgulikā du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Salohitaṃ pamāṇañca vīsati dīghakesatā</w:t>
      </w:r>
    </w:p>
    <w:p>
      <w:pPr>
        <w:pStyle w:val="PlainText"/>
        <w:rPr>
          <w:rFonts w:ascii="URW Palladio ITU" w:hAnsi="URW Palladio ITU" w:cs="URW Palladio ITU"/>
        </w:rPr>
      </w:pPr>
      <w:r>
        <w:rPr>
          <w:rFonts w:cs="URW Palladio ITU" w:ascii="URW Palladio ITU" w:hAnsi="URW Palladio ITU"/>
        </w:rPr>
        <w:t>Khuraṃ sīlaṃ sipāṭikaṃ namatakaṃ khurabhaṇḍ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Massuṃ kappenti vaḍḍhenti golomi caturassakaṃ</w:t>
      </w:r>
    </w:p>
    <w:p>
      <w:pPr>
        <w:pStyle w:val="PlainText"/>
        <w:rPr>
          <w:rFonts w:ascii="URW Palladio ITU" w:hAnsi="URW Palladio ITU" w:cs="URW Palladio ITU"/>
        </w:rPr>
      </w:pPr>
      <w:r>
        <w:rPr>
          <w:rFonts w:cs="URW Palladio ITU" w:ascii="URW Palladio ITU" w:hAnsi="URW Palladio ITU"/>
        </w:rPr>
        <w:t xml:space="preserve">Parimukhaṃ aḍḍharakañca dāṭhi sambādhasaṃ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Ābādhā kattari vaṇo dīghaṃ sakkharikāya</w:t>
      </w:r>
    </w:p>
    <w:p>
      <w:pPr>
        <w:pStyle w:val="PlainText"/>
        <w:rPr>
          <w:rFonts w:ascii="URW Palladio ITU" w:hAnsi="URW Palladio ITU" w:cs="URW Palladio ITU"/>
        </w:rPr>
      </w:pPr>
      <w:r>
        <w:rPr>
          <w:rFonts w:cs="URW Palladio ITU" w:ascii="URW Palladio ITU" w:hAnsi="URW Palladio ITU"/>
        </w:rPr>
        <w:t xml:space="preserve">Palitaṃ thakitaṃ uccā lohabhaṇḍañjanī 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Pallatthikaṃ ca āyogo vaṭaṃ salākabandhanaṃ</w:t>
      </w:r>
    </w:p>
    <w:p>
      <w:pPr>
        <w:pStyle w:val="PlainText"/>
        <w:rPr>
          <w:rFonts w:ascii="URW Palladio ITU" w:hAnsi="URW Palladio ITU" w:cs="URW Palladio ITU"/>
        </w:rPr>
      </w:pPr>
      <w:r>
        <w:rPr>
          <w:rFonts w:cs="URW Palladio ITU" w:ascii="URW Palladio ITU" w:hAnsi="URW Palladio ITU"/>
        </w:rPr>
        <w:t>Kalābukaṃ deḍḍubhakaṃ murajaṃ maddavīṇ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Paṭṭikaṃ sūkarantañca dasā muraja veṇitā</w:t>
      </w:r>
    </w:p>
    <w:p>
      <w:pPr>
        <w:pStyle w:val="PlainText"/>
        <w:rPr>
          <w:rFonts w:ascii="URW Palladio ITU" w:hAnsi="URW Palladio ITU" w:cs="URW Palladio ITU"/>
        </w:rPr>
      </w:pPr>
      <w:r>
        <w:rPr>
          <w:rFonts w:cs="URW Palladio ITU" w:ascii="URW Palladio ITU" w:hAnsi="URW Palladio ITU"/>
        </w:rPr>
        <w:t>Anto sobhaṃ gaṇañceva pavanantopi jī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Vīṭhe gaṇṭhi ca pāsakaṃ1 phalakante ca ogahe</w:t>
      </w:r>
    </w:p>
    <w:p>
      <w:pPr>
        <w:pStyle w:val="PlainText"/>
        <w:rPr>
          <w:rFonts w:ascii="URW Palladio ITU" w:hAnsi="URW Palladio ITU" w:cs="URW Palladio ITU"/>
        </w:rPr>
      </w:pPr>
      <w:r>
        <w:rPr>
          <w:rFonts w:cs="URW Palladio ITU" w:ascii="URW Palladio ITU" w:hAnsi="URW Palladio ITU"/>
        </w:rPr>
        <w:t>Gihīnivatthaṃ hatthisoṇḍaṃ macchakaṃ catukaṇṇ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ṇḍikaṃ uccāvacaṃ ca-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Tālavaṇaṭaṃ satavalliṃ sāvelliṃ gihipārutaṃ</w:t>
      </w:r>
    </w:p>
    <w:p>
      <w:pPr>
        <w:pStyle w:val="PlainText"/>
        <w:rPr>
          <w:rFonts w:ascii="URW Palladio ITU" w:hAnsi="URW Palladio ITU" w:cs="URW Palladio ITU"/>
        </w:rPr>
      </w:pPr>
      <w:r>
        <w:rPr>
          <w:rFonts w:cs="URW Palladio ITU" w:ascii="URW Palladio ITU" w:hAnsi="URW Palladio ITU"/>
        </w:rPr>
        <w:t>Ubhatokājaṃ1 na hareyya dantakaṭṭhaṃ ākoṭ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Kaṇaṭhe vilaggaṃ dāyañca paṭaggirukkha hatthinā</w:t>
      </w:r>
    </w:p>
    <w:p>
      <w:pPr>
        <w:pStyle w:val="PlainText"/>
        <w:rPr>
          <w:rFonts w:ascii="URW Palladio ITU" w:hAnsi="URW Palladio ITU" w:cs="URW Palladio ITU"/>
        </w:rPr>
      </w:pPr>
      <w:r>
        <w:rPr>
          <w:rFonts w:cs="URW Palladio ITU" w:ascii="URW Palladio ITU" w:hAnsi="URW Palladio ITU"/>
        </w:rPr>
        <w:t>Yameḷu lokāyatakaṃ pariyāpuṇiṃsu vāc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PTS Page 145] [\q 145/]      tiracchavijjā vācanā2 khipi maṅgala lasuṇaṃ ca3 vātābādho dussati ca duggandho dukkhapādu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Hirīyanti apāru4 duggandhotahaṃ tahaṃ karonti ca</w:t>
      </w:r>
    </w:p>
    <w:p>
      <w:pPr>
        <w:pStyle w:val="PlainText"/>
        <w:rPr>
          <w:rFonts w:ascii="URW Palladio ITU" w:hAnsi="URW Palladio ITU" w:cs="URW Palladio ITU"/>
        </w:rPr>
      </w:pPr>
      <w:r>
        <w:rPr>
          <w:rFonts w:cs="URW Palladio ITU" w:ascii="URW Palladio ITU" w:hAnsi="URW Palladio ITU"/>
        </w:rPr>
        <w:t>Duggandho kūpaṃ lujjati uccavatthu cayepi5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Sopāṇālambaṇa bāhā ante dukkhañca pādukā</w:t>
      </w:r>
    </w:p>
    <w:p>
      <w:pPr>
        <w:pStyle w:val="PlainText"/>
        <w:rPr>
          <w:rFonts w:ascii="URW Palladio ITU" w:hAnsi="URW Palladio ITU" w:cs="URW Palladio ITU"/>
        </w:rPr>
      </w:pPr>
      <w:r>
        <w:rPr>
          <w:rFonts w:cs="URW Palladio ITU" w:ascii="URW Palladio ITU" w:hAnsi="URW Palladio ITU"/>
        </w:rPr>
        <w:t>Bahiddhā doṇi kaṭṭhañca piṭharo ca apār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Vaccakuṭī kavāṭañca piṭṭhisaṅghāṭameva ca</w:t>
      </w:r>
    </w:p>
    <w:p>
      <w:pPr>
        <w:pStyle w:val="PlainText"/>
        <w:rPr>
          <w:rFonts w:ascii="URW Palladio ITU" w:hAnsi="URW Palladio ITU" w:cs="URW Palladio ITU"/>
        </w:rPr>
      </w:pPr>
      <w:r>
        <w:rPr>
          <w:rFonts w:cs="URW Palladio ITU" w:ascii="URW Palladio ITU" w:hAnsi="URW Palladio ITU"/>
        </w:rPr>
        <w:t>Udukkhaluttarapāso vaṭṭiṃ ca kapisī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Sūci ghaṭī tālacchiddaṃ āviñjanacchiddameva ca rajjuṃ ullittāvalittaṃ setavaṇṇañca kāḷ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Mālākammaṃ latākammaṃ makaraṃ pañcapaṭṭikaṃ</w:t>
      </w:r>
    </w:p>
    <w:p>
      <w:pPr>
        <w:pStyle w:val="PlainText"/>
        <w:rPr>
          <w:rFonts w:ascii="URW Palladio ITU" w:hAnsi="URW Palladio ITU" w:cs="URW Palladio ITU"/>
        </w:rPr>
      </w:pPr>
      <w:r>
        <w:rPr>
          <w:rFonts w:cs="URW Palladio ITU" w:ascii="URW Palladio ITU" w:hAnsi="URW Palladio ITU"/>
        </w:rPr>
        <w:t>Cīvaravaṃsaṃ rajjuṃ ca jarā dubbala pāk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Pariveṇe cāpi6 tattheva marumbaṃ padarasilā</w:t>
      </w:r>
    </w:p>
    <w:p>
      <w:pPr>
        <w:pStyle w:val="PlainText"/>
        <w:rPr>
          <w:rFonts w:ascii="URW Palladio ITU" w:hAnsi="URW Palladio ITU" w:cs="URW Palladio ITU"/>
        </w:rPr>
      </w:pPr>
      <w:r>
        <w:rPr>
          <w:rFonts w:cs="URW Palladio ITU" w:ascii="URW Palladio ITU" w:hAnsi="URW Palladio ITU"/>
        </w:rPr>
        <w:t>Santiṭṭhati nīddhamanaṃ kumhiñcāpi sarāv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Dukkhaṃ hiri apidhānaṃ anācārañca ācaruṃ</w:t>
      </w:r>
    </w:p>
    <w:p>
      <w:pPr>
        <w:pStyle w:val="PlainText"/>
        <w:rPr>
          <w:rFonts w:ascii="URW Palladio ITU" w:hAnsi="URW Palladio ITU" w:cs="URW Palladio ITU"/>
        </w:rPr>
      </w:pPr>
      <w:r>
        <w:rPr>
          <w:rFonts w:cs="URW Palladio ITU" w:ascii="URW Palladio ITU" w:hAnsi="URW Palladio ITU"/>
        </w:rPr>
        <w:t>Lohabhaṇḍaṃ anuññāsi ṭhapayitvā paharaṇ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velli ubhato kājaṃ-sīmu. 2. Tiracchāna kathā vijjā-sīmu, 3. Khādi ca. Sīmu. 4. Pāru - sīmu, 5. Cayo ca-sīmu 6. Koṭṭhake cāpi-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Ṭhapetvā'sandipallaṅkaṃ dārupattañca pādukaṃ</w:t>
      </w:r>
    </w:p>
    <w:p>
      <w:pPr>
        <w:pStyle w:val="PlainText"/>
        <w:rPr>
          <w:rFonts w:ascii="URW Palladio ITU" w:hAnsi="URW Palladio ITU" w:cs="URW Palladio ITU"/>
        </w:rPr>
      </w:pPr>
      <w:r>
        <w:rPr>
          <w:rFonts w:cs="URW Palladio ITU" w:ascii="URW Palladio ITU" w:hAnsi="URW Palladio ITU"/>
        </w:rPr>
        <w:t>Sabbaṃ dārumayaṃ bhaṇḍaṃ anuññāsi mahām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Katakaṃ kumbhakārañca ṭhapayitvā tathāgato</w:t>
      </w:r>
    </w:p>
    <w:p>
      <w:pPr>
        <w:pStyle w:val="PlainText"/>
        <w:rPr>
          <w:rFonts w:ascii="URW Palladio ITU" w:hAnsi="URW Palladio ITU" w:cs="URW Palladio ITU"/>
        </w:rPr>
      </w:pPr>
      <w:r>
        <w:rPr>
          <w:rFonts w:cs="URW Palladio ITU" w:ascii="URW Palladio ITU" w:hAnsi="URW Palladio ITU"/>
        </w:rPr>
        <w:t>Sabbampi mattikābhaṇḍaṃ anuññāsi anukamp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Yassa vatthussa niddeso purimena samampi va</w:t>
      </w:r>
    </w:p>
    <w:p>
      <w:pPr>
        <w:pStyle w:val="PlainText"/>
        <w:rPr>
          <w:rFonts w:ascii="URW Palladio ITU" w:hAnsi="URW Palladio ITU" w:cs="URW Palladio ITU"/>
        </w:rPr>
      </w:pPr>
      <w:r>
        <w:rPr>
          <w:rFonts w:cs="URW Palladio ITU" w:ascii="URW Palladio ITU" w:hAnsi="URW Palladio ITU"/>
        </w:rPr>
        <w:t>Taṃpi saṃkhittamuddāne nayato taṃ vijān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Evaṃ dasasatā vatthu vinaye khuddakavatthuke</w:t>
      </w:r>
    </w:p>
    <w:p>
      <w:pPr>
        <w:pStyle w:val="PlainText"/>
        <w:rPr>
          <w:rFonts w:ascii="URW Palladio ITU" w:hAnsi="URW Palladio ITU" w:cs="URW Palladio ITU"/>
        </w:rPr>
      </w:pPr>
      <w:r>
        <w:rPr>
          <w:rFonts w:cs="URW Palladio ITU" w:ascii="URW Palladio ITU" w:hAnsi="URW Palladio ITU"/>
        </w:rPr>
        <w:t>Saddhammaṭṭhitiyā ceva pesalānaṃ canu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Susikkhito vinayadharo hitacitto supesalo</w:t>
      </w:r>
    </w:p>
    <w:p>
      <w:pPr>
        <w:pStyle w:val="PlainText"/>
        <w:rPr>
          <w:rFonts w:ascii="URW Palladio ITU" w:hAnsi="URW Palladio ITU" w:cs="URW Palladio ITU"/>
        </w:rPr>
      </w:pPr>
      <w:r>
        <w:rPr>
          <w:rFonts w:cs="URW Palladio ITU" w:ascii="URW Palladio ITU" w:hAnsi="URW Palladio ITU"/>
        </w:rPr>
        <w:t xml:space="preserve">Padīpakaraṇo1 dhīro pūjāraho bahuss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dīpakārako-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enāsanakkhand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146] [\q 146/]      tena samayena buddho bhagavā rājagahe viharati veḷuvane kalandakanivāpe. Tena kho pana samayena bhagavatā bhikkhūnaṃ senāsanaṃ apaññattaṃ hoti. Te ca1 bhikkhū tahaṃ tahaṃ2 viharanti araññe rukkhamūle pabbate kandarāyaṃ giriguhāyaṃ3 susāne vanapatthe ajjhokāse palālapuñje. Te kālasseva tato tato upanikkhamanti araññā rukkhamūlā pabbatā kandarā giriguhā susānā vanapatthā ajjhokāsā palālapuñjā, pāsādikena abhikkantena paṭikkantena ālokitena vilokitena sammiñjitena pasāritena okkhittacakkhūiriyāpathas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rājagahako seṭṭi kālasseva uyyānaṃ agamāsi. Addasā kho rājagahako seṭṭhi te bhikkhū kālasseva tato tato upanikkhamante araññā rukkhamūlā pabbatā kandarā giriguhā susānā vanapatthā ajjhākāsā palālapuñjā, pāsādikena abhikkantena paṭikkantena ālokitena vilokitena sammiñjitena pasāritena okkhittacakkhū iriyāpathasampanne. Disvānassa cittaṃ pasīdi. Atha kho rājagahako seṭṭhi yena te bhikkhū tenupasaṅkami. Upasaṅkamitvā te bhikkhū etadavoca: " sacāhaṃ bhante vihāre kārāpeyyaṃ vaseyyātha me vihār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 Na kho gahapati bhagavatā vihārā anuññātā'ti. 'Tena hi bhante bhagavantaṃ paṭipucchitvā mama āroc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gahapatī'ti kho tena bhikkhū rājagahakassa seṭṭhissa paṭissutvā yena bhagavā tenupasaṅkamiṃsu. Upasaṅkamitvā bhagavantaṃ abhivādetvā ekamantaṃ nisīdiṃsu. Ekamantaṃ nisinnā kho te bhikkhū bhagavantaṃ etadavocuṃ: 'rājagahako bhante seṭṭhi vihāre kāretukāmo4 kathannu kho bhante paṭipajjitabbanti'. Atha kho bhagavā etasmiṃ nidāne etasmiṃ pakaraṇe dhammiṃ kathaṃ katvā bhikkhū āmantesi: "anujānāmi bhikkhave pañca lenāni vihāraṃ aḍḍhayogaṃ pāsādaṃ hammiyaṃ gu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PTS Page 147] [\q 147/]      te bhikkhū yena rājagahako seṭṭhi tenupasaṅkamiṃsu. Upasaṅkamitvā rājagahakaṃ seṭṭhiṃ etadavocuṃ: " anuññātā kho gahapati bhagavatā vihārā yassa'dāni kālaṃ maññasī"ti. Atha kho rājagahako seṭṭhi ekāheneva saṭṭhi vihāre patiṭṭh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 dha-machasaṃ 2. Tahiṃ tahiṃ -syā 3. Kandarāya giriguhāya-sī 4. Kārāpetukām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t xml:space="preserve">4. Atha kho rājagahako seṭṭhi te saṭṭhi vihāre pariyosāpetvā yena bhagavā tenupasaṅkami. Upasaṅkamitvā bhagavantaṃ abhivādetvā ekamantaṃ nisīdi. Ekamantaṃ nisinno kho rājagahako seṭṭhi bhagavantaṃ etadavoca: "adhivāsetu me bhante bhagavā svātanāya bhattaṃ saddhiṃ bhikkhusaṅghenā"ti. Adhivāsesi bhagavā tuṇhībhāvena. Atha kho rājagahako seṭṭhi bhagavato adhivāsanaṃ viditvā uṭṭhāyāsanā bhagavantaṃ abhivādetvā padakkhī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rājagahako seṭṭhi tassā rattiyā accayena paṇītaṃ khādanīyaṃ bhojanīyaṃ paṭiyādāpetvā bhagavato kālaṃ ārocāpesi 'kālo bhante niṭṭhitaṃ bhattanti'. Atha kho bhagavā pubbanhasamayaṃ nivāsetvā pattacīvaramādāya yena rājagahakassa seṭṭhissa nivesanaṃ tenupasaṅkami. Upasaṅkamitvā paññatte āsane nisīdi saddhiṃ bhikkhusaṅghena. Atha kho rājagahako seṭṭhi buddhapamukhaṃ bhikkhusaṅghaṃ paṇītena khādanīyena bhojanīyena sahatthā santappetvā sampavāretvā bhagavantaṃ bhuttāviṃ onītapattapāṇiṃ ekamantaṃ nisīdi. Ekamantaṃ nisinno kho rājagahako seṭṭhi bhagavantaṃ etadavoca: " ete me bhante saṭṭhivihārā puññatthikena saggatthikena kārāpitā, kathāhaṃ bhante tesu vihāresu paṭipajj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tvaṃ gahapati te saṭṭhi vihāre āgatānāgatassa cātuddisassa saṅghassa patiṭṭhāp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ti kho rājagahako seṭṭhi bhagavato paṭissutvā te saṭṭhi vihāre āgatānāgatassa cātuddissa saṅghassa patiṭṭh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bhagavā rājagahakaṃ seṭṭhiṃ imāhi gāthāhi anumo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aṃ uṇhaṃ paṭihanti tato vālamigāni ca</w:t>
      </w:r>
    </w:p>
    <w:p>
      <w:pPr>
        <w:pStyle w:val="PlainText"/>
        <w:rPr>
          <w:rFonts w:ascii="URW Palladio ITU" w:hAnsi="URW Palladio ITU" w:cs="URW Palladio ITU"/>
        </w:rPr>
      </w:pPr>
      <w:r>
        <w:rPr>
          <w:rFonts w:cs="URW Palladio ITU" w:ascii="URW Palladio ITU" w:hAnsi="URW Palladio ITU"/>
        </w:rPr>
        <w:t xml:space="preserve">Siriṃsape1 ca makase sisire cāpi vu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vātātapo ghoro sañjāto paṭihaññati</w:t>
      </w:r>
    </w:p>
    <w:p>
      <w:pPr>
        <w:pStyle w:val="PlainText"/>
        <w:rPr>
          <w:rFonts w:ascii="URW Palladio ITU" w:hAnsi="URW Palladio ITU" w:cs="URW Palladio ITU"/>
        </w:rPr>
      </w:pPr>
      <w:r>
        <w:rPr>
          <w:rFonts w:cs="URW Palladio ITU" w:ascii="URW Palladio ITU" w:hAnsi="URW Palladio ITU"/>
        </w:rPr>
        <w:t>Lenatthañca sukatthañca jhāyituṃ ca vipass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risape-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āradānaṃ saṅghassa aggaṃ buddhena vaṇṇitaṃ</w:t>
      </w:r>
    </w:p>
    <w:p>
      <w:pPr>
        <w:pStyle w:val="PlainText"/>
        <w:rPr>
          <w:rFonts w:ascii="URW Palladio ITU" w:hAnsi="URW Palladio ITU" w:cs="URW Palladio ITU"/>
        </w:rPr>
      </w:pPr>
      <w:r>
        <w:rPr>
          <w:rFonts w:cs="URW Palladio ITU" w:ascii="URW Palladio ITU" w:hAnsi="URW Palladio ITU"/>
        </w:rPr>
        <w:t>Tasmā hi paṇḍito poso sampassaṃ attham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āre kāraye ramme vāsayettha bahussute</w:t>
      </w:r>
    </w:p>
    <w:p>
      <w:pPr>
        <w:pStyle w:val="PlainText"/>
        <w:rPr>
          <w:rFonts w:ascii="URW Palladio ITU" w:hAnsi="URW Palladio ITU" w:cs="URW Palladio ITU"/>
        </w:rPr>
      </w:pPr>
      <w:r>
        <w:rPr>
          <w:rFonts w:cs="URW Palladio ITU" w:ascii="URW Palladio ITU" w:hAnsi="URW Palladio ITU"/>
        </w:rPr>
        <w:t>[PTS Page 148] [\q 148/]      tesaṃ annañca pānañca vatthasenāsanān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deyya ujubhutesu vippasannena cetasā</w:t>
      </w:r>
    </w:p>
    <w:p>
      <w:pPr>
        <w:pStyle w:val="PlainText"/>
        <w:rPr>
          <w:rFonts w:ascii="URW Palladio ITU" w:hAnsi="URW Palladio ITU" w:cs="URW Palladio ITU"/>
        </w:rPr>
      </w:pPr>
      <w:r>
        <w:rPr>
          <w:rFonts w:cs="URW Palladio ITU" w:ascii="URW Palladio ITU" w:hAnsi="URW Palladio ITU"/>
        </w:rPr>
        <w:t>Te tassa dhammaṃ desenti sabbadukkhāpanūdanaṃ</w:t>
      </w:r>
    </w:p>
    <w:p>
      <w:pPr>
        <w:pStyle w:val="PlainText"/>
        <w:rPr>
          <w:rFonts w:ascii="URW Palladio ITU" w:hAnsi="URW Palladio ITU" w:cs="URW Palladio ITU"/>
        </w:rPr>
      </w:pPr>
      <w:r>
        <w:rPr>
          <w:rFonts w:cs="URW Palladio ITU" w:ascii="URW Palladio ITU" w:hAnsi="URW Palladio ITU"/>
        </w:rPr>
        <w:t xml:space="preserve">Yaṃ so dhammaṃ idhaññāya parinibbāti anāsav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rājagahakaṃ seṭṭhiṃ imāhi gāthāhi anumodi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ssosuṃ kho manussā "bhagavatā kira vihārā anuññātā"ti. Sakkaccaṃ vihāre kārāpenti. Te vihārā akavāṭakā honti. Ahīpi vicchikāpi satapadiyopi pavis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kavā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tticchiddaṃ karitvā valliyā pi rajjuyā pi kavāṭaṃ bandhanti. Undurehipi upacīkāhipi khajjanti. Khāyitabandhanānī kavāṭāni patanti1.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iṭṭhisaṅghāṭaṃ udukkhalikaṃ uttarapās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vāṭā na phassīyanti2 bhagavato etamatthaṃ ārocesuṃ. </w:t>
      </w:r>
    </w:p>
    <w:p>
      <w:pPr>
        <w:pStyle w:val="PlainText"/>
        <w:rPr>
          <w:rFonts w:ascii="URW Palladio ITU" w:hAnsi="URW Palladio ITU" w:cs="URW Palladio ITU"/>
        </w:rPr>
      </w:pPr>
      <w:r>
        <w:rPr>
          <w:rFonts w:cs="URW Palladio ITU" w:ascii="URW Palladio ITU" w:hAnsi="URW Palladio ITU"/>
        </w:rPr>
        <w:t>"Anujānāmi bhikkhave āviñjan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vāṭā na thakīyan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aggalavaṭṭikaṃ kapisīsakaṃ sucikaṃ ghaṭ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bhikkhu na sakkonti kavāṭaṃ avāpurituṃ?3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tālacchiddaṃ tīṇi tālāni lohatālaṃ kaṭṭhatālaṃ visāṇatālanti. " </w:t>
      </w:r>
    </w:p>
    <w:p>
      <w:pPr>
        <w:pStyle w:val="PlainText"/>
        <w:rPr>
          <w:rFonts w:ascii="URW Palladio ITU" w:hAnsi="URW Palladio ITU" w:cs="URW Palladio ITU"/>
        </w:rPr>
      </w:pPr>
      <w:r>
        <w:rPr>
          <w:rFonts w:cs="URW Palladio ITU" w:ascii="URW Palladio ITU" w:hAnsi="URW Palladio ITU"/>
        </w:rPr>
        <w:t>Ye pi te ugghāṭetvā pavisanti vihārā aguttā hon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yantakaṃ sūc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anti-sīmu 2. Phusīyanti-machasaṃ 3. Apāpuritu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vihārā tiṇacchadanā honti. Sītakāle sītā uṇhakāle uṇhā.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ogumbetvā ullittāvalitt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ena kho pana samayena vihārā avātapānakā1 honti acakkhussā duggandhā.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tīṇi vātapānāni: vedikāvātapānaṃ jālavātapānaṃ salākavātap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apānantarikāya kālakāpi vagguliyopi pavisanti. Bhagavato etamatthaṃ ārocesuṃ. "Anujānāmi bhikkhave vātapānacakkalik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alikantarikāyapi kālakāpi vagguliyopi pavisanti bhagavato etamatthaṃ ārocesuṃ. "Anujānāmi bhikkhave vātapānakavāṭakaṃ vātapānabhisik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ena kho pana samayena bhikkhū chamāya sayanti. Gattānipi cīvarānipi paṃsukitāni ho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tiṇasanthār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asanthārako [PTS Page 149] [\q 149/]      undurehipi upacikāhipi khajj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mīḍh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īḍhiyā gattāni dukkhā ho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bidalamañc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ena kho pana samayena saṅghassa sosāniko masārako mañco uppann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masārakaṃ mañ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sārakaṃ pīṭhaṃ uppannaṃ ho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masārakaṃ pī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ātapānik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saṅghassa sosāniko bundikābaddho mañco uppann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bundikābaddhaṃ mañ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ndikābaddhaṃ pīṭhaṃ uppannaṃ ho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bundikābaddhaṃ pī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saṅghassa sosāniko kuḷīrapādako mañco uppann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kuḷīrapādakaṃ mañcanti. "</w:t>
      </w:r>
    </w:p>
    <w:p>
      <w:pPr>
        <w:pStyle w:val="PlainText"/>
        <w:rPr>
          <w:rFonts w:ascii="URW Palladio ITU" w:hAnsi="URW Palladio ITU" w:cs="URW Palladio ITU"/>
        </w:rPr>
      </w:pPr>
      <w:r>
        <w:rPr>
          <w:rFonts w:cs="URW Palladio ITU" w:ascii="URW Palladio ITU" w:hAnsi="URW Palladio ITU"/>
        </w:rPr>
        <w:t>Kuḷīrapādakaṃ pīṭhaṃ uppannaṃ hoti bhagavato etamatthaṃ ārocesuṃ "anujānāmi bhikkhave kuḷīrapādakaṃ pī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saṅghassa sosāniko āhaccapādako mañco uppann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nujānāmi bhikkhave āhaccapādakaṃ mañ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accapādakaṃ pīṭhaṃ uppann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haccapādakaṃ pī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ena kho pana samayena saṅghassa āsandiko uppann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sandi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ccako āsandiko uppann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uccakampi āsand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ṅgo uppann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nujānāmi bhikkhave sattaṅg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ccako sattaṅgo uppanno hoti. Bhagavato etamatthaṃ ārocesuṃ. </w:t>
      </w:r>
    </w:p>
    <w:p>
      <w:pPr>
        <w:pStyle w:val="PlainText"/>
        <w:rPr>
          <w:rFonts w:ascii="URW Palladio ITU" w:hAnsi="URW Palladio ITU" w:cs="URW Palladio ITU"/>
        </w:rPr>
      </w:pPr>
      <w:r>
        <w:rPr>
          <w:rFonts w:cs="URW Palladio ITU" w:ascii="URW Palladio ITU" w:hAnsi="URW Palladio ITU"/>
        </w:rPr>
        <w:t>"Anujānāmi bhikkhave uccakampi sattaṅg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ddapīṭhaṃ uppann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bhaddapī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ṭhikā1 uppannā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īṭh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lakapādakaṃ pīṭhaṃ uppann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halakapādakaṃ pī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lakavaṭṭikapīṭhaṃ2 uppann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malakavaṭṭikaṃ pī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akaṃ uppannaṃ hoti. Bhagavato etamatthaṃ ārocesuṃ. </w:t>
      </w:r>
    </w:p>
    <w:p>
      <w:pPr>
        <w:pStyle w:val="PlainText"/>
        <w:rPr>
          <w:rFonts w:ascii="URW Palladio ITU" w:hAnsi="URW Palladio ITU" w:cs="URW Palladio ITU"/>
        </w:rPr>
      </w:pPr>
      <w:r>
        <w:rPr>
          <w:rFonts w:cs="URW Palladio ITU" w:ascii="URW Palladio ITU" w:hAnsi="URW Palladio ITU"/>
        </w:rPr>
        <w:t>"Anujānāmi bhikkhave phal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cchaṃ uppannaṃ hoti. Bhagavato etamatthaṃ ārocesuṃ. </w:t>
      </w:r>
    </w:p>
    <w:p>
      <w:pPr>
        <w:pStyle w:val="PlainText"/>
        <w:rPr>
          <w:rFonts w:ascii="URW Palladio ITU" w:hAnsi="URW Palladio ITU" w:cs="URW Palladio ITU"/>
        </w:rPr>
      </w:pPr>
      <w:r>
        <w:rPr>
          <w:rFonts w:cs="URW Palladio ITU" w:ascii="URW Palladio ITU" w:hAnsi="URW Palladio ITU"/>
        </w:rPr>
        <w:t>"Anujānāmi bhikkhave ko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lālapīṭhaṃ uppannaṃ hoti. Bhagavato etamatthaṃ ārocesuṃ. </w:t>
      </w:r>
    </w:p>
    <w:p>
      <w:pPr>
        <w:pStyle w:val="PlainText"/>
        <w:rPr>
          <w:rFonts w:ascii="URW Palladio ITU" w:hAnsi="URW Palladio ITU" w:cs="URW Palladio ITU"/>
        </w:rPr>
      </w:pPr>
      <w:r>
        <w:rPr>
          <w:rFonts w:cs="URW Palladio ITU" w:ascii="URW Palladio ITU" w:hAnsi="URW Palladio ITU"/>
        </w:rPr>
        <w:t xml:space="preserve">"Anujānāmi bhikkhave palālapī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ena kho pana samayena chabbaggiyā bhikkhū ucce mañce sayanti. Manussā vihāracārikaṃ āhiṇḍantā passitvā ujjhāyanti khīyanti vipācenti "seyyathāpi gihī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ucce mañce sayitabbaṃ yo sayeyya [PTS Page 150] [\q 150/]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aññataro bhikkhū nīce mañce sayanto ahinā daṭṭh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mañcapaṭipād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ucce mañcapaṭipādake dhārenti. Saha mañcapaṭipādakehi paloṭhenti3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uccā paṭipādakā dhāretabbā. Yo dhāreyya āpatti dukkaṭassa. Anujānāmi bhikkhave aṭṭhaṅgulaparamaṃ mañcapaṭipād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ṭṭhikā-sīmu 2. Āmaṇḍakavaṇṭika pīṭhaṃ-machasaṃ, sīmu 3. Pavedhenti-machasaṃ, syā </w:t>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t xml:space="preserve">13. Tena kho pana samayena saṅghassa suttaṃ uppannaṃ hoti. Bhagavato etamatthaṃ ārocesuṃ. </w:t>
      </w:r>
    </w:p>
    <w:p>
      <w:pPr>
        <w:pStyle w:val="PlainText"/>
        <w:rPr>
          <w:rFonts w:ascii="URW Palladio ITU" w:hAnsi="URW Palladio ITU" w:cs="URW Palladio ITU"/>
        </w:rPr>
      </w:pPr>
      <w:r>
        <w:rPr>
          <w:rFonts w:cs="URW Palladio ITU" w:ascii="URW Palladio ITU" w:hAnsi="URW Palladio ITU"/>
        </w:rPr>
        <w:t>"Anujānāmi bhikkhave mañcaṃ v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ṅgāni bahuṃ suttaṃ pariyādiy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nujānāmi bhikkhave aṅge vijjhitvā aṭṭhapādakaṃ ve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ḷakaṃ uppannaṃ ho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cilimikā1 kā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likā uppannā ho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vijaṭetvā bimbohanaṃ kātuṃ. Tīṇi tulāni rukkhatūlaṃ latātūlaṃ poṭakītū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aḍḍhakāyikāni bimbohanāni dhārenti. Manussā vihāracārikaṃ āhiṇḍantā passitvā ujjhāyanti khīyanti vipācenti 'seyyathāpi gihī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aḍḍhakāyikāni bimbohanāni dhāretabbāni. Yo dhāreyya āpatti dukkaṭassa. Anujānāmi bhikkhave sīsappamāṇaṃ bimboh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ena kho pana samayena rājagahe giraggasamajjo hoti. Manussā mahāmattānaṃ atthāya bhisiyo paṭiyādenti uṇṇābhisiṃ coḷabhisiṃ vākabhisiṃ tiṇabhisiṃ paṇṇabhisinti. Te vītivanne samajje chaviṃ uppāṭetvā haranti. Addasāsuṃ kho bhikkhū samajjaṭṭhāne bahuṃ uṇṇampi colampi vākampi tiṇampi paṇṇampi chaḍḍhitaṃ. Disvāna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ñcabhisiyo uṇṇābhisiṃ coḷabhisiṃ vākabhisiṃ tiṇabhisiṃ paṇṇabhisinti. " </w:t>
      </w:r>
    </w:p>
    <w:p>
      <w:pPr>
        <w:pStyle w:val="PlainText"/>
        <w:rPr>
          <w:rFonts w:ascii="URW Palladio ITU" w:hAnsi="URW Palladio ITU" w:cs="URW Palladio ITU"/>
        </w:rPr>
      </w:pPr>
      <w:r>
        <w:rPr>
          <w:rFonts w:cs="URW Palladio ITU" w:ascii="URW Palladio ITU" w:hAnsi="URW Palladio ITU"/>
        </w:rPr>
        <w:t xml:space="preserve">Tena kho pana samayena saṅghassa senāsanaparikkhārikaṃ dussaṃ uppann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bhisiṃ onandh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mañcabhisiṃ pīṭhe santharanti, pīṭhabhisiṃ mañce santharanti bhisiyo paribhijj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imilik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onaddhamañcaṃ onaddhapī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llokaṃ [PTS Page 151] [\q 151/]      akaritvā santharanti. Heṭṭhato nipphaṭanti bhagavato etamatthaṃ ārocesuṃ </w:t>
      </w:r>
    </w:p>
    <w:p>
      <w:pPr>
        <w:pStyle w:val="PlainText"/>
        <w:rPr>
          <w:rFonts w:ascii="URW Palladio ITU" w:hAnsi="URW Palladio ITU" w:cs="URW Palladio ITU"/>
        </w:rPr>
      </w:pPr>
      <w:r>
        <w:rPr>
          <w:rFonts w:cs="URW Palladio ITU" w:ascii="URW Palladio ITU" w:hAnsi="URW Palladio ITU"/>
        </w:rPr>
        <w:t>"Anujānāmi bhikkhave ullokaṃ katvā santharitvā bhisiṃ onandh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viṃ uppāṭetvā haran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hose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anti yeva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bhatti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ranti yeva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hatthabhat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ena kho pana samayena titthiyānaṃ seyyā setavaṇṇā honti kāḷavaṇṇakatā bhumi gerukaparikammakatā bhitti, bahū manussā seyyāpekkhakā gacch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vihāre setavaṇṇaṃ kāḷavaṇṇaṃ gerukapari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pharusāya bhittiyā setavaṇṇo na nipat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thusapiṇḍaṃ datvā pāṇikāya paṭibāhetvā setavaṇṇaṃ nipātetunti. " </w:t>
      </w:r>
    </w:p>
    <w:p>
      <w:pPr>
        <w:pStyle w:val="PlainText"/>
        <w:rPr>
          <w:rFonts w:ascii="URW Palladio ITU" w:hAnsi="URW Palladio ITU" w:cs="URW Palladio ITU"/>
        </w:rPr>
      </w:pPr>
      <w:r>
        <w:rPr>
          <w:rFonts w:cs="URW Palladio ITU" w:ascii="URW Palladio ITU" w:hAnsi="URW Palladio ITU"/>
        </w:rPr>
        <w:t xml:space="preserve">Setavaṇṇo anibandhaniy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saṇhamattikaṃ datvā pāṇikāya paṭibāhetvā setavaṇṇaṃ nipāt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tavaṇṇo anibandhaniyo ho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ikkāsaṃ piṭṭhamad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pharusāya bhittiyā gerukaṃ na nipat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t xml:space="preserve">"Anujānāmi bhikkhave thusapiṇḍaṃ datvā pāṇikāya paṭibāhetvā gerukaṃ nipātetunti. " </w:t>
      </w:r>
    </w:p>
    <w:p>
      <w:pPr>
        <w:pStyle w:val="PlainText"/>
        <w:rPr>
          <w:rFonts w:ascii="URW Palladio ITU" w:hAnsi="URW Palladio ITU" w:cs="URW Palladio ITU"/>
        </w:rPr>
      </w:pPr>
      <w:r>
        <w:rPr>
          <w:rFonts w:cs="URW Palladio ITU" w:ascii="URW Palladio ITU" w:hAnsi="URW Palladio ITU"/>
        </w:rPr>
        <w:t>Gerukaṃ anibandhaniyaṃ ho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kuṇḍakamattikaṃ datvā pāṇikāya paṭibāhetvā gerukaṃ nipāt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erukaṃ anibandhaniy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sāsapakuṇḍaṃ sitthatel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ussannaṃ ho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coḷakena paccuddharī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ena kho pana samayena pharusāya bhumiyā kāḷavaṇṇo na nipatati bhagavato etamatthaṃ ārocesuṃ anujānāmi bhikkhave thusapiṇḍaṃ datvā pāṇikāya paṭibāhetvā kāḷavaṇṇaṃ nipāt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ḷavaṇṇo anibandhaniyo hoti. Bhagavato etamatthaṃ ārocesuṃ. "Anujānāmi bhikkhave gaṇḍamattikaṃ datvā pāṇikāya paṭibāhetvā kāḷavaṇṇaṃ nipāt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ḷavaṇṇo anibandhaniy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ikkāsaṃ kasā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Tena kho pana samayena chabbaggiyā bhikkhū vihāre paṭibhānacittaṃ kārāpenti itthirūpakaṃ purisarūpakaṃ. Manussā vihāracārikaṃ ābhiṇḍantā passitvā ujjhāyanti khīyanti vipācenti 'seyyathāpi [PTS Page 152] [\q 152/]      gihi kāmabhogin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paṭibhānacittaṃ kārāpetabbaṃ itthirūpakaṃ purisarūpakaṃ. Yo kārāp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mālākammaṃ latākammaṃ makaradantakaṃ pañcapaṭ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t xml:space="preserve">18. Tena kho pana samayena vihārā nīcavatthukā honti, udakena ottharīyanti. Bhagavato etamatthaṃ ārocesuṃ. </w:t>
      </w:r>
    </w:p>
    <w:p>
      <w:pPr>
        <w:pStyle w:val="PlainText"/>
        <w:rPr>
          <w:rFonts w:ascii="URW Palladio ITU" w:hAnsi="URW Palladio ITU" w:cs="URW Palladio ITU"/>
        </w:rPr>
      </w:pPr>
      <w:r>
        <w:rPr>
          <w:rFonts w:cs="URW Palladio ITU" w:ascii="URW Palladio ITU" w:hAnsi="URW Palladio ITU"/>
        </w:rPr>
        <w:t>"Anujānāmi bhikkhave uccavatthukaṃ kātunti. "</w:t>
      </w:r>
    </w:p>
    <w:p>
      <w:pPr>
        <w:pStyle w:val="PlainText"/>
        <w:rPr>
          <w:rFonts w:ascii="URW Palladio ITU" w:hAnsi="URW Palladio ITU" w:cs="URW Palladio ITU"/>
        </w:rPr>
      </w:pPr>
      <w:r>
        <w:rPr>
          <w:rFonts w:cs="URW Palladio ITU" w:ascii="URW Palladio ITU" w:hAnsi="URW Palladio ITU"/>
        </w:rPr>
        <w:t xml:space="preserve">Cayo paripat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cinituṃ tayo caye: iṭṭhakācayaṃ silācayaṃ dāru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hantā vihaññanti. Bhagavato etamatthaṃ ārocesuṃ anujānāmi bhikkhave tayo sopāṇe: iṭṭhakāsopāṇaṃ silāsopāṇaṃ dārusop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hantā paripat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lambanabāh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Tena kho pana samayena vihārā ālakamandā honti. Bhikkhū hirīyanti nipajjituṃ.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tirokaraṇ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rokaraṇiṃ ukkhipitvā oloke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aḍḍhakuḍḍak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ḍḍhakuḍḍakā uparito olokent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tayo gabbhe: sivikāgabbhaṃ nāḷikā gabbhaṃ hammiyagabbh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khuddake vihāre majjhegabbhaṃ karonti. Upacāro na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khuddake vihāre ekamantaṃ gabbhaṃ kātuṃ mahallake majj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Tena kho pana samayena vihārassa kuḍḍapādo jīr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kuluṅkapādak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ārassa kuḍḍo ova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arittānakiṭikaṃ uddasu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aññatarassa bhikkhuno tiṇacchadanā ahi khandhe papati, so bhīto vissaramakāsi. Bhikkhu upadhāvitvā taṃ bhikkhuṃ etadavocuṃ. " Kissa tvaṃ āvuso vissaramakāsī"ti. Atha kho so bhikkhu bhikkhūnaṃ ārocesi.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vit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Tena kho pana samayena bhikkhū mañcapādepi pīṭhapādepi thavikāyo laggenti. Undūrehipi upacikāhipi khajj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bhittikhīlaṃ nāgadant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u mañce'pi pīṭhe'pi cīvaraṃ nikkhipanti. Cīvaraṃ paribhijjiti. Cīvaraṃ paribhijj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cīvaravaṃsaṃ cīvar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3] [\q 153/]      tena kho pana samayena vihārā anālindakā honti appaṭissāraṇā.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lindaṃ paghanaṃ pakuḍḍaṃ osar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lindā pākaṭā honti. Bhikkhu hirīyanti nipajjituṃ bhagavato etamatthaṃ ārocesuṃ. </w:t>
      </w:r>
    </w:p>
    <w:p>
      <w:pPr>
        <w:pStyle w:val="PlainText"/>
        <w:rPr>
          <w:rFonts w:ascii="URW Palladio ITU" w:hAnsi="URW Palladio ITU" w:cs="URW Palladio ITU"/>
        </w:rPr>
      </w:pPr>
      <w:r>
        <w:rPr>
          <w:rFonts w:cs="URW Palladio ITU" w:ascii="URW Palladio ITU" w:hAnsi="URW Palladio ITU"/>
        </w:rPr>
        <w:t>"Anujānāmi bhikkhave saṃsaraṇakiṭikaṃ ugghāṭanakiṭ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Tena kho pana samayena bhikkhū ajjhokāse bhattavissaggaṃ karontā sītena'pi uṇhena'pi kilam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upaṭṭhānasā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sālā nīcavatthukā hoti. Udakena ottharīy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ddesudhanti-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uccavatthukaṃ kātunti. "</w:t>
      </w:r>
    </w:p>
    <w:p>
      <w:pPr>
        <w:pStyle w:val="PlainText"/>
        <w:rPr>
          <w:rFonts w:ascii="URW Palladio ITU" w:hAnsi="URW Palladio ITU" w:cs="URW Palladio ITU"/>
        </w:rPr>
      </w:pPr>
      <w:r>
        <w:rPr>
          <w:rFonts w:cs="URW Palladio ITU" w:ascii="URW Palladio ITU" w:hAnsi="URW Palladio ITU"/>
        </w:rPr>
        <w:t xml:space="preserve">Cayo paripa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nujānāmi bhikkhave cinituṃ tayo caye: iṭṭhakācayaṃ silācayaṃ dāru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hantā vihaññ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tayo sopāṇe: iṭṭhakāsopāṇaṃ silāsopāṇaṃ dārusop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hantā paripat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lambanabā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sālāya tiṇacuṇṇaṃ paripat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ogumbetvā ullittāvalittaṃ kātuṃ. Setavaṇṇaṃ kāḷavaṇṇaṃ gerukaparikammaṃ mālākammaṃ latākammaṃ makaradantakaṃ pañcapaṭikaṃ cīvaravaṃsaṃ cīvar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ajjhokāse chamāyaṃ cīvaraṃ pattharanti. Cīvaraṃ paṃsukit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ajjhokāse cīvaravaṃsaṃ cīvara 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nīyaṃ otappati bhagavato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ānīyasālaṃ pānīyamaṇḍap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nīyasālā nīcavatthukā hoti udakena ottharīyati. Bhagavato etamatthaṃ ārocesuṃ </w:t>
      </w:r>
    </w:p>
    <w:p>
      <w:pPr>
        <w:pStyle w:val="PlainText"/>
        <w:rPr>
          <w:rFonts w:ascii="URW Palladio ITU" w:hAnsi="URW Palladio ITU" w:cs="URW Palladio ITU"/>
        </w:rPr>
      </w:pPr>
      <w:r>
        <w:rPr>
          <w:rFonts w:cs="URW Palladio ITU" w:ascii="URW Palladio ITU" w:hAnsi="URW Palladio ITU"/>
        </w:rPr>
        <w:t>"Anujānāmi bhikkhave uccavatthuk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yo paripata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cinituṃ tayo caye: iṭṭhakācayaṃ silācayaṃ dāru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hantā vihaññan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tayo sopāṇe: iṭṭhakāsopāṇaṃ silāsopāṇaṃ dārusop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hantā paripatan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lambanabā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nīyasālāya tiṇacuṇṇaṃ paripata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ogumbetvā ullittāvalittaṃ kātuṃ setavaṇṇaṃ kāḷavaṇṇaṃ gerukaparikammaṃ mālākammaṃ latākammaṃ makaradantakaṃ pañcapaṭikaṃ cīvaravaṃsaṃ cīvar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nīyabhājanaṃ na saṃvijj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ānīyasaṅkhaṃ pānīyasarāv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Tena kho pana samayena vihārā aparikkhittā ho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arikkhipituṃ tayo pākāre iṭṭhakāpākāraṃ silāpākāraṃ dārupāk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ṭhako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koṭṭh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ṭhako nīcavatthuko hoti. Udakena ottharīy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uccavatthukaṃ kā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ṭhakassa kavāṭaṃ na ho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kavāṭaṃ piṭṭhisaṅghāṭaṃ udukkhalikaṃ uttarapāsakaṃ aggaḷavaṭṭikaṃ kapisīsakaṃ sūcikaṃ ghaṭikaṃ tālacchiddaṃ āviñjanacchiddaṃ āviñjan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ṭhake tiṇacuṇṇaṃ paripat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ogumbetvā ullittāvalittaṃ kātuṃ setavaṇṇaṃ kāḷavaṇṇaṃ gerukaparikammaṃ mālākammaṃ latākammaṃ makaradantakaṃ pañcapaṭ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Tena kho pana samayena parivenaṃ cikkhallaṃ hoti. Bhagavato etamatthaṃ ārocesuṃ. </w:t>
      </w:r>
    </w:p>
    <w:p>
      <w:pPr>
        <w:pStyle w:val="PlainText"/>
        <w:rPr>
          <w:rFonts w:ascii="URW Palladio ITU" w:hAnsi="URW Palladio ITU" w:cs="URW Palladio ITU"/>
        </w:rPr>
      </w:pPr>
      <w:r>
        <w:rPr>
          <w:rFonts w:cs="URW Palladio ITU" w:ascii="URW Palladio ITU" w:hAnsi="URW Palladio ITU"/>
        </w:rPr>
        <w:t>"Anujānāmi bhikkhave marumbaṃ upakir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riyāpu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t>"Anujānāmi bhikkhave [PTS Page 154] [\q 154/]      padarasilaṃ nikkhip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kaṃ santiṭṭh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udakaniddham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parivene tahaṃ tahaṃ aggiṭṭhānaṃ karonti. Parivenaṃ uklāp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ekamantaṃ aggisālaṃ kā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isālā nīcavatthukā hoti. Udakena ottharīyati. Bhagavato etamatthaṃ ārocesuṃ. </w:t>
      </w:r>
    </w:p>
    <w:p>
      <w:pPr>
        <w:pStyle w:val="PlainText"/>
        <w:rPr>
          <w:rFonts w:ascii="URW Palladio ITU" w:hAnsi="URW Palladio ITU" w:cs="URW Palladio ITU"/>
        </w:rPr>
      </w:pPr>
      <w:r>
        <w:rPr>
          <w:rFonts w:cs="URW Palladio ITU" w:ascii="URW Palladio ITU" w:hAnsi="URW Palladio ITU"/>
        </w:rPr>
        <w:t>"Anujānāmi bhikkhave uccavatthuk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yo paripat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cīnituṃ tayo caye iṭṭhakācayaṃ silācayaṃ dāruc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hantā vihaññ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tayo sopāṇe iṭṭhakāsopāṇaṃ silāsopāṇaṃ dārusop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ohantā paripatan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lambanabā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sālāya kavāṭaṃ na ho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kavāṭaṃ piṭṭhisaṅghāṭaṃ udukkhalikaṃ uttarapāsakaṃ aggaḷavaṭṭikaṃ kapisīsakaṃ sūcikaṃ ghaṭikaṃ tālacchiddaṃ āviñjanacchiddaṃ āviñjan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sālāya tiṇacuṇṇaṃ paripatati, bhagavato ek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ogumbetvā ullittāvalittaṃ kātuṃ setavaṇṇaṃ kāḷavaṇṇaṃ gerukaparikammaṃ mālākammaṃ latākammaṃ makaradantakaṃ pañcapaṭikaṃ cīvaravaṃsaṃ cīvararajj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Tena kho pana samayena ārāmo aparikkhitto hoti. Ajakā'pi pasukā'pi uparope viheṭhe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arikkhipituṃ tayo vaṭe1 veḷuvaṭaṃ kaṇṭakīvaṭaṃ2 pari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ṭhako na hoti. Tatheva ajakā'pi pasukā'pi uparope viheṭhe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āṭe-sīmu 2. Veḷuvāṭaṃ kaṇṭakīvāṭaṃ-simu kuṇṭakavaṭa -s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koṭṭhakaṃ āpesiṃ yamakakavāṭaṃ toraṇaṃ palig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ṭhake tiṇacuṇṇaṃ paripat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ogumbetvā ullittāvalittaṃ kātuṃ setavaṇṇaṃ kāḷavaṇṇaṃ gerukaparikammaṃ mālākammaṃ latākammaṃ makaradantakaṃ pañcapaṭ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mo cikkhallo ho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marumbaṃ upakir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riyāpuṇan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adarasilaṃ nikkhip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kaṃ santiṭṭh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udakaniddham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ena kho pana samayena rājā māgadho seniyo bimbisāro saṅghassa atthāya sudhāmattikālepanaṃ pāsādaṃ kārāpetukāmo hoti. Atha kho bhikkhūnaṃ etadahosi: " kinnu kho bhagavatā chadanaṃ anuññātaṃ kiṃ ananuññāt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añca chadanānī iṭṭhakāchadanaṃ silāchadanaṃ sudhāchadanaṃ tiṇacchadanaṃ paṇṇacchad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Tena kho pana samayena anāthapiṇḍiko gahapati rājagahakassa seṭṭhissa bhaginipatiko hoti. Atha kho anāthapiṇḍiko gahapati rājagahaṃ agamāsi kenacideva karaṇīyena. Tena kho pana samayena rājagahakena seṭṭhinā svātanāya buddhapamukho saṅgho nimantito hoti. Atha kho rājagahako seṭṭhi dāse ca kammakare ca āṇāpesi " tena hi bhaṇe kālasseva uṭṭhāya yāguyo pacatha, bhattāni pacatha, sūpāni sampādetha, uttaribhaṅgāni sampāde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nāthapiṇḍikassa gahapatissa etadahosi: "pubbe khvāyaṃ gahapati mayi āgate sabbakiccāni nikkhipitvā mamaññeva saddhiṃ paṭisammodati. So'dānāyaṃ vikkhittarūpo dāse ca kammakare ca āṇāpesi tena hi bhaṇe kālasseva uṭṭhāya yāguyo pacatha bhattāni pacatha, sūpāni sampādetha, [PTS Page 155] [\q 155/]      uttaribhaṅgāni sampādethā'ti. Kinnu kho imassa gahapatissa āvāho vā bhavissati vivāho vā bhavissati, mahāyañño vā paccupaṭṭhito, rājā vā māgadho seniyo bimbisāro nimantito svātanāya saddhiṃ balak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rājagahako seṭṭhi dāse ca kammakare ca āṇāpetvā yena anāthapiṇḍiko gahapati tenupasaṅkami. Upasaṅkamitvā anāthapiṇḍikena gahapatinā saddhiṃ paṭisammoditvā ekamantaṃ nisīdi. Ekamantaṃ nisinnaṃ kho rājagahakaṃ seṭṭhiṃ anāthapiṇḍiko gahapati etadavoca: "pubbe kho tvaṃ gahapati mayi āgate sabbakiccāni nikkhipitvā mamaññeva saddhiṃ paṭisammodasi. So'dāni tvaṃ vikkhittarūpo dāse ca kammakare ca āṇāpesi tena hi bhaṇe kālasseva uṭṭhāya yāguyo pacatha bhattāni pacatha, sūpāni sampādetha, uttaribhaṅgāni sampādethā'ti. Kinnu kho te gahapati āvāho vā bhavissati vivāho vā bhavissati, mahāyañño vā paccupaṭṭhito, rājā vā māgadho seniyo bimbisāro nimantito svātanāya saddhiṃ balak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me gahapati āvāho vā bhavissati vivāho vā. Na pi rājā vā māgadho seniyo bimbisāro nimantito svātanāya saddhiṃ balakāyena. Api ca me mahāyañño paccupaṭṭito. Svātanāya buddhapamukho saṅgho nimant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Buddho'ti tvaṃ gahapati vadesī"ti. </w:t>
      </w:r>
    </w:p>
    <w:p>
      <w:pPr>
        <w:pStyle w:val="PlainText"/>
        <w:rPr>
          <w:rFonts w:ascii="URW Palladio ITU" w:hAnsi="URW Palladio ITU" w:cs="URW Palladio ITU"/>
        </w:rPr>
      </w:pPr>
      <w:r>
        <w:rPr>
          <w:rFonts w:cs="URW Palladio ITU" w:ascii="URW Palladio ITU" w:hAnsi="URW Palladio ITU"/>
        </w:rPr>
        <w:t xml:space="preserve">Buddho' tyāhaṃ gahapa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o'ti tvaṃ gahapati vadesī"ti. </w:t>
      </w:r>
    </w:p>
    <w:p>
      <w:pPr>
        <w:pStyle w:val="PlainText"/>
        <w:rPr>
          <w:rFonts w:ascii="URW Palladio ITU" w:hAnsi="URW Palladio ITU" w:cs="URW Palladio ITU"/>
        </w:rPr>
      </w:pPr>
      <w:r>
        <w:rPr>
          <w:rFonts w:cs="URW Palladio ITU" w:ascii="URW Palladio ITU" w:hAnsi="URW Palladio ITU"/>
        </w:rPr>
        <w:t xml:space="preserve">Buddho' tyāhaṃ gahapa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o'ti tvaṃ gahapati vadesī"ti. </w:t>
      </w:r>
    </w:p>
    <w:p>
      <w:pPr>
        <w:pStyle w:val="PlainText"/>
        <w:rPr>
          <w:rFonts w:ascii="URW Palladio ITU" w:hAnsi="URW Palladio ITU" w:cs="URW Palladio ITU"/>
        </w:rPr>
      </w:pPr>
      <w:r>
        <w:rPr>
          <w:rFonts w:cs="URW Palladio ITU" w:ascii="URW Palladio ITU" w:hAnsi="URW Palladio ITU"/>
        </w:rPr>
        <w:t xml:space="preserve">Buddho' tyāhaṃ gahapa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so pi kho eso gahapati dullabho lokasmiṃ yadidaṃ 'buddho'ti. Sakkā nu kho gahapati imaṃ kālaṃ taṃ bhagavantaṃ dassanāya upasaṅkamituṃ arahantaṃ sammāsambudd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ālo kho gahapati imaṃ kālaṃ taṃ bhagavantaṃ dassanāya upasaṅkamituṃ arahantaṃ sammāsambuddhaṃ. Sve'dāni tvaṃ kālena taṃ bhagavantaṃ dassanāya upasaṅkamissasi arahantaṃ sammāsambuddhanti. "</w:t>
      </w:r>
    </w:p>
    <w:p>
      <w:pPr>
        <w:pStyle w:val="PlainText"/>
        <w:rPr>
          <w:rFonts w:ascii="URW Palladio ITU" w:hAnsi="URW Palladio ITU" w:cs="URW Palladio ITU"/>
        </w:rPr>
      </w:pPr>
      <w:r>
        <w:rPr>
          <w:rFonts w:cs="URW Palladio ITU" w:ascii="URW Palladio ITU" w:hAnsi="URW Palladio ITU"/>
        </w:rPr>
        <w:t xml:space="preserve">Atha kho anāthapiṇḍiko gahapati sve'dānāhaṃ kālena taṃ bhagavantaṃ dassanāya upasaṅkamissāmi arahantaṃ sammāsambuddhanti buddhagatāya satiyā nipajjitvā rattiyā sudaṃ tikkhattuṃ uṭṭhāsi pabhātaṃ maññamāno. Atha kho anāthapiṇḍiko gahapati yena sītavanadvāraṃ1 tenupasaṅkami. Amanussā dvāraṃ vivariṃsu. Atha kho anāthapiṇḍikassa gahapatissa nagarambhā nikkhannassa āloko antaradhāyī. Andhakāro pāturahosi. Bhayaṃ chamhitattaṃ lomahaṃso [PTS Page 156] [\q 156/]      udapādi. Tato ca puna nivattitukāmo ahosi. </w:t>
      </w:r>
    </w:p>
    <w:p>
      <w:pPr>
        <w:pStyle w:val="PlainText"/>
        <w:rPr>
          <w:rFonts w:ascii="URW Palladio ITU" w:hAnsi="URW Palladio ITU" w:cs="URW Palladio ITU"/>
        </w:rPr>
      </w:pPr>
      <w:r>
        <w:rPr>
          <w:rFonts w:cs="URW Palladio ITU" w:ascii="URW Palladio ITU" w:hAnsi="URW Palladio ITU"/>
        </w:rPr>
        <w:t xml:space="preserve">Atha kho sīvako yakkho antarahito saddamanussāv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ṃ hatthi sataṃ assā sataṃ assatarī rathā</w:t>
      </w:r>
    </w:p>
    <w:p>
      <w:pPr>
        <w:pStyle w:val="PlainText"/>
        <w:rPr>
          <w:rFonts w:ascii="URW Palladio ITU" w:hAnsi="URW Palladio ITU" w:cs="URW Palladio ITU"/>
        </w:rPr>
      </w:pPr>
      <w:r>
        <w:rPr>
          <w:rFonts w:cs="URW Palladio ITU" w:ascii="URW Palladio ITU" w:hAnsi="URW Palladio ITU"/>
        </w:rPr>
        <w:t>Sataṃ kaññā sahassāni āmuttamaṇikuṇḍalā</w:t>
      </w:r>
    </w:p>
    <w:p>
      <w:pPr>
        <w:pStyle w:val="PlainText"/>
        <w:rPr>
          <w:rFonts w:ascii="URW Palladio ITU" w:hAnsi="URW Palladio ITU" w:cs="URW Palladio ITU"/>
        </w:rPr>
      </w:pPr>
      <w:r>
        <w:rPr>
          <w:rFonts w:cs="URW Palladio ITU" w:ascii="URW Palladio ITU" w:hAnsi="URW Palladio ITU"/>
        </w:rPr>
        <w:t xml:space="preserve">Ekassa padavītihārassa kalaṃ nāgghanti soḷas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ma gahapati, abhikkama gahapati, abhikkantaṃ te seyyo no paṭikkan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nāthapiṇḍikassa gahapatissa andhakāro antaradhāyī, āloko pāturahosi, yaṃ ahosi bhayaṃ chamhitattaṃ lomahaṃso so paṭippassa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anāthapiṇḍikassa gahapatissa āloko antaradhāyī, andhakāro pāturahosi. Bhayaṃ chamhitattaṃ lomahaṃso udapādi. Tato'ca puna nivattitukāmo ahosi. Dutiyampi kho sīvako yakkho antarahito saddamanussāvesi: tatiyampi kho anāthapiṇḍikassa gahapatissa āloko antaradhāyi, andhakāro pāturahosi. Bhayaṃ chamhitattaṃ lomahaṃso udapādi. Tato'ca puna nivattitukāmo ahosi. Tatiyampi kho sīvako yakkho antarahito saddamanussāvesi: </w:t>
      </w:r>
    </w:p>
    <w:p>
      <w:pPr>
        <w:pStyle w:val="PlainText"/>
        <w:rPr>
          <w:rFonts w:ascii="URW Palladio ITU" w:hAnsi="URW Palladio ITU" w:cs="URW Palladio ITU"/>
        </w:rPr>
      </w:pPr>
      <w:r>
        <w:rPr>
          <w:rFonts w:cs="URW Palladio ITU" w:ascii="URW Palladio ITU" w:hAnsi="URW Palladio ITU"/>
        </w:rPr>
        <w:t>"Sataṃ hatthi sataṃ assā sataṃ assatarī rathā</w:t>
      </w:r>
    </w:p>
    <w:p>
      <w:pPr>
        <w:pStyle w:val="PlainText"/>
        <w:rPr>
          <w:rFonts w:ascii="URW Palladio ITU" w:hAnsi="URW Palladio ITU" w:cs="URW Palladio ITU"/>
        </w:rPr>
      </w:pPr>
      <w:r>
        <w:rPr>
          <w:rFonts w:cs="URW Palladio ITU" w:ascii="URW Palladio ITU" w:hAnsi="URW Palladio ITU"/>
        </w:rPr>
        <w:t>Sataṃ kaññā sahassāni āmuttamaṇikuṇḍalā</w:t>
      </w:r>
    </w:p>
    <w:p>
      <w:pPr>
        <w:pStyle w:val="PlainText"/>
        <w:rPr>
          <w:rFonts w:ascii="URW Palladio ITU" w:hAnsi="URW Palladio ITU" w:cs="URW Palladio ITU"/>
        </w:rPr>
      </w:pPr>
      <w:r>
        <w:rPr>
          <w:rFonts w:cs="URW Palladio ITU" w:ascii="URW Palladio ITU" w:hAnsi="URW Palladio ITU"/>
        </w:rPr>
        <w:t xml:space="preserve">Ekassa padavītihārassa kalaṃ nāgghanti soḷas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ama gahapati, abhikkama gahapati, abhikkantaṃ te seyyo no paṭikkan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vakadvār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anāthapiṇḍikassa gahapatissa andhakāro antaradhāyi, āloko pāturahosi. Yaṃ hosi bhayaṃ chamhitattaṃ lomahaṃso so paṭippassamhi. Atha kho anāthapiṇḍiko gahapati yena sītavanaṃ tenupasaṅkami. Tena kho pana samayena bhagavā rattiyā paccūsasamayaṃ paccuṭṭhāya ajjhokāse caṅkamati. Addasā kho bhagavā anāthapiṇḍikaṃ gahapatiṃ dūratova āgacchantaṃ. Disvāna caṅkamā orohitvā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Nisajja kho bhagavā anāthapiṇḍikaṃ gahapatiṃ etadavoca 'ehi sudattā'ti. Atha kho anāthapiṇḍiko gahapati 'nāmena maṃ bhagavā ālapatī'ti haṭṭho udaggo yena bhagavā tenupasaṅkami. Upasaṅkamitvā bhagavato pādesu sirasā nipatitvā bhagavantaṃ etadavoca 'kacci bhante bhagavā sukhamasay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dā ve sukhaṃ seti brāhmaṇo parinibbuto</w:t>
      </w:r>
    </w:p>
    <w:p>
      <w:pPr>
        <w:pStyle w:val="PlainText"/>
        <w:rPr>
          <w:rFonts w:ascii="URW Palladio ITU" w:hAnsi="URW Palladio ITU" w:cs="URW Palladio ITU"/>
        </w:rPr>
      </w:pPr>
      <w:r>
        <w:rPr>
          <w:rFonts w:cs="URW Palladio ITU" w:ascii="URW Palladio ITU" w:hAnsi="URW Palladio ITU"/>
        </w:rPr>
        <w:t xml:space="preserve">Yo na lippati kāmesu sītibhūto nirūp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 āsattiyo chetvā vineyya hadaye daraṃ upasanto sukhaṃ seti santiṃ pappuyya ceta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anāthapiṇḍikassa gahapatissa ānupubbīkathaṃ1 kathesi. Seyyathīdaṃ: dānakathaṃ sīlakathaṃ saggakathaṃ kāmānaṃ ādīnavaṃ okāraṃ saṃkilesaṃ nekkhammeca ānisaṃsaṃ pakāsesi. Yadā bhagavā aññāsi anāthapiṇḍikaṃ gahapatiṃ kallacittaṃ muducittaṃ vinīvaraṇacittaṃ udaggacittaṃ pasannacittaṃ, atha yā buddhānaṃ sāmukkaṃsikā dhammaṃ desanā taṃ pakāsesi 'dukkhaṃ samudayaṃ nirodhaṃ maggaṃ. ' Seyyathāpi nāma suddhaṃ [PTS Page 157] [\q 157/]      vatthaṃ apagatakāḷakaṃ sammadeva rajanaṃ patigaṇheyya evameva anāthapiṇḍikassa gahapatissa tasmiṃ yeva āsane virajaṃ vītamalaṃ dhammacakkhuṃ udapādi 'yaṃ kiñci samudayadhammaṃ sabbantaṃ nirodhadhamm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pubbikath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t xml:space="preserve">30. Athakho anāthapiṇḍiko gahapati diṭṭhadhammo pattadhammo viditadhammo pariyogāḷhadhammo tiṇṇavicikiccho vigatakathaṃ katho vesārajjappatto aparappaccayo satthusāsane bhagavantaṃ etadavoca: "abhikkantaṃ bhante abhikkantaṃ bhante seyyathāpi bhante nikkujjitaṃ vā ukkujjeyya paṭicchannaṃ vā vivareyya mūḷhassa vā maggaṃ ācikkheyya andhakāre vā telapajjotaṃ dhāreyya cakkhumanto rūpāni dakkhīntīti, evameva bhagavatā anekapariyāyena dhammo pakāsito. Esāhaṃ bhante bhagavantaṃ saraṇaṃ gacchāmi dhammañca bhikkhusaṅghañca. Upāsakaṃ maṃ bhagavā dhāretu ajjatagge pāṇupetaṃ saraṇaṃ gataṃ. Adhivāsetu ca me bhante bhagavā svātanāya bhattaṃ saddhiṃ bhikkhusaṅghenā"ti. Adhivāsesi bhagavā tuṇhībhāvena. Atha kho anāthapiṇḍiko gahapati bhagavato adhivāsanaṃ vi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t xml:space="preserve">Assosi kho rājagahako seṭṭhi anāthapiṇḍikena kira gahapatinā svātanāya buddhapamukho saṅgho nimantitoti atha kho rājagahako seṭṭhi anāthapiṇḍikaṃ gahapatiṃ etadavoca: "tayā kira gahapati svātanāya buddhapamukho1 saṅgho nimantito. Tvañcāsi āganatuko. Demi te gahapati veyyāyikaṃ yena tvaṃ buddhapamukhassa saṅghassa bhattaṃ kareyyāsī"ti. "Alaṃ gahapati. Atthi me veyyāyikaṃ yenāhaṃ buddhapamukhassa saṅghassa bhattaṃ k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Assosi kho rājagahako negamo "anāthapiṇḍikena kira gahapatinā svātanāya buddhapamukho saṅgho nimantito"ti. Atha kho rājagahako negamo anāthapiṇḍikaṃ gahapatiṃ etadavoca " tayā kira gahapati svātanāya buddhapamukho saṅgho nimantito. Tvañcāsi āgantuko. Demi te gahapati veyyāyikaṃ yena tvaṃ buddhapamukhassa saṅghassa bhattaṃ kareyyāsī"ti. "Alaṃ ayyo, atthi me veyyāyikaṃ yenāhaṃ buddhapamukhassa saṅghassa bhattaṃ k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si kho rājā māgadho seniyo bimbisāro "anātha piṇḍikena kira gahapatinā svātanāya buddhapamukho saṅgho nimantito"ti. Atha kho rājā māgadho seniyo bimbisāro anāthapiṇḍikaṃ gahapatiṃ etadavoca " tayā kira gahapati svātanāya buddhapamukho saṅgho nimantito. Tvañcāsi āgantuko, demi te gahapati veyyāyikaṃ yena tvaṃ buddhapamukhassa saṅghassa bhattaṃ k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uddhappamukh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t xml:space="preserve">32. Atha kho anāthapiṇḍiko gahapati tassā rattiyā accayena rājagahakassa seṭṭissa nivesane paṇītaṃ khādanīyaṃ bhojanīyaṃ paṭiyādāpetvā [PTS Page 166] [\q 166/]      bhagavato kālaṃ ārocāpesi "kālo bhante, niṭṭitaṃ bhatta"nti. Atha kho bhagavā pubbanhasamayaṃ nivāsetvā pattacīvaramādāya yena rājagahakassa seṭṭhissa nivesanaṃ tenupasaṅkami. Upasaṅkamitvā paññatte āsane nisīdi saddhiṃ bhikkhu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nāthapiṇḍiko gahapati buddhapamukhaṃ bhikkhusaṅghaṃ paṇītena khādanīyena bhojanīyena sahatthā santappetvā sampavāretvā bhagavantaṃ bhuttāviṃ onītapattapāṇiṃ ekamantaṃ nisīdi. Ekamantaṃ nisinno kho anāthapiṇḍiko gahapati bhagavantaṃ etadavoca " adhivāsetu me bhante bhagavā sāvatthiyaṃ vassāvāsaṃ saddhiṃ bhikkhusaṅg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āgāre kho gahapati tathāgatā abhirama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gataṃ bhagavā aññātaṃ su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anāthapiṇḍikaṃ gahapati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Tena kho pana samayena anāthapiṇḍiko gahapati bahumitto hoti bahusahāyo ādeyyavaco. 1 Atha kho anāthapiṇḍiko gahapati rājagahe taṃ karaṇīyaṃ tīretvā yena sāvatthi tena pakkāmi. Atha kho anāthapiṇḍiko gahapati antarāmagge manusse āṇāpesi "ārāme ayyā karotha vihāre patiṭṭhāpetha. Dānāni paṭṭhapetha. Buddho loka uppanno. So ca mayā bhagavā nimantito iminā maggena āgacchissatī"ti. Atha kho te manussā anāthapiṇḍikena gahapatinā uyyojitā ārāme akaṃsu, vihāre patiṭṭhāpesuṃ, dānāni paṭṭhap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nāthapiṇḍiko gahapati sāvatthiṃ gantvā samantā sāvatthiṃ anuvilokesi. ' Kattha nu kho bhagavā vihareyya yaṃ assa gāmato nātidūre2 nāccāsanne gamanāgamanasampannaṃ atthikānaṃ atthikānaṃ manussānaṃ abhikkhamanīyaṃ divā appākiṇṇaṃ3 rattiṃ appasaddaṃ appanigghosaṃ vijanavātaṃ manussarāhaseyyakaṃ paṭisallānasārup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deyyavāco-sīmu. 2. Neva avidure-sīmu. 3. Apapakiṇṇ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t>Addasā kho anāthapiṇḍiko gahapati jetassa rājakumārassa1 uyyānaṃ gāmato neva avidure nāccāsanne gamanāgamana sampannaṃ atthikānaṃ atthikānaṃ manussānaṃ abhikkamanīyaṃ divā appakiṇṇaṃ rattiṃ appasaddaṃ appanigghosaṃ vijanavātaṃ manussa rāhaseyyakaṃ paṭisallānasāruppaṃ. Disvāna yena jeto rājakumāro2 tenupasaṅkami. Upasaṅkamitvā jetaṃ rājakumāraṃ3 etadavoca: " dehi me ayyaputta uyyānaṃ ārām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eyyo gahapati ārāmo api koṭisanthar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ito ayyaputta ārā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gahapati gahito ārā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Gahito na gahito"ti vohārike mahāmatte pucchiṃsu. Mahāmattā evamāhaṃsu "yato [PTS Page 159] [\q 159/]      tayā ayyaputta aggho kato, gahito ārā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Atha kho anāthapiṇḍiko gahapati sakaṭehi hiraññaṃ nibbāhāpetvā jetavanaṃ koṭisantharaṃ santharāpesi. Sakiṃ nīhaṭaṃ hiraññaṃ thokassa okāsassa koṭṭhakasāmantā nappahoti. Atha kho anāthapiṇḍiko gahapati manusse āṇāpesi " gacchatha bhaṇe, hiraññaṃ āharatha. Imaṃ okāsaṃ santh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jetassa kumārassa etadahosi "na kho idaṃ orakaṃ bhavissati, yatāyaṃ gahapati tāva bahūṃ hīraññaṃ pariccajatī"ti. Anāthapiṇḍikaṃ gahapatiṃ etadavoca "alaṃ gahapati, mā taṃ okāsaṃ santharāpesi. Dehi me etaṃ okāsaṃ. Mametaṃ dānaṃ bhaviss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nāthapiṇḍiko gahapati "ayaṃ kho jeto rājakumāro abhiññāto ñātamanusso. Mahatthiko4 kho pana evarūpānaṃ ñātamanussānaṃ imasmiṃ dhammavinaye pasāde"ti taṃ okāsaṃ jetassa rājakumārassa pādāsi. Atha kho jeto rājakumāro tasmiṃ okāse koṭṭhakaṃ m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nāthapiṇḍiko gahapati jetavane vihāre kārāpesi, parivenāni kārāpesi, koṭṭhake kārāpesi, upaṭṭhānasālāyo kārāpesi, aggisālāyo kārāpesi, kappiyakuṭiyo kārāpesi, vaccakuṭiyo kārāpesi, passāvakuṭiyo kārāpesi, caṅkame kārāpesi, caṅkamanasālāyo kārāpesi, udapāne kārāpesi, udapānasālāyo kārāpesi, jantāghare kārāpesi, jantāgharasālāyo kārāpesi, pokkharaṇiyo kārāpesi, maṇḍape kār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etassa kumārassa-machasaṃ 2. Jetokumāro-machasaṃ 3. Jetaṃ kumāraṃ -machasaṃ 4. Mahiddhiko-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Atha kho bhagavā rājagahe yathāhirantaṃ viharitvā yena vesāli tena cārikaṃ pakkāmi. Anupubbena cārikaṃ caramāno yena vesālī tadavasari. Tatra sudaṃ bhagavā vesāliyaṃ viharati mahāvane kuṭāgārasālāyaṃ. Tena kho pana samayena manussā sakkaccaṃ navakammaṃ karonti. Yepi bhikkhū navakammaṃ adhiṭṭhenti tepi sakkaccaṃ upaṭṭhenti. Cīvarapiṇḍapātasenāsanagilānapaccayabhesajjaparikkhār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ññatarassa daḷiddassa tunnavāyassa etadahosi " na kho panedaṃ orakaṃ bhavissati. Yathā ime manussā sakkaccaṃ navakammaṃ karonti. Yannūnāhampi navakammaṃ k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daḷiddo tunnavāyo sāmaṃ cikkhallaṃ madditvā iṭṭhakāyo cinitvā kuḍḍaṃ uṭṭhāpesi. Tena akusalakena citā vaṅkā bhitti paripati. </w:t>
      </w:r>
    </w:p>
    <w:p>
      <w:pPr>
        <w:pStyle w:val="PlainText"/>
        <w:rPr>
          <w:rFonts w:ascii="URW Palladio ITU" w:hAnsi="URW Palladio ITU" w:cs="URW Palladio ITU"/>
        </w:rPr>
      </w:pPr>
      <w:r>
        <w:rPr>
          <w:rFonts w:cs="URW Palladio ITU" w:ascii="URW Palladio ITU" w:hAnsi="URW Palladio ITU"/>
        </w:rPr>
        <w:t xml:space="preserve">Dutiyampi kho so daḷiddo tunnavāyo sāmaṃ cikkhallaṃ madditvā iṭṭhakāyo cinitvā kuḍḍaṃ uṭṭhāpesi. Tena akusalakena citā vaṅkā bhitti paripati. </w:t>
      </w:r>
    </w:p>
    <w:p>
      <w:pPr>
        <w:pStyle w:val="PlainText"/>
        <w:rPr>
          <w:rFonts w:ascii="URW Palladio ITU" w:hAnsi="URW Palladio ITU" w:cs="URW Palladio ITU"/>
        </w:rPr>
      </w:pPr>
      <w:r>
        <w:rPr>
          <w:rFonts w:cs="URW Palladio ITU" w:ascii="URW Palladio ITU" w:hAnsi="URW Palladio ITU"/>
        </w:rPr>
        <w:t xml:space="preserve">Tatiyampi kho so daḷiddo tunnavāyo sāmaṃ cikkhallaṃ madditvā iṭṭhakāyo cinitvā kuḍḍaṃ uṭṭhāpesi. Tena akusalakena citā vaṅkā bhitti par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daḷiddo tunnavāyo ujjhāyati khiyati vipāceti " ye imesaṃ samaṇānaṃ [PTS Page 160] [\q 160/]      sakyaputtiyānaṃ denti cīvara piṇḍapātasenāsanagilānapaccayabhesajjaparikkhāraṃ te ime ovadanti anusāsanti tesaṃ ca navakammaṃ adhiṭṭhenti. Ahaṃ panamhi daḷiddo. Na maṃ koci ovadati vā anusāsati vā navakammaṃ vā adhiṭṭh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Assosuṃ kho bhikkhū tassa daḷiddassa tunnavāyassa ujjhāyantassa khīyannassa vipācentassa. Atha kho te bhikkhū bhagavato etamatthaṃ ārocesuṃ. Atha kho bhagavā etasmiṃ nidāne etasmiṃ pakaraṇe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navakammaṃ dātuṃ, navakammiko bhikkhave bhikkhu ussukkaṃ āpajjissati " kinti nu kho vihāro khippaṃ pariyosānaṃ gaccheyyā"ti khaṇḍaphullaṃ paṭisaṅkharissati. Evañca pana bhikkhave dātabbaṃ: paṭhamaṃ bhikkhū yācitvā vyattena bhikkhū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uṇātu me bhante saṅgho. Yadi saṅghassa pattakallaṃ saṅgho itthannāmassa gahapatino vihāraṃ itthannāmassa bhikkhuno navakamm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t xml:space="preserve">Suṇātu me bhante saṅgho itthannāmassa gahapatino vihāraṃ itthannāmassa bhikkhuno navakammaṃ deti. Yassāyasmato khamati itthannāmassa gahapatino vihāraṃ itthannāmassa bhikkhuno navakammassa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o saṅghena itthannāmassa gahapatino vihāro itthannāmassa bhikkhuno navakammaṃ. Khamati saṅghassa. Tasmā tuṇhī evametaṃ dhāray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Atha kho bhagavā vesāliyaṃ yathābhirantaṃ viharitvā yena sāvatthi tena cārikaṃ pakkāmi. Tena kho pana samayena chabbaggiyānaṃ bhikkhūnaṃ antevāsikā bhikkhū buddhapamukhassa saṅghassa purato purato gantvā vihāre parigaṇhanti, seyyāyo parigaṇhanti "idaṃ amhākaṃ upajjhāyānaṃ bhavissati, idaṃ amhākaṃ ācariyānaṃ bhavissati, idaṃ amhākaṃ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āriputto buddhapamukhassa saṅghassa piṭṭhito piṭṭhito gantvā vihāresu pariggahitesu seyyāsu pariggahitāsu seyyaṃ alabhamāno aññatarasmiṃ rukkhamūle nisīdi. Atha kho bhagavā rattiyā paccūsasamayaṃ paccuṭṭhāya ukkāsi. Āyasmā pi sāriputto ukkāsi. " Ko etthā"ti. " Ahaṃ bhante sārip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tvaṃ sāriputta idha nisinno"ti. </w:t>
      </w:r>
    </w:p>
    <w:p>
      <w:pPr>
        <w:pStyle w:val="PlainText"/>
        <w:rPr>
          <w:rFonts w:ascii="URW Palladio ITU" w:hAnsi="URW Palladio ITU" w:cs="URW Palladio ITU"/>
        </w:rPr>
      </w:pPr>
      <w:r>
        <w:rPr>
          <w:rFonts w:cs="URW Palladio ITU" w:ascii="URW Palladio ITU" w:hAnsi="URW Palladio ITU"/>
        </w:rPr>
        <w:t xml:space="preserve">Atha kho āyasmā sāriputto bhagavato etamatthaṃ ārocesi. Atha kho bhagavā etasmiṃ nidāne etasmiṃ pakaraṇe bhikkhusaṅghaṃ sannipātāpetvā bhikkhu paripucchi " saccaṃ kira bhikkhave [PTS Page 161] [\q 161/]      chabbaggiyānaṃ bhikkhūnaṃ antevāsikā bhikkhū buddhapamukhassa saṅghassa purato purato gantvā vihāre parigaṇhanti, seyyāyo parigaṇhanti 'idaṃ amhākaṃ upajjhāyānaṃ bhavissati, idaṃ amhākaṃ ācariyānaṃ bhavissati, idaṃ amhākaṃ bhavissatī"ti " saccaṃ bhagavāti. </w:t>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arahī buddho bhagavā "kathaṃ hi nāma te bhikkhave moghapurisā buddhapamukhassa saṅghassa purato purato gantvā vihāre parigaṇhissanti, seyyāyo parigaṇhissanti 'idaṃ amhākaṃ upajjhāyānaṃ bhavissati, idaṃ amhākaṃ ācariyānaṃ bhavissati. Idaṃ amhākaṃ bhavissatī'ti. Netaṃ bhikkhave appasannānaṃ vā pasādāya pasannānaṃ vā bhiyyobhāvāya. Atha kho taṃ bhikkhave appasannānañceva appasādāya pasannānañca ekaccānaṃ aññathattāyā"ti vigarahitvā dhammiṃ kathaṃ katvā bhikkhū āmantesi: " ko bhikkhave arahati aggāsanaṃ aggodakaṃ aggapiṇḍ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Ekacce bhikkhu evamāhaṃsu: "yo bhagavā khattiyakulā pabbajito so arahati aggāsanaṃ 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e bhikkhū evamāhaṃsu: " yo bhagavā brāhmaṇakulā pabbajito so arahati aggāsanaṃ 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e bhikkhū evamāhaṃsu: " yo bhagavā gahapatikulā pabbajito so arahati aggāsanaṃ 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ce bhikkhū evamāhaṃsu: " yo bhagavā suttantiko so arahati aggāsanaṃ 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e bhikkha evamāhaṃsu: " yo bhagavā vinayadharo so arahati aggāsanaṃ 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ce bhikkhū evamāhaṃsu: " yo bhagavā dhammakathiko so arahati aggāsanaṃ 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e bhikkhū evamāhaṃsu: " yo bhagavā paṭhamassa jhānassa lābhī so arahati aggāsanaṃ 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e bhikkhū evamāhaṃsu: " yo bhagavā dutiyassa jhānassa lābhī so arahati aggāsanaṃ aggodakaṃ aggapiṇḍanti. " " Yo bhagavā tatiyassa jhānassa lābhīti so arahati aggāsanaṃ aggodakaṃ aggapiṇḍanti. " Yo bhagavā catutthassa jhānassa lābhī " so arahati aggāsanaṃ 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e bhikkhū evamāhaṃsu: " yo bhagavā sotāpanno so arahati aggāsanaṃ 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e bhikkhū evamāhaṃsu: " yo bhagavā sakadāgāmi" so arahati aggāsanaṃ 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e bhikkhū evamāhaṃsu: " yo bhagavā anāgāmi" so arahati aggāsanaṃ 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e bhikkhū evamāhaṃsu: " yo bhagavā arahā so arahati aggāsanaṃ</w:t>
      </w:r>
    </w:p>
    <w:p>
      <w:pPr>
        <w:pStyle w:val="PlainText"/>
        <w:rPr>
          <w:rFonts w:ascii="URW Palladio ITU" w:hAnsi="URW Palladio ITU" w:cs="URW Palladio ITU"/>
        </w:rPr>
      </w:pPr>
      <w:r>
        <w:rPr>
          <w:rFonts w:cs="URW Palladio ITU" w:ascii="URW Palladio ITU" w:hAnsi="URW Palladio ITU"/>
        </w:rPr>
        <w:t>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e bhikkhū evamāhaṃsu: " yo bhagavā tevijjo so arahati aggāsanaṃ 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e bhikkhū evamāhaṃsu: "yo bhagavā chaḷabhiñño so arahati aggāsanaṃ</w:t>
      </w:r>
    </w:p>
    <w:p>
      <w:pPr>
        <w:pStyle w:val="PlainText"/>
        <w:rPr>
          <w:rFonts w:ascii="URW Palladio ITU" w:hAnsi="URW Palladio ITU" w:cs="URW Palladio ITU"/>
        </w:rPr>
      </w:pPr>
      <w:r>
        <w:rPr>
          <w:rFonts w:cs="URW Palladio ITU" w:ascii="URW Palladio ITU" w:hAnsi="URW Palladio ITU"/>
        </w:rPr>
        <w:t>Aggodakaṃ aggap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Atha kho bhagavā bhikkhu āmantesi: "bhūtapubbaṃ bhikkhave himavantapasse mahānigrodho ahosi. Taṃ tayo sahāyā upanissāya vihariṃsu tittiro ca makkaṭo ca hatthināgo ca. Te aññamaññaṃ agāravā appatissā asabhāgavuttikā viharanti. Atha kho bhikkhave tesaṃ sahāyakānaṃ etadahosi: "aho nūna mayaṃ jāneyyāma. Yo amhākaṃ jātiyā mahantataro, taṃ mayaṃ sakkareyyāma garukareyyāma māneyyāma pūjeyyāma tassa ca mayaṃ ovāde tiṭṭh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tittiro ca makkaṭo ca hatthināgaṃ pucchiṃsu " tvaṃ samma kiṃ porāṇaṃ sar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haṃ sammā chāpo homi, imaṃ nigrodhaṃ antarā satthinaṃ1 karitvā atikkamāmi aggaṅkuraṃ me udaraṃ chupati. Imāhaṃ sammā porāṇaṃ sar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tittiro ca hatthināgo ca makkaṭaṃ pucchiṃsu " tvaṃ samma kiṃ porāṇaṃ sar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haṃ sammā chāpo homi chamāyaṃ nisīditvā imassa nigrodhassa aggaṅkuraṃ khādāmi. Imāhaṃ sammā porāṇaṃ sar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makkaṭo ca hatthināgo ca tittiraṃ pucchiṃsu "tvaṃ samma kiṃ porāṇaṃ sar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ukasmiṃ sammā okāse mahānigrodho ahosi. Tato ahaṃ phalaṃ bhakkhitvā imasmiṃ okāse vaccaṃ akāsiṃ. Tassāyaṃ nigredho jāto. Tadāpahaṃ sammā jātiyā mahantatar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tarāsatthik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t xml:space="preserve">[PTS Page 162] [\q 162/]      atha kho bhikkhave makkaṭo ca hatthināgo ca tittiraṃ etadavocuṃ: " tvaṃ samma amhākaṃ jātiyā mahantataro, taṃ mayaṃ sakkarissāma garukarissāma mānessāma pūjessāma tuyhañca mayaṃ ovāde patiṭṭh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tittiro makkaṭañca hatthināgañca pañcasu sīlesu samādapesi. Attanā ca pañcasu sīlesu samādāya vattati. Te aññamaññaṃ sagāravā sappatissā sahāgavuttikā viharitvā kāyassa bhedā parammaraṇā sugatiṃ saggaṃ lokaṃ upapajjiṃsu. Etaṃ kho bhikkhave tittiriyaṃ nāma brahmacariyaṃ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vuddhamapacāyanti narā dhammassa kovidā</w:t>
      </w:r>
    </w:p>
    <w:p>
      <w:pPr>
        <w:pStyle w:val="PlainText"/>
        <w:rPr>
          <w:rFonts w:ascii="URW Palladio ITU" w:hAnsi="URW Palladio ITU" w:cs="URW Palladio ITU"/>
        </w:rPr>
      </w:pPr>
      <w:r>
        <w:rPr>
          <w:rFonts w:cs="URW Palladio ITU" w:ascii="URW Palladio ITU" w:hAnsi="URW Palladio ITU"/>
        </w:rPr>
        <w:t>Diṭṭheva dhamme pāsaṃsā samparāye ca sugg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hi nāma bhikkhave tiracchānagatā pāṇā aññamaññaṃ sagāravā sappatissā sahāgavuttikā viharissanti. Idha kho taṃ bhikkhave sobhetha yaṃ tumhe evaṃ svākkhāte dhammavinaye pabbajitā samānā aññamaññaṃ agāravā appatissā asahāgavuttikā vihareyyātha. Netaṃ bhikkhave appasannānaṃ vā pasādāya pasannānaṃ vā bhiyyobhāvāya. Atha kho taṃ bhikkhave appasannānañceva appasādāya pasannānañca ekaccānaṃ aññathattāyā"ti vigarahitvā dhammiṃ kathaṃ katvā bhikkhū āmantesi: " anujānāmi bhikkhave yathāvuḍḍhaṃ abhivādanaṃ paccuṭṭhānaṃ añjalikammaṃ sāmīcikammaṃ aggāsanaṃ aggodakaṃ aggapiṇḍaṃ. Na ca bhikkhave saṅghikaṃ yathāvuḍḍhaṃ paṭibāhitabbaṃ. Yo paṭibāheyya āpatti dukkaṭassā"ti. </w:t>
      </w:r>
    </w:p>
    <w:p>
      <w:pPr>
        <w:pStyle w:val="PlainText"/>
        <w:rPr>
          <w:rFonts w:ascii="URW Palladio ITU" w:hAnsi="URW Palladio ITU" w:cs="URW Palladio ITU"/>
        </w:rPr>
      </w:pPr>
      <w:r>
        <w:rPr>
          <w:rFonts w:cs="URW Palladio ITU" w:ascii="URW Palladio ITU" w:hAnsi="URW Palladio ITU"/>
        </w:rPr>
        <w:t xml:space="preserve">40. Dasa ime bhikikhave avandiyā: pure upasampannena pacchā upasampanno avandiyo, anupasampanno avandiyo, nānāsaṃvāsako vuḍḍhataro adhammavādi avandiyo, mātugāmo avandiyo, paṇḍako avandiyo, pārivāsiko avandiyo, mūlāya paṭikassanāraho avandiyo, mānattāraho avandiyo, mānattavāriko avandiyo. Abbhānāraho avandiyo. Ime kho bhikkhave dasa avand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t xml:space="preserve">Tayo me bhikkhave vandiyā: pacchā upasampannena pure upasampanno vandiyo, nānāsaṃvāsako vuḍḍhataro dhammavādi vandiyo, sadevake bhikkhave loke samārake sabrahmake sassamaṇabrāhmaṇiyā pajāya sadevamanussāya tathāgato arahaṃ sammāsambuddho vandiyo. Ime kho bhikkhave tayo vand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Tena kho pana samayena manussā saṅghaṃ uddissa maṇḍape paṭiyādenti, satthare1 paṭiyādenti, okāse paṭiyādenti, [PTS Page 163] [\q 163/]      chabbaggiyānaṃ bhikkhūnaṃ antevāsikā bhikkhū saṅghīkaññeva 'bhagavatā yathāvuḍḍhaṃ anuññātaṃ, no uddissakatanti' buddhapamukhassa saṅghassa purato purato gantvā maṇḍapepi parigaṇhanti' santharepi parigaṇhanti, okāse parigaṇhanti 'idaṃ amhākaṃ upajjhāyānaṃ bhavissati, idaṃ amhākaṃ ācariyānaṃ bhavissati, idaṃ amhākaṃ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āriputto buddhapamukhassa saṅghassa piṭṭhito piṭṭhito gantvā maṇḍapesu pariggahitesu santharesu pariggahitesu okāsesu pariggahitesu okāsaṃ alabhamāno aññatarasmiṃ rukkhamūle nisīdi. Atha kho bhagavā rattiyā paccūsasamayaṃ paccuṭṭhāya ukkāsi. Āyasmāpi sāriputto ukkāsi. " Ko etthāti. " " Ahaṃ bhagavā sāriputto"ti. "Kissa tvaṃ sāriputata idha nisi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āriputto bhagavato etamatthaṃ ārocesi. Atha kho bhagavā etasmiṃ nidāne etasmiṃ pakaraṇe bhikkhusaṅghaṃ sannipātāpetvā bhikkhū paṭipucchi: " saccaṃ kira bhikkhave chabbaggiyānaṃ bhikkhūnaṃ antevāsikā bhikkhū saṅghikaññeva bhagavatā yathāvuḍḍhaṃ anuññātaṃ no uddissakatanti buddhapamukhassa saṅghassa purato purato gantvā maṇḍape parigaṇhanti, santhare parigaṇhanti, okāse parigaṇhanti: idaṃ amhākaṃ upajjhāyānaṃ bhavissati, idaṃ amhākaṃ ācariyānaṃ bhavissati, idaṃ amhākaṃ bhavissati"ti. " Saccaṃ bhagavā vigarehi buddho bhagavā vigarahitvā dhammiṃ kathaṃ katvā bhikkhu āmantesi: " na bhikkhave uddissakatampi yathāvuḍḍhaṃ paṭibāhitabbaṃ. Yo paṭibāheyya āpatti dukkaṭassā"ti. </w:t>
      </w:r>
    </w:p>
    <w:p>
      <w:pPr>
        <w:pStyle w:val="PlainText"/>
        <w:rPr>
          <w:rFonts w:ascii="URW Palladio ITU" w:hAnsi="URW Palladio ITU" w:cs="URW Palladio ITU"/>
        </w:rPr>
      </w:pPr>
      <w:r>
        <w:rPr>
          <w:rFonts w:cs="URW Palladio ITU" w:ascii="URW Palladio ITU" w:hAnsi="URW Palladio ITU"/>
        </w:rPr>
        <w:t xml:space="preserve">1. Santhāre-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 </w:t>
      </w:r>
    </w:p>
    <w:p>
      <w:pPr>
        <w:pStyle w:val="PlainText"/>
        <w:rPr>
          <w:rFonts w:ascii="URW Palladio ITU" w:hAnsi="URW Palladio ITU" w:cs="URW Palladio ITU"/>
        </w:rPr>
      </w:pPr>
      <w:r>
        <w:rPr>
          <w:rFonts w:cs="URW Palladio ITU" w:ascii="URW Palladio ITU" w:hAnsi="URW Palladio ITU"/>
        </w:rPr>
        <w:t xml:space="preserve">42. Tena kho pana samayena manussā bhattagge antaraghare uccāsayanamahāsayanāni paññāpenti. Seyyathīdaṃ: āsandiṃ pallaṅkaṃ goṇakaṃ cittakaṃ paṭikaṃ paṭalikaṃ tulikaṃ vikatikaṃ uddalomiṃ ekantalomiṃ kaṭṭhissaṃ koseyyaṃ kambalaṃ kuttakaṃ hatthattharaṃ1 assattharaṃ rathattharaṃ ajinappaveṇiṃ kādalimigapavarapaccattharaṇaṃ sauttaracchadaṃ ubhatolohitakūpadhānaṃ. Bhikkhū kukkuccāyantā nābhinisīd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ṭhapetvā tīṇi āsandiṃ pallaṅkaṃ tulikaṃ gihīvikataṃ abhinīsidituṃ natveva ahinipajj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manussā bhattagge antaraghare tulonaddhaṃ mañcampi pīṭhampi paññāpenti. Bhikkhū kukkuccāyanti nābhinisīdanti. Bhagavato etamatthaṃ ārocesuṃ. </w:t>
      </w:r>
    </w:p>
    <w:p>
      <w:pPr>
        <w:pStyle w:val="PlainText"/>
        <w:rPr>
          <w:rFonts w:ascii="URW Palladio ITU" w:hAnsi="URW Palladio ITU" w:cs="URW Palladio ITU"/>
        </w:rPr>
      </w:pPr>
      <w:r>
        <w:rPr>
          <w:rFonts w:cs="URW Palladio ITU" w:ascii="URW Palladio ITU" w:hAnsi="URW Palladio ITU"/>
        </w:rPr>
        <w:t xml:space="preserve">"Anujānāmi bhikkhave gihīvikataṃ abhinisīdituṃ natveva abhinipajjitunti." </w:t>
      </w:r>
    </w:p>
    <w:p>
      <w:pPr>
        <w:pStyle w:val="PlainText"/>
        <w:rPr>
          <w:rFonts w:ascii="URW Palladio ITU" w:hAnsi="URW Palladio ITU" w:cs="URW Palladio ITU"/>
        </w:rPr>
      </w:pPr>
      <w:r>
        <w:rPr>
          <w:rFonts w:cs="URW Palladio ITU" w:ascii="URW Palladio ITU" w:hAnsi="URW Palladio ITU"/>
        </w:rPr>
        <w:t xml:space="preserve">43. Atha kho bhagavā anupubbena cārikaṃ caramāno yena sāvatthi tadavasari. Tatra sudaṃ bhagavā sāvatthiyaṃ [PTS Page 164] [\q 164/]      viharati jetavane anāthapiṇḍikassa ārāme. Atha kho anāthapiṇḍiko gahapati yena bhagavā tenupasaṅkami. Upasaṅkamitvā bhagavantaṃ abhivādetvā ekamantaṃ nisīdi. Ekamantaṃ nisinno kho anāthapiṇḍiko gahapati bhagavantaṃ etadavoca: "adhivāsetu me bhante bhagavā svātanāya bhattaṃ saddhiṃ bhikkhusaṅghen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anāthapiṇḍiko gahapati bhagavato adhivāsanaṃ viditvā uṭṭhāyāsanā bhagavantaṃ abhivādetvā padakkhiṇaṃ katvā pakkāmi. Atha kho anāthapiṇḍiko gahapati tassā rattiyā accayena paṇītaṃ khādanīyaṃ bhojanīyaṃ paṭiyādāpetvā bhagavato kālaṃ ārocāpesi 'kālo bhante niṭṭhitaṃ bh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atthitthar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pubbanhasamayaṃ nivāsetvā pattacīvaramādāya yena anāthapiṇḍikassa gahapatissa nivesanaṃ tenupasaṅkami. Upasaṅkamitvā paññatte āsane nisīdi saddhiṃ bhikkhusaṅghena. Atha kho anāthapiṇḍiko gahapati buddhapamukhaṃ bhikkhusaṅghaṃ paṇītena khādanīyena bhojanīyena sahatthā santappetvā sampavāretvā bhagavantaṃ bhuttāviṃ onītapattapāṇiṃ ekamantaṃ nisīdi. Ekamantaṃ nisinno kho anāthapiṇḍiko gahapati bhagavantaṃ etadavoca: " kathāhaṃ bhante jetavane paṭipajj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tvaṃ gahapati jetavanaṃ āgatānāgatassa cātuddisassa saṅghassa patiṭṭhāpehī"ti. </w:t>
      </w:r>
    </w:p>
    <w:p>
      <w:pPr>
        <w:pStyle w:val="PlainText"/>
        <w:rPr>
          <w:rFonts w:ascii="URW Palladio ITU" w:hAnsi="URW Palladio ITU" w:cs="URW Palladio ITU"/>
        </w:rPr>
      </w:pPr>
      <w:r>
        <w:rPr>
          <w:rFonts w:cs="URW Palladio ITU" w:ascii="URW Palladio ITU" w:hAnsi="URW Palladio ITU"/>
        </w:rPr>
        <w:t xml:space="preserve">"Evaṃ bhante"ti kho anāthapiṇḍiko gahapati bhagavato paṭissutvā jetavanaṃ āgatānāgatassa cātuddisassa saṅghassa patiṭṭh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anāthapiṇḍikaṃ gahapatiṃ imāhi gāthāhi anumo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Sītaṃ uṇhaṃ paṭihanti tato vāḷamigāni ca</w:t>
      </w:r>
    </w:p>
    <w:p>
      <w:pPr>
        <w:pStyle w:val="PlainText"/>
        <w:rPr>
          <w:rFonts w:ascii="URW Palladio ITU" w:hAnsi="URW Palladio ITU" w:cs="URW Palladio ITU"/>
        </w:rPr>
      </w:pPr>
      <w:r>
        <w:rPr>
          <w:rFonts w:cs="URW Palladio ITU" w:ascii="URW Palladio ITU" w:hAnsi="URW Palladio ITU"/>
        </w:rPr>
        <w:t>Siriṃsape1 ca makase sisire cāpi vuṭṭh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vātātapo ghoro sañjāto paṭihaññati</w:t>
      </w:r>
    </w:p>
    <w:p>
      <w:pPr>
        <w:pStyle w:val="PlainText"/>
        <w:rPr>
          <w:rFonts w:ascii="URW Palladio ITU" w:hAnsi="URW Palladio ITU" w:cs="URW Palladio ITU"/>
        </w:rPr>
      </w:pPr>
      <w:r>
        <w:rPr>
          <w:rFonts w:cs="URW Palladio ITU" w:ascii="URW Palladio ITU" w:hAnsi="URW Palladio ITU"/>
        </w:rPr>
        <w:t>Leṇatthañca sukhatthañca jhāyituñca vipass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āradānaṃ saṅghassa aggaṃ buddhena vaṇṇitaṃ</w:t>
      </w:r>
    </w:p>
    <w:p>
      <w:pPr>
        <w:pStyle w:val="PlainText"/>
        <w:rPr>
          <w:rFonts w:ascii="URW Palladio ITU" w:hAnsi="URW Palladio ITU" w:cs="URW Palladio ITU"/>
        </w:rPr>
      </w:pPr>
      <w:r>
        <w:rPr>
          <w:rFonts w:cs="URW Palladio ITU" w:ascii="URW Palladio ITU" w:hAnsi="URW Palladio ITU"/>
        </w:rPr>
        <w:t>Tasmā hi paṇḍito poso sampassaṃ attham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āre kāraye ramme vāsayettha bahussute. </w:t>
      </w:r>
    </w:p>
    <w:p>
      <w:pPr>
        <w:pStyle w:val="PlainText"/>
        <w:rPr>
          <w:rFonts w:ascii="URW Palladio ITU" w:hAnsi="URW Palladio ITU" w:cs="URW Palladio ITU"/>
        </w:rPr>
      </w:pPr>
      <w:r>
        <w:rPr>
          <w:rFonts w:cs="URW Palladio ITU" w:ascii="URW Palladio ITU" w:hAnsi="URW Palladio ITU"/>
        </w:rPr>
        <w:t>Tesaṃ annañca pānañca vatthasenāsanān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eyya ujubhutesu vippasannena cetasā. </w:t>
      </w:r>
    </w:p>
    <w:p>
      <w:pPr>
        <w:pStyle w:val="PlainText"/>
        <w:rPr>
          <w:rFonts w:ascii="URW Palladio ITU" w:hAnsi="URW Palladio ITU" w:cs="URW Palladio ITU"/>
        </w:rPr>
      </w:pPr>
      <w:r>
        <w:rPr>
          <w:rFonts w:cs="URW Palladio ITU" w:ascii="URW Palladio ITU" w:hAnsi="URW Palladio ITU"/>
        </w:rPr>
        <w:t>Te tassa dhammaṃ desenti sabbadukkhāpanūdanaṃ</w:t>
      </w:r>
    </w:p>
    <w:p>
      <w:pPr>
        <w:pStyle w:val="PlainText"/>
        <w:rPr>
          <w:rFonts w:ascii="URW Palladio ITU" w:hAnsi="URW Palladio ITU" w:cs="URW Palladio ITU"/>
        </w:rPr>
      </w:pPr>
      <w:r>
        <w:rPr>
          <w:rFonts w:cs="URW Palladio ITU" w:ascii="URW Palladio ITU" w:hAnsi="URW Palladio ITU"/>
        </w:rPr>
        <w:t xml:space="preserve">Yaṃ so dhammaṃ idhaññāya parinibbāti anās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5] [\q 165/]      atha kho bhagavā anāthapiṇḍikaṃ gahapatiṃ imāhi gāthāhi anumodi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rīsape-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Tena kho pana samayena aññatarassa ājīvakasāvakassa mahāmattassa saṅghahattaṃ hoti. Āyasmā upanando sakyaputto pacchā āgantvā vippakatabhojanaṃ1 ānantarikaṃ bhikkhūṃ vuṭṭhāpesi. Bhattaggaṃ kolāhalamahosi. Atha kho so mahāmatto ujjhāyati khīyati vipāceti: "kathaṃ hi nāma samaṇā sakyaputtiyā pacchā āgantvā vippakatabhojane bhikkhū vuṭṭhāpessanti, bhattaggaṃ kolāhalamahosi. Nanu nāma labbhā aññatrāpi nisinnena yāvadatthaṃ bhuñjitunti" assosuṃ kho bhikkhū tassa mahāmattassa ujjhāyantassa khīyantassa vipācentassa. Ye te bhikkhū appicchā</w:t>
      </w:r>
    </w:p>
    <w:p>
      <w:pPr>
        <w:pStyle w:val="PlainText"/>
        <w:rPr>
          <w:rFonts w:ascii="URW Palladio ITU" w:hAnsi="URW Palladio ITU" w:cs="URW Palladio ITU"/>
        </w:rPr>
      </w:pPr>
      <w:r>
        <w:rPr>
          <w:rFonts w:cs="URW Palladio ITU" w:ascii="URW Palladio ITU" w:hAnsi="URW Palladio ITU"/>
        </w:rPr>
        <w:t xml:space="preserve">Santuṭṭhā lajjino kukkuccakā sikkhākāmā te ujjhāyanti khīyanti vipācenti: " kathaṃ hi nāma āyasmā upanando sakyaputto pacchā āgantvā vippakatabhojanaṃ ānantarikaṃ bhikkhuṃ vuṭṭhāpessati. Bhattaggaṃ kolāhalaṃ ahosī"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tvaṃ upananda pacchā āgantvā vippakatabhojanaṃ ānantarikaṃ bhikkhuṃ vuṭṭhāpesi bhattaggaṃ kolahal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kathaṃ hi nāma tvaṃ moghapurisa pacchā āgantvā vippakatabhojanaṃ ānantarikaṃ bhikkhuṃ vuṭṭhāpessasi. Bhattaggaṃ kolāhalaṃ ahosi. Netaṃ moghapurisa appasannānaṃ vā pasādāya pasannānaṃ vā bhiyyobhāvāya. Atha kho taṃ bhikkhave appasannānañ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vippakatabhojano bhikkhu vuṭṭhāpetabbo. Yo vuṭṭhāpeyya āpatti dukkaṭassa. Sace vuṭṭhāpeti pavārito ca hoti. 'Gaccha udakaṃ āharā'ti vattabbo. Evañcetaṃ labheta iccetaṃ kusalaṃ. No ce lahetha sādhukaṃ sitthāni gilitvā vuḍḍhatarassa āsanaṃ dātabbaṃ. Natvevāhaṃ bhikkhave kenaci pariyāyena vuḍḍhatarassa bhikkhuno āsanaṃ paṭibāhetabbanti vadāmi. Yo paṭibā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ppakatabhojano-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t xml:space="preserve">46. Tena kho pana samayena chabbaggiyā bhikkhū gilāne bhikkhū vuṭṭhāpenti. Gilānā evaṃ vadenti 'na mayaṃ āvuso sakkoma vuṭṭhātuṃ gilānamhā'ti. 'Mayaṃ āyasmante 'vuṭṭhāpessāmā'ti pariggahetvā vuṭṭhāpetvā ṭhitake muñcanti. Gilānā mucchitā papat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gilāno vuṭṭhāpetabbo. Yo vuṭṭhāpeyya āpatti dukkaṭassā"ti. </w:t>
      </w:r>
    </w:p>
    <w:p>
      <w:pPr>
        <w:pStyle w:val="PlainText"/>
        <w:rPr>
          <w:rFonts w:ascii="URW Palladio ITU" w:hAnsi="URW Palladio ITU" w:cs="URW Palladio ITU"/>
        </w:rPr>
      </w:pPr>
      <w:r>
        <w:rPr>
          <w:rFonts w:cs="URW Palladio ITU" w:ascii="URW Palladio ITU" w:hAnsi="URW Palladio ITU"/>
        </w:rPr>
        <w:t xml:space="preserve">Tena kho pana samayena chabbaggiyā [PTS Page 166] [\q 166/]      bhikkhu'gilānā mayamhā avuṭṭhāpanīyā'ti varaseyyāyo paḷibuddhe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gilānassa patirūpaṃ seyyaṃ d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lesakappena senāsanaṃ paṭibāh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lesakappena senāsanaṃ paṭibāhitabbaṃ. Yo paṭibā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Tena kho pana samayena sattarasavaggiyā bhikkhū aññataraṃ paccantimaṃ mahāvihāraṃ paṭisaṅkharontī 'idha mayaṃ vassaṃ vasissāmā'ti. Addasaṃsu kho chabbaggiyā bhikkhū sattarasavaggiye bhikkhū vihāraṃ paṭisaṅkharonte. Disvāna evamāhaṃsu 'ime āvuso sattarasavaggiyā bhikkhū aññataraṃ vihāraṃ paṭisaṅkharonti, handa no vuṭṭhāpessāmā'ti. Ekacce evamāhaṃsu: 'āgametha āvuso yāva paṭisaṅkharonti, paṭisaṅkhate vuṭṭhāpessāmā'ti atha kho chabbaggiyā bhikkhū sattarasavaggiye bhikkhū etadavocuṃ: 'uṭṭhethāvuso ambhākaṃ vihāro pāpuṇ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u āvuso paṭigacceva ācikkhitabbaṃ. Mayañca aññaṃ paṭisaṅkhar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u āvuso saṅghiko vih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 āvuso, saṅghīko vih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ṭṭhethāvuso, ambhākaṃ vihāro pāpuṇā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llako āvuso vihāro. Tumhe'pi vasatha mayampi vasissāmā"ti. " Uṭṭhethāvuso ambhākaṃ vihāro pāpuṇāti"ti. Kupitā anattamanā gīvāyaṃ gahetvā nikkaḍḍhanti. Tena nikkaḍḍhiyamānā rodanti. Bhikkhū evamāhaṃsu " kissa tumhe āvuso rod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āvuso chabbaggiyā bhikkhū kupitā anattamanā amhe saṅghīkā vihārā nikkaḍḍha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bhikkhū appicchā santuṭṭhā lajjino kukkuccakā sikkhākāmā te ujjhāyanti khīyanti vipācenti: " kathaṃ hi nāma chabbaggiyā bhikkhū kupitā anattamanā bhikkhū saṅghīkā vihārā nikkaḍḍh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ato etamatthaṃ ārocesuṃ. Atha kho bhagavā etasmiṃ nidāne etasmiṃ pakaraṇe bhikkhusaṅghaṃ sannipātāpetvā bhikkhu paripucchi saccaṃ kira bhikkhave chabbaggiyā bhikkhū kupitā anattamanā bhikkhū saṅghīkā vihārā nikkaḍḍhantīti. Saccaṃ bhagavā vigarahi buddho bhagavā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kupitena anattamanena bhikkhū saṅghikā vihārā nikkaḍḍhitabbo. Yo nikkaḍḍheyya, yathādhammo kāretabbo. Anujānāmi bhikkhave senāsanaṃ gāhetu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Atha kho bhikkhūnaṃ etadahosi: 'kena nu kho senāsanaṃ gāhe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7] [\q 167/]      "anujānāmi bhikkhave pañcahaṅgehi samannāgataṃ bhikkhūṃ senāsanagāhāpakaṃ sammantituṃ: yo na chandāgatiṃ gaccheyya, na dosāgatiṃ gaccheyya, na bhayāgatiṃ gaccheyya, na mohāgatiṃ gaccheyya, gahitāgahitañca jāneyya. Evañca pana bhikkhave sammannitabbo: </w:t>
      </w:r>
    </w:p>
    <w:p>
      <w:pPr>
        <w:pStyle w:val="PlainText"/>
        <w:rPr>
          <w:rFonts w:ascii="URW Palladio ITU" w:hAnsi="URW Palladio ITU" w:cs="URW Palladio ITU"/>
        </w:rPr>
      </w:pPr>
      <w:r>
        <w:rPr>
          <w:rFonts w:cs="URW Palladio ITU" w:ascii="URW Palladio ITU" w:hAnsi="URW Palladio ITU"/>
        </w:rPr>
        <w:t xml:space="preserve">Paṭhamaṃ bhikkhū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senāsanagāhāpakaṃ sammanneyya. Esā ñā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senāsanagāhāpakaṃ sammannati. Yassāyasmato khamati itthannāmassa bhikkhūno senāsanagāhāpakassa samma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senāsanagāhāp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enāsanagāhāpakānaṃ bhikkhūnaṃ etadahosi: " kathannu kho senāsanaṃ gāhetabbanti. "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aṭhamaṃ bhikkhū gaṇetuṃ, bhikkhū gaṇetvā seyyā gaṇetuṃ, seyyā gaṇetvā seyyaggena gāh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ggena gāhentā seyyā ussādayiṃsu. </w:t>
      </w:r>
    </w:p>
    <w:p>
      <w:pPr>
        <w:pStyle w:val="PlainText"/>
        <w:rPr>
          <w:rFonts w:ascii="URW Palladio ITU" w:hAnsi="URW Palladio ITU" w:cs="URW Palladio ITU"/>
        </w:rPr>
      </w:pPr>
      <w:r>
        <w:rPr>
          <w:rFonts w:cs="URW Palladio ITU" w:ascii="URW Palladio ITU" w:hAnsi="URW Palladio ITU"/>
        </w:rPr>
        <w:t>"Anujānāmi bhikkhave vihāraggena gāhe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āraggena gāhentā vihāraṃ ussadayiṃs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arivenaggena gāh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venaggena gāhentā parivenaṃ ussāday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anubhāgampi dātuṃ. Gahite anubhāge añño bhikkhu āgacchati na akāmā d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Tena kho pana samayena bhikkhū nissīme ṭhitassa senāsanaṃ gāhenti.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nissīme ṭhitassa senāsanaṃ gāhetabbaṃ. Yo gā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senāsanaṃ gāhetvā sabbakālaṃ paṭibāh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senāsanaṃ gāhetvā sabbakālaṃ paṭibāhitabbaṃ. Yo paṭibāheyya āpatti dukkaṭassa. Anujānāmi bhikkhave vassānaṃ temāsaṃ paṭibāhituṃ utukālaṃ na paṭibāh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ūnaṃ etadahosi " kati nu kho senāsanagāhā?"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me bhikkhave senāsanagāhā: purimako pacchimako antarāmuttako. Aparajjugatāya āsāḷhiyā purimako gāhetabbo, māsagatāya āsāḷhiyā pacchimako gāhetabbo, aparajjugatāya pavāraṇāya āyatiṃ vassāvāsatthāya antarāmuttako gāhetabbo. Ime kho bhikkhave tayo senāsanag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bhāṇavār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PTS Page 168] [\q 168/]      tena kho pana samayena āyasmā upanando sakyaputto sāvatthiyaṃ senāsanaṃ gahetvā aññataraṃ gāmakāvāsaṃ agamāsi. Tatthapi senāsanaṃ aggahesi. Atha kho tesaṃ bhikkhūnaṃ etadahosi: "ayaṃ kho āvuso āyasmā upanando sakyaputto bhaṇḍanakārako kalahakārako vivādakārako bhassakārako saṅghe adhikaraṇakārako. Sacāyaṃ idha vassaṃ vasissati sabbeva mayaṃ na phāsuṃ vasissāma. Handa naṃ pucchāmā"ti. </w:t>
      </w:r>
    </w:p>
    <w:p>
      <w:pPr>
        <w:pStyle w:val="PlainText"/>
        <w:rPr>
          <w:rFonts w:ascii="URW Palladio ITU" w:hAnsi="URW Palladio ITU" w:cs="URW Palladio ITU"/>
        </w:rPr>
      </w:pPr>
      <w:r>
        <w:rPr>
          <w:rFonts w:cs="URW Palladio ITU" w:ascii="URW Palladio ITU" w:hAnsi="URW Palladio ITU"/>
        </w:rPr>
        <w:t>Atha kho te bhikkhū āyasmantaṃ upanandaṃ sakyaputtaṃ etadavocuṃ: " nanu tayā āvuso upananda sāvatthiyaṃ senāsanaṃ ga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tvaṃ āvuso upananda eko dve paṭibā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dānāhaṃ āvuso muñcāmi. Tattha gaṇ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te bhikkhu appicchā santuṭṭhā lajjino kukkuccakā sikkhākāmā te ujjhāyanti khīyanti vipācenti: " kathaṃ hi nāma āyasmā upanando sakyaputto eko dve paṭibāhissati"ti. Bhagavato etamatthaṃ ārocesuṃ. Atha kho bhagavā -pe -</w:t>
      </w:r>
    </w:p>
    <w:p>
      <w:pPr>
        <w:pStyle w:val="PlainText"/>
        <w:rPr>
          <w:rFonts w:ascii="URW Palladio ITU" w:hAnsi="URW Palladio ITU" w:cs="URW Palladio ITU"/>
        </w:rPr>
      </w:pPr>
      <w:r>
        <w:rPr>
          <w:rFonts w:cs="URW Palladio ITU" w:ascii="URW Palladio ITU" w:hAnsi="URW Palladio ITU"/>
        </w:rPr>
        <w:t xml:space="preserve">Etasmiṃ nidāne etasmiṃ pakaraṇe bhikkhusaṅghaṃ sannipātāpetvā āyasmantaṃ upanandaṃ sakyaputtaṃ paṭipucchi " saccaṃ kira tvaṃ upananda eko dve paṭibā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 kathaṃ hi nāma tvaṃ moghapurisa eko dve paṭibāhissasi, tattha tayā moghapurisa gahitaṃ idha mukkaṃ. Idha tayā gahitaṃ tatra mukkaṃ. Evaṃ kho tvaṃ moghapurisa ubhayattha paribāhiro. Netaṃ moghapurisa appasannānaṃ vā pasādāya pasannānaṃ vā bhiyyobhāvāya. Atha kho taṃ appasannānaṃ ceva appasādāya pasannānañca ekaccānaṃ aññathattāyā"ti. Vigarahitvā dhammiṃ kathaṃ katvā bhikkhū āmantesi: " na bhikkhave ekena dve paṭibāhitabbā, yo paṭibā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Tena kho pana samayena bhagavā bhikkhūnaṃ anekapariyāyena vinayakathaṃ katheti. Vinayassa vaṇṇaṃ bhāsati. Vinayapariyattiyā vaṇṇaṃ bhāsati. Ādissa ādissa āyasmato upālissa vaṇṇaṃ bhāsati. Bhikkhūnaṃ etadahosi: " bhagavā kho anekapariyāyena vinayakathaṃ katheti, vinayassa vaṇṇaṃ bhāsati, vinayapariyattiyā vaṇṇaṃ bhāsati, ādissa ādissa āyasmato upālissa vaṇṇaṃ bhāsati. Handa mayaṃ āvuso āyasmato upālissa santike vinayaṃ pariyāpuṇāmā"ti. Te ca bahū bhikkhū therā ca navā ca majjhimā ca āyasmato upālissa santike vinayaṃ pariyāpuṇanti. Āyasmā upāli ṭhitako'va uddissati therānaṃ bhikkhūnaṃ gāravena. Therāpi bhikkhū ṭhitakā'va uddisāpenti dhammagāravena. Tattha therā ceva bhikkhū kilamanni āyasmā ca upā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navakena bhikkhunā [PTS Page 169] [\q 169/]      uddisantena samake vā āsane nisīdituṃ uccatarake vā dhammagāravena. Therena bhikkhunā uddisāpentena samake vā āsane nisīdituṃ nīcatarake vā dhammagārav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ahū bhikkhū āyasmato upālissa santike ṭhitakā'va uddesaṃ patimānentā1 kilam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samānāsanikehi saha nisīd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ūnaṃ etadahosi: "kittāvatā nu kho samānāsaniko hotī?"Ti. Bhagavato etamatthaṃ āre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tivassantarena saha nisīd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sambahulā bhikkhū samānāsanikā ekamañce2 nisīditvā mañcaṃ bhindiṃsu. Ekapīṭhe3 nisīditvā pīṭhaṃ bhindiṃs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tivaggassa mañcaṃ, tivaggassa pīṭhanti. "Tivaggo pi mañce nisīditvā mañcaṃ bhindi, pīṭhe nisīditvā pīṭhaṃ hin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mānettā-syā 2. Mañce-machasaṃ, sīmu. 3. Pīṭhe macha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t>"Anujānāmi bhikkhave duvaggassa mañcaṃ duvaggassa pī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asamānāsanikehi saha dīghāsane nisīdituṃ kukkuccāy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ṭhapetvā paṇḍakaṃ mātugāmaṃ ubhatobyañjanakaṃ asamānāsanikehi saha dīghāsane nisīd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ūnaṃ etadahosi 'kittakapacchimaṃ nu kho dīghāsanaṃ hotī'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yaṃ tiṇṇannaṃ pahoti1 ettakapacchimaṃ dīgh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Tena kho pana samayena visākhā migāramātā saṅghassa atthāya sālindaṃ pāsādaṃ kārāpetukāmā hoti hatthinakhakaṃ, atha kho bhikkhūnaṃ etadahosi "kinnū kho bhagavatā pāsādaparibhoge anuññāto kiṃ ananuññāto?Ti. Bhagavato etamatthaṃ ārocesuṃ. </w:t>
      </w:r>
    </w:p>
    <w:p>
      <w:pPr>
        <w:pStyle w:val="PlainText"/>
        <w:rPr>
          <w:rFonts w:ascii="URW Palladio ITU" w:hAnsi="URW Palladio ITU" w:cs="URW Palladio ITU"/>
        </w:rPr>
      </w:pPr>
      <w:r>
        <w:rPr>
          <w:rFonts w:cs="URW Palladio ITU" w:ascii="URW Palladio ITU" w:hAnsi="URW Palladio ITU"/>
        </w:rPr>
        <w:t>"Anujānāmi bhikkhave sabbaṃ pāsādaparibhoganti. "</w:t>
      </w:r>
    </w:p>
    <w:p>
      <w:pPr>
        <w:pStyle w:val="PlainText"/>
        <w:rPr>
          <w:rFonts w:ascii="URW Palladio ITU" w:hAnsi="URW Palladio ITU" w:cs="URW Palladio ITU"/>
        </w:rPr>
      </w:pPr>
      <w:r>
        <w:rPr>
          <w:rFonts w:cs="URW Palladio ITU" w:ascii="URW Palladio ITU" w:hAnsi="URW Palladio ITU"/>
        </w:rPr>
        <w:t xml:space="preserve">Tena kho pana samayena rañño pasenadissa kosalassa ayyakā kālakatā hoti. Tassā kālakiriyāya saṅghassa bahuṃ akappiyabhaṇḍaṃ uppannaṃ hoti. Seyyathīdaṃ: āsandi pallaṅko goṇako cittako paṭikā paṭalikā tulikaṃ vikatikaṃ uddalomikaṃ ekantalomikaṃ kaṭṭissaṃ koseyyaṃ kuttakaṃ kambalaṃ hatthattharaṃ assattharaṃ rathattharaṃ ajinappaveṇi kādalimigapavarapaccattharaṃ sauttaracchadaṃ ubhatolohitakūpadhānaṃ.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āsandiyā pāde [PTS Page 170] [\q 170/]      chinditvā paribhuñjituṃ, pallaṅkassa vāle bhinditvā paribhuñjituṃ, tūlikaṃ vijaṭetvā bimbohanaṃ kātuṃ, avasesaṃ bhummattharaṇ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ṇṇaṃ nappahoti-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t xml:space="preserve">53. Tena kho pana samayena sāvatthiyā avidure aññatarasmiṃ gāmakāvāse āvāsikā bhikkhū upaddutā honti āgantukagamikānaṃ bhikkhūnaṃ senāsanaṃ paññāpentā. Atha kho tesaṃ bhikkhūnaṃ etadahosi: " etarahi kho mayaṃ āvuso upaddutā āgantukagamikānaṃ bhikkhūnaṃ senāsanaṃ paññāpentā. Handa mayaṃ āvuso sabbaṃ saṃghikaṃ senāsanaṃ ekassa dema tassa santakaṃ paribhuñjissāmā"ti. Te sabbaṃ saṃghikaṃ senāsanaṃ ekassa adaṃsu. Āgantukā bhikkhū te bhikkhū etadavocuṃ: 'amhākaṃ āvuso senāsanaṃ paññāp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āvuso saṅghīkaṃ senāsanaṃ sabbaṃ amhehi ekassa dinnanti". " Kiṃ pana tumhe āvuso saṅghīkaṃ senāsanaṃ vissajj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vuso"ti ye te bhikkhū appicchā santuṭṭhā lajjino kukkuccakā sikkhākāmā te ujjhāyanti khīyanti vipācenti kathaṃ hi nāma bhikkhū saṅghikaṃ senāsanaṃ vissajjessantī" 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kira bhikkhave bhikkhū saṅghikaṃ senāsanaṃ vissajjen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kathaṃ hi nāma te bhikkhave moghapurisā saṅghikaṃ senāsanaṃ vissajjessanti. Tena bhikkhave appasannānaṃ vā pasādāya pasannānaṃ vā bhiyyobhāvāya. Atha kho taṃ bhikkhave appasannānañceva appasādāya pasannānañca ekaccānaṃ aññathattāyā"ti vigarahitvā dhammiṃ kathaṃ katvā bhikkhu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āni bhikkhave avissajjiyāni na vissajjetabbāni saṅghena vā gaṇena vā puggalena vā. Vissajjitānipi avissajjitāni honti. Yo vissajjeyya āpatti thullaccayassa. Katamāni pañca: ārāmo ārāmavatthu. Idaṃ paṭhamaṃ avissajjiyaṃ na vissajje tabbaṃ saṅghena vā gaṇena vā puggalena vā vissajjitampi avissajjitaṃ hoti. Yo vissajjeyy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āro vihāravatthu, idaṃ dutiyaṃ avissajjiyaṃ: na vissajjetabbaṃ saṅghena vā gaṇena vā puggalena vā. Vissajjitampi avissajjitaṃ hoti. Yo vissajjeyy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ñco pīṭhaṃ bhisi bimbohanaṃ idaṃ tatiyaṃ avissajjiyaṃ: na vissajjetabbaṃ: saṅghena vā gaṇena vā puggalena vā. Vissajjitampi avissajjitaṃ hoti. Yo vissajjeyy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hakumhī lohabhāṇakaṃ lohavārako lohakaṭāhaṃ vāsi pharasu kuṭhāri khuddālo nikhādanaṃ idaṃ catutthaṃ avissajjayaṃ. Na vissajjetabbaṃ saṅghena vā gaṇena vā puggalena vā. Vissajjitampi avissajjitaṃ hoti. Yo vissajjeyy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llī veḷu muñjaṃ babbajaṃ tiṇaṃ mattikā dārubhaṇḍaṃ mattikābhaṇḍaṃ idaṃ pañcamaṃ avissajjiyaṃ. Na vissajjetabbaṃ saṅghena vā gaṇena vā puggalena vā. Vissajjitampi avissajjitaṃ hoti. Yo vissajjeyy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pañca avissajjiyāni na vissajjetabbāni saṅghena vā gaṇena vā puggalena vā vissajjitānipi avissajjitāni honti. Yo vissajjeyya āpatti thullaccay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Atha kho bhagavā sāvatthiyaṃ yathāhirantaṃ viharitvā [PTS Page 171] [\q 171/]      yena kīṭāgiri tena cārikaṃ pakkāmi mahatā bhikkhusaṅghena saddhiṃ pañcamattehi bhikkhusatehi sāriputtamoggallānehi ca. Assosuṃ kho assajipunabbasukā bhikkhu " bhagavā kira kīṭāgiriṃ āgacchati mahatā bhikkhusaṅghena saddhiṃ pañcamattehi bhikkhusatehi sāriputta moggallānehi ca". "Handa mayaṃ āvuso sabbaṃ saṅghīkaṃ senāsanaṃ bhājema. Pāpicchā sāriputtamoggallānā pāpikānaṃ icchānaṃ vasaṃ gatā. Na mayaṃ tesaṃ senāsanaṃ paññāpessāmā"ti. Te sabbaṃ saṅghikaṃ senāsanaṃ bhāj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anupubbena cārikaṃ caramāno yena kīṭāgiri tadavasari. Atha kho bhagavā sambahule bhikkhū āmantesi " gacchatha tumhe bhikkhave, assajipunabbasuke bhikkhū upasaṅkamitvā evaṃ vadetha: bhagavā āvuso āgacchati mahatā bhikkhusaṅghena saddhiṃ pañcamattehi bhikkhusatehi sāriputtamoggallānehi ca. Bhagavato ca āvuso senāsanaṃ paññāpetha1. Bhikkhūsaṅghassa ca sāriputtamoggallānān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ñapeth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t xml:space="preserve">"Evaṃ bhante"ti kho te bhikkhū bhagavato paṭissutvā yena assajipunabbasukā bhikkhū tenupasaṅkamiṃsu. Upasaṅkamitvā assaji punabbasuke bhikkhū etadavocuṃ: " bhagavā āvuso āgacchati mahatā bhikkhūsaṅghena saddhiṃ pañcamattehi bhikkhusatehī sāriputta moggallānehi ca. Bhagavato ca āvuso senāsanaṃ paññāpetha bhikkhūsaṅghassa ca sāriputtamoggallānān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tthāvuso saṅghikaṃ senāsanaṃ sabbaṃ amhehi bhājitaṃ. Svāgataṃ āvuso bhagavato. Yasmiṃ vihāre bhagavā icchissati tasmiṃ vihāre vasissati. Pāpicchā sāriputtamoggallānā pāpikānaṃ icchānaṃ vasaṃ gatā. Na mayaṃ tesaṃ senāsanaṃ paññāp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pana tumhe āvuso saṅghīkaṃ senāsanaṃ bhājitthā"ti?</w:t>
      </w:r>
    </w:p>
    <w:p>
      <w:pPr>
        <w:pStyle w:val="PlainText"/>
        <w:rPr>
          <w:rFonts w:ascii="URW Palladio ITU" w:hAnsi="URW Palladio ITU" w:cs="URW Palladio ITU"/>
        </w:rPr>
      </w:pPr>
      <w:r>
        <w:rPr>
          <w:rFonts w:cs="URW Palladio ITU" w:ascii="URW Palladio ITU" w:hAnsi="URW Palladio ITU"/>
        </w:rPr>
        <w:t xml:space="preserve">"Evam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bhikkhu appiccā santuṭṭhā lajjino kukkuccakā sikkhākāmā te ujjhāyantī khiyantī vipācenti kathaṃ hi nāmā assajipunabbasukā bhikkhū saṅghikaṃ senāsanaṃ bhāj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ato etamatthaṃ ārocesuṃ. </w:t>
      </w:r>
    </w:p>
    <w:p>
      <w:pPr>
        <w:pStyle w:val="PlainText"/>
        <w:rPr>
          <w:rFonts w:ascii="URW Palladio ITU" w:hAnsi="URW Palladio ITU" w:cs="URW Palladio ITU"/>
        </w:rPr>
      </w:pPr>
      <w:r>
        <w:rPr>
          <w:rFonts w:cs="URW Palladio ITU" w:ascii="URW Palladio ITU" w:hAnsi="URW Palladio ITU"/>
        </w:rPr>
        <w:t>" Saccaṃ kira bhikkhave chabbaggiyānaṃ bhikkhūnaṃ antevāsikā bhikkhū buddhapamukhassa saṅghassa purato purato gantvā vihāre parigaṇhanti, seyyāyo parigaṇhanti'idaṃ amhākaṃ upajjhāyānaṃ bhavissati, idaṃ amhākaṃ ācariyānaṃ bhavissati, idaṃ amhākaṃ bhavissatī"ti " 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hi nāma te bhikkhave moghapurisā saṅghikaṃ senāsanaṃ bhājessanti, netaṃ bhikkhave appasannānaṃ vā pasādāya pasannānaṃ vā bhiyyobhāvāya. Atha kho taṃ bhikkhave appasannānañceva appasādāya pasannānañca ekaccānaṃ aññathattāyā"ti vigarahitvā dhammiṃ kathaṃ katvā bhikkhu āmantesi: </w:t>
      </w:r>
    </w:p>
    <w:p>
      <w:pPr>
        <w:pStyle w:val="PlainText"/>
        <w:rPr>
          <w:rFonts w:ascii="URW Palladio ITU" w:hAnsi="URW Palladio ITU" w:cs="URW Palladio ITU"/>
        </w:rPr>
      </w:pPr>
      <w:r>
        <w:rPr>
          <w:rFonts w:cs="URW Palladio ITU" w:ascii="URW Palladio ITU" w:hAnsi="URW Palladio ITU"/>
        </w:rPr>
        <w:t xml:space="preserve">"Pañcimāni bhikkhave avebhaṅgiyāni na vibhajitabbāni saṅghena vā gaṇena vā puggalena vā. Vibhattāni pi avibhattāni honti. Yo vibhajeyy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pañca: ārāmo ārāmavatthu idaṃ paṭhamaṃ āvebhaṅgiyaṃ1. Na vibhajitabbaṃ saṅghena vā gaṇena vā puggalena vā. Vibhattampi avibhattaṃ hoti. Yo vibhajeyy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ebhaṅgik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āro vihāravatthu idaṃ dutiyaṃ avebhaṅgiyaṃ na vibhajitabbaṃ saṅghena vā gaṇena vā puggalena vā. Vibhattampi avibhattaṃ hoti. Yo vibhajeyy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ñco pīṭhaṃ bhisi bimbohanaṃ idaṃ tatiyaṃ avebhaṅgiyaṃ na vibhajitabbaṃ saṅghena vā gaṇena vā puggalena vā. Vibhattampi avibhattaṃ hoti. Yo vibhajeyy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hakumhi lohabhāṇakaṃ lohavārako lohakaṭāhaṃ vāsi pharasu kuṭhāri kuddālo nikhādanaṃ idaṃ catutthaṃ avebhaṅgiyaṃ na vibhajitabbaṃ saṅghena vā gaṇena vā puggalena vā. Vibhattampi avibhattaṃ hoti. Yo vibhajeyy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llī veḷu muñjaṃ babbajaṃ tiṇaṃ mattikā dārubhaṇḍaṃ mattikābhaṇḍaṃ idaṃ pañcamaṃ avehaṅgiyaṃ na vihajitabbaṃ saṅghena vā gaṇena vā puggalena vā. Vibhattampi avibhattaṃ hoti. Yo vibhajeyy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pañca avebhaṅgiyāni na vibhajitabbāni saṅghena vā gaṇena vā puggalena vā. Vibhattāni pi avibhattāni honti yo vibhajeyya āpatti thullaccayassāti. </w:t>
      </w:r>
    </w:p>
    <w:p>
      <w:pPr>
        <w:pStyle w:val="PlainText"/>
        <w:rPr>
          <w:rFonts w:ascii="URW Palladio ITU" w:hAnsi="URW Palladio ITU" w:cs="URW Palladio ITU"/>
        </w:rPr>
      </w:pPr>
      <w:r>
        <w:rPr>
          <w:rFonts w:cs="URW Palladio ITU" w:ascii="URW Palladio ITU" w:hAnsi="URW Palladio ITU"/>
        </w:rPr>
        <w:t xml:space="preserve">55. [PTS Page 172] [\q 172/]      atha kho bhagavā kīṭāgirismiṃ yathābhirantaṃ viharitvā yena āḷavī tena cārikaṃ pakkāmi. Anupubbena cārikaṃ caramāno yena āḷavī tadavasari. Tatra sudaṃ bhagavā āḷaviyaṃ viharati aggāḷave cet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āḷavikā bhikkhū evarūpāni navakammāni denti: piṇḍanikkhepanamattenapi navakammaṃ denti, kuḍḍalepanamattenapi navakammaṃ denti, dvāraṭṭhapanamattenapi navakammaṃ denti, aggaḷavaṭṭikaraṇamattenapi navakammaṃ denti, ālokasandhikaraṇamattenapi navakammaṃ denti, setavaṇṇakaraṇaṃ mattenapi navakammaṃ denti, kāḷavaṇṇakaraṇamattenapi navakammaṃ denti, gerukaparikammakaraṇamattenapi navakammaṃ denti, chādanamattenapi navakammaṃ denti, bandhanamattenapi navakammaṃ d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ḍikādhānamattenapi navakammaṃ denti, khaṇḍaphullapaṭisaṃkharaṇamattenapi navakammaṃ denti, paribhaṇḍakaraṇamattenapi navakammaṃ denti, vīsativassikampi navakammaṃ denti, tiṃsavassikampi nava kammaṃ denti, yāvajīvikampi navakammaṃ denti, dhūmakālikampi pariyositaṃ vihāraṃ navakammaṃ denti. Ye te bhikkhū appiccā santuṭṭhā lajjino kukkuccakā sikkhākāmā te ujjhāyanti khiyanti vipācenti "kathaṃ hi nāma āḷavikā bhikkhū evarūpāni navakammāni dassanti. Piṇḍanikkhepanamattenapi navakammaṃ dassanti, kuḍḍalepanamattenapi navakammaṃ dassanti, dvāraṭṭhapanamattenapi navakammaṃ dassanti, aggaḷavaṭṭikaraṇamattenapi navakammaṃ dassanti, ālokasandhikaraṇamattenapi navakammaṃ dassanti setavaṇṇakaraṇamattenapi navakammaṃ dasasanti kāḷavaṇṇakaraṇamattenapi navakammaṃ dassanti, gerukaparikammakaraṇamattenapi navakammaṃ dassanti, chādanamattenapi navakammaṃ dassanti, bandhanamattenapi navakammaṃ dassanti, gaṇḍikādhānamattenapi navakammaṃ dassanti, khaṇḍaphullapaṭisaṃkharaṇamattenapi navakammaṃ dassanti, paribhaṇḍakaraṇamattenapi navakammaṃ dassanti, vīsativassikampi navakammaṃ dassanti, tiṃsavassikampi navakammaṃ dassanti, yāvajīvikampi navakammaṃ dassanti, dhūmakālikampi pariyositaṃ vihāraṃ navakammaṃ dassantī"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ccaṃ kira bhikkhave chabbaggiyānaṃ bhikkhūnaṃ antevāsikā bhikkhū buddhapamukhassa saṅghassa purato purato gantvā vihāre parigaṇhanti, seyyāyo parigaṇhanti'idaṃ amhākaṃ upajjhāyānaṃ bhavissati, idaṃ amhākaṃ ācariyānaṃ bhavissati, idaṃ amhākaṃ bhavissatī"ti " 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hi nāma te bhikkhave moghapurisā saṅghikaṃ senāsanaṃ bhājessanti, netaṃ bhikkhave appasannānaṃ vā pasādāya pasannānaṃ vā bhiyyobhāvāya. Atha kho taṃ bhikkhave appasannānañceva appasādāya pasannānañca ekaccānaṃ aññathattāyā"ti vigarahitvā dhammiṃ kathaṃ katvā bhikkhu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piṇḍanikkhepanamattena navakammaṃ dātabbaṃ, na kuḍḍalepanamattena navakammaṃ dātabbaṃ, na dvāraṭṭhapanamattena navakammaṃ dātabbaṃ, na aggaḷavaṭṭikaraṇamattena navakammaṃ dātabbaṃ, na ālokasandhikaraṇamattena navakammaṃ dātabbaṃ, na setavaṇṇakaraṇamattena navakammaṃ dātabbaṃ, na kāḷavaṇṇakaraṇamattena navakammaṃ dātabbaṃ, na gerukaparikammakaraṇamattena navakammaṃ dātabbaṃ, na chādanamattena navakammaṃ dātabbaṃ, na bandhanamattena navakammaṃ dātabbaṃ, na gaṇḍikādhānamattena navakammaṃ dātabbaṃ, na khaṇḍaphulla paṭisaṃkharaṇamattena navakammaṃ dātabbaṃ, na paribhaṇḍakaraṇamattena navakammaṃ dātabbaṃ, na vīsativassikaṃ navakammaṃ dātabbaṃ, na tiṃsavassikaṃ navakammaṃ dātabbaṃ, na yāvajīvikaṃ navakammaṃ dātabbaṃ, na dhūmakālikaṃpi pariyositaṃ vihāraṃ navakammaṃ dātabbaṃ. Yo dad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akataṃ vā vihāraṃ vippakataṃ vā navakammaṃ dātuṃ. Khuddake vihāre kammaṃ oloketvā chappañcavassikaṃ navakammaṃ dātuṃ. Aḍḍhayoge kammaṃ oloketvā sannaṭṭhavassikaṃ navakammaṃ dātuṃ. Mahallake vihāre pāsāde vā kammaṃ oloketvā dasadvādasavassikaṃ navakammaṃ d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Tena kho pana samayena bhikkhū sabbaṃ vihāraṃ navakammaṃ de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sabbo vihāro navakammaṃ dātabbo. Yo dad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ekassa dve denti. Bhagavato etamatthaṃ ārocesuṃ. </w:t>
      </w:r>
    </w:p>
    <w:p>
      <w:pPr>
        <w:pStyle w:val="PlainText"/>
        <w:rPr>
          <w:rFonts w:ascii="URW Palladio ITU" w:hAnsi="URW Palladio ITU" w:cs="URW Palladio ITU"/>
        </w:rPr>
      </w:pPr>
      <w:r>
        <w:rPr>
          <w:rFonts w:cs="URW Palladio ITU" w:ascii="URW Palladio ITU" w:hAnsi="URW Palladio ITU"/>
        </w:rPr>
        <w:t xml:space="preserve">" Na bhikkhave ekassa dve dātabbā. Yo dad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u navakammaṃ gahetvā aññaṃ vāse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navakammaṃ [PTS Page 173] [\q 173/]      gahetvā añño vāsetabbo. Yo vās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navakammaṃ gahetvā saṅghīkaṃ paṭibāh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Na bhikkhave navakammaṃ gahetvā saṅghikaṃ paṭibāhitabbaṃ. Yo paṭibāheyya āpatti dukkaṭassa. Anujānāmi bhikkhave ekaṃ varaseyyaṃ gah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nissīme ṭhitassa navakammaṃ de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nissīme ṭhitassa navakammaṃ dātabbaṃ. Yo dadeyya āpatti dukkaṭassā"ti. </w:t>
      </w:r>
    </w:p>
    <w:p>
      <w:pPr>
        <w:pStyle w:val="PlainText"/>
        <w:rPr>
          <w:rFonts w:ascii="URW Palladio ITU" w:hAnsi="URW Palladio ITU" w:cs="URW Palladio ITU"/>
        </w:rPr>
      </w:pPr>
      <w:r>
        <w:rPr>
          <w:rFonts w:cs="URW Palladio ITU" w:ascii="URW Palladio ITU" w:hAnsi="URW Palladio ITU"/>
        </w:rPr>
        <w:t xml:space="preserve">Tena kho pana samayena bhikkhū navakammaṃ gahetvā sabbakālaṃ paṭibāh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navakammaṃ gahetvā sabbakālaṃ paṭibāhitabbaṃ. Yo paṭibāheyya āpatti dukkaṭassa. Anujānāmi bhikkhave vassānaṃ temāsaṃ paṭibāhituṃ utukālaṃ na paṭibāh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Tena kho pana samayena bhikkhū navakammaṃ gahetvā pakkamantipi, vibbhantipi, kālampi karonti, sāmaṇerāpi paṭijānanti, sikkhaṃ paccakkhātakāpi paṭijānanti. Antimavatthuṃ ajjhāpannakāpi paṭijānanti, ummattakāpi paṭijānanti, khittacittāpi paṭijānanti, vedanaṭṭāpi paṭijānanti, āpattiyā adassane ukkhittakāpi paṭijānanti, āpattiyā appaṭikamme ukkhittakāpi paṭijānanti, pāpikāya diṭṭhiyā appaṭinissagge ukkhittakāpi paṭijānanti, paṇḍakāpi paṭijānanti, theyyasaṃvāsakāpi paṭijānanti, titthiyapakkantakāpi paṭijānanti, tiracchānagatāpi paṭijānanti, mātughātakāpi paṭijānanti, pitughātakāpi paṭijānanti, arahantaghātakāpi paṭijānanti, bhikkhunīdūsakāpi paṭijānanti, saṃghabhedakāpi paṭijānanti, lohituppādakāpi paṭijānanti, ubhatobyañjanakāpi paṭ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ccaṃ kira bhikkhave chabbaggiyānaṃ bhikkhūnaṃ antevāsikā bhikkhū buddhapamukhassa saṅghassa purato purato gantvā vihāre parigaṇhanti, seyyāyo parigaṇhanti'idaṃ amhākaṃ upajjhāyānaṃ bhavissati, idaṃ amhākaṃ ācariyānaṃ bhavissati, idaṃ amhākaṃ bhavissatī"ti " 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hi nāma te bhikkhave moghapurisā saṅghikaṃ senāsanaṃ bhājessanti, netaṃ bhikkhave appasannānaṃ vā pasādāya pasannānaṃ vā bhiyyobhāvāya. Atha kho taṃ bhikkhave appasannānañceva appasādāya pasannānañca ekaccānaṃ aññathattāyā"ti vigarahitvā dhammiṃ kathaṃ katvā bhikkhu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ū navakammaṃ gahetvā pakkamati, mā saṅghassa hāyīti aññassa dātabbaṃ. Idha pana bhikkhave bhikkhū navakammaṃ gahetvā vibbhamati, kālaṃ karoti, sāmaṇero paṭijānāti, sikkhaṃ paccakkhātako paṭijānāti, antimavatthuṃ ajjhāpannako paṭijānāti, ummattako paṭijānāti, khittacitto paṭijānāti, vedanaṭṭo paṭijānāti, āpattiyā adassane ukkhittako paṭijānāti, </w:t>
      </w:r>
    </w:p>
    <w:p>
      <w:pPr>
        <w:pStyle w:val="PlainText"/>
        <w:rPr>
          <w:rFonts w:ascii="URW Palladio ITU" w:hAnsi="URW Palladio ITU" w:cs="URW Palladio ITU"/>
        </w:rPr>
      </w:pPr>
      <w:r>
        <w:rPr>
          <w:rFonts w:cs="URW Palladio ITU" w:ascii="URW Palladio ITU" w:hAnsi="URW Palladio ITU"/>
        </w:rPr>
        <w:t xml:space="preserve">Āpattiyā appaṭikamme ukkhittako paṭijānāti pāpikāya diṭṭhiyā appaṭinissagge ukkhittako paṭijānāti', paṇḍako paṭijānāti, theyyasaṃvāsako paṭijānāti, titthīyapakkantako paṭijānāti, tiracchānagato paṭijānāti, mātughātako paṭijānāti, pitughātuko paṭijānāti, arahantaghātako paṭijānāti, bhikkhūnīdusako paṭijānāti, saṅghabhedako paṭijānāti, lohituppādako paṭijānāti, ubhatobyañjanako paṭijānāti, mā saṅghassa hāyīti aññassa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navakammaṃ gahetvā vippakate pakkamati. Mā saṅghassa hāyīti aññassa dātabbaṃ. Idha pana bhikkhave bhikkhu navakammaṃ gahetvā vippakate vibbhamati mā saṅghassa hāyīti aññassa dātabbaṃ. </w:t>
      </w:r>
    </w:p>
    <w:p>
      <w:pPr>
        <w:pStyle w:val="PlainText"/>
        <w:rPr>
          <w:rFonts w:ascii="URW Palladio ITU" w:hAnsi="URW Palladio ITU" w:cs="URW Palladio ITU"/>
        </w:rPr>
      </w:pPr>
      <w:r>
        <w:rPr>
          <w:rFonts w:cs="URW Palladio ITU" w:ascii="URW Palladio ITU" w:hAnsi="URW Palladio ITU"/>
        </w:rPr>
        <w:t xml:space="preserve">Idha pana bhikkhave bhikkhu navakammaṃ gahetvā kālaṃ karoti. </w:t>
      </w:r>
    </w:p>
    <w:p>
      <w:pPr>
        <w:pStyle w:val="PlainText"/>
        <w:rPr>
          <w:rFonts w:ascii="URW Palladio ITU" w:hAnsi="URW Palladio ITU" w:cs="URW Palladio ITU"/>
        </w:rPr>
      </w:pPr>
      <w:r>
        <w:rPr>
          <w:rFonts w:cs="URW Palladio ITU" w:ascii="URW Palladio ITU" w:hAnsi="URW Palladio ITU"/>
        </w:rPr>
        <w:t xml:space="preserve">Mā saṅghassa hāyīti aññassa dātabbaṃ. </w:t>
      </w:r>
    </w:p>
    <w:p>
      <w:pPr>
        <w:pStyle w:val="PlainText"/>
        <w:rPr>
          <w:rFonts w:ascii="URW Palladio ITU" w:hAnsi="URW Palladio ITU" w:cs="URW Palladio ITU"/>
        </w:rPr>
      </w:pPr>
      <w:r>
        <w:rPr>
          <w:rFonts w:cs="URW Palladio ITU" w:ascii="URW Palladio ITU" w:hAnsi="URW Palladio ITU"/>
        </w:rPr>
        <w:t xml:space="preserve">Idha pana bhikkhave bhikkhu navakammaṃ gahetvā ubhatobyañjanako paṭijānāti. </w:t>
      </w:r>
    </w:p>
    <w:p>
      <w:pPr>
        <w:pStyle w:val="PlainText"/>
        <w:rPr>
          <w:rFonts w:ascii="URW Palladio ITU" w:hAnsi="URW Palladio ITU" w:cs="URW Palladio ITU"/>
        </w:rPr>
      </w:pPr>
      <w:r>
        <w:rPr>
          <w:rFonts w:cs="URW Palladio ITU" w:ascii="URW Palladio ITU" w:hAnsi="URW Palladio ITU"/>
        </w:rPr>
        <w:t xml:space="preserve">Mā saṅghassa hāyīti aññassa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navakammaṃ gahetvā pariyosite pakkamati, tasseva taṃ. Idha pana bhikkhave bhikkhū navakammaṃ gahetvā pariyosite vibbhamati, </w:t>
      </w:r>
    </w:p>
    <w:p>
      <w:pPr>
        <w:pStyle w:val="PlainText"/>
        <w:rPr>
          <w:rFonts w:ascii="URW Palladio ITU" w:hAnsi="URW Palladio ITU" w:cs="URW Palladio ITU"/>
        </w:rPr>
      </w:pPr>
      <w:r>
        <w:rPr>
          <w:rFonts w:cs="URW Palladio ITU" w:ascii="URW Palladio ITU" w:hAnsi="URW Palladio ITU"/>
        </w:rPr>
        <w:t xml:space="preserve">Tasseva taṃ. </w:t>
      </w:r>
    </w:p>
    <w:p>
      <w:pPr>
        <w:pStyle w:val="PlainText"/>
        <w:rPr>
          <w:rFonts w:ascii="URW Palladio ITU" w:hAnsi="URW Palladio ITU" w:cs="URW Palladio ITU"/>
        </w:rPr>
      </w:pPr>
      <w:r>
        <w:rPr>
          <w:rFonts w:cs="URW Palladio ITU" w:ascii="URW Palladio ITU" w:hAnsi="URW Palladio ITU"/>
        </w:rPr>
        <w:t xml:space="preserve">Idha pana bhikkhave bhikkhu navakammaṃ gahetvā kālaṃ karoti sāmaṇero paṭ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aṃ paccakkhātako paṭijānāti, antimavatthuṃ ajjhāpannako paṭijānāti, saṅgho 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navakammaṃ gahetvā pariyosite ummattako paṭijānāti, khittacitto paṭijānāti, vedanaṭṭo paṭijānāti, āpattiyā adassane ukkhittako paṭijānāti, āpattiyā appaṭikamme ukkhittako paṭijānāti, pāpikāya diṭṭhiyā [PTS Page 174] [\q 174/]      appaṭinissagge ukkhittako paṭijānāti, tasseva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ū navakammaṃ gahetvā pariyosite paṇḍako paṭijānāti, theyyasaṃvāsako paṭijānāti, titthiyapakkantako paṭijānāti, tiracchānagato paṭijānāti, mātughātako paṭijānāti, pitughātako paṭijānāti, arahantaghātako paṭijānāti, bhikkhunīdusako paṭijānāti, saṅghabhedako paṭijānāti, lohituppādako paṭijānāti, ubhatobyañjanako paṭijānāti, saṅgho 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Tena kho pana samayena bhikkhū aññatarassa upāsakassa vihāraparibhogaṃ senāsanaṃ aññatra paribhuñjanti. Atha kho so upāsako ujjhāyati khīyati vipāceti: 'kathaṃ hi nāma bhadantā aññatra paribhogaṃ aññatra paribhuñjissantī'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aññatra paribhogo aññatra paribhuñjitabbo. Yo paribhuñ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uposathaggampi sannisajjampi harituṃ kukkuccāyantā chamāya nisīdanti. Gattānipi cīvarānipi paṃsukitāni honti. Bhagavato etamatthaṃ ārocesuṃ. </w:t>
      </w:r>
    </w:p>
    <w:p>
      <w:pPr>
        <w:pStyle w:val="PlainText"/>
        <w:rPr>
          <w:rFonts w:ascii="URW Palladio ITU" w:hAnsi="URW Palladio ITU" w:cs="URW Palladio ITU"/>
        </w:rPr>
      </w:pPr>
      <w:r>
        <w:rPr>
          <w:rFonts w:cs="URW Palladio ITU" w:ascii="URW Palladio ITU" w:hAnsi="URW Palladio ITU"/>
        </w:rPr>
        <w:t>"Anujānāmi bhikkhave tāvakālikaṃ 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saṅghassa mahāvihāro udriyati. Bhikkhū kukkuccāyantā senāsanaṃ nābhiharanti1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guttatthāya 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saṅghassa senāsanaparikkhāriko mahaggho kambalo uppann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hātikammatthāya parivatt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saṅghassa senāsanaparikkhārikaṃ mahagghaṃ dussaṃ uppann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hātikammatthāya parivatt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Tena kho pana samayena saṅghassa acchacammaṃ uppannaṃ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ādapuñchani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alitaṃ2 uppan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ādapuñchani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ḷakaṃ uppan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ādapuñchani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u adhotehi pādehi senāsanaṃ akkamanti. Senāsanaṃ du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tiharanti - sīmu, [pts 2.] Cakkali-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 </w:t>
      </w:r>
    </w:p>
    <w:p>
      <w:pPr>
        <w:pStyle w:val="PlainText"/>
        <w:rPr>
          <w:rFonts w:ascii="URW Palladio ITU" w:hAnsi="URW Palladio ITU" w:cs="URW Palladio ITU"/>
        </w:rPr>
      </w:pPr>
      <w:r>
        <w:rPr>
          <w:rFonts w:cs="URW Palladio ITU" w:ascii="URW Palladio ITU" w:hAnsi="URW Palladio ITU"/>
        </w:rPr>
        <w:t xml:space="preserve">"Na bhikkhave adhotehī pādehi senāsanaṃ akkamitabbaṃ yo akk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allehi pādehi senāsanaṃ akkamanti. Senāsanaṃ dussati. Bhagavato etamatthaṃ [PTS Page 175] [\q 175/]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allehi pādehi senāsanaṃ akkamitabbaṃ. Yo akk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saupāhanā senāsanaṃ akkamanti, senāsanaṃ du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ave saupāhanena senāsanaṃ akkamitabbaṃ. Yo akk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Tena kho pana samayena bhikkhū parikammakatāya bhūmiyā niṭṭhubhanti1. Vaṇṇo du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Na bhikkhave parikammakatāya bhūmiyā niṭṭhubhitabbaṃ. Yo niṭṭhubheyya āpatti dukkaṭassa. Anujānāmi bhikkhave kheḷamall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mañcapādāpi pīṭhapādāpi parikammakataṃ bhūmiṃ vilikh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coḷakena paliveṭh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parikammakataṃ bhittiṃ apassenti. Vaṇṇo du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parikammakatā bhitti apassetabbā. Yo apasseyya āpatti dukkaṭassa. Anujānāmi bhikkhave apassenaphal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ssenaphalakaṃ heṭṭhato bhumiṃ vilikhati uparito bhittiṃ2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heṭṭhato ca uparito ca coḷakena paliveṭh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dhotapādakā nipajjituṃ kukkuccāy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paccattharitvā nipajja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uṭṭhubhanti-machasaṃ, 2. Bhittiṃhanti-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t xml:space="preserve">61. Atha kho bhagavā āḷaviyaṃ yathāhirantaṃ viharitvā yena rājagahaṃ tena cārikaṃ pakkāmi. Anupubbena cārikaṃ caramāno yena rājagahaṃ tadavasari. Tatra sudaṃ bhagavā rājagahe viharati veḷuvane kalandakanivā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Tena kho pana samayena rājagahaṃ dubhikkhaṃ hoti. Manussā na sakkonti saṅghabhattaṃ kātuṃ. Icchanti uddesabhattaṃ nimantanaṃ salākabhattaṃ pakkhikaṃ uposathikaṃ pāṭipadikaṃ kātuṃ.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saṅghabhattaṃ uddesabhattaṃ nimantanaṃ salākabhattaṃ pakkhikaṃ uposathikaṃ pāṭipad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Tena kho pana samayena chabbaggiyā bhikkhū attano varabhattāni gahetvā lāmakāni bhattāni bhikkhūnaṃ de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ūṃ bhattuddesakaṃ [PTS Page 177] [\q 177/]      sammannituṃ: yo na chandāgatiṃ gaccheyya na dosāgatiṃ gaccheyya na mohāgatiṃ gaccheyya na bhayāgatiṃ gaccheyya uddiṭṭhānudiṭṭhañca jāneyya. Evañca pana bhikkhave sammannitabbo: paṭhamaṃ bhikkhū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bhattuddesakaṃ sammant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bhattuddesakaṃ sammannati. Yassāyasmato khamati itthannāmassa bhikkhuno bhattuddesakaggasamma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t xml:space="preserve">Sammato saṅghena itthannāmo bhikkhu bhattuddes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ttuddesakānaṃ bhikkhūnaṃ etadahosi: 'kathannu kho bhattaṃ uddis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salākāya vā paṭṭikāya vā upanibandhitvā opuñjitvā1 opuñjitvā uddis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Tena kho pana samayena saṅghassa senāsanapaññāpako na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uṃ senāsanapaññāpakaṃ sammantituṃ: yo na chandāgatiṃ gaccheyya na dosāgatiṃ gaccheyya, na mohāgatiṃ gaccheyya, na bhayāgatiṃ gaccheyya, paññattāpaññattañca jāneyya. Evañca pana bhikkhave sammannitabbo: paṭhamaṃ bhikkhū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senāsanapaññāpakaṃ sammant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senāsanapaññāpakaṃ sammannati. Yassāyasmato khamati itthannāmassa bhikkhuno senāsanapaññāpakassa samma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senāsanapaññāp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puñchitvā uddisitu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Tena kho pana samayena saṅghassa bhaṇḍāgāriko na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uṃ bhaṇḍāgārikaṃ sammantituṃ: yo na chandāgatiṃ gaccheyya na dosāgatiṃ gaccheyya na mohāgatiṃ gaccheyya na bhayāgatiṃ gaccheyya, guttāguttañca jāneyya. Evañca pana bhikkhave sammannitabbo: paṭhamaṃ bhikkhu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bhaṇḍāgāri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bhaṇḍāgārikaṃ sammannati. Yassāyasmato khamati itthannāmassa bhikkhuno bhaṇḍāgārikassasamma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bhaṇḍāgāri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Tena kho pana samayena saṅghassa cīvarapaṭiggāhako na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uṃ cīvarapaṭiggāhakaṃ sammantituṃ. Yo na chandāgatiṃ gaccheyya na dosāgatiṃ gaccheyya, na mohāgatiṃ gaccheyya na bhayāgatiṃ gaccheyya, gahitāgahitañca jāneyya. Evañca pana bhikkhave sammannitabbo: paṭhamaṃ bhikkhu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cīvarapaṭiggāha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1. Saṅgho itthannāmaṃ bhikkhuṃ cīvarapaṭiggāhakaṃ sammannati. Yassāyasmato khamati itthannāmassa bhikkhuno cīvarapaṭiggāhakassa samma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cīvarapaṭiggāh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ṅgho-vi.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Tena kho pana samayena saṅghassa cīvarabhājako na hoti. Bhagavato etamatthaṃ ārocesuṃ. </w:t>
      </w:r>
    </w:p>
    <w:p>
      <w:pPr>
        <w:pStyle w:val="PlainText"/>
        <w:rPr>
          <w:rFonts w:ascii="URW Palladio ITU" w:hAnsi="URW Palladio ITU" w:cs="URW Palladio ITU"/>
        </w:rPr>
      </w:pPr>
      <w:r>
        <w:rPr>
          <w:rFonts w:cs="URW Palladio ITU" w:ascii="URW Palladio ITU" w:hAnsi="URW Palladio ITU"/>
        </w:rPr>
        <w:t xml:space="preserve">"Anujānāmi bhikkhave pañcabhaṅgehi samannāgataṃ bhikkhuṃ cīvara bhājakaṃ sammantituṃ: yo na chandāgatiṃ gaccheyya na dosāgatiṃ gaccheyya, na mohāgatiṃ gaccheyya na bhayāgatiṃ gaccheyya, gahitāgahītañca jāneyya. Evañca pana bhikkhave sammannitabbo: </w:t>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uṃ cīvara bhājakaṃ sammantituṃ: yo na chandāgatiṃ gaccheyya na dosāgatiṃ gaccheyya na bhayāgatiṃ gaccheyya na mohāgatiṃ gaccheyya, bhājitā bhājitañca jāneyya, evaṃ ca pana bhikkhave samman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bhikkhu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cīvarabhāja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cīvarabhājakaṃ sammannati. Yassāyasmato khamati itthannāmassa bhikkhuno cīvarabhājakassa sammu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cīvarabhāj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t xml:space="preserve">68. Tena kho pana samayena saṅghassa yāgubhājako na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uṃ yāgu bhājakaṃ sammantituṃ: yo na chandāgatiṃ gaccheyya na dosāgatiṃ gaccheyya, na mohāgatiṃ gaccheyya na bhājitā bhājitañca jāneyya. Evañca pana bhikkhave samman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bhikkhu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yāgubhāja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yāgubhājakaṃ sammannati. Yassāyasmato khamati itthannāmassa bhikkhuno yāgubhājakassa sammu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yāgubhāj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saṅghassa phalabhājako na b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uṃ phalabhājakaṃ sammantituṃ: yo na chandāgatiṃ gaccheyya na dosāgatiṃ gaccheyya, na mohāgatiṃ gaccheyya na bhayāgatiṃ gaccheyya, bhājitābhājitañca jāneyya. Evañca pana bhikkhave sammannitabbo: </w:t>
      </w:r>
    </w:p>
    <w:p>
      <w:pPr>
        <w:pStyle w:val="PlainText"/>
        <w:rPr>
          <w:rFonts w:ascii="URW Palladio ITU" w:hAnsi="URW Palladio ITU" w:cs="URW Palladio ITU"/>
        </w:rPr>
      </w:pPr>
      <w:r>
        <w:rPr>
          <w:rFonts w:cs="URW Palladio ITU" w:ascii="URW Palladio ITU" w:hAnsi="URW Palladio ITU"/>
        </w:rPr>
        <w:t xml:space="preserve">Paṭhamaṃ bhikkhu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phalabhājakaṃ sammanneyya. Esā ñatti. </w:t>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phalabhājakaṃ sammannati. Yassāyasmato khamati itthannāmassa bhikkhuno phalabhājakassa sammu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phalabhāj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t xml:space="preserve">69. Tena kho pana samayena saṅghassa khajjakabhājako na hoti. Khajjakaṃ abhājiyamānaṃ nass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uṃ khajjakabhājakaṃ sammantituṃ: yo na chandāgatiṃ gaccheyya na dosāgatiṃ gaccheyya, na mohāgatiṃ gaccheyya na bhayāgatiṃ gaccheyya, gahitāgahitañca jāneyya. Evañca pana bhikkhave sammannitabbo: </w:t>
      </w:r>
    </w:p>
    <w:p>
      <w:pPr>
        <w:pStyle w:val="PlainText"/>
        <w:rPr>
          <w:rFonts w:ascii="URW Palladio ITU" w:hAnsi="URW Palladio ITU" w:cs="URW Palladio ITU"/>
        </w:rPr>
      </w:pPr>
      <w:r>
        <w:rPr>
          <w:rFonts w:cs="URW Palladio ITU" w:ascii="URW Palladio ITU" w:hAnsi="URW Palladio ITU"/>
        </w:rPr>
        <w:t xml:space="preserve">Paṭhamaṃ bhikkhu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khajjakabhāja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khajjakabhājakaṃ sammannati. Yassāyasmato khamati itthannāmassa bhikkhuno khajjakabhājakassa sammu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khajjakabhāj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Tena kho pana samayena saṅghassa bhaṇḍāgāre appamattako parikkhāro uppanno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uṃ appamattakavissajjakaṃ sammantituṃ: yo na chandāgatiṃ gaccheyya na dosāgatiṃ gaccheyya, na mohāgatiṃ gaccheyya na bhayāgatiṃ gaccheyya, vissajjitāvissajjitaṃ ca jāneyya. </w:t>
      </w:r>
    </w:p>
    <w:p>
      <w:pPr>
        <w:pStyle w:val="PlainText"/>
        <w:rPr>
          <w:rFonts w:ascii="URW Palladio ITU" w:hAnsi="URW Palladio ITU" w:cs="URW Palladio ITU"/>
        </w:rPr>
      </w:pPr>
      <w:r>
        <w:rPr>
          <w:rFonts w:cs="URW Palladio ITU" w:ascii="URW Palladio ITU" w:hAnsi="URW Palladio ITU"/>
        </w:rPr>
        <w:t xml:space="preserve">Evañca pana bhikkhave sammannitabbo: paṭhamaṃ bhikkhu yācitabbo. Yācitvā vyattena bhikkhunā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appamattakavissajja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appamattakavissajjakaṃ sammannati. Yassāyasmato khamati itthannāmassa bhikkhuno appamattakavissajjakassa sammu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appamattakavissajjako. Khamati saṅghassa. Tasmā tuṇhī. Evametaṃ dhāray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appamattakavissajjakena bhikkhunā ekekā sūci dātabbā. Satthakaṃ dātabbaṃ. Upāhanā dātabbā. Kāyabandhanaṃ dātabbaṃ. Aṃsabandhako dātabbo. Parissāvanaṃ dātabbaṃ. Dhammakarako dātabbo. Kusi dātabbā. Aḍḍhakusi dātabbā maṇḍalaṃ dātabbaṃ. Aḍḍhamaṇḍalaṃ dātabbaṃ. Anuvāto dātabbo. Paribhaṇḍaṃ dātabbaṃ. Sace hoti saṅghassa sappi vā telaṃ vā madhu vā phāṇitaṃ vā sakiṃ paṭisāyituṃ dātabbaṃ. Sace pūnapi attho hoti pūnapi dā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Tena kho pana samayena saṅghassa sāṭiyagāhāpako na hoti. Bhagavato etamatthaṃ ārocesuṃ. </w:t>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uṃ sāṭiyagāhāpakaṃ sammannituṃ: yo na chandāgatiṃ gaccheyya na dosāgatiṃ gaccheyya, na mohāgatiṃ gaccheyya na bhayāgatiṃ gaccheyya, gahitāgahitañca jāneyya. Evañca pana bhikkhave sammannitabbo: paṭhamaṃ bhikkhu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sāṭiyagāhāpa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 </w:t>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sāṭiyagāhāpakaṃ sammannati. Yassāyasmato khamati itthannāmassa bhikkhuno sāṭiyagāhāpakassa sammati so tuṇhassa. Yassa nakkhamati so bhāseyya. Sammato saṅghena itthannāmo bhikkhu sāṭiyagāhāp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saṅghassa pattagāhāpako na h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ūṃ pattagāhāpakaṃ sammantituṃ: yo na chandāgatiṃ gaccheyya na dosāgatiṃ gaccheyya, na mohāgatiṃ gaccheyya na bhayāgatiṃ gaccheyya, gahitāgahītañca jān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samman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bhikkhu yācitabbo. Yācitvā vyattena bhikkhunā paṭibalena saṅgho ñāpetabbo: pattagāhāpak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Tena kho pana samayena saṅghassa ārāmikapesako na hoti. Ārāmikā apesiyamānā kammaṃ na karo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uṃ ārāmikapesakaṃ sammannituṃ. Yo na chandāgatiṃ gaccheyya na dosāgatiṃ gaccheyya, na mohāgatiṃ gaccheyya na bhayāgatiṃ gaccheyya, pesitāpesitañca jāneyya. Evañca pana bhikkhave sammannitabbo: paṭhamaṃ bhikkhu yācitabbo. Yācitvā pesitāpesitañc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saṅghassa sāmaṇerapesako na hoti. Sāmaṇerā apesiyamānā kammaṃ na karo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t xml:space="preserve">"Anujānāmi bhikkhave pañcahaṅgehi samannāgataṃ bhikkhuṃ sāmaṇerapesakaṃ sammannituṃ: yo na chandāgatiṃ gaccheyya na dosāgatiṃ gaccheyya na mohāgatiṃ gaccheyya na bhayāgatiṃ gaccheyya pesitāpesitañca jāneyya. Evañca pana bhikkhave sammannitabbo: paṭhamaṃ bhikkhu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sāmaṇerapesakaṃ sammanneyya. Esā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sāmaṇerapesakaṃ sammannati. Yassāyasmato khamati itthannāmassa bhikkhuno sāmaṇerapesakassa samma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sāmaṇerapes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ka-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nāsanakkhandhako niṭṭhito chaṭṭho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hāro2 buddhaseṭṭhena apaññatto tadā ahu</w:t>
      </w:r>
    </w:p>
    <w:p>
      <w:pPr>
        <w:pStyle w:val="PlainText"/>
        <w:rPr>
          <w:rFonts w:ascii="URW Palladio ITU" w:hAnsi="URW Palladio ITU" w:cs="URW Palladio ITU"/>
        </w:rPr>
      </w:pPr>
      <w:r>
        <w:rPr>
          <w:rFonts w:cs="URW Palladio ITU" w:ascii="URW Palladio ITU" w:hAnsi="URW Palladio ITU"/>
        </w:rPr>
        <w:t xml:space="preserve">Tahaṃ tahaṃ nikkhamanti vāsā te jinasāv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e seṭṭhi gahapati disvā bhikkhūnaṃ etadabravi</w:t>
      </w:r>
    </w:p>
    <w:p>
      <w:pPr>
        <w:pStyle w:val="PlainText"/>
        <w:rPr>
          <w:rFonts w:ascii="URW Palladio ITU" w:hAnsi="URW Palladio ITU" w:cs="URW Palladio ITU"/>
        </w:rPr>
      </w:pPr>
      <w:r>
        <w:rPr>
          <w:rFonts w:cs="URW Palladio ITU" w:ascii="URW Palladio ITU" w:hAnsi="URW Palladio ITU"/>
        </w:rPr>
        <w:t xml:space="preserve">Kārāpeyyaṃ vaseyyātha paṭipucchiṃsu 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Vihāraṃ aḍḍhayogañca pāsādaṃ hammiyaṃ guhaṃ</w:t>
      </w:r>
    </w:p>
    <w:p>
      <w:pPr>
        <w:pStyle w:val="PlainText"/>
        <w:rPr>
          <w:rFonts w:ascii="URW Palladio ITU" w:hAnsi="URW Palladio ITU" w:cs="URW Palladio ITU"/>
        </w:rPr>
      </w:pPr>
      <w:r>
        <w:rPr>
          <w:rFonts w:cs="URW Palladio ITU" w:ascii="URW Palladio ITU" w:hAnsi="URW Palladio ITU"/>
        </w:rPr>
        <w:t xml:space="preserve">Pañcaleṇaṃ anuññāsi vihāre saṭṭhi kār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Jano vihāraṃ kāreti akavāṭaṃ asaṃvutaṃ</w:t>
      </w:r>
    </w:p>
    <w:p>
      <w:pPr>
        <w:pStyle w:val="PlainText"/>
        <w:rPr>
          <w:rFonts w:ascii="URW Palladio ITU" w:hAnsi="URW Palladio ITU" w:cs="URW Palladio ITU"/>
        </w:rPr>
      </w:pPr>
      <w:r>
        <w:rPr>
          <w:rFonts w:cs="URW Palladio ITU" w:ascii="URW Palladio ITU" w:hAnsi="URW Palladio ITU"/>
        </w:rPr>
        <w:t xml:space="preserve">Kavāṭaṃ piṭṭhisaṅghāṭaṃ udukkhalañca utt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nāsanakkhandhakaṃ chaṭṭhaṃ-machasaṃ 2. Vihār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Āviñjanacchiddarajjuṃ vaṭṭiñca kapisīsakaṃ</w:t>
      </w:r>
    </w:p>
    <w:p>
      <w:pPr>
        <w:pStyle w:val="PlainText"/>
        <w:rPr>
          <w:rFonts w:ascii="URW Palladio ITU" w:hAnsi="URW Palladio ITU" w:cs="URW Palladio ITU"/>
        </w:rPr>
      </w:pPr>
      <w:r>
        <w:rPr>
          <w:rFonts w:cs="URW Palladio ITU" w:ascii="URW Palladio ITU" w:hAnsi="URW Palladio ITU"/>
        </w:rPr>
        <w:t xml:space="preserve">[PTS Page 178] [\q 178/]      sūci ghaṭī tālacchiddaṃ lohakaṭṭhavisāṇ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Yantakaṃ sūcikañceva chadanaṃ ullittāvalittaṃ</w:t>
      </w:r>
    </w:p>
    <w:p>
      <w:pPr>
        <w:pStyle w:val="PlainText"/>
        <w:rPr>
          <w:rFonts w:ascii="URW Palladio ITU" w:hAnsi="URW Palladio ITU" w:cs="URW Palladio ITU"/>
        </w:rPr>
      </w:pPr>
      <w:r>
        <w:rPr>
          <w:rFonts w:cs="URW Palladio ITU" w:ascii="URW Palladio ITU" w:hAnsi="URW Palladio ITU"/>
        </w:rPr>
        <w:t xml:space="preserve">Vedijālasalākañca cakkalī santhar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Mīḍhiṃ bidalamañcañca sosānikamasārako</w:t>
      </w:r>
    </w:p>
    <w:p>
      <w:pPr>
        <w:pStyle w:val="PlainText"/>
        <w:rPr>
          <w:rFonts w:ascii="URW Palladio ITU" w:hAnsi="URW Palladio ITU" w:cs="URW Palladio ITU"/>
        </w:rPr>
      </w:pPr>
      <w:r>
        <w:rPr>
          <w:rFonts w:cs="URW Palladio ITU" w:ascii="URW Palladio ITU" w:hAnsi="URW Palladio ITU"/>
        </w:rPr>
        <w:t xml:space="preserve">Bundi kuḷīrapādañca āhaccāsandi ucc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ttaṅgo ca bhaddapīṭhaṃ pīṭhikāphalakapādakaṃ</w:t>
      </w:r>
    </w:p>
    <w:p>
      <w:pPr>
        <w:pStyle w:val="PlainText"/>
        <w:rPr>
          <w:rFonts w:ascii="URW Palladio ITU" w:hAnsi="URW Palladio ITU" w:cs="URW Palladio ITU"/>
        </w:rPr>
      </w:pPr>
      <w:r>
        <w:rPr>
          <w:rFonts w:cs="URW Palladio ITU" w:ascii="URW Palladio ITU" w:hAnsi="URW Palladio ITU"/>
        </w:rPr>
        <w:t>Āmalāphalakā1 kocchā palālapīṭhamev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Ucce ca ahipādāni aṭṭhaṅgulakapādakaṃ</w:t>
      </w:r>
    </w:p>
    <w:p>
      <w:pPr>
        <w:pStyle w:val="PlainText"/>
        <w:rPr>
          <w:rFonts w:ascii="URW Palladio ITU" w:hAnsi="URW Palladio ITU" w:cs="URW Palladio ITU"/>
        </w:rPr>
      </w:pPr>
      <w:r>
        <w:rPr>
          <w:rFonts w:cs="URW Palladio ITU" w:ascii="URW Palladio ITU" w:hAnsi="URW Palladio ITU"/>
        </w:rPr>
        <w:t>Suttaṃ aṭṭhapadaṃ coḷaṃ tulikaṃ aḍḍhakāy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Giraggo bhisiyo cāpi dussaṃ senāsanampi ca</w:t>
      </w:r>
    </w:p>
    <w:p>
      <w:pPr>
        <w:pStyle w:val="PlainText"/>
        <w:rPr>
          <w:rFonts w:ascii="URW Palladio ITU" w:hAnsi="URW Palladio ITU" w:cs="URW Palladio ITU"/>
        </w:rPr>
      </w:pPr>
      <w:r>
        <w:rPr>
          <w:rFonts w:cs="URW Palladio ITU" w:ascii="URW Palladio ITU" w:hAnsi="URW Palladio ITU"/>
        </w:rPr>
        <w:t xml:space="preserve">Onaddhaṃ heṭṭhā patati uppāṭetvā haran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Bhattiñca2 hatthabhattiñca anuññāsi tathāgato</w:t>
      </w:r>
    </w:p>
    <w:p>
      <w:pPr>
        <w:pStyle w:val="PlainText"/>
        <w:rPr>
          <w:rFonts w:ascii="URW Palladio ITU" w:hAnsi="URW Palladio ITU" w:cs="URW Palladio ITU"/>
        </w:rPr>
      </w:pPr>
      <w:r>
        <w:rPr>
          <w:rFonts w:cs="URW Palladio ITU" w:ascii="URW Palladio ITU" w:hAnsi="URW Palladio ITU"/>
        </w:rPr>
        <w:t>Setakāḷavihārepi thusaṃ saṇhañca m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Ikkāsaṃ pāṇikaṃ kuṇḍaṃ sāsapaṃ sitthatelakaṃ</w:t>
      </w:r>
    </w:p>
    <w:p>
      <w:pPr>
        <w:pStyle w:val="PlainText"/>
        <w:rPr>
          <w:rFonts w:ascii="URW Palladio ITU" w:hAnsi="URW Palladio ITU" w:cs="URW Palladio ITU"/>
        </w:rPr>
      </w:pPr>
      <w:r>
        <w:rPr>
          <w:rFonts w:cs="URW Palladio ITU" w:ascii="URW Palladio ITU" w:hAnsi="URW Palladio ITU"/>
        </w:rPr>
        <w:t>Ussanne paccuddharituṃ pharusaṃ gaṇḍam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Ikkāsaṃ paṭibhānañca nīcā cayo ca āruhaṃ</w:t>
      </w:r>
    </w:p>
    <w:p>
      <w:pPr>
        <w:pStyle w:val="PlainText"/>
        <w:rPr>
          <w:rFonts w:ascii="URW Palladio ITU" w:hAnsi="URW Palladio ITU" w:cs="URW Palladio ITU"/>
        </w:rPr>
      </w:pPr>
      <w:r>
        <w:rPr>
          <w:rFonts w:cs="URW Palladio ITU" w:ascii="URW Palladio ITU" w:hAnsi="URW Palladio ITU"/>
        </w:rPr>
        <w:t xml:space="preserve">Paripatanti āḷakaṃ aḍḍhakuḍḍaṃ tayo pu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Khuddake kuḍḍapādo ca ovassati saraṃ khilaṃ</w:t>
      </w:r>
    </w:p>
    <w:p>
      <w:pPr>
        <w:pStyle w:val="PlainText"/>
        <w:rPr>
          <w:rFonts w:ascii="URW Palladio ITU" w:hAnsi="URW Palladio ITU" w:cs="URW Palladio ITU"/>
        </w:rPr>
      </w:pPr>
      <w:r>
        <w:rPr>
          <w:rFonts w:cs="URW Palladio ITU" w:ascii="URW Palladio ITU" w:hAnsi="URW Palladio ITU"/>
        </w:rPr>
        <w:t xml:space="preserve">Cīvaravaṃsaṃ rajjuñca āḷindaṃ kiṭīk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Ālambaṇaṃ tiṇacuṇṇaṃ heṭṭhāmagge nayaṃ kare</w:t>
      </w:r>
    </w:p>
    <w:p>
      <w:pPr>
        <w:pStyle w:val="PlainText"/>
        <w:rPr>
          <w:rFonts w:ascii="URW Palladio ITU" w:hAnsi="URW Palladio ITU" w:cs="URW Palladio ITU"/>
        </w:rPr>
      </w:pPr>
      <w:r>
        <w:rPr>
          <w:rFonts w:cs="URW Palladio ITU" w:ascii="URW Palladio ITU" w:hAnsi="URW Palladio ITU"/>
        </w:rPr>
        <w:t>Ajjhokāse otappati sālaṃ heṭṭhā ca bhā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makāmalakā-vi sa. </w:t>
      </w:r>
    </w:p>
    <w:p>
      <w:pPr>
        <w:pStyle w:val="PlainText"/>
        <w:rPr>
          <w:rFonts w:ascii="URW Palladio ITU" w:hAnsi="URW Palladio ITU" w:cs="URW Palladio ITU"/>
        </w:rPr>
      </w:pPr>
      <w:r>
        <w:rPr>
          <w:rFonts w:cs="URW Palladio ITU" w:ascii="URW Palladio ITU" w:hAnsi="URW Palladio ITU"/>
        </w:rPr>
        <w:t xml:space="preserve">2. Bhittiñca -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Vihāro koṭṭhako ceva pariveṇaggisālakaṃ</w:t>
      </w:r>
    </w:p>
    <w:p>
      <w:pPr>
        <w:pStyle w:val="PlainText"/>
        <w:rPr>
          <w:rFonts w:ascii="URW Palladio ITU" w:hAnsi="URW Palladio ITU" w:cs="URW Palladio ITU"/>
        </w:rPr>
      </w:pPr>
      <w:r>
        <w:rPr>
          <w:rFonts w:cs="URW Palladio ITU" w:ascii="URW Palladio ITU" w:hAnsi="URW Palladio ITU"/>
        </w:rPr>
        <w:t xml:space="preserve">Ārāme ca puna koṭṭhe heṭṭhaññeva nayaṃ k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Sudaṃ anāthapiṇḍī ca saddho sītavanaṃ agā</w:t>
      </w:r>
    </w:p>
    <w:p>
      <w:pPr>
        <w:pStyle w:val="PlainText"/>
        <w:rPr>
          <w:rFonts w:ascii="URW Palladio ITU" w:hAnsi="URW Palladio ITU" w:cs="URW Palladio ITU"/>
        </w:rPr>
      </w:pPr>
      <w:r>
        <w:rPr>
          <w:rFonts w:cs="URW Palladio ITU" w:ascii="URW Palladio ITU" w:hAnsi="URW Palladio ITU"/>
        </w:rPr>
        <w:t xml:space="preserve">Diṭṭhadhammo nimantesi saha saṅghena 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Āṇāpesantarāmagge ārāmaṃ kārayi gaṇo</w:t>
      </w:r>
    </w:p>
    <w:p>
      <w:pPr>
        <w:pStyle w:val="PlainText"/>
        <w:rPr>
          <w:rFonts w:ascii="URW Palladio ITU" w:hAnsi="URW Palladio ITU" w:cs="URW Palladio ITU"/>
        </w:rPr>
      </w:pPr>
      <w:r>
        <w:rPr>
          <w:rFonts w:cs="URW Palladio ITU" w:ascii="URW Palladio ITU" w:hAnsi="URW Palladio ITU"/>
        </w:rPr>
        <w:t xml:space="preserve">Vesāliyaṃ navakammaṃ purato ca parig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Ko arahati bhattagge tittiraṃ ca avandiyā</w:t>
      </w:r>
    </w:p>
    <w:p>
      <w:pPr>
        <w:pStyle w:val="PlainText"/>
        <w:rPr>
          <w:rFonts w:ascii="URW Palladio ITU" w:hAnsi="URW Palladio ITU" w:cs="URW Palladio ITU"/>
        </w:rPr>
      </w:pPr>
      <w:r>
        <w:rPr>
          <w:rFonts w:cs="URW Palladio ITU" w:ascii="URW Palladio ITU" w:hAnsi="URW Palladio ITU"/>
        </w:rPr>
        <w:t xml:space="preserve">Pariggahitantaragharā tulo sāvatthi os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Patiṭṭhāpesi ārāmaṃ bhattagge ca kolāhalaṃ, </w:t>
      </w:r>
    </w:p>
    <w:p>
      <w:pPr>
        <w:pStyle w:val="PlainText"/>
        <w:rPr>
          <w:rFonts w:ascii="URW Palladio ITU" w:hAnsi="URW Palladio ITU" w:cs="URW Palladio ITU"/>
        </w:rPr>
      </w:pPr>
      <w:r>
        <w:rPr>
          <w:rFonts w:cs="URW Palladio ITU" w:ascii="URW Palladio ITU" w:hAnsi="URW Palladio ITU"/>
        </w:rPr>
        <w:t xml:space="preserve">Gilānā varaseyyā ca lesā sattarasā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Kena nu kho kathannu kho vihāraggena bhājasī</w:t>
      </w:r>
    </w:p>
    <w:p>
      <w:pPr>
        <w:pStyle w:val="PlainText"/>
        <w:rPr>
          <w:rFonts w:ascii="URW Palladio ITU" w:hAnsi="URW Palladio ITU" w:cs="URW Palladio ITU"/>
        </w:rPr>
      </w:pPr>
      <w:r>
        <w:rPr>
          <w:rFonts w:cs="URW Palladio ITU" w:ascii="URW Palladio ITU" w:hAnsi="URW Palladio ITU"/>
        </w:rPr>
        <w:t xml:space="preserve">Pariveṇānubhāgañca akāmā bhāgaṃ no d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Nissīmaṃ sabbakālaṃ ca gāhā senāsane tayo</w:t>
      </w:r>
    </w:p>
    <w:p>
      <w:pPr>
        <w:pStyle w:val="PlainText"/>
        <w:rPr>
          <w:rFonts w:ascii="URW Palladio ITU" w:hAnsi="URW Palladio ITU" w:cs="URW Palladio ITU"/>
        </w:rPr>
      </w:pPr>
      <w:r>
        <w:rPr>
          <w:rFonts w:cs="URW Palladio ITU" w:ascii="URW Palladio ITU" w:hAnsi="URW Palladio ITU"/>
        </w:rPr>
        <w:t xml:space="preserve">Upanando ca vaṇṇesi ṭhitakā samānā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Samānāsanikā bhindiṃsu tivaggā ca duvaggikaṃ</w:t>
      </w:r>
    </w:p>
    <w:p>
      <w:pPr>
        <w:pStyle w:val="PlainText"/>
        <w:rPr>
          <w:rFonts w:ascii="URW Palladio ITU" w:hAnsi="URW Palladio ITU" w:cs="URW Palladio ITU"/>
        </w:rPr>
      </w:pPr>
      <w:r>
        <w:rPr>
          <w:rFonts w:cs="URW Palladio ITU" w:ascii="URW Palladio ITU" w:hAnsi="URW Palladio ITU"/>
        </w:rPr>
        <w:t xml:space="preserve">Asamānāsanikehi dīghaṃ sāḷindaṃ1 paribhuñ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Ayyakā ca avidūre bhājitañca kīṭāgire</w:t>
      </w:r>
    </w:p>
    <w:p>
      <w:pPr>
        <w:pStyle w:val="PlainText"/>
        <w:rPr>
          <w:rFonts w:ascii="URW Palladio ITU" w:hAnsi="URW Palladio ITU" w:cs="URW Palladio ITU"/>
        </w:rPr>
      </w:pPr>
      <w:r>
        <w:rPr>
          <w:rFonts w:cs="URW Palladio ITU" w:ascii="URW Palladio ITU" w:hAnsi="URW Palladio ITU"/>
        </w:rPr>
        <w:t xml:space="preserve">[PTS Page 179] [\q 179/]      āḷavī piṇḍakakuḍḍehi dvāraaggaḷavaṭṭ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ḷindaṃ-sīmu. Taṃcinnaṃ paribhuṃjituṃ-[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Āloka seta-kāḷañca geru-chādana bandhanā</w:t>
      </w:r>
    </w:p>
    <w:p>
      <w:pPr>
        <w:pStyle w:val="PlainText"/>
        <w:rPr>
          <w:rFonts w:ascii="URW Palladio ITU" w:hAnsi="URW Palladio ITU" w:cs="URW Palladio ITU"/>
        </w:rPr>
      </w:pPr>
      <w:r>
        <w:rPr>
          <w:rFonts w:cs="URW Palladio ITU" w:ascii="URW Palladio ITU" w:hAnsi="URW Palladio ITU"/>
        </w:rPr>
        <w:t xml:space="preserve">Gaṇḍi-khaṇḍa-paribhaṇḍaṃ visa-tiṃsā yāvajīv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Osite akataṃ1 khudde cha-pañcavassikaṃdade</w:t>
      </w:r>
    </w:p>
    <w:p>
      <w:pPr>
        <w:pStyle w:val="PlainText"/>
        <w:rPr>
          <w:rFonts w:ascii="URW Palladio ITU" w:hAnsi="URW Palladio ITU" w:cs="URW Palladio ITU"/>
        </w:rPr>
      </w:pPr>
      <w:r>
        <w:rPr>
          <w:rFonts w:cs="URW Palladio ITU" w:ascii="URW Palladio ITU" w:hAnsi="URW Palladio ITU"/>
        </w:rPr>
        <w:t xml:space="preserve">Aḍḍhayoge ca sattaṭṭha mahalle dasa-dvā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Sabbaṃ vihāraṃ ekassa aññaṃ vāsenti saṅghikaṃ</w:t>
      </w:r>
    </w:p>
    <w:p>
      <w:pPr>
        <w:pStyle w:val="PlainText"/>
        <w:rPr>
          <w:rFonts w:ascii="URW Palladio ITU" w:hAnsi="URW Palladio ITU" w:cs="URW Palladio ITU"/>
        </w:rPr>
      </w:pPr>
      <w:r>
        <w:rPr>
          <w:rFonts w:cs="URW Palladio ITU" w:ascii="URW Palladio ITU" w:hAnsi="URW Palladio ITU"/>
        </w:rPr>
        <w:t xml:space="preserve">Nissīmaṃ sabbakālañca pakkamanti vibbhaman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Kālañca sāmaṇerañca sikkhāpaccakkhakāntimaṃ</w:t>
      </w:r>
    </w:p>
    <w:p>
      <w:pPr>
        <w:pStyle w:val="PlainText"/>
        <w:rPr>
          <w:rFonts w:ascii="URW Palladio ITU" w:hAnsi="URW Palladio ITU" w:cs="URW Palladio ITU"/>
        </w:rPr>
      </w:pPr>
      <w:r>
        <w:rPr>
          <w:rFonts w:cs="URW Palladio ITU" w:ascii="URW Palladio ITU" w:hAnsi="URW Palladio ITU"/>
        </w:rPr>
        <w:t xml:space="preserve">Ummatta khittacittā ca vedanāpattya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Appaṭikammā diṭṭhiyā paṇḍakā theyyatitthiyā</w:t>
      </w:r>
    </w:p>
    <w:p>
      <w:pPr>
        <w:pStyle w:val="PlainText"/>
        <w:rPr>
          <w:rFonts w:ascii="URW Palladio ITU" w:hAnsi="URW Palladio ITU" w:cs="URW Palladio ITU"/>
        </w:rPr>
      </w:pPr>
      <w:r>
        <w:rPr>
          <w:rFonts w:cs="URW Palladio ITU" w:ascii="URW Palladio ITU" w:hAnsi="URW Palladio ITU"/>
        </w:rPr>
        <w:t xml:space="preserve">Tiracchāna mātu pitu arahanta ghātaka dūs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Bhedakā lohītuppādā ubhato cāpi vyañjanā</w:t>
      </w:r>
    </w:p>
    <w:p>
      <w:pPr>
        <w:pStyle w:val="PlainText"/>
        <w:rPr>
          <w:rFonts w:ascii="URW Palladio ITU" w:hAnsi="URW Palladio ITU" w:cs="URW Palladio ITU"/>
        </w:rPr>
      </w:pPr>
      <w:r>
        <w:rPr>
          <w:rFonts w:cs="URW Palladio ITU" w:ascii="URW Palladio ITU" w:hAnsi="URW Palladio ITU"/>
        </w:rPr>
        <w:t xml:space="preserve">Mā saṅghassa parihāyi kammaṃ aññassa dāt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Vippakate ca aññassa kate tasseva pakkame</w:t>
      </w:r>
    </w:p>
    <w:p>
      <w:pPr>
        <w:pStyle w:val="PlainText"/>
        <w:rPr>
          <w:rFonts w:ascii="URW Palladio ITU" w:hAnsi="URW Palladio ITU" w:cs="URW Palladio ITU"/>
        </w:rPr>
      </w:pPr>
      <w:r>
        <w:rPr>
          <w:rFonts w:cs="URW Palladio ITU" w:ascii="URW Palladio ITU" w:hAnsi="URW Palladio ITU"/>
        </w:rPr>
        <w:t xml:space="preserve">Vibbhamati kālakato sāmaṇero ca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Paccakkhāto ca sikkhāya antimā paṇḍako yadi</w:t>
      </w:r>
    </w:p>
    <w:p>
      <w:pPr>
        <w:pStyle w:val="PlainText"/>
        <w:rPr>
          <w:rFonts w:ascii="URW Palladio ITU" w:hAnsi="URW Palladio ITU" w:cs="URW Palladio ITU"/>
        </w:rPr>
      </w:pPr>
      <w:r>
        <w:rPr>
          <w:rFonts w:cs="URW Palladio ITU" w:ascii="URW Palladio ITU" w:hAnsi="URW Palladio ITU"/>
        </w:rPr>
        <w:t xml:space="preserve">Saṅgho ca sāmiko hoti ummatta khittave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kataṃ sabb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Adassanāppaṭikamme diṭṭhi tasseva hoti vā</w:t>
      </w:r>
    </w:p>
    <w:p>
      <w:pPr>
        <w:pStyle w:val="PlainText"/>
        <w:rPr>
          <w:rFonts w:ascii="URW Palladio ITU" w:hAnsi="URW Palladio ITU" w:cs="URW Palladio ITU"/>
        </w:rPr>
      </w:pPr>
      <w:r>
        <w:rPr>
          <w:rFonts w:cs="URW Palladio ITU" w:ascii="URW Palladio ITU" w:hAnsi="URW Palladio ITU"/>
        </w:rPr>
        <w:t>Paṇḍako theyya titthī ca tiracchāna mātupe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Ghātako dūsako cāpi bheda lohita vyañjanā</w:t>
      </w:r>
    </w:p>
    <w:p>
      <w:pPr>
        <w:pStyle w:val="PlainText"/>
        <w:rPr>
          <w:rFonts w:ascii="URW Palladio ITU" w:hAnsi="URW Palladio ITU" w:cs="URW Palladio ITU"/>
        </w:rPr>
      </w:pPr>
      <w:r>
        <w:rPr>
          <w:rFonts w:cs="URW Palladio ITU" w:ascii="URW Palladio ITU" w:hAnsi="URW Palladio ITU"/>
        </w:rPr>
        <w:t xml:space="preserve">Paṭijānāti yadi so saṅgho va hoti sām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Harantaññatra kukkuccaṃ udriyati ca kambalaṃ</w:t>
      </w:r>
    </w:p>
    <w:p>
      <w:pPr>
        <w:pStyle w:val="PlainText"/>
        <w:rPr>
          <w:rFonts w:ascii="URW Palladio ITU" w:hAnsi="URW Palladio ITU" w:cs="URW Palladio ITU"/>
        </w:rPr>
      </w:pPr>
      <w:r>
        <w:rPr>
          <w:rFonts w:cs="URW Palladio ITU" w:ascii="URW Palladio ITU" w:hAnsi="URW Palladio ITU"/>
        </w:rPr>
        <w:t xml:space="preserve">Dussaṃ ca camma cakkalī coḷakaṃ akkaman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Allā upāhanā niṭṭhu likhanti apassenti ca. </w:t>
      </w:r>
    </w:p>
    <w:p>
      <w:pPr>
        <w:pStyle w:val="PlainText"/>
        <w:rPr>
          <w:rFonts w:ascii="URW Palladio ITU" w:hAnsi="URW Palladio ITU" w:cs="URW Palladio ITU"/>
        </w:rPr>
      </w:pPr>
      <w:r>
        <w:rPr>
          <w:rFonts w:cs="URW Palladio ITU" w:ascii="URW Palladio ITU" w:hAnsi="URW Palladio ITU"/>
        </w:rPr>
        <w:t xml:space="preserve">Apassenaṃ likhate vā dhotapaccatthar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Rājagahe na sakkonti lāmakaṃ bhattuddesakaṃ</w:t>
      </w:r>
    </w:p>
    <w:p>
      <w:pPr>
        <w:pStyle w:val="PlainText"/>
        <w:rPr>
          <w:rFonts w:ascii="URW Palladio ITU" w:hAnsi="URW Palladio ITU" w:cs="URW Palladio ITU"/>
        </w:rPr>
      </w:pPr>
      <w:r>
        <w:rPr>
          <w:rFonts w:cs="URW Palladio ITU" w:ascii="URW Palladio ITU" w:hAnsi="URW Palladio ITU"/>
        </w:rPr>
        <w:t xml:space="preserve">Kathaṃ nu kho paññāpakaṃ bhaṇḍāgārikasammu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Paṭiggahabhājako cāpi yāgu ca phalabhājako</w:t>
      </w:r>
    </w:p>
    <w:p>
      <w:pPr>
        <w:pStyle w:val="PlainText"/>
        <w:rPr>
          <w:rFonts w:ascii="URW Palladio ITU" w:hAnsi="URW Palladio ITU" w:cs="URW Palladio ITU"/>
        </w:rPr>
      </w:pPr>
      <w:r>
        <w:rPr>
          <w:rFonts w:cs="URW Palladio ITU" w:ascii="URW Palladio ITU" w:hAnsi="URW Palladio ITU"/>
        </w:rPr>
        <w:t xml:space="preserve">Khajjakabhājako ceva appamattakavissa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Sāṭiyagāhāpako ceva tatheva pattagāhako</w:t>
      </w:r>
    </w:p>
    <w:p>
      <w:pPr>
        <w:pStyle w:val="PlainText"/>
        <w:rPr>
          <w:rFonts w:ascii="URW Palladio ITU" w:hAnsi="URW Palladio ITU" w:cs="URW Palladio ITU"/>
        </w:rPr>
      </w:pPr>
      <w:r>
        <w:rPr>
          <w:rFonts w:cs="URW Palladio ITU" w:ascii="URW Palladio ITU" w:hAnsi="URW Palladio ITU"/>
        </w:rPr>
        <w:t xml:space="preserve">Ārāmika sāmaṇera pesakassa ca samm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Sabbābhigu lokavidu hitacitto vināyako</w:t>
      </w:r>
    </w:p>
    <w:p>
      <w:pPr>
        <w:pStyle w:val="PlainText"/>
        <w:rPr>
          <w:rFonts w:ascii="URW Palladio ITU" w:hAnsi="URW Palladio ITU" w:cs="URW Palladio ITU"/>
        </w:rPr>
      </w:pPr>
      <w:r>
        <w:rPr>
          <w:rFonts w:cs="URW Palladio ITU" w:ascii="URW Palladio ITU" w:hAnsi="URW Palladio ITU"/>
        </w:rPr>
        <w:t xml:space="preserve">Leṇatthaṃ ca sukhatthaṃ ca jhāyituṃ ca vipass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abhedakakkhand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bhāṇa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sakyapabbaj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180] [\q 180/]      tena samayena buddho bhagavā anupiyāya viharati anupiyaṃ nāma mallānaṃ nigamo. Tena kho pana samayena abhiññātā abhiññātā sakyakumārā bhagavantaṃ pabbajitaṃ anupabbajanti. Tena kho pana samayena mahānāmo ca sakko anuruddho ca sakko dve bhātikā honti. Anuruddho sakko sukhumālo hoti. Tassa tayo pāsādā honti eko hemantiko eko gimhiko eko vassiko. So vassike pāsāde vassike cattāro māse nippurisehi turiyehi paricāriyamāno na heṭṭhāpāsādaṃ oro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hānāmassa sakkassa etadahosi: " etarahī kho abhiññātā abhiññātā sakyakumārā bhagavantaṃ pabbajitaṃ anupabbajanti. Amhākañca kulā natthi koci agārasmā anagāriyaṃ pabbajito. Yannūnāhaṃ vā pabbajeyyaṃ anuruddho vā"ti. Atha kho mahānāmo sakko yena anuruddho sakko tenupasaṃkami. Upasaṅkamitvā anuruddhaṃ sakkaṃ etadavoca: " etarahi tāta anuruddha, abhiññatā abhiññatā sakyakumārā bhagavantaṃ pabbajitaṃ anupabbajanti. Amhākañca kulā natti koci agārasmā anagāriyaṃ pabbajito. Tena hi tvaṃ vā pabbaja ahaṃ vā pabbaj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haṃ kho sukhumālo. Nāhaṃ sakkomi agārasmā anagāriyaṃ pabbajituṃ. Tvaṃ pabbajj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hī kho te tāta anuruddha gharāvāsatthaṃ anusāsissāmi: paṭhamaṃ khettaṃ kasāpetabbaṃ, kasāpetvā vapāpetabbaṃ, vapāpetvā udakaṃ atinetabbaṃ, udakaṃ atinetvā udakaṃ ninnetabbaṃ udakaṃ ninnetvā niḍḍahetabbaṃ1 niḍḍahetvā2 lavāpetabbaṃ, lavāpetvā ubbāhāpetabbaṃ. Ubbāhāpetvā pūñjaṃ kārāpetabbaṃ. Puñjaṃ kārāpetvā maddāpetabbaṃ. Maddāpetvā palālāni uddharāpetabbāni, palālāni [PTS Page 181] [\q 181/]      uddharāpetvā bhūsikā uddharāpetabbā. Bhūsikaṃ uddharāpetvā opunāpetabbaṃ. Opunāpetvā atiharāpetabbaṃ. Atiharāpetvā āyatimpi vassaṃ evameva kā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dadhāpetabbaṃ- machasaṃ 2. Nidadhāpetv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 </w:t>
      </w:r>
    </w:p>
    <w:p>
      <w:pPr>
        <w:pStyle w:val="PlainText"/>
        <w:rPr>
          <w:rFonts w:ascii="URW Palladio ITU" w:hAnsi="URW Palladio ITU" w:cs="URW Palladio ITU"/>
        </w:rPr>
      </w:pPr>
      <w:r>
        <w:rPr>
          <w:rFonts w:cs="URW Palladio ITU" w:ascii="URW Palladio ITU" w:hAnsi="URW Palladio ITU"/>
        </w:rPr>
        <w:t xml:space="preserve">" Na kammā khiyanti, na kammānaṃ anto paññāyati. Kadā kammā khīyissanti? Kadā kammānaṃ anto paññāyissati? Kadā mayaṃ appossukkā pañcahī kāmaguṇehi samappitā samaṅgibhūtā paricār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tāta anuruddha kammā khīyanti, na kammānaṃ anto paññāyati akhīṇeyeva kamme pitaro ca pitāmahā ca kāla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Tena hi tvaññeva gharāvāsatthena upajānāhi1. Ahaṃ agārasmā anagāriyaṃ pabbaj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anuruddho sakko yena mātā tenupasaṅkami. Upasaṅkamitvā mātaraṃ etadavoca: "icchāmahaṃ amma agārasmā anagāriyaṃ pabbajituṃ. Anujānāhi maṃ agārasmā anagāriyaṃ pabbajjāyā"ti. Evaṃ vutte anuruddhassa sakkassa mātā anuruddha1 sakkaṃ etadavoca: "tumhe kho me tāta anuruddha dve puttā piyā manāpā appaṭikkulā maraṇenapi vo akāmakā vinā bhavissāmi. Kimpanāhaṃ tumhe jīvante anujānissāmi agārasmā anagāriyaṃ pabbajj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anuruddho sakko mātaraṃ etadavoca: "icchāmahaṃ amma agārasmā anagāriyaṃ pabbajituṃ. Anujānāhi maṃ agārasmā anagāriyaṃ pabbajj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mhe kho me tāta anuruddha dve puttā piyā manāpā appaṭikkulā maraṇenapi vo akāmakā vinā bhavissāmi. Kiṃ panāhaṃ tumhe jīvante anujānissāmi agārasmā anagāriyaṃ pabbajj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anuruddho sakko mātaraṃ etadavoca: "icchāmahaṃ amma agārasmā anagāriyaṃ pabbajituṃ. Anujānāhi maṃ agārasmā anagāriyaṃ pabbajj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addiyo sakyarājā sakyānaṃ rajjaṃ kāreti. So ca anuruddhassa sakkassa sahāyo hoti. Atha kho anuruddhassa sakkassa mātā " ayaṃ kho bhaddiyo sakyarājā sakyānaṃ rajjaṃ kāreti anuruddhassa sakkassa sahāyo. So na ussahati agārasmā anagāriyaṃ pabbajitunti" anuruddhaṃ sakkaṃ etadavoca: "sace tāta anuruddha bhaddiyo sakyarājā agārasmā anagāriyaṃ pabbajati evaṃ tvampi pabbaj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jāna-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t xml:space="preserve">3. Atha kho anuruddho sakko yena bhaddiyo sakyarājā tenupasaṅkami. Upasaṅkamitvā bhaddiyaṃ sakyarājānaṃ etadavoca: "mamaṃ kho samma, pabbajjā tava paṭibad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te samma pabbajjā mama paṭibaddhā vā apaṭibaddhā vā1 hotu. Ahaṃ tayā. . . Yathā sukhaṃ pabbajj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hi samma ubho agārasmā anagāriyaṃ pabbaj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samma sakkomi agārasmā anagāriyaṃ [PTS Page 182] [\q 182/]      pabbajituṃ. Yaṃ te sakkā aññaṃ mayā kātuṃ tyāhaṃ karissāmi. Tvaṃ pabbajj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ā kho maṃ samma evamāha: 'sace tāta anuruddha bhaddiyo sakyarājā agārasmā anagāriyaṃ pabbajati evaṃ tvampi pabbajjāhī'ti bhāsitā kho pana te samma esā vācā: "sace te samma pabbajjā mama paṭibaddhā vā apaṭibaddhā vā sā hotu. Ahaṃ tayā. . . Yathāsukhaṃ pabbajjāhī'ti. Ehi samma ubho agārasmā anagāriyaṃ pabbajiss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manussā saccavādino honti saccapaṭiññā. Atha kho bhaddiyo sakyarājā anuruddhaṃ sakkaṃ etadavoca: " āgamehi samma satta vassāni sattannaṃ vassānaṃ accayena ubho agārasmā anagāriyaṃ pabbaj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ciraṃ samma sattavassāni. Nāhaṃ sakkomi sattavassāni āgam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manussā saccavādino honti saccapaṭiññā. Atha kho bhaddiyo sakyarājā anuruddhaṃ sakkaṃ etadavoca: " āgamehi samma cha vassāni cha vassānaṃ accayena ubho agārasmā anagāriyaṃ pabbajissāmā"ti. </w:t>
      </w:r>
    </w:p>
    <w:p>
      <w:pPr>
        <w:pStyle w:val="PlainText"/>
        <w:rPr>
          <w:rFonts w:ascii="URW Palladio ITU" w:hAnsi="URW Palladio ITU" w:cs="URW Palladio ITU"/>
        </w:rPr>
      </w:pPr>
      <w:r>
        <w:rPr>
          <w:rFonts w:cs="URW Palladio ITU" w:ascii="URW Palladio ITU" w:hAnsi="URW Palladio ITU"/>
        </w:rPr>
        <w:t>Aticiraṃ samma cha vassāni. Nāhaṃ sakkomi cha vassāni āgametunti.</w:t>
      </w:r>
    </w:p>
    <w:p>
      <w:pPr>
        <w:pStyle w:val="PlainText"/>
        <w:rPr>
          <w:rFonts w:ascii="URW Palladio ITU" w:hAnsi="URW Palladio ITU" w:cs="URW Palladio ITU"/>
        </w:rPr>
      </w:pPr>
      <w:r>
        <w:rPr>
          <w:rFonts w:cs="URW Palladio ITU" w:ascii="URW Palladio ITU" w:hAnsi="URW Palladio ITU"/>
        </w:rPr>
        <w:t xml:space="preserve">Tena kho pana samayena manussā saccavādino honti saccapaṭiññā. Atha kho bhaddiyo sakyarājā anuruddhaṃ sakkaṃ etadavoca: "āgamehi samma pañca vassāni pañca vassānaṃ accayena ubho agārasmā anagāriyaṃ pabbajissāmā"ti. </w:t>
      </w:r>
    </w:p>
    <w:p>
      <w:pPr>
        <w:pStyle w:val="PlainText"/>
        <w:rPr>
          <w:rFonts w:ascii="URW Palladio ITU" w:hAnsi="URW Palladio ITU" w:cs="URW Palladio ITU"/>
        </w:rPr>
      </w:pPr>
      <w:r>
        <w:rPr>
          <w:rFonts w:cs="URW Palladio ITU" w:ascii="URW Palladio ITU" w:hAnsi="URW Palladio ITU"/>
        </w:rPr>
        <w:t>Aticiraṃ samma pañca vassāni. Nāhaṃ sakkomi pañca vassāni āgametunti.</w:t>
      </w:r>
    </w:p>
    <w:p>
      <w:pPr>
        <w:pStyle w:val="PlainText"/>
        <w:rPr>
          <w:rFonts w:ascii="URW Palladio ITU" w:hAnsi="URW Palladio ITU" w:cs="URW Palladio ITU"/>
        </w:rPr>
      </w:pPr>
      <w:r>
        <w:rPr>
          <w:rFonts w:cs="URW Palladio ITU" w:ascii="URW Palladio ITU" w:hAnsi="URW Palladio ITU"/>
        </w:rPr>
        <w:t xml:space="preserve">Tena kho pana samayena manussā saccavādino honti saccapaṭiññā. Atha kho bhaddiyo sakyarājā anuruddhaṃ sakkaṃ etadavoca: "āgamehi samma cattāri vassāni cattāri vassānaṃ accayena ubho agārasmā anagāriyaṃ pabbajissāmā"ti. </w:t>
      </w:r>
    </w:p>
    <w:p>
      <w:pPr>
        <w:pStyle w:val="PlainText"/>
        <w:rPr>
          <w:rFonts w:ascii="URW Palladio ITU" w:hAnsi="URW Palladio ITU" w:cs="URW Palladio ITU"/>
        </w:rPr>
      </w:pPr>
      <w:r>
        <w:rPr>
          <w:rFonts w:cs="URW Palladio ITU" w:ascii="URW Palladio ITU" w:hAnsi="URW Palladio ITU"/>
        </w:rPr>
        <w:t xml:space="preserve">Aticiraṃ samma cattāri vassāni. Nāhaṃ sakkomi cattāri vassāni āgametunti. </w:t>
      </w:r>
    </w:p>
    <w:p>
      <w:pPr>
        <w:pStyle w:val="PlainText"/>
        <w:rPr>
          <w:rFonts w:ascii="URW Palladio ITU" w:hAnsi="URW Palladio ITU" w:cs="URW Palladio ITU"/>
        </w:rPr>
      </w:pPr>
      <w:r>
        <w:rPr>
          <w:rFonts w:cs="URW Palladio ITU" w:ascii="URW Palladio ITU" w:hAnsi="URW Palladio ITU"/>
        </w:rPr>
        <w:t xml:space="preserve">Tena kho pana samayena manussā saccavādino honti saccapaṭiññā. Atha kho bhaddiyo sakyarājā anuruddhaṃ sakkaṃ etadavoca: "āgamehi samma tīṇi vassāni tīṇi vassānaṃ accayena ubho agārasmā anagāriyaṃ pabbajissāmā"ti. </w:t>
      </w:r>
    </w:p>
    <w:p>
      <w:pPr>
        <w:pStyle w:val="PlainText"/>
        <w:rPr>
          <w:rFonts w:ascii="URW Palladio ITU" w:hAnsi="URW Palladio ITU" w:cs="URW Palladio ITU"/>
        </w:rPr>
      </w:pPr>
      <w:r>
        <w:rPr>
          <w:rFonts w:cs="URW Palladio ITU" w:ascii="URW Palladio ITU" w:hAnsi="URW Palladio ITU"/>
        </w:rPr>
        <w:t>Aticiraṃ samma tīṇi vassāni. Nāhaṃ sakkomi tīṇi vassāni āgametunti.</w:t>
      </w:r>
    </w:p>
    <w:p>
      <w:pPr>
        <w:pStyle w:val="PlainText"/>
        <w:rPr>
          <w:rFonts w:ascii="URW Palladio ITU" w:hAnsi="URW Palladio ITU" w:cs="URW Palladio ITU"/>
        </w:rPr>
      </w:pPr>
      <w:r>
        <w:rPr>
          <w:rFonts w:cs="URW Palladio ITU" w:ascii="URW Palladio ITU" w:hAnsi="URW Palladio ITU"/>
        </w:rPr>
        <w:t xml:space="preserve">Tena kho pana samayena manussā saccavādino honti saccapaṭiññā. Atha kho bhaddiyo sakyarājā anuruddhaṃ sakkaṃ etadavoca: "āgamehi samma dve vassāni dve vassānaṃ accayena ubho agārasmā anagāriyaṃ pabbajissāmā"ti. </w:t>
      </w:r>
    </w:p>
    <w:p>
      <w:pPr>
        <w:pStyle w:val="PlainText"/>
        <w:rPr>
          <w:rFonts w:ascii="URW Palladio ITU" w:hAnsi="URW Palladio ITU" w:cs="URW Palladio ITU"/>
        </w:rPr>
      </w:pPr>
      <w:r>
        <w:rPr>
          <w:rFonts w:cs="URW Palladio ITU" w:ascii="URW Palladio ITU" w:hAnsi="URW Palladio ITU"/>
        </w:rPr>
        <w:t xml:space="preserve">Aticiraṃ samma dve vassāni. Nāhaṃ sakkomi dve vassāni āgametunti. </w:t>
      </w:r>
    </w:p>
    <w:p>
      <w:pPr>
        <w:pStyle w:val="PlainText"/>
        <w:rPr>
          <w:rFonts w:ascii="URW Palladio ITU" w:hAnsi="URW Palladio ITU" w:cs="URW Palladio ITU"/>
        </w:rPr>
      </w:pPr>
      <w:r>
        <w:rPr>
          <w:rFonts w:cs="URW Palladio ITU" w:ascii="URW Palladio ITU" w:hAnsi="URW Palladio ITU"/>
        </w:rPr>
        <w:t xml:space="preserve">Tena kho pana samayena manussā saccavādino honti saccapaṭiññā. Atha kho bhaddiyo sakyarājā anuruddhaṃ sakkaṃ etadavoca: "āgamehi samma ekaṃ vassāni ekaṃ vassānaṃ accayena ubho agārasmā anagāriyaṃ pabbaj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ciraṃ sammaekaṃ vassaṃ nāhaṃ sakkomi ekaṃ vassaṃ āgam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mehi samma satta māse. Sattannaṃ māsānāṃ accayena ubho agārasmā anagāriyaṃ pabbaj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aṭibaddhā vā sa hotu. Macha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ciraṃ samma satta māsā. Nāhaṃ sakkomi satta māse āgametunti. "</w:t>
      </w:r>
    </w:p>
    <w:p>
      <w:pPr>
        <w:pStyle w:val="PlainText"/>
        <w:rPr>
          <w:rFonts w:ascii="URW Palladio ITU" w:hAnsi="URW Palladio ITU" w:cs="URW Palladio ITU"/>
        </w:rPr>
      </w:pPr>
      <w:r>
        <w:rPr>
          <w:rFonts w:cs="URW Palladio ITU" w:ascii="URW Palladio ITU" w:hAnsi="URW Palladio ITU"/>
        </w:rPr>
        <w:t>"Āgamehī samma cha māse. Cha māsānaṃ accayena ubho agārasmā anagāriyaṃ pabbajissāmā"ti. "Aticiraṃ samma cha māsā. Nāhaṃ sakkomi cha māse āgametunti. "</w:t>
      </w:r>
    </w:p>
    <w:p>
      <w:pPr>
        <w:pStyle w:val="PlainText"/>
        <w:rPr>
          <w:rFonts w:ascii="URW Palladio ITU" w:hAnsi="URW Palladio ITU" w:cs="URW Palladio ITU"/>
        </w:rPr>
      </w:pPr>
      <w:r>
        <w:rPr>
          <w:rFonts w:cs="URW Palladio ITU" w:ascii="URW Palladio ITU" w:hAnsi="URW Palladio ITU"/>
        </w:rPr>
        <w:t>.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ehī samma pañca māse. Pañca māsānaṃ accayena ubho agārasmā anagāriyaṃ pabbajissāmā"ti. "Aticiraṃ samma pañca māsā. Nāhaṃ sakkomi pañca māse āgam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ehī samma cattāro māse. Cattāro māsānaṃ accayena ubho agārasmā anagāriyaṃ pabbajissāmā"ti. "Aticiraṃ samma cattāro māsā. Nāhaṃ sakkomi cattāro māse āgam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ehī samma tayo māse. Tayo māsānaṃ accayena ubho agārasmā anagāriyaṃ pabbajissāmā"ti. "Aticiraṃ samma tayo māsā. Nāhaṃ sakkomi tayo māse āgam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ehī samma dve māse. Dve māsānaṃ accayena ubho agārasmā anagāriyaṃ pabbajissāmā"ti. "Aticiraṃ samma dve māsā. Nāhaṃ sakkomi dve māse āgam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ehī samma ekaṃ māsaṃ. Ekaṃ māsānaṃ accayena ubho agārasmā anagāriyaṃ pabbajissāmā"ti. "Aticiraṃ samma ekaṃ māsaṃ. Nāhaṃ sakkomi ekaṃ māse āgam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mehī samma addhamāsaṃ. Addhamāsassa accayena ubho pi agārasmā anagāriyaṃ pabbaj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ciraṃ samma addhamāso. Nāhaṃ sakkomi addhamāsaṃ āgametu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mehi samma, sattāhaṃ yāvāhaṃ putte ca bhātare ca rajjaṃ nīyyād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ciraṃ samma sattāho āgame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bhaddiyo ca sakyarājā anuruddho ca ānando ca bhagu ca kimbilo ca devadatto ca upālikappakena sattamā yathā pure caturaṅginiyā senāya uyyānabhūmiṃ nīyanti evameva caturaṅginiyā senāya nīyyaṃsu. Te dūraṃ gantvā senaṃ nivattāpetvā paravisayaṃ okkamitvā abharaṇaṃ omuñcitvā uttarāsaṅgena bhaṇḍikaṃ banditvā upāliṃ kappakaṃ etadavocuṃ: "handa bhaṇe upāli nivattassu. Alaṃ te ettakaṃ jīvikāyā"ti. </w:t>
      </w:r>
    </w:p>
    <w:p>
      <w:pPr>
        <w:pStyle w:val="PlainText"/>
        <w:rPr>
          <w:rFonts w:ascii="URW Palladio ITU" w:hAnsi="URW Palladio ITU" w:cs="URW Palladio ITU"/>
        </w:rPr>
      </w:pPr>
      <w:r>
        <w:rPr>
          <w:rFonts w:cs="URW Palladio ITU" w:ascii="URW Palladio ITU" w:hAnsi="URW Palladio ITU"/>
        </w:rPr>
        <w:t xml:space="preserve">Atha kho upālissa kappakassa nivattantassa etadahosi: "caṇḍā kho sākiyā. Iminā kumārā nippātitāti ghātāpeyyumpi maṃ. Imehi nāma sakyakumārā agārasmā anagāriyaṃ pabbajissanti. Kimaṅga panāhanti" so bhaṇḍikaṃ muñcitvā taṃ bhaṇḍaṃ rukkhe ālaggetvā 'yo passati dinnaññeva [PTS Page 183] [\q 183/]      haratū'ti vatvā yena te sakyakumārā tenupasaṅkami. Addasāsuṃ kho te sakyakumārā upāliṃ kappakaṃ dūratova āgacchantaṃ. Disvāna upāliṃ kappakaṃ etadavocuṃ: " kissa bhaṇe upāli nivatt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Idha me ayyaputtā nivattantassa etadahosi: chaṇḍā kho sākiyā iminā kumārā nippātitāti ghātāpeyyumpi maṃ. Ime hi nāma sakyakumārā agārasmā anagāriyaṃ pabbajissanti kimaṅgapanāhanti, so kho ahaṃ ayyaputtā bhaṇḍikaṃ muñcitvā taṃ bhaṇḍaṃ rukkhe ālaggetvā ' yo passati dinnaññeva haratū'ti vatvā tatomhi paṭiniv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ṭṭhu bhaṇe upāli, akāsi yaṃ nivatto, caṇḍā kho sākiyā. Iminā kumārā nippātitāti ghātāpeyyumpi 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tha kho te sakyakumārā upāliṃ kappakaṃ ādāya yena bhagavā tenupasaṅkamiṃsu. Upasaṅkamitvā bhagavantaṃ abhivādetvā ekamantaṃ nisīdiṃsu. Ekamantaṃ nisinnā kho te sakyakumārā bhagavantaṃ etadavocuṃ: " mayaṃ bhante sākiyā nāma mānassino. Ayaṃ bhante upāli kappako amhākaṃ dīgharattaṃ paricāriko. Imaṃ paṭhamaṃ pabbājetu. Imassa mayaṃ abhivādanaṃ paccuṭṭhānaṃ añjalikammaṃ sāmivikammaṃ karissāma. Evaṃ amhākaṃ sākiyānaṃ sākiyamāno nimmānīyissatī"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upāliṃ kappakaṃ paṭhamaṃ pabbājesi, pacchā te sakyakumāre. Atha kho āyasmā bhaddiyo teneva antaravassena tisso vijjā sacchākāsi. Āyasmā anuruddho dibbacakkhuṃ uppādesi. Āyasmā ānando sotāpattiphalaṃ sacchākāsi. Devadatto pothujjanikaṃ iddhiṃ abhinipphā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āyasmā bhaddiyo araññagatopi rukkhamūlagatopi suññāgāragatopi abhikkhaṇaṃ udānaṃ udāneti 'aho sukhaṃ aho sukhanti'. Atha kho sambahulā bhikkhū yena bhagavā tenupasaṅkamiṃsu. Upasaṅkamitvā bhagavantaṃ abhivādetvā ekamantaṃ nisīdiṃsu. Ekamantaṃ nisinnā kho te bhikkhū bhagavantaṃ etadavocuṃ: " āyasmā bhante bhaddiyo araññagatopi rukkhamūlagatopi suññāgāragatopi abhikkhaṇaṃ udānaṃ udāneti ' aho sukhaṃ aho sukhanti'. Nissaṃsayaṃ kho bhante āyasmā bhaddiyo anabhiratova brahmacariyaṃ carati. Taññeva vā purimaṃ rajjasukhaṃ samanussaranto araññagato pi rukkhamūlagatopi suññāgāragatopi abhikkhaṇaṃ udānaṃ udāneti 'aho sukhaṃ aho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bhagavā aññataraṃ bhikkhuṃ āmantesi: " ehi tvaṃ bhikkhu mama vacanena bhaddiyaṃ bhikkhuṃ āmantehi: satthā taṃ āvuso bhaddiya [PTS Page 184] [\q 184/]      āmantetīti. " "Evaṃ bhante"ti kho so bhikkhu bhagavato paṭissutvā yenāyasmā bhaddiyo tenupasaṅkami. Upasaṅkamitvā āyasmantaṃ bhaddiyaṃ etadavoca: 'satthā taṃ āvuso bhaddiya āmant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mmādayissati-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vuso" ti kho āyasmā bhaddiyo tassa bhikkhuno paṭissutvā yena bhagavā tenupasaṅkami. Upasaṅkamitvā bhagavantaṃ abhivādetvā ekamantaṃ nisīdi. Ekamantaṃ nisinnaṃ kho āyasmantaṃ bhaddiyaṃ bhagavā etadavoca: "saccaṃ kira tvaṃ bhaddiya araññagato pi rukkhamūlagatopi suññāgāragatopi abhikkhaṇaṃ udānaṃ udānesi aho sukhaṃ aho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pana tvaṃ bhaddiya atthavasaṃ sampassamāno araññagato pi rukkhamūlagato pi suññāgaragato pi abhikkhaṇaṃ udānaṃ udānesi aho sukhaṃ aho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 me bhante rañño sato antopi antepure rakkhā susaṃvihitā hoti. Bahipi antepure rakkhā sūsaṃvihitā hoti. Antopi nagare rakkhā susaṃvihitā hoti. Bahipi nagare rakkhā susaṃvihitā hoti. Antopi janapade rakkhā susaṃvihitā hoti. Bahipi janapade rakkhā susaṃvihitā hoti. So kho ahaṃ bhante evaṃ rakkhitopi gopitopi santo bhīto ubbiggo ussaṅkī utrasto viharāmi. Etarahi kho panāhaṃ bhante eko araññagato' pi rukkhamūlagato' pi suññāgāragato' pi abhīto anubbiggo anussaṅkī anutrasto appossukko pannalomo paradavutto1 migabhūtena cetasā viharāmi. Imampi2 kho ahaṃ bhante atthavasaṃ sampassamāno araññagatopi rukkhamūlagatopi suññāgāragatopi abhikkhaṇaṃ udānaṃ udānemi 'aho sukhaṃ aho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ntarato na santi kopā</w:t>
      </w:r>
    </w:p>
    <w:p>
      <w:pPr>
        <w:pStyle w:val="PlainText"/>
        <w:rPr>
          <w:rFonts w:ascii="URW Palladio ITU" w:hAnsi="URW Palladio ITU" w:cs="URW Palladio ITU"/>
        </w:rPr>
      </w:pPr>
      <w:r>
        <w:rPr>
          <w:rFonts w:cs="URW Palladio ITU" w:ascii="URW Palladio ITU" w:hAnsi="URW Palladio ITU"/>
        </w:rPr>
        <w:t>Iti bhavābhavatañca vītivatto</w:t>
      </w:r>
    </w:p>
    <w:p>
      <w:pPr>
        <w:pStyle w:val="PlainText"/>
        <w:rPr>
          <w:rFonts w:ascii="URW Palladio ITU" w:hAnsi="URW Palladio ITU" w:cs="URW Palladio ITU"/>
        </w:rPr>
      </w:pPr>
      <w:r>
        <w:rPr>
          <w:rFonts w:cs="URW Palladio ITU" w:ascii="URW Palladio ITU" w:hAnsi="URW Palladio ITU"/>
        </w:rPr>
        <w:t>Taṃ vigatabhayaṃ sukhiṃ asokaṃ</w:t>
      </w:r>
    </w:p>
    <w:p>
      <w:pPr>
        <w:pStyle w:val="PlainText"/>
        <w:rPr>
          <w:rFonts w:ascii="URW Palladio ITU" w:hAnsi="URW Palladio ITU" w:cs="URW Palladio ITU"/>
        </w:rPr>
      </w:pPr>
      <w:r>
        <w:rPr>
          <w:rFonts w:cs="URW Palladio ITU" w:ascii="URW Palladio ITU" w:hAnsi="URW Palladio ITU"/>
        </w:rPr>
        <w:t xml:space="preserve">Devā nānubhavantidass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bhagavā anupiyāyaṃ yathābhirantaṃ viharitvā yena kosambī tena cārikaṃ caramāno yena kosambi tadavasari. Tatra sudaṃ bhagavā kosambiyaṃ viharati ghositārāme. Atha kho devadattassa rahogatassa paṭisallīnassa evaṃ cetaso parivitakko udapādi: " kiṃ nu kho ahaṃ pasādeyya yasmiṃ me pasanne bahu lābhasakkāro uppajj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adatta vutto- machasaṃ 2. Imaṃ kho- na.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t xml:space="preserve">Atha kho devadattassa etadahosi: " ayaṃ kho ajātasattu kumāro taruṇo [PTS Page 185] [\q 185/]      ceva āyatiṃ bhaddo ca, yannūnāhaṃ ajātasattuṃ kumāraṃ pasādeyyaṃ. Tasmiṃ me pasanne bahu lābhasakkāro uppajj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devadatto senāsanaṃ saṃsāmetvā pattacīvaramādāya yena rājagahaṃ tena pakkāmi. Anupubbena yena rājagahaṃ tadavasari. Atha kho devadatto sakavaṇṇaṃ paṭisaṃharitvā kumārakavaṇṇaṃ abhinimminitvā ahimekhalikāya ajātasattussa kumārassa ucchaṅge pāturahosi. Atha kho ajātasattu kumāro bhīto ahosi ubbiggo ussaṅkī utrasto. Atha kho devadatto ajātasattuṃ kumāraṃ etadavoca: " bhāyasi maṃ tvaṃ kum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āyāmi. Kosi t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devad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tvaṃ bhante ayyo devadatto, iṅgha sakene va vaṇṇena pātubhavassū"ti </w:t>
      </w:r>
    </w:p>
    <w:p>
      <w:pPr>
        <w:pStyle w:val="PlainText"/>
        <w:rPr>
          <w:rFonts w:ascii="URW Palladio ITU" w:hAnsi="URW Palladio ITU" w:cs="URW Palladio ITU"/>
        </w:rPr>
      </w:pPr>
      <w:r>
        <w:rPr>
          <w:rFonts w:cs="URW Palladio ITU" w:ascii="URW Palladio ITU" w:hAnsi="URW Palladio ITU"/>
        </w:rPr>
        <w:t xml:space="preserve">8. Atha kho devadatto kumārakavaṇṇaṃ paṭisaṃharitvā saṅghāṭipattacīvaradharo ajātasattussa kumārassa purato aṭṭhāsi. Atha kho ajātasattu kumāro devadattassa iminā iddhipāṭihāriyena abhippasanno pañcahi rathasatehi sāyaṃ pātaṃ upaṭṭhānaṃ gacchati. Pañca ca thālipākasatāni bhattābhihāro abhiha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devadattassa lābhasakkārasilokena abhibhūtassa pariyādinnavittassa evarūpaṃ icchāgataṃ uppajji ' ahaṃ bhikkhusaṅghaṃ pariharissāmī'ti. Saha cittuppādā'va devadatto tassā iddhiyā parih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kakudho nāma koḷiyaputto āyasmato mahāmoggallānassa upaṭṭhāko adhunā kālakato. Aññataraṃ manomayaṃ kāyaṃ upapanno. Tassa evarūpo attabhāvapaṭilābho hoti seyyathāpi nāma dve vā tīṇi vā māgadhakāni gāmakkhettāni. So tena attabhāvapaṭilābhena neva attānaṃ na paraṃ vyābād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t xml:space="preserve">Atha kho kakudho devaputto yenāyasmā mahāmoggallāno tenupasaṅkami upasaṅkamitvā āyasmantaṃ mahāmoggallānaṃ abhivādetvā ekamantaṃ aṭṭhāsi, ekamantaṃ ṭhito kho kakudho devaputto āyasmantaṃ mahāmoggallānaṃ etadavoca: devadattassa bhante lābhasakkārasilokena abhibhūtassa pariyādinnacittassa evarūpaṃ icchāgataṃ uppajji 'ahaṃ bhikkhusaṅghaṃ pariharissāmī'ti. Saha cittuppādāva bhante devadatto tassā iddhiyā parihīno'ti. Idamavoca kakudho devaputto. Idaṃ vatvā āyasmantaṃ mahāmoggallānaṃ abhivādetvā padakkhiṇaṃ katvā tattheva antaradh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tha kho āyasmā mahāmoggallāno yena bhagavā tenupasaṅkami. [PTS Page 186] [\q 186/]      upasaṅkamitvā bhagavantaṃ abhivādetvā ekamantaṃ nisīdi. Ekamantaṃ nisinno kho āyasmā mahāmoggallāno bhagavantaṃ etadavoca: kakudho nāma bhante koḷiyaputto mama upaṭṭhāko adhunā kālakato aññataraṃ manomayaṃ kāyaṃ upapanno tassa evarūpo attabhāvapaṭilābho seyyathāpi nāma dve vā tīṇi vā māgadhakāni gāmakkhettāni, so tena attabhāvapaṭilābhena neva attānaṃ na paraṃ vyābādheti. Atha kho bhante kakudho devaputto yenāhaṃ tenupasaṅkami. Upasaṅkamitvā maṃ abhivādetvā ekamantaṃ aṭṭhāsi. Ekamantaṃ ṭhito kho bhante kakudho devaputto maṃ etadavoca: devadattassa bhante lābhasakkārasilokena abhibhūtassa pariyādinnacittassa evarūpaṃ icchāgataṃ uppajji: ahaṃ bhikkhusaṅghaṃ pariharissāmīti. Saha cittuppādāva bhante devadatto tassā iddhiyā parihīnoti. Idamavoca bhante kakudho devaputto. Idaṃ vatvā maṃ abhivādetvā padakkhiṇaṃ katvā tattheva antaradh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te moggallāna kakudho devaputto cetasā ceto paricca vidito yaṃ kiñci kakudho devaputto bhāsati 'sabbantaṃ katheva hoti no aññ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asā ceto paricca vidito ca me bhante kakudho devaputto yaṃ kiñci kakudho devaputto bhāsati sabbantaṃ tatheva hoti no aññ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kkhassetaṃ moggallānaṃ vācaṃ rakkhassetaṃ moggallānaṃ vācaṃ. Idāni so moghapuriso attanā va attānaṃ pātuk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t xml:space="preserve">10. "Pañcime moggallāna satthāro santo saṃvijjamānā lokasmiṃ. Katame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oggallāna ekacco satthā aparisuddhasīlo samāno parisuddhasīlomhīti paṭijānāti parisuddhaṃ me sīlaṃ pariyodātaṃ asaṅkiliṭṭhanti. Tamenaṃ sāvakā evaṃ jānanti: ayaṃ kho bhavaṃ satthā aparisuddhasīlo samāno parisuddhasīlomhīti paṭijānāti, parisuddhaṃ me sīlaṃ pariyodātaṃ asaṅkiliṭṭhanti. Mayañceva kho pana gihīnaṃ āroceyyāma nāssassa manāpaṃ. Yaṃ kho panassa amanāpaṃ kathaṃ taṃ mayaṃ tena samudācareyyāma sammannati kho pana cīvarapiṇḍapāta senāsanagilānapaccayabhesajjaparikkhārena. Yaṃ tumo karissati tumova tena paññā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aṃ kho moggallāna satthāraṃ sāvakā sīlato rakkhanti. Evarūpo ca pana satthā sāvakehi sīlato rakkhaṃ paccāsiṃsati. </w:t>
      </w:r>
    </w:p>
    <w:p>
      <w:pPr>
        <w:pStyle w:val="PlainText"/>
        <w:rPr>
          <w:rFonts w:ascii="URW Palladio ITU" w:hAnsi="URW Palladio ITU" w:cs="URW Palladio ITU"/>
        </w:rPr>
      </w:pPr>
      <w:r>
        <w:rPr>
          <w:rFonts w:cs="URW Palladio ITU" w:ascii="URW Palladio ITU" w:hAnsi="URW Palladio ITU"/>
        </w:rPr>
        <w:t xml:space="preserve">Puna ca paraṃ moggallāna idhekacco satthā aparisuddhājīvo samāno ' parisuddhājīvomhī'ti paṭijānāti ' parisuddho me ājīvo pariyodāto asaṅkiliṭṭho'ti. Tamenaṃ sāvakā evaṃ jānanti, ayaṃ kho bhavaṃ satthā aparisuddhājīvo samāno parisuddhājīvomhīti paṭijānāti parisuddho me ājivo pariyodāto [PTS Page 187] [\q 187/]      asaṅkiliṭṭho'ti. Mayaṃ ceva kho pana gihīnaṃ āroceyyāma nāssassa manāpaṃ yaṃ kho panassa amanāpaṃ kathaṃ taṃ mayaṃ tena samudācareyyāma? Sammannati kho pana civarapiṇḍapātasenāsanagilānapaccaya bhesajjaparikkhārena. Yaṃ tumo karissati tumo va tena paññā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aṃ kho moggallāna satthāraṃ sāvakā ājīvato rakkhanti. Evarūpo ca pana satthā sāvakehi ājīvato rakkhaṃ paccāsiṃ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moggallāna idhekacco satthā aparisuddha dhammadesano samāno 'parisuddhadhammadesanomhī'ti paṭijānāti 'parisuddhā me dhammadesanā pariyodātā asaṅkiliṭṭhā'ti. Tamenaṃ sāvakā evaṃ jānanti: ayaṃ kho bhavaṃ satthā aparisuddha dhammadesano samāno parisuddhadhammadesanomhīti paṭijānāti parisuddhā me dhammadesanā pariyodātā asaṅkiliṭṭhā'ti. Mayaṃ ceva kho pana gihīnaṃ aroceyyāma nāssassa manā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ṃ-machasaṃ 2. Paccāsīsati-machasaṃ 3. Pajānā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panassa amanāpaṃ kathaṃ taṃ mayaṃ tena samudācareyyāma sammannati kho pana cīvarapiṇḍapātasenāsanagilānapaccayabhesajjaparikkhārena yaṃ tumo karissati tumo'va tena paññā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aṃ kho moggallāna satthāraṃ sāvakā dhammadesanato rakkhanti. Evarūpo ca pana satthā sāvakehi dhammadesanato rakkhaṃ paccāsiṃ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moggallāna idhekacco satthā aparisuddhaveyyākaraṇo samāno parisuddhaveyyākaraṇomhīti paṭijānāti parisuddhaṃ me veyyākaraṇaṃ pariyodātaṃ asaṅkiliṭṭhanti. Tamenaṃ sāvakā evaṃ jānanti: " ayaṃ kho bhavaṃ satthā aparisuddhaveyyākaraṇo samāno parisuddhaveyyākaraṇomhīti paṭijānāti parisuddhaṃ me veyyākaraṇaṃ pariyodātaṃ asaṅkiliṭṭhanti. Mayaṃ ceva kho pana gihīnaṃ āroceyyāma nāssassa manāpaṃ. Yaṃ kho panassa amanāpaṃ kathaṃ taṃ mayaṃ tena samudācareyyāma. Sammannati kho pana cīvarapiṇḍapātasenāsanagilānapaccayabhesajjaparikkhārena. Yaṃ tumo karissati tumo'va tena paññā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aṃ kho moggallāna satthāraṃ sāvakā veyyākaraṇato rakkhanti. Evarūpo ca pana satthā sāvakehi veyyākaraṇato rakkhaṃ paccāsiṃ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moggallāna idhekacco satthā aparisuddhañāṇadassano samāno parisuddhañāṇadassanomhīti paṭijānāti parisuddhaṃ me ñāṇadassanaṃ pariyodātaṃ asaṅkiliṭṭhanti. Tamenaṃ sāvakā evaṃ jānanti: ayaṃ kho bhavaṃ satthā aparisuddhañāṇadassano samāno parisuddhañāṇadassanomhīti paṭijānāti, parisuddhaṃ me ñāṇadassanaṃ pariyodātaṃ asaṅkiliṭṭhanti. Mayaṃ ceva kho pana gihīnaṃ āroceyyāma nāssassa manāpaṃ. Yaṃ kho panassa amanāpaṃ kathaṃ taṃ mayaṃ tena samudācareyyāma, sammannati kho pana cīvarapiṇḍapātasenāsanagilānapaccayabhesajjaparikkhārena. Yaṃ tumo karissati tumo'va tena paññā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aṃ kho pana moggallāna satthāraṃ sāvakā ñāṇadassanato rakkhanti. Evarūpo ca pana satthā sāvakehi ñāṇadassanato rakkhaṃ paccāsiṃ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moggallāna pañca satthāro santo saṃvijjamānā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pana moggallāna parisuddhasīlo samāno parisuddhasīlomhīti paṭijānāmi parisuddhaṃ me sīlaṃ pariyodātaṃ asaṅkiliṭṭhanti. Na ca maṃ sāvakā sīlato rakkhantī. Na cāhaṃ sāvakehi sīlato rakkhaṃ paccāsiṃ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suddhājīvo samāno " parisuddhājivomhīti paṭijānāmi parisuddho me ājivo pariyodāto asaṅkiliṭṭho"ti. Na ca maṃ sāvakā ājīvato rakkhanti. Na cāhaṃ sāvakehi ājīvato rakkhaṃ paccāsiṃ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suddhadhammadesano samāno parisuddhadhammadesanomhīti paṭijānāmi parisuddhā me dhammadesanā pariyodātā asaṅkiliṭṭhāti. Na ca maṃ sāvakā dhammadesanato rakkhanti. Na cāhaṃ sāvakehi dhammadesanato rakkhaṃ paccāsiṃ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suddhaveyyākaraṇo samāno parisuddhaveyyākaraṇomhīti paṭijānāmi parisuddhaṃ me veyyākaraṇaṃ pariyodātaṃ asaṅkiliṭṭhanti. Na ca maṃ sāvakā veyyākaraṇato rakkhanti. Na cāhaṃ sāvakehi veyyākaraṇato rakkhaṃ paccāsiṃ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suddhañāṇadassano samāno parisuddhañāṇadassanomhīti. Paṭijānāmi parisuddhaṃ me ñāṇadassanaṃ pariyodātaṃ asaṅkiliṭṭhanti. Na ca maṃ sāvakā ñāṇadassanato rakkhanti, na 'cāhaṃ sāvakehi' rakkhaṃ paccāsiṃ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bhagavā kosambiyaṃ yathābhirantaṃ viharitvā yena rājagahaṃ tena cārikaṃ pakkāmi. Anupubbena cārikaṃ caramāno yena rājagahaṃ tadavas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sudaṃ bhagavā rājagahe viharati veḷuvane kalandakanivā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mbahulā bhikkhū yena bhagavā tenupasaṅkamiṃsu. Upasaṅkamitvā bhagavantaṃ abhivādetvā ekamantaṃ nisīdiṃsu. Ekamantaṃ nisinnā kho te bhikkhū bhagavantaṃ etadavocuṃ: " devadattassa bhante ajātasattu kumāro pañcahi rathasatehi sāyaṃ pātaṃ upaṭṭhānaṃ gacchati, pañca ca thālipākasatāni bhattābhihāro abhihar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t xml:space="preserve">"Mā bhikkhave devadattassa lābhasakkārasilokaṃ pihayittha, yāvakīvañca bhikkhave devadattassa ajātasattu kumāro pañcahi rathasatehi sāyaṃ pātaṃ upaṭṭhānaṃ [PTS Page 188] [\q 188/]      gamissati, pañca ca thālipākasatāni bhattābhihāro abhiharīyissati. Hāni yeva bhikkhave devadattassa pāṭikaṅkhā kusalesu dhammesu no vu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caṇḍassa kukkurassa nāsāya pittaṃ bhindeyyuṃ. Evaṃ hi so bhikkhave kukkuro bhiyyosomattāya caṇḍataro assa. Evameva kho bhikkhave yāvakīvañca devadattassa ajātasattukumāro pañcahi rathasatehi sāyaṃ pātaṃ upaṭṭhānaṃ gamissati, pañca ca thālipākasatāni bhattābhihāro abhiharīyissati, hāni yeva bhikkhave devadattassa pāṭikaṅkhā kusalesu dhammesu no vuddhi. Attavadhāya bhikkhave devadattassa lābhasakkārasiloko udapādi, parābhavāya devadattassa lābhasakkārasiloko udapādi. Seyyathāpi bhikkhave kadalī attavadhāya phalaṃ deti. Parābhavāya phalaṃ deti. Evameva kho bhikkave attavadhāya devadattassa lābhasakkārasi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veḷu attavadhāya phalaṃ deti, parābhavāya phalaṃ deti, evameva kho bhikkhave attavadhāya devadattassa lābhasakkārasiloko udapādi, parābhavāya devadattassa lābhasakkārasi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naḷo attavadhāya phalaṃ deti, parābhavāya phalaṃ deti, evameva kho bhikkhave attavadhāya devadattassa lābhasakkārasiloko udapādi, parābhavāya devadattassa lābhasakkārasi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assatarī attavadhāya gabbhaṃ gaṇhāti, parābhavāya gabbhaṃ deti, evameva kho bhikkhave attavadhāya devadattassa lābhasakkārasiloko udapādi, parābhavāya devadattassa lābhasakkārasiloko uda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aṃ ve kadaliṃ hanti phalaṃ veḷuṃ phalaṃ naḷaṃ, </w:t>
      </w:r>
    </w:p>
    <w:p>
      <w:pPr>
        <w:pStyle w:val="PlainText"/>
        <w:rPr>
          <w:rFonts w:ascii="URW Palladio ITU" w:hAnsi="URW Palladio ITU" w:cs="URW Palladio ITU"/>
        </w:rPr>
      </w:pPr>
      <w:r>
        <w:rPr>
          <w:rFonts w:cs="URW Palladio ITU" w:ascii="URW Palladio ITU" w:hAnsi="URW Palladio ITU"/>
        </w:rPr>
        <w:t xml:space="preserve">Sakkāro kāpurisaṃ hanti gabbho assatariṃ 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ka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t xml:space="preserve">12. Tena kho pana samayena bhagavā mahatiyā parisāya parivuto dhammaṃ desento nisinno hoti sarājikāya. Atha kho devadatto uṭṭhāyāsanā ekaṃsaṃ uttarāsaṅgaṃ karitvā yena bhagavā tenañjaliṃ paṇāmetvā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ṇṇo'dāni bhante bhagavā vuddho mahallako addhagato vayo anuppatto. Appossukko' dāni bhante bhagavā diṭṭhadhammasukhavihāraṃ anuyutto virahatu mamaṃ bhikkhusaṅghaṃ nissajjatu, ahaṃ bhikkhusaṅghaṃ parihariss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ṃ devadatta, mā te rucci bhikkhusaṅghaṃ parihar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devadatto bhagavantaṃ etadavoca: jiṇṇo'dāni bhante bhagavā vuddho mahallako addhagato vayo anuppatto. Appossukko'dāni bhante bhagavā diṭṭhadhammasukhavihāraṃ anuyutto viharatu, mamaṃ bhikkhusaṅghaṃ nissajjatu, ahaṃ bhikkhusaṅghaṃ parih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devadatto bhagavantaṃ etadavoca: jiṇṇo'dāni bhante bhagavā vuddho mahallako addhagato vayo anuppatto. Appossukko'dāni bhante bhagavā diṭṭhadhammasukhavihāraṃ anuyutto viharatu, mamaṃ bhikkhusaṅghaṃ nissajjatu, ahaṃ bhikkhusaṅghaṃ parih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iputta moggallānānampi kho ahaṃ devadatta bhikkhusaṅghaṃ na nissajjeyyaṃ, kimpana tuyhaṃ chavassa kheḷāsa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devadatto "sarājikāya [PTS Page 189] [\q 189/]      maṃ bhagavā parisāya, kheḷāsakavādena apasādeti. Sāriputtamoggallāne va ukkaṃsatī"ti kupito anattamano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carahi devadattassa bhagavati paṭhamo āghāt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t xml:space="preserve">13. Atha kho bhagavā bhikkhū āmantesi: tena hi bhikkhave saṅgho devadattassa rājagahe pakāsanīyakammaṃ karotu: pubbe devadattassa aññā pakati ahosi. Idāni aññā pakati. Yaṃ devadatto kareyya kāyena vācāya' na tena buddho vā dhammo vā saṅgho vā daṭṭhabbo. Devadatto 'va tena daṭṭh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kātabbaṃ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devadattassa rājagahe pakāsanīyakammaṃ kareyya: pubbe devadattassa aññā pakati ahosi. Idāni aññā pakati. Yaṃ devadatto kareyya kāyena vācāya, na tena buddho vā dhammo vā saṅgho vā daṭṭhabbo. Devadatto'va tena daṭṭhabboti.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devadattassa rājagahe pakāsanīyakammaṃ karoti: pubbe devadattassa aññā pakati ahosi. Idāni aññā pakati. Yaṃ devadatto kareyya kāyena vācāya na tena buddho vā dhammo vā saṅgho vā daṭṭhabbo. Devadatto'va tena daṭṭhabboti. Yassāyasmato khamati devadattassa rājagahe pakāsanīyassa kammassa karaṇaṃ pubbe devadattassa aññā pakati ahosi idāni aññā pakati. Yaṃ devadatto kareyya kāyena vācāya na tena buddho vā dhammo vā saṅgho vā daṭṭhabbo. Devadatto va tena daṭṭhabbo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ṃ saṅghena devadattassa rājagahe pakāsanīyakammaṃ 'pubbe devadattassa aññā pakati ahosi. Idāni aññā pakati. Yaṃ devadatto kareyya kāyena vācāya, na tena buddho vā dhammo vā saṅgho vā daṭṭhabbo. Devadatto va tena daṭṭhabbo'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tha kho bhagavā āyasmantaṃ sāriputtaṃ āmantesi: " tena hi tvaṃ sāriputta devadattaṃ rājagahe pakās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e mayā bhante devadattassa rājagahe vaṇṇo bhāsito mahiddhiko godhiputto mahānubhāvo godhiputto"ti. Kathāhaṃ devadattaṃ rājagahe pakā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u tayā sāriputta, bhūtoyeva devadattassa rājagahe vaṇṇo bhāsito mahiddhiko godhiputto mahānubhāvo godhip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tvaṃ sāriputta bhūtaññeva devadattaṃ rājagahe pakās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nte"ti kho āyasmā sāriputt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hikkhū āmantesi: tena hi bhikkhave saṅgho sāriputtaṃ sammannatu devadattaṃ rājagahe pakāsetuṃ: 'pubbe devadattassa aññā pakati ahosi. Idāni aññā pakati. Yaṃ devadatto kareyya kāyena vācāya na tena buddho vā dhammo vā saṅgho vā daṭṭhabbo devadatto va tena daṭṭhabbo'ti evañca pana bhikkhave sammannitabbo: paṭhamaṃ sāriputto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āyasmantaṃ sāriputtaṃ [PTS Page 190] [\q 190/]      sammanneyya devadattaṃ rājagahe pakāsetuṃ: pubbe devadattassa aññā pakati ahosi. Idāni aññā pakati. Yaṃ devadatto kareyya kāyena vācāya na tena buddho vā dhammo vā saṅgho vā daṭṭhabbo devadatto va tena daṭṭhabbo'ti. Esā ña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āyasmantaṃ sāriputtaṃ sammannati devadattaṃ rājagahe pakāsetu: pubbe devadattassa aññā pakati ahosi. Idāni aññā pakati. Yaṃ devadatto kareyya kāyena vācāya na tena buddho vā dhammo vā saṅgho vā daṭṭhabbo devadattova tena daṭṭhabboti. Yassāyasmato khamati āyasmato sāriputtassa sammati devadattaṃ rājagahe pakāsetuṃ: pubbe devadattassa aññā pakati ahosi. Idāni aññā pakati. Yaṃ devadatto kareyya kāyena vācāya na tena buddho vā dhammo vā saṅgho vā daṭṭhabbo devadatto va tena daṭṭhabbo'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āyasmā sāriputto devadattaṃ rājagahe pakāsetuṃ: pubbe devadattassa aññā pakati ahosi idāni aññā pakati. Yaṃ devadatto kareyya kāyena vācāya na tena buddho vā dhammo vā saṅgho vā daṭṭhabbo devadatto va tena daṭṭhabbo'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ca kho āyasmā sāriputto sambahulehi bhikkhūhi saddhiṃ rājagahaṃ pavisitvā devadattaṃ rājagahe pakāsesi: pubbe devadattassa aññā pakati ahosi. Idāni aññā pakati. Yaṃ devadatto kareyya kāyena vācāya na tena buddho vā dhammo vā saṅgho vā daṭṭhabbo devadatto va tena daṭṭhabbo'ti tattha ye te manussā assaddhā appasannā dubbuddhino te evamāhaṃsu: usūyakā ime samaṇā sakyaputtiyā devadattassa lābhasakkāraṃ usūyantīti. Ye pana te manussā saddhā pasannā paṇḍitā buddhimanto te evamāhaṃsu: na kho idaṃ orakaṃ bhavissati - yathā bhagavā devadattaṃ rājagahe pakāsāp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tha kho devadatto yena ajātasattu kumāro tenupasaṅkami. Upasaṅkamitvā ajātasattuṃ kumāraṃ etadavoca " pubbe kho kumāra manussā dīghāyukā' etarahi appāyukā. Ṭhānaṃ kho panetaṃ vijjati yaṃ tvaṃ kumāro'va samāno kālaṃ kāreyyāsi. Tena hi tvaṃ kumāra, pitaraṃ hantvā rājā hohi. Ahaṃ bhagavantaṃ hantvā buddho bhav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jātasattu kumāro ayyo kho devadatto mahiddhiko mahānubhāvo. Jāneyyāpi ayyo devadattoti ūruyā potthanikaṃ1 bandhitvā divādivassa bhīto ubbiggo ussaṅki utrasto sahasā antepuraṃ pāvisi addasāsuṃ kho antepure upacārakā mahāmattā ajātasattuṃ kumāraṃ divā divassa bhītaṃ ubbiggaṃ ussaṅkiṃ utrastaṃ sahasā antepuraṃ pavisantaṃ. Disvāna aggahesuṃ, te vicinantā ūruyā potthanikaṃ baddhaṃ disvāna ajātasattuṃ kumāraṃ etadavocuṃ: 'kiṃ tvaṃ kumāra kattukām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aramhi hantukāmo"ti. </w:t>
      </w:r>
    </w:p>
    <w:p>
      <w:pPr>
        <w:pStyle w:val="PlainText"/>
        <w:rPr>
          <w:rFonts w:ascii="URW Palladio ITU" w:hAnsi="URW Palladio ITU" w:cs="URW Palladio ITU"/>
        </w:rPr>
      </w:pPr>
      <w:r>
        <w:rPr>
          <w:rFonts w:cs="URW Palladio ITU" w:ascii="URW Palladio ITU" w:hAnsi="URW Palladio ITU"/>
        </w:rPr>
        <w:t xml:space="preserve">"Kenāsi ussāhito?"Ti. </w:t>
      </w:r>
    </w:p>
    <w:p>
      <w:pPr>
        <w:pStyle w:val="PlainText"/>
        <w:rPr>
          <w:rFonts w:ascii="URW Palladio ITU" w:hAnsi="URW Palladio ITU" w:cs="URW Palladio ITU"/>
        </w:rPr>
      </w:pPr>
      <w:r>
        <w:rPr>
          <w:rFonts w:cs="URW Palladio ITU" w:ascii="URW Palladio ITU" w:hAnsi="URW Palladio ITU"/>
        </w:rPr>
        <w:t xml:space="preserve">"Ayyena devadatt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ce mahāmattā evaṃ matiṃ akaṃsu: " kumāro ca hantabbo devadatto ca sabbe ca bhikkhū han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otthaniy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t xml:space="preserve">Ekacce mahāmattā evaṃ matiṃ akaṃsu: " na bhikkhu hantabbā, na bhikkhu kiñci aparajjhanti. Kumāro ca hantabbo devadatt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ce mahāmattā evaṃ matiṃ akaṃsu: "na kumāro ca hantabbo na devadatto, na bhikkhū hantabbā. Rañño ārocetabbaṃ. Yathā rājā vakkhati tathā karissāmā"ti. </w:t>
      </w:r>
    </w:p>
    <w:p>
      <w:pPr>
        <w:pStyle w:val="PlainText"/>
        <w:rPr>
          <w:rFonts w:ascii="URW Palladio ITU" w:hAnsi="URW Palladio ITU" w:cs="URW Palladio ITU"/>
        </w:rPr>
      </w:pPr>
      <w:r>
        <w:rPr>
          <w:rFonts w:cs="URW Palladio ITU" w:ascii="URW Palladio ITU" w:hAnsi="URW Palladio ITU"/>
        </w:rPr>
        <w:t xml:space="preserve">Atha kho te mahāmattā ajātasattuṃ kumāraṃ ādāya yena rājā māgadho seniyo bimbisāro [PTS Page 191] [\q 191/]      tenupasaṅkamiṃsu. Upasaṅkamitvā rañño māgadhassa seniyassa bimbisārassa etamatthaṃ ārocesuṃ. </w:t>
      </w:r>
    </w:p>
    <w:p>
      <w:pPr>
        <w:pStyle w:val="PlainText"/>
        <w:rPr>
          <w:rFonts w:ascii="URW Palladio ITU" w:hAnsi="URW Palladio ITU" w:cs="URW Palladio ITU"/>
        </w:rPr>
      </w:pPr>
      <w:r>
        <w:rPr>
          <w:rFonts w:cs="URW Palladio ITU" w:ascii="URW Palladio ITU" w:hAnsi="URW Palladio ITU"/>
        </w:rPr>
        <w:t xml:space="preserve">"Kathaṃ bhaṇe mahāmattehi mati 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ce deva mahāmattā evaṃ matiṃ akaṃsu, kumāro ca hantabbo devadatto ca sabbe ca bhikkhū hantabbāti. Ekacce mahāmattā evaṃ matiṃ akaṃsu: na bhikkhu hantabbā na bhikkhū kiñci aparajjhanti. Kumāro ca hantabbo devadatto cāti. Ekacce mahāmaccā evaṃ matiṃ akaṃsu: na kumāro hantabbo na devadatto na bhikkhū hantabbā. Rañño ārocetabbaṃ yathā rājā vakkhati tathā karissāmā"ti. </w:t>
      </w:r>
    </w:p>
    <w:p>
      <w:pPr>
        <w:pStyle w:val="PlainText"/>
        <w:rPr>
          <w:rFonts w:ascii="URW Palladio ITU" w:hAnsi="URW Palladio ITU" w:cs="URW Palladio ITU"/>
        </w:rPr>
      </w:pPr>
      <w:r>
        <w:rPr>
          <w:rFonts w:cs="URW Palladio ITU" w:ascii="URW Palladio ITU" w:hAnsi="URW Palladio ITU"/>
        </w:rPr>
        <w:t xml:space="preserve">"Kiṃ bhaṇe karissati buddho vā dhammo vā saṅgho vā? Nanu bhagavatā paṭigacceva devadatto rājagahe pakāsāpito: pubbe devadattassa aññā pakati ahosi, idāni aññā pakati, yaṃ devadatto kareyya kāyena vācāya na tena buddho vā dhammo vā saṅgho vā daṭṭhabbo, devadattova tena uṭṭhabbo"ti. Tattha ye te mahāmattā evaṃ matiṃ akaṃsu: " kumāro ca hantabbo devadatto ca sabbe ca bhikkhū hantabbā"ti te abhabbe akāsi. Ye te mahāmattā evaṃ matiṃ akaṃsu: 'na bhikkhū hantabbā na bhikkhū kiñci aparajjhanti. Kumāro ca hantabbo devadatto cā'ti, te nīce ṭhāne ṭhapesi. Ye te mahāmattā evaṃ matiṃ akaṃsu: 'na kumāro ca hantabbo na devadatto na bhikkhū hantabbā. Rañño ārocetabbaṃ, yathā rājā vakkhati tathā karissāmā"ti te ucce ṭhāne ṭha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rājā māgadho seniyo bimbisāro ajātasattuṃ kumāraṃ etadavoca: " kissa maṃ tvaṃ kumāra hattukāmo'si"ti "rajjenamhi deva atth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tvaṃ kumāra rajjena atthiko etaṃ te rajjanti". Ajātasattussa kumārassa rajjaṃ niyyā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t xml:space="preserve">16. Atha kho devadatto yena ajātasattu kumāro tenupasaṅkami. Upasaṅkamitvā ajātasattuṃ kumāraṃ etadavoca: purise mahārāja āṇāpehi: ye samaṇaṃ gotamaṃ jīvitā voropessantī"ti. Atha kho ajātasattu kumāro manusse āṇāpesi: "yathā bhaṇe ayyo devadatto āha, tathā karo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devadatto ekaṃ purisaṃ āṇāpesi: " gacchāvuso amukasmiṃ okāse samaṇo gotamo viharati. Taṃ jīvitā voropetvā iminā maggena āgacchā"ti. Tasmiṃ magge dve purise ṭhapesi: " yo iminā maggena eko puriso āgacchati, taṃ jīvitā voropetvā iminā maggena āgacchathā"ti, tasmiṃ magge cattāro purise ṭhapesi: " ye iminā maggena dve purisā āgacchanti, te [PTS Page 192] [\q 192/]      jīvitā voropetvā iminā maggena āgacchathā"ti. Tasmiṃ magge aṭṭhapurise ṭhapesi: " ye iminā maggena cattāro purisā āgacchanti, te jīvitā voropetvā iminā maggena āgacchathā"ti. Tasmiṃ magge soḷasa purise ṭhapesi: "ye iminā maggena aṭṭha purisā āgacchanti, te jīvitā voropetvā āgacch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eko puriso asicammaṃ gahetvā dhanukalāpaṃ sannayhitvā yena bhagavā tenupasaṅkami. Upasaṅkamitvā bhagavato avidūre tato ubbiggo ussaṅkī utrasto patthaddhena kāyena aṭṭhāsi. Addasā kho bhagavatā taṃ purisaṃ bhītaṃ ubbiggaṃ ussaṅkiṃ utrastaṃ patthaddhena kāyena ṭhitaṃ. Disvāna taṃ purisaṃ etadavoca: ehi āvuso mā bhāy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puriso asicammaṃ ekamantaṃ karitvā dhanukalāpaṃ nikkhipitvā yena bhagavā tenupasaṅkami. Upasaṅkamitvā bhagavato pādesu sirasā nipatitvā bhagavantaṃ etadavoca: " accayo maṃ bhante accagamā yathābalāṃ yathāmūḷhaṃ yathā akusalaṃ, yohaṃ duṭṭhacitto vadhakacitto idhūpasaṅkanto. Tassa me bhante bhagavā accayaṃ accayato patigaṇhātu āyatiṃ saṃvar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 tvaṃ āvuso accayo accagamā yathābālaṃ yathāmūḷhaṃ yathāakusalaṃ yaṃ tvaṃ duṭṭhacitto vadhakacitto idhūpasaṅkanto. Yato ca kho tvaṃ āvuso accayaṃ accayato disvā yathādhammaṃ paṭikarosi, taṃ te mayaṃ patigaṇhāma. Vuddhi hesā āvuso ariyassa vinaye yo accayaṃ accayato disvā yathādhammaṃ paṭikaroti āyatiṃ saṃvaraṃ ā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reyyathāti-machasaṃ 2. Paṭiggaṇhātu- machasaṃ 3. Anupubbikath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t xml:space="preserve">Atha kho bhagavā tassa purisassa ānupubbīkathaṃ kathesi seyyathīdaṃ: dānakathaṃ sīlakathaṃ saggakathaṃ kāmānaṃ ādīnavaṃ okāraṃ saṃkilesaṃ nekkhamme ānisaṃsaṃ pakāsesi. Yadā bhagavā aññāsi taṃ purisaṃ kallacittaṃ muducittaṃ vinīvaraṇacittaṃ udaggacittaṃ pasannacittaṃ atha yā buddhānaṃ sāmukkaṃsikā dhammadesanā taṃ pakāsesi, dukkhaṃ samudayaṃ nirodhaṃ maggaṃ. Seyyathāpi nāma suddhaṃ vatthaṃ apagataṃ kāḷakaṃ sammadeva rajanaṃ patigaṇheyya evameva tassa purisassa tasmiṃ yeva āsane virajaṃ vītamalaṃ dhammacakkhuṃ udapādi: yaṃ kiñci samudayadhammaṃ sabban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puriso diṭṭhadhammo pattadhammo viditadhammo pariyogāḷhadhammo tiṇṇavicikiccho vigatakathaṃkatho vesārajjappatto aparappaccayo satthusāsane bhagavantaṃ etadavoca: "abhikkantaṃ bhante abhikkantaṃ bhante seyyathāpi bhante nikkujjitaṃ vā ukkujjeyya paṭicchannaṃ vā vivareyya mūḷhassa vā maggaṃ ācikkheyya andhakāre vā telapajjotaṃ dhāreyya cakkhumanto rūpāni dakkhīntīti, evameva bhagavatā anekapariyāyena dhammo pakāsito. Esāhaṃ bhante bhagavantaṃ [PTS Page 193] [\q 193/]      saraṇaṃ gacchāmi dhammañca bhikkhusaṅghañca. Upāsakaṃ maṃ bhagavā dhāretu ajjatagge pāṇupetaṃ saraṇaṃ gatanti. Atha kho bhagavā taṃ purisaṃ etadavoca: mā kho tvaṃ āvuso iminā maggena gaccha. Iminā maggena gacchāhīti aññena maggena uyyo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Atha kho te dve purisā kinnu kho so eko puriso cirena āgacchatīti paṭipathaṃ gacchantā addasaṃsu bhagavantaṃ aññatarasmiṃ rukkhamūle nisinnaṃ, disvāna yena bhagavā tenupasaṅkamiṃsu. Upasaṅkamitvā bhagavantaṃ abhivādetvā ekamantaṃ nisīdiṃsu. Tesaṃ bhagavā ānupubbīkathaṃ kathesi. Seyyathīdaṃ: dānakathaṃ sīlakathaṃ saggakathaṃ kāmānaṃ ādīnavaṃ okāraṃ saṃkilesaṃ nekkhamme ānisaṃsaṃ pakāsesi. Yadā bhagavā aññāsi tesaṃ purisānaṃ kallacittaṃ muducittaṃ vinīvaraṇacittaṃ udaggacittaṃ pasannacittaṃ atha yā buddhānaṃ sāmukkaṃsikā dhammadesanā taṃ pakāsesi, dukkhaṃ samudayaṃ nirodhaṃ maggaṃ. Seyyathāpi nāma suddhaṃ vatthaṃ apagataṃ kāḷakaṃ sammadeva rajanaṃ patigaṇheyya evameva tesaṃ purisānaṃ tesu yeva āsanesu virajaṃ vītamalaṃ dhammacakkhuṃ udapādi: yaṃ kiñci samudayadhammaṃ sabbantaṃ nirodhadhammanti. Atha kho te purisā diṭṭhadhammā pattadhammā viditadhammā pariyogāḷhadhammā tiṇṇavicikicchā vigatakathaṃkathā vesārajjappattā aparapaccayā satthusāsane bhagavantaṃ etadavocuṃ: "abhikkantaṃ bhante abhikkantaṃ bhante seyyathāpi bhante nikkujjitaṃ vā ukkujjeyya paṭicchannaṃ vā vivareyya mūḷhassa vā maggaṃ ācikkheyya andhakāre vā telapajjotaṃ dhāreyya cakkhumanto rūpāni dakkhīntīti, evameva bhagavatā anekapariyāyena dhammo pakāsito. Etemayaṃ bhante bhagavantaṃ saraṇaṃ gacchāma dhammañca bhikkhusaṅghañca. Upāsake no bhagavā dhāretu ajjatagge pāṇupetaṃ saraṇaṃ gate"ti</w:t>
      </w:r>
    </w:p>
    <w:p>
      <w:pPr>
        <w:pStyle w:val="PlainText"/>
        <w:rPr>
          <w:rFonts w:ascii="URW Palladio ITU" w:hAnsi="URW Palladio ITU" w:cs="URW Palladio ITU"/>
        </w:rPr>
      </w:pPr>
      <w:r>
        <w:rPr>
          <w:rFonts w:cs="URW Palladio ITU" w:ascii="URW Palladio ITU" w:hAnsi="URW Palladio ITU"/>
        </w:rPr>
        <w:t xml:space="preserve">Atha kho bhagavā te purise etadavoca: "mā kho tumhe āvuso iminā maggena gacchittha. Iminā maggena gacchathā"ti añañena maggena uyyo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cattāro purisā kinnu kho te dve purisā cirena āgacchantīti paṭipathaṃ gacchantā addasaṃsu bhagavantaṃ aññatarasmiṃ rukkhamūle nisinnaṃ, disvāna yena bhagavā tenupasaṅkamiṃsu. Upasaṅkamitvā bhagavantaṃ abhivādetvā ekamantaṃ nisīdiṃsu. Tesaṃ bhagavā ānupubbīkathaṃ kathesi atha kho bhagavā cattāro purisassa ānupubbīkathaṃ kathesi seyyathīdaṃ: dānakathaṃ sīlakathaṃ saggakathaṃ kāmānaṃ ādīnavaṃ okāraṃ saṃkilesaṃ nekkhamme ānisaṃsaṃ pakāsesi. Yadā bhagavā aññāsi tesaṃ purisānaṃ kallacittaṃ muducittaṃ vinīvaraṇacittaṃ udaggacittaṃ pasannacittaṃ atha yā buddhānaṃ sāmukkaṃsikā dhammadesanā taṃ pakāsesi, dukkhaṃ samudayaṃ nirodhaṃ maggaṃ. Seyyathāpi nāma suddhaṃ vatthaṃ apagataṃ kāḷakaṃ sammadeva rajanaṃ patigaṇheyya evameva tesaṃ purisānaṃ tasmiṃ yeva āsanesu virajaṃ vītamalaṃ dhammacakkhuṃ udapādi: yaṃ kiñci samudayadhammaṃ sabbantaṃ nirodhadhammanti. Atha kho te purisā diṭṭhadhammā pattadhammā viditadhammā pariyogāḷhadhammā tiṇṇavicikicchā vigatakathaṃkathā vesārajjappattā aparapaccayā satthusāsane bhagavantaṃ etadavocuṃ: "abhikkantaṃ bhante abhikkantaṃ bhante seyyathāpi bhante nikkujjitaṃ vā ukkujjeyya paṭicchannaṃ vā vivareyya mūḷhassa vā maggaṃ ācikkheyya andhakāre vā telapajjotaṃ dhāreyya cakkhumanto rūpāni dakkhīntīti, evameva bhagavatā anekapariyāyena dhammo pakāsito. Ete mayaṃ bhante bhagavantaṃ saraṇaṃ gacchāma dhammañca bhikkhusaṅghañca. Upāsake no bhagavā dhāretu ajjatagge pāṇupetaṃ saraṇaṃ gate"ti. Atha kho bhagavā te purise etadavoca "mā kho tumhe āvuso iminā maggena gacchittha. Iminā maggena gacchāthā"ti aññena maggena uyyojesi. </w:t>
      </w:r>
    </w:p>
    <w:p>
      <w:pPr>
        <w:pStyle w:val="PlainText"/>
        <w:rPr>
          <w:rFonts w:ascii="URW Palladio ITU" w:hAnsi="URW Palladio ITU" w:cs="URW Palladio ITU"/>
        </w:rPr>
      </w:pPr>
      <w:r>
        <w:rPr>
          <w:rFonts w:cs="URW Palladio ITU" w:ascii="URW Palladio ITU" w:hAnsi="URW Palladio ITU"/>
        </w:rPr>
        <w:t xml:space="preserve">Atha kho te aṭṭhapurisā kinnu kho te cattāro purisā cirena āgacchatīti paṭipathaṃ gacchantā addasaṃsu bhagavantaṃ aññatarasmiṃ rukkhamūle nisinnaṃ. Disvāna yena bhagavā tenupasaṃkamiṃsu. Upasaṃkamitvā bhagavantaṃ abhivādetvā ekamantaṃ nisīdiṃsu. Tesaṃ bhagavā ānupubbīkathaṃ kathesi.Seyyathīdaṃ dānakathaṃ sīlakathaṃ saggakathaṃ kāmānaṃ ādīnavaṃ okāraṃ saṃkilesaṃ nekkamme ānisaṃsaṃ pakāsesi. Yadā bhagavā aññāsi tesaṃ purisānaṃ kallacittaṃ muducittaṃ vinīvaraṇacittaṃ udaggacittaṃ pasannacittaṃ.Atha yā buddhānaṃ sāmukkaṃsikā dhammadesanā taṃ pakāsesi. Dukkhaṃ samudayaṃ nirodhaṃ maggaṃ. Seyyathāpi nāma suddhaṃ vatthaṃ apagatakāḷakaṃ sammadeva rajanaṃ patigaṇheyya evameva tesaṃ purisānaṃ tesuyeva āsanesu virajaṃ vītamalaṃ dhammacakkhuṃ udapādi: yaṃ kiñci samudayadhammaṃ sabbantaṃ nirodhadhammanti. Atha kho te purisā diṭṭhadhammā pattadhammā viditadhammā pariyogāḷhadhammā tiṇṇavicikicchā vigatakathaṃkathā vesārajjappattā aparapaccayā satthusāsane bhagavantaṃ etadavocuṃ: "abhikkantaṃ bhante abhikkantaṃ bhante seyyathāpi bhante nikkujjitaṃ vā ukkujjeyya paṭicchannaṃ vā vivareyya mūḷahassa vā maggaṃ ācikkeyya andhakāre vā telapajjotaṃ dhāreyya cakkhumanto rūpāni dakkhīntīti, evameva bhagavatā anekapariyāyena dhammo pakāsito. Ete mayaṃ bhante bhagavantaṃ saraṇaṃ gacchāma dhammañca bhikkhusaṅghañca. Upāsake no bhagavā dhāretu ajjatagge pāṇupetaṃ saraṇaṃ gatanti. Atha kho bhagavā te purise etadavoca: mā kho tumhe āvuso iminā maggena gacchittha. Iminā maggena gacchathāti aññena maggena uyyo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e soḷasa purisā kinnu kho te aṭṭha purisā cirena āgacchatī"ti paṭipathaṃ gacchantā addasaṃsu bhagavantaṃ aññatarasmiṃ rukkhamūle nisinnaṃ, disvāna yena bhagavā tenupasaṅkamiṃsu. Upasaṅkamitvā bhagavantaṃ abhivādetvā ekamantaṃ nisīdiṃsu. Tesaṃ bhagavā ānupubbīkathaṃ kathesi seyyathīdaṃ: dānakathaṃ sīlakathaṃ saggakathaṃ kāmānaṃ ādīnavaṃ okāraṃ saṃkilesaṃ nekkhamme ānisaṃsaṃ pakāsesi. Yadā bhagavā aññāsi tesaṃ purisānaṃ kallacittaṃ muducittaṃ vinīvaraṇacittaṃ udaggacittaṃ pasannacittaṃ atha yā buddhānaṃ sāmukkaṃsikā dhammadesanā taṃ pakāsesi, dukkhaṃ samudayaṃ nirodhaṃ maggaṃ. Seyyathāpi nāma suddhaṃ vatthaṃ apagataṃ kāḷakaṃ sammadeva rajanaṃ patigaṇheyya evameva tesaṃ purisānaṃ tesu yeva āsanesu virajaṃ vītamalaṃ dhammacakkhuṃ udapādi: yaṃ kiñci samudayadhammaṃ sabbantaṃ nirodhadhammanti. Atha kho te purisā diṭṭhadhammā pattadhammā viditadhammā pariyogāḷhadhammā tiṇṇavicikicchā vigatakathaṃkathā vesārajjappattā aparapaccayā satthusāsane bhagavantaṃ etadavocuṃ: "abhikkantaṃ bhante abhikkantaṃ bhante seyyathāpi bhante nikkujjitaṃ vā ukkujjeyya paṭicchannaṃ vā vivareyya mūḷahassa vā maggaṃ ācikkeyya andhakāre vā telapajjotaṃ dhāreyya cakkhumanto rūpāni dakkhīntīti, evameva bhagavatā anekapariyāyena dhammo pakāsito. Ete mayaṃ bhante bhagavantaṃ saraṇaṃ gacchāma dhammañca bhikkhusaṅghañca. Upāsake no bhagavā dhāretu ajjatagge pāṇupetaṃ saraṇaṃ ga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te purise etadavoca: "mā kho tumhe āvuso iminā maggena gacchittha. Iminā maggena gacchathā"ti aññena maggena uyyo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eko puriso yena devadatto tenupasaṅkami. Upasaṅkamitvā devadattaṃ etadavoca: " nāhambhante sakkomi taṃ bhagavantaṃ jīvitā voropetuṃ. Mahiddhiko so bhagavā mahānubhā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ṃ āvuso mā kho tvaṃ samaṇaṃ gotamaṃ jīvitā voropesi ahameva samaṇaṃ gotamaṃ jīvitā vorope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Tena kho pana samayena bhagavā gijjhakūṭassa pabbatassa pacchāyāyaṃ caṅkamati. Atha kho devadatto gijjhakūṭaṃ pabbataṃ abhiruhitvā1 mahatiṃ silaṃ pavijjhi 'imāya samaṇaṃ gotamaṃ jīvitā voropessāmī'ti. Dve pabbatakūṭā samāgantvā taṃ silaṃ sampaṭicchiṃsu. Tato papaṭikā uppatitvā bhagavato pāde ruhiraṃ uppā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uddhaṃ ulloketvā devadattaṃ etadavoca: " bahu tayā moghapurisa apuññaṃ pasutaṃ yaṃ tvaṃ duṭṭhacitto vadhakacitto tathāgatassa ruhiraṃ uppādesī"ti. </w:t>
      </w:r>
    </w:p>
    <w:p>
      <w:pPr>
        <w:pStyle w:val="PlainText"/>
        <w:rPr>
          <w:rFonts w:ascii="URW Palladio ITU" w:hAnsi="URW Palladio ITU" w:cs="URW Palladio ITU"/>
        </w:rPr>
      </w:pPr>
      <w:r>
        <w:rPr>
          <w:rFonts w:cs="URW Palladio ITU" w:ascii="URW Palladio ITU" w:hAnsi="URW Palladio ITU"/>
        </w:rPr>
        <w:t xml:space="preserve">Atha kho bhagavā bhikkhū āmantesi: " idaṃ bhikkhave devadattena paṭhamaṃ ānantariyakammaṃ upacitaṃ yaṃ duṭṭhacittena vadhakacittena tathāgatassa ruhiraṃ uppād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suṃ [PTS Page 194] [\q 194/]      kho bhikkhū " devadattena kira bhagavato vadho payutto"ti. Te ca bhikkhū bhagavato vihārassa parito parito caṅkamanti uccāsaddā mahāsaddā sajjhāyaṃ karontā bhagavato rakkhāvaraṇaguttiyā. Assosi kho bhagavā uccāsaddaṃ mahāsaddaṃ sajjhāyasaddaṃ. Sutvāna āyasmantaṃ ānandaṃ āmantesi: kinnu kho so ānanda uccāsaddo mahāsaddo sajjhāyasad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suṃ kho bhante bhikkhū' devadattena kira bhagavato vadho payutto'ti. Te'dha bhante bhikkhū bhagavato vihārassa parito parito caṅkamanti uccāsaddā mahāsaddā sajjhāyaṃ karontā bhagavato rakkhāvaraṇaguttiyā, so eso bhagavā uccāsaddo mahāsaddo sajjhāyasad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hānanda mama vacanena te bhikkhū āmantehi: " satthā āyasmante āmantetī"ti. </w:t>
      </w:r>
    </w:p>
    <w:p>
      <w:pPr>
        <w:pStyle w:val="PlainText"/>
        <w:rPr>
          <w:rFonts w:ascii="URW Palladio ITU" w:hAnsi="URW Palladio ITU" w:cs="URW Palladio ITU"/>
        </w:rPr>
      </w:pPr>
      <w:r>
        <w:rPr>
          <w:rFonts w:cs="URW Palladio ITU" w:ascii="URW Palladio ITU" w:hAnsi="URW Palladio ITU"/>
        </w:rPr>
        <w:t xml:space="preserve">"Evaṃ bhante"ti kho āyasmā ānando bhagavato paṭissutvā yena te bhikkhū tenupasaṅkami. Upasaṅkamitvā te bhikkhū etadavoca: " satthā āyasmante āmant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vuso"ti kho te bhikkhū āyasmato ānandassa paṭissutvā yena bhagavā tenupasaṅkamiṃsu. Upasaṅkamitvā bhagavantaṃ abhivādetvā ekamantaṃ nisīdiṃsu. Ekamantaṃ nisinne kho te bhikkhu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ruhitv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t>19. " Aṭṭhānametaṃ bhikkhave anavakāso yaṃ parūpakkamena tathāgataṃ jīvitā voropeyya, anupakkamena bhikkhave tathāgatā. Parinibbāy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satthāro santo saṃvijjamānā lokasmiṃ. Katame pañca: idha bhikkhave ekacco satthā aparisuddhasīlo samāno " parisuddhasīlomhī"ti paṭijānāti "parisuddhaṃ me sīlaṃ pariyodātaṃ asaṃkiliṭṭhanti". Tamenaṃ sāvakā evaṃ jānanti: "ayaṃ kho bhavaṃ satthā aparisuddhasīlo samāno " parisuddhasīlomhī"ti paṭijānāti </w:t>
      </w:r>
    </w:p>
    <w:p>
      <w:pPr>
        <w:pStyle w:val="PlainText"/>
        <w:rPr>
          <w:rFonts w:ascii="URW Palladio ITU" w:hAnsi="URW Palladio ITU" w:cs="URW Palladio ITU"/>
        </w:rPr>
      </w:pPr>
      <w:r>
        <w:rPr>
          <w:rFonts w:cs="URW Palladio ITU" w:ascii="URW Palladio ITU" w:hAnsi="URW Palladio ITU"/>
        </w:rPr>
        <w:t xml:space="preserve">"Parisuddhaṃ me sīlaṃ pariyodātaṃ asaṃkiliṭṭhanti". Mayañceva kho pana gihīnaṃ āroceyyāma nāssassa manāpaṃ. Yaṃ kho panassa amanāpaṃ, kathaṃ taṃ mayaṃ tena samudācareyyāma, sammannati kho pana cīvarapiṇḍapātasenāsanagilānapaccayabhesajjaparikkhārena. Yaṃ tumo karissati tumo'va tena paññāyissatīti. Evarūpaṃ kho bhikkhave satthāraṃ sāvakā sīlato rakkhanti. Evarupo ca pana satthā sāvakehi sīlako rakkhaṃ paccāsiṃ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idhekacco satthā aparisuddhājīvo samāno parisuddhājīvomhīti paṭijānāti "parisuddhaṃ me sīlaṃ pariyodātaṃ asaṃkiliṭṭhanti. " Tamenaṃ sāvakā evaṃ jānanti: "ayaṃ kho bhavaṃ satthā aparisuddhājīvo samānoparisuddhājīvomhīti. Paṭijānāti "parisuddhaṃ me sīlaṃ pariyodātaṃ asaṃkiliṭṭhanti". Mayañceva kho pana gihīnaṃ āroceyyāma nāssassa manāpaṃ. Yaṃ kho panassa amanāpaṃ, kathaṃ taṃ mayaṃ tena samudācareyyāma, sammannati kho pana cīvarapiṇḍapātasenāsanagilānapaccayabhesajjaparikkhārena. Yaṃ tumo karissati tumo'va tena paññāyissatīti. Evarūpaṃ kho bhikkhave satthāraṃ sāvakā ājīvato rakkhanti. Evarupo ca pana satthā ājīvato rakkhaṃ paccāsiṃ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idhekacco satthā aparisuddhadhammadesano samāno parisuddhadhammedesanomhīti paṭijānāti "parisuddhaṃ me sīlaṃ pariyodātaṃ asaṃkiliṭṭhanti". Tamenaṃ sāvakā evaṃ jānanti: " ayaṃ kho bhavaṃ satthā aparisuddhadhammadesano samāno " aparisuddhadhammedesanomhīti paṭijānāti "parisuddhaṃ me sīlaṃ pariyodātaṃ asaṃkiliṭṭhanti". Mayañceva kho pana gihīnaṃ āroceyyāma nāssassa manāpaṃ. Yaṃ kho panassa amanāpaṃ, kathaṃ taṃ mayaṃ tena samudācareyyāma, sammannati kho pana cīvarapiṇḍapātasenāsanagilānapaccayabhesajjaparikkhārena. Yaṃ tumo karissati tumo'va tena paññāyissatīti. Evarūpaṃ kho bhikkhave satthāraṃ sāvakā dhammadesanato rakkhanti. Evarupo ca pana satthā sāvakehi dhammadesanato rakkhaṃ paccāsiṃ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idhekacco satthā aparisuddhaveyyākaraṇo samāno parisuddhaveyyākaraṇomhīti paṭijānāti "parisuddhaṃ me veyyākaraṇo pariyodātaṃ asaṃkiliṭṭhanti". Tamenaṃ sāvakā evaṃ jānanti: " ayaṃ kho bhavaṃ satthā aparisuddhaveyyākaraṇo samāno " parisuddhaveyyākaraṇomhi"ti paṭinānāti "parisuddhaṃ me veyyākaraṇato pariyodātaṃ asaṃkiliṭṭhanti". Mayañceva kho pana gihīnaṃ āroceyyāma nāssassa manāpaṃ. Yaṃ kho panassa amanāpaṃ, kathaṃ taṃ mayaṃ tena samudācareyyāma, sammannati kho pana cīvarapiṇḍapātasenāsanagilānapaccayabhesajjaparikkhārena. Yaṃ tumo karissati tumo'va tena paññāyissatīti. Evarūpaṃ kho bhikkhave satthāraṃ sāvakā veyyākaraṇato rakkhanti. Evarupo ca pana satthā sāvakehi veyyākaraṇato rakkhaṃ paccāsiṃ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idhekacco satthā aparisuddhañāṇadassano samāno parisuddhañāṇadassanomhīti paṭijānāti "parisuddhaṃ me sīlaṃ pariyodātaṃ asaṃkiliṭṭhanti". Tamenaṃ sāvakā evaṃ jānanti: "ayaṃ kho bhavaṃ satthā aparisuddhañāṇadassano samāno"parisuddhasīlomhī"ti paṭijānāti "parisuddhaṃ me ñāṇadassa no pariyodātaṃ asaṃkiliṭṭhanti". Mayañceva kho pana gihīnaṃ āroceyyāma nāssassa manāpaṃ. Yaṃ kho panassa amanāpaṃ, kathaṃ taṃ mayaṃ tena samudācareyyāma, sammannati kho pana cīvarapiṇḍapātasenāsanagilānapaccayabhesajjaparikkhārena. Yaṃ tumo karissati tumo'va tena paññāyissatīti. Evarūpaṃ kho bhikkhave satthāraṃ sāvakā ñāṇadassanato rakkhanti. Evarupo ca pana satthā sāvakehi ñāṇadassanato rakkhaṃ paccāsiṃsati. Ime kho bhikkhave pañca satthāro santo saṃvijjamānā lokasmiṃ. </w:t>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pana bhikkhave parisuddhasīlo samāno parisuddhasīlomhiti paṭijānāmi parisuddhaṃ me sīla pariyodātaṃ asaṃkiliṭṭhanti. Na ca maṃ sāvakā sīlato rakkhanti, nacāhaṃ sāvakehi sīlato rakkhaṃ paccāsiṃ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pana bhikkhave parisuddhājīvo samāno parisuddhājīvomhiti paṭijānāmi parisuddhā me ājīvo pariyodāto asaṃkiliṭṭhoti. Na ca maṃ sāvakā ājīvato rakkhanti, nacāhaṃ sāvakehi ājīvato rakkhaṃ paccāsiṃ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pana bhikkhave parisuddhadhammadesano samāno parisuddhadhammadesanomhīti paṭijānāmi parisuddhā me dhammadesanā pariyodātā asaṃkiliṭṭhāti. Na ca maṃ sāvakā dhammadesanato rakkhanti. Na cāhaṃ sāvakehi dhammadesanato rakkhaṃ paccāsiṃsāmi. </w:t>
      </w:r>
    </w:p>
    <w:p>
      <w:pPr>
        <w:pStyle w:val="PlainText"/>
        <w:rPr>
          <w:rFonts w:ascii="URW Palladio ITU" w:hAnsi="URW Palladio ITU" w:cs="URW Palladio ITU"/>
        </w:rPr>
      </w:pPr>
      <w:r>
        <w:rPr>
          <w:rFonts w:cs="URW Palladio ITU" w:ascii="URW Palladio ITU" w:hAnsi="URW Palladio ITU"/>
        </w:rPr>
        <w:t xml:space="preserve">Ahaṃ kho pana bhikkhave parisuddhaveyyākaraṇo samāno parisuddhaveyyākaraṇomhīti paṭijānāmi parisuddhaṃ me veyyākaraṇaṃ pariyodātaṃ asaṃkiliṭṭhanti. Na ca maṃ sāvakā veyyākaraṇato rakkhanti. Na cāhaṃ sāvakehi veyyākaraṇato rakkhaṃ paccāsiṃsāmi. </w:t>
      </w:r>
    </w:p>
    <w:p>
      <w:pPr>
        <w:pStyle w:val="PlainText"/>
        <w:rPr>
          <w:rFonts w:ascii="URW Palladio ITU" w:hAnsi="URW Palladio ITU" w:cs="URW Palladio ITU"/>
        </w:rPr>
      </w:pPr>
      <w:r>
        <w:rPr>
          <w:rFonts w:cs="URW Palladio ITU" w:ascii="URW Palladio ITU" w:hAnsi="URW Palladio ITU"/>
        </w:rPr>
        <w:t xml:space="preserve">Ahaṃ kho pana bhikkhave parisuddhañāṇadassano samāno parisuddhañāṇadassanomhīti paṭijānāmi. Parisuddhaṃ me ñāṇadassanaṃ pariyodātaṃ asaṃkiliṭṭhanti na ca maṃ sāvakā ñāṇadassanato rakkhanti. Na cāhaṃ sāvakehi ñāṇadassanato rakkhaṃ paccāsiṃsāmi. </w:t>
      </w:r>
    </w:p>
    <w:p>
      <w:pPr>
        <w:pStyle w:val="PlainText"/>
        <w:rPr>
          <w:rFonts w:ascii="URW Palladio ITU" w:hAnsi="URW Palladio ITU" w:cs="URW Palladio ITU"/>
        </w:rPr>
      </w:pPr>
      <w:r>
        <w:rPr>
          <w:rFonts w:cs="URW Palladio ITU" w:ascii="URW Palladio ITU" w:hAnsi="URW Palladio ITU"/>
        </w:rPr>
        <w:t xml:space="preserve">Aṭṭhānametaṃ bhikkhave anavakāso yaṃ parūpakkamena tathāgataṃ jīvitā voropeyya, anupakkamena bhikkhave tathāgatā parinibb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cchatha tumhe bhikkhave yathāvihāraṃ. Arakkhiyā bhikkhave tathā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t xml:space="preserve">20. Tena kho pana samayena rājagahe nālāgiri nāma hatthi caṇḍo hoti manussaghātako. Atha kho devadatto rājagahaṃ pavisitvā hatthisālaṃ gantvā hatthibhaṇḍe etadavoca: " mayaṃ kho bhaṇe rājañātakā nāma paṭibalā nīcaṭṭhānīyaṃ ucceṭhāne ṭhapetuṃ, bhattampi vetanampi vaḍḍhāpetuṃ. Tena hi bhaṇe yadā samaṇo gotamo imaṃ racchaṃ paṭipanno hoti tadā imaṃ nālāgiriṃ hatthiṃ muñcitvā imaṃ racchaṃ paṭipādethā"ti. "Evaṃ bhante"ti kho te hatthibhaṇḍā devadattassa paccasso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pubbanhasamayaṃ nivāsetvā pattacīvaramādāya sambahulehi bhikkhūhi [PTS Page 195] [\q 195/]      saddhiṃ rājagahaṃ piṇḍāya pāvisi. Atha kho bhagavā taṃ racchaṃ paṭipajji. Addasāsuṃ kho te hatthibhaṇḍā bhagavantaṃ taṃ racchaṃ paṭipannaṃ, disvāna nālāgiriṃ hatthiṃ muñcitvā taṃ racchaṃ paṭipādesuṃ. Addasā kho nālāgiri hatthi bhagavantaṃ dūrato'va āgacchantaṃ, disvāna soṇḍaṃ ussāpetvā pahaṭṭhakaṇṇavālo yena bhagavā tena abhidhāvi. Addasāsuṃ kho te bhikkhū nālāgiriṃ hatthiṃ dūratova āgacchannaṃ, disvāna bhagavantaṃ etadavocuṃ: "ayaṃ bhante nālāgiri hatthi caṇḍo manussaghātako imaṃ racchaṃ paṭipanno. Paṭikkamatu bhante bhagavā paṭikkamatu sugato"ti. " Āgacchatha bhikkhave, mā bhāyittha. Aṭṭhānametaṃ bhikkhave anavakāso yaṃ parūpakkamena tathāgataṃ jīvitā voropeyya, anupakkamena bhikkhave tathāgatā parinibb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te bhikkhū nālāgiriṃ hatthiṃ dūratova āgacchannaṃ, disvāna bhagavantaṃ etadavocuṃ: "ayaṃ bhante nālāgiri hatthi caṇḍo manussaghātako imaṃ racchaṃ paṭipanno. Paṭikkamatu bhante bhagavā paṭikkamatu su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te bhikkhū nālāgiriṃ hatthiṃ dūratova āgacchannaṃ, disvāna bhagavantaṃ etadavocuṃ: "ayaṃ bhante nālāgiri hatthi caṇḍo manussaghātako imaṃ racchaṃ paṭipanno. Paṭikkamatu bhante bhagavā paṭikkamatu su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cchatha bhikkhave, mā hāyittha, aṭṭhānametaṃ bhikkhave anavakāso yaṃ parūpakkamena tathāgataṃ jīvitā voropeyya. Anupakkamena bhikkhave tathāgatā parinibbāyantī"ti. </w:t>
      </w:r>
    </w:p>
    <w:p>
      <w:pPr>
        <w:pStyle w:val="PlainText"/>
        <w:rPr>
          <w:rFonts w:ascii="URW Palladio ITU" w:hAnsi="URW Palladio ITU" w:cs="URW Palladio ITU"/>
        </w:rPr>
      </w:pPr>
      <w:r>
        <w:rPr>
          <w:rFonts w:cs="URW Palladio ITU" w:ascii="URW Palladio ITU" w:hAnsi="URW Palladio ITU"/>
        </w:rPr>
        <w:t xml:space="preserve">21. Tena kho pana samayena manussā pāsādesupi hammiyesupi chadanesupi ārūḷhā acchanti. Tattha ye te manussā assaddhā appasantā dubbuddhino te evamāhaṃsu: "abhirūpo vata bho mahāsamaṇo nāgena viheṭhiyissatī"ti. Ye pana manussā saddhā pasannā paṇḍitā buddhimanto te evamāhaṃsu: " cirassaṃ vata bho nāgo nāgena saṅgām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t xml:space="preserve">Atha kho bhagavā nālāgiriṃ hatthiṃ mettena cittena eri. Atha kho nālāgiri hatthi bhagavatā mettena cittena phuṭo soṇḍaṃ oropetvā yena bhagavā tenupasaṅkami. Upasaṅkamitvā bhagavato purato aṭṭhāsi. Atha kho bhagavā dakkhiṇena hatthena nālāgirissa hatthissa kumbhaṃ parāmasanto nālāgiriṃ hatthiṃ gāthāhi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kuñjara nāgamāsado dukkhaṃ hi kuñjara nāgamāsado, </w:t>
      </w:r>
    </w:p>
    <w:p>
      <w:pPr>
        <w:pStyle w:val="PlainText"/>
        <w:rPr>
          <w:rFonts w:ascii="URW Palladio ITU" w:hAnsi="URW Palladio ITU" w:cs="URW Palladio ITU"/>
        </w:rPr>
      </w:pPr>
      <w:r>
        <w:rPr>
          <w:rFonts w:cs="URW Palladio ITU" w:ascii="URW Palladio ITU" w:hAnsi="URW Palladio ITU"/>
        </w:rPr>
        <w:t xml:space="preserve">Na hi nāgahatassa kuñjara sugati hoti ito paraṃ y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ca mado mā ca pamādo na hi pamattā sugatiṃ vajanti. </w:t>
      </w:r>
    </w:p>
    <w:p>
      <w:pPr>
        <w:pStyle w:val="PlainText"/>
        <w:rPr>
          <w:rFonts w:ascii="URW Palladio ITU" w:hAnsi="URW Palladio ITU" w:cs="URW Palladio ITU"/>
        </w:rPr>
      </w:pPr>
      <w:r>
        <w:rPr>
          <w:rFonts w:cs="URW Palladio ITU" w:ascii="URW Palladio ITU" w:hAnsi="URW Palladio ITU"/>
        </w:rPr>
        <w:t xml:space="preserve">Tena tvaññeva tathā karissasī yena tvaṃ sugatiṃ gami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nālāgiri hatthi soṇḍāya bhagavato pādapaṃsūni gahetvā upari muddhani ākiritvā patikuṭito paṭisakki yāva bhagavantaṃ addakkhi. Atha kho nālāgiri hatthi hatthisālaṃ gantvā sake ṭhāne aṭṭhāsi. Tathā danto ca [PTS Page 196] [\q 196/]      pana nālāgiri hatthi ahosi. Tena kho pana samayena manussā imaṃ gāthaṃ gā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eneke damayanti aṃkusehi kasāhi ca</w:t>
      </w:r>
    </w:p>
    <w:p>
      <w:pPr>
        <w:pStyle w:val="PlainText"/>
        <w:rPr>
          <w:rFonts w:ascii="URW Palladio ITU" w:hAnsi="URW Palladio ITU" w:cs="URW Palladio ITU"/>
        </w:rPr>
      </w:pPr>
      <w:r>
        <w:rPr>
          <w:rFonts w:cs="URW Palladio ITU" w:ascii="URW Palladio ITU" w:hAnsi="URW Palladio ITU"/>
        </w:rPr>
        <w:t xml:space="preserve">Adaṇḍena asatthena nāgo danto mahesi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ā ujjhāyanti khīyanti vipācentifa " yāva pāpo ayaṃ devadatto alakkhiko yatra hi nāma samaṇassa gotamassa evaṃ mahiddhikassa evaṃ mahānubhāvassa vadhāya parakkam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dattassa lābhasakkāro parihāyi. Bhagavato ca lābhasakkāro abhivaḍḍ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Tena kho pana samayena devadatto parihīnalābhasakkāro sapariso kulesu viññāpetvā viññāpetvā bhuñjati. Manussā ujjhāyantī khīyanti vipācenti: "kathaṃ hi nāma samaṇā sakyaputtiyā kulesu viññāpetvā viññāpetvā bhuñjissanti, kassa sampannaṃ na manāpaṃ, kassa sādu na ruccati"ti. </w:t>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t xml:space="preserve">Assosuṃ kho bhikkhū tesaṃ manussānaṃ ujjhāyantānaṃ khīyannānaṃ vipācentānaṃ. Ye te bhikkhū appicchā santuṭṭhā lajjino kukkuccakā sikkhākāmā te ujjhāyanti khīyanti vipācentī: " kathaṃ hi nāma devadatto sapariso kulesu viññāpetvā viññāpetvā bhuñj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ū bhagavato etamatthaṃ āroca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tvaṃ devadatta, sapariso kulesu viññāpetvā viññāpetvā bhuñjasī?"Ti. </w:t>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ūnaṃ kulesu tikabhojanaṃ paññāpessāmi tayo atthavase paṭicca dummaṅkūnaṃ puggalānaṃ niggahāya, pesalānaṃ bhikkhūnaṃ phāsuvihārāya, mā pāpicchā pakkhaṃ nissāya saṅghaṃ bhindeyyuṃ kulānuddayāya ca. Gaṇabhojane yathādhammo kār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Atha kho devadatto yena kokāliko kaṭamorakatisso khaṇḍadeviyā putto samuddadatto tenupasaṅkami. Upasaṅkamitvā kokālikaṃ kaṭamorakatissaṃ khaṇḍadeviyā puttaṃ samuddadattaṃ etadavoca: " etha mayaṃ āvuso samaṇassa gotamassa saṅghabhedaṃ karissāma cakkabhe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kokāliko devadattaṃ etadavoca: " samaṇo kho āvuso gotamo mahiddhiko mahānubhāvo. Kathaṃ mayaṃ samaṇassa gotamassa saṅghabhedaṃ karissāma cakkabhe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ha, mayaṃ āvuso samaṇaṃ gotamaṃ upasaṅkamitvā pañcavatthūnī yācissāma: bhagavā bhante anekapariyāyena appicchassa santuṭṭhassa [PTS Page 197] [\q 197/]      sallekhassa dhūtassa pāsādikassa apacayassa viriyāramb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t xml:space="preserve">Vaṇṇavādī, imāni bhante pañca vatthūni anekapariyāyena appicchatāya santuṭṭhiyā sallekhāya dhūtatāya pāsādikatāya apacayāya viriyārambh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bhikkhū yāvajīvaṃ āraññikā assu. Yo gāmantaṃ osar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piṇḍapātikā assu. Yo nimantanaṃ sādiy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paṃsukulikā assu. Yo gahapaticīvaraṃ sādiy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rukkhamūlikā assu. Yo channaṃ upagacch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macchamaṃsaṃ nakhādeyyuṃ yo macchamaṃsaṃ khādeyya, vajjaṃ naṃ phuseyya"ti. </w:t>
      </w:r>
    </w:p>
    <w:p>
      <w:pPr>
        <w:pStyle w:val="PlainText"/>
        <w:rPr>
          <w:rFonts w:ascii="URW Palladio ITU" w:hAnsi="URW Palladio ITU" w:cs="URW Palladio ITU"/>
        </w:rPr>
      </w:pPr>
      <w:r>
        <w:rPr>
          <w:rFonts w:cs="URW Palladio ITU" w:ascii="URW Palladio ITU" w:hAnsi="URW Palladio ITU"/>
        </w:rPr>
        <w:t xml:space="preserve">"Imāni pañca vatthūni samaṇo gotamo nānujānissati. Te mayaṃ imehi pañcahi vatthūhi janaṃ saññāp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 kho āvuso imehi pañcahi vatthūhi samaṇassa gotamassa saṅghabhedo kātuṃ cakkabhedo, lūkhappasannā hi āvuso manu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Atha kho devadatto sapariso yena bhagavā tenupasaṅkami. Upasaṅkamitvā bhagavantaṃ abhivādetvā ekamantaṃ nisīdi. Ekamantaṃ nisinno kho devadatt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bhante anekapariyāyena appicchassa santuṭṭhassa sallekhassa dhūtassa pāsādikasasa apacayassa viriyārambhassa vaṇṇavādī imāni bhante pañca vatthūni anekapariyāyena appicchatāya santuṭṭhiyā sallekhāya dhūtatāya pāsādikatāya apacayāya viriyārambh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t xml:space="preserve">"Sādhu bhante bhikkhū yāvajīvaṃ āraññikā1 assu, yo gāmantaṃ osar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jīvaṃ piṇḍapātikā assu, yo nimantanaṃ sādiyeyya vajjaṃ naṃ phuseyya</w:t>
      </w:r>
    </w:p>
    <w:p>
      <w:pPr>
        <w:pStyle w:val="PlainText"/>
        <w:rPr>
          <w:rFonts w:ascii="URW Palladio ITU" w:hAnsi="URW Palladio ITU" w:cs="URW Palladio ITU"/>
        </w:rPr>
      </w:pPr>
      <w:r>
        <w:rPr>
          <w:rFonts w:cs="URW Palladio ITU" w:ascii="URW Palladio ITU" w:hAnsi="URW Palladio ITU"/>
        </w:rPr>
        <w:t xml:space="preserve">Yāvajīvaṃ paṃsukulikā assu, ye gahapaticīvaraṃ sādiyeyya vajjaṃ naṃ phuseyya. </w:t>
      </w:r>
    </w:p>
    <w:p>
      <w:pPr>
        <w:pStyle w:val="PlainText"/>
        <w:rPr>
          <w:rFonts w:ascii="URW Palladio ITU" w:hAnsi="URW Palladio ITU" w:cs="URW Palladio ITU"/>
        </w:rPr>
      </w:pPr>
      <w:r>
        <w:rPr>
          <w:rFonts w:cs="URW Palladio ITU" w:ascii="URW Palladio ITU" w:hAnsi="URW Palladio ITU"/>
        </w:rPr>
        <w:t xml:space="preserve">Yāvajīvaṃ rukkhamūlikā assu, yo channaṃ upagaccheyya vajjaṃ naṃ phuseyya. </w:t>
      </w:r>
    </w:p>
    <w:p>
      <w:pPr>
        <w:pStyle w:val="PlainText"/>
        <w:rPr>
          <w:rFonts w:ascii="URW Palladio ITU" w:hAnsi="URW Palladio ITU" w:cs="URW Palladio ITU"/>
        </w:rPr>
      </w:pPr>
      <w:r>
        <w:rPr>
          <w:rFonts w:cs="URW Palladio ITU" w:ascii="URW Palladio ITU" w:hAnsi="URW Palladio ITU"/>
        </w:rPr>
        <w:t xml:space="preserve">Yāvajīvaṃ macchamaṃsaṃ na khādeyyuṃ, yo macchamaṃsaṃ khādeyya vajjaṃ naṃ phūseyyā"ti. </w:t>
      </w:r>
    </w:p>
    <w:p>
      <w:pPr>
        <w:pStyle w:val="PlainText"/>
        <w:rPr>
          <w:rFonts w:ascii="URW Palladio ITU" w:hAnsi="URW Palladio ITU" w:cs="URW Palladio ITU"/>
        </w:rPr>
      </w:pPr>
      <w:r>
        <w:rPr>
          <w:rFonts w:cs="URW Palladio ITU" w:ascii="URW Palladio ITU" w:hAnsi="URW Palladio ITU"/>
        </w:rPr>
        <w:t xml:space="preserve">"Alaṃ devadatta. Yo icchati āraññiko hotu, yo icchati gāmante viharatu". </w:t>
      </w:r>
    </w:p>
    <w:p>
      <w:pPr>
        <w:pStyle w:val="PlainText"/>
        <w:rPr>
          <w:rFonts w:ascii="URW Palladio ITU" w:hAnsi="URW Palladio ITU" w:cs="URW Palladio ITU"/>
        </w:rPr>
      </w:pPr>
      <w:r>
        <w:rPr>
          <w:rFonts w:cs="URW Palladio ITU" w:ascii="URW Palladio ITU" w:hAnsi="URW Palladio ITU"/>
        </w:rPr>
        <w:t xml:space="preserve">Yo icchati piṇḍapātiko hotu, yo icchati nimantanaṃ sādiy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icchati paṃsukuliko hotu, yo icchati gahapaticīvaraṃ sādiy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 māse kho mayā devadatta rukkhamūlasenāsanaṃ anuññataṃ, anuññātaṃ tikoṭiparisuddhaṃ macchamaṃsaṃ adiṭṭhaṃ asutaṃ aparisaṅkīt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Atha kho devadatto 'na bhagavā imāni pañca vatthūni anujānātī'ti haṭṭho udaggo sapariso uṭṭhāyāsanā bhagavantaṃ abhivādetvā padakkhiṇaṃ katvā pakkāmi. Atha kho devadatto sapariso rājagahaṃ pavisitvā pañcahi vatthūhi janaṃ saññāpesi </w:t>
      </w:r>
    </w:p>
    <w:p>
      <w:pPr>
        <w:pStyle w:val="PlainText"/>
        <w:rPr>
          <w:rFonts w:ascii="URW Palladio ITU" w:hAnsi="URW Palladio ITU" w:cs="URW Palladio ITU"/>
        </w:rPr>
      </w:pPr>
      <w:r>
        <w:rPr>
          <w:rFonts w:cs="URW Palladio ITU" w:ascii="URW Palladio ITU" w:hAnsi="URW Palladio ITU"/>
        </w:rPr>
        <w:t xml:space="preserve">1. Āraññako-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t xml:space="preserve">"Mayaṃ āvuso samaṇaṃ gotamaṃ upasaṅkamitvā pañca vatthūni yācimha: bhagavā bhante anekapariyāyena appicchassa santuṭṭhassa sallekhassa dhutassa pāsādikassa apacayassa viriyārambhassa vaṇṇavādi imāni bhante pañca vatthūni anekapariyāyena appicchatāya santuṭṭhiyā sallekhāya dhūtatāya pāsādikatāya apacayāya viriyārambhāya vaṇṇavādī. Imāni bhante pañca vatthuni anekapariyāyena appicchatāya santuṭṭhiyā sallekhāya dhutatāya pāsādikatāya apacayāya viriyārambhāya saṃvattanti. </w:t>
      </w:r>
    </w:p>
    <w:p>
      <w:pPr>
        <w:pStyle w:val="PlainText"/>
        <w:rPr>
          <w:rFonts w:ascii="URW Palladio ITU" w:hAnsi="URW Palladio ITU" w:cs="URW Palladio ITU"/>
        </w:rPr>
      </w:pPr>
      <w:r>
        <w:rPr>
          <w:rFonts w:cs="URW Palladio ITU" w:ascii="URW Palladio ITU" w:hAnsi="URW Palladio ITU"/>
        </w:rPr>
        <w:t xml:space="preserve">Sādhu bhante bhikkhū yāvajīvaṃ āraññikā assu. Yo gāmantaṃ osar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piṇḍapātikā assu. Yo nimantanaṃ sādiy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paṃsukulikā assu. Yo gahapaticīvaraṃ sādiy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rukkhamūlikā assu. Yo channaṃ upagacch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macchamaṃsaṃ na khādeyyuṃ yo macchamaṃsaṃ khādeyya, vajjaṃ naṃ phuseyyā"ti. </w:t>
      </w:r>
    </w:p>
    <w:p>
      <w:pPr>
        <w:pStyle w:val="PlainText"/>
        <w:rPr>
          <w:rFonts w:ascii="URW Palladio ITU" w:hAnsi="URW Palladio ITU" w:cs="URW Palladio ITU"/>
        </w:rPr>
      </w:pPr>
      <w:r>
        <w:rPr>
          <w:rFonts w:cs="URW Palladio ITU" w:ascii="URW Palladio ITU" w:hAnsi="URW Palladio ITU"/>
        </w:rPr>
        <w:t xml:space="preserve">"Imāni pañca vatthūni samaṇo gotamo nānujānāti. Te mayaṃ imehi pañcahi vatthūhi samādāya vatt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e te manussā assaddhā appasannā dubbuddhino te evamāhaṃsu: " ime kho samaṇā1 dhūtā sallekhavuttino. Samaṇo pana gotamo bāhuliko bāhullāya cetetī"ti. Ye pana te manussā [PTS Page 199] [\q 199/]      saddhā pasannā paṇḍitā buddhimanto te ujjhāyanti khīyanti vipācenti: "kathaṃ hī nāma devadatto bhagavato saṅghabhedāya parakkamissati cakkabhedāyā"ti. Assosuṃ kho bhikkhū tesaṃ manussānaṃ ujjhāyantānaṃ khīyantānaṃ vipācentānaṃ. Ye te bhikkhū appiccā santuṭṭhā lajjino kukkuccakā sikkhākāmā te ujjhāyanti khīyanti vipācenti: " kathaṃ hi nāma devadatto saṅghabhedāya parakkamissati cakkabhe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Atha kho te bhikkhū bhagavato etamatthaṃ ārocesuṃ. "Saccaṃ kira tvaṃ devadatta saṅghabhedāya parakkamasi cakkabhe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devadatta. Mā te rucci saṅghabhedo. Garuko kho devadatta saṅghabhedo. Yo kho devadatta samaggaṃ saṅghaṃ bhindati, kappaṭṭhitikaṃ kibbisaṃ pasavati, kappaṃ nirayamhi paccati. Yo ca kho devadatta bhinnaṃ saṅghaṃ samaggaṃ karoti, brahmaṃ puññaṃ pasavati, kappaṃ saggamhi modati. Alaṃ devadatta. Mā te rucci saṅghabhedo. Garukā kho devadatta saṅghabhe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ṇā sakyaputtiyā-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t xml:space="preserve">Atha kho āyasmā ānando pubbanhasamayaṃ nivāsetvā pattacīvaramādāya rājagahaṃ piṇḍāya pāvisi. Addasā kho devadatto āyasmantaṃ ānandaṃ rājagahe piṇḍāya carantaṃ. Disvāna yenāyasmā ānando tenupasaṅkami. Upasaṅkamitvā āyasmantaṃ ānandaṃ etadavoca: "ajjatagge dānāhaṃ āvuso ānanda aññatreva bhagavatā aññatreva bhikkhusaṅghā uposathaṃ karissāmi, saṅghakammaṃ k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rājagahe piṇḍāya caritvā pacchābhattaṃ piṇḍapātapaṭikkanto yena bhagavā tenupasaṅkami. Upasaṅkamitvā bhagavantaṃ abhivādetvā ekamantaṃ nisīdi. Ekamantaṃ nisinno kho āyasmā ānando bhagavantaṃ etadavoca: "idhāhaṃ bhante pubbanhasamayaṃ nivāsetvā pattacīvaramādāya rājagahaṃ piṇḍāya pāvisiṃ. Addasā kho maṃ bhante devadatto rājagahe piṇḍāya carantaṃ. Disvāna yenāhaṃ tenupasaṅkami. Upasaṅkamitvā maṃ etadavoca: "ajjatagge dānāhaṃ āvuso ānanda aññatreva bhagavatā aññatreva bhikkhusaṅghā uposathaṃ karissāmi, saṅghakammaṃ karissāmī"ti. Ajja bhante devadatto saṅghaṃ bhind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araṃ sādhunā sādhu sādhu pāpena dukkaraṃ, </w:t>
      </w:r>
    </w:p>
    <w:p>
      <w:pPr>
        <w:pStyle w:val="PlainText"/>
        <w:rPr>
          <w:rFonts w:ascii="URW Palladio ITU" w:hAnsi="URW Palladio ITU" w:cs="URW Palladio ITU"/>
        </w:rPr>
      </w:pPr>
      <w:r>
        <w:rPr>
          <w:rFonts w:cs="URW Palladio ITU" w:ascii="URW Palladio ITU" w:hAnsi="URW Palladio ITU"/>
        </w:rPr>
        <w:t xml:space="preserve">Pāpaṃ pāpena sukaraṃ pāpamariyehi dukk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ṃ bhāṇa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devadatto tadahuposathe uṭṭhāyāsanā salākaṃ gāhesi. "Mayaṃ āvuso samaṇaṃ gotamaṃ upasaṅkamitvā pañca vatthūni yācim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bhante anekapariyāyena appicchassa santuṭṭhassa sallekhassa dhūtassa pāsādikasasa apacayassa viriyārambhassa vaṇṇavādī imāni bhante pañca vatthūni anekapariyāyena appicchatāya santuṭṭhiyā sallekhāya dhūtatāya pāsādikatāya apacayāya viriyārambh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bhikkhū yāvajīvaṃ āraññikā1 assu, yo gāmantaṃ osar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jīvaṃ piṇḍapātikā assu, yo nimantanaṃ sādiyeyya vajjaṃ naṃ phuseyya</w:t>
      </w:r>
    </w:p>
    <w:p>
      <w:pPr>
        <w:pStyle w:val="PlainText"/>
        <w:rPr>
          <w:rFonts w:ascii="URW Palladio ITU" w:hAnsi="URW Palladio ITU" w:cs="URW Palladio ITU"/>
        </w:rPr>
      </w:pPr>
      <w:r>
        <w:rPr>
          <w:rFonts w:cs="URW Palladio ITU" w:ascii="URW Palladio ITU" w:hAnsi="URW Palladio ITU"/>
        </w:rPr>
        <w:t xml:space="preserve">Yāvajīvaṃ paṃsukulikā assu, ye gahapaticīvaraṃ sādiyeyya vajjaṃ naṃ phuseyya. </w:t>
      </w:r>
    </w:p>
    <w:p>
      <w:pPr>
        <w:pStyle w:val="PlainText"/>
        <w:rPr>
          <w:rFonts w:ascii="URW Palladio ITU" w:hAnsi="URW Palladio ITU" w:cs="URW Palladio ITU"/>
        </w:rPr>
      </w:pPr>
      <w:r>
        <w:rPr>
          <w:rFonts w:cs="URW Palladio ITU" w:ascii="URW Palladio ITU" w:hAnsi="URW Palladio ITU"/>
        </w:rPr>
        <w:t xml:space="preserve">Yāvajīvaṃ rukkhamūlikā assu, yo channaṃ upagaccheyya vajjaṃ naṃ phuseyya. </w:t>
      </w:r>
    </w:p>
    <w:p>
      <w:pPr>
        <w:pStyle w:val="PlainText"/>
        <w:rPr>
          <w:rFonts w:ascii="URW Palladio ITU" w:hAnsi="URW Palladio ITU" w:cs="URW Palladio ITU"/>
        </w:rPr>
      </w:pPr>
      <w:r>
        <w:rPr>
          <w:rFonts w:cs="URW Palladio ITU" w:ascii="URW Palladio ITU" w:hAnsi="URW Palladio ITU"/>
        </w:rPr>
        <w:t xml:space="preserve">Yāvajīvaṃ macchamaṃsaṃ na khādeyyuṃ, yo macchamaṃsaṃ khādeyya vajjaṃ naṃ phūseyyā"ti. Imāni pañca vatthūni samaṇo gotamo nānujānāti. Te mayaṃ imehi pañcahi vatthūhi samādāya vattāma. Yassāyasmato imāni pañca vatthūnī khamantī1 so salākaṃ gaṇhā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vesālikā vajjīputtakā pañcamattāni bhikkhūsatāni navakā ceva honti appakataññuno ca. Te 'ayaṃ dhammo ayaṃ vinayo idaṃ satthusāsananti' salākaṃ gaṇh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devadatto saṅghaṃ bhinditvā pañcamattāni bhikkhūsatāni ādāya yena gayāsīsaṃ tena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āriputtamoggallānā yena bhagavā tenupasaṅkamiṃsu. Upasaṅkamitvā bhagavantaṃ abhivādetvā ekamantaṃ nisīdiṃsu. Ekamantaṃ nisinno kho āyasmā sāriputto bhagavantaṃ etadavoca: "devadatto bhante saṅghaṃ bhinditvā pañcamattāni bhikkhusatāni ādāya yena gayāsīsaṃ tena pakkan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nāma tumhākaṃ sāriputtā tesu navakesu bhikkhūsu kāruññampi bhavissati. Gacchatha tumhe sāriputtā, purā te bhikkhū anayavyasanaṃ āpajjantī"ti. "Evaṃ bhante"ti kho sāriputta moggallānā bhagavato paṭissutvā uṭṭhāyāsanā bhagavantaṃ abhivādetvā padakkhiṇaṃ katvā yena gayāsīsaṃ tena p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amati-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t xml:space="preserve">Tena kho pana samayena aññataro bhikkhū bhagavato avidure rodamāno ṭhito hoti. Atha kho bhagavā taṃ bhikkhuṃ etadavoca: "kissa tvaṃ bhikkhu rod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pi te bhante bhagavato aggasāvakā sāriputta moggallānā tepi devadattassa santike gacchanti, devadattassa dhammaṃ rocen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nametaṃ bhikkhu anavakāso yaṃ sāriputtamoggallānā devadattassa dhammaṃ roceyyuṃ. Api ca te gatā bhikkhūnaṃ saññat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devadatto mahatiyā parisāya parivuto dhammaṃ desento hoti. Addasā kho devadatto sāriputta moggallāne dūrato va āgacchante. Disvāna bhikkhū āmantesi. "Passatha bhikkhave yāva svākkhāto mayā dhammo, yepi te samaṇassa gotamassa aggasāvakā sāriputtamoggallānā tepi mama santike āgacchanti, mama dhammaṃ rocentā"ti. Evaṃ vutte kokāliko devadattaṃ etadavoca: " mā āvuso devadatta sāriputtamoggallāne vissasi. Pāpicchā sāriputtamoggallānā [PTS Page 200] [\q 200/]      pāpikānaṃ icchānaṃ vasaṃ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āvuso. Svāgataṃ tesaṃ yato me dhammaṃ roc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devadatto āyasmantaṃ sāriputtaṃ upaḍḍhāsanena nimantesi: "ehāvuso sāriputta idha nisīd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āvuso"ti kho āyasmā sāriputto aññataraṃ āsanaṃ gahetvā ekamantaṃ nisīdi. Āyasmāpi kho mahāmoggallāno aññataraṃ āsanaṃ gah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devadatto bahudevarattiṃ bhikkhū dhammiyā kathāya sandassetvā samādapetvā samuttejetvā sampahaṃsetvā āyasmantaṃ sāriputtaṃ ajjhesi: "vigatathīnamiddho kho āvuso sāriputta bhikkhūsaṅgho. Paṭibhātu taṃ āvuso sāriputta bhikkhūnaṃ dhammīkathā. Piṭṭhi me āgilāyati. Tamhaṃ āyamissāmi"ti. "Evamāvuso"ti kho āyasmā sāriputto devadattassa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devadatto catugguṇaṃ saṅghāṭiṃ paññāpetvā dakkhīṇena passena seyyaṃ kappesi. Tassa kilamantassa muṭṭhassatissa asampajānassa muhutteneva1 niddā okkami. </w:t>
      </w:r>
    </w:p>
    <w:p>
      <w:pPr>
        <w:pStyle w:val="PlainText"/>
        <w:rPr>
          <w:rFonts w:ascii="URW Palladio ITU" w:hAnsi="URW Palladio ITU" w:cs="URW Palladio ITU"/>
        </w:rPr>
      </w:pPr>
      <w:r>
        <w:rPr>
          <w:rFonts w:cs="URW Palladio ITU" w:ascii="URW Palladio ITU" w:hAnsi="URW Palladio ITU"/>
        </w:rPr>
        <w:t>1. Muhuttakeneva-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t xml:space="preserve">Atha kho āyasmā sāriputto ādesanāpāṭihāriyānusāsaniyā bhikkhū dhammiyā kathāya ovadi, anusāsi. Āyasmā mahāmoggallāno iddhipāṭihāriyānusāsaniyā bhikkhū dhammiyā kathāya ovadi, anusāsi. Atha kho tesaṃ bhikkhūnaṃ āyasmatā sāriputtena ādesanāpāṭihāriyānusāsaniyā āyasmatā mahāmoggallānena iddhipāṭihāriyānusāsaniyā ovadiyamānānaṃ anusāsiyamānānaṃ virajaṃ vītamalaṃ dhammacakkhuṃ udapādi "yaṃ kiñci samudayadhammaṃ sabbaṃ 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āriputto bhikkhū āmantesi: "gacchāma mayaṃ āvuso bhagavato santike. Yo tassa bhagavato dhammaṃ roceti so āgacchatū"ti. Atha kho sāriputtamoggallānā tāni pañca bhikkhūsatāni ādāya yena veḷuvanaṃ tenupasaṅkamiṃsu. Atha kho kokāliko devadattaṃ uṭṭhāpesi: uṭṭhehi āvuso devadatta. Nītā te bhikkhū sāriputtamoggallānehi. Nanu tvaṃ āvuso devadatta mayā vutto 'mā āvuso devadatta, sāriputta moggallāne vissasi. Pāpicchā sāriputtamoggallānā pāpikānaṃ icchānaṃ vasaṃgatā'ti. ? Atha kho devadattassa tattheva uṇhaṃ lohitaṃ mukhato uggañ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sāriputtamoggallānā yena bhagavā tenupasaṅkamiṃsu. Upasaṅkamitvā bhagavantaṃ abhivādetvā ekamantaṃ nisīdiṃsu. Ekamantaṃ nisinno kho āyasmā sāriputto [PTS Page 201] [\q 201/]      bhagavantaṃ etadavoca: "sādhu bhante bhedakānuvattakā bhikkhū puna upasampajj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sāriputta. Mā te rucci bhedakānuvattakānaṃ bhikkhūnaṃ puna upasampadā. Tena hi tvaṃ sāriputta bhedakānuvattake bhikkhū thullaccayaṃ desāp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na te sāriputta devadatto paṭipajj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Yatheva bhante bhagavā bahudeva rattiṃ bhikkhū dhammiyā kathāya sandassetvā samādapetvā samuttejetvā sampahaṃsetvā maṃ ajjhesati: " vigatathīnamiddho kho sāriputta bhikkhusaṅgho, paṭibhātu taṃ sāriputta bhikkhūnaṃ dhammi kathā. Piṭṭhi me āgilāyati. Tamahaṃ āyamissāmī'ti. Evameva kho me bhante devadatto paṭipajj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t xml:space="preserve">Atha kho bhagavā bhikkhū āmantesi: " bhūtapubbaṃ bhikkhave araññāyatane mahāsarasi. Taṃ nāgā upanissāya vihariṃsu. Te taṃ sarasiṃ ogāhetvā soṇḍāya bhisamuḷālaṃ abbūhitvā suvikkhālitaṃ vikkhāletvā akaddamaṃ saṃkhāditvā ajjhoharanti. Tesaṃ taṃ vaṇṇāya ceva hoti balāya ca, na ca tato nidānaṃ maraṇaṃ vā nigacchanti maraṇamattaṃ vā dukkhaṃ. Tesaṃ yeva kho pana bhikkhave, mahānāgānaṃ anusikkhamānā taruṇā bhiṃkachāpā te taṃ sarasiṃ ogāhetvā soṇaḍāya bhisamuḷālaṃ abbūhitvā na suvikkhālitaṃ vikkhāletvā sakaddamaṃ saṃkhāditvā ajjhoharanti. Tesaṃ taṃ neva vaṇṇāya hoti na balāya. Tato nidānaṃ maraṇaṃ vā nigacchanti maraṇamattaṃ vā dukkhaṃ. Evameva kho bhikkhave devadatto mamānukubbaṃ kapaṇo m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arāhassa mahiṃ vikubbato</w:t>
      </w:r>
    </w:p>
    <w:p>
      <w:pPr>
        <w:pStyle w:val="PlainText"/>
        <w:rPr>
          <w:rFonts w:ascii="URW Palladio ITU" w:hAnsi="URW Palladio ITU" w:cs="URW Palladio ITU"/>
        </w:rPr>
      </w:pPr>
      <w:r>
        <w:rPr>
          <w:rFonts w:cs="URW Palladio ITU" w:ascii="URW Palladio ITU" w:hAnsi="URW Palladio ITU"/>
        </w:rPr>
        <w:t xml:space="preserve">Bhisaṃ ghasānassa1 nadīsu jaggato, </w:t>
      </w:r>
    </w:p>
    <w:p>
      <w:pPr>
        <w:pStyle w:val="PlainText"/>
        <w:rPr>
          <w:rFonts w:ascii="URW Palladio ITU" w:hAnsi="URW Palladio ITU" w:cs="URW Palladio ITU"/>
        </w:rPr>
      </w:pPr>
      <w:r>
        <w:rPr>
          <w:rFonts w:cs="URW Palladio ITU" w:ascii="URW Palladio ITU" w:hAnsi="URW Palladio ITU"/>
        </w:rPr>
        <w:t>Bhiṃkova paṅkaṃ abhibhakkhayitvā</w:t>
      </w:r>
    </w:p>
    <w:p>
      <w:pPr>
        <w:pStyle w:val="PlainText"/>
        <w:rPr>
          <w:rFonts w:ascii="URW Palladio ITU" w:hAnsi="URW Palladio ITU" w:cs="URW Palladio ITU"/>
        </w:rPr>
      </w:pPr>
      <w:r>
        <w:rPr>
          <w:rFonts w:cs="URW Palladio ITU" w:ascii="URW Palladio ITU" w:hAnsi="URW Palladio ITU"/>
        </w:rPr>
        <w:t xml:space="preserve">Mamānukubbaṃ kapaṇo m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 Aṭṭhahi bhikkhave aṅgehi samannāgato bhikkhu dūteyyaṃ gantumarahati. Katamehi aṭṭhahi: idha bhikkhave bhikkhu sotā ca hoti sāvetā ca uggahetā ca dhāretā ca viññātā ca viññāpetā ca kusalo ca sahitāsahitassa no ca kalahakārako. Imehi kho bhikkhave aṭṭhahaṅgehi samannāgato bhikkhū dūteyaṃ gantumar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ṭṭhahi bhikkhave aṅgehi samannāgato sāriputto dūteyyaṃ gantumarahati. Katamehi aṭṭhahi: idha bhikkhave sāriputto sotā ca hoti sāvetā ca uggahetā ca dhāretā ca viññātā ca viññāpetā ca kusalo ca sahitāsahitassa no ca kalahakāharako. [PTS Page 202] [\q 202/]      imehi kho bhikkhave aṭṭhahaṅgehi samannāgato sāriputtetā dūteyaṃ gantumarahatī"ti. </w:t>
      </w:r>
    </w:p>
    <w:p>
      <w:pPr>
        <w:pStyle w:val="PlainText"/>
        <w:rPr>
          <w:rFonts w:ascii="URW Palladio ITU" w:hAnsi="URW Palladio ITU" w:cs="URW Palladio ITU"/>
        </w:rPr>
      </w:pPr>
      <w:r>
        <w:rPr>
          <w:rFonts w:cs="URW Palladio ITU" w:ascii="URW Palladio ITU" w:hAnsi="URW Palladio ITU"/>
        </w:rPr>
        <w:t>"Yo ce na byathatī2 patvā parisaṃ uggavādiniṃ</w:t>
      </w:r>
    </w:p>
    <w:p>
      <w:pPr>
        <w:pStyle w:val="PlainText"/>
        <w:rPr>
          <w:rFonts w:ascii="URW Palladio ITU" w:hAnsi="URW Palladio ITU" w:cs="URW Palladio ITU"/>
        </w:rPr>
      </w:pPr>
      <w:r>
        <w:rPr>
          <w:rFonts w:cs="URW Palladio ITU" w:ascii="URW Palladio ITU" w:hAnsi="URW Palladio ITU"/>
        </w:rPr>
        <w:t xml:space="preserve">Na ca hāpeti vacanaṃ na ca chādeti sāsanaṃ. </w:t>
      </w:r>
    </w:p>
    <w:p>
      <w:pPr>
        <w:pStyle w:val="PlainText"/>
        <w:rPr>
          <w:rFonts w:ascii="URW Palladio ITU" w:hAnsi="URW Palladio ITU" w:cs="URW Palladio ITU"/>
        </w:rPr>
      </w:pPr>
      <w:r>
        <w:rPr>
          <w:rFonts w:cs="URW Palladio ITU" w:ascii="URW Palladio ITU" w:hAnsi="URW Palladio ITU"/>
        </w:rPr>
        <w:t>Asandiddho ca akkhāti pucchito ca na kuppati</w:t>
      </w:r>
    </w:p>
    <w:p>
      <w:pPr>
        <w:pStyle w:val="PlainText"/>
        <w:rPr>
          <w:rFonts w:ascii="URW Palladio ITU" w:hAnsi="URW Palladio ITU" w:cs="URW Palladio ITU"/>
        </w:rPr>
      </w:pPr>
      <w:r>
        <w:rPr>
          <w:rFonts w:cs="URW Palladio ITU" w:ascii="URW Palladio ITU" w:hAnsi="URW Palladio ITU"/>
        </w:rPr>
        <w:t xml:space="preserve">Sa ve tādisako bhikkhu dūteyyaṃ gantumara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hasamānassa (kesuci) 2. Vyādha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t xml:space="preserve">"Aṭṭhahi bhikkhave asaddhammehi abhibhūto pariyādinnacitto devadatto āpāyiko nerayiko kappaṭṭhe atekiccho. Katamehi aṭṭhahi: lābhena bhikkhave abhibhūto pariyādinnacitto devadatto āpāyiko nerayiko kappaṭṭho atekiccho. </w:t>
      </w:r>
    </w:p>
    <w:p>
      <w:pPr>
        <w:pStyle w:val="PlainText"/>
        <w:rPr>
          <w:rFonts w:ascii="URW Palladio ITU" w:hAnsi="URW Palladio ITU" w:cs="URW Palladio ITU"/>
        </w:rPr>
      </w:pPr>
      <w:r>
        <w:rPr>
          <w:rFonts w:cs="URW Palladio ITU" w:ascii="URW Palladio ITU" w:hAnsi="URW Palladio ITU"/>
        </w:rPr>
        <w:t xml:space="preserve">Alābhena bhikkhave abhibhūto pariyādinnacitto devadatto āpāyiko nerayiko kappaṭṭho atekiccho. Yasena bhikkhave abhibhūto pariyādinnacitto devadatt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sena bhikkhave abhibhūto pariyādinnacitto devadatto āpāyiko nerayiko kappaṭṭho atekiccho. Sakkārena bhikkhave abhibhūto pariyādinnacitto devadatt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kkārena bhikkhave abhibhūto pariyādinnacitto devadatto āpāyiko nerayiko kappaṭṭho atekiccho. Pāpicchatāya bhikkhave abhibhūto pariyādinnacitto devadatt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amittatāya bhikkhave abhibhūto pariyādinnacitto devadatto āpāyiko nerayiko kappaṭṭho atekiccho. Imehi kho bhikkhave aṭṭhahi asaddhammehi abhibhūto pariyādinnacitto devadatt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ikkhave bhikkhū uppannaṃ lābhaṃ abhibhuyya abhibhuyya vihareyya sādhu bhikkhave bhikkhu uppannaṃ alābhaṃ abhibhuyya abhibhuyya vihareyya sādhu bhikkhave bhikkhū uppannaṃ yasaṃ abhibhuyya abhibhuyya vihareyya sādhu bhikkhave bhikkhu uppannaṃ ayasaṃ abhibhuyya abhibhuyya vihareyya sādhu bhikkhave bhikkhū uppannaṃ sakkāraṃ abhibhuyya abhibhuyya vihareyya sādhu bhikkhave bikkhu uppannaṃ asakkāraṃ abhibhuyya abhibhuyya vihareyya sādhu bhikkhave bhikkhu uppannaṃ pāpicchataṃ abhibhuyya abhibhuyya vihareyya sādhu bhikkhave bhikkhu uppannaṃ pāpamittataṃ abhibhuyya abhibhuyya vi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ca bhikkhave bhikkhu atthavasaṃ paṭicca uppannaṃ lābhaṃ abhibhuyya abhibhuyya vihareyya. </w:t>
      </w:r>
    </w:p>
    <w:p>
      <w:pPr>
        <w:pStyle w:val="PlainText"/>
        <w:rPr>
          <w:rFonts w:ascii="URW Palladio ITU" w:hAnsi="URW Palladio ITU" w:cs="URW Palladio ITU"/>
        </w:rPr>
      </w:pPr>
      <w:r>
        <w:rPr>
          <w:rFonts w:cs="URW Palladio ITU" w:ascii="URW Palladio ITU" w:hAnsi="URW Palladio ITU"/>
        </w:rPr>
        <w:t xml:space="preserve">Kiṃ ca bhikkhave bhikkhu atthavasaṃ paṭicca uppannaṃ alābhaṃ abhibhuyya abhibhuyya vihareyya. Kiṃ ca bhikkhave bhikkhu atthavasaṃ paṭicca uppannaṃ yasaṃ abhibhuyya abhibhuyya vihareyya. </w:t>
      </w:r>
    </w:p>
    <w:p>
      <w:pPr>
        <w:pStyle w:val="PlainText"/>
        <w:rPr>
          <w:rFonts w:ascii="URW Palladio ITU" w:hAnsi="URW Palladio ITU" w:cs="URW Palladio ITU"/>
        </w:rPr>
      </w:pPr>
      <w:r>
        <w:rPr>
          <w:rFonts w:cs="URW Palladio ITU" w:ascii="URW Palladio ITU" w:hAnsi="URW Palladio ITU"/>
        </w:rPr>
        <w:t xml:space="preserve">Kiṃ ca bhikkhave bhikkhu atthavasaṃ paṭicca uppannaṃ ayasaṃ abhibhuyya abhibhuyya vihareyya. Kiṃ ca bhikkhave bhikkhu atthavasaṃ paṭicca uppannaṃ sakkāraṃ abhibhuyya abhibhuyya vihareyya. Kiṃ ca bhikkhave bhikkhu atthavasaṃ paṭicca uppannaṃ asakkāraṃ abhibhuyya abhibhuyya vihareyya. Kiṃ ca bhikkhave bhikkhu atthavasaṃ paṭicca uppannaṃ pāpicchataṃ abhibhuyya abhibhuyya vihareyya. Kiṃ ca bhikkhave bhikkhu atthavasaṃ paṭicca uppannaṃ pāpamittataṃ abhibhuyya abhibhuyya vihareyya. Bhikkhave uppannaṃ lābhaṃ anabhibhuyya anabhibhuyya viharato uppajjeyyuṃ vihareyya. Yaṃhi'ssa āsavā vighātapariḷāhā uppannaṃ lābhaṃ abhibhuyya abhibhuyya viharato evaṃsa te āsavā vighātapariḷāhā na honti. </w:t>
      </w:r>
    </w:p>
    <w:p>
      <w:pPr>
        <w:pStyle w:val="PlainText"/>
        <w:rPr>
          <w:rFonts w:ascii="URW Palladio ITU" w:hAnsi="URW Palladio ITU" w:cs="URW Palladio ITU"/>
        </w:rPr>
      </w:pPr>
      <w:r>
        <w:rPr>
          <w:rFonts w:cs="URW Palladio ITU" w:ascii="URW Palladio ITU" w:hAnsi="URW Palladio ITU"/>
        </w:rPr>
        <w:t xml:space="preserve">Yaṃ hi'ssa bhikkhave uppannaṃ alābhaṃ abhibhuyya abhibhuyya viharato evaṃsa te āsavā vighātapariḷāhā na honti. </w:t>
      </w:r>
    </w:p>
    <w:p>
      <w:pPr>
        <w:pStyle w:val="PlainText"/>
        <w:rPr>
          <w:rFonts w:ascii="URW Palladio ITU" w:hAnsi="URW Palladio ITU" w:cs="URW Palladio ITU"/>
        </w:rPr>
      </w:pPr>
      <w:r>
        <w:rPr>
          <w:rFonts w:cs="URW Palladio ITU" w:ascii="URW Palladio ITU" w:hAnsi="URW Palladio ITU"/>
        </w:rPr>
        <w:t xml:space="preserve">Yaṃ hi'ssa bhikkhave uppannaṃ yasaṃ abhibhuyya abhibhuyya viharato 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ssa bhikkhave uppannaṃ ayasaṃ abhibhuyya abhibhuyya viharato 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ssa bhikkhave uppannaṃ sakkāraṃ abhibhuyya abhibhuyya viharato 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ssa bhikkhave uppannaṃ asakkāraṃ abhibhuyya abhibhuyya viharato 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ssa bhikkhave uppannaṃ pāpicchataṃ abhibhuyya abhibhuyya viharato 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hi'ssa āsavā vighātapariḷāhā uppannaṃ pāpamittataṃ anabhibhuyya anabhibhayya viharato uppajjeyyuṃ āsavā vighātapariḷāhā uppannaṃ pāpamittataṃ abhibhuyya abhibhuyya viharato evaṃsa te āsavā vighātapariḷāhā n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bhikkhave bhikkhu atthavasaṃ paṭicca uppannaṃ lābhaṃ abhibhuyya abhibhuyya vihareyya. </w:t>
      </w:r>
    </w:p>
    <w:p>
      <w:pPr>
        <w:pStyle w:val="PlainText"/>
        <w:rPr>
          <w:rFonts w:ascii="URW Palladio ITU" w:hAnsi="URW Palladio ITU" w:cs="URW Palladio ITU"/>
        </w:rPr>
      </w:pPr>
      <w:r>
        <w:rPr>
          <w:rFonts w:cs="URW Palladio ITU" w:ascii="URW Palladio ITU" w:hAnsi="URW Palladio ITU"/>
        </w:rPr>
        <w:t xml:space="preserve">Idaṃ kho bhikkhave bhikkhu atthavasaṃ paṭicca uppannaṃ alābhaṃ abhibhuyya abhibhuyya vihareyya. </w:t>
      </w:r>
    </w:p>
    <w:p>
      <w:pPr>
        <w:pStyle w:val="PlainText"/>
        <w:rPr>
          <w:rFonts w:ascii="URW Palladio ITU" w:hAnsi="URW Palladio ITU" w:cs="URW Palladio ITU"/>
        </w:rPr>
      </w:pPr>
      <w:r>
        <w:rPr>
          <w:rFonts w:cs="URW Palladio ITU" w:ascii="URW Palladio ITU" w:hAnsi="URW Palladio ITU"/>
        </w:rPr>
        <w:t xml:space="preserve">Idaṃ kho bhikkhave bhikkhu atthavasaṃ paṭicca uppannaṃ yasaṃ abhibhuyya abhibhuyya vihareyya. </w:t>
      </w:r>
    </w:p>
    <w:p>
      <w:pPr>
        <w:pStyle w:val="PlainText"/>
        <w:rPr>
          <w:rFonts w:ascii="URW Palladio ITU" w:hAnsi="URW Palladio ITU" w:cs="URW Palladio ITU"/>
        </w:rPr>
      </w:pPr>
      <w:r>
        <w:rPr>
          <w:rFonts w:cs="URW Palladio ITU" w:ascii="URW Palladio ITU" w:hAnsi="URW Palladio ITU"/>
        </w:rPr>
        <w:t xml:space="preserve">Idaṃ kho bhikkhave bhikkhu atthavasaṃ paṭicca uppannaṃ ayasaṃ abhibhuyya abhibhuyya vihareyya. </w:t>
      </w:r>
    </w:p>
    <w:p>
      <w:pPr>
        <w:pStyle w:val="PlainText"/>
        <w:rPr>
          <w:rFonts w:ascii="URW Palladio ITU" w:hAnsi="URW Palladio ITU" w:cs="URW Palladio ITU"/>
        </w:rPr>
      </w:pPr>
      <w:r>
        <w:rPr>
          <w:rFonts w:cs="URW Palladio ITU" w:ascii="URW Palladio ITU" w:hAnsi="URW Palladio ITU"/>
        </w:rPr>
        <w:t xml:space="preserve">Idaṃ kho bhikkhave bhikkhu atthavasaṃ paṭicca uppannaṃ sakkāraṃ abhibhuyya abhibhuyya vihareyya. </w:t>
      </w:r>
    </w:p>
    <w:p>
      <w:pPr>
        <w:pStyle w:val="PlainText"/>
        <w:rPr>
          <w:rFonts w:ascii="URW Palladio ITU" w:hAnsi="URW Palladio ITU" w:cs="URW Palladio ITU"/>
        </w:rPr>
      </w:pPr>
      <w:r>
        <w:rPr>
          <w:rFonts w:cs="URW Palladio ITU" w:ascii="URW Palladio ITU" w:hAnsi="URW Palladio ITU"/>
        </w:rPr>
        <w:t xml:space="preserve">Idaṃ kho bhikkhave bhikkhu atthavasaṃ paṭicca uppannaṃ asakkāraṃ abhibhuyya abhibhuyya vihareyya. </w:t>
      </w:r>
    </w:p>
    <w:p>
      <w:pPr>
        <w:pStyle w:val="PlainText"/>
        <w:rPr>
          <w:rFonts w:ascii="URW Palladio ITU" w:hAnsi="URW Palladio ITU" w:cs="URW Palladio ITU"/>
        </w:rPr>
      </w:pPr>
      <w:r>
        <w:rPr>
          <w:rFonts w:cs="URW Palladio ITU" w:ascii="URW Palladio ITU" w:hAnsi="URW Palladio ITU"/>
        </w:rPr>
        <w:t xml:space="preserve">Idaṃ kho bhikkhave bhikkhu atthavasaṃ paṭicca uppannaṃ pāpicchataṃ abhibhuyya abhibhuyya vihareyya. </w:t>
      </w:r>
    </w:p>
    <w:p>
      <w:pPr>
        <w:pStyle w:val="PlainText"/>
        <w:rPr>
          <w:rFonts w:ascii="URW Palladio ITU" w:hAnsi="URW Palladio ITU" w:cs="URW Palladio ITU"/>
        </w:rPr>
      </w:pPr>
      <w:r>
        <w:rPr>
          <w:rFonts w:cs="URW Palladio ITU" w:ascii="URW Palladio ITU" w:hAnsi="URW Palladio ITU"/>
        </w:rPr>
        <w:t>Idaṃ kho bhikkhave bhikkhu atthavasaṃ paṭicca uppannaṃ pāpamittataṃ abhibhuyya abhibhuyya vihareyya. Tasmātiha bhikkhave uppannaṃ lābhaṃ abhibhuyya abhibhuyya vihari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a bhikkhave uppannaṃ alābhaṃ abhibhuyya abhibhuyya vihari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a bhikkhave uppannaṃ yasaṃ abhibhuyya abhibhuyya vihari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a bhikkhave uppannaṃ ayasaṃ abhibhuyya abhibhuyya vihari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a bhikkhave uppannaṃ sakkāraṃ abhibhuyya abhibhuyya vihari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a bhikkhave uppannaṃ asakkāraṃ abhibhuyya abhibhuyya vihari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tiha bhikkhave uppannaṃ pāpicchataṃ abhibhuyya abhibhuyya vihariss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bhikkhave uppannaṃ pāpamittataṃ abhibhuyya abhibhuyya viharissāmā'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t xml:space="preserve">5. "Tīhi bhikkhave asaddhammehī [PTS Page 203] [\q 203/]      abhibhūto pariyādinnacitto devadatto āpāyiko nerayiko kappaṭṭho atekiccho. Katamehi tīhi: pāpicchatā pāpamittatā oramattakena visesādhigamena antarāvosānaṃ āpādi. Imehi kho bhikkhave tīhi asaddhammehi abhibhūto pariyādinnacitto devadatto āpāyiko nerayiko kappaṭṭho atekicc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 jātu koci lokasmiṃ pāpiccho udapajjatha, </w:t>
      </w:r>
    </w:p>
    <w:p>
      <w:pPr>
        <w:pStyle w:val="PlainText"/>
        <w:rPr>
          <w:rFonts w:ascii="URW Palladio ITU" w:hAnsi="URW Palladio ITU" w:cs="URW Palladio ITU"/>
        </w:rPr>
      </w:pPr>
      <w:r>
        <w:rPr>
          <w:rFonts w:cs="URW Palladio ITU" w:ascii="URW Palladio ITU" w:hAnsi="URW Palladio ITU"/>
        </w:rPr>
        <w:t xml:space="preserve">Tadaminā'pi1 vijānātha2 pāpicchānaṃ yathā g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ṇḍitoti samaññāto bhāvitattoti sammato, </w:t>
      </w:r>
    </w:p>
    <w:p>
      <w:pPr>
        <w:pStyle w:val="PlainText"/>
        <w:rPr>
          <w:rFonts w:ascii="URW Palladio ITU" w:hAnsi="URW Palladio ITU" w:cs="URW Palladio ITU"/>
        </w:rPr>
      </w:pPr>
      <w:r>
        <w:rPr>
          <w:rFonts w:cs="URW Palladio ITU" w:ascii="URW Palladio ITU" w:hAnsi="URW Palladio ITU"/>
        </w:rPr>
        <w:t xml:space="preserve">Jalaṃ'va yasasā aṭṭhā devadatto'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o pamādamanuciṇṇo3 āsajja naṃ tathāgataṃ, </w:t>
      </w:r>
    </w:p>
    <w:p>
      <w:pPr>
        <w:pStyle w:val="PlainText"/>
        <w:rPr>
          <w:rFonts w:ascii="URW Palladio ITU" w:hAnsi="URW Palladio ITU" w:cs="URW Palladio ITU"/>
        </w:rPr>
      </w:pPr>
      <w:r>
        <w:rPr>
          <w:rFonts w:cs="URW Palladio ITU" w:ascii="URW Palladio ITU" w:hAnsi="URW Palladio ITU"/>
        </w:rPr>
        <w:t>Avīcinirayaṃ patto catudvāraṃ bhayān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duṭṭhassa hi yo dubbhe pāpakammaṃ akubbato</w:t>
      </w:r>
    </w:p>
    <w:p>
      <w:pPr>
        <w:pStyle w:val="PlainText"/>
        <w:rPr>
          <w:rFonts w:ascii="URW Palladio ITU" w:hAnsi="URW Palladio ITU" w:cs="URW Palladio ITU"/>
        </w:rPr>
      </w:pPr>
      <w:r>
        <w:rPr>
          <w:rFonts w:cs="URW Palladio ITU" w:ascii="URW Palladio ITU" w:hAnsi="URW Palladio ITU"/>
        </w:rPr>
        <w:t xml:space="preserve">Tameva pāpaṃ phusati duṭṭhavittaṃ anād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muddaṃ visakumbhena yo maññeyya padūsituṃ. </w:t>
      </w:r>
    </w:p>
    <w:p>
      <w:pPr>
        <w:pStyle w:val="PlainText"/>
        <w:rPr>
          <w:rFonts w:ascii="URW Palladio ITU" w:hAnsi="URW Palladio ITU" w:cs="URW Palladio ITU"/>
        </w:rPr>
      </w:pPr>
      <w:r>
        <w:rPr>
          <w:rFonts w:cs="URW Palladio ITU" w:ascii="URW Palladio ITU" w:hAnsi="URW Palladio ITU"/>
        </w:rPr>
        <w:t xml:space="preserve">Na so tena padūseyya bhismā4hi udadhi m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Evameva tathāgataṃ yo vādenupahiṃsati</w:t>
      </w:r>
    </w:p>
    <w:p>
      <w:pPr>
        <w:pStyle w:val="PlainText"/>
        <w:rPr>
          <w:rFonts w:ascii="URW Palladio ITU" w:hAnsi="URW Palladio ITU" w:cs="URW Palladio ITU"/>
        </w:rPr>
      </w:pPr>
      <w:r>
        <w:rPr>
          <w:rFonts w:cs="URW Palladio ITU" w:ascii="URW Palladio ITU" w:hAnsi="URW Palladio ITU"/>
        </w:rPr>
        <w:t xml:space="preserve">Sammaggataṃ5 santacittaṃ vādo tamhi na rū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Tādisaṃ mittaṃ kubbetha taṃ ca sevetha paṇḍito</w:t>
      </w:r>
    </w:p>
    <w:p>
      <w:pPr>
        <w:pStyle w:val="PlainText"/>
        <w:rPr>
          <w:rFonts w:ascii="URW Palladio ITU" w:hAnsi="URW Palladio ITU" w:cs="URW Palladio ITU"/>
        </w:rPr>
      </w:pPr>
      <w:r>
        <w:rPr>
          <w:rFonts w:cs="URW Palladio ITU" w:ascii="URW Palladio ITU" w:hAnsi="URW Palladio ITU"/>
        </w:rPr>
        <w:t xml:space="preserve">Yassa maggānugo bhikkhu khayaṃ dukkhassa pāpuṇ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daminā-sīmu. 2. Jānātha-machasaṃ, syā 3. Pamādaṃ anuciṇṇo-machasaṃ 4. Bhesmā-sīmu. Bhasmā- machasaṃ 5. Sammāgat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t xml:space="preserve">6. Atha kho āyasmā upāli yena bhagavā tenupasaṅkami. Upasaṅkamitvā bhagavantaṃ abhivādetvā ekamantaṃ nisīdi. Ekamantaṃ nisinno kho āyasmā upāli bhagavantaṃ etadavoca: " saṅgharāji saṅgharājī'ti bhante vuccati kittāvatā nu kho bhante saṅgharāji hoti no ca saṅghabhedo. Kittavatā ca pana saṅgharāji ceva hoti saṅghabhedo cā"ti. </w:t>
      </w:r>
    </w:p>
    <w:p>
      <w:pPr>
        <w:pStyle w:val="PlainText"/>
        <w:rPr>
          <w:rFonts w:ascii="URW Palladio ITU" w:hAnsi="URW Palladio ITU" w:cs="URW Palladio ITU"/>
        </w:rPr>
      </w:pPr>
      <w:r>
        <w:rPr>
          <w:rFonts w:cs="URW Palladio ITU" w:ascii="URW Palladio ITU" w:hAnsi="URW Palladio ITU"/>
        </w:rPr>
        <w:t>"Ekato upāli eko hoti ekato dve. Catuttho anusāveti1 salākaṃ gāheti 'ayaṃ dhammo ayaṃ vinayo idaṃ satthusāsanaṃ imaṃ gaṇhatha imaṃ rocethā'tī, evampi kho upāli saṅgharāji hoti no ca saṅghab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o upāli dve honti ekato dve pañcamo anusāveti salākaṃ gāheti, 'ayaṃ dhammo ayaṃ vinayo idaṃ satthusāsanaṃ imaṃ gaṇhatha imaṃ rocethā'ti, evampi kho upāli saṅgharāji hoti no ca saṅghab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o upāli dve honti ekato tayo. Chaṭṭho anusāveti salākaṃ gāheti 'ayaṃ dhammo ayaṃ vinayo idaṃ satthu sāsanaṃ imaṃ gaṇhatha imaṃ rocethā'ti, evampi kho upāli saṅgharāji hoti no ca saṅghab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o upāli tayo honti, ekato tayo. Sattamo anusāveti salākaṃ gāheti 'ayaṃ dhammo ayaṃ vinayo idaṃ satthu sāsanaṃ imaṃ gaṇhatha imaṃ rocethā'ti, evampi kho upāli saṅgharāji hoti no ca saṅghab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o upāli tayo honti ekato cattāro, aṭṭhamo anusāveti salākaṃ gāheti 'ayaṃ dhammo ayaṃ vinayo idaṃ satthu sāsanaṃ imaṃ gaṇhatha imaṃ rocethā'ti evampi kho upāli saṅgharāji hoti no ca saṅghab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ssāve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t>[PTS Page 204] [\q 204/]      "ekato upāli cattāro honti ekato cattāro. Navamo anusāveti salākaṃ gāheti 'ayaṃ dhammo ayaṃ vinayo idaṃ satthu sāsanaṃ imaṃ gaṇhatha imaṃ rocethā'ti. Evampi kho upāli saṅgharāji ceva hoti saṅghabhedo ca. Navannaṃ vā upāli atireka navannaṃ vā saṅgharāji ceva hoti saṅghabhed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upāli bhikkhūnī saṅghaṃ bhindati. Api ca bhedāya parakkamati. Na sikkhamānā saṅghaṃ bhindati. Api ca bhedāya parakkamati. Na sāmaṇero saṅghaṃ bhindati. Api ca bhedāya parakkamati. Na sāmaṇerī saṅghaṃ bhindati. Api ca bhedāya parakkamati. Na upāsako saṅghaṃ bhindati. Api ca bhedāya parakkamati. Na upāsikā saṅghaṃ bhindati. Api ca bhedāya parakkamati. Bhikkhū kho upāli pakatatto samānasaṃvāsako samānasīmāyaṃ ṭhito saṅghaṃ bhin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abhedo saṅghabhedo'ti bhante vuccati. Kittāvatā nu kho bhante saṅghā bhinn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ūpāli bhikkhū adhammaṃ dhammo'ti dīpenti, dhammaṃ adhammo'ti dīpenti, avinayaṃ vinayoti dīpenti, vinayaṃ avinayoti dīpenti, abhāsitaṃ alapitaṃ tathāgatena bhāsitaṃ lapitaṃ tathāgatenāti dīpenti, bhāsitaṃ lapitaṃ tathāgatena abhāsitaṃ alapitaṃ tathāgatenāti dīpenti, anāciṇṇaṃ tathāgatena āciṇṇaṃ tathāgatenāti dīpenti, āciṇṇaṃ tathāgatena anāciṇṇaṃ tathātatenāti dīpenti, apaññattaṃ tathāgatena paññattaṃ tathāgatenāti dīpenti, paññattaṃ tathāgatena apaññattaṃ tathāgatenāti dīpenti, anāpattiṃ āpattīti dīpenti, āpattiṃ anāpattīti dīpenti, lahukaṃ āpattiṃ garukā āpattīti dīpenti, garukaṃ āpattiṃ lahukā āpattīti dīpenti, sāvasesaṃ āpattiṃ anavasesā āpattīti dīpenti, anavasesaṃ āpattiṃ sāvasesā āpattīti dīpentī, duṭṭhullaṃ āpattiṃ aduṭṭhullā āpattīti dīpenti, aduṭṭhullaṃ āpattīṃ duṭṭhullā āpattīti dīpenti. Te imehi aṭṭhārasahi vatthūhi apakassanti1, vipakassanti2, āveṇiṃ3 uposathaṃ karonti, āveṇiṃ pavāraṇaṃ karonti, āveṇiṃ saṅghakammaṃ karontī. Ettāvatā kho upāli saṅgho bhin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akāsanti-sīmu. 2. Avapakāsanti-sīmu. 3. Āveṇī-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t xml:space="preserve">8. "Saṅghasāmaggi saṅghasāmaggī ti bhante vuccati. Kittāvatā nu kho bhante saṅgho samagg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ūpāli bhikkhū adhammaṃ adhammoti dīpenti, dhammaṃ dhammoti dīpenti, avinayaṃ avinayoti dīpenti, vinayaṃ vinayoti dīpenti abhāsitaṃ alapitaṃ tathāgatena abhāsitaṃ alapitaṃ tathāgatenāti dīpenti, bhāsitaṃ lapitaṃ tathāgatena bhāsitaṃ lapitaṃ tathāgatenāti dīpenti, anāciṇṇaṃ tathāgatena anāciṇṇaṃ tathāgatenāti dīpenti, āciṇṇaṃ tathāgatena āciṇṇaṃ tathāgatenāti dīpenti, apaññattaṃ tathāgatena apaññattaṃ tathāgatenāti dīpenti, paññattaṃ tathāgatena paññattaṃ tathāgatenāti dīpenti, anāpattiṃ anāpattīti dīpenti, āpattiṃ āpattīti dīpenti, lahukaṃ āpattiṃ lahukā āpattīti dīpenti, garukaṃ āpattiṃ garukā āpattīti dīpenti, sāvasesaṃ āpattiṃ sāvasesā āpattīti dīpenti, anavasesaṃ āpattiṃ anavasesā āpattīti dīpenti, duṭṭhullaṃ āpattiṃ duṭṭhullā āpattīti dīpenti. Aduṭṭhullaṃ āpattiṃ aduṭṭhullā āpattīti dīpenti, te imehi aṭṭhārasahi vatthuhi na apakassanti na vipakassanti na āveṇiṃ uposathaṃ karonti, na āveṇiṃ pavāraṇaṃ karonti, na āveṇiṃ saṅghakammaṃ karonti, ettāvatā kho upāli saṅgho samagg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maggaṃ pana bhante saṃghaṃ bhinditvā kiṃ so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ggaṃ kho upāli saṃghaṃ bhinditvā kappaṭṭhitikaṃ kibbisaṃ pasavati. Kappaṃ nirayamhī pa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5] [\q 205/]      āpāyiko nerayiko kappaṭṭho saṅghabhedako, </w:t>
      </w:r>
    </w:p>
    <w:p>
      <w:pPr>
        <w:pStyle w:val="PlainText"/>
        <w:rPr>
          <w:rFonts w:ascii="URW Palladio ITU" w:hAnsi="URW Palladio ITU" w:cs="URW Palladio ITU"/>
        </w:rPr>
      </w:pPr>
      <w:r>
        <w:rPr>
          <w:rFonts w:cs="URW Palladio ITU" w:ascii="URW Palladio ITU" w:hAnsi="URW Palladio ITU"/>
        </w:rPr>
        <w:t xml:space="preserve">Vaggarato adhammaṭṭho yogakkhemā padhaṃsati, </w:t>
      </w:r>
    </w:p>
    <w:p>
      <w:pPr>
        <w:pStyle w:val="PlainText"/>
        <w:rPr>
          <w:rFonts w:ascii="URW Palladio ITU" w:hAnsi="URW Palladio ITU" w:cs="URW Palladio ITU"/>
        </w:rPr>
      </w:pPr>
      <w:r>
        <w:rPr>
          <w:rFonts w:cs="URW Palladio ITU" w:ascii="URW Palladio ITU" w:hAnsi="URW Palladio ITU"/>
        </w:rPr>
        <w:t xml:space="preserve">Saṅghaṃ samaggaṃ bhinditvā kappaṃ nirayamhi pa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nnaṃ pana bhante saṅghaṃ samaggaṃ katvā kiṃ so pas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nnaṃ kho upāli saṅghaṃ samaggaṃ katvā brahmaṃ puññaṃ pasavati. Kappaṃ saggamhi mo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ā saṅghassa sāmaggi samaggānaṃ canuggaho, 1</w:t>
      </w:r>
    </w:p>
    <w:p>
      <w:pPr>
        <w:pStyle w:val="PlainText"/>
        <w:rPr>
          <w:rFonts w:ascii="URW Palladio ITU" w:hAnsi="URW Palladio ITU" w:cs="URW Palladio ITU"/>
        </w:rPr>
      </w:pPr>
      <w:r>
        <w:rPr>
          <w:rFonts w:cs="URW Palladio ITU" w:ascii="URW Palladio ITU" w:hAnsi="URW Palladio ITU"/>
        </w:rPr>
        <w:t xml:space="preserve">Samaggarato dhammaṭṭho yogakkhemā na dhaṃsati, </w:t>
      </w:r>
    </w:p>
    <w:p>
      <w:pPr>
        <w:pStyle w:val="PlainText"/>
        <w:rPr>
          <w:rFonts w:ascii="URW Palladio ITU" w:hAnsi="URW Palladio ITU" w:cs="URW Palladio ITU"/>
        </w:rPr>
      </w:pPr>
      <w:r>
        <w:rPr>
          <w:rFonts w:cs="URW Palladio ITU" w:ascii="URW Palladio ITU" w:hAnsi="URW Palladio ITU"/>
        </w:rPr>
        <w:t xml:space="preserve">Saṅghaṃ samaggaṃ katvāna kappaṃ saggamhi mo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iyā nu kho bhante saṅghabhedako āpāyiko nerayiko kappaṭṭho atekicc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upāli saṅghabhedako āpāyiko nerayiko kappaṭṭho atekicc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ana bhante saṅghabhedako na āpāyiko na nerayiko na kappaṭṭho na atekicc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upāli saṅghabhedako na āpāyiko na nerayiko na kappaṭṭho na atekicc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na bhante saṅghabhedako āpāyiko nerayiko kappaṭṭho atekiccho?"Ti. </w:t>
      </w:r>
    </w:p>
    <w:p>
      <w:pPr>
        <w:pStyle w:val="PlainText"/>
        <w:rPr>
          <w:rFonts w:ascii="URW Palladio ITU" w:hAnsi="URW Palladio ITU" w:cs="URW Palladio ITU"/>
        </w:rPr>
      </w:pPr>
      <w:r>
        <w:rPr>
          <w:rFonts w:cs="URW Palladio ITU" w:ascii="URW Palladio ITU" w:hAnsi="URW Palladio ITU"/>
        </w:rPr>
        <w:t xml:space="preserve">"Idhūpāli bhikkhu adhammaṃ dhammoti dīpeti tasmiṃ adhammadiṭṭhi bhede adhammadiṭṭhi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 anaggaho-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u adhammaṃ dhammoti dīpeti. Tasmiṃ adhammadiṭṭhi bhede dhammadiṭṭhi,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u adhammaṃ dhammoti dīpeti. Tasmiṃ adhammadiṭṭhi bhede vematiko,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u adhammaṃ dhammoti dīpeti. Tasmiṃ dhammadiṭṭhi bhede adhammadiṭṭhi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t xml:space="preserve">Punacaparaṃ upāli bhikkhu adhammaṃ dhammoti dīpeti. Tasmiṃ dhammadiṭṭhi bhede dhammadiṭṭhi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t xml:space="preserve">Punacaparaṃ upāli bhikkhu adhammaṃ dhammoti dīpeti. Tasmiṃ dhammadiṭṭhi bhede vematiko,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u adhammaṃ dhammoti dīpeti. Tasmiṃ vematiko, bhede adhammadiṭṭhi,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t xml:space="preserve">11. Punacaparaṃ upāli bhikkhū adhammaṃ dhammoti dīpeti, tasmiṃ vematiko bhede dhammadiṭṭhi, vinidhāya diṭṭhiṃ, vinidhāya khantiṃ. Vinidhāya ruciṃ, vinidhāya bhāvaṃ, anusāveti salākaṃ gāheti 'ayaṃ dhammo ayaṃ vinayo idaṃ satthu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ū adhammaṃ dhammoti dīpeti, tasmiṃ vematiko bhede vematiko, vinidhāya diṭṭhiṃ vinidhāya khantiṃ vinidhāya ruciṃ vinidhāya bhāvaṃ anusāveti salākaṃ gāheti ayaṃ dhammo ayaṃ vinayo idaṃ satthu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ū adhammaṃ dhammoti dīpeti, dhammaṃ adhammoti dīpeti, avinayaṃ vinayoti dīpeti, vinayaṃ avinayoti dīpeti, abhāsitaṃ alapitaṃ tathāgatena bhāsitaṃ lapitaṃ tathāgatenāti dipeti, bhāsitaṃ lapitaṃ tathāgatena abhāsitaṃ alapitaṃ tathāgatenāti dīpeti, anāviṇṇaṃ tathāgatena āciṇṇaṃ tathāgatenāti dīpeti, āciṇṇaṃ tathāgatena anāciṇṇaṃ tathāgatenāti dīpeti, apaññattaṃ tathāgatena paññattaṃ tathāgatenāti dīpeti, paññattaṃ tathāgatena apaññattaṃ tathāgatenāti dīpeti, anāpattiṃ āpattīti dīpeti, āpattiṃ anāpattīti dīpeti, lahukaṃ āpatti, garukā āpattīti dīpeti, garukaṃ āpattiṃ lahukā āpattīti dīpeti, sāvasesaṃ āpattiṃ anavasesā āpattiti dīpeti, anavasesaṃ āpattiṃ sāvasesā āpattīti dīpeti, duṭṭhullaṃ āpattiṃ aduṭṭhullā āpattīti dīpeti, aduṭṭhullaṃ āpattiṃ duṭṭhullā āpattīti dīpeti, tasmiṃ adhammadiṭṭhī, bhede adhammadiṭṭhi, vinidhāya diṭṭhiṃ vinidhāya, khantiṃ, vinidhāya ruciṃ, vinidhāya bhāvaṃ, anusāveti salākaṃ gāheti 'ayaṃ dhammo ayaṃ vinayo idaṃ satthu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ū dhammaṃ adhammoti dīpeti, adhammaṃ dhammoti dīpeti, vinayaṃ avinayoti dīpeti, avinayaṃ vinayoti dīpeti, bhāsitaṃ lapitaṃ tathāgatena abhāsitaṃ alapitaṃ tathāgatenāti dipeti, abhāsitaṃ alapitaṃ tathāgatena bhāsitaṃ lapitaṃ tathāgatenāti dīpeti, āciṇṇaṃ tathāgatena anāciṇṇaṃ tathāgatenāti dīpeti, anāciṇṇaṃ thathāgatena āciṇṇaṃ tathāgatenāti dīpeti, paññattaṃ tathāgatena apaññattaṃ tathāgatenāti dīpeti, apaññattaṃ tathāgatena paññattaṃ tathāgatenāti dīpeti, āpattiṃ anāpattīti dīpeti, anāpattiṃ āpattīti dīpeti, garukaṃ āpatti, lahukā āpattīti dīpeti, lahukaṃ āpattiṃ garukā āpattīti dīpeti, anavasesaṃ āpattiṃ sāvasesā āpattiti dīpeti, sāvasesaṃ āpattiṃ anavasesā āpattīti dīpeti, aduṭṭhullaṃ āpattiṃ duṭṭhullā āpattīti dīpeti, duṭṭhullaṃ āpattiṃ aduṭṭhullā āpattīti dīpeti, tasmiṃ adhammadiṭṭhī, bhede dhammadiṭṭhi, vinidhāya diṭṭhiṃ vinidhāya, khantiṃ, vinidhāya ruciṃ, vinidhāya bhāvaṃ, anusāveti salākaṃ gāheti 'ayaṃ dhammo ayaṃ vinayo idaṃ satthu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u adhammaṃ dhammoti dīpeti. Tasmiṃ adhammadiṭṭhi bhede vematiko,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u adhammaṃ dhammoti dīpeti. Tasmiṃ dhammadiṭṭhi bhede adhammadiṭṭhi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u adhammaṃ dhammoti dīpeti. Tasmiṃ dhammadiṭṭhi bhede dhammadiṭṭhi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u adhammaṃ dhammoti dīpeti. Tasmiṃ dhammadiṭṭhi bhede vematiko,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u adhammaṃ dhammoti dīpeti. Tasmiṃ vematiko, bhede adhammadiṭṭhi,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ū adhammaṃ dhammoti dīpeti, tasmiṃ vematiko bhede dhammadiṭṭi, vinidhāya diṭṭhiṃ, vinidhāya khantiṃ. Vinidhāyā ruciṃ, vinidhāya bhāvaṃ, anusāveti salākaṃ gāheti 'ayaṃ dhammo ayaṃ vinayo idaṃ satthusāsanaṃ imaṃ gaṇhatha imaṃ rocethāti, ayampi kho upāli saṅghabhedako āpāyiko nerayiko kappaṭṭho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iṃ vematiko bhede vematiko vinidhāyā diṭṭhiṃ vinidhāya khantiṃ vinidhāya ruciṃ vinidhāya bhāvaṃ anusāveti, salākaṃ gāheti 'ayaṃ dhammo ayaṃ vinayo idaṃ satthusāsanaṃ imaṃ gaṇhatha imaṃ rocethā'ti, ayampi kho upāli saṅghabhedako āpāyiko nerayiko kappaṭṭho atekicc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Katamo pana bhante saṅghabhedako na āpāyiko na nerayiko na [PTS Page 206] [\q 206/]      kappaṭṭho na atekicc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ūpāli bhikkhū adhammaṃ adhammoti dīpeti, tasmiṃ dhammadiṭṭhi bhede dhammadiṭṭhi avinidhāya diṭṭhiṃ avinidhāya khantiṃ avinidhāya ruciṃ avinidhāya bhāvaṃ anusāveti, salākaṃ gāheti 'ayaṃ dhammo ayaṃ vinayo idaṃ satthusāsanaṃ imaṃ gaṇhatha imaṃ rocethā'ti, ayampi kho upāli saṅghabhedako na āpāyiko na kappaṭṭho na ate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bhikkhu dhammaṃ dhammoti dīpeti. Tasmiṃ dhammadiṭṭhi bhede dhammadiṭṭhi vinidhāya diṭṭhiṃ vinidhāya khantiṃ vinidhāya ruciṃ vinidhāya bhāvaṃ anusāveti salākaṃ gāheti 'ayaṃ dhammo ayaṃ vinayo idaṃ satthu sāsanaṃ imaṃ gaṇhatha imaṃ rocethā'ti, ayampi kho upāli saṅghabhedako āpāyiko nerayiko kappaṭṭho atekiccho. Avinayaṃ avinayoti dīpeti, tasmiṃ dhammadiṭṭhi bhede dhammadiṭṭhi avinidhāya diṭṭhiṃ avinidhāya khantiṃ avinidhāya ruciṃ avinidhāya bhāvaṃ anusāveti, salākaṃ gāheti: "ayaṃ dhammo ayaṃ vinayo idaṃ satthusāsanaṃ imaṃ gaṇhatha imaṃ rocethā'ti, ayaṃ pi kho upāli saṃghabhedako na āpāyiko </w:t>
      </w:r>
    </w:p>
    <w:p>
      <w:pPr>
        <w:pStyle w:val="PlainText"/>
        <w:rPr>
          <w:rFonts w:ascii="URW Palladio ITU" w:hAnsi="URW Palladio ITU" w:cs="URW Palladio ITU"/>
        </w:rPr>
      </w:pPr>
      <w:r>
        <w:rPr>
          <w:rFonts w:cs="URW Palladio ITU" w:ascii="URW Palladio ITU" w:hAnsi="URW Palladio ITU"/>
        </w:rPr>
        <w:t xml:space="preserve">Na nerayiko na kappaṭṭho na atekicc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nayaṃ vinayoti dīpeti, abhāsitaṃ alapitaṃ tathāgatena abhāsitaṃ alapitaṃ tathāgatenāti dīpeti, bhāsitaṃ lapitaṃ tathāgatena abhāsitaṃ lapitaṃ tathāgatenāti dīpeti, anāciṇṇaṃ tathāgatena anāciṇṇaṃ tathāgatenāti dīpeti, āciṇṇaṃ tathāgatena. </w:t>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iṇṇaṃ tathāgatenāti dīpeti, apaññattaṃ tathāgatena apaññattaṃ tathāgatenāti dīpeti, paññattaṃ tathāgatena paññattaṃ tathā gatenāti dīpeti, āpattiṃ āpattīti dīpeti, anāpattiṃ anāpattīti dīpeti, garukaṃ āpattiṃ garukā āpattīti dīpeti, lahukaṃ āpattiṃ lahukā āpattīti dīpeti, sāvasesaṃ āpattiṃ sāvasesā āpattīti dīpeti, anavasesaṃ āpattiṃ anavasesā āpattīti dīpeti, duṭṭhullaṃ āpattiṃ duṭṭullā āpattīti dīpeti, aduṭṭhullaṃ āpattiṃ aduṭṭhullā āpattīti dīpeti, tasmiṃ dhammadiṭṭhi bhede dhammadiṭṭhi avinidhāya diṭṭhiṃ avinidhāya khantiṃ avinidhāya ruciṃ avinidhāya bhāvaṃ anusāveti, salākaṃ gāheti: " ayaṃ dhammo ayaṃ vinayo idaṃ satthusāsanaṃ imaṃ gaṇhatha imaṃ rocethā'ti, ayampi kho upāli saṅghabhedako na āpāyiko na nerayiko na kappaṭṭho na atekicc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 bhāṇavāraṃ. </w:t>
      </w:r>
    </w:p>
    <w:p>
      <w:pPr>
        <w:pStyle w:val="PlainText"/>
        <w:rPr>
          <w:rFonts w:ascii="URW Palladio ITU" w:hAnsi="URW Palladio ITU" w:cs="URW Palladio ITU"/>
        </w:rPr>
      </w:pPr>
      <w:r>
        <w:rPr>
          <w:rFonts w:cs="URW Palladio ITU" w:ascii="URW Palladio ITU" w:hAnsi="URW Palladio ITU"/>
        </w:rPr>
        <w:t>Saṅghabhedakakkhandhakaṃ sattam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iye abhiññātā sukhumālo na icchati</w:t>
      </w:r>
    </w:p>
    <w:p>
      <w:pPr>
        <w:pStyle w:val="PlainText"/>
        <w:rPr>
          <w:rFonts w:ascii="URW Palladio ITU" w:hAnsi="URW Palladio ITU" w:cs="URW Palladio ITU"/>
        </w:rPr>
      </w:pPr>
      <w:r>
        <w:rPr>
          <w:rFonts w:cs="URW Palladio ITU" w:ascii="URW Palladio ITU" w:hAnsi="URW Palladio ITU"/>
        </w:rPr>
        <w:t>Kasā vappā2 atininne3 niḍḍā lāve ca ubbaho</w:t>
      </w:r>
    </w:p>
    <w:p>
      <w:pPr>
        <w:pStyle w:val="PlainText"/>
        <w:rPr>
          <w:rFonts w:ascii="URW Palladio ITU" w:hAnsi="URW Palladio ITU" w:cs="URW Palladio ITU"/>
        </w:rPr>
      </w:pPr>
      <w:r>
        <w:rPr>
          <w:rFonts w:cs="URW Palladio ITU" w:ascii="URW Palladio ITU" w:hAnsi="URW Palladio ITU"/>
        </w:rPr>
        <w:t>Puñjamaddapalālañca bhusaopunaati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timpi na khīyanti pitaro ca pitāmahā</w:t>
      </w:r>
    </w:p>
    <w:p>
      <w:pPr>
        <w:pStyle w:val="PlainText"/>
        <w:rPr>
          <w:rFonts w:ascii="URW Palladio ITU" w:hAnsi="URW Palladio ITU" w:cs="URW Palladio ITU"/>
        </w:rPr>
      </w:pPr>
      <w:r>
        <w:rPr>
          <w:rFonts w:cs="URW Palladio ITU" w:ascii="URW Palladio ITU" w:hAnsi="URW Palladio ITU"/>
        </w:rPr>
        <w:t>Bhaddiyo anuruddho ca ānando bhagu kimbilo4</w:t>
      </w:r>
    </w:p>
    <w:p>
      <w:pPr>
        <w:pStyle w:val="PlainText"/>
        <w:rPr>
          <w:rFonts w:ascii="URW Palladio ITU" w:hAnsi="URW Palladio ITU" w:cs="URW Palladio ITU"/>
        </w:rPr>
      </w:pPr>
      <w:r>
        <w:rPr>
          <w:rFonts w:cs="URW Palladio ITU" w:ascii="URW Palladio ITU" w:hAnsi="URW Palladio ITU"/>
        </w:rPr>
        <w:t>Sakyamāno ca kosambiṃ parihāyi kakudhen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āsesi pituno ca purise silaṃ nāḷāgiriṃ</w:t>
      </w:r>
    </w:p>
    <w:p>
      <w:pPr>
        <w:pStyle w:val="PlainText"/>
        <w:rPr>
          <w:rFonts w:ascii="URW Palladio ITU" w:hAnsi="URW Palladio ITU" w:cs="URW Palladio ITU"/>
        </w:rPr>
      </w:pPr>
      <w:r>
        <w:rPr>
          <w:rFonts w:cs="URW Palladio ITU" w:ascii="URW Palladio ITU" w:hAnsi="URW Palladio ITU"/>
        </w:rPr>
        <w:t>Tikapañca garuko bhindi thullaccayena ca</w:t>
      </w:r>
    </w:p>
    <w:p>
      <w:pPr>
        <w:pStyle w:val="PlainText"/>
        <w:rPr>
          <w:rFonts w:ascii="URW Palladio ITU" w:hAnsi="URW Palladio ITU" w:cs="URW Palladio ITU"/>
        </w:rPr>
      </w:pPr>
      <w:r>
        <w:rPr>
          <w:rFonts w:cs="URW Palladio ITU" w:ascii="URW Palladio ITU" w:hAnsi="URW Palladio ITU"/>
        </w:rPr>
        <w:t xml:space="preserve">Tayo aṭṭha puna tīṇi rāji bhedo siyā nu kho ti. </w:t>
      </w:r>
    </w:p>
    <w:p>
      <w:pPr>
        <w:pStyle w:val="PlainText"/>
        <w:rPr>
          <w:rFonts w:ascii="URW Palladio ITU" w:hAnsi="URW Palladio ITU" w:cs="URW Palladio ITU"/>
        </w:rPr>
      </w:pPr>
      <w:r>
        <w:rPr>
          <w:rFonts w:cs="URW Palladio ITU" w:ascii="URW Palladio ITU" w:hAnsi="URW Palladio ITU"/>
        </w:rPr>
        <w:t xml:space="preserve">1. Saṅghabhedakakkhandhako sattamo-machasaṃ 2. Vapā- machasaṃ 3. Nineta-machasaṃ 4. Kimilo-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kkhand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ntuka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207] [\q 207/]      tena samayena buddho bhagavā sāvatthiyaṃ viharati jetavane anāthapiṇḍikassa ārāme. Tena kho pana samayena āgantukā bhikkhū saupāhanāpi ārāmaṃ pavisanti, chattapaggahitāpi ārāmaṃ pavisanti, oguṇṭhitāpi ārāmaṃ pavisanti, sīsepi cīvaraṃ karitvā ārāmaṃ pavisanti, pānīyena, pi pāde dhovanti, vuḍḍhatare'pi āvāsike bhikkhū na abhivādenti, na senāsanaṃ pu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aropi āgantuko bhikkhu anajjhāvutthaṃ vihāraṃ ghaṭikaṃ ugghāṭetvā kavāṭaṃ paṇāmetvā sahasā pāvisi tassa uparipiṭṭhito ahikhandho papati. So bhīto vissaramakāsi. Bhikkhū upadhāvitvā taṃ bhikkhuṃ etadavocuṃ: ' kissa tvaṃ āvuso vissaramakāsī'ti. Atha kho so bhikkhū bhikkhūnaṃ etamatthaṃ ārocesi. Ye te bhikkhū appicchā santuṭṭhā lajjino kukkuccakā sikkhākāmā te ujjhāyanti khīyanti vipācenti " kathaṃ hi nāma āgantukā bhikkhū saupāhanāpi ārāmaṃ pavisissanti. Chattapaggahitāpi ārāmaṃ pavisissanti oguṇṭhitāpi ārāmaṃ pavissanti, sīsepi cīvaraṃ karitvā ārāmaṃ pavisissanti, pānīyena, pi pāde dhovissanti, vuḍḍhatare'pi āvāsike bhikkhū na abhivādessanti, na senāsanaṃ pucchiss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ato etamatthaṃ ārocesuṃ. </w:t>
      </w:r>
    </w:p>
    <w:p>
      <w:pPr>
        <w:pStyle w:val="PlainText"/>
        <w:rPr>
          <w:rFonts w:ascii="URW Palladio ITU" w:hAnsi="URW Palladio ITU" w:cs="URW Palladio ITU"/>
        </w:rPr>
      </w:pPr>
      <w:r>
        <w:rPr>
          <w:rFonts w:cs="URW Palladio ITU" w:ascii="URW Palladio ITU" w:hAnsi="URW Palladio ITU"/>
        </w:rPr>
        <w:t xml:space="preserve">"Saccaṃ kira bhikkhave āgantukā bhikkhū saupāhanāpi ārāmaṃ pavisanti oguṇṭhitāpi ārāmaṃ pavisanti, sīsepi cīvaraṃ karitvā ārāmaṃ pavisanti, pānīyena, pi pāde dhovanti, vuḍḍhatare'pi āvāsike bhikkhū na abhivādenti, na senāsanaṃ pu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 kathaṃ hi nāma bhikkhave āgantukā bhikkhu saupāhanāpi ārāmaṃ pavisissanti oguṇṭhitāpi ārāmaṃ pavisissanti, sīsepi cīvaraṃ karitvā ārāmaṃ pavisissanti, pānīyena, pi pāde dhovissanti, vuḍḍhatare'pi āvāsike bhikkhū na abhivādessanti, na senāsanaṃ pucchissanti. Tena bhikkhave appasannānaṃ vā pasādāya pasannānaṃ vā bhiyyobhāvāya. Atha kho taṃ appasannānañ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āgantukānaṃ bhikkhūnaṃ vattaṃ paññāpessāmi yathā āgantukehi bhikkhūhi vattitabbaṃ, āgantukena bhikkhave bhikkhunā 'idāni ārāmaṃ pavisissāmi'ti upāhanā [PTS Page 208] [\q 208/]      omuñcitvā nīcaṃ katvā papphoṭetvā gahetvā chattaṃ apaṇāmetvā sīsaṃ vivaritvā sīse cīvaraṃ khandhe karitvā sādhukaṃ ataramānena ārāmo pavisitabbo. Ārāmaṃ pavisantena sallakkhetabbaṃ " kattha āvāsikā bhikkhū paṭikkamantī"ti. Yattha āvāsikā bhikkhū paṭikkamanti upaṭṭhānasālāya vā maṇḍape vā rukkhamūle vā tattha gantvā ekamantaṃ patto nikkhipitabbo, ekamantaṃ cīvaraṃ nikkhipitabbaṃ. Patirūpaṃ āsanaṃ gahetvā nisīditabbaṃ. Pānīyaṃ pucchitabbaṃ. Paribhojanīyaṃ pucchitabbaṃ, "katamaṃ pānīyaṃ katamaṃ paribhojanīyanti". Sace pānīyena attho hoti pānīyaṃ gahetvā pātabbaṃ. Sace paribhojanīyena attho hoti paribhojanīyaṃ gahetvā pādā dhovitabbā. Pāde dhovantena ekena hatthena udakaṃ āsiñcitabbaṃ ekena hatthena pādā dhovitabbā. Na teneva hatthena udakaṃ āsiñcitabbaṃ. Na teneva hatthena pādā dhov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hanapuñchanacoḷakaṃ pucchitvā upāhanā puñchitabbā. Upāhanā puñchantena paṭhamaṃ sukkhena coḷakena puñchitabbā pacchā allena. Upāhanacoḷakaṃ dhovitvā ekamantaṃ vissajjetabbaṃ. Sace āvāsiko bhikkhū vuḍḍho hoti abhivādetabbo. Sace navako hoti abhivād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nāsanaṃ pucchitabbaṃ 'katamaṃ me senāsanaṃ pāpuṇātī'ti. Ajjhāvutthaṃ vā anajjhāvutthaṃ1 vā pucchitabbaṃ. Gocaro pucchitabbo agocaro pucchitabbo. Sekhasammatāni kulāni pucchitabbāni. Vaccaṭṭhānaṃ pucchitabbaṃ. Passāvaṭṭhānaṃ pucchitabbaṃ. Pānīyaṃ pucchitabbaṃ. Paribhojanīyaṃ pucchitabbaṃ. Kattaradaṇḍo pucchitabbo. Saṅghassa katikasaṇṭhānaṃ pucchitabbaṃ 'kaṃ kālaṃ pavisitabbaṃ kaṃ kālaṃ nikkham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ce vihāro anajjhāvuttho hoti kavāṭaṃ ākoṭetvā muhuttaṃ āgametvā ghaṭikaṃ ugghāṭetvā kavāṭaṃ paṇāmetvā bahi ṭhitena nilloketabbo2. Sace so vihāro uklāpo hoti mañce vā mañco āropito hoti, pīṭhe vā pīṭhaṃ āropitaṃ hoti, senāsanaṃ uparipuñjakataṃ hoti. Sace ussahati sodhetabbo. Vihāraṃ sodhentena paṭhamaṃ bhummattharaṇaṃ nīharitvā ekamantaṃ nikkhipitabbaṃ. Mañcapaṭipādakā nīharitvā ekamantaṃ nikkhipitabbā. Bhisibimbohanaṃ nīharitvā ekamantaṃ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jjhāvuṭṭhaṃ vā anachajhāvuṭṭhaṃ vā - machasaṃ 2. Ulloketabbo-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īdanapaccattharaṇaṃ nīharitvā ekamantaṃ nikkhipitabbaṃ mañco nīcaṃ katvā sādhukaṃ aparighaṃsantena asaṅghaṭṭantena ekamantaṃ nikkhipitabbo. Pīṭhaṃ nīcaṃ katvā sādhukaṃ aparighaṃsantena asaṅghaṭṭantena nīharitvā ekamantaṃ nikkhipitabbaṃ. Kavāṭapiṭṭhaṃ nīharitvā [PTS Page 209] [\q 209/]      ekamantaṃ nikkhipitabbaṃ. Kheḷamallako nīharitvā ekamantaṃ nikkhipitabbo. Apassenaphalakaṃ nīharitvā ekamantaṃ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vihāre santānakaṃ hoti ullokā paṭhamaṃ ohāretabbaṃ. Ālokasandhikaṇṇabhāgā pamajjitabbā. Sace gerukaparikammakatā bhitti kaṇṇakitā hoti coḷakaṃ temetvā pīḷetvā pamajjitabbā. Sace kāḷavaṇṇakatā bhūmi kaṇṇakitā hoti coḷakaṃ temetvā pīḷetvā pamajjitabbā. Sace akatā hoti bhūmi udakena paripphositvā sammajjitabbā1 'mā vihāro rajena ūhaññī'ti. Saṅkhāraṃ vicinitvā ekamantaṃ chaḍḍ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mmattharaṇaṃ otāpetvā sodhetvā papphoṭetvā atiharitvā yathāpaññattaṃ paññāpetabbaṃ. Mañcapaṭipādakā otāpetvā pamajjitvā atiharitvā yathāṭhāne ṭhapetabbā. Mañco otāpetvā sodhetvā papphoṭetvā nīcaṃ katvā sādhukaṃ aparighaṃsantena asaṅghaṭṭantena yathāṭhāne paññāpetabbo. Pīṭhaṃ otāpetvā sodhetvā papphoṭetvā nīcaṃ katvā sādhukaṃ aparighaṃsantena asaṅghaṭṭantena atiharitvā yathāṭhāne paññāpetabbaṃ. Kavāṭapiṭṭhaṃ atiharitvā yathāṭhāne nikkhipitabbaṃ bhisibimbohanaṃ otāpetvā sodhetvā papphoṭetvā atiharitvā yathāṭhāne paññāpetabbaṃ. Nisīdanapaccattharaṇaṃ otāpetvā sodhetvā papphoṭetvā atiharitvā yathāṭhāne paññāpetabbaṃ. Kheḷamallako otāpetvā pamajjitvā atiharitvā yathāṭhāne ṭhapetabbo. Apassenaphalakaṃ otāpetvā pamajjitvā atiharitvā yathāṭhāne ṭhap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ttacīvaraṃ nikkhipitabbaṃ. Pattaṃ nikkhipantena ekena hatthena pattaṃ gahetvā ekena hatthena heṭṭhāmañcaṃ vā heṭṭhāpīṭhaṃ vā parāmasitvā patto nikkhipitabbo. Na ca anattharitāya2 bhūmiyā patto nikkhipitabbo. Cīvaraṃ nikkhipantena ekena hatthena cīvaraṃ gahetvā ekena hatthena cīvaravaṃsaṃ vā cīvararajjuṃ vā pamajjitvā pārato antaṃ orato bhogaṃ katvā cīvaraṃ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majjitabbā-sīmu. 2. Anattarahitāya-macha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t xml:space="preserve">Sace puratthimā sarajā vātā vāyanti puratthimā vātapānā thaketabbā. Sace pacchimā sarajā vātā vāyanti pacchimā vātapānā thaketabbā. Sace uttarā sarajā vātā vāyanti uttarā vātapānā thaketabbā. Sace dakkhiṇā sarajā vātā vāyanti dakkhiṇā vātapānā thaketabbā. Sace sītakālo hoti divā vātapānā vivaritabbā. Rattiṃ thaketabbā. Sace uṇhakālo hoti divā vātapānā thaketabbā. Rattiṃ vivar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riveṇaṃ [PTS Page 210] [\q 210/]      uklāpaṃ hoti pariveṇaṃ sammajjitabbaṃ. Sace koṭṭhako uklāpo hoti koṭṭhako sammajjitabbo. Sace upaṭṭhānasālā uklāpā hoti upaṭṭhānasālā sammajjitabbā. Sace aggisālā uklāpā hoti aggisālā sammajjitabbā. Sace vaccakuṭi uklāpā hoti vaccakuṭi sammaj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ānīyaṃ na hoti pānīyaṃ upaṭṭhapetabbaṃ. Sace paribhojanīyaṃ na hoti paribhojanīyaṃ upaṭṭhapetabbaṃ. Sace ācamanakumbhiyā udakaṃ na hoti ācamanakumhiyā udakaṃ āsiñcitabbaṃ. </w:t>
      </w:r>
    </w:p>
    <w:p>
      <w:pPr>
        <w:pStyle w:val="PlainText"/>
        <w:rPr>
          <w:rFonts w:ascii="URW Palladio ITU" w:hAnsi="URW Palladio ITU" w:cs="URW Palladio ITU"/>
        </w:rPr>
      </w:pPr>
      <w:r>
        <w:rPr>
          <w:rFonts w:cs="URW Palladio ITU" w:ascii="URW Palladio ITU" w:hAnsi="URW Palladio ITU"/>
        </w:rPr>
        <w:t>Idaṃ kho bhikkhave āgantukānaṃ bhikkhūnaṃ vattaṃ yathā āgantukehi bhikkhūhi vattitabba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āsika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ena kho pana samayena āvasikā bhikkhū āgantuke bhikkhū disvā neva āsanaṃ paññāpenti na pādodakaṃ na pādapīṭhaṃ na pādakaṭhalikaṃ2 upanikkhīpanti. Na paccuggantvā pattacīvaraṃ paṭigaṇhanti. Na pānīyena pucchanti. Vuḍḍhatare, pī āgantuke bhikkhū na abhivādenti na senāsanaṃ paññāpenti. Ye te bhikkhū appicchā santuṭṭhā lajjino kukkuccakā sikkhākāmā te ujjhāyantī khiyanti vipācenti: kathaṃ hi nāma āvāsikā bhikkhu āgantuke bhikkhu disvā neva āsanaṃ paññāpessanti na pādodakaṃ na pādapīṭhaṃ na pādakaṭhalikaṃ2 upanikkhīpissanti. Na paccuggantvā pattacīvaraṃ paṭigaṇhissanti. Na pānīyena pucchissanti. Vuḍḍhatare, pī āgantuke bhikkhū na abhivādessanti na senāsanaṃ paññāpessanti. Ye te bhikkhū appicchā santuṭṭhā lajjino kukkuccakā sikkhākāmā te ujjhāyantī khiyanti vipācenti: kathaṃ hi nāma āvāsikā bhikkhu āgantuke bhikkhu disvā neva āsanaṃ paññāpe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mā vattitabbanti- machasaṃ. (Evaṃ sabbattha) 2. Pāda kathalik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bhikkhave āgantukā bhikkhū saupāhanāpi ārāmaṃ pavisanti oguṇṭhitāpi ārāmaṃ pavisanti, sīsepi cīvaraṃ karitvā ārāmaṃ pavisanti, pānīyena, pi pāde dhovanti, vuḍḍhatare'pi āvāsike bhikkhū na abhivādenti, na senāsanaṃ pu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 kathaṃ hi nāma bhikkhave āgantukā bhikkhu saupāhanāpi ārāmaṃ pavisissanti oguṇaṭhitāpi ārāmaṃ pavisissanti, sīsepi cīvaraṃ karitvā ārāmaṃ pavisissanti, pānīyena, pi pāde dhovissanti, vuḍḍhatare'pi āvāsike bhikkhū na abhivādessanti, na senāsanaṃ pucchissanti. Tena bhikkhave appasannānaṃ vā pasādāya pasannānaṃ vā bhiyyobhāvāya. Atha kho taṃ appasannānañ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bhikkhave āvāsikānaṃ bhikkhūnaṃ vattaṃ paññāpessāmi yathā āvāsikehi vatt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Āvāsikena bhikkhave bhikkhunā āgantukaṃ bhikkhuṃ vuḍḍhataraṃ disvā āsanaṃ paññāpetabbaṃ. Pādodakaṃ pādapīṭhaṃ pādakaṭhalikaṃ upanikkhipitabbaṃ. Paccuggantvā pattacīvaraṃ paṭiggahetabbaṃ. Pānīyena pucchitabbo. Sace ussahati upāhanā puñchitabbā. Upāhanā puñchantena paṭhamaṃ sukkhena coḷakena puñchitabbā, pacchā allena upāhanapuñchanacoḷakaṃ dhovitvā ekamantaṃ vissajjetabbaṃ. Āgantuko bhikkhū vuḍḍhataro abhivādetabbo. Senāsanaṃ paññāpetabbaṃ etaṃ te senāsanaṃ pāpuṇātīti. Ajjhāvutthaṃ vā anajjhāvutthaṃ vā ācikkhitabbaṃ. Gocaro ācikkhitabbo, agocaro ācikkhitabbo. Sekhasammatāni kulāni ācikkhitabbāni. Vaccaṭṭhānaṃ ācikkhitabbaṃ. Passāvaṭṭhānaṃ ācikkhitabbaṃ, pānīyaṃ ācikkhitabbaṃ, paribhojanīyaṃ ācikkhitabbaṃ. Kattaradaṇḍo ācikkhitabbo. Saṅghassa katikasaṇṭhānaṃ ācikkhitabbaṃ imaṃ kālaṃ pavisitabbaṃ imaṃ kālaṃ nikkham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1] [\q 211/]      sace navako hoti nisinnakena ācikkhitabbaṃ: " atra pattaṃ nikkhipāhi, atra cīvaraṃ nikkhipāhi, idaṃ āsanaṃ, nisīdāhī"ti. Pānīyaṃ acikkhitabbaṃ, paribhojanīyaṃ ācikkhitabbaṃ, upāhanapuñjana coḷakaṃ ācikkhitabbaṃ. Āgantukena bhikkhunā abhivādāpetabbo. Senāsanaṃ ācikkhitabbaṃ 'etaṃ te senāsanaṃ pāpuṇātī'ti, ajjhāvutthaṃ vā anajjhāvutthaṃ vā acikkhitabbaṃ. Gocaro ācikkhitabbo, agocaro ācikkhitabbo, sekhasammatāni kulāni ācikkhitabbāni, vaccaṭṭhānaṃ ācikkhitabbaṃ passāvaṭṭhānaṃ ācikkhitabbaṃ, pānīyaṃ ācikkhitabbaṃ, paribhojanīyaṃ ācikkhitabbaṃ, kattaradaṇḍo ācikkhitabbo. Saṅghassa katikasaṇṭhānaṃ ācikkhitabbaṃ imaṃ kālaṃ pavisitabbaṃ imaṃ kālaṃ nikkham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bhikkhave āvāsikānaṃ bhikkhūnaṃ vattaṃ yathā āvāsikehi bhikkhūhi vatt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t>Gamikavattaṃ</w:t>
      </w:r>
    </w:p>
    <w:p>
      <w:pPr>
        <w:pStyle w:val="PlainText"/>
        <w:rPr>
          <w:rFonts w:ascii="URW Palladio ITU" w:hAnsi="URW Palladio ITU" w:cs="URW Palladio ITU"/>
        </w:rPr>
      </w:pPr>
      <w:r>
        <w:rPr>
          <w:rFonts w:cs="URW Palladio ITU" w:ascii="URW Palladio ITU" w:hAnsi="URW Palladio ITU"/>
        </w:rPr>
        <w:t xml:space="preserve">6. Tena kho pana samayena gamikā bhikkhū dārubhaṇḍaṃ mattikābhaṇḍaṃ apaṭisāmetvā dvāravātapānaṃ vivaritvā senāsanaṃ anāpucchā pakkamanti. Dārubhaṇḍaṃ mattikābhaṇaḍaṃ nassati. Senāsanaṃ aguttaṃ hoti. Yena te bhikkhū appicchā lajjino kukkuccakā sikkhākāmā te ujjhāyanti khīyanti vipācenti: kathaṃ hi nāma gamikā bhikkhū dārubhaṇḍaṃ mattikābhaṇḍaṃ apaṭisāmetvā dvāravātapānavivaritvā senāsanaṃ anāpucchā pakkamissanti, dārubhaṇḍaṃ mattikābhaṇḍaṃ nassati senāsanaṃ agutt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bhikkhave āgantukā bhikkhū saupāhanāpi ārāmaṃ pavisanti oguṇṭitāpi ārāmaṃ pavisanti, sīsepi cīvaraṃ karitvā ārāmaṃ pavisanti, pānīyena, pi pāde dhovanti, vuḍḍhatare'pi āvāsike bhikkhū na abhivādenti, na senāsanaṃ pu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 kathaṃ hi nāma bhikkhave āgantukā bhikkhu saupāhanāpi ārāmaṃ pavisissanti oguṇṭhitāpi ārāmaṃ pavisissanti, sīsepi cīvaraṃ karitvā ārāmaṃ pavisissanti, pānīyena, pi pāde dhovissanti, vuḍḍhatare'pi āvāsike bhikkhū na abhivādessanti, na senāsanaṃ pucchissanti. Tena bhikkhave appasannānaṃ vā pasādāya pasannānaṃ vā bhiyyobhāvāya. Atha kho taṃ appasannānañc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bhikkhave gamikānaṃ bhikkhūnaṃ vattaṃ paññāpessāmi yathā gamikehi bhikkhū hi vatt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Gamikena bhikkhave bhikkhunā dārubhaṇḍaṃ mattikābhaṇḍaṃ paṭisāmetvā dvāravātapānaṃ thaketvā senāsanaṃ āpucchitvā pakkamitabbaṃ. Sace bhikkhu na hoti. Sāmaṇero āpucchitabbo. Sace sāmaṇero na hoti. Ārāmiko āpucchitabbo. Sace ārāmiko na hoti. Upāsako āpucchitabbo. Sace na hoti bhikkhū vā sāmaṇero vā ārāmiko vā upāsako vā catusu pāsāṇesu mañcaṃ paññāpetvā mañce mañcaṃ āropetvā pīṭhe pīṭhaṃ āropetvā senāsanaṃ upari puñjaṃ karitvā dārubhaṇḍaṃ mattikābhaṇḍaṃ paṭisāmetvā dvāravātapānaṃ thaketvā pakkamitabbaṃ. </w:t>
      </w:r>
    </w:p>
    <w:p>
      <w:pPr>
        <w:pStyle w:val="PlainText"/>
        <w:rPr>
          <w:rFonts w:ascii="URW Palladio ITU" w:hAnsi="URW Palladio ITU" w:cs="URW Palladio ITU"/>
        </w:rPr>
      </w:pPr>
      <w:r>
        <w:rPr>
          <w:rFonts w:cs="URW Palladio ITU" w:ascii="URW Palladio ITU" w:hAnsi="URW Palladio ITU"/>
        </w:rPr>
        <w:t xml:space="preserve">Sace vihāro ovassati sace ussahati chādetabbo. Ussukkaṃ vā kātabbaṃ kinti nu kho vihāro chādiyethāti. Evañcetaṃ labhetha iccetaṃ kusalā. No ce labhetha yo deso anovassako hoti, tattha catusu pāsāṇesu mañcaṃ paññāpetvā mañce mañcaṃ āropetvā pīṭhe pīṭhaṃ āropetvā senāsanaṃ upari puñjaṃ karitvā dārubhaṇḍaṃ mattikābhaṇḍaṃ paṭisāmetvā dvāravātapānaṃ thaketvā pakkamitabbaṃ. </w:t>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t xml:space="preserve">Sace sabbo vihāro ovassati sace ussahati senāsanaṃ gāmaṃ atiharitabbaṃ. Ussukkaṃ vā [PTS Page 212] [\q 212/]      kātabbaṃ kinti nu kho senāsanaṃ gāmaṃ atiharīyethāti. Evañcetaṃ labhetha iccetaṃ kusalaṃ. No ce labhetha ajjhokāse catusu pāsāṇesu mañcaṃ paññāpetvā mañce mañcaṃ āropetvā pīṭhe pīṭhaṃ āropetvā senāsanaṃ upari puñjaṃ karitvā dārubhaṇḍaṃ mattikābhaṇḍaṃ paṭisāmetvā tiṇena vā paṇṇena vā paṭicchādetvā pakkamitabbaṃ appevanāma aṅgānipi ses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bhikkhave gamikānaṃ bhikkhūnaṃ vattaṃ yathā gamikehi vatt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ena kho pana samayena bhikkhū bhattagge na anumodanti. Manussā ujjhāyantī khīyanti vipācenti " kathaṃ hi nāma samaṇā sakyaputtiyā bhattagge na anumodissantī'ti. Assosuṃ kho bhikkhu tesaṃ manussānaṃ ujjhāyantānaṃ khīyantānaṃ vipācentānaṃ.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smiṃ nidāne etasmiṃ pakaraṇe dhammiṃ kathaṃ katvā bhikkhu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bhattagge anumod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saṃ bhikkhūnaṃ etadahosi " kena nu kho bhattagge anumoditabbanti". Bhagavato etamatthaṃ ārocesuṃ. Atha kho bhagavā etasmiṃ nidāne etasmiṃ pakaraṇe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nujānāmi bhikkhave therena bhikkhunā bhattagge anumod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aññatarassa pūgassa saṅghabhattaṃ hoti. Āyasmā sāriputto saṅghatthero hoti. Bhikkhu 'bhagavatā anuññātaṃ therena bhikkhunā bhattagge anumoditunti', āyasmannaṃ sāriputtaṃ ekakaṃ ohāya pakkamiṃsu. Atha kho āyasmā sāriputto te manusse paṭisammoditvā pacchā ekakova agamāsi. Addasā kho bhagavā āyasmantaṃ sāriputtaṃ dūrato'va āgacchantaṃ. Disvāna āyasmantaṃ sāriputtaṃ etadavoca: " kacci sāriputta bhattaṃ iddhaṃ ahosi"ti. " Iddhaṃ kho bhante bhattaṃ ahosi. Api ca maṃ bhikkhū ekakaṃ ohāya pakkan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t xml:space="preserve">Atha kho bhagavā etasmiṃ nidāne etasmiṃ pakaraṇe dhammiṃ kathaṃ katvā bhikkhū āmantesi. </w:t>
      </w:r>
    </w:p>
    <w:p>
      <w:pPr>
        <w:pStyle w:val="PlainText"/>
        <w:rPr>
          <w:rFonts w:ascii="URW Palladio ITU" w:hAnsi="URW Palladio ITU" w:cs="URW Palladio ITU"/>
        </w:rPr>
      </w:pPr>
      <w:r>
        <w:rPr>
          <w:rFonts w:cs="URW Palladio ITU" w:ascii="URW Palladio ITU" w:hAnsi="URW Palladio ITU"/>
        </w:rPr>
        <w:t xml:space="preserve">"Anujānāmi bhikkhave bhattagge catūhi pañcahi therānutherehi bhikkhūhi āgam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aññataro thero bhattagge vaccito āgamesi. So vaccaṃ sandhāretuṃ asakkonto mucchito pap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satikaraṇīye ānantarikaṃ bhikkhuṃ āpucchitvā g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ttagga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ena kho pana samayena chabbaggiyā bhikkhu dunnivatthā duppārutā [PTS Page 213] [\q 213/]      anākappasampannā bhattaggaṃ gacchanti vokkamma. Pī therānaṃ bhikkhūnaṃ purato purato gacchanti. Therepi bhikkhū anupakhajji nīsīdanti. Nave pi bhikkhū āsanena paṭibāhanti. Ottharitvā antaraghare nisīdanti. Ye te bhikkhū appicchā santuṭṭhā lajjino kukkuccakā sikkhākāmā te ujjhāyantī khiyanti vipācenti " kathaṃ hi nāma chabbaggiyā bhikkhū dunnivatthā duppārutā anākappasampannā bhattaggaṃ gacchissanti vokkamma therānaṃ bhikkhūnaṃ purato purato gacchissanti, therepi bhikkhū anupakhajja nisīdissanti, navepi bhikkhū āsanenapi paṭibāhissanti, saṅghāṭimpi ottharitvā nisīd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ato ekamatthaṃ ārocesuṃ. </w:t>
      </w:r>
    </w:p>
    <w:p>
      <w:pPr>
        <w:pStyle w:val="PlainText"/>
        <w:rPr>
          <w:rFonts w:ascii="URW Palladio ITU" w:hAnsi="URW Palladio ITU" w:cs="URW Palladio ITU"/>
        </w:rPr>
      </w:pPr>
      <w:r>
        <w:rPr>
          <w:rFonts w:cs="URW Palladio ITU" w:ascii="URW Palladio ITU" w:hAnsi="URW Palladio ITU"/>
        </w:rPr>
        <w:t xml:space="preserve">"Saccaṃ kira bhikkhave chabbaggiyā bhikkhū dunnivatthā duppārutā anākappasampannā bhattaggaṃ gacchanti vokkamma therānaṃ bhikkhūnaṃ purato purato gacchanti, therepi bhikkhū anupakhajja nisīdanti, navepi bhikkhū āsanenapi paṭibāhanti, saṅghāṭimpi ottharitvā nisīd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 kathaṃ hi nāma bhikkhave āgantukā bhikkhu saupāhanāpi ārāmaṃ pavisissanti oguṇaṭhitāpi ārāmaṃ pavisanti, sīsepi cīvaraṃ karitvā ārāmaṃ pavisanti, pānīyena, pi pāde dhovanti, vuḍḍhatare'pi āvāsike bhikkhū na abhivādenti, na senāsanaṃ pucchissanti. Tena bhikkhave appasannānaṃ vā pasādāya pasannānaṃ vā bhiyyobhāvāya. Atha kho taṃ appasannānañch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t xml:space="preserve">Tena hi bhikkhave bhikkhūnaṃ bhattagge vattaṃ paññāpessāmi yathā bhikkhūhi bhattagge vatt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t xml:space="preserve">10. "Sace ārāme kālo ārocito hoti, timaṇḍalaṃ paṭicchādentena parimaṇḍalaṃ nivāsetvā kāyabandhanaṃ bandhitvā saguṇaṃ katvā saṅghāṭiyo pārupitvā gaṇṭhikaṃ paṭimuñcitvā dhovitvā pattaṃ gahetvā sādhukaṃ ataramānena gāmo pavisitabbo. Na vokkamma therānaṃ bhikkhūnaṃ purato purato gantabbaṃ supaṭicchantena antaraghare gantabbaṃ, sūsaṃvuttena antaraghare gantabbaṃ, okkhittacakkhunā antaraghare gantabbaṃ, ukkhittakāya antaraghare gantabbaṃ, na ujjagghikāya antaraghare gantabbaṃ, appasaddena antaraghare gantabbaṃ, na kāyappacālakaṃ antaraghare gantabbaṃ, na bāhuppācālakaṃ antaraghare gantabbaṃ, na sīsappacālakaṃ antaraghare gantabbaṃ na khamhakatena antaraghare gantabbaṃ, na oguṇṭhitena antaraghare gantabbaṃ, na ukkuṭikāya antaraghare gan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aṭicchantena antaraghare nisīditabbaṃ, susaṃvutena antaraghare nisīditabbaṃ. Okkhittacakkhunā antaraghare nisīditabbaṃ. Na ukkhittakāya antaraghare nisīditabbaṃ. Na ujjagghikāya antaraghare nisīditabbaṃ. Appasaddena antaraghare nisīditabbaṃ. Na kāyappacālakaṃ antaraghare nisīditabbaṃ. Na bāhuppacālakaṃ antaraghare nisīditabbaṃ. Na sīsappacālakaṃ antaraghare nisīditabbaṃ. Na khamhakatena antaraghare nisīditabbaṃ. Na oguṇṭhitena antaraghare nisīditabbaṃ. Na pallatthikāya antaraghare nisīditabbaṃ. Na there bhikkhu anupakhajja nisīditabbaṃ. Na navā bhikkhū āsanena paṭibāhitabbā. Na saṅghāṭiṃ ottharitvā antaraghare nisī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Udake dīyamāne ubhogi hatthehi pattaṃ paṭiggahetvā udakaṃ paṭiggahetabbaṃ. Nīcaṃ katvā sādhukaṃ aparighaṃsantena patto dhovitabbo. Sace udakapaṭiggāhako hoti nīcaṃ katvā udakapaṭiggahe udakaṃ āsiñcitabbaṃ mā udakapaṭiggāhako udakena osiñci, mā sāmantā bhikkhū udakena osiñciṃsu, mā saṅghāṭi udakena osiñ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udakapaṭiggāhako [PTS Page 214] [\q 214/]      na hoti, nicaṃ katvā chamāya udakaṃ āsiñcitabbaṃ. Mā sāmantā bhikkhū udakena siñciṃsu, mā saṅghāṭi udakena osiñ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dane dīyamāne ubhogi hatthehi pattaṃ paṭiggahetvā odano paṭiggahetabbo. Sūpassa okāso kātabbo. Sace hoti sappi vā telaṃ vā uttaribhaṅgaṃ vā. Therena vattabbo sabbesaṃ samakaṃ sampād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ccaṃ piṇḍapāto paṭiggahetabbo. Pattasaññinā piṇḍa pāto paṭiggahetabbo. Samasūpako piṇḍapāto paṭiggahetabbo. Samatittiko piṇḍapāto paṭiggahetabbo. Na tāva therena bhūñjitabbo. Yāva na sabbesaṃ odano sampa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ccaṃ piṇḍapāto bhuñjitabbo. Pattasaññinā piṇḍapāto bhuñjitabbo. Sapadānaṃ piṇḍapāto bhuñjitabbo. Samasūpako piṇḍapāto bhuñjitabbo. Na thūpato. Omadditvā piṇḍapāto bhuñjitabbo. Na sūpaṃ vā vyañjanaṃ vā odanena paṭicchādetabbaṃ bhiyyokamyataṃ upādāya. Na sūpaṃ vā odanaṃ vā agilānena attano atthāya viññāpetvā bhuñj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Na ujjhānasaññinā paresaṃ patto oloketabbo. Nātimahanto kabalo kātabbo. Parimaṇḍalo ālopo kātabbo. Na anāhaṭe kabale mukhadvāraṃ vivaritabbaṃ. Na bhuñjamānena sabbo hattho mukhe pakkhipitabbo. Na sakabalena mukhena vyāharitabbaṃ. Na piṇḍukkhepakaṃ bhuñjitabbaṃ. Na kabalāvacchedakaṃ bhuñjitabbaṃ. Na avagaṇḍakārakaṃ bhuñjitabbaṃ. Na hatthaniddhunakaṃ bhuñjitabbaṃ. Na sitthāvakārakaṃ bhuñjitabbaṃ. Na jivhānicchārakaṃ bhuñjitabbaṃ. Na capucapukārakaṃ bhuñjitabbaṃ. Na surusurukārakaṃ bhuñjitabbaṃ. Na hatthanillehakaṃ bhuñjitabbaṃ. Na pattanillehakaṃ bhuñjitabbaṃ. Na oṭṭhanillehakaṃ bhuñjitabbaṃ. Na sāmisena hatthena pānīyathālako paṭiggah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āva therena udakaṃ paṭiggahetabbaṃ yāva na sabbe bhuttāvino honti. Udake dīyamāne ubhohi hatthehi pattaṃ paṭiggahetvā udakaṃ paṭiggahetabbaṃ. Nīcaṃ katvā sādhukaṃ aparighaṃsantena patto dhovitabbo. Sace udakapaṭiggāhako hoti nīcaṃ katvā udakapaṭiggahe udakaṃ āsiñcitabbaṃ mā udakapaṭiggāhako udakena osiñci. Mā sāmantā bhikkhū udakena osiñciṃsu mā saṅghāṭi udakena osiñcīti. Sace udakapaṭiggāhako na hoti nīcaṃ katvā chamāya udakaṃ āsiñcitabbaṃ mā sāmantā bhikkhū udakena osiñciṃsu, mā saṅghāṭi udakena osiñcī ti. Na sasitthakaṃ pattadhovanaṃ antaraghare chaḍḍ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ttantena, navakehi bhikkhūhi paṭhamataraṃ nivattitabbaṃ pacchā therehi. [PTS Page 215] [\q 215/]      supaṭicchannena antaraghare gantabbaṃ susaṃvutena antaraghare gantabbaṃ, okkhitta cakkhunā antaraghare gantabbaṃ na ukkhittakāya antaraghare gantabbaṃ na ujjagghikāya antaraghare gantabbaṃ appasaddena antaraghare gantabbaṃ na kāyappacālakaṃ antaraghare gantabbaṃ na bāhuppacālakaṃ antaraghare gantabbaṃ, na sīsappacālakaṃ antaraghare gantabbaṃ, na khambhakatena antaraghare gantabbaṃ na oguṇṭhitena antaraghare gantabbaṃ na ukkuṭikāya antaraghare gan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bhikkhave bhikkhūnaṃ bhattagge vattaṃ yathā bhikkhūhi bhattagge vatt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ṇḍacārika 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kho pana samayena piṇḍacārikā bhikkhū dunnivatthā duppārutā anākappasampannā piṇḍāya caranti. Asallakkhetvāpi nivesanaṃ pavisanti asallakkhetvāpi nikkhamanti. Atisahasāpi pavisanti. Atisahasāpi nikkhamanti. Atidūrepi tiṭṭhanti. Accāsannepi tiṭṭhanti. Aticirampi tiṭṭhanti. Atilahukampi ni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aropi piṇḍacāriko bhikkhu asallakkhetvā nivesanaṃ pāvisi. So ca dvāraṃ maññamāno aññamāno aññataraṃ ovarakaṃ pāvisi. Tasmiṃ ca ovarake itthi naggā uttānā nipannā hoti. Addasā kho so bhikkhu taṃ itthiṃ naggaṃ uttānaṃ nipannaṃ. Disvāna 'nayidaṃ dvāraṃ, ovarakaṃ idaṃ'ti tamhā ovarakā nikkhami. Addasā kho tassā itthiyā sāmiko taṃ itthiṃ naggaṃ uttānaṃ nipannaṃ. Disvāna iminā me bhikkhunā pajāpati dūsitāti taṃ bhikkhūṃ gahetvā ākoṭ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ā itthi tena saddena paṭibujjhitvā taṃ purisaṃ etadavoca: " kissa tvaṃ ayya imaṃ bhikkhuṃ ākoṭ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si tvaṃ bhikkhunā dū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ayya iminā bhikkhunā dūsitā. Akārako so bhikkhū"ti taṃ bhikkhuṃ muñcāpesi. </w:t>
      </w:r>
    </w:p>
    <w:p>
      <w:pPr>
        <w:pStyle w:val="PlainText"/>
        <w:rPr>
          <w:rFonts w:ascii="URW Palladio ITU" w:hAnsi="URW Palladio ITU" w:cs="URW Palladio ITU"/>
        </w:rPr>
      </w:pPr>
      <w:r>
        <w:rPr>
          <w:rFonts w:cs="URW Palladio ITU" w:ascii="URW Palladio ITU" w:hAnsi="URW Palladio ITU"/>
        </w:rPr>
        <w:t xml:space="preserve">Atha kho so bhikkhu ārāmaṃ gantvā bhikkhūnaṃ etamatthaṃ ārocesi. Ye te bhikkhu appiccā santuṭṭhā lajjino kukkuccakā sikkhākāmā, te ujjhāyanti khīyanti vipācenti: kathaṃ hi nāma piṇḍacārikā bhikkhū dunnivatthā duppārutā anākappasampannā piṇḍāya carissanti. Asallakkhetvāpi nivesanaṃ pavisissanti, asallakkhetvāpi nikkhamissanti, atisahasāpi pavisissanti, atisahasāpi nikkhamissanti. Atidūrepi tiṭṭhissanti. Accāsannepi tiṭṭhissanti. Aticirampi tiṭṭhissanti. Atilahukampi nivatt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ato ek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bhikkhave chabbaggiyā bhikkhū dunnivatthā duppārutā anākappasampannā bhattaggaṃ gacchissanti vokkamma therānaṃ bhikkhūnaṃ purato purato gacchissanti, therepi bikkhū anupakhajja nisīdissanti, navepi bhikkhū āsanenapi paṭibāhissanti, saṅghāṭimpi ottharitvā nisīd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tvā dhammiṃ kathaṃ katvā bhikkhū āmantesi. "Tena hi bhikkhave piṇḍacārikānaṃ bhikkhunaṃ vattaṃ paññāpessāmi yathā piṇḍacārikehi bhikkhūhi vattitabbaṃ. " 2. "Piṇḍacārikena bhikkhave bhikkhunā idāni gāmaṃ pavisissāmīti timaṇḍalaṃ paṭicchādentena parimaṇḍalaṃ nivāsetvā kāyabandhanaṃ bandhitvā saguṇaṃ katvā saṅghāṭiyo pārupitvā gaṇṭhīkaṃ paṭimuñcitvā dhovitvā pattaṃ gahetvā sādhukaṃ ataramānena gāmo pavisitabbo. Supaṭicchannena antaraghare [PTS Page 216] [\q 216/]      gantabbaṃ. Susaṃvutena antaraghare gantabbaṃ. Okkhittacakkhunā antaraghare gantabbaṃ. Na ukkhittakāya antaraghare gantabbaṃ, na ujjagghikāya antaraghare gantabbaṃ. Appasaddena antaraghare gantabbaṃ. Na kāyappacālakaṃ antaraghare gantabbaṃ. Na bāhuppacālakaṃ antaraghare gantabbaṃ. Na sīsappacālakaṃ antaraghare gantabbaṃ. Na khamhakatena antaraghare gantabbaṃ. Na oguṇṭhitena antaraghare gantabbaṃ. Na ukkuṭikāya antaraghare gantabbaṃ. </w:t>
      </w:r>
    </w:p>
    <w:p>
      <w:pPr>
        <w:pStyle w:val="PlainText"/>
        <w:rPr>
          <w:rFonts w:ascii="URW Palladio ITU" w:hAnsi="URW Palladio ITU" w:cs="URW Palladio ITU"/>
        </w:rPr>
      </w:pPr>
      <w:r>
        <w:rPr>
          <w:rFonts w:cs="URW Palladio ITU" w:ascii="URW Palladio ITU" w:hAnsi="URW Palladio ITU"/>
        </w:rPr>
        <w:t xml:space="preserve">Nivesanaṃ pavisantena sallakkhetabbaṃ, 'iminā pavisissāmi iminā nikkhamissāmīti. Nātisahasā pavisitabbaṃ. Nātisahasā nikkhamitabbaṃ. Nātidure ṭhātabbaṃ. Nāccāsanne ṭhātabbaṃ. Nāticiraṃ ṭhātabbaṃ. Nātilahukaṃ nivattitabbaṃ. Ṭhitakena sallakkhetabbaṃ bhikkhaṃ dātukāmā vā adātukāmā vāti. Sace kammaṃ vā nikkhipati āsanā vā vuṭṭhāti kaṭacchuṃ vā parāmasati bhājanaṃ vā parāmasati ṭhapeti vā dātukāmā viyāti ṭhātabbaṃ. Bhikkhāya dīyamānāya vāmena hatthena saṅghāṭiṃ uccāretvā dakkhiṇena hatthena pattaṃ paṇāmetvā ubhohi hatthehi pattaṃ paṭiggahetvā bhikkhā paṭiggahetabbā, na ca bhikkhādāyikāya mukhaṃ ullok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llakkhetabbaṃ sūpaṃ dātukāmā vā adātukāmā vāti. Sace kaṭacchuṃ vā parāmasati bhājanaṃ vā parāmasati ṭhapeti vā 'dātukāmāviyā'ti1 ṭhātabbaṃ. Bhikkhāya dinnāya saṅghāṭiyā pattaṃ paṭicchādetvā sādhukaṃ ataramānena nivatt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paṭicchannena antaraghare gantabbaṃ. Susaṃvutena antaraghare gantabbaṃ. Okkhittacakkhunā antaraghare gantabbaṃ. Na ukkhittakāya antaraghare gantabbaṃ, na ujjagghikāya antaraghare gantabbaṃ. Appasaddena antaraghare gantabbaṃ. Na kāyappacālakaṃ antaraghare gantabbaṃ. Na bāhuppacālakaṃ antaraghare gantabbaṃ. Na sīsappacālakaṃ antaraghare gantabbaṃ. Na khamhakatena antaraghare gantabbaṃ. Na oguṇṭhitena antaraghare gantabbaṃ. Na ukkuṭikāya antaraghare gan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ātukāmassāt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t xml:space="preserve">Yo paṭhamataraṃ gāmato piṇḍāya paṭikkamati tena āsanaṃ paññāpetabbaṃ, pādedakaṃ pādapīṭhaṃ pādakaṭhalikaṃ upanikkhipitabbaṃ. Avakkārapāti dhovitvā upaṭṭhāpetabbā. Pānīyaṃ paribhojanīyaṃ upaṭṭhāpetabbaṃ. Yo pacchā gāmato piṇḍāya paṭikkamati, sace hoti bhuttāvaseso, sace ākaṅkhati bhuñjitabbaṃ. No ce ākaṅkhati appaharite vā chaḍḍetabbaṃ. Appāṇake vā udake opilāp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āsanaṃ uddharitabbaṃ. Pādodakaṃ pādapīṭhaṃ pādakaṭhalikaṃ paṭisāmetabbaṃ. Avakkārapāti dhovitvā paṭisāmetabbā. Pānīyaṃ paribhojanīyaṃ paṭisāmetabbaṃ. Bhattaggaṃ sammajjitabbaṃ. Yo passati pānīyaghaṭaṃ vā paribhojanīyaghaṭaṃ vā vaccaghaṭaṃ vā rittaṃ kucchaṃ tena upaṭṭhāpetabbaṃ. Sacassa hoti avisayhaṃ hatthavikārena dutiyaṃ āmantetvā hatthavilaṅghakena upaṭṭhāpetabbaṃ, na ca tappaccayā vācā bhin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kho bhikkhave piṇḍacārikānaṃ bhikkhūnaṃ vattaṃ yathā piṇḍacārikehi bhikkhūhi vatt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ññika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ena kho pana samayena sambahulā bhikkhu araññe viharanti. Te neva pānīyaṃ upaṭṭhāpentī. Na paribhojanīyaṃ [PTS Page 217] [\q 217/]      upaṭṭhāpenti. Na aggiṃ upaṭṭhāpentī. Na araṇisahitaṃ upaṭṭhāpenti. Na nakkhattapadāni jānanti. Na disābhāgaṃ jānanti. Corā tattha gantvā te bhikkhu etadavocuṃ: 'atthi bhante pān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āvuso'ti. </w:t>
      </w:r>
    </w:p>
    <w:p>
      <w:pPr>
        <w:pStyle w:val="PlainText"/>
        <w:rPr>
          <w:rFonts w:ascii="URW Palladio ITU" w:hAnsi="URW Palladio ITU" w:cs="URW Palladio ITU"/>
        </w:rPr>
      </w:pPr>
      <w:r>
        <w:rPr>
          <w:rFonts w:cs="URW Palladio ITU" w:ascii="URW Palladio ITU" w:hAnsi="URW Palladio ITU"/>
        </w:rPr>
        <w:t>'Atthi bhante paribhojanīyantī. '</w:t>
      </w:r>
    </w:p>
    <w:p>
      <w:pPr>
        <w:pStyle w:val="PlainText"/>
        <w:rPr>
          <w:rFonts w:ascii="URW Palladio ITU" w:hAnsi="URW Palladio ITU" w:cs="URW Palladio ITU"/>
        </w:rPr>
      </w:pPr>
      <w:r>
        <w:rPr>
          <w:rFonts w:cs="URW Palladio ITU" w:ascii="URW Palladio ITU" w:hAnsi="URW Palladio ITU"/>
        </w:rPr>
        <w:t xml:space="preserve">'Natthāvuso'ti. </w:t>
      </w:r>
    </w:p>
    <w:p>
      <w:pPr>
        <w:pStyle w:val="PlainText"/>
        <w:rPr>
          <w:rFonts w:ascii="URW Palladio ITU" w:hAnsi="URW Palladio ITU" w:cs="URW Palladio ITU"/>
        </w:rPr>
      </w:pPr>
      <w:r>
        <w:rPr>
          <w:rFonts w:cs="URW Palladio ITU" w:ascii="URW Palladio ITU" w:hAnsi="URW Palladio ITU"/>
        </w:rPr>
        <w:t>'Atthi bhante aggīti. '</w:t>
      </w:r>
    </w:p>
    <w:p>
      <w:pPr>
        <w:pStyle w:val="PlainText"/>
        <w:rPr>
          <w:rFonts w:ascii="URW Palladio ITU" w:hAnsi="URW Palladio ITU" w:cs="URW Palladio ITU"/>
        </w:rPr>
      </w:pPr>
      <w:r>
        <w:rPr>
          <w:rFonts w:cs="URW Palladio ITU" w:ascii="URW Palladio ITU" w:hAnsi="URW Palladio ITU"/>
        </w:rPr>
        <w:t xml:space="preserve">'Natthāvuso'ti. </w:t>
      </w:r>
    </w:p>
    <w:p>
      <w:pPr>
        <w:pStyle w:val="PlainText"/>
        <w:rPr>
          <w:rFonts w:ascii="URW Palladio ITU" w:hAnsi="URW Palladio ITU" w:cs="URW Palladio ITU"/>
        </w:rPr>
      </w:pPr>
      <w:r>
        <w:rPr>
          <w:rFonts w:cs="URW Palladio ITU" w:ascii="URW Palladio ITU" w:hAnsi="URW Palladio ITU"/>
        </w:rPr>
        <w:t>'Atthi bhante araṇisa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āvusoti'. </w:t>
      </w:r>
    </w:p>
    <w:p>
      <w:pPr>
        <w:pStyle w:val="PlainText"/>
        <w:rPr>
          <w:rFonts w:ascii="URW Palladio ITU" w:hAnsi="URW Palladio ITU" w:cs="URW Palladio ITU"/>
        </w:rPr>
      </w:pPr>
      <w:r>
        <w:rPr>
          <w:rFonts w:cs="URW Palladio ITU" w:ascii="URW Palladio ITU" w:hAnsi="URW Palladio ITU"/>
        </w:rPr>
        <w:t xml:space="preserve">'Atthi bhante nakkhattapadānī'ti. </w:t>
      </w:r>
    </w:p>
    <w:p>
      <w:pPr>
        <w:pStyle w:val="PlainText"/>
        <w:rPr>
          <w:rFonts w:ascii="URW Palladio ITU" w:hAnsi="URW Palladio ITU" w:cs="URW Palladio ITU"/>
        </w:rPr>
      </w:pPr>
      <w:r>
        <w:rPr>
          <w:rFonts w:cs="URW Palladio ITU" w:ascii="URW Palladio ITU" w:hAnsi="URW Palladio ITU"/>
        </w:rPr>
        <w:t xml:space="preserve">'Na jānāma āvuso'ti. </w:t>
      </w:r>
    </w:p>
    <w:p>
      <w:pPr>
        <w:pStyle w:val="PlainText"/>
        <w:rPr>
          <w:rFonts w:ascii="URW Palladio ITU" w:hAnsi="URW Palladio ITU" w:cs="URW Palladio ITU"/>
        </w:rPr>
      </w:pPr>
      <w:r>
        <w:rPr>
          <w:rFonts w:cs="URW Palladio ITU" w:ascii="URW Palladio ITU" w:hAnsi="URW Palladio ITU"/>
        </w:rPr>
        <w:t xml:space="preserve">'Atthi bhante disābhāganti'. </w:t>
      </w:r>
    </w:p>
    <w:p>
      <w:pPr>
        <w:pStyle w:val="PlainText"/>
        <w:rPr>
          <w:rFonts w:ascii="URW Palladio ITU" w:hAnsi="URW Palladio ITU" w:cs="URW Palladio ITU"/>
        </w:rPr>
      </w:pPr>
      <w:r>
        <w:rPr>
          <w:rFonts w:cs="URW Palladio ITU" w:ascii="URW Palladio ITU" w:hAnsi="URW Palladio ITU"/>
        </w:rPr>
        <w:t xml:space="preserve">'Na jānāma āvuso'ti. </w:t>
      </w:r>
    </w:p>
    <w:p>
      <w:pPr>
        <w:pStyle w:val="PlainText"/>
        <w:rPr>
          <w:rFonts w:ascii="URW Palladio ITU" w:hAnsi="URW Palladio ITU" w:cs="URW Palladio ITU"/>
        </w:rPr>
      </w:pPr>
      <w:r>
        <w:rPr>
          <w:rFonts w:cs="URW Palladio ITU" w:ascii="URW Palladio ITU" w:hAnsi="URW Palladio ITU"/>
        </w:rPr>
        <w:t xml:space="preserve">'Kenajja bhante yuttanti'. </w:t>
      </w:r>
    </w:p>
    <w:p>
      <w:pPr>
        <w:pStyle w:val="PlainText"/>
        <w:rPr>
          <w:rFonts w:ascii="URW Palladio ITU" w:hAnsi="URW Palladio ITU" w:cs="URW Palladio ITU"/>
        </w:rPr>
      </w:pPr>
      <w:r>
        <w:rPr>
          <w:rFonts w:cs="URW Palladio ITU" w:ascii="URW Palladio ITU" w:hAnsi="URW Palladio ITU"/>
        </w:rPr>
        <w:t xml:space="preserve">'Na kho mayaṃ āvuso jānāmā'ti. </w:t>
      </w:r>
    </w:p>
    <w:p>
      <w:pPr>
        <w:pStyle w:val="PlainText"/>
        <w:rPr>
          <w:rFonts w:ascii="URW Palladio ITU" w:hAnsi="URW Palladio ITU" w:cs="URW Palladio ITU"/>
        </w:rPr>
      </w:pPr>
      <w:r>
        <w:rPr>
          <w:rFonts w:cs="URW Palladio ITU" w:ascii="URW Palladio ITU" w:hAnsi="URW Palladio ITU"/>
        </w:rPr>
        <w:t xml:space="preserve">'Katamāyaṃ bhante disā'ti. </w:t>
      </w:r>
    </w:p>
    <w:p>
      <w:pPr>
        <w:pStyle w:val="PlainText"/>
        <w:rPr>
          <w:rFonts w:ascii="URW Palladio ITU" w:hAnsi="URW Palladio ITU" w:cs="URW Palladio ITU"/>
        </w:rPr>
      </w:pPr>
      <w:r>
        <w:rPr>
          <w:rFonts w:cs="URW Palladio ITU" w:ascii="URW Palladio ITU" w:hAnsi="URW Palladio ITU"/>
        </w:rPr>
        <w:t xml:space="preserve">'Na kho mayaṃ āvuso jān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corā " nevimesaṃ pānīyaṃ atthi, na paribhojanīyaṃ atthi, na aggi atthi, na araṇisahitaṃ atthi, na nakkhattapadāni jānanti, na disābhāgaṃ jānanti. Corā ime nayime bhikkhū"ti ākoṭetvā pakkamiṃsu. Atha kho te bhikkhū bhikkhūnaṃ etamatthaṃ ārocesuṃ. Bhikkhū bhagavato etamatthaṃ ārocesuṃ. Atha kho bhagavā etasmiṃ nidāne etasmiṃ pakaraṇe dhammiṃ kathaṃ katvā bhikkhu āmantesi: " tena hi bhikkhave āraññikānaṃ bhikkhūnaṃ vattaṃ paññāpessā"mi yathā āraññikehi bhikkhūhi vattitabbaṃ: </w:t>
      </w:r>
    </w:p>
    <w:p>
      <w:pPr>
        <w:pStyle w:val="PlainText"/>
        <w:rPr>
          <w:rFonts w:ascii="URW Palladio ITU" w:hAnsi="URW Palladio ITU" w:cs="URW Palladio ITU"/>
        </w:rPr>
      </w:pPr>
      <w:r>
        <w:rPr>
          <w:rFonts w:cs="URW Palladio ITU" w:ascii="URW Palladio ITU" w:hAnsi="URW Palladio ITU"/>
        </w:rPr>
        <w:t xml:space="preserve">5. " Āraññikena bhikkhave bhikkhunā kālasseva uṭṭhāya pattaṃ thavikāya pakkhipitvā aṃse ālaggetvā cīvaraṃ khandhe karitvā upāhanā ārohitvā dārubhaṇḍaṃ mattikābhaṇḍaṃ paṭisāmetvā dvāravātapānaṃ thaketvā senāsanā oritabbaṃ " idāni gāmaṃ pavisissāmī"ti. Upāhanā omuñcitvā nīcaṃ katvā papphoṭetvā thavikāya pakkhipitvā aṃse ālaggetvā timaṇḍalaṃ paṭicchādentena parimaṇḍalaṃ nivāsetvā kāyabandhanaṃ bandhitvā saguṇaṃ katvā saṅghāṭiyo pārupitvā gaṇṭhikaṃ paṭimuñcitvā dhovitvā pattaṃ gahetvā sādhukaṃ ataramānena gāmo pavisitabbo. Supaṭicchannena antaraghare gantabbaṃ. Susaṃvutena antaraghare gantabbaṃ. Okkhittacakkhunā antaraghare gantabbaṃ. Na ukkhittakāya antaraghare gantabbaṃ, na ujjagghikāya antaraghare gantabbaṃ. Appasaddena antaraghare gantabbaṃ. Na kāyappacālakaṃ antaraghare gantabbaṃ. Na bāhuppacālakaṃ antaraghare gantabbaṃ. Na sīsappacālakaṃ antaraghare gantabbaṃ. Na khamhakatena antaraghare gantabbaṃ. Na oguṇṭhitena antaraghare gantabbaṃ. Na ukkuṭikāya antaraghare gan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vesanaṃ pavisantena sallakkhetabbaṃ 'iminā pavisissāmi iminā nikkhamissāmīti. Nātisahasā pavisitabbaṃ. Nātisahasā nikkhamitabbaṃ. Nātidure ṭhātabbaṃ. Na accāsanne ṭhātabbaṃ. Nāticiraṃ ṭhātabbaṃ. Nātilahuṃ nivattitabbaṃ. Ṭhitakena sallakkhetabbaṃ 'bhikkhaṃ dātukāmā vā adātukāmā vā'ti. Sace kammaṃ vā nikkhipati āsanā vā vuṭṭhāti kaṭacchuṃ vā parāmasati bhājanaṃ vā parāmasati ṭhapeti vā dātukāmā viyāti ṭhātabbaṃ. Bhikkhāya dīyamānāya vāmena bhatthena saṅghāṭiṃ uccāretvā dakkhiṇena hatthena pattaṃ paṇāmetvā ubhohi hatthehi pattaṃ paṭiggahetvā bhikkhā paṭiggahetabbā. Na ca bhikkhādāyikāya mukhaṃ ulloketabbaṃ. Sallakkhetabbaṃ sūpaṃ dātukāmā vā adātukāmā vāti. Sace kaṭacchuṃ vā parāmasati bhājanaṃ vā parāmasati ṭhapeti vā dātukāmā viyāti ṭhātabbaṃ. Bhikkhāya dinnāya saṅghāṭiyā pattaṃ paṭicchādetvā sādhukaṃ ataramānena nivattitabbaṃ. Supaṭicchannena antaraghare gantabbaṃ susaṃvutena antaraghare gantabbaṃ. Okkhittacakkhunā antaraghare gantabbaṃ. Na ukkhīttakāya antaraghare gantabbaṃ, na ujjagghikāya antaraghare gantabbaṃ. Appasaddena antaraghare gantabbaṃ. Na kāyappacālakaṃ antaraghare gantabbaṃ. Na bāhuppacālakaṃ antaraghare gantabbaṃ. Na sīsappacālakaṃ antaraghare gantabbaṃ. Na khamhakatena antaraghare gantabbaṃ. Na oguṇṭhitena antaraghare gantabbaṃ. Na ukkuṭikāya antaraghare gan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mato nikkhamitvā pattaṃ thavikāya pakkhipitvā aṃse ālaggetvā cīvaraṃ saṅgharitvā sīse karitvā upāhanaṃ ārohitvā gan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Āraññikena bhikkhave bhikkhunā pānīyaṃ upaṭṭhāpetabbaṃ. Paribhojanīyaṃ upaṭṭhāpetabbo. Araṇīsahitaṃ upaṭṭhāpetabbaṃ. Kattaradaṇḍo upaṭṭhāpetabbo. Nakkhattapadāni uggahetabbāni sakalāni vā ekadesāni vā. Disākusalena bhavitabbaṃ. Idaṃ kho bhikkhave āraññikānaṃ bhikkhūnaṃ vattaṃ yathā ārakaññikehi bhikkhūhi vatt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nāsana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Tena kho pana samayena sambahulā bhikkhū ajjhokāse [PTS Page 218] [\q 218/]      cīvarakammaṃ karonti. Chabbaggiyā bhikkhū paṭivāte paṅgaṇe1 senāsanaṃ papphoṭesuṃ. Bhikkhū rajena okirīyiṃsu. Ye te bhikkhū appicchā santuṭṭhā lajjino kukkuccakā sikkhākāmā te ujjhāyanti khiyanti vipācenti: " kathaṃ hi nāma chabbaggiyā bhikkhū paṭivātena paṅgaṇe senāsanaṃ papphoṭessanti bhikkhū rajena okirīy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ṅgaṇe-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ato etamatthaṃ ārocesuṃ. "Saccaṃ kira bhikkhave chabbaggiyā bhikkhu paṭivāte paṅgaṇe senāsanaṃ papphoṭesuṃ bhikkhū rajena okiriyiṃsūti. </w:t>
      </w:r>
    </w:p>
    <w:p>
      <w:pPr>
        <w:pStyle w:val="PlainText"/>
        <w:rPr>
          <w:rFonts w:ascii="URW Palladio ITU" w:hAnsi="URW Palladio ITU" w:cs="URW Palladio ITU"/>
        </w:rPr>
      </w:pPr>
      <w:r>
        <w:rPr>
          <w:rFonts w:cs="URW Palladio ITU" w:ascii="URW Palladio ITU" w:hAnsi="URW Palladio ITU"/>
        </w:rPr>
        <w:t>" 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bhikkhave chabbaggiyā bhikkhū dunnivatthā duppārutā anākappasampannā bhattaggaṃ gacchissanti vokkamma therānaṃ bhikkhūnaṃ purato purato gacchissanti, therepi bikkhū anupakhajja nisīdissanti, navepi bhikkhū āsanenapi paṭibāhissanti, saṅghāṭimpi ottharitvā nisīd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arahi buddho bhagavā: " kathaṃ hi nāma bhikkhave āgantukā bhikkhu saupāhanāpi ārāmaṃ pavisissanti oguṇaṭhitāpi ārāmaṃ pavisanti, sīsepi cīvaraṃ karitvā ārāmaṃ pavisanti, pānīyena, pi pāde dhovanti, vuḍḍhatare'pi āvāsike bhikkhū na abhivādenti, na senāsanaṃ pucchissanti. Tena bhikkhave appasannānaṃ vā pasādāya pasannānaṃ vā bhiyyobhāvāya. Atha kho taṃ appasannānañcheva appasādāya pasannānañca ekaccānaṃ aññathattāyā"ti. Vigarahitvā dhammiṃ kathaṃ katvā bhikkhū āmantesi. "Tena hi bhikkhave bhikkhūnaṃ senāsanavattaṃ paññāpessāmi yathā bhikkhūhi senāsane vatt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 Yasmiṃ vihāre viharati sace so vihāro uklāpo hoti, sace ussahati sodhetabbo. Vihāraṃ sodhentena paṭhamaṃ pattacīvaraṃ nīharitvā ekamantaṃ nikkhipitabbaṃ. Nisīdanapaccattharaṇaṃ nīharitvā ekamantaṃ nikkhipitabbaṃ bhisi bimbohanaṃ nīharitvā ekamantaṃ nikkhipitabbaṃ mañco nīcaṃ katvā sādhukaṃ aparighaṃsantena asaṅghaṭṭantena kavāṭapiṭṭhaṃ nīharitvā ekamantaṃ nikkhipitabbo. Pīṭhaṃ nīcaṃ katvā sādhukaṃ aparighaṃsantena asaṃghaṭṭantena kavāṭapiṭṭhaṃ nīharitvā ekamantaṃ nikkhipitabbaṃ. Mañcapaṭipādakā nīharitvā ekamantaṃ nikkhipitabbā. Kheḷamallako nīharitvā ekamantaṃ nikkhipitabbo. Apassenaphalakaṃ nīharitvā ekamantaṃ nikkhipitabbaṃ. Bhummattharaṇaṃ yathā paññattaṃ sallakkhetvā nīharitvā ekamantaṃ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vihāre santānakaṃ hoti ullokā paṭhamaṃ ohāretabbaṃ. Ālokasandhikaṇṇahāgā pamajjitabbā. 1 Sace gerukaparikammakatā bhitti kaṇṇakitā hoti, coḷakaṃ temetvā piḷetvā pamajjitabbā. Sace kāḷavaṇṇakatā bhūmi kaṇṇakitā hoti, coḷakaṃ temetvā pīḷetvā pamajjitabbā. Sace kāḷavaṇṇaṃ katā hoti bhūmi udakena paripphositvā paripphositvā pamajjitabbaṃ mā vihāro rajena ūhaññīti. Saṅkāraṃ vicinitvā ekamantaṃ chaḍḍetabbaṃ. Na bhikkhusāmantā senāsanaṃ papphoṭetabbaṃ. Na vihārasāmantā senāsanaṃ papphoṭetabbaṃ, na pānīyasāmantā senāsanaṃ pāpphoṭetabbaṃ. Na paribhojanīyasāmantā senāsanaṃ papphoṭetabbaṃ. Na paṭivāte paṅgaṇe2 senāsanaṃ papphoṭetabbaṃ. Adhovāte senāsanaṃ papphoṭ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majjitabbā-machasaṃ 2. Aṅgaṇe-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t xml:space="preserve">9. Bhummattharaṇaṃ ekamantaṃ otāpetvā sodhetvā papphoṭetvā atiharitvā yathā paññattaṃ paññāpetabbaṃ. Mañcapaṭipādakā ekamantaṃ otāpetvā pamajjitvā [PTS Page 219] [\q 219/]      atiharitvā yathāṭhāne ṭhapetabbā. Mañce ekamantaṃ otāpetvā sodhetvā pāpphoṭetvā nīcaṃ katvā sādhukaṃ aparighaṃsantena asaṃghaṭṭantena kavāṭapiṭṭhaṃ atiharitvā yathā paññattaṃ paññāpetabbo. Pīṭhaṃ ekamantaṃ otāpetvā sodhetvā papphoṭetvā nīcaṃ katvā sādhukaṃ aparighaṃsantena asaṅghaṭṭantena kavāṭapiṭṭhaṃ atiharitvā yathāpaññattaṃ paññapetabbā. Bhisiṃ bimbohanaṃ ekamantaṃ otāpetvā sodhetvā papphoṭetvā atiharitvā yathā paññattaṃ paññāpetabbaṃ. Nisīdanapaccattharaṇaṃ ekamantaṃ otāpetvā sodhetvā papphoṭetvā atiharitvā yathāpaññattaṃ paññāpetabbaṃ. Kheḷamallako ekamantaṃ otāpetvā pamajjitvā atiharitvā yathāṭhāne ṭhapetabbo. Apassenaphalakaṃ ekamantaṃ otāpetvā pamajjitvā atiharitvā yathāṭhāne ṭhap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cīvaraṃ nikkhipitabbaṃ. Pattaṃ nikkhipantena ekena hatthena pattaṃ gahetvā ekena hatthena heṭṭhāmañcaṃ vā heṭṭhāpīṭhaṃ vā parāmasitvā patto nikkhipitabbo. Na ca anantarahitāya bhūmiyā patto nikkhipitabbo. Cīvaraṃ nikkhipantena ekena hatthena cīvaraṃ gahetvā ekena hatthena cīvaravaṃsaṃ vā cīvararajjuṃ vā pamajjitvā pārato antaṃ orato bhogaṃ katvā cīvaraṃ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ce puratthimā sarajā vātā vāyanti puratthimā vātapānā thaketabbā. </w:t>
      </w:r>
    </w:p>
    <w:p>
      <w:pPr>
        <w:pStyle w:val="PlainText"/>
        <w:rPr>
          <w:rFonts w:ascii="URW Palladio ITU" w:hAnsi="URW Palladio ITU" w:cs="URW Palladio ITU"/>
        </w:rPr>
      </w:pPr>
      <w:r>
        <w:rPr>
          <w:rFonts w:cs="URW Palladio ITU" w:ascii="URW Palladio ITU" w:hAnsi="URW Palladio ITU"/>
        </w:rPr>
        <w:t xml:space="preserve">Sace pacchimā sarajā vātā vāyanti pacchimā vātāpānā thaketabbā. </w:t>
      </w:r>
    </w:p>
    <w:p>
      <w:pPr>
        <w:pStyle w:val="PlainText"/>
        <w:rPr>
          <w:rFonts w:ascii="URW Palladio ITU" w:hAnsi="URW Palladio ITU" w:cs="URW Palladio ITU"/>
        </w:rPr>
      </w:pPr>
      <w:r>
        <w:rPr>
          <w:rFonts w:cs="URW Palladio ITU" w:ascii="URW Palladio ITU" w:hAnsi="URW Palladio ITU"/>
        </w:rPr>
        <w:t xml:space="preserve">Sace uttarā sarajā vātā vāyanti uttarā vātapānā thaketabbā. </w:t>
      </w:r>
    </w:p>
    <w:p>
      <w:pPr>
        <w:pStyle w:val="PlainText"/>
        <w:rPr>
          <w:rFonts w:ascii="URW Palladio ITU" w:hAnsi="URW Palladio ITU" w:cs="URW Palladio ITU"/>
        </w:rPr>
      </w:pPr>
      <w:r>
        <w:rPr>
          <w:rFonts w:cs="URW Palladio ITU" w:ascii="URW Palladio ITU" w:hAnsi="URW Palladio ITU"/>
        </w:rPr>
        <w:t xml:space="preserve">Sace dakkhiṇā sarajā vātā vāyanti dakkhiṇā vātāpānā thaketabbā. </w:t>
      </w:r>
    </w:p>
    <w:p>
      <w:pPr>
        <w:pStyle w:val="PlainText"/>
        <w:rPr>
          <w:rFonts w:ascii="URW Palladio ITU" w:hAnsi="URW Palladio ITU" w:cs="URW Palladio ITU"/>
        </w:rPr>
      </w:pPr>
      <w:r>
        <w:rPr>
          <w:rFonts w:cs="URW Palladio ITU" w:ascii="URW Palladio ITU" w:hAnsi="URW Palladio ITU"/>
        </w:rPr>
        <w:t xml:space="preserve">Sace sītakālo hoti divā vātapānā vivaritabbā. Rattiṃ thaketabbā. Sace uṇhakālo hoti divā vātapānā thaketabbā. Rattiṃ vivar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riveṇaṃ uklāpaṃ hoti pariveṇaṃ sammajjitabbaṃ. Sace koṭṭhako uklāpo hoti koṭṭhako sammajjitabbo. Sace upaṭṭhānasālā uklāpā hoti upaṭṭhānasālā sammajjitabbā. Sace aggisālā uklāpā hoti aggisālā sammajjitabbā. Sace vaccakuṭi uklāpā hoti vaccakuṭi sammajjitabbā. Sace pānīyaṃ na hoti pānīyaṃ upaṭṭhāpetabbaṃ. Sace paribhojanīyaṃ na hoti paribhojanīyaṃ upaṭṭhāpetabbaṃ. Sace ācamanakumhiyā udakaṃ na hoti ācamanakumhiyā udakaṃ āsiñc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vuḍḍhena saddhiṃ ekavihāre viharati na vuḍḍhaṃ anāpucchā uddeso dātabbo na paripucchā dātabbā. Na sajjhāyo kātabbo. Na dhammo bhāsitabbo. Na padīpo kātabbo. Na padīpo vijjhāpetabbo. Na vātapānā vivaritabbā. Na vātapānā thaketabbā. [PTS Page 220] [\q 220/]      sace vuḍḍhena saddhiṃ ekacaṅkame caṅkamati yena vuḍḍho tena parivattitabbaṃ. Na ca vuḍḍho saṅghāṭikaṇṇena ghaṭṭ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bhikkhave bhikkhūnaṃ senāsanavattaṃ yathā bhikkhū hi senāsane vatt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tāghara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ena kho pana samayena chabbaggiyā bhikkhu jantāghare therehi bhikkhūhi nivāriyamānā anādariyaṃ paṭicca pahūtaṃ kaṭṭhaṃ āropetvā aggiṃ datvā dvāraṃ thaketvā dvāre nisīdanti. Bhikkhū uṇhābhitattā dvāraṃ alabhamānā mucchitā papatanti. Ye te bhikkhu appicchā santuṭṭhā lajjino kukkuccakā sikkhākāmā te ujjhāyanti khīyanti vipācenti: " kathaṃ hi nāma chabbaggiyā bhikkhu jantāghare therehi bhikkhūhi nivāriyamānā anādariyaṃ paṭicca pahūtaṃ kaṭṭhaṃ āropetvā aggiṃ datvā dvāraṃ thaketvā dvāre nisīdissanti. Bhikkhū uṇhābhitattā dvāraṃ alabhamānā mucchitā papa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kira bhikkhave chabbaggiyā bhikkhū jantāghare therehi bhikkhūhi nivāriyamānā anādariyaṃ paṭicca pahūtaṃ kaṭṭhaṃ āropetvā aggiṃ datvā dvāraṃ thaketvā dvāre nisīdanti. Bhikkhū uṇhābhitattā dvāraṃ alabhamānā mucchitā papa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cc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 kathaṃ hi nāma bhikkhave āgantukā bhikkhu saupāhanāpi ārāmaṃ pavisissanti oguṇaṭhitāpi ārāmaṃ pavisanti, sīsepi cīvaraṃ karitvā ārāmaṃ pavisanti, pānīyena, pi pāde dhovanti, vuḍḍhatare'pi āvāsike bhikkhū na abhivādenti, na senāsanaṃ pucchissanti. Tena bhikkhave appasannānaṃ vā pasādāya pasannānaṃ vā bhiyyobhāvāya. Atha kho taṃ appasannānañch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jantāghare therena bhikkhunā nivāriyamānena anādariyaṃ paṭicca pahūtaṃ kaṭṭhaṃ āropetvā aggi dātabbo. Yo dadeyya āpatti dukkaṭassa. Na bhikkhave dvāraṃ thaketvā dvāre nisīditabbaṃ. Yo nisīd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Tena hi bhikkhave bhikkhūnaṃ jantāghare vattaṃ paññāpessāmi yathā bhikkhūhi jantāghare vatt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ṭhamaṃ jantāgharaṃ gacchati, sace chārikā ussannā hoti chārikā chaḍḍetabbā. Sace jantāgharaṃ uklāpaṃ hoti jantāgharaṃ sammajjitabbaṃ, sace paribhaṇḍaṃ uklāpaṃ hoti paribhaṇḍaṃ sammajjitabbaṃ. Sace pariveṇaṃ uklāpaṃ hoti pariveṇaṃ sammajjitabbaṃ. Sace koṭṭhako uklāpo hoti koṭṭhako sammajjitabbo. Sace jantāgharasālā uklāpā hoti jantāgharasālā sammajjitabbā. Cuṇṇaṃ sannetabbaṃ. Mattikā temetabbā. Udakadoṇikāya udakaṃ āsiñcitabbaṃ. Jantāgharaṃ pavisantena mattikāya mukhaṃ makkhetvā purato ca pacchato ca paṭicchādetvā jantāgharapīṭhaṃ ādāya jantāgharaṃ pavisitabbaṃ. Na there bhikkhū anupakhajja nisīditabbaṃ. Na navā bhikkhū āsanena paṭibāhitabbā. Sace ussahati jantāghare therānaṃ bhikkhūnaṃ parikammaṃ kātabbaṃ. Jantāgharā nikkhamantena jantāgharapīṭhaṃ ādāya purato ca pacchato ca paṭicchādetvā jantāgharā nikkhamitabbaṃ. Sace ussahati udakepi therānaṃ bhikkhūnaṃ parikammaṃ kātabbaṃ. Na therānaṃ bhikkhūnaṃ purato nahāyitabbaṃ. [PTS Page 221] [\q 221/]      na uparito nahāyitabbaṃ. Nahātena uttarantena otarantānaṃ maggo dātabbo. Yo pacchā jantāgharā nikkhamati sace jantāgharaṃ cikkhallaṃ hoti dhovitabbaṃ. Mattikādoṇikaṃ dhovitvā jantāgharapīṭhaṃ paṭisāmetvā aggiṃ vijjhāpetvā dvāraṃ thaketvā pakkam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bhikkhave bhikkhūnaṃ jantāgharavattaṃ yathā bhikkhūhi jantāghare vattitabbanti. ". </w:t>
      </w:r>
    </w:p>
    <w:p>
      <w:pPr>
        <w:pStyle w:val="PlainText"/>
        <w:rPr>
          <w:rFonts w:ascii="URW Palladio ITU" w:hAnsi="URW Palladio ITU" w:cs="URW Palladio ITU"/>
        </w:rPr>
      </w:pPr>
      <w:r>
        <w:rPr>
          <w:rFonts w:cs="URW Palladio ITU" w:ascii="URW Palladio ITU" w:hAnsi="URW Palladio ITU"/>
        </w:rPr>
        <w:t>Vaccakuṭi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ena kho pana samayena aññataro bhikkhu brāhmaṇa jātiko vaccaṃ katvā na icchati ācametuṃ ko imaṃ vasalaṃ duggandhaṃ āmasissatīti. Tassa vaccamagge kimi saṇṭhāsi. Atha kho so bhikkhū bhikkhu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Kimpana tvaṃ āvuso vaccaṃ katvā na ācam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vu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t xml:space="preserve">Ye te bhikkhu appicchā santuṭṭhā lajjino kukkuccakā sikkhākāmā te ujjhāyantī khiyanti vipācenti: " kathaṃ hi nāma bhikkhu vaccaṃ katvā na āvam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tvaṃ bhikkhu vaccaṃ katvā na ācam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i bhikkhave chabbaggiyā bhikkhū dunnivatthā duppārutā anākappasampannā bhattaggaṃ gacchissanti vokkamma therānaṃ bhikkhūnaṃ purato purato gacchissanti, therepi bikkhū anupakhajja nisīdissanti, navepi bhikkhū āsanenapi paṭibāhissanti, saṅghāṭimpi ottharitvā nisīd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 kathaṃ hi nāma bhikkhave āgantukā bhikkhu saupāhanāpi ārāmaṃ pavisissanti oguṇaṭhitāpi ārāmaṃ pavisanti, sīsepi cīvaraṃ karitvā ārāmaṃ pavisanti, pānīyena, pi pāde dhovanti, vuḍḍhatare'pi āvāsike bhikkhū na abhivādenti, na senāsanaṃ pucchissanti. Tena bhikkhave appasannānaṃ vā pasādāya pasannānaṃ vā bhiyyobhāvāya. Atha kho taṃ appasannānañch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 bhikkhave vaccaṃ katvā sati udake na āvametabbaṃ. Yo na āc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Tena kho pana samayena bhikkhu vaccakuṭiyā yathāvuḍḍaṃ vaccaṃ karonti. Navakā bhikkhu paṭhamataraṃ āgantvā vaccitā āgamenti. Te vaccaṃ sandhārentā mucchitā papatanti. Bhagavato etamatthaṃ ārocesuṃ. " Saccaṃ kira bhikk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i bhikkhave chabbaggiyā bhikkhū dunnivatthā duppārutā anākappasampannā bhattaggaṃ gacchissanti vokkamma therānaṃ bhikkhūnaṃ purato purato gacchissanti, therepi bikkhū anupakhajja nisīdissanti, navepi bhikkhū āsanenapi paṭibāhissanti, saṅghāṭimpi ottharitvā nisīd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 kathaṃ hi nāma bhikkhave āgantukā bhikkhu saupāhanāpi ārāmaṃ pavisissanti oguṇaṭhitāpi ārāmaṃ pavisanti, sīsepi cīvaraṃ karitvā ārāmaṃ pavisanti, pānīyena, pi pāde dhovanti, vuḍḍhatare'pi āvāsike bhikkhū na abhivādenti, na senāsanaṃ pucchissanti. Tena bhikkhave appasannānaṃ vā pasādāya pasannānaṃ vā bhiyyobhāvāya. Atha kho taṃ appasannānañch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vaccakuṭiyā yathāvuḍḍaṃ vacco kātabbo. Yo kareyya āpatti dukkaṭassa. Anujānāmi bhikkhave āgatapaṭipāṭiyā vacc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ena kho pana samayena chabbaggiyā bhikkhū atisahasāpi vaccakuṭiṃ pavisanti. Ubbhujitvā pi pavisanti. Nitthunantāpi vaccaṃ karontī. Dantakaṭṭhaṃ khādantāpi vaccaṃ karonti. Bahiddhāpi vaccadoṇikāya vaccaṃ karonti. Bahiddhāpi passāvadoṇikāya passāvaṃ karonti. Passāvadoṇikāya kheḷaṃ karonti. Pharusenapi kaṭṭhena avalekhanti avalekhanakaṭṭhampi vaccakupamhi pātenti. Atisahasāpi nikkhamanti. Ubbhujitvāpi nikkhamanti. Capucapukārakampi ācamenti. Ācamanasarāvake pi udakaṃ sesenti. Ye te bhikkhu appicchā santuṭṭhā lajjino kukkuccakā sikkhākāmā te ujjhāyanti khīyanti [PTS Page 222] [\q 222/]      vipācentifa " kathaṃ hī nāma chabbaggiyā bhikkhu atisahasāpi vaccakuṭiṃ pavisissanti ubbhajitvā pi pavisissanti. Nitthunantāpi vaccaṃ karissantī. Dantakaṭṭhaṃ khādantāpi vaccaṃ karissanti. Bahiddhāpi vaccadoṇikāya vaccaṃ karissanti. Bahiddhāpi passāvadoṇikāya passāvaṃ karissanti. Passāvadoṇikāya kheḷaṃ karissanti. Pharusenapi kaṭṭhena avalekhissanti avalekhanakaṭṭhampi vaccakupamhi pātessanti. Atisahasāpi nikkhamissanti. Ubbhujitvāpi nikkhamissanti. Capucapukārakampi ācamessanti. Ācamanasarāvake pi udakaṃ ses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e bhikkhū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bhikkhave chabbaggiyā bhikkhū dunnivatthā duppārutā anākappasampannā bhattaggaṃ gacchissanti vokkamma therānaṃ bhikkhūnaṃ purato purato gacchissanti, therepi bikkhū anupakhajja nisīdissanti, navepi bhikkhū āsanenapi paṭibāhissanti, saṅghāṭimpi ottharitvā nisīd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 kathaṃ hi nāma bhikkhave āgantukā bhikkhu saupāhanāpi ārāmaṃ pavisissanti oguṇaṭhitāpi ārāmaṃ pavisanti, sīsepi cīvaraṃ karitvā ārāmaṃ pavisanti, pānīyena, pi pāde dhovanti, vuḍḍhatare'pi āvāsike bhikkhū na abhivādenti, na senāsanaṃ pucchissanti. Tena bhikkhave appasannānaṃ vā pasādāya pasannānaṃ vā bhiyyobhāvāya. Atha kho taṃ appasannānañcheva appasādāya pasannānañ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ūnaṃ vaccakuṭivattaṃ paññāpessāmi yathā bhikkhuhi vaccakuṭiyā vatt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vaccakuṭiṃ gacchati tena bahi ṭhitena ukkāsitabbaṃ. Anto nisinnenapi ukkāsitabbaṃ. Cīvaravaṃse vā cīvara rajjuyā vā cīvaraṃ nikkhipitvā sādhukaṃ ataramānena vaccakuṭi pavisitabbā. Nātisahasā pavisitabbā. Na ubbhajitvā pavisitabbā. Vaccapādukāya ṭhitena ubbhajitabbaṃ. Na nitthunantena vacco kātabbo. Na dantakaṭṭhaṃ khādantena vacco kātabbo. Na bahiddhā vaccadoṇikāya vacco kātabbo. Na bahiddhā passāvadoṇikāya passāvo kātabbo. Na passāvadoṇikāya kheḷo kātabbo. Na pharusena kaṭṭhena avalekhitabbaṃ. Na avalekhanakaṭṭhaṃ vaccakupamhi pātetabbaṃ. Vaccapādukāya ṭhitena paṭicchādetabbaṃ. Nātisahasā nikkhamitabbaṃ. Na ubbhajitvā nikkhamitabbaṃ. Ācamanapādukāya ṭhitena ubbhajitabbaṃ. Na capucapukārakena ācametabbaṃ. Na ācamanasarāvake udakaṃ sesetabbaṃ. Ācamanapādukāya ṭhitena paṭicchādetabbaṃ. Sace vaccakuṭi ūhatā hoti dhovitabbā. Sace avalekhana. Pīṭharo pūro hoti avalekhanakaṭṭhaṃ chaḍḍetabbaṃ. Sace vaccakuṭi uklāpā hoti vaccakuṭi sammajjitabbā. Sace paribhaṇḍaṃ uklāpaṃ hoti paribhaṇḍaṃ sammajjitabbaṃ. Sace pariveṇaṃ uklāpaṃ hoti pariveṇaṃ sammajjitabbaṃ. Sace koṭṭhako uklāpo hoti koṭṭhako sammajjitabbo. Sace ācamanakumhiyā udakaṃ na hoti ācamanakumhiyā udakaṃ āsiñc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bhikkhave bhikkhūnaṃ vañcakuṭivattaṃ yathā bhikkhūhi vaccakuṭiyā vattitabb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t>Upajjhāya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ena kho pana samayena saddhivihārikā upajjhāyesu na sammāvattanti. Ye te bhikukhu appicchā santuṭṭhā lajjino kukkuccakā sikkhākāmā te ujjhāyanti khīyanti vipācenti kathaṃ hi nāma saddhivihārikā upajjhāyesu na sammāvatt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bhikkhave saddhivihārikā upajjhāyesu na sammā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 kathaṃ hi nāma bhikkhave saddhivihārikā [PTS Page 223] [\q 223/]      upajjhāyesu na sammāvattissanti. Netaṃ bhikkhave appasannānaṃ vā pasādāya pasannānaṃ vā bhiyyobhāvāya. Atha kho taṃ bhikkhave appasantānaṃ ceva appasādāya pasannānaṃ ca ekaccānaṃ aññathattāyā"ti.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saddhivihārikānaṃ upajjhāyesu vattaṃ paññāpessāmi yathā saddhivihārikehi upajjhāyesu vatt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vihārikena bhikkhave upajjhāyamhi sammāvattitabbaṃ. Tatrāyaṃ sammāvat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asseva uṭṭhāya upāhanā omuñcitvā ekaṃsaṃ uttarāsaṅgaṃ karitvā dantakaṭṭhaṃ dātabbaṃ. Mukhodakaṃ dātabbaṃ. Āsanaṃ paññāpetabbaṃ. Sace yāgu hoti bhājanaṃ dhovitvā yāgu upanāmetabbā. Yāgu pītassa udakaṃ datvā bhājanaṃ paṭiggahetvā nīcaṃ katvā sādhukaṃ aparighaṃsantena dhovitvā paṭisāmetabbaṃ. Upajjhāyamhi uṭṭhite āsanaṃ udd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so deso uklāpo hoti, so deso sammajjitabbo. Sace upajjhāyo gāmaṃ pavisitukāmo hoti nivāsanaṃ dātabbaṃ. Paṭinivāsanaṃ paṭiggahetabbaṃ. Kāyabandhanaṃ dātabbaṃ. Saguṇaṃ katvā saṅghāṭiyo dātabbā, dhovitvā patto saudako dātabbo. Sace upajjhāyo pacchāsamaṇaṃ ākaṅkhati, timaṇḍalaṃ paṭicchādentena parimaṇḍalaṃ nivāsetvā kāyabandhanaṃ bandhitvā saguṇaṃ katvā saṅghāṭiyo pārupitvā gaṇṭhikaṃ paṭimuñcitvā dhovitvā pattaṃ gahetvā upajjhāyassa pacchāsamaṇena hotabbaṃ. Nātidūre gantabbaṃ, na accāsanne gantabbaṃ. Pattapariyāpannaṃ paṭig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t xml:space="preserve">Na upajjhāyassa bhaṇamānassa antarantarā kathā opātetabbā. Upajjhāyo āpattisāmantā bhaṇamāno nivāretabbo. Nivattantena paṭhamataraṃ āgantvā āsanaṃ paññāpetabbaṃ. Pādodakaṃ pādapīṭhaṃ pādakaṭhalikaṃ upanikkhipitabbaṃ. Paccuggantvā pattacīvaraṃ paṭiggahetabbaṃ. Paṭinivāsanaṃ dātabbaṃ. Nivāsanaṃ paṭiggahetabbaṃ. Sace cīvaraṃ sinnaṃ hoti muhuttaṃ uṇhe otāpetabbaṃ. Na ca uṇhe cīvaraṃ nidahitabbaṃ. Cīvaraṃ saṅgharitabbaṃ. Cīvaraṃ saṅgharantena caturaṅgulaṃ kaṇṇaṃ ussāretvā1 cīvaraṃ saṅgharitabbaṃ, mā majjhebhaṅgo ahosīti. Obhoge kāyabandhan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ce piṇḍapāto hoti upajjhāyo ca bhuñjitukāmo hoti udakaṃ datvā piṇḍapāto upanāmetabbo. Upajjhāyo pānīyena pucchitabbo. Bhuttāvissa udakaṃ datvā pattaṃ paṭiggahetvā nīcaṃ katvā sādhukaṃ aparighaṃsantena dhovitvā vodakaṃ katvā muhuttaṃ uṇhe otāpetabbo. Na ca uṇhe patto nidahitabbo. [PTS Page 224] [\q 224/]      pattacīvaraṃ nikkhipitabbaṃ. Pattaṃ nikkhipantena ekena hatthena pattaṃ gahetvā ekena hatthena heṭṭhāmañcaṃ vā heṭṭhāpīṭhaṃ vā parāmasitvā patto nikkhipitabbo. Na ca anantarahitāya bhūmiyā patto nikkhip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ṃ nikkhipantena ekena hatthena cīvaraṃ gahetvā ekena hatthena cīvaravaṃsaṃ vā cīvararajjuṃ vā pamajjitvā pārato antaṃ orato bhogaṃ katvā cīvaraṃ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jjhāyamhi vuṭṭhite āsanaṃ uddharitabbaṃ. Pādodakaṃ pādapīṭhaṃ pādakaṭhalikaṃ paṭisāmetabbaṃ, sace so deso uklāpo hoti so deso sammajj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upajjhāyo nahāyitukāmo hoti nahānaṃ paṭiyāde tabbaṃ. Sace sītena attho hoti sītaṃ paṭiyādetabbaṃ. Sace uṇhena attho hoti uṇhaṃ paṭiyādetabbaṃ. Sace upajjhāyo jantāgharaṃ pavisitukāmo hoti cuṇṇaṃ sannetabbaṃ. Mattikā temetabbā. Chantāgharapīṭhaṃ ādāya upajjhāyassa piṭṭhito piṭṭhito gantvā jantāgharapīṭhaṃ datvā cīvaraṃ paṭiggahetvā ekamantaṃ nikkhipitabbaṃ. Cuṇṇaṃ dātabbaṃ. Mattikā dātabbā. Sace ussahati jantāgharaṃ pavisitabbaṃ. Jantāgharaṃ pavisantena mattikāya mukhaṃ makkhetvā purato ca pacchato ca paṭicchādetvā jantāgharaṃ pavi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ssādetv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t xml:space="preserve">Na there bhikkhū anupakhajja nisīditabbaṃ. Na navā bhikkhu āsanena paṭibāhitabbā. Jantāghare upajjhāyassa parikammaṃ kātabbaṃ. Jantāgharā nikkhamantena jantāgharapīṭhaṃ ādāya purato ca pacchato ca paṭicchādetvā jantāgharā nikkhamitabbaṃ. Udakepi upajjhāyassa parikammaṃ kātabbaṃ. Nahānena paṭhamataraṃ uttaritvā antano gattaṃ vodakaṃ katvā nivāsetvā upajjhāyassa gattato udakaṃ pamajjitabbaṃ. Nivāsanaṃ dātabbaṃ. Saṅghāṭi dātabbā. Jantāgharapīṭhaṃ ādāya paṭhamataraṃ āgantvā āsanaṃ paññāpetabbaṃ. Pādodakaṃ pādapīṭhaṃ pādakaṭhalikaṃ upanikkhipitabbaṃ. Upajjhāyo pānīyena pucch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ce uddisāpetukāmo hoti uddisāpetabbo. Sace paripucchitukāmo hoti paripucchitabbo. Yasmiṃ vihāre upajjhāyo viharati sace so vihāro uklāpo hoti sace ussahati sodhetabbo. Vihāraṃ sodhentena paṭhamaṃ pattacīvaraṃ nīharitvā ekamantaṃ nikkhipitabbaṃ. Nisīdanapaccattharaṇaṃ nīharitvā ekamantaṃ nikkhipitabbaṃ. Bhisibimbohanaṃ nīharitvā ekamantaṃ nikkhipitabbaṃ. Mañco nīcaṃ katvā sādhukaṃ aparighaṃsantena asaṅghaṭṭantena nīharitvā ekamantaṃ nikkhipitabbo, pīṭhaṃ nīcaṃ katvā sādhukaṃ aparighaṃsantena asaṃghaṭṭantena nīharitvā ekamantaṃ nikkhipitabbaṃ. Kavāṭapīṭhaṃ nīcaṃ katvā sādhukaṃ aparighaṃsantena [PTS Page 225] [\q 225/]      asaṅghaṭṭantena nīharitvā ekamantaṃ nikkhipitabbaṃ. Mañcapaṭipādakā nīharitvā ekamantaṃ nikkhipitabbā. Kheḷamallako nīharitvā ekamantaṃ nikkhipitabbo. Apassenaphalakaṃ nīharitvā ekamantaṃ nikkhipitabbaṃ. Bhūmmattharaṇaṃ yathāpaññattaṃ sallakkhetvā nīharitvā ekamantaṃ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vihāre santānakaṃ hoti ullokā paṭhamaṃ ohāretabbaṃ. Alokasandikaṇṇabhāgā pamajjitabbā. Sace gerukaparikammakatā bhittikaṇṇakitā hoti coḷakaṃ temetvā pīḷetvā pamajjitabbā. Sace kāḷavaṇṇakatā bhūmi kaṇṇakitā hoti coḷakaṃ temetvā pīḷetvā pamajjitabbā. Sace akatā hoti bhumi udakena paripphositvā paripphositvā samajjitabbā 'mā vihāro rajena ūhaññi'ti. Saṅkāraṃ vicinitvā ekamantaṃ chaḍḍ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t xml:space="preserve">Bhūmmattharaṇaṃ otāpetvā sodhetvā papphoṭetvā atiharitvā yathāpaññattaṃ paññāpetabbaṃ. Mañcapaṭipādakā otāpetvā pamajjitvā atiharitvā yathāṭhāne ṭhapetabbā. Mañco otāpetvā sodhetvā papphoṭetvā nīcaṃ katvā sādhukaṃ aparighaṃsantena asaṅghaṭṭantena (kavāṭapiṭṭhaṃ) atiharitvā yathāpaññattaṃ paññāpetabbo. Pīṭhaṃ otāpetvā sodhetvā papphoṭetvā nīcaṃ katvā sādhukaṃ aparighaṃsantena asaṅghaṭṭantena (kavāṭapiṭṭhaṃ) atiharitvā yathāpaññattaṃ paññāpetabbaṃ. Kavāṭapiṭṭhaṃ otāpetvā sodhetvā papphoṭetvā nīcaṃ katvā sādhukaṃ aparighaṃsantena asaṅghaṭṭhantena atiharitvā yathāṭhāne ṭhapetabbaṃ. Bhisibimbohanaṃ otāpetvā sodhetvā papphoṭetvā atiharitvā yathāpaññattaṃ paññāpetabbaṃ. Nisīdanapaccattharaṇaṃ otāpetvā sodhetvā papphoṭetvā atiharitvā yathāpaññattaṃ paññāpetabbaṃ. Kheḷamallako otāpetvā pamajjitvā atiharitvā yathāṭhāne ṭhapetabbo. Apassenaphalakaṃ otāpetvā pamajjitvā atiharitvā yathāṭhāne ṭhap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Pattacīvaraṃ nikkhipitabbaṃ. Pattaṃ nikkhipantena ekena hatthena pattaṃ gahetvā ekena hatthena heṭṭhāmañcaṃ vā heṭṭhāpīṭhaṃ vā parāmasitvā patto nikkhipitabbo. Na ca anantarahitāya bhumiyā patto nikkhipitabbo, cīvaraṃ nikkhipantena ekena hatthena cīvaraṃ gahetvā ekena hatthena cīvaravaṃsaṃ vā cīvara rajjuṃ vā pamajjitvā pārato antaṃ orato bhogaṃ katvā cīvaraṃ nikkhipitabbaṃ. </w:t>
      </w:r>
    </w:p>
    <w:p>
      <w:pPr>
        <w:pStyle w:val="PlainText"/>
        <w:rPr>
          <w:rFonts w:ascii="URW Palladio ITU" w:hAnsi="URW Palladio ITU" w:cs="URW Palladio ITU"/>
        </w:rPr>
      </w:pPr>
      <w:r>
        <w:rPr>
          <w:rFonts w:cs="URW Palladio ITU" w:ascii="URW Palladio ITU" w:hAnsi="URW Palladio ITU"/>
        </w:rPr>
        <w:t xml:space="preserve">Sace puratthimā sarajā vātā vāyanti puratthimā vātapānā thaketabbā. Sace pacchimā sarajā vātā vāyanti pacchimā vātapānā thaketabbā. Sace uttarā sarajā vātā vāyanti uttarā vātapānā thaketabbā. Sace [PTS Page 226] [\q 226/]      dakkhiṇā sarājā vātā vāyanti dakkhiṇā vātapānā thak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sītakālo hoti divā vātapānā vivaritabbā. Rattiṃ thaketabbā. Sace uṇhakālo hoti divā vātapānā thaketabbā. Rattiṃ vivar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riveṇaṃ uklāpaṃ hoti pariveṇaṃ sammajjitabbaṃ. Sace koṭṭhako uklāpo hoti koṭṭhako sammajjitabbo. Sace upaṭṭhānasālā uklāpā hoti upaṭṭhānasālā sammajjitabbā. Sace aggisālā uklāpā hoti aggisālā sammajjitabbā. Sace vaccakuṭi uklāpā hoti vaccakuṭi sammaj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ānīyaṃ na hoti pānīyaṃ upaṭṭhāpetabbaṃ. Sace paribhojanīyaṃ na hoti paribhojanīyaṃ upaṭṭhāpetabbaṃ. Sace ācamanakumhiyā udakaṃ na hoti ācamanakumhiyā udakaṃ āsiñcitabbaṃ. </w:t>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t xml:space="preserve">20. Sace upajjhāyassa anabhirati uppannā hoti, saddhivihārikena vūpakāsetabbā vūpakāsāpetabbā dhammakathā vāssakātabbā. Sace upajjhāyassa kukkuccaṃ uppannaṃ hoti saddhivihārikena vinodetabbaṃ, vinodāpetabbaṃ, dhammakathā vāssa kātabbā. Sace upajjhāyassa diṭṭhigataṃ uppannaṃ hoti saddhivihārikena vivecetabbaṃ, vivecāpetabbaṃ, dhammakathā vāssa kātabbā. Sace upajjhāyo garudhammaṃ ajjhāpanno hoti parivāsāraho saddhivihārikena ussukkaṃ kātabbaṃ 'kinti nu kho saṅgho upajjhāyassa parivāsaṃ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upajjhāyo mūlāya paṭikassanāraho hoti saddhivihārikena ussukkaṃ kātabbaṃ 'kinti nu kho saṅgho upajjhāyaṃ mūlāya paṭikasseyyā'ti. Sace upajjhāyo mānattāraho hoti saddhivihārikena ussukkaṃ kātabbaṃ 'kinti nu kho saṅgho upajjhāyassa mānattaṃ dadeyyā'ti. Sace upajjhāyo abbhānāraho hoti saddhivihārikena ussukkaṃ kātabbaṃ kinti nu kho saṅgho upajjhāyaṃ abbheyyā'ti. Sace saṅgho upajjhāyassa kammaṃ kattukāmo hoti tajjinīyaṃ vā niyassaṃ vā pabbājanīyaṃ vā paṭisāraṇīyaṃ vā ukkhepanīyaṃ vā, saddhivihārikena ussukkaṃ kātabbaṃ 'kinti nu kho saṅgho upajjhāyassa kammaṃ na kareyya lahukāya vā parināmeyyā'ti. Kataṃ vā panassa hoti saṅghena kammaṃ tajjanīyaṃ vā niyassaṃ vā pabbājanīyaṃ vā paṭisāraṇiyaṃ vā ukkhepanīyaṃ vā, saddhivihārikena ussukkaṃ kātabbaṃ 'kinti nu kho upajjhāyo sammā vatteyya lomaṃ pāteyya netthāraṃ vatteyya saṅgho taṃ kammaṃ paṭippassamb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ce upajjhāyassa cīvaraṃ dhovitabbaṃ [PTS Page 227] [\q 227/]      hoti, saddhivihārikena dhovitabbaṃ ussukkaṃ vā kātabbaṃ 'kinti nu kho upajjhāyassa cīvaraṃ dhovīyethā'ti. Sace upajjhāyassa cīvaraṃ kātabbaṃ hoti saddhivihārikena kātabbaṃ. Ussukkaṃ vā kātabbaṃ 'kinti nu kho upajjhāyassa cīvaraṃ karīyethā'ti. Sace upajjhāyassa rajanaṃ pacitabbaṃ hoti saddhivihārikena pacitabbaṃ. Ussukkaṃ vā kātabbaṃ 'kinti nu kho upajjhāyassa rajanaṃ pacīyethā'ti. Sace upajjhāyassa cīvaraṃ rajitabbaṃ hoti saddhivihārikena rajitabbaṃ, ussukkaṃ vā kātabbaṃ 'kinti nu kho upajjhāyassa cīvaraṃ rajīyethā'ti. Cīvaraṃ rajantena sādhukaṃ samparivattakaṃ samparivattakaṃ rajitabbaṃ. Na ca acchinne theve pakkam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t xml:space="preserve">Na upajjhāyaṃ anāpucchāekaccassa patto dātabbo, na ekaccassa patto paṭiggahetabbo, na ekaccassa cīvaraṃ dātabbaṃ, na ekaccassa cīvaraṃ paṭiggahetabbaṃ, na ekaccassa parikkhāro dātabbo, na ekaccassa parikkhāro paṭiggahetabbo, na ekaccassa kesā chettabbā, na ekaccena kesā chedāpetabbā, na ekaccassa parikammaṃ kātabbaṃ, na ekaccena parikammaṃ kārāpetabbaṃ, na ekaccassa veyyāvacco kātabbo, na ekaccena veyyāvacco kārāpetabbo, na ekaccassa pacchāsamaṇena hotabbaṃ, na ekacco pacchāsamaṇo ādātabbo, na ekaccassa piṇḍapāto nīharitabbo, na ekaccena piṇḍapāto nīhar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ajjhāyaṃ anāpucchā gāmo pavisitabbo, na susānaṃ gantabbaṃ, na disā pakkamitabbā. Sace upajjhāyo gilāno hoti yāvajīvaṃ upaṭṭhāpetabbo, vuṭṭhānamassa āgam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kho bhikkhave saddhivihārikānaṃ upajjhāyesu vattaṃ yathā saddhivihārikehi upajjhāyesu vatt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vihārikav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Tena kho pana samayena upajjhāyā saddhivihārikesu na sammāvattanti. Ye te bhikkhū appiccā santuṭṭhā lajjino kukkuccakā sikkhākāmā te ujjhāyanti khīyanti vipācenti: " kathaṃ hi nāma upajjhāyā saddhivihārikesu na sammā vatt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ato etamatthaṃ ārocesuṃ. " Saccaṃ kira bhikkhave upajjhāyā saddhivihārikesu na sammā 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i bhikkhave chabbaggiyā bhikkhū dunnivatthā duppārutā anākappasampannā bhattaggaṃ gacchissanti vokkamma therānaṃ bhikkhūnaṃ purato purato gacchissanti, therepi bikkhū anupakhajja nisīdissanti, navepi bhikkhū āsanenapi paṭibāhissanti, saṅghāṭimpi ottharitvā nisīd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arahi buddho bhagavā: " kathaṃ hi nāma bhikkhave āgantukā bhikkhu saupāhanāpi ārāmaṃ pavisissanti oguṇaṭhitāpi ārāmaṃ pavisanti, sīsepi cīvaraṃ karitvā ārāmaṃ pavisanti, pānīyena, pi pāde dhovanti, vuḍḍhatare'pi āvāsike bhikkhū na abhivādenti, na senāsanaṃ pucchissanti. Tena bhikkhave appasannānaṃ vā pasādāya pasannānaṃ vā bhiyyobhāvāya. Atha kho taṃ appasannānañcheva appasādāya pasannānañca ekaccānaṃ aññathattāyā"ti. Vigarahitvā dhammiṃ kathaṃ katvā bhikkhū āmantesi: " tena hi bhikkhave upajjhāyānaṃ saddhivihārikesu vattaṃ paññāpessāmi yathā upajjhāyehi saddhivihārikesu vatt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jjhāyena bhikkhave saddhivihārikamhi sammā vattitabbaṃ. [PTS Page 228] [\q 228/]      tatrāyaṃ sammā vat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jjhāyena bhikkhave saddhivihāriko saṅgahetabbo, anuggahetabbo, uddesena paripucchāya ovādena anusāsaniyā. Sace upajjhāyassa patto hoti, saddhivihārikassa patto na hoti, upajjhāyena saddhivihārikassa patto dātabbo. Ussukkaṃ vā kātabbaṃ 'kinti nu kho saddhivihārikassa patto uppajjiyethā'ti. Sace upajjhāyassa cīvaraṃ hoti, saddhivihārikassa cīvaraṃ na hoti, upajjhāyena saddhivihārikassa cīvaraṃ dātabbaṃ. Ussukkaṃ vā kātabbaṃ 'kinti nu kho saddhivihārikassa cīvaraṃ uppajjiyethā'ti. Sace upajjhāyassa parikkhāro hoti, saddhivihārikassa parikkhāro na hoti, upajjhāyena saddhivihārikassa parikkhāro dātabbo. Ussukkaṃ vā kātabbaṃ 'kinti nu kho saddhivihārikassa parikkhāro uppajji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ace saddhivihāriko gilāno hoti, kālasseva uṭṭhāya dantakaṭṭhaṃ dātabbaṃ, mukhodakaṃ dātabbaṃ, āsanaṃ paññāpetabbaṃ. Sace yāgu hoti bhājanaṃ dhovitvā yāgu upanāmetabbā. Yāguṃ pītassa udakaṃ datvā bhājanaṃ paṭiggahetvā nīcaṃ katvā sādhukaṃ aparighaṃsantena dhovitvā paṭisāmetabbaṃ. Saddhivihārikamhi vuṭṭhite āsanaṃ uddharitabbaṃ. Sace so deso uklāpo hoti so deso sammajj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saddhivihāriko gāmaṃ pavisitukāmo hoti nivāsanaṃ dātabbaṃ. Paṭinivāsanaṃ paṭiggahetabbaṃ. Kāyabandhanaṃ dātabbaṃ. Saguṇaṃ katvā saṅghāṭiyo dātabbā. Dhovitvā patto saudako dātabbo. Ettāvatā nivattissatīti. Āsanaṃ paññāpetabbaṃ. Pādodakaṃ pādapīṭhaṃ pādakaṭhalikaṃ upanikkhipitabbaṃ. Paccuggantvā pattacīvaraṃ paṭiggahetabbaṃ. Paṭinivāsanaṃ dātabbaṃ. Nivāsanaṃ paṭiggahetabbaṃ. Sace cīvaraṃ sinnaṃ hoti muhuttaṃ uṇhe otāpetabbaṃ. Na ca uṇhe cīvaraṃ nidahitabbaṃ. Cīvaraṃ saṅgharitabbaṃ. Cīvaraṃ saṅgharantena caturaṅgulaṃ kaṇṇaṃ ussāretvā cīvaraṃ saṅgharitabbaṃ, mā majjhe bhaṅgo ahosīti. Obhoge kāyabandhan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iṇḍapāto hoti saddhivihāriko ca bhuñjitukāmo hoti udakaṃ datvā piṇḍapāto upanāmetabbo. Saddhivihāriko pānīyena pucchitabbo. Bhuttāvissa udakaṃ datvā pattaṃ paṭiggahetvā nīcaṃ katvā sādhukaṃ aparighaṃsantena dhovitvā vodakaṃ katvā muhuttaṃ uṇhe otāpetabbo. Na ca uṇhe patto nidahitabbo. Pattacīvaraṃ nikkhipitabbaṃ. Pattaṃ nikkhipantena ekena hatthena pattaṃ gahetvā ekena hatthena [PTS Page 229] [\q 229/]      heṭṭhāmañcaṃ vā heṭṭhāpiṭhaṃ vā parāmasitvā patto nikkhipitabbo. Na ca anantarahitāya bhūmiyā patto nikkhip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t xml:space="preserve">Cīvaraṃ nikkhipantena ekena hatthena cīvaraṃ gahetvā ekena hatthena cīvaravaṃsaṃ vā cīvararajjuṃ vā pamajjitvā pārato antaṃ orato bhogaṃ katvā cīvaraṃ nikkhipitabbaṃ. Saddhivihārikamhi vuṭṭhite āsanaṃ uddharitabbaṃ. Pādodakaṃ pādapiṭhaṃ pādakaṭhalikaṃ paṭisāmetabbaṃ. Sace so deso uklāpo hoti so deso sammajjitabbo. </w:t>
      </w:r>
    </w:p>
    <w:p>
      <w:pPr>
        <w:pStyle w:val="PlainText"/>
        <w:rPr>
          <w:rFonts w:ascii="URW Palladio ITU" w:hAnsi="URW Palladio ITU" w:cs="URW Palladio ITU"/>
        </w:rPr>
      </w:pPr>
      <w:r>
        <w:rPr>
          <w:rFonts w:cs="URW Palladio ITU" w:ascii="URW Palladio ITU" w:hAnsi="URW Palladio ITU"/>
        </w:rPr>
        <w:t xml:space="preserve">24. Sace saddhivihāriko nahāyitukāmo hoti nahānaṃ paṭiyādetabbaṃ. Sace sītena attho hoti sītaṃ paṭiyādetabbaṃ. Sace uṇhena attho hoti uṇhaṃ paṭiyādetabbaṃ. Sace saddhivihāriko jantāgharaṃ pavisitukāmo hoti cuṇṇaṃ sannetabbaṃ. Mattikā temetabbā. Jantāgharapīṭhaṃ ādāya gantvā jantāgharapīṭhaṃ datvā cīvaraṃ paṭiggahetvā ekamantaṃ nikkhipitabbaṃ. Cuṇṇaṃ dātabbaṃ. Mattikā dātabbā. Sace ussahati jantāgharaṃ pavisitabbaṃ. Jantāgharaṃ pavisantena mattikāya mukhaṃ makkhetvā purato ca pacchato ca paṭicchādetvā jantāgharaṃ pavi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here bhikkhū anupakhajja nisīditabbaṃ. Na navā bhikkhū āsanena paṭibāhetabbā. Jantāghare saddhivihārikassa parikammaṃ kātabbaṃ. Jantāgharā nikkhamantena jantāgharapīṭhaṃ ādāya purato ca pacchato ca paṭicchādetvā jantāgharā nikkhamitabbaṃ. Udakepi saddhivihārikassa parikammaṃ kātabbaṃ. Nahānena paṭhamataraṃ uttaritvā attano gattaṃ codakaṃ katvā nivāsetvā saddhivihārikassa gattato udakaṃ pamajjitabbaṃ. Nivāsanaṃ dātabbaṃ. Saṅghāṭi dātabbā. Jantāgharapīṭhaṃ ādāya paṭhamataraṃ āgantvā āsanaṃ paññāpetabbaṃ. Pādodakaṃ pādapīṭhaṃ pādakaṭhalikaṃ upanikkhipitabbaṃ. Saddhivihāriko pānīyena pucch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vihāre saddhivihāriko viharati sace so vihāro uklāpo hoti sace ussahati sodhetabbo. Vihāraṃ sodhentena paṭhamaṃ pattacīvaraṃ nīharitvā ekamantaṃ nikkhip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uratthimā sarajā vātā vāyanti puratthimā vātapānā thaketabbā. Sace pacchimā sarajā vātā vāyanti pacchimā vātapānā thaketabbā. Sace uttarā sarajā vātā vāyanti uttarā vātapānā thaketabbā. Sace dakkhiṇā sarājā vātā vāyanti dakkhiṇā vātapānā thak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sītakālo hoti divā vātapānā vivaritabbā. Rattiṃ thaketabbā. Sace uṇhakālo hoti divā vātapānā thaketabbā. Rattiṃ vivar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riveṇaṃ uklāpaṃ hoti pariveṇaṃ sammajjitabbaṃ. Sace koṭṭhako uklāpo hoti koṭṭhako sammajjitabbo. Sace upaṭṭhānasālā uklāpā hoti upaṭṭhānasālā sammajjitabbā. Sace aggisālā uklāpā hoti aggisālā sammajjitabbā. Sace vaccakuṭi uklāpā hoti vaccakuṭi sammaj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ānīyaṃ na hoti pānīyaṃ upaṭṭhāpetabbaṃ. Sace paribhojanīyaṃ na hoti paribhojanīyaṃ upaṭṭhāpetabbaṃ. Sace ācamanakumhiyā udakaṃ na hoti ācamanakumhiyā udakaṃ āsiñciṃ tabbaṃ. Sace saddhivihārikassa anabhirati uppannā hoti upajjhāyena vūpakāsetabbā. Vūpakāsāpetabbā. Dhammakathā vāssa kātabbā. Sace saddhivihārikassa kukkuccaṃ uppannaṃ hoti upajjhāyena vinodetabbaṃ. Vinodāpetabbaṃ. Dhammakathā vāssa kātabbā. Sace saddhivihārikassa [PTS Page 230] [\q 230/]      diṭṭhigataṃ uppannaṃ hoti upajjhāyena vivecetabbaṃ. Vivecāpetabbaṃ. Dhammakathā vāssa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ce saddhivihāriko garudhammaṃ ajjhāpanno hoti parivāsāraho upajjhāyena ussukkaṃ kātabbaṃ 'kitti nu kho saṅgho saddhivihārikassa parivāsaṃ dadeyyā'ti. Sace saddhivihāriko mūlāya paṭikassanāraho hoti upajjhāyena ussukkaṃ kātabbaṃ 'kinti nu kho saṅgho saddhivihārikaṃ mūlāyapaṭikasseyyā'ti. Sace saddhivihāriko mānattāraho hoti upajjhāyena ussukkaṃ kātabbaṃ 'kinti nu kho saṅgho saddhivihārikassa mānattaṃ dadeyyā'ti. Sace saddhivihāriko abbhānāraho hoti upajjhāyena ussukkaṃ kātabbaṃ 'kinti nu kho saṅgho saddhivihārikaṃ abb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saṅgho saddhivihārikassa kammaṃ kattukāmo hoti tajjinīyaṃ vā niyassaṃ vā pabbājanīyaṃ vā paṭisāraṇīyaṃ vā ukkhepanīyaṃ vā upajjhāyena ussukkaṃ kātabbaṃ, 'kinti nu kho saṅgho saddhivihārikassa kammaṃ na kareyya lahukāya vā parināmeyyā'ti. Kataṃ vā panassa hoti saṅghena kammaṃ tajjanīyaṃ vā niyassaṃ vā pabbājanīyaṃ vā paṭisāraṇīyaṃ vā ukkhepanīyaṃ vā upajjhāyena ussukkaṃ kātabbaṃ, ' kinti nu kho saddhivihāriko sammā vatteyya lomaṃ pāteyya netthāraṃ vatteyya saṅgho taṃ kammaṃ paṭippassamb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saddhivihārikassa cīvaraṃ dhovitabbaṃ hoti upajjhāyena ācikkhitabbaṃ 'evaṃ dhoveyyāsī'ti. Ussukkaṃ vā kātabbaṃ 'kinti nu kho saddhivihārikassa cīvaraṃ dhovīyethā'ti. Sace saddhivihārikassa cīvaraṃ kātabbaṃ hoti upajjhāyena ācikkhitabbaṃ 'evaṃ kareyyāsī'ti. Ussukkaṃ vā kātabbaṃ 'kinti nu kho saddhivihārikassa cīvaraṃ karīyethā'ti. Sace saddhivihārikassa rajanaṃ pacitabbaṃ hoti upajjhāyena ācikkhitabbaṃ 'evaṃ paceyyāsī'ti. Ussukkaṃ vā kātabbaṃ 'kinti nu kho saddhivihārikassa rajanaṃ pacīyethā'ti. Sace saddhivihārikassa cīvaraṃ rajitabbaṃ hoti upajjhāyena ācikkhitabbaṃ 'evaṃ rajeyyāsī'ti. Ussukkaṃ vā kātabbaṃ 'kinti nu kho saddhivihārikassa cīvaraṃ rajiyethā'ti. Cīvaraṃ rajantena sādhukaṃ samparivattakaṃ samparivattakaṃ rajitabbaṃ. Na ca acchinnetheve pakkamitabbaṃ. Sace saddhivihāriko gilāno hoti yāvajīvaṃ upaṭṭhāpetabbo vuṭṭhānamassa āgam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ho bhikkhave [PTS Page 231] [\q 231/]      upajjhāyānaṃ saddhivihārikesu vattaṃ yathā upajjhāyehi saddhivihārikesu vatt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bhāṇavār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ariyav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ena kho pana samayena antevāsikā ācariyesu na sammā vattanti. Ye te bhikkhū appicchā santuṭṭhā lajjino kukkuccakā sikkhākāmā te ujjhāyanti khīyanti vipācenti: 'kathaṃ hi nāma antevāsikā ācariyesu na sammā vattissantī'ti. Atha kho te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accaṃ kiri bhikkhave antevāsikā ācariyesu na sammā vattantī"ti. Saccaṃ bhagavā. </w:t>
      </w:r>
    </w:p>
    <w:p>
      <w:pPr>
        <w:pStyle w:val="PlainText"/>
        <w:rPr>
          <w:rFonts w:ascii="URW Palladio ITU" w:hAnsi="URW Palladio ITU" w:cs="URW Palladio ITU"/>
        </w:rPr>
      </w:pPr>
      <w:r>
        <w:rPr>
          <w:rFonts w:cs="URW Palladio ITU" w:ascii="URW Palladio ITU" w:hAnsi="URW Palladio ITU"/>
        </w:rPr>
        <w:t xml:space="preserve">"Saccaṃ kiri bhikkhave chabbaggiyā bhikkhū dunnivatthā duppārutā anākappasampannā bhattaggaṃ gacchissanti vokkamma therānaṃ bhikkhūnaṃ purato purato gacchissanti, therepi bikkhū anupakhajja nisīdissanti, navepi bhikkhū āsanenapi paṭibāhissanti, saṅghāṭimpi ottharitvā nisīd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arahi buddho bhagavā: " kathaṃ hi nāma bhikkhave āgantukā bhikkhu saupāhanāpi ārāmaṃ pavisissanti oguṇaṭhitāpi ārāmaṃ pavisanti, sīsepi cīvaraṃ karitvā ārāmaṃ pavisanti, pānīyena, pi pāde dhovanti, vuḍḍhatare'pi āvāsike bhikkhū na abhivādenti, na senāsanaṃ pucchissanti. Tena bhikkhave appasannānaṃ vā pasādāya pasannānaṃ vā bhiyyobhāvāya. Atha kho taṃ appasannānañcheva appasādāya pasannānañca ekaccānaṃ aññathattāyā"ti. Vigarahitvā dhammiṃ kathaṃ katvā bhikkhū āmantesi. " Tenahi bhikkhave antevāsikānaṃ ācariyesu vattaṃ paññāpessāmi yathā antevāsikehi ācariyesu vatt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evāsikena bhikkhave ācariyamhi sammā vattitabbaṃ. Tatrāyaṃ sammā vat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lasseva uṭṭhāya upāhanā omuñcitvā ekaṃsaṃ uttarāsaṅgaṃ karitvā dantakaṭṭhaṃ dātabbaṃ. Mukhodakaṃ dātabbaṃ, āsanaṃ paññāpetabbaṃ. Sace yāgu hoti bhājanaṃ dhovitvā yāgu upanāmetabbā. Yāgupītassa udakaṃ datvā bhājanaṃ paṭiggahetvā nīcaṃ katvā sādhukaṃ aparighaṃsantena dhovitvā paṭisāmetabbaṃ. Ācariyamhi vuṭṭhite āsanaṃ udd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so deso uklāpo hoti so deso sammajjitabbo. Sace ācariyo gāmaṃ pavisitukāmo hoti nivāsanaṃ dātabbaṃ. Paṭinivāsanaṃ paṭiggahetabbaṃ. Kāyabandhanaṃ dātabbaṃ. Saguṇaṃ katvā saṅghāṭiyo dātabbā dhovitvā patto saudako dātabbo. Sace ācariyo pacchāsamaṇaṃ ākaṅkhati timaṇḍalaṃ paṭicchādentena parimaṇḍalaṃ nivāsetvā kāyabandhanaṃ bandhitvā saguṇaṃ katvā saṅghāṭiyo pārupitvā gaṇṭhikaṃ paṭimuñcitvā dhovitvā pattaṃ gahetvā ācariyassa pacchāsamaṇena hotabbaṃ. Nātidūre gantabbaṃ. Nāccāsanne gantabbaṃ. Pattapariyāpannaṃ paṭiggahetabbaṃ. </w:t>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Na ācariyassa bhaṇamānassa antarantarā kathā opātetabbā. Ācariyo āpattisāmantā bhaṇamāno nivāretabbo. Nivattantena paṭhamataraṃ āgantvā āsanaṃ paññāpetabbaṃ. Pādodakaṃ pādapīṭhaṃ pādakaṭhalikaṃ upanikkhipitabbaṃ. Paccuggantvā pattacīvaraṃ paṭiggahetabbaṃ. Paṭinivāsanaṃ dātabbaṃ nivāsanaṃ paṭiggahetabbaṃ. Sace cīvaraṃ sinnaṃ hoti muhuttaṃ uṇhe otāpetabbaṃ. Na ca uṇhe cīvaraṃ nidahitabbaṃ. Cīvaraṃ saṅgharitabbaṃ. Cīvaraṃ saṅgharantena caturaṅgulaṃ kaṇṇaṃ ussāretvā cīvaraṃ saṅgharitabbaṃ mā majjhebhaṅgo ahosīti. Obhoge kāyabandhan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iṇḍapāto hoti ācariyo ca bhuñjitukāmo hoti udakaṃ datvā piṇḍapāto upanāmetabbo. Ācariyo pānīyena pucchitabbo. Bhuttāvissa udakaṃ datvā pattaṃ paṭiggahetvā nīcaṃ katvā sādhukaṃ aparighaṃsantena dhovitvā vodakaṃ katvā muhuttaṃ uṇhe otāpetabbo. Na ca uṇhe patto nidahitabbo. Pattacīvaraṃ nikkhipitabbaṃ. Pattaṃ nikkhipantena ekena hatthena pattaṃ gahetvā ekena hatthena heṭṭhāmañcaṃ vā heṭṭhāpīṭhaṃ vā parāmasitvā patto nikkhipitabbo. Na ca anantarahitāya bhūmiyā patto nikkhipitabbo. Cīvaraṃ nikkhipantena ekena hatthena cīvaraṃ gahetvā ekena hatthena cīvaravaṃsaṃ vā cīvararajjuṃ vā pamajjitvā pārato antaṃ orato bhogaṃ katvā cīvaraṃ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riyamhi vuṭṭhite āsanaṃ uddharitabbaṃ. Pādodakaṃ pādapiṭhaṃ pādakaṭhalikaṃ paṭisāmetabbaṃ. Sace so deso uklāpo hoti so deso sammajjitabbo. </w:t>
      </w:r>
    </w:p>
    <w:p>
      <w:pPr>
        <w:pStyle w:val="PlainText"/>
        <w:rPr>
          <w:rFonts w:ascii="URW Palladio ITU" w:hAnsi="URW Palladio ITU" w:cs="URW Palladio ITU"/>
        </w:rPr>
      </w:pPr>
      <w:r>
        <w:rPr>
          <w:rFonts w:cs="URW Palladio ITU" w:ascii="URW Palladio ITU" w:hAnsi="URW Palladio ITU"/>
        </w:rPr>
        <w:t xml:space="preserve">Sace ācariyo nahāyitukāmo hoti nahānaṃ paṭiyādetabbaṃ. Sace sītena attho hoti sītaṃ paṭiyādetabbaṃ. Sace uṇhena attho hoti uṇhaṃ paṭiyādetabbaṃ. Sace ācariyo jantāgharaṃ pavisitukāmo hoti cuṇṇaṃ sannetabbaṃ. Mattikā temetabbā. Jantāgharapīṭhaṃ ādāya ācariyassa piṭṭhito piṭṭhito gantvā jantāgharapīṭhaṃ datvā cīvaraṃ paṭiggahetvā ekamantaṃ nikkhipitabbaṃ. Cuṇṇaṃ dātabbaṃ. Mattikā dātabbā. Sace ussahati jantāgharaṃ pavisitabbaṃ. Jantāgharaṃ pavisantena mattikāya mukhaṃ makkhetvā purato ca pacchato ca paṭicchādetvā jantāgharaṃ pavi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Na there bhikkhū anupakhajja nisīditabbaṃ. Na navā bhikkhū āsanena paṭibāhetabbā, jantāghare ācariyassa parikammaṃ kātabbaṃ. Jantāgharā nikkhamantena jantāgharapīṭhaṃ ādāya purato ca pacchato ca paṭicchādetvā jantāgharā nikkhamitabbaṃ. Udakepi ācariyassa parikammaṃ kātabbaṃ. Nahānena paṭhamataraṃ uttaritvā attano gattaṃ vodakaṃ katvā nivāsetvā ācariyassa gattato udakaṃ pamajjitabbaṃ. Nivāsanaṃ dātabbaṃ. Saṅghāṭi dātabbā. Jantāgharapīṭhaṃ ādāya paṭhamataraṃ āgantvā āsanaṃ paññāpetabbaṃ. Pādodakaṃ pādapīṭhaṃ pādakaṭhalikaṃ upanikkhipitabbaṃ. Ācariyo pānīyena pucchitabbo. Sace uddisāpetukāmo hoti uddisāpetabbo. Sace paripucchitukāmo hoti paripucch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vihāre ācariyo viharati sace so vihāro uklāpo hoti sace ussahati sodhetabbo. Vihāraṃ sodhentena paṭhamaṃ pattacīvaraṃ nīharitvā ekamantaṃ nikkhipitabbaṃ: nisīdanapaccattharaṇaṃ nīharitvā ekamantaṃ nikkhipitabbaṃ. Bhisi - bimbohanaṃ nīharitvā ekamantaṃ nikkhipitabbaṃ. Mañco nīcaṃ katvā sādhukaṃ aparighaṃsantena asaṅghaṭṭantena kavāṭapiṭṭhaṃ nīharitvā ekamantaṃ nikkhipitabbo. Pīṭhaṃ nīcaṃ katvā sādhukaṃ aparighaṃsantena asaṅghaṭṭantena kavāṭapiṭṭhaṃ nīharitvā nikkhipitabbaṃ. Mañcapaṭipādakā nīharitvā ekamantaṃ nikkhipitabbā. Kheḷamallako nīharitvā ekamantaṃ nikkhipitabbo. Apassenaphalakaṃ nīharitvā ekamantaṃ nikkhipitabbaṃ. Bhummattharaṇaṃ yathāpaññattaṃ sallakkhetvā nīharitvā ekamantaṃ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vihāre santānakaṃ hoti ullokā paṭhamaṃ ohāretabbaṃ. Ālokasandhikaṇṇabhāgā sammajjitabbā. Sace gerukaparikammakatā bhitti kaṇṇakitā hoti coḷakaṃ temetvā pīḷetvā pamajjitabbā. Sace kāḷavaṇṇakatā bhūmi kaṇṇakitā hoti coḷakaṃ temetvā pīḷetvā pamajjitabbā. Sace akatā hoti bhūmi udakena paripphositvā sammajjitabbā 'mā vihāro rajena ūhaññi'ti. Saṅkāraṃ vicinitvā ekamantaṃ chaḍḍ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Bhummattharaṇaṃ otāpetvā sodhetvā papphoṭetvā atiharitvā yathā paññattaṃ paññāpetabbaṃ. Mañcapaṭipādakā otāpetvā pamajjitvā atiharitvā yathāṭhāne ṭhapetabbā. Mañco otāpetvā sodhetvā papphoṭetvā nīcaṃ katvā sādhukaṃ aparighaṃsantena asaṅghaṭṭantena kavāṭapiṭṭhaṃ atiharitvā yathāpaññattaṃ paññāpetabbo. Pīṭhaṃ otāpetvā sodhetvā papphoṭetvā nīcaṃ katvā sādhukaṃ aparighaṃsantena asaṅghaṭṭantena kavāṭapiṭṭhaṃ atiharitvā yathāpaññattaṃ paññāpetabbaṃ. Bhisi bimbohanaṃ otāpetvā sodhetvā papphoṭetvā atiharitvā yathāpaññattaṃ paññāpetabbaṃ. </w:t>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t xml:space="preserve">Nisidanapaccattharaṇaṃ otāpetvā sodhetvā papphoṭetvā atiharitvā yathāpaññattaṃ paññāpetabbaṃ. Kheḷamallako otāpetvā pamajjitvā atiharitvā yathāṭhāne ṭhapetabbo. Apassenaphalakaṃ otāpetvā pamajjitvā atiharitvā yathāṭhāne ṭhap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cīvaraṃ nikkhipitabbaṃ. Pattaṃ nikkhipantena ekena hatthena pattaṃ gahetvā ekena hatthena heṭṭhāmañcaṃ vā heṭṭhāpīṭhaṃ vā parāmasitvā patto nikkhipitabbo. Na ca anantarahitāya bhūmiyā patto nikkhipitabbo. Cīvaraṃ nikkhipantena ekena hatthena cīvaraṃ gahetvā ekena hatthena cīvaravaṃsaṃ vā cīvararajjuṃ vā pamajjitvā pārato antaṃ orato bhogaṃ katvā cīvaraṃ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ūratthimā sarajā vātā vāyanti puratthimā vātapānā thaketabbā. Sace pacchimā sarajā vātā vāyanti pacchimā vātapānā thaketabbā. Sace uttarā sarajā vātā vāyanti uttarā vātapāna thaketabbā. Sace dakkhiṇā sarajā vātā vāyanti dakkhīṇā vātapānā thaketabbā. Sace uṇhakālo hoti divā vātapānā thaketabbā, rattiṃ vivaritabbā. Sace pariveṇaṃ uklāpaṃ hoti pariveṇaṃ sammajjitabbaṃ. Sace koṭṭhako uklāpo hoti koṭṭhako sammajjitabbo. Sace upaṭṭhānasālā uklāpā hoti upaṭṭhānasālā sammajjitabbā. Sace aggisālā uklāpā hoti aggisālā sammajjitabbā. Sace vaccakuṭi uklāpā hoti vaccakuṭi sammajjitabbā. Sace pānīyaṃ na hoti pānīyaṃ upaṭṭhāpetabbaṃ. Sace paribhojanīyaṃ na hoti paribhojanīyaṃ upaṭṭhāpetabbaṃ. Sace ācamanakumhiyā udakaṃ na hoti ācamanakumhiyā udakaṃ āsiñc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Sace ācariyassa anabhirati uppannā hoti antevāsikena vūpakāsetabbā, vūpakāsāpetabbā, dhammakathā vāssa kātabbā. Sace ācariyassa kukkuccaṃ uppannaṃ hoti, antevāsikena vinodetabbaṃ, vinodāpetabbaṃ, dhammakathā vāssa kātabbā. Sace ācariyassa diṭṭhigataṃ uppannaṃ hoti antevāsikena vivecetabbaṃ vivecāpetabbaṃ, dhammakathā vāssakātabbā. Sace ācariyo garudhammaṃ ajjhāpanno hoti parivāsāraho antevāsikena ussukkaṃ kātabbaṃ 'kinti nu kho saṅgho ācariyassa parivāsaṃ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ācariyo mūlāya paṭikassanāraho hoti antevāsikena ussukkaṃ kātabbaṃ 'kinti nu kho saṅgho ācariyaṃ mūlāya paṭikasseyyā'ti. Sace ācariyo mānantāraho hoti antevāsikena ussukkaṃ kātabbaṃ 'kinti nu kho saṅgho ācariyassa mānattaṃ dadeyyā'ti. Sace ācariyo abbhānāraho hoti antevāsikena ussukkaṃ kātabbaṃ 'kinti nu kho saṅgho ācariyaṃ abbheyyā'ti. Sace saṅgho ācariyassa kammaṃ kattukāmo hoti tajjanīyaṃ vā niyassaṃ vā pabbājanīyaṃ vā paṭisāraṇīyaṃ vā ukkhepanīyaṃ vā antevāsikena ussukkaṃ kātabbaṃ 'kinti nu kho saṅgho ācariyassa kammaṃ na kareyya lahukāya vā pariṇāmeyyā'ti. Kataṃ vā panassa hoti saṅghena kammaṃ tajjanīyaṃ vā niyassaṃ vā pabbājanīyaṃ vā paṭisāraṇīyaṃ vā ukkhepanīyaṃ vā, antevāsikena ussukkaṃ kātabbaṃ 'kinti nu kho ācariyo sammāvatteyya, lomaṃ pāteyya, netthāraṃ vatteyya, saṅgho taṃ kammaṃ paṭippassam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ācariyassa cīvaraṃ dhovitabbaṃ hoti antevāsikena dhovitabbaṃ ussukkaṃ vā kātabbaṃ 'kinti nu kho ācariyassa cīvaraṃ dhoviyethā'ti. Sace ācariyassa cīvaraṃ kātabbaṃ hoti, antevāsikena kātabbaṃ, ussukkaṃ vā kātabbaṃ 'kinti nu kho ācariyassa cīvaraṃ karīyethā'ti. Sace ācariyassa rajanaṃ pavitabbaṃ hoti, antevāsikena pacitabbaṃ, ussukkaṃ vā kātabbaṃ ' kinti nu kho ācariyassa rajanaṃ pacīyethā'ti. Sace ācariyassa cīvaraṃ rajitabbaṃ hoti, antevāsikena rajitabbaṃ. Ussukkaṃ vā kātabbaṃ 'kinti nu kho ācariyassa cīvaraṃ rajiyethā'ti. Cīvaraṃ rajantena sādhukaṃ samparivattakaṃ samparivattakaṃ rajitabbaṃ. Na ca acchinne theve pakkam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cariyaṃ anāpucchā ekaccassa patto dātabbo. Na ekaccassa patto paṭiggahetabbo. Na ekaccassa cīvaraṃ dātabbaṃ. Na ekaccassa cīvaraṃ paṭiggahetabbaṃ. Na ekaccassa parikkhāro dātabbo. Na ekaccassa parikkhāro paṭiggahetabbo. Na ekaccassa kesā chettabbā. Na ekaccena kesā chedāpetabbā. Na ekaccassa parikammaṃ kātabbaṃ. Na ekaccena parikammaṃ kārāpetabbaṃ. Na ekaccassa veyyāvacco kātabbo. Na ekaccena veyyāvacco kārāpetabbo. Na ekaccassa pacchāsamaṇena hotabbaṃ. Na ekacco pacchāsamaṇo ādātabbo. Na ekaccassa piṇḍapāto nīharitabbo. Na ekaccena piṇḍapāto nīhar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variyaṃ anāpucchā gāmo pavisitabbo. Na susānaṃ gantabbaṃ na disā pakkamitabbā. Sace ācariyo gilāno hoti yāvajīvaṃ upaṭṭhāpetabbo. Vuṭṭhānamassa āgam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kho bhikkhave antevāsikānaṃ ācariyesu vattaṃ yathā antevāsikehi ācariyesu vatt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Tena kho pana samayena ācariyā antevāsikesu na sammā vattanti. Ye te bhikkhu appicchā santuṭṭhā lajjino kukkuccakā sikkhākāmā te ujjhāyanti khīyanti vipācenti: " kathaṃ hi nāma ācariyā antevāsikesu na sammā vattissantī"ti. Atha kho te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smiṃ nidāne etasmiṃ pakaraṇe bhikkhusaṅghaṃ sannipātāpetvā bhikkhu paṭipucchi: "saccaṃ kira bhikkhave ācariyā antevāsikesu na sammā vattantī"ti. "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i bhikkhave chabbaggiyā bhikkhū dunnivatthā duppārutā anākappasampannā bhattaggaṃ gacchissanti vokkamma therānaṃ bhikkhūnaṃ purato purato gacchissanti, therepi bikkhū anupakhajja nisīdissanti, navepi bhikkhū āsanenapi paṭibāhissanti, saṅghāṭimpi ottharitvā nisīd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arahi buddho bhagavā: " kathaṃ hi nāma bhikkhave āgantukā bhikkhu saupāhanāpi ārāmaṃ pavisissanti oguṇaṭhitāpi ārāmaṃ pavisanti, sīsepi cīvaraṃ karitvā ārāmaṃ pavisanti, pānīyena, pi pāde dhovanti, vuḍḍhatare'pi āvāsike bhikkhū na abhivādenti, na senāsanaṃ pucchissanti. Tena bhikkhave appasannānaṃ vā pasādāya pasannānaṃ vā bhiyyobhāvāya. Atha kho taṃ appasannānañcheva appasādāya pasannānañca ekaccānaṃ aññathattāyā"ti. Vigarahitvā dhammiṃ kathaṃ katvā bhikkhū āmantesi. "Tena hi bhikkhave, ācariyānaṃ antevāsikesu vattaṃ paññāpessāmi yathā ācariyehi antevāsikesu vatt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riyena bhikkhave antevāsikamhi sammā vattitabbaṃ. Tatrāyaṃ sammā vat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riyena bhikkhave, antevāsiko saṅgahetabbo. Anuggahe tabbo uddesena paripucchāya ovādena anusāsaniyā. Sace ācariyassa patto hoti, antevāsikassa patto na hoti, ācariyena antevāsikassa patto dātabbo. Ussukkaṃ vā kātabbaṃ 'kinti nu kho antevāsikassa patto uppajji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ācariyassa cīvaraṃ hoti antevāsikassa cīvaraṃ na hoti ācariyena antevāsikassa cīvaraṃ dātabbaṃ. Ussukkaṃ vā kātabbaṃ 'kinti nu kho antevāsikassa cīvaraṃ uppajji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ācariyassa parikkhāro hoti antevāsikassa parikkhāre na hoti. Ācariyena antevāsikassa parikkhāro dātabbo. Ussukkaṃ vā kātabbaṃ 'kinti nu kho antevāsikassa parikkhāro uppajji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Sace antevāsiko gilāno hoti kālasseva uṭṭhāya dantakaṭṭhaṃ dātabbaṃ. Mukhodakaṃ dātabbaṃ. Āsanaṃ paññāpetabbaṃ. Sace yāgu hoti bhājanaṃ dhovitvā yāgu upanāmetabbā. Yāgupītassa udakaṃ datvā bhājanaṃ paṭiggahetvā nīcaṃ katvā sādhukaṃ aparighaṃsantena dhovitvā paṭisāmetabbaṃ. Antevāsikamhi uṭṭhite āsanaṃ uddharitabbaṃ. Sace so deso uklāpo hoti so deso sammajj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antevāsiko gāmaṃ pavisitukāmo hoti nivāsanaṃ dātabbaṃ. Paṭinivāsanaṃ paṭiggahetabbaṃ. Kāyabandhanaṃ dātabbaṃ. Saguṇaṃ katvā saṅghāṭiyo dātabbā. Dhovitvā patto saudako dātabbo. 'Ettāvatā nivattissatī'ti āsanaṃ paññāpetabbaṃ. Pādodakaṃ pādapīṭhaṃ pādakaṭhalikaṃ upanikkhipitabbaṃ. Paccuggantvā pattacīvaraṃ paṭiggahetabbaṃ. Paṭinivāsanaṃ dātabbaṃ. Nivāsanaṃ paṭig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cīvaraṃ sinnaṃ hoti muhuttaṃ uṇhe otāpetabbaṃ. Na ca uṇhe cīvaraṃ nidahitabbaṃ. Cīvaraṃ saṅgharitabbaṃ. Cīvaraṃ saṅgharantena caturaṅgulaṃ kaṇṇaṃ ussādetvā cīvaraṃ saṅgharitabbaṃ mā majjhe bhaṅgo ahositi. Obhoge kāyabandhan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Sace piṇḍapāto hoti antevāsiko ca bhuñjitukāmo hoti, udakaṃ datvā piṇḍapāto upanāmetabbo. Antevāsiko pānīye pucchitabbo. Bhuttāvissa udakaṃ datvā pattaṃ paṭiggahetvā nīcaṃ katvā sādhukaṃ aparighaṃsantena dhovitvā vodakaṃ katvā muhuttaṃ uṇhe otāpetabbo. Na ca uṇhe patto nidahitabbo. Pattacīvaraṃ nikkhipitabbaṃ. Pattaṃ nikkhipantena ekena hatthena pattaṃ gahetvā ekena hatthena heṭṭhā mañcaṃ vā heṭṭhā pīṭhaṃ vā parāmasitvā patto nikkhipitabbo. Na ca anantarahitāya bhūmiyā patto nikkhipitabbo. Cīvaraṃ nikkhipantena ekena hatthena cīvaraṃ gahetvā ekena hatthena cīvaravaṃsaṃ vā cīvararajjuṃ vā pamajjitvā pārato antaṃ orato bhogaṃ katvā cīvaraṃ nikkhipitabbaṃ. Antevāsikamhi vuṭṭhite āsanaṃ uddharitabbaṃ. Pādodakaṃ pādapīṭhaṃ pādakaṭhalikaṃ paṭisām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so deso ukalāpo hoti so deso sammajjitabbo. Sace antevāsiko nahāyitukāmo hoti nahānaṃ paṭiyādetabbaṃ. Sace sītena attho hoti sītaṃ paṭiyādetabbaṃ. Sace uṇhena attho hoti uṇhaṃ paṭiyādetabbaṃ. Sace antevāsiko jantāgharaṃ pavisitukāmo hoti cuṇṇaṃ sannetabbaṃ. Mattikā temetabbā. Jantāgharapīṭhaṃ ādāya gantvā jantāgharapīṭhaṃ datvā cīvaraṃ paṭiggahetvā ekamantaṃ nikkhipitabbaṃ. Cuṇṇaṃ dātabbaṃ. Mattikā dātabbā. Sace ussahati jantāgharaṃ pavisitabbaṃ. Jantāgharaṃ pavisantena mattikāya mukhaṃ makkhetvā purato ca pacchato ca paṭicchādetvā jantāgharaṃ pavi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t>Na there bhikkhū anupakhajja nisīditabbaṃ. Na navā bhikkhū āsanena paṭibāhetabbā. Jantaghare antevāsikassa parikammaṃ kātabbaṃ. Jantāgharā nikkhamantena jantāgharapīṭhaṃ ādāya purato ca pacchato ca paṭicchādetvā jantāgharā nikkhamitabbaṃ. Udakepi antevāsikassa parikammaṃ kātabbaṃ. Nahātena paṭhamataraṃ uttaritvā attano gattaṃ vodakaṃ katvā nivāsetvā antevāsikassa gattato udakaṃ pamajjitabbaṃ. Nivāsanaṃ dātabbaṃ. Saṅghāṭi dātabbā jantāgharapīṭhaṃ ādāya paṭhamataraṃ āgantvā āsanaṃ paññāpetabbaṃ. Pādodakaṃ pādapīṭhaṃ pādakaṭhalikaṃ upanikkhipitabbaṃ. Antevāsiko pānīyena pucchitabbo. Yasmiṃ vihāre antevāsiko viharati sace so vihāro uklāpo hoti sace ussahati sodhetabbo. Vihāraṃ sodhentena paṭhamaṃ pattacīvaraṃ nīharitvā ekamantaṃ nikkhip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uratthimā sarajā vātā vāyanti puratthimā vātapānā thaketabbā. Sace pacchimā sarajā vātā vāyanti pacchimā vātapānā thaketabbā. Sace uttarā sarajā vātā vāyanti uttarā vātapānā thaketabbā. Sace dakkhiṇā sarājā vātā vāyanti dakkhiṇā vātapānā thak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sītakālo hoti divā vātapānā vivaritabbā. Rattiṃ thaketabbā. Sace uṇhakālo hoti divā vātapānā thaketabbā. Rattiṃ vivar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riveṇaṃ uklāpaṃ hoti pariveṇaṃ sammajjitabbaṃ. Sace koṭṭhako uklāpo hoti koṭṭhako sammajjitabbo. Sace upaṭṭhānasālā uklāpā hoti upaṭṭhānasālā sammajjitabbā. Sace aggisālā uklāpā hoti aggisālā sammajjitabbā. Sace vaccakuṭi uklāpā hoti vaccakuṭi sammajj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ānīyaṃ na hoti pānīyaṃ upaṭṭhāpetabbaṃ. Sace paribhojanīyaṃ na hoti paribhojanīyaṃ upaṭṭhāpetabbaṃ. Sace ācamanakumhiyā udakaṃ na hoti ācamanakumhiyā udakaṃ āsiñc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Sace antevāsikassa anabhirati uppannā hoti ācariyena vūpakāsetabbā, vūpakāsāpetabbā. Dhammakathā vāssa kātabbā. Sace antevāsikassa kukkuccaṃ uppannaṃ hoti ācariyena vinodetabbaṃ, vinodāpetabbaṃ, dhammakathā vāssa kātabbā. Sace antevāsikassa diṭṭhigataṃ uppannaṃ hoti ācariyena vivecetabbaṃ, vivecāpetabbaṃ, dhammakathā vāssa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antevāsiko garudhammaṃ ajjhāpanno hoti parivāsāraho, ācariyena ussukkaṃ kātabbaṃ 'kinti nu kho saṅgho antevāsikassa parivāsaṃ dadeyyā'ti. Sace antevāsiko mūlāyayaṭikassanāraho hoti ācariyena ussukkaṃ kātabbaṃ 'kinti nu kho saṅgho antevāsikaṃ mūlāya paṭikasseyyā'ti. Sace antevāsiko mānattāraho hoti ācariyena ussukkaṃ kātabbaṃ 'kinti nu kho saṅgho antevāsikassa mānattaṃ dadeyyā'ti. Sace antevāsiko abbhānāraho hoti ācariyena ussukkaṃ kātabbaṃ 'kinti nu kho saṅgho antevāsikaṃ abb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saṅgho antevāsikassa kammaṃ kattukāmo hoti tajjanīyaṃ vā niyassaṃ vā pabbājanīyaṃ vā paṭisāraṇīyaṃ vā ukkhepanīyaṃ vā ācariyena ussukkaṃ kātabbaṃ ' kinti nu kho saṅgho antevāsikassa kammaṃ na kareyya lahukāya vā pariṇāmeyyā'ti. Kataṃ vā panassa hoti saṅghena kammaṃ tajjanīyaṃ vā niyassaṃ vā pabbājanīyaṃ vā paṭisāraṇīyaṃ vā ukkhepanīyaṃ vā ācariyena ussukkaṃ kātabbaṃ 'kinti nu kho antevāsiko sammā vatteyya lomaṃ pāteyya netthāraṃ vatteyya saṅgho taṃ kammaṃ paṭippassamb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antevāsikassa cīvaraṃ dhovitabbaṃ hoti ācariyena ācikkhitabbaṃ 'evaṃ dhoveyyāsī'ti. Ussukkaṃ vā kātabbaṃ 'kinti nu kho antevāsikassa cīvaraṃ dhovīyethā'ti. Sace antevāsikassa cīvaraṃ kātabbaṃ hoti ācariyena ācikkhitabbaṃ 'evaṃ kareyyāsī'ti. Ussukkaṃ vā kātabbaṃ kinti nu kho antevāsikassa cīvaraṃ karīyethā'ti. Sace antevāsikassa rajanaṃ pacitabbaṃ hoti. Ācariyena ācikkhitabbaṃ 'evaṃ paceyyāsī'ti, ussukkaṃ vā kātabbaṃ 'kinti nu kho antevāsikassa rajanaṃ pacī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antevāsikassa cīvaraṃ rajitabbaṃ hoti ācariyena ācikkhitabbaṃ 'evaṃ rajeyyāsī'ti. Ussukkaṃ vā kātabbaṃ 'kinti nu kho antevāsikassa cīvaraṃ rajiyethā'ti. Cīvaraṃ rajantena sādhukaṃ samparivattakaṃ samparivattakaṃ rajitabbaṃ, na ca acchinne theve pakkamitabbaṃ. Sace antevāsiko gilāno hoti yāvajīvaṃ upaṭṭhāpetabbo, vuṭṭhānamassa āgam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kho bhikkhave ācariyānaṃ antevāsikesu vattaṃ yathā ācariyehi antevāsikesu vatt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kkhandhakaṃ aṭṭham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mhi khandhake vatthupañcapaṇṇ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 upāhanā chattā ca oguṇṭhisīsaṃ pānīyaṃ</w:t>
      </w:r>
    </w:p>
    <w:p>
      <w:pPr>
        <w:pStyle w:val="PlainText"/>
        <w:rPr>
          <w:rFonts w:ascii="URW Palladio ITU" w:hAnsi="URW Palladio ITU" w:cs="URW Palladio ITU"/>
        </w:rPr>
      </w:pPr>
      <w:r>
        <w:rPr>
          <w:rFonts w:cs="URW Palladio ITU" w:ascii="URW Palladio ITU" w:hAnsi="URW Palladio ITU"/>
        </w:rPr>
        <w:t>Nābhivādena na pucchanti ahi ujjhāyanti pes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Omuñci chattaṃ bandhe ca atarañca paṭikkamaṃ</w:t>
      </w:r>
    </w:p>
    <w:p>
      <w:pPr>
        <w:pStyle w:val="PlainText"/>
        <w:rPr>
          <w:rFonts w:ascii="URW Palladio ITU" w:hAnsi="URW Palladio ITU" w:cs="URW Palladio ITU"/>
        </w:rPr>
      </w:pPr>
      <w:r>
        <w:rPr>
          <w:rFonts w:cs="URW Palladio ITU" w:ascii="URW Palladio ITU" w:hAnsi="URW Palladio ITU"/>
        </w:rPr>
        <w:t>Pattacīvaraṃ nikkhipi patirūpañca pucc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Āsiñceyya dhovitena sukkhenallenupāhanā</w:t>
      </w:r>
    </w:p>
    <w:p>
      <w:pPr>
        <w:pStyle w:val="PlainText"/>
        <w:rPr>
          <w:rFonts w:ascii="URW Palladio ITU" w:hAnsi="URW Palladio ITU" w:cs="URW Palladio ITU"/>
        </w:rPr>
      </w:pPr>
      <w:r>
        <w:rPr>
          <w:rFonts w:cs="URW Palladio ITU" w:ascii="URW Palladio ITU" w:hAnsi="URW Palladio ITU"/>
        </w:rPr>
        <w:t xml:space="preserve">Vuḍḍho navako puccheyya ajjhāvutthaṃ ca go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ttakkhandhako aṭṭham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ebā vaccā pānī pari kattaraṃ katikaṃ tato</w:t>
      </w:r>
    </w:p>
    <w:p>
      <w:pPr>
        <w:pStyle w:val="PlainText"/>
        <w:rPr>
          <w:rFonts w:ascii="URW Palladio ITU" w:hAnsi="URW Palladio ITU" w:cs="URW Palladio ITU"/>
        </w:rPr>
      </w:pPr>
      <w:r>
        <w:rPr>
          <w:rFonts w:cs="URW Palladio ITU" w:ascii="URW Palladio ITU" w:hAnsi="URW Palladio ITU"/>
        </w:rPr>
        <w:t>Kālaṃ muhuttaṃ uklāpo bhummattharaṇa nī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ṭipādo bhisibimbo mañcapīṭhaṃ ca mallakaṃ</w:t>
      </w:r>
    </w:p>
    <w:p>
      <w:pPr>
        <w:pStyle w:val="PlainText"/>
        <w:rPr>
          <w:rFonts w:ascii="URW Palladio ITU" w:hAnsi="URW Palladio ITU" w:cs="URW Palladio ITU"/>
        </w:rPr>
      </w:pPr>
      <w:r>
        <w:rPr>
          <w:rFonts w:cs="URW Palladio ITU" w:ascii="URW Palladio ITU" w:hAnsi="URW Palladio ITU"/>
        </w:rPr>
        <w:t>Apassenulloka kaṇhā gerukā kāḷa ak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aṅkāraṃ ca bhummattharaṃ paṭipādakaṃ mañcapīṭhakaṃ</w:t>
      </w:r>
    </w:p>
    <w:p>
      <w:pPr>
        <w:pStyle w:val="PlainText"/>
        <w:rPr>
          <w:rFonts w:ascii="URW Palladio ITU" w:hAnsi="URW Palladio ITU" w:cs="URW Palladio ITU"/>
        </w:rPr>
      </w:pPr>
      <w:r>
        <w:rPr>
          <w:rFonts w:cs="URW Palladio ITU" w:ascii="URW Palladio ITU" w:hAnsi="URW Palladio ITU"/>
        </w:rPr>
        <w:t xml:space="preserve">Bhisibimbo nisīdanaṃ mallakaṃ apass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attacīvaraṃ bhūmi ca pārantaṃ orato bhogaṃ</w:t>
      </w:r>
    </w:p>
    <w:p>
      <w:pPr>
        <w:pStyle w:val="PlainText"/>
        <w:rPr>
          <w:rFonts w:ascii="URW Palladio ITU" w:hAnsi="URW Palladio ITU" w:cs="URW Palladio ITU"/>
        </w:rPr>
      </w:pPr>
      <w:r>
        <w:rPr>
          <w:rFonts w:cs="URW Palladio ITU" w:ascii="URW Palladio ITU" w:hAnsi="URW Palladio ITU"/>
        </w:rPr>
        <w:t>Puratthimā pacchimā ca uttarā atha dakkhi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ītuṇhe ca divā rattiṃ pariveṇaṃ ca koṭṭhako</w:t>
      </w:r>
    </w:p>
    <w:p>
      <w:pPr>
        <w:pStyle w:val="PlainText"/>
        <w:rPr>
          <w:rFonts w:ascii="URW Palladio ITU" w:hAnsi="URW Palladio ITU" w:cs="URW Palladio ITU"/>
        </w:rPr>
      </w:pPr>
      <w:r>
        <w:rPr>
          <w:rFonts w:cs="URW Palladio ITU" w:ascii="URW Palladio ITU" w:hAnsi="URW Palladio ITU"/>
        </w:rPr>
        <w:t xml:space="preserve">Upaṭṭhānaggisālā ca vattaṃ vaccakuṭīs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āniparibhojanikā kumhī ācamanesu ca</w:t>
      </w:r>
    </w:p>
    <w:p>
      <w:pPr>
        <w:pStyle w:val="PlainText"/>
        <w:rPr>
          <w:rFonts w:ascii="URW Palladio ITU" w:hAnsi="URW Palladio ITU" w:cs="URW Palladio ITU"/>
        </w:rPr>
      </w:pPr>
      <w:r>
        <w:rPr>
          <w:rFonts w:cs="URW Palladio ITU" w:ascii="URW Palladio ITU" w:hAnsi="URW Palladio ITU"/>
        </w:rPr>
        <w:t xml:space="preserve">Anopamena paññattaṃ vattaṃ āgantukeh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Nevāsanaṃ na udakaṃ na paccu na ca pānīyaṃ</w:t>
      </w:r>
    </w:p>
    <w:p>
      <w:pPr>
        <w:pStyle w:val="PlainText"/>
        <w:rPr>
          <w:rFonts w:ascii="URW Palladio ITU" w:hAnsi="URW Palladio ITU" w:cs="URW Palladio ITU"/>
        </w:rPr>
      </w:pPr>
      <w:r>
        <w:rPr>
          <w:rFonts w:cs="URW Palladio ITU" w:ascii="URW Palladio ITU" w:hAnsi="URW Palladio ITU"/>
        </w:rPr>
        <w:t xml:space="preserve">Nābhivāde na paññāpe ujjhāyantī ca pe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Vuḍḍhāsanaṃ ca udakaṃ paccuggantvā ca pānīyaṃ</w:t>
      </w:r>
    </w:p>
    <w:p>
      <w:pPr>
        <w:pStyle w:val="PlainText"/>
        <w:rPr>
          <w:rFonts w:ascii="URW Palladio ITU" w:hAnsi="URW Palladio ITU" w:cs="URW Palladio ITU"/>
        </w:rPr>
      </w:pPr>
      <w:r>
        <w:rPr>
          <w:rFonts w:cs="URW Palladio ITU" w:ascii="URW Palladio ITU" w:hAnsi="URW Palladio ITU"/>
        </w:rPr>
        <w:t>Upāhane ekamantaṃ abhivāde ca pañña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TS Page 232] [\q 232/]      vutthaṃ gocara sekho ca ṭhānaṃ pānīyaṃ bhojanaṃ</w:t>
      </w:r>
    </w:p>
    <w:p>
      <w:pPr>
        <w:pStyle w:val="PlainText"/>
        <w:rPr>
          <w:rFonts w:ascii="URW Palladio ITU" w:hAnsi="URW Palladio ITU" w:cs="URW Palladio ITU"/>
        </w:rPr>
      </w:pPr>
      <w:r>
        <w:rPr>
          <w:rFonts w:cs="URW Palladio ITU" w:ascii="URW Palladio ITU" w:hAnsi="URW Palladio ITU"/>
        </w:rPr>
        <w:t xml:space="preserve">Kattaraṃ katikaṃ kālaṃ navakassa nisinn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Abhivādaye ācikkhe yathā heṭṭhā tathā naye</w:t>
      </w:r>
    </w:p>
    <w:p>
      <w:pPr>
        <w:pStyle w:val="PlainText"/>
        <w:rPr>
          <w:rFonts w:ascii="URW Palladio ITU" w:hAnsi="URW Palladio ITU" w:cs="URW Palladio ITU"/>
        </w:rPr>
      </w:pPr>
      <w:r>
        <w:rPr>
          <w:rFonts w:cs="URW Palladio ITU" w:ascii="URW Palladio ITU" w:hAnsi="URW Palladio ITU"/>
        </w:rPr>
        <w:t xml:space="preserve">Niddiṭṭhaṃ satthavāhena vattaṃ āvāsikehi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Gamikā dāru mattī ca vivaritvā na pucchiya</w:t>
      </w:r>
    </w:p>
    <w:p>
      <w:pPr>
        <w:pStyle w:val="PlainText"/>
        <w:rPr>
          <w:rFonts w:ascii="URW Palladio ITU" w:hAnsi="URW Palladio ITU" w:cs="URW Palladio ITU"/>
        </w:rPr>
      </w:pPr>
      <w:r>
        <w:rPr>
          <w:rFonts w:cs="URW Palladio ITU" w:ascii="URW Palladio ITU" w:hAnsi="URW Palladio ITU"/>
        </w:rPr>
        <w:t xml:space="preserve">Nassanti ca aguttaṃ ca ujjhāyanti ca pe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Paṭisāmetvā thaketvā āpucchitvā ca pakkame</w:t>
      </w:r>
    </w:p>
    <w:p>
      <w:pPr>
        <w:pStyle w:val="PlainText"/>
        <w:rPr>
          <w:rFonts w:ascii="URW Palladio ITU" w:hAnsi="URW Palladio ITU" w:cs="URW Palladio ITU"/>
        </w:rPr>
      </w:pPr>
      <w:r>
        <w:rPr>
          <w:rFonts w:cs="URW Palladio ITU" w:ascii="URW Palladio ITU" w:hAnsi="URW Palladio ITU"/>
        </w:rPr>
        <w:t xml:space="preserve">Bhikkhu vā sāmaṇero vā ārāmiko up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āsāṇakesu ca puñjaṃ paṭisāme thakeyya ca</w:t>
      </w:r>
    </w:p>
    <w:p>
      <w:pPr>
        <w:pStyle w:val="PlainText"/>
        <w:rPr>
          <w:rFonts w:ascii="URW Palladio ITU" w:hAnsi="URW Palladio ITU" w:cs="URW Palladio ITU"/>
        </w:rPr>
      </w:pPr>
      <w:r>
        <w:rPr>
          <w:rFonts w:cs="URW Palladio ITU" w:ascii="URW Palladio ITU" w:hAnsi="URW Palladio ITU"/>
        </w:rPr>
        <w:t xml:space="preserve">Ussahati ussukkaṃ vā anovasse tath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Sabbo ovassati gāmaṃ ajjhokāse tatheva ca</w:t>
      </w:r>
    </w:p>
    <w:p>
      <w:pPr>
        <w:pStyle w:val="PlainText"/>
        <w:rPr>
          <w:rFonts w:ascii="URW Palladio ITU" w:hAnsi="URW Palladio ITU" w:cs="URW Palladio ITU"/>
        </w:rPr>
      </w:pPr>
      <w:r>
        <w:rPr>
          <w:rFonts w:cs="URW Palladio ITU" w:ascii="URW Palladio ITU" w:hAnsi="URW Palladio ITU"/>
        </w:rPr>
        <w:t xml:space="preserve">Appevaṅgāni seseyyuṃ vattaṃ gamikabhikkh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Nānumodanti therena ohāya catu pañcahi</w:t>
      </w:r>
    </w:p>
    <w:p>
      <w:pPr>
        <w:pStyle w:val="PlainText"/>
        <w:rPr>
          <w:rFonts w:ascii="URW Palladio ITU" w:hAnsi="URW Palladio ITU" w:cs="URW Palladio ITU"/>
        </w:rPr>
      </w:pPr>
      <w:r>
        <w:rPr>
          <w:rFonts w:cs="URW Palladio ITU" w:ascii="URW Palladio ITU" w:hAnsi="URW Palladio ITU"/>
        </w:rPr>
        <w:t>Vaccato mucchito āsi vattānumodanes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Jabbaggiyā duntivatthā atho pi ca dūpārutā</w:t>
      </w:r>
    </w:p>
    <w:p>
      <w:pPr>
        <w:pStyle w:val="PlainText"/>
        <w:rPr>
          <w:rFonts w:ascii="URW Palladio ITU" w:hAnsi="URW Palladio ITU" w:cs="URW Palladio ITU"/>
        </w:rPr>
      </w:pPr>
      <w:r>
        <w:rPr>
          <w:rFonts w:cs="URW Palladio ITU" w:ascii="URW Palladio ITU" w:hAnsi="URW Palladio ITU"/>
        </w:rPr>
        <w:t>Anākappā ca vokkamma there anupakhaj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Nave bhikkhū ca saṅghāṭi ujjhāyanti ca pesalā</w:t>
      </w:r>
    </w:p>
    <w:p>
      <w:pPr>
        <w:pStyle w:val="PlainText"/>
        <w:rPr>
          <w:rFonts w:ascii="URW Palladio ITU" w:hAnsi="URW Palladio ITU" w:cs="URW Palladio ITU"/>
        </w:rPr>
      </w:pPr>
      <w:r>
        <w:rPr>
          <w:rFonts w:cs="URW Palladio ITU" w:ascii="URW Palladio ITU" w:hAnsi="URW Palladio ITU"/>
        </w:rPr>
        <w:t>Timaṇḍalaṃ nivāsetvā kāya saguṇa gaṇṭh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Na vokkamma paṭicchannaṃ susaṃvutokkhittacakkhunā</w:t>
      </w:r>
    </w:p>
    <w:p>
      <w:pPr>
        <w:pStyle w:val="PlainText"/>
        <w:rPr>
          <w:rFonts w:ascii="URW Palladio ITU" w:hAnsi="URW Palladio ITU" w:cs="URW Palladio ITU"/>
        </w:rPr>
      </w:pPr>
      <w:r>
        <w:rPr>
          <w:rFonts w:cs="URW Palladio ITU" w:ascii="URW Palladio ITU" w:hAnsi="URW Palladio ITU"/>
        </w:rPr>
        <w:t xml:space="preserve">Ukkhittojjagghikā saddo tayo ceva pacāl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Khambhoguṇṭhi ukkuṭikā paṭicchannaṃ susaṃvuto</w:t>
      </w:r>
    </w:p>
    <w:p>
      <w:pPr>
        <w:pStyle w:val="PlainText"/>
        <w:rPr>
          <w:rFonts w:ascii="URW Palladio ITU" w:hAnsi="URW Palladio ITU" w:cs="URW Palladio ITU"/>
        </w:rPr>
      </w:pPr>
      <w:r>
        <w:rPr>
          <w:rFonts w:cs="URW Palladio ITU" w:ascii="URW Palladio ITU" w:hAnsi="URW Palladio ITU"/>
        </w:rPr>
        <w:t xml:space="preserve">Okkhittacittā ujjagghi appasaddā tayo c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Khambhoguṇṭhi pallatthi anupakhajjanāsane</w:t>
      </w:r>
    </w:p>
    <w:p>
      <w:pPr>
        <w:pStyle w:val="PlainText"/>
        <w:rPr>
          <w:rFonts w:ascii="URW Palladio ITU" w:hAnsi="URW Palladio ITU" w:cs="URW Palladio ITU"/>
        </w:rPr>
      </w:pPr>
      <w:r>
        <w:rPr>
          <w:rFonts w:cs="URW Palladio ITU" w:ascii="URW Palladio ITU" w:hAnsi="URW Palladio ITU"/>
        </w:rPr>
        <w:t xml:space="preserve">Ottharitvāna udake nīcaṃ katvā na siñc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Paṭisāmante saṅghāṭi odane ca paṭiggahe</w:t>
      </w:r>
    </w:p>
    <w:p>
      <w:pPr>
        <w:pStyle w:val="PlainText"/>
        <w:rPr>
          <w:rFonts w:ascii="URW Palladio ITU" w:hAnsi="URW Palladio ITU" w:cs="URW Palladio ITU"/>
        </w:rPr>
      </w:pPr>
      <w:r>
        <w:rPr>
          <w:rFonts w:cs="URW Palladio ITU" w:ascii="URW Palladio ITU" w:hAnsi="URW Palladio ITU"/>
        </w:rPr>
        <w:t xml:space="preserve">Sūpaṃ uttaribhaṅgena sabbesaṃ samatit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Sakkaccaṃ pattasaññi ca sapadānañca sūpakaṃ</w:t>
      </w:r>
    </w:p>
    <w:p>
      <w:pPr>
        <w:pStyle w:val="PlainText"/>
        <w:rPr>
          <w:rFonts w:ascii="URW Palladio ITU" w:hAnsi="URW Palladio ITU" w:cs="URW Palladio ITU"/>
        </w:rPr>
      </w:pPr>
      <w:r>
        <w:rPr>
          <w:rFonts w:cs="URW Palladio ITU" w:ascii="URW Palladio ITU" w:hAnsi="URW Palladio ITU"/>
        </w:rPr>
        <w:t>Na thūpato paṭicchāde viññattujjhānasaññ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Mahantaṃ maṇḍala dvāraṃ sabbahattho na byāhari</w:t>
      </w:r>
    </w:p>
    <w:p>
      <w:pPr>
        <w:pStyle w:val="PlainText"/>
        <w:rPr>
          <w:rFonts w:ascii="URW Palladio ITU" w:hAnsi="URW Palladio ITU" w:cs="URW Palladio ITU"/>
        </w:rPr>
      </w:pPr>
      <w:r>
        <w:rPr>
          <w:rFonts w:cs="URW Palladio ITU" w:ascii="URW Palladio ITU" w:hAnsi="URW Palladio ITU"/>
        </w:rPr>
        <w:t>Ukkhepo chedanā gaṇḍa dhūnaṃ sitthāvakā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Jivhānicchārakañceva capu suru surena ca</w:t>
      </w:r>
    </w:p>
    <w:p>
      <w:pPr>
        <w:pStyle w:val="PlainText"/>
        <w:rPr>
          <w:rFonts w:ascii="URW Palladio ITU" w:hAnsi="URW Palladio ITU" w:cs="URW Palladio ITU"/>
        </w:rPr>
      </w:pPr>
      <w:r>
        <w:rPr>
          <w:rFonts w:cs="URW Palladio ITU" w:ascii="URW Palladio ITU" w:hAnsi="URW Palladio ITU"/>
        </w:rPr>
        <w:t>Hatthapattoṭṭhanillehaṃ sāmisena paṭ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Yāva na sabbe udake nīcaṃ katvāna siñciya</w:t>
      </w:r>
    </w:p>
    <w:p>
      <w:pPr>
        <w:pStyle w:val="PlainText"/>
        <w:rPr>
          <w:rFonts w:ascii="URW Palladio ITU" w:hAnsi="URW Palladio ITU" w:cs="URW Palladio ITU"/>
        </w:rPr>
      </w:pPr>
      <w:r>
        <w:rPr>
          <w:rFonts w:cs="URW Palladio ITU" w:ascii="URW Palladio ITU" w:hAnsi="URW Palladio ITU"/>
        </w:rPr>
        <w:t xml:space="preserve">Paṭisāmantaṃ saṅghāṭi nīcaṃ katvā cham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Sasitthakaṃ nivattante supaṭicchannamukkuṭi</w:t>
      </w:r>
    </w:p>
    <w:p>
      <w:pPr>
        <w:pStyle w:val="PlainText"/>
        <w:rPr>
          <w:rFonts w:ascii="URW Palladio ITU" w:hAnsi="URW Palladio ITU" w:cs="URW Palladio ITU"/>
        </w:rPr>
      </w:pPr>
      <w:r>
        <w:rPr>
          <w:rFonts w:cs="URW Palladio ITU" w:ascii="URW Palladio ITU" w:hAnsi="URW Palladio ITU"/>
        </w:rPr>
        <w:t>Dhammarājena paññattaṃ idaṃ bhattaggavat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Dunnivatthā anākappā asallakkhetvā ca sahasā1</w:t>
      </w:r>
    </w:p>
    <w:p>
      <w:pPr>
        <w:pStyle w:val="PlainText"/>
        <w:rPr>
          <w:rFonts w:ascii="URW Palladio ITU" w:hAnsi="URW Palladio ITU" w:cs="URW Palladio ITU"/>
        </w:rPr>
      </w:pPr>
      <w:r>
        <w:rPr>
          <w:rFonts w:cs="URW Palladio ITU" w:ascii="URW Palladio ITU" w:hAnsi="URW Palladio ITU"/>
        </w:rPr>
        <w:t xml:space="preserve">Dūre acca ciraṃ lahuṃ tatheva piṇḍacār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PTS Page 233] [\q 233/]      paṭicchannena gaccheyya susaṃvutokkhittacakkhunā</w:t>
      </w:r>
    </w:p>
    <w:p>
      <w:pPr>
        <w:pStyle w:val="PlainText"/>
        <w:rPr>
          <w:rFonts w:ascii="URW Palladio ITU" w:hAnsi="URW Palladio ITU" w:cs="URW Palladio ITU"/>
        </w:rPr>
      </w:pPr>
      <w:r>
        <w:rPr>
          <w:rFonts w:cs="URW Palladio ITU" w:ascii="URW Palladio ITU" w:hAnsi="URW Palladio ITU"/>
        </w:rPr>
        <w:t>Ukkhittojjaggikā saddo tayo ceva pacāl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Khambhoguṇṭhi ukkuṭikā sallakkhetvā ca sahasā1</w:t>
      </w:r>
    </w:p>
    <w:p>
      <w:pPr>
        <w:pStyle w:val="PlainText"/>
        <w:rPr>
          <w:rFonts w:ascii="URW Palladio ITU" w:hAnsi="URW Palladio ITU" w:cs="URW Palladio ITU"/>
        </w:rPr>
      </w:pPr>
      <w:r>
        <w:rPr>
          <w:rFonts w:cs="URW Palladio ITU" w:ascii="URW Palladio ITU" w:hAnsi="URW Palladio ITU"/>
        </w:rPr>
        <w:t xml:space="preserve">Dūre acca ciraṃ lahuṃ āmasanaṃ kaṭacch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Bhājanaṃ vā ṭhapeti ca uccāretvā paṇāmetvā</w:t>
      </w:r>
    </w:p>
    <w:p>
      <w:pPr>
        <w:pStyle w:val="PlainText"/>
        <w:rPr>
          <w:rFonts w:ascii="URW Palladio ITU" w:hAnsi="URW Palladio ITU" w:cs="URW Palladio ITU"/>
        </w:rPr>
      </w:pPr>
      <w:r>
        <w:rPr>
          <w:rFonts w:cs="URW Palladio ITU" w:ascii="URW Palladio ITU" w:hAnsi="URW Palladio ITU"/>
        </w:rPr>
        <w:t>Paṭiggahe na ulloke sūpesu pi tatheva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Bhikkhu saṅghāṭiyā chāde paṭicchanneva gacchiya susaṃvutokkhittacakkhu ukkhittojjagghikāy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Appasaddo tayo cālā khambhoguṇṭhika ukkuṭī</w:t>
      </w:r>
    </w:p>
    <w:p>
      <w:pPr>
        <w:pStyle w:val="PlainText"/>
        <w:rPr>
          <w:rFonts w:ascii="URW Palladio ITU" w:hAnsi="URW Palladio ITU" w:cs="URW Palladio ITU"/>
        </w:rPr>
      </w:pPr>
      <w:r>
        <w:rPr>
          <w:rFonts w:cs="URW Palladio ITU" w:ascii="URW Palladio ITU" w:hAnsi="URW Palladio ITU"/>
        </w:rPr>
        <w:t>Paṭhamāsanavakkāraṃ pānīyaṃ paribhojaniṃ</w:t>
      </w:r>
    </w:p>
    <w:p>
      <w:pPr>
        <w:pStyle w:val="PlainText"/>
        <w:rPr>
          <w:rFonts w:ascii="URW Palladio ITU" w:hAnsi="URW Palladio ITU" w:cs="URW Palladio ITU"/>
        </w:rPr>
      </w:pPr>
      <w:r>
        <w:rPr>
          <w:rFonts w:cs="URW Palladio ITU" w:ascii="URW Palladio ITU" w:hAnsi="URW Palladio ITU"/>
        </w:rPr>
        <w:t xml:space="preserve">Pacchākaṅkhati bhuñjeyya opilāpeyya udd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Paṭisāmeyya sammajje rittaṃ tuccha upaṭṭhape</w:t>
      </w:r>
    </w:p>
    <w:p>
      <w:pPr>
        <w:pStyle w:val="PlainText"/>
        <w:rPr>
          <w:rFonts w:ascii="URW Palladio ITU" w:hAnsi="URW Palladio ITU" w:cs="URW Palladio ITU"/>
        </w:rPr>
      </w:pPr>
      <w:r>
        <w:rPr>
          <w:rFonts w:cs="URW Palladio ITU" w:ascii="URW Palladio ITU" w:hAnsi="URW Palladio ITU"/>
        </w:rPr>
        <w:t xml:space="preserve">Hatthavikāre bhindeyya vattañca piṇḍapā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Pāṇipari agyāraṇi nakkhattaṃ disā corā ca</w:t>
      </w:r>
    </w:p>
    <w:p>
      <w:pPr>
        <w:pStyle w:val="PlainText"/>
        <w:rPr>
          <w:rFonts w:ascii="URW Palladio ITU" w:hAnsi="URW Palladio ITU" w:cs="URW Palladio ITU"/>
        </w:rPr>
      </w:pPr>
      <w:r>
        <w:rPr>
          <w:rFonts w:cs="URW Palladio ITU" w:ascii="URW Palladio ITU" w:hAnsi="URW Palladio ITU"/>
        </w:rPr>
        <w:t>Sabbaṃ natthīti koṭetvā pattaṃse cīvaraṃ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Idāni aṃse laggetvā timaṇḍalaṃ parimaṇḍalaṃ</w:t>
      </w:r>
    </w:p>
    <w:p>
      <w:pPr>
        <w:pStyle w:val="PlainText"/>
        <w:rPr>
          <w:rFonts w:ascii="URW Palladio ITU" w:hAnsi="URW Palladio ITU" w:cs="URW Palladio ITU"/>
        </w:rPr>
      </w:pPr>
      <w:r>
        <w:rPr>
          <w:rFonts w:cs="URW Palladio ITU" w:ascii="URW Palladio ITU" w:hAnsi="URW Palladio ITU"/>
        </w:rPr>
        <w:t xml:space="preserve">Yathā piṇḍacārivattaṃ nayo āraññikesu 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Pattaṃse cīvaraṃ sīse āropetvā ca pānīyaṃ</w:t>
      </w:r>
    </w:p>
    <w:p>
      <w:pPr>
        <w:pStyle w:val="PlainText"/>
        <w:rPr>
          <w:rFonts w:ascii="URW Palladio ITU" w:hAnsi="URW Palladio ITU" w:cs="URW Palladio ITU"/>
        </w:rPr>
      </w:pPr>
      <w:r>
        <w:rPr>
          <w:rFonts w:cs="URW Palladio ITU" w:ascii="URW Palladio ITU" w:hAnsi="URW Palladio ITU"/>
        </w:rPr>
        <w:t>Paribhojanikā aggi araṇi cāpi katta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Nakkhattaṃ sabbadesaṃ vā disāsu kusalo bhave</w:t>
      </w:r>
    </w:p>
    <w:p>
      <w:pPr>
        <w:pStyle w:val="PlainText"/>
        <w:rPr>
          <w:rFonts w:ascii="URW Palladio ITU" w:hAnsi="URW Palladio ITU" w:cs="URW Palladio ITU"/>
        </w:rPr>
      </w:pPr>
      <w:r>
        <w:rPr>
          <w:rFonts w:cs="URW Palladio ITU" w:ascii="URW Palladio ITU" w:hAnsi="URW Palladio ITU"/>
        </w:rPr>
        <w:t>Sattuttamena paññattaṃ vattaṃ āraññikes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Ajjhokāse okiriṃsu ujjhāyanti ca pesalā</w:t>
      </w:r>
    </w:p>
    <w:p>
      <w:pPr>
        <w:pStyle w:val="PlainText"/>
        <w:rPr>
          <w:rFonts w:ascii="URW Palladio ITU" w:hAnsi="URW Palladio ITU" w:cs="URW Palladio ITU"/>
        </w:rPr>
      </w:pPr>
      <w:r>
        <w:rPr>
          <w:rFonts w:cs="URW Palladio ITU" w:ascii="URW Palladio ITU" w:hAnsi="URW Palladio ITU"/>
        </w:rPr>
        <w:t>Sace vihāro uklāpo paṭhamaṃ pattacī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Bhisibimbohanaṃ mañcaṃ pīṭhañca kheḷamallakaṃ</w:t>
      </w:r>
    </w:p>
    <w:p>
      <w:pPr>
        <w:pStyle w:val="PlainText"/>
        <w:rPr>
          <w:rFonts w:ascii="URW Palladio ITU" w:hAnsi="URW Palladio ITU" w:cs="URW Palladio ITU"/>
        </w:rPr>
      </w:pPr>
      <w:r>
        <w:rPr>
          <w:rFonts w:cs="URW Palladio ITU" w:ascii="URW Palladio ITU" w:hAnsi="URW Palladio ITU"/>
        </w:rPr>
        <w:t>Apassenālokakaṇhā gerukaṃ kāḷavā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hasā-machasaṃ</w:t>
      </w:r>
    </w:p>
    <w:p>
      <w:pPr>
        <w:pStyle w:val="PlainText"/>
        <w:rPr>
          <w:rFonts w:ascii="URW Palladio ITU" w:hAnsi="URW Palladio ITU" w:cs="URW Palladio ITU"/>
        </w:rPr>
      </w:pPr>
      <w:r>
        <w:rPr>
          <w:rFonts w:cs="URW Palladio ITU" w:ascii="URW Palladio ITU" w:hAnsi="URW Palladio ITU"/>
        </w:rPr>
        <w:t xml:space="preserve">2. Aggiaraṇ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Saṅkāra bhikkhu sāmantā senā vihārapānīyaṃ</w:t>
      </w:r>
    </w:p>
    <w:p>
      <w:pPr>
        <w:pStyle w:val="PlainText"/>
        <w:rPr>
          <w:rFonts w:ascii="URW Palladio ITU" w:hAnsi="URW Palladio ITU" w:cs="URW Palladio ITU"/>
        </w:rPr>
      </w:pPr>
      <w:r>
        <w:rPr>
          <w:rFonts w:cs="URW Palladio ITU" w:ascii="URW Palladio ITU" w:hAnsi="URW Palladio ITU"/>
        </w:rPr>
        <w:t xml:space="preserve">Paribhojana sāmantā paṭivāte ca paṅg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Adhovāte attharaṇaṃ paṭipādaka mañcakaṃ</w:t>
      </w:r>
    </w:p>
    <w:p>
      <w:pPr>
        <w:pStyle w:val="PlainText"/>
        <w:rPr>
          <w:rFonts w:ascii="URW Palladio ITU" w:hAnsi="URW Palladio ITU" w:cs="URW Palladio ITU"/>
        </w:rPr>
      </w:pPr>
      <w:r>
        <w:rPr>
          <w:rFonts w:cs="URW Palladio ITU" w:ascii="URW Palladio ITU" w:hAnsi="URW Palladio ITU"/>
        </w:rPr>
        <w:t xml:space="preserve">Pīṭhaṃ bhisi nisīdanaṃ mallakaṃ apass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Patta cīvaraṃ bhūmi ca pārantaṃ orabhogato</w:t>
      </w:r>
    </w:p>
    <w:p>
      <w:pPr>
        <w:pStyle w:val="PlainText"/>
        <w:rPr>
          <w:rFonts w:ascii="URW Palladio ITU" w:hAnsi="URW Palladio ITU" w:cs="URW Palladio ITU"/>
        </w:rPr>
      </w:pPr>
      <w:r>
        <w:rPr>
          <w:rFonts w:cs="URW Palladio ITU" w:ascii="URW Palladio ITU" w:hAnsi="URW Palladio ITU"/>
        </w:rPr>
        <w:t xml:space="preserve">Puratthimā ca pacchimā uttarā atha dakkhi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Sītuṇhe ca divā rattiṃ parivenañca koṭṭhako</w:t>
      </w:r>
    </w:p>
    <w:p>
      <w:pPr>
        <w:pStyle w:val="PlainText"/>
        <w:rPr>
          <w:rFonts w:ascii="URW Palladio ITU" w:hAnsi="URW Palladio ITU" w:cs="URW Palladio ITU"/>
        </w:rPr>
      </w:pPr>
      <w:r>
        <w:rPr>
          <w:rFonts w:cs="URW Palladio ITU" w:ascii="URW Palladio ITU" w:hAnsi="URW Palladio ITU"/>
        </w:rPr>
        <w:t xml:space="preserve">Upaṭṭhānaggisālā ca vaccakuṭī ca pā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Ācamakumhī vuḍḍho ca uddesa paripucchanā sajjhā</w:t>
      </w:r>
    </w:p>
    <w:p>
      <w:pPr>
        <w:pStyle w:val="PlainText"/>
        <w:rPr>
          <w:rFonts w:ascii="URW Palladio ITU" w:hAnsi="URW Palladio ITU" w:cs="URW Palladio ITU"/>
        </w:rPr>
      </w:pPr>
      <w:r>
        <w:rPr>
          <w:rFonts w:cs="URW Palladio ITU" w:ascii="URW Palladio ITU" w:hAnsi="URW Palladio ITU"/>
        </w:rPr>
        <w:t>Dhammo padīpaṃ vijjhāpe na cīvare nāpi t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Yena vuḍḍho parivatti kaṇṇenapi na ghaṭṭaye</w:t>
      </w:r>
    </w:p>
    <w:p>
      <w:pPr>
        <w:pStyle w:val="PlainText"/>
        <w:rPr>
          <w:rFonts w:ascii="URW Palladio ITU" w:hAnsi="URW Palladio ITU" w:cs="URW Palladio ITU"/>
        </w:rPr>
      </w:pPr>
      <w:r>
        <w:rPr>
          <w:rFonts w:cs="URW Palladio ITU" w:ascii="URW Palladio ITU" w:hAnsi="URW Palladio ITU"/>
        </w:rPr>
        <w:t xml:space="preserve">Paññāpesi mahāvīro vattaṃ senāsanesu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Nivāriyamānā dvāraṃ mucchitujjhanti pesalā</w:t>
      </w:r>
    </w:p>
    <w:p>
      <w:pPr>
        <w:pStyle w:val="PlainText"/>
        <w:rPr>
          <w:rFonts w:ascii="URW Palladio ITU" w:hAnsi="URW Palladio ITU" w:cs="URW Palladio ITU"/>
        </w:rPr>
      </w:pPr>
      <w:r>
        <w:rPr>
          <w:rFonts w:cs="URW Palladio ITU" w:ascii="URW Palladio ITU" w:hAnsi="URW Palladio ITU"/>
        </w:rPr>
        <w:t>[PTS Page 234] [\q 234/]      chārikaṃ chaḍḍaye jantā paribhaṇḍaṃ tathev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Pariveṇaṃ koṭṭhako sālā cuṇṇa mattika doṇikā</w:t>
      </w:r>
    </w:p>
    <w:p>
      <w:pPr>
        <w:pStyle w:val="PlainText"/>
        <w:rPr>
          <w:rFonts w:ascii="URW Palladio ITU" w:hAnsi="URW Palladio ITU" w:cs="URW Palladio ITU"/>
        </w:rPr>
      </w:pPr>
      <w:r>
        <w:rPr>
          <w:rFonts w:cs="URW Palladio ITU" w:ascii="URW Palladio ITU" w:hAnsi="URW Palladio ITU"/>
        </w:rPr>
        <w:t>Mukhaṃ purato na there na nave ussahati s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Purato uparimaggo cikkhallaṃ matti pīṭhakaṃ</w:t>
      </w:r>
    </w:p>
    <w:p>
      <w:pPr>
        <w:pStyle w:val="PlainText"/>
        <w:rPr>
          <w:rFonts w:ascii="URW Palladio ITU" w:hAnsi="URW Palladio ITU" w:cs="URW Palladio ITU"/>
        </w:rPr>
      </w:pPr>
      <w:r>
        <w:rPr>
          <w:rFonts w:cs="URW Palladio ITU" w:ascii="URW Palladio ITU" w:hAnsi="URW Palladio ITU"/>
        </w:rPr>
        <w:t>Vijjhāpetvā pakkame vattaṃ jantāgharesu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Nācameti yathāvuḍḍhaṃ paṭipāṭi ca sahasā</w:t>
      </w:r>
    </w:p>
    <w:p>
      <w:pPr>
        <w:pStyle w:val="PlainText"/>
        <w:rPr>
          <w:rFonts w:ascii="URW Palladio ITU" w:hAnsi="URW Palladio ITU" w:cs="URW Palladio ITU"/>
        </w:rPr>
      </w:pPr>
      <w:r>
        <w:rPr>
          <w:rFonts w:cs="URW Palladio ITU" w:ascii="URW Palladio ITU" w:hAnsi="URW Palladio ITU"/>
        </w:rPr>
        <w:t>Ubbhujji nitthuno kaṭṭhaṃ vaccaṃ passāva kheḷ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Pharusā kūpa sahasā ubbhujji capu sesena</w:t>
      </w:r>
    </w:p>
    <w:p>
      <w:pPr>
        <w:pStyle w:val="PlainText"/>
        <w:rPr>
          <w:rFonts w:ascii="URW Palladio ITU" w:hAnsi="URW Palladio ITU" w:cs="URW Palladio ITU"/>
        </w:rPr>
      </w:pPr>
      <w:r>
        <w:rPr>
          <w:rFonts w:cs="URW Palladio ITU" w:ascii="URW Palladio ITU" w:hAnsi="URW Palladio ITU"/>
        </w:rPr>
        <w:t>Bahi anto ca ukkāse rajju ataramān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Sahasā ubbhujjitvāna nitthune kaṭṭhavaccakaṃ, </w:t>
      </w:r>
    </w:p>
    <w:p>
      <w:pPr>
        <w:pStyle w:val="PlainText"/>
        <w:rPr>
          <w:rFonts w:ascii="URW Palladio ITU" w:hAnsi="URW Palladio ITU" w:cs="URW Palladio ITU"/>
        </w:rPr>
      </w:pPr>
      <w:r>
        <w:rPr>
          <w:rFonts w:cs="URW Palladio ITU" w:ascii="URW Palladio ITU" w:hAnsi="URW Palladio ITU"/>
        </w:rPr>
        <w:t xml:space="preserve">Passāva kheḷa pharusā kūpañca vaccapādu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Nātisahasā ubbhujji pādukāya capucapu</w:t>
      </w:r>
    </w:p>
    <w:p>
      <w:pPr>
        <w:pStyle w:val="PlainText"/>
        <w:rPr>
          <w:rFonts w:ascii="URW Palladio ITU" w:hAnsi="URW Palladio ITU" w:cs="URW Palladio ITU"/>
        </w:rPr>
      </w:pPr>
      <w:r>
        <w:rPr>
          <w:rFonts w:cs="URW Palladio ITU" w:ascii="URW Palladio ITU" w:hAnsi="URW Palladio ITU"/>
        </w:rPr>
        <w:t xml:space="preserve">Na sesaye paṭicchāde ūhana piṭhar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 Vaccakuṭī paribhaṇḍaṃ pariveṇañca koṭṭhako</w:t>
      </w:r>
    </w:p>
    <w:p>
      <w:pPr>
        <w:pStyle w:val="PlainText"/>
        <w:rPr>
          <w:rFonts w:ascii="URW Palladio ITU" w:hAnsi="URW Palladio ITU" w:cs="URW Palladio ITU"/>
        </w:rPr>
      </w:pPr>
      <w:r>
        <w:rPr>
          <w:rFonts w:cs="URW Palladio ITU" w:ascii="URW Palladio ITU" w:hAnsi="URW Palladio ITU"/>
        </w:rPr>
        <w:t xml:space="preserve">Ācamane ca udakaṃ vattaṃ vaccakuṭīsu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Upāhanā dantakaṭṭhaṃ mukhodakañca āsanaṃ</w:t>
      </w:r>
    </w:p>
    <w:p>
      <w:pPr>
        <w:pStyle w:val="PlainText"/>
        <w:rPr>
          <w:rFonts w:ascii="URW Palladio ITU" w:hAnsi="URW Palladio ITU" w:cs="URW Palladio ITU"/>
        </w:rPr>
      </w:pPr>
      <w:r>
        <w:rPr>
          <w:rFonts w:cs="URW Palladio ITU" w:ascii="URW Palladio ITU" w:hAnsi="URW Palladio ITU"/>
        </w:rPr>
        <w:t xml:space="preserve">Yāgu udakaṃ dhovitvā uddharuklāpa gām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Nivāsanaṃ kāyabandhaṃ1. Saguṇaṃ pattasodakaṃ</w:t>
      </w:r>
    </w:p>
    <w:p>
      <w:pPr>
        <w:pStyle w:val="PlainText"/>
        <w:rPr>
          <w:rFonts w:ascii="URW Palladio ITU" w:hAnsi="URW Palladio ITU" w:cs="URW Palladio ITU"/>
        </w:rPr>
      </w:pPr>
      <w:r>
        <w:rPr>
          <w:rFonts w:cs="URW Palladio ITU" w:ascii="URW Palladio ITU" w:hAnsi="URW Palladio ITU"/>
        </w:rPr>
        <w:t>Pacchā timaṇḍalo ceva parimaṇḍalaban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Saguṇaṃ dhovitvā pacchā nātidūre paṭiggahe</w:t>
      </w:r>
    </w:p>
    <w:p>
      <w:pPr>
        <w:pStyle w:val="PlainText"/>
        <w:rPr>
          <w:rFonts w:ascii="URW Palladio ITU" w:hAnsi="URW Palladio ITU" w:cs="URW Palladio ITU"/>
        </w:rPr>
      </w:pPr>
      <w:r>
        <w:rPr>
          <w:rFonts w:cs="URW Palladio ITU" w:ascii="URW Palladio ITU" w:hAnsi="URW Palladio ITU"/>
        </w:rPr>
        <w:t xml:space="preserve">Bhaṇamānassa āpatti paṭhamaṃ gantvāna 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vāsanā kāyabandhan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 Udakaṃ pīṭha kaṭhali paccuggantvā nivāsanaṃ</w:t>
      </w:r>
    </w:p>
    <w:p>
      <w:pPr>
        <w:pStyle w:val="PlainText"/>
        <w:rPr>
          <w:rFonts w:ascii="URW Palladio ITU" w:hAnsi="URW Palladio ITU" w:cs="URW Palladio ITU"/>
        </w:rPr>
      </w:pPr>
      <w:r>
        <w:rPr>
          <w:rFonts w:cs="URW Palladio ITU" w:ascii="URW Palladio ITU" w:hAnsi="URW Palladio ITU"/>
        </w:rPr>
        <w:t xml:space="preserve">Otāpe nidahi bhaṅgo obhoge bhuñjatunn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Pānīyaṃ udakaṃ nīcaṃ muhuttaṃ na ca nidahe</w:t>
      </w:r>
    </w:p>
    <w:p>
      <w:pPr>
        <w:pStyle w:val="PlainText"/>
        <w:rPr>
          <w:rFonts w:ascii="URW Palladio ITU" w:hAnsi="URW Palladio ITU" w:cs="URW Palladio ITU"/>
        </w:rPr>
      </w:pPr>
      <w:r>
        <w:rPr>
          <w:rFonts w:cs="URW Palladio ITU" w:ascii="URW Palladio ITU" w:hAnsi="URW Palladio ITU"/>
        </w:rPr>
        <w:t xml:space="preserve">Pattacīvara bhūmī ca pārantaṃ orabho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 Uddhare paṭisāme ca uklāpo ca nahāyituṃ</w:t>
      </w:r>
    </w:p>
    <w:p>
      <w:pPr>
        <w:pStyle w:val="PlainText"/>
        <w:rPr>
          <w:rFonts w:ascii="URW Palladio ITU" w:hAnsi="URW Palladio ITU" w:cs="URW Palladio ITU"/>
        </w:rPr>
      </w:pPr>
      <w:r>
        <w:rPr>
          <w:rFonts w:cs="URW Palladio ITU" w:ascii="URW Palladio ITU" w:hAnsi="URW Palladio ITU"/>
        </w:rPr>
        <w:t>Sītaṃ uṇhaṃ jantāgharaṃ cuṇṇaṃ mattikap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 Pīṭhañca cīvaraṃ cuṇṇaṃ mattikussahati mukhaṃ</w:t>
      </w:r>
    </w:p>
    <w:p>
      <w:pPr>
        <w:pStyle w:val="PlainText"/>
        <w:rPr>
          <w:rFonts w:ascii="URW Palladio ITU" w:hAnsi="URW Palladio ITU" w:cs="URW Palladio ITU"/>
        </w:rPr>
      </w:pPr>
      <w:r>
        <w:rPr>
          <w:rFonts w:cs="URW Palladio ITU" w:ascii="URW Palladio ITU" w:hAnsi="URW Palladio ITU"/>
        </w:rPr>
        <w:t xml:space="preserve">Purato there nace ca parikammañca nikkh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 Purato udake nahāne nivāsetvā upajjhāyaṃ</w:t>
      </w:r>
    </w:p>
    <w:p>
      <w:pPr>
        <w:pStyle w:val="PlainText"/>
        <w:rPr>
          <w:rFonts w:ascii="URW Palladio ITU" w:hAnsi="URW Palladio ITU" w:cs="URW Palladio ITU"/>
        </w:rPr>
      </w:pPr>
      <w:r>
        <w:rPr>
          <w:rFonts w:cs="URW Palladio ITU" w:ascii="URW Palladio ITU" w:hAnsi="URW Palladio ITU"/>
        </w:rPr>
        <w:t xml:space="preserve">Nivāsanañca saṅghāṭi pīṭhakaṃ āsan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 Pādo pīṭhaṃ kaṭhaliñca pāniyuddesapucchanā</w:t>
      </w:r>
    </w:p>
    <w:p>
      <w:pPr>
        <w:pStyle w:val="PlainText"/>
        <w:rPr>
          <w:rFonts w:ascii="URW Palladio ITU" w:hAnsi="URW Palladio ITU" w:cs="URW Palladio ITU"/>
        </w:rPr>
      </w:pPr>
      <w:r>
        <w:rPr>
          <w:rFonts w:cs="URW Palladio ITU" w:ascii="URW Palladio ITU" w:hAnsi="URW Palladio ITU"/>
        </w:rPr>
        <w:t xml:space="preserve">Uklāpaṃ susodheyya paṭhamaṃ pattacī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 Nisīdanapaccattharaṇaṃ bhisibimbohanāni ca</w:t>
      </w:r>
    </w:p>
    <w:p>
      <w:pPr>
        <w:pStyle w:val="PlainText"/>
        <w:rPr>
          <w:rFonts w:ascii="URW Palladio ITU" w:hAnsi="URW Palladio ITU" w:cs="URW Palladio ITU"/>
        </w:rPr>
      </w:pPr>
      <w:r>
        <w:rPr>
          <w:rFonts w:cs="URW Palladio ITU" w:ascii="URW Palladio ITU" w:hAnsi="URW Palladio ITU"/>
        </w:rPr>
        <w:t xml:space="preserve">Mañco pīṭhaṃ paṭipādaṃ mallakaṃ apass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Bhumma santāna āloka gerukā kāḷa akatā</w:t>
      </w:r>
    </w:p>
    <w:p>
      <w:pPr>
        <w:pStyle w:val="PlainText"/>
        <w:rPr>
          <w:rFonts w:ascii="URW Palladio ITU" w:hAnsi="URW Palladio ITU" w:cs="URW Palladio ITU"/>
        </w:rPr>
      </w:pPr>
      <w:r>
        <w:rPr>
          <w:rFonts w:cs="URW Palladio ITU" w:ascii="URW Palladio ITU" w:hAnsi="URW Palladio ITU"/>
        </w:rPr>
        <w:t>Bhummatthara paṭipādā mañco pīṭhaṃ bimbo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Nisīdanattharaṇaṃ kheḷa apasse pattacīvaraṃ</w:t>
      </w:r>
    </w:p>
    <w:p>
      <w:pPr>
        <w:pStyle w:val="PlainText"/>
        <w:rPr>
          <w:rFonts w:ascii="URW Palladio ITU" w:hAnsi="URW Palladio ITU" w:cs="URW Palladio ITU"/>
        </w:rPr>
      </w:pPr>
      <w:r>
        <w:rPr>
          <w:rFonts w:cs="URW Palladio ITU" w:ascii="URW Palladio ITU" w:hAnsi="URW Palladio ITU"/>
        </w:rPr>
        <w:t xml:space="preserve">[PTS Page 235] [\q 235/]      puratthimā pacchimā ceva uttarā atha dakkhī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 Sītuṇhañca divā rattiṃ pariveṇañca koṭṭhako</w:t>
      </w:r>
    </w:p>
    <w:p>
      <w:pPr>
        <w:pStyle w:val="PlainText"/>
        <w:rPr>
          <w:rFonts w:ascii="URW Palladio ITU" w:hAnsi="URW Palladio ITU" w:cs="URW Palladio ITU"/>
        </w:rPr>
      </w:pPr>
      <w:r>
        <w:rPr>
          <w:rFonts w:cs="URW Palladio ITU" w:ascii="URW Palladio ITU" w:hAnsi="URW Palladio ITU"/>
        </w:rPr>
        <w:t xml:space="preserve">Upaṭṭhānaggisālā ca vacca pānīyaṃ bhoj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 Ācamaṃ anabhirati kukkuccaṃ diṭṭhi ca garu</w:t>
      </w:r>
    </w:p>
    <w:p>
      <w:pPr>
        <w:pStyle w:val="PlainText"/>
        <w:rPr>
          <w:rFonts w:ascii="URW Palladio ITU" w:hAnsi="URW Palladio ITU" w:cs="URW Palladio ITU"/>
        </w:rPr>
      </w:pPr>
      <w:r>
        <w:rPr>
          <w:rFonts w:cs="URW Palladio ITU" w:ascii="URW Palladio ITU" w:hAnsi="URW Palladio ITU"/>
        </w:rPr>
        <w:t>Mūlamānatta abbhānaṃ tajjanīyaṃ niyas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 Pabbajā paṭisāraṇi ukkhepañca kataṃ yadi</w:t>
      </w:r>
    </w:p>
    <w:p>
      <w:pPr>
        <w:pStyle w:val="PlainText"/>
        <w:rPr>
          <w:rFonts w:ascii="URW Palladio ITU" w:hAnsi="URW Palladio ITU" w:cs="URW Palladio ITU"/>
        </w:rPr>
      </w:pPr>
      <w:r>
        <w:rPr>
          <w:rFonts w:cs="URW Palladio ITU" w:ascii="URW Palladio ITU" w:hAnsi="URW Palladio ITU"/>
        </w:rPr>
        <w:t xml:space="preserve">Dhove kātabbaṃ rajañca raje samparivat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 Pattañca cīvaraṃ cāpi parikkhārañca chedanaṃ</w:t>
      </w:r>
    </w:p>
    <w:p>
      <w:pPr>
        <w:pStyle w:val="PlainText"/>
        <w:rPr>
          <w:rFonts w:ascii="URW Palladio ITU" w:hAnsi="URW Palladio ITU" w:cs="URW Palladio ITU"/>
        </w:rPr>
      </w:pPr>
      <w:r>
        <w:rPr>
          <w:rFonts w:cs="URW Palladio ITU" w:ascii="URW Palladio ITU" w:hAnsi="URW Palladio ITU"/>
        </w:rPr>
        <w:t>Parikammaṃ veyyāvaccaṃ pacchā piṇḍaṃ pavi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Na susānaṃ disā ceva yāvajīvaṃ upaṭṭhahe</w:t>
      </w:r>
    </w:p>
    <w:p>
      <w:pPr>
        <w:pStyle w:val="PlainText"/>
        <w:rPr>
          <w:rFonts w:ascii="URW Palladio ITU" w:hAnsi="URW Palladio ITU" w:cs="URW Palladio ITU"/>
        </w:rPr>
      </w:pPr>
      <w:r>
        <w:rPr>
          <w:rFonts w:cs="URW Palladio ITU" w:ascii="URW Palladio ITU" w:hAnsi="URW Palladio ITU"/>
        </w:rPr>
        <w:t>Saddhivihārikenetaṃ vattupajjhāyakesume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Ovāda sāsanuddesā pucchā pattañca cīvaraṃ</w:t>
      </w:r>
    </w:p>
    <w:p>
      <w:pPr>
        <w:pStyle w:val="PlainText"/>
        <w:rPr>
          <w:rFonts w:ascii="URW Palladio ITU" w:hAnsi="URW Palladio ITU" w:cs="URW Palladio ITU"/>
        </w:rPr>
      </w:pPr>
      <w:r>
        <w:rPr>
          <w:rFonts w:cs="URW Palladio ITU" w:ascii="URW Palladio ITU" w:hAnsi="URW Palladio ITU"/>
        </w:rPr>
        <w:t xml:space="preserve">Parikkhāra gilāno ca na pacchāsamaṇo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 Upajjhāyesu ye vattā evaṃ ācariyesupi</w:t>
      </w:r>
    </w:p>
    <w:p>
      <w:pPr>
        <w:pStyle w:val="PlainText"/>
        <w:rPr>
          <w:rFonts w:ascii="URW Palladio ITU" w:hAnsi="URW Palladio ITU" w:cs="URW Palladio ITU"/>
        </w:rPr>
      </w:pPr>
      <w:r>
        <w:rPr>
          <w:rFonts w:cs="URW Palladio ITU" w:ascii="URW Palladio ITU" w:hAnsi="URW Palladio ITU"/>
        </w:rPr>
        <w:t xml:space="preserve">Saddhivihārike vattā tatheva antevās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tupapajhāyakehime-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 Āgantukesu ye vattā puna āvāsikesu ca</w:t>
      </w:r>
    </w:p>
    <w:p>
      <w:pPr>
        <w:pStyle w:val="PlainText"/>
        <w:rPr>
          <w:rFonts w:ascii="URW Palladio ITU" w:hAnsi="URW Palladio ITU" w:cs="URW Palladio ITU"/>
        </w:rPr>
      </w:pPr>
      <w:r>
        <w:rPr>
          <w:rFonts w:cs="URW Palladio ITU" w:ascii="URW Palladio ITU" w:hAnsi="URW Palladio ITU"/>
        </w:rPr>
        <w:t xml:space="preserve">Gamikānumodanikā bhattagge piṇḍapā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Āraññikesu yaṃ vattaṃ yañca senāsanesu pi</w:t>
      </w:r>
    </w:p>
    <w:p>
      <w:pPr>
        <w:pStyle w:val="PlainText"/>
        <w:rPr>
          <w:rFonts w:ascii="URW Palladio ITU" w:hAnsi="URW Palladio ITU" w:cs="URW Palladio ITU"/>
        </w:rPr>
      </w:pPr>
      <w:r>
        <w:rPr>
          <w:rFonts w:cs="URW Palladio ITU" w:ascii="URW Palladio ITU" w:hAnsi="URW Palladio ITU"/>
        </w:rPr>
        <w:t xml:space="preserve">Jantāghare vaccakuṭī upajjhā saddhivihār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 Ācariyesu yaṃ vattaṃ tatheva antevāsike</w:t>
      </w:r>
    </w:p>
    <w:p>
      <w:pPr>
        <w:pStyle w:val="PlainText"/>
        <w:rPr>
          <w:rFonts w:ascii="URW Palladio ITU" w:hAnsi="URW Palladio ITU" w:cs="URW Palladio ITU"/>
        </w:rPr>
      </w:pPr>
      <w:r>
        <w:rPr>
          <w:rFonts w:cs="URW Palladio ITU" w:ascii="URW Palladio ITU" w:hAnsi="URW Palladio ITU"/>
        </w:rPr>
        <w:t>Ekunavīsati vatthu vuttā soḷasakhandhake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 Vattaṃ aparipūrento na sīlaṃ paripūrati</w:t>
      </w:r>
    </w:p>
    <w:p>
      <w:pPr>
        <w:pStyle w:val="PlainText"/>
        <w:rPr>
          <w:rFonts w:ascii="URW Palladio ITU" w:hAnsi="URW Palladio ITU" w:cs="URW Palladio ITU"/>
        </w:rPr>
      </w:pPr>
      <w:r>
        <w:rPr>
          <w:rFonts w:cs="URW Palladio ITU" w:ascii="URW Palladio ITU" w:hAnsi="URW Palladio ITU"/>
        </w:rPr>
        <w:t xml:space="preserve">Asuddhasīlo duppañño cittekaggaṃ na v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Vikkhittacitto nekaggo sammā dhammaṃ na passati. </w:t>
      </w:r>
    </w:p>
    <w:p>
      <w:pPr>
        <w:pStyle w:val="PlainText"/>
        <w:rPr>
          <w:rFonts w:ascii="URW Palladio ITU" w:hAnsi="URW Palladio ITU" w:cs="URW Palladio ITU"/>
        </w:rPr>
      </w:pPr>
      <w:r>
        <w:rPr>
          <w:rFonts w:cs="URW Palladio ITU" w:ascii="URW Palladio ITU" w:hAnsi="URW Palladio ITU"/>
        </w:rPr>
        <w:t xml:space="preserve">Apassamāno saddhammaṃ dukkhā na par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 Yaṃ vattaṃ paripūrentā sīlampi paripūrati</w:t>
      </w:r>
    </w:p>
    <w:p>
      <w:pPr>
        <w:pStyle w:val="PlainText"/>
        <w:rPr>
          <w:rFonts w:ascii="URW Palladio ITU" w:hAnsi="URW Palladio ITU" w:cs="URW Palladio ITU"/>
        </w:rPr>
      </w:pPr>
      <w:r>
        <w:rPr>
          <w:rFonts w:cs="URW Palladio ITU" w:ascii="URW Palladio ITU" w:hAnsi="URW Palladio ITU"/>
        </w:rPr>
        <w:t xml:space="preserve">Visuddhasīlo sappañño cittekaggampi v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Avikkhittacitto ekaggo sammā dhammaṃ vipassati. </w:t>
      </w:r>
    </w:p>
    <w:p>
      <w:pPr>
        <w:pStyle w:val="PlainText"/>
        <w:rPr>
          <w:rFonts w:ascii="URW Palladio ITU" w:hAnsi="URW Palladio ITU" w:cs="URW Palladio ITU"/>
        </w:rPr>
      </w:pPr>
      <w:r>
        <w:rPr>
          <w:rFonts w:cs="URW Palladio ITU" w:ascii="URW Palladio ITU" w:hAnsi="URW Palladio ITU"/>
        </w:rPr>
        <w:t xml:space="preserve">Sampassamāno saddhammaṃ dukkhā so par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 Tasmā hi vattaṃ pūreyya jinaputto vicakkhaṇo</w:t>
      </w:r>
    </w:p>
    <w:p>
      <w:pPr>
        <w:pStyle w:val="PlainText"/>
        <w:rPr>
          <w:rFonts w:ascii="URW Palladio ITU" w:hAnsi="URW Palladio ITU" w:cs="URW Palladio ITU"/>
        </w:rPr>
      </w:pPr>
      <w:r>
        <w:rPr>
          <w:rFonts w:cs="URW Palladio ITU" w:ascii="URW Palladio ITU" w:hAnsi="URW Palladio ITU"/>
        </w:rPr>
        <w:t xml:space="preserve">Ovādaṃ buddhaseṭṭhassa tato nibbānam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uddasa bandhake-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ātimokkhaṭṭhapanakkhand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bhāṇa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timokkhuddesayāc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236] [\q 236/]      tena samayena buddho bhagavā sāvatthiyaṃ viharati pubbārāme migāramātu pāsāde. Tena kho pana samayena bhagavā tadahuposathe bhikkhūsaṅghaparivuto nis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abhikkantāya rattiyā nikkhante paṭhame yāme uṭṭhāyāsanā ekaṃsaṃ uttarāsaṅgaṃ karitvā yena bhagavā tenañjaliṃ paṇāmetvā bhagavantaṃ etadavoca: " abhikkantā bhante ratti nikkhanto paṭhamo yāmo ciranisinno bhikkhusaṅgho uddisatu bhante bhagavā bhikkhūnaṃ pātimokkhanti. Evaṃ vutte bhagavā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āyasmā ānando abhikkantāya rattiyā nikkhante majjhime yāme uṭṭhāyāsanā ekaṃsaṃ uttarāsaṅghaṃ karitvā yena bhagavā tenañjaliṃ paṇāmetvā bhagavantaṃ etadavoca: "abhikkantā bhante ratti nikkhanto majjhimo yāmo ciranisinno bhikkhusaṅgho uddisatu bhante bhagavā bhikkhūnaṃ pātimokkhanti". Dutiyampi kho bhagavā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i kho āyasmā ānando abhikkantāya rattiyā nikkhante pacchime yāme uddhaste aruṇe nandimukhiyā rattiyā uṭṭhāyāsanā ekaṃsaṃ uttarāsaṅgaṃ karitvā yena bhagavā tenañjaliṃ paṇāmetvā bhagavantaṃ etadavoca: " abhikkantā bhante ratti. Nikkhanto pacchimo yāmo, uddhastaṃ aruṇaṃ, nandimukhī ratti, ciranisinno bhikkhūsaṅgho. Uddisatu bhante bhagavā bhikkhūnaṃ pātimo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suddhā ānanda pa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āyasmato mahāmoggallānassa etadahosi: "kaṃ nū kho bhagavā puggalaṃ sandhāya evamāha: aparisuddhā ānanda parisā"ti. Atha kho āyasmā mahāmoggallāno sabbāvantaṃ bhikkhusaṅghaṃ cetasā ceto paricca manasākāsi. Addasā kho āyasmā mahāmoggallāno taṃ puggalaṃ dussīlaṃ pāpadhammaṃ asucisaṃkassarasamācāraṃ paṭicchannakammantaṃ assamaṇaṃ samaṇapaṭiññaṃ abrahmacāriṃ brahmacāripaṭiññaṃ antopūtiṃ avassutaṃ kasambujātaṃ majjhe bhikkhu saṅghassa nis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vāna yena so puggalo tenupasaṅkami. [PTS Page 237] [\q 237/]      upasaṅkamitvā taṃ puggalaṃ etadavoca: " uṭṭhehi āvuso, diṭṭhosi bhagavatā. Natthi te bhikkhūhi saddhiṃ saṃvāso"ti. Evaṃ vutte so puggalo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āyasmā mahāmoggallāno taṃ puggalaṃ etadavoca: " uṭṭhehi āvuso, diṭṭhosi bhagavatā. Natthi te bhikkhūhi saddhiṃ saṃvāso"ti. Dutiyampi kho so puggalo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āyasmā mahāmoggallāno taṃ puggalaṃ etadavoca: " uṭṭhehi āvuso, diṭṭhosi bhagavatā. Natthi te bhikkhūhi saddhiṃ saṃvāso"ti. Tatiyampi kho so puggalo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ā mahāmoggallāno taṃ puggalaṃ bāhāyaṃ gahetvā bahidvārakoṭṭhakā nikkhāmetvā sūcighaṭikaṃ datvā yena bhagavā tenupasaṅkami. Upasaṅkamitvā bhagavantaṃ etadavoca: " nikkhāmito so bhante puggalo mayā. Parisuddhā parisā. Uddīsatu bhante bhagavā bhikkhūnaṃ pātimo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moggallāna, ababhūtaṃ moggallāna, yāva bāhāgahaṇāpi nāma so moghapuriso āgam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samudde aṭṭha acchar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tha kho bhagavā bhikkhu āmantesi: aṭṭhime bhikkhave mahāsamudde acchariyā abbhūtā dhammā ye disvā disvā asurā mahāsamudde abhiramanti.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t xml:space="preserve">Mahāsamuddo bhikkhave anupubbaninno anupubbapoṇo anupubba pabbhāro na āyatakeneva papāto. Yampi bhikkhave mahāsamuddo anupubbaninno anupubbapoṇo anupubbapabbhāro na āyatakeneva papāto. Ayaṃ bhikkhave mahāsamudde paṭham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mahāsamuddo ṭhitadhammo velaṃ nātivattati. Yampi bhikkhave mahāsamuddo ṭhitadhammo velaṃ nātivattati, ayaṃ bhikkhave mahāsamudde dutiy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mahāsamuddo na matena kuṇapena saṃvasati. Yaṃ hoti mahāsamudde mataṃ kuṇapaṃ taṃ khippaññeva tīraṃ vāheti. Thalaṃ vā ussādeti. Yampi bhikkhave mahāsamuddo na matena kuṇapena saṃvasati. Yaṃ hoti mahāsamudde mataṃ kuṇapaṃ taṃ khippaññeva tīraṃ vāheti. Thalaṃ vā ussādeti. Ayaṃ bhikkhave mahāsamudde tatiyo acchariyo abbhūt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yā kāci mahānadiyo seyyathīdaṃ: gaṅgā yamunā aciravatī sarabhū mahī tā mahāsamuddaṃ pattā jahanti purimāni nāmagottāni, mahāsamuddotveva saṅkhaṃ gacchanti. Yampi bhikkhave yā kāvi mahānadiyo gaṅgā yamunā aciravatī sarabhū mahī tā mahāsamuddaṃ pattā jahanti purimāni nāmagottāni, mahāsamuddotveva saṅkhaṃ gacchanti ayaṃ bhikkhave mahāsamudde [PTS Page 238] [\q 238/]      catutth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yā ca loke savantiyo mahāsamuddaṃ appenti yā ca antalikkhā dhārā papatanti, na tena mahāsamuddassa ūnattaṃ vā pūrattaṃ vā paññāyati. Yampi bhikkhave yā ca loke savantiyo mahāsamuddaṃ appenti yā ca antalikkhā dhārā papatanti na tena mahāsamuddassa ūnattaṃ vā pūrattaṃ vā paññāyati. Ayaṃ bhikkhave mahāsamudde pañcamo acchariyo abbhū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mahāsamuddo ekaraso loṇaraso. Yampi bhikkhave mahāsamuddo ekaraso loṇaraso. Ayaṃ bhikkhave mahāsamudde chaṭṭh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mahāsamuddo bahuratano anekaratano. Tatiramāni ratanāni, seyyathīdaṃ: muttā maṇi veḷuriyo saṅkho silā pavāḷaṃ rajataṃ jātarūpaṃ lohitaṃko masāragallaṃ. Yampi bhikkhave mahāsamuddo bahuratano anekaratano: tatiramāni ratanāni, seyyathīdaṃ: muttā maṇi veḷuriyo saṅkho silā pavāḷaṃ rajataṃ jātarūpaṃ lohitaṃko masāragallaṃ. Ayaṃ bhikkhave mahāsamudde sattamo acchariyo abbhū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mahāsamuddo mahataṃ bhūtānaṃ āvāso. Tatirame bhūtā: timi timiṅgalo timirapiṅgalo asurā nāgā gandhabbā. Santi mahāsamudde yojanasatikāpi attabhāvā dviyojanasatikāpi attabhāvā tiyojanasatikāpi attabhāvā catuyojanasatikāpi attabhāvā pañcayojanasatikāpi attabhāvā. Yampi bhikkhave mahāsamuddo mahataṃ bhūtānaṃ āvāso, tatirame bhūtā: timi timiṅgalo timirapiṅgalo asurā nāgā gandhabbā. Santi mahāsamudde yojanasatikāpi attabhāvā dviyojanasatikāpi attabhāvā tiyojanasatikāpi attabhāvā catuyojanasatikāpi attabhāvā pañcayojanasatikāpi attabhāvā - ayaṃ bhikkhave mahāsamudde aṭṭhamo acchariyo abbhūto dhammo yaṃ disvā disvā asurā mahāsamudde abhiramanti. Ime kho bhikkhave mahāsamudde aṭṭha acchariyā abbhūtā dhammā ye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vameva kho bhikkhave imasmiṃ dhammavinaye aṭṭha acchariyā abbhūtā dhammā ye disvā disvā bhikkhū imasmiṃ dhammavinaye abhiramanti.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mahāsamuddo anupubbaninno anupubbapoṇo anupubbapabbhāro na āyatakeneva papāto. Evameva kho bhikkhave imasmiṃ dhammavinaye anupubbasikkhā anupubbakiriyā anupubbapaṭipadā na āyatakeneva aññāpaṭivedho. Yampi bhikkhave imasmiṃ dhammavinaye anupubbasikkhā anupubbakiriyā anupubbapaṭipadā na āyatakeneva aññāpaṭivedho. Ayaṃ bhikkhave imasmiṃ dhammavinaye paṭhamo acchariyo abbhū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mahāsamuddo ṭhitadhammo velaṃ nātivattati, evameva kho bhikkhave yaṃ mayā mama sāvakānaṃ sikkhāpadaṃ paññattaṃ taṃ mama sāvakā jīvitahetupi nātikkamanti. Yampi bhikkhave yaṃ mayā sāvakānaṃ sikkhāpadaṃ paññattaṃ [PTS Page 239] [\q 239/]      taṃ mama sāvakā jīvitahetupi nātikkamanti. Ayaṃ bhikkhave imasmiṃ dhammavinaye dutiyo acchariyo abbhū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t xml:space="preserve">Seyyathāpi bhikkhave mahāsamuddo na matena kuṇapena saṃvasati, yaṃ hoti mahāsamudde mataṃ kuṇapaṃ taṃ khippaññeva tīraṃ vāheti, thalaṃ vā ussādeti. Evameva kho bhikkhave yo so puggalo dussīlo pāpadhammo asuci saṅkassarasamācāro paṭicchannakammanto assamaṇo samaṇapaṭiñño abrahmacārī brahmacārīpaṭiñño antopūti avassuto kasambhūjāto, na tena saṅgho saṃvasati khippaññeva taṃ sannipatitvā ukkhipati. Kiñcāpi so hoti majjhe bhikkhū saṅghassa nisinto. Atha kho so ārakāva saṅghamhā, saṅgho ca tena. Yampi bhikkhave yo so puggalo dussīlo pāpadhammo asuci saṅkassarasamācāro paṭicchannakammanto assamaṇo samaṇapaṭiñño abrahmacārī brahmacārīpaṭiñño antopūti avassuto kasambujāto, na tena saṅgho saṃvasati khippaññeva taṃ sannipatitvā ukkhīpati, kiñcāpi so hoti majjhe bhikkhūsaṅghassa nisinno, atha kho so ārakāva saṅghamhā, saṅgho ca tena. Ayaṃ bhikkhave imasmiṃ dhammavinaye tatiy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yā kāci mahānadiyo, seyyathīdaṃ: gaṅgā yamunā aciravatī sarabhū mahī, tā mahāsamuddaṃ pattā jahanti purimāni nāmagottāni mahāsamuddotveva saṅkhaṃ gacchanti. Evameva kho bhikkhave cattārome vaṇṇā khattiyā brāhmaṇā vessā suddā, te tathāgatappavedite dhammavinaye agārasmā anagāriyaṃ pabbajitā jahanti purimāni nāmagottāni, samaṇā sakyaputtiyātveva saṅkhaṃ gacchanti. Yampi bhikkhave cattārome vaṇṇā khattiyā brāhmaṇā vessā suddā, te tathāgatappavedite dhammavinaye agārasmā anagāriyaṃ pabbajitā jahanti purimāni nāmagottāni, samaṇā sakyaputtiyātveva saṅkhaṃ gacchanti. Ayaṃ bhikkhave imasmiṃ dhammavinaye catutth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yā ca loke savantiyo mahāsamuddaṃ appenti, yā ca antalikkhā dhārā papatanti, na tena mahāsamuddassa ūnattaṃ vā pūrattaṃ vā paññāyati, evameva kho bhikkhave bahū cepi bhikkhū anupādisesāya nibbānadhātuyā parinibbāyanti, na tena nibbānadhātuyā ūnattaṃ vā pūrattaṃ vā paññāyati. Yampi bhikkhave bahū cepi bhikkhū anupādisesāya nibbānadhātuyā parinibbāyanti na tena nibbānadhātuyā ūnattaṃ vā pūrattaṃ vā paññāyati. Ayaṃ bhikkhave imasmiṃ dhammavinaye pañcamo acchariyo abbhu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mahāsamuddo ekaraso loṇaraso, evameva kho bhikkhave ayaṃ dhammavinayo ekaraso vimuttiraso. Yampi bhikkhave ayaṃ dhammavinayo ekaraso vimuttiraso. Ayaṃ bhikkhave imasmiṃ dhammavinaye chaṭṭho acchariyo abbhū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mahāsamuddo bahuratano anekaratano, tatiramāni ratanāni, seyyathīdaṃ: muttā maṇi veḷuriyo saṅkho silā pavāḷaṃ rajataṃ jātarūpaṃ lohitaṃko masāragallaṃ, evameva [PTS Page 240] [\q 240/]      kho bhikkhave ayaṃ dhammavinayo bahuratano anekaratano tatiramāni ratanāni, seyyathīdaṃ: cattāro satipaṭṭhānā cattāro sammappadhānā cattāro iddhipādā pañcindriyāni pañca balāni satta bojjhaṅgā ariyo aṭṭhaṅgiko maggo. Yampi bhikkhave ayaṃ dhammavinayo bahuratano anekaratano tatiramāni ratanāni seyyathīdaṃ: cattāro satipaṭṭhānā cattāro sammappadhānā cattāro iddhipādā pañcindriyāni pañca balāni satta bojjhaṅgā ariyo aṭṭhaṅgiko maggo. Ayaṃ bhikkhave imasmiṃ dhammavinaye sattamo acchariyo abbhūto dhammo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t xml:space="preserve">Seyyathāpi bhikkhave mahāsamuddo mahataṃ bhūtānaṃ āvāso. Tatirame bhūtā: timi timiṅgalo timirapiṅgalo asurā nāgā gandhabbā. Santi mahāsamudde yojanasatikāpi attabhāvā dviyojanasatikāpi attabhāvā tiyojanasatikāpi attabhāvā catuyojanasatikāpi attabhāvā pañcayojanasatikāpi attabhāvā. Evameva kho bhikkhave ayaṃ dhammavinayo mahataṃ bhūtānaṃ āvāso tatirame bhūtā: sotāpanno sotāpattiphalasacchikiriyāya paṭipanno sakadāgāmī sakadāgāmiphalasacchikiriyāya paṭipanno, anāgāmī anāgāmiphalasacchikiriyāya paṭipanno arahā arahattaphalasacchikiriyāya paṭipanno. Yampi bhikkhave ayaṃ dhammavinayo mahataṃ bhūtānaṃ āvāso. Tatirame bhūtā: sotāpanno sotāpattiphalasacchikiriyāya paṭipanno sakadāgāmī sakadāgāmiphalasacchikiriyāya paṭipanno, anāgāmī anāgāmīphalasacchikiriyāya paṭipanno arahā arahattaphalasacchikiriyāya paṭipanno ayaṃ bhikkhave imasmiṃ dhammavinaye aṭṭhamo acchariyo abbhūto dhammo yaṃ disvā disvā bhikkhū imasmiṃ dhammavinaye abhiramanti. Ime kho bhikkhave imasmiṃ dhammavinaye aṭṭha acchariyā abbhūtā dhammā ye disvā disvā bhikkhū imasmiṃ dhammavinaye abhira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channamativassati vivaṭaṃ nātivassati</w:t>
      </w:r>
    </w:p>
    <w:p>
      <w:pPr>
        <w:pStyle w:val="PlainText"/>
        <w:rPr>
          <w:rFonts w:ascii="URW Palladio ITU" w:hAnsi="URW Palladio ITU" w:cs="URW Palladio ITU"/>
        </w:rPr>
      </w:pPr>
      <w:r>
        <w:rPr>
          <w:rFonts w:cs="URW Palladio ITU" w:ascii="URW Palladio ITU" w:hAnsi="URW Palladio ITU"/>
        </w:rPr>
        <w:t xml:space="preserve">Tasmā channaṃ vivaretha evaṃ taṃ nātiv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bhagavā bhikkhū āmantesi: na dānāhaṃ bhikkhave ito paraṃ uposathaṃ karissāmi pātimokkhaṃ uddisissāmi. Tumhe'va dāni bhikkhave ito paraṃ uposathaṃ kareyyātha pātimokkhaṃ uddiseyyātha. Aṭṭhānametaṃ bhikkhave anavakāso yaṃ tathāgato aparisuddhāya parisāya uposathaṃ kareyya pātimokkhaṃ uddiseyya. Na ca bhikkhave sāpattikena pātimokkhaṃ sotabbaṃ. Yo suṇeyya āpatti dukkaṭassa. Anujānāmi bhikkhave yo sāpattiko pātimokkhaṃ suṇāti tassa pātimokkhaṃ ṭhapetuṃ. </w:t>
      </w:r>
    </w:p>
    <w:p>
      <w:pPr>
        <w:pStyle w:val="PlainText"/>
        <w:rPr>
          <w:rFonts w:ascii="URW Palladio ITU" w:hAnsi="URW Palladio ITU" w:cs="URW Palladio ITU"/>
        </w:rPr>
      </w:pPr>
      <w:r>
        <w:rPr>
          <w:rFonts w:cs="URW Palladio ITU" w:ascii="URW Palladio ITU" w:hAnsi="URW Palladio ITU"/>
        </w:rPr>
        <w:t xml:space="preserve">Evañca pana bhikkhave ṭhapetabbaṃ tadahuposathe cātuddase vā paṇṇarase vā tasmiṃ puggale sammukhībhute saṅghamajjhe [PTS Page 241] [\q 241/]      udāharitabbaṃ: suṇātu me bhante saṅgho. Itthannāmo puggalo sāpattiko tassa pātimokkhaṃ ṭhapemi. Tasmiṃ sammukhībhūte na pātimokkhaṃ uddīsitabbanti. Ṭhapitaṃ hoti pātimo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t xml:space="preserve">Tena kho pana samayena chabbaggiyā bhikkhū 'nāmhe koci jānātī'ti sāpattikāva pātimokkhaṃ suṇanti, therā bhikkhū paracittaviduno bhikkhūnaṃ ārocenti: " itthannāmo ca itthannāmo ca āvuso chabbaggiyā bhikkhū nāmhe koci jānātīti sāpattikāva pātimokkhaṃ suṇantī"ti. Assosuṃ kho chabbaggiyā bhikkhū 'therā kira bhikkhū paracittaviduno amhe bhikkhūnaṃ ārocenti itthannāmo ca itthannāmo ca āvuso chabbaggiyā bhikkhū nāmhe koci jānātīti sāpattikāva pātimokkhaṃ suṇantī'ti. Te 'puramhākaṃ pesalā bhikkhū pātimokkhaṃ ṭhapentī'ti paṭigacceva suddhānaṃ bhikkhūnaṃ anāpattikānaṃ avatthusmiṃ akāraṇe pātimokkhaṃ ṭha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bhikkhū appicchā santuṭṭhā lajjino kukkuccakā sikkhākāmā te ujjhāyantī khīyanti vipācenti: 'kathaṃ hi nāma chabbaggiyā bhikkhū suddhānaṃ bhikkhūnaṃ anāpattikānaṃ avatthusmiṃ akāraṇe pātimokkhaṃ ṭhapessantī'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kira bhikkhave chabbaggiyā bhikkhū suddhānaṃ bhikkhūnaṃ anāpattikānaṃ avatthūsmiṃ akāraṇe pātimokkhaṃ ṭhapentī'ti. ' 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bhikkhave chabbaggiyā bhikkhū dunnivatthā duppārutā anākappasampannā bhattaggaṃ gacchissanti vokkamma therānaṃ bhikkhūnaṃ purato purato gacchissanti, therepi bikkhū anupakhajja nisīdissanti, navepi bhikkhū āsanenapi paṭibāhissanti, saṅghāṭimpi ottharitvā nisīd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rahi buddho bhagavā: " kathaṃ hi nāma bhikkhave āgantukā bhikkhu saupāhanāpi ārāmaṃ pavisissanti oguṇaṭhitāpi ārāmaṃ pavisanti, sīsepi cīvaraṃ karitvā ārāmaṃ pavisanti, pānīyena, pi pāde dhovanti, vuḍḍhatare'pi āvāsike bhikkhū na abhivādenti, na senāsanaṃ pucchissanti. Tena bhikkhave appasannānaṃ vā pasādāya pasannānaṃ vā bhiyyobhāvāya. Atha kho taṃ appasannānañcheva appasādāya pasannānañca ekaccānaṃ aññathattāyā"ti. Vigarahitvā dhammiṃ kathaṃ katvā bhikkhū āmantesi. "Na bhikkhave suddhānaṃ bhikkhūnaṃ anāpattikānaṃ avatthusmiṃ akāraṇe pātimokkhaṃ ṭhapetabbaṃ. Yo ṭhap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Ekaṃ bhikkhave adhammikaṃ pātimokkhaṭṭhapanaṃ ekaṃ dhamm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adhammikāni pātimokkhaṭṭhapanāni dve dhammik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adhammikāni pātimokkhaṭṭhapanāni tīṇi dhammi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 adhammikāni pātimokkhaṭṭhapanāni cattāri dhammi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adhammikāni pātimokkhaṭṭhapanāni pañca dhammi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adhammikāni pātimokkhaṭṭhapanāni cha dhammi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 adhammikāni pātimokkhaṭṭhapanāni satta dhammik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 adhammikāni pātimokkhaṭṭhapanāni aṭṭha dhammik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 adhammikāni pātimokkhaṭṭhapanāni nava dhammik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adhammikāni pātimokkhaṭṭhapanāni dasa dhammi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amaṃ ekaṃ adhammikaṃ pātimokkhaṭṭhapanaṃ: amūlikāya sīlavipattiyā pātimokkhaṃ ṭhapeti. Idaṃ ekaṃ adhammikaṃ pātimokkhaṭṭhapanaṃ. Katamaṃ ekaṃ dhammikaṃ pātimokkhaṭṭhapanaṃ: samūlikāya sīlavipattiyā pātimokkhaṃ ṭhapeti, idaṃ ekaṃ dhammikaṃ pātimokkhaṭṭha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dve adhammikāni pātimokkhaṭṭhapanāni: amūlikāya [PTS Page 242] [\q 242/]      sīlavipattiyā pātimokkhaṃ ṭhapeti. Amūlikāya ācāravipattiyā pātimokkhaṃ ṭhapeti. Imāni dve adhammikāni pātimokkhaṭṭhapanāni. Katamāni dve dhammikāni pātimokkhaṭṭhapanāni: samūlikāya sīla vipattiyā pātimokkhaṃ ṭhapeti. Samūlikāya ācāravipattiyā pātimokkhaṃ ṭhapeti. Imāni dve 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tīṇi adhammikāni pātimokkhaṭṭhapanāni: amūlikāya sīlavipattiyā pātimokkhaṃ ṭhapeti. Amūlikāya ācāravipattiyā pātimokkhaṃ ṭhapeti. Amūlikāya diṭṭhivipattiyā pātimokkhaṃ ṭhapeti, imāni tīṇi adhammikāni pātimokkhaṭṭhapanāni katamāni tīṇi dhammikāni pātimokkhaṭṭhapanāni: samūlikāya sīlavipattiyā pātimokkhaṃ ṭhapeti. Samūlikāya ācāravipattiyā pātimokkhaṃ ṭhapeti. Samūlikāya diṭṭhivipattiyā pātimokkhaṃ ṭhapeti. Imāni tīṇi 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cattāri adhammikāni pātimokkhaṭṭhapanāni: amūlikāya sīlavipattiyā pātimokkhaṃ ṭhapeti. Amūlikāya ācāravipattiyā pātimokkaṃ ṭhapeti. Amūlikāya diṭṭhivipattiyā pātimokkhaṃ ṭhapeti. Amūlikāya ājīvavipattiyā pātimokkhaṃ ṭhapeti. Imāni cattāri adhammikāni pātimokkhaṭṭhapanāni. Katamāni cattāri dhammikāni pātimokkhaṭṭhapanāni: samūlikāya sīlavipattiyā pātimokkhaṃ ṭhapeti. Samūlikāya ācāravipattiyā pātimokkhaṃ ṭhapeti. Samūlikāya diṭṭhivipattiyā pātimokkhaṃ ṭhapeti. Samūlikāya ājivavipattiyā pātimokkhaṃ ṭhapeti. Imāni cattāri 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pañca adhammikāni pātimokkhaṭṭhapanāni: amūlikena pārājikena pātimokkhaṃ ṭhapeti, amūlikena saṅghādisesena pātimokkhaṃ ṭhapeti. Amūlikena pācittiyena pātimokkhaṃ ṭhapeti. Amūlikena pāṭidesanīyena pātimokkhaṃ ṭhapeti. Amūlikena dukkaṭena pātimokkhaṃ ṭhapeti. Imāni pañca adhammikāni pātimokkhaṭṭhapanāni. Katamāni pañca dhammikāni pātimokkhaṭṭhapanāni: samūlikena pārājikena pātimokkhaṃ ṭhapeti samūlikena saṅghādisesena pātimokkhaṃ ṭhapeti. Samūlikena pācittiyena pātimokkhaṃ ṭhapeti. Samūlikena pāṭidesanīyena pātimokkhaṃ ṭhapeti, samūlikena dukkaṭena pātimokkhaṃ ṭhapeti, imāni pañca 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t xml:space="preserve">Katamāni cha adhammikāni pātimokkhaṭṭhapanāni: amūlikāya sīlavipattiyā pātimokkhaṃ ṭhapeti akatāya, amūlikāya sīlavipattiyā pātimokkhaṃ ṭhapeti katāya, amūlikāya ācāravipattiyā pātimokkhaṃ ṭhapeti akatāya, amūlikāya ācāravipattiyā pātimokkhaṃ ṭhapeti katāya, amūlikāya diṭṭhavipattiyā pātimokkhaṃ ṭhapeti akatāya, amūlikāya diṭṭhivipattiyā pātimokkhaṃ ṭhapeti katāya, imāni cha adhammikāni pātimokkhaṭṭhapanāni. Katamāni cha dhammikāni pātimokkhaṭṭhapanāni: samūlikāya sīlavipattiyā pātimokkhaṃ ṭhapeti akatāya, samūlikāya sīlavipattiyā pātimokkhaṃ ṭhapeti katāya. Samūlikāya ācāravipattiyā pātimokkhaṃ ṭhapeti akatāya, samūlikāya ācāravipattiyā pātimokkhaṃ ṭhapeti katāya, samūlikāya diṭṭhivipattiyā pātimokkhaṃ ṭhapeti akatāya, samūlikāya diṭṭhivipattiyā pātimokkhaṃ ṭhapeti katāya, imāni cha 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tta adhammikāni pātimokkhaṭṭhapanāni: amūlikena pārājikena pātimokkhaṃ ṭhapeti, amūlikena saṅghādisesena pātimokkhaṃ ṭhapeti, amūlikena thullaccayena pātimokkhaṃ ṭhapeti, amūlikena pācittiyena pātimokkhaṃ ṭhapeti, amūlikena pāṭidesanīyena pātimokkhaṃ ṭhapeti, amūlikena dukkaṭena pātimokkhaṃ ṭhapeti, amūlikena dubbhāsitena pātimokkhaṃ ṭhapeti, imāni satta adhammikāni pātimokkhaṭṭhapanāni. Katamāni satta dhammikāni pātimokkhaṭṭhapanāni: samūlikena pārājikena pātimokkhaṃ ṭhapeti, samūlikena saṅghādisesena pātimokkhaṃ ṭhapeti, samūlikena thulalaccayena pātimokkhaṃ ṭhapeti, samūlikena pācittiyena pātimokkhaṃ ṭhapeti samūlikena pāṭidesanīyena pātimokkhaṃ ṭhapeti, samūlikena dukkaṭena pātimokkhaṃ ṭhapeti. Samūlikena dubbhāsitena pātimokkhaṃ ṭhapeti. Imāni satta 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aṭṭha adhammikāni pātimokkhaṭṭhapanāni: amūlikāya sīlavipattiyā pātimokkhaṃ ṭhapeti akatāya, amūlikāya sīlavipattiyā pātimokkhaṃ ṭhapeti katāya, amūlikāya ācāravipattiyā pātimokkhaṃ ṭhapeti akatāya, amūlikāya [PTS Page 243] [\q 243/]      ācāravipattiyā pātimokkhaṃ ṭhapeti katāya, amūlikāya diṭṭhivipattiyā pātimokkhaṃ ṭhapeti akatāya, amūlikāya diṭṭhivipattiyā pātimokkhaṃ ṭhapeti katāya, amūlikāya ājivavipattiyā pātimokkhaṃ ṭhapeti akatāya, amūlikāya ājivavipattiyā pātimokkhaṃ ṭhapeti katāya, imāni aṭṭha adhammikāni pātimokkhaṭṭhapanāni. Katamāni aṭṭha dhammikāni pātimokkhaṭṭhapanāni: samūlikāya sīlavipattiyā pātimokkhaṃ ṭhapeti akatāya, samūlikāya sīlavipattiyā pātimokkhaṃ ṭhapeti katāya, samūlikāya ācāravipattiyā pātimokkhaṃ ṭhapeti akatāya, samūlikāya ācāravipattiyā pātimokkhaṃ ṭhapeti katāya, samūlikāya diṭṭhivipattiyā pātimokkhaṃ ṭhapeti akatāya, samūlikāya diṭṭhivipattiyā pātimokkhaṃ ṭhapeti katāya, samūlikāya ājivavipattiyā pātimokkhaṃ ṭhapeti akatāya, samūlikāya ājivavipattiyā pātimokkhaṃ ṭhapeti katāya, imāni aṭṭha 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t xml:space="preserve">Katamāni nava adhammikāni pātimokkhaṭṭhapanāni: amūlikāya sīlavipattiyā pātimokkhaṃ ṭhapeti akatāya, amūlikāya sīlavipattiyā pātimokkhaṃ ṭhapeti katāya, amūlikāya sīlavipattiyā pātimokkhaṃ ṭhapeti katākatāya, amūlikāya acāravipattiyā pātimokkhaṃ ṭhapeti akatāya, amūlikāya ācāravipattiyā pātimokkhaṃ ṭhapeti katāya. Amūlikāya ācāravipattiyā pātimokkhaṃ ṭhapeti katākatāya, amūlikāya diṭṭhivipattiyā pātimokkhaṃ ṭhapeti akatāya, amūlikāya diṭṭhivipattiyā pātimokkhaṃ ṭhapeti katāya, amūlikāya diṭṭhivipattiyā pātimokkhaṃ ṭhapeti katākatāya, imāni nava adhammikāni pātimokkhaṭṭhapanāni. Katamāni nava dhammikāni pātimokkhaṭaṭhapanāni: samūlikāya sīlavipattiyā pātimokkhaṃ ṭhapeti akatāya, samūlikāya sīlavipattiyā pātimokkhaṃ ṭhapeti katāya, samūlikāya acāravipattiyā pātimokkhaṃ ṭhapeti akatāya, samūlikāya ācāravipattiyā pātimokkhaṃ ṭhapeti katāya, samūlikāya acāravipattiyā pātimokkhaṃ ṭhapeti katākatāya, samūlikāya diṭṭhivipattiyā pātimokkhaṃ ṭhapeti akatāya, samūlikāya diṭṭhivipattiyā pātimokkhaṃ ṭhapeti katāya, samūlikāya diṭṭhivipattiyā pātimokkhaṃ ṭhapeti katākatāya. Imāni nava dhammikāni pātimokkhaṭṭhapanāni. </w:t>
      </w:r>
    </w:p>
    <w:p>
      <w:pPr>
        <w:pStyle w:val="PlainText"/>
        <w:rPr>
          <w:rFonts w:ascii="URW Palladio ITU" w:hAnsi="URW Palladio ITU" w:cs="URW Palladio ITU"/>
        </w:rPr>
      </w:pPr>
      <w:r>
        <w:rPr>
          <w:rFonts w:cs="URW Palladio ITU" w:ascii="URW Palladio ITU" w:hAnsi="URW Palladio ITU"/>
        </w:rPr>
        <w:t xml:space="preserve">Katamāni dasa adhammikāni pātimokkhaṭṭhapanāni: na pārājiko tassaṃ parisāyaṃ nisinno hoti, na pārājikakathā vippakatā hoti, na sikkhaṃ paccakkhātako tassaṃ parisāyaṃ nisinno hoti, na sikkhaṃ paccakkhātakathā vippakatā hoti, dhammikaṃ sāmaggiṃ upeti, na dhammikaṃ sāmaggiṃ paccādiyati, na dhammikāya sāmaggiyā paccādānakathā vippakatā hoti, na sīlavipattiyā diṭṭha sutaparisaṅkito hoti, na ācāravipattiyā diṭṭhasutaparisaṅkito hoti, na diṭṭhivipattiyā diṭṭhasutaparisaṅkito hoti imāni dasa adhammikāni pātimokkhaṭṭhapanāni. Katamāni dasa dhammikāni pātimokkhaṭṭhapanāni? Pārājiko tassaṃ parisāyaṃ nisinno hoti, pārājikakathā vippakatā hoti, sikkhaṃ paccakkhātako tassaṃ parisāyaṃ nisinno hoti, sikkhaṃ paccakkhātakathā vippakatā hoti, dhammikaṃ sāmaggiṃ na upeti, dhammikaṃ sāmaggiṃ paccādiyati, dhammikāya sāmaggiyā paccādānakathā vippakatā hoti, sīlavipattiyā diṭṭhasuta parisaṅkito hoti, ācāravipattiyā diṭṭhasutaparisaṅkito hoti, diṭṭhivipattiyā diṭṭhasutaparisaṅkito hoti. Imāni dasa dhammikāni pātimokkhaṭṭhap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haṃ pārājiko tassaṃ parisāyaṃ nisinno hoti: idha bhikkhave yehi ākārehi yehi liṅgehi yehi nimittehi pārājikassa dhammassa ajjhāpatti hoti, tehi ākārehi tehi liṅgehi tehi nimittehi bhikkhū bhikkhuṃ passati pārājikaṃ dhammaṃ ajjhāpajjantaṃ. Naheva kho bhikkhū bhikkhuṃ passati [PTS Page 244] [\q 244/]      pārājikaṃ dhammaṃ ajjhāpajjantaṃ. Api ca añño bhikkhu bhikkhussa āroceti 'itthannāmo āvuso bhikkhu pārājikaṃ dhammaṃ ajjhā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t xml:space="preserve">Naheva kho bhikkhu bhikkhuṃ passati pārājikaṃ dhammaṃ ajjhāpajjantaṃ. Nāpi añño bhikkhu bhikkhussa āroceti 'itthannāmo āvuso bhikkhu pārājikaṃ dhammaṃ ajjhāpanno'ti. Api ca so'ca bhikkhu bhikkhussa āroceti 'ahaṃ āvuso pārājikaṃ dhammaṃ ajjhā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ṅkhamāno bhikkhave bhikkhu tena diṭṭhena tena sutena tāya parisaṅkāya tadahuposathe cātuddase vā paṇṇarase vā tasmiṃ puggale sammukhībhūte saṅghamajjhe udā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Itthannāmo puggalo pārājikaṃ dhammaṃ ajjhāpanno tassa pātimokkhaṃ ṭhapemi. Na tasmiṃ sammukhībhute pātimokkhaṃ uddisitabbanti" dhammikaṃ pātimokkhaṭṭhapanaṃ. </w:t>
      </w:r>
    </w:p>
    <w:p>
      <w:pPr>
        <w:pStyle w:val="PlainText"/>
        <w:rPr>
          <w:rFonts w:ascii="URW Palladio ITU" w:hAnsi="URW Palladio ITU" w:cs="URW Palladio ITU"/>
        </w:rPr>
      </w:pPr>
      <w:r>
        <w:rPr>
          <w:rFonts w:cs="URW Palladio ITU" w:ascii="URW Palladio ITU" w:hAnsi="URW Palladio ITU"/>
        </w:rPr>
        <w:t xml:space="preserve">Bhikkhussa pātimokkhe ṭhapite parisā vuṭṭhāti dasannaṃ antarāyānaṃ aññatarena: rājantarāyena vā corantarāyena vā aggyantarāyena vā udakantarāyena vā manussantarāyena vā amanussantarāyena vā vāḷantarāyena vā siriṃsapantarāyena1 vā jīvitantarāyena vā brahmacariyantarāyena vā, ākaṅkhamāno bhikkhave, bhikkhu tasmiṃ vā āvāse aññasmiṃ vā āvāse tasmiṃ puggale sammukhībhūte saṅghamajjhe udā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Itthannāmassa puggalassa pārājikakathā vippakatā. Taṃ vatthuṃ avinicchitaṃ. Yadi saṅghassa pattakallaṃ saṅgho taṃ vatthuṃ vinicchineyyāti. " </w:t>
      </w:r>
    </w:p>
    <w:p>
      <w:pPr>
        <w:pStyle w:val="PlainText"/>
        <w:rPr>
          <w:rFonts w:ascii="URW Palladio ITU" w:hAnsi="URW Palladio ITU" w:cs="URW Palladio ITU"/>
        </w:rPr>
      </w:pPr>
      <w:r>
        <w:rPr>
          <w:rFonts w:cs="URW Palladio ITU" w:ascii="URW Palladio ITU" w:hAnsi="URW Palladio ITU"/>
        </w:rPr>
        <w:t xml:space="preserve">Evañcetaṃ labhetha iccetaṃ kusalaṃ. No ce labhetha tadahuposathe cātuddase vā paṇṇarase vā tasmiṃ puggale sammukhībhūte saṅghamajjhe udā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Itthannāmassa puggalassa pārājikakathā vippakatā. Taṃ vatthu avinicchitaṃ. Tassa pātimokkhaṃ ṭhapemi. Na tasmiṃ sammukhībhūte pātimokkhaṃ uddisitabbanti: "</w:t>
      </w:r>
    </w:p>
    <w:p>
      <w:pPr>
        <w:pStyle w:val="PlainText"/>
        <w:rPr>
          <w:rFonts w:ascii="URW Palladio ITU" w:hAnsi="URW Palladio ITU" w:cs="URW Palladio ITU"/>
        </w:rPr>
      </w:pPr>
      <w:r>
        <w:rPr>
          <w:rFonts w:cs="URW Palladio ITU" w:ascii="URW Palladio ITU" w:hAnsi="URW Palladio ITU"/>
        </w:rPr>
        <w:t xml:space="preserve">Dhammikaṃ pātimokkhaṭṭha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risapantarāyen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ṃ sikkhaṃ paccakkhātako tassaṃ parisāyaṃ nisinno hoti: idha pana bhikkhave bhikkhu yehi ākārehi yehi liṅgehi yehi nimittehi sikkhaṃ paccakkhātā hoti, tehi ākārehi tehi liṅgehi tehi nimittehi bhikkhu bhikkhuṃ passati sikkhaṃ paccakkhantaṃ, naheva kho bhikkhu bhikkhuṃ passati sikkhaṃ paccakkhantaṃ, api ca añño bhikkhu bhikkhussa āroceti 'itthannāmena āvuso bhikkhunā sikkhā paccakkhātā'ti, naheva kho bhikkhu bhikkhuṃ passati sikkhaṃ paccakkhantaṃ, nāpi [PTS Page 245] [\q 245/]      añño bhikkhu bhikkhussa āroceti 'itthannāmena āvuso bhikkhunā sikkhā paccakkhātā'ti, api ca so'va bhikkhu bhikkhussa āroceti mayā āvuso sikkhā paccakkhātā'ti, ākaṅkhamāno bhikkhave bhikkhu tena diṭṭhena tena sutena tāya parisaṅkāya tadahuposathe cātuddase vā paṇṇarase vā tasmiṃ puggale sammukhībhūte saṅghamajjhe udā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itthannāmena puggalena sikkhā paccakkhātā tassa pātimokkhaṃ ṭhapemi. Na tasmiṃ sammukhībhūte pātimokkhaṃ uddīsitabbanti" dhammikaṃ pātimokkhaṭṭha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sasa pātimokkhe ṭhapite parisā vuṭṭhāti dasannaṃ antarāyānaṃ aññatarena rājantarāyena vā corantarāyena vā aggyantarāyena vā udakantarāyena vā manussantarāyena vā amanussantarāyena vā vāḷantarāyena vā siriṃsapantarāyena1 vā jīvitantarāyena vā brahmacariyantarāyena vā, ākaṅkhamāno bhikkhave, bhikkhu tasmiṃ vā āvāse aññasmiṃ vā āvāse tasmiṃ puggale sammukhībhūte saṅghamajjhe udā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Itthannāmassa puggalassa sikkhaṃ paccakkhātakathā vippakatā. Taṃ vatthuṃ avinicchitaṃ. Yadi saṅghassa pattakallaṃ saṅgho taṃ vatthuṃ vinicchineyyāti. " Evañcetaṃ labhetha iccetaṃ kusalaṃ. No ce labhetha tadahuposathe cātuddase vā paṇṇarase vā tasmiṃ puggale sammukhībhūte saṅghamajjhe udāharitabbaṃ: "suṇātu me bhante saṅgho. Itthannāmassa puggalassa sikkhaṃ paccakkhātakathā vippakatā. Taṃ vatthuṃ avinicchitaṃ. Tassa pātimokkhaṃ ṭhapemi. Na tasmiṃ sammukhībhūte pātimokkhaṃ uddisitabbanti: " dhammikaṃ pātimokkhaṭṭha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ṃ dhammikaṃ sāmaggiṃ na upeti: idha pana bhikkhave bhikkhuno yehi ākārehi yehi liṅgehi yehi nimittehi dhammikāya sāmaggiyā anupagamanaṃ hoti, tehi ākārehi tehi liṅgehi tehi nimittehi bhikkhū bhikkhūṃ passati dhammikaṃ sāmaggiṃ na upentaṃ. Naheva kho bhikkhu bhikkhuṃ passati dhammikaṃ sāmaggiṃ na upentaṃ. Api ca añño bhikkhū bhikkhussa āroceti itthannāmo āvuso bhikkhū dhammikaṃ sāmaggiṃ na up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eva kho bhikkhu bhikkhuṃ passati dhammikaṃ sāmaggiṃ na upentaṃ, nāpi añño bhikkhu bhikkhussa āroceti. 'Itthannāmo āvuso bhikkhu dhammikaṃ sāmaggiṃ na upetī'ti. Api ca so'ca bhikkhussa āroceti 'ahaṃ āvuso dhammikaṃ sāmaggiṃ na upemi'ti. Ākaṅkhamāno bhikkhave bhikkhu tena diṭṭhena tena sutena tāya parisaṅkāya tadahuposathe cātuddase [PTS Page 246] [\q 246/]      vā paṇṇarase vā tasmiṃ puggale sammukhībhūte saṅghamajjhe udā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Itthannāmo puggalo dhammikaṃ sāmaggiṃ na upeti. Tassa pātimokkhaṃ ṭhapemi. Na tasmiṃ sammukhībhūte pātimokkhaṃ uddisitabbanti": dhammikaṃ pātimokkhaṭṭha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dhammikaṃ sāmaggiṃ paccādiyati: idha pana bhikkhave bhikkhu yehi ākārehi yehi liṅgehi yehi nimittehi dhammikāya sāmaggiyā paccādānaṃ hoti. Tehi ākārehi tehi liṅgehi tehi nimittehi bhikkhu bhikkhuṃ passati dhammikaṃ sāmaggiṃ paccādiyantaṃ. Naheva kho bhikkhu bhikkhuṃ passati dhammikaṃ sāmaggiṃ paccādiyantaṃ. Api ca añño bhikkhū bhikkhussa āroceti: itthannāmo āvuso bhikkhu dhammikaṃ sāmaggiṃ paccādiyatīti. Naheva kho bhikkhu bhikkhuṃ passati dhammikaṃ sāmaggiṃ paccādiyantaṃ. Nāpi añño bhikkhū bhikkhussa āroceti itthannāmo āvuso bhikkhu dhammikaṃ sāmaggiṃ paccādiyatīti. Api ca so'va bhikkhu bhikkhussa āroceti " ahaṃ āvuso dhammikaṃ sāmaggiṃ paccādiyāmī"ti. Ākaṅkhamāno bhikkhave bhikkhu tena diṭṭhena tena sutena tāya parisaṅkāya tadahuposathe cātuddase vā paṇṇarase vā tasmiṃ puggale sammukhībhūte saṅghamajjhe udāhareyya: suṇātu me bhante saṅgho itthannāmo puggalo dhammikaṃ sāmaggiṃ paccādiyati, tassa pātimokkhaṃ ṭhapemi. Na tasmiṃ sammukhībhūte pātimokkhaṃ uddisitabbanti. Dhammikaṃ pātimokkhaṭṭha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ssa pātimokkhe ṭhapite parisā vuṭṭhāti dasannaṃ antarāyānaṃ aññatarena: rājantarāyena vā corantarāyena vā aggyantarāyena vā udakantarāyena vā manussantarāyena vā amanussantarāyena vā vāḷantarāyena vā siriṃsapantarāyena1 vā jīvitantarāyena vā brahmacariyantarāyena vā, ākaṅkhamāno bhikkhave, bhikkhu tasmiṃ vā āvāse aññasmiṃ vā āvāse tasmiṃ puggale sammukhībhūte saṅghamajjhe udāh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Itthannāmassa puggalassa dhammikāya sāmaggiyā paccādānakathā vippakatā. Taṃ vatthuṃ avinicchitaṃ. Yadi saṅghassa pattakallaṃ saṅgho taṃ vatthuṃ vinicchineyyāti. " </w:t>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etaṃ labhetha iccetaṃ kusalaṃ. No ce labhetha tadahuposathe cātuddase vā paṇṇarase vā tasmiṃ puggale sammukhībhūte saṅghamajjhe udā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Itthannāmassa puggalassa dhammikāya sāmaggiyā paccādānakathā vippakatā, taṃ vatthu avinicchitaṃ. Tassa pātimokkhaṃ ṭhapemi. Na tasmiṃ sammukhībhūte pātimokkhaṃ uddisitabbanti: " dhammikaṃ pātimokkhaṭṭha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ṃ sīlavipattiyā diṭṭhasutaparisaṅkito hoti: idha pana bhikkhave bhikkhu yehi ākārehi yehi līṅgehi yehi nimittehi sīlavipattiyā diṭṭhasutaparisaṅkito hoti, tehi ākārehi tehi liṅgehi tehi nimittehi bhikkhu bhikkhuṃ passati sīlavipattiyā diṭṭha sutaparisaṅkitaṃ. Naheva kho bhikkhu bhikkhuṃ passati sīlavipattiyā diṭṭhasutaparisaṅkitaṃ. Api ca añño bhikkhu bhikkhussa āroceti itthannāmo āvuso bhikkhu sīlavipattiyā diṭṭhasutaparisaṅkito"ti. Naheva kho bhikkhu bhikkhuṃ passati sīlavipattiyā diṭṭhasutaparisaṅkitaṃ nāpi añño bhikkhu bhikkhussa āroceti " itthannāmo āvuso bhikkhu sīlavipattiyā diṭṭhasutaparisaṅkito"ti. Api ca sova bhikkhu bhikkhussa āroceti "ahaṃ āvuso sīlavipattiyā diṭṭhasuta parisaṅkitomhī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ṅkhamāno bhikkhave bhikkhu tena diṭṭhena tena sutena tāya parisaṅkāya tadahuposathe cātuddase vā paṇṇarase vā tasmiṃ puggale sammukhībhūte saṅghamajjhe udāhareyya: suṇātu me bhante saṅgho. Itthannāmo puggalo sīlavipattiyā diṭṭhasuta parisaṅkito tassa pātimokkhaṃ ṭhapemi. Na tasmiṃ sammukhībhūte pātimokkhaṃ uddisitabbanti. Dhammikaṃ pātimokkhaṭṭha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Kathaṃ ācāravipattiyā diṭṭhasutaparisaṅkito hoti, idha bhikkhave bhikkhu yehi ākārehi yehi liṅgehi yehi nimittehi ācāravipattiyā diṭṭhasutaparisaṅkito hoti. Tehi ākārehi tehi liṅgehi tehi nimittehi bhikkhū bhikkhuṃ passati ācāravipattiyā diṭṭhasutaparisaṅkitaṃ. Na heva kho bhikkhū bhikkhuṃ passati ācāravipattiyā diṭṭhasutaparisaṅkitaṃ api ca añño bhikkhu bhikkhussa āroceti itthannāmo āvuso bhikkhu ācāravipattiyā diṭṭhasutaparisaṅkitoti. Na heva kho bhikkhu bhikkhuṃ passati ācāravipattiyā diṭṭhasutaparisaṅkitaṃ. Nāpi añño bhikkhū bhikkhūssa āroceti itthannāmo āvuso bhikkhū ācāravipattiyā diṭṭhasuta parisaṅkitoti. Api ca sova bhikkhu bhikkhussa āroceti. Ahaṃ āvuso ācāravipattiyā diṭṭhasutaparisaṅkitom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ṅkhamāno bhikkhave bhikkhu tena diṭṭhena tena sutena tāya parisaṅkāya tadahuposathe cātuddase vā paṇṇarase vā tasmiṃ puggale sammukhībhūte saṅghamajjhe udāhareyya: suṇātu me bhante saṅgho. Itthannāmo puggalo ācāravipattiyā diṭṭhasuta parisaṅkito. Tassa pātimokkhaṃ ṭhapemi. Na tasmiṃ sammukhībhūte pātimokkhaṃ uddisitabbanti. Dhammikaṃ pātimokkhaṭṭha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Kathaṃ diṭṭhivipattiyā diṭṭhasutaparisaṅkito hoti: idha pana bhikkhave bhikkhu yehi ākārehi yehi liṅgehi yehi nimittehi diṭṭhivipattiyā diṭṭhasutaparisaṅkito hoti. Tehi ākārehi tehi liṅgehi tehi nimittehi bhikkhu bhikkhuṃ passati diṭṭhivipattiyā diṭṭhasutaparisaṅkitaṃ. Na heva kho bhikkhū bhikkhuṃ passati diṭṭhivipattiyā diṭṭhasutaparisaṅkitaṃ. Api ca añño bhikkhu bhikkhussa āroceti. Itthannāmo āvuso bhikkhu diṭṭhivipattiyā diṭṭhasutaparisaṅkitoti. Naheva kho bhikkhu bhikkhuṃ passati diṭṭhivipattiyā diṭṭhasutaparisaṅkitaṃ. Nāpi añño bhikkhu bhikkhussa āroceti itthannāmo āvuso bhikkhu diṭṭhivipattiyā diṭṭhasutaparisaṅkitoti. Api ca sova bhikkhu bhikkhussa āroceti: ahaṃ āvuso diṭṭhivipattiyā diṭṭhasutaparisaṅkitom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ṅkhamāno bhikkhave bhikkhū tena diṭṭhena tena sutena tāya parisaṅkāya tadahuposathe cātuddase vā paṇṇarase vā tasmiṃ puggale sammukhībhūte saṅghamajjhe udāhareyya: suṇātu me bhante saṅgho itthannāmo puggalo diṭṭhivipattiyā diṭṭhasuta parisaṅkito: tassa pātimokkhaṃ ṭhapemi. Na tasmiṃ sammukhībhūte pātimokkhaṃ uddīsitabbanti. [PTS Page 247] [\q 247/]      dhammikaṃ pātimokkhaṭṭhapanaṃ. Imāni dasa dhammikāni pātimokkhaṭṭhap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tha kho āyasmā upāli yena bhagavā tenupasaṅkami upasaṅkamitvā bhagavantaṃ abhivādetvā ekamantaṃ nisīdi. Ekamantaṃ nisinno kho āyasmā upāli bhagavantaṃ etadavoca: attādānaṃ ādātukāmena bhante bhikkhunā katamaṅgasamannāgataṃ1 attādānaṃ ādā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dānaṃ ādātukāmena upāli bhikkhunā pañcaṅga samannāgataṃ attādānaṃ ādātabbaṃ. Attādānaṃ ādātukāmena upāli bhikkhunā evaṃ paccavekkhitabbaṃ: yaṃ kho ahaṃ imaṃ attādānaṃ ādātukāmo kālo nu kho imaṃ attādānaṃ ādātuṃ udāhu noti. Sace upāli bhikkhū paccavekkhamāno evaṃ jānāti: akālo imaṃ attādānaṃ ādātuṃ no kāloti. Na taṃ upāli attādānaṃ ā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a upāli bhikkhu paccavekkhamāno evaṃ jānāti: kālo imaṃ attādānaṃ ādātuṃ no akāloti. Tena upāli bhikkhunā uttariṃ paccavekkhitabbaṃ. Yaṃ kho ahaṃ imaṃ attādānaṃ ādātukāmo bhūtaṃ nu kho idaṃ attādānaṃ udāhu noti. Sace upāli bhikkhu paccavekkhamāno evaṃ jānāti: abhūtaṃ idaṃ attādānaṃ no bhūtanti. Na taṃ upāli attādānaṃ ā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a upāli bhikkhū paccavekkhamāno evaṃ jānāti bhūtaṃ idaṃ attādānaṃ no abhūtanti. Tenupāli bhikkhūnā uttariṃ paccavekkhi tabbaṃ yaṃ kho ahaṃ imaṃ attādānaṃ ādātukāmo atthasaṃhitaṃ nu kho idaṃ attādānaṃ udāhu noti. Sace upāli bhikkhu paccavekkhamāno evaṃ jānāti: anatthasaṃhitaṃ idaṃ attādānaṃ no atthasaṃhitanti. Na taṃ upāli attādānaṃ ā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a upāli bhikkhu paccavekkhamāno evaṃ jānāti: atthasaṃhitaṃ idaṃ attādānaṃ no anatthasaṃhitanti, tenupāli bhikkhunā uttariṃ paccavekkhitabbaṃ: imaṃ kho ahaṃ attādānaṃ ādiyamāno labhissāmi sandiṭṭhe sambhatte bhikkhū dhammato vinayato pakkhe udāhu noti, sace pana upāli bhikkhū paccavekkhamāno evaṃ jānāti: imaṃ kho ahaṃ attādānaṃ ādiyamāno na labhissāmi sandiṭṭhe sambhatte bhikkhū dhammato vinayato pakkheti na taṃ upāli attādānaṃ ā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ṅgasamannāgat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a upāli bhikkhu paccavekkhamāno evaṃ jānāti imaṃ kho [PTS Page 248] [\q 248/]      ahaṃ attādānaṃ ādiyamāno labhissāmi sandiṭṭhe sambhatte bhikkhū dhammato vinayato pakkheti. Tenupāli bhikkhunā uttariṃ paccavekkhitabbaṃ. Imaṃ kho me attādānaṃ ādiyato bhavissati saṅghassa tato nidānaṃ bhaṇḍanaṃ kalaho viggaho vivādo saṅghabhedo saṅgharājī saṅghavavatthānaṃ saṅghanānākaraṇaṃ udāhu noti. Sace upāli bhikkhū paccavekkhamāno evaṃ jānāti imaṃ kho me attādānaṃ ādiyato bhavissati saṅghassa tato nidānaṃ bhaṇḍanaṃ kalaho viggaho vivādo saṅghabhedo saṅgarājī saṅghavavatthānaṃ saṅghanānākaraṇanti. Na taṃ upāli attādānaṃ ā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pana upāli bhikkhū paccavekkhamāno evaṃ jānāti: imaṃ kho me attādānaṃ ādiyato na bhavissati saṅghassa tato nidānaṃ bhaṇḍanaṃ kalaho viggaho vivādo saṅghabhedo saṅgharājī saṅghavavatthānaṃ saṅghanānākaraṇanti. Ādātabbaṃ taṃ upāli attādānaṃ. Evaṃ pañcaṅgasamannāgataṃ kho upāli attādānaṃ ādinnaṃ pacchāpi avippaṭisārakaraṃ1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Codakena bhante bhikkhūnā paraṃ codetukāmena kati dhamme ajjhattaṃ paccavekkhitvā paro cod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dakena upāli bhikkhūnā paraṃ codetukāmena pañca dhamme ajjhattaṃ paccavekkhitvā paro codetabbo. Codakena upāli bhikkhunā paraṃ codetukāmena evaṃ paccavekkhitabbaṃ: parisuddhakāyasamācāro nu khomhi parisuddhenamhi kāyasamācārena samannāgato acchiddena appatimaṃsena2. Saṃvijjati nu kho me eso dhammo udāhu noti. No ce upāli bhikkhū parisuddha kāyasamācāro hoti parisuddhena kāyasamācārena samannāgato acchiddena appatimaṃsena. Tassa bhavanti cattāro: iṅgha tāva āyasmā kāyikaṃ sikkhassūti. Itissa bhavanti v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upāli codakena bhikkhunā paraṃ codetukāmena evaṃ paccavekkhitabbaṃ: parisuddhavacīsamācāro nu khomhi parisuddhenamhi vacīsamācārena samannāgato acchiddena appatimaṃsenaṃ. Saṃvijjati nu kho me eso dhammo udāhu noti. No ce upāli bhikkhū parisuddhavacīsamācāro hoti parisuddena vacīsamācārena samannāgato acchiddena appatimaṃsena tassa bhavanti vattāro: iṅgha tāva āyasmā vācasikaṃ sikkhassūti. Itissa bhavanti va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ippaṭisārakaṃ-machasaṃ 2. Appaṭimaṃsaken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codakena bhikkhunā paraṃ codetu kāmena evaṃ paccavekkhitabbaṃ: mettaṃ nu kho me cittaṃ paccupaṭṭhitaṃ sabrahmacārīsu [PTS page 249] anāghāti1, saṃvijjati nu kho me eso dhammo udāhu noti? No ce upāli bhikkhuno mettaṃ cittaṃ paccupaṭṭhitaṃ hoti sabrahmacārīsu anāghāti, tassa bhavanti vattāro: iṅgha tāva āyasmā sabrahmacārīsu mettaṃ cittaṃ upaṭṭhāpehīti. 2 Itissa bhavanti v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upāli codakena bhikkhunā paraṃ codetu kāmena evaṃ paccavekkhitabbaṃ: bahussuto nu khomhi sutadharo sutasannicayo. Ye te dhammā ādikalyāṇā majjhekalyāṇā pariyosānakalyāṇā sātthaṃ savyañjanaṃ kevalaparipuṇṇaṃ parisuddhaṃ brahmacariyaṃ abhivadanti, tathārūpā me dhammā bahussutā honti dhatā3 vacasā paricitā manasānupekkhitā diṭṭhiyā suppaṭividdhā. Saṃvijjati nu kho me eso dhammo udāhu noti. No ce upāli bhikkhu bahussuto hoti sutadharo sutasannicayo. Ye te dhammā ādikalyāṇā majjhekalyāṇā pariyosānakalyāṇā sātthaṃ savyañjanaṃ kevalaparipuṇṇaṃ parisuddhaṃ brahmacariyaṃ abhivadanti. Tathārūpāssa dhammā na bahussutā honti dhatā vacasā paricitā manasānupekkhitā diṭṭhiyā suppaṭividdhā. Tassa bhavanti vattāro iṅgha tāva āyasmā āgamaṃ pariyāpuṇassūti: itissa bhavanti vattāro. </w:t>
      </w:r>
    </w:p>
    <w:p>
      <w:pPr>
        <w:pStyle w:val="PlainText"/>
        <w:rPr>
          <w:rFonts w:ascii="URW Palladio ITU" w:hAnsi="URW Palladio ITU" w:cs="URW Palladio ITU"/>
        </w:rPr>
      </w:pPr>
      <w:r>
        <w:rPr>
          <w:rFonts w:cs="URW Palladio ITU" w:ascii="URW Palladio ITU" w:hAnsi="URW Palladio ITU"/>
        </w:rPr>
        <w:t xml:space="preserve">Punacaparaṃ upāli codakena bhikkhunā paraṃ codetukāmena evaṃ paccavekkhitabbaṃ: ubhayāni kho me pātimokkhāni vitthārena svāgatāni honti suvibhattāni suppavattini suvinicchitāni suttaso anuvyañjanaso, saṃvijjati nu kho me eso dhammo udāhu noti? No ce upāli bhikkhuno ubhayāni pātimokkhāni vitthārena svāgatāni honti suvibhattāni suppavattīni suvinicchitāni suttaso anuvyañjanaso - idaṃ panā vuso kattha vuttaṃ bhagavatāti iti puṭṭho na sampāyati. Tassa bhavanti vattāro iṅghatāva āyasmā vinayaṃ pariyāpuṇassūti. Itissa bhavanti v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dakena upāli bhikkhunā paraṃ codetukāmena ime pañca dhamme ajjhattaṃ paccavekkhitvā paro cod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āghātaṃ-machasaṃ 2. Upaṭṭhapehīti-sīmu, machasaṃ 3. Dhāt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t>16. Codakena bhante bhikkhunā paraṃ codetukāmena kati dhamme ajjhattaṃ upaṭṭhāpetvā paro code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dakena upāli bhikkhunā paraṃ codetukāmena pañca dhamme ajjhattaṃ upaṭṭhāpetvā paro codetabbo: kālena vakkhāmi no akālena: bhūtena vakkhāmi no abhūtena saṇhena vakkhāmi no pharusena. Atthasaṃhitena vakkhāmi no anattha saṃhitena. Mettacitto vakkhāmi no dosantaroti. Codakenupāli bhikkhunā paraṃ codetukāmena ime pañca dhamme ajjhattaṃ upaṭṭhāpetvā paro cod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Adhammacodakassa bhante bhikkhuno katihākārehi [PTS Page 250] [\q 250/]      vippaṭi sāro upadahā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codakassa upāli bhikkhuno pañcahākārehi vippaṭisāro upadahātabbo: akālena āyasmā codesi no kālena alaṃ te vippaṭisārāya, abhūtenāyasmā codesi no bhūtena alaṃ te vippaṭisārāya, pharusenāyasmā codesi no saṇhena alaṃ te vippaṭisārāya, anatthasaṃhitenāyasmā codesi no atthasaṃhitena alaṃ te vippaṭisārāya, dosantaro āyasmā codesi no mettacitto. Alaṃ te vippaṭisārāyāti. Adhammacodakassa upāli bhikkhuno imehi pañcahākārehi vippaṭisāro upadahātabbo: taṃ kissa hetu? Yathā na aññopi bhikkhū abhūtena codetabbaṃ maññ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Adhammacuditakassa1 pana bhante bhikkhuno katihākārehi avippaṭisāro upadahā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cūditakassa1 upāli bhikkhuno pañcahākārehi avippaṭisāro upadahātabbo, akālenāyasmā cudito no kālena, alaṃ te avippaṭisārāya, 2 abhūtenāyasmā cudito no bhūtena, alaṃ te avippaṭisārāya. Pharusenāyasmā cudito no saṇhena, alaṃ te avippaṭisārāya3. Anatthasaṃhitenāyasmā cudito no atthasaṃhitena, alaṃ te avippaṭisārāya. 3 Dosantarenāyasmā cudito no metta cittena, alaṃ te avippaṭisārāyāti. Adhammacuditakassa1 upāli bhikkhuno imehi pañcahākārehi avippaṭisāro upad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ammacūditassa-machasaṃ 2. Vippaṭisārāya-machasaṃ 3. Alaṃ te avippaṭisārāya-machasaṃū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Dhammacodakassa bhante bhikkhuno katibhākārehi avippaṭisāro upadahātabboti? </w:t>
      </w:r>
    </w:p>
    <w:p>
      <w:pPr>
        <w:pStyle w:val="PlainText"/>
        <w:rPr>
          <w:rFonts w:ascii="URW Palladio ITU" w:hAnsi="URW Palladio ITU" w:cs="URW Palladio ITU"/>
        </w:rPr>
      </w:pPr>
      <w:r>
        <w:rPr>
          <w:rFonts w:cs="URW Palladio ITU" w:ascii="URW Palladio ITU" w:hAnsi="URW Palladio ITU"/>
        </w:rPr>
        <w:t xml:space="preserve">Dhammacodakassa upāli bhikkhuno pañcahākārehi avippaṭisāro upadahātabbo: kālenāyasmā codesi no akālena, alaṃ te avippaṭisārāya. Bhūtenāyasmā codesi no abhūtena. Alaṃ te avippaṭisārāya. Saṇhenāyasmā codesi no pharusena, alaṃ te avippaṭisārāya. Atthasaṃhitenāyasmā codesi no anatthasaṃhitena, alaṃ te avippaṭisārāya. Mettacitto āyasmā codesi no dosantaro. Alaṃ te avippaṭisārāyāti. Dhammacodakassa upāli bhikkhuno imehi pañcahākārehi avippaṭisāro upadahātabbo. Taṃ kissa hetu? Yathā aññepi bhikkhu bhūtena codetabbaṃ maññ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Dhammacuditakassa1 pana bhante bhikkhuno katihākārehi vippaṭisāro upadahā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cūditakassa upāli bhikkhuno pañcahākārehi vippaṭisāro upadahātabbo: kālenāyasmā cudito no akālena, alaṃ te vippaṭisārāya. Bhutenāyasmā cudito no abhutena, alaṃ te vippaṭisārāya, saṇhenāyasmā cudito no pharusena, alaṃ te vippaṭisārāya. Atthasaṃhitenāyasmā cudito no anatthasaṃhitena, alaṃ te vippaṭisārāya. Mettacittenāyasmā cudito no dosantarena, alaṃ te vippaṭisārāyāti. Dhammacuditakassa1 upāli bhikkhuno imehi pañcahākārehi vippaṭisāro upadah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Codakena bhante bhikkhunā paraṃ codetukāmena katidhamme ajjhattaṃ manasikaritvā paro code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dakenupāli bhikkhunā paraṃ codetukāmena pañca dhamme ajjhattaṃ manasikaritvā paro codetabbo: kāruññatā hitesitā anukampatā2 āpattivuṭṭhānatā vinayapurekkhāratāti. Codakena upāli bhikkhunā paraṃ codetukāmena ime pañca dhamme [PTS Page 251] [\q 251/]      ajjhattaṃ manasikaritvā paro cod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acuditassa-machasaṃ 2. Anukampit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t>Cuditakena1 pana bhante bhikkhunā katīsu dhammesu patiṭṭhā 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ūditakenupāli bhikkhūnā dvīsu dhammesu patiṭṭhātabbaṃ: sace ca akuppe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timokkhaṭṭhapanakkhandhak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hi khandhake vatthu tiṃ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osatho yāvatikaṃ pāpabhikkhū na nikkhami</w:t>
      </w:r>
    </w:p>
    <w:p>
      <w:pPr>
        <w:pStyle w:val="PlainText"/>
        <w:rPr>
          <w:rFonts w:ascii="URW Palladio ITU" w:hAnsi="URW Palladio ITU" w:cs="URW Palladio ITU"/>
        </w:rPr>
      </w:pPr>
      <w:r>
        <w:rPr>
          <w:rFonts w:cs="URW Palladio ITU" w:ascii="URW Palladio ITU" w:hAnsi="URW Palladio ITU"/>
        </w:rPr>
        <w:t>Moggallānena nicchuddho acchariyaṃ jina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innonupubbasikkhā ca ṭhitadhammā nātikkama2</w:t>
      </w:r>
    </w:p>
    <w:p>
      <w:pPr>
        <w:pStyle w:val="PlainText"/>
        <w:rPr>
          <w:rFonts w:ascii="URW Palladio ITU" w:hAnsi="URW Palladio ITU" w:cs="URW Palladio ITU"/>
        </w:rPr>
      </w:pPr>
      <w:r>
        <w:rPr>
          <w:rFonts w:cs="URW Palladio ITU" w:ascii="URW Palladio ITU" w:hAnsi="URW Palladio ITU"/>
        </w:rPr>
        <w:t xml:space="preserve">Kuṇapukkhipatī saṅgho savantiyo jahan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vanti parinibbanti ekarasa vimutti ca</w:t>
      </w:r>
    </w:p>
    <w:p>
      <w:pPr>
        <w:pStyle w:val="PlainText"/>
        <w:rPr>
          <w:rFonts w:ascii="URW Palladio ITU" w:hAnsi="URW Palladio ITU" w:cs="URW Palladio ITU"/>
        </w:rPr>
      </w:pPr>
      <w:r>
        <w:rPr>
          <w:rFonts w:cs="URW Palladio ITU" w:ascii="URW Palladio ITU" w:hAnsi="URW Palladio ITU"/>
        </w:rPr>
        <w:t xml:space="preserve">Bahu dhammavinayopi bhūtaṭṭhāriya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muddaṃ upamaṃ katvā vācesi sāsane guṇaṃ</w:t>
      </w:r>
    </w:p>
    <w:p>
      <w:pPr>
        <w:pStyle w:val="PlainText"/>
        <w:rPr>
          <w:rFonts w:ascii="URW Palladio ITU" w:hAnsi="URW Palladio ITU" w:cs="URW Palladio ITU"/>
        </w:rPr>
      </w:pPr>
      <w:r>
        <w:rPr>
          <w:rFonts w:cs="URW Palladio ITU" w:ascii="URW Palladio ITU" w:hAnsi="URW Palladio ITU"/>
        </w:rPr>
        <w:t xml:space="preserve">Uposathe pātimokkhaṃ na amhe koci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ṭigacceva ujjhanti eko dve tīṇi cattāri</w:t>
      </w:r>
    </w:p>
    <w:p>
      <w:pPr>
        <w:pStyle w:val="PlainText"/>
        <w:rPr>
          <w:rFonts w:ascii="URW Palladio ITU" w:hAnsi="URW Palladio ITU" w:cs="URW Palladio ITU"/>
        </w:rPr>
      </w:pPr>
      <w:r>
        <w:rPr>
          <w:rFonts w:cs="URW Palladio ITU" w:ascii="URW Palladio ITU" w:hAnsi="URW Palladio ITU"/>
        </w:rPr>
        <w:t xml:space="preserve">Pañca cha satta ca aṭṭha nava ca dasam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īla ācāra diṭṭhi ca ājīvaṃ catubhāgike3</w:t>
      </w:r>
    </w:p>
    <w:p>
      <w:pPr>
        <w:pStyle w:val="PlainText"/>
        <w:rPr>
          <w:rFonts w:ascii="URW Palladio ITU" w:hAnsi="URW Palladio ITU" w:cs="URW Palladio ITU"/>
        </w:rPr>
      </w:pPr>
      <w:r>
        <w:rPr>
          <w:rFonts w:cs="URW Palladio ITU" w:ascii="URW Palladio ITU" w:hAnsi="URW Palladio ITU"/>
        </w:rPr>
        <w:t xml:space="preserve">Pārājikaṃ ca saṅghādi pācitti pāṭides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Dukkaṭaṃ pañcabhāgesu sīlācāra vipatti ca</w:t>
      </w:r>
    </w:p>
    <w:p>
      <w:pPr>
        <w:pStyle w:val="PlainText"/>
        <w:rPr>
          <w:rFonts w:ascii="URW Palladio ITU" w:hAnsi="URW Palladio ITU" w:cs="URW Palladio ITU"/>
        </w:rPr>
      </w:pPr>
      <w:r>
        <w:rPr>
          <w:rFonts w:cs="URW Palladio ITU" w:ascii="URW Palladio ITU" w:hAnsi="URW Palladio ITU"/>
        </w:rPr>
        <w:t xml:space="preserve">Akatāya katāya ca cha bhāgesu yathāvi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ārājikañca saṅghādi thulla pācittiyena ca</w:t>
      </w:r>
    </w:p>
    <w:p>
      <w:pPr>
        <w:pStyle w:val="PlainText"/>
        <w:rPr>
          <w:rFonts w:ascii="URW Palladio ITU" w:hAnsi="URW Palladio ITU" w:cs="URW Palladio ITU"/>
        </w:rPr>
      </w:pPr>
      <w:r>
        <w:rPr>
          <w:rFonts w:cs="URW Palladio ITU" w:ascii="URW Palladio ITU" w:hAnsi="URW Palladio ITU"/>
        </w:rPr>
        <w:t xml:space="preserve">Pāṭidesanīyañceva dukkaṭaṃ ca dubbh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īlācāravipatti ca diṭṭhi ājiva vipatti</w:t>
      </w:r>
    </w:p>
    <w:p>
      <w:pPr>
        <w:pStyle w:val="PlainText"/>
        <w:rPr>
          <w:rFonts w:ascii="URW Palladio ITU" w:hAnsi="URW Palladio ITU" w:cs="URW Palladio ITU"/>
        </w:rPr>
      </w:pPr>
      <w:r>
        <w:rPr>
          <w:rFonts w:cs="URW Palladio ITU" w:ascii="URW Palladio ITU" w:hAnsi="URW Palladio ITU"/>
        </w:rPr>
        <w:t>Yā ca aṭṭhā katākate tenetā sīlācāra diṭṭ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katāya katāya pi katākatāya meva ca</w:t>
      </w:r>
    </w:p>
    <w:p>
      <w:pPr>
        <w:pStyle w:val="PlainText"/>
        <w:rPr>
          <w:rFonts w:ascii="URW Palladio ITU" w:hAnsi="URW Palladio ITU" w:cs="URW Palladio ITU"/>
        </w:rPr>
      </w:pPr>
      <w:r>
        <w:rPr>
          <w:rFonts w:cs="URW Palladio ITU" w:ascii="URW Palladio ITU" w:hAnsi="URW Palladio ITU"/>
        </w:rPr>
        <w:t>Evaṃ navavidhā vuttā yathābhūtena ñāyato.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ārājiko vippakato paccakkhāto tatheva ca</w:t>
      </w:r>
    </w:p>
    <w:p>
      <w:pPr>
        <w:pStyle w:val="PlainText"/>
        <w:rPr>
          <w:rFonts w:ascii="URW Palladio ITU" w:hAnsi="URW Palladio ITU" w:cs="URW Palladio ITU"/>
        </w:rPr>
      </w:pPr>
      <w:r>
        <w:rPr>
          <w:rFonts w:cs="URW Palladio ITU" w:ascii="URW Palladio ITU" w:hAnsi="URW Palladio ITU"/>
        </w:rPr>
        <w:t xml:space="preserve">Upeti paccādiyati pacca dānakathā ca 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ūditena-machasaṃ 2. Nātikkamma-machasaṃ 3. Catusāvake-syā 4. Jānatā-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īlācāra vipatti ca yathā diṭṭhivipattiyā</w:t>
      </w:r>
    </w:p>
    <w:p>
      <w:pPr>
        <w:pStyle w:val="PlainText"/>
        <w:rPr>
          <w:rFonts w:ascii="URW Palladio ITU" w:hAnsi="URW Palladio ITU" w:cs="URW Palladio ITU"/>
        </w:rPr>
      </w:pPr>
      <w:r>
        <w:rPr>
          <w:rFonts w:cs="URW Palladio ITU" w:ascii="URW Palladio ITU" w:hAnsi="URW Palladio ITU"/>
        </w:rPr>
        <w:t>Diṭṭhasutaparisaṅki dasadhā taṃ vijānath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Bhikkhu vipassati bhikkhūṃ añño vāro cāyenaṃ2</w:t>
      </w:r>
    </w:p>
    <w:p>
      <w:pPr>
        <w:pStyle w:val="PlainText"/>
        <w:rPr>
          <w:rFonts w:ascii="URW Palladio ITU" w:hAnsi="URW Palladio ITU" w:cs="URW Palladio ITU"/>
        </w:rPr>
      </w:pPr>
      <w:r>
        <w:rPr>
          <w:rFonts w:cs="URW Palladio ITU" w:ascii="URW Palladio ITU" w:hAnsi="URW Palladio ITU"/>
        </w:rPr>
        <w:t xml:space="preserve">Suddho ca tassa akkhāti pātimokkhaṃ ṭhapeti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Vuṭṭhāti antarāyena rājacoraggudakā ca, </w:t>
      </w:r>
    </w:p>
    <w:p>
      <w:pPr>
        <w:pStyle w:val="PlainText"/>
        <w:rPr>
          <w:rFonts w:ascii="URW Palladio ITU" w:hAnsi="URW Palladio ITU" w:cs="URW Palladio ITU"/>
        </w:rPr>
      </w:pPr>
      <w:r>
        <w:rPr>
          <w:rFonts w:cs="URW Palladio ITU" w:ascii="URW Palladio ITU" w:hAnsi="URW Palladio ITU"/>
        </w:rPr>
        <w:t>Manussa amanussā ca vāḷa siriṃsapajīvabrahm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Dasannamaññatarena tasmiṃ aññataresu vā</w:t>
      </w:r>
    </w:p>
    <w:p>
      <w:pPr>
        <w:pStyle w:val="PlainText"/>
        <w:rPr>
          <w:rFonts w:ascii="URW Palladio ITU" w:hAnsi="URW Palladio ITU" w:cs="URW Palladio ITU"/>
        </w:rPr>
      </w:pPr>
      <w:r>
        <w:rPr>
          <w:rFonts w:cs="URW Palladio ITU" w:ascii="URW Palladio ITU" w:hAnsi="URW Palladio ITU"/>
        </w:rPr>
        <w:t>Dhammikādhammikā ceva yathā maggena jānath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TS Page 252] [\q 252/]      kālabhūtatthasañhitaṃ labhissāmi bhavissati</w:t>
      </w:r>
    </w:p>
    <w:p>
      <w:pPr>
        <w:pStyle w:val="PlainText"/>
        <w:rPr>
          <w:rFonts w:ascii="URW Palladio ITU" w:hAnsi="URW Palladio ITU" w:cs="URW Palladio ITU"/>
        </w:rPr>
      </w:pPr>
      <w:r>
        <w:rPr>
          <w:rFonts w:cs="URW Palladio ITU" w:ascii="URW Palladio ITU" w:hAnsi="URW Palladio ITU"/>
        </w:rPr>
        <w:t xml:space="preserve">Kāyavācasikā mettā bāhusaccaṃ ubha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Kālabhūtena saṇhena attamettena codaye</w:t>
      </w:r>
    </w:p>
    <w:p>
      <w:pPr>
        <w:pStyle w:val="PlainText"/>
        <w:rPr>
          <w:rFonts w:ascii="URW Palladio ITU" w:hAnsi="URW Palladio ITU" w:cs="URW Palladio ITU"/>
        </w:rPr>
      </w:pPr>
      <w:r>
        <w:rPr>
          <w:rFonts w:cs="URW Palladio ITU" w:ascii="URW Palladio ITU" w:hAnsi="URW Palladio ITU"/>
        </w:rPr>
        <w:t xml:space="preserve">Vippaṭisāradhammena tathā vācā vinod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Dhammacoda cuditassa vinodeti vippaṭisāro</w:t>
      </w:r>
    </w:p>
    <w:p>
      <w:pPr>
        <w:pStyle w:val="PlainText"/>
        <w:rPr>
          <w:rFonts w:ascii="URW Palladio ITU" w:hAnsi="URW Palladio ITU" w:cs="URW Palladio ITU"/>
        </w:rPr>
      </w:pPr>
      <w:r>
        <w:rPr>
          <w:rFonts w:cs="URW Palladio ITU" w:ascii="URW Palladio ITU" w:hAnsi="URW Palladio ITU"/>
        </w:rPr>
        <w:t xml:space="preserve">Karuṇā hitānukampi vuṭṭhānapurekkhā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Codakassa paṭipatti sambuddhena pakāsitā</w:t>
      </w:r>
    </w:p>
    <w:p>
      <w:pPr>
        <w:pStyle w:val="PlainText"/>
        <w:rPr>
          <w:rFonts w:ascii="URW Palladio ITU" w:hAnsi="URW Palladio ITU" w:cs="URW Palladio ITU"/>
        </w:rPr>
      </w:pPr>
      <w:r>
        <w:rPr>
          <w:rFonts w:cs="URW Palladio ITU" w:ascii="URW Palladio ITU" w:hAnsi="URW Palladio ITU"/>
        </w:rPr>
        <w:t xml:space="preserve">Sacce ceva akuppe ca cuditassa ca dhamm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jānātha- machasaṃ 2. Cayātitaṃ-machasaṃ 3. Sarīsapājīvibrahmaṃ-machasaṃ 4. Jānāth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Bhikkhūnīkkhand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TS Page 253] [\q 253/]      tena samayena buddho bhagavā sakkesu viharati kapilavatthusmiṃ nigrodhārāme. Atha kho mahāpajāpatī gotamī yena bhagavā tenupasaṅkami upasaṅkamitvā bhagavantaṃ abhivādetvā ekamantaṃ aṭṭhāsi. Ekamantaṃ ṭhitā kho mahāpajāpatī gotami bhagavantaṃ etadavoca: " 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gotamī, mā te rucci mātugāmassa tathāgatappavedite dhammavinaye agārasmā anagāriyaṃ pabb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pi kho mahāpajāpatī gotamī bhagavantaṃ etadavoca: " 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gotamī, mā te rucci mātugāmassa tathāgatappavedite dhammavinaye agārasmā anagāriyaṃ pabb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i kho mahāpajāpatī gotamī bhagavantaṃ etadavoca: "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gotamī, mā te rucci mātugāmassa tathāgatappavedite dhammavinaye agārasmā anagāriyaṃ pabb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hāpajāpatī gotamī " na bhagavā anujānāti mātugāmassa tathāgatappavedite dhammavinaye agārasmā anagāriyaṃ pabbajjanti" dukkhī dummanā assumukhī rudamānā bhagavantaṃ abhivādetvā padakkhīṇaṃ katvā pakkāmi. Atha kho bhagavā kapilavatthusmiṃ yathābhirantaṃ viharitvā yena vesāli tena cārikaṃ pakkāmi. Anupubbena cārikaṃ caramāno yena vesāli tadavasari, tatra sudaṃ bhagavā vesāliyaṃ viharati mahāvane kūṭāgārasāl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hāpajāpatī gotamī kese chedāpetvā kāsāyāni vatthāni acchādetvā sambahulāhī sākiyānīhi saddhiṃ yena vesāli tena pakkāmi. Anupubbena yena vesāli mahāvanaṃ kūṭāgārasālā tenupasaṅkami. Atha kho mahāpajāpatī gotamī sūnehi pādehi rajokiṇṇena gattena dukkhī dummanā assumukhī rudamānā bahidvāra koṭṭhake aṭṭhāsi addasā kho [PTS Page 254] [\q 254/]      āyasmā ānando mahāpajāpatiṃ gotamiṃ sūnehi pādehī rajokiṇṇena gattena dukkhiṃ dummanaṃ assumukhiṃ rudamānaṃ bahidvārakoṭhake ṭhitaṃ, disvāna mahāpajāpatiṃ gotamiṃ etadavoca: "kissa tvaṃ gotamī sūnehi pādehi rajo kiṇṇena gattena dukkhī dummanā assumukhī rudamānā bahidvāra koṭṭhake ṭhitā"ti. " Tathā hi pana bhante ānanda na bhagavā anujānāti mātugāmassa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t xml:space="preserve">2. Tena hi tvaṃ gotami muhuttaṃ idheva tāva hohi, yāvāhaṃ bhagavantaṃ yācāmi mātugāmassa tathāgatappavedite dhamma vinaye agārasmā anagāriyaṃ pabbajj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yena bhagavā tenupasaṅkami. Upasaṅkamitvā bhagavantaṃ abhivādetvā ekamantaṃ nisīdi, ekamantaṃ nisinno kho āyasmā ānando bhagavantaṃ etadavoca: esā bhante mahāpajāpatī gotamī sūnehi pādehi rajo kiṇṇena gattena dukkhī dummanā assumukhī rudamānā bahidvārakoṭṭhake ṭhitā " na bhagavā anujānāti mātugāmassa tathāgatappavedite dhammavinaye agārasmā anagāriyaṃ pabbajjanti. " 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ānanda. Mā te rucci mātugāmassa tathāgatappavedite dhammavinaye agārasmā anagāriyaṃ pabb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pi kho āyasmā ānando bhagavantaṃ etadavoca: "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ānanda mā te rucci mātugāmassa tathāgatappavedite dhammavinaye agārasmā anagāriyaṃ pabb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mpi kho āyasmā ānando bhagavantaṃ etadavoca: "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ānanda mā te rucci mātugāmassa tathāgatappavedite dhammavinaye agārasmā anagāriyaṃ pabb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na bhagavā anujānāti mātu gāmassa tathāgatappavedite dhammavinaye agārasmā anagāriyaṃ pabbajjaṃ yannūnāhaṃ aññenapi pariyāyena bhagavantaṃ yāceyyaṃ mātugāmassa tathāgatappavedite dhammavinaye agārasmā anagāriyaṃ pabbajjanti". Atha kho āyasmā ānando bhagavantaṃ etadavoca: "bhabbo nu kho bhante mātugāmo tathāgatappavedite dhamma vinaye agārasmā anagāriyaṃ pabbajitvā sotāpattiphalaṃ vā sakadāgāmiphalaṃ vā anāgāmiphalaṃ vā arahattaṃ vā sacchikātunti"? </w:t>
      </w:r>
    </w:p>
    <w:p>
      <w:pPr>
        <w:pStyle w:val="PlainText"/>
        <w:rPr>
          <w:rFonts w:ascii="URW Palladio ITU" w:hAnsi="URW Palladio ITU" w:cs="URW Palladio ITU"/>
        </w:rPr>
      </w:pPr>
      <w:r>
        <w:rPr>
          <w:rFonts w:cs="URW Palladio ITU" w:ascii="URW Palladio ITU" w:hAnsi="URW Palladio ITU"/>
        </w:rPr>
        <w:t xml:space="preserve">"Bhabbo ānanda mātugāmo tathāgatappavedite dhammavinaye agārasmā anagāriyaṃ pabbajitvā sotāpattiphalampi sakadāgāmi phalampi anāgāmi phalampi arahattampi sacchi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bhante bhabbo mātugāmo tathāgatappavedite dhammavinaye agārasmā anagāriyaṃ pabbajitvā sotāpattiphalampi sakadāgāmi phalampi anāgāmi phalampi arahattampi sacchikātuṃ. Bahūpakārā bhante mahāpajāpatī gotamī bhagavato mātucchā [PTS Page 255] [\q 255/]      āpādikā posikā khīrassa dāyikā bhagavantaṃ janettiyā kālakatāya thaññaṃ pāyesi. Sādhu bhante labheyya mātugāmo tathāgatappavedite dhammavinaye agārasmā anagāriyaṃ pabbajjanti". </w:t>
      </w:r>
    </w:p>
    <w:p>
      <w:pPr>
        <w:pStyle w:val="PlainText"/>
        <w:rPr>
          <w:rFonts w:ascii="URW Palladio ITU" w:hAnsi="URW Palladio ITU" w:cs="URW Palladio ITU"/>
        </w:rPr>
      </w:pPr>
      <w:r>
        <w:rPr>
          <w:rFonts w:cs="URW Palladio ITU" w:ascii="URW Palladio ITU" w:hAnsi="URW Palladio ITU"/>
        </w:rPr>
        <w:t xml:space="preserve">3. "Sace ānanda mahāpajāpatī gotamī aṭṭha garudhamme paṭigaṇhāti sāvassā hotu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asatupasampannāya bhikkhūniyā tadahūpasampannassa bhikkhuno abhivādanaṃ paccuṭṭhānaṃ añjalikammaṃ sāmīcikammaṃ kātabbaṃ.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ūniyā abhikkhuke āvāse vassaṃ vasitabbaṃ,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vaddhamāsaṃ bhikkhuniyā bhikkhusaṅghato dve dhammā paccāsiṃsitabbā: uposathapucchakañca ovādūpasaṅkamanañca.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aṃ vutthāya bhikkhuniyā ubhato saṅghe tīhi ṭhānehi pavāretabbaṃ: diṭṭhena vā sutena vā parisaṅkāya vā.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rudhammaṃ ajjhāpannāya bhikkhūniyā ubhato saṅghe pakkhamānattaṃ caritabbaṃ,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vassāni chasu dhammesu sikkhitasikkhāya sikkhamānāya ubhato saṅghe upasampadā pariyesitabbā,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t>Na bhikkhuniyā kenaci pariyāyena bhikkhū akkositabbo paribhāsitabbo,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atagge ovaṭo bhikkhūnīnaṃ bhikkhūsu vacanapatho, ano vaṭo bhikkhūnaṃ bhikkhūnīsu vacanapatho,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ānanda mahāpajāpatī gotamī ime aṭṭha garudhamme patigaṇhāti sā'vassā hoti upasam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bhagavato santike aṭṭha garu dhamme uggahetvā yena mahāpajāpatī gotamī tenupasaṅkami. Upasaṅkamitvā mahāpajāpatiṃ gotamiṃ etadavoca: " sace kho tvaṃ gotami aṭṭha garudhamme paṭigaṇheyyāsi sā'va te bhavissati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asatupasampannāya bhikkhūniyā tadahupasampannassa bhikkhuno abhivādanaṃ paccuṭṭhānaṃ añjalikammaṃ sāmīcikammaṃ kātabbaṃ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ūniyā abhikkhuke āvāse vassaṃ vasitabbaṃ,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vaddhamāsaṃ bhikkhuniyā bhikkhusaṅghato dve dhammā paccāsiṃsitabbā: uposathapucchakañca ovādūpasaṅkamanañca.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aṃ vutthāya bhikkhuniyā ubhato saṅghe tīhi ṭhānehi pavāretabbaṃ: diṭṭhena vā sutena vā parisaṅkāya vā.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rudhammaṃ ajjhāpannāya bhikkhūniyā ubhato saṅghe pakkhamānattaṃ caritabbaṃ,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vassāni chasu dhammesu sikkhitasikkhāya sikkhamānāya ubhato saṅgho upasampadā pariyesitabbā,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uniyā kenaci pariyāyena bhikkhū akkositabbo paribhāsitabbo, ayampi dhammo sakkatvā garukatvā mānetvā pūjetvā yāvajīvaṃ anatikkamanī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atagge ovaṭo bhikkhūnīnaṃ bhikkhūsu vacanapatho, anovaṭo bhikkhūnaṃ bhikkhūnīsu vacanapatho, ayampi dhammo sakkatvā garukatvā mānetvā pūjetvā yāvajīvaṃ anatikkam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ho tvaṃ gotamī ime aṭṭha garudhamme paṭigaṇheyyāsi " sāva te bhavissati upasamp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ante ānanda itthi vā puriso vā daharo yuvā maṇḍanakajātiko sīsaṃ nahāto uppalamālaṃ vā vassika mālaṃ vā [PTS Page 256] [\q 256/]      atimuttakamālaṃ vā labhitvā ubhohi hatthehī paṭiggahetvā uttamaṅge sirasmiṃ patiṭṭhāpeyya, evameva kho ahaṃ bhante ānanda ime aṭṭha garudhamme paṭigaṇhāmī yāva jīvaṃ anatikkamanī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āyasmā ānando yena bhagavā tenupasaṅkami. Upasaṅkamitvā bhagavantaṃ abhivādetvā ekamantaṃ nisīdi. Ekamantaṃ nisinno kho āyasmā ānando bhagavantaṃ etadavoca: paṭiggahitā bhante mahāpajāpatiyā gotamiyā aṭṭha garudhammā upasampannā bhagavato mātucc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t xml:space="preserve">"Sace ānanda nālabhissā mātugāmo tathāgatappavedite dhammavinaye agārasmā anagāriyaṃ pabbajjaṃ, ciraṭṭhitikaṃ ānanda brahmacariyaṃ ahavissa vassasahassaṃ saddhammo tiṭṭheyya. Yato ca kho ānanda mātugāmo tathāgatappavedite dhammavinaye agārasmā anagāriyaṃ pabbajito na'dāni ānanda brahmacariyaṃ ciraṭṭhitikaṃ bhavissati. Pañceva'dāni ānanda vassasatāni saddhammo ṭh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yāni kānici kulāni bahuitthikāni1 appapurisakāni tāni suppadhaṃsiyāni honti corehi kumbhatthena kehi, evameva kho ānanda yasmiṃ dhammavinaye labhati mātugāmo agārasmā anagāriyaṃ pabbajjaṃ, na taṃ brahmacariyaṃ ciraṭṭhitikaṃ hoti. </w:t>
      </w:r>
    </w:p>
    <w:p>
      <w:pPr>
        <w:pStyle w:val="PlainText"/>
        <w:rPr>
          <w:rFonts w:ascii="URW Palladio ITU" w:hAnsi="URW Palladio ITU" w:cs="URW Palladio ITU"/>
        </w:rPr>
      </w:pPr>
      <w:r>
        <w:rPr>
          <w:rFonts w:cs="URW Palladio ITU" w:ascii="URW Palladio ITU" w:hAnsi="URW Palladio ITU"/>
        </w:rPr>
        <w:t xml:space="preserve">Seyyathāpi ānanda sampanne sālikkhette setaṭṭhikā nāma rogajāti nipatati, evaṃ taṃ sālikkhettaṃ na ciraṭṭhitikaṃ hoti. Evameva kho ānanda yasmiṃ dhammavinaye labhati mātugāmo agārasmā anagāriyaṃ pabbajjaṃ, na taṃ brahmacariyaṃ ciraṭṭhitikaṃ hoti. Seyyathāpi ānanda sampanne ucchukkhette mañjeṭṭhikā nāma rogajāti nipatati evaṃ taṃ ucchukkhettaṃ na ciraṭṭhitikaṃ hoti, evameva kho ānanda yasmiṃ dhammavinaye labhati mātugāmo agārasmā anagāriyaṃ pabbajjaṃ na taṃ brahmacariyaṃ ciraṭṭhitik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puriso mahato taḷākassa paṭigacceva2 āḷiṃ bandheyya, yāvadeva udakassa anatikkamanāya, evameva kho ānanda mayā paṭigacceva bhikkhunīnaṃ aṭṭha garudhammā3 paññattā yāvajīvaṃ anatikkaman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nīnaṃ aṭṭha garu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mahāpajāpatī gotamī yena bhagavā tenupasaṅkami. Upasaṅkamitvā bhagavantaṃ abhivādetvā ekamantaṃ aṭṭhāsi. Ekamantaṃ ṭhitā kho mahāpajāpatī gotamī bhagavantaṃ etadavoca: " kathāhambhante imāsu [PTS Page 257] [\q 257/]      sākiyānīsu paṭipajj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mahāpajāpatiṃ gotamiṃ dhammiyā kathāya sandassesi samādapesi samuttejesi sampahaṃsesi. Atha kho mahāpajāpatī gotamī bhagavatā dhammiyā kathāya sandassitā samādapitā samuttejitā sampahaṃsitā bhagavantaṃ abhivādetvā padakkhiṇaṃ katvā pakkāmi. Atha kho bhagavā etasmiṃ nidāne etasmiṃ pakaraṇe dhammiṃ kathaṃ katvā bhikkhū āmantesi: "anujānāmi bhikkhave bhikkhūhi bhikkhūniyo upasampād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hutthikāni-machasaṃ 2. Paṭikacceva-machasaṃ 3. Aṭṭhagarudhamma-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tā bhikkhuniyo mahāpajāpatiṃ gotamiṃ etadavocuṃ. "Ayyā anupasampannā mayamhā upasampannā. Evaṃ hi bhagavatā paññattaṃ: "bhikkhūhi bhikkhuniyo upasampād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ahāpajāpatī gotamī yenāyasmā ānando tenupasaṅkami. Upasaṅkamitvā āyasmantaṃ ānandaṃ abhivādetvā ekamantaṃ aṭṭhāsi. Ekamantaṃ ṭhitā kho mahāpajāpatī gotamī āyasmantaṃ ānandaṃ etadavoca: " imā maṃ bhante ānanda bhikkhuniyo evamāhaṃsu " ayyā anupasampannā mayamhā1 upasampannā evaṃ hi bhagavatā paññattaṃ bhikkhūhi bhikkhuniyo upasampād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āyasmā ānando yena bhagavā tenupasaṅkami. Upasaṅkamitvā bhagavantaṃ abhivādetvā ekamantaṃ nisīdi, ekamantaṃ nisinno kho āyasmā ānande bhagavantaṃ etadavoca: "mahā pajāpatī bhante gotamī evamāha " imā maṃ bhante ānanda bhikkhuniyo evamāhaṃsu: ayyā anupasampannā mayamhā1 upasampannā, evaṃ hi bhagavatā paññattaṃ bhikkhūhi bhikkhuniyo upasampād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aggena ānanda mahāpajāpatiyā gotamiyā aṭṭha garudhammā paṭiggahitā tadeva sā upasam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mahāpajāpatī gotamī yenāyasmā ānando tenupasaṅkami. Upasaṅkamitvā āyasmantaṃ ānandaṃ abhivādetvā ekamantaṃ aṭṭhāsi ekamantaṃ ṭhitā kho mahāpajāpatī gotamī āyasmantaṃ ānandaṃ etadavoca. "Ekāhaṃ bhante bhagavantaṃ varaṃ yācāmi. Sādhu bhante bhagavā anujāneyya bhikkhūnañca bhikkhūnīnañca yathāvuḍḍhaṃ abhivādanaṃ paccuṭṭhānaṃ añjalikammaṃ sāmīci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ānando yena bhagavā tenupasaṅkami. Upasaṅkamitvā bhagavantaṃ abhivādetvā ekamantaṃ nisīdi. Ekamantaṃ nisinno kho āyasmā ānando bhagavantaṃ etadavoca: "mahā pajāpatī bhante gotamī evamāha 'ekāhaṃ bhante ānanda bhagavantaṃ varaṃ yācāmi. Sādhu bhante bhagavā anujāneyya bhikkhunañca bhikkhūnīnañca yathāvuḍḍhaṃ abhivādanaṃ paccuṭṭhānaṃ añjalikammaṃ sāmīci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yaṃ camh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t xml:space="preserve">"Aṭṭhānametaṃ ānanda [PTS Page 258] [\q 258/]      anavakāso yaṃ tathāgato anujāneyya mātugāmassa abhivādanaṃ paccuṭṭhānaṃ añjalikammaṃ sāmīcikammaṃ. Ime hi nāma ānanda aññatitthiyā durakkhātadhammā mātu gāmassa abhivādanaṃ paccuṭṭhānaṃ añjalikammaṃ sāmīcikammaṃ na karissanti. Kimaṅga pana tathāgato anujānissati mātugāmassa abhivādanaṃ paccuṭṭhānaṃ añjalikammaṃ sāmīcikammanti. Atha kho bhagavā etasmiṃ nidāne etasmiṃ pakaraṇe dhammiṃ kathaṃ katvā bhikkhū āmantesi: " na bhikkhave mātugāmassa abhivādanaṃ paccuṭṭhānaṃ añjalikammaṃ sāmīcikammaṃ kātabbaṃ. Yo kareyya a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tha kho mahāpajāpatī gotamī yena bhagavā tenupasaṅkami. Upasaṅkamitvā bhagavantaṃ abhivādetvā ekamantaṃ aṭṭhāsi. Ekamantaṃ ṭhitā kho mahāpajāpatī gotamī bhagavantaṃ etadavoca: "yāni tāni bhante bhikkhūnīnaṃ sikkhāpadāni bhikkhūhi sādhāraṇāni kathaṃ mayaṃ bhante tesu sikkhāpadesu paṭipajj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tāni gotamī bhikkhūnīnaṃ sikkhāpadānī bhikkhūhi sādhāraṇāni yathā bhikkhū sikkhanti tathā tesu sikkhāpadesu sikkh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pana tāni bhante bhikkhunīnaṃ sikkhāpadāni bhikkhūhi asādhāraṇāni, kathaṃ mayaṃ bhante etesu sikkhāpadesu paṭipajj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i tāni gotamī bhikkhunīnaṃ sikkhāpadāni bhikkhūhi asādhāraṇāni yathā paññattesu sikkhāpadesu sikkh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tha kho mahāpajāpatī gotamī yena bhagavā nenupasaṅkami. Upasaṅkamitvā bhagavantaṃ abhivādetvā ekamantaṃ aṭṭhāsi. Ekamantaṃ ṭhitā kho mahāpajāpatī gotamī bhagavantaṃ etadavoca: " sādhu me bhante bhagavā saṅkhittena dhammaṃ desetu yāhaṃ dhammaṃ sutvā ekā vūpakaṭṭhā appamattā ātāpinī pahitattā viharey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mahaṃ bhagavato dhamm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t xml:space="preserve">"Ye ca kho1 tvaṃ gotami, dhamme jāneyyāsi ime dhammā sarāgāya saṃvattanti no virāgāya. Saṃyogāya saṃvattanti no visaṃyogāya. Ācayāya saṃvattanti no apacayāya. Mahicchatāya saṃvattanti no appicchatāya. Asantuṭṭhiyā saṃvattanti no santuṭṭhiyā saṅgaṇikāya saṃvattanti no pavivekāya kosappāya saṃvattanti no viriyārambhāya. [PTS Page 259] [\q 259/]      dubharatāya2 saṃvattanti no subharatāya. Ekaṃsena gotamī, dhāreyyāsi neso dhammo neso vinayo netaṃ satthu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ca kho tvaṃ gotami dhamme jāneyyāsi ime dhammā virāgāya saṃvattanti no sarāgāya. Visaññogāya saṃvattanti no saññogāya apacayāya saṃvattanti no ācayāya. Appicchatāya saṃvattanti no mabhicchatāya. Santuṭṭhiyā saṃvattanti no asantuṭṭhiyā. Pavivekāya saṃvattanti no saṅgaṇikāya. Viriyārambhāya saṃvattanti no kosajjāya. Subharatāya saṃvattanti no dubharatāya. Ekaṃsena gotami, dhāreyyāsi eso dhammo eso vinayo etaṃ satthu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ena kho pana samayena bhikkhunīnaṃ pātimokkhaṃ na uddīsīya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bhikkhunīnaṃ pātimokkhaṃ uddis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ūnaṃ etadahosi: kena nu kho bhikkhūnīnaṃ pātimokkhaṃ uddis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jānāmi bhikkhave bhikkhūhi bhikkhūnīnaṃ pātimokkhaṃ uddas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ū bhikkhūnūpassayaṃ upasaṅkamitvā bhikkhūnīnaṃ pātimokkhaṃ uddisanti. Manussā ujjhāyanti khīyanti vipācenti: " jāyāyo imā imesaṃ jāriyo imā imesaṃ idāni ime imāhi saddhiṃ abhiram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 kho- sī. Mu 2. Dubbharatāy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t>Assosuṃ kho bhikkhū tesaṃ manussānaṃ ujjhāyantānaṃ khīyantānaṃ vipācentānaṃ atha kho te bhikkhū bhagavato etamatthaṃ ārocesuṃ. " Na bhikkhave bhikkhūhi bhikkhūnīnaṃ pātimokkhaṃ uddisitabbaṃ. Yo uddiseyya āpatti dukkaṭassa. Anujānāmi bhikkhave, bhikkhunīhi bhikkhunīnaṃ pātimokkhaṃ uddis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iyo na jānanti evaṃ pātimokkhaṃ uddisitabbanti. Bhagavato etamatthaṃ ārocesuṃ. "Anujānāmi bhikkhave, bhikkhūhi bhikkhunīnaṃ ācikkhituṃ. Evaṃ pātimokkhaṃ uddis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ena kho pana samayena bhikkhuniyo āpattiṃ na paṭi karonti. Bhagavato etamatthaṃ ārocesuṃ. " Na bhikkhave bhikkhūniyā āpatti na paṭikātabbā. Yā na paṭika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iyo na jānanti: evaṃ āpatti paṭikātabbā'ti. Bhagavato etamatthaṃ ārocesuṃ. "Anujānāmi bhikkhave, bhikkhūhi bhikkhunīnaṃ ācikkhituṃ evaṃ āpattiṃ paṭikareyyāthā'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60] [\q 260/]      atha kho bhikkhūnaṃ etadahosi: kena nu kho bhikkhunīnaṃ āpatti paṭiggahetabbā'ti. Bhagavato etamatthaṃ ārocesuṃ. "Anujānāmi bhikkhave, bhikkhūhi bhikkhunīnaṃ āpattiṃ paṭiggah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Tena kho pana samayena bhikkhuniyo rathikāyapi1 vyuhe'pi siṅghāṭakepi bhikkhuṃ passitvā pattaṃ bhūmiyaṃ nikkhipitvā ekaṃsaṃ uttarāsaṅgaṃ karitvā ukkuṭikaṃ nisīditvā añjaliṃ paggahetvā āpattiṃ paṭikaronti. Manussā ujjhāyanti khīyanti vipācenti: 'jāyāyo imā imesaṃ, jāriyo imā imesaṃ. Rattiṃ vimānetvā idāni khamāpentī"ti. Bhagavato etamatthaṃ ārocesuṃ. " Na bhikkhave bhikkhūhi bhikkhūnīnaṃ āpatti paṭiggahetabbā. Yo paṭigaṇheyya āpatti dukkaṭassa. Anujānāmi bhikkhave bhikkhūnīhi bhikkhūnīnaṃ āpattiṃ paṭiggah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ūniyo na jānanti: evaṃ āpatti paṭiggahetabbā'ti. Bhagavato etamatthaṃ ārocesuṃ. "Anujānāmi bhikkhave bhikkhūhi bhikkhūnīnaṃ ācikkhituṃ evaṃ āpattiṃ paṭigaṇh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ṭayāp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t>14. Tena kho pana samayena bhikkhūnīnaṃ kammaṃ na kariyati. Bhagavato etamatthaṃ ārocesuṃ "anujānāmi bhikkhave bhikkhunīnaṃ kamm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ikkhūnaṃ etadahosi. "Kena nu kho bhikkhunīnaṃ kammaṃ kātabbanti?. Bhagavato etamatthaṃ ārocesuṃ. "Anujānāmi bhikkhave bhikkhūhi bhikkhūnīnaṃ kamm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ena kho pana samayena katakammā bhikkhuniyo rathikāyapi1 vyuhepi siṃghāṭakepi bhikkhuṃ passitvā pattaṃ bhūmiyaṃ nikkhipitvā ekaṃsaṃ uttarāsaṅgaṃ karitvā ukkuṭikaṃ nisīditvā añjaliṃ paggahetvā khamāpetti evaṃ nūna kātabbanti maññamānā. Manussā tatheva ujjhāyanti khīyanti vipācenti: 'jāyāyo imā imesaṃ jāriyo imā imesaṃ. Ratatiṃ vimānetvā idāni khamāpenti"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bhikkhūhi bhikkhunīnaṃ kammaṃ kātabbaṃ. Yo kareyya āpatti dukkaṭassa. Anujānāmi bhikkhave bhikkhūnīhi bhikkhunīnaṃ kamm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niyo na jānanti: 'evaṃ kammaṃ kātabbanti'. Bhagavato etamatthaṃ ārocesuṃ. "Anujānāmi bhikkhave bhikkhūhi bhikkhūnīnaṃ ācikkhituṃ 'evaṃ kammaṃ 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ena kho pana samayena bhikkhuniyo saṅghamajjhe bhaṇḍanajātā kalahajātā vivādāpannā aññamaññaṃ mukhasattīhi vitudantī2 viharanti. Na sakkonti taṃ adhikaraṇaṃ vūpasametuṃ bhagavato etamatthaṃ ārocesuṃ. "Anujānāmi bhikkhave bhikkhūhī bhikkhunīnaṃ adhikaraṇaṃ vūpasam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Tena kho pana samayena bhikkhū bhikkhunīnaṃ adhikaraṇaṃ vūpasamenti. Tasmiṃ kho pana adhikaraṇe vinicchiyamāne dissanti bhikkhuniyo kammappattāyo'pi āpattigāminiyopi. Bhikkhuniyo evamāhaṃsu: " sādhu bhante ayyāva bhikkhunīnaṃ kammaṃ karontu ayyāva bhikkhunīnaṃ āpattiṃ paṭigaṇhantu. Evaṃ hi bhagavatā paññattaṃ " bhikkhūhi bhikkhunīnaṃ adhikaraṇaṃ vūpasametabbanti. '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thikāyapi. -Machasaṃ 2. Vitudantā-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t xml:space="preserve">"Anujānāmi bhikkhave bhikkhūhi bhikkhūnīnaṃ kammaṃ āropetvā bhikkhunīnaṃ niyyādetuṃ, bhikkhunīhi bhikkhunīnaṃ kammaṃ kātuṃ. Bhikkhūhi bhikkhūnīnaṃ āpattiṃ āropetvā bhikkhunīnaṃ niyyādetuṃ, bhikkhūnīhi bhikkhunīnaṃ āpattiṃ paṭiggah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Tena kho pana samayena uppalavaṇṇāya bhikkhuniyā antevāsinī bhikkhūnī satta vassāni bhagavantaṃ anubaddhā hoti vinayaṃ pariyāpuṇantī. Tassā muṭṭhassatiniyā gahito gahito mussati. Assosi kho sā bhikkhunī bhagavā kira sāvatthiṃ gantukāmo'ti. Atha tassā bhikkhuniyā etadahosi: ahaṃ kho satta vassāni bhagavantaṃ anubandhiṃ vinayaṃ pariyāpuṇantī. Tassā me muṭṭhassatiniyā gahito gahito mussati. Dukkaraṃ kho pana mātugāmena yāvajīvaṃ satthāraṃ anubandhituṃ. Kathannu kho mayā paṭipajjitabbanti?. Atha kho sā bhikkhunī bhikkhunīnaṃ etamatthaṃ ārocesi. Bhikkhuniyo bhikkhūnaṃ etamatthaṃ ārocesuṃ. Bhikkhū bhagavato etamatthaṃ ārocesuṃ. "Anujānāmi bhikkhave bhikkhūhi bhikkhunīnaṃ vinayaṃ vāc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tha kho bhagavā vesāliyaṃ yathābhirantaṃ viharitvā yena sāvatthi tena cārikaṃ pakkāmi. Anupubbena cārikaṃ caramāno yena sāvatthi tadavasarī. Tatra sudaṃ bhagavā sāvatthiyaṃ viharati jetavane anāthapiṇḍikassa [PTS Page 262] [\q 262/]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Tena kho pana samayena chabbaggiyā bhikkhū bhikkhuniyo kaddamodakena osiñcanti 'appevanāma amhesu sārajjeyyunti. ' Bhagavato etamatthaṃ ārocesuṃ. " Na bhikkhave bhikkhunā bhikkhuniyo kaddamodakena osiñcitabbā. Yo osiñceyya āpatti dukkaṭassa. Anujānāmi. Bhikkhave tassa bhikkhuno daṇḍakamm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ūnaṃ etadahosi: 'kinnu kho daṇḍakammaṃ kātabbanti. ' Bhagavato etamatthaṃ ārocesuṃ. " Avandiyo so bhikkhave bhikkhu bhikkhunīsaṅghena k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Tena kho pana samayena chabbaggiyā bhikkhū kāyaṃ vivaritvā bhikkhunīnaṃ dassenti, ūruṃ vivaritvā bhikkhunīnaṃ dassenti, aṅgajātaṃ vivaritvā bhikkhunīnaṃ dassenti, bhikkhuniyo obhāsanti, bhikkhunīhi saddhiṃ sampayojenti 'appevanāma amhesu sārajjeyyunti. '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ikkhave bhikkhunā kāyo vivaritvā bhikkhunīnaṃ dassetabbo. Na ūruṃ vivaritvā bhikkhunīnaṃ dassetabbo. Na aṅgajātaṃ vivaritvā bhikkhunīnaṃ dassetabbaṃ. Na bhikkhuniyo obhāsetabbā. Na bhikkhunīhi saddhiṃ sampayojetabbaṃ yo sampayojeyya āpatti dukkaṭassa. Anujānāmi bhikkhave tassa bhikkhuno daṇḍakamm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ikkhūnaṃ etadahosi kinnu kho daṇḍakammaṃ kātabbanti. Bhagavato etamatthaṃ ārocesuṃ. " Avandiyo so bhikkhave bhikkhu bhikkhunīsaṅghena k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t>22. Tena kho pana samayena chabbaggiyā bhikkhuniyo bhikkhū kaddamodakena osiñcanti 'appevanāma amhesu sārajjeyyunti. ' Bhagavato etamatthaṃ ārocesuṃ. Na bhikkhave bhikkhuniyā bhikkhū kaddamodakena osiñcitabbo. Yā osiñceyya āpatti dukkaṭassa. Anujānāmi bhikkhave tassā bhikkhuniyā daṇḍakamm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ikkhūnaṃ etadahosi "kinnu kho daṇḍakammaṃ kātabbanti. " Bhagavato etamatthaṃ ārocesuṃ. "Anujānāmi bhikkhave āvaraṇaṃ kātunti. "</w:t>
      </w:r>
    </w:p>
    <w:p>
      <w:pPr>
        <w:pStyle w:val="PlainText"/>
        <w:rPr>
          <w:rFonts w:ascii="URW Palladio ITU" w:hAnsi="URW Palladio ITU" w:cs="URW Palladio ITU"/>
        </w:rPr>
      </w:pPr>
      <w:r>
        <w:rPr>
          <w:rFonts w:cs="URW Palladio ITU" w:ascii="URW Palladio ITU" w:hAnsi="URW Palladio ITU"/>
        </w:rPr>
        <w:t xml:space="preserve">Āvaraṇe kate na ādiyanti. Bhagavato etamatthaṃ ārocesuṃ. "Anujānāmi bhikkhave ovādaṃ ṭhapetunti." </w:t>
      </w:r>
    </w:p>
    <w:p>
      <w:pPr>
        <w:pStyle w:val="PlainText"/>
        <w:rPr>
          <w:rFonts w:ascii="URW Palladio ITU" w:hAnsi="URW Palladio ITU" w:cs="URW Palladio ITU"/>
        </w:rPr>
      </w:pPr>
      <w:r>
        <w:rPr>
          <w:rFonts w:cs="URW Palladio ITU" w:ascii="URW Palladio ITU" w:hAnsi="URW Palladio ITU"/>
        </w:rPr>
        <w:t xml:space="preserve">23. Tena kho pana samayena chabbaggiyā bhikkhuniyo kāyaṃ vivaritvā bhikkhūnaṃ dassenti. Thanaṃ vivaritvā bhikkhūnaṃ dassenti. Ūruṃ vivaritvā bhikkhunaṃ dassenti. Aṅgajātaṃ vivaritvā bhikkhūnaṃ dassenti. Bhikkhū obhāsenti. [PTS Page 263] [\q 263/]      bhikkhūhi saddhiṃ sampayojenti. "Appevanāma amhesu sārajjeyyunti. Bhagavato etamatthaṃ ārocesuṃ. " Na bhikkhave bhikkhuniyā kāyo vivaritvā bhikkhūnaṃ dassetabbo, na thanaṃ vivaritvā bhikkhūnaṃ dassetabbaṃ, na ūruṃ vivaritvā bhikkhūnaṃ dassetabbo, na aṅgajātaṃ vivaritvā bhikkhūnaṃ dassetabbaṃ, na bhikkhū obhāsitabbā, na bhikkhūhi saddhiṃ sampayojetabbaṃ. Yā sampayojeyya āpatti dukkaṭassa. Anujānāmi bhikkhave tassā bhikkhuniyā daṇḍakamm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ikkhūnaṃ etadahosi 'kinnu kho daṇḍakammaṃ kātabbanti. Bhagavato etamatthaṃ ārocesuṃ. Anujānāmi bhikkhave āvaraṇaṃ kātunti. Āvaraṇe kate na ādiyanti. Bhagavato etamatthaṃ ārocesuṃ " anujānāmi bhikkhave ovādaṃ ṭha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ūnaṃ etadahosi 'kappati nu kho ovādaṭhapitāya bhikkhuniyā saddhiṃ uposatho kātuṃ na nu kho kappatī"ti. Bhagavato etamatthaṃ ārocesuṃ. " Na bhikkhave ovādaṭhapitāya bhikkhuniyā saddhiṃ uposatho kātabbo yāva na taṃ adhikaraṇaṃ vūpasant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t xml:space="preserve">24. Tena kho pana samayena āyasmā udāyi ovādaṃ ṭhapetvā cārikaṃ pakkāmī. Bhikkhuniyo ujjhāyanti khiyanti vipācenti: kathaṃ hi nāma ayyo udāyī ovādaṃ ṭhapetvā cārikaṃ pakkamissatī?Ti. Bhagavato etamatthaṃ ārocesuṃ. " Na bhikkhave ovādaṃ ṭhapetvā cārikā pakkamitabbā yo pakk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Tena kho pana samayena bālā avyattā ovādaṃ ṭhapenti. Bhagavato etamatthaṃ ārocesuṃ. " Na bhikkhave bālena avyattena ovādo ṭhapetabbo. Yo ṭha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ena kho pana samayena bhikkhu avattusmiṃ akāraṇe ovādaṃ ṭhapenti. Bhagavato etamatthaṃ ārocesuṃ. " Na bhikkhave avatthusmiṃ akāraṇe ovāde ṭhapetabbo. Yo ṭha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Tena kho pana samayena bhikkhu ovādaṃ ṭhapetvā vinicchayaṃ na denti. Bhagavato etamatthaṃ ārocesuṃ. " Na bhikkhave ovādaṃ ṭhapetvā vinicchayo na dātabbo. Yo na dad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Tena kho pana samayena bhikkhuniyo ovādaṃ na gacchanti. Bhagavato etamatthaṃ ārocesuṃ: " na bhikkhave bhikkhuniyā ovādo na gantabbo. Yā na gaccheyya yathādhammo kār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Tena kho pana samayena sabbo bhikkhunīsaṅgho ovādaṃ gacchati. Manussā ujjhāyanti [PTS Page 264] [\q 264/]      khīyanti vipācenti: " jāyāyo imā imesaṃ, jāriyo imā imesaṃ, idāni imā imehi saddhiṃ ahiramissantī"ti. Bhagavato etamatthaṃ ārocesuṃ. " Na bhikkhave sabbena bhikkhunīsaṅghena ovādo gantabbo. Gaccheyya ce āpatti dukkaṭassa. Anujānāmi bhikkhave catūhi pañcahi bhikkhunīhi ovādaṃ g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t xml:space="preserve">30. Tena kho pana samayena catasso pañca bhikkhuniyo ovādaṃ gacchanti. Manussā tatheva ujjhāyanti khīyanti vipācenti 'jāyāyo imā imesaṃ, jāriyo imā imesaṃ idāni imā imehi saddhiṃ abhiramissantī'ti. Bhagavato etamatthaṃ ārocesuṃ. "Na bhikkhave catūhi pañcahi bhikkhunīhi ovādo gantabbo. Gaccheyyuṃ ce āpatti dukkaṭassa. Anujānāmi bhikkhave dve tisso bhikkhuniyo ovādaṃ gantuṃ ekaṃ bhikkhuṃ upasaṅkamitvā ekaṃsaṃ uttarāsaṅgaṃ karitvā pāde vanditvā ukkuṭikaṃ nisīditvā añjalimpaggahetvā evamassa vacanīyo bhikkhūnīsaṅgho ayya, bhikkhusaṅghassa pāde vandati ovādūpasaṅkamanañca yācati. Labhatu kira ayya, bhikkhūnī saṅgho ovādūpasaṅkam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bhikkhunā pātimokkhuddesako bhikkhū upasaṅkamitvā evamassa vacanīyo: 'bhikkhūnī saṅgho bhante bhikkhusaṅghassa pāde vandati ovādūpasaṅkamanañca yācati. Labhatu kira bhante bhikkhūnī saṅgho ovādūpasaṅkamananti. ' Pātimokkhuddesakena vattabbo. " Atthi koci bhikkhu bhikkhunovādako sammato"ti. Sace hoti koci bhikkhu bhikkhūnovādako sammato pātimokkhuddesakena vattabbo: " itthannāmo bhikkhu bhikkhunovādako sammato. Taṃ bhikkhunīsaṅgho upasaṅkamatu"ti. Sace na hoti koci bhikkhū bhikkhunovādako sammato pātimokkhuddesakena vattabbo: ko āyasmā ussahati bhikkhuniyo ovad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koci ussahati bhikkhūniyo ovadituṃ, so ca hoti aṭṭhahaṅgehi samannāgato sammantitvā vattabbo: " itthannāmo bhikkhu bhikkhunovādako sammato. Taṃ bhikkhunīsaṅgho upasaṅkamatū'ti. Sace na koci ussahati bhikkhuniyo ovadituṃ pātimokkhuddesakena vattabbo: natthi koci bhikkhu bhikkhunovādako sammato. Pāsādikena bhikkhunī saṅgho sampāde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Tena kho pana samayena bhikkhū ovādaṃ na gaṇhanti. Bhagavato etamatthaṃ ārocesuṃ. ' Na bhikkhave ovādo na gahetabbo yo na gaṇ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aññataro bhikkhu bālo hoti taṃ bhikkhuniyo upasaṅkamitvā etadavocuṃ: ovādaṃ ayya gaṇ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t>[PTS Page 265] [\q 265/]      "ahaṃ hi bhagini, bālo. Kathāhaṃ ovādaṃ gaṇhāmī"ti. Gaṇhāhayya ovādaṃ. Evaṃ hi bhagavatā paññattaṃ 'bhikkhūhi bhikkhunīnaṃ ovādo gahetabbo'ti. Bhagavato etamatthaṃ ārocesuṃ. "Anujānāmi bhikkhave ṭhapetvā bālaṃ avasesehi ovādaṃ gah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Tena kho pana samayena aññataro bhikkhu gilāno hoti. Taṃ bhikkhuniyo upasaṅkamitvā etadavocuṃ " ovādaṃ ayya gaṇhāhī"ti. " Ahaṃ hi bhagini gilāno. Kathāhaṃ ovādaṃ gaṇhāmī" ti. " Gaṇhāhayya ovādaṃ. Evaṃ hi bhagavatā paññattaṃ: ṭhapetvā bālaṃ avasesehi ovādo gah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etamatthaṃ ārocesuṃ. " Anujānāmi bhikkhave ṭhapetvā bālaṃ ṭhapetvā gilānaṃ avasesehi ovādaṃ gah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Tena kho pana samayena aññataro bhikkhu gamiko hoti. Taṃ bhikkhuniyo upasaṅkamitvā etadavocuṃ: " ovādaṃ ayya gaṇhāhī"ti. "Ahaṃ hi bhagini, gamiko. Kathāhaṃ ovādaṃ gaṇhāmi"ti " gaṇhāhayya ovādaṃ. Evaṃ hi bhagavatā paññattaṃ: ṭhapetvā bālaṃ ṭhapetvā gilānaṃ avasesehi ovādo gah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etamatthaṃ ārocesuṃ. "Anujānāmi bhikkhave ṭhapetvā bālaṃ ṭhapetvā gilānaṃ ṭhapetvā gamikaṃ avasesehi ovādaṃ gah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Tena kho pana samayena aññataro bhikkhu araññe viharati. Taṃ bhikkhuniyo upasaṅkamitvā etadavocuṃ " ovādaṃ ayya, gaṇhāhī"ti. "Ahaṃ hi bhagini, araññe viharāmi kathāhaṃ ovādaṃ gaṇhāmī"ti. " Gaṇhāhayya ovādaṃ evaṃ hi bhagavatā paññattaṃ: ṭhapetvā bālaṃ ṭhapetvā gilānaṃ ṭhapetvā gamikaṃ avasesehi ovādo gah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etamatthaṃ ārocesuṃ: "anujānāmi bhikkhave āraññakena bhikkhunā ovādaṃ gahetuṃ saṃketañca kātuṃ atra paṭih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t xml:space="preserve">35. Tena kho pana samayena bhikkhu ovādaṃ gahetvā na ārocenti. Bhagavato etamatthaṃ ārocesuṃ. " Na bhikkhave ovādo na ārocetabbo. Yo na āroc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Tena kho pana samayena bhikkhu ovādaṃ gahetvā na paccāharanti. Bhagavato etamatthaṃ ārocesuṃ. " Na bhikkhave ovādo na paccāharitabbo. Yo na paccāha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Tena kho pana samayena bhikkhuniyo saṃketaṃ na gacchanti. Bhagavato etamatthaṃ ārocesuṃ. "Na bhikkhave bhikkhuniyā saṃketaṃ na gantabbaṃ. Yā na gacc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PTS Page 266] [\q 266/]      tena kho pana samayena bhikkhuniyo dīghāni kāyabandhanāni dhārenti. Teheva phāsuke namenti. Manussā ujjhāyanti khīyanti vipācenti: 'seyyathāpi gihī kāmabhoginiyo'ti. Bhagavato etamatthaṃ ārocesuṃ. " Na bhikkhave bhikkhuniyā dīghaṃ kāyabandhanaṃ dhāretabbaṃ. Yā dhāreyya āpatti dukkaṭassa. Anujānāmi bhikkhave bhikkhuniyā ekapariyākataṃ kāyabandhanaṃ. Na ca tena phāsukā nametabbā. Yā n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Tena kho pana samayena bhikkhuniyo vilīvena paṭṭena phāsuke namenti, cammapaṭṭena phāsuke namenti, dussapaṭṭena phāsuke namenti, dussaveṇiyā phāsuke namenti, dussavaṭṭiyā phāsuke namenti, coḷapaṭṭena phāsuke namenti, coḷaveṇiyā phāsuke namenti, coḷavaṭṭiyā phāsuke namenti, sutta veṇiyā phāsuke namenti, suttavaṭṭiyā phāsuke namenti. Manussā ujjhāyanti khīyanti vipācenti: 'seyyathāpi gihī kāmabhoginiyo'ti. Bhagavato etamatthaṃ ārocesuṃ. " Na bhikkhave bhikkhuniyā vilīvena paṭṭena phāsukā nametabbā, na cammapaṭṭena phāsukā nametabbā, na dussapaṭṭena phāsukā nametabbā, na dussaveṇiyā phāsukā nametabbā, na dussavaṭṭiyā phāsukā nametabbā, na voḷapaṭṭena phāsukā nametabbā, na coḷaveṇiyā phāsukā nametabbā, na coḷavaṭṭiyā phāsukā nametabbā, na suttaveṇiyā phāsukā nametabbā, na suttavaṭṭiyā phāsukā nametabbā. Yā n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t xml:space="preserve">40. Tena kho pana samayena bhikkhuniyo aṭṭhillena jaghanaṃ ghaṃsāpenti, gohanukena </w:t>
      </w:r>
    </w:p>
    <w:p>
      <w:pPr>
        <w:pStyle w:val="PlainText"/>
        <w:rPr>
          <w:rFonts w:ascii="URW Palladio ITU" w:hAnsi="URW Palladio ITU" w:cs="URW Palladio ITU"/>
        </w:rPr>
      </w:pPr>
      <w:r>
        <w:rPr>
          <w:rFonts w:cs="URW Palladio ITU" w:ascii="URW Palladio ITU" w:hAnsi="URW Palladio ITU"/>
        </w:rPr>
        <w:t xml:space="preserve">Jaghanaṃ koṭṭāpenti, hatthaṃ koṭṭāpenti, hatthakocchaṃ koṭṭāpenti pādaṃ koṭṭāpenti. Pādakocchaṃ koṭṭāpenti, ūruṃ koṭṭāpenti. Mukhaṃ koṭṭāpenti, dantamaṃsaṃ koṭṭāpenti. Manussā ujjhāyantī khīyanti vipācenti: 'seyyathāpi gihī kāmabhoginiyo'ti. Bhagavato etamatthaṃ ārocesuṃ. " Na bhikkhave bhikkhuniyā aṭṭhillena jaghanaṃ ghaṃsāpetabbaṃ na gohanuke jaghanaṃ koṭṭāpetabbaṃ, na hatthaṃ koṭṭāpetabbaṃ, na hatthakocchaṃ koṭṭāpetabbaṃ, na pādaṃ koṭṭāpetabbaṃ, na pādakocchaṃ koṭṭāpetabbaṃ, na ūruṃ koṭṭāpetabbaṃ, na mukhaṃ koṭṭāpetabbaṃ, na dantamaṃsaṃ koṭṭāpetabbaṃ. Yā koṭṭā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Tena kho pana samayena chabbaggiyā bhikkhuniyo mukhaṃ ālimpenti, mukhaṃ ummaddenti, mukhaṃ cuṇṇenti, manosilikāya mukhaṃ lañchenti, aṅgarāgaṃ karonti, mukharāgaṃ karonti, aṅgarāgamukharāgaṃ karonti. Manussā ujjhāyanti khīyanti vipācenti: seyyathāpi gihī kāmabhoginiyoti. Bhagavato etamatthaṃ ārocesuṃ. " Na [PTS Page 267] [\q 267/]      bhikkhave bhikkhuniyā mukhaṃ ālimpitabbaṃ, na mukhaṃ ummaddetabbaṃ, na mukha cuṇṇetabbaṃ, na manosilikāya mukhaṃ lañjetabbaṃ, na aṅgarāgo kātabbo, na mukharāgo kātabbo, na aṅgarāgamukharāgo kātabbo, yā kareyya1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Tena kho pana samayena chabbaggiyā bhikkhuniyo avaṅgaṃ karonti, visesakaṃ karonti, olokanakena olokenti, sāloke tiṭṭhanti, naccaṃ2 kārāpenti, vesiṃ uṭṭhāpenti, pānāgāraṃ ṭhapenti, sūnaṃ ṭhapenti. Āpaṇaṃ pasārenti. Vaḍḍhiṃ payojenti, vāṇijjaṃ payojenti, dāsaṃ upaṭṭhāpenti, dāsiṃ upaṭṭhāpenti. Kammakāraṃ upaṭṭhāpenti. Kammakāriṃ upaṭṭhāpenti, tiracchānagataṃ upaṭṭhāpenti, harītakapakkikaṃ pakiṇanti, namatakaṃ dhārenti. Manussā ujjhāyanti khīyanti vipācenti: seyyathāpi gihīkāmabhoginiyoti. Bhagavato etamatthaṃ ārocesuṃ. " Na bhikkhave bhikkhuniyā avaṅgaṃ kātabba. Na visesakaṃ kātabbaṃ, na olokanakena oloketabbaṃ, na sāloke tiṭṭhitabbaṃ, na naccaṃ2 kāropetabbaṃ, na vesiṃ uṭṭhāpetabbaṃ, na pānāgāraṃ ṭhapetabbaṃ, na sūnaṃ ṭhapetabbaṃ, na āpaṇaṃ pasāretabbaṃ, na vaḍḍhiṃ payojetabbaṃ, na vāṇijjaṃ payojetabbaṃ, na dāsaṃ upaṭṭhāpetabbaṃ, na dāsiṃ upaṭṭhāpetabbaṃ, na kammakāraṃ upaṭṭhāpetabbaṃ, na kammakāriṃ upaṭṭhāpetabbaṃ, na tiracchānagataṃ upaṭṭhāpetabbaṃ, na harītakapakkikaṃ pakiṇantitabbaṃ, na namatakaṃ dhāretabbaṃ. Yā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reyya-machasaṃ 2. Sanacc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t xml:space="preserve">43. Tena kho pana samayena chabbaggiyā bhikkhuniyo sabbanīlakāni civarāni dhārenti, sabbapitakāni cīvarāni dhārenti, sabbalohitakāni cīvarāni dhārenti, sabbamañjeṭṭhikāni cīvarāni dhārenti, sabbakaṇhāni cīvarāni dhārenti, sabbamahāraṅgarattāni cīvarāni dhārenti, sabbamahānāmarattāni cīvarāni dhārenti, acchinnadasāni cīvarāni dhārenti, dīghadasāni cīvarāni dhārenti, pupphadasāni cīvarāni dhārenti, phaṇadasāni cīvarāni dhārenti, kañcukaṃ dhārenti, tirīṭakaṃ dhārenti. Manussā ujjhāyanti, khīyanti, vipācenti: 'seyyathāpi gihī kāmabhoginiyo'ti. Bhagavato etamatthaṃ ārocesuṃ. " Na bhikkhave bhikkhuniyā sabbanīlakāni cīvarāni dhāretabbāni na sabbapītakāni cīvarāni dhāretabbāni, na sabbalohītakāni cīvarāni dhārekabbāni, na sabbamañjeṭṭhikāni cīvarāni dhāretabbāni, na sabbakaṇhāni cīvarāni dhāretabbāni, na sabbamahāraṅgarattāni vīvarāni dhāretabbāni, na sabbamahānāmarattāni cīvarāni dhāretabbāni, na acchinnadasāni cīvarāni dhāretabbāni, na dīghadasāni cīvarāni dhāretabbāni, na pupphadasāni cīvarāni dhāretabbāni, phaṇadasāni cīvarāni dhāretabbāni, na kañcukaṃ dhāretabbaṃ, na tirīṭakaṃ dhāretabbaṃ. Yā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Tena kho pana samayena aññatarā bhikkhunī kālaṃ karontī evamāha: 'mamaccayena mayhaṃ parikkhāro saṅghassa hotu'ti. Tattha bhikkhūca bhikkhuniyo ca [PTS Page 268] [\q 268/]      vivadanti 'amhākaṃ hoti, amhākaṃ hotī'ti. Bhagavato etamatthaṃ ārocesuṃ. "Bhikkhunī ce bhikkhave kālaṃ karonti evaṃ vadeyya 'mamaccayena mayhaṃ parikkhāro saṅghassa ho'tūti. Anissaro tattha bhikkhusaṅgho bhikkhūnī saṅghassevetaṃ. Sikkhamānā ce bhikkhave kālaṃ karonti evaṃ vadeyya 'mamaccayena mayhaṃ parikkhāro saṅghassa ho'tuti. Anissaro tattha bhikkhusaṅgho bhikkhunī saṅghassevetaṃ. Sikkhamānā ce bhikkhave kālaṃ naronti evaṃ vadeyya mamaccayena mayhaṃ parikkhāro saṅghassa hotū'ti.Anissaro tattha bhikkhusaṅgho bhikkhunī saṅghassevetaṃ. Sāmaṇerī ce bhikkhunī kālaṃ karonti evaṃ vadeyya 'mamaccayena mayhaṃ parikkhāro saṅghassa ho'tuti. Anissaro tattha bhikkhu saṅgho bhikkhunī saṅghassevetaṃ. Bhikkhū ce bhikkhave kālaṃ karonto evaṃ vadeyya: 'mamaccayena mayhaṃ parikkhāro saṅghassa hotu'ti. Anissaro tattha bhikkhūnīsaṅgho bhikkhūsaṅghassevetaṃ. Sāmaṇero ce bhikkhave kālaṃ karontī evaṃ vadeyya: 'mamaccayena mayhaṃ parikkhāro saṅgassa hotū'ti. Anissaro tattha bhikkhunī saṅgho bhikkhūsaṅghassevetaṃ". Upāsako ce bhikkhave koci kālaṃ karonto evaṃ vadeyya: 'mamaccayena mayhaṃ parikkhāro saṅghassa hotū'ti. Anissaro tattha bhikkhūnīsaṅgho bhikkhūsaṅghassevetaṃ" upāsikā ce bhikkhave aññe ce bhikkhave koci kālaṃ karonto evaṃ vadeyya: 'mamaccayena mayhaṃ parikkhāro saṅghassa hotū'ti. Anissaro tattha bhikkhūnīsaṅgho bhikkhū saṅghasseve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Tena kho pana samayena aññatarā purāṇamallī bhikkhunīsu pabbajitā hoti. Sā rathikāya dubbalakaṃ bhikkhuṃ passitvā aṃsakūṭena pahāraṃ datvā pavaṭṭesi. 1 Bhikkhu ujjhāyantī, khīyanti, vipācenti: 'kathaṃ hi nāma bhikkhunī bhikkhussa pahāraṃ dassatī'ti. Bhagavato etamatthaṃ ārocesuṃ. "Na bhikkhave bhikkhuniyā bhikkhussa pahāro dātabbo. Yā dadeyya āpatti dukkaṭassa. Anujānāmi bhikkhave bhikkhuniyā bhikkhuṃ passitvā duratova okkamitvā maggaṃ d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hes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t xml:space="preserve">46. Tena kho pana samayena aññatarā itthi pavutthapatikā jārena gabhīnī hoti. Sā gabbhaṃ pātetvā kulūpikaṃ bhikkhuniṃ etadavoca: 'handayye imaṃ gabbhaṃ pattena nīharā'ti. Atha kho sā bhikkhūnī taṃ gabbhaṃ patte pakkhipitvā saṅghāṭiyā paṭicchādetvā agamāsi. Tena kho pana samayena aññatarena piṇḍavārikena bhikkhūnā samādānaṃ kataṃ hoti 'yamahaṃ paṭhamaṃ bhikkhaṃ labhissāmi na taṃ adatvā bhikkhussa vā bhikkhuniyā vā paribhuñj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 bhikkhu taṃ bhikkhuniṃ passitvā etadavoca: 'handa bhagini bhikkhaṃ patigaṇhā'ti1. 'Alaṃ ayyā'ti. Dutiyampi kho so bhikkhu taṃ bhikkhuniṃ etadavoca: 'handa bhagīni bhikkhaṃ patigaṇhā'ti. 'Alaṃ ayyā'ti. Tatiyampi kho so bhikkhu taṃ bhikkhuniṃ etadavoca: 'handa bhagini bhikkhaṃ patigaṇhā'ti 'alaṃ ayyā'ti. 'Mayā kho bhagini samādānaṃ kataṃ yamahaṃ paṭhamaṃ bhikkhaṃ labhissāmi na taṃ adatvā bhikkhussa vā bhikkhuniyā vā paribhuñjissāmīti. [PTS Page 269] [\q 269/]      handa bhagini bhikkhaṃ patigaṇ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ā bhikkhunī tena bhikkhunā nippīḷiyamānā nīharitvā pattaṃ dassesi: 'passa ayya - patte gabbhaṃ. Mā ca kassaci ārocesī'ti. Atha kho so bhikkhu ujjhāyati, khīyati, vipāceti: 'kathaṃ hi nāma bhikkhūnī pattena gabbhaṃ nīharissatī'ti. Atha kho so bhikkhu bhikkhūnaṃ etamatthaṃ ārocesi. Ye te bhikkhū appicchā santuṭṭhā lajjino kukkuccakā sikkhākāmā te ujjhāyantī kīyanti, vipācenti: ' kathaṃ hi nāma bhikkhunī pattena gabbhaṃ nīharissatī'ti. Bhagavato etamatthaṃ ārocesuṃ. " Na bhikkhave bhikkhuniyā pattena gabbho nīharitabbo. Yā nīhareyya āpatti dukkaṭassa. Anujānāmi bhikkhave bhikkhuniyā bhikkhuṃ passitvā nīharitvā pattaṃ dass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Tena kho pana samayena chabbaggiyā bhikkhuniyo bhikkhuṃ passitvā parivattetvā pattamūlaṃ dassenti. Bhikkhū ujjhāyanti, khīyanti, vipācenti: 'kathaṃ hi nāma chabbaggiyā bhikkhuniyo bhikkhuṃ passitvā parivattetvā pattamūlaṃ dassessantī'ti. Atha kho bhikkhū bhagavato etamatthaṃ ārocesuṃ. " Na bhikkhave bhikkhuniyā bhikkhuṃ passitvā parivattetvā pattamūlaṃ dassetabbaṃ. Yā dasseyya āpatti dukkaṭassa. Anujānāmi bhikkhave bhikkhuniyā bhikkhuṃ passitvā ukkujjitvā pattaṃ dassetuṃ. Yañca patte āmisaṃ hoti tena ca bhikkhu nimantetabboti".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Paṭiggaṇhāti-machasaṃ</w:t>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t>48. Tena kho pana samayena sāvatthiyaṃ rathiyāya purisavyañjanaṃ chaḍḍhitaṃ hoti. Taṃ bhikkhuniyo sakkaccaṃ upanijjhāyiṃsu. Manussā ukkuṭṭhiṃ akaṃsu. Tā bhikkhuniyo maṃku ahesuṃ. Atha kho tā bhikkhuniyo upassayaṃ gantvā bhikkhūnīnaṃ etamatthaṃ ārocesuṃ. Yā tā bhikkhunīyo appicchā santuṭṭhā lajjino kukkuccakā sikkhākāmā tā ujjhāyanti, khīyanti, vipācenti: 'kathaṃ hi nāma bhikkhuniyo purisavyañjanaṃ upanijjhāyissantīti: atha kho tā bhikkhuniyo bhikkhūnaṃ etamatthaṃ ārocesuṃ. Bhikkhū bhagavato etamatthaṃ ārocesuṃ. " Na bhikkhave bhikkhuniyā purisavyañjanaṃ upanijjhāyitabbaṃ. Yā upanijjhāy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Tena kho pana samayena manussā bhikkhūnaṃ āmisaṃ denti. Bhikkhū bhikkhūnīnaṃ denti. Manussā ujjhāyanti, khīyanti, vipācenti: ' kathaṃ hi nāma bhadantā attano paribhogatthāya [PTS Page 270] [\q 270/]      dinnaṃ aññesaṃ dassanti. Mayampi na jānāma dānaṃ dātunti'. Bhagavato etamatthaṃ ārocesuṃ. " Na bhikkhave attano paribhogatthāya dinnaṃ aññesaṃ dātabbaṃ. Yo dadeyya āpatti dukkaṭ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Tena kho pana samayena bhikkhūnaṃ āmisaṃ ussannaṃ hoti. Bhagavato etamatthaṃ ārocesuṃ. "Anujānāmi bhikkhave saṅghassa dātunti. " Bāḷhataraṃ ussannaṃ hoti. Bhagavato etamatthaṃ ārocesuṃ. " Anujānāmi bhikkhave puggalikampi dātunti. " Tena kho pana samayena bhikkhūnaṃ sannidhikataṃ āmisaṃ ussannaṃ hoti. Bhagavato etamatthaṃ ārocesuṃ. "Anujānāmi bhikkhave bhikkhūnaṃ sannidhiṃ bhikkhūnīhi bhikkhūhi1 paṭiggahāpetvā paribhuñjitunti." </w:t>
      </w:r>
    </w:p>
    <w:p>
      <w:pPr>
        <w:pStyle w:val="PlainText"/>
        <w:rPr>
          <w:rFonts w:ascii="URW Palladio ITU" w:hAnsi="URW Palladio ITU" w:cs="URW Palladio ITU"/>
        </w:rPr>
      </w:pPr>
      <w:r>
        <w:rPr>
          <w:rFonts w:cs="URW Palladio ITU" w:ascii="URW Palladio ITU" w:hAnsi="URW Palladio ITU"/>
        </w:rPr>
        <w:t>51. Tena kho pana samayena manussā bhikkhuṇīnaṃ āmisaṃ denti. Bhikkhuniyo bhikkhūnaṃ denti. Manussā ujjhāyanti, khīyanti, vipācenti: 'kathaṃ hī nāma bhikkhuniyo attano paribhogatthāya dinnaṃ aññesaṃ dassanti. Mayampi na jānāma dānaṃ dātunti'. Bhagavato etamatthaṃ ārocesuṃ. " Na bhikkhave bhikkhuniyā attano paribhogatthāya dinnaṃ aññesaṃ dātabbaṃ. Yā dad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ikkhūhi-machasaṃ 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Tena kho pana samayena bhikkhunīnaṃ āmisaṃ ussannaṃ hoti. Bhagavato etamatthaṃ ārocesuṃ. " Anujānāmi bhikkhave saṅghassa dātunti". Bāḷhataraṃ ussannaṃ hoti. Bhagavato etamatthaṃ ārocesuṃ. " Anujānāmi bhikkhave puggalikampi dātunti". Tena kho pana samayena bhikkhunīnaṃ sannidhikataṃ āmisaṃ ussannaṃ hoti. Bhagavato etamatthaṃ ārocesuṃ. "Anujānāmi bhikkhave bhikkhunīnaṃ sannidhiṃ bhikkhūhī bhikkhunīhi1 paṭiggahāpetvā2 paribhūñj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Tena kho pana samayena bhikkhūnaṃ senāsanaṃ ussannaṃ hoti. Bhikkhunīnaṃ na hoti. Bhikkhuniyo bhikkhūnaṃ santike dūtaṃ pāhesuṃ: 'sādhu bhante ayyā amhākaṃ senāsanaṃ dentu tāvakālikanti'. Bhagavato etamatthaṃ ārocesuṃ. " Anujānāmi bhikkhave bhikkhunīnaṃ senāsanaṃ dātuṃ tāvakāl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Tena kho pana samayena utuniyo bhikkhuniyo onaddhamañcaṃ onaddhapīṭhaṃ abhinisīdantipi abhinipajjantipi. Sonasanaṃ lohitena makkhīyati. Bhagavato etamatthaṃ ārocesuṃ. Na bhikkhave utuniyā3 [PTS Page 271] [\q 271/]      bhikkhuniyā onaddhamañcaṃ onaddhapīṭhaṃ abhinisīditabbaṃ. Abhinipajjitabbaṃ. Yā abhinisīdeyya vā abhinipajjeyya vā āpatti dukkaṭassa. Anujānāmi bhikkhave āvasathacīv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asathacīvaraṃ4 lohitena makkhīyati. Bhagavato etamatthaṃ ārocesuṃ. " Anujānāmi bhikkhave āṇicoḷakanti". Coḷakaṃ nipatati. 5 Bhagavato etamatthaṃ ārocesuṃ. "Anujānāmi bhikkhave suttakena bandhitvā ūruyā bandhitunti". Suttakaṃ chijjati. Bhagavato etamatthaṃ ārocesuṃ. " Anujānāmi bhikkhave saṃvelliyaṃ kaṭisuttakanti". </w:t>
      </w:r>
    </w:p>
    <w:p>
      <w:pPr>
        <w:pStyle w:val="PlainText"/>
        <w:rPr>
          <w:rFonts w:ascii="URW Palladio ITU" w:hAnsi="URW Palladio ITU" w:cs="URW Palladio ITU"/>
        </w:rPr>
      </w:pPr>
      <w:r>
        <w:rPr>
          <w:rFonts w:cs="URW Palladio ITU" w:ascii="URW Palladio ITU" w:hAnsi="URW Palladio ITU"/>
        </w:rPr>
        <w:t xml:space="preserve">55. Tena kho pana samayena chabbaggiyā bhikkhuniyo sabbakālaṃ kaṭisuttakaṃ dhārenti. Manussā ujjhāyanti, khīyanti, vipācenti. 'Seyyathāpi gihī kāmabhoginiyoti'. Bhagavato etamatthaṃ ārocesuṃ: " na bhikkhave bhikkhuniyā sabbakālaṃ kaṭisuttakaṃ dhāretabbaṃ. Yā dhāreyya āpatti dukkaṭassa. Anujānāmi bhikkhave utuniyā kaṭisutt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bhāṇa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unīhi-machasaṃ ūnaṃ 2. Paṭiggāhāpetvā-machasaṃ 3. Utuniyā-machasaṃ. Ūnaṃ 4. Āvasathacīvaraṃ-machasaṃ 5. Nipphaṭa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t xml:space="preserve">56. Tena kho pana samayena upasampannāyo dissanti animittāpi nimittamattāpi alohitāpi1 dhūvalohitāpi paggharantipi sikhariṇīpi2 itthipaṇḍakāpi vepurisikāpi samhinnāpi ubhatobyañjanakāpi3. Bhagavato etamatthaṃ ārocesuṃ. "Anujānāmi bhikkhave upasampādentiyā catuvīsati antarāyike dhamme pucchituṃ. Evañca pana bhikkhave pucchitabbā: " nasi animittā, nasi nimittamattā, nasi alohitā, nasi dhūvalohitā, nasi dhuvacoḷā, nasi paggharanti, nasi sikhariṇī, nasi itthipaṇḍakā, nasi vepurisikā, nasi samhinnā, nasi ubhatobyañjanakā. Santi te evarūpā ābādhā: kuṭṭhaṃ gaṇḍo kilāso soso apamāro. Manussāsi, itthisi, bhujissāsi, anaṇāsi, nasi rājabhaṭī, anuññātāsi mātāpituhi sāmikena, paripuṇṇavīsativassāsi, paripuṇṇaṃ te pattacīvaraṃ, kiṃ nāmāsi, kā nāmā te pavattī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Tena kho pana samayena bhikkhū bhikkhūnīnaṃ antarāyike dhamme pucchanti. Upasampadāpekhāyo4 vitthāyanti maṃkū honti na sakkonti vissajjetuṃ. Bhagavato etamatthaṃ ārocesuṃ. " Anujānāmi bhikkhave ekatoupasampannāya bhikkhunīsaṅghe visuddhāya bhikkhusaṅgho upasampadanti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Tena kho pana samayena bhikkhuniyo ananusiṭṭhā upasampadāpekhāyo antarāyike dhamme pucchanti. Upasampadāpekhāyo [PTS Page 272] [\q 272/]      vitthāyanti. Maṃkū honti. Na sakkonti vissajjetuṃ bhagavato etamatthaṃ ārocesuṃ. " Anujānāmi bhikkhave paṭhamaṃ anusāsitvā pacchā antarāyike dhamme pucchitunti". Tattheva saṅghamajjhe anusāsanti, upasampadāpekhāyo tatheva vitthāyanti. Maṃku honti. Na sakkonti vissajjetuṃ. Bhagavato etamatthaṃ ārocesuṃ. " Anujānāmi bhikkhave ekamantaṃ anusāsitvā saṅghamajjhe antarāyike dhamme pucch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lohitā-sīmu, 2. Sikharaṇīpi-machasaṃ 3. Ubhatobyañjanāpi-machasaṃ 4. Upasampadāpekkhāyo-machasaṃ 5. Upasampādetun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anusāsitabbā: paṭhamaṃ upajjhaṃ gāhāpetabbā. Upajjhaṃ gāhāpetvā pattacīvaraṃ ācikkhitabbaṃ: ayaṃ te patto, ayaṃ saṅghāṭi, ayaṃ uttarāsaṅgo, ayaṃ antaravāsako, idaṃ saṅkaccikaṃ, ayaṃ udakasāṭikā. Gaccha amumhi okāse tiṭṭhāhīti. Bālā avyattā anusāsanti. Duranusiṭṭhā upasampadāpekhāyo vītthāyanti maṅku honti. Na sakkonti vissajjetuṃ. Bhagavato etamatthaṃ ārocesuṃ. "Na bhikkhave bālāya avyattāya anusāsitabbā. Yā anusāseyya āpatti dukkaṭassa. Anujānāmi bhikkhave vyattāya bhikkhuniyā paṭibalāya anusāsitunti". Asammatā anusāsanti. Bhagavato etamatthaṃ ārocesuṃ. " Na bhikkhave asammatāya anusāsitabbā. Yā anusāseyya āpatti dukkaṭassa. Anujānāmi bhikkhave sammatāya anusās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sammannitabbā: attanā vā attānaṃ sammannitabbaṃ. Parāya vā parā sammantitabbā. Kathañca attanā vā attānaṃ sammannitabbaṃ? Vyattāya bhikkhuniyā paṭibalāya saṅgho ñāpetabbo: " suṇātu me ayye saṅgho: itthannāmā itthannāmāya ayyāya upasampadāpekhā. Yadi saṅghassa pattakallaṃ ahaṃ itthannāmā itthannāmaṃ anusāseyyanti". Evaṃ attanāva attānaṃ sammantitabbaṃ. Kathañca parāya parā sammannitabbā? Vyattāya bhikkhuniyā paṭibalāya saṅgho ñāpetabbo: " suṇātu me ayye saṅgho. Itthannāmā itthannāmāya ayyāya upasampadāpekhā. Yadi saṅghassa pattakallaṃ itthannāmā itthannāmaṃ anusāseyyāti". Evaṃ parāya vā parā sammann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sammatāya bhikkhuniyā upasampadāpekhaṃ upasaṅkamitvā evamassa vacanīyā: "suṇasi itthannāme ayaṃ te saccakālo bhūtakālo yaṃ jātaṃ taṃ saṅghamajjhe pucchante santaṃ atthīti vattabbaṃ. Asantaṃ natthīti vattabbaṃ. Mā kho vitthāsi1 mā kho maṅkū ahosi. Evaṃ taṃ pucchissanti: nasi animittā, nasi nimittamattā, nasi alohitā2, nasi dhuvalohitā, nasi dhuvacoḷā, nasi paggharanti, nasi sikhariṇi3, nasi itthipaṇḍakā, nasi vepurisikā, nasi samh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tthāyi-machasaṃ 2. Ālohitā-sī 3. Sikharaṇī-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si ubhatobyañjanakā1, santi te evarūpā ābādhā-kuṭṭhaṃ, gaṇḍo, kilāso, soso, apamāro. Manussāsi, itthisi, bhujissāsi, anaṇāsi, nasi rājabhaṭī, anuññātāsi mātāpituhi sāmikena, paripuṇṇavīsativassāsi, paripuṇṇaṃ te pattacīvaraṃ, kiṃ nāmāsi, kā nāmā te pavatti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PTS Page 273] [\q 273/]      ekato āgacchanti. Na ekato āgantabbaṃ. Anusāsikāya paṭhamataraṃ āgantvā saṅgho ñāpetabbo: suṇātu me ayye saṅgho. Itthannāmā2 itthannāmāya ayyāya upasampadāpekhā. Anusiṭṭhā sā mayā. Yadi saṅghassa pattakallaṃ itthannāmā āgaccheyyāti. Āgacchāhīti vattabbā. Ekaṃsaṃ uttarāsaṅgaṃ kārāpetvā bhikkhunīnaṃ pāde vandāpetvā ukkuṭikaṃ nisīdāpetvā añjaliṃ paggaṇhāpetvā upasampadaṃ yācāpetabbā: saṅghaṃ ayye upasampadaṃ yācāmi. Ullumpatu maṃ ayye saṅgho anukampaṃ upādāya. Dutiyampi ayye saṅghaṃ upasampadaṃ yācāmi. Ullumpatu maṃ ayye saṅgho anukampaṃ upādāya. Tatiyampi ayye saṅghaṃ upampadaṃ yācāmi. Ullumpatu maṃ ayye saṅgho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attāya bhikkhuniyā paṭibalāya saṅgho ñāpetabbo: suṇātu me ayye saṅgho, ayaṃ itthannāmā itthannāmāya ayyāya upasampadāpekhā, yadi saṅghassa pattakallaṃ ahaṃ itthannāmaṃ antarāyike dhamme puccheyyaṃ. Suṇasi itthannāme, ayaṃ te saccakālo bhūtakālo. Yaṃ jātaṃ taṃ pucchāmi. Santaṃ atthīti vattabbaṃ. Asantaṃ natthīti vattabbaṃ, nasi animittā, nasi nimittamattā, nasi alohitā2, nasi dhuvalohitā, nasi dhuvacoḷā, nasi paggharanti, nasi sikhariṇi3, nasi itthipaṇḍakā, nasi vepurisikā, nasi samhinnā, nasi ubhatobyañjanakā1, santi te evarūpā ābādhā kuṭṭhaṃ, gaṇḍo, kilāso, soso, apamāro. Manussāsi, itthisi, bhujissāsi, anaṇāsi, nasi rājabhaṭī, anuññātāsi mātāpituhi sāmikena, paripuṇṇavīsativassāsi, paripuṇṇaṃ te pattacīvaraṃ, kiṃ nāmāsi, kā nāmā te pavatti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attāya bhikkhuniyā paṭibalāya saṅgho ñāpetabbo: suṇātu me ayye saṅgho, ayaṃ itthannāmā itthannāmāya ayyāya upasampadāpekhā, parisuddhā antarāyikehi dhammehi. Paripuṇṇassā pattacīvaraṃ. Itthannāmā saṅghaṃ upasampadaṃ yācati itthannāmāya ayyāya pavattiniyā. Yadi saṅghassa pattakallaṃ saṅgho itthannāmaṃ upasampādeyya itthannāmāya ayyāya pavattiniyā.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bhatobyañjanā-machasaṃ 2. Itthannāmo-machasaṃ 3. Vattabb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itthannāmā itthannāmāya ayyāya upasampadāpekhā. Parisuddhā antarāyikehi dhammehi. Paripuṇṇassā pattacīvaraṃ. Itthannāmā saṅghaṃ upasampadaṃ yācati itthannāmāya ayyāya pavattiniyā. Saṅgho itthannāmaṃ upasampādeti itthannāmāya ayyāya pavattiniyā. Yassā ayyāya khamati itthannāmāya upasampadā itthannāmāya ayyāya pavattiniyā. Sā tuṇhassa. Yassā nakkhamati sā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ayye saṅgho, ayaṃ itthannāmā itthannāmāya ayyāya upasampadāpekhā. Parisuddhā antarāyikehi dhammehi. Paripuṇṇassā pattacīvaraṃ. Itthannāmā saṅghaṃ upasampadaṃ yācati itthannāmāya ayyāya pavattiniyā. Saṅgho itthannāmaṃ upasampādeti itthannāmāya ayyāya pavattiniyā. Yassā ayyāya khamati itthannāmāya upasampadā itthannāmāya ayyāya pavattiniyā. Sā tuṇhassa. Yassā nakkhamati sā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suṇātu me ayye saṅgho, ayaṃ itthannāmā itthannāmāya ayyāya upasampadāpekhā. Parisuddhā antarāyikehi dhammehi. Paripuṇṇassā pattacīvaraṃ. Itthannāmā saṅghaṃ upasampadaṃ yācati itthannāmāya ayyāya pavattiniyā. Saṅgho itthannāmaṃ upasampādeti itthannāmāya ayyāya pavattiniyā. Yassā ayyāya khamati itthannāmāya upasampadā itthannāmāya ayyāya pavattiniyā. Sā tuṇhassa. Yassā nakkhamati sā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ā saṅghena itthannāmā itthannāmāya ayyāya pavattiniyā.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vadeva taṃ ādāya bhikkhusaṅghaṃ upasaṅkamitvā ekaṃsaṃ uttarāsaṅgaṃ kārāpetvā bhikkhūnaṃ pāde vandāpetvā ukkuṭikaṃ nisīdāpetvā añjaliṃ paggaṇhāpetvā upasampadaṃ yācāpetabbā. "Ahaṃ ayyā itthannāmā itthannāmāya ayyāya upasampadāpekhā. [PTS Page 274] [\q 274/]      ekato upasampannā bhikkhunīsaṅghe visuddhā. Saṃghaṃ ayyā upasampadaṃ yācāmi. Ullumpatu maṃ ayyā saṅgho anukampaṃ upādāya. Ahaṃ ayyā itthannāmā itthannāmāya ayyāya upasampadāpekhā ekato upasampannā bhikkhunīsaṅghe visuddhā, dutiyampi ayyā saṅghaṃ upasampadaṃ yācāmi. Ullumpatu maṃ ayyā saṅgho anukampaṃ upādāya.Ahaṃ ayyā itthannāmā itthannāmāya ayyāya upasampadāpekhā ekato upasampannā </w:t>
      </w:r>
    </w:p>
    <w:p>
      <w:pPr>
        <w:pStyle w:val="PlainText"/>
        <w:rPr>
          <w:rFonts w:ascii="URW Palladio ITU" w:hAnsi="URW Palladio ITU" w:cs="URW Palladio ITU"/>
        </w:rPr>
      </w:pPr>
      <w:r>
        <w:rPr>
          <w:rFonts w:cs="URW Palladio ITU" w:ascii="URW Palladio ITU" w:hAnsi="URW Palladio ITU"/>
        </w:rPr>
        <w:t>Bhikkhunīsaṅghe visuddhā, tatiyampi ayyi saṅghaṃ upasampadaṃ yācāmi. Ullumpatu maṃ ayyā saṅgho anukampaṃ</w:t>
      </w:r>
    </w:p>
    <w:p>
      <w:pPr>
        <w:pStyle w:val="PlainText"/>
        <w:rPr>
          <w:rFonts w:ascii="URW Palladio ITU" w:hAnsi="URW Palladio ITU" w:cs="URW Palladio ITU"/>
        </w:rPr>
      </w:pPr>
      <w:r>
        <w:rPr>
          <w:rFonts w:cs="URW Palladio ITU" w:ascii="URW Palladio ITU" w:hAnsi="URW Palladio ITU"/>
        </w:rPr>
        <w:t xml:space="preserve">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yattena bhikkhunā paṭibalena saṅgho ñāpetabbo: suṇātu me bhante saṅgho. Ayaṃ itthannāmā itthannāmāya upasampadāpekhā ekato upasampannā bhikkhunīsaṅghe visuddhā. Itthannāmā saṅghaṃ upasampadaṃ yācati itthannāmāya pavattiniyā ca. Yadi saṅghassa pattakallaṃ saṅgho itthannāmaṃ upasampādeyya itthannāmāya pavattiniyā. Esā ñatti. </w:t>
      </w:r>
    </w:p>
    <w:p>
      <w:pPr>
        <w:pStyle w:val="PlainText"/>
        <w:rPr>
          <w:rFonts w:ascii="URW Palladio ITU" w:hAnsi="URW Palladio ITU" w:cs="URW Palladio ITU"/>
        </w:rPr>
      </w:pPr>
      <w:r>
        <w:rPr>
          <w:rFonts w:cs="URW Palladio ITU" w:ascii="URW Palladio ITU" w:hAnsi="URW Palladio ITU"/>
        </w:rPr>
        <w:t xml:space="preserve">Suṇātu me bhante saṅgho. Ayaṃ itthannāmā itthannāmāya upasampadāpekhā ekato upasampannā bhikkhūnīsaṅghe visuddhā. Itthannāmā saṅghaṃ upasampadaṃ yācati itthannāmāya pavattiniyā. Saṅgho itthannāmaṃ upasampādeti itthannāmāya pavattiniyā, yassāyasmato khamati itthannāmāya upasampadā itthannāmāya pavattiniy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Ayaṃ itthannāmā itthannāmāya upasampadāpekhā ekato upasampannā bhikkhunīsaṅghe visuddhā. Itthannāmā saṅghaṃ upasampadaṃ yācati itthannāmāya pavattiniyā. Saṅgho itthannāmaṃ upasampādeti itthannāmāyā pavattiniyā. Yassāyasmato khamati itthannāmāya upasampadā itthannāmāya pavattiniy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Ayaṃ itthannāmā itthannāmāya upasampadāpekhā ekato upasampannā bhikkhunīsaṅghe visuddhā. Itthannāmā saṅghaṃ upasampadaṃ yācati itthannāmāya pavattiniyā. Saṅgho itthannāmaṃ upasampādeti itthannāmāyā pavattiniyā. Yassāyasmato khamati itthannāmāya upasampadā itthannāmāya pavattiniy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ā saṅghena itthannāmā itthannāmāya pavattiniyā.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vadeva chāyā metabbā. Utupamāṇaṃ ācikkhitabbaṃ. Divasabhāgo ācikkhitabbo, saṃgīti ācikkhitabbā, bhikkhuniyo vattabbā imissā tayo ca nissaye aṭṭha ca akaraṇīyāni ācikkh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Tena kho pana samayena bhikkhuniyo bhattagge āsanaṃ saṅkasāyantiyo1 kālaṃ vītināmesuṃ. Bhagavato etamatthaṃ ārocesuṃ. "Anujānāmi bhikkhave aṭṭhannaṃ bhikkhunīnaṃ yathāvuḍḍhaṃ avasesānaṃ yathāga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ṅkāyantiyo-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t xml:space="preserve">61. Tena kho pana samayena bhikkhūniyo bhagavatā anuññātaṃ aṭṭhannaṃ bhikkhunīnaṃ yathāvuḍḍhaṃ avasesānaṃ yathāgatikanti sabbattha aṭṭhāva1. Bhikkhuniyo yathāvuḍḍhaṃ paṭibāhanti avasesāyo yathāgatikaṃ. Bhagavato etamatthaṃ ārocesuṃ. " Anujānāmi bhikkhave bhattagge aṭṭhannaṃ bhikkhunīnaṃ yathāvuḍḍhaṃ avasesānaṃ yathāgatikaṃ. Aññattha sabbattha yathāvuḍḍhaṃ na paṭibāhitabbaṃ. Yā paṭibāheyya āpatti dukkaṭassāti". </w:t>
      </w:r>
    </w:p>
    <w:p>
      <w:pPr>
        <w:pStyle w:val="PlainText"/>
        <w:rPr>
          <w:rFonts w:ascii="URW Palladio ITU" w:hAnsi="URW Palladio ITU" w:cs="URW Palladio ITU"/>
        </w:rPr>
      </w:pPr>
      <w:r>
        <w:rPr>
          <w:rFonts w:cs="URW Palladio ITU" w:ascii="URW Palladio ITU" w:hAnsi="URW Palladio ITU"/>
        </w:rPr>
        <w:t xml:space="preserve">62. [PTS Page 275] [\q 275/]      tena kho pana samayena bhikkhuniyo na pavārenti. Bhagavato etamatthaṃ ārocesuṃ. " Na bhikkhave bhikkhuniyā na pavāretabbaṃ. Yā na pavāreyya yathādhammo kāretabboti". Tena kho pana samayena bhikkhuniyo attanā pavāretvā bhikkhusaṅghaṃ na pavārenti. Bhagavato etamatthaṃ ārocesuṃ. " Na bhikkhave bhikkhuniyā attanā pavāretvā bhikkhusaṅgho na pavāretabbo. Yā na pavāreyya yathādhammo kār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Tena kho pana samayena bhikkhuniyo bhikkhūhi saddhiṃ ekato pavārentiyo kolāhalaṃ akaṃsu. Bhagavato etamatthaṃ ārocesuṃ. " Na bhikkhave bhikkhuniyā bhikkhūhi saddhiṃ ekato pavāretabbaṃ. Yā pav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uniyo purebhattaṃ pavārentiyo kālaṃ vītināmesuṃ. Bhagavato etamatthaṃ ārocesuṃ. " Anujānāmi bhikkhave pacchābhattaṃ pavāretunti". Pacchābhattaṃ pavārentiyo vikāle ahesuṃ. Bhagavato etamatthaṃ ārocesuṃ. " Anujānāmi bhikkhave ajjatanā bhikkhūnīsaṅghaṃ pavāretvā aparajju bhikkhusaṅghaṃ pavār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Tena kho pana samayena sabbo bhikkhunīsaṅgho pavārento kolāhalaṃ akāsi. Bhagavato etamatthaṃ ārocesuṃ. "Anujānāmi bhikkhave ekaṃ bhikkhuniṃ viyattaṃ paṭibalaṃ sammannituṃ bhikkhunīsaṅghassa atthāya bhikkhusaṅghaṃ pavāretuṃ. Evañca pana bhikkhave sammannitabbā: paṭhamaṃ bhikkhunī yācitabbā. Yācitvā vyattāya bhikkhuniyā paṭibalāya saṅgho ñāpetabbo: suṇātu me ayye saṅgho. Yadi saṅghassa pattakallaṃ saṅgho itthannāmaṃ bhikkhuniṃ sammanneyya bhikkhunīsaṅghassa atthāya bhikkhusaṅghaṃ pavāretuṃ".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t>"Suṇātu me ayye saṅgho, saṅgho itthannāmaṃ bhikkhuniṃ sammannati bhikkhunīsaṅghassa atthāya bhikkhusaṅghaṃ pavāretuṃ. Yassā ayyāya khamati itthannāmāya bhikkhuniyā sammuti bhikkhunīsaṅghassa atthāya bhikkhusaṅghaṃ pavāretuṃ. Sā tuṇhassa. Yassā nakkhamati sā bhāseyya. Sammatā saṅghena itthannāmā bhikkhūnī bhikkhūnīsaṅghassa atthāya bhikkhusaṅghaṃ</w:t>
      </w:r>
    </w:p>
    <w:p>
      <w:pPr>
        <w:pStyle w:val="PlainText"/>
        <w:rPr>
          <w:rFonts w:ascii="URW Palladio ITU" w:hAnsi="URW Palladio ITU" w:cs="URW Palladio ITU"/>
        </w:rPr>
      </w:pPr>
      <w:r>
        <w:rPr>
          <w:rFonts w:cs="URW Palladio ITU" w:ascii="URW Palladio ITU" w:hAnsi="URW Palladio ITU"/>
        </w:rPr>
        <w:t>Pavāretu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sammatāya bhikkhuniyā bhikkhūnīsaṅghaṃ ādāya bhikkhusaṅghaṃ upasaṅkamitvā ekaṃsaṃ uttarāsaṅgaṃ karitvā bhikkhūnaṃ pāde vanditvā ukkuṭikaṃ nisīditvā añjalimpaggahetvā evamassa vacanīyo bhikkhūnīsaṅgho [PTS Page 276] [\q 276/]      ayyā bhikkhusaṅghaṃ pavāreti diṭṭhena vā sutena vā parisaṅkāya vā. Vadatu ayyā bhikkhusaṅgho bhikkhunīsaṅghaṃ anukampaṃ upādāya. Passanto paṭikarissati. Dutiyampi ayyā bhikkhunīsaṅgho bhikkhusaṅghaṃ pavāreti diṭṭhena vā sutena vā parisaṅkāya vā. Vadatu ayyā bhikkhusaṅgho bhikkhunīsaṅghaṃ anukampaṃ upādāya.Passanto paṭikarissati. Tatiyampi ayyā bhikkhunīsaṅgho bhikkhusaṅghaṃ pavāreti diṭṭhena vā sutena vā parisaṅkāya vā. Vadatu ayyā bhikkhusaṅgho bhikkhunīsaṅghaṃ anukampaṃ upādāya. Passanto paṭik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 Tena kho pana samayena bhikkhuniyo bhikkhūnaṃ uposathaṃ ṭhapenti, pavāraṇaṃ ṭhapenti. Savacanīyaṃ karonti, anuvādaṃ paṭṭhapenti, okāsaṃ kārenti, codenti, sārenti. Bhagavato etamatthaṃ ārocesuṃ. " Na bhikkhave bhikkhuniyā bhikkhussa uposatho ṭhapetabbo, ṭhapitopi aṭṭhapito, ṭhapentiyā āpatti dukkaṭassa. Na pavāraṇā ṭhapetabbā, ṭhapitāpi aṭṭhapitā, ṭhapentiyā āpatti dukkaṭassa. Na savacanīyaṃ kātabbaṃ, katampi akataṃ, karontiyā āpatti dukkaṭassa. Na anudo paṭṭhapetabbo, paṭṭhapitopi apaṭṭhapito, paṭṭhapentiyā āpatti dukkaṭassa. Na okāso kāretabbo, kāritopi akārito, kārentiyā āpatti dukkaṭassa. Na codetabbo, coditopi acodito, codentiyā āpatti dukkaṭassa. Na sāretabbo, sāritopi asārito, sārentiyā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t xml:space="preserve">66. Tena kho pana samayena bhikkhū bhikkhunīnaṃ uposathaṃ ṭhapenti, pavāraṇaṃ ṭhapenti, savacanīyaṃ karonti, anuvādaṃ paṭṭhapenti, okāsaṃ kārenti, codenti, sārenti. Bhagavato etamatthaṃ ārocesuṃ. " Anujānāmi bhikkhave bhikkhunā bhikkhunīnaṃ1 uposathaṃ ṭhapetuṃ, ṭhapitopi suṭṭhapito, ṭhapentassa anāpatti. Pavāraṇaṃ ṭhapetuṃ, ṭhapitāpi suṭṭhapitā, ṭhapentassa anāpatti, savacanīyaṃ kātuṃ, katampi sukataṃ, karontassa anāpatti. Anuvādaṃ paṭṭhapetuṃ, paṭṭhapitopi supaṭṭhapito2. Paṭṭhapentassa anāpatti. Okāsaṃ kāretuṃ. Kāritopi sukārito, kārentassa anāpatti. Codetuṃ, coditāpi sucoditā, codentassa anāpatti. Sāretuṃ. Sāritāpi susāritā, sārentassa anāp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Tena kho pana samayena chabbaggiyā bhikkhuniyo yānena yāyanti itthiyuttenapi purisantarena purisayuttenapi itthantarena. Manussā ujjhāyanti khīyanti vipācenti: seyyathāpi gaṅgā mahīyāti. 3 Bhagavato etamatthaṃ ārocesuṃ. " Na bhikkhave bhikkhuniyā yānena yāyitabbaṃ. Yā yāyeyya yathā dhammo kāretabbo"ti. Tena kho pana samayena aññatarā bhikkhunī gilānā hoti. Na sakkoti padasā gantuṃ. Bhagavato etamatthaṃ ārocesuṃ. " Anujānāmi bhikkhave gilānāya yānanti". Atha kho bhikkhunīnaṃ etadahosi: itthiyuttannu kho purisayuttannu khoti. Bhagavato etamatthaṃ ārocesuṃ. " Anujānāmi bhikkhave itthiyuttaṃ purisayuttaṃ hatthavaṭṭakanti". Tena kho pana samayena aññatarāya4 bhikkhuniyā yānugghātena bāḷhataraṃ aphāsu ahosi. [PTS Page 277] [\q 277/]      bhagavato ematthaṃ ārocesuṃ. " Anujānāmi bhikkhave sivikaṃ pāṭaṅk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Tena kho pana samayena aḍḍhakāsī gaṇikā bhikkhunīsu pabbajitā hoti. Sā sāvatthiṃ gantukāmā hoti bhagavato santike upasampajjissāmīti. Assosuṃ kho dhuttā 'aḍḍhakāsi kira gaṇikā sāvatthiṃ gantukāmā'ti. Te magge pariyuṭṭhiṃsu. Assosi kho aḍḍhakāsi gaṇikā 'dhuttā kira magge pariyuṭṭhitā'ti. Bhagavato santike dūtaṃ pāhesi. Ahaṃ hi upasampajjitukāmā kathannu kho mayā paṭipajj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uniyā-machasaṃ 2. Suppaṭṭhapito-machasaṃ 3. Gaṅgāmahiyāyāti-machasaṃ 4. Aññatariss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smiṃ nidāne etasmiṃ pakaraṇe dhammiṃ kathaṃ katvā bhikkhū āmantesi: "anujānāmi bhikkhave dūtenapi upasampādetunti". Bhikkhūdūtena upasampādenti. Bhagavato etamatthaṃ ārocesuṃ. " Na bhikkhave bhikkhudūtena upasampādetabbā. Yo upasampādeyya āpatti dukkaṭassāti. " Sikkhamānadūtena upasampādenti " na bhikkhave sikkhamānadūtena upasampādetabbā. Yo upasampādeyya āpatti dukkaṭassāti. " Sāmaṇeradūtena upasampādenti na bhikkhave sāmaṇeradūtena upasampādetabbā. Yo upasampādeyya āpatti dukkaṭassāti. " Sāmaṇerīdūtena upasampādenti "na bhikkhave sāmaṇerīdūtena upasampādetabbā. Yo upasampādeyya āpatti dukkaṭassāti. " Bālāya avyattāya dūtena upasampādenti. Na bhikkhave bālāya avaśayattāya dūtena upasampādetabbā. Yā1 upasampādeyya āpatti dukkaṭassa. Anujānāmi bhikkhave vyattāya bhikkhuniyā paṭibalāya dūtena upasampādetuṃ. Tāya dūtāya bhikkhuniyā saṅghaṃ upasaṅkamitvā ekaṃsaṃ uttarāsaṅgaṃ karitvā bhikkhūnaṃ pāde vanditvā ukkuṭikaṃ nisīditvā añjalimpaggahetvā evamassa vac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nnāmā ayyā itthannāmāya ayyāya upasampadāpekhā2 ekato upasampannā bhikkhunīsaṅghe visuddhā. Sā kenacideva antarāyena nāgacchati. Itthannāmā ayyā saṅghaṃ upasampadaṃ yācati ullumpatu taṃ ayyā saṅgho anukampaṃ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nnāmā ayyā itthannāmāya ayyāya upasampadāpekhā ekato upasampannā bhikkhunīsaṅghe visuddhā. Sā kenacideva antarāyena nāgacchati. Dutiyampi ayyā itthannāmā saṅghaṃ upasampadaṃ yācati ullumpatu taṃ ayyā saṅgho anukampaṃ upādāya. </w:t>
      </w:r>
    </w:p>
    <w:p>
      <w:pPr>
        <w:pStyle w:val="PlainText"/>
        <w:rPr>
          <w:rFonts w:ascii="URW Palladio ITU" w:hAnsi="URW Palladio ITU" w:cs="URW Palladio ITU"/>
        </w:rPr>
      </w:pPr>
      <w:r>
        <w:rPr>
          <w:rFonts w:cs="URW Palladio ITU" w:ascii="URW Palladio ITU" w:hAnsi="URW Palladio ITU"/>
        </w:rPr>
        <w:t xml:space="preserve">Itthannāmā ayyā itthannāmāya ayyāya upasampadāpekhā ekato upasampannā bhikkhunīsaṅghe visuddhā. Sā kenacideva antarāyena nāgacchati. Tatiyampi ayyā itthannāmā saṅghaṃ upasampadaṃ yācati. Ullumpatu taṃ ayyā saṅgho anukampaṃ upādāya. </w:t>
      </w:r>
    </w:p>
    <w:p>
      <w:pPr>
        <w:pStyle w:val="PlainText"/>
        <w:rPr>
          <w:rFonts w:ascii="URW Palladio ITU" w:hAnsi="URW Palladio ITU" w:cs="URW Palladio ITU"/>
        </w:rPr>
      </w:pPr>
      <w:r>
        <w:rPr>
          <w:rFonts w:cs="URW Palladio ITU" w:ascii="URW Palladio ITU" w:hAnsi="URW Palladio ITU"/>
        </w:rPr>
        <w:t xml:space="preserve">Vyattena bhikkhunā paṭibalena saṅgho ñāpetabbo: suṇātu me bhante saṅgho. Itthannāmā itthannāmāya upasampadāpekhā ekato upasampannā bhikkhuṇisaṅghe visuddhā. Sā kenacideva antarāyena nāgacchati. Itthannāmā saṅghaṃ upasampadaṃ yācati itthannāmāya pavattiniyā. Yadi saṅghassa pattakallaṃ saṅgho itthannāmaṃ upasampādeyya itthannāmāya pavattiniyā".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machasaṃ. 2. Upasampadāpekakhā-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PTS Page 278] [\q 278/]      me bhante saṅgho. Itthannāmā itthannāmāya upasampadāpekhā ekato upasampannā bhikkhūṇisaṅghe visuddhā. Sā kenacideva antarāyena nāgacchati. Itthannāmā saṅghaṃ upasampadaṃ yācati itthannāmāya pavattiniyā. Saṅgho itthannāmaṃ upasampādeti itthannāmāya pavattiniyā. Yassāyasmato khamati itthannāmāya upasampadā itthannāmāya pavattiniy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suṇātu me bhante saṅgho. Itthannāmā itthannāmāya upasampadāpekhā ekato upasampannā bhikkhūṇisaṅghe visuddhā. Sā kenacideva antarā yena nāgacchati. Itthannāmā saṅghaṃ upasampadaṃ yācati itthannāmāya pavattiniyā. Saṅgho itthannāmaṃ upasampādeti itthannāmāya pavattiniyā. Yassāyasmato khamati itthannāmāya upasampadā itthannāmāya pavattiniy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Itthannāmā itthannāmāya upasampadāpekhā ekato upasampannā bhikkhūṇisaṅghe visuddhā. Sā kenacideva antarā yena nāgacchati. Itthannāmā saṅghaṃ upasampadaṃ yācati itthannāmāya pavattiniyā. Saṅgho itthannāmaṃ upasampādeti itthannāmāya pavattiniyā. Yassāyasmato khamati itthannāmāya upasampadā itthannāmāya pavattiniy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ā saṅghena itthannāmā itthannāmāya pavattiniyā.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vadeva chāyā metabbā, utupamāṇaṃ ācikkhitabbaṃ. Divasabhāgo ācikkhitabbo. Saṃgīti ācikkhitabbā. Bhikkhuniyo vattabbā tassā tayo ca nissaye aṭṭha ca akaraṇīyāni ācikkh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Tena kho pana samayena bhikkhuniyo araññe viharanti. Dhuttā dūsenti. Bhagavato etamatthaṃ ārocesuṃ. " Na bhikkhave bhikkhunīyā araññe vatthabbaṃ, yā vaseyya āpatti dukkaṭassāti". Tena kho pana samayena aññatarena upāsakena bhikkhunī saṅghassa uddosito dinno hoti. Bhagavato etamatthaṃ ārocesuṃ. "Anujānāmi bhikkhave uddositanti". Uddosito na sammati. Bhagavato etamatthaṃ ārocesuṃ. "Anujānāmi bhikkhave upassayanti". Upassayo na sammati. Bhagavato etamatthaṃ ārocesuṃ. "Anujānāmi bhikkhave navakammanti". Navakammaṃ na sammati. Bhagavato etamatthaṃ ārocesuṃ. "Anujānāmi bhikkhave puggalikampi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t xml:space="preserve">70. Tena kho pana samayena aññatarā itthi sannisinnagabbhā bhikkhunīsu pabbajitā hoti. Tassā pabbajitāya gabbho vuṭṭhāsi. Atha kho tassā bhikkhuniyā etadahosi: kathannu kho mayā imasmiṃ dārake paṭipajjitabbanti. Bhagavato etamatthaṃ ārocesuṃ. "Anujānāmi bhikkhave posetuṃ yāva so dārako viññūtaṃ pāpuṇā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assā bhikkhuniyā etadahosi: mayā ca na labbhā ekikāya vatthuṃ, aññāya ca bhikkhuniyā na labbhā dārakena saha vatthuṃ, kathannu kho mayā paṭipajjitabbanti. Bhagavato etamatthaṃ ārocesuṃ. "Anujānāmi bhikkhave ekaṃ bhikkhunīṃ sammantitvā [PTS Page 279] [\q 279/]      tassā bhikkhuniyā dutiyaṃ dātuṃ. Evañca pana bhikkhave sammannitabbā: paṭhamaṃ bhikkhunī yācitabbā. Yācitvā vyattāya bhikkhuniyā paṭibalāya saṅgho ñāpetabbo: suṇātu me ayye saṅgho. Yadi saṅghassa pattakallaṃ saṅgho itthannāmaṃ bhikkhuniṃ sammanneyya itthannāmāya bhikkhuniyā dutiyaṃ.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saṅgho itthannāmaṃ bhikkhuniṃ sammannati itthannāmāya bhikkhuniyā dutiyaṃ. Yassā ayyāya khamati itthannāmāya bhikkhuniyā sammuti itthannāmāya bhikkhuniyā dutiyāya. Sā tuṇhassa. Yassā nakkhamati sā bhāseyya. Sammatā saṅghena itthannāmā bhikkhunī itthannāmāya bhikkhuniyā dutiyā.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assā dutiyikāya bhikkhuniyā etadahosi: kathannu kho mayā imasmiṃ dārake paṭipajjitabbanti. Bhagavato etamatthaṃ ārocesuṃ. "Anujānāmi bhikkhave ṭhapetvā sagāraṃ yathā aññasmiṃ purise paṭipajjanti evaṃ tasmiṃ dārake paṭipajj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aññatarā bhikkhunī garudhammaṃ ajjhāpannā hoti mānattacārinī. Atha kho tassā bhikkhuniyā etadahosi: mayā ca na labbhā ekikāya vatthuṃ. Aññāya ca bhikkhuniyā na labbhā saha mayā vatthuṃ. Kathannu kho mayā paṭipajjitabbanti. Bhagavato etamatthaṃ ārocesuṃ. "Anujānāmi bhikkhave ekaṃ bhikkhuniṃ sammannitvā tassā bhikkhuniyā dutiyaṃ dātuṃ. Evañca pana bhikkhave sammannitabbā. Paṭhamaṃ bhikkhunī yācitabbā. Yācitvā vyattāya bhikkhuniyā paṭibalāya saṅgho ñāpetabbo: suṇātu me ayye saṅgho yadi saṅghassa pannakallaṃ saṅgho itthannāmaṃ bhikkhuniṃ sammanneyya itthannāmāya bhikkhuniyā dutiyaṃ.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saṅgho itthannāmaṃ bhikkhuniṃ sammannati itthannāmāya bhikkhuniyā dutiyaṃ. Yassā ayyāya khamati itthannāmāya bhikkhuniyā sammuti itthannāmāya bhikkhuniyā dutiyaṃ. Sā tuṇhassa. Yassā nakkhamati sā bhāseyya. Sammatā saṅghena itthannāmā bhikkhunī itthannāmāya bhikkhuniyā dutiyā.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Tena kho pana samayena aññatarā bhikkhunī sikkhaṃ paccakkhāya vibbhami. Sā puna paccāgantvā bhikkhuniyo upasampadaṃ yāci. Bhagavato etamatthaṃ ārocesuṃ. "Na1 bhikkhave bhikkhuniyā sikkhāpaccakkhānaṃ yadeva sā vibbhantā tadeva sā a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aññatarā bhikkhunī sakāsāvā2 titthāyatanaṃ saṅkami. Sā puna paccāgantvā bhikkhūniyo upasampadaṃ yāci. Bhagavato etamatthaṃ ārocesuṃ. Yā " sā bhikkhave bhikkhunī sakāsāvā titthāyatanaṃ saṅkantā sā puna āgatā na upasampād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Tena kho pana samayena bhikkhuniyo purisehi abhivādanaṃ [PTS Page 280] [\q 280/]      kesacchedanaṃ nakhacchedanaṃ vaṇapaṭikammaṃ kukkuccāyantā na sādiyanti. Bhagavato etamatthaṃ ārocesuṃ. "Anujānāmi bhikkhave sād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uniyo pallaṅkena nisīdanti. Paṇhisamphassaṃ sādiyanti. Bhagavato etamattha1 ārocesuṃ. " Na bhikkhave bhikkhuniyā pallaṅkena nisīditabbaṃ. Yā nisid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Tena kho pana samayena aññatarā bhikkhunī gilānā hoti. Tassā vinā pallaṅkena na phāsu hoti. Bhagavato etamatthaṃ ārocesuṃ. "Anujānāmi bhikkhave bhikkhuniyā aḍḍhapallaṅ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uniyo vaccakuṭiyā vaccaṃ karonti. Chabbaggiyā bhikkhuniyo tattheva gabbhaṃ pātenti. Bhagavato etamatthaṃ ārocesuṃ. " Na bhikkhave bhikkhuniyā vaccakuṭiyā vacco kātabbo. Yā kareyya āpatti dukkaṭassa. Anujānāmi bhikkhave heṭṭhā vivaṭe upari paṭicchanne vacc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tti bhikkhave-sī 2. Sakāvās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Tena kho pana samayena bhikkhuniyo cuṇṇena nahāyanti. Manussā ujjhāyanti khiyanti vipācenti seyyathāpi gihī kāmabhoginiyoti1. Bhagavato etamatthaṃ ārocesuṃ. " Na bhikkhave bhikkhuniyā cuṇṇena nahāyitabbaṃ. Yā nahāyeyya āpatti dukkaṭassa. Anujānāmi bhikkhave kukkusaṃ m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uniyo vāsitakāya mattikāya nahāyanti. Manussā ujjhāyanti khīyanti vipācenti. Seyyathāpi gihī kāmabhoginiyoti. Bhagavato etamatthaṃ ārocesuṃ. " Na bhikkhave bhikkhuniyā vāsitakāya mattikāya nahāyitabbaṃ. Yā nahāyeyya āpatti dukkaṭassa. Anujānāmi bhikkhave pakatimattik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Tena kho pana samayena bhikkhuniyo jantāghare nahāyantiyo kolāhalaṃ akaṃsu. Bhagavato etamatthaṃ ārocesuṃ. " Na bhikkhave bhikkhuniyā jantāghare nahāyitabbaṃ. Yā nahāy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uniyo paṭisote nahāyanti dhārāsamphassaṃ sādiyantā. Bhagavato etamatthaṃ ārocesuṃ. "Na bhikkhave bhikkhuniyā paṭisote nahāyitabbaṃ. Yā nahāy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uniyo atitthe nahāyanti. Dhuttā dūsenti. Bhagavato etamattha1 ārocesuṃ. " Na bhikkhave bhikkhuniyā atitthe nahāyitabbaṃ. Yā nahāy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Tena kho pana samayena bhikkhūniyo purisatitthe nahāyanti. Manussā ujjhāyanti khīyanti vipācenti seyyathāpi gihī kāmabhoginiyoti. Bhagavato [PTS Page 281] [\q 281/]      etamatthaṃ ārocesuṃ. " Na bhikkhave bhikkhuniyā purisatitthe nahāyitabbaṃ. Yā nahāyeyya āpatti dukkaṭassa. Anujānāmi bhikkhave mahilātitthe nahāy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bhāṇa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kkhandhak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mhi bandhake vatthu ekasataṃ cha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bbajjaṃ gotamī yāci nānuññāsi tathāgato</w:t>
      </w:r>
    </w:p>
    <w:p>
      <w:pPr>
        <w:pStyle w:val="PlainText"/>
        <w:rPr>
          <w:rFonts w:ascii="URW Palladio ITU" w:hAnsi="URW Palladio ITU" w:cs="URW Palladio ITU"/>
        </w:rPr>
      </w:pPr>
      <w:r>
        <w:rPr>
          <w:rFonts w:cs="URW Palladio ITU" w:ascii="URW Palladio ITU" w:hAnsi="URW Palladio ITU"/>
        </w:rPr>
        <w:t xml:space="preserve">Kapilavatthu vesāliṃ agamāsi vi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ihinī kāmabhoginiyoti-machasaṃ 2. Ekasat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t>2. Rajokiṇṇena koṭṭhake ānandassa pavedayi</w:t>
      </w:r>
    </w:p>
    <w:p>
      <w:pPr>
        <w:pStyle w:val="PlainText"/>
        <w:rPr>
          <w:rFonts w:ascii="URW Palladio ITU" w:hAnsi="URW Palladio ITU" w:cs="URW Palladio ITU"/>
        </w:rPr>
      </w:pPr>
      <w:r>
        <w:rPr>
          <w:rFonts w:cs="URW Palladio ITU" w:ascii="URW Palladio ITU" w:hAnsi="URW Palladio ITU"/>
        </w:rPr>
        <w:t xml:space="preserve">Bhabboti nayato yāci mātāti posikā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Vassasataṃ tadahu ca abhikkhu paccāsiṃsanā</w:t>
      </w:r>
    </w:p>
    <w:p>
      <w:pPr>
        <w:pStyle w:val="PlainText"/>
        <w:rPr>
          <w:rFonts w:ascii="URW Palladio ITU" w:hAnsi="URW Palladio ITU" w:cs="URW Palladio ITU"/>
        </w:rPr>
      </w:pPr>
      <w:r>
        <w:rPr>
          <w:rFonts w:cs="URW Palladio ITU" w:ascii="URW Palladio ITU" w:hAnsi="URW Palladio ITU"/>
        </w:rPr>
        <w:t>Pavāraṇā garudhammā dve vassāanakko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Ovaṭo ca aṭṭha dhammā yāvajīvānuvattanā</w:t>
      </w:r>
    </w:p>
    <w:p>
      <w:pPr>
        <w:pStyle w:val="PlainText"/>
        <w:rPr>
          <w:rFonts w:ascii="URW Palladio ITU" w:hAnsi="URW Palladio ITU" w:cs="URW Palladio ITU"/>
        </w:rPr>
      </w:pPr>
      <w:r>
        <w:rPr>
          <w:rFonts w:cs="URW Palladio ITU" w:ascii="URW Palladio ITU" w:hAnsi="URW Palladio ITU"/>
        </w:rPr>
        <w:t xml:space="preserve">Garudhammapaṭiggāho sāvassā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Vassasahassaṃ pañceva kumbhathenaka setaṭṭhi</w:t>
      </w:r>
    </w:p>
    <w:p>
      <w:pPr>
        <w:pStyle w:val="PlainText"/>
        <w:rPr>
          <w:rFonts w:ascii="URW Palladio ITU" w:hAnsi="URW Palladio ITU" w:cs="URW Palladio ITU"/>
        </w:rPr>
      </w:pPr>
      <w:r>
        <w:rPr>
          <w:rFonts w:cs="URW Palladio ITU" w:ascii="URW Palladio ITU" w:hAnsi="URW Palladio ITU"/>
        </w:rPr>
        <w:t xml:space="preserve">Mañjeṭṭhika upamāhi evaṃ saddhammahiṃ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Āliṃ bandheyyupamāhi1 puna saddhammasaṇṭhiti</w:t>
      </w:r>
    </w:p>
    <w:p>
      <w:pPr>
        <w:pStyle w:val="PlainText"/>
        <w:rPr>
          <w:rFonts w:ascii="URW Palladio ITU" w:hAnsi="URW Palladio ITU" w:cs="URW Palladio ITU"/>
        </w:rPr>
      </w:pPr>
      <w:r>
        <w:rPr>
          <w:rFonts w:cs="URW Palladio ITU" w:ascii="URW Palladio ITU" w:hAnsi="URW Palladio ITU"/>
        </w:rPr>
        <w:t xml:space="preserve">Upasampādetuṃ ayyā yathā vuḍḍhābhivā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Na karissanti kimeva sādhāraṇāsādhāraṇaṃ</w:t>
      </w:r>
    </w:p>
    <w:p>
      <w:pPr>
        <w:pStyle w:val="PlainText"/>
        <w:rPr>
          <w:rFonts w:ascii="URW Palladio ITU" w:hAnsi="URW Palladio ITU" w:cs="URW Palladio ITU"/>
        </w:rPr>
      </w:pPr>
      <w:r>
        <w:rPr>
          <w:rFonts w:cs="URW Palladio ITU" w:ascii="URW Palladio ITU" w:hAnsi="URW Palladio ITU"/>
        </w:rPr>
        <w:t xml:space="preserve">Ovādaṃ pātimokkhañca kena nu kho upass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Na jānanti ca ācikkhi na karonti ca bhikkhuhi</w:t>
      </w:r>
    </w:p>
    <w:p>
      <w:pPr>
        <w:pStyle w:val="PlainText"/>
        <w:rPr>
          <w:rFonts w:ascii="URW Palladio ITU" w:hAnsi="URW Palladio ITU" w:cs="URW Palladio ITU"/>
        </w:rPr>
      </w:pPr>
      <w:r>
        <w:rPr>
          <w:rFonts w:cs="URW Palladio ITU" w:ascii="URW Palladio ITU" w:hAnsi="URW Palladio ITU"/>
        </w:rPr>
        <w:t xml:space="preserve">Paṭiggahetuṃ bhikkhūhi bhikkhunīhi paṭig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Ācikkhi kammaṃ bhikkhūhi ujjhāyanti bhikkhunīhi vā</w:t>
      </w:r>
    </w:p>
    <w:p>
      <w:pPr>
        <w:pStyle w:val="PlainText"/>
        <w:rPr>
          <w:rFonts w:ascii="URW Palladio ITU" w:hAnsi="URW Palladio ITU" w:cs="URW Palladio ITU"/>
        </w:rPr>
      </w:pPr>
      <w:r>
        <w:rPr>
          <w:rFonts w:cs="URW Palladio ITU" w:ascii="URW Palladio ITU" w:hAnsi="URW Palladio ITU"/>
        </w:rPr>
        <w:t xml:space="preserve">Ācikkhaṃ bhaṇḍanañca ropetvā upal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āvatthiyā kaddamoda avandikāya ūru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ṅgajātañca obhāsaṃ sampayojenti vagg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vandiyo daṇḍakammaṃ bhikkhuniyo tathā puna</w:t>
      </w:r>
    </w:p>
    <w:p>
      <w:pPr>
        <w:pStyle w:val="PlainText"/>
        <w:rPr>
          <w:rFonts w:ascii="URW Palladio ITU" w:hAnsi="URW Palladio ITU" w:cs="URW Palladio ITU"/>
        </w:rPr>
      </w:pPr>
      <w:r>
        <w:rPr>
          <w:rFonts w:cs="URW Palladio ITU" w:ascii="URW Palladio ITU" w:hAnsi="URW Palladio ITU"/>
        </w:rPr>
        <w:t xml:space="preserve">Āvaraṇañca ovādaṃ kappati nu kho pak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Bālā vatthu vinicchayo ovādaṃ saṅgho pañcahi</w:t>
      </w:r>
    </w:p>
    <w:p>
      <w:pPr>
        <w:pStyle w:val="PlainText"/>
        <w:rPr>
          <w:rFonts w:ascii="URW Palladio ITU" w:hAnsi="URW Palladio ITU" w:cs="URW Palladio ITU"/>
        </w:rPr>
      </w:pPr>
      <w:r>
        <w:rPr>
          <w:rFonts w:cs="URW Palladio ITU" w:ascii="URW Palladio ITU" w:hAnsi="URW Palladio ITU"/>
        </w:rPr>
        <w:t xml:space="preserve">Duve tisso na gaṇhanti bālā gilāna gam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Āraññikā narocenti na paccāgacchanti ca</w:t>
      </w:r>
    </w:p>
    <w:p>
      <w:pPr>
        <w:pStyle w:val="PlainText"/>
        <w:rPr>
          <w:rFonts w:ascii="URW Palladio ITU" w:hAnsi="URW Palladio ITU" w:cs="URW Palladio ITU"/>
        </w:rPr>
      </w:pPr>
      <w:r>
        <w:rPr>
          <w:rFonts w:cs="URW Palladio ITU" w:ascii="URW Palladio ITU" w:hAnsi="URW Palladio ITU"/>
        </w:rPr>
        <w:t xml:space="preserve">Dīghaṃ vilīva cammañca dussā ca veṇī vaṭṭi ca, </w:t>
      </w:r>
    </w:p>
    <w:p>
      <w:pPr>
        <w:pStyle w:val="PlainText"/>
        <w:rPr>
          <w:rFonts w:ascii="URW Palladio ITU" w:hAnsi="URW Palladio ITU" w:cs="URW Palladio ITU"/>
        </w:rPr>
      </w:pPr>
      <w:r>
        <w:rPr>
          <w:rFonts w:cs="URW Palladio ITU" w:ascii="URW Palladio ITU" w:hAnsi="URW Palladio ITU"/>
        </w:rPr>
        <w:t xml:space="preserve">Coḷaveṇi ca vaṭṭī ca suttaveṇī ca vaṭṭ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Aṭṭhillaṃ gohanukena hatthakocchaṃ pādaṃ tathā</w:t>
      </w:r>
    </w:p>
    <w:p>
      <w:pPr>
        <w:pStyle w:val="PlainText"/>
        <w:rPr>
          <w:rFonts w:ascii="URW Palladio ITU" w:hAnsi="URW Palladio ITU" w:cs="URW Palladio ITU"/>
        </w:rPr>
      </w:pPr>
      <w:r>
        <w:rPr>
          <w:rFonts w:cs="URW Palladio ITU" w:ascii="URW Palladio ITU" w:hAnsi="URW Palladio ITU"/>
        </w:rPr>
        <w:t xml:space="preserve">Ūruṃ mukhaṃ dantamaṃsaṃ ālimpo madda cuṇṇ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Lañchenti aṅgarāgañca mukharāgaṃ tathā duve</w:t>
      </w:r>
    </w:p>
    <w:p>
      <w:pPr>
        <w:pStyle w:val="PlainText"/>
        <w:rPr>
          <w:rFonts w:ascii="URW Palladio ITU" w:hAnsi="URW Palladio ITU" w:cs="URW Palladio ITU"/>
        </w:rPr>
      </w:pPr>
      <w:r>
        <w:rPr>
          <w:rFonts w:cs="URW Palladio ITU" w:ascii="URW Palladio ITU" w:hAnsi="URW Palladio ITU"/>
        </w:rPr>
        <w:t xml:space="preserve">Avaṅgavisesoloke sāloke sanacc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TS Page 282] [\q 282/]      vesī pānāgāraṃ sūnaṃ āpaṇaṃ vaḍḍha vāṇijā</w:t>
      </w:r>
    </w:p>
    <w:p>
      <w:pPr>
        <w:pStyle w:val="PlainText"/>
        <w:rPr>
          <w:rFonts w:ascii="URW Palladio ITU" w:hAnsi="URW Palladio ITU" w:cs="URW Palladio ITU"/>
        </w:rPr>
      </w:pPr>
      <w:r>
        <w:rPr>
          <w:rFonts w:cs="URW Palladio ITU" w:ascii="URW Palladio ITU" w:hAnsi="URW Palladio ITU"/>
        </w:rPr>
        <w:t xml:space="preserve">Dāsaṃ dāsiṃ kammakaraṃ kammakāri upaṭṭ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ndheyya pāe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Tiracchāna harītakī sandhārayanti namatakaṃ</w:t>
      </w:r>
    </w:p>
    <w:p>
      <w:pPr>
        <w:pStyle w:val="PlainText"/>
        <w:rPr>
          <w:rFonts w:ascii="URW Palladio ITU" w:hAnsi="URW Palladio ITU" w:cs="URW Palladio ITU"/>
        </w:rPr>
      </w:pPr>
      <w:r>
        <w:rPr>
          <w:rFonts w:cs="URW Palladio ITU" w:ascii="URW Palladio ITU" w:hAnsi="URW Palladio ITU"/>
        </w:rPr>
        <w:t xml:space="preserve">Nīlaṃ pītaṃ lohitakaṃ mañjeṭṭha kaṇha cīv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Mahāraṅga mahānāma acchinnā dīghameva ca</w:t>
      </w:r>
    </w:p>
    <w:p>
      <w:pPr>
        <w:pStyle w:val="PlainText"/>
        <w:rPr>
          <w:rFonts w:ascii="URW Palladio ITU" w:hAnsi="URW Palladio ITU" w:cs="URW Palladio ITU"/>
        </w:rPr>
      </w:pPr>
      <w:r>
        <w:rPr>
          <w:rFonts w:cs="URW Palladio ITU" w:ascii="URW Palladio ITU" w:hAnsi="URW Palladio ITU"/>
        </w:rPr>
        <w:t xml:space="preserve">Puppha phala kaṃcukañca tiriṭakañca dhār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Bhikkhunī sikkhamānāya sāmaṇerāya accaye</w:t>
      </w:r>
    </w:p>
    <w:p>
      <w:pPr>
        <w:pStyle w:val="PlainText"/>
        <w:rPr>
          <w:rFonts w:ascii="URW Palladio ITU" w:hAnsi="URW Palladio ITU" w:cs="URW Palladio ITU"/>
        </w:rPr>
      </w:pPr>
      <w:r>
        <w:rPr>
          <w:rFonts w:cs="URW Palladio ITU" w:ascii="URW Palladio ITU" w:hAnsi="URW Palladio ITU"/>
        </w:rPr>
        <w:t xml:space="preserve">Nīyādite parikkhāre bhikkhunī ceva iss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Bhikkhussa sāmaṇerassa upāsakassupāsikā</w:t>
      </w:r>
    </w:p>
    <w:p>
      <w:pPr>
        <w:pStyle w:val="PlainText"/>
        <w:rPr>
          <w:rFonts w:ascii="URW Palladio ITU" w:hAnsi="URW Palladio ITU" w:cs="URW Palladio ITU"/>
        </w:rPr>
      </w:pPr>
      <w:r>
        <w:rPr>
          <w:rFonts w:cs="URW Palladio ITU" w:ascii="URW Palladio ITU" w:hAnsi="URW Palladio ITU"/>
        </w:rPr>
        <w:t>Aññesañca parikkhāre nīyante bhikkhu iss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Malligabbhaṃ pattamūlaṃ byañjanaṃ āmisena ca</w:t>
      </w:r>
    </w:p>
    <w:p>
      <w:pPr>
        <w:pStyle w:val="PlainText"/>
        <w:rPr>
          <w:rFonts w:ascii="URW Palladio ITU" w:hAnsi="URW Palladio ITU" w:cs="URW Palladio ITU"/>
        </w:rPr>
      </w:pPr>
      <w:r>
        <w:rPr>
          <w:rFonts w:cs="URW Palladio ITU" w:ascii="URW Palladio ITU" w:hAnsi="URW Palladio ITU"/>
        </w:rPr>
        <w:t>Ussannañca bāḷhataraṃ sannidhikata mām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Bhikkhūnaṃ yādisaṃ heṭṭhaṃ bhikkhunīnaṃ tathā kare</w:t>
      </w:r>
    </w:p>
    <w:p>
      <w:pPr>
        <w:pStyle w:val="PlainText"/>
        <w:rPr>
          <w:rFonts w:ascii="URW Palladio ITU" w:hAnsi="URW Palladio ITU" w:cs="URW Palladio ITU"/>
        </w:rPr>
      </w:pPr>
      <w:r>
        <w:rPr>
          <w:rFonts w:cs="URW Palladio ITU" w:ascii="URW Palladio ITU" w:hAnsi="URW Palladio ITU"/>
        </w:rPr>
        <w:t xml:space="preserve">Senāsanaṃ utuniyo makkhīyati paṭ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Chijjanti sabbakālañca animittādi dissare</w:t>
      </w:r>
    </w:p>
    <w:p>
      <w:pPr>
        <w:pStyle w:val="PlainText"/>
        <w:rPr>
          <w:rFonts w:ascii="URW Palladio ITU" w:hAnsi="URW Palladio ITU" w:cs="URW Palladio ITU"/>
        </w:rPr>
      </w:pPr>
      <w:r>
        <w:rPr>
          <w:rFonts w:cs="URW Palladio ITU" w:ascii="URW Palladio ITU" w:hAnsi="URW Palladio ITU"/>
        </w:rPr>
        <w:t xml:space="preserve">Nimittā lohitā ceva tatheva dhuvalo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Dhūvacoḷa paggharaṇī sikhariṇitthi paṇḍakā</w:t>
      </w:r>
    </w:p>
    <w:p>
      <w:pPr>
        <w:pStyle w:val="PlainText"/>
        <w:rPr>
          <w:rFonts w:ascii="URW Palladio ITU" w:hAnsi="URW Palladio ITU" w:cs="URW Palladio ITU"/>
        </w:rPr>
      </w:pPr>
      <w:r>
        <w:rPr>
          <w:rFonts w:cs="URW Palladio ITU" w:ascii="URW Palladio ITU" w:hAnsi="URW Palladio ITU"/>
        </w:rPr>
        <w:t xml:space="preserve">Vepūrisī ca samhinnā ubhatobyañjanā 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Animittādito katvā yā ca ubhatobyañjanā</w:t>
      </w:r>
    </w:p>
    <w:p>
      <w:pPr>
        <w:pStyle w:val="PlainText"/>
        <w:rPr>
          <w:rFonts w:ascii="URW Palladio ITU" w:hAnsi="URW Palladio ITU" w:cs="URW Palladio ITU"/>
        </w:rPr>
      </w:pPr>
      <w:r>
        <w:rPr>
          <w:rFonts w:cs="URW Palladio ITU" w:ascii="URW Palladio ITU" w:hAnsi="URW Palladio ITU"/>
        </w:rPr>
        <w:t xml:space="preserve">Etaṃ peyyālato heṭṭhā kuṭṭhaṃ gaṇḍo kil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Sosāpamāro mānusi itthisi bhujissāsi ca</w:t>
      </w:r>
    </w:p>
    <w:p>
      <w:pPr>
        <w:pStyle w:val="PlainText"/>
        <w:rPr>
          <w:rFonts w:ascii="URW Palladio ITU" w:hAnsi="URW Palladio ITU" w:cs="URW Palladio ITU"/>
        </w:rPr>
      </w:pPr>
      <w:r>
        <w:rPr>
          <w:rFonts w:cs="URW Palladio ITU" w:ascii="URW Palladio ITU" w:hAnsi="URW Palladio ITU"/>
        </w:rPr>
        <w:t xml:space="preserve">Aṇanā na rājabhaṭī anuññātā ca vī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Paripuṇṇā ca kinnāmā kā nāmā te pavattinī</w:t>
      </w:r>
    </w:p>
    <w:p>
      <w:pPr>
        <w:pStyle w:val="PlainText"/>
        <w:rPr>
          <w:rFonts w:ascii="URW Palladio ITU" w:hAnsi="URW Palladio ITU" w:cs="URW Palladio ITU"/>
        </w:rPr>
      </w:pPr>
      <w:r>
        <w:rPr>
          <w:rFonts w:cs="URW Palladio ITU" w:ascii="URW Palladio ITU" w:hAnsi="URW Palladio ITU"/>
        </w:rPr>
        <w:t xml:space="preserve">Catuvisantarāyānaṃ pucchitvā up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Vitthāyanti ananusiṭṭhā saṅghamajjhe tatheva ca</w:t>
      </w:r>
    </w:p>
    <w:p>
      <w:pPr>
        <w:pStyle w:val="PlainText"/>
        <w:rPr>
          <w:rFonts w:ascii="URW Palladio ITU" w:hAnsi="URW Palladio ITU" w:cs="URW Palladio ITU"/>
        </w:rPr>
      </w:pPr>
      <w:r>
        <w:rPr>
          <w:rFonts w:cs="URW Palladio ITU" w:ascii="URW Palladio ITU" w:hAnsi="URW Palladio ITU"/>
        </w:rPr>
        <w:t xml:space="preserve">Upajjhā gāha saṃghāṭī uttarantaravā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Saṃkaccudakasāṭi ca āvikkhitvāna pesaye</w:t>
      </w:r>
    </w:p>
    <w:p>
      <w:pPr>
        <w:pStyle w:val="PlainText"/>
        <w:rPr>
          <w:rFonts w:ascii="URW Palladio ITU" w:hAnsi="URW Palladio ITU" w:cs="URW Palladio ITU"/>
        </w:rPr>
      </w:pPr>
      <w:r>
        <w:rPr>
          <w:rFonts w:cs="URW Palladio ITU" w:ascii="URW Palladio ITU" w:hAnsi="URW Palladio ITU"/>
        </w:rPr>
        <w:t xml:space="preserve">Bālā asammatekato yā ce pucchantarāy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Ekato upasampannā bhikkhusaṃghe tathā puna</w:t>
      </w:r>
    </w:p>
    <w:p>
      <w:pPr>
        <w:pStyle w:val="PlainText"/>
        <w:rPr>
          <w:rFonts w:ascii="URW Palladio ITU" w:hAnsi="URW Palladio ITU" w:cs="URW Palladio ITU"/>
        </w:rPr>
      </w:pPr>
      <w:r>
        <w:rPr>
          <w:rFonts w:cs="URW Palladio ITU" w:ascii="URW Palladio ITU" w:hAnsi="URW Palladio ITU"/>
        </w:rPr>
        <w:t>Chāyā utu divasañca saṃgiti tayo nis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Aṭṭha akaraṇīyāni kālaṃ sabbattha aṭṭhadhā</w:t>
      </w:r>
    </w:p>
    <w:p>
      <w:pPr>
        <w:pStyle w:val="PlainText"/>
        <w:rPr>
          <w:rFonts w:ascii="URW Palladio ITU" w:hAnsi="URW Palladio ITU" w:cs="URW Palladio ITU"/>
        </w:rPr>
      </w:pPr>
      <w:r>
        <w:rPr>
          <w:rFonts w:cs="URW Palladio ITU" w:ascii="URW Palladio ITU" w:hAnsi="URW Palladio ITU"/>
        </w:rPr>
        <w:t xml:space="preserve">Na pavārenti bhikkhuniyo bhikkhusaṃghaṃ tath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Kolāhalaṃ purebhattaṃ vikāle ca kolāhalaṃ</w:t>
      </w:r>
    </w:p>
    <w:p>
      <w:pPr>
        <w:pStyle w:val="PlainText"/>
        <w:rPr>
          <w:rFonts w:ascii="URW Palladio ITU" w:hAnsi="URW Palladio ITU" w:cs="URW Palladio ITU"/>
        </w:rPr>
      </w:pPr>
      <w:r>
        <w:rPr>
          <w:rFonts w:cs="URW Palladio ITU" w:ascii="URW Palladio ITU" w:hAnsi="URW Palladio ITU"/>
        </w:rPr>
        <w:t xml:space="preserve">Uposathaṃ pavāraṇaṃ savacanīyānuvā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Okāsaṃ code sārenti paṭikkhittaṃ mahesinā</w:t>
      </w:r>
    </w:p>
    <w:p>
      <w:pPr>
        <w:pStyle w:val="PlainText"/>
        <w:rPr>
          <w:rFonts w:ascii="URW Palladio ITU" w:hAnsi="URW Palladio ITU" w:cs="URW Palladio ITU"/>
        </w:rPr>
      </w:pPr>
      <w:r>
        <w:rPr>
          <w:rFonts w:cs="URW Palladio ITU" w:ascii="URW Palladio ITU" w:hAnsi="URW Palladio ITU"/>
        </w:rPr>
        <w:t xml:space="preserve">Tatheva bhikkhu bhikkhunī anuññātaṃ mahes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Yānaṃ gilānayuttañca yānugghātaḍḍhakāsikā</w:t>
      </w:r>
    </w:p>
    <w:p>
      <w:pPr>
        <w:pStyle w:val="PlainText"/>
        <w:rPr>
          <w:rFonts w:ascii="URW Palladio ITU" w:hAnsi="URW Palladio ITU" w:cs="URW Palladio ITU"/>
        </w:rPr>
      </w:pPr>
      <w:r>
        <w:rPr>
          <w:rFonts w:cs="URW Palladio ITU" w:ascii="URW Palladio ITU" w:hAnsi="URW Palladio ITU"/>
        </w:rPr>
        <w:t xml:space="preserve">Bhikkhu sikkhā sāmaṇerā sāmaṇerī ca bāl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PTS Page 283] [\q 283/]      araññe upāsakena uddosito upassayaṃ</w:t>
      </w:r>
    </w:p>
    <w:p>
      <w:pPr>
        <w:pStyle w:val="PlainText"/>
        <w:rPr>
          <w:rFonts w:ascii="URW Palladio ITU" w:hAnsi="URW Palladio ITU" w:cs="URW Palladio ITU"/>
        </w:rPr>
      </w:pPr>
      <w:r>
        <w:rPr>
          <w:rFonts w:cs="URW Palladio ITU" w:ascii="URW Palladio ITU" w:hAnsi="URW Palladio ITU"/>
        </w:rPr>
        <w:t xml:space="preserve">Na sammati navakammaṃ nisinnagabbhā ek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Sāgārañca garudhammaṃ paccakkhāya ca saṅkamī</w:t>
      </w:r>
    </w:p>
    <w:p>
      <w:pPr>
        <w:pStyle w:val="PlainText"/>
        <w:rPr>
          <w:rFonts w:ascii="URW Palladio ITU" w:hAnsi="URW Palladio ITU" w:cs="URW Palladio ITU"/>
        </w:rPr>
      </w:pPr>
      <w:r>
        <w:rPr>
          <w:rFonts w:cs="URW Palladio ITU" w:ascii="URW Palladio ITU" w:hAnsi="URW Palladio ITU"/>
        </w:rPr>
        <w:t xml:space="preserve">Abhivādana kesā ca nakhā vaṇakamm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Pallaṅkena gilānā ca vaccaṃ cuṇṇena vāsitaṃ</w:t>
      </w:r>
    </w:p>
    <w:p>
      <w:pPr>
        <w:pStyle w:val="PlainText"/>
        <w:rPr>
          <w:rFonts w:ascii="URW Palladio ITU" w:hAnsi="URW Palladio ITU" w:cs="URW Palladio ITU"/>
        </w:rPr>
      </w:pPr>
      <w:r>
        <w:rPr>
          <w:rFonts w:cs="URW Palladio ITU" w:ascii="URW Palladio ITU" w:hAnsi="URW Palladio ITU"/>
        </w:rPr>
        <w:t xml:space="preserve">Jantāghare paṭisote atitthe puris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Mahāgotamī āyāci ānando cāpi yoniso</w:t>
      </w:r>
    </w:p>
    <w:p>
      <w:pPr>
        <w:pStyle w:val="PlainText"/>
        <w:rPr>
          <w:rFonts w:ascii="URW Palladio ITU" w:hAnsi="URW Palladio ITU" w:cs="URW Palladio ITU"/>
        </w:rPr>
      </w:pPr>
      <w:r>
        <w:rPr>
          <w:rFonts w:cs="URW Palladio ITU" w:ascii="URW Palladio ITU" w:hAnsi="URW Palladio ITU"/>
        </w:rPr>
        <w:t xml:space="preserve">Parisā catasso honti pabbajjā1 jin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Saṃvegajananatthāya saddhammassa ca vuddhiyā</w:t>
      </w:r>
    </w:p>
    <w:p>
      <w:pPr>
        <w:pStyle w:val="PlainText"/>
        <w:rPr>
          <w:rFonts w:ascii="URW Palladio ITU" w:hAnsi="URW Palladio ITU" w:cs="URW Palladio ITU"/>
        </w:rPr>
      </w:pPr>
      <w:r>
        <w:rPr>
          <w:rFonts w:cs="URW Palladio ITU" w:ascii="URW Palladio ITU" w:hAnsi="URW Palladio ITU"/>
        </w:rPr>
        <w:t xml:space="preserve">Āturasseva bhesajjaṃ evaṃ buddh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Evaṃ vinītā saddhamme mātugāmāpi ittarā2</w:t>
      </w:r>
    </w:p>
    <w:p>
      <w:pPr>
        <w:pStyle w:val="PlainText"/>
        <w:rPr>
          <w:rFonts w:ascii="URW Palladio ITU" w:hAnsi="URW Palladio ITU" w:cs="URW Palladio ITU"/>
        </w:rPr>
      </w:pPr>
      <w:r>
        <w:rPr>
          <w:rFonts w:cs="URW Palladio ITU" w:ascii="URW Palladio ITU" w:hAnsi="URW Palladio ITU"/>
        </w:rPr>
        <w:t xml:space="preserve">Tā yanti accutaṃ ṭhānaṃ yattha gantvā na soc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bbajjaṃ-machasaṃ 2. Itarā-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añcasatikakkhand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īti 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284] [\q 284/]      atha kho āyasmā mahākassapo bhikkhū āmantesi: ekamidāhaṃ āvuso samayaṃ pāvāya kusināraṃ addhāna maggapaṭipanno mahatā bhikkhusaṅghena saddhiṃ pañcamattehi bhikkhusatehi. Athakhvāhaṃ āvuso maggā okkamma aññatarasmiṃ rukkhamūle nisīdiṃ. Tena kho pana samayena aññataro ājivako kusinārāya1 mandāravapupphaṃ gahetvā pāvaṃ addhānamaggapaṭipanno hoti. Addasaṃ kho ahaṃ āvuso taṃ ājivakaṃ dūratova āgacchantaṃ. Disvāna taṃ ājivakaṃ etadavocaṃ: "apāvuso amhākaṃ satthāraṃ jānāsi"ti? "Āmāvuso jānāmi. Ajja sattāhaparinibbuto samaṇo gotamo. Tato me idaṃ mandāravapupphaṃ ga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rāvuso ye te bhikkhū avītarāgā, appekacce bāhā paggayha kandanti. Chinnapapātaṃ2 papatanti, āvaṭṭanti, vivaṭṭanti, atikhippaṃ bhagavā parinibbuto, atikhippaṃ sugato parinibbuto, atikhippaṃ cakkhuṃ3 loke antarahitanti. Ye pana te bhikkhū vītarāgā te satā sampajānā adhivāsenti "aniccā saṃkhārā taṃ kutettha labhā"ti. Athakhvāhaṃ āvuso te bhikkhū etadavocaṃ: " alaṃ āvuso mā socittha. Mā paridevittha. Nanvetaṃ āvuso bhagavatā paṭigacceva4 akkhātaṃ sabbeheva piyehi manāpehi nānābhāvo vinābhāvo aññathābhāvo? Taṃ kutettha āvuso labbhā yantaṃ jātaṃ bhūtaṃ saṅkhataṃ palokadhammaṃ taṃ vata mā palujjiti netaṃ ṭhānaṃ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āvuso samayena subhaddo nāma vuḍḍhapabbajito tassaṃ parisāyaṃ nisinno hoti. Atha kho āvuso subhaddo vuḍḍhapabbajito te bhikkhū etadavoca: "alaṃ āvuso. Mā sovittha. Mā paridevittha. Sumuttā mayaṃ tena mahāsamaṇena. [PTS Page 285] [\q 285/]      upaddutā ca mayaṃ homa 'idaṃ vo kappati, idaṃ vo na kappatī'ti. Idāni pana mayaṃ yaṃ icchissāma taṃ karissāma, yaṃ na icchissāma na taṃ kar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sinārāyaṃ-sī 2. Chinnapātaṃ-machasaṃ 3. Cakkhu-machasaṃ 4. Paṭikacceva-machasaṃ. </w:t>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t xml:space="preserve">Handa mayaṃ āvuso dhammañca vinayañca saṅgāyāma pure adhammo dīpati dhammo paṭibāhīyati. Pure avinayo dippati vinayo paṭibāhīyati. Pure adhammavādino balavanto honti. Dhammavādino dubbalā honti. Pure avinayavādino balavanto honti. Vinayavādino dubbalā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ante thero bhikkhū uccinatūti. Atha kho āyasmā mahākassapo ekenūnāni pañca arahantasatāni1 uccini. Bhikkhū āyasmantaṃ mahākassapaṃ etadavocuṃ: ayaṃ bhante āyasmā ānando kiñcāpi sekho abhabbo chandā dosā mohā bhayā agatiṃ gantuṃ. Bahū ca anena bhagavato santike dhammo ca vinayo ca pariyatto. Tena hi bhante thero āyasmantampi ānandaṃ uccina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āyasmā mahākassapo āyasmantampi ānandaṃ uccini. Atha kho therānaṃ bhikkhūnaṃ etadahosi: kattha nu kho mayaṃ dhammañca vinayañca saṅgāyeyyāmāti. Atha kho therānaṃ bhikkhūnaṃ etadahosi: rājagahaṃ kho mahāgocaraṃ pahūtasenāsanaṃ. Yannūna mayaṃ rājagahe vassaṃ vasantā2 dhammañca vinayañca saṅgāyeyyāma. Na aññe bhikkhū rājagahe vassaṃ upagaccheyyunti. Atha kho āyasmā mahākassapo saṅghaṃ ñāpesi: suṇātu me āvuso saṅgho. Yadi saṅghassa pattakallaṃ saṅgho imāni pañca bhikkhusatāni sammanneyya rājagahe vassaṃ vasantā dhammañca vinayañca saṅgāyituṃ. Na aññehi bhikkhūhi rājagahe vassaṃ vasitabbanti.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āvuso saṅgho. Saṅgho imāni pañcabhikkhusatāni sammannati rajagahe vassaṃ vasantā dhammañca vinayañca saṅgāyituṃ. Na aññehi bhikkhūhi rājagahe vassaṃ vasitabbanti. Yassāyasmato khamati imesaṃ pañcannaṃ bhikkhusatānaṃ sammuti rājagahe vassaṃ vasantānaṃ dhammañca vinayañca saṅgāyituṃ. Na aññehi bhikkhūhi rājagahe vassaṃ vasitabban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āni saṅghena imāni pañcabhikkhusatāni rājagahe vassaṃ vasantā dhammañca vinayañca saṅgāyituṃ. Na aññehi bhikkhūhi rājagahe vassaṃ vasitabban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enuna pañca arahantasatāni-machasaṃ 2. Vasantān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t xml:space="preserve">5. [PTS Page 286] [\q 286/]      atha kho therā bhikkhū rājagahaṃ agamaṃsu dhammañca vinayañca saṅgāyituṃ. Atha kho therānaṃ bhikkhūnaṃ etadahosi: bhagavatā kho āvuso khaṇḍaphullapaṭisaṃkharaṇaṃ vaṇṇitaṃ. Handa mayaṃ āvuso paṭhamaṃ māsaṃ khaṇḍaphullaṃ paṭisaṅkharoma. Majjhimaṃ māsaṃ sannipatitvā dhammañca vinayañca saṅgāyissāmāti. Atha kho therā bhikkhū paṭhamaṃ māsaṃ khaṇḍaphullaṃ paṭisaṅkhariṃsu. Atha kho āyasmā ānando sve sannipāto, na kho metaṃ patirūpaṃ yohaṃ sekho1 samāno sannipātaṃ gaccheyyanti bahudevarattiṃ kāyagatāya satiyā vītināmetvā rattiyā paccūsasamayaṃ nipajjissāmīti kāyaṃ āvajjesi. Appattaṃ ca sīsaṃ bimbohanaṃ, bhūmito ca pādā muttā, etasmiṃ antare anupādāya āsavehi cittaṃ vimucci. Atha kho āyasmā ānando arahā samāno sannipātaṃ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āyasmā mahākassapo saṅghaṃ ñāpesi: suṇātu me āvuso saṅgho. Yadi saṅghassa pattakallaṃ ahaṃ āyasmantaṃ upāliṃ vinayaṃ puccheyyanti. Āyasmā pi upāli saṅghaṃ ñāpesi: suṇātu me bhante saṅgho. Yadi saṅghassa pattakallaṃ ahaṃ āyasmatā mahākassapena vinayaṃ puṭṭho vissajjeyyanti. Atha kho āyasmā mahākassapo āyasmantaṃ upāliṃ etadavoca: paṭhamaṃ āvuso upāli pārājikaṃ kattha paññattanti. Vesāliyaṃ bhanteti. Kaṃ ārabbhāti. Sudintaṃ kalandaputtaṃ ārabbhāti. Kismiṃ vatthusminti. Methunadhammeti. Atha kho āyasmā mahākassapo āyasmantaṃ upāliṃ paṭhamassa pārājikassa vatthumpi pucchi, nidānampi pucchi, puggalampi pucchi, paññattimpi pucchi, anupaññattimpi pucchi, āpattimpi pucchi, anāpattimpi 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Dutiyampanāvuso upāli pārājikaṃ kattha paññattanti. Rājagahe bhanteti. Kaṃ ārabbhāti. Dhaniyaṃ kumbhakāraputtaṃ ārabbhāti. Kasmiṃ vatthusminti. Adinnādāneti. Atha kho āyasmā mahākassapo āyasmantaṃ upāliṃ dutiyassa pārājikassa vatthumpi pucchi, nidānampi pucchi, puggalampi pucchi, paññattimpi pucchi. Anupaññattimpi pucchi, āpattimpi pucchi, anāpattimpi 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kkh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t xml:space="preserve">Tatiyampanāvuso upāli pārājikaṃ kattha paññattanti. Vesāliyaṃ bhanteti. Kaṃ ārabbhāti. Sambahule bhikkhū ārabbhāti. Kismiṃ vatthusminti. Manussaviggaheti. Atha kho āyasmā mahā kassapo āyasmantaṃ [PTS Page 287] [\q 287/]      upāliṃ tatiyassa pārājikassa vatthumpi pucchi, nidānampi pucchi, puggalampi pucchi, paññattimpi pucchi, anupaññattimpi pucchi, āpattimpi pucchi, anāpattimpi 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mpanāvuso upāli pārājikaṃ kattha paññattanti. Vesāliyaṃ bhanteti. Kaṃ ārabbhāti. Vaggumudātiriye bhikkhū ārabbhāti. Kismiṃ vatthusminti. Uttarimanussadhammeti. Atha kho āyasmā mahākassapo āyasmantaṃ upāliṃ catutthassa pārājikassa vatthumpi pucchi, nidānampi pucchi, puggalampi pucchi, paññattimpi pucchi, anupaññattimpi pucchi, āpattimpi pucchi, anāpattimpi pucchi, eteneva upāyena ubhato vibhaṅge1 pucchi, puṭṭho puṭṭho āyasmā upāli vissaj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āyasmā mahākassapo saṅghaṃ ñāpesi: suṇātu me āvuso saṅgho. Yadi saṅghassa pattakallaṃ ahaṃ ayasmantaṃ ānandaṃ dhammaṃ puccheyyanti. Atha kho āyasmā ānando saṅghaṃ ñāpesi: suṇātu me bhante saṅgho. Yadi saṅghassa pattakallaṃ ahaṃ āyasmatā mahākassapena dhammaṃ puṭṭho2 vissajjeyyanti. Atha kho āyasmā mahākassapo āyasmantaṃ ānandaṃ etadavoca: brahmajālaṃ āvuso ānanda kattha bhāsitanti. Antarā ca bhante rājagahaṃ antarā ca nālandaṃ rājāgārake ambalaṭṭhikāyanti. Kaṃ ārabbhāti. Suppiyañca paribbājakaṃ brahmadattañca māṇavanti. Atha kho āyasmā mahākassapo āyasmantaṃ ānandaṃ brahmajālassa nidānampi pucchi, puggalampi 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ññaphalaṃ panāvuso ānanda kattha bhāsitanti. Rājagahe bhante jivakambavaneti. Kena saddhinti. Ajātasattunā vedehi puttena saddhinti. Atha kho āyasmā mahākassapo āyasmantaṃ ānandaṃ sāmaññaphalassa nidānampi pucchi, puggalampi pucchi, eteneva upāyena pañcapi nikāye pucchi, puṭṭho puṭṭho āyasmā ānando vissaj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naye-sī 2. Puṭṭho puṭṭh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t>Khuddānukhuddakasikkhāpad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tha kho āyasmā ānando there bhikkhū etadavoca: bhagavā maṃ bhante parinibbānakāle evamāha: ākaṅkhamāno ānanda saṅgho mamaccayena khuddānukhuddakāni sikkhāpadāni samūhaneyyāti. Pucchi pana tvaṃ āvuso ānanda bhagavantaṃ katamāni pana bhante khuddānukhuddakāni sikkhāpadānīti. Na kho ahaṃ bhante bhagavantaṃ pucchiṃ, katamāni pana bhante khuddānukhuddakāni sikkhā pad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ce therā evamāhaṃsu: cattāri pārājikāni ṭhapetvā avasesāni khuddānukhuddakāni sikkhāpadānīti. Ekacce therā evamāhaṃsu: cattāri pārājikāni [PTS Page 288] [\q 288/]      ṭhapetvā terasa saṅghādisese ṭhapetvā avasesāni khuddānukhuddakāni sikkhāpadānīti. Ekacce therā evamāhaṃsu: cattāri pārājikāni ṭhapetvā terasa saṅghādisese ṭhapetvā dve aniyate ṭhapetvā avasesāni khuddānukhuddakāni sikkhāpadānīti. Ekacce therā evamāhaṃsu: cattāri pārājikāni ṭhapetvā terasa saṅghādisese ṭhapetvā dve aniyate ṭhapetvā tiṃsa nissaggiye pācittiye ṭhapetvā avasesāni khuddānukhuddakāni sikkhāpadānīti. Ekacce therā evamāhaṃsu: cattāri pārājikāni ṭhapetvā terasa saṅghādisese ṭhapetvā dve aniyate ṭhapetvā tiṃsa nissaggiye pācittiye ṭhapetvā dvenavuti pācittiye ṭhapetvā avasesāni khuddānukhuddakāni sikkhāpadānīti. Ekacce therā evamāhaṃsu: cattāri pārājikāni ṭhapetvā terasa saṅghādisese ṭhapetvā dve aniyate ṭhapetvā tiṃsa nissaggiye pācittiye ṭhapetvā dvenavuti pācittiye ṭhapetvā cattāro pāṭidesanīye ṭhapetvā avasesāni khuddānukhuddakāni sikkhāpad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ha kho āyasmā mahākassapo saṅghaṃ ñāpesi: suṇātu me āvuso saṅgho. Santambhākaṃ sikkhāpadāni gihīgatāni gihīnopi jānanti- idaṃ vo samaṇānaṃ sakyaputtiyānaṃ kappati, idaṃ vo na kappatīti. Sace mayaṃ khuddānukhuddakāni sikkhāpadāni samūhanissāma bhavissanti vattāro: dhūmakālikaṃ samaṇena gotamena sāvakānaṃ sikkhāpadaṃ paññattaṃ. Yāvimesaṃ satthā aṭṭhāsi tāvime sikkhāpadesu sikkhiṃsu. Yato imesaṃ satthā parinibbuto na dānime sikkhāpadesu sikkhantīti. Yadi saṅghassa pattakallaṃ saṅgho apaññattaṃ na paññāpeyya. Paññattaṃ na samucchindeyya. Yathā paññattesu sikkhāpadesu samādāya vatt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āvuso saṅgho. Santamhākaṃ sikkhāpadāni gihīgatāni gihīnopi jānanti idaṃ vo samaṇānaṃ sakyaputtiyānaṃ kappati. Idaṃ vo na kappatīti. Sace mayaṃ khuddānukhuddakāni sikkhāpadāni samūhanissāma, bhavissanti vattāro: dhūmakālikaṃ samaṇena gotamena sāvakānaṃ sikkhāpadaṃ paññattaṃ. Yāvimesaṃ satthā aṭṭhāsi tāvime sikkhāpadesu sikkhiṃsu. Yato imesaṃ satthā parinibbuto na dānime sikkhāpadesu sikkhantīti. Saṅgho apaññattaṃ na paññāpeti. Paññattaṃ na samucchindati. Yathā paññattesu sikkhāpadesu samādāya vattati. Yassāyasmato khamati apaññattassa apaññapanā1 paññattassa asamucchedo, yathā paññattesu sikkhāpadesu samādāya vatt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o apaññattaṃ na paññāpeti paññattaṃ na samucchindati, yathā paññattesu sikkhāpadesu samādāya vatta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therā bhikkhū āyasmantaṃ ānandaṃ etadavocuṃ: idaṃ te āvuso ānanda dukkaṭaṃ yaṃ tvaṃ bhagavantaṃ na pucchikatamāni pana bhante khuddānukhuddakāni [PTS Page 289] [\q 289/]      sikkhāpadānīti. Desehi taṃ dukk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bhante asatiyā2 bhagavantaṃ na pucchiṃ katamāni pana bhante khuddānukhuddakāni sikkhāpadānīti. Nāhantaṃ dukkaṭaṃ passāmi. Apicāyasmantānaṃ saddhāya desemi taṃ dukk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pi te āvuso ānanda dukkaṭaṃ yaṃ tvaṃ bhagavato vassikasāṭikaṃ akkamitvā sibbesi. Desehi taṃ dukk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kho bhante agāravena bhagavato vassikasāṭikaṃ akkamitvā sibbesiṃ. Nāhantaṃ dukkaṭaṃ passāmi. Apicāyasmantānaṃ saddhāya desemi taṃ dukk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pi te āvuso ānanda dukkaṭaṃ yaṃ tvaṃ mātugāmehi bhagavato sarīraṃ paṭhamaṃ vandāpesi. Tāsaṃ rodantīnaṃ bhagavato sarīraṃ assukena makkhitaṃ. Desehi taṃ dukk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ññattassa appaññapanā - machasaṃ. 2. Assati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bhante māyimā1 vikāle ahesunti mātugāmehi bhagavato sarīraṃ paṭhamaṃ vandāpesiṃ. Nāhantaṃ dukkaṭaṃ passāmi. Apicāyasmantānaṃ saddhāya desemi taṃ dukk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pi te āvuso ānanda dukkaṭaṃ yaṃ tvaṃ bhagavatā oḷārike nimitte kayiramāne oḷārike obhāse kayiramāne na bhagavantaṃ yāci-tiṭṭhatu bhagavā kappaṃ. Tiṭṭhatu sugato kappaṃ bahujanahitāya bahujanasukhāya lokānukampāya atthāya hitāya sukhāya devamanussānanti. Desehi taṃ dukk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bhante mārena pariyuṭṭhitacitto na bhagavantaṃ yāciṃ tiṭṭhatu bhagavā kappaṃ, tiṭṭhatu sugato kappaṃ bahujanahitāya bahujanasukhāya lokānukampāya atthāya hitāya sukhāya devamanussānanti. Nāhantaṃ dukkaṭaṃ passāmi. Apicāyasmantānaṃ saddhāya desemi taṃ dukk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pi te āvuso ānanda dukkaṭaṃ-yaṃ tvaṃ mātugāmassa tathāgatappavedite dhammavinaye pabbajjaṃ ussukkaṃ akāsi. Desehi taṃ dukk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kho bhante ayaṃ mahāpajāpatī gotamī bhagavato mātucchā āpādikā posikā khirassa dāyikā bhagavantaṃ janettiyā kālakatāya2 thaññaṃ pāyesīti mātugāmassa tathāgatappavedite dhammavinaye pabbajjaṃ ussukkaṃ akāsiṃ. Nāhantaṃ dukkaṭaṃ passāmi. Apicāyasmantānaṃ saddhāya desemi taṃ dukk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ena kho pana samayena āyasmā purāṇo dakkhiṇāgirismiṃ cārikaṃ carati mahatā bhikkhusaṅghena saddhiṃ pañcamattehi bhikkhusatehi. Atha kho āyasmā purāṇo therehi bhikkhūhi dhamme ca vinaye ca saṃgīte dakkhiṇāgirismiṃ yathābhirannaṃ viharitvā yena rājagahaṃ yena [PTS Page 290] [\q 290/]      veḷuvanaṃ kalandakanivāpo yena therā bhikkhū tenupasaṅkami. Upasaṅkamitvā therehi bhikkhūhi saddhiṃ paṭisammoditvā ekamantaṃ nisīdi. Ekamantaṃ nisinnaṃ kho āyasmantaṃ purāṇaṃ therā bhikkhū etadavocuṃ: therehi āvuso purāṇa, dhammo ca vinayo ca saṃgīto. Upehi taṃ saṃgītinti. Susaṃgītāvuso therehi dhammo ca vinayo ca. Api ca yatheva mayā bhagavato sammukhā sutaṃ sammukhā paṭiggahitaṃ tathevāhaṃ dhāressāmīti. </w:t>
      </w:r>
    </w:p>
    <w:p>
      <w:pPr>
        <w:pStyle w:val="PlainText"/>
        <w:rPr>
          <w:rFonts w:ascii="URW Palladio ITU" w:hAnsi="URW Palladio ITU" w:cs="URW Palladio ITU"/>
        </w:rPr>
      </w:pPr>
      <w:r>
        <w:rPr>
          <w:rFonts w:cs="URW Palladio ITU" w:ascii="URW Palladio ITU" w:hAnsi="URW Palladio ITU"/>
        </w:rPr>
        <w:t xml:space="preserve">1. Māyimāsaṃ-machasaṃ 2. Kālaṃ katāy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t>Brahmadaṇḍ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tha kho āyasmā ānando there bhikkhū etadavoca: bhagavā maṃ bhante parinibbānakāle evamāha: tenahānanda saṅgho mamaccayena channassa bhikkhuno brahmadaṇḍaṃ āṇāpetuti. Pucchi pana tvaṃ āvuso ānanda bhagavantaṃ katamo ca pana bhante brahmadaṇḍoti. Pucchiṃ kho ahaṃ bhante bhagavantaṃ katamo pana bhante brahmadaṇḍoti. Channo ānanda bhikkhū yaṃ iccheyya taṃ vadeyya. Bhikkhūhi channo bhikkhū neva vattabbo. Na ovaditabbo. Nānusāsitabboti. Tenahāvuso ānanda tvaññeva channassa bhikkhuno brahmadaṇḍaṃ āṇāp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āhaṃ bhante channassa bhikkhuno brahmadaṇḍaṃ āṇāpemi? Caṇḍo so bhikkhu pharusoti. Tenahāvuso ānanda bahukehi bhikkhūhi saddhiṃ gacchāhīti. Evaṃ bhanteti kho āyasmā ānando therānaṃ bhikkhūnaṃ paṭissutvā mahatā bhikkhusaṅghena saddhiṃ pañcamattehi bhikkhūsatehi nāvāya kosambiṃ ujjavi1. Nāvāya paccorohitvā rañño udenassa uyyānassa avidūre aññatarasmiṃ rukkhamūl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ena kho pana samayena rājā udeno uyyāne paricāreti saddhiṃ orodhena. Assosi kho rañño udenassa orodho amhākaṃ kira ācariyo ayyo ānando uyyānassa avidūre aññatarasmiṃ rukkhamūle nisinnoti. Atha kho rañño udenassa orodho rājānaṃ udenaṃ etadavoca: amhākaṃ kira deva ācariyo ayyo ānando uyyānassa avidūre aññatarasmiṃ rukkhamūle nisinno. Icchāma mayaṃ deva ayyaṃ ānandaṃ passitunti. Tena hi tumhe samaṇaṃ ānandaṃ passathāti. </w:t>
      </w:r>
    </w:p>
    <w:p>
      <w:pPr>
        <w:pStyle w:val="PlainText"/>
        <w:rPr>
          <w:rFonts w:ascii="URW Palladio ITU" w:hAnsi="URW Palladio ITU" w:cs="URW Palladio ITU"/>
        </w:rPr>
      </w:pPr>
      <w:r>
        <w:rPr>
          <w:rFonts w:cs="URW Palladio ITU" w:ascii="URW Palladio ITU" w:hAnsi="URW Palladio ITU"/>
        </w:rPr>
        <w:t xml:space="preserve">Atha kho rañño udenassa orodho yenāyasmā ānando tenupasaṅkami. Upasaṅkamitvā āyasmantaṃ ānandaṃ abhivādetvā ekamantaṃ nisīdi. Ekamantaṃ nisinnaṃ kho rañño udenassa orodhaṃ āyasmā ānando dhammiyā kathāya sandassesi, samādapesi, samuttejesi, [PTS Page 291] [\q 291/]      sampahaṃsesi. Atha kho rañño udenassa orodho āyasmatā ānandena dhammiyā kathāya sandassito samādapito samuttejito sampahaṃsito āyasmato ānandassa pañcauttarāsaṅgasatāni pādāsi. Atha kho rañño udenassa orodho āyasmato ānandassa bhāsitaṃ abhinanditvā anumoditvā uṭṭhāyāsanā āyasmantaṃ ānandaṃ abhivādetvā padakkhiṇaṃ katvā yena rājā udeno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vāya ujjavanikāya kosambiṃ ujjav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t xml:space="preserve">Addasā kho rājā udeno orodhaṃ dūratova āgacchantaṃ. Disvāna orodhaṃ etadavoca: api nu tumhe samaṇaṃ ānandaṃ passitthāti. Apassimhā kho mayaṃ deva ayyaṃ ānandanti. Api nu tumhe samaṇassa ānandassa kiñci adatthāti. Adamhā kho mayaṃ deva ayyassa ānandassa pañcauttarāsaṅgasatānīti. Rājā udeno ujjhāyati khīyati vipāceti: kathaṃ hi nāma samaṇo ānando tāva bahuṃ cīvaraṃ paṭiggahessati. Dussavaṇijjaṃ vā samaṇo ānando karissati paggāhikasālaṃ vā pasār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tha kho rājā udeno yenāyasmā ānando tenupasaṅkami. Upasaṅkamitvā āyasmatā ānandena saddhiṃ sammodi. Sammodanīyaṃ kathaṃ sārāṇiyaṃ1 vītisāretvā ekamantaṃ nisīdi. Ekamantaṃ nisinno kho rājā udeno āyasmantaṃ ānandaṃ etadavoca: āgamā nu khodha2 bho ānanda amhākaṃ o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mā kho tedha3 mahārāja orodhoti". </w:t>
      </w:r>
    </w:p>
    <w:p>
      <w:pPr>
        <w:pStyle w:val="PlainText"/>
        <w:rPr>
          <w:rFonts w:ascii="URW Palladio ITU" w:hAnsi="URW Palladio ITU" w:cs="URW Palladio ITU"/>
        </w:rPr>
      </w:pPr>
      <w:r>
        <w:rPr>
          <w:rFonts w:cs="URW Palladio ITU" w:ascii="URW Palladio ITU" w:hAnsi="URW Palladio ITU"/>
        </w:rPr>
        <w:t xml:space="preserve">"Api pana bhoto ānandassa kiñci ad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āsi kho me mahārāja pañcauttarāsaṅgasatānī"ti. </w:t>
      </w:r>
    </w:p>
    <w:p>
      <w:pPr>
        <w:pStyle w:val="PlainText"/>
        <w:rPr>
          <w:rFonts w:ascii="URW Palladio ITU" w:hAnsi="URW Palladio ITU" w:cs="URW Palladio ITU"/>
        </w:rPr>
      </w:pPr>
      <w:r>
        <w:rPr>
          <w:rFonts w:cs="URW Palladio ITU" w:ascii="URW Palladio ITU" w:hAnsi="URW Palladio ITU"/>
        </w:rPr>
        <w:t xml:space="preserve">"Kimpana bhavaṃ ānando tāva bahuṃ cīvaraṃ k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e mahārāja bhikkhū dubbalacīvarā tehi saddhiṃ saṃvihaj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kho pana bho ānanda porāṇakāni dubbalacīvarāni tāni kathaṃ kariss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i mahārāja uttarattharaṇaṃ kar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pana bho ānanda porāṇakāni uttarattharaṇāni tāni kathaṃ kariss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i mahārāja bhisicchaviyo kar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pana4 bho ānanda porāṇakā bhisicchaviyo tā kathaṃ kariss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 mahārāja bhummattharaṇaṃ kar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pana bho ānanda porāṇakāni bhummattharaṇāni tāni kathaṃ kariss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i mahārāja pādapuñchaniyo kar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o ānanda porāṇakā pādapuñchaniyo tā kathaṃ kariss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raṇīyaṃ-machasaṃ 2. Āgatānukhvidha - machasaṃ 3. Āgamāsi kho te idha - machasaṃ. 4. Yā pan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t>Tā mahārāja rajoharaṇaṃ kariss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pana bho ānanda porāṇakāni rajoharaṇāni tāni kathaṃ kariss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i mahārāja koṭṭetvā cikkhallena madditvā paribhaṇḍaṃ limp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rājā udeno sabbevime [PTS Page 292] [\q 292/]      samaṇā sakyaputtiyā yoniso upanenti. Na kulavaṃ1 gamentīti āyasmato ānandassa aññānipi pañca dussasatāni pādāsi. Ayaṃ carahi āyasmato ānandassa paṭhamaṃ cīvarabhikkhā uppajji cīvarasah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tha kho āyasmā ānando yena ghositārāmo tenupasaṅkami. Upasaṅkamitvā paññatte āsane nisīdi. Atha kho āyasmā channo yena āyasmā ānando tenupasaṅkami. Upasaṅkamitvā āyasmantaṃ ānandaṃ abhivādetvā ekamantaṃ nisīdi. Ekamantaṃ nisinnaṃ kho āyasmantaṃ channaṃ āyasmā ānando etadavoca: saṅghena te āvuso channa brahmadaṇḍo āṇattoti2. Katamo pana bhante ānanda brahmadaṇḍoti.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ṃ āvuso channa bhikkhū4 yaṃ iccheyyāsi taṃ vadeyyāsi. Bhikkhūhi tvaṃ neva vattabbo na ovaditabbo nānusāsitabboti. Nanvāhaṃ bhante ānanda hato ettāvatā yatohaṃ bhikkhūhi neva vattabbo na ovaditabbo nānusāsitabboti- tattheva mucchito papa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Atha kho āyasmā chanto brahmadaṇḍena aṭṭīyamāno harāyamāno jigucchamāno eko vūpakaṭṭho appamatto ātāpi pahitatto viharanto nacirasseva yassatthāya kulaputtā sammadeva agārasmā anagāriyaṃ pabbajanti tadanuttaraṃ brahmacariyapariyosānaṃ diṭṭheva dhamme sayaṃ abhiññā sacchikatvā upasampajja vihāsi. Khīṇā jāti, vusitaṃ brahmacariyaṃ, kataṃ karaṇīyaṃ nāparaṃ itthattāyāti abbhaññāsi. Aññataro ca panāyasmā channo arahataṃ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lāvaṃ-sa 2. Āṇāpitoti-machasaṃ 3. Brahmadaṇḍo āṇāpitoti-machasaṃ 4. Bhikkhūnaṃ - machasaṃ 5. Papat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t xml:space="preserve">Atha kho āyasmā chanto arahattaṃ patto yenāyasmā ānando tenupasaṅkami. Upasaṅkamitvā āyasmantaṃ ānandaṃ etadavoca: paṭippassambhehi dāni me bhante ānanda brahmadaṇḍanti. Yadaggena tayā āvuso channa arahattaṃ sacchikataṃ tadaggena te brahmadaṇḍo paṭippassad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ya kho pana vinayasaṅgitiyā pañca bhikkhusatāni anūnāni anadhikāni ahesuṃ. Tasmā ayaṃ vinayasaṅgīti pañcasatikā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satikakkhandhakaṃ ekādasam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hi khandhake vatthu tevī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nibbutamhī sambuddhe thero kassapasavhayo</w:t>
      </w:r>
    </w:p>
    <w:p>
      <w:pPr>
        <w:pStyle w:val="PlainText"/>
        <w:rPr>
          <w:rFonts w:ascii="URW Palladio ITU" w:hAnsi="URW Palladio ITU" w:cs="URW Palladio ITU"/>
        </w:rPr>
      </w:pPr>
      <w:r>
        <w:rPr>
          <w:rFonts w:cs="URW Palladio ITU" w:ascii="URW Palladio ITU" w:hAnsi="URW Palladio ITU"/>
        </w:rPr>
        <w:t xml:space="preserve">Āmantayī bhikkhugaṇaṃ saddhammamanupāl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āvāyaddhānamaggamhi subhaddena paveditaṃ</w:t>
      </w:r>
    </w:p>
    <w:p>
      <w:pPr>
        <w:pStyle w:val="PlainText"/>
        <w:rPr>
          <w:rFonts w:ascii="URW Palladio ITU" w:hAnsi="URW Palladio ITU" w:cs="URW Palladio ITU"/>
        </w:rPr>
      </w:pPr>
      <w:r>
        <w:rPr>
          <w:rFonts w:cs="URW Palladio ITU" w:ascii="URW Palladio ITU" w:hAnsi="URW Palladio ITU"/>
        </w:rPr>
        <w:t xml:space="preserve">[PTS Page 293] [\q 293/]      saṅgāyissāma saddhammaṃ adhammo pure di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kenūnapañcasataṃ ānandampi ca uccini</w:t>
      </w:r>
    </w:p>
    <w:p>
      <w:pPr>
        <w:pStyle w:val="PlainText"/>
        <w:rPr>
          <w:rFonts w:ascii="URW Palladio ITU" w:hAnsi="URW Palladio ITU" w:cs="URW Palladio ITU"/>
        </w:rPr>
      </w:pPr>
      <w:r>
        <w:rPr>
          <w:rFonts w:cs="URW Palladio ITU" w:ascii="URW Palladio ITU" w:hAnsi="URW Palladio ITU"/>
        </w:rPr>
        <w:t xml:space="preserve">Dhammavinayasaṅgītiṃ vasanto guham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Upāliṃ vinayaṃ pucchi suttantānandapaṇḍitaṃ</w:t>
      </w:r>
    </w:p>
    <w:p>
      <w:pPr>
        <w:pStyle w:val="PlainText"/>
        <w:rPr>
          <w:rFonts w:ascii="URW Palladio ITU" w:hAnsi="URW Palladio ITU" w:cs="URW Palladio ITU"/>
        </w:rPr>
      </w:pPr>
      <w:r>
        <w:rPr>
          <w:rFonts w:cs="URW Palladio ITU" w:ascii="URW Palladio ITU" w:hAnsi="URW Palladio ITU"/>
        </w:rPr>
        <w:t xml:space="preserve">Piṭakaṃ tīṇi saṅgītiṃ akaṃsu jinasāv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Khuddānukhuddakā nānā yathā paññatti vattanā</w:t>
      </w:r>
    </w:p>
    <w:p>
      <w:pPr>
        <w:pStyle w:val="PlainText"/>
        <w:rPr>
          <w:rFonts w:ascii="URW Palladio ITU" w:hAnsi="URW Palladio ITU" w:cs="URW Palladio ITU"/>
        </w:rPr>
      </w:pPr>
      <w:r>
        <w:rPr>
          <w:rFonts w:cs="URW Palladio ITU" w:ascii="URW Palladio ITU" w:hAnsi="URW Palladio ITU"/>
        </w:rPr>
        <w:t>Na pucchi akkamitvā ca vandāpesi na yāci ca</w:t>
      </w:r>
    </w:p>
    <w:p>
      <w:pPr>
        <w:pStyle w:val="PlainText"/>
        <w:rPr>
          <w:rFonts w:ascii="URW Palladio ITU" w:hAnsi="URW Palladio ITU" w:cs="URW Palladio ITU"/>
        </w:rPr>
      </w:pPr>
      <w:r>
        <w:rPr>
          <w:rFonts w:cs="URW Palladio ITU" w:ascii="URW Palladio ITU" w:hAnsi="URW Palladio ITU"/>
        </w:rPr>
        <w:t xml:space="preserve">Pabbajjaṃ mātugāmassa saddhāya dukkaṭāni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urāṇo brahmadaṇḍaṃ ca orodhā udenena saha</w:t>
      </w:r>
    </w:p>
    <w:p>
      <w:pPr>
        <w:pStyle w:val="PlainText"/>
        <w:rPr>
          <w:rFonts w:ascii="URW Palladio ITU" w:hAnsi="URW Palladio ITU" w:cs="URW Palladio ITU"/>
        </w:rPr>
      </w:pPr>
      <w:r>
        <w:rPr>
          <w:rFonts w:cs="URW Palladio ITU" w:ascii="URW Palladio ITU" w:hAnsi="URW Palladio ITU"/>
        </w:rPr>
        <w:t xml:space="preserve">Tāva bahū dubbalaṃ ca uttarattharaṇā bh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Bhummattharaṇā puñchaniyo rajo cikkhallamaddanā</w:t>
      </w:r>
    </w:p>
    <w:p>
      <w:pPr>
        <w:pStyle w:val="PlainText"/>
        <w:rPr>
          <w:rFonts w:ascii="URW Palladio ITU" w:hAnsi="URW Palladio ITU" w:cs="URW Palladio ITU"/>
        </w:rPr>
      </w:pPr>
      <w:r>
        <w:rPr>
          <w:rFonts w:cs="URW Palladio ITU" w:ascii="URW Palladio ITU" w:hAnsi="URW Palladio ITU"/>
        </w:rPr>
        <w:t xml:space="preserve">Sahassacivaruppajji paṭhamānandasavh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Tajjito brahmadaṇḍena catusaccaṃ apāpuṇi</w:t>
      </w:r>
    </w:p>
    <w:p>
      <w:pPr>
        <w:pStyle w:val="PlainText"/>
        <w:rPr>
          <w:rFonts w:ascii="URW Palladio ITU" w:hAnsi="URW Palladio ITU" w:cs="URW Palladio ITU"/>
        </w:rPr>
      </w:pPr>
      <w:r>
        <w:rPr>
          <w:rFonts w:cs="URW Palladio ITU" w:ascii="URW Palladio ITU" w:hAnsi="URW Palladio ITU"/>
        </w:rPr>
        <w:t xml:space="preserve">Vasībhūtā pañcatā tasmā pañcasatī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casatikakkhandhako ekādasam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t>12. Sattasatikakkhand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bhāṇa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294] [\q 294/]      tena kho pana samayena vassasataparinibbute bhagavati vesālikāvajjiputtakā bhikkhū vesāliyaṃ dasavatthuni dīpenti: kappati siṅgiloṇakappo. Kappati dvaṅgulakappo. Kappati gāmantarakappo. Kappati āvāsakappo. Kappati anumatikappo. Kappati āciṇṇakappo. Kappati amathitakappo. Kappati jalogipātuṃ, 1 kappati adasakaṃ nisīdanaṃ. Kappati jātarūparaj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āyasmā yaso kākaṇḍakaputto vajjīsu cārikaṃ caramāno yena vesāli tadavasari. Tatra sudaṃ āyasmā yaso kākaṇḍakaputto vesāliyaṃ viharati mahāvane kūṭāgārasālāyaṃ. Tena kho pana samayena vosalikā vajjiputtakā bhikkhū tadahuposathe kaṃsapātiṃ udakena pūretvā majjhe bhikkhūsaṅghassa ṭhapetvā āgatāgate vesālike upāsake evaṃ vadenti: 2 dethāvuso saṅghassa kahāpaṇampi aḍḍhampi pādampi māsakarūpampi. Bhavissati saṅghassa parikkhārena karaṇīyanti. Evaṃ vutte āyasmā yaso kākaṇḍakaputto vesālike upāsake etadavoca: māvuso adattha saṅghassa kahāpaṇampi aḍaḍhampi pādampi māsakarūpampi. Na kappati samaṇānaṃ sakyaputtiyānaṃ jātarūparajataṃ. Na sādiyanti samaṇā sakyaputtiyā jātarūparajataṃ. Na paṭigaṇhanti samaṇā sakyaputtiyā jātarūparajataṃ. Nikkhitta maṇisuvaṇṇā samaṇā sakyaputtiyā, apetajātarūparaj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kho vesālikā upāsakā āyasmatā yasena kākaṇḍakaputtena vuccamānā adaṃsu yeva saṅghassa kahāpaṇampi aḍḍhampi pādampi māsakarupampi. Atha kho vesālikā vajjiputtakā bhikkhū tassā rattiyā accayena taṃ hiraññaṃ bhikkhaggena paṭiviṃsaṃ3 ṭhapetvā bhāj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vesālikā vajjiputtakā bhikkhū āyasmantaṃ yasaṃ kākaṇḍakaputtaṃ etadavocuṃ: [PTS Page 295] [\q 295/]      eso te āvuso yasa hiraññassa paṭiviṃsoti. Natthi me āvuso hiraññassa paṭiviṃso nāhaṃ hiraññaṃ sādi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alogiṃ pātuṃ-machasaṃ 2. Vadanti-machasaṃ 3. Paṭavis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t xml:space="preserve">Atha kho vesālikā vajjiputtakā bhikkhū ayaṃ āvuso yaso kākaṇḍakaputto upāsake saddhe pasanne akkosati, parihāsati, appasādaṃ karoti. Handassa mayaṃ paṭisāraṇīyakammaṃ karomāti, te tassa paṭisāraṇiyakammaṃ akaṃsu. Atha kho āyasmā yaso kākaṇḍakaputto vesālike vajjiputtake bhikkhū etadavoca: bhagavatā āvuso paññattaṃ paṭisāraṇīyakammakatassa bhikkhūno anudūto dātabboti. Detha me āvuso anudūtaṃ bhikkhunti. Atha kho vesālikā vajjiputtakā bhikkhū ekaṃ bhikkhuṃ sammannitvā āyasmato yasassa kākaṇḍakaputtassa anudūtaṃ ad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āyasmā yaso kākaṇḍakaputto anudūtena bhikkhunā saddhiṃ vesāliṃ pavisitvā vesālike upāsake etadavoca: ahaṃ kirāyasmante upāsake saddhe pasanne akkosāmi, paribhāsāmi, appasādaṃ karomi. Yohaṃ adhammaṃ adhammoti vadāmi. Dhammaṃ dhammoti vadāmi. Avinayaṃ avinayoti vadāmi. Vinayaṃ vinayo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idaṃ āvuso samayaṃ bhagavā sāvatthiyaṃ viharati jetavane anāthapiṇḍikassa ārāme. Tatra kho āvuso bhagavā bhikkhū āmantesi: cattāro me bhikkhave candimasuriyānaṃ upakkilesā yehi upakkilesehi upakkiliṭṭhā candimasuriyā na tapanti na bhāsanti na virocanti. Katame cattāro? Abbhaṃ bhikkhave candimasuriyānaṃ upakkileso yena upakkilesena upakkiliṭṭhā candimasuriyā na tapanti na bhāsanti na virocanti. Mahikā bhikkhave candimasuriyānaṃ upakkileso yena upakkilesena upakkiliṭṭhā candimasuriyā na tapanti na bhāsanti na virocanti. Dhūmarajo bhikkhave candimasūriyānaṃ upakkileso yena upakkilesena upakkiliṭṭhā candimasuriyā na tapanti na bhāsanti na virocanti. Rāhu bhikkhave asurindo candimasuriyānaṃ upakkileso yena upakkilesena upakkiliṭṭhā candimasuriyā na tapanti na bhāsanti na virocanti. Ime kho bhikkhave cattāro candimasuriyānaṃ upakkilesā yehi upakkilesehi upakkiliṭṭhā candimasuriyā na tapanti na bhāsanti na viro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bhikkhave cattārome samaṇabrāhmaṇānaṃ upakkilesāyehi upakkilesehi upakkiliṭṭhā eke samaṇabrāhmaṇā na tapanti na bhāsanti na virocanti. Katame cattāro? Santi bhikkhave eke samaṇabrāhmaṇā suraṃ pivanti. Merayaṃ pivanti. Surāmerayapānā appaṭiviratā. Ayaṃ bhikkhave paṭhamo samaṇabrāhmaṇānaṃ upakkileso yena upakkilesena upakkiliṭṭhā eke samaṇabrāhmaṇā na tapanti. Na bhāsanti. Na virocanti. Puna ca paraṃ bhikkhave eke samaṇabrāhmaṇā [PTS Page 296] [\q 296/]      methunaṃ dhammaṃ patisevanti methunadhammā appaṭiviratā. Ayaṃ bhikkhave dutiyo samaṇabrāhmaṇānaṃ upakkil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upakkilesena upakkiliṭṭhā eke samaṇabrāhmaṇā na tapanti, na bhāsanti. Na virovanti. Puna ca paraṃ bhikkhave eke samaṇabrāhmaṇā jātarūparajataṃ sādiyanti jātarūparajatapaṭiggahaṇā appaṭiviratā. Ayaṃ bhikkhave tatiyo samaṇabrāhmaṇānaṃ upakkileso yena upakkilesena upakkiliṭṭhā eke samaṇabrāhmaṇā na tapanti, na bhāsanti. Na virocanti. Puna ca paraṃ bhikkhave eke samaṇabrāhmaṇā micchājivena jivikaṃ kappenti micchājīvā appaṭiviratā. Ayaṃ bhikkhave catuttho samaṇabrāhmaṇānaṃ upakkileso yena upakkilesena upakkiliṭṭhā eke samaṇabrāhmaṇā na tapanti, na bhāsanti. Na virovanti. Ime kho bhikkhave cattāro samaṇabrāhmaṇānaṃ upakkilesā yehi upakkilesehi upakkiliṭṭhā eke samaṇabrāhmaṇā na tapanti na bhāsanti na virocantīti. Idamavocāvuso bhagavā. Idaṃ vatvāna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dosaparikkiliṭṭhā eke samaṇabrāhmaṇā</w:t>
      </w:r>
    </w:p>
    <w:p>
      <w:pPr>
        <w:pStyle w:val="PlainText"/>
        <w:rPr>
          <w:rFonts w:ascii="URW Palladio ITU" w:hAnsi="URW Palladio ITU" w:cs="URW Palladio ITU"/>
        </w:rPr>
      </w:pPr>
      <w:r>
        <w:rPr>
          <w:rFonts w:cs="URW Palladio ITU" w:ascii="URW Palladio ITU" w:hAnsi="URW Palladio ITU"/>
        </w:rPr>
        <w:t xml:space="preserve">Avijjā nivutā posā piyarūpābhinan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aṃ pivanti merayaṃ paṭisevanti methunaṃ</w:t>
      </w:r>
    </w:p>
    <w:p>
      <w:pPr>
        <w:pStyle w:val="PlainText"/>
        <w:rPr>
          <w:rFonts w:ascii="URW Palladio ITU" w:hAnsi="URW Palladio ITU" w:cs="URW Palladio ITU"/>
        </w:rPr>
      </w:pPr>
      <w:r>
        <w:rPr>
          <w:rFonts w:cs="URW Palladio ITU" w:ascii="URW Palladio ITU" w:hAnsi="URW Palladio ITU"/>
        </w:rPr>
        <w:t xml:space="preserve">Rajataṃ jātarūpañca sādiyanti aviddasu. </w:t>
      </w:r>
    </w:p>
    <w:p>
      <w:pPr>
        <w:pStyle w:val="PlainText"/>
        <w:rPr>
          <w:rFonts w:ascii="URW Palladio ITU" w:hAnsi="URW Palladio ITU" w:cs="URW Palladio ITU"/>
        </w:rPr>
      </w:pPr>
      <w:r>
        <w:rPr>
          <w:rFonts w:cs="URW Palladio ITU" w:ascii="URW Palladio ITU" w:hAnsi="URW Palladio ITU"/>
        </w:rPr>
        <w:t>Micchājīvena jīvanti eke samaṇabrāhm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e upakkilesā vuttā buddhenādiccabandh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hi upakkilesehi upakkiliṭṭhā eke samaṇabrāhmaṇā</w:t>
      </w:r>
    </w:p>
    <w:p>
      <w:pPr>
        <w:pStyle w:val="PlainText"/>
        <w:rPr>
          <w:rFonts w:ascii="URW Palladio ITU" w:hAnsi="URW Palladio ITU" w:cs="URW Palladio ITU"/>
        </w:rPr>
      </w:pPr>
      <w:r>
        <w:rPr>
          <w:rFonts w:cs="URW Palladio ITU" w:ascii="URW Palladio ITU" w:hAnsi="URW Palladio ITU"/>
        </w:rPr>
        <w:t xml:space="preserve">Na tapanti na bhāsanti na virocanti1 asuddhā sarajā m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dhakārena onaddhā taṇhādāsā sanettikā</w:t>
      </w:r>
    </w:p>
    <w:p>
      <w:pPr>
        <w:pStyle w:val="PlainText"/>
        <w:rPr>
          <w:rFonts w:ascii="URW Palladio ITU" w:hAnsi="URW Palladio ITU" w:cs="URW Palladio ITU"/>
        </w:rPr>
      </w:pPr>
      <w:r>
        <w:rPr>
          <w:rFonts w:cs="URW Palladio ITU" w:ascii="URW Palladio ITU" w:hAnsi="URW Palladio ITU"/>
        </w:rPr>
        <w:t xml:space="preserve">Vaḍḍhenti kaṭasiṃ ghoraṃ ādiyanti punab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vādī kirāhaṃ āyasmante upāsake saddhe pasanne akkosāmi, paribhāsāmi, appasādaṃ karomi. Sohaṃ2 adhammaṃ adhammoti vadāmi. Dhammaṃ dhammoti vadāmi. Avinayaṃ avinayoti vadāmi. Vinayaṃ vinayo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Ekamidaṃ āvuso samayaṃ bhagavā rājagahe viharati veḷuvane kalandakanivāpe. Tena kho panāvuso samayena3 rājantepure rājaparisāyaṃ sannisinnānaṃ sannipatitānaṃ ayamantarā kathā udapādi: kappati samaṇānaṃ sakyaputtiyānaṃ jātarūparajataṃ. Sādiyanti samaṇā sakyaputtiyā jātarūparajataṃ. Paṭigaṇhanti samaṇā sakyaputtiyā jātarūparajatanti. Tena kho panāvuso samayena maṇicūḷako gāmaṇi tassaṃ parisāyaṃ nis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vīrovanti-machasaṃ. Ūnaṃ 2. Yohaṃ-machasaṃ 3. Tena kho pana samayen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vuso maṇicūḷako gāmaṇī taṃ parisaṃ etadavoca: mā ayyo1 evaṃ avacuttha. Na kappati samaṇānaṃ sakyaputtiyānaṃ jātarūparajataṃ. Na sādiyanti samaṇā sakyaputtiyā jātarūparajataṃ na paṭigaṇhanti samaṇā sakyaputtiyā jātarūparajataṃ. [PTS Page 297] [\q 297/]      nikkhitta maṇisuvaṇṇā samaṇā sakyaputtiyā apetajātarūparajatāti. Asakkhi kho āvuso maṇicūḷako gāmaṇī taṃ parisaṃ saññāp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tha kho āvuso maṇicūḷako gāmiṇī taṃ parisaṃ saññāpetvā yena bhagavā tenupasaṅkami. Upasaṃkamitvā bhagavantaṃ abhivādetvā ekamantaṃ. Nisīdi. Ekamantaṃ nisinno kho āvuso maṇicūḷako gāmaṇī bhagavantaṃ etadavoca: idha bhante rājantepure rājaparisāyaṃ sannisinnānaṃ sannipatitānaṃ ayamantarā2 kathā udapādi: kappati samaṇānaṃ sakyaputtiyānaṃ jātarūparajataṃ. Sādiyanti samaṇā sakyaputtiyā jātarūparajataṃ. Paṭigaṇhanti3 samaṇā sakyaputtiyā jātarūparajatanti. Evaṃ vutte ahaṃ taṃ bhante parisaṃ etadavocaṃ: mā ayyo evaṃ avacuttha. Na kappati samaṇānaṃ sakyaputtiyānaṃ jātarūparajataṃ. Na sādiyanti samaṇā sakyaputtiyā jātarūparajataṃ. Na paṭigaṇhanti samaṇā sakyaputtiyā jātarūparajataṃ. Nikkhittamaṇisuvaṇṇā samaṇā sakyaputtiyā apetajātarūparajatāti. Asakkhiṃ kho ahaṃ bhante taṃ parisaṃ saññāpetuṃ. Kaccāhaṃ bhante evaṃ vyākaramāno vuttavādi ceva bhagavato homi. Na ca bhagavantaṃ abhūtena abbhācikkhāmi. Dhammassa cānudhammaṃ vyākaromi. Na ca koci sahadhammiko vādānupāto gārayhaṃ ṭhānaṃ āgacc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 tvaṃ gāmaṇi evaṃ vyākaramāno vuttavādi ceva me ahosi. Na ca maṃ abhūtena abbhācikkhasi. Dhammassa cānudhammaṃ vyākarosi. Na ca koci sahadhammiko vādānupāto gārayhaṃ ṭhānaṃ āgacchati. Na hi gāmaṇi kappati samaṇānaṃ sakyaputtiyānaṃ jātarūparajataṃ. Na sādiyanti samaṇā sakyaputtiyā jātarūparajataṃ. Na paṭigaṇhanti samaṇā sakyaputtiyā jātarūparajataṃ. Nikkhitta maṇisuvaṇṇā samaṇā sakyaputtiyā apetajātarūparajatāti. Yassa kho gāmaṇī jātarūparajataṃ kappati, pañcapi tassa kāmaguṇā kappanti. Yassa pañcakāmaguṇā kappanti, ekaṃsenetaṃ gāmaṇi dhāreyyāsi assamaṇadhammo asakyaputtiyadhammoti. Apicāhaṃ gāmaṇi evaṃ vadāmi: tiṇaṃ tiṇatthikena pariyesitabbaṃ. Dāruṃ dārutthikena pariyesitabbaṃ. Sakaṭaṃ sakaṭatthikena pariyesitabbaṃ. Puriso purisatthikena pariyesitabbo. Natvevāhaṃ gāmaṇi kenaci pariyāyena jātarūparajataṃ sāditabbaṃ pariyesitabbanti vadāmiti. Evaṃvādī kirāhaṃ āyasmante upāsake saddhe pasanne akkosāmi paribhāsāmi appasādaṃ karomi. Sohaṃ adhammaṃ adhammoti vadāmi. Dhammaṃ dhammoti vadāmi. Avinayaṃ avinayoti vadāmi. Vinayaṃ vinayoti vadāmi. </w:t>
      </w:r>
    </w:p>
    <w:p>
      <w:pPr>
        <w:pStyle w:val="PlainText"/>
        <w:rPr>
          <w:rFonts w:ascii="URW Palladio ITU" w:hAnsi="URW Palladio ITU" w:cs="URW Palladio ITU"/>
        </w:rPr>
      </w:pPr>
      <w:r>
        <w:rPr>
          <w:rFonts w:cs="URW Palladio ITU" w:ascii="URW Palladio ITU" w:hAnsi="URW Palladio ITU"/>
        </w:rPr>
        <w:t>1. Ayyā- machasaṃ 2. Ayamantara-machasaṃ 3. Pariggaṇhant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Ekamidaṃ āvuso samayaṃ bhagavā tattheva1 rājagahe āyasmantaṃ upanandaṃ sakyaputtaṃ ārabbha jātarūparajataṃ paṭikkhipi sikkhāpadaṃ ca paññāpesi. Evaṃvādi kirāhaṃ āyasmante upāsake saddhe pasanne akkosāmi, paribhāsāmi, appasādaṃ karomi sohaṃ [PTS Page 298] [\q 298/]      adhammaṃ adhammoti vadāmi. Dhammaṃ dhammoti vadāmi. Avinayaṃ avinayoti vadāmi. Vinayaṃ vinayoti vadāmīti. Evaṃ vutte vesālikā upāsakā āyasmantaṃ yasaṃ kākaṇḍakaputtaṃ etadavocuṃ: ekova bhaneta ayyo yaso kākaṇḍakaputto samaṇo sakyaputtiyo. Sabbevime assamaṇā asakyaputtiyā. Vasatu bhante ayyo yaso kākaṇḍakaputto vesāliyaṃ. Mayaṃ ayyassa yasassa kākaṇḍakaputtassa ussukkaṃ karissāma cīvarapiṇḍapātasenāsanagilānapaccayabhesajjaparikkhārānanti. Atha kho āyasmā yaso kākaṇḍakaputto vesālike upāsake saññāpetvā anudūtena bhikkhunā saddhiṃ ārāmaṃ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vesālikā vajjiputtakābhikkhū anudūtaṃ bhikkhūṃ pucchiṃsu: khamāpitā āvuso yasena kākaṇḍakaputtena vesālikā upāsakāti? Upāsakehi pāpikā no āvuso katā2. Ekova yaso kākaṇḍakaputto samaṇo sakyaputtiyo kato. Sabbeva mayaṃ assamaṇā asakyaputtiyā 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esālikā vajjiputtakā bhikkhū ayaṃ āvuso yaso kākaṇḍakaputto amhehi asammato gihīnaṃ pakāsesi. Handassa mayaṃ ukkhepanīyakammaṃ karomāti. Te tassa ukkhepanīyakammaṃ kattukāmā sannipatisuṃ. Atha kho āyasmā yaso kākaṇḍakaputto vehāsaṃ abbhuggantvā kosambiyaṃ paccuṭṭhāsi. Atha kho āyasmā yaso kākaṇḍakaputto pāveyyakānañca avantidakkhiṇāpathakānañca bhikkhūnaṃ santike dūtaṃ pāhesi: āgacchantu āyasmantā imaṃ adhikaraṇaṃ ādiyissāma, pure adhammo dīppati dhammo paṭibāhīyati, avinayo dippati vinayo paṭibāhīyati, pure adhammavādino balavanto honti dhammavādino dubbalā honti. Avinayavādino balavanto honti vinayavādino dubbalā hontīti. Tena kho pana samayena āyasmā sambhuto sāṇavāsī ahogaṅge pabbate paṭivasati. Atha kho āyasmā yaso kākaṇḍakaputto yena ahogaṅgā pabbato yenāyasmā sambhūto sāṇavāsī tenupasaṅkami. Upasaṅkamitvā āyasmantaṃ sambhūtaṃ sāṇavāsiṃ abhivādetvā ekamantaṃ nisīdi. Ekamantaṃ nisinno kho āyasmā yaso kākaṇḍakaputto āyasmantaṃ sambhūtaṃ sāṇavāsiṃ etadavoc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eva-machasaṃ. Ūnaṃ 2. Pāpikaṃ no āvuso kat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bhante vesālikā vajjiputtakā bhikkhū vesāliyaṃ dasavatthūni dīpenti kappati siṅgiloṇakappo. Kappati dvaṅgula kappo. Kappati gāmantarakappo. Kappati āvāsakappo. Kappati anumatikappo. Kappati āciṇṇakappo. Kappati amathitakappo. Kappati jalogipātuṃ1. Kappati adasakaṃ nisīdanaṃ. Kappati jātarūparajatanti. [PTS Page 299] [\q 299/]      handa mayaṃ bhante imaṃ adhikaraṇaṃ ādiyissāma. Pure adhammo dippati dhammo paṭibāhīyati. Avinayo dippati vinayo paṭibāhīyati. Pure adhammavādino balavanto honti dhammavādino dubbalā honti avinayavādino balavanto honti vinayavādino dubbalā hontīti. Evamāvusoti kho āyasmā sambhuto sāṇavāsī āyasmato yasassa kākaṇḍakaputtassa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tha kho saṭṭhimattā pāveyyakā bhikkhū sabbe āraññikā, sabbe piṇḍapātikā, sabbe paṃsukulikā, sabbe tecivarikā, sabbeva arahanto ahogaṅge pabbate sannipatiṃsu. Aṭṭhaasītimattā avanti dakkhiṇāpathakā bhikkhū appekacce āraññikā, appekacce piṇḍapātikā, appekacce paṃsukulikā, appekacce tecīvarikā sabbeva arahanto ahogaṅge pabbate sannipat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herānaṃ bhikkhūnaṃ mantayamānānaṃ etadahosi: idaṃ kho adhikaraṇaṃ kakkhaḷañca vālañca. Kathaṃ nu kho mayaṃ pakkhaṃ labheyyāma yena mayaṃ imasmiṃ adhikaraṇe balavantatarā assāmāti. Tena kho pana samayena āyasmā revato soreyye paṭivasati bahussuto āgatāgamo dhammadharo vinayadharo mātikādharo paṇḍito vyatto medhāvi lajji kukkuccako sikkhākāmo. Atha kho therānaṃ bhikkhūnaṃ etadahosi: ayaṃ kho āyasmā revato soreyye paṭivasati bahussuto āgatāgamo dhammadharo vinayadharo mātikādharo paṇḍito vyatto medhāvi lajji kukkuccako sikkhākāmo sace mayaṃ āyasmantaṃ revataṃ pakkhaṃ labhissāma evaṃ mayaṃ imasmiṃ adhikaraṇe balavantatarā a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si kho āyasmā revato dibbāya sotadhātuyā visuddhāya atikkantamānusikāya therānaṃ bhikkhūnaṃ mantayamānānaṃ sutvānassa etadahosi: idaṃ kho adhikaraṇaṃ kakkhaḷañca vālañca. Na kho metaṃ patirūpaṃ yohaṃ evarūpe adhikaraṇe osakkeyyaṃ. Idāni ca pa te bhikkhū āgacchissanti. Sohaṃ tehi ākiṇṇo na phāsuṃ gamissāmi. Yannunāhaṃ paṭigacceva gaccheyyanti. Atha kho āyasmā revato soreyyā saṅkassaṃ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alogiṃ pātuṃ-machasaṃ 2. Phāsu-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t xml:space="preserve">10. Atha kho therā bhikkhū soreyyaṃ gantvā pucchiṃsu kahaṃ āyasmā revatoti. Te evamāhaṃsu: esāyasmā revato saṅkassaṃ gatoti. Atha kho āyasmā revato saṅkassā kaṇṇakujjaṃ agamāsi. Atha kho therā bhikkhū saṅkassaṃ gantvā pucchiṃsu kahaṃ āyasmā revatoti. Te evamāhaṃsu: esāyasmā revato kaṇṇakujjaṃ gatoti. Atha kho āyasmā revato kaṇṇakujjā udumbaraṃ agamāsi. Atha kho therā bhikkhū kaṇṇakujjaṃ gantvā pucchiṃsu kahaṃ āyasmā revatoti. Te evamāhaṃsu: esāyasmā revato udumbaraṃ gatoti. [PTS Page 300] [\q 300/]      atha kho āyasmā revato udumbarā aggaḷapuraṃ agamāsi. Atha kho therā bhikkhū udumbaraṃ gantvā pucchiṃsu kahaṃ āyasmā revatoti. Te evamāhaṃsu: esāyasmā revato aggaḷapuraṃ gatoti. Atha kho āyasmā revato aggaḷapurā sahajātiṃ agamāsi. Atha kho therā bhikkhu aggaḷapuraṃ gantvā pucchiṃsu kahaṃ āyasmā revatoti. Te evamāvaṃsu: esāyasmā revato sahajātiṃ gatoti. Atha kho therā bhikkhū āyasmantaṃ revataṃ sahajātiyā sambhāv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āyasmā sambhūto sāṇavāsī āyasmantaṃ yasaṃ kākaṇḍakaputtaṃ etadavoca: ayaṃ āvuso āyasmā revato bahussuto āgatāgamo dhammadharo vinayadharo mātikādharo paṇḍito vyatto medhāvī lajji kukkuccako sikkhākāmo sace mayaṃ āyasmantaṃ revataṃ pañhaṃ pucchissāma paṭibalo āyasmā revato ekeneva pañhena sakalampi rattiṃ vītināmetuṃ. Idāni ca panāyasmā revato antevāsikaṃ sarabhāṇakaṃ bhikkhuṃ ajjhesissati. So tvaṃ tassa bhikkhuno sarabhaññapariyosāne āyasmantaṃ revataṃ upasaṅkamitvā imāni dasavatthūni puccheyyāsīti. </w:t>
      </w:r>
    </w:p>
    <w:p>
      <w:pPr>
        <w:pStyle w:val="PlainText"/>
        <w:rPr>
          <w:rFonts w:ascii="URW Palladio ITU" w:hAnsi="URW Palladio ITU" w:cs="URW Palladio ITU"/>
        </w:rPr>
      </w:pPr>
      <w:r>
        <w:rPr>
          <w:rFonts w:cs="URW Palladio ITU" w:ascii="URW Palladio ITU" w:hAnsi="URW Palladio ITU"/>
        </w:rPr>
        <w:t xml:space="preserve">Evambhanteti kho āyasmā yaso kākaṇḍakaputto āyasmato sambhutassa sāṇavāsissa paccassosi. Atha kho āyasmā revato antevāsikaṃ sarabhāṇakaṃ bhikkhuṃ ajjhesi. Atha kho āyasmā yaso kākaṇḍakaputto tassa bhikkhuno sarabhaññapariyosāne yenāyasmā revato tenupasaṅkami. Upasaṅkamitvā āyasmantaṃ revataṃ abhivādetvā ekamantaṃ nisīdi. Ekamantaṃ nisinno kho āyasmā yaso kākaṇḍakaputto āyasmantaṃ reva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1. Kappati bhante siṅgiloṇakappoti. Ko so āvuso siṅgiloṇakappoti. Kappati bhante siṅginā loṇaṃ pariharituṃ, yattha aloṇikaṃ bhavissati-tattha paribhuñjissāmīti. Nāvuso kap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0] [\x 580/]     </w:t>
      </w:r>
    </w:p>
    <w:p>
      <w:pPr>
        <w:pStyle w:val="PlainText"/>
        <w:rPr>
          <w:rFonts w:ascii="URW Palladio ITU" w:hAnsi="URW Palladio ITU" w:cs="URW Palladio ITU"/>
        </w:rPr>
      </w:pPr>
      <w:r>
        <w:rPr>
          <w:rFonts w:cs="URW Palladio ITU" w:ascii="URW Palladio ITU" w:hAnsi="URW Palladio ITU"/>
        </w:rPr>
        <w:t xml:space="preserve">2. Kappati bhante dvaṅgulakappoti. Ko so āvuso dvaṅgula kappoti. Kappati bhante dvaṅgulāya chāyāya vītivattāya vikāle bhojanaṃ bhuñjitunti. Nāvuso kappatīti. </w:t>
      </w:r>
    </w:p>
    <w:p>
      <w:pPr>
        <w:pStyle w:val="PlainText"/>
        <w:rPr>
          <w:rFonts w:ascii="URW Palladio ITU" w:hAnsi="URW Palladio ITU" w:cs="URW Palladio ITU"/>
        </w:rPr>
      </w:pPr>
      <w:r>
        <w:rPr>
          <w:rFonts w:cs="URW Palladio ITU" w:ascii="URW Palladio ITU" w:hAnsi="URW Palladio ITU"/>
        </w:rPr>
        <w:t xml:space="preserve">3. Kappati bhante gāmantarakappoti. Ko so āvuso gāmantarakappoti. Kappati bhante idāni gāmantaraṃ gamissāmīti bhuttāvinā pavāritena anatirittaṃ bhojanaṃ bhuñjitunti. Nāvuso kap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ppati bhante āvāsakappoti. Ko so āvuso āvāsakappoti. Kappati bhante sambahulā āvāsā samānasīmā nānuposathaṃ kātunti. Nāvuso kap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TS Page 301] [\q 301/]      kappati bhante anumatikappoti. Ko so āvuso anumati kappoti? Kappati bhante vaggena saṅghena kammaṃ kātuṃ āgate bhikkhū anujānissāmāti1. Nāvuso kap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ppati bhante āciṇṇakappoti? Ko so āvuso āciṇṇakappoti. Kappati bhante idaṃ me upajjhāyena ajjhāciṇṇaṃ idaṃ me ācariyena ajjhāciṇṇanti taṃ ajjhācaritunti. Āciṇṇakappo kho āvuso ekacco kappati ekacco na kappatīti. </w:t>
      </w:r>
    </w:p>
    <w:p>
      <w:pPr>
        <w:pStyle w:val="PlainText"/>
        <w:rPr>
          <w:rFonts w:ascii="URW Palladio ITU" w:hAnsi="URW Palladio ITU" w:cs="URW Palladio ITU"/>
        </w:rPr>
      </w:pPr>
      <w:r>
        <w:rPr>
          <w:rFonts w:cs="URW Palladio ITU" w:ascii="URW Palladio ITU" w:hAnsi="URW Palladio ITU"/>
        </w:rPr>
        <w:t xml:space="preserve">7. Kappati bhante amathitakappoti. Ko so āvuso amathitakappoti. Kappati bhante yaṃ taṃ khīraṃ khīrabhāvaṃ vijahitaṃ asampattaṃ dadhibhāvaṃ taṃ bhuttāvinā pavāritena anatirittaṃ pātunti, nāvuso kap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ppati bhante jalogipātunti. Ko so āvuso jalogīti3. Kappati bhante yā sā surā asuttā4 asampattā majjabhāvaṃ. Taṃ pātunti. Nāvuso kap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ppati bhante adasakaṃ nisīdananti. Nāvuso kap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ppati bhante jātarūparajatanti. Nāvuso kap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ante vesālikā vajjiputtakā bhikkhū vesāliyaṃ imāni dasavatthūni dīpenti. Handa mayaṃ bhante imaṃ adhikaraṇaṃ ādiyāma5, pure adhammo dippati dhammo paṭibāhīyati. Avinayo dippati vinayo paṭibāhīyati. Pure adhammavādino balavanto honti dhammavādino dubbalā honti. Avinayavādino balavanto honti. Vinayavādino dubbalā hontīti. Evamāvusoti kho āyasmā revato āyasmato yasassa kākaṇḍakaputtassa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bhāṇavār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mānessāmāti-machasaṃ 2. Jalogiṃ pātunti-machasaṃ 3. Kā sā āvuso jalogīti-machasaṃ 4. Āsutā-machasaṃ 5. Ādiyissām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bhāṇa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ssosuṃ kho vesālikā vajjiputtakā bhikkhū yaso kira kākaṇḍakaputto imaṃ1 adhikaraṇaṃ ādiyitukāmo pakkhaṃ pariyesati. Labhati ca kira pakkhanti. Atha kho vesālikānaṃ vajjiputtakānaṃ bhikkhūnaṃ etadahosi: idaṃ kho adhikaraṇaṃ kakkhaḷañca vālañca. Kannu kho2 mayaṃ pakkhaṃ labheyyāma yena mayaṃ imasmiṃ adhikaraṇe balavantatarā assamāti. Atha kho vesālikānaṃ vajjiputtakānaṃ bhikkhūnaṃ etadahosi: ayaṃ kho āyasmā revato bahussuto āgatāgamo dhammadharo vinayadharo mātikādharo paṇḍito vyatto medhāvī lajji kukkuccako sikkhākāmo. Sace mayaṃ āyasmantaṃ revataṃ pakkhaṃ labheyyāma evaṃ mayaṃ imasmiṃ adhikaraṇe balavantatarā a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esālikā vajjiputtakā bhikkhū pahūtaṃ sāmaṇakaṃ parikkhāraṃ paṭiyādesuṃ pattampi cīvarampi nisīdanampi sūcigharampi kāyabandhanampi parissāvanampi dhammakarakampi. Atha kho vesālikā vajjiputtakā bhikkhū taṃ sāmaṇakaṃ parikkhāraṃ ādāya nāvāya sahajātiṃ ujjaviṃsu. Nāvāya [PTS Page 302] [\q 302/]      paccorohitvā aññatarasmiṃ rukkhamūle bhattavissaggaṃ 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tha kho āyasmato sāḷhassa rahogatassa paṭisallīnassa evaṃ cetaso parivitakko udapādi. Ko nu kho dhammavādino pācinakā vā bhikkhū pāveyyakā vāti. Atha kho āyasmato sāḷhassa dhammañca vinayañca3 paccavekkhantassa etadahosi: adhammavādino pācīnakā bhikkhu dhammavādino pāveyyakā bhikkhūti. Atha kho aññatarā suddhāvāsakāyikā devatā āyasmato sāḷhassa cetasā ceto parivitakkamaññāya seyyathāpi nāma balavā puriso sammiñjitaṃ vā bāhaṃ pasāreyya pasāritaṃ vā bāhaṃ sammiñjeyya evameva suddhāvāsesu devesu antarahitā āyasmato sāḷhassa pamukhe4 pāturahosi. Atha kho sā devatā āyasmantaṃ sāḷhaṃ etadavoca: sādhu sādhu5 bhante sāḷha, adhammavādino6 pācinakā bhikkhū dhammavādino7 pāveyyakā bhikkhū. Tena hi bhante sāḷha, yathā dhammo tathā tiṭṭhāhīti. Pubbepi cāhaṃ devate etarahi ca yathā dhammo tathā ṭhito. Api cāhaṃ na tāva diṭṭhiṃ āvīkaromi. Appevanāma maṃ imasmiṃ adhikaraṇe sammann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aṃ-machasaṃ 2. Kiṃ nu kho -machasaṃ 3. Vinayañca cetasā paccavekkhantassa-machasaṃ 4. Sammukho-machasaṃ 5. Sādhu-machasaṃ 6. Adhammavādi-machasaṃ. Ūnaṃ 7. Dhammavād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4] [\x 5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tha kho vesālikā vajjiputtakā bhikkhū taṃ sāmaṇakaṃ parikkhāraṃ ādāya yenāyasmā revato tenupasaṅkamiṃsu. Upasaṅkamitvā āyasmantaṃ revataṃ etadavocuṃ: paṭigaṇhātu bhante thero sāmaṇakaṃ parikkhāraṃ pattampi cīvarampi nisīdanampi sūcigharampi kāyabandhanampi parissāvanampi dhammakarakampīti. Alaṃ āvuso, paripuṇṇaṃ me pattacīvaranti. Na icchi paṭiggah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uttaro nāma bhikkhu vīsati vasso āyasmato revatassa upaṭṭhāko hoti atha kho vesālikā vajjiputtakā bhikkhū yenāyasmā uttaro tenupasaṅkamiṃsu. Upasaṅkamitvā āyasmantaṃ uttaraṃ etadavocuṃ. Paṭigaṇhātu āyasmā uttaro sāmaṇakaṃ parikkhāraṃ pattampi cīvarampi nisīdanampi sūcigharampi kāyabandhanampi parissāvanampi dhammakarakampīti. Alaṃ āvuso paripuṇṇaṃ me pattacīvaranti. Na icchi paṭiggah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ā kho āvuso uttara, bhagavato sāmaṇakaṃ parikkhāraṃ upanāmenti. Sace bhagavā paṭigaṇhāti teneva te attamanā honti. No ce bhagavā paṭigaṇhāti āyasmato ānandassa upanāmenti. Paṭigaṇhātu bhante thero sāmaṇakaṃ parikkhāraṃ, yathā bhagavatā paṭiggahito evameva so bhavissatīti. Paṭigaṇhātu āyasmā uttaro sāmaṇakaṃ [PTS Page 303] [\q 303/]      parikkhāraṃ. Yathā therena paṭiggahito evameva so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tha kho āyasmā uttaro vesālikehi vajjiputtakehi bhikkhūhi nippīḷiyamāno ekaṃ cīvaraṃ aggahesi. Vadeyyāthāvuso yenatthoti. Ettakaṃ āyasmā uttaro theraṃ vadetu: ettakaṃ bhante thero saṅghamajjhe vadetu. Puratthimesu janapadesu buddhā bhagavanto uppajjanti. Dhammavādino pācīnakā bhikkhū adhammavādino pāveyyakā bhikkhūti. Evamāvusoti kho āyasmā uttaro vesālikānaṃ vajjiputtakānaṃ bhikkhūnaṃ paṭissutvā yenāyasmā revato tenupasaṅkami. Upasaṅkamitvā āyasmantaṃ revataṃ etadavoca: ettakaṃ bhante thero saṅghamajjhe vadetu. Puratthimesu janapadesu buddhā bhagavanto uppajjanti. Dhammavādino pācinakā bhikkhū adhammavādino pāvyeyakā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t xml:space="preserve">Adhamme maṃ tvaṃ bhikkhū niyojesīti thero āyasmantaṃ uttaraṃ paṇāmesi. Atha kho vesālikā vajjiputtakā bhikkhū āyasmantaṃ uttaraṃ etadavocuṃ: kiṃ āvuso uttaraṃ thero āhāti. Pāpikaṃ no āvuso kataṃ. Adhamme maṃ tvaṃ bhikkhu niyojesīti thero maṃ paṇām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u tvaṃ āvuso vuḍḍho vīsativassosīti, āmāvusoti. Api ca mayaṃ garunissayaṃ gaṇh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Atha kho saṅgho taṃ adhikaraṇaṃ cinicchinitukāmo sannipati. Atha kho āyasmā revato saṅghaṃ ñāpesi: suṇātu me āvuso saṅgho. Sace mayaṃ imaṃ adhikaraṇaṃ idha vūpasameyyāma1 siyāpi mūladāyakā bhikkhū puna kammāya ukkoṭeyyuṃ. Yadi saṅghassa pattakallaṃ yatthevimaṃ adhikaraṇaṃ samuppannaṃ. Saṅgho tatthevimaṃ adhikaraṇaṃ vūpasameyyāti. Atha kho therā bhikkhū vesāliṃ agamaṃsu taṃ adhikaraṇaṃ cinicchinitukāmā. </w:t>
      </w:r>
    </w:p>
    <w:p>
      <w:pPr>
        <w:pStyle w:val="PlainText"/>
        <w:rPr>
          <w:rFonts w:ascii="URW Palladio ITU" w:hAnsi="URW Palladio ITU" w:cs="URW Palladio ITU"/>
        </w:rPr>
      </w:pPr>
      <w:r>
        <w:rPr>
          <w:rFonts w:cs="URW Palladio ITU" w:ascii="URW Palladio ITU" w:hAnsi="URW Palladio ITU"/>
        </w:rPr>
        <w:t xml:space="preserve">18. Tena kho pana samayena sabbakāmī nāma pathavyā saṅghatthero visaṃvassasatiko2 upasampadāya āyasmato ānandassa saddhivihāriko vesāliyaṃ paṭivasati. Atha kho āyasmā revato āyasmantaṃ sambhutaṃ sāṇavāsiṃ etadavoca: ahaṃ āvuso yasmiṃ vihāre sabbakāmi thero viharati taṃ vihāraṃ upagacchāmi. So tvaṃ kālasseva āyasmantaṃ sabbakāmiṃ upasaṅkamitvā imāni dasavatthuni puccheyyāsīti. Evambhanteti kho āyasmā sambhūto sāṇavāsī āyasmato revatassa paccassosi. Atha kho āyasmā revato yasmiṃ vihāre sabbakāmī thero viharati taṃ vihāraṃ upagañ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bbhe āyasmato sabbakāmissa senāsanaṃ paññattaṃ hoti gabbha pamukhe āyasmato revatassa. Atha kho āyasmā revato ayaṃ [PTS Page 304] [\q 304/]      thero mahallako na nipajjatīti na seyyaṃ kappesi. Āyasmā sabbakāmī ayaṃ bhikkhu āgantuko kilanto na nipajjatīti na seyyaṃ kap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ūpasamessāma-machasaṃ 2. Vīsavassasatik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t xml:space="preserve">Atha kho āyasmā sabbakāmī rattiyā paccūsasamayaṃ paccuṭṭhāya āyasmantaṃ revataṃ etadavoca: katamena tvaṃ bhūmmi vihārena etarahi bahulaṃ viharasīti. Mettāvihārena kho ahaṃ bhante etarahi bahulaṃ viharāmīti. Kullakavihārena kira tvaṃ bhummi etarahi bahulaṃ viharasi' kullakavihāro eso bhummī yadidaṃ me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pi me bhante gihībhūtassa āciṇṇā mettā. Tenāhaṃ etarahipi mettāvihārena bahulaṃ viharāmi. Api ca kho mayā cirapattaṃ arahattaṃ. Thero pana bhante katamena vihārena etarahi bahulaṃ viharatīti. Suññatā vihārena kho ahaṃ bhummī etarahi bahulaṃ vihar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purisavihārena kira bhante thero etarahi bahulaṃ viharati. Mahāpurisavihāro eso bhante yadidaṃ suññatāti. Pubbepi me bhummi gihībhūtassa āciṇṇā suññatā. Tenāhaṃ etarahipi suññatāvihārena bahulaṃ viharāmi. Api ca mayā cirapattaṃ arahattanti. Ayañcarahi therānaṃ bhikkhūnaṃ antarā kathā vippa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thāyasmā sambhuto sāṇavāsī tasmiṃ anuppatte hoti. Atha kho āyasmā sambhūto sāṇavāsī yenāyasmā sabbakāmi tenupasaṅkami. Upasaṅkamitvā āyasmantaṃ sabbakāmiṃ abhivādetvā ekamantaṃ nisīdi. Ekamantaṃ nisinno kho āyasmā sambhūto sāṇavāsī āyasmantaṃ sabbakāmiṃ etadavoca: ime bhante vesālikā vajjiputtakā bhikkhū vesāliyaṃ dasavatthūni dīpenti: kappati siṅgiloṇakappo. Kappati dvaṅgulakappo. Kappati gāmantarakappo. Kappati āvāsakappo. Kappati anumatikappo. Kappati āciṇṇakappo. Kappati amathitakappo kappati jalogi pātuṃ kappati adasakaṃ nisīdanaṃ. Kappati jātarūparajatanti. Therena bhante upajjhāyassa mūle bahu dhammo ca vinayo ca pariyatto therassa bhante dhammañca vinayañca paccavekkhantassa kathaṃ hoti ke nu kho dhammavādino pācīnakā vā bhikkhū pāveyyakā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t xml:space="preserve">Tayāpi kho āvuso upajjhāyassa mūle bahu dhammo ca vinayo ca pariyatto. Tuyhaṃ panāvuso dhammañca vinayañca paccavekkhantassa kathaṃ hoti, kenu kho dhammavādino pācīnakā vā bhikkhu pāveyyakā vāti. Mayhaṃ kho bhante dhammañca vinayañca paccavekkhantassa evaṃ hoti: adhammavādino pācinakā bhikkhu dhammavādino pāveyyakā bhikkhūti. Apicāhaṃ na tāva diṭṭhiṃ āvīkaromi appeva nāma maṃ imasmiṃ adhikaraṇe sammann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hampi kho āvuso dhammañca vinayañca paccavekkhantassa evaṃ [PTS Page 305] [\q 305/]      hoti: adhammavādino pācīnakā bhikkhū dhammavādino pāveyyakā bhikkhūti. Apicāhaṃ na tāva diṭṭhiṃ āvīkaromi appevanāma maṃ imasmiṃ adhikaraṇe sammann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tha kho saṅgho taṃ adhikaraṇaṃ vinicchinitukāmo sannipati. Tasamiṃ kho pana adhikaraṇe vinicchiyamāne anaggānī ceva bhassāni jāyanti. Na cekassa bhāsitassa attho viññāyati. Atha kho āyasmā revato saṅghaṃ ñāpesi: suṇātu me bhante saṅgho. Amhākaṃ imasmiṃ adhikaraṇe vinicchiyamāne anaggāni ceva bhassāni jāyanti na cekassa bhāsitassa attho viññāyati. Yadi saṅghassa pattakallaṃ saṅgho imaṃ adhikaraṇaṃ ubbāhikāya vūpasameyya. Saṅgho cattāro pācīnake bhikkhu cattāro pāveyyake bhikkhū uccini. Pācīnakānaṃ bhikkhūnaṃ āyasmantañca sabbakāmiṃ āyasmantañca sāḷhaṃ āyasmantañca khujjasobhitaṃ āyasmantañca vāsabhagāmikaṃ. Pāveyyakānaṃ bhikkhūnaṃ āyasmantañca revataṃ. Āyasmantañca sambhūtaṃ sāṇavāsiṃ. Āyasmantañca yasaṃ kākaṇḍakaputtaṃ. Āyasmantañca sumanaṃ. Atha kho āyasmā revato saṅghaṃ ñāpesi: suṇātu me bhante saṅgho. Amhākaṃ imasmiṃ adhikaraṇe vinicchiyamāne anaggāni ceva bhassāni jāyanti na cekassa bhāsitassa attho viññāyati. Yadi saṅghassa pattakallaṃ saṅgho cattāro pācīnake bhikkhū cattāro pāveyyake bhikkhū sammanneyya ubbāhikāya imaṃ adhikaraṇaṃ vūpasametuṃ.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mhākaṃ imasmiṃ adhikaraṇe vinicchiyamāne anaggāni ceva bhassāni jāyanti na cekassa bhāsitassa attho viññāyati. Saṅgho cattāro pācīnake bhikkhū cattāro pāveyyake bhikkhū sammannati ubbāhikāya imaṃ adhikaraṇaṃ vūpasametuṃ. Yassāyasmato khamati catuṇṇaṃ pācīnakānaṃ bhikkhūnaṃ catuṇṇaṃ pāveyyakānaṃ bhikkhūnaṃ sammuti ubbāhikāya imaṃ adhikaraṇaṃ vūpasametu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t xml:space="preserve">Sammatā saṅghena cattāro pācīnakā bhikkhu cattāro pāveyyakā bhikkhū ubbāhikāya imaṃ adhikaraṇaṃ vūpasametu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Tena kho pana samayena ajito nāma bhikkhu dasavasso saṅghassa pātimokkhuddesako hoti. Atha kho saṅgho āyasmantampi ajitaṃ sammanti therānaṃ bhikkhūnaṃ āsanapaññāpakaṃ. Atha kho therānaṃ bhikkhūnaṃ etadahosi: kattha nu kho mayaṃ imaṃ adhikaraṇaṃ vūpasameyyāmāti. Atha kho therānaṃ bhikkhūnaṃ [PTS Page 306] [\q 306/]      etadahosi: ayaṃ kho vālikārāmo ramaṇiyo appasaddo appanigghoso. Yannūna mayaṃ vālikārāme imaṃ adhikaraṇaṃ vūpasameyyāmāti. Atha kho therā bhikkhū vālikārāmaṃ agamaṃsu taṃ adhikaraṇaṃ vinicchinitukāmā. Atha kho āyasmā revato saṅghaṃ ñāpesi: suṇātu me bhante saṅgho. Yadi saṅghassa pattakallaṃ ahaṃ āyasmantaṃ sabbakāmiṃ vinayaṃ puccheyyanti. Āyasmā sabbakāmī saṅghaṃ ñāpesi: suṇātu me āvuso saṅgho yadi saṅghassa pattakallaṃ ahaṃ revatena vinayaṃ puṭṭho vissajjeyyanti. Atha kho āyasmā revato āyasmantaṃ sabbakāmi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ppati bhante siṅgiloṇakappoti. Ko so āvuso siṅgiloṇakappoti. Kappati bhante siṅginā loṇaṃ pariharituṃ yattha aloṇikaṃ bhavissati tattha paribhuñjissāmīti. Nāvuso kappatīti, kattha paṭikkhittanti. Sāvatthiyā suttavibhaṅgeti. Kiṃ āpajjatīti. Sannidhikārakabhojane pācittiyanti. Suṇātu me bhante saṅgho. Idaṃ paṭhamaṃ vatthuṃ saṅghena vinicchitaṃ. Itipidaṃ vatthuṃ uddhammaṃ ubbinayaṃ apagatasatthusāsanaṃ. Idaṃ paṭhamaṃ salākaṃ nikkhip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ppati bhante dvaṅgulakappoti. Ko so āvuso dvaṅgulakappoti. Kappati bhante dvaṅgulāya chāyāya vītivattāya vikāle bhojanaṃ bhuñjitunti. Nāvuso kappatīti. Kattha paṭikkhittanti rājagahe suttavibhaṅgeti. Kiṃ āpajjatīti. Vikālabhojane pācittiyanti suṇātu me bhante saṅgho idaṃ dutiyaṃ vatthuṃ saṅghena vinicchitaṃ. Itipidaṃ vatthuṃ uddhammaṃ ubbinayaṃ apagatasatthusāsanaṃ. Idaṃ dutiyaṃ salākaṃ nikkhip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t xml:space="preserve">3. Kappati bhante gāmantarakappoti. Ko so āvuso gāmantarakappoti. Kappati bhante idāni gāmantaraṃ gamissāmīti bhuttāvinā pavāritena anatirittaṃ bhojanaṃ bhuñjitunti. Nāvuso kappatīti. Kattha paṭikkhittanti. Sāvatthiyā suttavibhaṅgeti. Kiṃ āpajjatīti. Anatirittabhojane pācittiyanti. Suṇātu me bhante saṅgho. Idaṃ tatiyaṃ vatthuṃ saṅghena viniccitaṃ. Itipidaṃ vatthuṃ uddhammaṃ ubbinayaṃ apagatasatthusāsanaṃ. Idaṃ tatiyaṃ salākaṃ nikkhip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appati bhante āvāsakappoti. Ko so āvuso āvāsa kappoti. Kappati bhante sambahulā āvāsā samānasīmā nānuposathaṃ kātunti. Nāvuso kappatīti. Kattha paṭikkhittanti. Rājagahe uposathasaññutteti. Kiṃ āpajjatīti. Vinayātisāre dukkaṭanti. Suṇātu me bhante saṅgho. Idaṃ catutthaṃ vatthuṃ saṅghena vinicchitaṃ. Itipidaṃ vatthuṃ uddhammaṃ ubbinayaṃ apagatasatthusāsanaṃ idaṃ catutthaṃ salākaṃ nikkhipāmi. </w:t>
      </w:r>
    </w:p>
    <w:p>
      <w:pPr>
        <w:pStyle w:val="PlainText"/>
        <w:rPr>
          <w:rFonts w:ascii="URW Palladio ITU" w:hAnsi="URW Palladio ITU" w:cs="URW Palladio ITU"/>
        </w:rPr>
      </w:pPr>
      <w:r>
        <w:rPr>
          <w:rFonts w:cs="URW Palladio ITU" w:ascii="URW Palladio ITU" w:hAnsi="URW Palladio ITU"/>
        </w:rPr>
        <w:t xml:space="preserve">5. Kappati bhante anumatikappoti. Ko so āvuso anumatikappoti. Kappati bhante vaggena saṅghena kammaṃ kātuṃ āgate bhikkhu anujānissāmāti. Nāvuso [PTS Page 307] [\q 307/]      kappatīti. Kattha paṭikkhittanti. Campeyyake vinayavatthusminti. Kiṃ āpajjatīti. Vinayātisāre dukkaṭanti. Suṇātu me bhante saṅgho. Idaṃ pañcamaṃ vatthuṃ saṅghena vinicchitaṃ. Itipidaṃ vatthuṃ uddhammaṃ ubbinayaṃ apagatasatthusāsanaṃ. Idaṃ pañcamaṃ salākaṃ nikkhip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ppati bhante āciṇṇakappoti. Ko so āvuso āciṇṇakappoti. Kappati bhante idaṃ me upajjhāyena ajjhāciṇṇaṃ idaṃ me ācariyena ajjhāciṇṇaṃ taṃ ajjhācaritunti. Āciṇṇakappo kho āvuso ekacco kappati ekacco na kappatīti. Suṇātu me bhante saṅgho. Idaṃ chaṭṭhaṃ vatthuṃ saṅghena vinicchitaṃ. Itipidaṃ vatthuṃ uddhammaṃ ubbinayaṃ apagatasatthusāsanaṃ. Idaṃ chaṭṭhaṃ salākaṃ nikkhip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t xml:space="preserve">7. Kappati bhante amathitakappoti. Ko so āvuso amathitakappoti, kappati bhante yaṃ taṃ khīraṃ khīrabhāvaṃ vijahitaṃ asampattaṃ dadhibhāvaṃ, taṃ bhuttāvinā pavāritena anatirittaṃ pātunti. Nāvuso kappatīti. Kattha paṭikkhittanti. Sāvatthiyā suttavibhaṅgeti. Kiṃ āpajjatīti. Anatirittabhojane pācittiyanti. Suṇātu me bhante saṅgho. Idaṃ sattamaṃ vatthuṃ saṅghena vinicchitaṃ. Itipidaṃ vatthuṃ uddhammaṃ ubbinayaṃ apagatasatthusāsanaṃ. Idaṃ sattamaṃ salākaṃ nikkhip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ppati bhante jalogiṃ pātunti. Ko so āvuso jalogīti. Kappati bhante yā sā surā asuttā asampattā majjabhāvaṃ, sā pātunti. Nāvuso kappatīti. Kattha paṭikkhittanti. Kosambiyaṃ suttavibhaṅgeti. Kiṃ āpajjatīti. Surāmerayapāne pācittiyanti. Suṇātu me bhante saṅgho. Idaṃ aṭṭhamaṃ vatthuṃ saṅghena vinicchitaṃ. Itipidaṃ vatthuṃ uddhammaṃ ubbinayaṃ apagatasatthu sāsanaṃ. Idaṃ aṭṭhamaṃ salākaṃ nikkhip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ppati bhante adasakaṃ nisīdananti. Nāvuso kappatīti. Kattha paṭikkhittanti. Sāvatthiyā suttavibhaṅgeti. Kiṃ āpajjatīti. Chedanake pācittiyanti. Suṇātu me bhante saṅgho. Idaṃ navamaṃ vatthuṃ saṅghena vinicchitaṃ. Itipidaṃ vatthuṃ uddhammaṃ ubbinayaṃ apagatasatthusāsanaṃ. Idaṃ navamaṃ salākaṃ nikkhip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ppati bhante jātarūparajatanti. Nāvuso kappatīti. Kattha paṭikkhittanti. Rājagahe suttavibhaṅgeti. Kiṃ āpajjatīti. Jātarūparajatapaṭiggahaṇe pācittiyanti. Suṇātu me bhante saṅgho. Idaṃ dasamaṃ vatthuṃ saṅghena vinicchitaṃ. Itipidaṃ vatthuṃ uddhammaṃ ubbinayaṃ apagatasatthusāsanaṃ. Idaṃ dasamaṃ salākaṃ nikkhip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t xml:space="preserve">Suṇātu me bhante saṅgho. Imāni dasa vatthuni saṅghena vinicchitāni. Itipimāni dasavatthūni uddhammāni ubbinayāni apagatasatthusāsanānīti. Nihatametaṃ āvuso adhikaraṇaṃ santaṃ vūpasantaṃ suvūpasantaṃ. Api ca maṃ tvaṃ āvuso saṅghamajjhepi imāni dasavatthūni puccheyyāsi tesaṃ bhikkhūnaṃ saññat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tha kho āyasmā revato āyasmantaṃ sabbakāmiṃ saṅghamajjhepi imāni dasavatthūni pucchi. Puṭṭho puṭṭho āyasmā sabbakāmi vissajjesi. Imāya kho pana vinayasaṅgītiyā satta bhikkhusatāni anūnāni anadhikāni ahesuṃ. Tasmāyaṃ vinayasaṅgīti sattasatikā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satikakkhand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8] [\q 308/]      imamhi khandhake vatthu pañcavī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savatthūni pūretvā kammaṃ dūtena pāvisi</w:t>
      </w:r>
    </w:p>
    <w:p>
      <w:pPr>
        <w:pStyle w:val="PlainText"/>
        <w:rPr>
          <w:rFonts w:ascii="URW Palladio ITU" w:hAnsi="URW Palladio ITU" w:cs="URW Palladio ITU"/>
        </w:rPr>
      </w:pPr>
      <w:r>
        <w:rPr>
          <w:rFonts w:cs="URW Palladio ITU" w:ascii="URW Palladio ITU" w:hAnsi="URW Palladio ITU"/>
        </w:rPr>
        <w:t xml:space="preserve">Cattāro puna rūpañca kosambi ca pāvey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aggo soreyya saṅkassaṃ kaṇṇakujjaṃ udumbaraṃ</w:t>
      </w:r>
    </w:p>
    <w:p>
      <w:pPr>
        <w:pStyle w:val="PlainText"/>
        <w:rPr>
          <w:rFonts w:ascii="URW Palladio ITU" w:hAnsi="URW Palladio ITU" w:cs="URW Palladio ITU"/>
        </w:rPr>
      </w:pPr>
      <w:r>
        <w:rPr>
          <w:rFonts w:cs="URW Palladio ITU" w:ascii="URW Palladio ITU" w:hAnsi="URW Palladio ITU"/>
        </w:rPr>
        <w:t xml:space="preserve">Aggaḷaṃ sahajātaṃ ca assosi kannu kho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ttanāvāya ujjavī rahosi upanāmayaṃ</w:t>
      </w:r>
    </w:p>
    <w:p>
      <w:pPr>
        <w:pStyle w:val="PlainText"/>
        <w:rPr>
          <w:rFonts w:ascii="URW Palladio ITU" w:hAnsi="URW Palladio ITU" w:cs="URW Palladio ITU"/>
        </w:rPr>
      </w:pPr>
      <w:r>
        <w:rPr>
          <w:rFonts w:cs="URW Palladio ITU" w:ascii="URW Palladio ITU" w:hAnsi="URW Palladio ITU"/>
        </w:rPr>
        <w:t xml:space="preserve">Garu saṅgho ca vesālī mettā saṅgho ubbāh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ammaṃ ca parivāso ca samuccayo samathopi ca</w:t>
      </w:r>
    </w:p>
    <w:p>
      <w:pPr>
        <w:pStyle w:val="PlainText"/>
        <w:rPr>
          <w:rFonts w:ascii="URW Palladio ITU" w:hAnsi="URW Palladio ITU" w:cs="URW Palladio ITU"/>
        </w:rPr>
      </w:pPr>
      <w:r>
        <w:rPr>
          <w:rFonts w:cs="URW Palladio ITU" w:ascii="URW Palladio ITU" w:hAnsi="URW Palladio ITU"/>
        </w:rPr>
        <w:t>Khudda senāsanaṃ bhedā vattūposatha bhikkhunī</w:t>
      </w:r>
    </w:p>
    <w:p>
      <w:pPr>
        <w:pStyle w:val="PlainText"/>
        <w:rPr>
          <w:rFonts w:ascii="URW Palladio ITU" w:hAnsi="URW Palladio ITU" w:cs="URW Palladio ITU"/>
        </w:rPr>
      </w:pPr>
      <w:r>
        <w:rPr>
          <w:rFonts w:cs="URW Palladio ITU" w:ascii="URW Palladio ITU" w:hAnsi="URW Palladio ITU"/>
        </w:rPr>
        <w:t>Pañcasatī sattasatī khandhakā cullavagg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ā dvādasamā si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llavaggo niṭṭhito. </w:t>
      </w:r>
    </w:p>
    <w:p>
      <w:pPr>
        <w:pStyle w:val="PlainText"/>
        <w:rPr>
          <w:rFonts w:ascii="URW Palladio ITU" w:hAnsi="URW Palladio ITU" w:cs="URW Palladio ITU"/>
        </w:rPr>
      </w:pPr>
      <w:r>
        <w:rPr>
          <w:rFonts w:cs="URW Palladio ITU" w:ascii="URW Palladio ITU" w:hAnsi="URW Palladio ITU"/>
        </w:rPr>
      </w:r>
    </w:p>
    <w:sectPr>
      <w:headerReference w:type="default" r:id="rId2"/>
      <w:headerReference w:type="first" r:id="rId3"/>
      <w:footerReference w:type="default" r:id="rId4"/>
      <w:footerReference w:type="first" r:id="rId5"/>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URW Palladio Pal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mallCaps/>
      <w:color w:val="000000"/>
      <w:kern w:val="2"/>
      <w:sz w:val="32"/>
      <w:lang w:val="en-AU"/>
    </w:rPr>
  </w:style>
  <w:style w:type="paragraph" w:styleId="Heading2">
    <w:name w:val="Heading 2"/>
    <w:basedOn w:val="Normal"/>
    <w:next w:val="Normal"/>
    <w:qFormat/>
    <w:pPr>
      <w:keepNext w:val="true"/>
      <w:numPr>
        <w:ilvl w:val="1"/>
        <w:numId w:val="1"/>
      </w:numPr>
      <w:spacing w:before="240" w:after="60"/>
      <w:jc w:val="center"/>
      <w:outlineLvl w:val="1"/>
    </w:pPr>
    <w:rPr>
      <w:b/>
      <w:color w:val="000000"/>
      <w:sz w:val="28"/>
    </w:rPr>
  </w:style>
  <w:style w:type="paragraph" w:styleId="Heading3">
    <w:name w:val="Heading 3"/>
    <w:basedOn w:val="Normal"/>
    <w:next w:val="Normal"/>
    <w:qFormat/>
    <w:pPr>
      <w:keepNext w:val="true"/>
      <w:numPr>
        <w:ilvl w:val="2"/>
        <w:numId w:val="1"/>
      </w:numPr>
      <w:spacing w:before="16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Pali">
    <w:name w:val="Pali"/>
    <w:basedOn w:val="DefaultParagraphFont"/>
    <w:qFormat/>
    <w:rPr>
      <w:rFonts w:ascii="URW Palladio Pali" w:hAnsi="URW Palladio Pali" w:cs="URW Palladio Pali"/>
      <w: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basedOn w:val="Normal"/>
    <w:qFormat/>
    <w:pPr>
      <w:spacing w:before="0" w:after="120"/>
      <w:ind w:firstLine="245"/>
      <w:jc w:val="both"/>
    </w:pPr>
    <w:rPr>
      <w:rFonts w:ascii="URW Palladio ITU" w:hAnsi="URW Palladio ITU" w:cs="URW Palladio ITU"/>
      <w:sz w:val="22"/>
      <w:lang w:val="en-GB"/>
    </w:rPr>
  </w:style>
  <w:style w:type="paragraph" w:styleId="Body1">
    <w:name w:val="Body1"/>
    <w:basedOn w:val="Normal"/>
    <w:qFormat/>
    <w:pPr>
      <w:spacing w:before="0" w:after="120"/>
      <w:jc w:val="both"/>
    </w:pPr>
    <w:rPr>
      <w:rFonts w:ascii="URW Palladio ITU" w:hAnsi="URW Palladio ITU" w:cs="URW Palladio ITU"/>
      <w:sz w:val="22"/>
      <w:lang w:val="en-GB"/>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Left"/>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Normal"/>
    <w:qFormat/>
    <w:pPr>
      <w:spacing w:before="0" w:after="120"/>
      <w:ind w:left="446" w:hanging="0"/>
    </w:pPr>
    <w:rPr>
      <w:rFonts w:ascii="URW Palladio ITU" w:hAnsi="URW Palladio ITU" w:cs="URW Palladio ITU"/>
      <w:sz w:val="22"/>
      <w:lang w:val="en-GB"/>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jc w:val="center"/>
    </w:pPr>
    <w:rPr>
      <w:rFonts w:ascii="URW Palladio ITU" w:hAnsi="URW Palladio ITU" w:cs="URW Palladio ITU"/>
      <w:sz w:val="28"/>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Hdg1"/>
    <w:qFormat/>
    <w:pPr>
      <w:keepNext w:val="true"/>
      <w:spacing w:before="240" w:after="240"/>
      <w:ind w:left="0" w:hanging="0"/>
    </w:pPr>
    <w:rPr>
      <w:sz w:val="36"/>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7:00Z</dcterms:created>
  <dc:creator>Ven. Sacramento Upatissa</dc:creator>
  <dc:description/>
  <dc:language>en-US</dc:language>
  <cp:lastModifiedBy>Ven. Sacramento Upatissa</cp:lastModifiedBy>
  <dcterms:modified xsi:type="dcterms:W3CDTF">2014-07-14T07:27:00Z</dcterms:modified>
  <cp:revision>2</cp:revision>
  <dc:subject/>
  <dc:title/>
</cp:coreProperties>
</file>