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CPD Classification 2.5.14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Vol Bu - ] [\z Bv /] [\f I /]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01] [\q   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Vol Bu - ] [\z Bv /] [\w I /]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02] [\x   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ttantapiṭake khuddakanikāy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vaṃsapāḷ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amo tassa bhagavato arahato sammāsambuddhass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anacaṅkamanakaṇḍ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Brahmā ca lokādhipatī sahampati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añjalī anadhivaraṃ ayāva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tīdha sattā apparajakkhajātikā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sehi dhammaṃ anukampimaṃ paj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Sampannavijjācaraṇassa tād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utindharassantimadehadhāri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thāgatassappaṭipuggalass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i kāruññatā sabbasat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Na hete jānanti sadevamānu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o ayaṃ kīdisako narutt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ddhibalaṃ paññābalañca kīdisaṃ buddhibalaṃ lokahitassa kīdi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Na hete jānanti sadevamānu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uddho ayaṃ īdisako naruttamo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Iddhibalaṃ paññābalañca īdisaṃ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balaṃ lokahitassa īdisaṃ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Handāhaṃ dassayissāmi - buddhabalaṃ anuttaraṃ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ṅkamaṃ māpayissāmi - nahe ratanamaṇḍitaṃ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ahampatī, machasaṃ, sīmu, mavi 4. Buddhabalamanuttara - machasaṃ, mavi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2. Sattāpparajakkhajātikā - machasaṃ, mavi 5. Sabbaratanamaṇḍitaṃ - mav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Edisaṃ - machasaṃ, mav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] [\x   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Bhummā mahārājikā tāvatiṃ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āmā ca devā tusitā ca nimmit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animmitā yepi ca brahmakāy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nanditā vipulamakaṃsu gho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02] [\q   2/] 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7. Obhāsitā ca paṭhavī sade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hū ca lokantarikā asaṃvu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mo ca tibbo vihato tadā ahū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svāna accherakaṃ pāṭihī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Sadevagandhabbamanussarakkha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bhā uḷārā vipulā ajāyat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asmiṃ loke parasmiñcohayasmiṃ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ho'pi uddhaṃ tiriyañca vitth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9. Sattuttamo anadhivaro vi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ā ahū devamanussapūj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nubhāvo satapuññalakkha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sesi accherakaṃ pāṭihī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So yācito devavarena cakkhu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haṃ samekkhitva tadā narutt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ṅkamaṃ tattha 2 māpayi loka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niṭṭhitaṃ sabbaratanānimm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1. Iddhi ca ādesana nusāsa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pāṭihīre bhagavā vasī 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ṅkamaṃ māpayi loka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niṭṭhitaṃ sabbaratananimm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Dasasahassī lokadhātuyā sinerupabbatutt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ambhe'va dassesi paṭipāṭiyā caṅkame ratanām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3. Dasasahassī atikkamma caṅkamaṃ māpayī jin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sovaṇṇamayā3 passe caṅkame ratanām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Parasmiñcobhaye - mavi, cūhaye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Tattha iti - machasaṃ natt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Sabbasoṇṇamayā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6] [\x   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 Tulāsaṅghāṭānuvaggā sovaṇṇaphalakatthat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edikā sabbasovaṇṇā1 dubhato passesu nimm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. Maṇimuttā vālukākiṇṇā2nimmitā ratanām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bhāseti disā sabbā sataraṃsī'va ugg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 Tasmiṃ caṅkamane dhīro dvattiṃsavaralakkha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rocamāno sambuddho caṅkame caṅkamī j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. Dibbaṃ mandāravaṃ pupphaṃ padumaṃ pāricchattakaṃ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Caṅkamane okiranti sabbe devā samāg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. Passanti taṃ devasaṅghā dasasahassī pamod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massamānā nipatanti tuṭṭhahaṭṭhā pamod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. Tāvatiṃsā ca yāmā ca tusitā cā'pi dev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mmānaratino devā ye devā vasavatti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Udaggavittā sumanā passanti lokanāy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. Sadevagandhabbamanussarakkhas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gā supaṇṇā athavā'pi rakkh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03] [\q   3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santi taṃ lokahitānukampak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bhe'va accuggatacandamaṇḍ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. Ābhassarā subhakiṇ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happhalā akaniṭṭhā ca dev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suddha sukkavatthavasanā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iṭṭhanti pañjalīk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. Muñcanti pupphaṃ pana 5 pañcavaṇṇ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dāravaṃ candanavuṇṇamissit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menti celāni ca ambare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o jino lokahitānukamp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. Tuvaṃ satthā ca ketu ca dhajo yūpo ca pāṇ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āyano patiṭṭhā6 ca dīpo ca dipaduttamo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. Sabbā sovaṇṇa-sīmu 5. Supaphāni vā-p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Vālikākiṇṇā-machasaṃ, maci 6. Patiṭṭho-sīmu 3. Pārichatatakaṃ-machasaṃ 7. Dvīpaduttamo-machasaṃ, sīm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Susuddhasukkavasanā-p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8] [\x   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. Dasasahassīlokadhātuyā devatāyo mahiddhik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arivāretvā namassanti tuṭṭhahaṭṭhā pamod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. Devatā devakaññā ca pasantā tuṭṭhamān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cavaṇṇikapupphehi pūjayanti narāsab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. Passanti taṃ devasaṅghā pasannā tuṭṭhamān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cavaṇṇikapupphehi pūjayanti narāsab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. Aho acchariyaṃ loke abbhutaṃ lomahaṃ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medisaṃ bhūtapubbaṃ accheraṃ lomahaṃ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. Sakaṃ sakaṃ hi1 bhavane nisīditvāna dev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santi tā2 mahāhasitaṃ disvānaccherakaṃ nabh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. Ākāsaṭṭhā ca bhūmaṭṭhā tiṇapanthanivāsino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añjalī namassanti tuṭṭhahaṭṭhāpamod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30. Ye'pi dīghāyukā nāgā puññavanto mahidd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moditā namassanti pūjayanti narutt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. Saṅgītiyo pavattenti ambare anilañja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mmanaddhāni vādenti disvānaccherakaṃ nabh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. Saṅkhā ca paṇavā ceva atho deṇḍimā4 bahū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ntalikkhasmiṃ vajjenti 5 disvānaccherakaṃ nabh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. Abbhuto vata no ajja uppajji lomahaṃs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uvaṃ atthasiddhiṃ 6 labhāma khaṇo no paṭipād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. Buddho'ti tesaṃ sutvāna pīti uppajji tāva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uddho buddho'ti kathayantā tiṭṭhanti pañjalī k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5. Hiṃkāraṃ sādhukārañca 7 ukkuṭṭhiṃ sampasādanaṃ 8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jā ca vividhā gagane vattenti 9 pañjalīk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Sakasakamhi-machasaṃ sakaṃ sakamhi-sīmu. Mavi. 6. Dhuvamatthasiddhiṃ-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Hasanti-sīmu 7. Hiṅkārā, sādhūkārā ca-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Tiṇapiṭṭhanivāsano-sīmu 8. Ukkuṭṭhisampahaṃsanaṃ-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Ḍiṇaḍimā-machasaṃ 9. Ukkuṭṭhisampahaṃsanaṃ-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Vajjanti-machas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0] [\x  1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. Gāyanti selenti ca vādayant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ujāni poṭhenti1 ca naccayanti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ñcanti pupphaṃ pana pañcavaṇṇ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dāravaṃ candanacuṇṇamissitaṃ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004] [\q   4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7. Yathā tuyhaṃ mahāvīra pādesu cakkalakkhaṇ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javajirapatākā2 vaḍḍhamānaṅkusāc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. Rūpe sīlasamādhimhi paññāya ca asādi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muttiyā asamasamo dhammacakkappavatt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. Dasanāgabalaṃ kāye tuyhaṃ pākatikaṃ bal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ddhibalena asamo dhammacakkappavatta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. Evaṃ sabbaguṇopetaṃ sabbaṅgasamupā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muniṃ kāruṇikaṃ lokanāthaṃ namass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. Abhivādanaṃ thomanañca vandanañca pasaṃ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massanañca pūjañca sabbaṃ arahasī tuv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. Ye keci loke vandaney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danaṃ arahanti 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seṭṭho mahāvīr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diso te na vijj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. Sāriputto mahāpañño samādhijjhānakovi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ijjhakūṭe ṭhitoyeva passati lokanāy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. Suphullaṃ sālarājaṃ va 3 candaṃva gagane y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jjhantike'va 4 suriyaṃ oloketi narāsab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45. Jalantaṃ dīparukkhaṃ'va taruṇasuriyaṃ'va 5 ugg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yāmappabhānurañjitaṃ dhīraṃ passati nāy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. Pañcannaṃ bhikkhusatānaṃ katakiccānatād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īṇāsavānaṃ vimalānaṃ khaṇena sannipātay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Pothenti-machasaṃ 4. Majjhanahikeva-machas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2. Paṭākā-machasaṃ 5. Sūriyaṃ'va-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Suphullasālarājaṃva-mav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2] [\x  12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. Lokappasādanaṃ1 nāma pāṭibhīraṃ nidass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he'pi tattha gamissāma 2 vandissāma mayaṃ j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8. Etha sabbe samāgantvā pucchissāma mayaṃ jinaṃ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aṅkhaṃ vinodayissāma passitvā lokanāy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9. Sādhūti te paṭissutvā nipakā saṃvutindiy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acīvaramādāya taramānā upāgamuṃ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. Khīṇāsavehi vimalehi dantehi uttame d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riputto mahāpañño iddhiyā upasaṅka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1. Tehi bhikkhūhi parivuto sāriputto mahāgaṇī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Jalanto devo gagane'va 4 iddhiyā upasaṅkam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. Ukkāsitañca khipitaṃ5 ajjhupekkhitva 6 subb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gāravā sappatissā sambuddhaṃ upasaṅkam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. Upasaṅkamitvā passanti sayambhuṃ lokanāy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bhe accuggataṃ dhīraṃ candaṃ'ca gagane y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54. Jalantaṃ dīparukkhaṃ'va vijjuṃ'va7 gagane y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jjhantike'va suriyaṃ passanti lokanāy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. Pañcabhikkhusatā sabbe passanti lokanāy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hadamiva vippasannaṃ salilaṃ suphulla padumaṃ yathā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05] [\q   5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. Añjaliṃ paggahetvāna tuṭṭhahaṭṭhā9 pamod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massamānā nipatanti satthuno cakkalakkhaṇ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. Sāriputto mahāpañño koraṇḍasamasād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ādhijjhānakusalo vandati10 lokanāy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. Lokappasādakaṃ-pū 2. Gantvāna-machasaṃ 3. Mūpāgamuṃ-mavi. 4. Laḷanetā, devo'va gagane-machasaṃ 5. Khipitañca-syā 6 ajjhūpekkhiya-machasaṃ 7. Vijjūva-sīmu 8. Suphullaṃ padumaṃ yathā-machasaṃ, sīmu, pu. 9. Bhaṭṭhatuṭṭhā-mavi. 10. Vandate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4] [\x  1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. Gajjitā1 kālamegho'va nīluppalasamasādi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ddhibalena 2 asamo moggallāno mahiddhi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59. Mahākassapo'pi ca thero uttattakanakasantib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utaguṇe agganikkhitto thomito satthu vaṇṇ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. Dibbakkhūnaṃ yo aggo anuruddho mahāgaṇ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Ñātiseṭṭho bhagavato avidūre'va tiṭṭ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. Āpattianāpattiyā satekicchāya 3 kovid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Vinaye agganikkhitto upāli satthu vaṇṇ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. Sukhumanipuṇatthapaṭividdho kathikānaṃ pavaro gaṇ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si mantāniyā putto puṇṇo nāmā'ti vissu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. Etesaṃ cittamaññāya opammakusalo mu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ṅkhacchedo mahāvīro kathesi attano guṇ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. Cattāro te asaṅkheyyā koṭi yesaṃ na ñāya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ttakāyo ca ākāso cakkavāḷā ca nant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uddhañāṇaṃ appameyyaṃ na sakkā ete vijānit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. Kiṃ etaṃ acchariyaṃ loke yaṃ me iddhivikubb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ñe bahū acchariyā abbhutā lomahaṃs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. Yadā'haṃ tusite kāye santusito nāmahaṃ tad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Dasasahassī samāgamma yāvanti pañjalī m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. Kālo'yaṃ te 4 mahāvīra uppajjamātukucch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devakaṃ tārayanto bujjhassu amataṃ pad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Gajjito-sīmu. 2. Iddhivisaye-mavi. 3. Satikicchāya-pu 4. Kālo kho te-machasaṃ, kālo deva-sīmu, kālo te-p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6] [\x  1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8. Tusitā kāyā cavitvāna yadā okkamī1 kucchiy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sasahassīlokadhātu kampittha dharaṇī t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. Yadā'haṃ mātukucchito sampajāno'va nikkha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dhukāraṃ pavattentī 2 dasasahassī pakampatha 3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. Okkanti 4 me samo natthi jātito abhinikkham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mbodhiyaṃ ahaṃ seṭṭho dhammacakkappavatta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. Aho acchariyaṃ loke buddhānaṃ guṇamahant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sahassīlokadhātu chappakāraṃ pakampa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bhāso ca mahā āsi accheraṃ lomahaṃ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. Bhagavā ca tamhi samaye lonajeṭṭho narāsabh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devakaṃ dassayanto iddhiyā caṅkamī j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. Caṅkame caṅkakamanto'va kathesi loka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tarā na nivatteti catuhatthe caṅkame yathā5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06] [\q   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. Sāriputto mahāpañño samādhijjhānakovi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ñāya pāramīppanno 6 pucchati lokanāy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75. Kīdiso te mahāvīra abhinīhāro narāsab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mhī kāle tayā dhira patthitā bodhimutt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. Dānaṃ sīlaṃ ca nekkhammaṃ paññāviriyaṃ ca kīdi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antisaccamadhiṭṭhānaṃ mettupekkhā ca kīdi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. Okkami-sīmu. 2. Pavattenti-machasaṃ. 3. Pakamapittha-mavi. 4. Okkantiṃ-machasaṃ 5. Tadā-sīmu. 6. Pārappatto'pi, 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8] [\x  1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. Dasapāramī tayā dhīra kīdisā1 lokanāyak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haṃ upapāramī puṇṇā paramatthapāramī kat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. Tassa puṭṭho viyākāsi 2 karavīkamadhuraṃ giro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ibbāpayanto hadayaṃ hāsayanto sadev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. Atītabuddhānaṃ jinānaṃ de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īḷitaṃ4 buddhaparamparā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enivāsānugatāya budd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kāsayī lokahitaṃ sadeva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. Pītipāmojjajananaṃ sokasallavinod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sampattipaṭilābhaṃ cittikatvā suṇotha 5 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81. Madanimmadanaṃ sokanudaṃ saṃsāraparimocanaṃ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dukkhakkhayaṃ maggaṃ sakkaccaṃ paṭipajja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tanacaṅkamanakaṇḍo niṭ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. Kīdisi-machasaṃ. 2. Vyākāyi-sīmu. 3. Karavikamadhuragiro-machasaṃ. 4. Nikīlitaṃ(machasaṃ). 5. Punātha-machasaṃ, 6. Saṃsāramochanaṃ-sīmu, saṃsārasamatikkamaṃ-p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0] [\x  2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medha kath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Kappe ca satasahasse ca caturo ca asaṅkhi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araṃ nāma nagaraṃ dassaneyyaṃ manor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Dasahi saddehi avivittaṃ annapānasamāyutaṃ hatthisaddaṃ assasaddaṃ bherisaṅkharathāni ca 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hādatha pivatha ceva annapānena ghos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Nagaraṃ sabbaṅgasampannaṃ sabbakammamupā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ratanasampannaṃ nānājanasamāku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iddhaṃ devanagaraṃva āvāsaṃ puññakamm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Nagare amaravatiyā sumedho nāma brāhma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ekakoṭinicayo pahūtadhanadhaññavā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007] [\q   7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Ajjhāyako mantadharo tiṇṇaṃ vedānapārag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akkhaṇe itihāse ca sadhamme pāramiṃ g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Rahogato nisīditvā evaṃ cintesaha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kkho punabbhavo nāma sarīrassa ca bhed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(Sammohamaraṇaṃ dukkhaṃ jarāya abhimaddanaṃ. )*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Jātidhammo jarādhammo vyādhidhammo ca'haṃ s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jaraṃ amaraṃ khemaṃ pariyesissāmi nibbut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Yannūnimaṃ pūtikāyaṃ nānā kuṇapapūr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aḍḍhayitvāna gaccheyyaṃ anapekho2 anatthi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Atthi hehiti so maggo na so sakkā na hetuy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yesissāmi taṃ maggaṃ bhavato parimutt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 Yathā'pi dukkhe vijjante sukhaṃ nāma'pi vijjatī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bhave vijjamāne vibhavo'pi icchitabb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Bherisaṅkarathāna ca-asā * gāthaddhamidaṃ, sammohavinodaniyā, aṭṭhakathāya, dissate. 2. Anepekkho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22] [\x  2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. Yathā'pi uṇhe vijjante aparaṃ vijjati sīt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tividhaggi vijjante nibbānaṃ icchitabb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Yathā'pi pāpe vijjante kalyāṇampi vijj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eva jāti vijjante ajātipicchitabbakā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. Yathā gūthagato puriso taḷākaṃ disvāna pūri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a gavesati taṃ taḷākaṃ na doso taḷākassa 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 Evaṃ kilesamaladhovaṃ 2 vijjante amatantaḷ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gavesati taṃ taḷākaṃ na doso amatantaḷ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. Yathā arīhi pariruddho vijjante gamanaṃpathe3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palāyati so puriso na doso añjasassa 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6. Evaṃ kilesapariruddho vijjamāne sive pat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gavesati taṃ maggaṃ na doso sivamañja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. Yatha'pi byādhito puriso vijjamāne tikicc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tikicchāpeti taṃ vyādhiṃ na so doso tikiccha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. Evaṃ kilesavyādhīhi dukkhito paripīḷito4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a gavesati taṃ ācariyaṃ na so doso5 vināya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. Yathā'pi kuṇapaṃ puriso kaṇṭhe baddhaṃ jigucc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ovayitvāna gaccheyya sukhī serī sayaṃ vas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 Tathe'vimaṃ pūtikāyaṃ nānā kuṇapasañcayaṃ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aḍḍayitvāna 7 gaccheyyaṃ anapekho8 anatthi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21. Yathā uccāraṭhānamhi 9 karīsaṃ naranār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aḍḍayitvāna 7 gacchanti anapekhā anatth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. Ajātipicchitabbakaṃ-sīmu. 2. Kilesamaladhove-dha. A. Sīmu, kilesamaladhova-machasaṃ. 3. Gamane pathe-sīmu, asā. 4. Patipiḷito-mavi. 5. Na doso so-sīmu, machasaṃ. 6. Nānā kuṇapapūritaṃ-pu. 7. Chaḍḍhayitvā-sīmu. 8. Anapekkho-sīmu. Machasaṃ, asā. 9. Ussāsaṭhānamhi - pu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4] [\x  24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. Evamevā'haṃ imaṃ kāyaṃ nānā kuṇapapūr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aḍḍayitvāna gacchissaṃ vaccaṃ katvā yathā kuṭ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. Yathā'pi jajjaraṃ nāvaṃ paluggaṃ udakagāhiniṃ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mī chaḍḍetva 2 gacchanti anapekhā anatth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08] [\q   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. Evamevāhaṃ imaṃ kāyaṃ navacchiddaṃ dhuvass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aḍḍayitvāna gacchissaṃ chinnanāvaṃ'va sām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. Yathā'pi puriso corehi gacchanto bhaṇḍamādiy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Bhaṇḍacchedahayaṃ disvā chaḍḍayitvāna gacc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. Evamevamayaṃ kāyo mahācorasamo 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hāyimaṃ gamissāmi kusalacchedanā bha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. Evā'haṃ cintayitvāna nekakoṭisataṃ d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thānāthānaṃ datvāna himavantamupāgam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. Himavantassa avidūre 3 dhammako nāma pabba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ssamo sukato mayhaṃ paṇṇasālā sumāp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. Caṅkamaṃ tattha māpesi pañcadosavivajj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ṭṭhaguṇasamupetaṃ abhiññābalamāhar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. Sāṭakaṃ pajahiṃ tattha navadesamupā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kacīraṃ nivāsesiṃ dvādasaguṇamupāgataṃ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. Aṭṭhadosasamākiṇṇaṃ pajahiṃ paṇṇasālak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Upāgamiṃ rukkhakamūlaṃ guṇedasahupāgataṃ5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. Vāpitaṃ ropitaṃ dhaññaṃ pajahiṃ niravase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ekaguṇasampannaṃ pavattaphalamādiy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. Tattha padhānaṃ6 padahiṃ nisajjaṭṭhānacaṅk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bhantaramhi sattāhe abhiññābalamapāpuṇiṃ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. Paluggaṃ udagāhiniṃ-machasaṃ, paluggaṃ udakavāhiniṃ-sī. 2. Chaḍḍetvā-machasaṃ, mav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Himavanatasasāvidūre-machasaṃ. 4. Dvādasaguṇupāgataṃ-sīmu. 5. Guṇe dasamupagataṃ-sīmu, guṇehi dasahupāgataṃ-asā. 6. Tatthapapadhānaṃ-machasaṃ. 7. Abhiññā balapāpuṇiṃ-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26] [\x  2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. Evaṃ me siddhippattassa vasībhūtassa sā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īpaṅkaro nāma jino uppajji lokanāy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. Uppajjante ca jāyante bujjhante dhammade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turo nimitte nāddasaṃ jhānaratisamapp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. Paccantadesavisaye nimantetvā tathāga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ssa āgamanaṃ maggaṃ sodhenti tuṭṭhamāna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. Ahaṃ tena samayena nikkhamitvā sakass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unanto vākacīrāni gacchāmi ambare t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. Vedajātaṃ janaṃ disvā tuṭṭhahaṭṭhaṃ pamod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rohitvāna gaganā mānuse pucchiṃ tāvad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39. Tuṭṭhahaṭṭho pamudito "vedajāto mahāj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ssa sodhīyati maggo añjasaṃ vaṭumāy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. Te me puṭṭhā byākariṃsu1 buddho loke anutt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īpaṅkaro nāma jino uppajji lokanāy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a sodīyato maggo2 añjasaṃ vaṭumāy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. Buddho'ti mama sutvāna pīti uppajji tāvad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'Buddho buddho'ti kathayanto somanassaṃ paveday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. Tattha ṭhatvā vicintesiṃ tuṭṭho saṃvigg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dha bījāni ropissaṃ khaṇo ce mā upaccag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09] [\q   9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3. Yadi buddhassa sodhetha ekokāsaṃ dadātha m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mpi sodhayissāmi añjasaṃ vaṭumāy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4. Adaṃsu te mamokāsaṃ sodhetuṃ añjasaṃ tad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'Buddho buddho'ti cintento maggaṃ sodhemaha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Viyākāsuṃ-sīmu, viyākaṃsuṃ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Sodhīyati patho-pu, sodhīyati maggo-sīmu,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8] [\x  2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. Aniṭṭhite mamokāse dīpaṅkaro mahāmu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ūhi satasahassehi jaḷabhiññehi tād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īṇāsavehi vimalehi paṭipajji añjasaṃ j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. Paccuggamanā vattanti vajjanti bheriyo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oditā narumarū sādhukāraṃ pavattay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. Devā manusse passanti manussāpi ca devat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Ubho'pi te pañjalikā anuyanti tathāg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. Devā dibbehi turiyehi manussā mānusehi1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bho'pi te vajjayantā anuyanti tathāg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. Dibbaṃ mandāravaṃ pupphaṃ padumaṃ pāricchat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so disaṃ okiranti ākāsanabhagatā mar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. Campakaṃ salalaṃ nīpaṃ nāgapunnāgaketak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Diso dasaṃ ukkhipanti bhūmitalagatā na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. Kese muñcitvahaṃ tattha vākavīrañca cam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lale pattharitvāna avakujjo nipajj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. Akkamitvāna maṃ buddho saha sissehi gaccha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 naṃ kalale akkamittho hitāya me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53. Paṭhaviyaṃ2 nipannassa evaṃ me āsi cet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hamāno ahaṃ ajja kilese jhāpaye m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4. Kiṃ me aññātavesena dhammaṃ sacchikatenidh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ññūtaṃ pāpuṇitvā buddho hessaṃ sadeva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. Kiṃ me ekena tiṇṇena purisena thāmadass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ññūtaṃ pāpuṇitvā santāressaṃ sadeva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56. Iminā me adhikārena katena purisutt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ññutaṃ pāpuṇitvā3 tāremi janataṃ ba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Mānusakehi-sīmu. 2. Pathaviyaṃ-machasaṃ, puthuviyā-pu. 3. Pāpuṇāmi-mav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0] [\x  3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. Sāsārasotaṃ chinditvā viddhaṃsetvā tayo bha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anāvaṃ samāruyha santāressaṃ sadeva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. Manussattaṃ liṅgasampatti hetu satthāradas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ajjāguṇasampatti adhikāro ca chand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ṭṭhadhammasamodhānā abhinīhāro samijj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. Dīpaṅkaro lokavidū āhutīnaṃ paṭigga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ssīsake maṃ ṭhatvāna idaṃ vacanamabrūv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10] [\q  1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0. Passatha imaṃ tāpasaṃ jaṭilaṃ uggatāpan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arimeyye ito kappe buddho lokena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. Ahu1 kapilavhayā rammā nikkhamitvā tat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hānaṃ padahitvāna katvā dukkarakārikaṃ*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62. Ajapālarukkhamūlasmiṃ nisīditvā tathāgato*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pāyāsamaggayha 2 nerañjaramupeh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. Nerañjarāya tiramhi pāyāsaṃ ādāya 3 so 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yattavaramaggena bodhimūlaṃ hi ehit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. Tato padakkhiṇaṃ katvā bodhimaṇḍaṃ anuttaro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sattharukkhamūlamhi bujjhissati mahāya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65. Imassa janikā mātā māyā nāma bhav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tā suddhodano nāma ayaṃ hessati go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. Anāsavā vītarāgā5 santacittā samā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lito upatisso ca aggā hessanti sāv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. Ānando nāmupaṭṭhāko upaṭṭhissati taṃ j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emā uppalavaṇṇā ca aggā hessanti sāv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. Anāsavā vītarāgā5 santacittā samā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odhi tassa bhagavato assattho'ti pa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tha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* Pādadvayamidaṃ sīhaḷakkhara muddita potthake na dissa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Pāyasamaggayaha-sīmu, pasāsaṃ paggayaha-syā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. Pāyasaṃ adā-sīmu, pāyāsa-adi-machasaṃ,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Naruttaro-sīmu, anuttaraṃ-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Vītamalā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2] [\x  32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. Citto ca hatthāḷavako aggā hessantūpa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ttarā nandamātā ca aggā hessantupaṭṭh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yu vassasataṃ tassa gotamassa yasas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70. Idaṃ sutvāna vacanaṃ asamassa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moditā naramarū buddhabījaṅkuro 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1. Ukkuṭṭhisaddaṃ vattenti1 apphoṭenti hasanti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añjalī namassanti dasasahassī sadev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. Yadimassa lonāthassa virajjhissāma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mhi addhāne hessāma sammukhā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73. Yathā manussā nadiṃ tarantā paṭititthaṃ virajj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eṭṭhā titthe gahetvāna uttaranti mahānad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. Evameva mayaṃ sabbe yadimuñcāmimaṃ j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mhi addhāne hessāma sammukhā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. Dīpaṅkaro lokavidū āhutīnaṃ paṭiggah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Mama kammaṃ pakittetvā dakkhiṇaṃ padamuddhar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. Ye tatthāsuṃ jinaputtā padakkhīṇamakaṃsu 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ā manussā asurā ca abhivādetvāna pakkam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7. Dassanaṃ me atikkante sasaṅghe lokanāyak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yanā vuṭṭhahitvāna pallaṅkamābhujiṃ t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. Sukhena sukhito homi pāmojjena pamodi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ītiyā ca abhissanto pallaṅkaṃ ābhujiṃ t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11] [\q  11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. Pallaṅkena nisīditvā evaṃ cintesaha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sībhūto ahaṃ jhāne abhiññāpāramiṃ g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. Sahassiyamhi lokamhi isayo natthi me s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amo iddhidhammesu alabhiṃ īdisaṃ suk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81. Pallaṅkābhūjena mayhaṃ dasasahassādhivā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nādaṃ pavattesuṃ dhuvaṃ buddho bhav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Ukakuṭaṭhī sadadā - 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4] [\x  34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. Yā pubbe bodhisattānaṃ pallaṅkavaramāb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mittoni padissanti tāni ajja padīss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83. Sītaṃ vyapagataṃ hoti uṇhañca upasammat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ni ajja padissanti dhūvaṃ buddho bhav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. Dasasahassī lokadhātu nissaddā hoti niruku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ni ajja padissanti dhuvaṃ buddho bhav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. Mahāvātā na vāyanti na sandanti savantiy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āni ajja padissanti dhuvaṃ buddho bhav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. Thalajā dakajā pupphā sabbe pupphanti tāva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pajja pupphitā sabbe dhuvaṃ buddho bhav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7. Latā vā yadi vā rukkhā phalabhārā honti tāvade tepajja phalitā sabbe dhuvaṃ buddho bhav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88. Ākāsaṭṭhā ca bhummaṭṭhā ratanā jotanni tāva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pajja ratanā jotanti dhuvaṃ buddho bhav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. Mānusakā ca dibbā ca turiyā vajjanti tāva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pajjuho abhiravanti dhuvaṃ buddho bhav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0. Vicittapupphā gaganā abhivassanti tāvad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pi ajja padissanti dhuvaṃ buddho bhav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. Mahāsamuddo ābhujati dasasahassī pakam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pajjubho abhiravanti dhuvaṃ buddho bhav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6] [\x  3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. Nirayesu dasasahassī1 aggī nibbanti tāva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pajja nibbutā aggī dhuvaṃ buddho bhav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93. Vimalo hoti suriyo sabbā2 dissanti tārakā te'pi ajja padissanti dhuvaṃ buddho bhav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. Anovaṭṭhena udakaṃ mahiyā ubbhijji tāva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mpajjubbhijjate mahiyā dhuvaṃ buddho bhav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. Tāragaṇā virocanti nakkhattā gaganamaṇḍal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Visākhā candimayuttā dhuvaṃ buddho bhav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. Khīlāsayā darīsayā nikkhamanti sakās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pajja āsayā chuddhā dhuvaṃ buddho bhav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7. Na hoti arati sattānaṃ santuṭṭhā honti tāvad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pajja sabbe santuṭṭhā dhuvaṃ buddho bhav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12] [\q  12/] 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98. Rogā tadupasammanti jigacchā ca vina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ni ajja padissanti dhuvaṃ buddho bhav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. Rāgo tadā tanu hoti doso moho vina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' pajja vīgatā sabbe dhuvaṃ buddho bhav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. Bhayaṃ tadā na bhavati ajjapetaṃ padissa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ena liṅgena jānāma dhuvaṃ buddho bhav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. Rajonuddhaṃsati uddhaṃ ajjapetaṃ pad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a liṅgena jānāma dhuvaṃ buddho bhav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. Aniṭṭhagandho pakkamati dibbagandhe pavāy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pajja vāyati gandho dhuvaṃ buddho bhavissas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Nirayepi dasasahasesa-machasaṃ, asā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irayesu dasasahassīsu-mac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Sabbe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8] [\x  3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. Sabbe devā padissanti ṭhapayitvā arūp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'pajja sabbe dissanti dhuvaṃ buddho bhav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4. Yāvatā nirayā nāma sabbe dissanti tāvade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e'pajja sabbe dissanti dhuvaṃ buddho bhav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5. Kuḍḍā kacāṭā selā ca na hontāvaraṇā1 tad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kāsabhūtā te' pajja dhuvaṃ buddho bhav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. Cutī ca upapatti ca khaṇe tasmiṃ na vijj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ni ajja padissanti dhuvaṃ buddho bhav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. Daḷhaṃ paggaṇha viriyaṃ mā nivatti2 abhikka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ampetaṃ pajānāma dhuvaṃ buddho bhavissas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. Buddhassa vacanaṃ sutvā dasasahassīna cūb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uṭṭhahaṭṭho3 pamudito evaṃ cintesahaṃ t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. Advejjhāvacanā buddhā amoghavacanā jinā vitathaṃ natthi buddhānaṃ dhuvaṃ buddho bhavām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10. Yathā khittaṃ nabhe leḍḍu dhuvaṃ patati bhūm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'va buddhaseṭṭhānaṃ vacanaṃ dhuvasass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tathaṃ natthi buddhānaṃ dhuvaṃ buddho bhavām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. Yathā'pi sabbasattānaṃ maraṇaṃ dhuvayass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'va buddhaseṭṭhānaṃ vacanaṃ dhuvasassa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Vitathaṃ natthi buddhānaṃ dhuvaṃ buddho bhavām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2. Yathā rattikkhaye patte suriyassuggamanaṃ dhuv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'va buddhaseṭṭhānaṃ vacanaṃ dhuvasass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tathaṃ natthi buddhānaṃ dhuvaṃ buddho bhavām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. Bhonatāvaraṇaṃ-sīmu. 2. Mā nivatta-machasaṃ. 3. Bhaṭaṭhatuṭeṭhā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0] [\x  4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. Yathā nikkhantasayanassa sīhassa nadanaṃ dhu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va budadhaseṭṭhānaṃ vacanaṃ dhuvasass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tataṃ natthi buddhānaṃ dhuvaṃ buddho bhavām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13] [\q  13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. Yathā āpannasattānaṃ bhāramoronaṃ dhu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va buddhaseṭṭhānaṃ vacanaṃ dhuvasass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tathaṃ natthi buddhānaṃ dhuvaṃ buddho bhavām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. Handa buddhakare dhamme vivināmi ito c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ddhaṃ adho dasadisā yāvatā dhammadhātu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. Vicinanto tadā dakkhiṃ1 paṭhamaṃ dānapāra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bbakehi mahesīhi anuciṇṇaṃ mahāpat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7. Imaṃ tvaṃ paṭhamaṃ tāva daḷhaṃ katvā samā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ānapāramitaṃ gaccha yadi bodhiṃ pattumicc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. Yathā'pi kumbho sampuṇṇo yassa kassaci adhok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mate udakaṃ nissesaṃ na tattha parirakkh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19. Tatheva yācake disvā hīnamukkaṭṭhamajjhi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dāhi dānaṃ nissesaṃ kumbho viya adhok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. Na he te ettakāyeva buddhadhammā bhaviss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e'pi vicinissāmi ye dhammā bodhipāc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. Vicinanto tadādakkhiṃ1 dutiyaṃ sīlapārami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ubbakehi mahesīhi asevitanisev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2. Imaṃ tvaṃ dutiyaṃ tāva daḷhaṃ katvā samādiy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lapāramitaṃ gaccha yadi bodhiṃ pattumicc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3. Yathāpi camarī vālaṃ2 kismīci 3 patilaggitaṃ upeti maraṇaṃ tattha na vikopeti vāladh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. Tatheva tvaṃ catusu bhūmīsu sīlāni paripūray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arirakkha sabbadā sīlaṃ camarī viya vāladh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Tadādakkhi-sīmu, machasaṃ. 2. Vāḷaṃ-sīmu. 3. Kisamiñci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2] [\x  4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. Na hete ettakāyeva buddhadhammā bhaviss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ñe'pi vicinissāmi ye dhammā bodhipācan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26. Vicinanto tadā dakkhiṃ tatiyaṃ nekkhammapāramiṃ. Pubbakehi mahesīhi āsevitanisev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. Imaṃ tvaṃ tatiyaṃ tāva daḷhaṃ katvā samā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ekkhammapārami1 gaccha yadi bodhiṃ pattumicc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. Yathā andughare puriso ciravuttho dukhaddi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 tattha rāgaṃ abhijaneti muttiṃ yeva gave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9. Tatheva tvaṃ sabbabhave passa andughare viy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ekkhammābhimukho hohi bhavato parimutt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0. Na hete ettakāyeva, buddhadhammā bhaviss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ñe'pi vicinissāmi ye dhammā bodhipāc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1. Vicinanto tadā dakkhiṃ catutthaṃ paññāpāra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bbakehi mahesīhi āsevitanisev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2. Imaṃ tvaṃ catutthaṃ tāva daḷhaṃ katvā samā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ñāpāramitaṃ2 gaccha yadi bodhiṃ pattumicc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3. Yathā'pi 3 bhikkhu bhikkhanto hīnamukkaṭṭhamajjhi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lāni na vivajjento evaṃ labhati yāpanaṃ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014] [\q  14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4. Tatheva tvaṃ sabbakālaṃ paripucchanto budhaṃ jan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ñāpāramitaṃ2 gantvā sambodhiṃ pāpuṇ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5. Na hete ettakāyeva buddhadhammā bhaviss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ñepi vicinissāmi ye dhammā bodhipāc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36. Vicinanto tadā dakkhiṃ pañcamiṃ viriya pāramiṃ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bbakehi mahesīhi āsavitanisev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Nekkhammapāramitaṃ-syā. Machasaṃ 2. Paññāya pāramiṃ-mac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Yathāhi-maci. 4. Viriya pāramiṃ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4] [\x  4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7. Imaṃ tvaṃ pañcamaṃ tāva daḷhaṃ katvā samādiy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Viriya pāramitaṃ gaccha yadi bodhiṃ pattumicc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8. Yathā'pi sīho migarājā nisajjaṭṭhānacaṅk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īnaviriyo hoti paggahitamano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9. Tatheva tvaṃ1 sabbabhave paggaṇha viriyaṃ daḷ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riyapāramitaṃ gantvā sambodhiṃ pāpuṇ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40. Na hete ettakāyeva buddhadhammā bhaviss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ñe'pi vicinissāmi ye dhammā bodhipāc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1. Vicinanto tadā dakkhiṃ chaṭṭhamaṃ khantipāra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bbakehi mahesīhi āsevitanisev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2. Imaṃ tvaṃ chaṭṭhamaṃ tāva daḷhaṃ katvā samādiy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ttha advejjhamanaso2 sambodhiṃ pāpuṇ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3. Yathā'pi paṭhavī 3 nāma sucimpi asucimpi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ṃ sahati nikkhepaṃ na karoti paṭighaṃ dayaṃ4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4. Tathe'va tvampi sabbesaṃ sammānāvamānakkhamo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antipāramitaṃ gantvā sambodhiṃ pāpuṇ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5. Na hete ettakāyeva buddhadhammā bhaviss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ñepi vicinissāmi ye dhammā bodhipāc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6. Vicinanto tadā dakkhiṃ sattamaṃ saccapāra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bbakehi mahesīhi āsevitanisev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7. Imaṃ tvaṃ sattamaṃ tāva daḷhaṃ katvā samā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a advejjhavacano sambodhiṃ pāpuṇ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. Tvamapi-sīmu. 2. Adevajjhamānaso-machasaṃ. 3. Pathavī-machasaṃ. 4. Tayā-p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Sammānanāvamānanakkhamo-maci sabbabhave sammānanacimāna kakhamo-p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6] [\x  4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8. Yathā'pi osadhī nāma tulābhūtā sadev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ye utuvasse1 vā nevokkamati 2 vīt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49. Tathe'va tvampi saccesu mā okkami hi 3 vīt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capāramitaṃ gantvā sambodhiṃ pāpuṇ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0. Na hete ettakāyeva buddhadhammā bhaviss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ñe'pi vicinissāmi ye dhammā bodhipāc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15] [\q  15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1. Vicinanto tadā dakkhiṃ aṭṭhamaṃ adhiṭṭhānapāra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bbakehi mahesīhi āsevitanisev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2. Imaṃ tvaṃ aṭṭhamaṃ tāva daḷhaṃ katvā samā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a tvaṃ acalo hutvā sambodhiṃ pāpuṇ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3. Yathā'pi pabbato selo acalo suppatiṭṭ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kampati bhusavātehi sakaṭṭhāne'va tiṭṭ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54. Tathe'ca tvampi adhiṭṭhāne sabbadā acalo bha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hiṭṭhānapāramiṃ4 gantvā sambodhiṃ pāpuṇ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5. Na hete ettakāyeva buddhadhammā bhaviss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ñe'pi vicinissāmi ye dhammā bodhipāc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56. Vicinanto tadā dakkhiṃ navamaṃ mettāpāramiṃ pubbakehi mahesīhi āsevitanisev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7. Imaṃ tvaṃ navamaṃ daḷhaṃ katvā samā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ettāya asamo hohi yadi bodhiṃ pattumicc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8. Yathā'pi udakaṃ nāma kalyāṇe pāpake 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ṃ pharati sītena pavāheti rajomalaṃ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. Utuvaṭṭe-pu. 2. Na vokkamati-sīmu, machasaṃ, syā, na okkamati-a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Nātikkama hi-sīmu, mā vokkama hi-machasaṃ, mā vokkami hi-maci. Mā vokkamasi-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Adhiṭṭhāna pāramitaṃ-sīmu, machasaṃ. 5. Rajaṃ malaṃ-p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8] [\x  4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9. Tathe'va tvampi hitāhite7 samaṃ mettāya bhāvay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Mettāpāramitaṃ gantvā sambodhiṃ pāpuṇ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0. Na hete ettakāyeva buddhadhammā bhaviss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ñe'pi vicinissāmi ye dhammā bodhipāc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1. Vicinanto tadā dakkhiṃ dasamaṃ upekkhāpāram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bbakehi mahesīhi āsevitanisev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62. Imaṃ tvā asamaṃ tāva daḷhaṃ katvā samā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ulābhūto daḷho hutvā sambodhiṃ pāpuṇ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3. Yathā'pi paṭhavī 2 nāma nikkhittaṃ asuciṃ suc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ekkhati ubhopete kopānunayavajj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4. Tathe'va tvampi sukhadukkhe tulābhūto sadā bhav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ekkhāpāramiṃ gantvā sambodhiṃ pāpuṇ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5. Ettakāye'va te loke ye dhammā bodhipāc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uddhaṃ natthi aññatra daḷhaṃ tattha patiṭṭha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6. Ime dhamme sammasato sabhāvasarasalakkhaṇā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atejena vasudhā dasasahassī pakamp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7. Calati ravati paṭhavī 4 ucchuyantaṃ va pīḷitaṃ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elayante yathā cakkaṃ evaṃ kampati medin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8. Yāvatā parisā6 āsī buddhassa parive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vedhamānā sā tattha mucchitā seti bhūm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9. Ghaṭānekasahassāni kumbhīnañca satā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ñcuṇṇā mathitā tattha aññamaññaṃ paghaṭṭitā. 7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016] [\q  1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0. Ubbiggā tasitā bhītā bhantā byādhitamān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janā samāgamma dīpaṅkaramupāgam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Tvaṃ hitāhite-syā-machasaṃ, tvaṃ ahitahite-sīmu, maci. 2. Pathavimachasaṃ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. Sabhāva sarasalakkhaṇe-syā, machasaṃ, maci. 4. Calatī ravatī pathavī-machasaṃ, calatī ravatī puthūvī, - maci. 5. Guḷayantaṃva pīḷitaṃ-pu, 6. Sā tadā parisā-pu 7. Aññamaññapaghaṭṭitā-a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50] [\x  5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1. Kiṃ bhavissati lokassa kalyāṇamatha pāp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o upadduto loko taṃ vinodehi cakkhūm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72. Tesaṃ tadā saññapesi dīpaṅkaro mahāmu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ssatthā hotha mā bhātha1 imasmiṃ paṭhavikampa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3. Yamahaṃ ajja byākāsiṃ buddho loke bhav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so sammasati dhammaṃ pubbakaṃ jinasev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4. Tassa sammasato dhammaṃ buddhabhūmiṃ asesa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enā'yaṃ kampitā paṭhavī 2 dasasahassī sadeva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5. Buddhassa vacanaṃ sutvā mano nibbāyi tāva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maṃ upasaṅkamma punāpi abhivādayuṃ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6. Samādiyitvā buddhaguṇaṃ daḷhaṃ katvāna mān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īpaṅkaraṃ namassitvā āsanā uṭṭhahiṃ t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7. Dibbaṃ māsusataṃ pupphaṃ devā mānusakā ubh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mokiranti pupphehi vuṭṭhāhantassa ās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8. Vedayanti ca te sotthiṃ devā mānusakā. Ub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antaṃ patthitaṃ tuyhaṃ taṃ labhassu yathicch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9. Sabbītiyo vivajjantu soko rogo4 vinassa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 te bhavatthavantarāyo5 phusa khippaṃ bodhimutt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80. Yathā'pi samaye patte pupphanti pupphino du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heva tvaṃ buddhavīra buddhañāṇena pupp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1. Yathā ye keci sambuddhā pūrayuṃ dasapāram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heva tvaṃ mahāvīra pūraya dasapāram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Haṅgatha-machasaṃ. 2. Pathavī-machasaṃ, puthuvī-sīmu. 3. Punapi maṃ abhivandisuṃ-sīmu, maci, punāpi abhivandisuṃ-machasaṃ, syā. 4. Sabbarogo-sīmu. 5. Bhavanatvantarāyā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52] [\x  5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2. Yathā ye keci sambuddhā bodhimaṇḍamhi bujjh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heva tvaṃ mahāvīra bujjhassu jinabodh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83. Yathā ye keci sambuddhā dhammacakkaṃ pavattay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heva tvaṃ mahāvīra dhammacakkaṃ pavatta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4. Puṇṇamāse yathā cando parisuddho viroc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heva tvaṃ puṇṇamano viroca dasasahass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5. Rāhumutto yathā suriyo tāpena abhirocati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theva lokā muñcitvā viroca siriyā tuv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6. Yathā yā kāci nadiyo osaranti mahoda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sadevakā lokā osarantu 2 tavanti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7. Tehi thutappasattho3 so dasadhamme samā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 dhamme paripūrento pavanaṃ pāvisī 4 tad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medhakathā niṭṭhitā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. Atirocati-machasaṃ. 2. Osaranti-sīmu. 3. Thutippasattho-sīmu. 4. Pāvisī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54] [\x  5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Dīpaṅkara buddhavaṃ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17] [\q  1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Tadā te bhojayitvāna sasaṅghaṃ lokanāy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agañchuṃ saraṇaṃ tassa 1 dīpaṅkarassa satthu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2. Saraṇāgamane kañci niveseti 2 tat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ñcī pañcasu sīlesu sīle dasavidhe p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Kassaci deti sāmaññaṃ caturo phalamuttam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ssaci asame dhamme deti so paṭisambhi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Kassaci varasamāpattiyo aṭṭha deti narāsabh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isso kassaci vijjāyo chaḷabhiññā pavecc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Tena yogena janakāyaṃ ovadi so mahāmu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 vitthārikaṃ āsi lokanāthassa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Mahāhanūsahakkhandho3 dīpaṅkarasanāmako4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hū jane tārayati parimoceti duggat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Bodhaneyyaṃ janaṃ disvā satasahassepi yojan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haṇena upagantvāna bodheti taṃ mahāmu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Paṭhamābhisamaye buddho koṭisatamabodh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tiyābhisamaye nātho navutikoṭimabodhay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Yadā ca devabhavanamhi buddho dhammamades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vutikoṭisahassānaṃ tatiyābhisamayo a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Sannipātā tayo āsuṃ dīpaṅkarassa satthu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oṭisatasahassānaṃ paṭhamo āsi samāg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Tattha-pu 2. Nivesesi-machasaṃ, nivāsesi-sīmu. 3. Mahāhanu usabhakkhandho-mavi 4. Dīpaṅkarassa nāmako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56] [\x  5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. Puna nāradakūṭamhi pavivekagate jin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hīṇāsavā vītamanā samiṃsu satakoṭ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Yamhī kāle mahāvīro sudassanasilucc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vutikoṭisahassehi pavāresi1 mahāmu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. (Ahaṃ tena samayena jaṭilo uggatāp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alikkhamhi caraṇe pañcābhiññāsu pāragū. *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 Dasavīsasahassānaṃ dhammābhisamayo ahu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Ekadvinnaṃ abhīsamayā gaṇanāto asaṅkh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. Vitthārikaṃ bāhujaññaṃ iddhaṃ phītaṃ ahū tad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īpaṅkarassa bhagavato sāsanaṃ suvisodh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 Cattārisatasahassāni chaḷabhiññā mahidd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īpaṅkaraṃ lokaviduṃ parivārenti sabb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. Ye keci tena samayena jananti mānusaṃ bhav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ppattamānasā sekhā garahitā va 2 bhavanti 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. Supupphitaṃ pāvacanaṃ arahantehi tād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īṇāsavehi vimalehi upasobhati sabbadā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. Nagaraṃ rammavatī nāma sudevo nāma kh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medhā nāma jānikā dīpaṅkarassa satthu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18] [\q  18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20. Dasavassasahassāni agāramajjhaso4 vas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ṃsā koñcā mayūrā ca tayo pāsādamutt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. Tīṇi satasahāni nāriyo samalaṅk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dumā nāma sā nārī usabhakkhandho nāma atraj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. Nimitte caturo disvā hatthiyānena nikkha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ūnadasamāsāni padhānaṃ padahi j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Parivāresi-sīmu. 2. Garahitā-machasaṃ. 3. Upasobhati sadevake-p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Agāraṃ ajjhaso-sīmu. -Machasaṃ, agāraṃ ajjhāvasi jino-sy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* Ayaṃ gāthā atthasāliniyā dhammasaṅgaṇi-aṭṭha kathā nidānavaṇṇanāya dīpaṅkara buddhavaṃse likhitā imasmiṃ pana buddhavaṃse natthibhāvo yeva panassā yuttataro. Kasmāti ce? Heṭṭha, sumedhakathāsu kathitā hi. (Aṭṭha kathā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58] [\x  5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. Padhānacāraṃ caritvāna abujjhi mānasaṃ1 mu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rahmunā yācito sanno dīpaṅkaro mahāmu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24. Vatti cakkaṃ mahāvīro nandāme sirīghare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sinno sirīsamūlamhi akā titthiyamadd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. Sumaṅgalo ca tisso ca ahesuṃ aggasā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gato nāmupaṭṭhāko dīpaṅkarassa satth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. Nandā ceva sunandā ca ahesuṃ aggasāv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odhi tassa bhagavato pipphalīti pa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27. Tapussa bhallikā4 nāma ahesuṃ aggupa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rimā soṇā upaṭṭhikā dīpaṅkarassa satthu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. Asīti hatthamubbedho dīpaṅkaro mahāmu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*Sobhati dīparukkho'va sālarājā'va phull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. Satavassasahassāni 5 āyu 6 tassa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vatā tiṭṭhamāno so tāresi janataṃ bah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30. Jotayitvāna saddhammaṃ santāretvā mahāsanaṃ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litvā aggikkhandho'va nibbuto so sasāv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. Sā ca iddhi so ca yaso tāni capādesu cakkaratt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ṃ samantarahitaṃ nanu rittā sabbasaṅkhār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. Dīpaṅkaro jino satthā nandārāmamhi nibbu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ttheva tassa jinathūpo chattiṃsubbedhayojan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īpaṅkarabuddhavaṃso paṭh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Mānasā-syā. 2. Vattacakko-syā. 3. Siridhare-sīmu, vasī jino-syā. 4. Tapassubhallikā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*"Pahāniddhāvati tassa samantā dasayojane"-syā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otthake idampi gāthaddhaṃ dissati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5. Satasahassa vassani-sīmu-machasaṃ, mavi. 6. Āyuṃ-sīmu. 7. Santāretvā sadevakaṃ-p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60] [\x  6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Koṇḍañña buddhavaṃ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19] [\q  19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Dīpaṅkarassa aparena koṇḍañño nāma 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antatejo amitayaso appameyyo durāsa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Dharaṇupamo1 khamanena sīlena sāgarūp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ādhinā merūsamo2 ñāṇena gaganūp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Indriyabalabojjhaṅga - maggasaccappak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āsesi sadā buddho hitāya sabbapāṇ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Dhammacakkaṃ pavattente 3 koṇḍaññe lokanāyak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oṭisatasahassānaṃ paṭhamābhisamayo a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Tato parampi desente naramarūnaṃ samāg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vutikoṭisahassānaṃ dutiyābhisamayo a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Titthiye abhimaddanto yadā dhammamades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ītikoṭisahassānaṃ dhammābhisamayo4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Sannipātā tayo āsuṃ koṇḍaññassa mahesi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hiṇāsavānaṃ vimalānaṃ santacittāna tād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Koṭisatasahassānaṃ paṭhamo āsi samāg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tiyo koṭisahassānaṃ tatiyo navutikoṭ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Ahaṃ tena samayena vijitāvī nāma kh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uddaṃ antamantena 5 issariyaṃ6 vattayām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Koṭisatasahassānaṃ vimalānaṃ mahesin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ha lokaggānāthena paramannena tappay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Dharaṇūpamo so-sīmu, syā. 2. Merūpamo-machasaṃ, syā. 3. Dhammacakkappavattane-mavi. 4. Tatiyābhisamayo-machasaṃ, syā. 5. Samudda antamantena-syā. 6. Issaraṃ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62] [\x  6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1. So'pi maṃ buddho vyākāsi koṇḍañño loka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arimeyye ito1 kappe buddho loke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Ahu kapilavhayā rammā nikkhamitvā tat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dhānaṃ padahitvāna katvā dukkarakāri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. Ajapālarukkhamūlasmiṃ nisīditvā tathāga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ttha pāyāsamaggayha nerañjaramup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 Nerañjarāya tīramhi pāyāsaṃ ādāya so 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yattavaramaggena bodhimūlamhi 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. Tato padakkhiṇaṃ katvā bodhimaṇḍaṃ anutt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sattharukkhamūlamhi bujjhissati mahāya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 Imassa janikā mātā māyā nāma bhavissa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itā suddhodano nāma ayaṃ hessati go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. Kolito upatisso ca aggā hessanti sā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nando nāmupaṭṭhāko upaṭṭhissati taṃ j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. Khemā uppalavaṇṇā ca aggā hessanti sāv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odhi tassa bhagavato assattho'ti pa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20] [\q  20/] 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9. Citto ca hatthāḷavako aggāhessantupa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ttarā nandamātā ca 2 aggā hessantupaṭṭh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yu vassasataṃ tassa gotamassa yasas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. Idaṃ sutvāna vacanaṃ asamassa mahesino āmoditā naramarū buddhabījaṅkuro 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. Ukkuṭṭhīsaddā vattenti apphoṭenti hasanti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añjalī namassanti dasasahassī sadev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. Yadimassa lokanāthassa virajjhissāma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mhi addhāne hessāma sammukhā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parimeyyato- machasaṃ. 2. Nandamātā ca uttarā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64] [\x  6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23. Yathā manussā nadiṃ tarantā paṭititthaṃ virajj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eṭṭhā titthe gahetvāna uttaranti mahānad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. Evameva mayaṃ sabbe yadi muñcāmimaṃ j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mhi addhāne hessāma sammukhā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. Tassāhaṃ vacanaṃ sutvā bhiyyo cittaṃ pasāday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eva atthaṃ sādhento mahārajjaṃ jine ad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Mahārajjaṃ vajitvāna pabbajiṃ tassa santi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. Suttantaṃ vinayañcā'pi navaṅgaṃ satthu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ṃ pariyāpuṇitvāna sohayiṃ jinasā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. Tatthappamatto viharanto nisajjaṭṭhānacaṅk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hiññāpāramiṃ1 gantvā bramhalokamagacch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28. Nagaraṃ rammavatī nāma sunando nāma kh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jātā nāma janikā koṇḍaññassa mahe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. Dasavassasahassāni agāramajjhaso vas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ci suruci subho ca tayo pāsādamuttamā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. Tīṇi satasahassāni nāriyo samalaṅk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ucidevī nāma nārī vijitaseno nāma atraj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31. Nimitte caturo disvā rathayānena nikkha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ūnadasamāsāni padhānaṃ padahī j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. Brahmunā yācito santo koṇḍaññe dipaduttamo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ttī cakkaṃ mahāvīro devānaṃ nagarutta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. Bhaddo ceva subhaddo ca ahesuṃ aggasāvak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nuruddho nāmupaṭṭhāko koṇḍaññassa mahe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bhiññāsu pāramī-mavi. 2. Pāsādavaramuttamā-sīmu. 3. Dvīpaduttamo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66] [\x  6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. Tissā ca upatissā ca ahesuṃ aggasāv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lakalyāṇiko bodhi koṇḍaññassa mahe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. Soṇo ca upasoṇo ca ahesuṃ aggupaṭṭhak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andā ceva sirimā ca ahesuṃ aggupaṭṭh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. So aṭṭhāsīti hatthāni accuggato mahāmu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bhati 1 uḷurājāva suriyo majjhantike 2 y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. Vassasatasahassāni āyu vijjati tāva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vatā tiṭṭhamāno so tāresi janataṃ bah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21] [\q  21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. Khīṇāsavehi vimalehi vicittā āsi med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hi gaganaṃ uḷuhi evaṃ so upasobh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. Tepi nāgā appameyyā asaṃkhobhā durās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jjupātaṃca dassetvā nibbutā te mahāya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. Sā ca atuliyā jinassa iddhiñāṇaparibhāvito ca samādh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bbaṃ samantarahitaṃ nanu rittā sabbasaṅkhār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. Koṇḍañño pavaro buddho candārāmamhi nibb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eva cetiyo citto sattayojanamussi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ṇḍañña buddhavaṃso dut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obhate- machasaṃ. 2. Majjhantike-macha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68] [\x  6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Maṅgala buddhavaṃ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. Koṇḍaññassa aparena maṅgalo nāma nāy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aṃ loke nihantvāna, dhammukka'mabhidhārayi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Atulā'si 2 pahā tassa, jineha'ññehi uttar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nda suriyappabhaṃ3 hantvā dasa sahassī virocati. 4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So'pi buddho pakāsesi, caturo saccavaruttame 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e te sacca rasaṃ pītvā, vinodenti mahāt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Patvāna bodhi'matulaṃ, paṭhame dhammadesan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ṭisatasahassānaṃ, paṭhamā'bhisamayo6 a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Surindadevabhavane buddho dhammamadesayi, 7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vakoṭisahassānaṃ, 8 dutiyā'bhisamayo a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6. Yadā sunando cakkavatti, sambuddhaṃ upasaṅkam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ahani sambuddho, dhammabheriṃ varuttamaṃ.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Sunandassā'nucarā janatā, tadā'suṃ navutikoṭi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e'pi te niravasesā, ahesuṃ ehibhikkhu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Sannipātā tayo āsuṃ, maṅgalassa mahes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ṭisata sahassānaṃ, paṭhamo āsi samāg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Dutiyo koṭisahassānaṃ, tatiyo navuti koṭi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īṇāsavānaṃ vimalānaṃ, tadā āsi samāg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Dhammokkamabhidhārayī-bahūsu. 2. Atulāpi-sīmu. 3. Candasūriyapahaṃ-machasaṃ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Dhammokkaṃ abhidhārayi-sīmu. 4. Virocayīti-sīmu. 5. Catusacca varuttame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tāro saccavaruttame-pu. 6. Dhammābhisamayo-machasaṃ. 7. Dhamme adesayi-manupa, yadā buddhopakās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Tadākoṭi sahassānaṃ-machasaṃ manupa, 9. Varuttamo manu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70] [\x  7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 Ahaṃ tena samayena surucī nāma brāhmaṇ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jjhāyako mantadharo tiṇṇaṃ vedānaṃ pārag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22] [\q  22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. Tamahaṃ upasaṅkamma, saraṇaṃ gantvāna satthu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apamukhaṃ saṅghaṃ gandhamālena pūjay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ūjetvā gandhamālena gavapānena tappay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2. So'pi maṃ buddho vyākāsi maṅgalo dipadutt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arimeyye ito1 kappe ayaṃ buddho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. Ahu kapilavhayā rammā nikkhamitvā tat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hānaṃ padahitvāna katvā dukkarakārikaṃ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 Ajapālarukkhamūlasmiṃ nisīditvā tat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a pāyāsamaggayha nerañjaramup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. Nerañjarāya tīramhi pāyāsaṃ ādāya so 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yattavaramaggena bodhimūlamhi 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 Tato padakkhiṇaṃ katvā bodhimaṇḍaṃ anutt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sattharukkhamūlamhi bujjhissati mahāya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. Imassa janikā mātā māyā nāma bhav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tā suddhodano nāma ayaṃ hessati go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8. Kolito upatisso ca aggā hessanti sā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nando nāmu paṭṭhāko upaṭṭhissati taṃ j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. Khemā uppalavaṇṇā ca aggā hessanti sāv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odhi tassa bhagavato, assattho'ti pa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 Citto ca hatthāḷavako aggā hessantu'pa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arā nanda mātā ca aggā hessantu'paṭṭ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yu vassa sataṃ tassa, gotamassa yasas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. Idaṃ sutvāna vacanaṃ asamassa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moditā naramarū buddha bījaṅkuro 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parimeyyato-machasaṃ. 2. Dukkarakāriyaṃ-[PTS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72] [\x  72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2. Ukkuṭṭhi saddaṃ vattenti apphoṭenti 1 hasanti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añjalī namassanti dassasahassī sadev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. Yadi'massa lokanāthassa virajjhissāma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mpi addhāne hessāma sammukhā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. Yathā manussā nadiṃ tarantā paṭititthaṃ virajjhiy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Heṭṭhā titthe gahetvāna uttaranti 2 mahānad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. Eva'meva mayaṃ sabbe yadi muñcāmi'maṃ j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mhi addhāne hessāma sammukhā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. Tassā'pi vacanaṃ sutvā bhiyyo cittaṃ pasāday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ttariṃ2 vatamadhiṭṭhāsiṃ dasa pārami pūr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7. Tadā pīti 3 manubrūhanto sambodhivara pattiy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uddhe datvāna maṃ gehaṃ pabbajiṃ4 tassa santi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. Suttantaṃ vinayañcā'pi navaṅgaṃ satthu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ṃ pariyāpuṇitvāna 5 sohayiṃ6 jinasā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. Tatthappamatto viharanto brahmaṃ bhāvetva7 bhāv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hiññā pāramiṃ gantvā brahmalokamagacchahaṃ. 8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0. Nagaraṃ uttaraṃ nāma 9 uttaro nāma khatti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ttarā nāma janikā maṅgalassa mahe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. Nava vassasahassāni agāra majjha so va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savā sucimā sirimā' tayo pāsādamutt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. Samatiṃsa sahassāni' nāriyo samalaṅkat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Yasavatī nāma nārī sīvalo nāma atraj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ppotenti-machasaṃ. 2. Uttari-manupa. 3. Tadāpi-manupa. 4. Pabbaji-manu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Pariyāpuṇitvā-machasaṃ 6. Sobhati-manupa. 7. Bhāvetvā-manupa,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Brahmaloka agacchihaṃ-manupa. 9. Uttaraṃ nāma nagaraṃ machasaṃ, manupa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0. Vatatamadhiṭhāsiṃ-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74] [\x  7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3. Nimitte caturo disvā assa yānena nikkham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ūnakaṃ aṭṭhamāsaṃ1 padhānaṃ padahī j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. Brahmunā yācito satto maṅgalo lokanāyako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tti cakkaṃ mahāvīro vane siri varutta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5. Sudevo dhammaseno ca ahesuṃ aggasāva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lito nāmupaṭṭhāko maṅgalassa mahe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. Sīvalā3 ca asokā ca ahesuṃ aggasāvi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odhi tassa bhagavato nāgarukkhoti 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7. Nando ceva visākho4 ca ahesuṃ aggu'paṭṭa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lā ceva sutanā ca ahesuṃ aggu'paṭṭh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8. Aṭṭhāsīti ratanāni accuggato mahāmun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niddhāvanti 5 raṃsī anekasatasahass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. Navutivassasahassāni 6 āyu vijjati tāva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vatā tiṭṭhamāno so tāresi janataṃ bah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0. Yathā'pi sāgare ūmi na sakkā tā gaṇetuye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the'va sāvakā tassa na sakkā te gaṇetu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23] [\q  23/] 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1.Yāva aṭṭhāsi 7 sambuddho maṅgalo lokanāy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 tassa sāsane atthi saṃkilesa 8 maraṇaṃ t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2. Dhammukkaṃ9 dhārayitvāna santāretvā mahāj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litvā10 dhumaketūva nibbuto so mahāyaso. 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43. Saṅkhārānaṃ sabhāvantaṃ dassayitvā sadevake, jalitvā aggikkhandho'va suriyo atthaṃgato y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4. Uyyāne vessare12 nāma buddho nibbāyi maṅgal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e'va tassa jinathūpo tiṃsa yojanamugga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ṅgala buddhavaṃso tat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Anunakaṭṭhamāsāni-manup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. Maṅgalo nāma nāyako-ma,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naaṭṭhamāsāni-machasaṃ, syā. 3. Sīlā-manupa. 4. Visākhā-manu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Nidhāvati-mavi. 6. Navutivasasatasahassāni-manupa. 7. Yāvadaṭṭhāsi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Sakilesa-machasaṃ. 9. Dhamme kkaṃ-machasaṃ, syā, sīmu. 10. Jāletvā-sīmu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1. Sasāvako-sīmu. 12. Vasasatarā-ma, yevatanā-manu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evatano-manu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76] [\x  7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Sumana buddhavaṃs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Maṅgalassa aparena sumano nāma 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dhammehi asamo sabbasattāna' mut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. So'pi tadā amatabheriṃ1 ahanī 2 mekhale pu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asaṅkhasamāyuttaṃ navaṅgaṃ jinasā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Nijjinitvā3 kilese so4 patvā sambodhi'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pesi nagaraṃ satthā5 saddhammapuravaruttamaṃ. 6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Nirantaraṃ akuṭilaṃ ujuṃ7 vipula vitthataṃ māpesi so mahāvīthiṃ satipaṭṭhānavarutt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5. Phale cattāri sāmaññe catasso paṭisambhi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aḷabhiññāṭṭha samāpatti pasāresi tattha vīth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Ye appamattā akhilā hiri viriyehu'pā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 te ime guṇavare ādiyanti yathā suk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Evametena yogena uddharanto mahājan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Bodhesi paṭhamaṃ satthā koṭisatasahass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Yamhi kāle mahāvīro ovadi 8 titthiye g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ṭi sahassābhisamiṃsu 9 dutiye dhammadesa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Yadā devā manussā ca samaggā ekamān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rodha pañhaṃ pucchiṃsu saṃsayañcā'pi mānasaṃ.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Tadā'pi dhammadesane11 nirodha paridīpane1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avuti koṭi sahassānaṃ tatiyā'bhisamayo13 a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Tadāamatabheriṃ so-machasaṃ 2. Āhani-machasaṃ āhari manupa, 3. Nijinitvā-manup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cinitvā-sīmu, jinitvāna-[PTS. 4.] Kilesehi-pu. 5. Tattha-sīmu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6. Dhammapuravaruttame-sīmu. 7. Uca-manupa, ma, [PTS. 8.] Ovadati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Koṭisatasahassānaṃ abhisamiṃsu-manupa. 10. Mānaso-mavi. 11. Dhammaṃ desento-mavi. 12. Paridīpanaṃ-mavi. 13. Dhammābhisamayo-mav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78] [\x  7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. Sannipātā tayo āsuṃ sumanassa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īṇāsavānaṃ vimalānaṃ santa cittāna tād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24] [\q  24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Vassaṃ vutthassa bhagavato abhighuṭṭhe1 pavār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ṭisatasahassehi pavāresi tathāg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. Tato paraṃ sannipāte vimale kañcana pabb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vutikoṭisahassānaṃ dutiyo āsi samāg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4. Yadā sakko devarājā buddhadassanu'pāga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ītikoṭisahassānaṃ tatiyo āsi samāg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. Ahaṃ tena samayena nāgarājā mahidd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ulo nāma nāmena ussannakusalasañcayo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 Tadā'haṃ nāgabhavanā nikkhamitvā sa ñāt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gānaṃ dibbaturiyehi sasaṅghaṃ jinamupaṭṭhah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. Koṭi sata sahassānaṃ annapānena tappayiṃ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ccekaṃ4 dussayugaṃ datvā saraṇaṃ taṃ upāgam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. Sopi maṃ buddho vyākāsi sumano loka 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arimeyye ito kappe ayaṃ buddho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. Ahu kapilavhayā rammā nikkhamitvā tathāga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adhānaṃ padahitvāna katvā dukkarakāri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 Ajapālarukkhamūlasmiṃ nisīditvā tat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a pāyāsamaggayha nerañjara mup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. Nerañjarāya tīramhi pāyāsaṃ ādāya so 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yattavaramaggena bodhimūlamhi 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. Tato padakkhiṇaṃ katvā bodhimaṇḍaṃ anuttar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ssattha rukkhamūlamhi bujjhissati mahāya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bhisaṃghuṭṭhe-sya. 2. Ussannakusalapaccayo-sīmu. 3. Tappayi-dhasu, v„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Sacceka-mua, [PTS.] Uppannakusala sañcayo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80] [\x  8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. Imassa janitā mātā māyā nāma bhavissa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ītā suddhodano nāma ayaṃ hessati go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. Kolito upatisso ca aggāhessanti sāvak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nando nāmu'paṭṭhāko upaṭṭhissati taṃ j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. Khemā uppalavaṇṇā ca aggā hessanti sāvik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odhi tassa bhagavato assattho'ti pa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. Citto ca hatthāḷavako aggā hessantu'paṭṭhak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Uttarā nandamātā ca aggā hessantu'paṭṭ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yu vassa sataṃ tassa gotamassa yasas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. Idaṃ sutvāna vacanaṃ asamassa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moditā naramarū buddha bījaṅkuro 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8. Ukkuṭṭhi saddaṃ vattenti apphoṭenti hasanti ca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atañjalī namassanti dasa sahassī sadev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. Yadi'massa loka nāthassa virajjhissāma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mhi addhāne hessāma sammukhā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0. Yathā manussā nadiṃ tarantā paṭititthaṃ virajjhiy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eṭṭhā titthe gahetvāna uttaranti mahānad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1. Eva'meva mayaṃ sabbe yadi muñcāmi'maṃ jinaṃ anāgatamhi addhāne hessāma sammukhā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. Tassā'pi vacanaṃ sutvā bhīyyo cittaṃ pasāday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ttariṃ vatamadhiṭṭhāsiṃ dasapārami pūr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. Mekhalaṃ nāma1 nagaraṃ sudatto nāma kh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rimā nāma janikā sumanassa mahe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4. Nava vassa sahassāni agāramajjhaso vasī 2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ndo sucando caṭaṃso ca tayo pāsādamutt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Nagaraṃ mekhalaṃ nāma-machasaṃ. 2. Agāraṃ ajjha so vasī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82] [\x  8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5. Te saṭṭhisahassāni 1 nāriyo samalaṅkat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Vaṭaṃsikā 2 nāma nārī anupamo nāma atraj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. Nimitte caturo disvā hatthiyānena nikkha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ūnadasamāsāni padhānaṃ padahī j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. Brahmunā yācito santo sumano loka 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i cakkaṃ mahāvīro mekhale puramuttame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8. Saraṇo bhāvitatto ca ahesuṃ aggasāvakā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Udeno nāmu'paṭṭhāko sumanassa mahe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9. Soṇā ca upasoṇā ca ahesuṃ aggasāvik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'pi buddho amitayaso nāgamūle abujjh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. Varuṇo ca saraṇo ca ahesuṃ aggu'pa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ālā ca upacālā ca ahesuṃ aggupaṭṭh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. Uccavattanena 4 so buddho navuti hatthasamugga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añcanagghiya saṃkāso dasa sahassī virocati. 5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2. Navuti vassa sahassāni āyuvijjati tāvad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vatā tiṭṭhamāno so tāresi janataṃ bah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25] [\q  25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. Tāraṇīye tārayitvā bodhanīye ca bodh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nibbāyi sambuddho uḷurājā'ca atthamī. 6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44. Te'pi khīṇāsavā bhikkhu so ca buddho asādi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ulaṃ pahaṃ dassayitvā nibbutā te mahāya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. Tañca ñāṇaṃ atuliyaṃ tāni cā'tuliyāni ratan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ṃ samantarahitaṃ nanu rittā sabbasaṅkhā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. Sumano yasadharo buddho aṅgāramamhi nibb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ve'va tassa jinathūpo catuyojana mugga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mana buddhavaṃso catutt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Tesaṭṭhisata sahassāni-machasaṃ. 2. Vaṭaṃsakī-sīmu, syā, vaṭaṃsakā-mavi, valaṃ sīki-[PTS. 3.] Puravaruttame-sīmu, mavi, syā. 4. Uccatarena-sīmu. 5. Virocatha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Aṭṭhavī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84] [\x  8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Revata buddhavaṃ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Sumanassa aparena revato nāma 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pamo asadiso atulo uttamo j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So'pi dhammaṃ pakāsesi brahmunā abhiyāc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andhadhātuvavatthānaṃ appavattaṃ bhavā'bhave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3. Tassā'bhisamayā tīṇi ahesuṃ dhammade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ṇanāya na vattabbo paṭhamā'bhisamayo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Yadā arindamaṃ rājaṃ vinesi revato mu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 koṭisahassānaṃ1 dutiyā'bhisamayo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Sattā'haṃ paṭisallānā vuṭṭhahitvā narāsab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ṭisataṃ naramarūnaṃ2 vinesi uttame phal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6. Sannīpātā tayo āsuṃ revatassa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īṇāsavānaṃ vimalānaṃ suvimuttāna' tādinaṃ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Atikkattā gaṇanapathaṃ4 paṭhamaṃ ye samāgat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ṭisatasahassānāṃ dutiyo āsi samāg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Yo'pi 5 paññāya asamo tassa cakkānuvatt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tadā vyādhito āsi patto jīvitasaṃs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9. Tassa gilānapucchāya 6 ye tadā upagatā mu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ṭisatasahassā7 arahanto tatiyo āsi samāg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Ahaṃ tena samayena atidevo nāma brāhma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agantvā revataṃ buddhaṃ saraṇaṃ tassa gacch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. Tassa sīlaṃ samādhiñca paññāguṇamanuttamaṃ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homayitvā yathāthāmaṃ uttarīya'madāsa'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26] [\q  2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So'pi maṃ buddho vyākāsi revato loka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arimeyye ito kappe ayaṃ buddho9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Koṭisatasahassānaṃ-sīmu. 2. Naravarā-machasaṃ. 3. Suvimuttānaṃ tādīnaṃ-khasu, sīm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. 4.] Atikkantagaṇapathā-khaya, v„mu, [PTS. 5.] Yoso-machasaṃ, v„mu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Gilāni-mavi. 7. Koṭisahasahassa-machasa, koṭisatasahassānaṃ-syā. 8. Guṇavaruttamaṃ-sīmu. 9. Sambuddhe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86] [\x  8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. Ahu kapilavhayā rammā nikkhamitvā tathāga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adhānaṃ padahitvāna katvā dukkarakāri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 Ajapālarukkhamūlasmiṃ nisīditvā tat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a pāyāsamaggayha nerañjaramup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. Nerañjarāya tīramhi pāyāsaṃ ādāya so 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yattavaramaggena bodhimūlamhi 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6. Tato padakkhīṇaṃ katvā bodhimaṇḍaṃ anutt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sattharukkhamūlamhi bujjhissati mahāya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. Imassa janikā mātā māyā nāma bhav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tā suddhodano nāma ayaṃ hessati go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. Kolito upatisso ca aggā hessanti sāvak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nando nāmu' paṭṭhāko upaṭṭhissati taṃ j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9. Khemā uppalavaṇṇā ca aggā hessanti sāv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odhi tassa bhagavato assattho'ti pa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 Citto ca hatthālavako aggā hessantu' pa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arā nandamātā ca aggā hessantu' paṭṭ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yu vassasataṃ tassa gotamassa yasas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. Idaṃ sutvāna vacanaṃ asamassa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moditā naramarū buddhabījaṅkuro 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. Ukkuṭṭhisaddaṃ vattenti apphoṭenti hasanti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añjali namassanti dasasahassī sadev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. Yadi'massa lokanāthassa virajjhissāma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mhi addhāne hessāma sammukhā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24. Yathā manussā nadiṃ tarantā paṭititthaṃ virajj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eṭṭhā titthe gahetvāna uttaranti mahānad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. Eva'meva mayaṃ sabbe yadi muñcāmi' maṃ j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mhi addhāne hessāma sammukhā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88] [\x  8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. Tassā'pi vacanaṃ sutvā bhīyyo cittaṃ pasādayi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Uttariṃ vata'madhiṭṭhāsiṃ dasapāramīpūr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7. Tadā'pi maṃ1 buddhadhammaṃ saritvā anubrūhayiṃ āharissā mi taṃ dhammaṃ yaṃ mayhaṃ2 abhipatth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. Nagaraṃ sudhaññavati 3 nāma vipulo nāma kh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pulā nāma janikā revatassa mahe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9. Chabbassasahassāni 4 agāramajjhaso vasī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dassano ca ratanagaghi 5 āceḷo6 ca vibhūs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ññakammābhinibbattā tayo pāsāda mutt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. Tettiṃsa sahassāni 7 nāriyo samalaṅk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dassanā nāma devī varuṇo nāma atraj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. Nimitte caturo disvā rathayānena nikkham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nūnasattamāsāni padhānaṃ padahī j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. Brahmunā yācito santo revato loka 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ī cakkaṃ mahāvīro varuṇā rāme sirīghare.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. Varuṇo brahmadevo ca ahesuṃ aggasā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bhavo nāmupaṭṭhāko revatassa mahe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34. Bhaddā ceva subhaddā ca ahesuṃ aggasāv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'pi buddho asamasamo nāgamūle abujjh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5. Padumo kuñjaro ceva ahesuṃ aggu'paṭṭhakā sirimā veva yasavatī ahesuṃ aggu'paṭṭh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. Uccattanena 9 so buddho asīti hattha mug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hāseti disā sabbā indaketūva ugg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. Taṃ-machasaṃ. 2. Mayaṃ-manupa. 3. Sudhammakaṃ-sīmu, sudhaññakaṃ, [PTS,]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Cha ca vassasahassāni-machasaṃ. 5. Sudassane, ratanagghi-machasaṃ. 6. Acelo-sīmu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7. Tettiṃsa ca sahassa ni-machasaṃ. 8. Sirīghane-sīmu. "Vatatavatetā, mahāvīro, varuṇārāme vasi jino"-syā. 9. Uccatarena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90] [\x  9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. Tassa sarīre nibbattā pahā mālā anutt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vā vā yadivā rattiṃ samantā pharati1 yojanaṃ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. Saṭṭhivassasahassāni āyu vijjati tāva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vatā tiṭṭhamāno so tāresi janataṃ bah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39. Dassayitvā buddhabalaṃ amataṃ loke pakā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bbāyi anupādāno yatha'ggu'pādānasaṅkha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. So ca kāyo ratananibho so ca dhammo asādi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ṃ samantarahitaṃ nanu rittā sabbasaṅkhā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. Revato yasadharo buddho nibbuto so mahāmuni 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Dhātuvitthārikaṃ āsī tesu tesu padesa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evata buddhavaṃso pañc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Eri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Tassa dehābhinibbattaṃ pahājālamanut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vā ceva tadā rattiṃ, niccaṃ pharati yojanaṃ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ātuyo mama sabbāpi, vikirantuti so j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hiṭṭhāsi mahā vīro, sabba sattānu kampako"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Mahāsāre panuyyāne, mahato nagarassa yojane pūjito nara sārehi, parinibbāyi revato"-bu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Mahāpūre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92] [\x  9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Sobhita buddhavaṃ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27] [\q  27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Revatassa aparena sobhito nāma nāyak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māhito santacitto asamo appaṭipuggal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So jino sakagehamhi mānasaṃ vinīvaṭṭayī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tvāna kevalaṃ bodhiṃ dhammacakkaṃ pavattavī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Yāva heṭṭhā avīcito bhavaggācā'pi uddhato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thantare ekaparisā ahosi dhammadesa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Tāya parisāya sambuddho dhammacakkaṃ pavattayī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Gaṇanāya na vattabbo paṭhamā'bhisamayo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Tato parampi desente 4 marūnaṃ ca 5 samāg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vutikoṭisahassānaṃ dutiyā'bhisamayo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Punāparaṃ rājaputto jayaseno nāma kh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rāmaṃ ropayitvāna buddhe niyādayi t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7. Tassa yāgaṃ pakittento dhammaṃ desesi cakkhu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 koṭisahassānaṃ tatiyā'bhisamayo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Sannipātā tayo āsuṃ sobhitassa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īṇāsavānaṃ vimalānaṃ santacittāna'tād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Uggato nāma so rājā dānaṃ deti narutt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mhi dāne samāgañchuṃ arahantā satakoṭ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0. Punāparaṃ puragaṇo6 deti dānaṃ narutt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 navutikoṭinaṃ dutiyo āsi samāg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Vinivattayi, [PTS,] machasaṃ, syā. 2. Cakkappavattayi-sīmu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Yāva uddhaṃ avīvito bhavaggācāpiheṭṭhato [PTS. 4.] Desento-mav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Naramarūnaṃ- sīmu, syā. 6. Pūgagaṇe-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11] [\x  11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. Devaloke vasitvāna yadā orohatī 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dā asītikoṭinaṃ tatiyo āsi samāg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Ahaṃ tena samayena sujāto nāma brāhm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 sasāvakaṃ buddhaṃ annapānena tappay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. So'pi maṃ buddho vyākāsi 1 sobhito lokanāyak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parīmeyye ito kappe ayaṃ buddho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 Ahu kapilavhayā rammā nikkhamitvā tat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dhānaṃ padahitvāna katvā dukkarakāri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. Ajapārukkhamūlasmiṃ nisīditvā tat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a pāyāsamaggayha nerañjaramup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 Nerañjarāya tīramhi pāyāsaṃ ādāya so 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yattavaramaggena bodhimūlamhi 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. Tato padakkhiṇaṃ katvā bodhimaṇḍaṃ anuttar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sattharukkhamūlamhi bujjhissati mahāya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. Imassa janikā mātā māyā nāma bhavi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tā suddhodano nāma, ayaṃ hessati go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9. Kolito upatisso ca, aggā hessanti sāva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nando nāmu' paṭṭhāko, upaṭṭhissati taṃ j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. Khemā uppalavaṇṇā ca, aggā hessanti sāvi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odhi tassa bhagavato, assattho'ti pa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. Citto ca hatthāḷavako, aggā hessantu' paṭṭha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ttarā nandamātā ca, aggā hessantu' paṭṭhi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yu vassa sataṃ tassa, gotamassa yasas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. Idaṃ sutvāna vacanaṃ asamassa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moditā naramarū buddhabījaṅkuro 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Viyākāsi-mav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96] [\x  9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. Ukkuṭṭhisaddaṃ vattenti apphoṭenti hasanti c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atañjalī namassanti dasa sahassī sadev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. Yadi'massa lokanāthassa virajjhissāma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mhi addhāne hessāma sammukhā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. Yathā manussā nadiṃ tarantā paṭititthaṃ virajj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eṭṭhā titthe gahetvāna uttaranti mahānad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26. Eva'meva mayaṃ sabbe yadimuñcāmi'maṃ j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mhi addhāne hessāma sammukhā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. Tassā'pi vacanaṃ sutvā haṭṭho saṃvigg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mevatthamanuppattiyā uggaṃ dhitimakās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. Sudhammaṃ nāma nagaraṃ sudhammo nāma kh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dhammā nāma janikā sobhitassa mahesino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028] [\q  2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. Navavassasahassāni agāramajjhaso vas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mudokalīro1 padumo tayo pāsādamutt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. Sattati sahassāni 2 nāriyo samalaṅk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khīlā3 nāma sā nārī sīho nāmā'si atraj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. Nimitte caturo disvā pāsādenā'bhi nikkham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ttā'haṃ padhānācāraṃ caritvā purisutt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ujjhamāno ca so buddho nāgamūle abujjh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. Brahmunā yācito santo sobhito loka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tti cakkaṃ mahāvīro sudhamamuyyānamutta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3. Asamo ca sunento ca ahesuṃ aggasāvak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omo4 nāmu paṭṭhāko sobhitassa mahesi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akulā ca sujātā ca ahesuṃ aggasāv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Nāḷino-machasaṃ. 2. Sattatiṃsa sahassāni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cattāri sahassāni-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asattati sahassāni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Maṇīlā-machasaṃ, makilā-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* Gāthaddho'yaṃ, machasaṃ, syāma potthakesu, na vijjati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4. Vattacakko-syā. 5. Anumo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98] [\x  9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. Rammo ceva sudatto ca ahesuṃ aggupa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kulā ceva cittā ca ahesuṃ aggupaṭṭh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. Aṭṭhapaññāya ratanaṃ accuggato mahāmu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bhāseti disā sabbā sataraṃsī'va ugg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. Yathā suphullaṃ pavanaṃ nānā gandhehi dhūp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heva tassa pāvacanaṃ sīlagandhehi dhūp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. Yathāpi sāgaro nāma dassanena atapp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he'va tassa pāvacanaṃ savaṇena atapp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. Navutivassasahassāni āyu vijjati tāva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vatā tiṭṭhamāno so tāresi janataṃ bah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. Ovādaṃ anusiṭṭhiñca datvāna sesake 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ūtāsanova tāpetvā nibbuto so sa sāv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. So ca buddho asamasamo te'ca1 sāvakā balappa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ṃ samantarahitaṃ nanu rittā sabbasaṅkhā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. Sobhito varasambuddho sīhārāmamhi nibbu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Dhātu vitthārikaṃ āsi tesu tesu padesa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bhita buddhavaṃso chaṭṭ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Tepi ca-sīmu tepi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00] [\x 10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Anomadassi buddhavaṃ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29] [\q  29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Sobhitassa aparena sambuddho dipaduttam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nomadassī amitayaso tejassī1 duratikk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So chetvā bandhanaṃ sabbaṃ viddhaṃsetvā tayo bha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ivatti gamanaṃ maggaṃ desesi devamānu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Sāgaro'va asaṅkhobho2 pabbato'va durāsa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kāso'va ananto so sālarājāva phull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Dassanena'pi taṃ buddhaṃ tositā honti pāṇi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Vyāharantaṃ gira sutvā amataṃ pāpuṇanti 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Dhammābhisamayo tassa iddho phito tadā a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ṭisatāni abhisamiṃsu paṭhame dhammadesa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Tato paramhi samaye 3 vassante dhammavuṭṭh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ītikoṭiyo abhisamiṃsu dutiye dhammadesa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Tato parampi vassante tappayante ca pāṇin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ṭṭhasattatikoṭīnaṃ tatiyā'bhisamayo ahū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Sannipātā tayo āsuṃ tassāpi ca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hiññā balappattānaṃ pupphitānaṃ vimutt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Aṭṭhasatasahassānaṃ sannipāto tadā 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hīnamadamohānaṃ santacittāna 4 tād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0. Sattasatasahassānaṃ dutiyo āsi samāg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aṅgaṇānaṃ virajānaṃ upasantāna tād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Techasi-sīmu, syā. 2. Asaṅkhobho-mavi. 3. Tato paraṃ, abhisamaye-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parampi, abhisamaye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Santacittānaṃ-m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02] [\x 10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1. Channaṃ satasahassānaṃ tatiyo āsi samāg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hiññābalappattānaṃ1 nibbutānaṃ tapassī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Ahaṃ tena samayena yakkho āsiṃ mahidd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kānaṃ yakkhakoṭīnaṃ vasavattīmahissaro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. Tadā'pi taṃ buddhavaraṃ upagantvā mahe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napānena tappesiṃ sasaṅghaṃ lokanāyakaṃ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4. So'pi maṃ tadā vyākāsi 3 visuddhanayano mu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arimeyye ito kappe ayaṃ buddho4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. Ahu kapilavhayā rammā nikkhamitvā tat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dhānaṃ padahitvāna katvā dukkarakāri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 Ajapālarukkhamūlasmiṃ nisīditvā tathāga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ttha pāyāsamaggayha nerañjaramup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. Nerañjarāya tīramhi pāyāsaṃ ādāya so 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yattavaramaggena bodhimūlamhi 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. Tato padakkhiṇaṃ katvā bodhimaṇḍaṃ anutt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sattharukkhamūlamhi bujjhissati mahāya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. Imassa janikā mātā māyā nāma bhavissa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itā suddhodano nāma ayaṃ hessati go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 Kolito upatisso ca aggā hessanti sā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nando nāmu'paṭṭhāko upaṭṭhissati taṃ j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. Khemā uppalavaṇṇā ca aggā hessanti sāv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odhi tassa bhagavato assattho'ti pa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. Balapattānaṃ-mavi. 2. Vasavattimhi-sīmu, machasaṃ, syā. 3. Vyākāsi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Sambuddho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04] [\x 10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. Citto ca hatthāḷavako aggā hessantu'pa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ttarā nandamātā ca aggā hessantu'paṭṭh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yu vassasataṃ tassa gotamassa yasas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23. Idaṃ sutvāna vacanaṃ asamassa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moditā naramarū buddhabījaṅkuro 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. Ukkuṭṭhisaddaṃ vattenti apphoṭenti hasanti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añjalī samassanti dasasahassī sadev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. Yadi'massa lokanāthassa virajjhissāma sāsanaṃ anāgatamhi addhāne hessāma sammukhā imaṃ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6. Yathā manussā nadiṃ tarantā paṭititthaṃ virajjhiy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eṭṭhā titthe gahetvāna uttaranti mahānad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. Eva'meva mayaṃ sabbe yadi muñcāmi'maṃ j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mhi addhāne hessāma sammukhā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. Tassā'pi vacanaṃ sutvā haṭṭho saṃvigg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ttariṃ vata madhiṭṭhāsiṃ dasa pāramipūr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30] [\q  3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. Nagaraṃ candavatī1 nāma yasavā nāma kh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tā yasodharā nāma anomadassissa satthu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. Dasa vassasahassāni agāramajjhaso vas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ri upasirisirivaḍḍho tayo pāsāda mutt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31. Tevīsatisahassāni nāriyo samalaṅk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rimā nāma nārī ca upavāno2 nāma atraj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. Nimitte caturo disvā sivikāyā'bhinikkha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ūnadasamāsāni padhānaṃ padahī j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. Brahmunā yācito santo anomadassī mahāmu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ttivakkaṃ mahāvīro uyyāne so sudassa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. Bandhumatī dhammapadaaggasāvaka 53. 2. Upavāraṇo-mav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06] [\x 10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. Nisabho ca 1 anomo2 ca ahesuṃ aggasā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ruṇo nāmu'paṭṭhāko anomadassissa satthu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5. Sundarī 3 ca sumanā ca ahesuṃ aggasāvikā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Bodhi tassa bhagavato ajjuno'ti pa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. Nandivaḍḍho sirivaḍḍho ahesuṃ aggu'pa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lā ceva padumā ca ahesuṃ aggu'paṭṭh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. Aṭṭhapaññāsa ratanaṃ accuggato mahāmu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bhā niddhāvati tassa sataraṃsī'va uggato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8. Vassasatasahassāni āyu vijjati tāvade tāvatā tiṭṭhamāno so tāresi janataṃ bah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. Supupphitaṃ pāvacanaṃ arahantehi tād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ītarāgehi vimalehi sobhittha jinasā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. So ca satthā amitayaso yugāni tāni 4 atuliy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ṃ samantarahitaṃ nanu rittā sabbasaṅkhā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41. Anomadassī jino satthā dhammārāmamhi nibb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e'va tassa jinathūpo ubbedho pañcavīs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omadassī buddhavaṃso sat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Nipako-manupa, 2. Asoko-sīmu. 3. Sundarā-dhammapadaṭṭakathā 53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Tīṇi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08] [\x 10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Paduma buddhavaṃs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031] [\q  31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Anoma dassissa aparena sambuddho dipadutt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dumo nāma nāmena asamo appaṭipuggal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Tassā'pi asamaṃ sīlaṃ samādhi'pi anant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aṅkheyyaṃ ñāṇavaraṃ vimutti ca anūp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Tassā'pi atulatejassa dhammacakkappavattan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bhisamayā tayo āsuṃ mahātamapavāh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Paṭhamābhisamaye buddho koṭisatamabodh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tiyābhisamaye dhīro navutikoṭimabodhay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Yadā ca padumo buddho ovadī sakama'tra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 asītikoṭīnaṃ tatiyā'bhisamayo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Sannipātā tayo āsuṃ padumassa mahesin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oṭisatasahassānaṃ paṭhaho āsi samāg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Kaṭhina1tthārasamaye uppanne kaṭhina1cīv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asenāpata'tthāya 2 bhikkhu sibbiṃsu cīvaraṃ. 3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Tadā te vimalā bhikkhu chaḷabhiññā mahidd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īṇi satasahassāni samiṃsu aparāj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Punāparaṃ so narāsabho4 pavane vāsaṃ upāgato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 samāgamo āsā dvinnaṃ satasahassānaṃ6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 Ahaṃ tena samayena sīho āsiṃ migādhibhū7 pavivekamanubrūhantaṃ pavane addasaṃ jinaṃ8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. Vanditvā sirasā pāde katvāna taṃ padakkhi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kkhattuṃ abhināditvā sattāhaṃ jinamupaṭṭhahiṃ9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2. Sattāhaṃ varasamāpattiyā uṭṭhahitvā tat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asā cintayitvāna koṭibhikkhu samānay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Kathina-machasaṃ. 2. Dhammasenāpatitthāya-machasaṃ. 3. Cīvare-mav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Narausabho-syā. 5. Upāgami-machasaṃ, syā, [PTS. 6.] Satasahassīnaṃ-machasaṃ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7. Migāhibhū-syā. 8. Vivekamanubrūhanataṃ pavane vāsaṃ upāgataṃ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Jinamupaṭṭhahaṃ-machasaṃ, mav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10] [\x 11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. Tadāpi so mahāvīro tesaṃ majjhe viyākar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arimeyye ito kappe ayaṃ buddho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 Ahu kapilamhayā rammā nikkhamitvā tathāga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adhānaṃ padahitvāna katvā dukkarakāri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. Ajapālarukkhamūlasmiṃ nisīditvā tat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a pāyāsamaggayha nerañjaramup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 Nerañjarāya tīramhi pāyāsaṃ ādāya so 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yattavaramaggena bodhimūlamhi 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. Tato padakkhīṇaṃ katvā bodhimaṇḍaṃ anutt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sattharukkhamūlamhi bujjhissati mahāya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. Imassa janikā mātā māyā nāma bhavissati pitā suddhodano nāma ayaṃ hessati go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. Kolito upatisso ca aggā hessanti sā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nando nāmupaṭṭhāko upaṭṭhissati taṃ j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. Khemā uppalavaṇṇā ca aggā hessanti sāvik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odhi tassa bhagavato assattho'ti pa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. Citto ca hatthālavako aggā hessantu'pa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arā nandamātā ca aggā hessantu'paṭṭ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yu vassa sataṃ tassa gotamassa yasas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. Idaṃ sutvāna vacanaṃ asamassa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moditā naramarū buddhabījaṅkuro 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. Ukkuṭṭhisaddaṃ vattenti apphoṭhenti hasanti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añjalī namassanti dasasahassī sadev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. Yadi'massa lokanāthassa virajjhissāma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mhi addhāne hessāma sammukhā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5. Yathā manussā nadiṃ tarantā paṭititthaṃ virajjhiy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eṭṭhā titthe gahetvāna uttaranti mahānad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. Eva'meva mayaṃ sabbe yadi muñcāmi'maṃ j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mhi addhāne hessāma sammukhā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12] [\x 11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. Tassā'pi vacanaṃ sutvā bhīyyo cittaṃ pasādayi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Uttariṃ vatamadhiṭṭhāsiṃ dasapāramī pūr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. Campakaṃ nāma nagaraṃ asamo nāma kh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amā nāma janikā padumassa mahe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32] [\q  32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. Dasavassasahassāni agāramajjhaso va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ttaravasuyasuttarā1 tayo pāsādamutt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30. Tettiṃsa satasahassāni nāriyo samalaṅk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ttarā nāma sā nāri rammo nāmā'si atraj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. Nimitte caturo disvā rathayānena nikkham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ūnaaṭṭhamāsāni 2 padhānaṃ padahī j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. Brahmunā yācito'santo padumo loka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tti cakkaṃ mahāvīro dhanañjayuyyānamutta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3. Sālo ca upasālo ca ahesuṃ aggasāvak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ruṇo nāmu'paṭṭhāko padumassa mahe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. Rādhā ce'va surādhā'ca ahesuṃ aggasāv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odhi tassa bhagavato mahāsoṇo'ti 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. Bhīyyo ceva asamo ca ahesuṃ aggu'pa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ucī ca nandarāmā ca ahesuṃ aggupaṭṭh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. Aṭṭhapaññasaratanaṃ accuggato mahāmu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bhā niddhāvati tassa asamā sabbato di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. Candappabhā suriyappabhā ratanaggi-maṇippabhā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ā'pi tā hatā honti patvā jinapabhutt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8. Vassasatasahassāni āyu vijjati tāvade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āvatā tiṭṭhamāno so tāresi janataṃ bah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. Paripakkamānase satte bodhayitvā ase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esa'ññe4 anusāsitvā nibbuto so sasāv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. Uragova tacaṃ jiṇṇaṃ vaddhaṃ5 pattaṃ'va pāda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ahitvā sabbasaṅkhāre nibbuto so yathā sikh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41. Padumo jinavaro satthā dhammārāmamhi nibb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ātuvitthārikaṃ āsi tesu tesu pades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Nandā vasu yasuttarā-machasaṃ, nandā ca suyasā uttarā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ndo vasu yasuttaro-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Anūnakaṭṭhamāsāni-machasaṃ, anūnakaṃaḍḍhamāsaṃ sīmu. [PTS. 3.] Ratanagghi-sīmu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4. Sesake-sīmu, machasaṃ. 5. Vuḍḍhaṃ sīmu, [PTS.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14] [\x 11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Nārada buddhavaṃs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33] [\q  33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Padumassa aparena sambuddho dipadutt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rado nāma nāmena asamo appaṭipuggal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So buddho cakkavattissa jeṭṭho dayitaoras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Āmuttamālābharaṇo1 uyyānaṃ upasaṅka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Tatthā'si 2 rukkho yasavipulo abhirūpo brahā suv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majjhappatvā upanisīdi mahāsoṇassa heṭṭh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Tattha ñāṇavaruppajji anantaṃ vajirūp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a vicini saṅkhāre ukkujjama'vakujj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Tattha sabba kilesāni asesamabhivāh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puṇi kevalaṃ bodhiṃ buddhañāṇo ca cudda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Pāpuṇitvāna sambodhiṃ dhammacakkaṃ pavatt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ṭisatasahassānaṃ paṭhamābhisamayo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Mahādoṇaṃ nāgarājaṃ vinayanto mahāmu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ṭiheraṃ tadākāsi dassayanto sadeva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8. Tadā devamanussānaṃ tamhi dhammappakāsan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vutikoṭisahassāni tariṃsu sabbasaṃs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Yamhi kāle mahāvīro ovadi sakamatra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ītikoṭi sahassānaṃ tatiyā'bhisamayo a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Sannipātā tayo āsuṃ nāradassa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ṭisatasassānaṃ paṭhamo āsi samāg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1. Yadā buddho buddhaguṇaṃ sanidānaṃ pakās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vutikoṭisahassāni samiṃsu vimalā t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Āmuttamālyābharaṇo-sīmu. [PTS. 2.] Tatrāsi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muttamalyābharaṇo-syā. Tatthāpi-manu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16] [\x 11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Yadā cerocano nāgo dānaṃ dadāti satthu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dā samiṃsu jinaputtā asitisatasahassiyo1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. Ahaṃ tena samayena jaṭilo uggatāp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talikkhacaro āsiṃ pañcābhiññāsu pārag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 Tadā'pa'haṃ2 asamasamaṃ sasaṅghaṃ saparij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napānena tappetvā candanenā'bhipūjay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. So'pi maṃ buddho3 vyākāsi, nārado loka nāyak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parimeyye ito kappe ayaṃ buddho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 Ahu kapilavhayā rammā nikkhamitvā tat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dhānaṃ padahitvāna katvā dukkarakāri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. Ajapālarukkhamūlasmi nisīditvā tat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a pāyāsamaggayha nerañjaramup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8. Nerañjarāya tiramhi pāyāsaṃ ādāya so 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yattavaramaggena bodhimūlamhi 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. Tato padakkhiṇaṃ katvā bodhimaṇḍaṃ anutt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sattharukkhamūlamhi bujjhissati mahāya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 Imassa janikā mātā māyā nāma bhav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tā suddhodano nāma ayaṃ hessati gotamo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1. Kolito upatisso ca aggā hessanti sāvak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nando nāmu'paṭṭhāko upaṭṭhissati taṃ j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. Khemā uppalavaṇṇā ca aggā hessanti sāvik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odhi tassa bhagavato assattho'ti pa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. Citto ca hatthāḷavako aggā hessantu'paṭṭhak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Uttarānandamātā ca aggā hessantupaṭṭ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yu vassasataṃ tassa gotamassa yasas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sītisatasahassino-syā. 2. Tadāpāhaṃ-machasaṃ, syā, sīmu; manu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Sambuddho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18] [\x 11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. Idaṃ sutvāna vacanaṃ asamassa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moditā naramarū buddhabījaṅkuro 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. Ukkuṭṭhisaddaṃ vattenti apphoṭenti hasanti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añjalī namassanti dasasahassī sadev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. Yadi'massa lokanāthassa virajjhissāma sā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mhi addhāne hessāma sammukhā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7. Yathā manussā nadiṃ tarantā paṭititthaṃ virajjhiya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Heṭṭhā titthe gahetvāna uttaranti mahānad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. Evameva mayaṃ sabbe yadi muñcāmi'maṃ j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mhi addhāne hessāma sammukhā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34] [\q  34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. Tassā'pi vacanaṃ sutvā bhīyyo bhāvetva1 mān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hiṭṭhahiṃ vataṃ uggaṃ dasapāramīpūr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. Nagaraṃ dhaññavatī nāma sudevo nāma kh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omā nāma janikā nāradassa mahe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1. Navavassasahassāni agāramajjhaso vasī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ito vijito vijitā'bhirāmo2 tayo pāsāda mutt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. Ticattārīsasahassāni nāriyo samalaṅkat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Vijitasenā3 nāma nārī nanduttaro nāma atraj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. Nimitte caturo disvā pa sā4 gamanena nikkham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tāhaṃ padhanacariyaṃ5. Acarī lokanāy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Bhāsetva-sīmu, machasaṃ, syā, bhāsetvā.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Jino vijitābhirāmo-machasaṃ, syā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Jitā vijitā bhūrimā-sīmu. 3. Jitasenā-sīmu. 4. Pāsāda-sīmu. 5. Padhānacāraṃ-machasaṃ,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20] [\x 12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. Brahmunā yācito santo nārado loka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tti cakkaṃ mahāvīro dhanañjayu'yyāna mutta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. Bhaddasālo jitamitto ahesuṃ aggasā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seṭṭho nāmu'paṭṭhāko nāradassa mahe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. Uttarā phaggunī ce'va ahesuṃ aggasāvik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odhi tassa bhagavato mahāsono'ti 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. Uggarindo ca vasabho ca ahesuṃ aggupa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ndīvarī ca undī ca1 ahesuṃ aggu'paṭṭh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. Aṭṭhāsītiratanāni accuggato mahāmun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añcanagghiyasaṃkāso dasasahassī virocati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. Tassa vyāmappabhā kāyā niddhāvati disodi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rantaraṃ divārattiṃ yojanaṃ pharate tadā3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. Na keci tena samayena samantā yojane j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kkā padīpe ujjālenti 4 buddharaṃsena otthaṭ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1. Navutivassasahassāni ayu vijjati tāvade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āvatā tiṭṭhamāno so tāresi janataṃ bah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. Yathā uḷuhi gaganaṃ vicittaṃ upasobh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he'va sāsanaṃ tassa arahantehi sob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. Saṃsārasotaṃ taraṇāya sesake paṭipant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asetuṃ daḷhaṃ katvā nibbuto so narāsab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44. So'pi buddho asamasamo te'pi khīṇāsavā atulatej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ṃ samantarahitaṃ nanu rittā sabbasaṅkhā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. Nārado jinavasabho nibbuto sudassane pu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e'va jinatūpavaro catuyojana'mugga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rada buddhavaṃso nav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Indāvarī ca caṇḍī ca - machasaṃ. Indavarī ca gaṇḍī ca -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Virocatha-sīmu. 3. Disā-sīmu. Sadā-syā, machasaṃ. 4. Ujjalenti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22] [\x 12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Padumuttara buddhavaṃ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35] [\q  35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Nāradassa aparena sambuddho dipaduttamo1 padumuttaro nāma jino akkhobho2 sāgarūp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Maṇḍakappo'va so āsi yamhi buddho3 ajāya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ssannakusalā janatā tamhi kappe 4 ajāy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Padumuttarassa bhagavato paṭhame dhammade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ṭisatasahassānaṃ dhammābhisamayo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Tato parampi vassante tappayante ca pāṇi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ttatiṃsatasahassānaṃ dutiyā'bhisamayo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Yamhi kāle mahāvīro ānandaṃ upasaṅka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tusantikamupāgantvā ahani 5 amatadundubh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Āhate 6 amatabherimhi 7 vassante dhammavuṭṭhiyā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ñāsasatasahassānaṃ tatiyā'bhisamayo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Ovādako viññāpako tārako sabbapāṇ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sanākusalo buddho tāresi janataṃ bah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Sannipātā tayo āsuṃ padumuttarassa satth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ṭisatasahassānaṃ paṭhamo āsi samāg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Yadā buddho asamasamo vasī vehārapabb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vutikoṭisahassānaṃ dutiyo āsi samāg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 Puna cārikaṃ pakkante gāmanigamaraṭṭhato asītikoṭisahassānaṃ tatiyo āsi samāg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. Ahaṃ tena samayena jaṭilo nāma raṭṭ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buddhapamukhaṃ saṅghaṃ sahattaṃ dussama'dāsa'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Dvīpaduttamo-sīmu. 2. Akkhobho-mavi. [PTS. 3.] Buddhā-sīmu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4. Kāle - sīmu. 5. Āhani-machasaṃ. 6. Ahate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Dhammabherīmhi-sīmu amatadundubhiṃ [PTS. 8.] Vuṭṭhiyo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24] [\x 12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So'pi maṃ buddho1 vyākāsi saṅghamajjhe nisī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asahasse ito kappe ayaṃ buddho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. Ahu kapilavhayā rammā nikkhamitvā tathāgato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adhānaṃ padahitvāna katvā dukkarakāri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 Ajapālarukkhamūlasmiṃ nisīditvā tat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a pāyāsamaggayha nerañjaramup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. Nerañjarāya tīramhi pāyāsaṃ ādāya so 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yattavaramaggena bodhimūlamhi 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 Tato padakkhiṇaṃ katvā bodhimaṇḍaṃ anutt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sattharukkhamūlamhi bujjhissati mahāya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. Imassa janikā mātā māyā nāma bhav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tā suddhodano nāma ayaṃ hessati go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. Kolito upatisso ca aggā hessanti sāvak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nando nāmu'paṭṭhāko upaṭṭhissati taṃ j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9. Khemā uppalavaṇṇā ca aggāhessanti sāvik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odhi tassa bhagavato assatthoti pa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 Citto ca hatthālavako aggā hessantu'pa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arā nandamātā ca aggā hessantu'paṭṭ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yu vassasataṃ tassa gotamassa yasas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. Idaṃ sutvāna vacanaṃ asamassa mahesi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Āmoditā naramarū buddhabījaṅkuro 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. Ukkuṭṭhisaddaṃ vattenti apphoṭenti hasanti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añjalī namassanti dasasahassī sadev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Tadā - 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26] [\x 12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. Yadi'massa lokanāthassa virajjhissāma sāsan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nāgatamhi addhāne hessāma sammukhā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. Yathā manussā nadiṃ tarantā paṭititthaṃ virajjhiy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eṭṭhā titthe gahetvāna uttaranti mahānad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. Eva'meva mayaṃ sabbe yadi muñcāmi'maṃ j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mhi addhāne hessāma sammukhā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. Tassā'pi vacanaṃ sutvā uttariṃ vatamadhiṭṭh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āsi'muggaṃ daḷhadhitiṃ dasapāramipūr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. Vyāhatā1 titthiyā sabbe vimanā dummanā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tesaṃ keci paricaranti raṭṭhato nicchubhanti 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36] [\q  3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. Sabbe tattha samāgantvā upagañjuṃ2 buddhas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uvaṃ nātho mahāvīra saraṇaṃ hohi cakkhuma 3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. Anukampako kāruṇiko hitesī sabbapāṇ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patte titthiye sabbe pañcasīle patiṭṭha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0. Evaṃ nirākulaṃ āsi suññakaṃ titthiyehi t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cittaṃ arahantehi vasībhūtehi tādi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1. Nagaraṃ haṃsavatīnāma4 ānando nāma khattiy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jātā nāma janikā padumuttarassa mahe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2. Dasa 5 vassasahassāni agāramajjhaso vasī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ravāhano yaso vasavatti tayo pāsādamutt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. Ticattārisasahassāni nāriyo samalaṅk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sudattā nāma nārī uttaro nāma atraj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. Nimitte caturo disvā pāsādenā'bhinikkha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tāhaṃ padhānacāraṃ acarī purisut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Byāhatā-machasaṃ. 2. Upagacchuṃ-sīmu, [PTS. 3.] Cakkhumā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Hemavatī-sīmu. 5. Navaṃ-manup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28] [\x 12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5. Brahmunā yācito santo padumuttaro vināyako1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tti cakkaṃ mahāvīro mīthiluyyānamutta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. Devalo ca sujāto ca ahesuṃ aggasā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mano nāmupaṭṭhāko padumuttarassa satthuno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7. Amitā asamā veva ahesuṃ aggasāvik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odhi tassa bhagavato salalo'ti pa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. Vitiṇṇo ceva tisso ca ahesuṃ aggu'pa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tthā ceva vicittā ca ahesuṃ aggu'paṭṭh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. Aṭṭhapaññāsaratanaṃ3 accuggato mahāmu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ñcanagghiya 4 saṃkāso dvattiṃsavaralakkhaṇ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. Kuḍḍā kavāṭā bhittī ca rukkhā nagasilucc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tassā'varaṇaṃ atthi samantā dvādasayoja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1. Vassasatasahassāni āyu vijjati tāvad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vatā tiṭṭhamāno so tāresi janataṃ bah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. Santāretvā bahujanaṃ chinditvā sabbasaṃ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alitvā aggikkhandho'va nibbuto so sasāv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. Padumuttaro jino buddho nandārāmamhi nibb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e'va tassa 5 thūpavaro dvādasubbedha yojan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dumuttarabuddhavaṃso das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Padumuttaranāyako-manupa. 2. Mahesino-mavi. [PTS. 3.] Aṭṭhapaṇṇasaṃ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Kañcanagghika-sīmu. 5. Tatthevassa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30] [\x 13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. Sumedha buddhavaṃ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37] [\q  37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Padumuttarassa aparena sumedho nāma 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rāsado uggatejo sabbalokuttamo1 mu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Pasannanetto sumukho brahā uju patāpavā hitesī sabbasattānaṃ bahū mocesi bandh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Yadā buddho pāpuṇitvā kevalaṃ bodhi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dassanamhi nagare dhammacakkaṃ pavattay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Tassābhisamayā tīṇi ahesuṃ dhammade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ṭisatasahassānaṃ paṭhamā'bhisamayo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Punāparaṃ kumbhakaṇṇaṃ yakkhaṃ so damayī jino navuti koṭisahassānaṃ dutiyābhi samayo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Punāparaṃ amitayaso catusaccaṃ pakās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īti koṭisahassānaṃ tatiyābhisamayo a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Sannipātā tayo āsuṃ sumedhassa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īṇāsavānaṃ vimalānaṃ santacittāna'tādinaṃ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Sudassanaṃ nagaravaraṃ upagañchi jino yad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 khīṇāsavā bhikkhū samiṃsu satakoṭ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Punāparaṃ devakūṭe bhikkhūnaṃ kaṭhinatth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 navuti koṭīnaṃ dutiyo āsi samāg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Punāparaṃ dasabalo yadā carati cār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 asītikoṭīnaṃ tatiyo āsi samāg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. Ahaṃ tena samayena uttaro nāma māṇ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ītikoṭiyo mayhaṃ ghare sannivitaṃ dh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Lokuttaro-sīmu. 2. Cittānatādinaṃ-manup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32] [\x 13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Kevalaṃ sabbaṃ datvāna sasaṅghe lokanāyake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raṇaṃ tassu'pāgañjiṃ pabbajjañcā'bhirocayi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. So'pi maṃ buddho3 vyākāsi karonto anumod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ṃsakappasahassamhi ayaṃ buddho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 Ahu kapilavhayā rammā nikkhamitvā tat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dhānaṃ padahitvāna katvā dukkarakāri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. Ajapālarukkhamūlasmiṃ nisīditvā tat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apāyāsamaggayha nerañjaramup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 Nerañjarāya tīramhi pāyāsaṃ ādāya so 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yattavaramaggena bodhimūlamhi 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. Tato padakkhiṇaṃ katvā bodhimaṇḍaṃ anutt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sattharukkhamūlamhi bujjhissati mahāya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. Imassa janikā mātā māyā nāma bhav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tā suddhodano nāma ayaṃ hessati go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. Kolito upatisso ca aggā hessanti sāvak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nando nāmupaṭṭhāko upaṭṭhissati taṃ j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 Khemā uppalavaṇṇā ca aggā hessanti sā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odhi tassa bhagavato assattho'ti pa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. Citto ca hatthālavako aggā hessantu'pa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arā nandamātā ca aggā hessantu'paṭṭ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yu vassasataṃ tassa gotamassa yasas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. Idaṃ sutvāna vacanaṃ asamassa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moditā naramarū buddhabījaṅkuro 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. Ukkuṭṭhisaddaṃ vattenti apphoṭenti hasantī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añjalī namassanti dasasahassī sadev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asaṅghaṃ lokanāyakaṃ - [PTS. 2.] Abhirocayi - [PTS. 3.] Tadā - mav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34] [\x 134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. Yadi'massa lokanāthassa virajjhissāma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mhi addhāne hessāma sammukhā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. Yathā manussā nadiṃ tarantā paṭititthaṃ virajj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eṭṭhā titthe gahetvāna uttaranti mahānad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. Eva'meva mayaṃ sabbe yadi muñcāmi'maṃ j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mhi addhāne hessāma sammukhā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. Tassā'pi vacanaṃ sutvā bhiyyo cittaṃ pasāday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ttariṃ vatamadhiṭṭhāsiṃ dasapāramī pūr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8. Suttantaṃ vinayañcāpi navaṅgaṃ satthusāsan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ṃ pariyāpuṇitvāna sobhahiṃ jinasā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38] [\q  3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. Tattha'ppamatto viharanto nisajjaṭṭhānacaṅk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ññāsu pāramiṃ gantvā brahmalokamagañcha'haṃ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. Sudassanaṃ nāma nagaraṃ sudatto nāma kh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dattā nāma janikā sumedhassa mahe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. Navavassasahassāni agāramajjhaso vas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candanaka koñca sirivaḍḍhā2 tayo pāsāda mutt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. Ti soḷasasahassāni nāriyo samalaṅk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manā nāma sā nārīpunabba sumitte 3 nāma atraj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. Nimitte caturo disvā hatthiyānena nikkha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ūnakaṃ aṭṭhamāsaṃ4 padhānaṃ padahī j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. Brahmunā yācito santo sumedho loka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tti cakkaṃ mahāvīro sudassanuyyānamutta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. Saraṇo sabbakāmo ca ahesuṃ aggasā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garo nāmupaṭṭhāko sumedhassa mahe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Brahmalokamagacchahaṃ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Sucanda kañcana sirivaḍḍhā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gandho kañcano sirivaḍḍho-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Punabbasu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nabbo-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Aḍḍhamāsaṃ-machasaṃ, manu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36] [\x 13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. Rāmā ceva surāmā ca ahesuṃ aggasāv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odhi tassa bhagavato mahānīpoti1 vuccat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. Uruvelo ca yasavo ca ahesuṃ aggu'pa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sodharā sirimā ca ahesuṃ aggupaṭṭh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. Aṭṭhāsīti ratanāni accuggato mahāmu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bhāsesi 2 disā sabbā cando tārāgaṇe 3 y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. Cakkavattimaṇi nāma yathā tapati yo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he'va tassa ratanaṃ samantā pharati yoj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. Navutivassasahassāni āyu vijjati tāva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vatā tiṭṭhamāno so tāresi janataṃ bah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. Tevijjachaḷabhiññehi balappattehi tād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ākulamidaṃ āsi arahantehi sādhuhi 4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. Te'pi sabbe amitayasā vippamuttā nirūpadh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Ñāṇālokaṃ dassayitvā nibbutā te mahāya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. Sumedho jinavaro buddho medhārāmamhi nibb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ātuvitthārikaṃ āsi tesu tesu padesa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medha buddhavaṃ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Nimboti-sīmu, nimbarukkhoti-syā. 2. Pahāseti-mavi, obhāseti-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Tāragaṇe-mavi. 4. Tādihi [PTS.] Sāsanaṃ-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38] [\x 13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Sujāta buddhavaṃ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39] [\q  39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Tatthe'va maṇḍakappamhi sujāto nāma 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hahanu'sabhakkhandho appameyyā durāsad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Cando'ca vimalo suddho sataraṃsī'ca patāpavā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sobhati sambuddho jalanto siriyā sadā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Pāpuṇitvāna sambuddho kevalaṃ bodhi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maṅgalamhi nagare dhammakkaṃ pavattay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Desente pavaraṃ dhammaṃ sujāte lokanāy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ītikoṭi abhisamiṃsu paṭhame dhammadesa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Yadā sujāto amitayaso deve vassaṃ upāgam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tatiṃsasahassānaṃ dutiyābhisamayo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Yadā sujāto asamasamo upagañchi 3 pitusan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ṭṭhisatasahassānaṃ tatiyābhisamayo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Sannipātā tayo āsuṃ sujātassa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īṇāsavānaṃ vimalānaṃ santacittānatād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Abhiññābalattānaṃ appattānaṃ4 bhavābha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ṭṭhisatasahassāni 5 paṭhamaṃ sannipatiṃsu 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Punāparaṃ sannipāte tidīvorohane ji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ñāsasatasahassānaṃ dutiyo āsi samāg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Upasaṅkamanto naravasabhaṃ6 tassa yo aggasāv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tūhi sata sahassehi sambuddhaṃ upasaṅka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Tāpavā- sīmu. 2. Pahā-sīmu. 3. Upagacchi-sīmu, manu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Appamattānaṃ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pavattā, -p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Saṭṭhisata sahassānaṃ-sīmu. 6. Narāsabhaṃ-machasaṃ, naramusabhaṃ-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40] [\x 14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. Ahaṃ tena samayena catudīpamhi 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talikkhacaro āsiṃ cakkavatti mahabbal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Loke acchariyaṃ disvā abbhutaṃ lomahaṃ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agantvāna candiṃ so sujātaṃ lokanāy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. Catudīpe mahārajjaṃ ratane satta utt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uddhe niyyādayitvāna pabbajiṃ tassa santi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. Arāmikā jānapadā1 uṭṭhānaṃ paṭipiṇḍiya 2 upanenti bhikkhusaṅghassa paccayaṃ sayanā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. So'pi maṃ buddho3 vyākāsi dasasahassimhi issaro ti sakappasahassamhi ayaṃ buddho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 Ahū kapilavhayā rammā nikkhamitvā tat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dhānaṃ padahitvāna katvā dukkarakāri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. Ajapālarukkhamūlasmiṃ nisīditvā tathāg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a pāyāsamaggayha nerañjamup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. Nerañjarāya tīramhi pāyāsaṃ ādāya so j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yattavaramaggena bodhimūlamhi 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. Tato padakkhiṇaṃ katvā bodhimaṇḍaṃ anutt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sattharukkhamūlamhi bujjhissati mahāya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 Imassa janikā mātā māyā nāma bhav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tā suddhodano nāma ayaṃ hessati go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. Kolito upatisso ca, aggā hessanti sāvak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nando nāmupaṭṭhāko upaṭṭhissati taṃ j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. Khemā uppalavaṇṇā ca aggā hessanti sāv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odhi tassa bhagavato assattho'ti pa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. Citto ca hatthālavako aggā hessantu'pa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arā nandamātā ca aggā hessantu paṭṭ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yu vassasataṃ tassa gotamassa yasas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Janapade-sīmu, syā. 2. Paṭipiṇḍiyaṃ-[PTS. 3.] Tadā -mav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42] [\x 14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. Idaṃ sutvāna vacanaṃ asamassa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moditā naramarū buddhabījaṅkuro 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. Ukkuṭṭhi saddaṃ vattenti apphoṭenti hasanti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añjalī namassanti dasasahassī sadev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. Yadi'massa lokanāthassa virajjhissāma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mhi addhāne hessāma sammukhā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. Yathā manussā nadiṃ tarantā paṭititthaṃ virajj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eṭṭhā titthe gahetvāna uttaranti mahānad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. Eva'meva mayaṃ sabbe yadi muñcāmi'maṃ j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mhi addhāne hessāma sammukhā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40] [\q  4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. Tassā'pi vacanaṃ sutvā bhīyyo bhāsaṃ janesa'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hiṭṭhāhiṃ vataṃ uggaṃ dasapāramīpūr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. Suttantaṃ vinayañcā'pi navaṅgaṃ satthu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ṃ pariyāpuṇitvāna sobhayiṃ jinasā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. Tattha'ppamatto viharanto brahmaṃ bhāvetva bhāv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hiññāpāramiṃ gantvā brahmalokamagacch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. Sumaṅgalaṃ nāma nagaraṃ uggato nāma kh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tā pabhāvatī nāma sujātassa mahe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. Navavassasahassāni agāramajjhaso vas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rī upasirī nandā tayo pāsādamutt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. Tevisatisahassāni nāriyo samalaṅk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rinandā nāma nārī upaseno nāma atraj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. Nimitte caturo disvā assayānena nikkha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ūnanavamāsāni padhānaṃ padahī j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* Bhīyyobhāvetva mān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 Buddhavaṃso 26 g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44] [\x 14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. Brahmunā yācito nanto sujāto loka 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tti cakkaṃ mahāvīro sumaṅgalū'yyānamutta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. Sudassano ca devo1 ca ahesuṃ aggasā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rado nāmupaṭṭhāko sujātassa mahe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8. Nāgā ca nāgasamālā ca ahesuṃ aggasāvik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odhi tassa bhagavato mahāvelū'ti 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. So ca rukkho jātaruciro2 acchiddo hoti pattako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juvaṃso brahā hoti dassanīyo manor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0. Ekakkhandho pavaṭṭhitvā4 tato sākhā pabhijjatha 5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 subaddho morahattho evaṃ sobhati so du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. Na tassa kaṇṭakā6 honti nā'pi chiddaṃ mahā a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tthiṇṇasākho aviralo sandacchāyo manor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. Sudatto ceva citto ca ahesuṃ aggu'pa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bhaddā ceva padumā ca ahesuṃ aggu'paṭṭh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3. Paññāsa ratano āsi uccattanena 7 so jino sabbākāravarūpeto sabbaguṇamupāg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4. Tassappabhā asamasamā niddhāvati samantat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pamāṇo atuliyo ca opantehi anūp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. Navutivassasahassāni āyu vijjati tāva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vatā tiṭṭhamāno so tāresi janataṃ bah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. Yathāpi sāgare ūmī gagane tārakā y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tadā pāvacanaṃ arahantehi cittitaṃ8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41] [\q  41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. So ca buddho asamasamo guṇāni ca tāni atuliy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ṃ samantarahitaṃ nanu rittā sabbasaṅkhā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. Sujāto jinavaro buddho sīlārāmamhi nibb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e'va tassa cetiyo tīṇi gāvuta mugga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jāta buddhavaṃso dvādas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udevo-sīmu. 2. Ghanaruciro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hanakkhandho-syā, machasaṃ. 3. Chaddaṃ hoti parittakaṃ-p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cchaddo hoti pattiko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Pavaḍḍhetvā-sīmu, -[PTS. 5.] Pahijjati-mavi. Abhijjati-sīmu. 6. Kaṇḍakā-sīmu. 7. Uccatarena-sīmu. 8. Vicittika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46] [\x 14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. Piyadassī buddhavaṃ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Sujātassa aparena sayambhū1 loka 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rāsado asamasa piyadassī mahāya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So'pi buddho amitayaso ādicco'va viroc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hantvāna tamaṃ sabbaṃ2 dhammacakkaṃ pavattay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Tassā'pi atulatejassa ahesuṃ abhisamayā t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ṭisatasahassānaṃ paṭhamā'bhisamayo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Sudassano devarājā micchādiṭṭhima' roc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a diṭṭhiṃ vinodento satthā dhamma ma' desay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Janasannipāto atulo mahāsannipatī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vutikoṭisahassānaṃ dutiyābhisamayo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Yadā doṇamukhaṃ hatthiṃ vinesi narasārat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ītikoṭisahassānaṃ tatiyā'bhisamayo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Sannipātā tayo āsuṃ tassā'pi piyadas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ṭisatasahassānaṃ paṭhamo āsi samāg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Tato paraṃ navutikoṭī samiṃsu ekato mu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iye sannipātamhi asītikoṭiyo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Ahaṃ tena samayena kassapo nāma brāhma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jjhāyako mantadharo tiṇṇaṃ vedānapārag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Tassa dhammaṃ suṇitvāna pasādaṃ janayiṃ 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ṭisatasahassehi saṅghārāmaṃ amāpay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. Tassa datvāna ārāmaṃ haṭṭho saṃvigg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eṇa pañcasīle ca 3 daḷhaṃ katvā samādiyiṃ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. So'pi maṃ buddho vyākāsi saṅghamajjhe nisīdiy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ṭṭhārase kappasate ayaṃ buddho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ambuddho-sīmu. 2. Sabbaṃ tamaṃ nihantvāna-machasaṃ. 3. Saraṇaṃ pañcasīlañca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Samādayi-manu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48] [\x 14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. Ahū kapilavhayā rammā nikkhamitvā tat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dhānaṃ padahitvāna katvā dukkarakāri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 Ajapālarukkhamūlasmiṃ nisīditvā tat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a pāyāsamaggayha nerañjaramup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. Nerañjarāya tīramhi pāyāsaṃ ādāya so 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yattavaramaggena bodhimūlaṃ hi 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 Tato padakkhiṇaṃ katvā bodhimaṇḍaṃ anutt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sattharukkhamūlamhi bujjhissati mahāya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. Imassa janikā mātā māyā nāma bhav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tā suddhodano nāma ayaṃ hessati go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. Kolito upatisso ca aggā hessanti sā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nando nāmu'paṭṭhāko upaṭṭhissati taṃ j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. Khemaṃ uppalavaṇṇā ca aggā hessanti sāv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odhi tassa bhagavato assattho'ti pa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 Citto ca hatthālavako aggā hessantu'pa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arā nandamātā ca aggā hessantu'paṭṭ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yu vassasataṃ tassa gotamassa yasassī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. Idaṃ sutvāna vacanaṃ asamassa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moditā naramarū buddhabījaṅkuro 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. Ukkuṭṭhisaddaṃ vattenti apphoṭenti hasanti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añjalī namassanti dasasahassī sadev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. Yadi'massa lokanāthassa virajjhissāma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mhi addhāne hessāma sammukhā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. Yathā manussā nadiṃ tarantā paṭititthaṃ virajjhiy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eṭṭhātitthe hahetvāna uttaranti mahānad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42] [\q  42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. Evame'va mayaṃ sabbe yadi muñcāmi'maṃ j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mhi addhāne hessāma sammukhā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50] [\x 15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. Tassā'pi vacanaṃ sutvā bhiyyo cittaṃ pasāday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ttariṃ vatamadhiṭṭhāsi dasapāramīpūr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. Sudhaññaṃ nāma nagaraṃ sudatto nāma kh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candā nāma1 janikā piyadassissa satthu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8. Nava vassa sahassāni agāramajjhaso vasī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nimmalavimalagiribrahā2 tayo pāsādamutt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. Tettiṃsatisahassāni nāriyo samalaṅk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malā nāma nārī ca kañcanāvelo3 nāma atraj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. Nimitte caturo disvā rathayānena nikkha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amāsaṃ padhānacāraṃ acarī purisut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. Brahmunā yācito santo piyadassī mahāmu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i cakkaṃ mahāvīro usabhuyyāne manor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. Pālito sabbadassī 4 ca ahesuṃ aggasā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bhito nāmupaṭṭhāko piyadassissa satthu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. Sujātā dhammadinnā ca ahesuṃ aggasāv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odhi tassa bhagavato kakudho'ti pa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. Sandhako5 dhammako6 ceva ahesuṃ aggu'pa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sākhā7 dhammadinnā ca ahesuṃ aggu'paṭṭh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. So'pi buddho amitayaso dvattiṃsavaralakkha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ītihatthamubbedho sālarājā'va d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. Aggīcanda suriyānaṃ natthi tādisikā pab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 ahu 8 pabhā tassa asamassa mahe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. Tassā'pi devadevassa āyu tāvatakaṃ 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vutivassasahassāni loke aṭṭhāsi cakkhu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. So'pi buddho asamasamo yugāni'pi tāni atuliy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ṃ samantarahitaṃ nanu rittā sabbasaṅkhā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. So piyadassī munivaro assatthārāmamhi nibb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eva tassa jinathūpo tīṇi yojana mugga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yadassī buddhavaṃso teras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Candānamāsi-machasaṃ, 2. Giriguhā-machasaṃ. 3. Kañcanacelo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Piyadassī-sīmu, manupa. 5. Santako-sīmu. 6. Dhammiko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ndako-syā. 7. Visikho-sīmu. 8. Āsuṃ-mav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52] [\x 152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 Atthadassī buddhavaṃ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43] [\q  43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Tatthe'va maṇḍakappamhi atthadassī narāsabho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 tamaṃ nihantvāna patto sambodhimutt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Brahmunā yācito santo dhammacakkaṃ pavatt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atena tappayī lokaṃ dasasahassī sadev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Tassā'pi lokanāthassa ahesuṃ abhisamayā t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ṭisatasahassānaṃ paṭhamābhisamayo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Yadā buddho atthadassī carati devacār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ṭisatasahassānaṃ dutiyā'bhisamayo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Punāparaṃ yadā buddho desesi pitus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oṭisatasahassānaṃ tatiyā'bhisamayo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Sannipātā tayo āsuṃ tassā'pi ca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īṇāsavānaṃ vimalānaṃ santacittāna'tād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Aṭṭhanavutisahassānaṃ paṭhamo āsi samāg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ṭṭhāsītisahassānaṃ dutiyo āsi samāg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Aṭṭhasattatisahassānaṃ tatiyo āsi samāg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pādāvimuttānaṃ vimalānaṃ mahes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Ahaṃ tena samayena jaṭilo uggatāp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sīmo2 nāma nāmena mahiyā seṭṭhasamm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Dibbaṃ mandāravaṃ pupphaṃ padumaṃ pāricchat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alokā haritvāna 3 sambuddhaṃ abhipūjay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. Sopi maṃ buddho4 vyākāsi atthadassī mahāmu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ṭṭhāraso kappasate ayaṃ buddho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Mahāyaso-mavi. 2. Supino-manupa, susimo-[PTS. 3.] Devalokato ā haritvā. 4. Tadā-bu. 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54] [\x 15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Ahū kapilavhayā rammā nikkhamitvā tat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dhānaṃ padahitvāna katvā dukkarakāri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. Ajapālarukkhamulasmiṃ nisīditvā tat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a pāyāsamaggayha nerañjaramup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 Nerañjarāya tīramhi pāyāsaṃ ādāya so 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yattavaramaggena bodhimūlamhi 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. Tato padakkhiṇaṃ katvā bodhimaṇḍaṃ anutt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sattharukkhamūlamhi brajjhissati mahāya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 Imassa janikā mātā māyā nāma bhav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tā suddhodano nāma ayaṃ hessati go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. Kolito upatisso ca aggā hessanti sā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nando nā'mupaṭṭhāko upaṭṭhissati taṃ j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. Khemā uppalavaṇṇā ca aggā hessanti sāv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odhi tassa bhagavato assattho'ti pa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. Citto ca hatthālavako aggā hessantu'pa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arā nandamātā ca aggā hessantu'paṭṭ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yu vassa sataṃ tassa gotamassa yasas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 Idaṃ sutvāna vacanaṃ asamassa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moditā naramarū buddhabījaṅkuro 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. Ukkuṭṭhisaddaṃ vattenti apphoṭenti hasanti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añjalī namassanti dasasahassī sadev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. Yadimassa lokanāthassa virajjhissāma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. Yathā manussā nadiṃ tarantā paṭititthaṃ virajjhiy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eṭṭhātitthe gahetvāna uttaranti mahānad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. Eva'meva mayaṃ sabbe yadi muñcami'maṃ j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mhi addhāne hessāma sammukhā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56] [\x 15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. Tassā'pi vacanaṃ sutvā haṭṭho saṃvigg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ttariṃ vatamadhiṭṭhāsiṃ dasapāramīpūr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. Sobhanaṃ nāma nagaraṃ sāgaro nāma kh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dassanā nāma janitā atthadassissa satthu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. Dasavassasahassāni agāramajjhaso vas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aragirisuragirigirivāhanā1 tayo pāsādamutt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. Tettiṃsatisahassāni 2 nāriyo samalaṅk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sākhā nāma sā nārī selo3 nāmā'si atraj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44] [\q  44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. Nimitte caturo disvā assayānena nikkham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naaṭṭhamāsāni padhānaṃ padahī j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. Brahmunā yācito santo atthadassī mahāy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tti cakkaṃ mahāvīro anomuyyāne narāsab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. Santo ca upasanto ca ahesuṃ aggasā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hayo nāmu'paṭṭhāko atthadassissa satthu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2. Dhammā ce'va sudhammā ca ahesuṃ aggasāvik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odhi tassa bhagavato campako'ti pa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. Nakulo ca nisabho ca ahesuṃ aggu'pa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kilā ca sunandā ca ahesuṃ aggu'paṭṭh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. So'pi buddho asamasamo asīti ratanuggato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bhati sālarājā'va uḷurājā'va pūr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. Tassa pākatikā raṃsī 5 anekasatakoṭ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ddhaṃ adho dasadisā pharanti yojanaṃ tadā6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. So'pi buddho narāsabho sabbasattu'ttamo mu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ssasatasahassāni loke aṭṭhāsi cakkhu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. Atulaṃ dassetvā obhāsaṃ virocetvā sadev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'pi aniccataṃ patto yatha'ggu'pādānasaṅkha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. Atthadassī jinavaro anomārāmamhi nibb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ātuvitthārikaṃ āsi tesu tesu padesa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thadassī buddhavaṃso cuddas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paragirisugirivāhano-machasaṃ. 2. Tettisaṃca-sīmu. 3. Sono-sīmu. Seno-[PTS. 4.] Buddhavaṃse 26 gā. 6. Sadā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58] [\x 15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. Dhammadassī buddhavaṃ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45] [\q  45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Tatthe'va maṇḍakappamhi dhammadassī mahāy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ma'ndhakāraṃ vidhametvā atirocati sadeva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Tassā'pi atulatejassa dhammacakkappavatt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ṭisatasahassānaṃ paṭhamā'bhi samayo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Yadā buddho dhammadassī vinesi sañjayaṃ i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 navutikoṭīnaṃ dutiyā'bhisamayo a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Yadā sakko upagañji sahapariso1 vināy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 asīti koṭīnaṃ tatiyā'bhisamayo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Tassā'pi devadevassa sannipātā tayo ahū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īṇāsavānaṃ vimalānaṃ santacittāna' tād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Yadā buddho dhammadassī saraṇe vassaṃ upāgam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 koṭisahassānaṃ3 paṭhamo āsi samāg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Punā'paraṃ yadā buddho devato eti mānusaṃ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'pi satakoṭīnaṃ dutiyo āsi samāg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Punā'paraṃ yadā buddho pakāsesi dhute gu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 asīti koṭīnaṃ tatiyo āsi samāg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Ahaṃ tena samayena sakko āsiṃ purinda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bbena gandhamālena 5 turiyena abhipūjay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 So'pi maṃ buddho vyākāsi devamajjhe nisīdiy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ṭṭhārase kappasate ayaṃ buddho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. Ahu kapilavhayā rammā nikkhamitvā tat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dhānaṃ padahitvāna katvā dukkakāri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Ajapālarukkhamūlasmiṃ nisīditvā tat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a pāyāsamaggayha nerañjaramup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apariso-sīmu, machasaṃ. 2. Āsuṃ-mavi, ahuṃ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Koṭisatasahassānaṃ-sīmu, machasaṃ. 4. Mānuse-sīm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Dibbagandhenamālena-manu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60] [\x 16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. Nerañjarāya tīramhi pāyāsaṃ ādāya so 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yattavaramaggena bodhimūlamhi 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 Tato padakkhiṇaṃ katvā bodhimaṇḍaṃ anutt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sattharukkhamūlamhi bujjhissati mahāya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. Imassa janikā mātā māyā nāma bhav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tā suddhodano nāma ayaṃ hessati go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 Kolito upatisso ca aggā hessanti sā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nando nāmu'paṭṭhāko upaṭṭhissati taṃ j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. Khemā uppalavaṇṇā ca aggā hessanti sāv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odhi tassa bhagavato assattho'ti pa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. Citto ca hatthāḷavako aggā hessantu'pa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arā nandamātā ca aggā hessantu'paṭṭ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yu vassasataṃ tassa gotamassa yasas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. Idaṃ sutvāna vacanaṃ asamassa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moditā naramarū buddhabījaṅkuro 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. Ukkuṭṭhisaddaṃ vattenti apphoṭenti hasanti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añjalī namassanti dasasahassī sadev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. Yadi'massa lokanāthassa virajjhissāma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mhi addhāne hessāma sammukhā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. Yathā manussā nadiṃ tarantā paṭititthaṃ viraj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eṭṭhā titthe gahetvāna uttaranti mahānad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. Eva'meva mayaṃ sabbe yadi muñcāmi'maṃ j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mhi addhāne hessāma sammukhā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. Tassā'pi vacanaṃ sutvā bhīyyo cittaṃ pasāday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ttariṃ vatamadhiṭṭhāsiṃ dasapāramīpūr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. Saraṇaṃ nāma nagaraṃ saraṇo nāma kh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nandā nāma janikā dhammadassissa satthu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62] [\x 16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. Aṭṭha vassasahassāni agāramajjhaso vasī arajo virajo sudassano tayo pāsādamutt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. Ticattārīsasahassāni nāriyo samalaṅk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catolī nāma nārī atrajo puññavaḍḍh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46] [\q  4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. Nimitte caturo disvā pāsādenā'bhinikkha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tāhaṃ padhānacāraṃ acarī purisut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. Brahmunā yācito santo dhammadassī narāsab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tti cakkaṃ mahāvīro migadāye narutta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. Padumo phussadevo ca ahesuṃ aggasā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nento nāmu'paṭṭhāko dhammadassissa satthu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. Khemā ca saccanāmā ca ahesuṃ aggasāv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odhi tassa bhagavato bimbijālo1 ti 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. Subhaddo kaṭisabho ceva ahesuṃ aggu'pa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liyā ca valiyā ca ahesuṃ aggu'paṭṭh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. So'pi buddho asamasamo asītihatthamug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irocati tejena dasasahassimhi dhātu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. Suphullo sālarājāva vijjū'va gagane y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jjhantike va suriyo evaṃ so upasobhatha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. Tassā'pi atulatejassa samakaṃ āsi jīv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ssasatasahassāni loke aṭṭhāsi cakkhu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. Obhāsaṃ dassayitvāna vimalaṃ katvāna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vicando va gagane nibbuto so sasāvak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. Dhammadassī mahāvīro kesārāmamhi 3 nibb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e'va'ssa 4 thūpavaro tiyojana samuggat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adassī buddhavaṃso paṇṇaras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Bimbajālo-sīmu, 2. Upasobhittha-[PTS. 3.] Sālārāmamhi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So-sīmu.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64] [\x 16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 Siddhattha buddhavaṃ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47] [\q  47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Dhammadassissa aparena siddhattho lokanāyako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hanitvā tamaṃ sabbaṃ suriyo abbhuggato yathā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So'pi patvāna sambodhiṃ3 santārento4 sadev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hivassi dhammameghenana nibbāpento sadev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Tassā'pi atulatejassa ahesuṃ abhisamayā t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ṭisatasahassānaṃ paṭhamā'bhisamayo a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Punā'paraṃ bhīmarathe 5 yadā ahani dundubhiṃ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 navutikoṭīnaṃ dutiyā'bhi samayo a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Yadā buddho dhammaṃ desesi vehāre so purutt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 navuti koṭīnaṃ tatiyā'bhisamayo a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Sannipātā tayo āsuṃ tasmi'mpi dīpadutt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īṇāsavānaṃ vamalānaṃ santacittāna'tād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Koṭisatānaṃ navutīnaṃ asītiyā ca koṭī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e āsuṃ tayo ṭhānā vimalānaṃ samāga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Ahaṃ tena samayena maṅgalo nāma tāp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ggatejo duppasaho abhiññābalasamā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Jambuto phalamā'netvā7 siddhatthassa adāsa'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ggahetvā sambuddho idaṃ vacana'mabruv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Passatha imaṃ tāpasaṃ jaṭilaṃ uggatāp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tunavute ito kappe ayaṃ buddho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. Ahu kapilavhayā rammā nikkhamitvā tat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dhānaṃ padahitvāna katvā dukkarakāri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Ajapālarukkhamūlamhi nisīditvā tat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a pāyāsamaggayha nerañjaramupehit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Nāmanāyako-sīmu. 2. Suriyovabbhuggato tadā-mavi. 3. Sambuddhaṃ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Santāretvā-mavi. 5. Bhīmaraṭṭho-sīmu, [PTS]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Yadiāhanidundubhiṃ-[PTS. 7.] Phalamāhatvā-sīmu.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66] [\x 16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. Nerañjarāya tīramhi pāyāsaṃ ādāya so 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yattavaramaggena bodhimūlamhi 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 Tato padakkhiṇaṃ katvā bodhimaṇḍaṃ anutt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sattharukkhamūlamhi bujjhissati mahāya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. Imassa janikā mātā māyā nāma bhav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tā suddhodano nāma ayaṃ hessati go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 Kolito upatisso ca aggā hessanti sā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nando nāmu'paṭṭhāko upaṭṭhissati taṃ j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. Khemā uppalavaṇṇā ca aggā hessanti sāv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odhi tassa bhagavato assattho'ti pa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. Citto ca hatthāḷavako aggā hessantu'pa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arā nandamātā ca aggā hessantu'paṭṭ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yu vassasataṃ tassa gotamassa yasas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. Idaṃ sutvāna vacanaṃ asamassa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moditā naramarū buddhabījaṅkuro 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. Ukkuṭṭhisaddaṃ vattenti apphoṭenti hasanti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añjalī namassanti dasasahassī sadev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. Yadi'massa lokanāthassa virajjhissāma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mhi addhāne hessāma sammukhā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. Yathā manussā nadiṃ tarantā paṭititthaṃ viraj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eṭṭhā titthe gahetvāna uttaranti mahānad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. Eva'meva mayaṃ sabbe yadi muñcāmi'maṃ j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mhi addhāne hessāma sammukhā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. Tassā'pi vacanaṃ sutvā bhīyyo cittaṃ pasāday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ttariṃ vatamadhiṭṭhāsiṃ dasapāramīpūr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. Vehāraṃ nāma nagaraṃ udeno nāma kh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phassā nāma janikā siddhatthassa mahe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68] [\x 16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. Dasavassasahassāni agāramajjhaso vasī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kāsuppalakokanadā tayo pāsādamutt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. Tisoḷasasahassāni nāriyo samalaṅk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manā nāma sā nārī anupamo nāma atraj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. Nimitte caturo disvā sivikāyānena nikkha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ūnadasamāsāni padhānaṃ padahī j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48] [\q  4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. Brahmunā yācito santo siddhattho loka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i cakkaṃ mahāvīro migadāye naruttamo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. Sambalo ca sumitto ca ahesuṃ aggasā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evato nāmu'paṭṭhāko siddhatthassa mahe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. Sīvalā ca surāmā ca ahesuṃ aggasāv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odhi tassa bhagavato kaṇikāroti 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. Suppiyo ca samuddo ca ahesuṃ aggu'pa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mmā ceva surammā ca ahesuṃ aggu'paṭṭh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3. So buddho saṭṭhī ratanaṃ ahosi nabhamugg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ñcanagghiya 2 saṃkāso dasasahassī viro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. So'pi buddho asama samo atulo appaṭipugg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ssasatasahassāni loke aṭṭhāsi cakkhu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. Vipulaṃ3 pabhaṃ dassayitvā pupphāpetvāna sāv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lāsetvā ca samāpatyā4 nibbuto so sāsav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. Siddhattho munivaro buddho anomārāmamhi nibb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e'va'ssa thūpavaro catuyojanamugga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ddhattha buddhavaṃso soḷas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Puruttame-sīmu. 2. Kañcanagsika-sīmu. 3. Vimalaṃ-sīmu. 4. Samāpattiyā-sīmu. [PTS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70] [\x 17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. Tissa buddhavaṃ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Siddhattha aparena assamo appaṭipugg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antatejo1 amitayaso tisso lokagganāy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Tama'ndhakāraṃ vidhametvā obhāsetvā sadevakaṃ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kampako mahā vīro loke uppajji cakkhu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Tassā'pi atulā iddhi atulaṃ sīlaṃ samādhi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ttha pāramiṃ gantvā dhammacakkaṃ pavattay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So buddho dasasahassimhi viññāpesi giraṃ suc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ṭisatāni abhisamiṃsu paṭhame dhammadesa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Dutiyo navutikoṭīnaṃ3 tatiyo saṭṭhikoṭiyo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ndhanāto5 pamocesi 6 sampatte naramarū t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Sannipātā tayo āsuṃ tisse lokagganāy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īṇāsavānaṃ vimalānaṃ santacittāna tād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Khīṇāsavasatasahassānaṃ7 paṭhamo āsi samāg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vuti sata sahassānaṃ dutiyo āsi samāg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49] [\q  49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Asīti satasahassānaṃ tatiyo āsi samāg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īṇāsavānaṃ vimalānaṃ pupphitānaṃ vimutt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Ahaṃ tena samayena sujāto nāma kh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bhogaṃ chaḍḍhayitvā pabbajiṃ isipabbaj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Mayi pabbajite sante uppajji loka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uddho'ti saddaṃ sutvāna pīti me upapajj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. Dibbaṃ mandāravaṃ pupphaṃ padumaṃ pāricchat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bho hatthehi paggayha dhunamāno upāgam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nantasīlo-mavi. [PTS. 2.] Sadevake-mavi. 3. Dutiye navutikoṭiyo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Tatiyo satta koṭiyo-sīmu. 5. Bandhanāso-sīmu. 6. Vimocesi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Khīṇāsava sahassānaṃ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72] [\x 17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Cātuvaṇṇaparivutaṃ tissaṃ lokagganāy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ma'haṃ pupphaṃ gahetvāna matthake dhārayiṃ j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. So'pi buddho1 vyākāsi janamajjhe nisīdiy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venavute ito kappe ayaṃ buddho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 Ahū kapilavhayā rammaṃ nikkhamitvā tat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dhānaṃ padahitvāna katvā dukkarakāri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. Ajapālarukkhamūlamhi nisīditvā tat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apāyāsamaggayha nerañjaramupehit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 Nerañjarāya tīramhi pāyāsaṃ ādāya so 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yattavaramaggena bodhimūlamhi 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. Tato padakkhiṇaṃ katvā bodhimaṇḍaṃ anutt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sattharukkhamūlamhi bujjhissati mahāya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. Imassa janikā mātā māyā nāma bhav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tā suddhodano nāma ayaṃ hessati go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. Kolito upatisso ca aggā hessanti sā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nando nāmu'paṭṭhāko upaṭṭhissati taṃ j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 Khemā uppalavaṇṇā ca aggā hessanti sāv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odhi tassa bhagavato assattho'ti pa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. Citto ca hatthāḷavako aggā hessantu'pa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arā nandamātā ca aggā hessantu'paṭṭ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yu vassasataṃ tassa gotamassa yasas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. Idaṃ sutvāna vacanaṃ asamassa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moditā naramarū buddhabījaṅkuro 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. Ukkuṭṭhisaddaṃ vattenti apphoṭenti hasanti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añjalī namassanti dasasahassī sadev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Tadā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74] [\x 174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. Yadi'massa lokanāthassa virajjhissāma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mhi addhāne hessāma sammukhā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. Yathā manussā nadiṃ tarantā paṭititthaṃ viraj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eṭṭhā titthe gahetvāna uttaranti mahānad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. Eva'meva mayaṃ sabbe yadi muñcāmi'maṃ j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mhi addhāne hessāma sammukhā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. Tassā'pi vacanaṃ sutvā bhīyyo cittaṃ pasāday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ttariṃ vatamadhiṭṭhāsiṃ dasapāramīpūr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. Khemakaṃ nāma nagaraṃ janasandho nāma kh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dumā nāma janikā tissassa ca mahe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. Sattavassasahassāni agāramajjhaso vas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uhā selanāri nisabhā tayo pāsāda mutt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. Samatiṃsa sahassāni nāriyo samalaṅk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bhaddā nāma sā nāri ānando nāma atraj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. Nimitte caturo disvā assayānena nikkha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ūnakaṃ aṭṭhamānaṃ padhānaṃ padahī j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. Brahmunā yācito santo tisso lokagga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tti cakkaṃ mahāvīro yasavatīdāyamutta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. Brahmadevo ca udayo ca ahesuṃ aggasā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ṅgo1 nāmupaṭṭhāko tissassa ca mahe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. Phussā ce'vā ca sudattā ca ahesuṃ aggasāv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odhi tassa bhagavato asano'ti pa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. Sambalo ca sirī 2 ceva ahesuṃ aggupa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sāgotamī upasenā ahesuṃ aggupaṭṭh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amāho-mavi, samago-syā, sumaṅgalo. 2. Sirimā-machasaṃ. 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76] [\x 17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. So'pi buddho saṭṭhiratano ahu uccattane1 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pamo asadiso himavā viya d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. Tassā'pi atulatejassa āyu āsi anutt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ssasatasahassāni loke aṭṭhāsi cakkhu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. Uttamaṃ pavaraṃ seṭṭhaṃ anubhātvā maihāy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alitvā aggikkhandho'va nibbuto so sasāv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50] [\q  5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. Valāhakova anilena suriyena viya uss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dhakārova dīpena nibbuto so sasāv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. Tisso jinavaro buddho nandārāmamhi nibb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e'va tassa jinathūpo tīṇi yojanamussi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ssa buddhavaṃso sattaras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Uccatarena - 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78] [\x 17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. Phussa buddhavaṃ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Tatthe'va maṇḍakappamhi ahu satthā anutt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pamo asadiso1 phusso lokagganāy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So'pi sabbaṃ tamaṃ hantvā vijaṭetvā mahājaṭ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devakaṃ tappayanto abhivassī amatambu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Dhammacakkaṃ pavattente phusse nakkhattamaṅga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ṭisatasahassānaṃ paṭhamā'bhisamayo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Navutisatasahassānaṃ dutiyā'bhisamayo 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ītisatasahassānaṃ tatiyā'bhisamayo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Sannipātā tayo āsuṃ phussassa'pi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īṇāsavānaṃ vimalānaṃ santacittāna'tād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Saṭṭhisatasahassānaṃ paṭhamo āsi samāg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ñāsasatasahassānaṃ dutiyo āsi samāg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Cattārīsasatasahassānaṃ tatiyo āsi samāg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pādā vimuttānāṃ vocchinnapaṭisandh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Ahaṃ tena samayena vijitāvi nāma kh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aḍḍayitvā2 mahārajjaṃ pabbajiṃ tassa santi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So'pi maṃ buddho vyākāsi phusso lokagga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o dve navuti 3 kappe ayaṃ buddho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Ahu kapilavhayā rammā nikkhamitvā tat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dhānaṃ padahitvāna katvā dukkarakāri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. Ajapālarukkhamūlamhi nisīditvā tat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a pāyāsamaggayha nerañjaramup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samasamo-sīmu. 2. Jāḍḍayitvāna-sīmu. 3. Dvānavrate-mavi, dvenavute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80] [\x 18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Nerañjarāya tīramhi pāyāsaṃ ādāya so 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yattavaramaggena bodhimūlamhi 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. Tato padakkhiṇaṃ katvā bodhimaṇḍaṃ anutt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sattharukkhamūlamhi bujjhissati mahāya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 Imassa janikā mātā māyā nāma bhav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tā suddhodano nāma ayaṃ hessati go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. Kolito upatisso ca aggā hessanti sā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nando nāmu'paṭṭhāko upaṭṭhissati taṃ j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 Khemā uppalavaṇṇā ca aggā hessanti sāv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odhi tassa bhagavato assattho'ti pa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. Citto ca hatthāḷavako aggā hessantu'pa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arā nandamātā ca aggā hessantu'paṭṭ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yu vassasataṃ tassa gotamassa yasas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. Idaṃ sutvāna vacanaṃ asamassa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moditā naramarū buddhabījaṅkuro 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. Ukkuṭṭhisaddaṃ vattenti apphoṭenti hasanti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añjalī namassanti dasasahassī sadev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 Yadi'massa lokanāthassa virajjhissāma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mhi addhāne hessāma sammukhā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. Yathā manussā nadiṃ tarantā paṭititthaṃ viraj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eṭṭhā titthe1 gahetvāna uttaranti mahānad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. Eva'meva mayaṃ sabbe yadi muñcāmi'maṃ j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mhi addhāne hessāma sammukhā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. Tassā'pi vacanaṃ sutvā bhīyyo cittaṃ pasāday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ttariṃ vatamadhiṭṭhāsiṃ dasapāramīpūr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. Suttantaṃ vinayañcā'pi navaṅgaṃ satthu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ṃ pariyāpuṇitvāna sobhayiṃ jinasā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Titthaṃ -mu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82] [\x 18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51] [\q  51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. Tatthappa'matto viharanto brahmaṃ bhāvetva1 bhāv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hiññāsu pāramiṃ gantvā brahmaloka' magaccha'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. Kāsikaṃ nāma nagaraṃ jayaseno nāma kh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rimā nāma janikā phussa'ssāpi mahe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. Navavassasahassāni agāramajjhaso vas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ruḷapakkhahaṃsasuvaṇṇahārā2 tayo pāsādamutt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. Tīṇidasasahassāni 3 nāriyo samalaṅk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sāgotamī nāma nāri anupamo4 nāma atraj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. Nimitte caturo disvā hatthiyānena nikkha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amāsaṃ padhānacāraṃ acarī purisut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. Brahmunā yācito santo phusso lokagga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tti cakkaṃ mahāvīro migadāye narut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. Surakkhito5 dhammaseno ca ahesuṃ aggasā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hiyo nāmu'paṭṭhāko phussassa ca mahe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. Cālā ca upacālā ca ahesuṃ aggasāv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odhi tassa bhagavato āmaṇḍo'ti pa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. Dhanañjayo visākho ca ahesuṃ aggu'pa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dumā ce'va nāgā ca ahesuṃ aggupaṭṭh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. Aṭṭhapaññāsaratanaṃ so'pi accuggato mu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bhati sataraṃsīva ulurājāva pūrito6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. Navutivassasahassāni āyu vijjati tāva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vatā tiṭṭhamāno so tāresi janataṃ bah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. Ovaditvā bahū satte santāretvā mahā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'pi satthā atulayaso nibbuto'so sasāvako7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. Phusso jinavaro satthā setārāmamhi 8 nibb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ātuvitthārikaṃ āsī tesu tesu padesa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hussa buddhavaṃso aṭṭhāras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Bhāvetvā-[PTS. 2.] Garuḷapakkhahaṃsasuvaṇṇabhārā- machasaṃ. Garuḷa haṃsa suvaṇṇatārā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Tevīsatisahassāni-sīmu. 4. Ānando-sīmu. 5. Sukhito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Uḷurajāva pūjito-mavi. 7. Nibbutovasasāko-mav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Sotārāmamhi-sīmu, senāramamhi-syā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84] [\x 18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. Vipassī buddhavaṃs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52] [\q  52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Phussassa ca aparena sambuddho dipadutt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passī nāma nāmena loke uppajji cakkhumā1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Avijjaṃ sabbaṃ padāletvā patto sambodhi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acakkaṃ pavattetuṃ pakkāmi bandhumatiṃ pu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Dhammacakkaṃ pavattetvā ubho bodhesi 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ṇanāya na vattabbo paṭhamā'bhisamayo a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Punāparaṃ amitayaso tattha saccaṃ pakāsay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turāsīti sahassānaṃ dutiyā'bhīsamayo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Caturāsīti sahassāni sambuddhaṃ anupabbaj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samārāmapattānaṃ dhammaṃ desesi cakkhu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Sabbākārena bhāsato sutvā upanisādino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'pi dhammaṃ varaṃ gantvā tatiyā'bhisamayo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Sannipātā tayo āsuṃ vipassissa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īṇāsavānaṃ vimalānaṃ santacittānatād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Aṭṭhasaṭṭhisatasahassānaṃ3 paṭhamo āsi samāg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ikkhusatasahassānaṃ dutiyo āsi samāg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Asītibhikkhusahassānaṃ tatiyo āsi samāg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a bhikkhugaṇamajjhe sambuddho atiro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Ahaṃ tena samayena nāgarājā mahidd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ulo nāma nāmena puññavanto jutindhar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. Nekānaṃ nāgakoṭīnaṃ parivāretvāna'ha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jjento' dibbaturiyehi lokajeṭṭhaṃ upāgam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Nāyako-sīmu. 2. Bhāsate sutvā upanissa jine-sīmu. 3. Aṭṭhasaṭṭhisahassānaṃ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86] [\x 18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Upasaṅkamitvā sambuddhaṃ vipassiṃ lokanāy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imuttaratanakhacitaṃ sabbābharaṇabhū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mantetvā dhammarājassa suvaṇṇapīṭha' madās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. So'pi maṃ buddho vyākāsi saṅghamajjhe nisīd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anavute ito kappe ayaṃ buddho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 Ahū kapilavhayā rammā nikkhamitvā tat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dhānaṃ padahitvāna katvā dukkarakāri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53] [\q  53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. Ajapālarukkhamūlamhi nisīditvā tat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a pāyāsamaggayha nerañjara'mup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. Nerañjarānadītīre pāyāsaṃ asati j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yattavaramaggena bodhimūla'mup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. Tato padakkhiṇaṃ katvā bodhimaṇḍamanut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satthamūle sambodhiṃ bujjhissati mahāya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. Imassa janikā mātā māyā nāma bhav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tā suddhodano nāma ayaṃ hessati go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. Anāsavā vītarāgā1 santacittā samā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lito upatisso ca aggā hessanti sā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nandonā'mupaṭṭhāko2 upaṭṭhissati taṃ j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 Khemā uppalavaṇṇā ca aggā hessanti sāv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odhi tassa bhagavato assatthoti pa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. Citto ca hatthāḷavako aggā hessantu'pa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arā nandamātā ca aggā hessantu'paṭṭ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yu vassasataṃ tassa gotamassa yasas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. Idaṃ sutvāna vacanaṃ asamassa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moditā naramarū buddhabījaṅkuro 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Vītamalā-sīmu. 2. Ānando nāma nāmena - mav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88] [\x 18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. Ukkuṭṭhi saddaṃ vattenti apphoṭhenti hasanti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añjalī namassanti dasasahassī sadev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. Yadi'massa lokanāthassa virajjhissāma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mhi addhāne hessāma sammukhā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. Yathā manussā nadiṃ tarantā paṭititthaṃ virajj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eṭṭhā titthe gahetvāna uttaranti mahānad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. Eva'meva mayaṃ sabbe yadi muñcāmimaṃ j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mhi addhāne hessāma sammukhā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. Tassā'haṃ vacanaṃ sutvā bhiyyo cittaṃ pasāday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ttariṃ vatamadhiṭṭhāsiṃ dasa pāramī pur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. Nagaraṃ bandhumatī nāma bandhumā nāma kh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tā bandhumatī nāma vipassissa mahe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. Aṭṭhavassasahassāni agāramajjhaso vas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ndo sunando sirimā tayo pāsādamuttav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. Tivattārīsa sahassāni nāriyo samalaṅk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tanā nāma sā nāri samavattakkhandho nāma atraj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. Nimatte caturo disvā rathayānena nikkham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ūnaaṭṭhamāsāni padhānaṃ padahī j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. Brahmunā yāvito santo vipassī loka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tti cakkaṃ mahāvīro migadāyo narut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. Khaṇḍo1 ca tissanāmo ca ahesuṃ aggasā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oko nāmu'paṭṭhāko vipassissa mahe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. Candā ca candamittā ca ahesuṃ aggasāv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odhi tassa bhagavato pāṭalī'ti pa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Khandho - 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90] [\x 19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. Punabbasumitto nāgo ca ahesuṃ aggu'pa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rimā uttarā ceva ahesuṃ aggu'paṭṭh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. Asīti hatthamubbedho1 vipassī loka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bhā niddhāvati tassa samantā satta yoja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. Asīti vassasahassāni āyu buddhassa tāva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vatā tiṭṭhamāno so tāresi janataṃ bah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. Bahū deve manusse ca bandhanā parimoca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ggā' maggañca ācikkhi avasesaputhujja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54] [\q  54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. Ālokaṃ dassayitvāna desetvā2 amataṃ p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alitvā aggikkhandho'va nibbuto so sasāv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. Iddhivaraṃ puññavaraṃ lakkhaṇaṃ ca kusum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ṃ samantarahitaṃ nanu rittā sabbasaṅkhā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. Vipassījinavaro buddho3 sumittārāmamhi nibb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e'va tassa thūpavaro sattayojana mussi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passī buddhavaṃso ekūnavīsati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sītihatthubbedho-mavi. 2. Desitvā-sīmu. 3. Dhīro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92] [\x 192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 Sikhī buddhavaṃ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Vipassissa aparena sambuddho dipadutt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khīvhayo1 āsi jino asamo appaṭipuggal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Mārasenaṃ pamadditvā2 patto sambodhi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acakkaṃ pavattesi anukampāya pāṇ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Dhammacakkaṃ pavattente sikhimhi muni puṅgave 3 koṭisatasahassānaṃ paṭhamā'bhisamayo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Aparampi dhammaṃ desento gaṇaseṭṭhe narutt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vutikoṭisahassānaṃ dutiyā'bhisamayo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Yamakaṃ pāṭihīrañca dassayante sadev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ītikoṭisahassānaṃ tatiyā'bhisamayo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Sannipātā tayo āsuṃ sikhissa'pi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īṇāsavānaṃ vimalānaṃ santacittāna'tād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Bhikkhusatasahassānaṃ paṭhamo āsi samāg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īti bhikkhusahassānaṃ dutiyo āsi samāg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Sattati bhikkhusahassānaṃ tatiyo āsi samāg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palitto padūmaṃ'va toyamhi sampavaḍḍh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Ahaṃ tena samayena arindamo nāma kh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buddhapamukhaṃ saṅghaṃ annapānena tappay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Bahu dussavaraṃ datvā dussakoṭiṃ anapp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laṅkataṃ hatthiyānaṃ sambuddhassa adāsa'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. Hatthiyānaṃ nimminitvā kappiyaṃ upanāmay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ūrayiṃ mānasaṃ mayhaṃ niccaṃ daḷhamupaṭṭh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ikhīsavhayo nāma-sīmu. 2. Pahinditvā-mavi. 3. Jinapuṅgave-mavi. Machasaṃ.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94] [\x 19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55] [\q  55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So'pi maṃ buddho vyākāsi sikhīlokagga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atiṃse ito kappe ayaṃ buddho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. Ahū kapilavhayā rammā nikkhamitvā tat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dhānaṃ padahitvāna katvā dukkarakāri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 Ajapālarukkhamūlamhi nisīditvā tat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a pāyāsamaggayha nerañjara'mup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. Nerañjarānadītīre pāyāsaṃ asati j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yattavaramaggena bodhimūla'mup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 Tato padakkhiṇaṃ katvā bodhimaṇḍamanut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satthamūle sambodhiṃ bujjhissati mahāya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. Imassa janikā mātā māyā nāma bhav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tā suddhodano nāma ayaṃ hessati go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. Anāsavā vītarāgā1 santacittā samā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lito upatisso ca aggā hessanti sā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nandonāmu 'paṭṭhāko upaṭṭhissati taṃ j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. Khemā uppalavaṇṇā ca aggā hessanti sāv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odhi tassa bhagavato assatthoti pa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 Citto ca hatthāḷavako aggā hessantu'pa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arā nandamātā ca aggā hessantu'paṭṭ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yu vassasataṃ tassa gotamassa yasas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. Idaṃ sutvāna vacanaṃ asamassa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moditā naramarū buddhabījaṅkuro 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. Ukkuṭṭhi saddaṃ vattenti apphoṭhenti hasanti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añjalī namassanti dasasahassī sadev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96] [\x 19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. Yadi'massa lokanāthassa virajjhissāma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mhi addhāne hessāma sammukhā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. Yathā manussā nadiṃ tarantā paṭititthaṃ virajj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eṭṭhā titthe gahetvāna uttaranti mahānad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. Eva'meva mayaṃ sabbe yadi muñcāmimaṃ j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mhi addhāne hessāma sammukhā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. Tassā'haṃ vacanaṃ sutvā bhiyyo cittaṃ pasāday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ttariṃ vata madhiṭṭhāsiṃ dasa pāramī pur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. Nagaraṃ aruṇavatī nāma aruṇavā nāma 1 kh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bhāvati nāma janikā sikhissa ca mahe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8. Sattavassasahassāni agāramajjhaso vasī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cando girivasabho tayo pāsādamutt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. Catuvīsati sahassāni nāriyo samalaṅk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kāmā nāma nāri atulo nāma atraj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. Nimitte caturo disvā hatthiyānena nikkha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ṭṭhamāsaṃ padhānavāraṃ acarī purisut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. Brahmunā yācito santo sikhī lokagga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tti cakkaṃ mahāvīro migācire naruttamo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. Abhibhū sambhavo nāma ahesuṃ aggasā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emaṅkaro nāmu'paṭṭhāko sikhissa'pi mahe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. Makhilā3 ca padumā ceti ahesuṃ aggasāv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odhi tassa bhagavato puṇḍarīkoti 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. Sirivaḍḍho ca nando4 ca ahesuṃ aggu'pa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ittā ce'va suguttā ca ahesuṃ aggu'paṭṭh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ruṇo nāma-sīmu, machasaṃ, syā. 2. Migadāye - 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Akhilā-sīmu. 4. Cando - 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98] [\x 19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. Uccattanena so buddho sattati hatthamug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ñcanagghiya 1 saṃkāso dvattiṃsavaralakkhaṇ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. Tassa 2 byāmappabhā kāyā divārattiṃ niran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so disaṃ niccharanti tīṇiyojanaso pab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. Sattativassasahassāni āyu tassa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vatā tiṭṭhamāno so tāresi janataṃ bah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. Dhammameghaṃ pavassetvā temayitvā sadev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emantaṃ3 pāpayitvāna nibbuto so sasāv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. Anuvyañjanasampannaṃ dvattiṃsavaralakkh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ṃ samantarahitaṃ nanu rittā sabbasaṅkhā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. Sikhī munivaro buddho dussārāmamhi nibb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e'va tassa thūpavaro tīṇiyojanamugg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khī buddhavāso vīsati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Kañcanagghika-sīmu. 2. Tassāpi-machasaṃ, sīmu, syā. 3. Khemattaṃ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00] [\x 20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. Vessabhū buddhavaṃ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56] [\q  5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Tattheva maṇḍakappamhi asamo appaṭipugg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essabhū nāma nāmena loke uppajji nāy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Ādittanti ca 1 rāgaggi taṇhānaṃ vijita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go'va bandhanaṃ chetvā patto sambodhimutt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Dhammacakkaṃ pavattente 2 vessabhūlokanāy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ītikoṭisahassānaṃ paṭhamā'bhisamayo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Pakkante cārikaṃ raṭṭhe lokajeṭṭhe 3 narāsab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tati koṭisahassānaṃ dutiyā'bhisamayo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Mahādiṭṭhiṃ vinodento pāṭihīraṃ karoti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āgatā naramarū dasasahassī sadeva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Mahā acchariyaṃ disvā abbhutaṃ lomahaṃ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ā ce'va manussā ca bujjhare saṭṭhikoṭ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Sannipātā tayo āsuṃ vessabhussa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īṇāsavānaṃ vimalānaṃ santacittāna tād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Asītibhikkhusahassānaṃ paṭhamo āsi samāg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tatibhikkhusahassānaṃ dutiyo āsi samāg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Saṭṭhi bhikkhusahassānaṃ tatiyo āsi samāg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arādi bhayā'tītānaṃ4 orasānaṃ mahe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Ahaṃ tena samayena sudassano nāma kh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mantetvā mahāvīraṃ dānaṃ datvā mahār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napānena vatthena sasaṅghaṃ jinamapūjay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Ādittaṃ vata-machasaṃ, asittamva-sīmu. 2. Dhammacakkappavattane - 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dittaṃ ida - syā. 3. Lokaseṭṭhe - mavi. 4. Jarādibhayabhītānaṃ - sīmu.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02] [\x 202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. Tassa budadhassa asamassa cakkaṃ vattita'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tvāna paṇītaṃ dhammaṃ pabbajja'mahirocay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Mahādānaṃ pavattetvā rattiṃ divamatand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bbajjaṃ guṇasampannaṃ pabbajiṃ jinasanti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. Ācāraguṇasampanno vattasīlasamā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ññutaṃ gavesanto ramāmī jinasā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 Saddhāpītimu'pāgantvā pāde vandāmi satthari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īti uppajjatī mayhaṃ bodhiyāye'va kāraṇ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. Anivattimānasaṃ2 ñatvā sambuddho etada'brav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atiṃse ito kappe ayaṃ buddho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 Ahū kapilavhayā rammā nikkhamitvā tat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dhānaṃ padahitvāna katvā dukkarakāri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. Ajapālarukkhamūlamhi nisīditvā tat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a pāyāsaṃ paggayha neraṃjaramup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. Nerañjarāya tīramhi pāyāsaṃ ādāya so 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yattavaramaggena bodhimūlamup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. Tato padakkhiṇaṃ katvā bodhimaṇḍaṃ anuttar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sattharukkhamūlamhi bujjhissati mahāya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 Imassa janikā mātā māyā nāma bhav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tā suddhodano nāma ayaṃ hessati go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. Anāsavā vītarāgā santacittā samā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lito upatisso ca aggā hessanti sā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ando nāmu'paṭṭhāko upaṭṭhissati taṃ j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addhāpītiṃ upagantvā buddhaṃ vandāmi satthar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ddhāpītiṃ upāgantvā buddhaṃ vandāmi satthāraṃ - 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ddhāpītiṃ uppādetvā buddhaṃ vandāmi sattharaṃ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Anivattamānasaṃ - sīmu,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04] [\x 204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04] [\x 204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. Khemā uppalavaṇṇā ca aggā hessanti sāv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odhi tassa bhagavato assattho'ti pa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. Citto ca hatthāḷavako aggā hessantu'pa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arā nandamātā ca aggā hessantu paṭṭ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yu vassasataṃ tassa gotamassa yasas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. Idaṃ sutvāna vacanaṃ asamassa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moditā naramarū buddhabījaṅkuro 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. Ukkuṭṭhisaddaṃ vattenti apphoṭenti hasanti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añjalī namassanti dasasahassī sadev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. Yadi'massa lokanāthassa virajjhissāma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mhi addhāne hessāma sammukhā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. Yathā manussā nadiṃ tarantā paṭititthaṃ virajj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eṭṭhā titthe gahetvāna uttaranti mahānad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. Eva'meva mayaṃ sabbe yadi muñcāmi maṃ j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mhi addhāne hessāma sammukhā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57] [\q  57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. Tassā'haṃ vacanaṃ sutvā bhīyyo cittaṃ pasāday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ttariṃ vatamadhiṭṭhāsiṃ dasapāramīpūr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. Anūpamaṃ1 nāma nagaraṃ suppatito nāma kh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tā yasavatī nāma vessabhussa mahe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. Chabbassasahassāni agāramajjhaso vas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ucisurucirativaḍḍhano2 tayo pāsādamutt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. Anūnatiṃsasahassāni nāriyo samalaṅk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cittā nāma sā nārī suppabuddho nāma atraj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nomaṃ-sīmu, machasaṃ. 2. Rucisurucivaḍḍhamānā-sīmu, rucisurucivaḍḍhakā-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06] [\x 20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. Nimitte caturo disvā sivikāyā'bhinikkham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a māsaṃ padhānacāraṃ acarī purisut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. Brahmunā yācito santo vessabhuloka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tti cakkaṃ mahāvīro aruṇārāme narut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. Soṇo ca uttaro ceva ahesuṃ aggasā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asanto nāmu'paṭṭhāko vessabhussa mahe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. Dāmā1 deva samālā ca ahesuṃ aggasāvik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odhi tassa bhagavato sālo iti pavuccati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. Sotthiko ceva rammo ca ahesuṃ aggu'pa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otamī ca sirimā ca 3 ahesuṃ aggu'paṭṭh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. Saṭṭhiratanamubbedho hemayūpasamūp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yā niccharatī raṃsi 4 rattiṃ sikhī va pabba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. Saṭṭhivassasahassāni āyu vijjati tāvade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vatā tiṭṭhamāno so tāresi janataṃ bah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. Dhammaṃ vitthārikaṃ katvā vibhajitvā mahā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anāvaṃ ṭhapetvāna nibbuto so sasāv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. Dassanīyaṃ sabbajanaṃ vihārañciriyāpa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samantarahitaṃ nanu rittā sabbasaṅkhā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2. Vessabhū jinavaro satthā khemārāmamhi 6 nibbut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ātu vitthārikaṃ āsī tesu tesu padesat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essabhū buddhavaṃso ekavīsati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Rāmā-machasaṃ. 2. Mahā sāloti vuccati-sīmu,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Kāligotamī-mavi, gotami sirimāceva-machasaṃ. 4. Rasmi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Āyu tassa, mahesino-mavi. 6. Kheme migadāye-mav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08] [\x 20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. Kakusandha buddhavaṃ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58] [\q  5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Vessabhussa aparena sambuddho dipadutt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kusandho1 nāma nāmena appameyyā durāsad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Ugghāṭetvā sabbabhavaṃ cariyāpāramiṃ 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ho'ca pañjaraṃ bhetvā patto sambodhimutt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Dhammacakkaṃ pavattante kakusandhe lokanāy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ttāḷīsa 2 koṭisahassānaṃ paṭhamā'bhisamayo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Antalikkhamhi ākāse yamakaṃ katvā vikubb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ṃsakoṭisahassānaṃ bodhesi devamānu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Naradevassa yakkhassa catusaccappakā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ā'bhisamayo tassa gaṇanāto asaṅkhī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Kakusandhassa 3 bhagavato eko āsisamāg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īṇāsavānaṃ vimalānaṃ santacittāna tād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Cattāḷīsasahassānaṃ tadā4 āsi samāg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nta bhūmimanuppattānaṃ āsavārigaṇakkhayā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Ahaṃ tena samayena khemo nāmāsiṃ khattiyo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hāgate jinaputte ca dānaṃ datvā anapp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Pattañca cīvaraṃ datvā añjanaṃ madhulaṭṭh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metaṃ patthitaṃ sabbaṃ paṭiyādemi 7 varaṃ v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So'pi maṃ muni vyākāsi kakusandho lokanāyako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mamhi bhaddake kappe 9 ayaṃ buddho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Kukkusandho-syā. 2. Cattārisaṃ-sīmu. 3. Kukkusandhassa-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Dutiyo-sīmu. 5. Āsavādigaṇakkhayā-sīmu. [PTS. 6.] Khemo nāma khattiyā-mav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Paṭiyādetvā-sīmu. 8. Vināyako-sīmu. 9. Imamhi bhaddakappamhi-mav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BJT Page 210  [\x 210/]     11.] Ahū kapilavhayā rammā nikkhamitvā tat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dhānaṃ padahitvāna katvā dukkarakāri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Ajapālarukkhamūlamhi nisīditvā tat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a pāyāsamaggayha nerañjara'mup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. Nerañjarānadītīre pāyāsaṃ asati j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yattavaramaggena bodhimūla'mup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 Tato padakkhiṇaṃ katvā bodhimaṇḍamanut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satthamūle sambodhiṃ bujjhissati mahāya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. Imassa janikā mātā māyā nāma bhav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tā suddhodano nāma ayaṃ hessati go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 Anāsavā vītarāgā1 santacittā samā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lito upatisso ca aggā hessanti sā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nandonāmu 'paṭṭhāko upaṭṭhissati taṃ j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. Khemā uppalavaṇṇā ca aggā hessanti sāv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odhi tassa bhagavato assatthoti pa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. Citto ca hatthāḷavako aggā hessantu'pa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arā nandamātā ca aggā hessantu'paṭṭ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yu vassasataṃ tassa gotamassa yasas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. Idaṃ sutvāna vacanaṃ asamassa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moditā naramarū buddhabījaṅkuro 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. Ukkuṭṭhi saddaṃ vattenti apphoṭhenti hasanti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añjalī namassanti dasasahassī sadev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. Yadi'massa lokanāthassa virajjhissāma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mhi addhāne hessāma sammukhā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. Yathā manussā nadiṃ tarantā paṭititthaṃ virajj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eṭṭhā titthe gahetvāna uttaranti mahānad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12] [\x 212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. Eva'meva mayaṃ sabbe yadi muñcāmimaṃ j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mhi addhāne hessāma sammukhā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. Tassā'haṃ vacanaṃ sutvā bhiyyo cittaṃ pasāday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ttariṃ vata madhiṭṭhāsiṃ dasa pāramī pur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. Nagaraṃ khemavatī nāma khemo nāmāsa'haṃ t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ññutaṃ gavesanto pabbajiṃ tassa santi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. Brāhmaṇo aggidatto ca āsi buddhassa so p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sākhā nāma janikā kukusandhassa mahe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. Vasati1 tattha khemapure sambuddhassa mahāku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rānaṃ pavaraṃ seṭṭhaṃ jātimantaṃ mahāy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. Catuvassasahassāni agāramajjhaso vas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uci suruci rativaddhano tayo pāsāda mutt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59] [\q  59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. Samatiṃsasahassāni nāriyo samalaṅk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rocamānā nāma nārī uttaro nāma atra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. Nimitte caturo disvā rathayānena nikkham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ūnakaṃ aṭṭhamāsaṃ padhānaṃ padahī j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. Brahmunā yācito santo kakusandho loka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tti cakkaṃ mahāvīro migadāye narut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. Vidhuro sañjīvanāmo ca ahesuṃ aggasā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uddhijo2 nāmu'paṭṭhāko kakusandhassa satthu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. Sāmā ca campā nāmā ca 3 ahesuṃ aggasāv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odhi tassa bhagavato sirīso'ti pa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. Accuto ca sumano ca ahesuṃ aggu'pa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ndā ceva sunandā ca ahesuṃ aggu'pa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Vasī-sīmu. 2. Bhaddijo-sīmu. 3. Sāmā ca campanāmāca - 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14] [\x 214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. Cattāḷīsa ratanāni accuggato mahāmu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nakappabhāniccharati1 samantā dasa yojanaṃ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. Cattālīsavassasahassāni āyu tassa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vatā tiṭṭhamāno so tāresi janataṃ bah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. Dhammā'paṇaṃ pasāretvā3 naranārīnaṃ sadev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ditvā sīhanādaṃva 4 nibbuto so sasāv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. Aṭṭhaṅgavacanasampanno acchiddāni niran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ṃ samattarahitaṃ nanu rittā sabbasaṅkhā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. Kakusandho jinavaro khemārāmamhi nibb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e'va tassa thūpavaro gāvutanabhamugg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kusanandha buddhavaṃso dvāvīsati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Niccharanti-sī. 2. Dvādasayojanaṃ-sīmu. 3. Pasāritvā-mavi. 4. Sīhanādaṃca-sīm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16] [\x 21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. Koṇāgamana buddhavaṃ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60] [\q  6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Kakusandhassa aparena sambuddho dipadutt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ṇāgamano nāma jino lokajeṭṭho narāsabh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Dasadhamme pūrayitvāna1 kantāraṃ samatikka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vāhiya malaṃ sabbaṃ patto sambodhimutt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Dhammacakkaṃ pavattente koṇāgamananāyake 2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ṃsakoṭisahassānaṃ paṭhamā'bhisamayo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Pāṭihīraṃ karonte ca paravādappamadd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īsatikoṭisahassānaṃ dutiyā'bhisamayo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Tato vikubbanaṃ katvā jino devapuraṃ 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ati tattha sambuddho sīlāyaṃ paṇḍukamba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Pakaraṇe satta desento vassaṃ vasati so mu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sakoṭisahassānaṃ tatiyā'bhisamayo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Tassā'pi devadevassa eko āsi samāg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īṇāsavānaṃ vimalānaṃ santacittāna'tād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Tiṃsabhikkhusahassānaṃ tadā āsi samāgam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ghānama'tikkantānaṃ3 bhijjitānañca 4 maccu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Ahaṃ tena samayena pabbato nāma kh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ittāmaccehi sampanno balavāhanamanappakaṃ5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Sambuddhadassanaṃ gantvā sutvā dhammamanut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mantetvā sajinaṃ saṅghaṃ dānaṃ datvā yadicchakaṃ6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. Pattuṇṇaṃ cīnapaṭṭañca koseyyaṃ kambala'mpi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vaṇṇapādukañce'va adāsiṃ satthusāva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Pūrayitvā-mavi. 2. Koṇāgamanenāma nāyake-sīmu. 3. Atikkantacaturoghanaṃ-[PTS. 4.] Bhañjitānaṃ-machasaṃ. 5. Anantabalavāhano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Yaticchakaṃ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18] [\x 21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. So'pi maṃ muni vyākāsi saṅghamajjhe nisīdiy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mamhi bhaddake kappe ayaṃ buddho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. Ahū kapilavhayā rammā nikkhamitvā tat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dhānaṃ padahitvāna katvā dukkarakāri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 Ajapālarukkhamūlamhi nisīditvā tat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a pāyāsamaggayha nerañjara'mup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. Nerañjarāya tīramhi pāyāsaṃ2 ādāya so j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yattavaramaggena bodhimūla'mup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 Tato padakkhiṇaṃ katvā bodhimaṇḍaṃ anutt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satthamūle sambodhiṃ bujjhissati mahāya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. Imassa janikā mātā māyā nāma bhav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tā suddhodano nāma ayaṃ hessati go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. Anāsavā vītarāgā santacittā samā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lito upatisso ca aggā hessanti sā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nandonāmu 'paṭṭhāko upaṭṭhissati taṃ j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. Khemā uppalavaṇṇā ca aggā hessanti sāv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savā vītarāgā4 santacittā samāhitā bodhi tassa bhagavato assattho'ti pa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 Citto ca hatthāḷavako aggā hessantu'pa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arā nandamātā ca aggā hessantu'paṭṭ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yu vassasataṃ tassa gotamassa yasas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. Idaṃ sutvāna vacanaṃ asamassa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moditā naramarū buddhabījaṅkuro 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. Ukkuṭṭhi saddaṃ vattenti apphoṭhenti hasanti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añjalī namassanti dasasahassī sadev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Kāriyaṃ-sīmu. 2. Pāyāsaṃ-sīmu. 3. Anuttaraṃ-sīmu. 4. Vītamalā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20] [\x 22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. Yadi'massa lokanāthassa virajjhissāma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mhi addhāne hessāma sammukhā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. Yathā manussā nadiṃ tarantā paṭititthaṃ virajj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eṭṭhā titthe gahetvāna uttaranti mahānad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. Eva'meva mayaṃ sabbe yadi muñcāmimaṃ j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mhi addhāne hessāma sammukhā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. Tassā'haṃ vacanaṃ sutvā bhiyyo cittaṃ pasāday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ttariṃ vata madhiṭṭhāsiṃ dasa pāramī pur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. Sabbaññutaṃ gavesanto dānaṃ datvā narutt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hāyāhaṃ1 mahārajjaṃ pabbajiṃ tassa s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. Nagaraṃ sobhavatī nāma sobho nāmā'si kh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ati tattha nagare sambuddhassa mahāku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61] [\q  61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. Brāhmaṇo yaññadatto ca āsi buddhassa so p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arā nāma janikā koṇāgamanassa satth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0. Tīṇi vassasahassāni agāramajjhaso vasī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usitasantusita santuṭṭhā tayo pāsādamutt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. Anūnasoḷasasahassāni nāriyo samalaṅk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ucigattā nāma nāri satthavāho2 nāma atra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. Nimitte caturo disvā hatthiyānena nikkha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amāsaṃ padhānavāraṃ acarī purisut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. Brahmunā yācito santo koṇāgamano nāma 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i cakkaṃ mahāvīro migadāye narutt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. Bhiyyaso3 uttaro nāma ahesuṃ aggasā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tthijo4 nāmupaṭṭhāko koṇāgamanassa satth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. Samuddā ca uttarāceti 5 ahesuṃ aggasāv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odhi tassa bhagavato udumbaro'ti pa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Ohāyimaṃ-sīmu. 2. Santadhāvo-manupa. 3. Bhiyyoso-manu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Soṭṭhajo-sīmu. [PTS. 5.] Uttarāceva - 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22] [\x 22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. Uggo ca somadevo ca ahesuṃ aggupa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valā ceva sāmā ca ahesuṃ aggupaṭṭh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. Uccattanena so buddho tiṃsahatthasamug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kkāmukhe yathā kambu evaṃ raṃsīhi maṇḍ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. Tiṃsavassasahassāni āyu vijjati1 tāva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vatā tiṭṭhamāno so tāresi janataṃ bah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. Dhammacetiṃ samussitvā2 dhammadussavibhū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apupphagulaṃ katvā nibbuto so sasāv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. Mahāvilāso tassa jano siridhammappakās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ṃ samantarahitaṃ nanu rittā sabbasaṅkhā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. Koṇāgamano sambuddho pabbatārāmhi nibb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ātuvitthārikaṃ āsi tesu tesu padesa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ṇāgamana buddhavaṃso tevīsati 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Buddhassa-sīmu. 2. Samussetvā-mav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24] [\x 224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. Kassapa buddhavaṃ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62] [\q  62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Koṇāgamanassa aparena sambuddho dipadutt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ssapo nāma nāmena dhammarājā pabhaṅkar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Sañjiḍḍhitaṃ, kulamūlaṃ bahuṃ ca pānabhojanaṃ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na yācake dānaṃ pūrayitvāna mān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sabho'va ālakaṃ hetvā patto sambodhimutt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Dhammacakkaṃ pavattente kassape lokanāy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īsatikoṭisahassānaṃ paṭhamā'bhisamayo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Catumāsaṃ yadā buddho loke carati cār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sakoṭisahassānaṃ dutiyā'bhisamayo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Yamakaṃ vikubbanaṃ katvā ñāṇadhātuṃ pakittayi 3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cakoṭisahassānaṃ, tatiyā'bhi samayo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Sudhammadevapure ramme tattha dhammaṃ pakās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īṇi koṭisahassāni 4 devānaṃ bodhayī j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Naradevassa yakkhassa apare dhammade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esānaṃ abhisamayo5 gaṇanāto asaṅkhiyo6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Tassā'pi devadevassa eko āsi samāg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īṇāsavānaṃ vimalānaṃ santacittānatād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Vīsati bhikkhusahassānaṃ tadā āsi samāg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ikkantarāgavantānaṃ7 hirisīlena tād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Ahaṃ tadā māṇavako8 jotipāle ti vis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jjhāyako mantadharo tiṇṇaṃ vedāna'pārag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aṃjinditaṃ-manupa. 2. Bahunnapāna bhojanaṃ-machasaṃ, bavhann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na bhojanaṃ-mavi. Bahunaṃpānaṃ bhojana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Pakāsayī-mavi. 4. Sahassānaṃ-sīmu, machasaṃ. 5. Abhisamayā-sīmu, mav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Asaṅkhiyā-sīmu, mavi. 7. Itikkanta bhavantānaṃ-syā,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ikkanta bhavakaṃtānaṃ-sīmu, atikkanta bhagavantānaṃ-[PTS. 8.] Ahaṃ tena samayena - mav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26] [\x 22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. Lakkhaṇe itihāse ca sadhamme pāramiṃ 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ūmantaḷikkhe1 kusalo katavijjo anāvayo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Kassapassa bhagavato ghaṭikāro nāmu'paṭṭhā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gāravo sappatisso nibbuto tatiyo phal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. Ādāya maṃ ghaṭīkāro upagañji kassapaṃ j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a dhammaṃ suṇitvāna pabbajiṃ tassa santi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 Āraddhaviriyo hutvā vattā'vattesu kovi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kvā'pi 3 parihāyāmi pūremi jinasā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. Yāvatā buddhabhaṇitaṃ navaṅgaṃ jina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ṃ pariyāpuṇitvāna sobhayiṃ jinasā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 Mama acchariyaṃ disvā so'pi buddho viyākar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mamhi bhaddake kappe ayaṃ buddho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63] [\q  63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. Ahū kapilavhayā rammā nikkhamitvā tat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dhānaṃ padahitvāna katvā dukkarakāri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. Ajapālarukkhamūlamhi nisīditvā tath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a pāyāsamaggayha nerañjara'mup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. Nerañjarāya tīramhi pāyāsaṃ paribhuñjiya paṭiyattavaramaggena bodhimaṇḍamup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 Tato padakkhiṇaṃ katvā bodhimaṇḍaṃ naruttaro4 aparājitaṭhānamhi bodhipallaṅkamutt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llaṅkena nisīditvā bujjhissati mahāya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. Imassa janikā mātā māyā nāma bhav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tā suddhodano nāma ayaṃ hessati go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. Anāsavā vītarāgā5 santacittā samā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lito upatisso ca aggā hessanti sā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nandonāmu 'paṭṭhāko upaṭṭhissati taṃ j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Bhummantalikkhe-syā, mavi. 2. Anāmayo-mavi. 3. Kvaci-syā, mavi, machasaṃ. 4. Naruttamo-sīmu. 5. Vītamalā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28] [\x 22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. Khemā uppalavaṇṇā ca aggā hessanti sāv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savā vītarāgā santacittā samāhitā bodhi tassa bhagavato assattho'ti pa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. Citto ca hatthāḷavako aggā hessantu'pa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arā nandamātā ca aggā hessantu'paṭṭ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yu vassasataṃ tassa gotamassa yasas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. Idaṃ sutvāna vacanaṃ asamassa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moditā naramarū buddhabījaṅkuro 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. Ukkuṭṭhi saddaṃ vattenti apphoṭhenti hasanti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añjalī namassanti dasasahassī sadev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. Yadi'massa lokanāthassa virajjhissāma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mhi addhāne hessāma sammukhā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. Yathā manussā nadiṃ tarantā paṭititthaṃ virajj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eṭṭhā titthe gahetvāna uttaranti mahānad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. Eva'meva mayaṃ sabbe yadi muñcāmimaṃ j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mhi addhāne hessāma sammukhā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. Tassā'haṃ vacanaṃ sutvā bhiyyo1 cittaṃ pasāday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ttariṃ2 vata madhiṭṭhāsiṃ dasa pāramī puriyā. 31. Evaṃ ahaṃ saṃsaritvā parivajjento anācāraṃ3 dukkarañca kataṃ mayhaṃ bodhiyā'yeva kāraṇ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. Nagaraṃ bārāṇasī nāma kikīnāmā'si kh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sati tattha nagare sambuddhassa mahāku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. Brāhmaṇo brahmadatto ca āsi buddhassa so p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navatī nāma janikā4 kassapassa mahe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64] [\q  64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. Duve vassasahassāni agāramajjhaso vas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ṃso yaso sirinando tayo pāsādamutt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Bhīyo-mavi, manupa. 2. Uttari-machasaṃ. 3. Anāvaraṃ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Mātā dhanavatī nāma-mavi, manu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30] [\x 23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. Tisoḷasasahassāni nāriyo samalaṅk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nandā nāma sā nāri vijitaseno nāma atraj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. Nimitte caturo disvā pāsādenā'bhinikkha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tā'haṃ padhānacāraṃ acarī purisut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. Brahmunā yācito santo kassapo loka 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tti cakkaṃ mahāvīro migadāye narut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8. Tisso ca bhāradvājo ca ahesuṃ aggasāvak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mitto upaṭṭhāko kassapassa mahe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9. Anulā ca uruvelā ca ahesuṃ aggasāvikā bodhi tassa bhagavato nigrodho'ti pa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. Sumaṅgalo ghaṭīkāro ca ahesuṃ aggu'paṭṭ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jitasenā ca bhaddā ca ahesuṃ aggu'paṭṭh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. Uccattanena so buddho vīsatiratanamug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jjulaṭṭhiva ākāse cando'va gahapūr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. Vīsativassasahassāni āyu tassa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vatā tiṭṭhamāno so tāresi janataṃ bah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. Dhammataḷākaṃ māpetvā sīlaṃ datvā vilep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adussaṃ nivāsetvā dhammamālaṃ vibhajjiya 1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. Dhammavimalamādāsaṃ ṭhapayitvā mahāj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eci nibbānaṃ patthentā passantu me alaṅk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. Sīlakañcukaṃ datvāna jhānakavacavammitaṃ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acammaṃ pārupitvā datvā santāha'mutt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. Satiphalakaṃ datvāna tikhiṇaṃ ñāṇakunti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khaggavaraṃ datvā sīlaṃ3 saṃsaggamadd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Virājiya-sīmu. 2. Jhāna kavaca dhammikaṃ-sīmu. 3. Sīla - 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32] [\x 232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. Tevijja 1 bhūsanaṃ datvā āvelaṃ caturo pha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aḷabhiññābharaṇaṃ datvā dhammapupphipilandh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. Saddhammapaṇḍaracchattaṃ2 datvā pāpanivā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payitvā'bhayaṃ3 pupphaṃ nibbuto so sāv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. Eso hi sammā sambuddho appameyyo durāsa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sohi dhammaratano svākkhāto ehipassi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. Eso hi saṅgharatano suppaṭipanno anutt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ṃ samantarahitaṃ nanu rittā sabbasaṅkhā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. So kassapo jinavaro satthā setyārāmamhi nibb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e'va tassa jinathūpo yojanubbedhamugga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ssapa buddhavaṃso catuvīsati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Te vijjā-sīmu. 2. Saddhammapaṇḍaraṃjatanaṃ-sīmu. 3. Māpetvāabhayaṃ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34] [\x 23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tama buddhavaṃ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65] [\q  65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Ahame'tarahi sambuddho1 gotamo sakyavaḍḍhano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dhānaṃ padahitvāna patto sambodhimu'tt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Brahmunā yācito santo dhammacakkaṃ pavattay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ṭṭhārasannaṃ koṭīnaṃ paṭhamā'bhi samayo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Tato parañca desente naramarūnaṃ3 samāg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ṇanāya na vattabbo dutiyā'bhi samayo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Idhevā'haṃ etarahi ovadiṃ mama 4 atra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ṇanāya na vattabbo tatiyā'bhi samayo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Eko'va 5 sannipāto me sāvakānaṃ mahe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ḍḍhateḷasasatānaṃ bhikkhunāsi samāg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Virocamāno vimalo bhikkhusaṅghassa majjha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dāmī patthitaṃ sabbaṃ maṇī'va sabbakāmad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Phalamā'kaṅkhamānānaṃ bhavacchandajahe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tusaccaṃ pakāsemi 6 anukampāya pāṇ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Dasavīsasahassānaṃ dhammābhisamayo 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advinnaṃ abhisamayo gaṇanāto asaṅkh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Vitthārikaṃ bāhujaññaṃ7 iddhaṃ phītaṃ suphull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dha mayhaṃ sakyamunino sāsanaṃ suvisodh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Anāsavā vītarāgā santacittā samā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ikkhū'neka satā sabbe parivārenti maṃ s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. Idāni ye etarahi jahanti-mānusaṃ bh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pattamānasā sekhā te bhikkhu viññūgarah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haṃ etarahi buddho-sīmu. 2. Sakyavaddhano-mavi, sakyapuṅgavo - p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Naradeva - sīmu, sya, machasaṃ. 4. Dhavadissāmi-mavi. 5. Ekosi-mav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Pakāsesiṃ-sīmu. 7. Bahūjaññaṃ - 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36] [\x 23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Ariyañjasaṃ thomayantā sadā dhammaratā j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ujjhissanti satimanto saṃsārasaritā na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. Nagaraṃ kapilavatthu me rājā suddhodano p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yhaṃ janettikā mātā māyā devī'ti 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 Ekūnatiṃsa vassāni agāmajjhahaṃ va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mmo surammo subhako1 tayo pāsāda mutt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. Cattārīsa sahassāni nāriyo samalaṅk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ddakaccānā2 nāma nārī rāhulo nāma atraj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 Nimitte caturo disvā assayānena nikkhaka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abbassaṃ padhānacāraṃ acariṃ dukkaraṃ 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66] [\q  6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. Bārāṇasiyaṃ isipatane jinacakkaṃ pavattitaṃ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ṃ gotama sambuddho saraṇo4 sabbapāṇ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. Kolito upatisso ca dve bhikkhu aggasā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nando nāmu'paṭṭhāko santikāvacaro mam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. Khemā uppalavaṇṇā ca bhikkhūnī aggasāv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itto ca hatthāḷavako aggupaṭṭhāku'pās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 Uttarā nandamātā ca aggupaṭṭhīku'pās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ṃ assatthamūlamhi patto sambodhi mutt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. Byāmappabhā sadā mayhaṃ soḷasahatthamuggatā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paṃ vassasataṃ āyu idāne'tarahi vijj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vatā tiṭṭhamāno'haṃ tāremi janataṃ bah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ucandako kokanudo ko bhuvo - syā. 2. Yasodharā-mavi.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Cakkaṃ pavattitaṃ mayā-sīmu. 4. Saraṇaṃ-sīmu, machasaṃ, syā. 5. Muggato - 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38] [\x 23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. Ṭhapayitvāna dhammukkaṃ1 pacchimaṃ janabod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a'mpi 2na cirasseva saddhiṃ sāvakasaṅg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dhe'va parinibbissaṃ aggī'vāhārasaṅkha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. Tāni ca atulatejāni imāni ca dasabalāni iddhiyo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yaṃ ca guṇadharavaradeho4 dvattiṃsa lakkhaṇavicitto5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. Dasa disā pabhāsetvā sataraṃsī'va jappab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ā samantarahessanti nanu rittā sabbasaṅkhār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otama buddhavaṃso pañcavīsati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Dhammokkaṃ-sīmu. 2. Ahampi-sīmu. 3. Imāni ca dasabalāni ca - sīmu, imāni ca yasabalāni iddhiyo-syā, imāni ca dasabalānibalāni-machas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Ayaṃcaguṇavaradeho-sīmu, ahaṃguṇadhāraṇe deho-syā, aya bhuva guṇadhāraṇo deho-machasaṃ. 5. Dvattisaṃvaralakkhaṇavicitto-machasaṃ, sya dvattisaṃvara lakkhaṇacito-sīm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40] [\x 24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pakiṇṇaka kaṇḍ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Aparimeyye ito kappe caturo āsuṃ vināy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ṇhaṅkaro medhaṅkaro atho'pi saraṇaṅk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īpaṅkaro ca samabuddho ekakappamhi te ji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Dīpaṅkarassa aparena koṇḍañño nāma 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o'va eka kappamhi tāresi janataṃ bah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Dīpaṅkarassa bhagavato koṇḍaññassa ca satth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esaṃ antarā tappā gaṇanāto asaṅkh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Koṇḍaññassa aparena maṅgalo nāma 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sampi antarā kappā gaṇanāto asaṅkh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Maṅgalo ca sumano ca revato sobhito mu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pi buddhā eka kappe cakkhumanto pabhaṅka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67] [\q  67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Sobhitassa aparena anomadassī mahāy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sampi antarā kappā gaṇanāto asaṅkh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Anomadassī padumo nārado cā'pi 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' pi buddhā ekakappe tamantakārakā mun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Nāradassa aparena padumuttaro nāma 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akappamhi uppanno tāresi janataṃ bah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Nāradassa bhagavato padumuttarassa satth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sampi antarā kappā gaṇanāto asaṅkh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Kappasatasahassamhi eko āsi mahāmu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dumuttaro lokavidū āhutīnaṃ paṭigga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. Tiṃsakappasahassamhi duce āsuṃ vināy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medho ca sujāto ca orato padumuttarā1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Dharaso padumuttaro-sīmu. Dharato padumuttaro-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42] [\x 24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Aṭṭhārase kappasate tayo āsuṃ vināy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yadassī atthadassī dhammadassī ca nāyak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rato1 ca sujātassa sambuddhā dvīpadutt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. Catunavute ito kappe eko āsi mahāmu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ddhattho so lokavidū sallakatto anuttar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 Dvenavute ito kappe duve āsuṃ vināy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sso phusso ca sambuddho asamā appaṭi puggal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. Ekanavute ito kappe vipassī nāma 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'pi buddho kāruṇiko satte mocesi bandh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 Ekatiṃse ito kappe duve āsuṃ vināy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khī ca vessabhū ce'va asamā appaṭipuggal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. Imamhi bhaddake kappe tayo āsuṃ vināy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kusandho2 koṇāgamano kassapo cā'pi 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'metarahi sambuddho metteyyo cā'pi he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. Ete'pi pañca sambuddhā3 dhīrā lokānukamp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saṃ dhammarājūnaṃ aññesaṃ neka koṭ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cīkkhitvāna taṃ maggaṃ nibbutā te sasāvak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uddhapakiṇṇakakaṇḍo niṭ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Dharaso-sīmu. 2. Kukkusandho-syā. 3. Etepime pañca buddhā-machasaṃ, syā. Etepi pañca buddhā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44] [\x 24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tubhājanīya k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68] [\q  6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Mahāgotamo jinavaro kusānārāya1 nibb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ātu vitthārikaṃ āsi tesu tesu pades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Eko ajātasattussa eko vesāliyāpu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o kapilavatthumhi eko ca allakappa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Eko ca rāmagāmamhi eko va veṭhadīp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o pāveyyake malle eko ca kosināra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Kumbhassa thūpaṃ kāresi brāhmaṇo doṇa sav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ṅgārathūpaṃ kāresuṃ moriyā tuṭṭha māna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Aṭṭhasārīrikā thūpā navamo kumbhace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ṅgāra thūpo dasamo tadāyeva patiṭ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Ekā dāṭhā tidasapure ekā nāgapure 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Cattāḷīsa samādantā kesā lomā ca sabb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ā hariṃsu ekekaṃ cakkavāḷa parampa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Madhurāyaṃ bhagavato patto daṇḍañca cī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vāsanaṃ kusaghare paccattharaṇaṃ kapilavh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Pāṭaliputtanagare karakaṃ kāyaband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mpāyamudakasāṭikā uṇṇalomañca kosal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Kusinārāmamhi-sīmu, kusirāramhi-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ṇahīsaṃ tasesā dāṭhā-akakhakā ceva dhātu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mahinanā imā satata-sesā bhinanā va dhātu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natā mugga matatā ca-majjhamā hinana taṇadhu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uddakā sāsa pamattā-nānā vannā ca dhātu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46] [\x 24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Kāsāvañca brahmaloke veṭhanaṃ tidase pu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ṇake padaṃ seṭṭhaṃ yañcāpi accutipp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sīdanaṃ avanti pure raṭṭhe attharaṇaṃ t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69] [\q  69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. Araṇī ca mithilāyaṃ videhe parissāv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si sucigharañcā'pi indapatte pure t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Parikkhāraṃ avasesaṃ janapade aparant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bhuttañca muninā akaṃsu manujā t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. Dhātu vitthārikaṃ āsi gotamassa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ṇinaṃ anukampāya āhu porāṇikā t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ātubhājanīyakathā niṭṭh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uddhavaṃso niṭ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ntā suvaṇṇa vaṇṇā ca - muttā vaṇṇā ca majjhi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uddakā makulavaṇṇāca - soḷasa deṇa matatik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ntā pañca nālīyo - nāliyo pañca majjhimā khuddakā chanālī ceva - etā sabbā'pi dhātu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ṇahisaṃ sīhaḷe dīpe - brahma loke ca vām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haḷe dakkhīṇakakhaṃca - sabbā petā patiṭṭhitā'ti 1. Vajirāyaṃ-[PTS. 2.] Makuṭapure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Kāsāvā, brahmaloke, ca - machasaṃ, kāsāvakaṃ brahmaloke -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mā gāthāyo marammapotthake diss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haḷa potthake natt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52" w:right="1152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RW Palladio ITU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>
      <w:rFonts w:ascii="URW Palladio ITU" w:hAnsi="URW Palladio ITU" w:cs="URW Palladio ITU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120"/>
      <w:jc w:val="both"/>
    </w:pPr>
    <w:rPr>
      <w:rFonts w:ascii="URW Palladio ITU" w:hAnsi="URW Palladio ITU" w:cs="URW Palladio ITU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0">
    <w:name w:val="Body0"/>
    <w:qFormat/>
    <w:pPr>
      <w:widowControl/>
      <w:bidi w:val="0"/>
      <w:spacing w:before="0" w:after="120"/>
      <w:ind w:firstLine="245"/>
      <w:jc w:val="both"/>
    </w:pPr>
    <w:rPr>
      <w:rFonts w:ascii="URW Palladio ITU" w:hAnsi="URW Palladio ITU" w:eastAsia="Times New Roman" w:cs="URW Palladio ITU"/>
      <w:color w:val="auto"/>
      <w:sz w:val="22"/>
      <w:szCs w:val="20"/>
      <w:lang w:val="en-GB" w:bidi="ar-SA" w:eastAsia="zh-CN"/>
    </w:rPr>
  </w:style>
  <w:style w:type="paragraph" w:styleId="Body1">
    <w:name w:val="Body1"/>
    <w:basedOn w:val="Body0"/>
    <w:qFormat/>
    <w:pPr>
      <w:ind w:hanging="0"/>
    </w:pPr>
    <w:rPr/>
  </w:style>
  <w:style w:type="paragraph" w:styleId="Body1Left">
    <w:name w:val="Body1Left"/>
    <w:basedOn w:val="Body1"/>
    <w:qFormat/>
    <w:pPr>
      <w:jc w:val="left"/>
    </w:pPr>
    <w:rPr/>
  </w:style>
  <w:style w:type="paragraph" w:styleId="BodyLeft">
    <w:name w:val="BodyLeft"/>
    <w:basedOn w:val="Body1"/>
    <w:qFormat/>
    <w:pPr>
      <w:spacing w:before="0" w:after="0"/>
      <w:jc w:val="left"/>
    </w:pPr>
    <w:rPr>
      <w:lang w:val="en-AU"/>
    </w:rPr>
  </w:style>
  <w:style w:type="paragraph" w:styleId="BodyCenter">
    <w:name w:val="BodyCenter"/>
    <w:basedOn w:val="Body1"/>
    <w:qFormat/>
    <w:pPr>
      <w:jc w:val="center"/>
    </w:pPr>
    <w:rPr/>
  </w:style>
  <w:style w:type="paragraph" w:styleId="BodyHang">
    <w:name w:val="BodyHang"/>
    <w:basedOn w:val="Normal"/>
    <w:qFormat/>
    <w:pPr>
      <w:tabs>
        <w:tab w:val="clear" w:pos="720"/>
        <w:tab w:val="left" w:pos="450" w:leader="none"/>
      </w:tabs>
      <w:spacing w:before="0" w:after="120"/>
      <w:ind w:left="450" w:hanging="450"/>
    </w:pPr>
    <w:rPr>
      <w:rFonts w:ascii="URW Palladio ITU" w:hAnsi="URW Palladio ITU" w:cs="URW Palladio ITU"/>
      <w:sz w:val="22"/>
    </w:rPr>
  </w:style>
  <w:style w:type="paragraph" w:styleId="BodyIndA1">
    <w:name w:val="BodyIndA1"/>
    <w:basedOn w:val="Normal"/>
    <w:qFormat/>
    <w:pPr>
      <w:spacing w:before="0" w:after="120"/>
      <w:ind w:left="475" w:hanging="0"/>
      <w:jc w:val="both"/>
    </w:pPr>
    <w:rPr>
      <w:rFonts w:ascii="URW Palladio ITU" w:hAnsi="URW Palladio ITU" w:cs="URW Palladio ITU"/>
      <w:sz w:val="22"/>
      <w:lang w:val="en-GB"/>
    </w:rPr>
  </w:style>
  <w:style w:type="paragraph" w:styleId="BodyIndA0">
    <w:name w:val="BodyIndA0"/>
    <w:basedOn w:val="BodyIndA1"/>
    <w:qFormat/>
    <w:pPr>
      <w:ind w:left="475" w:firstLine="360"/>
    </w:pPr>
    <w:rPr>
      <w:rFonts w:ascii="URW Palladio ITU" w:hAnsi="URW Palladio ITU" w:cs="URW Palladio ITU"/>
    </w:rPr>
  </w:style>
  <w:style w:type="paragraph" w:styleId="BodyIndALeft">
    <w:name w:val="BodyIndALeft"/>
    <w:basedOn w:val="Body1"/>
    <w:qFormat/>
    <w:pPr>
      <w:ind w:left="446" w:hanging="0"/>
      <w:jc w:val="left"/>
    </w:pPr>
    <w:rPr/>
  </w:style>
  <w:style w:type="paragraph" w:styleId="BodyIndB0">
    <w:name w:val="BodyIndB0"/>
    <w:basedOn w:val="BodyIndA0"/>
    <w:qFormat/>
    <w:pPr>
      <w:ind w:left="960" w:firstLine="360"/>
    </w:pPr>
    <w:rPr/>
  </w:style>
  <w:style w:type="paragraph" w:styleId="BodyIndB1">
    <w:name w:val="BodyIndB1"/>
    <w:basedOn w:val="BodyIndA1"/>
    <w:qFormat/>
    <w:pPr>
      <w:ind w:left="960" w:hanging="0"/>
    </w:pPr>
    <w:rPr/>
  </w:style>
  <w:style w:type="paragraph" w:styleId="BodyIndBLeft">
    <w:name w:val="BodyIndBLeft"/>
    <w:basedOn w:val="BodyIndALeft"/>
    <w:qFormat/>
    <w:pPr>
      <w:ind w:left="960" w:hanging="0"/>
    </w:pPr>
    <w:rPr/>
  </w:style>
  <w:style w:type="paragraph" w:styleId="BodyRight">
    <w:name w:val="BodyRight"/>
    <w:basedOn w:val="BodyIndBLeft"/>
    <w:qFormat/>
    <w:pPr>
      <w:ind w:left="960" w:right="746" w:hanging="0"/>
      <w:jc w:val="right"/>
    </w:pPr>
    <w:rPr>
      <w:lang w:val="en-AU"/>
    </w:rPr>
  </w:style>
  <w:style w:type="paragraph" w:styleId="By">
    <w:name w:val="by"/>
    <w:basedOn w:val="Normal"/>
    <w:next w:val="Normal"/>
    <w:qFormat/>
    <w:pPr>
      <w:keepNext w:val="true"/>
      <w:spacing w:before="0" w:after="240"/>
      <w:jc w:val="center"/>
    </w:pPr>
    <w:rPr>
      <w:rFonts w:ascii="URW Palladio ITU" w:hAnsi="URW Palladio ITU" w:cs="URW Palladio ITU"/>
      <w:sz w:val="26"/>
      <w:lang w:val="en-GB"/>
    </w:rPr>
  </w:style>
  <w:style w:type="paragraph" w:styleId="Endnote">
    <w:name w:val="Endnote Text"/>
    <w:basedOn w:val="Normal"/>
    <w:pPr/>
    <w:rPr>
      <w:rFonts w:ascii="URW Palladio ITU" w:hAnsi="URW Palladio ITU" w:cs="URW Palladio ITU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URW Palladio ITU" w:hAnsi="URW Palladio ITU" w:cs="URW Palladio ITU"/>
      <w:sz w:val="22"/>
    </w:rPr>
  </w:style>
  <w:style w:type="paragraph" w:styleId="Footnote">
    <w:name w:val="Footnote Text"/>
    <w:basedOn w:val="Normal"/>
    <w:pPr>
      <w:ind w:firstLine="216"/>
      <w:jc w:val="both"/>
    </w:pPr>
    <w:rPr>
      <w:rFonts w:ascii="URW Palladio ITU" w:hAnsi="URW Palladio ITU" w:cs="URW Palladio ITU"/>
      <w:lang w:val="en-GB"/>
    </w:rPr>
  </w:style>
  <w:style w:type="paragraph" w:styleId="Hdg1">
    <w:name w:val="Hdg1"/>
    <w:basedOn w:val="BodyHang"/>
    <w:qFormat/>
    <w:pPr>
      <w:ind w:left="90" w:hanging="90"/>
      <w:jc w:val="center"/>
    </w:pPr>
    <w:rPr>
      <w:b/>
      <w:sz w:val="48"/>
    </w:rPr>
  </w:style>
  <w:style w:type="paragraph" w:styleId="Hdg2">
    <w:name w:val="Hdg2"/>
    <w:basedOn w:val="Normal"/>
    <w:qFormat/>
    <w:pPr>
      <w:keepNext w:val="true"/>
      <w:tabs>
        <w:tab w:val="clear" w:pos="720"/>
        <w:tab w:val="left" w:pos="450" w:leader="none"/>
      </w:tabs>
      <w:spacing w:before="120" w:after="120"/>
      <w:jc w:val="center"/>
    </w:pPr>
    <w:rPr>
      <w:rFonts w:ascii="URW Palladio ITU" w:hAnsi="URW Palladio ITU" w:cs="URW Palladio ITU"/>
      <w:b/>
      <w:sz w:val="36"/>
      <w:lang w:val="en-GB"/>
    </w:rPr>
  </w:style>
  <w:style w:type="paragraph" w:styleId="Hdg3">
    <w:name w:val="Hdg3"/>
    <w:basedOn w:val="Hdg2"/>
    <w:qFormat/>
    <w:pPr/>
    <w:rPr>
      <w:i/>
      <w:sz w:val="32"/>
      <w:lang w:val="en-GB"/>
    </w:rPr>
  </w:style>
  <w:style w:type="paragraph" w:styleId="Hdg4">
    <w:name w:val="Hdg4"/>
    <w:basedOn w:val="Normal"/>
    <w:qFormat/>
    <w:pPr>
      <w:keepNext w:val="true"/>
      <w:keepLines/>
      <w:spacing w:before="120" w:after="120"/>
    </w:pPr>
    <w:rPr>
      <w:rFonts w:ascii="URW Palladio ITU" w:hAnsi="URW Palladio ITU" w:cs="URW Palladio ITU"/>
      <w:b/>
      <w:color w:val="000000"/>
      <w:sz w:val="27"/>
      <w:lang w:val="en-GB"/>
    </w:rPr>
  </w:style>
  <w:style w:type="paragraph" w:styleId="Hdg5">
    <w:name w:val="Hdg5"/>
    <w:basedOn w:val="Hdg4"/>
    <w:qFormat/>
    <w:pPr/>
    <w:rPr>
      <w:i/>
      <w:sz w:val="24"/>
    </w:rPr>
  </w:style>
  <w:style w:type="paragraph" w:styleId="Hdg6">
    <w:name w:val="Hdg6"/>
    <w:basedOn w:val="Heading4"/>
    <w:qFormat/>
    <w:pPr>
      <w:numPr>
        <w:ilvl w:val="0"/>
        <w:numId w:val="0"/>
      </w:numPr>
      <w:spacing w:lineRule="atLeast" w:line="372" w:before="240" w:after="120"/>
      <w:ind w:left="1440" w:hanging="0"/>
      <w:outlineLvl w:val="9"/>
    </w:pPr>
    <w:rPr>
      <w:rFonts w:ascii="URW Palladio ITU" w:hAnsi="URW Palladio ITU" w:cs="URW Palladio ITU"/>
      <w:i/>
      <w:spacing w:val="4"/>
      <w:lang w:val="en-AU"/>
    </w:rPr>
  </w:style>
  <w:style w:type="paragraph" w:styleId="HR">
    <w:name w:val="HR"/>
    <w:basedOn w:val="Body1"/>
    <w:qFormat/>
    <w:pPr>
      <w:pBdr>
        <w:bottom w:val="single" w:sz="4" w:space="1" w:color="000000"/>
      </w:pBdr>
      <w:spacing w:before="0" w:after="240"/>
    </w:pPr>
    <w:rPr/>
  </w:style>
  <w:style w:type="paragraph" w:styleId="Contents1">
    <w:name w:val="TOC 1"/>
    <w:basedOn w:val="Normal"/>
    <w:next w:val="Normal"/>
    <w:pPr/>
    <w:rPr>
      <w:rFonts w:ascii="URW Palladio ITU" w:hAnsi="URW Palladio ITU" w:cs="URW Palladio ITU"/>
      <w:sz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URW Palladio ITU" w:hAnsi="URW Palladio ITU" w:cs="URW Palladio ITU"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440" w:hanging="0"/>
    </w:pPr>
    <w:rPr>
      <w:rFonts w:ascii="URW Palladio ITU" w:hAnsi="URW Palladio ITU" w:cs="URW Palladio ITU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1:36:00Z</dcterms:created>
  <dc:creator>Ven. S. Upatissa</dc:creator>
  <dc:description/>
  <dc:language>en-US</dc:language>
  <cp:lastModifiedBy>Ven. S. Upatissa</cp:lastModifiedBy>
  <dcterms:modified xsi:type="dcterms:W3CDTF">2015-03-16T01:36:00Z</dcterms:modified>
  <cp:revision>2</cp:revision>
  <dc:subject/>
  <dc:title>[CPD Classification 2</dc:title>
</cp:coreProperties>
</file>