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8]</w:t>
      </w:r>
    </w:p>
    <w:p>
      <w:pPr>
        <w:pStyle w:val="PlainText"/>
        <w:rPr>
          <w:rFonts w:ascii="URW Palladio ITU" w:hAnsi="URW Palladio ITU" w:cs="URW Palladio ITU"/>
        </w:rPr>
      </w:pPr>
      <w:r>
        <w:rPr>
          <w:rFonts w:cs="URW Palladio ITU" w:ascii="URW Palladio ITU" w:hAnsi="URW Palladio ITU"/>
        </w:rPr>
        <w:t xml:space="preserve">[SL Vol Att - ] [\z Att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vanagallavihāra 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nehuttarāya hadayā malamallikāya</w:t>
      </w:r>
    </w:p>
    <w:p>
      <w:pPr>
        <w:pStyle w:val="PlainText"/>
        <w:rPr>
          <w:rFonts w:ascii="URW Palladio ITU" w:hAnsi="URW Palladio ITU" w:cs="URW Palladio ITU"/>
        </w:rPr>
      </w:pPr>
      <w:r>
        <w:rPr>
          <w:rFonts w:cs="URW Palladio ITU" w:ascii="URW Palladio ITU" w:hAnsi="URW Palladio ITU"/>
        </w:rPr>
        <w:t>Pajjālito matidasāya jinappad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aṇdhakāramakhilaṃ mama nīharanto</w:t>
      </w:r>
    </w:p>
    <w:p>
      <w:pPr>
        <w:pStyle w:val="PlainText"/>
        <w:rPr>
          <w:rFonts w:ascii="URW Palladio ITU" w:hAnsi="URW Palladio ITU" w:cs="URW Palladio ITU"/>
        </w:rPr>
      </w:pPr>
      <w:r>
        <w:rPr>
          <w:rFonts w:cs="URW Palladio ITU" w:ascii="URW Palladio ITU" w:hAnsi="URW Palladio ITU"/>
        </w:rPr>
        <w:t>Niccaṃ vibhāvayatu cāru padatthar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Laṅkābhisittavasudhādhipatīsu rājā</w:t>
      </w:r>
    </w:p>
    <w:p>
      <w:pPr>
        <w:pStyle w:val="PlainText"/>
        <w:rPr>
          <w:rFonts w:ascii="URW Palladio ITU" w:hAnsi="URW Palladio ITU" w:cs="URW Palladio ITU"/>
        </w:rPr>
      </w:pPr>
      <w:r>
        <w:rPr>
          <w:rFonts w:cs="URW Palladio ITU" w:ascii="URW Palladio ITU" w:hAnsi="URW Palladio ITU"/>
        </w:rPr>
        <w:t>Yo bodhisattaguṇavā sirisaṅghabodhi</w:t>
      </w:r>
    </w:p>
    <w:p>
      <w:pPr>
        <w:pStyle w:val="PlainText"/>
        <w:rPr>
          <w:rFonts w:ascii="URW Palladio ITU" w:hAnsi="URW Palladio ITU" w:cs="URW Palladio ITU"/>
        </w:rPr>
      </w:pPr>
      <w:r>
        <w:rPr>
          <w:rFonts w:cs="URW Palladio ITU" w:ascii="URW Palladio ITU" w:hAnsi="URW Palladio ITU"/>
        </w:rPr>
        <w:t>Tassāticāru cariyā racanāmukhena</w:t>
      </w:r>
    </w:p>
    <w:p>
      <w:pPr>
        <w:pStyle w:val="PlainText"/>
        <w:rPr>
          <w:rFonts w:ascii="URW Palladio ITU" w:hAnsi="URW Palladio ITU" w:cs="URW Palladio ITU"/>
        </w:rPr>
      </w:pPr>
      <w:r>
        <w:rPr>
          <w:rFonts w:cs="URW Palladio ITU" w:ascii="URW Palladio ITU" w:hAnsi="URW Palladio ITU"/>
        </w:rPr>
        <w:t>Vakkāmi hatthavanagallavihāra vaṃ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Brahmanvayenanugatatthamanomadassī</w:t>
      </w:r>
    </w:p>
    <w:p>
      <w:pPr>
        <w:pStyle w:val="PlainText"/>
        <w:rPr/>
      </w:pPr>
      <w:r>
        <w:rPr>
          <w:rFonts w:cs="URW Palladio ITU" w:ascii="URW Palladio ITU" w:hAnsi="URW Palladio ITU"/>
        </w:rPr>
        <w:t>Khyātena sabbayatirājadhuraṇdharena</w:t>
      </w:r>
    </w:p>
    <w:p>
      <w:pPr>
        <w:pStyle w:val="PlainText"/>
        <w:rPr>
          <w:rFonts w:ascii="URW Palladio ITU" w:hAnsi="URW Palladio ITU" w:cs="URW Palladio ITU"/>
        </w:rPr>
      </w:pPr>
      <w:r>
        <w:rPr>
          <w:rFonts w:cs="URW Palladio ITU" w:ascii="URW Palladio ITU" w:hAnsi="URW Palladio ITU"/>
        </w:rPr>
        <w:t xml:space="preserve">Vyāpāritohamitibhānugataṃ kathañca </w:t>
      </w:r>
    </w:p>
    <w:p>
      <w:pPr>
        <w:pStyle w:val="PlainText"/>
        <w:rPr>
          <w:rFonts w:ascii="URW Palladio ITU" w:hAnsi="URW Palladio ITU" w:cs="URW Palladio ITU"/>
        </w:rPr>
      </w:pPr>
      <w:r>
        <w:rPr>
          <w:rFonts w:cs="URW Palladio ITU" w:ascii="URW Palladio ITU" w:hAnsi="URW Palladio ITU"/>
        </w:rPr>
        <w:t xml:space="preserve">Nissāya pubbalikhitaṃvidha vāyam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rṇtha sugatāgamasudhāpagāniddhotakudiṭṭhivisakalaṅkāya laṃkāya bhagavato aṅgīrasassamahānāgavanuyyāne samitisamāgatayakkha rakkhasalokavijayāpadānassa siddhakkhentabhūto sīhaḷamahīmaṇḍalamaṇḍanāya māno vividharatanākaropalakkhamānamahagghamaṇi bhedo maṇi bhedo nāma janap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Laddhāna satthu varaṇaṅkamanaññalabbha</w:t>
      </w:r>
    </w:p>
    <w:p>
      <w:pPr>
        <w:pStyle w:val="PlainText"/>
        <w:rPr>
          <w:rFonts w:ascii="URW Palladio ITU" w:hAnsi="URW Palladio ITU" w:cs="URW Palladio ITU"/>
        </w:rPr>
      </w:pPr>
      <w:r>
        <w:rPr>
          <w:rFonts w:cs="URW Palladio ITU" w:ascii="URW Palladio ITU" w:hAnsi="URW Palladio ITU"/>
        </w:rPr>
        <w:t>Mānaṇdinā sumanakūṭasiluccayena</w:t>
      </w:r>
    </w:p>
    <w:p>
      <w:pPr>
        <w:pStyle w:val="PlainText"/>
        <w:rPr>
          <w:rFonts w:ascii="URW Palladio ITU" w:hAnsi="URW Palladio ITU" w:cs="URW Palladio ITU"/>
        </w:rPr>
      </w:pPr>
      <w:r>
        <w:rPr>
          <w:rFonts w:cs="URW Palladio ITU" w:ascii="URW Palladio ITU" w:hAnsi="URW Palladio ITU"/>
        </w:rPr>
        <w:t>Ussāpitā vijayaketumatallikeva</w:t>
      </w:r>
    </w:p>
    <w:p>
      <w:pPr>
        <w:pStyle w:val="PlainText"/>
        <w:rPr/>
      </w:pPr>
      <w:r>
        <w:rPr>
          <w:rFonts w:cs="URW Palladio ITU" w:ascii="URW Palladio ITU" w:hAnsi="URW Palladio ITU"/>
        </w:rPr>
        <w:t xml:space="preserve">Suddhoruvālukanadī yamalaṅ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Laṅkāya yakkhagaṇanīharaṇe jinassa</w:t>
      </w:r>
    </w:p>
    <w:p>
      <w:pPr>
        <w:pStyle w:val="PlainText"/>
        <w:rPr>
          <w:rFonts w:ascii="URW Palladio ITU" w:hAnsi="URW Palladio ITU" w:cs="URW Palladio ITU"/>
        </w:rPr>
      </w:pPr>
      <w:r>
        <w:rPr>
          <w:rFonts w:cs="URW Palladio ITU" w:ascii="URW Palladio ITU" w:hAnsi="URW Palladio ITU"/>
        </w:rPr>
        <w:t>Cammāsanugganahunāsanaphassadāhā</w:t>
      </w:r>
    </w:p>
    <w:p>
      <w:pPr>
        <w:pStyle w:val="PlainText"/>
        <w:rPr>
          <w:rFonts w:ascii="URW Palladio ITU" w:hAnsi="URW Palladio ITU" w:cs="URW Palladio ITU"/>
        </w:rPr>
      </w:pPr>
      <w:r>
        <w:rPr>
          <w:rFonts w:cs="URW Palladio ITU" w:ascii="URW Palladio ITU" w:hAnsi="URW Palladio ITU"/>
        </w:rPr>
        <w:t>Saṃsārarakkhasavapubbhavabubbulaṃca</w:t>
      </w:r>
    </w:p>
    <w:p>
      <w:pPr>
        <w:pStyle w:val="PlainText"/>
        <w:rPr>
          <w:rFonts w:ascii="URW Palladio ITU" w:hAnsi="URW Palladio ITU" w:cs="URW Palladio ITU"/>
        </w:rPr>
      </w:pPr>
      <w:r>
        <w:rPr>
          <w:rFonts w:cs="URW Palladio ITU" w:ascii="URW Palladio ITU" w:hAnsi="URW Palladio ITU"/>
        </w:rPr>
        <w:t>Yasmiṃ vihāti mahiyaṅgaṇa thūp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dāmahoghāya mahāpagāya</w:t>
      </w:r>
    </w:p>
    <w:p>
      <w:pPr>
        <w:pStyle w:val="PlainText"/>
        <w:rPr>
          <w:rFonts w:ascii="URW Palladio ITU" w:hAnsi="URW Palladio ITU" w:cs="URW Palladio ITU"/>
        </w:rPr>
      </w:pPr>
      <w:r>
        <w:rPr>
          <w:rFonts w:cs="URW Palladio ITU" w:ascii="URW Palladio ITU" w:hAnsi="URW Palladio ITU"/>
        </w:rPr>
        <w:t>Pānīyapānāya samosaṭānaṃ</w:t>
      </w:r>
    </w:p>
    <w:p>
      <w:pPr>
        <w:pStyle w:val="PlainText"/>
        <w:rPr/>
      </w:pPr>
      <w:r>
        <w:rPr>
          <w:rFonts w:cs="URW Palladio ITU" w:ascii="URW Palladio ITU" w:hAnsi="URW Palladio ITU"/>
        </w:rPr>
        <w:t>Samuccayo sāradavāridānaṃ</w:t>
      </w:r>
    </w:p>
    <w:p>
      <w:pPr>
        <w:pStyle w:val="PlainText"/>
        <w:rPr>
          <w:rFonts w:ascii="URW Palladio ITU" w:hAnsi="URW Palladio ITU" w:cs="URW Palladio ITU"/>
        </w:rPr>
      </w:pPr>
      <w:r>
        <w:rPr>
          <w:rFonts w:cs="URW Palladio ITU" w:ascii="URW Palladio ITU" w:hAnsi="URW Palladio ITU"/>
        </w:rPr>
        <w:t>Nūnaṃ gato thāvarathūp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ssāpagāya vimalambuni dissamāna</w:t>
      </w:r>
    </w:p>
    <w:p>
      <w:pPr>
        <w:pStyle w:val="PlainText"/>
        <w:rPr>
          <w:rFonts w:ascii="URW Palladio ITU" w:hAnsi="URW Palladio ITU" w:cs="URW Palladio ITU"/>
        </w:rPr>
      </w:pPr>
      <w:r>
        <w:rPr>
          <w:rFonts w:cs="URW Palladio ITU" w:ascii="URW Palladio ITU" w:hAnsi="URW Palladio ITU"/>
        </w:rPr>
        <w:t>Mālolavicitaralaṃ paṭibimbarūpaṃ</w:t>
      </w:r>
    </w:p>
    <w:p>
      <w:pPr>
        <w:pStyle w:val="PlainText"/>
        <w:rPr>
          <w:rFonts w:ascii="URW Palladio ITU" w:hAnsi="URW Palladio ITU" w:cs="URW Palladio ITU"/>
        </w:rPr>
      </w:pPr>
      <w:r>
        <w:rPr>
          <w:rFonts w:cs="URW Palladio ITU" w:ascii="URW Palladio ITU" w:hAnsi="URW Palladio ITU"/>
        </w:rPr>
        <w:t>Bhogehi veṭhiya nijaṃ bhavanaṃ phaṇīhi</w:t>
      </w:r>
    </w:p>
    <w:p>
      <w:pPr>
        <w:pStyle w:val="PlainText"/>
        <w:rPr>
          <w:rFonts w:ascii="URW Palladio ITU" w:hAnsi="URW Palladio ITU" w:cs="URW Palladio ITU"/>
        </w:rPr>
      </w:pPr>
      <w:r>
        <w:rPr>
          <w:rFonts w:cs="URW Palladio ITU" w:ascii="URW Palladio ITU" w:hAnsi="URW Palladio ITU"/>
        </w:rPr>
        <w:t>Pūjatthikehi viya rājati nīy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assa mahiyaṅgaṇa mahā vihārassa pariyantagāmake selābhayo nāma khattiyo paṭivasanto puttaṃ paṭilabhitvā aṅgalakkhaṇapāṭhakānaṃ dassesi te tassa kumārassa aṅgalakkhaṇāni oloketvā "ayaṃ kumāro khamakasatto nahoti. Dhaññapuññalakkhaṇasampanno, sakalampi sīhaḷadīpaṃ ekacchattaṃ karitvā mahantamahantāni acchariyabbhutāni mahāvīracaritāni dassessatī"ti vyākar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to selābhaya khattiyo puttassa abhisekādisampattiṃ sutvā koṭippattapamodaparavasopi tasmiṃ kāle anurādhapure rajjaṃ kārayatā "vohāratissamahārājato kadāci keci upaddavo jāyissatī ti. Jātaparisaṅkotaṃ kumāramādāya mahiyaṅgaṇamahāvihāre bodhi aṅgaṇe parittagge sannipatitassa naṇdamahātherapamukhassa mahābhikkhusaṅghassa majjhe nipajjāpetvā "eso me bhante kumāro mahāsaṅghassa ca mahā bodhipādassa ca saraṇaṃ gacchati taṃ sabbepi bhadantā rakkhantu saṅghabodhi nāmako cāyaṃ hotu"ti mahāsaṅghassa ca bodhi devatāya ca niyyādetvā paṭijagganto kumārassa sattavassika kāle kālam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mātulo naṇdamahāthero kumārakaṃ vihāramānetvā paṭijagganto tepiṭakaṃ buddhavacanaṃ uggaṇhāpetvā bāhirasatthesu ca paramakocidaṃ kāresi. Saṅghabodhikumāropi katādhikārattā tikkhapaññattā ca ñāṇaviññāṇasampanno hutvā vayappatto lokassa locanehinipiyamānāya rūpasampattiyā savañjalipuṭehi assādiyamānasadācāraguṇa sampattiyā ca pattha ṭa yasoghos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imiha bahunā:- kādambinī kadambato siniddhanīlāyataguṇaṃdhammillakalāpe, paripuṇṇahariṇaṅkamaṇḍalato hilādakarapasādasommaguṇaṃ mukhamaṇḍale cāmīkarapiṃjarakambuvarato medurodārabaṇdhurabhāvaṃ gīvāvayave, kalyāṇasiluccayato saṃhata vilāsaṃ uratth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pPr>
      <w:r>
        <w:rPr>
          <w:rFonts w:cs="URW Palladio ITU" w:ascii="URW Palladio ITU" w:hAnsi="URW Palladio ITU"/>
        </w:rPr>
        <w:t xml:space="preserve">Surasādhisākhato pīvarāyatalalitarūpaṃ kāmadānapadānadva bāhuyugaḷe, samadagaṇdhasindhurato gamanalīḷhaṃ karākāradva hatthiyugaḷe, cārutaratharucirocamānacāmīkaramukurato tadākāraṃ sajāṇumaṇḍale jaṅghayugaḷe, niccā sīnakamalā kamalato rattakomaḷadalasiraṃ caraṇayugaḷe ādāya yojayatā pāramitādhammasippitā nimmitassa paramadassanīyagarūpavilāsassa tassa attabhāvassa saṃvaṇṇanāganthagāravamāv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Dehe sulakkhaṇayute navayobbanaḍḍhe</w:t>
      </w:r>
    </w:p>
    <w:p>
      <w:pPr>
        <w:pStyle w:val="PlainText"/>
        <w:rPr>
          <w:rFonts w:ascii="URW Palladio ITU" w:hAnsi="URW Palladio ITU" w:cs="URW Palladio ITU"/>
        </w:rPr>
      </w:pPr>
      <w:r>
        <w:rPr>
          <w:rFonts w:cs="URW Palladio ITU" w:ascii="URW Palladio ITU" w:hAnsi="URW Palladio ITU"/>
        </w:rPr>
        <w:t>Tassujjale ca pasamāharaṇodayena</w:t>
      </w:r>
    </w:p>
    <w:p>
      <w:pPr>
        <w:pStyle w:val="PlainText"/>
        <w:rPr>
          <w:rFonts w:ascii="URW Palladio ITU" w:hAnsi="URW Palladio ITU" w:cs="URW Palladio ITU"/>
        </w:rPr>
      </w:pPr>
      <w:r>
        <w:rPr>
          <w:rFonts w:cs="URW Palladio ITU" w:ascii="URW Palladio ITU" w:hAnsi="URW Palladio ITU"/>
        </w:rPr>
        <w:t>Kā vaṇṇanā kamalarūpini jātarūpe</w:t>
      </w:r>
    </w:p>
    <w:p>
      <w:pPr>
        <w:pStyle w:val="PlainText"/>
        <w:rPr/>
      </w:pPr>
      <w:r>
        <w:rPr>
          <w:rFonts w:cs="URW Palladio ITU" w:ascii="URW Palladio ITU" w:hAnsi="URW Palladio ITU"/>
        </w:rPr>
        <w:t>Lokuttaraṃ parimalaṃ parito va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w:t>
      </w:r>
    </w:p>
    <w:p>
      <w:pPr>
        <w:pStyle w:val="PlainText"/>
        <w:rPr>
          <w:rFonts w:ascii="URW Palladio ITU" w:hAnsi="URW Palladio ITU" w:cs="URW Palladio ITU"/>
        </w:rPr>
      </w:pPr>
      <w:r>
        <w:rPr>
          <w:rFonts w:cs="URW Palladio ITU" w:ascii="URW Palladio ITU" w:hAnsi="URW Palladio ITU"/>
        </w:rPr>
        <w:t xml:space="preserve">Dosārayo hadayaduggapure vijitvā </w:t>
      </w:r>
    </w:p>
    <w:p>
      <w:pPr>
        <w:pStyle w:val="PlainText"/>
        <w:rPr>
          <w:rFonts w:ascii="URW Palladio ITU" w:hAnsi="URW Palladio ITU" w:cs="URW Palladio ITU"/>
        </w:rPr>
      </w:pPr>
      <w:r>
        <w:rPr>
          <w:rFonts w:cs="URW Palladio ITU" w:ascii="URW Palladio ITU" w:hAnsi="URW Palladio ITU"/>
        </w:rPr>
        <w:t>Tatthābhisicca suhadaṃ viya dhammabhūpaṃ</w:t>
      </w:r>
    </w:p>
    <w:p>
      <w:pPr>
        <w:pStyle w:val="PlainText"/>
        <w:rPr>
          <w:rFonts w:ascii="URW Palladio ITU" w:hAnsi="URW Palladio ITU" w:cs="URW Palladio ITU"/>
        </w:rPr>
      </w:pPr>
      <w:r>
        <w:rPr>
          <w:rFonts w:cs="URW Palladio ITU" w:ascii="URW Palladio ITU" w:hAnsi="URW Palladio ITU"/>
        </w:rPr>
        <w:t>Atthānusāsanimimassa vadaṃ girāya</w:t>
      </w:r>
    </w:p>
    <w:p>
      <w:pPr>
        <w:pStyle w:val="PlainText"/>
        <w:rPr>
          <w:rFonts w:ascii="URW Palladio ITU" w:hAnsi="URW Palladio ITU" w:cs="URW Palladio ITU"/>
        </w:rPr>
      </w:pPr>
      <w:r>
        <w:rPr>
          <w:rFonts w:cs="URW Palladio ITU" w:ascii="URW Palladio ITU" w:hAnsi="URW Palladio ITU"/>
        </w:rPr>
        <w:t>Tatthappavattayi sudhī nijakāya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ājakumāruppatti paricched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 xml:space="preserve">Athekadā mātulamahātherā vayappattaṃ sirisaṅghabodhi kumāraṃ dhammasavanāvasāne āmantetvā evamāha, "kumāra! Mahābhāgadheyya! Idāni tvamasi adhītasugatāgamo, viditasakala bāhirasattho. Catubbidhapaṇḍiccakoṭippatto, tathāpi abhimānadhane khattiyakule jāti, sabbapatthavyāpitā yobbanavilāsena samalaṅkataṃ sarīraṃ, appaṭimā rūpasiri,amānusaṃ balañceti mahatīya balavanaṇtha paramparā'sabbāavinayāna mekekampi tesamāyatanaṃ kimuta samavāyo?" Yebhuyyena satthasalila vikkhālanāti nimmalāpi kālusiyamupayāni buddhī, anujjhitadhavalatāpi sarāgāeva bhavati navayobbanagabbitānaṃ diṭṭhi, apaharati ca vātamaṇḍali keva sukkhapaṇṇaṃ ubabhutarajo bhanti atidūramattano icchāya yobbanasamaye purisaṃ pakati. Iṇdriyabhariṇabhārinī sattamatidurantāya mupabhogamigataṇahikā tasmā ayamevānassādita visaya rasassa te kālo gurupadesassa. Madanasarappabhārajajjarite hadaye jalamiva galati gurūnamanussānaṃ akāraṇaṃchavati duppakati no kulaṃvā sutaṃ vā manayassa vaṇdanappabhavonadahati kiṃ dahano? Kiṃvāpasamahetunāpi nātivaṇḍataro bhavati vaḍabānaḷo salilena, tasmā gāḷhatara manusāsītabb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Apagatamale hi manasi elikamaṇimhi viya rajanikaramayukhāpavisanti, sukhamupadesaguṇā, guruvacanamamalampi salilamiva mahantaṃ jānimupajanayati savanahataṃ sūlamiva abhabbassa, bhabb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 karino viya sabbābharaṇamānanasobhāsamudayamadhikatara mupavahati, anādisiddha taṇhākasāyitiṇdriyānucaraṃ hi cittaṃ nāvahati kannāmānatthaṃ, tasmā rāja kumārānañca yatīnañca satibalena iṇdriyavijayo diṭṭhadhammikasamparāyikambilaṃ kalyāṇajātamupajanayati, iṇdriyavijayo ca sambhavati guruvuddhopasevāya tabbavanamavirādhetvā paṭipajjato, tasmā tayā āpāṇapariyantaṃ vatthuttayasaraṇaparāyaṇatā n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rāgāpasmāravibodhanaṃ visayadahanasalila saṃsevanaṃ kātabbaṃ, passatū hi kalyāṇābhinivesi cakkhūṇdriyalāḷana paravasassa salabhassa samujjalita dīpasikhāpatanaṃ sotiṇdriya sukhānuyuttassa taruṇa harīṇassa usu pātasammukhībhavanaṃ ghāṇiṇdriya paravasassa madhukarassa madavāraṇakaṇṇatālabhannaṃ rasaniṇdriyatappaṇavyasanino puthulomassa balisāghāsavyasanaṃ phassīṇdriyānubhavanalālasassamataṅgajassavāriṇi baṇdhanāpāyaṃ imehi iṇdriyehi militehi ekassa kāmino sadideva pañcannaṃ, visayarasānamupasevāya pattabbaṃ mahantaṃ dukkhajālaṃ kathamupavaṇṇayāma? Imāni ca subhāsitāni paccavekkhatu anukkhaṇaṃ vicakkh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Nāgārikaṃ sukhamudikkhati kiñci dhīro</w:t>
      </w:r>
    </w:p>
    <w:p>
      <w:pPr>
        <w:pStyle w:val="PlainText"/>
        <w:rPr>
          <w:rFonts w:ascii="URW Palladio ITU" w:hAnsi="URW Palladio ITU" w:cs="URW Palladio ITU"/>
        </w:rPr>
      </w:pPr>
      <w:r>
        <w:rPr>
          <w:rFonts w:cs="URW Palladio ITU" w:ascii="URW Palladio ITU" w:hAnsi="URW Palladio ITU"/>
        </w:rPr>
        <w:t>Jānāti dehapaṭijagganamatthatove</w:t>
      </w:r>
    </w:p>
    <w:p>
      <w:pPr>
        <w:pStyle w:val="PlainText"/>
        <w:rPr>
          <w:rFonts w:ascii="URW Palladio ITU" w:hAnsi="URW Palladio ITU" w:cs="URW Palladio ITU"/>
        </w:rPr>
      </w:pPr>
      <w:r>
        <w:rPr>
          <w:rFonts w:cs="URW Palladio ITU" w:ascii="URW Palladio ITU" w:hAnsi="URW Palladio ITU"/>
        </w:rPr>
        <w:t>Saṃsevatopi yuvatiṃ ratimohitassa</w:t>
      </w:r>
    </w:p>
    <w:p>
      <w:pPr>
        <w:pStyle w:val="PlainText"/>
        <w:rPr>
          <w:rFonts w:ascii="URW Palladio ITU" w:hAnsi="URW Palladio ITU" w:cs="URW Palladio ITU"/>
        </w:rPr>
      </w:pPr>
      <w:r>
        <w:rPr>
          <w:rFonts w:cs="URW Palladio ITU" w:ascii="URW Palladio ITU" w:hAnsi="URW Palladio ITU"/>
        </w:rPr>
        <w:t>Kaṇḍuyane viya banassa sukhābhi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o seveyya paraṃ poso avamānaṃ saheyyavava</w:t>
      </w:r>
    </w:p>
    <w:p>
      <w:pPr>
        <w:pStyle w:val="PlainText"/>
        <w:rPr>
          <w:rFonts w:ascii="URW Palladio ITU" w:hAnsi="URW Palladio ITU" w:cs="URW Palladio ITU"/>
        </w:rPr>
      </w:pPr>
      <w:r>
        <w:rPr>
          <w:rFonts w:cs="URW Palladio ITU" w:ascii="URW Palladio ITU" w:hAnsi="URW Palladio ITU"/>
        </w:rPr>
        <w:t>Na ve kalattanigaḷaṃ yadi dukkhanibaṇ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Ākaḍḍhamānā cisikhā smipaṃ</w:t>
      </w:r>
    </w:p>
    <w:p>
      <w:pPr>
        <w:pStyle w:val="PlainText"/>
        <w:rPr>
          <w:rFonts w:ascii="URW Palladio ITU" w:hAnsi="URW Palladio ITU" w:cs="URW Palladio ITU"/>
        </w:rPr>
      </w:pPr>
      <w:r>
        <w:rPr>
          <w:rFonts w:cs="URW Palladio ITU" w:ascii="URW Palladio ITU" w:hAnsi="URW Palladio ITU"/>
        </w:rPr>
        <w:t>Parammukhāyeva sadā pavattā</w:t>
      </w:r>
    </w:p>
    <w:p>
      <w:pPr>
        <w:pStyle w:val="PlainText"/>
        <w:rPr>
          <w:rFonts w:ascii="URW Palladio ITU" w:hAnsi="URW Palladio ITU" w:cs="URW Palladio ITU"/>
        </w:rPr>
      </w:pPr>
      <w:r>
        <w:rPr>
          <w:rFonts w:cs="URW Palladio ITU" w:ascii="URW Palladio ITU" w:hAnsi="URW Palladio ITU"/>
        </w:rPr>
        <w:t>Dūrampi gacchanti guṇaṃ vihāya</w:t>
      </w:r>
    </w:p>
    <w:p>
      <w:pPr>
        <w:pStyle w:val="PlainText"/>
        <w:rPr>
          <w:rFonts w:ascii="URW Palladio ITU" w:hAnsi="URW Palladio ITU" w:cs="URW Palladio ITU"/>
        </w:rPr>
      </w:pPr>
      <w:r>
        <w:rPr>
          <w:rFonts w:cs="URW Palladio ITU" w:ascii="URW Palladio ITU" w:hAnsi="URW Palladio ITU"/>
        </w:rPr>
        <w:t>Pavattanaṃ tādisameva thī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santhutaṃ tā purisampi anto</w:t>
      </w:r>
    </w:p>
    <w:p>
      <w:pPr>
        <w:pStyle w:val="PlainText"/>
        <w:rPr>
          <w:rFonts w:ascii="URW Palladio ITU" w:hAnsi="URW Palladio ITU" w:cs="URW Palladio ITU"/>
        </w:rPr>
      </w:pPr>
      <w:r>
        <w:rPr>
          <w:rFonts w:cs="URW Palladio ITU" w:ascii="URW Palladio ITU" w:hAnsi="URW Palladio ITU"/>
        </w:rPr>
        <w:t>Karonti ādāyakatāva bhitti</w:t>
      </w:r>
    </w:p>
    <w:p>
      <w:pPr>
        <w:pStyle w:val="PlainText"/>
        <w:rPr>
          <w:rFonts w:ascii="URW Palladio ITU" w:hAnsi="URW Palladio ITU" w:cs="URW Palladio ITU"/>
        </w:rPr>
      </w:pPr>
      <w:r>
        <w:rPr>
          <w:rFonts w:cs="URW Palladio ITU" w:ascii="URW Palladio ITU" w:hAnsi="URW Palladio ITU"/>
        </w:rPr>
        <w:t>Nettiṃ savallī viya haṇthagāpi</w:t>
      </w:r>
    </w:p>
    <w:p>
      <w:pPr>
        <w:pStyle w:val="PlainText"/>
        <w:rPr>
          <w:rFonts w:ascii="URW Palladio ITU" w:hAnsi="URW Palladio ITU" w:cs="URW Palladio ITU"/>
        </w:rPr>
      </w:pPr>
      <w:r>
        <w:rPr>
          <w:rFonts w:cs="URW Palladio ITU" w:ascii="URW Palladio ITU" w:hAnsi="URW Palladio ITU"/>
        </w:rPr>
        <w:t xml:space="preserve">Dasāsu sabbāsu ca saṅk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pPr>
      <w:r>
        <w:rPr>
          <w:rFonts w:cs="URW Palladio ITU" w:ascii="URW Palladio ITU" w:hAnsi="URW Palladio ITU"/>
        </w:rPr>
        <w:t>Antoruddhā bahiddhāpi nissāsā viya nāriyo</w:t>
      </w:r>
    </w:p>
    <w:p>
      <w:pPr>
        <w:pStyle w:val="PlainText"/>
        <w:rPr>
          <w:rFonts w:ascii="URW Palladio ITU" w:hAnsi="URW Palladio ITU" w:cs="URW Palladio ITU"/>
        </w:rPr>
      </w:pPr>
      <w:r>
        <w:rPr>
          <w:rFonts w:cs="URW Palladio ITU" w:ascii="URW Palladio ITU" w:hAnsi="URW Palladio ITU"/>
        </w:rPr>
        <w:t>Karonti nāsamevassa kodhīmātāsu viss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ānasa pāpasaṃninnaṃ apāyā vivaṭā nanā</w:t>
      </w:r>
    </w:p>
    <w:p>
      <w:pPr>
        <w:pStyle w:val="PlainText"/>
        <w:rPr>
          <w:rFonts w:ascii="URW Palladio ITU" w:hAnsi="URW Palladio ITU" w:cs="URW Palladio ITU"/>
        </w:rPr>
      </w:pPr>
      <w:r>
        <w:rPr>
          <w:rFonts w:cs="URW Palladio ITU" w:ascii="URW Palladio ITU" w:hAnsi="URW Palladio ITU"/>
        </w:rPr>
        <w:t>Samantā pāpamittāva mokkho sabbabhayāk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pi ca hadayatarukoṭara kuṭīro kodha kuṇḍalīna kadāci bahi kātabbo. Api tu'titikkhāmantena acipphaṇdantaṃ upa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ataṃ titikkhākavace viguṇṭhitā</w:t>
      </w:r>
    </w:p>
    <w:p>
      <w:pPr>
        <w:pStyle w:val="PlainText"/>
        <w:rPr>
          <w:rFonts w:ascii="URW Palladio ITU" w:hAnsi="URW Palladio ITU" w:cs="URW Palladio ITU"/>
        </w:rPr>
      </w:pPr>
      <w:r>
        <w:rPr>
          <w:rFonts w:cs="URW Palladio ITU" w:ascii="URW Palladio ITU" w:hAnsi="URW Palladio ITU"/>
        </w:rPr>
        <w:t>Siyuṃ durālāpakhagā khalānaṃ</w:t>
      </w:r>
    </w:p>
    <w:p>
      <w:pPr>
        <w:pStyle w:val="PlainText"/>
        <w:rPr>
          <w:rFonts w:ascii="URW Palladio ITU" w:hAnsi="URW Palladio ITU" w:cs="URW Palladio ITU"/>
        </w:rPr>
      </w:pPr>
      <w:r>
        <w:rPr>
          <w:rFonts w:cs="URW Palladio ITU" w:ascii="URW Palladio ITU" w:hAnsi="URW Palladio ITU"/>
        </w:rPr>
        <w:t>Sabhāpasaṃsākusumatta metā</w:t>
      </w:r>
    </w:p>
    <w:p>
      <w:pPr>
        <w:pStyle w:val="PlainText"/>
        <w:rPr>
          <w:rFonts w:ascii="URW Palladio ITU" w:hAnsi="URW Palladio ITU" w:cs="URW Palladio ITU"/>
        </w:rPr>
      </w:pPr>
      <w:r>
        <w:rPr>
          <w:rFonts w:cs="URW Palladio ITU" w:ascii="URW Palladio ITU" w:hAnsi="URW Palladio ITU"/>
        </w:rPr>
        <w:t>Nibajjhare tā guṇa mālik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Lokādhipaccaṃ vipuledhane ca</w:t>
      </w:r>
    </w:p>
    <w:p>
      <w:pPr>
        <w:pStyle w:val="PlainText"/>
        <w:rPr>
          <w:rFonts w:ascii="URW Palladio ITU" w:hAnsi="URW Palladio ITU" w:cs="URW Palladio ITU"/>
        </w:rPr>
      </w:pPr>
      <w:r>
        <w:rPr>
          <w:rFonts w:cs="URW Palladio ITU" w:ascii="URW Palladio ITU" w:hAnsi="URW Palladio ITU"/>
        </w:rPr>
        <w:t>Manonukūle tanaye ca dāre</w:t>
      </w:r>
    </w:p>
    <w:p>
      <w:pPr>
        <w:pStyle w:val="PlainText"/>
        <w:rPr>
          <w:rFonts w:ascii="URW Palladio ITU" w:hAnsi="URW Palladio ITU" w:cs="URW Palladio ITU"/>
        </w:rPr>
      </w:pPr>
      <w:r>
        <w:rPr>
          <w:rFonts w:cs="URW Palladio ITU" w:ascii="URW Palladio ITU" w:hAnsi="URW Palladio ITU"/>
        </w:rPr>
        <w:t>Laddhāpi yāyeti na jātu titatiṃ</w:t>
      </w:r>
    </w:p>
    <w:p>
      <w:pPr>
        <w:pStyle w:val="PlainText"/>
        <w:rPr/>
      </w:pPr>
      <w:r>
        <w:rPr>
          <w:rFonts w:cs="URW Palladio ITU" w:ascii="URW Palladio ITU" w:hAnsi="URW Palladio ITU"/>
        </w:rPr>
        <w:t>Bādhetu sātaṃ na papañca 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Vaṇṇappasādā yassā sukhā va</w:t>
      </w:r>
    </w:p>
    <w:p>
      <w:pPr>
        <w:pStyle w:val="PlainText"/>
        <w:rPr>
          <w:rFonts w:ascii="URW Palladio ITU" w:hAnsi="URW Palladio ITU" w:cs="URW Palladio ITU"/>
        </w:rPr>
      </w:pPr>
      <w:r>
        <w:rPr>
          <w:rFonts w:cs="URW Palladio ITU" w:ascii="URW Palladio ITU" w:hAnsi="URW Palladio ITU"/>
        </w:rPr>
        <w:t>Dhanā ca hāyantupa jīvikāca</w:t>
      </w:r>
    </w:p>
    <w:p>
      <w:pPr>
        <w:pStyle w:val="PlainText"/>
        <w:rPr>
          <w:rFonts w:ascii="URW Palladio ITU" w:hAnsi="URW Palladio ITU" w:cs="URW Palladio ITU"/>
        </w:rPr>
      </w:pPr>
      <w:r>
        <w:rPr>
          <w:rFonts w:cs="URW Palladio ITU" w:ascii="URW Palladio ITU" w:hAnsi="URW Palladio ITU"/>
        </w:rPr>
        <w:t>Yenābhibhūtāripuneva sattā</w:t>
      </w:r>
    </w:p>
    <w:p>
      <w:pPr>
        <w:pStyle w:val="PlainText"/>
        <w:rPr>
          <w:rFonts w:ascii="URW Palladio ITU" w:hAnsi="URW Palladio ITU" w:cs="URW Palladio ITU"/>
        </w:rPr>
      </w:pPr>
      <w:r>
        <w:rPr>
          <w:rFonts w:cs="URW Palladio ITU" w:ascii="URW Palladio ITU" w:hAnsi="URW Palladio ITU"/>
        </w:rPr>
        <w:t>Dosaggi so te hadayaṃ ja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hedo vipattīsu paṭikirayā na</w:t>
      </w:r>
    </w:p>
    <w:p>
      <w:pPr>
        <w:pStyle w:val="PlainText"/>
        <w:rPr>
          <w:rFonts w:ascii="URW Palladio ITU" w:hAnsi="URW Palladio ITU" w:cs="URW Palladio ITU"/>
        </w:rPr>
      </w:pPr>
      <w:r>
        <w:rPr>
          <w:rFonts w:cs="URW Palladio ITU" w:ascii="URW Palladio ITU" w:hAnsi="URW Palladio ITU"/>
        </w:rPr>
        <w:t>Tasmā na dīnappa katiṃ bhajeyya</w:t>
      </w:r>
    </w:p>
    <w:p>
      <w:pPr>
        <w:pStyle w:val="PlainText"/>
        <w:rPr>
          <w:rFonts w:ascii="URW Palladio ITU" w:hAnsi="URW Palladio ITU" w:cs="URW Palladio ITU"/>
        </w:rPr>
      </w:pPr>
      <w:r>
        <w:rPr>
          <w:rFonts w:cs="URW Palladio ITU" w:ascii="URW Palladio ITU" w:hAnsi="URW Palladio ITU"/>
        </w:rPr>
        <w:t>Paññānuyātaṃ viriyaṃ vadanti</w:t>
      </w:r>
    </w:p>
    <w:p>
      <w:pPr>
        <w:pStyle w:val="PlainText"/>
        <w:rPr/>
      </w:pPr>
      <w:r>
        <w:rPr>
          <w:rFonts w:cs="URW Palladio ITU" w:ascii="URW Palladio ITU" w:hAnsi="URW Palladio ITU"/>
        </w:rPr>
        <w:t>Sabbattha siddhiggahaṇaggahaṇ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Vyāpārā sabbabhūtānaṃ sukhatthāya vidhīyare</w:t>
      </w:r>
    </w:p>
    <w:p>
      <w:pPr>
        <w:pStyle w:val="PlainText"/>
        <w:rPr>
          <w:rFonts w:ascii="URW Palladio ITU" w:hAnsi="URW Palladio ITU" w:cs="URW Palladio ITU"/>
        </w:rPr>
      </w:pPr>
      <w:r>
        <w:rPr>
          <w:rFonts w:cs="URW Palladio ITU" w:ascii="URW Palladio ITU" w:hAnsi="URW Palladio ITU"/>
        </w:rPr>
        <w:t xml:space="preserve">Sukhañca na vinā dhammaṃ tasmā dhammaparo bh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Evamādikaṃ sappurisanītipathaṃ ādisante mahāthere tena kalyāṇadhammena asotabbatānādariyaracitabhukūṭika mukhena vā disācikkhittacakkhunā ca ahaṅkāraparavasena gajanimilitamubbhāvayatā vā attano paññādhikkhepamivaca acintayatā cuḷāvinihitakomaḷañjalipuṭena tanninnena, tappoṇena sirasā ca pīti samudita sādhuvādavikasitakapolenamukhena ca. Sakalāvayavacitthaṭaromañca kañcukitena dehena ca bhūmiyaṃ nipajjitvā dīghappamāṇa pamāṇa māvarattāmaggaphalalābhatoviya visiṭṭhataraṃ pamuditamāvikat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nusāsana paricched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Tato paṭṭhāya yathāvuttapaṭipadaṃ avirādhetvā samāvaraṇena santuṭṭho tassa saṅghabodhi samaññaṃ gopetukāmo mātulamahāthero dhammikoti vohāraṃ paṭ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Lakkhaṇapāṭhakānaṃ vacanaṃ saddahanto bhāgi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0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ajitukāmampi apabbājetvā "idha vāsato anurādhapure vāso yeva kumārassa yogakkhemāvaho, puññānurūpena jāyamānassa vipākassa ca ṭhānaṃ hoti, mahācetiyassa vattapaṭivattasamācaraṇenaca mahanto puññakkhaṇdho sampajissati" ti maññamāno taṃ kumāramādāya gacchanto anurādhapuraṃ gantukāmo nikkhami. Saṅghatissogoṭhābhayoti ca lambakaṇṇā rāja kumārā aparepi duce tassa paṃsukīḷanato paṭṭhāya sahāyātena kumārena saddhiṃ nikkhamiṃsu te tayo kumāre ādāya gacchanto mahāthero puretarameva anurādhapuraṃ pāvisi. Mahātheramanugacchantesu tesu kumāresu jeṭṭho saṅghatisso majjhimo saṅghabodhi kaniṭṭho goṭhābhayoti te theraṃ pacchato anugacchantā tayopi paṭipāṭi yā tissavāpiyā setumatthakena gacchanti. </w:t>
      </w:r>
    </w:p>
    <w:p>
      <w:pPr>
        <w:pStyle w:val="PlainText"/>
        <w:rPr/>
      </w:pPr>
      <w:r>
        <w:rPr>
          <w:rFonts w:cs="URW Palladio ITU" w:ascii="URW Palladio ITU" w:hAnsi="URW Palladio ITU"/>
        </w:rPr>
        <w:t xml:space="preserve">32. Tattha setusālāya nisinno koci aṇdhovicakkhaṇo tesaṃ tiṇṇantaṃ kumārānaṃ padaviññāsaddaṃ sutvā lakkhaṇānusārena upaparikkhipitvā "ete tayopi sīhaḷadīpe paṭhavissarā bhavissantī" ti tattha nisinnānaṃ vyākāsi. Taṃvacanaṃ pacchā gacchanto goṭhābhayo sutvā itaresaṃ gacchantānaṃ anivedayitvā paccāgamma "katamo ciraṃ rajjaṃ kāressati? Caṃsaṭṭhitiñca karoti" ti? Pucchitvā pacchimoti vutte haṭṭhapahaṭṭho udaggudaggo sīghataraṃ āgamma tehi saddhiṃ gacchanto tikhiṇa mantitāya gambhīrabhāvato ca kañci ajānāpetvā antopuraṃ pāvisi. Te tayopi patirūpe nivāse vāsaṃ gaṇh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Atha kaniṭṭho "ete dvepi appāyukattā rajje patiṭṭhitāpi na ciraṃ jīvanti kira ahameva tesaṃ rajjaṃ dupessāmi"ti tadanurūpena upāyenapaṭijjanto tesaṃ rajjalābhāya upāyaṃ dassento abhiṇhaṃ matteti. Jeṭṭhopi tasmiṃ atipiyāsamāno tenopadiṭṭhameva samācarantorājānaṃ disvā laddha sammāno sabbesu rājakiccesu pubbaṅgamo hutvā na cirasseva rājavallabho ahosi: tasmiṃ kāle rajjaṃ kārento vijaya rājā nāma khattiyo tasmiṃ pasanno sabbesu rājakiccesu tamameva padhānabhūtaṃ katvā senāpatiṃ 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Dhammiko pana rajjena anatthikatāya rajjalābhāya cittampi anuppādetvā kevalaṃ mahātherassa anusāsanamatteneva rājupaṭṭhānavelāyaṃ anucaraṇamattamācaranto rājagehaṃ pavisitvā tato tehi saddhiṃ nikkhamma sāyaṃ mahā therassa vihāreyeva vasanto attano dhammikānuṭṭhānaṃ ahāpetvā mahāce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ṭhānagilānupaṭṭhānādikaṃ anavajja dhammaṃcaranto kālaṃ vītinā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saṅghatisso sakalarajjañca purañca attanohatthagataṃ katvā ekasmiṃ dine laddhokāso rājānaṃ antobhavane yeva goṭhābhayena mārāpetvā sayaṃ rajje 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nurādhapurappavesaparicchedo ta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Atha goṭhābhayo dhammikaṃ anicchāmānampi senāpatiṭṭhāne ṭhapetvā āyatiṃ apekkhamāno sayaṃ bhaṇḍāgāriko ahosi. Atha saṃghatisso rājā bahuṃ puññca apuññca pasavanto jambuphalapākakāle saseno sāmacco sabhorodho abhiṇhaṃ pācīna desaṃ gantvā jambuphalāni khādati. Rañño yebhuyyena gamanā gamanena upaddutā raṭṭhavāsino rājupabhogārahesu jambuphalesu visaṃ yojesuṃ. Atha so saṃghatisso rājā tena visena tattheva kālam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Atha goṭhābhayo aṇdhavicakkhaṇassa vacanaṃ anussaranto anukkamena rajjaṃ dāpetvā pacchā ahaṃ suppatiṭṭho bhavissāmi'ti maññamāno sāmacco saseno saṃghabodhikumāraṃ rajjena nimantesi. So temiya mahābodhisattena diṭṭhādīnavattā rajjasukhāpariccāgānubhūtaṃ mahantaṃ dukkhajālaṃ anussaritvā punappunaṃ yāciyamānopi paṭikkhipiyeva abhayo gāmanigamarājadhānīsu sabbepi manusse sannipātetvā tehi saddhiṃ nānāppakāraṃ yācamānopi sampaṭicchāpetuṃ nāsakkhi. Atha sabbepi raṭṭhavāsino sāmaccāmahāvihāraṃ gantvā mahā saṃghaṃ sannipātetvā saṃgha majjhe saṃghabodhikumāro mahā saṃghaṃ bhūmiyaṃ nipajja namassitvā laddhokāso ekamantaṃ nisīditvā evaṃ vattumāra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Ayaṃ hi rājalakkhīnāma yathā yathā dippate, tathā tathā kappuradīpasikheva kajjilaṃmalinameva kammajātaṃ kevalamubbamati. Tathāhi ayaṃ saṃvadhanavāridhārā taṇhāvisavallīnaṃ, nenāda madhurabhītikā ayaṃ iṇdriyamigānaṃ, parāmāsadhumalekhā sucarita cittakammassa vibbhamaseyyā mohaniddānaṃ timiruggati paññādiṭṭhīnaṃ, purassarapatākā avinayamahāsenāya, uppattininnanā kodhavega kumbhilānaṃ, āpānabhūmi micchādiṭṭhivadanaṃ. Saṃgīti sālā issariya vikāranāṭakānaṃ āvāsadarīdosāsivisānaṃ, ussāraṇavettalatā sappurisavohārānaṃ, akālajadāgamo sucarita haṃsānaṃ, patthāvanā kapaṭanāṭakānaṃ, kadalikā kāmakarino vajjhavālā sādhubhāvassa, rāhum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ṇda maṇḍalassa, nahi taṃ passāmi yohi aparicitāyāpi etāya nibbharamupagulho na vippaladdho, apica, abhisekasamaye rājaññānaṃ maṅgalakalasajalehi viya vikkhālanamupayāti dakkhiññaṃ aggihutatadhumeneva malinībhavati hadayaṃ purohita kusagga samajjatena viya apaniyate titikkhā, uṇhīsa paṭṭa baṇdhanena viya chādīyatī jarāgamadassanaṃ, ātapatta maṇḍalena viya tirokarīyati paralokāpekkhaṇaṃ, cāmarapavanena viya duramuddhuyate saccāditā vettalatāppahārena viya duramapayanti sagguṇā eke rajjasiri madirā madamattā sakatthanipphādanaparehi dhanapisitāghāsagijjhehi sahānalīnībakehi dūtaṃ vinodanaṃ ti, paradārābhigamanaṃ viddhatāti, mīgavan parissamoti, surāpānaṃ vilāsoti, niccappamattatā, surabhāvoti sadārappiccāgaṃ avyasanitāni, guruvacanāvadhīraṇaṃ aparappaneyattamiti ajitahaccataṃ sukhopasevattamīti, naccagīta gaṇākānusatti rasikatehi paribhavasahattaṃ khameti, serībhāvaṃ paṇḍiccāmiti vaṇdijana navacanaṃ yaseṃghosoti taralatā ussāhoti. Avisesaññ„ttaṃ apakkhapātittamiti: eva dosagaṇampi guṇapakkhe ajjhāropayantehi sayampi anto ha santehi patāraṇakusalehi dhuttehi amānusocitāhi thomānāhi patāriyamānā, cittamadamatta cittā nicceta na tāya tatheti attani ajjhāropayantā alikābhimānaṃ maccadhammasamānāpi dibbaṃ sāvatiṇṇamiva amānusamiva attāna maññamānā āradhadibbocitakirayānu bhāvā sabbajano pabhasanīya bhāvamupayanti. Atta milambanañca anu jīvijanena karīyamānaṃ abhinaṇ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Mānasā devatājjhāropaṇappatāraṇa sambhūta sambhāvano pahataṃ ca anto paviṭṭha aparabhujayugaṃ viya attano bāhuyugaṃ sambhāvayanti. Tacantarita locanaṃsakalalāṭa māsaṃkanti, alikasambhāvanābhimānabharitā na namassanti devatāyo na pūjayanti samaṇa brāhmaṇe na mānayantī mānanīye, na upatiṭṭhanti gurudassanepi anatthakāyā sāntarīta, visayo pabhogasukhāti apahasanti yatino: jarābhi bhavapalapimiti na suṇanti vuddhajanupadesaṃ, attano paññā paribhavoti ususanti sacivo pahesassa,kuñjanti ekanta hitavādinaṃ evamādinā kākaṇena bahunnaṃ dosānaṃ mākara bhūtaṃrajjīvibhavaṃ ayaṃ na icchāmī'ti avoca. </w:t>
      </w:r>
    </w:p>
    <w:p>
      <w:pPr>
        <w:pStyle w:val="PlainText"/>
        <w:rPr/>
      </w:pPr>
      <w:r>
        <w:rPr>
          <w:rFonts w:cs="URW Palladio ITU" w:ascii="URW Palladio ITU" w:hAnsi="URW Palladio ITU"/>
        </w:rPr>
        <w:t xml:space="preserve">39. Atha mahājanena sādara majjhesito mahāsaṃgho kumārabhimukho hutvā "mahābhāgadheyya! Thanacucuke laggitājaluka tikkhaḍasanenatattha vedanuppādayanti lohitameva ākaḍḍhati, dārako pana komalena mukhapuṭenamātu sukhasaññaṃ uppādayanto khīrameva av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Evameva rajjavibhavaṃ patto adhīro bālo bahuṃ apuññameva sañciṇāni, medhāvi dhirapuriso pana āyusaṅkhārassa dubbalattañca dhanasañcayassa nissārattañca paññāya upa parikkhitvā dasa kusalakammāni pūrento tādisena mahatā bhogakkhaṇdhena mahantaṃ kusalarāsiṃ upaciṇāti, tvamasikatādhi kāro mahāsattadhuraṇdharo, etādisaṃ puññāyatanaṭṭhānaṃ laddhā dhammena samena lokaṃ paripālento sugatasāsanaṃ paggaṇhanto dānapāramikoṭippattaṃ katvā pacchā abhinikkhamaṇañca karonto bodhipakkhiyadhamme paripācehī"ti anus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so mahajjhāsayo purisavaro mahāsaṃghassa anusāsaniṃ madditu masamaṇtho adhivāsesī. Anantarañca mahājanakāyo saṃghassa anuññāya sakalaṃ sīladīpaṃ ekacchattaṃ katvā abhisiñciya dhammika sirisaṃghabodhirājāti vohāraṃ paṭṭhapesi goṭhābhayañca senāpatiṭṭhān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w:t>
      </w:r>
    </w:p>
    <w:p>
      <w:pPr>
        <w:pStyle w:val="PlainText"/>
        <w:rPr>
          <w:rFonts w:ascii="URW Palladio ITU" w:hAnsi="URW Palladio ITU" w:cs="URW Palladio ITU"/>
        </w:rPr>
      </w:pPr>
      <w:r>
        <w:rPr>
          <w:rFonts w:cs="URW Palladio ITU" w:ascii="URW Palladio ITU" w:hAnsi="URW Palladio ITU"/>
        </w:rPr>
        <w:t>Dānaṃ adā dhārayi niccasīlaṃ</w:t>
      </w:r>
    </w:p>
    <w:p>
      <w:pPr>
        <w:pStyle w:val="PlainText"/>
        <w:rPr>
          <w:rFonts w:ascii="URW Palladio ITU" w:hAnsi="URW Palladio ITU" w:cs="URW Palladio ITU"/>
        </w:rPr>
      </w:pPr>
      <w:r>
        <w:rPr>
          <w:rFonts w:cs="URW Palladio ITU" w:ascii="URW Palladio ITU" w:hAnsi="URW Palladio ITU"/>
        </w:rPr>
        <w:t>Vahī titikkhaṃ bhaji appamādaṃ</w:t>
      </w:r>
    </w:p>
    <w:p>
      <w:pPr>
        <w:pStyle w:val="PlainText"/>
        <w:rPr>
          <w:rFonts w:ascii="URW Palladio ITU" w:hAnsi="URW Palladio ITU" w:cs="URW Palladio ITU"/>
        </w:rPr>
      </w:pPr>
      <w:r>
        <w:rPr>
          <w:rFonts w:cs="URW Palladio ITU" w:ascii="URW Palladio ITU" w:hAnsi="URW Palladio ITU"/>
        </w:rPr>
        <w:t>Pajā hitajjhāsaya sommarūpo</w:t>
      </w:r>
    </w:p>
    <w:p>
      <w:pPr>
        <w:pStyle w:val="PlainText"/>
        <w:rPr>
          <w:rFonts w:ascii="URW Palladio ITU" w:hAnsi="URW Palladio ITU" w:cs="URW Palladio ITU"/>
        </w:rPr>
      </w:pPr>
      <w:r>
        <w:rPr>
          <w:rFonts w:cs="URW Palladio ITU" w:ascii="URW Palladio ITU" w:hAnsi="URW Palladio ITU"/>
        </w:rPr>
        <w:t>Dhammo ca so viggabhavā viro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iññāya lokassa hi so sabhāvaṃ</w:t>
      </w:r>
    </w:p>
    <w:p>
      <w:pPr>
        <w:pStyle w:val="PlainText"/>
        <w:rPr>
          <w:rFonts w:ascii="URW Palladio ITU" w:hAnsi="URW Palladio ITU" w:cs="URW Palladio ITU"/>
        </w:rPr>
      </w:pPr>
      <w:r>
        <w:rPr>
          <w:rFonts w:cs="URW Palladio ITU" w:ascii="URW Palladio ITU" w:hAnsi="URW Palladio ITU"/>
        </w:rPr>
        <w:t>Padhānavattānu gatippadhānaṃ</w:t>
      </w:r>
    </w:p>
    <w:p>
      <w:pPr>
        <w:pStyle w:val="PlainText"/>
        <w:rPr>
          <w:rFonts w:ascii="URW Palladio ITU" w:hAnsi="URW Palladio ITU" w:cs="URW Palladio ITU"/>
        </w:rPr>
      </w:pPr>
      <w:r>
        <w:rPr>
          <w:rFonts w:cs="URW Palladio ITU" w:ascii="URW Palladio ITU" w:hAnsi="URW Palladio ITU"/>
        </w:rPr>
        <w:t>Nidhātukāmo jantāsu dhammaṃ</w:t>
      </w:r>
    </w:p>
    <w:p>
      <w:pPr>
        <w:pStyle w:val="PlainText"/>
        <w:rPr>
          <w:rFonts w:ascii="URW Palladio ITU" w:hAnsi="URW Palladio ITU" w:cs="URW Palladio ITU"/>
        </w:rPr>
      </w:pPr>
      <w:r>
        <w:rPr>
          <w:rFonts w:cs="URW Palladio ITU" w:ascii="URW Palladio ITU" w:hAnsi="URW Palladio ITU"/>
        </w:rPr>
        <w:t>Sayampi dhammā varaṇamhi s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ajjābhiseka paricched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So rājā mahā vihāre mahaggha mahāvisālaṃ salākaggaṃ kārāpetvā anekasahassānaṃ bhikkhūnaṃ niccaṃ salāka bhattaṃ paṭṭhapesi. Mātulamahātherassaṃca sakanāma dheyyena mahantaṃ pariveṇa vihāraṃ kārāpetvā anekehi kappiyabhaṇḍehi saddhiṃ saparivāra veṇā kāni gāmakkhettāni saṅasaparibhogārahāni katvā dāpesi sattameva nisīthakāle rahogato mahābodhisattassa dukkaracaritāni sallakkhento tādisāpadānaṃ attani sampādetumāsiṃsi. Tathā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Dehīti vatthumasukaṃ gaditotthikehi</w:t>
      </w:r>
    </w:p>
    <w:p>
      <w:pPr>
        <w:pStyle w:val="PlainText"/>
        <w:rPr>
          <w:rFonts w:ascii="URW Palladio ITU" w:hAnsi="URW Palladio ITU" w:cs="URW Palladio ITU"/>
        </w:rPr>
      </w:pPr>
      <w:r>
        <w:rPr>
          <w:rFonts w:cs="URW Palladio ITU" w:ascii="URW Palladio ITU" w:hAnsi="URW Palladio ITU"/>
        </w:rPr>
        <w:t>Nālaṃ kathetumha natthi na demicāti</w:t>
      </w:r>
    </w:p>
    <w:p>
      <w:pPr>
        <w:pStyle w:val="PlainText"/>
        <w:rPr>
          <w:rFonts w:ascii="URW Palladio ITU" w:hAnsi="URW Palladio ITU" w:cs="URW Palladio ITU"/>
        </w:rPr>
      </w:pPr>
      <w:r>
        <w:rPr>
          <w:rFonts w:cs="URW Palladio ITU" w:ascii="URW Palladio ITU" w:hAnsi="URW Palladio ITU"/>
        </w:rPr>
        <w:t>Citte mahākaruṇāya pahaṭāvakāsāva</w:t>
      </w:r>
    </w:p>
    <w:p>
      <w:pPr>
        <w:pStyle w:val="PlainText"/>
        <w:rPr>
          <w:rFonts w:ascii="URW Palladio ITU" w:hAnsi="URW Palladio ITU" w:cs="URW Palladio ITU"/>
        </w:rPr>
      </w:pPr>
      <w:r>
        <w:rPr>
          <w:rFonts w:cs="URW Palladio ITU" w:ascii="URW Palladio ITU" w:hAnsi="URW Palladio ITU"/>
        </w:rPr>
        <w:t>Duraṃjagāma viya tassa bhavatthu 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amhākaṃ bodhisattassa viya bāhira vatthupariccāgamahussavo kadā me bhavissati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Ānīyate nisita satthanipātanena</w:t>
      </w:r>
    </w:p>
    <w:p>
      <w:pPr>
        <w:pStyle w:val="PlainText"/>
        <w:rPr>
          <w:rFonts w:ascii="URW Palladio ITU" w:hAnsi="URW Palladio ITU" w:cs="URW Palladio ITU"/>
        </w:rPr>
      </w:pPr>
      <w:r>
        <w:rPr>
          <w:rFonts w:cs="URW Palladio ITU" w:ascii="URW Palladio ITU" w:hAnsi="URW Palladio ITU"/>
        </w:rPr>
        <w:t>Nikkaḍḍhate ca muhu dānhavāyaratyā</w:t>
      </w:r>
    </w:p>
    <w:p>
      <w:pPr>
        <w:pStyle w:val="PlainText"/>
        <w:rPr>
          <w:rFonts w:ascii="URW Palladio ITU" w:hAnsi="URW Palladio ITU" w:cs="URW Palladio ITU"/>
        </w:rPr>
      </w:pPr>
      <w:r>
        <w:rPr>
          <w:rFonts w:cs="URW Palladio ITU" w:ascii="URW Palladio ITU" w:hAnsi="URW Palladio ITU"/>
        </w:rPr>
        <w:t>Evaṃ punappuna gatāgatavegakhinnaṃ</w:t>
      </w:r>
    </w:p>
    <w:p>
      <w:pPr>
        <w:pStyle w:val="PlainText"/>
        <w:rPr>
          <w:rFonts w:ascii="URW Palladio ITU" w:hAnsi="URW Palladio ITU" w:cs="URW Palladio ITU"/>
        </w:rPr>
      </w:pPr>
      <w:r>
        <w:rPr>
          <w:rFonts w:cs="URW Palladio ITU" w:ascii="URW Palladio ITU" w:hAnsi="URW Palladio ITU"/>
        </w:rPr>
        <w:t>Dukkhaṃ na tassa hadayaṃ vata pīḷayi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irassa mahāsattassa maṃsa lohitādi ajjhattikavatthudānasamaye dukkhavedanā manaṃ na sambādhesi. Mamāpi īdisaṃ ajjhattika dānamahāmaṅgalaṃ kadā bhavissatī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o saṃkhapālabhūjago visavegavāpi</w:t>
      </w:r>
    </w:p>
    <w:p>
      <w:pPr>
        <w:pStyle w:val="PlainText"/>
        <w:rPr>
          <w:rFonts w:ascii="URW Palladio ITU" w:hAnsi="URW Palladio ITU" w:cs="URW Palladio ITU"/>
        </w:rPr>
      </w:pPr>
      <w:r>
        <w:rPr>
          <w:rFonts w:cs="URW Palladio ITU" w:ascii="URW Palladio ITU" w:hAnsi="URW Palladio ITU"/>
        </w:rPr>
        <w:t>Sīlassa bhedanabhayena akuppamāno</w:t>
      </w:r>
    </w:p>
    <w:p>
      <w:pPr>
        <w:pStyle w:val="PlainText"/>
        <w:rPr/>
      </w:pPr>
      <w:r>
        <w:rPr>
          <w:rFonts w:cs="URW Palladio ITU" w:ascii="URW Palladio ITU" w:hAnsi="URW Palladio ITU"/>
        </w:rPr>
        <w:t>Icchaṃ sadehaharavābhijane dayāya</w:t>
      </w:r>
    </w:p>
    <w:p>
      <w:pPr>
        <w:pStyle w:val="PlainText"/>
        <w:rPr>
          <w:rFonts w:ascii="URW Palladio ITU" w:hAnsi="URW Palladio ITU" w:cs="URW Palladio ITU"/>
        </w:rPr>
      </w:pPr>
      <w:r>
        <w:rPr>
          <w:rFonts w:cs="URW Palladio ITU" w:ascii="URW Palladio ITU" w:hAnsi="URW Palladio ITU"/>
        </w:rPr>
        <w:t>Gantuṃ sayaṃ apadatāya susocanūnaṃ</w:t>
      </w:r>
    </w:p>
    <w:p>
      <w:pPr>
        <w:pStyle w:val="PlainText"/>
        <w:rPr>
          <w:rFonts w:ascii="URW Palladio ITU" w:hAnsi="URW Palladio ITU" w:cs="URW Palladio ITU"/>
        </w:rPr>
      </w:pPr>
      <w:r>
        <w:rPr>
          <w:rFonts w:cs="URW Palladio ITU" w:ascii="URW Palladio ITU" w:hAnsi="URW Palladio ITU"/>
        </w:rPr>
        <w:t xml:space="preserve">Evaṃ sīla rakkhanāpadānasiriṃ kadā viṇdāmī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Piveyya thaññaṃ amataṃ ca bālo</w:t>
      </w:r>
    </w:p>
    <w:p>
      <w:pPr>
        <w:pStyle w:val="PlainText"/>
        <w:rPr>
          <w:rFonts w:ascii="URW Palladio ITU" w:hAnsi="URW Palladio ITU" w:cs="URW Palladio ITU"/>
        </w:rPr>
      </w:pPr>
      <w:r>
        <w:rPr>
          <w:rFonts w:cs="URW Palladio ITU" w:ascii="URW Palladio ITU" w:hAnsi="URW Palladio ITU"/>
        </w:rPr>
        <w:t>Vuddhiṃ gato sova jigucchite taṃ</w:t>
      </w:r>
    </w:p>
    <w:p>
      <w:pPr>
        <w:pStyle w:val="PlainText"/>
        <w:rPr>
          <w:rFonts w:ascii="URW Palladio ITU" w:hAnsi="URW Palladio ITU" w:cs="URW Palladio ITU"/>
        </w:rPr>
      </w:pPr>
      <w:r>
        <w:rPr>
          <w:rFonts w:cs="URW Palladio ITU" w:ascii="URW Palladio ITU" w:hAnsi="URW Palladio ITU"/>
        </w:rPr>
        <w:t>Sa jātu evaṃ anubhūya rajjaṃ</w:t>
      </w:r>
    </w:p>
    <w:p>
      <w:pPr>
        <w:pStyle w:val="PlainText"/>
        <w:rPr>
          <w:rFonts w:ascii="URW Palladio ITU" w:hAnsi="URW Palladio ITU" w:cs="URW Palladio ITU"/>
        </w:rPr>
      </w:pPr>
      <w:r>
        <w:rPr>
          <w:rFonts w:cs="URW Palladio ITU" w:ascii="URW Palladio ITU" w:hAnsi="URW Palladio ITU"/>
        </w:rPr>
        <w:t>Ñāṇassa pāke satataṃ jahāti</w:t>
      </w:r>
    </w:p>
    <w:p>
      <w:pPr>
        <w:pStyle w:val="PlainText"/>
        <w:rPr/>
      </w:pPr>
      <w:r>
        <w:rPr>
          <w:rFonts w:cs="URW Palladio ITU" w:ascii="URW Palladio ITU" w:hAnsi="URW Palladio ITU"/>
        </w:rPr>
        <w:t xml:space="preserve">Evaṃ mayāpi acirasseva avassaṃ abhinikkhamanaṃ kātabbanti ca, </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o senako dvijapasibbakasāyisappaṃ</w:t>
      </w:r>
    </w:p>
    <w:p>
      <w:pPr>
        <w:pStyle w:val="PlainText"/>
        <w:rPr>
          <w:rFonts w:ascii="URW Palladio ITU" w:hAnsi="URW Palladio ITU" w:cs="URW Palladio ITU"/>
        </w:rPr>
      </w:pPr>
      <w:r>
        <w:rPr>
          <w:rFonts w:cs="URW Palladio ITU" w:ascii="URW Palladio ITU" w:hAnsi="URW Palladio ITU"/>
        </w:rPr>
        <w:t>Aññāsi dosakalusāya dhiyābbhutaṃtaṃ</w:t>
      </w:r>
    </w:p>
    <w:p>
      <w:pPr>
        <w:pStyle w:val="PlainText"/>
        <w:rPr>
          <w:rFonts w:ascii="URW Palladio ITU" w:hAnsi="URW Palladio ITU" w:cs="URW Palladio ITU"/>
        </w:rPr>
      </w:pPr>
      <w:r>
        <w:rPr>
          <w:rFonts w:cs="URW Palladio ITU" w:ascii="URW Palladio ITU" w:hAnsi="URW Palladio ITU"/>
        </w:rPr>
        <w:t>Kā vaṇṇanāssa khalu dosaviniggatāya</w:t>
      </w:r>
    </w:p>
    <w:p>
      <w:pPr>
        <w:pStyle w:val="PlainText"/>
        <w:rPr>
          <w:rFonts w:ascii="URW Palladio ITU" w:hAnsi="URW Palladio ITU" w:cs="URW Palladio ITU"/>
        </w:rPr>
      </w:pPr>
      <w:r>
        <w:rPr>
          <w:rFonts w:cs="URW Palladio ITU" w:ascii="URW Palladio ITU" w:hAnsi="URW Palladio ITU"/>
        </w:rPr>
        <w:t>Sabbaññ„tāya dasapāramisādhitāya</w:t>
      </w:r>
    </w:p>
    <w:p>
      <w:pPr>
        <w:pStyle w:val="PlainText"/>
        <w:rPr>
          <w:rFonts w:ascii="URW Palladio ITU" w:hAnsi="URW Palladio ITU" w:cs="URW Palladio ITU"/>
        </w:rPr>
      </w:pPr>
      <w:r>
        <w:rPr>
          <w:rFonts w:cs="URW Palladio ITU" w:ascii="URW Palladio ITU" w:hAnsi="URW Palladio ITU"/>
        </w:rPr>
        <w:t>Evaṃvidhā kalyānañāṇasampatti kadā me samijjhissatī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pPr>
      <w:r>
        <w:rPr>
          <w:rFonts w:cs="URW Palladio ITU" w:ascii="URW Palladio ITU" w:hAnsi="URW Palladio ITU"/>
        </w:rPr>
        <w:t>Vālena so kisakalaṇdakajātiyampi</w:t>
      </w:r>
    </w:p>
    <w:p>
      <w:pPr>
        <w:pStyle w:val="PlainText"/>
        <w:rPr>
          <w:rFonts w:ascii="URW Palladio ITU" w:hAnsi="URW Palladio ITU" w:cs="URW Palladio ITU"/>
        </w:rPr>
      </w:pPr>
      <w:r>
        <w:rPr>
          <w:rFonts w:cs="URW Palladio ITU" w:ascii="URW Palladio ITU" w:hAnsi="URW Palladio ITU"/>
        </w:rPr>
        <w:t>Ussiñcituṃ salilamussahi sāgarassa</w:t>
      </w:r>
    </w:p>
    <w:p>
      <w:pPr>
        <w:pStyle w:val="PlainText"/>
        <w:rPr>
          <w:rFonts w:ascii="URW Palladio ITU" w:hAnsi="URW Palladio ITU" w:cs="URW Palladio ITU"/>
        </w:rPr>
      </w:pPr>
      <w:r>
        <w:rPr>
          <w:rFonts w:cs="URW Palladio ITU" w:ascii="URW Palladio ITU" w:hAnsi="URW Palladio ITU"/>
        </w:rPr>
        <w:t>Taṃ muddhatāya na bhave matiyā mahanyā</w:t>
      </w:r>
    </w:p>
    <w:p>
      <w:pPr>
        <w:pStyle w:val="PlainText"/>
        <w:rPr>
          <w:rFonts w:ascii="URW Palladio ITU" w:hAnsi="URW Palladio ITU" w:cs="URW Palladio ITU"/>
        </w:rPr>
      </w:pPr>
      <w:r>
        <w:rPr>
          <w:rFonts w:cs="URW Palladio ITU" w:ascii="URW Palladio ITU" w:hAnsi="URW Palladio ITU"/>
        </w:rPr>
        <w:t>Sampādanāya bhimatassa samatthatāya</w:t>
      </w:r>
    </w:p>
    <w:p>
      <w:pPr>
        <w:pStyle w:val="PlainText"/>
        <w:rPr>
          <w:rFonts w:ascii="URW Palladio ITU" w:hAnsi="URW Palladio ITU" w:cs="URW Palladio ITU"/>
        </w:rPr>
      </w:pPr>
      <w:r>
        <w:rPr>
          <w:rFonts w:cs="URW Palladio ITU" w:ascii="URW Palladio ITU" w:hAnsi="URW Palladio ITU"/>
        </w:rPr>
        <w:t xml:space="preserve">Evaṃ vidhāya viriyapāramiyā kadā bhājanaṃ bhavissāmi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w:t>
      </w:r>
    </w:p>
    <w:p>
      <w:pPr>
        <w:pStyle w:val="PlainText"/>
        <w:rPr>
          <w:rFonts w:ascii="URW Palladio ITU" w:hAnsi="URW Palladio ITU" w:cs="URW Palladio ITU"/>
        </w:rPr>
      </w:pPr>
      <w:r>
        <w:rPr>
          <w:rFonts w:cs="URW Palladio ITU" w:ascii="URW Palladio ITU" w:hAnsi="URW Palladio ITU"/>
        </w:rPr>
        <w:t>Kalāburājena hi khantivādi</w:t>
      </w:r>
    </w:p>
    <w:p>
      <w:pPr>
        <w:pStyle w:val="PlainText"/>
        <w:rPr>
          <w:rFonts w:ascii="URW Palladio ITU" w:hAnsi="URW Palladio ITU" w:cs="URW Palladio ITU"/>
        </w:rPr>
      </w:pPr>
      <w:r>
        <w:rPr>
          <w:rFonts w:cs="URW Palladio ITU" w:ascii="URW Palladio ITU" w:hAnsi="URW Palladio ITU"/>
        </w:rPr>
        <w:t>Vadhaṃ vidhāyāpi atittakena</w:t>
      </w:r>
    </w:p>
    <w:p>
      <w:pPr>
        <w:pStyle w:val="PlainText"/>
        <w:rPr/>
      </w:pPr>
      <w:r>
        <w:rPr>
          <w:rFonts w:cs="URW Palladio ITU" w:ascii="URW Palladio ITU" w:hAnsi="URW Palladio ITU"/>
        </w:rPr>
        <w:t>Hate padenorasi khantisodhe</w:t>
      </w:r>
    </w:p>
    <w:p>
      <w:pPr>
        <w:pStyle w:val="PlainText"/>
        <w:rPr>
          <w:rFonts w:ascii="URW Palladio ITU" w:hAnsi="URW Palladio ITU" w:cs="URW Palladio ITU"/>
        </w:rPr>
      </w:pPr>
      <w:r>
        <w:rPr>
          <w:rFonts w:cs="URW Palladio ITU" w:ascii="URW Palladio ITU" w:hAnsi="URW Palladio ITU"/>
        </w:rPr>
        <w:t>So kūṭasaṇdhiggahaṇaṃ bubo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hāya khattipāramiyā attānaṃ kadā alaṃkarissāmiti ca  </w:t>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Micchābhiyogaṃ na sahiṃsu tassa</w:t>
      </w:r>
    </w:p>
    <w:p>
      <w:pPr>
        <w:pStyle w:val="PlainText"/>
        <w:rPr>
          <w:rFonts w:ascii="URW Palladio ITU" w:hAnsi="URW Palladio ITU" w:cs="URW Palladio ITU"/>
        </w:rPr>
      </w:pPr>
      <w:r>
        <w:rPr>
          <w:rFonts w:cs="URW Palladio ITU" w:ascii="URW Palladio ITU" w:hAnsi="URW Palladio ITU"/>
        </w:rPr>
        <w:t>Rāmābhidhānassapi pādukāyo</w:t>
      </w:r>
    </w:p>
    <w:p>
      <w:pPr>
        <w:pStyle w:val="PlainText"/>
        <w:rPr>
          <w:rFonts w:ascii="URW Palladio ITU" w:hAnsi="URW Palladio ITU" w:cs="URW Palladio ITU"/>
        </w:rPr>
      </w:pPr>
      <w:r>
        <w:rPr>
          <w:rFonts w:cs="URW Palladio ITU" w:ascii="URW Palladio ITU" w:hAnsi="URW Palladio ITU"/>
        </w:rPr>
        <w:t>Saccañcayā nāññamabhāsidhīro</w:t>
      </w:r>
    </w:p>
    <w:p>
      <w:pPr>
        <w:pStyle w:val="PlainText"/>
        <w:rPr>
          <w:rFonts w:ascii="URW Palladio ITU" w:hAnsi="URW Palladio ITU" w:cs="URW Palladio ITU"/>
        </w:rPr>
      </w:pPr>
      <w:r>
        <w:rPr>
          <w:rFonts w:cs="URW Palladio ITU" w:ascii="URW Palladio ITU" w:hAnsi="URW Palladio ITU"/>
        </w:rPr>
        <w:t>So saccasaṇdho catusaccav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pi īdisena saccapāramitābalena sabbalokassa catu saccāva bodhana samattho kadā bhavissāmi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o mugapakkha vidito siribhīrukāya</w:t>
      </w:r>
    </w:p>
    <w:p>
      <w:pPr>
        <w:pStyle w:val="PlainText"/>
        <w:rPr>
          <w:rFonts w:ascii="URW Palladio ITU" w:hAnsi="URW Palladio ITU" w:cs="URW Palladio ITU"/>
        </w:rPr>
      </w:pPr>
      <w:r>
        <w:rPr>
          <w:rFonts w:cs="URW Palladio ITU" w:ascii="URW Palladio ITU" w:hAnsi="URW Palladio ITU"/>
        </w:rPr>
        <w:t>Mukādikaṃ vatavidhiṃ samadhiṭṭhahitvā</w:t>
      </w:r>
    </w:p>
    <w:p>
      <w:pPr>
        <w:pStyle w:val="PlainText"/>
        <w:rPr>
          <w:rFonts w:ascii="URW Palladio ITU" w:hAnsi="URW Palladio ITU" w:cs="URW Palladio ITU"/>
        </w:rPr>
      </w:pPr>
      <w:r>
        <w:rPr>
          <w:rFonts w:cs="URW Palladio ITU" w:ascii="URW Palladio ITU" w:hAnsi="URW Palladio ITU"/>
        </w:rPr>
        <w:t>Taṃ tādisa anubhavaṃ asahampi dukkhaṃ</w:t>
      </w:r>
    </w:p>
    <w:p>
      <w:pPr>
        <w:pStyle w:val="PlainText"/>
        <w:rPr>
          <w:rFonts w:ascii="URW Palladio ITU" w:hAnsi="URW Palladio ITU" w:cs="URW Palladio ITU"/>
        </w:rPr>
      </w:pPr>
      <w:r>
        <w:rPr>
          <w:rFonts w:cs="URW Palladio ITU" w:ascii="URW Palladio ITU" w:hAnsi="URW Palladio ITU"/>
        </w:rPr>
        <w:t>Yāvābhinikkhammabhedi adhiṭṭhitaṃno</w:t>
      </w:r>
    </w:p>
    <w:p>
      <w:pPr>
        <w:pStyle w:val="PlainText"/>
        <w:rPr>
          <w:rFonts w:ascii="URW Palladio ITU" w:hAnsi="URW Palladio ITU" w:cs="URW Palladio ITU"/>
        </w:rPr>
      </w:pPr>
      <w:r>
        <w:rPr>
          <w:rFonts w:cs="URW Palladio ITU" w:ascii="URW Palladio ITU" w:hAnsi="URW Palladio ITU"/>
        </w:rPr>
        <w:t>Evaṃ ma māpi adhiṭṭhāna pāramitāya pāripūrī kadā bhavissatī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Mettānubhāvena sa lomahaṃso</w:t>
      </w:r>
    </w:p>
    <w:p>
      <w:pPr>
        <w:pStyle w:val="PlainText"/>
        <w:rPr>
          <w:rFonts w:ascii="URW Palladio ITU" w:hAnsi="URW Palladio ITU" w:cs="URW Palladio ITU"/>
        </w:rPr>
      </w:pPr>
      <w:r>
        <w:rPr>
          <w:rFonts w:cs="URW Palladio ITU" w:ascii="URW Palladio ITU" w:hAnsi="URW Palladio ITU"/>
        </w:rPr>
        <w:t>Pemānubaddhena sabīkaronto</w:t>
      </w:r>
    </w:p>
    <w:p>
      <w:pPr>
        <w:pStyle w:val="PlainText"/>
        <w:rPr>
          <w:rFonts w:ascii="URW Palladio ITU" w:hAnsi="URW Palladio ITU" w:cs="URW Palladio ITU"/>
        </w:rPr>
      </w:pPr>
      <w:r>
        <w:rPr>
          <w:rFonts w:cs="URW Palladio ITU" w:ascii="URW Palladio ITU" w:hAnsi="URW Palladio ITU"/>
        </w:rPr>
        <w:t>Satte samattepi ca niccaverī</w:t>
      </w:r>
    </w:p>
    <w:p>
      <w:pPr>
        <w:pStyle w:val="PlainText"/>
        <w:rPr>
          <w:rFonts w:ascii="URW Palladio ITU" w:hAnsi="URW Palladio ITU" w:cs="URW Palladio ITU"/>
        </w:rPr>
      </w:pPr>
      <w:r>
        <w:rPr>
          <w:rFonts w:cs="URW Palladio ITU" w:ascii="URW Palladio ITU" w:hAnsi="URW Palladio ITU"/>
        </w:rPr>
        <w:t>Saddaṃ viruddhatthamakās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pi evaṃvidhāya mettāpāramitāya koṭippatto kadā bhavissāmī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o ekarājā vidito samacittatāya</w:t>
      </w:r>
    </w:p>
    <w:p>
      <w:pPr>
        <w:pStyle w:val="PlainText"/>
        <w:rPr>
          <w:rFonts w:ascii="URW Palladio ITU" w:hAnsi="URW Palladio ITU" w:cs="URW Palladio ITU"/>
        </w:rPr>
      </w:pPr>
      <w:r>
        <w:rPr>
          <w:rFonts w:cs="URW Palladio ITU" w:ascii="URW Palladio ITU" w:hAnsi="URW Palladio ITU"/>
        </w:rPr>
        <w:t>Mānāvamāna nakaresu tulāsarūpo</w:t>
      </w:r>
    </w:p>
    <w:p>
      <w:pPr>
        <w:pStyle w:val="PlainText"/>
        <w:rPr>
          <w:rFonts w:ascii="URW Palladio ITU" w:hAnsi="URW Palladio ITU" w:cs="URW Palladio ITU"/>
        </w:rPr>
      </w:pPr>
      <w:r>
        <w:rPr>
          <w:rFonts w:cs="URW Palladio ITU" w:ascii="URW Palladio ITU" w:hAnsi="URW Palladio ITU"/>
        </w:rPr>
        <w:t>Tosañca rosamanupecca bhajī upekkhaṃ</w:t>
      </w:r>
    </w:p>
    <w:p>
      <w:pPr>
        <w:pStyle w:val="PlainText"/>
        <w:rPr>
          <w:rFonts w:ascii="URW Palladio ITU" w:hAnsi="URW Palladio ITU" w:cs="URW Palladio ITU"/>
        </w:rPr>
      </w:pPr>
      <w:r>
        <w:rPr>
          <w:rFonts w:cs="URW Palladio ITU" w:ascii="URW Palladio ITU" w:hAnsi="URW Palladio ITU"/>
        </w:rPr>
        <w:t>Sabbattha pītivikatī hatacetanova</w:t>
      </w:r>
    </w:p>
    <w:p>
      <w:pPr>
        <w:pStyle w:val="PlainText"/>
        <w:rPr>
          <w:rFonts w:ascii="URW Palladio ITU" w:hAnsi="URW Palladio ITU" w:cs="URW Palladio ITU"/>
        </w:rPr>
      </w:pPr>
      <w:r>
        <w:rPr>
          <w:rFonts w:cs="URW Palladio ITU" w:ascii="URW Palladio ITU" w:hAnsi="URW Palladio ITU"/>
        </w:rPr>
        <w:t xml:space="preserve">Evaṃ ahappi upakkhāpāramitāya kadā sabbasādhāraṇobhavissāmiti ca niccaṃ ci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pāramitāsiṃsana paricched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Evamanavajjadhammena rajjaṃ kārente tasmiṃ kadāci kenacipajānaṃ akusala vipā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ṭhara piṭharabhārakkantavaṅkorujāṇu</w:t>
      </w:r>
    </w:p>
    <w:p>
      <w:pPr>
        <w:pStyle w:val="PlainText"/>
        <w:rPr>
          <w:rFonts w:ascii="URW Palladio ITU" w:hAnsi="URW Palladio ITU" w:cs="URW Palladio ITU"/>
        </w:rPr>
      </w:pPr>
      <w:r>
        <w:rPr>
          <w:rFonts w:cs="URW Palladio ITU" w:ascii="URW Palladio ITU" w:hAnsi="URW Palladio ITU"/>
        </w:rPr>
        <w:t>Sajala jalada kuṭākāraghororukāyo</w:t>
      </w:r>
    </w:p>
    <w:p>
      <w:pPr>
        <w:pStyle w:val="PlainText"/>
        <w:rPr>
          <w:rFonts w:ascii="URW Palladio ITU" w:hAnsi="URW Palladio ITU" w:cs="URW Palladio ITU"/>
        </w:rPr>
      </w:pPr>
      <w:r>
        <w:rPr>
          <w:rFonts w:cs="URW Palladio ITU" w:ascii="URW Palladio ITU" w:hAnsi="URW Palladio ITU"/>
        </w:rPr>
        <w:t>Kuṭilakaṭhinadāṭhākoṭisaṇdaṭṭhahaṇḍo</w:t>
      </w:r>
    </w:p>
    <w:p>
      <w:pPr>
        <w:pStyle w:val="PlainText"/>
        <w:rPr>
          <w:rFonts w:ascii="URW Palladio ITU" w:hAnsi="URW Palladio ITU" w:cs="URW Palladio ITU"/>
        </w:rPr>
      </w:pPr>
      <w:r>
        <w:rPr>
          <w:rFonts w:cs="URW Palladio ITU" w:ascii="URW Palladio ITU" w:hAnsi="URW Palladio ITU"/>
        </w:rPr>
        <w:t>Navadivasakarakkho rakkhasodipamā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 xml:space="preserve">So tesu tesu gāmapariyantesu nisīdati, ye ye manussā tamāgamma taṃ rattakkhamudikkhanti tesaṃ akkhini rattāni bhavanti. Taṃ khaṇeyeva rattakkhamārako nāma jararogo pātubhavitvā m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So yakkho matamate nirāsaṅke khādati. Taṃ yakkhaṃ adasvāpi ye ye narā tenāturā te te passanti, tepi so rogo āvisati. Evaṃ na cironavayakkhabhayena rogena ca janapado viralajano j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Rājā taṃ pavattiṃ sutvāmayi rajjaṃ kārente pajānaṃ īdisassa bhayassa uppajjana ananucchavikanti maññamāno tadaheva aṭṭhaṃga sīlaṃ svādiyitvā attanā niccaṃ karīyamānāni dasakusalakammāni anussaritvā ahaṃ dhammavijayi bhavissāmīti taṃrakkhasaṃ ādisvā na uṭṭhahissāmīti daḷhataraṃ adhiṭṭhāya vāsagabbhe sayi. Tassa tena ācāra dhammatejena rājānubhāvena ca so rakkhaso santatto uttasitvā khaṇampi ṭhātuṃ asahanto ākāsenā gantvā balavapaccusa samaye antogabbhaṃ pavisitumasakkonto bāhire ṭhatvā rañño attānaṃ dassesi. Raññā ca kositvanti puṭṭho āha. Rattakkho nāmāhaṃ rakkhaso durajanapadesmiṭhito, ahaṃ khaṇampi ṭhātuṃ asakkonto tavānubhāvena baddhoviyahutvā idhānīto: bhāyāmi deva tava dass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Atha rājā sayanato vuṭṭhahitvā sīhapañjaraṃ vivaritvā oloketvā are! Jamma! Mma visayagate manusse kasmā? Khādayīti. Mahārāja tava visaye mayā māretvā ekopi khādito natthi, apitumatakalebaraṃ sonasigālādīnaṃ sādhāraṇa bhakkhabhūtaṃ khādāmi, na me koci aparādho atthi, atthi ce rājadaṇḍo mayi vidhīyatū'ti vatvā pavedhamāno niccalabhāvena ṭhātuṃ asakkonto bhayavegena jātalomahaṃso sānunayameva māha. "Devassa raṭṭhaṃthitaṃ dhanadhañña samiddhisampuṇṇaṃ devassa dhana vassena sampuṇṇamāno rathā manussā, idāni yācakāpi bahutarā na honti, aha mīdisaṃ raṭṭhaṃ patvāpi aladdhagocaro aparipuṇṇamanoratho jato pipāsitova hutvā dīna bhāvena jīvikaṃ kappemi, tathā īdisaṃ bhayaṃ pattomhi abhayaṃ me dehi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Atha rājā tassa dīnavacanaṃ sutvā karuṇāya kampitahadayo "mā bhāyitvaṃ rakkhasa! Abhayaṃ te dammi icchitaṃ tevadā"ti āha. Evaṃ raññoca rakkhassaca aññamaññehi saddhiṃ sallapannānaṃ saddaṃ sutvā antogatā anucarā rājānaṃ parivāresuṃ, atha kathānukathāya rakkhaso "agato raññā saddhiṃ sallapatī"ti sutvā sabbe amaccā ca nāgarā ca senā ca sannipatitvā rājaṅgaṇañca rāja bhavanañca pūretvā aruṇe uggacchante mahantaṃ kolāhal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Atha sorakkhaso sannipatitaṃcaturaṅgabalañca āyudha hatthaṃ aneka sahassayodhabalañca disvā ativiyabhīto ṭhātuñca rañño āṇattibalena gattuñca kimapi bhāṇituñca na sakkoti, rājā tadavatthaṃ taṃ disvā laddhābhayosi imacchitaṃ te kathehī'ti āha, dhammiko rājā na me kiñci bhayaṃ uppādessatiti ñatvā rājānameva māha "devo jānāti yeva sabbesaṃ sattānaṃ āharaṭṭhitikataṃ, tathāhi uddhalokavāsino deva sudhābhojanena pīṇitā jīvanti, adhe lokavāsine nāgā bhekabhojanena suhitā vasanti manussā khajjakādinānāvidhena āhārajātena pīṇitā jīvanti. Amhādisā yakkha rakkhasādayo pana maṃsalohi sassādato tussanti: tesvaha maññataro chāte ca pipāsite ca tādisaṃ karuṇāparāyaṇaṃ mahāpurisaṃ disvā pi aparipuṇṇamanorato maṇdabhāgadheyyo socāmī"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Tanutcamavoca "matakalebarāni khāditvā vasāmi"ti saccaṃ mahārāja! Matasarīraṃ sukkhapaṇṇaṃ viya nīrasaṃ kiṃ metāya dujjavikāya pasīda deva! Varaṃ me dehi nava visayethita manusso eko janapado gocaratthāya me dīyatu, tattha manussānaṃ anapagatuṇhavegaṃ jīvarudhirañca jīvamaṃ sañca khāditvā ciraṃ sukhena jīvituṃ sakkā'ti āha. Atha rājā arepāpima! Rakkhasa! Nāhaṃ pāṇavadhaṃ anujānissāmi cajetaṃ tava gāhavikāranti. "Tenahi dine dine ekaṃ manussabaliṃdehi"ti. Jīvabalimekampi na demīti vutte "sacca menaṃ maṃdisāna kappa rukkhāpi avakesino jāyantīti hā hatosmi kimahaṃ karomī"ti visāda dinnayano dummukho domanassappatto appaṭihāno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Atha tassa nariṇdassa karuṇābhūyasi tahiṃ jāyamānā manotassa viratyā vyākulaṃ akāsi. Atha rājā evaṃ pari vitakk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 xml:space="preserve">Nānussarāmi vata yācitu māgatānaṃ </w:t>
      </w:r>
    </w:p>
    <w:p>
      <w:pPr>
        <w:pStyle w:val="PlainText"/>
        <w:rPr/>
      </w:pPr>
      <w:r>
        <w:rPr>
          <w:rFonts w:cs="URW Palladio ITU" w:ascii="URW Palladio ITU" w:hAnsi="URW Palladio ITU"/>
        </w:rPr>
        <w:t>Icchāvighāta paritāpa hatajjutīti</w:t>
      </w:r>
    </w:p>
    <w:p>
      <w:pPr>
        <w:pStyle w:val="PlainText"/>
        <w:rPr>
          <w:rFonts w:ascii="URW Palladio ITU" w:hAnsi="URW Palladio ITU" w:cs="URW Palladio ITU"/>
        </w:rPr>
      </w:pPr>
      <w:r>
        <w:rPr>
          <w:rFonts w:cs="URW Palladio ITU" w:ascii="URW Palladio ITU" w:hAnsi="URW Palladio ITU"/>
        </w:rPr>
        <w:t>Hemanta nibbahimamāruta nissirīka</w:t>
      </w:r>
    </w:p>
    <w:p>
      <w:pPr>
        <w:pStyle w:val="PlainText"/>
        <w:rPr>
          <w:rFonts w:ascii="URW Palladio ITU" w:hAnsi="URW Palladio ITU" w:cs="URW Palladio ITU"/>
        </w:rPr>
      </w:pPr>
      <w:r>
        <w:rPr>
          <w:rFonts w:cs="URW Palladio ITU" w:ascii="URW Palladio ITU" w:hAnsi="URW Palladio ITU"/>
        </w:rPr>
        <w:t>Paṅkerubhehi sadisāni mukhāni j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 xml:space="preserve">Etassa rakkhassa paresaṃ dukkhamā pādayituṃ na kadāci sakkā, ahañca ajjhattika dānaṃ kadādassāmi ti patthemi, tadidaṃ pattakakālaṃ jātaṃ, saka sarīrassa ahameva issaro, mama maṃsalohitena etaṃ santappayāmī ti kata nicchayo amacce āmantetvā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Imaṃ sarattaṃ piyitaṃ sarīraṃ</w:t>
      </w:r>
    </w:p>
    <w:p>
      <w:pPr>
        <w:pStyle w:val="PlainText"/>
        <w:rPr>
          <w:rFonts w:ascii="URW Palladio ITU" w:hAnsi="URW Palladio ITU" w:cs="URW Palladio ITU"/>
        </w:rPr>
      </w:pPr>
      <w:r>
        <w:rPr>
          <w:rFonts w:cs="URW Palladio ITU" w:ascii="URW Palladio ITU" w:hAnsi="URW Palladio ITU"/>
        </w:rPr>
        <w:t>Dhāremi lokassa hitattha meva,</w:t>
      </w:r>
    </w:p>
    <w:p>
      <w:pPr>
        <w:pStyle w:val="PlainText"/>
        <w:rPr>
          <w:rFonts w:ascii="URW Palladio ITU" w:hAnsi="URW Palladio ITU" w:cs="URW Palladio ITU"/>
        </w:rPr>
      </w:pPr>
      <w:r>
        <w:rPr>
          <w:rFonts w:cs="URW Palladio ITU" w:ascii="URW Palladio ITU" w:hAnsi="URW Palladio ITU"/>
        </w:rPr>
        <w:t>Ajjātitheyyatta mupeti tañce</w:t>
      </w:r>
    </w:p>
    <w:p>
      <w:pPr>
        <w:pStyle w:val="PlainText"/>
        <w:rPr>
          <w:rFonts w:ascii="URW Palladio ITU" w:hAnsi="URW Palladio ITU" w:cs="URW Palladio ITU"/>
        </w:rPr>
      </w:pPr>
      <w:r>
        <w:rPr>
          <w:rFonts w:cs="URW Palladio ITU" w:ascii="URW Palladio ITU" w:hAnsi="URW Palladio ITU"/>
        </w:rPr>
        <w:t xml:space="preserve">Ato paraṃ kiṃ piya matthi may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ccā evamāhaṃsu ekassa rakkhassa atthāya sakala lokaṃ anāthikattu micchato koyaṃ dhamma maggo devassa atha rājā evamāha. </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Nicco pahogassa dhanassa cāpi</w:t>
      </w:r>
    </w:p>
    <w:p>
      <w:pPr>
        <w:pStyle w:val="PlainText"/>
        <w:rPr>
          <w:rFonts w:ascii="URW Palladio ITU" w:hAnsi="URW Palladio ITU" w:cs="URW Palladio ITU"/>
        </w:rPr>
      </w:pPr>
      <w:r>
        <w:rPr>
          <w:rFonts w:cs="URW Palladio ITU" w:ascii="URW Palladio ITU" w:hAnsi="URW Palladio ITU"/>
        </w:rPr>
        <w:t>Na yācake daṭṭhu mahaṃ labhāmi</w:t>
      </w:r>
    </w:p>
    <w:p>
      <w:pPr>
        <w:pStyle w:val="PlainText"/>
        <w:rPr>
          <w:rFonts w:ascii="URW Palladio ITU" w:hAnsi="URW Palladio ITU" w:cs="URW Palladio ITU"/>
        </w:rPr>
      </w:pPr>
      <w:r>
        <w:rPr>
          <w:rFonts w:cs="URW Palladio ITU" w:ascii="URW Palladio ITU" w:hAnsi="URW Palladio ITU"/>
        </w:rPr>
        <w:t>Evaṃ vidhaṃ atthi janantu laddhuṃ</w:t>
      </w:r>
    </w:p>
    <w:p>
      <w:pPr>
        <w:pStyle w:val="PlainText"/>
        <w:rPr>
          <w:rFonts w:ascii="URW Palladio ITU" w:hAnsi="URW Palladio ITU" w:cs="URW Palladio ITU"/>
        </w:rPr>
      </w:pPr>
      <w:r>
        <w:rPr>
          <w:rFonts w:cs="URW Palladio ITU" w:ascii="URW Palladio ITU" w:hAnsi="URW Palladio ITU"/>
        </w:rPr>
        <w:t>Na devatā rādhanāya pi sak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pPr>
      <w:r>
        <w:rPr>
          <w:rFonts w:cs="URW Palladio ITU" w:ascii="URW Palladio ITU" w:hAnsi="URW Palladio ITU"/>
        </w:rPr>
        <w:t xml:space="preserve">Apetha tumhe na me dānantarāyaṃ karothā'ti āha. Atha amaccā yadicāyaṃ nicchayo apariccajanīyo amhesu ekeka meva dine dine rakkhassa balikammāya hotūti āhaṃsu. Atha rājā "ahameva jīvanto evaṃ nānājānissāmi"ta sallakattaṃ sīghaṃ ettha ānehī ti saṃvidhahi. Atha tattha samāgatā sabbe janā taṃ pavattiṃ sutvā tassa guṇe anurattā sokena kampamānā tahiṃ patiṭṭhitena paṭighena ati kuddhā visuṃ visuṃ evam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pPr>
      <w:r>
        <w:rPr>
          <w:rFonts w:cs="URW Palladio ITU" w:ascii="URW Palladio ITU" w:hAnsi="URW Palladio ITU"/>
        </w:rPr>
        <w:t>Eso rakkhaso sīsacchedamarahatiti keci, kāla megha sadisa metassa mahā sarīraṃ aneka satānaṃ sarānaṃ tuṇirabhāvaṃ netumarahatīti keci, anekesaṃ khepana satthānaṃ lakkhabhāvaṃ mupanetuṃ yuttamiti ca pare, asikadalikīlāya vajjhoyamiti aññño telacolena veṭhetvā mahatā pāvakena ujjāletvā dahitabboyamiti apare, idaṃ sabbaṃ rājānānu jānāti. Imaṃ asappurisaṃ jīvagāhaṃ gahetvā rajjūhi guḷapiṇḍaveṭhanaṃ veṭhetvā baṇdhanāgāre pakkhipi tabbanti aññe evamevaṃ tattha bahudhā kathentānaṃ kaṭukataraṃ vadhavidhānaṃ yakkho sutvā tasito militakkhamatadeho viya niccalova ṭhito, atha so rājā "ehi sakhe rakkhasa! Mahopakāra karaṇa bhū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Deyyañca dānappavanañcacittaṃ</w:t>
      </w:r>
    </w:p>
    <w:p>
      <w:pPr>
        <w:pStyle w:val="PlainText"/>
        <w:rPr>
          <w:rFonts w:ascii="URW Palladio ITU" w:hAnsi="URW Palladio ITU" w:cs="URW Palladio ITU"/>
        </w:rPr>
      </w:pPr>
      <w:r>
        <w:rPr>
          <w:rFonts w:cs="URW Palladio ITU" w:ascii="URW Palladio ITU" w:hAnsi="URW Palladio ITU"/>
        </w:rPr>
        <w:t>Atthi tuvaṃ lohita maṃsakāmī</w:t>
      </w:r>
    </w:p>
    <w:p>
      <w:pPr>
        <w:pStyle w:val="PlainText"/>
        <w:rPr>
          <w:rFonts w:ascii="URW Palladio ITU" w:hAnsi="URW Palladio ITU" w:cs="URW Palladio ITU"/>
        </w:rPr>
      </w:pPr>
      <w:r>
        <w:rPr>
          <w:rFonts w:cs="URW Palladio ITU" w:ascii="URW Palladio ITU" w:hAnsi="URW Palladio ITU"/>
        </w:rPr>
        <w:t>Sametu metaṃ hitāya durāpaṃ</w:t>
      </w:r>
    </w:p>
    <w:p>
      <w:pPr>
        <w:pStyle w:val="PlainText"/>
        <w:rPr>
          <w:rFonts w:ascii="URW Palladio ITU" w:hAnsi="URW Palladio ITU" w:cs="URW Palladio ITU"/>
        </w:rPr>
      </w:pPr>
      <w:r>
        <w:rPr>
          <w:rFonts w:cs="URW Palladio ITU" w:ascii="URW Palladio ITU" w:hAnsi="URW Palladio ITU"/>
        </w:rPr>
        <w:t>Mano ratho sijjhatu no ubhinnaṃ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vā "mama sarīrato dīyamānaṃ jīvamaṃsaṃ jīvarudhirañca mayi anuggahena sampaṭicchā' ti rakkhassa vatvā sallakattābhimukhaṃ dakkhiṇabāhuṃ pasāresi maṃsakatt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Atha so yakkho ubho kaṇṇe pidhāya santaṃ pāpaṃ paṭihatamamaṃgalaṃ rañño sotthi bhavatu, kimidamāpatitaṃ mahatā me pāpa vipākena jīvatu micchato visabhojanamicca, ātapatilantassa dāvaggi parikkhepo viya ca yadi īdiso me saṃkappa mahārāje samujjo yeyya deva daṇḍo me sirasi addhā patatūti, lokapālā pi me sīsaṃ chiṇdanti nāha mevaṃ vidhamaparādhaṃ karissāmī'ti na sampaṭicc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Atha rājā tena hi yakkha! "Kiṃ te mayā kātabbantī'ti āha. Atha so rakkhaso mahājanānaṃ vadha vidhānena rañño ānāya ca bhīto santatto "deva! Nāha maññaṃ patthayāmi kintu itoppabhūti rājārahena bhojanena gāme gāme upahārabaliṃ laddhukāmomhi'ti āha atha rājā "evaṃ karontu raṭṭhavāsino"ti nagareva sakala raṭṭhe ca bheriṃ carāpetvā pānātipāta viramaṇāya ovaditvā naṃ yakkhaṃ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attakkhidamana paricched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adāci vassādhikatānaṃ devatānaṃ pamādena avaggah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Nidāghavegena ravi patāpi</w:t>
      </w:r>
    </w:p>
    <w:p>
      <w:pPr>
        <w:pStyle w:val="PlainText"/>
        <w:rPr>
          <w:rFonts w:ascii="URW Palladio ITU" w:hAnsi="URW Palladio ITU" w:cs="URW Palladio ITU"/>
        </w:rPr>
      </w:pPr>
      <w:r>
        <w:rPr>
          <w:rFonts w:cs="URW Palladio ITU" w:ascii="URW Palladio ITU" w:hAnsi="URW Palladio ITU"/>
        </w:rPr>
        <w:t>Uṇhābhitattā pacano baro ca</w:t>
      </w:r>
    </w:p>
    <w:p>
      <w:pPr>
        <w:pStyle w:val="PlainText"/>
        <w:rPr>
          <w:rFonts w:ascii="URW Palladio ITU" w:hAnsi="URW Palladio ITU" w:cs="URW Palladio ITU"/>
        </w:rPr>
      </w:pPr>
      <w:r>
        <w:rPr>
          <w:rFonts w:cs="URW Palladio ITU" w:ascii="URW Palladio ITU" w:hAnsi="URW Palladio ITU"/>
        </w:rPr>
        <w:t>Jarāturevāsisirā dharā ca</w:t>
      </w:r>
    </w:p>
    <w:p>
      <w:pPr>
        <w:pStyle w:val="PlainText"/>
        <w:rPr>
          <w:rFonts w:ascii="URW Palladio ITU" w:hAnsi="URW Palladio ITU" w:cs="URW Palladio ITU"/>
        </w:rPr>
      </w:pPr>
      <w:r>
        <w:rPr>
          <w:rFonts w:cs="URW Palladio ITU" w:ascii="URW Palladio ITU" w:hAnsi="URW Palladio ITU"/>
        </w:rPr>
        <w:t>Piviṃsu te sabbadhi sabbima mb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Anetābhusuṇehana vipaccamāna</w:t>
      </w:r>
    </w:p>
    <w:p>
      <w:pPr>
        <w:pStyle w:val="PlainText"/>
        <w:rPr>
          <w:rFonts w:ascii="URW Palladio ITU" w:hAnsi="URW Palladio ITU" w:cs="URW Palladio ITU"/>
        </w:rPr>
      </w:pPr>
      <w:r>
        <w:rPr>
          <w:rFonts w:cs="URW Palladio ITU" w:ascii="URW Palladio ITU" w:hAnsi="URW Palladio ITU"/>
        </w:rPr>
        <w:t>Sanīssanamebhāhariteva vāṭī</w:t>
      </w:r>
    </w:p>
    <w:p>
      <w:pPr>
        <w:pStyle w:val="PlainText"/>
        <w:rPr>
          <w:rFonts w:ascii="URW Palladio ITU" w:hAnsi="URW Palladio ITU" w:cs="URW Palladio ITU"/>
        </w:rPr>
      </w:pPr>
      <w:r>
        <w:rPr>
          <w:rFonts w:cs="URW Palladio ITU" w:ascii="URW Palladio ITU" w:hAnsi="URW Palladio ITU"/>
        </w:rPr>
        <w:t>Tibbātapakkattavanantarājī</w:t>
      </w:r>
    </w:p>
    <w:p>
      <w:pPr>
        <w:pStyle w:val="PlainText"/>
        <w:rPr>
          <w:rFonts w:ascii="URW Palladio ITU" w:hAnsi="URW Palladio ITU" w:cs="URW Palladio ITU"/>
        </w:rPr>
      </w:pPr>
      <w:r>
        <w:rPr>
          <w:rFonts w:cs="URW Palladio ITU" w:ascii="URW Palladio ITU" w:hAnsi="URW Palladio ITU"/>
        </w:rPr>
        <w:t>Runākulā khāyati vīri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Vassānakālepi pabhākarassa</w:t>
      </w:r>
    </w:p>
    <w:p>
      <w:pPr>
        <w:pStyle w:val="PlainText"/>
        <w:rPr>
          <w:rFonts w:ascii="URW Palladio ITU" w:hAnsi="URW Palladio ITU" w:cs="URW Palladio ITU"/>
        </w:rPr>
      </w:pPr>
      <w:r>
        <w:rPr>
          <w:rFonts w:cs="URW Palladio ITU" w:ascii="URW Palladio ITU" w:hAnsi="URW Palladio ITU"/>
        </w:rPr>
        <w:t>Patāpasantāpitamantalikkhaṃ</w:t>
      </w:r>
    </w:p>
    <w:p>
      <w:pPr>
        <w:pStyle w:val="PlainText"/>
        <w:rPr>
          <w:rFonts w:ascii="URW Palladio ITU" w:hAnsi="URW Palladio ITU" w:cs="URW Palladio ITU"/>
        </w:rPr>
      </w:pPr>
      <w:r>
        <w:rPr>
          <w:rFonts w:cs="URW Palladio ITU" w:ascii="URW Palladio ITU" w:hAnsi="URW Palladio ITU"/>
        </w:rPr>
        <w:t>Samācitaṃ paṇḍaravāridehi</w:t>
      </w:r>
    </w:p>
    <w:p>
      <w:pPr>
        <w:pStyle w:val="PlainText"/>
        <w:rPr>
          <w:rFonts w:ascii="URW Palladio ITU" w:hAnsi="URW Palladio ITU" w:cs="URW Palladio ITU"/>
        </w:rPr>
      </w:pPr>
      <w:r>
        <w:rPr>
          <w:rFonts w:cs="URW Palladio ITU" w:ascii="URW Palladio ITU" w:hAnsi="URW Palladio ITU"/>
        </w:rPr>
        <w:t>Savaṇdanālepamivātiro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Evaṃ mahatā gimhavipphuraṇena nadītaḷākasobbhādīsu sikatākaddamāvasesaṃ sositesu kedāresu mata sassesu bahudhā eḷitabhūmibhāgesu salilabhāvena kilantesu migapakkhisu taṃ pavattiṃ sutvā rāja karuṇāya kampitahadayo aṭṭhaṅgasīlaṃ samādiyitvā mahācetiyaṅgaṇamāgamma yāva devo sabbattha vittha tāhi saliladhārāhi sakala laṅkādīpaṃ pinento vassaṃ vassitvā mahatā udakappavāhena maṃ na plavayissati maramānopi tāva na uṭṭhahissāmīti daḷhataraṃ adhiṭṭhāya tattha silāpatthare 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t xml:space="preserve">78. Taṃkhaṇe tassa raññe dhammatejena cakitānaṃ guṇappabaṇdhena ca pasantānaṃ devanāgayakkhānaṃ ānubhāvena samantato vassavalāhakā uṭṭhahiṃsu tathā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Dīghāminantāva disāpayāmaṃ</w:t>
      </w:r>
    </w:p>
    <w:p>
      <w:pPr>
        <w:pStyle w:val="PlainText"/>
        <w:rPr>
          <w:rFonts w:ascii="URW Palladio ITU" w:hAnsi="URW Palladio ITU" w:cs="URW Palladio ITU"/>
        </w:rPr>
      </w:pPr>
      <w:r>
        <w:rPr>
          <w:rFonts w:cs="URW Palladio ITU" w:ascii="URW Palladio ITU" w:hAnsi="URW Palladio ITU"/>
        </w:rPr>
        <w:t>Vitthārayantāva tamaṃ sikhāhī</w:t>
      </w:r>
    </w:p>
    <w:p>
      <w:pPr>
        <w:pStyle w:val="PlainText"/>
        <w:rPr>
          <w:rFonts w:ascii="URW Palladio ITU" w:hAnsi="URW Palladio ITU" w:cs="URW Palladio ITU"/>
        </w:rPr>
      </w:pPr>
      <w:r>
        <w:rPr>
          <w:rFonts w:cs="URW Palladio ITU" w:ascii="URW Palladio ITU" w:hAnsi="URW Palladio ITU"/>
        </w:rPr>
        <w:t>Chāyā girīnaṃ viya kāḷame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Gambhīradhīratthanitā payodā</w:t>
      </w:r>
    </w:p>
    <w:p>
      <w:pPr>
        <w:pStyle w:val="PlainText"/>
        <w:rPr>
          <w:rFonts w:ascii="URW Palladio ITU" w:hAnsi="URW Palladio ITU" w:cs="URW Palladio ITU"/>
        </w:rPr>
      </w:pPr>
      <w:r>
        <w:rPr>
          <w:rFonts w:cs="URW Palladio ITU" w:ascii="URW Palladio ITU" w:hAnsi="URW Palladio ITU"/>
        </w:rPr>
        <w:t>Tahiṃ tahiṃ vassitumārabhiṃsu</w:t>
      </w:r>
    </w:p>
    <w:p>
      <w:pPr>
        <w:pStyle w:val="PlainText"/>
        <w:rPr>
          <w:rFonts w:ascii="URW Palladio ITU" w:hAnsi="URW Palladio ITU" w:cs="URW Palladio ITU"/>
        </w:rPr>
      </w:pPr>
      <w:r>
        <w:rPr>
          <w:rFonts w:cs="URW Palladio ITU" w:ascii="URW Palladio ITU" w:hAnsi="URW Palladio ITU"/>
        </w:rPr>
        <w:t>Samunnadattā sikhino kalāpaṃ</w:t>
      </w:r>
    </w:p>
    <w:p>
      <w:pPr>
        <w:pStyle w:val="PlainText"/>
        <w:rPr>
          <w:rFonts w:ascii="URW Palladio ITU" w:hAnsi="URW Palladio ITU" w:cs="URW Palladio ITU"/>
        </w:rPr>
      </w:pPr>
      <w:r>
        <w:rPr>
          <w:rFonts w:cs="URW Palladio ITU" w:ascii="URW Palladio ITU" w:hAnsi="URW Palladio ITU"/>
        </w:rPr>
        <w:t>Saṇdhārayuṃ jattamicuttamaṅi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Muttākalāpā viya tehi muttā</w:t>
      </w:r>
    </w:p>
    <w:p>
      <w:pPr>
        <w:pStyle w:val="PlainText"/>
        <w:rPr>
          <w:rFonts w:ascii="URW Palladio ITU" w:hAnsi="URW Palladio ITU" w:cs="URW Palladio ITU"/>
        </w:rPr>
      </w:pPr>
      <w:r>
        <w:rPr>
          <w:rFonts w:cs="URW Palladio ITU" w:ascii="URW Palladio ITU" w:hAnsi="URW Palladio ITU"/>
        </w:rPr>
        <w:t>Lambiṃsu dhārā pasamiṃsu reṇu</w:t>
      </w:r>
    </w:p>
    <w:p>
      <w:pPr>
        <w:pStyle w:val="PlainText"/>
        <w:rPr>
          <w:rFonts w:ascii="URW Palladio ITU" w:hAnsi="URW Palladio ITU" w:cs="URW Palladio ITU"/>
        </w:rPr>
      </w:pPr>
      <w:r>
        <w:rPr>
          <w:rFonts w:cs="URW Palladio ITU" w:ascii="URW Palladio ITU" w:hAnsi="URW Palladio ITU"/>
        </w:rPr>
        <w:t>Gaṇdho subho mediniyāvacāra</w:t>
      </w:r>
    </w:p>
    <w:p>
      <w:pPr>
        <w:pStyle w:val="PlainText"/>
        <w:rPr>
          <w:rFonts w:ascii="URW Palladio ITU" w:hAnsi="URW Palladio ITU" w:cs="URW Palladio ITU"/>
        </w:rPr>
      </w:pPr>
      <w:r>
        <w:rPr>
          <w:rFonts w:cs="URW Palladio ITU" w:ascii="URW Palladio ITU" w:hAnsi="URW Palladio ITU"/>
        </w:rPr>
        <w:t>Vitaññamāno jaladāni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Jutīhi jambunadapippharāhi</w:t>
      </w:r>
    </w:p>
    <w:p>
      <w:pPr>
        <w:pStyle w:val="PlainText"/>
        <w:rPr>
          <w:rFonts w:ascii="URW Palladio ITU" w:hAnsi="URW Palladio ITU" w:cs="URW Palladio ITU"/>
        </w:rPr>
      </w:pPr>
      <w:r>
        <w:rPr>
          <w:rFonts w:cs="URW Palladio ITU" w:ascii="URW Palladio ITU" w:hAnsi="URW Palladio ITU"/>
        </w:rPr>
        <w:t>Muhuṃ disante anura jayanti</w:t>
      </w:r>
    </w:p>
    <w:p>
      <w:pPr>
        <w:pStyle w:val="PlainText"/>
        <w:rPr>
          <w:rFonts w:ascii="URW Palladio ITU" w:hAnsi="URW Palladio ITU" w:cs="URW Palladio ITU"/>
        </w:rPr>
      </w:pPr>
      <w:r>
        <w:rPr>
          <w:rFonts w:cs="URW Palladio ITU" w:ascii="URW Palladio ITU" w:hAnsi="URW Palladio ITU"/>
        </w:rPr>
        <w:t>Meghassanāḷituriyānuyātā</w:t>
      </w:r>
    </w:p>
    <w:p>
      <w:pPr>
        <w:pStyle w:val="PlainText"/>
        <w:rPr>
          <w:rFonts w:ascii="URW Palladio ITU" w:hAnsi="URW Palladio ITU" w:cs="URW Palladio ITU"/>
        </w:rPr>
      </w:pPr>
      <w:r>
        <w:rPr>
          <w:rFonts w:cs="URW Palladio ITU" w:ascii="URW Palladio ITU" w:hAnsi="URW Palladio ITU"/>
        </w:rPr>
        <w:t>Vijjullatā naccamivāc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Kodhena rattā viya tambavaṇṇā</w:t>
      </w:r>
    </w:p>
    <w:p>
      <w:pPr>
        <w:pStyle w:val="PlainText"/>
        <w:rPr>
          <w:rFonts w:ascii="URW Palladio ITU" w:hAnsi="URW Palladio ITU" w:cs="URW Palladio ITU"/>
        </w:rPr>
      </w:pPr>
      <w:r>
        <w:rPr>
          <w:rFonts w:cs="URW Palladio ITU" w:ascii="URW Palladio ITU" w:hAnsi="URW Palladio ITU"/>
        </w:rPr>
        <w:t>Ninādavanto jayapītiyāva</w:t>
      </w:r>
    </w:p>
    <w:p>
      <w:pPr>
        <w:pStyle w:val="PlainText"/>
        <w:rPr>
          <w:rFonts w:ascii="URW Palladio ITU" w:hAnsi="URW Palladio ITU" w:cs="URW Palladio ITU"/>
        </w:rPr>
      </w:pPr>
      <w:r>
        <w:rPr>
          <w:rFonts w:cs="URW Palladio ITU" w:ascii="URW Palladio ITU" w:hAnsi="URW Palladio ITU"/>
        </w:rPr>
        <w:t>Gavesamānā viya gimhaveriṃ</w:t>
      </w:r>
    </w:p>
    <w:p>
      <w:pPr>
        <w:pStyle w:val="PlainText"/>
        <w:rPr>
          <w:rFonts w:ascii="URW Palladio ITU" w:hAnsi="URW Palladio ITU" w:cs="URW Palladio ITU"/>
        </w:rPr>
      </w:pPr>
      <w:r>
        <w:rPr>
          <w:rFonts w:cs="URW Palladio ITU" w:ascii="URW Palladio ITU" w:hAnsi="URW Palladio ITU"/>
        </w:rPr>
        <w:t>Vyāpiṃsu sabbattha tadā maho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Evaṃvidhe vasse pavattesi rājā namaṃ mahogho uppilāpadhīti na uṭṭhāsiyeva atha amaccā cetiyaṅgaṇe jalaniggamapaṇāliyo thakeseṃ anto sampuṇṇavāripūro rājānaṃ uppilāpesi. Atha so uṭṭhāya cetiyassa mahussavā vidhāya rājabhavanameva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to adaṇḍena asatthena rajjamanusāsato rañño accantamudramānasattaṃ viditvā unnaḷā keci manussā gāmavilopādikaṃ ācarantā corā ahesuṃ taṃ sutvā rājā te core jīvagāhaṃ gāhāpetvā baṇdhanāgāre khipitvā rahasi tesaṃ ratanahiraññādikaṃ datvā mā evaṃ karothāti ovaditvā palāpetvā rattiyaṃ āmakasusānato chavarūpe ānetvā corahiṃsaṃkārento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t xml:space="preserve">Agginā uttāpetvā nagarato bahi khipāpesi evaṃ corabhayadva apanetvā ekadā evaṃ ci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Kimanena rajjavibhavena, indaṃ paripuṇṇaṃ sakosaṃ saparajanaṃ sahorodhaṃ sāmaccaṃ sakhavāhanaṃ rajjaṃ kassaci dānarūpena datvā vanaṃ pavisitvā sīlaṃ samādāya kāyavivekaṃ cittavivekadva sampādetuṃ vaṭṭatīti abhinikkhamane ratiṃ janesi. Tadā goṭhābhayopi evarūpaṃ pāpavitakkaṃ uppādesi. Esa rājā dhammiko sadācārakusalo patidivasaṃ vīdhīyamānehi dasavidhakusalakammehi āyusaṃkhāropissa vaḍḍhati upapīḷakakammānica dūramapayanti. Tatoyeva cirataraṃ jīvissati etassa accayena kadāhaṃ rajjaṃ labhissāmi rajjaṃ patvāpi vaḍataro āhaṃ yuvajanasevanīyaṃ visayasukhaṃ kathamanubhavissāmi sīghamimaṃ ito palāpetvā rajje patiṭhahissāmīti cintetvā bahuṃ sāradhanamādāya uttaradvārato nikkhamitvā pubbacore sannipātetvā balakāyaṃ gahetvā āgamma nagaradvāraṃ gaṇhi taṃ pavattiṃ sutvā rājā "rajjaṃ kassacidatvā abhinikkhamanaṃ karissāmiti katasanniṭṭhānassa mama ayaṃ kenaci devānubhāvena sannidhāpito maññe amaccā mayaṃ ananumatāpi purāyujjhitumāra bhanti evaṃ sati maṃ nissāya ubhayapakkhagatassa mahājanassa vipulaṃ dukkhaṃ "bhavissati kimanena rajjena phalaṃ rajjaṃ tasseva dinnaṃ hotu"ti vatvā kaṃci ajānāpetvā parissāvanamattaṃ gahetvā dullakkhiyamānaveso dakkhiṇadvārena nikkhamitvā malayadesaṃ ga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adāsantuṭṭhacittānaṃ sakkā sabbattha jīvitu</w:t>
      </w:r>
    </w:p>
    <w:p>
      <w:pPr>
        <w:pStyle w:val="PlainText"/>
        <w:rPr>
          <w:rFonts w:ascii="URW Palladio ITU" w:hAnsi="URW Palladio ITU" w:cs="URW Palladio ITU"/>
        </w:rPr>
      </w:pPr>
      <w:r>
        <w:rPr>
          <w:rFonts w:cs="URW Palladio ITU" w:ascii="URW Palladio ITU" w:hAnsi="URW Palladio ITU"/>
        </w:rPr>
        <w:t>Kutra nāma na vijjanti phalamūlajall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 Iti cintayanto kamena gantvā hatthavanagallaṃ nāma mahantaṃ araññāyantaṃ p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ralapavālakusumaphalasaṃjannavisālasākhāmaṇḍalehi uccāvacehi panassahakārakapittha timbarujambirajambuvibhita kāmalaka bharīta katirīṭakasālasaralavakula punnāga nāgakandambakāsoka nīpacampaka bhintālatālappabhūtihi vividhatarugaṇehi samākiṇṇaṃ vipulavimalasiluccayapariyapariyantasaṅhatanadīsambhedatitthopasaṃkanta vividhamigayuthavihagavagganisevitaṃ mahesakkha devatādhiggahītaṃ naṇdanavanakamanīyaṃ suḷabhamūlaphalasalila sukhopabhogaramaṇīya taṃ mahā kānnaṃ oloketvā idaṃ me tapovanaṃ bhavitumarahatiti katālayo kāyavivekacittavivekānaṃ lābhena ekaggamānaso mettāvihāramanuyujantovaññajīvikāya saṃjanitasantosavippharaṇapinītakāyo vāsaṃ kap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bhinikkhamanaparicched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Goṭhābhayopi rajjaṃ patvā katipāhaccayena "mama caṇḍatāya vīratto pajāvaggo manaṃ paviṭṭhaṃ saṅghabodhiṃ ānetvā rajjaṃ kāretuṃ kadāci ussahatī"ti saṃjātaparisaṅko taṃ mārāpetuṃ vaṭṭatīti abhisaṇdhāya "saṅghabodhirañño yo sīsaṃ ānessati tassa sahassaṃ pāritosikadhananti nagare bheriṃ carāpesi. Tato malayadesasiko koci duggatapuriso attano kaccena puṭabhatta ādāya vana maggena gacchanto bhojana velāya soṇḍisamīpe nisinnaṃ saṅghabodhirājānaṃ disvā tassa ākappena pasannahadayo bhattena taṃ nimantesi rājā taṃ nasampaṭicchi. So purisonāhaṃ nihīna jātiyaṃ jāto na pāṇavadhaṃ jivikāya jīvanto kevaṭṭo vā luddako vā bhavāmi atha ko uttama vaṇṇehi paribhogārahe vaṃse sañjātomhi mama santakamidaṃ bhattaṃ bhottumarabhati kallyāṇa dhammikoti taṃ punappuna yāci. Ath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Chāyaya gehaṃ sādhāya seyyaṃ vatthaṃ tacenaca</w:t>
      </w:r>
    </w:p>
    <w:p>
      <w:pPr>
        <w:pStyle w:val="PlainText"/>
        <w:rPr>
          <w:rFonts w:ascii="URW Palladio ITU" w:hAnsi="URW Palladio ITU" w:cs="URW Palladio ITU"/>
        </w:rPr>
      </w:pPr>
      <w:r>
        <w:rPr>
          <w:rFonts w:cs="URW Palladio ITU" w:ascii="URW Palladio ITU" w:hAnsi="URW Palladio ITU"/>
        </w:rPr>
        <w:t>Asanaṃ thalapattehi sādhenti taravo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Evaṃ sampanna bhogassa na taṇhā parasantake</w:t>
      </w:r>
    </w:p>
    <w:p>
      <w:pPr>
        <w:pStyle w:val="PlainText"/>
        <w:rPr>
          <w:rFonts w:ascii="URW Palladio ITU" w:hAnsi="URW Palladio ITU" w:cs="URW Palladio ITU"/>
        </w:rPr>
      </w:pPr>
      <w:r>
        <w:rPr>
          <w:rFonts w:cs="URW Palladio ITU" w:ascii="URW Palladio ITU" w:hAnsi="URW Palladio ITU"/>
        </w:rPr>
        <w:t>Tava jaccādimuddissa garahā mama na 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na icchi 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Atha so puriso bhūmiyaṃ nipajjanamassamāno nibandhitva yāci. Tato tassa nibaṇdhanaṃ nivāretumasakkonto sagāravaṃ sopacāraṃ dīyamānaṃ bhattañca sakaparīssāvanaparīputapānīyañcā paribhuñjitvā hatthamukhadhovanena parisamatta bhatta kicco annohaṃ katupakāro kīdisamassa paccupakāraṃ karissāmiti cintayanto va taṃ abhimukhīkariya "anurādhapure kā pavattī"ti pucchi, atha so puriso pubbarājānaṃ palāpetvā goṭhābhayo nāma rājā rajjepatiṭṭhahitvā siri saṅghabodhirañño yo sīsaṃ ādāya dasseti tasha sahassaṃ pāritosikadhananti nagare bheriṃ carāpesi kirāti suy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acana samanantarameva tuṭṭhapahaṭṭhahadayo mama sahassārahasīsadānena idāni etassa paccupakāro kato bhavissati ajjhattikadānattā dānapāramitāva koṭippattā bhavissati idañca va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Na puti pugīphalamattakampi</w:t>
      </w:r>
    </w:p>
    <w:p>
      <w:pPr>
        <w:pStyle w:val="PlainText"/>
        <w:rPr>
          <w:rFonts w:ascii="URW Palladio ITU" w:hAnsi="URW Palladio ITU" w:cs="URW Palladio ITU"/>
        </w:rPr>
      </w:pPr>
      <w:r>
        <w:rPr>
          <w:rFonts w:cs="URW Palladio ITU" w:ascii="URW Palladio ITU" w:hAnsi="URW Palladio ITU"/>
        </w:rPr>
        <w:t>Agghanti sīsāni cichivitānaṃ</w:t>
      </w:r>
    </w:p>
    <w:p>
      <w:pPr>
        <w:pStyle w:val="PlainText"/>
        <w:rPr>
          <w:rFonts w:ascii="URW Palladio ITU" w:hAnsi="URW Palladio ITU" w:cs="URW Palladio ITU"/>
        </w:rPr>
      </w:pPr>
      <w:r>
        <w:rPr>
          <w:rFonts w:cs="URW Palladio ITU" w:ascii="URW Palladio ITU" w:hAnsi="URW Palladio ITU"/>
        </w:rPr>
        <w:t>Sīsantu me vattati bodhiyā ca</w:t>
      </w:r>
    </w:p>
    <w:p>
      <w:pPr>
        <w:pStyle w:val="PlainText"/>
        <w:rPr>
          <w:rFonts w:ascii="URW Palladio ITU" w:hAnsi="URW Palladio ITU" w:cs="URW Palladio ITU"/>
        </w:rPr>
      </w:pPr>
      <w:r>
        <w:rPr>
          <w:rFonts w:cs="URW Palladio ITU" w:ascii="URW Palladio ITU" w:hAnsi="URW Palladio ITU"/>
        </w:rPr>
        <w:t>Dhanassa lābhāya ca addhi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Nāḷivanasseva rujākarassa</w:t>
      </w:r>
    </w:p>
    <w:p>
      <w:pPr>
        <w:pStyle w:val="PlainText"/>
        <w:rPr>
          <w:rFonts w:ascii="URW Palladio ITU" w:hAnsi="URW Palladio ITU" w:cs="URW Palladio ITU"/>
        </w:rPr>
      </w:pPr>
      <w:r>
        <w:rPr>
          <w:rFonts w:cs="URW Palladio ITU" w:ascii="URW Palladio ITU" w:hAnsi="URW Palladio ITU"/>
        </w:rPr>
        <w:t>Putippadhānassa kalebarassa</w:t>
      </w:r>
    </w:p>
    <w:p>
      <w:pPr>
        <w:pStyle w:val="PlainText"/>
        <w:rPr>
          <w:rFonts w:ascii="URW Palladio ITU" w:hAnsi="URW Palladio ITU" w:cs="URW Palladio ITU"/>
        </w:rPr>
      </w:pPr>
      <w:r>
        <w:rPr>
          <w:rFonts w:cs="URW Palladio ITU" w:ascii="URW Palladio ITU" w:hAnsi="URW Palladio ITU"/>
        </w:rPr>
        <w:t>Dukkhannubhuta paṭijagganne</w:t>
      </w:r>
    </w:p>
    <w:p>
      <w:pPr>
        <w:pStyle w:val="PlainText"/>
        <w:rPr>
          <w:rFonts w:ascii="URW Palladio ITU" w:hAnsi="URW Palladio ITU" w:cs="URW Palladio ITU"/>
        </w:rPr>
      </w:pPr>
      <w:r>
        <w:rPr>
          <w:rFonts w:cs="URW Palladio ITU" w:ascii="URW Palladio ITU" w:hAnsi="URW Palladio ITU"/>
        </w:rPr>
        <w:t>Sadatthayogā saphalaṃ karo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tvā kataticchayo" bho purisa sobhaṃ pirī sirisaṅghabodhi rājānāma, mama sīsaṃ gahetvā gantvā rañño dassehī"ti āha. So taṃ sutvā "deva nāhamevaṃ vidhaṃ mahāpātaka kammaṃ āvajissāma bhāyāmi"ti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 xml:space="preserve">Atha rājā "mā bhāyi kahāpaṇasaggassalābhāya ahameva te upāsaṃ karissāmi kevalaṃ tvaṃ mayā vuttaniyāmeva paṭipajjā"ti vatvā sahassalābhagiddhena tena pathikapurisena adhivāsite sīsacchedāya satthaṃ alabhamāno dhammādhiṭṭhānateja sā sīsaṃ saṇdhito visuṃ karitvā dassāmīti cintetvā pallaṅkaṃ suṇthiraṃ baṇdhitvā mamedaṃ sīsadānaṃ sabbaññ„tañāṇa paṭilābhāya paccayo bhavatūti somanassapubbakaṃpatthanaṃ katvā taṃ purisaṃ attano samīpaṃ āmantesi. So adhikapuriso pubbe adiṭṭhāsutapubbadukkarakamma dinnaṃ sīsaṃ gahetvā anurādhapuraṃ gantvā dissemi kotaṃ sañjānāti kotaṃ saddahissatīti, atha so goṭhābhayo sace tena saddahissati ahavettha sakkhihutvā sahassaṃ dāpessāmi tayātu tattha evaṃ kattabba"nti paṭipajjitabbā karaṃ upadisitvā ehisappurisa mma santike mbaṇato hutvā ubhayartthalānaṃ ekīkaraṇavasena añjaliṃ katvā bāhuṃ pasārehīti vatvāubhosu passesu nīlamaññāsamaññānaṃ nālinaṃ ujubhāvāpādanena kaṇḍhanāḷaṃ sammā ṭhapetvā salilaparissāvanne sīsasaṇdhiṃ jala lekhāya paricchaṇditvā sakena dakkhiṇa hatthamuṭṭhinā culābaddhaṃ daḷhaṃ gaṇhitvā yāva mama sīraṃ ādāya addhikaṃ purisassa hatthe samappemi tāva mama cittakiriya vāyo dhātuvego avicchinno pavattatūti adhiṭṭhāya cuḷābaddhaṃ uddhābhimukhaṃ ukkhipi. Tāvadeva sīsabaṇdho puthubhūto hutvā tena dakkhiṇa hattha muṭṭhināgahito yeva paggharantiyā lohitadhārāya saddhi addhikassahatthatāle patiṭṭhāsi, tasmiṃ yeva khaṇe vanādhivatthā devatā sādhuvādamukharā pupphavassaṃ vassāpetvā sīsassa ārakkhaṃ gaṇhiṃsu. </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Saṃsattaratta kalale ddhikapāṇikhetteta</w:t>
      </w:r>
    </w:p>
    <w:p>
      <w:pPr>
        <w:pStyle w:val="PlainText"/>
        <w:rPr>
          <w:rFonts w:ascii="URW Palladio ITU" w:hAnsi="URW Palladio ITU" w:cs="URW Palladio ITU"/>
        </w:rPr>
      </w:pPr>
      <w:r>
        <w:rPr>
          <w:rFonts w:cs="URW Palladio ITU" w:ascii="URW Palladio ITU" w:hAnsi="URW Palladio ITU"/>
        </w:rPr>
        <w:t>Nikkhitta sīsa varabīja samubbhavāya,</w:t>
      </w:r>
    </w:p>
    <w:p>
      <w:pPr>
        <w:pStyle w:val="PlainText"/>
        <w:rPr>
          <w:rFonts w:ascii="URW Palladio ITU" w:hAnsi="URW Palladio ITU" w:cs="URW Palladio ITU"/>
        </w:rPr>
      </w:pPr>
      <w:r>
        <w:rPr>
          <w:rFonts w:cs="URW Palladio ITU" w:ascii="URW Palladio ITU" w:hAnsi="URW Palladio ITU"/>
        </w:rPr>
        <w:t>Etassa dānamaya pāramitālatāya</w:t>
      </w:r>
    </w:p>
    <w:p>
      <w:pPr>
        <w:pStyle w:val="PlainText"/>
        <w:rPr>
          <w:rFonts w:ascii="URW Palladio ITU" w:hAnsi="URW Palladio ITU" w:cs="URW Palladio ITU"/>
        </w:rPr>
      </w:pPr>
      <w:r>
        <w:rPr>
          <w:rFonts w:cs="URW Palladio ITU" w:ascii="URW Palladio ITU" w:hAnsi="URW Palladio ITU"/>
        </w:rPr>
        <w:t xml:space="preserve">Sabbaññ„tā phalaraso janataṃ dhin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Atha so addhikapuriso sugaṇdhavana kusuma mālāhi taṃ sīsaṃ alaṃkaritvā pugakuhulikāpuṭe pakkhipitvā sīghagati vegena anurādhapuraṃ gantvā goṭhābhayassa dassesi, so taṃ disvā sañjanitu masakkonto saṃsayappatto aṭṭhāsi. Atha addhikapuriso raññā vuttavidhi manussaranto taṃ sīsaṃ gahetvā ākāse khipitvā "sāmi! Sirisaṃghabodhimahārāja! Tva mettha me sakkhibhavā"ti añjalimpaggahetvā ākāsa muddikkhamāno yāci, atha taṃ devatādhiggahitaṃ sīsaṃ nirālambe ambare laddha patiṭṭhaṃ goṭhābhayassa abhimukhaṃ h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Rājā hameva suhado sirisaṃghabodhi</w:t>
      </w:r>
    </w:p>
    <w:p>
      <w:pPr>
        <w:pStyle w:val="PlainText"/>
        <w:rPr>
          <w:rFonts w:ascii="URW Palladio ITU" w:hAnsi="URW Palladio ITU" w:cs="URW Palladio ITU"/>
        </w:rPr>
      </w:pPr>
      <w:r>
        <w:rPr>
          <w:rFonts w:cs="URW Palladio ITU" w:ascii="URW Palladio ITU" w:hAnsi="URW Palladio ITU"/>
        </w:rPr>
        <w:t>Sīsappadāna vidhināsmi samiddhicitto</w:t>
      </w:r>
    </w:p>
    <w:p>
      <w:pPr>
        <w:pStyle w:val="PlainText"/>
        <w:rPr>
          <w:rFonts w:ascii="URW Palladio ITU" w:hAnsi="URW Palladio ITU" w:cs="URW Palladio ITU"/>
        </w:rPr>
      </w:pPr>
      <w:r>
        <w:rPr>
          <w:rFonts w:cs="URW Palladio ITU" w:ascii="URW Palladio ITU" w:hAnsi="URW Palladio ITU"/>
        </w:rPr>
        <w:t>Tvaṃ cāsi rajja sirilābha sukhena deva</w:t>
      </w:r>
    </w:p>
    <w:p>
      <w:pPr>
        <w:pStyle w:val="PlainText"/>
        <w:rPr>
          <w:rFonts w:ascii="URW Palladio ITU" w:hAnsi="URW Palladio ITU" w:cs="URW Palladio ITU"/>
        </w:rPr>
      </w:pPr>
      <w:r>
        <w:rPr>
          <w:rFonts w:cs="URW Palladio ITU" w:ascii="URW Palladio ITU" w:hAnsi="URW Palladio ITU"/>
        </w:rPr>
        <w:t xml:space="preserve">Eso va hotu paṭipanna sahassalābho'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Taṃ sutvā goṭhābhayo sāmacco vimbhītahadayo sīhāsanaṃ sajjetvā upari setacchattaṃ kāretvā idha deva! Otarāti yācitvā tattha otiṇṇaṃ taṃ sīsaṃ nānāvidhāhi pūjāhi ārādhetvā namassamāno khamāpetvā mahatā mahena āḷāhanakiccaṃ kāretvā aṅikaṃ kahāpaṇasahassena tosetvā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jjhattikadāna paricched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Sirisaṃghabodhi rañño mahesī pana rañño palātabhāvaṃ ñatvā "ahañca taṃ anubbajāmi"ti aññatara vesena dakkhiṇadvārena nikkhamitvā maggaṃ ajānanni ujukamaggaṃ pahāya taṃ taṃ gāmaṃ pavisitvā sāmikaṃ apassantī bhayena sālintāya ca pacchitumpi asahamānā malaya desa meva gatoti cintetvā vaṅkamaggena gacchantī komalatāya sīghaṃ gantumasakkonti kālaṃ yāpetvā tassa araññāyatanassa samīpagāmasmiṃ raññosisadānappavattiṃ sutvā "sā haṃ varākī dassanamattampi nālattha" nti soka paripuṇṇahadayā tameva vanasaṇḍaṃ adhiruyha bhattuno kalebaraṃ vicinantī samīpagāmesu mahajanaṃ pucchanti avandinasaṅiketattā tattha tattha vicarantī samīpagāmavāsino bālakā gopālakā kaṭṭhabhārikā itthiyo ca etissā vilāpaṃ sutvā kampita hadayā tāya saddhiṃ vicarantī. Sā evaṃ cilūpamānā bhīmiyaṃ supupphitaṃ vimalavālukaṃ vanagumbaṃ disvā tattha nipatitvā bhūmiyaṃ parivantamānā atikaruṇaṃ vilāpamakāsi, so padeso ajjāpi vidhavācana"nti voh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Sā mahatā rodante rodanena taṃrattiṃta ttheva khepetvā puna divase ito cito ca vicaranti mahatā sokagginā ḍayhamānā santāpaṃ adhivāsetuṃ asakkonti ekasmiṃ khuddaka jalāsaye nipatitvā nimuggaṃ yeva mucchāvegena dve tayo muhutte ativāhetvā upaladdhapaṭibodhā pariḷāhaṃ nibbāpesi, taṃ ṭhānametarahi ca "nibbāṇa pokkharaṇī"ti ca samaññaṃ ala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Tato uṭṭhahitvā anubhūmiṃ anurukkhaṃ anusilā talaṃ gavesamānā soṇḍi samīpe sayamānaṃ devatādhiggahena sigālādīhaanupahataṃ sukkhaṃ kavaṇdharūpaṃ disvā sokavega phalipataneva hadayena daḷhataraṃ taṃ aliṃgitvā sayi, tāva bhone vekallena durāgamanena tattha tattha nipatita sarīra ghātena ca nilanta rūpā mucchā samakālameva kālamakāsi. </w:t>
      </w:r>
    </w:p>
    <w:p>
      <w:pPr>
        <w:pStyle w:val="PlainText"/>
        <w:rPr>
          <w:rFonts w:ascii="URW Palladio ITU" w:hAnsi="URW Palladio ITU" w:cs="URW Palladio ITU"/>
        </w:rPr>
      </w:pPr>
      <w:r>
        <w:rPr>
          <w:rFonts w:cs="URW Palladio ITU" w:ascii="URW Palladio ITU" w:hAnsi="URW Palladio ITU"/>
        </w:rPr>
        <w:t xml:space="preserve">103. Samīpagāma vāsino sannipatitvā muddhābhi sittassa rañño ca mahesiyā ca sarīraṃ amhādisehi phusituñca na yoggaṃ, vattamānassa rañño anivedayitvā āḷāhana kiccaṃ kātumpi na yuttanti sammanetatvā vassātapa nivāraṇāya kuṭiṃ katvā tiracchānappavesanisedhāya vatiṃ ca ka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 Goṭhābhayo sirisaṃghabodhirājassa anañña sādhāraṇa guṇappabaṇdhaṃ anussaranto daharakālato paṭṭhāya vatthuttaya saraṇaparāyaṇataṃ niccaṃ sīlarakkhaṇaṃ sugatāgama vicikkhaṇattaṃ sakalakalākosallaṃ rajje anatthikataṃ dānasoṇḍa taṃ rakkhasadamanādikaṃ dukkaracaritakañca tassa nāma sacetanassa na pitimāvahati visesato "addhikaduggatassa sahassa lābhāya sahatthena sīsaṃ kaṇṭhanālato uddharitvā dānaṃ sīsassāpi nirālambe ākāse avaṭṭhānaṃvyattatarāya girāya sādhippāyañcetaṃ nivedanañceti acchariyaṃ abbhutaṃ adhiṭṭhapubbaṃ assuta pubbañca nimmalacaritaṃ mama mahāparādhakalaṅike neva saddhiṃ cirakālaṃ pavattīssati, aho ahaṃ suciraṭṭhāyinā īdisena akittīsaddena sādhuhi niṇdaniyo bhavissāmi visesato pana niccakālaṃ kalyāṇa mittabhūtassa īdisassa mahānubhāvassa anaparedhassa mahāpurisassa rajjaṃ acchiṇditvā vadhaṃ kāresiṃ aññadatthu mittadubhikammena ahaṃ paḷiveṭhito bhavissāmi"ti cintetto yeva bhayasantā pehi nikkhanta sedo pavedhamāno kathamidisā mahāpāpā mocessāmīti upa parikk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Atha tassa daṇḍakammassa karaṇavasena uḷāraṃ taraṃ kusalakammaṃ kātabbanti paṭibhāyi. Atha so amacce sannipātetvā tehi saddhiṃ sammantetvā kata nicchayo mahā saṃgheneva tath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iṭṭho mahatā balakāyena saddhiṃ gantvā tassa araññāyatanassa avidūre senāsannivesaṃ kāretvā tassa mahāpurisassa dukkarapadāna sakkhībhūtaṃ puññaṭṭhānaṃ sayameva gantvā soṇḍikā samīpe anurūpaṭṭhānaṃ sallakkhetvā attano rājānubhāvaṃ dassento āḷāhanaṭṭhānaṃ devanagaramiva alaṅkārāpetvā kevalehi mahantehi caṇdanadāruhi uccataraṃ citakaṃ kāretvā bhārena pamāṇena ca rañño sīsasadisaṃ jambonadakanakehi sakaṇṭha nāḷaṃ sīsākāraṃ sippihi kāretvā kavaṇdharūpe saṃghaṭitvā vividha ratana samujjalaṃ suvaṇṇakirīṭaṃ pilaṇdhāpetvā mahesiñca tatheva alaṃkaritvā te ubhopi kāghikavatthasadisehi mahaggha dukulehi acchādetvā anekaratanakhacitaṃ suvaṇṇasayanaṃ āropetvā caṇdana citakamatthake ṭhapetvā parisuddhajoti pāvakaṃ jāletvā aneka khattiyakumāraparivārito sayameva tattha ṭhatvā anekasappighaṭasatehi siñcitvā āḷāhana mahussav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Tatheva dūtiya divasepi mahatā jaṇena āḷāhanaṃ nibbāpetvā tasmiṃ ṭhane cetiya bhavanaṃ vaṭṭulākāretuṃ vaṭṭatīti cintetvā amacce āmantetvā etarahi anekabhūmikaṃ ativisālaṃ kanakamaya vaṭṭulagharaṃ kāretuṃ sakatā āyati parihārakānaṃ abhāvena nappavattati raṭṭhavilepakāpi suvaṇṇalobhena nāsenti tasmā alohanīyaṃ sukhaparihārārahaṃ pamāṇayuttaṃ vaṭṭulagharañca cetiyaṃ ca nacirasseva kātuṃ yuttanti mantetvā mahābalakāyaṃ niyojetvā vuttaniyāmeneva dvibhumakaṃ vaṭṭula bhavanaṃ nimmāpetvā tassa abbhantare sugatadhātunidhānaṃ pūjanīyaṃ cetiyaṃ ca kārāpetvā mahussadivase mahāsaṃghassa taṃ dassetvā "eso bhante sirisaṅghabodhi mahārājā pubbe ekacchattena laṅkātale rajjaṃ kāresi, idāni mayā tassa rañño cetiyarūpassa kittimaya sarīrassa chattādhichattaṃ viya dvibhumakaṃ vaṭṭulavimānaṃ kāretvā cetiyasīse kirīṭaṃ viya kanakamayaṃ thūpikañca yojetvā sabbehi devamanussehi māna nīyataṃ caṇdanīyataṃva pāpito"ti vatvā cetiyagharassa anekāni gāmakkhettāni parosahassaṃ parivārajanaṃca niyādetvā pabbatapāde anekasatapāsāda pariveṇacaṅkamana rattiṭṭhāna divāṭṭhāna dhammasālāgopurapākārādi avayavasahite vividhe saṅghārāme kāretvā tattha vasantassa anekāni sahassassa bhikkhusaṃghassa niccaṃ paccayalābhāya anekāni saparijanāni gāmakkhettāni datvā "mahā lekharaṭṭhassa samussitadhajāyamāno ayaṃ mahāvihārolaṅkā bhūmisāmikānaṃ khattiya janānaṃ kuladhanabhūto sabbehi khattiyehi aparihāpaniya vibhavo niccaṃ pālanīyo"ti mahājanakāyassa majjhe khattiya kumārānaṃ ādi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rudhapuraṃ gatopi tasse ca pāpakammassa nirākaranāya tesu tesu vihāresu mahantāni puññakammāni kāropesi, tatoppabhūti laṅkādhipaccāmupagate hi khattiyehi mahā maccādīhi ca so hatthavanagallamahāvihāro antarattarā paṭisaṅkharīyamāno aparihīna parihāro pavattataki. </w:t>
      </w:r>
    </w:p>
    <w:p>
      <w:pPr>
        <w:pStyle w:val="PlainText"/>
        <w:rPr>
          <w:rFonts w:ascii="URW Palladio ITU" w:hAnsi="URW Palladio ITU" w:cs="URW Palladio ITU"/>
        </w:rPr>
      </w:pPr>
      <w:r>
        <w:rPr>
          <w:rFonts w:cs="URW Palladio ITU" w:ascii="URW Palladio ITU" w:hAnsi="URW Palladio ITU"/>
        </w:rPr>
        <w:t xml:space="preserve">Iti vaṭṭulavimānuppatti paricched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Athāparena samayena kadāci kasmiṃ vihāre nivasato mahā bhikkhusaṅghassa antare keci mahāthero ambhokāsiko hutvā antovihāre ekasmiṃ padese nisiditvā bhāvanamanuyujanto vipassanaṃ vaḍḍhetvā mahāmedaniyā nigghosena ākāsaṃ pūrento arahattaṃ pāp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Tadā upatisso nāma rājā rajjaṃ kārento nisīthasamaye bhayāvahaṃ taṃ paṭhavisaddaṃ sutvā kiṃ vā mebhavissatiti santāpena niddaṃ alabhamāno sokena santappeti, atha taṃ setacchattā dhivatthā devatā "mahāyi mahārāja! Ito kāraṇākidvite avamaṅgalaṃ natthi hatthavanagallamahāvihāre keci mahāthero arahattaṃ pāpuṇī" ti āha, tassa arahattappattikāle paṭhaviniggosassa kāraṇaṃ kiṃtu vutte so thero pubbe puññakammaṃ karento ākāsena saddhiṃ paṭhaviṃ unnādetvā arahā bhaveyyanti patthanaṃ ṭhapesi tassa phalamidanti samass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Taṃ sutvā rājā avasesabhikkhūnaṃ arahatthappattito visiṭṭhataro tassa kilesavijayoti pasannahadayo taṃ mahātheraṃ namassitvā tassa asavakkhayassa mahussave āsanabhūtaṃ bhumippadesadva pāsādakaraṇavasena sammānissāmīti cintetvā mahābalakāyamādāya tattha gantvā tasmiṃ padese pañcabhūmakaṃ mahāpāsaṃ kāretvā vividha cittakammehi samalaṅkārāpetvā kanaka khacita tambamaya pattharehi chādetvā devavimānaṃ viya sajjetvā taṃ khīṇāsava mahāteraṃ sabhikkhusaṅghaṃ tattha vāsetvā catūhi paccayehi upaṭṭhāpetvā saparijanāti gāmakkhettāni pāsādasantikāni katvā pakk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Tato dīghassa addhuno accayena malayadesavāsino keci corā ekato hutvā gāmavilopaṃ katvā mahantena dhanalābhenamattā dhanaṃ datvā balakāyaṃ uppādetvā yebhuyye serino hutvā mahanta mahante vihāreva vilumpannā suvaṇṇapattharacchadanaṃ gaṇhantā mahāpāsādaṃ viddhaṃsitvā pāt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Tadā moggallāno nāma rājā rajjaṃ kārento taṃ pavattiṃ sutvā tesaṃ santike care pasetvā dānasāmabhe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aṃ bhiṇdi, te corā bhiṇdantā itaretarehi yujjhitvā sayameva dubbalā ahesuṃ, athaso rājā te asamagge ñatvā attano senaṃ gahetvā tattha gantvā te visuṃ visuṃ gahetvā niggayha raṭṭhe abhayabheriṃ carāpetvā janapadaṃ suppatiṭṭhitaṃ katvā tehi apaviddhavihāre pākatike kāretvā mahāpāsādaṃ suvaṇṇa gaṇhanakāle pātesuṃ tī sutvā "pubbeviya suvaṇṇapattharehi chādito pacchāpi īdisi vipattijāyissatī"ti ñatvā tebhūmakaṃ kāretvā yathāpure pāsādaṃ nimmāpetvā mattikā pattharehi chādetvā vaṭṭulabhavanaṃ paṭisaṃkhāretvā sabbasaṅghārāmañca pākatikaṃ kāre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āsāduppatti paricched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Atha laṅkālaṅkārabhūtesu visālapuññiddhivikkamesu ratanattayamāmakesu anekesu laṅkānāthesu kittipuñjāvasesesu jātesu apetanītimaggesu rajjaparipānocitavidhānavirahitesu mudubhūkesvevāmaccajanesuca yebhuyyena aññamaññaṃ viruddhesu vattamānesu laṅkāvāsīnaṃ purākatena kenāpi dāruṇena pāpakammunā nānādesavāsinī aviditasatthusamayā paviṭṭhamicchādiṭhigahaṇā paccatthisenā jambudīpā idhāgamma sakalalaṅkādīpaṃ anekātaṅka saṅkul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Tadātāya paccatthisenāya gālhataraṃ nippiḷiyamānā rāja rāja mahāmattādayo anekasahassajanakāyā ca bhayavakitahadayāsakatāṇa gavesino jaḍḍitagāmanigamanagarā tattha tattha gariduggādo kicchena vāsaṃ kappesuṃ tato sugatadasanadhāturakkhādhikatā uttaramūḷavāyino mahāyatayo dantadhātudva pattadhātuvaradva gahetvā kunnamalayābhidhānaṃ giriduggaṃ duppavesaṃjanapadamupāgamma tatthāpi tampaṭijaggitumasamatthā bhūmiyaṃ nidabhitvā yathākām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Tato pubbe jayamahābodhidumiṇdena saha sakalajambudīpādhipatinā dinakarakulatilakena dhammāsokanariṇdena pesitānaṃ attanā samāna gottānaṃ rājaputtānaṃ nattapannatādiparamparāgatassa vijayamallanarādhipassa orasaputto vijayabāhu nariṇdā nāma rājā suciññātabbasamayantaro sattasamāciṇṇa sunītipatho sampannabalavāhano jambuddoṇiṃ nāma puravaraṃmāpetvā tattha vasanto mahatā balakāyena katasakalapaccatthivijayokunta malayabhūmippadesato bhagavato dantadhātubhaṭṭārakaṃ pattadhātuvarañca āharāpetvā surasandanasadisamativirocamānaṃ vimānaṃ māpetvā tasmiṃ taṃ dhātuyugaḷaṃ nivesetvā mahatā upahāravid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aramupaṭṭhahanto bhagavato caturāsītidhammakkhaṇdhane mahantaṃ praññāpadānaṃ janayanto dhammikasirisaṅghabodhimahārājasirodānāpadānasiddhak¹khattabhute anekakhīṇāsavasahassa caraṇarajoparipūtamanoharabhūmibhāge goṭhābhayamahārājena kārite hatthavanagallamahāvihāramaṇḍanāyamāne vaṭṭulavimānepurā raṭṭha vilopāgatāya colake raḷādikāya titthiyasenāyamahācetiyaṃ udare bhinnamatte jīvite viya dhātubhaṭṭārake antarahite hadayavatthumaṃsamīva suvaṇṇarantādikama paharitvā viddhastaṃ piṇṇudhāravidhīnā paṭisaṃvaronto pupphādhānatta yato paṭṭhāya sakkaccaṃ vināpetvā mahantaṃ suvaṇṇa thūpikāmabhadva kāretvā saparijanāni gāmakkhettādīni ca datvā tattha nivasantānaṃ bhikkhūnaṃ nibaddhadānavaṭṭaṃ paṭṭhapetvā taṃ hatthavanagalla mahā vihāraṃ sabbathā samiddham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Atha tasmiṃ laṅkānāthe kittisarīrāvasese jāte tassa tujavaro parakkamabhujo nāmarājā amhākaṃ bhagavato arahato sammāsambuddhassa bodhimūle nisīditvā mārabalaṃ vidhametvā sambodhirajjappattito paṭṭhāya aṭṭhasatādhikavassasahasse catuvīsatiyā ca vaccharesu atikkantesu sampattarajjābhiseko anekavidhasaṅgahavatthuhi saṅgahitamahājano catupaccayadānena satatasamārādhitā nekasahassabhikkhusaṅgho bhujabalavidhutārātirājakulāvalepo aneka maṇi rattasamubbhāsitaratanakaraṇḍakañca pañcahi suvaṇṇasahassehi sovaṇṇakaraṇḍakañca pañcavīsatiyā rajatasahassehi rajatakaṇḍakañca dāṭhādhātubhadantassa kārāpetvā atīca pasannahadayo suhumuttena tattha sampayanto attanonagarañca dhantadhātumaṇdirañca sakkañcaṃ samalaṅkārāpetvā bahumāna purassarodasanadhātuvaramādāya anekāni bhagavato cariyāpadānānī samanussaritvā purā nekabhupatayo pāṭihīrasaṇdassanena pasāditā iti pavattakathāmataraseneva me savanayugaḷaṃ paripīnitamadhunāpi kenaci pāṭihāriyavisesena mama cakkhupaṭilābho saphalo kātabboti sādaramārādhan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Tasmiṃ khaṇe sā dasanadhātu tassa karapaṅakaje rājahaṃsivilāsamātanvatī pāṭihīramakāsi. Kathanti ce? Yathā antimabhave mātu tucchito jātamattova bodhisatto naravarakaratopanītadukulacumbaṭakato otarantova bālo samānopi soḷasavassuddesiko viya amaṇḍitopi anekavatthābharaṇavibhusito viya bhūmiyā gacchantopi ākāsena gacchanto viya sabbesaṃ janānaṃ paṭihāsi, tatheva tattha tadā dantadhātubhaṭṭārako sugabimbā kāra salakkhaṇāvayavena rūpena bhāsamāno anekavidharaṃsinikare vikiranto tattha santipatitānaṃ janānaṃ mānanaṃ jānesi. V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Laṅkādhināthakarapaṅkaja rājahaṃsi</w:t>
      </w:r>
    </w:p>
    <w:p>
      <w:pPr>
        <w:pStyle w:val="PlainText"/>
        <w:rPr>
          <w:rFonts w:ascii="URW Palladio ITU" w:hAnsi="URW Palladio ITU" w:cs="URW Palladio ITU"/>
        </w:rPr>
      </w:pPr>
      <w:r>
        <w:rPr>
          <w:rFonts w:cs="URW Palladio ITU" w:ascii="URW Palladio ITU" w:hAnsi="URW Palladio ITU"/>
        </w:rPr>
        <w:t>Nimmāya sā dasanadhātu muniṇdarūpaṃ</w:t>
      </w:r>
    </w:p>
    <w:p>
      <w:pPr>
        <w:pStyle w:val="PlainText"/>
        <w:rPr>
          <w:rFonts w:ascii="URW Palladio ITU" w:hAnsi="URW Palladio ITU" w:cs="URW Palladio ITU"/>
        </w:rPr>
      </w:pPr>
      <w:r>
        <w:rPr>
          <w:rFonts w:cs="URW Palladio ITU" w:ascii="URW Palladio ITU" w:hAnsi="URW Palladio ITU"/>
        </w:rPr>
        <w:t>Nekehi raṃsivisarehi samujjalantī</w:t>
      </w:r>
    </w:p>
    <w:p>
      <w:pPr>
        <w:pStyle w:val="PlainText"/>
        <w:rPr>
          <w:rFonts w:ascii="URW Palladio ITU" w:hAnsi="URW Palladio ITU" w:cs="URW Palladio ITU"/>
        </w:rPr>
      </w:pPr>
      <w:r>
        <w:rPr>
          <w:rFonts w:cs="URW Palladio ITU" w:ascii="URW Palladio ITU" w:hAnsi="URW Palladio ITU"/>
        </w:rPr>
        <w:t xml:space="preserve">Sabbādisā ca vidisā samalaṅk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w:t>
      </w:r>
    </w:p>
    <w:p>
      <w:pPr>
        <w:pStyle w:val="PlainText"/>
        <w:rPr>
          <w:rFonts w:ascii="URW Palladio ITU" w:hAnsi="URW Palladio ITU" w:cs="URW Palladio ITU"/>
        </w:rPr>
      </w:pPr>
      <w:r>
        <w:rPr>
          <w:rFonts w:cs="URW Palladio ITU" w:ascii="URW Palladio ITU" w:hAnsi="URW Palladio ITU"/>
        </w:rPr>
        <w:t>Disvā tamabbhūtamatīca pasannacitto</w:t>
      </w:r>
    </w:p>
    <w:p>
      <w:pPr>
        <w:pStyle w:val="PlainText"/>
        <w:rPr>
          <w:rFonts w:ascii="URW Palladio ITU" w:hAnsi="URW Palladio ITU" w:cs="URW Palladio ITU"/>
        </w:rPr>
      </w:pPr>
      <w:r>
        <w:rPr>
          <w:rFonts w:cs="URW Palladio ITU" w:ascii="URW Palladio ITU" w:hAnsi="URW Palladio ITU"/>
        </w:rPr>
        <w:t>Sampattacakkaratano viya cakkavatti</w:t>
      </w:r>
    </w:p>
    <w:p>
      <w:pPr>
        <w:pStyle w:val="PlainText"/>
        <w:rPr>
          <w:rFonts w:ascii="URW Palladio ITU" w:hAnsi="URW Palladio ITU" w:cs="URW Palladio ITU"/>
        </w:rPr>
      </w:pPr>
      <w:r>
        <w:rPr>
          <w:rFonts w:cs="URW Palladio ITU" w:ascii="URW Palladio ITU" w:hAnsi="URW Palladio ITU"/>
        </w:rPr>
        <w:t>Seṭṭhehi nekaratanābharaṇādikehi</w:t>
      </w:r>
    </w:p>
    <w:p>
      <w:pPr>
        <w:pStyle w:val="PlainText"/>
        <w:rPr>
          <w:rFonts w:ascii="URW Palladio ITU" w:hAnsi="URW Palladio ITU" w:cs="URW Palladio ITU"/>
        </w:rPr>
      </w:pPr>
      <w:r>
        <w:rPr>
          <w:rFonts w:cs="URW Palladio ITU" w:ascii="URW Palladio ITU" w:hAnsi="URW Palladio ITU"/>
        </w:rPr>
        <w:t>Pūjesi dhātumasamaṃ manujādhinā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 Tato jinadantadhātuvarappasādakālamhi tejobalaparakkamamahimo parakkamabāhumahānariṇdo pulatthipuranivāsiniṃ kataloka sāsanavilopaṃ sarājikamanekasahassasaṃkha colakeraḷavāhinica nekadesamahipālamattamātaṅgakesarivikkamaṃ duratikkamaṃ lokasāsanasaṅgahakaraṇavasena vacitasakalalokaṃ sampannabalavāhanaṃ laṅkārajjagahaṇatthinaṃ tambaliṅgavisayāgatamatisāhasaṃ vaṇdabhānumanujādhipaṃva sasāmantakabhavanamupanīya sakala laṅkādīpamekacchattaṃvidhāya attanopitumahārājato diguṇaṃlokasāsanasaṅgahaṃ karonto kadāci saṅghassa kaṭhinacīvarānidātukāmo kappāsaparikammakantanādikāni sabbakaraṇīyāni ekāheneva naṭṭhapetvā paccekamanekamahaggha garubhaṇḍamaṇḍitāni sasāmaṇikaparikkhārāni asītimattāni kaṭhinacīvarāni dāpetvā lokassa sādhuvādena dasadisaṃ pū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Evamaññānipi bahūni lokavimbhayakarāni puññapadānāni sampādento so parakkamabāhumahānariṇdo hatthavanagalla vihāre attano pitumahārañño āḷāhanaṭṭhāne mahācetiyaṃ baṇdhāpetvā tattheva aṇekakhīṇāsavasahassaparibhuttaṃ pāsādavaraṃ cirakāla cinaṭṭhaṃ sutvā dhanuketakivatthuvaṃse jātaṃ saddhādiguṇasampatti samuditaṃ patirājadeva nāmakaṃ amaccavaraṃ pesetvā tena anekasahassadhanapariccāgena bhumittitayamaṇḍitaṃ sumanobharaṃ pure piyataṃ pāsādaṃ kārāpetvā tattha nivasantānaṃ anekasaṃ bhikkhunaṃ nibaddha paccayadānaṃ pavat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Tattheva vaṭṭulavimānassa heṭṭhimatale gopānasiyo ṭhapetvā samantā chadanarūpaṃ kāretvā dvibhumakaṃ vimānaṃ tibhumakamakāsi tatthevalaṅkādīpe abhūtapubbaṃ jinamaṇdiraṃ kārāpetukāmo vaṭṭulavimānato uttaradisābhāge paṭhamaṃ porisappamāṇaṃ silātalapariyantaṃ khaṇitvā paṃsūni apanetvā nadīvālukāhi pūretvā kuñjararājavirājitaādhārabaṇdhakato paṭṭhāya yāva phupikaṃ aṭṭhaṃsavibhā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tticchadanāni vibhattāni katvā paccekaṃ nānāvaṇṇavicittānamaṭṭhavidhānaṃ bhittībhāgānamupari keliparihāsarasajanakanānāvesavilāsabhūsitapahūtabhūtakiṃkaraparigataviṭaddhakama- ṇḍalamaṇḍitaṃ pamukhapariyante vividhacittarūpamanoharamuccataraṃ iḍhikāhi nivitaṃ katasudhāparikammaṃ makaratoraṇamaṇḍalañca nimminitvā antoviracitāti manoharamālākammalatā kammādi nānāvidha cittakamma samujjalaṃ suvihitasopānadvārakavāṭaṃ samalaṅkataṭṭhānalīḷhamanohara sajīvajinasaṃ kāsapaṭibimbarūpavibhūsitaṃ paṭibimbassa dakkhiṇato ghanasilāvihita sugatarūpapatimaṇḍitaṃ tibhūmakaṃ mahā vimānaṃ k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ṭṭhaṃsa vimānuppattiparicchedo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Viddhastasaṃkharaṇato navakammunāvā</w:t>
      </w:r>
    </w:p>
    <w:p>
      <w:pPr>
        <w:pStyle w:val="PlainText"/>
        <w:rPr>
          <w:rFonts w:ascii="URW Palladio ITU" w:hAnsi="URW Palladio ITU" w:cs="URW Palladio ITU"/>
        </w:rPr>
      </w:pPr>
      <w:r>
        <w:rPr>
          <w:rFonts w:cs="URW Palladio ITU" w:ascii="URW Palladio ITU" w:hAnsi="URW Palladio ITU"/>
        </w:rPr>
        <w:t>Khettādidānavidhināca anāgatepi</w:t>
      </w:r>
    </w:p>
    <w:p>
      <w:pPr>
        <w:pStyle w:val="PlainText"/>
        <w:rPr>
          <w:rFonts w:ascii="URW Palladio ITU" w:hAnsi="URW Palladio ITU" w:cs="URW Palladio ITU"/>
        </w:rPr>
      </w:pPr>
      <w:r>
        <w:rPr>
          <w:rFonts w:cs="URW Palladio ITU" w:ascii="URW Palladio ITU" w:hAnsi="URW Palladio ITU"/>
        </w:rPr>
        <w:t>Ye sādhavo pariharanti imaṃ vihāraṃ</w:t>
      </w:r>
    </w:p>
    <w:p>
      <w:pPr>
        <w:pStyle w:val="PlainText"/>
        <w:rPr>
          <w:rFonts w:ascii="URW Palladio ITU" w:hAnsi="URW Palladio ITU" w:cs="URW Palladio ITU"/>
        </w:rPr>
      </w:pPr>
      <w:r>
        <w:rPr>
          <w:rFonts w:cs="URW Palladio ITU" w:ascii="URW Palladio ITU" w:hAnsi="URW Palladio ITU"/>
        </w:rPr>
        <w:t xml:space="preserve">Nāmadva kārampi tesamihālikhantu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7:00Z</dcterms:created>
  <dc:creator>Ven. S. Upatissa</dc:creator>
  <dc:description/>
  <dc:language>en-US</dc:language>
  <cp:lastModifiedBy>Ven. S. Upatissa</cp:lastModifiedBy>
  <dcterms:modified xsi:type="dcterms:W3CDTF">2015-03-16T02:17:00Z</dcterms:modified>
  <cp:revision>2</cp:revision>
  <dc:subject/>
  <dc:title>[CPD Classification 4</dc:title>
</cp:coreProperties>
</file>