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Vol A - 2] [\z A /] [\w I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 xml:space="preserve">[PTS Vol A - 2] [\z A /] [\f I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tantapiṭake</w:t>
      </w:r>
    </w:p>
    <w:p>
      <w:pPr>
        <w:pStyle w:val="PlainText"/>
        <w:rPr>
          <w:rFonts w:ascii="URW Palladio ITU" w:hAnsi="URW Palladio ITU" w:cs="URW Palladio ITU"/>
        </w:rPr>
      </w:pPr>
      <w:r>
        <w:rPr>
          <w:rFonts w:cs="URW Palladio ITU" w:ascii="URW Palladio ITU" w:hAnsi="URW Palladio ITU"/>
        </w:rPr>
        <w:t>Aṅguttaranikāyo</w:t>
      </w:r>
    </w:p>
    <w:p>
      <w:pPr>
        <w:pStyle w:val="PlainText"/>
        <w:rPr>
          <w:rFonts w:ascii="URW Palladio ITU" w:hAnsi="URW Palladio ITU" w:cs="URW Palladio ITU"/>
        </w:rPr>
      </w:pPr>
      <w:r>
        <w:rPr>
          <w:rFonts w:cs="URW Palladio ITU" w:ascii="URW Palladio ITU" w:hAnsi="URW Palladio ITU"/>
        </w:rPr>
        <w:t>Dutiyo bhāgo</w:t>
      </w:r>
    </w:p>
    <w:p>
      <w:pPr>
        <w:pStyle w:val="PlainText"/>
        <w:rPr>
          <w:rFonts w:ascii="URW Palladio ITU" w:hAnsi="URW Palladio ITU" w:cs="URW Palladio ITU"/>
        </w:rPr>
      </w:pPr>
      <w:r>
        <w:rPr>
          <w:rFonts w:cs="URW Palladio ITU" w:ascii="URW Palladio ITU" w:hAnsi="URW Palladio ITU"/>
        </w:rPr>
        <w:t>Catukkanipāto</w:t>
      </w:r>
    </w:p>
    <w:p>
      <w:pPr>
        <w:pStyle w:val="PlainText"/>
        <w:rPr>
          <w:rFonts w:ascii="URW Palladio ITU" w:hAnsi="URW Palladio ITU" w:cs="URW Palladio ITU"/>
        </w:rPr>
      </w:pPr>
      <w:r>
        <w:rPr>
          <w:rFonts w:cs="URW Palladio ITU" w:ascii="URW Palladio ITU" w:hAnsi="URW Palladio ITU"/>
        </w:rPr>
        <w:t>1. Paṭhamo paṇṇāsako</w:t>
      </w:r>
    </w:p>
    <w:p>
      <w:pPr>
        <w:pStyle w:val="PlainText"/>
        <w:rPr>
          <w:rFonts w:ascii="URW Palladio ITU" w:hAnsi="URW Palladio ITU" w:cs="URW Palladio ITU"/>
        </w:rPr>
      </w:pPr>
      <w:r>
        <w:rPr>
          <w:rFonts w:cs="URW Palladio ITU" w:ascii="URW Palladio ITU" w:hAnsi="URW Palladio ITU"/>
        </w:rPr>
        <w:t>1. Bhaṇḍagāmavaggo</w:t>
      </w:r>
    </w:p>
    <w:p>
      <w:pPr>
        <w:pStyle w:val="PlainText"/>
        <w:rPr/>
      </w:pPr>
      <w:r>
        <w:rPr>
          <w:rFonts w:cs="URW Palladio ITU" w:ascii="URW Palladio ITU" w:hAnsi="URW Palladio ITU"/>
        </w:rPr>
        <w:t xml:space="preserve">Namo tassa bhagavato arahato sammāsambuddhas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1. 1. </w:t>
      </w:r>
    </w:p>
    <w:p>
      <w:pPr>
        <w:pStyle w:val="PlainText"/>
        <w:rPr>
          <w:rFonts w:ascii="URW Palladio ITU" w:hAnsi="URW Palladio ITU" w:cs="URW Palladio ITU"/>
        </w:rPr>
      </w:pPr>
      <w:r>
        <w:rPr>
          <w:rFonts w:cs="URW Palladio ITU" w:ascii="URW Palladio ITU" w:hAnsi="URW Palladio ITU"/>
        </w:rPr>
        <w:t>(Anubud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vaṃ me sutaṃ: ekaṃ samayaṃ bhagavā vajjīsu viharati bhaṇḍag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nnaṃ bhikkhave dhammānaṃ ananubodhā appaṭivedhā evamidaṃ dīghamaddhānaṃ sandhāvitaṃ saṃsaritaṃ mamañceva tumhākañca. Katamesaṃ catu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assa bhikkhave sīlassa ananubodhā appaṭivedhā evamidaṃ dīghamaddhānaṃ sandhāvitaṃ saṃsaritaṃ mamañceva tumhāk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iyassa bhikkhave samādhissa ananubodhā appaṭivedhā evamidaṃ dīghamaddhānaṃ sandhāvitaṃ saṃsaritaṃ mamañceva tumhāk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āya bhikkhave paññāya ananubodhā appaṭivedhā evamidaṃ dīghamaddhānaṃ sandhāvitaṃ saṃsaritaṃ mamañceva tumhāk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iyāya bhikkhave vimuttiyā ananubodhā appaṭivedhā evamidaṃ dīghamaddhānaṃ sandhāvitaṃ saṃsaritaṃ mamañceva tumhāk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pPr>
      <w:r>
        <w:rPr>
          <w:rFonts w:cs="URW Palladio ITU" w:ascii="URW Palladio ITU" w:hAnsi="URW Palladio ITU"/>
        </w:rPr>
        <w:t xml:space="preserve">Tayidaṃ bhikkhave ariyaṃ sīlaṃ anubuddhaṃ paṭividdhaṃ. Ariyo samādhi anubuddho paṭividdho. Ariyā paññā anubuddhā paṭividdhā. Ariyā vimutti anubuddhā paṭividdhā. Ucchinnā bhavataṇhā khīṇā bhavanetti. Natthi'dāni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avoca bhagavā. Idaṃ vatvā sugato athāparaṃ etadavoca satthā:</w:t>
      </w:r>
    </w:p>
    <w:p>
      <w:pPr>
        <w:pStyle w:val="PlainText"/>
        <w:rPr>
          <w:rFonts w:ascii="URW Palladio ITU" w:hAnsi="URW Palladio ITU" w:cs="URW Palladio ITU"/>
        </w:rPr>
      </w:pPr>
      <w:r>
        <w:rPr>
          <w:rFonts w:cs="URW Palladio ITU" w:ascii="URW Palladio ITU" w:hAnsi="URW Palladio ITU"/>
        </w:rPr>
        <w:t xml:space="preserve">[PTS Page 002] [\q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laṃ samādhi paññā ca vimutti ca anuttarā, </w:t>
      </w:r>
    </w:p>
    <w:p>
      <w:pPr>
        <w:pStyle w:val="PlainText"/>
        <w:rPr/>
      </w:pPr>
      <w:r>
        <w:rPr>
          <w:rFonts w:cs="URW Palladio ITU" w:ascii="URW Palladio ITU" w:hAnsi="URW Palladio ITU"/>
        </w:rPr>
        <w:t xml:space="preserve">Anubuddhā ime dhammā gotamena yasass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Iti buddho abhiññāya dhammamakkhāsi bhikkhūnaṃ, </w:t>
      </w:r>
    </w:p>
    <w:p>
      <w:pPr>
        <w:pStyle w:val="PlainText"/>
        <w:rPr>
          <w:rFonts w:ascii="URW Palladio ITU" w:hAnsi="URW Palladio ITU" w:cs="URW Palladio ITU"/>
        </w:rPr>
      </w:pPr>
      <w:r>
        <w:rPr>
          <w:rFonts w:cs="URW Palladio ITU" w:ascii="URW Palladio ITU" w:hAnsi="URW Palladio ITU"/>
        </w:rPr>
        <w:t xml:space="preserve">Dukkhassantakaro satthā cakkhumā parinibbu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1. 2. </w:t>
      </w:r>
    </w:p>
    <w:p>
      <w:pPr>
        <w:pStyle w:val="PlainText"/>
        <w:rPr>
          <w:rFonts w:ascii="URW Palladio ITU" w:hAnsi="URW Palladio ITU" w:cs="URW Palladio ITU"/>
        </w:rPr>
      </w:pPr>
      <w:r>
        <w:rPr>
          <w:rFonts w:cs="URW Palladio ITU" w:ascii="URW Palladio ITU" w:hAnsi="URW Palladio ITU"/>
        </w:rPr>
        <w:t>(Papati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Catūhi bhikkhave dhammehi asamannāgato imasmā dhammavinayā papatito'ti vucc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ena bhikkhave sīlena asamannāgato imasmā dhammavinayā papati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ena bhikkhave samādhinā asamannāgato imasmā dhammavinayā papatito'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iyāya bhikkhave paññāya asamannāgato imasmā dhammavinayā papati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āya bhikkhave vimuttiyā asamannāgato imasmā dhammavinayā papati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asamannāgato imasmā dhammavinayā papatito'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ūhi bhikkhave dhammehi samannāgato imasmā dhammavinayā appapatito'ti1 vucc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ena bhikkhave sīlena samannāgato imasmā dhammavinayā appapati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ena bhikkhave samādhinā samannāgato imasmā dhammavinayā appapatito'ti vuccati. </w:t>
      </w:r>
    </w:p>
    <w:p>
      <w:pPr>
        <w:pStyle w:val="PlainText"/>
        <w:rPr/>
      </w:pPr>
      <w:r>
        <w:rPr>
          <w:rFonts w:cs="URW Palladio ITU" w:ascii="URW Palladio ITU" w:hAnsi="URW Palladio ITU"/>
        </w:rPr>
        <w:t xml:space="preserve">Ariyāya bhikkhave paññāya samannāgato imasmā dhammavinayā appapati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apatito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āya bhikkhave vimuttiyā samannāgato imasmā dhammavinayā appapatito'ti vuccati. </w:t>
      </w:r>
    </w:p>
    <w:p>
      <w:pPr>
        <w:pStyle w:val="PlainText"/>
        <w:rPr/>
      </w:pPr>
      <w:r>
        <w:rPr>
          <w:rFonts w:cs="URW Palladio ITU" w:ascii="URW Palladio ITU" w:hAnsi="URW Palladio ITU"/>
        </w:rPr>
        <w:t xml:space="preserve">Imehi kho bhikkhave catūhi dhammehi samannāgato imasmā dhammavinayā appapatit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Cutā patanti patitā giddhā ca punarāgatā, </w:t>
      </w:r>
    </w:p>
    <w:p>
      <w:pPr>
        <w:pStyle w:val="PlainText"/>
        <w:rPr>
          <w:rFonts w:ascii="URW Palladio ITU" w:hAnsi="URW Palladio ITU" w:cs="URW Palladio ITU"/>
        </w:rPr>
      </w:pPr>
      <w:r>
        <w:rPr>
          <w:rFonts w:cs="URW Palladio ITU" w:ascii="URW Palladio ITU" w:hAnsi="URW Palladio ITU"/>
        </w:rPr>
        <w:t xml:space="preserve">Kataṃ kiccaṃ1 rataṃ rammaṃ sukhenānvāgataṃ sukh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1. 3. </w:t>
      </w:r>
    </w:p>
    <w:p>
      <w:pPr>
        <w:pStyle w:val="PlainText"/>
        <w:rPr>
          <w:rFonts w:ascii="URW Palladio ITU" w:hAnsi="URW Palladio ITU" w:cs="URW Palladio ITU"/>
        </w:rPr>
      </w:pPr>
      <w:r>
        <w:rPr>
          <w:rFonts w:cs="URW Palladio ITU" w:ascii="URW Palladio ITU" w:hAnsi="URW Palladio ITU"/>
        </w:rPr>
        <w:t>(Paṭhamakha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Catūhi bhikkhave dhammehi samannāgato bālo avyatto asappuriso khataṃ upahataṃ attānaṃ pariharati. Sāvajjo [PTS Page 003] [\q   3/]      ca hoti sānuvajjo viññūnaṃ. Bahuṃ ca apuññaṃ pasav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uvicca apariyogāhetvā avaṇṇārahass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uvicca apariyogāhetvā vaṇṇārahassa avaṇṇaṃ bhāsati. </w:t>
      </w:r>
    </w:p>
    <w:p>
      <w:pPr>
        <w:pStyle w:val="PlainText"/>
        <w:rPr/>
      </w:pPr>
      <w:r>
        <w:rPr>
          <w:rFonts w:cs="URW Palladio ITU" w:ascii="URW Palladio ITU" w:hAnsi="URW Palladio ITU"/>
        </w:rPr>
        <w:t xml:space="preserve">Ananuvicca apariyogāhetvā appasādanīye ṭhāne pasādaṃ upadaṃseti. </w:t>
      </w:r>
    </w:p>
    <w:p>
      <w:pPr>
        <w:pStyle w:val="PlainText"/>
        <w:rPr>
          <w:rFonts w:ascii="URW Palladio ITU" w:hAnsi="URW Palladio ITU" w:cs="URW Palladio ITU"/>
        </w:rPr>
      </w:pPr>
      <w:r>
        <w:rPr>
          <w:rFonts w:cs="URW Palladio ITU" w:ascii="URW Palladio ITU" w:hAnsi="URW Palladio ITU"/>
        </w:rPr>
        <w:t xml:space="preserve">Ananuvicca apariyogāhetvā pasādanīye ṭhāne appasādaṃ upadaṃ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catūhi dhammehi samannāgato bālo avyatto asappuriso khataṃ upahataṃ attānaṃ pariharati. Sāvajjo ca hoti sānuvajjo viññūnaṃ. Bahuṃ ca a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ūhi bhikkhave dhammehi samannāgato paṇḍito viyatto sappuriso akkhataṃ anupahataṃ attānaṃ pariharati. Anavajjo ca hoti ananuvajjo viññūnaṃ. Bahuṃ ca puññaṃ pasav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vicca pariyogāhetvā avaṇṇārahassa a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vicca pariyogāhetvā vaṇṇārahass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vicca pariyogāhetvā appasādanīye ṭhāne appasādaṃ upadaṃ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vicca pariyogāhetvā pasādanīye ṭhāne pasādaṃ upadaṃ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ki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catūhi dhammehi samannāgato paṇḍito viyatto sappuriso akkhataṃ anupahataṃ attānaṃ pariharati. Anavajjo ca hoti ananuvajjo viññūnaṃ. Bahuṃ ca 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o nindiyaṃ pasaṃsati taṃ vā nindati yo pasaṃsiyo, </w:t>
      </w:r>
    </w:p>
    <w:p>
      <w:pPr>
        <w:pStyle w:val="PlainText"/>
        <w:rPr/>
      </w:pPr>
      <w:r>
        <w:rPr>
          <w:rFonts w:cs="URW Palladio ITU" w:ascii="URW Palladio ITU" w:hAnsi="URW Palladio ITU"/>
        </w:rPr>
        <w:t xml:space="preserve">Vicināti mukhena so kaliṃ kalinā tena sukhaṃ na vi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ppamatto ayaṃ kali yo akkhesu dhanaparājayo, </w:t>
      </w:r>
    </w:p>
    <w:p>
      <w:pPr>
        <w:pStyle w:val="PlainText"/>
        <w:rPr>
          <w:rFonts w:ascii="URW Palladio ITU" w:hAnsi="URW Palladio ITU" w:cs="URW Palladio ITU"/>
        </w:rPr>
      </w:pPr>
      <w:r>
        <w:rPr>
          <w:rFonts w:cs="URW Palladio ITU" w:ascii="URW Palladio ITU" w:hAnsi="URW Palladio ITU"/>
        </w:rPr>
        <w:t>Sabbassāpi sahāpi attanā ayameva mahantataro kali</w:t>
      </w:r>
    </w:p>
    <w:p>
      <w:pPr>
        <w:pStyle w:val="PlainText"/>
        <w:rPr>
          <w:rFonts w:ascii="URW Palladio ITU" w:hAnsi="URW Palladio ITU" w:cs="URW Palladio ITU"/>
        </w:rPr>
      </w:pPr>
      <w:r>
        <w:rPr>
          <w:rFonts w:cs="URW Palladio ITU" w:ascii="URW Palladio ITU" w:hAnsi="URW Palladio ITU"/>
        </w:rPr>
        <w:t xml:space="preserve">Yo sugatesu manaṃ pados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taṃ sahassānaṃ nirabbudānaṃ chattiṃsatiṃ 2 pañca ca abbudāni, </w:t>
      </w:r>
    </w:p>
    <w:p>
      <w:pPr>
        <w:pStyle w:val="PlainText"/>
        <w:rPr/>
      </w:pPr>
      <w:r>
        <w:rPr>
          <w:rFonts w:cs="URW Palladio ITU" w:ascii="URW Palladio ITU" w:hAnsi="URW Palladio ITU"/>
        </w:rPr>
        <w:t xml:space="preserve">[PTS Page 004] [\q   4/]      yamariyagarahī 3 nirayaṃ upeti vācaṃ manañca paṇidhāya pāp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1.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kha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Catusu bhikkhave micchā paṭipajjamāno bālo avyatto asappuriso khataṃ upahataṃ attānaṃ pariharati. Sāvajjo ca hoti sānuvajjo viññūnaṃ. Bahuṃ ca apuññaṃ pasavati. Katamesu cat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ari bhikkhave micchā paṭipajjamāno bālo avyatto asappuriso khataṃ upahataṃ attānaṃ pariharati. Sāvajjo ca hoti sānuvajjo viññūnaṃ. Bahuṃ 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tari bhikkhave micchā paṭipajjamāno bālo avyatto asappuriso khataṃ upahataṃ attānaṃ pariharati. Sāvajjo ca hoti sānuvajjo viññūnaṃ. Bahuṃ 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gate bhikkhave micchā paṭipajjamāno bālo avyatto asappuriso khataṃ upahataṃ attānaṃ pariharati. Sāvajjo ca hoti sānuvajjo viññūnaṃ. Bahuṃ 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asāvake bhikkhave micchā paṭipajjamāno bālo avyatto asappuriso khataṃ upahataṃ attānaṃ pariharati. Sāvajjo ca hoti sānuvajjo viññūnaṃ. Bahuṃ 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u kho bhikkhave catusu micchā paṭipajjamāno bālo avyatto asappuriso khataṃ upahataṃ attānaṃ pariharati. Sāvajjo ca hoti sānuvajjo viññūnaṃ. Bahuṃ ca a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 sugatesu na manaṃ pasādaye sīmu. 2. Chattiṃsati machasaṃ. Chattiṃsa ca [PTS, 3.] Yamariyaṃ garahiya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su bhikkhave sammā paṭipajjamāno paṇḍito viyatto sappuriso akkhataṃ anupahataṃ attānaṃ pariharati. Anavajjo ca hoti ananuvajjo viññūnaṃ. Bahuṃ ca puññaṃ pasavati. Katamesu catu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tari bhikkhave sammā paṭipajjamāno paṇḍito viyatto sappuriso akkhataṃ anupahataṃ attānaṃ pariharati. Anavajjo ca hoti ananuvajjo viññūnaṃ. Bahuṃ ca 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tari bhikkhave sammā paṭipajjamāno paṇḍito viyatto sappuriso akkhataṃ anupahataṃ attānaṃ pariharati. Anavajjo ca hoti ananuvajjo viññūnaṃ. Bahuṃ ca puññaṃ pas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gate bhikkhave sammā paṭipajjamāno paṇḍito viyatto sappuriso akkhataṃ anupahataṃ attānaṃ pariharati. Anavajjo ca hoti ananuvajjo viññūnaṃ. Bahuṃ ca puññaṃ pas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gatasāvake bhikkhave sammā paṭipajjamāno paṇḍito viyatto sappuriso akkhataṃ anupahataṃ attānaṃ pariharati. Anavajjo ca hoti ananuvajjo viññūnaṃ. Bahuṃ ca puññaṃ pas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u kho bhikkhave catusu sammā paṭipajjamāno paṇḍito viyatto sappuriso akkhataṃ anupahataṃ attānaṃ pariharati. Anavajjo ca hoti ananuvajjo viññūnaṃ. Bahuṃ ca 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Mātari pitari cāpi yo micchā paṭipajjati, </w:t>
      </w:r>
    </w:p>
    <w:p>
      <w:pPr>
        <w:pStyle w:val="PlainText"/>
        <w:rPr>
          <w:rFonts w:ascii="URW Palladio ITU" w:hAnsi="URW Palladio ITU" w:cs="URW Palladio ITU"/>
        </w:rPr>
      </w:pPr>
      <w:r>
        <w:rPr>
          <w:rFonts w:cs="URW Palladio ITU" w:ascii="URW Palladio ITU" w:hAnsi="URW Palladio ITU"/>
        </w:rPr>
        <w:t xml:space="preserve">Tathāgate ca sambuddhe atha vā tassa sāvake, </w:t>
      </w:r>
    </w:p>
    <w:p>
      <w:pPr>
        <w:pStyle w:val="PlainText"/>
        <w:rPr>
          <w:rFonts w:ascii="URW Palladio ITU" w:hAnsi="URW Palladio ITU" w:cs="URW Palladio ITU"/>
        </w:rPr>
      </w:pPr>
      <w:r>
        <w:rPr>
          <w:rFonts w:cs="URW Palladio ITU" w:ascii="URW Palladio ITU" w:hAnsi="URW Palladio ITU"/>
        </w:rPr>
        <w:t xml:space="preserve">Bahuñca so pasavati apuññaṃ tādiso n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āya adhammacariyāya mātāpitusu paṇḍitā. </w:t>
      </w:r>
    </w:p>
    <w:p>
      <w:pPr>
        <w:pStyle w:val="PlainText"/>
        <w:rPr>
          <w:rFonts w:ascii="URW Palladio ITU" w:hAnsi="URW Palladio ITU" w:cs="URW Palladio ITU"/>
        </w:rPr>
      </w:pPr>
      <w:r>
        <w:rPr>
          <w:rFonts w:cs="URW Palladio ITU" w:ascii="URW Palladio ITU" w:hAnsi="URW Palladio ITU"/>
        </w:rPr>
        <w:t xml:space="preserve">Idheva naṃ garahanti peccāpāyañca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Mātari pitari cāpi yo sammā paṭipajjati. </w:t>
      </w:r>
    </w:p>
    <w:p>
      <w:pPr>
        <w:pStyle w:val="PlainText"/>
        <w:rPr>
          <w:rFonts w:ascii="URW Palladio ITU" w:hAnsi="URW Palladio ITU" w:cs="URW Palladio ITU"/>
        </w:rPr>
      </w:pPr>
      <w:r>
        <w:rPr>
          <w:rFonts w:cs="URW Palladio ITU" w:ascii="URW Palladio ITU" w:hAnsi="URW Palladio ITU"/>
        </w:rPr>
        <w:t xml:space="preserve">Tathāgate ca sambuddhe atha vā tassa sāvake, </w:t>
      </w:r>
    </w:p>
    <w:p>
      <w:pPr>
        <w:pStyle w:val="PlainText"/>
        <w:rPr>
          <w:rFonts w:ascii="URW Palladio ITU" w:hAnsi="URW Palladio ITU" w:cs="URW Palladio ITU"/>
        </w:rPr>
      </w:pPr>
      <w:r>
        <w:rPr>
          <w:rFonts w:cs="URW Palladio ITU" w:ascii="URW Palladio ITU" w:hAnsi="URW Palladio ITU"/>
        </w:rPr>
        <w:t xml:space="preserve">[PTS Page 005] [\q   5/]      bahuñca so pasavati puññampi tādiso n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āya dhammacariyāya mātāpitusu paṇḍitā, </w:t>
      </w:r>
    </w:p>
    <w:p>
      <w:pPr>
        <w:pStyle w:val="PlainText"/>
        <w:rPr>
          <w:rFonts w:ascii="URW Palladio ITU" w:hAnsi="URW Palladio ITU" w:cs="URW Palladio ITU"/>
        </w:rPr>
      </w:pPr>
      <w:r>
        <w:rPr>
          <w:rFonts w:cs="URW Palladio ITU" w:ascii="URW Palladio ITU" w:hAnsi="URW Palladio ITU"/>
        </w:rPr>
        <w:t xml:space="preserve">Idha ceva naṃ pasaṃsanti pecca sagge ca mod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1.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o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sotagāmī puggalo, paṭisotagāmī puggalo, ṭhitatto puggalo, tiṇṇo pāragato thale tiṭṭhati brāhm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anusotagāmī puggalo? Idha bhikkhave ekacco puggalo kāme ca paṭisevati, pāpañca kammaṃ karoti, ayaṃ vuccati bhikkhave anusotagāmī puggalo. </w:t>
      </w:r>
    </w:p>
    <w:p>
      <w:pPr>
        <w:pStyle w:val="PlainText"/>
        <w:rPr/>
      </w:pPr>
      <w:r>
        <w:rPr>
          <w:rFonts w:cs="URW Palladio ITU" w:ascii="URW Palladio ITU" w:hAnsi="URW Palladio ITU"/>
        </w:rPr>
        <w:t xml:space="preserve">Katamo ca bhikkhave paṭisotagāmī puggalo? Idha bhikkhave ekacco puggalo kāme na paṭisevati, pāpañca kammaṃ na karoti, sahāpi dukkhena sahāpi domanassena assumukho'pi rudamāno paripuṇṇaṃ parisuddhaṃ brahmacariyaṃ carati. Ayaṃ vuccati bhikkhave paṭisotagāmī pugg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ṭhitatto puggalo? Idha bhikkhave ekacco puggalo pañcannaṃ orambhāgiyānaṃ saññojanānaṃ parikkhayā opapātiko hoti, tattha parinibbāyī anāvattidhammo tasmā lokā. Ayaṃ vuccati bhikkhave ṭhitatto pugg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puggalo tiṇṇo pāragato thale tiṭṭhati brāhmaṇo? [PTS Page 006] [\q   6/]      idha bhikkhave ekacco puggalo āsavānaṃ khayā anāsavaṃ cetovimuttiṃ paññāvimuttiṃ diṭṭheva dhamme sayaṃ abhiññā sacchikatvā upasampajja viharati. Ayaṃ vuccati bhikkhave puggalo tiṇṇo pāragato thale tiṭṭhati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Ye keci kāmesu asaññatā janā avītarāgā idha kāma bhogino, </w:t>
      </w:r>
    </w:p>
    <w:p>
      <w:pPr>
        <w:pStyle w:val="PlainText"/>
        <w:rPr>
          <w:rFonts w:ascii="URW Palladio ITU" w:hAnsi="URW Palladio ITU" w:cs="URW Palladio ITU"/>
        </w:rPr>
      </w:pPr>
      <w:r>
        <w:rPr>
          <w:rFonts w:cs="URW Palladio ITU" w:ascii="URW Palladio ITU" w:hAnsi="URW Palladio ITU"/>
        </w:rPr>
        <w:t xml:space="preserve">Punappunaṃ jātijarūpagāhino taṇhādhipannā anusot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asmā hi dhīro idhupaṭṭhitāsatī kāme ca pāpe ca asevamāno, </w:t>
      </w:r>
    </w:p>
    <w:p>
      <w:pPr>
        <w:pStyle w:val="PlainText"/>
        <w:rPr>
          <w:rFonts w:ascii="URW Palladio ITU" w:hAnsi="URW Palladio ITU" w:cs="URW Palladio ITU"/>
        </w:rPr>
      </w:pPr>
      <w:r>
        <w:rPr>
          <w:rFonts w:cs="URW Palladio ITU" w:ascii="URW Palladio ITU" w:hAnsi="URW Palladio ITU"/>
        </w:rPr>
        <w:t xml:space="preserve">Sahāpi dukkhena jaheyya kāme paṭisotagāmīti tamāhu pugg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Yo ve kilesāni pahāya pañca paripuṇṇasekho apahānadhammo, </w:t>
      </w:r>
    </w:p>
    <w:p>
      <w:pPr>
        <w:pStyle w:val="PlainText"/>
        <w:rPr>
          <w:rFonts w:ascii="URW Palladio ITU" w:hAnsi="URW Palladio ITU" w:cs="URW Palladio ITU"/>
        </w:rPr>
      </w:pPr>
      <w:r>
        <w:rPr>
          <w:rFonts w:cs="URW Palladio ITU" w:ascii="URW Palladio ITU" w:hAnsi="URW Palladio ITU"/>
        </w:rPr>
        <w:t xml:space="preserve">Cetovasippatto samāhitindriyo sa ve ṭhitatto'ti naro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Parovarā yassa samecca dhammā vidhūpitā atthagatā na santi, </w:t>
      </w:r>
    </w:p>
    <w:p>
      <w:pPr>
        <w:pStyle w:val="PlainText"/>
        <w:rPr/>
      </w:pPr>
      <w:r>
        <w:rPr>
          <w:rFonts w:cs="URW Palladio ITU" w:ascii="URW Palladio ITU" w:hAnsi="URW Palladio ITU"/>
        </w:rPr>
        <w:t xml:space="preserve">Sa vedagū vusitabrahmacariyo lokantagū pāragat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1.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ssu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ssuto sutena anupapanno, appassuto sutena upapanno, bahussuto sutena anupapanno, bahussuto sutena upa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appassuto hoti sutena anupapanno? Idha bhikkhave ekaccassa puggalassa appakaṃ sutaṃ hoti suttaṃ geyyaṃ vyokaraṇaṃ gāthā 1 udānaṃ itivuttakaṃ jātakaṃ abbhutadhammaṃ vedallaṃ. So tassa appakassa sutassa na atthamaññāya na dhammamaññāya na dhammānudhammapaṭipanno hoti. Evaṃ kho bhikkhave puggalo appassuto hoti sutena anupa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uggalo appassuto hoti sutena upapanno? [PTS Page 007] [\q   7/]      idha bhikkhave ekaccassa puggalassa appakaṃ sutaṃ hoti suttaṃ geyyaṃ veyyākaraṇaṃ gāthā udānaṃ itivuttakaṃ jātakaṃ abbhutadhammaṃ vedallaṃ. So tassa appakassa sutassa atthamaññāya dhammamaññāya dhammānudhammapaṭipanno hoti. Evaṃ kho bhikkhave puggalo appassuto hoti, sutena upa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bhikkhave puggalo bahussuto hoti sutena anupapanno? Idha bhikkhave ekaccassa puggalassa bahuṃ2 sutaṃ hoti suttaṃ geyyaṃ veyyākaraṇaṃ gāthā udānaṃ</w:t>
      </w:r>
    </w:p>
    <w:p>
      <w:pPr>
        <w:pStyle w:val="PlainText"/>
        <w:rPr/>
      </w:pPr>
      <w:r>
        <w:rPr>
          <w:rFonts w:cs="URW Palladio ITU" w:ascii="URW Palladio ITU" w:hAnsi="URW Palladio ITU"/>
        </w:rPr>
        <w:t xml:space="preserve">Itivuttakaṃ jātakaṃ abbhutadhammaṃ vedallaṃ. So tassa bahukassa sutassa na atthamaññāya na dhammamaññāya na dhammānudhamma paṭipanno hoti. Evaṃ kho bhikkhave puggalo bahussuto hoti, sutena anupa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āthā. Machasaṃ. 2. Bahuk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uggalo bahussuto hoti sutena upapanno? Idha bhikkhave ekaccassa puggalassa bahuṃ sutaṃ hoti suttaṃ geyyaṃ veyyākaraṇaṃ gāthā udānaṃ itivuttakaṃ jātakaṃ abbhutadhammaṃ vedallaṃ. So tassa bahukassa sutassa atthamaññāya dhammamaññāya dhammānudhammapaṭipanno hoti. Evaṃ kho bhikkhave puggalo bahussuto hoti sutena upa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Appassuto'pi ce hoti sīlesu asamāhito, </w:t>
      </w:r>
    </w:p>
    <w:p>
      <w:pPr>
        <w:pStyle w:val="PlainText"/>
        <w:rPr>
          <w:rFonts w:ascii="URW Palladio ITU" w:hAnsi="URW Palladio ITU" w:cs="URW Palladio ITU"/>
        </w:rPr>
      </w:pPr>
      <w:r>
        <w:rPr>
          <w:rFonts w:cs="URW Palladio ITU" w:ascii="URW Palladio ITU" w:hAnsi="URW Palladio ITU"/>
        </w:rPr>
        <w:t xml:space="preserve">Ubhayena naṃ garahanti sīlato ca sut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Appassutopi ce hoti sīlesu susamāhito, </w:t>
      </w:r>
    </w:p>
    <w:p>
      <w:pPr>
        <w:pStyle w:val="PlainText"/>
        <w:rPr>
          <w:rFonts w:ascii="URW Palladio ITU" w:hAnsi="URW Palladio ITU" w:cs="URW Palladio ITU"/>
        </w:rPr>
      </w:pPr>
      <w:r>
        <w:rPr>
          <w:rFonts w:cs="URW Palladio ITU" w:ascii="URW Palladio ITU" w:hAnsi="URW Palladio ITU"/>
        </w:rPr>
        <w:t xml:space="preserve">Sīlato naṃ pasaṃsanti nāssa sampajjat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Bahussutopi ce hoti sīlesu asamāhito, </w:t>
      </w:r>
    </w:p>
    <w:p>
      <w:pPr>
        <w:pStyle w:val="PlainText"/>
        <w:rPr/>
      </w:pPr>
      <w:r>
        <w:rPr>
          <w:rFonts w:cs="URW Palladio ITU" w:ascii="URW Palladio ITU" w:hAnsi="URW Palladio ITU"/>
        </w:rPr>
        <w:t xml:space="preserve">Sīlato naṃ garahanti tassa sampajjat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PTS Page 008] [\q   8/]      bahussutopi ce hoti sīlesu susamāhito, </w:t>
      </w:r>
    </w:p>
    <w:p>
      <w:pPr>
        <w:pStyle w:val="PlainText"/>
        <w:rPr>
          <w:rFonts w:ascii="URW Palladio ITU" w:hAnsi="URW Palladio ITU" w:cs="URW Palladio ITU"/>
        </w:rPr>
      </w:pPr>
      <w:r>
        <w:rPr>
          <w:rFonts w:cs="URW Palladio ITU" w:ascii="URW Palladio ITU" w:hAnsi="URW Palladio ITU"/>
        </w:rPr>
        <w:t xml:space="preserve">Ubhayena naṃ pasaṃsanti sīlato ca sut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Bahussutaṃ dhammadharaṃ sappaññaṃ buddhasāvakaṃ, </w:t>
      </w:r>
    </w:p>
    <w:p>
      <w:pPr>
        <w:pStyle w:val="PlainText"/>
        <w:rPr/>
      </w:pPr>
      <w:r>
        <w:rPr>
          <w:rFonts w:cs="URW Palladio ITU" w:ascii="URW Palladio ITU" w:hAnsi="URW Palladio ITU"/>
        </w:rPr>
        <w:t xml:space="preserve">Nekkhaṃ jambonadasseva ko taṃ ninditumarahati, </w:t>
      </w:r>
    </w:p>
    <w:p>
      <w:pPr>
        <w:pStyle w:val="PlainText"/>
        <w:rPr>
          <w:rFonts w:ascii="URW Palladio ITU" w:hAnsi="URW Palladio ITU" w:cs="URW Palladio ITU"/>
        </w:rPr>
      </w:pPr>
      <w:r>
        <w:rPr>
          <w:rFonts w:cs="URW Palladio ITU" w:ascii="URW Palladio ITU" w:hAnsi="URW Palladio ITU"/>
        </w:rPr>
        <w:t xml:space="preserve">Devāpi naṃ pasaṃsanti brahmunāpi pasaṃs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1.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bhen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Cattāro'me bhikkhave puggalā viyattā vinītā visāradā bahussutā dhammadharā dhammānudhammapaṭipannā saṅghaṃ sobhenti.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u bhikkhave viyatto vinīto visārado bahussuto dhammadharo dhammānudhammapaṭipanno saṅghaṃ sob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ī bhikkhave viyattā vinītā visāradā bahussutā dhammadharā dhammānudhammapaṭipannā saṅghaṃ sob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sako bhikkhave viyatto vinīto visārado bahussuto dhammadharo dhammānudhammapaṭipanno saṅghaṃ sob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sikā bhikkhave viyattā vinītā visāradā bahussutā dhammadharā dhammānudhammapaṭipannā saṅghaṃ sob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cattāro viyattā vinītā visāradā bahussutā dhammadharā dhammānudhammapaṭipannā saṅghaṃ sobh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Yo hoti viyatto ca visārado ca</w:t>
      </w:r>
    </w:p>
    <w:p>
      <w:pPr>
        <w:pStyle w:val="PlainText"/>
        <w:rPr>
          <w:rFonts w:ascii="URW Palladio ITU" w:hAnsi="URW Palladio ITU" w:cs="URW Palladio ITU"/>
        </w:rPr>
      </w:pPr>
      <w:r>
        <w:rPr>
          <w:rFonts w:cs="URW Palladio ITU" w:ascii="URW Palladio ITU" w:hAnsi="URW Palladio ITU"/>
        </w:rPr>
        <w:t xml:space="preserve">Bahussuto dhammadharo ca hoti, </w:t>
      </w:r>
    </w:p>
    <w:p>
      <w:pPr>
        <w:pStyle w:val="PlainText"/>
        <w:rPr>
          <w:rFonts w:ascii="URW Palladio ITU" w:hAnsi="URW Palladio ITU" w:cs="URW Palladio ITU"/>
        </w:rPr>
      </w:pPr>
      <w:r>
        <w:rPr>
          <w:rFonts w:cs="URW Palladio ITU" w:ascii="URW Palladio ITU" w:hAnsi="URW Palladio ITU"/>
        </w:rPr>
        <w:t>Dhammassa hoti anudhammacārī</w:t>
      </w:r>
    </w:p>
    <w:p>
      <w:pPr>
        <w:pStyle w:val="PlainText"/>
        <w:rPr>
          <w:rFonts w:ascii="URW Palladio ITU" w:hAnsi="URW Palladio ITU" w:cs="URW Palladio ITU"/>
        </w:rPr>
      </w:pPr>
      <w:r>
        <w:rPr>
          <w:rFonts w:cs="URW Palladio ITU" w:ascii="URW Palladio ITU" w:hAnsi="URW Palladio ITU"/>
        </w:rPr>
        <w:t xml:space="preserve">Sa tādiso vuccati saṅghasobh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Bhikkhu ca sīlasampanno bhikkhunī ca bahussutā, </w:t>
      </w:r>
    </w:p>
    <w:p>
      <w:pPr>
        <w:pStyle w:val="PlainText"/>
        <w:rPr/>
      </w:pPr>
      <w:r>
        <w:rPr>
          <w:rFonts w:cs="URW Palladio ITU" w:ascii="URW Palladio ITU" w:hAnsi="URW Palladio ITU"/>
        </w:rPr>
        <w:t xml:space="preserve">Upāsako ca yo saddho yā ca saddhā upāsikā, </w:t>
      </w:r>
    </w:p>
    <w:p>
      <w:pPr>
        <w:pStyle w:val="PlainText"/>
        <w:rPr>
          <w:rFonts w:ascii="URW Palladio ITU" w:hAnsi="URW Palladio ITU" w:cs="URW Palladio ITU"/>
        </w:rPr>
      </w:pPr>
      <w:r>
        <w:rPr>
          <w:rFonts w:cs="URW Palladio ITU" w:ascii="URW Palladio ITU" w:hAnsi="URW Palladio ITU"/>
        </w:rPr>
        <w:t xml:space="preserve">Ete kho saṅghaṃ sobhenti ete hi saṅghasobh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1. 8</w:t>
      </w:r>
    </w:p>
    <w:p>
      <w:pPr>
        <w:pStyle w:val="PlainText"/>
        <w:rPr>
          <w:rFonts w:ascii="URW Palladio ITU" w:hAnsi="URW Palladio ITU" w:cs="URW Palladio ITU"/>
        </w:rPr>
      </w:pPr>
      <w:r>
        <w:rPr>
          <w:rFonts w:cs="URW Palladio ITU" w:ascii="URW Palladio ITU" w:hAnsi="URW Palladio ITU"/>
        </w:rPr>
        <w:t>(Vesārajj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Cattārimāni bhikkhave tathāgatassa vesārajjāni yehi vesārajjehi samannāgato tathāgato āsabhaṃ ṭhānaṃ paṭijānāti, [PTS Page 009] [\q   9/]      parisāsu sīhanādaṃ nadati, brahmacakkaṃ pavatteti. Katamāni cattār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sambuddhassa te paṭijānato ime dhammā anabhisambuddhāti" tatra vata maṃ samaṇo vā brāhmaṇo vā devo vā māro vā brahmā vā koci vā lokasmiṃ sahadhammena paṭicodessatīti nimittametaṃ bhikkhave na samanupassāmi. Etampahaṃ bhikkhave nimittaṃ asamanupassanto khemappatto abhayappatto vesārajjappatto vihar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īṇāsavassa te paṭijānato ime āsavā aparikkhīṇāti" tatra vata maṃ samaṇo vā brāhmaṇo vā devo vā māro vā brahmā vā koci vā lokasmiṃ sahadhammena paṭicodessatīti nimittametaṃ bhikkhave na samanupassāmi. Etampahaṃ bhikkhave nimittaṃ asamanupassanto khemappatto abhayappatto vesārajjappatto vihar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pana te antarāyikā dhammā vuttā. Te paṭisevato nālaṃ antarāyāyāti" tatra vata maṃ samaṇo vā brāhmaṇo vā devo vā māro vā brahmā vā koci vā lokasmiṃ sahadhammena paṭicodessatīti nimittametaṃ bhikkhave na samanupassāmi. Etampahaṃ bhikkhave nimittaṃ asamanupassanto khemappatto abhayappatto vesārajjappatto vihar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kho pana te atthāya dhammo desito so na niyyāti takkarassa sammā dukkhakkhayāyāti" tatra vata maṃ samaṇo vā brāhmaṇo vā devo vā māro vā brahmā vā koci vā lokasmiṃ sahadhammena paṭicodessatīti nimittametaṃ bhikkhave na samanupassāmi. Etampahaṃ bhikkhave nimittaṃ asamanupassanto khemappatto abhayappatto vesārajjappatto vihar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t xml:space="preserve">Imāni kho bhikkhave cattāri tathāgatassa vesārajjāni yehi vesārajjehi samannāgato tathāgato āsabhaṃ ṭhānaṃ paṭijānāti, parisāsu sīhanādaṃ nadati, brahmacakkaṃ pavatt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Ye keci'me vādapathā puthussitā yannissitā samaṇabrāhmaṇā ca tathāgataṃ patvā na te bhavanti visāradaṃ vādapathātivattin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Yo dhammacakkaṃ abhibhuyya kevalī 2 pavattayī sabbabhūtānukampī, </w:t>
      </w:r>
    </w:p>
    <w:p>
      <w:pPr>
        <w:pStyle w:val="PlainText"/>
        <w:rPr/>
      </w:pPr>
      <w:r>
        <w:rPr>
          <w:rFonts w:cs="URW Palladio ITU" w:ascii="URW Palladio ITU" w:hAnsi="URW Palladio ITU"/>
        </w:rPr>
        <w:t xml:space="preserve">Taṃ tādisaṃ devamanussaseṭṭhaṃ sattā namassanti bhavassa pārag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1. 9</w:t>
      </w:r>
    </w:p>
    <w:p>
      <w:pPr>
        <w:pStyle w:val="PlainText"/>
        <w:rPr>
          <w:rFonts w:ascii="URW Palladio ITU" w:hAnsi="URW Palladio ITU" w:cs="URW Palladio ITU"/>
        </w:rPr>
      </w:pPr>
      <w:r>
        <w:rPr>
          <w:rFonts w:cs="URW Palladio ITU" w:ascii="URW Palladio ITU" w:hAnsi="URW Palladio ITU"/>
        </w:rPr>
        <w:t>(Taṇh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PTS Page 010] [\q  10/]      cattāro'me bhikkhave taṇhuppādā yattha bhikkhuno taṇhā uppajjamānā uppajjati. Katame cattāro?</w:t>
      </w:r>
    </w:p>
    <w:p>
      <w:pPr>
        <w:pStyle w:val="PlainText"/>
        <w:rPr/>
      </w:pPr>
      <w:r>
        <w:rPr>
          <w:rFonts w:cs="URW Palladio ITU" w:ascii="URW Palladio ITU" w:hAnsi="URW Palladio ITU"/>
        </w:rPr>
        <w:t xml:space="preserve">Cīvarahetu vā bhikkhave bhikkhuno taṇhā uppajjamānā uppajjati. Piṇḍapātahetu vā bhikkhave bhikkhuno taṇhā uppajjamānā uppajjati. Senāsanahetu vā bhikkhave bhikkhuno taṇhā uppajjamānā uppajjati. Itibhavābhavahetu vā bhikkhave bhikkhuno taṇhā uppajjamānā uppajjati. </w:t>
      </w:r>
    </w:p>
    <w:p>
      <w:pPr>
        <w:pStyle w:val="PlainText"/>
        <w:rPr>
          <w:rFonts w:ascii="URW Palladio ITU" w:hAnsi="URW Palladio ITU" w:cs="URW Palladio ITU"/>
        </w:rPr>
      </w:pPr>
      <w:r>
        <w:rPr>
          <w:rFonts w:cs="URW Palladio ITU" w:ascii="URW Palladio ITU" w:hAnsi="URW Palladio ITU"/>
        </w:rPr>
        <w:t>Ime kho bhikkhave cattāro taṇhuppādā yatra bhikkhuno taṇhā uppajjamānā</w:t>
      </w:r>
    </w:p>
    <w:p>
      <w:pPr>
        <w:pStyle w:val="PlainText"/>
        <w:rPr>
          <w:rFonts w:ascii="URW Palladio ITU" w:hAnsi="URW Palladio ITU" w:cs="URW Palladio ITU"/>
        </w:rPr>
      </w:pPr>
      <w:r>
        <w:rPr>
          <w:rFonts w:cs="URW Palladio ITU" w:ascii="URW Palladio ITU" w:hAnsi="URW Palladio ITU"/>
        </w:rPr>
        <w:t xml:space="preserve">Up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Taṇhādutiyo puriso dīghamaddhāna saṃsaraṃ, </w:t>
      </w:r>
    </w:p>
    <w:p>
      <w:pPr>
        <w:pStyle w:val="PlainText"/>
        <w:rPr>
          <w:rFonts w:ascii="URW Palladio ITU" w:hAnsi="URW Palladio ITU" w:cs="URW Palladio ITU"/>
        </w:rPr>
      </w:pPr>
      <w:r>
        <w:rPr>
          <w:rFonts w:cs="URW Palladio ITU" w:ascii="URW Palladio ITU" w:hAnsi="URW Palladio ITU"/>
        </w:rPr>
        <w:t xml:space="preserve">Itthabhāvaññathābhāvaṃ saṃsāraṃ nāti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Etamādīnavaṃ ñatvā taṇhaṃ dukkhassa sambhavaṃ, </w:t>
      </w:r>
    </w:p>
    <w:p>
      <w:pPr>
        <w:pStyle w:val="PlainText"/>
        <w:rPr>
          <w:rFonts w:ascii="URW Palladio ITU" w:hAnsi="URW Palladio ITU" w:cs="URW Palladio ITU"/>
        </w:rPr>
      </w:pPr>
      <w:r>
        <w:rPr>
          <w:rFonts w:cs="URW Palladio ITU" w:ascii="URW Palladio ITU" w:hAnsi="URW Palladio ITU"/>
        </w:rPr>
        <w:t xml:space="preserve">Vītataṇho anādāno sato bhikkhu paribba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1. 10</w:t>
      </w:r>
    </w:p>
    <w:p>
      <w:pPr>
        <w:pStyle w:val="PlainText"/>
        <w:rPr>
          <w:rFonts w:ascii="URW Palladio ITU" w:hAnsi="URW Palladio ITU" w:cs="URW Palladio ITU"/>
        </w:rPr>
      </w:pPr>
      <w:r>
        <w:rPr>
          <w:rFonts w:cs="URW Palladio ITU" w:ascii="URW Palladio ITU" w:hAnsi="URW Palladio ITU"/>
        </w:rPr>
        <w:t>(Yo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Cattāro'me bhikkhave yogā. Katame cattāro? Kāmayogo bhavayogo diṭṭhiyogo avijjāyogo. </w:t>
      </w:r>
    </w:p>
    <w:p>
      <w:pPr>
        <w:pStyle w:val="PlainText"/>
        <w:rPr/>
      </w:pPr>
      <w:r>
        <w:rPr>
          <w:rFonts w:cs="URW Palladio ITU" w:ascii="URW Palladio ITU" w:hAnsi="URW Palladio ITU"/>
        </w:rPr>
        <w:t>Katamo ca bhikkhave kāmayogo? Idha bhikkhave ekacco kāmānaṃ samudayañca atthagamañca assādañca ādīnavañca nissaraṇañca yathābhūtaṃ nappajānāti. Tassa kāmānaṃ samudayañca atthagamañca assādañca ādīnavañca nissaraṇañca yathābhūtaṃ appajānato yo kāmesu kāmarāgo kāmanandi kāmasineho kāmamucchā kāmapipāsā kāmapariḷāho kāmajjhosānaṃ kāmataṇhā sānuseti. Ayaṃ vuccati bhikkhave kāmayogo. (Iti kāmayo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ādapathātivattaṃ  machasaṃ. </w:t>
      </w:r>
    </w:p>
    <w:p>
      <w:pPr>
        <w:pStyle w:val="PlainText"/>
        <w:rPr>
          <w:rFonts w:ascii="URW Palladio ITU" w:hAnsi="URW Palladio ITU" w:cs="URW Palladio ITU"/>
        </w:rPr>
      </w:pPr>
      <w:r>
        <w:rPr>
          <w:rFonts w:cs="URW Palladio ITU" w:ascii="URW Palladio ITU" w:hAnsi="URW Palladio ITU"/>
        </w:rPr>
        <w:t>2. Kevalo  machasaṃ. Keval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ayogo ca kathaṃ hoti? Idha bhikkhave ekacco bhavānaṃ samudayañca atthagamañca assādañca ādīnavañca nissaraṇañca yathābhūtaṃ nappajānāti. Tassa bhavānaṃ samudayañca atthagamañca assādañca ādīnavañca nissaraṇañca yathābhūtaṃ appajānato yo bhavesu bhavarāgo bhavanandi bhavasineho bhavamucchā bhavapipāsā bhavapariḷāho bhavajjhosānaṃ bhavataṇhā sānuseti. Ayaṃ vuccati bhikkhave bhavayogo. (Iti kāmayogo bhavayo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iyogo ca kathaṃ hoti? Idha bhikkhave ekacco diṭṭhīnaṃ samudayañca atthagamañca assādañca ādīnavañca nissaraṇañca yathābhūtaṃ nappajānāti. Tassa diṭṭhīnaṃ samudayañca atthagamañca assādañca ādīnavañca nissaraṇañca yathābhūtaṃ appajānato [PTS Page 011] [\q  11/]      yo diṭṭhisu diṭṭhirāgo diṭṭhinandi diṭṭhisineho diṭṭhimucchā diṭṭhipipāsā diṭṭhipariḷāho diṭṭhiajjhosānaṃ diṭṭhitaṇhā sānuseti. Ayaṃ vuccati bhikkhave diṭṭhiyogo. (Iti kāmayogo bhavayogo diṭṭhiyo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jjāyogo ca kathaṃ hoti? Idha bhikkhave ekacco channaṃ phassāyatanānaṃ samudayañca atthagamañca assādañca ādīnavañca nissaraṇañca yathābhūtaṃ nappajānāti. Tassa channaṃ phassāyatanānaṃ samudayañca atthagamañca assādañca ādīnavañca nissaraṇañca yathābhūtaṃ appajānato yā chasu phassāyatanesu avijjā aññāṇaṃ sānuseti, ayaṃ vuccati bhikkhave avijjāyogo. (Iti kāmayogo bhavayogo diṭṭhiyogo avijjāy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yutto pāpakehi akusalehi dhammehi saṃkilesikehi ponobhavikehi sadarehi dukkhavipākehi āyatiṃ jātijarāmaraṇikehi, tasmā ayogakkhemī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yo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o'me bhikkhave visaṃyogā. Katame cattāro?</w:t>
      </w:r>
    </w:p>
    <w:p>
      <w:pPr>
        <w:pStyle w:val="PlainText"/>
        <w:rPr>
          <w:rFonts w:ascii="URW Palladio ITU" w:hAnsi="URW Palladio ITU" w:cs="URW Palladio ITU"/>
        </w:rPr>
      </w:pPr>
      <w:r>
        <w:rPr>
          <w:rFonts w:cs="URW Palladio ITU" w:ascii="URW Palladio ITU" w:hAnsi="URW Palladio ITU"/>
        </w:rPr>
        <w:t xml:space="preserve">Kāmayogavisaṃyogo bhavayogavisaṃyogo diṭṭhiyogavisaṃyogo avijjāyogavisaṃy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bhikkhave kāmayogavisaṃyogo? Idha bhikkhave ekacco kāmānaṃ samudayañca atthagamañca assādañca ādīnavañca nissaraṇañca yathābhūtaṃ pajānāti. Tassa kāmānaṃ samudayañca atthagamañca assādañca ādīnavañca nissaraṇañca yathābhūtaṃ pajānato yo kāmesu kāmarāgo kāmanandi kāmasineho kāmamucchā kāmapipāsā kāmapariḷāho kāmajjhosānaṃ kāmataṇhā sā nānuseti. Ayaṃ vuccati bhikkhave kāmayogavisaṃyogo. (Iti kāmayogavisaṃy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ayogavisaṃyogo ca kathaṃ hoti? Idha bhikkhave ekacco bhavānaṃ samudayañca atthagamañca assādañca ādīnavañca nissaraṇañca yathābhūtaṃ pajānāti. Tassa bhavānaṃ samudayañca atthagamañca assādañca ādīnavañca nissaraṇañca yathābhūtaṃ pajānato yo bhavesu bhavarāgo bhavanandi bhavasineho bhavamucchā bhavapipāsā bhavapariḷāho bhavajjhosānaṃ bhavataṇhā sā nānuseti. Ayaṃ vuccati bhikkhave bhavayogavisaṃyogo. (Iti kāmayogavisaṃyogo bhavayogavisaṃy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iyogavisaṃyogo ca kathaṃ hoti? Idha bhikkhave ekacco diṭṭhīnaṃ samudayañca atthagamañca assādañca ādīnavañca [PTS Page 012] [\q  12/]      nissaraṇañca yathābhūtaṃ pajānāti. Tassa diṭṭhīnaṃ samudayañca atthagamañca assādañca ādīnavañca nissaraṇañca yathābhūtaṃ pajānato yo diṭṭhīsu diṭṭhirāgo diṭṭhinandi diṭṭhimucchā diṭṭhipipāsā diṭṭhipariḷāho diṭṭhiajjhosānaṃ diṭṭhitaṇhā sā nānuseti. Ayaṃ vuccati bhikkhave diṭṭhiyogavisaṃyogo. (Iti kāmayogavisaṃyogo bhavayogavisaṃyogo diṭṭhiyogavisaṃy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jjāyogavisaṃyogo ca kathaṃ hoti? Idha bhikkhave ekacco channaṃ phassāyatanānaṃ samudayañca atthagamañca assādañca ādīnavañca nissaraṇañca yathābhūtaṃ pajānāti. Tassa channaṃ phassāyatanānaṃ samudayañca atthagamañca assādañca ādīnavañca nissaraṇañca yathābhūtaṃ pajānato yā chasu phassāyatanesu avijjā aññāṇaṃ sā nānuseti. Ayaṃ vuccati bhikkhave avijjāyogavisaṃyogo. (Iti kāmayogavisaṃyogo bhavayogavisaṃyogo diṭṭhiyogavisaṃyogo avijjāyogavisaṃy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saṃyutto pāpakehi akusalehi dhammehi saṃkilesikehi ponobhavikehi sadarehi dukkhavipākehi āyatiṃ jātijarāmaraṇikehi. Tasmā yogakkhemī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visaṃyog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Kāmayogena saṃyuttā bhavayogena cūbhayaṃ, </w:t>
      </w:r>
    </w:p>
    <w:p>
      <w:pPr>
        <w:pStyle w:val="PlainText"/>
        <w:rPr>
          <w:rFonts w:ascii="URW Palladio ITU" w:hAnsi="URW Palladio ITU" w:cs="URW Palladio ITU"/>
        </w:rPr>
      </w:pPr>
      <w:r>
        <w:rPr>
          <w:rFonts w:cs="URW Palladio ITU" w:ascii="URW Palladio ITU" w:hAnsi="URW Palladio ITU"/>
        </w:rPr>
        <w:t xml:space="preserve">Diṭṭhiyogena saṃyuttā avijjāya purakkhatā, </w:t>
      </w:r>
    </w:p>
    <w:p>
      <w:pPr>
        <w:pStyle w:val="PlainText"/>
        <w:rPr>
          <w:rFonts w:ascii="URW Palladio ITU" w:hAnsi="URW Palladio ITU" w:cs="URW Palladio ITU"/>
        </w:rPr>
      </w:pPr>
      <w:r>
        <w:rPr>
          <w:rFonts w:cs="URW Palladio ITU" w:ascii="URW Palladio ITU" w:hAnsi="URW Palladio ITU"/>
        </w:rPr>
        <w:t xml:space="preserve">Sattā gacchanti saṃsāraṃ jātimaraṇ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Ye ca kāme pariññāya bhavayogañca sabbaso, </w:t>
      </w:r>
    </w:p>
    <w:p>
      <w:pPr>
        <w:pStyle w:val="PlainText"/>
        <w:rPr>
          <w:rFonts w:ascii="URW Palladio ITU" w:hAnsi="URW Palladio ITU" w:cs="URW Palladio ITU"/>
        </w:rPr>
      </w:pPr>
      <w:r>
        <w:rPr>
          <w:rFonts w:cs="URW Palladio ITU" w:ascii="URW Palladio ITU" w:hAnsi="URW Palladio ITU"/>
        </w:rPr>
        <w:t xml:space="preserve">Diṭṭhiyogaṃ samūhacca avijjañca virājayaṃ, </w:t>
      </w:r>
    </w:p>
    <w:p>
      <w:pPr>
        <w:pStyle w:val="PlainText"/>
        <w:rPr>
          <w:rFonts w:ascii="URW Palladio ITU" w:hAnsi="URW Palladio ITU" w:cs="URW Palladio ITU"/>
        </w:rPr>
      </w:pPr>
      <w:r>
        <w:rPr>
          <w:rFonts w:cs="URW Palladio ITU" w:ascii="URW Palladio ITU" w:hAnsi="URW Palladio ITU"/>
        </w:rPr>
        <w:t xml:space="preserve">Sabbayogavisaṃyuttā te ve yogātigā m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ṇḍagām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Anubuddhaṃ papatitaṃ dve khataṃ anusotapañcamaṃ, </w:t>
      </w:r>
    </w:p>
    <w:p>
      <w:pPr>
        <w:pStyle w:val="PlainText"/>
        <w:rPr/>
      </w:pPr>
      <w:r>
        <w:rPr>
          <w:rFonts w:cs="URW Palladio ITU" w:ascii="URW Palladio ITU" w:hAnsi="URW Palladio ITU"/>
        </w:rPr>
        <w:t xml:space="preserve">[PTS Page 013] [\q  13/]      appassuto ca sobhenti vesārajjaṃ taṇhāyogen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Car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2. 1. </w:t>
      </w:r>
    </w:p>
    <w:p>
      <w:pPr>
        <w:pStyle w:val="PlainText"/>
        <w:rPr>
          <w:rFonts w:ascii="URW Palladio ITU" w:hAnsi="URW Palladio ITU" w:cs="URW Palladio ITU"/>
        </w:rPr>
      </w:pPr>
      <w:r>
        <w:rPr>
          <w:rFonts w:cs="URW Palladio ITU" w:ascii="URW Palladio ITU" w:hAnsi="URW Palladio ITU"/>
        </w:rPr>
        <w:t>(Carant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Carato cepi bhikkhave bhikkhuno uppajjati kāmavitakko vā</w:t>
      </w:r>
    </w:p>
    <w:p>
      <w:pPr>
        <w:pStyle w:val="PlainText"/>
        <w:rPr/>
      </w:pPr>
      <w:r>
        <w:rPr>
          <w:rFonts w:cs="URW Palladio ITU" w:ascii="URW Palladio ITU" w:hAnsi="URW Palladio ITU"/>
        </w:rPr>
        <w:t xml:space="preserve">Vyāpādavitakko vā vihiṃsāvitakko vā. Tañca bhikkhu adhivāseti, nappajahati, na vinodeti, na vyantīkaroti, na anabhāvaṃ gameti. Carampi bhikkhave bhikkhu evambhūto anātāpī anottāpī satataṃ samitaṃ kusīto hīnaviriy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itassa cepi bhikkhave bhikkhuno uppajjati kāmavitakko vā</w:t>
      </w:r>
    </w:p>
    <w:p>
      <w:pPr>
        <w:pStyle w:val="PlainText"/>
        <w:rPr/>
      </w:pPr>
      <w:r>
        <w:rPr>
          <w:rFonts w:cs="URW Palladio ITU" w:ascii="URW Palladio ITU" w:hAnsi="URW Palladio ITU"/>
        </w:rPr>
        <w:t xml:space="preserve">Vyāpādavitakko vā vihiṃsāvitakko vā. Tañca bhikkhu adhivāseti, nappajahati, na vinodeti, na vyantīkaroti, na anabhāvaṃ gameti. Ṭhitopi bhikkhave bhikkhu evambhūto anātāpī anottāpī satataṃ samitaṃ kusīto hīnaviriyo'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sinnassa cepi bhikkhave bhikkhuno uppajjati kāmavitakko vā</w:t>
      </w:r>
    </w:p>
    <w:p>
      <w:pPr>
        <w:pStyle w:val="PlainText"/>
        <w:rPr>
          <w:rFonts w:ascii="URW Palladio ITU" w:hAnsi="URW Palladio ITU" w:cs="URW Palladio ITU"/>
        </w:rPr>
      </w:pPr>
      <w:r>
        <w:rPr>
          <w:rFonts w:cs="URW Palladio ITU" w:ascii="URW Palladio ITU" w:hAnsi="URW Palladio ITU"/>
        </w:rPr>
        <w:t xml:space="preserve">Vyāpādavitakko vā vihiṃsāvitakko vā. Tañca bhikkhu adhivāseti, nappajahati, na vinodeti, na vyantīkaroti, na anabhāvaṃ gameti. Nisinnopi bhikkhave bhikkhu evambhūto anātāpī anottāpī satataṃ samitaṃ kusīto hīnaviriyo'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yānassa cepi bhikkhave bhikkhuno jāgarassa uppajjati kāmavitakko vā vyāpādavitakko vā vihiṃsāvitakko vā. Tañca bhikkhu adhivāseti, nappajahati, na vinodeti, na vyantīkaroti, na anabhāvaṃ gameti. Sayānopi bhikkhave bhikkhu jāgaro evambhūto anātāpī anottāpī satataṃ samitaṃ kusīto hīnaviriy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rato cepi bhikkhave bhikkhuno uppajjati kāmavitakko vā</w:t>
      </w:r>
    </w:p>
    <w:p>
      <w:pPr>
        <w:pStyle w:val="PlainText"/>
        <w:rPr/>
      </w:pPr>
      <w:r>
        <w:rPr>
          <w:rFonts w:cs="URW Palladio ITU" w:ascii="URW Palladio ITU" w:hAnsi="URW Palladio ITU"/>
        </w:rPr>
        <w:t xml:space="preserve">Vyāpādavitakko vā vihiṃsāvitakko vā. Tañca bhikkhu nādhivāseti, pajahati vinodeti, vyantīkaroti, anabhāvaṃ gameti. Carampi bhikkhave bhikkhu evambhūto ātāpī ottāpī satataṃ samitaṃ āraddhaviriyo pahitat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itassa cepi bhikkhave bhikkhuno uppajjati kāmavitakko vā</w:t>
      </w:r>
    </w:p>
    <w:p>
      <w:pPr>
        <w:pStyle w:val="PlainText"/>
        <w:rPr/>
      </w:pPr>
      <w:r>
        <w:rPr>
          <w:rFonts w:cs="URW Palladio ITU" w:ascii="URW Palladio ITU" w:hAnsi="URW Palladio ITU"/>
        </w:rPr>
        <w:t xml:space="preserve">Vyāpādavitakko vā vihiṃsāvitakko vā. Tañca bhikkhu nādhivāseti pajahati vinodeti vyantīkaroti anabhāvaṃ gameti. Ṭhitopi bhikkhave bhikkhu evambhūto ātāpī ottāpī satataṃ samitaṃ āraddhaviriyo pahitat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innassa cepi bhikkhave bhikkhuno uppajjati kāmavitakko vā</w:t>
      </w:r>
    </w:p>
    <w:p>
      <w:pPr>
        <w:pStyle w:val="PlainText"/>
        <w:rPr/>
      </w:pPr>
      <w:r>
        <w:rPr>
          <w:rFonts w:cs="URW Palladio ITU" w:ascii="URW Palladio ITU" w:hAnsi="URW Palladio ITU"/>
        </w:rPr>
        <w:t xml:space="preserve">Vyāpādavitakko vā vihiṃsāvitakko vā. Tañca bhikkhu nādhivāseti pajahati vinodeti vyantīkaroti anabhāvaṃ gameti. Nisinnopi bhikkhave bhikkhu evambhūto ātāpī ottāpī satataṃ samitaṃ āraddhaviriyo pahitat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pPr>
      <w:r>
        <w:rPr>
          <w:rFonts w:cs="URW Palladio ITU" w:ascii="URW Palladio ITU" w:hAnsi="URW Palladio ITU"/>
        </w:rPr>
        <w:t xml:space="preserve">Sayānassa cepi bhikkhave bhikkhuno jāgarassa uppajjati kāmavitakko vā vyāpādavitakko vā vihiṃsāvitakko vā. Taṃ ca bhikkhu nādhivāseti pajahati, vinodeti, byantīkaroti, [PTS Page 014] [\q  14/]      anabhāvaṃ gameti. Sayānopi bhikkhave bhikkhu jāgaro evambhūto ātāpī ottāpī satataṃ samitaṃ āraddhaviriyo pahitatt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Caraṃ vā yadi vā tiṭṭhaṃ nisinno udavā sayaṃ, </w:t>
      </w:r>
    </w:p>
    <w:p>
      <w:pPr>
        <w:pStyle w:val="PlainText"/>
        <w:rPr/>
      </w:pPr>
      <w:r>
        <w:rPr>
          <w:rFonts w:cs="URW Palladio ITU" w:ascii="URW Palladio ITU" w:hAnsi="URW Palladio ITU"/>
        </w:rPr>
        <w:t xml:space="preserve">Yo vitakkaṃ vitakketi pāpakaṃ gehanis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Kummaggaṃ paṭipanno so mohaneyyesu mucchito, </w:t>
      </w:r>
    </w:p>
    <w:p>
      <w:pPr>
        <w:pStyle w:val="PlainText"/>
        <w:rPr>
          <w:rFonts w:ascii="URW Palladio ITU" w:hAnsi="URW Palladio ITU" w:cs="URW Palladio ITU"/>
        </w:rPr>
      </w:pPr>
      <w:r>
        <w:rPr>
          <w:rFonts w:cs="URW Palladio ITU" w:ascii="URW Palladio ITU" w:hAnsi="URW Palladio ITU"/>
        </w:rPr>
        <w:t xml:space="preserve">Abhabbo tādiso bhikkhu phuṭṭhuṃ sambodhi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Yo caraṃ vā tiṭṭhaṃ vā nisinno udavā sayaṃ, </w:t>
      </w:r>
    </w:p>
    <w:p>
      <w:pPr>
        <w:pStyle w:val="PlainText"/>
        <w:rPr>
          <w:rFonts w:ascii="URW Palladio ITU" w:hAnsi="URW Palladio ITU" w:cs="URW Palladio ITU"/>
        </w:rPr>
      </w:pPr>
      <w:r>
        <w:rPr>
          <w:rFonts w:cs="URW Palladio ITU" w:ascii="URW Palladio ITU" w:hAnsi="URW Palladio ITU"/>
        </w:rPr>
        <w:t xml:space="preserve">Vitakkaṃ samayitvāna vitakkūpasame rato, </w:t>
      </w:r>
    </w:p>
    <w:p>
      <w:pPr>
        <w:pStyle w:val="PlainText"/>
        <w:rPr/>
      </w:pPr>
      <w:r>
        <w:rPr>
          <w:rFonts w:cs="URW Palladio ITU" w:ascii="URW Palladio ITU" w:hAnsi="URW Palladio ITU"/>
        </w:rPr>
        <w:t xml:space="preserve">Bhabbo so tādiso bhikkhu phuṭṭhuṃ sambodhimutt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2. 2. </w:t>
      </w:r>
    </w:p>
    <w:p>
      <w:pPr>
        <w:pStyle w:val="PlainText"/>
        <w:rPr>
          <w:rFonts w:ascii="URW Palladio ITU" w:hAnsi="URW Palladio ITU" w:cs="URW Palladio ITU"/>
        </w:rPr>
      </w:pPr>
      <w:r>
        <w:rPr>
          <w:rFonts w:cs="URW Palladio ITU" w:ascii="URW Palladio ITU" w:hAnsi="URW Palladio ITU"/>
        </w:rPr>
        <w:t>(Sī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Sampannasīlā bhikkhave viharatha sampannapātimokkhā. Pātimokkhasaṃvarasaṃvutā viharatha ācāragocarasampannā aṇumattesu vajjesu bhayadassāvino. Samādāya sikkhatha sikkhāpadesu. Sampannasīlānāṃ vo bhikkhave viharataṃ sampannapātimokkhānaṃ pātimokkhasaṃvarasaṃvutānaṃ viharataṃ ācāragocarasampannānaṃ aṇumattesu vajjesu bhayadassāvīnaṃ samādāya sikkhataṃ sikkhāpadesu, kimassa uttariṃ karaṇ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rato cepi bhikkhave bhikkhuno abhijjhā vyāpādo vigato</w:t>
      </w:r>
    </w:p>
    <w:p>
      <w:pPr>
        <w:pStyle w:val="PlainText"/>
        <w:rPr/>
      </w:pPr>
      <w:r>
        <w:rPr>
          <w:rFonts w:cs="URW Palladio ITU" w:ascii="URW Palladio ITU" w:hAnsi="URW Palladio ITU"/>
        </w:rPr>
        <w:t xml:space="preserve">Hoti. Thīnamiddhaṃ uddhaccakukkuccaṃ vicikicchā pahīṇā hoti. Āraddhaṃ hoti viriyaṃ asallīnaṃ. Upaṭṭhitā sati apammuṭṭhā. Passaddho kāyo asāraddho. Samāhitaṃ cittaṃ ekaggaṃ. Carampi bhikkhave bhikkhu evambhūto ātāpī ottāpī satataṃ samitaṃ āraddhaviriyo pahitatto'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itassa cepi bhikkhave bhikkhuno abhijjhā vyāpādo vigato hoti. Thīnamiddhaṃ uddhaccakukkuccaṃ vicikicchā pahīṇā hoti. Āraddhaṃ hoti viriyaṃ asallīnaṃ. Upaṭṭhitā sati apammuṭṭhā. Passaddho kāyo asāraddho. Samāhitaṃ cittaṃ ekaggaṃ. Ṭhitopi bhikkhave bhikkhu evambhūto ātāpī ottāpī satataṃ samitaṃ āraddhaviriyo pahitat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innassa cepi bhikkhave bhikkhuno abhijjhā vyāpādo vigato hoti. Thīnamiddhaṃ uddhaccakukkuccaṃ vicikicchā pahīṇā hoti. Āraddhaṃ hoti viriyaṃ asallīnaṃ. Upaṭṭhitā sati apammuṭṭhā. 1 Passaddho kāyo asāraddho. Samāhitaṃ cittaṃ ekaggaṃ. Nisinnopi bhikkhave bhikkhu evambhūto ātāpī ottāpī satataṃ samitaṃ [PTS Page 015] [\q  15/]      āraddhaviriyo pahitatto'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yānassa cepi bhikkhave bhikkhuno jāgarassa abhijjhā vyāpādo vigato hoti. Thīnamiddhaṃ uddhaccakukkuccaṃ vicikicchā pahīṇā hoti. Āraddhaṃ hoti viriyaṃ asallīnaṃ. Upaṭṭhitā sati apammuṭṭhā. Passaddho kāyo asāraddho. Samāhitaṃ cittaṃ ekaggaṃ. Sayānopi bhikkhave bhikkhu jāgaro evambhūto ātāpī ottāpī satataṃ samitaṃ āraddhaviriyo pahitatt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Yataṃ care yataṃ tiṭṭhe yataṃ acche yataṃ saye, </w:t>
      </w:r>
    </w:p>
    <w:p>
      <w:pPr>
        <w:pStyle w:val="PlainText"/>
        <w:rPr>
          <w:rFonts w:ascii="URW Palladio ITU" w:hAnsi="URW Palladio ITU" w:cs="URW Palladio ITU"/>
        </w:rPr>
      </w:pPr>
      <w:r>
        <w:rPr>
          <w:rFonts w:cs="URW Palladio ITU" w:ascii="URW Palladio ITU" w:hAnsi="URW Palladio ITU"/>
        </w:rPr>
        <w:t xml:space="preserve">Yataṃ sammiñjaye bhikkhu yatameva naṃ pasā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Uddhaṃ tiriyaṃ apācīnaṃ yāvatā jagato gati, </w:t>
      </w:r>
    </w:p>
    <w:p>
      <w:pPr>
        <w:pStyle w:val="PlainText"/>
        <w:rPr/>
      </w:pPr>
      <w:r>
        <w:rPr>
          <w:rFonts w:cs="URW Palladio ITU" w:ascii="URW Palladio ITU" w:hAnsi="URW Palladio ITU"/>
        </w:rPr>
        <w:t xml:space="preserve">Samavekkhitā ca dhammānaṃ khandhānaṃ udayabb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Cetosamathasāmīciṃ sikkhamānaṃ sadā sataṃ, </w:t>
      </w:r>
    </w:p>
    <w:p>
      <w:pPr>
        <w:pStyle w:val="PlainText"/>
        <w:rPr>
          <w:rFonts w:ascii="URW Palladio ITU" w:hAnsi="URW Palladio ITU" w:cs="URW Palladio ITU"/>
        </w:rPr>
      </w:pPr>
      <w:r>
        <w:rPr>
          <w:rFonts w:cs="URW Palladio ITU" w:ascii="URW Palladio ITU" w:hAnsi="URW Palladio ITU"/>
        </w:rPr>
        <w:t xml:space="preserve">Satataṃ pahitatto'ti āhu bhikkhuṃ tathāvid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2.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Cattārimāni bhikkhave sammappadhānāni. Katamāni cattāri?</w:t>
      </w:r>
    </w:p>
    <w:p>
      <w:pPr>
        <w:pStyle w:val="PlainText"/>
        <w:rPr/>
      </w:pPr>
      <w:r>
        <w:rPr>
          <w:rFonts w:cs="URW Palladio ITU" w:ascii="URW Palladio ITU" w:hAnsi="URW Palladio ITU"/>
        </w:rPr>
        <w:t xml:space="preserve">Idha bhikkhave bhikkhu anuppannānaṃ pāpakānaṃ akusalānaṃ dhammānaṃ anuppādāya chandaṃ janeti, vāyamati, viriyaṃ ārabhati, cittaṃ paggaṇhāti pad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nnānaṃ pāpakānaṃ akusalānaṃ dhammānaṃ pahāṇāya chandaṃ janeti, vāyamati, viriyaṃ ārabhati, cittaṃ paggaṇhāti pada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pannānaṃ kusalānaṃ dhammānaṃ uppādāya chandaṃ janeti, vāyamati, viriyaṃ ārabhati, cittaṃ paggaṇhāti pada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annānaṃ kusalānaṃ dhammānaṃ ṭhitiyā asammosāya bhīyobhāvāya vepullāya bhāvanāya pāripūriyā chandaṃ janeti, vāyamati, viriyaṃ ārabhati, cittaṃ paggaṇhāti pad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sammappadh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ammūḷh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Sammappadhānā māradheyyādhibhūtā 1</w:t>
      </w:r>
    </w:p>
    <w:p>
      <w:pPr>
        <w:pStyle w:val="PlainText"/>
        <w:rPr>
          <w:rFonts w:ascii="URW Palladio ITU" w:hAnsi="URW Palladio ITU" w:cs="URW Palladio ITU"/>
        </w:rPr>
      </w:pPr>
      <w:r>
        <w:rPr>
          <w:rFonts w:cs="URW Palladio ITU" w:ascii="URW Palladio ITU" w:hAnsi="URW Palladio ITU"/>
        </w:rPr>
        <w:t xml:space="preserve">Te asitā jātimaraṇabhayassa pāragū, </w:t>
      </w:r>
    </w:p>
    <w:p>
      <w:pPr>
        <w:pStyle w:val="PlainText"/>
        <w:rPr>
          <w:rFonts w:ascii="URW Palladio ITU" w:hAnsi="URW Palladio ITU" w:cs="URW Palladio ITU"/>
        </w:rPr>
      </w:pPr>
      <w:r>
        <w:rPr>
          <w:rFonts w:cs="URW Palladio ITU" w:ascii="URW Palladio ITU" w:hAnsi="URW Palladio ITU"/>
        </w:rPr>
        <w:t>Te tusitā jetvāna māraṃ savāhiniṃ 2</w:t>
      </w:r>
    </w:p>
    <w:p>
      <w:pPr>
        <w:pStyle w:val="PlainText"/>
        <w:rPr/>
      </w:pPr>
      <w:r>
        <w:rPr>
          <w:rFonts w:cs="URW Palladio ITU" w:ascii="URW Palladio ITU" w:hAnsi="URW Palladio ITU"/>
        </w:rPr>
        <w:t xml:space="preserve">Te anejā (sabbaṃ) namucibalaṃ upātivattā te sukh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2. 4. </w:t>
      </w:r>
    </w:p>
    <w:p>
      <w:pPr>
        <w:pStyle w:val="PlainText"/>
        <w:rPr>
          <w:rFonts w:ascii="URW Palladio ITU" w:hAnsi="URW Palladio ITU" w:cs="URW Palladio ITU"/>
        </w:rPr>
      </w:pPr>
      <w:r>
        <w:rPr>
          <w:rFonts w:cs="URW Palladio ITU" w:ascii="URW Palladio ITU" w:hAnsi="URW Palladio ITU"/>
        </w:rPr>
        <w:t>(Saṃvarappad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PTS Page 016] [\q  16/]      cattārimāni bhikkhave padhānāni, katamāni cattāri? Saṃvarappadhānaṃ pahāṇappadhānaṃ, bhāvanappadhānaṃ, anurakkhaṇappad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saṃvarappadhānaṃ? Idha bhikkhave bhikkhu cakkhunā rūpaṃ disvā na nimittaggāhī hoti nānuvyañjanaggāhī, yatvādhikaraṇametaṃ cakkhundriyaṃ asaṃvutaṃ viharantaṃ abhijjhā domanassā pāpakā akusalā dhammā anvāssaveyyuṃ, tassa saṃvarāya paṭipajjati, rakkhati cakkhundriyaṃ, cakkhundriye saṃvaraṃ āpajjati. Sotena saddaṃ sutvā na nimittaggāhī hoti nānuvyañjanaggāhī, yatvādhikaraṇametaṃ sotindriyaṃ asaṃvutaṃ viharantaṃ abhijjhā domanassā pāpakā akusalā dhammā anvāssaveyyuṃ, tassa saṃvarāya paṭipajjati, rakkhati sotindriyaṃ, sotindriye saṃvaraṃ āpajjati. Ghāṇena gandhaṃ ghāyitvā na nimittaggāhī hoti nānuvyañjanaggāhī, yatvādhikaraṇametaṃ ghāṇindriyaṃ asaṃvutaṃ viharantaṃ abhijjhā domanassā pāpakā akusalā dhammā anvāssaveyyuṃ, tassa saṃvarāya paṭipajjati, rakkhati ghāṇindriyaṃ, ghāṇindriye saṃvaraṃ āpajjati. Jivhāya rasaṃ sāyitvā na nimittaggāhī hoti nānuvyañjanaggāhī, yatvādhikaraṇametaṃ jivhindriyaṃ asaṃvutaṃ viharantaṃ abhijjhā domanassā pāpakā akusalā dhammā anvāssaveyyuṃ, tassa saṃvarāya paṭipajjati, rakkhati jivhindriyaṃ, jivhindriye saṃvaraṃ āpajjati. Kāyena phoṭṭhabbaṃ phusitvā na nimittaggāhī hoti nānuvyañjanaggāhī, yatvādhikaraṇametaṃ kāyindriyaṃ asaṃvutaṃ viharantaṃ abhijjhā domanassā pāpakā akusalā dhammā anvāssaveyyuṃ, tassa saṃvarāya paṭipajjati, rakkhati kāyindriyaṃ, kāyindriye saṃvaraṃ āpajjati. Manasā dhammaṃ viññāya na nimittaggāhī hoti nānuvyañjanaggāhī, yatvādhikaraṇametaṃ manindriyaṃ asaṃvutaṃ viharantaṃ abhijjhā domanassā pāpakā akusalā dhammā anvāssaveyyuṃ, tassa saṃvarāya paṭipajjati, rakkhati manindriyaṃ, manindriye saṃvaraṃ āpajjati. Idaṃ vuccati bhikkhave saṃvarappad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ñca bhikkhave pahāṇappadhānaṃ? Idha bhikkhave bhikkhu uppannaṃ kāmavitakkaṃ nādhivāseti, pajahati, vinodeti, vyantīkaroti, anabhāvaṃ gameti. Uppannaṃ vyāpādavitakkaṃ nādhivāseti, pajahati, vinodeti, vyantīkaroti, anabhāvaṃ gameti. Uppannaṃ vihiṃsāvitakkaṃ nādhivāseti, pajahati, vinodeti, vyantīkaroti, anabhāvaṃ gameti. Uppannuppanne pāpake akusale dhamme nādhivāseti, pajahati, vinodeti, byantīkaroti anabhāvaṃ gameti. Idaṃ vuccati bhikkhave pahāṇappad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āradheyyābhibhūtaṃ  machasaṃ. </w:t>
      </w:r>
    </w:p>
    <w:p>
      <w:pPr>
        <w:pStyle w:val="PlainText"/>
        <w:rPr>
          <w:rFonts w:ascii="URW Palladio ITU" w:hAnsi="URW Palladio ITU" w:cs="URW Palladio ITU"/>
        </w:rPr>
      </w:pPr>
      <w:r>
        <w:rPr>
          <w:rFonts w:cs="URW Palladio ITU" w:ascii="URW Palladio ITU" w:hAnsi="URW Palladio ITU"/>
        </w:rPr>
        <w:t xml:space="preserve">2. Savāhan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bhāvanappadhānaṃ? Idha bhikkhave bhikkhu satisambojjhaṅgaṃ bhāveti vivekanissitaṃ virāganissitaṃ nirodhanissitaṃ vossaggapariṇāmiṃ. Dhammavicayasambojjhaṅgaṃ bhāveti vivekanissitaṃ virāganissitaṃ nirodhanissitaṃ vossaggapariṇāmiṃ. Viriyasambojjhaṅgaṃ bhāveti vivekanissitaṃ virāganissitaṃ nirodhanissitaṃ vossaggapariṇāmiṃ. Pītisambojjhaṅgaṃ bhāveti vivekanissitaṃ virāganissitaṃ nirodhanissitaṃ vossaggapariṇāmiṃ. Passaddhisambojjhaṅgaṃ bhāveti vivekanissitaṃ virāganissitaṃ nirodhanissitaṃ vossaggapariṇāmiṃ. Samādhisambojjhaṅgaṃ bhāveti vivekanissitaṃ virāganissitaṃ nirodhanissitaṃ vossaggapariṇāmiṃ. Upekkhāsambojjhaṅgaṃ bhāveti vivekanissitaṃ virāganissitaṃ nirodhanissitaṃ vossaggapariṇāmiṃ. Idaṃ vuccati bhikkhave bhāvanappad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17] [\q  17/]      katamañca bhikkhave anurakkhaṇappadhānaṃ? Idha bhikkhave bhikkhu uppannaṃ bhaddakaṃ samādhinimittaṃ anurakkhati aṭṭhikasaññaṃ pulavakasaññaṃ vinīlakasaññaṃ vipubbakasaññaṃ vicchiddakasaññaṃ uddhumātakasaññaṃ. Idaṃ vuccati bhikkhave anurakkhaṇappad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padh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Saṃvaro ca pahāṇañca bhāvanā anurakkhaṇā, </w:t>
      </w:r>
    </w:p>
    <w:p>
      <w:pPr>
        <w:pStyle w:val="PlainText"/>
        <w:rPr>
          <w:rFonts w:ascii="URW Palladio ITU" w:hAnsi="URW Palladio ITU" w:cs="URW Palladio ITU"/>
        </w:rPr>
      </w:pPr>
      <w:r>
        <w:rPr>
          <w:rFonts w:cs="URW Palladio ITU" w:ascii="URW Palladio ITU" w:hAnsi="URW Palladio ITU"/>
        </w:rPr>
        <w:t xml:space="preserve">Ete padhānā cattāro desitādiccabandhunā, </w:t>
      </w:r>
    </w:p>
    <w:p>
      <w:pPr>
        <w:pStyle w:val="PlainText"/>
        <w:rPr>
          <w:rFonts w:ascii="URW Palladio ITU" w:hAnsi="URW Palladio ITU" w:cs="URW Palladio ITU"/>
        </w:rPr>
      </w:pPr>
      <w:r>
        <w:rPr>
          <w:rFonts w:cs="URW Palladio ITU" w:ascii="URW Palladio ITU" w:hAnsi="URW Palladio ITU"/>
        </w:rPr>
        <w:t xml:space="preserve">Yehi bhikkhu idhātāpī khayaṃ dukkhassa pāpuṇ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2. 5. </w:t>
      </w:r>
    </w:p>
    <w:p>
      <w:pPr>
        <w:pStyle w:val="PlainText"/>
        <w:rPr>
          <w:rFonts w:ascii="URW Palladio ITU" w:hAnsi="URW Palladio ITU" w:cs="URW Palladio ITU"/>
        </w:rPr>
      </w:pPr>
      <w:r>
        <w:rPr>
          <w:rFonts w:cs="URW Palladio ITU" w:ascii="URW Palladio ITU" w:hAnsi="URW Palladio ITU"/>
        </w:rPr>
        <w:t>(Aggapaññat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Catasso imā bhikkhave aggapaññattiyo. Katamā cat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daggaṃ bhikkhave attabhāvīnaṃ yadidaṃ rāhu asurindo. </w:t>
      </w:r>
    </w:p>
    <w:p>
      <w:pPr>
        <w:pStyle w:val="PlainText"/>
        <w:rPr>
          <w:rFonts w:ascii="URW Palladio ITU" w:hAnsi="URW Palladio ITU" w:cs="URW Palladio ITU"/>
        </w:rPr>
      </w:pPr>
      <w:r>
        <w:rPr>
          <w:rFonts w:cs="URW Palladio ITU" w:ascii="URW Palladio ITU" w:hAnsi="URW Palladio ITU"/>
        </w:rPr>
        <w:t xml:space="preserve">Etadaggaṃ bhikkhave kāmabhogīnaṃ yadidaṃ rājā mandhātā. </w:t>
      </w:r>
    </w:p>
    <w:p>
      <w:pPr>
        <w:pStyle w:val="PlainText"/>
        <w:rPr>
          <w:rFonts w:ascii="URW Palladio ITU" w:hAnsi="URW Palladio ITU" w:cs="URW Palladio ITU"/>
        </w:rPr>
      </w:pPr>
      <w:r>
        <w:rPr>
          <w:rFonts w:cs="URW Palladio ITU" w:ascii="URW Palladio ITU" w:hAnsi="URW Palladio ITU"/>
        </w:rPr>
        <w:t xml:space="preserve">Etadaggaṃ bhikkhave ādhipateyyānaṃ yadidaṃ māro pāpi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evake bhikkhave loke samārake sabrahmake sassamaṇabrāhmaṇiyā pajāya sadevamanussāya tathāgato aggamakkhāyati arahaṃ sammāsambud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ā kho bhikkhave catasso aggapaññatti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Rāhaggaṃ1 attabhāvīnaṃ mandhātā kāmabhoginaṃ, </w:t>
      </w:r>
    </w:p>
    <w:p>
      <w:pPr>
        <w:pStyle w:val="PlainText"/>
        <w:rPr>
          <w:rFonts w:ascii="URW Palladio ITU" w:hAnsi="URW Palladio ITU" w:cs="URW Palladio ITU"/>
        </w:rPr>
      </w:pPr>
      <w:r>
        <w:rPr>
          <w:rFonts w:cs="URW Palladio ITU" w:ascii="URW Palladio ITU" w:hAnsi="URW Palladio ITU"/>
        </w:rPr>
        <w:t xml:space="preserve">Māro ādhipateyyānaṃ iddhiyā yasasā j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Uddhaṃ tiriyaṃ apācīnaṃ yāvatā jagato gati, </w:t>
      </w:r>
    </w:p>
    <w:p>
      <w:pPr>
        <w:pStyle w:val="PlainText"/>
        <w:rPr>
          <w:rFonts w:ascii="URW Palladio ITU" w:hAnsi="URW Palladio ITU" w:cs="URW Palladio ITU"/>
        </w:rPr>
      </w:pPr>
      <w:r>
        <w:rPr>
          <w:rFonts w:cs="URW Palladio ITU" w:ascii="URW Palladio ITU" w:hAnsi="URW Palladio ITU"/>
        </w:rPr>
        <w:t>Sadevakassa lokassa buddho aggaṃ pavucc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āhuggaṃ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khum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Cattārimāni bhikkhave sokhummāni. Katamāni cattāri?</w:t>
      </w:r>
    </w:p>
    <w:p>
      <w:pPr>
        <w:pStyle w:val="PlainText"/>
        <w:rPr/>
      </w:pPr>
      <w:r>
        <w:rPr>
          <w:rFonts w:cs="URW Palladio ITU" w:ascii="URW Palladio ITU" w:hAnsi="URW Palladio ITU"/>
        </w:rPr>
        <w:t xml:space="preserve">Idha bhikkhave bhikkhu rūpasokhummena samannāgato hoti paramena, tena ca rūpasokhummena aññaṃ rūpasokhummaṃ uttaritaraṃ vā paṇītataraṃ vā na samanupassati. Tena ca rūpasokhummena aññaṃ rūpasokhummaṃ uttaritaraṃ vā paṇītataraṃ vā na patt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sokhummena [PTS Page 018] [\q  18/]      samannāgato hoti paramena. Tena ca vedanāsokhummena aññaṃ vedanāsokhummaṃ uttaritaraṃ vā paṇītataraṃ vā na samanupassati. Tena ca vedanāsokhummena aññaṃ vedanāsokhummaṃ uttaritaraṃ vā paṇītataraṃ vā na patt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sokhummena samannāgato hoti paramena. Tena ca saññāsokhummena aññaṃ saññāsokhummaṃ uttaritaraṃ vā paṇītataraṃ vā na samanupassati. Tena ca saññāsokhummena aññaṃ saññāsokhummaṃ uttaritaraṃ vā paṇītataraṃ vā na patt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khārasokhummena samannāgato hoti paramena. Tena ca saṃkhāra sokhummena aññaṃ saṃkhārasokhummaṃ uttaritaraṃ vā paṇītataraṃ vā na samanupassati. Tena ca saṃkhārasokhummena aññaṃ saṃkhāra sokhummaṃ uttaritaraṃ vā paṇītataraṃ vā na patt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sokhumm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Rūpasokhummataṃ ñatvā vedanānañca sambhavaṃ, </w:t>
      </w:r>
    </w:p>
    <w:p>
      <w:pPr>
        <w:pStyle w:val="PlainText"/>
        <w:rPr>
          <w:rFonts w:ascii="URW Palladio ITU" w:hAnsi="URW Palladio ITU" w:cs="URW Palladio ITU"/>
        </w:rPr>
      </w:pPr>
      <w:r>
        <w:rPr>
          <w:rFonts w:cs="URW Palladio ITU" w:ascii="URW Palladio ITU" w:hAnsi="URW Palladio ITU"/>
        </w:rPr>
        <w:t xml:space="preserve">Saññā yato samudeti atthaṃ gacchati yatth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Saṃkhāre parato ñatvā dukkhato no ca attato, </w:t>
      </w:r>
    </w:p>
    <w:p>
      <w:pPr>
        <w:pStyle w:val="PlainText"/>
        <w:rPr/>
      </w:pPr>
      <w:r>
        <w:rPr>
          <w:rFonts w:cs="URW Palladio ITU" w:ascii="URW Palladio ITU" w:hAnsi="URW Palladio ITU"/>
        </w:rPr>
        <w:t xml:space="preserve">Sa ve sammaddaso bhikkhu santo santipade rato, </w:t>
      </w:r>
    </w:p>
    <w:p>
      <w:pPr>
        <w:pStyle w:val="PlainText"/>
        <w:rPr>
          <w:rFonts w:ascii="URW Palladio ITU" w:hAnsi="URW Palladio ITU" w:cs="URW Palladio ITU"/>
        </w:rPr>
      </w:pPr>
      <w:r>
        <w:rPr>
          <w:rFonts w:cs="URW Palladio ITU" w:ascii="URW Palladio ITU" w:hAnsi="URW Palladio ITU"/>
        </w:rPr>
        <w:t xml:space="preserve">Dhāreti antimaṃ dehaṃ jetvā māraṃ savāhin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2.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a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Cattārimāni bhikkhave agatigamanāni katamāni cattāri?</w:t>
      </w:r>
    </w:p>
    <w:p>
      <w:pPr>
        <w:pStyle w:val="PlainText"/>
        <w:rPr/>
      </w:pPr>
      <w:r>
        <w:rPr>
          <w:rFonts w:cs="URW Palladio ITU" w:ascii="URW Palladio ITU" w:hAnsi="URW Palladio ITU"/>
        </w:rPr>
        <w:t xml:space="preserve">Chandāgatiṃ gacchati. Dosāgatiṃ gacchati. Mohāgatiṃ gacchati. Bhayāgatiṃ gacchati. Imāni kho bhikkhave cattāri agatigama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Chandā dosā bhayā mohā yo dhammaṃ ativattati, </w:t>
      </w:r>
    </w:p>
    <w:p>
      <w:pPr>
        <w:pStyle w:val="PlainText"/>
        <w:rPr>
          <w:rFonts w:ascii="URW Palladio ITU" w:hAnsi="URW Palladio ITU" w:cs="URW Palladio ITU"/>
        </w:rPr>
      </w:pPr>
      <w:r>
        <w:rPr>
          <w:rFonts w:cs="URW Palladio ITU" w:ascii="URW Palladio ITU" w:hAnsi="URW Palladio ITU"/>
        </w:rPr>
        <w:t xml:space="preserve">Nihīyati tassa yaso kālapakkheva candi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2.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gat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Cattārimāni bhikkhave nāgatigamanāni. Katamāni cattāri?</w:t>
      </w:r>
    </w:p>
    <w:p>
      <w:pPr>
        <w:pStyle w:val="PlainText"/>
        <w:rPr>
          <w:rFonts w:ascii="URW Palladio ITU" w:hAnsi="URW Palladio ITU" w:cs="URW Palladio ITU"/>
        </w:rPr>
      </w:pPr>
      <w:r>
        <w:rPr>
          <w:rFonts w:cs="URW Palladio ITU" w:ascii="URW Palladio ITU" w:hAnsi="URW Palladio ITU"/>
        </w:rPr>
        <w:t xml:space="preserve">Na chandāgatiṃ gacchati. Na dosāgatiṃ gacchati. Na mohāgatiṃ gacchati. Na bhayāgati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nāgatigama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Chandā dosā bhayā mohā yo dhammaṃ nātivattati, </w:t>
      </w:r>
    </w:p>
    <w:p>
      <w:pPr>
        <w:pStyle w:val="PlainText"/>
        <w:rPr>
          <w:rFonts w:ascii="URW Palladio ITU" w:hAnsi="URW Palladio ITU" w:cs="URW Palladio ITU"/>
        </w:rPr>
      </w:pPr>
      <w:r>
        <w:rPr>
          <w:rFonts w:cs="URW Palladio ITU" w:ascii="URW Palladio ITU" w:hAnsi="URW Palladio ITU"/>
        </w:rPr>
        <w:t xml:space="preserve">Āpūrati tassa yaso sukkapakkheva candi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1. 2. 9. </w:t>
      </w:r>
    </w:p>
    <w:p>
      <w:pPr>
        <w:pStyle w:val="PlainText"/>
        <w:rPr>
          <w:rFonts w:ascii="URW Palladio ITU" w:hAnsi="URW Palladio ITU" w:cs="URW Palladio ITU"/>
        </w:rPr>
      </w:pPr>
      <w:r>
        <w:rPr>
          <w:rFonts w:cs="URW Palladio ITU" w:ascii="URW Palladio ITU" w:hAnsi="URW Palladio ITU"/>
        </w:rPr>
        <w:t>(Agatināga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Cattārimāni bhikkhave agatigamanāni. Katamāni cattāri?</w:t>
      </w:r>
    </w:p>
    <w:p>
      <w:pPr>
        <w:pStyle w:val="PlainText"/>
        <w:rPr>
          <w:rFonts w:ascii="URW Palladio ITU" w:hAnsi="URW Palladio ITU" w:cs="URW Palladio ITU"/>
        </w:rPr>
      </w:pPr>
      <w:r>
        <w:rPr>
          <w:rFonts w:cs="URW Palladio ITU" w:ascii="URW Palladio ITU" w:hAnsi="URW Palladio ITU"/>
        </w:rPr>
        <w:t>[PTS Page 019] [\q  19/]      chandāgatiṃ gacchati. Dosāgatiṃ gacchati. Mohāgatiṃ gacchati. Bhayāgatiṃ 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agatigaman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imāni bhikkhave nāgatigamanāni. Katamāni cattāri?</w:t>
      </w:r>
    </w:p>
    <w:p>
      <w:pPr>
        <w:pStyle w:val="PlainText"/>
        <w:rPr>
          <w:rFonts w:ascii="URW Palladio ITU" w:hAnsi="URW Palladio ITU" w:cs="URW Palladio ITU"/>
        </w:rPr>
      </w:pPr>
      <w:r>
        <w:rPr>
          <w:rFonts w:cs="URW Palladio ITU" w:ascii="URW Palladio ITU" w:hAnsi="URW Palladio ITU"/>
        </w:rPr>
        <w:t>Na chandāgatiṃ gacchati. Na dosāgatiṃ gacchati. Na mohāgatiṃ gacchati. Na bhayāgatiṃ 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nāgatigama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Chandā dosā bhayā mohā yo dhammaṃ ativattati, </w:t>
      </w:r>
    </w:p>
    <w:p>
      <w:pPr>
        <w:pStyle w:val="PlainText"/>
        <w:rPr/>
      </w:pPr>
      <w:r>
        <w:rPr>
          <w:rFonts w:cs="URW Palladio ITU" w:ascii="URW Palladio ITU" w:hAnsi="URW Palladio ITU"/>
        </w:rPr>
        <w:t xml:space="preserve">Nihīyati tassa yaso kālapakkheva candi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Chandā dosā bhayā mohā yo dhammaṃ nātivattati, </w:t>
      </w:r>
    </w:p>
    <w:p>
      <w:pPr>
        <w:pStyle w:val="PlainText"/>
        <w:rPr>
          <w:rFonts w:ascii="URW Palladio ITU" w:hAnsi="URW Palladio ITU" w:cs="URW Palladio ITU"/>
        </w:rPr>
      </w:pPr>
      <w:r>
        <w:rPr>
          <w:rFonts w:cs="URW Palladio ITU" w:ascii="URW Palladio ITU" w:hAnsi="URW Palladio ITU"/>
        </w:rPr>
        <w:t xml:space="preserve">Āpūrati tassa yaso sukkapakkheva candi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2. 10</w:t>
      </w:r>
    </w:p>
    <w:p>
      <w:pPr>
        <w:pStyle w:val="PlainText"/>
        <w:rPr>
          <w:rFonts w:ascii="URW Palladio ITU" w:hAnsi="URW Palladio ITU" w:cs="URW Palladio ITU"/>
        </w:rPr>
      </w:pPr>
      <w:r>
        <w:rPr>
          <w:rFonts w:cs="URW Palladio ITU" w:ascii="URW Palladio ITU" w:hAnsi="URW Palladio ITU"/>
        </w:rPr>
        <w:t>(Bhattuddes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Catūhi bhikkhave dhammehi samannāgato bhattuddesak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āgatiṃ gacchati. Dosāgatiṃ gacchati. Mohāgatiṃ gacchati. Bhayāgatiṃ gacchati. </w:t>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bhattuddesak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pPr>
      <w:r>
        <w:rPr>
          <w:rFonts w:cs="URW Palladio ITU" w:ascii="URW Palladio ITU" w:hAnsi="URW Palladio ITU"/>
        </w:rPr>
        <w:t>Catūhi bhikkhave dhammehi samannāgato bhattuddesako yathābhataṃ nikkhitto evaṃ sagg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handāgatiṃ gacchati. Na dosāgatiṃ gacchati. Na mohāgatiṃ gacchati. Na bhayāgati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catūhi dhammehi samannāgato bhattuddesak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Ye keci kāmesu asaññatā janā</w:t>
      </w:r>
    </w:p>
    <w:p>
      <w:pPr>
        <w:pStyle w:val="PlainText"/>
        <w:rPr>
          <w:rFonts w:ascii="URW Palladio ITU" w:hAnsi="URW Palladio ITU" w:cs="URW Palladio ITU"/>
        </w:rPr>
      </w:pPr>
      <w:r>
        <w:rPr>
          <w:rFonts w:cs="URW Palladio ITU" w:ascii="URW Palladio ITU" w:hAnsi="URW Palladio ITU"/>
        </w:rPr>
        <w:t xml:space="preserve">Adhammikā honti adhammagāravā, </w:t>
      </w:r>
    </w:p>
    <w:p>
      <w:pPr>
        <w:pStyle w:val="PlainText"/>
        <w:rPr>
          <w:rFonts w:ascii="URW Palladio ITU" w:hAnsi="URW Palladio ITU" w:cs="URW Palladio ITU"/>
        </w:rPr>
      </w:pPr>
      <w:r>
        <w:rPr>
          <w:rFonts w:cs="URW Palladio ITU" w:ascii="URW Palladio ITU" w:hAnsi="URW Palladio ITU"/>
        </w:rPr>
        <w:t>Chandā ca dosā ca bhayā ca gāmino 1</w:t>
      </w:r>
    </w:p>
    <w:p>
      <w:pPr>
        <w:pStyle w:val="PlainText"/>
        <w:rPr>
          <w:rFonts w:ascii="URW Palladio ITU" w:hAnsi="URW Palladio ITU" w:cs="URW Palladio ITU"/>
        </w:rPr>
      </w:pPr>
      <w:r>
        <w:rPr>
          <w:rFonts w:cs="URW Palladio ITU" w:ascii="URW Palladio ITU" w:hAnsi="URW Palladio ITU"/>
        </w:rPr>
        <w:t xml:space="preserve">Parisakkasāvo 2 ca panesa vuccati. </w:t>
      </w:r>
    </w:p>
    <w:p>
      <w:pPr>
        <w:pStyle w:val="PlainText"/>
        <w:rPr>
          <w:rFonts w:ascii="URW Palladio ITU" w:hAnsi="URW Palladio ITU" w:cs="URW Palladio ITU"/>
        </w:rPr>
      </w:pPr>
      <w:r>
        <w:rPr>
          <w:rFonts w:cs="URW Palladio ITU" w:ascii="URW Palladio ITU" w:hAnsi="URW Palladio ITU"/>
        </w:rPr>
        <w:t>Evaṃ hi vuttaṃ samaṇena jān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Tasmā hi te sappurisā pasaṃsiyā, </w:t>
      </w:r>
    </w:p>
    <w:p>
      <w:pPr>
        <w:pStyle w:val="PlainText"/>
        <w:rPr/>
      </w:pPr>
      <w:r>
        <w:rPr>
          <w:rFonts w:cs="URW Palladio ITU" w:ascii="URW Palladio ITU" w:hAnsi="URW Palladio ITU"/>
        </w:rPr>
        <w:t xml:space="preserve">Dhamme ṭhitā ye na karonti pāpakaṃ, </w:t>
      </w:r>
    </w:p>
    <w:p>
      <w:pPr>
        <w:pStyle w:val="PlainText"/>
        <w:rPr>
          <w:rFonts w:ascii="URW Palladio ITU" w:hAnsi="URW Palladio ITU" w:cs="URW Palladio ITU"/>
        </w:rPr>
      </w:pPr>
      <w:r>
        <w:rPr>
          <w:rFonts w:cs="URW Palladio ITU" w:ascii="URW Palladio ITU" w:hAnsi="URW Palladio ITU"/>
        </w:rPr>
        <w:t xml:space="preserve">Na chandadosā na bhayā ca gāmino. </w:t>
      </w:r>
    </w:p>
    <w:p>
      <w:pPr>
        <w:pStyle w:val="PlainText"/>
        <w:rPr>
          <w:rFonts w:ascii="URW Palladio ITU" w:hAnsi="URW Palladio ITU" w:cs="URW Palladio ITU"/>
        </w:rPr>
      </w:pPr>
      <w:r>
        <w:rPr>
          <w:rFonts w:cs="URW Palladio ITU" w:ascii="URW Palladio ITU" w:hAnsi="URW Palladio ITU"/>
        </w:rPr>
        <w:t xml:space="preserve">Parisāya maṇḍo ca panesa vuccati. </w:t>
      </w:r>
    </w:p>
    <w:p>
      <w:pPr>
        <w:pStyle w:val="PlainText"/>
        <w:rPr>
          <w:rFonts w:ascii="URW Palladio ITU" w:hAnsi="URW Palladio ITU" w:cs="URW Palladio ITU"/>
        </w:rPr>
      </w:pPr>
      <w:r>
        <w:rPr>
          <w:rFonts w:cs="URW Palladio ITU" w:ascii="URW Palladio ITU" w:hAnsi="URW Palladio ITU"/>
        </w:rPr>
        <w:t xml:space="preserve">Evaṃ hi vuttaṃ samaṇena jān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r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Caraṃ sīlaṃ padhānānī saṃvara paññatti pañcamaṃ, </w:t>
      </w:r>
    </w:p>
    <w:p>
      <w:pPr>
        <w:pStyle w:val="PlainText"/>
        <w:rPr>
          <w:rFonts w:ascii="URW Palladio ITU" w:hAnsi="URW Palladio ITU" w:cs="URW Palladio ITU"/>
        </w:rPr>
      </w:pPr>
      <w:r>
        <w:rPr>
          <w:rFonts w:cs="URW Palladio ITU" w:ascii="URW Palladio ITU" w:hAnsi="URW Palladio ITU"/>
        </w:rPr>
        <w:t xml:space="preserve">Sokhummaṃ tayo agati bhattuddesen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handā dosā mohā ca bhayā gāmino  machasaṃ. </w:t>
      </w:r>
    </w:p>
    <w:p>
      <w:pPr>
        <w:pStyle w:val="PlainText"/>
        <w:rPr>
          <w:rFonts w:ascii="URW Palladio ITU" w:hAnsi="URW Palladio ITU" w:cs="URW Palladio ITU"/>
        </w:rPr>
      </w:pPr>
      <w:r>
        <w:rPr>
          <w:rFonts w:cs="URW Palladio ITU" w:ascii="URW Palladio ITU" w:hAnsi="URW Palladio ITU"/>
        </w:rPr>
        <w:t xml:space="preserve">2. Parisā kasav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Uruvelavaggo. </w:t>
      </w:r>
    </w:p>
    <w:p>
      <w:pPr>
        <w:pStyle w:val="PlainText"/>
        <w:rPr>
          <w:rFonts w:ascii="URW Palladio ITU" w:hAnsi="URW Palladio ITU" w:cs="URW Palladio ITU"/>
        </w:rPr>
      </w:pPr>
      <w:r>
        <w:rPr>
          <w:rFonts w:cs="URW Palladio ITU" w:ascii="URW Palladio ITU" w:hAnsi="URW Palladio ITU"/>
        </w:rPr>
        <w:t xml:space="preserve">4. 1. 3. 1. </w:t>
      </w:r>
    </w:p>
    <w:p>
      <w:pPr>
        <w:pStyle w:val="PlainText"/>
        <w:rPr>
          <w:rFonts w:ascii="URW Palladio ITU" w:hAnsi="URW Palladio ITU" w:cs="URW Palladio ITU"/>
        </w:rPr>
      </w:pPr>
      <w:r>
        <w:rPr>
          <w:rFonts w:cs="URW Palladio ITU" w:ascii="URW Palladio ITU" w:hAnsi="URW Palladio ITU"/>
        </w:rPr>
        <w:t>(Paṭhama uruve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PTS Page 020] [\q  20/]      (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idāhaṃ bhikkhave samayaṃ uruvelāyaṃ viharāmi najjā nerañjarāya tīre ajapālanigrodhe paṭhamābhisambuddho. </w:t>
      </w:r>
    </w:p>
    <w:p>
      <w:pPr>
        <w:pStyle w:val="PlainText"/>
        <w:rPr/>
      </w:pPr>
      <w:r>
        <w:rPr>
          <w:rFonts w:cs="URW Palladio ITU" w:ascii="URW Palladio ITU" w:hAnsi="URW Palladio ITU"/>
        </w:rPr>
        <w:t>Tassa mayhaṃ bhikkhave rahogatassa patisallīnassa evaṃ cetaso parivitakko udapādi: dukkhaṃ kho agāravo viharati appatisso. Kannu kho ahaṃ samaṇaṃ vā brāhmaṇaṃ vā sakkatvā garukatvā upanissāya vihareyyanti. Tassa mayhaṃ bhikkhave etad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ipūrassa kho ahaṃ sīlakkhandhassa pāripūriyā aññaṃ samaṇaṃ vā brāhmaṇaṃ vā sakkatvā garukatvā upanissāya vihareyyaṃ, na kho panāhaṃ passāmi sadevake loke samārake sabrahmake sassamaṇabrāhmaṇiyā pajāya sadevamanussāya aññaṃ samaṇaṃ vā brāhmaṇaṃ vā attanā sīlasampannataraṃ yamahaṃ sakkatvā garukatvā upanissāya vihar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ipūrassa kho ahaṃ samādhikkhandhassa pāripūriyā aññaṃ samaṇaṃ vā brāhmaṇaṃ vā sakkatvā garukatvā upanissāya vihareyyaṃ, na kho panāhaṃ passāmi sadevake loke samārake sabrahmake sassamaṇabrāhmaṇiyā pajāya sadevamanussāya aññaṃ samaṇaṃ vā brāhmaṇaṃ vā attanā samādhi sampannataraṃ yamahaṃ sakkatvā garukatvā upanissāya vihar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ipūrassa kho ahaṃ paññākkhandhassa pāripūriyā aññaṃ samaṇaṃ vā brāhmaṇaṃ vā sakkatvā garukatvā upanissāya vihareyyaṃ, na kho panāhaṃ passāmi sadevake loke samārake sabrahmake sassamaṇabrāhmaṇiyā pajāya sadevamanussāya aññaṃ samaṇaṃ vā brāhmaṇaṃ vā attanā paññāsampannataraṃ yamahaṃ sakkatvā garukatvā upanissāya vihar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ipūrassa kho ahaṃ vimuttikkhandhassa pāripūriyā aññaṃ samaṇaṃ vā brāhmaṇaṃ vā sakkatvā garukatvā upanissāya vihareyyaṃ, na kho panāhaṃ passāmi sadevake loke samārake sabrahmake sassamaṇabrāhmaṇiyā pajāya sadevamanussāya aññaṃ samaṇaṃ vā brāhmaṇaṃ vā attanā vimuttisampannataraṃ yamahaṃ sakkatvā garukatvā upanissāya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bhikkhave etadahosi: yannūnāhaṃ yopāyaṃ dhammo mayā abhisambuddho tameva dhammaṃ sakkatvā garukatvā upanissāya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 </w:t>
      </w:r>
    </w:p>
    <w:p>
      <w:pPr>
        <w:pStyle w:val="PlainText"/>
        <w:rPr/>
      </w:pPr>
      <w:r>
        <w:rPr>
          <w:rFonts w:cs="URW Palladio ITU" w:ascii="URW Palladio ITU" w:hAnsi="URW Palladio ITU"/>
        </w:rPr>
        <w:t xml:space="preserve">Atha kho bhikkhave brahmā sahampati mama cetasā [PTS Page 021] [\q  21/]      cetoparivitakkamaññāya seyyathāpi nāma balavā puriso sammiñjitaṃ 1 vā bāhaṃ pasāreyya, pasāritaṃ vā bāhaṃ sammiñjeyya, evamevaṃ brahmaloke antarahito mama purato pātur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brahmā sahampati ekaṃsaṃ uttarāsaṅgaṃ karitvā dakkhiṇaṃ jāṇumaṇḍalaṃ puthuviyaṃ nihantvā yenāhaṃ tenañjaliṃ paṇāmetvā maṃ etadavoca: evametaṃ bhagavā evametaṃ sugata, yepi te bhante ahesuṃ atītamaddhānaṃ arahanto sammāsambuddhā. Tepi bhagavanto dhammaṃ yeva sakkatvā garukatvā upanissāya vihariṃsu. Yepi te bhante bhavisasanti anāgatamaddhānaṃ arahanto sammāsambuddhā, tepi bhagavanto dhammaṃ yeva sakkatvā garukatvā upanissāya viharissanti. Bhagavāpi bhante etarahi arahaṃ sammāsambuddho dhammaṃ yeva sakkatvā garukatvā upanissāya vihara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avoca brahmā sahampati. Idaṃ vatvā athāpar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Ye cabbhatītā 2 sambuddhā ye ca buddhā anāgatā, </w:t>
      </w:r>
    </w:p>
    <w:p>
      <w:pPr>
        <w:pStyle w:val="PlainText"/>
        <w:rPr>
          <w:rFonts w:ascii="URW Palladio ITU" w:hAnsi="URW Palladio ITU" w:cs="URW Palladio ITU"/>
        </w:rPr>
      </w:pPr>
      <w:r>
        <w:rPr>
          <w:rFonts w:cs="URW Palladio ITU" w:ascii="URW Palladio ITU" w:hAnsi="URW Palladio ITU"/>
        </w:rPr>
        <w:t xml:space="preserve">Yo cetarahi sambuddho bahunnaṃ sokanās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Sabbe saddhammagaruno vihaṃsu viharanti ca, </w:t>
      </w:r>
    </w:p>
    <w:p>
      <w:pPr>
        <w:pStyle w:val="PlainText"/>
        <w:rPr>
          <w:rFonts w:ascii="URW Palladio ITU" w:hAnsi="URW Palladio ITU" w:cs="URW Palladio ITU"/>
        </w:rPr>
      </w:pPr>
      <w:r>
        <w:rPr>
          <w:rFonts w:cs="URW Palladio ITU" w:ascii="URW Palladio ITU" w:hAnsi="URW Palladio ITU"/>
        </w:rPr>
        <w:t xml:space="preserve">Athopi viharissanti esā buddhāna dham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Tasmā hi atthakāmena mahattamabhikaṅkhatā, </w:t>
      </w:r>
    </w:p>
    <w:p>
      <w:pPr>
        <w:pStyle w:val="PlainText"/>
        <w:rPr>
          <w:rFonts w:ascii="URW Palladio ITU" w:hAnsi="URW Palladio ITU" w:cs="URW Palladio ITU"/>
        </w:rPr>
      </w:pPr>
      <w:r>
        <w:rPr>
          <w:rFonts w:cs="URW Palladio ITU" w:ascii="URW Palladio ITU" w:hAnsi="URW Palladio ITU"/>
        </w:rPr>
        <w:t xml:space="preserve">Saddhammo garukātabbo saraṃ buddhānasā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a bhikkhave brahmā sahampati. Idaṃ vatvā maṃ abhivādetvā padakkhiṇaṃ katvā tatthevantaradhāy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khvāhaṃ bhikkhave brahmuno ca ajjhesanaṃ viditvā attano ca patirūpaṃ, yopāyaṃ dhammo mayā abhisambuddho tameva dhammaṃ sakkatvā garukatvā upanissāya vihāsiṃ. Yato ca kho bhikkhave saṅghopi mahattena samannāgato atha me saṅghepi (tibba) gār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3. 2. </w:t>
      </w:r>
    </w:p>
    <w:p>
      <w:pPr>
        <w:pStyle w:val="PlainText"/>
        <w:rPr>
          <w:rFonts w:ascii="URW Palladio ITU" w:hAnsi="URW Palladio ITU" w:cs="URW Palladio ITU"/>
        </w:rPr>
      </w:pPr>
      <w:r>
        <w:rPr>
          <w:rFonts w:cs="URW Palladio ITU" w:ascii="URW Palladio ITU" w:hAnsi="URW Palladio ITU"/>
        </w:rPr>
        <w:t>( Dutiya uruve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PTS Page 022] [\q  22/]      ekamidāhaṃ bhikkhave samayaṃ uruvelāyaṃ viharāmi najjā nerañjarāya tīre ajapālanigrodhe paṭhamābhisambuddho. Atha kho bhikkhave sambahulā brāhmaṇā jiṇṇā vuddhā mahallakā addhagatā vayoanuppattā yenāhaṃ tenupasaṅkamiṃsu. Upasaṅkamitvā mama saddhiṃ sammodiṃsu. Sammodanīyaṃ kathaṃ sārāṇīyaṃ vītisāretvā ekamantaṃ nisīdiṃsu. Ekamantaṃ nisinnā kho bhikkhave te brāhmaṇā maṃ etadavoc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iñjitaṃ  machasaṃ, 2. Ye ca atīt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 </w:t>
      </w:r>
    </w:p>
    <w:p>
      <w:pPr>
        <w:pStyle w:val="PlainText"/>
        <w:rPr/>
      </w:pPr>
      <w:r>
        <w:rPr>
          <w:rFonts w:cs="URW Palladio ITU" w:ascii="URW Palladio ITU" w:hAnsi="URW Palladio ITU"/>
        </w:rPr>
        <w:t xml:space="preserve">Sutaṃ netaṃ 1 bho gotama na samaṇo gotamo brāhmaṇe jiṇṇe vuddhe mahallake addhagate vayoanuppatte abhivādeti vā paccuṭṭheti vā āsanena vā nimanteti. Tayidaṃ bho gotama tatheva. Nahi bhavaṃ gotamo brāhmaṇe jiṇṇe vuddhe mahallake addhagate vayoanuppatte abhivādeti vā paccuṭṭheti vā āsanena vā nimanteti. Tayidaṃ bho gotama na sampanname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ikkhave etadahosi: na vatime 2 āyasmanto jānanti theraṃ vā therakaraṇe vā dhamme. Vuddho cepi bhikkhave hoti āsītiko vā nāvutiko vā vassasatiko vā jātiyā. So ca hoti akālavādī abhūtavādī anatthavādī adhammavādī avinayavādī anidhānavatiṃ vācaṃ bhāsitā akālena anapadesaṃ apariyantavatiṃ anatthasaṃhitaṃ. Atha kho so bālo ther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haro cepi bhikkhave hoti yuvā susukāḷakeso bhaddena yobbanena samannāgato paṭhamena vayasā. So ca hoti kālavādī bhūtavādī atthavādī dhammavādī vinayavādī nidhānavatiṃ vācaṃ bhāsitā kālena sāpadesaṃ pariyantavatiṃ atthasaṃhitaṃ. Atha kho so paṇḍito therotveva saṅkhaṃ 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therakaraṇā dhammā.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sīlavā hoti pātimokkhasaṃvarasaṃvuto viharati ācāragocarasampanno aṇumattesu vajjesu bhayadassāvī samādāya sikkhati sikkhāpadesu. Bahussuto [PTS Page 023] [\q  23/]      hoti sutadharo sutasannicayo. Ye te dhammā ādikalyāṇā majjhekalyāṇā pariyosānakalyāṇā sātthā savyañjanā kevalaparipuṇṇaṃ parisuddhaṃ brahmacariyaṃ abhivadanti. Tathārūpāssa dhammā bahussutā honti dhatā vacasā paricitā manasānupekkhitā diṭṭhiyā suppaṭivi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nnaṃ jhānānaṃ ābhicetasikānaṃ diṭṭhadhammasukhavihārānaṃ nikāmalābhī hoti akicchalābhī akasiralābhī. </w:t>
      </w:r>
    </w:p>
    <w:p>
      <w:pPr>
        <w:pStyle w:val="PlainText"/>
        <w:rPr>
          <w:rFonts w:ascii="URW Palladio ITU" w:hAnsi="URW Palladio ITU" w:cs="URW Palladio ITU"/>
        </w:rPr>
      </w:pPr>
      <w:r>
        <w:rPr>
          <w:rFonts w:cs="URW Palladio ITU" w:ascii="URW Palladio ITU" w:hAnsi="URW Palladio ITU"/>
        </w:rPr>
        <w:t xml:space="preserve">Āsavānaṃ khayā anāsavaṃ ceto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t xml:space="preserve">Ime kho bhikkhave cattāro therakaraṇā dhamm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etaṃ  si. 2. Nayime  machasaṃ na vata 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Yo uddhatena cittena samphañca bahubhāsati, </w:t>
      </w:r>
    </w:p>
    <w:p>
      <w:pPr>
        <w:pStyle w:val="PlainText"/>
        <w:rPr>
          <w:rFonts w:ascii="URW Palladio ITU" w:hAnsi="URW Palladio ITU" w:cs="URW Palladio ITU"/>
        </w:rPr>
      </w:pPr>
      <w:r>
        <w:rPr>
          <w:rFonts w:cs="URW Palladio ITU" w:ascii="URW Palladio ITU" w:hAnsi="URW Palladio ITU"/>
        </w:rPr>
        <w:t xml:space="preserve">Asamāhitasaṅkappo asaddhammarato mago, </w:t>
      </w:r>
    </w:p>
    <w:p>
      <w:pPr>
        <w:pStyle w:val="PlainText"/>
        <w:rPr>
          <w:rFonts w:ascii="URW Palladio ITU" w:hAnsi="URW Palladio ITU" w:cs="URW Palladio ITU"/>
        </w:rPr>
      </w:pPr>
      <w:r>
        <w:rPr>
          <w:rFonts w:cs="URW Palladio ITU" w:ascii="URW Palladio ITU" w:hAnsi="URW Palladio ITU"/>
        </w:rPr>
        <w:t xml:space="preserve">Ārā so thāvareyyamhā pāpadiṭṭhi anād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Yo ca sīlena sampanno sutavā paṭibhānavā, </w:t>
      </w:r>
    </w:p>
    <w:p>
      <w:pPr>
        <w:pStyle w:val="PlainText"/>
        <w:rPr/>
      </w:pPr>
      <w:r>
        <w:rPr>
          <w:rFonts w:cs="URW Palladio ITU" w:ascii="URW Palladio ITU" w:hAnsi="URW Palladio ITU"/>
        </w:rPr>
        <w:t xml:space="preserve">Saññato thiradhammesu 1 paññāyatthaṃ vipassati, </w:t>
      </w:r>
    </w:p>
    <w:p>
      <w:pPr>
        <w:pStyle w:val="PlainText"/>
        <w:rPr>
          <w:rFonts w:ascii="URW Palladio ITU" w:hAnsi="URW Palladio ITU" w:cs="URW Palladio ITU"/>
        </w:rPr>
      </w:pPr>
      <w:r>
        <w:rPr>
          <w:rFonts w:cs="URW Palladio ITU" w:ascii="URW Palladio ITU" w:hAnsi="URW Palladio ITU"/>
        </w:rPr>
        <w:t xml:space="preserve">Pāragū sabbadhammānaṃ akhilo paṭibhān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Pahīṇajātimaraṇo brahmacariyassa kevalī, </w:t>
      </w:r>
    </w:p>
    <w:p>
      <w:pPr>
        <w:pStyle w:val="PlainText"/>
        <w:rPr>
          <w:rFonts w:ascii="URW Palladio ITU" w:hAnsi="URW Palladio ITU" w:cs="URW Palladio ITU"/>
        </w:rPr>
      </w:pPr>
      <w:r>
        <w:rPr>
          <w:rFonts w:cs="URW Palladio ITU" w:ascii="URW Palladio ITU" w:hAnsi="URW Palladio ITU"/>
        </w:rPr>
        <w:t xml:space="preserve">Tamahaṃ vadāmi theroti yassa no santi āsavā, </w:t>
      </w:r>
    </w:p>
    <w:p>
      <w:pPr>
        <w:pStyle w:val="PlainText"/>
        <w:rPr>
          <w:rFonts w:ascii="URW Palladio ITU" w:hAnsi="URW Palladio ITU" w:cs="URW Palladio ITU"/>
        </w:rPr>
      </w:pPr>
      <w:r>
        <w:rPr>
          <w:rFonts w:cs="URW Palladio ITU" w:ascii="URW Palladio ITU" w:hAnsi="URW Palladio ITU"/>
        </w:rPr>
        <w:t xml:space="preserve">Āsavānaṃ khayā bhikkhu so theroti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3. 3. </w:t>
      </w:r>
    </w:p>
    <w:p>
      <w:pPr>
        <w:pStyle w:val="PlainText"/>
        <w:rPr>
          <w:rFonts w:ascii="URW Palladio ITU" w:hAnsi="URW Palladio ITU" w:cs="URW Palladio ITU"/>
        </w:rPr>
      </w:pPr>
      <w:r>
        <w:rPr>
          <w:rFonts w:cs="URW Palladio ITU" w:ascii="URW Palladio ITU" w:hAnsi="URW Palladio ITU"/>
        </w:rPr>
        <w:t>(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Loko bhikkhave tathāgatena abhisambuddho. Lokasmā tathāgato visaṃyutto. Lokasamudayo bhikkhave tathāgatena abhisambuddho. Lokasamudayo tathāgatassa pahīṇo. Lokanirodho bhikkhave tathāgatena abhisambuddho. Lokanirodho tathāgatassa sacchikato. Lokanirodhagāminīpaṭipadā bhikkhave tathāgatena abhisambuddhā. Lokanirodhagāminīpaṭipadā tathāgatassa bhāv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bhikkhave sadevakassa lokassa samārakassa sabrahmakassa sassamaṇabrāhmaṇiyā pajāya sadevamanussāya diṭṭhaṃ sutaṃ mutaṃ viññātaṃ pattaṃ [PTS Page 024] [\q  24/]      pariyesitaṃ anuvicaritaṃ manasā, sabbaṃ taṃ tathāgatena abhisambuddhaṃ. Tasmā tathāgato'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ñca bhikkhave rattiṃ tathāgato abhisambujjhati, yañca rattiṃ parinibbāyati, yaṃ etasmiṃ antare bhāsati lapati niddisati, sabbaṃ taṃ tatheva hoti. No aññathā. Tasmā tathāga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vādī bhikkhave tathāgato tathākārī, yathākārī tathāvādī, iti</w:t>
      </w:r>
    </w:p>
    <w:p>
      <w:pPr>
        <w:pStyle w:val="PlainText"/>
        <w:rPr>
          <w:rFonts w:ascii="URW Palladio ITU" w:hAnsi="URW Palladio ITU" w:cs="URW Palladio ITU"/>
        </w:rPr>
      </w:pPr>
      <w:r>
        <w:rPr>
          <w:rFonts w:cs="URW Palladio ITU" w:ascii="URW Palladio ITU" w:hAnsi="URW Palladio ITU"/>
        </w:rPr>
        <w:t xml:space="preserve">Yathāvādī tathākārī yathākārī tathāvādī. Tasmā tathāgato'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evake bhikkhave loke samārake sabrahmake sassamaṇabrāhmaṇiyā pajāya sadevamanussāya tathāgato abhibhū anabhibhūto, aññadatthu daso vasavattī. Tasmā tathāga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Sabbalokaṃ 2 abhiññāya sabbaloke yathā tathaṃ, </w:t>
      </w:r>
    </w:p>
    <w:p>
      <w:pPr>
        <w:pStyle w:val="PlainText"/>
        <w:rPr>
          <w:rFonts w:ascii="URW Palladio ITU" w:hAnsi="URW Palladio ITU" w:cs="URW Palladio ITU"/>
        </w:rPr>
      </w:pPr>
      <w:r>
        <w:rPr>
          <w:rFonts w:cs="URW Palladio ITU" w:ascii="URW Palladio ITU" w:hAnsi="URW Palladio ITU"/>
        </w:rPr>
        <w:t xml:space="preserve">Sabbalokavisaṃyutto sabbaloke anūp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īro dhammesu  machasaṃ. 2. Sabbaṃ lokaṃ  ma. Cha. 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Sa ve sabbābhibhū dhīro sabbaganthappamocano, </w:t>
      </w:r>
    </w:p>
    <w:p>
      <w:pPr>
        <w:pStyle w:val="PlainText"/>
        <w:rPr>
          <w:rFonts w:ascii="URW Palladio ITU" w:hAnsi="URW Palladio ITU" w:cs="URW Palladio ITU"/>
        </w:rPr>
      </w:pPr>
      <w:r>
        <w:rPr>
          <w:rFonts w:cs="URW Palladio ITU" w:ascii="URW Palladio ITU" w:hAnsi="URW Palladio ITU"/>
        </w:rPr>
        <w:t xml:space="preserve">Phuṭṭhassa paramā santi nibbānaṃ akuto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Esa khīṇāsavo buddho anīghocchinnasaṃsayo, </w:t>
      </w:r>
    </w:p>
    <w:p>
      <w:pPr>
        <w:pStyle w:val="PlainText"/>
        <w:rPr>
          <w:rFonts w:ascii="URW Palladio ITU" w:hAnsi="URW Palladio ITU" w:cs="URW Palladio ITU"/>
        </w:rPr>
      </w:pPr>
      <w:r>
        <w:rPr>
          <w:rFonts w:cs="URW Palladio ITU" w:ascii="URW Palladio ITU" w:hAnsi="URW Palladio ITU"/>
        </w:rPr>
        <w:t xml:space="preserve">Sabbakammakkhayaṃ patto vimutto upadhisaṅkh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Esa so bhagavā buddho esa sīho anuttaro, </w:t>
      </w:r>
    </w:p>
    <w:p>
      <w:pPr>
        <w:pStyle w:val="PlainText"/>
        <w:rPr>
          <w:rFonts w:ascii="URW Palladio ITU" w:hAnsi="URW Palladio ITU" w:cs="URW Palladio ITU"/>
        </w:rPr>
      </w:pPr>
      <w:r>
        <w:rPr>
          <w:rFonts w:cs="URW Palladio ITU" w:ascii="URW Palladio ITU" w:hAnsi="URW Palladio ITU"/>
        </w:rPr>
        <w:t>Sadevakassa lokassa brahmacakkaṃ pavatta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Iti devamanussā ca ye buddhaṃ saraṇaṃgatā, </w:t>
      </w:r>
    </w:p>
    <w:p>
      <w:pPr>
        <w:pStyle w:val="PlainText"/>
        <w:rPr>
          <w:rFonts w:ascii="URW Palladio ITU" w:hAnsi="URW Palladio ITU" w:cs="URW Palladio ITU"/>
        </w:rPr>
      </w:pPr>
      <w:r>
        <w:rPr>
          <w:rFonts w:cs="URW Palladio ITU" w:ascii="URW Palladio ITU" w:hAnsi="URW Palladio ITU"/>
        </w:rPr>
        <w:t xml:space="preserve">Saṅgamma naṃ namassanti mahantaṃ vītasār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Danto damayataṃ seṭṭho santo samayataṃ isī, </w:t>
      </w:r>
    </w:p>
    <w:p>
      <w:pPr>
        <w:pStyle w:val="PlainText"/>
        <w:rPr>
          <w:rFonts w:ascii="URW Palladio ITU" w:hAnsi="URW Palladio ITU" w:cs="URW Palladio ITU"/>
        </w:rPr>
      </w:pPr>
      <w:r>
        <w:rPr>
          <w:rFonts w:cs="URW Palladio ITU" w:ascii="URW Palladio ITU" w:hAnsi="URW Palladio ITU"/>
        </w:rPr>
        <w:t>Mutto mocayataṃ aggo tiṇṇo tārayataṃ va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 Iti hetaṃ namassanti mahantaṃ vītasāradaṃ, </w:t>
      </w:r>
    </w:p>
    <w:p>
      <w:pPr>
        <w:pStyle w:val="PlainText"/>
        <w:rPr>
          <w:rFonts w:ascii="URW Palladio ITU" w:hAnsi="URW Palladio ITU" w:cs="URW Palladio ITU"/>
        </w:rPr>
      </w:pPr>
      <w:r>
        <w:rPr>
          <w:rFonts w:cs="URW Palladio ITU" w:ascii="URW Palladio ITU" w:hAnsi="URW Palladio ITU"/>
        </w:rPr>
        <w:t xml:space="preserve">Sadevakasmiṃ lokasmiṃ natthi te paṭipugg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3. 4. </w:t>
      </w:r>
    </w:p>
    <w:p>
      <w:pPr>
        <w:pStyle w:val="PlainText"/>
        <w:rPr>
          <w:rFonts w:ascii="URW Palladio ITU" w:hAnsi="URW Palladio ITU" w:cs="URW Palladio ITU"/>
        </w:rPr>
      </w:pPr>
      <w:r>
        <w:rPr>
          <w:rFonts w:cs="URW Palladio ITU" w:ascii="URW Palladio ITU" w:hAnsi="URW Palladio ITU"/>
        </w:rPr>
        <w:t>(Kāḷakārām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Evaṃ me sutaṃ:) ekaṃ samayaṃ bhagavā sākete viharati kāḷak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25] [\q  25/]      yaṃ bhikkhave sadevakassa lokassa samārakassa sabrahmakassa sassamaṇabrāhmaṇiyā pajāya sadevamanussāya diṭṭhaṃ sutaṃ mutaṃ viññātaṃ pattaṃ pariyesitaṃ anuvicaritaṃ manasā, tamahaṃ jān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bhikkhave sadevakassa lokassa samārakassa sabrahmakassa sassamaṇabrāhmaṇiyā pajāya sadevamanussāya diṭṭhaṃ sutaṃ mutaṃ viññātaṃ pattaṃ pariyesitaṃ anuvicaritaṃ manasā, tamahaṃ abbhaññāsiṃ. Taṃ tathāgatassa viditaṃ. Taṃ tathāgato na upa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sadevakassa lokassa samārakassa sabrahmakassa sassamaṇabrāhmaṇiyā pajāya sadevamanussāya diṭṭhaṃ sutaṃ mutaṃ viññātaṃ pattaṃ pariyesitaṃ anuvicaritaṃ manasā, tamahaṃ jānāmīti vadeyyaṃ, taṃ mama assa mu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bhikkhave sadevakassa lokassa samārakassa sabrahmakassa sassamaṇabrāhmaṇiyā pajāya sadevamanussāya diṭṭhaṃ sutaṃ mutaṃ viññātaṃ pattaṃ pariyesitaṃ anuvicaritaṃ manasā, tamahaṃ jānāmi ca na ca jānāmīti vadeyyaṃ, tampassa tādisameva. Tamahaṃ neva jānāmi na najānāmīti vadeyyaṃ, taṃ mama assa kal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bhikkhave tathāgato daṭṭhā daṭṭhabbaṃ diṭṭhaṃ na maññati. Adiṭṭhaṃ na maññati. Daṭṭhabbaṃ na maññati. Daṭṭhāraṃ na maññati. Sutā 1 sotabbaṃ sutaṃ na maññati. Asutaṃ na maññati. Sotabba na maññati. Sotāraṃ na maññati. Mutā 2 motabbaṃ mutaṃ na maññati. Amutaṃ na maññati. Motabbaṃ na maññati. Motāraṃ na maññati. Viññātā 3 viññātabbaṃ viññātaṃ na maññati. Aviññātaṃ na maññati. Viññātabbaṃ na maññati. Viññātāraṃ na maññ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bhikkhave tathāgato diṭṭhasutamutaviññātabbesu dhammesu tādīyeva tādī. Tamhā ca pana 4 tāditamhā añño tādī uttaritaro vā paṇītataro vā natthī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Yaṃ kiñci diṭṭhaṃ va sutaṃ mutaṃ vā </w:t>
      </w:r>
    </w:p>
    <w:p>
      <w:pPr>
        <w:pStyle w:val="PlainText"/>
        <w:rPr>
          <w:rFonts w:ascii="URW Palladio ITU" w:hAnsi="URW Palladio ITU" w:cs="URW Palladio ITU"/>
        </w:rPr>
      </w:pPr>
      <w:r>
        <w:rPr>
          <w:rFonts w:cs="URW Palladio ITU" w:ascii="URW Palladio ITU" w:hAnsi="URW Palladio ITU"/>
        </w:rPr>
        <w:t xml:space="preserve">Ajjhositaṃ saccamutaṃ paresaṃ, </w:t>
      </w:r>
    </w:p>
    <w:p>
      <w:pPr>
        <w:pStyle w:val="PlainText"/>
        <w:rPr>
          <w:rFonts w:ascii="URW Palladio ITU" w:hAnsi="URW Palladio ITU" w:cs="URW Palladio ITU"/>
        </w:rPr>
      </w:pPr>
      <w:r>
        <w:rPr>
          <w:rFonts w:cs="URW Palladio ITU" w:ascii="URW Palladio ITU" w:hAnsi="URW Palladio ITU"/>
        </w:rPr>
        <w:t xml:space="preserve">Na tesu tādī sayasaṃvutesu </w:t>
      </w:r>
    </w:p>
    <w:p>
      <w:pPr>
        <w:pStyle w:val="PlainText"/>
        <w:rPr/>
      </w:pPr>
      <w:r>
        <w:rPr>
          <w:rFonts w:cs="URW Palladio ITU" w:ascii="URW Palladio ITU" w:hAnsi="URW Palladio ITU"/>
        </w:rPr>
        <w:t xml:space="preserve">Saccaṃ musā vāpi paraṃ dah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Etaṃ ca sallaṃ paṭigacca 5 disvā </w:t>
      </w:r>
    </w:p>
    <w:p>
      <w:pPr>
        <w:pStyle w:val="PlainText"/>
        <w:rPr>
          <w:rFonts w:ascii="URW Palladio ITU" w:hAnsi="URW Palladio ITU" w:cs="URW Palladio ITU"/>
        </w:rPr>
      </w:pPr>
      <w:r>
        <w:rPr>
          <w:rFonts w:cs="URW Palladio ITU" w:ascii="URW Palladio ITU" w:hAnsi="URW Palladio ITU"/>
        </w:rPr>
        <w:t xml:space="preserve">Ajjhositā yattha pajā visattā, </w:t>
      </w:r>
    </w:p>
    <w:p>
      <w:pPr>
        <w:pStyle w:val="PlainText"/>
        <w:rPr>
          <w:rFonts w:ascii="URW Palladio ITU" w:hAnsi="URW Palladio ITU" w:cs="URW Palladio ITU"/>
        </w:rPr>
      </w:pPr>
      <w:r>
        <w:rPr>
          <w:rFonts w:cs="URW Palladio ITU" w:ascii="URW Palladio ITU" w:hAnsi="URW Palladio ITU"/>
        </w:rPr>
        <w:t xml:space="preserve">[PTS Page 026] [\q  26/]      </w:t>
      </w:r>
    </w:p>
    <w:p>
      <w:pPr>
        <w:pStyle w:val="PlainText"/>
        <w:rPr>
          <w:rFonts w:ascii="URW Palladio ITU" w:hAnsi="URW Palladio ITU" w:cs="URW Palladio ITU"/>
        </w:rPr>
      </w:pPr>
      <w:r>
        <w:rPr>
          <w:rFonts w:cs="URW Palladio ITU" w:ascii="URW Palladio ITU" w:hAnsi="URW Palladio ITU"/>
        </w:rPr>
        <w:t xml:space="preserve">Jānāmi passāmi tatheva etaṃ </w:t>
      </w:r>
    </w:p>
    <w:p>
      <w:pPr>
        <w:pStyle w:val="PlainText"/>
        <w:rPr>
          <w:rFonts w:ascii="URW Palladio ITU" w:hAnsi="URW Palladio ITU" w:cs="URW Palladio ITU"/>
        </w:rPr>
      </w:pPr>
      <w:r>
        <w:rPr>
          <w:rFonts w:cs="URW Palladio ITU" w:ascii="URW Palladio ITU" w:hAnsi="URW Palladio ITU"/>
        </w:rPr>
        <w:t xml:space="preserve">Ajjhositaṃ natthi tathāgat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3. 5. </w:t>
      </w:r>
    </w:p>
    <w:p>
      <w:pPr>
        <w:pStyle w:val="PlainText"/>
        <w:rPr>
          <w:rFonts w:ascii="URW Palladio ITU" w:hAnsi="URW Palladio ITU" w:cs="URW Palladio ITU"/>
        </w:rPr>
      </w:pPr>
      <w:r>
        <w:rPr>
          <w:rFonts w:cs="URW Palladio ITU" w:ascii="URW Palladio ITU" w:hAnsi="URW Palladio ITU"/>
        </w:rPr>
        <w:t>(Brahmacar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Nayidaṃ bhikkhave brahmacariyaṃ vussati janakuhanatthaṃ, na janalapanatthaṃ, na lābhasakkārasilokānisaṃsatthaṃ, na itivādappamokkhānisaṃsatthaṃ, na iti maṃ jano jānātūti. Atha kho idaṃ bhikkhave brahmacariyaṃ vussati saṃvaratthaṃ, pahāṇatthaṃ, virāgatthaṃ, nirodhatt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Saṃvaratthaṃ pahāṇatthaṃ brahmacariyaṃ anītihaṃ, </w:t>
      </w:r>
    </w:p>
    <w:p>
      <w:pPr>
        <w:pStyle w:val="PlainText"/>
        <w:rPr>
          <w:rFonts w:ascii="URW Palladio ITU" w:hAnsi="URW Palladio ITU" w:cs="URW Palladio ITU"/>
        </w:rPr>
      </w:pPr>
      <w:r>
        <w:rPr>
          <w:rFonts w:cs="URW Palladio ITU" w:ascii="URW Palladio ITU" w:hAnsi="URW Palladio ITU"/>
        </w:rPr>
        <w:t xml:space="preserve">Adesayi so bhagavā nibabānogadhagām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Esa maggo mahantehi anuyāto mahesihi, </w:t>
      </w:r>
    </w:p>
    <w:p>
      <w:pPr>
        <w:pStyle w:val="PlainText"/>
        <w:rPr>
          <w:rFonts w:ascii="URW Palladio ITU" w:hAnsi="URW Palladio ITU" w:cs="URW Palladio ITU"/>
        </w:rPr>
      </w:pPr>
      <w:r>
        <w:rPr>
          <w:rFonts w:cs="URW Palladio ITU" w:ascii="URW Palladio ITU" w:hAnsi="URW Palladio ITU"/>
        </w:rPr>
        <w:t xml:space="preserve">Ye ca taṃ paṭipajjanti yathā buddhena desitaṃ, </w:t>
      </w:r>
    </w:p>
    <w:p>
      <w:pPr>
        <w:pStyle w:val="PlainText"/>
        <w:rPr>
          <w:rFonts w:ascii="URW Palladio ITU" w:hAnsi="URW Palladio ITU" w:cs="URW Palladio ITU"/>
        </w:rPr>
      </w:pPr>
      <w:r>
        <w:rPr>
          <w:rFonts w:cs="URW Palladio ITU" w:ascii="URW Palladio ITU" w:hAnsi="URW Palladio ITU"/>
        </w:rPr>
        <w:t xml:space="preserve">Dukkhassantaṃ karissanti satthusāsanakār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utvā machasaṃ. 2. Mutvā  machasaṃ 3. Viññatvā  machasaṃ. </w:t>
      </w:r>
    </w:p>
    <w:p>
      <w:pPr>
        <w:pStyle w:val="PlainText"/>
        <w:rPr>
          <w:rFonts w:ascii="URW Palladio ITU" w:hAnsi="URW Palladio ITU" w:cs="URW Palladio ITU"/>
        </w:rPr>
      </w:pPr>
      <w:r>
        <w:rPr>
          <w:rFonts w:cs="URW Palladio ITU" w:ascii="URW Palladio ITU" w:hAnsi="URW Palladio ITU"/>
        </w:rPr>
        <w:t xml:space="preserve">4. Tādimhā  machasaṃ. 5. Paṭikacc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 </w:t>
      </w:r>
    </w:p>
    <w:p>
      <w:pPr>
        <w:pStyle w:val="PlainText"/>
        <w:rPr>
          <w:rFonts w:ascii="URW Palladio ITU" w:hAnsi="URW Palladio ITU" w:cs="URW Palladio ITU"/>
        </w:rPr>
      </w:pPr>
      <w:r>
        <w:rPr>
          <w:rFonts w:cs="URW Palladio ITU" w:ascii="URW Palladio ITU" w:hAnsi="URW Palladio ITU"/>
        </w:rPr>
        <w:t xml:space="preserve">4. 1. 3. 6. </w:t>
      </w:r>
    </w:p>
    <w:p>
      <w:pPr>
        <w:pStyle w:val="PlainText"/>
        <w:rPr>
          <w:rFonts w:ascii="URW Palladio ITU" w:hAnsi="URW Palladio ITU" w:cs="URW Palladio ITU"/>
        </w:rPr>
      </w:pPr>
      <w:r>
        <w:rPr>
          <w:rFonts w:cs="URW Palladio ITU" w:ascii="URW Palladio ITU" w:hAnsi="URW Palladio ITU"/>
        </w:rPr>
        <w:t>(Kuh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Ye te bhikkhave bhikkhū kuhā thaddhā lapā siṅgī unnaḷā asamāhitā, na me te bhikkhave bhikkhū māmakā. Apagatā ca te bhikkhave bhikkhū imasmā dhammavinayā. Na ca te imasmiṃ dhammavinaye vuddhiṃ virūḷhiṃ vepullaṃ ā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te bhikkhave bhikkhū nikkuhā nillapā dhīrā atthaddhā susamāhitā, te kho me bhikkhave bhikkhū māmakā. Anapagatā ca te bhikkhave bhikkhū imasmā dhammavinayā. Te ca imasmiṃ dhammavinaye vuddhiṃ virūḷhiṃ vepullaṃ ā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Kuhā thaddhā lapā siṅgī unnaḷā asamāhitā, </w:t>
      </w:r>
    </w:p>
    <w:p>
      <w:pPr>
        <w:pStyle w:val="PlainText"/>
        <w:rPr>
          <w:rFonts w:ascii="URW Palladio ITU" w:hAnsi="URW Palladio ITU" w:cs="URW Palladio ITU"/>
        </w:rPr>
      </w:pPr>
      <w:r>
        <w:rPr>
          <w:rFonts w:cs="URW Palladio ITU" w:ascii="URW Palladio ITU" w:hAnsi="URW Palladio ITU"/>
        </w:rPr>
        <w:t xml:space="preserve">Na te dhamme virūhanti sammāsambuddhades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Nikkuhā nillapā dhīrā atthaddhā susamāhitā, </w:t>
      </w:r>
    </w:p>
    <w:p>
      <w:pPr>
        <w:pStyle w:val="PlainText"/>
        <w:rPr/>
      </w:pPr>
      <w:r>
        <w:rPr>
          <w:rFonts w:cs="URW Palladio ITU" w:ascii="URW Palladio ITU" w:hAnsi="URW Palladio ITU"/>
        </w:rPr>
        <w:t xml:space="preserve">Te ve dhamme virūhanti sammāsambuddhadesi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3. 7</w:t>
      </w:r>
    </w:p>
    <w:p>
      <w:pPr>
        <w:pStyle w:val="PlainText"/>
        <w:rPr>
          <w:rFonts w:ascii="URW Palladio ITU" w:hAnsi="URW Palladio ITU" w:cs="URW Palladio ITU"/>
        </w:rPr>
      </w:pPr>
      <w:r>
        <w:rPr>
          <w:rFonts w:cs="URW Palladio ITU" w:ascii="URW Palladio ITU" w:hAnsi="URW Palladio ITU"/>
        </w:rPr>
        <w:t>( Santuṭṭ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Cattārimāni bhikkhave appāni ca sulabhāni ca, anavajjāni tāni ca. Katamāni cattār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ṃsukūlaṃ bhikkhave cīvarānaṃ appañca sulabhañca, [PTS Page 027] [\q  27/]      tañca anavajjaṃ. Piṇḍiyālopo bhikkhave bhojanānaṃ appañca sulabhañca, tañca anavajjaṃ. Rukkhamūlaṃ bhikkhave senāsanānaṃ appañca sulabhañca, tañca anavajjaṃ. Pūtimuttaṃ bhikkhave bhesajjānaṃ appañca sulabhañca, tañca anavajj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kho bhikkhave cattāri appāni ca sulabhāni ca, tāni anavajj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bhikkhu appena ca santuṭṭho hoti sulabhena ca. Idamassāhaṃ aññataraṃ sāmaññaṅgan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Anavajjena tuṭṭhassa appena sulabhena ca, </w:t>
      </w:r>
    </w:p>
    <w:p>
      <w:pPr>
        <w:pStyle w:val="PlainText"/>
        <w:rPr>
          <w:rFonts w:ascii="URW Palladio ITU" w:hAnsi="URW Palladio ITU" w:cs="URW Palladio ITU"/>
        </w:rPr>
      </w:pPr>
      <w:r>
        <w:rPr>
          <w:rFonts w:cs="URW Palladio ITU" w:ascii="URW Palladio ITU" w:hAnsi="URW Palladio ITU"/>
        </w:rPr>
        <w:t xml:space="preserve">Na senāsanamārabbha cīvarampānabhojanaṃ, </w:t>
      </w:r>
    </w:p>
    <w:p>
      <w:pPr>
        <w:pStyle w:val="PlainText"/>
        <w:rPr/>
      </w:pPr>
      <w:r>
        <w:rPr>
          <w:rFonts w:cs="URW Palladio ITU" w:ascii="URW Palladio ITU" w:hAnsi="URW Palladio ITU"/>
        </w:rPr>
        <w:t xml:space="preserve">Vighāto hoti cittassa disā na paṭih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Ye cassa dhammā akkhātā sāmaññassānulomikā, </w:t>
      </w:r>
    </w:p>
    <w:p>
      <w:pPr>
        <w:pStyle w:val="PlainText"/>
        <w:rPr>
          <w:rFonts w:ascii="URW Palladio ITU" w:hAnsi="URW Palladio ITU" w:cs="URW Palladio ITU"/>
        </w:rPr>
      </w:pPr>
      <w:r>
        <w:rPr>
          <w:rFonts w:cs="URW Palladio ITU" w:ascii="URW Palladio ITU" w:hAnsi="URW Palladio ITU"/>
        </w:rPr>
        <w:t xml:space="preserve">Adhiggahītā tuṭṭhassa appamattassa bhikkhu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3. 8. </w:t>
      </w:r>
    </w:p>
    <w:p>
      <w:pPr>
        <w:pStyle w:val="PlainText"/>
        <w:rPr>
          <w:rFonts w:ascii="URW Palladio ITU" w:hAnsi="URW Palladio ITU" w:cs="URW Palladio ITU"/>
        </w:rPr>
      </w:pPr>
      <w:r>
        <w:rPr>
          <w:rFonts w:cs="URW Palladio ITU" w:ascii="URW Palladio ITU" w:hAnsi="URW Palladio ITU"/>
        </w:rPr>
        <w:t>(Ariyavaṃ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Cattāro, me bhikkhave ariyavaṃsā aggaññā, rattaññā, vaṃsaññā, porāṇā, asaṅkiṇṇā, asaṅkiṇṇapubbā, na saṅkīyanti, na saṅkīyissanti, appatikuṭṭhā samaṇehi brāhmaṇehi viññūhi.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santuṭṭho hoti 1 itarītarena cīvarena, </w:t>
      </w:r>
    </w:p>
    <w:p>
      <w:pPr>
        <w:pStyle w:val="PlainText"/>
        <w:rPr/>
      </w:pPr>
      <w:r>
        <w:rPr>
          <w:rFonts w:cs="URW Palladio ITU" w:ascii="URW Palladio ITU" w:hAnsi="URW Palladio ITU"/>
        </w:rPr>
        <w:t xml:space="preserve">Itarītaracīvarasantuṭṭhiyā ca vaṇṇavādī. Na ca cīvarahetu anesanaṃ appatirūpaṃ āpajjati. Aladdhā ca cīvaraṃ na paritassati. Laddhā ca cīvaraṃ agathito 2 amucchito anajjhāpanno ādīnavadassāvī nissaraṇapañño paribhuñjati. Tāya va pana itarītaracīvarasantuṭṭhiyā nevattānukkaṃseti. No paraṃ vambheti. So hi tattha dakkho analaso sampajāno patissato. Ayaṃ vuccati bhikkhave bhikkhu porāṇe aggaññe ariyavaṃse ṭ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ikkhu santuṭṭho hoti itarītarena piṇḍapātena, itarītarapiṇḍapātasantuṭṭhiyā ca vaṇṇavādī. Na ca piṇḍapātahetu anesanaṃ appatirūpaṃ āpajjati. Aladdhā ca piṇḍapātaṃ na paritassati. Laddhā ca piṇḍapātaṃ agathito amucchito anajjhāpanno ādīnavadassāvī [PTS Page 028] [\q  28/]      nissaraṇapañño paribhuñjati. Tāya ca pana itarītarapiṇḍapāta santuṭṭhiyā nevattānukkaṃseti. No paraṃ vambheti. So hi tattha dakkho analaso sampajāno patissato. Ayaṃ vuccati bhikkhave bhikkhu porāṇe aggaññe ariyavaṃse ṭ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ikkhu santuṭṭho hoti itarītarena senāsanena, itarītarasenāsanasantuṭṭhiyā ca vaṇṇavādī. Na ca senāsanahetu anesanaṃ appatirūpaṃ āpajjati. Aladdhā ca senāsanaṃ na paritassati. Laddhā ca senāsanaṃ agathito amucchito anajjhāpanno ādīnavadassāvī nissaraṇapañño paribhuñjati. Tāya ca pana itarītarasenāsanasantuṭṭhiyā nevattānukkaṃseti. No paraṃ vambheti. So hi tattha dakkho analaso sampajāno patissato. Ayaṃ vuccati bhikkhave bhikkhu porāṇe aggaññe ariyavaṃse ṭ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bhikkhu bhāvanārāmo hoti bhāvanārato, pahānārāmo hoti pahānarato. Tāya ca pana bhāvanārāmatāya bhāvanāratiyā pahānārāmatāya pahānaratiyā nevattānukkaṃseti. No paraṃ vambheti. So hi tattha dakkho analaso sampajāno patissato. Ayaṃ vuccati bhikkhave bhikkhu porāṇe aggaññe ariyavaṃse 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uṭṭho  machasaṃ 2. Agadhit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cattāro ariyavaṃsā aggaññā, rattaññā, vaṃsaññā, porāṇā. Asaṅkiṇṇā. Asaṅkiṇṇapubbā, na saṅkīyanti, na saṅkīyissanti. Appatikuṭṭhā samaṇehi brāhmaṇehi viññ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ca pana bhikkhave catūhi ariyavaṃsehi samannāgato bhikkhu puratthimāya cepi disāya viharati, sveva aratiṃ sahati, na taṃ arati sahati. Pacchimāya cepi disāya viharati, sveva aratiṃ sahati, na taṃ arati sahati. Uttarāya cepi disāya viharati, sveva aratiṃ sahati, na taṃ arati sahati. Dakkhiṇāya cepi disāya viharati, sveva aratiṃ sahati, na taṃ arati sahati. Taṃ kissa hetu: aratiratisaho hi bhikkhave dhī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 Nārati sahati vīraṃ nārati vīrasaṃhati, </w:t>
      </w:r>
    </w:p>
    <w:p>
      <w:pPr>
        <w:pStyle w:val="PlainText"/>
        <w:rPr>
          <w:rFonts w:ascii="URW Palladio ITU" w:hAnsi="URW Palladio ITU" w:cs="URW Palladio ITU"/>
        </w:rPr>
      </w:pPr>
      <w:r>
        <w:rPr>
          <w:rFonts w:cs="URW Palladio ITU" w:ascii="URW Palladio ITU" w:hAnsi="URW Palladio ITU"/>
        </w:rPr>
        <w:t xml:space="preserve">Dhīro ca aratiṃ sahati dhīro hi aratiṃ s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PTS Page 029] [\q  29/]      sabbakammavihāyinaṃ panunnaṃ ko nivāraye, </w:t>
      </w:r>
    </w:p>
    <w:p>
      <w:pPr>
        <w:pStyle w:val="PlainText"/>
        <w:rPr/>
      </w:pPr>
      <w:r>
        <w:rPr>
          <w:rFonts w:cs="URW Palladio ITU" w:ascii="URW Palladio ITU" w:hAnsi="URW Palladio ITU"/>
        </w:rPr>
        <w:t xml:space="preserve">Nekkhaṃ jambonadasseva ko taṃ ninditumarahati, </w:t>
      </w:r>
    </w:p>
    <w:p>
      <w:pPr>
        <w:pStyle w:val="PlainText"/>
        <w:rPr>
          <w:rFonts w:ascii="URW Palladio ITU" w:hAnsi="URW Palladio ITU" w:cs="URW Palladio ITU"/>
        </w:rPr>
      </w:pPr>
      <w:r>
        <w:rPr>
          <w:rFonts w:cs="URW Palladio ITU" w:ascii="URW Palladio ITU" w:hAnsi="URW Palladio ITU"/>
        </w:rPr>
        <w:t xml:space="preserve">Devāpi naṃ pasaṃsanti brahmunāpi pasaṃs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3. 9</w:t>
      </w:r>
    </w:p>
    <w:p>
      <w:pPr>
        <w:pStyle w:val="PlainText"/>
        <w:rPr>
          <w:rFonts w:ascii="URW Palladio ITU" w:hAnsi="URW Palladio ITU" w:cs="URW Palladio ITU"/>
        </w:rPr>
      </w:pPr>
      <w:r>
        <w:rPr>
          <w:rFonts w:cs="URW Palladio ITU" w:ascii="URW Palladio ITU" w:hAnsi="URW Palladio ITU"/>
        </w:rPr>
        <w:t>(Dhammapa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Cattārimāni bhikkhave dhammapadāni aggaññāni, rattaññāni, vaṃsaññāni, porāṇāni, asaṅkiṇṇāni, asaṅkiṇṇapubbāni, na saṅkīyanti, na saṅkīyissanti, appatikuṭṭhāni samaṇehi brāhmaṇehi viññūhi katam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bhijjhā bhikkhave dhammapadaṃ aggaññaṃ, rattaññaṃ, vaṃsaññaṃ, porāṇaṃ, asaṅkiṇṇaṃ, asaṅkiṇṇapubbaṃ, na saṅkīyati, na saṅkīyissati, appatikuṭṭhaṃ samaṇehi brāhmaṇehi viññ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yāpādo bhikkhave dhammapadaṃ aggaññaṃ, rattaññaṃ, vaṃsaññaṃ porāṇaṃ, asaṅkiṇṇaṃ, asaṅkiṇṇapubbaṃ, na saṅkīyati, na saṅkīyissati, appatikuṭṭhaṃ samaṇehi brāhmaṇehi viññ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sati bhikkhave dhammapadaṃ aggaññaṃ, rattaññaṃ, vaṃsaññaṃ, porāṇaṃ, asaṅkiṇṇaṃ, asaṅkiṇṇapubbaṃ, na saṅkīyati, na saṅkīyissati. Appatikuṭṭhaṃ samaṇehi brāhmaṇehi viññ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samādhi bhikkhave dhammapadaṃ aggaññaṃ, rattaññaṃ, vaṃsaññaṃ, porāṇaṃ, asaṅkiṇṇaṃ, asaṅkiṇṇapubbaṃ, na saṅkīyati, na saṅkīyissati. Appatikuṭṭhaṃ samaṇehi brāhmaṇehi viññ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dhammapadāni aggaññāni, rattaññāni, vaṃsaññāni, porāṇāni, asaṅkiṇṇāni, asaṅkiṇṇapubbāni, na saṅkīyanti, na saṅkīyissanti. Appatikuṭṭhāni samaṇehi brāhmaṇehi viññū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Anabhijjhālu vihareyya avyāpannena cetasā, </w:t>
      </w:r>
    </w:p>
    <w:p>
      <w:pPr>
        <w:pStyle w:val="PlainText"/>
        <w:rPr>
          <w:rFonts w:ascii="URW Palladio ITU" w:hAnsi="URW Palladio ITU" w:cs="URW Palladio ITU"/>
        </w:rPr>
      </w:pPr>
      <w:r>
        <w:rPr>
          <w:rFonts w:cs="URW Palladio ITU" w:ascii="URW Palladio ITU" w:hAnsi="URW Palladio ITU"/>
        </w:rPr>
        <w:t xml:space="preserve">Sato ekaggacittassa ajjhattaṃ susamāh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3. 10</w:t>
      </w:r>
    </w:p>
    <w:p>
      <w:pPr>
        <w:pStyle w:val="PlainText"/>
        <w:rPr>
          <w:rFonts w:ascii="URW Palladio ITU" w:hAnsi="URW Palladio ITU" w:cs="URW Palladio ITU"/>
        </w:rPr>
      </w:pPr>
      <w:r>
        <w:rPr>
          <w:rFonts w:cs="URW Palladio ITU" w:ascii="URW Palladio ITU" w:hAnsi="URW Palladio ITU"/>
        </w:rPr>
        <w:t>(Paribbāj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Evaṃ me sutaṃ) ekaṃ samayaṃ bhagavā rājagahe viharati gijjhakūṭe pabbate. Tena kho pana samayena sambahulā abhiññātā abhiññātā paribbājakā sappiniyātīre 1 paribbājakārāme paṭivasanti. Seyyathīdaṃ: annahāro varadharo sakuludāyī ca paribbājako aññe ca abhiññātā abhiññātā paribbāj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sāyanhasamayaṃ patisallānā vuṭṭhito yena sappiniyā tīraṃ paribbājakārāmo tenupasaṅkami. Upasaṅkamitvā paññatte āsane nisīdi. Nisajja kho bhagavā te paribbājake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imāni paribbājakā dhammapadāni aggaññāni, [PTS Page 030] [\q  30/]      rattaññāni, vaṃsaññāni, porāṇāni, asaṅkiṇṇāni, asaṅkiṇṇapubbāni, na saṅkīyanti, na saṅkīyissanti. Appatikuṭṭhāni samaṇehi brāhmaṇehi viññūhi. Katam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ippinikātīr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abhijjhā paribbājakā dhammapadaṃ aggaññaṃ rattaññaṃ vaṃsaññaṃ porāṇaṃ asaṅkiṇṇaṃ asaṅkiṇṇapubbaṃ, na saṅkīyati na saṅkīyissati. Appatikuṭṭhaṃ samaṇehi brāhmaṇehi viññūhi. Avyāpādaṃ paribbājakā dhammapadaṃ aggaññaṃ rattaññaṃ vaṃsaññaṃ porāṇaṃ asaṅkiṇṇaṃ asaṅkiṇṇapubbaṃ, na saṅkīyati na saṅkīyissati. Appatikuṭṭhaṃ samaṇehi brāhmaṇehi viññūhi. Sammāsati paribbājakā dhammapadaṃ aggaññaṃ rattaññaṃ vaṃsaññaṃ porāṇaṃ asaṅkiṇṇaṃ asaṅkiṇṇapubbaṃ, na saṅkīyati na saṅkīyissati. Appatikuṭṭhaṃ samaṇehi brāhmaṇehi viññūhi. Sammāsamādhi paribbājakā dhammapadaṃ aggaññaṃ rattaññaṃ vaṃsaññaṃ porāṇaṃ asaṅkiṇṇaṃ asaṅkiṇṇapubbaṃ, na saṅkīyati na saṅkīyissati. Appatikuṭṭhaṃ samaṇehi</w:t>
      </w:r>
    </w:p>
    <w:p>
      <w:pPr>
        <w:pStyle w:val="PlainText"/>
        <w:rPr>
          <w:rFonts w:ascii="URW Palladio ITU" w:hAnsi="URW Palladio ITU" w:cs="URW Palladio ITU"/>
        </w:rPr>
      </w:pPr>
      <w:r>
        <w:rPr>
          <w:rFonts w:cs="URW Palladio ITU" w:ascii="URW Palladio ITU" w:hAnsi="URW Palladio ITU"/>
        </w:rPr>
        <w:t xml:space="preserve">Brāhmaṇehi viññ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paribbājakā cattāri dhammapadāni aggaññāni rattaññāni vaṃsaññāni porāṇāni asaṅkiṇṇāni asaṅkiṇṇapubbāni, na saṅkīyanti na saṅkīyissanti. Appatikuṭṭhāni samaṇehi brāhmaṇehi viññ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ho paribbājakā evaṃ vadeyya: ahametaṃ anabhijjhaṃ dhammapadaṃ paccakkhāya abhijjhāluṃ kāmesu tibbasārāgaṃ samaṇaṃ vā brāhmaṇaṃ vā paññāpessāmīti. Tamahaṃ tattha evaṃ vadeyyaṃ: etu. Vadatu. Vyāharatu. Passāmissa ānubhā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paribbājakā anabhijjhaṃ dhammapadaṃ paccakkhāya, abhijjhāluṃ kāmesu tibbasārāgaṃ samaṇaṃ vā brāhmaṇaṃ vā paññāpe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ho paribbājakā evaṃ vadeyya: ahametaṃ abyāpādaṃ dhammapadaṃ paccakkhāya byāpannacittaṃ paduṭṭhamanasaṅkappaṃ samaṇaṃ vā brāhmaṇaṃ vā paññāpessāmīti. Tamahaṃ tattha evaṃ vadeyyaṃ: etu. Vadatu. Vyāharatu. Passāmissa ānubhā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a paribbājakā abyāpādaṃ dhammapadaṃ paccakkhāya, byāpannacittaṃ paduṭṭhamanasaṅkappaṃ samaṇaṃ vā brāhmaṇaṃ vā paññāpe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ho paribbājakā evaṃ vadeyya, ahametaṃ sammāsatiṃ dhammapadaṃ paccakkhāya, muṭṭhassatiṃ asampajānaṃ samaṇaṃ vā brāhmaṇaṃ vā paññāpessāmīti. Tamahaṃ tattha evaṃ vadeyyaṃ: etu. Vadatu. Vyāharatu. Passāmissa ānubhā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paribbājakā sammāsatiṃ dhammapadaṃ paccakkhāya, muṭṭhassatiṃ asampajānaṃ samaṇaṃ vā brāhmaṇaṃ vā paññāpe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pPr>
      <w:r>
        <w:rPr>
          <w:rFonts w:cs="URW Palladio ITU" w:ascii="URW Palladio ITU" w:hAnsi="URW Palladio ITU"/>
        </w:rPr>
        <w:t xml:space="preserve">Yo kho paribbājakā evaṃ vadeyya: ahametaṃ sammāsamādhiṃ dhammapadaṃ paccakkhāya asamāhitaṃ vibbhantacittaṃ samaṇaṃ vā brāhmaṇaṃ vā paññāpessāmīti. Tamahaṃ tattha evaṃ vadeyyaṃ, etu. Vadatu. [PTS Page 031] [\q  31/]      vyāharatu. Passāmissa ānubhā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ata paribbājakā sammāsamādhiṃ dhammapadaṃ paccakkhāya asamāhitaṃ vibbhantacittaṃ samaṇaṃ vā brāhmaṇaṃ vā paññāpe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kho paribbājakā imāni cattāri dhammapadāni garahitabbaṃ paṭikkositabbaṃ maññeyya, tassa diṭṭheva dhamme cattāro sahadhammikā vādānupātā gārayhā ṭhānā āgacchanti. Katame cattāro?</w:t>
      </w:r>
    </w:p>
    <w:p>
      <w:pPr>
        <w:pStyle w:val="PlainText"/>
        <w:rPr/>
      </w:pPr>
      <w:r>
        <w:rPr>
          <w:rFonts w:cs="URW Palladio ITU" w:ascii="URW Palladio ITU" w:hAnsi="URW Palladio ITU"/>
        </w:rPr>
        <w:t xml:space="preserve">Anabhijjhañce bhavaṃ dhammapadaṃ garahati, paṭikkosati. Ye ca hi abhijjhālū kāmesu tibbasarāgā samaṇabrāhmaṇā, te bhoto pujjā. Te bhoto pāsaṃ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yāpādañce bhavaṃ dhammapadaṃ garahati, paṭikkosati. Ye ca hi byāpannacittā paduṭṭhamanasaṅkappā samaṇabrāhmaṇā. Te bhoto pujjā. Te bhoto pāsaṃs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satiñce bhavaṃ dhammapadaṃ garahati, paṭikkosati. Ye ca hi muṭṭhassatī asampajānā samaṇabrāhmaṇā, te bhoto pujjā. Te bhoto pāsaṃ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samādhiñce bhavaṃ dhammapadaṃ garahati, paṭikkosati. Ye ca hi asamāhitā vibbhantacittā samaṇabrāhmaṇā. Te bhoto pujjā. Te bhoto pāsaṃ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ho paribbājakā imāni cattāri dhammapadāni garahitabbaṃ paṭikkositabbaṃ maññeyya, tassa diṭṭheva dhamme ime cattāro sahadhammikā vādānupātā gārayhā ṭhānā āgacchan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pi te paribbājakā ahesuṃ ukkalā vassabhaññā ahetuvādā, akiriyavādā, natthikavādā. Tepi imāni cattāri dhammapadāni na garahitabbaṃ na paṭikkositabbaṃ amaññiṃsu. Taṃ kissa hetu: nindābyārosā upārambhabh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Abyāpanno sadā sato ajjhattaṃ susamāhito, </w:t>
      </w:r>
    </w:p>
    <w:p>
      <w:pPr>
        <w:pStyle w:val="PlainText"/>
        <w:rPr>
          <w:rFonts w:ascii="URW Palladio ITU" w:hAnsi="URW Palladio ITU" w:cs="URW Palladio ITU"/>
        </w:rPr>
      </w:pPr>
      <w:r>
        <w:rPr>
          <w:rFonts w:cs="URW Palladio ITU" w:ascii="URW Palladio ITU" w:hAnsi="URW Palladio ITU"/>
        </w:rPr>
        <w:t xml:space="preserve">Abhijjhāvinaye sikkhaṃ appamatt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ruvel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Dve uruvelā loko kāliko brahmacariyena pañcamaṃ, </w:t>
      </w:r>
    </w:p>
    <w:p>
      <w:pPr>
        <w:pStyle w:val="PlainText"/>
        <w:rPr>
          <w:rFonts w:ascii="URW Palladio ITU" w:hAnsi="URW Palladio ITU" w:cs="URW Palladio ITU"/>
        </w:rPr>
      </w:pPr>
      <w:r>
        <w:rPr>
          <w:rFonts w:cs="URW Palladio ITU" w:ascii="URW Palladio ITU" w:hAnsi="URW Palladio ITU"/>
        </w:rPr>
        <w:t xml:space="preserve">Kuhaṃ santuṭṭhi vaṃso dhammapadaṃ paribbājak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t xml:space="preserve">4. Cakkavaggo. </w:t>
      </w:r>
    </w:p>
    <w:p>
      <w:pPr>
        <w:pStyle w:val="PlainText"/>
        <w:rPr>
          <w:rFonts w:ascii="URW Palladio ITU" w:hAnsi="URW Palladio ITU" w:cs="URW Palladio ITU"/>
        </w:rPr>
      </w:pPr>
      <w:r>
        <w:rPr>
          <w:rFonts w:cs="URW Palladio ITU" w:ascii="URW Palladio ITU" w:hAnsi="URW Palladio ITU"/>
        </w:rPr>
        <w:t>4. 1. 4. 1</w:t>
      </w:r>
    </w:p>
    <w:p>
      <w:pPr>
        <w:pStyle w:val="PlainText"/>
        <w:rPr>
          <w:rFonts w:ascii="URW Palladio ITU" w:hAnsi="URW Palladio ITU" w:cs="URW Palladio ITU"/>
        </w:rPr>
      </w:pPr>
      <w:r>
        <w:rPr>
          <w:rFonts w:cs="URW Palladio ITU" w:ascii="URW Palladio ITU" w:hAnsi="URW Palladio ITU"/>
        </w:rPr>
        <w:t>( Cakkasuttaṃ )</w:t>
      </w:r>
    </w:p>
    <w:p>
      <w:pPr>
        <w:pStyle w:val="PlainText"/>
        <w:rPr>
          <w:rFonts w:ascii="URW Palladio ITU" w:hAnsi="URW Palladio ITU" w:cs="URW Palladio ITU"/>
        </w:rPr>
      </w:pPr>
      <w:r>
        <w:rPr>
          <w:rFonts w:cs="URW Palladio ITU" w:ascii="URW Palladio ITU" w:hAnsi="URW Palladio ITU"/>
        </w:rPr>
        <w:t>( 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PTS Page 032] [\q  32/]      cattārimāni bhikkhave cakkāni yehi samannāgatānaṃ devamanussānaṃ catucakkaṃ vattati, yehi samannāgatā devamanussā nacirasseva mahantattaṃ vepullattaṃ pāpuṇanti bhog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cattāri? Patirūpadesavāso, sappurisupassayo, attasammāpaṇidhi, pubbe ca katapuññ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kho bhikkhave cattāri cakkāni, yehi samannāgatānaṃ devamanussānaṃ catucakkaṃ vattati, yehi samannāgatā devamanussā na cirasseva mahantattaṃ vepullattaṃ pāpuṇanti bhog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Patirūpe 1 vase dese ariyacittakaro 2 siyā, </w:t>
      </w:r>
    </w:p>
    <w:p>
      <w:pPr>
        <w:pStyle w:val="PlainText"/>
        <w:rPr/>
      </w:pPr>
      <w:r>
        <w:rPr>
          <w:rFonts w:cs="URW Palladio ITU" w:ascii="URW Palladio ITU" w:hAnsi="URW Palladio ITU"/>
        </w:rPr>
        <w:t xml:space="preserve">Sammāpaṇidhisampanno pubbe puññakato naro, </w:t>
      </w:r>
    </w:p>
    <w:p>
      <w:pPr>
        <w:pStyle w:val="PlainText"/>
        <w:rPr>
          <w:rFonts w:ascii="URW Palladio ITU" w:hAnsi="URW Palladio ITU" w:cs="URW Palladio ITU"/>
        </w:rPr>
      </w:pPr>
      <w:r>
        <w:rPr>
          <w:rFonts w:cs="URW Palladio ITU" w:ascii="URW Palladio ITU" w:hAnsi="URW Palladio ITU"/>
        </w:rPr>
        <w:t>Dhaññaṃ dhanaṃ yaso kitti sukhaṃ cetādhivattatī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4. 2</w:t>
      </w:r>
    </w:p>
    <w:p>
      <w:pPr>
        <w:pStyle w:val="PlainText"/>
        <w:rPr>
          <w:rFonts w:ascii="URW Palladio ITU" w:hAnsi="URW Palladio ITU" w:cs="URW Palladio ITU"/>
        </w:rPr>
      </w:pPr>
      <w:r>
        <w:rPr>
          <w:rFonts w:cs="URW Palladio ITU" w:ascii="URW Palladio ITU" w:hAnsi="URW Palladio ITU"/>
        </w:rPr>
        <w:t>( Saṅgahavatthu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Cattārimāni bhikkhave saṅgahavatthūni. </w:t>
      </w:r>
    </w:p>
    <w:p>
      <w:pPr>
        <w:pStyle w:val="PlainText"/>
        <w:rPr>
          <w:rFonts w:ascii="URW Palladio ITU" w:hAnsi="URW Palladio ITU" w:cs="URW Palladio ITU"/>
        </w:rPr>
      </w:pPr>
      <w:r>
        <w:rPr>
          <w:rFonts w:cs="URW Palladio ITU" w:ascii="URW Palladio ITU" w:hAnsi="URW Palladio ITU"/>
        </w:rPr>
        <w:t xml:space="preserve">Katamāni cattāri? Dānaṃ, peyyavajjaṃ, atthacariyā, samāna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saṅgahavatthū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Dānaṃ ca peyyavajjañca atthacariyā ca yā idha, </w:t>
      </w:r>
    </w:p>
    <w:p>
      <w:pPr>
        <w:pStyle w:val="PlainText"/>
        <w:rPr>
          <w:rFonts w:ascii="URW Palladio ITU" w:hAnsi="URW Palladio ITU" w:cs="URW Palladio ITU"/>
        </w:rPr>
      </w:pPr>
      <w:r>
        <w:rPr>
          <w:rFonts w:cs="URW Palladio ITU" w:ascii="URW Palladio ITU" w:hAnsi="URW Palladio ITU"/>
        </w:rPr>
        <w:t xml:space="preserve">Samānattatā ca dhammesu tattha tattha yathārahaṃ, </w:t>
      </w:r>
    </w:p>
    <w:p>
      <w:pPr>
        <w:pStyle w:val="PlainText"/>
        <w:rPr>
          <w:rFonts w:ascii="URW Palladio ITU" w:hAnsi="URW Palladio ITU" w:cs="URW Palladio ITU"/>
        </w:rPr>
      </w:pPr>
      <w:r>
        <w:rPr>
          <w:rFonts w:cs="URW Palladio ITU" w:ascii="URW Palladio ITU" w:hAnsi="URW Palladio ITU"/>
        </w:rPr>
        <w:t xml:space="preserve">Ete kho saṅgahā loke rathassāṇīva yāy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Ete ca saṅgahā nāssu na mātā puttakāraṇā, </w:t>
      </w:r>
    </w:p>
    <w:p>
      <w:pPr>
        <w:pStyle w:val="PlainText"/>
        <w:rPr>
          <w:rFonts w:ascii="URW Palladio ITU" w:hAnsi="URW Palladio ITU" w:cs="URW Palladio ITU"/>
        </w:rPr>
      </w:pPr>
      <w:r>
        <w:rPr>
          <w:rFonts w:cs="URW Palladio ITU" w:ascii="URW Palladio ITU" w:hAnsi="URW Palladio ITU"/>
        </w:rPr>
        <w:t xml:space="preserve">Labhetha mānaṃ pūjaṃ vā pitā vā puttakā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Yasmā ca saṅgahā ete samavekkhanti paṇḍitā, </w:t>
      </w:r>
    </w:p>
    <w:p>
      <w:pPr>
        <w:pStyle w:val="PlainText"/>
        <w:rPr>
          <w:rFonts w:ascii="URW Palladio ITU" w:hAnsi="URW Palladio ITU" w:cs="URW Palladio ITU"/>
        </w:rPr>
      </w:pPr>
      <w:r>
        <w:rPr>
          <w:rFonts w:cs="URW Palladio ITU" w:ascii="URW Palladio ITU" w:hAnsi="URW Palladio ITU"/>
        </w:rPr>
        <w:t xml:space="preserve">Tasmā mahattaṃ papponti pāsaṃsā ca bhavanti 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4. 3. </w:t>
      </w:r>
    </w:p>
    <w:p>
      <w:pPr>
        <w:pStyle w:val="PlainText"/>
        <w:rPr>
          <w:rFonts w:ascii="URW Palladio ITU" w:hAnsi="URW Palladio ITU" w:cs="URW Palladio ITU"/>
        </w:rPr>
      </w:pPr>
      <w:r>
        <w:rPr>
          <w:rFonts w:cs="URW Palladio ITU" w:ascii="URW Palladio ITU" w:hAnsi="URW Palladio ITU"/>
        </w:rPr>
        <w:t>(Sī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PTS Page 33] [\q  33/]      sīho bhikkhave migarājā sāyanhasamayaṃ āsayā nikkhamati. Āsayā nikkhamitvā vijambhati. Vijambhitvā samantā catuddisā anuviloketi. Samantā catuddisā anuviloketvā tikkhattuṃ sīhanādaṃ nadati. Tikkhattuṃ sīhanādaṃ naditvā gocarāya pakkamati. Ye kho pana te bhikkhave tiracchānagatā pāṇā sīhassa migarañño nadato saddaṃ suṇanti, te yebhuyyena bhayaṃ saṃvegaṃ santāsaṃ āpajjanti. Bilaṃ</w:t>
      </w:r>
    </w:p>
    <w:p>
      <w:pPr>
        <w:pStyle w:val="PlainText"/>
        <w:rPr>
          <w:rFonts w:ascii="URW Palladio ITU" w:hAnsi="URW Palladio ITU" w:cs="URW Palladio ITU"/>
        </w:rPr>
      </w:pPr>
      <w:r>
        <w:rPr>
          <w:rFonts w:cs="URW Palladio ITU" w:ascii="URW Palladio ITU" w:hAnsi="URW Palladio ITU"/>
        </w:rPr>
        <w:t xml:space="preserve">Bilāsayā pavisanti. Dakaṃ dakāsayā pavisanti. Vanaṃ vanāsayā pavisanti. Ākāsaṃ pakkhino bha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rūpe  syā: 2. Ariyamittakaro  syā:</w:t>
      </w:r>
    </w:p>
    <w:p>
      <w:pPr>
        <w:pStyle w:val="PlainText"/>
        <w:rPr>
          <w:rFonts w:ascii="URW Palladio ITU" w:hAnsi="URW Palladio ITU" w:cs="URW Palladio ITU"/>
        </w:rPr>
      </w:pPr>
      <w:r>
        <w:rPr>
          <w:rFonts w:cs="URW Palladio ITU" w:ascii="URW Palladio ITU" w:hAnsi="URW Palladio ITU"/>
        </w:rPr>
        <w:t xml:space="preserve">3. Cetaṃ dhivattati sy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pi te bhikkhave rañño nāgā gāmanigamarājadhānīsu daḷhehi varattehi bandhanehi baddhā, tepi tāni bandhanāni sañchinditvā sampadāḷetvā bhītā muttakarīsaṃ cajamānā yena vā tena vā palāyanti. Evaṃ mahiddhiyo kho bhikkhave sīho migarājā tiracchānagatānaṃ pāṇānaṃ evaṃ mahesakkho evaṃ mahānubhā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yadā tathāgato loke uppajjati arahaṃ sammāsambuddho vijjācaraṇasampanno sugato lokavidū anuttaro purisadammasārathī satthā devamanussānaṃ buddho bhagavā. So dhammaṃ deseti: 'iti sakkāyo, iti sakkāyasamudayo, iti sakkāya nirodho, iti sakkāyanirodhagāminī 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pi te bhikkhave devā dīghāyukā vaṇṇavanto sukhabahulā uccesu vimānesu ciraṭṭhitikā, tepi tathāgatassa dhammadesanaṃ sutvā yebhuyyena bhayaṃ saṃvegaṃ santāsaṃ ā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ā vata kira bho mayaṃ samānā niccamhā'ti amaññimha. Addhuvā vata kira bho mayaṃ samānā dhuvamhā'ti amaññimha. Asassatā vata kira bho mayaṃ samānā sassatamhā'ti amaññimha. Mayampi kira bho aniccā addhuvā asassatā sakkāyapariyāpan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ahiddhiyo kho bhikkhave tathāgato sadevakassa lokassa. Evaṃ mahesakkho evaṃ mahānubhā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PTS Page 034] [\q  34/]      yadā buddho abhiññāya dhammacakkaṃ pavattayi, </w:t>
      </w:r>
    </w:p>
    <w:p>
      <w:pPr>
        <w:pStyle w:val="PlainText"/>
        <w:rPr>
          <w:rFonts w:ascii="URW Palladio ITU" w:hAnsi="URW Palladio ITU" w:cs="URW Palladio ITU"/>
        </w:rPr>
      </w:pPr>
      <w:r>
        <w:rPr>
          <w:rFonts w:cs="URW Palladio ITU" w:ascii="URW Palladio ITU" w:hAnsi="URW Palladio ITU"/>
        </w:rPr>
        <w:t xml:space="preserve">Sadevakassa lokassa satthā appaṭi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Sakkāyañca nirodhañca sakkāyassa ca sambhavaṃ, </w:t>
      </w:r>
    </w:p>
    <w:p>
      <w:pPr>
        <w:pStyle w:val="PlainText"/>
        <w:rPr/>
      </w:pPr>
      <w:r>
        <w:rPr>
          <w:rFonts w:cs="URW Palladio ITU" w:ascii="URW Palladio ITU" w:hAnsi="URW Palladio ITU"/>
        </w:rPr>
        <w:t xml:space="preserve">Ariyaṃ caṭṭhaṅgikaṃ maggaṃ dukkhūpasamagām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Yepi dīghāyukā devā vaṇṇavanto yasassino, </w:t>
      </w:r>
    </w:p>
    <w:p>
      <w:pPr>
        <w:pStyle w:val="PlainText"/>
        <w:rPr>
          <w:rFonts w:ascii="URW Palladio ITU" w:hAnsi="URW Palladio ITU" w:cs="URW Palladio ITU"/>
        </w:rPr>
      </w:pPr>
      <w:r>
        <w:rPr>
          <w:rFonts w:cs="URW Palladio ITU" w:ascii="URW Palladio ITU" w:hAnsi="URW Palladio ITU"/>
        </w:rPr>
        <w:t xml:space="preserve">Bhītā santāsamāpāduṃ sīhassevitare mi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Avītivattā sakkāyaṃ aniccā kira bho mayaṃ, </w:t>
      </w:r>
    </w:p>
    <w:p>
      <w:pPr>
        <w:pStyle w:val="PlainText"/>
        <w:rPr>
          <w:rFonts w:ascii="URW Palladio ITU" w:hAnsi="URW Palladio ITU" w:cs="URW Palladio ITU"/>
        </w:rPr>
      </w:pPr>
      <w:r>
        <w:rPr>
          <w:rFonts w:cs="URW Palladio ITU" w:ascii="URW Palladio ITU" w:hAnsi="URW Palladio ITU"/>
        </w:rPr>
        <w:t xml:space="preserve">Sutvā arahato vākyaṃ vippamuttassa tād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dakaṃ udakāsayā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4. 4</w:t>
      </w:r>
    </w:p>
    <w:p>
      <w:pPr>
        <w:pStyle w:val="PlainText"/>
        <w:rPr>
          <w:rFonts w:ascii="URW Palladio ITU" w:hAnsi="URW Palladio ITU" w:cs="URW Palladio ITU"/>
        </w:rPr>
      </w:pPr>
      <w:r>
        <w:rPr>
          <w:rFonts w:cs="URW Palladio ITU" w:ascii="URW Palladio ITU" w:hAnsi="URW Palladio ITU"/>
        </w:rPr>
        <w:t>( Aggappasād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Cattāro'me bhikkhave aggappasād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bhikkhave sattā apadā vā dipadā vā catuppadā vā bahuppadā vā rūpino vā arūpino vā saññino vā asaññino vā nevasaññīnāsaññino vā, tathāgato tesaṃ aggamakkhāyati arahaṃ sammāsambuddho. Ye bhikkhave buddhe pasannā, agge te pasannā, agge kho pana pasannānaṃ aggo vipā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bhikkhave dhammā saṅkhatā, ariyo aṭṭhaṅgiko maggo tesaṃ aggamakkhāyati. Ye bhikkhave ariye aṭṭhaṅgike magge pasannā, agge te pasannā. Agge kho pana pasannānaṃ aggo vipā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bhikkhave dhammā saṅkhatā vā asaṅkhatā vā, virāgo tesaṃ dhammānaṃ aggamakkhāyati. Yadidaṃ madanimmadano pipāsavinayo ālayasamugghāto vaṭṭupacchedo taṇhakkhayo virāgo nirodho nibbānaṃ. Ye bhikkhave dhamme pasannā, agge te pasannā. Agge kho pana pasannānaṃ aggo vipā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bhikkhave saṅghā vā gaṇā vā, tathāgatasāvakasaṅgho tesaṃ aggamakkhāyati. Yadidaṃ cattāri purisayugāni aṭṭhapurisapuggalā esa bhagavato sāvakasaṅgho āhuneyyo pāhuṇeyyo dakkhiṇeyyo añjalikaraṇīyo anuttaraṃ puññakkhettaṃ lokassa. [PTS Page 035] [\q  35/]      ye bhikkhave saṅghe pasannā, agge te pasannā. Agge kho pana pasannānaṃ aggo vipā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aggappasād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0. Aggato ve pasannānaṃ aggaṃ dhammaṃ vijānataṃ, </w:t>
      </w:r>
    </w:p>
    <w:p>
      <w:pPr>
        <w:pStyle w:val="PlainText"/>
        <w:rPr>
          <w:rFonts w:ascii="URW Palladio ITU" w:hAnsi="URW Palladio ITU" w:cs="URW Palladio ITU"/>
        </w:rPr>
      </w:pPr>
      <w:r>
        <w:rPr>
          <w:rFonts w:cs="URW Palladio ITU" w:ascii="URW Palladio ITU" w:hAnsi="URW Palladio ITU"/>
        </w:rPr>
        <w:t xml:space="preserve">Agge buddhe pasannānaṃ dakkhiṇeyye anut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 Agge dhamme pasannānaṃ virāgūpasame sukhe, </w:t>
      </w:r>
    </w:p>
    <w:p>
      <w:pPr>
        <w:pStyle w:val="PlainText"/>
        <w:rPr>
          <w:rFonts w:ascii="URW Palladio ITU" w:hAnsi="URW Palladio ITU" w:cs="URW Palladio ITU"/>
        </w:rPr>
      </w:pPr>
      <w:r>
        <w:rPr>
          <w:rFonts w:cs="URW Palladio ITU" w:ascii="URW Palladio ITU" w:hAnsi="URW Palladio ITU"/>
        </w:rPr>
        <w:t xml:space="preserve">Agge saṅghe pasannānaṃ puññakkhette anut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Aggasmiṃ dānaṃ dadataṃ aggaṃ puññaṃ pavaḍḍhati, </w:t>
      </w:r>
    </w:p>
    <w:p>
      <w:pPr>
        <w:pStyle w:val="PlainText"/>
        <w:rPr/>
      </w:pPr>
      <w:r>
        <w:rPr>
          <w:rFonts w:cs="URW Palladio ITU" w:ascii="URW Palladio ITU" w:hAnsi="URW Palladio ITU"/>
        </w:rPr>
        <w:t xml:space="preserve">Aggaṃ āyuṃ1 ca vaṇṇo ca yaso kitti sukhaṃ 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Aggassa dātā medhāvī aggadhammasamāhito, </w:t>
      </w:r>
    </w:p>
    <w:p>
      <w:pPr>
        <w:pStyle w:val="PlainText"/>
        <w:rPr>
          <w:rFonts w:ascii="URW Palladio ITU" w:hAnsi="URW Palladio ITU" w:cs="URW Palladio ITU"/>
        </w:rPr>
      </w:pPr>
      <w:r>
        <w:rPr>
          <w:rFonts w:cs="URW Palladio ITU" w:ascii="URW Palladio ITU" w:hAnsi="URW Palladio ITU"/>
        </w:rPr>
        <w:t xml:space="preserve">Devabhūto manusso vā aggappatto pamo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yu c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4.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Vassakār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Ekaṃ samayaṃ bhagavā rājagahe viharati veḷuvane kalandakanivāpe. Atha kho vassakāro brāhmaṇo magadhamahāmatto yena bhagavā tenupasaṅkami. Upasaṅkamitvā bhagavatā saddhiṃ sammodi. Sammodanīyaṃ kathaṃ sārāṇīyaṃ vītisāretvā ekamantaṃ nisīdi. Ekamantaṃ nisinno kho vassakāro brāhmaṇo magadhamahāmatto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ūhi kho mayaṃ bho gotama dhammehi samannāgataṃ mahāpaññaṃ mahāpurisaṃ paññapema. Katamehi cat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o gotama bahussuto hoti tassa tasseva sutajātassa. Tassa tasseva kho pana bhāsitassa atthaṃ jānāti 'ayaṃ imassa bhāsitassa attho, ayaṃ imassa bhāsitassa attho'ti. Satimā kho pana hoti cirakatampi cirabhāsitampi saritā anussaritā. Yāni kho pana tāni gahaṭṭhakāni kiṅkaraṇīyāni, tattha dakkho hoti, analaso tatrūpāyavīmaṃsāya samannāgato alaṃ kātuṃ alaṃ saṃvidhātuṃ. Imehi kho mayaṃ bho gotama catūhi dhammehi samannāgataṃ mahāpaññaṃ mahāpurisaṃ paññapema. Sace pana me bho gotama anumoditabbaṃ, anumodatu me bhavaṃ gotamo. Sace pana me bho gotama paṭikkositabbaṃ, paṭikkosatu me bhavaṃ gota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a kho tyāhaṃ brāhmaṇa anumodāmi. Na pana paṭikkosāmi. [PTS Page 036] [\q  36/]      catūhi kho ahaṃ brāhmaṇa dhammehi samannāgataṃ mahāpaññaṃ mahāpurisaṃ paññapemi. Katamehi cat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rāhmaṇa bahujanahitāya paṭipanno hoti bahujanasukhāya bahu'ssa janatā ariye ñāye patiṭṭhāpitā, yadidaṃ kalyāṇadhammatā kusaladh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yaṃ vitakkaṃ ākaṅkhati vitakketuṃ. Taṃ vitakkaṃ vitakketi. Yaṃ vitakkaṃ nākaṅkhati vitakketuṃ, na taṃ vitakkaṃ vitakketi. Yaṃ saṅkappaṃ ākaṅkhati saṅkappetuṃ, taṃ saṅkappaṃ saṅkappeti. Yaṃ saṅkappaṃ nākaṅkhati saṅkappetuṃ, na taṃ saṅkappaṃ saṅkappeti. Iti cetovasippatto hoti vitakkapath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nnaṃ jhānānaṃ ābhicetasikānaṃ diṭṭhadhammasukhavihārānaṃ nikāmalābhī hoti akicchalābhī akasiralābh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ānaṃ khayā anāsavaṃ ceto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kho tyāhaṃ brāhmaṇa anumodāmi. Na pana paṭikkosāmi. Imehi kho ahaṃ brāhmaṇa catūhi dhammehi samannāgataṃ mahāpaññaṃ mahāpurisaṃ paññape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hariyaṃ bho gotama. Abbhutaṃ bho gotama. Yāvasubhāsitaṃ cidaṃ bhotā gotamena. Imehi ca mayaṃ catūhi dhammehi samannāgataṃ bhavantaṃ gotamaṃ dhāre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aṃ hi gotamo bahujanahitāya paṭipanno bahujanasukhāya, bahu te janatā ariye ñāye patiṭṭhāpitā yadidaṃ kalyāṇadhammatā kusaladh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gotamo yaṃ vitakkaṃ ākaṅkhati vitakketuṃ, taṃ vitakkaṃ vitakketi. Yaṃ vitakkaṃ nākaṅkhati vitakketuṃ, na taṃ vitakkaṃ vitakketi. Yaṃ saṅkappaṃ ākaṅkhati saṅkappetuṃ, taṃ saṅkappaṃ saṅkappeti. Yaṃ saṅkappaṃ nākaṅkhati saṅkappetuṃ, na taṃ saṅkappaṃ saṅkappeti. Bhavaṃ hi gotamo cetovasippatto vitakkapath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aṃ hi gotamo catunnaṃ jhānānaṃ ābhicetasikānaṃ diṭṭhadhammasukhavihārānaṃ nikāmalābhī akicchalābhī akasiralābh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ṃ hi gotamo āsavānaṃ khayā anāsavaṃ cetovimuttiṃ paññāvimuttiṃ diṭṭheva dhamme sayaṃ abhiññā sacchikatvā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37] [\q  37/]      addhā kho te brāhmaṇa āsajja upanīyavācā bhāsitā. Api ca tyāhaṃ vyākariss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hi brāhmaṇa bahujanahitāya paṭipanno bahujanasukhāya, bahu me janatā ariye ñāye patiṭṭhāpitā yadidaṃ kalyāṇadhammatā kusaladh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hi brāhmaṇa yaṃ vitakkaṃ ākaṅkhāmi vitakketuṃ, taṃ vitakkaṃ vitakkemi. Yaṃ vitakkaṃ nākaṅkhāmi vitakketuṃ, na taṃ vitakkaṃ vitakkemi. Yaṃ saṅkappaṃ ākaṅkhāmi saṅkappetuṃ, taṃ saṅkappaṃ saṅkappemi. Yaṃ saṅkappaṃ nākaṅkhāmi saṅkappetuṃ, na taṃ saṅkappaṃ saṅkappe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hi brāhmaṇa cetovasippatto vitakkapathesu. Ahaṃ hi brāhmaṇa catunnaṃ jhānānaṃ ābhicetasikānaṃ diṭṭhadhammasukhavihārānaṃ nikāmalābhī akicchalābhī akasiralābh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hi brāhmaṇa āsavānaṃ khayā anāsavaṃ cetovimuttiṃ paññāvimuttiṃ diṭṭheva dhamme sayaṃ abhiññā sacchikatvā upasampajja vihar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t xml:space="preserve">84. Yo vedi sabbasattānaṃ maccupāsā pamocanaṃ, </w:t>
      </w:r>
    </w:p>
    <w:p>
      <w:pPr>
        <w:pStyle w:val="PlainText"/>
        <w:rPr>
          <w:rFonts w:ascii="URW Palladio ITU" w:hAnsi="URW Palladio ITU" w:cs="URW Palladio ITU"/>
        </w:rPr>
      </w:pPr>
      <w:r>
        <w:rPr>
          <w:rFonts w:cs="URW Palladio ITU" w:ascii="URW Palladio ITU" w:hAnsi="URW Palladio ITU"/>
        </w:rPr>
        <w:t xml:space="preserve">Hitaṃ devamanussānaṃ ñāyaṃ dhammaṃ pakāsayī, </w:t>
      </w:r>
    </w:p>
    <w:p>
      <w:pPr>
        <w:pStyle w:val="PlainText"/>
        <w:rPr/>
      </w:pPr>
      <w:r>
        <w:rPr>
          <w:rFonts w:cs="URW Palladio ITU" w:ascii="URW Palladio ITU" w:hAnsi="URW Palladio ITU"/>
        </w:rPr>
        <w:t xml:space="preserve">Yaṃ ve disvā ca sutvā ca pasīdati bahujj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 Maggāmaggassa kusalo katakicco anāsavo, </w:t>
      </w:r>
    </w:p>
    <w:p>
      <w:pPr>
        <w:pStyle w:val="PlainText"/>
        <w:rPr>
          <w:rFonts w:ascii="URW Palladio ITU" w:hAnsi="URW Palladio ITU" w:cs="URW Palladio ITU"/>
        </w:rPr>
      </w:pPr>
      <w:r>
        <w:rPr>
          <w:rFonts w:cs="URW Palladio ITU" w:ascii="URW Palladio ITU" w:hAnsi="URW Palladio ITU"/>
        </w:rPr>
        <w:t xml:space="preserve">Buddho antimasārīro mahāpañño mahāpuris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4. 6. </w:t>
      </w:r>
    </w:p>
    <w:p>
      <w:pPr>
        <w:pStyle w:val="PlainText"/>
        <w:rPr>
          <w:rFonts w:ascii="URW Palladio ITU" w:hAnsi="URW Palladio ITU" w:cs="URW Palladio ITU"/>
        </w:rPr>
      </w:pPr>
      <w:r>
        <w:rPr>
          <w:rFonts w:cs="URW Palladio ITU" w:ascii="URW Palladio ITU" w:hAnsi="URW Palladio ITU"/>
        </w:rPr>
        <w:t>(Doṇa(lo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Ekaṃ samayaṃ bhagavā antarā ca ukkaṭṭhaṃ antarā ca setavyaṃ addhānamaggapaṭipanno hoti. Doṇopi sudaṃ brāhmaṇo antarā ca ukkaṭṭhaṃ antarā ca setavyaṃ addhānamaggapaṭipanno hoti. Addasā kho doṇo brāhmaṇo bhagavato pādesu cakkāni sahassārāni sanemikāni sanābhikāni sabbākāraparipūrāni. Disvānassa etadahosi: "acchariyaṃ vata bho. Abbhutaṃ vata bho na vatimāni manussabhūtassa pādāni bhavissan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8] [\q  38/]      atha kho bhagavā maggā okkamma aññatarasmiṃ rukkhamūle nisīdi, pallaṅkaṃ ābhujitvā ujuṃ kāyaṃ panidhāya parimukhaṃ satiṃ upaṭṭhape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doṇo brāhmaṇo bhagavato pādāni anugacchanto addasa bhagavantaṃ aññatarasmiṃ rukkhamūle nisinnaṃ pāsādikaṃ pasādanīyaṃ santindriyaṃ santamānasaṃ uttamadamathasamathamanuppattaṃ dantaṃ guttaṃ saṃyatindriyaṃ nāgaṃ. Disvā yena bhagavā tenupasaṅkami. Upasaṅkamitvā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evo no bhavaṃ bhavissatīti? Na kho ahaṃ brāhmaṇa devo bhavissāmīti. Gandhabbo no bhavaṃ bhavissatīti? Na kho ahaṃ brāhmaṇa gandhabbo bhavissāmīti. Yakkho no bhavaṃ bhavissatīti? Na kho ahaṃ brāhmaṇa yakkho bhavissāmīti. Manusso no bhavaṃ bhavissatīti? Na kho ahaṃ brāhmaṇa manusso bhav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evo no bhavaṃ bhavissatīti iti puṭṭho samāno 'na kho ahaṃ brāhmaṇa devo bhavissāmī' ti vadesi. Gandhabbo no bhavaṃ bhavissatīti iti puṭṭho samāno'na kho ahaṃ brāhmaṇa gandhabbo bhavissāmī' ti vadesi. Yakkho no bhavaṃ bhavissatīti iti puṭṭho samāno 'na kho ahaṃ brāhmaṇa yakkho bhavissāmī'ti vadesi. Manusso no bhavaṃ bhavissatīti iti puṭṭho samāno ' na kho ahaṃ brāhmaṇa manusso bhavissāmī' ti vadesi. Atha ko carahi bhavaṃ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e 'loke' ti suttanā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saṃ kho ahaṃ brāhmaṇa āsavānaṃ appahīṇattā devo bhaveyyaṃ, te me āsavā pahīṇā ucchinnamūlā tālāvatthukatā anabhāvakatā āyatiṃ anuppādadhammā. Yesaṃ kho ahaṃ brāhmaṇa āsavānaṃ appahīṇattā gandhabbo bhaveyyaṃ, te me āsavā pahīṇā ucchinnamūlā tālāvatthukatā anabhāvakatā āyatiṃ anuppādadhammā. Yesaṃ kho ahaṃ brāhmaṇa āsavānaṃ appahīṇattā yakkho bhaveyyaṃ, te me āsavā pahīṇā ucchinnamūlā tālāvatthukatā anabhāvakatā āyatiṃ anuppādadhammā. Yesaṃ kho ahaṃ brāhmaṇa āsavānaṃ appahīṇattā manusso bhaveyyaṃ, te me āsavā pahīṇā ucchinnamūlā tālāvatthukatā anabhāvakatā āyatiṃ anuppāda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rāhmaṇa uppalaṃ vā padumaṃ vā puṇḍarīkaṃ vā udake jātaṃ udake saṃvaḍḍhaṃ udakaṃ accuggamma ṭhāti [PTS Page 039] [\q  39/]      anupalittaṃ udakena. Evameva kho ahaṃ brāhmaṇa loke jāto loke saṃvaḍḍho lokaṃ abhibhuyya viharāmi anupalitto lokena. Buddhoti maṃ brāhmaṇa dhār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Yena devūpapatyassa gandhabbo vā vihaṅgamo, </w:t>
      </w:r>
    </w:p>
    <w:p>
      <w:pPr>
        <w:pStyle w:val="PlainText"/>
        <w:rPr>
          <w:rFonts w:ascii="URW Palladio ITU" w:hAnsi="URW Palladio ITU" w:cs="URW Palladio ITU"/>
        </w:rPr>
      </w:pPr>
      <w:r>
        <w:rPr>
          <w:rFonts w:cs="URW Palladio ITU" w:ascii="URW Palladio ITU" w:hAnsi="URW Palladio ITU"/>
        </w:rPr>
        <w:t>Yakkhattaṃ yena gaccheyyaṃ manussattañca abbaje, 1</w:t>
      </w:r>
    </w:p>
    <w:p>
      <w:pPr>
        <w:pStyle w:val="PlainText"/>
        <w:rPr/>
      </w:pPr>
      <w:r>
        <w:rPr>
          <w:rFonts w:cs="URW Palladio ITU" w:ascii="URW Palladio ITU" w:hAnsi="URW Palladio ITU"/>
        </w:rPr>
        <w:t xml:space="preserve">Te mayhaṃ āsavā khīṇā viddhastā vinalī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Puṇḍarīkaṃ yathā vaggu 2 toyena nūpalippati, </w:t>
      </w:r>
    </w:p>
    <w:p>
      <w:pPr>
        <w:pStyle w:val="PlainText"/>
        <w:rPr>
          <w:rFonts w:ascii="URW Palladio ITU" w:hAnsi="URW Palladio ITU" w:cs="URW Palladio ITU"/>
        </w:rPr>
      </w:pPr>
      <w:r>
        <w:rPr>
          <w:rFonts w:cs="URW Palladio ITU" w:ascii="URW Palladio ITU" w:hAnsi="URW Palladio ITU"/>
        </w:rPr>
        <w:t xml:space="preserve">Nūpalittomhi 3 lokena tasmā buddhosmi brāhm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4. 7. </w:t>
      </w:r>
    </w:p>
    <w:p>
      <w:pPr>
        <w:pStyle w:val="PlainText"/>
        <w:rPr>
          <w:rFonts w:ascii="URW Palladio ITU" w:hAnsi="URW Palladio ITU" w:cs="URW Palladio ITU"/>
        </w:rPr>
      </w:pPr>
      <w:r>
        <w:rPr>
          <w:rFonts w:cs="URW Palladio ITU" w:ascii="URW Palladio ITU" w:hAnsi="URW Palladio ITU"/>
        </w:rPr>
        <w:t>(Aparihāniy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7. Catūhi bhikkhave dhammehi samannāgato bhikkhu abhabbo parihānāya nibbānasseva santik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sīlasampanno hoti, indriyesu guttadvāro hoti, bhojane mattaññū hoti, jāgariyaṃ anuyu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sīlasampanno hoti: idha bhikkhave bhikkhu sīlavā hoti, pātimokkhasaṃvarasaṃvuto viharati, ācāragocarasampanno aṇumattesu vajjesu bhayadassāvī samādāya sikkhati sikkhāpadesu. Evaṃ kho bhikkhave bhikkhu sīlasam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indriyesu guttadvāro hoti: idha bhikkhave bhikkhu cakkhunā rūpaṃ disvā na nimittaggāhī hoti nānuvyañjanaggāhī yatvādhikaraṇametaṃ cakkhundriyaṃ asaṃvutaṃ viharantaṃ abhijjhā domanassā pāpakā akusalā dhammā anvāssaveyyuṃ, tassa saṃvarāya paṭipajjati. Rakkhati cakkhundriyaṃ. Cakkhundriye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bbhaje  syā. Aṇḍaje  sīmu. 2. Uggaṃ  syā. </w:t>
      </w:r>
    </w:p>
    <w:p>
      <w:pPr>
        <w:pStyle w:val="PlainText"/>
        <w:rPr>
          <w:rFonts w:ascii="URW Palladio ITU" w:hAnsi="URW Palladio ITU" w:cs="URW Palladio ITU"/>
        </w:rPr>
      </w:pPr>
      <w:r>
        <w:rPr>
          <w:rFonts w:cs="URW Palladio ITU" w:ascii="URW Palladio ITU" w:hAnsi="URW Palladio ITU"/>
        </w:rPr>
        <w:t xml:space="preserve">3. Kupalippāmi  syā. Machasaṃ nūpalimpāti  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ena saddaṃ sutvā na nimittaggāhī hoti nānuvyañjanaggāhī</w:t>
      </w:r>
    </w:p>
    <w:p>
      <w:pPr>
        <w:pStyle w:val="PlainText"/>
        <w:rPr/>
      </w:pPr>
      <w:r>
        <w:rPr>
          <w:rFonts w:cs="URW Palladio ITU" w:ascii="URW Palladio ITU" w:hAnsi="URW Palladio ITU"/>
        </w:rPr>
        <w:t xml:space="preserve">Yatvādhikaraṇametaṃ sotindriyaṃ asaṃvutaṃ viharantaṃ abhijjhā domanassā pāpakā akusalā dhammā anvāssaveyyuṃ, tassa saṃvarāya paṭipajjati. Rakkhati sotindriyaṃ sotindriye saṃvaraṃ āpajjati. Ghāṇena gandhaṃ ghāyitvā na nimittaggāhī hoti nānuvyañjanaggāhī yatvādhikaraṇametaṃ ghāṇindriyaṃ asaṃvutaṃ viharantaṃ abhijjhā domanassā pāpakā akusalā dhammā anvāssaveyyuṃ, tassa saṃvarāya paṭipajjati. Rakkhati ghāṇindriyaṃ. Ghāṇindriye saṃvaraṃ āpajjati. Jivhāya rasaṃ sāyitvā na nimittaggāhī hoti nānuvyañjanaggāhī yatvādhikaraṇametaṃ jivhindriyaṃ asaṃvutaṃ viharantaṃ abhijjhā domanassā pāpakā akusalā dhammā anvāssaveyyuṃ, tassa saṃvarāya paṭipajjati. Rakkhati jivhindriyaṃ. Jivhindriye saṃvaraṃ āpajjati. Kāyena phoṭṭhabbaṃ phusitvā na nimittaggāhī hoti nānuvyañjanaggāhī yatvādhikaraṇametaṃ kāyindriyaṃ asaṃvutaṃ viharantaṃ abhijjhā domanassā pāpakā akusalā dhammā anvāssaveyyuṃ, tassa saṃvarāya paṭipajjati. Rakkhati kāyindriyaṃ. Kāyindriye saṃvaraṃ āpajjati. Manasā dhammaṃ viññāya na nimittaggāhī hoti nānuvyañjanaggāhī yatvādhikaraṇametaṃ manindriyaṃ asaṃvutaṃ viharantaṃ abhijjhā domanassā pāpakā akusalā [PTS Page 040] [\q  40/]      dhammā anvāssaveyyuṃ, tassa saṃvarāya paṭipajjati. Rakkhati manindriyaṃ. Manindriye saṃvaraṃ āpajjati. Evaṃ kho bhikkhave bhikkhu indriyesu guttadvā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bhojane mattaññū hoti: idha bhikkhave bhikkhu paṭisaṅkhā yoniso āhāraṃ āhāreti: neva davāya na madāya na maṇḍanāya na vibhūsanāya yāvadeva imassa kāyassa ṭhitiyā yāpanāya vihiṃsūparatiyā brahmacariyānuggahāya. Iti purāṇañca vedanaṃ paṭihaṅkhāmi navañca vedanaṃ na uppādessāmi, yātrā ca me bhavissati anavajjatā ca phāsuvihāro cāti. Evaṃ kho bhikkhave bhikkhu bhojane mattaññū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jāgariyaṃ anuyutto hoti: idha bhikkhave bhikkhu divasaṃ caṅkamena nisajjāya āvaraṇīyehi dhammehi cittaṃ parisodheti, rattiyā paṭhamaṃ yāmaṃ caṅkamena nisajjāya āvaraṇīyehi dhammehi cittaṃ parisodheti, rattiyā majjhimaṃ yāmaṃ dakkhiṇena passena sīhaseyyaṃ kappeti pāde pādaṃ accādhāya sato sampajāno uṭṭhānasaññaṃ manasi karitvā rattiyā pacchimaṃ yāmaṃ paccuṭṭhāya caṅkamena nisajjāya āvaraṇīyehi dhammehi cittaṃ parisodheti. Evaṃ kho bhikkhave bhikkhu jāgariyaṃ anuyu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bhikkhu abhabbo parihānāya. Nibbānasseva santi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 Sīle patiṭṭhito bhikkhu indriyesu ca saṃvuto, </w:t>
      </w:r>
    </w:p>
    <w:p>
      <w:pPr>
        <w:pStyle w:val="PlainText"/>
        <w:rPr>
          <w:rFonts w:ascii="URW Palladio ITU" w:hAnsi="URW Palladio ITU" w:cs="URW Palladio ITU"/>
        </w:rPr>
      </w:pPr>
      <w:r>
        <w:rPr>
          <w:rFonts w:cs="URW Palladio ITU" w:ascii="URW Palladio ITU" w:hAnsi="URW Palladio ITU"/>
        </w:rPr>
        <w:t xml:space="preserve">Bhojanamhi ca mattaññū jāgariyaṃ anuyuñ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Evaṃ viharamānāpī ahorattamatandito, </w:t>
      </w:r>
    </w:p>
    <w:p>
      <w:pPr>
        <w:pStyle w:val="PlainText"/>
        <w:rPr>
          <w:rFonts w:ascii="URW Palladio ITU" w:hAnsi="URW Palladio ITU" w:cs="URW Palladio ITU"/>
        </w:rPr>
      </w:pPr>
      <w:r>
        <w:rPr>
          <w:rFonts w:cs="URW Palladio ITU" w:ascii="URW Palladio ITU" w:hAnsi="URW Palladio ITU"/>
        </w:rPr>
        <w:t xml:space="preserve">Bhāvayaṃ kusalaṃ dhammaṃ yogakkhemassa 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 Appamādarato bhikkhu pamāde bhayadassi vā, </w:t>
      </w:r>
    </w:p>
    <w:p>
      <w:pPr>
        <w:pStyle w:val="PlainText"/>
        <w:rPr>
          <w:rFonts w:ascii="URW Palladio ITU" w:hAnsi="URW Palladio ITU" w:cs="URW Palladio ITU"/>
        </w:rPr>
      </w:pPr>
      <w:r>
        <w:rPr>
          <w:rFonts w:cs="URW Palladio ITU" w:ascii="URW Palladio ITU" w:hAnsi="URW Palladio ITU"/>
        </w:rPr>
        <w:t xml:space="preserve">Abhabbo parihānāya nibbānasseva santi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līnasuttaṃ)</w:t>
      </w:r>
    </w:p>
    <w:p>
      <w:pPr>
        <w:pStyle w:val="PlainText"/>
        <w:rPr>
          <w:rFonts w:ascii="URW Palladio ITU" w:hAnsi="URW Palladio ITU" w:cs="URW Palladio ITU"/>
        </w:rPr>
      </w:pPr>
      <w:r>
        <w:rPr>
          <w:rFonts w:cs="URW Palladio ITU" w:ascii="URW Palladio ITU" w:hAnsi="URW Palladio ITU"/>
        </w:rPr>
        <w:t xml:space="preserve">4. 1. 4.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PTS Page 041] [\q  41/]      panunnapaccekasacco bhikkhave bhikkhu samavayasaṭṭhesano 2 passaddhakāyasaṅkhāro patilīn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haramāno pi sīmu. Vihārī ātāpi  machasaṃ</w:t>
      </w:r>
    </w:p>
    <w:p>
      <w:pPr>
        <w:pStyle w:val="PlainText"/>
        <w:rPr>
          <w:rFonts w:ascii="URW Palladio ITU" w:hAnsi="URW Palladio ITU" w:cs="URW Palladio ITU"/>
        </w:rPr>
      </w:pPr>
      <w:r>
        <w:rPr>
          <w:rFonts w:cs="URW Palladio ITU" w:ascii="URW Palladio ITU" w:hAnsi="URW Palladio ITU"/>
        </w:rPr>
        <w:t>2. Samavayasaccesano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pPr>
      <w:r>
        <w:rPr>
          <w:rFonts w:cs="URW Palladio ITU" w:ascii="URW Palladio ITU" w:hAnsi="URW Palladio ITU"/>
        </w:rPr>
        <w:t xml:space="preserve">Kathañca bhikkhave bhikkhu panunnapaccekasacco hoti? Idha bhikkhave bhikkhuno yāni tāni, puthusamaṇabrāhmaṇānaṃ puthupaccekasaccāni seyyathīdaṃ: sassato lokoti vā asassato lokoti vā antavā lokoti vā anantavā lokoti vā taṃ jīvaṃ taṃ sarīranti vā aññaṃ jīvaṃ aññaṃ sarīranti vā hoti tathāgato parammaraṇāti vā na hoti tathāgato parammaraṇāti vā hoti ca na hoti ca tathāgato parammaraṇāti vā neva hoti na na hoti tathāgato parammaraṇāti vā sabbānissa tāni panunnāni honti, cattāni, vantāni, muttāni, pahīṇāni, paṭinissaṭṭhāni. Evaṃ kho bhikkhave bhikkhu panunnapaccekasacc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samavayasaṭṭhesano hoti? Idha bhikkhave bhikkhuno kāmesanā pahīṇā hoti. Bhavesanā pahīṇā hoti. Brahmacariyesanā paṭippassaddhā. Evaṃ kho bhikkhave bhikkhu samavayasaṭṭhesa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passaddhakāyasaṅkhāro hoti? Idha bhikkhave bhikkhu sukhassa ca pahāṇā dukkhassa ca pahānā pubbeva somanassadomanassānaṃ atthaṅgamā adukkhaṃ asukhaṃ upekkhāsatipārisuddhiṃ catutthaṃ jhānaṃ upasampajja viharati. Evaṃ kho bhikkhave bhikkhu passaddhakāyasaṅkh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patilīno hoti? Idha bhikkhave bhikkhuno asmimāno pahīṇo hoti. Ucchinnamūlo, tālāvatthukato, anabhāvakato, āyatiṃ anuppādadhammo. Evaṃ kho bhikkhave bhikkhu patilī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nunnapaccekasacco bhikkhave bhikkhu samavayasaṭṭhesano passaddhakāyasaṅkhāro patilīn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PTS Page 042] [\q  42/]      kāmesanā bhavesanā brahmacariyesanā saha, </w:t>
      </w:r>
    </w:p>
    <w:p>
      <w:pPr>
        <w:pStyle w:val="PlainText"/>
        <w:rPr>
          <w:rFonts w:ascii="URW Palladio ITU" w:hAnsi="URW Palladio ITU" w:cs="URW Palladio ITU"/>
        </w:rPr>
      </w:pPr>
      <w:r>
        <w:rPr>
          <w:rFonts w:cs="URW Palladio ITU" w:ascii="URW Palladio ITU" w:hAnsi="URW Palladio ITU"/>
        </w:rPr>
        <w:t xml:space="preserve">Iti saccaparāmāso diṭṭhiṭṭhānā samu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Sabbarāgavirattassa taṇhakkhayavimuttino, </w:t>
      </w:r>
    </w:p>
    <w:p>
      <w:pPr>
        <w:pStyle w:val="PlainText"/>
        <w:rPr/>
      </w:pPr>
      <w:r>
        <w:rPr>
          <w:rFonts w:cs="URW Palladio ITU" w:ascii="URW Palladio ITU" w:hAnsi="URW Palladio ITU"/>
        </w:rPr>
        <w:t xml:space="preserve">Esanā paṭinissaṭṭhā diṭṭhiṭṭhānaṃ samū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Sa ve santo sato bhikkhu passaddho aparājito, </w:t>
      </w:r>
    </w:p>
    <w:p>
      <w:pPr>
        <w:pStyle w:val="PlainText"/>
        <w:rPr>
          <w:rFonts w:ascii="URW Palladio ITU" w:hAnsi="URW Palladio ITU" w:cs="URW Palladio ITU"/>
        </w:rPr>
      </w:pPr>
      <w:r>
        <w:rPr>
          <w:rFonts w:cs="URW Palladio ITU" w:ascii="URW Palladio ITU" w:hAnsi="URW Palladio ITU"/>
        </w:rPr>
        <w:t xml:space="preserve">Mānābhisamayā buddho patilīn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4. 9. </w:t>
      </w:r>
    </w:p>
    <w:p>
      <w:pPr>
        <w:pStyle w:val="PlainText"/>
        <w:rPr>
          <w:rFonts w:ascii="URW Palladio ITU" w:hAnsi="URW Palladio ITU" w:cs="URW Palladio ITU"/>
        </w:rPr>
      </w:pPr>
      <w:r>
        <w:rPr>
          <w:rFonts w:cs="URW Palladio ITU" w:ascii="URW Palladio ITU" w:hAnsi="URW Palladio ITU"/>
        </w:rPr>
        <w:t>( Ujjā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Atha kho ujjāyo brāhmaṇo yena bhagavā tenupasaṅkami. Upasaṅkamitvā bhagavatā saddhiṃ sammodi. Sammodanīyaṃ kathaṃ sārāṇīyaṃ vītisāretvā ekamantaṃ nisīdi. Ekamantaṃ nisinno kho ujjāyo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mpi no gotamo yaññaṃ vaṇṇ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ahaṃ brāhmaṇa sabbaṃ yaññaṃ vaṇṇemi. Na panāhaṃ brāhmaṇa sabbaṃ yaññaṃ na vaṇṇemi. Yathārūpe kho brāhmaṇa yaññe gāvo haññanti, ajeḷakā haññanti, kukkuṭasūkarā haññanti, vividhā pāṇā saṅghātaṃ āpajjanti, evarūpaṃ kho ahaṃ brāhmaṇa sārambhaṃ yaññaṃ na vaṇṇemi. Taṃ kissa hetu? Evarūpaṃ hi brāhmaṇa sārambhaṃ yaññaṃ na upasaṅkamanti arahanto vā arahamaggaṃ vā samāpan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rūpe ca kho brāhmaṇa yaññe na gāvo haññanti, na ajeḷakā haññanti, na kukkuṭasūkarā haññanti, na vividhā pāṇā saṅghātaṃ āpajjanti. Evarūpaṃ kho ahaṃ brāhmaṇa nirārambhaṃ yaññaṃ vaṇṇemi. Yadidaṃ niccadānaṃ anukūlayaññaṃ. Taṃ kissa hetu: evarūpaṃ hi brāhmaṇa nirārambhaṃ yaññaṃ upasaṅkamanti arahanto vā arahamaggaṃ vā samāpan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 Assamedhaṃ purisamedhaṃ sammāpāsaṃ vājapeyyaṃ niraggalaṃ, </w:t>
      </w:r>
    </w:p>
    <w:p>
      <w:pPr>
        <w:pStyle w:val="PlainText"/>
        <w:rPr>
          <w:rFonts w:ascii="URW Palladio ITU" w:hAnsi="URW Palladio ITU" w:cs="URW Palladio ITU"/>
        </w:rPr>
      </w:pPr>
      <w:r>
        <w:rPr>
          <w:rFonts w:cs="URW Palladio ITU" w:ascii="URW Palladio ITU" w:hAnsi="URW Palladio ITU"/>
        </w:rPr>
        <w:t xml:space="preserve">Mahāyaññā mahārambhā na te honti mahapph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3] [\q  43/]      </w:t>
      </w:r>
    </w:p>
    <w:p>
      <w:pPr>
        <w:pStyle w:val="PlainText"/>
        <w:rPr>
          <w:rFonts w:ascii="URW Palladio ITU" w:hAnsi="URW Palladio ITU" w:cs="URW Palladio ITU"/>
        </w:rPr>
      </w:pPr>
      <w:r>
        <w:rPr>
          <w:rFonts w:cs="URW Palladio ITU" w:ascii="URW Palladio ITU" w:hAnsi="URW Palladio ITU"/>
        </w:rPr>
        <w:t xml:space="preserve">95. Ajeḷakā ca gāvo ca vividhā yattha haññare, </w:t>
      </w:r>
    </w:p>
    <w:p>
      <w:pPr>
        <w:pStyle w:val="PlainText"/>
        <w:rPr>
          <w:rFonts w:ascii="URW Palladio ITU" w:hAnsi="URW Palladio ITU" w:cs="URW Palladio ITU"/>
        </w:rPr>
      </w:pPr>
      <w:r>
        <w:rPr>
          <w:rFonts w:cs="URW Palladio ITU" w:ascii="URW Palladio ITU" w:hAnsi="URW Palladio ITU"/>
        </w:rPr>
        <w:t xml:space="preserve">Na taṃ sammaggatā yaññaṃ upayanti mah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 Yaṃ ca yaññaṃ 1 nirārambhaṃ yajanti anukulaṃ sadā, </w:t>
      </w:r>
    </w:p>
    <w:p>
      <w:pPr>
        <w:pStyle w:val="PlainText"/>
        <w:rPr>
          <w:rFonts w:ascii="URW Palladio ITU" w:hAnsi="URW Palladio ITU" w:cs="URW Palladio ITU"/>
        </w:rPr>
      </w:pPr>
      <w:r>
        <w:rPr>
          <w:rFonts w:cs="URW Palladio ITU" w:ascii="URW Palladio ITU" w:hAnsi="URW Palladio ITU"/>
        </w:rPr>
        <w:t xml:space="preserve">Ajeḷakā ca gāvo ca vividhā nettha haññ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Taṃ ca sammaggatā yaññaṃ upayanti mahesino, </w:t>
      </w:r>
    </w:p>
    <w:p>
      <w:pPr>
        <w:pStyle w:val="PlainText"/>
        <w:rPr/>
      </w:pPr>
      <w:r>
        <w:rPr>
          <w:rFonts w:cs="URW Palladio ITU" w:ascii="URW Palladio ITU" w:hAnsi="URW Palladio ITU"/>
        </w:rPr>
        <w:t xml:space="preserve">Etaṃ yajetha medhāvī eso yañño mahapph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Etaṃ hi 2 yajamānassa seyyo hoti na pāpiyo, </w:t>
      </w:r>
    </w:p>
    <w:p>
      <w:pPr>
        <w:pStyle w:val="PlainText"/>
        <w:rPr>
          <w:rFonts w:ascii="URW Palladio ITU" w:hAnsi="URW Palladio ITU" w:cs="URW Palladio ITU"/>
        </w:rPr>
      </w:pPr>
      <w:r>
        <w:rPr>
          <w:rFonts w:cs="URW Palladio ITU" w:ascii="URW Palladio ITU" w:hAnsi="URW Palladio ITU"/>
        </w:rPr>
        <w:t xml:space="preserve">Yañño ca vipulo hoti pasīdanti ca de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e ca yaññā  ma. Cha. Saṃ. 2. Ev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t xml:space="preserve">4. 1. 4. 10. </w:t>
      </w:r>
    </w:p>
    <w:p>
      <w:pPr>
        <w:pStyle w:val="PlainText"/>
        <w:rPr>
          <w:rFonts w:ascii="URW Palladio ITU" w:hAnsi="URW Palladio ITU" w:cs="URW Palladio ITU"/>
        </w:rPr>
      </w:pPr>
      <w:r>
        <w:rPr>
          <w:rFonts w:cs="URW Palladio ITU" w:ascii="URW Palladio ITU" w:hAnsi="URW Palladio ITU"/>
        </w:rPr>
        <w:t>(Udāy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Atha kho udāyī brāhmaṇo yena bhagavā tenupasaṅkami. Upasaṅkamitvā bhagavatā saddhiṃ sammodi. Sammodanīyaṃ kathaṃ sārāṇīyaṃ vītisāretvā ekamantaṃ nisīdi. Ekamantaṃ nisinno kho udāyī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mpi no gotamo yaññaṃ vaṇṇ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ahaṃ brāhmaṇa sabbaṃ yaññaṃ vaṇṇemi. Na panāhaṃ brāhmaṇa sabbaṃ yaññaṃ na vaṇṇemi. Yathārūpe kho brāhmaṇa yaññe gāvo haññanti. Ajeḷakā haññanti. Kukkuṭasūkarā haññanti. Vividhā pāṇā saṅghātaṃ āpajjanti. Evarūpaṃ kho ahaṃ brāhmaṇa sārambhaṃ yaññaṃ na vaṇṇemi. Taṃ kissa hetu: evarūpaṃ hi brāhmaṇa sārambhaṃ yaññaṃ na upasaṅkamanti arahanto vā arahamaggaṃ vā samāpan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rūpe ca kho brāhmaṇa yaññe neva gāvo haññanti. Na ajeḷakā haññanti. Na kukkuṭasūkarā haññanti. Na vividhā pāṇā saṅghātaṃ āpajjanti. Evarūpaṃ kho ahaṃ brāhmaṇa nirārambhaṃ yaññaṃ vaṇṇemi yadidaṃ niccadānaṃ anukūlayaññaṃ. Taṃ kissa hetu: evarūpaṃ hi brāhmaṇa nirārambhaṃ yaññaṃ upasaṅkamanti arahanto vā arahamaggaṃ 1 vā samāpan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 Abhisaṅkhataṃ nirārambhaṃ yaññaṃ kālena kappiyaṃ, </w:t>
      </w:r>
    </w:p>
    <w:p>
      <w:pPr>
        <w:pStyle w:val="PlainText"/>
        <w:rPr/>
      </w:pPr>
      <w:r>
        <w:rPr>
          <w:rFonts w:cs="URW Palladio ITU" w:ascii="URW Palladio ITU" w:hAnsi="URW Palladio ITU"/>
        </w:rPr>
        <w:t xml:space="preserve">[PTS Page 044] [\q  44/]      tādisaṃ upasaṃyanti saññatā brahmacār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 Vivattacchaddā 2 ye loke vītivattā kulaṃ gatiṃ, </w:t>
      </w:r>
    </w:p>
    <w:p>
      <w:pPr>
        <w:pStyle w:val="PlainText"/>
        <w:rPr>
          <w:rFonts w:ascii="URW Palladio ITU" w:hAnsi="URW Palladio ITU" w:cs="URW Palladio ITU"/>
        </w:rPr>
      </w:pPr>
      <w:r>
        <w:rPr>
          <w:rFonts w:cs="URW Palladio ITU" w:ascii="URW Palladio ITU" w:hAnsi="URW Palladio ITU"/>
        </w:rPr>
        <w:t xml:space="preserve">Yañña 3 metaṃ pasaṃsanti buddhā puññassa 4 kov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Yaññe vā yadi vā saddhe hutaṃ katvā yathārahaṃ, </w:t>
      </w:r>
    </w:p>
    <w:p>
      <w:pPr>
        <w:pStyle w:val="PlainText"/>
        <w:rPr/>
      </w:pPr>
      <w:r>
        <w:rPr>
          <w:rFonts w:cs="URW Palladio ITU" w:ascii="URW Palladio ITU" w:hAnsi="URW Palladio ITU"/>
        </w:rPr>
        <w:t xml:space="preserve">Pasannacitto yajati sukhette brahmacār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Suhutaṃ suyiṭṭhaṃ suppattaṃ dakkhiṇeyyesu yaṃ kataṃ, </w:t>
      </w:r>
    </w:p>
    <w:p>
      <w:pPr>
        <w:pStyle w:val="PlainText"/>
        <w:rPr>
          <w:rFonts w:ascii="URW Palladio ITU" w:hAnsi="URW Palladio ITU" w:cs="URW Palladio ITU"/>
        </w:rPr>
      </w:pPr>
      <w:r>
        <w:rPr>
          <w:rFonts w:cs="URW Palladio ITU" w:ascii="URW Palladio ITU" w:hAnsi="URW Palladio ITU"/>
        </w:rPr>
        <w:t xml:space="preserve">Yañño ca vipulo hoti pasīdanti ca de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 Evaṃ yajitvā medhāvī saddho muttena cetasā, </w:t>
      </w:r>
    </w:p>
    <w:p>
      <w:pPr>
        <w:pStyle w:val="PlainText"/>
        <w:rPr>
          <w:rFonts w:ascii="URW Palladio ITU" w:hAnsi="URW Palladio ITU" w:cs="URW Palladio ITU"/>
        </w:rPr>
      </w:pPr>
      <w:r>
        <w:rPr>
          <w:rFonts w:cs="URW Palladio ITU" w:ascii="URW Palladio ITU" w:hAnsi="URW Palladio ITU"/>
        </w:rPr>
        <w:t xml:space="preserve">Abyāpajjhaṃ sukhaṃ lokaṃ paṇḍito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avaggo catuttho. </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o saṅgaho sīho pasādo vassakāreṇa pañcamaṃ, </w:t>
      </w:r>
    </w:p>
    <w:p>
      <w:pPr>
        <w:pStyle w:val="PlainText"/>
        <w:rPr>
          <w:rFonts w:ascii="URW Palladio ITU" w:hAnsi="URW Palladio ITU" w:cs="URW Palladio ITU"/>
        </w:rPr>
      </w:pPr>
      <w:r>
        <w:rPr>
          <w:rFonts w:cs="URW Palladio ITU" w:ascii="URW Palladio ITU" w:hAnsi="URW Palladio ITU"/>
        </w:rPr>
        <w:t xml:space="preserve">Loke aparihāniyo patilīnena ujjāyo udāyinā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rahattamaggaṃ vā  machasaṃ. 2. Vivaṭṭacchadā  machasaṃ. 3. Havyaṃ  syā. 4. Yaññassa kovid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Rohitassavaggo. </w:t>
      </w:r>
    </w:p>
    <w:p>
      <w:pPr>
        <w:pStyle w:val="PlainText"/>
        <w:rPr/>
      </w:pPr>
      <w:r>
        <w:rPr>
          <w:rFonts w:cs="URW Palladio ITU" w:ascii="URW Palladio ITU" w:hAnsi="URW Palladio ITU"/>
        </w:rPr>
        <w:t xml:space="preserve">4. 1. 5. 1. </w:t>
      </w:r>
    </w:p>
    <w:p>
      <w:pPr>
        <w:pStyle w:val="PlainText"/>
        <w:rPr>
          <w:rFonts w:ascii="URW Palladio ITU" w:hAnsi="URW Palladio ITU" w:cs="URW Palladio ITU"/>
        </w:rPr>
      </w:pPr>
      <w:r>
        <w:rPr>
          <w:rFonts w:cs="URW Palladio ITU" w:ascii="URW Palladio ITU" w:hAnsi="URW Palladio ITU"/>
        </w:rPr>
        <w:t>(Samādhibhāvanā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Catasso imā bhikkhave samādhibhāvanā. Katamā cat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bhikkhave samādhibhāvanā bhāvitā bahulīkatā diṭṭhadhammasukhavihār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bhikkhave samādhibhāvanā bhāvitā bahulīkatā ñāṇadassanapaṭilābh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bhikkhave samādhibhāvanā bhāvitā bahulīkatā satisampajaññ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bhikkhave samādhibhāvanā bhāvitā bahulīkatā āsavānaṃ kha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45] [\q  45/]      katamā ca bhikkhave samādhibhāvanā bhāvitā bahulīkatā diṭṭhadhammasukhavihārāya saṃ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ītiyā ca virāgā upekkhako ca viharati sato ca sampajāno, sukhañca kāyena paṭisaṃvedeti yaṃ taṃ ariyā ācikkhanti 'upekkhako satimā sukhavihārī'ti tatiyaṃ jhānaṃ upasampajja viharati. Sukhassa ca pahāṇā dukkhassa ca pahāṇā pubbeva somanassadomanassānaṃ atthagamā adukkhaṃ asukhaṃ upekkhāsatipārisuddhiṃ catutthaṃ jhānaṃ upasampajja viharati. Ayaṃ vuccati bhikkhave samādhibhāvanā bhāvitā bahulīkatā</w:t>
      </w:r>
    </w:p>
    <w:p>
      <w:pPr>
        <w:pStyle w:val="PlainText"/>
        <w:rPr/>
      </w:pPr>
      <w:r>
        <w:rPr>
          <w:rFonts w:cs="URW Palladio ITU" w:ascii="URW Palladio ITU" w:hAnsi="URW Palladio ITU"/>
        </w:rPr>
        <w:t xml:space="preserve">Diṭṭhadhammasukhavihār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samādhibhāvanā bhāvitā bahulīkatā ñāṇadassanapaṭilābh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bhikkhave bhikkhu ālokasaññaṃ manasi karoti, divāsaññaṃ adhiṭṭhāti, yathā divā tathā rattiṃ, yathā rattiṃ tathā divā. Iti vivaṭena cetasā apariyonaddhena sappabhāsaṃ cittaṃ bhāveti. Ayaṃ bhikkhave samādhibhāvanā bhāvitā bahulīkatā ñāṇadassanapaṭilābhāya saṃvatt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samādhibhāvanā bhāvitā bahulīkatā satisampajaññāya saṃ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no viditā vedanā uppajjanti. Viditā upaṭṭhahanti. Viditā abbhatthaṃ gacchanti. Viditā saññā uppajjanti. Viditā upaṭṭhahanti. Viditā abbhatthaṃ gacchanti. Viditā vitakkā uppajjanti viditā upaṭṭhahanti. Viditā abbhatthaṃ gacchanti. Ayaṃ bhikkhave samādhibhāvanā bhāvitā bahulīkatā satisampajaññāya saṃvattati. </w:t>
      </w:r>
    </w:p>
    <w:p>
      <w:pPr>
        <w:pStyle w:val="PlainText"/>
        <w:rPr>
          <w:rFonts w:ascii="URW Palladio ITU" w:hAnsi="URW Palladio ITU" w:cs="URW Palladio ITU"/>
        </w:rPr>
      </w:pPr>
      <w:r>
        <w:rPr>
          <w:rFonts w:cs="URW Palladio ITU" w:ascii="URW Palladio ITU" w:hAnsi="URW Palladio ITU"/>
        </w:rPr>
        <w:t>Katamā ca bhikkhave samādhibhāvanā bhāvitā bahulīkatā āsavānaṃ khayāya saṃ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pañcupādānakkhandhesu udayabbayānupassī viharati. Iti rūpaṃ iti rūpassa samudayo, iti rūpassa atthaṅgamo. Iti vedanā, iti vedanāya samudayo, iti vedanāya atthaṅgamo. Iti saññā, iti saññāya samudayo, iti saññāya atthaṅgamo. Iti saṃkhārā, iti saṃkhārānaṃ samudayo, iti saṃkhārānaṃ atthaṅgamo. Iti viññāṇaṃ, iti viññāṇassa samudayo, iti viññāṇassa atthaṅgamoti. Ayaṃ bhikkhave samādhibhāvanā bhāvitā bahulīkatā āsavānaṃ kha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catasso samādhi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ñca pana metaṃ bhikkhave sandhāya bhāsitaṃ pārāyane puṇṇakapañ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4. Saṅkhāya lokasmiṃ parovarāni 1 yassiñjitaṃ natthi kuhiñci loke, </w:t>
      </w:r>
    </w:p>
    <w:p>
      <w:pPr>
        <w:pStyle w:val="PlainText"/>
        <w:rPr>
          <w:rFonts w:ascii="URW Palladio ITU" w:hAnsi="URW Palladio ITU" w:cs="URW Palladio ITU"/>
        </w:rPr>
      </w:pPr>
      <w:r>
        <w:rPr>
          <w:rFonts w:cs="URW Palladio ITU" w:ascii="URW Palladio ITU" w:hAnsi="URW Palladio ITU"/>
        </w:rPr>
        <w:t xml:space="preserve">[PTS Page 046] [\q  46/]      santo vidhūmo anīgho nirāso atāri so jātijaranti brū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5. 2. </w:t>
      </w:r>
    </w:p>
    <w:p>
      <w:pPr>
        <w:pStyle w:val="PlainText"/>
        <w:rPr>
          <w:rFonts w:ascii="URW Palladio ITU" w:hAnsi="URW Palladio ITU" w:cs="URW Palladio ITU"/>
        </w:rPr>
      </w:pPr>
      <w:r>
        <w:rPr>
          <w:rFonts w:cs="URW Palladio ITU" w:ascii="URW Palladio ITU" w:hAnsi="URW Palladio ITU"/>
        </w:rPr>
        <w:t>(Pañhavyākar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Cattārimāni bhikkhave pañhavyākaraṇāni. Katamāni cattāri:</w:t>
      </w:r>
    </w:p>
    <w:p>
      <w:pPr>
        <w:pStyle w:val="PlainText"/>
        <w:rPr/>
      </w:pPr>
      <w:r>
        <w:rPr>
          <w:rFonts w:cs="URW Palladio ITU" w:ascii="URW Palladio ITU" w:hAnsi="URW Palladio ITU"/>
        </w:rPr>
        <w:t xml:space="preserve">Atthi bhikkhave pañho ekaṃsavyākaraṇīyo, atthi bhikkhave pañho vibhajja vyākaraṇīyo, atithi bhikkhave pañho paṭipucchā vyākaraṇīyo, atthi bhikkhave pañho ṭhapanīyo. </w:t>
      </w:r>
    </w:p>
    <w:p>
      <w:pPr>
        <w:pStyle w:val="PlainText"/>
        <w:rPr>
          <w:rFonts w:ascii="URW Palladio ITU" w:hAnsi="URW Palladio ITU" w:cs="URW Palladio ITU"/>
        </w:rPr>
      </w:pPr>
      <w:r>
        <w:rPr>
          <w:rFonts w:cs="URW Palladio ITU" w:ascii="URW Palladio ITU" w:hAnsi="URW Palladio ITU"/>
        </w:rPr>
        <w:t xml:space="preserve">Imāni kho bhikkhave cattāri pañhavyākaraṇ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 Ekaṃsavacanaṃ ekaṃ vibhajja vacanāparaṃ, </w:t>
      </w:r>
    </w:p>
    <w:p>
      <w:pPr>
        <w:pStyle w:val="PlainText"/>
        <w:rPr/>
      </w:pPr>
      <w:r>
        <w:rPr>
          <w:rFonts w:cs="URW Palladio ITU" w:ascii="URW Palladio ITU" w:hAnsi="URW Palladio ITU"/>
        </w:rPr>
        <w:t xml:space="preserve">Tatiyaṃ paṭipuccheyya catutthaṃ pana ṭhāp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 Yo ca nesaṃ tattha tattha jānāti anudhammataṃ, </w:t>
      </w:r>
    </w:p>
    <w:p>
      <w:pPr>
        <w:pStyle w:val="PlainText"/>
        <w:rPr>
          <w:rFonts w:ascii="URW Palladio ITU" w:hAnsi="URW Palladio ITU" w:cs="URW Palladio ITU"/>
        </w:rPr>
      </w:pPr>
      <w:r>
        <w:rPr>
          <w:rFonts w:cs="URW Palladio ITU" w:ascii="URW Palladio ITU" w:hAnsi="URW Palladio ITU"/>
        </w:rPr>
        <w:t xml:space="preserve">Catupañhassa kusalo āhu bhikkhuṃ tathāvi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 Durāsado duppasaho gambhīro duppadhaṃsiyo 2</w:t>
      </w:r>
    </w:p>
    <w:p>
      <w:pPr>
        <w:pStyle w:val="PlainText"/>
        <w:rPr>
          <w:rFonts w:ascii="URW Palladio ITU" w:hAnsi="URW Palladio ITU" w:cs="URW Palladio ITU"/>
        </w:rPr>
      </w:pPr>
      <w:r>
        <w:rPr>
          <w:rFonts w:cs="URW Palladio ITU" w:ascii="URW Palladio ITU" w:hAnsi="URW Palladio ITU"/>
        </w:rPr>
        <w:t>Atho atthe anatthe ca ubhayassa hoti kovido.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Anatthaṃ parivajjeti atthaṃ gaṇhāti paṇḍito, </w:t>
      </w:r>
    </w:p>
    <w:p>
      <w:pPr>
        <w:pStyle w:val="PlainText"/>
        <w:rPr>
          <w:rFonts w:ascii="URW Palladio ITU" w:hAnsi="URW Palladio ITU" w:cs="URW Palladio ITU"/>
        </w:rPr>
      </w:pPr>
      <w:r>
        <w:rPr>
          <w:rFonts w:cs="URW Palladio ITU" w:ascii="URW Palladio ITU" w:hAnsi="URW Palladio ITU"/>
        </w:rPr>
        <w:t xml:space="preserve">Atthābhisamayā dhīro paṇḍitoti pavuccatīti. </w:t>
      </w:r>
    </w:p>
    <w:p>
      <w:pPr>
        <w:pStyle w:val="PlainText"/>
        <w:rPr>
          <w:rFonts w:ascii="URW Palladio ITU" w:hAnsi="URW Palladio ITU" w:cs="URW Palladio ITU"/>
        </w:rPr>
      </w:pPr>
      <w:r>
        <w:rPr>
          <w:rFonts w:cs="URW Palladio ITU" w:ascii="URW Palladio ITU" w:hAnsi="URW Palladio ITU"/>
        </w:rPr>
        <w:t xml:space="preserve">4. 1. 5. 3. </w:t>
      </w:r>
    </w:p>
    <w:p>
      <w:pPr>
        <w:pStyle w:val="PlainText"/>
        <w:rPr>
          <w:rFonts w:ascii="URW Palladio ITU" w:hAnsi="URW Palladio ITU" w:cs="URW Palladio ITU"/>
        </w:rPr>
      </w:pPr>
      <w:r>
        <w:rPr>
          <w:rFonts w:cs="URW Palladio ITU" w:ascii="URW Palladio ITU" w:hAnsi="URW Palladio ITU"/>
        </w:rPr>
        <w:t>(Paṭhamakodhagar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dhagaru na saddhammagaru, makkhagaru na saddhammagaru, lābhagaru na saddhammagaru, </w:t>
      </w:r>
    </w:p>
    <w:p>
      <w:pPr>
        <w:pStyle w:val="PlainText"/>
        <w:rPr>
          <w:rFonts w:ascii="URW Palladio ITU" w:hAnsi="URW Palladio ITU" w:cs="URW Palladio ITU"/>
        </w:rPr>
      </w:pPr>
      <w:r>
        <w:rPr>
          <w:rFonts w:cs="URW Palladio ITU" w:ascii="URW Palladio ITU" w:hAnsi="URW Palladio ITU"/>
        </w:rPr>
        <w:t xml:space="preserve">Sakkāragaru na saddhammagar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ammagaru na kodhagaru, saddhammagaru na makkhagaru, saddhammagaru na lābhagaru, </w:t>
      </w:r>
    </w:p>
    <w:p>
      <w:pPr>
        <w:pStyle w:val="PlainText"/>
        <w:rPr>
          <w:rFonts w:ascii="URW Palladio ITU" w:hAnsi="URW Palladio ITU" w:cs="URW Palladio ITU"/>
        </w:rPr>
      </w:pPr>
      <w:r>
        <w:rPr>
          <w:rFonts w:cs="URW Palladio ITU" w:ascii="URW Palladio ITU" w:hAnsi="URW Palladio ITU"/>
        </w:rPr>
        <w:t xml:space="preserve">Saddhammagaru na sakkāragar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7] [\q  47/]      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oparānimachasaṃ. 2. Duppadhaṃsayo. Sīmu. 3. Ubhayatthassa kovidosyā. 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9. Kodhamakkhagarū bhikkhū lābhasakkāragāravā, </w:t>
      </w:r>
    </w:p>
    <w:p>
      <w:pPr>
        <w:pStyle w:val="PlainText"/>
        <w:rPr>
          <w:rFonts w:ascii="URW Palladio ITU" w:hAnsi="URW Palladio ITU" w:cs="URW Palladio ITU"/>
        </w:rPr>
      </w:pPr>
      <w:r>
        <w:rPr>
          <w:rFonts w:cs="URW Palladio ITU" w:ascii="URW Palladio ITU" w:hAnsi="URW Palladio ITU"/>
        </w:rPr>
        <w:t>Na te dhamme virūhanti sammāsambuddhades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 Ye ca saddhammagaruno vihaṃsu viharanti ca, </w:t>
      </w:r>
    </w:p>
    <w:p>
      <w:pPr>
        <w:pStyle w:val="PlainText"/>
        <w:rPr>
          <w:rFonts w:ascii="URW Palladio ITU" w:hAnsi="URW Palladio ITU" w:cs="URW Palladio ITU"/>
        </w:rPr>
      </w:pPr>
      <w:r>
        <w:rPr>
          <w:rFonts w:cs="URW Palladio ITU" w:ascii="URW Palladio ITU" w:hAnsi="URW Palladio ITU"/>
        </w:rPr>
        <w:t xml:space="preserve">Te ve dhamme virūhanti sammāsambuddhadesi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5.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Dutiyakodhagaru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 Cattāro'me bhikkhave asaddhamm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dhagarutā na saddhammagarutā, makkhagarutā na saddhammagarutā, lābhagarutā na saddhammagarutā, sakkāragarutā na saddhammagar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asad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saddhammā.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dhammagarutā na kodhagarutā, saddhammagarutā na makkhagarutā, saddhammagarutā</w:t>
      </w:r>
    </w:p>
    <w:p>
      <w:pPr>
        <w:pStyle w:val="PlainText"/>
        <w:rPr>
          <w:rFonts w:ascii="URW Palladio ITU" w:hAnsi="URW Palladio ITU" w:cs="URW Palladio ITU"/>
        </w:rPr>
      </w:pPr>
      <w:r>
        <w:rPr>
          <w:rFonts w:cs="URW Palladio ITU" w:ascii="URW Palladio ITU" w:hAnsi="URW Palladio ITU"/>
        </w:rPr>
        <w:t xml:space="preserve">Na lābhagarutā, saddhammagarutā na sakkāragar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sad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 Kodhamakkhagarū bhikkhu lābhasakkāragāravo, </w:t>
      </w:r>
    </w:p>
    <w:p>
      <w:pPr>
        <w:pStyle w:val="PlainText"/>
        <w:rPr>
          <w:rFonts w:ascii="URW Palladio ITU" w:hAnsi="URW Palladio ITU" w:cs="URW Palladio ITU"/>
        </w:rPr>
      </w:pPr>
      <w:r>
        <w:rPr>
          <w:rFonts w:cs="URW Palladio ITU" w:ascii="URW Palladio ITU" w:hAnsi="URW Palladio ITU"/>
        </w:rPr>
        <w:t xml:space="preserve">Sukhette pūtibījaṃva saddhamme na virū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 Ye ca saddhammagaruno vihaṃsu viharanti ca, </w:t>
      </w:r>
    </w:p>
    <w:p>
      <w:pPr>
        <w:pStyle w:val="PlainText"/>
        <w:rPr>
          <w:rFonts w:ascii="URW Palladio ITU" w:hAnsi="URW Palladio ITU" w:cs="URW Palladio ITU"/>
        </w:rPr>
      </w:pPr>
      <w:r>
        <w:rPr>
          <w:rFonts w:cs="URW Palladio ITU" w:ascii="URW Palladio ITU" w:hAnsi="URW Palladio ITU"/>
        </w:rPr>
        <w:t xml:space="preserve">Te ve dhamme virūhanti snehamanvāyamivosa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5.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Paṭhamarohitas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Ekaṃ samay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rohitasso devaputto abhikkantāya rattiyā abhikkantavaṇṇo kevalakappaṃ jetavanaṃ obhāsetvā yena bhagavā tenupasaṅkami, upasaṅkamitvā bhagavantaṃ abhivādetvā ekamantaṃ aṭṭhāsi. Ekamantaṃ ṭhito kho rohitasso devaputt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 nu kho bhante na jāyati, na jīyati, na mīyati, na cavati, na</w:t>
      </w:r>
    </w:p>
    <w:p>
      <w:pPr>
        <w:pStyle w:val="PlainText"/>
        <w:rPr>
          <w:rFonts w:ascii="URW Palladio ITU" w:hAnsi="URW Palladio ITU" w:cs="URW Palladio ITU"/>
        </w:rPr>
      </w:pPr>
      <w:r>
        <w:rPr>
          <w:rFonts w:cs="URW Palladio ITU" w:ascii="URW Palladio ITU" w:hAnsi="URW Palladio ITU"/>
        </w:rPr>
        <w:t>Uppajjati, sakkā nu kho bhante gamanena lokassa antaṃ 1 ñātuṃ vā daṭṭhuṃ vā pāpuṇituṃ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kho āvuso na jāyati, na jīyati, na mīyati, [PTS Page 048] [\q  48/]      na cavati, na uppajjati. Nāhantaṃ gamanena lokassa antaṃ ñātayyaṃ daṭṭhayyaṃ pattayyan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mbhante, abbhutambhante, yāva subhāsitaṃ cidambhante bhagavatā, yattha kho āvuso na jāyati na jīyati na mīyati na cavati na uppajjati, nāhantaṃ gamanena lokassa antaṃ ñātayyaṃ daṭṭhayyaṃ pattayyanti vad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tapubbāhaṃ bhante, rohitasso nāma isi ahosiṃ bhojaputto iddhimā vehāsaṅgamo. Tassa mayhaṃ bhante evarūpo javo ahosi, seyyathāpi nāma daḷhadhammo 2 dhanuggaho sikkhito katahattho katūpāsano lahukena asanena appakasirena tiriyaṃ tālacchāyaṃ atipāt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rūpo padavītihāro ahosi, seyyathāpi nāma puratthimā samuddā pacchimo samud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ante evarūpena javena samannāgatassa evarūpena ca padavītihārena, evarūpaṃ icchāgataṃ uppajji: ahaṃ gamanena lokassa antaṃ pāpuṇ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kho ahaṃ bhante aññatreva asitapītakhāyitasāyitā, aññatra</w:t>
      </w:r>
    </w:p>
    <w:p>
      <w:pPr>
        <w:pStyle w:val="PlainText"/>
        <w:rPr>
          <w:rFonts w:ascii="URW Palladio ITU" w:hAnsi="URW Palladio ITU" w:cs="URW Palladio ITU"/>
        </w:rPr>
      </w:pPr>
      <w:r>
        <w:rPr>
          <w:rFonts w:cs="URW Palladio ITU" w:ascii="URW Palladio ITU" w:hAnsi="URW Palladio ITU"/>
        </w:rPr>
        <w:t xml:space="preserve">Uccārapassāvakammā, aññatra niddākilamathapaṭivinodanā, vassasatāyuko vassasatajīvī vassasataṃ gantvā appatvāva lokassa antaṃ antarāyeva kālak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hariyaṃ bhante abbhutaṃ bhante yāva subhāsitaṃ cidambhante bhagavatā, yattha kho āvuso na jāyati na jīyati na mīyati na cavati na uppajjati, nāhantaṃ gamanena lokassa antaṃ ñātayyaṃ daṭṭhayyaṃ pattayyanti vad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kho āvuso na jāyati na jīyati na mīyati na cavati na uppajjati, nāhantaṃ gamanena lokassa antaṃ ñātayyaṃ daṭṭhayyaṃ pattayyanti vadāmi. Na cāhaṃ āvuso appatvāva lokassa antaṃ dukkhassa antakiriyaṃ vadāmi. Apicāhaṃ āvuso imasmiṃ yeva byāmamatte kalebare saññimhi samanake lokañca paññāpemi. Lokasamudayañca lokanirodhañca lokanirodhagāminiñca paṭi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to  sīmu. 2. Daḷhadhamm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 [PTS Page 049] [\q  49/]      gamanena na pattabbo lokassanto kudācanaṃ, </w:t>
      </w:r>
    </w:p>
    <w:p>
      <w:pPr>
        <w:pStyle w:val="PlainText"/>
        <w:rPr>
          <w:rFonts w:ascii="URW Palladio ITU" w:hAnsi="URW Palladio ITU" w:cs="URW Palladio ITU"/>
        </w:rPr>
      </w:pPr>
      <w:r>
        <w:rPr>
          <w:rFonts w:cs="URW Palladio ITU" w:ascii="URW Palladio ITU" w:hAnsi="URW Palladio ITU"/>
        </w:rPr>
        <w:t xml:space="preserve">Na ca appatvā lokantaṃ dukkhā atthi pamo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 Tasmā have lokavidū sumedho lokantagū vusitabrahmacariyo, </w:t>
      </w:r>
    </w:p>
    <w:p>
      <w:pPr>
        <w:pStyle w:val="PlainText"/>
        <w:rPr>
          <w:rFonts w:ascii="URW Palladio ITU" w:hAnsi="URW Palladio ITU" w:cs="URW Palladio ITU"/>
        </w:rPr>
      </w:pPr>
      <w:r>
        <w:rPr>
          <w:rFonts w:cs="URW Palladio ITU" w:ascii="URW Palladio ITU" w:hAnsi="URW Palladio ITU"/>
        </w:rPr>
        <w:t xml:space="preserve">Lokassa antaṃ samitāvi ñatvā nāsiṃsatī 1 lokamimaṃ parañcā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5.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rohitass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Atha kho bhagavā tassā rattiyā accayena bhikkhū āmantesi: imaṃ bhikkhave rattiṃ rohitasso devaputto abhikkantāya rattiyā abhikkantavaṇṇo kevalakappaṃ jetavanaṃ obhāsetvā yenāhaṃ tenupasaṅkami, upasaṅkamitvā maṃ abhivādetvā ekamantaṃ aṭṭhāsi, ekamantaṃ ṭhito kho bhikkhave rohitasso devaputto maṃ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nu kho bhante na jāyati na jīyati na mīyati na cavati na uppajjati. Sakkā nu kho so bhante gamanena lokassa antaṃ ñātuṃ vā daṭṭhuṃ vā pāpuṇituṃ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ahaṃ bhikkhave rohitassaṃ devaputtaṃ etadavocaṃ: yattha kho āvuso na jāyati na jīyati na mīyati na cavati na uppajjati. Nāhantaṃ gamanena lokassa antaṃ ñātayyaṃ daṭṭhayyaṃ pattayyanti 2 vad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bhikkhave rohitasso devaputto maṃ etadavoca: acchariyaṃ bhante abbhutaṃ bhante yāva subhāsitaṃ cidaṃ bhante bhagavatā, yattha kho āvuso na jāyati na jīyati na mīyati na cavati na uppajjati. Nāhantaṃ gamanena lokassa antaṃ ñātayyaṃ daṭṭhayyaṃ pattayyanti vad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tapubbāhaṃ bhante rohitasso nāma isi ahosiṃ bhojaputto iddhimā vehāsaṅgamo. Tassa mayhaṃ bhante evarūpo javo ahosi: seyyathāpi nāma daḷhadhammo3 dhanuggaho sikkhito katahattho katūpāsano lahukena asanena appakasirena tiriyaṃ tālacchāyaṃ atipāt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rūpo padavītihāro ahosi, seyyathāpi nāma puratthimā samuddā pacchimo samuddo. Tassa mayhaṃ bhante evarūpena javena samannāgatassa evarūpena ca padavītihārena, evarūpaṃ icchāgataṃ uppajji: ahaṃ gamanena lokassantaṃ pāpuṇ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kho ahaṃ bhante aññatreva asitapītakhāyitasāyitā [PTS Page 050] [\q  50/]      aññatra uccārapassāvakammā aññatra niddākilamathapaṭivinodanā vassasatāyuko vassasatajīvī vassasataṃ gantvā appatvāva lokassa antaṃ antarāyeva 4 kāla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ā sīsati  machasaṃ 2. Ñāteyyaṃ, daṭṭheyyaṃ patteyyaṃti  katthaci</w:t>
      </w:r>
    </w:p>
    <w:p>
      <w:pPr>
        <w:pStyle w:val="PlainText"/>
        <w:rPr>
          <w:rFonts w:ascii="URW Palladio ITU" w:hAnsi="URW Palladio ITU" w:cs="URW Palladio ITU"/>
        </w:rPr>
      </w:pPr>
      <w:r>
        <w:rPr>
          <w:rFonts w:cs="URW Palladio ITU" w:ascii="URW Palladio ITU" w:hAnsi="URW Palladio ITU"/>
        </w:rPr>
        <w:t xml:space="preserve">3. Daḷhadhammā  machasaṃ 4. Antarā  katthac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hariyaṃ bhante, abbhutaṃ bhante, yāva subhāsitaṃ cidaṃ bhante bhagavatā yattha kho āvuso na jāyati na jīyati na mīyati na cavati na uppajjati nāhaṃ taṃ gamanena lokassa antaṃ ñātayyaṃ daṭṭhayyaṃ pattayyanti vad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ahaṃ bhikkhave rohitassaṃ devaputtaṃ etadavocaṃ: yattha kho āvuso na jāyati na jīyati na mīyati na cavati na uppajjati. Nāhaṃ taṃ gamanena lokassa antaṃ ñātayyaṃ daṭṭhayyaṃ pattayyanti vadāmīti. Na cāhaṃ āvuso appatvāva lokassa antaṃ dukkhassa antakiriyaṃ vadāmi. Api cāhaṃ āvuso imasmiṃ yeva byāmamatte kalebare saññimhi samanake lokañca paññāpemi lokasamudayañca lokanirodhañca lokanirodhagāminiñca paṭi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 Gamanena na pattabbo lokassanto kudācanaṃ, </w:t>
      </w:r>
    </w:p>
    <w:p>
      <w:pPr>
        <w:pStyle w:val="PlainText"/>
        <w:rPr>
          <w:rFonts w:ascii="URW Palladio ITU" w:hAnsi="URW Palladio ITU" w:cs="URW Palladio ITU"/>
        </w:rPr>
      </w:pPr>
      <w:r>
        <w:rPr>
          <w:rFonts w:cs="URW Palladio ITU" w:ascii="URW Palladio ITU" w:hAnsi="URW Palladio ITU"/>
        </w:rPr>
        <w:t xml:space="preserve">Na ca appatvā lokantaṃ dukkhā atthi pamoc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6. Tasmā have lokavidū sumedho lokantagū vusitabrahmacariyo, </w:t>
      </w:r>
    </w:p>
    <w:p>
      <w:pPr>
        <w:pStyle w:val="PlainText"/>
        <w:rPr>
          <w:rFonts w:ascii="URW Palladio ITU" w:hAnsi="URW Palladio ITU" w:cs="URW Palladio ITU"/>
        </w:rPr>
      </w:pPr>
      <w:r>
        <w:rPr>
          <w:rFonts w:cs="URW Palladio ITU" w:ascii="URW Palladio ITU" w:hAnsi="URW Palladio ITU"/>
        </w:rPr>
        <w:t xml:space="preserve">Lokassa antaṃ samitāvi ñatvā nāsiṃsati lokamimaṃ parañ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5. 7. </w:t>
      </w:r>
    </w:p>
    <w:p>
      <w:pPr>
        <w:pStyle w:val="PlainText"/>
        <w:rPr>
          <w:rFonts w:ascii="URW Palladio ITU" w:hAnsi="URW Palladio ITU" w:cs="URW Palladio ITU"/>
        </w:rPr>
      </w:pPr>
      <w:r>
        <w:rPr>
          <w:rFonts w:cs="URW Palladio ITU" w:ascii="URW Palladio ITU" w:hAnsi="URW Palladio ITU"/>
        </w:rPr>
        <w:t>( Suvidūravidū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Cattārimāni bhikkhave suvidūravidūrāni. Katamāni cattār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bhaṃ ca bhikkhave paṭhavī ca, idaṃ paṭhamaṃ suvidūravidūre. Orimañca bhikkhave tīraṃ samuddassa pārimañca tīraṃ, idaṃ dutiyaṃ suvidūravidūre. Yatho ca bhikkhave verocano abbhudeti, yattha ca atthameti, idaṃ tatiyaṃ suvidūravidūre. Satañca bhikkhave dhammo asatañca dhammo, idaṃ catutthaṃ suvidūravidūre. Imāni kho bhikkhave cattāri suvidūravidūr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 [PTS Page 051] [\q  51/]      nabhaṃ ca dūre paṭhavī ca dūre pāraṃ samuddassa tadāhu dūre, </w:t>
      </w:r>
    </w:p>
    <w:p>
      <w:pPr>
        <w:pStyle w:val="PlainText"/>
        <w:rPr>
          <w:rFonts w:ascii="URW Palladio ITU" w:hAnsi="URW Palladio ITU" w:cs="URW Palladio ITU"/>
        </w:rPr>
      </w:pPr>
      <w:r>
        <w:rPr>
          <w:rFonts w:cs="URW Palladio ITU" w:ascii="URW Palladio ITU" w:hAnsi="URW Palladio ITU"/>
        </w:rPr>
        <w:t xml:space="preserve">Yato ca verocano abbhudeti pabhaṅkaro yattha ca attha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 Tato have dūrataraṃ vadanti satañca dhammaṃ asatañca dhammaṃ, </w:t>
      </w:r>
    </w:p>
    <w:p>
      <w:pPr>
        <w:pStyle w:val="PlainText"/>
        <w:rPr>
          <w:rFonts w:ascii="URW Palladio ITU" w:hAnsi="URW Palladio ITU" w:cs="URW Palladio ITU"/>
        </w:rPr>
      </w:pPr>
      <w:r>
        <w:rPr>
          <w:rFonts w:cs="URW Palladio ITU" w:ascii="URW Palladio ITU" w:hAnsi="URW Palladio ITU"/>
        </w:rPr>
        <w:t xml:space="preserve">Abyāyiko hoti sataṃ samāgamo yāvampi 2 tiṭṭheyya tatheva hoti, </w:t>
      </w:r>
    </w:p>
    <w:p>
      <w:pPr>
        <w:pStyle w:val="PlainText"/>
        <w:rPr>
          <w:rFonts w:ascii="URW Palladio ITU" w:hAnsi="URW Palladio ITU" w:cs="URW Palladio ITU"/>
        </w:rPr>
      </w:pPr>
      <w:r>
        <w:rPr>
          <w:rFonts w:cs="URW Palladio ITU" w:ascii="URW Palladio ITU" w:hAnsi="URW Palladio ITU"/>
        </w:rPr>
        <w:t xml:space="preserve">Khippaṃ hi veti asataṃ samāgamo tasmā sataṃ dhammo asabbhi ār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thaṃ gameti  syā. 2. Yāvāp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5. 8. </w:t>
      </w:r>
    </w:p>
    <w:p>
      <w:pPr>
        <w:pStyle w:val="PlainText"/>
        <w:rPr>
          <w:rFonts w:ascii="URW Palladio ITU" w:hAnsi="URW Palladio ITU" w:cs="URW Palladio ITU"/>
        </w:rPr>
      </w:pPr>
      <w:r>
        <w:rPr>
          <w:rFonts w:cs="URW Palladio ITU" w:ascii="URW Palladio ITU" w:hAnsi="URW Palladio ITU"/>
        </w:rPr>
        <w:t>( Visāk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Ekaṃ samayaṃ bhagavā sāvatthiyaṃ viharati jetavane anāthapiṇḍikassa ārāme. Tena kho pana samayena āyasmā visākho pañcāliputto 1 upaṭṭhānasālāyaṃ bhikkhū dhammiyā kathāya sandasseti samādapeti samuttejeti sampahaṃseti poriyā vācāya vissaṭṭhāya anelagalāya atthassa viññāpaniyā pariyāpannāya anissi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sāyanhasamayaṃ patisallānā vuṭṭhito yenupaṭṭhānasālā tenupasaṅkami. Upasaṅkamitvā paññatte āsane nisīdi. Nisajja kho bhagavā bhikkhū āmantesi: ko nu kho bhikkhave upaṭṭhānasālāyaṃ bhikkhū dhammiyā kathāya sandasseti samādapeti samuttejeti sampahaṃseti poriyā vācāya vissaṭṭhāya anelagalāya atthassa viññāpaniyā pariyāpannāya anissi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asmā bhante visākho pañcāliputto upaṭṭhānasālāyaṃ bhikkhū dhammiyā kathāya sandasseti samādapeti samuttejeti sampahaṃseti poriyā vācāya vissaṭṭhāya anelagalāya atthassa viññāpaniyā pariyāpannāya anissi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āyasmantaṃ visākhaṃ pañcāliputtaṃ etadavoca: sādhu sādhu visākha, sādhu kho tvaṃ visākha bhikkhū dhammiyā kathāya sandassesi samādapesi samuttejesi sampahaṃsesi poriyā vācāya vissaṭṭhāya anelagalāya atthassa viññāpaniyā pariyāpannāya anissi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 Na bhāsamānaṃ jānanti missaṃ bālehi paṇḍitaṃ, </w:t>
      </w:r>
    </w:p>
    <w:p>
      <w:pPr>
        <w:pStyle w:val="PlainText"/>
        <w:rPr>
          <w:rFonts w:ascii="URW Palladio ITU" w:hAnsi="URW Palladio ITU" w:cs="URW Palladio ITU"/>
        </w:rPr>
      </w:pPr>
      <w:r>
        <w:rPr>
          <w:rFonts w:cs="URW Palladio ITU" w:ascii="URW Palladio ITU" w:hAnsi="URW Palladio ITU"/>
        </w:rPr>
        <w:t xml:space="preserve">Bhāsamānañca jānanti desentaṃ ama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 Bhāsaye jotaye dhammaṃ paggaṇhe isīnaṃ dhajaṃ, </w:t>
      </w:r>
    </w:p>
    <w:p>
      <w:pPr>
        <w:pStyle w:val="PlainText"/>
        <w:rPr/>
      </w:pPr>
      <w:r>
        <w:rPr>
          <w:rFonts w:cs="URW Palladio ITU" w:ascii="URW Palladio ITU" w:hAnsi="URW Palladio ITU"/>
        </w:rPr>
        <w:t xml:space="preserve">Subhāsitadhajā isayo dhammo hi isīnaṃ dhaj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5.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Vipallā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 [PTS Page 052] [\q  52/]      cattāro'me bhikkhave saññāvipallāsā cittavipallāsā diṭṭhivipallāsā.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e bhikkhave niccanti saññāvipallāso cittavipallāso diṭṭhivipallāso. Dukkhe bhikkhave sukhanti saññāvipallāso cittavipallāso diṭṭhivipallāso. Anattani bhikkhave attāti saññāvipallāso cittavipallāso diṭṭhivipallāso. Asubhe bhikkhave subhanti saññāvipallāso cittavipallāso diṭṭhivipallāso. Ime kho bhikkhave cattāro saññāvipallāsā cittavipallāsā diṭṭhivipall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ñcālaputt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na saññāvipallāsā na cittavipallāsā na diṭṭhivipallāsā.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e bhikkhave aniccanti na saññāvipallāso na cittavipallāso na diṭṭhivipallāso. Dukkhe bhikkhave dukkhanti na saññāvipallāso na cittavipallāso na diṭṭhivipallāso. Anattani bhikkhave anattāti na saññāvipallāso na cittavipallāso na diṭṭhivipallāso. Asubhe bhikkhave asubhanti na saññāvipallāso na cittavipallāso na diṭṭhivipall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na saññāvipallāsā na cittavipallāsā na diṭṭhivipallā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 Anicce niccasaññino dukkhe ca sukhasaññino, </w:t>
      </w:r>
    </w:p>
    <w:p>
      <w:pPr>
        <w:pStyle w:val="PlainText"/>
        <w:rPr>
          <w:rFonts w:ascii="URW Palladio ITU" w:hAnsi="URW Palladio ITU" w:cs="URW Palladio ITU"/>
        </w:rPr>
      </w:pPr>
      <w:r>
        <w:rPr>
          <w:rFonts w:cs="URW Palladio ITU" w:ascii="URW Palladio ITU" w:hAnsi="URW Palladio ITU"/>
        </w:rPr>
        <w:t xml:space="preserve">Anattani ca attāti asubhe subhasaññ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 Micchādiṭṭhigatā sattā khittacittā visaññino, </w:t>
      </w:r>
    </w:p>
    <w:p>
      <w:pPr>
        <w:pStyle w:val="PlainText"/>
        <w:rPr/>
      </w:pPr>
      <w:r>
        <w:rPr>
          <w:rFonts w:cs="URW Palladio ITU" w:ascii="URW Palladio ITU" w:hAnsi="URW Palladio ITU"/>
        </w:rPr>
        <w:t xml:space="preserve">Te yogayuttā mārassa ayogakkhemino 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 Sattā gacchanti saṃsāraṃ jātimaraṇagāmino, </w:t>
      </w:r>
    </w:p>
    <w:p>
      <w:pPr>
        <w:pStyle w:val="PlainText"/>
        <w:rPr>
          <w:rFonts w:ascii="URW Palladio ITU" w:hAnsi="URW Palladio ITU" w:cs="URW Palladio ITU"/>
        </w:rPr>
      </w:pPr>
      <w:r>
        <w:rPr>
          <w:rFonts w:cs="URW Palladio ITU" w:ascii="URW Palladio ITU" w:hAnsi="URW Palladio ITU"/>
        </w:rPr>
        <w:t xml:space="preserve">Yadā ca buddhā lokasmiṃ uppajjanti pabhaṅk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 Temaṃ dhammaṃ 1 pakāsenti dukkhūpasamagāminaṃ, </w:t>
      </w:r>
    </w:p>
    <w:p>
      <w:pPr>
        <w:pStyle w:val="PlainText"/>
        <w:rPr>
          <w:rFonts w:ascii="URW Palladio ITU" w:hAnsi="URW Palladio ITU" w:cs="URW Palladio ITU"/>
        </w:rPr>
      </w:pPr>
      <w:r>
        <w:rPr>
          <w:rFonts w:cs="URW Palladio ITU" w:ascii="URW Palladio ITU" w:hAnsi="URW Palladio ITU"/>
        </w:rPr>
        <w:t>Tesaṃ sutvāna sappaññā sacittaṃ paccaladdha te.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5. Aniccaṃ aniccato dakkhuṃ dukkhamaddakkhu dukkhato, </w:t>
      </w:r>
    </w:p>
    <w:p>
      <w:pPr>
        <w:pStyle w:val="PlainText"/>
        <w:rPr>
          <w:rFonts w:ascii="URW Palladio ITU" w:hAnsi="URW Palladio ITU" w:cs="URW Palladio ITU"/>
        </w:rPr>
      </w:pPr>
      <w:r>
        <w:rPr>
          <w:rFonts w:cs="URW Palladio ITU" w:ascii="URW Palladio ITU" w:hAnsi="URW Palladio ITU"/>
        </w:rPr>
        <w:t xml:space="preserve">Anattani anattāti asubhaṃ asubhataddasuṃ, </w:t>
      </w:r>
    </w:p>
    <w:p>
      <w:pPr>
        <w:pStyle w:val="PlainText"/>
        <w:rPr>
          <w:rFonts w:ascii="URW Palladio ITU" w:hAnsi="URW Palladio ITU" w:cs="URW Palladio ITU"/>
        </w:rPr>
      </w:pPr>
      <w:r>
        <w:rPr>
          <w:rFonts w:cs="URW Palladio ITU" w:ascii="URW Palladio ITU" w:hAnsi="URW Palladio ITU"/>
        </w:rPr>
        <w:t xml:space="preserve">Sammādiṭṭhisamādānā sabbaṃ dukkhaṃ upaccag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5. 10. </w:t>
      </w:r>
    </w:p>
    <w:p>
      <w:pPr>
        <w:pStyle w:val="PlainText"/>
        <w:rPr>
          <w:rFonts w:ascii="URW Palladio ITU" w:hAnsi="URW Palladio ITU" w:cs="URW Palladio ITU"/>
        </w:rPr>
      </w:pPr>
      <w:r>
        <w:rPr>
          <w:rFonts w:cs="URW Palladio ITU" w:ascii="URW Palladio ITU" w:hAnsi="URW Palladio ITU"/>
        </w:rPr>
        <w:t>( Upakkiles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0. [PTS Page 053] [\q  53/]      cattāro'me bhikkhave candimasuriyānaṃ upakkilesā yehi upakkilesehi upakkiliṭṭhā candimasuriyā na tapanti na bhāsanti na virocanti.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bhā bhikkhave candimasuriyānaṃ upakkileso yena upakkilesena upakkiliṭṭhā candimasuriyā na tapanti na bhāsanti na virocanti. Mahikā 3 bhikkhave candimasuriyānaṃ upakkileso yena upakkilesena upakkiliṭṭhā candimasuriyā na tapanti na bhāsanti na virocanti. Dhūmarajo 4 bhikkhave candimasuriyānaṃ upakkileso yena upakkilesena upakkiliṭṭhā candimasuriyā na tapanti na bhāsanti na virocanti. Rāhu bhikkhave asurindo candimasuriyānaṃ upakkileso yena upakkilesena upakkiliṭṭhā candimasuriyā na tapanti na bhāsanti na virocanti. Ime kho bhikkhave cattāro candimasuriyānaṃ upakkilesā yehi upakkilesehi upakkiliṭṭhā candimasuriyā na tapanti na bhāsanti na viroc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 imaṃ  machasaṃ 2. Paccaladdhā  machasaṃ. Paccalatthu  sī. Mu. 3. Mahiyāsyā. 4. Dhumo raj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ave cattāro samaṇabrāhmaṇānaṃ upakkilesā yehi upakkilesehi upakkiliṭṭhā eke samaṇabrāhmaṇā na tapanti na bhāsanti na virocanti.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bhikkhave eke samaṇabrāhmaṇā suraṃ pivanti merayaṃ, surāmerayapānā appaṭiviratā. Ayaṃ bhikkhave paṭhamo samaṇabrāhmaṇānaṃ upakkileso yena upakkilesena upakkiliṭṭhā eke samaṇabrāhmaṇā na tapanti na bhāsanti na virocanti. Santi bhikkhave eke samaṇabrāhmaṇā methunaṃ dhammaṃ patisevanti methunasmā dhammā appaṭiviratā. Ayaṃ bhikkhave dutiyo samaṇabrāhmaṇānaṃ upakkileso yena upakkilesena upakkiliṭṭhā eke samaṇabrāhmaṇā na tapanti na bhāsanti na virocanti. Santi bhikkhave eke samaṇabrāhmaṇā jātarūparajataṃ sādiyanti jātarūparajatapaṭiggahaṇā appaṭiviratā. Ayaṃ bhikkhave tatiyo samaṇabrāhmaṇānaṃ upakkileso yena upakkilesena upakkiliṭṭhā eke samaṇabrāhmaṇā na tapanti na bhāsanti na virocanti. Santi bhikkhave eke samaṇabrāhmaṇā micchājīvena jīvanti micchājīvā appaṭiviratā. Ayaṃ bhikkhave catuttho samaṇabrāhmaṇānaṃ upakkileso yena upakkilesena upakkiliṭṭhā eke samaṇabrāhmaṇā na tapanti na bhāsanti na virocanti. Ime kho bhikkhave cattāro samaṇabrāhmaṇānaṃ upakkilesā [PTS Page 054] [\q  54/]      yehi upakkilesehi upakkiliṭṭhā eke samaṇabrāhmaṇā na tapanti na bhāsanti na viroc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 Rāgadosaparikkiṭṭhā eke samaṇabrāhmaṇā, </w:t>
      </w:r>
    </w:p>
    <w:p>
      <w:pPr>
        <w:pStyle w:val="PlainText"/>
        <w:rPr>
          <w:rFonts w:ascii="URW Palladio ITU" w:hAnsi="URW Palladio ITU" w:cs="URW Palladio ITU"/>
        </w:rPr>
      </w:pPr>
      <w:r>
        <w:rPr>
          <w:rFonts w:cs="URW Palladio ITU" w:ascii="URW Palladio ITU" w:hAnsi="URW Palladio ITU"/>
        </w:rPr>
        <w:t xml:space="preserve">Avijjānivutā posā piyarūpābhinan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 Suraṃ pivanti merayaṃ paṭisevanti methunaṃ, </w:t>
      </w:r>
    </w:p>
    <w:p>
      <w:pPr>
        <w:pStyle w:val="PlainText"/>
        <w:rPr/>
      </w:pPr>
      <w:r>
        <w:rPr>
          <w:rFonts w:cs="URW Palladio ITU" w:ascii="URW Palladio ITU" w:hAnsi="URW Palladio ITU"/>
        </w:rPr>
        <w:t xml:space="preserve">Rajataṃ jātarūpañca sādiyanti avidda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 Micchājīvena jīvanti eke samaṇabrāhmaṇā, </w:t>
      </w:r>
    </w:p>
    <w:p>
      <w:pPr>
        <w:pStyle w:val="PlainText"/>
        <w:rPr>
          <w:rFonts w:ascii="URW Palladio ITU" w:hAnsi="URW Palladio ITU" w:cs="URW Palladio ITU"/>
        </w:rPr>
      </w:pPr>
      <w:r>
        <w:rPr>
          <w:rFonts w:cs="URW Palladio ITU" w:ascii="URW Palladio ITU" w:hAnsi="URW Palladio ITU"/>
        </w:rPr>
        <w:t xml:space="preserve">Ete upakkilesā vuttā buddhenādiccabandhu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 Yehi upakkiliṭṭhā 1 eke samaṇabrāhmaṇā, </w:t>
      </w:r>
    </w:p>
    <w:p>
      <w:pPr>
        <w:pStyle w:val="PlainText"/>
        <w:rPr>
          <w:rFonts w:ascii="URW Palladio ITU" w:hAnsi="URW Palladio ITU" w:cs="URW Palladio ITU"/>
        </w:rPr>
      </w:pPr>
      <w:r>
        <w:rPr>
          <w:rFonts w:cs="URW Palladio ITU" w:ascii="URW Palladio ITU" w:hAnsi="URW Palladio ITU"/>
        </w:rPr>
        <w:t xml:space="preserve">Na tapanti na bhāsanti addhuvā 2 sarajāpa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 Andhakārena onaddhā taṇhādāsā sanettikā, </w:t>
      </w:r>
    </w:p>
    <w:p>
      <w:pPr>
        <w:pStyle w:val="PlainText"/>
        <w:rPr>
          <w:rFonts w:ascii="URW Palladio ITU" w:hAnsi="URW Palladio ITU" w:cs="URW Palladio ITU"/>
        </w:rPr>
      </w:pPr>
      <w:r>
        <w:rPr>
          <w:rFonts w:cs="URW Palladio ITU" w:ascii="URW Palladio ITU" w:hAnsi="URW Palladio ITU"/>
        </w:rPr>
        <w:t xml:space="preserve">Vaḍḍhenti kaṭasiṃ ghoraṃ ādiyanti punab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ohitassavaggo pañcamo. </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hi pañhaṃ dve kodhā rohitassāpare duve, </w:t>
      </w:r>
    </w:p>
    <w:p>
      <w:pPr>
        <w:pStyle w:val="PlainText"/>
        <w:rPr>
          <w:rFonts w:ascii="URW Palladio ITU" w:hAnsi="URW Palladio ITU" w:cs="URW Palladio ITU"/>
        </w:rPr>
      </w:pPr>
      <w:r>
        <w:rPr>
          <w:rFonts w:cs="URW Palladio ITU" w:ascii="URW Palladio ITU" w:hAnsi="URW Palladio ITU"/>
        </w:rPr>
        <w:t xml:space="preserve">Suvidūravisākhā vipallāso upakkilesen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o paṇṇās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ehi upakkilesehi  machasaṃ. 2. Asuddhā sarajāmag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Dutiyo paṇṇ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ññābhisand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1. 1. </w:t>
      </w:r>
    </w:p>
    <w:p>
      <w:pPr>
        <w:pStyle w:val="PlainText"/>
        <w:rPr>
          <w:rFonts w:ascii="URW Palladio ITU" w:hAnsi="URW Palladio ITU" w:cs="URW Palladio ITU"/>
        </w:rPr>
      </w:pPr>
      <w:r>
        <w:rPr>
          <w:rFonts w:cs="URW Palladio ITU" w:ascii="URW Palladio ITU" w:hAnsi="URW Palladio ITU"/>
        </w:rPr>
        <w:t>( Paṭhamapuññābhisand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Cattāro'me bhikkhave puññābhisandā kusalābhisandā sukhassāhārā sovaggikā sukhavipākā saggasaṃvattanikā iṭṭhāya kantāya manāpāya hitāya sukhāya saṃvattanti.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bhikkhave bhikkhu cīvaraṃ paribhuñjamāno appamāṇaṃ cetosamādhiṃ upasampajja viharati. Appamāṇo tassa puññābhisando kusalābhisando sukhassāhāro sovaggiko sukhavipāko saggasaṃvattaniko iṭṭhāya kantāya manāpāya hitāya sukh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bhikkhave bhikkhu piṇḍapātaṃ paribhuñjamāno appamāṇaṃ cetosamādhiṃ upasampajja viharati, appamāṇo tassa puññābhisando kusalābhisando sukhassāhāro sovaggiko sukhavipāko saggasaṃvattaniko iṭṭhāya kantāya manāpāya hitāya sukh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55] [\q  55/]      yassa bhikkhave bhikkhu senāsanaṃ paribhuñjamāno appamāṇaṃ cetosamādhiṃ upasampajja viharati, appamāṇo tassa puññābhisando kusalābhisando sukhassāhāro sovaggiko sukhavipāko saggasaṃvattaniko iṭṭhāya kantāya manāpāya hitāya sukh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bhikkhave bhikkhu gilānapaccayabhesajjaparikkhāraṃ paribhuñjamāno appamāṇaṃ cetosamādhiṃ upasampajja viharati, appamāṇo tassa puññābhisando kusalābhisando sukhassāhāro sovaggiko sukhavipāko saggasaṃvattaniko iṭṭhāya kantāya manāpāya hitāya sukh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ññābhisandā kusalābhisandā sukhassāhārā sovaggikā sukhavipākā saggasaṃvattanikā iṭṭhāya kantāya manāpāya hitāya sukh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ca pana bhikkhave catūhi puññābhisandehi kusalābhisandehi samannāgatassa ariyasāvakassa na sukaraṃ puññassa pamāṇaṃ gahetuṃ, 1 ettako puññābhisando kusalābhisando sukhassāhāro sovaggiko sukhavipāko saggasaṃvattaniko iṭṭhāya kantāya manāpāya hitāya sukhāya saṃvattatīti. Atha kho asaṅkheyyo appameyyo mahāpuññakkhandh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aṇetuṃ,  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āpi bhikkhave mahāsamudde na sukaraṃ udakassa pamāṇaṃ gahetuṃ ettakāni udakāḷhakānīti vā ettakāni udakāḷhakasatānīti vā ettakāni udakāḷhakasahassānīti vā ettakāni udakāḷhakasatasahassānīti vā. Atha kho asaṅkheyyo appameyyo mahāudakakkhandhotveva saṅkhaṃ gacchati. Evameva kho bhikkhave imehi catūhi puññābhisandehi kusalābhisandehi samannāgatassa ariyasāvakassa na sukaraṃ puññassa pamāṇaṃ gahetuṃ, ettako puññābhisando kusalābhisando sukhassāhāro sovaggiko sukhavipāko saggasaṃvattaniko iṭṭhāya kantāya manāpāya hitāya sukhāya saṃvattatīti. Atha kho asaṅkheyyo appameyyo mahāpuññakkhandhotveva saṅkhaṃ gacc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hodadhiṃ aparimitaṃ mahāsaraṃ bahubheravaṃ ratanagaṇānamālayaṃ1, </w:t>
      </w:r>
    </w:p>
    <w:p>
      <w:pPr>
        <w:pStyle w:val="PlainText"/>
        <w:rPr>
          <w:rFonts w:ascii="URW Palladio ITU" w:hAnsi="URW Palladio ITU" w:cs="URW Palladio ITU"/>
        </w:rPr>
      </w:pPr>
      <w:r>
        <w:rPr>
          <w:rFonts w:cs="URW Palladio ITU" w:ascii="URW Palladio ITU" w:hAnsi="URW Palladio ITU"/>
        </w:rPr>
        <w:t xml:space="preserve">Najjo yathā naragaṇasaṅghasevitā 2 [PTS Page 056] [\q  56/]      puthū savanti upayanti sāg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Evaṃ naraṃ annadapānavatthadaṃ seyyānisajjattharaṇassa dāyakaṃ, </w:t>
      </w:r>
    </w:p>
    <w:p>
      <w:pPr>
        <w:pStyle w:val="PlainText"/>
        <w:rPr/>
      </w:pPr>
      <w:r>
        <w:rPr>
          <w:rFonts w:cs="URW Palladio ITU" w:ascii="URW Palladio ITU" w:hAnsi="URW Palladio ITU"/>
        </w:rPr>
        <w:t xml:space="preserve">Puññassa dhārā upayanti paṇḍitaṃ najjo yathā vārivahāva sāg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Dutiyapuññābhisan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Cattāro'me bhikkhave puññābhisandā kusalābhisandā sukhassāhārā sovaggikā sukhavipākā saggasaṃvattanikā iṭṭhāya kantāya manāpāya hitāya sukhāya saṃvattanti.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ariyasāvako buddhe aveccappasādena samannāgato hoti: itipi so bhagavā arahaṃ sammāsambuddho vijjācaraṇasampanno sugato lokavidū anuttaro purisadammasārathī satthā devamanussānaṃ buddho bhagavāti. Ayaṃ bhikkhave paṭhamo puññābhisando kusalābhisando sukhassāhāro sovaggiko sukhavipāko saggasaṃvattaniko iṭṭhāya kantāya manāpāya hitāya sukh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ariyasāvako dhamme aveccappasādena samannāgato hoti: svākkhāto bhagavatā dhammo sandiṭṭhiko akāliko ehipassiko opanayiko paccattaṃ veditabbo viññūhīti. Ayaṃ bhikkhave dutiyo puññābhisando kusalābhisando sukhassāhāro sovaggiko sukhavipāko saggasaṃvattaniko iṭṭhāya kantāya manāpāya hitāya sukh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Ratanavarānamālayaṃ  machasaṃ. 2. Macchagaṇasaṅghasevitā  syā. 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ariyasāvako saṅghe aveccappasādena samannāgato hoti: supaṭipanno bhagavato sāvakasaṅgho, ujupaṭipanno bhagavato sāvakasaṅgho, ñāyapaṭipanno bhagavato sāvakasaṅgho, sāmīcipaṭipanno bhagavato sāvakasaṅgho, yadidaṃ cattāri purisayugāni, aṭṭhapurisapuggalā. Esa bhagavato sāvakasaṅgho āhuneyyo pāhuṇeyyo dakkhiṇeyyo añjalikaraṇīyo anuttaraṃ puññakkhettaṃ lokassāti. Ayaṃ bhikkhave tatiyo puññābhisando kusalābhisando sukhassāhāro sovaggiko sukhavipāko saggasaṃvattaniko iṭṭhāya kantāya manāpāya hitāya sukh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ariyasāvako ariyakantehi sīlehi samannāgato hoti akhaṇḍehi acchiddehi asabalehi [PTS Page 057] [\q  57/]      akammāsehi bhujissehi viññuppasatthehi aparāmaṭṭhehi samādhisaṃvattanikehi. Ayaṃ bhikkhave catuttho puññābhisando kusalābhisando sukhassāhāro sovaggiko sukhavipāko saggasaṃvattaniko iṭṭhāya kantāya manāpāya hitāya sukh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cattāro puññābhisandā kusalābhisandā sukhassāhārā sovaggikā sukhavipākā saggasaṃvattanikā iṭṭhāya kantāya manāpāya hitāya sukh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assa saddhā tathāgate acalā suppatiṭṭhitā, </w:t>
      </w:r>
    </w:p>
    <w:p>
      <w:pPr>
        <w:pStyle w:val="PlainText"/>
        <w:rPr>
          <w:rFonts w:ascii="URW Palladio ITU" w:hAnsi="URW Palladio ITU" w:cs="URW Palladio ITU"/>
        </w:rPr>
      </w:pPr>
      <w:r>
        <w:rPr>
          <w:rFonts w:cs="URW Palladio ITU" w:ascii="URW Palladio ITU" w:hAnsi="URW Palladio ITU"/>
        </w:rPr>
        <w:t xml:space="preserve">Sīlañca yassa kalyāṇaṃ ariyakantaṃ pasaṃ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ṅghe pasādo yassatthi ujubhūtañca dassanaṃ, </w:t>
      </w:r>
    </w:p>
    <w:p>
      <w:pPr>
        <w:pStyle w:val="PlainText"/>
        <w:rPr/>
      </w:pPr>
      <w:r>
        <w:rPr>
          <w:rFonts w:cs="URW Palladio ITU" w:ascii="URW Palladio ITU" w:hAnsi="URW Palladio ITU"/>
        </w:rPr>
        <w:t xml:space="preserve">Adaḷiddoti taṃ āhu amoghaṃ tassa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asmā saddhañca sīlañca pasādaṃ dhammadassanaṃ, </w:t>
      </w:r>
    </w:p>
    <w:p>
      <w:pPr>
        <w:pStyle w:val="PlainText"/>
        <w:rPr>
          <w:rFonts w:ascii="URW Palladio ITU" w:hAnsi="URW Palladio ITU" w:cs="URW Palladio ITU"/>
        </w:rPr>
      </w:pPr>
      <w:r>
        <w:rPr>
          <w:rFonts w:cs="URW Palladio ITU" w:ascii="URW Palladio ITU" w:hAnsi="URW Palladio ITU"/>
        </w:rPr>
        <w:t xml:space="preserve">Anuyuñjetha medhāvī saraṃ buddhānasā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1. 3. </w:t>
      </w:r>
    </w:p>
    <w:p>
      <w:pPr>
        <w:pStyle w:val="PlainText"/>
        <w:rPr>
          <w:rFonts w:ascii="URW Palladio ITU" w:hAnsi="URW Palladio ITU" w:cs="URW Palladio ITU"/>
        </w:rPr>
      </w:pPr>
      <w:r>
        <w:rPr>
          <w:rFonts w:cs="URW Palladio ITU" w:ascii="URW Palladio ITU" w:hAnsi="URW Palladio ITU"/>
        </w:rPr>
        <w:t>( Paṭhamasaṃvās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Ekaṃ samayaṃ bhagavā antarā ca madhuraṃ antarā ca verañjaṃ addhānamaggapaṭipanno hoti. Sambahulāpi kho gahapatī ca gahapatāniyo ca antarā ca madhuraṃ antarā ca verañjaṃ addhānamaggapaṭipannā honti. Atha kho bhagavā maggā okkamma aññatarasmiṃ rukkhamūle nisīdi*. Addassuṃ 1 kho te gahapatī ca gahapatāniyo ca bhagavantaṃ aññatarasmiṃ rukkhamūle nisinnaṃ. Disvā yena bhagavā tenupasaṅkamiṃsu. Upasaṅkamitvā bhagavantaṃ abhivādetvā ekamantaṃ nisīdiṃsu. Ekamantaṃ nisinne kho te gahapatī ca gahapatāniyo ca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gahapatayo saṃvāsā.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vo chavāya saddhiṃ saṃvasati, chavo deviyā saddhiṃ saṃvasati, devo chavāya saddhiṃ saṃvasati. Devo deviyā saddhiṃ saṃ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dasaṃsu  machasaṃ *paññatte āsane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 </w:t>
      </w:r>
    </w:p>
    <w:p>
      <w:pPr>
        <w:pStyle w:val="PlainText"/>
        <w:rPr/>
      </w:pPr>
      <w:r>
        <w:rPr>
          <w:rFonts w:cs="URW Palladio ITU" w:ascii="URW Palladio ITU" w:hAnsi="URW Palladio ITU"/>
        </w:rPr>
        <w:t xml:space="preserve">Kathañca gahapatayo chavo chavāya saddhiṃ saṃvasati: [PTS Page 058] [\q  58/]      idha gahapatayo sāmiko hoti pāṇātipātī adinnādāyī kāmesu micchācārī musāvādī surāmerayamajjapamādaṭṭhāyī dussīlo pāpadhammo. Maccheramalapariyuṭṭhitena cetasā agāraṃ ajjhāvasati, akkosakaparibhāsako samaṇabrāhmaṇānaṃ bhariyāpissa hoti pāṇātipātinī adinnādāyinī kāmesu micchācārinī musāvādinī surāmerayamajjapamādaṭṭhāyinī dussīlā pāpadhammā, maccheramalapariyuṭṭhitena cetasā agāraṃ ajjhāvasati, akkosikaparibhāsikā samaṇabrāhmaṇānaṃ. Evaṃ kho gahapatayo chavo chavāya saddhiṃ saṃva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gahapatayo chavo deviyā saddhiṃ saṃvasati: idha gahapatayo sāmiko hoti pāṇātipātī adinnādāyī kāmesu micchācārī musāvādī surāmerayamajjapamādaṭṭhāyī dussīlo pāpadhammo. Maccheramalapariyuṭṭhitena cetasā agāraṃ ajjhāvasati, akkosakaparibhāsako samaṇabrāhmaṇānaṃ. Bhariyā ca khvassa hoti pāṇātipātā paṭiviratā adinnādānā paṭiviratā kāmesu micchācārā paṭiviratā musāvādā paṭiviratā surāmerayamajjapamādaṭṭhānā paṭiviratā sīlavatī kalyāṇadhammā, vigatamalamaccherena cetasā agāraṃ ajjhāvasati, anakkosikaparibhāsikā samaṇabrāhmaṇānaṃ. Evaṃ kho gahapatayo chavo deviyā saddhiṃ saṃva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gahapatayo devo chavāya saddhiṃ saṃvasati: idha gahapatayo sāmiko hoti pāṇātipātā paṭivirato adinnādānā paṭivirato kāmesu micchācārā paṭivirato musāvādā paṭivirato surāmerayamajjapamādaṭṭhānā paṭivirato sīlavā kalyāṇadhammo, vigatamalamaccherena cetasā agāraṃ ajjhāvasati, anakkosakaparibhāsako samaṇabrāhmaṇānaṃ. Bhariyā ca khvassa hoti pāṇātipātinī adinnādāyinī kāmesu micchācārinī musāvādinī surāmerayamajjapamādaṭṭhāyinī dussīlā pāpadhammā, maccheramalapariyuṭṭhitena cetasā agāraṃ ajjhāvasati, akkosikaparibhāsikā samaṇabrāhmaṇānaṃ. Evaṃ kho gahapatayo devo chavāya saddhiṃ saṃva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gahapatayo devo deviyā saddhiṃ saṃvasati: idha gahapatayo sāmiko hoti pāṇātipātā paṭivirato adinnādānā paṭivirato kāmesu micchācārā paṭivirato musāvādā paṭivirato surāmerayamajjapamādaṭṭhānā paṭivirato sīlavā kalyāṇadhammo, vigatamalamaccherena cetasā agāraṃ ajjhāvasati, anakkosakaparibhāsako samaṇabrāhmaṇānaṃ. Bhariyāpissa hoti pāṇātipātā paṭiviratā adinnādānā paṭiviratā kāmesu micchācārā paṭiviratā musāvādā paṭiviratā surāmerayamajjapamādaṭṭhānā paṭiviratā sīlavatī kalyāṇadhammā; vigatamalamaccherena cetasā agāraṃ ajjhāvasati, anakkosikaparibhāsikā samaṇabrāhmaṇānaṃ. Evaṃ kho gahapatayo devo deviyā saddhiṃ saṃvasati. [PTS Page 059] [\q  59/]      ime kho gahapatayo cattāro saṃvā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Ubho ca honti dussīlā kadariyā paribhāsakā, </w:t>
      </w:r>
    </w:p>
    <w:p>
      <w:pPr>
        <w:pStyle w:val="PlainText"/>
        <w:rPr>
          <w:rFonts w:ascii="URW Palladio ITU" w:hAnsi="URW Palladio ITU" w:cs="URW Palladio ITU"/>
        </w:rPr>
      </w:pPr>
      <w:r>
        <w:rPr>
          <w:rFonts w:cs="URW Palladio ITU" w:ascii="URW Palladio ITU" w:hAnsi="URW Palladio ITU"/>
        </w:rPr>
        <w:t xml:space="preserve">Te honti jānipatayo chavā saṃvāsam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āmiko hoti dussīlo kadariyo paribhāsako, </w:t>
      </w:r>
    </w:p>
    <w:p>
      <w:pPr>
        <w:pStyle w:val="PlainText"/>
        <w:rPr>
          <w:rFonts w:ascii="URW Palladio ITU" w:hAnsi="URW Palladio ITU" w:cs="URW Palladio ITU"/>
        </w:rPr>
      </w:pPr>
      <w:r>
        <w:rPr>
          <w:rFonts w:cs="URW Palladio ITU" w:ascii="URW Palladio ITU" w:hAnsi="URW Palladio ITU"/>
        </w:rPr>
        <w:t>Bhariyā sīlavatī hoti vadaññū vītamaccharā;</w:t>
      </w:r>
    </w:p>
    <w:p>
      <w:pPr>
        <w:pStyle w:val="PlainText"/>
        <w:rPr>
          <w:rFonts w:ascii="URW Palladio ITU" w:hAnsi="URW Palladio ITU" w:cs="URW Palladio ITU"/>
        </w:rPr>
      </w:pPr>
      <w:r>
        <w:rPr>
          <w:rFonts w:cs="URW Palladio ITU" w:ascii="URW Palladio ITU" w:hAnsi="URW Palladio ITU"/>
        </w:rPr>
        <w:t xml:space="preserve">Sāpi devī saṃvasati chavena patinā sa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āmiko sīlavā hoti vadaññū vītamaccharo, </w:t>
      </w:r>
    </w:p>
    <w:p>
      <w:pPr>
        <w:pStyle w:val="PlainText"/>
        <w:rPr>
          <w:rFonts w:ascii="URW Palladio ITU" w:hAnsi="URW Palladio ITU" w:cs="URW Palladio ITU"/>
        </w:rPr>
      </w:pPr>
      <w:r>
        <w:rPr>
          <w:rFonts w:cs="URW Palladio ITU" w:ascii="URW Palladio ITU" w:hAnsi="URW Palladio ITU"/>
        </w:rPr>
        <w:t>Bhariyā hoti dussīlā kadariyā paribhāsikā;</w:t>
      </w:r>
    </w:p>
    <w:p>
      <w:pPr>
        <w:pStyle w:val="PlainText"/>
        <w:rPr>
          <w:rFonts w:ascii="URW Palladio ITU" w:hAnsi="URW Palladio ITU" w:cs="URW Palladio ITU"/>
        </w:rPr>
      </w:pPr>
      <w:r>
        <w:rPr>
          <w:rFonts w:cs="URW Palladio ITU" w:ascii="URW Palladio ITU" w:hAnsi="URW Palladio ITU"/>
        </w:rPr>
        <w:t xml:space="preserve">Sāpi chavā saṃvasati devena patinā sa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Ubho saddhā vadaññū ca saññatā dhammajīvino, </w:t>
      </w:r>
    </w:p>
    <w:p>
      <w:pPr>
        <w:pStyle w:val="PlainText"/>
        <w:rPr>
          <w:rFonts w:ascii="URW Palladio ITU" w:hAnsi="URW Palladio ITU" w:cs="URW Palladio ITU"/>
        </w:rPr>
      </w:pPr>
      <w:r>
        <w:rPr>
          <w:rFonts w:cs="URW Palladio ITU" w:ascii="URW Palladio ITU" w:hAnsi="URW Palladio ITU"/>
        </w:rPr>
        <w:t xml:space="preserve">Te honti jānipatayo aññamaññaṃ piyaṃv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tthā sampacurā honti phāsatthaṃ 1 upajāyati, </w:t>
      </w:r>
    </w:p>
    <w:p>
      <w:pPr>
        <w:pStyle w:val="PlainText"/>
        <w:rPr>
          <w:rFonts w:ascii="URW Palladio ITU" w:hAnsi="URW Palladio ITU" w:cs="URW Palladio ITU"/>
        </w:rPr>
      </w:pPr>
      <w:r>
        <w:rPr>
          <w:rFonts w:cs="URW Palladio ITU" w:ascii="URW Palladio ITU" w:hAnsi="URW Palladio ITU"/>
        </w:rPr>
        <w:t xml:space="preserve">Amittā dummanā honti ubhinnaṃ samasīl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Idha dhammaṃ caritvāna samasīlabbatā ubho, </w:t>
      </w:r>
    </w:p>
    <w:p>
      <w:pPr>
        <w:pStyle w:val="PlainText"/>
        <w:rPr/>
      </w:pPr>
      <w:r>
        <w:rPr>
          <w:rFonts w:cs="URW Palladio ITU" w:ascii="URW Palladio ITU" w:hAnsi="URW Palladio ITU"/>
        </w:rPr>
        <w:t xml:space="preserve">Nandino devalokasmiṃ modanti kāmakām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1.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aṃvā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Cattāro'me bhikkhave saṃvāsā. Katame cattāro?</w:t>
      </w:r>
    </w:p>
    <w:p>
      <w:pPr>
        <w:pStyle w:val="PlainText"/>
        <w:rPr>
          <w:rFonts w:ascii="URW Palladio ITU" w:hAnsi="URW Palladio ITU" w:cs="URW Palladio ITU"/>
        </w:rPr>
      </w:pPr>
      <w:r>
        <w:rPr>
          <w:rFonts w:cs="URW Palladio ITU" w:ascii="URW Palladio ITU" w:hAnsi="URW Palladio ITU"/>
        </w:rPr>
        <w:t xml:space="preserve">Chavo chavāya saddhiṃ saṃvasati, chavo deviyā saddhaṃ saṃvasati, devo chavāya saddhiṃ saṃvasati, devo deviyā saddhiṃ saṃva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chavo chavāya saddhiṃ saṃvasati? Idha bhikkhave sāmiko hoti pāṇātipātī adinnādāyī kāmesu micchācārī musāvādī pisunāvāco pharusāvāco sampapphalāpī abhijjhālu vyāpannacitto micchādiṭṭhiko dussīlo pāpadhammo. Maccheramalapariyuṭṭhitena cetasā agāraṃ ajjhāvasati, akkosakaparibhāsako samaṇabrāhmaṇānaṃ. Bhariyāpissa hoti pāṇātipātinī adinnādāyinī kāmesu micchācārinī musāvādinī pisunāvācā pharusāvācā samphappalāpinī abhijjhālunī vyāpannacittā micchādiṭṭhikā dussīlā pāpadhammā maccheramalapariyuṭṭhitena cetasā agāraṃ [PTS Page 060] [\q  60/]      ajjhāvasati. Akkosikaparibhāsikā samaṇabrāhmaṇānaṃ. Evaṃ kho bhikkhave chavo chavāya saddhiṃ saṃva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chavo deviyā saddhiṃ saṃvasati? Idha bhikkhave sāmiko hoti pāṇātipātī adinnānadāyī kāmesu micchācārī musāvādī pisunāvāco pharusāvāco sampapphalāpī abhijjhālu vyāpannacitto micchādiṭṭhiko pāpadhammo dussīlo, maccheramalapariyuṭṭhitena cetasā agāraṃ ajjhāvasati, akkosakaparibhāsako samaṇabrāhmaṇānaṃ. Bhariyā ca khvassa hoti pāṇātipātā paṭiviratā adinnādānā paṭiviratā kāmesu micchācārā paṭiviratā musāvādā paṭiviratā pisunāvācā paṭiviratā pharusāvācā paṭiviratā samphappalāpā paṭiviratā anabhijjhālunī avyāpannacittā sammādiṭṭhikā sīlavatī kalyāṇadhammā, vigatamalamaccherena cetasā agāraṃ ajjhāvasati. Anakkosikaparibhāsikā samaṇabrāhmaṇānaṃ. Evaṃ kho bhikkhave chavo deviyā saddhiṃ saṃ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hāsukaṃmachasaṃ. Vāsatthaṃ[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devo chavāya saddhiṃ saṃvasati: idha bhikkhave sāmiko hoti pāṇātipātā paṭivirato adinnādānā paṭivirato kāmesu micchācārā paṭivirato musāvādā paṭivirato pisunāvācā paṭivirato pharusāvācā paṭivirato samphappalāpā paṭivirato anabhijjhālu avyāpannacitto sammādiṭṭhiko sīlavā kalyāṇadhammo. Vigatamalamaccherena cetasā agāraṃ ajjhāvasati anakkosakaparibhāsako samaṇabrāhmaṇānaṃ. Bhariyā ca khvassa hoti pāṇātipātinī adinnādāyinī kāmesu micchācārinī musāvādinī pisunāvācā pharusāvācā samphappalāpinī abhijjhālunī vyāpannacittā micchādiṭṭhikā dussīlā pāpadhammā maccheramalapariyuṭṭhitena cetasā agāraṃ ajjhāvasati. Akkosikaparibhāsikā samaṇabrāhmaṇānaṃ. Evaṃ kho bhikkhave devo chavāya saddhiṃ saṃva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devo deviyā saddhiṃ saṃvasati: idha bhikkhave sāmiko hoti pāṇātipātā paṭivirato adinnādānā paṭivirato kāmesu micchācārā paṭivirato musāvādā paṭivirato pisunāvācā paṭivirato pharusāvācā paṭivirato samphappalāpā paṭivirato anabhijjhālu avyāpannacitto sammādiṭṭhiko sīlavā kalyāṇadhammo. Vigatamalamaccherena cetasā agāraṃ ajjhāvasati. Anakkosakaparibhāsako samaṇabrāhmaṇānaṃ. Bhariyāpissa hoti pāṇātipātā paṭiviratā adinnādānā paṭiviratā kāmesu micchācārā paṭiviratā musāvādā paṭiviratā pisunāvācā paṭiviratā pharusāvācā paṭiviratā samphappalāpā paṭiviratā anabhijjhālu avyāpannacittā sammādiṭṭhikā sīlavatī kalyāṇadhammā, vigatamalamaccherena cetasā agāraṃ ajjhāvasati. Anakkosikaparibhāsikā samaṇabrāhmaṇānaṃ. Evaṃ kho bhikkhave devo deviyā saddhiṃ saṃvasati. Ime kho bhikkhave cattāro saṃvā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Ubho ca honti dussīlā kadariyā paribhāsakā, </w:t>
      </w:r>
    </w:p>
    <w:p>
      <w:pPr>
        <w:pStyle w:val="PlainText"/>
        <w:rPr/>
      </w:pPr>
      <w:r>
        <w:rPr>
          <w:rFonts w:cs="URW Palladio ITU" w:ascii="URW Palladio ITU" w:hAnsi="URW Palladio ITU"/>
        </w:rPr>
        <w:t xml:space="preserve">[PTS Page 061] [\q  61/]      te honti jānipatayo chavā saṃvāsam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āmiko hoti dussīlo kadariyo paribhāsako, </w:t>
      </w:r>
    </w:p>
    <w:p>
      <w:pPr>
        <w:pStyle w:val="PlainText"/>
        <w:rPr>
          <w:rFonts w:ascii="URW Palladio ITU" w:hAnsi="URW Palladio ITU" w:cs="URW Palladio ITU"/>
        </w:rPr>
      </w:pPr>
      <w:r>
        <w:rPr>
          <w:rFonts w:cs="URW Palladio ITU" w:ascii="URW Palladio ITU" w:hAnsi="URW Palladio ITU"/>
        </w:rPr>
        <w:t xml:space="preserve">Bhariyā sīlavatī hoti vadaññū vītamaccharā, </w:t>
      </w:r>
    </w:p>
    <w:p>
      <w:pPr>
        <w:pStyle w:val="PlainText"/>
        <w:rPr>
          <w:rFonts w:ascii="URW Palladio ITU" w:hAnsi="URW Palladio ITU" w:cs="URW Palladio ITU"/>
        </w:rPr>
      </w:pPr>
      <w:r>
        <w:rPr>
          <w:rFonts w:cs="URW Palladio ITU" w:ascii="URW Palladio ITU" w:hAnsi="URW Palladio ITU"/>
        </w:rPr>
        <w:t xml:space="preserve">Sāpi devī saṃvasati chavena patinā sa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āmiko sīlavā hoti vadaññū vītamaccharo, </w:t>
      </w:r>
    </w:p>
    <w:p>
      <w:pPr>
        <w:pStyle w:val="PlainText"/>
        <w:rPr>
          <w:rFonts w:ascii="URW Palladio ITU" w:hAnsi="URW Palladio ITU" w:cs="URW Palladio ITU"/>
        </w:rPr>
      </w:pPr>
      <w:r>
        <w:rPr>
          <w:rFonts w:cs="URW Palladio ITU" w:ascii="URW Palladio ITU" w:hAnsi="URW Palladio ITU"/>
        </w:rPr>
        <w:t xml:space="preserve">Bhariyā hoti dussīlā kadariyā paribhāsikā, </w:t>
      </w:r>
    </w:p>
    <w:p>
      <w:pPr>
        <w:pStyle w:val="PlainText"/>
        <w:rPr/>
      </w:pPr>
      <w:r>
        <w:rPr>
          <w:rFonts w:cs="URW Palladio ITU" w:ascii="URW Palladio ITU" w:hAnsi="URW Palladio ITU"/>
        </w:rPr>
        <w:t xml:space="preserve">Sāpi devā saṃvasati devena patinā sa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Ubho saddhā vadaññū ca saññatā dhammajīvino, </w:t>
      </w:r>
    </w:p>
    <w:p>
      <w:pPr>
        <w:pStyle w:val="PlainText"/>
        <w:rPr>
          <w:rFonts w:ascii="URW Palladio ITU" w:hAnsi="URW Palladio ITU" w:cs="URW Palladio ITU"/>
        </w:rPr>
      </w:pPr>
      <w:r>
        <w:rPr>
          <w:rFonts w:cs="URW Palladio ITU" w:ascii="URW Palladio ITU" w:hAnsi="URW Palladio ITU"/>
        </w:rPr>
        <w:t xml:space="preserve">Te honti jānipatayo aññamaññaṃ piyaṃv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Atthā sampacurā honti phāsatthaṃ upajāyati. </w:t>
      </w:r>
    </w:p>
    <w:p>
      <w:pPr>
        <w:pStyle w:val="PlainText"/>
        <w:rPr>
          <w:rFonts w:ascii="URW Palladio ITU" w:hAnsi="URW Palladio ITU" w:cs="URW Palladio ITU"/>
        </w:rPr>
      </w:pPr>
      <w:r>
        <w:rPr>
          <w:rFonts w:cs="URW Palladio ITU" w:ascii="URW Palladio ITU" w:hAnsi="URW Palladio ITU"/>
        </w:rPr>
        <w:t xml:space="preserve">Amittā dummanā honti ubhinnaṃ samasīl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Idha dhammaṃ caritvāna samasīlabbatā ubho, </w:t>
      </w:r>
    </w:p>
    <w:p>
      <w:pPr>
        <w:pStyle w:val="PlainText"/>
        <w:rPr>
          <w:rFonts w:ascii="URW Palladio ITU" w:hAnsi="URW Palladio ITU" w:cs="URW Palladio ITU"/>
        </w:rPr>
      </w:pPr>
      <w:r>
        <w:rPr>
          <w:rFonts w:cs="URW Palladio ITU" w:ascii="URW Palladio ITU" w:hAnsi="URW Palladio ITU"/>
        </w:rPr>
        <w:t xml:space="preserve">Nandino devalokasmiṃ modanti kāmakām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1. 3. </w:t>
      </w:r>
    </w:p>
    <w:p>
      <w:pPr>
        <w:pStyle w:val="PlainText"/>
        <w:rPr>
          <w:rFonts w:ascii="URW Palladio ITU" w:hAnsi="URW Palladio ITU" w:cs="URW Palladio ITU"/>
        </w:rPr>
      </w:pPr>
      <w:r>
        <w:rPr>
          <w:rFonts w:cs="URW Palladio ITU" w:ascii="URW Palladio ITU" w:hAnsi="URW Palladio ITU"/>
        </w:rPr>
        <w:t>( Paṭhama (nakula) samajīvī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Ekaṃ samayaṃ bhagavā bhaggesu viharati suṃsumāragire 1 bhesakalāvane 2 migadāye. Atha kho bhagavā pubbanhasamayaṃ nivāsetvā pattacīvaramādāya yena nakulapituno gahapatissa nivesanaṃ tenupasaṅkami. Upasaṅkamitvā paññatte āsane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sumāragire  machasaṃ 2. Bhesakaṭṭhāvan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nakulapitā ca gahapati nakulamātā ca gahapatānī yena bhagavā tenupasaṅkamiṃsu. Upasaṅkamitvā bhagavantaṃ abhivādetvā ekamantaṃ nisīdiṃsu. Ekamantaṃ nisinno kho nakulapitā gahapati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me bhante nakulamātā gahapatānī daharasseva daharā ānītā nābhijānāmi nakulamātaraṃ gahapatāniṃ manasāpi aticaritā, kuto pana kāyena. Iccheyyāma mayaṃ bhante diṭṭhe ceva dhamme aññamaññaṃ passituṃ abhisamparāyañca aññamaññaṃ pass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kulamātāpi kho gahapatānī bhagavantaṃ etadavoca: yatvāhaṃ bhante nakulapituno gahapatissa daharasseva daharā ānītā nābhijānāmi nakulapitaraṃ gahapatiṃ manasāpi aticaritā, kuto pana kāyena. Iccheyyāma mayaṃ bhante diṭṭhe ceva dhamme aññamaññaṃ passituṃ. Abhisamparāyañca aññamaññaṃ pass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62] [\q  62/]      ākaṅkheyyuṃ ce gahapatayo ubho jānipatayo diṭṭhe ceva dhamme aññamaññaṃ passituṃ abhisamparāyañca aññamaññaṃ passituṃ. Ubho ca assu samasaddhā samasīlā samacāgā samapaññā. Te diṭṭhe ceva dhamme aññamaññaṃ passanti abhisamparāyañca aññamaññaṃ pa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Ubho saddhā vadaññū ca saññatā dhammajīvino, </w:t>
      </w:r>
    </w:p>
    <w:p>
      <w:pPr>
        <w:pStyle w:val="PlainText"/>
        <w:rPr/>
      </w:pPr>
      <w:r>
        <w:rPr>
          <w:rFonts w:cs="URW Palladio ITU" w:ascii="URW Palladio ITU" w:hAnsi="URW Palladio ITU"/>
        </w:rPr>
        <w:t xml:space="preserve">Te honti jānipatayo aññamaññaṃ piyaṃv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Atthā sampacurā honti phāsatthaṃ upajāyati, </w:t>
      </w:r>
    </w:p>
    <w:p>
      <w:pPr>
        <w:pStyle w:val="PlainText"/>
        <w:rPr>
          <w:rFonts w:ascii="URW Palladio ITU" w:hAnsi="URW Palladio ITU" w:cs="URW Palladio ITU"/>
        </w:rPr>
      </w:pPr>
      <w:r>
        <w:rPr>
          <w:rFonts w:cs="URW Palladio ITU" w:ascii="URW Palladio ITU" w:hAnsi="URW Palladio ITU"/>
        </w:rPr>
        <w:t xml:space="preserve">Amittā dummanā honti ubhinnaṃ samasīl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Idha dhammaṃ caritvāna samasīlabbatā ubho, </w:t>
      </w:r>
    </w:p>
    <w:p>
      <w:pPr>
        <w:pStyle w:val="PlainText"/>
        <w:rPr>
          <w:rFonts w:ascii="URW Palladio ITU" w:hAnsi="URW Palladio ITU" w:cs="URW Palladio ITU"/>
        </w:rPr>
      </w:pPr>
      <w:r>
        <w:rPr>
          <w:rFonts w:cs="URW Palladio ITU" w:ascii="URW Palladio ITU" w:hAnsi="URW Palladio ITU"/>
        </w:rPr>
        <w:t xml:space="preserve">Nandino devalokasmiṃ modanti kāmakām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1.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Dutiya (nakula) samajīvī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Ākaṅkheyyuṃ ce bhikkhave ubho jānipatayo diṭṭhe ceva dhamme aññamaññaṃ passituṃ abhisamparāyañca aññamaññaṃ passituṃ. Ubho ca assu samasaddhā samasīlā samacāgā samapaññā, te diṭṭhe ceva dhamme aññamaññaṃ passanti, abhisamparāyañca aññamaññaṃ pa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Ubho saddhā vadaññū ca saññatā dhammajīvino, </w:t>
      </w:r>
    </w:p>
    <w:p>
      <w:pPr>
        <w:pStyle w:val="PlainText"/>
        <w:rPr>
          <w:rFonts w:ascii="URW Palladio ITU" w:hAnsi="URW Palladio ITU" w:cs="URW Palladio ITU"/>
        </w:rPr>
      </w:pPr>
      <w:r>
        <w:rPr>
          <w:rFonts w:cs="URW Palladio ITU" w:ascii="URW Palladio ITU" w:hAnsi="URW Palladio ITU"/>
        </w:rPr>
        <w:t xml:space="preserve">Te honti jānipatayo aññamaññaṃ piyaṃv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Atthā sampacurā honti phāsatthaṃ upajāyati, </w:t>
      </w:r>
    </w:p>
    <w:p>
      <w:pPr>
        <w:pStyle w:val="PlainText"/>
        <w:rPr>
          <w:rFonts w:ascii="URW Palladio ITU" w:hAnsi="URW Palladio ITU" w:cs="URW Palladio ITU"/>
        </w:rPr>
      </w:pPr>
      <w:r>
        <w:rPr>
          <w:rFonts w:cs="URW Palladio ITU" w:ascii="URW Palladio ITU" w:hAnsi="URW Palladio ITU"/>
        </w:rPr>
        <w:t xml:space="preserve">Amittā dummanā honti ubhinnaṃ samasīl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Idha dhammaṃ caritvāna samasīlabbatā ubho, </w:t>
      </w:r>
    </w:p>
    <w:p>
      <w:pPr>
        <w:pStyle w:val="PlainText"/>
        <w:rPr/>
      </w:pPr>
      <w:r>
        <w:rPr>
          <w:rFonts w:cs="URW Palladio ITU" w:ascii="URW Palladio ITU" w:hAnsi="URW Palladio ITU"/>
        </w:rPr>
        <w:t xml:space="preserve">Nandino devalokasmiṃ modanti kāmakām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uppavāsā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Ekaṃ samayaṃ bhagavā koliyesu viharati sajjanelaṃ 1 nāma koliyānaṃ nigamo. Atha kho bhagavā pubbanhasamayaṃ nivāsetvā pattacīvaramādāya yena suppavāsāya koliyadhītāya nivesanaṃ tenupasaṅkami. Upasaṅkamitvā paññatte āsane nisī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uppavāsā koliyadhītā bhagavantaṃ paṇītena khādanīyena bhojanīyena sahatthā santappesi, sampavāresi. Atha kho suppavāsā [PTS Page 063] [\q  63/]      koliyadhītā bhagavantaṃ bhuttāviṃ onītapattapāṇiṃ ekamantaṃ nisīdi. Ekamantaṃ nisinnaṃ kho suppavāsaṃ koliyadhītar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janaṃ suppavāse dentī ariyasāvikā paṭiggāhakānaṃ cattāri ṭhānāni deti. Katamāni cattār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yuṃ deti vaṇṇaṃ deti sukhaṃ deti balaṃ deti. Āyuṃ kho pana datvā āyussa bhāginī hoti dibbassa vā mānusassa vā. Vaṇṇaṃ datvā vaṇṇassa bhāginī hoti dibbassa vā mānusassa vā. Sukhaṃ datvā sukhassa bhāginī hoti dibbassa vā mānusassa vā. Balaṃ datvā balassa bhāginī hoti dibbassa vā mānusassa vā. Bhojanaṃ suppavāse dentī ariyasāvikā paṭiggāhakānaṃ imāni cattāri ṭhānāni d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Susaṅkhataṃ bhojanaṃ yā dadāti suciṃ paṇītaṃ 2 rasasā upetaṃ, </w:t>
      </w:r>
    </w:p>
    <w:p>
      <w:pPr>
        <w:pStyle w:val="PlainText"/>
        <w:rPr>
          <w:rFonts w:ascii="URW Palladio ITU" w:hAnsi="URW Palladio ITU" w:cs="URW Palladio ITU"/>
        </w:rPr>
      </w:pPr>
      <w:r>
        <w:rPr>
          <w:rFonts w:cs="URW Palladio ITU" w:ascii="URW Palladio ITU" w:hAnsi="URW Palladio ITU"/>
        </w:rPr>
        <w:t xml:space="preserve">Sā dakkhiṇā ujjugatesu dinnā caraṇopapannesu mahaggatesu, </w:t>
      </w:r>
    </w:p>
    <w:p>
      <w:pPr>
        <w:pStyle w:val="PlainText"/>
        <w:rPr>
          <w:rFonts w:ascii="URW Palladio ITU" w:hAnsi="URW Palladio ITU" w:cs="URW Palladio ITU"/>
        </w:rPr>
      </w:pPr>
      <w:r>
        <w:rPr>
          <w:rFonts w:cs="URW Palladio ITU" w:ascii="URW Palladio ITU" w:hAnsi="URW Palladio ITU"/>
        </w:rPr>
        <w:t xml:space="preserve">Puññena puññaṃ saṃsandamānā mahapphalā lokavidūna vaṇṇ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Etādisaṃ yaññamanussarantā ye vedajātā vicaranti loke. , </w:t>
      </w:r>
    </w:p>
    <w:p>
      <w:pPr>
        <w:pStyle w:val="PlainText"/>
        <w:rPr>
          <w:rFonts w:ascii="URW Palladio ITU" w:hAnsi="URW Palladio ITU" w:cs="URW Palladio ITU"/>
        </w:rPr>
      </w:pPr>
      <w:r>
        <w:rPr>
          <w:rFonts w:cs="URW Palladio ITU" w:ascii="URW Palladio ITU" w:hAnsi="URW Palladio ITU"/>
        </w:rPr>
        <w:t xml:space="preserve">Vineyya maccheramalaṃ samūlaṃ aninditā saggamupenti ṭh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1. 8. </w:t>
      </w:r>
    </w:p>
    <w:p>
      <w:pPr>
        <w:pStyle w:val="PlainText"/>
        <w:rPr>
          <w:rFonts w:ascii="URW Palladio ITU" w:hAnsi="URW Palladio ITU" w:cs="URW Palladio ITU"/>
        </w:rPr>
      </w:pPr>
      <w:r>
        <w:rPr>
          <w:rFonts w:cs="URW Palladio ITU" w:ascii="URW Palladio ITU" w:hAnsi="URW Palladio ITU"/>
        </w:rPr>
        <w:t>( Sudatta anāthapiṇḍika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Atha kho anāthapiṇḍiko gahapati yena bhagavā tenupasaṅkami. Upasaṅkamitvā bhagavantaṃ abhivādetvā ekamantaṃ nisīdi. Ekamantaṃ nisinnaṃ kho anāthapiṇḍikaṃ gahapati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janaṃ gahapati dadamāno ariyasāvako paṭiggāhakānaṃ cattāri ṭhānāni deti. Katamāni cattār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64] [\q  64/]      āyuṃ deti, vaṇṇaṃ deti, sukhaṃ deti, balaṃ deti. Āyuṃ kho pana datvā āyussa bhāgī hoti dibbassa vā mānusassa vā. Vaṇṇaṃ datvā vaṇṇassa bhāgī hoti dibbassa vā mānusassa vā. Sukhaṃ datvā sukhassa bhāgī hoti dibbassa vā mānusassa vā. Balaṃ datvā balassa bhāgī hoti dibbassa vā mānusassa vā. Bhojanaṃ gahapati dadamāno ariyasāvako paṭiggāhakānaṃ imāni cattāri ṭhānāni d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Yo saññatānaṃ paradattabhojinaṃ kālena sakkacca dadāti bhojanaṃ, </w:t>
      </w:r>
    </w:p>
    <w:p>
      <w:pPr>
        <w:pStyle w:val="PlainText"/>
        <w:rPr>
          <w:rFonts w:ascii="URW Palladio ITU" w:hAnsi="URW Palladio ITU" w:cs="URW Palladio ITU"/>
        </w:rPr>
      </w:pPr>
      <w:r>
        <w:rPr>
          <w:rFonts w:cs="URW Palladio ITU" w:ascii="URW Palladio ITU" w:hAnsi="URW Palladio ITU"/>
        </w:rPr>
        <w:t xml:space="preserve">Cattāri ṭhānāni anuppavecchati āyuñca vaṇṇañca sukhaṃ bal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So āyudāyī baladāyī sukhaṃ vaṇṇaṃ dado naro, *</w:t>
      </w:r>
    </w:p>
    <w:p>
      <w:pPr>
        <w:pStyle w:val="PlainText"/>
        <w:rPr>
          <w:rFonts w:ascii="URW Palladio ITU" w:hAnsi="URW Palladio ITU" w:cs="URW Palladio ITU"/>
        </w:rPr>
      </w:pPr>
      <w:r>
        <w:rPr>
          <w:rFonts w:cs="URW Palladio ITU" w:ascii="URW Palladio ITU" w:hAnsi="URW Palladio ITU"/>
        </w:rPr>
        <w:t xml:space="preserve">Dīghāyu yasavā hoti yattha yatthū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jjanīlaṃ  machasaṃ. Pajjanelaṃ  syā. Kaṃ. 2. Supaṇītaṃ  kaṃ. </w:t>
      </w:r>
    </w:p>
    <w:p>
      <w:pPr>
        <w:pStyle w:val="PlainText"/>
        <w:rPr>
          <w:rFonts w:ascii="URW Palladio ITU" w:hAnsi="URW Palladio ITU" w:cs="URW Palladio ITU"/>
        </w:rPr>
      </w:pPr>
      <w:r>
        <w:rPr>
          <w:rFonts w:cs="URW Palladio ITU" w:ascii="URW Palladio ITU" w:hAnsi="URW Palladio ITU"/>
        </w:rPr>
        <w:t xml:space="preserve">* So āyudāyī vaṇṇadāyī sukhaṃ balaṃ dado naromachasaṃ. Sukhaṃ balaṃ dado naro  kattha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1.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Bhojanadāya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Bhojanaṃ bhikkhave dadamāno dāyako paṭiggāhakānaṃ cattāri ṭhānāni deti. </w:t>
      </w:r>
    </w:p>
    <w:p>
      <w:pPr>
        <w:pStyle w:val="PlainText"/>
        <w:rPr>
          <w:rFonts w:ascii="URW Palladio ITU" w:hAnsi="URW Palladio ITU" w:cs="URW Palladio ITU"/>
        </w:rPr>
      </w:pPr>
      <w:r>
        <w:rPr>
          <w:rFonts w:cs="URW Palladio ITU" w:ascii="URW Palladio ITU" w:hAnsi="URW Palladio ITU"/>
        </w:rPr>
        <w:t>Katamāni cattār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yuṃ deti, vaṇṇaṃ deti, sukhaṃ deti, balaṃ deti. Āyuṃ kho pana datvā āyussa bhāgī hoti dibbassa vā mānusassa vā. Vaṇṇaṃ datvā vaṇṇassa bhāgī hoti dibbassa vā mānusassa vā. Sukhaṃ datvā sukhassa bhāgī hoti dibbassa vā mānusassa vā. Balaṃ datvā balassa bhāgī hoti dibbassa vā mānusassa vā. Bhojanaṃ bhikkhave dadamāno dāyako paṭiggāhakānaṃ imāni cattāri ṭhānāni d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Yo saññatānaṃ paradattabhojinaṃ kālena sakkacca dadāti bhojanaṃ, </w:t>
      </w:r>
    </w:p>
    <w:p>
      <w:pPr>
        <w:pStyle w:val="PlainText"/>
        <w:rPr>
          <w:rFonts w:ascii="URW Palladio ITU" w:hAnsi="URW Palladio ITU" w:cs="URW Palladio ITU"/>
        </w:rPr>
      </w:pPr>
      <w:r>
        <w:rPr>
          <w:rFonts w:cs="URW Palladio ITU" w:ascii="URW Palladio ITU" w:hAnsi="URW Palladio ITU"/>
        </w:rPr>
        <w:t xml:space="preserve">Cattāri ṭhānāni anuppavecchati āyuñca vaṇṇañca sukhaṃ bal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So āyudāyī baladāyī sukhaṃ vaṇṇaṃ dado naro, </w:t>
      </w:r>
    </w:p>
    <w:p>
      <w:pPr>
        <w:pStyle w:val="PlainText"/>
        <w:rPr>
          <w:rFonts w:ascii="URW Palladio ITU" w:hAnsi="URW Palladio ITU" w:cs="URW Palladio ITU"/>
        </w:rPr>
      </w:pPr>
      <w:r>
        <w:rPr>
          <w:rFonts w:cs="URW Palladio ITU" w:ascii="URW Palladio ITU" w:hAnsi="URW Palladio ITU"/>
        </w:rPr>
        <w:t xml:space="preserve">Dīghāyu yasavā hoti yattha yatthūpa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2. 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Gihīsāmīcipaṭipadā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PTS Page 065] [\q  65/]      atha kho anāthapiṇḍiko gahapati yena bhagavā tenupasaṅkami. Upasaṅkamitvā bhagavantaṃ abhivādetvā ekamantaṃ nisīdi. Ekamantaṃ nisinnaṃ kho anāthapiṇḍikaṃ gahapati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ūhi kho gahapati dhammehi samannāgato ariyasāvako gihīsāmīcipaṭipadaṃ paṭipanno hoti yasopaṭilābhiniṃ saggasaṃvattanikaṃ.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gahapati ariyasāvako bhikkhusaṅghaṃ paccupaṭṭhito hoti cīvarena, bhikkhusaṅghaṃ paccupaṭṭhito hoti piṇḍapātena, bhikkhusaṅghaṃ paccupaṭṭhito hoti senāsanena, bhikkhusaṅghaṃ paccupaṭṭhito hoti gilānapaccayabhesajjaparikkhār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gahapati catūhi dhammehi samannāgato ariyasāvako gihīsāmīcipaṭipadaṃ paṭipanno hoti yasopaṭilābhiniṃ saggasaṃvattan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Gihīsāmicipaṭipadaṃ paṭipajjanti paṇḍitā, </w:t>
      </w:r>
    </w:p>
    <w:p>
      <w:pPr>
        <w:pStyle w:val="PlainText"/>
        <w:rPr>
          <w:rFonts w:ascii="URW Palladio ITU" w:hAnsi="URW Palladio ITU" w:cs="URW Palladio ITU"/>
        </w:rPr>
      </w:pPr>
      <w:r>
        <w:rPr>
          <w:rFonts w:cs="URW Palladio ITU" w:ascii="URW Palladio ITU" w:hAnsi="URW Palladio ITU"/>
        </w:rPr>
        <w:t xml:space="preserve">Sammaggate sīlavante cīvarena upaṭṭhitā, </w:t>
      </w:r>
    </w:p>
    <w:p>
      <w:pPr>
        <w:pStyle w:val="PlainText"/>
        <w:rPr>
          <w:rFonts w:ascii="URW Palladio ITU" w:hAnsi="URW Palladio ITU" w:cs="URW Palladio ITU"/>
        </w:rPr>
      </w:pPr>
      <w:r>
        <w:rPr>
          <w:rFonts w:cs="URW Palladio ITU" w:ascii="URW Palladio ITU" w:hAnsi="URW Palladio ITU"/>
        </w:rPr>
        <w:t xml:space="preserve">Piṇḍapātasayanena gilānapaccay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Tesaṃ divā ca ratto ca sadā puññaṃ pavaḍḍhati, </w:t>
      </w:r>
    </w:p>
    <w:p>
      <w:pPr>
        <w:pStyle w:val="PlainText"/>
        <w:rPr>
          <w:rFonts w:ascii="URW Palladio ITU" w:hAnsi="URW Palladio ITU" w:cs="URW Palladio ITU"/>
        </w:rPr>
      </w:pPr>
      <w:r>
        <w:rPr>
          <w:rFonts w:cs="URW Palladio ITU" w:ascii="URW Palladio ITU" w:hAnsi="URW Palladio ITU"/>
        </w:rPr>
        <w:t xml:space="preserve">Saggañca kamatiṭṭhānaṃ kammaṃ katvāna bhaddak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ññābhisand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puññābhisandā dve saṃvāsā dve ca honti samajīvino, </w:t>
      </w:r>
    </w:p>
    <w:p>
      <w:pPr>
        <w:pStyle w:val="PlainText"/>
        <w:rPr>
          <w:rFonts w:ascii="URW Palladio ITU" w:hAnsi="URW Palladio ITU" w:cs="URW Palladio ITU"/>
        </w:rPr>
      </w:pPr>
      <w:r>
        <w:rPr>
          <w:rFonts w:cs="URW Palladio ITU" w:ascii="URW Palladio ITU" w:hAnsi="URW Palladio ITU"/>
        </w:rPr>
        <w:t xml:space="preserve">Suppavāsā sudatto ca bhojanaṃ gihīsāmīci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attakamm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2.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akam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Atha kho anāthapiṇḍiko gahapati yena bhagavā tenupasaṅkami. Upasaṅkamitvā bhagavantaṃ abhivādetvā ekamantaṃ nisīdi. Ekamantaṃ nisinnaṃ kho anāthapiṇḍikaṃ gahapati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066] [\q  66/]      cattāro'me gahapati dhammā iṭṭhā kantā manāpā dullabh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ogā me uppajjantu sahadhammenāti, ayaṃ paṭhamo dhammo iṭṭho kanto manāpo dullabho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oge laddhā sahadhammena yaso maṃ abbhuggacchatu sahañātīhi saha-upajjhāyehīti ayaṃ dutiyo dhammo iṭṭho kanto manāpo dullabho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oge laddhā sahadhammena yasaṃ laddhā sahañātīhi saha-upajjhāyehi ciraṃ jīvāmi dīghamaddhāyuṃ pālemīti, ayaṃ tatiyo dhammo iṭṭho kanto manāpo dullabho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oge laddhā sahadhammena, yasaṃ laddhā sahañātīhi saha-upajjhāyehi ciraṃ jīvitvā dīghamaddhāyuṃ pāletvā, kāyassa bhedā parammaraṇā sugatiṃ saggaṃ lokaṃ upapajjāmīti, ayaṃ catuttho dhammo iṭṭho kanto manāpo dullabho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kho gahapati cattāro dhammā iṭṭhā kantā manāpā</w:t>
      </w:r>
    </w:p>
    <w:p>
      <w:pPr>
        <w:pStyle w:val="PlainText"/>
        <w:rPr>
          <w:rFonts w:ascii="URW Palladio ITU" w:hAnsi="URW Palladio ITU" w:cs="URW Palladio ITU"/>
        </w:rPr>
      </w:pPr>
      <w:r>
        <w:rPr>
          <w:rFonts w:cs="URW Palladio ITU" w:ascii="URW Palladio ITU" w:hAnsi="URW Palladio ITU"/>
        </w:rPr>
        <w:t xml:space="preserve">Dullabh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kho gahapati catunnaṃ dhammānaṃ iṭṭhānaṃ kantānaṃ manāpānaṃ dullabhānaṃ lokasmiṃ cattāro dhammā paṭilābhāya saṃvattanti.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sampadā sīlasampadā cāgasampadā paññāsamp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gahapati saddhāsampadā? Idha gahapati ariyasāvako saddho hoti, saddahati tathāgatassa bodhiṃ, itipi so bhagavā arahaṃ sammāsambuddho vijjācaraṇasampanno sugato lokavidū anuttaro purisadammasārathī satthā devamanussānaṃ buddho bhagavāti. Ayaṃ vuccati gahapati saddhāsamp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gahapati sīlasampadā? Idha gahapati ariyasāvako pāṇātipātā paṭivirato hoti. Adinnādānā paṭivirato hoti. Kāmesu micchācārā paṭivirato hoti. Musāvādā paṭivirato hoti. Surāmerayamajjapamādaṭṭhānā paṭivirato hoti. Ayaṃ vuccati gahapati sīl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gahapati cāgasampadā? Idha gahapati ariyasāvako vigatamalamaccherena cetasā agāraṃ ajjhāvasati, muttācāgo payatapāṇī vossaggarato yācayogo dānasaṃvibhāgarato. Ayaṃ vuccati gahapati cāgasamp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gahapati paññāsampadā: abhijjhāvisamalobhābhibhūtena [PTS Page 067] [\q  67/]      gahapati cetasā viharanto akiccaṃ karoti kiccaṃ aparādheti, akiccaṃ karonto kiccaṃ aparādhento yasā ca sukhā ca dhaṃsati. Vyāpādābhibhūtena gahapati cetasā viharanto akiccaṃ karoti kiccaṃ aparādheti akiccaṃ karonto kiccaṃ aparādhento yasā ca sukhā ca dhaṃsati. Thīnamiddhābhibhūtena gahapati cetasā viharanto akiccaṃ karoti, kiccaṃ aparādheti. Akiccaṃ karonto kiccaṃ aparādhento yasā ca sukhā ca dhaṃsati. Uddhaccakukkuccābhibhūtena gahapati cetasā viharanto akiccaṃ karoti, kiccaṃ aparādheti. Akiccaṃ karonto kiccaṃ aparādhento yasā ca sukhā ca dhaṃsati. Vicikicchābhibhūtena gahapati cetasā viharanto akiccaṃ karoti, kiccaṃ aparādheti. Akiccaṃ karonto kiccaṃ aparādhento yasā ca sukhā ca dhaṃ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kho so gahapati ariyasāvako abhijjhāvisamalobho cittassa</w:t>
      </w:r>
    </w:p>
    <w:p>
      <w:pPr>
        <w:pStyle w:val="PlainText"/>
        <w:rPr/>
      </w:pPr>
      <w:r>
        <w:rPr>
          <w:rFonts w:cs="URW Palladio ITU" w:ascii="URW Palladio ITU" w:hAnsi="URW Palladio ITU"/>
        </w:rPr>
        <w:t xml:space="preserve">Upakkilesoti iti viditvā abhijjhāvisamalobhaṃ cittassa upakkilesaṃ pajahati. Vyāpādo cittassa upakkilesoti iti viditvā vyāpādāṃ cittassa upakkilesaṃ pajahati. Thīnamiddhaṃ cittassa upakkilesoti iti viditvā thīnamiddhaṃ cittassa upakkilesaṃ pajahati. Uddhaccakukkuccaṃ cittassa upakkilesoti iti viditvā uddhaccakukkuccaṃ cittassa upakkilesaṃ pajahati. Vicikicchā cittassa upakkilesoti iti viditvā vicikicchā cittassa upakkilesaṃ paja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ca kho gahapati ariyasāvakassa abhijjhāvisamalobho cittassa upakkilesoti iti viditvā abhijjhāvisamalobho cittassa upakkileso pahīṇo hoti, vyāpādo cittassa upakkilesoti iti viditvā vyāpādo cittassa upakkileso pahīṇo hoti, thīnamiddhaṃ cittassa upakkilesoti iti viditvā thīnamiddhaṃ cittassa upakkileso pahīṇo hoti, uddhaccakukkuccaṃ cittassa upakkilesoti iti viditvā uddhaccakukkuccaṃ cittassa upakkileso pahīṇo hoti. Vicikicchā cittassa upakkilesoti iti viditvā vicikicchā cittassa upakkileso pahīṇo hoti. Ayaṃ vuccati gahapati ariyasāvako mahāpañño puthupañño āpāthadaso paññāsampanno. Ayaṃ vuccati gahapati paññā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gahapati catunnaṃ dhammānaṃ iṭṭhānaṃ kattānaṃ manāpānaṃ dullabhānaṃ lokasmiṃ ime cattāro dhammā paṭilābh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 kho so gahapati ariyasāvako uṭṭhānaviriyādhigatehi bhogehi bāhābalaparicitehi sedāvakkhittehi dhammikehi dhammaladdhehi cattāri kammāni kattā hoti. Katamāni cattār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gahapati ariyasāvako uṭṭhānaviriyādhigatehi bhogehi bāhābalaparicitehi sedāvakkhittehi dhammikehi dhammaladdhehi attānaṃ sukheti pīneti sammā sukhaṃ pariharati, mātāpitaro sukheti pīneti sammā sukhaṃ pariharati. Puttadāradāsakammakaraporise sukheti pīneti sammā sukhaṃ pariharati. Mittāmacce sukheti pīneti sammā sukhaṃ pariharati. Idamassa paṭhamaṃ ṭhānagataṃ hoti pattagataṃ āyatanaso paribh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68] [\q  68/]      puna ca paraṃ gahapati ariyasāvako uṭṭhānaviriyādhigatehi bhogehi bāhābalaparicitehi sedāvakkhittehi dhammikehi dhammaladdhehi yā tā honti āpadā aggito vā udakato vā rājato vā corato vā appiyato 1 dāyādato vā. Tathārūpāsu āpadāsu bhogehi pariyodhāya vattati, sotthiṃ attānaṃ karoti. Idamassa dutiyaṃ ṭhānagataṃ hoti pattagataṃ āyatanaso paribh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gahapati ariyasāvako uṭṭhānaviriyādhigatehi bhogehi bāhābalaparicitehi sedāvakkhittehi dhammikehi dhammaladdhehi pañca balī kattā hoti: ñātibaliṃ atithibaliṃ pubbapetabaliṃ rājabaliṃ devatābaliṃ. Idamassa tatiyaṃ ṭhānagataṃ hoti pattagataṃ āyatanaso paribh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gahapati ariyasāvako uṭṭhānaviriyādhigatehi bhogehi bāhābalaparicitehi sedāvakkhittehi dhammikehi dhammaladdhehi ye te samaṇabrāhmaṇā madappamādā paṭiviratā khantisoracce niviṭṭhā. Ekamattānaṃ damenti, ekamattānaṃ samenti, ekamattānaṃ parinibbāpenti. Tathārūpesu samaṇabrāhmaṇesu uddhaggikaṃ dakkhiṇaṃ patiṭṭhāpeti sovaggikaṃ sukhavipākaṃ sagga saṃvattanikaṃ. Idamassa catutthaṃ ṭhānagataṃ hoti pattagataṃ āyatanaso paribh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kho so gahapati ariyasāvako uṭṭhānaviriyādhigatehi bhogehi bāhābalaparicitehi sedāvakkhittehi dhammikehi dhammaladdhehi imāni cattāri pattakammāni k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kassaci gahapati aññatra imehi catūhi pattakammehi bhogā parikkhayaṃ gacchanti. Ime vuccanti gahapati bhogā aṭṭhānagatā appattagatā anāyatanaso paribh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kassaci gahapati imehi catūhi pattakammehi bhogā parikkhayaṃ gacchanti. Ime vuccanti gahapati bhogā ṭhānagatā pattagatā āyatanaso paribhu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piyato v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Bhuttā bhogā bhatā 2 bhaccā vitiṇṇā āpadāsu me, </w:t>
      </w:r>
    </w:p>
    <w:p>
      <w:pPr>
        <w:pStyle w:val="PlainText"/>
        <w:rPr>
          <w:rFonts w:ascii="URW Palladio ITU" w:hAnsi="URW Palladio ITU" w:cs="URW Palladio ITU"/>
        </w:rPr>
      </w:pPr>
      <w:r>
        <w:rPr>
          <w:rFonts w:cs="URW Palladio ITU" w:ascii="URW Palladio ITU" w:hAnsi="URW Palladio ITU"/>
        </w:rPr>
        <w:t xml:space="preserve">Uddhaggā dakkhiṇā dinnā atho pañcabalī 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Upaṭṭhitā sīlavanto saññatā brahmacārayo, </w:t>
      </w:r>
    </w:p>
    <w:p>
      <w:pPr>
        <w:pStyle w:val="PlainText"/>
        <w:rPr>
          <w:rFonts w:ascii="URW Palladio ITU" w:hAnsi="URW Palladio ITU" w:cs="URW Palladio ITU"/>
        </w:rPr>
      </w:pPr>
      <w:r>
        <w:rPr>
          <w:rFonts w:cs="URW Palladio ITU" w:ascii="URW Palladio ITU" w:hAnsi="URW Palladio ITU"/>
        </w:rPr>
        <w:t xml:space="preserve">Yadatthaṃ bhogaṃ iccheyya paṇḍito gharamāvasaṃ, </w:t>
      </w:r>
    </w:p>
    <w:p>
      <w:pPr>
        <w:pStyle w:val="PlainText"/>
        <w:rPr>
          <w:rFonts w:ascii="URW Palladio ITU" w:hAnsi="URW Palladio ITU" w:cs="URW Palladio ITU"/>
        </w:rPr>
      </w:pPr>
      <w:r>
        <w:rPr>
          <w:rFonts w:cs="URW Palladio ITU" w:ascii="URW Palladio ITU" w:hAnsi="URW Palladio ITU"/>
        </w:rPr>
        <w:t xml:space="preserve">[PTS Page 069] [\q  69/]      so me attho anuppatto kataṃ ananutāp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Etaṃ anussaraṃ macco ariyadhamme ṭhito naro, </w:t>
      </w:r>
    </w:p>
    <w:p>
      <w:pPr>
        <w:pStyle w:val="PlainText"/>
        <w:rPr>
          <w:rFonts w:ascii="URW Palladio ITU" w:hAnsi="URW Palladio ITU" w:cs="URW Palladio ITU"/>
        </w:rPr>
      </w:pPr>
      <w:r>
        <w:rPr>
          <w:rFonts w:cs="URW Palladio ITU" w:ascii="URW Palladio ITU" w:hAnsi="URW Palladio ITU"/>
        </w:rPr>
        <w:t xml:space="preserve">Idha ceva naṃ pasaṃsanti pecca sagge ca mo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2.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An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Atha kho anāthapiṇḍiko gahapati yena bhagavā tenupasaṅkami. Upasaṅkamitvā bhagavantaṃ abhivādetvā ekamantaṃ nisīdi. Ekamantaṃ nisinnaṃ kho anāthapiṇḍikaṃ gahapati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imāni gahapati sukhāni adhigamanīyāni gihinā kāmabhoginā kālena kālaṃ samayena samayaṃ upādāya. Katam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sukhaṃ bhogasukhaṃ anaṇasukhaṃ 2 anavajja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gahapati atthisukhaṃ? Idha gahapati kulaputtassa bhogā honti</w:t>
      </w:r>
    </w:p>
    <w:p>
      <w:pPr>
        <w:pStyle w:val="PlainText"/>
        <w:rPr/>
      </w:pPr>
      <w:r>
        <w:rPr>
          <w:rFonts w:cs="URW Palladio ITU" w:ascii="URW Palladio ITU" w:hAnsi="URW Palladio ITU"/>
        </w:rPr>
        <w:t xml:space="preserve">Uṭṭhānaviriyādhigatā bāhābalaparicitā sedāvakkhittā dhammikā dhammaladdhā. So bhogā me atthi uṭṭhānaviriyādhigatā bāhābalaparicitā sedāvakkhittā dhammikā dhammaladdhāti adhigacchati sukhaṃ, adhigacchati somanassaṃ. Idaṃ vuccati gahapati atthisu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gahapati bhogasukhaṃ? Idha gahapati kulaputto uṭṭhānaviriyādhigatehi bhogehi bāhābalaparicitehi sedāvakkhittehi dhammikehi dhammaladdhehi bhoge ca bhuñjati, puññāni ca karoti. So uṭṭhānaviriyādhigatehi bhogehi bāhābalaparicitehi sedāvakkhittehi dhammikehi dhammaladdhehi bhoge ca bhuñjāmi puññāni ca karomīti adhigacchati sukhaṃ, adhigacchati somanassaṃ. Idaṃ vuccati gahapati bhogasu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gahapati anaṇasukhaṃ? Idha gahapati kulaputto na kassaci kiñci dhāreti appaṃ vā bahuṃ vā. So na kassaci kiñci dhāremi appaṃ vā bahuṃ vāti adhigacchati sukhaṃ, adhigacchati somanassaṃ. Idaṃ vuccati gahapati anaṇasu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gahapati anavajjasukhaṃ? Idha gahapati ariyasāvako anavajjena kāyakammena samannāgato hoti, anavajjena vacīkammena samannāgato hoti, anavajjena manokammena samannāgato hoti. So [PTS Page 070] [\q  70/]      anavajjenamhi kāyakammena samannāgato, anavajjena vacīkammena samannāgato, anavajjena manokammena samannāgatoti adhigacchati sukhaṃ, adhigacchati somanassaṃ. Idaṃ vuccati gahapati anavajjasu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ṭā  syā. Kaṃ. 2. Ānaṇyasukh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gahapati cattāri sukhāni adhigamanīyāni gihinā kāmabhoginā kālena kālaṃ samayena samayaṃ up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Anaṇaṃ sukhaṃ ñatvāna 1 atho atthisukhaṃ sare, </w:t>
      </w:r>
    </w:p>
    <w:p>
      <w:pPr>
        <w:pStyle w:val="PlainText"/>
        <w:rPr>
          <w:rFonts w:ascii="URW Palladio ITU" w:hAnsi="URW Palladio ITU" w:cs="URW Palladio ITU"/>
        </w:rPr>
      </w:pPr>
      <w:r>
        <w:rPr>
          <w:rFonts w:cs="URW Palladio ITU" w:ascii="URW Palladio ITU" w:hAnsi="URW Palladio ITU"/>
        </w:rPr>
        <w:t>Bhuñjaṃ bhogaṃ sukhaṃ macco tato paññā vi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Vipassamāno jānāti ubho bhāge sumedhaso, </w:t>
      </w:r>
    </w:p>
    <w:p>
      <w:pPr>
        <w:pStyle w:val="PlainText"/>
        <w:rPr>
          <w:rFonts w:ascii="URW Palladio ITU" w:hAnsi="URW Palladio ITU" w:cs="URW Palladio ITU"/>
        </w:rPr>
      </w:pPr>
      <w:r>
        <w:rPr>
          <w:rFonts w:cs="URW Palladio ITU" w:ascii="URW Palladio ITU" w:hAnsi="URW Palladio ITU"/>
        </w:rPr>
        <w:t xml:space="preserve">Anavajjasukhassetaṃ kalaṃ nāgghati soḷasi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2.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abrahm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Sabrahmakāni bhikkhave tāni kulāni yesaṃ puttānaṃ mātāpitaro ajjhāgāre pūjitā honti. Sapubbācariyakāni bhikkhave tāni kulāni yesaṃ puttānaṃ mātāpitaro ajjhāgāre pūjitā honti. Sapubbadevatāni bhikkhave tāni kulāni yesaṃ puttānaṃ mātāpitaro ajjhāgāre pūjitā honti. Sāhuneyyakāni bhikkhave tāni kulāni yesaṃ puttānaṃ mātāpitaro ajjhāgāre pūjitā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āti bhikkhave mātāpitunnaṃ 2 etaṃ adhivacanaṃ. Pubbācariyāti bhikkhave mātāpitunnaṃ etaṃ adhivacanaṃ. Pubbadevāti bhikkhave mātāpitunnaṃ etaṃ adhivacanaṃ. Āhuneyyāti bhikkhave mātāpitunnaṃ etaṃ adhivacanaṃ. Taṃ kissa he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ahukārā bhikkhave mātāpitaro puttānaṃ āpādakā posakā imassa lokassa dasset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Brahmāti mātāpitaro pubbācariyāti vuccare, </w:t>
      </w:r>
    </w:p>
    <w:p>
      <w:pPr>
        <w:pStyle w:val="PlainText"/>
        <w:rPr>
          <w:rFonts w:ascii="URW Palladio ITU" w:hAnsi="URW Palladio ITU" w:cs="URW Palladio ITU"/>
        </w:rPr>
      </w:pPr>
      <w:r>
        <w:rPr>
          <w:rFonts w:cs="URW Palladio ITU" w:ascii="URW Palladio ITU" w:hAnsi="URW Palladio ITU"/>
        </w:rPr>
        <w:t xml:space="preserve">Āhuneyyā ca puttānaṃ pajāya anukampakā, </w:t>
      </w:r>
    </w:p>
    <w:p>
      <w:pPr>
        <w:pStyle w:val="PlainText"/>
        <w:rPr>
          <w:rFonts w:ascii="URW Palladio ITU" w:hAnsi="URW Palladio ITU" w:cs="URW Palladio ITU"/>
        </w:rPr>
      </w:pPr>
      <w:r>
        <w:rPr>
          <w:rFonts w:cs="URW Palladio ITU" w:ascii="URW Palladio ITU" w:hAnsi="URW Palladio ITU"/>
        </w:rPr>
        <w:t xml:space="preserve">Tasmā hi ne namasseyya sakkareyyātha p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Annena atha pānena vatthena sayanena ca, </w:t>
      </w:r>
    </w:p>
    <w:p>
      <w:pPr>
        <w:pStyle w:val="PlainText"/>
        <w:rPr>
          <w:rFonts w:ascii="URW Palladio ITU" w:hAnsi="URW Palladio ITU" w:cs="URW Palladio ITU"/>
        </w:rPr>
      </w:pPr>
      <w:r>
        <w:rPr>
          <w:rFonts w:cs="URW Palladio ITU" w:ascii="URW Palladio ITU" w:hAnsi="URW Palladio ITU"/>
        </w:rPr>
        <w:t xml:space="preserve">Ucchādane nahāpane pādānaṃ dhovan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Tāya naṃ paricariyāya mātāpitusu paṇḍitā, </w:t>
      </w:r>
    </w:p>
    <w:p>
      <w:pPr>
        <w:pStyle w:val="PlainText"/>
        <w:rPr>
          <w:rFonts w:ascii="URW Palladio ITU" w:hAnsi="URW Palladio ITU" w:cs="URW Palladio ITU"/>
        </w:rPr>
      </w:pPr>
      <w:r>
        <w:rPr>
          <w:rFonts w:cs="URW Palladio ITU" w:ascii="URW Palladio ITU" w:hAnsi="URW Palladio ITU"/>
        </w:rPr>
        <w:t xml:space="preserve">Idha ceva naṃ pasaṃsanti pecca sagge ca mo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2.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PTS Page 071] [\q  71/]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ī hoti, adinnādāyī hoti, kāmesu micchācārī hoti, musāvād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nirayeti. </w:t>
      </w:r>
    </w:p>
    <w:p>
      <w:pPr>
        <w:pStyle w:val="PlainText"/>
        <w:rPr>
          <w:rFonts w:ascii="URW Palladio ITU" w:hAnsi="URW Palladio ITU" w:cs="URW Palladio ITU"/>
        </w:rPr>
      </w:pPr>
      <w:r>
        <w:rPr>
          <w:rFonts w:cs="URW Palladio ITU" w:ascii="URW Palladio ITU" w:hAnsi="URW Palladio ITU"/>
        </w:rPr>
        <w:t xml:space="preserve">40. Pāṇātipāto adinnādānaṃ musāvādo ca vuccati, </w:t>
      </w:r>
    </w:p>
    <w:p>
      <w:pPr>
        <w:pStyle w:val="PlainText"/>
        <w:rPr>
          <w:rFonts w:ascii="URW Palladio ITU" w:hAnsi="URW Palladio ITU" w:cs="URW Palladio ITU"/>
        </w:rPr>
      </w:pPr>
      <w:r>
        <w:rPr>
          <w:rFonts w:cs="URW Palladio ITU" w:ascii="URW Palladio ITU" w:hAnsi="URW Palladio ITU"/>
        </w:rPr>
        <w:t xml:space="preserve">Paradāragamanañcāpi nappasaṃsanti paṇḍ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avajjasukhaṃ ñatvā  sīmu. </w:t>
      </w:r>
    </w:p>
    <w:p>
      <w:pPr>
        <w:pStyle w:val="PlainText"/>
        <w:rPr>
          <w:rFonts w:ascii="URW Palladio ITU" w:hAnsi="URW Palladio ITU" w:cs="URW Palladio ITU"/>
        </w:rPr>
      </w:pPr>
      <w:r>
        <w:rPr>
          <w:rFonts w:cs="URW Palladio ITU" w:ascii="URW Palladio ITU" w:hAnsi="URW Palladio ITU"/>
        </w:rPr>
        <w:t>* Ānaṇyasukhaṃ ñatvāna atho atthi sukhaṃ saraṃ</w:t>
      </w:r>
    </w:p>
    <w:p>
      <w:pPr>
        <w:pStyle w:val="PlainText"/>
        <w:rPr>
          <w:rFonts w:ascii="URW Palladio ITU" w:hAnsi="URW Palladio ITU" w:cs="URW Palladio ITU"/>
        </w:rPr>
      </w:pPr>
      <w:r>
        <w:rPr>
          <w:rFonts w:cs="URW Palladio ITU" w:ascii="URW Palladio ITU" w:hAnsi="URW Palladio ITU"/>
        </w:rPr>
        <w:t>Bhuñjaṃ bhogasukhaṃ macco tato paññā vipassati  machasaṃ</w:t>
      </w:r>
    </w:p>
    <w:p>
      <w:pPr>
        <w:pStyle w:val="PlainText"/>
        <w:rPr>
          <w:rFonts w:ascii="URW Palladio ITU" w:hAnsi="URW Palladio ITU" w:cs="URW Palladio ITU"/>
        </w:rPr>
      </w:pPr>
      <w:r>
        <w:rPr>
          <w:rFonts w:cs="URW Palladio ITU" w:ascii="URW Palladio ITU" w:hAnsi="URW Palladio ITU"/>
        </w:rPr>
        <w:t xml:space="preserve">2. Mātāpitūn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2.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 (ppamāṇ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ppamāṇo rūpappasanno, ghosappamāṇo ghosappasanno, lūkhappamāṇo lūkhappasanno, dhammappamāṇo dhammappas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Ye ca rūpena pāmiṃsu 1 ye ca ghosena anvagū, </w:t>
      </w:r>
    </w:p>
    <w:p>
      <w:pPr>
        <w:pStyle w:val="PlainText"/>
        <w:rPr>
          <w:rFonts w:ascii="URW Palladio ITU" w:hAnsi="URW Palladio ITU" w:cs="URW Palladio ITU"/>
        </w:rPr>
      </w:pPr>
      <w:r>
        <w:rPr>
          <w:rFonts w:cs="URW Palladio ITU" w:ascii="URW Palladio ITU" w:hAnsi="URW Palladio ITU"/>
        </w:rPr>
        <w:t xml:space="preserve">Chandarāgavasūpetā na te jānanti taṃ janaṃ.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Ajjhattañca na jānāti bahiddhā ca na passati, </w:t>
      </w:r>
    </w:p>
    <w:p>
      <w:pPr>
        <w:pStyle w:val="PlainText"/>
        <w:rPr>
          <w:rFonts w:ascii="URW Palladio ITU" w:hAnsi="URW Palladio ITU" w:cs="URW Palladio ITU"/>
        </w:rPr>
      </w:pPr>
      <w:r>
        <w:rPr>
          <w:rFonts w:cs="URW Palladio ITU" w:ascii="URW Palladio ITU" w:hAnsi="URW Palladio ITU"/>
        </w:rPr>
        <w:t xml:space="preserve">Samantāvaraṇo bālo sa ve ghosena vuy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Ajjhattañca na jānāti bahiddhā ca vipassati, </w:t>
      </w:r>
    </w:p>
    <w:p>
      <w:pPr>
        <w:pStyle w:val="PlainText"/>
        <w:rPr/>
      </w:pPr>
      <w:r>
        <w:rPr>
          <w:rFonts w:cs="URW Palladio ITU" w:ascii="URW Palladio ITU" w:hAnsi="URW Palladio ITU"/>
        </w:rPr>
        <w:t xml:space="preserve">Bahiddhā phaladassāvī sopi ghosena vuy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Ajjhattañca pajānāti bahiddhā ca vipassati, </w:t>
      </w:r>
    </w:p>
    <w:p>
      <w:pPr>
        <w:pStyle w:val="PlainText"/>
        <w:rPr>
          <w:rFonts w:ascii="URW Palladio ITU" w:hAnsi="URW Palladio ITU" w:cs="URW Palladio ITU"/>
        </w:rPr>
      </w:pPr>
      <w:r>
        <w:rPr>
          <w:rFonts w:cs="URW Palladio ITU" w:ascii="URW Palladio ITU" w:hAnsi="URW Palladio ITU"/>
        </w:rPr>
        <w:t xml:space="preserve">Vinīvaraṇadassāvī na so ghosena vuy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2.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arāga (puggal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Cattāro'me bhikkhave puggalā santo saṃvijjamānā lokasmiṃ. Katame cattāro? Sarāgo, sadoso, samoho, s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PTS Page 072] [\q  72/]      sārattā rajanīyesu piyarūpābhinandino, </w:t>
      </w:r>
    </w:p>
    <w:p>
      <w:pPr>
        <w:pStyle w:val="PlainText"/>
        <w:rPr>
          <w:rFonts w:ascii="URW Palladio ITU" w:hAnsi="URW Palladio ITU" w:cs="URW Palladio ITU"/>
        </w:rPr>
      </w:pPr>
      <w:r>
        <w:rPr>
          <w:rFonts w:cs="URW Palladio ITU" w:ascii="URW Palladio ITU" w:hAnsi="URW Palladio ITU"/>
        </w:rPr>
        <w:t xml:space="preserve">Mohena adhamā 3 sattā baddhā vaḍḍhenti ban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Rāgajañca dosajañca mohajañcāpaviddasu, </w:t>
      </w:r>
    </w:p>
    <w:p>
      <w:pPr>
        <w:pStyle w:val="PlainText"/>
        <w:rPr>
          <w:rFonts w:ascii="URW Palladio ITU" w:hAnsi="URW Palladio ITU" w:cs="URW Palladio ITU"/>
        </w:rPr>
      </w:pPr>
      <w:r>
        <w:rPr>
          <w:rFonts w:cs="URW Palladio ITU" w:ascii="URW Palladio ITU" w:hAnsi="URW Palladio ITU"/>
        </w:rPr>
        <w:t xml:space="preserve">Karonti akusalaṃ kammaṃ savighātaṃ dukhudr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Avijjānivutā posā andhabhūtā acakkhukā, </w:t>
      </w:r>
    </w:p>
    <w:p>
      <w:pPr>
        <w:pStyle w:val="PlainText"/>
        <w:rPr>
          <w:rFonts w:ascii="URW Palladio ITU" w:hAnsi="URW Palladio ITU" w:cs="URW Palladio ITU"/>
        </w:rPr>
      </w:pPr>
      <w:r>
        <w:rPr>
          <w:rFonts w:cs="URW Palladio ITU" w:ascii="URW Palladio ITU" w:hAnsi="URW Palladio ITU"/>
        </w:rPr>
        <w:t xml:space="preserve">Yathā dhammā tathā santā tassevanti 4 na mañña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2.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i(met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Ekaṃ samayaṃ bhagavā sāvatthiyaṃ viharati jetavane anāthapiṇḍikassa ārāme. Tena kho pana samayena sāvatthiyaṃ aññataro bhikkhu ahinā daṭṭho kālakato hoti. Atha kho sambahulā bhikkhū yena bhagavā tenupasaṅkamiṃsu. Upasaṅkamitvā bhagavantaṃ abhivādetvā ekamantaṃ nisīdiṃsu. Ekamantaṃ nisinnā kho te bhikkhū bhagavantaṃ etadavoc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e ca rūpe pamāṇiṃsu  machasaṃ. 2. Nābhijānanti te chanā  machasaṃ. </w:t>
      </w:r>
    </w:p>
    <w:p>
      <w:pPr>
        <w:pStyle w:val="PlainText"/>
        <w:rPr>
          <w:rFonts w:ascii="URW Palladio ITU" w:hAnsi="URW Palladio ITU" w:cs="URW Palladio ITU"/>
        </w:rPr>
      </w:pPr>
      <w:r>
        <w:rPr>
          <w:rFonts w:cs="URW Palladio ITU" w:ascii="URW Palladio ITU" w:hAnsi="URW Palladio ITU"/>
        </w:rPr>
        <w:t xml:space="preserve">3. Āvutā  machasaṃ. 4. Na tassevanti  syā. Machasaṃ. </w:t>
      </w:r>
    </w:p>
    <w:p>
      <w:pPr>
        <w:pStyle w:val="PlainText"/>
        <w:rPr>
          <w:rFonts w:ascii="URW Palladio ITU" w:hAnsi="URW Palladio ITU" w:cs="URW Palladio ITU"/>
        </w:rPr>
      </w:pPr>
      <w:r>
        <w:rPr>
          <w:rFonts w:cs="URW Palladio ITU" w:ascii="URW Palladio ITU" w:hAnsi="URW Palladio ITU"/>
        </w:rPr>
        <w:t xml:space="preserve">* Khandhaparittaṃ  catubhāṇavārapāḷ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ante sāvatthiyaṃ aññataro bhikkhu ahinā daṭṭho kālak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hanūna 1 so bhikkhave bhikkhu cattāri ahirājakulāni mettena cittena phari. Sace hi so bhikkhave bhikkhu cattāri ahirājakulāni mettena cittena phareyya, na hi so bhikkhave bhikkhu ahinā daṭṭho kālaṃ kareyya. Katamāni cattāri ahirājakul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rūpakkhaṃ ahirājakulaṃ, erāpathaṃ ahirājakulaṃ, chabyāputtaṃ ahirājakulaṃ, kaṇhāgotamakaṃ ahirājaku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hanūna so bhikkhave bhikkhu imāni cattāri ahirājakulāni mettena cittena</w:t>
      </w:r>
    </w:p>
    <w:p>
      <w:pPr>
        <w:pStyle w:val="PlainText"/>
        <w:rPr/>
      </w:pPr>
      <w:r>
        <w:rPr>
          <w:rFonts w:cs="URW Palladio ITU" w:ascii="URW Palladio ITU" w:hAnsi="URW Palladio ITU"/>
        </w:rPr>
        <w:t xml:space="preserve">Phari. Sace hi so bhikkhave bhikkhu imāni cattāri ahirājakulāni mettena cittena phareyya, nahi so bhikkhave bhikkhu ahinā daṭṭho kāl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imāni cattāri ahirājakulāni mettena cittena pharituṃ, attaguttiyā attarakkhāya attaparit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Virūpakkhehi me mettaṃ mettaṃ erāpathehi me, </w:t>
      </w:r>
    </w:p>
    <w:p>
      <w:pPr>
        <w:pStyle w:val="PlainText"/>
        <w:rPr>
          <w:rFonts w:ascii="URW Palladio ITU" w:hAnsi="URW Palladio ITU" w:cs="URW Palladio ITU"/>
        </w:rPr>
      </w:pPr>
      <w:r>
        <w:rPr>
          <w:rFonts w:cs="URW Palladio ITU" w:ascii="URW Palladio ITU" w:hAnsi="URW Palladio ITU"/>
        </w:rPr>
        <w:t xml:space="preserve">Chabyāputtehi me mettaṃ mettaṃ kaṇhāgotamake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Apādakehi me mettaṃ mettaṃ dipādakehi 2 me, </w:t>
      </w:r>
    </w:p>
    <w:p>
      <w:pPr>
        <w:pStyle w:val="PlainText"/>
        <w:rPr>
          <w:rFonts w:ascii="URW Palladio ITU" w:hAnsi="URW Palladio ITU" w:cs="URW Palladio ITU"/>
        </w:rPr>
      </w:pPr>
      <w:r>
        <w:rPr>
          <w:rFonts w:cs="URW Palladio ITU" w:ascii="URW Palladio ITU" w:hAnsi="URW Palladio ITU"/>
        </w:rPr>
        <w:t xml:space="preserve">[PTS Page 073] [\q  73/]      catuppadehi me mettaṃ mettaṃ bahuppadeh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Mā maṃ apādako hiṃsi mā maṃ hiṃsi dipādako, </w:t>
      </w:r>
    </w:p>
    <w:p>
      <w:pPr>
        <w:pStyle w:val="PlainText"/>
        <w:rPr>
          <w:rFonts w:ascii="URW Palladio ITU" w:hAnsi="URW Palladio ITU" w:cs="URW Palladio ITU"/>
        </w:rPr>
      </w:pPr>
      <w:r>
        <w:rPr>
          <w:rFonts w:cs="URW Palladio ITU" w:ascii="URW Palladio ITU" w:hAnsi="URW Palladio ITU"/>
        </w:rPr>
        <w:t xml:space="preserve">Mā maṃ catuppado hiṃsi mā maṃ hiṃsi bahuppa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Sabbe sattā sabbe pāṇā sabbe bhūtā ca kevalā, </w:t>
      </w:r>
    </w:p>
    <w:p>
      <w:pPr>
        <w:pStyle w:val="PlainText"/>
        <w:rPr>
          <w:rFonts w:ascii="URW Palladio ITU" w:hAnsi="URW Palladio ITU" w:cs="URW Palladio ITU"/>
        </w:rPr>
      </w:pPr>
      <w:r>
        <w:rPr>
          <w:rFonts w:cs="URW Palladio ITU" w:ascii="URW Palladio ITU" w:hAnsi="URW Palladio ITU"/>
        </w:rPr>
        <w:t xml:space="preserve">Sabbe bhadrāni passantu mā kañci pāpamāg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māṇo buddho. Appamāṇo dhammo. Appamāṇo saṅgho. Pamāṇavantāni siriṃsapāni 3 ahivicchikā satapadī uṇṇānābhi sarabū mūsikā. Katā me rakkhā. Katā me parittā. Paṭikkamantu bhūtāni. So'haṃ namo bhagavato. Namo sattannaṃ sammāsambuddh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2.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da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Ekaṃ samayaṃ bhagavā rājagahe viharati gijjhakūṭe pabbate acirapakkante devadatte. Tatra kho bhagavā devadattaṃ ārabbha bhikkhū āmant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vadhāya bhikkhave devadattassa lābhasakkārasiloko udapādi. Parābhavāya bhikkhave devadattassa lābhasakkārasiloko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hi nūna  machasaṃ. 2. Dvipādakehi  machasaṃ 3. Sarīsapān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kadali attavadhāya phalaṃ deti, parābhavāya phalaṃ deti, evameva kho bhikkhave attavadhāya devadattassa lābhasakkārasiloko udapādi. Parābhavāya devadattassa lābhasakkārasiloko udap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veḷu attavadhāya phalaṃ deti, parābhavāya phalaṃ deti, evameva kho bhikkhave attavadhāya devadattassa lābhasakkārasiloko udapādi. Parābhavāya devadattassa lābhasakkārasiloko udap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naḷo attavadhāya phalaṃ deti, parābhavāya phalaṃ deti, evameva kho bhikkhave attavadhāya devadattassa lābhasakkārasiloko udapādi. Parābhavāya devadattassa lābhasakkārasiloko udap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assatarī attavadhāya gabbhaṃ gaṇhāti, evameva kho bhikkhave attavadhāya devadattassa lābhasakkārasiloko udapādi. Parābhavāya devadattassa lābhasakkārasiloko udap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Phalaṃ ve kadaliṃ hanti phalaṃ veḷuṃ phalaṃ naḷaṃ, </w:t>
      </w:r>
    </w:p>
    <w:p>
      <w:pPr>
        <w:pStyle w:val="PlainText"/>
        <w:rPr>
          <w:rFonts w:ascii="URW Palladio ITU" w:hAnsi="URW Palladio ITU" w:cs="URW Palladio ITU"/>
        </w:rPr>
      </w:pPr>
      <w:r>
        <w:rPr>
          <w:rFonts w:cs="URW Palladio ITU" w:ascii="URW Palladio ITU" w:hAnsi="URW Palladio ITU"/>
        </w:rPr>
        <w:t xml:space="preserve">Sakkāro kāpurisaṃ hanti gabbho assatariṃ y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2.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PTS Page 074] [\q  74/]      cattārimāni bhikkhave padhānāni. Katamāni cattār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varappadhānaṃ, pahāṇappadhānaṃ, bhāvanappadhānaṃ, anurakkhaṇappad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saṃvarappadhānaṃ? Idha bhikkhave bhikkhu anuppannānaṃ pāpakānaṃ akusalānaṃ dhammānaṃ anuppādāya chandaṃ janeti vāyamati viriyaṃ ārabhati cittaṃ paggaṇhāti padahati. Idaṃ vuccati bhikkhave saṃvarappad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pahāṇappadhānaṃ? Idha bhikkhave bhikkhu uppannānaṃ pāpakānaṃ akusalānaṃ dhammānaṃ pahāṇāya chandaṃ janeti vāyamati viriyaṃ ārabhati cittaṃ paggaṇhāti padahati. Idaṃ vuccati bhikkhave pahāṇappad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bhāvanappadhānaṃ? Idha bhikkhave bhikkhu anuppannānaṃ kusalānaṃ dhammānaṃ uppādāya chandaṃ janeti vāyamati viriyaṃ ārabhati cittaṃ paggaṇhāti padahati. Idaṃ vuccati bhikkhave bhāvanappad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anurakkhaṇappadhānaṃ? Idha bhikkhave bhikkhu uppannānaṃ kusalānaṃ dhammānaṃ ṭhitiyā asammosāya bhīyobhāvāya vepullāya bhāvanāya pāripūriyā chandaṃ janeti vāyamati viriyaṃ ārabhati cittaṃ paggaṇhāti padahati. Idaṃ vuccati bhikkhave anurakkhaṇappad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padh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Saṃvaro ca pahāṇaṃ ca bhāvanā anurakkhaṇā, </w:t>
      </w:r>
    </w:p>
    <w:p>
      <w:pPr>
        <w:pStyle w:val="PlainText"/>
        <w:rPr>
          <w:rFonts w:ascii="URW Palladio ITU" w:hAnsi="URW Palladio ITU" w:cs="URW Palladio ITU"/>
        </w:rPr>
      </w:pPr>
      <w:r>
        <w:rPr>
          <w:rFonts w:cs="URW Palladio ITU" w:ascii="URW Palladio ITU" w:hAnsi="URW Palladio ITU"/>
        </w:rPr>
        <w:t>Ete padhānā cattāro desitādiccabandhunā</w:t>
      </w:r>
    </w:p>
    <w:p>
      <w:pPr>
        <w:pStyle w:val="PlainText"/>
        <w:rPr>
          <w:rFonts w:ascii="URW Palladio ITU" w:hAnsi="URW Palladio ITU" w:cs="URW Palladio ITU"/>
        </w:rPr>
      </w:pPr>
      <w:r>
        <w:rPr>
          <w:rFonts w:cs="URW Palladio ITU" w:ascii="URW Palladio ITU" w:hAnsi="URW Palladio ITU"/>
        </w:rPr>
        <w:t xml:space="preserve">Yehi bhikkhu idhātāpī khayaṃ dukkhassa pāpuṇ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2.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ammi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Yasmiṃ bhikkhave samaye rājāno adhammikā honti, rājayuttāpi tasmiṃ samaye adhammikā honti. Rājayuttesu adhammikesu brāhmaṇagahapatikāpi tasmiṃ samaye adhammikā honti. Brāhmaṇagahapatikesu adhammikesu negamajānapadāpi tasmiṃ samaye adhammikā honti. Negamajānapadesu adhammikesu visamaṃ candimasuriyā [PTS Page 075] [\q  75/]      parivattanti. Visamaṃ candimasuriyesu parivattantesu visamaṃ nakkhattāni tārakarūpāni parivattanti. Visamaṃ nakkhattesu tārakarūpesu parivattantesu visamaṃ rattindivā parivattanti. Visamaṃ rattindivesu parivattantesu visamaṃ māsaddhamāsā parivattanti. Visamaṃ māsaddhamāsesu parivattantesu visamaṃ utusaṃvaccharā parivattanti. Visamaṃ utusaṃvaccharesu parivattantesu visamaṃ vātā vāyanti visamā apañjasā. Visamaṃ vātesu vāyantesu visamesu apañjasesu devatā parikupitā bhavanti. Devatāsu parikupitāsu devo na sammādhāraṃ anuppavecchati. Deve na sammā dhāraṃ anuppavecchante visamapākīni sassāni bhavanti. Visamapākīni 1 bhikkhave sassāni manussā paribhuñjantā appāyukā ca honti. Dubbaṇṇā ca dubbalā ca bavhābādh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miṃ bhikkhave samaye rājāno dhammikā honti, rājayuttāpi tasmiṃ samaye dhammikā honti. Rājayuttesu dhammikesu brāhmaṇagahapatikāpi tasmiṃ samaye dhammikā honti. Brāhmaṇagahapatikesu dhammikesu negamajānapadāpi tasmiṃ samaye dhammikā honti. Negamajānapadesu dhammikesu samaṃ candimasuriyā parivattanti. Samaṃ candimasuriyesu parivattantesu samaṃ nakkhattāni tārakarūpāni parivattanti. Samaṃ nakkhattesu tārakarūpesu parivattantesu samaṃ rattindivā parivattanti. Samaṃ rattindivesu parivattantesu samaṃ māsaddhamāsā parivattanti. Samaṃ māsaddhamāsesu parivattantesu samaṃ utusaṃvaccharā parivattanti. Samaṃ utusaṃvaccharesu parivattantesu samaṃ 2 vātā vāyanti samā pañjasā. Samaṃ 2 vātesu vāyantesu samesu pañjasesu devatā aparikupitā bhavanti. Devatāsu aparikupitāsu devo sammā dhāraṃ anuppavecchati. Deve sammā dhāraṃ anuppavecchante samapākīni sassāni bhavanti. Samapākīni bhikkhave sassāni manussā paribhuñjantā dīghāyukā ca honti. Vaṇṇavanto ca balavanto ca appābādhā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samapākānī  machasaṃ 2. Avisam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Gunnaṃ ce taramānānaṃ jimhaṃ gacchati puṅgavo, </w:t>
      </w:r>
    </w:p>
    <w:p>
      <w:pPr>
        <w:pStyle w:val="PlainText"/>
        <w:rPr>
          <w:rFonts w:ascii="URW Palladio ITU" w:hAnsi="URW Palladio ITU" w:cs="URW Palladio ITU"/>
        </w:rPr>
      </w:pPr>
      <w:r>
        <w:rPr>
          <w:rFonts w:cs="URW Palladio ITU" w:ascii="URW Palladio ITU" w:hAnsi="URW Palladio ITU"/>
        </w:rPr>
        <w:t xml:space="preserve">Sabbā tā jimhaṃ gacchanti nette jimhaṃ gate 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Evameva manussesu yo hoti seṭṭhasammato, </w:t>
      </w:r>
    </w:p>
    <w:p>
      <w:pPr>
        <w:pStyle w:val="PlainText"/>
        <w:rPr>
          <w:rFonts w:ascii="URW Palladio ITU" w:hAnsi="URW Palladio ITU" w:cs="URW Palladio ITU"/>
        </w:rPr>
      </w:pPr>
      <w:r>
        <w:rPr>
          <w:rFonts w:cs="URW Palladio ITU" w:ascii="URW Palladio ITU" w:hAnsi="URW Palladio ITU"/>
        </w:rPr>
        <w:t xml:space="preserve">So ce adhammaṃ carati pageva itarā pajā, </w:t>
      </w:r>
    </w:p>
    <w:p>
      <w:pPr>
        <w:pStyle w:val="PlainText"/>
        <w:rPr/>
      </w:pPr>
      <w:r>
        <w:rPr>
          <w:rFonts w:cs="URW Palladio ITU" w:ascii="URW Palladio ITU" w:hAnsi="URW Palladio ITU"/>
        </w:rPr>
        <w:t xml:space="preserve">[PTS Page 076] [\q  76/]      sabbaṃ raṭṭhaṃ dukhaṃ seti rājā ce hotadhamm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Gunnaṃ ce taramānānaṃ ujuṃ gacchati puṅgavo, </w:t>
      </w:r>
    </w:p>
    <w:p>
      <w:pPr>
        <w:pStyle w:val="PlainText"/>
        <w:rPr>
          <w:rFonts w:ascii="URW Palladio ITU" w:hAnsi="URW Palladio ITU" w:cs="URW Palladio ITU"/>
        </w:rPr>
      </w:pPr>
      <w:r>
        <w:rPr>
          <w:rFonts w:cs="URW Palladio ITU" w:ascii="URW Palladio ITU" w:hAnsi="URW Palladio ITU"/>
        </w:rPr>
        <w:t xml:space="preserve">Sabbā tā uju gacchanti nette ujugate 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Evameva manussesu yo hoti seṭṭhasammato, </w:t>
      </w:r>
    </w:p>
    <w:p>
      <w:pPr>
        <w:pStyle w:val="PlainText"/>
        <w:rPr>
          <w:rFonts w:ascii="URW Palladio ITU" w:hAnsi="URW Palladio ITU" w:cs="URW Palladio ITU"/>
        </w:rPr>
      </w:pPr>
      <w:r>
        <w:rPr>
          <w:rFonts w:cs="URW Palladio ITU" w:ascii="URW Palladio ITU" w:hAnsi="URW Palladio ITU"/>
        </w:rPr>
        <w:t xml:space="preserve">So ceva 1 dhammaṃ carati pageva itarā pajā, </w:t>
      </w:r>
    </w:p>
    <w:p>
      <w:pPr>
        <w:pStyle w:val="PlainText"/>
        <w:rPr>
          <w:rFonts w:ascii="URW Palladio ITU" w:hAnsi="URW Palladio ITU" w:cs="URW Palladio ITU"/>
        </w:rPr>
      </w:pPr>
      <w:r>
        <w:rPr>
          <w:rFonts w:cs="URW Palladio ITU" w:ascii="URW Palladio ITU" w:hAnsi="URW Palladio ITU"/>
        </w:rPr>
        <w:t xml:space="preserve">Sabbaṃ raṭṭhaṃ sukhaṃ seti rājā ce hoti dhammi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akamm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akammaṃ anaṇako sabrahma nirayā rūpena pañcamaṃ, </w:t>
      </w:r>
    </w:p>
    <w:p>
      <w:pPr>
        <w:pStyle w:val="PlainText"/>
        <w:rPr>
          <w:rFonts w:ascii="URW Palladio ITU" w:hAnsi="URW Palladio ITU" w:cs="URW Palladio ITU"/>
        </w:rPr>
      </w:pPr>
      <w:r>
        <w:rPr>
          <w:rFonts w:cs="URW Palladio ITU" w:ascii="URW Palladio ITU" w:hAnsi="URW Palladio ITU"/>
        </w:rPr>
        <w:t xml:space="preserve">Sarāga ahinā devadatto padhānaṃ adhammik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 sace  machasaṃ. </w:t>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paṇṇak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3.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hāna  apaṇṇaka paṭipad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Catūhi bhikkhave dhammehi samannāgato bhikkhu apaṇṇakataṃ 1 paṭipadaṃ paṭipanno hoti. Yoni cassa āraddhā hoti. Āsavānaṃ khayāya. Katamehi cat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sīlavā hoti, bahussuto hoti, āraddhaviriyo hoti, paññav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bhikkhu apaṇṇakataṃ paṭipadaṃ paṭipanno hoti, yoni cassa āraddhā hoti, āsavānaṃ kh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3.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iapaṇṇaka paṭipad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Catūhi bhikkhave dhammehi samannāgato bhikkhu apaṇṇakataṃ 1 paṭipadaṃ paṭipanno hoti, yoni cassa āraddhā hoti āsavānaṃ khayāya. Katamehi catūhi? </w:t>
      </w:r>
    </w:p>
    <w:p>
      <w:pPr>
        <w:pStyle w:val="PlainText"/>
        <w:rPr>
          <w:rFonts w:ascii="URW Palladio ITU" w:hAnsi="URW Palladio ITU" w:cs="URW Palladio ITU"/>
        </w:rPr>
      </w:pPr>
      <w:r>
        <w:rPr>
          <w:rFonts w:cs="URW Palladio ITU" w:ascii="URW Palladio ITU" w:hAnsi="URW Palladio ITU"/>
        </w:rPr>
        <w:t xml:space="preserve">Nekkhammavitakkena, avyāpādavitakkena, avihiṃsāvitakkena, sammā diṭṭh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catūhi dhammehi samannāgato [PTS Page 077] [\q  77/]      bhikkhu apaṇṇakataṃ paṭipadaṃ paṭipanno hoti, yoni cassa āraddhā hoti āsavānaṃ kh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3.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ppurisavadhuk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Catūhi bhikkhave dhammehi samannāgato asappuriso veditabbo. Katamehi cat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asappuriso yo hoti parassa avaṇṇo, taṃ apuṭṭhopi pātukaroti, ko pana vādo puṭṭhassa. Puṭṭho kho pana pañhābhinīto ahāpetvā alambetvā 2 paripūraṃ vitthārena parassa avaṇṇaṃ bhāsitā hoti. Veditabbametaṃ bhikkhave asappuriso ayaṃ bha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asappuriso yo hoti parassa vaṇṇo, taṃ puṭṭho'pi na pātukaroti. Ko pana vādo apuṭṭhassa. Puṭṭho kho pana pañhābhinīto hāpetvā lambetvā aparipūraṃ avitthārena parassa vaṇṇaṃ bhāsitā hoti. Veditabbametaṃ bhikkhave asappuriso ayaṃ bha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asappuriso yo hoti attano avaṇṇo, taṃ puṭṭhopi na pātukaroti ko pana vādo apuṭṭhassa. Puṭṭho kho pana pañhābhinīto hāpetvā lambetvā aparipūraṃ avitthārena attano avaṇṇaṃ bhāsitā hoti. Veditabbametaṃ bhikkhave asappuriso ayaṃ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aṇṇakappaṭipadaṃ  machasaṃ. 2. "Alampetvā" a. Alambitvā  machasaṃ. </w:t>
      </w:r>
    </w:p>
    <w:p>
      <w:pPr>
        <w:pStyle w:val="PlainText"/>
        <w:rPr>
          <w:rFonts w:ascii="URW Palladio ITU" w:hAnsi="URW Palladio ITU" w:cs="URW Palladio ITU"/>
        </w:rPr>
      </w:pPr>
      <w:r>
        <w:rPr>
          <w:rFonts w:cs="URW Palladio ITU" w:ascii="URW Palladio ITU" w:hAnsi="URW Palladio ITU"/>
        </w:rPr>
        <w:t xml:space="preserve">* Uddāne "āraddhaviriyo'ti padañca, "sammādiṭṭhiyā' ti padañca upādāya padhānasuttanti ca, diṭṭhisuttanti 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asappuriso yo hoti attano vaṇṇo, taṃ apuṭṭhopi pātukaroti, ko pana vādo puṭṭhassa puṭṭho kho pana pañhābhinīto ahāpetvā alambetvā paripūraṃ vitthārena attano vaṇṇaṃ bhāsitā hoti. Veditabbametaṃ bhikkhave asappuriso ayaṃ bha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catūhi dhammehi samannāgato asappuriso ved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ūhi bhikkhave dhammehi samannāgato sappuriso veditabbo.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sappuriso yo hoti parassa avaṇṇo, taṃ puṭṭhopi na pātukaroti, ko pana vādo apuṭṭhassa. Puṭṭho kho pana pañhābhinīto hāpetvā lambetvā aparipūraṃ [PTS Page 078] [\q  78/]      avitthārena parassa avaṇṇaṃ bhāsitā hoti. Veditabbametaṃ bhikkhave sappuriso ayaṃ bha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sappuriso yo hoti parassa vaṇṇo, taṃ apuṭṭhopi pātukaroti, ko pana vādo puṭṭhassa. Puṭṭho kho pana pañhābhinīto ahāpetvā alambetvā paripūraṃ vitthārena parassa vaṇṇaṃ bhāsitā hoti. Veditabbametaṃ bhikkhave sappuriso ayaṃ bha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sappuriso yo hoti attano avaṇṇo, taṃ apuṭṭhopi pātukaroti, ko pana vādo puṭṭhassa. Puṭṭho kho pana pañhābhinīto ahāpetvā alambetvā paripūraṃ vitthārena attano avaṇṇaṃ bhāsitā hoti. Veditabbametaṃ bhikkhave sappuriso ayaṃ bha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sappuriso yo hoti attano vaṇṇo, taṃ puṭṭhopi na pātukaroti, ko pana vādo apuṭṭhassa. Puṭṭho kho pana pañhābhinīto hāpetvā lambetvā aparipūraṃ avitthārena attano vaṇṇaṃ bhāsitā hoti. Veditabbametaṃ bhikkhave sappuriso ayaṃ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sappuriso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vadhukā yaññadeva rattiṃ vā divasaṃ 1 vā ānītā hoti. Tāvadevassā tibbaṃ hirottappaṃ paccupaṭṭhitaṃ hoti sassuyāpi sasurepi sāmikepi antamaso dāsakammakaraporisesu. Sā aparena samayena saṃvāsamanvāya vissāsamanvāya sassumpi sasurampi sāmikampi evamāha: apetha, kiṃ pana tumhe jān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ivaṃ v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idhekacco bhikkhu yaññadeva rattiṃ vā divasaṃ vā agārasmā anagāriyaṃ pabbajito hoti, tāvadevassa tibbaṃ hirottappaṃ paccupaṭṭhitaṃ hoti bhikkhusu bhikkhunīsu upāsakesu upāsikāsu antamaso ārāmikasamaṇuddesesu. So aparena samayena saṃvāsamanvāya vissāsamanvāya ācariyampi upajjhāyampi evamāha: apetha, kiṃ pana tumhe jān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tiha bhikkhave evaṃ sikkhitabbaṃ: adhunāgatavadhukāsamena cetasā</w:t>
      </w:r>
    </w:p>
    <w:p>
      <w:pPr>
        <w:pStyle w:val="PlainText"/>
        <w:rPr/>
      </w:pPr>
      <w:r>
        <w:rPr>
          <w:rFonts w:cs="URW Palladio ITU" w:ascii="URW Palladio ITU" w:hAnsi="URW Palladio ITU"/>
        </w:rPr>
        <w:t xml:space="preserve">Vihar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3.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ag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PTS Page 079] [\q  79/]      cattārimāni bhikkhave aggāni. Katam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ggaṃ, samādhaggaṃ 1, paññaggaṃ, vimuttag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agg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2. 3.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ag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Cattārimāni bhikkhave aggāni, katam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ggaṃ, vedanaggaṃ, saññaggaṃ, bhavag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agg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3.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inār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Ekaṃ samayaṃ bhagavā kusinārāyaṃ viharati upavattane mallānaṃ sālavane, antarena yamakasālānaṃ parinibbāṇasamay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kho pana bhikkhave ekabhikkhussapi kaṅkhā vā vimati vā buddhe vā dhamme vā saṅghe vā magge vā paṭipadāya vā, pucchatha bhikkhave, mā pacchā vippaṭisārino ahuvattha '' sammukhībhūto no satthā ahosi, nāsakkhimha bhagavantaṃ sammukhā paṭipucchitunti. '' Evaṃ vutte te bhikkhū tuṇhī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kho bhagavā bhikkhū āmantesi: siyā kho pana bhikkhave ekabhikkhussapi kaṅkhā vā vimati vā buddhe vā dhamme vā saṅghe vā magge vā paṭipadāya vā, pucchatha bhikkhave, mā pacchā vippaṭisārino ahuvattha ''sammukhībhūto no satthā ahosi, nāsakkhimha bhagavantaṃ sammukhā paṭipucchitunti. '' Dutiyampi kho te bhikkhū tuṇhī 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higg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mpi kho bhagavā bhikkhū āmantesi: siyā kho pana bhikkhave</w:t>
      </w:r>
    </w:p>
    <w:p>
      <w:pPr>
        <w:pStyle w:val="PlainText"/>
        <w:rPr/>
      </w:pPr>
      <w:r>
        <w:rPr>
          <w:rFonts w:cs="URW Palladio ITU" w:ascii="URW Palladio ITU" w:hAnsi="URW Palladio ITU"/>
        </w:rPr>
        <w:t xml:space="preserve">Ekabhikkhussapi kaṅkhā vā vimati vā buddhe vā dhamme vā saṅghe vā magge vā paṭipadāya vā, pucchatha bhikkhave, mā pacchā vippaṭisārino ahuvattha '' sammukhībhūto no satthā ahosi, nāsakkhimha bhagavantaṃ sammukhā paṭipucchitunti. '' Tatiyampi kho te bhikkhū tuṇhī 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bhikkhū āmantesi. Siyā kho pana bhikkhave</w:t>
      </w:r>
    </w:p>
    <w:p>
      <w:pPr>
        <w:pStyle w:val="PlainText"/>
        <w:rPr/>
      </w:pPr>
      <w:r>
        <w:rPr>
          <w:rFonts w:cs="URW Palladio ITU" w:ascii="URW Palladio ITU" w:hAnsi="URW Palladio ITU"/>
        </w:rPr>
        <w:t xml:space="preserve">Satthugāravenāpi na puccheyyātha, sahāyakopi bhikkhave sahāyakassa ārocetū ti. Evaṃ vutte te bhikkhū tuṇhī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80] [\q  80/]      atha kho āyasmā ānando bhagavantaṃ etadavoca: acchariyaṃ bhante, abbhutaṃ bhante. Evaṃ pasanno ahaṃ bhante imasmiṃ bhikkhusaṅghe, natthi imasmiṃ bhikkhusaṅghe ekabhikkhussapi kaṅkhā vā vimati vā buddhe vā dhamme vā saṅghe vā magge vā paṭipadāya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ādā kho tvaṃ ānanda vadesi. Ñāṇameva 1 hettha ānanda</w:t>
      </w:r>
    </w:p>
    <w:p>
      <w:pPr>
        <w:pStyle w:val="PlainText"/>
        <w:rPr/>
      </w:pPr>
      <w:r>
        <w:rPr>
          <w:rFonts w:cs="URW Palladio ITU" w:ascii="URW Palladio ITU" w:hAnsi="URW Palladio ITU"/>
        </w:rPr>
        <w:t xml:space="preserve">Tathāgatassa, natthi imasmiṃ bhikkhusaṅghe ekabhikkhussapi kaṅkhā vā vimati vā buddhe vā dhamme vā saṅghe vā magge vā paṭipadāy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hi ānanda pañcannaṃ bhikkhusatānaṃ yo pacchimako bhikkhu, so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3.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intey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Cattārimāni bhikkhave acinteyyāni na cintetabbāni, yāni cintento ummādassa vighātassa bhāgī assa. Katam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ānaṃ bhikkhave buddhavisayo acinteyyo na cintetabbo, yaṃ cintento ummādassa vighātassa bhāgī 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hāyissa bhikkhave jhānavisayo acinteyyo na cintetabbo, yaṃ cintento ummādassa vighātassa bhāgī 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vipāko bhikkhave acinteyyo na cintetabbo, yaṃ cintento ummādassa vighātassa bhāgī 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acintā bhikkhave acinteyyā na cintetabbā, yaṃ cintento ummādassa vighātassa bhāgī 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kho bhikkhave cattāri acinteyyāni na cintetabbāni, yāni cintento ummādassa vighātassa bhāgī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Ñātameva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3.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khiṇāvisudd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Catasso imā bhikkhave dakkhiṇāvisuddhiyo. Katamā cat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bhikkhave dakkhiṇā dāyakato visujjhati no paṭiggāhakato. Atthi bhikkhave dakkhiṇā paṭiggāhakato visujjhati no dāyakato. Atthi bhikkhave dakkhiṇā neva dāyakato visujjhati no paṭiggāhakato. Atthi bhikkhave dakkhiṇā dāyakato ceva visujjhati paṭiggāhaka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1] [\q  81/]      kathañca bhikkhave dakkhiṇā dāyakato visujjhati no paṭiggāhakato? Idha bhikkhave dāyako hoti sīlavā kalyāṇadhammo, paṭiggāhakā honti dussīlā pāpadhammā. 1 Evaṃ kho bhikkhave dakkhiṇā dāyakato visujjhati no paṭiggāhak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dakkhiṇā paṭiggāhakato visujjhati no dāyakato? Idha bhikkhave dāyako hoti dussīlo pāpadhammo, paṭiggāhakā honti sīlavanto kalyāṇadhammā. Evaṃ kho bhikkhave dakkhiṇā paṭiggāhakato visujjhati no dāyak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dakkhiṇā neva dāyakato visujjhati no paṭiggāhakato? Idha bhikkhave dāyako hoti dussīlo pāpadhammo, paṭiggāhakāpi honti dussīlā pāpadhammā. Evaṃ kho bhikkhave dakkhiṇā neva dāyakato visujjhati no paṭiggāhak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dakkhiṇā dāyakato ceva visujjhati paṭiggāhakato ca? Idha bhikkhave dāyako hoti sīlavā kalyāṇadhammo, paṭiggāhakāpi honti sīlavanto kalyāṇadhammā. Evaṃ kho bhikkhave dakkhiṇā dāyakato ceva visujjhati paṭiggāhaka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catasso dakkhiṇā visuddh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3. 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ṇijj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Atha kho āyasmā sāriputto yena bhagavā tenupasaṅkami. Upasaṅkamitvā bhagavantaṃ abhivādetvā ekamantaṃ nisīdi, ekamantaṃ nisinno kho āyasmā sāriputt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o nu kho bhante hetu, ko paccayo, yena midhekaccassa tādisāva vaṇijjā payuttā chedagāminī hoti? Ko pana bhante hetu, ko paccayo yena midhekaccassa tādisāva vaṇijjā payuttā na yathādhippāy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ggāhako hoti dussīlo pāpadhammo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o nu kho bhante hetu ko paccayo, yena midhekaccassa tādisāva vaṇijjā payuttā yathādhippāyaṃ hoti? Ko pana bhante hetu, ko paccayo, yena midhekaccassa tādisāva vaṇijjā payuttā parādhippāyā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sāriputta ekacco samaṇaṃ vā brāhmaṇaṃ vā upasaṅkamitvā pavāreti: vada bhante paccayenāti. So [PTS Page 082] [\q  82/]      yena pavāreti, taṃ na deti. So ce tato cuto itthattaṃ āgacchati. So yaññadeva vaṇijjaṃ payojeti, sāssa hoti chedagāmi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sāriputta ekacco samaṇaṃ vā brāhmaṇaṃ vā upasaṅkamitvā pavāreti: vada bhante paccayenāti. So yena pavāreti. Taṃ na yathādhippāyaṃ deti. So ce tato cuto itthattaṃ āgacchati, so yaññadeva vaṇijjaṃ payojeti, sāssa hoti na yathādhipp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sāriputta ekacco samaṇaṃ vā brāhmaṇaṃ vā upasaṅkamitvā pavāreti: vada bhante paccayenāti. So yena pavāreti, taṃ yathādhippāyaṃ deti. So ce tato cuto itthattaṃ āgacchati. So yaññadeva vaṇijjaṃ payojeti, sāssa hoti yathādhipp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sāriputta ekacco samaṇaṃ vā brāhmaṇaṃ vā upasaṅkamitvā pavāreti: vada bhante paccayenāti. So yena pavāreti, taṃ parādhippāyaṃ deti. So ce tato cuto itthattaṃ āgacchati. So yaññadeva vaṇijjaṃ payojeti, sāssa hoti parādhippāy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sāriputta hetu, ayaṃ paccayo, yena midhekaccassa tādisāva vaṇijjā payuttā chedagāmin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pana sāriputta hetu, ayaṃ paccayo, yena midhekaccassa tādisāva vaṇijjā payuttā na yathādhippāy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sāriputta hetu, ayaṃ paccayo, yena midhekaccassa tādisā vaṇijjā payuttā yathādhippāy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pana sāriputta hetu, ayaṃ paccayo, yena midhekaccassa tādisāva vaṇijjā payuttā parādhippāyā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ādhippāyaṃ  machas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3.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boj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Ekaṃ samayaṃ bhagavā kosambiyaṃ viharati ghositārāme. Atha kho āyasmā ānando yena bhagavā tenupasaṅkami. Upasaṅkamitvā bhagavantaṃ abhivādetvā ekamantaṃ nisīdi. Ekamantaṃ nisinno kho āyasmā ānando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nu kho bhante hetu, ko paccayo, yena mātugāmo neva sabhāyaṃ nisīdati, na kammantaṃ payojeti, na kambojaṃ gacc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dhano ānanda mātugāmo, issukī ānanda mātugāmo, [PTS Page 083] [\q  83/]      maccharī ānanda mātugāmo, duppañño ānanda mātugā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ānanda hetu, ayaṃ paccayo, yena mātugāmo neva sabhāyaṃ nisīdati, na kammantaṃ payojeti, na kambojaṃ 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ṇṇakavaggo tatiyo. </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dhāna diṭṭhi'sappurisa  vadhukā dve ca honti aggāni, </w:t>
      </w:r>
    </w:p>
    <w:p>
      <w:pPr>
        <w:pStyle w:val="PlainText"/>
        <w:rPr>
          <w:rFonts w:ascii="URW Palladio ITU" w:hAnsi="URW Palladio ITU" w:cs="URW Palladio ITU"/>
        </w:rPr>
      </w:pPr>
      <w:r>
        <w:rPr>
          <w:rFonts w:cs="URW Palladio ITU" w:ascii="URW Palladio ITU" w:hAnsi="URW Palladio ITU"/>
        </w:rPr>
        <w:t xml:space="preserve">Kusinārā acintitaṃ dakkhiṇāya vaṇijjakambojena vag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Macal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4.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ṇātipāt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ī hoti, adinnādāyī hoti, kāmesu micchācārī hoti, musāvād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ūhi bhikkhave dhammehi samannāgato yathābhataṃ nikkhitto evaṃ sagg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o hoti, adinnādānā paṭivirato hoti, kāmesu micchācārā paṭivirato hoti, musāvādā paṭivir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catūhi dhammehi samannāgato yathābhataṃ nikkhitto evaṃ sagg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4.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Musāvād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sāvādī hoti, pisunāvāco hoti, pharusāvāco hoti, samphappalāp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84] [\q  84/]      catūhi bhikkhave dhammehi samannāgato yathābhataṃ nikkhitto evaṃ sagg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sāvādā paṭivirato hoti, pisunāvācā paṭivirato hoti, pharusāvācā paṭivirato hoti, samphappalāpā paṭivir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cat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4.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ṇ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nuvicca apariyogāhetvā avaṇṇārahassa vaṇṇaṃ bhāsati. Ananuvicca apariyogāhetvā vaṇṇārahassa avaṇṇaṃ bhāsati. Ananuvicca apariyogāhetvā appasādanīye ṭhāne pasādaṃ upadaṃseti. Ananuvicca apariyogāhetvā pasādanīye ṭhāne appasādaṃ upadaṃ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cat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sagge. Katamehi cat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vicca pariyogāhetvā avaṇṇārahassa avaṇṇaṃ bhāsati. Anuvicca pariyogāhetvā vaṇṇārahassa vaṇṇaṃ bhāsati. Anuvicca pariyogāhetvā appasādanīye ṭhāne appasādaṃ upadaṃseti. Anuvicca pariyogāhetvā pasādanīye ṭhāne pasādaṃ upadaṃ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4.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dhagaru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dhagaru hoti na saddhammagaru, makkhagaru hoti na saddhammagaru, lābhagaru hoti na saddhammagaru, sakkāragaru hoti na saddhammagar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85] [\q  85/]      catūhi bhikkhave dhammehi samannāgato yathābhataṃ nikkhitto evaṃ sagge. Katamehi cat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ammagaru hoti na kodhagaru, saddhammagaru hoti na makkhagaru, saddhammagaru hoti na lābhagaru, saddhammagaru hoti na sakkāragar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4.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Tamotamaparāyan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otamaparāyano, tamojotiparāyano, jotitamaparāyano, jotijotiparāy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tamo hoti tamaparāyano? Idha bhikkhave, ekacco puggalo nīce kule paccājāto hoti caṇḍālakule vā veṇakule vā nesādakule vā rathakārakule vā pukkusakule vā daḷidde appannapānabhojane kasiravuttike yattha kasirena ghāsacchādo labbhati. So ca hoti dubbaṇṇo duddasiko okoṭimako bavhābādho kāṇo vā kuṇī vā khañjo vā pakkhahato vā, na lābhī annassa pānassa vatthassa yānassa mālāgandhavilepanassa seyyāvasathapadīpeyyassa. So kāyena duccaritaṃ carati, vācāya duccaritaṃ carati, manasā duccaritaṃ carati. So kāyena duccaritaṃ caritvā vācāya duccaritaṃ caritvā manasā duccaritaṃ caritvā kāyassa bhedā parammaraṇā apāyaṃ duggatiṃ vinipātaṃ nirayaṃ upapajjati. Evaṃ kho bhikkhave puggalo tamo hoti tamaparāy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tamo hoti jotiparāyano? Idha bhikkhave ekacco puggalo nīce kule paccājāto hoti caṇḍālakule vā veṇakule vā nesādakule vā rathakārakule vā pukkusakule vā daḷidde appannapānabhojane kasiravuttike yattha kasirena ghāsacchādo labbhati. So ca hoti dubbaṇṇo duddasiko okoṭimako bavhābādho kāṇo vā kuṇī vā khañjo vā pakkhahato vā, na lābhī annassa pānassa vatthassa yānassa mālāgandhavilepanassa seyyāvasathapadīpeyyassa. So kāyena sucaritaṃ carati, vācāya sucaritaṃ carati, manasā sucaritaṃ carati. So kāyena sucaritaṃ caritvā vācāya sucaritaṃ caritvā manasā sucaritaṃ caritvā kāyassa bhedā parammaraṇā sugatiṃ saggaṃ lokaṃ upapajjati. Evaṃ kho bhikkhave puggalo tamo hoti jotiparāy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bhikkhave puggalo joti hoti tamaparāyano? [PTS Page 086] [\q  86/]      idha bhikkhave ekacco puggalo ucce kule paccājāto hoti khattiyamahāsālakule vā brāhmaṇamahāsālakule vā gahapatimahāsālakule vā aḍḍhe mahaddhane mahābhoge pahūtajātarūparajate pahūtavittupakaraṇe pahūtadhanadhaññe. So ca hoti abhirūpo dassanīyo pāsādiko paramāya vaṇṇapokkharatāya samannāgato. Lābhī annassa pānassa vatthassa yānassa mālāgandhavilepanassa seyyāvasathapadīpeyyassa. So kāyena duccaritaṃ carati, vācāya duccaritaṃ carati, manasā duccaritaṃ carati. So kāyena duccaritaṃ caritvā, vācāya duccaritaṃ caritvā, manasā duccaritaṃ caritvā, kāyassa bhedā parammaraṇā apāyaṃ duggatiṃ vinipātaṃ nirayaṃ upapajjati. Evaṃ kho bhikkhave puggalo joti hoti tamaparāya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joti hoti jotiparāyano? Idha bhikkhave ekacco puggalo ucce kule paccājāto hoti khattiyamahāsālakule vā brāhmaṇamahāsālakule vā gahapatimahāsālakule vā aḍḍhe mahaddhane mahābhoge pahūtajātarūparajate pahūtavittupakaraṇe pahūtadhanadhaññe. So ca hoti abhirūpo dassanīyo pāsādiko paramāya vaṇṇapokkharatāya samannāgato, lābhī annassa pānassa vatthassa yānassa mālāgandhavilepanassa seyyāvasathapadīpeyyassa. So kāyena sucaritaṃ carati, vācāya sucaritaṃ carati, manasā sucaritaṃ carati. So kāyena sucaritaṃ caritvā vācāya sucaritaṃ caritvā manasā sucaritaṃ caritvā kāyassa bhedā parammaraṇā sugatiṃ saggaṃ lokaṃ upapajjati. Evaṃ kho bhikkhave puggalo joti hoti joti parāy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4.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natona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natonato, onatunnato, unnatonato, unnatunn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puggalo onatonato hoti? Idha bhikkhave ekacco puggalo nīce kule paccājāto hoti caṇḍālakule vā veṇakule vā nesādakule vā rathakārakule vā pukkusakule vā daḷidde appannapānabhojane kasiravuttike yattha kasirena ghāsacchādo labbhati. So va hoti dubbaṇṇo duddasiko</w:t>
      </w:r>
    </w:p>
    <w:p>
      <w:pPr>
        <w:pStyle w:val="PlainText"/>
        <w:rPr/>
      </w:pPr>
      <w:r>
        <w:rPr>
          <w:rFonts w:cs="URW Palladio ITU" w:ascii="URW Palladio ITU" w:hAnsi="URW Palladio ITU"/>
        </w:rPr>
        <w:t>Kasirena ghāsacchādo labbhati. So ca hoti dubbaṇṇo duddasiko okoṭimako bavhābādho kāṇo vā kuṇī vā khañjo vā pakkhahato vā, na lābhī annassa pānassa vatthassa yānassa mālāgandhavilepanassa seyyāvasathapadīpeyyassa. So</w:t>
      </w:r>
    </w:p>
    <w:p>
      <w:pPr>
        <w:pStyle w:val="PlainText"/>
        <w:rPr/>
      </w:pPr>
      <w:r>
        <w:rPr>
          <w:rFonts w:cs="URW Palladio ITU" w:ascii="URW Palladio ITU" w:hAnsi="URW Palladio ITU"/>
        </w:rPr>
        <w:t xml:space="preserve">Kāyena duccaritaṃ carati, vācāya duccaritaṃ carati, manasā duccaritaṃ carati. So kāyena duccaritaṃ caritvā vācāya duccaritaṃ caritvā manasā duccaritaṃ caritvā kāyassa bhedā parammaraṇā apāyaṃ duggatiṃ vinipātaṃ nirayaṃ upapajjati. Evaṃ kho bhikkhave puggalo onaton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onatunnato hoti? Idha bhikkhave ekacco puggalo nīce kule paccājāto hoti caṇḍālakule vā veṇakule vā nesādakule vā rathakārakule vā pukkusakule vā daḷidde appannapānabhojane kasiravuttike yattha kasirena ghāsacchādo labbhati. So ca hoti dubbaṇṇo duddasiko okoṭimako bavhābādho kāṇo vā kuṇī vā khañjo vā pakkhahato vā, na lābhī annassa pānassa vatthassa yānassa mālāgandhavilepanassa seyyāvasathapadīpeyyassa. So kāyena sucaritaṃ carati, vācāya sucaritaṃ carati, manasā sucaritaṃ carati. So kāyena sucaritaṃ caritvā vācāya sucaritaṃ caritvā manasā sucaritaṃ caritvā kāyassa bhedā parammaraṇā sugatiṃ saggaṃ lokaṃ upapajjati. Evaṃ kho bhikkhave puggalo onatunn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unnatonato hoti? Idha bhikkhave ekacco puggalo uccekule paccājāto hoti khattiyamahāsālakule vā brāhmaṇamahāsālakule vā gahapatimahāsālakule vā aḍḍhe mahaddhane mahābhoge pahūtajātarūparajate pahūtavittupakaraṇe pahūtadhanadhaññe. So ca hoti abhirūpo dassanīyo pāsādiko paramāya vaṇṇapokkharatāya samannāgato. Lābhī annassa pānassa vatthassa yānassa mālāgandhavilepanassa seyyāvasathapadīpeyyassa. So kāyena duccaritaṃ carati, vācāya duccaritaṃ carati, manasā duccaritaṃ carati. So kāyena duccaritaṃ caritvā manasā duccaritaṃ caritvā kāyassa bhedā parammaraṇā apāyaṃ duggatiṃ vinipātaṃ nirayaṃ upapajjati. Evaṃ kho bhikkhave puggalo unnaton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unnatunnato hoti? Idha bhikkhave ekacco puggalo ucce kule paccājāto hoti khattiyamahāsālakule vā brāhmaṇamahāsālakule vā gahapatimahāsālakule vā aḍḍhe mahaddhane mahābhoge pahūtajātarūparajate pahūtavittupakaraṇe pahūtadhanadhaññe. So ca hoti abhirūpo dassanīyo pāsādiko paramāya vaṇṇapokkharatāya samannāgato, lābhī annassa pānassa vatthassa yānassa mālāgandhavilepanassa seyyāvasathapadīpeyyassa. So kāyena sucaritaṃ caritvā vācāya sucaritaṃ caritvā kāyassa bhedā parammaraṇā sugatiṃ saggaṃ lokaṃ upapajjati. Evaṃ kho bhikkhave puggalo unnatunn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4.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ṇamacala  pu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ṇamacalo, samaṇapuṇḍarīko, samaṇapadumo, samaṇesu samaṇasukhumā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samaṇamacalo hoti? Idha bhikkhave bhikkhu sekho hoti paṭipado anuttaraṃ yogakkhemaṃ patthayamāno viharati. Seyyathāpi bhikkhave [PTS Page 087] [\q  87/]      rañño khattiyassa muddhāvasittassa jeṭṭho putto ābhiseko anabhisitto macalappatto, evameva kho bhikkhave bhikkhu sekho hoti paṭipado anuttaraṃ yogakkhemaṃ patthayamāno viharati. Evaṃ kho bhikkhave puggalo samaṇamacal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samaṇapuṇḍarīko hoti? Idha bhikkhave bhikkhu āsavānaṃ khayā anāsavaṃ cetovimuttiṃ paññāvimuttiṃ diṭṭheva dhamme sayaṃ abhiññā sacchikatvā upasampajja viharati. No ca kho aṭṭhavimokkhe kāyena phassitvā viharati. Evaṃ kho bhikkhave puggalo samaṇapuṇḍarī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samaṇapadumo hoti? Idha bhikkhave bhikkhu āsavānaṃ khayā anāsavaṃ cetovimuttiṃ paññāvimuttiṃ diṭṭhevadhamme sayaṃ abhiññā sacchikatvā upasampajja viharati. Aṭṭha ca vimokkhe kāyena phassitvā viharati. Evaṃ kho bhikkhave puggalo samaṇapadum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samaṇesu samaṇasukhumālo hoti? Idha bhikkhave bhikkhu yācitova bahulaṃ cīvaraṃ paribhuñjati, appaṃ ayācito. Yācitova bahulaṃ piṇḍapātaṃ paribhuñjati, appaṃ ayācito. Yācitova bahulaṃ senāsanaṃ paribhuñjati, appaṃ ayācito. Yācitova bahulaṃ gilānapaccayabhesajjaparikkhāraṃ paribhuñjati, appaṃ ayācito. Yehi kho pana sabrahmacārīhi saddhiṃ viharati, tyāssa manāpeneva bahulaṃ kāyakammena samudācaranti, appaṃ amanāpena. Manāpeneva bahulaṃ vacīkammena samudācaranti, appaṃ amanāpena. Manāpeneva bahulaṃ manokammena samudācaranti, appaṃ amanāpena. Manāpaññeva bahulaṃ upahāraṃ upaharanti, appaṃ amanāpaṃ. Yāni kho pana tāni vedayitāni pittasamuṭṭhānāni vā semhasamuṭṭhānāni vā vātasamuṭṭhānāni vā sannipātikāni vā utuparināmajāni vā visama parihārajāni vā opakkamikāni vā kammavipākajāni vā, tānassa 1 na bahudeva uppajjanti. Appābādho hoti. Catunnaṃ jhānānaṃ ābhicetasikānaṃ diṭṭhadhammasukhavihārānaṃ nikāmalābhī hoti akicchalābhī akasiralābhī. Āsavānaṃ khayā anāsavaṃ cetovimuttiṃ [PTS Page 088] [\q  88/]      paññāvimuttiṃ diṭṭheva dhamme sayaṃ abhiññā sacchikatvā upasampajja viharati. Evaṃ kho bhikkhave puggalo samaṇesu samaṇasukhumā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āni me na bahudev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hi taṃ bhikkhave sammā vadamāno vadeyya 'samaṇesu samaṇasukhumālo' ti. Mameva taṃ bhikkhave sammā vadamāno vadeyya 'samaṇesu samaṇasukhumālo'ti. Ahaṃ hi bhikkhave yācitova bahulaṃ cīvaraṃ paribhuñjāmi, appaṃ ayācito. Yācitova bahulaṃ piṇḍapātaṃ paribhuñjāmi, appaṃ ayācito. Yācitova bahulaṃ senāsanaṃ paribhuñjāmi, appaṃ ayācito. Yācitova bahulaṃ gilānapaccayabhesajjaparikkhāraṃ paribhuñjāmi, appaṃ ayācito. Yehi kho pana bhikkhūhi saddhiṃ viharāmi, te 1 maṃ manāpeneva bahulaṃ kāyakammena samudācaranti, appaṃ amanāpena. Manāpeneva bahulaṃ vacīkammena samudācaranti, appaṃ amanāpena. Manāpeneva bahulaṃ manokammena samudācaranti, appaṃ amanāpena. Manāpaṃ yeva bahulaṃ upahāraṃ upaharanti, appaṃ amanāpaṃ. Yāni pana 2 tāni vedayitāni pittasamuṭṭhānāni vā semhasamuṭṭhānāni vā vātasamuṭṭhānāni vā sannipātikāni vā utuparināmajāni vā visamaparihārajāni vā opakkamikāni vā kammavipākajāni vā, tāni me na bahudeva uppajjanti appābādhohamasmi. Catunnaṃ kho pana jhānānaṃ ābhicetasikānaṃ diṭṭhadhammasukhavihārānaṃ nikāmalābhī akicchalābhī akasiralābhī. Āsavānaṃ khayā anāsavaṃ cetovimuttiṃ paññāvimuttiṃ diṭṭheva dhamme sayaṃ abhiññā sacchikatvā upasampajja vihar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hi taṃ bhikkhave sammā vadamāno vadeyya 'samaṇesu samaṇasukhumālo'ti. Mameva taṃ bhikkhave sammā vadamāno vadeyya 'samaṇesu samaṇasukhumāl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4.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ṇamacala  saññojan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 Cattāro' 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ṇamacalo, samaṇapuṇḍarīko, samaṇapadumo, samaṇesu samaṇasukhumā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samaṇamacalo hoti? Idha bhikkhave bhikkhu tiṇṇaṃ saññojanānaṃ parikkhayā [PTS Page 089] [\q  89/]      sotāpanno hoti avinipātadhammo, niyato sambodhiparāyaṇo. Evaṃ kho bhikkhave puggalo samaṇamacal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samaṇapuṇḍarīko hoti? Idha bhikkhave bhikkhu tiṇṇaṃ saññojanānaṃ parikkhayā rāgadosamohānaṃ tanuttā sakadāgāmī hoti, sakideva imaṃ lokaṃ āgantvā dukkhassantaṃ karoti. Evaṃ kho bhikkhave puggalo samaṇapuṇḍarī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samaṇapadumo hoti? Idha bhikkhave bhikkhu pañcannaṃ orambhāgiyānaṃ saññojanānaṃ parikkhayā opapātiko hoti tattha parinibbāyī anāvattidhammo tasmā lokā. Evaṃ kho bhikkhave puggalo samaṇapadumo hoti. </w:t>
      </w:r>
    </w:p>
    <w:p>
      <w:pPr>
        <w:pStyle w:val="PlainText"/>
        <w:rPr>
          <w:rFonts w:ascii="URW Palladio ITU" w:hAnsi="URW Palladio ITU" w:cs="URW Palladio ITU"/>
        </w:rPr>
      </w:pPr>
      <w:r>
        <w:rPr>
          <w:rFonts w:cs="URW Palladio ITU" w:ascii="URW Palladio ITU" w:hAnsi="URW Palladio ITU"/>
        </w:rPr>
        <w:t xml:space="preserve">1. Me  machasaṃ 2. Yāni kh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samaṇesu samaṇasukhumālo hoti? Idha bhikkhave bhikkhu āsavānaṃ khayā anāsavaṃ cetovimuttiṃ paññāvimuttiṃ diṭṭheva dhamme sayaṃ abhiññā sacchikatvā upasampajja viharati. Evaṃ kho bhikkhave puggalo samaṇesu samaṇasukhumā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4.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ṇamacala  diṭṭh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ṇamacalo, samaṇapuṇḍarīko, samaṇapadumo, samaṇesu samaṇasukhumā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samaṇamacalo hoti? Idha bhikkhave bhikkhu sammādiṭṭhiko hoti, sammāsaṅkappo hoti, sammāvāco hoti, sammākammanto hoti, sammāājīvo hoti, sammāvāyāmo hoti, sammāsatī hoti, sammāsamādhī hoti. Evaṃ kho bhikkhave puggalo samaṇamacal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samaṇapuṇḍarīko hoti? Idha bhikkhave bhikkhu sammādiṭhiko hoti, sammāsaṅkappo hoti, sammāvāco hoti, sammākammanto hoti, sammāājīvo hoti, sammāvāyāmo hoti, sammāsatī hoti, sammāsamādhī hoti, sammāñāṇī hoti, sammāvimuttī hoti. No ca kho aṭṭhavimokkhe kāyena phassitvā [PTS Page 090] [\q  90/]      viharati. Evaṃ kho bhikkhave puggalo samaṇapuṇḍarī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bhikkhave puggalo samaṇapadumo hoti? Idha bhikkhave bhikkhu sammādiṭṭhiko hoti, sammāsaṅkappo hoti, sammāvāco hoti, sammākammanto hoti, sammāājīvo hoti, sammāvāyāmo hoti, sammāsatī hoti, sammāsamādhī hoti. Sammāñāṇī hoti, sammāvimuttī hoti, aṭṭha ca vimokkhe kāyena phassitvā viharati. Evaṃ kho bhikkhave puggalo samaṇapadum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bhikkhave puggalo samaṇesu samaṇasukhumālo hoti? Idha bhikkhave bhikkhu yācitova bahulaṃ cīvaraṃ paribhuñjati, appaṃ ayācito. Yācitova bahulaṃ piṇḍapātaṃ paribhuñjati, appaṃ ayācito. Yācitova bahulaṃ senāsanaṃ paribhuñjati, appaṃ ayācito, yācitova bahulaṃ gilānapaccayabhesajjaparikkhāraṃ paribhuñjati, appaṃ ayācito. Yehi kho pana sabrahmacārīhi saddhiṃ viharati, tyāssa manāpeneva bahulaṃ kāyakammena samudācaranti, appaṃ amanāpena. Manāpeneva bahulaṃ vacīkammena samudācaranti, appaṃ amanāpena. Manāpeneva bahulaṃ manokammena samudācaranti, appaṃ amanāpena. Manāpaññeva bahulaṃ upahāraṃ upaharanti, appaṃ amanāpaṃ. Yāni kho pana tāni vedayitāni pittasamuṭṭhānāni vā semhasamuṭṭhānāni vā vātasamuṭṭhānāni vā sannipātikāni vā utuparināmajāni vā visama parihārajāni vā opakkamikāni vā kammavipākajāni vā tānassa na bahudeva uppajjanti. Appābādho hoti. Catunnaṃ jhānānaṃ ābhicetasikānaṃ diṭṭhadhammasukhavihārānaṃ nikāmalābhī hoti akicchalābhī akasiralābhī. Āsavānaṃ khayā anāsavaṃ cetovimuttiṃ paññāvimuttiṃ diṭṭheva dhamme sayaṃ abhiññā sacchikatvā upasampajja viharati. Evaṃ kho bhikkhave puggalo samaṇesu samaṇasukhumāl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hi taṃ bhikkhave sammā vadamāno vadeyya ' samaṇesu samaṇasukhumālo' ti mameva taṃ bhikkhave sammā vadamāno vadeyya ' samaṇesu samaṇasukhumālo 'ti. Ahaṃ hi bhikkhave yācitova bahulaṃ cīvaraṃ paribhuñjāmi, appaṃ ayācito. Yācitova bahulaṃ piṇḍapātaṃ paribhuñjāmi appaṃ ayācito. Yācitova bahulaṃ senāsanaṃ paribhuñjāmi, appaṃ ayācito. Yācitova bahulaṃ gilānapaccayabhesajjaparikkhāraṃ paribhuñjāmi, appaṃ ayācito. Yehi kho pana bhikkhūhi saddhiṃ viharāmi, te maṃ manāpenema bahulaṃ kāyakammena samudācaranti. Appaṃ amanāpena. Manāpeneva bahulaṃ vacīkammena samudācaranti, appaṃ amanāpena. Manāpeneva bahulaṃ manokammena samudācaranti, appaṃ amanāpena. Manāpaṃ yeva bahulaṃ upahāraṃ upaharanti, appaṃ amanāpaṃ. Yāni pana tāni vedayitāni pittasamuṭṭhānāni vā semhasamuṭṭhānāni vā vātasamuṭṭhānāni vā sannipātikāni vā utuparināmajāni vā visamaparihārajāni vā opakkamikāni vā kammavipākajāni vā, tāni me na bahudeva uppajjanti appādhohamasmi. Catunnaṃ kho pana jhānānaṃ ābhicetasikānaṃ diṭṭhadhammasukhavihārānaṃ nikāmalābhī akicchalābhī akasiralābhī. Ānavānaṃ khayā anāsavaṃ cetovimuttiṃ paññāvimuttiṃ diṭṭheva dhamme sayaṃ abhiññā sacchikatvā upasampajja viharāmi. Yaṃ hi taṃ bhikkhave sammā vadamāno vadeyya 'samaṇesu samaṇasukhumālo'ti mameva taṃ bhikkhave sammā vadamāno vadeyya 'samaṇesu samaṇasukhumā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husitv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4.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ṇamacala  khan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ṇamacalo, samaṇapuṇḍarīko, samaṇapadumo, samaṇesu samaṇasukhumā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uggalo samaṇamacalo hoti? Idha bhikkhave bhikkhu sekho hoti appattamānaso, anuttaraṃ yogakkhemaṃ patthayamāno viharati. Evaṃ kho bhikkhave puggalo samaṇamacal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samaṇapuṇḍarīko hoti? Idha bhikkhave bhikkhu pañcasupādānakkhandhesu udayabbayānupassī viharati: iti rūpaṃ, iti rūpassa samudayo, iti rūpassa atthagamo. Iti vedanā, iti vedanāya samudayo, iti vedanāya atthagamo. Iti saññā, iti saññāya samudayo, iti saññāya atthagamo. Iti saṅkhārā, iti saṅkhārānaṃ samudayo, iti saṅkhārānaṃ atthagamo. Iti viññāṇaṃ, iti viññāṇassa samudayo, iti viññāṇassa atthagamoti. No ca kho aṭṭhavimokkhe kāyena phassitvā 1 viharati. Evaṃ kho bhikkhave puggalo samaṇapuṇḍarī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samaṇapadumo hoti? Idha bhikkhave bhikkhu pañcasupādānakkhandhesu udayabbayānupassī viharati: iti rūpaṃ, iti rūpassa samudayo, iti rūpassa atthagamo. Iti vedanā, iti vedanāya samudayo, iti vedanāya atthagamo. Iti saññā iti saññāya samudayo, iti saññāya atthagamo. Iti saṅkhārā, iti saṅkhārānaṃ samudayo, iti saṅkhārānaṃ atthagamo. Iti viññāṇaṃ, iti viññāṇassa samudayo, iti viññāṇassa [PTS Page 091] [\q  91/]      atthagamoti. Aṭṭha ca vimokkhe kāyena phassitvā viharati. Evaṃ kho bhikkhave puggalo samaṇapadum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bhikkhave puggalo samaṇesu samaṇasukhumālo hoti? Idha bhikkhave bhikkhu yācitova bahulaṃ cīvaraṃ paribhuñjati, appaṃ ayācito. Yācitova bahulaṃ piṇḍapātaṃ paribhuñjati, appaṃ ayācito. Yācitova bahulaṃ senāsanaṃ paribhuñjati, appaṃ ayācito. Yācitova bahulaṃ gilānapaccayabhesajjaparikkhāraṃ paribhuñjati, appaṃ ayācito. Yehi kho pana sabrahmacārīhi saddhiṃ viharati, tyāssa manāpeneva bahulaṃ kāyakammena samudācaranti, appaṃ amanāpena. Manāpeneva bahulaṃ vacīkammena samudācaranti, appaṃ amanāpena. Manāpeneva bahulaṃ manokammena samudācaranti, appaṃ amanāpena. Manāpaññeva bahulaṃ upahāraṃ upaharanti, appaṃ amanāpaṃ. Yāni kho pana tāni vedayitāni pittasamuṭṭhānāni vā semhasamuṭṭhānāni vā vātasamuṭṭhānāni vā sannipātikāni vā utuparināmajāni vā visama parihārajāni vā opakkamikāni vā kammavipākajāni vā, tānassa na bahudeva uppajjanti. Appābādho hoti. Catunnaṃ jhānānaṃ ābhicetasikānaṃ diṭṭhadhammasukhavihārānaṃ nikāmalābhī hoti akicchalābhī akasiralābhī. Āsavānaṃ khayā anāsavaṃ cetovimuttiṃ paññāvimuttiṃ diṭṭheva dhamme sayaṃ abhiññā sacchikatvā upasampajja viharati. Evaṃ kho bhikkhave puggalo samaṇesu samaṇasukhumālo hoti.</w:t>
      </w:r>
    </w:p>
    <w:p>
      <w:pPr>
        <w:pStyle w:val="PlainText"/>
        <w:rPr/>
      </w:pPr>
      <w:r>
        <w:rPr>
          <w:rFonts w:cs="URW Palladio ITU" w:ascii="URW Palladio ITU" w:hAnsi="URW Palladio ITU"/>
        </w:rPr>
        <w:t>Yaṃ hi taṃ bhikkhave sammā vadamāno vadeyya ' samaṇesu samaṇasukhumālo ' ti. Mameva taṃ bhikkhave sammā vadamāno vadeyya ' samaṇesu samaṇasukhumālo' ti. Ahaṃ hi bhikkhave yācitova bahulaṃ cīvaraṃ paribhuñjāmi, appaṃ ayācito. Yācitova bahulaṃ piṇḍapātaṃ paribhuñjāmi, appaṃ ayācito. Yācitova bahulaṃ senāsanaṃ paribhuñjāmi, appaṃ ayācito. Yācitova bahulaṃ gilānapaccayabhesajjaparikkhāraṃ paribhuñjāmi, appaṃ ayācito. Yehi kho pana bhikkhūhi saddhiṃ viharāmi, te maṃ manāpeneva bahulaṃ kāyakammena samudācaranti, appaṃ amanāpena. Manāpeneva bahulaṃ vacīkammena samudācaranti, appaṃ amanāpena. Manāpeneva bahulaṃ manokammena samudācaranti, appaṃ amanāpena. Manāpaṃ yeva bahulaṃ upahāraṃ upaharanti, appaṃ amanāpaṃ. Yāni pana tāni vedayitāni pittasamuṭṭhānāni vā semhasamuṭṭhānāni vā vātasamuṭṭhānāni vā sannipātikāni vā utuparināmajāni vā visamaparihārajāni vā opakkamikāni vā kammavipākajāni vā, tāni me na bahudeva uppajjanti appābādhohamasmi. Catunnaṃ kho pana jhānānaṃ ābhicetasikānaṃ diṭṭhadhammasukhavihārānaṃ nikāmalābhī akicchalābhī akasiralābhī. Āsavānaṃ khayā anāsavaṃ cetovimuttiṃ paññāvimuttiṃ diṭṭheva dhamme sayaṃ abhiññā sacchikatvā upasampajja vihar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 taṃ bhikkhave sammāvadamāno vadeyya 'samaṇesu samaṇasukhumālo' ti mameva taṃ bhikkhave sammā vadamāno vadeyya 'samaṇesu samaṇasukhumāl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cala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o ca musā vaṇṇakodhatamonatā, </w:t>
      </w:r>
    </w:p>
    <w:p>
      <w:pPr>
        <w:pStyle w:val="PlainText"/>
        <w:rPr>
          <w:rFonts w:ascii="URW Palladio ITU" w:hAnsi="URW Palladio ITU" w:cs="URW Palladio ITU"/>
        </w:rPr>
      </w:pPr>
      <w:r>
        <w:rPr>
          <w:rFonts w:cs="URW Palladio ITU" w:ascii="URW Palladio ITU" w:hAnsi="URW Palladio ITU"/>
        </w:rPr>
        <w:t xml:space="preserve">Putto saññojanaṃ ceva diṭṭhikhandhen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husitv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sur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5.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u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1.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uro asuraparivāro, asuro devaparivāro, devo asuraparivāro, devo devapari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uggalo asuro hoti asuraparivāro? Idha bhikkhave ekacco puggalo dussīlo hoti pāpadhammo. Parisāpissa dussīlā hoti pāpadhammā. Evaṃ kho bhikkhave puggalo asuro hoti asurapari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asuro hoti devaparivāro? Idha bhikkhave ekacco puggalo dussīlo hoti pāpadhammo. Parisā ca khvassa hoti sīlavatī kalyāṇadhammā. Evaṃ kho bhikkhave puggalo asuro hoti devapari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devo hoti asuraparivāro? [PTS Page 092] [\q  92/]      idha bhikkhave ekacco puggalo sīlavā hoti kalyāṇadhammo. Parisā ca khvassa hoti dussīlā pāpadhammā. Evaṃ kho bhikkhave puggalo devo hoti asurapari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uggalo devo hoti devaparivāro? Idha bhikkhave ekacco puggalo sīlavā hoti kalyāṇadhammo. Parisā pissa hoti sīlavatī kalyāṇadhammā. Evaṃ kho bhikkhave puggalo devo hoti devapari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5.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samād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lābhī hoti ajjhattaṃ cetosamathassa, na lābhī adhipaññādhammavipass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ekacco puggalo lābhī hoti adhipaññādhammavipassanāya, na lābhī ajjhattaṃ cetosamat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puggalo neva lābhī hoti ajjhattaṃ cetosamathassa, na lābhī adhipaññādhammavipass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ekacco puggalo lābhī ceva hoti ajjhattaṃ cetosamathassa, lābhī ca adhipaññādhammavipas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5.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amādh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lābhī hoti ajjhattaṃ cetosamathassa, na lābhī adhipaññādhammavipas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puggalo lābhī hoti adhipaññādhammavipassanāya, na lābhī ajjhattaṃ cetosamat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ekacco puggalo neva lābhī hoti ajjhattaṃ cetosamathassa, na lābhī adhipaññādhammavipas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puggalo lābhī ceva hoti ajjhattaṃ cetosamathassa, lābhī ca adhipaññādhammavipass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yvāyaṃ puggalo lābhī hoti ajjhattaṃ [PTS Page 093] [\q  93/]      cetosamathassa, na lābhī adhipaññādhammavipassanāya, tena bhikkhave puggalena ajjhattaṃ cetosamathe patiṭṭhāya adhipaññādhammavipassanāya yogo karaṇīyo. So aparena samayena lābhī ceva hoti ajjhattaṃ cetosamathassa, lābhī ca adhipaññādhammavipass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yvāyaṃ puggalo lābhī adhipaññādhammavipassanāya, na lābhī ajjhattaṃ cetosamathassa. Tena bhikkhave puggalena adhipaññādhammavipassanāya patiṭṭhāya ajjhattaṃ cetosamathe yogo karaṇīyo. So aparena samayena lābhī ce va hoti adhipaññā dhammavipassanāya, lābhī ca ajjhattaṃ cetosamat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yvāyaṃ puggalo neva lābhī ajjhattaṃ cetosamathassa, na lābhī adhipaññādhammavipassanāya. Tena bhikkhave puggalena tesaṃ yeva kusalānaṃ dhammānaṃ paṭilābhāya adhimatto chando ca vāyāmo ca ussāho ca ussoḷhī ca appaṭivānī ca sati ca sampajaññaṃ ca karaṇ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ādittacelo vā ādittasīso vā tassa tasseva celassa vā sīsassa vā nibbāpanāya adhimattaṃ chandañca vāyāmañca ussāhañca ussoḷhiñca appaṭivāniñca satiñca sampajaññaṃ ca kareyya, evameva kho bhikkhave tena puggalena tesaṃyeva kusalānaṃ dhammānaṃ paṭilābhāya adhimatto chando ca vāyāmo ca ussāho ca ussoḷhī ca appaṭivāni ca sati ca sampajaññaṃ ca karaṇīyaṃ. So aparena samayena lābhī ceva hoti ajjhattaṃ cetosamathassa, lābhī ca adhipaññādhammavipass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yvāyaṃ puggalo lābhī ceva hoti ajjhattaṃ cetosamathassa, lābhī ca adhipaññādhammavipassanāya, tena bhikkhave puggalena tesu yeva kusalesu dhammesu patiṭṭhāya uttariṃ āsavānaṃ khayāya yogo karaṇ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5.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Tatiyasamādh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puggalo lābhī hoti ajjhattaṃ cetosamathassa, na lābhī adhipaññādhammavipas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TS Page 094] [\q  94/]      pana bhikkhave ekacco puggalo lābhī hoti adhipaññādhammavipassanāya, na lābhī ajjhattaṃ cetosamat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ekacco puggalo neva lābhī hoti ajjhattaṃ cetosamathassa, na lābhī adhipaññādhammavipas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puggalo lābhī ceva hoti ajjhattaṃ cetosamathassa, lābhī ca adhipaññādhammavipass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yvāyaṃ puggalo lābhī ajjhattaṃ cetosamathassa, na lābhī adhipaññādhammavipassanāya, tena bhikkhave puggalena yvāyaṃ puggalo lābhī adhipaññā dhammavipassanāya, so upasaṅkamitvā evamassa vacanīyo: kathaṃnu kho āvuso saṅkhārā daṭṭhabbā? Kathaṃ saṅkhārā sammasitabbā? Kathaṃ saṅkhārā vipassitabbāti? Tassa so yathādiṭṭhaṃ yathāviditaṃ vyākaroti: evaṃ kho āvuso saṅkhārā daṭṭhabbā, evaṃ saṅkhārā sammasitabbā, evaṃ saṅkhārā vipassitabb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aparena samayena lābhī ceva hoti ajjhattaṃ cetosamathassa, lābhī ca adhipaññādhammavipas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bhikkhave yvāyaṃ puggalo lābhī adhipaññādhammavipassanāya, na lābhī ajjhattaṃ cetosamathassa. Tena bhikkhave puggalena yvāyaṃ puggalo lābhī ajjhattaṃ cetosamathassa, so upasaṅkamitvā evamassa vacanīyo: "kathaṃ nu kho āvuso cittaṃ saṇṭhapetabbaṃ? Kathaṃ cittaṃ sannisādetabbaṃ? Kathaṃ cittaṃ ekodikattabbaṃ? Kathaṃ cittaṃ samādahātabbanti?. " Tassa so yathādiṭṭhaṃ yathāviditaṃ vyākaroti: "evaṃ kho āvuso cittaṃ saṇṭhapetabbaṃ, evaṃ cittaṃ sannisādetabbaṃ, evaṃ cittaṃ ekodikattabbaṃ, evaṃ cittaṃ samādahā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aparena samayena lābhī ceva hoti adhipaññādhammavipassanāya, lābhī ca ajjhattaṃ cetosamat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yvāyaṃ puggalo neva lābhī ca ajjhattaṃ cetosamathassa, na lābhī adhipaññādhammavipassanāya, tena bhikkhave puggalena yvāyaṃ puggalo lābhī ceva ajjhattaṃ cetosamathassa, lābhī ca adhipaññādhammavipassanāya. So upasaṅkamitvā evamassa vacanīyo: "kathaṃnu kho āvuso cittaṃ saṇṭhapetabbaṃ? Kathaṃ cittaṃ sannisādetabbaṃ? Kathaṃ cittaṃ ekodikattabbaṃ? Kathaṃ cittaṃ samādahātabbaṃ? Kathaṃ saṅkhārā daṭṭhabbā? Kathaṃ saṅkhārā sammasitabbā? Kathaṃ saṅkhārā vipassitabbā?" Ti. Tassa so yathādiṭṭhaṃ yathāviditaṃ vyākaroti: "evaṃ kho āvuso cittaṃ saṇṭhapetabbaṃ, evaṃ cittaṃ sannisādetabbaṃ, evaṃ cittaṃ ekodikattabbaṃ, evaṃ cittaṃ samādahātabbaṃ, evaṃ saṅkhārā daṭṭhabbā, evaṃ saṅkhārā sammasitabbā evaṃ saṅkhārā vipassitabb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aparena [PTS Page 095] [\q  95/]      samayena lābhī ceva hoti ajjhattaṃ cetosamathassa, lābhī ca</w:t>
      </w:r>
    </w:p>
    <w:p>
      <w:pPr>
        <w:pStyle w:val="PlainText"/>
        <w:rPr>
          <w:rFonts w:ascii="URW Palladio ITU" w:hAnsi="URW Palladio ITU" w:cs="URW Palladio ITU"/>
        </w:rPr>
      </w:pPr>
      <w:r>
        <w:rPr>
          <w:rFonts w:cs="URW Palladio ITU" w:ascii="URW Palladio ITU" w:hAnsi="URW Palladio ITU"/>
        </w:rPr>
        <w:t xml:space="preserve">Adhipaññādhammavipass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yvāyaṃ puggalo lābhī ceva hoti ajjhattaṃ cetosamathassa, lābhī ca adhipaññādhammavipassanāya, tena bhikkhave puggalena tesu yeva kusalesu dhammesu patiṭṭhāya uttariṃ āsavānaṃ khayāya yogo karaṇ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5.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Chavālāt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ttahitāya paṭipanno no parahitāya. Parahitāya paṭipanno no attahitāya. Attahitāya paṭipanno no parahitāya. Attahitāya ca paṭipanno parahit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ev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chavālātaṃ ubhato padittaṃ majjhe gūthagataṃ neva gāme kaṭṭhatthaṃ pharati na araññe. Tathūpamāhaṃ bhikkhave imaṃ puggalaṃ vadāmi yvāyaṃ puggalo nevattahitāya paṭipanno no parahi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puggalo parahitāya paṭipanno no attahitāya, ayaṃ imesaṃ dvinnaṃ puggalānaṃ abhikkantataro ca paṇītat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yvāyaṃ puggalo attahitāya paṭipanno no parahitāya, ayaṃ imesaṃ tiṇṇaṃ puggalānaṃ abhikkantataro ca paṇītatar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puggalo attahitāya ca paṭipanno parahitāya ca, ayaṃ imesaṃ catunnaṃ puggalānaṃ aggo ca seṭṭho ca pāmokkho ca uttamo ca pav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gavā khīraṃ, khīramhā dadhi, dadhimhā navanītaṃ, navanītamhā sappi, sappimhā sappimaṇḍo, sappimaṇḍo tattha aggamakkhāyati, evameva kho bhikkhave yvāyaṃ puggalo attahitāya ca paṭipanno parahitāya ca, ayaṃ imesaṃ catunnaṃ puggalānaṃ aggo ca seṭṭho ca pāmokkho ca uttamo ca pav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96] [\q  96/]      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5.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Rāgavin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hitāya paṭipanno no parahitāya. Parahitāya paṭipanno no attahitāya. Neva attahitāya paṭipanno no parahitāya. Attahitāya ca paṭipanno parahitāy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attahitāya paṭipanno no parahitāya? Idha bhikkhave ekacco puggalo attanā rāgavinayāya paṭipanno hoti, no paraṃ rāgavinayāya samādapeti. Attanā dosavinayāya paṭipanno hoti, no paraṃ dosavinayāya samādapeti. Attanā mohavinayāya paṭipanno hoti, no paraṃ mohavinayāya samādapeti. Evaṃ kho bhikkhave puggalo attahitāya paṭipanno hoti no parahi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parahitāya paṭipanno hoti, no attahitāya? Idha bhikkhave ekacco puggalo attanā na rāgavinayāya paṭipanno hoti, paraṃ rāgavinayāya samādapeti. Attanā na dosavinayāya paṭipanno hoti, paraṃ dosavinayāya samādapeti. Attanā na mohavinayāya paṭipanno hoti, paraṃ mohavinayāya samādapeti. Evaṃ kho bhikkhave puggalo parahitāya paṭipanno hoti no attahit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nevattahitāya paṭipanno hoti, no parahitāya? Idha bhikkhave ekacco puggalo attanā na rāgavinayāya paṭipanno hoti, no paraṃ rāgavinayāya samādapeti. Attanā na dosavinayāya paṭipanno hoti, no paraṃ dosavinayāya samādapeti. Attanā na mohavinayāya paṭipanno hoti, no paraṃ mohavinayāya samādapeti. Evaṃ kho bhikkhave puggalo nevattahitāya paṭipanno hoti no parahit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attahitāya ca paṭipanno hoti, parahitāya ca? Idha bhikkhave ekacco puggalo attanā ca rāgavinayāya paṭipanno hoti, parañca rāgavinayāya samādapeti. Attanā ca dosavinayāya paṭipanno hoti, parañca dosavinayāya samādapeti. Attanā ca mohavinayāya paṭipanno hoti, parañca [PTS Page 097] [\q  97/]      mohavinayāya samādapeti. Evaṃ kho bhikkhave puggalo attahitāya ca paṭipanno hoti, parahit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5. 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ippanisan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hitāya paṭipanno no parahitāya. Parahitāya paṭipanno no attahitāya. Nevattahitāya paṭipanno no parahitāya. Attahitāya ca paṭipanno parahitāy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attahitāya paṭipanno hoti no parahitāya? Idha bhikkhave ekacco puggalo khippanisantī ca hoti kusalesu dhammesu. Sutānaṃ ca dhammānaṃ dhārakajātiko hoti. Dhatānaṃ ca dhammānaṃ atthūpaparikkhī hoti. Atthamaññāya dhammamaññāya dhammānudhammapaṭipanno hoti. No ca kalyāṇavāco hoti kalyāṇavākkaraṇo poriyā vācāya samannāgato vissaṭṭhāya anelagalāya atthassa viññāpaniyā. No ca sandassako samādapako samuttejako sampahaṃsako sabrahmacārīnaṃ. Evaṃ kho bhikkhave puggalo attahitāya paṭipanno hoti no parahit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parahitāya paṭipanno hoti no attahitāya? Idha bhikkhave ekacco puggalo na heva kho khippanisantī hoti kusalesu dhammesu no ca sutānaṃ dhammānaṃ dhārakajātiko hoti. No ca dhatānaṃ dhammānaṃ atthūpaparikkhī hoti. No ca atthamaññāya dhammamaññāya dhammānudhammapaṭipanno hoti. Kalyāṇavāco ca hoti kalyāṇavākkaraṇo poriyā vācāya samannāgato vissaṭṭhāya anelagalāya atthassa viññāpaniyā. Sandassako ca hoti samādapako samuttejako sampahaṃsako sabrahmacārīnaṃ. Evaṃ kho bhikkhave puggalo parahitāya paṭipanno hoti no attahit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98] [\q  98/]      kathañca bhikkhave puggalo nevattahitāya paṭipanno hoti no parahitāya? Idha bhikkhave ekacco puggalo na heva kho khippanisantī hoti kusalesu dhammesu. No ca sutānaṃ dhammānaṃ dhārakajātiko hoti. No ca dhatānaṃ dhammānaṃ atthūpaparikkhī hoti. No ca atthamaññāya dhammamaññāya dhammānudhammapaṭipanno hoti. No ca kalyāṇavāco hoti kalyāṇavākkaraṇo poriyā vācāya samannāgato vissaṭṭhāya anelagalāya atthassa viññāpaniyā. No ca sandassako hoti samādapako samuttejako sampahaṃsako sabrahmacārīnaṃ. Evaṃ kho bhikkhave puggalo nevattahitāya paṭipanno hoti no parahit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attahitāya ca paṭipanno hoti parahitāya ca? Idha bhikkhave ekacco puggalo khippanisantī ca hoti kusalesu dhammesu. Sutānañca dhammānaṃ dhārakajātiko hoti. Dhatānañca dhammānaṃ atthūpaparikkhī hoti. Atthamaññāya dhammamaññāya dhammānudhammapaṭipanno hoti. Kalyāṇavāco hoti kalyāṇavākkaraṇo. Poriyā vācāya samannāgato vissaṭṭhāya anelagalāya atthassa viññāpaniyā. Sandassako ca hoti samādapako samuttejako sampahaṃsako sabrahmacārīnaṃ. Evaṃ kho bhikkhave puggalo attahitāya ca paṭipanno hoti parahit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5.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Attahit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hitāya paṭipanno no parahitāya. Parahitāya paṭipanno neva attahitāya. Neva attahitāya ca paṭipanno no parahitāya. Attahitāya ca paṭipanno parahit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5.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kkhāpa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Cattāro'me bhikkhave puggalā santo saṃvijjamānā lokasmiṃ. Katame catt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hitāya paṭipanno [PTS Page 099] [\q  99/]      no parahitāya. Parahitāya paṭipanno no attahitāya. Neva attahitāya ca paṭipanno no parahitāya. Attahitāya ca paṭipanno parahitāy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attahitāya paṭipanno hoti no parahitāya? Idha bhikkhave ekacco puggalo attanā pāṇātipātā paṭivirato hoti, no ca paraṃ pāṇātipātā veramaṇiyā samādapeti. Attanā adinnādānā paṭivirato hoti, no paraṃ adinnādānā veramaṇiyā samādapeti. Attanā kāmesu micchācārā paṭivirato hoti, no paraṃ kāmesu micchācārā veramaṇiyā samādapeti. Attanā musāvādā paṭivirato hoti, no paraṃ musāvādā veramaṇiyā samādapeti. Attanā surāmerayamajjapamādaṭṭhānā paṭivirato hoti, no paraṃ surāmerayamajjapamādaṭṭhānā veramaṇiyā samādapeti. Evaṃ kho bhikkhave puggalo attahitāya paṭipanno hoti no parahit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parahitāya paṭipanno hoti no attahitāya? Idha bhikkhave ekacco puggalo attanā pāṇātipātā appaṭivirato hoti, paraṃ pāṇātipātā veramaṇiyā samādapeti. Attanā adinnādānā appaṭivirato hoti, paraṃ adinnādānā veramaṇiyā samādapeti. Attanā kāmesu micchācārā appaṭivirato hoti, paraṃ kāmesu micchācārā veramaṇiyā samādapeti. Attanā musāvādā appaṭivirato hoti, paraṃ musāvādā veramaṇiyā samādapeti. Attanā surāmerayamajjapamādaṭṭhānā appaṭivirato hoti, paraṃ surāmerayamajjapamādaṭṭhānā veramaṇiyā samāda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par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puggalo parahitāya paṭipanno hoti no attahit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nevattahitāya paṭipanno hoti no parahitāya? Idha bhikkhave ekacco puggalo attanā pāṇātipātā appaṭivirato hoti, no paraṃ pāṇātipātā veramaṇiyā samādapeti. Attanā adinnādānā appaṭivirato hoti, no paraṃ adinnādānā veramaṇiyā samādapeti. Attanā kāmesu micchācārā appaṭivirato hoti, no paraṃ kāmesu micchācārā veramaṇiyā samādapeti. Attanā musāvādā appaṭivirato hoti, no paraṃ musāvādā veramaṇiyā samādapeti. Attanā surāmerayamajjapamādaṭṭhānā appaṭivirato hoti, no paraṃ surāmerayamajjapamādaṭṭhānā veramaṇiyā samādapeti. Evaṃ kho bhikkhave puggalo nevattahitāya paṭipanno hoti, no parahit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attahitāya ca paṭipanno hoti parahitāya ca? Idha bhikkhave ekacco puggalo attanā ca pāṇātipātā paṭivirato hoti, parañca pāṇātipātā veramaṇiyā samādapeti. Attanā ca adinnādānā paṭivirato hoti, parañca adinnādānā veramaṇiyā samādapeti. Attanā ca kāmesu micchācārā paṭivirato hoti, parañca kāmesu micchācārā veramaṇiyā samādapeti. Attanā ca musāvādā paṭivirato hoti, parañca musāvādā veramaṇiyā samādapeti. Attanā ca surāmerayamajjapamādaṭṭhānā paṭivirato hoti, parañca surāmerayamajjapamādaṭṭhānā veramaṇiyā samādapeti. Evaṃ kho bhikkhave puggalo attahitāya ca paṭipanno hoti parahit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5.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otali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0. [PTS Page 100] [\q 100/]      atha kho potaliyo paribbājako yena bhagavā tenupasaṅkami. Upasaṅkamitvā bhagavatā saddhiṃ sammodi. Sammodanīyaṃ kathaṃ sārāṇīyaṃ 1 vītisāretvā ekamantaṃ nisīdi. Ekamantaṃ nisinnaṃ kho potaliyaṃ paribbājak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o'me potaliya,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otaliya, ekacco puggalo avaṇṇārahassa avaṇṇaṃ bhāsitā hoti bhūtaṃ tacchaṃ kālena, no ca kho vaṇṇārahassa vaṇṇaṃ bhāsitā hoti bhūtaṃ tacchaṃ kālena. </w:t>
      </w:r>
    </w:p>
    <w:p>
      <w:pPr>
        <w:pStyle w:val="PlainText"/>
        <w:rPr/>
      </w:pPr>
      <w:r>
        <w:rPr>
          <w:rFonts w:cs="URW Palladio ITU" w:ascii="URW Palladio ITU" w:hAnsi="URW Palladio ITU"/>
        </w:rPr>
        <w:t xml:space="preserve">Idha pana potaliya, ekacco puggalo vaṇṇārahassa vaṇṇaṃ bhāsitā hoti bhūtaṃ tacchaṃ kālena, no ca kho avaṇṇārahassa a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potaliya, ekacco puggalo neva avaṇṇārahassa avaṇṇaṃ bhāsitā hoti bhūtaṃ tacchaṃ kālena, nopi 2 vaṇṇārahassa 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raṇīyaṃ  machasaṃ 2. No c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potaliya, ekacco puggalo avaṇṇārahassa ca avaṇṇaṃ bhāsitā hoti bhūtaṃ tacchaṃ kālena, vaṇṇārahassa ca 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potaliya, cattāro puggalā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kho potaliya, catunnaṃ puggalānaṃ katamo te puggalo khamati abhikkantataro ca paṇītataro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o gotama,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o gotama, ekacco puggalo avaṇṇārahassa avaṇṇaṃ bhāsitā hoti bhūtaṃ tacchaṃ kālena, no ca kho vaṇṇārahassa 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o gotama, ekacco puggalo vaṇṇārahassa vaṇṇaṃ bhāsitā hoti bhūtaṃ tacchaṃ kālena, no ca kho avaṇṇārahassa a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o gotama, ekacco puggalo neva avaṇṇārahassa avaṇṇaṃ bhāsitā hoti bhūtaṃ tacchaṃ kālena, nopi vaṇṇārahassa ca 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o gotama, ekacco puggalo avaṇṇārahassa ca avaṇṇaṃ bhāsitā hoti bhūtaṃ tacchaṃ kālena, vaṇṇārahassa ca 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o gotama, cattāro puggalā [PTS Page 101] [\q 101/]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bho gotama, catunnaṃ puggalānaṃ yvāyaṃ puggalo neva avaṇṇārahassa avaṇṇaṃ bhāsitā hoti bhūtaṃ tacchaṃ kālena, nopi vaṇṇārahassa ca vaṇṇaṃ bhāsitā hoti bhūtaṃ tacchaṃ kālena. Ayaṃ me puggalo khamati imesaṃ catunnaṃ puggalānaṃ abhikkantataro ca paṇītataro ca. Taṃ kissa hetu? Abhikkantā hesā bho gotama yadidaṃ upekkh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o ' me potaliya,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potaliya, ekacco puggalo avaṇṇārahassa avaṇṇaṃ bhāsitā hoti bhūtaṃ tacchaṃ kālena, no ca kho vaṇṇārahassa 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potaliya, ekacco puggalo vaṇṇārahassa vaṇṇaṃ bhāsitā hoti bhūtaṃ tacchaṃ kālena, no ca kho avaṇṇārahassa a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potaliya, ekacco puggalo neva avaṇṇārahassa avaṇṇaṃ bhāsitā hoti bhūtaṃ tacchaṃ kālena, nopi vaṇṇārahassa 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potaliya, ekacco puggalo avaṇṇārahassa ca avaṇṇaṃ bhāsitā hoti bhūtaṃ tacchaṃ kālena, vaṇṇārahassa ca 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potaliya, cattāro puggalā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kho potaliya, catunnaṃ puggalānaṃ yvāyaṃ puggalo avaṇṇārahassa ca avaṇṇaṃ bhāsitā hoti bhūtaṃ tacchaṃ kālena, vaṇṇārahassa ca vaṇṇaṃ bhāsitā hoti bhūtaṃ tacchaṃ kālena. Ayaṃ imesaṃ catunnaṃ puggalānaṃ abhikkantataro ca paṇītataro ca. Taṃ kissa hetu? Abhikkantā hesā potaliya yadidaṃ tattha tattha kālaññu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o gotama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o gotama, ekacco puggalo avaṇṇārahassa avaṇṇaṃ bhāsitā hoti bhūtaṃ tacchaṃ kālena, nopi vaṇṇārahassa 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o gotama, ekacco puggalo vaṇṇārahassa vaṇṇaṃ bhāsitā hoti bhūtaṃ tacchaṃ kālena, no ca kho avaṇṇārahassa a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o gotama, ekacco puggalo neva avaṇṇārahassa avaṇṇaṃ bhāsitā hoti bhūtaṃ tacchaṃ kālena, nopi vaṇṇārahassa ca 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o gotama, ekacco puggalo avaṇṇārahassa ca avaṇṇaṃ bhāsitā hoti bhūtaṃ tacchaṃ kālena, vaṇṇārahassa ca vaṇṇaṃ bhāsitā hoti bhūtaṃ tacchaṃ kāl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o gotama cattāro puggalo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bho gotama, catunnaṃ puggalānaṃ yvāyaṃ puggalo avaṇṇārahassa avaṇṇaṃ bhāsitā bhūtaṃ tacchaṃ kālena, vaṇṇārahassa ca vaṇṇaṃ bhāsitā bhūtaṃ tacchaṃ kālena, ayaṃ me puggalo khamati imesaṃ catunnaṃ puggalānaṃ abhikkantataro ca paṇītataro ca. Taṃ kissa hetu? Abhikkantā hesā bho gotama yadidaṃ tattha tattha kālaññu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kkantaṃ bho gotama, abhikkantaṃ bho gotama. Seyyathāpi bho gotama, nikkujjitaṃ vā ukkujjeyya, paṭicchannaṃ vā vivareyya, mūḷhassa vā maggaṃ ācikkheyya, andhakāre vā telapajjotaṃ dhāreyya cakkhumanto rūpāni dakkhintīti, evameva bhotā gotamena anekapariyāyena dhammo pakāsito. Esāhaṃ bhagavantaṃ gotamaṃ saraṇaṃ gacchāmi dhammaṃ ca bhikkhusaṅghaṃ 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ur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uro tayo samādhi chavālātena pañcamaṃ, </w:t>
      </w:r>
    </w:p>
    <w:p>
      <w:pPr>
        <w:pStyle w:val="PlainText"/>
        <w:rPr>
          <w:rFonts w:ascii="URW Palladio ITU" w:hAnsi="URW Palladio ITU" w:cs="URW Palladio ITU"/>
        </w:rPr>
      </w:pPr>
      <w:r>
        <w:rPr>
          <w:rFonts w:cs="URW Palladio ITU" w:ascii="URW Palladio ITU" w:hAnsi="URW Palladio ITU"/>
        </w:rPr>
        <w:t xml:space="preserve">Rāgānaṃ santi attahitāya sikkhapotalikena c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o paṇṇāsak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atiyo paṇṇ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lāhak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1.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valāh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TS Page 102] [\q 102/]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valāhak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jjitā no vassitā, vassitā no gajjitā, neva gajjitā no vassitā, gajjitā ca vassitā ca. Ime kho bhikkhave cattāro valāha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ave cattāro'me valāhakūpamā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jjitā no vassitā, vassitā no gajjitā, neva gajjitā no vassitā, gajjitā ca vassit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gajjitā hoti no vassitā? Idha bhikkhave ekacco puggalo bhāsitā hoti no kattā. Evaṃ kho bhikkhave puggalo gajjitā hoti no vassitā. Seyyathāpi so bhikkhave valāhako gajjitā no vassitā,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vassitā hoti no gajjitā? Idha bhikkhave ekacco puggalo kattā hoti no bhāsitā. Evaṃ kho bhikkhave puggalo vassitā hoti no gajjitā. Seyyathāpi so bhikkhave valāhako vassitā no gajjitā,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neva gajjitā hoti no vassitā? Idha bhikkhave ekacco puggalo neva bhāsitā hoti no kattā. Evaṃ kho bhikkhave puggalo neva gajjitā hoti no vassitā. Seyyathāpi so bhikkhave valāhako neva gajjitā hoti no vassitā,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uggalo gajjitā ca hoti vassitā ca? Idha bhikkhave ekacco puggalo bhāsitā ca hoti kattā ca. Evaṃ kho bhikkhave puggalo gajjitā ca hoti vassitā ca. Seyyathāpi so bhikkhave valāhako gajjitā ca vassitā ca,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valāhakūpamā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valāh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03  [\q 103/]     2.] Cattāro'me bhikkhave valāhakā.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jjitā no vassitā, vassitā no gajjitā, neva gajjitā no vassitā, gajjitā ca vassitā ca. Ime kho bhikkhave cattāro valāh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cattāro'me valāhakūpamā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jjitā no vassitā, vassitā no gajjitā, neva gajjitā no vassitā, gajjitā ca vassit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gajjitā hoti no vassitā? Idha bhikkhave ekacco puggalo dhammaṃ pariyāpuṇāti: suttaṃ geyyaṃ veyyākaraṇaṃ gāthaṃ udānaṃ itivuttakaṃ jātakaṃ abbhutadhammaṃ vedallaṃ. So idaṃ dukkhanti yathābhūtaṃ nappajānāti. Ayaṃ dukkhasamudayoti yathābhūtaṃ nappajānāti. Ayaṃ dukkhanirodhoti yathābhūtaṃ nappajānāti. Ayaṃ dukkhanirodhagāminī paṭipadāti yathābhūtaṃ nappajānāti. Evaṃ kho bhikkhave puggalo gajjitā hoti no vassitā. Seyyathāpi so bhikkhave valāhako gajjitā no vassitā,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vassitā hoti no gajjitā? Idha bhikkhave ekacco puggalo neva dhammaṃ pariyāpuṇāti: suttaṃ geyyaṃ veyyākaraṇaṃ gāthaṃ udānaṃ itivuttakaṃ jātakaṃ abbhutadhammaṃ vedallaṃ. So idaṃ dukkhanti yathābhūtaṃ pajānāti. Ayaṃ dukkhasamudayoti yathābhūtaṃ pajānāti. Ayaṃ dukkhanirodhoti yathābhūtaṃ pajānāti. Ayaṃ dukkhanirodhagāminī paṭipadāti yathābhūtaṃ pajānāti. Evaṃ kho bhikkhave puggalo vassitā hoti no gajjitā. Seyyathāpi so bhikkhave valāhako vassitā no gajjitā,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neva gajjitā hoti no vassitā? Idha bhikkhave ekacco puggalo dhammaṃ na pariyāpuṇāti: suttaṃ geyyaṃ veyyākaraṇaṃ gāthaṃ udānaṃ itivuttakaṃ jātakaṃ abbhutadhammaṃ vedallaṃ. So idaṃ dukkhanti yathābhūtaṃ nappajānāti. Ayaṃ dukkhasamudayoti yathābhūtaṃ nappajānāti. Ayaṃ dukkhanirodhoti yathābhūtaṃ nappajānāti. Ayaṃ dukkhanirodhagāminī paṭipadāti yathābhūtaṃ nappajānāti. Evaṃ kho bhikkhave puggalo neva gajjitā hoti no vassitā. Seyyathāpi so bhikkhave valāhako neva gajjitā no vassitā,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gajjitā ca hoti vassitā ca? Idha bhikkhave ekacco puggalo dhammaṃ pariyāpuṇāti: suttaṃ geyyaṃ veyyākaraṇaṃ gāthaṃ udānaṃ itivuttakaṃ jātakaṃ abbhutadhammaṃ vedallaṃ. So idaṃ dukkhanti yathābhūtaṃ pajānāti. Ayaṃ dukkhasamudayoti yathābhūtaṃ pajānāti. Ayaṃ dukkhanirodhoti yathābhūtaṃ pajānāti. Ayaṃ dukkhanirodhagāminī paṭipadāti yathābhūtaṃ pajānāti. Evaṃ kho bhikkhave puggalo gajjitā ca hoti vassitā ca. Seyyathāpi so bhikkhave valāhako gajjitā ca vassitā ca, tathūpamāhaṃ bhikkhave imaṃ puggalaṃ vadāmi. </w:t>
      </w:r>
    </w:p>
    <w:p>
      <w:pPr>
        <w:pStyle w:val="PlainText"/>
        <w:rPr>
          <w:rFonts w:ascii="URW Palladio ITU" w:hAnsi="URW Palladio ITU" w:cs="URW Palladio ITU"/>
        </w:rPr>
      </w:pPr>
      <w:r>
        <w:rPr>
          <w:rFonts w:cs="URW Palladio ITU" w:ascii="URW Palladio ITU" w:hAnsi="URW Palladio ITU"/>
        </w:rPr>
        <w:t xml:space="preserve">[PTS Page 104] [\q 104/]      </w:t>
      </w:r>
    </w:p>
    <w:p>
      <w:pPr>
        <w:pStyle w:val="PlainText"/>
        <w:rPr/>
      </w:pPr>
      <w:r>
        <w:rPr>
          <w:rFonts w:cs="URW Palladio ITU" w:ascii="URW Palladio ITU" w:hAnsi="URW Palladio ITU"/>
        </w:rPr>
        <w:t xml:space="preserve">Ime kho bhikkhave cattāro valāhakūpamā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1.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Kumbh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Cattāro'me bhikkhave kumbh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ccho pihito, pūro vivaṭo, tuccho vivaṭo, pūro pihito. Ime kho cattāro kumb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ave cattāro'me kumbhūpamā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ccho pihito, pūro vivaṭo, tuccho vivaṭo, pūro pi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tuccho hoti pihito? Idha bhikkhave ekaccassa puggalassa pāsādikaṃ hoti abhikkantaṃ paṭikkantaṃ ālokitaṃ vilokitaṃ sammiñjitaṃ pasāritaṃ saṅghāṭipattacīvaradhāraṇaṃ. So idaṃ dukkhanti yathābhūtaṃ nappajānāti. Ayaṃ dukkha samudayoti yathābhūtaṃ nappajānāti. Ayaṃ dukkhanirodhoti yathābhūtaṃ nappajānāti. Ayaṃ dukkhanirodhagāminī paṭipadāti yathābhūtaṃ nappajānāti. Evaṃ kho bhikkhave puggalo tuccho hoti pihito. Seyyathāpi so bhikkhave kumbho tuccho pihit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pūro hoti vivaṭo? Idha bhikkhave ekaccassa puggalassa na pāsādikaṃ hoti abhikkantaṃ paṭikkantaṃ ālokitaṃ vilokitaṃ sammiñjitaṃ pasāritaṃ saṅghāṭipattacīvaradhāraṇaṃ. So idaṃ dukkhanti yathābhūtaṃ pajānāti. Ayaṃ dukkha samudayoti yathābhūtaṃ pajānāti. Ayaṃ dukkhanirodhoti yathābhūtaṃ pajānāti. Ayaṃ dukkhanirodhagāminī paṭipadāti yathābhūtaṃ pajānāti. Evaṃ kho bhikkhave puggalo pūro hoti vivaṭo. Seyyathāpi so bhikkhave kumbho pūro vivaṭ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tuccho hoti vivaṭo? Idha bhikkhave ekaccassa puggalassa na pāsādikaṃ hoti abhikkantaṃ paṭikkantaṃ ālokitaṃ vilokitaṃ sammiñjitaṃ pasāritaṃ saṅghāṭipattacīvaradhāraṇaṃ. So idaṃ dukkhanti yathābhūtaṃ nappajānāti. Ayaṃ dukkhasamudayoti yathābhūtaṃ nappajānāti. Ayaṃ dukkhanirodhoti yathābhūtaṃ nappajānāti. Ayaṃ dukkhanirodhagāminī paṭipadāti yathābhūtaṃ nappajānāti. Evaṃ kho bhikkhave puggalo tuccho hoti vivaṭo. Seyyathāpi so bhikkhave kumbho tuccho vivaṭ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pūro hoti pihito? Idha bhikkhave ekaccassa puggalassa pāsādikaṃ hoti abhikkantaṃ paṭikkantaṃ ālokitaṃ vilokitaṃ sammiñjitaṃ pasāritaṃ saṅghāṭipattacīvaradhāraṇaṃ. So idaṃ [PTS Page 105] [\q 105/]      dukkhanti yathābhūtaṃ pajānāti. Ayaṃ dukkha samudayoti yathābhūtaṃ pajānāti. Ayaṃ dukkhanirodhoti yathābhūtaṃ pajānāti. Ayaṃ dukkhanirodhagāminī paṭipadāti yathābhūtaṃ pajānāti. Evaṃ kho bhikkhave puggalo pūro hoti pihito. Seyyathāpi so bhikkhave kumbho pūro pihit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kumbhūpamā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1.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karaha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Cattāro'me bhikkhave udakarahad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ttāno gambhīrobhāso, gambhīro uttānobhāso, uttāno uttānobhāso, gambhīro gambhīrobhāso. Ime kho bhikkhave cattāro udakarah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ave cattāro'me udakarahadūpamā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ttāno gambhīrobhāso, gambhīro uttānobhāso, uttāno uttānobhāso, gambhīro gambhīrobh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uttāno hoti gambhīrobhāso? Idha bhikkhave ekaccassa puggalassa pāsādikaṃ hoti abhikkantaṃ paṭikkantaṃ ālokitaṃ vilokitaṃ sammiñjitaṃ pasāritaṃ saṅghāṭipattacīvaradhāraṇaṃ. So idaṃ dukkhanti yathābhūtaṃ nappajānāti. Ayaṃ dukkhasamudayoti yathābhūtaṃ nappajānāti. Ayaṃ dukkhanirodhoti yathābhūtaṃ nappajānāti. Ayaṃ dukkhanirodhagāminī paṭipadāti yathābhūtaṃ nappajānāti. Evaṃ kho bhikkhave puggalo uttāno hoti gambhīrobhāso. Seyyathāpi so bhikkhave udakarahado uttāno gambhīrobhās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gambhīro hoti uttānobhāso? Idha bhikkhave ekaccassa puggalassa na pāsādikaṃ hoti abhikkantaṃ paṭikkantaṃ ālokitaṃ vilokitaṃ sammiñjitaṃ pasāritaṃ saṅghāṭipattacīvaradhāraṇaṃ. So idaṃ dukkhanti yathābhūtaṃ pajānāti. Ayaṃ dukkhasamudayoti yathābhūtaṃ pajānāti. Ayaṃ dukkhanirodhoti yathābhūtaṃ pajānāti. Ayaṃ dukkhanirodhagāminī paṭipadāti yathābhūtaṃ pajānāti. Evaṃ kho bhikkhave puggalo gambhīro hoti uttānobhāso. Seyyathāpi so bhikkhave udakarahado gambhīro uttānobhās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uttāno hoti uttānobhāso? Idha bhikkhave ekaccassa puggalassa na pāsādikaṃ hoti abhikkantaṃ paṭikkantaṃ ālokitaṃ vilokitaṃ sammiñjitaṃ pasāritaṃ saṅghāṭipattacīvaradhāraṇaṃ. So idaṃ dukkhanti yathābhūtaṃ nappajānāti. Ayaṃ dukkhasamudayoti yathābhūtaṃ nappajānāti. Ayaṃ dukkhanirodhoti yathābhūtaṃ nappajānāti. Ayaṃ dukkhanirodhagāminī paṭipadāti yathābhūtaṃ nappajānāti. Evaṃ kho bhikkhave puggalo uttāno hoti uttānobhāso. Seyyathāpi so bhikkhave udakarahado uttāno uttānobhās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06] [\q 106/]      kathañca bhikkhave puggalo gambhīro hoti. Gambhīrobhāso? Idha bhikkhave ekaccassa puggalassa pāsādikaṃ hoti abhikkantaṃ paṭikkantaṃ ālokitaṃ vilokitaṃ sammiñjitaṃ pasāritaṃ saṅghāṭipattacīvaradhāraṇaṃ. So idaṃ dukkhanti yathābhūtaṃ pajānāti. Ayaṃ dukkhasamudayoti yathābhūtaṃ pajānāti. Ayaṃ dukkhanirodhoti yathābhūtaṃ pajānāti. Ayaṃ dukkhanirodhagāminī paṭipadāti yathābhūtaṃ pajānāti. Evaṃ kho bhikkhave puggalo gambhīro hoti gambhīrobhāso. Seyyathāpi so bhikkhave udakarahado gambhīro gambhīrobhās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udakarahadūpamā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1.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basuttaṃ)</w:t>
      </w:r>
    </w:p>
    <w:p>
      <w:pPr>
        <w:pStyle w:val="PlainText"/>
        <w:rPr>
          <w:rFonts w:ascii="URW Palladio ITU" w:hAnsi="URW Palladio ITU" w:cs="URW Palladio ITU"/>
        </w:rPr>
      </w:pPr>
      <w:r>
        <w:rPr>
          <w:rFonts w:cs="URW Palladio ITU" w:ascii="URW Palladio ITU" w:hAnsi="URW Palladio ITU"/>
        </w:rPr>
        <w:t>5. Cattārimāni bhikkhave ambāni. Katam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ṃ pakkavaṇṇī, pakkaṃ āmavaṇṇi, āmaṃ āmavaṇṇi, pakkaṃ pakkavaṇṇī. Imāni kho bhikkhave cattāri am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cattāro'me ambūpamā1. Puggalā santo saṃvijjamānā lokasmiṃ. Katame catt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mo pakkavaṇṇī, pakko āmavaṇṇi, āmo āmavaṇṇi, pakko pakkavaṇṇ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āmo hoti pakkavaṇṇī. [PTS Page 107] [\q 107/]      idha bhikkhave ekaccassa puggalassa pāsādikaṃ hoti abhikkantaṃ paṭikkantaṃ ālokitaṃ vilokitaṃ sammiñjitaṃ pasāritaṃ saṅghāṭipattacīvaradhāraṇaṃ. So idaṃ dukkhanti yathābhūtaṃ nappajānāti. Ayaṃ dukkhasamudayoti yathābhūtaṃ nappajānāti. Ayaṃ dukkhanirodhoti yathābhūtaṃ nappajānāti. Ayaṃ dukkhanirodhagāminī paṭipadāti yathābhūtaṃ nappajānāti. Evaṃ kho bhikkhave puggalo āmo hoti pakkavaṇṇī. Seyyathāpi taṃ bhikkhave ambaṃ āmaṃ pakkavaṇṇī,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pakko hoti āmavaṇṇī? Idha bhikkhave ekaccassa puggalassa na pāsādikaṃ hoti abhikkantaṃ paṭikkantaṃ ālokitaṃ vilokitaṃ sammiñjitaṃ pasāritaṃ saṅghāṭipattacīvaradhāraṇaṃ. So idaṃ dukkhanti yathābhūtaṃ pajānāti. Ayaṃ dukkhasamudayoti yathābhūtaṃ pajānāti. Ayaṃ dukkhanirodhoti yathābhūtaṃ pajānāti. Ayaṃ dukkhanirodhagāminī paṭipadāti yābhūtaṃ pajānāti. Evaṃ kho bhikkhave puggalo pakko hoti āmavaṇṇī. Seyyathāpi taṃ bhikkhave ambaṃ pakkaṃ āmavaṇṇī,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ttāro ambūpam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āmo hoti āmavaṇṇī? Idha bhikkhave ekaccassa puggalassa na pāsādikaṃ hoti abhikkantaṃ paṭikkantaṃ ālokitaṃ vilokitaṃ sammiñjitaṃ pasāritaṃ saṅghāṭipattacīvaradhāraṇaṃ. So idaṃ dukkhanti yathābhūtaṃ nappajānāti. Ayaṃ dukkhasamudayoti yathābhūtaṃ nappajānāti. Ayaṃ dukkhanirodhoti yathābhūtaṃ nappajānāti. Ayaṃ dukkhanirodhagāminī paṭipadāti yathābhūtaṃ nappajānāti. Evaṃ kho bhikkhave puggalo āmo hoti āmavaṇṇī seyyathāpi taṃ bhikkhave ambaṃ āmaṃ āmavaṇṇī,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pakko hoti pakkavaṇṇī? Idha bhikkhave ekaccassa puggalassa pāsādikaṃ hoti abhikkantaṃ paṭikkantaṃ ālokitaṃ vilokitaṃ sammiñjitaṃ pasāritaṃ saṅghāṭipattacīvaradhāraṇaṃ. So idaṃ dukkhanti yathābhūtaṃ pajānāti. Ayaṃ dukkhasamudayoti yathābhūtaṃ pajānāti. Ayaṃ dukkhanirodhoti yathābhūtaṃ pajānāti. Ayaṃ dukkhanirodhagāminī paṭipadāti yathābhūtaṃ pajānāti. Evaṃ kho bhikkhave puggalo pakko hoti pakkavaṇṇī. Seyyathāpi taṃ bhikkhave ambaṃ pakkaṃ pakkavaṇṇī,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ambūpamā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1. 6*</w:t>
      </w:r>
    </w:p>
    <w:p>
      <w:pPr>
        <w:pStyle w:val="PlainText"/>
        <w:rPr>
          <w:rFonts w:ascii="URW Palladio ITU" w:hAnsi="URW Palladio ITU" w:cs="URW Palladio ITU"/>
        </w:rPr>
      </w:pPr>
      <w:r>
        <w:rPr>
          <w:rFonts w:cs="URW Palladio ITU" w:ascii="URW Palladio ITU" w:hAnsi="URW Palladio ITU"/>
        </w:rPr>
        <w:t xml:space="preserve">4. 3. 1.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sik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Catasso imā bhikkhave mūsikā. Katamā catas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ādhaṃ kattā no vasitā, vasitā no gādhaṃ kattā, neva gādhaṃ kattā no vasitā, gādhaṃ kattā ca vasitā ca. Imā kho bhikkhave catasso mū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cattāro'me mūsikūpamā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ādhaṃ kattā no vasitā, vasitā no gādhaṃ kattā, neva gādhaṃ kattā no vasitā, gādhaṃ kattā ca vasit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08] [\q 108/]      kathañca bhikkhave puggalo gādhaṃ kattā hoti vasitā? Idha bhikkhave ekacco puggalo dhammaṃ pariyāpuṇāti: suttaṃ geyyaṃ veyyākaraṇaṃ gāthaṃ udānaṃ itivuttakaṃ jātakaṃ abbhutadhammaṃ vedallaṃ. So idaṃ dukkhanti yathābhūtaṃ nappajānāti. Ayaṃ dukkhasamudayoti yathābhūtaṃ nappajānāti. Ayaṃ dukkhanirodhoti yathābhūtaṃ nappajānāti. Ayaṃ dukkhanirodhagāminī paṭipadāti yathābhūtaṃ nappajānāti. Evaṃ kho bhikkhave puggalo gādhaṃ kattā hoti no vasitā. Seyyathāpi sā bhikkhave mūsikā gādhaṃ kattā no vasitā,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Chaṭṭhaṃ uttānatthamevāti'aṭṭhakathāyaṃ dissati. Pāḷiyampana chaṭṭhaṃ suttaṃ na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vasitā hoti no gādhaṃ kattā? Idha bhikkhave ekacco puggalo dhammaṃ na pariyāpuṇāti suttaṃ geyyaṃ veyyākaraṇaṃ gāthaṃ udānaṃ itivuttakaṃ jātakaṃ abbhutadhammaṃ vedallaṃ. So idaṃ dukkhanti yathābhūtaṃ pajānāti. Ayaṃ dukkhasamudayoti yathābhūtaṃ pajānāti. Ayaṃ dukkhanirodhoti yathābhūtaṃ pajānāti. Ayaṃ dukkhanirodhagāminī paṭipadāti yathābhūtaṃ pajānāti. Evaṃ kho bhikkhave puggalo vasitā hoti no gādhaṃ kattā. Seyyathāpi sā bhikkhave mūsikā vasitā no gādhaṃ kattā.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neva gādhaṃ kattā hoti no vasitā? Idha bhikkhave ekacco puggalo dhammaṃ na pariyāpuṇāti suttaṃ geyyaṃ veyyākaraṇaṃ gāthaṃ udānaṃ itivuttakaṃ jātakaṃ abbhutadhammaṃ vedallaṃ. So idaṃ dukkhanti yathābhūtaṃ nappajānāti. Ayaṃ dukkhasamudayoti yathābhūtaṃ nappajānāti. Ayaṃ dukkhanirodhoti yathābhūtaṃ nappajānāti. Ayaṃ dukkhanirodhagāminī paṭipadāti yathābhūtaṃ nappajānāti. Evaṃ kho bhikkhave puggalo neva gādhaṃ kattā hoti no vasitā. Seyyathāpi sā bhikkhave mūsikā neva gādhaṃ kattā no vasitā,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gādhaṃ kattā ca hoti vasitā ca? Idha bhikkhave ekacco puggalo dhammaṃ pariyāpuṇāti suttaṃ geyyaṃ veyyākaraṇaṃ gāthaṃ udānaṃ itivuttakaṃ jātakaṃ abbhutadhammaṃ vedallaṃ. So idaṃ dukkhanti yathābhūtaṃ pajānāti. Ayaṃ dukkhasamudayoti yathābhūtaṃ pajānāti. Ayaṃ dukkhanirodhoti yathābhūtaṃ pajānāti. Ayaṃ dukkhanirodhagāminī paṭipadāti yathābhūtaṃ pajānāti. Evaṃ kho bhikkhave puggalo gādhaṃ kattā ca hoti vasitā ca. Seyyathāpi sā bhikkhave mūsikā gādhaṃ kattā ca vasitā,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mūsikūpamā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1.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ivad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Cattāro'me bhikkhave balivaddā.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09] [\q 109/]      sagavacaṇḍo no paragavacaṇḍo, paragavacaṇḍo no sagavacaṇḍo, sagavacaṇḍo ca paragavacaṇḍo ca, neva sagavacaṇḍo no paragavacaṇḍo. Ime kho bhikkhave cattāro balivad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cattāro'me balivaddūpamā puggalā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attāro? Sagavacaṇḍo no paragavacaṇḍo, paragavacaṇḍo no sagavacaṇḍo, sagavacaṇḍo ca paragavacaṇḍo ca, neva sagavacaṇḍo no paragavacaṇḍ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uggalo sagavacaṇḍo hoti no paragavacaṇḍo? Idha bhikkhave ekacco puggalo sakaṃ parisaṃ 1 ubbejetā hoti, no paraparisaṃ. Evaṃ kho bhikkhave puggalo sagavacaṇḍo hoti no paragavacaṇḍo. Seyyathāpi so bhikkhave balivaddo sagavacaṇḍo no paragavacaṇḍ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paragavacaṇḍo hoti no sagavacaṇḍo? Idha bhikkhave ekacco puggalo paraparisaṃ ubbejetā hoti no sakaparisaṃ. Evaṃ kho bhikkhave puggalo paragavacaṇḍo hoti no sagavacaṇḍo. Seyyathāpi so bhikkhave balivaddo paragavacaṇḍo no sagavacaṇḍ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sagavacaṇḍo ca hoti paragavacaṇḍo? Idha bhikkhave ekacco puggalo sakaparisañca ubbejetā hoti paraparisañca. Evaṃ kho bhikkhave puggalo sagavacaṇḍo ca hoti paragavacaṇḍo ca. Seyyathāpi so bhikkhave balivaddo sagavacaṇḍo ca paragavacaṇḍo ca,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neva sagavacaṇḍo hoti no paragavacaṇḍo? Idha bhikkhave ekacco puggalo neva sakaparisaṃ ubbejetā hoti no paraparisaṃ. Evaṃ kho bhikkhave puggalo neva sagavacaṇḍo hoti no paragavacaṇḍo. Seyyathāpi so bhikkhave balivaddo neva sagavacaṇḍo no paragavacaṇḍ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balivaddūpamā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kaparisaṃ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1. 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uk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Cattāro'me bhikkhave rukkh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0] [\q 110/]      pheggu phegguparivāro, pheggu sāraparivāro, sāro phegguparivāro, sāro sāraparivāro. Ime kho bhikkhave cattāro ru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ave cattāro'me rukkhūpamā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eggu phegguparivāro, pheggu sāraparivāro, sāro phegguparivāro, sāro sārapariv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pheggu hoti phegguparivāro? Idha bhikkhave ekacco puggalo dussīlo hoti pāpadhammo. Parisāpissa hoti dussīlā pāpadhammā. Evaṃ kho bhikkhave puggalo pheggu hoti phegguparivāro. Seyyathāpi so bhikkhave rukkho pheggu phegguparivār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pheggu hoti sāraparivāro? Idha bhikkhave ekacco puggalo dussīlo hoti pāpadhammo, parisā ca khvassa hoti sīlavatī kalyāṇadhammā. Evaṃ kho bhikkhave puggalo pheggu hoti sāraparivāro. Seyyathāpi so bhikkhave rukkho pheggu sāraparivār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sāro hoti phegguparivāro? Idha bhikkhave ekacco puggalo sīlavā hoti kalyāṇadhammo. Parisā ca khvassa hoti dussīlā pāpadhammā. Evaṃ kho bhikkhave puggalo sāro hoti phegguparivār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sāro hoti sāraparivāro? Idha bhikkhave ekacco puggalo sīlavā hoti kalyāṇadhammo. Parisāpissa hoti sīlavatī kalyāṇadhammā. Evaṃ kho bhikkhave puggalo sāro hoti sāraparivāro. Seyyathāpi so bhikkhave rukkho sāro sāraparivār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rukkhūpamā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1.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Āsivis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Cattāro'me bhikkhave āsivisā.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gataviso na ghoraviso, ghoraviso na āgataviso, āgataviso ca ghoraviso ca, nevāgataviso na ghoraviso. Ime kho bhikkhave cattāro āsiv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11] [\q 111/]      evameva kho bhikkhave cattāro'me āsivisūpamā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gataviso na ghoraviso, ghoraviso na āgataviso, āgataviso ca ghoraviso ca, neva āgataviso na ghorav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āgataviso hoti na ghoraviso? Idha bhikkhave ekacco puggalo abhiṇhaṃ kujjhati. So ca khvassa kodho na dīgharattaṃ anuseti. Evaṃ kho bhikkhave puggalo āgataviso hoti na ghoraviso. Seyyathāpi so bhikkhave āsiviso āgataviso na ghoravis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ghoraviso hoti na āgataviso? Idha bhikkhave ekacco puggalo na heva kho abhiṇhaṃ kujjhati. So ca khvassa kodho dīgharattaṃ anuseti. Evaṃ kho bhikkhave puggalo ghoraviso hoti na āgataviso. Seyyathāpi so bhikkhave āsiviso ghoraviso na āgatavis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āgataviso ca hoti ghoraviso ca? Idha bhikkhave ekacco puggalo abhiṇhaṃ kujjhati. So ca khvassa kodho dīgharattaṃ anuseti. Evaṃ kho bhikkhave puggalo āgataviso ca hoti ghoraviso ca. Seyyathāpi so bhikkhave āsiviso āgataviso ca ghoraviso ca,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nevāgataviso hoti na ghoraviso? Idha bhikkhave ekacco puggalo na heva kho abhiṇhaṃ kujjhati. So ca khvassa kodho na dīgharattaṃ anuseti. Evaṃ kho bhikkhave puggalo nevāgataviso na ghoraviso, seyyathāpi so bhikkhave āsiviso nevāgataviso na ghoravis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āsivisūpamā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lāhaka 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e valāhakā ca kumbha udakarahadā dve honti  ambāni mūsikā balivaddā rukkhā āsivisen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Etthā pi suttamekaṃ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esi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2.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s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Atha [PTS Page 112] [\q 112/]      kho kesi assadammasārathī yena bhagavā tenupasaṅkami. Upasaṅkamitvā bhagavantaṃ abhivādetvā ekamantaṃ nisīdi. Ekamantaṃ nisinnaṃ kho kesiṃ assadammasārathi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aṃ ca khvāsi, 1 kesi, saññāto 2 assadammasārathi. Kathaṃ pana tvaṃ kesī, assadammaṃ vine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bhante assadammaṃ saṇhenapi vinemi, pharusenapi vinemi, saṇhapharusenapi vine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te kesi, assadammo saṇhenapi vinayaṃ na upeti, pharusenapi vinayaṃ na upeti, saṇhapharusenapi vinayaṃ na upeti, kinti naṃ karo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me bhante assadammo saṇhenapi vinayaṃ na upeti, pharusenapi vinayaṃ na upeti, saṇhapharusenapi vinayaṃ na upeti, hanāmi naṃ bhante. Taṃ kissa hetu? Mā me ācariyakulassa avaṇṇo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 pana bhante anuttaro purisadammasārathī, kathaṃ pana bhante bhagavā purisadammaṃ vinetīti.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kesi, purisadammaṃ saṇhenapi vinemi, pharusenapi vinemi, saṇhapharusenapi vinemi. Tatiradaṃ kesi, saṇhasmiṃ: iti kāyasucaritaṃ, iti kāyasucaritassa vipāko. Iti vacīsucaritaṃ, iti vacīsucaritassa vipāko. Iti manosucaritaṃ, iti manosucaritassa vipāko. Iti devā, iti manus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radaṃ kesi, pharusasmiṃ: iti kāyaduccaritaṃ, iti kāyaduccaritassa vipāko. Iti vacīduccaritaṃ, iti vacīduccaritassa vipāko. Iti manoduccaritaṃ iti manoduccaritassa vipāko. Iti nirayo, iti tiracchānayoni, iti pettivis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radaṃ kesi, saṇhapharusasmiṃ. Iti kāyasucaritaṃ, iti kāyasucaritassa vipāko. Iti kāyaduccaritaṃ, iti kāyaduccaritassa vipāko. Iti vacīsucaritaṃ, iti vacīsucaritassa vipāko. Iti vacīduccaritaṃ, iti vacīduccaritassa vipāko. Iti manosucaritaṃ, iti manosucaritassa vipāko. Iti manoduccaritaṃ, iti manoduccaritassa vipāko. Iti devā, iti manussā, iti nirayo, iti tiracchānayoni, iti pettivis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vaṃ khosi: machasaṃ. </w:t>
      </w:r>
    </w:p>
    <w:p>
      <w:pPr>
        <w:pStyle w:val="PlainText"/>
        <w:rPr>
          <w:rFonts w:ascii="URW Palladio ITU" w:hAnsi="URW Palladio ITU" w:cs="URW Palladio ITU"/>
        </w:rPr>
      </w:pPr>
      <w:r>
        <w:rPr>
          <w:rFonts w:cs="URW Palladio ITU" w:ascii="URW Palladio ITU" w:hAnsi="URW Palladio ITU"/>
        </w:rPr>
        <w:t xml:space="preserve">2. Paññāto machasaṃ. </w:t>
      </w:r>
    </w:p>
    <w:p>
      <w:pPr>
        <w:pStyle w:val="PlainText"/>
        <w:rPr>
          <w:rFonts w:ascii="URW Palladio ITU" w:hAnsi="URW Palladio ITU" w:cs="URW Palladio ITU"/>
        </w:rPr>
      </w:pPr>
      <w:r>
        <w:rPr>
          <w:rFonts w:cs="URW Palladio ITU" w:ascii="URW Palladio ITU" w:hAnsi="URW Palladio ITU"/>
        </w:rPr>
        <w:t xml:space="preserve">3. Dametīti  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te bhante purisadammo saṇhena vinayaṃ na upeti, [PTS Page 113] [\q 113/]      pharusena vinayaṃ na upeti, saṇhapharusena vinayaṃ na upeti, kinti naṃ bhagavā kar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me kesi, purisadammo saṇhena vinayaṃ na upeti, pharusena vinayaṃ na upeti, saṇhapharusena vinayaṃ na upeti, hanāmi naṃ k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bhante bhagavato pāṇātipāto kappati. Atha ca pana bhagavā evamāha: hanāmi naṃ ke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caṃ kesi, na tathāgatassa pāṇātipāto kappati. Api ca so purisadammo saṇhena vinayaṃ na upeti, pharusena vinayaṃ na upeti, saṇhapharusena vinayaṃ na upeti, na tathāgato vattabbaṃ anusāsitabbaṃ maññati. Napi viññū sabrahmacārī vattabbaṃ anusāsitabbaṃ maññanti. Vadho hesa kesi, ariyassa vinaye yaṃ na tathāgato vattabbaṃ anusāsitabbaṃ maññati. Napi viññū sabrahmacārī vattabbaṃ anusāsitabbaṃ maññ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hi nūna bhante suvadho hoti yaṃ na tathāgato vattabbaṃ anusāsitabbaṃ maññati. Napi viññū sabrahmacārī vattabbaṃ anusāsitabbaṃ maññ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kkantaṃ bhante, abhikkantaṃ bhante, seyyathāpi bhante, nikkujjitaṃ vā ukkujjeyya, paṭicchannaṃ vā vivareyya, mūḷhassa vā maggaṃ ācikkheyya, andhakāre vā telapajjotaṃ dhāreyya, cakkhumanto rūpāni dakkhintīti. Evamevaṃ bhagavatā anekapariyāyena dhammo pakāsito, esāhaṃ bhagavantaṃ saraṇaṃ gacchāmi dhammaṃ ca bhikkhusaṃghaṃ ca. Upāsakaṃ maṃ bhante bhagavā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2.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ājānīyajav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Catūhi bhikkhave aṅgehi samannāgato rañño bhadro assājānīyo rājāraho hoti rāja bhoggo. Rañño aṅgan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catūhi? Ajjavena, javena, khantiyā, soracc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catūhi aṅgehi samannāgato rañño bhadro assājānīyo rājāraho hoti rājabhoggo. Rañño aṅgan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catūhi dhammehi samannāgato bhikkhu āhuneyyo hoti pāhuṇ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catūhi? Ajjavena javena khantiyā soracc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PTS Page 114] [\q 114/]      bhikkhu āhuneyyo hoti pāhuṇ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2.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ājānīyapato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Cattārome bhikkhave bhadrā assājānīy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bhadro assājānīyo patodacchāyaṃ disvā saṃvijjati saṃvegaṃ āpajjati: "kiṃnu kho maṃ ajja assadammasārathī kāraṇaṃ kāressati, kimassāhaṃ patikaromī"ti. Eva rūpopi bhikkhave idhekacco bhadro assājāniyo hoti. Ayaṃ bhikkhave paṭhamo bhadro assājānīy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bhadro assājānīyo naheva kho patodacchāyaṃ disvā saṃvijjati saṃvegaṃ āpajjati, api ca kho lomavedhaviddho saṃvijjati saṃvegaṃ āpajjati: "kiṃnu kho maṃ ajja assadammasārathī kāraṇaṃ kāressati, kimassāhaṃ patikaromī"ti. Evarūpopi bhikkhave idhekacco bhadro assājānīyo hoti. Ayaṃ bhikkhave dutiyo bhadro assājānīy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idhekacco bhadro assājānīyo naheva kho patodacchāyaṃ disvā saṃvijjati saṃvegaṃ āpajjati, napi lomavedhaviddho saṃvijjati saṃvegaṃ āpajjati. Api ca kho cammavedhaviddho saṃvijjati saṃvegaṃ āpajjati: "kiṃnu kho maṃ ajja assadammasārathī kāraṇaṃ kāressati, kimassāhaṃ patikaromī"ti. Evarūpopi bhikkhave idhekacco bhadro assājānīyo hoti. Ayaṃ bhikkhave tatiyo bhadro assājānīy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bhadro assājānīyo naheva kho patodacchāyaṃ disvā saṃvijjati saṃvegaṃ āpajjati, napi lomavedhaviddho saṃvijjati saṃvegaṃ āpajjati. Napi cammavedhaviddho saṃvijjati saṃvegaṃ āpajjati. Api ca kho aṭṭhivedhaviddho saṃvijjati saṃvegaṃ āpajjati: [PTS Page 115] [\q 115/]      "kiṃnu kho maṃ ajja assadammasārathī kāraṇaṃ kāressati, kimassāhaṃ patikaromī"ti. Evarūpopi bhikkhave idhekacco bhadro assājānīyo hoti. Ayaṃ bhikkhave catuttho bhadro assājānīy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cattāro bhadrā assājānīyā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cattārome bhadrā purisājānīy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bhadro purisājānīyo suṇāti amukasmiṃ nāma gāme vā nigame vā itthī vā puriso vā dukkhito vā kālakato vāti. So tena saṃvijjati saṃvegaṃ āpajjati. Saṃviggo yoniso padahati. Pahitatto kāyena ceva paramasaccaṃ sacchikaroti, paññāya ca ativijjha passati. Seyyathāpi so bhikkhave bhadro assājāniyo patodacchāyaṃ disvā saṃvijjati saṃvegaṃ āpajjati, tathūpamāhaṃ bhikkhave imaṃ bhadraṃ purisājānīyaṃ vadāmi. Evarūpopi bhikkhave idhekacco bhadro purisājānīyo hoti. Ayaṃ bhikkhave paṭhamo bhadro purisājānīy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bhadro purisājānīyo naheva kho suṇāti amukasmiṃ nāma gāme vā nigame vā itthī vā puriso vā dukkhito vā kālakato vā ti. Api ca kho sāmaṃ passati. Itthiṃ vā purisaṃ vā dukkhitaṃ vā kālakataṃ vā. So tena saṃvijjati saṃvegaṃ āpajjati. Saṃviggo yoniso padahati. Pahitatto kāyena ceva paramasaccaṃ sacchikaroti, paññāya ca ativijjha passati. Seyyathāpi so bhikkhave bhadro assājānīyo lomavedhaviddho saṃvijjati saṃvegaṃ āpajjati, tathūpamāhaṃ bhikkhave imaṃ bhadraṃ purisājānīyaṃ vadāmi. Evarūpopi bhikkhave idhekacco bhadro purisājānīyo hoti. Ayaṃ bhikkhave dutiyo bhadro purisājānīy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bhadro purisājānīyo naheva kho suṇāti amukasmiṃ nāma gāme vā nigame vā itthī vā puriso vā dukkhito vā kālakato vā ti, napi sāmaṃ passati. Itthiṃ vā purisaṃ vā dukkhitaṃ vā kālakataṃ vā. Api ca khvassa ñāti vā sālohito vā dukkhito vā hoti kālakato vā. So tena saṃvijjati saṃvegaṃ āpajjati. [PTS Page 116] [\q 116/]      saṃviggo yoniso padahati. Pahitatto kāyena ceva paramasaccaṃ sacchikaroti, paññāya ca ativijjha passati. Seyyathāpi so bhikkhave bhadro assājānīyo cammavedhaviddho saṃvijjati saṃvegaṃ āpajjati, tathūpamāhaṃ bhikkhave imaṃ bhadraṃ purisājānīyaṃ vadāmi, evarūpopi bhikkhave idhekacco bhadro purisājānīyo hoti. Ayaṃ bhikkhave tatiyo bhadro purisājānīy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bhadro purisājānīyo naheva kho suṇāti amukasmiṃ nāma gāme vā nigame vā itthī vā puriso vā dukkhito vā kālakato vā ti. Napi sāmaṃ passati itthiṃ vā purisaṃ vā dukkhitaṃ vā kālakataṃ vā. Napissa ñāti vā sālohito vā dukkhito vā hoti kālakato vā. Api ca kho sāmaññeva phuṭṭho hoti sārīrikāhi vedanāhi dukkhāhi tibbāhi kharāhi kaṭukāhi asātāhi amanāpāhi pāṇaharāhi. So tena saṃvijjati, saṃvegaṃ āpajjati, saṃviggo yoniso padahati. Pahitatto kāyena ceva paramasaccaṃ sacchikaroti, paññāya ca ativijjha passati. Seyyathāpi so bhikkhave bhadro assājānīyo aṭṭhivedhaviddho saṃvijjati saṃvegaṃ āpajjati, tathūpamāhaṃ bhikkhave imaṃ bhadraṃ purisājānīyaṃ vadāmi, evarūpopi bhikkhave idhekacco bhadro purisājānīyo hoti. Ayaṃ bhikkhave catuttho bhadro purisājānīy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bhadrā purisājānīy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2.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g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Catūhi bhikkhave aṅgehi samannāgato rañño nāgo rājāraho hoti rājabhoggo. Rañño aṅgantveva saṅkhaṃ gacch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rañño nāgo sotā ca hoti hantā ca khantā ca gant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rañño nāgo sotā hoti, idha bhikkhave rañño nāgo yamenaṃ hatthidammasārathī kāraṇaṃ kāreti yadi vā katapubbaṃ yadi vā akatapubbaṃ, taṃ aṭṭhikatvā 1 manasi katvā sabbaṃ cetaso 2 samannāharitvā ohitasoto suṇāti. Evaṃ kho bhikkhave rañño nāgo so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rañño nāgo hantā hoti? Idha bhikkhave rañño nāgo saṅgāmagato hatthimpi hanti 3 hatthāruhampi hanti 3 assampi hanti assāruhampi [PTS Page 117] [\q 117/]      hanti rathampi hanti rathikampi hanti pattikampi hanti. Evaṃ kho bhikkhave rañño nāgo han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rañño nāgo khantā hoti? Idha bhikkhave rañño nāgo saṅgāmagato khamo hoti sattippahārānaṃ usuppahārānaṃ 4 asippahārānaṃ pharasuppahārānaṃ bheripaṇavasaṅkhatiṇavaninnādasaddānaṃ. Evaṃ kho bhikkhave rañño nāgo khan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rañño nāgo gantā hoti? Idha bhikkhave rañño nāgo yamenaṃ hatthidammasārathī disaṃ peseti yadi vā gatapubbaṃ yadi vā agatapubbaṃ, taṃ khippaññeva 5 gantā hoti. Evaṃ kho bhikkhave rañño nāgo gan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catūhi aṅgehi samannāgato rañño nāgo rājāraho hoti rājabhoggo. Rañño aṅgan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catūhi dhammehi samannāgato bhikkhu āhuneyyo hoti pāhuṇ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hi catūhi? Idha bhikkhave bhikkhu sotā ca hoti hantā ca khantā ca gan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sotā hoti? Idha bhikkhave bhikkhu tathāgatappavedite dhammavinaye desiyamāne aṭṭhikatvā manasi katvā sabbaṃ cetaso 2 samannāharitvā ohitasoto dhammaṃ suṇāti. Evaṃ kho bhikkhave bhikkhu so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ṭṭhiṃ katvāmachasaṃ. 2. Sabbacetasāmachasaṃ. 3. Āhantimachasaṃ. </w:t>
      </w:r>
    </w:p>
    <w:p>
      <w:pPr>
        <w:pStyle w:val="PlainText"/>
        <w:rPr>
          <w:rFonts w:ascii="URW Palladio ITU" w:hAnsi="URW Palladio ITU" w:cs="URW Palladio ITU"/>
        </w:rPr>
      </w:pPr>
      <w:r>
        <w:rPr>
          <w:rFonts w:cs="URW Palladio ITU" w:ascii="URW Palladio ITU" w:hAnsi="URW Palladio ITU"/>
        </w:rPr>
        <w:t xml:space="preserve">4. Asippahārānaṃ usupahārānaṃmachasaṃ. 5. Khippamev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hantā hoti? Idha bhikkhave bhikkhu uppannaṃ kāmavitakkaṃ nādhivāseti pajahati vinodeti 1 vyantīkaroti anabhāvaṃ gameti. Uppannaṃ vyāpādavitakkaṃ nādhivāseti pajahati vinodeti vyantīkaroti anabhāvaṃ gameti. Uppannaṃ vihiṃsāvitakkaṃ nādhivāseti pajahati vinodeti vyantīkaroti anabhāvaṃ gameti. Uppannuppanne pāpake akusale dhamme nādhivāseti pajahati vinodeti vyantīkaroti anabhāvaṃ gameti. Evaṃ kho bhikkhave bhikkhu han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khantā hoti? Idha bhikkhave bhikkhu khamo hoti sītassa uṇhassa jighacchāya pipāsāya ḍaṃsamakasavātātapasiriṃsapasamphassānaṃ duruttānaṃ durāgatānaṃ vacanapathānaṃ, [PTS Page 118] [\q 118/]      uppannānaṃ sārīrikānaṃ vedanānaṃ dukkhānaṃ tibbānaṃ kharānaṃ kaṭukānaṃ asātānaṃ amanāpānaṃ pāṇaharānaṃ adhivāsikajātiko hoti. Evaṃ kho bhikkhave bhikkhu khan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gantā hoti? Idha bhikkhave bhikkhu yā disā agatapubbā iminā dīghena addhunā yadidaṃ sabbasaṅkhārasamatho sabbūpadhipaṭinissaggo taṇhakkhayo virāgo nirodho nibbānaṃ, taṃ khippaññeva gantā hoti. Evaṃ kho bhikkhave bhikkhu gan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catūhi dhammehi samannāgato bhikkhu āhuneyyo hoti pāhuṇ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2.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Cattārimāni bhikkhave ṭhānāni. Katamāni cattār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bhikkhave ṭhānaṃ amanāpaṃ kātuṃ, tañca kayiramānaṃ anatthāya saṃvattati. Atthi bhikkhave ṭhānaṃ amanāpaṃ kātuṃ, tañca kayiramānaṃ atthāya saṃvattati. Atthi bhikkhave ṭhānaṃ manāpaṃ kātuṃ, tañca kayiramānaṃ anatthāya saṃvattati. Atthi bhikkhave ṭhānaṃ manāpaṃ kātuṃ, tañca kayiramānaṃ atth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yamidaṃ ṭhānaṃ amanāpaṃ kātuṃ, tañca kayiramānaṃ anatthāya saṃvattati, idaṃ bhikkhave ṭhānaṃ ubhayeneva na kattabbaṃ maññati. Yampidaṃ ṭhānaṃ amanāpaṃ kātuṃ, imināpi taṃ na kattabbaṃ maññati. Yampidaṃ ṭhānaṃ kayiramānaṃ anatthāya saṃvattati, imināpi na kattabbaṃ maññati. Idaṃ bhikkhave ṭhānaṃ ubhayeneva na kattabbaṃ maññ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yamidaṃ ṭhānaṃ amanāpaṃ kātuṃ, tañca kayiramānaṃ atthāya saṃvattati, imasmiṃ bhikkhave ṭhāne bālo ca paṇḍito ca veditabbo purisatthāme purisaviriye purisaparakkame. Na bhikkhave bālo iti paṭisañcikkhati, 'kiñcāpi kho idaṃ ṭhānaṃ amanāpaṃ kātuṃ, atha carahidaṃ ṭhānaṃ kayiramānaṃ atthāya saṃvattatī'ti. So taṃ ṭhānaṃ na karoti. Tassa taṃ ṭhānaṃ akayiramānaṃ anatthāya saṃvattati. Paṇḍito ca kho bhikkhave iti paṭisaṃcikkhati: 'kiñcāpi kho idaṃ ṭhānaṃ amanāpaṃ kātuṃ, atha [PTS Page 119] [\q 119/]      carahidaṃ ṭhānaṃ kayiramānaṃ atthāya saṃvattatī'ti. So taṃ ṭhānaṃ karoti. Tassa taṃ ṭhānaṃ kayiramānaṃ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nodeti han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yamidaṃ ṭhānaṃ manāpaṃ kātuṃ, tañca kayiramānaṃ anatthāya saṃvattati. Imasmimpi bhikkhave ṭhāne bālo ca paṇḍito ca veditabbo purisatthāme purisaviriye purisaparakkame. Na bhikkhave bālo iti paṭisaṃcikkhati: 'kiñcāpi kho idaṃ ṭhānaṃ manāpaṃ kātuṃ, atha carahidaṃ ṭhānaṃ kayiramānaṃ anatthāya saṃvattatī'ti. So taṃ ṭhānaṃ karoti. Tassa taṃ ṭhānaṃ kayiramānaṃ anatthāya saṃvattati. Paṇḍito ca kho bhikkhave iti paṭisaṃcikkhati: 'kiñcāpi kho idaṃ ṭhānaṃ manāpaṃ kātuṃ, atha carahidaṃ ṭhānaṃ kayiramānaṃ anatthāya saṃvattatī'ti. So taṃ ṭhānaṃ na karoti. Tassa taṃ ṭhānaṃ akayiramānaṃ atth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a bhikkhave yamidaṃ ṭhānaṃ manāpaṃ kātuṃ, tañca kayiramānaṃ atthāya saṃvattati, idaṃ bhikkhave ṭhānaṃ ubhayeneva kattabbaṃ maññati. Yampidaṃ ṭhānaṃ manāpaṃ kātuṃ, imināpi taṃ kattabbaṃ maññati. Yampidaṃ ṭhānaṃ kayiramānaṃ atthāya saṃvattati, imināpi taṃ kattabbaṃ maññati. Idaṃ bhikkhave ṭhānaṃ ubhayeneva kattabbaṃ maññ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kho bhikkhave cattāri ṭh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2.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mā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Catūhi bhikkhave ṭhānehi appamādo karaṇīyo. Katamehi cat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duccaritaṃ bhikkhave pajahatha. Kāyasucaritaṃ bhāvetha. Tattha ca mā pamādattha. Vacīduccaritaṃ bhikkhave pajahatha. Vacīsucaritaṃ bhāvetha. Tattha ca mā pamādattha. Manoduccaritaṃ bhikkhave pajahatha. Manosucaritaṃ bhāvetha. Tattha ca mā pamādattha. Micchādiṭṭhiṃ bhikkhave pajahatha. Sammādiṭṭhiṃ bhāvetha. Tattha ca mā pamāda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20] [\q 120/]      yato kho bhikkhave bhikkhuno kāyaduccaritaṃ pahīṇaṃ hoti, kāyasucaritaṃ bhāvitaṃ. Vacīduccaritaṃ pahīṇaṃ hoti, vacīsucaritaṃ bhāvitaṃ. Manoduccaritaṃ pahīṇaṃ hoti, manosucaritaṃ bhāvitaṃ. Micchādiṭṭhi pahīṇā hoti, sammādiṭṭhi bhāvitā. So na bhāyati samparāyikassa maraṇ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2.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k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Catusu bhikkhave ṭhānesu attarūpena appamādo saticetaso ārakkho karaṇīyo. Katamesu cat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me rajanīyesu dhammesu cittaṃ rajjīti attarūpena appamādo saticetaso ārakkho karaṇī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 me dosanīyesu dhammesu cittaṃ dussīti attarūpena appamādo saticetaso ārakkho karaṇ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me mohanīyesu dhammesu cittaṃ muyhīti attarūpena appamādo saticetaso ārakkho karaṇ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me madanīyesu dhammesu cittaṃ majjīti attarūpena appamādo saticetaso ārakkho karaṇī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bhikkhave bhikkhuno rajanīyesu dhammesu cittaṃ na rajjati vītarāgattā, dosanīyesu dhammesu cittaṃ na dussati vītadosattā, mohanīyesu dhammesu cittaṃ na muyhati vītamohattā, madanīyesu dhammesu cittaṃ na majjati vītamadattā, so nacchambhati, na kampati, na vedhati, na santāsaṃ āpajjati. Na ca pana samaṇavacanahetūpi 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2.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vejanī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Cattārimāni bhikkhave saddhassa kulaputtassa dassanīyāni saṃvejanīyāni ṭhānāni. Katamāni cattār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tathāgato jātoti bhikkhave saddhassa kulaputtassa dassanīyaṃ saṃvejanīyaṃ 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tathāgato anuttaraṃ sammāsambodhiṃ abhisambuddhoti bhikkhave saddhassa kulaputtassa dassanīyaṃ saṃvejanīyaṃ 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tathāgato anuttaraṃ dhammacakkaṃ pavattesīti bhikkhave saddhassa kulaputtassa dassanīyaṃ saṃvejanīyaṃ 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tathāgato anupādisesāya nibbānadhātuyā parinibbutoti bhikkhave saddhassa kulaputtassa dassanīyaṃ saṃvejanīyaṃ 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21] [\q 121/]      imāni kho bhikkhave cattāri saddhassa kulaputtassa dassanīyāni saṃvejanīyāni ṭh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2.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Cattārimāni bhikkhave bhayāni. Katamāni cattāri? Jātibhayaṃ jarābhayaṃ vyādhibhayaṃ maraṇa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bha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2.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abh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Cattārimāni bhikkhave bhayāni. Katamāni cattāri? Aggibhayaṃ udakabhayaṃ rājabhayaṃ cora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bha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sīvagg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Bha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3.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Cattārimāni bhikkhave bhayāni. Katamāni cattāri? Attānuvādabhayaṃ parānuvādabhayaṃ daṇḍabhayaṃ duggatibh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attānuvādabhayaṃ? Idha bhikkhave ekacco iti paṭisaṃcikkhati: "ahaṃ ceva kho pana kāyena duccaritaṃ careyyaṃ. Vācāya duccaritaṃ careyyaṃ, manasā duccaritaṃ careyyaṃ, kiñca taṃ maṃ 1 attā sīlato na upavadeyyā" ti. So attānuvādabhayassa bhīto kāyaduccaritaṃ pahāya kāyasucaritaṃ bhāveti. Vacīduccaritaṃ pahāya vacīsucaritaṃ bhāveti. Manoduccaritaṃ pahāya manosucaritaṃ bhāveti. Suddhaṃ attānaṃ pariharati. Idaṃ vuccati bhikkhave attānuvādabh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parānuvādabhayaṃ? [PTS Page 122] [\q 122/]      idha bhikkhave ekacco iti paṭisaṃcikkhati: ahañceva kho pana kāyena duccaritaṃ careyyaṃ, vācāya duccaritaṃ careyyaṃ, manasā duccaritaṃ careyyaṃ, kiṃ ca taṃ maṃ 1 pare sīlato na upavadeyyunti. So parānuvādabhayassa bhīto kāyaduccaritaṃ pahāya kāyasucaritaṃ bhāveti. Vacīduccaritaṃ pahāya vacīsucaritaṃ bhāveti. Manoduccaritaṃ pahāya manosucaritaṃ bhāveti. Suddhaṃ attānaṃ pariharati. Idaṃ vuccati bhikkhave parānuvāda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 kesī chavo patodo ca nāgo ṭhānena pañcamī</w:t>
      </w:r>
    </w:p>
    <w:p>
      <w:pPr>
        <w:pStyle w:val="PlainText"/>
        <w:rPr>
          <w:rFonts w:ascii="URW Palladio ITU" w:hAnsi="URW Palladio ITU" w:cs="URW Palladio ITU"/>
        </w:rPr>
      </w:pPr>
      <w:r>
        <w:rPr>
          <w:rFonts w:cs="URW Palladio ITU" w:ascii="URW Palladio ITU" w:hAnsi="URW Palladio ITU"/>
        </w:rPr>
        <w:t xml:space="preserve">Appamādo ca ārakkho saṃvejanīyañca dve bhayānīti.  Machasaṃ. </w:t>
      </w:r>
    </w:p>
    <w:p>
      <w:pPr>
        <w:pStyle w:val="PlainText"/>
        <w:rPr>
          <w:rFonts w:ascii="URW Palladio ITU" w:hAnsi="URW Palladio ITU" w:cs="URW Palladio ITU"/>
        </w:rPr>
      </w:pPr>
      <w:r>
        <w:rPr>
          <w:rFonts w:cs="URW Palladio ITU" w:ascii="URW Palladio ITU" w:hAnsi="URW Palladio ITU"/>
        </w:rPr>
        <w:t xml:space="preserve">1. Yaṃ m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daṇḍabhayaṃ? Idha bhikkhave ekacco passati coraṃ āgucāriṃ rājāno gahetvā vividhā kammakāraṇā 1 kārente  kasāhipi tāḷente, vettehipi tāḷente, addhadaṇḍakehipi tāḷente, hatthampi chindante, pādampi chindante, kaṇṇampi chindante, nāsampi chindante, kaṇṇanāsampi chindante, bilaṅgathālikampi karonte, saṅkhamuṇḍikampi karonte, rāhumukhampi karonte, jotimālikampi karonte, hatthapajjotikampi karonte, erakavattikampi karonte, cīrakavāsikampi karonte, eṇeyyakampi karonte, balisamaṃsikampi karonte, kahāpaṇakampi karonte, khārāpatacchikampi karonte, palighaparivattikampi karonte, palālapīṭhakampi karonte, tattenapi telena osiñcante, sunakhehipi khādāpente, jīvantampi sūle uttāsente, asināpi sīsaṃ chind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evaṃ hoti "yathārūpānaṃ kho pāpakānaṃ kammānaṃ hetu coraṃ āgucāriṃ rājāno gahetvā vividhā kammakāraṇā kārenti: kasāhipi tāḷenti, vettehipi tāḷenti, addhadaṇḍakehipi tāḷenti, hatthampi chindanti, pādampi chindanti, hatthapādampi chindanti, kaṇṇampi chindanti, nāsampi chindanti, kaṇṇanāsampi chindanti, bilaṅgathālikampi karonti, saṅkhamuṇḍikampi karonti, rāhumukhampi karonti, jotimālikampi karonti, hatthapajjotikampi karonti, erakavattikampi karonti, cīrakavāsikampi karonti, eṇeyyakampi karonti, balisamaṃsikampi karonti, kahāpaṇakampi karonti, khārāpatacchikampi karonti, palighaparivattikampi karonti, palālapīṭhakampi karonti, tattenapi telena osiñcanti, sunakhehipi khādāpenti, jīvantampi sūle uttāsenti, asināpi sīsaṃ chindanti. Ahaṃ ceva kho pana evarūpaṃ pāpakaṃ kammaṃ kareyyaṃ, mampi rājāno gahetvā evarūpā vividhā kammakāraṇā kāreyyuṃ: kasāhipi tāḷeyyuṃ, vettehipi tāḷeyyuṃ, addhadaṇḍakehipi tāḷeyyuṃ, hatthampi chindeyyuṃ, pādampi chindeyyuṃ, hatthapādampi chindeyyuṃ, kaṇṇampi chindeyyuṃ, nāsampi chindeyyuṃ, kaṇṇanāsampi chindeyyuṃ, bilaṅgathālikampi kareyyuṃ, saṅkhamuṇḍikampi kareyyuṃ, rāhumukhampi kareyyuṃ, jotimālikampi kareyyuṃ, hatthapajjotikampi kareyyuṃ, erakavattikampi kareyyuṃ, cīrakavāsikampi kareyyuṃ, eṇeyyakampi kareyyuṃ, balisamaṃsikampi kareyyuṃ, kahāpaṇakampi kareyyuṃ, khārāpatacchikampi kareyyuṃ, palighaparivattikampi kareyyuṃ, palālapīṭhakampi kareyyuṃ, tattenapi telena osiñceyyuṃ, sunakhehipi khādāpeyyuṃ, jīvantampi sūle uttāseyyuṃ, asināpi sīsaṃ chindeyyu"nti. So daṇḍabhayassa bhīto na paresaṃ pābhataṃ palumpanto vicarati. Idaṃ vuccati bhikkhave daṇḍabh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23] [\q 123/]      katamañca bhikkhave duggatibhayaṃ? Idha bhikkhave ekacco iti paṭisaṃcikkhati: kāyaduccaritassa kho pāpako vipāko abhisamparāyaṃ. Vacīduccaritassa pāpako vipāko abhisamparāyaṃ. Manoduccaritassa pāpako vipāko abhisamparāyaṃ. Ahaṃ ceva kho pana kāyena duccaritaṃ careyyaṃ, vācāya duccaritaṃ careyyaṃ, manasā duccaritaṃ careyyaṃ, kiñca taṃ sāhaṃ na kāyassa bhedā parammaraṇā apāyaṃ duggatiṃ vinipātaṃ nirayaṃ upapajjeyyanti. So duggatibhayassa bhīto kāyaduccaritaṃ pahāya kāyasucaritaṃ bhāveti. Vacīduccaritaṃ pahāya vacīsucaritaṃ bhāveti. Manoduccaritaṃ pahāya manosucaritaṃ bhāveti. Suddhaṃ attānaṃ pariharati. Idaṃ vuccati bhikkhave duggati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bha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mmakaraṇ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3. 3.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korohabh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Cattārimāni bhikkhave bhayāni udakorohantassa pāṭikaṅkhitabbāni katamāni cattāri? Ūmibhayaṃ, kumbhīlabhayaṃ, āvaṭṭabhayaṃ, susukābhayaṃ, imāni kho bhikkhave cattāri bhayāni udakorohantassa pāṭikaṅkhitabb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idhekaccassa kulaputtassa imasmiṃ dhammavinaye saddhā agārasmā anagāriyaṃ pabbajito cattārimāni bhayāni pāṭikaṅkhitabbāni. Katamāni cattāri? Ūmibhayaṃ, kumbhīlabhayaṃ, āvaṭṭabhayaṃ, susukābh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ūmibhayaṃ? Idha bhikkhave ekacco kulaputto saddhā agārasmā anagāriyaṃ pabbajito hoti "otiṇṇomhi jātiyā jarā, maraṇena, sokehi paridevehi dukkhehi domanassehi upāyāsehi, dukkhotiṇṇo dukkhapareto, appevanāma imassa kevalassa dukkhakkhandhassa antakiriyā paññāyeth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menaṃ tathā pabbajitaṃ samānaṃ sabrahmacārī ovadanti anusāsanti: "evaṃ te abhikkamitabbaṃ. Evaṃ te paṭikkamitabbaṃ. Evaṃ te [PTS Page 124] [\q 124/]      āloketabbaṃ. Evaṃ te viloketabbaṃ. Evaṃ te sammiñjitabbaṃ. Evaṃ te pasāritabbaṃ. Evaṃ te saṅghāṭipattacīvaraṃ dhāre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evaṃ hoti: "mayaṃ kho pubbe agāriyabhūtā samānā aññe ovadāmapi anusāsāmapi. Ime panamhākaṃ puttamattā maññe, nattamattā maññe, ovaditabbaṃ anusāsitabbaṃ maññantī" ti. So kupito anattamano sikkhaṃ paccakkhāya hīnāyāvattati. Ayaṃ vuccati bhikkhave bhikkhu ūmibhayassa bhīto sikkhaṃ paccakkhāya hīnāyāvatto. Ūmibhayanti kho bhikkhave kodhupāyāsassetaṃ adhivacanaṃ. Idaṃ vuccati bhikkhave ūmibh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kumbhīlabhayaṃ: idha bhikkhave ekacco kulaputto saddhā agārasmā anagāriyaṃ pabbajito hoti "otiṇṇomhi jātiyā jarā 1 maraṇena, sokehi paridevehi dukkhehi domanassehi upāyāsehi, dukkhotiṇṇo dukkhapareto, appevanāma imassa kevalassa dukkhakkhandhassa antakiriyā paññāyet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arāy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menaṃ tathā pabbajitaṃ samānaṃ sabrahmacārī ovadanti anusāsanti: "idaṃ te khāditabbaṃ, idaṃ te na khāditabbaṃ, idaṃ te bhuñjitabbaṃ, idaṃ te na bhuñjitabbaṃ, idaṃ te sāyitabbaṃ, idaṃ te na sāyitabbaṃ, idaṃ te pātabbaṃ, idaṃ te na pātabbaṃ. Kappiyaṃ te khāditabbaṃ, akappiyaṃ te na khāditabbaṃ, kappiyaṃ te bhuñjitabbaṃ, akappiyaṃ te na bhuñjitabbaṃ, kappiyaṃ te sāyitabbaṃ, akappiyaṃ te na sāyitabbaṃ, kappiyaṃ te pātabbaṃ, akappiyaṃ te na pātabbaṃ, kāle te pātabbaṃ, vikāle te na pātabbaṃ, kāle te khāditabbaṃ. Vikāle te na khāditabbaṃ, kāle te bhuñjitabbaṃ, vikāle te na bhuñjitabbaṃ, kāle te sāyitabbaṃ, vikāle te na sāyi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evaṃ hoti: "mayaṃ kho pubbe agāriyabhūtā samānā yaṃ icchāma taṃ khādāma, yaṃ na icchāma taṃ na khādāma, yaṃ icchāma taṃ bhuñjāma, yaṃ na icchāma taṃ na bhuñjāma, yaṃ icchāma taṃ sāyāma. Yaṃ na icchāma na taṃ sāyāma, yaṃ icchāma taṃ pibāma, yaṃ na icchāma taṃ na pibāma, kappiyampi khādāma, akappiyampi khādāma, kappiyampi bhuñjāma, akappiyampi bhuñjāma, kappiyampi sāyāma, akappiyampi sāyāma, kappiyampi pibāma, akappiyampi pibāma, kālepi khādāma, vikālepi khādāma, kālepi bhuñjāma, vikālepi bhuñjāma, kālepi sāyāma, vikālepi sāyāma, kālepi [PTS Page 125] [\q 125/]      pibāma, vikālepi pibāma. Yampi no saddhā gahapatikā divā vikāle paṇītaṃ khādanīyaṃ vā bhojanīyaṃ vā denti, tatrāpime mukhāvaraṇaṃ maññe karontī"ti. So kupito anattamano sikkhaṃ paccakkhāya hīnāyāvattati. Ayaṃ vuccati bhikkhave bhikkhu kumbhīlabhayassa bhīto sikkhaṃ paccakkhāya hīnāyāvatto. Kumbhīlabhayanti kho bhikkhave odarikattassetaṃ adhivacanaṃ. Idaṃ vuccati bhikkhave kumbhīlabh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āvaṭṭabhayaṃ? Idha bhikkhave ekacco kulaputto saddhā agārasmā anagāriyaṃ pabbajito hoti "otiṇṇomhi jātiyā jarāmaraṇena, sokehi paridevehi dukkhehi domanassehi upāyāsehi, dukkhotiṇṇo dukkhapareto. Appevanāma imassa kevalassa dukkhakkhandhassa antakiriyā paññāyethā" ti. So evaṃ pabbajito samāno pubbanhasamayaṃ nivāsetvā pattacīvaraṃ ādāya gāmaṃ vā nigamaṃ vā piṇḍāya pavisati arakkhiteneva kāyena arakkhitāya vācāya arakkhitena cittena anupaṭṭhitāya satiyā asaṃvutehi indriyehi. So tattha passati gahapatiṃ vā gahapatiputtaṃ vā pañcahi kāmaguṇehi samappitaṃ samaṅgibhūtaṃ paricārayamānaṃ. Tassa evaṃ hoti: "mayaṃ kho pubbe agāriyabhūtā samānā pañcahi kāmaguṇehi samappitā samaṅgibhūtā paricārimha. Saṃvijjante kho pana me kule bhogā, sakkā bhoge ca bhuñjituṃ puññāni ca kātuṃ. Yannūnāhaṃ sikkhaṃ paccakkhāya hīnāyāvattitvā bhoge ca bhuñjeyyaṃ puññāni ca kareyyanti. " So sikkhaṃ paccakkhāya hīnāyāvattati. Ayaṃ vuccati bhikkhave bhikkhu āvaṭṭabhayassa bhīto sikkhaṃ paccakkhāya hīnāyāvatto. Āvaṭṭabhayanti kho bhikkhave pañcannetaṃ kāmaguṇānaṃ adhivacanaṃ. Idaṃ vuccati bhikkhave āvaṭṭa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susukābhayaṃ? Idha bhikkhave ekacco kulaputto saddhā agārasmā anagāriyaṃ pabbajito hoti " otiṇṇomhi jātiyā jarāmaraṇena sokehi paridevehi dukkhehi domanassehi upāyāsehi, dukkhotiṇṇo dukkhapareto. Appevanāma imassa kevalassa dukkhakkhandhassa antakiriyā paññāyethā" ti. So evaṃ pabbajito samāno pubbanhasamayaṃ nivāsetvā pattacīvaraṃ ādāya gāmaṃ vā nigamaṃ vā piṇḍāya [PTS Page 126] [\q 126/]      pavisati arakkhiteneva kāyena arakkhitāya vācāya arakkhitena cittena anupaṭṭhitāya satiyā asaṃvutehi indriyehi. So tattha passati mātugāmaṃ dunnivatthaṃ vā duppārutaṃ vā. Tassa mātugāmaṃ disvā dunnivatthaṃ vā duppārutaṃ vā rāgo cittaṃ anuddhaṃseti. So rāgānuddhaṃsena cittena sikkhaṃ paccakkhāya hīnāyāvattati. Ayaṃ vuccati bhikkhave bhikkhu susukābhayassa bhīto sikkhaṃ paccakkhāya hīnāyāvatto. Susukābhayanti kho bhikkhave mātugāmassetaṃ adhivacanaṃ. Idaṃ vuccati bhikkhave susukā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bhayāni idhekaccassa kulaputtassa imasmiṃ dhammavinaye saddhā agārasmā anagāriyaṃ pabbajitassa pāṭikaṅkhi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3.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gg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puggalo vivicceva kāmehi vivicca akusalehi dhammehi savitakkaṃ savicāraṃ vivekajaṃ pītisukhaṃ paṭhamaṃ jhānaṃ upasampajja viharati. So tadassādeti. Tannikāmeti. Tena ca vittiṃ āpajja ti. Tattha ṭhito tadadhimutto tabbahulavihārī aparihīno kālaṃ kurumāno brahmakāyikānaṃ devānaṃ sahavyataṃ upapajjati. Brahmakāyikānaṃ bhikkhave devānaṃ kappo āyuppamāṇaṃ. Tattha puthujjano yāvatāyukaṃ ṭhatvā yāvatakaṃ tesaṃ devānaṃ āyuppamāṇaṃ taṃ sabbaṃ khepetvā nirayampi gacchati. Tiracchānayonimpi gacchati. Pettivisayampi gacchati. Bhagavato pana sāvako tattha yāvatāyukaṃ ṭhatvā yāvatakaṃ tesaṃ devānaṃ āyuppamāṇaṃ taṃ sabbaṃ khepetvā tasmiṃyeva bhave parinibbāyati. Ayaṃ kho bhikkhave viseso, ayaṃ adhippāyo, idaṃ nānākaraṇaṃ sutavato ariyasāvakassa assutavatā puthujjanena yadidaṃ gatiyā upapattiyā 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27] [\q 127/]      puna ca paraṃ bhikkhave idhekacco puggalo vitakkavicārānaṃ vūpasamā ajjhattaṃ sampasādanaṃ cetaso ekodibhāvaṃ avitakkaṃ avicāraṃ samādhijaṃ pītisukhaṃ dutiyaṃ jhānaṃ upasampajja viharati. So tadassādeti. Tannikāmeti. Tena ca vittiṃ āpajjati. Tattha ṭhito tadadhimutto tabbahulavihārī aparihīno kālaṃ kurumāno ābhassarānaṃ devānaṃ sahavyataṃ upapajjati. Ābhassarānaṃ bhikkhave devānāṃ dve kappā āyuppamāṇaṃ. Tattha puthujjano yāvatāyukaṃ ṭhatvā yāvatakaṃ tesaṃ devānaṃ āyuppamāṇaṃ taṃ sabbaṃ khepetvā nirayampi gacchati tiracchānayonimpi gacchati pettivisayampi gacchati. Bhagavato pana sāvako tattha yāvatāyukaṃ ṭhatvā yāvatakaṃ tesaṃ devānaṃ āyuppamāṇaṃ taṃ sabbaṃ khepetvā tasmiṃ yeva bhave parinibbāyati. Ayaṃ kho bhikkhave viseso. Ayaṃ adhippāyo. Idaṃ nānākaraṇaṃ sutavato ariyasāvakassa assutavatā puthujjanena yadidaṃ gatiyā upapattiyā 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puggalo pītiyā ca virāgā upekkhako ca viharati sato ca sampajāno sukhaṃ ca kāyena paṭisaṃvedeti yaṃ taṃ ariyā ācikkhanti upekkhako satimā sukhavihārīti tatiyaṃ jhānaṃ upasampajja viharati. So tadassādeti tannikāmeti tena ca vittiṃ āpajjati. Tattha [PTS Page 128] [\q 128/]      ṭhito tadadhimutto tabbahulavihārī aparihīno kālaṃ kurumāno subhakiṇhānaṃ devānaṃ sahavyataṃ upapajjati. Subhakiṇhānaṃ bhikkhave devānaṃ cattāro kappā āyuppamāṇaṃ. Tattha puthujjano yāvatāyukaṃ ṭhatvā yāvatakaṃ tesaṃ devānaṃ āyuppamāṇaṃ taṃ sabbaṃ khepetvā nirayampi gacchati tiracchānayonimpi gacchati pettivisayampi gacchati. Bhagavato pana sāvako tattha yāvatāyukaṃ ṭhatvā yāvatakaṃ tesaṃ devānaṃ āyuppamāṇaṃ taṃ sabbaṃ khepetvā tasmiṃ yeva bhave parinibbāyati. Ayaṃ kho bhikkhave viseso, ayaṃ adhippāyo, idaṃ nānākaraṇaṃ sutavato ariyasāvakassa assutavatā puthujjanena yadidaṃ gatiyā upapattiyā 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paraṃ bhikkhave idhekacco puggalo sukhassa ca pahāṇā dukkhassa ca pahāṇā pubbeva somanassadomanassānaṃ atthagamā adukkhaṃ asukhaṃ upekkhāsatipārisuddhiṃ catutthaṃ jhānaṃ upasampajja viharati. So tadassādeti. Tannikāmeti. Tena ca vittiṃ āpajjati. Tattha ṭhito tadadhimutto tabbahulavihārī aparihīno kālaṃ kurumāno vehapphalānaṃ devānaṃ sahavyataṃ upapajjati. Vehapphalānaṃ bhikkhave devānaṃ pañcakappasatāni āyuppamāṇaṃ tattha puthujjano yāvatāyukaṃ ṭhatvā yāvatakaṃ tesaṃ devānaṃ āyuppamāṇaṃ taṃ sabbaṃ khepetvā nirayampi gacchati tiracchānayonimpi gacchati pettivisayampi gacchati. Bhagavato pana sāvako tattha yāvatāyukaṃ ṭhatvā yāvatakaṃ tesaṃ devānaṃ āyuppamāṇaṃ taṃ sabbaṃ khepetvā tasmiṃ yeva bhave parinibbāyati. .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pPr>
      <w:r>
        <w:rPr>
          <w:rFonts w:cs="URW Palladio ITU" w:ascii="URW Palladio ITU" w:hAnsi="URW Palladio ITU"/>
        </w:rPr>
        <w:t xml:space="preserve">Ayaṃ kho bhikkhave viseso, ayaṃ adhippāyo, idaṃ nānākaraṇaṃ sutavato ariyasāvakassa assutavatā puthujjanena yadidaṃ gatiyā upapattiyā 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3. 4</w:t>
      </w:r>
    </w:p>
    <w:p>
      <w:pPr>
        <w:pStyle w:val="PlainText"/>
        <w:rPr>
          <w:rFonts w:ascii="URW Palladio ITU" w:hAnsi="URW Palladio ITU" w:cs="URW Palladio ITU"/>
        </w:rPr>
      </w:pPr>
      <w:r>
        <w:rPr>
          <w:rFonts w:cs="URW Palladio ITU" w:ascii="URW Palladio ITU" w:hAnsi="URW Palladio ITU"/>
        </w:rPr>
        <w:t>(Dutiyapuggalasuttaṃ)</w:t>
      </w:r>
    </w:p>
    <w:p>
      <w:pPr>
        <w:pStyle w:val="PlainText"/>
        <w:rPr>
          <w:rFonts w:ascii="URW Palladio ITU" w:hAnsi="URW Palladio ITU" w:cs="URW Palladio ITU"/>
        </w:rPr>
      </w:pPr>
      <w:r>
        <w:rPr>
          <w:rFonts w:cs="URW Palladio ITU" w:ascii="URW Palladio ITU" w:hAnsi="URW Palladio ITU"/>
        </w:rPr>
        <w:t>24.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puggalo vivicceva kāmehi vivicca akusalehi dhammehi savitakkaṃ savicāraṃ vivekajaṃ pītisukhaṃ paṭhamaṃ jhānaṃ upasampajja viharati. So yadeva tattha hoti rūpagataṃ vedanāgataṃ saññāgataṃ saṅkhāragataṃ viññāṇagataṃ, te dhamme aniccato dukkhato rogato gaṇḍato sallato aghato ābādhato parato palokato suññato anattato samanupassati. So kāyassa bhedā parammaraṇā suddhāvāsānaṃ devānaṃ sahavyataṃ upapajjati. Ayaṃ bhikkhave asādhāraṇā puthujjan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puggalo vitakkavicārānaṃ vūpasamā ajjhattaṃ sampasādanaṃ cetaso ekodibhāvaṃ avitakkaṃ avicāraṃ samādhijaṃ pītisukhaṃ dutiyaṃ jhānaṃ upasampajja viharati. So yadeva tattha hoti rūpagataṃ vedanāgataṃ saññāgataṃ saṅkhāragataṃ viññāṇagataṃ, te dhamme aniccato dukkhato rogato gaṇḍato sallato aghato ābādhato parato palokato suññato anattato samanupassati. So kāyassa bhedā parammaraṇā suddhāvāsānaṃ devānaṃ sahavyataṃ upapajjati. Ayaṃ bhikkhave upapajjati. Ayaṃ bhikkhave upapatti asādhāraṇā puthujjan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puggalo pītiyā ca virāgā upekkhako ca viharati sato ca sampajāno. Sukhaṃ ca kāyena paṭisaṃvedeti. Yantaṃ ariyā ācikkhanti upekkhako satimā sukhavihārīti tatiyaṃ jhānaṃ upasampajja viharati. So yadeva tattha hoti rūpagataṃ vedanāgataṃ saññāgataṃ saṅkhāragataṃ viññāṇagataṃ. Te dhamme aniccato dukkhato rogato gaṇḍato sallato aghato ābādhato parato palokato suññato anattato samanupassati. So kāyassa bhedā parammaraṇā suddhāvāsānaṃ devānaṃ sahavyataṃ upapajjati. Ayaṃ bhikkhave upapajjati. Ayaṃ bhikkhave upapatti asādhāraṇā puthujjan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puggalo sukhassa ca pahāṇā dukkhassa ca pahāṇā pubbeva somanassadomanassānaṃ atthaṃgamā adukkhaṃ asukhaṃ upekkhāsatipārisuddhiṃ catutthaṃ jhānaṃ upasampajja viharati. So yadeva tattha hoti rūpagataṃ vedanāgataṃ saññāgataṃ saṅkhāragataṃ viññāṇagataṃ, te dhamme aniccato dukkhato rogato gaṇḍato sallato aghato ābādhato parato palokato suññato anattato samanupassati. So kāyassa bhedā parammaraṇā suddhāvāsānaṃ devānaṃ sahavyataṃ upapajjati. Ayaṃ bhikkhave upapatti asādhāraṇā puthujjanehi. </w:t>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3. 5. </w:t>
      </w:r>
    </w:p>
    <w:p>
      <w:pPr>
        <w:pStyle w:val="PlainText"/>
        <w:rPr>
          <w:rFonts w:ascii="URW Palladio ITU" w:hAnsi="URW Palladio ITU" w:cs="URW Palladio ITU"/>
        </w:rPr>
      </w:pPr>
      <w:r>
        <w:rPr>
          <w:rFonts w:cs="URW Palladio ITU" w:ascii="URW Palladio ITU" w:hAnsi="URW Palladio ITU"/>
        </w:rPr>
        <w:t>(Tatiyapugg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puggalo mettāsahagatena cetasā [PTS Page 129] [\q 129/]      ekaṃ disaṃ pharitvā viharati  tathā dutiyaṃ  tathā tatiyaṃ  tathā catutthiṃ, iti uddhamadho tiriyaṃ sabbadhi sabbattatāya sabbāvantaṃ lokaṃ mettāsahagatena cetasā vipulena mahaggatena appamāṇena averena abyāpajjhena pharitvā viharati. So tadassādeti taṃ nikāmeti tena ca vittiṃ āpajjati. Tattha ṭhito tadadhimutto tabbahulavihārī aparihīno kālaṃ kurumāno brahmakāyikānaṃ devānaṃ sahavyataṃ upapajjati. Brahmakāyikānaṃ bhikkhave devānaṃ kappo āyuppamāṇaṃ. Tattha puthujjano yāvatāyukā ṭhatvā yāvatakaṃ tesaṃ devānaṃ āyuppamāṇaṃ taṃ sabbaṃ khepetvā nirayampi gacchati. Tiracchānayonimpi gacchati. Pettivisayampi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to pana sāvako tattha yāvatāyukaṃ ṭhatvā yāvatakaṃ tesaṃ devānāṃ āyuppamāṇaṃ taṃ sabbaṃ khepetvā tasmiṃ yeva bhave parinibbāyati. Ayaṃ kho bhikkhave viseso ayaṃ adhippāyo idaṃ nānākaraṇaṃ sutavato ariyasāvakassa assutavatā puthujjanena yadidaṃ gatiyā upapattiyā 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puggalo karuṇāsahagatena cetasā ekaṃ disaṃ pharitvā viharati, tathā dutiyaṃ  tathā tatiyaṃ  tathā catutthiṃ  iti uddhamadho tiriyaṃ sabbadhi sabbattatāya sabbāvantaṃ lokaṃ karuṇāsahagatena cetasā vipulena mahaggatena appamāṇena averena abyāpajjhena pharitvā viharati. So tadassādeti taṃ nikāmeti tena ca vittiṃ āpajjati. Tattha ṭhito tadadhimutto tabbahulavihārī aparihīno kālaṃ kurumāno ābhassarānaṃ devānaṃ sahavyataṃ upapajjati. Ābhassarānaṃ bhikkhave devānaṃ dve kappā āyuppamāṇaṃ. Taṃ sabbaṃ khepetvā nirayampi gacchati. Tiracchānayonimpi gacchati. Pettivisayampi gacchati. Bhagavato pana sāvako tattha yāvatāyukaṃ ṭhatvā yāvatakaṃ tesaṃ devānaṃ āyuppamāṇaṃ taṃ sabbaṃ khepetvā tasmiṃ. Yeva bhave parinibbāyati. Ayaṃ kho bhikkhave viseso ayaṃ adhippāyo idaṃ nānākaraṇaṃ sutavato ariyasāvakassa assutavatā puthujjanena yadidaṃ gatiyā upapattiyā 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puggalo muditāsahagatena cetasā ekaṃ disā paritvā viharati  tathā dutiyaṃ  tathā tatiyaṃ  tathā catutthiṃ, iti uddhamadho tiriyaṃ sabbadhi sabbattatāya sabbāvantaṃ lokaṃ muditā sahagatena cetasā vipulena mahaggatena appamāṇena averena abyāpajjhena pharitvā viharati. So tadassādeti taṃ nikāmeti tena ca vittaṃ āpajjati. Tattha ṭhito tadadhimutto tabbahulavihārī aparihīno kālaṃ kurumāno subhakiṇhānaṃ devānaṃ sahavyataṃ upapajjati. Subhakiṇhānaṃ bhikkhave devānaṃ cattāro kappā āyuppamāṇaṃ. Tattha puthujjano yāvatāyukaṃ ṭhatvā yāvatakaṃ tesaṃ devānaṃ āyuppamāṇaṃ taṃ sabbaṃ khepetvā nirayampi gacchati. Tiracchānayonimpi gacchati. Pettivisayampi gacchati. Bhagavato pana sāvako tattha yāvatāyukaṃ ṭhatvā yāvatakaṃ tesaṃ devānaṃ āyuppamāṇaṃ taṃ sabbaṃ khepetvā tasmiṃ yeva bhave parinibbāyati. Ayaṃ kho bhikkhave viseso, ayaṃ adhippāyo. Idaṃ nānākaraṇaṃ sutavato ariyasāvakassa assutavatā puthujjanena yadidaṃ gatiyā upapattiyā 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puggalo upekkhāsahagatena* cetasā ekaṃ disaṃ pharitvā viharati  tathā dutiyaṃ  tathā tatiyaṃ  tathā catutthiṃ, iti uddhamadho tiriyaṃ sabbadhi sabbattatāya sabbāvantaṃ lokaṃ upekkhāsahagatena cetasā vipulena mahaggatena appamāṇena averena abyāpajjhena pharitvā viharati. So tadassādeti taṃ nikāmeti tena ca vittiṃ āpajjati. Tattha ṭhito tadadhimutto tabbahulavihārī aparihīno kālaṃ kurumāno vehapphalānaṃ devānaṃ sahavyataṃ upapajjati. Vehapphalānaṃ bhikkhave devānaṃ pañcakappasatāni āyuppamāṇaṃ. Tattha puthujjano yāvatāyukaṃ ṭhatvā yāvatakaṃ tesaṃ devānaṃ āyuppamāṇaṃ taṃ sabbaṃ khepetvā nirayampi gacchati. Tiracchānayonimpi gacchati. Pettivisayampi gacchati. Bhagavato pana sāvako tattha yāvatāyukaṃ ṭhatvā yāvatakaṃ tesaṃ devānaṃ āyuppamāṇaṃ taṃ sabbaṃ khepetvā tasmiṃ yeva bhave parinibbāyati. Ayaṃ kho bhikkhave viseso ayaṃ adhippāyo. Idaṃ nānākaraṇaṃ sutavato ariyasāvakassa assutavatā puthujjanena yadidaṃ gatiyā upapattiyā 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3. 6. </w:t>
      </w:r>
    </w:p>
    <w:p>
      <w:pPr>
        <w:pStyle w:val="PlainText"/>
        <w:rPr>
          <w:rFonts w:ascii="URW Palladio ITU" w:hAnsi="URW Palladio ITU" w:cs="URW Palladio ITU"/>
        </w:rPr>
      </w:pPr>
      <w:r>
        <w:rPr>
          <w:rFonts w:cs="URW Palladio ITU" w:ascii="URW Palladio ITU" w:hAnsi="URW Palladio ITU"/>
        </w:rPr>
        <w:t>(Catutthapugg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0] [\q 130/]      </w:t>
      </w:r>
    </w:p>
    <w:p>
      <w:pPr>
        <w:pStyle w:val="PlainText"/>
        <w:rPr>
          <w:rFonts w:ascii="URW Palladio ITU" w:hAnsi="URW Palladio ITU" w:cs="URW Palladio ITU"/>
        </w:rPr>
      </w:pPr>
      <w:r>
        <w:rPr>
          <w:rFonts w:cs="URW Palladio ITU" w:ascii="URW Palladio ITU" w:hAnsi="URW Palladio ITU"/>
        </w:rPr>
        <w:t>26. Cattārome bhikkhave puggalā santo saṃvijjamānā lokasmiṃ. Katame cattāro?</w:t>
      </w:r>
    </w:p>
    <w:p>
      <w:pPr>
        <w:pStyle w:val="PlainText"/>
        <w:rPr/>
      </w:pPr>
      <w:r>
        <w:rPr>
          <w:rFonts w:cs="URW Palladio ITU" w:ascii="URW Palladio ITU" w:hAnsi="URW Palladio ITU"/>
        </w:rPr>
        <w:t>Idha bhikkhave ekacco puggalo mettāsahagatena cetasā ekaṃ disaṃ pharitvā viharati. Tathā dutiyaṃ  tathā tatiyaṃ  tathā catutthiṃ  iti uddhamadho tiriyaṃ sabbadhi sabbattatāya sabbāvantaṃ lokaṃ mettāsahagatena cetasā vipulena mahaggatena appamāṇena averena abyāpajjhena pharitvā viharati. So yadeva tattha hoti rūpagataṃ vedanāgataṃ saññāgataṃ saṅkhāragataṃ viññāṇagataṃ, te dhamme aniccato dukkhato rogato gaṇḍato sallato aghato ābādhato parato palokato suññato anattato samanupassati. So kāyassa bhedā parammaraṇā suddhāvāsānaṃ devānaṃ sahavyataṃ upapajjati. Ayaṃ kho bhikkhave upapattī asādhāraṇā puthujjan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Imesaṃ suttappadesānaṃ peyyālamukhānī 'sīmu, machasaṃ, potthakesu aṭṭhānapatitāni dissanti.</w:t>
      </w:r>
    </w:p>
    <w:p>
      <w:pPr>
        <w:pStyle w:val="PlainText"/>
        <w:rPr>
          <w:rFonts w:ascii="URW Palladio ITU" w:hAnsi="URW Palladio ITU" w:cs="URW Palladio ITU"/>
        </w:rPr>
      </w:pPr>
      <w:r>
        <w:rPr>
          <w:rFonts w:cs="URW Palladio ITU" w:ascii="URW Palladio ITU" w:hAnsi="URW Palladio ITU"/>
        </w:rPr>
        <w:t xml:space="preserve">Syāmapotthake suttaṃ sampuṇṇameva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pPr>
      <w:r>
        <w:rPr>
          <w:rFonts w:cs="URW Palladio ITU" w:ascii="URW Palladio ITU" w:hAnsi="URW Palladio ITU"/>
        </w:rPr>
        <w:t xml:space="preserve">Puna ca paraṃ bhikkhave idhekacco puggalo karuṇāsahagatena cetasā ekaṃ disaṃ pharitvā viharati. Tathā dutiyaṃ  tathā tatiyaṃ  tathā catutthiṃ iti uddhamadho tiriyaṃ sabbadhi sabbattatāya sabbāvantaṃ lokaṃ karuṇāsahagatena cetasā vipulena mahaggatena appamāṇena averena abyāpajjhena pharitvā viharati. So yadeva tattha hoti rūpagataṃ vedanāgataṃ saññāgataṃ saṅkhāragataṃ viññāṇagataṃ te dhamme aniccato dukkhato rogato gaṇḍato sallato aghato ābādhato parato palokato suññato anattato samanupassati. So kāyassa bhedā parammaraṇā suddhāvāsānaṃ devānaṃ sahavyataṃ upapajjati. Ayaṃ bhikkhave upapatti asādhāraṇā puthujjan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puggalo muditāsahagatena cetasā ekaṃ disaṃ pharitvā viharati. Tathā dutiyaṃ  tathā tatiyaṃ  tathā catutthiṃ  iti uddhamadho tiriyaṃ sabbadhi sabbattatāya sabbāvantaṃ lokaṃ muditāsahagatena cetasā vipulena mahaggatena appamāṇena averena abyāpajjhena pharitvā viharati. So yadeva tattha hoti rūpagataṃ vedanāgataṃ saññāgataṃ saṅkhāragataṃ viññāṇagataṃ te dhamme aniccato dukkhato rogato gaṇḍato sallato aghato ābādhato parato palokato suññato anattato samanupassati. So kāyassa bhedā parammaraṇā suddhāvāsānaṃ devānaṃ sahavyataṃ upapajjati. Ayaṃ bhikkhave upapatti asādhāraṇā puthujjan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idhekacco puggalo upekkhāsahagatena cetasā ekaṃ disaṃ pharitvā viharati. Tathā dutiyaṃ  tathā tatiyaṃ  tathā catutthiṃ  iti uddhamadho tiriyaṃ sabbadhi sabbattatāya sabbāvantaṃ lokaṃ upekkhāsahagatena cetasā vipulena mahaggatena appamāṇena averena abyāpajjhena pharitvā viharati. So yadeva tattha hoti rūpagataṃ vedanāgataṃ saññāgataṃ saṅkhāragataṃ viññāṇagataṃ te dhamme aniccato dukkhato rogato gaṇḍato sallato aghato ābādhato parato palokato suññato anattato samanupassati. So kāyassa bhedā parammaraṇā suddhāvāsānaṃ devānaṃ sahavyataṃ uppajjati. Ayaṃ bhikkhave upapatti asādhāraṇā puthujjan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3. 7</w:t>
      </w:r>
    </w:p>
    <w:p>
      <w:pPr>
        <w:pStyle w:val="PlainText"/>
        <w:rPr>
          <w:rFonts w:ascii="URW Palladio ITU" w:hAnsi="URW Palladio ITU" w:cs="URW Palladio ITU"/>
        </w:rPr>
      </w:pPr>
      <w:r>
        <w:rPr>
          <w:rFonts w:cs="URW Palladio ITU" w:ascii="URW Palladio ITU" w:hAnsi="URW Palladio ITU"/>
        </w:rPr>
        <w:t>(Tathāgata acchar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Tathāgatassa bhikkhave arahato sammāsambuddhassa pātubhāvā cattāro acchariyā abbhutā dhammā pātubhavanti.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ā bhikkhave bodhisatto tusitā kāyā cavitvā sato sampajāno mātukucchiṃ okkamati, atha sadevake loke samārake sabrahmake, sassamaṇabrāhmaṇiyā pajāya sadevamanussāya appamāṇo uḷāro obhāso pātubhavati atikkammeva devānaṃ devānubhāvaṃ. Yāpi tā lokantarikā aghā asaṃvutā andhakārā andhakāratimisā yatthimesaṃ candimasuriyānaṃ evaṃ mahiddhikānaṃ evaṃ mahānubhāvānaṃ ābhā nānubhonti, tatthapi appamāṇo uḷāro obhāso pātubhavati atikkammeva devānaṃ devānubhāvaṃ. Yepi tattha sattā upapannā tepi tenobhāsena aññamaññaṃ sañjānanti "aññepi kira bho santi sattā idhūpapan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1] [\q 131/]      tathāgatassa bhikkhave arahato sammāsambuddhassa pātubhāvā ayaṃ paṭhamo acchariyo abbhuto dhammo pātu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yadā bodhisatto sato sampajāno mātukucchismā nikkhamati, atha sadevake loke samārake sabrahmake, sassamaṇabrāhmaṇiyā pajāya sadevamanussāya appamāṇo uḷāro obhāso pātubhavati. Atikkammeva devānaṃ devānubhāvaṃ. Yāpi tā lokantarikā aghā asaṃvutā andhakārā andhakāratimisā yatthimesaṃ candimasuriyānaṃ evaṃ mahiddhikānaṃ evaṃ mahānubhāvānaṃ ābhā nānubhonti, tatthapi appamāṇo uḷāro obhāso pātubhavati atikkammeva devānāṃ devānubhāvaṃ. Yepi tattha sattā upapannā, tepi tenobhāsena aññamaññaṃ sañjānanti "aññepi kira bho santi sattā idhūpapan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t xml:space="preserve">Tathāgatassa bhikkhave arahato sammāsambuddhassa pātubhāvā ayaṃ dutiyo acchariyo abbhuto dhammo pātubhavati. </w:t>
      </w:r>
    </w:p>
    <w:p>
      <w:pPr>
        <w:pStyle w:val="PlainText"/>
        <w:rPr/>
      </w:pPr>
      <w:r>
        <w:rPr>
          <w:rFonts w:cs="URW Palladio ITU" w:ascii="URW Palladio ITU" w:hAnsi="URW Palladio ITU"/>
        </w:rPr>
        <w:t xml:space="preserve">Puna ca paraṃ bhikkhave yadā tathāgato anuttaraṃ sammāsambodhiṃ abhisambujjhati, atha sadevake loke samārake sabrahmake, sassamaṇabrāhmaṇiyā pajāya sadevamanussāya appamāṇo uḷāro obhāso pātubhavati atikkammeva devānaṃ devānubhāvaṃ yāpi tā lokantarikā aghā asaṃvutā andhakārā andhakāratimisā yatthimesaṃ candimasuriyānaṃ evaṃ mahiddhikānaṃ evaṃ mahānubhāvānaṃ ābhā nānubhonti, tatthapi appamāṇo uḷāro obhāso pātubhavati atikkammeva devānaṃ devānubhāvaṃ. Yepi tattha sattā upapannā tepi tenobhāsena aññamaññaṃ sañjānanti. "Aññepi kira bho santi sattā idhūpapan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gatassa bhikkhave arahato sammāsambuddhassa pātubhāvā ayaṃ tatiyo acchariyo abbhuto dhammo pātu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yadā tathāgato anuttaraṃ dhammacakkaṃ pavatteti, atha sadevake loke samārake sabrahmake, sassamaṇabrāhmaṇiyā pajāya sadevamanussāya appamāṇo uḷāro obhāso pātubhavati atikkammeva devānaṃ devānubhāvaṃ. Yāpi tā lokantarikā aghā asaṃvutā andhakārā andhakāratimisā yatthimesaṃ candimasuriyānaṃ evaṃ mahiddhikānaṃ evaṃ mahānubhāvānaṃ ābhā nānubhonti, tatthapi appamāṇo uḷāro obhāso pātubhavati atikkammeva devānaṃ devānubhāvaṃ. Yepi tattha sattā upapannā tepi tenobhāsena aññamaññaṃ sañjānanti "aññepi kira bho santi sattā idhūpapan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assa bhikkhave arahato sammāsambuddhassa pātubhāvā ayaṃ catuttho acchariyo abbhuto dhammo pātu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gatassa bhikkhave arahato sammāsambuddhassa pātubhāvā ime cattāro acchariyā abbhutā dhammā pātu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3. 8. </w:t>
      </w:r>
    </w:p>
    <w:p>
      <w:pPr>
        <w:pStyle w:val="PlainText"/>
        <w:rPr>
          <w:rFonts w:ascii="URW Palladio ITU" w:hAnsi="URW Palladio ITU" w:cs="URW Palladio ITU"/>
        </w:rPr>
      </w:pPr>
      <w:r>
        <w:rPr>
          <w:rFonts w:cs="URW Palladio ITU" w:ascii="URW Palladio ITU" w:hAnsi="URW Palladio ITU"/>
        </w:rPr>
        <w:t>(Dutiyatathāgatacchar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Tathāgatassa bhikkhave arahato sammāsambuddhassa pātubhāvā cattāro acchariyā abbhutā dhammā pātubhavanti. Katame cattāro?</w:t>
      </w:r>
    </w:p>
    <w:p>
      <w:pPr>
        <w:pStyle w:val="PlainText"/>
        <w:rPr/>
      </w:pPr>
      <w:r>
        <w:rPr>
          <w:rFonts w:cs="URW Palladio ITU" w:ascii="URW Palladio ITU" w:hAnsi="URW Palladio ITU"/>
        </w:rPr>
        <w:t xml:space="preserve">Ālayārāmā bhikkhave pajā ālayaratā ālayasammuditā sā tathāgatena anālaye dhamme desiyamāne sussūsati. Sotaṃ odahati. Aññācittaṃ upaṭṭha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assa bhikkhave arahato sammāsambuddhassa pātubhāvā ayaṃ paṭhamo acchariyo abbhuto dhammo pātu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t xml:space="preserve">Mānārāmā bhikkhave pajā mānaratā mānasammuditā. Sā [PTS Page 132] [\q 132/]      tathāgatena mānavinaye dhamme desiyamāne sussūsati. Sotaṃ odahati. Aññācittaṃ upaṭṭhapeti. </w:t>
      </w:r>
    </w:p>
    <w:p>
      <w:pPr>
        <w:pStyle w:val="PlainText"/>
        <w:rPr/>
      </w:pPr>
      <w:r>
        <w:rPr>
          <w:rFonts w:cs="URW Palladio ITU" w:ascii="URW Palladio ITU" w:hAnsi="URW Palladio ITU"/>
        </w:rPr>
        <w:t xml:space="preserve">Tathāgatassa bhikkhave arahato sammāsambuddhassa pātubhāvā ayaṃ dutiyo acchariyo abbhuto dhammo pātubhavati. </w:t>
      </w:r>
    </w:p>
    <w:p>
      <w:pPr>
        <w:pStyle w:val="PlainText"/>
        <w:rPr>
          <w:rFonts w:ascii="URW Palladio ITU" w:hAnsi="URW Palladio ITU" w:cs="URW Palladio ITU"/>
        </w:rPr>
      </w:pPr>
      <w:r>
        <w:rPr>
          <w:rFonts w:cs="URW Palladio ITU" w:ascii="URW Palladio ITU" w:hAnsi="URW Palladio ITU"/>
        </w:rPr>
        <w:t xml:space="preserve">Anupasamārāmā bhikkhave pajā anupasamaratā anupasamasammuditā. Sā tathāgatena opasamike dhamme desiyamāne sussūsati. Sotaṃ odahati. Aññācittaṃ upaṭṭha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gatassa bhikkhave arahato sammāsambuddhassa pātubhāvā ayaṃ tatiyo acchariyo abbhuto dhammo pātubhavati. </w:t>
      </w:r>
    </w:p>
    <w:p>
      <w:pPr>
        <w:pStyle w:val="PlainText"/>
        <w:rPr/>
      </w:pPr>
      <w:r>
        <w:rPr>
          <w:rFonts w:cs="URW Palladio ITU" w:ascii="URW Palladio ITU" w:hAnsi="URW Palladio ITU"/>
        </w:rPr>
        <w:t xml:space="preserve">Avijjāgatā bhikkhave pajā aṇḍabhūtā1. Pariyonaddhā sā tathāgatena avijjāvinaye dhamme desiyamāne sussūsati. Sotaṃ odahati. Aññācittaṃ upaṭṭhapeti. Tathāgatassa bhikkhave arahato sammāsambuddhassa pātubhāvā ayaṃ catuttho acchariyo abbhuto dhammo pātu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assa bhikkhave arahato sammā sambuddhassa pātubhāvā ime cattāro acchariyā abbhutā dhammā pātu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3. 9. </w:t>
      </w:r>
    </w:p>
    <w:p>
      <w:pPr>
        <w:pStyle w:val="PlainText"/>
        <w:rPr>
          <w:rFonts w:ascii="URW Palladio ITU" w:hAnsi="URW Palladio ITU" w:cs="URW Palladio ITU"/>
        </w:rPr>
      </w:pPr>
      <w:r>
        <w:rPr>
          <w:rFonts w:cs="URW Palladio ITU" w:ascii="URW Palladio ITU" w:hAnsi="URW Palladio ITU"/>
        </w:rPr>
        <w:t>(Ānandacchar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Cattārome bhikkhave acchariyā abbhutā dhammā ānande.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bhikkhave bhikkhuparisā ānandaṃ dassanāya upasaṅkamati, dassanena sā attamanā hoti. Tattha ce ānando dhammaṃ bhāsati, bhāsitenapi sā attamanā hoti. Atittāva bhikkhave bhikkhuparisā hoti. Atha ānando tuṇhī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bhikkhave bhikkhunīparisā ānandaṃ dassanāya upasaṅkamati, dassanena sā attamanā hoti. Tattha ce ānando dhammaṃ bhāsati, bhāsitenapi sā attamanā hoti. Atittāva bhikkhave bhikkhunīparisā hoti. Atha ānando tuṇhī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bhikkhave upāsakaparisā ānandaṃ dassanāya upasaṅkamati, dassanena sā attamanā hoti. Tattha ve ānando dhammaṃ bhāsati, bhāsitenapi sā attamanā hoti. Atittāva bhikkhave upāsakaparisā hoti. Atha ānando tuṇhī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bhikkhave upāsikāparisā ānandaṃ dassanāya upasaṅkamati, dassanena sā attamanā hoti. Tattha ce ānando dhamma bhāsati, bhāsitenapi sā attamanā hoti. Atittāva bhikkhave upāsikāparisā hoti. Atha ānando tuṇhī bha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acchariyā abbhutā dhammā ānan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dhabhūtā  sī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t>4. 3. 3. 10</w:t>
      </w:r>
    </w:p>
    <w:p>
      <w:pPr>
        <w:pStyle w:val="PlainText"/>
        <w:rPr>
          <w:rFonts w:ascii="URW Palladio ITU" w:hAnsi="URW Palladio ITU" w:cs="URW Palladio ITU"/>
        </w:rPr>
      </w:pPr>
      <w:r>
        <w:rPr>
          <w:rFonts w:cs="URW Palladio ITU" w:ascii="URW Palladio ITU" w:hAnsi="URW Palladio ITU"/>
        </w:rPr>
        <w:t>(Cakkavattiacchar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PTS Page 133] [\q 133/]      cattārome bhikkhave acchariyā abbhutā dhammā raññe cakkavattimhi.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bhikkhave khattiyaparisā rājānaṃ cakkavattiṃ dassanāya upasaṅkamati. Dassanena sā attamanā hoti. Tattha1. Ce rājā cakkavattī bhāsati, bhāsitenapi sā attamanā hoti. Atittāva bhikkhave khattiyaparisā hoti. Atha rājā cakkavattī tuṇhī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bhikkhave brāhmaṇaparisā rājānaṃ cakkavattiṃ dassanāya upasaṅkamati, dassanena sā attamanā hoti. Tattha ce rājā cakkavattī bhāsati, bhāsitenapi sā attamanā hoti. Atittāva bhikkhave brāhmaṇaparisā hoti. Atha rājā cakkavattī tuṇhī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bhikkhave gahapatiparisā rājānaṃ cakkavattiṃ dassanāya upasaṅkamati. Dassanena sā attamanā hoti. Tattha ce rājā cakkavattī bhāsati, bhāsitenapi sā attamanā hoti. Atittāva bhikkhave gahapatiparisā hoti. Atha rājā cakkavattī tuṇhī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bhikkhave samaṇaparisā rājānaṃ cakkavattiṃ dassanāya upasaṅkamati dassanena sā attamanā hoti. Tattha ce rājā cakkavattī bhāsati, bhāsitenapi sā attamanā hoti. Atittāva bhikkhave samaṇaparisā hoti. Atha rājā cakkavattī tuṇhī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acchariyā abbhutā dhammā raññe cakkavattim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hikkhave cattāro acchariyā abbhutā dhammā ānande.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bhikkhave bhikkhuparisā ānandaṃ dassanāya upasaṅkamati, dassanena sā attamanā hoti. Tattha ce ānando dhammaṃ bhāsati, bhāsitenapi sā attamanā hoti. Atittāva bhikkhave bhikkhuparisā hoti. Atha ānando tuṇhī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bhikkhave bhikkhunīparisā ānandaṃ dassanāya upasaṅkamati, dassanena sā attamanā hoti. Tattha ce ānando dhammaṃ bhāsati bhāsitenapi sā attamanā hoti. Atittāva bhikkhave bhikkhunīparisā hoti. Atha ānando tuṇhī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bhikkhave upāsakaparisā ānandaṃ dassanāya upasaṅkamati, dassanena sā attamanā hoti. Tattha ce ānando dhammaṃ bhāsati bhāsitenapi sā attamanā hoti. Atittāva bhikkhave upāsakaparisā hoti. Atha ānando tuṇhī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bhikkhave upāsikaparisā ānandaṃ dassanāya upasaṅkamati, dassanena sā attamanā hoti. Tattha ce ānando dhammaṃ bhāsati, bhāsitenapi sā attamanā hoti. Atittāva bhikkhave upāsikaparisā hoti. Atha ānando tuṇhī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acchariyā abbhutā dhammā ānan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yavagg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ra  machasaṃ. </w:t>
      </w:r>
    </w:p>
    <w:p>
      <w:pPr>
        <w:pStyle w:val="PlainText"/>
        <w:rPr>
          <w:rFonts w:ascii="URW Palladio ITU" w:hAnsi="URW Palladio ITU" w:cs="URW Palladio ITU"/>
        </w:rPr>
      </w:pPr>
      <w:r>
        <w:rPr>
          <w:rFonts w:cs="URW Palladio ITU" w:ascii="URW Palladio ITU" w:hAnsi="URW Palladio ITU"/>
        </w:rPr>
        <w:t xml:space="preserve">*Tassuddānaṃ: attānuvāda ūmi ca  dve ca nānā dve ca honti. </w:t>
      </w:r>
    </w:p>
    <w:p>
      <w:pPr>
        <w:pStyle w:val="PlainText"/>
        <w:rPr>
          <w:rFonts w:ascii="URW Palladio ITU" w:hAnsi="URW Palladio ITU" w:cs="URW Palladio ITU"/>
        </w:rPr>
      </w:pPr>
      <w:r>
        <w:rPr>
          <w:rFonts w:cs="URW Palladio ITU" w:ascii="URW Palladio ITU" w:hAnsi="URW Palladio ITU"/>
        </w:rPr>
        <w:t xml:space="preserve">Mettā dve ca acchariyā  aparā ca tathā du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t>4. Puggalavaggo</w:t>
      </w:r>
    </w:p>
    <w:p>
      <w:pPr>
        <w:pStyle w:val="PlainText"/>
        <w:rPr>
          <w:rFonts w:ascii="URW Palladio ITU" w:hAnsi="URW Palladio ITU" w:cs="URW Palladio ITU"/>
        </w:rPr>
      </w:pPr>
      <w:r>
        <w:rPr>
          <w:rFonts w:cs="URW Palladio ITU" w:ascii="URW Palladio ITU" w:hAnsi="URW Palladio ITU"/>
        </w:rPr>
        <w:t>4. 3. 4. 1</w:t>
      </w:r>
    </w:p>
    <w:p>
      <w:pPr>
        <w:pStyle w:val="PlainText"/>
        <w:rPr>
          <w:rFonts w:ascii="URW Palladio ITU" w:hAnsi="URW Palladio ITU" w:cs="URW Palladio ITU"/>
        </w:rPr>
      </w:pPr>
      <w:r>
        <w:rPr>
          <w:rFonts w:cs="URW Palladio ITU" w:ascii="URW Palladio ITU" w:hAnsi="URW Palladio ITU"/>
        </w:rPr>
        <w:t>(Saṃyojanapuggal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1.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assa puggalassa orambhāgiyāni saṃyojanāni appahīṇāni honti. Upapattipaṭilābhiyāni saṃyojanāni appahīṇāni honti. Bhavapaṭilābhiyāni saṃyojanāni appahīṇāni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34] [\q 134/]      idha pana bhikkhave ekaccassa puggalassa orambhāgiyāni saṃyojanāni pahīṇāni honti. Upapattipaṭilābhiyāni saṃyojanāni appahīṇāni honti. Bhavapaṭilābhiyāni saṃyojanāni appahīṇāni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ekaccassa puggalassa orambhāgiyāni saṃyojanāni pahīṇāni honti. Upapattipaṭilābhiyāni saṃyojanāni pahīṇāni honti. Bhavapaṭilābhiyāni saṃyojanāni appahīṇāni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ekaccassa puggalassa orambhāgiyāni saṃyojanāni pahīṇāni honti. Upapattipaṭilābhiyāni saṃyojanāni pahīṇāni honti. Bhavapaṭilābhiyāni saṃyojanāni pahīṇāni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ssa bhikkhave puggalassa orambhāgiyāni saṃyojanāni appahīṇāni, upapattipaṭilābhiyāni saṃyojanāni appahīṇāni, bhavapaṭilābhiyāni saṃyojanāni appahīṇāni? Sakadāgāmissa1. Imassa kho bhikkhave puggalassa orambhāgiyāni saṃyojanāni appahīṇāni upapattipaṭilābhiyāni saṃyojanāni appahīṇāni. Bhavapaṭilābhiyāni saṃyojanāni appahī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ssa bhikkhave puggalassa orambhāgiyāni saṃyojanāni pahīṇāti, upapattipaṭilābhiyāni saṃyojanāni appahīṇāni, bhavapaṭilābhiyāni saṃyojanāni appahīṇāni? Uddhaṃsotassa akaniṭṭhagāmino. Imassa kho bhikkhave puggalassa orambhāgiyāni saṃyojanāni pahīṇāni. Upapattipaṭilābhiyāni saṃyojanāni appahīṇāni. Bhavapaṭilābhiyāni saṃyojanāni appahī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ssa bhikkhave puggalassa orambhāgiyāni saṃyojanāni pahīṇāni, upapattipaṭilābhiyāni saṃyojanāni pahīṇāni, bhavapaṭilābhiyāni saṃyojanāni appahīṇāni? Antarāparinibbāyissa. Imassa kho bhikkhave puggalassa orambhāgiyāni saṃyojanāni pahīṇāni. Upapattipaṭilābhiyāni saṃyojanāni pahīṇāni. Bhavapaṭilābhiyāni saṃyojanāni appahī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kadāgāmikassa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pPr>
      <w:r>
        <w:rPr>
          <w:rFonts w:cs="URW Palladio ITU" w:ascii="URW Palladio ITU" w:hAnsi="URW Palladio ITU"/>
        </w:rPr>
        <w:t xml:space="preserve">Katamassa bhikkhave puggalassa orambhāgiyāni saṃyojanāni pahīṇāni, upapattipaṭilābhiyāni saṃyojanāni pahīṇāni, bhavapaṭilābhiyāni saṃyojanāni pahīṇāni? Arahato. Imassa kho bhikkhave puggalassa orambhāgiyāni saṃyojanāni pahīṇāni. Upapattipaṭilābhiyāni saṃyojanāni pahīṇāni. Bhavapaṭilābhiyāni saṃyojanāni pahī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4. 2. </w:t>
      </w:r>
    </w:p>
    <w:p>
      <w:pPr>
        <w:pStyle w:val="PlainText"/>
        <w:rPr>
          <w:rFonts w:ascii="URW Palladio ITU" w:hAnsi="URW Palladio ITU" w:cs="URW Palladio ITU"/>
        </w:rPr>
      </w:pPr>
      <w:r>
        <w:rPr>
          <w:rFonts w:cs="URW Palladio ITU" w:ascii="URW Palladio ITU" w:hAnsi="URW Palladio ITU"/>
        </w:rPr>
        <w:t>(Paṭibhānapugga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PTS Page 135] [\q 135/]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uttapaṭibhāno1. Na muttapaṭibhāno, muttapaṭibhāno na yuttapaṭibhāno, yuttapaṭibhāno ca muttapaṭibhāno ca, neva yuttapaṭibhāno neva muttapaṭibh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4. 3</w:t>
      </w:r>
    </w:p>
    <w:p>
      <w:pPr>
        <w:pStyle w:val="PlainText"/>
        <w:rPr>
          <w:rFonts w:ascii="URW Palladio ITU" w:hAnsi="URW Palladio ITU" w:cs="URW Palladio ITU"/>
        </w:rPr>
      </w:pPr>
      <w:r>
        <w:rPr>
          <w:rFonts w:cs="URW Palladio ITU" w:ascii="URW Palladio ITU" w:hAnsi="URW Palladio ITU"/>
        </w:rPr>
        <w:t>(Neyyapugg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gghaṭitaññū, vipacitaññū, neyyo, padaparamo. </w:t>
      </w:r>
    </w:p>
    <w:p>
      <w:pPr>
        <w:pStyle w:val="PlainText"/>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4. 4. </w:t>
      </w:r>
    </w:p>
    <w:p>
      <w:pPr>
        <w:pStyle w:val="PlainText"/>
        <w:rPr>
          <w:rFonts w:ascii="URW Palladio ITU" w:hAnsi="URW Palladio ITU" w:cs="URW Palladio ITU"/>
        </w:rPr>
      </w:pPr>
      <w:r>
        <w:rPr>
          <w:rFonts w:cs="URW Palladio ITU" w:ascii="URW Palladio ITU" w:hAnsi="URW Palladio ITU"/>
        </w:rPr>
        <w:t>(Phalupajivīpugg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ṭṭhānaphalupajīvī2. Na kammaphalupajīvī, kammaphalupajīvī na uṭṭhānaphalupajīvī, uṭṭhānaphalupajīvī ca kammaphalupajivī ca nevuṭṭhānaphalupajīvi neva kammaphalupajīvī. </w:t>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uttappaṭibhāno na muttappaṭibhāno  machasaṃ</w:t>
      </w:r>
    </w:p>
    <w:p>
      <w:pPr>
        <w:pStyle w:val="PlainText"/>
        <w:rPr>
          <w:rFonts w:ascii="URW Palladio ITU" w:hAnsi="URW Palladio ITU" w:cs="URW Palladio ITU"/>
        </w:rPr>
      </w:pPr>
      <w:r>
        <w:rPr>
          <w:rFonts w:cs="URW Palladio ITU" w:ascii="URW Palladio ITU" w:hAnsi="URW Palladio ITU"/>
        </w:rPr>
        <w:t xml:space="preserve">2. Uṭṭhānaphalupajīvī cev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4. 5. </w:t>
      </w:r>
    </w:p>
    <w:p>
      <w:pPr>
        <w:pStyle w:val="PlainText"/>
        <w:rPr/>
      </w:pPr>
      <w:r>
        <w:rPr>
          <w:rFonts w:cs="URW Palladio ITU" w:ascii="URW Palladio ITU" w:hAnsi="URW Palladio ITU"/>
        </w:rPr>
        <w:t>(Vajjapugg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jjo, vajjabahulo, appavajjo, anavajj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ggalo sāvajjo hoti? Idha bhikkhave ekacco puggalo sāvajjena kāyakammena samannāgato hoti, sāvajjena vacīkammena samannāgato hoti, sāvajjena manokammena samannāgato hoti. Evaṃ kho bhikkhave puggalo sāvajj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36] [\q 136/]      kathañca bhikkhave puggalo vajjabahulo hoti? Idha bhikkhave ekacco puggalo sāvajjena bahulaṃ kāyakammena samannāgato hoti, appaṃ anavajjena. Sāvajjena bahulaṃ vacīkammena samannāgato hoti, appaṃ anavajjena. Sāvajjena bahulaṃ manokammena samannāgato hoti, appaṃ anavajjena. Evaṃ kho bhikkhave puggalo vajjabahu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uggalo appavajjo hoti? Idha bhikkhave ekacco puggalo anavajjena bahulaṃ kāyakammena samannāgato hoti, appaṃ sāvajjena. Anavajjena bahulaṃ vacīkammena samannāgato hoti, appaṃ sāvajjena. Anavajjena bahulaṃ manokammena samannāgato hoti, appaṃ sāvajjena. Evaṃ kho bhikkhave puggalo appavajj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uggalo anavajjo hoti? Idha bhikkhave ekacco puggalo anavajjena kāyakammena samannāgato hoti, anavajjena vacīkammena samannāgato hoti, anavajjena manokammena samannāgato hoti. Evaṃ kho bhikkhave puggalo anavajj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4. 6</w:t>
      </w:r>
    </w:p>
    <w:p>
      <w:pPr>
        <w:pStyle w:val="PlainText"/>
        <w:rPr>
          <w:rFonts w:ascii="URW Palladio ITU" w:hAnsi="URW Palladio ITU" w:cs="URW Palladio ITU"/>
        </w:rPr>
      </w:pPr>
      <w:r>
        <w:rPr>
          <w:rFonts w:cs="URW Palladio ITU" w:ascii="URW Palladio ITU" w:hAnsi="URW Palladio ITU"/>
        </w:rPr>
        <w:t>(Paripūrakāripugg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ekacco puggalo sīlesu na paripūrakārī hoti, samādhismiṃ na paripūrakārī, paññāya na paripūrakārī. Idha pana bhikkhave ekacco puggalo sīlesu paripūrakārī hoti, samādhismiṃ na paripūrakārī, paññāya na paripūrakārī idha pana bhikkhave ekacco puggalo sīlesu paripūrakārī hoti, samādhismiṃ paripūrakārī, paññāya na paripūrakārī. Idha pana bhikkhave ekacco puggalo sīlesu paripūrakārī hoti, samādhismiṃ paripūrakārī, paññāya paripūr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t>4. 3. 4. 7</w:t>
      </w:r>
    </w:p>
    <w:p>
      <w:pPr>
        <w:pStyle w:val="PlainText"/>
        <w:rPr>
          <w:rFonts w:ascii="URW Palladio ITU" w:hAnsi="URW Palladio ITU" w:cs="URW Palladio ITU"/>
        </w:rPr>
      </w:pPr>
      <w:r>
        <w:rPr>
          <w:rFonts w:cs="URW Palladio ITU" w:ascii="URW Palladio ITU" w:hAnsi="URW Palladio ITU"/>
        </w:rPr>
        <w:t>(Garupugga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7.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7] [\q 137/]      idha bhikkhave ekacco puggalo na sīlagaru hoti na sīlādhipateyyo. Na samādhigaru hoti na samādhādhipateyyo. Na paññāgaru hoti na paññādhipateyyo. Idha pana bhikkhave ekacco puggalo sīlagaru hoti sīlādhipateyyo. Na samādhigaru hoti na samādhādhipateyyo. Na paññāgaru hoti na paññādhipat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puggalo sīlagaru hoti sīlādhipateyyo. Samādhigaru hoti samādhādhipateyyo. Na paññāgaru hoti na paññādhipat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puggalo sīlagaru hoti sīlādhipateyyo. Samādhigaru hoti samādhādhipateyyo. Paññāgaru hoti paññādhipat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4. 8</w:t>
      </w:r>
    </w:p>
    <w:p>
      <w:pPr>
        <w:pStyle w:val="PlainText"/>
        <w:rPr>
          <w:rFonts w:ascii="URW Palladio ITU" w:hAnsi="URW Palladio ITU" w:cs="URW Palladio ITU"/>
        </w:rPr>
      </w:pPr>
      <w:r>
        <w:rPr>
          <w:rFonts w:cs="URW Palladio ITU" w:ascii="URW Palladio ITU" w:hAnsi="URW Palladio ITU"/>
        </w:rPr>
        <w:t>(Nikaṭṭhapugg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aṭṭhakāyo anikaṭṭhacitto. Anikaṭṭhakāyo nikaṭṭhacitto. Anikaṭṭhakāyo ca anikaṭṭhacitto ca. Nikaṭṭhakāyo ca nikaṭṭhacitto ca. </w:t>
      </w:r>
    </w:p>
    <w:p>
      <w:pPr>
        <w:pStyle w:val="PlainText"/>
        <w:rPr>
          <w:rFonts w:ascii="URW Palladio ITU" w:hAnsi="URW Palladio ITU" w:cs="URW Palladio ITU"/>
        </w:rPr>
      </w:pPr>
      <w:r>
        <w:rPr>
          <w:rFonts w:cs="URW Palladio ITU" w:ascii="URW Palladio ITU" w:hAnsi="URW Palladio ITU"/>
        </w:rPr>
        <w:t xml:space="preserve">Kathañca bhikkhave puggalo nikaṭṭhakāyo hoti anikaṭṭhacitto? Idha bhikkhave ekacco puggalo araññe vanapatthāni1. Pantāni senāsanāni paṭisevati. So tattha kāmavitakkampi vitakketi, vyāpādavitakkampi vitakketi, vihiṃsāvitakkampi vitakketi. Evaṃ kho bhikkhave puggalo nikaṭṭhakāyo hoti anikaṭṭhac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uggalo anikaṭṭhakāyo hoti nikaṭṭhacitto. Idha bhikkhave ekacco puggalo naheva kho araññe vanapatthāni pantāni senāsanāni paṭisevati. So tattha nekkhammavitakkampi vitakketi, abyāpādavitakkampi vitakketi, avihiṃsāvitakkampi vitakketi. Evaṃ kho bhikkhave puggalo anikaṭṭhakāyo hoti nikaṭṭhac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raññavanapatthān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t xml:space="preserve">Kathañca bhikkhave puggalo anikaṭṭhakāyo ca hoti anikaṭṭhacitto ca? Idha bhikkhave ekacco puggalo na heva kho araññe vanapatthāni1. Pantāni senāsanāni [PTS Page 138] [\q 138/]      paṭisevati. So tattha kāmavitakkampi vitakketi, byāpādavitakkampi vitakketi, vihiṃsāvitakkampi vitakketi. Evaṃ kho bhikkhave puggalo anikaṭṭhakāyo ca hoti anikaṭṭhacit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uggalo nikaṭṭhakāyo ca hoti nikaṭṭhacitto ca? Idha bhikkhave ekacco puggalo araññe vanapatthāni pantāni senāsanāni paṭisevati. So tattha nekkhammavitakkampi vitakketi, abyāpādavitakkampi vitakketi, avihiṃsāvitakkampi vitakketi. Evaṃ kho bhikkhave puggalo nikaṭṭhakāyo ca hoti nikaṭṭhacit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4. 9. </w:t>
      </w:r>
    </w:p>
    <w:p>
      <w:pPr>
        <w:pStyle w:val="PlainText"/>
        <w:rPr>
          <w:rFonts w:ascii="URW Palladio ITU" w:hAnsi="URW Palladio ITU" w:cs="URW Palladio ITU"/>
        </w:rPr>
      </w:pPr>
      <w:r>
        <w:rPr>
          <w:rFonts w:cs="URW Palladio ITU" w:ascii="URW Palladio ITU" w:hAnsi="URW Palladio ITU"/>
        </w:rPr>
        <w:t>(Dhammakathi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Cattārome bhikkhave dhammakathikā. Katame cattāro?</w:t>
      </w:r>
    </w:p>
    <w:p>
      <w:pPr>
        <w:pStyle w:val="PlainText"/>
        <w:rPr>
          <w:rFonts w:ascii="URW Palladio ITU" w:hAnsi="URW Palladio ITU" w:cs="URW Palladio ITU"/>
        </w:rPr>
      </w:pPr>
      <w:r>
        <w:rPr>
          <w:rFonts w:cs="URW Palladio ITU" w:ascii="URW Palladio ITU" w:hAnsi="URW Palladio ITU"/>
        </w:rPr>
        <w:t xml:space="preserve">Idha bhikkhave ekacco dhammakathiko appaṃ ca bhāsati asahitañca parisā ca2. Na kusalā hoti sahitāsahitassa. Evarūpo bhikkhave dhammakathiko evarūpāya parisāya dhammakathik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dhammakathiko appañca bhāsati sahitañca, parisā ca kusalā hoti sahitāsahitassa. Evarūpo bhikkhave dhammakathiko evarūpāya parisāya dhammakathik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dhammakathiko bahuñca bhāsati asahitañca. Parisā ca na kusalā hoti sahitāsahitassa. Evarūpo bhikkhave dhammakathiko evarūpāya parisāya dhammakathik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dhammakathiko bahuñca bhāsati sahitañca parisā ca2 kusalā hoti sahitāsahitassa evarūpo bhikkhave dhammakathiko evarūpāya parisāya dhammakathik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dhammakath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raññavanapatthāni  machasaṃ. </w:t>
      </w:r>
    </w:p>
    <w:p>
      <w:pPr>
        <w:pStyle w:val="PlainText"/>
        <w:rPr>
          <w:rFonts w:ascii="URW Palladio ITU" w:hAnsi="URW Palladio ITU" w:cs="URW Palladio ITU"/>
        </w:rPr>
      </w:pPr>
      <w:r>
        <w:rPr>
          <w:rFonts w:cs="URW Palladio ITU" w:ascii="URW Palladio ITU" w:hAnsi="URW Palladio ITU"/>
        </w:rPr>
        <w:t xml:space="preserve">2. Parisāvass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t xml:space="preserve">4. 3. 4. 10. </w:t>
      </w:r>
    </w:p>
    <w:p>
      <w:pPr>
        <w:pStyle w:val="PlainText"/>
        <w:rPr>
          <w:rFonts w:ascii="URW Palladio ITU" w:hAnsi="URW Palladio ITU" w:cs="URW Palladio ITU"/>
        </w:rPr>
      </w:pPr>
      <w:r>
        <w:rPr>
          <w:rFonts w:cs="URW Palladio ITU" w:ascii="URW Palladio ITU" w:hAnsi="URW Palladio ITU"/>
        </w:rPr>
        <w:t>(Vād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Cattārome bhikkhave vādī.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9] [\q 139/]      atthi bhikkhave vādī atthato pariyādānaṃ gacchati no vyañjanato. Atthi bhikkhave vādī vyañjanato pariyādānaṃ gacchati no atthato. Atthi bhikkhave vādī atthato ca vyañjanato ca pariyādānaṃ gacchati. Atthi bhikkhave vādī nevatthato no byañjanato pariyādān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vādī, aṭṭhānametaṃ bhikkhave anavakāso, yaṃ catūhi paṭisambhidāhi samannāgato bhikkhu atthato ca vyañjanato ca pariyādānaṃ gacc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ggalavaggo catuttho. *</w:t>
      </w:r>
    </w:p>
    <w:p>
      <w:pPr>
        <w:pStyle w:val="PlainText"/>
        <w:rPr>
          <w:rFonts w:ascii="URW Palladio ITU" w:hAnsi="URW Palladio ITU" w:cs="URW Palladio ITU"/>
        </w:rPr>
      </w:pPr>
      <w:r>
        <w:rPr>
          <w:rFonts w:cs="URW Palladio ITU" w:ascii="URW Palladio ITU" w:hAnsi="URW Palladio ITU"/>
        </w:rPr>
        <w:t>5. Ābhāvaggo</w:t>
      </w:r>
    </w:p>
    <w:p>
      <w:pPr>
        <w:pStyle w:val="PlainText"/>
        <w:rPr>
          <w:rFonts w:ascii="URW Palladio ITU" w:hAnsi="URW Palladio ITU" w:cs="URW Palladio ITU"/>
        </w:rPr>
      </w:pPr>
      <w:r>
        <w:rPr>
          <w:rFonts w:cs="URW Palladio ITU" w:ascii="URW Palladio ITU" w:hAnsi="URW Palladio ITU"/>
        </w:rPr>
        <w:t xml:space="preserve">4. 3. 5. 1. </w:t>
      </w:r>
    </w:p>
    <w:p>
      <w:pPr>
        <w:pStyle w:val="PlainText"/>
        <w:rPr>
          <w:rFonts w:ascii="URW Palladio ITU" w:hAnsi="URW Palladio ITU" w:cs="URW Palladio ITU"/>
        </w:rPr>
      </w:pPr>
      <w:r>
        <w:rPr>
          <w:rFonts w:cs="URW Palladio ITU" w:ascii="URW Palladio ITU" w:hAnsi="URW Palladio ITU"/>
        </w:rPr>
        <w:t>(Ābhā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Catasso imā bhikkhave ābhā. Katamā catasso?</w:t>
      </w:r>
    </w:p>
    <w:p>
      <w:pPr>
        <w:pStyle w:val="PlainText"/>
        <w:rPr>
          <w:rFonts w:ascii="URW Palladio ITU" w:hAnsi="URW Palladio ITU" w:cs="URW Palladio ITU"/>
        </w:rPr>
      </w:pPr>
      <w:r>
        <w:rPr>
          <w:rFonts w:cs="URW Palladio ITU" w:ascii="URW Palladio ITU" w:hAnsi="URW Palladio ITU"/>
        </w:rPr>
        <w:t xml:space="preserve">Candābhā, suriyābhā, aggābhā, paññāb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catasso ābhā. Etadaggaṃ bhikkhave imāsaṃ catassannaṃ ābhānaṃ yadidaṃ paññāb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5. 2. </w:t>
      </w:r>
    </w:p>
    <w:p>
      <w:pPr>
        <w:pStyle w:val="PlainText"/>
        <w:rPr>
          <w:rFonts w:ascii="URW Palladio ITU" w:hAnsi="URW Palladio ITU" w:cs="URW Palladio ITU"/>
        </w:rPr>
      </w:pPr>
      <w:r>
        <w:rPr>
          <w:rFonts w:cs="URW Palladio ITU" w:ascii="URW Palladio ITU" w:hAnsi="URW Palladio ITU"/>
        </w:rPr>
        <w:t>(Pabh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Catasso imā bhikkhave pabhā. Katamā cat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ndappabhā, suriyappabhā aggippabhā, paññāppab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catasso pabhā. Etadaggaṃ bhikkhave imāsaṃ catassannaṃ pabhānaṃ yadidaṃ paññāppab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 saññojanaṃ paṭibhāno  ugghaṭitaññū uṭṭhānaṃ</w:t>
      </w:r>
    </w:p>
    <w:p>
      <w:pPr>
        <w:pStyle w:val="PlainText"/>
        <w:rPr>
          <w:rFonts w:ascii="URW Palladio ITU" w:hAnsi="URW Palladio ITU" w:cs="URW Palladio ITU"/>
        </w:rPr>
      </w:pPr>
      <w:r>
        <w:rPr>
          <w:rFonts w:cs="URW Palladio ITU" w:ascii="URW Palladio ITU" w:hAnsi="URW Palladio ITU"/>
        </w:rPr>
        <w:t xml:space="preserve">Sāvajjo dve ca sīlāni  nikaṭṭha dhammavādī cā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t xml:space="preserve">4. 3. 5. 3. </w:t>
      </w:r>
    </w:p>
    <w:p>
      <w:pPr>
        <w:pStyle w:val="PlainText"/>
        <w:rPr>
          <w:rFonts w:ascii="URW Palladio ITU" w:hAnsi="URW Palladio ITU" w:cs="URW Palladio ITU"/>
        </w:rPr>
      </w:pPr>
      <w:r>
        <w:rPr>
          <w:rFonts w:cs="URW Palladio ITU" w:ascii="URW Palladio ITU" w:hAnsi="URW Palladio ITU"/>
        </w:rPr>
        <w:t>(Ālo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Cattārome bhikkhave ālokā. Katame cattāro:</w:t>
      </w:r>
    </w:p>
    <w:p>
      <w:pPr>
        <w:pStyle w:val="PlainText"/>
        <w:rPr>
          <w:rFonts w:ascii="URW Palladio ITU" w:hAnsi="URW Palladio ITU" w:cs="URW Palladio ITU"/>
        </w:rPr>
      </w:pPr>
      <w:r>
        <w:rPr>
          <w:rFonts w:cs="URW Palladio ITU" w:ascii="URW Palladio ITU" w:hAnsi="URW Palladio ITU"/>
        </w:rPr>
        <w:t xml:space="preserve">Candāloko, suriyāloko, aggāloko, paññālo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ālokā. Etadaggaṃ bhikkhave imesaṃ catunnaṃ ālokānaṃ yadidaṃ paññā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5. 4. </w:t>
      </w:r>
    </w:p>
    <w:p>
      <w:pPr>
        <w:pStyle w:val="PlainText"/>
        <w:rPr>
          <w:rFonts w:ascii="URW Palladio ITU" w:hAnsi="URW Palladio ITU" w:cs="URW Palladio ITU"/>
        </w:rPr>
      </w:pPr>
      <w:r>
        <w:rPr>
          <w:rFonts w:cs="URW Palladio ITU" w:ascii="URW Palladio ITU" w:hAnsi="URW Palladio ITU"/>
        </w:rPr>
        <w:t>(Obhā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Cattārome bhikkhave obhās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ndobhāso, suriyobhāso, aggobhāso, paññobhāso. </w:t>
      </w:r>
    </w:p>
    <w:p>
      <w:pPr>
        <w:pStyle w:val="PlainText"/>
        <w:rPr>
          <w:rFonts w:ascii="URW Palladio ITU" w:hAnsi="URW Palladio ITU" w:cs="URW Palladio ITU"/>
        </w:rPr>
      </w:pPr>
      <w:r>
        <w:rPr>
          <w:rFonts w:cs="URW Palladio ITU" w:ascii="URW Palladio ITU" w:hAnsi="URW Palladio ITU"/>
        </w:rPr>
        <w:t xml:space="preserve">[PTS Page 140] [\q 140/]      ime kho bhikkhave cattāro obhāsā. Etadaggaṃ bhikkhave imesaṃ catunnaṃ obhāsānaṃ yadidaṃ paññobhā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5. 5. </w:t>
      </w:r>
    </w:p>
    <w:p>
      <w:pPr>
        <w:pStyle w:val="PlainText"/>
        <w:rPr>
          <w:rFonts w:ascii="URW Palladio ITU" w:hAnsi="URW Palladio ITU" w:cs="URW Palladio ITU"/>
        </w:rPr>
      </w:pPr>
      <w:r>
        <w:rPr>
          <w:rFonts w:cs="URW Palladio ITU" w:ascii="URW Palladio ITU" w:hAnsi="URW Palladio ITU"/>
        </w:rPr>
        <w:t>(Pajjo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Cattārome bhikkhave pajjotā. Katame cattāro?</w:t>
      </w:r>
    </w:p>
    <w:p>
      <w:pPr>
        <w:pStyle w:val="PlainText"/>
        <w:rPr>
          <w:rFonts w:ascii="URW Palladio ITU" w:hAnsi="URW Palladio ITU" w:cs="URW Palladio ITU"/>
        </w:rPr>
      </w:pPr>
      <w:r>
        <w:rPr>
          <w:rFonts w:cs="URW Palladio ITU" w:ascii="URW Palladio ITU" w:hAnsi="URW Palladio ITU"/>
        </w:rPr>
        <w:t>Candapajjoto, suriyapajjoto, aggipajjoto, paññāpajjo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ajjotā. Etadaggaṃ bhikkhave imesaṃ catunnaṃ pajjotānaṃ yadidaṃ paññāpajjo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5. 6. </w:t>
      </w:r>
    </w:p>
    <w:p>
      <w:pPr>
        <w:pStyle w:val="PlainText"/>
        <w:rPr>
          <w:rFonts w:ascii="URW Palladio ITU" w:hAnsi="URW Palladio ITU" w:cs="URW Palladio ITU"/>
        </w:rPr>
      </w:pPr>
      <w:r>
        <w:rPr>
          <w:rFonts w:cs="URW Palladio ITU" w:ascii="URW Palladio ITU" w:hAnsi="URW Palladio ITU"/>
        </w:rPr>
        <w:t>(Kā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Cattārome bhikkhave kālā. Katame cattāro?</w:t>
      </w:r>
    </w:p>
    <w:p>
      <w:pPr>
        <w:pStyle w:val="PlainText"/>
        <w:rPr>
          <w:rFonts w:ascii="URW Palladio ITU" w:hAnsi="URW Palladio ITU" w:cs="URW Palladio ITU"/>
        </w:rPr>
      </w:pPr>
      <w:r>
        <w:rPr>
          <w:rFonts w:cs="URW Palladio ITU" w:ascii="URW Palladio ITU" w:hAnsi="URW Palladio ITU"/>
        </w:rPr>
        <w:t xml:space="preserve">Kālena dhammasavaṇaṃ, kālena dhammasākacchā, kālena samatho, kālena vipassanā. Ime kho bhikkhave cattāro kā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 </w:t>
      </w:r>
    </w:p>
    <w:p>
      <w:pPr>
        <w:pStyle w:val="PlainText"/>
        <w:rPr>
          <w:rFonts w:ascii="URW Palladio ITU" w:hAnsi="URW Palladio ITU" w:cs="URW Palladio ITU"/>
        </w:rPr>
      </w:pPr>
      <w:r>
        <w:rPr>
          <w:rFonts w:cs="URW Palladio ITU" w:ascii="URW Palladio ITU" w:hAnsi="URW Palladio ITU"/>
        </w:rPr>
        <w:t xml:space="preserve">4. 3. 5. 7. </w:t>
      </w:r>
    </w:p>
    <w:p>
      <w:pPr>
        <w:pStyle w:val="PlainText"/>
        <w:rPr>
          <w:rFonts w:ascii="URW Palladio ITU" w:hAnsi="URW Palladio ITU" w:cs="URW Palladio ITU"/>
        </w:rPr>
      </w:pPr>
      <w:r>
        <w:rPr>
          <w:rFonts w:cs="URW Palladio ITU" w:ascii="URW Palladio ITU" w:hAnsi="URW Palladio ITU"/>
        </w:rPr>
        <w:t>(Dutiyakā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Cattārome bhikkhave kālā sammā bhāviyamānā sammā anuparivattiyamānā anupubbena āsavānaṃ khayaṃ pāpenti.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lena dhammasavaṇaṃ, kālena dhammasākacchā, kālena samatho, 1. Kālena vipassanā. </w:t>
      </w:r>
    </w:p>
    <w:p>
      <w:pPr>
        <w:pStyle w:val="PlainText"/>
        <w:rPr>
          <w:rFonts w:ascii="URW Palladio ITU" w:hAnsi="URW Palladio ITU" w:cs="URW Palladio ITU"/>
        </w:rPr>
      </w:pPr>
      <w:r>
        <w:rPr>
          <w:rFonts w:cs="URW Palladio ITU" w:ascii="URW Palladio ITU" w:hAnsi="URW Palladio ITU"/>
        </w:rPr>
        <w:t xml:space="preserve">Ime kho bhikkhave cattāro kālā sammā bhāviyamānā sammā anuparivattiyamānā anupubbena āsavānaṃ khayaṃ p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uparipabbate thullaphusitake deve vassante taṃ udakaṃ yathā ninnaṃ pavattamānaṃ pabbatakandarapadarasākhā paripūreti. Pabbatakandarapadarasākhā paripūrā kussubbhe2. Paripūrenti. Kussubbhā2. Paripūrā mahāsobbhe paripūrenti. Mahāsobbhā paripūrā kunnadiyo paripūrenti. Kunnadiyo paripūrā mahānadiyo paripūrenti. Mahānadiyo paripūrā samuddaṃ3. Sāgaraṃ paripūrenti. Evameva kho bhikkhave ime cattāro kālā sammā bhāviyamānā sammā anuparivattiyamānā anupubbena āsavānaṃ khayaṃ p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5. 8. </w:t>
      </w:r>
    </w:p>
    <w:p>
      <w:pPr>
        <w:pStyle w:val="PlainText"/>
        <w:rPr>
          <w:rFonts w:ascii="URW Palladio ITU" w:hAnsi="URW Palladio ITU" w:cs="URW Palladio ITU"/>
        </w:rPr>
      </w:pPr>
      <w:r>
        <w:rPr>
          <w:rFonts w:cs="URW Palladio ITU" w:ascii="URW Palladio ITU" w:hAnsi="URW Palladio ITU"/>
        </w:rPr>
        <w:t>(Vacīduccari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PTS Page 141] [\q 141/]      cattārimāni bhikkhave vacīduccaritāni. Katamāni cattāri?</w:t>
      </w:r>
    </w:p>
    <w:p>
      <w:pPr>
        <w:pStyle w:val="PlainText"/>
        <w:rPr>
          <w:rFonts w:ascii="URW Palladio ITU" w:hAnsi="URW Palladio ITU" w:cs="URW Palladio ITU"/>
        </w:rPr>
      </w:pPr>
      <w:r>
        <w:rPr>
          <w:rFonts w:cs="URW Palladio ITU" w:ascii="URW Palladio ITU" w:hAnsi="URW Palladio ITU"/>
        </w:rPr>
        <w:t xml:space="preserve">Musāvādo, pisunāvācā, pharusāvācā, samphappalāpo. </w:t>
      </w:r>
    </w:p>
    <w:p>
      <w:pPr>
        <w:pStyle w:val="PlainText"/>
        <w:rPr>
          <w:rFonts w:ascii="URW Palladio ITU" w:hAnsi="URW Palladio ITU" w:cs="URW Palladio ITU"/>
        </w:rPr>
      </w:pPr>
      <w:r>
        <w:rPr>
          <w:rFonts w:cs="URW Palladio ITU" w:ascii="URW Palladio ITU" w:hAnsi="URW Palladio ITU"/>
        </w:rPr>
        <w:t xml:space="preserve">Imāni kho bhikkhave cattāri vacīduccar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5. 9. </w:t>
      </w:r>
    </w:p>
    <w:p>
      <w:pPr>
        <w:pStyle w:val="PlainText"/>
        <w:rPr>
          <w:rFonts w:ascii="URW Palladio ITU" w:hAnsi="URW Palladio ITU" w:cs="URW Palladio ITU"/>
        </w:rPr>
      </w:pPr>
      <w:r>
        <w:rPr>
          <w:rFonts w:cs="URW Palladio ITU" w:ascii="URW Palladio ITU" w:hAnsi="URW Palladio ITU"/>
        </w:rPr>
        <w:t>(Vacīsucari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 Cattārimāni bhikkhave vacīsucaritāni. Katamāni cattāri?</w:t>
      </w:r>
    </w:p>
    <w:p>
      <w:pPr>
        <w:pStyle w:val="PlainText"/>
        <w:rPr>
          <w:rFonts w:ascii="URW Palladio ITU" w:hAnsi="URW Palladio ITU" w:cs="URW Palladio ITU"/>
        </w:rPr>
      </w:pPr>
      <w:r>
        <w:rPr>
          <w:rFonts w:cs="URW Palladio ITU" w:ascii="URW Palladio ITU" w:hAnsi="URW Palladio ITU"/>
        </w:rPr>
        <w:t xml:space="preserve">Saccavācā, apisunavācā4. Saṇhavācā4. Mantābhāsā. </w:t>
      </w:r>
    </w:p>
    <w:p>
      <w:pPr>
        <w:pStyle w:val="PlainText"/>
        <w:rPr>
          <w:rFonts w:ascii="URW Palladio ITU" w:hAnsi="URW Palladio ITU" w:cs="URW Palladio ITU"/>
        </w:rPr>
      </w:pPr>
      <w:r>
        <w:rPr>
          <w:rFonts w:cs="URW Palladio ITU" w:ascii="URW Palladio ITU" w:hAnsi="URW Palladio ITU"/>
        </w:rPr>
        <w:t xml:space="preserve">Imāni kho bhikkhave cattāri vacīsucarit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5. 10. </w:t>
      </w:r>
    </w:p>
    <w:p>
      <w:pPr>
        <w:pStyle w:val="PlainText"/>
        <w:rPr>
          <w:rFonts w:ascii="URW Palladio ITU" w:hAnsi="URW Palladio ITU" w:cs="URW Palladio ITU"/>
        </w:rPr>
      </w:pPr>
      <w:r>
        <w:rPr>
          <w:rFonts w:cs="URW Palladio ITU" w:ascii="URW Palladio ITU" w:hAnsi="URW Palladio ITU"/>
        </w:rPr>
        <w:t>(S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 Cattārome bhikkhave sārā. Katame cattāro?</w:t>
      </w:r>
    </w:p>
    <w:p>
      <w:pPr>
        <w:pStyle w:val="PlainText"/>
        <w:rPr>
          <w:rFonts w:ascii="URW Palladio ITU" w:hAnsi="URW Palladio ITU" w:cs="URW Palladio ITU"/>
        </w:rPr>
      </w:pPr>
      <w:r>
        <w:rPr>
          <w:rFonts w:cs="URW Palladio ITU" w:ascii="URW Palladio ITU" w:hAnsi="URW Palladio ITU"/>
        </w:rPr>
        <w:t xml:space="preserve">Sīlasāro, samādhisāro, paññāsāro, vimuttisāro. </w:t>
      </w:r>
    </w:p>
    <w:p>
      <w:pPr>
        <w:pStyle w:val="PlainText"/>
        <w:rPr>
          <w:rFonts w:ascii="URW Palladio ITU" w:hAnsi="URW Palladio ITU" w:cs="URW Palladio ITU"/>
        </w:rPr>
      </w:pPr>
      <w:r>
        <w:rPr>
          <w:rFonts w:cs="URW Palladio ITU" w:ascii="URW Palladio ITU" w:hAnsi="URW Palladio ITU"/>
        </w:rPr>
        <w:t xml:space="preserve">Ime kho bhikkhave cattāro sārāti. </w:t>
      </w:r>
    </w:p>
    <w:p>
      <w:pPr>
        <w:pStyle w:val="PlainText"/>
        <w:rPr>
          <w:rFonts w:ascii="URW Palladio ITU" w:hAnsi="URW Palladio ITU" w:cs="URW Palladio ITU"/>
        </w:rPr>
      </w:pPr>
      <w:r>
        <w:rPr>
          <w:rFonts w:cs="URW Palladio ITU" w:ascii="URW Palladio ITU" w:hAnsi="URW Palladio ITU"/>
        </w:rPr>
        <w:t>Ābhāvaggo pañcamo. *</w:t>
      </w:r>
    </w:p>
    <w:p>
      <w:pPr>
        <w:pStyle w:val="PlainText"/>
        <w:rPr>
          <w:rFonts w:ascii="URW Palladio ITU" w:hAnsi="URW Palladio ITU" w:cs="URW Palladio ITU"/>
        </w:rPr>
      </w:pPr>
      <w:r>
        <w:rPr>
          <w:rFonts w:cs="URW Palladio ITU" w:ascii="URW Palladio ITU" w:hAnsi="URW Palladio ITU"/>
        </w:rPr>
        <w:t xml:space="preserve">Tatiyo paṇṇ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masanā  machasaṃ. 2. Kusobbhe  machasaṃ. 3. Samudda sāgaraṃ  syākaṃ. 4. Apisunāvācā, saṇhāvācā. </w:t>
      </w:r>
    </w:p>
    <w:p>
      <w:pPr>
        <w:pStyle w:val="PlainText"/>
        <w:rPr>
          <w:rFonts w:ascii="URW Palladio ITU" w:hAnsi="URW Palladio ITU" w:cs="URW Palladio ITU"/>
        </w:rPr>
      </w:pPr>
      <w:r>
        <w:rPr>
          <w:rFonts w:cs="URW Palladio ITU" w:ascii="URW Palladio ITU" w:hAnsi="URW Palladio ITU"/>
        </w:rPr>
        <w:t>*Tassuddānaṃ: ābhā pabhā ca ālokaṃ  obhāsā ceva pajjotā</w:t>
      </w:r>
    </w:p>
    <w:p>
      <w:pPr>
        <w:pStyle w:val="PlainText"/>
        <w:rPr>
          <w:rFonts w:ascii="URW Palladio ITU" w:hAnsi="URW Palladio ITU" w:cs="URW Palladio ITU"/>
        </w:rPr>
      </w:pPr>
      <w:r>
        <w:rPr>
          <w:rFonts w:cs="URW Palladio ITU" w:ascii="URW Palladio ITU" w:hAnsi="URW Palladio ITU"/>
        </w:rPr>
        <w:t xml:space="preserve">Dve kālā caritā dve ca  honti sārena te dasā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 </w:t>
      </w:r>
    </w:p>
    <w:p>
      <w:pPr>
        <w:pStyle w:val="PlainText"/>
        <w:rPr>
          <w:rFonts w:ascii="URW Palladio ITU" w:hAnsi="URW Palladio ITU" w:cs="URW Palladio ITU"/>
        </w:rPr>
      </w:pPr>
      <w:r>
        <w:rPr>
          <w:rFonts w:cs="URW Palladio ITU" w:ascii="URW Palladio ITU" w:hAnsi="URW Palladio ITU"/>
        </w:rPr>
        <w:t xml:space="preserve">4. Catuttho paṇṇāsako. </w:t>
      </w:r>
    </w:p>
    <w:p>
      <w:pPr>
        <w:pStyle w:val="PlainText"/>
        <w:rPr>
          <w:rFonts w:ascii="URW Palladio ITU" w:hAnsi="URW Palladio ITU" w:cs="URW Palladio ITU"/>
        </w:rPr>
      </w:pPr>
      <w:r>
        <w:rPr>
          <w:rFonts w:cs="URW Palladio ITU" w:ascii="URW Palladio ITU" w:hAnsi="URW Palladio ITU"/>
        </w:rPr>
        <w:t xml:space="preserve">1. Indriy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1. 1. </w:t>
      </w:r>
    </w:p>
    <w:p>
      <w:pPr>
        <w:pStyle w:val="PlainText"/>
        <w:rPr>
          <w:rFonts w:ascii="URW Palladio ITU" w:hAnsi="URW Palladio ITU" w:cs="URW Palladio ITU"/>
        </w:rPr>
      </w:pPr>
      <w:r>
        <w:rPr>
          <w:rFonts w:cs="URW Palladio ITU" w:ascii="URW Palladio ITU" w:hAnsi="URW Palladio ITU"/>
        </w:rPr>
        <w:t>(Indri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ttārimāni bhikkhave indriyāni. Katamāni cattāri?</w:t>
      </w:r>
    </w:p>
    <w:p>
      <w:pPr>
        <w:pStyle w:val="PlainText"/>
        <w:rPr>
          <w:rFonts w:ascii="URW Palladio ITU" w:hAnsi="URW Palladio ITU" w:cs="URW Palladio ITU"/>
        </w:rPr>
      </w:pPr>
      <w:r>
        <w:rPr>
          <w:rFonts w:cs="URW Palladio ITU" w:ascii="URW Palladio ITU" w:hAnsi="URW Palladio ITU"/>
        </w:rPr>
        <w:t xml:space="preserve">Saddhindriyaṃ, viriyindriyaṃ, satindriyaṃ, samādhindriyaṃ. </w:t>
      </w:r>
    </w:p>
    <w:p>
      <w:pPr>
        <w:pStyle w:val="PlainText"/>
        <w:rPr>
          <w:rFonts w:ascii="URW Palladio ITU" w:hAnsi="URW Palladio ITU" w:cs="URW Palladio ITU"/>
        </w:rPr>
      </w:pPr>
      <w:r>
        <w:rPr>
          <w:rFonts w:cs="URW Palladio ITU" w:ascii="URW Palladio ITU" w:hAnsi="URW Palladio ITU"/>
        </w:rPr>
        <w:t xml:space="preserve">Imāni kho bhikkhave cattāri indri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1. 2. </w:t>
      </w:r>
    </w:p>
    <w:p>
      <w:pPr>
        <w:pStyle w:val="PlainText"/>
        <w:rPr>
          <w:rFonts w:ascii="URW Palladio ITU" w:hAnsi="URW Palladio ITU" w:cs="URW Palladio ITU"/>
        </w:rPr>
      </w:pPr>
      <w:r>
        <w:rPr>
          <w:rFonts w:cs="URW Palladio ITU" w:ascii="URW Palladio ITU" w:hAnsi="URW Palladio ITU"/>
        </w:rPr>
        <w:t>(B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TS Page 142] [\q 142/]      cattārimāni bhikkhave balāni. Katam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balaṃ, viriyabalaṃ, satibalaṃ, samādhibalaṃ. </w:t>
      </w:r>
    </w:p>
    <w:p>
      <w:pPr>
        <w:pStyle w:val="PlainText"/>
        <w:rPr>
          <w:rFonts w:ascii="URW Palladio ITU" w:hAnsi="URW Palladio ITU" w:cs="URW Palladio ITU"/>
        </w:rPr>
      </w:pPr>
      <w:r>
        <w:rPr>
          <w:rFonts w:cs="URW Palladio ITU" w:ascii="URW Palladio ITU" w:hAnsi="URW Palladio ITU"/>
        </w:rPr>
        <w:t xml:space="preserve">Imāni kho bhikkhave cattāri b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1. 3. </w:t>
      </w:r>
    </w:p>
    <w:p>
      <w:pPr>
        <w:pStyle w:val="PlainText"/>
        <w:rPr>
          <w:rFonts w:ascii="URW Palladio ITU" w:hAnsi="URW Palladio ITU" w:cs="URW Palladio ITU"/>
        </w:rPr>
      </w:pPr>
      <w:r>
        <w:rPr>
          <w:rFonts w:cs="URW Palladio ITU" w:ascii="URW Palladio ITU" w:hAnsi="URW Palladio ITU"/>
        </w:rPr>
        <w:t>(Dutiyab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Cattārimāni bhikkhave balāni. Katamāni cattāri?</w:t>
      </w:r>
    </w:p>
    <w:p>
      <w:pPr>
        <w:pStyle w:val="PlainText"/>
        <w:rPr>
          <w:rFonts w:ascii="URW Palladio ITU" w:hAnsi="URW Palladio ITU" w:cs="URW Palladio ITU"/>
        </w:rPr>
      </w:pPr>
      <w:r>
        <w:rPr>
          <w:rFonts w:cs="URW Palladio ITU" w:ascii="URW Palladio ITU" w:hAnsi="URW Palladio ITU"/>
        </w:rPr>
        <w:t xml:space="preserve">Paññābalaṃ, viriyabalaṃ, anavajjabalaṃ, saṃgāhabalaṃ. </w:t>
      </w:r>
    </w:p>
    <w:p>
      <w:pPr>
        <w:pStyle w:val="PlainText"/>
        <w:rPr>
          <w:rFonts w:ascii="URW Palladio ITU" w:hAnsi="URW Palladio ITU" w:cs="URW Palladio ITU"/>
        </w:rPr>
      </w:pPr>
      <w:r>
        <w:rPr>
          <w:rFonts w:cs="URW Palladio ITU" w:ascii="URW Palladio ITU" w:hAnsi="URW Palladio ITU"/>
        </w:rPr>
        <w:t xml:space="preserve">Imāni kho bhikkhave cattāri b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1. 4. </w:t>
      </w:r>
    </w:p>
    <w:p>
      <w:pPr>
        <w:pStyle w:val="PlainText"/>
        <w:rPr>
          <w:rFonts w:ascii="URW Palladio ITU" w:hAnsi="URW Palladio ITU" w:cs="URW Palladio ITU"/>
        </w:rPr>
      </w:pPr>
      <w:r>
        <w:rPr>
          <w:rFonts w:cs="URW Palladio ITU" w:ascii="URW Palladio ITU" w:hAnsi="URW Palladio ITU"/>
        </w:rPr>
        <w:t>(Tatiyab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Cattārimāni bhikkhave balāni. Katamāni cattāri?</w:t>
      </w:r>
    </w:p>
    <w:p>
      <w:pPr>
        <w:pStyle w:val="PlainText"/>
        <w:rPr>
          <w:rFonts w:ascii="URW Palladio ITU" w:hAnsi="URW Palladio ITU" w:cs="URW Palladio ITU"/>
        </w:rPr>
      </w:pPr>
      <w:r>
        <w:rPr>
          <w:rFonts w:cs="URW Palladio ITU" w:ascii="URW Palladio ITU" w:hAnsi="URW Palladio ITU"/>
        </w:rPr>
        <w:t xml:space="preserve">Satibalaṃ, samādhibalaṃ, anavajjabalaṃ, saṃgāhabalaṃ. </w:t>
      </w:r>
    </w:p>
    <w:p>
      <w:pPr>
        <w:pStyle w:val="PlainText"/>
        <w:rPr>
          <w:rFonts w:ascii="URW Palladio ITU" w:hAnsi="URW Palladio ITU" w:cs="URW Palladio ITU"/>
        </w:rPr>
      </w:pPr>
      <w:r>
        <w:rPr>
          <w:rFonts w:cs="URW Palladio ITU" w:ascii="URW Palladio ITU" w:hAnsi="URW Palladio ITU"/>
        </w:rPr>
        <w:t xml:space="preserve">Imāni kho bhikkhave cattāri b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1. 5. </w:t>
      </w:r>
    </w:p>
    <w:p>
      <w:pPr>
        <w:pStyle w:val="PlainText"/>
        <w:rPr>
          <w:rFonts w:ascii="URW Palladio ITU" w:hAnsi="URW Palladio ITU" w:cs="URW Palladio ITU"/>
        </w:rPr>
      </w:pPr>
      <w:r>
        <w:rPr>
          <w:rFonts w:cs="URW Palladio ITU" w:ascii="URW Palladio ITU" w:hAnsi="URW Palladio ITU"/>
        </w:rPr>
        <w:t>(Catuttha b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Cattārimāni bhikkhave balāni. Katamāni cattāri?</w:t>
      </w:r>
    </w:p>
    <w:p>
      <w:pPr>
        <w:pStyle w:val="PlainText"/>
        <w:rPr>
          <w:rFonts w:ascii="URW Palladio ITU" w:hAnsi="URW Palladio ITU" w:cs="URW Palladio ITU"/>
        </w:rPr>
      </w:pPr>
      <w:r>
        <w:rPr>
          <w:rFonts w:cs="URW Palladio ITU" w:ascii="URW Palladio ITU" w:hAnsi="URW Palladio ITU"/>
        </w:rPr>
        <w:t xml:space="preserve">Paṭisaṅkhānabalaṃ, bhāvanābalaṃ, anavajjabalaṃ, saṅgāhabalaṃ. </w:t>
      </w:r>
    </w:p>
    <w:p>
      <w:pPr>
        <w:pStyle w:val="PlainText"/>
        <w:rPr>
          <w:rFonts w:ascii="URW Palladio ITU" w:hAnsi="URW Palladio ITU" w:cs="URW Palladio ITU"/>
        </w:rPr>
      </w:pPr>
      <w:r>
        <w:rPr>
          <w:rFonts w:cs="URW Palladio ITU" w:ascii="URW Palladio ITU" w:hAnsi="URW Palladio ITU"/>
        </w:rPr>
        <w:t xml:space="preserve">Imāni kho bhikkhave cattāri b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1. 6. </w:t>
      </w:r>
    </w:p>
    <w:p>
      <w:pPr>
        <w:pStyle w:val="PlainText"/>
        <w:rPr>
          <w:rFonts w:ascii="URW Palladio ITU" w:hAnsi="URW Palladio ITU" w:cs="URW Palladio ITU"/>
        </w:rPr>
      </w:pPr>
      <w:r>
        <w:rPr>
          <w:rFonts w:cs="URW Palladio ITU" w:ascii="URW Palladio ITU" w:hAnsi="URW Palladio ITU"/>
        </w:rPr>
        <w:t>(Asaṅkhey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Cattārimāni bhikkhave kappassa asaṅkheyyāni. Katamāni cattāri?</w:t>
      </w:r>
    </w:p>
    <w:p>
      <w:pPr>
        <w:pStyle w:val="PlainText"/>
        <w:rPr>
          <w:rFonts w:ascii="URW Palladio ITU" w:hAnsi="URW Palladio ITU" w:cs="URW Palladio ITU"/>
        </w:rPr>
      </w:pPr>
      <w:r>
        <w:rPr>
          <w:rFonts w:cs="URW Palladio ITU" w:ascii="URW Palladio ITU" w:hAnsi="URW Palladio ITU"/>
        </w:rPr>
        <w:t xml:space="preserve">Yadā bhikkhave kappo saṃvaṭṭati, taṃ na sukaraṃ saṅkhātuṃ ettakāni vassānīti vā ettakānī vassasatānīti vā ettakāni vassasahassānīti vā ettakāni vassasatasahassānī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bhikkhave kappo saṃvaṭṭo tiṭṭhati, taṃ na sukaraṃ saṅkhātuṃ ettakāni vassānīti vā ettakāni vassasatānīti vā ettakāni vassasahassānīti vā ettakāni vassasata sahassānī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bhikkhave kappo vivaṭṭati. Taṃ na sukaraṃ saṅkhātuṃ ettakāni vassānīti vā ettakāni vassasatānīti vā ettakāni vassasahassānīti vā ettakāni vassasatasahassānī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bhikkhave kappo vivaṭṭo tiṭṭhati. Taṃ na sukaraṃ saṅkhātuṃ ettakāni vassānīti vā ettakāni vassasatānīti vā ettakāni vassasahassānīti vā ettakāni vassasatasahassānī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kappassa asaṅkhey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1. 7</w:t>
      </w:r>
    </w:p>
    <w:p>
      <w:pPr>
        <w:pStyle w:val="PlainText"/>
        <w:rPr>
          <w:rFonts w:ascii="URW Palladio ITU" w:hAnsi="URW Palladio ITU" w:cs="URW Palladio ITU"/>
        </w:rPr>
      </w:pPr>
      <w:r>
        <w:rPr>
          <w:rFonts w:cs="URW Palladio ITU" w:ascii="URW Palladio ITU" w:hAnsi="URW Palladio ITU"/>
        </w:rPr>
        <w:t>(Ro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Dveme bhikkhave rogā. Katame dve?</w:t>
      </w:r>
    </w:p>
    <w:p>
      <w:pPr>
        <w:pStyle w:val="PlainText"/>
        <w:rPr>
          <w:rFonts w:ascii="URW Palladio ITU" w:hAnsi="URW Palladio ITU" w:cs="URW Palladio ITU"/>
        </w:rPr>
      </w:pPr>
      <w:r>
        <w:rPr>
          <w:rFonts w:cs="URW Palladio ITU" w:ascii="URW Palladio ITU" w:hAnsi="URW Palladio ITU"/>
        </w:rPr>
        <w:t xml:space="preserve">[PTS Page 143] [\q 143/]      kāyiko ca rogo. Cetasiko ca r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santi bhikkhave sattā kāyikena rogena ekampi vassaṃ ārogyaṃ paṭijānamānā. Dvepi vassāni ārogyaṃ paṭijānamānā. Tīṇipi vassāni ārogyaṃ paṭijānamānā. Cattāripi vassāni ārogyaṃ paṭijānamānā. Pañcapi vassāni ārogyaṃ paṭijānamānā. Dasapi vassāni ārogyaṃ paṭijānamānā. Vīsatimpi vassāni ārogyaṃ paṭijānamānā. Tiṃsampi vassāni ārogyaṃ paṭijānamānā. Cattārīsampi vassāni ārogyaṃ paṭijānamānā. Paññāsampi vassāni ārogyaṃ paṭijānamānā. Vassasatampi. Ārogyaṃ paṭijānam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t xml:space="preserve">Te bhikkhave sattā dullabhā1. Lokasmiṃ ye cetasikena rogena muhuttampi ārogyaṃ paṭijānanti, aññatra khīṇāsav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pabbajitassa rog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mahiccho hoti vighātavā asantuṭṭho itarītaracīvarapiṇḍapātasenāsanagilānapaccayabhesajjaparikkhārena. So mahiccho samāno vighātavā asantuṭṭho itarītaracīvarapiṇḍapātasenāsanagilānapaccayabhesajjaparikkhārena pāpikaṃ icchaṃ panidahati anavaññapaṭilābhāya2. , Lābhasakkārasilokapaṭilābhāya. So uṭṭhahati ghaṭeti vāyamati anavaññapaṭilābhāya, lābhasakkārasilokapaṭilābhāya. So saṅkhāya kulāni upasaṅkamati, saṅkhāya nisīdati, saṅkhāya dhammaṃ bhāsati, saṅkhāya uccārapassāvaṃ sandhāreti. Ime kho bhikkhave cattāro pabbajitassa ro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amātiha bhikkhave evaṃ sikkhitabbaṃ: na mahicchā bhavissāma vighāta vanto asantuṭṭhā itarītaracīvarapiṇḍapātasenāsanagilānapaccayabhesajjaparikkhārena, na pāpikaṃ icchaṃ panidahissāma anavaññapaṭilābhāya, lābhasakkārasilokapaṭilābhāya, na uṭṭhahissāma na ghaṭissāma na vāyamissāma anavaññapaṭilābhāya lābhasakkārasilokapaṭilābhāya. Na khamā bhavissāma sītassa uṇhassa jighacchāya pipāsāya ḍaṃsamakasavātātapasiriṃsa3pasamphassānaṃ duruttānaṃ durāgatānaṃ vacanapathānaṃ uppannānaṃ sārīrikānaṃ vedanānaṃ dukkhānaṃ tibbānaṃ kharānaṃ kaṭukānaṃ asātānaṃ amanāpānaṃ pāṇaharānaṃ adhivāsikajātikā bhav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1. 8</w:t>
      </w:r>
    </w:p>
    <w:p>
      <w:pPr>
        <w:pStyle w:val="PlainText"/>
        <w:rPr>
          <w:rFonts w:ascii="URW Palladio ITU" w:hAnsi="URW Palladio ITU" w:cs="URW Palladio ITU"/>
        </w:rPr>
      </w:pPr>
      <w:r>
        <w:rPr>
          <w:rFonts w:cs="URW Palladio ITU" w:ascii="URW Palladio ITU" w:hAnsi="URW Palladio ITU"/>
        </w:rPr>
        <w:t>(Parihāṇ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Tatra kho āyasmā sāriputto bhikkhu āmantesi āvuso [PTS Page 144] [\q 144/]      bhikkhavoti. Āvusoti kho te bhikkhū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hi ko ci āvuso bhikkhu vā bhikkhunī vā cattāro dhamme attanisamanupassati, niṭṭhamettha gantabbaṃ parihāyāmi kusalehi dhammehi. Parihānametaṃ vuttaṃ bhagavatā katame cattāro?</w:t>
      </w:r>
    </w:p>
    <w:p>
      <w:pPr>
        <w:pStyle w:val="PlainText"/>
        <w:rPr>
          <w:rFonts w:ascii="URW Palladio ITU" w:hAnsi="URW Palladio ITU" w:cs="URW Palladio ITU"/>
        </w:rPr>
      </w:pPr>
      <w:r>
        <w:rPr>
          <w:rFonts w:cs="URW Palladio ITU" w:ascii="URW Palladio ITU" w:hAnsi="URW Palladio ITU"/>
        </w:rPr>
        <w:t xml:space="preserve">Rāgavepullataṃ4. Dosavepullataṃ, mohavepullataṃ, gambhīresu kho panassa ṭhānāṭhānesu paññācakkhuṃ na 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dullabhā  machasaṃ. 2. Anavaññappaṭilābhāya  machasaṃ. 3. Sarisapa  machasaṃ. 4. Rāgavepullatt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t xml:space="preserve">Yo hi koci āvuso bhikkhu vā bhikkhunī vā ime cattāro dhamme attani samanupassati, niṭṭhamettha gantabbaṃ parihāyāmi kusalehi dhammehi, parihānametaṃ vut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hi ko ci āvuso bhikkhu vā bhikkhunī vā cattāro dhamme attani samanupassati, niṭṭhamettha gantabbaṃ na parihāyāmi kusalehi dhammehi, aparihānametaṃ vuttaṃ bhagavatā katame cattāro?</w:t>
      </w:r>
    </w:p>
    <w:p>
      <w:pPr>
        <w:pStyle w:val="PlainText"/>
        <w:rPr>
          <w:rFonts w:ascii="URW Palladio ITU" w:hAnsi="URW Palladio ITU" w:cs="URW Palladio ITU"/>
        </w:rPr>
      </w:pPr>
      <w:r>
        <w:rPr>
          <w:rFonts w:cs="URW Palladio ITU" w:ascii="URW Palladio ITU" w:hAnsi="URW Palladio ITU"/>
        </w:rPr>
        <w:t xml:space="preserve">Rāgatanuttaṃ, dosatanuttaṃ, mohatanuttaṃ, gambhīresu kho panassa ṭhānāṭhānesu paññācakkhuṃ 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hi ko ci āvuso bhikkhu vā bhikkhunī vā ime cattāro dhamme attani samanupassati, niṭṭhamettha gantabbaṃ aparihāyāmi kusalehi dhammehi aparihānametaṃ vuttaṃ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1. 9. </w:t>
      </w:r>
    </w:p>
    <w:p>
      <w:pPr>
        <w:pStyle w:val="PlainText"/>
        <w:rPr>
          <w:rFonts w:ascii="URW Palladio ITU" w:hAnsi="URW Palladio ITU" w:cs="URW Palladio ITU"/>
        </w:rPr>
      </w:pPr>
      <w:r>
        <w:rPr>
          <w:rFonts w:cs="URW Palladio ITU" w:ascii="URW Palladio ITU" w:hAnsi="URW Palladio ITU"/>
        </w:rPr>
        <w:t>(Bhikkhun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Ekaṃ samayaṃ āyasmā ānando kosambiyaṃ viharati ghositārāme. Atha kho aññatarā bhikkhunī aññataraṃ purisaṃ āmantesi: ehi tvaṃ ambho purisa, yena ayyo ānando tenupasaṅkama, upasaṅkamitvā mama vacanena ayyassa ānandassa pāde sirasā vanda, itthannāmā bhante bhikkhunī ābādhikinī dukkhitā bāḷhagilānā, sā ayyassa ānandassa pāde sirasā vandatīti evaṃ ca vadehi: sādhu kira bhante ayyo ānando yena bhikkhunūpassayo yena sā bhikkhunī tenupasaṅkamatu anukampaṃ up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ayyeti kho so puriso tassā bhikkhuniyā paṭissutvā yenāyasmā ānando tenupasaṅkami. Upasaṅkamitvā [PTS Page 145] [\q 145/]      āyasmantaṃ ānandaṃ abhivādetvā ekamantaṃ nisīdi. Ekamantaṃ nisinno kho so puriso āyasmantaṃ ānandaṃ etadavoca:</w:t>
      </w:r>
    </w:p>
    <w:p>
      <w:pPr>
        <w:pStyle w:val="PlainText"/>
        <w:rPr>
          <w:rFonts w:ascii="URW Palladio ITU" w:hAnsi="URW Palladio ITU" w:cs="URW Palladio ITU"/>
        </w:rPr>
      </w:pPr>
      <w:r>
        <w:rPr>
          <w:rFonts w:cs="URW Palladio ITU" w:ascii="URW Palladio ITU" w:hAnsi="URW Palladio ITU"/>
        </w:rPr>
        <w:t xml:space="preserve">Itthannāmā bhante bhikkhunī ābādhikinī dukkhitā bāḷhagilānā, sā āyasmato ānandassa pāde sirasā vandati, evaṃ ca vadeti: sādhu kira bhante āyasmā ānando yena bhikkhunūpassayo yena sā bhikkhunī tenupasaṅkamatu anukampaṃ up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vāsesi kho āyasmā ānando tuṇhībhāvena. Atha kho āyasmā ānando nivāsetvā pattacīvaraṃ ādāya yena bhikkhunūpassayo tenupasaṅkami addasā kho sā bhikkhunī āyasmantaṃ ānandaṃ dūratova āgacchantaṃ. Disvā sasīsaṃ pārupitvā mañcake nipajji. Atha kho āyasmā ānando yena sā bhikkhunī tenupasaṅkami. Upasaṅkamitvā paññatte āsane nisīdi. Nisajja kho āyasmā ānando taṃ bhikkhuni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ārasambhūto ayaṃ bhagini kāyo. Āhāraṃ nissāya āhāro pahātabbo. Taṇhāsambhuto ayaṃ bhagini1. Kāyo taṇhaṃ nissāya taṇhā pahātabbā mānasambhūto ayaṃ bhagini kāyo. Mānaṃ nissāya māno pahātabbo. Methuna sambhūto ayaṃ bhagini kāyo. Methune ca setughāto2. Vutto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bhagini  machasaṃ. </w:t>
      </w:r>
    </w:p>
    <w:p>
      <w:pPr>
        <w:pStyle w:val="PlainText"/>
        <w:rPr>
          <w:rFonts w:ascii="URW Palladio ITU" w:hAnsi="URW Palladio ITU" w:cs="URW Palladio ITU"/>
        </w:rPr>
      </w:pPr>
      <w:r>
        <w:rPr>
          <w:rFonts w:cs="URW Palladio ITU" w:ascii="URW Palladio ITU" w:hAnsi="URW Palladio ITU"/>
        </w:rPr>
        <w:t xml:space="preserve">2. Methuno pahātabbo methune setughāto" t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t xml:space="preserve">"Āhārasambhūto ayaṃ bhagini kāyo, āhāraṃ nissāya āhāro pahātabbo"ti iti kho panetaṃ vuttaṃ kiñcetaṃ paṭicca vuttaṃ? Idha pana bhagini bhikkhu paṭisaṅkhāyoniso āhāraṃ āhāreti: neva davāya na madāya na maṇḍanāya na vibhūsanāya yāvadeva imassa kāyassa ṭhitiyā yāpanāya vihiṃsūparatiyā brahmacariyānuggahāya, iti purāṇaṃ ca vedanaṃ paṭihaṅkhāmi, navaṃ ca vedanaṃ na uppādessāmi, yātrā ca me bhavissati anavajjatā ca phāsuvihāro cāti. So aparena samayena āhāraṃ nissāya āhāraṃ pajahati. "Āhārasambhūto ayaṃ bhagini kāyo, āhāraṃ nissāya āhāro pahātabbo" t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ṇhāsambhuto ayaṃ bhagini kāyo, taṇhaṃ nissāya taṇhā pahātabbā" ti iti kho panetaṃ1. Vuttaṃ. Kiñcetaṃ [PTS Page 146] [\q 146/]      paṭicca vuttaṃ? Idha bhagini bhikkhu suṇāti itthannāmo kira bhikkhu āsavānaṃ khayā anāsavaṃ cetovimuttiṃ paññāvimuttiṃ diṭṭheva dhamme sayaṃ abhiññā sacchikatvā upasampajja viharatīti. Tassa evaṃ hoti: kudassunāma ahampi āsavānaṃ khayā anāsavaṃ cetovimuttiṃ paññāvimuttiṃ diṭṭheva dhamme sayaṃ abhiññā sacchikatvā upasampajja viharissāmīti. So aparena samayena taṇhaṃ nissāya taṇhaṃ pajahati, "taṇhāsambhuto ayaṃ bhagini kāyo, taṇhaṃ nissāya taṇhā pahātabbā" t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asambhūto ayaṃ bhagini kāyo, mānaṃ nissāya māno pahātabbo" ti. Iti kho panetaṃ vuttaṃ. Kiñcetaṃ paṭicca vuttaṃ? Idha bhagini bhikkhu suṇāti itthannāmo kira bhikkhu āsavānaṃ cetovimuttiṃ paññāvimuttiṃ diṭṭheva dhamme sayaṃ abhiññā sacchikatvā upasampajja viharatīti. Tassa evaṃ hoti: so hi nāma āyasmā āsavānaṃ khayā anāsavaṃ cetovimuttiṃ paññāvimuttiṃ diṭṭheva dhamme sayaṃ abhiññā sacchikatvā upasampajja viharati, kimaṅgapanāhanti. So aparena samayena mānaṃ nissāya mānaṃ pajahati. "Mānasambhūto ayaṃ bhagini kāyo, mānaṃ nissāya māno pahātabbo" t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thunasambhūto ayaṃ bhagini kāyo, methune ca setughāto vutto bhagava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ā bhikkhunī mañcā uṭṭhahitvā ekaṃsaṃ uttarāsaṅgaṃ karitvā āyasmato ānandassa pādesu sirasā nipatitvā āyasmantaṃ ānandaṃ etadavoca: accayo maṃ bhante accagamā yathābālaṃ yathāmūḷhaṃ yathā akusalaṃ yāhaṃ evamakāsiṃ. Tassā me bhante ayyo ānando accayaṃ accayato patigaṇhātu āyatiṃ saṃvar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ggha taṃ bhagini accayo accagamā yathābālaṃ yathāmūḷhaṃ yathāakusalaṃ yā tvaṃ evamakāsi. Yato ca kho tvaṃ bhagini accayaṃ accayato disvā yathādhammaṃ paṭikarosi, taṃ te mayaṃ patigaṇhāma. Vuddhi hesā bhagini ariyassa vinaye yā accayaṃ accayato disvā yathādhammaṃ paṭikaroti. Āyatiṃ saṃvaraṃ ā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ti yant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t xml:space="preserve">4. 4. 1. 10. </w:t>
      </w:r>
    </w:p>
    <w:p>
      <w:pPr>
        <w:pStyle w:val="PlainText"/>
        <w:rPr>
          <w:rFonts w:ascii="URW Palladio ITU" w:hAnsi="URW Palladio ITU" w:cs="URW Palladio ITU"/>
        </w:rPr>
      </w:pPr>
      <w:r>
        <w:rPr>
          <w:rFonts w:cs="URW Palladio ITU" w:ascii="URW Palladio ITU" w:hAnsi="URW Palladio ITU"/>
        </w:rPr>
        <w:t>(Sugatavin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PTS Page 147] [\q 147/]      sugato vā bhikkhave loke tiṭṭhamāno sugatavinayo vā tadassa bahujanahitāya bahujanasukhāya lokānukampāy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sugato? Idha bhikkhave tathāgato loke uppajjati arahaṃ sammāsambuddho vijjācaraṇasampanno sugato lokavidū anuttaro purisadammasārathī satthā devamanussānaṃ buddho bhagavā. Ayaṃ bhikkhave su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sugatavinayo? So dhammaṃ deseti ādikalyāṇaṃ majjhekalyāṇaṃ pariyosānakalyāṇaṃ sātthaṃ savyañjanaṃ kevalaparipuṇṇaṃ parisuddhaṃ brahmacariyaṃ pakāseti. Ayaṃ bhikkhave sugatavi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ugato vā bhikkhave loke tiṭṭhamāno sugatavinayo vā tadassa bahujanahitāya bahujanasukhāya lokānukampāya atthāya hitāya sukhāya devamanuss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dhammā saddhammassa sammosāya antaradhānāya saṃvattanti.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duggahītaṃ suttantaṃ pariyāpuṇanti dunnikkhittehi padabyañjanehi. Dunnikkhittassa bhikkhave padabyañjanassa attho'pi dunnayo hoti. Ayaṃ bhikkhave paṭhamo dhammo saddhammassa sammosāya 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ikkhu dubbacā honti dovacassakaraṇehi dhammehi samannāgatā akkhamā appadakkhiṇaggāhino anusāsaniṃ. Ayaṃ bhikkhave dutiyo dhammo saddhammassa sammosāya 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ye te bhikkhū bahussutā āgatāgamā dhammadharā vinayadharā mātikādharā. Te na sakkaccaṃ suttantaṃ paraṃ vācenti tesaṃ accayena chinnamūlako suttanto hoti, appaṭisaraṇo ayaṃ bhikkhave tatiyo dhammo saddhammassa sammosāya 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t xml:space="preserve">Puna ca paraṃ bhikkhave therā bhikkhu bāhulikā [PTS Page 148] [\q 148/]      honti sāthalikā okkamane pubbaṅgamā paviveke nikkhittadhurā. Na viriyaṃ ārabhanti appattassa pattiyā anadhigatassa adhigamāya asacchikatassa sacchikiriyāya. Tesaṃ pacchimā janatā diṭṭhānugatiṃ āpajjati. Sāpi hoti sāthalikā bāhulikā okkamane pubbaṅgamā paviveke nikkhittadhurā. Na viriyaṃ ārabhati appattassa pattiyā anadhigatassa adhigamāya asacchikatassa sacchikiriyāya. Ayaṃ bhikkhave catuttho dhammo saddhammassa sammosāya 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dhammā saddhammassa sammosāya antaradhānāya saṃvatt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 me bhikkhave dhammā saddhammassa ṭhitiyā asammosāya anantaradhānāya saṃvattanti.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suggahītaṃ suttantaṃ pariyāpuṇanti sunikkhittehi padabyañjanehi. Sunikkhittassa bhikkhave padabyañjanassa atthopi sunayo hoti. Ayaṃ bhikkhave paṭhamo dhammo saddhammassa ṭhitiyā asammosāya an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ikkhu subbacā honti sovacassakaraṇehi dhammehi samannāgatā khamā padakkhiṇaggāhino anusāsaniṃ. Ayaṃ bhikkhave dutiyo dhammo saddhammassa ṭhitiyā asammosāya an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ye te bhikkhu bahussutā āgatāgamā dhammadharā vinayadharā mātikādharā. Te sakkaccaṃ suttantaṃ paraṃ vāventi. Tesaṃ accayena nacchinnamūlako suttanto hoti sappaṭisaraṇo. Ayaṃ bhikkhave tatiyo dhammo saddhammassa ṭhitiyā asammosāya an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therā bhikkhu na bāhulikā honti na sāthalikā okkamane nikkhittadhurā paviveke pubbaṅgamā. Viriyaṃ ārabhanti appattassa pattiyā anadhigatassa adhigamāya asacchikatassa sacchikiriyāya. Tesaṃ pacchimā janatā diṭṭhānugatiṃ āpajjati. Sāpi hoti na bāhulikā na sāthalikā okkamane nikkhittadhurā paviveke pubbaṅgamā. Viriyaṃ ārabhati appattassa pattiyā anadhigatassa adhigamāya asacchikatassa sacchikiriyāya. Ayaṃ bhikkhave catuttho dhammo saddhammassa ṭhitiyā asammosāya anantarad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9] [\q 149/]      ime kho bhikkhave cattāro dhammā saddhammassa ṭhitiyā asammosāya anantaradhānāya saṃvatt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 indriyānī saddhā paññā  satisaṃkhāna pañcamaṃ</w:t>
      </w:r>
    </w:p>
    <w:p>
      <w:pPr>
        <w:pStyle w:val="PlainText"/>
        <w:rPr>
          <w:rFonts w:ascii="URW Palladio ITU" w:hAnsi="URW Palladio ITU" w:cs="URW Palladio ITU"/>
        </w:rPr>
      </w:pPr>
      <w:r>
        <w:rPr>
          <w:rFonts w:cs="URW Palladio ITU" w:ascii="URW Palladio ITU" w:hAnsi="URW Palladio ITU"/>
        </w:rPr>
        <w:t xml:space="preserve">Kappo rogo parihānī bhikkhunī sugat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t>2. Paṭipadāvaggo</w:t>
      </w:r>
    </w:p>
    <w:p>
      <w:pPr>
        <w:pStyle w:val="PlainText"/>
        <w:rPr>
          <w:rFonts w:ascii="URW Palladio ITU" w:hAnsi="URW Palladio ITU" w:cs="URW Palladio ITU"/>
        </w:rPr>
      </w:pPr>
      <w:r>
        <w:rPr>
          <w:rFonts w:cs="URW Palladio ITU" w:ascii="URW Palladio ITU" w:hAnsi="URW Palladio ITU"/>
        </w:rPr>
        <w:t xml:space="preserve">4. 4. 2. 1. </w:t>
      </w:r>
    </w:p>
    <w:p>
      <w:pPr>
        <w:pStyle w:val="PlainText"/>
        <w:rPr>
          <w:rFonts w:ascii="URW Palladio ITU" w:hAnsi="URW Palladio ITU" w:cs="URW Palladio ITU"/>
        </w:rPr>
      </w:pPr>
      <w:r>
        <w:rPr>
          <w:rFonts w:cs="URW Palladio ITU" w:ascii="URW Palladio ITU" w:hAnsi="URW Palladio ITU"/>
        </w:rPr>
        <w:t>(Paṭipadā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Catasso imā bhikkhave paṭipadā, katamā cat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āpaṭipadā dandhābhiññā, dukkhāpaṭipadā khippābhiññā, sukhāpaṭipadā dandhābhiññā, sukhāpaṭipadā khippābhiññā. Imā kho bhikkhave catasso 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2. 2. </w:t>
      </w:r>
    </w:p>
    <w:p>
      <w:pPr>
        <w:pStyle w:val="PlainText"/>
        <w:rPr>
          <w:rFonts w:ascii="URW Palladio ITU" w:hAnsi="URW Palladio ITU" w:cs="URW Palladio ITU"/>
        </w:rPr>
      </w:pPr>
      <w:r>
        <w:rPr>
          <w:rFonts w:cs="URW Palladio ITU" w:ascii="URW Palladio ITU" w:hAnsi="URW Palladio ITU"/>
        </w:rPr>
        <w:t>(Dutiyapaṭipad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Catasso imā bhikkhave paṭipadā. Katamā catasso?</w:t>
      </w:r>
    </w:p>
    <w:p>
      <w:pPr>
        <w:pStyle w:val="PlainText"/>
        <w:rPr>
          <w:rFonts w:ascii="URW Palladio ITU" w:hAnsi="URW Palladio ITU" w:cs="URW Palladio ITU"/>
        </w:rPr>
      </w:pPr>
      <w:r>
        <w:rPr>
          <w:rFonts w:cs="URW Palladio ITU" w:ascii="URW Palladio ITU" w:hAnsi="URW Palladio ITU"/>
        </w:rPr>
        <w:t xml:space="preserve">Dukkhāpaṭipadā dandhābhiññā, dukkhāpaṭipadā khippābhiññā, sukhāpaṭipadā dandhābhiññā, sukhāpaṭipadā khippābhi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dukkhāpaṭipadā dandhābhiññā? Idha bhikkhave ekacco pakatiyāpi tibbarāgajātiko hoti. Abhikkhaṇaṃ rāgajaṃ dukkhaṃ domanassaṃ paṭisaṃvedeti. Pakatiyāpi tibbadosajātiko hoti. Abhikkhaṇaṃ dosajaṃ dukkhaṃ domanassaṃ paṭisaṃvedeti. Pakatiyāpi tibbamohajātiko hoti. Abhikkhaṇaṃ mohajaṃ dukkhaṃ domanassaṃ paṭisaṃvedeti. Tassimāni pañcindriyāni mudunī pātubhavanti: saddhindriyaṃ viriyindriyaṃ satindriyaṃ samādhindriyaṃ paññindriyaṃ so ca imesaṃ pañcannaṃ indriyānaṃ muduttā dandhaṃ ānantariyaṃ pāpuṇāti āsavānaṃ khayāya. Ayaṃ vuccati bhikkhave dukkhāpaṭipadā dandhābhi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dukkhāpaṭipadā khippābhiññā? Idha bhikkhave ekacco pakatiyāpi tibbarāgajātiko hoti. Abhikkhaṇaṃ rāgajaṃ dukkhaṃ domanassaṃ paṭisaṃvedeti. Pakatiyāpi tibbadosajātiko hoti. Abhikkhaṇaṃ dosajaṃ dukkhaṃ domanassaṃ paṭisaṃvedeti. Pakatiyāpi tibbamohajātiko hoti. Abhikkhaṇaṃ mohajaṃ dukkhaṃ domanassaṃ paṭisaṃvedeti. Tassimāni pañcindriyāni adhimattāni [PTS Page 150] [\q 150/]      pātubhavanti: saddhindirayaṃ viriyindriyaṃ satindriyaṃ samādhindriyaṃ paññindriyaṃ. So ca imesaṃ pañcannaṃ indriyānaṃ adhimattattā khippaṃ ānantariyaṃ pāpuṇāti āsavānaṃ khayāya. Ayaṃ vuccati bhikkhave dukkhā paṭipadā khippābhi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t xml:space="preserve">Katamā ca bhikkhave sukhāpaṭipadā dandhābhiññā? Idha bhikkhave ekacco pakatiyāpi na tibbarāgajātiko hoti. Nābhikkhaṇaṃ rāgajaṃ dukkhaṃ domanassaṃ paṭisaṃvedeti. Pakatiyāpi na tibbadosajātiko hoti. Nābhikkhaṇaṃ dosajaṃ dukkhaṃ domanassaṃ paṭisaṃvedeti. Pakatiyāpi na tibbamohajātiko hoti. Nābhikkhaṇaṃ mohajaṃ dukkhaṃ domanassaṃ paṭisaṃvedeti. Tassimāni pañcindriyāni mudunī pātubhavanti: saddhindriyaṃ viriyindriyaṃ satindriyaṃ samādhindriyaṃ paññindriyaṃ. So imesaṃ pañcannaṃ indriyānaṃ muduttā dandhaṃ ānantariyaṃ pāpuṇāti āsavānaṃ khayāya. Ayaṃ vuccati bhikkhave sukhāpaṭipadā dandhābhi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sukhāpaṭipadā khippābhiññā? Idha bhikkhave ekacco puggalo pakatiyāpi na tibbarāgajātiko hoti. Nābhikkhaṇaṃ rāgajaṃ dukkhaṃ domanassaṃ paṭisaṃvedeti. Pakatiyāpi na tibbadosajātiko hoti. Nābhikkhaṇaṃ dosajaṃ dukkhaṃ domanassaṃ paṭisaṃvedeti, pakatiyāpi na tibbamohajātiko hoti. Nābhikkhaṇaṃ mohajaṃ dukkhaṃ domanassaṃ paṭisaṃvedeti. Tassimāni pañcindriyāni adhimattāni pātubhavanti: saddhindriyaṃ viriyindriyaṃ satindriyaṃ samādhindriyaṃ paññindriyaṃ. So imesaṃ pañcannaṃ indriyānaṃ adhimattattā khippaṃ ānantariyaṃ pāpuṇāti āsavānaṃ khayāya ayaṃ vuccati bhikkhave sukhāpaṭipadā khippābhi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catasso 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2. 3. </w:t>
      </w:r>
    </w:p>
    <w:p>
      <w:pPr>
        <w:pStyle w:val="PlainText"/>
        <w:rPr>
          <w:rFonts w:ascii="URW Palladio ITU" w:hAnsi="URW Palladio ITU" w:cs="URW Palladio ITU"/>
        </w:rPr>
      </w:pPr>
      <w:r>
        <w:rPr>
          <w:rFonts w:cs="URW Palladio ITU" w:ascii="URW Palladio ITU" w:hAnsi="URW Palladio ITU"/>
        </w:rPr>
        <w:t>(Tatiyapaṭipad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Catasso imā bhikkhave paṭipadā. Katamā catasso?</w:t>
      </w:r>
    </w:p>
    <w:p>
      <w:pPr>
        <w:pStyle w:val="PlainText"/>
        <w:rPr>
          <w:rFonts w:ascii="URW Palladio ITU" w:hAnsi="URW Palladio ITU" w:cs="URW Palladio ITU"/>
        </w:rPr>
      </w:pPr>
      <w:r>
        <w:rPr>
          <w:rFonts w:cs="URW Palladio ITU" w:ascii="URW Palladio ITU" w:hAnsi="URW Palladio ITU"/>
        </w:rPr>
        <w:t xml:space="preserve">Dukkhāpaṭipadā dandhābhiññā, dukkhāpaṭipadā khippābhiññā, sukhāpaṭipadā dandhābhiññā, sukhāpaṭipadā khippābhi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dukkhāpaṭipadā dandhābhiññā? Idha bhikkhave bhikkhu asubhānupassī kāye viharati āhāre paṭikkūlasaññī sabbaloke anabhiratasaññī sabbasaṅkhāresu aniccānupassī. Maraṇasaññā kho panassa ajjhattaṃ sūpaṭṭhitā hoti. So imāni pañca sekhabalāni upanissāya viharati: saddhābalaṃ hiribalaṃ ottappabalaṃ [PTS Page 151] [\q 151/]      viriyabalaṃ paññābalaṃ. Tassimāni pañcindriyāni mudunī pātubhavanti: saddhindriyaṃ viriyindriyaṃ satindriyaṃ samādhindriyaṃ paññindriyaṃ. So imesaṃ pañcannaṃ indriyānaṃ muduttā dandhaṃ ānantariyaṃ pāpuṇāti āsavānaṃ khayāya. Ayaṃ vuccati bhikkhave dukkhāpaṭipadā dandhābhi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t xml:space="preserve">Katamā ca bhikkhave dukkhāpaṭipadā khippābhiññā? Idha bhikkhave bhikkhu asubhānupassī kāye viharati āhāre paṭikkūlasaññī sabbaloke anabhiratasaññī sabbasaṅkhāresu aniccānupassī. Maraṇasaññā kho panassa ajjhattaṃ sūpaṭṭhitā hoti. So imāni pañca sekhabalāni upanissāya viharati: saddhābalaṃ hiribalaṃ ottappabalaṃ viriyabalaṃ paññābalaṃ. Tassimāni pañcindriyāni adhimattāni pātubhavanti: saddhindriyaṃ viriyindriyaṃ satindriyaṃ samādhindriyaṃ paññindriyaṃ. So imesaṃ pañcannaṃ indriyānaṃ adhimattattā khippaṃ ānantariyaṃ pāpuṇāti āsavānaṃ khayāya. Ayaṃ vuccati bhikkhave dukkhāpaṭipadā khippābhi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sukhāpaṭipadā dandhābhiññā? Idha bhikkhave bhikkhu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ītiyā ca virāgā upekkhako ca viharati. Sato ca sampajāno, sukhañca kāyena paṭisaṃvedeti yaṃ taṃ ariyā ācikkhanti 'upekkhako satimā sukhavihārī' ti tatiyaṃ jhānaṃ upasampajja viharati. Sukhassa ca pahāṇā dukkhassa ca pahānā pubbeva somanassadomanassānaṃ atthagamā adukkhaṃ asukhaṃ upekkhāsatipārisuddhiṃ catutthaṃ jhānaṃ upasampajja viharati. So imāni pañca sekhabalāni upanissāya viharati: saddhābalaṃ hiribalaṃ ottappabalaṃ viriyabalaṃ paññābalaṃ. Tassimāni pañcindriyāni muduni pātubhavanti: saddhindriyaṃ satindriyaṃ samādhindriyaṃ paññindriyaṃ. So imesaṃ pañcannaṃ indriyānaṃ muduttā dandhaṃ ānantariyā pāpuṇāti āsavānaṃ khayāya. Ayaṃ vuccati bhikkhave sukhāpaṭipadā dandhābhi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sukhāpaṭipadā khippābhiññā? Idha bhikkhave bhikkhu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ītiyā ca virāgā upekkhako ca viharati sato ca sampajāno, sukhañca kāyena paṭisaṃvedeti yaṃ taṃ ariyā ācikkhanti 'upekkhako satimā sukhavihārī' ti tatiyaṃ jhānaṃ upasampajja viharati. Sukhassa ca pahāṇā dukkhassa ca pahānā pubbeva somanassadomanassānaṃ atthagamā adukkhaṃ asukhaṃ upekkhāsatipārisuddhiṃ catutthaṃ jhānaṃ [PTS Page 152] [\q 152/]      upasampajja viharati. So imāni pañca sekhabalāni upanissāya viharati: saddhābalaṃ hiribalaṃ ottappabalaṃ viriyabalaṃ paññābalaṃ. Tassimāni pañcindriyāni adhimattāni pātubhavanti: saddhindriyaṃ viriyindriyaṃ satindriyaṃ samādhindriyaṃ paññindriyaṃ. So imesaṃ pañcannaṃ indriyānaṃ adhimattattā khippaṃ ānantariyaṃ pāpuṇāti āsavānaṃ khayāya. Ayaṃ vuccati bhikkhave sukhāpaṭipadā khippābhi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catasso 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2. 4. </w:t>
      </w:r>
    </w:p>
    <w:p>
      <w:pPr>
        <w:pStyle w:val="PlainText"/>
        <w:rPr>
          <w:rFonts w:ascii="URW Palladio ITU" w:hAnsi="URW Palladio ITU" w:cs="URW Palladio ITU"/>
        </w:rPr>
      </w:pPr>
      <w:r>
        <w:rPr>
          <w:rFonts w:cs="URW Palladio ITU" w:ascii="URW Palladio ITU" w:hAnsi="URW Palladio ITU"/>
        </w:rPr>
        <w:t>(Catutthapaṭipad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Catasso imā bhikkhave paṭipadā. Katamā cat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khamā paṭipadā, khamā paṭipadā, damā paṭipadā, samā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akkhamā paṭipadā? Idha bhikkhave ekacco puggalo akkosantaṃ paccakkosati. Rosantaṃ paṭirosati. Bhaṇḍantaṃ paṭibhaṇḍati. Ayaṃ vuccati bhikkhave akkhamā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khamā paṭipadā? Idha bhikkhave ekacco puggalo akkosantaṃ na paccakkosati. Rosantaṃ na paṭirosati. Bhaṇḍantaṃ na paṭibhaṇḍati. Ayaṃ vuccati bhikkhave khamā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damā paṭipadā? Idha bhikkhave bhikkhu cakkhunā rūpaṃ disvā na nimittaggāhī hoti, nānubyañjanaggāhī. Yatvādhikaraṇametaṃ cakkhundriyaṃ asaṃvutaṃ viharantaṃ abhijjhā domanassā pāpakā akusalā dhammā anvāssaveyyuṃ, tassa saṃvarāya paṭipajjati. Rakkhati cakkhundriyaṃ. Cakkhundriye saṃvaraṃ āpajjati. Sotena saddaṃ sutvā na nimittaggāhī hoti, nānubyañjanaggāhī. Yatvādhikaraṇametaṃ sotindriyaṃ asaṃvutaṃ viharantaṃ abhijjhā domanassā pāpakā dhammā anvāssaveyyuṃ tassa saṃvarāya paṭipajjati. Rakkhati sotindriyaṃ, sotindriye saṃvaraṃ āpajjati. Ghāṇena gandhaṃ ghāyitvā na nimittaggāhī hoti, nānubyañjanaggāhī. Yatvādhikaraṇametaṃ ghāṇindriyaṃ asaṃvutaṃ viharantaṃ abhijjhā domanassā pāpakā akusalā dhammā anvāssaveyyuṃ, tassa saṃvarāya paṭipajjati. Rakkhati ghāṇindriyaṃ. Ghāṇindriye saṃvaraṃ āpajjati. Jivhāya rasaṃ sāyitvā na nimittaggāhī hoti, nānubyañjanaggāhī. Yatvādhikaraṇametaṃ jivhindriyaṃ asaṃvutaṃ viharantaṃ abhijjhā domanassā pāpakā dhammā anvāssaveyyuṃ, tassa saṃvarāya paṭipajjati. Rakkhati jivhindriyaṃ jivhindriye saṃvaraṃ āpajjati. Kāyena phoṭṭhabbaṃ phusitvā na nimittaggāhī hoti, nānubyañjanaggāhī. Yatvādhikaraṇametaṃ kāyindriyaṃ asaṃvutaṃ viharantaṃ abhijjhā pāpakā dhammā anvāssaveyyuṃ, tassa saṃvarāya paṭipajjati. Rakkhati kāyindriyaṃ manasā dhammaṃ viññāya na nimittaggāhī hoti, nānubyañjanaggāhī. Yatvādhikaraṇametaṃ manindriyaṃ asaṃvutaṃ viharantaṃ abhijjhā domanassā pāpakā akusalā dhammā anvāssaveyyuṃ, tassa saṃvarāya [PTS Page 153] [\q 153/]      paṭipajjati. Rakkhati manindriyaṃ. Manindriye saṃvaraṃ āpajjati. Ayaṃ vuccati bhikkhave damā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samā paṭipadā? Idha bhikkhave bhikkhu uppannaṃ kāmavitakkaṃ nādhivāseti pajahati vinodeti sameti byantīkaroti anabhāvaṃ gameti. Uppannaṃ byāpādavitakkaṃ nādhivāseti pajahati vinodeti sameti byantīkaroti anabhāvaṃ gameti. Uppannaṃ vihiṃsā vitakkaṃ nādhivāseti pajahati vinodeti sameti byantīkaroti anabhāvaṃ gameti. Uppannuppanne pāpake akusale dhamme nādhivāseti pajahati vinodeti sameti vyantīkaroti anabhāvaṃ gameti. Ayaṃ vuccati bhikkhave samā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catasso 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t xml:space="preserve">4. 4. 2. 5. </w:t>
      </w:r>
    </w:p>
    <w:p>
      <w:pPr>
        <w:pStyle w:val="PlainText"/>
        <w:rPr>
          <w:rFonts w:ascii="URW Palladio ITU" w:hAnsi="URW Palladio ITU" w:cs="URW Palladio ITU"/>
        </w:rPr>
      </w:pPr>
      <w:r>
        <w:rPr>
          <w:rFonts w:cs="URW Palladio ITU" w:ascii="URW Palladio ITU" w:hAnsi="URW Palladio ITU"/>
        </w:rPr>
        <w:t>(Pañcamapaṭipad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Catasso imā bhikkhave paṭipadā. Katamā catasso? Akkhamā paṭipadā, khamā paṭipadā, damā paṭipadā, samā paṭi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akkhamā paṭipadā? Idha bhikkhave ekacco akkhamo hoti sītassa uṇhassa jighacchāya pipāsāya ḍaṃsamakasavātātapasiriṃsapasamphassānaṃ. Duruttānaṃ durāgatānaṃ vacanapathānaṃ, uppannānaṃ sārīrikānaṃ vedanānaṃ dukkhānaṃ tibbānaṃ kharānaṃ kaṭukānaṃ asātānaṃ amanāpānaṃ pāṇaharānaṃ anadhivāsikajātiko hoti. Ayaṃ vuccati bhikkhave akkhamā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khamā paṭipadā? Idha bhikkhave ekacco khamo hoti sītassa uṇhassa jighacchāya pipāsāya ḍaṃsamakasavātātapasiriṃsapasamphassānaṃ duruttānaṃ durāgatānaṃ vacanapathānaṃ, uppannānaṃ sārīrikānaṃ vedanānaṃ dukkhānaṃ tibbānaṃ kharānaṃ kaṭukānaṃ asātānaṃ amanāpānaṃ pāṇaharānaṃ adhivāsikajātiko hoti. Ayaṃ vuccati bhikkhave khamā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damā paṭipadā? Idha bhikkhave bhikkhu cakkhunā rūpaṃ disvā na nimittaggāhī hoti nānubyañjanaggāhī, yatvādhikaraṇametaṃ cakkhundriyaṃ asaṃvutaṃ viharantaṃ abhijjhā domanassā pāpakā akusalā dhammā anvāssaveyyuṃ, tassa saṃvarāya paṭipajjati, rakkhati cakkhundriyaṃ, cakkhundriye saṃvaraṃ āpajjati. Sotena saddaṃ sutvā na nimittaggāhī hoti, nānubyañjanaggāhī. Yatvādhikaraṇametaṃ sotindriyaṃ asaṃvutaṃ viharantaṃ abhijjhā domanassā pāpakā akusalā dhammā anvāssaveyyuṃ, tassa saṃvarāya paṭipajjati. Rakkhati sotindriyaṃ, sotindriye saṃvaraṃ āpajjati.  Ghāṇena gandhaṃ ghāyitvā na nimittaggāhī hoti, nānubyañjanaggāhī. Yatvādhikaraṇametaṃ ghāṇindriyaṃ asaṃvutaṃ viharantaṃ abhijjhā domanassā pāpakā dhammā anvāssaveyyuṃ, tassa saṃvarāya paṭipajjati. Rakkhati ghāṇindriyaṃ ghāṇindriye saṃvaraṃ āpajjati.  Jivhāya rasaṃ sāyitvā na nimittaggāhī hoti, nānubyañjanaggāhī. Yatvādhikaraṇametaṃ jivhindriyaṃ asaṃvutaṃ viharantaṃ abhijjhā domanassā pāpakā akusalā dhammā anvāssaveyyuṃ. Tassa saṃvarāya paṭipajjati. Rakkhati jivhindriyaṃ jivhindriye saṃvaraṃ āpajjati.  Kāyena phoṭṭhabbaṃ phusitvā na nimittaggāhī hoti, nānubyañjanaggāhī. Yatvādhikaraṇametaṃ kāyindriyaṃ asaṃvutaṃ viharantaṃ abhijjhā domanassā pāpakā akusalā dhammā anvāssaveyyuṃ. Tassa saṃvarāya paṭipajjati. Rakkhati kāyindriyaṃ, kāyindriye saṃvaraṃ āpajjati.  Manasā dhammaṃ viññāya na nimittaggāhī hoti nānubyañjanaggāhī. Yatvādhikaraṇametaṃ manindriyaṃ asaṃvutaṃ viharantaṃ abhijjhā domanassā pāpakā akusalā dhammā anvāssaveyyuṃ tassa saṃvarāya paṭipajjati. Rakkhati manindriyaṃ. Manindriye saṃvaraṃ āpajjati. Ayaṃ vuccati bhikkhave damā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samā paṭipadā? Idha bhikkhave bhikkhu uppannaṃ kāmavitakkaṃ nādhivāseti pajahati vinodeti sameti byantīkaroti anabhāvaṃ gameti. Uppannaṃ byāpādavitakkaṃ nādhivāseti pajahati vinodeti sameti byantīkaroti anabhāvaṃ gameti. Uppannaṃ vihiṃsā vitakkaṃ nādhivāseti pajahati vinodeti sameti byantīkaroti anabhāvaṃ gameti. Uppannuppanne pāpake akusale dhamme nādhivāseti pajahati vinodeti sameti byantīkaroti anabhāvaṃ gameti. Ayaṃ vuccati bhikkhave samā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catasso 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2. 6. </w:t>
      </w:r>
    </w:p>
    <w:p>
      <w:pPr>
        <w:pStyle w:val="PlainText"/>
        <w:rPr>
          <w:rFonts w:ascii="URW Palladio ITU" w:hAnsi="URW Palladio ITU" w:cs="URW Palladio ITU"/>
        </w:rPr>
      </w:pPr>
      <w:r>
        <w:rPr>
          <w:rFonts w:cs="URW Palladio ITU" w:ascii="URW Palladio ITU" w:hAnsi="URW Palladio ITU"/>
        </w:rPr>
        <w:t>(Chaṭṭhapaṭipad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PTS Page 154] [\q 154/]      catasso imā bhikkhave paṭipadā. Katamā cat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āpaṭipadā dandhābhiññā, dukkhāpaṭipadā khippābhiññā, sukhāpaṭipadā dandhābhiññā, sukhāpaṭipadā khippābhi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t xml:space="preserve">Tatra bhikkhave yāyaṃ paṭipadā dukkhā dandhābhiññā, ayaṃ bhikkhave paṭipadā ubhayeneva hīnā akkhāyati. Yampāyaṃ paṭipadā dukkhā, imināpayaṃ hīnā akkhāyati. Yampāyaṃ paṭipadā dandhā, imināpayaṃ hīnā akkhāyati. Ayaṃ bhikkhave paṭipadā ubhayeneva hīnā akk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āyaṃ paṭipadā dukkhā khippābhiññā, ayaṃ bhikkhave paṭipadā dukkhattā hīnā akk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āyaṃ paṭipadā sukhā dandhābhiññā, ayaṃ bhikkhave paṭipadā dandhattā hīnā akk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āyaṃ paṭipadā sukhā khippābhiññā, ayaṃ bhikkhave paṭipadā ubhayeneva paṇītā akkhāyati. Yampāyaṃ paṭipadā sukhā, imināpayaṃ paṇītā akkhāyati. Yampāyaṃ paṭipadā khippā, imināpayaṃ paṇītā akkhāyati. Ayaṃ bhikkhave paṭipadā ubhayeneva paṇītā akk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catasso 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2. 7. </w:t>
      </w:r>
    </w:p>
    <w:p>
      <w:pPr>
        <w:pStyle w:val="PlainText"/>
        <w:rPr>
          <w:rFonts w:ascii="URW Palladio ITU" w:hAnsi="URW Palladio ITU" w:cs="URW Palladio ITU"/>
        </w:rPr>
      </w:pPr>
      <w:r>
        <w:rPr>
          <w:rFonts w:cs="URW Palladio ITU" w:ascii="URW Palladio ITU" w:hAnsi="URW Palladio ITU"/>
        </w:rPr>
        <w:t>(Moggallānapaṭipad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Atha kho āyasmā sāriputto yenāyasmā mahāmoggallāno tenupasaṅkami. Upasaṅkamitvā āyasmatā mahāmoggallānena saddhiṃ sammodi. Sammodanīyaṃ kathaṃ sārāṇīyaṃ vītisāretvā ekamantaṃ nisīdi. Ekamantaṃ nisinno kho āyasmā sāriputto āyasmantaṃ mahāmoggallān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asso imā āvuso moggallāna paṭipadā. Katamā cat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āpaṭipadā dandhābhiññā, dukkhāpaṭipadā khippābhiññā, sukhāpaṭipadā dandhābhiññā, sukhāpaṭipadā khippābhiññā. Imā kho āvuso catasso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āsaṃ āvuso catassannaṃ paṭipadānaṃ katamaṃ te paṭipadaṃ āgamma āsavehi cittaṃ vimut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55] [\q 155/]      catasso imā āvuso sāriputta paṭipadā. Katamā catasso?</w:t>
      </w:r>
    </w:p>
    <w:p>
      <w:pPr>
        <w:pStyle w:val="PlainText"/>
        <w:rPr>
          <w:rFonts w:ascii="URW Palladio ITU" w:hAnsi="URW Palladio ITU" w:cs="URW Palladio ITU"/>
        </w:rPr>
      </w:pPr>
      <w:r>
        <w:rPr>
          <w:rFonts w:cs="URW Palladio ITU" w:ascii="URW Palladio ITU" w:hAnsi="URW Palladio ITU"/>
        </w:rPr>
        <w:t xml:space="preserve">Dukkhāpaṭipadā dandhābhiññā, dukkhāpaṭipadā khippābhiññā, sukhāpaṭipadā dandhābhiññā, sukhāpaṭipadā khippābhiññā. Imā kho āvuso catasso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saṃ āvuso catassannaṃ paṭipadānaṃ yāyaṃ paṭipadā dukkhā khippābhiññā, imaṃ me paṭipadaṃ āgamma anupādāya āsavehi cittaṃ vim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t xml:space="preserve">4. 4. 2. 8. </w:t>
      </w:r>
    </w:p>
    <w:p>
      <w:pPr>
        <w:pStyle w:val="PlainText"/>
        <w:rPr>
          <w:rFonts w:ascii="URW Palladio ITU" w:hAnsi="URW Palladio ITU" w:cs="URW Palladio ITU"/>
        </w:rPr>
      </w:pPr>
      <w:r>
        <w:rPr>
          <w:rFonts w:cs="URW Palladio ITU" w:ascii="URW Palladio ITU" w:hAnsi="URW Palladio ITU"/>
        </w:rPr>
        <w:t>(Sāriputtapaṭipad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Atha kho āyasmā mahāmoggallāno yenāyasmā sāriputto tenupasaṅkami. Upasaṅkamitvā āyasmatā sāriputtena saddhiṃ sammodi. Sammodanīyaṃ kataṃ sārāṇīyaṃ vītisāretvā ekamantaṃ nisīdi. Ekamantaṃ nisinno kho āyasmā mahāmoggallāno āyasmantaṃ sāriput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asso imā āvuso sāriputta paṭipadā katamā catasso:</w:t>
      </w:r>
    </w:p>
    <w:p>
      <w:pPr>
        <w:pStyle w:val="PlainText"/>
        <w:rPr>
          <w:rFonts w:ascii="URW Palladio ITU" w:hAnsi="URW Palladio ITU" w:cs="URW Palladio ITU"/>
        </w:rPr>
      </w:pPr>
      <w:r>
        <w:rPr>
          <w:rFonts w:cs="URW Palladio ITU" w:ascii="URW Palladio ITU" w:hAnsi="URW Palladio ITU"/>
        </w:rPr>
        <w:t xml:space="preserve">Dukkhāpaṭipadā dandhābhiññā, dukkhāpaṭipadā khippābhiññā, sukhāpaṭipadā dandhābhiññā, sukhāpaṭipadā khippābhiññā, imā kho āvuso sāriputta catasso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āsaṃ kho āvuso catassannaṃ paṭipadānaṃ katamaṃ te paṭipadaṃ āgamma anupādāya āsavehi cittaṃ vimuttanti?</w:t>
      </w:r>
    </w:p>
    <w:p>
      <w:pPr>
        <w:pStyle w:val="PlainText"/>
        <w:rPr>
          <w:rFonts w:ascii="URW Palladio ITU" w:hAnsi="URW Palladio ITU" w:cs="URW Palladio ITU"/>
        </w:rPr>
      </w:pPr>
      <w:r>
        <w:rPr>
          <w:rFonts w:cs="URW Palladio ITU" w:ascii="URW Palladio ITU" w:hAnsi="URW Palladio ITU"/>
        </w:rPr>
        <w:t>Catasso imā āvuso moggallāna paṭipadā. Katamā cat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āpaṭipadā dandhābhiññā, dukkhāpaṭipadā khippābhiññā, sukhāpaṭipadā dandhābhiññā, sukhāpaṭipadā khippābhiññā. Imā kho āvuso catasso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saṃ kho āvuso catassannaṃ paṭipadānaṃ yāyaṃ paṭipadā sukhā khippābhiññā. Imaṃ me paṭipadaṃ āgamma anupādāya āsavehi cittaṃ vim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2. 9. </w:t>
      </w:r>
    </w:p>
    <w:p>
      <w:pPr>
        <w:pStyle w:val="PlainText"/>
        <w:rPr>
          <w:rFonts w:ascii="URW Palladio ITU" w:hAnsi="URW Palladio ITU" w:cs="URW Palladio ITU"/>
        </w:rPr>
      </w:pPr>
      <w:r>
        <w:rPr>
          <w:rFonts w:cs="URW Palladio ITU" w:ascii="URW Palladio ITU" w:hAnsi="URW Palladio ITU"/>
        </w:rPr>
        <w:t>(Kilesaparinibb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diṭṭheva dhamme sasaṅkhāraparinibbāyī hoti. Idha pana bhikkhave ekacco puggalo kāyassa bhedā sasaṅkhāraparinibbāyī hoti. Idha pana bhikkhave ekacco puggalo diṭṭheva dhamme asaṅkhāraparinibbāyī hoti. Idha pana bhikkhave ekacco puggalo kāyassa bhedā asaṅkhāraparinibb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t xml:space="preserve">Kathañca bhikkhave puggalo diṭṭheva dhamme sasaṅkhāraparinibbāyī hoti? Idha bhikkhave bhikkhu asubhānupassī kāye viharati. Āhāre paṭikkūlasaññī. Sabbaloke anabhiratasaññī. 1. Sabbasaṅkhāresu aniccānupassī. Maraṇasaññā kho panassa [PTS Page 156] [\q 156/]      ajjhattaṃ sūpaṭṭhitā hoti. So imāni pañcasekhabalāni upanissāya viharati: saddhābalaṃ hiribalaṃ ottappabalaṃ viriyabalaṃ paññābalaṃ. Tassimāni pañcindriyāni adhimattāni pātubhavanti: saddhindriyaṃ viriyindriyaṃ satindriyaṃ paññindriyaṃ. So imesaṃ pañcannaṃ indriyānaṃ adhimattattā diṭṭheva dhamme sasaṅkhāraparinibbāyī hoti. Evaṃ kho bhikkhave puggalo diṭṭheva dhamme sasaṅkhāraparinibb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uggalo kāyassa bhedā sasaṅkhāraparinibbāyī hoti? Idha bhikkhave bhikkhu asubhānupassī kāye viharati. Āhāre paṭikkūlasaññī. Sabbaloke anabhiratasaññī sabbasaṅkhāresu aniccānupassī. Maraṇasaññā kho panassa ajjhattaṃ sūpaṭṭhitā hoti. So imāni pañcasekhabalāni upanissāya viharati: saddhābalaṃ hiribalaṃ ottappabalaṃ viriyabalaṃ paññābalaṃ. Tassimāni pañcindriyāni muduni pātubhavanti: saddhindriyaṃ viriyindriyaṃ satindriyaṃ samādhindriyaṃ paññindriyaṃ. So imesaṃ pañcannaṃ indriyānaṃ muduttā kāyassa bhedā sasaṅkhāraparinibbāyī hoti. Evaṃ kho bhikkhave puggalo kāyassa bhedā sasaṅkhāraparinibb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uggalo diṭṭheva dhamme asaṅkhāraparinibbāyī hoti? Idha bhikkhave bhikkhu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ītiyā ca virāgā upekkhako ca viharati. Sato ca sampajāno, sukhañca kāyena paṭisaṃvedeti yaṃ taṃ ariyā ācikkhanti 'upekkhako satimā sukhavihārī' ti tatiyaṃ jhānaṃ upasampajja viharati. Sukhassa ca pahāṇā dukkhassa ca pahānā pubbeva somanassadomanassānaṃ atthagamā adukkhaṃ asukhaṃ upekkhāsati pārisuddhiṃ catutthaṃ jhānaṃ upasampajja viharati. So imāni pañcasekhabalāni upanissāya viharati: saddhābalaṃ hiribalaṃ ottappabalaṃ viriyabalaṃ paññābalaṃ. Tassimāni pañcindriyāni adhimattāni pātubhavanti: saddhindriyaṃ viriyindriyaṃ satindriyaṃ samādhindriyaṃ paññindriyaṃ. So imesaṃ pañcannaṃ indriyānaṃ adhimattattā diṭṭheva dhamme asaṅkhāraparinibbāyī hoti. Evaṃ kho bhikkhave puggalo diṭṭheva dhamme asaṅkhāraparinibb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uggalo kāyassa bhedā asaṅkhāraparinibbāyī hoti? Idha bhikkhave bhikkhu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ītiyā ca virāgā upekkhako ca viharati. Sato ca sampajāno, sukhañca kāyena paṭisaṃvedeti yaṃ taṃ ariyā ācikkhanti 'upekkhako satimā sukhavihārī' ti tatiyaṃ jhānaṃ upasampajja viharati. Sukhassa ca pahāṇā dukkhassa ca pahānā pubbeva somanassadomanassānaṃ atthagamā adukkhaṃ asukhaṃ upekkhāsati pārisuddhiṃ catutthaṃ jhānaṃ upasampajja viharati. So imāni pañcasekhabalāni upanissāya viharati: saddhābalaṃ hiribalaṃ ottappabalaṃ viriyabalaṃ paññābalaṃ. Tassimāni pañcindriyāni muduni pātubhavanti: saddhindriyaṃ viriyindriyaṃ satindriyaṃ samādhindriyaṃ paññindriyaṃ. So imesaṃ pañcannaṃ indriyānaṃ muduttā kāyassa bhedā asaṅkhāraparinibbāyī hoti. Evaṃ kho bhikkhave puggalo kāyassa bhedā asaṅkhāraparinibb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kho bhikkhave cattāro puggalā santo saṃvijjamānā lokasm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abhiratisaññ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t xml:space="preserve">4. 4. 2. 10. </w:t>
      </w:r>
    </w:p>
    <w:p>
      <w:pPr>
        <w:pStyle w:val="PlainText"/>
        <w:rPr>
          <w:rFonts w:ascii="URW Palladio ITU" w:hAnsi="URW Palladio ITU" w:cs="URW Palladio ITU"/>
        </w:rPr>
      </w:pPr>
      <w:r>
        <w:rPr>
          <w:rFonts w:cs="URW Palladio ITU" w:ascii="URW Palladio ITU" w:hAnsi="URW Palladio ITU"/>
        </w:rPr>
        <w:t>(Arahattappat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Ekaṃ samayaṃ āyasmā ānando kosambiyaṃ viharati ghositārāme. Tatra kho āyasmā ānando bhikkhū āmantesi; āvuso bhikkhavoti. Āvusoti kho te bhikkhū āyasmato ānandassa paccassosuṃ. Āyasmā ānand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7] [\q 157/]      yo hi ko ci āvuso bhikkhu vā bhikkhunī vā mama santike arahattappattiṃ vyākaroti. Sabbo so catūhi maggehi, etesaṃ vā aññatarena. Katamehi catūhi? </w:t>
      </w:r>
    </w:p>
    <w:p>
      <w:pPr>
        <w:pStyle w:val="PlainText"/>
        <w:rPr>
          <w:rFonts w:ascii="URW Palladio ITU" w:hAnsi="URW Palladio ITU" w:cs="URW Palladio ITU"/>
        </w:rPr>
      </w:pPr>
      <w:r>
        <w:rPr>
          <w:rFonts w:cs="URW Palladio ITU" w:ascii="URW Palladio ITU" w:hAnsi="URW Palladio ITU"/>
        </w:rPr>
        <w:t xml:space="preserve">Idha āvuso bhikkhu samathapubbaṅgamaṃ vipassanaṃ bhāveti. Tassa samathapubbaṅgamaṃ vipassanaṃ bhāvayato maggo sañjāyati. So taṃ maggaṃ āsevati bhāveti bahulīkaroti. Tassa taṃ maggaṃ āsevato bhāvayato bahulīkaroto saññojanā pahīyanti. Anusayā vyantī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vipassanāpubbaṅgamaṃ samathaṃ bhāveti, tassa vipassanāpubbaṅgamaṃ samathaṃ bhāvayato maggo sañjāyati. So taṃ maggaṃ āsevati bhāveti bahulīkaroti. Tassa taṃ maggaṃ āsevato bhāvayato bahulīkaroto saññojanā pahīyanti. Anusayā vyantī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 samathavipassanaṃ yuganaddhaṃ bhāveti. Tassa samathavipassanaṃ yuganaddhaṃ bhāvayato maggo sañjāyati. So taṃ maggaṃ āsevati bhāveti bahulīkaroti. Tassa taṃ maggaṃ āsevato bhāvayato bahulīkaroto saññojanā pahīyanti. Anusayā vyantī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vuso bhikkhuno dhammuddhaccaviggahītaṃ mānaṃ hoti. So āvuso samayo yantaṃ cittaṃ ajjhattaṃyeva santiṭṭhati sannisīdati ekodihoti samādhiyati. Tassa maggo sañjāyati. So taṃ maggaṃ āsevati bhāveti bahulīkaroti. Tassa taṃ maggaṃ āsevato bhāvayato bahulīkaroto saññojanā pahīyanti. Anusayā vyantī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hi ko vi āvuso bhikkhu vā bhikkhunī vā mama santike arahattappattiṃ vyākaroti, sabbo so imehi catūhi maggehi, etesaṃ vā aññatar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padā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t>3. Sañcetaniyavaggo</w:t>
      </w:r>
    </w:p>
    <w:p>
      <w:pPr>
        <w:pStyle w:val="PlainText"/>
        <w:rPr>
          <w:rFonts w:ascii="URW Palladio ITU" w:hAnsi="URW Palladio ITU" w:cs="URW Palladio ITU"/>
        </w:rPr>
      </w:pPr>
      <w:r>
        <w:rPr>
          <w:rFonts w:cs="URW Palladio ITU" w:ascii="URW Palladio ITU" w:hAnsi="URW Palladio ITU"/>
        </w:rPr>
        <w:t>4. 4. 3. 1</w:t>
      </w:r>
    </w:p>
    <w:p>
      <w:pPr>
        <w:pStyle w:val="PlainText"/>
        <w:rPr>
          <w:rFonts w:ascii="URW Palladio ITU" w:hAnsi="URW Palladio ITU" w:cs="URW Palladio ITU"/>
        </w:rPr>
      </w:pPr>
      <w:r>
        <w:rPr>
          <w:rFonts w:cs="URW Palladio ITU" w:ascii="URW Palladio ITU" w:hAnsi="URW Palladio ITU"/>
        </w:rPr>
        <w:t>(Sañcetanāsuttaṃ)</w:t>
      </w:r>
    </w:p>
    <w:p>
      <w:pPr>
        <w:pStyle w:val="PlainText"/>
        <w:rPr>
          <w:rFonts w:ascii="URW Palladio ITU" w:hAnsi="URW Palladio ITU" w:cs="URW Palladio ITU"/>
        </w:rPr>
      </w:pPr>
      <w:r>
        <w:rPr>
          <w:rFonts w:cs="URW Palladio ITU" w:ascii="URW Palladio ITU" w:hAnsi="URW Palladio ITU"/>
        </w:rPr>
        <w:t>(Sāv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Kāye vā bhikkhave sati kāyasañcetanāhetu uppajjati [PTS Page 158] [\q 158/]      ajjhattaṃ sukhadukkhaṃ. Vācāya vā bhikkhave sati vacīsañcetanāhetu uppajjati ajjhattaṃ sukhadukkhaṃ. Mane vā bhikkhave sati manosañcatanāhetu uppajjati ajjhattaṃ sukhadukkhaṃ. Avijjāpaccayā 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aṃ vā taṃ bhikkhave kāyasaṅkhāraṃ abhisaṅkharoti, yaṃ paccayāssa taṃ uppajjati ajjhattaṃ sukhadukkhaṃ. Pare vāssa taṃ bhikkhave kāyasaṅkhāraṃ abhisaṅkharonti, yaṃ paccayāssa taṃ uppajjati ajjhattaṃ sukhadukkhaṃ. Sampajāno vā taṃ bhikkhave kāyasaṅkhāraṃ abhisaṅkharoti, yaṃ paccayāssa taṃ uppajjati ajjhattaṃ sukhadukkhaṃ. Asampajāno vā taṃ bhikkhave kāyasaṅkhāraṃ abhisaṅkharoti, yaṃ paccayāssa taṃ uppajjati ajjhattaṃ sukha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aṃ vā taṃ bhikkhave vacīsaṅkhāraṃ abhisaṅkharoti, yaṃ paccayāssa taṃ uppajjati ajjhattaṃ sukhadukkhaṃ. Pare vāssa taṃ bhikkhave vacīsaṅkhāraṃ abhisaṅkharonti, yaṃ paccayāssa taṃ uppajjati ajjhattaṃ sukhadukkhaṃ. Sampajāno vā taṃ bhikkhave vacīsaṅkhāraṃ abhisaṅkharoti, yaṃ paccayāssa taṃ uppajjati ajjhattaṃ sukhadukkhaṃ. Asampajāno vā taṃ bhikkhave vacīsaṅkhāraṃ abhisaṅkharoti, yaṃ paccayāssa taṃ uppajjati ajjhattaṃ sukha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aṃ vā taṃ bhikkhave manosaṅkhāraṃ abhisaṅkharoti, yaṃ paccayāssa taṃ uppajjati ajjhattaṃ sukhadukkhaṃ. Pare vāssa taṃ bhikkhave manosaṅkhāraṃ abhisaṅkharonti, yaṃ paccayāssa taṃ uppajjati ajjhattaṃ sukhadukkhaṃ. Sampajāno vā taṃ bhikkhave manosaṅkhāraṃ abhisaṅkharoti, yaṃ paccayāssa taṃ uppajjati ajjhattaṃ sukhadukkhaṃ. Asampajāno vā taṃ bhikkhave manosaṅkhāraṃ abhisaṅkharoti, yaṃ paccayāssa taṃ uppajjati ajjhattaṃ sukha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u bhikkhave dhammesu avijjā anupatitā. Avijjāyatveva asesavirāganirodhā so kāyo na hoti, yaṃ paccayāssa taṃ uppajjati ajjhattaṃ sukhadukkhaṃ. Sā vācā na hoti, yaṃ paccayāssa taṃ uppajjati ajjhattaṃ sukhadukkhaṃ.So mano na hoti,yaṃ paccayāssa taṃ uppajjati ajjhattaṃ sukhaduk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t xml:space="preserve">Khettaṃ taṃ na hoti, vatthuṃ [PTS Page 159] [\q 159/]      taṃ na hoti, āyatanaṃ taṃ na hoti, adhikaraṇaṃ taṃ na hoti, yaṃ paccayāssa taṃ uppajjati ajjhattaṃ sukhadu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attabhāvapaṭilābh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bhikkhave attabhāvapaṭilābho, yasmiṃ attabhāvapaṭilābhe attasañcetanā, kamati no parasañcetanā. Atthi bhikkhave attabhāvapaṭilābho, yasmiṃ attabhāvapaṭilābhe parasañcetanā kamati no attasañcetanā. Atthi bhikkhave attabhāvapaṭilābho, yasmiṃ attabhāvapaṭilābhe attasañcetanā ca kamati parasañcetanā ca. Atthi bhikkhave attabhāvapaṭilābho, yasmiṃ attabhāvapaṭilābhe neva attasañcetanā kamati no parasañcetanā. Ime kho bhikkhave cattāro attabhāvapaṭilāb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āyasmā sāriputto bhagavantaṃ etadavoca: imassa kho ahaṃ bhante bhagavatā saṅkhittena bhāsitassa evaṃ vitthārena atthaṃ ājān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ante yvāyaṃ attabhāvapaṭilābho, yasmiṃ attabhāvapaṭilābhe attasañcetanā kamati no parasañcetanā. Attasañcetanāhetu tesaṃ sattānaṃ tamhā kāyā cu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ante yvāyaṃ attabhāvapaṭilābho, yasmiṃ attabhāvapaṭilābhe parasañcetanā kamati no attasañcetanā. Parasañcetanāhetu tesaṃ sattānaṃ tamhā kāyā cu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ante yvāyaṃ attabhāvapaṭilābho, yasmiṃ attabhāvapaṭilābhe attasañcetanā ca kamati parasañcetanā ca. Attasañcetanā ca parasañcetanā ca hetu tesaṃ sattānaṃ tamhā kāyā cu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ante yvāyaṃ attabhāvapaṭilābho, yasmiṃ attabhāvapaṭilābhe neva attasañcetanā kamati no parasañcetanā. Katame tena devā daṭṭhabbāti? "Nevasaññānāsaññāyatanūpagā sāriputta devā tena daṭṭhabb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nu kho bhante hetu ko paccayo yena [PTS Page 160] [\q 160/]      midhekacce sattā tamhā kāyā cutā āgāmino honti āgantāro itthattaṃ? Ko pana bhante hetu ko paccayo yena midhekacce sattā tamhā kāyā cutā anāgāmino honti anāgantāro itthat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sāriputta ekaccassa puggalassa orambhāgiyāni saññojanāni appahīṇāni honti. So diṭṭheva dhamme nevasaññānāsaññāyatanaṃ upasampajja viharati. So tadassādeti. Tannikāmeti, tena ca vittiṃ āpajjati. Tattha ṭhito tadadhimutto tabbahulavihārī. Aparihīno kālaṃ kurumāno nevasaññānāsaññāyatanūpagānaṃ devānaṃ sahavyataṃ upapajjati. So tato cuto āgāmī hoti āgantā itth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t xml:space="preserve">Idha pana sāriputta ekaccassa puggalassa orambhāgiyāni saññojanāni pahīnāni honti. So diṭṭheva dhamme nevasaññānāsaññāyatanaṃ upasampajja viharati. So tadassādeti. Tannikāmeti, tena ca vittiṃ āpajjati. Tattha ṭhito tadadhimutto tabbahulavihārī. Aparihīno kālaṃ kurumāno nevasaññānāsaññāyatanūpagānaṃ devānaṃ sahavyataṃ upapajjati. So tato cuto anāgāmī hoti anāgantā itth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sāriputta hetu ayaṃ paccayo, yena midhekacce sattā tamhā kāyā cutā āgāmino honti āgantāro itthattaṃ. Ayaṃ pana sāriputta hetu ayaṃ paccayo, yenamidhekacce sattā tamhā kāyā cutā anāgāmino honti anāgantāro itth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3. 2. </w:t>
      </w:r>
    </w:p>
    <w:p>
      <w:pPr>
        <w:pStyle w:val="PlainText"/>
        <w:rPr>
          <w:rFonts w:ascii="URW Palladio ITU" w:hAnsi="URW Palladio ITU" w:cs="URW Palladio ITU"/>
        </w:rPr>
      </w:pPr>
      <w:r>
        <w:rPr>
          <w:rFonts w:cs="URW Palladio ITU" w:ascii="URW Palladio ITU" w:hAnsi="URW Palladio ITU"/>
        </w:rPr>
        <w:t>(Sāriputta  paṭisamhid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Tatra kho āyasmā sāriputto bhikkhū āmantesi, āvuso bhikkhavoti. Āvusoti kho te bhikkhū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hamāsūpasampannena me āvuso atthapaṭisambhidā sacchikatā odhiso vyañjanaso. Tamahaṃ anekapariyāyena ācikkhāmi desemi paññāpemi paṭṭhapemi vivarāmi vibhajāmi uttānī karomi. Yassa kho panassa kaṅkhā vā vimati vā so maṃ pañhena, ahaṃ veyyākaraṇena. Sammukhībhūto no satthā, yo no dhammānaṃ sukus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hamāsūpasampannena me āvuso dhammapaṭisambhidā sacchikatā odhiso vyañjanaso, tamahaṃ anekapariyāyena ācikkhāmi desemi paññāpemi paṭṭhapemi vivarāmi vibhajāmi uttānī karomi. Yassa kho panassa kaṅkhā vā vimati vā so maṃ pañhena, ahaṃ veyyākaraṇena. Sammukhībhūto no satthā, yo no dhammānaṃ sukus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hamāsūpasampannena me āvuso niruttipaṭisambhidā sacchikatā odhiso vyañjanaso. Tamahaṃ anekapariyāyena ācikkhāmi desemi paññāpemi paṭṭhapemi vivarāmi vibhajāmi uttānī karomi. Yassa kho panassa kaṅkhā vā vimati vā so maṃ pañhena, ahaṃ veyyākaraṇena. Sammukhībhūto no satthā, yo no dhammānaṃ sukus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 </w:t>
      </w:r>
    </w:p>
    <w:p>
      <w:pPr>
        <w:pStyle w:val="PlainText"/>
        <w:rPr>
          <w:rFonts w:ascii="URW Palladio ITU" w:hAnsi="URW Palladio ITU" w:cs="URW Palladio ITU"/>
        </w:rPr>
      </w:pPr>
      <w:r>
        <w:rPr>
          <w:rFonts w:cs="URW Palladio ITU" w:ascii="URW Palladio ITU" w:hAnsi="URW Palladio ITU"/>
        </w:rPr>
        <w:t xml:space="preserve">Addhamāsūpasampannena me āvuso paṭibhānapaṭisambhidā sacchikatā odhiso vyañjanaso. Tamahaṃ anekapariyāyena ācikkhāmi desemi paññāpemi paṭṭhapemi vivarāmi vibhajāmi uttānī karomi. Yassa kho panassa kaṅkhā vā vimati vā so maṃ pañhena, ahaṃ veyyākaraṇena. Sammukhībhūto no satthā, yo no dhammānaṃ sukus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3. 3. </w:t>
      </w:r>
    </w:p>
    <w:p>
      <w:pPr>
        <w:pStyle w:val="PlainText"/>
        <w:rPr>
          <w:rFonts w:ascii="URW Palladio ITU" w:hAnsi="URW Palladio ITU" w:cs="URW Palladio ITU"/>
        </w:rPr>
      </w:pPr>
      <w:r>
        <w:rPr>
          <w:rFonts w:cs="URW Palladio ITU" w:ascii="URW Palladio ITU" w:hAnsi="URW Palladio ITU"/>
        </w:rPr>
        <w:t>(Mahākoṭṭhi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PTS Page 161] [\q 161/]      atha kho āyasmā mahākoṭṭhito yenāyasmā sāriputto tenupasaṅkami. Upasaṅkamitvā āyasmatā sāriputtena saddhiṃ sammodi sammodanīyaṃ kathaṃ sārāṇīyaṃ vītisāretvā ekamantaṃ nisīdi. Ekamantaṃ nisinno kho āyasmā mahākoṭṭhito āyasmantaṃ sāriput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naṃ āvuso phassāyatanānaṃ asesavirāganirodhā atthaññaṃ kiñcīti? Māhevaṃ āvuso. Channaṃ āvuso phassāyatanānaṃ asesavirāganirodhā natthaññaṃ kiñcīti? Māhevaṃ āvuso. Channaṃ āvuso phassāyatanānaṃ asesavirāganirodhā atthi ca natthi caññaṃ kiñcīti? Māhevaṃ āvuso. Channaṃ āvuso phassāyatanānaṃ asesavirāganirodhā nevatthi no natthaññaṃ kiñcīti? Māhev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naṃ āvuso phassāyatanānaṃ asesavirāganirodhā atthaññaṃ kiñcīti iti puṭṭho samāno māhevaṃ āvusoti vadesi. Channaṃ āvuso phassāyatanānaṃ asesavirāganirodhā natthaññaṃ kiñcīti iti puṭṭho samāno māhevaṃ āvusoti vadesi. Channaṃ āvuso phassāyatanānaṃ asesavirāganirodhā atthi ca natthi caññaṃ kiñcīti iti puṭṭho samāno māhevaṃ āvusoti vadesi. Channaṃ āvuso phassāyatanānaṃ asesavirāganirodhā nevatthi no natthaññaṃ kiñcīti iti puṭṭho samāno māhevaṃ āvusoti vadesi. Yathā kathampanāvuso imassa bhāsitassa attho daṭṭh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t xml:space="preserve">Channaṃ āvuso phassāyatanānaṃ asesavirāganirodhā atthaññaṃ kiñcīti iti vadaṃ appapañcaṃ papañceti. Channaṃ āvuso phassāyatanānaṃ asesavirāganirodhā natthaññaṃ kiñcīti iti vadaṃ appapañcaṃ papañceti. Channaṃ āvuso phassāyatanānaṃ asesavirāganirodhā atthi ca natthi caññaṃ kiñcīti iti vadaṃ appapañcaṃ papañceti channaṃ. Āvuso phassāyatanānaṃ asesavirāganirodhā nevatthi no natthaññaṃ kiñcīti iti vadaṃ appapañcaṃ papañc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āvuso channaṃ phassāyatanānaṃ gati tāvatā papañcassa gati. Yāvatā papañcassa gati [PTS Page 162] [\q 162/]      tāvatā channaṃ phassāyatanānaṃ gati. Channaṃ āvuso phassāyatanānaṃ asesavirāganirodhā papañcanirodho, papañcanirodhā papañcavūpas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3. 4. </w:t>
      </w:r>
    </w:p>
    <w:p>
      <w:pPr>
        <w:pStyle w:val="PlainText"/>
        <w:rPr>
          <w:rFonts w:ascii="URW Palladio ITU" w:hAnsi="URW Palladio ITU" w:cs="URW Palladio ITU"/>
        </w:rPr>
      </w:pPr>
      <w:r>
        <w:rPr>
          <w:rFonts w:cs="URW Palladio ITU" w:ascii="URW Palladio ITU" w:hAnsi="URW Palladio ITU"/>
        </w:rPr>
        <w:t>(Ānan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Atha kho āyasmā ānando yenāyasmā mahākoṭṭhito tenupasaṅkami. Upasaṅkamitvā āyasmatā mahākoṭṭhitena saddhiṃ sammodi. Sammodanīyaṃ kathaṃ sārāṇīyaṃ vītisāretvā ekamantaṃ nisīdi. Ekamantaṃ nisinno kho āyasmā ānando āyasmantaṃ mahākoṭṭhi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naṃ āvuso phassāyatanānaṃ asesavirāganirodhā atthaññaṃ kiñcīti? Māhevaṃ āvuso. Channaṃ āvuso phassāyatanānaṃ asesavirāganirodhā natthaññaṃ kiñcīti? Māhevaṃ āvuso. Channaṃ āvuso phassāyatanānaṃ asesavirāganirodhā atthi ca natthi caññaṃ kiñcīti? Māhevaṃ āvuso. Channaṃ āvuso phassāyatanānaṃ asesavirāganirodhā nevatthi no natthaññaṃ kiñcīti? Māhev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naṃ āvuso phassāyatanānaṃ asesavirāganirodhā atthaññaṃ kiñcīti iti puṭṭho samāno māhevaṃ āvusoti vadesi. Channaṃ āvuso phassāyatanānaṃ asesavirāganirodhā natthaññaṃ kiñcīti iti puṭṭho samāno māhevaṃ āvusoti vadesi. Channaṃ āvuso phassāyatanānaṃ asesavirāganirodhā atthi ca natthi caññaṃ kiñcīti iti puṭṭho samāno māhevaṃ āvusoti vadesi. Channaṃ āvuso phassāyatanānaṃ asesavirāganirodhā nevatthi no natthaññaṃ kiñcīti iti puṭṭho samāno māhevaṃ āvusoti vadesi. Yathākathampanāvuso imassa bhāsitassa attho daṭṭh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t xml:space="preserve">Channaṃ āvuso phassāyatanānaṃ asesavirāganirodhā atthaññaṃ kiñcīti iti vadaṃ appapañcaṃ papañceti. Channaṃ āvuso phassāyatanānaṃ asesavirāganirodhā natthaññaṃ kiñcīti iti vadaṃ appapañcaṃ papañceti. Channaṃ āvuso phassāyatanānaṃ asesavirāganirodhā atthi ca natthi caññaṃ kiñcīti iti vadaṃ appapañcaṃ papañceti. Channaṃ āvuso phassāyatanānaṃ asesavirāganirodhā nevatthi no natthaññaṃ kiñcīti iti vadaṃ appapañcaṃ papañc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āvuso channaṃ phassāyatanānaṃ gati, tāvatā papañcassa gati. Yāvatā papañcassa gati, tāvatā channaṃ [PTS Page 163] [\q 163/]      phassāyatanānaṃ gati. Channaṃ āvuso phassāyatanānaṃ asesavirāganirodhā papañcanirodho. Papañcanirodhā papañcavūpas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3. 5. </w:t>
      </w:r>
    </w:p>
    <w:p>
      <w:pPr>
        <w:pStyle w:val="PlainText"/>
        <w:rPr>
          <w:rFonts w:ascii="URW Palladio ITU" w:hAnsi="URW Palladio ITU" w:cs="URW Palladio ITU"/>
        </w:rPr>
      </w:pPr>
      <w:r>
        <w:rPr>
          <w:rFonts w:cs="URW Palladio ITU" w:ascii="URW Palladio ITU" w:hAnsi="URW Palladio ITU"/>
        </w:rPr>
        <w:t>(Upav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Atha kho āyasmā upavāno yenāyasmā sāriputto tenupasaṅkami. Upasaṅkamitvā āyasmatā sāriputtena saddhiṃ sammodi. Sammodanīyaṃ kathaṃ sārāṇīyaṃ vītisāretvā ekamantaṃ nisīdi. Ekamantaṃ nisinno kho āyasmā upavāno āyasmantaṃ sāriput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āvuso sāriputta vijjāyantakaro hotīti? No hidaṃ āvuso. Kimpanāvuso sāriputta caraṇenantakaro hotīti? No hidaṃ āvuso. Kinnu kho āvuso sāriputta vijjācaraṇenantakaro hotīti? No hidaṃ āvuso. Kimpanāvuso sāriputta aññatra vijjācaraṇenantakaro hotīti? No hidaṃ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nu kho āvuso sāriputta vijjāyantakaro hotīti. Iti puṭṭho samāno no hidaṃ āvusoti vadesi. Kimpanāvuso sāriputta caraṇenantakaro hotīti iti puṭṭho samāno no hidaṃ āvusoti vadesi. Kimpanāvuso sāriputta vijjācaraṇenantakaro hotīti iti puṭṭho samāno no hidaṃ āvusoti vadesi. Kimpanāvuso sāriputta aññatra vijjācaraṇenantakaro hotīti iti puṭṭho samāno no hidaṃ āvusoti vadesi. Yathākathampanāvuso antakaro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t xml:space="preserve">Vijjāya ce āvuso antakaro abhavissa, savupādānova samāno antakaro abhavissa. Caraṇena ce āvuso antakaro abhavissa, savupādānova samāno antakaro abhavissa. Vijjācaraṇena ce āvuso antakaro abhavissa, savupādānova samāno antakaro abhavissa. Aññatra vijjācaraṇena ce āvuso antakaro abhavissa, puthujjano antakaro abhavissa. Puthujjano hi āvuso aññatra vijjācaraṇena. Caraṇavipanno kho āvuso yathābhūtaṃ na jānāti na passati. Caraṇasampanno yathābhūtaṃ [PTS Page 164] [\q 164/]      jānāti passati. Yathābhūtaṃ jānaṃ passaṃ antakar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3. 6. </w:t>
      </w:r>
    </w:p>
    <w:p>
      <w:pPr>
        <w:pStyle w:val="PlainText"/>
        <w:rPr>
          <w:rFonts w:ascii="URW Palladio ITU" w:hAnsi="URW Palladio ITU" w:cs="URW Palladio ITU"/>
        </w:rPr>
      </w:pPr>
      <w:r>
        <w:rPr>
          <w:rFonts w:cs="URW Palladio ITU" w:ascii="URW Palladio ITU" w:hAnsi="URW Palladio ITU"/>
        </w:rPr>
        <w:t>(Āyācam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Saddho bhikkhave bhikkhu evaṃ sammā āyācamāno āyāceyya: tādiso homi yādisā sāriputtamoggallānāti. Esā bhikkhave tulā, etaṃ pamāṇaṃ mama sāvakānaṃ bhikkhūnaṃ yadidaṃ sāriputtamoggall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 bhikkhave bhikkhunī evaṃ sammā āyācamānā āyāceyya: tādisā homi yādisā khemā ca bhikkhunī uppalavaṇṇā vāti. Esā bhikkhave tulā, etaṃ pamāṇaṃ mama sāvikānaṃ bhikkhunīnaṃ yadidaṃ khemā ca bhikkhunī uppalavaṇṇ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bhikkhave upāsako evaṃ sammā āyācamāno āyāceyya: tādiso homi yādiso citto ca gahapati hatthako ca ālavakoti. Esā bhikkhave tulā, etaṃ pamāṇaṃ mama sāvakānaṃ upāsakānaṃ yadidaṃ citto ca gahapati hatthako ca āla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 bhikkhave upāsikā evaṃ sammā āyācamānā āyāceyya: tādisā homi yādisā khujjuttarā ca upāsikā velukaṇṭakiyā ca nandamātāti. Esā bhikkhave tulā, etaṃ pamāṇaṃ mama sāvikānaṃ upāsikānaṃ yadidaṃ khujjuttarā ca upāsikā velukaṇṭakiyā ca nandamā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3. 7. </w:t>
      </w:r>
    </w:p>
    <w:p>
      <w:pPr>
        <w:pStyle w:val="PlainText"/>
        <w:rPr>
          <w:rFonts w:ascii="URW Palladio ITU" w:hAnsi="URW Palladio ITU" w:cs="URW Palladio ITU"/>
        </w:rPr>
      </w:pPr>
      <w:r>
        <w:rPr>
          <w:rFonts w:cs="URW Palladio ITU" w:ascii="URW Palladio ITU" w:hAnsi="URW Palladio ITU"/>
        </w:rPr>
        <w:t>(Rāhu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Atha kho āyasmā rāhulo yena bhagavā tenupasaṅkami. Upasaṅkamitvā bhagavantaṃ abhivādetvā ekamantaṃ nisīdi. Ekamantaṃ nisinnaṃ kho āyasmantaṃ rāhul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t xml:space="preserve">Yā ca rāhula ajjhattikā paṭhavidhātu yā ca bāhirā paṭhavidhātu, paṭhavidhātu revesā. Naṃ "netaṃ mama, nesohamasmi, na meso attā" ti, evametaṃ yathābhūtaṃ sammappaññāya daṭṭhabbaṃ. Evametaṃ yathābhūtaṃ sammappaññāya disvā paṭhavidhātuyā nibbindati. Paṭhavidhātuyā cittaṃ virā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ca rāhula ajjhattikā āpodhātu yā ca bāhirā [PTS Page 165] [\q 165/]      āpodhātu, āpodhāturevesā. Naṃ"netaṃ mama neso hamasmi, na meso attā" ti, evametaṃ yathābhūtaṃ sammappaññāya daṭṭhabbaṃ. Evametaṃ yathābhūtaṃ sammappaññāya disvā āpodhātuyā nibbindati. Āpodhātuyā cittaṃ virā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ca rāhula ajjhattikā tejodhātu yā ca bāhirā tejodhātu, tejodhāturevesā. Naṃ "netaṃ mama, nesohamasmi, na me so attā" ti, evametaṃ yathābhūtaṃ sammappaññāya daṭṭhabbaṃ. Evametaṃ yathābhūtaṃ sammappaññāya disvā tejodhātuyā nibbindati tejodhātuyā cittaṃ virā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ca rāhula ajjhattikā vāyodhātu yā ca bāhirā vāyodhātu, vāyodhāturevesā. Naṃ "netaṃ mama, nesohamasmi, na me so attā" ti, evametaṃ yathābhūtaṃ sammappaññāya daṭṭhabbaṃ. Evametaṃ yathābhūtaṃ sammappaññāya disvā vāyodhātuyā nibbindati. Vāyodhātuyā cittaṃ virā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rāhula bhikkhu imāsu catusu dhātusu neva attānaṃ na attaniyaṃ samanupassati. Ayaṃ vuccati rāhula bhikkhu acchecchi taṇhaṃ, vāvattayi saṃyojanaṃ, sammā mānābhisamayā antamakāsi dukk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3. 8. </w:t>
      </w:r>
    </w:p>
    <w:p>
      <w:pPr>
        <w:pStyle w:val="PlainText"/>
        <w:rPr>
          <w:rFonts w:ascii="URW Palladio ITU" w:hAnsi="URW Palladio ITU" w:cs="URW Palladio ITU"/>
        </w:rPr>
      </w:pPr>
      <w:r>
        <w:rPr>
          <w:rFonts w:cs="URW Palladio ITU" w:ascii="URW Palladio ITU" w:hAnsi="URW Palladio ITU"/>
        </w:rPr>
        <w:t>(Cetovimut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Cattāro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aññataraṃ santaṃ cetovimuttiṃ upasampajja viharati. So sakkāyanirodhaṃ manasi karoti. Tassa sakkāyanirodhaṃ manasi karoto sakkāyanirodhe cittaṃ na pakkhandati, nappasīdati, na santiṭṭhati nādhi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t xml:space="preserve">Tassa kho etaṃ bhikkhave bhikkhuno na sakkāyanirodho pāṭikaṅ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puriso lasagatena1. Hatthena sākhaṃ gaṇheyya, tassa so hattho sajjeyyāpi gaṇheyyāpi khajjeyyāpi. Evameva kho bhikkhave bhikkhu aññataraṃ santaṃ cetovimuttiṃ upasampajja viharati. So sakkāyanirodhaṃ manasi karoti. Tassa sakkāyanirodhaṃ manasi karoto sakkāyanirodhe cittaṃ na pakkhandati nappasīdati na santiṭṭhati nādhimuccati. Tassa kho etaṃ bhikkhave bhikkhuno na sakkāyanirodho pāṭikaṅkho. </w:t>
      </w:r>
    </w:p>
    <w:p>
      <w:pPr>
        <w:pStyle w:val="PlainText"/>
        <w:rPr>
          <w:rFonts w:ascii="URW Palladio ITU" w:hAnsi="URW Palladio ITU" w:cs="URW Palladio ITU"/>
        </w:rPr>
      </w:pPr>
      <w:r>
        <w:rPr>
          <w:rFonts w:cs="URW Palladio ITU" w:ascii="URW Palladio ITU" w:hAnsi="URW Palladio ITU"/>
        </w:rPr>
        <w:t xml:space="preserve">Idha pana bhikkhave bhikkhu aññataraṃ santaṃ cetovimuttiṃ upasampajja viharati, so sakkāya nirodhaṃ manasi karoti. Tassa sakkāyanirodhaṃ manasi karoto sakkāyanirodhe cittaṃ pakkhandati pasīdati santiṭṭhati adhimuccati. Tassa kho etaṃ bhikkhave bhikkhuno sakkāyanirodho pāṭikaṅ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puriso suddhena hatthena sākhaṃ gaṇheyya, tassa so hattho neva sajjeyya na gaṇheyya na khajjeyya. Evameva kho bhikkhave bhikkhu aññataraṃ santaṃ cetovimuttiṃ upasampajja viharati. So sakkāyanirodhaṃ [PTS Page 166] [\q 166/]      manasi karoti. Tassa sakkāyanirodhaṃ manasi karoto sakkāyanirodhe cittaṃ pakkhandati pasīdati santiṭṭhati adhimuccati. Tassa kho etaṃ bhikkhave bhikkhuno sakkāyanirodho pāṭikaṅ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 aññataraṃ santaṃ cetovimuttiṃ upasampajja viharati. So avijjāppabhedaṃ manasi karoti. Tassa avijjāppabhedaṃ manasikaroto avijjāppabhede cittaṃ na pakkhandati na ppasīdati na santiṭṭhati nādhimuccati. Tassa kho etaṃ bhikkhave bhikkhuno na avijjāppabhedo pāṭikaṅ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jambāli anekavassagaṇikā, tassā puriso yāni ceva āyamukhāni tāni pidaheyya, yāni ca apāyamukhāni tāni vivareyya, devo ca sammādhāraṃ nānuppaveccheyya, evaṃ hi tassā bhikkhave jambāliyā na pālippabhedo2. Pāṭikaṅkho. Evameva kho bhikkhave bhikkhu aññataraṃ santaṃ cetovimuttiṃ upasampajja viharati. So avijjāppabhedaṃ manasi karoti. Tassa avijjāppabhedaṃ manasi karoto avijjāppabhede cittaṃ na pakkhandati nappasīdati na santiṭṭhati nādhimuccati. Tassa kho etaṃ bhikkhave bhikkhuno na avijjāppabhedo pāṭikaṅ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 aññataraṃ santaṃ cetovimuttiṃ upasampajja viharati. So avijjāppabhedaṃ manasi karoti. Tassa avijjāppabhedaṃ manasi karoto avijjāppabhede cittaṃ pakkhandati pasīdati santiṭṭhati adhimuccati. Tassa kho etaṃ bhikkhave bhikkhuno avijjāppabhedo pāṭikaṅ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Lepagatena  machasaṃ 2. Ālippabhed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t xml:space="preserve">Seyyathāpi bhikkhave jambāli anekavassagaṇikā, tassā puriso yāni ceva āyamukhāni tāni vivareyya, yāni ca apāyamukhāni tāni pidaheyya, devo ca sammādhāraṃ anuppaveccheyya. Evaṃ hi tassā bhikkhave jambāliyā pālippabhedo pāṭikaṅkho. Evameva kho bhikkhave bhikkhu aññataraṃ santaṃ cetovimuttiṃ upasampajja viharati. So avijjāppabhedaṃ manasi karoti. Tassa [PTS Page 167] [\q 167/]      avijjāppabhedaṃ manasi karoto avijjāppabhede cittaṃ pakkhandati pasīdati santiṭṭhati adhimuccati. Tassa kho etaṃ bhikkhave bhikkhuno avijjāppabhedo pāṭikaṅ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3. 9. </w:t>
      </w:r>
    </w:p>
    <w:p>
      <w:pPr>
        <w:pStyle w:val="PlainText"/>
        <w:rPr>
          <w:rFonts w:ascii="URW Palladio ITU" w:hAnsi="URW Palladio ITU" w:cs="URW Palladio ITU"/>
        </w:rPr>
      </w:pPr>
      <w:r>
        <w:rPr>
          <w:rFonts w:cs="URW Palladio ITU" w:ascii="URW Palladio ITU" w:hAnsi="URW Palladio ITU"/>
        </w:rPr>
        <w:t>(Parinibbānahet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Atha kho āyasmā ānando yenāyasmā sāriputto tenupasaṅkami. Upasaṅkamitvā āyasmatā sāriputtena saddhiṃ sammodi. Sammodanīyaṃ kathaṃ sārāṇīyaṃ vītisāretvā ekamantaṃ nisīdi. Ekamantaṃ nisinno kho āyasmā ānando āyasmantaṃ sāriput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nu kho āvuso sāriputta hetu ko paccayo yenamidhekacce sattā diṭṭheva dhamme na parinibbāy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ānanda sattā imā hānabhāgiyā saññāti yathābhūtaṃ nappajānanti. Imā ṭhitibhāgiyā saññāti yathābhūtaṃ nappajānanti. Imā visesabhāgiyā saññāti yathābhūtaṃ nappajānanti. Imā nibbedhabhāgiyā saññāti yathābhūtaṃ nappajānanti. Ayaṃ kho āvuso ānanda hetu ayaṃ paccayo yena midhekacce sattā diṭṭheva dhamme na parinibb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panāvuso sāriputta hetu ko paccayo yena midhekacce sattā diṭṭheva dhamme parinibbāy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vuso ānanda sattā imā hānabhāgiyā saññāti yathābhūtaṃ pajānanti. Imā ṭhitibhāgiyā saññāti yathābhūtaṃ pajānanti. Imā visesabhāgiyā saññāti yathābhūtaṃ pajānanti. Imā nibbedhabhāgiyā saññāti yathābhūtaṃ pajānanti. Ayaṃ kho āvuso ānanda hetu aya paccayo yena midhekacce sattā diṭṭheva dhamme parinibb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t>4. 4. 3. 10</w:t>
      </w:r>
    </w:p>
    <w:p>
      <w:pPr>
        <w:pStyle w:val="PlainText"/>
        <w:rPr>
          <w:rFonts w:ascii="URW Palladio ITU" w:hAnsi="URW Palladio ITU" w:cs="URW Palladio ITU"/>
        </w:rPr>
      </w:pPr>
      <w:r>
        <w:rPr>
          <w:rFonts w:cs="URW Palladio ITU" w:ascii="URW Palladio ITU" w:hAnsi="URW Palladio ITU"/>
        </w:rPr>
        <w:t>(Mahāpadesades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Ekaṃ samayaṃ bhagavā bhoganagare viharati ānandacetiye. Tatra kho bhagavā bhikkhu āmantesi bhikkhavoti. Bhadanteti te bhikkhu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me bhikkhave mahāpadese desessāmi. Taṃ [PTS Page 168] [\q 168/]      suṇātha sādhukaṃ manasi karotha bhāsissāmīti. Evaṃ bhanteti kho te bhikkhu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ca bhikkhave cattāro mahāpade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evaṃ vadeyya: "sammukhā metaṃ āvuso bhagavato sutaṃ sammukhā paṭiggahītaṃ ayaṃ dhammo ayaṃ vinayo idaṃ satthusāsan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bhikkhave bhikkhuno bhāsitaṃ neva abhinanditabbaṃ. Na paṭikkositabbaṃ. Anabhinanditvā appaṭikkositvā tāni padabyañjanāni sādhukaṃ uggahetvā sutte otāretabbāni. Vinaye sandassetabbāni tāni ce sutte otāriyamānāni vinaye sandassiyamānāni na ceva sutte otaranti na vinaye sandissanti, niṭṭhamettha gantabbaṃ: addhā idaṃ na ceva tassa bhagavato vacanaṃ arahato sammāsambuddhassa. Imassa ca bhikkhuno duggahītanti iti idaṃ bhikkhave chaḍḍh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 evaṃ vadeyya: "sammukhā metaṃ āvuso bhagavato sutaṃ sammukhā paṭiggahītaṃ ayaṃ dhammo ayaṃ vinayo idaṃ satthusāsan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bhikkhave bhikkhuno bhāsitaṃ neva abhinanditabbaṃ na paṭikkositabbaṃ. Anabhinanditvā appaṭikkositvā tāni padabyañjanāni sādhukaṃ uggahetvā sutte otāretabbāni. Vinaye sandassetabbāni. Tāni ce sutte otāriyamānāni vinaye sandassiyamānāni na ceva sutte otaranti na vinaye sandissanti, niṭṭhamettha gantabbaṃ: addhā idaṃ tassa bhagavato vacanaṃ arahato sammāsambuddhassa. Imassa ca bhikkhuno suggahītanti. Imaṃ bhikkhave paṭhamaṃ mahāpadesaṃ dhār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 evaṃ vadeyya: "amukasmiṃ nāma āvāse saṅgho viharati sathero sapāmokkho. Tassa me saṅghassa sammukhā sutaṃ sammukhā paṭiggahītaṃ ayaṃ dhammo ayaṃ vinayo idaṃ satthusāsan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t xml:space="preserve">Tassa bhikkhave bhikkhuno bhāsitaṃ neva abhinanditabbaṃ. Na paṭikkositabbaṃ. Anabhinanditvā appaṭikkositvā tāni padabyañjanāni. Sādhukaṃ uggahetvā sutte otāretabbāni. Vinaye sandassetabbāni. Tāni ce sutte otāriyamānāni vinaye sandassiyamānāni na ceva sutte otaranti, na vinaye sandissanti, niṭṭhamettha gantabbaṃ: addhā idaṃ na ceva tassa bhagavato vacanaṃ arahato [PTS Page 169] [\q 169/]      sammāsambuddhassa tassa ca saṅghassa duggahītanti. Iti hidaṃ1. Bhikkhave chaḍḍh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 evaṃ vadeyya: "amukasmiṃ nāma āvāse saṅgho viharati sathero sapāmokkho. Tassa me saṅghassa sammukhā sutaṃ sammukhā paṭiggahītaṃ ayaṃ dhammo ayaṃ vinayo idaṃ satthusā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bhikkhave bhikkhuno bhāsitaṃ neva abhinanditabbaṃ. Na paṭikkositabbaṃ. Anabhinanditvā appaṭikkositvā tāni padabyañjanāni sādhukaṃ uggahetvā sutte otāretabbāni. Vinaye sandassetabbāni. Tāni ce sutte otāriyamānāni vinaye sandassiyamānāni sutte ceva otaranti, vinaye va sandissanti, niṭṭhamettha gantabbaṃ: addhā idaṃ tassa bhagavato vacanaṃ arahato sammāsambuddhassa. Tassa ca saṅghassa suggahītanti. Idaṃ bhikkhave dutiyaṃ mahāpadesaṃ dhār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 evaṃ vadeyya: "amukasmiṃ nāma āvāse sambahulā therā bhikkhū viharanti bahussutā āgatāgamā dhammadharā vinayadharā mātikādharā. Tesaṃ me therānaṃ sammukhā sutaṃ sammukhā paṭiggahītaṃ ayaṃ dhammo ayaṃ vinayo idaṃ satthusāsan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bhikkhave bhikkhuno bhāsitaṃ neva abhinanditabbaṃ. Na paṭikkositabbaṃ. Anabhinanditvā appaṭikkositvā tāni padabyañjanāni sādhukaṃ uggahetvā sutte otāretabbāni. Vinaye sandassetabbāni. Tāni ce sutte otāriyamānāni vinaye sandassiyamānāni na ceva sutte otaranti, na vinaye sandissanti, niṭṭhamettha gantabbaṃ: addhā idaṃ na ceva tassa bhagavato vacanaṃ arahato sammāsambuddhassa. Tesañca therānaṃ duggahītanti. Iti hidaṃ bhikkhave chaḍḍh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tihet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t xml:space="preserve">Idha pana bhikkhave bhikkhu evaṃ vadeyya: "amukasmiṃ nāma āvāse sambahulā therā bhikkhu viharanti bahussutā āgatāgamā dhammadharā vinayadharā mātikādharā tesaṃ. Me therānaṃ sammukhā sutaṃ sammukhā paṭiggahītaṃ ayaṃ dhammo ayaṃ vinayo idaṃ satthusāsan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bhikkhave bhikkhuno bhāsitaṃ neva abhinanditabbaṃ na paṭikkositabbaṃ. Anabhinanditvā appaṭikkositvā tāni padabyañjanāni sādhukaṃ uggahetvā sutte otāretabbāni. Vinaye sandassetabbāni. Tāni ce sutte otāriyamānāni vinaye sandassiyamānāni sutte ceva otaranti, vinaye ca sandissanti, niṭṭhamettha gantabbaṃ: 'addhā idaṃ tassa bhagavato vacanaṃ arahato sammāsambuddhassa. Tesañca therānaṃ suggahīta' nti. Idaṃ bhikkhave tatiyaṃ mahāpadesaṃ dhār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 evaṃ vadeyya: "amukasmiṃ nāma āvāse eko thero bhikkhu viharati [PTS Page 170] [\q 170/]      bahussuto āgatāgamo dhammadharo vinayadharo mātikādharo. Tassa me therassa sammukhā sutaṃ sammukhā paṭiggahītaṃ ayaṃ dhammo ayaṃ vinayo idaṃ satthusāsan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bhikkhave bhikkhuno bhāsitaṃ neva abhinanditabbaṃ. Na paṭikkositabbaṃ. Anabhinanditvā appaṭikkositvā tāni padabyañjanāni sādhukaṃ uggahetvā sutte otāretabbāni. Vinaye sandassetabbāni. Tāni ce sutte otāriyamānāni vinaye sandassiyamānāni na ceva sutte otaranti, na vinaye sandissanti, niṭṭhamettha gantabbaṃ: 'addhā idaṃ na ceva tassa bhagavato vacanaṃ arahato sammāsambuddhassa. Tassa ca therassa duggahīta' nti. Iti hidaṃ bhikkhave chaḍḍh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 evaṃ vadeyya: "amukasmiṃ nāma āvāse eko thero bhikkhu viharati bahussuto āgatāgamo dhammadharo vinayadharo mātikādharo. Tassa me therassa sammukhā sutaṃ sammukhā paṭiggahītaṃ ayaṃ dhammo ayaṃ vinayo idaṃ satthusāsan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bhikkhave bhikkhuno bhāsitaṃ neva abhinanditabbaṃ. Na paṭikkositabbaṃ anabhinanditvā appaṭikkositvā tāni padabyañjanāni sādhukaṃ uggahetvā sutte otāretabbāni. Vinaye sandassetabbāni tāni ce sutte otāriyamānāni vinaye sandassiyamānāni sutte ceva otaranti, vinaye ca sandissanti, niṭṭhamettha gantabbaṃ: "addhā idaṃ tassa bhagavato vacanaṃ arahato sammāsambuddhassa, tassa ca therassa sugahīta" nti. Idaṃ bhikkhave catutthaṃ mahāpadesaṃ dhār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mahāpadesāti. </w:t>
      </w:r>
    </w:p>
    <w:p>
      <w:pPr>
        <w:pStyle w:val="PlainText"/>
        <w:rPr>
          <w:rFonts w:ascii="URW Palladio ITU" w:hAnsi="URW Palladio ITU" w:cs="URW Palladio ITU"/>
        </w:rPr>
      </w:pPr>
      <w:r>
        <w:rPr>
          <w:rFonts w:cs="URW Palladio ITU" w:ascii="URW Palladio ITU" w:hAnsi="URW Palladio ITU"/>
        </w:rPr>
        <w:t>Sañcetaniyavagg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 cetanā vibhantikoṭṭhito</w:t>
      </w:r>
    </w:p>
    <w:p>
      <w:pPr>
        <w:pStyle w:val="PlainText"/>
        <w:rPr>
          <w:rFonts w:ascii="URW Palladio ITU" w:hAnsi="URW Palladio ITU" w:cs="URW Palladio ITU"/>
        </w:rPr>
      </w:pPr>
      <w:r>
        <w:rPr>
          <w:rFonts w:cs="URW Palladio ITU" w:ascii="URW Palladio ITU" w:hAnsi="URW Palladio ITU"/>
        </w:rPr>
        <w:t>Ānando upavāna pañcamaṃ</w:t>
      </w:r>
    </w:p>
    <w:p>
      <w:pPr>
        <w:pStyle w:val="PlainText"/>
        <w:rPr>
          <w:rFonts w:ascii="URW Palladio ITU" w:hAnsi="URW Palladio ITU" w:cs="URW Palladio ITU"/>
        </w:rPr>
      </w:pPr>
      <w:r>
        <w:rPr>
          <w:rFonts w:cs="URW Palladio ITU" w:ascii="URW Palladio ITU" w:hAnsi="URW Palladio ITU"/>
        </w:rPr>
        <w:t>Āyācana rāhula jambāli</w:t>
      </w:r>
    </w:p>
    <w:p>
      <w:pPr>
        <w:pStyle w:val="PlainText"/>
        <w:rPr>
          <w:rFonts w:ascii="URW Palladio ITU" w:hAnsi="URW Palladio ITU" w:cs="URW Palladio ITU"/>
        </w:rPr>
      </w:pPr>
      <w:r>
        <w:rPr>
          <w:rFonts w:cs="URW Palladio ITU" w:ascii="URW Palladio ITU" w:hAnsi="URW Palladio ITU"/>
        </w:rPr>
        <w:t xml:space="preserve">Nibbānaṃ mahāpades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t xml:space="preserve">4. Brāhmaṇavaggo. </w:t>
      </w:r>
    </w:p>
    <w:p>
      <w:pPr>
        <w:pStyle w:val="PlainText"/>
        <w:rPr>
          <w:rFonts w:ascii="URW Palladio ITU" w:hAnsi="URW Palladio ITU" w:cs="URW Palladio ITU"/>
        </w:rPr>
      </w:pPr>
      <w:r>
        <w:rPr>
          <w:rFonts w:cs="URW Palladio ITU" w:ascii="URW Palladio ITU" w:hAnsi="URW Palladio ITU"/>
        </w:rPr>
        <w:t xml:space="preserve">4. 4. 4. 1. </w:t>
      </w:r>
    </w:p>
    <w:p>
      <w:pPr>
        <w:pStyle w:val="PlainText"/>
        <w:rPr>
          <w:rFonts w:ascii="URW Palladio ITU" w:hAnsi="URW Palladio ITU" w:cs="URW Palladio ITU"/>
        </w:rPr>
      </w:pPr>
      <w:r>
        <w:rPr>
          <w:rFonts w:cs="URW Palladio ITU" w:ascii="URW Palladio ITU" w:hAnsi="URW Palladio ITU"/>
        </w:rPr>
        <w:t>(Yodhājīv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Catūhi bhikkhave aṅgehi samannāgato yodhājīvo rājāraho hoti rājabhoggo rañño aṅgantveva saṅkhaṃ gacch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yodhājīvo ṭhānakusalo ca hoti, dūre pākī ca, akkhaṇavedhī ca, mahato ca kāyassa padāletā. Imehi kho bhikkhave catūhi aṅgehi samannāgato yodhājīvo rājāraho hoti rājabhoggo rañño aṅgantveva saṅkhaṃ gacchati. </w:t>
      </w:r>
    </w:p>
    <w:p>
      <w:pPr>
        <w:pStyle w:val="PlainText"/>
        <w:rPr>
          <w:rFonts w:ascii="URW Palladio ITU" w:hAnsi="URW Palladio ITU" w:cs="URW Palladio ITU"/>
        </w:rPr>
      </w:pPr>
      <w:r>
        <w:rPr>
          <w:rFonts w:cs="URW Palladio ITU" w:ascii="URW Palladio ITU" w:hAnsi="URW Palladio ITU"/>
        </w:rPr>
        <w:t xml:space="preserve">[PTS Page 171] [\q 171/]      evameva kho bhikkhave catūhi dhammehi samannāgato bhikkhu āhuneyyo hoti pāhuṇeyyo, dakkhiṇeyyo, añjalikaraṇīyo, anuttaraṃ puññakkhettaṃ lokassa. Katamehi catūhi: idha bhikkhave bhikkhu ṭhānakusalo ca hoti, dūre pātī ca, akkhaṇavedhī ca, mahato ca kāyassa padāle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ñca bhikkhave bhikkhu ṭhānakusalo hoti? Idha bhikkhave bhikkhu sīlavā hoti pātimokkhasaṃvarasaṃvuto viharati ācāragocarasampanno aṇumattesu vajjesu bhayadassāvī samādāya sikkhati sikkhāpadesu. Evaṃ kho bhikkhave bhikkhu ṭhān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dūre pātī hoti? Idha bhikkhave bhikkhu yaṃ kiñci rūpaṃ atītānāgatapaccuppannaṃ ajjhattaṃ vā bahiddhā vā oḷārikaṃ vā sukhumaṃ vā hīnaṃ vā paṇītaṃ vā yaṃ dūre santike vā, sabbaṃ rūpaṃ netaṃ mama, nesohamasmi, na me so attāti, evametaṃ yathābhūtaṃ sammappaññāya passati yā kā ci vedanā atītānāgatapaccuppannā ajjhattikā vā bahiddhā vā olārikā vā sukhumā vā hīnā vā paṇītā vā yā dūre vā santike vā sabbaṃ vedanaṃ "netaṃ mama, nesohamasmi, na meso attā" ti evametaṃ yathābhūtaṃ sammappaññāya passati. Yā kāci saññā atītānāgatapaccuppannā ajjhattā vā bahiddhā vā olārikā vā sukhumā vā hīnā vā paṇītā vā yā dūre santike vā sabbaṃ saññaṃ "netaṃ mama, nesohamasmi, na me so attā'ti evametaṃ yathābhūtaṃ sammappaññāya passati. Ye keci saṅkhārā atītānāgatapaccuppannā ajjhattikā vā bahiddhā vā olārikā vā sukhumā vā hīnā vā paṇītā vā ye dūre vā santike vā sabbe saṅkhārā "netaṃ mama, nesohamasmi, na meso attā" ti evametaṃ yathābhūtaṃ sammappaññāya passati. Yaṃ kiñci viññāṇaṃ atītānāgatapaccuppannaṃ ajjhattaṃ vā bahiddhā vā oḷārikaṃ vā sukhumaṃ vā hīnaṃ vā paṇītaṃ vā yaṃ dūre santike vā, sabbaṃ viññāṇaṃ netaṃ mama, nesohamasmi, na meso attāti. Evametaṃ yathābhūtaṃ sammappaññāya passati. Evaṃ kho bhikkhave bhikkhu dūre pāt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akkhaṇavedhī hoti? Idha bhikkhave bhikkhu idaṃ dukkhanti yathābhūtaṃ pajānāti, ayaṃ dukkhasamudayo'ti yathābhūtaṃ pajānāti, ayaṃ dukkhanirodho'ti yathābhūtaṃ pajānāti, ayaṃ dukkhanirodhagāminī paṭipadā'ti yathābhūtaṃ pajānāti. Evaṃ kho bhikkhave bhikkhu akkhaṇaved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t xml:space="preserve">Kathañca bhikkhave bhikkhu mahato ca kāyassa padāletā hoti? Idha bhikkhave bhikkhu mahantaṃ avijjākkhandhaṃ padāleti. Evaṃ kho bhikkhave bhikkhu mahato kāyassa padāle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bhikkhu āhuneyyo hoti pāhuṇ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4. 2</w:t>
      </w:r>
    </w:p>
    <w:p>
      <w:pPr>
        <w:pStyle w:val="PlainText"/>
        <w:rPr>
          <w:rFonts w:ascii="URW Palladio ITU" w:hAnsi="URW Palladio ITU" w:cs="URW Palladio ITU"/>
        </w:rPr>
      </w:pPr>
      <w:r>
        <w:rPr>
          <w:rFonts w:cs="URW Palladio ITU" w:ascii="URW Palladio ITU" w:hAnsi="URW Palladio ITU"/>
        </w:rPr>
        <w:t>(Pāṭibho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PTS Page 172] [\q 172/]      catunnaṃ bhikkhave dhammānaṃ natthi ko ci pāṭibhogo samaṇo vā brāhmaṇo vā devo vā māro vā brahmā vā koci vā lokasmiṃ katamesaṃ catu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ādhammaṃ mā jīriti natthi ko ci pāṭibhogo samaṇo vā brāhmaṇo vā devo vā māro vā brahmā vā ko ci v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yādhidhammaṃ mā vyādhīyīti natthi ko ci pāṭibhogo samaṇo vā brāhmaṇo vā devo vā māro vā brahmā vā ko ci v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raṇadhammaṃ mā mīyīti natthi ko ci pāṭibhogo samaṇo vā brāhmaṇo vā devo vā māro vā brahmā vā ko ci v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kho pana tāni pāpakāni kammāni saṃkilesikāni ponobhavikāni sadarāni dukkhavipākāni āyatiṃ jātijarāmaraṇikāni. Tesaṃ vipāko mā nibbattīti natthi ko ci pāṭibhogo samaṇo vā brāhmaṇo vā devo vā māro vā brahmā vā ko ci v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catunnaṃ dhammānaṃ natthi ko ci pāṭibhogo samaṇo vā brāhmaṇo vā devo vā māro vā brahmā vā ko ci vā lokasmin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4. 3</w:t>
      </w:r>
    </w:p>
    <w:p>
      <w:pPr>
        <w:pStyle w:val="PlainText"/>
        <w:rPr>
          <w:rFonts w:ascii="URW Palladio ITU" w:hAnsi="URW Palladio ITU" w:cs="URW Palladio ITU"/>
        </w:rPr>
      </w:pPr>
      <w:r>
        <w:rPr>
          <w:rFonts w:cs="URW Palladio ITU" w:ascii="URW Palladio ITU" w:hAnsi="URW Palladio ITU"/>
        </w:rPr>
        <w:t>(Vassak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Ekaṃ samayaṃ bhagavā rājagahe viharati veḷuvane kalandakanivāpe. Atha kho vassakāro brāhmaṇo magadhamahāmatto yena bhagavā tenupasaṅkami. Upasaṅkamitvā bhagavatā saddhiṃ sammodi sammodanīyaṃ kathaṃ sārāṇīyaṃ vītisāretvā ekamantaṃ nisīdi. Ekamantaṃ nisinno kho vassakāro brāhmaṇo magadhamahāmatto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hi bho gotama evaṃvādī evaṃdiṭṭhī: "yo ko ci diṭṭhaṃ bhāsati 'evaṃ me diṭṭhanti' natthi tato doso, yo ko ci sutaṃ bhāsati 'evaṃ me sutanti' natthi tato doso, yo ko ci mutaṃ bhāsati 'evaṃ me mutanti' natthi tato doso, yo ko ci viññātaṃ bhāsati 'evaṃ me viññātanti' natthi tato do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t xml:space="preserve">Nāhaṃ brāhmaṇa sabbaṃ diṭṭhaṃ bhāsitabbanti vadāmi. Na panāhaṃ brāhmaṇa sabbaṃ diṭṭhaṃ na bhāsitabbanti vadāmi. Nāhaṃ brāhmaṇa sabbaṃ sutaṃ bhāsitabbanti vadāmi. Na panāhaṃ brāhmaṇa sabbaṃ sutaṃ na [PTS Page 173] [\q 173/]      bhāsitabbanti vadāmi. Nāhaṃ brāhmaṇa sabbaṃ mutaṃ bhāsitabbanti vadāmi. Na panāhaṃ brāhmaṇa sabbaṃ mutaṃ na bhāsitabbanti vadāmi. Nāhaṃ brāhmaṇa sabbaṃ viññātaṃ bhāsitabbanti vadāmi. Na panāhaṃ brāhmaṇa sabbaṃ viññātaṃ na bhāsitabban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 brāhmaṇa diṭṭhaṃ bhāsato akusalā dhammā abhivaḍḍhanti, kusalā dhammā parihāyanti, evarūpaṃ diṭṭhaṃ na bhāsitabbanti vadāmi. Yaṃ ca khvāssa brāhmaṇa diṭṭhaṃ bhāsato akusalā dhammā parihāyanti, kusalā dhammā abhivaḍḍhanti, evarūpaṃ diṭṭhaṃ bhāsitabban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 brāhmaṇa sutaṃ bhāsato akusalā dhammā abhivaḍḍhanti, kusalā dhammā parihāyanti, evarūpaṃ sutaṃ na bhāsitabbanti vadāmi. Yaṃ ca khvāssa brāhmaṇa sutaṃ bhāsato akusalā dhammā parihāyanti, kusalā dhammā abhivaḍḍhanti, evarūpaṃ sutaṃ bhāsitabban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 brāhmaṇa mutaṃ bhāsato akusalā dhammā abhivaḍḍhanti, kusalā dhammā parihāyanti, evarūpaṃ mutaṃ na bhāsitabbanti vadāmi. Yaṃ ca khvāssa brāhmaṇa mutaṃ bhāsato akusalā dhammā parihāyanti. Kusalā dhammā abhivaḍḍhanti, evarūpaṃ mutaṃ bhāsitabban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 brāhmaṇa viññātaṃ bhāsato akusalā dhammā abhivaḍḍhanti, kusalā dhammā parihāyanti, evarūpaṃ viññātaṃ na bhāsitabbanti vadāmi. Yaṃ ca khvāssa brāhmaṇa viññātaṃ bhāsato akusalā dhammā parihāyanti, kusalā dhammā abhivaḍḍhanti, evarūpaṃ viññātaṃ bhāsitabbanti vad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vassakāro brāhmaṇo magadhamahāmatto bhagavato bhāsitaṃ abhinanditvā uṭṭhāyāsanā pakk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4. 4. </w:t>
      </w:r>
    </w:p>
    <w:p>
      <w:pPr>
        <w:pStyle w:val="PlainText"/>
        <w:rPr>
          <w:rFonts w:ascii="URW Palladio ITU" w:hAnsi="URW Palladio ITU" w:cs="URW Palladio ITU"/>
        </w:rPr>
      </w:pPr>
      <w:r>
        <w:rPr>
          <w:rFonts w:cs="URW Palladio ITU" w:ascii="URW Palladio ITU" w:hAnsi="URW Palladio ITU"/>
        </w:rPr>
        <w:t>(Jāṇussonī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Atha kho jāṇussonī brāhmaṇo yena bhagavā tenupasaṅkami. Upasaṅkamitvā bhagavatā saddhiṃ sammodī. Sammodanīyaṃ kathaṃ sārāṇīyaṃ vītisāretvā ekamantaṃ nisīdi. Ekamantaṃ nisinno kho jāṇussonī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hi bho gotama evaṃvādī evaṃdiṭṭhī: "natthi yo so maraṇadhammo samāno na bhāyati. Na santāsaṃ āpajjati maraṇ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brāhmaṇa maraṇadhammo samāno bhāyati, santāsaṃ āpajjati. Maraṇassa. Atthi pana brāhmaṇa maraṇadhammo samāno na bhāyati, na santāsaṃ āpajjati maraṇ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t>Katamo ca brāhmaṇa maraṇadhammo samāno bhāyati, santāsaṃ āpajjati maraṇ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rāhmaṇa ekacco kāmesu avītarāgo hoti [PTS Page 174] [\q 174/]      avigatachando avigatapemo avigatapipāso avigatapariḷāho avigatataṇho, tamenaññataro gāḷho rogātaṅko phusati. Tassaññatarena gāḷhena rogātaṅkena phuṭṭhassa evaṃ hoti: piyā vata maṃ kāmā jahissanti, piye vāhaṃ kāme jahissāmīti. So socati kilamati paridevati urattāḷiṃ kandati. Sammohaṃ āpajjati. Ayaṃ kho brāhmaṇa maraṇadhammo samāno bhāyati, santāsaṃ āpajjati maraṇ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rāhmaṇa idhekacco kāye avītarāgo hoti avigatachando avigatapemo avigatapipāso avigatapariḷāho avigatataṇho. Tamenaññataro gāḷho rogātaṅko phusati. Tassaññatarena gāḷhena rogātaṅkena phuṭṭhassa evaṃ hoti: piyo vata maṃ kāyo jahissati. Piyaṃ cāhaṃ kāyaṃ jahissāmīti. So socati kilamati paridevati urattāḷiṃ kandati sammohaṃ āpajjati. Ayampi kho brāhmaṇa maraṇadhammo samāno bhāyati, santāsaṃ āpajjati maraṇ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rāhmaṇa idhekacco akatakalyāṇo hoti akatakusalo akatabhīruttāṇo. Katapāpo kataluddo katakibbiso. Tamenaññataro gāḷho rogātaṅko phusati. Tassaññatarena gāḷhena rogātaṅkena phuṭṭhassa evaṃ hoti: akataṃ vata me kalyāṇaṃ, akataṃ kusalā, akataṃ bhīruttāṇaṃ. Kataṃ pāpaṃ, kataṃ luddaṃ, kataṃ kibbisaṃ. Yāvatā bho akatakalyāṇānaṃ akatakusalānaṃ akatabhīruttāṇānaṃ katapāpānaṃ kataluddānaṃ katakibbisānaṃ gati, taṃ gatiṃ pecca gacchāmīti. So socati kilamatī paridevati urattāḷiṃ kandati sammohaṃ āpajjati. Ayampi kho brāhmaṇa maraṇadhammo samāno bhāyati, santāsaṃ āpajjati maraṇ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rāhmaṇa idhekacco kaṅkhī hoti vecikicchi aniṭṭhaṃgato saddhamme. Tamenaññataro gāḷho rogātaṅko phusati. Tassaññatarena gāḷhena rogātaṅkena phuṭṭhassa evaṃ hoti: kaṅkhī vatamhi vecikicchi aniṭṭhaṃgato saddhammo'ti. So socati kilamati paridevati urattāḷiṃ kandati sammohaṃ āpajjati. Ayampi kho brāhmaṇa maraṇadhammo samāno bhāyati, santāsaṃ āpajjati maraṇ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rāhmaṇa. Cattāro maraṇadhammā samānā bhāyati, santāsaṃ āpajjanti maraṇ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t xml:space="preserve">[PTS Page 175] [\q 175/]      katamo ca brāhmaṇa maraṇadhammo samāno na bhāyati, na santāsaṃ āpajjati maraṇassa? Idha brāhmaṇa ekacco kāmesu vītarāgo hoti vigatacchando vigatapemo vigatapipāso vigatapariḷāho vigatataṇho. Tamenaññataro gāḷho rogataṅkho phusati. Tassaññatarena gāḷhena rogātaṅkena phuṭṭhassa na evaṃ hoti: piyā vata maṃ kāmā jahissanti, piye vāhaṃ kāme jahissāmīti. So na socati na kilamati na paridevati na urattāḷiṃ kandati na sammohaṃ āpajjati. Ayaṃ kho brāhmaṇa maraṇadhammo samāno na bhāyati na santāsaṃ āpajjati maraṇ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rāhmaṇa idhekacco kāye vītarāgo hoti vigatacchando vigatapemo vigatapipāso vigatapariḷāho vigatataṇho tamenaññataro gāḷho rogātaṅko phusati. Tassaññatarena gāḷhena rogātaṅkena phuṭṭhassa na evaṃ hoti: piyo vata maṃ kāyo jahissati, piyaṃ cāhaṃ kāyaṃ jahissāmīti. So na socati na kilamati na paridevati na urattāḷiṃ kandati na sammohaṃ āpajjati. Ayampi kho brāhmaṇa maraṇadhammo samāno na bhāyati, na santāsaṃ āpajjati maraṇ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rāhmaṇa idhekacco akatapāpo hoti akataluddo, akatakibbiso. Katakalyāṇo hoti katakusalo katabhīruttāṇo. Tamenaññataro gāḷho rogātaṅko phusati. Tassaññatarena gāḷhena rogātaṅkena phuṭṭhassa evaṃ hoti: akataṃ vata me pāpaṃ, akataṃ luddaṃ, akataṃ kibbisaṃ, kataṃ kalyāṇaṃ, kataṃ kusalaṃ, kataṃ bhīruttāṇaṃ. Yāvatā bho akatapāpānaṃ akataluddānaṃ akatakibbisānaṃ katakalyāṇānaṃ kata kusalānaṃ katabhīruttāṇānaṃ gati taṃ gatiṃ pecca gacchāmī ti. So na socati na kilamati na paridevati na urattāḷiṃ kandati na sammohaṃ āpajjati. Ayampi kho brāhmaṇa maraṇadhammo samāno na bhāyati na santāsaṃ āpajjati maraṇ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rāhmaṇa idhekacco akaṅkhī hoti avecikicchī niṭṭhaṃ gato saddhamme. Tamenaññataro gāḷho rogātaṅko phusati. Tassaññatarena gāḷhena rogātaṅkena phuṭṭhassa evaṃ hoti: akaṅkhī vatamhi avecikicchī niṭṭhaṃgato saddhammeti. So na socati na kilamati na paridevati na urattāḷiṃ kandati na sammohaṃ āpajjati. [PTS Page 176] [\q 176/]      ayampi kho brāhmaṇa maraṇadhammo samāno na bhāyati, na santāsaṃ āpajjati maraṇ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t xml:space="preserve">Ime kho brāhmaṇa cattāro maraṇadhammā samānā na bhāyanti, na santāsaṃ āpajjati maraṇ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ntaṃ bho gotama, abhikkantaṃ bho gotama seyyathāpi bho gotama, nikkujjitaṃ vā ukkujjeyya, paṭicchannaṃ vā vivareyya, mūḷhassa vā maggaṃ ācikkheyya, andhakāre vā telapajjotaṃ dhāreyya cakkhumanto rūpāni dakkhintīti, evameva bhotā gotamena anekapariyāyena dhammo pakāsito. Esāhaṃ bhagavantaṃ gotamaṃ saraṇaṃ gacchāmi dhammaṃ ca bhikkhusaṅghaṃ 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4. 5</w:t>
      </w:r>
    </w:p>
    <w:p>
      <w:pPr>
        <w:pStyle w:val="PlainText"/>
        <w:rPr>
          <w:rFonts w:ascii="URW Palladio ITU" w:hAnsi="URW Palladio ITU" w:cs="URW Palladio ITU"/>
        </w:rPr>
      </w:pPr>
      <w:r>
        <w:rPr>
          <w:rFonts w:cs="URW Palladio ITU" w:ascii="URW Palladio ITU" w:hAnsi="URW Palladio ITU"/>
        </w:rPr>
        <w:t>(Catukoṭikasuññat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Ekaṃ samayaṃ bhagavā rājagahe viharati gijjhakūṭe, pabbate. Tena kho pana samayena sambahulā abhiññātā abhiññātā paribbājakā sappinikā tīre paribbājakārāme paṭivasanti. Seyyathīdaṃ: annahāro varadharo sakuladāyī ca paribbājako aññe ca abhiññātā abhiññātā paribbājakā. Atha kho bhagavā sāyanhasamayaṃ patisallānā vuṭṭhito yena sappinikātīre paribbājakārāmo tenupas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tesaṃ aññatitthiyānaṃ paribbājakānaṃ sannisinnānaṃ sannipatitānaṃ ayamantarā kathā udapādi: itipi brāhmaṇasaccāni, itipi brāhmaṇasaccā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yena te paribbājakā tenupasaṅkami. Upasaṅkamitvā paññatte āsane nisīdi. Nisajja kho bhagavā te paribbājake etadavoca: kāya nuttha paribbājakā etarahi kathāya sannisinnā, kā ca pana vo antarā kathā vippak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o gotama amhākaṃ sannisinnānaṃ sannipatitānaṃ ayamantarā kathā udapādi: itipi brāhmaṇasaccāni, itipi brāhmaṇasaccā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imāni paribbājakā brāhmaṇasaccāni mayā sayaṃ abhiññā sacchikatvā paveditāni. Katam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ribbājakā brāhmaṇo evamāha: sabbe pāṇā avajjhāti. Iti vadaṃ brāhmaṇo saccaṃ āha, no musā. So tena na samaṇoti maññati. Na brāhmaṇoti maññati na seyyohamasmīti maññati. Na sadisohamasmīti maññati. Na hīnohamasmīti maññati. Api ca yadeva tattha saccaṃ, tadabhiññāya pāṇānaṃ yeva anuddayāya anukampāya paṭi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paribbājakā brāhmaṇo evamāha: [PTS Page 177] [\q 177/]      sabbe kāmā aniccā dukkhā vipariṇāmadhammāti. Iti vadaṃ brāhmaṇo saccaṃ āha, no musā. So tena na samaṇo'ti maññati, na brāhmaṇo'ti maññati. Na seyyohamasmīti maññati. Na hīnohamasmīti maññati. Api ca yadeva tattha saccaṃ, tadabhiññāya kāmānaṃ yeva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t xml:space="preserve">Puna ca paraṃ paribbājakā brāhmaṇo evamāha: sabbe bhavā aniccā dukkhā vipariṇāmadhammāti. Iti vadaṃ brāhmaṇo, saccaṃ āha, no musā. So tena na samaṇo'ti maññati. Na brāhmaṇo'ti maññati. Na seyyohamasmīti maññati. Na sadisohamasmīti maññati. Na hīnohamasmīti maññati. Api ca yadeva tattha saccaṃ, tadabhiññāya bhavānaṃ yeva nibbidāya virāgāya nirodhāya paṭi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paribbājakā brāhmaṇo evamāha: nāhaṃ kvacana, kassaci kiñcanatasmiṃ, na ca mama kvacana, katthaci kiñcanatātthīti. Iti vadaṃ brāhmaṇo saccaṃ āha, no musā. So tena na samaṇo'ti maññati. Na brāhmaṇoti maññati. Na seyyohamasmīti maññati. Na sadisohamasmīti maññati. Na hīnohamasmīti maññati. Api ca yadeva tattha saccaṃ, tadabhiññāya ākiñcaññaṃ yeva paṭipadaṃ paṭi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paribbājakā cattāri brāhmaṇasaccāni mayā sayaṃ abhiññā sacchikatvā pavedit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4. 6. </w:t>
      </w:r>
    </w:p>
    <w:p>
      <w:pPr>
        <w:pStyle w:val="PlainText"/>
        <w:rPr>
          <w:rFonts w:ascii="URW Palladio ITU" w:hAnsi="URW Palladio ITU" w:cs="URW Palladio ITU"/>
        </w:rPr>
      </w:pPr>
      <w:r>
        <w:rPr>
          <w:rFonts w:cs="URW Palladio ITU" w:ascii="URW Palladio ITU" w:hAnsi="URW Palladio ITU"/>
        </w:rPr>
        <w:t>(Bahussut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Atha kho aññataro bhikkhu yena bhagavā tenupasaṅkami. Upasaṅkamitvā bhagavantaṃ abhivādetvā ekamantaṃ nisīdi. Ekamantaṃ nisinno kho so bhikkhu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na nu kho bhante loko nīyati, kena loko parikissati, kassa ca uppannassa vasaṃ gacc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bhikkhu, bhaddako te bhikkhu ummaggo, bhaddakaṃ paṭibhānaṃ, kalyāṇī paripucchā. Evaṃ hi tvaṃ bhikkhu paripucchasi: kena nu kho bhante loko nīyati, kena loko parikissati, kassa ca uppannassa vasaṃ gacchatī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ena kho bhikkhu loko nīyati, cittena parikissati, cittassa uppannassa vas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78] [\q 178/]      sādhu bhanteti kho so bhikkhu bhagavato bhāsitaṃ abhinanditvā anumoditvā bhagavantaṃ uttariṃ pañhaṃ āpucchi: bahussuto dhammadharo, bahussuto dhammadharoti vuccati. Kittāvatā nu kho bhante bahussuto dhammadharo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bhikkhu, bhaddako te bhikkhu ummaggo, bhaddakaṃ paṭibhānaṃ, kalyāṇī paripucchā. Evaṃ hi tvaṃ bhikkhu pucchasi: bahussuto dhammadharo, bahussuto dhammadharoti bhante vuccati, kittāvatā nu kho bhante bahussuto dhammadharo hotī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t xml:space="preserve">Bahu kho bhikkhu mayā dhammā desitā: suttaṃ geyyaṃ veyyākaraṇaṃ gāthā udānaṃ itivuttakaṃ jātakaṃ abbhutadhammaṃ vedallaṃ. Catuppadāya cepi bhikkhu gāthāya atthamaññāya dhammamaññāya dhammānudhammapaṭipanno hoti, bahussuto dhammadharoti alaṃ vac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bhanteti kho so bhikkhu bhagavato bhāsitaṃ abhinanditvā anumoditvā bhagavantaṃ uttariṃ pañhaṃ āpucchi: sutavā nibbedhikapañño, sutavā nibbedhikapaññoti bhante vuccati. Kittāvatā nu kho bhante sutavā nibbedhikapañño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bhikkhu, bhaddako kho te bhikkhu ummaggo, bhaddakaṃ paṭibhāṇaṃ, kalyāṇī paripucchā. Evaṃ hi tvaṃ bhikkhu pucchasi: sutavā nibbedhikapañño, sutavā nibbedhikapañño, ti bhante vuccati. Kittāvatā nu kho bhante sutavā nibbedhikapañño hotī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bhikkhuno idaṃ dukkhanti sutaṃ hoti, paññāya cassa atthaṃ ativijjha passati. Ayaṃ dukkhasamudayo'ti sutaṃ hoti, paññāya cassa atthaṃ ativijjha passati. Ayaṃ dukkhanirodho'ti sutaṃ hoti, paññāya cassa atthaṃ ativijjha passati. Ayaṃ dukkhanirodhagāminī paṭipadā' ti sutaṃ hoti, paññāya cassa atthaṃ ativijjha passati. Evaṃ kho bhikkhu sutavā nibbedhikapaññ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bhante'ti kho so bhikkhu bhagavato bhāsitaṃ abhinanditvā anumoditvā bhagavantaṃ uttariṃ pañhaṃ āpucchi: paṇḍito mahāpañño, paṇḍito mahāpañño'ti bhante vuccati. Kittāvatā nu kho bhante paṇḍito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PTS Page 179] [\q 179/]      sādhu bhikkhu bhaddako kho te bhikkhu ummaggo, bhaddakaṃ paṭibhānaṃ, kalyāṇī paripucchā. Evaṃ hi tvaṃ bhikkhu pucchasi: paṇḍito mahāpañño, paṇḍito mahāpañño'ti bhante vuccati, kittāvatā nu kho bhante vuccati, kittāvatā nu kho bhante paṇḍito mahāpañño hotī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paṇḍito mahāpañño nevattavyābādhāya ceteti, na paravyābādhāya ceteti, na ubhayavyābādhāya ceteti. Attahitaṃ parahitaṃ ubhayahitaṃ sabbalokahitameva cintayamāno cinteti. Evaṃ kho bhikkhu paṇḍito mahāpaññ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4. 7. </w:t>
      </w:r>
    </w:p>
    <w:p>
      <w:pPr>
        <w:pStyle w:val="PlainText"/>
        <w:rPr>
          <w:rFonts w:ascii="URW Palladio ITU" w:hAnsi="URW Palladio ITU" w:cs="URW Palladio ITU"/>
        </w:rPr>
      </w:pPr>
      <w:r>
        <w:rPr>
          <w:rFonts w:cs="URW Palladio ITU" w:ascii="URW Palladio ITU" w:hAnsi="URW Palladio ITU"/>
        </w:rPr>
        <w:t>(Dutiyavassak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Ekaṃ samayaṃ bhagavā rājagahe viharati veḷuvane kalandakanivāpe. Atha kho vassakāro brāhmaṇo magadhamahāmatto yena bhagavā tenupasaṅkami. Upasaṅkamitvā bhagavatā saddhiṃ sammodi. Sammodanīyaṃ kathaṃ sārāṇīyaṃ vītisāretvā ekamantaṃ nisīdi. Ekamantaṃ nisinno kho vassakāro brāhmaṇo magadhamahāmatt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t xml:space="preserve">Jāneyya nu kho bho gotama asappuriso asappurisaṃ "asappuriso ayaṃ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ānaṃ kho etaṃ brāhmaṇa anavakāso yaṃ asappuriso asappurisaṃ jāneyya "asappuriso ayaṃ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neyya pana bho gotama asappuriso sappurisaṃ "sappuriso ayaṃ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mpi kho brāhmaṇa aṭṭhānaṃ anavakāso yaṃ asappuriso sappurisaṃ jāneyya "sappuriso ayaṃ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neyya, pana bho gotama sappuriso sappurisaṃ "sappuriso ayaṃ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naṃ kho etaṃ brāhmaṇa vijjati, yaṃ sappuriso sappurisaṃ jāneyya "sappuriso ayaṃ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neyya, pana bho gotama sappuriso asappurisaṃ 'asappuriso ayaṃ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pi kho brāhmaṇa ṭhānaṃ vijjati, yaṃ sappuriso asappurisaṃ jāneyya 'asappuriso ayaṃ bhavan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hariyaṃ bho gotama, abbhutaṃ bho gotama, yāva [PTS Page 180] [\q 180/]      subhāsitaṃ cidaṃ bhotā gotamena: "aṭṭhānaṃ kho etaṃ brāhmaṇa anavakāso yaṃ asappuriso asappurisaṃ jāneyya 'asappuriso ayaṃ bhavanti. ' Etampi kho brāhmaṇa aṭṭhānaṃ anavakāso, yaṃ asappuriso sappurisaṃ jāneyya 'sappuriso ayaṃ bhavanti'. Ṭhānaṃ kho etaṃ brāhmaṇa vijjati yaṃ sappuriso sappurisaṃ jāneyya 'sappuriso ayaṃ bhavanti. ' Etampi kho brāhmaṇa ṭhānaṃ vijjati, yaṃ sappuriso asappurisaṃ jāneyya' asappuriso ayaṃ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idaṃ bho gotama samayaṃ todeyyassa brāhmaṇassa parisatiṃ parūpārambhaṃ vattenti: bālo ayaṃ rājā eleyyo yo samaṇe rāmaputte abhippasanno, samaṇe ca pana rāmaputte evarūpaṃ paramanipaccākāraṃ karoti: yadidaṃ abhivādanaṃ paccuṭṭhānaṃ añjalikammaṃ sāmīcikammanti. Imepi rañño eleyyassa parihārakā bālā, yamako moggallo uggo nāvindakī gandhabbo aggivesso, ye samaṇe rāmaputte abhippasannā, samaṇe ca pana rāmaputte evarūpaṃ paramanipaccākāraṃ karonti: yadidaṃ abhivādanaṃ paccuṭṭhānaṃ añjalikammaṃ sāmīci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t xml:space="preserve">Tyāssudaṃ todeyyo brāhmaṇo iminā nayena neti: taṃ kiṃ maññanti bhonto paṇḍito rājā eleyyo karaṇīyādhikaraṇīyesu vacanīyādhivacanīyesu alamatthadasatarehi alamatthadas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o, paṇḍito rājā eleyyo karaṇīyādhikaraṇīyesu vacanīyādhivacanīyesu alamatthadasatarehī alamatthadas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ā ca kho bhonto samaṇo rāmaputto raññā elayyena paṇḍitena paṇḍitataro karaṇīyādhikaraṇīyesu vacanīyādhivacanīyesu alamatthadasatarena alamatthadasataro, tasmā rājā eleyyo samaṇe rāmaputte abhippasanno, samaṇe va pana rāmaputte evarūpaṃ paramanipaccākāraṃ karoti: yadidaṃ abhivādanaṃ paccuṭṭhānaṃ añjalikammaṃ sāmīci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nti bhonto, paṇḍitā rañño eleyyassa parihārakā, yamako moggallo [PTS Page 181] [\q 181/]      uggo nāvindakī gandhabbo aggivesso, karaṇīyādhikaraṇīyesu vacanīyādhivacanīyesu alamatthadasatarehi alamatthadasata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o. Paṇḍitā rañño eleyyassa parihārakā, yamako moggallo uggo nāvindakī gandhabbo aggivesso, karaṇīyādhikaraṇīyesu vacanīyādhivacanīyesu alamatthadasatarehi alamatthadasata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ā kho bho, samaṇo rāmaputto rañño eleyyassa parihārakehi paṇḍitehi paṇḍitataro karaṇīyādhikaraṇīyesu vacanīyādhivacanīyesu alamatthadasatarehi alamatthadasataro. Tasmā rañño eleyyassa parihārakā samaṇe rāmaputte abhippasannā samaṇe ca pana rāmaputte evarūpaṃ paramanipaccākāraṃ karonti: yadidaṃ abhivādanaṃ paccuṭṭhānaṃ añjalikammaṃ sāmīci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hariyaṃ bho gotama abbhutaṃ bho gotama yāva subhāsitamidaṃ bhotā gotamena: "aṭṭhānaṃ kho etaṃ brāhmaṇa anavakāso, yaṃ asappuriso asappurisaṃ jāneyya asappuriso ayaṃ bhavanti. Etampi kho brāhmaṇa aṭṭhānaṃ anavakāso yaṃ asappuriso sappurisaṃ jāneyya sappuriso ayaṃ bhavanni, ṭhānaṃ kho panetaṃ brāhmaṇa vijjati, yaṃ sappuriso sappurisaṃ jāneyya sappuriso ayaṃ bhavanti. Etampi kho brāhmaṇa ṭhānaṃ vijjati yaṃ sappuriso asappurisaṃ jāneyya asappuriso ayaṃ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nda cadāni mayaṃ bho gotama gacchāma, bahukicchā mayaṃ bahu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dāni tvaṃ brāhmaṇa kālaṃ maññ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vassakāro brāhmaṇo magadhamahāmatto bhagavato bhāsitaṃ abhinanditvā anumoditvā uṭṭhāyāsanā pakk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t xml:space="preserve">4. 4. 4. 8. </w:t>
      </w:r>
    </w:p>
    <w:p>
      <w:pPr>
        <w:pStyle w:val="PlainText"/>
        <w:rPr>
          <w:rFonts w:ascii="URW Palladio ITU" w:hAnsi="URW Palladio ITU" w:cs="URW Palladio ITU"/>
        </w:rPr>
      </w:pPr>
      <w:r>
        <w:rPr>
          <w:rFonts w:cs="URW Palladio ITU" w:ascii="URW Palladio ITU" w:hAnsi="URW Palladio ITU"/>
        </w:rPr>
        <w:t>(Up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Ekaṃ samayaṃ bhagavā rājagahe viharati gijjhakūṭe pabbate. Atha kho upako maṇḍikāputto yena bhagavā tenupasaṅkami. Upasaṅkamitvā bhagavantaṃ abhivādetvā ekamantaṃ nisīdi. Ekamantaṃ nisinno kho upako maṇḍikāputto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hi bhante evaṃvādī evaṃdiṭṭhī: yo ko ci parūpārambhaṃ vatteti. Parūpārambhaṃ vattento sabbo so1. Na upapādeti2. , [PTS Page 182] [\q 182/]      anupapādento gārayho hoti upavajj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ūpārambhaṃ ce upaka vatteti, parūpārambhaṃ vattento na upapādeti, anupapādento gārayho hoti upavajjo. Tvaṃ kho upaka parūpārambhaṃ vattesi. Parūpārambhaṃ vattento na upapādesi. Anupapādento gārayho hosi upavajj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ante ummujjamānakaṃ yeva mahatā pāsena bandheyya, evameva kho ahaṃ bhante ummujjamānako yeva bhagavatā mahatā vādapāsena bad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kusalanti kho upaka mayā paññattaṃ. Tattha aparimāṇā padā, aparimāṇā byañjanā, aparimāṇā tathāgatassa dhammadesanā itipidaṃ akus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ho panidaṃ akusalaṃ pahātabbanti kho upaka mayā paññattaṃ tattha aparimāṇā padā, aparimāṇā byañjanā, aparimāṇā tathāgatassa dhammadesanā itipidaṃ akusalaṃ pahā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usalanti kho upaka mayā paññattaṃ. Tattha aparimāṇā padā, aparimāṇā byañjanā, aparimāṇā tathāgatassa dhammadesanā itipidaṃ kus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ho panidaṃ kusalaṃ bhāvetabbanti kho upaka mayā paññattaṃ. Tattha aparimāṇā padā aparimāṇā byañjanā, aparimāṇā tathāgatassa dhammadesanā itipidaṃ kusalaṃ bhāve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upako maṇḍikāputto bhagavato bhāsitaṃ abhinanditvā anumoditvā uṭṭhāyāsanā bhagavantaṃ abhivādetvā padakkhiṇaṃ katvā yena rājā māgadho ajātasattu vedehiputto tenupasaṅkami. Upasaṅkamitvā yāvatako ahosi bhagavatā saddhiṃ kathāsallāpo. Taṃ sabbaṃ rañño māgadhassa ajātasattussa vedehiputtassa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rājā māgadho ajātasattu vedehiputto kupito anattamano upakaṃ maṇḍikāputtaṃ etadavoca: yāvadhaṃsi cāyaṃ loṇakārakadārako, yāvamukharo yāvapagabbho, yatra hi nāma taṃ bhagavantaṃ arahantaṃ sammāsambuddhaṃ āsādetabbaṃ maññissati apehi tvaṃ upaka, vinassa, mā tvaṃ adda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baso, 2. Uppādeti, 3. Vatāy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354 [\x  354/]     ]</w:t>
      </w:r>
    </w:p>
    <w:p>
      <w:pPr>
        <w:pStyle w:val="PlainText"/>
        <w:rPr>
          <w:rFonts w:ascii="URW Palladio ITU" w:hAnsi="URW Palladio ITU" w:cs="URW Palladio ITU"/>
        </w:rPr>
      </w:pPr>
      <w:r>
        <w:rPr>
          <w:rFonts w:cs="URW Palladio ITU" w:ascii="URW Palladio ITU" w:hAnsi="URW Palladio ITU"/>
        </w:rPr>
        <w:t>4. 4. 4. 9</w:t>
      </w:r>
    </w:p>
    <w:p>
      <w:pPr>
        <w:pStyle w:val="PlainText"/>
        <w:rPr>
          <w:rFonts w:ascii="URW Palladio ITU" w:hAnsi="URW Palladio ITU" w:cs="URW Palladio ITU"/>
        </w:rPr>
      </w:pPr>
      <w:r>
        <w:rPr>
          <w:rFonts w:cs="URW Palladio ITU" w:ascii="URW Palladio ITU" w:hAnsi="URW Palladio ITU"/>
        </w:rPr>
        <w:t>(Sacchikaraṇīy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Cattārome bhikkhave sacchikaraṇīyā dhamm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PTS Page 183] [\q 183/]      bhikkhave dhammā kāyena sacchikaraṇīyā. Atthi bhikkhave dhammā satiyā sacchikaraṇīyā. Atthi bhikkhave dhammā cakkhunā sacchikaraṇīyā. Atthi bhikkhave dhammā paññāya sacchikaraṇ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dhammā kāyena sacchikaraṇīyā. Aṭṭha vimokkhā bhikkhave kāyena sacchikaraṇ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dhammā satiyā sacchikaraṇīyā? Pubbenivāso bhikkhave satiyā sacchikaraṇ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dhammā cakkhunā sacchikaraṇīyā? Sattānaṃ cutūpapāto bhikkhave cakkhunā sacchikaraṇ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dhammā paññāya sacchikaraṇīyā? Āsavānaṃ khayo bhikkhave paññāya sacchikaraṇ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sacchikaraṇīyā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4. 10</w:t>
      </w:r>
    </w:p>
    <w:p>
      <w:pPr>
        <w:pStyle w:val="PlainText"/>
        <w:rPr>
          <w:rFonts w:ascii="URW Palladio ITU" w:hAnsi="URW Palladio ITU" w:cs="URW Palladio ITU"/>
        </w:rPr>
      </w:pPr>
      <w:r>
        <w:rPr>
          <w:rFonts w:cs="URW Palladio ITU" w:ascii="URW Palladio ITU" w:hAnsi="URW Palladio ITU"/>
        </w:rPr>
        <w:t>(Bhikkhusaṅghathom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Ekaṃ samayaṃ bhagavā sāvatthiyaṃ viharati pubbārāme migāramātupāsāde. Tena kho pana samayena bhagavā tadahuposathe bhikkhusaṅghaparivuto nisinno hoti. Atha kho bhagavā tuṇhībhūtaṃ tuṇhībhūtaṃ bhikkhusaṅghaṃ anuviloketvā bhikkhū āma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lāpāyaṃ bhikkhave parisā. Nippalāpāyaṃ bhikkhave parisā suddhā sāre patiṭṭhitā. Tathārūpo ayaṃ bhikkhave bhikkhusaṅgho. Tathārūpāyaṃ bhikkhave parisā yathārūpā parisā dullabhā dassanāyapi lokasmiṃ. Tathārūpo ayaṃ bhikkhave bhikkhusaṅgho. Tathārūpāyaṃ bhikkhave parisā āhuneyyā pāhuṇeyyā dakkhiṇeyyā añjalikaraṇīyā anuttaraṃ puññakkhettaṃ lokassa. Tathārūpo ayaṃ bhikkhave bhikkhusaṅg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t xml:space="preserve">Tathārūpāyaṃ bhikkhave parisā yathārūpāyaṃ parisā appampi dinnaṃ bahuṃ hoti, bahuṃ dinnaṃ bahutaraṃ. Tathārūpo ayaṃ bhikkhave bhikkhusaṅgho tathārūpāyaṃ bhikkhave parisā yathārūpaṃ parisaṃ alaṃ yojanagaṇanānipi dassanāya gantuṃ apipuṭaṃsenāpi. Tathārūpo ayaṃ bhikkhave bhikkhusaṅg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4] [\q 184/]      santi bhikkhave bhikkhū imasmiṃ bhikkhusaṅghe devappattā viharanti. Santi bhikkhave bhikkhū imasmiṃ bhikkhusaṅghe brahmappattā viharanti. Santi bhikkhave bhikkhū imasmiṃ bhikkhusaṅghe āneñjappattā viharanti. Santi bhikkhave bhikkhū imasmiṃ bhikkhusaṅghe ariyappattā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ṃ ca bhikkhave bhikkhu devappatto hoti? Idha bhikkhave bhikkhu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ītiyā ca virāgā upekkhako ca viharati. Sato ca sampajāno, sukhañca kāyena paṭisaṃvedeti yaṃ taṃ ariyā ācikkhanti 'upekkhako satimā sukhavihārī' ti tatiyaṃ jhānaṃ upasampajja viharati. Sukhassa ca pahāṇā dukkhassa ca pahānā pubbeva somanassadomanassānaṃ atthagamā adukkhaṃ asukhaṃ upekkhāsatipārisuddhiṃ catutthaṃ jhānaṃ upasampajja viharati. Evaṃ kho bhikkhave bhikkhu devappa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ca bhikkhave bhikkhu brahmappatto hoti? Idha bhikkhave bhikkhu mettāsahagatena cetasā ekaṃ disaṃ pharitvā viharati. Tathā dutiyaṃ  tathā tatiyaṃ  tathā catutthiṃ  . Iti uddhamadho tiriyaṃ sabbadhi sabbattatāya sabbāvantaṃ lokaṃ mettāsahagatena cetasā vipulena mahaggatena appamāṇena averena abyāpajjhena pharitvā viharati. Karuṇāsahagatena cetasā ekaṃ disaṃ pharitvā viharati. Tathā dutiyaṃ  tathā tatiyaṃ  tathā catutthi. Iti uddhamadho tiriyaṃ sabbadhi sabbattatāya sabbāvantaṃ lokaṃ karuṇāsahagatena cetasā vipulena mahaggatena appamāṇena averena abyāpajjhena pharitvā viharati. Muditāsahagatena cetasā ekaṃ disaṃ pharitvā viharati. Tathā dutiyaṃ  tathā tatiyaṃ  tathā catutthiṃ. Iti uddhamadho tiriyaṃ sabbadhi sabbattatāya sabbāvantaṃ lokaṃ muditāsahagatena cetasā vipulena mahaggatena appamāṇena averena abyāpajjhena pharitvā viharati. Upekkhāsahagatena cetasā ekaṃ disaṃ pharitvā viharati. Tathā dutiyaṃ disaṃ paritvā viharati. Tathā tatiyaṃ disaṃ pharitvā viharati. Tathā catutthiṃ disaṃ paritvā viharati. Iti uddhamadho tiriyaṃ sabbadhi sabbattatāya sabbāvantaṃ lokaṃ upekkhāsahagatena cetasā vipulena mahaggatena appamāṇena averena abyāpajjhena pharitvā viharati. Evaṃ kho bhikkhave bhikkhu brahmappa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ca bhikkhave bhikkhu āneñjappatto hoti? Idha bhikkhave bhikkhu sabbaso rūpasaññānaṃ samatikkamā paṭighasaññānaṃ atthagamā nānattasaññānaṃ amanasikārā ananto ākāsoti ākāsānañcāyatanaṃ upasampajja viharati. Sabbaso ākāsānañcāyatanaṃ samatikkamma anantaṃ viññāṇanti viññāṇañcāyatanaṃ upasampajja viharati. Sabbaso viññāṇañcāyatanaṃ samatikkamma natthi kiñcīti ākiñcaññāyatanaṃ upasampajja viharati. Sabbaso ākiñcaññāyatanaṃ samatikkamma nevasaññānāsaññāyatanaṃ upasampajja viharati. Evaṃ kho bhikkhave bhikkhu āneñjappa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ca bhikkhave bhikkhu ariyappatto hoti? Idha bhikkhave bhikkhu idaṃ dukkhantī yathābhūtaṃ pajānāti. Ayaṃ dukkhasamudayoti yathābhūtaṃ pajānāti. Ayaṃ dukkhanirodhoti yathābhūtaṃ pajānāti. Ayaṃ dukkhanirodhagāminī paṭipadāti yathābhūtaṃ pajānāti. Evaṃ kho bhikkhave bhikkhu ariyappatto hotīti. </w:t>
      </w:r>
    </w:p>
    <w:p>
      <w:pPr>
        <w:pStyle w:val="PlainText"/>
        <w:rPr>
          <w:rFonts w:ascii="URW Palladio ITU" w:hAnsi="URW Palladio ITU" w:cs="URW Palladio ITU"/>
        </w:rPr>
      </w:pPr>
      <w:r>
        <w:rPr>
          <w:rFonts w:cs="URW Palladio ITU" w:ascii="URW Palladio ITU" w:hAnsi="URW Palladio ITU"/>
        </w:rPr>
        <w:t>Brāhmaṇavaggo1.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odhājīvavaggo sīmu; syā. </w:t>
      </w:r>
    </w:p>
    <w:p>
      <w:pPr>
        <w:pStyle w:val="PlainText"/>
        <w:rPr>
          <w:rFonts w:ascii="URW Palladio ITU" w:hAnsi="URW Palladio ITU" w:cs="URW Palladio ITU"/>
        </w:rPr>
      </w:pPr>
      <w:r>
        <w:rPr>
          <w:rFonts w:cs="URW Palladio ITU" w:ascii="URW Palladio ITU" w:hAnsi="URW Palladio ITU"/>
        </w:rPr>
        <w:t xml:space="preserve">* [PTS Page 185] [\q 185/]      tassuddānaṃ : yodhā pāṭibhogasutaṃ abhayaṃ samaṇasaccena pañcamaṃ. </w:t>
      </w:r>
    </w:p>
    <w:p>
      <w:pPr>
        <w:pStyle w:val="PlainText"/>
        <w:rPr>
          <w:rFonts w:ascii="URW Palladio ITU" w:hAnsi="URW Palladio ITU" w:cs="URW Palladio ITU"/>
        </w:rPr>
      </w:pPr>
      <w:r>
        <w:rPr>
          <w:rFonts w:cs="URW Palladio ITU" w:ascii="URW Palladio ITU" w:hAnsi="URW Palladio ITU"/>
        </w:rPr>
        <w:t xml:space="preserve">Ummagga vassakāro upako sacchikiriyā ca uposatho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t>5. Mahāvaggo</w:t>
      </w:r>
    </w:p>
    <w:p>
      <w:pPr>
        <w:pStyle w:val="PlainText"/>
        <w:rPr>
          <w:rFonts w:ascii="URW Palladio ITU" w:hAnsi="URW Palladio ITU" w:cs="URW Palladio ITU"/>
        </w:rPr>
      </w:pPr>
      <w:r>
        <w:rPr>
          <w:rFonts w:cs="URW Palladio ITU" w:ascii="URW Palladio ITU" w:hAnsi="URW Palladio ITU"/>
        </w:rPr>
        <w:t xml:space="preserve">4. 4. 5. 1. </w:t>
      </w:r>
    </w:p>
    <w:p>
      <w:pPr>
        <w:pStyle w:val="PlainText"/>
        <w:rPr>
          <w:rFonts w:ascii="URW Palladio ITU" w:hAnsi="URW Palladio ITU" w:cs="URW Palladio ITU"/>
        </w:rPr>
      </w:pPr>
      <w:r>
        <w:rPr>
          <w:rFonts w:cs="URW Palladio ITU" w:ascii="URW Palladio ITU" w:hAnsi="URW Palladio ITU"/>
        </w:rPr>
        <w:t>(Sotānudhat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Sotānudhatānaṃ1. Bhikkhave dhammānaṃ vacasā paricitānaṃ manasānupekkhitānaṃ diṭṭhiyā suppaṭividdhānaṃ cattāro ānisaṃsā pāṭikaṅkh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dhammaṃ pariyāpuṇāti: suttaṃ geyyaṃ veyyākaraṇaṃ gāthā2. Udānaṃ itivuttakaṃ jātakaṃ ababhūtadhammaṃ vedallaṃ. Tassa te dhammā sotānudhatā1. Honti vacasā paricitā manasānupekkhitā diṭṭhiyā suppaṭividdhā. So muṭṭhassati kālaṃ kurumāno aññataraṃ devanikāyaṃ upapajjati, tassa tattha sukhino dhammapadāpilapanti3. Dandho bhikkhave satuppādo. Atha so satto khippaṃ yeva visesagāmī hoti. Sotānudhatānaṃ bhikkhave dhammānaṃ vacasā paricitānaṃ manasānupekkhitānaṃ diṭṭhiyā suppaṭividdhānaṃ ayaṃ paṭhamo ānisaṃso pāṭikaṅ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ikkhu dhammaṃ pariyāpuṇāti: suttaṃ geyyaṃ veyyākaraṇaṃ gāthā udānaṃ itivuttakaṃ jātakaṃ abbhutadhammaṃ vedallaṃ. Tassa te dhammā sotānudhatā honti vacasā paricitā manasānupekkhitā diṭṭhiyā suppaṭividdhā. So muṭṭhassati kālaṃ kurumāno aññataraṃ devanikāyaṃ upapajjati. Tassa tattha na heva kho sukhino dhammapadāpilapanti. Api ca kho bhikkhu iddhimā cetovasippatto devaparisāyaṃ dhammaṃ deseti. Tassa evaṃ hoti: ayaṃ vā so dhammavinayo yatthāhaṃ pubbe brahmacariyaṃ acari'nti. Dandho bhikkhave satuppādo. Atha so satto khippaṃ yeva visesagām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puriso kusalo bherisaddassa. So addhānamagga paṭipanno bherisaddaṃ suṇeyya, tassa naheva kho assa kaṅkhā vā vimati vā bherisaddo nu kho na nu kho bherisaddoti. Atha kho bherisaddotveva niṭṭhaṃ gaccheyya. Evameva kho bhikkhave bhikkhu dhammaṃ [PTS Page 186] [\q 186/]      pariyāpuṇāti: suttaṃ geyyaṃ veyyākaraṇaṃ gāthā udānaṃ itivuttakaṃ jātakaṃ abbhutadhammaṃ vedallaṃ. Tassa te dhammā sotānudhatā honti. Vacasā paricitā manasānupekkhitā diṭṭhiyā suppaṭividdhā. So muṭṭhassati kālaṃ kurumāno aññataraṃ devanikāyaṃ upapajjati. Tassa tattha naheva kho sukhino dhammapadāpilapanti. Api ca kho bhikkhu iddhimā cetovasippatto devaparisāyaṃ dhammaṃ deseti. Tassa evaṃ hoti: ayaṃ vā so dhammavinayo yatthāhaṃ pubabe brahmacariyaṃ acarinti. Dandho bhikkhave satuppādo. Atha so satto khippaṃ yeva visesagāmī hoti. Sotānudhatānaṃ bhikkhave dhammānaṃ vacasā paricitānaṃ manasānupekkhitānaṃ diṭṭhiyā suppaṭividdhānaṃ ayaṃ dutiyo ānisaṃso pāṭikaṅ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tānugatānaṃ  machasaṃ 2. Gāthaṃ  machasaṃ. 3. Palavan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t xml:space="preserve">Puna ca paraṃ bhikkhave bhikkhu dhammaṃ pariyāpuṇāti: suttaṃ geyyaṃ veyyākaraṇaṃ gāthā udānaṃ itivuttakaṃ jātakaṃ abbhutadhammaṃ vedallaṃ. Tassa te dhammā sotānudhatā honti vacasā paricitā manasānupekkhitā diṭṭhiyā suppaṭividdhā. So muṭṭhassati kālaṃ kurumāno aññataraṃ devanikāyaṃ upapajjati. Tassa tattha na heva kho sukhino dhammapadāpilapanti. Napi bhikkhu iddhimā cetovasippatto devaparisāyaṃ dhammaṃ deseti. Api ca kho devaputto devaparisāyaṃ dhammaṃ deseti. Tassa evaṃ hoti: ayaṃ vā so dhammavinayo yatthāhaṃ pubbe brahmacariyaṃ acarinti. Dandho bhikkhave satuppādo. Atha so satto khippaṃ yeva visesagām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puriso kusalo saṅkhasaddassa so addhānamaggapaṭipanno saṅkhasaddaṃ suṇeyya, tassa na heva kho assa kaṅkhā vā vimati vā saṅkhasaddo nu kho na nu kho saṅkhasaddoti. Atha kho saṅkhasaddotveva niṭṭhaṃ gaccheyya. Evameva kho bhikkhave bhikkhu dhammaṃ pariyāpuṇāti: suttaṃ geyyaṃ veyyākaraṇaṃ gāthā udānaṃ itivuttakaṃ jātakaṃ abbhutadhammaṃ vedallaṃ. Tassa te dhammā sotānudhatā honti vacasā paricitā manasānupekkhitā diṭṭhiyā suppaṭividdhā. So muṭṭhassati kālaṃ kurumāno aññataraṃ devanikāyaṃ upapajjati. Tassa tattha na heva kho sukhino dhammapadāpilapanti, na pi bhikkhu iddhimā cetovasippatto devaparisāyaṃ dhammaṃ deseti, api ca kho devaputto devaparisāyaṃ dhammaṃ deseti. Tassa evaṃ hoti: ayaṃ vā so dhammavinayo yatthāhaṃ pubbe brahmacariyaṃ acarinti. Dandho bhikkhave satuppādo atha so satto khippaṃ yeva visesagāmī hoti. Sotānudhatānaṃ bhikkhave dhammānaṃ vacasā paricitānaṃ manasānupekkhitānaṃ diṭṭhiyā suppaṭividdhānaṃ ayaṃ tatiyo ānisaṃso pāṭikaṅ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bhikkhu dhammaṃ pariyāpuṇāti: suttaṃ geyyaṃ veyyākaraṇaṃ gāthā udānaṃ itivuttakaṃ jātakaṃ abbhutadhammaṃ vedallaṃ. Tassa te dhammā sotānudhatā honti vacasā paricitā manasānupekkhitā diṭṭhiyā suppaṭividdhā. So muṭṭhassati kālaṃ kurumāno aññataraṃ devanikāyaṃ upapajjati, tassa tattha na heva kho sukhino dhammapadāpilapanti, na pi bhikkhu iddhimā ceto vasippatto devaparisāyaṃ dhammaṃ deseti. Napi devaputto devaparisāyaṃ dhammaṃ deseti. Api ca kho opapātiko opapātikaṃ sāreti: sarasi tvaṃ mārisa yattha mayaṃ pubbe brahmacariyaṃ acarimhāti. So evamāha: sarāmi mārisa sarāmi mārisāti. Dandho bhikkhave satuppādo. Atha so satto khippaṃ yeva visesagām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t xml:space="preserve">Seyyathāpi bhikkhave dve sahāyakā sahapaṃsukīḷikā, te kadāci karahaci aññamaññaṃ samāgaccheyyuṃ, tamenaṃ sahāyako sahāyakaṃ evaṃ vadeyya: itipi samma sarasīti. So evaṃ vadeyya: [PTS Page 187] [\q 187/]      sarāmi samma idampi samma sarasīti. So evaṃ vadeyya: sarāmi sammāti. Evameva kho bhikkhave bhikkhu dhammaṃ pariyāpuṇāti: suttaṃ geyyaṃ veyyākaraṇaṃ gāthā udānaṃ itivuttakaṃ jātakaṃ abbhutadhammaṃ vedallaṃ. Tassa te dhammā sotānudhatā honti vacasā paricitā manasānupekkhitā diṭṭhiyā suppaṭividdhā. So muṭṭhassati kālaṃ kurumāno aññataraṃ devanikāyaṃ upapajjati. Tassa tattha sukhino dhammapadāpilapanti. Napi bhikkhu iddhimā cetovasippatto devaparisāyaṃ dhammaṃ deseti. Napi devaputto devaparisāyaṃ dhammaṃ deseti. Api ca kho opapātiko opapātikaṃ sāreti: sarasi tvaṃ mārisa, yattha mayaṃ pubbe brahmacariyaṃ acarimhāti. So evamāha: sarāmi mārisāti, dandho bhikkhave satuppādo. Atha so satto khippaṃyeva visesagāmī hoti sotānudhatānaṃ bhikkhave dhammānaṃ vacasā paricitānaṃ manasānupekkhitānaṃ bhikkhave dhammānaṃ vacasā paricitānaṃ manasānupekkhitānaṃ diṭaṭhiyā suppaṭividdhānaṃ ayaṃ catuttho ānisaṃso pāṭikaṅ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nudhatānaṃ bhikkhave dhammānaṃ vacasā parivitānaṃ manasānupekkhitānaṃ diṭṭhiyā suppaṭividdhānaṃ ime cattāro ānisaṃsā pāṭikaṅ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5.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Cattārimāni bhikkhave ṭhānāni catūhi ṭhānehi veditabbāni. Katam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vāsena bhikkhave sīlaṃ veditabbaṃ. Tañca kho dīghena addhunā na ittaraṃ. Manasikarotā no amanasikārā. Paññavatā no duppaññ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vohārena bhikkhave soceyyaṃ veditabbaṃ. Tañca kho dīghena addhunā na ittaraṃ. Manasikarotā no amanasikārā. Paññavatā no duppaññ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adāsu bhikkhave thāmo veditabbo. So ca kho dīghena addhunā na ittaraṃ. Manasikarotā no amanasikārā. Paññavatā no duppaññ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kacchāya bhikkhave paññā veditabbā. Sā ca kho dīghena addhunā na ittaraṃ. Manasikarotā no amanasikārā. Paññavatā no duppaññ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t>Saṃvāsena bhikkhave sīlaṃ veditabbaṃ. Tañca kho dīghena addhunā na ittaraṃ. Manasikarotā no amanasikārā. Paññavatā no duppaññenāti iti kho panetaṃ vuttaṃ, kiñc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puggalo puggalena saddhiṃ vasamāno evaṃ jānāti: dīgharattaṃ kho ayamāyasmā khaṇḍakārī chiddakārī sabalakārī kammāsakārī na santatakārī na santatavuttī sīlesu. Dussīlo ayamāyasmā. Nāyamāyasmā sīl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puggalo puggalena saddhiṃ vasamāne evaṃ jānāti: digharattaṃ kho ayamāyasmā akhaṇḍakārī acchiddakārī asabalakārī akammāsakārī [PTS Page 188] [\q 188/]      santatakārī santatavuttī sīlesu. Sīlavā cāyamāyasmā. Nāyamāyasmā dussī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vāsena bhikkhave sīlaṃ veditabbaṃ, tañca kho dīghena addhunā na ittaraṃ, manasikarotā no amanasikārā. Paññavatā no duppaññenāt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vohārena bhikkhave soceyyaṃ veditabbaṃ. Tañca kho dīghena addhunā na ittaraṃ. Manasikarotā no amanasikārā, paññavatā no duppaññenāti iti kho panetaṃ vuttaṃ, kiñc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puggalo puggalena saddhiṃ saṃvohāramāno evaṃ jānāti: aññathā kho ayamāyasmā ekena eko voharati, aññathā dvīhi, aññathā tīhi, aññathā sambahulehi. Vokkamati ayamāyasmā purimavohārā pacchimavohāraṃ. Aparisuddhavohāro ayamāyasmā, nāyamāyasmā parisuddhavo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puggalo puggalena saddhiṃ saṃvohāramāno evaṃ jānāti: yatheva kho ayamāyasmā ekena eko voharati, tathā dvīhi, tathā tīhi, tathā sambahulehi. Nāyamāyasmā vokkamati purimavohārā pacchimavohāraṃ. Parisuddhavohāro ayamāyasmā, na aparisuddhavo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vohārena bhikkhave soceyyaṃ veditabbaṃ, tañca kho dīghena addhunā na ittaraṃ, manasikarotā no amanasikārā, paññavatā no duppaññenāt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t>Āpadāsu bhikkhave thāmo veditabbo, so ca kho dīghena addhunā na ittaraṃ, manasikarotā no amanasikārā paññavatā no duppaññenāti iti kho panetaṃ vuttaṃ, kiñc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ñātivyasanena vā phuṭṭho samāno bhogavyasanena vā phuṭṭho samāno rogavyasanena vā phuṭṭho samāno na iti paṭisañcikkhati: tathābhūto kho ayaṃ lokasannivāso tathābhūto attabhāvapaṭilābho, yathābhūte lokasannivāse yathābhūte attabhāvapaṭilābhe aṭṭha lokadhammā lokaṃ anuparivattanti, loko ca aṭṭha lokadhamme anuparivattati: lābho ca alābho ca ayaso ca yaso ca nindā ca pasaṃsā ca sukhañca dukkhañcāti. So ñātivyasanena vā phuṭṭho samāno bhogavyasanena vā phuṭṭho samāno rogavyasanena vā phuṭṭho samāno socati kilamati paridevati urattāḷiṃ kandati sammohaṃ āpajjati. Idha pana bhikkhave ekacco ñātivyasanena vā phuṭṭho samāno bhogavyasanena vā phuṭṭho samāno [PTS Page 189] [\q 189/]      rogavyasanena vā phuṭṭho samāno iti paṭisañcikkhati: tathābhūto kho ayaṃ lokasannivāso tathābhūto attabhāvapaṭilābho, yathābhūte lokasannivāse yathābhūte attabhāvapaṭilābhe aṭṭha lokadhammā lokaṃ anuparivattanti, loko ca aṭṭha lokadhamme anuparivattati: lābho ca alābho ca ayaso ca yaso ca nindā ca pasaṃsā ca sukhañca dukkhañcāti. So ñātivyasanena vā phuṭṭho samāno bhogavyasanena vā phuṭṭho samāno rogavyasanena vā phuṭṭho samāno na socati na kilamati na paridevati, na urattāḷiṃ kandati, na sammohaṃ āpajjati. Āpadāsu bhikkhave thāmo veditabbo, so ca kho dīghena addhunā na ittaraṃ. Manasikarotā no amanasikārā, paññavatā no duppaññenāt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kacchāya bhikkhave paññā veditabbā, sā ca kho dīghena addhunā na ittaraṃ, manasikarotā no amanasikārā, paññavatā no duppaññenāti iti kho panetaṃ vuttaṃ, kiñcetaṃ paṭicc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puggalo puggalena saddhiṃ sākacchāyamāno evaṃ jānāti: yathā kho imassa āyasmato ummaggo, yathā ca abhinīhāro, yathā pañhasamudācāro, duppañño ayamāyasmā nāyamāyasmā paññavā. Taṃ kissa hetu: tathā hi ayamāyasmā na ceva gambhīraṃ atthapadaṃ udāharati santaṃ paṇītaṃ atakkāvacaraṃ nipuṇaṃ paṇḍitavedanīyaṃ. Yañca ayamāyasmā dhammaṃ bhāsati, tassa ca na paṭibalo saṅkhittena vā vitthārena vā atthaṃ ācikkhituṃ desetuṃ paññapetuṃ paṭṭhapetuṃ vivarituṃ vibhajituṃ uttānīkātuṃ, duppañño ayamāyasmā nāyamāyasmā paññ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t xml:space="preserve">Seyyathāpi bhikkhave cakkhumā puriso udakarahadassa tīre ṭhito passeyya parittaṃ macchaṃ ummujjamānaṃ, tassa evamassa: yathā kho imassa macchassa ummaggo yathā ca ūmighāto yathā ca vegāyitattaṃ, paritto ayaṃ maccho, nāyaṃ maccho mahantoti. Evameva kho bhikkhave puggalo puggalena saddhiṃ sākacchāyamāno evaṃ jānāti: yathā kho imassa āyasmato ummaggo yathā ca abhinīhāro yathā ca pañhasamudācāro, duppañño ayamāyasmā, nāyamāyasmā paññavā. Taṃ kissa hetu: tathā hi ayamāyasmā na ceva gambhīraṃ atthapadaṃ udāharati santaṃ paṇītaṃ atakkāvacaraṃ nipuṇaṃ paṇḍitavedanīyaṃ. Yañca ayamāyasmā dhammaṃ bhāsati, tassa na paṭibalo saṅkhittena vā vitthārena vā atthaṃ ācikkhituṃ desetuṃ paññapetuṃ paṭṭhapetuṃ vivarituṃ vibhajituṃ uttānīkātuṃ. Duppañño ayamāyasmā, nāyamāyasmā paññ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puggalo puggalena saddhiṃ sākacchāyamāno evaṃ jānāti: yathā kho imassa āyasmato ummaggo yathā ca abhinīhāro yathā ca pañhasamudācāro, paññavā ayamāyasmā, nāyamāyasmā duppañño. Taṃ kissa hetu: tathā hi ayamāyasmā gambhīraṃ ceva atthapadaṃ udāharati santaṃ paṇītaṃ atakkāvacaraṃ nipuṇaṃ paṇḍitavedanīyaṃ, yañca ayamāyasmā dhammaṃ bhāsati, tassa ca paṭibalo saṅkhittena vā vitthārena vā atthaṃ ācikkhituṃ. Desetuṃ paññapetuṃ paṭṭhapetuṃ vivarituṃ vibhajituṃ uttānīkātuṃ, paññavā ayamāyasmā, nāyamāyasmā duppaññ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puriso udakarahadassa tīre ṭhito passeyya mahantaṃ macchaṃ ummujjamānaṃ, tassa [PTS Page 190] [\q 190/]      evamassa: yathā kho imassa macchassa ummaggo yathā ca ūmighāto yathā ca vegāyitattaṃ, mahanto ayaṃ maccho nāyaṃ maccho parittoti. Evameva kho bhikkhave puggalo puggalena saddhiṃ sākacchāyamāno evaṃ jānāti: yathā kho imassa āyasmato ummaggo yathā ca abhinīhāro yathā ca pañhasamudācāro, paññavā ayamāyasmā, nāyamāyasmā duppañño taṃ kissa hetu: tathā hi ayamāyasmā gambhīraṃ ceva atthapadaṃ udāharati santaṃ paṇītaṃ atakkāvacaraṃ nipuṇaṃ paṇḍitavedanīyaṃ, yaṃ ca ayamāyasmā dhammaṃ bhāsati, tassa ca paṭibalo saṅkhittena vā vitthārena vā atthaṃ ācikkhituṃ desetuṃ paññapetuṃ paṭṭhapetuṃ vivarituṃ vibhajituṃ uttānīkātuṃ. Paññavā ayamāyasmā, nāyamāyasmā duppaññoti sākacchāya bhikkhave paññā veditabbā. Sā ca kho dīghena addhunā na ittaraṃ, manasikarotā no amanasikārā, paññavatā no duppaññenāt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ṭhānāni, imehi catūhi ṭhānehi vedi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t xml:space="preserve">4. 4. 5. 3. </w:t>
      </w:r>
    </w:p>
    <w:p>
      <w:pPr>
        <w:pStyle w:val="PlainText"/>
        <w:rPr>
          <w:rFonts w:ascii="URW Palladio ITU" w:hAnsi="URW Palladio ITU" w:cs="URW Palladio ITU"/>
        </w:rPr>
      </w:pPr>
      <w:r>
        <w:rPr>
          <w:rFonts w:cs="URW Palladio ITU" w:ascii="URW Palladio ITU" w:hAnsi="URW Palladio ITU"/>
        </w:rPr>
        <w:t>(Bhadd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Ekaṃ samayaṃ bhagavā vesāliyaṃ viharati mahāvane kūṭāgārasālāyaṃ. Atha kho bhaddiyo licchavi yena bhagavā tenupasaṅkami. Upasaṅkamitvā bhagavantaṃ abhivādetvā ekamantaṃ nisīdi. Ekamantaṃ nisinno kho bhaddiyo licchavi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aṃ metaṃ bhante: māyāvī samaṇo gotamo āvaṭṭanīmāyaṃ jānāti, yāya aññatitthiyānaṃ sāvake āvaṭṭetīti. Ye te bhante evamāhaṃsu: "māyāvī samaṇo gotamo āvaṭṭanīmāyaṃ jānāti, yāya aññatitthiyānaṃ sāvake āvaṭṭetī" ti. Kacci te bhante bhagavato vuttavādino, na ca bhagavantaṃ abhūtena abbhācikkhanti, dhammassa cānudhammaṃ byākaronti. Na ca koci sahadhammiko vādānupāto gārayhaṃ ṭhānaṃ āgacchati? Anabbhakkhātukāmā hi mayaṃ bhante bhagavan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1] [\q 191/]      etha tumhe bhaddiya, mā anussavena, mā paramparāya, mā itikirāya, mā piṭakasampadānena, mā takkahetu, mā nayahetu, mā ākāraparivitakkena, mā diṭṭhinijjhānakkhantiyā, mā bhabbarūpatāya, mā samaṇo no garūti. Yadā tumhe bhaddiya attanāva jāneyyātha, ime dhammā akusalā, ime dhammā sāvajjā, ime dhammā viññūgarahitā, ime dhammā samattā samādinnā ahitāya dukkhāya saṃvattantīti. Atha tumhe bhaddiya pajah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tha bhaddiya, lobho purisassa ajjhattaṃ uppajjamāno uppajjati hitāya vā ahitāya vāti? Ahitāya bhante. Luddho panāyaṃ bhaddiya, purisapuggalo lobhena abhibhūto pariyādinnacitto pāṇampi hanti, adinnampi ādiyati, paradārampi gacchati, musāpi bhaṇati, parampi tathattāya samādapeti. Yaṃ sa hoti dīgharattaṃ ahitāya dukkhāyā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tha bhaddiya doso purisassa ajjhattaṃ uppajjamāno uppajjati hitāya vā ahitāya vāti? Ahitāya bhante. Duṭṭho panāyaṃ bhaddiya, purisapuggalo dosena abhibhūto pariyādinnacitto pāṇampi hanti, adinnampi ādiyati, paradārampi gacchati, musāpi bhaṇati, parampi tathattāya samādapeti. Yaṃ sa hoti dīgharattaṃ ahitāya dukkhāyā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tha bhaddiya moho purisassa ajjhattaṃ uppajjamāno uppajjati hitāya vā ahitāya vāti? Ahitāya bhante. Mūḷho panāyaṃ bhaddiya, purisapuggalo mohena abhibhūto pariyādinnacitto pāṇampi hanti, adinnampi ādiyati, paradārampi gacchati, musāpi bhaṇati, parampi tathattāya samādapeti. Yaṃ sa hoti dīgharattaṃ ahitāya dukkhāyā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tha bhaddiya, sārambho purisassa ajjhattaṃ uppajjamāno uppajjati hitāya vā ahitāya vāti? " Ahitāya bhante". Sārambho panāyaṃ bhaddiya, purisapuggalo sārambhena abhibhūto pariyādinnacitto pāṇampi hanti, adinnampi ādiyati, paradārampi gacchati, musāpi bhaṇati, parampi tathattāya samādapeti, yaṃ sa hoti dīgharattaṃ ahitāya dukkhāyā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vaṭaṭaniṃ māy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tha bhaddiya, ime dhammā kusalā vā akusalā vāti? "Akusalā bhante. " Sāvajjā vā anavajjā vāti? "Sāvajjā bhante" viññūgarahitā vā viññuppasatthā vāti? "Viññūgarahitā bhante" samattā samādinnā ahitāya dukkhāya saṃvattanti, no vā kathaṃ vā ettha hotīti? "Samattā bhante samādinnā ahitāya dukkhāya saṃvattanti. Evaṃ no ettha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addiya, yaṃ taṃ avocumha: etha tumhe bhaddiya, mā anussavena mā paramparāya, mā itikirāya, [PTS Page 192] [\q 192/]      mā piṭakasampadānena, mā takkahetu, mā nayahetu, mā ākāraparivitakkena, mā diṭṭhinijjhānakkhantiyā, mā bhabbarūpatāya, mā samaṇo no garūti. Yadā tumhe bhaddiya attanāva jāneyyātha, ime dhammā akusalā, ime dhammā sāvajjā, ime dhammā viññūgarahitā, ime dhammā samattā samādinnā ahitāya dukkhāya saṃvattanti. Atha tumhe bhaddiya, pajaheyyāthāt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ha tumhe bhaddiya, mā anussavena mā paramparāya mā itikirāya mā piṭakasampadānena mā takkahetu mā nayahetu mā ākāraparivitakkena mā diṭṭhinijjhānakkhantiyā mā bhabbarūpatāya mā samaṇo no garūti. Yadā tumhe bhaddiya, attanāva jāneyyātha: ime dhammā kusalā, ime dhammā anavajjā, ime dhammā viññuppasatthā, ime dhammā samattā samādinnā hitāya sukhāya saṃvattantīti atha tumhe bhaddiya, upasampajja vihar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addiya, alobho purisassa ajjhattaṃ uppajjamāno uppajjati hitāya vā ahitāya vāti? "Hitāya bhante". Aluddho panāyaṃ bhaddiya, purisapuggalo lobhena anabhibhūto apariyādinnacitto neva pāṇaṃ hanti. Na adinnaṃ ādiyati. Na paradāraṃ gacchati. Na musā bhaṇati. Parampi tathattāya samādapeti. Yaṃ sa hoti dīgharattaṃ hitāya sukhāyā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ṃ kiṃ maññatha bhaddiya, adoso purisassa ajjhattaṃ uppajjamāno uppajjati hitāya vā ahitāya vāti? "Hitāya bhante." Aduṭṭho panāyaṃ bhaddiya, purisapuggalo dosena anabhibhūto apariyādinnacitto neva pāṇaṃ hanti. Na adinnaṃ ādiyati. Na paradāraṃ gacchati. Na musā bhaṇati. Parampi tathattāya samādapeti. Yaṃ sa hoti dīgharattaṃ hitāya sukhāya saṃvattatīti? "Evam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addiya, amoho purisassa ajjhattaṃ uppajjamāno uppajjati hitāya vā ahitāya vāti? "Hitāya bhante." Amūḷho panāyaṃ bhaddiya, purisapuggalo mohena anabhibhūto apariyādinnacitto neva pāṇa hanti. Na adinnaṃ ādiyati. Na paradāraṃ gacchati. Na musā bhaṇati. Parampi tathattāya samādapeti. Yaṃ sa yoti dīgharattaṃ hitāya sukhāya saṃvattatīti? "Evam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bhaddiya, asārambho purisassa ajjhattaṃ uppajjamāno uppajjati hitāya vā ahitāya vāti? "Hitāya bhante" asārambho panāyaṃ bhaddiya, purisapuggalo sārambhena anabhibhūto apariyādinnacitto neva pāṇaṃ hanti. Na adinnaṃ ādiyati. Na paradāraṃ gacchati. Na musā bhaṇati. Parampi tathattāya samādapeti. Yaṃ sa hoti dīgharattaṃ hitāya sukhāya saṃvattatīti? "Evam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t xml:space="preserve">Taṃ kiṃ maññatha bhaddiya, ime dhammā kusalā vā akusalā vāti? "Kusalā bhante" sāvajjā vā anavajjā vāti? Anavajjā bhante. Viññūgarahitā vā viññuppasatthā vāti? "Viññuppasatthā bhante" [PTS Page 193] [\q 193/]      samattā samādinnā hitāya sukhāya saṃvattanti, no vā kathaṃ vā ettha hotīti? Samattā bhante samādinnā hitāya sukhāya saṃvattanti. Evaṃ no ettha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addiya, yantaṃ avocumha "etha tumhe bhaddiya, mā anussavena mā paramparāya mā itikirāya mā piṭakasampadānena mā takkahetu mā nayahetu mā ākāraparivitakkena mā diṭṭhinijjhānakkhantiyā mā bhabbarūpatāya mā samaṇo no garūti. " Yadā tumhe bhaddiya, "attanāva jāneyyātha ime dhammā anavajjā ime dhammā viññuppasatthā ime dhammā samattā samādinnā hitāya sukhāya saṃvattantīti". Atha tumhe bhaddiya, upasampajja vīhareyyāthā" t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kho te bhaddiya, loke santo sappurisā, te sāvakaṃ evaṃ samādapenti: ehi tvaṃ ambho purisa, lobhaṃ vineyya vineyya viharāhi, lobhaṃ vineyya vineyya viharanto na lobhajaṃ kammaṃ karissasi, kāyena vācā manasā. Dosaṃ vineyya vineyya viharāhi, dosaṃ vineyya vineyya viharanto na dosajaṃ kammaṃ karissasi kāyena vācā manasā. Mohaṃ vineyya vineyya viharāhi, mohaṃ vineyya vineyya viharanto na mohajaṃ kammaṃ karissasi kāyena vācā manasā. Sārambhaṃ vineyya vineyya viharāhi, sārambhaṃ vineyya vineyya viharanto na sārambhajaṃ kammaṃ karissasi kāyena vācā man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bhaddiyo licchavi bhagavantaṃ etadavoca: abhikkantaṃ bhante, seyyathāpi bhante, nikkujjitaṃ vā ukkujjeyya, paṭicchannaṃ vā vivareyya, mūḷhassa vā maggaṃ ācikkheyya, andhakāre vā telapajjotaṃ dhāreyya cakkhumanto rūpāni dakkhintīti, evameva bhotā bhante anekapariyāyena dhammo pakāsito. Esāhaṃ bhagavantaṃ gotamaṃ saraṇaṃ gacchāmi. Dhammaṃ ca bhikkhusaṅghaṃ ca. Upāsakaṃ maṃ bhante bhagavā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nu tāhaṃ bhaddiya, evaṃ avacaṃ: "ehi me tvaṃ bhaddiya sāvako hohi ahaṃ satthā bhavissāmī" ti no hetaṃ bhante. Evaṃ vādiṃ kho maṃ bhaddiya evamakkhāyiṃ eke samaṇabrāhmaṇā asatā tucchā musā abhūtena abbhācikkhanti: māyāvī samaṇo gotamo āvattanīmāyaṃ jānāti yāya aññatitthiyānaṃ sāvake āvaṭṭ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4] [\q 194/]      bhaddikā bhante āvaṭṭanīmāyā. Kalyāṇī bhante āvaṭṭanīmāyā. Piyā me bhante ñātisālohitā imāya āvaṭṭaniyā āvaṭṭeyyuṃ. Piyānampi me assa ñātisālohitānaṃ dīgharattaṃ hitāya sukhāya. Sabbe cepi bhante khattiyā imāya āvaṭṭaniyā āvaṭṭeyyuṃ, sabbesampassa khattiyānaṃ dīgharattaṃ hitāya sukhāya. Sabbe vepi bhante brāhmaṇā imāya āvaṭṭaniyā āvaṭṭeyyuṃ, sabbesampassa brāhmaṇānaṃ dīgharattaṃ hitāya sukhāya. Sabbe vepi bhante vessā imāya āvaṭṭaniyā āvaṭṭeyyuṃ, sabbesampassa vessānaṃ dīgharattaṃ hitāya sukhāya. Sabbe cepi bhante suddā imāya āvaṭṭaniyā āvaṭṭeyyuṃ, sabbesampassa suddānaṃ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taṃ bhaddiya, evametaṃ bhaddiya, sabbecepi bhaddiya, khattiyā āvaṭṭeyyuṃ akusaladhammappahānāya kusaladhammūpasampadāya, sabbesampassa khattiyānaṃ dīgharattaṃ hitāya sukhāya. Sabbe cepi bhaddiya brāhmaṇā, āvaṭṭeyyuṃ akusaladhammappahānāya kusaladhammūpasampadāya, sabbesampassa brāhmaṇānaṃ dīgharattaṃ hitāya sukhāya. Sabbecepi bhaddiya vessā āvaṭṭeyyuṃ akusaladhammappahānāya kusaladhammūpasampadāya, sabbesampassa vessānaṃ dīgharattaṃ hitāya sukhāya. Sabbecepi suddā āvaṭṭeyyuṃ akusaladhammappahānāya kusaladhammūpasampadāya, sabbesampassa suddānaṃ dīgharattaṃ hitāya sukhāya. Sadevako cepi bhaddiya loko samārako sabrahmako, sassamaṇabrāhmaṇī pajā sadevamanussā āvaṭṭeyyuṃ akusaladhammappahānāya kusaladhammūpasampadāya, sadevakassa lokassa samārakassa sabrahmakassa sassamaṇabrāhmaṇiyā pajāya sadevamanussāya dīgharattaṃ hitāya sukhāya. Ime cepi bhaddiya mahāsālā imāya āvaṭṭaniyā āvaṭṭeyyuṃ akusaladhammappahānāya kusaladhammūpasampadāya. Imesampassa mahāsālānaṃ dīgharattaṃ hitāya sukhāya sace ceteyyuṃ. Ko pana vādo manussabhūt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5. 4. </w:t>
      </w:r>
    </w:p>
    <w:p>
      <w:pPr>
        <w:pStyle w:val="PlainText"/>
        <w:rPr>
          <w:rFonts w:ascii="URW Palladio ITU" w:hAnsi="URW Palladio ITU" w:cs="URW Palladio ITU"/>
        </w:rPr>
      </w:pPr>
      <w:r>
        <w:rPr>
          <w:rFonts w:cs="URW Palladio ITU" w:ascii="URW Palladio ITU" w:hAnsi="URW Palladio ITU"/>
        </w:rPr>
        <w:t>(Sāpūg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Ekaṃ samayaṃ āyasmā ānando koḷiyesu viharati sāpugannāma1. Koḷiyānaṃ nigamo. Atha kho sambahulā sāpūgiyā koḷiyaputtā yena āyasmā ānando tenupasaṅkamiṃsu. Upasaṅkamitvā āyasmantaṃ ānandaṃ abhivādetvā ekamantaṃ nisīdiṃsu. Ekamantaṃ nisinne kho sāpūgiye koḷiyaputte āyasmā ānand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imāni byagghapajjā pārisuddhipadhāniyaṅgāni tena bhagavatā jānatā passatā arahatā [PTS PAGE 195] sammāsambuddhena sammadakkhātāni sattānaṃ visuddhiyā sokapariddavānaṃ samatikkamāya dukkhadomanassānaṃ atthagamāya ñāyassa adhigamāya nibbānassa sacchikiriyāya. Katam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pārisuddhipadhāniyaṅgaṃ cittapārisuddhipadhāniyaṅgaṃ diṭṭhipārisuddhipadhāniyaṅgaṃ vimuttipārisuddhipadhāniyaṅ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yagghapajjā sīlapārisuddhipadhāniyaṅgaṃ? Idha byagghapajjā bhikkhu sīlavā hoti pātimokkhasaṃvarasaṃvuto viharati ācāragocarasampanno aṇumattesu vajjesu bhayadassāvī samādāya sikkhati sikkhāpadesu. Ayaṃ vuccati byagghapajjā sīlapārisuddhi. Iti evarūpiṃ sīlapārisuddhiṃ aparipūriṃ vā paripūressāmi, paripūriṃ vā tattha tattha paññāya anuggahessāmīti, yo tattha chando ca vāyāmo ca ussāho ca ussoḷhi ca appaṭivānī ca sati ca sampajaññaṃ ca. Idaṃ vuccati byagghapajjā sīlapārisuddhipadhāniyaṅ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yagghapajjā cittapārisuddhipadhāniyaṅgaṃ? Idha byagghapajjā bhikkhu vivicceva kāmehi vivicca akusalehi dhammehi savitakkaṃ savicāraṃ vivekajaṃ pītisukhaṃ paṭhamaṃ jhānaṃ upasampajja viharati. Vitakkavicārānaṃ vūpasamā ajjhattaṃ sampasādanaṃ avitakkaṃ avicāraṃ samādhijaṃ pītisukhaṃ jhānaṃ upasampajja viharati. Pītiyā ca virāgā upekkhako ca viharati sato ca sampajāno. Sukhañca kāyena paṭisaṃvedeti yantaṃ ariyā ācikkhanti upekkhako satimā sukhavihārīti tatiyaṃ jhānaṃ upasampajja viharati. Sukhassa ca pahāṇā dukkhassa ca pahāṇā pubbeva somanassadomanassānaṃ atthagamā adukkhaṃ asukhaṃ upekkhāsatipārisuddhi catutthaṃ jhānaṃ upasampajja viharati. Ayaṃ vuccati byagghapajjā cittapārisuddhi. Iti evarūpiṃ cittapārisuddhiṃ aparipūriṃ vā paripūressāmi, paripūriṃ vā tattha tattha paññāya anuggahessāmīti. Yo tattha chando ca vāyāmo ca ussāho ca ussoḷhi ca appaṭivānī ca sati ca sampajaññaṃ ca. Idaṃ vuccati byagghapajjā cittapārisuddhipadhāniyaṅ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mūgaṃ. Nām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t xml:space="preserve">Katamañca byagghapajjā diṭṭhipārisuddhipadhāniyaṅgaṃ? Idha byagghapajjā bhikkhu idaṃ dukkhanti yathābhūtaṃ pajānāti. Ayaṃ dukkhasamudayoti yathābhūtaṃ pajānāti. Ayaṃ dukkhanirodhoti yathābhūtaṃ pajānāti. Ayaṃ dukkhanirodhagāminī paṭipadāti yathābhūtaṃ pajānāti. Ayaṃ vuccati byagghapajjā diṭṭhipārisuddhi. Iti evarūpiṃ diṭṭhipārisuddhiṃ aparipūriṃ vā paripūressāmi paripūriṃ vā tattha tattha paññāya anuggahessāmīti yo tattha chando va vāyāmo ca ussāho ca ussoḷhi ca appaṭivānī ca sati ca sampajaññaṃ ca. Idaṃ vuccati byagghapajjā diṭṭhipārisuddhipadhāniyaṅ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yagghapajjā vimuttipārisuddhipadhāniyaṅgaṃ? Sa kho so byagghapajjā ariyasāvako iminā ca sīlapārisuddhipadhāniyaṅgena samannāgato iminā ca [PTS Page 196] [\q 196/]      cittapārisuddhipadhāniyaṅgena samannāgato iminā ca diṭṭhipārisuddhipadhāniyaṅgena samannāgato rajanīyesu dhammesu cittaṃ virājeti, vimocanīyesu dhammesu cittaṃ vimocayati, so rajanīyesu dhammesu cittaṃ virājetvā vimocanīyesu dhammesu cittaṃ vimocetvā sammā vimuttiṃ phusati. Ayaṃ vuccati byagghapajjā vimuttipārisuddhi. Iti evarūpiṃ vimuttipārisuddhiṃ aparipūriṃ vā paripūressāmi paripūriṃ vā tattha tattha paññāya anuggahessāmīti yo tattha chando ca vāyāmo ca ussāho na ca ussoḷhi ca appaṭivānī ca sati ca sampajaññaṃ ca. Idaṃ vuccati byagghapajjā vimuttipārisuddhipadhāniyaṅ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yagghapajjā cattāri pārisuddhipadhāniyaṅgāni, tena bhagavatā jānatā passatā arahatā sammāsambuddhena sammadakkhātāni sattānaṃ visuddhiyā sokapariddavānaṃ samatikkamāya dukkhadomanassānaṃ atthagamāya ñāyassa adhigamāya nibbānassa sacchikiri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5. 5. </w:t>
      </w:r>
    </w:p>
    <w:p>
      <w:pPr>
        <w:pStyle w:val="PlainText"/>
        <w:rPr>
          <w:rFonts w:ascii="URW Palladio ITU" w:hAnsi="URW Palladio ITU" w:cs="URW Palladio ITU"/>
        </w:rPr>
      </w:pPr>
      <w:r>
        <w:rPr>
          <w:rFonts w:cs="URW Palladio ITU" w:ascii="URW Palladio ITU" w:hAnsi="URW Palladio ITU"/>
        </w:rPr>
        <w:t>(Vapp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Ekaṃ samayaṃ bhagavā sakkesu viharati kapilavatthusmiṃ nigrodhārāme. Atha kho vappo sakko nigaṇṭhasāvako yena āyasmā mahāmoggallāno tenupasaṅkami. Upasaṅkamitvā āyasmantaṃ mahāmoggallānaṃ abhivādetvā ekamantaṃ nisīdi. Ekamantaṃ nisinnaṃ kho vappaṃ sakkaṃ nigaṇṭhasāvakaṃ āyasmā mahāmoggallāno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ssa vappa kāyena saṃvuto vācāya saṃvuto manasā saṃvuto avijjāvirāgā vijjuppādā. Passasi no tvaṃ vappa taṃ ṭhānaṃ yato nidānaṃ purisaṃ dukkhavedanīyā āsavā assaveyyuṃ abhisamparāyantī? Passāmahaṃ bhante taṃ ṭhānaṃ; idhassa bhante pubbe pāpakammaṃ kataṃ avipakkavipākaṃ tato nidānaṃ purisaṃ dukkhavedanīyā āsavā assaveyyuṃ abhisampar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t xml:space="preserve">Ayañca kho panāyasmato mahāmoggallānassa vappena sakkena nigaṇṭhasāvakena saddhiṃ kathā vippakatā hoti. Atha kho bhagavā sāyanhasamayaṃ patisallānā [PTS Page 197] [\q 197/]      vuṭṭhito yenupaṭṭhānasālā tenupasaṅkami. Upasaṅkamitvā paññatte āsane nisīdi. Nisajja kho bhagavā āyasmantaṃ mahāmoggallānaṃ etadavoca: kāya nuttha moggallāna etarahi kathāya sannisinnā kā ca pana vo antarā kathā vippak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āhaṃ bhante vappaṃ sakkaṃ nigaṇṭhasāvakaṃ etadavocaṃ: idhassa vappa kāyena saṃvuto vācāya saṃvuto manasā saṃvuto avijjāvirāgā vijjuppādā. Passasi no tvaṃ vappa taṃ ṭhānaṃ yato nidānaṃ purisaṃ dukkhavedanīyā āsavā assaveyyuṃ abhisamparāyanti? Evaṃ vutte bhante vappo sakko nigaṇṭhasāvako maṃ etadavoca: passāmahaṃ bhante taṃ ṭhānaṃ: idhassa bhante pubbe pāpakammaṃ kataṃ avipakkavipākaṃ tato nidānaṃ purisaṃ dukkhavedanīyā āsavā assaveyyuṃ abhisamparāyanti. Ayaṃ kho bhante vappena sakkena nigaṇṭhasāvakena saddhiṃ kathā vippakatā, atha bhagavā anupp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vappaṃ sakkaṃ nigaṇṭhasāvakaṃ etadavoca: sace kho me tvaṃ vappa anuññeyyañceva anujāneyyāsi, paṭikkositabbañca paṭikkoseyyāsi, yassa ca me bhāsitassa atthaṃ na jāneyyāsi, mamevettha uttariṃ paṭipuccheyyāsi: idaṃ bhante kathaṃ, imassa ko attho?Ti siyā no ettha kathāsallā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ññeyyaṃ cevāhaṃ bhante bhagavato anujānissāmi. Paṭikkositabbañca paṭikkosissāmi. Yassa cāhaṃ bhagavato bhāsitassa atthaṃ na jānissāmi, bhagavantaṃ yevettha uttariṃ paṭipucchissāmi: idaṃ bhante kathaṃ imassa kvatthoti? Hotu no ettha kathāsallā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vappa, ye kāyasamārambhapaccayā uppajjanti āsavā vighātapariḷāhā kāyasamārambhā paṭiviratassa evaṃsa te āsavā vighātapariḷāhā na honti. So navañca kammaṃ na karoti. Purāṇañca kammaṃ phussa [PTS Page 198] [\q 198/]      phussa byantīkaroti. Sandiṭṭhikā nijjarā akālikā ehipassikā opanayikā paccattaṃ veditabbā viññūhīti. Passasi no tvaṃ vappa taṃ ṭhānaṃ yato nidānaṃ purisaṃ dukkhavedanīyā āsavā assaveyyuṃ abhisamparāyan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vappa, ye vacīsamārambhapaccayā upapajjanti āsavā vighātapariḷāhā. Vacīsamārambhā paṭiviratassa evaṃsa te āsavā vighātapariḷāhā na honti. So navañca kammaṃ na karoti. Purāṇañca kammaṃ phussa phussa byantīkaroti. Sandiṭṭhikā nijjarā akālikā ehipassikā opanayikā paccattaṃ veditabbā viññūhīti. Passasi no tvaṃ vappa taṃ ṭhānaṃ yato nidānaṃ purisaṃ dukkhavedanīyā āsavā assaveyyuṃ abhisamparāyan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t xml:space="preserve">Taṃ kiṃ maññasi vappa, ye manosamārambhapaccayā upapajjanti āsavā vighātapariḷāhā manosamārambhā paṭiviratassa evaṃsa te āsavā vighātapariḷāhā na honti. So navañca kammaṃ na karoti. Purāṇañca kammaṃ phussa phussa byantīkaroti. Sandiṭṭhikā nijjarā akālikā ehipassikā opanayikā paccattaṃ veditabbā viññūhīti. Passasi no tvaṃ vappa taṃ ṭhānaṃ yatho nidānaṃ purisaṃ dukkhavedanīyā āsavā assaveyyuṃ abhisamparāyan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vappa, ye avijjāpaccayā uppajjanti āsavā vighātapariḷāhā. Avijjāvirāgā vijjuppādā evaṃsa te āsavā vighātapariḷāhā na honti. So navañca kammaṃ na karoti. Purāṇañca kammaṃ phussa phussa byantīkaroti sandiṭṭhikā nijjarā akālikā ehipassikā opanayikā paccattaṃ veditabbā viññūhīti. Passasi no tvaṃ vappa taṃ ṭhānaṃ yato nidānaṃ purisaṃ dukkhavedanīyā āsavā assaveyyuṃ abhisamparāyan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mmā vimuttacittassa kho vappa bhikkhuno cha santatavihārā adhigatā honti. So cakkhunā rūpaṃ disvā neva sumano hoti. Na dummano upekkhako viharati sato sampajāno. Sotena saddaṃ sutvā neva sumano hoti. Na dummano upekkhako viharati sato sampajāno. Ghānena gandhaṃ ghāyitvā neva sumano hoti. Na dummano upekkhako viharati sato sampajāno. Jivhāya rasaṃ sāyitvā neva sumano hoti, na dummano upekkhako viharati sato sampajāno. Kāyena poṭṭhabbaṃ phusitvā neva sumano hoti.Na dummano upekkhako viharati sato sampajāno. Manasā dhammaṃ viññāya neva sumano hoti na dummano upekkhako viharati sato sampajāno. So kāyapariyantikaṃ vedanaṃ vediyamāno kāyapariyantikaṃ vedanaṃ vediyāmīti pajānāti. Jīvitapariyantikaṃ vedanaṃ vediyamāno jīvitapariyantikaṃ vedanaṃ vediyāmīti pajānāti. Kāyassa bhedā uddhaṃ jīvitapariyādānā idheva sabbavedayitāni anabhinanditāni sītibhavissant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vappa thūṇaṃ paṭicca chāyā paññāyati. Atha [PTS Page 199] [\q 199/]      puriso āgaccheyya kuddālapiṭakaṃ1 ādāya. So taṃ thūṇaṃ mūle chindeyya. Mūle chetvā2. Paḷikhaṇeyya. Paḷikhaṇitvā mūlānī uddhareyya. Antamaso usīranāḷa3. Mattānipi. So taṃ thūṇaṃ khaṇḍākhaṇḍikaṃ chindeyya, khaṇḍākhaṇḍikaṃ chetvā phāleyya. Phāletvā sakalikaṃ sakalikaṃ kareyya. Sakalikaṃ sakalikaṃ karitvā4. Vātātape visoseyya. Vātātape visosetvā agginā ḍaheyya. Agginā ḍahitvā5. Masiṃ kareyya. Masiṃ karitvā mahāvāte vā opuneyya. Nadiyā vā sīghasotāya pavāheyya. Evaṃ hissa vappa yā thūṇaṃ paṭicca chāyā, sā ucchinnamūlā tālāvatthukatā anabhāvakatā āyatiṃ anuppād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vappa evaṃ sammā vimuttacittassa bhikkhuno cha santatavihārā adhigatā hontī: so cakkhunā rūpaṃ disvā neva sumano hoti, na dummano upekkhako viharati sato sampajāno. So cakkhunā rūpaṃ disvā neva sumano hoti. Na dummano upekkhako viharati sato sampajāno. Sotena saddaṃ sutvā neva sumano hoti. Na dummano upekkhako viharati sato sampajāno. Ghānena gandhaṃ ghāyitvā neva sumano hoti. Na dummano upekkhako viharati sato sampajāno. Jivhāya rasaṃ sāyitvā neva sumano hoti, na dummano upekkhako viharati sato sampajāno. Kāyena poṭṭhabbaṃ phusitvā neva sumano hoti.Na dummano upekkhako viharati sato sampajāno manasā dhammaṃ viññāya neva sumano hoti na dummano upekkhako viharati sato sampajāno. So kāyapariyantikaṃ vedanaṃ vediyamāno kāyapariyantikaṃ vedanaṃ vediyāmīti pajānāti. Jīvitapariyantikaṃ vedanaṃ vediyamāno jīvitapariyantikaṃ vedanaṃ vediyāmīti pajānāti. Kāyassa bhedā uddhaṃ jīvitapariyādānā idheva sabbavedayitāni anabhinanditāni sītibhavissantī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udālapikaṃ  machasaṃ. 2. Mūle chinditvā  machasaṃ. 3. Usīranāḷimattānipi machasaṃ 4. Katvā  machasaṃ. 5. Ḍahetv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t xml:space="preserve">Evaṃ vutte vappo sakko nigaṇṭhasāvako bhagavantaṃ etadavoca: seyyathāpi bhante puriso udayatthiko assapaṇiyaṃ poseyya, so udayañceva na labheyya, uttariṃ ca kilamathassa vighātassa bhāgī assa. Evameva kho ahaṃ bhante udayatthiko bāle nigaṇṭhe payirupāsiṃ. Sohaṃ1. Udayañceva nādhigacchiṃ2. Uttariñca kilamathassa vighātassa bhāgī ahosiṃ. Esāhaṃ bhante ajjatagge yo me bālesu nigaṇṭhesu sampasādo, taṃ mahāvāte vā opunāmi, nadiyā vā sīghasotāya pavāhemi. Abhikkantaṃ bhante, abhikkantaṃ bhante, seyyathāpi bhante nikkujjitaṃ vā ukkujjeyya, paṭicchannaṃ vā vivareyya, mūlhassa vā maggaṃ ācikkheyya, andhakāre vā telapajjetaṃ dhareyya, cakkhumanto rūpāni evameva bhante bhagavatā anekapariyāyena dhammo pakāsito. Esāhaṃ bhante bhagavantaṃ saraṇaṃ gacchāmi dhammañca bhikkhusaṅghañca. Upāsakaṃ maṃ [PTS Page 200] [\q 200/]      bhante bhagavā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5. 6</w:t>
      </w:r>
    </w:p>
    <w:p>
      <w:pPr>
        <w:pStyle w:val="PlainText"/>
        <w:rPr>
          <w:rFonts w:ascii="URW Palladio ITU" w:hAnsi="URW Palladio ITU" w:cs="URW Palladio ITU"/>
        </w:rPr>
      </w:pPr>
      <w:r>
        <w:rPr>
          <w:rFonts w:cs="URW Palladio ITU" w:ascii="URW Palladio ITU" w:hAnsi="URW Palladio ITU"/>
        </w:rPr>
        <w:t>(Sāḷ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Ekaṃ samayaṃ bhagavā vesāliyaṃ viharati mahāvane kūṭāgārasālāyaṃ. Atha kho sāḷho ca licchavi abhayo ca licchavi yena bhagavā tenupasaṅkamiṃsu. Upasaṅkamitvā bhagavantaṃ abhivādetvā ekamantaṃ nisīdiṃsu. Ekamantaṃ nisinno kho sāḷho licchavi bhagavantaṃ etadavoca: santi bhante eke samaṇabrāhmaṇā dvayena oghassa nittharaṇaṃ paññāpenti sīlavisuddhihetu ca tapojigucchāhetu ca. Idha bhante bhagavā kimā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visuddhiṃ kho ahaṃ sāḷhā aññataraṃ sāmaññaṅganti vadāmi. Ye te sāḷhā samaṇabrāhmaṇā tapojigucchāvādā tapojigucchāsārā tapojigucchaṃ allīnā viharanti, abhabbā te oghassa nittharaṇāya. Yepi te sāḷhā samaṇabrāhmaṇā aparisuddhakāyasamācārā aparisuddhavacīsamācārā aparisuddhamanosamācārā aparisuddhājīvā, abhabbā te ñāṇadassanāya anuttarāya sambo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sāḷhā puriso nadiṃ taritukāmo tiṇhaṃ kuṭhāriṃ ādāya vanaṃ paviseyya, so tattha passeyya mahatiṃ sālalaṭṭhiṃ ujuṃ navaṃ akukkukajātaṃ3. Tamenaṃ mūle chindeyya, mūle chetvā agge chindeyya, agge chetvā sākhāpalāsaṃ suvisodhitaṃ visodheyya, sākhāpalāsaṃ suvisodhitaṃ visodhetvā kuṭhārīhi taccheyya, kuṭhārīhi taccheyya, kuṭhārīhi tacchetvā vāsīhi taccheyya, vāsīhi tacchetvā lekhaniyā likheyya, lekhaniyā likhitvā pāsāṇaguḷena dhopeyya4. Pāsāṇaguḷena dhopetvā nadiṃ patāreyya. Taṃ kiṃ maññasi sāḷhā bhabbo nu kho so puriso nadiṃ taritunti "no hetaṃ bhante". Taṃ kissa hetu? Asu hi bhante sālalaṭṭhi bahiddhā [PTS Page 201] [\q 201/]      suparikammakatā anto avisuddhā. Tassetaṃ pāṭikaṅkhaṃ: sālalaṭṭhi saṃsīdissati, puriso anayabyasanaṃ āpajj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vāhā. Machasaṃ. 2. Nādhigacchesyaṃ, machasaṃ. 3. Akukkuccajātaṃ  machasaṃ. Akukkuccakajātaṃ  syā. 4. Dhoveyy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t xml:space="preserve">Evameva kho sāḷhā ye te samaṇabrāhmaṇā tapojigucchāvādā tapojigucchāsārā tapojigucchaṃ allīnā viharanti, abhabbā te oghassa nittharaṇāya. Yepi te sāḷhā samaṇabrāhmaṇā aparisuddhakāyasamācārā aparisuddhavacīsamācārā aparisuddhamanosamācārā aparisuddhājīvā, abhabbā ñāṇadassanāya anuttarāya sambo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kho te sāḷhā samaṇabrāhmaṇā na tapojigucchāvādā na tapojigucchāsārā na tapojigucchaṃ allīnā viharanti, bhabbā te oghassa nittharaṇāya. Yepi te sāḷhā samaṇabrāhmaṇā parisuddhakāyasamācārā parisuddhavacīsamācārā parisuddhamanosamācārā parisuddhājīvā, bhabbā te ñāṇadassanāya anuttarāya sambo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sāḷhā puriso nadiṃ taritukāmo tiṇhaṃ kuṭhāriṃ ādāya vanaṃ paviseyya, so tattha passeyya mahatiṃ sālalaṭṭhiṃ ujuṃ navaṃ akukkuccakajātaṃ* tamenaṃ mūle chindeyya, mūle chetvā agge chindeyya, agge chetvā sākhāpalāsaṃ suvisodhitaṃ visodheyya, sākhāpalāsaṃ suvisodhitaṃ visodhetvā kuṭhārīhi taccheyya, kuṭhārīhi tacchetvā vāsīhi taccheyya, vāsīhi tacchetvā nikhādanaṃ ādāya anto suvisodhitaṃ visodheyya, anto suvisodhitaṃ visodhetvā lekhaniyā likheyya, lekhaniyā likhitvā pāsāṇaguḷena dhopeyya, pāsāṇaguḷena dhopetvā nāvaṃ kareyya, nāvaṃ karitvā piyārittaṃ bandheyya, piyārittaṃ bandhitvā nadiṃ patāreyya, taṃ kiṃ maññasi sāḷhā bhabbo nu kho so puriso nadiṃ taritunti? Evaṃ bhante. Taṃ kissa hetu? Asu hi bhante sālalaṭṭhi bahiddhā suparikammakatā anto susuddhā nāvā katā, piyārittaṃ baddhā. Tassetaṃ pāṭikaṅkhaṃ: nāvā na saṃsīdissati. Puriso sotthinā pāraṃ gam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sāḷhā ye te samaṇabrāhmaṇā na tapojigucchāvādā na tapojigucchāsārā na tapojigucchaṃ allīnā viharanti, bhabbā te oghassa nittharaṇāya. Yepi te sāḷhā samaṇabrāhmaṇā [PTS Page 202] [\q 202/]      parisuddhakāyasamācārā parisuddhavacīsamācārā parisuddhamanosamācārā parisuddhājīvā, bhabbā te ñāṇadassanāya anuttarāya sambo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sāḷhā yodhājīvo bahūnī cepi kaṇḍacittakāni jānāti, atha kho so tīhi ṭhānehi rājāraho hoti rājabhoggo. Rañño aṅgantveva saṅkhaṃ gacchati. Katamehi tīhi? Dūre pātī ca, akkhaṇavedhī ca, mahato ca kāyassa padāle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sāḷhā yodhājīvo dūre pātī, evameva kho sāḷhā ariyasāvako sammāsamādhi hoti. Sammāsamādhi sāḷhā ariyasāvako yaṃ kiñci rūpaṃ atītānāgatapaccuppannaṃ ajjhattaṃ vā bahiddhā vā oḷārikaṃ vā sukhumaṃ vā hīnaṃ vā paṇītaṃ vā yaṃ dūre santike vā sabbaṃ rūpaṃ netaṃ mama nesohamasmi, na meso attāti, evametaṃ yathābhūtaṃ sammappaññāya passati. Yā kāci vedanā atītānāgatapaccuppannaṃ ajjhattaṃ vā bahiddhā vā oḷārikaṃ vā sukhumaṃ vā hīnaṃ vā paṇītaṃ vā yaṃ dūre santike vā sabbā vedanā netaṃ mama nesohamasmi. Na meso attāti, evametaṃ yathābhūtaṃ sammappaññāya passati. Yā kāci saññā atītānāgatapaccuppannaṃ ajjhattaṃ vā bahiddhā vā oḷārikaṃ vā sukhumaṃ vā hīnaṃ vā paṇītaṃ vā yaṃ dūre santike vā sabbā saññā netaṃ mama nesohamasmi, na meso attāti evametaṃ yathābhūtaṃ sammappaññāya passati. Ye keci saṅkhārā atītānāgatapaccuppannaṃ ajjhattaṃ vā bahiddhā vā oḷārikaṃ vā sukhumaṃ vā hīnaṃ vā paṇītaṃ vā yaṃ dūre santike vā sabbā saṅkhārā netaṃ mama nesohamasmi. Na meso attāti evametaṃ yathābhūtaṃ sammappaññāya passati. Yaṃ kiñci viññāṇaṃ atītānāgatapaccuppannaṃ ajjhattaṃ vā bahiddhā vā oḷārikaṃ vā sukhumaṃ vā hīnaṃ vā paṇītaṃ vā yaṃ dūre santike vā sabbaṃ viññāṇaṃ netaṃ mama, nesohamasmi, na meso attāti evametaṃ yathābhūtaṃ sammappaññāya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Uju' navaṃ akukkukajāta'nti majjhimāgamādisu kadalikkhandhādiṃ sandhāya bhā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t xml:space="preserve">Seyyathāpi sāḷhā yodhājīvo akkhaṇavedhī, evameva kho sāḷhā ariyasāvako sammādiṭṭhi hoti. Sammādiṭṭhī sāḷhā ariyasāvako 'idaṃ dukkha'nti yathābhūtaṃ pajānāti. Ayaṃ dukkhasamudayo'ti yathābhūtaṃ pajānāti. 'Ayaṃ dukkhanirodhoti' yathābhūtaṃ pajānāti. Sāḷhā ' ayaṃ dukkhanirodhagāminī paṭipadā'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sāḷhā yodhājīvo mahato kāyassa padāletā, evameva kho sāḷhā ariyasāvako sammāvimuttī hoti. Sammāvimuttī sāḷhā ariyasāvako mahantaṃ avijjākkhandhaṃ padāl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5. 7</w:t>
      </w:r>
    </w:p>
    <w:p>
      <w:pPr>
        <w:pStyle w:val="PlainText"/>
        <w:rPr>
          <w:rFonts w:ascii="URW Palladio ITU" w:hAnsi="URW Palladio ITU" w:cs="URW Palladio ITU"/>
        </w:rPr>
      </w:pPr>
      <w:r>
        <w:rPr>
          <w:rFonts w:cs="URW Palladio ITU" w:ascii="URW Palladio ITU" w:hAnsi="URW Palladio ITU"/>
        </w:rPr>
        <w:t xml:space="preserve">Mallik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Ekaṃ samayaṃ bhagavā sāvatthiyaṃ viharati jetavane anāthapiṇḍikassa ārāme. Atha kho mallikā devī yena bhagavā tenupasaṅkami. Upasaṅkamitvā bhagavantaṃ abhivādetvā ekamantaṃ nisīdi. Ekamantaṃ nisinnā kho mallikā devī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03] [\q 203/]      ko nu kho bhante hetu ko paccayo, yena midhekacco mātugāmo dubbaṇṇā ca hoti durūpā supāpikā dassanāya, daḷiddā ca hoti appassakā appabhogā appesakkh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pana bhante hetu ko paccayo, yena midhekacco mātugāmo dubabaṇṇā ca hoti durūpā supāpikā dassanāya, aḍḍhā ca hoti mahaddhanā mahābhogā mahesakkh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nu kho bhante hetu ko paccayo, yena midhekacco mātugāmo abhirūpā hoti dassanīyā pāsādikā paramāya vaṇṇapokkharatāya samannāgatā, daḷiddā ca hoti appassakā appabhogā appesakkh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pana bhante hetu ko paccayo, yena midhekacco mātugāmo abhirūpā ca hoti dassanīyā pāsādikā paramāya vaṇṇapokkharatāya samannāgatā, aḍḍhā ca hoti mahaddhanā mahābhogā mahesakkhā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mallike ekacco mātugāmo kodhanā hoti upāyāsabahulā appampi vuttā samānā abhisajjati kuppati byāpajjati patitthīyati. Kopañca dosañca appaccayañca pātukaroti. Sā hoti na dātā samaṇassa vā brāhmaṇassa vā annaṃ pānaṃ vatthaṃ yānaṃ mālāgandhavilepanaṃ seyyāvasathapadīpeyyaṃ, issāmanikā kho pana hoti paralābhasakkāra garukāramānanavandanapūjanāsu. Issati upadussati issaṃ bandhati. Sā ce tato cutā itthattaṃ āgacchati. Sā yattha yattha paccājāyati, dubbaṇṇā ca hoti durūpā ca supāpikā dassanāya, daḷiddā ca hoti appassakā appabhogā appesakkh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t xml:space="preserve">Idha pana mallike ekacco mātugāmo kodhanā hoti upāyāsabahulā appampi vuttā samānā abhisajjati kuppati byāpajjati patitthīyati. Kopañca dosañca appaccayañca pātukaroti. Sā dātā hoti samaṇassa vā brāhmaṇassa vā annaṃ pānaṃ vatthaṃ yānaṃ mālāgandhavilepanaṃ seyyāvasathapadīpeyyaṃ. Anissāmanikā kho pana hoti paralābhasakkāragarukāramānanavandanapūjanāsu. Na issati na upadussati na issaṃ bandhati. Sā ce tato cutā itthattaṃ āgacchati, sā yattha yattha paccājāyati, dubbaṇṇā ca hoti durūpā supāpikā dassanāya. Aḍḍhā ca hoti mahaddhanā mahābhogā mahesakkh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mallike ekacco mātugāmo akkodhanā hoti anupāyāsabahulā bahumpi vuttā samānā nābhisajjati na kuppati na byāpajjati na patitthīyati. Na kopañca dosañca appaccayañca pātukaroti. Sā na dātā hoti samaṇassa vā brāhmaṇassa vā annaṃ pānaṃ vatthaṃ yānaṃ mālāgandhavilepanaṃ seyyāvasathapadīpeyyaṃ. Issāmanikā kho pana hoti. Paralābhasakkāragarukāramānanavandanapūjanāsu. Issati upadussati issaṃ bandhati. Sā ce tato cutā itthattaṃ āgacchati, sā yattha [PTS Page 204] [\q 204/]      yattha paccājāyati, abhirūpā ca hoti dassanīyā pāsādikā paramāya vaṇṇapokkharatāya samannāgatā. Daḷiddā ca hoti appassakā appabhogā appesakkh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mallike ekacco mātugāmo akkodhanā hoti anupāyāsabahulā bahumpi vuttā samānā nābhisajjati na kuppati na byāpajjati na patitthīyati. Na kopañca dosañca appaccayañca pātukaroti. Sā dātā hoti samaṇassa vā brāhmaṇassa vā annaṃ pānaṃ vatthaṃ yānaṃ mālāgandhavilepanaṃ seyyāvasathapadīpeyyaṃ. Anissāmanikā kho pana hoti paralābhasakkāragarukāramānanavandanapūjanāsu na issati na upadussati na issaṃ bandhati. Sā ce tato cutā itthattaṃ āgacchati, sā yattha yattha paccājāyati abhirūpā ca hoti dassanīyā pāsādikā paramāya vaṇṇapokkharatāya samannāgatā. Aḍḍhā ca hoti mahaddhanā mahābhogā mahesakkh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mallike hetu ayaṃ paccayo yena midhekacco mātugāmo dubbaṇṇā ca hoti durūpā supāpikā dassanāya, daḷiddā ca hoti appassakā appabhogā appesakkh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pana mallike hetu ayaṃ paccayo yena midhekacco mātugāmo dubbaṇṇā ca hoti durūpā supāpikā dassanāya, aḍḍhā ca hoti mahaddhanā mahābhogā mahesakkh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mallike hetu ayaṃ paccayo yena midhekacco mātugāmo abhirūpā ca hoti dassanīyā pāsādikā paramāya vaṇṇapokkharatāya samannāgatā. Daḷiddā ca hoti appassakā appabhogā appesakkh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t xml:space="preserve">Ayaṃ pana mallike hetu ayaṃ paccayo yena midhekacco mātugāmo abhirūpā ca hoti dassanīyā pāsādikā paramāya vaṇṇapokkharatāya samannāgatā, aḍḍhā ca hoti mahaddhanā mahābhogā mahesakkhā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mallikā devī bhagavantaṃ etadavoca: yā nūnāhaṃ bhante aññaṃ jātiṃ kodhanā ahosiṃ upāyāsabahulā, appampi vuttā samānā abhisajjiṃ kuppiṃ [PTS Page 205] [\q 205/]      byāpajjiṃ patitthīyiṃ, kopañca dosañca appaccayañca pātvākāsiṃ, sāhaṃ bhante etarahi dubbaṇṇā durūpā supāpikā das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nūnāhaṃ bhante aññaṃ jātiṃ adāsiṃ samaṇassa vā brāhmaṇassa vā annaṃ pānaṃ vatthaṃ yānaṃ malāgandhavilepanaṃ seyyāvasathapadīpeyyaṃ, sāhaṃ bhante etarahi aḍḍhā ca mahaddhanā mahābho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nūnāhaṃ bhante aññaṃ jātiṃ anissāmanikā ahosiṃ paralābhasakkāragarukāramānanavandanapūjanāsu, na issiṃ na upadussiṃ na issaṃ bandhiṃ, sāhaṃ bhante etarahi mahesakkhā. Santi kho pana bhante, imasmiṃ rājakule khattiyakaññāpi brāhmaṇakaññāpi gahapatikaññāpi. Tāsāhaṃ issarādhipaccaṃ kāre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āhaṃ bhante ajjatagge akkodhanā bhavissāmi anupāyāsabahulā. Bahumpi vuttā samānā nābhisajjissāmi na kuppissāmi na vyāpajjissāmi na patitthīyissāmi. Na kopañca dosañca appaccayañca pātukarissāmi. Dassāmi samaṇassa brāhmaṇassa annaṃ pānaṃ vatthaṃ yānaṃ mālāgandhavilepanaṃ seyyāvasathapadīpeyyaṃ. Anissāmanikā bhavissāmi paralābhasakkāragarukāramānanavandanapūjanāsu. Na ississāmi na upadussissāmi, na issaṃ bandhis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ntaṃ bhante abhikkantaṃ bhante seyyathāpi bhante, nikkujjitaṃ vā ukkujjeyya, paṭicchannaṃ vā vivareyya, mūḷhassa vā maggaṃ ācikkheyya, andhakāre vā telapajjotaṃ dhāreyya, cakkhumanto rūpāni dakkhintīti, evamevaṃ bhante anekapariyāyena dhammo pakāsito. Esāhaṃ bhagavantaṃ gotamaṃ saraṇaṃ gacchāmi dhammaṃ ca bhikkhusaṅghaṃ ca. Upāsikaṃ maṃ bhante bhagavā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5. 8. </w:t>
      </w:r>
    </w:p>
    <w:p>
      <w:pPr>
        <w:pStyle w:val="PlainText"/>
        <w:rPr>
          <w:rFonts w:ascii="URW Palladio ITU" w:hAnsi="URW Palladio ITU" w:cs="URW Palladio ITU"/>
        </w:rPr>
      </w:pPr>
      <w:r>
        <w:rPr>
          <w:rFonts w:cs="URW Palladio ITU" w:ascii="URW Palladio ITU" w:hAnsi="URW Palladio ITU"/>
        </w:rPr>
        <w:t>(Tap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Cattāro me bhikkhave puggalā santo saṃvijjamānā lokasmiṃ.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attantapo hoti attaparitāpanānuyogamanuyutto. Idha pana bhikkhave ekacco puggalo parantapo hoti paraparitāpanānuyogamanuyutto. Idha pana bhikkhave ekacco puggalo attantapo ca hoti attaparitāpanānuyogamanuyutto, parantapo ca hoti paraparitāpanānuyogamanuyutto. Idha pana bhikkhave ekacco puggalo neva attantapo hoti na attaparitāpanānuyogamanuyutto, [PTS Page 206] [\q 206/]      na parantapo hoti na paraparitāpanānuyogamanuyutto. So anattantapo aparantapo diṭṭheva dhamme nicchāto nibbuto sītibhūto sukhapaṭisaṃvedī brahmabhūtena attanā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t xml:space="preserve">Kathañca bhikkhave puggalo attantapo hoti, attaparitāpanānuyogamanu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acelako hoti muttācāro hatthāpalekhano na ehi bhadantiko na tiṭṭhabhadantiko nābhihaṭaṃ na uddissakaṭaṃ na nimantanaṃ sād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na kumbhimukhā patigaṇhāti, na khaḷopimukhā patigaṇhāti, na phaḷakamantaraṃ na daṇḍamantaraṃ na musalamantaraṃ na dvinnaṃ bhuñjamānānaṃ na gabbhinīyā na pāyamānāya na purisantaragatāya na saṅkittīsu na yattha sā upaṭṭhito hoti, na yattha makkhikā saṇḍasaṇḍacāriṇī, na macchaṃ na maṃsaṃ, na suraṃ na merayaṃ na thusodakaṃ pi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kāgāriko vā hoti ekālopiko. Dvāgāriko vā hoti dvālopiko sattāgāriko vā hoti sattālopiko. Ekissā pi dattiyā yāpeti, dvīhipi dattīhi yāpeti, sattahipi dattīhi yāpeti. Ekāhikampi āhāraṃ āhāreti, dvāhikampi āhāraṃ āhāreti, sattāhikampi āhāraṃ āhāreti. Iti evarūpaṃ addhamāsikampi pariyāyabhattabhojanānuyogamanuyutto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ākabhakkhopi hoti, sāmākabhakkhopi hoti, nīvārabhakkhopi hoti, daddulabhakkhopi hoti, haṭabhakkhopi hoti, kaṇabhakkhopi hoti, ācāmabhakkhopi hoti, piññākabhakkhopi hoti, tiṇabhakkhopi hoti, gomayabhakkhopi hoti. Vanamūlaphalāhāro yāpeti pavattaphalabhoj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āṇānipi dhāreti, masāṇānipi dhāreti, chavadussānipi dhāreti, paṃsukūlānipi dhāreti, tirīṭānipi dhāreti, ajinampi dhāreti, ajinakkhipampi dhāreti, kusacīrampi dhāreti, vākacīrampi dhāreti, phalakacīrampi dhāreti, kesakamabalampi dhāreti, vālakambalampi dhāreti, ulūkapakkhampi dhā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samassulocako hoti kesamassulocanānuyogamanuyutto. Ubbaṭṭakopi hoti āsanapaṭikkhitto. Ukkuṭikopi hoti ukkuṭikappadhānamanuyutto. Kaṇṭakāpassayikopi hoti, kaṇṭakāpassaye seyyaṃ kappeti. Sāyatatiyakampi [PTS Page 207] [\q 207/]      udakorohanānuyogamanuyutto viharati. Iti evarūpaṃ anekavihitaṃ kāyassa ātāpanaparitāpanānuyogamanuyutto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puggalo attantapo hoti attaparitāpanānuyogamanu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t xml:space="preserve">Kathañca bhikkhave puggalo parantapo hoti paraparitāpanānuyogamanuyutto? Idha bhikkhave ekacco puggalo orabbhiko hoti sūkariko sākuntiko māgaviko luddo macchaghātako coro coraghātako bandhanāgāriko, ye vā panaññepi ke ci kurūrakammantā. Evaṃ kho bhikkhave puggalo parantapo hoti paraparitāpanānuyogamanu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puggalo attantapo ca hoti attaparitāpanānuyogamanuyutto, parantapo ca hoti paraparitāpanānuyogamanuy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rājā vā hoti khattiyo muddhāvasitto brāhmaṇo vā mahāsālo, so puratthimena nagarassa navaṃ santhāgāraṃ kārāpetvā kesamassuṃ ohāretvā kharājinaṃ nivāsetvā sappitelena kāyaṃ abbhañjitvā migavisāṇena piṭṭhiṃ kaṇḍūvamāno santhāgāraṃ pavisati saddhiṃ mahesiyā brāhmaṇena ca purohi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ttha1. Anantarahitāya bhūmiyā haritupalittāya seyyaṃ kappeti. Ekissā gāviyā sarūpavacchāya yaṃ ekasmiṃ thane khīraṃ hoti, tena rājā yāpeti. Yaṃ dutiyasmiṃ thane khīraṃ hoti, tena mahesī yāpeti. Yaṃ tatiyasmiṃ thane khīraṃ hoti, tena brāhmaṇo purohito yāpeti. Yaṃ catutthasmiṃ thane khīraṃ hoti, tena aggiṃ juhanti. Avasesena vacchako yāpeti. So evamāha: ettakā usabhā haññantu yaññatthāya. Ettakā vacchatarā haññantu yaññatthāya. Ettakā vacchatariyo haññantu yaññatthāya. Ettakā ajā haññantu yaññatthāya. Ettakā urabbhā haññantu yaññatthāya. Ettakā rukkhā chijjantu yūpatthāya. Ettakā dabbā lūyantu barihisatthāyāti. [PTS Page 208] [\q 208/]      yepissa te honti dāsāti vā pessāti vā kammakarāti vā, tepi daṇḍatajjitā bhayatajjitā assumukhā rudamānā parikammāni 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puggalo attantapo ca hoti attaparitāpanānuyogamanuyutto. Parantapo ca hoti paraparitāpanānuyogamanu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uggalo nevattantapo hoti na attaparitāpanānuyogamanuyutto, na parantapo hoti na paraparitāpanānuyogamanuyutto, so anattantapo aparantapo diṭṭheva dhamme nicchāto nibbuto sītibhūto sukhapaṭisaṃvedī brahmabhūtena attanā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tathāgato loke uppajjati arahaṃ sammāsambuddho vijjācaraṇasampanno sugato lokavidū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attharahitāya, aṭṭ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t xml:space="preserve">Taṃ dhammaṃ suṇāti gahapati vā gahapatiputto vā aññatarasmiṃ vā kulepaccājāto. So taṃ dhammaṃ sutvā tathāgate saddhaṃ paṭilabhati. So tena saddhāpaṭilābhena samannāgato iti paṭisañcikkhati: sambādho gharāvāso rajāpatho abbhokāso pabbajjā, nayidaṃ sukaraṃ agāraṃ ajjhāvasatā ekantaparipuṇṇaṃ ekantaparisuddhaṃ saṅkhalikhitaṃ brahmacariyaṃ carituṃ. Yannūnāhaṃ kesamassuṃ ohāretvā kāsāyāni vatthāni acchādetvā agārasmā anagāriyaṃ pabbaj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aparena samayena appaṃ vā bhogakkhandhaṃ pahāya mahantaṃ vā bhogakkhandhaṃ pahāya appaṃ vā ñātiparivaṭṭaṃ pahāya mahantaṃ vā ñātiparivaṭṭaṃ pahāya kesamassuṃ ohāretvā kāsāyāni vatthāni acchādetvā agārasmā anagāriyaṃ pabba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pabbajito samāno bhikkhūnaṃ sikkhāsājīvasamāpanno, pāṇātipātaṃ pahāya pāṇātipātā paṭivirato hoti, nihitadaṇḍo nihitasattho lajjī dayāpanno sabbapāṇabhūtahitānukampī viharati. Adinnādānaṃ pahāya adinnādānā [PTS Page 209] [\q 209/]      paṭivirato hoti, dinnādāyī dinnapāṭikaṅkhī athenena sucibhutena attanā viharati. Abrahmacariyaṃ pahāya brahmacārī hoti ārācārī virato methunā gāmadhammā. Musāvādaṃ pahāya musāvādā paṭivirato hoti saccavādī saccasandho theto paccayiko avisaṃvādako lokassa. Pisuṇaṃ vācaṃ pahāya pisuṇāvācā paṭivirato hoti: ito sutvā na amutra akkhātā imesaṃ bhedāya, amutra vā sutvā na imesaṃ akkhātā amusaṃ bhedāya, iti bhinnānaṃ vā sandhātā sahitānaṃ vā anuppadātā samaggārāmo samaggarato samagganandī samaggakaraṇiṃ vācaṃ bhāsitā hoti. Pharusaṃ vācaṃ pahāya pharusāvācā paṭivirato hoti: yā sā vācā nelā kaṇṇasukhā pemanīyā hadayaṅgamā porī bahujanakantā bahujanamanāpā, tathārūpiṃ vācaṃ bhāsitā hoti. Samphappalāpaṃ pahāya samphappalāpā paṭivirato hoti: kālavādī bhūtavādī atthavādī dhammavādī vinayavādī nidhānavatiṃ vācaṃ bhāsitā hoti kālena sāpadesaṃ pariyantavatiṃ atthasaṃ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bījagāmabhūtagāmasamārambhā paṭivirato hoti, ekabhattiko hoti rattuparato virato vikālabhojanā. Naccagītavāditavisūkadassanā paṭivirato hoti. Mālāgandhavilepanadhāraṇamaṇḍaṇavibhūsanaṭṭhānā paṭivirato hoti. Uccāsayanamahāsayanā paṭivirato hoti. Jātarūparajatapaṭiggahaṇā paṭivirato hoti. Itthikumārikāpaṭiggahaṇā paṭivirato hoti. Dāsidāsapaṭiggahaṇā paṭivirato hoti. Ajeḷakapaṭiggahaṇā paṭivirato hoti. Kukkuṭasūkarapaṭiggahaṇā paṭivirato hoti. Hatthigavāssavaḷavāpaṭiggahaṇā paṭivirato hoti. Khettavatthupaṭiggahaṇā paṭivirato hoti, dūteyyapahinagamanānuyogā paṭivirato hoti. Kayavikkayā paṭivirato hoti. Tulākūṭakaṃsakūṭamānakūṭā paṭivirato hoti. Ukkoṭanavañcananikatisāviyogā paṭivirato hoti. Chedanavadhabandhanaviparāmosaālopasahasākārā paṭivir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t xml:space="preserve">So santuṭṭho hoti kāyaparihārikena cīvarena kucchiparihārikena piṇḍapātena. So yena yeneva pakkamati, samādāyeva pakkamati, seyyathāpi nāma pakkhi sakuṇo, yena [PTS Page 210] [\q 210/]      yeneva ḍeti, sapattabhārova ḍeti. Evameva bhikkhu santuṭṭho hoti kāyaparihārikena cīvarena kucchiparihārikena piṇḍapātena. So yena yeneva pakkamati samādāyeva pakkamati. So iminā ariyena sīlakkhandhena samannāgato ajjhattaṃ anavajjasukhaṃ paṭisaṃve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cakkhunā rūpaṃ disvā na nimittaggāhī hoti nānubyañjanaggāhī, yatvādhikaraṇametaṃ cakkhundriyaṃ asaṃvutaṃ viharantaṃ abhijjhā domanassā pāpakā akusalā dhammā anvāssaveyyuṃ, tassa saṃvarāya paṭipajjati. Rakkhati cakkhundriyaṃ cakkhundriye saṃvaraṃ āpajjati. Sotena saddaṃ sutvā na nimittaggāhī hoti nānubyañjanaggāhī, yatvādhikaraṇametaṃ sotindriyaṃ asaṃvutaṃ viharantaṃ abhijjhā domanassā pāpakā akusalā dhammā anvāssaveyyuṃ, tassa saṃvarāya paṭipajjati. Rakkhati sotindriyaṃ sotindriye saṃvaraṃ āpajjati. Ghāṇena gandhaṃ ghāyitvā na nimittaggāhī hoti nānubyañjanaggāhī, yatvādhikaraṇametaṃ ghāṇindriyaṃ asaṃvutaṃ viharantaṃ abhijjhā domanassā pāpakā akusalā dhammā anvāssaveyyuṃ, tassa saṃvarāya paṭipajjati. Rakkhati ghāṇindriyaṃ. Ghāṇindriye saṃvaraṃ āpajjati. Jivhāya rasaṃ ghāyitvā na nimittaggāhī hoti nānubyañjanaggāhī, yatvādhikaraṇametaṃ jivhindriyaṃ asaṃvutaṃ viharantaṃ abhijjhā domanassā pāpakā akusalā dhammā anvāssaveyyuṃ, tassa saṃvarāya paṭipajjati. Rakkhati jivhindriyaṃ jivhindriye saṃvaraṃ āpajjati. Kāyena phoṭṭhabbaṃ phusitvā na nimittaggāhī hoti nānubyañjanaggāhī, yatvādhikaraṇametaṃ kāyindriyaṃ asaṃvutaṃ viharantaṃ abhijjhā domanassā pāpakā akusalā dhammā anvāssaveyyuṃ, tassa saṃvarāya paṭipajjati. Rakkhati kāyindriyaṃ. Kāyindriye saṃvaraṃ āpajjati. Manasā dhammaṃ viññāya na nimittaggāhī hoti nānubyañjanaggāhī, yatvādhikaraṇametaṃ manindriyaṃ asaṃvutaṃ viharantaṃ abhijjhā, domanassā pāpakā akusalā dhammā anvāssaveyyuṃ, tassa saṃvarāya paṭipajjati. Rakkhati manindriyaṃ manindriye saṃvaraṃ āpajjati. So iminā ariyena indriyasaṃvarena samannāgato ajjhattaṃ abyāsekasukhaṃ paṭisaṃve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abhikkante paṭikkante sampajānakārī hoti. Ālokite vilokite sampajānakārī hoti. Sammiñjite pasārite sampajānakārī hoti. Saṅghāṭipattacīvaradhāraṇe sampajānakārī hoti. Asite pīte khāyite sāyite sampajānakārī hoti. Uccārapassāvakamme sampajānakārī hoti. Gate ṭhite nisinne sutte jāgarite bhāsite tuṇhībhāve sampajānakār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iminā ca ariyena sīlakkhandhena samannāgato iminā ca ariyena indriyasaṃvarena samannāgato iminā ca ariyena satisampajaññena samannāgato vivittaṃ senāsanaṃ bhajati araññaṃ rukkhamūlaṃ pabbataṃ kandaraṃ giriguhaṃ susānaṃ vanapatthaṃ abbhokāsaṃ palālapuñ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pacchābhattaṃ piṇḍapātapaṭikkanto nisīdati pallaṅkaṃ ābhujitvā ujuṃ kāyaṃ paṇidhāya parimukhaṃ satiṃ upaṭṭhapetvā. So abhijjhaṃ loke pahāya vigatābhijjhena cetasā viharati, abhijjhāya cittaṃ parisodheti. Byāpādapadosaṃ pahāya abyāpannacitto viharati, sabbapāṇabhūtahitānukampī, byāpādapadosā cittaṃ parisodheti. Thīnamiddhaṃ [PTS Page 211] [\q 211/]      pahāya vigatathīnamiddho viharati ālokasaññī sato sampajāno, thīnamiddhā cittaṃ parisodheti. Uddhaccakukkuccaṃ pahāya anuddhato viharati ajjhattaṃ suvupasantacitto uddhaccakukkuccā cittaṃ parisodheti. Vicikicchaṃ pahāya tiṇṇavicikiccho viharati. Akathaṃkathī kusalesu dhammesu, vicikicchāya cittaṃ parisodheti. So ime pañcanīvaraṇe pahāya cetaso upakkilese paññāya dubbalīkaraṇe vivicceva kāmehi vivicca akusalehi dhammehi savitakkaṃ savicāraṃ vivekajaṃ pītisukhaṃ vivicc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ītiyā ca virāgā upekkhako ca viharati sato ca sampajāno sukhañca kāyena paṭisaṃvedeti. Yaṃ taṃ ariyā ācikkhanti upekkhako satimā sukhavihārī ti taṃ tatiyaṃ  jhānaṃ upasampajja viharati. Sukhassa ca pahāṇā dukkhassa ca pahāṇā pubbeva somanassadomanassānaṃ atthaṅgamā adukkhaṃ asukhaṃ upekkhāsatipārisuddhiṃ catutthaṃ jhā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t xml:space="preserve">So evaṃ samāhite citte parisuddhe pariyodāte anaṅgaṇe vigatūpakkilese mudubhūte kammaniye ṭhite āneñjappatte pubbenivāsānussatiñāṇāya cittaṃ abhininnāmeti. So anekavihitaṃ pubbenivāsaṃ anussarati. Seyyathīdaṃ: ekampi jātiṃ dvepi jātiyo tisso 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 sukhadukkhapaṭisaṃvedī evamāyupariyanto. So tato cuto amutra upapādiṃ. Tatrāpāsiṃ evannāmo evaṅgotto evaṃvaṇṇo evamāhāro evaṃsukhadukkhapaṭisaṃvedī evamāyupariyanto. So tato cuto idhūpapanno 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samāhite citte parisuddhe pariyodhāte anaṅgaṇe vigatūpakkilese mudubhūte kammaniye ṭhite āneñjappatte sattānaṃ cutūpapātañāṇāya cittaṃ abhininnāmeti. So dibbena cakkhunā visuddhena atikkantamānusakena satte passati cavamāne uppajjamāne hīne paṇīte suvaṇṇe dubbaṇṇe sugate duggate yathākammūpage satte pajānāti. Ime vata bhonto sattā kāyaduccaritena samannāgatā, vacīduccaritena samannāgatā, mano duccaritena samannāgatā, ariyānaṃ upavādakā micchādiṭṭhikā micchādiṭṭhikammasamādānā. Te kāyassa bhedā parammaraṇā apāyaṃ duggatiṃ vinipāt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pajjamāne hīne paṇīte suvaṇṇe dubbaṇṇe sugate duggate yathākammūpage satte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samāhite citte parisuddhe pariyodāto anaṅgaṇe vigatūpakkilese mudubhūte kammaniye ṭhite āneñjappatte āsavānaṃ khayañāṇāya cittaṃ abhininnāmeti. So idaṃ dukkhanti yathābhūtaṃ pajānāti, ayaṃ dukkhasamudayoti yathābhūtaṃ pajānāti, ayaṃ dukkhanirodhoti yathābhūtaṃ pajānāti, ayaṃ dukkhanirodhagāminī paṭipadāti yathābhūtaṃ pajānāti. Ime āsavāti yathābhūtaṃ pajānāti. Ayaṃ āsavasamudayoti yathābhūtaṃ pajānāti, ayaṃ āsavanirodhoti yathābhūtaṃ pajānāti, ayaṃ āsavanirodhagāminī paṭipadā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evaṃ jānato evaṃ passato kāmāsavāpi cittaṃ vimuccati, bhavāsavāpi cittaṃ vimuccati, avijjāsavāpi cittaṃ vimuccati, vimuttasmi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puggalo neva attantapo hoti na attaparitāpanānuyogamanuyutto, na parantapo hoti na paraparitāpanānuyogamanuyutto. So anattantapo aparantapo diṭṭheva dhamme nicchāto nibbuto sītibhūto sukhapaṭisaṃvedī brahmabhūtena attanā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5. 9. </w:t>
      </w:r>
    </w:p>
    <w:p>
      <w:pPr>
        <w:pStyle w:val="PlainText"/>
        <w:rPr>
          <w:rFonts w:ascii="URW Palladio ITU" w:hAnsi="URW Palladio ITU" w:cs="URW Palladio ITU"/>
        </w:rPr>
      </w:pPr>
      <w:r>
        <w:rPr>
          <w:rFonts w:cs="URW Palladio ITU" w:ascii="URW Palladio ITU" w:hAnsi="URW Palladio ITU"/>
        </w:rPr>
        <w:t>(Taṇhājālin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 Taṇhaṃ vo bhikkhave desissāmi jāliniṃ saritaṃ visaṭaṃ visattikaṃ, yāya ayaṃ loko uddhasto pariyonaddho tantākulakajāto gulāguṇḍikajāto [PTS Page 212] [\q 212/]      muñjababbajabhūto apāyaṃ duggatiṃ vinipātaṃ saṃsāraṃ nātivattati. Taṃ suṇātha sādhukaṃ manasi 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sā bhikkhave taṇhā jālinī saritā visaṭā visattikā, yāya ayaṃ loko uddhasto pariyonaddho tantākulakajāto gulāguṇḍikajāto muñjababbajabhūto apāyaṃ duggatiṃ vinipātaṃ saṃsāraṃ nātivatt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ārasa kho panimāni bhikkhave taṇhāvicaritāni ajjhattikassa upādāya, aṭṭhārasataṇhāvicaritāni bāhirassa upā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t xml:space="preserve">Katamāni aṭṭhārasa taṇhāvicaritāni ajjhattikassa upādāya? Asmīti bhikkhave sati itthasmīti hoti, evamasmī hoti, aññathasmīti hoti, asasmīti hoti, satasmīti hoti, santi hoti, itthaṃ santi hoti, evaṃ santi hoti, aññathā santi hoti, apiha santi hoti, api itthaṃ santi hoti, api evaṃ santi hoti, api aññathā santi hoti, bhavissanti hoti, itthaṃ bhavissanti hoti, evaṃ bhavissanti hoti, aññathā bhavissanti hoti. Imāni aṭṭhārasa taṇhāvicaritāni ajjhattikassa upā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aṭṭhārasa taṇhāvicaritāni bāhirassa upādāya? Iminā asmīti bhikkhave sati iminā itthasmīti hoti, iminā evasmīti hoti, iminā aññathasmīti hoti, iminā asasmīti hoti, iminā satasmīti hoti, iminā santi hoti, iminā itthaṃ santi hoti, iminā evaṃ santi hoti, iminā aññathā santi hoti, iminā apiha santi hoti, iminā api itthaṃ santi hoti, iminā api evaṃ santi hoti, iminā api aññathā santi hoti, iminā bhavissanti hoti, iminā itthaṃ bhavissanti hoti, iminā evaṃ bhavissanti hoti, iminā aññathā bhavissanti hoti. Imāni aṭṭhārasa taṇhāvicaritāni bāhirassa upā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aṭṭhārasa taṇhāvicaritāni ajjhattikassa upādāya aṭṭhārasa taṇhāvicaritāni bāhirassa upādāya. Imāni vuccanti bhikkhave chattiṃsa taṇhāvicaritāni. Iti evarūpāni atītāni chattiṃsa taṇhāvicaritāni, anāgatāni chattiṃsa [PTS Page 213] [\q 213/]      taṇhāvicaritāni, paccuppannāni chattiṃsa taṇhā vicaritāni, aṭṭha ca taṇhāvicaritāni s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sā bhikkhave taṇhājālinī saritā visaṭā visattikā, yāya ayaṃ loko uddhasto pariyonaddho tantākulakajāto gulāguṇḍikajāto muñjababbajabhūto apāyaṃ duggatiṃ vinipātaṃ saṃsāraṃ nāti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t>4. 4. 5.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ema dos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Cattārimāni bhikkhave jāyanti. Katamāni cattāri? Pemā pemaṃ jāyati. Pemā doso jāyati. Dosā pemaṃ jāyati. Dosā doso j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emā pemaṃ jāyati? Idha bhikkhave puggalo puggalassa iṭṭho hoti kanto manāpo. Taṃ pare iṭṭhena kantena manāpena samudācaranti. Tassa evaṃ hoti: yo kho myāyaṃ puggalo iṭṭho kanto manāpo, taṃ pare iṭṭhena kantena manāpena samudācarantī' ti so tesu pemaṃ janeti. Evaṃ kho bhikkhave pemā pemaṃ j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emā doso jāyati? Idha bhikkhave puggalo puggalassa iṭṭho hoti kanto manāpo. Taṃ pare aniṭṭhena akantena amanāpena samudācaranti. Tassa evaṃ hoti: yo kho myāyaṃ puggalo iṭṭho kanto manāpo, taṃ pare aniṭṭhena akantena amanāpena samudācarantī' ti. So tesu dosaṃ janeti. Evaṃ kho bhikkhave pemā doso j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dosā pemaṃ jāyati idha bhikkhave puggalo puggalassa aniṭṭho hoti akanto amanāpo. Taṃ pare aniṭṭhena akantena amanāpena samudācaranti. Tassa evaṃ hoti: yo kho myāyaṃ puggalo aniṭṭho akanto amanāpo, taṃ pare aniṭṭhena akantena amanāpena samudācarantī' ti so tesu pemaṃ janeti. Evaṃ kho bhikkhave dosā pemaṃ j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dosā doso jāyati? Idha bhikkhave puggalo puggalassa aniṭṭho hoti akanto [PTS Page 214] [\q 214/]      amanāpo taṃ pare iṭṭhena kantena manāpena samudācaranti. Tassa evaṃ hoti: yo kho myāyaṃ puggalo aniṭṭho akanto amanāpo, taṃ pare iṭṭhena kantena manāpena samudācarantī ti. So tesu dosaṃ janeti. Evaṃ kho bhikkhave dosā doso jāyati. Imāni kho bhikkhave cattāri 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ikkhave samaye bhikkhu vivicceva kāmehi vivicca akusalehi dhammehi savitakkaṃ savicāraṃ vivekajaṃ pītisukhaṃ paṭhamaṃ jhānaṃ upasampajja viharati, yaṃ pissa pemā pemaṃ jāyati, tampissa tasmiṃ samaye na hoti. Yopissa pemā doso jāyati, sopissa tasmiṃ samaye na hoti. Yopissa pemā doso jāyati, sopissa tasmiṃ samaye na hoti. Yampissa dosā pemaṃ jāyati, tampissa tasmiṃ samaye na hoti. Yopissa dosā doso jāyati, sopissa tasmiṃ samaye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ikkhave samaye bhikkhu vitakka vicāranaṃ vūpasamā ajjhattaṃ sampasādanaṃ cetaso ekodibhāvaṃ avitakkaṃ avicāraṃ samādhijaṃ pītisukhaṃ dutiyaṃ jhānaṃ upasampajja viharati, yampissa pemā pemaṃ jāyati. Tampissa tasmiṃ samaye na hoti. Yopissa pemā doso jāyati, sopissa tasmiṃ samaye na hoti. Yampissa dosā pemaṃ jāyati, tampissa tasmiṃ samaye na hoti. Yopissa dosā doso jāyati, sopissa tasmiṃ samaye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ikkhave samaye bhikkhu pītiyā ca virāgā upekkhako ca viharati sato ca sampajāno. Sukhaṃ ca kāyena paṭisaṃvedeti. Yaṃ taṃ ariyā ācikkhanti upekkhako satimā sukhavihārīti taṃ tatiyaṃ jhānaṃ upasampajja viharati, yampissa pemā pemaṃ jāyati. Tampissa tasmiṃ samaye na hoti. Yopissa pemā jāyati, doso jāyati, sopissa tasmiṃ samaye na hoti. Yampissa dosā pemaṃ jāyati, tampissa tasmiṃ samaye na hoti. Yopissa dosā doso jāyati, sopissa tasmiṃ samaye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ikkhave samaye bhikkhu sukhassa ca pahāṇā dukkhassa ca pahāṇā pubbeva somanassadomanassānaṃ atthaṃgamā adukkhaṃ asukhaṃ upekkhāsatipārisuddhiṃ taṃ catutthaṃ jhānaṃ upasampajja viharati, yampissa pemā pemaṃ jāyati. Tampissa tasmiṃ samaye na hoti. Yopissa pemā doso jāyati, sopissa tasmiṃ samaye na hoti. Yampissa dosā pemaṃ jāyati, tampissa tasmiṃ samaye na hoti. Yopissa dosā doso jāyati, sopissa tasmiṃ samaye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ikkhave samaye bhikkhu āsavānaṃ khayā anāsavaṃ cetovimuttiṃ paññāvimuttiṃ diṭṭheva dhamme sayaṃ abhiññā sacchikatvā upasampajja viharati, yampissa pemā pemaṃ jāyati, tampissa pahīṇaṃ hoti. Ucchinnamūlaṃ tālāvatthukataṃ anabhāvakataṃ āyatiṃ anuppādadhammaṃ. Yopissa pemā doso jāyati sopissa pahīṇo hoti, ucchinnamūlo tālāvatthukato anabhāvakato āyatiṃ anuppādadhammo. Yampissa dosā pemaṃ jāyati, tampissa pahīṇaṃ hoti, ucchinnamūlaṃ tālāvatthukataṃ anabhāvakataṃ āyatiṃ anuppādadhammaṃ. Yopissa dosā doso jāyati, sopissa pahīṇo hoti ucchinnamūlo tālāvatthukato anabhāvakato āyatiṃ anuppāda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bhikkhave bhikkhu nevusseneti nappaṭisseneti na dhūpāyani na pajjalati na apajj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usseneti? Idha bhikkhave bhikkhu rūpaṃ attato samanupassati, rūpavantaṃ vā attānaṃ, attani vā rūpaṃ, rūpasmiṃ vā attānaṃ. Vedanaṃ attato samanupassati, [PTS Page 215] [\q 215/]      vedanāvantaṃ vā attānaṃ attani vā vedanaṃ, vedanāya vā attānaṃ. Saññaṃ attato samanupassati, saññāvantaṃ vā attānaṃ, attani vā saññaṃ, saññāya vā attānaṃ. Saṃkhāre attato samanupassati, saṃkhāravantaṃ vā attānaṃ, attani vā saṃkhāre, saṃkhāresu vā attānaṃ. Viññāṇaṃ attato samanupassati, viññāṇavantaṃ vā attānaṃ, attani vā viññāṇaṃ, viññāṇasmiṃ vā attānaṃ. Evaṃ kho bhikkhave bhikkhu usse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t xml:space="preserve">Kathañca bhikkhave bhikkhu na usseneti? Idha bhikkhave bhikkhu na rūpaṃ attato samanupassati, na rūpavantaṃ vā attānaṃ, na attani vā rūpaṃ, na rūpasmiṃ vā attānaṃ. Na vedanaṃ attato samanupassati, na vedanāvantaṃ vā attānaṃ, na attani vā vedanaṃ, na vedanāya vā attānaṃ. Na saññaṃ attato samanupassati, na saññāvantaṃ vā attānaṃ, na attani vā saññaṃ, na saññāya vā attānaṃ. Na saṃkhāre attato samanupassati, na saṃkhāravantaṃ vā attānaṃ, na attani vā saṃkhāre, na saṃkhāresu vā attānaṃ. Na viññāṇaṃ attato samanupassati, na viññāṇavantaṃ vā attānaṃ, na attani vā viññāṇaṃ, na viññāṇasmiṃ vā attānaṃ. Evaṃ kho bhikkhave bhikkhu na usse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paṭisseneti? Idha bhikkhave bhikkhu akkosantaṃ paccakkosati, rosantaṃ paṭirosati, bhaṇḍantaṃ paṭibhaṇḍati. Evaṃ kho bhikkhave bhikkhu paṭisse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na paṭisseneti? Idha bhikkhave bhikkhu akkosantaṃ na paccakkosati, rosantaṃ na paṭirosati, bhaṇḍantaṃ na paṭibhaṇḍati. Evaṃ kho bhikkhave bhikkhu na paṭisse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dhūpāyati? Asmīti bhikkhave sati itthasmīti hoti, evasmīti hoti, aññathasmīti hoti, asasmīti hoti, satasmīti hoti, santi hoti, itthaṃ santi hoti, evaṃ santi hoti, aññathā santi hoti, apiha santi hoti, api itthaṃ santi hoti, api evaṃ santi hoti, api aññathā santi hoti, bhavissanti hoti, itthaṃ bhavissanti hoti, evaṃ bhavissanti hoti, aññathā bhavissanti hoti. Evaṃ kho bhikkhave bhikkhu dhūp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na dhūpāyati? Asmīti bhikkhave asati itthasmīti na hoti, aññathasmīti na hoti, asasmīti na hoti, satasmīti na hoti, santi na hoti, itthaṃ santi na hoti, evaṃ santi na hoti, aññathā santi na hoti, apiha santi na hoti, api itthaṃ santi na hoti, api evaṃ santi na hoti, api aññathā [PTS Page 216] [\q 216/]      santi na hoti, bhavissanti na hoti, itthaṃ bhavissanti na hoti, evaṃ bhavissanti na hoti, aññathā bhavissanti na hoti. Evaṃ kho bhikkhave bhikkhu na dhūp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t xml:space="preserve">Kathañca bhikkhave bhikkhu pajjalati? Iminā asmīti bhikkhave sati iminā itthasmīti hoti, iminā evasmīti hoti iminā aññathasmīti hoti, iminā asasmīti hoti, iminā satasmīti hoti, iminā santi hoti, iminā itthaṃ santi hoti, iminā evaṃ santi hoti, iminā aññathā santi hoti, iminā apiha santi hoti, iminā api itthaṃ santi hoti, iminā api evaṃ santi hoti, iminā api aññathā santi hoti, iminā bhavissanti hoti, iminā itthaṃ bhavissanti hoti, iminā evaṃ bhavissanti hoti, iminā aññathā bhavissanti hoti. Evaṃ kho bhikkhave bhikkhu pajjal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na pajjalati? Iminā asmīti bhikkhave asati iminā itthasmīti na hoti, iminā evasmīti na hoti, iminā aññathasmīti na hoti, iminā asasmīti na hoti, iminā satasmīti na hoti, iminā santi na hoti, iminā itthaṃ santi na hoti, iminā evaṃ santi na hoti, iminā aññathā santi na hoti iminā apiha santi na hoti, iminā api itthaṃ santi na hoti, iminā api evaṃ santi na hoti, iminā api aññathā santi na hoti, iminā bhavassanti na hoti, iminā itthaṃ bhavissanti na hoti, iminā evaṃ bhavissanti na hoti, iminā aññathā bhavissanti na hoti. Evaṃ kho bhikkhave bhikkhu na pajjal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apajjhāyati? Idha bhikkhave bhikkhuno asmimāno pahīṇo na hoti, ucchinnamūlo tālāvatthukato anabhāvakato. Āyatiṃ uppādadhammo. Evaṃ bhikkhave bhikkhu apajj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na apajjhāyati? Idha bhikkhave bhikkhuno asmimāno pahīṇo hoti, ucchinnamūlo tālāvatthukato anabhāvakato āyatiṃ anuppādadhammo. Evaṃ kho bhikkhave bhikkhu na apajjhā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vaggo pañcamo. *</w:t>
      </w:r>
    </w:p>
    <w:p>
      <w:pPr>
        <w:pStyle w:val="PlainText"/>
        <w:rPr>
          <w:rFonts w:ascii="URW Palladio ITU" w:hAnsi="URW Palladio ITU" w:cs="URW Palladio ITU"/>
        </w:rPr>
      </w:pPr>
      <w:r>
        <w:rPr>
          <w:rFonts w:cs="URW Palladio ITU" w:ascii="URW Palladio ITU" w:hAnsi="URW Palladio ITU"/>
        </w:rPr>
        <w:t xml:space="preserve">Mahāpaṇṇāsak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Tassuddānaṃ: machasaṃ. </w:t>
      </w:r>
    </w:p>
    <w:p>
      <w:pPr>
        <w:pStyle w:val="PlainText"/>
        <w:rPr>
          <w:rFonts w:ascii="URW Palladio ITU" w:hAnsi="URW Palladio ITU" w:cs="URW Palladio ITU"/>
        </w:rPr>
      </w:pPr>
      <w:r>
        <w:rPr>
          <w:rFonts w:cs="URW Palladio ITU" w:ascii="URW Palladio ITU" w:hAnsi="URW Palladio ITU"/>
        </w:rPr>
        <w:t>"Sotānugataṃ ṭhānaṃ bhaddiya sāmūga vappasāḷhā ca</w:t>
      </w:r>
    </w:p>
    <w:p>
      <w:pPr>
        <w:pStyle w:val="PlainText"/>
        <w:rPr>
          <w:rFonts w:ascii="URW Palladio ITU" w:hAnsi="URW Palladio ITU" w:cs="URW Palladio ITU"/>
        </w:rPr>
      </w:pPr>
      <w:r>
        <w:rPr>
          <w:rFonts w:cs="URW Palladio ITU" w:ascii="URW Palladio ITU" w:hAnsi="URW Palladio ITU"/>
        </w:rPr>
        <w:t>Mallika attantapo taṇhā pemena ca dasā 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t>5. Pañcama mahāpaṇṇāsako</w:t>
      </w:r>
    </w:p>
    <w:p>
      <w:pPr>
        <w:pStyle w:val="PlainText"/>
        <w:rPr>
          <w:rFonts w:ascii="URW Palladio ITU" w:hAnsi="URW Palladio ITU" w:cs="URW Palladio ITU"/>
        </w:rPr>
      </w:pPr>
      <w:r>
        <w:rPr>
          <w:rFonts w:cs="URW Palladio ITU" w:ascii="URW Palladio ITU" w:hAnsi="URW Palladio ITU"/>
        </w:rPr>
        <w:t xml:space="preserve">1. Sappurisavaggo. </w:t>
      </w:r>
    </w:p>
    <w:p>
      <w:pPr>
        <w:pStyle w:val="PlainText"/>
        <w:rPr>
          <w:rFonts w:ascii="URW Palladio ITU" w:hAnsi="URW Palladio ITU" w:cs="URW Palladio ITU"/>
        </w:rPr>
      </w:pPr>
      <w:r>
        <w:rPr>
          <w:rFonts w:cs="URW Palladio ITU" w:ascii="URW Palladio ITU" w:hAnsi="URW Palladio ITU"/>
        </w:rPr>
        <w:t xml:space="preserve">4. 5. 1. 1. </w:t>
      </w:r>
    </w:p>
    <w:p>
      <w:pPr>
        <w:pStyle w:val="PlainText"/>
        <w:rPr>
          <w:rFonts w:ascii="URW Palladio ITU" w:hAnsi="URW Palladio ITU" w:cs="URW Palladio ITU"/>
        </w:rPr>
      </w:pPr>
      <w:r>
        <w:rPr>
          <w:rFonts w:cs="URW Palladio ITU" w:ascii="URW Palladio ITU" w:hAnsi="URW Palladio ITU"/>
        </w:rPr>
        <w:t>(Sappuris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TS Page 217] [\q 217/]      asappurisañca vo bhikkhave desissāmi asappurisena asappurisatarañca, sappurisañca sappurisena sappurisatarañca. Taṃ suṇātha sādhukaṃ manasi karotha bhāsissāmīti. Evaṃ bhante' 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asappuriso? Idha bhikkhave ekacco pāṇātipātī hoti, adinnādāyī hoti, kāmesu micchācārī hoti, musāvādī hoti, surāmerayamajjapamādaṭṭhāyī hoti. Ayaṃ vuccati bhikkhave asap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asappurisena asappurisataro? Idha bhikkhave ekacco attanā ca pāṇātipātī hoti, parañca pāṇātipāte samādapeti. Attanā ca adinnādāyī hoti, parañca adinnādāne samādapeti. Attanā ca kāmesu micchācārī hoti, parañca kāmesu micchācāre samādapeti. Attanā musāvādī hoti, parañca musāvāde samādapeti. Attanā ca surāmerayamajjapamādaṭṭhāyī hoti, parañca surāmerayamajjapamādaṭṭhāne samādapeti. Ayaṃ vuccati bhikkhave asappurisena asappurisat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sappuriso? Idha bhikkhave ekacco pāṇātipātā paṭivirato hoti, adinnādānā paṭivirato hoti, kāmesu micchācārā paṭivirato hoti, musāvādā paṭivirato hoti, surāmerayamajjapamādaṭṭhānā paṭivirato hoti. Ayaṃ vuccati bhikkhave sap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sappurisena sappurisataro? Idha bhikkhave ekacco attanā ca pāṇātipātā paṭivirato hoti, parañca pāṇātipātā veramaṇiyā samādapeti. Attanā ca adinnādānā paṭivirato hoti, parañca adinnādānā veramaṇiyā samādapeti. Attanā ca kāmesu micchācārā paṭivirato hoti, parañca kāmesu micchācārā veramaṇiyā samādapeti. Attanā ca musāvādā paṭivirato hoti, parañca musāvādā veramaṇiyā samādapeti. Attanā ca surāmerayamajjapamādaṭṭhānā paṭivirato hoti, parañca surāmerayamajjapamādaṭṭhānā samādapeti. Ayaṃ vuccati bhikkhave sappurisena sappuris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t xml:space="preserve">4. 5. 1. 2. </w:t>
      </w:r>
    </w:p>
    <w:p>
      <w:pPr>
        <w:pStyle w:val="PlainText"/>
        <w:rPr>
          <w:rFonts w:ascii="URW Palladio ITU" w:hAnsi="URW Palladio ITU" w:cs="URW Palladio ITU"/>
        </w:rPr>
      </w:pPr>
      <w:r>
        <w:rPr>
          <w:rFonts w:cs="URW Palladio ITU" w:ascii="URW Palladio ITU" w:hAnsi="URW Palladio ITU"/>
        </w:rPr>
        <w:t>(Dutiya sappuri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TS Page 218] [\q 218/]      asappurisañca vo bhikkhavo desissāmi asappurisena asappurisatarañca, sappurisañca sappurisena sappurisatarañca. Taṃ suṇātha sādhukaṃ manasi karotha bhāsissāmīti. Evaṃ bhante' 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asappuriso? Idha bhikkhave ekacco assaddho hoti, ahiriko hoti, anottappī hoti, appassuto hoti, kusīto hoti, muṭṭhassatī hoti, duppañño hoti. Ayaṃ vuccati bhikkhave asap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asappurisena asappurisataro? Idha bhikkhave ekacco attanā ca assaddho hoti, parañca assaddhiye samādapeti. Attanā ca ahiriko hoti, parañca ahirikatāya samādapeti. Attanā ca anottappī hoti, parañca anottappe samādapeti. Attanā ca appassuto hoti, parañca appassute samādapeti. Attanā ca kusīto hoti, parañca kosajje samādapeti. Attanā ca muṭṭhassatī hoti, parañca muṭṭhasacce samādapeti. Attanā ca duppañño hoti, parañca duppaññatāya samādapeti. Ayaṃ vuccati bhikkhave asappurisena asappurisa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sappuriso? Idha bhikkhave ekacco saddho hoti, hirimā hoti, ottappī hoti, bahussuto hoti, āraddhaviriyo hoti, satimā hoti, paññavā hoti. Ayaṃ vuccati bhikkhave sap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sappurisena sappurisataro? Idha bhikkhave ekacco attanā ca saddhāsampanno hoti. Parañca saddhāsampadāya samādapeti. Attanā ca hirimā hoti, parañca hirimatāya samādapeti attanā ca ottappī hoti, parañca ottappe samādapeti. Attanā ca bahussuto hoti. Parañca bāhusacce samādapeti. Attanā ca āraddhaviriyo hoti, parañca viriyāramhe samādapeti. Attanā ca upaṭṭhitasatī hoti, parañca satipaṭṭhāne samādapeti. Attanā ca paññāsampanno hoti, parañca paññāsampadāya samādapeti. Ayaṃ vuccati bhikkhave sappurisena sappuris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1. 3. </w:t>
      </w:r>
    </w:p>
    <w:p>
      <w:pPr>
        <w:pStyle w:val="PlainText"/>
        <w:rPr>
          <w:rFonts w:ascii="URW Palladio ITU" w:hAnsi="URW Palladio ITU" w:cs="URW Palladio ITU"/>
        </w:rPr>
      </w:pPr>
      <w:r>
        <w:rPr>
          <w:rFonts w:cs="URW Palladio ITU" w:ascii="URW Palladio ITU" w:hAnsi="URW Palladio ITU"/>
        </w:rPr>
        <w:t>( Tatiya sappuri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sappurisañca vo bhikkhave desissāmi, asappurisena [PTS Page 219] [\q 219/]      asappurisatarañca, sappurisañca sappurisena sappurisatarañca? Taṃ suṇātha sādhukaṃ manasi karotha bhāsissāmīti. Evaṃ bhante' 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t xml:space="preserve">Katamo ca bhikkhave asappuriso? Idha bhikkhave ekacco pāṇātipātī hoti adinnādāyī hoti. Kāmesu micchācārī hoti. Musāvādī hoti. Pisuṇāvāco hoti. Pharusāvāco hoti samphappalāpī hoti. Ayaṃ vuccati bhikkhave asap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asappurisena asappurisataro? Idha bhikkhave ekacco attanā ca pāṇātipātī hoti, parañca pāṇātipāte samādapeti. Attanā ca adinnādāyī hoti, parañca adinnādāne samādapeti, attanā ca kāmesu micchācārī hoti, parañca kāmesu micchācāre samādapeti. Attanā ca musāvādī hoti, parañca musāvāde samādapeti. Attanā ca pisuṇāvāco hoti, parañca pisuṇāya vācāya samādapeti. Attanā ca pharusāvāco hoti, parañca pharusāya vācāya samādapeti. Attanā ca samphappalāpī hoti, parañca samphappalāpe samādapeti. Ayaṃ vuccati bhikkhave asappurisena asappurisa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sappuriso? Idha bhikkhave ekacco pāṇātipātā paṭivirato hoti. Adinnādānā paṭivirato hoti. Kāmesu micchācārā paṭivirato hoti. Musāvādā paṭivirato hoti. Pisuṇāvācā paṭivirato hoti. Pharusāvācā paṭivirato hoti. Samphappalāpalā paṭivirato hoti. Ayaṃ vuccati bhikkhave sap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sappurisena sappurisataro? Idha bhikkhave ekacco attanā ca pāṇātipātā paṭivirato hoti, parañca pāṇātipātā veramaṇiyā samādapeti. Attanā ca adinnādānā paṭivirato hoti, parañca adinnādānā veramaṇiyā samādapeti. Attanā ca kāmesu micchācārā paṭivirato hoti, parañca ca kāmesu micchācārā veramaṇiyā samādapeti. Attanā ca musāvādā paṭivirato hoti, parañca musāvādā veramaṇiyā samādapeti. Attanā ca pisuṇāvācā paṭivirato hoti, parañca pisuṇāvācā veramaṇiyā samādapeti. Attanā ca pharusāvācā paṭivirato hoti, parañca pharusāvācā veramaṇiyā samādapeti, attanā ca samphappalāpā paṭivirato hoti, parañca samphappalāpā veramaṇiyā samādapeti. Ayaṃ vuccati bhikkhave sappurisena sappuris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1. 4. </w:t>
      </w:r>
    </w:p>
    <w:p>
      <w:pPr>
        <w:pStyle w:val="PlainText"/>
        <w:rPr>
          <w:rFonts w:ascii="URW Palladio ITU" w:hAnsi="URW Palladio ITU" w:cs="URW Palladio ITU"/>
        </w:rPr>
      </w:pPr>
      <w:r>
        <w:rPr>
          <w:rFonts w:cs="URW Palladio ITU" w:ascii="URW Palladio ITU" w:hAnsi="URW Palladio ITU"/>
        </w:rPr>
        <w:t>(Catuttha sappuris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sappurisañca vo bhikkhave desissāmi asappurisena [PTS Page 220] [\q 220/]      asappurisatarañca sappurisañca sappurisena sappurisatarañca. Taṃ suṇātha sādhukaṃ manasikarotha bhāsissāmīti. Evaṃ bhante' 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asappuriso? Idha bhikkhave ekacco pāṇātipātī hoti. Adinnādāyī hoti. Kāmesu micchācārī hoti. Musāvādī hoti. Pisuṇāvāco hoti. Pharusāvāco hoti. Samphappalāpī hoti. Abhijjhālu hoti, byāpannacitto hoti. Micchādiṭṭhiko hoti. Ayaṃ vuccati bhikkhave asap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t xml:space="preserve">Katamo ca bhikkhave asappurisena asappurisataro? Idha bhikkhave ekacco attanā ca pāṇātipātī hoti, parañca pāṇātipāte samādapeti. Attanā ca adinnādāyī hoti, parañca adinnādāne samādapeti. Attanā ca kāmesu micchācārī hoti, parañca kāmesu micchācāre samādapeti. Attanā ca musāvādī hoti, parañca musāvāde samādapeti. Attanā ca pisuṇāvāco hoti, parañca pisuṇāya vācāya samādapeti. Attanā ca pharusāvāco hoti, parañca pharusāya vācāya samādapeti, attanā ca samphappalāpī hoti, parañca samphappalāpe samādapeti. Attanā ca abhijjhālu hoti, parañca abhijjhāya samādapeti. Attanā ca byāpannacitto hoti, parañca byāpāde samādapeti. Attanā ca micchādiṭṭhiko hoti, parañca micchādiṭṭhiyā samādapeti. Ayaṃ vuccati bhikkhave asappurisena asappurisa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sappuriso? Idha bhikkhave ekacco pāṇātipātā paṭivirato hoti. Adinnādānā paṭivirato hoti. Kāmesu micchācārā paṭivirato hoti. Musāvādā paṭivirato hoti. Pisuṇāvācā paṭivirato hoti. Pharusāvācā paṭivirato hoti. Samphappalāpā paṭivirato hoti. Anabhijjhālu hoti, abyāpannacitto hoti. Sammādiṭṭhiko hoti. Ayaṃ vuccati bhikkhave sap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sappurisena sappurisataro? Idha bhikkhave ekacco attanā ca pāṇātipātā paṭivirato hoti, parañca pāṇātipātā veramaṇiyā samādapeti. Attanā ca adinnādānā paṭivirato hoti, parañca adinnādānā veramaṇiyā samādapeti. Attanā ca kāmesu micchācārā paṭivirato hoti, parañca ca kāmesu micchācārā veramaṇiyā samādapeti. Attanā ca musāvādā paṭivirato hoti, parañca musāvādā veramaṇiyā samādapeti. Attanā ca pisuṇāvācā paṭivirato hoti, parañca pisuṇāvācā veramaṇiyā samādapeti. Attanā ca pharusāvācā paṭivirato hoti, parañca pharusāvācā veramaṇiyā samādapeti. Attanā ca samphappalāpā paṭivirato hoti, parañca samphappalāpā veramaṇiyā samādapeti. Attanā ca anabhijjhālu hoti. Parañca anabhijjhāya samādapeti. Attanā ca abyāpannacitto hoti. Parañca abyāpāde samādapeti. Attanā ca sammādiṭṭhiko hoti. Parañca sammādiṭṭhiyā samādapeti. Ayaṃ vuccati bhikkhave sappurisena sappuris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1. 5. </w:t>
      </w:r>
    </w:p>
    <w:p>
      <w:pPr>
        <w:pStyle w:val="PlainText"/>
        <w:rPr>
          <w:rFonts w:ascii="URW Palladio ITU" w:hAnsi="URW Palladio ITU" w:cs="URW Palladio ITU"/>
        </w:rPr>
      </w:pPr>
      <w:r>
        <w:rPr>
          <w:rFonts w:cs="URW Palladio ITU" w:ascii="URW Palladio ITU" w:hAnsi="URW Palladio ITU"/>
        </w:rPr>
        <w:t>(Pañcama sappuris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sappurisañca vo bhikkhave desissāmi asappurisena asappurisatarañca sappurisañca sappurisena sappurisatarañca. Taṃ suṇātha sādhukaṃ manasi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asappuriso? Idha bhikkhave ekacco micchādiṭṭhiko hoti. Micchāsaṅkappo hoti. Micchāvāco hoti. Micchākammanto hoti. Micchāājīvo hoti. Micchāvāyāmo hoti. Micchāsatī hoti. Micchāsamādhī hoti. [PTS Page 221] [\q 221/]      ayaṃ vuccati bhikkhave asap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asappurisena asappurisataro? Idha bhikkhave ekacco attanā ca micchādiṭṭhiko hoti. Parañca micchādiṭṭhiyā samādapeti. Attanā ca micchāsaṅkappo hoti. Parañca micachāsaṅkappe samādapeti. Attanā ca micchāvāco hoti. Parañca micchāvācāya samādapeti. Attanā ca micchākammanto hoti. Parañca micchākammante samādapeti. Attanā ca micchāājīvo hoti. Parañca micchāājīve samādapeti. Attanā ca micchāvāyāmo hoti. Parañca micchāvāyāme samādapeti. Attanā ca micchāsati hoti. Parañca micchāsatiyā samādapeti. Attanā ca micchāsamādhi hoti. Parañca micchāsamādhimhi samādapeti. Ayaṃ vuccati bhikkhave asappurisena asappurisa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t xml:space="preserve">Katamo ca bhikkhave sappuriso? Idha bhikkhave ekacco sammādiṭṭhiko hoti. Sammāsaṅkappo hoti. Sammāvāco hoti. Sammākammanto hoti. Sammāājīvo hoti. Sammā vāyāmo hoti. Sammāsati hoti. Sammāsamādhi hoti. Ayaṃ vuccati bhikkhave sap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bhikkhave sappurisena sappurisataro? Idha bhikkhave ekacco sammādiṭṭhiko hoti, parañca sammādiṭṭhiyā samādapeti. Attanā ca sammāsaṅkappo hoti. Parañca sammā saṅkappe samādapeti. Attanā ca sammāvāco hoti, parañca sammāvācāya samādapeti. Attanā ca sammākammanto hoti, parañca sammākammante samādapeti. Attanā ca sammāājīvo hoti, parañca sammāājīve samādapeti. Attanā ca sammāvāyāmo hoti, parañca sammāvāyāme samādapeti. Attanā ca sammāsatī hoti, parañca sammāsatiyā samādapeti. Attanā ca sammāsamādhī hoti, parañca sammāsamādhimhi samādapeti. Ayaṃ vuccati bhikkhave sappurisena sappuris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1. 6. </w:t>
      </w:r>
    </w:p>
    <w:p>
      <w:pPr>
        <w:pStyle w:val="PlainText"/>
        <w:rPr>
          <w:rFonts w:ascii="URW Palladio ITU" w:hAnsi="URW Palladio ITU" w:cs="URW Palladio ITU"/>
        </w:rPr>
      </w:pPr>
      <w:r>
        <w:rPr>
          <w:rFonts w:cs="URW Palladio ITU" w:ascii="URW Palladio ITU" w:hAnsi="URW Palladio ITU"/>
        </w:rPr>
        <w:t>(Chaṭṭha sappuris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sappurisañca vo bhikkhave desissāmi asappurisena asappurisatarañca sappurisañca sappurisena sappurisatarañca. Taṃ suṇātha sādhukaṃ manasi karotha bhāsissāmīti. Evaṃ bhante'ti kho te bhikkhū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asappuriso? Idha bhikkhave ekacco micchādiṭṭhiko hoti, micchāsaṅkappo hoti, micchāvāco hoti, micchākammanto hoti, micchāājīvo hoti, micchāvāyāmo hoti, micchāsatī hoti, micchāsamādhī hoti, micchāñāṇī hoti, micchāvimuttī hoti, ayaṃ vuccati bhikkhave asap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asappurisena asappurisataro? Idha bhikkhave ekacco attanā [PTS Page 222] [\q 222/]      micchādiṭṭhiko hoti, parañca micachādiṭṭhiyā samādapeti. Attanā ca micchāsaṅkappo hoti, parañca micchāsaṅkappe samādapeti. Attanā ca micchāvāco hoti, parañca micchāvācāya samādapeti. Attanā ca micchāājīvo hoti, parañca micchāājīve samādapeti. Attanā ca micchāsati hoti parañca micchāsatiyā samādapeti. Attanā ca micchāsamādhi hoti, parañca micchāsamādhimhi samādapeti. Attanā ca micchāñāṇī hoti, parañca micchāñāṇe samādapeti. Attanā ca micchāvimuttī hoti, parañca micchāvimuttiyā samādapeti. Ayaṃ vuccati bhikkhave asappurisena asappurisa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sappuriso? Idha bhikkhave ekacco sammādiṭṭhiko hoti. Sammāsaṅkappo hoti. Sammāvāco hoti. Sammākammanto hoti. Sammāājīvo hoti. Sammā vāyāmo hoti. Sammāsatī hoti. Sammāsamādhī hoti. Sammāñāṇī hoti. Sammāvimuttī hoti. Ayaṃ vuccati bhikkhave sappur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sappurisena sappurisataro? Idha bhikkhave ekacco attanā ca sammādiṭṭhiko hoti, parañca sammādiṭṭhiyā samādapeti. Attanā ca sammāsaṅkappo hoti, parañca sammā saṅkappe samādapeti. Attanā ca sammāvāco hoti, parañca sammāvācāya samādapeti. Attanā ca sammā kammanto hoti, parañca sammākammante samādapeti. Attanā ca sammāājīvo hoti, parañca sammāājīve samādapeti. Attanā ca sammāsatī hoti, parañca sammāsatiyā samādapeti. Attanā ca sammāsamādhī hoti, parañca sammāsamādhimhi samādapeti. Attanā ca sammāñāṇī hoti, parañca sammāñāṇe samādapeti. Attanā ca sammāvimuttī hoti, parañca sammāvimuttiyā samādapeti. Ayaṃ vuccati bhikkhave sappurisena sappuris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t xml:space="preserve">4. 5. 1. 7. </w:t>
      </w:r>
    </w:p>
    <w:p>
      <w:pPr>
        <w:pStyle w:val="PlainText"/>
        <w:rPr>
          <w:rFonts w:ascii="URW Palladio ITU" w:hAnsi="URW Palladio ITU" w:cs="URW Palladio ITU"/>
        </w:rPr>
      </w:pPr>
      <w:r>
        <w:rPr>
          <w:rFonts w:cs="URW Palladio ITU" w:ascii="URW Palladio ITU" w:hAnsi="URW Palladio ITU"/>
        </w:rPr>
        <w:t>(Paṭhama pāpa  kalyā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Pāpañca vo bhikkhave desissāmi pāpena pāpatarañca kalyāṇañca kalyāṇena kalyāṇatarañca. Taṃ suṇātha sādhukaṃ manasikarotha bhāsissāmīti. Evaṃ bhante' 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pāpo? Idha bhikkhave ekacco pāṇātipātī hoti. Adinnādāyī hoti. Kāmesu micchācārī hoti. Musāvādī hoti. Pisuṇāvāco hoti. Pharusāvāco hoti. Samphappalāpī hoti. Abhijjhālu hoti. Byāpannacitto hoti. Micchādiṭṭhiko hoti. Ayaṃ vuccati bhikkhave pā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pāpena pāpataro? Idha bhikkhave ekacco attanā ca pāṇātipātī hoti. Parañca pāṇātipāte samādapeti. Attanā ca adinnādāyī hoti. Parañca adinnādāne samādapeti. Attanā ca kāmesu micchācārī hoti. Parañca kāmesu micchācāre samādapeti. Attanā ca musāvādī hoti, parañca musāvāde samādapeti. Attanā ca pisuṇāvāco hoti, parañca pisuṇāya vācāya samādapeti. Attanā ca pharusāvāco hoti, parañca pharusāya vācāya samādapeti. Attanā ca samphappalāpī hoti, parañca samphappalāpe samādapeti. Attanā ca abhijjhālu hoti, parañca abhijjhāya samādapeti. Attanā ca byāpannacitto hoti, parañca byāpāde samādapeti. Attanā ca micchādiṭṭhiko hoti, parañca micchādiṭṭhiyā samādapeti. Ayaṃ vuccati bhikkhave pāpena pāpa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kalyāṇo? Idha bhikkhave ekacco pāṇātipātā paṭivirato hoti. Adinnādānā paṭivirato hoti. Kāmesu micchācārā paṭivirato hoti. Musāvādā paṭivirato hoti. Pisuṇāvācā paṭivirato hoti. Pharusāvācā paṭivirato hoti. Samphappalāpā paṭivirato hoti. Anabhijjhālu hoti. Abyāpannacitto hoti. Sammādiṭṭhiko hoti. [PTS Page 223] [\q 223/]      ayaṃ vuccati bhikkhave kalyā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kalyāṇena kalyāṇataro? Idha bhikkhave ekacco attanā ca pāṇātipātā paṭivirato hoti, parañca pāṇātipātā veramaṇiyā samādapeti. Attanā ca adinnādānā paṭivirato hoti, parañca adinnādānā veramaṇiyā samādapeti. Attanā ca kāmesu micchācārā paṭivirato hoti, parañca kāmesu micchācārā veramaṇiyā samādapeti. Attanā ca musāvādā paṭivirato hoti, parañca musāvādā veramaṇiyā samādapeti. Attanā ca pisuṇāvācā paṭivirato hoti, parañca pisuṇāvācā veramaṇiyā samādapeti. Attanā ca pharusāvācā paṭivirato hoti, parañca pharusāvācā veramaṇiyā samādapeti. Attanā ca samphappalāpā paṭivirato hoti, parañca samphappalāpā veramaṇiyā samādapeti. Attanā ca anabhijjhālu hoti, parañca anabhijjhāya samādapeti. Attanā ca abyāpannacitto hoti, parañca abyāpāde samādapeti. Attanā ca sammādiṭṭhiko hoti, parañca sammādiṭṭhiyā samādapeti. Ayaṃ vuccati bhikkhave kalyāṇena kalyāṇ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1. 8</w:t>
      </w:r>
    </w:p>
    <w:p>
      <w:pPr>
        <w:pStyle w:val="PlainText"/>
        <w:rPr>
          <w:rFonts w:ascii="URW Palladio ITU" w:hAnsi="URW Palladio ITU" w:cs="URW Palladio ITU"/>
        </w:rPr>
      </w:pPr>
      <w:r>
        <w:rPr>
          <w:rFonts w:cs="URW Palladio ITU" w:ascii="URW Palladio ITU" w:hAnsi="URW Palladio ITU"/>
        </w:rPr>
        <w:t>(Dutiya pāpa  kalyā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Pāpañca vo bhikkhave desissāmi pāpena pāpatarañca kalyāṇañca kalyāṇena kalyāṇatarañca. Taṃ suṇātha sādhukaṃ manasi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pāpo? Idha bhikkhave ekacco micchādiṭṭhiko hoti. Micchāsaṅkappo hoti. Micchāvāco hoti. Micchākammanto hoti. Micchāājīvo hoti. Micchāvāyāmo hoti. Micchāsatī hoti. Micchāsamādhī hoti. Micchāñāṇī hoti. Micchāvimuttī hoti. Ayaṃ vuccati bhikkhave pā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pāpena pāpataro? Idha bhikkhave ekacco attanā ca micchādiṭṭhiko hoti, parañca micchādiṭṭhiyā samādapeti. Attanā ca micchāsaṅkappo hoti, parañca micachāsaṅkappe samādapeti. Attanā ca micchāvāco hoti, parañca micchāvācāya samādapeti. Attanā ca micchākammanto hoti parañca micchākammante samādapeti. Attanā ca micchāājīvo hoti. Parañca micchāājīve samādapeti. Attanā ca micchāvāyāmo hoti. Parañca micchāvāyāme samādapeti. Attanā ca micchāsatī hoti. Parañca micchāsatiyā samādapeti. Attanā ca micchāsamādhī hoti. Parañca micchāsamādhimhi samādapeti. Attanā ca micchāñāṇī hoti, parañca micchāñāṇe samādapeti. Attanā ca micachāvimuttī hoti, parañca micchāvimuttiyā samādapeti. Ayaṃ vuccati bhikkhave pāpena pāpa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kalyāṇo? Idha bhikkhave ekacco sammādiṭṭhiko hoti. Sammāsaṅkappo hoti. Sammāvāco hoti. Sammākammanto hoti. Sammāājīvo hoti. Sammā vāyāmo hoti. Sammāsatī hoti. Sammāsamādhī hoti. Sammāñāṇī hoti. Sammāvimuttī hoti. Ayaṃ vuccati bhikkhave kalyā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t xml:space="preserve">Katamo bhikkhave kalyāṇena kalyāṇataro? Idha bhikkhave ekacco attanā ca sammādiṭṭhiko hoti. Parañca sammādiṭṭhiyā samādapeti. Attanā ca sammāsaṅkappo hoti, parañca sammā saṅkappe samādapeti. Attanā ca sammāvāco hoti, parañca sammāvācāya samādapeti. Attanā ca sammākammanto hoti, parañca sammākammante samādapeti. Attanā ca sammāājīvo hoti, parañca sammāājīve samādapeti. Attanā ca sammāvāyāmo hoti, parañca sammāvāyāme samādapeti. Attanā ca sammāsatī hoti, parañca sammāsatiyā samādapeti. Attanā ca sammāsamādhī hoti, parañca sammāsamādhimhi samādapeti. Attanā ca sammāñāṇī hoti. Parañca sammāñāṇe samādapeti. Attanā ca sammāvimuttī hoti. Parañca sammāvimuttiyā samādapeti. Ayaṃ vuccati bhikkhave kalyāṇena kalyāṇ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1. 9. </w:t>
      </w:r>
    </w:p>
    <w:p>
      <w:pPr>
        <w:pStyle w:val="PlainText"/>
        <w:rPr>
          <w:rFonts w:ascii="URW Palladio ITU" w:hAnsi="URW Palladio ITU" w:cs="URW Palladio ITU"/>
        </w:rPr>
      </w:pPr>
      <w:r>
        <w:rPr>
          <w:rFonts w:cs="URW Palladio ITU" w:ascii="URW Palladio ITU" w:hAnsi="URW Palladio ITU"/>
        </w:rPr>
        <w:t>(Paṭhama pāpadhamma  kalyāṇ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Pāpadhammañca vo bhikkhave desissāmi pāpadhammena [PTS Page 224] [\q 224/]      pāpadhammatarañca kalyāṇadhammañca kalyāṇadhammena kalyāṇadhammatarañca. Taṃ suṇātha sādhukaṃ manasi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pāpadhammo? Idha bhikkhave ekacco pāṇātipātī hoti. Adinnādāyī hoti. Kāmesu micchācārī hoti. Musāvādī hoti. Pisuṇāvāco hoti. Pharusāvāco hoti. Samphappalāpī hoti. Abhijjhālū hoti. Byāpannacitto hoti. Micchādiṭṭhiko hoti. Ayaṃ vuccati bhikkhave pāpa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pāpadhammataro? Idha bhikkhave ekacco attanā ca pāṇātipātī hoti. Parañca pāṇātipāte samādapeti. Attanā ca adinnādāyī hoti, parañca adinnādāne samādapeti. Attanā ca kāmesu micchācārī hoti, parañca kāmesu micchācāre samādapeti. Attanā ca musāvādī hoti, parañca musāvāde samādapeti. Attanā ca pisuṇāvāco hoti, parañca pisuṇāya vācāya samādapeti. Attanā ca pharusāvāco hoti, parañca pharusāya vācāya samādapeti, attanā ca samphappalāpī hoti, parañca samphappalāpe samādapeti. Attanā ca abhijjhālu hoti, parañca abhijjhāya samādapeti. Attanā ca byāpannacitto hoti, parañca byāpāde samādapeti. Attanā ca micchādiṭṭhiko hoti, parañca micchādiṭṭhiyā samādapeti. Ayaṃ vuccati bhikkhave pāpadhammena pāpadhamma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kalyāṇadhammo? Idha bhikkhave ekacco pāṇātipātā paṭivirato hoti. Adinnādānā paṭivirato hoti. Kāmesu micchācārā paṭivirato hoti. Musāvādā paṭivirato hoti. Pisuṇāvācā paṭivirato hoti. Pharusāvācā paṭivirato hoti. Samphappalāpā paṭivirato hoti. Anabhijjhālu hoti. Abyāpannacitto hoti. Sammādiṭṭhiko hoti. Ayaṃ vuccati bhikkhave kalyāṇa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kalyāṇadhammena kalyāṇadhammataro? Idha bhikkhave ekacco attanā ca pāṇātipātā paṭivirato hoti, parañca pāṇātipātā veramaṇiyā samādapeti. Attanā ca adinnādānā paṭivirato hoti, parañca adinnādānā veramaṇiyā samādapeti. Attanā ca kāmesu micchācārā paṭivirato hoti, parañca kāmesu micchācārā veramaṇiyā samādapeti. Attanā ca musāvādā paṭivirato hoti, parañca musāvādā veramaṇiyā samādapeti. Attanā ca pisuṇāvācā paṭivirato hoti, parañca pisuṇāvācā veramaṇiyā samādapeti. Attanā ca pharusāvācā paṭivirato hoti, parañca pharusāvācā veramaṇiyā samādapeti. Attanā ca samphappalāpā paṭivirato hoti, parañca samphappalāpā veramaṇiyā samādapeti. Attanā ca anabhijjhālu hoti, parañca anabhijjhāya samādapeti. Attanā ca abyāpannacitto hoti. Parañca abyāpāde samādapeti. Attanā ca sammādiṭṭhiko hoti, parañca sammādiṭṭhiyā samādapeti. Ayaṃ vuccati bhikkhave kalyāṇadhammena kalyāṇadhamm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1. 10</w:t>
      </w:r>
    </w:p>
    <w:p>
      <w:pPr>
        <w:pStyle w:val="PlainText"/>
        <w:rPr>
          <w:rFonts w:ascii="URW Palladio ITU" w:hAnsi="URW Palladio ITU" w:cs="URW Palladio ITU"/>
        </w:rPr>
      </w:pPr>
      <w:r>
        <w:rPr>
          <w:rFonts w:cs="URW Palladio ITU" w:ascii="URW Palladio ITU" w:hAnsi="URW Palladio ITU"/>
        </w:rPr>
        <w:t>(Dutiya pāpadhamma  kalyāṇadh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Pāpadhammañca vo bhikkhave desissāmi pāpadhammena pāpadhammatarañca kalyāṇadhammañca kalyāṇadhammena kalyāṇadhammatarañca. </w:t>
      </w:r>
    </w:p>
    <w:p>
      <w:pPr>
        <w:pStyle w:val="PlainText"/>
        <w:rPr>
          <w:rFonts w:ascii="URW Palladio ITU" w:hAnsi="URW Palladio ITU" w:cs="URW Palladio ITU"/>
        </w:rPr>
      </w:pPr>
      <w:r>
        <w:rPr>
          <w:rFonts w:cs="URW Palladio ITU" w:ascii="URW Palladio ITU" w:hAnsi="URW Palladio ITU"/>
        </w:rPr>
        <w:t>Taṃ suṇātha sādhukaṃ manasikarotha bhāsissāmīti. Evaṃ 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pāpadhammo? Idha bhikkhave ekacco micchādiṭṭhiko hoti. Micchāsaṅkappo hoti. Micchāvāco hoti. Micchākammanto hoti. Micchāājīvo hoti. Micchāvāyāmo hoti. Micchāsatī hoti. Micchāsamādhī hoti. Micchāñāṇī hoti. Micchāvimuttī hoti. Ayaṃ vuccati bhikkhave pāpa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t xml:space="preserve">Katamo ca bhikkhave pāpadhammena pāpadhammataro? Idha bhikkhave ekacco attanā ca micchādiṭṭhiko hoti, [PTS Page 225] [\q 225/]      parañca micchādiṭṭhiyā samādapeti. Attanā ca micchāsaṅkappo hoti, parañca micachāsaṅkappe samādapeti. Attanā ca micchāvāco hoti, parañca micchāvācāya samādapeti. Attanā ca micchākammanto hoti, parañca micchākammante samādapeti. Attanā ca micchāājīvo hoti, parañca micchāājīve samādapeti. Attanā ca micchāvāyāmo hoti, parañca micchāvāyāme samādapeti. Attanā ca micchāsatī hoti. Parañca micchāsatiyā samādapeti. Attanā ca micchāsamādhī hoti, parañca micchāsamādhimhi samādapeti. Attanā ca micchāñāṇī hoti, parañca micchāñāṇe samādapeti. Attanā ca micachāvimuttī hoti, parañca micchāvimuttiyā samādapeti. Ayaṃ vuccati bhikkhave pāpadhammena pāpadhamma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kalyāṇadhammo? Idha bhikkhave ekacco sammādiṭṭhiko hoti. Sammāsaṅkappo hoti. Sammāvāco hoti. Sammākammanto hoti. Sammāājīvo hoti. Sammā vāyāmo hoti. Sammāsatī hoti. Sammāsamādhī hoti. Sammāñāṇī hoti. Sammāvimuttī hoti. Ayaṃ vuccati bhikkhave kalyāṇa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kalyāṇadhammena kalyāṇadhammataro? Idha bhikkhave ekacco attanā ca sammādiṭṭhiko hoti. Parañca sammādiṭṭhiyā samādapeti. Attanā ca sammāsaṅkappo hoti, parañca sammā saṅkappe samādapeti. Attanā ca sammāvāco hoti, parañca sammāvācāya samādapeti. Attanā ca sammākammanto hoti, parañca sammākammante samādapeti. Attanā ca sammāājīvo hoti, parañca sammāājīve samādapeti. Attanā ca sammāvāyāmo hoti, parañca sammāvāyāme samādapeti. Attanā ca sammāsatī hoti, parañca sammāsatiyā samādapeti. Attanā ca sammāsamādhī hoti, parañca sammāsamādhimhi samādapeti. Attanā ca sammāñāṇī hoti, parañca sammāñāṇe samādapeti. Attanā ca sammāvimuttī hoti, parañca sammāvimuttiyā samādapeti. Ayaṃ vuccati bhikkhave kalyāṇadhammena kalyāṇadhamm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uris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Sikkhāpadañca assaddhaṃ sattakammaṃ atho ca dasakammaṃ</w:t>
      </w:r>
    </w:p>
    <w:p>
      <w:pPr>
        <w:pStyle w:val="PlainText"/>
        <w:rPr>
          <w:rFonts w:ascii="URW Palladio ITU" w:hAnsi="URW Palladio ITU" w:cs="URW Palladio ITU"/>
        </w:rPr>
      </w:pPr>
      <w:r>
        <w:rPr>
          <w:rFonts w:cs="URW Palladio ITU" w:ascii="URW Palladio ITU" w:hAnsi="URW Palladio ITU"/>
        </w:rPr>
        <w:t xml:space="preserve">Aṭṭhaṅgiñca dasamaggaṃ dve pāpadhammā apare dve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 </w:t>
      </w:r>
    </w:p>
    <w:p>
      <w:pPr>
        <w:pStyle w:val="PlainText"/>
        <w:rPr>
          <w:rFonts w:ascii="URW Palladio ITU" w:hAnsi="URW Palladio ITU" w:cs="URW Palladio ITU"/>
        </w:rPr>
      </w:pPr>
      <w:r>
        <w:rPr>
          <w:rFonts w:cs="URW Palladio ITU" w:ascii="URW Palladio ITU" w:hAnsi="URW Palladio ITU"/>
        </w:rPr>
        <w:t>2. Parisasobhanavaggo</w:t>
      </w:r>
    </w:p>
    <w:p>
      <w:pPr>
        <w:pStyle w:val="PlainText"/>
        <w:rPr>
          <w:rFonts w:ascii="URW Palladio ITU" w:hAnsi="URW Palladio ITU" w:cs="URW Palladio ITU"/>
        </w:rPr>
      </w:pPr>
      <w:r>
        <w:rPr>
          <w:rFonts w:cs="URW Palladio ITU" w:ascii="URW Palladio ITU" w:hAnsi="URW Palladio ITU"/>
        </w:rPr>
        <w:t xml:space="preserve">4. 5. 2. 1. </w:t>
      </w:r>
    </w:p>
    <w:p>
      <w:pPr>
        <w:pStyle w:val="PlainText"/>
        <w:rPr>
          <w:rFonts w:ascii="URW Palladio ITU" w:hAnsi="URW Palladio ITU" w:cs="URW Palladio ITU"/>
        </w:rPr>
      </w:pPr>
      <w:r>
        <w:rPr>
          <w:rFonts w:cs="URW Palladio ITU" w:ascii="URW Palladio ITU" w:hAnsi="URW Palladio ITU"/>
        </w:rPr>
        <w:t>(Parisasobhan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Cattāro'me bhikkhave parisadūsan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bhikkhave dussīlo pāpadhammo parisadūsano. Bhikkhunī bhikkhave dussīlā pāpadhammā parisadūsanā. Upāsako bhikkhave dussīlo pāpadhammo parisadūsano. Upāsikā bhikkhave dussīlā pāpadhammā parisadūsanā. Ime kho bhikkhave cattāro parisadus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bhikkhave parisasobhan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bhikkhave sīlavā kalyāṇadhammo [PTS Page 226] [\q 226/]      parisasobhano. Bhikkhunī bhikkhave sīlavatī kalyāṇadhammā parisasobhanā. Upāsako bhikkhave sīlavā kalyāṇadhammo parisasobhano upāsikā bhikkhave sīlavatī kalyāṇadhammā parisasobhanā. Ime kho bhikkhave cattāro parisasobh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2. 2. </w:t>
      </w:r>
    </w:p>
    <w:p>
      <w:pPr>
        <w:pStyle w:val="PlainText"/>
        <w:rPr>
          <w:rFonts w:ascii="URW Palladio ITU" w:hAnsi="URW Palladio ITU" w:cs="URW Palladio ITU"/>
        </w:rPr>
      </w:pPr>
      <w:r>
        <w:rPr>
          <w:rFonts w:cs="URW Palladio ITU" w:ascii="URW Palladio ITU" w:hAnsi="URW Palladio ITU"/>
        </w:rPr>
        <w:t>(Paṭhama niraya  sagganikkhi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duccaritena, vacīduccaritena, manoduccaritena, micchādiṭṭhiyā. Imehi kho bhikkhave catūhi dhammehi samannāgato yathābhataṃ nikkhitto evaṃ nir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sagge. Katamehi cat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sucaritena, vacīsucaritena, manosucaritena, sammādiṭṭhiyā, imehi kho bhikkhave cat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t>(Dutiya niraya  sagga nikkhi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duccaritena, vacīduccaritena, manoduccaritena, akataññutā akataveditā. Imehi kho bhikkhave catūhi dhammehi samannāgato yathābhataṃ nikkhitto evaṃ nir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sagge. Katamehi cat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sucaritena, vacīsucaritena, manosucaritena, kataññutā kataveditā. Imehi kho bhikkhave cat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2. 4. </w:t>
      </w:r>
    </w:p>
    <w:p>
      <w:pPr>
        <w:pStyle w:val="PlainText"/>
        <w:rPr>
          <w:rFonts w:ascii="URW Palladio ITU" w:hAnsi="URW Palladio ITU" w:cs="URW Palladio ITU"/>
        </w:rPr>
      </w:pPr>
      <w:r>
        <w:rPr>
          <w:rFonts w:cs="URW Palladio ITU" w:ascii="URW Palladio ITU" w:hAnsi="URW Palladio ITU"/>
        </w:rPr>
        <w:t>(Tatiya niraya  sagga nikkhi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ī hoti. Adinnādāyī hoti. Kāmesu micchācārī hoti. Musāvādī hoti. Imehi kho bhikkhave catūhi dhammehi samannāgato yathābhataṃ nikkhitto evaṃ nirayeti. </w:t>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sagge. Katamehi cat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o hoti. Adinnādānā paṭivirato hoti. Kāmesu micchācārā paṭivirato hoti. Musāvādā paṭivirato hoti. Imehi kho bhikkhave cat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2. 5. </w:t>
      </w:r>
    </w:p>
    <w:p>
      <w:pPr>
        <w:pStyle w:val="PlainText"/>
        <w:rPr>
          <w:rFonts w:ascii="URW Palladio ITU" w:hAnsi="URW Palladio ITU" w:cs="URW Palladio ITU"/>
        </w:rPr>
      </w:pPr>
      <w:r>
        <w:rPr>
          <w:rFonts w:cs="URW Palladio ITU" w:ascii="URW Palladio ITU" w:hAnsi="URW Palladio ITU"/>
        </w:rPr>
        <w:t>(Catuttha niraya  sagga nikkhi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7] [\q 227/]      micchādiṭṭhiko hoti. Micchāsaṅkappo hoti. Micchāvāco hoti. Micchākammanto hoti. Imehi kho bhikkhave catūhi dhammehi samannāgato yathābhataṃ nikkhitto evaṃ nir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sagge. Katamehi cat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ko hoti. Sammāsaṅkappo hoti. Sammāvāco hoti. Sammākammanto hoti. Imehi kho bhikkhave cat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t xml:space="preserve">4. 5. 2. 6. </w:t>
      </w:r>
    </w:p>
    <w:p>
      <w:pPr>
        <w:pStyle w:val="PlainText"/>
        <w:rPr>
          <w:rFonts w:ascii="URW Palladio ITU" w:hAnsi="URW Palladio ITU" w:cs="URW Palladio ITU"/>
        </w:rPr>
      </w:pPr>
      <w:r>
        <w:rPr>
          <w:rFonts w:cs="URW Palladio ITU" w:ascii="URW Palladio ITU" w:hAnsi="URW Palladio ITU"/>
        </w:rPr>
        <w:t>(Pañcama niraya  sagga nikkhi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āājīvo hoti. Micchāvāyāmo hoti. Micchāsati hoti. Micchāsamādhī hoti. Imehi kho bhikkhave catūhi dhammehi samannāgato yathābhataṃ nikkhitto evaṃ nir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ūhi bhikkhave dhammehi samannāgato yathābhataṃ nikkhitto evaṃ sagg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ājīvo hoti. Sammāvāyāmo hoti. Sammāsatī hoti. Sammāsamādhī hoti. Imehi kho bhikkhave cat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2. 7. </w:t>
      </w:r>
    </w:p>
    <w:p>
      <w:pPr>
        <w:pStyle w:val="PlainText"/>
        <w:rPr>
          <w:rFonts w:ascii="URW Palladio ITU" w:hAnsi="URW Palladio ITU" w:cs="URW Palladio ITU"/>
        </w:rPr>
      </w:pPr>
      <w:r>
        <w:rPr>
          <w:rFonts w:cs="URW Palladio ITU" w:ascii="URW Palladio ITU" w:hAnsi="URW Palladio ITU"/>
        </w:rPr>
        <w:t>(Chaṭṭhama niraya  sagga nikkhi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iṭṭhe diṭṭhavādī hoti. Asute sutavādī hoti. Amute mutavādī hoti. Aviññāte viññātavādī hoti. Imehi kho bhikkhave catūhi dhammehi samannāgato yathābhataṃ nikkhitto evaṃ niray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sagge. Katamehi catūhi? Adiṭṭhe adiṭṭhavādī hoti. Asute asutavādī hoti. Amute amutavādī hoti. Aviññāte aviññātavādī hoti. Imehi kho bhikkhave cat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2. 8. </w:t>
      </w:r>
    </w:p>
    <w:p>
      <w:pPr>
        <w:pStyle w:val="PlainText"/>
        <w:rPr>
          <w:rFonts w:ascii="URW Palladio ITU" w:hAnsi="URW Palladio ITU" w:cs="URW Palladio ITU"/>
        </w:rPr>
      </w:pPr>
      <w:r>
        <w:rPr>
          <w:rFonts w:cs="URW Palladio ITU" w:ascii="URW Palladio ITU" w:hAnsi="URW Palladio ITU"/>
        </w:rPr>
        <w:t>(Sattama niraya  sagga nikkhi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e adiṭṭhavādī hoti. Sute asutavādī hoti. Mute amutavādī hoti. Viññāte aviññātavādī hoti. Imehi kho bhikkhave catūhi dhammehi samannāgato yathābhataṃ nikkhitto evaṃ niray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sagge. Katamehi catūhi? Diṭṭhe diṭṭhavādī hoti. Sute sutavādī hoti. Mute mutavādī hoti. Viññāte viññātavādī hoti. Imehi kho bhikkhave cat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t xml:space="preserve">4. 5. 2. 9. </w:t>
      </w:r>
    </w:p>
    <w:p>
      <w:pPr>
        <w:pStyle w:val="PlainText"/>
        <w:rPr>
          <w:rFonts w:ascii="URW Palladio ITU" w:hAnsi="URW Palladio ITU" w:cs="URW Palladio ITU"/>
        </w:rPr>
      </w:pPr>
      <w:r>
        <w:rPr>
          <w:rFonts w:cs="URW Palladio ITU" w:ascii="URW Palladio ITU" w:hAnsi="URW Palladio ITU"/>
        </w:rPr>
        <w:t>(Aṭṭhama niraya  sagga nikkhi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addho hoti. Dussīlo hoti. Ahiriko hoti. Anottappī hoti. Imehi kho bhikkhave catūhi dhammehi samannāgato yathābhataṃ nikkhitto evaṃ niray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sagge. Katamehi catūhi? Saddho hoti. Sīlavā hoti. Hirimā hoti. Ottappī hoti. Imehi kho bhikkhave cat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2. 10. </w:t>
      </w:r>
    </w:p>
    <w:p>
      <w:pPr>
        <w:pStyle w:val="PlainText"/>
        <w:rPr>
          <w:rFonts w:ascii="URW Palladio ITU" w:hAnsi="URW Palladio ITU" w:cs="URW Palladio ITU"/>
        </w:rPr>
      </w:pPr>
      <w:r>
        <w:rPr>
          <w:rFonts w:cs="URW Palladio ITU" w:ascii="URW Palladio ITU" w:hAnsi="URW Palladio ITU"/>
        </w:rPr>
        <w:t>(Navama niraya  sagga nikkhitta suttaṃ)</w:t>
      </w:r>
    </w:p>
    <w:p>
      <w:pPr>
        <w:pStyle w:val="PlainText"/>
        <w:rPr>
          <w:rFonts w:ascii="URW Palladio ITU" w:hAnsi="URW Palladio ITU" w:cs="URW Palladio ITU"/>
        </w:rPr>
      </w:pPr>
      <w:r>
        <w:rPr>
          <w:rFonts w:cs="URW Palladio ITU" w:ascii="URW Palladio ITU" w:hAnsi="URW Palladio ITU"/>
        </w:rPr>
        <w:t>20.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o hoti. Dussīlo hoti. Kusīto hoti. Duppañño hoti. Imehi kho bhikkhave catūhi dhammehi samannāgato yathābhataṃ nikkhitto evaṃ nir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sagge. Katamehi catūhi? [PTS Page 228] [\q 228/]      saddhā hoti. Sīlavā hoti. Āraddhaviriyo hoti. Paññavā hoti. Imehi kho bhikkhave cat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sasobhan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Tassuddānaṃ:</w:t>
      </w:r>
    </w:p>
    <w:p>
      <w:pPr>
        <w:pStyle w:val="PlainText"/>
        <w:rPr>
          <w:rFonts w:ascii="URW Palladio ITU" w:hAnsi="URW Palladio ITU" w:cs="URW Palladio ITU"/>
        </w:rPr>
      </w:pPr>
      <w:r>
        <w:rPr>
          <w:rFonts w:cs="URW Palladio ITU" w:ascii="URW Palladio ITU" w:hAnsi="URW Palladio ITU"/>
        </w:rPr>
        <w:t>Parisā diṭṭhiakataññutā pāṇātipātāpi dve maggā</w:t>
      </w:r>
    </w:p>
    <w:p>
      <w:pPr>
        <w:pStyle w:val="PlainText"/>
        <w:rPr>
          <w:rFonts w:ascii="URW Palladio ITU" w:hAnsi="URW Palladio ITU" w:cs="URW Palladio ITU"/>
        </w:rPr>
      </w:pPr>
      <w:r>
        <w:rPr>
          <w:rFonts w:cs="URW Palladio ITU" w:ascii="URW Palladio ITU" w:hAnsi="URW Palladio ITU"/>
        </w:rPr>
        <w:t xml:space="preserve">Dve vohārakathā vuttā ahirikaṃ duppaññena vā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t xml:space="preserve">3. Sucaritavaggo. </w:t>
      </w:r>
    </w:p>
    <w:p>
      <w:pPr>
        <w:pStyle w:val="PlainText"/>
        <w:rPr>
          <w:rFonts w:ascii="URW Palladio ITU" w:hAnsi="URW Palladio ITU" w:cs="URW Palladio ITU"/>
        </w:rPr>
      </w:pPr>
      <w:r>
        <w:rPr>
          <w:rFonts w:cs="URW Palladio ITU" w:ascii="URW Palladio ITU" w:hAnsi="URW Palladio ITU"/>
        </w:rPr>
        <w:t xml:space="preserve">4. 5. 3. 1. </w:t>
      </w:r>
    </w:p>
    <w:p>
      <w:pPr>
        <w:pStyle w:val="PlainText"/>
        <w:rPr>
          <w:rFonts w:ascii="URW Palladio ITU" w:hAnsi="URW Palladio ITU" w:cs="URW Palladio ITU"/>
        </w:rPr>
      </w:pPr>
      <w:r>
        <w:rPr>
          <w:rFonts w:cs="URW Palladio ITU" w:ascii="URW Palladio ITU" w:hAnsi="URW Palladio ITU"/>
        </w:rPr>
        <w:t>(Vacīsucarit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Cattārimāni bhikkhave vacīduccaritāni. Katamāni catt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sāvādo, pisuṇāvācā, pharusāvācā, samphappalāpo. Imāni kho bhikkhave cattāri vacīduccar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imāni bhikkhave vacīsucaritāni. Katam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vācā, apisuṇāvācā, saṇhavācā, mattābhassaṃ. Imāni kho bhikkhave cattāri vacīsucar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3. 2. </w:t>
      </w:r>
    </w:p>
    <w:p>
      <w:pPr>
        <w:pStyle w:val="PlainText"/>
        <w:rPr>
          <w:rFonts w:ascii="URW Palladio ITU" w:hAnsi="URW Palladio ITU" w:cs="URW Palladio ITU"/>
        </w:rPr>
      </w:pPr>
      <w:r>
        <w:rPr>
          <w:rFonts w:cs="URW Palladio ITU" w:ascii="URW Palladio ITU" w:hAnsi="URW Palladio ITU"/>
        </w:rPr>
        <w:t>(Paṭhama bālapaṇḍi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PTS Page 229] [\q 229/]      catūhi bhikkhave dhammehi samannāgato bālo abyatto, asappuriso khataṃ upahataṃ attānaṃ pariharati. Sāvajjo ca hoti sānuvajjo viññūnaṃ. Bahuñca apuññaṃ pasav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duccaritena, vacīduccaritena, manoduccaritena, micchādiṭṭhiyā. Imehi kho bhikkhave catūhi dhammehi samannāgato bālo abyatto asappuriso khataṃ upahataṃ attānaṃ pariharati. Sāvajjo ca hoti sānuvajjo viññūnaṃ. Bahuñ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ūhi bhikkhave dhammehi samannāgato paṇḍito byatto sappuriso akkhataṃ anupahataṃ attānaṃ pariharati. Anavajjo ca hoti. Ananuvajjo viññūnaṃ. Bahuñca puññaṃ pasav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sucaritena, vacīsucaritena, manosucaritena, sammādiṭṭhiyā. Imehi kho bhikkhave catūhi dhammehi samannāgato paṇḍito byatto sappuriso akkhataṃ anupahataṃ attānaṃ pariharati. Anavajjo ca hoti ananuvajjo viññūnaṃ. Bahuñca 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t xml:space="preserve">4. 5. 3. 3. </w:t>
      </w:r>
    </w:p>
    <w:p>
      <w:pPr>
        <w:pStyle w:val="PlainText"/>
        <w:rPr>
          <w:rFonts w:ascii="URW Palladio ITU" w:hAnsi="URW Palladio ITU" w:cs="URW Palladio ITU"/>
        </w:rPr>
      </w:pPr>
      <w:r>
        <w:rPr>
          <w:rFonts w:cs="URW Palladio ITU" w:ascii="URW Palladio ITU" w:hAnsi="URW Palladio ITU"/>
        </w:rPr>
        <w:t>(Dutiya bāla  paṇḍi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Catūhi bhikkhave dhammehi samannāgato bālo abyatto asappuriso khataṃ upahataṃ attānaṃ pariharati. Sāvajjo ca hoti sānuvajjo viññūnaṃ. Bahuñca apuññaṃ pasav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duccaritena, vacīduccaritena, manoduccaritena, akataññutā akataveditāya. Imehi kho bhikkhave catūhi dhammehi samannāgato bālo abyatto asappuriso khataṃ upahataṃ attānaṃ pariharati. Sāvajjo ca hoti sānuvajjo viññūnaṃ. Bahuñ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ūhi bhikkhave dhammehi samannāgato paṇḍito byatto sappuriso akkhataṃ anupahataṃ attānaṃ pariharati. Anavajjo ca hoti ananuvajjo viññūnaṃ. Bahuñca puññaṃ pasav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sucaritena, vacīsucaritena, manosucaritena, kataññutā kataveditāya. Imehi kho bhikkhave catūhi dhammehi samannāgato paṇḍito byatto sappuriso akkhataṃ anupahataṃ attānaṃ pariharati. Anavajjo ca hoti ananuvajjo viññūnaṃ. Bahuñca puññaṃ pasav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3. 4. </w:t>
      </w:r>
    </w:p>
    <w:p>
      <w:pPr>
        <w:pStyle w:val="PlainText"/>
        <w:rPr>
          <w:rFonts w:ascii="URW Palladio ITU" w:hAnsi="URW Palladio ITU" w:cs="URW Palladio ITU"/>
        </w:rPr>
      </w:pPr>
      <w:r>
        <w:rPr>
          <w:rFonts w:cs="URW Palladio ITU" w:ascii="URW Palladio ITU" w:hAnsi="URW Palladio ITU"/>
        </w:rPr>
        <w:t>(Tatiya bāla  paṇḍi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Catūhi bhikkhave dhammehi samannāgato bālo abyatto asappuriso khataṃ upahataṃ attānaṃ pariharati, sāvajjo ca hoti sānuvajjo viññūnaṃ. Bahuñca apuññaṃ pasav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ī hoti. Adinnādāyī hoti. Kāmesu micchācārī hoti. Musāvādī hoti. Imehi kho bhikkhave catūhi dhammehi samannāgato bālo abyatto asappuriso khataṃ upahataṃ attānaṃ pariharati. Sāvajjo ca hoti sānuvajjo viññūnaṃ. Bahuñ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ūhi bhikkhave dhammehi samannāgato paṇḍito byatto sappuriso akkhataṃ anupahataṃ attānaṃ pariharati. Anavajjo ca hoti ananuvajjo viññūnaṃ. Bahuñca puññaṃ pasav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ātipātā paṭivirato hoti. Adinnādānā paṭivirato hoti. Kāmesu micchācārā paṭivirato hoti. Musāvādā paṭivirato hoti. Imehi kho bhikkhave catūhi dhammehi samannāgato paṇḍito byatto sappuriso akkhataṃ anupahataṃ attānaṃ pariharati. Anavajjo ca hoti ananuvajjo viññūnaṃ. Bahuñca 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3. 5. </w:t>
      </w:r>
    </w:p>
    <w:p>
      <w:pPr>
        <w:pStyle w:val="PlainText"/>
        <w:rPr>
          <w:rFonts w:ascii="URW Palladio ITU" w:hAnsi="URW Palladio ITU" w:cs="URW Palladio ITU"/>
        </w:rPr>
      </w:pPr>
      <w:r>
        <w:rPr>
          <w:rFonts w:cs="URW Palladio ITU" w:ascii="URW Palladio ITU" w:hAnsi="URW Palladio ITU"/>
        </w:rPr>
        <w:t>(Catuttha bāla  paṇḍi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ūhi bhikkhave dhammehi samannāgato bālo abyatto asappuriso khataṃ upahataṃ attānaṃ pariharati. Sāvajjo ca hoti sānuvajjo viññūnaṃ. Bahuñca apuññaṃ pasav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ādiṭṭhiko hoti. Micchāsaṅkappo hoti. Micchāvāco hoti. Micchākammanto hoti. Imehi kho bhikkhave catūhi dhammehi samannāgato bālo abyatto asappuriso khataṃ upahataṃ attānaṃ pariharati. Sāvajjo ca hoti sānuvajjo viññūnaṃ. Bahuñ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ūhi bhikkhave dhammehi samannāgato paṇḍito byatto sappuriso akkhataṃ anupahataṃ attānaṃ pariharati. Anavajjo ca hoti ananuvajjo viññūnaṃ. Bahuñca puññaṃ pasav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ko hoti. Sammāsaṅkappo hoti. Sammāvāco hoti. Sammākammanto hoti. Imehi kho bhikkhave catūhi dhammehi samannāgato paṇḍito byatto sappuriso akkhataṃ anupahataṃ attānaṃ pariharati. Anavajjo ca hoti ananuvajjo viññūnaṃ. Bahuñca 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3. 6. </w:t>
      </w:r>
    </w:p>
    <w:p>
      <w:pPr>
        <w:pStyle w:val="PlainText"/>
        <w:rPr>
          <w:rFonts w:ascii="URW Palladio ITU" w:hAnsi="URW Palladio ITU" w:cs="URW Palladio ITU"/>
        </w:rPr>
      </w:pPr>
      <w:r>
        <w:rPr>
          <w:rFonts w:cs="URW Palladio ITU" w:ascii="URW Palladio ITU" w:hAnsi="URW Palladio ITU"/>
        </w:rPr>
        <w:t>(Pañcama bāla  paṇḍi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Catūhi bhikkhave dhammehi samannāgato bālo abyatto asappuriso khataṃ upahataṃ attānaṃ pariharati. Sāvajjo ca hoti sānuvajjo viññūnaṃ. Bahuñca apuññaṃ pasav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āājīvo hoti. Micchāvāyāmo hoti. Micchāsatī hoti. Micchāsamādhī hoti. Imehi kho bhikkhave catūhi dhammehi samannāgato bālo abyatto asappuriso khataṃ upahataṃ attānaṃ pariharati. Sāvajjo ca hoti. Sānuvajjo viññūnaṃ. Bahuñ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sagge. Katamehi catūhi? Sammāājīvo hoti, sammāvāyāmo hoti, sammāsati hoti, sammāsamādhī hoti. Imehi kho bhikkhave catūhi dhammehi samannāgato paṇḍito byatto sappuriso akkhataṃ anupahataṃ attānaṃ pariharati. Anavajjo ca hoti ananuvajjo viññūnaṃ. Bahuñca 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3. 7. </w:t>
      </w:r>
    </w:p>
    <w:p>
      <w:pPr>
        <w:pStyle w:val="PlainText"/>
        <w:rPr>
          <w:rFonts w:ascii="URW Palladio ITU" w:hAnsi="URW Palladio ITU" w:cs="URW Palladio ITU"/>
        </w:rPr>
      </w:pPr>
      <w:r>
        <w:rPr>
          <w:rFonts w:cs="URW Palladio ITU" w:ascii="URW Palladio ITU" w:hAnsi="URW Palladio ITU"/>
        </w:rPr>
        <w:t>(Chaṭṭha bāla  paṇḍi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Catūhi bhikkhave dhammehi samannāgato bālo abyatto asappuriso khataṃ upahataṃ attānaṃ pariharati. Sāvajjo ca hoti. Sānuvajjo viññūnaṃ. Bahuñca apuññaṃ pasav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iṭṭhe diṭṭhavādī hoti. Asute sutavādī hoti. Amute mutavādī hoti. Aviññāte viññātavādī hoti. Imehi kho bhikkhave catūhi dhammehi samannāgato bālo abyatto asappuriso khataṃ upahataṃ attānaṃ pariharati. Sāvajjo ca hoti. Sānuvajjo viññūnaṃ. Bahuñ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ūhi bhikkhave dhammehi samannāgato paṇḍito byatto sappuriso akkhataṃ anupahataṃ attānaṃ pariharati. Anavajjo ca hoti ananuvajjo viññūnaṃ. Bahuñca puññaṃ pasav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iṭṭhe adiṭṭhavādī hoti. Asute asutavādī hoti. Amute amutavādī hoti. Aviññāte aviññātavādī hoti. Imehi kho bhikkhave catūhi dhammehi samannāgato paṇḍito byatto sappuriso akkhataṃ anupahataṃ attānaṃ pariharati. Anavajjo ca hoti ananuvajjo viññūnaṃ. Bahuñca 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3. 8. </w:t>
      </w:r>
    </w:p>
    <w:p>
      <w:pPr>
        <w:pStyle w:val="PlainText"/>
        <w:rPr>
          <w:rFonts w:ascii="URW Palladio ITU" w:hAnsi="URW Palladio ITU" w:cs="URW Palladio ITU"/>
        </w:rPr>
      </w:pPr>
      <w:r>
        <w:rPr>
          <w:rFonts w:cs="URW Palladio ITU" w:ascii="URW Palladio ITU" w:hAnsi="URW Palladio ITU"/>
        </w:rPr>
        <w:t>(Sattama bāla  paṇḍi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Catūhi bhikkhave dhammehi samannāgato bālo abyatto asappuriso khataṃ upahataṃ attānaṃ pariharati. Sāvajjo ca hoti sānuvajjo viññūnaṃ. Bahuñca apuññaṃ pasav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e adiṭṭhavādī hoti. Sute asutavādī hoti. Mute amutavādī hoti. Viññāte aviññātavādī hoti. Imehi kho bhikkhave catūhi dhammehi samannāgato bālo abyatto asappuriso khataṃ upahataṃ attānaṃ pariharati. Sāvajjo ca hoti sānuvajjo viññūnaṃ. Bahuñ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ūhi bhikkhave dhammehi samannāgato paṇḍito byatto sappuriso akkhataṃ anupahataṃ attānaṃ pariharati. Anavajjo ca hoti. Ananuvajjo viññūnaṃ. Bahuñca puññaṃ pasav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e diṭṭhavādī hoti. Sute sutavādī hoti. Mute mutavādī hoti. Viññāte viññātavādī hoti. Imehi kho bhikkhave catūhi dhammehi samannāgato paṇḍito byatto sappuriso akkhataṃ anupahataṃ attānaṃ pariharati. Anavajjo ca hoti ananuvajjo viññūnaṃ. Bahuñca 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t xml:space="preserve">4. 5. 3. 9. </w:t>
      </w:r>
    </w:p>
    <w:p>
      <w:pPr>
        <w:pStyle w:val="PlainText"/>
        <w:rPr>
          <w:rFonts w:ascii="URW Palladio ITU" w:hAnsi="URW Palladio ITU" w:cs="URW Palladio ITU"/>
        </w:rPr>
      </w:pPr>
      <w:r>
        <w:rPr>
          <w:rFonts w:cs="URW Palladio ITU" w:ascii="URW Palladio ITU" w:hAnsi="URW Palladio ITU"/>
        </w:rPr>
        <w:t>(Aṭṭhama bāla  paṇḍi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Catūhi bhikkhave dhammehi samannāgato bālo abyatto asappuriso khataṃ upahataṃ attānaṃ pariharati. Sāvajjo ca hoti sānuvajjo viññūnaṃ. Bahuñca apuññaṃ pasav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o hoti, dussīlo hoti. Ahiriko hoti. Anottappī hoti. Imehi kho bhikkhave catūhi dhammehi samannāgato bālo abyatto asappuriso khataṃ upahataṃ attānaṃ pariharati. Sāvajjo ca hoti sānuvajjo viññūnaṃ. Bahuñ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ūhi bhikkhave dhammehi samannāgato paṇḍito byatto sappuriso akkhataṃ anupahataṃ attānaṃ pariharati. Anavajjo ca hoti ananuvajjo viññūnaṃ. Bahuñca puññaṃ pasavati. K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hoti. Sīlavā hoti. Hirimā hoti. Ottappī hoti. Imehi kho bhikkhave catūhi dhammehi samannāgato paṇḍito byatto sappuriso akkhataṃ anupahataṃ attānaṃ pariharati. Anavajjo ca hoti ananuvajjo viññūnaṃ. Bahuñca 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3. 10. </w:t>
      </w:r>
    </w:p>
    <w:p>
      <w:pPr>
        <w:pStyle w:val="PlainText"/>
        <w:rPr>
          <w:rFonts w:ascii="URW Palladio ITU" w:hAnsi="URW Palladio ITU" w:cs="URW Palladio ITU"/>
        </w:rPr>
      </w:pPr>
      <w:r>
        <w:rPr>
          <w:rFonts w:cs="URW Palladio ITU" w:ascii="URW Palladio ITU" w:hAnsi="URW Palladio ITU"/>
        </w:rPr>
        <w:t>(Navama bāla  paṇḍi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Catūhi bhikkhave dhammehi samannāgato bālo abyatto asappuriso khataṃ upahataṃ attānaṃ pariharati. Sāvajjo ca hoti sānuvajjo viññūnaṃ. Bahuñca apuññaṃ pasav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0] [\q 230/]      assaddho hoti. Dussīlo hoti. Kusīto hoti. Duppañño hoti. Imehi kho bhikkhave catūhi dhammehi samannāgato bālo abyatto asappuriso khataṃ upahataṃ attānaṃ pariharati. Sāvajjo ca hoti sānuvajjo viññūnaṃ. Bahuñ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ūhi bhikkhave dhammehi samannāgato paṇḍito byatto sappuriso akkhataṃ anupahataṃ attānaṃ pariharati. Anavajjo ca hoti ananuvajjo viññūnaṃ. Bahuñca puññaṃ pasav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hoti. Sīlavā hoti. Āraddhaviriyo hoti. Paññavā hoti. Imehi kho bhikkhave catūhi dhammehi samannāgato paṇḍito byatto sappuriso akkhataṃ anupahataṃ attānaṃ pariharati. Anavajjo ca hoti. Ananuvajjo viññūnaṃ. Bahuñca 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3. 11. </w:t>
      </w:r>
    </w:p>
    <w:p>
      <w:pPr>
        <w:pStyle w:val="PlainText"/>
        <w:rPr>
          <w:rFonts w:ascii="URW Palladio ITU" w:hAnsi="URW Palladio ITU" w:cs="URW Palladio ITU"/>
        </w:rPr>
      </w:pPr>
      <w:r>
        <w:rPr>
          <w:rFonts w:cs="URW Palladio ITU" w:ascii="URW Palladio ITU" w:hAnsi="URW Palladio ITU"/>
        </w:rPr>
        <w:t>(Kav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Cattārome bhikkhave kavī. Katame cattāro?</w:t>
      </w:r>
    </w:p>
    <w:p>
      <w:pPr>
        <w:pStyle w:val="PlainText"/>
        <w:rPr>
          <w:rFonts w:ascii="URW Palladio ITU" w:hAnsi="URW Palladio ITU" w:cs="URW Palladio ITU"/>
        </w:rPr>
      </w:pPr>
      <w:r>
        <w:rPr>
          <w:rFonts w:cs="URW Palladio ITU" w:ascii="URW Palladio ITU" w:hAnsi="URW Palladio ITU"/>
        </w:rPr>
        <w:t xml:space="preserve">Cintākavi, sutakavi, atthakavi, paṭibhānakavi. Ime kho bhikkhave cattāro kav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carit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Tassuddānaṃ:</w:t>
      </w:r>
    </w:p>
    <w:p>
      <w:pPr>
        <w:pStyle w:val="PlainText"/>
        <w:rPr>
          <w:rFonts w:ascii="URW Palladio ITU" w:hAnsi="URW Palladio ITU" w:cs="URW Palladio ITU"/>
        </w:rPr>
      </w:pPr>
      <w:r>
        <w:rPr>
          <w:rFonts w:cs="URW Palladio ITU" w:ascii="URW Palladio ITU" w:hAnsi="URW Palladio ITU"/>
        </w:rPr>
        <w:t xml:space="preserve">Duccaritaṃ diṭṭhi akataññū ca pāṇātipātāpi dve maggā, </w:t>
      </w:r>
    </w:p>
    <w:p>
      <w:pPr>
        <w:pStyle w:val="PlainText"/>
        <w:rPr>
          <w:rFonts w:ascii="URW Palladio ITU" w:hAnsi="URW Palladio ITU" w:cs="URW Palladio ITU"/>
        </w:rPr>
      </w:pPr>
      <w:r>
        <w:rPr>
          <w:rFonts w:cs="URW Palladio ITU" w:ascii="URW Palladio ITU" w:hAnsi="URW Palladio ITU"/>
        </w:rPr>
        <w:t xml:space="preserve">Dve vohārakathā vuttā ahirikaṃ duppaññakavinā cāti  machas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t xml:space="preserve">4. Kammavaggo. </w:t>
      </w:r>
    </w:p>
    <w:p>
      <w:pPr>
        <w:pStyle w:val="PlainText"/>
        <w:rPr>
          <w:rFonts w:ascii="URW Palladio ITU" w:hAnsi="URW Palladio ITU" w:cs="URW Palladio ITU"/>
        </w:rPr>
      </w:pPr>
      <w:r>
        <w:rPr>
          <w:rFonts w:cs="URW Palladio ITU" w:ascii="URW Palladio ITU" w:hAnsi="URW Palladio ITU"/>
        </w:rPr>
        <w:t xml:space="preserve">4. 5. 4. 1. </w:t>
      </w:r>
    </w:p>
    <w:p>
      <w:pPr>
        <w:pStyle w:val="PlainText"/>
        <w:rPr>
          <w:rFonts w:ascii="URW Palladio ITU" w:hAnsi="URW Palladio ITU" w:cs="URW Palladio ITU"/>
        </w:rPr>
      </w:pPr>
      <w:r>
        <w:rPr>
          <w:rFonts w:cs="URW Palladio ITU" w:ascii="URW Palladio ITU" w:hAnsi="URW Palladio ITU"/>
        </w:rPr>
        <w:t>(Paṭhama kamm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Cattārimāni bhikkhave kammāni mayā sayaṃ abhiññā sacchikatvā paveditāni. Katam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bhikkhave kammaṃ kaṇhaṃ kaṇhavipākaṃ. Atthi bhikkhave kammaṃ sukkaṃ sukkavipākaṃ. Atthi [PTS Page 231] [\q 231/]      bhikkhave kammaṃ kaṇhasukkaṃ kaṇhasukkavipākaṃ. Atthi bhikkhave kammaṃ akaṇhaṃ asukkaṃ akaṇhaasukkavipākaṃ kammakkha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kammāni mayā sayaṃ abhiññā sacchikatvā pavedit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4. 2. </w:t>
      </w:r>
    </w:p>
    <w:p>
      <w:pPr>
        <w:pStyle w:val="PlainText"/>
        <w:rPr>
          <w:rFonts w:ascii="URW Palladio ITU" w:hAnsi="URW Palladio ITU" w:cs="URW Palladio ITU"/>
        </w:rPr>
      </w:pPr>
      <w:r>
        <w:rPr>
          <w:rFonts w:cs="URW Palladio ITU" w:ascii="URW Palladio ITU" w:hAnsi="URW Palladio ITU"/>
        </w:rPr>
        <w:t>(Dutiya kam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Cattārimāni bhikkhave kammāni mayā sayaṃ abhiññā sacchikatvā paveditāni. Katam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bhikkhave kammaṃ kaṇhaṃ kaṇhavipākaṃ. Atthi bhikkhave kammaṃ sukkaṃ sukkavipākaṃ. Atthi bhikkhave kammaṃ kaṇhasukkaṃ kaṇhasukkavipākaṃ. Atthi bhikkhave kammaṃ akaṇhaṃ asukkaṃ akaṇhaasukkavipākaṃ kammakkha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kammaṃ kaṇhaṃ kaṇhavipākaṃ? Idha bhikkhave ekacco sabyāpajjhaṃ kāyasaṅkhāraṃ abhisaṅkharoti, sabyāpajjhaṃ vacīsaṅkhāraṃ abhisaṅkharoti, sabyāpajjhaṃ manosaṅkhāraṃ abhisaṅkharoti. So sabyāpajjhaṃ kāyasaṅkhāraṃ abhisaṅkharitvā sabyāpajjhaṃ vacīsaṅkhāraṃ abhisaṅkharitvā sabyāpajjhaṃ manosaṅkhāraṃ abhisaṅkharitvā sabyāpajjhaṃ lokaṃ upapajjati. Tamenaṃ sabyāpajjhaṃ lokaṃ upapannaṃ samānaṃ sabyāpajjhā phassā phusanti. So sabyāpajjhehi phassehi phuṭṭho samāno sabyāpajjhaṃ vedanaṃ vediyati ekantadukkhaṃ. Seyyathāpi sattā nerayikā. Idaṃ vuccati bhikkhave kammaṃ kaṇhaṃ kaṇhavipā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kammaṃ sukkaṃ sukkavipākaṃ? Idha bhikkhave ekacco abyāpajjhaṃ kāyasaṅkhāraṃ abhisaṅkharoti, abyāpajjhaṃ vacīsaṅkhāraṃ abhisaṅkharoti, abyāpajjhaṃ manosaṅkhāraṃ abhisaṅkharoti. So abyāpajjhaṃ kāyasaṅkhāraṃ abhisaṅkharitvā abyāpajjhaṃ vacīsaṅkhāraṃ abhisaṅkharitvā abyāpajjhaṃ manosaṅkhāraṃ abhisaṅkharitvā abyāpajjhaṃ lokaṃ upapajjati. Tamenaṃ abyāpajjhaṃ [PTS Page 232] [\q 232/]      lokaṃ upapannaṃ samānaṃ abyāpajjhā phassā phusanti. So abyāpajjhehi phassehi phuṭṭho samāno abyāpajjhaṃ vedanaṃ vediyati ekantasukhaṃ. Seyyathāpi devā subhakiṇhā. Idaṃ vuccati bhikkhave kammaṃ sukkaṃ sukkavipā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kammaṃ kaṇhasukkaṃ kaṇhasukkavipākaṃ? Idha bhikkhave ekacco sabyāpajjhampi abyāpajjhampi kāyasaṅkhāraṃ abhisaṅkharoti, sabyāpajjhampi abyāpajjhampi vacīsaṅkhāraṃ abhisaṅkharoti, sabyāpajjhampi abyāpajjhampi manosaṅkhāraṃ abhisaṅkharoti. So sabyāpajjhampi abyāpajjhampi kāyasaṅkhāraṃ abhisaṅkharitvā sabyāpajjhampi abyāpajjhampi vacīsaṅkhāraṃ abhisaṅkharitvā sabyāpajjhampi abyāpajjhampi manosaṅkhāraṃ abhisaṅkharitvā sabyāpajjhampi abyāpajjhampi lokaṃ upapajjati. Tamenaṃ sabyāpajjhampi abyāpajjhampi lokaṃ upapannaṃ samānaṃ sabyāpajjhāpi abyāpajjhāpi phassā phusanti. So sabyāpajjhehipi abyāpajjhehipi phassehi phuṭṭho samāno sabyāpajjhampi abyāpajjhampi vedanaṃ vediyati vokiṇṇasukhadukkhaṃ. Seyyathāpi manussā ekacce ca devā ekacce ca vinipātikā. Idaṃ vuccati bhikkhave kammaṃ kaṇhasukkaṃ kaṇhasukkavipā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kammaṃ akaṇhaṃ asukkaṃ akaṇhaasukkavipākaṃ kammakkhayāya saṃvattati? Tatra bhikkhave yamidaṃ kammaṃ kaṇhaṃ kaṇhavipākaṃ tassa pahāṇāya yā cetanā, yampidaṃ kammaṃ sukkaṃ sukkavipākaṃ tassa pahāṇāya yā cetanā, yampidaṃ kammaṃ kaṇhasukkaṃ kaṇhasukkavipākaṃ tassa pahāṇāya yā cetanā, idaṃ vuccati bhikkhave kammaṃ akaṇhaṃ asukkaṃ akaṇha asukkavipākaṃ kammakkha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kammāni mayā sayaṃ abhiññā sacchikatvā pavedit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4. 3. </w:t>
      </w:r>
    </w:p>
    <w:p>
      <w:pPr>
        <w:pStyle w:val="PlainText"/>
        <w:rPr>
          <w:rFonts w:ascii="URW Palladio ITU" w:hAnsi="URW Palladio ITU" w:cs="URW Palladio ITU"/>
        </w:rPr>
      </w:pPr>
      <w:r>
        <w:rPr>
          <w:rFonts w:cs="URW Palladio ITU" w:ascii="URW Palladio ITU" w:hAnsi="URW Palladio ITU"/>
        </w:rPr>
        <w:t>(Tatiya kamm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Atha kho sikhāmoggallāno brāhmaṇo yena bhagavā tenupasaṅkami. Upasaṅkamitvā bhagavatā saddhiṃ sammodi. Sammodanīyaṃ kathaṃ sārāṇīyaṃ vītisāretvā ekamantaṃ nisīdi. Ekamantaṃ nisinno kho sikhāmoggallāno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māni bho gotama divasāni purimatarāni soṇakāyano māṇavo yenāhaṃ tenupasaṅkami. Upasaṅkamitvā m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ṇo gotamo sabbakammānaṃ akiriyaṃ paññāpeti. Sabbakammānaṃ kho pana akiriyaṃ paññāpento ucchedaṃ āha lokassa. Kammasaccāyaṃ bho loko, kammasamārambhaṭṭhāyīti. </w:t>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Dassanampi kho ahaṃ brāhmaṇa soṇakāyanassa māṇavassa nābhijānāmi. Kuto panevarūpo kathāsallā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t>Cattārimāni brāhmaṇa kammāni mayā sayaṃ abhiññā sacchikatvā paveditāni. Katamāni cattāri?</w:t>
      </w:r>
    </w:p>
    <w:p>
      <w:pPr>
        <w:pStyle w:val="PlainText"/>
        <w:rPr>
          <w:rFonts w:ascii="URW Palladio ITU" w:hAnsi="URW Palladio ITU" w:cs="URW Palladio ITU"/>
        </w:rPr>
      </w:pPr>
      <w:r>
        <w:rPr>
          <w:rFonts w:cs="URW Palladio ITU" w:ascii="URW Palladio ITU" w:hAnsi="URW Palladio ITU"/>
        </w:rPr>
        <w:t xml:space="preserve">Atthi brāhmaṇa kammaṃ kaṇhaṃ kaṇhavipākaṃ. Atthi brāhmaṇa kammaṃ sukkaṃ sukkavipākaṃ. Atthi brāhmaṇa kammaṃ kaṇhasukkaṃ kaṇhasukkavipākaṃ. [PTS Page 233] [\q 233/]      atthi brāhmaṇa kammaṃ akaṇhaṃ asukkaṃ akaṇhaasukkavipākaṃ kammakkha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rāhmaṇa kammaṃ kaṇhaṃ kaṇhavipākaṃ? Idha brāhmaṇa ekacco sabyāpajjhaṃ kāyasaṅkhāraṃ abhisaṅkharoti, sabyāpajjhaṃ vacīsaṅkhāraṃ abhisaṅkharoti, sabyāpajjhaṃ manosaṅkhāraṃ abhisaṅkharoti. So sabyāpajjhaṃ kāyasaṅkhāraṃ abhisaṅkharitvā sabyāpajjhaṃ vacīsaṅkhāraṃ abhisaṅkharitvā sabyāpajjhaṃ manosaṅkhāraṃ abhisaṅkharitvā sabyāpajjhaṃ lokaṃ upapajjati. Tamenaṃ sabyāpajjhaṃ lokaṃ upapannaṃ samānaṃ sabyāpajjhā phassā phusanti. So sabyāpajjhehi phassehi phuṭṭho samāno sabyāpajjhaṃ vedanaṃ vediyati ekantadukkhaṃ. Seyyathāpi sattā nerayikā. Idaṃ vuccati brāhmaṇa kammaṃ kaṇhaṃ kaṇhavipā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rāhmaṇa kammaṃ sukkaṃ sukkavipākaṃ? Idha brāhmaṇa ekacco abyāpajjhaṃ kāyasaṅkhāraṃ abhisaṅkharoti, abyāpajjhaṃ vacīsaṅkhāraṃ abhisaṅkharoti, abyāpajjhaṃ manosaṅkhāraṃ abhisaṅkharoti. So abyāpajjhaṃ kāyasaṅkhāraṃ abhisaṅkharitvā abyāpajjhaṃ vacīsaṅkhāraṃ abhisaṅkharitvā abyāpajjhaṃ manosaṅkhāraṃ abhisaṅkharitvā abyāpajjhaṃ lokaṃ upapajjati. Tamenaṃ abyāpajjhaṃ lokaṃ upapannaṃ phassā phusanti so abyāpajjhehi phassehi phuṭṭho samāno abyāpajjhaṃ vedanaṃ vediyati ekantasukhaṃ. Seyyathāpi devā subhakiṇhā. Idaṃ vuccati brāhmaṇa kammaṃ sukkaṃ sukkavipā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rāhmaṇa kammaṃ kaṇhasukkaṃ kaṇhasukkavipākaṃ? Idha brāhmaṇa ekacco sabyāpajjhampi abyāpajjhampi kāyasaṅkhāraṃ abhisaṅkharoti, sabyāpajjhampi abyāpajjhampi vacīsaṅkhāraṃ abhisaṅkharoti, sabyāpajjhampi abyāpajjhampi manosaṅkhāraṃ abhisaṅkharoti. So sabyāpajjhampi abyāpajjhampi kāyasaṅkhāraṃ abhisaṅkharitvā sabyāpajjhampi abyāpajjhampi vacīsaṅkhāraṃ abhisaṅkharitvā sabyāpajjhampi abyāpajjhampi manosaṅkhāraṃ abhisaṅkharitvā sabyāpajjhampi abyāpajjhampi lokaṃ upapajjati. Tamenaṃ sabyāpajjhampi abyāpajjhampi lokaṃ upapannaṃ samānaṃ sabyāpajjhāpi abyāpajjhāpi phassā phusanti. So sabyāpajjhehipi abyāpajjhehipi phassehi phuṭṭho samāno sabyāpajjhampi abyāpajjhampi vedanaṃ vediyati vokiṇṇasukhadukkhaṃ. Seyyathāpi manussā ekacce ca devā ekacce ca vinipātikā. Idaṃ vuccati brāhmaṇa kammaṃ kaṇhasukkaṃ kaṇhasukkavipā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rāhmaṇa kammaṃ akaṇhaṃ asukkaṃ akaṇhaasukkavipākaṃ kammakkhayāya saṃvattati? Tatra brāhmaṇa yamidaṃ kammaṃ kaṇhaṃ kaṇhavipākaṃ tassa pahāṇāya yā cetanā, yampidaṃ kammaṃ sukkaṃ sukkavipākaṃ tassa pahāṇāya yā cetanā, yampidaṃ kammaṃ kaṇhasukkaṃ kaṇhasukkavipākaṃ tassa pahāṇāya yā cetanā, idaṃ vuccati brāhmaṇa kammaṃ akaṇhaṃ asukkaṃ akaṇha asukkavipākaṃ kammakkha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rāhmaṇa cattāri kammāni mayā sayaṃ abhiññā sacchikatvā pavedit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t xml:space="preserve">4. 5. 4. 4. </w:t>
      </w:r>
    </w:p>
    <w:p>
      <w:pPr>
        <w:pStyle w:val="PlainText"/>
        <w:rPr>
          <w:rFonts w:ascii="URW Palladio ITU" w:hAnsi="URW Palladio ITU" w:cs="URW Palladio ITU"/>
        </w:rPr>
      </w:pPr>
      <w:r>
        <w:rPr>
          <w:rFonts w:cs="URW Palladio ITU" w:ascii="URW Palladio ITU" w:hAnsi="URW Palladio ITU"/>
        </w:rPr>
        <w:t>(Catuttha kam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Cattārimāni bhikkhave kammāni mayā sayaṃ abhiññā sacchikatvā paveditāni. Katamāni cattāri?</w:t>
      </w:r>
    </w:p>
    <w:p>
      <w:pPr>
        <w:pStyle w:val="PlainText"/>
        <w:rPr>
          <w:rFonts w:ascii="URW Palladio ITU" w:hAnsi="URW Palladio ITU" w:cs="URW Palladio ITU"/>
        </w:rPr>
      </w:pPr>
      <w:r>
        <w:rPr>
          <w:rFonts w:cs="URW Palladio ITU" w:ascii="URW Palladio ITU" w:hAnsi="URW Palladio ITU"/>
        </w:rPr>
        <w:t xml:space="preserve">[PTS Page 234] [\q 234/]      atthi bhikkhave kammaṃ kaṇhaṃ kaṇhavipākaṃ. Atthi bhikkhave kammaṃ sukkaṃ sukkavipākaṃ. Atthi bhikkhave kammaṃ kaṇhasukkaṃ kaṇhasukkavipākaṃ. Atthi bhikkhave kammaṃ akaṇhaṃ asukkaṃ akaṇhāsukkavipākaṃ kammakkha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kammaṃ kaṇhaṃ kaṇhavipākaṃ? Idha bhikkhave ekacco pāṇātipātī hoti, adinnādāyī hoti, kāmesu micchācārī hoti, musāvādī hoti, surāmerayamajjapamādaṭṭhāyī hoti. [PTS Page 235] [\q 235/]      idaṃ vuccati bhikkhave kammaṃ kaṇhaṃ kaṇhavipā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kammaṃ sukkaṃ sukkavipākaṃ? Idha bhikkhave ekacco pāṇātipātā paṭivirato hoti, adinnādānā paṭivirato hoti, kāmesu micchācārā paṭivirato hoti, musāvādā paṭivirato hoti, surāmerayamajjapamādaṭṭhānā paṭivirato hoti. Idaṃ vuccati bhikkhave kammaṃ sukkaṃ sukkavipā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kammaṃ kaṇhasukkaṃ kaṇhasukkavipākaṃ? Idha bhikkhave ekacco sabyāpajjhampi abyāpajjhampi kāyasaṅkhāraṃ abhisaṅkharoti, sabyāpajjhampi abyāpajjhampi manosaṅkhāraṃ abhisaṅkharoti. So sabyāpajjhampi abyāpajjhampi kāyasaṅkhāraṃ abhisaṅkharitvā sabyāpajjhampi abyāpajjhampi vacīsaṅkhāraṃ abhisaṅkharitvā sabyāpajjhampi abyāpajjhampi manosaṅkhāraṃ abhisaṅkharitvā sabyāpajjhampi abyāpajjhampi lokaṃ upapajjati. Tamenaṃ sabyāpajjhampi abyāpajjhampi lokaṃ upapannaṃ samānaṃ sabyāpajjhāpi abyāpajjhāpi phassā phusanti. So sabyāpajjhehipi abyāpajjhehipi phassehi phuṭṭho samāno sabyāpajjhampi abyāpajjhampi vedanaṃ vediyati vokiṇṇasukhadukkhaṃ. Seyyathāpi manussā ekacce ca devā ekacce ca vinipātikā. Idaṃ vuccati bhikkhave kammaṃ kaṇhasukkaṃ kaṇhasukkavipā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kammaṃ akaṇhaṃ asukkaṃ akaṇhaasukkavipākaṃ kammakkhayāya saṃvattati? Tatra bhikkhave yamidaṃ kammaṃ kaṇhaṃ kaṇhavipākaṃ tassa pahāṇāya yā cetanā, yampidaṃ kammaṃ sukkaṃ sukkavipākaṃ tassa pahāṇāya yā cetanā, yampidaṃ kammaṃ kaṇhasukkaṃ kaṇhasukkavipākaṃ tassa pahāṇāya yā cetanā, idaṃ vuccati bhikkhave kammaṃ akaṇhaṃ asukkaṃ akaṇhaasukkavipākaṃ kammakkha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kammāni mayā sayaṃ abhiññā sacchikatvā pavedit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4. 5. </w:t>
      </w:r>
    </w:p>
    <w:p>
      <w:pPr>
        <w:pStyle w:val="PlainText"/>
        <w:rPr>
          <w:rFonts w:ascii="URW Palladio ITU" w:hAnsi="URW Palladio ITU" w:cs="URW Palladio ITU"/>
        </w:rPr>
      </w:pPr>
      <w:r>
        <w:rPr>
          <w:rFonts w:cs="URW Palladio ITU" w:ascii="URW Palladio ITU" w:hAnsi="URW Palladio ITU"/>
        </w:rPr>
        <w:t>(Pañcama kam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imāni bhikkhave kammāni mayā sayaṃ abhiññā sacchikatvā paveditāni. Katam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bhikkhave kammaṃ kaṇhaṃ kaṇhavipākaṃ. Atthi bhikkhave kammaṃ sukkaṃ sukkavipākaṃ. Atthi bhikkhave kammaṃ kaṇhasukkaṃ kaṇhasukkavipākaṃ. Atthi bhikkhave kammaṃ akaṇhaṃ asukkaṃ akaṇhaasukkavipākaṃ kammakkha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kammaṃ kaṇhaṃ kaṇhavipākaṃ? Idha bhikkhave ekaccena mātā jīvitā voropitā hoti, pitā jīvitā voropito hoti, arahaṃ jīvitā voropito hoti, tathāgatassa duṭṭhena cittena lohitaṃ uppāditā hoti. Saṅghopi bhinno hoti. Idaṃ vuccati bhikkhave kammaṃ kaṇhaṃ kaṇhavipā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kammaṃ sukkaṃ sukkavipākaṃ? [PTS Page 236] [\q 236/]      idha bhikkhave ekacco pāṇātipātā paṭivirato hoti, adinnādānā paṭivirato hoti, kāmesu micchācārā paṭivirato hoti, musāvādā paṭivirato hoti, pisuṇāvācā paṭivirato hoti, pharusāvācā paṭivirato hoti, samphappalāpā paṭivirato hoti, anabhijjhālu hoti, abyāpannacitto hoti, sammādiṭṭhiko hoti. Idaṃ vuccati bhikkhave kammaṃ sukkaṃ sukkavipā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kammaṃ kaṇhasukkaṃ kaṇhasukkavipākaṃ? [PTS Page 237] [\q 237/]      idha bhikkhave ekacco sabyāpajjhampi abyāpajjhampi kāyasaṅkhāraṃ abhisaṅkharoti, sabyāpajjhampi abyāpajjhampi vacīsaṅkhāraṃ abhisaṅkharoti, sabyāpajjhampi abyāpajjhampi manosaṅkhāraṃ abhisaṅkharoti. So sabyāpajjhampi abyāpajjhampi kāyasaṅkhāraṃ abhisaṅkharitvā sabyāpajjhampi abyāpajjhampi vacīsaṅkhāraṃ abhisaṅkharitvā sabyāpajjhampi abyāpajjhampi manosaṅkhāraṃ abhisaṅkharitvā sabyāpajjhampi abyāpajjhampi lokaṃ upapajjati. Tamenaṃ sabyāpajjhampi abyāpajjhampi lokaṃ upapannaṃ samānaṃ sabyāpajjhāpi abyāpajjhāpi phassā phusanti. So sabyāpajjhehipi abyāpajjhehipi phassehi phuṭṭho samāno sabyāpajjhampi abyāpajjhampi vedanaṃ vediyati vokiṇṇasukhadukkhaṃ. Seyyathāpi manussā ekacce ca devā ekacce ca vinipātikā. Idaṃ vuccati bhikkhave kammaṃ kaṇhasukkaṃ kaṇhasukkavipā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kammaṃ akaṇhaṃ asukkaṃ akaṇhaasukkavipākaṃ kammakkhayāya saṃvattati? Tatra bhikkhave yamidaṃ kammaṃ kaṇhaṃ kaṇhavipākaṃ tassa pahāṇāya yā cetanā, yampidaṃ kammaṃ sukkaṃ sukkavipākaṃ tassa pahāṇāya yā cetanā, yampidaṃ kammaṃ kaṇhasukkaṃ kaṇhasukkavipākaṃ tassa pahāṇāya yā cetanā, idaṃ vuccati bhikkhave kammaṃ akaṇhaṃ asukkaṃ akaṇhāsukkavipākaṃ kammakkha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kammāni mayā sayaṃ abhiññā sacchikatvā pavedit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4. 6. </w:t>
      </w:r>
    </w:p>
    <w:p>
      <w:pPr>
        <w:pStyle w:val="PlainText"/>
        <w:rPr>
          <w:rFonts w:ascii="URW Palladio ITU" w:hAnsi="URW Palladio ITU" w:cs="URW Palladio ITU"/>
        </w:rPr>
      </w:pPr>
      <w:r>
        <w:rPr>
          <w:rFonts w:cs="URW Palladio ITU" w:ascii="URW Palladio ITU" w:hAnsi="URW Palladio ITU"/>
        </w:rPr>
        <w:t>(Chaṭṭhakam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Cattārimāni bhikkhave kammāni mayā sayaṃ abhiññā sacchikatvā paveditāni. Katam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bhikkhave kammaṃ kaṇhaṃ kaṇhavipākaṃ. Atthi bhikkhave kammaṃ sukkaṃ sukkavipākaṃ. Atthi bhikkhave kammaṃ kaṇhasukkaṃ kaṇhasukkavipākaṃ. Atthi bhikkhave kammaṃ akaṇhaṃ asukkaṃ akaṇhaasukkavipākaṃ kammakkha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kammaṃ kaṇhaṃ kaṇhavipākaṃ? Idha bhikkhave ekacco sabyāpajjhaṃ kāyasaṅkhāraṃ abhisaṅkharoti, sabyāpajjhaṃ vacīsaṅkhāraṃ abhisaṅkharoti, sabyāpajjhaṃ manosaṅkhāraṃ abhisaṅkharoti. So sabyāpajjhaṃ kāyasaṅkhāraṃ abhisaṅkharitvā sabyāpajjhaṃ vacīsaṅkhāraṃ abhisaṅkharitvā sabyāpajjhaṃ manosaṅkhāraṃ abhisaṅkharitvā sabyāpajjhaṃ lokaṃ upapajjati. Tamenaṃ sabyāpajjhaṃ lokaṃ upapannaṃ samānaṃ sabyāpajjhā phassā phusanti. So sabyāpajjhehi phassehi phuṭṭho samāno sabyāpajjhaṃ vedanaṃ vediyati ekantadukkhaṃ. Seyyathāpi sattā nerayikā. Idaṃ vuccati bhikkhave kammaṃ kaṇhaṃ kaṇhavipā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kammaṃ sukkaṃ sukkavipākaṃ? Idha bhikkhave ekacco abyāpajjhaṃ kāyasaṅkhāraṃ abhisaṅkharoti, abyāpajjhaṃ vacīsaṅkhāraṃ abhisaṅkharoti, abyāpajjhaṃ manosaṅkhāraṃ abhisaṅkharoti. So abyāpajjhaṃ kāyasaṅkhāraṃ abhisaṅkharitvā abyāpajjhaṃ vacīsaṅkhāraṃ abhisaṅkharitvā abyāpajjhaṃ manosaṅkhāraṃ abhisaṅkharitvā abyāpajjhaṃ lokaṃ upapajjati. Tamenaṃ abyāpajjhaṃ lokaṃ upapannaṃ samānaṃ abyāpajjhā phassā phusanti. So abyāpajjhehi phassehi phuṭṭho samāno abyāpajjhaṃ vedanaṃ vediyati ekantasukhaṃ. Seyyathāpi devā subhakiṇhā. Idaṃ vuccati bhikkhave kammaṃ sukkaṃ sukkavipā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kammaṃ kaṇhasukkaṃ kaṇhasukkavipākaṃ? Idha bhikkhave ekacco sabyāpajjhampi abyāpajjhampi kāyasaṅkhāraṃ abhisaṅkharoti, sabyāpajjhampi abyāpajjhampi vacīsaṅkhāraṃ abhisaṅkharoti, sabyāpajjhampi abyāpajjhampi manosaṅkhāraṃ abhisaṅkharoti. So sabyāpajjhampi abyāpajjhampi kāyasaṅkhāraṃ abhisaṅkharitvā sabyāpajjhampi abyāpajjhampi vacīsaṅkhāraṃ abhisaṅkharitvā sabyāpajjhampi abyāpajjhampi manosaṅkhāraṃ abhisaṅkharitvā sabyāpajjhampi abyāpajjhampi lokaṃ upapajjati. Tamenaṃ sabyāpajjhampi abyāpajjhampi lokaṃ upapannaṃ samānaṃ sabyāpajjhāpi abyāpajjhāpi phassā phusanti. So sabyāpajjhehipi abyāpajjhehipi phassehi phuṭṭho samāno sabyāpajjhampi abyāpajjhampi vedanaṃ vediyati vokiṇṇasukhadukkhaṃ. Seyyathāpi manussā ekacce ca devā ekacce ca vinipātikā. Idaṃ vuccati bhikkhave kammaṃ kaṇhasukkaṃ kaṇhasukkavipā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t xml:space="preserve">Katamañca bhikkhave kammaṃ akaṇhaṃ asukkaṃ akaṇhaasukkavipākaṃ kammakkhayāya saṃvattati? Sammādiṭṭhi, sammāsaṅkappo, sammāvācā, sammākammanto, sammāājīvo, sammāvāyāmo, sammāsati, sammāsamādhī. Idaṃ vuccati bhikkhave kammaṃ akaṇhaṃ asukkaṃ akaṇhaasukkavipākaṃ kammakkha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kammāni mayā sayaṃ abhiññā sacchikatvā pavedit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4. 7. </w:t>
      </w:r>
    </w:p>
    <w:p>
      <w:pPr>
        <w:pStyle w:val="PlainText"/>
        <w:rPr>
          <w:rFonts w:ascii="URW Palladio ITU" w:hAnsi="URW Palladio ITU" w:cs="URW Palladio ITU"/>
        </w:rPr>
      </w:pPr>
      <w:r>
        <w:rPr>
          <w:rFonts w:cs="URW Palladio ITU" w:ascii="URW Palladio ITU" w:hAnsi="URW Palladio ITU"/>
        </w:rPr>
        <w:t>(Sattamakam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Cattārimāni bhikkhave kammāni mayā sayaṃ abhiññā sacchikatvā paveditāni. Katam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bhikkhave kammaṃ kaṇhaṃ kaṇhavipākaṃ. Atthi bhikkhave kammaṃ sukkaṃ sukkavipākaṃ. Atthi bhikkhave kammaṃ kaṇhasukkaṃ kaṇhasukkavipākaṃ. Atthi bhikkhave kammaṃ akaṇhaṃ asukkaṃ akaṇhaasukkavipākaṃ kammakkha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kammaṃ kaṇhaṃ kaṇhavipākaṃ? Idha bhikkhave ekacco sabyāpajjhaṃ kāyasaṅkhāraṃ abhisaṅkharoti, sabyāpajjhaṃ vacīsaṅkhāraṃ abhisaṅkharoti, sabyāpajjhaṃ manosaṅkhāraṃ abhisaṅkharoti. So sabyāpajjhaṃ kāyasaṅkhāraṃ abhisaṅkharitvā sabyāpajjhaṃ vacīsaṅkhāraṃ abhisaṅkharitvā sabyāpajjhaṃ manosaṅkhāraṃ abhisaṅkharitvā sabyāpajjhaṃ lokaṃ upapajjati. Tamenaṃ sabyāpajjhaṃ lokaṃ upapannaṃ samānaṃ sabyāpajjhā phassā phusanti. So sabyāpajjhehi phassehi phuṭṭho samāno sabyāpajjhaṃ vedanaṃ vediyati ekantadukkhaṃ. Seyyathāpi sattā nerayikā. Idaṃ vuccati bhikkhave kammaṃ kaṇhaṃ kaṇhavipā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kammaṃ sukkaṃ sukkavipākaṃ? Idha bhikkhave ekacco abyāpajjhaṃ kāyasaṅkhāraṃ abhisaṅkharoti, abyāpajjhaṃ vacīsaṅkhāraṃ abhisaṅkharoti, abyāpajjhaṃ manosaṅkhāraṃ abhisaṅkharoti. So abyāpajjhaṃ kāyasaṅkhāraṃ abhisaṅkharitvā abyāpajjhaṃ vacīsaṅkhāraṃ abhisaṅkharitvā abyāpajjhaṃ manosaṅkhāraṃ abhisaṅkharitvā abyāpajjhaṃ lokaṃ upapajjati. Tamenaṃ abyāpajjhaṃ lokaṃ upapannaṃ samānaṃ abyāpajjhā phassā phusanti. So abyāpajjhehi phassehi phuṭṭho samāno abyāpajjhaṃ vedanaṃ vediyati ekantasukhaṃ. Seyyathāpi devā subhakiṇhā. Idaṃ vuccati bhikkhave kammaṃ sukkaṃ sukkavipā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kammaṃ kaṇhasukkaṃ kaṇhasukkavipākaṃ?Idha bhikkhave ekacco sabyāpajjhampi abyāpajjhampi kāyasaṅkhāraṃ abhisaṅkharoti, sabyāpajjhampi abyāpajjhampi vacīsaṅkhāraṃ abhisaṅkharoti, sabyāpajjhampi abyāpajjhampi manosaṅkhāraṃ abhisaṅkharoti. So sabyāpajjhampi abyāpajjhampi kāyasaṅkhāraṃ abhisaṅkharitvā sabyāpajjhampi abyāpajjhampi vacīsaṅkhāraṃ abhisaṅkharitvā sabyāpajjhampi abyāpajjhampi manosaṅkhāraṃ abhisaṅkharitvā sabyāpajjhampi abyāpajjhampi lokaṃ upapajjati. Tamenaṃ sabyāpajjhampi abyāpajjhampi lokaṃ upapannaṃ samānaṃ sabyāpajjhāpi abyāpajjhāpi phassā phusanti. So sabyāpajjhehipi abyāpajjhehipi phassehi phuṭṭho samāno sabyāpajjhampi abyāpajjhampi vedanaṃ vediyati vokiṇṇasukhadukkhaṃ. Seyyathāpi manussā ekacce ca devā ekacce ca vinipātikā. Idaṃ vuccati bhikkhave kammaṃ kaṇhasukkaṃ kaṇhasukkavipā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kammaṃ akaṇhaṃ asukkaṃ akaṇhaasukkavipākaṃ kammakkhayāya saṃvattati? Satisambojjhaṅgo, dhammavicayasambojjhaṅgo, viriyasambojjhaṅgo, pītisambojjhaṅgo, passaddhisambojjhaṅgo, samādhisambojjhaṅgo, upekkhāsambojjhaṅgo. Idaṃ vuccati bhikkhave kammaṃ akaṇhaṃ asukkaṃ akaṇha asukkavipākaṃ kammakkha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kammāni mayā sayaṃ abhiññā sacchikatvā pavedit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4. 8. </w:t>
      </w:r>
    </w:p>
    <w:p>
      <w:pPr>
        <w:pStyle w:val="PlainText"/>
        <w:rPr>
          <w:rFonts w:ascii="URW Palladio ITU" w:hAnsi="URW Palladio ITU" w:cs="URW Palladio ITU"/>
        </w:rPr>
      </w:pPr>
      <w:r>
        <w:rPr>
          <w:rFonts w:cs="URW Palladio ITU" w:ascii="URW Palladio ITU" w:hAnsi="URW Palladio ITU"/>
        </w:rPr>
        <w:t>(Sāvajja  anavajjakam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jjena kāyakammena, sāvajjena vacīkammena, sāvajjena manokammena, sāvajjāya diṭṭ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sagge. Katamehi cat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vajjena kāyakammena, anavajjena vacīkammena, anavajjena manokammena, anavajjāya diṭṭ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4. 9. </w:t>
      </w:r>
    </w:p>
    <w:p>
      <w:pPr>
        <w:pStyle w:val="PlainText"/>
        <w:rPr>
          <w:rFonts w:ascii="URW Palladio ITU" w:hAnsi="URW Palladio ITU" w:cs="URW Palladio ITU"/>
        </w:rPr>
      </w:pPr>
      <w:r>
        <w:rPr>
          <w:rFonts w:cs="URW Palladio ITU" w:ascii="URW Palladio ITU" w:hAnsi="URW Palladio ITU"/>
        </w:rPr>
        <w:t>(Sabyāpajjha  abyāpajjhakam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yāpajjhena kāyakammena, sabyāpajjhena vacīkammena, sabyāpajjhena manokammena, sabyāpajjhāya diṭṭhiyā, imehi kho bhikkhave cat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8] [\q 238/]      catūhi bhikkhave dhammehi samannāgato yathābhataṃ nikkhitto evaṃ sagge. Katamehi cat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pajjhena kāyakammena, abyāpajjhena vacīkammena, abyāpajjhena manokammena, abyāpajjhāya diṭṭ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4.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Samaṇasutt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Idheva bhikkhave samaṇo, idha dutiyo samaṇo, idha tatiyo samaṇo, idha catuttho samaṇo, suññā parappavādā samaṇehi aññeti. Evametaṃ bhikkhave sammā sīhanādaṃ nad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samaṇo? Idha bhikkhave bhikkhu tiṇṇaṃ saṃyojanānaṃ parikkhayā sotāpanno hoti avinipātadhammo niyato sambodhiparāyaṇo. Ayaṃ bhikkhave sa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dutiyo samaṇo? Idha bhikkhave bhikkhu tiṇṇaṃ saṃyojanānaṃ parikkhayā rāgadosamohānaṃ tanuttā sakadāgāmī hoti, sakideva imaṃ lokaṃ āgantvā dukkhassantaṃ karoti. Ayaṃ bhikkhave dutiyo sa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t xml:space="preserve">Katamo ca bhikkhave tatiyo samaṇo? Idha bhikkhave bhikkhu pañcannaṃ orambhāgiyānaṃ saṃyojanānaṃ parikkhayā opapātiko hoti tattha parinibbāyī anāvattidhammo tasmā lokā ayaṃ bhikkhave tatiyo sa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catuttho samaṇo? Idha bhikkhave bhikkhu āsavānaṃ khayā anāsavaṃ cetovimuttiṃ paññāvimuttiṃ diṭṭheva dhamme sayaṃ abhiññā sacchikatvā upasampajja viharati. Ayaṃ bhikkhave catuttho sa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va bhikkhave samaṇo, idha dutiyo samaṇo, idha tatiyo samaṇo, idha catuttho samaṇo. Suññā parappavādā samaṇehi aññe'ti. Evametaṃ bhikkhave sammā sīhanādaṃ nad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5. 11. </w:t>
      </w:r>
    </w:p>
    <w:p>
      <w:pPr>
        <w:pStyle w:val="PlainText"/>
        <w:rPr>
          <w:rFonts w:ascii="URW Palladio ITU" w:hAnsi="URW Palladio ITU" w:cs="URW Palladio ITU"/>
        </w:rPr>
      </w:pPr>
      <w:r>
        <w:rPr>
          <w:rFonts w:cs="URW Palladio ITU" w:ascii="URW Palladio ITU" w:hAnsi="URW Palladio ITU"/>
        </w:rPr>
        <w:t>(Sappurisānisaṃ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PTS Page 239] [\q 239/]      sappurisaṃ bhikkhave nissāya cattāro ānisaṃsā pāṭikaṅkh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ena sīlena vaḍḍhati, ariyena samādhinā vaḍḍhati, ariyāya paññāya vaḍḍhati, ariyāya vimuttiyā vaḍḍhati. </w:t>
      </w:r>
    </w:p>
    <w:p>
      <w:pPr>
        <w:pStyle w:val="PlainText"/>
        <w:rPr>
          <w:rFonts w:ascii="URW Palladio ITU" w:hAnsi="URW Palladio ITU" w:cs="URW Palladio ITU"/>
        </w:rPr>
      </w:pPr>
      <w:r>
        <w:rPr>
          <w:rFonts w:cs="URW Palladio ITU" w:ascii="URW Palladio ITU" w:hAnsi="URW Palladio ITU"/>
        </w:rPr>
        <w:t xml:space="preserve">Sappurisaṃ bhikkhave nissāya ime cattāro ānisaṃsā pāṭikaṅ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Saṃkhittavitthāra soṇakāyana sikkhāpadaṃ ariyamaggo</w:t>
      </w:r>
    </w:p>
    <w:p>
      <w:pPr>
        <w:pStyle w:val="PlainText"/>
        <w:rPr>
          <w:rFonts w:ascii="URW Palladio ITU" w:hAnsi="URW Palladio ITU" w:cs="URW Palladio ITU"/>
        </w:rPr>
      </w:pPr>
      <w:r>
        <w:rPr>
          <w:rFonts w:cs="URW Palladio ITU" w:ascii="URW Palladio ITU" w:hAnsi="URW Palladio ITU"/>
        </w:rPr>
        <w:t xml:space="preserve">Sāvajjañceva abyāpajjhaṃ samaṇo va sappurisānisaṃso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t>5. Āpattibhayavaggo</w:t>
      </w:r>
    </w:p>
    <w:p>
      <w:pPr>
        <w:pStyle w:val="PlainText"/>
        <w:rPr>
          <w:rFonts w:ascii="URW Palladio ITU" w:hAnsi="URW Palladio ITU" w:cs="URW Palladio ITU"/>
        </w:rPr>
      </w:pPr>
      <w:r>
        <w:rPr>
          <w:rFonts w:cs="URW Palladio ITU" w:ascii="URW Palladio ITU" w:hAnsi="URW Palladio ITU"/>
        </w:rPr>
        <w:t xml:space="preserve">4. 5. 5. 1. </w:t>
      </w:r>
    </w:p>
    <w:p>
      <w:pPr>
        <w:pStyle w:val="PlainText"/>
        <w:rPr>
          <w:rFonts w:ascii="URW Palladio ITU" w:hAnsi="URW Palladio ITU" w:cs="URW Palladio ITU"/>
        </w:rPr>
      </w:pPr>
      <w:r>
        <w:rPr>
          <w:rFonts w:cs="URW Palladio ITU" w:ascii="URW Palladio ITU" w:hAnsi="URW Palladio ITU"/>
        </w:rPr>
        <w:t>(Pāpabhikk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Ekaṃ samayaṃ bhagavā kosambiyaṃ viharati ghositārāme. Atha kho āyasmā ānando yena bhagavā tenupasaṅkami, upasaṅkamitvā bhagavantaṃ abhivādetvā ekamantaṃ nisīdi. Ekamantaṃ nisinnaṃ kho āyasmantaṃ ānand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nu taṃ ānanda adhikaraṇaṃ vūpasantanti? "Kuto taṃ bhante adhikaraṇaṃ vūpasamissati, āyasmato bhante anuruddhassa bāhiyo nāma saddhivihāriko kevalakappaṃ saṅghabhedāya ṭhito. Tatthāyasmā anuruddho na ekavācikampi bhaṇitabbaṃ maññ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dā panānanda anuruddho saṅghamajjhe adhikaraṇesu voyuñjati? Nanu ānanda yāni kāni ci adhikaraṇāni uppajjanti sabbāni tāni tumhe ceva vūpasametha sāriputtamoggallān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ānanda atthavase sampassamāno pāpabhikkhu saṅghabhedena nandati.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nanda pāpabhikkhu dussīlo hoti pāpadhammo asuci saṅkassarasamācāro paṭicchannakammanto assamaṇo samaṇapaṭiñño abrahmacārī brahmacārīpaṭiñño [PTS Page 240] [\q 240/]      antopūti avassuto kasambujāto. Tassa evaṃ hoti: "sace kho maṃ bhikkhū jānissanti: ' dussīlo pāpadhammo asuci saṃkassarasamācāro paṭicchannakammanto assamaṇo samaṇapaṭiñño abrahmacārī brahmacārīpaṭiñño antopūti avassuto kasambujāto' ti. Samaggā maṃ santā nāsissanti. Vaggā pana maṃ na nāsissantī" ti. Idaṃ ānanda paṭhamaṃ atthavasaṃ sampassamāno pāpabhikkhu saṅghabhedena na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nanda pāpabhikkhu micchādiṭṭhiko hoti antaggāhikāya diṭṭhiyā samannāgato. Tassa evaṃ hoti: "sace kho maṃ bhikkhū jānissanti 'micchādiṭṭhiko antaggāhikāya diṭṭhiyā samannāgato' ti. Samaggā maṃ santā nāsissanti. Vaggā pana maṃ na nāsissantī"ti. Idaṃ ānanda dutiyaṃ atthavasaṃ sampassamāno pāpabhikkhu saṅghabhedena na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sessan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t>Puna ca paraṃ ānanda pāpabhikkhu micchāājīvo hoti. Micchājīvena jīvikaṃ kappeti. Tassa evaṃ hoti: "sace kho maṃ bhikkhū jānissanti: 'micchāājīvo micchāājīvena jīvikaṃ kappetī' ti. Samaggā pana maṃ nāsissanti. Vaggā pana maṃ na nāsissanti" ti. Idaṃ ānanda tatiyaṃ atthavasaṃ sampassamāno pāpabhikkhu saṅghabhedena nand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ānanda pāpabhikkhu lābhakāmo hoti sakkārakāmo anavaññattikāmo. Tassa evaṃ hoti: " sace kho maṃ bhikkhu jānissanti: ' lābhakāmo sakkārakāmo anavaññattikāmo'ti, samaggā maṃ na sakkarissanti na garukarissanti na mānessanti na pūjessanti. Vaggā pana maṃ sakkarissanti garukarissanti mānessanti pūjessantī" ti. Idaṃ ānanda catutthaṃ atthavasaṃ sampassamāno pāpabhikkhu saṅghabhedena na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ānanda cattāro atthavase sampassamāno pāpabhikkhu saṅghabhedena nan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5. 2. </w:t>
      </w:r>
    </w:p>
    <w:p>
      <w:pPr>
        <w:pStyle w:val="PlainText"/>
        <w:rPr>
          <w:rFonts w:ascii="URW Palladio ITU" w:hAnsi="URW Palladio ITU" w:cs="URW Palladio ITU"/>
        </w:rPr>
      </w:pPr>
      <w:r>
        <w:rPr>
          <w:rFonts w:cs="URW Palladio ITU" w:ascii="URW Palladio ITU" w:hAnsi="URW Palladio ITU"/>
        </w:rPr>
        <w:t>(Āpattibha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Cattārimāni bhikkhave āpattibhayāni. Katam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coraṃ āgucāriṃ gahetvā rañño dasseyyuṃ "ayaṃ te deva coro āgucārī, imassa devo daṇḍaṃ paṇetū" ti. Tamenaṃ rājā evaṃ vadeyya: [PTS Page 241] [\q 241/]      gacchatha bho imaṃ purisaṃ daḷhāya rajjuyā pacchābāhaṃ gāḷhabandhanaṃ bandhitvā khuramuṇḍaṃ karitvā kharassarena paṇavena rathiyāya rathiyaṃ1. Siṅghāṭakena siṅghāṭakaṃ parinetvā dakkhiṇadvārena nikkhāmetvā dakkhiṇato nagarassa sīsaṃ chindathāti. Tamenaṃ rañño purisā daḷhāya rajjuyā pacchābāhaṃ gāḷhabandhanaṃ bandhitvā khuramuṇḍaṃ karitvā kharassarena paṇavena rathiyāya rathiyaṃ siṅghāṭakena siṅghāṭakaṃ parinetvā dakkhiṇadvārena nikkhāmetvā dakkhiṇato nagarassa sīsaṃ chindeyyuṃ. Tatraññatarassa thalaṭṭhassa purisassa evamassa pāpakaṃ vata bho ayaṃ puriso kammaṃ akāsi gārayhaṃ sīsacchejjaṃ, yatra hi nāma rañño purisā daḷhāya rajjuyā pacchābāhaṃ gāḷhabandhanaṃ bandhitvā khuramuṇḍaṃ karitvā kharassarena paṇavena rathiyāya rathiyaṃ siṅghāṭakena siṅghāṭakaṃ parinetvā dakkhiṇadvārena nikkhāmetvā dakkhiṇato nagarassa sīsaṃ chindissanti. So vatassāhaṃ2. Evarūpaṃ pāpaṃ kammaṃ na kareyyaṃ3. Gārayhaṃ sīsacche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yassa kassaci bhikkhussa vā bhikkhuniyā vā evaṃ tibbā bhayasaññā paccupaṭṭhitā hoti pārājikesu dhammesu, tassetaṃ pāṭikaṅkhaṃ: anāpanno vā pārājikaṃ dhammaṃ na āpajjissati. Āpanno vā pārājikaṃ dhammaṃ yathādhammaṃ paṭi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thikāya rathikaṃ  machasaṃ 2. Sovatassāyaṃ  sīmu. Machasaṃ. 3. Na kareyya  sīmu. Kareyya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puriso kāḷakaṃ vatthaṃ1. Paridhāya kese pakiritvā musalaṃ khandhe āropetvā mahājanakāyaṃ upasaṅkamitvā evaṃ vadeyya: "ahaṃ bhante pāpaṃ kammaṃ akāsiṃ gārayhaṃ mosallaṃ. Yena me āyasmanto attamanā honti taṃ karomī"ti. Tatraññatarassa thalaṭṭhassa purisassa evamassa: "pāpakaṃ vata bho ayaṃ puriso kammaṃ akāsi gārayhaṃ mosallaṃ, yatra hi nāma kāḷakaṃ vatthaṃ paridhāya kese pakiritvā musalaṃ khandhe āropetvā mahājanakāyaṃ upasaṅkamitvā evaṃ vakkhati: 'ahaṃ bhante pāpaṃ kammaṃ akāsiṃ gārayhaṃ mosallaṃ. Yena me āyasmanto attamanā honti, taṃ karomī" ti. [PTS Page 242] [\q 242/]      so vatassāhaṃ evarūpaṃ pāpaṃ kammaṃ na kareyyaṃ gārayhaṃ mosal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yassa kassa ci bhikkhussa vā bhikkhuniyā vā evaṃ tibbā bhayasaññā paccupaṭṭhitā hoti saṅghādisesesu dhammesu, tassetaṃ pāṭikaṅkhaṃ: anāpanno vā saṅghādisesaṃ dhammaṃ na āpajjissati. Āpanno vā saṅghādisesaṃ dhammaṃ na āpajjissati. Āpanno vā saṅghādisesaṃ dhammaṃ yathādhammaṃ paṭi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puriso kāḷakaṃ vatthaṃ paridhāya kese pakiritvā assapuṭaṃ2. Khandhe āropetvā mahājanakāyaṃ upasaṅkamitvā evaṃ vadeyya: "ahaṃ bhante pāpaṃ kammaṃ akāsiṃ gārayhaṃ assapuṭaṃ yena me āyasmanto attamanā honti, taṃ karomī"ti. Ti. Tatraññatarassa thalaṭṭhassa purisassa evamassa: "pāpakaṃ vata bho ayaṃ puriso kammaṃ akāsi gārayhaṃ assapuṭaṃ. Yatra hi nāma kāḷakaṃ vatthaṃ paridhāya kese pakiritvā assapuṭaṃ khandhe āropetvā mahājanakāyaṃ upasaṅkamitvā evaṃ vakkhati: 'ahaṃ bhante pāpaṃ kammaṃ akāsiṃ gārayhaṃ assapuṭaṃ. Yena me āyasmanto attamanā honti, taṃ karomī'ti. So vatassāhaṃ evarūpaṃ pāpaṃ kammaṃ na kareyyaṃ gārayhaṃ assapuṭ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yassa kassaci bhikkhussa vā bhikkhuniyā vā evaṃ tibbā bhayasaññā paccupaṭṭhitā hoti pācittiyesu dhammesu, tassetaṃ pāṭikaṅkhaṃ: anāpanno vā pācittiyaṃ dhammaṃ na āpajjissati. Āpanno vā pācittiyaṃ dhammaṃ yathā dhammaṃ paṭi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bhikkhave puriso kāḷakaṃ vatthaṃ paridhāya kese pakiritvā mahājanakāyaṃ upasaṅkamitvā evaṃ vadeyya: "ahaṃ bhante pāpaṃ kammaṃ akāsiṃ gārayhaṃ upavajjaṃ. Yena me āyasmanto attamanā honti, taṃ karomī"ti. Tatraññatarassa thalaṭṭhassa purisassa evamassa. "Pāpakaṃ vata bho ayaṃ puriso kammaṃ akāsi gārayhaṃ upavajjaṃ, yatra hi nāma kāḷakaṃ vatthaṃ paridhāya kese pakiritvā mahājanakāyaṃ upasaṅkamitvā [PTS Page 243] [\q 243/]      evaṃ vakkhati: 'ahaṃ bhante pāpaṃ kammaṃ akāsiṃ gārayhaṃ upavajjaṃ. Yena me āyasmanto attamanā honti, taṃ karomī"ti. So vatassāhaṃ evarūpaṃ pāpaṃ kammaṃ na kareyyaṃ gārayhaṃ upavajj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yassa kassaci bhikkhussa vā bhikkhuniyā vā evaṃ tibbā bhayasaññā paccupaṭṭhitā hoti pāṭidesanīyesu dhammesu, tassetaṃ pāṭikaṅkhaṃ: anāpanno vā pāṭidesanīyaṃ dhammaṃ na āpajjissati. Āpanno vā pāṭidesanīyaṃ dhammaṃ yathā dhammaṃ paṭi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āpattibha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lavatthaṃ  machasaṃ. 2. Bhasamapuṭ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t xml:space="preserve">4. 5. 5. 3. </w:t>
      </w:r>
    </w:p>
    <w:p>
      <w:pPr>
        <w:pStyle w:val="PlainText"/>
        <w:rPr>
          <w:rFonts w:ascii="URW Palladio ITU" w:hAnsi="URW Palladio ITU" w:cs="URW Palladio ITU"/>
        </w:rPr>
      </w:pPr>
      <w:r>
        <w:rPr>
          <w:rFonts w:cs="URW Palladio ITU" w:ascii="URW Palladio ITU" w:hAnsi="URW Palladio ITU"/>
        </w:rPr>
        <w:t>(Sikkhānisaṃ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Sikkhānisaṃsamidaṃ bhikkhave brahmacariyaṃ vussati paññuttaraṃ vimuttisāraṃ satādhipat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sikkhānisaṃsaṃ hoti? Idha bhikkhave mayā sāvakānaṃ ābhisamācārikā sikkhā paññattā appasannānaṃ pasādāya, pasannānaṃ bhiyyobhāvāya. Yathā yathā bhikkhave mayā sāvakānaṃ ābhisamācārikā sikkhā paññattā appasannānaṃ pasādāya, pasannānaṃ bhiyyobhāvāya, tathā tathā so tassā sikkhāya akhaṇḍakārī hoti acchiddakārī asabalakārī akammāsakārī samādāya sikkhati sikkhāpadesu. Puna ca paraṃ bhikkhave mayā sāvakānaṃ ādibrahmacariyikā sikkhā paññattā sabbaso sammā dukkhakkhayāya. Yathā yathā bhikkhave mayā sāvakānaṃ ādibrahmacariyikā sikkhā paññattā sabbaso sammā dukkhakkhayāya. Tathā tathā so tassā sikkhāya akhaṇḍakārī hoti. Acchiddakārī asabalakārī akammāsakārī samādāya sikkhati sikkhāpadesu. Evaṃ bhikkhave sikkhānisaṃs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aññuttaraṃ hoti? Idha bhikkhave mayā sāvakānaṃ dhammā desitā sabbaso sammā dukkhakkhayāya. Yathā yathā bhikkhave mayā sāvakānaṃ dhammā desitā sabbaso sammā dukkhakkhayāya, tathā tathāssa te dhammā paññāya samavekkhitā honti. Evaṃ kho bhikkhave paññuttar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4] [\q 244/]      kathañca bhikkhave vimuttisāraṃ hoti? Idha bhikkhave mayā sāvakānaṃ dhammā desitā sabbaso sammā dukkhakkhayāya. Yathā yathā bhikkhave mayā sāvakānaṃ dhammā desitā sabbaso sammā dukkhakkhayāya, tathā tathāssa te dhammā vimuttiyā phassitā2. Honti. Evaṃ kho bhikkhave vimuttisāraṃ1.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satādhipateyyaṃ hoti? Iti aparipūraṃ vā ābhisamācārikaṃ sikkhaṃ paripūressāmi, paripūraṃ vā ābhisamācārikaṃ sikkhaṃ tattha tattha paññāya anuggahessāmīti. Ajjhattaṃ yeva sati sūpaṭṭhitā hoti. Iti aparipūraṃ vā ādibrahmacariyikaṃ sikkhaṃ paripūressāmi, paripūraṃ vā ādibrahmacariyikaṃ sikkhaṃ tattha tattha paññāya anuggahessāmīti ajjhattaṃ yeva sati sūpaṭṭhitā hoti. Iti asamavekkhitaṃ vā dhammaṃ paññāya samavekkhissāmi, samavekkhitaṃ vā dhammaṃ tattha tattha paññāya anuggahessāmīti. Ajjhattaṃ yeva sati sūpaṭṭhitā hoti. Iti aphassitaṃ vā dhammaṃ vimuttiyā phassissāmi. 3. Phassitaṃ4. Vā dhammaṃ tattha tattha paññāya anuggahessāmīti. Ajjhattaṃ yeva sati sūpaṭṭhitā hoti. Evaṃ kho bhikkhave satādhipateyy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muttisāro  sīmu. 2. Phasitā, machasaṃ. 3. Phusissāmi. Machasaṃ. </w:t>
      </w:r>
    </w:p>
    <w:p>
      <w:pPr>
        <w:pStyle w:val="PlainText"/>
        <w:rPr>
          <w:rFonts w:ascii="URW Palladio ITU" w:hAnsi="URW Palladio ITU" w:cs="URW Palladio ITU"/>
        </w:rPr>
      </w:pPr>
      <w:r>
        <w:rPr>
          <w:rFonts w:cs="URW Palladio ITU" w:ascii="URW Palladio ITU" w:hAnsi="URW Palladio ITU"/>
        </w:rPr>
        <w:t xml:space="preserve">4. Phu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kkhānisaṃsamidaṃ bhikkhave brahmacariyaṃ vussati paññuttaraṃ vimuttisāraṃ satādhipateyyanti iti yantaṃ vuttaṃ, idametaṃ paṭicca v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5. 4. </w:t>
      </w:r>
    </w:p>
    <w:p>
      <w:pPr>
        <w:pStyle w:val="PlainText"/>
        <w:rPr>
          <w:rFonts w:ascii="URW Palladio ITU" w:hAnsi="URW Palladio ITU" w:cs="URW Palladio ITU"/>
        </w:rPr>
      </w:pPr>
      <w:r>
        <w:rPr>
          <w:rFonts w:cs="URW Palladio ITU" w:ascii="URW Palladio ITU" w:hAnsi="URW Palladio ITU"/>
        </w:rPr>
        <w:t>(Seyy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Catasso imā bhikkhave seyyā. Katamā catasso?</w:t>
      </w:r>
    </w:p>
    <w:p>
      <w:pPr>
        <w:pStyle w:val="PlainText"/>
        <w:rPr>
          <w:rFonts w:ascii="URW Palladio ITU" w:hAnsi="URW Palladio ITU" w:cs="URW Palladio ITU"/>
        </w:rPr>
      </w:pPr>
      <w:r>
        <w:rPr>
          <w:rFonts w:cs="URW Palladio ITU" w:ascii="URW Palladio ITU" w:hAnsi="URW Palladio ITU"/>
        </w:rPr>
        <w:t xml:space="preserve">Petaseyyā, kāmabhogīseyyā, sīhaseyyā, tathāgataseyyā. </w:t>
      </w:r>
    </w:p>
    <w:p>
      <w:pPr>
        <w:pStyle w:val="PlainText"/>
        <w:rPr>
          <w:rFonts w:ascii="URW Palladio ITU" w:hAnsi="URW Palladio ITU" w:cs="URW Palladio ITU"/>
        </w:rPr>
      </w:pPr>
      <w:r>
        <w:rPr>
          <w:rFonts w:cs="URW Palladio ITU" w:ascii="URW Palladio ITU" w:hAnsi="URW Palladio ITU"/>
        </w:rPr>
        <w:t xml:space="preserve">Katamā ca bhikkhave petaseyyā? Yebhuyyena bhikkhave petā uttānā senti. Ayaṃ vuccati bhikkhave petaseyyā. </w:t>
      </w:r>
    </w:p>
    <w:p>
      <w:pPr>
        <w:pStyle w:val="PlainText"/>
        <w:rPr>
          <w:rFonts w:ascii="URW Palladio ITU" w:hAnsi="URW Palladio ITU" w:cs="URW Palladio ITU"/>
        </w:rPr>
      </w:pPr>
      <w:r>
        <w:rPr>
          <w:rFonts w:cs="URW Palladio ITU" w:ascii="URW Palladio ITU" w:hAnsi="URW Palladio ITU"/>
        </w:rPr>
        <w:t xml:space="preserve">Katamā ca bhikkhave kāmabhogīseyyā? Yebhuyyena bhikkhave kāmabhogī vāmena passena senti. Ayaṃ vuccati bhikkhave kāmabhogīs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sīhaseyyā? Sīho [PTS Page 245] [\q 245/]      bhikkhave migarājā dakkhiṇena passena seyyaṃ kappeti pāde pādaṃ accādhāya, antarā satthīnaṃ naṅguṭṭhaṃ anukkhipitvā. So paṭibujjhitvā purimaṃ kāyaṃ abbhunnāmetvā pacchimaṃ kāyaṃ anuviloketi. Sace bhikkhave sīho migarājā kiñci passati kāyassa vikkhittaṃ vā visaṭaṃ vā, tena bhikkhave sīho migarājā anattamano hoti. Sace pana bhikkhave sīho migarājā na kiñci passati kāyāssa vikkhittaṃ vā visaṭaṃ vā, tena bhikkhave sīho migarājā attamano hoti. Ayaṃ vuccati bhikkhave sīhas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tathāgatasey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tathāgato vivicceva kāmehi vivicca akusalehi dhammehi savitakkaṃ savicāraṃ vivekajaṃ pītisukhaṃ paṭhamaṃ jhānaṃ upasampajja viharati. Vitakkavicārānaṃ vūpasamā cetaso ekodibhāvaṃ avitakkaṃ avicāraṃ vivekajaṃ pītisukhaṃ dutiyaṃ jhānaṃ upasampajja viharati. Pītiyā ca virāgā upekkhako ca viharati sato ca sampajāno sukhaṃ ca kāyena paṭisaṃvedeti. Yaṃ taṃ ariyā ācikkhanti upekkhako satimā sukhavihārīti taṃ tatiyaṃ jhānaṃ upasampajja viharati. Sukhassa ca pahāṇā dukkhassa ca pahāṇā pubbeva somanassadomanassānaṃ atthaṃgamā adukkhaṃ asukhaṃ upekkhāsati pārisuddhi taṃ catutthaṃ jhānaṃ upasampajja viharati. Ayaṃ vuccati bhikkhave tathāgatas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catasso s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5. 5. </w:t>
      </w:r>
    </w:p>
    <w:p>
      <w:pPr>
        <w:pStyle w:val="PlainText"/>
        <w:rPr>
          <w:rFonts w:ascii="URW Palladio ITU" w:hAnsi="URW Palladio ITU" w:cs="URW Palladio ITU"/>
        </w:rPr>
      </w:pPr>
      <w:r>
        <w:rPr>
          <w:rFonts w:cs="URW Palladio ITU" w:ascii="URW Palladio ITU" w:hAnsi="URW Palladio ITU"/>
        </w:rPr>
        <w:t>(Thūpāra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Cattārome bhikkhave thūpārah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o arahaṃ sammāsambuddho thūpāraho, paccekabuddho thūpāraho, tathāgatasāvako thūpāraho, rājā cakkavattī thūpār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thūpār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5. 6. </w:t>
      </w:r>
    </w:p>
    <w:p>
      <w:pPr>
        <w:pStyle w:val="PlainText"/>
        <w:rPr>
          <w:rFonts w:ascii="URW Palladio ITU" w:hAnsi="URW Palladio ITU" w:cs="URW Palladio ITU"/>
        </w:rPr>
      </w:pPr>
      <w:r>
        <w:rPr>
          <w:rFonts w:cs="URW Palladio ITU" w:ascii="URW Palladio ITU" w:hAnsi="URW Palladio ITU"/>
        </w:rPr>
        <w:t>(Paññāvuddh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Cattārome bhikkhave dhammā paññāvuddhiyā saṃvattantī. Katame catt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purisasaṃsevo, saddhammasavaṇaṃ, yoniso manasikāro, dhammānudhammapaṭ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dhammā paññāvuddhiyā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tarasatthimh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t>4. 5. 5. 7</w:t>
      </w:r>
    </w:p>
    <w:p>
      <w:pPr>
        <w:pStyle w:val="PlainText"/>
        <w:rPr>
          <w:rFonts w:ascii="URW Palladio ITU" w:hAnsi="URW Palladio ITU" w:cs="URW Palladio ITU"/>
        </w:rPr>
      </w:pPr>
      <w:r>
        <w:rPr>
          <w:rFonts w:cs="URW Palladio ITU" w:ascii="URW Palladio ITU" w:hAnsi="URW Palladio ITU"/>
        </w:rPr>
        <w:t>(Bahuk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Cattārome bhikkhave dhammā manussabhūtassa bahukārā honti. Katame catt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purisasaṃsevo, saddhammasavaṇaṃ, yoniso manasikāro, dhammānudhammapaṭ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6] [\q 246/]      ime kho bhikkhave cattāro dhammā manussabhūtassa bahukārā h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5. 8. </w:t>
      </w:r>
    </w:p>
    <w:p>
      <w:pPr>
        <w:pStyle w:val="PlainText"/>
        <w:rPr>
          <w:rFonts w:ascii="URW Palladio ITU" w:hAnsi="URW Palladio ITU" w:cs="URW Palladio ITU"/>
        </w:rPr>
      </w:pPr>
      <w:r>
        <w:rPr>
          <w:rFonts w:cs="URW Palladio ITU" w:ascii="URW Palladio ITU" w:hAnsi="URW Palladio ITU"/>
        </w:rPr>
        <w:t>(Anariya voh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 Cattārome bhikkhave anariyavohārā. Katame cattāro?</w:t>
      </w:r>
    </w:p>
    <w:p>
      <w:pPr>
        <w:pStyle w:val="PlainText"/>
        <w:rPr>
          <w:rFonts w:ascii="URW Palladio ITU" w:hAnsi="URW Palladio ITU" w:cs="URW Palladio ITU"/>
        </w:rPr>
      </w:pPr>
      <w:r>
        <w:rPr>
          <w:rFonts w:cs="URW Palladio ITU" w:ascii="URW Palladio ITU" w:hAnsi="URW Palladio ITU"/>
        </w:rPr>
        <w:t xml:space="preserve">Adiṭṭhe diṭṭhavāditā, asute sutavāditā, amute mutavāditā, aviññāte viññātavād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anariyavohā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5. 9. </w:t>
      </w:r>
    </w:p>
    <w:p>
      <w:pPr>
        <w:pStyle w:val="PlainText"/>
        <w:rPr>
          <w:rFonts w:ascii="URW Palladio ITU" w:hAnsi="URW Palladio ITU" w:cs="URW Palladio ITU"/>
        </w:rPr>
      </w:pPr>
      <w:r>
        <w:rPr>
          <w:rFonts w:cs="URW Palladio ITU" w:ascii="URW Palladio ITU" w:hAnsi="URW Palladio ITU"/>
        </w:rPr>
        <w:t>(Ariyavoh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 Cattārome bhikkhave ariyavohār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iṭṭhe adiṭṭhavāditā, asute asutavāditā, amute amutavāditā, aviññāte aviññātavād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ariyavohā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5. 10. </w:t>
      </w:r>
    </w:p>
    <w:p>
      <w:pPr>
        <w:pStyle w:val="PlainText"/>
        <w:rPr>
          <w:rFonts w:ascii="URW Palladio ITU" w:hAnsi="URW Palladio ITU" w:cs="URW Palladio ITU"/>
        </w:rPr>
      </w:pPr>
      <w:r>
        <w:rPr>
          <w:rFonts w:cs="URW Palladio ITU" w:ascii="URW Palladio ITU" w:hAnsi="URW Palladio ITU"/>
        </w:rPr>
        <w:t>(Anariya voh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 Cattārome bhikkhave anariyavohār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e adiṭṭhavāditā, sute asutavāditā, mute amutavāditā, viññāte aviññātavād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anariyavohā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5. 5. 12. </w:t>
      </w:r>
    </w:p>
    <w:p>
      <w:pPr>
        <w:pStyle w:val="PlainText"/>
        <w:rPr>
          <w:rFonts w:ascii="URW Palladio ITU" w:hAnsi="URW Palladio ITU" w:cs="URW Palladio ITU"/>
        </w:rPr>
      </w:pPr>
      <w:r>
        <w:rPr>
          <w:rFonts w:cs="URW Palladio ITU" w:ascii="URW Palladio ITU" w:hAnsi="URW Palladio ITU"/>
        </w:rPr>
        <w:t>(Ariyavoh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 Cattārome bhikkhave ariyavohār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e diṭṭhavāditā, 1. Sute sutavāditā, mute mutavāditā, viññāte viññātavād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ariyavohā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attibhayavaggo pañcamo*</w:t>
      </w:r>
    </w:p>
    <w:p>
      <w:pPr>
        <w:pStyle w:val="PlainText"/>
        <w:rPr>
          <w:rFonts w:ascii="URW Palladio ITU" w:hAnsi="URW Palladio ITU" w:cs="URW Palladio ITU"/>
        </w:rPr>
      </w:pPr>
      <w:r>
        <w:rPr>
          <w:rFonts w:cs="URW Palladio ITU" w:ascii="URW Palladio ITU" w:hAnsi="URW Palladio ITU"/>
        </w:rPr>
        <w:t xml:space="preserve">Paṇṇāsak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iṭṭhāvādī hoti, ādi, sīmu. </w:t>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Bheda āpatti sikkhā ca seyyā thūpārahena ca</w:t>
      </w:r>
    </w:p>
    <w:p>
      <w:pPr>
        <w:pStyle w:val="PlainText"/>
        <w:rPr>
          <w:rFonts w:ascii="URW Palladio ITU" w:hAnsi="URW Palladio ITU" w:cs="URW Palladio ITU"/>
        </w:rPr>
      </w:pPr>
      <w:r>
        <w:rPr>
          <w:rFonts w:cs="URW Palladio ITU" w:ascii="URW Palladio ITU" w:hAnsi="URW Palladio ITU"/>
        </w:rPr>
        <w:t xml:space="preserve">Paññāvuddhi bahukārā vohārā caturo ṭhitātī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t>6. Abhiññāvaggo</w:t>
      </w:r>
    </w:p>
    <w:p>
      <w:pPr>
        <w:pStyle w:val="PlainText"/>
        <w:rPr>
          <w:rFonts w:ascii="URW Palladio ITU" w:hAnsi="URW Palladio ITU" w:cs="URW Palladio ITU"/>
        </w:rPr>
      </w:pPr>
      <w:r>
        <w:rPr>
          <w:rFonts w:cs="URW Palladio ITU" w:ascii="URW Palladio ITU" w:hAnsi="URW Palladio ITU"/>
        </w:rPr>
        <w:t xml:space="preserve">4. 6. 1. </w:t>
      </w:r>
    </w:p>
    <w:p>
      <w:pPr>
        <w:pStyle w:val="PlainText"/>
        <w:rPr>
          <w:rFonts w:ascii="URW Palladio ITU" w:hAnsi="URW Palladio ITU" w:cs="URW Palladio ITU"/>
        </w:rPr>
      </w:pPr>
      <w:r>
        <w:rPr>
          <w:rFonts w:cs="URW Palladio ITU" w:ascii="URW Palladio ITU" w:hAnsi="URW Palladio ITU"/>
        </w:rPr>
        <w:t>(Abhiññā 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ttārome bhikkhave dhammā,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bhikkhave dhammā abhiññā pariññeyyā. Atthi [PTS Page 247] [\q 247/]      bhikkhave dhammā abhiññā pahātabbā. Atthi bhikkhave dhammā abhiññā bhāvetabbā. Atthi bhikkhave dhammā abhiññā sacchi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dhammā abhiññā pariññeyyā? Pañcupādānakkhandhā ime vuccanti bhikkhave dhammā abhiññā par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dhammā abhiññā pahātabbā? Avijjā ca bhavataṇhā ca ime vuccanti bhikkhave dhammā abhiññā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dhammā abhiññā bhāvetabbā? Samatho ca vipassanā ca ime vuccanti bhikkhave dhammā abhiññ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dhammā abhiññā sacchikātabbā? Vijjā ca vimutti ca ime vuccanti bhikkhave dhammā abhiññā sacchi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6. 2. </w:t>
      </w:r>
    </w:p>
    <w:p>
      <w:pPr>
        <w:pStyle w:val="PlainText"/>
        <w:rPr>
          <w:rFonts w:ascii="URW Palladio ITU" w:hAnsi="URW Palladio ITU" w:cs="URW Palladio ITU"/>
        </w:rPr>
      </w:pPr>
      <w:r>
        <w:rPr>
          <w:rFonts w:cs="URW Palladio ITU" w:ascii="URW Palladio ITU" w:hAnsi="URW Palladio ITU"/>
        </w:rPr>
        <w:t>(Pariyes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Catasso imā bhikkhave anariyapariyesanā katamā cat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attanā jarādhammo samāno jarādhammaṃ yeva pariyesati. Attanā vyādhidhammo samāno vyādhidhammaṃ yeva pariyesati. Attanā maraṇadhammo samāno maraṇadhammaṃ yeva pariyesati. Attanā saṃkilesadhammo samāno saṃkilesadhammaṃ yeva pariye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catasso anariyapariyes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 </w:t>
      </w:r>
    </w:p>
    <w:p>
      <w:pPr>
        <w:pStyle w:val="PlainText"/>
        <w:rPr>
          <w:rFonts w:ascii="URW Palladio ITU" w:hAnsi="URW Palladio ITU" w:cs="URW Palladio ITU"/>
        </w:rPr>
      </w:pPr>
      <w:r>
        <w:rPr>
          <w:rFonts w:cs="URW Palladio ITU" w:ascii="URW Palladio ITU" w:hAnsi="URW Palladio ITU"/>
        </w:rPr>
        <w:t>Catasso imā bhikkhave ariyapariyesanā. Katamā cat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attanā jarādhammo samāno jarādhamme ādīnavaṃ viditvā ajaraṃ anuttaraṃ yogakkhemaṃ nibbānaṃ pariyesati. Attanā vyādhidhammo samāno vyādhidhamme ādīnavaṃ viditvā avyādhiṃ anuttaraṃ yogakkhemaṃ nibbānaṃ pariyesati. Attanā maraṇadhammo samāno maraṇadhamme ādīnavaṃ viditvā amataṃ anuttaraṃ yogakkhemaṃ nibbānaṃ pariyesati. Attanā saṃkilesadhammo samāno saṃkilesadhamme ādīnavaṃ [PTS Page 248] [\q 248/]      viditvā asaṃkiliṭṭhaṃ anuttaraṃ yogakkhemaṃ nibbānaṃ pariye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asso ariyapariyes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6. 3. </w:t>
      </w:r>
    </w:p>
    <w:p>
      <w:pPr>
        <w:pStyle w:val="PlainText"/>
        <w:rPr>
          <w:rFonts w:ascii="URW Palladio ITU" w:hAnsi="URW Palladio ITU" w:cs="URW Palladio ITU"/>
        </w:rPr>
      </w:pPr>
      <w:r>
        <w:rPr>
          <w:rFonts w:cs="URW Palladio ITU" w:ascii="URW Palladio ITU" w:hAnsi="URW Palladio ITU"/>
        </w:rPr>
        <w:t>(Saṅgahavatt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Cattārimāni bhikkhave saṅgahavatthūni. Katam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naṃ, peyyavajjaṃ, atthacariyā, samānattatā. </w:t>
      </w:r>
    </w:p>
    <w:p>
      <w:pPr>
        <w:pStyle w:val="PlainText"/>
        <w:rPr>
          <w:rFonts w:ascii="URW Palladio ITU" w:hAnsi="URW Palladio ITU" w:cs="URW Palladio ITU"/>
        </w:rPr>
      </w:pPr>
      <w:r>
        <w:rPr>
          <w:rFonts w:cs="URW Palladio ITU" w:ascii="URW Palladio ITU" w:hAnsi="URW Palladio ITU"/>
        </w:rPr>
        <w:t xml:space="preserve">Imāni kho bhikkhave cattāri saṅgahavatthū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6. 4. </w:t>
      </w:r>
    </w:p>
    <w:p>
      <w:pPr>
        <w:pStyle w:val="PlainText"/>
        <w:rPr>
          <w:rFonts w:ascii="URW Palladio ITU" w:hAnsi="URW Palladio ITU" w:cs="URW Palladio ITU"/>
        </w:rPr>
      </w:pPr>
      <w:r>
        <w:rPr>
          <w:rFonts w:cs="URW Palladio ITU" w:ascii="URW Palladio ITU" w:hAnsi="URW Palladio ITU"/>
        </w:rPr>
        <w:t>(Māluṅkyapu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tha kho āyasmā māluṅkyaputto yena bhagavā tenupasaṅkami. Upasaṅkamitvā bhagavantaṃ abhivādetvā ekamantaṃ nisīdi. Ekamantaṃ nisinno kho āyasmā māluṅkyaputt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kho me bhante bhagavā saṅkhittena dhammaṃ desetu, yamahaṃ bhagavato dhammaṃ sutvā eko vūpakaṭṭho appamatto ātāpī pahitatt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dāni māluṅkyaputta kiṃ dahare vakkhāma, yatra hi nāma tvaṃ jiṇṇo vuddho mahallako tathāgatassa saṅkhittena ovādaṃ yāv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etu me bhante bhagavā saṅkhittena dhammaṃ, desetu sugato saṅkhittena dhammaṃ, appevanāmāhaṃ bhagavato bhāsitassa atthaṃ ājāneyyaṃ appevanāmāhaṃ bhagavato bhāsitassa dāyādo a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me māluṅkyaputta taṇhuppādā yattha bhikkhuno taṇhā uppajjamānā uppajjati. Katame cat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hetu vā māluṅkyaputta bhikkhuno taṇhā uppajjamānā uppajjati, piṇḍapātahetu vā māluṅkyaputta bhikkhuno taṇhā uppajjamānā uppajjati, senāsanahetu vā māluṅkyaputta bhikkhuno taṇhā uppajjamānā uppajjati, iti bhavābhavahetu vā māluṅkyaputta bhikkhuno taṇhā uppajjamānā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māluṅkyaputta cattāro taṇhuppādā yattha bhikkhuno taṇhā uppajjamānā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t xml:space="preserve">[PTS Page 249] [\q 249/]      yato kho māluṅkyaputta bhikkhuno taṇhā pahīṇā hoti, ucchinnamūlā tālāvatthukatā anabhāvakatā āyatiṃ anuppādadhammā. Ayaṃ vuccati māluṅkyaputta bhikkhu acchecchi taṇhaṃ, vāvattayi saṃyojanaṃ, sammāmānābhisamayā antamakāsi dukk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māluṅkyaputto bhagavatā iminā ovādena ovadito uṭṭhāyāsanā bhagavantaṃ abhivādetvā padakkhiṇaṃ katvā pakkāmi. Atha kho āyasmā māluṅkyaputto eko vūpakaṭṭho appamatto ātāpī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aro ca panāyasmā māluṅkyaputt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6. 5. </w:t>
      </w:r>
    </w:p>
    <w:p>
      <w:pPr>
        <w:pStyle w:val="PlainText"/>
        <w:rPr>
          <w:rFonts w:ascii="URW Palladio ITU" w:hAnsi="URW Palladio ITU" w:cs="URW Palladio ITU"/>
        </w:rPr>
      </w:pPr>
      <w:r>
        <w:rPr>
          <w:rFonts w:cs="URW Palladio ITU" w:ascii="URW Palladio ITU" w:hAnsi="URW Palladio ITU"/>
        </w:rPr>
        <w:t>(Ku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Yāni kānici bhikkhave kulāni bhogesu mahantataṃ1. Pattāni na ciraṭṭhitikāni bhavanti, sabbāni tāni catūhi ṭhānehi, etesaṃ vā aññatarena.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ṭṭhaṃ na gavesanti, jiṇṇaṃ na paṭisaṅkharonti, aparimitapānabhojanā honti, dussīlaṃ itthiṃ vā purisaṃ vā ādhipacce ṭha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kānici bhikkhave kulāni bhogesu mahantataṃ pattāni. Na ciraṭṭhitikāni bhavanti, sabbāni tāni imehi catūhi ṭhānehi, etesaṃ vā aññatar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i kānici bhikkhave kulāni bhogesu mahantataṃ pattāni ciraṭṭhitikāni bhavanti sabbāni tāni catūhi ṭhānehi, etesaṃ vā aññatarena.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ṭṭhaṃ gavesanti, jiṇṇaṃ paṭisaṅkharonti, parimitapānabhojanā honti, sīlavantaṃ itthiṃ vā purisaṃ vā ādhipacce ṭha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kānici bhikkhave kulāni bhogesu mahantataṃ pattāni ciraṭṭhitikāni bhavanti, sabbāni tāni imehi catūhi ṭhānehi, etesaṃ vā aññatar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hant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t xml:space="preserve">4. 6. 6. </w:t>
      </w:r>
    </w:p>
    <w:p>
      <w:pPr>
        <w:pStyle w:val="PlainText"/>
        <w:rPr>
          <w:rFonts w:ascii="URW Palladio ITU" w:hAnsi="URW Palladio ITU" w:cs="URW Palladio ITU"/>
        </w:rPr>
      </w:pPr>
      <w:r>
        <w:rPr>
          <w:rFonts w:cs="URW Palladio ITU" w:ascii="URW Palladio ITU" w:hAnsi="URW Palladio ITU"/>
        </w:rPr>
        <w:t>(Paṭhama ājānī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TS Page 250] [\q 250/]      catūhi bhikkhave aṅgehi samannāgato rañño bhadro assājānīyo rājāraho hoti rājabhoggo. Rañño aṅgantveva saṅkhaṃ gacch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rañño bhadro assājānīyo vaṇṇasampanno ca hoti, balasampanno ca, javasampanno ca, ārohapariṇāh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aṅgehi samannāgato rañño bhadro assājānīyo rājāraho hoti rājabhoggo. Rañño aṅgan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catūhi dhammehi samannāgato bhikkhu āhuneyyo hoti, pāhuṇeyyo , dakkhiṇeyyo , añjalikaraṇīyo , anuttaraṃ puññakkhettaṃ lokassa.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vaṇṇasampanno ca hoti, balasampanno ca, javasampanno ca, ārohapariṇāh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vaṇṇasampanno hoti? Idha bhikkhave bhikkhu sīlavā hoti pātimokkhasaṃvarasaṃvuto viharati ācāragocarasampanno aṇumattesu vajjesu bhayadassāvī samādāya sikkhati sikkhāpadesu. Evaṃ kho bhikkhave bhikkhu vaṇṇa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balasampanno hoti? Idha bhikkhave bhikkhu āraddhaviriyo viharati akusalānaṃ dhammānaṃ pahāṇāya, kusalānaṃ dhammānaṃ upasampadāya, thāmavā daḷhaparakkamo anikkhittadhuro kusalesu dhammesu. Evaṃ kho bhikkhave bhikkhu bala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javasampanno hoti? Idha bhikkhave bhikkhu idaṃ dukkhanti yathābhūtaṃ pajānāti. Ayaṃ dukkhasamudayoti yathābhūtaṃ pajānāti. Ayaṃ dukkhanirodhoti yathābhūtaṃ pajānāti. Ayaṃ dukkhanirodhagāminī paṭipadāti yathābhūtaṃ pajānāti. Evaṃ kho bhikkhave bhikkhu java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ārohapariṇāhasampanno hoti: idha bhikkhave bhikkhu lābhī hoti cīvarapiṇḍapātasenāsanagilānapaccaya bhesajjaparikkhārānaṃ. Evaṃ kho bhikkhave bhikkhu ārohapariṇāhasampanno [PTS Page 251] [\q 251/]      hoti. Imehi kho bhikkhave catūhi dhammehi samannāgato bhikkhu āhuneyyo hoti, pāhuṇeyyo , dakkhiṇeyyo , añjalikaraṇīyo ,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6. 7. </w:t>
      </w:r>
    </w:p>
    <w:p>
      <w:pPr>
        <w:pStyle w:val="PlainText"/>
        <w:rPr>
          <w:rFonts w:ascii="URW Palladio ITU" w:hAnsi="URW Palladio ITU" w:cs="URW Palladio ITU"/>
        </w:rPr>
      </w:pPr>
      <w:r>
        <w:rPr>
          <w:rFonts w:cs="URW Palladio ITU" w:ascii="URW Palladio ITU" w:hAnsi="URW Palladio ITU"/>
        </w:rPr>
        <w:t>(Dutiya ājānī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Catūhi bhikkhave aṅgehi samannāgato rañño bhadro assājānīyo rājāraho hoti rājabhoggo. Rañño aṅgantveva saṅkhaṃ gacch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t xml:space="preserve">Idha bhikkhave rañño bhadro assājānīyo vaṇṇasampanno ca hoti, balasampanno ca, javasampanno ca, ārohapariṇāh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aṅgehi samannāgato rañño bhadro assājānīyo rājāraho hoti rājabhoggo. Rañño aṅgan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catūhi dhammehi samannāgato bhikkhu āhuneyyo hoti, pāhuṇeyyo , dakkhiṇeyyo , añjalikaraṇīyo , anuttaraṃ puññakkhettaṃ lokassa.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vaṇṇasampanno ca hoti, balasampanno ca javasampanno ca, ārohapariṇāh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vaṇṇasampanno hoti? Idha bhikkhave bhikkhu sīlavā hoti pātimokkhasaṃvarasaṃvuto viharati. Ācāragocarasampanno aṇumattesu vajjesu bhayadassāvī samādāya sikkhati sikkhāpadesu. Evaṃ kho bhikkhave bhikkhu vaṇṇa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balasampanno hoti? Idha bhikkhave bhikkhu āraddhaviriyo viharati. Thāmavā daḷhaparakkamo anikkhittadhuro kusalesu dhammesu. Evaṃ kho bhikkhave bhikkhu bala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javasampanno hoti? Idha bhikkhave bhikkhu āsavānaṃ khayā anāsavaṃ cetovimuttiṃ paññāvimuttiṃ diṭṭheva dhamme sayaṃ abhiññā sacchikatvā upasampajja viharati. Evaṃ kho bhikkhave bhikkhu java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ārohapariṇāhasampanno hoti? Idha bhikkhave bhikkhu lābhī hoti. Cīvarapiṇḍapātasenāsanagilānapaccayabhesajjaparikkhārānaṃ. Evaṃ kho [PTS Page 252] [\q 252/]      bhikkhave bhikkhu ārohapariṇāha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bhikkhu āhuneyyo hoti, pāhuṇeyyo hoti, dakkhiṇeyyo hoti, añjalikaraṇīyo hoti,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6. 8. </w:t>
      </w:r>
    </w:p>
    <w:p>
      <w:pPr>
        <w:pStyle w:val="PlainText"/>
        <w:rPr>
          <w:rFonts w:ascii="URW Palladio ITU" w:hAnsi="URW Palladio ITU" w:cs="URW Palladio ITU"/>
        </w:rPr>
      </w:pPr>
      <w:r>
        <w:rPr>
          <w:rFonts w:cs="URW Palladio ITU" w:ascii="URW Palladio ITU" w:hAnsi="URW Palladio ITU"/>
        </w:rPr>
        <w:t>(B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Cattārimāni bhikkhave balāni. Katam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iyabalaṃ satibalaṃ samādhibalaṃ paññābalaṃ. Imāni kho bhikkhave cattāri b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6. 9. </w:t>
      </w:r>
    </w:p>
    <w:p>
      <w:pPr>
        <w:pStyle w:val="PlainText"/>
        <w:rPr>
          <w:rFonts w:ascii="URW Palladio ITU" w:hAnsi="URW Palladio ITU" w:cs="URW Palladio ITU"/>
        </w:rPr>
      </w:pPr>
      <w:r>
        <w:rPr>
          <w:rFonts w:cs="URW Palladio ITU" w:ascii="URW Palladio ITU" w:hAnsi="URW Palladio ITU"/>
        </w:rPr>
        <w:t>(Araññasenās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Catūhi bhikkhave dhammehi samannāgato bhikkhu nālaṃ araññe vanapatthāni pantāni senāsanāni paṭisevituṃ.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t xml:space="preserve">Kāmavitakkena, vyāpādavitakkena, vihiṃsāvitakkena, duppañño hoti jaḷo elamū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bhikkhu nālaṃ araññe vanapatthāni pantāni senāsanāni paṭisev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ūhi bhikkhave dhammehi samannāgato bhikkhu alaṃ araññe vanapatthāni pantāni senāsanāni paṭisevituṃ. Katamehi catūhi?</w:t>
      </w:r>
    </w:p>
    <w:p>
      <w:pPr>
        <w:pStyle w:val="PlainText"/>
        <w:rPr>
          <w:rFonts w:ascii="URW Palladio ITU" w:hAnsi="URW Palladio ITU" w:cs="URW Palladio ITU"/>
        </w:rPr>
      </w:pPr>
      <w:r>
        <w:rPr>
          <w:rFonts w:cs="URW Palladio ITU" w:ascii="URW Palladio ITU" w:hAnsi="URW Palladio ITU"/>
        </w:rPr>
        <w:t xml:space="preserve">Nekkhammavitakkena, avyāpādavitakkena, avihiṃsāvitakkena, paññavā hoti ajaḷo anelamū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bhikkhu alaṃ araññe vanapatthāni pantāni senāsanāni paṭisev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6. 10. </w:t>
      </w:r>
    </w:p>
    <w:p>
      <w:pPr>
        <w:pStyle w:val="PlainText"/>
        <w:rPr>
          <w:rFonts w:ascii="URW Palladio ITU" w:hAnsi="URW Palladio ITU" w:cs="URW Palladio ITU"/>
        </w:rPr>
      </w:pPr>
      <w:r>
        <w:rPr>
          <w:rFonts w:cs="URW Palladio ITU" w:ascii="URW Palladio ITU" w:hAnsi="URW Palladio ITU"/>
        </w:rPr>
        <w:t>(Sāvajja  anavajj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Catūhi bhikkhave dhammehi samannāgato bālo avyatto asappuriso khataṃ upahataṃ attānaṃ pariharati. Sāvajjo ca hoti. Sānuvajjo viññūnaṃ. Bahuṃ ca apuññaṃ pasavati.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jjena kāyakammena, sāvajjena vacīkammena, sāvajjena manokammena, sāvajjāya diṭṭ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3] [\q 253/]      imehi kho bhikkhave catūhi dhammehi samannāgato bālo avyatto asappuriso khataṃ upahataṃ attānaṃ pariharati. Sāvajjo ca hoti sānuvajjo viññūnaṃ. Bahuṃ ca a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ūhi bhikkhave dhammehi samannāgato paṇḍito vyatto sappuriso akkhataṃ anupahataṃ attānaṃ pariharati. Anavajjo ca hoti ananuvajjo viññūnaṃ. Bahuṃ ca puññaṃ pasavati. K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vajjena kāyakammena, anavajjena vacīkammena, anavajjena manokammena, anavajjāya diṭṭ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paṇḍito vyatto sappuriso akkhataṃ anupahataṃ attānaṃ pariharati. Anavajjo ca hoti ananuvajjo viññūnaṃ. Bahuñca 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ññāvagg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Abhiññā pariyesanā saṅgaṃ māluṅkyaputto. Kulaṃ dve ca ājānīyā balaṃ araññakammunā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t>7. Kammapathavaggo</w:t>
      </w:r>
    </w:p>
    <w:p>
      <w:pPr>
        <w:pStyle w:val="PlainText"/>
        <w:rPr>
          <w:rFonts w:ascii="URW Palladio ITU" w:hAnsi="URW Palladio ITU" w:cs="URW Palladio ITU"/>
        </w:rPr>
      </w:pPr>
      <w:r>
        <w:rPr>
          <w:rFonts w:cs="URW Palladio ITU" w:ascii="URW Palladio ITU" w:hAnsi="URW Palladio ITU"/>
        </w:rPr>
        <w:t xml:space="preserve">4. 7. 1. </w:t>
      </w:r>
    </w:p>
    <w:p>
      <w:pPr>
        <w:pStyle w:val="PlainText"/>
        <w:rPr>
          <w:rFonts w:ascii="URW Palladio ITU" w:hAnsi="URW Palladio ITU" w:cs="URW Palladio ITU"/>
        </w:rPr>
      </w:pPr>
      <w:r>
        <w:rPr>
          <w:rFonts w:cs="URW Palladio ITU" w:ascii="URW Palladio ITU" w:hAnsi="URW Palladio ITU"/>
        </w:rPr>
        <w:t>(Pāṇātipāt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4] [\q 254/]      attanā ca pāṇātipātī hoti, parañca pāṇātipāte samādapeti, pāṇātipāte ca samanuñño hoti, pāṇātipātassa c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sagge. Katamehi cat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pāṇātipātā paṭivirato hoti. Parañca pāṇātipātā veramaṇiyā samādapeti, pāṇātipātā veramaṇiyā ca samanuñño hoti, pāṇātipātā veramaṇiyā c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catūhi dhammehi samannāgato yathābhataṃ nikkhitto evaṃ sagge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7. 2. </w:t>
      </w:r>
    </w:p>
    <w:p>
      <w:pPr>
        <w:pStyle w:val="PlainText"/>
        <w:rPr>
          <w:rFonts w:ascii="URW Palladio ITU" w:hAnsi="URW Palladio ITU" w:cs="URW Palladio ITU"/>
        </w:rPr>
      </w:pPr>
      <w:r>
        <w:rPr>
          <w:rFonts w:cs="URW Palladio ITU" w:ascii="URW Palladio ITU" w:hAnsi="URW Palladio ITU"/>
        </w:rPr>
        <w:t xml:space="preserve">Adinnādā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niraye katamehi cat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ā ca adinnādāyī hoti, parañca adinnādāne samādapeti, adinnādāne ca samanuñño hoti, adinnādānassa ca vaṇṇaṃ bhā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sagge. Katamehi cat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adinnādānā paṭivirato hoti, parañca adinnādānā veramaṇiyā samādapeti, adinnādānā veramaṇiyā ca samanuñño hoti, adinnādānā veramaṇiyā c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catūhi dhammehi samannāgato yathābhataṃ nikkhitto evaṃ sagg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t xml:space="preserve">4. 7. 3. </w:t>
      </w:r>
    </w:p>
    <w:p>
      <w:pPr>
        <w:pStyle w:val="PlainText"/>
        <w:rPr>
          <w:rFonts w:ascii="URW Palladio ITU" w:hAnsi="URW Palladio ITU" w:cs="URW Palladio ITU"/>
        </w:rPr>
      </w:pPr>
      <w:r>
        <w:rPr>
          <w:rFonts w:cs="URW Palladio ITU" w:ascii="URW Palladio ITU" w:hAnsi="URW Palladio ITU"/>
        </w:rPr>
        <w:t>(Kāmamicchāc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kāmesu micchācārī hoti, parañca kāmesu micchācāre samādapeti, kāmesu micchācāre ca samanuñño hoti, kāmesu micchācārassa c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sagge. Katamehi cat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ā ca kāmesu micchācārā paṭivirato hoti, parañca kāmesu micchācārā veramaṇiyā samādapeti, kāmesu micchācārā veramaṇiyā ca samanuñño hoti, kāmesu micchācārā veramaṇiyā ca vaṇṇaṃ bhāsati. Imehi kho bhikkhave catūhi dhammehi samannāgato yathābhataṃ nikkhitto evaṃ sagg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7. 4. </w:t>
      </w:r>
    </w:p>
    <w:p>
      <w:pPr>
        <w:pStyle w:val="PlainText"/>
        <w:rPr>
          <w:rFonts w:ascii="URW Palladio ITU" w:hAnsi="URW Palladio ITU" w:cs="URW Palladio ITU"/>
        </w:rPr>
      </w:pPr>
      <w:r>
        <w:rPr>
          <w:rFonts w:cs="URW Palladio ITU" w:ascii="URW Palladio ITU" w:hAnsi="URW Palladio ITU"/>
        </w:rPr>
        <w:t>(Musāvā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musāvādī hoti, parañca musāvāde samādapeti, musāvāde ca samanuñño hoti, musāvādassa c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sagge. Katamehi cat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musāvādā paṭivirato hoti, parañca musāvādā veramaṇiyā samādapeti, musāvādā veramaṇiyā ca samanuñño hoti, musāvādā veramaṇiyā c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7. 5. </w:t>
      </w:r>
    </w:p>
    <w:p>
      <w:pPr>
        <w:pStyle w:val="PlainText"/>
        <w:rPr>
          <w:rFonts w:ascii="URW Palladio ITU" w:hAnsi="URW Palladio ITU" w:cs="URW Palladio ITU"/>
        </w:rPr>
      </w:pPr>
      <w:r>
        <w:rPr>
          <w:rFonts w:cs="URW Palladio ITU" w:ascii="URW Palladio ITU" w:hAnsi="URW Palladio ITU"/>
        </w:rPr>
        <w:t>(Pisuṇāvācā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pisuṇāvāco hoti, parañca pisuṇāvācāya samādapeti, pisuṇāvācāya ca samanuñño hoti, pisuṇāvācāya c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sagge. Katamehi cat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pisuṇāvācā paṭivirato hoti, parañca pisuṇāvācāya veramaṇiyā samādapeti, pisuṇāvācā veramaṇiyā ca samanuñño hoti, pisuṇāvācā veramaṇiyā c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t xml:space="preserve">Ca </w:t>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t xml:space="preserve">4. 7. 6. </w:t>
      </w:r>
    </w:p>
    <w:p>
      <w:pPr>
        <w:pStyle w:val="PlainText"/>
        <w:rPr>
          <w:rFonts w:ascii="URW Palladio ITU" w:hAnsi="URW Palladio ITU" w:cs="URW Palladio ITU"/>
        </w:rPr>
      </w:pPr>
      <w:r>
        <w:rPr>
          <w:rFonts w:cs="URW Palladio ITU" w:ascii="URW Palladio ITU" w:hAnsi="URW Palladio ITU"/>
        </w:rPr>
        <w:t>(Pharusāvāc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pharusāvāco hoti, parañca pharusāvācāya samādapeti, pharusāvācāya ca samanuñño hoti, pharusāvācāya c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sagge. Katamehi cat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pharusāvācāya paṭivirato hoti, parañca pharusāvācāya veramaṇiyā samādapeti, pharusāvācāya [PTS Page 255] [\q 255/]      veramaṇiyā ca samanuñño hoti, pharusāvācāya veramaṇiyā c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7. 7. </w:t>
      </w:r>
    </w:p>
    <w:p>
      <w:pPr>
        <w:pStyle w:val="PlainText"/>
        <w:rPr>
          <w:rFonts w:ascii="URW Palladio ITU" w:hAnsi="URW Palladio ITU" w:cs="URW Palladio ITU"/>
        </w:rPr>
      </w:pPr>
      <w:r>
        <w:rPr>
          <w:rFonts w:cs="URW Palladio ITU" w:ascii="URW Palladio ITU" w:hAnsi="URW Palladio ITU"/>
        </w:rPr>
        <w:t>(Samphappalāp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samphappalāpī hoti, parañca samphappalāpe samādapeti, samphappalāpe ca samanuñño hoti, samphappalāpassa c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sagge. Katamehi cat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samphappalāpā paṭivirato hoti, parañca samphappalāpā veramaṇiyā samādapeti, samphappalāpā veramaṇiyā ca samanuñño hoti, samphappalāpā veramaṇiyā c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7. 8. </w:t>
      </w:r>
    </w:p>
    <w:p>
      <w:pPr>
        <w:pStyle w:val="PlainText"/>
        <w:rPr>
          <w:rFonts w:ascii="URW Palladio ITU" w:hAnsi="URW Palladio ITU" w:cs="URW Palladio ITU"/>
        </w:rPr>
      </w:pPr>
      <w:r>
        <w:rPr>
          <w:rFonts w:cs="URW Palladio ITU" w:ascii="URW Palladio ITU" w:hAnsi="URW Palladio ITU"/>
        </w:rPr>
        <w:t>(Abhijjhāl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abhijjhālu hoti, parañca abhijjhāya samādapeti, abhijjhāya ca samanuñño hoti. Abhijjhāya c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sagge. Katamehi cat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anabhijjhālu hoti, parañca anabhijjhāya samādapeti, </w:t>
      </w:r>
    </w:p>
    <w:p>
      <w:pPr>
        <w:pStyle w:val="PlainText"/>
        <w:rPr>
          <w:rFonts w:ascii="URW Palladio ITU" w:hAnsi="URW Palladio ITU" w:cs="URW Palladio ITU"/>
        </w:rPr>
      </w:pPr>
      <w:r>
        <w:rPr>
          <w:rFonts w:cs="URW Palladio ITU" w:ascii="URW Palladio ITU" w:hAnsi="URW Palladio ITU"/>
        </w:rPr>
        <w:t xml:space="preserve">Anabhijjhāya ca samanuñño hoti, anabhijjhāya c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t xml:space="preserve">4. 7. 9. </w:t>
      </w:r>
    </w:p>
    <w:p>
      <w:pPr>
        <w:pStyle w:val="PlainText"/>
        <w:rPr>
          <w:rFonts w:ascii="URW Palladio ITU" w:hAnsi="URW Palladio ITU" w:cs="URW Palladio ITU"/>
        </w:rPr>
      </w:pPr>
      <w:r>
        <w:rPr>
          <w:rFonts w:cs="URW Palladio ITU" w:ascii="URW Palladio ITU" w:hAnsi="URW Palladio ITU"/>
        </w:rPr>
        <w:t>(Byāpannaci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byāpannacitto hoti, parañca vyāpāde samādapeti, vyāpāde ca samanuñño hoti, vyāpādassa c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sagge. Katamehi cat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abyāpannacitto hoti, parañca avyāpāde samādapeti, </w:t>
      </w:r>
    </w:p>
    <w:p>
      <w:pPr>
        <w:pStyle w:val="PlainText"/>
        <w:rPr>
          <w:rFonts w:ascii="URW Palladio ITU" w:hAnsi="URW Palladio ITU" w:cs="URW Palladio ITU"/>
        </w:rPr>
      </w:pPr>
      <w:r>
        <w:rPr>
          <w:rFonts w:cs="URW Palladio ITU" w:ascii="URW Palladio ITU" w:hAnsi="URW Palladio ITU"/>
        </w:rPr>
        <w:t xml:space="preserve">Avyāpāde ca samanuñño hoti, avyāpādassa ca vaṇṇaṃ bhāsati. </w:t>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7. 10. </w:t>
      </w:r>
    </w:p>
    <w:p>
      <w:pPr>
        <w:pStyle w:val="PlainText"/>
        <w:rPr>
          <w:rFonts w:ascii="URW Palladio ITU" w:hAnsi="URW Palladio ITU" w:cs="URW Palladio ITU"/>
        </w:rPr>
      </w:pPr>
      <w:r>
        <w:rPr>
          <w:rFonts w:cs="URW Palladio ITU" w:ascii="URW Palladio ITU" w:hAnsi="URW Palladio ITU"/>
        </w:rPr>
        <w:t>(Micchādiṭṭ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Catūhi bhikkhave dhammehi samannāgato yathābhataṃ nikkhitto evaṃ niraye. Katamehi cat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micchādiṭṭhi hoti, parañca micchādiṭṭhiyā samādapeti, micchādiṭṭhiyā ca samanuñño hoti, micchādiṭṭhiyā c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cat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dhammehi samannāgato yathābhataṃ nikkhitto evaṃ sagge. Katamehi catūhi? Attanā ca sammādiṭṭhi hoti, parañca sammādiṭṭhiyā samādapeti, sammādiṭṭhiyā ca samanuñño hoti, sammādiṭṭhiyā ca vaṇṇaṃ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PTS Page 256] [\q 256/]      hi kho bhikkhave catūhi dhammehi samannāgato yathābhataṃ nikkhitto evaṃ sagg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pathavagg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t>8. Rāgādipeyyālaṃ</w:t>
      </w:r>
    </w:p>
    <w:p>
      <w:pPr>
        <w:pStyle w:val="PlainText"/>
        <w:rPr>
          <w:rFonts w:ascii="URW Palladio ITU" w:hAnsi="URW Palladio ITU" w:cs="URW Palladio ITU"/>
        </w:rPr>
      </w:pPr>
      <w:r>
        <w:rPr>
          <w:rFonts w:cs="URW Palladio ITU" w:ascii="URW Palladio ITU" w:hAnsi="URW Palladio ITU"/>
        </w:rPr>
        <w:t xml:space="preserve">4. 8. 1. </w:t>
      </w:r>
    </w:p>
    <w:p>
      <w:pPr>
        <w:pStyle w:val="PlainText"/>
        <w:rPr>
          <w:rFonts w:ascii="URW Palladio ITU" w:hAnsi="URW Palladio ITU" w:cs="URW Palladio ITU"/>
        </w:rPr>
      </w:pPr>
      <w:r>
        <w:rPr>
          <w:rFonts w:cs="URW Palladio ITU" w:ascii="URW Palladio ITU" w:hAnsi="URW Palladio ITU"/>
        </w:rPr>
        <w:t>(Catusatipaṭṭhān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āgassa bhikkhave abhiññāya cattāro dhammā bhāvetabbā. Katame catt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kāye kāyānupassī viharati ātāpī sampajāno satimā vineyya loke abhijjhā domanassaṃ. Vedanāsu vedanānupassī viharati ātāpī sampajāno satimā vineyya loke abhijjhā domanassaṃ. Citte cittānupassī viharati ātāpī sampajāno satimā vineyya loke abhijjhā domanassaṃ. Dhammesu dhammānupassī viharati ātāpī sampajāno satimā vineyya loke abhijjhā doman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assa bhikkhave abhiññāya ime cattāro dhamm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8. 2. </w:t>
      </w:r>
    </w:p>
    <w:p>
      <w:pPr>
        <w:pStyle w:val="PlainText"/>
        <w:rPr>
          <w:rFonts w:ascii="URW Palladio ITU" w:hAnsi="URW Palladio ITU" w:cs="URW Palladio ITU"/>
        </w:rPr>
      </w:pPr>
      <w:r>
        <w:rPr>
          <w:rFonts w:cs="URW Palladio ITU" w:ascii="URW Palladio ITU" w:hAnsi="URW Palladio ITU"/>
        </w:rPr>
        <w:t>(Catusammappadh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Rāgassa bhikkhave abhiññāya cattāro dhammā bhāvetabbā. Katame cattāro? Idha bhikkhave bhikkhu anuppannānaṃ pāpakānaṃ akusalānaṃ dhammānaṃ anuppādāya chandaṃ janeti vāyamati viriyaṃ ārabhati cittaṃ paggaṇhāti padahati. Uppannānaṃ pāpakānaṃ akusalānaṃ dhammānaṃ pahāṇāya chandaṃ janeti vāyamati viriyaṃ ārabhati cittaṃ paggaṇhāti padahati. Anuppannānaṃ kusalānaṃ dhammānaṃ uppādāya chandaṃ janeti vāyamati viriyaṃ ārabhati cittaṃ paggaṇhāti padahati. Uppannānaṃ kusalānaṃ dhammānaṃ ṭhitiyā asammosāya bhīyobhāvāya vepullāya bhāvanāya pāripūriyā chandaṃ janeti vāyamati viriyaṃ ārabhati cittaṃ paggaṇhāti pad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assa bhikkhave abhiññāya ime cattāro dhammā bhāvetabbāti. </w:t>
      </w:r>
    </w:p>
    <w:p>
      <w:pPr>
        <w:pStyle w:val="PlainText"/>
        <w:rPr>
          <w:rFonts w:ascii="URW Palladio ITU" w:hAnsi="URW Palladio ITU" w:cs="URW Palladio ITU"/>
        </w:rPr>
      </w:pPr>
      <w:r>
        <w:rPr>
          <w:rFonts w:cs="URW Palladio ITU" w:ascii="URW Palladio ITU" w:hAnsi="URW Palladio ITU"/>
        </w:rPr>
        <w:t xml:space="preserve">4. 8. 3. </w:t>
      </w:r>
    </w:p>
    <w:p>
      <w:pPr>
        <w:pStyle w:val="PlainText"/>
        <w:rPr>
          <w:rFonts w:ascii="URW Palladio ITU" w:hAnsi="URW Palladio ITU" w:cs="URW Palladio ITU"/>
        </w:rPr>
      </w:pPr>
      <w:r>
        <w:rPr>
          <w:rFonts w:cs="URW Palladio ITU" w:ascii="URW Palladio ITU" w:hAnsi="URW Palladio ITU"/>
        </w:rPr>
        <w:t>(Caturiddhipā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Rāgassa bhikkhave abhiññāya cattāro dhammā bhāvetabbā katame cattāro?</w:t>
      </w:r>
    </w:p>
    <w:p>
      <w:pPr>
        <w:pStyle w:val="PlainText"/>
        <w:rPr>
          <w:rFonts w:ascii="URW Palladio ITU" w:hAnsi="URW Palladio ITU" w:cs="URW Palladio ITU"/>
        </w:rPr>
      </w:pPr>
      <w:r>
        <w:rPr>
          <w:rFonts w:cs="URW Palladio ITU" w:ascii="URW Palladio ITU" w:hAnsi="URW Palladio ITU"/>
        </w:rPr>
        <w:t xml:space="preserve">Idha bhikkhave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assa bhikkhave abhiññāya ime cattāro dhamm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t xml:space="preserve">4. 8. 4. 30 </w:t>
      </w:r>
    </w:p>
    <w:p>
      <w:pPr>
        <w:pStyle w:val="PlainText"/>
        <w:rPr>
          <w:rFonts w:ascii="URW Palladio ITU" w:hAnsi="URW Palladio ITU" w:cs="URW Palladio ITU"/>
        </w:rPr>
      </w:pPr>
      <w:r>
        <w:rPr>
          <w:rFonts w:cs="URW Palladio ITU" w:ascii="URW Palladio ITU" w:hAnsi="URW Palladio ITU"/>
        </w:rPr>
        <w:t>(Catusatipaṭṭhānasuttaṃ)</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Rāgassa bhikkhave pariññāya cattāro dhammā bhāvetabbā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assa bhikkhave parikkhayāya pe pahāṇāya [PTS Page 257] [\q 257/]      pe khayāya pe vayāya pe virāgāya pe nirodhāya pe cāgāya pe paṭinissaggāya pe ime cattāro dhammā bhāvetabbā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8. 31  60.</w:t>
      </w:r>
    </w:p>
    <w:p>
      <w:pPr>
        <w:pStyle w:val="PlainText"/>
        <w:rPr>
          <w:rFonts w:ascii="URW Palladio ITU" w:hAnsi="URW Palladio ITU" w:cs="URW Palladio ITU"/>
        </w:rPr>
      </w:pPr>
      <w:r>
        <w:rPr>
          <w:rFonts w:cs="URW Palladio ITU" w:ascii="URW Palladio ITU" w:hAnsi="URW Palladio ITU"/>
        </w:rPr>
        <w:t>Dosassa bhikkhave abhiññāya cattāro dhammā bhāvetabbā pedosassa bhikkhave pariññāya pe parikkhayāya pepahāṇāya pe khayāya pe vayāya pe virāgāya penirodhāya pe cāgāya pe paṭinissaggāya pe ime cattāro dhammā bhāvetabbā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8. 61  480.</w:t>
      </w:r>
    </w:p>
    <w:p>
      <w:pPr>
        <w:pStyle w:val="PlainText"/>
        <w:rPr>
          <w:rFonts w:ascii="URW Palladio ITU" w:hAnsi="URW Palladio ITU" w:cs="URW Palladio ITU"/>
        </w:rPr>
      </w:pPr>
      <w:r>
        <w:rPr>
          <w:rFonts w:cs="URW Palladio ITU" w:ascii="URW Palladio ITU" w:hAnsi="URW Palladio ITU"/>
        </w:rPr>
        <w:t xml:space="preserve">Mohassa bhikkhave pe kodhassa pe upanāhassa pemakkhassa pe palāsassa pe issāya pe macchariyassa pemāyāya pe sāṭheyyassa pe thambhassa pe sārambhassa pemānassa pe madassa pe pamādassa pe abhiññāya pepariññāya pe parikkhayāya pe pahāṇāya pe khayāya pevayāya pe virāgāya pe nirodhāya pe cāgāya pepaṭinissaggāya pe cattaro dhammā bhāvetabbā ti. Katame cattāro? Idha bhikkhave bhikkhu kāye kāyānupassī pevedanāsu vedanānupassī pe citte cittānupassī pe dhammesu dhammānupassī viharati pe akusalānaṃ dhammānaṃ anuppādāya pe pahāṇāya pekusalānaṃ dhammānaṃ uppādāya pepāripūriyā chandaṃ janeti pechandasamādhipadhānasaṅkhārasamannāgataṃ iddhipādaṃ peviriyasamādhi pe cittasamādhi pevīmaṃsāsamādhipadhānasaṅkhārasamannāgataṃ iddhipādaṃ bhāveti. Pamādassa bhikkhave abhiññāya pepaṭinissaggāya ime cattāro dhammā bhāvetabb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Rāgādipeyyāl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kkaṃ sa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apadato paṭṭhāya pamādapariyantesu soḷasasu peyyālesu ekamekaṃ abhiññāyādi dasahi padehi yojetvā " cattāro dhammā bhāvetabbā "ti niddiṭṭha satipaṭṭhāna sammappadhāna iddhipādehi paccekaṃ ghaṭitāni sabba suttāni asītyadhikacattāri satāni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0:53:00Z</dcterms:created>
  <dc:creator>Ven. S. Upatissa</dc:creator>
  <dc:description/>
  <dc:language>en-US</dc:language>
  <cp:lastModifiedBy>Ven. S. Upatissa</cp:lastModifiedBy>
  <dcterms:modified xsi:type="dcterms:W3CDTF">2015-03-16T00:53:00Z</dcterms:modified>
  <cp:revision>2</cp:revision>
  <dc:subject/>
  <dc:title/>
</cp:coreProperties>
</file>