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w:t>
      </w:r>
    </w:p>
    <w:p>
      <w:pPr>
        <w:pStyle w:val="PlainText"/>
        <w:rPr>
          <w:rFonts w:ascii="URW Palladio ITU" w:hAnsi="URW Palladio ITU" w:cs="URW Palladio ITU"/>
        </w:rPr>
      </w:pPr>
      <w:r>
        <w:rPr>
          <w:rFonts w:cs="URW Palladio ITU" w:ascii="URW Palladio ITU" w:hAnsi="URW Palladio ITU"/>
        </w:rPr>
        <w:t xml:space="preserve">[SL Vol Sotab ] [\z Sotab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abbamāl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ṃ buddhañca dhammañca saṅghañca ratanattayaṃ,</w:t>
      </w:r>
    </w:p>
    <w:p>
      <w:pPr>
        <w:pStyle w:val="PlainText"/>
        <w:rPr/>
      </w:pPr>
      <w:r>
        <w:rPr>
          <w:rFonts w:cs="URW Palladio ITU" w:ascii="URW Palladio ITU" w:hAnsi="URW Palladio ITU"/>
        </w:rPr>
        <w:t>Dullabhaṃ pavaraṃ seṭṭhaṃ pasanno'haṃ namāmi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sāsanamārabbha kiñcimattaṃ subhāsitaṃ,</w:t>
      </w:r>
    </w:p>
    <w:p>
      <w:pPr>
        <w:pStyle w:val="PlainText"/>
        <w:rPr>
          <w:rFonts w:ascii="URW Palladio ITU" w:hAnsi="URW Palladio ITU" w:cs="URW Palladio ITU"/>
        </w:rPr>
      </w:pPr>
      <w:r>
        <w:rPr>
          <w:rFonts w:cs="URW Palladio ITU" w:ascii="URW Palladio ITU" w:hAnsi="URW Palladio ITU"/>
        </w:rPr>
        <w:t>Bhāsissāmi yathāsatti taṃ suṇātha yathāt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ukāmehi sotabbaṃ dhammaṃ sambuddhadesitaṃ,</w:t>
      </w:r>
    </w:p>
    <w:p>
      <w:pPr>
        <w:pStyle w:val="PlainText"/>
        <w:rPr>
          <w:rFonts w:ascii="URW Palladio ITU" w:hAnsi="URW Palladio ITU" w:cs="URW Palladio ITU"/>
        </w:rPr>
      </w:pPr>
      <w:r>
        <w:rPr>
          <w:rFonts w:cs="URW Palladio ITU" w:ascii="URW Palladio ITU" w:hAnsi="URW Palladio ITU"/>
        </w:rPr>
        <w:t xml:space="preserve">Sādhukaṃ taṃ nisāmetvā dukkhassantaṃ kar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pi so bhagavā sabbaguṇavisiṭṭho sabbañeyyadhammapāraṃgato sabbasattu'ttamo asadiso appaṭisamo eko'ca loke anuttaro arahaṃ sammāsambuddho aparimitasabbasattahitasukhado asaṅkheyyapāramīpāraṃ gato appameyyabhāvasampanno tathāgato lokanātho mahākāruṇiko, tasse'va bhagavato arahato sammāsambuddhassa asaṅkheyyaappameyyaguṇaratananidhānabhūtassa taṃ satthu guṇaṃ ko nāma imasmiṃ loke sadevake samārake sabrahmake sassamaṇabrāhmaṇiyā pajāya sadevamanussāya maññissati vā kathessa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tassa asaṅkheyyaappameyyabhāvaguṇānaṃ jānanatthaṃ yaṃ sāriputtattherena attanā āvajjitaṃ buddhaguṇaṃ ārabbha pasādaṃ satthu ārocitaṃ, taṃ sampasādaniyasutte vuttaṃ, tampi idhā'haritvā kat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eyyaguṇā buddhā asaṅkheyyaguṇā jinā,</w:t>
      </w:r>
    </w:p>
    <w:p>
      <w:pPr>
        <w:pStyle w:val="PlainText"/>
        <w:rPr>
          <w:rFonts w:ascii="URW Palladio ITU" w:hAnsi="URW Palladio ITU" w:cs="URW Palladio ITU"/>
        </w:rPr>
      </w:pPr>
      <w:r>
        <w:rPr>
          <w:rFonts w:cs="URW Palladio ITU" w:ascii="URW Palladio ITU" w:hAnsi="URW Palladio ITU"/>
        </w:rPr>
        <w:t xml:space="preserve">Sampasādaniye sutte tampi atthaṃ vibhāv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athāgatā asaṅkheyyaappameyyaguṇā"ti ñatvā tesu cittappasādaṃ katvā tathe'va dhamme saṅghe ca cittappasādaṃ katvā tato sabbehe'va tumhehi sakkaccaṃ saddhammo sotabb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 "Tantī"-sabbattha dissati. + "Yathā kathaṃ" -iti katthaci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vaggo.</w:t>
      </w:r>
    </w:p>
    <w:p>
      <w:pPr>
        <w:pStyle w:val="PlainText"/>
        <w:rPr>
          <w:rFonts w:ascii="URW Palladio ITU" w:hAnsi="URW Palladio ITU" w:cs="URW Palladio ITU"/>
        </w:rPr>
      </w:pPr>
      <w:r>
        <w:rPr>
          <w:rFonts w:cs="URW Palladio ITU" w:ascii="URW Palladio ITU" w:hAnsi="URW Palladio ITU"/>
        </w:rPr>
        <w:t>Iti sotabbamāliniyā</w:t>
      </w:r>
    </w:p>
    <w:p>
      <w:pPr>
        <w:pStyle w:val="PlainText"/>
        <w:rPr>
          <w:rFonts w:ascii="URW Palladio ITU" w:hAnsi="URW Palladio ITU" w:cs="URW Palladio ITU"/>
        </w:rPr>
      </w:pPr>
      <w:r>
        <w:rPr>
          <w:rFonts w:cs="URW Palladio ITU" w:ascii="URW Palladio ITU" w:hAnsi="URW Palladio ITU"/>
        </w:rPr>
        <w:t>Sampasādaniyaṃnāma paṭhamaṃ. (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māni tīni lokasmiṃ ratanāni varāni ca,</w:t>
      </w:r>
    </w:p>
    <w:p>
      <w:pPr>
        <w:pStyle w:val="PlainText"/>
        <w:rPr>
          <w:rFonts w:ascii="URW Palladio ITU" w:hAnsi="URW Palladio ITU" w:cs="URW Palladio ITU"/>
        </w:rPr>
      </w:pPr>
      <w:r>
        <w:rPr>
          <w:rFonts w:cs="URW Palladio ITU" w:ascii="URW Palladio ITU" w:hAnsi="URW Palladio ITU"/>
        </w:rPr>
        <w:t>Buddhaṃ dhammañca saṅghañca namo tesaṃ karom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evaṃ tiṇṇaṃ ratanānaṃ paṇāmaṃ katvā athā'paraṃ attahitakāmehi sappurisehi sakkaccā'yaṃ saddhammo sotabbo,ki kāraṇaṃ? Ekacce'pi paramasambādhaṭṭhāne attano vasanaṭṭhānaṃ alabhitvā yāva galappamāṇe udake ogāhetvā tathāṭhitā'pi dhammaṃ suṇantīyevā'ti, tassa'tthassa kosallatthaṃ idaṃ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ladīpe kira koṭipabbatavihāre nāgaleṇadvāre nāgarukkhe ekā devadhītā vasati, tatre' ko daharabhikkhu antoleṇe balavapaccūsamaye uṭṭhāya nisinno "evaṃ me sutaṃ, ekaṃ samayaṃ bhagavā sakkesu viharati kapilavatthusmiṃ mahāvane mahatā bhikkhusaṅghena saddhiṃ pañcamattehi bhikkhusatehi sabbehe'va arahantehi, dasahi ca lokadhātūhi devatā yebhuyyena sannipatitā honti bhagavantaṃ dassanāya bhikkhusaṅghadvā"'ti ādiṃ dīghanikāye mahānidānavagge imaṃ mahāsamayasuttaṃ sajjhāyati, taṃ devadhītā ādito paṭṭhāya sutvā suttapariyosāne mahāsaddena sādhukāramadāsi, atha darahabhikkhu "ko eso saddo" 'tipucchi,? Ahaṃ bhante devadhītā" 'ti",-"kasmā sādhukāramadāsī"ti?- "Dhammassasādhukāramadāsiṃ, bhante dasabalena mahāvane gantvā nisīditvā kathitadivase idaṃ suttaṃ sutvā ajja assosiṃ, bhagavatā kathitato ekapadavārampi ahāpetvā suggahito ayaṃ dhammo tumhehī" 'ti, sotaṃ āha, "dasabalassa kathayato sutaṃ tayā"'ti?-"Āmabhante"'ti, "mahā kira devatānaṃ sannipāto ahosi, tvaṃ pana kattha ṭhitā suṇāsī"'ti? "Ahambhante mahāvane gantvā assosiṃ, mahāvanavāsino devatā mahesakkāsu pana devatāsu āgacchantīsu ahaṃ tāsaṃ okāsā dadamānā jambudīpe okāsaṃ aladdhā atha imaṃ tabbapaṇṇidipaṃ āgantvā jambukolapaṭṭane ṭhatvā sotuṃ āraddha'mhi, tatrā'pi mahesakkāsu devatāsu āgacchantīsu anupubbena paṭikkamamānā rohaṇajanapade mahāgāmassa piṭṭhibhāge goṭhakasamudde galappamāṇaṃ udakaṃ pavisitvā tattha ṭhitā assosintī", "tuyhaṃ ṭhitaṃṭṭhānato dūre ṭhitaṃ satthāraṃ passasi devate"'ti? "Kiṃ katheta bhante?-Sattha mahāvane dhammaṃ desento "mamaññeva nirantaraṃ oloketī"ti maññamānā ottappāmi hīriyāmi"'ti, devate taṃ divasaṃ kira bhagavatā imaṃ mahāsamayasuttaṃ desitaṃ sutvā koṭisatasahassadevatā arahattaṃ pattā, tumhe'pi tadā arahattaṃ pattā"ti?-"Natthi bhante", "anāgāmi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pPr>
      <w:r>
        <w:rPr>
          <w:rFonts w:cs="URW Palladio ITU" w:ascii="URW Palladio ITU" w:hAnsi="URW Palladio ITU"/>
        </w:rPr>
        <w:t xml:space="preserve">Pattā"'ti?-"Natthi bhante", "sakadāgāmiphalaṃ patta'ttha maññe" 'ti?- "Natthi bhante", tayo magge pattā devatā kira gaṇanapathaṃ atītā, sotāpannā jātā'ttha maññe"'ti?-Sāca taṃ divasaṃ sotāpattiphalaṃ pattā, jale ṭhitattā harāyamānā "apucchi tabbampi pucchasi ayyā"'ti āha, tato taṃ so āha "sakkā pana devate tava attabhāvaṃ amhākaṃ dassetunti"? "Na sakkā bhante sakalaṃ kāyaṃ dassetuṃ, aṅgulipabbamattaṃ dassessāmi ayyassā"'ti kucchakāchiddena aṅguliṃ antoleṇā'bhimukhaṃ akāsi, candasahassasuriyasahassauggamanakālo viya ahosi, devatā "appamattā bhante hothā"'ti taṃ vanditvā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bhikkhū aparabhāge kammaṭṭhānaṃ manasi katvā ghaṭento vāyamanto anukkamena ariyamaggaṃ paṭivijjhīti,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bhīre'pi jale ṭhitā saddhammasavaṇāya ca, </w:t>
      </w:r>
    </w:p>
    <w:p>
      <w:pPr>
        <w:pStyle w:val="PlainText"/>
        <w:rPr>
          <w:rFonts w:ascii="URW Palladio ITU" w:hAnsi="URW Palladio ITU" w:cs="URW Palladio ITU"/>
        </w:rPr>
      </w:pPr>
      <w:r>
        <w:rPr>
          <w:rFonts w:cs="URW Palladio ITU" w:ascii="URW Palladio ITU" w:hAnsi="URW Palladio ITU"/>
        </w:rPr>
        <w:t>Ye suṇantā'pi sakkaccaṃ dhammaṃ sacchi kariṃsu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ramasambādhaṭṭhāne ṭhatvā pasādacittena dhammaṃ suṇantā'pi attano mokkhasukhamāvahantā hontī'ti, tena sabbehe'va tumhehi sakkaccā'yaṃ saddhammo so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rukkhadevatā dutiyā-(2)</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Ādito'va imesu ratanattayesu mahantaṃ cittappasādaṃ katvā idha sabbehe'va sannisinnehi sannipatitehi saddhāsīlasutapaññāsamāhitaindriyasammodamānaguṇayuttehi kalyāṇajjhāsayā'dhimuttacittasantānehi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lapabbatavihāre rattiṃ dhammasavaṇatthaṃ gatā itthi viya bhavī tabbaṃ, ka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ladīpe kira cittalapabbatavihāre uposathadivase dhammasavaṇaṃ saṅghuṭṭhaṃ hoti, gāmamanussā ca uposathikā hutvā sāyaṇhakāle vihāraṃ gantvā rattiṃ dhammasavaṇatthaṃ sannipatitvā nisīdiṃsu, bhikkhusaṅgho sannipatitvā ekaṃ rattiṃ dhammakathikaṃ bhikkhuṃ ajjhesitvā dhammaṃ suṇāti, tadā kalambaragāmavāsinī ekā itthi assosi "cittalapabbatavihāre kira uposathadivase dhammasavaṇaṃ saṅghuṭṭhaṃ, ahampi dhammasavaṇa'tthāya gamissāmī"'ti, sā aṅkena puttamādāya cittalapabbatavihāraṃ gantvā ekaṃ rukkhamūlaṃ nissāya dārakaṃ tattha nipajjāpetvā sayaṃ parisapariyante ṭhatvā vanditvā pañjalikā "ahaṃ dhammasavaṇa'tthāya idhā gatā'mhi, sace nisīd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pPr>
      <w:r>
        <w:rPr>
          <w:rFonts w:cs="URW Palladio ITU" w:ascii="URW Palladio ITU" w:hAnsi="URW Palladio ITU"/>
        </w:rPr>
        <w:t>Dhammaṃ suṇissāmi, niddaṃ gatā samānā niratthakaṃ mamā'gamanaṃ bhavissatī"ti cintetvā tatthe'va ekapadampi anukkhipitvā yathāṭhitā'ca dhammaṃ suṇanti aṭṭhāsi, atha rattābhāgasamanantare eko dīghajātiko ekapassenā 'gantvā tassā passantīyāyeva attano samīpe nipannā dārakaṃ catuhi dāṭhāhi ḍasitvā agamāsi, so dārako taṅkhaṇaññeva visavegena phuṭṭho kampamānarūpo parivattetvā"hā hā"'ti etameva vatvā tiṇukkāya ādittadīpakaṃ viya sakalasarīraṃ visasantāpena santāpayamāno mucchito ahosi, atha sā puttassa āsivisena daṭṭhabhāvaṃ disvā cintesi "sacāhaṃ putto me sappena daṭṭho'ti vakkhāmi, dhammassa me antarāyo bhavissati, aneka satakkhattuṃ kho pana me ayaṃ vaṭṭe vattantiyā putto ahosi, dhammameva carissāmi"ti puttasinehena nibbattahadayasokaṃ atimahantaṃ adhivāsenti ṭhitā, itthiyo ca nāma attano abhijātaputtānaṃ ativiya piyāyantī"'ti,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vena hi itthīnaṃ ye puttā attasambhavā,</w:t>
      </w:r>
    </w:p>
    <w:p>
      <w:pPr>
        <w:pStyle w:val="PlainText"/>
        <w:rPr>
          <w:rFonts w:ascii="URW Palladio ITU" w:hAnsi="URW Palladio ITU" w:cs="URW Palladio ITU"/>
        </w:rPr>
      </w:pPr>
      <w:r>
        <w:rPr>
          <w:rFonts w:cs="URW Palladio ITU" w:ascii="URW Palladio ITU" w:hAnsi="URW Palladio ITU"/>
        </w:rPr>
        <w:t xml:space="preserve">Tāsaṃ honti piyā puttā nārīnaṃ dhammatā 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evaṃ sante 'pi dhammameva paggaṇhantī yathāṭhitā'va ālapantī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haṃ puttaka saṃsāre ye putte janayantiyā,</w:t>
      </w:r>
    </w:p>
    <w:p>
      <w:pPr>
        <w:pStyle w:val="PlainText"/>
        <w:rPr/>
      </w:pPr>
      <w:r>
        <w:rPr>
          <w:rFonts w:cs="URW Palladio ITU" w:ascii="URW Palladio ITU" w:hAnsi="URW Palladio ITU"/>
        </w:rPr>
        <w:t>Na sakkā buddhañāṇena parimāṇaṃ pakā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re dullabhā tāta mātā putto kuto siyā,</w:t>
      </w:r>
    </w:p>
    <w:p>
      <w:pPr>
        <w:pStyle w:val="PlainText"/>
        <w:rPr>
          <w:rFonts w:ascii="URW Palladio ITU" w:hAnsi="URW Palladio ITU" w:cs="URW Palladio ITU"/>
        </w:rPr>
      </w:pPr>
      <w:r>
        <w:rPr>
          <w:rFonts w:cs="URW Palladio ITU" w:ascii="URW Palladio ITU" w:hAnsi="URW Palladio ITU"/>
        </w:rPr>
        <w:t xml:space="preserve">Tato hi dullabhataro dhammo sambuddhades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vā sakkaccaṃ pasannacittā tiyāmarattiṃ ṭhitakā'va dhammaṃ suṇantī evaṃ desanā'nusārena attanā ca anubhūtaṃ piyaputtadukkhaṃ vinodetvā sotāpattiphale patiṭṭhahi, taṃ tathā nipannaṃ dārakaṃ uttānaseyyakaṃ katvā tassa sīsato hatthena visaṃ ākaḍḍhitvā saccakiriyaṃ karontī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tvaṃ appiyo tāta piyo me asi puttaka,</w:t>
      </w:r>
    </w:p>
    <w:p>
      <w:pPr>
        <w:pStyle w:val="PlainText"/>
        <w:rPr>
          <w:rFonts w:ascii="URW Palladio ITU" w:hAnsi="URW Palladio ITU" w:cs="URW Palladio ITU"/>
        </w:rPr>
      </w:pPr>
      <w:r>
        <w:rPr>
          <w:rFonts w:cs="URW Palladio ITU" w:ascii="URW Palladio ITU" w:hAnsi="URW Palladio ITU"/>
        </w:rPr>
        <w:t>Dhammo'ca mayhaṃ garuko sotuṃ taṃ ussahām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vampi evaṃ piyo jāto dhammo piyataro'dha me,</w:t>
      </w:r>
    </w:p>
    <w:p>
      <w:pPr>
        <w:pStyle w:val="PlainText"/>
        <w:rPr>
          <w:rFonts w:ascii="URW Palladio ITU" w:hAnsi="URW Palladio ITU" w:cs="URW Palladio ITU"/>
        </w:rPr>
      </w:pPr>
      <w:r>
        <w:rPr>
          <w:rFonts w:cs="URW Palladio ITU" w:ascii="URW Palladio ITU" w:hAnsi="URW Palladio ITU"/>
        </w:rPr>
        <w:t>Yadi mayhaṃ idaṃ saccaṃ tātaṃ me mā visaṃ haṇ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matte ca pana saccakiriyavacane kumāro akkhini ummīletvā ṭhito, visaṃ paṭhaviṃ paviṭṭhaṃ, sā saccakiriyāya puttassa visaṃ nibbāpetvā pitisomanassayuttā hutvā bhikkhusaṅghassa añjaliṃ katv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t>Svākkhāto sabbabuddhehi dhammo santīkaro ayaṃ,</w:t>
      </w:r>
    </w:p>
    <w:p>
      <w:pPr>
        <w:pStyle w:val="PlainText"/>
        <w:rPr>
          <w:rFonts w:ascii="URW Palladio ITU" w:hAnsi="URW Palladio ITU" w:cs="URW Palladio ITU"/>
        </w:rPr>
      </w:pPr>
      <w:r>
        <w:rPr>
          <w:rFonts w:cs="URW Palladio ITU" w:ascii="URW Palladio ITU" w:hAnsi="URW Palladio ITU"/>
        </w:rPr>
        <w:t xml:space="preserve">Tene'va'dāni sotabbo paṇḍitena tthakāmi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atvā sā kumārassa dhammasavaṇena pālitattā dhammapālo'ti'ssa nāmaṃ akāsi, tato paṭṭhāya sā dhammapālakamātā jātā, sā puttamādāya attano ṭhānaṃ ag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hammasavaṇe mahānisaṃsataṃ viditvā iminā'pi kāraṇena sakkaccā'yaṃ saddhammo so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pālamātā tatiyā-(3)</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ddha saddhammasavaṇa'tthāya sannisinnā sannipatitā sabbe bhagavato dhammameva sakkatvā garukatvā manasi karitvā sakkaccaṃ pariyāpuṇitvā pana avassaṃ attānaṃ saṃsārapaṅkaduggato uddharituṃ sakkhissatha, yo sakkacca dhammaṃ suṇāti, so paṅke sannimuggahatthi viya attānaṃ uddharati, tassa'tthassa āvibhāvatthaṃ etaṃ daṭṭ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samaye bhagavā sāvatthiyaṃ upanissāya jetavane viharati, mahākosalarañño kira eko pāvāriko nāma maṅgalahatthi rūpabalajavasampanno nahānakāle ca yuddhagamanakāle ca hatthā'laṅkārena vibhūsito saṅgāmaṃ otiṇṇo yebhuyyena jayameva deti, so kira hatthi evaṃ taruṇakāle mahabbalo hutvā aparena samayena jarāvātavegabbhā'hato hutvā dubbalo ahosi, atha so"dubbalo ayanti"ñatvā maṅgalahatthiṭṭhānato apanīto hoti, añño maṅgalahatthiṭṭhāne ṭhapito, so nikkhamitvā veḷurukkhasākhādīni khādanto gacchati, athe'kaṃ mahantaṃ saraṃ oruyha bahalakalale laggitvā attano sarīraṃ cāletvā uddharituṃ nā'sakkhi, mahājano taṃ mahāpaṅke laggaṃ disvā "evarūpo'pi nāma hatthi imaṃ dubbalabhāvaṃ patto"ti kathaṃ samuṭṭhāpento evamāh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imasmiṃ nagare hatthi maṅgaliko ahu,</w:t>
      </w:r>
    </w:p>
    <w:p>
      <w:pPr>
        <w:pStyle w:val="PlainText"/>
        <w:rPr>
          <w:rFonts w:ascii="URW Palladio ITU" w:hAnsi="URW Palladio ITU" w:cs="URW Palladio ITU"/>
        </w:rPr>
      </w:pPr>
      <w:r>
        <w:rPr>
          <w:rFonts w:cs="URW Palladio ITU" w:ascii="URW Palladio ITU" w:hAnsi="URW Palladio ITU"/>
        </w:rPr>
        <w:t>So'pi'dāni jaraṃ patto paṅke laggo pat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ājā taṃ pavattiṃ sutvā hatthā'cariyaṃ āṇāpesi "gaccha taṃ hatthiṃ kalalato uddharāhī"ti, "sādhu devā"ti so gantvā "paṅke laggaṃ hatthiṃ nāma vinā attano vāyāmena parehi uddharituṃ nasakkā, upāyena naṃ uddharissāmī"ti cintesi, atha so tasmiṃ ṭhāne sannaddhaṃ senāviyūhaṃ yuddhasajjaṃ viya katvā saṅgāmasīsaṃ dassetvā sampahāraṃ dadamānā viya saṅgāmabheriṃ ākoṭāpetvā mahānādaṃ nadāpesi, mānajātiko hatthi taṃ disvā att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t>Vegaṃ asahanto aparā'paraṃ cāletvā ekavegenu'ṭṭhāya thale patiṭṭhahi, bhikkhū pana taṃ kāraṇaṃ disvā āgantvā bhagavantaṃ vanditvā satthu ārocesuṃ, tato bhagavā lokanāy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tāva bhikkhave hatthinā paṅkaduggato attā uddharito, tumhe ca pana bhikkhave kilesadugge pakkhantā, tasmā yoniso padahitvā tumhe'pi tato attānaṃ uddharathā"'ti vatvā "attadīpā bhikkhave viharatha attasaraṇā anaññasaraṇā, dhammadīpā bhikkhave viharatha dhammasaraṇā anaññasaraṇā, kathañca bhikkhave bhikkhu attadīpo viharati attasaraṇo anaññasaraṇo, dhammadīpo viharati dhammasaraṇo anaññasaraṇo, idha bhikkhave bhikkhu kāye kāyānupassī viharati ātāpī sampajāno satimāvineyya loke abhijjhādomanassaṃvedanāsu-pe-cittesu-dhammesu dhammānupassī viharati ātāpī sampajāno satimā vineyyaloke abhijjhādomanassaṃ, evaṃ kho bhikkhave bhikkhu attadīpo viharati attasaraṇo anaññasaraṇo, dhammadīpo viharati dhammasaraṇo anaññasaraṇo"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dīpā viharatha bhikkhave mama sāsane,</w:t>
      </w:r>
    </w:p>
    <w:p>
      <w:pPr>
        <w:pStyle w:val="PlainText"/>
        <w:rPr>
          <w:rFonts w:ascii="URW Palladio ITU" w:hAnsi="URW Palladio ITU" w:cs="URW Palladio ITU"/>
        </w:rPr>
      </w:pPr>
      <w:r>
        <w:rPr>
          <w:rFonts w:cs="URW Palladio ITU" w:ascii="URW Palladio ITU" w:hAnsi="URW Palladio ITU"/>
        </w:rPr>
        <w:t>Attadīpe patiṭṭhāya saṃsāroghe na sīdatha.</w:t>
      </w:r>
    </w:p>
    <w:p>
      <w:pPr>
        <w:pStyle w:val="PlainText"/>
        <w:rPr/>
      </w:pPr>
      <w:r>
        <w:rPr>
          <w:rFonts w:cs="URW Palladio ITU" w:ascii="URW Palladio ITU" w:hAnsi="URW Palladio ITU"/>
        </w:rPr>
        <w:t>Dhammadīpā viharatha bhikkhave mama sāsane,</w:t>
      </w:r>
    </w:p>
    <w:p>
      <w:pPr>
        <w:pStyle w:val="PlainText"/>
        <w:rPr>
          <w:rFonts w:ascii="URW Palladio ITU" w:hAnsi="URW Palladio ITU" w:cs="URW Palladio ITU"/>
        </w:rPr>
      </w:pPr>
      <w:r>
        <w:rPr>
          <w:rFonts w:cs="URW Palladio ITU" w:ascii="URW Palladio ITU" w:hAnsi="URW Palladio ITU"/>
        </w:rPr>
        <w:t>Dhammadīpe patiṭṭhāya saṃsāroghe na sīd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ave yathā so hatthināgo paṅke satto hatthehi ca pādehi ca mahantaṃ pana vāyāmaṃ parakkamaṃ ussāhaṃ daḷhavīriyaṃ katvā paṅkaduggato attā uddharitvā thale patiṭhito, evaṃ tumhe'pi kilesapaṅkato attānaṃ uddharatha, nibbāṇathale patiṭṭhāpethā"'ti vatvā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ratā hotha sacittamanurakkhatha,</w:t>
      </w:r>
    </w:p>
    <w:p>
      <w:pPr>
        <w:pStyle w:val="PlainText"/>
        <w:rPr>
          <w:rFonts w:ascii="URW Palladio ITU" w:hAnsi="URW Palladio ITU" w:cs="URW Palladio ITU"/>
        </w:rPr>
      </w:pPr>
      <w:r>
        <w:rPr>
          <w:rFonts w:cs="URW Palladio ITU" w:ascii="URW Palladio ITU" w:hAnsi="URW Palladio ITU"/>
        </w:rPr>
        <w:t>Duggā uddharatha'ttānaṃ paṅke satto'va kuñj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ya gāthāya desanaṃ niṭṭhāpesi, te bhikkhū bhagavato desanā'nusārena saṃsāre nibbinditvā dhammā'nusārena attano ñāṇaṃ pesetvā tatthe'va arahante patiṭṭhahiṃsu, sampattamahājanassā'pi dhammadesanā sā'tthikā jā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ddhammasavaṇe bahuppakāraṃ ānisaṃsaṃ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vārikahatthi catuttho.* (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addheraka"-iti dhammapad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pPr>
      <w:r>
        <w:rPr>
          <w:rFonts w:cs="URW Palladio ITU" w:ascii="URW Palladio ITU" w:hAnsi="URW Palladio ITU"/>
        </w:rPr>
        <w:t>Ettha ādito tāva attano maṅgalakaraṇatthaṃ ca cittasodhanatthaṃ ca parissayanivāraṇatthaṃ ca buddhadhammasaṅghasaṅkhātaratanattayānaṃ namakkār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cca savaṇena hi atthā'natthaṃ vā kusalā'kusalaṃ vā dhammā 'dhammaṃ vā kiñci ajānantā'pi kevalaṃ parehi sajjhāyitaṃ dhammanigghosamattameva sutvā tena nigghosena pasannā'pi ye sattā, te saha nimittagatena kālaṃ katvā anantarasmiṃyeva bhave attano parama'tthasukhamāvahantā honti, etassa hi vacana'tthassā'vibhā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sajjhāyitaṃ sutvā ye'pi macchā jale carā,</w:t>
      </w:r>
    </w:p>
    <w:p>
      <w:pPr>
        <w:pStyle w:val="PlainText"/>
        <w:rPr>
          <w:rFonts w:ascii="URW Palladio ITU" w:hAnsi="URW Palladio ITU" w:cs="URW Palladio ITU"/>
        </w:rPr>
      </w:pPr>
      <w:r>
        <w:rPr>
          <w:rFonts w:cs="URW Palladio ITU" w:ascii="URW Palladio ITU" w:hAnsi="URW Palladio ITU"/>
        </w:rPr>
        <w:t xml:space="preserve">Tena ghosena muditā cutā te mokkhamajjhag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Ekasmiṃ samaye bahujanā ekato sannipatitvā tambapaṇṇidīpaṃ gantukāmā ekaṃ samuddagāminiṃ nāvaṃ gahetvā nānappakārāni bhaṇḍāni sajjetvā aññesañca tilataṇḍulādīnaṃ pātheyyānaṃ nāvaṃ pūretvā bhaddanakkhattena gantumārabhiṃsu, *tadā eko bhikkhu tehi saddhiṃ paratīraṃ gantukāmo hutvā vāṇijānaṃ santike attano okāsaṃ yācitvā tehi dinnaṃ eko'kāsaṃ pavisitvā nisīdi, atha sā nāvā samavātena sukhaṃ gacchati, so'pi bhikkhu attano nisinno'kāseyeva paguṇasajjhāyaṃ karonto "kusalādhammā, akusalā dhammā, avyākatā dhammā, sukhāya vedanāya sampayuttā dhammā, dukkhāya vedanāya sampayuttā dhammā, adukkhamasukhāya vedanāya sampayuttā dhammā"'ti cittuppādakaṇḍaṃ parivatteti, tattha nāvāya ekapassena gacchanto eko mahāmaccho tassa bhikkhuno sajjhāyantassa nigghosamattameva sutvā tena nigghosena tuṭṭho aññattha gamanacittaṃ akatvā ettakameva citte katvā ubhokaṇṇapaṭale niccāletvā nāvāya pacchato avijahanto'va gacchati, so yāvatitthaṃ nāvaṃ anugacchanto saṅammasavaṇena ākaḍḍhitacitto ahosi, atha so titthatīre vijjhito manussehi tatthe'va kālamakāsi, sīhaladīpe kira rohaṇo nāma eko janapado ahosi, so tattha ekasmiṃ samiddhakule nibbattitvā mahantena issariyena parivārena vaḍḍhati, te pana ñātakā kumārassa jātakāle sumanā pamuditā honti, tasmā sumano'ti'ssa nāmaṃ kariṃsu, tasmiṃ pana gehe tassa mātāpitūhi upaṭṭhiyamānā nibaddhaṃ bhikkhū bhuñjanti, kumāro abhiṇhadassanena tesaṃ ācāravihāresu pasiditvā vayappattakāleyeva sampattiṃ pahāya pabbajitukāmo hutvā mātāpitūhi nānāppakārehi vāriyamāno'pi tesaṃ vacanaṃ anādiyitvā rodantānaṃ paridevantānaṃyeva raṭṭhapālaseṭṭhiputtā'dayo viya attānaṃ pabbajjāya anujānāpet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 Nakkhattena pāyiṃsu"-iti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pPr>
      <w:r>
        <w:rPr>
          <w:rFonts w:cs="URW Palladio ITU" w:ascii="URW Palladio ITU" w:hAnsi="URW Palladio ITU"/>
        </w:rPr>
        <w:t xml:space="preserve">Pabbajitvā pabbajitakālato paṭṭhāya sāmaṇerabhūmiyaṃ ṭhito sakalaṃ suttantapiṭakaṃ sakalaṃ abhidhammapiṭakaṃ paguṇaṃ katvā upasampannakāle sakalaṃ vinayapiṭakaṃ pariyāpuṇitvā tipiṭakadharo jāto, so saddhāya pabbajitattā saddhāsumanatthero nāma ahosi, gagaṇatale puṇṇacando viya sabbattha pākaṭo mahāparivāro ca ahosi, so mahācetiyaṃ vandana'tthāya nāgadīpaṃ āgato, tattha cūḷagirissa antare daṇḍakīrañño uyyānaṃ hoti, taṃ abhiramaṇīyaṃ vivekā'bhiramaṇaṭṭhānaṃ yogayuttānaṃ appamādavihārīnaṃ bhikkhūnaṃ vasanaṭṭhānabhūtaṃ, thero taṃ disvā pasannacitto hutvā hatthapādaṃ sītalaṃ katvā ekaṃ mahārukkhaṃ nissāya nisīditvā pallaṅkamābhujitvā buddhārammaṇe cittaṃ abhiniyyāto evaṃ ca ekanimittasarena viya aggaphalaṃ arahattaṃ pāpuṇi, lokassa aggadakkhiṇeyyo jāto, idaṃ pana arahattaṃ kena dinnaṃ? Ten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sajjhāyitaṃ sutvā ye'pi macchā jale carā,</w:t>
      </w:r>
    </w:p>
    <w:p>
      <w:pPr>
        <w:pStyle w:val="PlainText"/>
        <w:rPr>
          <w:rFonts w:ascii="URW Palladio ITU" w:hAnsi="URW Palladio ITU" w:cs="URW Palladio ITU"/>
        </w:rPr>
      </w:pPr>
      <w:r>
        <w:rPr>
          <w:rFonts w:cs="URW Palladio ITU" w:ascii="URW Palladio ITU" w:hAnsi="URW Palladio ITU"/>
        </w:rPr>
        <w:t xml:space="preserve">Tena ghosena muditā cutā te mokkhamajjh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sumanatthero nāma pañcamo.(5)</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Idha paṭhamaṃ tāva tiṇṇaṃ ratanānaṃ namakkāraṃ katvā athā'paraṃ paṇḍitena sakkaccā'yaṃ saddhammo sotabbo, tathāgatasaddhammaṃ bhī yo sakkaccaṃ suṇanti, tesaṃ taṃ attahitasukhā'vahaṃ hoti paṇḍitānaṃ dosanāsanato guṇavisesā'dhigamanato saddhājananatopītisañjanato sā'tthato savyañjanato uttānato padato gambhīra'tthato kaṇṇasukhato hadayaṅgamato anattukkaṃsanato aparavambhanato karuṇāsītalato paññāvodānato āpātharammaṇīyato vimaddanakkhamato sūyamānasukhato vīmaṃsamānasaṃsanato manussasukhadānato dibbasukhanibbattanato jhānasukhasaṃvaraṇato vipassanāsukhasandahanato maggasukhā'vahanato phalasukhanipphādanato paramasantikaranibbāṇasukhasampādanato cā'ti, evaṃ paramanibbāṇasukhā'vahaṃ hotī'ti ñatvā imissaṃ sotabbamāliniyaṃ vuttavatthūnaṃ vasena imaṃ saddhammaṃ sotabbaṃ. </w:t>
      </w:r>
    </w:p>
    <w:p>
      <w:pPr>
        <w:pStyle w:val="PlainText"/>
        <w:rPr/>
      </w:pPr>
      <w:r>
        <w:rPr>
          <w:rFonts w:cs="URW Palladio ITU" w:ascii="URW Palladio ITU" w:hAnsi="URW Palladio ITU"/>
        </w:rPr>
        <w:t>Taṃ pana evaṃ vuttaṃ imaṃ hi atthikā sotaṃ upanāmetvā mārandhagavesī chandaca vinetvā dhammameva sādhukaṃ'va suṇātha pasannā, pasannacittena hi saddhammasavaṇaṃ nāma ye keci sakkaccaṃ pasannacittā ohitasotā suṇanti yena kenaci bhikkhunā vā bhikkhuniyā vā upāsakena vā upāsikāya vā antamaso kumbhadāsīhi bhāsitaṃ suttaṃ vā geyyaṃ vā veyyākaraṇaṃ vā gāthaṃ vā udānaṃ vā itivuttakaṃ vā jātakaṃ vā abbhūtadhammaṃ vā vedall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pPr>
      <w:r>
        <w:rPr>
          <w:rFonts w:cs="URW Palladio ITU" w:ascii="URW Palladio ITU" w:hAnsi="URW Palladio ITU"/>
        </w:rPr>
        <w:t>Tasmiñca kāle te yakkhā vā petā vā asurā vā manussā vā samaṇā vā brāhmaṇā vā ye keci vā honti sakkaccayena hi suṇantā paccayūpanissayavasena hetusampannā, avassameva tesaṃ pana phalā'dhigamānaṃ* arahattaphalaṃ vā anāgāmiphalaṃ vā sakadāgāmiphalaṃ vā sotāpattiphalaṃ vā sacchikarissantī, ye ca'ññe'pi avasesā kiṇṇaranāgasupaṇṇā'dayo tiracchāṇagatā kiñci dhammā vā adhammā vaṃ kusalaṃ vā akusalaṃ vā ajānantā kevalaṃ kathitadhammassa vā sajjhāyitadhammassa vā sare nimittaṃ gahetvā tameva manasi katvā tappasādā'dhigatena cittena kālaṃ katvā sagge nibbattanti, tesaṃ sagge nibbattabhāvaṃ maṇḍūkadevaputtavatthunāceva indakavatthunā vaggulikavatthunā ca sambandhamālinito gahetvā dīpetabbaṃ, evaṃ bahūpakāraṃ ñatvā tena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ūkadevaputtavatthuṃ chaṭṭhaṃ-(6).</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Idha saddhammaṃ sotuṃ samāgatā sabbe tena imaṃ dhammavaraṃ suṇātha sakkaccaṃ desitaṃ, ettha hi yo koci sakkaccaṃ pasādacittena tappasādagatena cetasā saddhammaṃ suṇanto, tassa parama'tthasukhā'vahaṃ hoti, kiṃ kāraṇā? Yaṃ suṇanto parehi sajjhāyitaṃ'pi suttaṃ tesaṃ savaṇūpacāre ṭhatvā taṃ sallekkhetvā tesaṃ cittaṃ attani upanetvā tappaccayā pabbajitvā attano bhavanittharaṇamakāsī'ti, tassa'tthassa pakāsanatthaṃ pītimallakattherassa vatthuṃ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hi kathitaṃ suttaṃ yathā buddhena desitaṃ,</w:t>
      </w:r>
    </w:p>
    <w:p>
      <w:pPr>
        <w:pStyle w:val="PlainText"/>
        <w:rPr>
          <w:rFonts w:ascii="URW Palladio ITU" w:hAnsi="URW Palladio ITU" w:cs="URW Palladio ITU"/>
        </w:rPr>
      </w:pPr>
      <w:r>
        <w:rPr>
          <w:rFonts w:cs="URW Palladio ITU" w:ascii="URW Palladio ITU" w:hAnsi="URW Palladio ITU"/>
        </w:rPr>
        <w:t>Sutvāna tathato ñatvā pabbajitvā samā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Eko kira mallo nāma abhiññātakulasambhūto taruṇakālato paṭṭhāya saṃghaganavā vanayuddhamuṭṭhiyuddhā'dīni katvā tappaccayena jeṭṭhamallo jāto, tesu tesu nagararājadhānīsu nakkhattakīḷanakālesu vā sāmantarājasamāgamesu vā rājūnaṃ attano attano amaccamaṇḍalānaṃ thāmañca balañca parakkamañca parijānāpanatthaṃ muṭṭhiyuddhamuddhayuddhā'dīni saṃyojitvā te ca nā nā vaṇṇaruciravatthanivatthā vicittasurabhīgandhabhāsuramālāvilepanākatamallānamaccekaṃ katvā tesaṃ purato samussitadhajapatākaṃ yuddhamaṇḍalaṃ pavisitvā raṅgamajjhe otaritvā appoṭhetvā vaggantā paccāhūyantā gajj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ītimallo tesaṃ mahāgajjitaṃ disvā uṭṭhāya tehi saddhiṃ yujjhati, yaṃ yaṃ tena mahābalatthāmena gahitahatthesu vā aṅg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halādhi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pPr>
      <w:r>
        <w:rPr>
          <w:rFonts w:cs="URW Palladio ITU" w:ascii="URW Palladio ITU" w:hAnsi="URW Palladio ITU"/>
        </w:rPr>
        <w:t xml:space="preserve">Paccaṅgesu vā tesaṃ muṭṭhini sañcuṇṇāni viya katvā kevalaṃ "na palāyāma mayantī" viravante kīḷanadārake vīya kaṇḍaṃ pātetvā sabbe parājetvā jayapatākaṃ gaṇ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etesu tīsu rajjesu jayapatākaṃ gahetvā tato tāmalittipaṭṭanaṃ gantvā vāṇijehi saddhiṃ tambapaṇṇidīpamāgami, rājā tassā'gamanaṃ sutvā tuṭṭho hutvā paccuggamanañca kāretvā tassa nivāsanaṭṭhānañca datvā mahantaṃ yasaṃ adāsi, so rājānaṃ disvā raññā katasaṅgaho tattha v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e'kadivasaṃ nagarā nikkhamitvā balanikāyena sālādvārena gacchanto tadā maggasamīpe ekasmiṃ vihāre anto gabbhe vātapānā'lokena attano sayanapiṭṭhe nisinnassa ekassa daharabhikkhuno sajjhāyanasaddaṃ suṇitvā ca vihārassa samīpaṃ gantvā ekapasse ṭhitako'ca taṃ assosi "rūpi bhikkhave na tumhākaṃ, taṃ pajahatha, taṃ vo pahīṇaṃ dīgharattaṃ hitāya sukhāya bhavissatī"ti imaṃ sakalaṃ natumhākasuttaṃ sutvā pasanno sakalasarīraṃ saṅkhobhetvā cammā'dīni pavisitvā yāva aṭṭhimiñjaṃ āhacca aṭṭhāsi, taṃ sutvā cintesi "ne'va kira rūpaṃ attano, na vedanā, na saññā, na saṅkhārā, na viññāṇaṃ attano'ti anattaṃ hi imaṃ rūpaṃ assāmikaṃ tucchaṃ suññaṃ, attasaññaṃ bālo maññati, taṃ piyāyatī"'ti, so taṃyeva aṅkusaṃ katvā tato gantvā rājānaṃ vanditvā attano pabbajjaṃ anujānāpetvā nikkhamitvā mahāvihāraṃ gantvā pabbajjaṃ yācitvā pabbajjūpasampadaṃ labhitvā dve mātikā paguṇaṃ katvā tiṃsabhikkhū attano sahagāmike gahetvā * gavaravāliyaṅgaṇaṃ gantvā ekasmiṃ araññakā'vāse vasanto samaṇadhammamakāsi, so dvīhiyeva iriyāpathehi thīnamiddhassa vinodanatthaṃ ṭhitena caṅkamena ca rattindivā vītināmeti, pādesu avahantesu dvīhi jannukehi caṅkamanto vicarati, tameko migaluddako "migo ayanti" maññamāno mahantāya migasattiyā pahari, satti therassa mahāphāsukapassaṃ vinivijjhitvā gatā, thero"ko maṃ vijjhatī"ti, migaluddako "mayā paharito" 'ti bhīto paḷāyi, so bhikkhu sahāyake āmantesi, te aññamaññaṃ pakkositvā āgamiṃsu, thero taṃ sattiṃ harāpetvā pahāramukhāni tiṇavaṭṭiyā pidahitvā caṅkamanakoṭiyaṃyeva pāsāṇapiṭṭhiyaṃ + attānaṃ nisīdāpetvā bhikkhūnaṃ paṭikkamanato okāsaṃ kāretvā attano mūlakammṭhānaṃ vipassanaṃ vaḍḍhetvā taṅkhaṇaññeva sahapaṭisambhidāhi arahattaṃ patvā ukkāsitasaddena āgatānaṃ bhikkhūnaṃ vyākaritvā imaṃ udānaṃ udānento ā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ravāliyamiti."+"Pāsānapiṭṭh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t>"Bhāsitaṃ buddhaseṭṭhassa sabbaloka'ggavādino,</w:t>
      </w:r>
    </w:p>
    <w:p>
      <w:pPr>
        <w:pStyle w:val="PlainText"/>
        <w:rPr/>
      </w:pPr>
      <w:r>
        <w:rPr>
          <w:rFonts w:cs="URW Palladio ITU" w:ascii="URW Palladio ITU" w:hAnsi="URW Palladio ITU"/>
        </w:rPr>
        <w:t>Na tumhākaṃ idaṃ rūpaṃ taṃ jaheyyātha bhikk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 vata saṅkhārā uppādavayadhammino,</w:t>
      </w:r>
    </w:p>
    <w:p>
      <w:pPr>
        <w:pStyle w:val="PlainText"/>
        <w:rPr>
          <w:rFonts w:ascii="URW Palladio ITU" w:hAnsi="URW Palladio ITU" w:cs="URW Palladio ITU"/>
        </w:rPr>
      </w:pPr>
      <w:r>
        <w:rPr>
          <w:rFonts w:cs="URW Palladio ITU" w:ascii="URW Palladio ITU" w:hAnsi="URW Palladio ITU"/>
        </w:rPr>
        <w:t>Uppajjitvā nirujjhantī tesaṃ vūpasamo suk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naṃ te bhikkhū āhaṃsu "sace'dha bhante sammāsambuddho arogo abhavissa, addhā te muddhani matthake hatthaṃ pasāretvā sīsaṃ parāmas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ññehi bhikkhūhi attano ṭhāne nisinnehi sajjhāyitaṃ dhammaṃ sutvā attano vimuttiphalaṃ anubhosī'ti, tena paṇḍitena sakkaccā'yaṃ saddhammo so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imallo samatto sattamo-(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Evaṃ tāva tiṇṇaṃ ratanānaṃ paṇāmaṃ katvā saddhammasavaṇatthaṃ idha sannisinneta sannipatitena anaññavihitacittena tappasādagatabahumānena saddhammo so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tathāgatasaddhammo atthagambhīro desanāgambhīro paṭivedhagambhīro duddaso duranubodho santo paṇīto atakkāvacaro nipuṇo paṇḍitavedanīyo madanimmadano pipāsavinayano ālayasamugghātako vaṭṭu'pacchedano taṇhakkhayāya virāgāya nirodhāya nibbāṇāya saṃvattaniko savaṇīyo ādikalyāṇatāya majjhekalyāṇatāya pariyosānakalyāṇatāya sā'ttho savyañjano kevalaparipuṇṇo parisuddho maggaphalanibbāṇasukhasampādako 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satthārā desitaṃ dhammaṃ sutvā punappunaṃ vaṇṇento'pi punappunaṃ anussaranto'pi punappunaṃ āvajjento'pi attano mokkhasukhā'vahaṃ hotī ti, kathaṃ? Kathāgato kira paṭhamā'bhi sambodhiṃ patto pañcacattāḷīsavassāni sakalabuddhakiccaṃ katvā dvīsu aggasāvakesu parinibbutesu sāvatthito nikkhamitvā anupubbena cārikaṃ caramāno vesāliyaṃ upanissāya pāvāḷacetiye nisinno māghapuṇṇamiyaṃ mārena abhiyācito sato sampajāno āyusaṃkhāraṃ ossajī "ahaṃ ito catuṇṇaṃ māsānaṃ abbhantareyeva samāpattiṃ samāpajjāmi, tato parampi na sampattiṃ samāpajjāmī"'ti, ettakameva āyuparicchedaṃ katvā ossajjesi, tathā bhikkhūnaṃ satthārā kira "ito catumāsa'ccayena parinibbāṇaṃ me bhavissatī"'ti ārocite anekasahassā bhikkhū satthāraṃ parivāretvā vicariṃsu, tattha puthujjanā assūni sandhāretuṃ nā'sakkhiṃsu, khīṇāsavānaṃ dhammasaṃvego uppajji, sabbe'pi "kinnukho karissāmā"'ti vaggabandhanena vi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pPr>
      <w:r>
        <w:rPr>
          <w:rFonts w:cs="URW Palladio ITU" w:ascii="URW Palladio ITU" w:hAnsi="URW Palladio ITU"/>
        </w:rPr>
        <w:t>Eko pana dhammārāmo nāma bhikkhu bhikkhūnaṃ santikaṃ na upasaṅkamati, bhikkhūhi "āvuso kiṃ amhehi saddhiṃ sannipātaṃ katvā kattabbakammañca akatvā vicarasī"'ti? Vuccamāno'pi kiñci paṭivacanaṃ na deti, evaṃ hi'ssa hoti "satthā kira catumāsa'ccayena parinibbāyissati, ahañca'mhi avītarāgo satthari dharamāneyeva vāyamitvā arahattaṃ pāpuṇissāmī"'ti ti ekako'va viharanto satthārā desitaṃ dhammaṃ āvajjati cinteti anussarati, bhikkhū tathāgatassā'rocesuṃ "bhante dhammārāmassa tumhesu sinehamattampi natthi, "satthā kira parinibbāyissati, kinnukho karissāmā" ti, amhehi saddhiṃ sammantanamattampi na karo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ā naṃ pakkosāpetvā paṭipucchi "saccaṃ kara tvaṃ evaṃ karosī"ti?-"Saccaṃ bhante"ti,'ti,-"kiṃ kāraṇā" 'ti-"tumhe kira bhante catumāsa'ccayena parinibbāyissatha, ahañca'mhi avītarāgo, tumhesu dharamānesu yeva arahattaṃ pāpuṇissāmī'ti tumhehi desitaṃ dhammaṃ āvajjāmi cintemi anussarāmī"'ti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satthā suvaṇṇasoṇḍasadisaṃ dakkhiṇahatthaṃ ukkhipitvā "sādhu sādhū" 'ti tassa tikkhattuṃ sādhukāraṃ datvā "bhikkhave aññena'pi mayi sinehavantena bhikkhunā dhammārāmasadisene'va bhavitabbaṃ, na hi mayhaṃ mālāgandhā'dīhi pūjaṃkaronto pūjaṃ karonti nāma, dhammā'nudhammaṃ paṭipajjamānā eva pana maṃ pūjenti nāmā"'ti vatvā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rāmo dhammarato dhammaṃ anuvicintayaṃ,</w:t>
      </w:r>
    </w:p>
    <w:p>
      <w:pPr>
        <w:pStyle w:val="PlainText"/>
        <w:rPr/>
      </w:pPr>
      <w:r>
        <w:rPr>
          <w:rFonts w:cs="URW Palladio ITU" w:ascii="URW Palladio ITU" w:hAnsi="URW Palladio ITU"/>
        </w:rPr>
        <w:t xml:space="preserve">Dhammaṃ anussaraṃ bhikkhu saddhammā na pari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so bhikkhu arahatte patiṭṭhahi, sampattānampi sā'tthikā desanā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tthārā desitaṃ yo taṃ dhammaṃ sakkaccaṃ sutvā punappunaṃ āvajjati, punappunaṃ anussarati, punappunaṃ bhāveti, aggamokkhasukhā'vahaṃ hotī"ti ñatvā tehi paṇḍitehi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rāmatthero aṭṭhamo-(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ṭhamaṃ tāva sambuddhaṃ dhammaṃ saṅghaṃ yathākkamaṃ *</w:t>
      </w:r>
    </w:p>
    <w:p>
      <w:pPr>
        <w:pStyle w:val="PlainText"/>
        <w:rPr>
          <w:rFonts w:ascii="URW Palladio ITU" w:hAnsi="URW Palladio ITU" w:cs="URW Palladio ITU"/>
        </w:rPr>
      </w:pPr>
      <w:r>
        <w:rPr>
          <w:rFonts w:cs="URW Palladio ITU" w:ascii="URW Palladio ITU" w:hAnsi="URW Palladio ITU"/>
        </w:rPr>
        <w:t xml:space="preserve">Vanditvā'pi ca sakkatvā sotabbaṃ dhamm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saddhammaṃ hi nāme'taṃ yaṃ kiñci sikkhāttayasaṅgahītaṃ suttageyyā'dikaṃ navaṅgaṃ jinasāsanaṃ, khandhadhātvā'yatan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Saṅghañca dutiyaṃ" 'iti sabbatth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pPr>
      <w:r>
        <w:rPr>
          <w:rFonts w:cs="URW Palladio ITU" w:ascii="URW Palladio ITU" w:hAnsi="URW Palladio ITU"/>
        </w:rPr>
        <w:t xml:space="preserve">Attasuññasambhutaṃ aniccādi dukkhaṃ, anattādi suññabhāvaṃ, jātijarāvyādhimaraṇasokaparidevadukkhadomanassu'pāyāsaparipīḷanadhammataṃ, sakalalokasannivāsassa jātiyā anugatataṃ, jarāyaparimadditataṃ, vyādhinā abhibhūtataṃ, maraṇena abyāhataṃ, dukkhe patiṭṭhitataṃ, taṇhāya osīditataṃ, maccupāsena parikkhittataṃ, attanā aleṇaagatiaparāyaṇaasaraṇanti, evamādikaṃ sabbalokasabhāvasandīpakaṃ, taṃ bhagavato vacanaṃ parehi bhāvitaṃ vā sajjhāyitaṃ vā antamaso sūpeyyapaṇṇahārikāya itthiyā gītapariyāpaṇṇaṃ katvā upahīyamānaṃ taṃ saṃgitasaddaṃ sutvā gītassa ca atthaṃ upaparikkhantā sappurisā attano mokkhasukhaṃ sādhentī, tassa'tthassā'vi bhāvatthaṃ idaṃ vatthuṃ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aladīpe kira eko gāmo ahosi katamahājanasanniveso suvaḍḍhitadhanadhaññagomahisajātibhūmibhūto ucchuvanakadalivanatilamuggamāsasampanno sālivīhiyavakagodhūmavarakakaṅgukudrusakā'dihi paripuṇṇo, tassa ca gāmassa avidūre eko mahāsaro atthi, so pana samantato tīrapariyante paṇakasevālasighāṭakakaṇḍulā'dīhi vibhūsito acchodako sītodako sātodako supatittho ramaṇīyo nānāvaṇṇavividhamahāparikhā viya dissamānatiṇā'kiṇṇo, taṃ nissāya manussā sassakhettaṃ karonti, atha'ssa phalanakāle ārakkhaṃ ṭha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e'kā ceṭikā tasmiṃyeva sassaṃ rakkhamānā vicarati, sā tattha carantī addasa tasmiṃ mahāsare padumavanamatiramaṇīyaṃ sabbajanavimhayakaraṃ samantato vibhāsitarattapadumakumudu'ppalapattasañchāditamiva salilaṃ phullapadumato nipatitareṇupuṇṇaṃ ca salilatalaṃ atī'va sobhamānaṃ mattabhamaragaṇehi ca parigīyamānaṃ mattabalākapuñjakāraddhavakaravīkā'didvigaṇā'khilarāvasaṃghuṭṭaṃ mahāsaraṃ disvā otaritvā padumaṃ bhañjitvā evarūpaṃ ca gītaṃ g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hi'maṃ padumaṃ sumanuññaṃ paṇḍarakesaravāritakiṇṇaṃ,</w:t>
      </w:r>
    </w:p>
    <w:p>
      <w:pPr>
        <w:pStyle w:val="PlainText"/>
        <w:rPr>
          <w:rFonts w:ascii="URW Palladio ITU" w:hAnsi="URW Palladio ITU" w:cs="URW Palladio ITU"/>
        </w:rPr>
      </w:pPr>
      <w:r>
        <w:rPr>
          <w:rFonts w:cs="URW Palladio ITU" w:ascii="URW Palladio ITU" w:hAnsi="URW Palladio ITU"/>
        </w:rPr>
        <w:t>Yāva milā na pamaddati etaṃ sobhati tāva javāti sugandha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ha:-tassā gītasaddaṃ sutvā ekapasse sūpeyyapaṇṇahārikā ekā nārī kalambasākhāhi mālaṃ ociniyamānā tāva gītaṃ anugāyantī "bhagini paduminī saccaṃ vadasi, idaṃ sarīraṃ tathābhūtameva jānāhī"'ti va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passa idampī sarīraṃ yobbaṇarūpadharaṃ sumanuññaṃ,</w:t>
      </w:r>
    </w:p>
    <w:p>
      <w:pPr>
        <w:pStyle w:val="PlainText"/>
        <w:rPr>
          <w:rFonts w:ascii="URW Palladio ITU" w:hAnsi="URW Palladio ITU" w:cs="URW Palladio ITU"/>
        </w:rPr>
      </w:pPr>
      <w:r>
        <w:rPr>
          <w:rFonts w:cs="URW Palladio ITU" w:ascii="URW Palladio ITU" w:hAnsi="URW Palladio ITU"/>
        </w:rPr>
        <w:t xml:space="preserve">Yāva jarā na pamaddati etaṃ sobhati tāva karoti ca līḷ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sutvā paduminī "yuttame'sā vadati, handā'haṃ imesaṃ padumānaṃ yathāsabhāvaṃ kathessāmi, puna'pi ayaṃ sarīrassa sabhāvaṃ kathessatī"ti ñatvā id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t>Passati sassirikaṃ ramaṇīyaṃ komalapattavibhūsitarūpaṃ,</w:t>
      </w:r>
    </w:p>
    <w:p>
      <w:pPr>
        <w:pStyle w:val="PlainText"/>
        <w:rPr/>
      </w:pPr>
      <w:r>
        <w:rPr>
          <w:rFonts w:cs="URW Palladio ITU" w:ascii="URW Palladio ITU" w:hAnsi="URW Palladio ITU"/>
        </w:rPr>
        <w:t>Yāva milā na pamaddati etaṃ sobhati tāva pavāti sugand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ik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jjati majjati rūpamadena so kulasaṃ na gavesati loko,</w:t>
      </w:r>
    </w:p>
    <w:p>
      <w:pPr>
        <w:pStyle w:val="PlainText"/>
        <w:rPr>
          <w:rFonts w:ascii="URW Palladio ITU" w:hAnsi="URW Palladio ITU" w:cs="URW Palladio ITU"/>
        </w:rPr>
      </w:pPr>
      <w:r>
        <w:rPr>
          <w:rFonts w:cs="URW Palladio ITU" w:ascii="URW Palladio ITU" w:hAnsi="URW Palladio ITU"/>
        </w:rPr>
        <w:t xml:space="preserve">Yāva jarā na pamaddati etaṃ sobhati tāva karoti ca līḷ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inī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ṭṭhitasuvitatareṇupavuddhaṃ pītikaraṃ bhamarehi patīti,</w:t>
      </w:r>
    </w:p>
    <w:p>
      <w:pPr>
        <w:pStyle w:val="PlainText"/>
        <w:rPr>
          <w:rFonts w:ascii="URW Palladio ITU" w:hAnsi="URW Palladio ITU" w:cs="URW Palladio ITU"/>
        </w:rPr>
      </w:pPr>
      <w:r>
        <w:rPr>
          <w:rFonts w:cs="URW Palladio ITU" w:ascii="URW Palladio ITU" w:hAnsi="URW Palladio ITU"/>
        </w:rPr>
        <w:t>Yāva milā na pamaddati etaṃ sobhati tāva pavā sugand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ṇikā tassā paduminiyā paṭivacanaṃ dentī eva 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kaṭaphullitakokanudaṃ taṃ suriyā'lokā santajjayate, </w:t>
      </w:r>
    </w:p>
    <w:p>
      <w:pPr>
        <w:pStyle w:val="PlainText"/>
        <w:rPr>
          <w:rFonts w:ascii="URW Palladio ITU" w:hAnsi="URW Palladio ITU" w:cs="URW Palladio ITU"/>
        </w:rPr>
      </w:pPr>
      <w:r>
        <w:rPr>
          <w:rFonts w:cs="URW Palladio ITU" w:ascii="URW Palladio ITU" w:hAnsi="URW Palladio ITU"/>
        </w:rPr>
        <w:t>Evamanussagato'yaṃ satto jarā'bhivegā santajjaya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saṭṭhimattā bhikkhū tameva gāmaṃ nissāya ekasmiṃ patirūpe padese samaggā vassaṃ vasiṃsu, sabbe āraddhavipassakā satataṃ samitaṃ sabbarattindivesu yuttappayuttā "ajjaajje'va arahattaṃ pāpuṇissāma sacchikarissāmā"'ti gacchantā'pi ṭhitā'pi nisinnā'pi sabbairiyāpathesu kammaṭṭhānameva manasi katv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te pana bhikkhū tasmiṃ samaye pubbaṇhasamayaṃ nivāsetvā pattacīvaramādāya "gāmaṃ piṇḍāya carissāmā"ti maggaṃ gacchantā tāsaṃ gītasaddaṃ sutvā thero sabbe'pi bhikkhū āmantetvā avoca "saccametaṃ āvuso yaṃ imāhi kathitaṃ, sabbasattānaṃ hi rūpaṃ muhuttaṃ ramaṇīyaṃ phullitapadumasadisanti" tattha ṭhitako'va te pabodhe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pāto'va samphullaṃ padumaṃ pattakesaraṃ,</w:t>
      </w:r>
    </w:p>
    <w:p>
      <w:pPr>
        <w:pStyle w:val="PlainText"/>
        <w:rPr>
          <w:rFonts w:ascii="URW Palladio ITU" w:hAnsi="URW Palladio ITU" w:cs="URW Palladio ITU"/>
        </w:rPr>
      </w:pPr>
      <w:r>
        <w:rPr>
          <w:rFonts w:cs="URW Palladio ITU" w:ascii="URW Palladio ITU" w:hAnsi="URW Palladio ITU"/>
        </w:rPr>
        <w:t>Sugandhaṃ surabhī vāti tāva sobhati paṅk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taṃ jaraṃ patvā milāti pattakesaraṃ,</w:t>
      </w:r>
    </w:p>
    <w:p>
      <w:pPr>
        <w:pStyle w:val="PlainText"/>
        <w:rPr>
          <w:rFonts w:ascii="URW Palladio ITU" w:hAnsi="URW Palladio ITU" w:cs="URW Palladio ITU"/>
        </w:rPr>
      </w:pPr>
      <w:r>
        <w:rPr>
          <w:rFonts w:cs="URW Palladio ITU" w:ascii="URW Palladio ITU" w:hAnsi="URW Palladio ITU"/>
        </w:rPr>
        <w:t xml:space="preserve">Patitaṃ attano mūle kālavaṇṇa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ovā'pi idaṃ rūpaṃ paṭhamaṃ tāva sobhati, </w:t>
      </w:r>
    </w:p>
    <w:p>
      <w:pPr>
        <w:pStyle w:val="PlainText"/>
        <w:rPr>
          <w:rFonts w:ascii="URW Palladio ITU" w:hAnsi="URW Palladio ITU" w:cs="URW Palladio ITU"/>
        </w:rPr>
      </w:pPr>
      <w:r>
        <w:rPr>
          <w:rFonts w:cs="URW Palladio ITU" w:ascii="URW Palladio ITU" w:hAnsi="URW Palladio ITU"/>
        </w:rPr>
        <w:t xml:space="preserve">Tampi hoti jaraṃ patvā milātaṃ paduma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vā evamāha:-"āvuso sabbe saṅkhārā khayavayaasassatasabhāvā alameva sabbasaṅkhāresu nibbindituṃ alaṃ virajjituṃ alaṃ vimucc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sabbe saṃvegaṃ paṭilabhitvā bhāvitakammaṭṭhānaṃ paṭṭhapetvā vipassanaṃ vaḍḍhetvā tatthe'va sahapaṭisambhidāhi arahattaṃ pāpuṇiṃsu, thero te bhikkhū attanā saddhiṃ arahattaṃ patte ñatvā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t>Saṅkhatadhammaniccamanattaṃ jātijarācutiroganiketaṃ,</w:t>
      </w:r>
    </w:p>
    <w:p>
      <w:pPr>
        <w:pStyle w:val="PlainText"/>
        <w:rPr/>
      </w:pPr>
      <w:r>
        <w:rPr>
          <w:rFonts w:cs="URW Palladio ITU" w:ascii="URW Palladio ITU" w:hAnsi="URW Palladio ITU"/>
        </w:rPr>
        <w:t>Khandhamidaṃ bahudukkhasabhāvaṃ tampi pahāya sivaṃ upagacch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vā tehi saddhiṃ agamāsi, evaṃ tathāgatasaddhammaṃ nāma yena kenaci kathitaṃ antamaso ceṭikāya gītapariyāpannaṃ katvā'pi, taṃ dhammaṃ suṇantānaṃ sappurisānaṃ mokkhasukhā'vahaṃ hoti, tena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ṭikāgītaṃ navamaṃ-(9)</w:t>
      </w:r>
    </w:p>
    <w:p>
      <w:pPr>
        <w:pStyle w:val="PlainText"/>
        <w:rPr/>
      </w:pPr>
      <w:r>
        <w:rPr>
          <w:rFonts w:cs="URW Palladio ITU" w:ascii="URW Palladio ITU" w:hAnsi="URW Palladio ITU"/>
        </w:rPr>
        <w:t>----------------- Etaṃ hi saddhammasavaṇaṃ nāma sappurisānaṃ attahitaparahita paṭipattipūrakānaṃ bahū'pakārataṃ evaṃ veditabbaṃ, paṭhamaṃ tāva yokoci tīsu ratanesu cittappasādaṃ katvā assaddho appasanno'pi samāno saddhammaṃ sutvā saddhaṃ pasādaṃ paṭilabhati, arakkhitasīlo'pi sīlaṃ rakkhati, appassuto'pi sutaṃ paṭilabhati, macchero'pi cāgacittaṃ paṭilabhati, duppañño'pi paññaṃ paṭilabhati, tāya paññāya anuggahitacitto sīlakkhandhaṃ paripūreti, sīlakkhandhaṃ paripūretvā samādhikkhandhaṃ paripūreti, samādhikkhandhaṃ paripūretvā paññākkhandhaṃ paripūreti, paññākkhandhaṃ paripūretvā paṭhamajjhānaṃ dutiyajjhānaṃ tatiyajjhānaṃ catutthajjhānaṃ ākāsānañcāyatanasamāpattiṃ viññāṇañcāyatanasamāpattiṃ ākiñcaññāyatanasamāpattiṃ nevasaññānāsaññāyatanasamāpattiṃ paripūreti, nevasaññānāsaññāyatanasamāpattiṃ paripūretvā vipassanaṃ vaḍḍhetvā arahattamaggena saddhiṃ chaḷabhiññāyo paṭivijjhati, seyyathī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dhividhaṃ dibbasotaṃ paracittavijānanaṃ pubbenivāsaṃ dibbacakkhuṃ āsavakkhayaṃ cha abhiññāyo, paṭivijjhitvā tāhi kiṃ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dhividhena tāva nānāvidhaṃ iddhivikubbaṇasamatthataṃ sādheti, dibbasotena devamanussānaṃ saddasavaṇasamatthataṃ, cetopariyañāṇena paresaṃ soḷasavidhaṃ cittajānanasamatthataṃ, pubbenivāsānussatiñāṇena icchiti'cchitabhavānussaraṇasamatthataṃ, dibbacakkhunā icchiti'cchitadevamanussānaṃ cutūpapattidassanasamatthataṃ, āsavakkhayañāṇena abhisamayañāṇalokuttaramaggasukhaphalanibbāṇasukhanipphādanasamatthataṃ sādheti, evaṃ saddhammasavaṇaṃ nāma sappurisānaṃ attahitapaṭipattipūrakānaṃ bahū'pakārataraṃ ved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ṃ ca tathāgatasaddhammaṃ uggahaṇasavaṇadhāraṇaparipucchanā'dīni akatvā kusīto yo viharati, tassa paññāvirahato ca imaṃ kusalā'kusalaṃ sāvajjā'navajjaṃ sevitabbā'sevitabbaṃ kattabbā'kattabbaṃ na jānāti, kathaṃ lokiyañāṇaṃ anā'gantvā pana lokuttarañāṇaṃ uppajjissatī'ti ne'taṃ ṭhaṃnaṃ vijjati, te 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t>Ṭhapetvā bodhisatte dve ye loke santi paṇḍitā,</w:t>
      </w:r>
    </w:p>
    <w:p>
      <w:pPr>
        <w:pStyle w:val="PlainText"/>
        <w:rPr>
          <w:rFonts w:ascii="URW Palladio ITU" w:hAnsi="URW Palladio ITU" w:cs="URW Palladio ITU"/>
        </w:rPr>
      </w:pPr>
      <w:r>
        <w:rPr>
          <w:rFonts w:cs="URW Palladio ITU" w:ascii="URW Palladio ITU" w:hAnsi="URW Palladio ITU"/>
        </w:rPr>
        <w:t xml:space="preserve">Parato te asutvā ca ñāṇaṃ tesaṃ na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ira dve janā sabbaññ„tabodhisattā ce'va paccekabodhisattā ca attano gunavasena visiṭṭhā, tena aññehi sattehi asadisā honti, etth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a lokiyañāṇañca lokuttarañca yaṃ pati,</w:t>
      </w:r>
    </w:p>
    <w:p>
      <w:pPr>
        <w:pStyle w:val="PlainText"/>
        <w:rPr>
          <w:rFonts w:ascii="URW Palladio ITU" w:hAnsi="URW Palladio ITU" w:cs="URW Palladio ITU"/>
        </w:rPr>
      </w:pPr>
      <w:r>
        <w:rPr>
          <w:rFonts w:cs="URW Palladio ITU" w:ascii="URW Palladio ITU" w:hAnsi="URW Palladio ITU"/>
        </w:rPr>
        <w:t>Parato eva suṇitvā ca tato ñāṇaṃ labhiṃsu 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kkacca savaṇato ime guṇā nibbattā'ti veditabbā, tiṭṭhatu tāva dūre kathā, tathāgato hi abhisambodhiṃ patvā aññākoṇḍaññapamukhe pañcavaggiye vinesi, tesaṃ abbhantare assajitthero satthu sammukhā sutadhammaṃ sāriputtattherassa desesi, so'pi tena sotāpattiphalaṃ patvā puna taṃyeva attanā sutadhammaṃ mahāmoggallānattherassa desesi, so'pi tena sotāpattiphalaṃ paṭilabhi, tato bhagavato sammukhā dhammaṃ sutvā arahatte patiṭṭhāya sāvakapāramīñāṇaṃ paṭivijjhiṃsu, te'pi attano paṭividdhadhamme paresaṃ desenti, tenā'h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satthu sammukhā dhammaṃ suṇitvā sāvakā bahū,</w:t>
      </w:r>
    </w:p>
    <w:p>
      <w:pPr>
        <w:pStyle w:val="PlainText"/>
        <w:rPr>
          <w:rFonts w:ascii="URW Palladio ITU" w:hAnsi="URW Palladio ITU" w:cs="URW Palladio ITU"/>
        </w:rPr>
      </w:pPr>
      <w:r>
        <w:rPr>
          <w:rFonts w:cs="URW Palladio ITU" w:ascii="URW Palladio ITU" w:hAnsi="URW Palladio ITU"/>
        </w:rPr>
        <w:t>Te aññesampi desenti aññe tesampi des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tthārakathitaṃ dhammaṃ buddhena desitaṃ,</w:t>
      </w:r>
    </w:p>
    <w:p>
      <w:pPr>
        <w:pStyle w:val="PlainText"/>
        <w:rPr>
          <w:rFonts w:ascii="URW Palladio ITU" w:hAnsi="URW Palladio ITU" w:cs="URW Palladio ITU"/>
        </w:rPr>
      </w:pPr>
      <w:r>
        <w:rPr>
          <w:rFonts w:cs="URW Palladio ITU" w:ascii="URW Palladio ITU" w:hAnsi="URW Palladio ITU"/>
        </w:rPr>
        <w:t>Yathe'va buddhā desenti tathā desenti sāv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pi buddho deseyya dhammaṃ amatagāminiṃ,</w:t>
      </w:r>
    </w:p>
    <w:p>
      <w:pPr>
        <w:pStyle w:val="PlainText"/>
        <w:rPr>
          <w:rFonts w:ascii="URW Palladio ITU" w:hAnsi="URW Palladio ITU" w:cs="URW Palladio ITU"/>
        </w:rPr>
      </w:pPr>
      <w:r>
        <w:rPr>
          <w:rFonts w:cs="URW Palladio ITU" w:ascii="URW Palladio ITU" w:hAnsi="URW Palladio ITU"/>
        </w:rPr>
        <w:t>Ye suṇanti ca asakkaccaṃ niratthā tassa d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yo koci deseyya dhammaṃ amatagāminiṃ,</w:t>
      </w:r>
    </w:p>
    <w:p>
      <w:pPr>
        <w:pStyle w:val="PlainText"/>
        <w:rPr>
          <w:rFonts w:ascii="URW Palladio ITU" w:hAnsi="URW Palladio ITU" w:cs="URW Palladio ITU"/>
        </w:rPr>
      </w:pPr>
      <w:r>
        <w:rPr>
          <w:rFonts w:cs="URW Palladio ITU" w:ascii="URW Palladio ITU" w:hAnsi="URW Palladio ITU"/>
        </w:rPr>
        <w:t xml:space="preserve">Ye suṇanti ca sakkaccaṃ sā'tthā tassa des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ādito paṭṭhāya suttageyyā'dika lokuttarañāṇaṃ sāvakapāramīñāṇā'vasānaṃ ete guṇā kuto nibbattā?-Nanu sabbapaccayā evaṃ saddhammasavaṇaṃ nāma sappurisānaṃ attahitaparahitapaṭipattipūrakānaṃ bahū'pakāratarataṃ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kañāṇaṃ dasamaṃ-(1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ṭhamo vaggo.</w:t>
      </w:r>
    </w:p>
    <w:p>
      <w:pPr>
        <w:pStyle w:val="PlainText"/>
        <w:rPr>
          <w:rFonts w:ascii="URW Palladio ITU" w:hAnsi="URW Palladio ITU" w:cs="URW Palladio ITU"/>
        </w:rPr>
      </w:pPr>
      <w:r>
        <w:rPr>
          <w:rFonts w:cs="URW Palladio ITU" w:ascii="URW Palladio ITU" w:hAnsi="URW Palladio ITU"/>
        </w:rPr>
        <w:t xml:space="preserve">---------- [SL Page 017] [\x  17/]     </w:t>
      </w:r>
    </w:p>
    <w:p>
      <w:pPr>
        <w:pStyle w:val="PlainText"/>
        <w:rPr>
          <w:rFonts w:ascii="URW Palladio ITU" w:hAnsi="URW Palladio ITU" w:cs="URW Palladio ITU"/>
        </w:rPr>
      </w:pPr>
      <w:r>
        <w:rPr>
          <w:rFonts w:cs="URW Palladio ITU" w:ascii="URW Palladio ITU" w:hAnsi="URW Palladio ITU"/>
        </w:rPr>
        <w:t xml:space="preserve">Tuṇhī uttarike hohi tuṇhī hohi puṇabbasu, </w:t>
      </w:r>
    </w:p>
    <w:p>
      <w:pPr>
        <w:pStyle w:val="PlainText"/>
        <w:rPr/>
      </w:pPr>
      <w:r>
        <w:rPr>
          <w:rFonts w:cs="URW Palladio ITU" w:ascii="URW Palladio ITU" w:hAnsi="URW Palladio ITU"/>
        </w:rPr>
        <w:t>Yāvāhaṃ buddhaseṭṭhassa dhammaṃ sossāmi satt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ṇaṃ bhagavā āha sabbaganthappamocanaṃ,</w:t>
      </w:r>
    </w:p>
    <w:p>
      <w:pPr>
        <w:pStyle w:val="PlainText"/>
        <w:rPr>
          <w:rFonts w:ascii="URW Palladio ITU" w:hAnsi="URW Palladio ITU" w:cs="URW Palladio ITU"/>
        </w:rPr>
      </w:pPr>
      <w:r>
        <w:rPr>
          <w:rFonts w:cs="URW Palladio ITU" w:ascii="URW Palladio ITU" w:hAnsi="URW Palladio ITU"/>
        </w:rPr>
        <w:t>Aticelā ca me hoti asmiṃ dhamme piyāy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o loke sako putto piyo loke sako pati,</w:t>
      </w:r>
    </w:p>
    <w:p>
      <w:pPr>
        <w:pStyle w:val="PlainText"/>
        <w:rPr>
          <w:rFonts w:ascii="URW Palladio ITU" w:hAnsi="URW Palladio ITU" w:cs="URW Palladio ITU"/>
        </w:rPr>
      </w:pPr>
      <w:r>
        <w:rPr>
          <w:rFonts w:cs="URW Palladio ITU" w:ascii="URW Palladio ITU" w:hAnsi="URW Palladio ITU"/>
        </w:rPr>
        <w:t>Tato piyatarā mayhaṃ assa dhammassa magg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putto patī vā'pi piyo dukkhā pamocaye,</w:t>
      </w:r>
    </w:p>
    <w:p>
      <w:pPr>
        <w:pStyle w:val="PlainText"/>
        <w:rPr/>
      </w:pPr>
      <w:r>
        <w:rPr>
          <w:rFonts w:cs="URW Palladio ITU" w:ascii="URW Palladio ITU" w:hAnsi="URW Palladio ITU"/>
        </w:rPr>
        <w:t>Yathā saddhammasavaṇaṃ dukkhā moceti pāṇ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e dukkhaparetasmiṃ jarāmaraṇasaṃyute,</w:t>
      </w:r>
    </w:p>
    <w:p>
      <w:pPr>
        <w:pStyle w:val="PlainText"/>
        <w:rPr>
          <w:rFonts w:ascii="URW Palladio ITU" w:hAnsi="URW Palladio ITU" w:cs="URW Palladio ITU"/>
        </w:rPr>
      </w:pPr>
      <w:r>
        <w:rPr>
          <w:rFonts w:cs="URW Palladio ITU" w:ascii="URW Palladio ITU" w:hAnsi="URW Palladio ITU"/>
        </w:rPr>
        <w:t>Jarāmaraṇamokkhāya yaṃ dhammaṃ abhisambudhaṃ,</w:t>
      </w:r>
    </w:p>
    <w:p>
      <w:pPr>
        <w:pStyle w:val="PlainText"/>
        <w:rPr>
          <w:rFonts w:ascii="URW Palladio ITU" w:hAnsi="URW Palladio ITU" w:cs="URW Palladio ITU"/>
        </w:rPr>
      </w:pPr>
      <w:r>
        <w:rPr>
          <w:rFonts w:cs="URW Palladio ITU" w:ascii="URW Palladio ITU" w:hAnsi="URW Palladio ITU"/>
        </w:rPr>
        <w:t xml:space="preserve">Taṃ dhammaṃ sotumicchāmi tuṇhī hohi puṇabba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abbasu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a na byāharissāmi tuṇhībhūtā'yamuttarā,</w:t>
      </w:r>
    </w:p>
    <w:p>
      <w:pPr>
        <w:pStyle w:val="PlainText"/>
        <w:rPr/>
      </w:pPr>
      <w:r>
        <w:rPr>
          <w:rFonts w:cs="URW Palladio ITU" w:ascii="URW Palladio ITU" w:hAnsi="URW Palladio ITU"/>
        </w:rPr>
        <w:t>Dhammameva nisāmehi saddhammasavaṇaṃ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ssa anaññāya amma dukkhaṃ carāmase,</w:t>
      </w:r>
    </w:p>
    <w:p>
      <w:pPr>
        <w:pStyle w:val="PlainText"/>
        <w:rPr>
          <w:rFonts w:ascii="URW Palladio ITU" w:hAnsi="URW Palladio ITU" w:cs="URW Palladio ITU"/>
        </w:rPr>
      </w:pPr>
      <w:r>
        <w:rPr>
          <w:rFonts w:cs="URW Palladio ITU" w:ascii="URW Palladio ITU" w:hAnsi="URW Palladio ITU"/>
        </w:rPr>
        <w:t>Esa devamanussānaṃ sammūḷhānaṃ pabhaṅkaro,</w:t>
      </w:r>
    </w:p>
    <w:p>
      <w:pPr>
        <w:pStyle w:val="PlainText"/>
        <w:rPr>
          <w:rFonts w:ascii="URW Palladio ITU" w:hAnsi="URW Palladio ITU" w:cs="URW Palladio ITU"/>
        </w:rPr>
      </w:pPr>
      <w:r>
        <w:rPr>
          <w:rFonts w:cs="URW Palladio ITU" w:ascii="URW Palladio ITU" w:hAnsi="URW Palladio ITU"/>
        </w:rPr>
        <w:t xml:space="preserve">Buddho antimasārīro dhammaṃ deseti cakkhu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paṇḍito nāma putto jāto uresayo,</w:t>
      </w:r>
    </w:p>
    <w:p>
      <w:pPr>
        <w:pStyle w:val="PlainText"/>
        <w:rPr>
          <w:rFonts w:ascii="URW Palladio ITU" w:hAnsi="URW Palladio ITU" w:cs="URW Palladio ITU"/>
        </w:rPr>
      </w:pPr>
      <w:r>
        <w:rPr>
          <w:rFonts w:cs="URW Palladio ITU" w:ascii="URW Palladio ITU" w:hAnsi="URW Palladio ITU"/>
        </w:rPr>
        <w:t>Putto me buddhaseṭṭhassa dhammasuddhaṃ piy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abbasu sukhī hohi ajjā'ha'mhi samuggatā,</w:t>
      </w:r>
    </w:p>
    <w:p>
      <w:pPr>
        <w:pStyle w:val="PlainText"/>
        <w:rPr>
          <w:rFonts w:ascii="URW Palladio ITU" w:hAnsi="URW Palladio ITU" w:cs="URW Palladio ITU"/>
        </w:rPr>
      </w:pPr>
      <w:r>
        <w:rPr>
          <w:rFonts w:cs="URW Palladio ITU" w:ascii="URW Palladio ITU" w:hAnsi="URW Palladio ITU"/>
        </w:rPr>
        <w:t xml:space="preserve">Diṭṭhāni ariyasaccāni uttarā'pi suṇātu 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bhagavato nibbāṇapaṭisaṃyuttaṃ dhammadesanaṃ sutvā sā yakkhinī sotāpattiphale patiṭṭhahi, putto'pi'ssā puṇabbasū'pi sotāpanno ahosi, uttarāya pana upanissayasampannāya'nī atidaharattā dhammapaṭivedho nā'hosi, puṇabbasumātā yakkhāya saha saccapaṭivedhena sabbaṃ setakaṇḍukacchuādibhāvaṃ pahasi, dibbasampattiṃ paṭilabhi, putto'pissā puṇabbasū'pi tatheva ahoddhā dhītā panassā yathā nāma loke mātāpitūhi issariye lape puttānampi taṃ hoti, evaṃ mātu ānubhāvena'va sampattiṃ l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pPr>
      <w:r>
        <w:rPr>
          <w:rFonts w:cs="URW Palladio ITU" w:ascii="URW Palladio ITU" w:hAnsi="URW Palladio ITU"/>
        </w:rPr>
        <w:t xml:space="preserve">Tato paṭṭhāya sā saddhiṃ puttakehi gandhakuṭisamīpe rukkheyeva nivāsaṃ labhitvā sāyampātaṃ buddhadassanaṃ labhamānā dhammaṃ suṇamānā dīgharattaṃ tatthe'va v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athāgatasaddhammaṃ suṇantānaṃ apaviddhayakkhayoniyaṃ ṭhitānampi dibbasampattiṃ ce'va maggaphalasukhañca sādhetī'ti sallakkhe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abbasumātā paṭhamā-(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tumhe sabbe'pi sannisinnā sagāravā,</w:t>
      </w:r>
    </w:p>
    <w:p>
      <w:pPr>
        <w:pStyle w:val="PlainText"/>
        <w:rPr>
          <w:rFonts w:ascii="URW Palladio ITU" w:hAnsi="URW Palladio ITU" w:cs="URW Palladio ITU"/>
        </w:rPr>
      </w:pPr>
      <w:r>
        <w:rPr>
          <w:rFonts w:cs="URW Palladio ITU" w:ascii="URW Palladio ITU" w:hAnsi="URW Palladio ITU"/>
        </w:rPr>
        <w:t xml:space="preserve">Pasādabahulā hutvā jinadhammaṃ suṇātha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jinadhammaṃ nāma yaṃ kiñci jina bhāsitaṃ suttaṃ vā gāthā vā jātakaṃ vā yena kenaci kathitaṃ sajjhāyitaṃ vā jinadhammaṃ nāmajātaṃ, ye keci sakkacca pasannacittā taṃ suṇanti, te sotāpattiphalādīni pāpuṇanti, seyyathāpi piyaṅkaramātā yakkhin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kira puttaṃ piyaṅkaraṃ aṅkenādāya jetavanassa pacchimabhāgato paṭṭhāya gocaraṃ pariyesantī anupubbena nagarābhimukhīhutvā uccārapassāvakhelasiṅghānikādidubbhojanāni pariyesamānā ito cito ca gacchati, tadā anuruddhatthero jetavanassa paccante vasati, tattha kosambavanaṃ nāma atthi, tasmiṃ kosambarukkhe ca bahū sattanikāyā vasanti, manussā taṃ chāyūdakasampannaṃ disvā'va "vivekā'bhiratānaṃ bhikkhūnaṃ divāvāsaṭṭhānārahaṃ vananti" ñatvā kuṭicaṅkamanarattiṭṭhānadivāṭṭhānādīni katvā bhikkhūnaṃ adaṃsu, thero tattha gantvā sāyaṇhasamayaṃ parivaṇeṃ sammajjitvā sarīraṃ sītalaṃ katvā paṭhamayāmaṃ vītināmetvā tato uttaritvā majjhimayāmaṃ sayanavaraṃ pavisitvā balavapaccūsasamaye paccuṭṭhāya dhammapadagāthā sajjhāy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mādo amatapadaṃ pamādo maccuno padaṃ,</w:t>
      </w:r>
    </w:p>
    <w:p>
      <w:pPr>
        <w:pStyle w:val="PlainText"/>
        <w:rPr>
          <w:rFonts w:ascii="URW Palladio ITU" w:hAnsi="URW Palladio ITU" w:cs="URW Palladio ITU"/>
        </w:rPr>
      </w:pPr>
      <w:r>
        <w:rPr>
          <w:rFonts w:cs="URW Palladio ITU" w:ascii="URW Palladio ITU" w:hAnsi="URW Palladio ITU"/>
        </w:rPr>
        <w:t xml:space="preserve">Appamattā na mīyanti ye pamattā yathā m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ṃ katvā sakalaṃ appamādavaggaṃ madhurassarena sajjhāyī, sā kho yakkhinī therassa vasanaṭṭhānaṃ gantvā sajjhāyanasaddaṃ suṇanti 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pPr>
      <w:r>
        <w:rPr>
          <w:rFonts w:cs="URW Palladio ITU" w:ascii="URW Palladio ITU" w:hAnsi="URW Palladio ITU"/>
        </w:rPr>
        <w:t>Tassā so saddo chaviādīni chetvā aṭṭhimiñjaṃ āhacca hadayaṅgamo hutvā aṭṭhāsi, atha 'ssā gocarapariyesane na cittaṃ uppajjati, sā ohitasotā dhammameva suṇantī ṭhitā, yakkhadārakassa pana hadayaṃ rattiṃ dhammasavaṇe patiṭṭhitaṃ natthi, so jighacchāya pīḷito"kasmā amma katthaci agantvā somanassā tiṭṭhasi, na mayhaṃ khādanīyaṃ vā bhojanīyaṃ vā pariyesasī"'ti so punappunaṃ mātaraṃ evaṃ vadeti, sā"dhammasavaṇassa mama antarāyaṃ mā karosī" ti puttaṃ akkosa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saddamakarī piyaṅkara bhikkhū dhammapadāni bhāsati, </w:t>
      </w:r>
    </w:p>
    <w:p>
      <w:pPr>
        <w:pStyle w:val="PlainText"/>
        <w:rPr>
          <w:rFonts w:ascii="URW Palladio ITU" w:hAnsi="URW Palladio ITU" w:cs="URW Palladio ITU"/>
        </w:rPr>
      </w:pPr>
      <w:r>
        <w:rPr>
          <w:rFonts w:cs="URW Palladio ITU" w:ascii="URW Palladio ITU" w:hAnsi="URW Palladio ITU"/>
        </w:rPr>
        <w:t>Api dhammapadaṃ vijāniya paṭipajjema hitāya n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esu ca saṃyamāmase sampajānamusā na bhaṇāmase,</w:t>
      </w:r>
    </w:p>
    <w:p>
      <w:pPr>
        <w:pStyle w:val="PlainText"/>
        <w:rPr>
          <w:rFonts w:ascii="URW Palladio ITU" w:hAnsi="URW Palladio ITU" w:cs="URW Palladio ITU"/>
        </w:rPr>
      </w:pPr>
      <w:r>
        <w:rPr>
          <w:rFonts w:cs="URW Palladio ITU" w:ascii="URW Palladio ITU" w:hAnsi="URW Palladio ITU"/>
        </w:rPr>
        <w:t>Sikkhema susīlamattano api muñcema pisāca yon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so yakkhadārako mātuvacanaṃ sutvā tuṇhī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aṅkara mātā dutiyā-(2.)</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Ekasmiṃ samaye satthā sāvatthipuramuttamaṃ,</w:t>
      </w:r>
    </w:p>
    <w:p>
      <w:pPr>
        <w:pStyle w:val="PlainText"/>
        <w:rPr>
          <w:rFonts w:ascii="URW Palladio ITU" w:hAnsi="URW Palladio ITU" w:cs="URW Palladio ITU"/>
        </w:rPr>
      </w:pPr>
      <w:r>
        <w:rPr>
          <w:rFonts w:cs="URW Palladio ITU" w:ascii="URW Palladio ITU" w:hAnsi="URW Palladio ITU"/>
        </w:rPr>
        <w:t>Upanissāya sambuddho tasmiṃ jetavane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kir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tthabyañjanamadhuraṃ vilāsasomaṃ</w:t>
      </w:r>
    </w:p>
    <w:p>
      <w:pPr>
        <w:pStyle w:val="PlainText"/>
        <w:rPr>
          <w:rFonts w:ascii="URW Palladio ITU" w:hAnsi="URW Palladio ITU" w:cs="URW Palladio ITU"/>
        </w:rPr>
      </w:pPr>
      <w:r>
        <w:rPr>
          <w:rFonts w:cs="URW Palladio ITU" w:ascii="URW Palladio ITU" w:hAnsi="URW Palladio ITU"/>
        </w:rPr>
        <w:t>Sāmantaṃ sujanapiyaṃ sutānamaggaṃ,</w:t>
      </w:r>
    </w:p>
    <w:p>
      <w:pPr>
        <w:pStyle w:val="PlainText"/>
        <w:rPr>
          <w:rFonts w:ascii="URW Palladio ITU" w:hAnsi="URW Palladio ITU" w:cs="URW Palladio ITU"/>
        </w:rPr>
      </w:pPr>
      <w:r>
        <w:rPr>
          <w:rFonts w:cs="URW Palladio ITU" w:ascii="URW Palladio ITU" w:hAnsi="URW Palladio ITU"/>
        </w:rPr>
        <w:t>Kalyāṇañca tividhamādimajjhimante</w:t>
      </w:r>
    </w:p>
    <w:p>
      <w:pPr>
        <w:pStyle w:val="PlainText"/>
        <w:rPr/>
      </w:pPr>
      <w:r>
        <w:rPr>
          <w:rFonts w:cs="URW Palladio ITU" w:ascii="URW Palladio ITU" w:hAnsi="URW Palladio ITU"/>
        </w:rPr>
        <w:t xml:space="preserve">Satthā suttamidamadesi saṃghamajj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me bhikkhave puggalā santo saṃvijjamānā lokasmiṃ, katame tayo?-Avakujjapañño puggalo, ucchaṅgapañño puggalo, puthupañño puggalo, katamo ca bhikkhave avakujjapañño puggalo?-Idha bhikkhave ekacco puggalo ārāmaṃ gantā hoti abhikkhaṇaṃ bhikkhūnaṃ santike dhammasavaṇāya, tassa bhikkhū dhammaṃ desenti ādikalyāṇaṃ majjhekalyāṇaṃ pariyosānakalyāṇaṃ sātthaṃ sabyañjanaṃ kevalaparipuṇṇaṃ, parisuddhaṃ brahmacariyaṃ pakāsenti, so tasmiṃ āsane nisisso tassā kathāya nevā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pPr>
      <w:r>
        <w:rPr>
          <w:rFonts w:cs="URW Palladio ITU" w:ascii="URW Palladio ITU" w:hAnsi="URW Palladio ITU"/>
        </w:rPr>
        <w:t xml:space="preserve">Manasi karoti, na majjhaṃ manasi karoti, na pariyosānaṃ manasi karoti, vuṭṭhito'pi tamhā āsanā tassā kathāya nevādiṃ manasi karoti, na majjhaṃ manasi karoti, na pariyosānaṃ manasi karoti, seyyathāpi bhikkhave kumbho nikkujjo, tatra udakaṃ āsittaṃ vīvaṭṭati no saṇṭhāti, evameva kho bhikkhave idhekacco puggalo ārāmaṃ gantā hoti abhikkhanaṃ bhikkhūnaṃ santike dhammasavaṇāya, tassa bhikkhū dhammaṃ desenti ādikalyāṇaṃ majjhekalyāṇaṃ pariyosānakalyāṇaṃ sātthaṃ sabyañjanaṃ kevalaparipuṇṇaṃ, parisuddhaṃ brahmacariyaṃ pakāsenti, so tasmiṃ āsane nisisso tassā kathāya nevādiṃ manasikaroti - pe - vuṭṭhito'pi tamhā āsanā tassā kathāya nevādiṃ manasi karoti - pe - ayaṃ vuccati bhikkhave avakujjapañño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ucchaṅgapañño puggalo? Idha bhikkhave ekacco puggalo ārāmaṃ gantā hoti abhikkhaṇaṃ bhikkhūnaṃ santike dhammasavaṇāya, tassa bhikkhū dhammaṃ desenti ādikalyāṇaṃ majjhekalyāṇaṃ pariyosānakalyāṇaṃ sātthaṃ sabyañjanaṃ kevalaparipuṇṇaṃ, parisuddhaṃ brahmacariyaṃ pakāsenti, so tasmiṃ āsane nisinno tassā kathāya ādimpi manasi karoti, majjhampi manasi karoti, pariyosānampi manasi karoti, vuṭṭhito'pi tamhā āsanā tassā kathāya nevādiṃ manasi karoti, na majjhaṃ manasi karoti, na pariyosānaṃ manasi karoti, seyyathāpi bhikkhave purisassa ucchaṅge nānākhajjakāni ākiṇṇāni, seyyathīdaṃ, tilātaṇḍulā modakā khadarā, so tamhā āsanā vuṭṭhahanto sati sammosā pakireyya, evameva kho bhikkhave idhekacco puggalo ārāmaṃ gantā hoti abhikkhaṇaṃ bhikkhūnaṃ santike dhammasavaṇāya, tassa bhikkhū dhammaṃ desenti ādi - pe - manasikaroti, ayaṃ vuccati bhikkhave ucchaṅgapañño pugga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puthupañño puggalo?-Idha bhikkhave ekacco puggalo ārāmaṃ gantā hoti abhikkhaṇaṃ bhikkhūnaṃ santike dhammasavaṇāya, tassa bhikkhū dhammaṃ desenti ādi - pe - so tasmiṃ āsane nisinno tassā kathāya ādimpi manasi karoti - pe - manasi karoti, vuṭṭhito'pi tamhā āsanā tassā ka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pPr>
      <w:r>
        <w:rPr>
          <w:rFonts w:cs="URW Palladio ITU" w:ascii="URW Palladio ITU" w:hAnsi="URW Palladio ITU"/>
        </w:rPr>
        <w:t>Ādimpi - pe - manasi karoti, seyyathāpi bhikkhave kumbho ukkujjo tattha udakaṃ āsittaṃ saṇṭhāti no vivaṭṭati, evameva kho bhikkhave idhekacco puggalo ārāmaṃ--pe--manasi karoti, ayaṃ vuccati bhikkhave puthupañño pugg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puggalā santo saṃvijjamānā lokasmī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tthā idaṃ suttaṃ bhikkhūnaṃ sampakāsayī,</w:t>
      </w:r>
    </w:p>
    <w:p>
      <w:pPr>
        <w:pStyle w:val="PlainText"/>
        <w:rPr>
          <w:rFonts w:ascii="URW Palladio ITU" w:hAnsi="URW Palladio ITU" w:cs="URW Palladio ITU"/>
        </w:rPr>
      </w:pPr>
      <w:r>
        <w:rPr>
          <w:rFonts w:cs="URW Palladio ITU" w:ascii="URW Palladio ITU" w:hAnsi="URW Palladio ITU"/>
        </w:rPr>
        <w:t>Bhikkhū sakkaccaṃ sutvā ca vimucciṃsu bahū k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tāva tathāgatassa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kujjūpamasuttaṃ tatiyaṃ-(3).</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tumhe sabbe'pi sannisinnā sagāravā,</w:t>
      </w:r>
    </w:p>
    <w:p>
      <w:pPr>
        <w:pStyle w:val="PlainText"/>
        <w:rPr>
          <w:rFonts w:ascii="URW Palladio ITU" w:hAnsi="URW Palladio ITU" w:cs="URW Palladio ITU"/>
        </w:rPr>
      </w:pPr>
      <w:r>
        <w:rPr>
          <w:rFonts w:cs="URW Palladio ITU" w:ascii="URW Palladio ITU" w:hAnsi="URW Palladio ITU"/>
        </w:rPr>
        <w:t>Pasādadhammaniyutā jinadhammaṃ suṇātha 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puramuttamaṃ,</w:t>
      </w:r>
    </w:p>
    <w:p>
      <w:pPr>
        <w:pStyle w:val="PlainText"/>
        <w:rPr>
          <w:rFonts w:ascii="URW Palladio ITU" w:hAnsi="URW Palladio ITU" w:cs="URW Palladio ITU"/>
        </w:rPr>
      </w:pPr>
      <w:r>
        <w:rPr>
          <w:rFonts w:cs="URW Palladio ITU" w:ascii="URW Palladio ITU" w:hAnsi="URW Palladio ITU"/>
        </w:rPr>
        <w:t>Upanissāya lokaggo tasmiṃ jetavane v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bhagavā paccūsasamaye mahākaruṇāsamāpattito vuṭṭhahitvā pubbabuddhānaṃ santike katakusalānaṃ veneyyabandhavānaṃ cittasantānāni olokento addasa taṃ hatthakassa kumārassa anāgāmiphalassa upanissayaṃ, disvā pātova kañcī ajānāpetvā pattacīvaraṃ gahetvā yenā'lavinagaraṃ tena gantvā siṃsapāvanaṃ ajjhogahetvā ekamantaṃ pattacīvaraṃ ṭhapetvā sayampatitasukkhapaṇṇāni saṃharitvā aññataraṃ rukkhamūlaṃ nissāya nisī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tthako'pi kho rājakumāro pañcasatamattehi parivārehi saddhiṃ nagarā nikkhamitvā vanantarena ito'ci'to anuvicaramāno addasa bhagavantaṃ rukkhamūle nisinnaṃ santaṃ dantaṃ guttaṃ jitindriyaṃ uttamadamasamathamanuppattaṃ samantato sarīraṃ indadhanuvijjullatā sannihaṃ daddallamānaṃ dāvaggisandīpitaṃ viya vanantaraṃ, disvā yena bhagavā tenupasaṅkami, taṃ sandhāya sutte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pPr>
      <w:r>
        <w:rPr>
          <w:rFonts w:cs="URW Palladio ITU" w:ascii="URW Palladio ITU" w:hAnsi="URW Palladio ITU"/>
        </w:rPr>
        <w:t xml:space="preserve">Evaṃ me sutaṃ, ekaṃ samayaṃ bhagavā ālaviyaṃ viharati gomagge siṃsapāvane paṇṇasanthare, atha kho hatthako ālavakaṃ chaṅghāvihāraṃ anucaṅkamamāno anuvicaramāno addasa bhagavantaṃ gomagge siṃsapāvane paṇṇasanthare nisinnaṃ, disvā yena bhagavā tenupasaṅkami, upasaṅkamitvā bhagavantaṃ abhivādetvā ekamantaṃ nisīdi, ekamantaṃ nisinno kho hatthako ālavako bhagavantaṃ etadavoca "kacci bhante bhagavā sukhamasayitvā"'ti?-"Evaṃ kumāra sukhamasayitthaṃ, ye ca pana loke sukhaṃ senti, ahaṃ tesaṃ aññataro"'ti, sītā bhante hemantikā ratti, antaraṭṭhako himapātasamayo, kharā gokaṇṭakahatā bhūmi, tanuko paṇṇasanthāro, viralāni rukkhassa pattāni, sītāni kāsāyāni vatthāni, sīto ca verambavāto cāti, atha ca pana bhagavā evamāha "evaṃ kumāra sukhamasayitthaṃ, ye ca pana loke sukhaṃ senti, ahaṃ tesaṃ aññat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kumāra taññecettha paṭipucchissāmi, yathā te khameyya, tathā naṃ vyākareyyāsi, taṃ kiṃ maññasi kumāra, idhassa gahapatissa vā gahapatiputtassa vā kūṭāgāraṃ ullittā'calittaṃ nivātaṃ phussita'ggalaṃ pihitavātapānaṃ tatra'ssa pallaṅko goṇakatthato paṭikatthato paṭalikatthato kādalimiga pavarapaccattharaṇo sauttaracchado ubhato lohitakūpadhāno, telappadīpo cettha jhāyeyya, catasso ca pajāpatiyo manāpamanāpena paccupaṭṭhitā assu, kaṃ kiṃ maññasi kumāra, sukhaṃ vā so sayeyya, no vā, kathaṃ vā te ettha hotī'ti, sukhaṃ so bhante sayeyya, ye ca pana loke sukhaṃ senti, so tesaṃ aññat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kumāra, api nu tassa gahapatissa vā gahapatiputtassa vā uppajjeyyuṃ rāgajā pariḷāhā kāyikā vā cetasikā vā, yehi so rāgajehi pariḷāhehi pariḍayhamāno dukkhaṃ sayeyyāti, evaṃ bhante, yehi kho so kumāra gahapati vā gahapati putto vā rāgajehi pariḷāhehi pariḍayhamāno dukkhaṃ sayeyya, so rāgo tathāgatassa pahīṇo ucchinnamūlo tālāvatthukato anabhāvakato āyatiṃ anuppādadhammo, tasmāhaṃ sukhasayi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pPr>
      <w:r>
        <w:rPr>
          <w:rFonts w:cs="URW Palladio ITU" w:ascii="URW Palladio ITU" w:hAnsi="URW Palladio ITU"/>
        </w:rPr>
        <w:t>Taṃ kiṃ maññasi kumāra, api nu tassa gahapatissa vā gahapatiputtassa vā uppajjeyyuṃ dosajā pariḷāhā - pe - uppajjeyyuṃ mohajā pariḷāhā kāyikā vā cetasikā vā, yehi so mohajehi pariḷāhehi pariḍayhamāno dukkhaṃ sayeyyā'ti, evaṃ bhante, yehi kho so kumāra gahapati vā gahapatiputto vā mohajehi pariḷāhehi pariḍayhamāno dukkhaṃ sayeyya, so moho tathāgatassa pahīṇo ucchinnamūlo tālāvatthukato anabhāvakato āyatiṃ anuppada dhammo, tasmā'haṃ sukhamasayitth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dā ve sukhaṃ seti brāhmaṇo parinibbuto,</w:t>
      </w:r>
    </w:p>
    <w:p>
      <w:pPr>
        <w:pStyle w:val="PlainText"/>
        <w:rPr>
          <w:rFonts w:ascii="URW Palladio ITU" w:hAnsi="URW Palladio ITU" w:cs="URW Palladio ITU"/>
        </w:rPr>
      </w:pPr>
      <w:r>
        <w:rPr>
          <w:rFonts w:cs="URW Palladio ITU" w:ascii="URW Palladio ITU" w:hAnsi="URW Palladio ITU"/>
        </w:rPr>
        <w:t>Yo na limpati kāmesu sītibhūto nirūpa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 āsattiyo jetvā vineyya hadaye daraṃ,</w:t>
      </w:r>
    </w:p>
    <w:p>
      <w:pPr>
        <w:pStyle w:val="PlainText"/>
        <w:rPr/>
      </w:pPr>
      <w:r>
        <w:rPr>
          <w:rFonts w:cs="URW Palladio ITU" w:ascii="URW Palladio ITU" w:hAnsi="URW Palladio ITU"/>
        </w:rPr>
        <w:t xml:space="preserve">Upasanto sukhaṃ seti santiṃ pappuyya ceta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ko ālavako bhagavato dhammadesanaṃ sutvā anāgāmiphale patiṭṭhahi, so, parisā'pi'ssa sotāpannā ahosi, hatthako saddhammarasapīṇitacittena pītisomanassappatto hutvā añjaliṃpaggayha parisaṃ pabodhent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te hemantike kāle magge go kaṇṭake hate, </w:t>
      </w:r>
    </w:p>
    <w:p>
      <w:pPr>
        <w:pStyle w:val="PlainText"/>
        <w:rPr>
          <w:rFonts w:ascii="URW Palladio ITU" w:hAnsi="URW Palladio ITU" w:cs="URW Palladio ITU"/>
        </w:rPr>
      </w:pPr>
      <w:r>
        <w:rPr>
          <w:rFonts w:cs="URW Palladio ITU" w:ascii="URW Palladio ITU" w:hAnsi="URW Palladio ITU"/>
        </w:rPr>
        <w:t>Veneyyānaṃ hitatthāya tatra so bhagavā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hi dibbasayanaṃ brahmasayanameva ca,</w:t>
      </w:r>
    </w:p>
    <w:p>
      <w:pPr>
        <w:pStyle w:val="PlainText"/>
        <w:rPr>
          <w:rFonts w:ascii="URW Palladio ITU" w:hAnsi="URW Palladio ITU" w:cs="URW Palladio ITU"/>
        </w:rPr>
      </w:pPr>
      <w:r>
        <w:rPr>
          <w:rFonts w:cs="URW Palladio ITU" w:ascii="URW Palladio ITU" w:hAnsi="URW Palladio ITU"/>
        </w:rPr>
        <w:t xml:space="preserve">Ariyañca sayanaṃ hitvā te khedaṃ na mit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to bhattiguttattha maṅgalatthañca dīpitā,</w:t>
      </w:r>
    </w:p>
    <w:p>
      <w:pPr>
        <w:pStyle w:val="PlainText"/>
        <w:rPr>
          <w:rFonts w:ascii="URW Palladio ITU" w:hAnsi="URW Palladio ITU" w:cs="URW Palladio ITU"/>
        </w:rPr>
      </w:pPr>
      <w:r>
        <w:rPr>
          <w:rFonts w:cs="URW Palladio ITU" w:ascii="URW Palladio ITU" w:hAnsi="URW Palladio ITU"/>
        </w:rPr>
        <w:t>Sabbasotthinamicchantā vadanti garumatt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ḍitānaṃ saddhācāraṃ garūnaṃ bhattiyuttataṃ,</w:t>
      </w:r>
    </w:p>
    <w:p>
      <w:pPr>
        <w:pStyle w:val="PlainText"/>
        <w:rPr>
          <w:rFonts w:ascii="URW Palladio ITU" w:hAnsi="URW Palladio ITU" w:cs="URW Palladio ITU"/>
        </w:rPr>
      </w:pPr>
      <w:r>
        <w:rPr>
          <w:rFonts w:cs="URW Palladio ITU" w:ascii="URW Palladio ITU" w:hAnsi="URW Palladio ITU"/>
        </w:rPr>
        <w:t xml:space="preserve">Cittasaṃsodhanatthañca pubbācariyehi das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ajja evampi satasaddhammanuttamaṃ vatthuttayaṃ namassitvā tato kathaṃ samārabbhā'ti vatvā uṭṭhāyā'sanā dasabalaṃ vanditvā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t xml:space="preserve">Evaṃ tathāgatassa mahākāruṇikataṃ vidi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kaṃ ālavakaṃ catutthaṃ-(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tumhe sabbe'pi sannisinnā sagāravā,</w:t>
      </w:r>
    </w:p>
    <w:p>
      <w:pPr>
        <w:pStyle w:val="PlainText"/>
        <w:rPr>
          <w:rFonts w:ascii="URW Palladio ITU" w:hAnsi="URW Palladio ITU" w:cs="URW Palladio ITU"/>
        </w:rPr>
      </w:pPr>
      <w:r>
        <w:rPr>
          <w:rFonts w:cs="URW Palladio ITU" w:ascii="URW Palladio ITU" w:hAnsi="URW Palladio ITU"/>
        </w:rPr>
        <w:t xml:space="preserve">Pasādabahulā hutvā jinadhammaṃ suṇātha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uddho sabbasattesu kāruññaṃ paccupaṭṭhito,</w:t>
      </w:r>
    </w:p>
    <w:p>
      <w:pPr>
        <w:pStyle w:val="PlainText"/>
        <w:rPr>
          <w:rFonts w:ascii="URW Palladio ITU" w:hAnsi="URW Palladio ITU" w:cs="URW Palladio ITU"/>
        </w:rPr>
      </w:pPr>
      <w:r>
        <w:rPr>
          <w:rFonts w:cs="URW Palladio ITU" w:ascii="URW Palladio ITU" w:hAnsi="URW Palladio ITU"/>
        </w:rPr>
        <w:t xml:space="preserve">Taṃ tesaṃ anukampāya dhammaṃ desesi nāy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a hi bhagavā loke guṇasāgaro lokagaru karuṇāvacchali mahākāruṇiko attano anuttaraṃ pavivekasukhaṃ maggaphalanibbāṇasukhañca sabbaṃ hitvā lokahitameva kātukāmo janapadacārikaṃ cari, imameva sandhāya suttaṃ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samayaṃ bhagavā kosalesu cārikaṃ caramāno mahatā bhikkhusaṅghena saddhiṃ yena venāgapuraṃ nāma * kosalānaṃ brāhmaṇagāmo, tadavasari, assosuṃ kho venāgapurikā brāhmaṇagahapatikā samaṇo khalu bho gotamo sakyaputto sakyakulā pabbajito venāgapuraṃ anuppatto, taṃ kho pana bhagavantaṃ gotamaṃ evaṃ kalyāṇo kittisaddo abbhuggato "iti'pi so bhagavā arahaṃ sammāsambuddho vijjācaraṇasampanno sugato lokavidū anuttaro purisadammasārathi satthā devamanussānaṃ buddho bhagavā, so imaṃ lokaṃ sadevakaṃ samārakaṃ sabrahmakaṃ sassamaṇabrāhmaṇiṃ pajaṃ sadevamanussaṃ saya abhiññā sacchikatvā pavedeti, so dhammaṃ deseti ādikalyāṇaṃ majjhekalyāṇaṃ pariyosānakalyāṇaṃ sātthaṃ syabyañjanaṃ kevalaparipuṇṇaṃ, parisuddhaṃ brahmacariyaṃ pakāseti, sādhu kho pana tathā 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venāgapurikā brāhmaṇagahapatikā yena bhagavā tenupasaṅkamiṃsū" 'ti ādi sabbaṃ vitthāretabbaṃ. Evaṃ bhagavā vacchagottena brāhmaṇena pucchito tividhaṃ ariya dibbavihāraṃ tass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ehapuraṃ nāma" iti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t xml:space="preserve">Desesi, desanā'vasāne venāgapurikā brāhmaṇagahapatikā sotāpattiphalā'dīni pāpuṇ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athāgatānaṃ mahākāruṇikānaṃ guṇaṃ v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nāgapurasutta pañcamaṃ-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bbehe'va ca tumhehi sannisinnehi ekato,</w:t>
      </w:r>
    </w:p>
    <w:p>
      <w:pPr>
        <w:pStyle w:val="PlainText"/>
        <w:rPr>
          <w:rFonts w:ascii="URW Palladio ITU" w:hAnsi="URW Palladio ITU" w:cs="URW Palladio ITU"/>
        </w:rPr>
      </w:pPr>
      <w:r>
        <w:rPr>
          <w:rFonts w:cs="URW Palladio ITU" w:ascii="URW Palladio ITU" w:hAnsi="URW Palladio ITU"/>
        </w:rPr>
        <w:t>Saddhammo sādhu sotabbo jinadhammo hi dullab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tāva bhattiyuttaṭṭhānesu bhattikaraṇaṃ nāma sappurisānaṃ saddhāhāri, sakko devānamindo'pi dvidevalokarajjasiriyādhārayamāno uyyānakīḷanatthaṃ nikkhamanakāle attano garutabbaṭṭhānānaṃ guṇaṃ anussaritvā tesaṃ namakkāraṃ katvā rathaṃ abhiruyha gacchati, tadatthajotanatthaṃ idaṃ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tapubbaṃ bhikkhave sakko devānamindo mātalisaṅgāhakaṃ āmantesi "yojehi samma mātali sahassayuttaṃ ājaññarathaṃ, uyyānabhūmiṃ gacchāma subhūmiṃ dassanāyā"'ti, "evaṃ bhaddantavā"ti* kho bhikkhave mātalisaṅgāhako sakkassa devānamindassa paṭissutvā sahassayuttaṃ ājaññarathaṃ yojetvā sakkassa devānamindassa paṭivedesi "yutto kho te mārisa sahassayutto ājaññaratho, yassa'dāni kālaṃ maññ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akko devānamindo vejayantā pāsādā orohanto pañjaliko + hutvā puthuddisā namassati, atha kho bhikkhave mātalisaṅgāhako sakkaṃ devānamind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namassanti tevijjā sabbe bhummā ca khattiyā,</w:t>
      </w:r>
    </w:p>
    <w:p>
      <w:pPr>
        <w:pStyle w:val="PlainText"/>
        <w:rPr>
          <w:rFonts w:ascii="URW Palladio ITU" w:hAnsi="URW Palladio ITU" w:cs="URW Palladio ITU"/>
        </w:rPr>
      </w:pPr>
      <w:r>
        <w:rPr>
          <w:rFonts w:cs="URW Palladio ITU" w:ascii="URW Palladio ITU" w:hAnsi="URW Palladio ITU"/>
        </w:rPr>
        <w:t>Cattāro ca mahārājā tidasā ca yasassino,</w:t>
      </w:r>
    </w:p>
    <w:p>
      <w:pPr>
        <w:pStyle w:val="PlainText"/>
        <w:rPr>
          <w:rFonts w:ascii="URW Palladio ITU" w:hAnsi="URW Palladio ITU" w:cs="URW Palladio ITU"/>
        </w:rPr>
      </w:pPr>
      <w:r>
        <w:rPr>
          <w:rFonts w:cs="URW Palladio ITU" w:ascii="URW Palladio ITU" w:hAnsi="URW Palladio ITU"/>
        </w:rPr>
        <w:t xml:space="preserve">Atha ko nāma so yakkho yaṃ tvaṃ sakka nama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namassanti tevijjā sabbe bhummā ca khattiyā,</w:t>
      </w:r>
    </w:p>
    <w:p>
      <w:pPr>
        <w:pStyle w:val="PlainText"/>
        <w:rPr>
          <w:rFonts w:ascii="URW Palladio ITU" w:hAnsi="URW Palladio ITU" w:cs="URW Palladio ITU"/>
        </w:rPr>
      </w:pPr>
      <w:r>
        <w:rPr>
          <w:rFonts w:cs="URW Palladio ITU" w:ascii="URW Palladio ITU" w:hAnsi="URW Palladio ITU"/>
        </w:rPr>
        <w:t xml:space="preserve">Cattāro ca mahārājā tidasā ca yasassino.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hadantavā"-iti ca "bhadante"-iti ca bahusu.</w:t>
      </w:r>
    </w:p>
    <w:p>
      <w:pPr>
        <w:pStyle w:val="PlainText"/>
        <w:rPr>
          <w:rFonts w:ascii="URW Palladio ITU" w:hAnsi="URW Palladio ITU" w:cs="URW Palladio ITU"/>
        </w:rPr>
      </w:pPr>
      <w:r>
        <w:rPr>
          <w:rFonts w:cs="URW Palladio ITU" w:ascii="URW Palladio ITU" w:hAnsi="URW Palladio ITU"/>
        </w:rPr>
        <w:t xml:space="preserve">+ "Añjaliko"-iti ca, añjaliṃ katvā"-iti ca kesuc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t>Ahañca sīlasampanne cirarattasamāhite,</w:t>
      </w:r>
    </w:p>
    <w:p>
      <w:pPr>
        <w:pStyle w:val="PlainText"/>
        <w:rPr>
          <w:rFonts w:ascii="URW Palladio ITU" w:hAnsi="URW Palladio ITU" w:cs="URW Palladio ITU"/>
        </w:rPr>
      </w:pPr>
      <w:r>
        <w:rPr>
          <w:rFonts w:cs="URW Palladio ITU" w:ascii="URW Palladio ITU" w:hAnsi="URW Palladio ITU"/>
        </w:rPr>
        <w:t>Sammā pabbajite cande brahmacariyaparāy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gahaṭṭhā puññakarā sīlavanto upāsakā,</w:t>
      </w:r>
    </w:p>
    <w:p>
      <w:pPr>
        <w:pStyle w:val="PlainText"/>
        <w:rPr>
          <w:rFonts w:ascii="URW Palladio ITU" w:hAnsi="URW Palladio ITU" w:cs="URW Palladio ITU"/>
        </w:rPr>
      </w:pPr>
      <w:r>
        <w:rPr>
          <w:rFonts w:cs="URW Palladio ITU" w:ascii="URW Palladio ITU" w:hAnsi="URW Palladio ITU"/>
        </w:rPr>
        <w:t>Dhammena dāraṃ posenti te namassāmi mātal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ṭṭhā hi kira lokasmiṃ ye tvaṃ sakka namassasi,</w:t>
      </w:r>
    </w:p>
    <w:p>
      <w:pPr>
        <w:pStyle w:val="PlainText"/>
        <w:rPr>
          <w:rFonts w:ascii="URW Palladio ITU" w:hAnsi="URW Palladio ITU" w:cs="URW Palladio ITU"/>
        </w:rPr>
      </w:pPr>
      <w:r>
        <w:rPr>
          <w:rFonts w:cs="URW Palladio ITU" w:ascii="URW Palladio ITU" w:hAnsi="URW Palladio ITU"/>
        </w:rPr>
        <w:t>Ahampi te namassāmi ye namassasi vās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vatvāna maghavā devarājā sujampati,</w:t>
      </w:r>
    </w:p>
    <w:p>
      <w:pPr>
        <w:pStyle w:val="PlainText"/>
        <w:rPr/>
      </w:pPr>
      <w:r>
        <w:rPr>
          <w:rFonts w:cs="URW Palladio ITU" w:ascii="URW Palladio ITU" w:hAnsi="URW Palladio ITU"/>
        </w:rPr>
        <w:t xml:space="preserve">Puthuddisā namassitvā pamukho rathamāru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pi nāma sakko devānamindo attasamiddhaṃ patthayanto namassitabbaṃ namassitvā'va gacchati, evaṃ tathāgatānaṃ guṇaṃ āvajj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puthuddisānamakkāraṃ chaṭhaṃ-6.</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abbehe'va ca tumhehi sannisinnehi ekato'</w:t>
      </w:r>
    </w:p>
    <w:p>
      <w:pPr>
        <w:pStyle w:val="PlainText"/>
        <w:rPr>
          <w:rFonts w:ascii="URW Palladio ITU" w:hAnsi="URW Palladio ITU" w:cs="URW Palladio ITU"/>
        </w:rPr>
      </w:pPr>
      <w:r>
        <w:rPr>
          <w:rFonts w:cs="URW Palladio ITU" w:ascii="URW Palladio ITU" w:hAnsi="URW Palladio ITU"/>
        </w:rPr>
        <w:t xml:space="preserve">Saddhammo sādhu sotabbo jinadhammo sudulla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vandaneyyānaṃ vandanākaraṇaṃ lokacārittanti" attano maṅgalaṃ icchanto sakko devarājā tathāgataṃ anussaritvā pañjaliko hutvā'va namassitvā'ca rathaṃ abhiruhitvā uyyānaṃ agamāsi, aññe'pi attano sotthimicchantā sabbakālaṃ tathāgataṃ anussaritvā vanditabbataṃ pattā'ti, tamatthaṃ pakāsetuṃ idaṃ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bhikkhave sakko devanamindo mātalisaṅgāhakaṃ āmantesi "yojehi samma mātali sahassayuttaṃ ājaññarathaṃ, uyyānabhūmiṃ gacchāma subhūmiṃ dassanāyā"'ti, "evaṃ bhaddantavā"'ti kho bhikkhave mātalisaṅgāhako sakkassa devānamindassa paṭissutvā sahassayuttaṃ ājaññarathaṃ yojetvā sakkassa devānamindassa paṭivedesi "yutto kho te mārisa sahassayutto ājaññaratho yassa'dāni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akko devānamindo vejayantā pāsādā orohanto pañjaliko hutvā bhagavantaṃ namassati, atha 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t xml:space="preserve">Bhikkhave mātalisaṅgāhako sakkaṃ devānamind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hi devā manussā ca taṃ namassanti vāsava,</w:t>
      </w:r>
    </w:p>
    <w:p>
      <w:pPr>
        <w:pStyle w:val="PlainText"/>
        <w:rPr/>
      </w:pPr>
      <w:r>
        <w:rPr>
          <w:rFonts w:cs="URW Palladio ITU" w:ascii="URW Palladio ITU" w:hAnsi="URW Palladio ITU"/>
        </w:rPr>
        <w:t xml:space="preserve">Atha ko nāma so yakkho yaṃ tvaṃ sakka nama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idha sammāsambuddho asmiṃ loke sadevake, </w:t>
      </w:r>
    </w:p>
    <w:p>
      <w:pPr>
        <w:pStyle w:val="PlainText"/>
        <w:rPr>
          <w:rFonts w:ascii="URW Palladio ITU" w:hAnsi="URW Palladio ITU" w:cs="URW Palladio ITU"/>
        </w:rPr>
      </w:pPr>
      <w:r>
        <w:rPr>
          <w:rFonts w:cs="URW Palladio ITU" w:ascii="URW Palladio ITU" w:hAnsi="URW Palladio ITU"/>
        </w:rPr>
        <w:t>Anomanāmaṃ satthāraṃ taṃ namassāmi māta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aṃ rāgo ca doso ca avijjā ca virājitā,</w:t>
      </w:r>
    </w:p>
    <w:p>
      <w:pPr>
        <w:pStyle w:val="PlainText"/>
        <w:rPr>
          <w:rFonts w:ascii="URW Palladio ITU" w:hAnsi="URW Palladio ITU" w:cs="URW Palladio ITU"/>
        </w:rPr>
      </w:pPr>
      <w:r>
        <w:rPr>
          <w:rFonts w:cs="URW Palladio ITU" w:ascii="URW Palladio ITU" w:hAnsi="URW Palladio ITU"/>
        </w:rPr>
        <w:t>Khīṇāsavā arahanto te namassāmi mātal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rāgadosavinayā avijjāsamatikkamā,</w:t>
      </w:r>
    </w:p>
    <w:p>
      <w:pPr>
        <w:pStyle w:val="PlainText"/>
        <w:rPr>
          <w:rFonts w:ascii="URW Palladio ITU" w:hAnsi="URW Palladio ITU" w:cs="URW Palladio ITU"/>
        </w:rPr>
      </w:pPr>
      <w:r>
        <w:rPr>
          <w:rFonts w:cs="URW Palladio ITU" w:ascii="URW Palladio ITU" w:hAnsi="URW Palladio ITU"/>
        </w:rPr>
        <w:t>Sekkhā apaccayārāmā appamattā'nusikkhare,</w:t>
      </w:r>
    </w:p>
    <w:p>
      <w:pPr>
        <w:pStyle w:val="PlainText"/>
        <w:rPr>
          <w:rFonts w:ascii="URW Palladio ITU" w:hAnsi="URW Palladio ITU" w:cs="URW Palladio ITU"/>
        </w:rPr>
      </w:pPr>
      <w:r>
        <w:rPr>
          <w:rFonts w:cs="URW Palladio ITU" w:ascii="URW Palladio ITU" w:hAnsi="URW Palladio ITU"/>
        </w:rPr>
        <w:t>Dīpaduttamā hi lokasmiṃ * te namassāmi mātal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ṭṭhā hi kira lokasmiṃ ye tvaṃ sakka namassasi,</w:t>
      </w:r>
    </w:p>
    <w:p>
      <w:pPr>
        <w:pStyle w:val="PlainText"/>
        <w:rPr>
          <w:rFonts w:ascii="URW Palladio ITU" w:hAnsi="URW Palladio ITU" w:cs="URW Palladio ITU"/>
        </w:rPr>
      </w:pPr>
      <w:r>
        <w:rPr>
          <w:rFonts w:cs="URW Palladio ITU" w:ascii="URW Palladio ITU" w:hAnsi="URW Palladio ITU"/>
        </w:rPr>
        <w:t xml:space="preserve">Ahampi te namassāmi ye namassasi v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vatvāna maghavā devarājā sujampati,</w:t>
      </w:r>
    </w:p>
    <w:p>
      <w:pPr>
        <w:pStyle w:val="PlainText"/>
        <w:rPr/>
      </w:pPr>
      <w:r>
        <w:rPr>
          <w:rFonts w:cs="URW Palladio ITU" w:ascii="URW Palladio ITU" w:hAnsi="URW Palladio ITU"/>
        </w:rPr>
        <w:t xml:space="preserve">Bhagavantaṃ namassitvā pamukho rathamārub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so hi sakko devānamindo yasmiṃ yasmiṃ kāle tathāgataṃ anussarati, tasmiṃ tasmiṃyeva samaye tathāgatassa namakkāraṃ katvā'va agamāsī'ti, tato paṭṭhāya ca ye saddhā manussā honti, te yasmiṃ ṭhitaṭṭhāne sambuddhassa "namo"'ti āhaṃsu, evaṃ tathāgatassa guṇamahantataṃ v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 tathāgatanamakkāraṃ sattamaṃ-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bbehe'va ca tumhehi sannisinnehi ekato,</w:t>
      </w:r>
    </w:p>
    <w:p>
      <w:pPr>
        <w:pStyle w:val="PlainText"/>
        <w:rPr>
          <w:rFonts w:ascii="URW Palladio ITU" w:hAnsi="URW Palladio ITU" w:cs="URW Palladio ITU"/>
        </w:rPr>
      </w:pPr>
      <w:r>
        <w:rPr>
          <w:rFonts w:cs="URW Palladio ITU" w:ascii="URW Palladio ITU" w:hAnsi="URW Palladio ITU"/>
        </w:rPr>
        <w:t>Saddhammo sādhu sotabbo jinadhammo hi dullab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ṃ hi tathāgatassa saddhammaṃ nāma yo koci paresaṃ hitakāmo hutvā parā'nuddayāya deseti, sā desanā "sabbadānato dhammadānameva seyyanti" vuttattā amataṃ dadāti, tadatthamidaṃ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puramuttamaṃ,</w:t>
      </w:r>
    </w:p>
    <w:p>
      <w:pPr>
        <w:pStyle w:val="PlainText"/>
        <w:rPr>
          <w:rFonts w:ascii="URW Palladio ITU" w:hAnsi="URW Palladio ITU" w:cs="URW Palladio ITU"/>
        </w:rPr>
      </w:pPr>
      <w:r>
        <w:rPr>
          <w:rFonts w:cs="URW Palladio ITU" w:ascii="URW Palladio ITU" w:hAnsi="URW Palladio ITU"/>
        </w:rPr>
        <w:t>Upanissāya lokaggo tasmiṃ jetavanevas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Dīpaduttamā hi lokasmiṃ'-itimudditasaṃyuttanikāye na dissati. </w:t>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t>Sāvatthiyaṃ hi bhagavā vasanto purisuttamo,</w:t>
      </w:r>
    </w:p>
    <w:p>
      <w:pPr>
        <w:pStyle w:val="PlainText"/>
        <w:rPr>
          <w:rFonts w:ascii="URW Palladio ITU" w:hAnsi="URW Palladio ITU" w:cs="URW Palladio ITU"/>
        </w:rPr>
      </w:pPr>
      <w:r>
        <w:rPr>
          <w:rFonts w:cs="URW Palladio ITU" w:ascii="URW Palladio ITU" w:hAnsi="URW Palladio ITU"/>
        </w:rPr>
        <w:t>Tatra jetavane ramme vihāsi janatand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ā devatā abhikkantāya rattiyā abhikkantavaṇṇā kevalakappaṃ jetavanaṃ obhāsetvā yena bhagavā, tenupasaṅkami, upasaṅkamitvā bhagavantaṃ abhivādetvā ekamantaṃ aṭṭhāsi, ekamantaṃ ṭhitā kho sā devat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dado balado hoti kindado hoti vaṇṇado,</w:t>
      </w:r>
    </w:p>
    <w:p>
      <w:pPr>
        <w:pStyle w:val="PlainText"/>
        <w:rPr>
          <w:rFonts w:ascii="URW Palladio ITU" w:hAnsi="URW Palladio ITU" w:cs="URW Palladio ITU"/>
        </w:rPr>
      </w:pPr>
      <w:r>
        <w:rPr>
          <w:rFonts w:cs="URW Palladio ITU" w:ascii="URW Palladio ITU" w:hAnsi="URW Palladio ITU"/>
        </w:rPr>
        <w:t>Kindado sukhado hoti kindado hoti cakkhu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dado ca kiṃ hoti kiṃ hoti amatandado,</w:t>
      </w:r>
    </w:p>
    <w:p>
      <w:pPr>
        <w:pStyle w:val="PlainText"/>
        <w:rPr>
          <w:rFonts w:ascii="URW Palladio ITU" w:hAnsi="URW Palladio ITU" w:cs="URW Palladio ITU"/>
        </w:rPr>
      </w:pPr>
      <w:r>
        <w:rPr>
          <w:rFonts w:cs="URW Palladio ITU" w:ascii="URW Palladio ITU" w:hAnsi="URW Palladio ITU"/>
        </w:rPr>
        <w:t>Bhagavantaṃ puṭṭhumāgamma tamme akkhāhi pucch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tthā tassa pañhaṃ vissajj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do balado hoti vatthado hoti vaṇṇado,</w:t>
      </w:r>
    </w:p>
    <w:p>
      <w:pPr>
        <w:pStyle w:val="PlainText"/>
        <w:rPr/>
      </w:pPr>
      <w:r>
        <w:rPr>
          <w:rFonts w:cs="URW Palladio ITU" w:ascii="URW Palladio ITU" w:hAnsi="URW Palladio ITU"/>
        </w:rPr>
        <w:t>Yānado sukhado hoti dīpado hoti cakkhu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dado ca so hoti yo dadāti upassayaṃ,</w:t>
      </w:r>
    </w:p>
    <w:p>
      <w:pPr>
        <w:pStyle w:val="PlainText"/>
        <w:rPr>
          <w:rFonts w:ascii="URW Palladio ITU" w:hAnsi="URW Palladio ITU" w:cs="URW Palladio ITU"/>
        </w:rPr>
      </w:pPr>
      <w:r>
        <w:rPr>
          <w:rFonts w:cs="URW Palladio ITU" w:ascii="URW Palladio ITU" w:hAnsi="URW Palladio ITU"/>
        </w:rPr>
        <w:t>Amatandado ca so hoti yo dhammamanusā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desanāmayaṃ dānaṃ "amatandado"'ti caturāsīti yojanasahassaparimāṇaṃ khandhaṃ mahāsiṇerumajjhaṃ nīharitvā dassento viya imāya desanāya amataṃ desesi, devatā taṃ desanaṃ sutvā saddhiṃ āgatāhi sotāpattiphale patiṭṭhahi, sā haṭṭhapahaṭṭhahadayā satthāraṃ vanditvā pakkāmi, iccevaṃ "tathāgatena kathitaṃ dhammadānaṃ amataṃ dadātī"'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atandado aṭṭhamo-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Sabbehe'va ca tumhehi sannisinnehi ekato, </w:t>
      </w:r>
    </w:p>
    <w:p>
      <w:pPr>
        <w:pStyle w:val="PlainText"/>
        <w:rPr>
          <w:rFonts w:ascii="URW Palladio ITU" w:hAnsi="URW Palladio ITU" w:cs="URW Palladio ITU"/>
        </w:rPr>
      </w:pPr>
      <w:r>
        <w:rPr>
          <w:rFonts w:cs="URW Palladio ITU" w:ascii="URW Palladio ITU" w:hAnsi="URW Palladio ITU"/>
        </w:rPr>
        <w:t>Saddhammo sādhu sotabbo jinadhammo hi dulla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dhammo nāma yena kenaci parahitakāmena kathito buddhena desito viya sakkatvā sotabbo, ye cā api c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 Imāsaṃ gāthānaṃ saṃyuttapāliyā visadisatā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ñca buddhato sutvā paresaṃ desayanti ye, </w:t>
      </w:r>
    </w:p>
    <w:p>
      <w:pPr>
        <w:pStyle w:val="PlainText"/>
        <w:rPr>
          <w:rFonts w:ascii="URW Palladio ITU" w:hAnsi="URW Palladio ITU" w:cs="URW Palladio ITU"/>
        </w:rPr>
      </w:pPr>
      <w:r>
        <w:rPr>
          <w:rFonts w:cs="URW Palladio ITU" w:ascii="URW Palladio ITU" w:hAnsi="URW Palladio ITU"/>
        </w:rPr>
        <w:t xml:space="preserve">Te'pi desenti aññesaṃ āhu taṃ buddhades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aṃ hetaṃ- "dhammo nāma buddhabhāsito paccekabuddhabhāsito itibhāsito devatābhāsito atthasaṃhito dhammasaṃhito"'ti, ettha'pi devatāhi bhāsitaṃ tāva idaṃ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aññataro bhikkhu kosalesu viharati aññatarasmiṃ vanasaṇḍe, tena kho pana samayena so bhikkhu pacchābhattaṃ piṇḍapātapaṭikkanto pokkharaṇiṃ ogāhetvā padumaṃ upasiṅghati, atha kho yā tasmiṃ vanasaṇḍe adhivatthā devatā tassa bhikkhuno anukampikā atthakāmā (ayaṃ saddhā pabbajito, gacchante gacchante kāle tassa anto kilese vaḍḍhetvā āpāyiko bhavissati, niratthakā ca'ssa pabbajjā'ti, cintetvā)* taṃ bhikkhuṃ saṃvejetukāmā yena so bhikkhu tenupasaṅkami, upasaṅkamitvā taṃ bhikkhu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etaṃ vārijaṃ pupphaṃ adinnaṃ upasiṅghasi,</w:t>
      </w:r>
    </w:p>
    <w:p>
      <w:pPr>
        <w:pStyle w:val="PlainText"/>
        <w:rPr>
          <w:rFonts w:ascii="URW Palladio ITU" w:hAnsi="URW Palladio ITU" w:cs="URW Palladio ITU"/>
        </w:rPr>
      </w:pPr>
      <w:r>
        <w:rPr>
          <w:rFonts w:cs="URW Palladio ITU" w:ascii="URW Palladio ITU" w:hAnsi="URW Palladio ITU"/>
        </w:rPr>
        <w:t>Ekaṅgametaṃ theyyānaṃ gandhattheno'si māri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arāmi na bhañjāmi ārā siṅghāmi cārijaṃ,</w:t>
      </w:r>
    </w:p>
    <w:p>
      <w:pPr>
        <w:pStyle w:val="PlainText"/>
        <w:rPr>
          <w:rFonts w:ascii="URW Palladio ITU" w:hAnsi="URW Palladio ITU" w:cs="URW Palladio ITU"/>
        </w:rPr>
      </w:pPr>
      <w:r>
        <w:rPr>
          <w:rFonts w:cs="URW Palladio ITU" w:ascii="URW Palladio ITU" w:hAnsi="URW Palladio ITU"/>
        </w:rPr>
        <w:t xml:space="preserve">Atha kena nu vaṇṇena gandhatthen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pana khaṇe eko puriso tattha sare kuddālena bhisāni ce'va khaṇati, padumapuṇḍarīkāni ca pokkharapattāni ca bhañjitvā gacchati, "taṃ kasmā na codesī"'ti? Vatvā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vāyaṃ bhisāni khaṇati puṇḍarīkāni bhañjati,</w:t>
      </w:r>
    </w:p>
    <w:p>
      <w:pPr>
        <w:pStyle w:val="PlainText"/>
        <w:rPr>
          <w:rFonts w:ascii="URW Palladio ITU" w:hAnsi="URW Palladio ITU" w:cs="URW Palladio ITU"/>
        </w:rPr>
      </w:pPr>
      <w:r>
        <w:rPr>
          <w:rFonts w:cs="URW Palladio ITU" w:ascii="URW Palladio ITU" w:hAnsi="URW Palladio ITU"/>
        </w:rPr>
        <w:t xml:space="preserve">Evamākiṇṇakammanto kasmā eso na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devat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iṇṇaluddo puriso pāṇitelaṃ'va + makkhito,</w:t>
      </w:r>
    </w:p>
    <w:p>
      <w:pPr>
        <w:pStyle w:val="PlainText"/>
        <w:rPr>
          <w:rFonts w:ascii="URW Palladio ITU" w:hAnsi="URW Palladio ITU" w:cs="URW Palladio ITU"/>
        </w:rPr>
      </w:pPr>
      <w:r>
        <w:rPr>
          <w:rFonts w:cs="URW Palladio ITU" w:ascii="URW Palladio ITU" w:hAnsi="URW Palladio ITU"/>
        </w:rPr>
        <w:t xml:space="preserve">Tasmiṃ me vacanaṃ natthi tvañca arahāmi vattave.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 ) Imehi antaritā pāliyaṃ na dissanti.</w:t>
      </w:r>
    </w:p>
    <w:p>
      <w:pPr>
        <w:pStyle w:val="PlainText"/>
        <w:rPr>
          <w:rFonts w:ascii="URW Palladio ITU" w:hAnsi="URW Palladio ITU" w:cs="URW Palladio ITU"/>
        </w:rPr>
      </w:pPr>
      <w:r>
        <w:rPr>
          <w:rFonts w:cs="URW Palladio ITU" w:ascii="URW Palladio ITU" w:hAnsi="URW Palladio ITU"/>
        </w:rPr>
        <w:t xml:space="preserve">+ "Dhātivelaṃ'ca" - i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ṅghaṇassa posassa niccaṃ sucigavesino,</w:t>
      </w:r>
    </w:p>
    <w:p>
      <w:pPr>
        <w:pStyle w:val="PlainText"/>
        <w:rPr>
          <w:rFonts w:ascii="URW Palladio ITU" w:hAnsi="URW Palladio ITU" w:cs="URW Palladio ITU"/>
        </w:rPr>
      </w:pPr>
      <w:r>
        <w:rPr>
          <w:rFonts w:cs="URW Palladio ITU" w:ascii="URW Palladio ITU" w:hAnsi="URW Palladio ITU"/>
        </w:rPr>
        <w:t>Vāḷaggamattaṃ pāpassa abbhāmattaṃ'va kh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maṃ yakkha jānāsi atho maṃ anukampasi,</w:t>
      </w:r>
    </w:p>
    <w:p>
      <w:pPr>
        <w:pStyle w:val="PlainText"/>
        <w:rPr>
          <w:rFonts w:ascii="URW Palladio ITU" w:hAnsi="URW Palladio ITU" w:cs="URW Palladio ITU"/>
        </w:rPr>
      </w:pPr>
      <w:r>
        <w:rPr>
          <w:rFonts w:cs="URW Palladio ITU" w:ascii="URW Palladio ITU" w:hAnsi="URW Palladio ITU"/>
        </w:rPr>
        <w:t>Punā'pi yakkha vajjo'si yadā passasi edi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taṃ upajīvāmi na'pi te vata kamhase,+ </w:t>
      </w:r>
    </w:p>
    <w:p>
      <w:pPr>
        <w:pStyle w:val="PlainText"/>
        <w:rPr>
          <w:rFonts w:ascii="URW Palladio ITU" w:hAnsi="URW Palladio ITU" w:cs="URW Palladio ITU"/>
        </w:rPr>
      </w:pPr>
      <w:r>
        <w:rPr>
          <w:rFonts w:cs="URW Palladio ITU" w:ascii="URW Palladio ITU" w:hAnsi="URW Palladio ITU"/>
        </w:rPr>
        <w:t>Tvameva bhikkhu jāneyya yena gaccheyya suggat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tāya devatāya saṃvejito saṃvegamāpādī'ti, evaṃ saddhāpabbajito so kulaputto appamatto hutvā ātāpi ghaṭento vāyamanto nacirasseva arahattaṃ pāpuṇi, evaṃ tathāgatasaddhammo nāma yena kenaci desito mahiddhiko mahānubhāvo hotī'ti iti vidi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ttheno navamo.-9.</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abbehe'va ca tumhehi sannisinnehi ekato,</w:t>
      </w:r>
    </w:p>
    <w:p>
      <w:pPr>
        <w:pStyle w:val="PlainText"/>
        <w:rPr>
          <w:rFonts w:ascii="URW Palladio ITU" w:hAnsi="URW Palladio ITU" w:cs="URW Palladio ITU"/>
        </w:rPr>
      </w:pPr>
      <w:r>
        <w:rPr>
          <w:rFonts w:cs="URW Palladio ITU" w:ascii="URW Palladio ITU" w:hAnsi="URW Palladio ITU"/>
        </w:rPr>
        <w:t>Saddhammo sādhu sotabbo jinadhammo hi dullab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ṃ tathāgatassa saddhammaṃ antamaso tiracchānagatā'pi parahitakāmehi paṇḍitehi appakampi sikkhāpadavasena anu sikkhantā vacasā paricitaṃ karontā tato cutā anāgatabhavassa te ++ bhavanissaraṇassa paccayaṃ karonti, tatiradaṃ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o kira naṭagaṇo attano sippaṃ gāmanigamarājadhānīsu hatahataṭṭhāne naṭasamajjāhi manussānaṃ dassentā aññataraṃ gāmaṃ agamāsi, tadā ekaṃ suvapotakaṃ labhitvā taṃ mānusikavācaṃ sikkhāpento vicarati, so ekadivasaṃ bhikkhunūpassayaṃ upanissāya vasitvā gamanakāle balavapaccūse uṭṭhahitvā suvapotakaṃ pammussitvā gato, sāmaṇeriyo taṃ gahetvā paṭijaggiṃsu, būddharakkhito'ti tassa nāmaṃ akaṃsu.</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haddakamhase"-iti katthaci.</w:t>
      </w:r>
    </w:p>
    <w:p>
      <w:pPr>
        <w:pStyle w:val="PlainText"/>
        <w:rPr>
          <w:rFonts w:ascii="URW Palladio ITU" w:hAnsi="URW Palladio ITU" w:cs="URW Palladio ITU"/>
        </w:rPr>
      </w:pPr>
      <w:r>
        <w:rPr>
          <w:rFonts w:cs="URW Palladio ITU" w:ascii="URW Palladio ITU" w:hAnsi="URW Palladio ITU"/>
        </w:rPr>
        <w:t xml:space="preserve">++ "Bhavasate"-"bhavasatasahasse"-iti ca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ekadivasaṃ purato nisinnaṃ disvā mahātherī āha "buddharakkhitā"ti,-"kiṃ ayye"'ti,-"atthi te koci bhāvanāmanasikāro"'ti,-"nattha'yye''ti,-"āvuso pabbajitānaṃ santike vasantena nāma vissaṭṭhaattabhāvena bhavituṃ na vaṭṭati? Kocideva manasikāro icchitabbo, tvaṃ pana aññaṃ na sakkhissasi, aṭṭhi aṭṭhi'ti sajjhāyaṃ karohī"ti kathentī buddharakkh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 aṭṭhimayaṃ gehaṃ nahārurajjuveṭhitaṃ,</w:t>
      </w:r>
    </w:p>
    <w:p>
      <w:pPr>
        <w:pStyle w:val="PlainText"/>
        <w:rPr>
          <w:rFonts w:ascii="URW Palladio ITU" w:hAnsi="URW Palladio ITU" w:cs="URW Palladio ITU"/>
        </w:rPr>
      </w:pPr>
      <w:r>
        <w:rPr>
          <w:rFonts w:cs="URW Palladio ITU" w:ascii="URW Palladio ITU" w:hAnsi="URW Palladio ITU"/>
        </w:rPr>
        <w:t xml:space="preserve">Sammaṃsamattikālittaṃ + taṃ kesatiṇachā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saṅkhalikaṃ puñjaṃ asucīnantamakkhitaṃ,</w:t>
      </w:r>
    </w:p>
    <w:p>
      <w:pPr>
        <w:pStyle w:val="PlainText"/>
        <w:rPr>
          <w:rFonts w:ascii="URW Palladio ITU" w:hAnsi="URW Palladio ITU" w:cs="URW Palladio ITU"/>
        </w:rPr>
      </w:pPr>
      <w:r>
        <w:rPr>
          <w:rFonts w:cs="URW Palladio ITU" w:ascii="URW Palladio ITU" w:hAnsi="URW Palladio ITU"/>
        </w:rPr>
        <w:t xml:space="preserve">Antopūti balīmattaṃ gūthakumbho'va paṇḍ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ha, so "sādhu sādhu ayye"'ti theriyā ovāde ṭhatvā "aṭṭhi aṭṭhi"'ti sajjhāyanto vicarati, taṃ ekadivasaṃ pāto'va toraṇagge nisīditvā bālā'tapaṃ tappamānaṃ eko sakuṇo nakhapañjarena aggahesi, so "kirī"ti saddamakāsi, sāmaṇeriyo sutvā "ayye buddharakkhito sakuṇena gahito, mocemananti" leḍḍuādīni gahetvā anubandhitvā moc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ānetvā purato ṭhapitaṃ therī āha "buddharakkhita sakuṇena gahitakāle kiṃ cintesi"'ti?- "Na ayye aññaṃ cintesiṃ, aṭṭhipuñjo aṭṭhipuñjameva gahetvā gacchati, katarasmiṃ ṭhāne vippaki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idaṃ tathā etaṃ yathā etaṃ tathā idaṃ,</w:t>
      </w:r>
    </w:p>
    <w:p>
      <w:pPr>
        <w:pStyle w:val="PlainText"/>
        <w:rPr>
          <w:rFonts w:ascii="URW Palladio ITU" w:hAnsi="URW Palladio ITU" w:cs="URW Palladio ITU"/>
        </w:rPr>
      </w:pPr>
      <w:r>
        <w:rPr>
          <w:rFonts w:cs="URW Palladio ITU" w:ascii="URW Palladio ITU" w:hAnsi="URW Palladio ITU"/>
        </w:rPr>
        <w:t xml:space="preserve">Sabbaṃ aṭṭhiyamaṃ etaṃ tathā maññanti paṇḍ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yye aṭṭhipuñjameva cintesinti?- "Sādhu sādhu buddharakkhita anāgatabhavassa te paccayo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to paṭṭhāya tameva manasi katvā kālaṃ katvā anurādhapure ekasmiṃ samiddhakule nibbatti, taruṇakāleyeva kalyāṇadassanena ce'va sīlavantehi bhikkhūhi saṅghamena ca pabbajjāyacassa cittaṃ nami,so attānaṃ mātāpitūhi anujānāpetvā bhikkhūnaṃ santike pabbajjaṃ labhitvā ācariyūpajjhāyānaṃ santike kammaṭṭhānaṃ gahetvā bhāvento yaṃ pana purimabhāve paricitaṃ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Taṃ maṃsamantikāsittaṃ"-i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saṅkhalikaṃ kammaṭṭhānaṃ tasmā aṭṭhatiṃsāya kammaṭṭhānārammaṇesu aṭṭhikameva upaṭṭhāti, athekadivasaṃ pubbaṇhasamayaṃ nivāsetvā piṇḍāya nagarā'bhimukho pāyāsi,tadā pana bahidvāragāme ekā itthi sāmikena saddhiṃ bhaṇḍitvā tasmiṃ nibbinditvā attano ñātigharaṃ gantukāmā sāṭakena sīsaṃ onayhitvā gharā nikkhamitvā maggaṃ paṭipajji, sā taṃ bhikkhuṃ paṭipathena āgacchantaṃ disvā vanditvā thokaṃ sāṭakena mukhaṃ vivaritvā hasitaṃ katvā agamāsi, thero tassā sadantaṃ sakalasarīraṃ disvā aṭṭhisaṅkhalikameva ārammaṇaṃ katvā tattheva vipassanaṃ vaḍḍhetvā saha paṭisambhidāhi arahattaṃ pāpu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dantaṭṭhikaṃ disvā aṭṭhisaññaṃ upaṭṭhahi,</w:t>
      </w:r>
    </w:p>
    <w:p>
      <w:pPr>
        <w:pStyle w:val="PlainText"/>
        <w:rPr/>
      </w:pPr>
      <w:r>
        <w:rPr>
          <w:rFonts w:cs="URW Palladio ITU" w:ascii="URW Palladio ITU" w:hAnsi="URW Palladio ITU"/>
        </w:rPr>
        <w:t xml:space="preserve">Taṃ nimittaṃ vipassanto pāpuṇi phalamut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kalalokassa aggadakkhiṇeyyo mahākhīṇāsavo jāto,iti purimabhave aṭṭhikasaññāya suvapotakakāle tena paricitāya tassā ānisaṃsaṃ dassetuṃ idamāhaṃsu "antamaso'pi so satto aṭṭhi aṭṭhi'ti mattakaṃ sikkhanto so'pi tato kālaṃ kato manussabhūto taṃ ariyamaggaṃ paṭibujj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jinassa saddhammaṃ tiracchānagatā avassaṃ paricitā mokkhaṃ labhanti, iti vidi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potako dasamo.-10.</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Dutiyo v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e'va ca tumhehi sannisinnehi ekato,</w:t>
      </w:r>
    </w:p>
    <w:p>
      <w:pPr>
        <w:pStyle w:val="PlainText"/>
        <w:rPr/>
      </w:pPr>
      <w:r>
        <w:rPr>
          <w:rFonts w:cs="URW Palladio ITU" w:ascii="URW Palladio ITU" w:hAnsi="URW Palladio ITU"/>
        </w:rPr>
        <w:t>Saddhammo sādhu sotabbo jinadhammo hi dulla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ivasaṃ kira * titthiyaputtā pāto'va visuddhavatthanivatthāaṭṭhaṅguposathadharā + sakakammantaparammukhā sīlasaṃvarasaṃvutā nīharit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Kirekadivasaṃ" iti sabbattha.</w:t>
      </w:r>
    </w:p>
    <w:p>
      <w:pPr>
        <w:pStyle w:val="PlainText"/>
        <w:rPr>
          <w:rFonts w:ascii="URW Palladio ITU" w:hAnsi="URW Palladio ITU" w:cs="URW Palladio ITU"/>
        </w:rPr>
      </w:pPr>
      <w:r>
        <w:rPr>
          <w:rFonts w:cs="URW Palladio ITU" w:ascii="URW Palladio ITU" w:hAnsi="URW Palladio ITU"/>
        </w:rPr>
        <w:t xml:space="preserve">+ "Ariyaṭṭhaṅguposathadharā" i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vacīmanoduccaritasaṅkappā pavattitakāyavacīmanosucaritasaṅkappā nivattiakusaladhammā pavattikusaladhammā saṃsevitakalyāṇamittasaṃsaggā vivajjitapāpamittasaṃsaggā saddhāsīlasutacāgapaññāsaṅgahītaṃ nānāṭhānato āgatā bālamajjhimavuddhā imasmiṃ samāgame sannisinnā sannipatitā ca pana vācaṃ gaṇhanti vises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mārā satthu dhammaṃ sutvā satthu pāde vanditvā te sakāni gehāni gantvā mātāpitunnaṃ santike attano dhammasavaṇaṃ saraṇesu patiṭṭhitabhāvañca sabbaṃ ārocesuṃ, atha senaṃ mātāpitaro "puttakā no vipannadiṭṭhikā jātā"'ti domanassappattā mahāparidevaṃ parideviṃsu, tesaṃ paridevanasaddaṃ sutvā aññe'pi ñātakā āgantvā tehi saddhiṃ rodiṃsuyeva, atha tesaṃ paṭivissakā paṇḍitamanussā āgantvā domanassavūpasamanatthāya chekā dhammakathaṃ kathayiṃsu, tesaṃ kathaṃ sutvā te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vinaṭṭhā amhākaṃ kumārā aññadiṭṭhikā,</w:t>
      </w:r>
    </w:p>
    <w:p>
      <w:pPr>
        <w:pStyle w:val="PlainText"/>
        <w:rPr>
          <w:rFonts w:ascii="URW Palladio ITU" w:hAnsi="URW Palladio ITU" w:cs="URW Palladio ITU"/>
        </w:rPr>
      </w:pPr>
      <w:r>
        <w:rPr>
          <w:rFonts w:cs="URW Palladio ITU" w:ascii="URW Palladio ITU" w:hAnsi="URW Palladio ITU"/>
        </w:rPr>
        <w:t>Viparītā viya kāmaṃ kiṃ karissanti te idha,</w:t>
      </w:r>
    </w:p>
    <w:p>
      <w:pPr>
        <w:pStyle w:val="PlainText"/>
        <w:rPr>
          <w:rFonts w:ascii="URW Palladio ITU" w:hAnsi="URW Palladio ITU" w:cs="URW Palladio ITU"/>
        </w:rPr>
      </w:pPr>
      <w:r>
        <w:rPr>
          <w:rFonts w:cs="URW Palladio ITU" w:ascii="URW Palladio ITU" w:hAnsi="URW Palladio ITU"/>
        </w:rPr>
        <w:t xml:space="preserve">Handa te upanessāma yatthaṭṭhito'si go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te tattha ānetvā "ime dārake samaṇassa gotamassa nīyyādessāmā"'ti mahantehi ñātigaṇehi saddhiṃ vihāraṃ nayiṃsu, tadā pana satthā tesaṃ āsayā'nusayaṃ oloketvā dhammapaṭisanthāraṃ karonto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jje vajjamatino vajje cā'vajjadassino,</w:t>
      </w:r>
    </w:p>
    <w:p>
      <w:pPr>
        <w:pStyle w:val="PlainText"/>
        <w:rPr/>
      </w:pPr>
      <w:r>
        <w:rPr>
          <w:rFonts w:cs="URW Palladio ITU" w:ascii="URW Palladio ITU" w:hAnsi="URW Palladio ITU"/>
        </w:rPr>
        <w:t>Micchādiṭṭhisamādānā sattā gacchanti dugg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añca vajjato ñatvā avajjañca avajjato,</w:t>
      </w:r>
    </w:p>
    <w:p>
      <w:pPr>
        <w:pStyle w:val="PlainText"/>
        <w:rPr>
          <w:rFonts w:ascii="URW Palladio ITU" w:hAnsi="URW Palladio ITU" w:cs="URW Palladio ITU"/>
        </w:rPr>
      </w:pPr>
      <w:r>
        <w:rPr>
          <w:rFonts w:cs="URW Palladio ITU" w:ascii="URW Palladio ITU" w:hAnsi="URW Palladio ITU"/>
        </w:rPr>
        <w:t>Sammādiṭṭhisamādānā sattā gacchanti sugga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sabbe'pi te tisu saraṇesu patiṭṭhāya parāparaṃ dhammaṃ suṇantā sotāpattiphale patiṭṭhahiṃsū'ti,evaṃ dhammapaṭisanthārakaraṇaṃ mahāguṇataraṃ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paṭisanthāraṃ paṭhamaṃ-1.</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tāva ratanattayānaṃ namokaraṇaṃ katvā tesampi guṇā tumhehi anussaritabbā, tappaccayā pana bhayaṃ vā utrāsaṃ vā lomahaṃso vā na bhavissati, attaguttatthañca hoti, tassatthassa vibhānatthaṃ idaṃ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avāpicetiyamhi mahābhikkhusaṅghe sudhākamme kayiramāne eko darahabhikkhu tattha lepayā'va muddhavedikā * pādālepaṃ datvā otaraṇakāle muddhavedikāpādato patitvā cetiyakucchiyaṃ bhassati,+ ayañca muddhavedikā mahāthūpassa vemajjhe, vedikaggā heṭṭhā ṭhito bhikkhusaṅgho taṃ bhassamānaṃ disvā "dhajaggaparittaṃ āvuso āvajjehī"'ti āha, so maraṇabhayena tajjito "dhajaggaparittaṃ maṃ rakkhatū"'ti va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aññe rukkhamūle vā suññāgāre va bhikkhavo,</w:t>
      </w:r>
    </w:p>
    <w:p>
      <w:pPr>
        <w:pStyle w:val="PlainText"/>
        <w:rPr>
          <w:rFonts w:ascii="URW Palladio ITU" w:hAnsi="URW Palladio ITU" w:cs="URW Palladio ITU"/>
        </w:rPr>
      </w:pPr>
      <w:r>
        <w:rPr>
          <w:rFonts w:cs="URW Palladio ITU" w:ascii="URW Palladio ITU" w:hAnsi="URW Palladio ITU"/>
        </w:rPr>
        <w:t xml:space="preserve">Anussarathe sambuddhaṃ bhayaṃ tumhāka no siyā. </w:t>
      </w:r>
    </w:p>
    <w:p>
      <w:pPr>
        <w:pStyle w:val="PlainText"/>
        <w:rPr>
          <w:rFonts w:ascii="URW Palladio ITU" w:hAnsi="URW Palladio ITU" w:cs="URW Palladio ITU"/>
        </w:rPr>
      </w:pPr>
      <w:r>
        <w:rPr>
          <w:rFonts w:cs="URW Palladio ITU" w:ascii="URW Palladio ITU" w:hAnsi="URW Palladio ITU"/>
        </w:rPr>
        <w:t xml:space="preserve">No ce buddhaṃ sareyyātha lokajeṭṭhaṃ narāsabhaṃ, </w:t>
      </w:r>
    </w:p>
    <w:p>
      <w:pPr>
        <w:pStyle w:val="PlainText"/>
        <w:rPr>
          <w:rFonts w:ascii="URW Palladio ITU" w:hAnsi="URW Palladio ITU" w:cs="URW Palladio ITU"/>
        </w:rPr>
      </w:pPr>
      <w:r>
        <w:rPr>
          <w:rFonts w:cs="URW Palladio ITU" w:ascii="URW Palladio ITU" w:hAnsi="URW Palladio ITU"/>
        </w:rPr>
        <w:t>Atha dhammaṃ sareyyātha nīyānikaṃ su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dhammaṃ sareyyātha nīyyānikaṃ sudesitaṃ, </w:t>
      </w:r>
    </w:p>
    <w:p>
      <w:pPr>
        <w:pStyle w:val="PlainText"/>
        <w:rPr>
          <w:rFonts w:ascii="URW Palladio ITU" w:hAnsi="URW Palladio ITU" w:cs="URW Palladio ITU"/>
        </w:rPr>
      </w:pPr>
      <w:r>
        <w:rPr>
          <w:rFonts w:cs="URW Palladio ITU" w:ascii="URW Palladio ITU" w:hAnsi="URW Palladio ITU"/>
        </w:rPr>
        <w:t>Atha saṅghaṃ sareyyātha puññakkhettaṃ an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uddhaṃ sarantānaṃ dhammaṃ saṅghañca bhikkhavo,</w:t>
      </w:r>
    </w:p>
    <w:p>
      <w:pPr>
        <w:pStyle w:val="PlainText"/>
        <w:rPr>
          <w:rFonts w:ascii="URW Palladio ITU" w:hAnsi="URW Palladio ITU" w:cs="URW Palladio ITU"/>
        </w:rPr>
      </w:pPr>
      <w:r>
        <w:rPr>
          <w:rFonts w:cs="URW Palladio ITU" w:ascii="URW Palladio ITU" w:hAnsi="URW Palladio ITU"/>
        </w:rPr>
        <w:t xml:space="preserve">Bhayaṃ vā chambhitattaṃ vā lomahaṃso na he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vaṃ vatvā "dhajaggaparittaṃ maṃ rakkhatū"'ti āha, tassa ca pana samanantaraṃ tāvadevassa cetiyakucchiyā dve iṭhakā nikkhamitvā sopāṇaṃ hutvā aṭṭhaṃsu, so iṭṭhakānaṃ upari ṭhi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karomi buddhassa namo dhammassa tassa ca, </w:t>
      </w:r>
    </w:p>
    <w:p>
      <w:pPr>
        <w:pStyle w:val="PlainText"/>
        <w:rPr>
          <w:rFonts w:ascii="URW Palladio ITU" w:hAnsi="URW Palladio ITU" w:cs="URW Palladio ITU"/>
        </w:rPr>
      </w:pPr>
      <w:r>
        <w:rPr>
          <w:rFonts w:cs="URW Palladio ITU" w:ascii="URW Palladio ITU" w:hAnsi="URW Palladio ITU"/>
        </w:rPr>
        <w:t>Saṅghassa'pi namo tassa tesaṃ tiṇṇaṃ namo n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 buddhañca dhammañca saṅghañca ratanattayaṃ,</w:t>
      </w:r>
    </w:p>
    <w:p>
      <w:pPr>
        <w:pStyle w:val="PlainText"/>
        <w:rPr>
          <w:rFonts w:ascii="URW Palladio ITU" w:hAnsi="URW Palladio ITU" w:cs="URW Palladio ITU"/>
        </w:rPr>
      </w:pPr>
      <w:r>
        <w:rPr>
          <w:rFonts w:cs="URW Palladio ITU" w:ascii="URW Palladio ITU" w:hAnsi="URW Palladio ITU"/>
        </w:rPr>
        <w:t>Sarituñca guttiyattānaṃ evaṃ bahuguṇe satī't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ṇḍavedikā"-iti bahusu:- "mūlavedikā"-iti sāratthasamuccayo:-"khuddavedikā"-iti sāratthappakāsiniyaṃ.</w:t>
      </w:r>
    </w:p>
    <w:p>
      <w:pPr>
        <w:pStyle w:val="PlainText"/>
        <w:rPr>
          <w:rFonts w:ascii="URW Palladio ITU" w:hAnsi="URW Palladio ITU" w:cs="URW Palladio ITU"/>
        </w:rPr>
      </w:pPr>
      <w:r>
        <w:rPr>
          <w:rFonts w:cs="URW Palladio ITU" w:ascii="URW Palladio ITU" w:hAnsi="URW Palladio ITU"/>
        </w:rPr>
        <w:t xml:space="preserve">+ "Haññati" - i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īhi namo katvā tatraṭṭhitaṃ naṃ upari ṭhitabhikkhū vallinisseniṃ otāresuṃ, tasmiṃ nisseniyaṃ ṭhite iṭṭhakā yathāṭṭhāneyeva aṭṭhaṃsu, evaṃ ratanattayānussaraṇena bhayaṃ vā cittutrāso vā lomahaṃso vā na bhavissati, attaguttatthañca hotī'ti, tena tīsu ratanesu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attayānussaraṇaṃ dutiyaṃ-2</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Esa hi buddho bhagavā bubbe'va samboddhā anabhisambuddho bodhisatto'va samāno attano purisākārena bodhirukkhamūle nisīditvā na tāvimaṃ pallaṅkaṃ bhindissāmi, yāva sambodhiṃ na pāpuṇāmī"'ti paṭiññaṃ katvā atthaṃ gate suriye mārabalaṃ vidhamitvā paṭhamayāme pubbenivāsaṃ anussaritvā majjhimayāme dibbacakkhuṃ visodhetvā pacchimayāme ca paccayākāramahāñāṇathale * ṭhatvā saha aruṇuggamanenayeva niravasesitasabbadhammo sabbaññ„tañāṇena paṭibujjhitvā sattāhaṃ ekapallaṅkena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animisasattāhaṃ ratanacaṅkamasattāhañca atikkamitvā ratanagharasattāhassa accayena tato bhagavā yena ajapāla nigrodho tenupasaṅkami, tattha bhagavato rahogakassa evaṃ ahosi "dukkhaṃ kho agāravo viharati appa tisso, kannu khvāhaṃ aññaṃ samaṇaṃ vā brāhmaṇaṃ vā sakkatvā garukatvā upanissāya vihareyyanti" ādi suttaṃ sagāthakavagge vuttaṃ:- gāthāsu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atitā + sambuddhā ye ca buddhā anāgatā,</w:t>
      </w:r>
    </w:p>
    <w:p>
      <w:pPr>
        <w:pStyle w:val="PlainText"/>
        <w:rPr>
          <w:rFonts w:ascii="URW Palladio ITU" w:hAnsi="URW Palladio ITU" w:cs="URW Palladio ITU"/>
        </w:rPr>
      </w:pPr>
      <w:r>
        <w:rPr>
          <w:rFonts w:cs="URW Palladio ITU" w:ascii="URW Palladio ITU" w:hAnsi="URW Palladio ITU"/>
        </w:rPr>
        <w:t>Yo cetarahi sambuddho bahunnaṃ sokanās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ddhammagaruno vihariṃsu ++ viharanti ca,</w:t>
      </w:r>
    </w:p>
    <w:p>
      <w:pPr>
        <w:pStyle w:val="PlainText"/>
        <w:rPr/>
      </w:pPr>
      <w:r>
        <w:rPr>
          <w:rFonts w:cs="URW Palladio ITU" w:ascii="URW Palladio ITU" w:hAnsi="URW Palladio ITU"/>
        </w:rPr>
        <w:t>Atho 'pi viharissanti esā buddhāna dham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hi attakāmena mahattamabhikaṅkhatā,</w:t>
      </w:r>
    </w:p>
    <w:p>
      <w:pPr>
        <w:pStyle w:val="PlainText"/>
        <w:rPr>
          <w:rFonts w:ascii="URW Palladio ITU" w:hAnsi="URW Palladio ITU" w:cs="URW Palladio ITU"/>
        </w:rPr>
      </w:pPr>
      <w:r>
        <w:rPr>
          <w:rFonts w:cs="URW Palladio ITU" w:ascii="URW Palladio ITU" w:hAnsi="URW Palladio ITU"/>
        </w:rPr>
        <w:t>Saddhammo garukātabbo saraṃ buddhāna sāsanant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ccayākāramahāsamaṇathale"-iti kesuci.</w:t>
      </w:r>
    </w:p>
    <w:p>
      <w:pPr>
        <w:pStyle w:val="PlainText"/>
        <w:rPr>
          <w:rFonts w:ascii="URW Palladio ITU" w:hAnsi="URW Palladio ITU" w:cs="URW Palladio ITU"/>
        </w:rPr>
      </w:pPr>
      <w:r>
        <w:rPr>
          <w:rFonts w:cs="URW Palladio ITU" w:ascii="URW Palladio ITU" w:hAnsi="URW Palladio ITU"/>
        </w:rPr>
        <w:t>+ "Ye cabbhatītā"-iti vā pāṭho.</w:t>
      </w:r>
    </w:p>
    <w:p>
      <w:pPr>
        <w:pStyle w:val="PlainText"/>
        <w:rPr>
          <w:rFonts w:ascii="URW Palladio ITU" w:hAnsi="URW Palladio ITU" w:cs="URW Palladio ITU"/>
        </w:rPr>
      </w:pPr>
      <w:r>
        <w:rPr>
          <w:rFonts w:cs="URW Palladio ITU" w:ascii="URW Palladio ITU" w:hAnsi="URW Palladio ITU"/>
        </w:rPr>
        <w:t xml:space="preserve">++ "Vihaṃsu"-i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evaṃ hi ayaṃ saddhammo sabbabuddhehi atītānāgatapaccuppannehi sakkato garukato mānito pūjito, te kira sammāsambuddhā kappasatasahassādhikāni soḷasa vā aṭṭha vā cattāri vā asaṅkheyyāni dasa pāramiyo dasa upapāramiyo dasa paramatthapāramiyo sabbā samatiṃsa pāramiyo pūretvā pañca mahāpariccāge pariccajitvā lokatthacariyā buddhicariyā ñātatthacariyāyo paripācento aññāni ca dukkarāni kiṃ patthanamakaṃsu? - Imasse'va lokuttara dhammassanthāya, vuttampi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araṃ akaritvāna akkhamitvāna dukkhamaṃ,</w:t>
      </w:r>
    </w:p>
    <w:p>
      <w:pPr>
        <w:pStyle w:val="PlainText"/>
        <w:rPr>
          <w:rFonts w:ascii="URW Palladio ITU" w:hAnsi="URW Palladio ITU" w:cs="URW Palladio ITU"/>
        </w:rPr>
      </w:pPr>
      <w:r>
        <w:rPr>
          <w:rFonts w:cs="URW Palladio ITU" w:ascii="URW Palladio ITU" w:hAnsi="URW Palladio ITU"/>
        </w:rPr>
        <w:t xml:space="preserve">Duttaraṃ ataritvāna ko maggam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dukkaraṃ karitvā'va yaṃ khamitvā'va dukkhamaṃ,</w:t>
      </w:r>
    </w:p>
    <w:p>
      <w:pPr>
        <w:pStyle w:val="PlainText"/>
        <w:rPr>
          <w:rFonts w:ascii="URW Palladio ITU" w:hAnsi="URW Palladio ITU" w:cs="URW Palladio ITU"/>
        </w:rPr>
      </w:pPr>
      <w:r>
        <w:rPr>
          <w:rFonts w:cs="URW Palladio ITU" w:ascii="URW Palladio ITU" w:hAnsi="URW Palladio ITU"/>
        </w:rPr>
        <w:t>Suduttaraṃ taritvā'va tena maggamadhi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 sambuddhe hi ayaṃ dhammo atikicchena āgato,</w:t>
      </w:r>
    </w:p>
    <w:p>
      <w:pPr>
        <w:pStyle w:val="PlainText"/>
        <w:rPr/>
      </w:pPr>
      <w:r>
        <w:rPr>
          <w:rFonts w:cs="URW Palladio ITU" w:ascii="URW Palladio ITU" w:hAnsi="URW Palladio ITU"/>
        </w:rPr>
        <w:t xml:space="preserve">Tampi lokahitatthāya buddhā desenti sabb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uruvelāyaṃ viharati najjā nerañjarāya tīre ajapālanigrodhe paṭhamābhisambuddho, atha kho bhagavato raho gatassa patisallīnassa evaṃ cetaso parivitakko udapādi adhigato kho myāyaṃ dhammo gambhīro duddaso duranubodho santo paṇīto atakkāvacaro nipuṇo paṇḍitavedanīyo"'ti, vitth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bhagavā brahmunā āyācita dhammadesano hutvā puna'pi udikkhanto tayodivase vītināmesi, puṇṇamīdivase pubbaṇhasamayaṃ nivāsetvā pattacīvaramādāya uruvelāyaṃ piṇḍāya caritvā tato nikkhamitvā dhammacakkappavattanatthaṃ bārāṇasīmaggaṃ gacchanto antarā ca bodhiṃ antarā ca gayaṃ upakena ājīvakena saddhiṃ paṭisammoditvā aṭṭhārasayojanamaggaṃ padasā'va gantvā sāyaṇhasamayaṃ bārāṇasiṃ isipatanaṃ migadāy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añcavaggiyehi bhikkhūhi asaṇṭhitasayaṅkati kehi kata bahumāno paññattapavarabuddhāsane nisinno dasasahassacakkavāḷehi āgatabrahmehi aññehi ca devayakkhagandhabbakinnaramahoragasupaṇṇehi imaṃ cakkavāḷagabbhaṃ paripūrayamānehi pariv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vaggiye bhikkhū āmantasi. "Odahatha bhikkhave sotaṃ amatamadhigatanti" koṇḍaññappamukhānaṃ pañcavaggiyānaṃ bhikkhūnaṃ attanā'va bujjhitasabbaññ„tañāṇe ṭhatvā dhammacakkappavattanasuttaṃ saṃyuttanikāyamahāvagge vitthārena ca viññātabbavibhajanaṃ tiparivaṭṭaṃ dvādasakāraṃ catusaccadhammaṃ de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sanāvasāne aññākoṇḍañño sotāpattipale patiṭṭhahi, aṭṭhārasa koṭiyo brahmāno arahatte patiṭṭhahiṃsu, sesa parisāya sotāpannā sakadāgāmino anāgāmino gaṇanaṃ vītivattā- vuttampi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amayasutte ca atho maṅgalasuttake,</w:t>
      </w:r>
    </w:p>
    <w:p>
      <w:pPr>
        <w:pStyle w:val="PlainText"/>
        <w:rPr>
          <w:rFonts w:ascii="URW Palladio ITU" w:hAnsi="URW Palladio ITU" w:cs="URW Palladio ITU"/>
        </w:rPr>
      </w:pPr>
      <w:r>
        <w:rPr>
          <w:rFonts w:cs="URW Palladio ITU" w:ascii="URW Palladio ITU" w:hAnsi="URW Palladio ITU"/>
        </w:rPr>
        <w:t xml:space="preserve">Samacitte rāhulovāde dhammacakkappavat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samitī tattha appameyyā tadā ahu,</w:t>
      </w:r>
    </w:p>
    <w:p>
      <w:pPr>
        <w:pStyle w:val="PlainText"/>
        <w:rPr>
          <w:rFonts w:ascii="URW Palladio ITU" w:hAnsi="URW Palladio ITU" w:cs="URW Palladio ITU"/>
        </w:rPr>
      </w:pPr>
      <w:r>
        <w:rPr>
          <w:rFonts w:cs="URW Palladio ITU" w:ascii="URW Palladio ITU" w:hAnsi="URW Palladio ITU"/>
        </w:rPr>
        <w:t xml:space="preserve">Dhammābhisamayo cettha gaṇanāto asaṅkh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āva mettāpurassaraṃ katvā dhammaṃ desentī, evamevaṃ viññ„nā purisena attahitakāmena āmisanirapekkhena hutvā dhammo desetabbo, tena tassa so mahapphalo hoti mahānisaṃso, iti sabbabuddhehi garukato mānito pūjito, tasm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garukattaṃ tatiyaṃ-3.</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Ayaṃ hi saddhammo kena desito?-Amhākaṃ satthā bodhimaṇḍe nisīditvā sabbaññ„tañāṇena sacchikatvā bodhirukkhamūle sattāhaṃ ekapallaṅkena vītināmesi, tato uṭṭhahitvā īsakaṃ pubbuttaradisābhāge ṭhito'va animisena cakkhunā bodhirukkhaṃ udikkhanto dutiyasattāhaṃ ratanaghare abhidhammaṃ sammasanena catutthasattāhaṃ ajapālanigrodhamūle "dukkhaṃ kho agāravo viharati appatisso, kannukhvāhaṃ aññaṃ samaṇaṃ vā brāhmaṇaṃ vā sakkatvā karukatvā vihareyyanti" ādihidhammagarutabbabhāvapaccavekkhanena cevatissannañca māradhītā naṃ satthāraṃ palohanatthaṃ āgatānaṃ nivāraṇena ca pañcama sattāhaṃ, mucalindena nāgarājena upaṭṭhiyamāno chaṭṭhamasattāh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rājāyatanamūle tapassubhallukehi dinnaṃ sakkharamadhupiṇḍikaṃ paṭiggahetvā sukhayanto sattamasattāhaṃ, tato pana ajapālanigrodhamūle gantvā nisinno phalasamāpattisukhena aṭṭhamasattāhaṃ vītināmesi, ettakaṃ kālaṃ bodhimaṇḍeyeva paṭhamasambodhidivasato paṭṭhāya yāva aṭṭhamasattāhaṃ chapaññāsa divasāni gatāni honti, tasmiṃ nisinnassa bhagavato evaṃ cetaso parivitakko udapādi "adhigato kho myāyaṃ dhammo gambhīro duddaso duranubodho"'ti ādi, ayaṃ parivitakko kadā uppanno'ti?- Āsāḷhassa sukkapakkhe dvādasamadivase, tadā ayaṃ satthu parivitakko uppanno, tasmiṃ samaye sahampatī mahābrahmā dasasahassacakkavāḷabrahmagaṇehi saddhiṃ paṭhamaṅgatasiro hu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 dasasahassesu brahmāno lokadhātusu,</w:t>
      </w:r>
    </w:p>
    <w:p>
      <w:pPr>
        <w:pStyle w:val="PlainText"/>
        <w:rPr>
          <w:rFonts w:ascii="URW Palladio ITU" w:hAnsi="URW Palladio ITU" w:cs="URW Palladio ITU"/>
        </w:rPr>
      </w:pPr>
      <w:r>
        <w:rPr>
          <w:rFonts w:cs="URW Palladio ITU" w:ascii="URW Palladio ITU" w:hAnsi="URW Palladio ITU"/>
        </w:rPr>
        <w:t>Te ekato añjalikā satthāraṃ etadabr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ṭhehi vīra vijitasaṅgāma satthāvāha anaṇa vicara loke,</w:t>
      </w:r>
    </w:p>
    <w:p>
      <w:pPr>
        <w:pStyle w:val="PlainText"/>
        <w:rPr>
          <w:rFonts w:ascii="URW Palladio ITU" w:hAnsi="URW Palladio ITU" w:cs="URW Palladio ITU"/>
        </w:rPr>
      </w:pPr>
      <w:r>
        <w:rPr>
          <w:rFonts w:cs="URW Palladio ITU" w:ascii="URW Palladio ITU" w:hAnsi="URW Palladio ITU"/>
        </w:rPr>
        <w:t xml:space="preserve">Desehi bhagavā dhammaṃ aññātāro bhav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āyācito dhammacakkaṃ pavattetvā pañcamiyaṃ pakkhassa anattalakkhaṇasuttantadesanāya sabbe'pi te pañcavaggiye bhikkhū arahatte patiṭṭhāpayiṃsu, iti satthā brahmagaṇehi abhiyācito lokahitāya dhammaṃ desesi, teneva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o dullabho loke desitāro ca dullabhā,</w:t>
      </w:r>
    </w:p>
    <w:p>
      <w:pPr>
        <w:pStyle w:val="PlainText"/>
        <w:rPr/>
      </w:pPr>
      <w:r>
        <w:rPr>
          <w:rFonts w:cs="URW Palladio ITU" w:ascii="URW Palladio ITU" w:hAnsi="URW Palladio ITU"/>
        </w:rPr>
        <w:t>Labhitvā 'dāni tumhehi sotabbaṃ dhammamutt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e ka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jjhesanaṃ catutthaṃ-4.</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dha tāva ca tumhe tathāgatasaddhamme pasādabahulā dhammāsanābhimukhavadanā nivāritanānappakārasamphappalāpavadā bhavatha, samphappalāpo ca nāmeso kāci annapānādinā pavattakathā appakā vā hotu bahukā vā tiracchāṇakathā eva nanu, 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bhikkhave anekavihitaṃ tiracchāṇakathaṃ na kathetha, seyyathīdaṃ, rājakathaṃ corakathaṃ mahāmattakathaṃ senākathaṃ bhayak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ddhakathaṃ annakathaṃ pānakathaṃ vatthakathaṃ sayanakathaṃ mālākathaṃ gandhakathaṃ ñātikathaṃ yānakathaṃ gāmakathaṃ nigamakathaṃ nagarakathaṃ janapadakathaṃ itthikathaṃ * sūrakathaṃ visikhākathaṃ kumbhaṭṭhānakathaṃ pubbapetakathaṃ nānattakathaṃ lokakkhāyikaṃ samuddakkhāyikaṃ iti bhavābhavakathaṃ iti vā, taṃ kissa hetu, na sā bhikkhave kathā atthasaṃhitā na ādibrahmahacariyakā na nibbidāya na virāgāya na nirodhāya na upasamāya na abhiññāya na sambodhāya na nibbāṇ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ento ca kho tumhe bhikkhave idaṃ dukkhanti katheyyātha, ayaṃ dukkhasamudayo'ti katheyyātha, ayaṃ dukkhanirodho'ti katheyyātha, ayaṃ dukkhanirodhagāminī paṭipadā'ti katheyyātha, taṃ kissa hetu, esā bhikkhave kathā atthasaṃhitā esā ādibrahmacariyakā esā nibbidāya virāgāya nirodhāya upasamāya abhiññāya sambodhāya nibbāṇ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idaṃ dukkhanti āyogo karaṇīyo, ayaṃ dukkhasamudayo'ti āyogo karaṇīyo, ayaṃ dukkhanirodho'ti āyogo karaṇīyo, ayaṃ dukkhanirodhagāminī paṭipadā'ti ā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patitānaṃ vo bhikkhave dvayaṃ karaṇīyaṃ, dhammo vā desetabbo, ariyo vā tuṇhī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tutthajjhānasamāpajjanaṃ vā catutthajjhānavasaṃ samāpajjanaṃ idha ariyo tuṇhībhāvo'ti adhippeto,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vo tiracchānakathaṃ kathetha</w:t>
      </w:r>
    </w:p>
    <w:p>
      <w:pPr>
        <w:pStyle w:val="PlainText"/>
        <w:rPr>
          <w:rFonts w:ascii="URW Palladio ITU" w:hAnsi="URW Palladio ITU" w:cs="URW Palladio ITU"/>
        </w:rPr>
      </w:pPr>
      <w:r>
        <w:rPr>
          <w:rFonts w:cs="URW Palladio ITU" w:ascii="URW Palladio ITU" w:hAnsi="URW Palladio ITU"/>
        </w:rPr>
        <w:t>Nāyaṃ kathā kiñci udeti atthaṃ,</w:t>
      </w:r>
    </w:p>
    <w:p>
      <w:pPr>
        <w:pStyle w:val="PlainText"/>
        <w:rPr>
          <w:rFonts w:ascii="URW Palladio ITU" w:hAnsi="URW Palladio ITU" w:cs="URW Palladio ITU"/>
        </w:rPr>
      </w:pPr>
      <w:r>
        <w:rPr>
          <w:rFonts w:cs="URW Palladio ITU" w:ascii="URW Palladio ITU" w:hAnsi="URW Palladio ITU"/>
        </w:rPr>
        <w:t>Saggassa mokkhassa ca'rātibhūtā</w:t>
      </w:r>
    </w:p>
    <w:p>
      <w:pPr>
        <w:pStyle w:val="PlainText"/>
        <w:rPr>
          <w:rFonts w:ascii="URW Palladio ITU" w:hAnsi="URW Palladio ITU" w:cs="URW Palladio ITU"/>
        </w:rPr>
      </w:pPr>
      <w:r>
        <w:rPr>
          <w:rFonts w:cs="URW Palladio ITU" w:ascii="URW Palladio ITU" w:hAnsi="URW Palladio ITU"/>
        </w:rPr>
        <w:t>Ariyā taṃ neva kathenti vā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ttaṃ dvayaṃ vo karaṇiyameva</w:t>
      </w:r>
    </w:p>
    <w:p>
      <w:pPr>
        <w:pStyle w:val="PlainText"/>
        <w:rPr>
          <w:rFonts w:ascii="URW Palladio ITU" w:hAnsi="URW Palladio ITU" w:cs="URW Palladio ITU"/>
        </w:rPr>
      </w:pPr>
      <w:r>
        <w:rPr>
          <w:rFonts w:cs="URW Palladio ITU" w:ascii="URW Palladio ITU" w:hAnsi="URW Palladio ITU"/>
        </w:rPr>
        <w:t>Dhammaṃ kathetuṃ atha tuṇhibhāvaṃ,</w:t>
      </w:r>
    </w:p>
    <w:p>
      <w:pPr>
        <w:pStyle w:val="PlainText"/>
        <w:rPr>
          <w:rFonts w:ascii="URW Palladio ITU" w:hAnsi="URW Palladio ITU" w:cs="URW Palladio ITU"/>
        </w:rPr>
      </w:pPr>
      <w:r>
        <w:rPr>
          <w:rFonts w:cs="URW Palladio ITU" w:ascii="URW Palladio ITU" w:hAnsi="URW Palladio ITU"/>
        </w:rPr>
        <w:t>Etaṃ jinānaṃ anusāsanīyaṃ</w:t>
      </w:r>
    </w:p>
    <w:p>
      <w:pPr>
        <w:pStyle w:val="PlainText"/>
        <w:rPr>
          <w:rFonts w:ascii="URW Palladio ITU" w:hAnsi="URW Palladio ITU" w:cs="URW Palladio ITU"/>
        </w:rPr>
      </w:pPr>
      <w:r>
        <w:rPr>
          <w:rFonts w:cs="URW Palladio ITU" w:ascii="URW Palladio ITU" w:hAnsi="URW Palladio ITU"/>
        </w:rPr>
        <w:t>Hitesinaṃ sissagaṇesu desit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Itthi kathaṃ purisakathaṃ"-iti purisakathāya samaṃ dissati mudditamarammadīghanik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mayaṃ sādhu pariggahāma</w:t>
      </w:r>
    </w:p>
    <w:p>
      <w:pPr>
        <w:pStyle w:val="PlainText"/>
        <w:rPr>
          <w:rFonts w:ascii="URW Palladio ITU" w:hAnsi="URW Palladio ITU" w:cs="URW Palladio ITU"/>
        </w:rPr>
      </w:pPr>
      <w:r>
        <w:rPr>
          <w:rFonts w:cs="URW Palladio ITU" w:ascii="URW Palladio ITU" w:hAnsi="URW Palladio ITU"/>
        </w:rPr>
        <w:t>Yantaṃ jinānaṃ anusiṭṭhadhammaṃ,</w:t>
      </w:r>
    </w:p>
    <w:p>
      <w:pPr>
        <w:pStyle w:val="PlainText"/>
        <w:rPr>
          <w:rFonts w:ascii="URW Palladio ITU" w:hAnsi="URW Palladio ITU" w:cs="URW Palladio ITU"/>
        </w:rPr>
      </w:pPr>
      <w:r>
        <w:rPr>
          <w:rFonts w:cs="URW Palladio ITU" w:ascii="URW Palladio ITU" w:hAnsi="URW Palladio ITU"/>
        </w:rPr>
        <w:t>Alaṃ kathetuṃ atha vā'pi sotuṃ</w:t>
      </w:r>
    </w:p>
    <w:p>
      <w:pPr>
        <w:pStyle w:val="PlainText"/>
        <w:rPr/>
      </w:pPr>
      <w:r>
        <w:rPr>
          <w:rFonts w:cs="URW Palladio ITU" w:ascii="URW Palladio ITU" w:hAnsi="URW Palladio ITU"/>
        </w:rPr>
        <w:t>Mokkhatthikānaṃ imamujjumagg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tattha sannipatitā parisā bhagavato desanaṃ āvajjentā bahū sotāpattiphalādīni pāpuṇiṃsu, evaṃ bhagavato desitovādaṃ attano citte paccupaṭṭhāpetvā tappasādabahulā hutvā sakkaccāyaṃ saddhammo sot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yaṃkaraṇīyaṃ pañcamaṃ-5.</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yaṃ sugatasaddhammo nāma yena kenaci suto ṭhitanisajjaṭṭhānesu taṃ sajjhāyanto āvajjento tappaccayā attano mokkhasukhāvahaṃ hotī'ti,ka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 kira sāvatthivāsī kulaputto bhagavato dhammadesanaṃ sutvā kāme pahāya bhikkhunaṃ santike pabbajitvā upasampadaṃ labhitvā ācariyupajjhāyānaṃ santike pañca vassāni kattabbavattaṃ katvā dve mātikāpaguṇaṃ katvā kammaṭṭhānāni paripucchitvā ācariyupajjhaye āpucchitvā satthusantikaṃ gantvā vanditvā kammaṭṭhānaṃ yāci, satthā'pi tassa yāvaarahattā kammaṭṭhānaṃ kat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tthusantike yāvaarahattaṃ kammaṭṭhānaṃkathāpetvā gahetvā tathāgataṃ vanditvā araññaṃ pavisitvā ekasmiṃ ramaṇīye rukkhamūle nisīditvā pallaṅkaṃ ābhujitvā kammaṭṭhānaṃ paṭṭhapesi, so ghaṭento vāyamanto arahattaṃ pattuṃ nāsakk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intesi idaṃ kammaṭṭhānaṃ obhāsamattampi mayhaṃ na upaṭṭhāpeti, ito gantvā satthāraṃ visesetvā kammaṭṭhānaṃ kathāpessāmī"'ti, tato nikkhamitvā satthusantikaṃ āgacchanto antarāmagge mahantaṃ avadāhaṃ bhayānakaṃ lomahaṃsaṃ ito cito samantato ca samuṭṭhita aggajālaṃ pajjalantaṃ vidahantaṃ dhūmāyantaṃ ādittaṃsampajjalitaṃ sajotibhūtaṃ vipphurantaṃ uṭṭhitaṃ disvā vegenekaṃ muṇḍapabbataṃ abhiruyha tassamatthake nisinno araññaṃ dayhamānaṃ aggiṃ disvā ārammaṇaṃ gaṇ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dāvaggi dahati tiṇarukkhalatā bahū,</w:t>
      </w:r>
    </w:p>
    <w:p>
      <w:pPr>
        <w:pStyle w:val="PlainText"/>
        <w:rPr/>
      </w:pPr>
      <w:r>
        <w:rPr>
          <w:rFonts w:cs="URW Palladio ITU" w:ascii="URW Palladio ITU" w:hAnsi="URW Palladio ITU"/>
        </w:rPr>
        <w:t xml:space="preserve">Evaṃ aniccatā loke sabbādahati tej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pi ca aggi mahantāni ca khuddakāni ca upādānāni ḍahanto gacchati, evaṃ ariyamaggañāṇagginā'pi mahantāni ca khuddakāni ca saññojanāni ḍahantena gantabbaṃ bhavissatī"'ti cintesi, tasmiṃ samaye satthā gandhakuṭiyaṃ sannisinno'va āvajjento tassa cittācāraṃ ñatvā "evametaṃ bhikkhu mahantakhuddakānihi upādānāni viya imesaṃ sattānaṃ abbhantare uppajjamānāni aṇuṃthulāni saṃyojanāni ñāṇagginā jhāpetvā abhabbuppattikāni kātuṃ vaṭṭatī"'ti vatvā obhāsaṃ vissajjetvā tassa bhikkhuno abhimukhe nisinno viya sappabhāsasarīrena paññāyamāno imaṃ obhāsagātham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rato bhikkhū pamāde bhayadassivā,</w:t>
      </w:r>
    </w:p>
    <w:p>
      <w:pPr>
        <w:pStyle w:val="PlainText"/>
        <w:rPr>
          <w:rFonts w:ascii="URW Palladio ITU" w:hAnsi="URW Palladio ITU" w:cs="URW Palladio ITU"/>
        </w:rPr>
      </w:pPr>
      <w:r>
        <w:rPr>
          <w:rFonts w:cs="URW Palladio ITU" w:ascii="URW Palladio ITU" w:hAnsi="URW Palladio ITU"/>
        </w:rPr>
        <w:t xml:space="preserve">Saṃyojanaṃ aṇuṃthūlaṃ ḍahaṃ aggīva gacc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ttho bhikkhu yathā ayaṃ aggi evaṃ mahantañca khuddakañca upādānaṃ ḍahanto gacchati, evamevaṃ appamādarato bhikkhū appamādādhigatena ñāṇagginā etaṃ dasasaṃyojanaṃ ḍahanto abhabbuppattikaṃ karonto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thāpariyosāne so bhikkhu yathānisinno'va sabbasaññojanāni jhāpetvā saha paṭisambhidāhi arahattaṃ patvā ākāsenāgantvā tathāgatassa suvaṇṇavaṇṇaṃ sarīraṃ thometvā vaṇṇetvā vandamāno'va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tathāgatassa saddhammo yena kenaci suto attano ṭhitanisinnaṭṭhāne sajjhāyanto'pi āvajjento'pi tappaccayā attano mokkhasukhāvahaṃ hotī"ti ña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vaggikammaṭṭhānaṃ chaṭṭhaṃ-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ha tathāgataovādo hi yena kenaci suto attano ṭhitanisinnaṭṭhānesu taṃ sajjhāyanto'pi tappaccayā attano mokkhasukhāvahaṃ hoti,-ka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 kira sāvatthivāsī kulaputto bhagavato dhammadesanaṃ sutvā kāme pahāya bhikkhūnaṃ santike pabbajitvā upasampanno hutvā ācariyupajjhāyānaṃ santike pañca vassāni vasitvā dve mātikā paguṇaṃ katvā kammaṭṭhānāni paṭipucchitvā ācariyupajjh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ucchitvā satthusantikaṃ gantvā vanditvā kammaṭṭhānaṃ yāci, satthā'pi tassa yāvaarahattā kammaṭṭhānaṃ kat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tthusantike kammaṭṭhānaṃ gahetvā tathāgataṃ vanditvā * araññaṃ pavisitvā ekasmiṃ ramaṇīye rukkhamūle nisīditvā pallaṅkaṃ ābhujitvā kammaṭṭhānaṃ paṭṭhapetvā ghaṭento vāyamanto arahattaṃ pattuṃ nāsakkhi, so evaṃ cintesi "idaṃ kammaṭṭhānaṃ obhāsamattampi mayhaṃ na upaṭṭhāpeti, ito gantvā satthāraṃ visesetvā kammaṭṭhānaṃ kathāpe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nikkhamitvā satthusantikaṃ āgacchanto antarāmagge marīciṃ disvā "yathā ayaṃ gimhasamaye uṭṭhitā marīci dūre ṭhitānaṃ rūpupagatā viya paññāyati, santikaṃ āgacchantānaṃ neva paññāyati, ayaṃ attabhāvo'pi uppādavayaṭṭhena evarūpo hoti"'ti cintento:- </w:t>
      </w:r>
    </w:p>
    <w:p>
      <w:pPr>
        <w:pStyle w:val="PlainText"/>
        <w:rPr>
          <w:rFonts w:ascii="URW Palladio ITU" w:hAnsi="URW Palladio ITU" w:cs="URW Palladio ITU"/>
        </w:rPr>
      </w:pPr>
      <w:r>
        <w:rPr>
          <w:rFonts w:cs="URW Palladio ITU" w:ascii="URW Palladio ITU" w:hAnsi="URW Palladio ITU"/>
        </w:rPr>
        <w:t>"Yathā marici phandantī nadīummīva pajjalā,</w:t>
      </w:r>
    </w:p>
    <w:p>
      <w:pPr>
        <w:pStyle w:val="PlainText"/>
        <w:rPr/>
      </w:pPr>
      <w:r>
        <w:rPr>
          <w:rFonts w:cs="URW Palladio ITU" w:ascii="URW Palladio ITU" w:hAnsi="URW Palladio ITU"/>
        </w:rPr>
        <w:t>Āgatānaṃ vinassantī passa lokassa vañ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khalu lokassa jīvitaṃ abhivañcanaṃ,</w:t>
      </w:r>
    </w:p>
    <w:p>
      <w:pPr>
        <w:pStyle w:val="PlainText"/>
        <w:rPr>
          <w:rFonts w:ascii="URW Palladio ITU" w:hAnsi="URW Palladio ITU" w:cs="URW Palladio ITU"/>
        </w:rPr>
      </w:pPr>
      <w:r>
        <w:rPr>
          <w:rFonts w:cs="URW Palladio ITU" w:ascii="URW Palladio ITU" w:hAnsi="URW Palladio ITU"/>
        </w:rPr>
        <w:t>Asāraṃ dubbalaṃ ñatvā alaṃ santiṃ gaves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intetvā marīcikammaṭṭhānaṃ bhāvento āgantvā maggakilanto aciravatiyaṃ nahāyitvā ekasmiṃ nadīnivattane caṇḍasote tīre rukkhacchāyāya attano cammakhaṇḍaṃ attharitvā nisinno tattha udakavegāvaghaṭṭanena++uṭṭhahitvā mahante mahante peṇapiṇḍe bhijjamāne disvā "ayaṃ attabhāvo'pi uppajjitvā bhijjanasabhāvo addhuvo evaṃ viyā"ti nisinno'va ārammaṇaṃ agga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khaṇe satthā gandhakuṭiyaṃ ṭhito'va āvajjento tassa cittācāraṃ disvā ālapanto "evametaṃ bhikkhu evarūpo'cā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aṇadhammaṃ karassāmī'ti"-icceso pāṭho dissate'ttha dhammapadaṭṭhakathāyaṃ.</w:t>
      </w:r>
    </w:p>
    <w:p>
      <w:pPr>
        <w:pStyle w:val="PlainText"/>
        <w:rPr>
          <w:rFonts w:ascii="URW Palladio ITU" w:hAnsi="URW Palladio ITU" w:cs="URW Palladio ITU"/>
        </w:rPr>
      </w:pPr>
      <w:r>
        <w:rPr>
          <w:rFonts w:cs="URW Palladio ITU" w:ascii="URW Palladio ITU" w:hAnsi="URW Palladio ITU"/>
        </w:rPr>
        <w:t xml:space="preserve">+ "Santigavesanaṃ"-iti bahusu. </w:t>
      </w:r>
    </w:p>
    <w:p>
      <w:pPr>
        <w:pStyle w:val="PlainText"/>
        <w:rPr/>
      </w:pPr>
      <w:r>
        <w:rPr>
          <w:rFonts w:cs="URW Palladio ITU" w:ascii="URW Palladio ITU" w:hAnsi="URW Palladio ITU"/>
        </w:rPr>
        <w:t>++ "Udakavegābhighātena"-iti dhammapad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bhāvo pheṇapiṇḍo viya marīci viya uppajjanasabhāvo bhijjanasabhāvo evā"'ti vatvā imaṃ gāthā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ṇūpamaṃ kāyamimaṃ viditvā</w:t>
      </w:r>
    </w:p>
    <w:p>
      <w:pPr>
        <w:pStyle w:val="PlainText"/>
        <w:rPr>
          <w:rFonts w:ascii="URW Palladio ITU" w:hAnsi="URW Palladio ITU" w:cs="URW Palladio ITU"/>
        </w:rPr>
      </w:pPr>
      <w:r>
        <w:rPr>
          <w:rFonts w:cs="URW Palladio ITU" w:ascii="URW Palladio ITU" w:hAnsi="URW Palladio ITU"/>
        </w:rPr>
        <w:t>Marīcidhammaṃ abhisambudhāno,</w:t>
      </w:r>
    </w:p>
    <w:p>
      <w:pPr>
        <w:pStyle w:val="PlainText"/>
        <w:rPr/>
      </w:pPr>
      <w:r>
        <w:rPr>
          <w:rFonts w:cs="URW Palladio ITU" w:ascii="URW Palladio ITU" w:hAnsi="URW Palladio ITU"/>
        </w:rPr>
        <w:t>Chetvāna mārassa papupphakāni</w:t>
      </w:r>
    </w:p>
    <w:p>
      <w:pPr>
        <w:pStyle w:val="PlainText"/>
        <w:rPr>
          <w:rFonts w:ascii="URW Palladio ITU" w:hAnsi="URW Palladio ITU" w:cs="URW Palladio ITU"/>
        </w:rPr>
      </w:pPr>
      <w:r>
        <w:rPr>
          <w:rFonts w:cs="URW Palladio ITU" w:ascii="URW Palladio ITU" w:hAnsi="URW Palladio ITU"/>
        </w:rPr>
        <w:t xml:space="preserve">Adassanaṃ maccurājassa gacc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thāpariyosāne thero saha paṭisambhidāhi arahattaṃ patvā satthu suvaṇṇavaṇṇaṃ sarīraṃ thomento vandanto ā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athāgataovādo yena kenaci suto, attano ṭhitanisinnaṭṭhānesu taṃsajjhayanto'pi āvajjento'pi tappaccayā attano mokkhasukhā'vahaṃ hotī"'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īcikammaṭṭhānaṃ sattamaṃ-7.</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Idaṃ paṭhamaṃ tāva tisu ratanesu gāravaṃ paccupaṭṭhapetvā sakkaccā'yaṃ saddhammo sotabbo, api ca gāravaṃ aṭṭhakathāsu evaṃ vaṇṇ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bhikkhū satthari dharamāne tīsu kālesu upaṭṭhānaṃ na yāti, satthari anupāhaṇe caṅkamante saupāhaṇo caṅkamatī, nīce caṅkame caṅkamante ucce caṅkame caṅkamati, heṭṭhā vasante upari vasati, satthu dassanaṭṭhāne ubhoaṃse pārupati, chattaṃ dhāreti, upāhaṇaṃ dhāreti, nahāyati, uccāraṃ vā pasayāvaṃ vā karoti, parinibbute vā pana bhagavati, cetiyaṃ vandituṃ na gacchati, cetiyassa paññāyanaṭṭhāne satthudassanaṭṭhāne vuttaṃ sabbaṃ karoti. (Aññehi bhikkhūhi "kasmā evaṃ karosi? Na idaṃ na vaṭṭati? Sammāsambuddhassa nāma lajjituṃ na vaṭṭatī"ti? Vutte "tuṇhī hohi, kiṃ buddho'ti vadasī"'ti? Bhaṇati.)+ Ayaṃ satthari agāravo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dhammasavaṇe ++ saṃghuṭṭhe[s] sakkaccaṃ na gacchati, sakkaccaṃ na suṇāti, niddāyati vā samullapanto vā nisīdati, sakk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 )Imehi antaritā na dissanti sabbatthaṃ</w:t>
      </w:r>
    </w:p>
    <w:p>
      <w:pPr>
        <w:pStyle w:val="PlainText"/>
        <w:rPr>
          <w:rFonts w:ascii="URW Palladio ITU" w:hAnsi="URW Palladio ITU" w:cs="URW Palladio ITU"/>
        </w:rPr>
      </w:pPr>
      <w:r>
        <w:rPr>
          <w:rFonts w:cs="URW Palladio ITU" w:ascii="URW Palladio ITU" w:hAnsi="URW Palladio ITU"/>
        </w:rPr>
        <w:t>++ "Dhammasavaṇe"-iti ca, [s] "ghuṭṭhe"-iti ca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caṃ na gaṇhāti, na dhāreti, na vāceti, ("kiṃ dhamme agāravaṃ karosi"ti ca vutte "tuṇhīhohi, dhammo dhammo'ti viracasi, kiṃ dhammo nāmā"ti vadati,) ayaṃ dhamme agāravo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therena bhikkhunā anajjhiṭṭho dhammaṃ deseti, nisīdati, pañhaṃ katheti. Buḍḍhe bhikkhu ghaṭṭento gacchati, tiṭṭhati, nisīdati, dussapallatthikaṃ vā hatthapallatthikaṃ vā karoti, saṅghamajjhe ubho aṃse pārupati, chattupahāṇaṃ dhāreti, ("bhikkhusaṅghassa lajjituṃ na vaṭṭatī"'ti? Vutte "tuṇhī hohi, saṅgho saṅgho'ti viracasi, kiṃ saṅgho? Migasaṅgho, ajasaṅgho"'ti ādini vadati,) ayaṃ saṅgho agāravo nāma, ekabhikkhusmiṃ'pi hi agārave kate saṅghe katoyeva hoti, tasmā sabbaṃ agāravaṃ pa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e sagāravā hotha sappatissā samāhitā,</w:t>
      </w:r>
    </w:p>
    <w:p>
      <w:pPr>
        <w:pStyle w:val="PlainText"/>
        <w:rPr>
          <w:rFonts w:ascii="URW Palladio ITU" w:hAnsi="URW Palladio ITU" w:cs="URW Palladio ITU"/>
        </w:rPr>
      </w:pPr>
      <w:r>
        <w:rPr>
          <w:rFonts w:cs="URW Palladio ITU" w:ascii="URW Palladio ITU" w:hAnsi="URW Palladio ITU"/>
        </w:rPr>
        <w:t>Buddhe cittaṃ pasādetvā labheyyātha sukh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 sagāravā hotha sappatissā samāhitā,</w:t>
      </w:r>
    </w:p>
    <w:p>
      <w:pPr>
        <w:pStyle w:val="PlainText"/>
        <w:rPr/>
      </w:pPr>
      <w:r>
        <w:rPr>
          <w:rFonts w:cs="URW Palladio ITU" w:ascii="URW Palladio ITU" w:hAnsi="URW Palladio ITU"/>
        </w:rPr>
        <w:t>Dhamme cittaṃ pasādetvā labheyyātha sukh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e sagāravā hotha sappatissā samāhitā,</w:t>
      </w:r>
    </w:p>
    <w:p>
      <w:pPr>
        <w:pStyle w:val="PlainText"/>
        <w:rPr>
          <w:rFonts w:ascii="URW Palladio ITU" w:hAnsi="URW Palladio ITU" w:cs="URW Palladio ITU"/>
        </w:rPr>
      </w:pPr>
      <w:r>
        <w:rPr>
          <w:rFonts w:cs="URW Palladio ITU" w:ascii="URW Palladio ITU" w:hAnsi="URW Palladio ITU"/>
        </w:rPr>
        <w:t>Saṅghe cittaṃ pasādetvā labheyyātha sukh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pi tīsu vatthūsu susammānaṃ sugāravaṃ,</w:t>
      </w:r>
    </w:p>
    <w:p>
      <w:pPr>
        <w:pStyle w:val="PlainText"/>
        <w:rPr>
          <w:rFonts w:ascii="URW Palladio ITU" w:hAnsi="URW Palladio ITU" w:cs="URW Palladio ITU"/>
        </w:rPr>
      </w:pPr>
      <w:r>
        <w:rPr>
          <w:rFonts w:cs="URW Palladio ITU" w:ascii="URW Palladio ITU" w:hAnsi="URW Palladio ITU"/>
        </w:rPr>
        <w:t xml:space="preserve">Karitvā muditā hutvā dukkhassantaṃ kar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ca pana tathāgatarūpaṃ taṅkhaṇamattena disvā tasmiṃ sarīre gāravañca pemañca uppādetvā pasādamattehi cakkhūhi passitvā saha pītisomanassena ito cuto sagge nibbattā gaṇanapathaṃ vītivattā, tassa'tthassa pakāsanatthaṃ imaṃ dhammapade gāthā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o pubbaṅgamā dhammā manoseṭṭhā manomayā,</w:t>
      </w:r>
    </w:p>
    <w:p>
      <w:pPr>
        <w:pStyle w:val="PlainText"/>
        <w:rPr>
          <w:rFonts w:ascii="URW Palladio ITU" w:hAnsi="URW Palladio ITU" w:cs="URW Palladio ITU"/>
        </w:rPr>
      </w:pPr>
      <w:r>
        <w:rPr>
          <w:rFonts w:cs="URW Palladio ITU" w:ascii="URW Palladio ITU" w:hAnsi="URW Palladio ITU"/>
        </w:rPr>
        <w:t>Manasā ce pasannena bhāsati vā karoti vā,</w:t>
      </w:r>
    </w:p>
    <w:p>
      <w:pPr>
        <w:pStyle w:val="PlainText"/>
        <w:rPr>
          <w:rFonts w:ascii="URW Palladio ITU" w:hAnsi="URW Palladio ITU" w:cs="URW Palladio ITU"/>
        </w:rPr>
      </w:pPr>
      <w:r>
        <w:rPr>
          <w:rFonts w:cs="URW Palladio ITU" w:ascii="URW Palladio ITU" w:hAnsi="URW Palladio ITU"/>
        </w:rPr>
        <w:t xml:space="preserve">Tato naṃ sukhamanveti chāyā'va anapāy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maṭṭakuṇḍalīvatthuṃ vitthāretvā kath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dhammo upasamiko parinibbāṇako sambodhagāmī sugatappavedito, iti satthārā desito'pi garutabbaṭṭhānehi vā sabrahmacariyehi vā aññe hi vā desiyamāne tassa dassanatthāya 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ci upasaṅkamitvā sotaṃ odahitvā cittaṃ paccupaṭṭhapetvā suṇāti, so tasmiṃ āsane nisinno catumaggaphalānaṃ aññataraṃ sacchikarissati, no ce sacchikarissati, tāyeva dhammanikanti yā devaloke vā manussaloke vā uppanno dhammābhisamayaṃ pāpuṇātī'ti * seyyathā'pi maṇḍūkadevaputto, vaggulivatthuādīnicettha dīpet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mpi hi saṅgho sīlasampanno samādhisampanno paññāsampanno vimuttisampanno vimuttiñāṇadassanasampanno sadevakassa lokassa aggadakkhiṇeyyo, asīti mahāsāvakā pana tasmiṃyeva saṅgahītā, tesampi ekekassa asitisahassā upaṭṭhākā tesu cittāni pasādetvā sagge nibbattā, keci idhā'pi nibbattanti, seyyathā'pi ti ssa sāmaṇero, tassa'tthassa pakāsanatthaṃ imaṃ dhammapade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hi lābhūpanisā aññā nibbāṇagāminī,</w:t>
      </w:r>
    </w:p>
    <w:p>
      <w:pPr>
        <w:pStyle w:val="PlainText"/>
        <w:rPr>
          <w:rFonts w:ascii="URW Palladio ITU" w:hAnsi="URW Palladio ITU" w:cs="URW Palladio ITU"/>
        </w:rPr>
      </w:pPr>
      <w:r>
        <w:rPr>
          <w:rFonts w:cs="URW Palladio ITU" w:ascii="URW Palladio ITU" w:hAnsi="URW Palladio ITU"/>
        </w:rPr>
        <w:t>Evametaṃ abhiññāya bhikkhu buddhassa sāvako,</w:t>
      </w:r>
    </w:p>
    <w:p>
      <w:pPr>
        <w:pStyle w:val="PlainText"/>
        <w:rPr>
          <w:rFonts w:ascii="URW Palladio ITU" w:hAnsi="URW Palladio ITU" w:cs="URW Palladio ITU"/>
        </w:rPr>
      </w:pPr>
      <w:r>
        <w:rPr>
          <w:rFonts w:cs="URW Palladio ITU" w:ascii="URW Palladio ITU" w:hAnsi="URW Palladio ITU"/>
        </w:rPr>
        <w:t>Sakkāraṃ nābhinandeyya vivekamanubrūhay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vitthāro aṭṭhakathāyaṃ katoyevā'ti. Evaṃ tīsu ratanesu gāravaṃ paccupaṭṭhapetvā sakkaccā'yaṃ saddhammo sotabbo. </w:t>
      </w:r>
    </w:p>
    <w:p>
      <w:pPr>
        <w:pStyle w:val="PlainText"/>
        <w:rPr>
          <w:rFonts w:ascii="URW Palladio ITU" w:hAnsi="URW Palladio ITU" w:cs="URW Palladio ITU"/>
        </w:rPr>
      </w:pPr>
      <w:r>
        <w:rPr>
          <w:rFonts w:cs="URW Palladio ITU" w:ascii="URW Palladio ITU" w:hAnsi="URW Palladio ITU"/>
        </w:rPr>
        <w:t>Ratanattayagāravaṃ aṭṭhamaṃ-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yaṃ hi buddhuppādo aṭṭhahi akkhaṇehi asamayehi vinimmutto, tenā'yaṃ buddhuppādoyeveko khaṇo, tenā'ha bhagavā, "eko'va so bhikkhave khaṇo eko samayo brahmacariyavāsāyā"'ti. </w:t>
      </w:r>
    </w:p>
    <w:p>
      <w:pPr>
        <w:pStyle w:val="PlainText"/>
        <w:rPr>
          <w:rFonts w:ascii="URW Palladio ITU" w:hAnsi="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atthārāyeva pana-"idha bhikkhave tathāgato loke uppanno hoti arahaṃ sammāsambuddho, dhammo ca desīyati upasamiko parinibbāṇako sambodhagāmī sugatappavedito, ayañca puggalo nirayaṃ uppanno hoti, ayaṃ paṭhamo akkhaṇo asamayo brahmacariyavā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racchāṇayoniyaṃ uppanno hoti,- pettivisayaṃ uppanno hoti, asurakāyaṃ uppanno ho,ti'- dīghāyukaṃ devanikāyaṃ uppanno hoti, paccantimesu ---------------------------------------------------</w:t>
      </w:r>
    </w:p>
    <w:p>
      <w:pPr>
        <w:pStyle w:val="PlainText"/>
        <w:rPr>
          <w:rFonts w:ascii="URW Palladio ITU" w:hAnsi="URW Palladio ITU" w:cs="URW Palladio ITU"/>
        </w:rPr>
      </w:pPr>
      <w:r>
        <w:rPr>
          <w:rFonts w:cs="URW Palladio ITU" w:ascii="URW Palladio ITU" w:hAnsi="URW Palladio ITU"/>
        </w:rPr>
        <w:t xml:space="preserve">* "Paṭivijjhatī'ti" - iti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apadesu paccājāto hoti milakkhesu aviññātāresu yattha natthi bhikkhūnaṃ bhikkhuṇīnaṃ upāsakānaṃ upāsikānaṃ dassanaṃ:- paccantimesu janapadesu paccājāto hoti, soca hoti micchādiṭṭhi viparītadassano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i"'ti:- paccantimesu janapadesu paccājāto hoti, so ca hoti duppañño jaḷo phalamūgo na paṭibalo subhāsitadubbhāsitassa atthamaññātuṃ, ayaṃ aṭṭhamo akkhaṇo asamayo brahmacariyavā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tathāgato loke uppannā hoti arahaṃ sammāsambuddho, dhammo ca desīyati, upasamiko parinibbāṇako sambodhagāmī sugatappavedito, ayañca puggalo majjhimesu janapadesu paccājāto hoti paññavā ajaḷo anelamūgo paṭibalo subhāsitadubbhāsitassa atthamaññātuṃ, ayaṃ navamo khaṇo samayo brahmacariyavās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eva pacchimavāraṃ sandhāya satthārā vuttaṃ "eko'va so bhikkhave khaṇo eko samayo brahmacariyavā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ajjhimadeso nāma puratthimāya disāya kajaṅgalaṃ nāma nigamo, tassāparena mahāsālā, tato paraṃ paccantimā janapadā, orato majjhe, puratthimadakkhiṇāya disāya salalavatī nāma nadī, tatoparaṃ paccantimā janapadā, orato majjhe, dakkhiṇāya disāya setakaṇṇikaṃ nāma nigamo, tato paraṃ paccantimā janapadā, orato majjhe, pacchimāya disāya thūṇaṃ nāma brāhmaṇagāmo tatoparaṃ paccantimā janapadā, orato majjhe, uttarāya disāya usīraddhajo nāma pabbato, tato paraṃ paccantimā janapadā, orato majj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majjhimadeso āyāmena tiyojanasatāni, vitthārena aḍḍhateyyāni yojanasatāni, parikkhepena nava yojanasat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yojanasatāyāmaṃ aḍḍhateyyañca vitthataṃ,</w:t>
      </w:r>
    </w:p>
    <w:p>
      <w:pPr>
        <w:pStyle w:val="PlainText"/>
        <w:rPr/>
      </w:pPr>
      <w:r>
        <w:rPr>
          <w:rFonts w:cs="URW Palladio ITU" w:ascii="URW Palladio ITU" w:hAnsi="URW Palladio ITU"/>
        </w:rPr>
        <w:t>Navayojanasatikaṃ majjhadesassa maṇḍ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majjhimadeso cakkavattīnaṃ brāhmaṇagahapatimahāsālānaṃ sabbaññ„buddhapaccekabuddhaaggasāvakaasītimahāsāvakādīnaṃ uppattideso, tattha sambuddhānaṃ jātiabhisambodhidhammacakkappavattanayamakapāṭihāriyadevorohaṇaparinibbāṇaṭṭhānadesoeso majjhimadoso nāma, tato aññesu gāmanigamajanapadādisu yattha bhikkhubhikkhuṇīupāsakaupāsikā santi, tattha ye nissāya vasanti, tesaṃ maggakiccaṃ* sādheti, eso patirūpadesavāso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uppādakhaṇaṃ laddhā lābhānaṃ uttamaṃ varaṃ,</w:t>
      </w:r>
    </w:p>
    <w:p>
      <w:pPr>
        <w:pStyle w:val="PlainText"/>
        <w:rPr>
          <w:rFonts w:ascii="URW Palladio ITU" w:hAnsi="URW Palladio ITU" w:cs="URW Palladio ITU"/>
        </w:rPr>
      </w:pPr>
      <w:r>
        <w:rPr>
          <w:rFonts w:cs="URW Palladio ITU" w:ascii="URW Palladio ITU" w:hAnsi="URW Palladio ITU"/>
        </w:rPr>
        <w:t>Alamārahituṃ viriyaṃ yogakkhemassa p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khaṇavinimmuttaṃ buddhuppādakhaṇaṃ imaṃ,</w:t>
      </w:r>
    </w:p>
    <w:p>
      <w:pPr>
        <w:pStyle w:val="PlainText"/>
        <w:rPr>
          <w:rFonts w:ascii="URW Palladio ITU" w:hAnsi="URW Palladio ITU" w:cs="URW Palladio ITU"/>
        </w:rPr>
      </w:pPr>
      <w:r>
        <w:rPr>
          <w:rFonts w:cs="URW Palladio ITU" w:ascii="URW Palladio ITU" w:hAnsi="URW Palladio ITU"/>
        </w:rPr>
        <w:t>Labhitvā'dāni saddhamme ayaṃ kālo pabujj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vamāha bhagavā buddhuppādakhaṇo ayaṃ, </w:t>
      </w:r>
    </w:p>
    <w:p>
      <w:pPr>
        <w:pStyle w:val="PlainText"/>
        <w:rPr>
          <w:rFonts w:ascii="URW Palladio ITU" w:hAnsi="URW Palladio ITU" w:cs="URW Palladio ITU"/>
        </w:rPr>
      </w:pPr>
      <w:r>
        <w:rPr>
          <w:rFonts w:cs="URW Palladio ITU" w:ascii="URW Palladio ITU" w:hAnsi="URW Palladio ITU"/>
        </w:rPr>
        <w:t xml:space="preserve">Eko'va samayo hoti gaṇhituṃ phalamut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atthaṃ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khaṇaṃ navamaṃ-9.</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dha saddhammasavaṇaṃ nāma sace yo samannāharitvā sotabbaṃ maññati, saddhammeyeva cittaṃ paccupaṭṭhape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o paguṇaṃ hi yaṃ ganthaṃ tassa atthaṃ anupaparikkhitvā pālisajjhāyanamattameva karoti, kiñcā'pi paguṇaṃ sajjhāyitaṃ hoti, tassā saraṃ yantiṃ vindāpeti, yathāpana tameva paguṇaṃ dhammaṃ suṭṭhu manasi karoti, dhammaṃ manasi karitvā dhammarasaṃ paṭisaṃvedeti, dhammarasaṃ paṭisaṃveditvā attharasaṃ paṭisaṃvedeti, attharasaṃ paṭisaṃveditvā labhati dhammasaṃhitaṃ pāmojjaṃ, pamuditassa pīti jāyati, pītimanassa kāyo passambhati, passaddhakāyo sukhaṃ vedeti? Sukhino cittaṃ samādhiyati, samāhito tato vuṭṭhahitvā vipassanaṃ vaḍḍhetvā nacirasse'va maggaphalaṃ sacchi karotī'ti yathā kira dve sahāyakā bhikk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ekato ācariyūpajjhāyānaṃ santike sikkhantānaṃ sajjhāyantānaṃ dve tayo nikāyā paguṇā ahesuṃ, te "araññavāsaṃ vasissāmā"'ti ācariyupajjhāy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 'Maṅgalakiccaṃ" -iti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ucchitvā senāsanaṃ saṃsāmetvā attano pattacīvaramādāya nikkhamitvā yenamaṅgalārāmavāsī mahādevatthero tassa santikaṃ gantvā taṃ vanditvā etadavocuṃ:-"bhante kammaṭṭhānaṃ no dethā"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Thero tehi kammaṭṭhānaṃ yācito tesaṃ evamāha, "āvuso ime cattāro māse imaṃyeva sajjhāyaṃ karothā"'ti dvattiṃsākāre pālikammaṭṭhānaṃ adāsi,kiñcā'pi tesaṃ dve tayo nikāyā paguṇā, subbacatāya padakkhiṇāya taṃ gaṇhiṃsu, tathā ca pana tathārūpānaṃ kalyāṇamittānaṃ gurūnaṃ vacanaṃ gahitabbameva, vuttampi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o ca garu bhāvaniyo vattā ca vacanakkhamo, </w:t>
      </w:r>
    </w:p>
    <w:p>
      <w:pPr>
        <w:pStyle w:val="PlainText"/>
        <w:rPr>
          <w:rFonts w:ascii="URW Palladio ITU" w:hAnsi="URW Palladio ITU" w:cs="URW Palladio ITU"/>
        </w:rPr>
      </w:pPr>
      <w:r>
        <w:rPr>
          <w:rFonts w:cs="URW Palladio ITU" w:ascii="URW Palladio ITU" w:hAnsi="URW Palladio ITU"/>
        </w:rPr>
        <w:t>Gambhīrañca kathaṃ kattā no ca'ṭṭhāne niyoj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etāni ṭhānāni saṃvijjantī'dha puggale,</w:t>
      </w:r>
    </w:p>
    <w:p>
      <w:pPr>
        <w:pStyle w:val="PlainText"/>
        <w:rPr>
          <w:rFonts w:ascii="URW Palladio ITU" w:hAnsi="URW Palladio ITU" w:cs="URW Palladio ITU"/>
        </w:rPr>
      </w:pPr>
      <w:r>
        <w:rPr>
          <w:rFonts w:cs="URW Palladio ITU" w:ascii="URW Palladio ITU" w:hAnsi="URW Palladio ITU"/>
        </w:rPr>
        <w:t xml:space="preserve">Sakkaccaṃ taṃ garuṃ katvā yāvajīvampi yoj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ime dve bhikkhu therena vuttaṃ imaṃ dvattiṃsākāraṃ pālito uddisantā "atthi imasmiṃ kāye kesā lomā nakhā dantā taco maṃsaṃ nahāru aṭṭhi aṭṭhimiñjā cakkaṃ hadayaṃ yakanaṃ kilomakaṃ pihakaṃ pipphāsaṃ antaṃ antaguṇaṃ udariyaṃ karīsaṃ pittaṃ semhaṃ pubbo lohitaṃ sedo medo assu vasaṃ khelo siṅghāṇikā lasikā muttaṃ matthake matthaluṅganti" kathetvā imaṃ bhāvetha manasi karothā"'ti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sādhū"'ti sampaṭicchitvā ovādācariyena dinnaṃ kammaṭṭhānaṃ tassa mukhato gahetvā idhe'va cattāro māse dvattiṃsākāraṃ sajjhāyantā'va sotāpannā ahesuṃ, te saddhā sappatiṭṭhā hutvā āgantvā attanā paṭiladdhaguṇaṃ pakāsesuṃ, thero "sādhu sappurisā"'ti āha, te aparabhāge dve'pi vipassanaṃ katvā saha paṭisambhidāhi arahattaṃ pāpuṇ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ira bhikkhū attano therassa santikeyeva paguṇaṃ dhammaṃ therassa ovāde ṭhatvā taṃyeva manasi karitvā arahattaṃ pattā'ti:- ten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 paguṇaṃ ganthaṃ yaṃ na bhāveti bhāvanaṃ,</w:t>
      </w:r>
    </w:p>
    <w:p>
      <w:pPr>
        <w:pStyle w:val="PlainText"/>
        <w:rPr>
          <w:rFonts w:ascii="URW Palladio ITU" w:hAnsi="URW Palladio ITU" w:cs="URW Palladio ITU"/>
        </w:rPr>
      </w:pPr>
      <w:r>
        <w:rPr>
          <w:rFonts w:cs="URW Palladio ITU" w:ascii="URW Palladio ITU" w:hAnsi="URW Palladio ITU"/>
        </w:rPr>
        <w:t xml:space="preserve">Na vijānāti taṃ atthaṃ kacchapuṭo'va vāṇi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ira eko kacchapuṭo vāṇijo nānāppakāraṃ vara candanā'garukappūrajīramaricaharitakipphilīsaṅgiverādipūraṃ kacchapuṭaṃ ādāya gāmanigamādisu ābhiṇḍanto "candanaṃ gaṇhatha, jīramaricāni gaṇhatha, harītakippilī gaṇhathā"'ti 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ā yaṃ yaṃ icchanti, taṃ taṃ kiṇitvā gaṇhanti, ubhato bhattañca * bhesajjakaraṇīyañca karonti, api ca so vāṇijo gilāṇo hoti, attano tikicchanatthaṃ vejjassa santikaṃ gantvā taṃ pavattiṃ tassa āroceti, taṃ sutvā vejjo tasseva vāṇijassa mukhe kacchapuṭakena bhesajjaṃ yojetvā deti, tena paritosena tassa vyādhivūpasamo hotī'ti. </w:t>
      </w:r>
    </w:p>
    <w:p>
      <w:pPr>
        <w:pStyle w:val="PlainText"/>
        <w:rPr/>
      </w:pPr>
      <w:r>
        <w:rPr>
          <w:rFonts w:cs="URW Palladio ITU" w:ascii="URW Palladio ITU" w:hAnsi="URW Palladio ITU"/>
        </w:rPr>
        <w:t>Ettha yathā kacchapuṭo vāṇijo evaṃ sāvako, bhesajjamiva saddhammo, vejjo viya dhammakathiko, byādhivūpasamo viya kilesavūpasamo daṭṭhabbo'ti, iccevaṃ viditvā tena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ttiṃsākāra dasamaṃ-1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tiyo vagg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yaṃ hi tathāgatasaddhammo rasavasena ekavidho hoti, dhammavinayavasena duvidho, paṭhamamajjhimapacchimavasena tividho, tathāpiṭakavasena, nikāyavasena pañcavidho, aṅgavasena navavidho, dhammakkhandhavasena caturāsīti dhammakkhandhasahass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evaṃ jānitabbaṃ rasavasena tave ekavidhanti?-Yaṃ hi bhagavatā anuttaraṃ sammāsambodhiṃ abhisambujjhitvā yāva anupādisesāya nibbāṇadhātuyā parinibbāyi, etthantare pañca cattāḷīsavassāni devamanussanāgayakkhādayo anusāsantena vā paccavekkhantena vā vuttaṃ sabbaṃ taṃ ekarasaṃ vimuttirasameva hoti, evaṃ rasavasena ekavid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Ubhato bhāgañca"-iti bahus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Catuttho vaggo. </w:t>
      </w:r>
    </w:p>
    <w:p>
      <w:pPr>
        <w:pStyle w:val="PlainText"/>
        <w:rPr/>
      </w:pPr>
      <w:r>
        <w:rPr>
          <w:rFonts w:cs="URW Palladio ITU" w:ascii="URW Palladio ITU" w:hAnsi="URW Palladio ITU"/>
        </w:rPr>
        <w:t xml:space="preserve">Kathaṃ dhammavinayavasena duvidhaṃ?--Sakalaṃ vikayapiṭakaṃ vinayo, avasesabuddhavacanaṃ dhammo,evaṃ dhammavinayavasena du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aṭhamamajjhimapacchimavasena tividhaṃ?- Bhagavato paṭhamābhi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jātisaṃsāraṃ sandhāvissaṃ anibbisaṃ,</w:t>
      </w:r>
    </w:p>
    <w:p>
      <w:pPr>
        <w:pStyle w:val="PlainText"/>
        <w:rPr/>
      </w:pPr>
      <w:r>
        <w:rPr>
          <w:rFonts w:cs="URW Palladio ITU" w:ascii="URW Palladio ITU" w:hAnsi="URW Palladio ITU"/>
        </w:rPr>
        <w:t>Gahakārakaṃ gavesanto dukkhā jāti punapp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kāraka diṭṭho'si puna gehaṃ na kāhasi,</w:t>
      </w:r>
    </w:p>
    <w:p>
      <w:pPr>
        <w:pStyle w:val="PlainText"/>
        <w:rPr>
          <w:rFonts w:ascii="URW Palladio ITU" w:hAnsi="URW Palladio ITU" w:cs="URW Palladio ITU"/>
        </w:rPr>
      </w:pPr>
      <w:r>
        <w:rPr>
          <w:rFonts w:cs="URW Palladio ITU" w:ascii="URW Palladio ITU" w:hAnsi="URW Palladio ITU"/>
        </w:rPr>
        <w:t>Sabbā te phāsukā bhaggā gahakūṭaṃ visaṅkhitaṃ,</w:t>
      </w:r>
    </w:p>
    <w:p>
      <w:pPr>
        <w:pStyle w:val="PlainText"/>
        <w:rPr>
          <w:rFonts w:ascii="URW Palladio ITU" w:hAnsi="URW Palladio ITU" w:cs="URW Palladio ITU"/>
        </w:rPr>
      </w:pPr>
      <w:r>
        <w:rPr>
          <w:rFonts w:cs="URW Palladio ITU" w:ascii="URW Palladio ITU" w:hAnsi="URW Palladio ITU"/>
        </w:rPr>
        <w:t>Visaṅkhāragataṃ cittaṃ taṇhānaṃ khayamajjhag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udānavasena pavattaṃ paṭhamabuddhavacanaṃ,("yadā bhave pātubhavanti dhammā, iccādi gāthā"'ti eke vadanti,)yaṃ pana parinibbāṇakāle abhāsi-"handa'dāni bhikkhave āmantayāmi vo, vayadhammā saṅkhārā, appamādena sampādethā"'ti idaṃ pacchimabuddhavacanaṃ, ubhinnamantare yaṃ vuttaṃ etaṃ majjhimabuddhavacanaṃ, evaṃ paṭhamamajjhimapacchimavasena ti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iṭakavasena tividhaṃ?-Vinayapiṭakaṃ suttapiṭakaṃ abhidhammapiṭakanti, evaṃ piṭakavasena ti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nikāyavasena pañcavidhaṃ?-Dīghanikāyo majjhimanikāyo saṃyuttanikāyo aṅguttaranikāyo khuddakanikāyo'ti, evaṃ nikāyavasena pañcavi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ṅgavasena navavidhaṃ?-Suttaṃ geyyaṃ veyyākaraṇaṃ gathā udānaṃ itivuttaka jātakaṃ abbhutadhammaṃ vedallanti, evaṃ aṅgavasena navav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dhammakkhandhavasena caturāsītisahassav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sītiṃ buddhato gaṇhi dvesahassāni bhikkhuto,</w:t>
      </w:r>
    </w:p>
    <w:p>
      <w:pPr>
        <w:pStyle w:val="PlainText"/>
        <w:rPr/>
      </w:pPr>
      <w:r>
        <w:rPr>
          <w:rFonts w:cs="URW Palladio ITU" w:ascii="URW Palladio ITU" w:hAnsi="URW Palladio ITU"/>
        </w:rPr>
        <w:t xml:space="preserve">Caturāsīti sahassāni ye'me dhammā pavatt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hammakkhandhavasena caturāsītisahassav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sītiṃ buddhato gaṇhi dvesahassāni bhikkhuto,</w:t>
      </w:r>
    </w:p>
    <w:p>
      <w:pPr>
        <w:pStyle w:val="PlainText"/>
        <w:rPr>
          <w:rFonts w:ascii="URW Palladio ITU" w:hAnsi="URW Palladio ITU" w:cs="URW Palladio ITU"/>
        </w:rPr>
      </w:pPr>
      <w:r>
        <w:rPr>
          <w:rFonts w:cs="URW Palladio ITU" w:ascii="URW Palladio ITU" w:hAnsi="URW Palladio ITU"/>
        </w:rPr>
        <w:t xml:space="preserve">Caturāsīti sahassāni ye'me dhammā pavatt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hammakkhandhavasena caturāsīti sahassavidh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meva cetaṃ tathāgatasaddhammaṃ ye keci idha manussā vā yakkhā vā samaṇā vā brāhmaṇā vā sakkaccaṃ pasannacittā yena kenaci bhikkhubhikkhuṇīupāsakaupāsikādihi vā kat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vinayato vā piṭakato vā nikāyato vā aṅgato vā dhammakkhandhato vā dhammakoṭṭhāsato vā suṇanti, tesaṃ sotāpannādayo dhammābhisamayaṃ sampattā gaṇanapathaṃ vītivattā, tenāyaṃ saddhammo sakkātabbo garukātabbo mānetabbo pūjetabbo, yena hi evaṃ saddhammo garukato, tena tathāgato'pi karukato'va hoti, nanu evaṃ bhagavatā vuttaṃ "yo kho vakkali dhammaṃ passati, so maṃ passati, yo maṃ passati, so dhammaṃ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uddhānaṃ duve kāyā rūpakāyo sirīdharo,</w:t>
      </w:r>
    </w:p>
    <w:p>
      <w:pPr>
        <w:pStyle w:val="PlainText"/>
        <w:rPr>
          <w:rFonts w:ascii="URW Palladio ITU" w:hAnsi="URW Palladio ITU" w:cs="URW Palladio ITU"/>
        </w:rPr>
      </w:pPr>
      <w:r>
        <w:rPr>
          <w:rFonts w:cs="URW Palladio ITU" w:ascii="URW Palladio ITU" w:hAnsi="URW Palladio ITU"/>
        </w:rPr>
        <w:t>Yo tehi desito dhammo dhammakāy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tthassa dīpanat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mojjabahulo bhikkhu pasanno buddhasāsane,</w:t>
      </w:r>
    </w:p>
    <w:p>
      <w:pPr>
        <w:pStyle w:val="PlainText"/>
        <w:rPr>
          <w:rFonts w:ascii="URW Palladio ITU" w:hAnsi="URW Palladio ITU" w:cs="URW Palladio ITU"/>
        </w:rPr>
      </w:pPr>
      <w:r>
        <w:rPr>
          <w:rFonts w:cs="URW Palladio ITU" w:ascii="URW Palladio ITU" w:hAnsi="URW Palladio ITU"/>
        </w:rPr>
        <w:t>Adhigacche padaṃ santaṃ saṅkhārūpasamaṃ 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 dhammapade kathitaṃ, tampi idhāharitvā kath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meva ca saddhamme naro cittaṃ pasīdituṃ,</w:t>
      </w:r>
    </w:p>
    <w:p>
      <w:pPr>
        <w:pStyle w:val="PlainText"/>
        <w:rPr>
          <w:rFonts w:ascii="URW Palladio ITU" w:hAnsi="URW Palladio ITU" w:cs="URW Palladio ITU"/>
        </w:rPr>
      </w:pPr>
      <w:r>
        <w:rPr>
          <w:rFonts w:cs="URW Palladio ITU" w:ascii="URW Palladio ITU" w:hAnsi="URW Palladio ITU"/>
        </w:rPr>
        <w:t xml:space="preserve">Desetuṃ atha sotuṃ vā evaṃ bahuguṇe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etaṃ sabbaṃ bhagavato vacanaṃ vimuttirasameva, ettakaṃ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āyaṃ paṭhamaṃ-1.</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daṃ paṭhamaṃ tāva buddhadhammasaṅghesu etesu ratanesu cittappasādaṃ paccupaṭṭhapetvā sakkaccā'yaṃ saddhammo sotabbo, cittaṃ hi nāmetaṃ dīgharattaṃ rūpādisu ārammaṇesu anusvaramānaṃ* kusalakammaṭṭhāne vidhinā paṭipajjituṃ dhammaṃ vā pana sotuṃ na otarati, taṃ taṃ ārammaṇameva sādheti, kusalakammaṭṭhānaṃ kar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Anussaramānaṃ"- iti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ssa dhammaṃ vā suṇantassa yaṃ tattha rūpaṃ āgataṃ, taṃ rūpaññeva gaṇhāti, rūpaṃ muñcitvā saddaṃ gaṇhāti-gandhaṃ-rasaṃ-phoṭṭhabbaṃ-dhammaṃ gaṇhāti, nānāppakāraṃ * bahiddhā cintitampi cinteti, vitak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ne makkaṭo viya, rukkhagge baddhapaṭātā viya ekamuhuttampi ekasmiṃ ārammaṇe ṭhātuṃ na sakkoti, cittannāmetaṃ dūre hontampi ārammaṇaṃ sampaṭicchanajātikaṃ hoti, api ca cittassa vicaritānaṃ dassanatthaṃ cittavagge imaṃ gātham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raṅgamaṃ ekacaraṃ asarīraṃ guhāsayaṃ,</w:t>
      </w:r>
    </w:p>
    <w:p>
      <w:pPr>
        <w:pStyle w:val="PlainText"/>
        <w:rPr/>
      </w:pPr>
      <w:r>
        <w:rPr>
          <w:rFonts w:cs="URW Palladio ITU" w:ascii="URW Palladio ITU" w:hAnsi="URW Palladio ITU"/>
        </w:rPr>
        <w:t xml:space="preserve">Ye cittaṃ saññamessanti mokkhanti māraband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bhāgiṇeyyasaṅgharakkhitavatthumhi dhammapade vitthāritā yeva, idāni pana cittadamanaṃ dassentā evaṃ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rammaṇato cittaṃ taṃ nivāretha sādhukaṃ,</w:t>
      </w:r>
    </w:p>
    <w:p>
      <w:pPr>
        <w:pStyle w:val="PlainText"/>
        <w:rPr>
          <w:rFonts w:ascii="URW Palladio ITU" w:hAnsi="URW Palladio ITU" w:cs="URW Palladio ITU"/>
        </w:rPr>
      </w:pPr>
      <w:r>
        <w:rPr>
          <w:rFonts w:cs="URW Palladio ITU" w:ascii="URW Palladio ITU" w:hAnsi="URW Palladio ITU"/>
        </w:rPr>
        <w:t>Ujumpe'kaggataṃ katvā yuñjetha jinasās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ṃ vā hotu appaṃ vā yaṃ kiñci jinabhāsitaṃ,</w:t>
      </w:r>
    </w:p>
    <w:p>
      <w:pPr>
        <w:pStyle w:val="PlainText"/>
        <w:rPr>
          <w:rFonts w:ascii="URW Palladio ITU" w:hAnsi="URW Palladio ITU" w:cs="URW Palladio ITU"/>
        </w:rPr>
      </w:pPr>
      <w:r>
        <w:rPr>
          <w:rFonts w:cs="URW Palladio ITU" w:ascii="URW Palladio ITU" w:hAnsi="URW Palladio ITU"/>
        </w:rPr>
        <w:t xml:space="preserve">Taṃ suṇantī'dha sakkatvā dukkhassantaṃ karo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hāvato idaṃ cittaṃ bahiddhā visayaṃ sadā, </w:t>
      </w:r>
    </w:p>
    <w:p>
      <w:pPr>
        <w:pStyle w:val="PlainText"/>
        <w:rPr>
          <w:rFonts w:ascii="URW Palladio ITU" w:hAnsi="URW Palladio ITU" w:cs="URW Palladio ITU"/>
        </w:rPr>
      </w:pPr>
      <w:r>
        <w:rPr>
          <w:rFonts w:cs="URW Palladio ITU" w:ascii="URW Palladio ITU" w:hAnsi="URW Palladio ITU"/>
        </w:rPr>
        <w:t>Nivāretvā tato sammā+dhammaṃ sotuṃ ṭhapeth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bahumānehi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saññamaṃ dutiyaṃ-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dha saddhammasavaṇatthāya nānāṭhānato āgatā dhammasabhāmaṇḍale sannisinnā sannipatitā hontiyeva, teneva sabbehi sabahumānehi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ṃ hi nāmetaṃ dīgharattaṃ rūpādisu ārammaṇesu anuvisataṃ, sīlasaṃvaradhammasavaṇayo somaṇasikārakammaṭṭhānavīthiyo otarituṃ na visahati, sakaṭe saṃyuttakūṭagoṇo viya uppathameva gacch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Dhammaṃ gaṇhitvā nānāppakārakaṃ" iti katthaci. </w:t>
      </w:r>
    </w:p>
    <w:p>
      <w:pPr>
        <w:pStyle w:val="PlainText"/>
        <w:rPr/>
      </w:pPr>
      <w:r>
        <w:rPr>
          <w:rFonts w:cs="URW Palladio ITU" w:ascii="URW Palladio ITU" w:hAnsi="URW Palladio ITU"/>
        </w:rPr>
        <w:t xml:space="preserve">+ "Ṭhitaṃ katvā-iti ca, ++"karotha" - iti ca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nāma kūṭavaccho mātu khīrena vaḍḍhito kūṭadhammo thullasarīro hutvā vicarati, tamenameko purisopāyena gīvaṃ bandhitvā ākaḍḍhitvā dhenuto apanetvā ekasmiṃ rukkhatthambhe sambandhitvā dussarajjuyā tassa nāsacchiddaṃ vijjhitvā sakaṭayogge Yojetvā gīvaṃ nāsañca pāsena bandhitaṃ maggaṃyeva gamento ito cito va vipphandati, so attano gīvāya baddhayugaṃ aparāparaṃ kaḍḍhanto parikaḍḍhanto tattha tattha nipajjahi ceva uṭṭhahati ca, evaṃ saṅkampayamāno smapīḷayamāno kilantasarīro hutvā kamena damanaṃ upeti, so evaṃ punappuna purisena damito tatoppabhuti danto hoti vinīto kammakkhamo bhārava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idaṃ cittaṃ dīgharattaṃ rūpādisu ārammaṇesu anuvīsati, tassa damanatthaṃ pana vāyam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ittaṃ anupubbena saññamenti upāyato,</w:t>
      </w:r>
    </w:p>
    <w:p>
      <w:pPr>
        <w:pStyle w:val="PlainText"/>
        <w:rPr>
          <w:rFonts w:ascii="URW Palladio ITU" w:hAnsi="URW Palladio ITU" w:cs="URW Palladio ITU"/>
        </w:rPr>
      </w:pPr>
      <w:r>
        <w:rPr>
          <w:rFonts w:cs="URW Palladio ITU" w:ascii="URW Palladio ITU" w:hAnsi="URW Palladio ITU"/>
        </w:rPr>
        <w:t xml:space="preserve">Te saññamaguṇaṃ patatā sukhaṃ labhanti nibbut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ṃ damentena saraṇagamanakāle saraṇaṃ gantabbaṃ, sīlarakkhanakāle silaṃ rakkhitabbaṃ, uposathassa upavasanakāle uposatho upavasitabbo, puññakaraṇakāle puññaṃ kātabbaṃ, dhammasavaṇakāle dhammaṃ sotabbaṃ, pabbajjākāle pabbajitabbaṃ, samaṇadhammakaraṇakāle samaṇadhammaṃ kātabbaṃ, evaṃ samaṇadhammaṃ katvā paṭhamajjhānādīni uppādetabbāni, so teneva jhānāni vipassanāpādakāni katvā sotāpattiphalādīnaṃ paṭipāṭiyā arahantaphalaṃ sacchikatvā mahākhīṇāsavo aggadakkhiṇeyyo lokassa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nniggahaṃ duraṅgamaṃ lahuñca</w:t>
      </w:r>
    </w:p>
    <w:p>
      <w:pPr>
        <w:pStyle w:val="PlainText"/>
        <w:rPr>
          <w:rFonts w:ascii="URW Palladio ITU" w:hAnsi="URW Palladio ITU" w:cs="URW Palladio ITU"/>
        </w:rPr>
      </w:pPr>
      <w:r>
        <w:rPr>
          <w:rFonts w:cs="URW Palladio ITU" w:ascii="URW Palladio ITU" w:hAnsi="URW Palladio ITU"/>
        </w:rPr>
        <w:t>Sadā nipātiṃ idha yattha kāmaṃ,</w:t>
      </w:r>
    </w:p>
    <w:p>
      <w:pPr>
        <w:pStyle w:val="PlainText"/>
        <w:rPr>
          <w:rFonts w:ascii="URW Palladio ITU" w:hAnsi="URW Palladio ITU" w:cs="URW Palladio ITU"/>
        </w:rPr>
      </w:pPr>
      <w:r>
        <w:rPr>
          <w:rFonts w:cs="URW Palladio ITU" w:ascii="URW Palladio ITU" w:hAnsi="URW Palladio ITU"/>
        </w:rPr>
        <w:t>Vipphandanaṃ saṇhataraṃ arūpaṃ</w:t>
      </w:r>
    </w:p>
    <w:p>
      <w:pPr>
        <w:pStyle w:val="PlainText"/>
        <w:rPr>
          <w:rFonts w:ascii="URW Palladio ITU" w:hAnsi="URW Palladio ITU" w:cs="URW Palladio ITU"/>
        </w:rPr>
      </w:pPr>
      <w:r>
        <w:rPr>
          <w:rFonts w:cs="URW Palladio ITU" w:ascii="URW Palladio ITU" w:hAnsi="URW Palladio ITU"/>
        </w:rPr>
        <w:t xml:space="preserve">Medhāvino cittamidaṃ dame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ssa cittadamanassa vibhāvanatthaṃ cittavagge satth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nniggahassa lahuno yatthakāmanipātino,</w:t>
      </w:r>
    </w:p>
    <w:p>
      <w:pPr>
        <w:pStyle w:val="PlainText"/>
        <w:rPr>
          <w:rFonts w:ascii="URW Palladio ITU" w:hAnsi="URW Palladio ITU" w:cs="URW Palladio ITU"/>
        </w:rPr>
      </w:pPr>
      <w:r>
        <w:rPr>
          <w:rFonts w:cs="URW Palladio ITU" w:ascii="URW Palladio ITU" w:hAnsi="URW Palladio ITU"/>
        </w:rPr>
        <w:t xml:space="preserve">Cittassa damatho sādhu cittaṃ dantaṃ sukhāv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idha vitthāretvā kathetabbaṃ, teneva sabbehi sabahumānehi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niggahaṃ tatiyaṃ-3.</w:t>
      </w:r>
    </w:p>
    <w:p>
      <w:pPr>
        <w:pStyle w:val="PlainText"/>
        <w:rPr/>
      </w:pPr>
      <w:r>
        <w:rPr>
          <w:rFonts w:cs="URW Palladio ITU" w:ascii="URW Palladio ITU" w:hAnsi="URW Palladio ITU"/>
        </w:rPr>
        <w:t>---------------</w:t>
      </w:r>
    </w:p>
    <w:p>
      <w:pPr>
        <w:pStyle w:val="PlainText"/>
        <w:rPr/>
      </w:pPr>
      <w:r>
        <w:rPr>
          <w:rFonts w:cs="URW Palladio ITU" w:ascii="URW Palladio ITU" w:hAnsi="URW Palladio ITU"/>
        </w:rPr>
        <w:t xml:space="preserve">Idha saddhammasavaṇāya nānāṭhānato āgamma dhammasabhāmaṇḍale sannisinnā sannipatitā, teneva ca sabbehi sabahumānehi sakkaccā'yaṃ saddhammo sotabbo, ettha ekacco dhammakathiko "eva maṃ dhammakathiko'ti jānissanti"'ti icchāvāre ṭhatvā lābhagaruko hutvā deseti, taṃ na mahapphalaṃ, ekacco attano pagunaṃ dhammaṃ apaccāsiṃsamāno paresaṃ deseti, sā mahapphalā dhammadesanā, so idaṃ desanāmayaṃ puññakiriyavatthu ca la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cco tatheva dhammaṃ suṇanto"iti maṃ saddho'ti jānissanti"'ti icchāvāre ṭhatvā lābhagaruko hutvā suṇāti, taṃ na mahapphalaṃ, ekacco pana "etaṃ dhammasavaṇaṃ mayhaṃ mahapphalaṃ bhavissatī"'ti hitakāmo * muducittena dhammasavaṇe saddhāsamannāgato dhammaṃ suṇāti, taṃ mahapphalaṃ, ayampi savaṇamayaṃ puññakiriyavatthuṃ labhati, ettha sakkaccasaddhammasavaṇassa ca sādhukāradānassa ca ānisaṃsadassanatthaṃ id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 kira ekissā kuṭimbiyadhītāya sāmiko satthu dhammadesanaṃ sutvā "na sakkā mayā ayaṃ dhammo gihībhūtena pūretu, pabbajissāmī"'ti vihāraṃ gantvā aññatarassa piṇḍapātikattherassa santike pabbaji, athassa bhariyaṃ "assāmikā ayanti" ñatvā rājā pasenadi kosalo antepuraṃ atiharāpesi, athekadivasaṃ eko puriso kenacideva karaṇīyena ekaṃ nīluppalakalāpaṃ ādāya antepuraṃ paviṭṭho rājānaṃ ad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rājā nīluppalakalāpaṃ gahetvā tāsaṃ itthīnaṃ ekekissā ekekaṃ nīluppalaṃ adāsi, pupphesu bhājiyamānesu sā itthi dve hatthaṃ pattāni gahetvā pahaṭṭhākāraṃ dassetvā -----------------------------------------------</w:t>
      </w:r>
    </w:p>
    <w:p>
      <w:pPr>
        <w:pStyle w:val="PlainText"/>
        <w:rPr>
          <w:rFonts w:ascii="URW Palladio ITU" w:hAnsi="URW Palladio ITU" w:cs="URW Palladio ITU"/>
        </w:rPr>
      </w:pPr>
      <w:r>
        <w:rPr>
          <w:rFonts w:cs="URW Palladio ITU" w:ascii="URW Palladio ITU" w:hAnsi="URW Palladio ITU"/>
        </w:rPr>
        <w:t>* "Hitakāma pharaṇena" - iti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iṅghitvā parodi, rājā tassā ubhayā'kāraṃ disvā taṃ pakkosāpetvā pucchi, sā attano tuṭṭhakāraṇañca rodanakāraṇañca kathesi "mahārāja imassa gandho mayhaṃ sāmikassa mukhagandho viya hoti, so maṃ pahāya sāsane pabbaji, ahaṃ imaṃ upasiṅghitvā hasiṃ, mama sāmikaṃ anussaritvā rodinti"'yāvatatiyaṃ kathitepi rājā asaddahanto puna divase sakalarājanivesane sabbamālāvilepanādisugandhe harāpetvā buddhapamukhassa bhikkhusaṅghassa āsanāni paññāpetvā buddhapamukhaṃ bhikkhusaṅghaṃ nimantāpetvā āsanesu nisīdāpetvā mahādānaṃ datvā bhattakiccapariyosāne taṃ itthiṃ pucchi "kataro te thero"'ti, sā "esa deva thero"'ti das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rājā satthāraṃ vanditvā "bhante tumhehi saddhiṃ bhikkhusaṅgho gacchatu, amhākaṃ asukatthero anumodanaṃ karotu"'ti āha, atha satthā taṃ bhikkhuṃ ṭhapetvā vihāraṃ gato, atha there anumodanaṃ vattuṃ āraddhamatte sakalarājanivesanaṃ gandhakappūrakāsīsa candananīluppalagandhapūraṃ viya jātaṃ, rājā"saccameva sā abhāsī"'ti pasīditvā punadivase satthāraṃ taṃ kāraṇaṃ pucchi, atha bhagavā ayaṃ"mahārāja dhammakathaṃ suṇanto pañcavaṇṇāya pītiyā phuṭasarīro uddhaggalomo tāya pītiyā paripūritaabbhantarasarīro ahosi, tassa sā pīti mukhato nikkhamitvā "sādhusādhū"'ti sādhukāraṃ pavattesi, so tāya sampanno sakkaccaṃ dhammaṃ assosi, taṃ mūlako tena mahārāja ayamānisaṃso laddho"'ti āci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desanakāle sādhu sādhū'ti bhāsato,</w:t>
      </w:r>
    </w:p>
    <w:p>
      <w:pPr>
        <w:pStyle w:val="PlainText"/>
        <w:rPr>
          <w:rFonts w:ascii="URW Palladio ITU" w:hAnsi="URW Palladio ITU" w:cs="URW Palladio ITU"/>
        </w:rPr>
      </w:pPr>
      <w:r>
        <w:rPr>
          <w:rFonts w:cs="URW Palladio ITU" w:ascii="URW Palladio ITU" w:hAnsi="URW Palladio ITU"/>
        </w:rPr>
        <w:t>Mukhato nibbattatī gandho uppalaṃ'va yathoda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sakkacca savaṇassa ca sādhukāradānassa ca ānisaṃsaṃpassamānena sa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kāradānaṃ catutthaṃ-4.</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ha saddhammasavaṇassa nānāṭhānato āgamma dhammasabhāmaṇḍale sannisinnā sannipatitā, teneva ca sabbehi saba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hi sakkaccā'yaṃ saddhammo sotabbo, tathāgato hi paṭhamābhisambodhiṃ patvā * satta sattāhāni + vītināmetvā brahmunā sahampatinā āyācitadhammadesano bārāṇasiyaṃ isipatane migadāye añññākoṇḍaññattheraṃ kāyasakkhiṃ katvā catusu ariyasaccesu evaṃ vibhajanavantaṃ tividhaṃ parivaṭṭaṃ dvādasākāraṃ dhammacakkappavattanasuttantaṃ desesi, desanāvasāne thero sotāpattiphale patiṭṭhāsi, aṭṭhārasakoṭiyo brahmāno arahattaphale patiṭṭhahiṃsu, dhammābhisamayaṃ pattā pana gaṇanapatha vītiv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yaṃ dasabalena pavattitaṃ dhammacakkaṃ, taṃ tatheva sāriputtatthero anupavatteti, evaṃ dhammacakkaṃ anupavattanteti pana therena desito'pi pakāsito'pi dhammo satthārā desito ca pakāsito ca eva hoti, yo hi bhikkhuvā bhikkhunī vā upāsako vā upāsikā vā devo vā māro vā sakko vā brahmā vā taṃ dhammaṃ desetu pakāsetu, sabbaso satthārā desito pakāsito nāma hotī'ti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ya dhammaṃ sakkaccaṃ ye dhammakathikā janā, </w:t>
      </w:r>
    </w:p>
    <w:p>
      <w:pPr>
        <w:pStyle w:val="PlainText"/>
        <w:rPr>
          <w:rFonts w:ascii="URW Palladio ITU" w:hAnsi="URW Palladio ITU" w:cs="URW Palladio ITU"/>
        </w:rPr>
      </w:pPr>
      <w:r>
        <w:rPr>
          <w:rFonts w:cs="URW Palladio ITU" w:ascii="URW Palladio ITU" w:hAnsi="URW Palladio ITU"/>
        </w:rPr>
        <w:t xml:space="preserve">Sambuddhavākyaṃ vācenti sutvā atthaṃ karo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tampi ye sutavā paṇḍitā atthakāmino,</w:t>
      </w:r>
    </w:p>
    <w:p>
      <w:pPr>
        <w:pStyle w:val="PlainText"/>
        <w:rPr>
          <w:rFonts w:ascii="URW Palladio ITU" w:hAnsi="URW Palladio ITU" w:cs="URW Palladio ITU"/>
        </w:rPr>
      </w:pPr>
      <w:r>
        <w:rPr>
          <w:rFonts w:cs="URW Palladio ITU" w:ascii="URW Palladio ITU" w:hAnsi="URW Palladio ITU"/>
        </w:rPr>
        <w:t>Dhammānudhammaṃ paṭipannā te papponti sivaṃ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vuttakasuttaṃ yaṃ tampi khujjāya desitaṃ, </w:t>
      </w:r>
    </w:p>
    <w:p>
      <w:pPr>
        <w:pStyle w:val="PlainText"/>
        <w:rPr/>
      </w:pPr>
      <w:r>
        <w:rPr>
          <w:rFonts w:cs="URW Palladio ITU" w:ascii="URW Palladio ITU" w:hAnsi="URW Palladio ITU"/>
        </w:rPr>
        <w:t xml:space="preserve">Devī sāmāvatī sutvā sotāpannā tadā a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ssā'pi nidassanatthaṃ sāmāvatīvatthuṃyeva vitthāretabbā, evaṃ idha yena kenaci kathitaṃ kathāgatasaddhammaṃ, taṃ "satthārā desitamidanti" ñatvā sakkaccaṃ sotabbaṃ, teneva ca sabbehi sabahumānehi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avācakaṃ pañcamaṃ-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bhisambujjhitvā"--iti sabbesu.</w:t>
      </w:r>
    </w:p>
    <w:p>
      <w:pPr>
        <w:pStyle w:val="PlainText"/>
        <w:rPr>
          <w:rFonts w:ascii="URW Palladio ITU" w:hAnsi="URW Palladio ITU" w:cs="URW Palladio ITU"/>
        </w:rPr>
      </w:pPr>
      <w:r>
        <w:rPr>
          <w:rFonts w:cs="URW Palladio ITU" w:ascii="URW Palladio ITU" w:hAnsi="URW Palladio ITU"/>
        </w:rPr>
        <w:t>+ "Paṭhamaṃ sattāhaṃ"--iti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dhammasavaṇatthāya nānāṭhānato āgamma dhammasabhāmaṇḍale sannisinnā sannipatitā, teneva ca sabbehi sabahumānehi sakkaccā'yaṃ saddhammo sotabbo, dhamme agāravo nāme sambuddhapaccekabuddhasāvakehi garahito, tasmiṃ ca sati sagāravo tehi vaṇṇito hotī'ti, ettha ca dhamme sagāravo samabuddhehi agarahito, buddhassa pātubhāvā eva dhammassa pātubhāvo hoti. </w:t>
      </w:r>
    </w:p>
    <w:p>
      <w:pPr>
        <w:pStyle w:val="PlainText"/>
        <w:rPr/>
      </w:pPr>
      <w:r>
        <w:rPr>
          <w:rFonts w:cs="URW Palladio ITU" w:ascii="URW Palladio ITU" w:hAnsi="URW Palladio ITU"/>
        </w:rPr>
        <w:t>(Sammāsambuddhā pana dhammaṃyeva sakkariṃsu, garukariṃsu, mānayiṃsu, pūjayiṃsu, dhammaṃyeva sakkatvā garu katvā mānetvā pūjetvā anuttaraṃ dhammacakkaṃ pavattesuṃ, yathā cakkavattī rājā dasakusalakammapathasaṅkhātaṃ dhammaṃ sakkaroti garu karoti, evaṃ tathāgato'pi navalokuttaradhammaṃ sakkaroti garu karoti, idha pana pariyattidhammo'pi tammūlakattā sambuddhena garu katoyeva hotī'ti daṭṭhabbaṃ, sammāsambuddhassa navalokuttaradhammagarukaraṇe idaṃ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pi so bhikkhave rājā cakkavatti dhammiko dhammarājā so'pi na arājakaṃ cakkaṃ vattetī'ti, evaṃ vutte aññataro bhikkhu bhagavantaṃ etadavoca "ko pana bhante rañño cakkavattissa dhammikassa dhammarañño rājā"'ti?-"Dhammo bhikkhū"'ti bhagavā avoca, idha bhikkhu rājā cakkavattī dhammiko dhammarājā dhammaṃyeva nissāya dhammaṃ sakkaronto dhammaṃ garukaronto dhammaṃ apacāyamāno dhammaddhajo dhammaketu dhammādhipateyyo dhammikaṃ rakkhāvaraṇaguttiṃ saṃvidahati antojanasmiṃ, punacaparaṃ bhikkhu rājā cakkavatti dhammiko -pe- saṃvidahati khattiyesu anuyuttesu balakāyasmiṃ brāhmaṇagahapatikesu negamajānapadesu samaṇabrāhmaṇesu migapakkh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so bhikkhu rājā-pe-saṃvidahitvā anto janasmiṃ dhammikaṃ rakkhāvaraṇaguttiṃ saṃvidahitvā khattiyesu anuyuttesu balakāyasmiṃ brāhmaṇagahapatikesu negamajānapadesu samaṇabrāhmaṇesu migapakkhīsu, dhammeneva cakkaṃ vatteti, taṃ hoti cakkaṃ appavattiyaṃ kenaci manussabhūtena paccatthikena pāṇ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u tathāgato arahaṃ sammāsambuddho dhammiko-pe-saṃvidahati kāyakammasmiṃ evarūpaṃ kāyakammaṃ sevitabbaṃ evarūpaṃ kāyakammaṃ na sevitabbanti, puna ca paraṃ bhikkhu tathāgato-pe-saṃvidahati vacīkammasmiṃ-pe-manokammasmiṃ 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manokammaṃ sevitabbaṃ evarūpaṃ manokammaṃ na sev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oso bhikkhu tathāgato-pe-saṃvidahitvā kāyakammasmiṃ-pe-vacīkammasmiṃ-manokammasmiṃ dhammeneva anuttaraṃ cakkaṃ * pavatteti, taṃ hoti cakk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pana cakkavatti sakkatvā kusalaṃ dasa, </w:t>
      </w:r>
    </w:p>
    <w:p>
      <w:pPr>
        <w:pStyle w:val="PlainText"/>
        <w:rPr>
          <w:rFonts w:ascii="URW Palladio ITU" w:hAnsi="URW Palladio ITU" w:cs="URW Palladio ITU"/>
        </w:rPr>
      </w:pPr>
      <w:r>
        <w:rPr>
          <w:rFonts w:cs="URW Palladio ITU" w:ascii="URW Palladio ITU" w:hAnsi="URW Palladio ITU"/>
        </w:rPr>
        <w:t>Dhammaṃ nissāya vatteti cakkaṃ sattuabhejj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pi arahaṃ sambuddho dīpaduttamo,</w:t>
      </w:r>
    </w:p>
    <w:p>
      <w:pPr>
        <w:pStyle w:val="PlainText"/>
        <w:rPr>
          <w:rFonts w:ascii="URW Palladio ITU" w:hAnsi="URW Palladio ITU" w:cs="URW Palladio ITU"/>
        </w:rPr>
      </w:pPr>
      <w:r>
        <w:rPr>
          <w:rFonts w:cs="URW Palladio ITU" w:ascii="URW Palladio ITU" w:hAnsi="URW Palladio ITU"/>
        </w:rPr>
        <w:t>Navalokuttaradhammena cakkaṃ vattet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cakkaṃ samaṇādīhi loke appativattiyaṃ,</w:t>
      </w:r>
    </w:p>
    <w:p>
      <w:pPr>
        <w:pStyle w:val="PlainText"/>
        <w:rPr/>
      </w:pPr>
      <w:r>
        <w:rPr>
          <w:rFonts w:cs="URW Palladio ITU" w:ascii="URW Palladio ITU" w:hAnsi="URW Palladio ITU"/>
        </w:rPr>
        <w:t xml:space="preserve">Tasmā buddhe ca dhamme ca gāravaṃ janaye bu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athāgatā dhammagarukā bhavanti'ti cintetvā dhamme sagāravā hu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garukaraṇīyatataṃ chaṭṭhaṃ-6.</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Idha dhammasavaṇatthāya nānāṭhānato āgamma dhammasabhāmaṇḍale sannisinnā sannipatitā, teneva ca sabbehi sabahumānehi + sakkaccā'yaṃ saddhammo sotabbo, dhammo panesa bhagavatā arahatā sammāsambuddhena desito ceva pakās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hi bhagavā sabbabuddhakiccāni niṭṭhāpetvā kusinārāyaṃ upavattane mallānaṃ sālavane yamakasālānamantare uttarasīsakaṃ paññatte āsane anuṭṭhānaseyyāya nipajjitvā bhikkhūnaṃ appamādena ovaditvā paṭhamajjhādīni samāpajjitvā parinibb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ī saha parinibbāṇā brahmā sahampati imaṃ gāthaṃ abhās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Dhammacakkaṃ"- iti mudditaṅguttare.</w:t>
      </w:r>
    </w:p>
    <w:p>
      <w:pPr>
        <w:pStyle w:val="PlainText"/>
        <w:rPr>
          <w:rFonts w:ascii="URW Palladio ITU" w:hAnsi="URW Palladio ITU" w:cs="URW Palladio ITU"/>
        </w:rPr>
      </w:pPr>
      <w:r>
        <w:rPr>
          <w:rFonts w:cs="URW Palladio ITU" w:ascii="URW Palladio ITU" w:hAnsi="URW Palladio ITU"/>
        </w:rPr>
        <w:t xml:space="preserve">+ "Saṃbahumānenā"'ti edisesu sabbattha bahuso di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 nikkhipissanti bhūtā loke samussayaṃ,</w:t>
      </w:r>
    </w:p>
    <w:p>
      <w:pPr>
        <w:pStyle w:val="PlainText"/>
        <w:rPr>
          <w:rFonts w:ascii="URW Palladio ITU" w:hAnsi="URW Palladio ITU" w:cs="URW Palladio ITU"/>
        </w:rPr>
      </w:pPr>
      <w:r>
        <w:rPr>
          <w:rFonts w:cs="URW Palladio ITU" w:ascii="URW Palladio ITU" w:hAnsi="URW Palladio ITU"/>
        </w:rPr>
        <w:t>Yathā etādiso satthā loke appaṭipuggalo,</w:t>
      </w:r>
    </w:p>
    <w:p>
      <w:pPr>
        <w:pStyle w:val="PlainText"/>
        <w:rPr>
          <w:rFonts w:ascii="URW Palladio ITU" w:hAnsi="URW Palladio ITU" w:cs="URW Palladio ITU"/>
        </w:rPr>
      </w:pPr>
      <w:r>
        <w:rPr>
          <w:rFonts w:cs="URW Palladio ITU" w:ascii="URW Palladio ITU" w:hAnsi="URW Palladio ITU"/>
        </w:rPr>
        <w:t xml:space="preserve">Tathāgato balappatto sambuddh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 parinibbāṇā sakko devanamindo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 vata saṅkhārā uppādavayadhammino,</w:t>
      </w:r>
    </w:p>
    <w:p>
      <w:pPr>
        <w:pStyle w:val="PlainText"/>
        <w:rPr>
          <w:rFonts w:ascii="URW Palladio ITU" w:hAnsi="URW Palladio ITU" w:cs="URW Palladio ITU"/>
        </w:rPr>
      </w:pPr>
      <w:r>
        <w:rPr>
          <w:rFonts w:cs="URW Palladio ITU" w:ascii="URW Palladio ITU" w:hAnsi="URW Palladio ITU"/>
        </w:rPr>
        <w:t>Uppajjitvā nirujjhanti tesaṃ vūpasamo suk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 parinibbāṇā āyasmā ānando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ā 'si yaṃ bhiṃsanakaṃ tadā'si lomahaṃsanaṃ,</w:t>
      </w:r>
    </w:p>
    <w:p>
      <w:pPr>
        <w:pStyle w:val="PlainText"/>
        <w:rPr>
          <w:rFonts w:ascii="URW Palladio ITU" w:hAnsi="URW Palladio ITU" w:cs="URW Palladio ITU"/>
        </w:rPr>
      </w:pPr>
      <w:r>
        <w:rPr>
          <w:rFonts w:cs="URW Palladio ITU" w:ascii="URW Palladio ITU" w:hAnsi="URW Palladio ITU"/>
        </w:rPr>
        <w:t>Sabbākāravarūpete sambuddhe parinibbu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ibbute bhagavati saha parinibbāṇā āyasmā anuruddho im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u assāsapassāso ṭhitacittassa tādino,</w:t>
      </w:r>
    </w:p>
    <w:p>
      <w:pPr>
        <w:pStyle w:val="PlainText"/>
        <w:rPr>
          <w:rFonts w:ascii="URW Palladio ITU" w:hAnsi="URW Palladio ITU" w:cs="URW Palladio ITU"/>
        </w:rPr>
      </w:pPr>
      <w:r>
        <w:rPr>
          <w:rFonts w:cs="URW Palladio ITU" w:ascii="URW Palladio ITU" w:hAnsi="URW Palladio ITU"/>
        </w:rPr>
        <w:t>Anejo santimārabbha cakkhumā parinibbu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llinena cittena vedanaṃ ajjhavāsayī,</w:t>
      </w:r>
    </w:p>
    <w:p>
      <w:pPr>
        <w:pStyle w:val="PlainText"/>
        <w:rPr>
          <w:rFonts w:ascii="URW Palladio ITU" w:hAnsi="URW Palladio ITU" w:cs="URW Palladio ITU"/>
        </w:rPr>
      </w:pPr>
      <w:r>
        <w:rPr>
          <w:rFonts w:cs="URW Palladio ITU" w:ascii="URW Palladio ITU" w:hAnsi="URW Palladio ITU"/>
        </w:rPr>
        <w:t xml:space="preserve">Pajjotasse'va nibbāṇaṃ vimokkhā cetaso a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athāgatassa parinibbāṇena bahunnaṃ devayakkhanāgasupaṇṇādīnaṃ anekesaṃ sattānaṃ alābho anabhivuddhi hoti, tathā'pi dhamme sati "buddho natthi"'ti na vattabbo, tathāgatenā'pi "yo vo ānanda mayā dhammo ca vinayo ca desito ca paññatto ca, so vo mamaccayena satthā"'ti āha, tasmā buddhaṃ viya dhammaṃ cintetvā "buddho'pi aniccatā gato"'ti ca sallakkhe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uddhaparinibbāṇaṃ sattamaṃ-7.</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dha saddhammasavaṇatthāya nānāṭhānato āgamma dhammasabhāmaṇḍale sannisinnā sannipatitā, teneva ca sabbehi sabahumānehi sakkaccā'yaṃ saddhammo sotabbo, dhammo pan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bhāsitānaṃ uttamo, tathā vuttaṃ bhagavato subhāsitasuttantadesanaṃ sutvā pasannena abhitthavantena āyasmatā vaṅgīsattherena, tatiradaṃ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bhikkhave aṅgehi samannāgatā vācā subhāsitā hoti no dubbhāsitā anavajjā ananuvajjā ca viññ¨naṃ, katamehi catuhi?-Idha bhikkhave bhikkhu subhāsitaṃyeva bhāsati no dubbhāsitaṃ, dhammaṃyeva bhāsati no adhammaṃ, piyaṃyeva bhāsati no appiyaṃ, saccāyeva bhāsati no alikaṃ, imehi kho bhikkhave catuhi aṅgehi samannāgatā vācā subhāsitā hoti no dubbhāsitā anavajjā ananuvajjā ca viññ¨nan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bhāsitaṃ uttamamāhu santo </w:t>
      </w:r>
    </w:p>
    <w:p>
      <w:pPr>
        <w:pStyle w:val="PlainText"/>
        <w:rPr>
          <w:rFonts w:ascii="URW Palladio ITU" w:hAnsi="URW Palladio ITU" w:cs="URW Palladio ITU"/>
        </w:rPr>
      </w:pPr>
      <w:r>
        <w:rPr>
          <w:rFonts w:cs="URW Palladio ITU" w:ascii="URW Palladio ITU" w:hAnsi="URW Palladio ITU"/>
        </w:rPr>
        <w:t>Dhammaṃ bhaṇe nādhammaṃ dutiyaṃ</w:t>
      </w:r>
    </w:p>
    <w:p>
      <w:pPr>
        <w:pStyle w:val="PlainText"/>
        <w:rPr>
          <w:rFonts w:ascii="URW Palladio ITU" w:hAnsi="URW Palladio ITU" w:cs="URW Palladio ITU"/>
        </w:rPr>
      </w:pPr>
      <w:r>
        <w:rPr>
          <w:rFonts w:cs="URW Palladio ITU" w:ascii="URW Palladio ITU" w:hAnsi="URW Palladio ITU"/>
        </w:rPr>
        <w:t xml:space="preserve">Piyaṃ bhaṇe nāppiyantaṃ tatiyaṃ </w:t>
      </w:r>
    </w:p>
    <w:p>
      <w:pPr>
        <w:pStyle w:val="PlainText"/>
        <w:rPr>
          <w:rFonts w:ascii="URW Palladio ITU" w:hAnsi="URW Palladio ITU" w:cs="URW Palladio ITU"/>
        </w:rPr>
      </w:pPr>
      <w:r>
        <w:rPr>
          <w:rFonts w:cs="URW Palladio ITU" w:ascii="URW Palladio ITU" w:hAnsi="URW Palladio ITU"/>
        </w:rPr>
        <w:t xml:space="preserve">Saccaṃ bhaṇe nālikantaṃ catutt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vaṅgīso uṭṭhāyāsanā ekaṃsaṃ uttarāsaṅghaṃ karitvā yena bhagavā tenañjaliṃ paṇāmetvā bhagavantaṃ etadavoca "paṭibhāti maṃ bhagavā, paṭibhāti maṃ sugatā"'ti, "paṭibhātutaṃ vaṅgīsā"'ti bhagavā avoca, atha kho āyasmā vaṅgīso bhagavantaṃ sammukhā sarūpāhi gāthāhi abhi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va vācaṃ bhāseyya sāyattānaṃ na tāpaye, </w:t>
      </w:r>
    </w:p>
    <w:p>
      <w:pPr>
        <w:pStyle w:val="PlainText"/>
        <w:rPr>
          <w:rFonts w:ascii="URW Palladio ITU" w:hAnsi="URW Palladio ITU" w:cs="URW Palladio ITU"/>
        </w:rPr>
      </w:pPr>
      <w:r>
        <w:rPr>
          <w:rFonts w:cs="URW Palladio ITU" w:ascii="URW Palladio ITU" w:hAnsi="URW Palladio ITU"/>
        </w:rPr>
        <w:t>Pare ca na vihiṃseyya sā ve vācā subhās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yavācameva bhāseyya yā vācā paṭinanditā,</w:t>
      </w:r>
    </w:p>
    <w:p>
      <w:pPr>
        <w:pStyle w:val="PlainText"/>
        <w:rPr>
          <w:rFonts w:ascii="URW Palladio ITU" w:hAnsi="URW Palladio ITU" w:cs="URW Palladio ITU"/>
        </w:rPr>
      </w:pPr>
      <w:r>
        <w:rPr>
          <w:rFonts w:cs="URW Palladio ITU" w:ascii="URW Palladio ITU" w:hAnsi="URW Palladio ITU"/>
        </w:rPr>
        <w:t>Yaṃ anādāya pāpāni paresaṃ bhāsat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ce amatā vācā esa dhammo sanantano,</w:t>
      </w:r>
    </w:p>
    <w:p>
      <w:pPr>
        <w:pStyle w:val="PlainText"/>
        <w:rPr>
          <w:rFonts w:ascii="URW Palladio ITU" w:hAnsi="URW Palladio ITU" w:cs="URW Palladio ITU"/>
        </w:rPr>
      </w:pPr>
      <w:r>
        <w:rPr>
          <w:rFonts w:cs="URW Palladio ITU" w:ascii="URW Palladio ITU" w:hAnsi="URW Palladio ITU"/>
        </w:rPr>
        <w:t>Sacce atthe ca dhamme ca ahū * santo patiṭṭhi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 Āhu "-iti bahu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buddho bhāsati vācaṃ khemaṃ nibbāṇapattiyā,</w:t>
      </w:r>
    </w:p>
    <w:p>
      <w:pPr>
        <w:pStyle w:val="PlainText"/>
        <w:rPr>
          <w:rFonts w:ascii="URW Palladio ITU" w:hAnsi="URW Palladio ITU" w:cs="URW Palladio ITU"/>
        </w:rPr>
      </w:pPr>
      <w:r>
        <w:rPr>
          <w:rFonts w:cs="URW Palladio ITU" w:ascii="URW Palladio ITU" w:hAnsi="URW Palladio ITU"/>
        </w:rPr>
        <w:t>Dukkhassantakiriyāya sā ce vācānamutta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gavatā subhāsitā'ti ca vācānamuttamā'ti vaṅgisena ca vuttaṃ saddhammaṃ "sādhu sādhū"'ti bhāsamānā tappasādagatena saddhāya samannāgatā hutvā ye suṇanti, tesaṃ taṃ hitāya sukhāya saṃvattati"'ti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ṅgīsatthero aṭṭhamo--8.</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dha dhammasavaṇatthāya nānāṭhānato āgamma dhammasabhāmaṇḍale sannisinnā sannipatitā, teneva ca sabbehi sabahumānehi sakkaccā'yaṃ saddhammo sotabbo, sammāsambuddhassa pātubhāvā eva saddhammassa pātubhāvo hoti, anekesaṃ guṇadhammānaṃ pātubhāvo ca hoti, 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kho bhikkhave ekapuggalassa pātubhāvā mahato cakkhussa pātubhāvo hoti, mahato ālokassa pātubhāvo hoti, mahato obhāsassa pātubhāvo hoti, channaṃ anuttariyānaṃ pātubhāvo hoti, catunnaṃ paṭisambhidānaṃ sacchikiriyā hoti, anekadhātupaṭivedho hoti, nānādhātupaṭivedho hoti, vijjāvimuttiphalasacchikiriyā hoti, sotāpattiphalasacchikiriyā hoti, sakadāgāmiphalasacchikiriyā hoti, anāgāmiphalasacchikiriyā hoti, arahattaphalasacchikiriy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athāgatassa pātubhāvo bahunnaṃ devamanussānaṃ ñāṇacakkhū ñāṇāloka ñāṇobhāsādīnaṃ paṭilābhāy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gato hi paṭhamābhisambodhiṃ patvā dhammacakkappavattanena aññākoṇḍaññādayo pañcavaggiye vinetvā yasakulaputtādayo pañcapaññāsajane tiṃsabhaddavaggiye rājakumāre te bhātike jaṭile sahasasamattehi arahatte patiṭṭhāpetvā tato gantvā rājagahanagarūpacāre laṭṭhivanuyyāne vi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rājā māgadho seniyo bimbisāro magadhamahāmattehi brāhmaṇagahapatikehi dvādasanahutehi saddhiṃ satthāraṃ upasaṅkam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ditvā satthu dhammadesanaṃ sutvā ekādasanahutehi saddhiṃ sotāpattiphale patiṭṭhahi, ekanahutaṃ tisu saraṇesu patiṭṭhitaṃ, tato sāriputta-mahāmoggallāṇa-mahākassapa-anuruddhādayo aññe asīti mahāsāvakā tevijjā chaḷabhiññā catupaṭisambhidappattā attano attano abhinihārena aggappattā ah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licchavimalla-sakkādīnaṃ khattiyamahāsāḷānaṃ samāgamo, soṇadaṇḍa-kūṭadanta-pokkharasātīnañca brāhmaṇamahāsāḷānaṃ samāgamo, jotiya-meṇḍaka-jaṭila-kākavalliya-puṇṇa-uggādīnañca gahapatimahāsāḷānaṃ samāgamo,-sātāgira-hemavata-ālavaka-suciloma-vessavaṇādīnañca yakkhānaṃ mahānubhāvānaṃ samāgamo, sakka-suyāmādīnañca aparimāṇānaṃ devānaṃ samāgamo, hārita-sahampati-sanaṅkumāra-bakabrahmādīnañca mahābrahmānaṃ samāgamo, iti imesaṃ kira samāgamā ahesuṃ, tesu ekekasmiṃ samāgame appameyyānaṃ dhammābhisamayo jā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nāga-supaṇṇādayo tiracchāṇagatā sattā tathāgatarūpadassanaṃ vā dhammasavaṇaghosamattaṃ vā labhiṃsu, te cittāni pasādetvā tato cutā sagge uppannā ca saṅkhyāya vā parimāṇena vā paricchedaṃ kātuṃ na sakkā, evaṃ ekassa sammāsambuddhassa pātubhāvena sabbalokassa bahūpakāratarataṃ ñatvā alameva buddhe dhamme saṅghe paṇḍitena cittaṃ pasādetuṃ, taṃ kiss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uppajjamāno ca loke lokagganāyako,</w:t>
      </w:r>
    </w:p>
    <w:p>
      <w:pPr>
        <w:pStyle w:val="PlainText"/>
        <w:rPr>
          <w:rFonts w:ascii="URW Palladio ITU" w:hAnsi="URW Palladio ITU" w:cs="URW Palladio ITU"/>
        </w:rPr>
      </w:pPr>
      <w:r>
        <w:rPr>
          <w:rFonts w:cs="URW Palladio ITU" w:ascii="URW Palladio ITU" w:hAnsi="URW Palladio ITU"/>
        </w:rPr>
        <w:t>So cakkhubhūto lokassa lokacakkhu pabhaṅ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uppajjamāno ca loke lokagganāyako,</w:t>
      </w:r>
    </w:p>
    <w:p>
      <w:pPr>
        <w:pStyle w:val="PlainText"/>
        <w:rPr>
          <w:rFonts w:ascii="URW Palladio ITU" w:hAnsi="URW Palladio ITU" w:cs="URW Palladio ITU"/>
        </w:rPr>
      </w:pPr>
      <w:r>
        <w:rPr>
          <w:rFonts w:cs="URW Palladio ITU" w:ascii="URW Palladio ITU" w:hAnsi="URW Palladio ITU"/>
        </w:rPr>
        <w:t>Ālokabhūto lokassa loke ālokak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uppajjamāno ca loke lokagganāyako,</w:t>
      </w:r>
    </w:p>
    <w:p>
      <w:pPr>
        <w:pStyle w:val="PlainText"/>
        <w:rPr/>
      </w:pPr>
      <w:r>
        <w:rPr>
          <w:rFonts w:cs="URW Palladio ITU" w:ascii="URW Palladio ITU" w:hAnsi="URW Palladio ITU"/>
        </w:rPr>
        <w:t>Obhāsabhūto lokassa loke obhāsak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uppajjamāno ca asmiṃ loke sadevake,</w:t>
      </w:r>
    </w:p>
    <w:p>
      <w:pPr>
        <w:pStyle w:val="PlainText"/>
        <w:rPr>
          <w:rFonts w:ascii="URW Palladio ITU" w:hAnsi="URW Palladio ITU" w:cs="URW Palladio ITU"/>
        </w:rPr>
      </w:pPr>
      <w:r>
        <w:rPr>
          <w:rFonts w:cs="URW Palladio ITU" w:ascii="URW Palladio ITU" w:hAnsi="URW Palladio ITU"/>
        </w:rPr>
        <w:t>Deseti saddhammavaraṃ sabbadukkhā panūd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viditvā teneva ca sabbehi sabahumānehi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pātubhāvaṃ navamaṃ-9.</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saddhammasavaṇāya nānāṭṭhānato āgamma dhammasabhāmaṇḍale sannisinnā sannipatitā, </w:t>
      </w:r>
    </w:p>
    <w:p>
      <w:pPr>
        <w:pStyle w:val="PlainText"/>
        <w:rPr>
          <w:rFonts w:ascii="URW Palladio ITU" w:hAnsi="URW Palladio ITU" w:cs="URW Palladio ITU"/>
        </w:rPr>
      </w:pPr>
      <w:r>
        <w:rPr>
          <w:rFonts w:cs="URW Palladio ITU" w:ascii="URW Palladio ITU" w:hAnsi="URW Palladio ITU"/>
        </w:rPr>
        <w:t xml:space="preserve">Teneva ca sabbehi sabahumānehi sakkaccā'yaṃ saddhammo sotabbo. </w:t>
      </w:r>
    </w:p>
    <w:p>
      <w:pPr>
        <w:pStyle w:val="PlainText"/>
        <w:rPr>
          <w:rFonts w:ascii="URW Palladio ITU" w:hAnsi="URW Palladio ITU" w:cs="URW Palladio ITU"/>
        </w:rPr>
      </w:pPr>
      <w:r>
        <w:rPr>
          <w:rFonts w:cs="URW Palladio ITU" w:ascii="URW Palladio ITU" w:hAnsi="URW Palladio ITU"/>
        </w:rPr>
        <w:t>Sāvatthinagaraṃ rammaṃ taṃ nissāya munissaro,</w:t>
      </w:r>
    </w:p>
    <w:p>
      <w:pPr>
        <w:pStyle w:val="PlainText"/>
        <w:rPr/>
      </w:pPr>
      <w:r>
        <w:rPr>
          <w:rFonts w:cs="URW Palladio ITU" w:ascii="URW Palladio ITU" w:hAnsi="URW Palladio ITU"/>
        </w:rPr>
        <w:t>Saddhiṃ sāvakasaṅghena vasī jetavane j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ā sāvatthivāsino kira upāsakā divase divase dve vāre suddhuntarāsaṅgā aggacandanalittā dipamālāgandhādihatthā satthāraṃ dīpadhūpādīhi pūjetvā vanditvā bhikkhusaṅghassa ca añjaliṃ katvā attano anurūpaṭṭhānaṃ sallakkhetvā dhammasavaṇatthāya nisīdanti, dhammadesanāvasena vanditvā uṭṭhāya gacchanti, athekadivasaṃ sāyaṇhasamaye tatheva suddhuttarāsaṅgā gandhamālādihatthā jetavanaṃ gantvā satthāraṃ pūjetvā vanditvā nisīdiṃsu, tadā pana bhikkhū ca sannipatitā, parisā ca pana bhagavato sarīraṃ matthakato yāva pādatalā vippakiṇṇapuññappabhāvanibbattaṃ dvattiṃsamahāpurisalakkhaṇālaṅkataṃ asītyanubyañjanehi anurañjitaṃ nīlapītalohitaodātamañjeṭṭhapabhassaranāmakāhi chabbidhāhi buddharaṃsīhi veḷaveḷā vīya jotitaṃ indhadhanuvijjullatākārabyāmappabhāmaṇḍalaparikkhittaṃ atisayamanoharaṃ sabbasattanayanasobhaggaṃ samussitasabbaratanamayatoraṇaṃ viya tilokabhūtasāramaṇḍalamiva sampiṇḍitaṃ āsevanakadassanaṃ taṃ buddhasiriṃ disvā sabbe sannipatitā haṭṭhapahaṭṭhā buddhappabhāvena * ākaḍḍhitanayanā nisinnā, satthā parisāya ajjhāsayaṃ vid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ppabhāvaṃ bhagavā dīpayanto tathāgato,</w:t>
      </w:r>
    </w:p>
    <w:p>
      <w:pPr>
        <w:pStyle w:val="PlainText"/>
        <w:rPr>
          <w:rFonts w:ascii="URW Palladio ITU" w:hAnsi="URW Palladio ITU" w:cs="URW Palladio ITU"/>
        </w:rPr>
      </w:pPr>
      <w:r>
        <w:rPr>
          <w:rFonts w:cs="URW Palladio ITU" w:ascii="URW Palladio ITU" w:hAnsi="URW Palladio ITU"/>
        </w:rPr>
        <w:t>Ekapuggalasuttantaṃ saṅghamajjhe pakā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akeva iti tāvettha catusu parisāsu ca,</w:t>
      </w:r>
    </w:p>
    <w:p>
      <w:pPr>
        <w:pStyle w:val="PlainText"/>
        <w:rPr>
          <w:rFonts w:ascii="URW Palladio ITU" w:hAnsi="URW Palladio ITU" w:cs="URW Palladio ITU"/>
        </w:rPr>
      </w:pPr>
      <w:r>
        <w:rPr>
          <w:rFonts w:cs="URW Palladio ITU" w:ascii="URW Palladio ITU" w:hAnsi="URW Palladio ITU"/>
        </w:rPr>
        <w:t>Sabbesaṃ paṭhamā dhammadesanā paṭiggā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ā aggaparisā santikāvacarā sadā,</w:t>
      </w:r>
    </w:p>
    <w:p>
      <w:pPr>
        <w:pStyle w:val="PlainText"/>
        <w:rPr>
          <w:rFonts w:ascii="URW Palladio ITU" w:hAnsi="URW Palladio ITU" w:cs="URW Palladio ITU"/>
        </w:rPr>
      </w:pPr>
      <w:r>
        <w:rPr>
          <w:rFonts w:cs="URW Palladio ITU" w:ascii="URW Palladio ITU" w:hAnsi="URW Palladio ITU"/>
        </w:rPr>
        <w:t xml:space="preserve">Desanāya rahā sotuṃ tenā'mantesi bhikk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nā buddhavilāse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Vilā sena" iti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 puggalo bhikkhave loke uppajjamāno uppajjati adutiyo asahāyo appaṭimo appaṭisamo appaṭibhāgo appaṭipuggalo asamo asamasamo dīpadānaṃ aggo, katamo ekapuggalo?-Tathāgato arahaṃ sammāsambuddho, ayaṃ kho bhikkhave eka puggalo loke uppajjamāno uppajjati adutiyo asahāyo appaṭimo appaṭisamo appaṭibhāgo appaṭipuggalo asamo asamasamo dipadānaṃ 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 evaṃ mahiddhiko hoti mahānubhāvo upari bhavaggā heṭṭhā avīcipariyantaṃ tiriyaṃ aparimāṇāsu lokadhātusu sabbasatte abhibhavati sīlenā'pi samādhinā'pi paññāya'pi vimuttiyā'pi vimuttiñāṇadassanenā'pi, yassa na tulā vā pamāṇaṃ vā atthi, atulo appameyyo anuttaro asadiso rājūnaṃ rājā devānaṃ atidevo sakkānaṃ atisakko brahmānaṃ atibrahmā, ten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miṃ bhikkhave sadevake loke samārake sabrahmake sassamaṇabrāhmaṇiyā pajāya sadevamanussāya tathāgato abhibhū anabhibhūto aññadatthu daso vasavatti"'tī 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gato sirisampanno lakkhaṇasampanno jutisampanno pabhāsampanno yasasampanno, teneva eko ca loke sabbasattesu asadiso sabbaññū sabbavidū sabbadassāvī sabbātītānāgatapaccuppannesu appaṭihatañāṇo sammāsambuddho apadānaṃ aggo dīpadānaṃ aggo catuppadānaṃ aggo bahuppadānaṃ aggo rūpīnaṃ saññinaṃ asaññīnaṃ nevasaññīnāsaññīnaṃ sabbasattāna aggo tathāgato'ca etesaṃ jeṭṭho ca seṭṭho ca uttamo ca aggo ca, vuttaṃpi ce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ānametaṃ bhikkhave anavakāsoyaṃ ekissā lokadhātuyā dve arahatto sammāsambuddhā apubbaṃ acarimaṃ uppajjeyyuṃ, netaṃ ṭhānaṃ vijjati, ṭhānañca kho etaṃ bhikkhave vijjati yaṃ ekissā lokadhātuyā eko arahaṃ sammāsambuddho upapajjeyya,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taṃ kāraṇampi milindapañhena dīpetabbaṃ, tathā idaṃ ekapuggalasuttantadesanaṃ ādito paṭṭhāya bhagavatā desitaṃ sutvā samantato nirantaraṃ pañcavaṇṇāya pītiyā phuṭasarīrā acchariyabbhutaṃ nicchār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ū"'ti te vatthā abhinandiṃsu vācato, </w:t>
      </w:r>
    </w:p>
    <w:p>
      <w:pPr>
        <w:pStyle w:val="PlainText"/>
        <w:rPr>
          <w:rFonts w:ascii="URW Palladio ITU" w:hAnsi="URW Palladio ITU" w:cs="URW Palladio ITU"/>
        </w:rPr>
      </w:pPr>
      <w:r>
        <w:rPr>
          <w:rFonts w:cs="URW Palladio ITU" w:ascii="URW Palladio ITU" w:hAnsi="URW Palladio ITU"/>
        </w:rPr>
        <w:t xml:space="preserve">Te'pi tassañjaliṃ katvā sampaṭicchiṃsu kā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adutiyo loke aggo appaṭipuggalo,</w:t>
      </w:r>
    </w:p>
    <w:p>
      <w:pPr>
        <w:pStyle w:val="PlainText"/>
        <w:rPr>
          <w:rFonts w:ascii="URW Palladio ITU" w:hAnsi="URW Palladio ITU" w:cs="URW Palladio ITU"/>
        </w:rPr>
      </w:pPr>
      <w:r>
        <w:rPr>
          <w:rFonts w:cs="URW Palladio ITU" w:ascii="URW Palladio ITU" w:hAnsi="URW Palladio ITU"/>
        </w:rPr>
        <w:t>Asahāyo asamasamo sambuddho dipad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ṭṭho jeṭṭho ca pavaro uttamo asadiso jino,</w:t>
      </w:r>
    </w:p>
    <w:p>
      <w:pPr>
        <w:pStyle w:val="PlainText"/>
        <w:rPr>
          <w:rFonts w:ascii="URW Palladio ITU" w:hAnsi="URW Palladio ITU" w:cs="URW Palladio ITU"/>
        </w:rPr>
      </w:pPr>
      <w:r>
        <w:rPr>
          <w:rFonts w:cs="URW Palladio ITU" w:ascii="URW Palladio ITU" w:hAnsi="URW Palladio ITU"/>
        </w:rPr>
        <w:t>Lokanātho dasabalo sabaññū lokapū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suladdhaṃ lābhānaṃ yaṃ passāmi tathāgataṃ,</w:t>
      </w:r>
    </w:p>
    <w:p>
      <w:pPr>
        <w:pStyle w:val="PlainText"/>
        <w:rPr>
          <w:rFonts w:ascii="URW Palladio ITU" w:hAnsi="URW Palladio ITU" w:cs="URW Palladio ITU"/>
        </w:rPr>
      </w:pPr>
      <w:r>
        <w:rPr>
          <w:rFonts w:cs="URW Palladio ITU" w:ascii="URW Palladio ITU" w:hAnsi="URW Palladio ITU"/>
        </w:rPr>
        <w:t>Sabbasattuttamaṃ vīraṃ taṃ lābhaṃ uttamaṃ m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dīni vatvā satthuDesanāya uppannabalavapītiṃ vikkhambhetvā khayavayaṃ paṭṭhapetvā vipassanaṃ vaḍḍhetvā bahū bhikkhū sotāpattiphalādīni pāpuṇiṃsu, sampattamahājanassā'pi sātthikā desanā jā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taṃ tathāgatassa guṇaṃ viditvā sammāsambuddhe ca tassadhamme ca saṅghe ca mahantaṃ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puggalassapakāsanaṃ dasamaṃ-1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Catuttho vaggo.</w:t>
      </w:r>
    </w:p>
    <w:p>
      <w:pPr>
        <w:pStyle w:val="PlainText"/>
        <w:rPr>
          <w:rFonts w:ascii="URW Palladio ITU" w:hAnsi="URW Palladio ITU" w:cs="URW Palladio ITU"/>
        </w:rPr>
      </w:pPr>
      <w:r>
        <w:rPr>
          <w:rFonts w:cs="URW Palladio ITU" w:ascii="URW Palladio ITU" w:hAnsi="URW Palladio ITU"/>
        </w:rPr>
        <w:t>------------ Idha saddhammaṃ sotuṃ maṇḍalamāle samāgatā sabbe.</w:t>
      </w:r>
    </w:p>
    <w:p>
      <w:pPr>
        <w:pStyle w:val="PlainText"/>
        <w:rPr>
          <w:rFonts w:ascii="URW Palladio ITU" w:hAnsi="URW Palladio ITU" w:cs="URW Palladio ITU"/>
        </w:rPr>
      </w:pPr>
      <w:r>
        <w:rPr>
          <w:rFonts w:cs="URW Palladio ITU" w:ascii="URW Palladio ITU" w:hAnsi="URW Palladio ITU"/>
        </w:rPr>
        <w:t xml:space="preserve">Tena imaṃ dhammacaraṃ suṇātha sakkaccaṃ sugatena desi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ṃ nissāya jetavane viharati, tadā sāvatthivāsino manussā sannipatitā nagaramajjhe vā sabhā maṇḍale vā sannisinnā evarūpaṃ kathaṃ samuṭṭhāpesuṃ "Kaṃ nu kho durakkhītabbaṃ, kaṃ rakkhitu dukkarantī" āhaṃsu, tesu eko taṃ sutvā te evamāha "pāṇātipātā veramaṇīsikkhāpadaṃ nāma aññehi durakkhiyaṃ, taṃ mayaṃ rakkhitabbaṃ, tenāha pāṇātipātā veramaṇīyeva varanti vadā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ññe sutvā te evamāhaṃsu"adinnādānā veramaṇī - pe - kāmesu micchācārā veramaṇī = musāvādā veramaṇī = surāmerayamajjapamādaṭṭhānā veramaṇī sikkhāpadaṃ nāma aññehi durakkhiyaṃ, taṃ mayā rakkhitabbaṃ, tenāhaṃ surāmerayamajjapamādaṭṭhānā veramaṇiyeva varanti vadāmī"'ti āhaṃsu, ye tattha pāṇātipātā veramaṇikādīdu yassa kassaci vacanaṃ suṇiṃsu, te tassa nevapakkhāna vaggikā ahesuṃ, evaṃ sesepu'pi catusu, sabbe pañcasatā sabhāgapañcasīlarakkhakā ahesuṃ, te aññamaññaṃ saññāpetuṃ nāsakkhiṃsu, yaṃ yaṃ attanā gahitaṃ, taṃ taṃ attanā gahitasadisameva aññena saddhiṃ na sameti, ekaṃ sīlaṃ ekena satena gahitaṃ hoti, cattāri sesāni catūhi satehi rakkhitāni honti, te ekadivasaṃ evamāhaṃsu "aho mayaṃ drarakkhitabbaṃ rakkhāmā'ti'vadāma, yathā nāmatulaṃ chaḍḍetvā hatthena pamāṇaṃ gaṇhanakapurisā viya, esa sammāsambuddho dhuravihāre vasati, handa mayaṃ anuttaraṃ dhammatulaṃ dasabalaṃ upasaṅkatvā etamatthaṃ ārocessāma, yathā bhagavā byākarissati, tathā naṃ dhāressāmā"'ti, te ekacchanda hutvā satthu santikaṃ agamaṃsu, tathā aññe'pi bahū janā nikkhamiṃsuyeva, te satthu santikaṃ gantvā ekamantaṃ nisinnā bhagavato etamatthaṃ ārocesuṃ, taṃ satthā tesaṃ kathaṃ sutvā ekasīlaṃ'pi kaniṭṭhaṃ akatvā sabbeheva surakkhitānī'ti pasaṃsanto "sādhu sādhu upāsakā, yaṃ tumhehi rakkhita sīlaṃ surakkhiṃsu"'ti vatvā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āṇāmatipātehi musāvādañca bhāsati,</w:t>
      </w:r>
    </w:p>
    <w:p>
      <w:pPr>
        <w:pStyle w:val="PlainText"/>
        <w:rPr>
          <w:rFonts w:ascii="URW Palladio ITU" w:hAnsi="URW Palladio ITU" w:cs="URW Palladio ITU"/>
        </w:rPr>
      </w:pPr>
      <w:r>
        <w:rPr>
          <w:rFonts w:cs="URW Palladio ITU" w:ascii="URW Palladio ITU" w:hAnsi="URW Palladio ITU"/>
        </w:rPr>
        <w:t xml:space="preserve">Loke adinnaṃ ādiyati paradārañc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āmerayapānañca yo naro anuyuñjati,</w:t>
      </w:r>
    </w:p>
    <w:p>
      <w:pPr>
        <w:pStyle w:val="PlainText"/>
        <w:rPr>
          <w:rFonts w:ascii="URW Palladio ITU" w:hAnsi="URW Palladio ITU" w:cs="URW Palladio ITU"/>
        </w:rPr>
      </w:pPr>
      <w:r>
        <w:rPr>
          <w:rFonts w:cs="URW Palladio ITU" w:ascii="URW Palladio ITU" w:hAnsi="URW Palladio ITU"/>
        </w:rPr>
        <w:t xml:space="preserve">Idheva so'pi * lokasmiṃ mūlaṃ khanati 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purisa jānāhi pāpadhammā asaññatā,</w:t>
      </w:r>
    </w:p>
    <w:p>
      <w:pPr>
        <w:pStyle w:val="PlainText"/>
        <w:rPr>
          <w:rFonts w:ascii="URW Palladio ITU" w:hAnsi="URW Palladio ITU" w:cs="URW Palladio ITU"/>
        </w:rPr>
      </w:pPr>
      <w:r>
        <w:rPr>
          <w:rFonts w:cs="URW Palladio ITU" w:ascii="URW Palladio ITU" w:hAnsi="URW Palladio ITU"/>
        </w:rPr>
        <w:t>Mā taṃ lobho adhammo ca ciraṃ dukkhāya randha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akā bhagavato desanānusārena saṃvegaṃ paṭilabhitvā attano ñāṇaṃ pesetvā desanāvasāne ca pañcasatā upasakā sotāpattiphale patiṭṭhahiṃsu, sampattānampi sātthikā desanājātā, evaṃ tathāgatadassanaṃ upasaṅkamanaṃ dhammasavaṇaṃ vā sukhāvahaṃ hotī'ti, evaṃ"bahuppakāraṃ lokassa buddhānaṃ dassanaṃ yaṃ vā tehi saṅgamo saddhiṃ tassa hoti sukhāvahanti" ādito paṭṭhāya buddhaguṇaṃ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ekasikkhāpadarakkhaṇaṃ paṭhamaṃ-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eso lokasmiṃ"- iti dhamma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saddhammaṃ sotuṃ maṇḍalamāle samāgatā sabbe, </w:t>
      </w:r>
    </w:p>
    <w:p>
      <w:pPr>
        <w:pStyle w:val="PlainText"/>
        <w:rPr>
          <w:rFonts w:ascii="URW Palladio ITU" w:hAnsi="URW Palladio ITU" w:cs="URW Palladio ITU"/>
        </w:rPr>
      </w:pPr>
      <w:r>
        <w:rPr>
          <w:rFonts w:cs="URW Palladio ITU" w:ascii="URW Palladio ITU" w:hAnsi="URW Palladio ITU"/>
        </w:rPr>
        <w:t>Tena imaṃ dhammavaraṃ suṇātha sakkaccaṃ sugatena 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puramuttamaṃ,</w:t>
      </w:r>
    </w:p>
    <w:p>
      <w:pPr>
        <w:pStyle w:val="PlainText"/>
        <w:rPr>
          <w:rFonts w:ascii="URW Palladio ITU" w:hAnsi="URW Palladio ITU" w:cs="URW Palladio ITU"/>
        </w:rPr>
      </w:pPr>
      <w:r>
        <w:rPr>
          <w:rFonts w:cs="URW Palladio ITU" w:ascii="URW Palladio ITU" w:hAnsi="URW Palladio ITU"/>
        </w:rPr>
        <w:t>Upanissāya sambuddho tasmiṃ jetavane v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sāvatthiyaṃ kireko upāsako dhammena samena jīvikaṃ kappento kālena kālaṃ mahājanena saddhiṃ jetavanaṃ gantvā dhammaṃ suṇāti, uposathaṃ upavasati, so tena sucaritakammena samannāgato dhammiko upāsako nāma jāto, so gacchantekāle ekadivasaṃ evaṃ cintesi "na sakkā mayā agāramajjhe vasitvā paripuṇṇaṃ parisuddhaṃ brahmacariyaṃ caritunti", so pabbajitukākamo hutvā ekadivasaṃ bhariyāya saddhiṃ nisīditvā sukhakathaṃ kathento āha "bhadde icchāmahaṃ pabbajitunti",sā"āgamehi tāva yāvāhaṃ kucchigataṃ dārakaṃ vijāyāmī"'ti āha, so'pissā vacanena āgametvā dārakassa padasā gamanakāle puna taṃ āpucchitvā "āgamehi tāva sāmi yāva ayaṃ vayappatto hotī"'ti vutte so evaṃ cintesi"yāvāhaṃ imaṃ āpucchāmi evameva vikkhepaṃ karissati, kiṃ me imāya apalokitāya vā anapalokitāya vā? Attano dukkhanissaraṇaṃ kar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karissati bhariyā putto vā kiṃ karissati,</w:t>
      </w:r>
    </w:p>
    <w:p>
      <w:pPr>
        <w:pStyle w:val="PlainText"/>
        <w:rPr>
          <w:rFonts w:ascii="URW Palladio ITU" w:hAnsi="URW Palladio ITU" w:cs="URW Palladio ITU"/>
        </w:rPr>
      </w:pPr>
      <w:r>
        <w:rPr>
          <w:rFonts w:cs="URW Palladio ITU" w:ascii="URW Palladio ITU" w:hAnsi="URW Palladio ITU"/>
        </w:rPr>
        <w:t>Maccurājābhibhūtohaṃ na sakkomi pamoc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karissanti me aññe mittāmaccā ca bandhavā, </w:t>
      </w:r>
    </w:p>
    <w:p>
      <w:pPr>
        <w:pStyle w:val="PlainText"/>
        <w:rPr>
          <w:rFonts w:ascii="URW Palladio ITU" w:hAnsi="URW Palladio ITU" w:cs="URW Palladio ITU"/>
        </w:rPr>
      </w:pPr>
      <w:r>
        <w:rPr>
          <w:rFonts w:cs="URW Palladio ITU" w:ascii="URW Palladio ITU" w:hAnsi="URW Palladio ITU"/>
        </w:rPr>
        <w:t xml:space="preserve">Na te sakkonti tāṇāya maraṇā maṃ pamoc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etvā taṃ ajānāpetvā'va nikkhamitvā bhikkhūnaṃ santike pabbaji, so ācariyūpajjhāyānaṃ santikā'va kammaṭṭhānaṃ gahetvā araññaṃ pavisitvā ghaṭento vāyamanto na cirasseva arahatte patiṭṭhahi, so attano pabbajitakiccaṃ niṭṭhapetvā satthusantikaṃ gantvā vanditvā tato gantvā puttassa dhammakathaṃ kathesi, so pitu dhammakathaṃ sutvā gharāvāsaṃ chaḍḍetvā nikkhamitvā pabbaji, so'pi tatheva kammaṭṭhānaṃ anuyuñjitvā na cirasseva arahattaṃ pāpuṇi, atha sā purāṇadūtiyikā'pi evaṃ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 ca patikā hoti saputtā ca sasāmikā,</w:t>
      </w:r>
    </w:p>
    <w:p>
      <w:pPr>
        <w:pStyle w:val="PlainText"/>
        <w:rPr>
          <w:rFonts w:ascii="URW Palladio ITU" w:hAnsi="URW Palladio ITU" w:cs="URW Palladio ITU"/>
        </w:rPr>
      </w:pPr>
      <w:r>
        <w:rPr>
          <w:rFonts w:cs="URW Palladio ITU" w:ascii="URW Palladio ITU" w:hAnsi="URW Palladio ITU"/>
        </w:rPr>
        <w:t xml:space="preserve">Mayhaṃ pati ca putto ca maṃ hitvā pabbaji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aṃ atthāyetarahi gharāvāse vasāmahaṃ,</w:t>
      </w:r>
    </w:p>
    <w:p>
      <w:pPr>
        <w:pStyle w:val="PlainText"/>
        <w:rPr>
          <w:rFonts w:ascii="URW Palladio ITU" w:hAnsi="URW Palladio ITU" w:cs="URW Palladio ITU"/>
        </w:rPr>
      </w:pPr>
      <w:r>
        <w:rPr>
          <w:rFonts w:cs="URW Palladio ITU" w:ascii="URW Palladio ITU" w:hAnsi="URW Palladio ITU"/>
        </w:rPr>
        <w:t xml:space="preserve">Yato te dve'pi nikkhantā kiṃ ekā vidhavā i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te ubho'pi pabbajitā, idāni me gharāvāsena kiṃ? Pabbajissāmī"'ti sabbaṃ dhanaṃ chaḍḍetvā nikkhamitvā bhikkhunī upassayaṃ gantvā pabbaji, pabbajitvā pana sammā yonisomanasikāraṃ payuttā * aniccaṃ dukkhamanattaṃ etaṃ, dhammatā esā"'ti vipassanaṃ paṭṭhapetvā ghaṭentī vāyamantī na cirasseva sā bhikkhunī arahattaṃ pāpu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divasaṃ dhammasabhāyaṃ kathaṃ samuṭṭhāpesuṃ "āvuso dhammikaupāsako attanā dhamme patiṭṭhitattā nikkhamitvā pabbajitvā arahattaṃ patto, puttadārassāpi patiṭṭhattaṃ 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gandhakuṭito nikkhamitvā dhammāsanamatthake nisinno taruṇasuriyo viya kesarasīho viya kañcanadvāre ṭhitatoraṇaṃ viya rocamāno nisīditvā bhikkhū āmantesi "kāyanu'ttha bhikkhave etarahi kathāya sannisinnā, kā ca pana vo antarā kathā vippakatā"'ti pucchitvā "imāya nāmā"'ti vutte. "Bhikkhave paṇḍitena nāma nevattahetu na parassa hetu samiddhi icchitabbā, anicchitvā ca pana dhammikeneva dhammapaṭisaraṇe na bhavitabbanti" anusandhiṃ ghaṭetvā dhammaṃ desento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ttahetu na parassa hetu, </w:t>
      </w:r>
    </w:p>
    <w:p>
      <w:pPr>
        <w:pStyle w:val="PlainText"/>
        <w:rPr>
          <w:rFonts w:ascii="URW Palladio ITU" w:hAnsi="URW Palladio ITU" w:cs="URW Palladio ITU"/>
        </w:rPr>
      </w:pPr>
      <w:r>
        <w:rPr>
          <w:rFonts w:cs="URW Palladio ITU" w:ascii="URW Palladio ITU" w:hAnsi="URW Palladio ITU"/>
        </w:rPr>
        <w:t>Na puttamicche na dhanaṃ na raṭṭhaṃ,</w:t>
      </w:r>
    </w:p>
    <w:p>
      <w:pPr>
        <w:pStyle w:val="PlainText"/>
        <w:rPr>
          <w:rFonts w:ascii="URW Palladio ITU" w:hAnsi="URW Palladio ITU" w:cs="URW Palladio ITU"/>
        </w:rPr>
      </w:pPr>
      <w:r>
        <w:rPr>
          <w:rFonts w:cs="URW Palladio ITU" w:ascii="URW Palladio ITU" w:hAnsi="URW Palladio ITU"/>
        </w:rPr>
        <w:t>Na iccheyya adhammena samiddhimattano</w:t>
      </w:r>
    </w:p>
    <w:p>
      <w:pPr>
        <w:pStyle w:val="PlainText"/>
        <w:rPr>
          <w:rFonts w:ascii="URW Palladio ITU" w:hAnsi="URW Palladio ITU" w:cs="URW Palladio ITU"/>
        </w:rPr>
      </w:pPr>
      <w:r>
        <w:rPr>
          <w:rFonts w:cs="URW Palladio ITU" w:ascii="URW Palladio ITU" w:hAnsi="URW Palladio ITU"/>
        </w:rPr>
        <w:t xml:space="preserve">Sa sīlavā paññavā dhammik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dhammā desesi, desanāvasāne bahū sotāpattiphalādīni pāpāṇiṃsu, iti ādito paṭṭhāya buddhaguṇesu cittappasādaṃ patiṭṭhape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ikatthero dutiyo-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saddhammaṃ sotuṃ dhammasabhāyaṃ samāgatā sabbe,</w:t>
      </w:r>
    </w:p>
    <w:p>
      <w:pPr>
        <w:pStyle w:val="PlainText"/>
        <w:rPr>
          <w:rFonts w:ascii="URW Palladio ITU" w:hAnsi="URW Palladio ITU" w:cs="URW Palladio ITU"/>
        </w:rPr>
      </w:pPr>
      <w:r>
        <w:rPr>
          <w:rFonts w:cs="URW Palladio ITU" w:ascii="URW Palladio ITU" w:hAnsi="URW Palladio ITU"/>
        </w:rPr>
        <w:t xml:space="preserve">Tena imaṃ dhammavaraṃ suṇātha sakkacc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puramuttamaṃ,</w:t>
      </w:r>
    </w:p>
    <w:p>
      <w:pPr>
        <w:pStyle w:val="PlainText"/>
        <w:rPr>
          <w:rFonts w:ascii="URW Palladio ITU" w:hAnsi="URW Palladio ITU" w:cs="URW Palladio ITU"/>
        </w:rPr>
      </w:pPr>
      <w:r>
        <w:rPr>
          <w:rFonts w:cs="URW Palladio ITU" w:ascii="URW Palladio ITU" w:hAnsi="URW Palladio ITU"/>
        </w:rPr>
        <w:t>Upanissāya sambuddho tasmiṃ jetavane v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kireko sāvatthivāsī kulaputto gharāvāse ādīnavaṃ disvā sāsane pabbajitvā santuṭṭho ahosi piṇḍapātiko araññavāsādhimuttako, so tathāgataṃ upasaṅkamitvā vanditvā "sādhu me bhante kammaṭṭhānaṃ ācikkhatha, appeva nāma naṃ bhāvetvā bhavanissaraṇaṃ kareyyanti", atha satthā tassa cariyānurūpaṃ kammaṭṭhānaṃ āci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tthu santike kammaṭṭhānaṃ gahetvā patirūpaṭṭhānaṃ olokayamāno tattheva araññe abhiramaṇīyaṃ vividhataruṇataruvaragaṇagahaṇasaṇḍamaṇḍitaṃ vivekābhiratānurūpaṃ uḷāramahārukkhehi parikkhittaṃ evarūpaṃ jinnuyyānaṃ + pāvisi, paviṭṭheca pana'ssa cittaṃ pasīdati "ettha samaṇadhammaṃ karissāmī"'ti, so tattheva pokkharaṇīyaṃ hatthapāde pakkhāletvā ekasmiṃ rukkhamūlo attano āsanaṃ paññāpetvā ekasmiṃ ṭhāne pattacīvaraṃ ṭhapetvā nisīdi pallaṅkaṃ ābhujitvā kammaṭṭhānaṃ manasikaro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pana ekā nagarasobhinī itthi ekena purisena saddhiṃ saṅketakammaṃ akāsi "ahaṃ asukaṭṭhānaṃ nāma gamissāmi, tattha āgacchayyāsī"ti, saṅketaṃ katvā ca uyyānaṃ agamāsi. So puriso nāgañchi, sā tassa āgamanamaggaṃ olokenti taṃ adisvā ukkaṇṭhitvā ito cito ca vicaramānā taṃ uyyānaṃ pavisitvā theraṃ pallaṅkaṃ ābhujitvā nisinnaṃ disvā ito cito ca olokayamānā aññaṃ kiñcī adisvā "ayaṃ ca puriso, evamassa cittaṃ mohessāmī"'ti tassa purato ṭhatvā punappunaṃ nivatthasāṭakaṃ mocetvā nivāseti, kese muñcitvā bandhati, pāṇiṃ paharitvā hasati, sā kāmapariḷāhena paridayhamānā nānappakāraṃ kāmasaññaṃ vaṇṇentī evamāh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Ayaṃ chandasāna sameti. + "Jinuyyānaṃ" - i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vīdha rati lokasmiṃ devaloke ca yā rati, </w:t>
      </w:r>
    </w:p>
    <w:p>
      <w:pPr>
        <w:pStyle w:val="PlainText"/>
        <w:rPr>
          <w:rFonts w:ascii="URW Palladio ITU" w:hAnsi="URW Palladio ITU" w:cs="URW Palladio ITU"/>
        </w:rPr>
      </w:pPr>
      <w:r>
        <w:rPr>
          <w:rFonts w:cs="URW Palladio ITU" w:ascii="URW Palladio ITU" w:hAnsi="URW Palladio ITU"/>
        </w:rPr>
        <w:t>Tāsaṃ ratīnaṃ pavarā yā kāmaratisev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therassa saṃvego uppajjitvā sakalasarīraṃ salomahaṃso pari, so"kinnukho idanti" cintetvā tassā kiriyaṃ disvā attano samaṇadhammaṃ paccupaṭṭhapetvā tassā paṭivacanaṃ dento imaṃ gāthā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ha dukakhā lokasmiṃ kāmā dukkhā parampi ca,</w:t>
      </w:r>
    </w:p>
    <w:p>
      <w:pPr>
        <w:pStyle w:val="PlainText"/>
        <w:rPr>
          <w:rFonts w:ascii="URW Palladio ITU" w:hAnsi="URW Palladio ITU" w:cs="URW Palladio ITU"/>
        </w:rPr>
      </w:pPr>
      <w:r>
        <w:rPr>
          <w:rFonts w:cs="URW Palladio ITU" w:ascii="URW Palladio ITU" w:hAnsi="URW Palladio ITU"/>
        </w:rPr>
        <w:t xml:space="preserve">Ye kāme patisevanti na te muñcanti dukkh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hi satthā āvajjesi "mama santike kammaṭṭhānaṃ gahetvā samaṇadhammaṃ karissāmī'ti gatassa bhikkhuno kā nu kho pavatti"'ti upadhārento taṃ itthiṃ disvā tassā anācārakiriyañca disvā therassa saṃveguppattiṃ ñatvā gandhakuṭiyaṃ nisinno'va tena saddhiṃ kathesi "bhikkhu kāmagavesakānaṃ aramaṇaṭṭhānameva vītarāgānaṃ ramaṇaṭṭhānaṃ hotī"'ti, evañca pana vatvā obhāsaṃ paritvā tassa dhammaṃ desento imaṃ gāthā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maṇīyāni araññāni yattha na ramatī jano, </w:t>
      </w:r>
    </w:p>
    <w:p>
      <w:pPr>
        <w:pStyle w:val="PlainText"/>
        <w:rPr>
          <w:rFonts w:ascii="URW Palladio ITU" w:hAnsi="URW Palladio ITU" w:cs="URW Palladio ITU"/>
        </w:rPr>
      </w:pPr>
      <w:r>
        <w:rPr>
          <w:rFonts w:cs="URW Palladio ITU" w:ascii="URW Palladio ITU" w:hAnsi="URW Palladio ITU"/>
        </w:rPr>
        <w:t>Vītarāgā ramissanti na te kāmagaves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so thero yathānisinno'va saha paṭisambhidāhi arahattaṃ patvā ākāsenāgantvā satthāraṃ thutiṃ karonto tathāgatassa pāde vanditvā agamāsi, evaṃ tathāgate sammāsambuddhe ca pana mahākāruṇike tassa dhamme ca ariyasaṅghe ca mahantaṃ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gāhiyaṃ tatiyaṃ-3.</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ha saddhammaṃ sotuṃ maṇḍalamāle samāgatā sabbe,</w:t>
      </w:r>
    </w:p>
    <w:p>
      <w:pPr>
        <w:pStyle w:val="PlainText"/>
        <w:rPr>
          <w:rFonts w:ascii="URW Palladio ITU" w:hAnsi="URW Palladio ITU" w:cs="URW Palladio ITU"/>
        </w:rPr>
      </w:pPr>
      <w:r>
        <w:rPr>
          <w:rFonts w:cs="URW Palladio ITU" w:ascii="URW Palladio ITU" w:hAnsi="URW Palladio ITU"/>
        </w:rPr>
        <w:t xml:space="preserve">Tena imaṃ dhammacaraṃ suṇātha sakkacc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puramuttamaṃ,</w:t>
      </w:r>
    </w:p>
    <w:p>
      <w:pPr>
        <w:pStyle w:val="PlainText"/>
        <w:rPr>
          <w:rFonts w:ascii="URW Palladio ITU" w:hAnsi="URW Palladio ITU" w:cs="URW Palladio ITU"/>
        </w:rPr>
      </w:pPr>
      <w:r>
        <w:rPr>
          <w:rFonts w:cs="URW Palladio ITU" w:ascii="URW Palladio ITU" w:hAnsi="URW Palladio ITU"/>
        </w:rPr>
        <w:t xml:space="preserve">Taṃ nissāya ca sambuddho tasmiṃ jetavane va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sāvatthiyaṃ kireko brāhmaṇo ahosi, tassa etadahosi "sabbo ayaṃ loko "mahāgotamo sammāsambuddho sabbaññ¨ sabbadassāvī atthakusalo dhammakusalo ñāṇasampanno"'ti vadati, kinnu kho sammāsambuddho atthameva jānāti, udāhu anatthampī'ti, handa'dāni upasaṅkamitvā pucchissāmi nanti" so satthāraṃ upasaṅkamitvā pucchi "bhante tumhe atthameva jānātha maññe, neva anatt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bhagavā lokanāyako evamāha "atthacāhaṃ bāhmaṇa jānāmī, anatthañca, tato aññañca uttarītaraṃ jānāmī"ti, "tena hi me anatthaṃ kathethā"ti, atha bhagavā lokanetā anatthakaraṃ dhammaṃ saṅkhittena brāhmaṇassa kathento imaṃ gāthā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suraseyyaṃ ālasyaṃ caṇḍikkaṃ dīghasotthiyaṃ, </w:t>
      </w:r>
    </w:p>
    <w:p>
      <w:pPr>
        <w:pStyle w:val="PlainText"/>
        <w:rPr>
          <w:rFonts w:ascii="URW Palladio ITU" w:hAnsi="URW Palladio ITU" w:cs="URW Palladio ITU"/>
        </w:rPr>
      </w:pPr>
      <w:r>
        <w:rPr>
          <w:rFonts w:cs="URW Palladio ITU" w:ascii="URW Palladio ITU" w:hAnsi="URW Palladio ITU"/>
        </w:rPr>
        <w:t>Ekassaddhānagamanaṃ paradārūpasevanaṃ,</w:t>
      </w:r>
    </w:p>
    <w:p>
      <w:pPr>
        <w:pStyle w:val="PlainText"/>
        <w:rPr>
          <w:rFonts w:ascii="URW Palladio ITU" w:hAnsi="URW Palladio ITU" w:cs="URW Palladio ITU"/>
        </w:rPr>
      </w:pPr>
      <w:r>
        <w:rPr>
          <w:rFonts w:cs="URW Palladio ITU" w:ascii="URW Palladio ITU" w:hAnsi="URW Palladio ITU"/>
        </w:rPr>
        <w:t xml:space="preserve">Etaṃ brāhmaṇa sevassu anatthaṃ te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brāhmaṇo haṭṭhatuṭṭho sādhukāramadāsi "sādhu sādhu gaṇācariya gaṇajeṭṭhaka tumhe'va atthañca jānātha. Anatthañca jānāthā"'ti, atha bhagavā āha "evaṃ kho brāhmaṇa atthānatthajānanako nāma mayā sadiso natthi"'ti, atha'ssa satthā āsayaṃ upadhāretvā kathesī "brāhmaṇa kena kammena jīvasī"'ti, pucchitvā jūkatammena bho go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a te brāhmaṇa jayo hoti, parājayo"'ti?-"Bho gotama me jayo'pi hoti, parājayo'pi"'ti vutte "brāhmaṇa appamattako esa paraṃ jinantassa jayo nāma na seyyo, yo pana kilesajayena attānaṃ jināti, tassa jayo seyyo, na hi taṃ jayaṃ koci idha avajayaṃ kātuṃ sakkotī"'ti vatvā anusandhiṃ ghaṭetvā dhammaṃ desento imā gāth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 bhave jitaṃ seyyo vā cāyaṃ itarā pajā,</w:t>
      </w:r>
    </w:p>
    <w:p>
      <w:pPr>
        <w:pStyle w:val="PlainText"/>
        <w:rPr>
          <w:rFonts w:ascii="URW Palladio ITU" w:hAnsi="URW Palladio ITU" w:cs="URW Palladio ITU"/>
        </w:rPr>
      </w:pPr>
      <w:r>
        <w:rPr>
          <w:rFonts w:cs="URW Palladio ITU" w:ascii="URW Palladio ITU" w:hAnsi="URW Palladio ITU"/>
        </w:rPr>
        <w:t>Attadantassa posassa niccaṃ saññatacār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evo na gandhabbo na māro saha brahmunā,</w:t>
      </w:r>
    </w:p>
    <w:p>
      <w:pPr>
        <w:pStyle w:val="PlainText"/>
        <w:rPr>
          <w:rFonts w:ascii="URW Palladio ITU" w:hAnsi="URW Palladio ITU" w:cs="URW Palladio ITU"/>
        </w:rPr>
      </w:pPr>
      <w:r>
        <w:rPr>
          <w:rFonts w:cs="URW Palladio ITU" w:ascii="URW Palladio ITU" w:hAnsi="URW Palladio ITU"/>
        </w:rPr>
        <w:t xml:space="preserve">Jitaṃ apajitaṃ kayirā tathārūpassa jant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brāhmaṇo sotāpattiphalaṃ patto, aññe'pi bahū sotāpattiphalādīni pāpuṇiṃsu, evaṃ tathāgate param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kusale sammāsambuddhe mahākāruṇike tassa dhamme ca ariyasaṅghe ca cittappasādaṃ ka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tthapucchakabrāhmaṇocatuttho,-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dha saddhammaṃ sotuṃ dhammasabhāyaṃ samāgatā sabbe, </w:t>
      </w:r>
    </w:p>
    <w:p>
      <w:pPr>
        <w:pStyle w:val="PlainText"/>
        <w:rPr>
          <w:rFonts w:ascii="URW Palladio ITU" w:hAnsi="URW Palladio ITU" w:cs="URW Palladio ITU"/>
        </w:rPr>
      </w:pPr>
      <w:r>
        <w:rPr>
          <w:rFonts w:cs="URW Palladio ITU" w:ascii="URW Palladio ITU" w:hAnsi="URW Palladio ITU"/>
        </w:rPr>
        <w:t>Tena imaṃ dhammavaraṃ suṇātha sakkaccaṃ sugatena 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rājaggahapuraṃ varaṃ,*</w:t>
      </w:r>
    </w:p>
    <w:p>
      <w:pPr>
        <w:pStyle w:val="PlainText"/>
        <w:rPr>
          <w:rFonts w:ascii="URW Palladio ITU" w:hAnsi="URW Palladio ITU" w:cs="URW Palladio ITU"/>
        </w:rPr>
      </w:pPr>
      <w:r>
        <w:rPr>
          <w:rFonts w:cs="URW Palladio ITU" w:ascii="URW Palladio ITU" w:hAnsi="URW Palladio ITU"/>
        </w:rPr>
        <w:t>Taṃ nissāya sa sambuddho tatra veḷuvane v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rājagahanagare kireko brāhmaṇo sāriputtattherassa mātulo, so therassa santikaṃ gantvā + therena saddhiṃ paṭisammodanīyaṃ kathaṃ kathetvā ekamantaṃ nisīdi, thero taṃ evamāha "kinnu kho brāhmaṇa kiñcideva kusalaṃ karosī"'ti?-"Āma bhante karomī"'ti, "kiṃ karosī"'ti? "Ahaṃ bhante māse māse sahassapariccāgena dānaṃ dammi"'ti, kassa desi"'ti? "Nigaṇṭhānaṃ bhante"'ti, evaṃ tvaṃ dento pana brāhmaṇa kiṃ patthento desī"'ti? "Brahmalokaṃ bhante"'ti, "kiṃ pana brahmalokassa ayaṃ maggo"'ti? "Āma bhante"'ti, ko evamāhā"'ti? Ācariyehi me kathitaṃ bhante"'ti. </w:t>
      </w:r>
    </w:p>
    <w:p>
      <w:pPr>
        <w:pStyle w:val="PlainText"/>
        <w:rPr>
          <w:rFonts w:ascii="URW Palladio ITU" w:hAnsi="URW Palladio ITU" w:cs="URW Palladio ITU"/>
        </w:rPr>
      </w:pPr>
      <w:r>
        <w:rPr>
          <w:rFonts w:cs="URW Palladio ITU" w:ascii="URW Palladio ITU" w:hAnsi="URW Palladio ITU"/>
        </w:rPr>
        <w:t>"Neva tvaṃ brāhmaṇa brahmalokassa maggaṃ jānāsi, neva te ācariyā jānanti, mayhaṃ satthā'va eko jānāti, imasmiṃ hi brāhmaṇa sadevako loke samārake sabrahmake sassamaṇabrāhmaṇiyā pajāya sadevamanussāya koci'ssa sadiso na passati,ehi brāhmaṇa satthārā me brahmalokassa te maggaṃ kathāpessāmī"'ti taṃ ādāya satthu santikaṃ gantvā tathāgataṃ vanditvā "bhante ayaṃ brāhmaṇo evamāhā"'ti taṃ pavattiṃ satthu ārocetvā "sādhuvata'ssa brahmalokamaggaṃ kathethā"'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evaṃ kira brahmaṇā"'ti pucchitvā "āma bho gotamā"'ti ca vutte brāhmaṇa tayā evaṃ dadamānena v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Rammaṃ" - iti kesuci.</w:t>
      </w:r>
    </w:p>
    <w:p>
      <w:pPr>
        <w:pStyle w:val="PlainText"/>
        <w:rPr>
          <w:rFonts w:ascii="URW Palladio ITU" w:hAnsi="URW Palladio ITU" w:cs="URW Palladio ITU"/>
        </w:rPr>
      </w:pPr>
      <w:r>
        <w:rPr>
          <w:rFonts w:cs="URW Palladio ITU" w:ascii="URW Palladio ITU" w:hAnsi="URW Palladio ITU"/>
        </w:rPr>
        <w:t xml:space="preserve">+ Sāriputtattherassa santikamassa gatasāvo dhammapadaṭṭhakathāyaṃ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ṃ dinnadānato'pi muhuttamattaṃ pasannacittena mama sāvakassa olokanaṃ vā uḷuṅkayāgu-kaṭacchubhikkhāmattassa dānaṃ vā mahapphalataranti" vatvā brāhmaṇassa dhammaṃ desento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se māse sahassena yo yajetha sataṃ samaṃ,</w:t>
      </w:r>
    </w:p>
    <w:p>
      <w:pPr>
        <w:pStyle w:val="PlainText"/>
        <w:rPr>
          <w:rFonts w:ascii="URW Palladio ITU" w:hAnsi="URW Palladio ITU" w:cs="URW Palladio ITU"/>
        </w:rPr>
      </w:pPr>
      <w:r>
        <w:rPr>
          <w:rFonts w:cs="URW Palladio ITU" w:ascii="URW Palladio ITU" w:hAnsi="URW Palladio ITU"/>
        </w:rPr>
        <w:t>Ekañca bhāvitattānaṃ muttampi jūjaye,</w:t>
      </w:r>
    </w:p>
    <w:p>
      <w:pPr>
        <w:pStyle w:val="PlainText"/>
        <w:rPr>
          <w:rFonts w:ascii="URW Palladio ITU" w:hAnsi="URW Palladio ITU" w:cs="URW Palladio ITU"/>
        </w:rPr>
      </w:pPr>
      <w:r>
        <w:rPr>
          <w:rFonts w:cs="URW Palladio ITU" w:ascii="URW Palladio ITU" w:hAnsi="URW Palladio ITU"/>
        </w:rPr>
        <w:t xml:space="preserve">Sāyeva pūjanā seyyo sañce vassasataṃ h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 mama sāsane yo ca ekaṃ sīlādiguṇavasena vaḍḍītattānaṃ heṭṭhimakoṭiyā sotāpannaṃ uparimakoṭiyā khīṇāsavaṃ gharadvāraṃ sampattaṃ kaṭacchubhikkhādānavasena vā yāpanamattaāhārādidānavasena vā kataṃ mahapphalatarantī"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vasena so brāhmaṇo sotāpattiphale patiṭṭhahi, aññe'pi bahū sotāpattiphalādīni pāpuṇiṃsu, so satthu sāsane patiṭṭhitasaddho hutvā yaṃ attanā pavattitaṃ nigaṇṭhānā dānapathaṃ taṃ upacchinditvā taṃ sabbaṃ attano dhanajātaṃ buddhasāsane vippaki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athāgataṃ paramatthakalyāṇamittaṃ upasaṅkamanamattampi mahāpaṭilābhaṃ iti viditvā sammāsambuddhe mahākāruṇike tassa dhamme ca ariyasaṃghe ca mahantaṃ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ttherassa mātulabrāhmaṇo pañcamo-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ddhammaṃ sotuṃ maṇḍalamāle samāgatā sabbe,</w:t>
      </w:r>
    </w:p>
    <w:p>
      <w:pPr>
        <w:pStyle w:val="PlainText"/>
        <w:rPr>
          <w:rFonts w:ascii="URW Palladio ITU" w:hAnsi="URW Palladio ITU" w:cs="URW Palladio ITU"/>
        </w:rPr>
      </w:pPr>
      <w:r>
        <w:rPr>
          <w:rFonts w:cs="URW Palladio ITU" w:ascii="URW Palladio ITU" w:hAnsi="URW Palladio ITU"/>
        </w:rPr>
        <w:t xml:space="preserve">Tena imaṃ dhammacaraṃ suṇātha sakkacc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bhagavato dassanaṃ nāma mahapphalaṃ hoti, dassanena sati saddhammassa savaṇaṃ sādhukaṃ hoti, saddhammasavaṇe sati avassameva catunnaṃ mahgaphalānaṃ paṭilābho bhavissatī'ti, tasmā buddhassa dassanaṃ mahapphalaṃ uttamanti, ten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uddhadassanaṃ nāma cakkhūnaṃ dassanaṃ varaṃ, </w:t>
      </w:r>
    </w:p>
    <w:p>
      <w:pPr>
        <w:pStyle w:val="PlainText"/>
        <w:rPr>
          <w:rFonts w:ascii="URW Palladio ITU" w:hAnsi="URW Palladio ITU" w:cs="URW Palladio ITU"/>
        </w:rPr>
      </w:pPr>
      <w:r>
        <w:rPr>
          <w:rFonts w:cs="URW Palladio ITU" w:ascii="URW Palladio ITU" w:hAnsi="URW Palladio ITU"/>
        </w:rPr>
        <w:t>Tato saddhammasavaṇaṃ sotānaṃ savaṇaṃ v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rājagahapuraṃ pañcapabbatamaṇḍitaṃ,</w:t>
      </w:r>
    </w:p>
    <w:p>
      <w:pPr>
        <w:pStyle w:val="PlainText"/>
        <w:rPr>
          <w:rFonts w:ascii="URW Palladio ITU" w:hAnsi="URW Palladio ITU" w:cs="URW Palladio ITU"/>
        </w:rPr>
      </w:pPr>
      <w:r>
        <w:rPr>
          <w:rFonts w:cs="URW Palladio ITU" w:ascii="URW Palladio ITU" w:hAnsi="URW Palladio ITU"/>
        </w:rPr>
        <w:t>Taṃ nissāya ca sambuddho tatra veḷuvane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veḷuvane viharati, āyasmā'pi kho sāriputto pubbaṇhasamayaṃ nivāsetvā rājagahe piṇḍāya caritvā katabhattakicco yena attano bhāgiṇeyyabrāhmaṇassa nivesanaṃ, tenupasaṅkami, upasaṅkamitvā tassa gharadvāraṃ agamāsi, so parijanehi nivedito therassa āgamanaṃ sutvā gehato nikkhamitvā therena saddhiṃ sammodi, atha naṃ thero āha "kiñci brāhmaṇa appamatto kusalaṃ karosī"'ti?-"Āma bhante appamatto kusalaṃ karomī"'ti:-"kiṃ karosi brāhmaṇā"'ti?-"Māse māse ekaṃ pasuṃ ghātetvā aggiṃ paricarāmī"'ti,-"kimatthaṃ evaṃ karosi"'ti? -"Brahmalokamaggo kireso"'ti,-"kenevaṃ kathitanti"?- "Ācariyehi bhan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kira evaṃ vadanti "yo yaññatthāya pasuṃ hanatvā aggiṃ tena juhati, so aggī seyyataro seṭṭho brahmalokassa patho ayanti","yadi evaṃ neva tvaṃ brahmalokassa maggaṃ jānāsi, nahi te ācariyā jānanti, ehi satthu santikaṃ gamissāmā"'ti taṃ satthusantikaṃ netvā taṃ pavattiṃ ārocetvā "imassa bhante brahmalokamaggaṃ kathet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evaṃ kira brāhmaṇā"'ti? Pucchi, "evaṃ bho gotamā"'ti vutte "brāhmaṇa vassasatampi evaṃ aggiṃ paricarantassa tava aggiparicariyā mama sāvakassa kataṃ taṃkhanikamattaṃ pūjampi na pāpuṇātī"'ti vatvā tassa dhammaṃ desento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a vassasataṃ jantu aggiṃ paricare vane,</w:t>
      </w:r>
    </w:p>
    <w:p>
      <w:pPr>
        <w:pStyle w:val="PlainText"/>
        <w:rPr>
          <w:rFonts w:ascii="URW Palladio ITU" w:hAnsi="URW Palladio ITU" w:cs="URW Palladio ITU"/>
        </w:rPr>
      </w:pPr>
      <w:r>
        <w:rPr>
          <w:rFonts w:cs="URW Palladio ITU" w:ascii="URW Palladio ITU" w:hAnsi="URW Palladio ITU"/>
        </w:rPr>
        <w:t>Ekañca bhāvitattānaṃ muhuttampi pūjaye, sāyeva pūjanā seyyā yañce vassasataṃ hu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vasāne so brāhmaṇo sotāpattiphalaṃ pāpuṇi, aññe'pi bahū sotāpattiphalādīni pāpuṇ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uddhadassanaṃ maṅgalaṃ uttamanti ñatvā sammāsambu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āruke tassa dhammeca ariyasaṅghe ca mahantaṃ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ttherassa bhāgiṇeyyabrāhmaṇo chaṭṭho-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dha saddhammaṃ sotuṃ dhammasabhāyaṃ samāgatā sabbe,</w:t>
      </w:r>
    </w:p>
    <w:p>
      <w:pPr>
        <w:pStyle w:val="PlainText"/>
        <w:rPr>
          <w:rFonts w:ascii="URW Palladio ITU" w:hAnsi="URW Palladio ITU" w:cs="URW Palladio ITU"/>
        </w:rPr>
      </w:pPr>
      <w:r>
        <w:rPr>
          <w:rFonts w:cs="URW Palladio ITU" w:ascii="URW Palladio ITU" w:hAnsi="URW Palladio ITU"/>
        </w:rPr>
        <w:t xml:space="preserve">Tena imaṃ dhammavaraṃ suṇātha sakkacc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bhagavato dassanaṃ nāma mahapphalaṃ hoti, dassane sati saddhammasavaṇaṃ sādhukaṃ hoti, tasmā buddhadassanaṃ amalaṃ uttamanti vadanti:-tenev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uddhadassanaṃ nāma cakkhūnaṃ dassanaṃ varaṃ,</w:t>
      </w:r>
    </w:p>
    <w:p>
      <w:pPr>
        <w:pStyle w:val="PlainText"/>
        <w:rPr>
          <w:rFonts w:ascii="URW Palladio ITU" w:hAnsi="URW Palladio ITU" w:cs="URW Palladio ITU"/>
        </w:rPr>
      </w:pPr>
      <w:r>
        <w:rPr>
          <w:rFonts w:cs="URW Palladio ITU" w:ascii="URW Palladio ITU" w:hAnsi="URW Palladio ITU"/>
        </w:rPr>
        <w:t>Tato saddhammasavaṇaṃ sotānaṃ savaṇaṃ v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rājagahaṃ rammaṃ pañcapabbatamaṇḍitaṃ,</w:t>
      </w:r>
    </w:p>
    <w:p>
      <w:pPr>
        <w:pStyle w:val="PlainText"/>
        <w:rPr>
          <w:rFonts w:ascii="URW Palladio ITU" w:hAnsi="URW Palladio ITU" w:cs="URW Palladio ITU"/>
        </w:rPr>
      </w:pPr>
      <w:r>
        <w:rPr>
          <w:rFonts w:cs="URW Palladio ITU" w:ascii="URW Palladio ITU" w:hAnsi="URW Palladio ITU"/>
        </w:rPr>
        <w:t>Taṃ nissāya sa sambuddho tatra veḷuvane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gavā veḷuvane viharati, atha kho āyasmā sāriputtatthero pubbaṇhasamayaṃ nivāsetvā pattacīvaramādāya rājagahaṃ piṇḍāya pavisitvā piṇḍapātapaṭikkanto yena attano pubbasahāyassa brāhmaṇassa gharadvāraṃ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herassāgamanaṃ sutvā nisinnaṭṭhānato nikkhamitvā therena saddhiṃ paṭisammodi, thero taṃ evamāha "kinnu kho brāhmaṇa kiñci kusalakammaṃ karosī"'ti?-"Āma bhante karomī"'ti:- "kiṃ karosi brāhmaṇā"'ti?-"Ahaṃ bhante yiṭṭhaṃ yāgaṃ yajāmī"'ti, tadā kira bahū brāhmaṇā taṃ mahāyāgaṃ māse māse sahassapariccāgena yajanti, tena so brāhmaṇo tatheva māse māse sahassapariccāgena * yajati, tasmā "yiṭṭhaṃ yāgaṃ yajām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yajasī"'ti?- "Nigaṇṭhānaṃ bhante"'ti-"evaṃ tvaṃ yajanto ca pana "brāhmaṇa kiṃ patthayanto yajasī"'ti?-Brahmalokaṃ bhante"'ti,-"kiṃ pana brahmalokassa ayaṃ maggo"'ti?-"Āma bhante"'ti,-"ko evamāhā"'ti?-"Ācariyehi me kathitaṃ bhante"'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Mahāpariccāgena" iti dhammapadaṭṭhakathāy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tvaṃ brāhmaṇa brahmalokassa maggaṃ jānāsi, neva te ācariyā jānanti, mayhaṃ pana satthā eko'va loke jānāti, imasmiṃ hi brāhmaṇa sadevake loke samārake sabrahmake sassamaṇabrāhmaṇiyā pajāya sadevamanussāya tathāgato jānaṃ jānāti, passaṃ passati, dhammassa netā panetā vattā pavattā, apāyamaggañca jānāti, manussalokamaggañca jānāti, devalokamaggañca jānāti, brahmalokamaggañca jānāti, nibbāṇamaggañca jānāti, ehi brāhmaṇa satthāraṃ me brahmalokassa te maggaṃ kathāpessāmī"'ti, taṃ netvā taṃ pavattiṃ satthu ārocetvā "sādhu vata'ssa bhante brahmalokamaggaṃ katheth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bhagavā lokanāyako "evaṃ kira brāhmaṇā"'ti? Pucchitvā "āma bhogotamā"'ti vutte "brāhmaṇa tayā ekaṃ saṃvaccharaṃ yiṭṭhaṃ yāgaṃ yajantena lokiyamahājanassa dinnadānaṃ ekadvāraṃ pasannena cittena mama sāvakānaṃ vandiyamānānaṃ uppannakusalacetanāya catubhāgamattampi na agghatī"'ti vatvā tassa dhammaṃ desento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yiṭṭhaṃ va hutaṃ va loke</w:t>
      </w:r>
    </w:p>
    <w:p>
      <w:pPr>
        <w:pStyle w:val="PlainText"/>
        <w:rPr>
          <w:rFonts w:ascii="URW Palladio ITU" w:hAnsi="URW Palladio ITU" w:cs="URW Palladio ITU"/>
        </w:rPr>
      </w:pPr>
      <w:r>
        <w:rPr>
          <w:rFonts w:cs="URW Palladio ITU" w:ascii="URW Palladio ITU" w:hAnsi="URW Palladio ITU"/>
        </w:rPr>
        <w:t>Saṃvaccharaṃ yajetha puññapekkho,</w:t>
      </w:r>
    </w:p>
    <w:p>
      <w:pPr>
        <w:pStyle w:val="PlainText"/>
        <w:rPr>
          <w:rFonts w:ascii="URW Palladio ITU" w:hAnsi="URW Palladio ITU" w:cs="URW Palladio ITU"/>
        </w:rPr>
      </w:pPr>
      <w:r>
        <w:rPr>
          <w:rFonts w:cs="URW Palladio ITU" w:ascii="URW Palladio ITU" w:hAnsi="URW Palladio ITU"/>
        </w:rPr>
        <w:t xml:space="preserve">Sabbampi taṃ na catubhāgameti abhivādanā ujjugatesu se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rāhmaṇa puññaṃ icchanto ekaṃ saṃvaccharaṃ nirantarameva sakalacakkavāḷe'pi lokiyamahājanassa dānaṃ dadeyya, tato evarūpesu pasannena cittena mama sāvakesu sarīraṃ onametvā vandantassa kusalacetanā mahapphalā, tasmā heṭṭhimakoṭiyā sotāpannesu uparimakoṭiyā khīṇāsavesu abhivādanameva sey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brāhmaṇo sotāpattiphalaṃ patto, aññe'pi bahū sotāpattiphalādīni sampāpuṇiṃsū'ti, so buddhasāsane patiṭṭhitasaddho hutvā yaṃ attanā pavattitaṃ nigaṇṭhānaṃ yiṭṭhapathaṃ, taṃ upacchinditvā taṃ sabbaṃ aññañca attano dhanajātaṃ buddhasāsane vippakirī'ti, iti buddhassa dassanaṃ mahāupakārataraṃ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ttherassa sahāyabrāhmaṇo sattamo-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saddhammaṃ sotaṃ dhammasabhāyaṃ samāgatā sabbe,</w:t>
      </w:r>
    </w:p>
    <w:p>
      <w:pPr>
        <w:pStyle w:val="PlainText"/>
        <w:rPr>
          <w:rFonts w:ascii="URW Palladio ITU" w:hAnsi="URW Palladio ITU" w:cs="URW Palladio ITU"/>
        </w:rPr>
      </w:pPr>
      <w:r>
        <w:rPr>
          <w:rFonts w:cs="URW Palladio ITU" w:ascii="URW Palladio ITU" w:hAnsi="URW Palladio ITU"/>
        </w:rPr>
        <w:t>Tena imaṃ dhammacaraṃ suṇātha sakkaccaṃ sugatena 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 hi yattha katthaci gato ṭhito nisinno vā aññataraṃ iriyāpathaṃ pavattento sattānaṃ āsayā'nusayā'dhimuttiñca hetu-kamma-carita-vipākakāla-tikkhindriya-mudindriyādīni ca oloketvā tesampi vinayanatthaṃ nānāppakāraṃ upāyaṃ katvā vinetī'ti,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upāyakusalo sattānaṃ vinaye sadā,</w:t>
      </w:r>
    </w:p>
    <w:p>
      <w:pPr>
        <w:pStyle w:val="PlainText"/>
        <w:rPr>
          <w:rFonts w:ascii="URW Palladio ITU" w:hAnsi="URW Palladio ITU" w:cs="URW Palladio ITU"/>
        </w:rPr>
      </w:pPr>
      <w:r>
        <w:rPr>
          <w:rFonts w:cs="URW Palladio ITU" w:ascii="URW Palladio ITU" w:hAnsi="URW Palladio ITU"/>
        </w:rPr>
        <w:t xml:space="preserve">Etaṅkathāsamuṭṭhānā satthā bhikkhū apucc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Ekasmiṃ samaye satthā sāvatthiṃ upanissāya jetavane viharanto buddhacakkhunā lokaṃ olokento ekaṃ ariyaṃ nāma bāḷisikaṃ addasa, so kira divase divase baḷisaṃ ādāya nadiṃ gantvā baḷisena macche uddharitvā puttadārena saddhiṃ bhuñjanto jīvikaṃ kappesi, satthā tassa bāḷisikassa sotāpattimaggassa upanissayaṃ disvā pubbaṇhasamayaṃ nivāsetvā pattacīvaramādāya sāvatthiyaṃ uttaradvāragāme piṇḍāya caritvā bhikkhusaṅghaparivuto tato 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khaṇe bāḷisiko baḷisena macche gaṇhanto buddhapamukhaṃ bhikkhusaṅghaṃ disvā baḷisayaṭṭhiṃ chaḍḍetvā aṭṭhāsi, satthā tassa avidūraṭṭhāne nivattitvā ṭhito "tvaṃ kinnāmo? Tvaṃ kinnāmo'sī"'ti? Sāriputtattherādīnaṃ nāmāni pucchi, te'pi "ahaṃ bhante sāriputto, ahaṃ moggallāno"'ti ādinā attano attano nāmāni kathayiṃsu, bāḷisiko cintesi "satthā sabbesaṃ nāmāni pucchati, mama'pi nāmaṃ pucchissati maññe"'ti, satthā tassa cittaṃ ñatvā "upāsaka tvaṃ ko nāmo"'ti? Pucchitvā "ahaṃ bhante ariyo nāmā"'ti vutte "na upāsaka tādisā pāṇātipātino āriyā nāma honti, ariyā pana mahājanassa aviheṭhanasabhāve ṭhitā"'ti vatvā imaṃ gāthamā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Gāthāyimissā heṭṭhāgato sabbesu potthakesu "svākāre dvākāre suviññāpaye duviññāpaye bhabbe satte abhabbe satte" iti pāṭho dissati, tassa ādyantābhāvā paṭikkhitto amh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ena ariyo hoti yena pāṇāni hiṃsati, </w:t>
      </w:r>
    </w:p>
    <w:p>
      <w:pPr>
        <w:pStyle w:val="PlainText"/>
        <w:rPr>
          <w:rFonts w:ascii="URW Palladio ITU" w:hAnsi="URW Palladio ITU" w:cs="URW Palladio ITU"/>
        </w:rPr>
      </w:pPr>
      <w:r>
        <w:rPr>
          <w:rFonts w:cs="URW Palladio ITU" w:ascii="URW Palladio ITU" w:hAnsi="URW Palladio ITU"/>
        </w:rPr>
        <w:t xml:space="preserve">Ahiṃsā sabbapāṇānaṃ ariy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bāḷisiko attano kammaṃ paṭicca saṃvegaṃ paṭilabhitvā satthu desanāvasāne sotāpattiphale patiṭṭhahi, sampattānampi sātthikā desanā ahosi,-tenev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 upāyakusalo sattānaṃ vinaye sadā, </w:t>
      </w:r>
    </w:p>
    <w:p>
      <w:pPr>
        <w:pStyle w:val="PlainText"/>
        <w:rPr>
          <w:rFonts w:ascii="URW Palladio ITU" w:hAnsi="URW Palladio ITU" w:cs="URW Palladio ITU"/>
        </w:rPr>
      </w:pPr>
      <w:r>
        <w:rPr>
          <w:rFonts w:cs="URW Palladio ITU" w:ascii="URW Palladio ITU" w:hAnsi="URW Palladio ITU"/>
        </w:rPr>
        <w:t>Etaṅkathāsamuṭṭhānā satthā bhikkhu apucch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vā sakkaccā '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ḷisiko aṭṭhamo-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dha saddhammaṃ sotuṃ maṇḍalamāle samāgatā sabbe, </w:t>
      </w:r>
    </w:p>
    <w:p>
      <w:pPr>
        <w:pStyle w:val="PlainText"/>
        <w:rPr>
          <w:rFonts w:ascii="URW Palladio ITU" w:hAnsi="URW Palladio ITU" w:cs="URW Palladio ITU"/>
        </w:rPr>
      </w:pPr>
      <w:r>
        <w:rPr>
          <w:rFonts w:cs="URW Palladio ITU" w:ascii="URW Palladio ITU" w:hAnsi="URW Palladio ITU"/>
        </w:rPr>
        <w:t xml:space="preserve">Tena imaṃ dhammavaraṃ suṇātha sakkacc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smiṃ hi samaye sambuddho aggapuggalo,</w:t>
      </w:r>
    </w:p>
    <w:p>
      <w:pPr>
        <w:pStyle w:val="PlainText"/>
        <w:rPr>
          <w:rFonts w:ascii="URW Palladio ITU" w:hAnsi="URW Palladio ITU" w:cs="URW Palladio ITU"/>
        </w:rPr>
      </w:pPr>
      <w:r>
        <w:rPr>
          <w:rFonts w:cs="URW Palladio ITU" w:ascii="URW Palladio ITU" w:hAnsi="URW Palladio ITU"/>
        </w:rPr>
        <w:t xml:space="preserve">Sāvatthiṃ upanissāya vasī jetavane j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 tathāgato jetavane alaṅkatadhammāsane nisīditvā ekasmiṃ samaye mahājanassa dhammaṃ desesi, tadā kira pañcasatamattā sāvatthivāsino kulaputtā aññe'pi tesaṃ sahāyehi sāvatthivāsīhi manussehi saddhiṃ dhammasavaṇatthaṃ jetavanaṃ gantvā parisapariyante nisidiṃsu, te satthu dhammadesanaṃ sutvā gharāvāse laddhasaṃvegā kāmesu ca ādīnavaṃ disvā sabbaṃ ñātivibhavaṃ pahāya bhikkhūnaṃ santike pabbajjupasampadaṃ labhitvā pañcavassāni ācariyupajjhāyānaṃ santike vasitvā nissayamuccakā hutvā tathāgataṃ upasaṅkamitvā kammaṭṭhānaṃ yācitvā satthusantike gahetvā tathāgataṃ āpucchitvā araññaṃ pavisitvā ghaṭentā vāyamantā'pi arahattaṃ pattuṃ nāsakk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evaṃ ahosi "mayaṃ āvuso ghaṭento vāyamantā'pi neva sakkhimha arahattaṃ pattuṃ, handa mayaṃ āvuso puna gantvā satthu santike vasitvā kammaṭṭhānaṃ uggaṇhissāmā"'ti cintetvā tato puna satthu santikaṃ āgāmma satthāraṃ vanditvā ekam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īdiṃsu, te'pi bhikkhu bhagavato sabbaṃ pavattiṃ ārocesuṃ, atha bhagavā tesaṃ cittasantānāni olokesi "kinnu kho imesaṃ bhikkhūnaṃ sappāyanti" vīmaṃ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yaṃ sattehi āciṇṇaṃ pubbayogaṃ kataṃ pure,</w:t>
      </w:r>
    </w:p>
    <w:p>
      <w:pPr>
        <w:pStyle w:val="PlainText"/>
        <w:rPr>
          <w:rFonts w:ascii="URW Palladio ITU" w:hAnsi="URW Palladio ITU" w:cs="URW Palladio ITU"/>
        </w:rPr>
      </w:pPr>
      <w:r>
        <w:rPr>
          <w:rFonts w:cs="URW Palladio ITU" w:ascii="URW Palladio ITU" w:hAnsi="URW Palladio ITU"/>
        </w:rPr>
        <w:t>Taṃ taṃ avekkhi sambuddho tena dibbena cakk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naṃ āsayaṃ ñatvā sambuddho vadataṃ varo,</w:t>
      </w:r>
    </w:p>
    <w:p>
      <w:pPr>
        <w:pStyle w:val="PlainText"/>
        <w:rPr>
          <w:rFonts w:ascii="URW Palladio ITU" w:hAnsi="URW Palladio ITU" w:cs="URW Palladio ITU"/>
        </w:rPr>
      </w:pPr>
      <w:r>
        <w:rPr>
          <w:rFonts w:cs="URW Palladio ITU" w:ascii="URW Palladio ITU" w:hAnsi="URW Palladio ITU"/>
        </w:rPr>
        <w:t xml:space="preserve">Tesaṃ vinayanatthāya idaṃ kāraṇamad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assapasammāsambuddhakāle bhikkhū pañcasatamattā sahāyā hutvā ekato'va santā vīsativassasahassāni aniccalakkhaṇe anuyuñjiṃsu, tasmā aniccalakkhaṇeneva tesaṃ ekaṃ gāthaṃ desetuṃ vaṭṭatī"'ti cintetvā evamāha bhikkhave kāmabhavādīsu sabbe'pi saṅkhārā hutvā abhāvaṭṭhena aniccā evā"'ti vatvā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ṅkhārā aniccā'ti yadā paññāya passati, </w:t>
      </w:r>
    </w:p>
    <w:p>
      <w:pPr>
        <w:pStyle w:val="PlainText"/>
        <w:rPr>
          <w:rFonts w:ascii="URW Palladio ITU" w:hAnsi="URW Palladio ITU" w:cs="URW Palladio ITU"/>
        </w:rPr>
      </w:pPr>
      <w:r>
        <w:rPr>
          <w:rFonts w:cs="URW Palladio ITU" w:ascii="URW Palladio ITU" w:hAnsi="URW Palladio ITU"/>
        </w:rPr>
        <w:t xml:space="preserve">Atha nibbindati dukkhe esa maggo visuddh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sabbe aniccalakkhaṇaṃ vipassantā desanāvasāne te bhikkhū arahatte patiṭṭhahiṃsu, sampattaparisāya'pi sātthikā desanā ahosī'ti-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yaṃ sattehi āciṇṇaṃ paccayā taṃ kataṃ pure,</w:t>
      </w:r>
    </w:p>
    <w:p>
      <w:pPr>
        <w:pStyle w:val="PlainText"/>
        <w:rPr>
          <w:rFonts w:ascii="URW Palladio ITU" w:hAnsi="URW Palladio ITU" w:cs="URW Palladio ITU"/>
        </w:rPr>
      </w:pPr>
      <w:r>
        <w:rPr>
          <w:rFonts w:cs="URW Palladio ITU" w:ascii="URW Palladio ITU" w:hAnsi="URW Palladio ITU"/>
        </w:rPr>
        <w:t>Taṃ taṃ avekkhi sambuddho dhammā desesi 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tathāgataṃ lokassa mahāupakārataraṃ viditvā tassa dhamme ca saṅghe ca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nupassanā bhikkhū navamo-9.</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ha saddhammaṃ sotuṃ dhammasabhāyaṃ samāgatā sabbe,</w:t>
      </w:r>
    </w:p>
    <w:p>
      <w:pPr>
        <w:pStyle w:val="PlainText"/>
        <w:rPr>
          <w:rFonts w:ascii="URW Palladio ITU" w:hAnsi="URW Palladio ITU" w:cs="URW Palladio ITU"/>
        </w:rPr>
      </w:pPr>
      <w:r>
        <w:rPr>
          <w:rFonts w:cs="URW Palladio ITU" w:ascii="URW Palladio ITU" w:hAnsi="URW Palladio ITU"/>
        </w:rPr>
        <w:t>Tena imaṃ dhammavaraṃ suṇātha sakkaccaṃ sugatena 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sammāsambuddho pavattitavaradhammacakko hu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manussānaṃ anukampaṃ paṭicca yattha yattha ca vasanto āmisapaṭiggahaṇena ceva dhammappakāsanena ca vibhāsi,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buddho sāvatthipuramuttamaṃ,</w:t>
      </w:r>
    </w:p>
    <w:p>
      <w:pPr>
        <w:pStyle w:val="PlainText"/>
        <w:rPr>
          <w:rFonts w:ascii="URW Palladio ITU" w:hAnsi="URW Palladio ITU" w:cs="URW Palladio ITU"/>
        </w:rPr>
      </w:pPr>
      <w:r>
        <w:rPr>
          <w:rFonts w:cs="URW Palladio ITU" w:ascii="URW Palladio ITU" w:hAnsi="URW Palladio ITU"/>
        </w:rPr>
        <w:t>Upanissāya sambuddho tadā jetavane vasī"'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atthā jetavanamahāvihāre supaññatte buddhāsane udayagirisikhare vuṭṭhitabālasuriyo viya kañcanapabbataguhādvāre nisinnakesarasīho viya nisīditvā catuparisamajjhe dhammaṃ desesi, sāvatthiyaṃ pañcasatā sahāyabālakā bālakālato paṭṭhāya maṅgalakālesu vā yattha katthaci kīḷanaṭṭhānesu vā ekato'va nisīdantā tiṭṭhantā vic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smiṃ divase sāvatthivāsino manussā nagaraṃ nikkhamitvā yena buddho yena dhammo yena saṅgho tanninnā tappoṇā tappabbhārā nikkhamma gacchanti, te te nikkhamante disvā upasaṅkamitvā etadavocuṃ "ayyā kuhiṃ gacchissathā"'ti?-"Idha mayaṃ jetavanaṃ gantvā tathāgataṃ vanditvā dhammaṃ suṇissāmā"'ti te āhaṃsu, tesaṃ vacanaṃ sutvā tuṭṭhahadayā "handa mayampi gantvā buddhaṃ passitvā vandissāma, dhammañca suṇissāmā"'ti, te aññamaññaṃ pakkositvā tesaṃyeva pacchato gatā, satthā alaṅkatadhammāsane nisīditvā catuparisamajjhe dhammaṃ desesi, te tathāgataṃ vanditvā parisapariyante nisīdiṃsu, tasmiṃ parisā satthu bhikkhū bhikkhuniyo upāsakā upāsikāyo cā'ti imā catasso dhammapade suyiṃsu:-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dhammaṃ abhiññāya so taṃ deseti cakkhumā,</w:t>
      </w:r>
    </w:p>
    <w:p>
      <w:pPr>
        <w:pStyle w:val="PlainText"/>
        <w:rPr>
          <w:rFonts w:ascii="URW Palladio ITU" w:hAnsi="URW Palladio ITU" w:cs="URW Palladio ITU"/>
        </w:rPr>
      </w:pPr>
      <w:r>
        <w:rPr>
          <w:rFonts w:cs="URW Palladio ITU" w:ascii="URW Palladio ITU" w:hAnsi="URW Palladio ITU"/>
        </w:rPr>
        <w:t>Dhammaṃ sutavā pamuccanti ye te pubbesu bhāv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tattha sannipatitaparisānaṃ cittasantānāni oloketvā tathā dhammaṃ desesi yathā keci saraṇāgamanesu patiṭṭhahanti, keci pañcasīlesu, keci sotāpatti-sakadāgāmi-anāgāmiphalānaṃ aññatarasmiṃ, keci pabbajitvā arahatte patiṭṭhahanti, evaṃ dhammaṃ desetvā yathānusandhiṃ pariyosāpeti, te'pi kho pañcasatā sahāyakā bhagavato dhammaṃ suṇannā eva ekasadisacittā hutvā pabbajjāya cittaṃ namayiṃsu, atha te vuṭṭhitāya parisāya s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kaṃ gantvā sirasā nipatitvā pabbajjaṃ yāciṃsu, satthā tesaṃ upanissayaṃ disvā bhikkhūnaṃ santike tesaṃ pabbajjāya ca upasampadāya ca anujāniṃsu, te ācariyupajjhāyānaṃ karaṇīyavattaṃ pūrentā vasiṃsu, te ekadivasaṃ satthu santike kammaṭṭhānaṃ gahetvā "araññaṃ pavisitvā samaṇadhammaṃ karissāmā"'ti tato nikkhamitvā ekaṃ paccantagāmaṃ gantvā tassa gāmassa avidūre eko pabbato atthi chāyūdakasampanno, taṃ pabbataṭṭhānaṃ nissāya vassikapupphāni ussannāni honti, te bhikkhū piṇḍāya caritvā katabhattakiccā gāmato nikkhamitvā pabbatapāde udakasoṇḍīsu udakakiccaṃ katvā pabbantare vuṭṭhitaṃ maṇikkhandasadisaṃ udakaṃ sandati, tattha pāṇīyaṃ pivitvā gattāni sītāni katvā tattheva rajatapaṭṭasadisā vāḷukā, tasmiṃyeva vāḷukāpuliṇe vāḷukāpuñjaṃ ussāpetvā uparipuñje paṃsukūlacīvaraṃ paññāpetvā nisinna ativiya obhāsajātakaṃ vanagahaṇaṃ, tasmiṃ sītāya rukkhacchāyāya nisīditvā samaṇadhammaṃ karontā vihariṃsu, pabbatamatthake vasitukāmā āruyha nānādisā sukhāyamānena susītena vātena vijayamānā viya nisīdantā sukhaṃ samaṇadhammaṃ k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te bhikkhū evaṃ samaṇadhammaṃ karonti, te pāto'va pupphitāni vassikapupphāni sāyaṃ vaṇṭato muccantāni disvā "tumhākaṃ vaṇṭehi muccanato mayaṃ paṭhamataraṃ rāgādīhi muccissāmā"'ti vāyamiṃsu, bhagavā lokanākayo gandhakuṭiyaṃ nisinno'va te bhikkhū buddha cakkhunā oloketvā bhikkhave bhikkhunā nāma vaṇṭato muccanapupphāni viya vaṭṭadukkhato muccituṃ vāyamitabbamevā"'ti vatvā gandhakuṭiyaṃ nisinno'va ālokaṃ pharitvā tesaṃ sammukhe ṭhito viya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ikā viya pupphāni maddacāni pamuccati,</w:t>
      </w:r>
    </w:p>
    <w:p>
      <w:pPr>
        <w:pStyle w:val="PlainText"/>
        <w:rPr>
          <w:rFonts w:ascii="URW Palladio ITU" w:hAnsi="URW Palladio ITU" w:cs="URW Palladio ITU"/>
        </w:rPr>
      </w:pPr>
      <w:r>
        <w:rPr>
          <w:rFonts w:cs="URW Palladio ITU" w:ascii="URW Palladio ITU" w:hAnsi="URW Palladio ITU"/>
        </w:rPr>
        <w:t xml:space="preserve">Evaṃ rāgañca dosañca vippamuñcetha bhikkhavo'ti. </w:t>
      </w:r>
    </w:p>
    <w:p>
      <w:pPr>
        <w:pStyle w:val="PlainText"/>
        <w:rPr>
          <w:rFonts w:ascii="URW Palladio ITU" w:hAnsi="URW Palladio ITU" w:cs="URW Palladio ITU"/>
        </w:rPr>
      </w:pPr>
      <w:r>
        <w:rPr>
          <w:rFonts w:cs="URW Palladio ITU" w:ascii="URW Palladio ITU" w:hAnsi="URW Palladio ITU"/>
        </w:rPr>
        <w:t>"Bhikkhave yathā vassikā hiyyo pupphitapupphāni puna divase purāṇibhūtāni pamuñcanti, vaṇṭato vissajjenti, evaṃ tumhe'pi rāgādīhi dosehi vippamuccathā"'ti, desanāvasāne sabbe'pi te bhikkhū saha paṭisambhidāhi arahatta patiṭṭha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tathāgatassa suvaṇṇavaṇṇaṃ sarīraṃ vaṇṇentā thomentā ākāsenāgantvā bhagavato pāde vandiṃsu, iccev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ikapupphavipassakā bhikkhū dasamo-1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ñcamo vag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w:t>
      </w:r>
    </w:p>
    <w:p>
      <w:pPr>
        <w:pStyle w:val="PlainText"/>
        <w:rPr>
          <w:rFonts w:ascii="URW Palladio ITU" w:hAnsi="URW Palladio ITU" w:cs="URW Palladio ITU"/>
        </w:rPr>
      </w:pPr>
      <w:r>
        <w:rPr>
          <w:rFonts w:cs="URW Palladio ITU" w:ascii="URW Palladio ITU" w:hAnsi="URW Palladio ITU"/>
        </w:rPr>
        <w:t>Saddhammasavaṇatthāya sant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ā hi lokāhitāya dhammaṃ desenti, *ekasmiṃ samaye pañcasatamattā janā mahājanehi saddhiṃ jetavanaṃ gantvā dhammaṃ sutvā sāsane pabbajitvā satthu santike kammaṭṭhānaṃ gahetvā araññaṃ pavisitvā ghaṭentā'pi vāyamantādhapi appattavisesā hutvā evaṃ mantesu mayaṃ "āvuso ghaṭentā vāyamantā neva sakkhimha visesampi adhigantuṃ, etha mayaṃ āvuso satthu Santikaṃ gantvā visesetvā kammaṭṭhānaṃ gah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tthu santikaṃ āgacchantā antarāmagge marīciṃ disvā "yathā ayaṃ gimhasamaye vuṭṭhitā'pi marīci dūre ṭhitānaṃ āpagataṃ viya hoti, santikaṃ āgacchantānaṃ neva paññāyati, rittakaṃ tucchakaṃyeva, ayaṃ attabhāvo'pi uppādavayaṭṭhena evarūpo"'ti cintetvā te aññamaññaṃ saññāpentā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rīci phandantā nadīūmi'va ñāyati,</w:t>
      </w:r>
    </w:p>
    <w:p>
      <w:pPr>
        <w:pStyle w:val="PlainText"/>
        <w:rPr>
          <w:rFonts w:ascii="URW Palladio ITU" w:hAnsi="URW Palladio ITU" w:cs="URW Palladio ITU"/>
        </w:rPr>
      </w:pPr>
      <w:r>
        <w:rPr>
          <w:rFonts w:cs="URW Palladio ITU" w:ascii="URW Palladio ITU" w:hAnsi="URW Palladio ITU"/>
        </w:rPr>
        <w:t>Āgatānaṃ vinassanti passathetāya vañca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Ettha "tenevāha" iti pāṭho dissate, tathāpi tādisassa pāṭhassa vā gāthāya vā adissasamānattā paṭikkhitto amh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jīvalokassa jīvitaṃ ativañcanaṃ,</w:t>
      </w:r>
    </w:p>
    <w:p>
      <w:pPr>
        <w:pStyle w:val="PlainText"/>
        <w:rPr>
          <w:rFonts w:ascii="URW Palladio ITU" w:hAnsi="URW Palladio ITU" w:cs="URW Palladio ITU"/>
        </w:rPr>
      </w:pPr>
      <w:r>
        <w:rPr>
          <w:rFonts w:cs="URW Palladio ITU" w:ascii="URW Palladio ITU" w:hAnsi="URW Palladio ITU"/>
        </w:rPr>
        <w:t xml:space="preserve">Asāraṃ dubbalaṃ ñatvā alaṃ santiṃ gavesitunti." </w:t>
      </w:r>
    </w:p>
    <w:p>
      <w:pPr>
        <w:pStyle w:val="PlainText"/>
        <w:rPr>
          <w:rFonts w:ascii="URW Palladio ITU" w:hAnsi="URW Palladio ITU" w:cs="URW Palladio ITU"/>
        </w:rPr>
      </w:pPr>
      <w:r>
        <w:rPr>
          <w:rFonts w:cs="URW Palladio ITU" w:ascii="URW Palladio ITU" w:hAnsi="URW Palladio ITU"/>
        </w:rPr>
        <w:t>Vatvā marīcikammaṭṭhānaṃ bhāventā'va āgamiṃsu, tesaṃ vihāraṃ paviṭṭhakkhaṇeyeva devo vassi, te'pi bhikkhū tattha pamukhe patitvā vuṭṭhidhārāvegena vuṭṭhahitvā bhijjantāni pheṇabubbudakāni * disvā "ayampi attabhāvo uppajjitvā bhijjanaṭṭhena bubbudakasadiso cā"'ti mant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otappahārena pheṇabubbudakāni ca,</w:t>
      </w:r>
    </w:p>
    <w:p>
      <w:pPr>
        <w:pStyle w:val="PlainText"/>
        <w:rPr>
          <w:rFonts w:ascii="URW Palladio ITU" w:hAnsi="URW Palladio ITU" w:cs="URW Palladio ITU"/>
        </w:rPr>
      </w:pPr>
      <w:r>
        <w:rPr>
          <w:rFonts w:cs="URW Palladio ITU" w:ascii="URW Palladio ITU" w:hAnsi="URW Palladio ITU"/>
        </w:rPr>
        <w:t>Uppajjitvā'va bhijjanti evaṃ lokassa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āraṃ niratthakaṃ suññaṃ tucchakaṃ atidubbalaṃ,</w:t>
      </w:r>
    </w:p>
    <w:p>
      <w:pPr>
        <w:pStyle w:val="PlainText"/>
        <w:rPr>
          <w:rFonts w:ascii="URW Palladio ITU" w:hAnsi="URW Palladio ITU" w:cs="URW Palladio ITU"/>
        </w:rPr>
      </w:pPr>
      <w:r>
        <w:rPr>
          <w:rFonts w:cs="URW Palladio ITU" w:ascii="URW Palladio ITU" w:hAnsi="URW Palladio ITU"/>
        </w:rPr>
        <w:t>Khayavayaññathābhāvaṃ passidaṃ khandhapañc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e bhikkhū marīcipheṇabubbudakammaṭṭhānāni paccavekkhitvā tamevārammaṇaṃ gaṇhiṃsu, satthā gandhakuṭiyaṃ nisinno'va te bhikkhū oloketvā tesaṃ vipassanāya accāraddhabhāvaṃ ñatvā tehi saddhiṃ kathento'va obhāsaṃ pharitvā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bubbudakaṃ passe yathā passe marīcikaṃ,</w:t>
      </w:r>
    </w:p>
    <w:p>
      <w:pPr>
        <w:pStyle w:val="PlainText"/>
        <w:rPr>
          <w:rFonts w:ascii="URW Palladio ITU" w:hAnsi="URW Palladio ITU" w:cs="URW Palladio ITU"/>
        </w:rPr>
      </w:pPr>
      <w:r>
        <w:rPr>
          <w:rFonts w:cs="URW Palladio ITU" w:ascii="URW Palladio ITU" w:hAnsi="URW Palladio ITU"/>
        </w:rPr>
        <w:t>Evaṃ lokaṃ avekkhantaṃ maccurājā na p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ave marīci nāma āyataṃ dūrato gehasaṇṭhānādī vasena uppajjitvā ṭhitā'pi upagacchantānaṃ agayahūpagā rittakā tucchakā'va evameva ayaṃ attabhāvo'pi hotī"'ti, desanāvasāne te pañcasatā bhikkhū ṭhitaṭṭhāneyeva arahatte patiṭṭhahiṃsu, te tena bhagavantaṃ upasaṅkamitvā sirasā satthu pādesu nipatitvā attano paṭiladdhaguṇaṃ ārocetvā agama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uddhaguṇ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īcibubbudakammaṭṭhānikā bhikkhū paṭhamā-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rīci bubbudakāni"iti dhammapad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Tappasādagataṃ cittaṃ katvā dhammaṃ suṇantu 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hi sa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 hi nissāya pubbārāme tathāgato,</w:t>
      </w:r>
    </w:p>
    <w:p>
      <w:pPr>
        <w:pStyle w:val="PlainText"/>
        <w:rPr>
          <w:rFonts w:ascii="URW Palladio ITU" w:hAnsi="URW Palladio ITU" w:cs="URW Palladio ITU"/>
        </w:rPr>
      </w:pPr>
      <w:r>
        <w:rPr>
          <w:rFonts w:cs="URW Palladio ITU" w:ascii="URW Palladio ITU" w:hAnsi="URW Palladio ITU"/>
        </w:rPr>
        <w:t>So visākhāya pāsāde vihāsi puris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assayujamāsassa puṇṇamadivaso hoti, sabbe manussā nakkhattachanakiḷānissitā nānāvaṇṇavattha-gandha-mālālaṅkāradharā ahesuṃ, rājā pasenadi kosalo mahāpavāraṇāya sabbābharaṇapatimaṇḍito mahatā rājānubhāvena samannāgato amaccagana-brāhmaṇa-gahapatiparivārito viya devarājā bhagavato candanatthaṃ dīpa-mālā-gandha-vāsa-dhūpādīhi suvaṇṇa-rajatabhājanāni pūretvā ādāya pubbārāmaṃ ag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pana sāyaṇhasamayaṃ gandhakuṭito nikkhamitvā alaṅkatabuddhāsane vicittamālādāma-gandhadāma-ratanadāmādīhi vibhūsite surabhi sugandhadhūpasammodite mahābhikkhusaṅghapurakkhato tatra nisīdi, āyasmā'pi kāludāyi parisapariyante jhānaṃ samāpajjitvā nisinno hoti, nāmameva panassetaṃ, sarīrassa jhānasukhapiṇitatāya sarīravaṇṇo ativiya bh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udāyīpi kho tasmiṃ thero jhānasukhe rato,</w:t>
      </w:r>
    </w:p>
    <w:p>
      <w:pPr>
        <w:pStyle w:val="PlainText"/>
        <w:rPr>
          <w:rFonts w:ascii="URW Palladio ITU" w:hAnsi="URW Palladio ITU" w:cs="URW Palladio ITU"/>
        </w:rPr>
      </w:pPr>
      <w:r>
        <w:rPr>
          <w:rFonts w:cs="URW Palladio ITU" w:ascii="URW Palladio ITU" w:hAnsi="URW Palladio ITU"/>
        </w:rPr>
        <w:t xml:space="preserve">Pasannamukhavaṇṇo'va nisinno tatra so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alarājā āgantvā bhagavantaṃ dīpa-mālādīhi pūjetvā satthu pāde sirasā nipatitvā bhikkhusaṅghassa ca añjaliṃ paṇāmetvā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enadi kosalo rājā nānālaṅkārabhū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ntvā satthu pūjāya nisinno tatra so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 khaṇe pubbadisāya udayagirisikharago suparimadditaratanamayādāsasadiso puṇṇacando pācīnadisaṃ obhāsento uggacchati, suriyo pana atthagirisikhare ambilena suniddhotatambabhājanasadisamaṇḍalākāro pacchimadisāya atthameti, ta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iyo ca cando ca ubhopanete, </w:t>
      </w:r>
    </w:p>
    <w:p>
      <w:pPr>
        <w:pStyle w:val="PlainText"/>
        <w:rPr>
          <w:rFonts w:ascii="URW Palladio ITU" w:hAnsi="URW Palladio ITU" w:cs="URW Palladio ITU"/>
        </w:rPr>
      </w:pPr>
      <w:r>
        <w:rPr>
          <w:rFonts w:cs="URW Palladio ITU" w:ascii="URW Palladio ITU" w:hAnsi="URW Palladio ITU"/>
        </w:rPr>
        <w:t>Dosehi ceva abbhā vippamuttā,</w:t>
      </w:r>
    </w:p>
    <w:p>
      <w:pPr>
        <w:pStyle w:val="PlainText"/>
        <w:rPr>
          <w:rFonts w:ascii="URW Palladio ITU" w:hAnsi="URW Palladio ITU" w:cs="URW Palladio ITU"/>
        </w:rPr>
      </w:pPr>
      <w:r>
        <w:rPr>
          <w:rFonts w:cs="URW Palladio ITU" w:ascii="URW Palladio ITU" w:hAnsi="URW Palladio ITU"/>
        </w:rPr>
        <w:t>Atthaṅgamaṃ dhūmarajā ca rāhunā</w:t>
      </w:r>
    </w:p>
    <w:p>
      <w:pPr>
        <w:pStyle w:val="PlainText"/>
        <w:rPr>
          <w:rFonts w:ascii="URW Palladio ITU" w:hAnsi="URW Palladio ITU" w:cs="URW Palladio ITU"/>
        </w:rPr>
      </w:pPr>
      <w:r>
        <w:rPr>
          <w:rFonts w:cs="URW Palladio ITU" w:ascii="URW Palladio ITU" w:hAnsi="URW Palladio ITU"/>
        </w:rPr>
        <w:t xml:space="preserve">Divā ca ratto ca pabhāsay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andatthero pana tasmiṃ samaye pacchimadisāyaṃ atthaṅgamentassa suriyassa obhāsaṃ uggacchantassa candassa ca obhāsaṃ oloketvā rañño ca sarīrobhāsaṃ therassa sarirobhāsaṃ ca olokesi, imesaṃ catunnaṃ obhāsaṃ disvā puna dasabalassa sarīramolokanatthaṃ mukhaṃ abhinīharitvā olokesi, olokitamatteyeva tathāgatassa sarīraṃ atisayamanoharaṃ sabbākāraparipūraṃ appameyyamasaṃkheyyapuññappabhāvanibbattaṃ dvattiṃsamahāpurisalakkhaṇehi patimaṇḍitaṃ asītyanubyañjanehi parirañjitaṃ chabbaṇṇabuddharaṃsīhi samujjotaṃ byāmappabhāparikkhittaṃ daṭṭhabbasāramaṇḍanabhūtaṃ sabbalokarāmaṇeyyagāmibalamaṇḍitaṃ pādatalatoyāva uṇhīsā matthakato yāva pādatalaṃ tathāgatassa sarīrobhāsaṃ olok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sabbobhāse atikkamitvā sattha'va virocasī"'ti olokentassa therassa abbhantare pañcavaṇṇā pīti uppajjitvā pādapiṭṭhito sīsamatthakaṃ gacchati, sīsamatthakato pādapiṭṭhiṃ gacchati, ubhato paṭṭhāya majdhe osaranti, majjhato paṭṭhāya ubhosu gacchanti, so evaṃ nirantaraṃ pharaṇāya pītiyā phuṭasarīro balavasomanasso dasabalassa guṇaṃ kathe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iyo vata ve tejo abbhuto lomahaṃsano,</w:t>
      </w:r>
    </w:p>
    <w:p>
      <w:pPr>
        <w:pStyle w:val="PlainText"/>
        <w:rPr>
          <w:rFonts w:ascii="URW Palladio ITU" w:hAnsi="URW Palladio ITU" w:cs="URW Palladio ITU"/>
        </w:rPr>
      </w:pPr>
      <w:r>
        <w:rPr>
          <w:rFonts w:cs="URW Palladio ITU" w:ascii="URW Palladio ITU" w:hAnsi="URW Palladio ITU"/>
        </w:rPr>
        <w:t>Yamaddasāma sambuddhaṃ sabbalokasirīd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ā thero satthāraṃ vanditvā evamāha "bhante ajja mama ime obhāse olokentassa tumhākameva obhāso ruccati, tumhākaṃ hi sarīraṃ sabbobhāse atikkamitvā virocati"'ti, athanaṃ satthā "ānanda suriyo nāma divā virocati, cando rattiṃ virocati, rājā alaṅkatakāleyeva, khīṇāsavo gaṇasaṅgaṇikaṃpahāya antosamāpattiyaṃyeva virocati, buddhā pana rattimpi divā'pi pañcavidhena tejena virocatti' 'ti vatvā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 tapati ādicco rattiṃ ābhāti candimā,</w:t>
      </w:r>
    </w:p>
    <w:p>
      <w:pPr>
        <w:pStyle w:val="PlainText"/>
        <w:rPr>
          <w:rFonts w:ascii="URW Palladio ITU" w:hAnsi="URW Palladio ITU" w:cs="URW Palladio ITU"/>
        </w:rPr>
      </w:pPr>
      <w:r>
        <w:rPr>
          <w:rFonts w:cs="URW Palladio ITU" w:ascii="URW Palladio ITU" w:hAnsi="URW Palladio ITU"/>
        </w:rPr>
        <w:t>Sannaddho khattiyo tapati jhāyī tapati brāhmaṇo,</w:t>
      </w:r>
    </w:p>
    <w:p>
      <w:pPr>
        <w:pStyle w:val="PlainText"/>
        <w:rPr>
          <w:rFonts w:ascii="URW Palladio ITU" w:hAnsi="URW Palladio ITU" w:cs="URW Palladio ITU"/>
        </w:rPr>
      </w:pPr>
      <w:r>
        <w:rPr>
          <w:rFonts w:cs="URW Palladio ITU" w:ascii="URW Palladio ITU" w:hAnsi="URW Palladio ITU"/>
        </w:rPr>
        <w:t xml:space="preserve">Atha sabbamahorattiṃ buddho tapati tej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sambuddho pana sīlatejena * dussīlatejaṃ guṇatej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 Caraṇatejena " iti dhammapadaṭṭhakat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ugguṇatejaṃ paññātejena duppaññātejaṃ puññatejena apuññatejaṃ dhammatejena adhammatejaṃ pariyādiyitvā iminā pañcavidhena tejasā niccakālameva viroc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keci sotāpattiphalaṃ keci sakadāgāmiphalaṃ keci anāgāmiphalaṃ keci arahattaphalaṃ pāpuṇiṃsu, sesamahājanassā'pi sātthikā desanā jātā'ti, evaṃ buddhaguṇ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tejadīpanaṃ dutiyaṃ-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bhagavā mahābhikkhusaṅghena saddhiṃ gāmanigamarājadhānīsu tattha tattha ca janakāyassa anuggahaṃ karonto cārikaṃ caritvā tato paṭinivattitvā jetavanaṃ pāvisi,-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puramuttamaṃ,</w:t>
      </w:r>
    </w:p>
    <w:p>
      <w:pPr>
        <w:pStyle w:val="PlainText"/>
        <w:rPr>
          <w:rFonts w:ascii="URW Palladio ITU" w:hAnsi="URW Palladio ITU" w:cs="URW Palladio ITU"/>
        </w:rPr>
      </w:pPr>
      <w:r>
        <w:rPr>
          <w:rFonts w:cs="URW Palladio ITU" w:ascii="URW Palladio ITU" w:hAnsi="URW Palladio ITU"/>
        </w:rPr>
        <w:t xml:space="preserve">Upanissāya bhagavā tadā jetavane v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bhikkhū puna divase pacchābhattaṃ piṇḍapātapaṭikkantā sāyaṇhasamayaṃ upaṭṭhānasālāyaṃ nisīditvā evarūpaṃ kathaṃ kathenti "asukagāmato asukagāmassa maggo samo, asukagāmassa visamo, sasakkharo asakkharo"'ti ādinā nayena attanā vicarittamaggaṃ ārabbha maggakathaṃ kat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gandhakuṭiyaṃ nisinno'va taṃ kathaṃ assosi, atha kho bhagavā dibbāya sotadhātuyā visuddhāya tesaṃ bhikkhūnaṃ imaṃ kathāsallāpaṃ sutvā va panassa etadahosi "ime bhikkhū etarahi attavicaritapakatimaggakathaṃ kathenti, ahaṃ pana ito'dāni nikkhamitvā tehi mayā pucchitehi ārocitamaggakathaṃ sutvā tamevārabbha mamasāsane abhiramaṇīyaṃ vasantasamaye supupphitamahāvanakamaṇīyaṃ aṭṭhaṅgikamaggaṃ dassetvā ariyasaccamaggadīpanena amatamahānibbāṇagāmimaggakathaṃ kathessāmi, tesaṃ taṃ sutvā arahattaphalādhigamo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tesaṃ arahattassa upanissayaṃ disvā gandhakuṭito nikkhamitvā kañcanaguhā nikkhantakesarasīho viya nikkhamma mattavaravāraṇanikkhantavilāso anopamāya buddhalīlāya anopamena buddhavilāsena gantvā supaññatte pavarabuddhāsane nisīditvā bhikkhū āmantesi. "Kāyanu'ttha bhikkhave etarahi kathāya sannisinnā"'ti? Pucchitvā "imāya nāmā"'ti sabbaṃ attanā kathitakathaṃ ārocite "bhikkhave ayaṃcoramaggo nāma, * bhikkhunā nāma ariyamagge kammaṃ kātuṃ vaṭṭati, evaṃ hi karonto sabbadukkhā muccatī"'ti vatvā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naṭṭhaṅgiko seṭṭho saccānaṃ caturo padā,</w:t>
      </w:r>
    </w:p>
    <w:p>
      <w:pPr>
        <w:pStyle w:val="PlainText"/>
        <w:rPr>
          <w:rFonts w:ascii="URW Palladio ITU" w:hAnsi="URW Palladio ITU" w:cs="URW Palladio ITU"/>
        </w:rPr>
      </w:pPr>
      <w:r>
        <w:rPr>
          <w:rFonts w:cs="URW Palladio ITU" w:ascii="URW Palladio ITU" w:hAnsi="URW Palladio ITU"/>
        </w:rPr>
        <w:t>Virāgo seṭṭho dhammānaṃ dipadānañca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va maggo natthañño dassanassa visuddhiyā,</w:t>
      </w:r>
    </w:p>
    <w:p>
      <w:pPr>
        <w:pStyle w:val="PlainText"/>
        <w:rPr>
          <w:rFonts w:ascii="URW Palladio ITU" w:hAnsi="URW Palladio ITU" w:cs="URW Palladio ITU"/>
        </w:rPr>
      </w:pPr>
      <w:r>
        <w:rPr>
          <w:rFonts w:cs="URW Palladio ITU" w:ascii="URW Palladio ITU" w:hAnsi="URW Palladio ITU"/>
        </w:rPr>
        <w:t>Etamhi tumhe paṭipajjatha mārassetaṃ pamo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hi tumhe paṭipannā dukkhassantaṃ karissatha,</w:t>
      </w:r>
    </w:p>
    <w:p>
      <w:pPr>
        <w:pStyle w:val="PlainText"/>
        <w:rPr>
          <w:rFonts w:ascii="URW Palladio ITU" w:hAnsi="URW Palladio ITU" w:cs="URW Palladio ITU"/>
        </w:rPr>
      </w:pPr>
      <w:r>
        <w:rPr>
          <w:rFonts w:cs="URW Palladio ITU" w:ascii="URW Palladio ITU" w:hAnsi="URW Palladio ITU"/>
        </w:rPr>
        <w:t>Akkhāto ve mayā maggo aññāya sallasatt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hi kiccaṃ ātappaṃ akkhātāro tathāgatā,</w:t>
      </w:r>
    </w:p>
    <w:p>
      <w:pPr>
        <w:pStyle w:val="PlainText"/>
        <w:rPr>
          <w:rFonts w:ascii="URW Palladio ITU" w:hAnsi="URW Palladio ITU" w:cs="URW Palladio ITU"/>
        </w:rPr>
      </w:pPr>
      <w:r>
        <w:rPr>
          <w:rFonts w:cs="URW Palladio ITU" w:ascii="URW Palladio ITU" w:hAnsi="URW Palladio ITU"/>
        </w:rPr>
        <w:t xml:space="preserve">Paṭipannā pamonkhanti jhāyino māraband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anekappakāraṃ maggaṃ * ariyasaccavirāgadhammaṃ buddhaseṭṭhabhāvañca pakāsetvā dhammaṃ desesi, desanāvasāne te bhikkhū arahatte patiṭṭhahiṃsu, sampattānaṃ sātthikā desanā ahosī'ti, evaṃ buddhaguṇ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desanā tatiyā-3.</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satthā sāvatthiyaṃ upanissāya jetavane viharan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Bāhiramaggo nāma" iti dhammapadaṭṭhakat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 saṅghavarena saddhiṃ</w:t>
      </w:r>
    </w:p>
    <w:p>
      <w:pPr>
        <w:pStyle w:val="PlainText"/>
        <w:rPr>
          <w:rFonts w:ascii="URW Palladio ITU" w:hAnsi="URW Palladio ITU" w:cs="URW Palladio ITU"/>
        </w:rPr>
      </w:pPr>
      <w:r>
        <w:rPr>
          <w:rFonts w:cs="URW Palladio ITU" w:ascii="URW Palladio ITU" w:hAnsi="URW Palladio ITU"/>
        </w:rPr>
        <w:t>Brahmehi devehi ca pūjamāno,</w:t>
      </w:r>
    </w:p>
    <w:p>
      <w:pPr>
        <w:pStyle w:val="PlainText"/>
        <w:rPr>
          <w:rFonts w:ascii="URW Palladio ITU" w:hAnsi="URW Palladio ITU" w:cs="URW Palladio ITU"/>
        </w:rPr>
      </w:pPr>
      <w:r>
        <w:rPr>
          <w:rFonts w:cs="URW Palladio ITU" w:ascii="URW Palladio ITU" w:hAnsi="URW Palladio ITU"/>
        </w:rPr>
        <w:t>Jino janānaṃ anukampayanto</w:t>
      </w:r>
    </w:p>
    <w:p>
      <w:pPr>
        <w:pStyle w:val="PlainText"/>
        <w:rPr>
          <w:rFonts w:ascii="URW Palladio ITU" w:hAnsi="URW Palladio ITU" w:cs="URW Palladio ITU"/>
        </w:rPr>
      </w:pPr>
      <w:r>
        <w:rPr>
          <w:rFonts w:cs="URW Palladio ITU" w:ascii="URW Palladio ITU" w:hAnsi="URW Palladio ITU"/>
        </w:rPr>
        <w:t>Buddho tadā suttamidaṃ abhās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māni bhikkhave dānāni, katamāni dve?, Āmisadānañca, dhammadānañca, imāni kho bhikkhave dve dānāni, etadaggaṃ bhikkhave imesa dvinnaṃ dānānaṃ yadidaṃ dhamma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dhammo nāma satipaṭṭhāna-sammappadhāni'ddhipādi'ndriya-bala-bojjhaṅga-aṭṭhaṅgikamagga- ariyasacca-vipassanā-magga-phala nibbāṇadīpako, eso vuccati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yo koci puññakāmo ullumpanasabhāvasahitena'pi manena taṃ suṇeyya, tena yaṃ kiñci navaṅgānaṃ jinasāsanānaṃ suttageyyādikānaṃ etesaṃ aññataraṃ āmisanīrapekkho hutvā saddhammañca garuṃ katvā suttaṃ vā - pe - vedallaṃ vā dhammaṃ deseti, idaṃ dhammadānaṃ "uttamadān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pi hi imaṃ cakkavāḷagabbhaṃ (yāva brahmalokā) * nirantaraṃ nisīdanapallaṅkaṃ katvā tattha nisinnānaṃ buddha-paccekabuddha-khīṇāsavānaṃ kadaligabbhanibhāni sukhumamahagghāni cīvarāni dadeyya, tasmiṃ samāgame dānassa anumodanatthaṃ catuppadīkāya gāthāya katānumodanā'va seṭṭhā, taṃ kissa hetu?, Taṃ hi dānaṃ tassā gāthāya soḷasiṃ kalaṃ na agghati, evaṃ dhammaṃ desentassā'pi ānisaṃso mahā, atha vā pana suṇantassa'pi mahāānisaṃso hoti, yena puggalena taṃ dhammasavaṇaṃ kāritaṃ, tassā'pi ānisaṃso mahā, puna tathārūpāyeca parisāya sālimaṃsodanassa anekasūpabyañjanassa paṇītassa piṇḍapātassa patte pūretvā pūretvā dinnadānato'pi sappi-navanīta-tela-madhu-phāṇitha-sakkharādīnaṃ patte pūretvā dinnabhesajjadānato'pi, mahāvihārasadisānaṃ vihārānaṃ lohapāsādasadisānañca pāsādānaṃ anekāni satasahassāni kāretvā dinnasenāsanadānato'pi dhammadānameva mahā ho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Yāva brahmalokā" iccayaṃ pāṭho na dissati maññe dhamma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thapiṇḍiko gahapati jetavanavihārakaraṇatthaṃ aṭṭhārasahikoṭīhi bhūmiṃ santharitvā kiṇi, aṭṭhārasahi koṭīhi vihāramahaṃ akāsi, evaṃ catupaññāsakoṭīhi katapariccāgato'pi, tathā pubbārāme visākhāya ca mahāupāsikāya kārito pāsādo navahi koṭīhi bhūmiṃ kiṇi, navahi koṭīhi pāsādaṃ kāresi, navahi koṭīhi vihāramahaṃ akāsi, evaṃ sattavīsatikoṭidhanapariccāgato'pi, tasmiṃ samāgame antamaso catuppadikāya gāthāya anumodanavasenā'pi tatthappavattitadhammadānameva seṭṭhaṃ, kiṃ kāraṇā?, Evarūpāni hi puññāni ye khattiyamahāsāḷā brāhmaṇamahāsāḷā gahapatimahāsāḷā karontā dhammaṃ sutvā'va karonti, no asutvā, sace'pi ime sattā dhammaṃ na suṇeyyuṃ, uluṅkamattaṃ yāgumpi kaṭacchumattampi bhattaṃ na dadeyyuṃ, iminā kāraṇena sabbadānehi dhammadānameva se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 ṭhapetvā buddha-paccebuddhe ca ye caññe sakalakappaṃ deve vassante udakabindūni gaṇetuṃ samatthāya paññāya samannāgatā sāriputtādayo'pi attano dhammatāya sotāpattiphalādini adhigantuṃ nāsakkhiṃsu, assajittherādīhi kathitadhammaṃ sutvā sotāpattiphalaṃ sacchikariṃsu, satthu dhammadesanāya sāvakapāramīñāṇaṃ sacchik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atthero'pi bhagavato dhammadesanaṃ sutvā saha arahattamaggena soḷasañāṇāni paṭibujjhi, so hi paṭiladdhapañño vuddhippattapañño vepullapañño mahāpañño puthupañño vipulapañño gambhirapañño asamantapañño bhūripañño bahulapañño sīghapañño lahupañño hāsupañño javanapañño tikkhapañño nibbedhikapañño hutvā sāvakapāramīñāṇappatto jāto, iminā'pi kāraṇena sabbesaṃ dānānaṃ dhammadānameva seṭṭhaṃ uttamaṃ pavaraṃ aggamakk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eva dhammadānaṃ sandhāya satthāraṃ upasaṅkamitvā dasasahassacakkavāḷadevatāhi purakkhato sakko devānamindo bhagavantaṃ vanditvā pucchi "bhante kataraṃ dānaṃ dānesu uttamaṃ?-Kataro raso rasesu uttamo?-Katarā ratī ratīsu uttamā?-Taṇhakkhayo kasmā jeṭṭhako"'ti?-Atha satthā tassa cattāro pañhe vissajjento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ānaṃ dhammadānaṃ jināti, </w:t>
      </w:r>
    </w:p>
    <w:p>
      <w:pPr>
        <w:pStyle w:val="PlainText"/>
        <w:rPr>
          <w:rFonts w:ascii="URW Palladio ITU" w:hAnsi="URW Palladio ITU" w:cs="URW Palladio ITU"/>
        </w:rPr>
      </w:pPr>
      <w:r>
        <w:rPr>
          <w:rFonts w:cs="URW Palladio ITU" w:ascii="URW Palladio ITU" w:hAnsi="URW Palladio ITU"/>
        </w:rPr>
        <w:t>Sabbaṃ rasaṃ dhammaraso jināti,</w:t>
      </w:r>
    </w:p>
    <w:p>
      <w:pPr>
        <w:pStyle w:val="PlainText"/>
        <w:rPr>
          <w:rFonts w:ascii="URW Palladio ITU" w:hAnsi="URW Palladio ITU" w:cs="URW Palladio ITU"/>
        </w:rPr>
      </w:pPr>
      <w:r>
        <w:rPr>
          <w:rFonts w:cs="URW Palladio ITU" w:ascii="URW Palladio ITU" w:hAnsi="URW Palladio ITU"/>
        </w:rPr>
        <w:t>Sabbaṃ ratiṃ dhammaratī jināti</w:t>
      </w:r>
    </w:p>
    <w:p>
      <w:pPr>
        <w:pStyle w:val="PlainText"/>
        <w:rPr>
          <w:rFonts w:ascii="URW Palladio ITU" w:hAnsi="URW Palladio ITU" w:cs="URW Palladio ITU"/>
        </w:rPr>
      </w:pPr>
      <w:r>
        <w:rPr>
          <w:rFonts w:cs="URW Palladio ITU" w:ascii="URW Palladio ITU" w:hAnsi="URW Palladio ITU"/>
        </w:rPr>
        <w:t xml:space="preserve">Taṇhakkhayo sabbadukkhaṃ j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tthari imissā gāthāya catunnaṃ pañhānaṃ atthaṃ kathenteyeva caturāsītiyā devatāsahassānaṃ dhammābhisamayo ahosi, sakko satthu dhammakathaṃ sutvā satthāraṃ vanditvā āha"bhante evaṃ jeṭṭhako nāma dhammadāne kimatthaṃ amhākaṃ pattiṃ na dāpetha?, Sādhu ito paṭṭhāya no bhikkhusaṅghassa kathetvā pattiṃ dāpetha bhante"'ti vatvā tathāgataṃ vanditvā tikkhattuṃ padakkhiṇaṃ katvā saddhiṃ parisāya devalokameva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satthā tassā rattiyā accayena bhikkhusaṅghaṃ sannipātetvā evamāha "bhikkhave ajjādiṃ katvā mahādhammasavaṇaṃ vā pakatidhammasavaṇaṃ vā nisinnakathaṃ vā antamaso anumodanampi kathetvā sabbasattānaṃ pattiṃ dadeyyāthā"'ti, "sādhu bhante"'ti bhikkhu saṅgho sampaṭi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ṭṭhāya yāvajjatanā'pi sabbasattānaṃ pattiṃ dentiyeva, evaṃ buddhaguṇ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ānaṃ catutthaṃ-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agaraṃ phītaṃ ramaṇīyaṃ manoramaṃ,</w:t>
      </w:r>
    </w:p>
    <w:p>
      <w:pPr>
        <w:pStyle w:val="PlainText"/>
        <w:rPr>
          <w:rFonts w:ascii="URW Palladio ITU" w:hAnsi="URW Palladio ITU" w:cs="URW Palladio ITU"/>
        </w:rPr>
      </w:pPr>
      <w:r>
        <w:rPr>
          <w:rFonts w:cs="URW Palladio ITU" w:ascii="URW Palladio ITU" w:hAnsi="URW Palladio ITU"/>
        </w:rPr>
        <w:t>Upanissāya sambuddho tatra jetavane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bhikkhū dhammasabhāyaṃ kathaṃ samuṭṭhāpesuṃ "svākkhāto āvuso bhagavatā dhammo sandiṭṭhiko akāliko ehipassiko opanayiko paccattaṃ veditabbo viññūhī'ti, mahiddhiko dhammo mahānubhāvo"'ti, tamatthaṃ pucchitvā dhammassānubhāvaṃ pakāsento satth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dhammasamo loke dhammo'veko anuttaro,</w:t>
      </w:r>
    </w:p>
    <w:p>
      <w:pPr>
        <w:pStyle w:val="PlainText"/>
        <w:rPr>
          <w:rFonts w:ascii="URW Palladio ITU" w:hAnsi="URW Palladio ITU" w:cs="URW Palladio ITU"/>
        </w:rPr>
      </w:pPr>
      <w:r>
        <w:rPr>
          <w:rFonts w:cs="URW Palladio ITU" w:ascii="URW Palladio ITU" w:hAnsi="URW Palladio ITU"/>
        </w:rPr>
        <w:t>Dhammaṃ sucaritaṃ katvā bodhiṃ pappoti 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paccekasambuddhā ye caññe aggasāvakā,</w:t>
      </w:r>
    </w:p>
    <w:p>
      <w:pPr>
        <w:pStyle w:val="PlainText"/>
        <w:rPr>
          <w:rFonts w:ascii="URW Palladio ITU" w:hAnsi="URW Palladio ITU" w:cs="URW Palladio ITU"/>
        </w:rPr>
      </w:pPr>
      <w:r>
        <w:rPr>
          <w:rFonts w:cs="URW Palladio ITU" w:ascii="URW Palladio ITU" w:hAnsi="URW Palladio ITU"/>
        </w:rPr>
        <w:t>Dhammaṃ sucaritaṃ katvā aggappattā bhav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dado ayaṃ dhammo sabbabuddhehi vaṇṇito,</w:t>
      </w:r>
    </w:p>
    <w:p>
      <w:pPr>
        <w:pStyle w:val="PlainText"/>
        <w:rPr>
          <w:rFonts w:ascii="URW Palladio ITU" w:hAnsi="URW Palladio ITU" w:cs="URW Palladio ITU"/>
        </w:rPr>
      </w:pPr>
      <w:r>
        <w:rPr>
          <w:rFonts w:cs="URW Palladio ITU" w:ascii="URW Palladio ITU" w:hAnsi="URW Palladio ITU"/>
        </w:rPr>
        <w:t>Ye dhammaṃ dhammato deti so hoti amatand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desenti lābhatthaṃ dhammaṃ sambuddhavaṇṇitaṃ,</w:t>
      </w:r>
    </w:p>
    <w:p>
      <w:pPr>
        <w:pStyle w:val="PlainText"/>
        <w:rPr>
          <w:rFonts w:ascii="URW Palladio ITU" w:hAnsi="URW Palladio ITU" w:cs="URW Palladio ITU"/>
        </w:rPr>
      </w:pPr>
      <w:r>
        <w:rPr>
          <w:rFonts w:cs="URW Palladio ITU" w:ascii="URW Palladio ITU" w:hAnsi="URW Palladio ITU"/>
        </w:rPr>
        <w:t xml:space="preserve">Vipākaṃ appakaṃ tesaṃ vuttabījaṃ'va ro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suṇanti ca sakkaccaṃ dhammaṃ sambuddhavaṇṇitaṃ,</w:t>
      </w:r>
    </w:p>
    <w:p>
      <w:pPr>
        <w:pStyle w:val="PlainText"/>
        <w:rPr>
          <w:rFonts w:ascii="URW Palladio ITU" w:hAnsi="URW Palladio ITU" w:cs="URW Palladio ITU"/>
        </w:rPr>
      </w:pPr>
      <w:r>
        <w:rPr>
          <w:rFonts w:cs="URW Palladio ITU" w:ascii="URW Palladio ITU" w:hAnsi="URW Palladio ITU"/>
        </w:rPr>
        <w:t>Vipākaṃ vipulaṃ tesaṃ vappabījaṃ'va ro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ave mama dhammassa ānubhāvaṃ acintiyaṃ,</w:t>
      </w:r>
    </w:p>
    <w:p>
      <w:pPr>
        <w:pStyle w:val="PlainText"/>
        <w:rPr>
          <w:rFonts w:ascii="URW Palladio ITU" w:hAnsi="URW Palladio ITU" w:cs="URW Palladio ITU"/>
        </w:rPr>
      </w:pPr>
      <w:r>
        <w:rPr>
          <w:rFonts w:cs="URW Palladio ITU" w:ascii="URW Palladio ITU" w:hAnsi="URW Palladio ITU"/>
        </w:rPr>
        <w:t xml:space="preserve">Appameyyaguṇaṃ dhammaṃ ko pamāṇi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pi kho aṅgulimālo ghātetvā ettake jane,</w:t>
      </w:r>
    </w:p>
    <w:p>
      <w:pPr>
        <w:pStyle w:val="PlainText"/>
        <w:rPr>
          <w:rFonts w:ascii="URW Palladio ITU" w:hAnsi="URW Palladio ITU" w:cs="URW Palladio ITU"/>
        </w:rPr>
      </w:pPr>
      <w:r>
        <w:rPr>
          <w:rFonts w:cs="URW Palladio ITU" w:ascii="URW Palladio ITU" w:hAnsi="URW Palladio ITU"/>
        </w:rPr>
        <w:t>So mayā desitaṃ dhammaṃ sutvā santiṃsamajjhag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sa ca panatthassa vibhāvatthaṃ majjhimapaṇṇāsake rājavagge aṅgulimālasuttantaṃ saddhiṃ aṭṭhakathāya saṃsandetvā kathetabbaṃ, puna satthā bhikkhūnaṃ dhammānubhāvaṃ pakāsento imaṃ therameva sandhāya dhammapade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āpaṃ kataṃ dhammaṃ kusalena pīthiyati, </w:t>
      </w:r>
    </w:p>
    <w:p>
      <w:pPr>
        <w:pStyle w:val="PlainText"/>
        <w:rPr>
          <w:rFonts w:ascii="URW Palladio ITU" w:hAnsi="URW Palladio ITU" w:cs="URW Palladio ITU"/>
        </w:rPr>
      </w:pPr>
      <w:r>
        <w:rPr>
          <w:rFonts w:cs="URW Palladio ITU" w:ascii="URW Palladio ITU" w:hAnsi="URW Palladio ITU"/>
        </w:rPr>
        <w:t xml:space="preserve">So imaṃ lokaṃ pabhāseti abbhā mutto'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bahū sotāpattiphalādīni sampāpuṇiṃsu, evaṃ sammāsambuddhehi desitassa dhammassa ānubhāv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ulimālo pañcamo-5.</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miṃ samaye bhagavā sāvatthiyaṃ upanissāya jetavane viharati, tadā āyasmā sāriputto pubbaṇhasamayaṃ nivāsetvā pattacīvaramādāya sāvatthiyaṃ piṇḍāya caritvā pacchābhattaṃ piṇḍapātapaṭikkanto attano nivāsaṭṭhānaṃ gantvā pāde pakkhāletvā divāṭṭhāne nisīditvā bhattakilamathaṃ vinodetvā attano pubbapabbajjaṃ sañjayassa santike paṭiladdhaṃ anussaranto "cīramattakilamathaṃ katvā laddhabbā pañcābhiññā aṭṭhasamāpattiyo eva, sabbā tā lokiyā nissārā, natthi imesaṃ aññatitthiyānaṃ sammatiyaṃ mokkho'ti. Taṃ vippahāya mokkhadhammagavesako hutvā sakalajambudīpaṃ vicaranto kañci samaṇaṃ vā brāhmaṇaṃ vā mokkhadhammaṃ desentaṃ naṃ diṭṭho'smi, yato mama ācariyassa assajittherassa santike dhammaṃ sutvā sotāpattimaggadassanaṃ, taṃ me paṭhamadassanānuttariyaṃ nāma jātaṃ, so'haṃ sotāpattiphalaṃ patvā satthāraṃ upasaṅkamitvā satthu dhammadesanaṃ sutvā arahattamaggeneva saddhiṃ sabbasāvakapāramīñāṇaṃ paṭivijjhiṃ, sabbantaṃ guṇavisesaṃ ācariyadassanamūlameva paṭilabhāmi, aho mayhaṃ ācariyaguṇā mahā, idha cakkavāḷaṃ atisambādhaṃ, brahmaloko atinīco therasseva guṇā mahā"'ti āvaj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āyasmā sāriputtatthero assajitherassa santike dhammaṃ sutvā sotāpattiphalappattikālato paṭṭhāya yassaṃ disāyaṃ "thero vasatī"'ti suṇāti, tato añjalimpaggayha thero'pi taṃ disaṃ sīsaṃ katvā nipajjati, bhikkhū therassa kiriyaṃ disvā ekacce bhikkhū evaṃ āhaṃsu"Micchādiṭṭhiko āyasmā sāriputto disānamassamāno vicarati" ti kathetvā te bhikkhū gantvā tathāgatassa 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satthā theraṃ pakkosāpetvā paṭipucchi "saccaṃ kira tvaṃ sāriputta disā namassanto vicarati"'ti, tato thero aññaliṃ paggayha "mama disā namassanabhāvaṃ vā anamassanabhāvaṃ vā tumhe'va jānāthā"'ti vutte "bhikkhave sāriputto na disā namassati, assajittherassa pana santike dhammaṃ sutvā sotāpattiphalaṃ patvā tāya attano ācariyaṃ nam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bhikkhave puggalo puggalaṃ āgamma buddhaṃ saraṇaṃ gato hoti, dhammaṃ saraṇaṃ gato hoti, saṅghaṃ saraṇaṃ gato hoti, imassa [missing part]</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ave puggalassa iminā puggalena na suppatikāraṃ vadāmi yadidaṃ abhivādana-paccupaṭṭhāna-añjalikamma-sāmīcikamma-cīvara-piṇḍapāta-senāsana-gilānapaccayabhesajja parikkhārānuppadānena,-yaṃ bhikkhave puggalo puggalaṃ āgamma pāṇātipātā paṭivirato hoti, adinnādānā paṭivirato hoti, kāmesu micchācāri paṭivirato hoti, musāvādā paṭivirato hoti, surāmerayamajjapamādaṭṭhānā paṭivirato hoti, imassa bhikkhave puggalassa iminā puggalena sa suppatikāraṃ vadāmi yadidaṃ abhivādana-paccuṭṭhāna-añjalikamma - pe - dānena, yaṃ bhikkhave puggalo puggalaṃ āgamma dukkhe nikkaṅkho hoti, dukkhasamudaye nikkaṅkho hoti, dukkhanirodhe nikkaṅkho hoti, dukkhanirodhagāminiyā paṭipadāya nikkhaṅkho hoti, imassa kho bhikkhave puggalassa iminā puggalena na suppatikāraṃ vadāmi yadidaṃ abhivādana-paccuṭṭhāna-añjalikamma-sāmīcikamma-cīvara-piṇḍapāta-senāsana-gilānapaccayabhesajja parikakhārānuppadānena, tena bhikkhave kāraṇena yaṃ hi ācariyaṃ nissāya bhikkhu dhammaṃ vijānāti, tena so brāhmaṇena aggi viya sakkaccaṃ namassitabboyevā"'ti vatvā dhammaṃ desento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ā dhammaṃ vijāneyya sammāsambuddhadesitaṃ,</w:t>
      </w:r>
    </w:p>
    <w:p>
      <w:pPr>
        <w:pStyle w:val="PlainText"/>
        <w:rPr>
          <w:rFonts w:ascii="URW Palladio ITU" w:hAnsi="URW Palladio ITU" w:cs="URW Palladio ITU"/>
        </w:rPr>
      </w:pPr>
      <w:r>
        <w:rPr>
          <w:rFonts w:cs="URW Palladio ITU" w:ascii="URW Palladio ITU" w:hAnsi="URW Palladio ITU"/>
        </w:rPr>
        <w:t xml:space="preserve">Sakkaccantaṃ namasseyya aggihuttaṃ'va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vasāne bahū sotāpattiphalādīni pāpuṇiṃsu, evaṃ sammāsambuddhadesitassa hi dhammassānubhāvaṃ viditvā buddhe bhagavati cittappasādaṃ ka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desake bahumānaṃ chaṭṭhaṃ-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miṃ samaye bhagavā sāvatthiṃ upanissāya jetavane viharati, tadā bhikkhu sāyaṇhasamaye sannisinnā sannipatitā *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Imaṃ gāthaṃ vatvā" iti pāṭho dissate ettha, tādisikāya gāthāya panettha avijjamānatāya asambandhatāya ca paṭikkhitto a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iyaṃ āvuso, abbhutaṃ āvuso, yāvañcidaṃ tena bhagavatā jānatā passatā arahatā sammāsambuddhena lokānukampāya dhammaṃ desentena vihitaṃ, mahā vata nūna buddhānubhāvo, buddhā ca nāma buddhasubodhatāya devamanussānaṃ sabbasattānāni oloketvā dhammaṃ desenti, tena bahū sattā dhammaṃ sutvā sabbāni kilesamalānī pavāhetvā saṃsāramahodadhiṃ samuttaritvā amatamahānibbāṇapuraṃ pavisanti, evaṃ mahānubhāvo āvuso tathāgatasaddhammo"'ti kathentā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bhagavā gandhakuṭito nikkhamitvā paññattapavarabuddhāsane nisīditvā bhikkhū āmantesi "kāyanu'ttha bhikkhave etarahi kathāya sannisinnā"'ti?, "Idha mayaṃ bhante tumhehi desitadhammassa mahiddhikataṃ mahānubhāvataṃ ārabbha kathemā"'ti, "āma bhikkhave tathāgatadhammo nāma mahiddhiko mahānubhāvo, ye mayā desitaṃ dhammaṃ sakkaccaṃ supasannacittā suṇanti, te tasmiṃyevāsane keci aggaphalaṃ arahattaṃ, keci anāgāmi phalaṃ, keci sakadāgāmiphalaṃ, keci sotāpattiphalaṃ pāpuṇanti, keci mahantaṃ ñātiparivaṭṭaṃ mahantañca bhogakkhandhaṃ chaḍḍetvā pabbajanti, keci saraṇaṃ gaṇhanti keci pañcasīlādisu patiṭṭhahanti, te teneva dhammarāgena tāya dhammanikantiyā kālaṃ kurumānā tassa vipākena devaloke uppajjitvā mahantaṃ dibbasampattiṃ anubhavanti, evaṃ mahānubhāvo bhikkhave tathāgata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bhikkhū evaṃ mahiddhiko bhante bhagavato dhammo, evaṃ mahānubhāvo"'ti sampaṭicchite "āma bhikkhave tathāgatena desitadhammo hi yena suto, yena dhārito, so idha ceva nandati, paraloke ca nandatī"'ti idamatthaṃ pakāsento dhammikaṃ upāsakamārabbha (taṃ vatthuṃ dhammapade vitthāretvā kathitaṃ,)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nandati pecca nandati</w:t>
      </w:r>
    </w:p>
    <w:p>
      <w:pPr>
        <w:pStyle w:val="PlainText"/>
        <w:rPr>
          <w:rFonts w:ascii="URW Palladio ITU" w:hAnsi="URW Palladio ITU" w:cs="URW Palladio ITU"/>
        </w:rPr>
      </w:pPr>
      <w:r>
        <w:rPr>
          <w:rFonts w:cs="URW Palladio ITU" w:ascii="URW Palladio ITU" w:hAnsi="URW Palladio ITU"/>
        </w:rPr>
        <w:t>Katapuñño ubhayattha nandati,</w:t>
      </w:r>
    </w:p>
    <w:p>
      <w:pPr>
        <w:pStyle w:val="PlainText"/>
        <w:rPr>
          <w:rFonts w:ascii="URW Palladio ITU" w:hAnsi="URW Palladio ITU" w:cs="URW Palladio ITU"/>
        </w:rPr>
      </w:pPr>
      <w:r>
        <w:rPr>
          <w:rFonts w:cs="URW Palladio ITU" w:ascii="URW Palladio ITU" w:hAnsi="URW Palladio ITU"/>
        </w:rPr>
        <w:t>Puññameva katanti nandati</w:t>
      </w:r>
    </w:p>
    <w:p>
      <w:pPr>
        <w:pStyle w:val="PlainText"/>
        <w:rPr>
          <w:rFonts w:ascii="URW Palladio ITU" w:hAnsi="URW Palladio ITU" w:cs="URW Palladio ITU"/>
        </w:rPr>
      </w:pPr>
      <w:r>
        <w:rPr>
          <w:rFonts w:cs="URW Palladio ITU" w:ascii="URW Palladio ITU" w:hAnsi="URW Palladio ITU"/>
        </w:rPr>
        <w:t xml:space="preserve">Bhīyyo nandati suggati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vasāne bahū sotāpattiphalādīni pāpuṇiṃsu, evaṃ sammāsambuddhehi </w:t>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t>Desitadhammassānubhāv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ikaupāsako sattamo-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hi samaye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ṃ rājagahaṃ rammaṃ pañcapabbatamaṇḍitaṃ,</w:t>
      </w:r>
    </w:p>
    <w:p>
      <w:pPr>
        <w:pStyle w:val="PlainText"/>
        <w:rPr>
          <w:rFonts w:ascii="URW Palladio ITU" w:hAnsi="URW Palladio ITU" w:cs="URW Palladio ITU"/>
        </w:rPr>
      </w:pPr>
      <w:r>
        <w:rPr>
          <w:rFonts w:cs="URW Palladio ITU" w:ascii="URW Palladio ITU" w:hAnsi="URW Palladio ITU"/>
        </w:rPr>
        <w:t>Upanissāya sambuddho tatra vedvavane v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pi tathāgatadhammo buddhehi vā desito hotu sāvakehi vā te hi vā antamaso yāgupānāvasāne tassānumodanaṃ karontena desitaṃ ye sakkaccaṃ pasannacittā tamanumodanaṃ dhammaṃ suṇanti atidāruṇāni pāpakammāni katavanto'pi tappasādena cittena, te'pi pāpakammato vimuccantiyeva, tadatthajotanatthaṃ vuttaṃ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ū evaṃ bahū sattā pāpakammakatā sadā,</w:t>
      </w:r>
    </w:p>
    <w:p>
      <w:pPr>
        <w:pStyle w:val="PlainText"/>
        <w:rPr>
          <w:rFonts w:ascii="URW Palladio ITU" w:hAnsi="URW Palladio ITU" w:cs="URW Palladio ITU"/>
        </w:rPr>
      </w:pPr>
      <w:r>
        <w:rPr>
          <w:rFonts w:cs="URW Palladio ITU" w:ascii="URW Palladio ITU" w:hAnsi="URW Palladio ITU"/>
        </w:rPr>
        <w:t>Dhammaṃ sutvā vimuccanti suggatiṃ tepayan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ure ghātako luddo tambadāṭho'ti vissuto, desitaṃ sāriputtena dhammaṃ sutvā divaṅ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tthassa vibhāvanatthaṃ dhamma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mpi ve vācā anatthapadasaṃhitā,</w:t>
      </w:r>
    </w:p>
    <w:p>
      <w:pPr>
        <w:pStyle w:val="PlainText"/>
        <w:rPr>
          <w:rFonts w:ascii="URW Palladio ITU" w:hAnsi="URW Palladio ITU" w:cs="URW Palladio ITU"/>
        </w:rPr>
      </w:pPr>
      <w:r>
        <w:rPr>
          <w:rFonts w:cs="URW Palladio ITU" w:ascii="URW Palladio ITU" w:hAnsi="URW Palladio ITU"/>
        </w:rPr>
        <w:t xml:space="preserve">Ekaṃ atthapadaṃ seyyo yaṃ sutvā vupasam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ambadāṭṭhikassa vatthuṃ vitthāretvā kathetabbaṃ, evaṃ satthā bhikkhūnaṃ dhammānubhāvaṃ pakāsetvā dhammaṃ desesi, desanāvasāne bahū sotāpattiphalādīni sampāpuṇiṃsu, evaṃ sammāsambuddh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tadhammassānubhāv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dāṭhiko * aṭṭhamo-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Tappasādagataṃ cittaṃ katvā dhammaṃ suṇantu 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va loke sambuddho sabbaññū mokkhadesako,</w:t>
      </w:r>
    </w:p>
    <w:p>
      <w:pPr>
        <w:pStyle w:val="PlainText"/>
        <w:rPr>
          <w:rFonts w:ascii="URW Palladio ITU" w:hAnsi="URW Palladio ITU" w:cs="URW Palladio ITU"/>
        </w:rPr>
      </w:pPr>
      <w:r>
        <w:rPr>
          <w:rFonts w:cs="URW Palladio ITU" w:ascii="URW Palladio ITU" w:hAnsi="URW Palladio ITU"/>
        </w:rPr>
        <w:t>Ye mokkhahīṇakā sattā tesaṃ mokkhaṃ na dass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hi samaye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agaraṃ rammaṃ sabbakāmasamiddhinaṃ</w:t>
      </w:r>
    </w:p>
    <w:p>
      <w:pPr>
        <w:pStyle w:val="PlainText"/>
        <w:rPr>
          <w:rFonts w:ascii="URW Palladio ITU" w:hAnsi="URW Palladio ITU" w:cs="URW Palladio ITU"/>
        </w:rPr>
      </w:pPr>
      <w:r>
        <w:rPr>
          <w:rFonts w:cs="URW Palladio ITU" w:ascii="URW Palladio ITU" w:hAnsi="URW Palladio ITU"/>
        </w:rPr>
        <w:t xml:space="preserve">Upanissāya sambuddho tatra jetavane v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 hi sabbañeyyadhammaṃ sayaṃ abhiññāṇena paṭivijjhitvā paññacakkhuvirahitassa andhabhūtassa lokassa paññālokapaṭilābhāya dhammaṃ desesi, vuttaṃ cetaṃ suttante,-"atha kho rohitasso devaputto abhikkantāya rattiyā abhikkantavaṇṇā kevalakappaṃ jetavanaṃ obhāsetvā yena bhagavā, tenupasaṅkami, upasaṅkamitvā bhagavantaṃ abhivādetvā ekamantaṃ aṭṭhāsi, ekamantaṃ ṭhito kho rohitasso devaputto bhagavantaṃ etadavoca "yattha nu kho bhante na jāyati na jīyati na mīyati na cavati na uppajjati, sakkā nu kho bhante gamanena lokassa antaṃ ñātuṃ vā daṭṭhuṃ vā pāpuṇituṃ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kho āvuso na jāyati na jīyati na mīyati na cavati na uppajjati, nāhantaṃ gamanena lokassa antaṃ ñāteyyaṃ diṭṭheyyaṃ patteyyanti vad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abbhutaṃ bhante, yāvasubhāsitamidaṃ bhante bhagavatā yattha nu kho āvuso na jāyati na jiyati na mīyati na cavati na uppajjati, nāhantaṃ gamanena lokassa antaṃ ñāteyyaṃ diṭṭheyyaṃ patteyyan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tīte kira eso rohitasso nāma rājaputto ahosi</w:t>
      </w:r>
    </w:p>
    <w:p>
      <w:pPr>
        <w:pStyle w:val="PlainText"/>
        <w:rPr>
          <w:rFonts w:ascii="URW Palladio ITU" w:hAnsi="URW Palladio ITU" w:cs="URW Palladio ITU"/>
        </w:rPr>
      </w:pPr>
      <w:r>
        <w:rPr>
          <w:rFonts w:cs="URW Palladio ITU" w:ascii="URW Palladio ITU" w:hAnsi="URW Palladio ITU"/>
        </w:rPr>
        <w:t>----------------------------------------------------------------- * "Tambadāṭhabyaṃ" iti sabbesu.</w:t>
      </w:r>
    </w:p>
    <w:p>
      <w:pPr>
        <w:pStyle w:val="PlainText"/>
        <w:rPr>
          <w:rFonts w:ascii="URW Palladio ITU" w:hAnsi="URW Palladio ITU" w:cs="URW Palladio ITU"/>
        </w:rPr>
      </w:pPr>
      <w:r>
        <w:rPr>
          <w:rFonts w:cs="URW Palladio ITU" w:ascii="URW Palladio ITU" w:hAnsi="URW Palladio ITU"/>
        </w:rPr>
        <w:t xml:space="preserve">+ Nāyaṃ kathā aṭṭhakathāyampi 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middhakulavibhavo rūpayobbaṇena sampanno, ekasmiṃ samaye tassa rahogatassa etadahosi "ime manussā appatte vassasate antarādhava kālaṃ karonti, ahampi maraṇameva gamissāmi, handāhaṃ pageva maraṇā ekaṃ pabbajjaṃ pabbajitvā appeva nāma jāti-jarā-maraṇassa antaṃ karissāmī"'ti, cintetvā ca pana tathārūpaṃ sampattiṃ chaḍḍetvā himavantaṃ pavisitvā isipabbajjaṃ pabbajitvā kasiṇaparikammaṃ karonto uggatapo ghoratapo ukkaṭṭhatejo paramaṃ damitindriyo nirāmagandho anitthigandho rajojalladharo paramasantuṭṭho araññāyatane pabbata-kandara-guhāsu ekacaro vanamūlaphalāhārena yāpeti, tadā jhānaṃ nibbattetvā pañcābhiññā aṭṭhasamāpattiyo nibbattesi, so yattha katthaci gantukāmo hoti, ākāseneva gacchati, nattha tassa yānakiccaṃ, sabbadisāsu mettā-karuṇā-muditā-upekkhāsaṅkhāte cattāro brahmavihāre sabbasattānaṃ paritvā bhāvanāsukhena viharati, jhanasukhaṃ appetvā tato nikkhamitvā evaṃ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 jāyanti jīyanti mīyanti ca cavanti ca,</w:t>
      </w:r>
    </w:p>
    <w:p>
      <w:pPr>
        <w:pStyle w:val="PlainText"/>
        <w:rPr>
          <w:rFonts w:ascii="URW Palladio ITU" w:hAnsi="URW Palladio ITU" w:cs="URW Palladio ITU"/>
        </w:rPr>
      </w:pPr>
      <w:r>
        <w:rPr>
          <w:rFonts w:cs="URW Palladio ITU" w:ascii="URW Palladio ITU" w:hAnsi="URW Palladio ITU"/>
        </w:rPr>
        <w:t xml:space="preserve">Uppajjanti bhavaṃ yanti bhindanti ca punappunanti." </w:t>
      </w:r>
    </w:p>
    <w:p>
      <w:pPr>
        <w:pStyle w:val="PlainText"/>
        <w:rPr>
          <w:rFonts w:ascii="URW Palladio ITU" w:hAnsi="URW Palladio ITU" w:cs="URW Palladio ITU"/>
        </w:rPr>
      </w:pPr>
      <w:r>
        <w:rPr>
          <w:rFonts w:cs="URW Palladio ITU" w:ascii="URW Palladio ITU" w:hAnsi="URW Palladio ITU"/>
        </w:rPr>
        <w:t xml:space="preserve">Tato'pi "kattha ṭhāne na jāyetha na jīyetha na mīyetha na cavetha na uppajjetha na bhavetha na bhindetha ito paranti"? Tadā manussānaṃ vassasataṃ āyuppamāṇaṃ ahosi, so pana vīsativassasatiko jāto, appattavīsativasso pabbajitvā vīsatime vasse pañcābhiññā-aṭṭhasamāpattilābhī jāto, tena tassa evaṃ ahosi "ahaṃ kho etarahi mahiddhiko mahānubhāvo, handāhaṃ tato tato gantvā pariyesanto avassaṃ ekasmiṃ ṭhāne lokassa antaṃ ajātaṃ amaraṃ ṭhānaṃ labhissāmī"'ti, tato attano iddhiyā ekapādena ekaṃ caktavāḷaṃ atikkamati, dvīhi pādehi dve cakkavāḷāni atikkamati, evaṃ vassasatena ettakaṃ addhānaṃ gantvā lokadhātūnaṃ antaṃ appatvā antarā'va kālaṃ katvā nikantivasena imasmiṃyeva cakkavāḷe devaputto hutvā nibbatti, so tamatthaṃ vitthārena dassento "yo so bhante tadā pañcābhiñño isi,ahameva etarahi devaputto jātomhī"'ti pakāsento tasmiṃyeva suttante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āhaṃ bhante rohitasso nāma isi ahosiṃ bhojaputto iddhimā vehāsaṅgamo, tassa mayhaṃ bhante evarūpo javo ahosi, seyyathāpi nāma daḷhadhammo dhanuggāho sikkhito katahattho katayoggo katūpāsano lahukena asanena appakasireneva tiriyaṃ tālacchāyaṃ atipāteyya, tassa mayhaṃ bhante evarūpo padavītihāro ahosi, seyyathāpi nāma puratthimasamuddā pacchimasamuddo, tassa mayhaṃ bhante evarūpaṃ icchāgataṃ uppajji. "Ahaṃ gamanena lokassa antaṃ pāpuṇissāmī"'ti, so kho ahaṃ bhante evarūpena javena samannāgato evarūpena ca padavītihārena aññatreva asita-pīta-khāyita-sāyitā aññatra uccāra-passāvakammā aññatra niddā-kilamatha-vinodanā vassasatāyuko vassasatajīvī vassasataṃ gantvā appatvā'va lokassa antaṃ antarā'va kālakato, acchariyaṃ bhante, abbhutaṃ bhante, yāva subhāsitamidaṃ bhante bhagavatā"yattha kho āvuso na jāyati na jīyati na mīyati na cavati na uppajjati, nāhantaṃ gamanena lokassa antaṃ ñāteyyaṃ diṭṭheyyaṃ patteyyanti vadāmi, na kho panāhaṃ āvuso appatvā lokassa antaṃ dukkhassa antakiriyaṃ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tthā devaputtassa dhammaṃ desento tasmiṃyeva suttante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āhaṃ āvuso imasmiṃyeva vyāmamatte kalebare sasaññimhi samānake lokañca paññāpemī lokasamudayañca lokanirodhañca lokanirodhagāminiñca paṭip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ena na pattabbo lokassanto kudācanaṃ,</w:t>
      </w:r>
    </w:p>
    <w:p>
      <w:pPr>
        <w:pStyle w:val="PlainText"/>
        <w:rPr>
          <w:rFonts w:ascii="URW Palladio ITU" w:hAnsi="URW Palladio ITU" w:cs="URW Palladio ITU"/>
        </w:rPr>
      </w:pPr>
      <w:r>
        <w:rPr>
          <w:rFonts w:cs="URW Palladio ITU" w:ascii="URW Palladio ITU" w:hAnsi="URW Palladio ITU"/>
        </w:rPr>
        <w:t>Na ca appatvā lokantaṃ dukkhā atthi pamo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have lokavidū sumedho</w:t>
      </w:r>
    </w:p>
    <w:p>
      <w:pPr>
        <w:pStyle w:val="PlainText"/>
        <w:rPr>
          <w:rFonts w:ascii="URW Palladio ITU" w:hAnsi="URW Palladio ITU" w:cs="URW Palladio ITU"/>
        </w:rPr>
      </w:pPr>
      <w:r>
        <w:rPr>
          <w:rFonts w:cs="URW Palladio ITU" w:ascii="URW Palladio ITU" w:hAnsi="URW Palladio ITU"/>
        </w:rPr>
        <w:t>Lokantagū vūsitabrahmacariyo,</w:t>
      </w:r>
    </w:p>
    <w:p>
      <w:pPr>
        <w:pStyle w:val="PlainText"/>
        <w:rPr>
          <w:rFonts w:ascii="URW Palladio ITU" w:hAnsi="URW Palladio ITU" w:cs="URW Palladio ITU"/>
        </w:rPr>
      </w:pPr>
      <w:r>
        <w:rPr>
          <w:rFonts w:cs="URW Palladio ITU" w:ascii="URW Palladio ITU" w:hAnsi="URW Palladio ITU"/>
        </w:rPr>
        <w:t>Lokassa antaṃ samitāvi ñatvā</w:t>
      </w:r>
    </w:p>
    <w:p>
      <w:pPr>
        <w:pStyle w:val="PlainText"/>
        <w:rPr>
          <w:rFonts w:ascii="URW Palladio ITU" w:hAnsi="URW Palladio ITU" w:cs="URW Palladio ITU"/>
        </w:rPr>
      </w:pPr>
      <w:r>
        <w:rPr>
          <w:rFonts w:cs="URW Palladio ITU" w:ascii="URW Palladio ITU" w:hAnsi="URW Palladio ITU"/>
        </w:rPr>
        <w:t xml:space="preserve">Nāsiṃsati lokamimaṃ par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vasāne rohitasso devaputto (saha parisāhi) sotāpattiphale patiṭṭhahi, so bhagavantaṃ vandatvā padakkhiṇaṃkatvā devalokameva agamāsi, atha satthā tassā rattiyā acc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sakalasuttena bhikkhūnaṃ dhammaṃ desesi, desanāvasāne bahū sotāpattiphalādīni pāpuṇiṃsu:- tenet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va loke sambuddho sabbaññ¨ mokkhadesako,</w:t>
      </w:r>
    </w:p>
    <w:p>
      <w:pPr>
        <w:pStyle w:val="PlainText"/>
        <w:rPr>
          <w:rFonts w:ascii="URW Palladio ITU" w:hAnsi="URW Palladio ITU" w:cs="URW Palladio ITU"/>
        </w:rPr>
      </w:pPr>
      <w:r>
        <w:rPr>
          <w:rFonts w:cs="URW Palladio ITU" w:ascii="URW Palladio ITU" w:hAnsi="URW Palladio ITU"/>
        </w:rPr>
        <w:t xml:space="preserve">Ye mokkhahīṇakā sattā tesaṃ mokkhaṃ nadassa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mmāsambuddhehi desitassa dhammassānubhāvaṃ viditvā buddhe bhagavat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hitassadevaputto navamo-9.</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masavaṇatthāya sannisinnā idhāgatā,</w:t>
      </w:r>
    </w:p>
    <w:p>
      <w:pPr>
        <w:pStyle w:val="PlainText"/>
        <w:rPr>
          <w:rFonts w:ascii="URW Palladio ITU" w:hAnsi="URW Palladio ITU" w:cs="URW Palladio ITU"/>
        </w:rPr>
      </w:pPr>
      <w:r>
        <w:rPr>
          <w:rFonts w:cs="URW Palladio ITU" w:ascii="URW Palladio ITU" w:hAnsi="URW Palladio ITU"/>
        </w:rPr>
        <w:t xml:space="preserve">Tappasādagataṃ cittaṃ katvā dhammaṃ suṇantu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hi samaye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agaraṃ rammaṃ sabbakāmasamiddhinaṃ,</w:t>
      </w:r>
    </w:p>
    <w:p>
      <w:pPr>
        <w:pStyle w:val="PlainText"/>
        <w:rPr>
          <w:rFonts w:ascii="URW Palladio ITU" w:hAnsi="URW Palladio ITU" w:cs="URW Palladio ITU"/>
        </w:rPr>
      </w:pPr>
      <w:r>
        <w:rPr>
          <w:rFonts w:cs="URW Palladio ITU" w:ascii="URW Palladio ITU" w:hAnsi="URW Palladio ITU"/>
        </w:rPr>
        <w:t>Upanissāya sambuddho tatra jetavane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kireko sāvatthivāsiko anupubbakabāhmaṇo * nāma ahosi, so ekadivasaṃ pāto'va nagarā nikkhamitvā caranto bhikkhū piṇḍapātatthāya cīvaraṃ pārupante disvā tesaṃ samīpaṃ gantvā iriyāpathadassaneneva pasīditvā cīvarapārupanaṭṭhānaṃ viruḷhatiṇaṃ hoti, tatra ekassa bhikkhuno cīvaraṃ pārupantassa cīvarakaṇṇo tiṇesu pavaṭṭento ussāvabindūhi temi, taṃ brāhmaṇo disvā"imaṃ ṭhānaṃ appaharituṃ kātuṃ vaṭṭatī"'ti puna divase kuddālaṃ ādāya gantvā taṃ ṭhānaṃ tacchetvā balamaṇḍalasadisa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divase'pi taṃ ṭhānaṃ āgantvā bhikkhūsu cīvaraṃ pārupantesu ekassa bhikkhuno cīvarakaṇṇaṃ bhūmiyaṃ patitvā paṃsumhi pavaṭṭamānaṃ disvā "idha vālukaṃ okirituṃ vaṭṭati"'ti cintetvā vālukaṃ āharitvā oki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divasaṃ pure bhatte caṇḍo ātapo ahosi, tadā pi bhikkhūnaṃ cīvaraṃ pārupantānaṃ gattato sede muccante</w:t>
      </w:r>
    </w:p>
    <w:p>
      <w:pPr>
        <w:pStyle w:val="PlainText"/>
        <w:rPr>
          <w:rFonts w:ascii="URW Palladio ITU" w:hAnsi="URW Palladio ITU" w:cs="URW Palladio ITU"/>
        </w:rPr>
      </w:pPr>
      <w:r>
        <w:rPr>
          <w:rFonts w:cs="URW Palladio ITU" w:ascii="URW Palladio ITU" w:hAnsi="URW Palladio ITU"/>
        </w:rPr>
        <w:t>----------------------------------------------------------------- * "Anupubbakabrāhmaṇo" itidaṃ nāmaṃ dhammapadaṭṭhakathāya na dissati, tatra hi "aññataro"'ti 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idha maṇḍapaṃ kāretuṃ vaṭṭatī"'ti cintetvā maṇḍapaṃ kā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ekadivasaṃ pāto'va vaddalikaṃ ahosi, tadāpi brāhmaṇo bhikkhū olokento tintacīvarake bhikkhū disvā "ettha mayā sālaṃ kāretuṃ vaṭṭatī"'ti sālaṃ kāretvā "idāni sālāmahaṃ karissāmī"'ti cintetvā buddhapamukhaṃ bhikkhusaṅghaṃ nimantetvā anto ca bahi ca bhikkhū nisīdāpetvā dānaṃ datvā bhattakiccapariyosāne anumodanatthāya satthu pattaṃ gahetvā "bhante ahaṃ paṭhamaṃ bhikkhūnaṃ cīvarapārupanakāle imasmiṃ ṭhāne olokento ṭhito idañcidañca disvā idañcidañca kāresinti" ādito paṭṭhāya sabbantaṃ pavattiṃ satthu āroc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tassa vacanaṃ sutvā brāhmaṇa paṇḍito nāma khaṇe khaṇe thokaṃ thokaṃ kusalaṃ karonto anupubbena attano akusalaṃ nīharatiyevā"'ti vatvā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ubbena medhāvī thokathokaṃ khaṇe khaṇe,</w:t>
      </w:r>
    </w:p>
    <w:p>
      <w:pPr>
        <w:pStyle w:val="PlainText"/>
        <w:rPr>
          <w:rFonts w:ascii="URW Palladio ITU" w:hAnsi="URW Palladio ITU" w:cs="URW Palladio ITU"/>
        </w:rPr>
      </w:pPr>
      <w:r>
        <w:rPr>
          <w:rFonts w:cs="URW Palladio ITU" w:ascii="URW Palladio ITU" w:hAnsi="URW Palladio ITU"/>
        </w:rPr>
        <w:t xml:space="preserve">Kammāro rajatasseva niddhame malam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 satthu desanānusārena attane ñāṇaṃ pesetvā aṭṭhāsī, desanāvasāne so brāhmaṇo sotāpattiphale patiṭṭhahi, mahājanassāpi sātthikā dhammadesanā ahosi, atha brāhmaṇo attano pītiṃ pakāse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llabhaṃ dassanaṃ buddhaṃ dhammaṃ saṅghañca dullabhaṃ,</w:t>
      </w:r>
    </w:p>
    <w:p>
      <w:pPr>
        <w:pStyle w:val="PlainText"/>
        <w:rPr>
          <w:rFonts w:ascii="URW Palladio ITU" w:hAnsi="URW Palladio ITU" w:cs="URW Palladio ITU"/>
        </w:rPr>
      </w:pPr>
      <w:r>
        <w:rPr>
          <w:rFonts w:cs="URW Palladio ITU" w:ascii="URW Palladio ITU" w:hAnsi="URW Palladio ITU"/>
        </w:rPr>
        <w:t>Labhitvā'dāni taṃ sabbaṃ saphalaṃ mama jīv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mmāsambuddhānaṃ sāvakesu'p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ubbakabrāhmaṇo dasamo-1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Chaṭṭh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 [\x  1/]      sattamo vaggo. </w:t>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 xml:space="preserve">Sādhu imaṃ jinadhammaṃ sotuṃ muditā suṇātha ekaggam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miṃ samaye bhagavā kuṇḍikoliyo nāma koliyānaṃ nigamo, kuṇḍikoliyaṃ nissāya kuṇḍadhānavane viharati, tena kho pana samayena suppavāsā koliyadhitā sattamāsādhikāni sattasaṃvaccharāni * gabbhaṃ dhāretvā sattāhaṃ mūḷhagabbhā dukkhāhi tippāhi kaṭukāhi vedanāhi phuṭṭhā tassā gabbhassa yonimukhe tiriyaṃ nipajjitattā ativiya dukkhitā hoti, sā evarūpaṃ paridevan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tibbaṃ idaṃ dukkhaṃ itthi ekā hidānahaṃ,</w:t>
      </w:r>
    </w:p>
    <w:p>
      <w:pPr>
        <w:pStyle w:val="PlainText"/>
        <w:rPr>
          <w:rFonts w:ascii="URW Palladio ITU" w:hAnsi="URW Palladio ITU" w:cs="URW Palladio ITU"/>
        </w:rPr>
      </w:pPr>
      <w:r>
        <w:rPr>
          <w:rFonts w:cs="URW Palladio ITU" w:ascii="URW Palladio ITU" w:hAnsi="URW Palladio ITU"/>
        </w:rPr>
        <w:t xml:space="preserve">Taṃ dukkhaṃ anubhūtaṃ me natthi dukkhataraṃ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haṃ mūḷhagabbhāhaṃ dukkhaṃ vedemi vedanaṃ,</w:t>
      </w:r>
    </w:p>
    <w:p>
      <w:pPr>
        <w:pStyle w:val="PlainText"/>
        <w:rPr>
          <w:rFonts w:ascii="URW Palladio ITU" w:hAnsi="URW Palladio ITU" w:cs="URW Palladio ITU"/>
        </w:rPr>
      </w:pPr>
      <w:r>
        <w:rPr>
          <w:rFonts w:cs="URW Palladio ITU" w:ascii="URW Palladio ITU" w:hAnsi="URW Palladio ITU"/>
        </w:rPr>
        <w:t>Yo maṃ dukkhā pamoceyya taṃ me saraṇ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buddho aho dhammo aho saṅgho ime tayo,</w:t>
      </w:r>
    </w:p>
    <w:p>
      <w:pPr>
        <w:pStyle w:val="PlainText"/>
        <w:rPr>
          <w:rFonts w:ascii="URW Palladio ITU" w:hAnsi="URW Palladio ITU" w:cs="URW Palladio ITU"/>
        </w:rPr>
      </w:pPr>
      <w:r>
        <w:rPr>
          <w:rFonts w:cs="URW Palladio ITU" w:ascii="URW Palladio ITU" w:hAnsi="URW Palladio ITU"/>
        </w:rPr>
        <w:t>Tesaṃ tiṇṇaṃ namassāmi passatha byasanaṃ 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mahāparidevaṃ paridevitvā mahādukkhaṃ adhivāsetvā tathāgatassa guṇaṃ anussaranti āha "sammāsambudho vata so bhagavā, yo imassa evarūpassa dukkhassa pahāṇāya dhammaṃ desesi, supaṭipaṇṇo vata tassa bhagavato sāvakasaṅgho, yo imassa evarūpassa dukkhassa pahāṇāya paṭipanno, susukhaṃ vata nibbāṇaṃ, yatthidaṃ evarūpaṃ dukkhaṃ na saṃvi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hi aggo lokasmiṃ dhammo santikaro sivo,</w:t>
      </w:r>
    </w:p>
    <w:p>
      <w:pPr>
        <w:pStyle w:val="PlainText"/>
        <w:rPr>
          <w:rFonts w:ascii="URW Palladio ITU" w:hAnsi="URW Palladio ITU" w:cs="URW Palladio ITU"/>
        </w:rPr>
      </w:pPr>
      <w:r>
        <w:rPr>
          <w:rFonts w:cs="URW Palladio ITU" w:ascii="URW Palladio ITU" w:hAnsi="URW Palladio ITU"/>
        </w:rPr>
        <w:t xml:space="preserve">Saṅgho'pi ca guṇā seṭṭho tayo ete anut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tīhi vitakkehi taṃ mahādukkhaṃ adhivāsenti attano sāmikaṃ sāsanaharaṇakaṃ katvā satthu santikaṃ pesen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 sāmi lahū'dāni sambuddhamupasaṅkama, </w:t>
      </w:r>
    </w:p>
    <w:p>
      <w:pPr>
        <w:pStyle w:val="PlainText"/>
        <w:rPr>
          <w:rFonts w:ascii="URW Palladio ITU" w:hAnsi="URW Palladio ITU" w:cs="URW Palladio ITU"/>
        </w:rPr>
      </w:pPr>
      <w:r>
        <w:rPr>
          <w:rFonts w:cs="URW Palladio ITU" w:ascii="URW Palladio ITU" w:hAnsi="URW Palladio ITU"/>
        </w:rPr>
        <w:t xml:space="preserve">Ito vandāmi satthāraṃ vacanaṃ me nivedaya. </w:t>
      </w:r>
    </w:p>
    <w:p>
      <w:pPr>
        <w:pStyle w:val="PlainText"/>
        <w:rPr>
          <w:rFonts w:ascii="URW Palladio ITU" w:hAnsi="URW Palladio ITU" w:cs="URW Palladio ITU"/>
        </w:rPr>
      </w:pPr>
      <w:r>
        <w:rPr>
          <w:rFonts w:cs="URW Palladio ITU" w:ascii="URW Palladio ITU" w:hAnsi="URW Palladio ITU"/>
        </w:rPr>
        <w:t>----------------------------------------------------------------- * " Sattavassāni" iti dhammapadaṭṭhakathāyaṃ, "sattamāsādhikāni" iti tattha 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pavāsā hi ve bhante pāde te abhivandati, atidukkhāhi tippāhi vedanāhahipīḷ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pi gantvā tassā vacanena satthu vandanāya ārocitāya "sukhinī hotu suppavāsā koliyadhītā, sukhinī arogā arogaṃ puttaṃ vijāyatu"'ti satthārā vuttakkhaṇeyeva suppavāsā dhammakarakato nikkhantaudakadhārā viya sukhinī arogā arogaṃ pacchimabhavikasattaṃ suvaṇṇavaṇṇaṃ puttaṃ vijāyi, sā taṃ disvā pītisomanassappattā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meva ca sambuddhaṃ dhammaṃ saṅghañca vaṇṇituṃ,</w:t>
      </w:r>
    </w:p>
    <w:p>
      <w:pPr>
        <w:pStyle w:val="PlainText"/>
        <w:rPr>
          <w:rFonts w:ascii="URW Palladio ITU" w:hAnsi="URW Palladio ITU" w:cs="URW Palladio ITU"/>
        </w:rPr>
      </w:pPr>
      <w:r>
        <w:rPr>
          <w:rFonts w:cs="URW Palladio ITU" w:ascii="URW Palladio ITU" w:hAnsi="URW Palladio ITU"/>
        </w:rPr>
        <w:t xml:space="preserve">Pāṇehi saraṇaṃ gantuṃ sabbadukkhavinā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evi attano pasādaṃ vadesi, tadā pana sā ñātīnaṃ sattadivasāni sokasantattahadayānaṃ manaṃ kumārassa vijāyanena sītalaṃ akāsi, tesu keci puttassa nāmaṃ akaṃsu, puttassa nāmaṃ karontā buddhapamukhaṃ bhikkhusaṅghaṃ nimattetvā sattāhaṃ mahādānaṃ adāsi, putto'pi'ssā jātadivasato paṭṭhāya maṇḍitapasādhitoparijanena saddhiṃ dhammakarakaṃ gaṇhitvā saṅghassa udakaṃ parissāvesi, so aparabhāge nikkhamitvā pabbajito arahattaṃ pāpuṇi, ayamettha saṅkhepo, vitthāro pana sīvalīvatthusmiṃyeva āgato, taṃ sandhāya satthā dhammapade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imaṃ paḷipathaṃ duggaṃ saṃsāraṃ mohamaccagā,</w:t>
      </w:r>
    </w:p>
    <w:p>
      <w:pPr>
        <w:pStyle w:val="PlainText"/>
        <w:rPr>
          <w:rFonts w:ascii="URW Palladio ITU" w:hAnsi="URW Palladio ITU" w:cs="URW Palladio ITU"/>
        </w:rPr>
      </w:pPr>
      <w:r>
        <w:rPr>
          <w:rFonts w:cs="URW Palladio ITU" w:ascii="URW Palladio ITU" w:hAnsi="URW Palladio ITU"/>
        </w:rPr>
        <w:t>Tiṇṇo pāragato jhāyī anejo akathaṅkathī,</w:t>
      </w:r>
    </w:p>
    <w:p>
      <w:pPr>
        <w:pStyle w:val="PlainText"/>
        <w:rPr>
          <w:rFonts w:ascii="URW Palladio ITU" w:hAnsi="URW Palladio ITU" w:cs="URW Palladio ITU"/>
        </w:rPr>
      </w:pPr>
      <w:r>
        <w:rPr>
          <w:rFonts w:cs="URW Palladio ITU" w:ascii="URW Palladio ITU" w:hAnsi="URW Palladio ITU"/>
        </w:rPr>
        <w:t>Anupādāya nibbuto tamahaṃ brūmi brāhm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ena bahū sotāpattipalādīni pāpuṇiṃsu, evaṃ "dukkhābhibhūtānampi sattānaṃ buddha-dhamma-saṅghānussaraṇaṃ attano mokkhasukhāvahaṃ hotī"'ti ñatvā etesu tīsu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valitthero paṭhamo-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 xml:space="preserve">Sādhu imaṃ jinadhammaṃ sotuṃ muditā suṇātha ekaggamanā'ti. </w:t>
      </w:r>
    </w:p>
    <w:p>
      <w:pPr>
        <w:pStyle w:val="PlainText"/>
        <w:rPr>
          <w:rFonts w:ascii="URW Palladio ITU" w:hAnsi="URW Palladio ITU" w:cs="URW Palladio ITU"/>
        </w:rPr>
      </w:pPr>
      <w:r>
        <w:rPr>
          <w:rFonts w:cs="URW Palladio ITU" w:ascii="URW Palladio ITU" w:hAnsi="URW Palladio ITU"/>
        </w:rPr>
        <w:t xml:space="preserve">Ayaṃ hi jinadhammo sabbakilesavūpasamo bhesajjapavaro āturānaṃ kusalavejjācariyo viya sammāsambuddho payuttabhesajjavaro soka-parideva-dukkha-domanassū'pāyāsānaṃ atthaṅgam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kesañci ñātiviyogadukkhasokappattānaṃ janānaṃ antamaso paṭācārādīnañca itthīnaṃ antosamuṭṭhitena sokagginā dayhamānahadayānaṃ nānāppakārāhi vilapamānānaṃ paridevamānānaṃ sokasamatikkamāya saṃvattatī'ti:-vuttaṃ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 paṭācarā nāmā cātisokena dukkhinī,</w:t>
      </w:r>
    </w:p>
    <w:p>
      <w:pPr>
        <w:pStyle w:val="PlainText"/>
        <w:rPr>
          <w:rFonts w:ascii="URW Palladio ITU" w:hAnsi="URW Palladio ITU" w:cs="URW Palladio ITU"/>
        </w:rPr>
      </w:pPr>
      <w:r>
        <w:rPr>
          <w:rFonts w:cs="URW Palladio ITU" w:ascii="URW Palladio ITU" w:hAnsi="URW Palladio ITU"/>
        </w:rPr>
        <w:t>Tassā pati ca dve puttā magge ete tayo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tassā ghare mātā pitā bhātā ca ettakā,</w:t>
      </w:r>
    </w:p>
    <w:p>
      <w:pPr>
        <w:pStyle w:val="PlainText"/>
        <w:rPr>
          <w:rFonts w:ascii="URW Palladio ITU" w:hAnsi="URW Palladio ITU" w:cs="URW Palladio ITU"/>
        </w:rPr>
      </w:pPr>
      <w:r>
        <w:rPr>
          <w:rFonts w:cs="URW Palladio ITU" w:ascii="URW Palladio ITU" w:hAnsi="URW Palladio ITU"/>
        </w:rPr>
        <w:t>Gehena otthaṭā sabbe ekaṭṭhāne mariṃsu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hāvena ayaṃ loko ñātipemavasaṅgato, </w:t>
      </w:r>
    </w:p>
    <w:p>
      <w:pPr>
        <w:pStyle w:val="PlainText"/>
        <w:rPr>
          <w:rFonts w:ascii="URW Palladio ITU" w:hAnsi="URW Palladio ITU" w:cs="URW Palladio ITU"/>
        </w:rPr>
      </w:pPr>
      <w:r>
        <w:rPr>
          <w:rFonts w:cs="URW Palladio ITU" w:ascii="URW Palladio ITU" w:hAnsi="URW Palladio ITU"/>
        </w:rPr>
        <w:t>Tena ñātisinehena pattheti piya sant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lābhā ñātakā loke ye narā yā ca nāriyo,</w:t>
      </w:r>
    </w:p>
    <w:p>
      <w:pPr>
        <w:pStyle w:val="PlainText"/>
        <w:rPr>
          <w:rFonts w:ascii="URW Palladio ITU" w:hAnsi="URW Palladio ITU" w:cs="URW Palladio ITU"/>
        </w:rPr>
      </w:pPr>
      <w:r>
        <w:rPr>
          <w:rFonts w:cs="URW Palladio ITU" w:ascii="URW Palladio ITU" w:hAnsi="URW Palladio ITU"/>
        </w:rPr>
        <w:t>Tesaṃ sudullabhatarā ye sahodaraj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isokena ummattā vipallāsattamāgatā,</w:t>
      </w:r>
    </w:p>
    <w:p>
      <w:pPr>
        <w:pStyle w:val="PlainText"/>
        <w:rPr>
          <w:rFonts w:ascii="URW Palladio ITU" w:hAnsi="URW Palladio ITU" w:cs="URW Palladio ITU"/>
        </w:rPr>
      </w:pPr>
      <w:r>
        <w:rPr>
          <w:rFonts w:cs="URW Palladio ITU" w:ascii="URW Palladio ITU" w:hAnsi="URW Palladio ITU"/>
        </w:rPr>
        <w:t>Tassā sokavināsāya satthā dhammaṃ adesay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na satthā paṭācāraṃ dhammadesanāya tanubhūtasokaṃ ñatvā taṃ āmantetvā āha-"paṭācāre puttādayo nāma paralokaṃ gacchantassa tāṇaṃ vā leṇaṃ vā saraṇaṃ vā bhavituṃ na sakkonta, tasmā vijjamānā'pi te nasantiyeva, paṇḍitena pana sīlaṃ saṃvisodhetvā attano nibbāṇāgāmimaggameva visodhetuṃ vaṭṭati"'ti, taṃ vatvā dhammaṃ desento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nti puttā tāṇāya na pitā na'pī bandhavā,</w:t>
      </w:r>
    </w:p>
    <w:p>
      <w:pPr>
        <w:pStyle w:val="PlainText"/>
        <w:rPr>
          <w:rFonts w:ascii="URW Palladio ITU" w:hAnsi="URW Palladio ITU" w:cs="URW Palladio ITU"/>
        </w:rPr>
      </w:pPr>
      <w:r>
        <w:rPr>
          <w:rFonts w:cs="URW Palladio ITU" w:ascii="URW Palladio ITU" w:hAnsi="URW Palladio ITU"/>
        </w:rPr>
        <w:t xml:space="preserve">Attakenādhipannassa natthi ñātisu tāṇ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atthavasaṃ ñatvā paṇḍito sīlasaṃvuto,</w:t>
      </w:r>
    </w:p>
    <w:p>
      <w:pPr>
        <w:pStyle w:val="PlainText"/>
        <w:rPr>
          <w:rFonts w:ascii="URW Palladio ITU" w:hAnsi="URW Palladio ITU" w:cs="URW Palladio ITU"/>
        </w:rPr>
      </w:pPr>
      <w:r>
        <w:rPr>
          <w:rFonts w:cs="URW Palladio ITU" w:ascii="URW Palladio ITU" w:hAnsi="URW Palladio ITU"/>
        </w:rPr>
        <w:t xml:space="preserve">Nibbāṇagamanaṃ maggaṃ khippameva visodh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satthu dhammadesanaṃ sutvā attano ñāṇaṃ desanānusārena pesetvā vipassanaṃ vaḍḍhetvā paṭācārā sotāpattiphale patiṭṭhahi: añño'pi bahū sotāpattiphalādīni pāpuṇiṃsu, iccevaṃ "tathāgatasaddhammo yāsaṃ ñātibyasanenasokadukkhappattānampi itthīnaṃ soka-parideva-dukkha-domanassānaṃ atthaṅgamāya saṃvattatī"'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ācārā dutiyā-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Sādhu imaṃ jinadhammaṃ sotuṃ muditā suṇātha ekaggam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hi sugatasaddhammo yena kenaci viññ„nā tappasādagatena cittena sutto, tassa paramatthasukhāva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yesaṃ kesañci piyavippayoga * sokadukkhappattānaṃ santatimahāmattādīnaṃ tesaṃ antosamuṭṭhitena sokena paridayhamānahadayānaṃ sokapaṭikkamāya saṃvattati, eso hi santatimahāmatto tathārūpena piyavippayogadukkhena pīḷito aññaṃ kiñci attano sokanibbāpanārahaṃ apassitvā satthāraṃ upasaṅkamitvā piyavatthukaṃ attano sokaṃ satthu pavedesi, satthā tassa dhammaṃ desento "santati paṇḍitena nāma atītesu anāgatesu paccuppannesu vā khandhesu ālayaṃ akatvā upasante na bhavitabbanti"'v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ubbe taṃ visesehi pacchā te māhu kiñcanaṃ,</w:t>
      </w:r>
    </w:p>
    <w:p>
      <w:pPr>
        <w:pStyle w:val="PlainText"/>
        <w:rPr>
          <w:rFonts w:ascii="URW Palladio ITU" w:hAnsi="URW Palladio ITU" w:cs="URW Palladio ITU"/>
        </w:rPr>
      </w:pPr>
      <w:r>
        <w:rPr>
          <w:rFonts w:cs="URW Palladio ITU" w:ascii="URW Palladio ITU" w:hAnsi="URW Palladio ITU"/>
        </w:rPr>
        <w:t>Majjhe ce no gahessasi upasanto carissasī'ti,-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imaṃ gāthaṃ sutvā saṃvegaṃ paṭilabhitvā anupubbañāṇaṃ sacchākāsi:-tenev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suṇoti sakkaccaṃ cittantaṃ desanānugaṃ,</w:t>
      </w:r>
    </w:p>
    <w:p>
      <w:pPr>
        <w:pStyle w:val="PlainText"/>
        <w:rPr>
          <w:rFonts w:ascii="URW Palladio ITU" w:hAnsi="URW Palladio ITU" w:cs="URW Palladio ITU"/>
        </w:rPr>
      </w:pPr>
      <w:r>
        <w:rPr>
          <w:rFonts w:cs="URW Palladio ITU" w:ascii="URW Palladio ITU" w:hAnsi="URW Palladio ITU"/>
        </w:rPr>
        <w:t>Tannimittaṃ ṭhitaṃ katvā anupubbena bhāv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uttaviyoga" iti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yabbayabhaṅgañca bhayamādīnavampi ca,</w:t>
      </w:r>
    </w:p>
    <w:p>
      <w:pPr>
        <w:pStyle w:val="PlainText"/>
        <w:rPr>
          <w:rFonts w:ascii="URW Palladio ITU" w:hAnsi="URW Palladio ITU" w:cs="URW Palladio ITU"/>
        </w:rPr>
      </w:pPr>
      <w:r>
        <w:rPr>
          <w:rFonts w:cs="URW Palladio ITU" w:ascii="URW Palladio ITU" w:hAnsi="URW Palladio ITU"/>
        </w:rPr>
        <w:t>Nibbidā muñcanopekkho anulomañca gotr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ānupubbañāṇāni maggaṃ lokuttaraṃ varaṃ,</w:t>
      </w:r>
    </w:p>
    <w:p>
      <w:pPr>
        <w:pStyle w:val="PlainText"/>
        <w:rPr>
          <w:rFonts w:ascii="URW Palladio ITU" w:hAnsi="URW Palladio ITU" w:cs="URW Palladio ITU"/>
        </w:rPr>
      </w:pPr>
      <w:r>
        <w:rPr>
          <w:rFonts w:cs="URW Palladio ITU" w:ascii="URW Palladio ITU" w:hAnsi="URW Palladio ITU"/>
        </w:rPr>
        <w:t>Maggato ca phalaṃ hoti tayo sesā'pi tādi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ntatimahāmatto satthu dhammadesanaṃ sutvā saha paṭisambhidāhi arahattaṃ patto, yasmā pana ayaṃ hi jinadhammo satthārā desitabhāvā sayaṃdesito vā hotu sāvakehi vā dhātvā'yatana-satipaṭṭhāna-sammappadhāniddhipāda-indriya-bala-bojjhaṅga-aṭṭhaṅgikamaggasaṅkhāto dhammo, yo koci taṃ suṇoti khandhavasena vā dhātuvasena vā satipaṭṭhānādivasena vā 'tesaṃ vā dhammakkhandhādīnaṃ aññataraṃ dhammaṃ satimanto'va ca tasmiṃ ñāṇaṃ anupavesetvā vipassanaṃ tattha paṭṭhapetvā upanijjhātabbaṃ taṃ maggaṃ va bhāveti, tasmā "yena kenaci kathitaṃ dhammaṃ yo suṇoti, tameva'ssa ñāṇaṃ anupavisitvā tattha tattha navānupubbañāṇāni gantvā maggabhāvanaṃ sampāpenti"'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timahāmanto tatiyo-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ammappasādaṃ sampattā nānāṭhānā idhāgathā sabbe,</w:t>
      </w:r>
    </w:p>
    <w:p>
      <w:pPr>
        <w:pStyle w:val="PlainText"/>
        <w:rPr>
          <w:rFonts w:ascii="URW Palladio ITU" w:hAnsi="URW Palladio ITU" w:cs="URW Palladio ITU"/>
        </w:rPr>
      </w:pPr>
      <w:r>
        <w:rPr>
          <w:rFonts w:cs="URW Palladio ITU" w:ascii="URW Palladio ITU" w:hAnsi="URW Palladio ITU"/>
        </w:rPr>
        <w:t xml:space="preserve">Tena imaṃ jinadhammaṃ sotuṃ muditā suṇātha ekaggam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hi sugatena desito dhammo yehi sakkaccaṃ manasikatvā suto, tāsaṃ jāti-jarā,byādhi-maraṇadukkhitahadayānaṃ nānappakāraṃ vilapamānānaṃ * paridevamānānaṃ sokasamatikkamāya saṃvattatī'ti,-vuttaṃñ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rī gotamīnāmāyaṃ attano kisadehakā,</w:t>
      </w:r>
    </w:p>
    <w:p>
      <w:pPr>
        <w:pStyle w:val="PlainText"/>
        <w:rPr>
          <w:rFonts w:ascii="URW Palladio ITU" w:hAnsi="URW Palladio ITU" w:cs="URW Palladio ITU"/>
        </w:rPr>
      </w:pPr>
      <w:r>
        <w:rPr>
          <w:rFonts w:cs="URW Palladio ITU" w:ascii="URW Palladio ITU" w:hAnsi="URW Palladio ITU"/>
        </w:rPr>
        <w:t xml:space="preserve">Tassā rūpamupādāya tenāyaṃ kisagota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sāgotamī nārī mataputtaṃ sandhāya sudukkhinī matapu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Lālappamāna" iti bahus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re katvā bhesajjaṃ karontaṃ yācati puttasokena ummattā vipallāsagatā'va, sā yaṃ yaṃ disvā tathev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sajjaṃ sāmi me dehi putto me byādhipīḷito,</w:t>
      </w:r>
    </w:p>
    <w:p>
      <w:pPr>
        <w:pStyle w:val="PlainText"/>
        <w:rPr>
          <w:rFonts w:ascii="URW Palladio ITU" w:hAnsi="URW Palladio ITU" w:cs="URW Palladio ITU"/>
        </w:rPr>
      </w:pPr>
      <w:r>
        <w:rPr>
          <w:rFonts w:cs="URW Palladio ITU" w:ascii="URW Palladio ITU" w:hAnsi="URW Palladio ITU"/>
        </w:rPr>
        <w:t>Ko sakkhissati me puttaṃ dukkharogena mocituṃ,</w:t>
      </w:r>
    </w:p>
    <w:p>
      <w:pPr>
        <w:pStyle w:val="PlainText"/>
        <w:rPr>
          <w:rFonts w:ascii="URW Palladio ITU" w:hAnsi="URW Palladio ITU" w:cs="URW Palladio ITU"/>
        </w:rPr>
      </w:pPr>
      <w:r>
        <w:rPr>
          <w:rFonts w:cs="URW Palladio ITU" w:ascii="URW Palladio ITU" w:hAnsi="URW Palladio ITU"/>
        </w:rPr>
        <w:t>Ko nu me piyaputtassa bhesajjaṃ sādhu d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ameko paṇḍitamanusso disvā kampamānahadayo tassā ākāraṃ sallakkhetvā tathāgatassa santikaṃ pesesi:-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upāyakusalo vejjācariyamuttamo,</w:t>
      </w:r>
    </w:p>
    <w:p>
      <w:pPr>
        <w:pStyle w:val="PlainText"/>
        <w:rPr>
          <w:rFonts w:ascii="URW Palladio ITU" w:hAnsi="URW Palladio ITU" w:cs="URW Palladio ITU"/>
        </w:rPr>
      </w:pPr>
      <w:r>
        <w:rPr>
          <w:rFonts w:cs="URW Palladio ITU" w:ascii="URW Palladio ITU" w:hAnsi="URW Palladio ITU"/>
        </w:rPr>
        <w:t xml:space="preserve">Ye kilesāturā sattā satthā tesaṃ tikicch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sā satthusantikaṃ gatā:(taṃ vatthuṃ dhammapade vitthāritameva) satthā taṃ kisāgotamiṃ āha"laddhā te ekaccharāmattā siddhatthakā"'ti?-"Na laddhā bhante, sakalagāme'pi jīvantehi matakā eva bahutarā"'ti, atha naṃ satthā "tuyhameva putto matoti sallakkhesi, dhūvadhammo esa sabbasattānaṃ, maccurājā hi sabbasatte aparipuṇṇajjhāsaye eva mahogho viya parikaḍḍhamānoyeva apāyasamudde pakkhipatī"'ti vatvā dhammaṃ desento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puttapasutaṃ mattaṃ byāsattamanasaṃ naraṃ,</w:t>
      </w:r>
    </w:p>
    <w:p>
      <w:pPr>
        <w:pStyle w:val="PlainText"/>
        <w:rPr>
          <w:rFonts w:ascii="URW Palladio ITU" w:hAnsi="URW Palladio ITU" w:cs="URW Palladio ITU"/>
        </w:rPr>
      </w:pPr>
      <w:r>
        <w:rPr>
          <w:rFonts w:cs="URW Palladio ITU" w:ascii="URW Palladio ITU" w:hAnsi="URW Palladio ITU"/>
        </w:rPr>
        <w:t xml:space="preserve">Suttaṃ gāmaṃ mahogho'va maccu ādāya gacc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vasāne kisāgotamī sotāpattiphale patiṭṭhahi, sampattānampi sātthikā dhammadesanā ahosī'ti, iccetaṃ tathāgatasaddhammo tāsaṃ puttabyasanasokadukkhappattānaṃ itthīnaṃ soka-parideva-dukakha-domanassānaṃ atthaṅgamāya saṃvattati"'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āgotamī catutthi-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 xml:space="preserve">Sādhu imaṃ jinadhammaṃ sotuṃ muditā suṇātha ekaggam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hi tathāgatasaddhammo bhagavatā bhāvito bahulīkato nibbidāya virāgāya nirodhāya vūpasamāya dukkhassa atthaṅgamāya saṃvattati, ettha tissattherassa tāva id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 kira tisso nāma kuṭimbiyaputto cattāḷīsahiraññakoṭiyo pahāya pabbajitvā āgāmake araññe viharati, tassa kaṇiṭṭhabhātu bhariyā "gacchatha naṃ jīvitā voropethā"'ti pañcasate core pesesi, te gantvā theraṃ parivāretvā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āha:- "kasmā āgatattha upāsakā"'ti?-"Taṃ jīvitā voropessāmā'ti āgatamhā"'ti,- "pāṭibhogaṃ me upāsakā gahetvā ajjekarattiṃ jīvitaṃ dethā"'ti,-"ko te samaṇa imasmiṃ ṭhāne pāṭibhogo bhavissatī"'ti?, Thero mahantaṃ pāsāṇaṃ gahetvā dve ūraṭṭhīni bhinditvā "vaṭṭati upāsakā pāṭibhogo"'ti āha, ne apakkamitvā caṅkamanasīse aggiṃ katvā nipajjiṃsu, therassa vedanaṃ vikkhambhetvā attano sīlaṃ paccavekkhato parisuddhaṃ sīlaṃ nissāya pītipāmojjaṃ uppajji, tato anukkamena vipassanaṃ vaḍḍhento tiyāmarattiṃ samaṇadhammaṃ katvā aruṇuggamane arahattaṃ patto imaṃ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o pādāni bhinditvā saṃyamissāmi te ahaṃ, </w:t>
      </w:r>
    </w:p>
    <w:p>
      <w:pPr>
        <w:pStyle w:val="PlainText"/>
        <w:rPr>
          <w:rFonts w:ascii="URW Palladio ITU" w:hAnsi="URW Palladio ITU" w:cs="URW Palladio ITU"/>
        </w:rPr>
      </w:pPr>
      <w:r>
        <w:rPr>
          <w:rFonts w:cs="URW Palladio ITU" w:ascii="URW Palladio ITU" w:hAnsi="URW Palladio ITU"/>
        </w:rPr>
        <w:t>Aṭṭiyāmi harāyāmi sarāgamaraṇ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āhaṃ cintayitvāna yathābhūtaṃ vipassayiṃ,</w:t>
      </w:r>
    </w:p>
    <w:p>
      <w:pPr>
        <w:pStyle w:val="PlainText"/>
        <w:rPr>
          <w:rFonts w:ascii="URW Palladio ITU" w:hAnsi="URW Palladio ITU" w:cs="URW Palladio ITU"/>
        </w:rPr>
      </w:pPr>
      <w:r>
        <w:rPr>
          <w:rFonts w:cs="URW Palladio ITU" w:ascii="URW Palladio ITU" w:hAnsi="URW Palladio ITU"/>
        </w:rPr>
        <w:t>Sampatte aruṇuggamhi arahattaṃ apāpuṇ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athāgatasaddhammo bhāvito dukkhassa atthaṅgamāya saṃvattatī"'ti ñatvā sakkaccā' 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tthero pañcamo-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 xml:space="preserve">Sādhu imaṃ jinadhammaṃ sotuṃ muditā suṇātha ekaggam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hi tathāgatasaddhammo bhāvito bahulīkato sakalassadukkhakkhandhassa atthaṅgamāya saṃ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ṃsamattā kira bhikkhū bhagavato santike kammaṭṭhānaṃ gahetvā araññavihāre vassaṃ upagantvā te aññamaññamāhaṃsu "āvuso tiyāmarattiṃ samaṇadhammo'ca kātabbo, na aññamaññassa santikaṃ āgantabbanti" vatvā vihariṃsu, tesaṃ samaṇadhammaṃ katvā paccūsasamaye pacalāyantānaṃ eko byaggho āgantvā ekekaṃ bhikkhuṃ gagetvā gacchati, na koci "maṃ byaggho gaṇhatī"'ti vācampi nicchāreti, evaṃ pañcadasasu bhikkhūsu khāditesu uposathadivase "itare āvuso kuhinti"? Pucchitvā taṃ ñatvā va "idāni gahitena gahito'mhī"'ti vattabbanti vatvā vih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ññataraṃ daharabhikkhuṃ purimanayeneva byaggho gaṇhi, so "byaggho bhante"'ti āha: bhikkhū kattaradaṇḍe ca ukkāyo ca gahetvā "mocessāmā"'ti anubandhiṃsu, byaggho bhikkhūnaṃ agatiṭṭhānaṃ * āruyha taṃ bhikkhuṃ pādaṅguṭṭhakato paṭṭhāya khādituṃ ārabhi, itare'pi "idāni sappurisa byagghassa amhehi kattabbaṃ natthi, bhikkhūnaṃ viseso nāma evarūpe ṭhanepaññāyatī"'ti 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yagghamukhe'va nipanno taṃ vedanaṃ vikkhambhetvā vipassanaṃ vaḍḍhento yāvagopphakā khāditasamaye sotāpanno hutvā yāvajannukā khāditasamaye sakadāgāmī hutvā yāvanābhiyā khāditasamaye anāgāmī hutvā hadayarūpe akhāditeyeva saha paṭisambhidāhi arahattaṃ patvā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vā vattasampanno paññavā susamāhito,</w:t>
      </w:r>
    </w:p>
    <w:p>
      <w:pPr>
        <w:pStyle w:val="PlainText"/>
        <w:rPr>
          <w:rFonts w:ascii="URW Palladio ITU" w:hAnsi="URW Palladio ITU" w:cs="URW Palladio ITU"/>
        </w:rPr>
      </w:pPr>
      <w:r>
        <w:rPr>
          <w:rFonts w:cs="URW Palladio ITU" w:ascii="URW Palladio ITU" w:hAnsi="URW Palladio ITU"/>
        </w:rPr>
        <w:t>Muhuttaṃ pamādamanvāya vyagghena duṭṭhamā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jarasmiṃ gahetvāna sīlāya upanītako,</w:t>
      </w:r>
    </w:p>
    <w:p>
      <w:pPr>
        <w:pStyle w:val="PlainText"/>
        <w:rPr>
          <w:rFonts w:ascii="URW Palladio ITU" w:hAnsi="URW Palladio ITU" w:cs="URW Palladio ITU"/>
        </w:rPr>
      </w:pPr>
      <w:r>
        <w:rPr>
          <w:rFonts w:cs="URW Palladio ITU" w:ascii="URW Palladio ITU" w:hAnsi="URW Palladio ITU"/>
        </w:rPr>
        <w:t>Kāmaṃ khādatu maṃ byaggho, bhakkho kāyo acittako,+</w:t>
      </w:r>
    </w:p>
    <w:p>
      <w:pPr>
        <w:pStyle w:val="PlainText"/>
        <w:rPr>
          <w:rFonts w:ascii="URW Palladio ITU" w:hAnsi="URW Palladio ITU" w:cs="URW Palladio ITU"/>
        </w:rPr>
      </w:pPr>
      <w:r>
        <w:rPr>
          <w:rFonts w:cs="URW Palladio ITU" w:ascii="URW Palladio ITU" w:hAnsi="URW Palladio ITU"/>
        </w:rPr>
        <w:t>Paṭiladdhakammaṭṭhāno'mhi ++ maraṇaṃ hoti bhadd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vā parinibbuto'ti evaṃ "tathāgatasaddhammo bhāvit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gatininnagataṭṭhānaṃ"-iti bahusu.</w:t>
      </w:r>
    </w:p>
    <w:p>
      <w:pPr>
        <w:pStyle w:val="PlainText"/>
        <w:rPr>
          <w:rFonts w:ascii="URW Palladio ITU" w:hAnsi="URW Palladio ITU" w:cs="URW Palladio ITU"/>
        </w:rPr>
      </w:pPr>
      <w:r>
        <w:rPr>
          <w:rFonts w:cs="URW Palladio ITU" w:ascii="URW Palladio ITU" w:hAnsi="URW Palladio ITU"/>
        </w:rPr>
        <w:t>+ "Aṭṭhiyā nahārussa ca"-iti ayaṃ gāthāpādo kesuci dissate.</w:t>
      </w:r>
    </w:p>
    <w:p>
      <w:pPr>
        <w:pStyle w:val="PlainText"/>
        <w:rPr>
          <w:rFonts w:ascii="URW Palladio ITU" w:hAnsi="URW Palladio ITU" w:cs="URW Palladio ITU"/>
        </w:rPr>
      </w:pPr>
      <w:r>
        <w:rPr>
          <w:rFonts w:cs="URW Palladio ITU" w:ascii="URW Palladio ITU" w:hAnsi="URW Palladio ITU"/>
        </w:rPr>
        <w:t>++ "Apaṭiladdha = paṭiladdhakammaṭṭhānamhi"-it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līkato sakalassa dukkhassa atthaṅgamāya saṃvattatī"ti ña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gghena gahito chaṭṭho-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Sādhu imaṃ jinadhammaṃ sotuṃ muditā suṇātha ekaggam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hi tathāgatasaddhammo tappasādagatena cittena sutvā'va manasā yehi bhāvito, sakkādīnampi domanassatthaṅgamāya saṃvattati, sakko pana devānamindo attano pañcavidhaṃ pubbanimittaṃ disvā maraṇabhayasantajjito domanassacitto dvīsu devalokesu devatāhi saddhiṃyeva vediyapabbate indasālaguhādvāre bhagavantaṃ upasaṅkamitvā vanditvā pañjalik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dāmahantaṃ sirasā sambuddhaṃ lokanāyakaṃ,</w:t>
      </w:r>
    </w:p>
    <w:p>
      <w:pPr>
        <w:pStyle w:val="PlainText"/>
        <w:rPr>
          <w:rFonts w:ascii="URW Palladio ITU" w:hAnsi="URW Palladio ITU" w:cs="URW Palladio ITU"/>
        </w:rPr>
      </w:pPr>
      <w:r>
        <w:rPr>
          <w:rFonts w:cs="URW Palladio ITU" w:ascii="URW Palladio ITU" w:hAnsi="URW Palladio ITU"/>
        </w:rPr>
        <w:t>Kaṅkhacchidānaṃ pavaraṃ taṃ pucchāmi tathā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a vāsava maṃ pañhaṃ yaṃ kiñci manasicchasi,</w:t>
      </w:r>
    </w:p>
    <w:p>
      <w:pPr>
        <w:pStyle w:val="PlainText"/>
        <w:rPr>
          <w:rFonts w:ascii="URW Palladio ITU" w:hAnsi="URW Palladio ITU" w:cs="URW Palladio ITU"/>
        </w:rPr>
      </w:pPr>
      <w:r>
        <w:rPr>
          <w:rFonts w:cs="URW Palladio ITU" w:ascii="URW Palladio ITU" w:hAnsi="URW Palladio ITU"/>
        </w:rPr>
        <w:t>Tassa tasseva pañhassa ahaṃ antaṃ karomi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uddasa pañhe satthāraṃ pucchi, pañhānaṃ vissajjanāvasāne asītisahassehi devatāhi saddhiṃ sotāpattiphale patiṭṭhāsi, tassa ca sā uppatti puna pākatikā'va ahosi, so satthu desanāya paṭiladdhalābhaṃ pakā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va tiṭṭhamānassa devabhūtassa me sato, </w:t>
      </w:r>
    </w:p>
    <w:p>
      <w:pPr>
        <w:pStyle w:val="PlainText"/>
        <w:rPr>
          <w:rFonts w:ascii="URW Palladio ITU" w:hAnsi="URW Palladio ITU" w:cs="URW Palladio ITU"/>
        </w:rPr>
      </w:pPr>
      <w:r>
        <w:rPr>
          <w:rFonts w:cs="URW Palladio ITU" w:ascii="URW Palladio ITU" w:hAnsi="URW Palladio ITU"/>
        </w:rPr>
        <w:t>Punarāyu ca me laddhaṃ evaṃ jānāhi māri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vā bhagavantaṃ vanditvā tikkhattuṃ padakkhīṇaṃ katvā attano parisāyeva saddhiṃ devalokameva agamāsī'ti, evaṃ "tathāgata saddhammo bhāvito bahulīkato sakkādīnampi domanassāyatthaṅgamāya saṃvattatī" 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pañhaṃ sattamaṃ-7.</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 xml:space="preserve">Sādhu imaṃ jinadhammaṃ sotuṃ muditā suṇātha ekaggam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hi tathāgatasaddhammo tato tato vacanakāle yesaṃ devamanussānaṃ uppannadomanassaatthaṅgamāya saṃvatt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vatiṃse kira sabrahmāpi devaputto accharāsahassaparivuto saggasampattiṃ anubhoti, so mahatānubhāvena uyyānakīḷanatthaṃ nikkhamitvā uyyānaṃ gantvā dibbehi pañcahi kāmaguṇehi samappito samaṅgibhūto parivārento nisīdi, tattha pañcasatā accharā rukkhaṃ abhiruhitvā pupphāni ocinitvā pātenti, itarā pañcasatā tāni gahetvā nānāppakārā mālāvikatiyo karontā nisīdiṃsu, tato pañcasatā accharā vuṭṭhitā gāyantiyo rukkhato pupphāni ocinantiyo cavitvā niraye upp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iṃ? Imā cirāyanti' na ceva tāsaṃ gītasaddo sūyati, na ca pupphāni pātenti"'ti upadhārento tāsaṃ niraye nibbattabhāvaṃ disvā "kittakaṃ nu kho mama āyū"'ti? Upaparikkhanto attano āyuparikkhayaṃ cavitvā tatthe'va niraye nibbattanabhāvañca disvā bhīto ativiya domanassajāto hutvā "imaṃ me demanassaṃ ko vinessatī"'ti? Cint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vinessati me dukkhaṃ domanassaṃ bhayaṅkaraṃ,</w:t>
      </w:r>
    </w:p>
    <w:p>
      <w:pPr>
        <w:pStyle w:val="PlainText"/>
        <w:rPr>
          <w:rFonts w:ascii="URW Palladio ITU" w:hAnsi="URW Palladio ITU" w:cs="URW Palladio ITU"/>
        </w:rPr>
      </w:pPr>
      <w:r>
        <w:rPr>
          <w:rFonts w:cs="URW Palladio ITU" w:ascii="URW Palladio ITU" w:hAnsi="URW Palladio ITU"/>
        </w:rPr>
        <w:t>Aññatra buddhā lokasmiṃ kañci tāṇaṃ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vinessati nāñño"'ti, so avasesā pañcasatā accharāyo gahetvā bhagavantaṃ jetavane nisinnaṃ upasaṅkamitvā vanditvā añjalik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rahmā devaputto'haṃ taṃ vandāmi tathāgataṃ,</w:t>
      </w:r>
    </w:p>
    <w:p>
      <w:pPr>
        <w:pStyle w:val="PlainText"/>
        <w:rPr>
          <w:rFonts w:ascii="URW Palladio ITU" w:hAnsi="URW Palladio ITU" w:cs="URW Palladio ITU"/>
        </w:rPr>
      </w:pPr>
      <w:r>
        <w:rPr>
          <w:rFonts w:cs="URW Palladio ITU" w:ascii="URW Palladio ITU" w:hAnsi="URW Palladio ITU"/>
        </w:rPr>
        <w:t>Kaṅkhacchidānahaṃ aggaṃ taṃ pucchissāmi vināy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maṃ puccha subrahme yaṃ kiñci manasicchasi,</w:t>
      </w:r>
    </w:p>
    <w:p>
      <w:pPr>
        <w:pStyle w:val="PlainText"/>
        <w:rPr>
          <w:rFonts w:ascii="URW Palladio ITU" w:hAnsi="URW Palladio ITU" w:cs="URW Palladio ITU"/>
        </w:rPr>
      </w:pPr>
      <w:r>
        <w:rPr>
          <w:rFonts w:cs="URW Palladio ITU" w:ascii="URW Palladio ITU" w:hAnsi="URW Palladio ITU"/>
        </w:rPr>
        <w:t xml:space="preserve">Tassa tasseva pañhassa ahaṃ antaṃ karomi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ṃ utrastamidaṃ cittaṃ niccaṃ ubbigga midaṃ mano,</w:t>
      </w:r>
    </w:p>
    <w:p>
      <w:pPr>
        <w:pStyle w:val="PlainText"/>
        <w:rPr>
          <w:rFonts w:ascii="URW Palladio ITU" w:hAnsi="URW Palladio ITU" w:cs="URW Palladio ITU"/>
        </w:rPr>
      </w:pPr>
      <w:r>
        <w:rPr>
          <w:rFonts w:cs="URW Palladio ITU" w:ascii="URW Palladio ITU" w:hAnsi="URW Palladio ITU"/>
        </w:rPr>
        <w:t>Anuppannesu kiccesu atho uppatitesu ca,</w:t>
      </w:r>
    </w:p>
    <w:p>
      <w:pPr>
        <w:pStyle w:val="PlainText"/>
        <w:rPr>
          <w:rFonts w:ascii="URW Palladio ITU" w:hAnsi="URW Palladio ITU" w:cs="URW Palladio ITU"/>
        </w:rPr>
      </w:pPr>
      <w:r>
        <w:rPr>
          <w:rFonts w:cs="URW Palladio ITU" w:ascii="URW Palladio ITU" w:hAnsi="URW Palladio ITU"/>
        </w:rPr>
        <w:t xml:space="preserve">Sace atthi anutrastaṃ tamme akkhāhi pucc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ññatra bojjhaṅgā tapasā nāññatra indriyasaṃvarā,</w:t>
      </w:r>
    </w:p>
    <w:p>
      <w:pPr>
        <w:pStyle w:val="PlainText"/>
        <w:rPr>
          <w:rFonts w:ascii="URW Palladio ITU" w:hAnsi="URW Palladio ITU" w:cs="URW Palladio ITU"/>
        </w:rPr>
      </w:pPr>
      <w:r>
        <w:rPr>
          <w:rFonts w:cs="URW Palladio ITU" w:ascii="URW Palladio ITU" w:hAnsi="URW Palladio ITU"/>
        </w:rPr>
        <w:t xml:space="preserve">Nāññatra sabbanissaggā sotthiṃ passām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desanāpariyosāne pañcahi accharāsatehi saddhiṃ sotāpattiphale patiṭṭhāsi, sā cassa uppatti puna pākatikā'va ahosi, so satthu desanāvasāne paṭiladdhalābhaṃ pakā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va tiṭṭhamānassa devabhūtassa me sato,</w:t>
      </w:r>
    </w:p>
    <w:p>
      <w:pPr>
        <w:pStyle w:val="PlainText"/>
        <w:rPr>
          <w:rFonts w:ascii="URW Palladio ITU" w:hAnsi="URW Palladio ITU" w:cs="URW Palladio ITU"/>
        </w:rPr>
      </w:pPr>
      <w:r>
        <w:rPr>
          <w:rFonts w:cs="URW Palladio ITU" w:ascii="URW Palladio ITU" w:hAnsi="URW Palladio ITU"/>
        </w:rPr>
        <w:t xml:space="preserve">Punarāyu ca me laddhaṃ evaṃ jānāhi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vā bhagavantaṃ vanditvā padakkhiṇaṃ katvā accharāhi saddhiṃ devalokameva agamāsī"'ti, evaṃ "tathāgatasaddhammo bhāvito bahulīkato subrahmādīnampi devānaṃ uppannadomanassānaṃ atthaṅgamāya saṃvattatī"'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rahmā devaputto aṭṭhamo-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 xml:space="preserve">Sādhu imaṃ jinadhammaṃ sotuṃ muditā suṇātha ekaggam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 hi tathāgato arahaṃ sammāsambuddho sabbaññ¨ sabbadassāvī anantañāṇo sabbalokissaro mahākāruṇiko sabbabhayavināsano, bhayappattāpi sattā tathāgataṃ arahantaṃ sammāsambuddhaṃ anussarantā nibbhayā sukhappattā'va honti'ti,-tiṭṭhatu tāva aññesaṃ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o puṇṇamippatto gahito tena rāhunā,</w:t>
      </w:r>
    </w:p>
    <w:p>
      <w:pPr>
        <w:pStyle w:val="PlainText"/>
        <w:rPr>
          <w:rFonts w:ascii="URW Palladio ITU" w:hAnsi="URW Palladio ITU" w:cs="URW Palladio ITU"/>
        </w:rPr>
      </w:pPr>
      <w:r>
        <w:rPr>
          <w:rFonts w:cs="URW Palladio ITU" w:ascii="URW Palladio ITU" w:hAnsi="URW Palladio ITU"/>
        </w:rPr>
        <w:t xml:space="preserve">Bhīto saṃviggamānarūpo parittāṇaṃ tamādi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kappe kira ayaṃ cando devaputto imasmiṃ manussaloke rattiṃ obhāsamāno pāturahosi, tena rattindivā paññāyiṃsu, tena tiṃsarattindivā māso, tena māsena dvādasamāsā saṃvaccharo, tattha ekasmiṃ saṃvacchare chamāse naṃ puṇṇamiyaṃ rāhu asurindo candaṃ gaṇhāti, yāvajjatanāpi pakkhanibandhanaṃ samp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mittikā nakkhatta yogaṃ taṃ disvā "candaggāho"ti vuccati'-idaṃ k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smiṃ hi samaye sambuddho aggapuggalo,</w:t>
      </w:r>
    </w:p>
    <w:p>
      <w:pPr>
        <w:pStyle w:val="PlainText"/>
        <w:rPr>
          <w:rFonts w:ascii="URW Palladio ITU" w:hAnsi="URW Palladio ITU" w:cs="URW Palladio ITU"/>
        </w:rPr>
      </w:pPr>
      <w:r>
        <w:rPr>
          <w:rFonts w:cs="URW Palladio ITU" w:ascii="URW Palladio ITU" w:hAnsi="URW Palladio ITU"/>
        </w:rPr>
        <w:t xml:space="preserve">Sāvatthiṃ upanissāya vasī jetavane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candimā devaputto rāhunā asurindena gahito hoti, atha kho candimā devaputto bhagavantaṃ anussaramāno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buddha vīratthu vippamutto'si sabbadhī,</w:t>
      </w:r>
    </w:p>
    <w:p>
      <w:pPr>
        <w:pStyle w:val="PlainText"/>
        <w:rPr>
          <w:rFonts w:ascii="URW Palladio ITU" w:hAnsi="URW Palladio ITU" w:cs="URW Palladio ITU"/>
        </w:rPr>
      </w:pPr>
      <w:r>
        <w:rPr>
          <w:rFonts w:cs="URW Palladio ITU" w:ascii="URW Palladio ITU" w:hAnsi="URW Palladio ITU"/>
        </w:rPr>
        <w:t xml:space="preserve">Sambādhapaṭipanno'smi tassa me saraṇaṃ bh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candimaṃ devaputtaṃ ārabbha rāhuṃ asurind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ṃ arahantaṃ candimā saraṇaṃ gato,</w:t>
      </w:r>
    </w:p>
    <w:p>
      <w:pPr>
        <w:pStyle w:val="PlainText"/>
        <w:rPr>
          <w:rFonts w:ascii="URW Palladio ITU" w:hAnsi="URW Palladio ITU" w:cs="URW Palladio ITU"/>
        </w:rPr>
      </w:pPr>
      <w:r>
        <w:rPr>
          <w:rFonts w:cs="URW Palladio ITU" w:ascii="URW Palladio ITU" w:hAnsi="URW Palladio ITU"/>
        </w:rPr>
        <w:t xml:space="preserve">Rāhu candaṃ pamuñcassu buddhā lokānukamp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hu asurindo candimaṃ devaputtaṃ muñcitvā taramānarūpo yena vepacitti asurindo tenupasaṅkami, upasaṅkamitvā saṃviggo lomahaṭṭhajāto ekamantaṃ aṭṭhāsi, ekamantaṃ ṭhitaṃ kho rāhuṃ asurindaṃ vepaccitti asurindo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santaramāno'va rāhu candaṃ pamuñcasī,</w:t>
      </w:r>
    </w:p>
    <w:p>
      <w:pPr>
        <w:pStyle w:val="PlainText"/>
        <w:rPr>
          <w:rFonts w:ascii="URW Palladio ITU" w:hAnsi="URW Palladio ITU" w:cs="URW Palladio ITU"/>
        </w:rPr>
      </w:pPr>
      <w:r>
        <w:rPr>
          <w:rFonts w:cs="URW Palladio ITU" w:ascii="URW Palladio ITU" w:hAnsi="URW Palladio ITU"/>
        </w:rPr>
        <w:t xml:space="preserve">Saṃviggarūpo āgamma kinnu bhīto'va tiṭṭ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dhā me phale muddhā jīvanto na sukhaṃ labhe,</w:t>
      </w:r>
    </w:p>
    <w:p>
      <w:pPr>
        <w:pStyle w:val="PlainText"/>
        <w:rPr>
          <w:rFonts w:ascii="URW Palladio ITU" w:hAnsi="URW Palladio ITU" w:cs="URW Palladio ITU"/>
        </w:rPr>
      </w:pPr>
      <w:r>
        <w:rPr>
          <w:rFonts w:cs="URW Palladio ITU" w:ascii="URW Palladio ITU" w:hAnsi="URW Palladio ITU"/>
        </w:rPr>
        <w:t>Buddhagāthāhigītomhi no ce muñceyya candi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yappatto'pi cando devaputto tathāgataṃ arahantaṃ sammāsambuddhaṃ anussaritvā nibbhayo ahosi sukhappatto"'ti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imā devaputto navamo-9.</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ppasādaṃ sampattā nānāṭhānā idhāgatā sabbe,</w:t>
      </w:r>
    </w:p>
    <w:p>
      <w:pPr>
        <w:pStyle w:val="PlainText"/>
        <w:rPr>
          <w:rFonts w:ascii="URW Palladio ITU" w:hAnsi="URW Palladio ITU" w:cs="URW Palladio ITU"/>
        </w:rPr>
      </w:pPr>
      <w:r>
        <w:rPr>
          <w:rFonts w:cs="URW Palladio ITU" w:ascii="URW Palladio ITU" w:hAnsi="URW Palladio ITU"/>
        </w:rPr>
        <w:t>Sādhu imaṃ jinadhammaṃ sotuṃ muditā suṇātha ekaggam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ṃ hi sammāsambuddhaṃ anussaritvā bhayappattā'pi sattā nibbhayā honati:- tiṭṭhatu paresaṃ sattānaṃ kathā:- </w:t>
      </w:r>
    </w:p>
    <w:p>
      <w:pPr>
        <w:pStyle w:val="PlainText"/>
        <w:rPr>
          <w:rFonts w:ascii="URW Palladio ITU" w:hAnsi="URW Palladio ITU" w:cs="URW Palladio ITU"/>
        </w:rPr>
      </w:pPr>
      <w:r>
        <w:rPr>
          <w:rFonts w:cs="URW Palladio ITU" w:ascii="URW Palladio ITU" w:hAnsi="URW Palladio ITU"/>
        </w:rPr>
        <w:t>Suriyo'pi pubbe sampatto gahito tena rāhunā,</w:t>
      </w:r>
    </w:p>
    <w:p>
      <w:pPr>
        <w:pStyle w:val="PlainText"/>
        <w:rPr>
          <w:rFonts w:ascii="URW Palladio ITU" w:hAnsi="URW Palladio ITU" w:cs="URW Palladio ITU"/>
        </w:rPr>
      </w:pPr>
      <w:r>
        <w:rPr>
          <w:rFonts w:cs="URW Palladio ITU" w:ascii="URW Palladio ITU" w:hAnsi="URW Palladio ITU"/>
        </w:rPr>
        <w:t xml:space="preserve">Bhīto saṃviggarūpo'va parittāṇaṃ gavesa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kappasmimhiyeva ayaṃ suriyo devaputto pāturahosi, tasmiṃ sampatte rāhu asurindo taṃ suriyaṃ gaṇhāti, yāvajjatanāpi pakkhagaṇakā tena tena sampattā nemittikā nakkhattayogaṃ taṃ disvā "suriyaggāho hotī"'ti sañjānānti, vuccanti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evaṃ ayaṃ suriyo samavasse upaṭṭhite,</w:t>
      </w:r>
    </w:p>
    <w:p>
      <w:pPr>
        <w:pStyle w:val="PlainText"/>
        <w:rPr>
          <w:rFonts w:ascii="URW Palladio ITU" w:hAnsi="URW Palladio ITU" w:cs="URW Palladio ITU"/>
        </w:rPr>
      </w:pPr>
      <w:r>
        <w:rPr>
          <w:rFonts w:cs="URW Palladio ITU" w:ascii="URW Palladio ITU" w:hAnsi="URW Palladio ITU"/>
        </w:rPr>
        <w:t>Asurindena gahito bhīto hoti bhaye 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o kho bhayabhīto so taṃ buddhaṃ anussari,</w:t>
      </w:r>
    </w:p>
    <w:p>
      <w:pPr>
        <w:pStyle w:val="PlainText"/>
        <w:rPr>
          <w:rFonts w:ascii="URW Palladio ITU" w:hAnsi="URW Palladio ITU" w:cs="URW Palladio ITU"/>
        </w:rPr>
      </w:pPr>
      <w:r>
        <w:rPr>
          <w:rFonts w:cs="URW Palladio ITU" w:ascii="URW Palladio ITU" w:hAnsi="URW Palladio ITU"/>
        </w:rPr>
        <w:t>Anussaritvā sambuddhaṃ bhayato ca pamuñci 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ekasmiṃ samaye satthā lokanātho mahāyaso,</w:t>
      </w:r>
    </w:p>
    <w:p>
      <w:pPr>
        <w:pStyle w:val="PlainText"/>
        <w:rPr>
          <w:rFonts w:ascii="URW Palladio ITU" w:hAnsi="URW Palladio ITU" w:cs="URW Palladio ITU"/>
        </w:rPr>
      </w:pPr>
      <w:r>
        <w:rPr>
          <w:rFonts w:cs="URW Palladio ITU" w:ascii="URW Palladio ITU" w:hAnsi="URW Palladio ITU"/>
        </w:rPr>
        <w:t>Sāvatthiṃ upanissāya tadā jetavane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suriyo devaputto rāhunā asurindena gahito hoti, atha kho suriyo devaputto bhagavantaṃ anussaramāno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buddha vīratthu vippamutto'si sabbadhi,</w:t>
      </w:r>
    </w:p>
    <w:p>
      <w:pPr>
        <w:pStyle w:val="PlainText"/>
        <w:rPr>
          <w:rFonts w:ascii="URW Palladio ITU" w:hAnsi="URW Palladio ITU" w:cs="URW Palladio ITU"/>
        </w:rPr>
      </w:pPr>
      <w:r>
        <w:rPr>
          <w:rFonts w:cs="URW Palladio ITU" w:ascii="URW Palladio ITU" w:hAnsi="URW Palladio ITU"/>
        </w:rPr>
        <w:t xml:space="preserve">Sambādhapaṭipanno'smi tassa me saraṇaṃ bh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suriyaṃ devaputtaṃ ārabbha rāhuṃ asurindaṃ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ṃ arahantaṃ suriyo saraṇaṃ gato,</w:t>
      </w:r>
    </w:p>
    <w:p>
      <w:pPr>
        <w:pStyle w:val="PlainText"/>
        <w:rPr>
          <w:rFonts w:ascii="URW Palladio ITU" w:hAnsi="URW Palladio ITU" w:cs="URW Palladio ITU"/>
        </w:rPr>
      </w:pPr>
      <w:r>
        <w:rPr>
          <w:rFonts w:cs="URW Palladio ITU" w:ascii="URW Palladio ITU" w:hAnsi="URW Palladio ITU"/>
        </w:rPr>
        <w:t>Rāhu suriyaṃ pamuñcassu buddhā lokānukamp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ndhakāre tamasī pabhaṅkaro</w:t>
      </w:r>
    </w:p>
    <w:p>
      <w:pPr>
        <w:pStyle w:val="PlainText"/>
        <w:rPr>
          <w:rFonts w:ascii="URW Palladio ITU" w:hAnsi="URW Palladio ITU" w:cs="URW Palladio ITU"/>
        </w:rPr>
      </w:pPr>
      <w:r>
        <w:rPr>
          <w:rFonts w:cs="URW Palladio ITU" w:ascii="URW Palladio ITU" w:hAnsi="URW Palladio ITU"/>
        </w:rPr>
        <w:t>Verocano maṇḍalī uggatejo,</w:t>
      </w:r>
    </w:p>
    <w:p>
      <w:pPr>
        <w:pStyle w:val="PlainText"/>
        <w:rPr>
          <w:rFonts w:ascii="URW Palladio ITU" w:hAnsi="URW Palladio ITU" w:cs="URW Palladio ITU"/>
        </w:rPr>
      </w:pPr>
      <w:r>
        <w:rPr>
          <w:rFonts w:cs="URW Palladio ITU" w:ascii="URW Palladio ITU" w:hAnsi="URW Palladio ITU"/>
        </w:rPr>
        <w:t>Mā rāhu gilī caraṃ antalikkhe</w:t>
      </w:r>
    </w:p>
    <w:p>
      <w:pPr>
        <w:pStyle w:val="PlainText"/>
        <w:rPr>
          <w:rFonts w:ascii="URW Palladio ITU" w:hAnsi="URW Palladio ITU" w:cs="URW Palladio ITU"/>
        </w:rPr>
      </w:pPr>
      <w:r>
        <w:rPr>
          <w:rFonts w:cs="URW Palladio ITU" w:ascii="URW Palladio ITU" w:hAnsi="URW Palladio ITU"/>
        </w:rPr>
        <w:t xml:space="preserve">Pajaṃ mama rāhu pamuñca sū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rāhu asurindo suriyaṃ devaputtaṃ muñcitvā taramānarūpo yena vepacitti asurindo, tenupasaṅkami, upasaṅkamitvā saṃviggo lomahaṭṭhajāto ekamantiṃ aṭṭhāsi, ekamantaṃ ṭhitaṃ kho rāhuṃ asurindaṃ vepacitti asurindo gāthāya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santaramāno'va rāhu suriyaṃ pamuñcasi,</w:t>
      </w:r>
    </w:p>
    <w:p>
      <w:pPr>
        <w:pStyle w:val="PlainText"/>
        <w:rPr>
          <w:rFonts w:ascii="URW Palladio ITU" w:hAnsi="URW Palladio ITU" w:cs="URW Palladio ITU"/>
        </w:rPr>
      </w:pPr>
      <w:r>
        <w:rPr>
          <w:rFonts w:cs="URW Palladio ITU" w:ascii="URW Palladio ITU" w:hAnsi="URW Palladio ITU"/>
        </w:rPr>
        <w:t xml:space="preserve">Saṃviggarūpo āgamma kinnu bhīto'va tiṭṭ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dhā me phale muddhā jīvanto na sukhaṃ labhe,</w:t>
      </w:r>
    </w:p>
    <w:p>
      <w:pPr>
        <w:pStyle w:val="PlainText"/>
        <w:rPr>
          <w:rFonts w:ascii="URW Palladio ITU" w:hAnsi="URW Palladio ITU" w:cs="URW Palladio ITU"/>
        </w:rPr>
      </w:pPr>
      <w:r>
        <w:rPr>
          <w:rFonts w:cs="URW Palladio ITU" w:ascii="URW Palladio ITU" w:hAnsi="URW Palladio ITU"/>
        </w:rPr>
        <w:t>Buddhagāthābhigīto'mhi no ce muñceyya sūr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epacitti asurindo rāhussa buddhānubhāvaṃ kathesi, kiṃ panesa gilatī'ti?-Rāhussa hi attabhāvo mahā, uccato aṭṭhayojanasatādhikāni cattāri yojanasahassāni, bāhantaramassa dvādasa yojanasatāni, bahalattena chayojanasatāni, sīsaṃ nava yojanasataṃ, lalāṭaṃ tiyojanasataṃ, bhamukantaraṃ paññāsayojanaṃ, ghāṇaṃ tiyojanasataṃ, mukhaṃ tiyojanasatagambhīraṃ, hatthatala-pādatalāni puthulato dviyojanasatāni, aṅgulipabbāni paññāsa yojanānā, iti rāhu asurindo iminā attabhāvamahattena aggappatto hoti, siṇeru pabbatarājā caturāsītiyojanasahassubbedho, siṇerussa vemajjhe yugandharapabbato cattāḷīsa yojanasahassāni ucc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pi candima-suriyā yugandharamatthakena gacchantā imasmiṃ cakkavāḷagabbhe sabbandhakāratimisaṃ abhinīharitvā sabbadā rattiṃ cando divā suriyo attano attano obhāsehi pariharanti disābhanti, evaṃ mahiddhike mahānubhāve candima-suriye virocamāne disvā issāpakato so gamanavīthiṃ otaritvā mukhaṃ vivaritvā tiṭṭhati, candavimānaṃ vā suriyavimānaṃ vā tassa mukhe patitaṃ tiyojanasatike mahāniraye pakkhittaṃ viy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āne adhivatthā devatā maraṇabhayatajjitā ekappahāreneva viracanti, so pana vimānaṃ kadāci hatthena jādeti, kadāci haṇu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ṭṭhā pakkhipati, kadāci jivhāya parimajjati, kadāci avagaṇḍakārakaṃ bhuñjanto viya kapālantare ṭhapeti, vegaṃ pana vāretuṃ na sakkoti, sace "vāressāmī"'ti gaṇḍe katvā tiṭṭheyya, matthakaṃ vā tassa bhinditvā nikkhameyya, ākaḍḍhitvā vā taṃ onameyya, tasmā vimānena sahev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ira candima-suriyā devaputtā mahāsamayasuttakathanadivase asītiyā devatāsahassehi saddhiṃ sotāpattiphalaṃ pattā, teneva satthu jjābhāvaṃ gatā, tato paṭṭhāya yāvajjatanā imassa lokassa sabbasamayesu taṃ taṃ nimittadassanatthaṃ candaggāho va suriyaggāho va jāto, nemittikā taṃ disvā "iminā evaṃ bhavissatī"'ti vyākaronti, tappaccayā ca candima-suriyānaṃ na kiñci bhayaṃ vā pīḷitaṃ vā hoti, evaṃ bhayappatto'pi suriyo devaputto tathāgataṃ arahantaṃ sammāsambuddhaṃ anussaritvā nibbhayo hoti sukhappatto, iccevaṃ viditvā sakt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o devaputto dasamo-1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ttamo vagg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 xml:space="preserve">Tena sakkacca sotabbo dhammo sambuddhade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cca savaṇaṃ nāma-sīhaladīpe tissamahārājā viya sakkacca suṇantena bhavitabbaṃ, sīhaladīpe kira eko kālabuddharakkhito nāma tepiṭako mahākhīṇāsavo mahābhikkhusaṅghaparivuto cetiyapabbatavihāre vasati, tasmiñca kāle so mahārājā uposathakammaṃ karonto cetiyagirimhi rājalene vasati, so therassa upaṭṭhākabhikkhuno saññaṃ adāsi "bhante yadā ayyo(pañhaṃ vā vissajjeti.*) Dhammaṃ katheti, tadā me saññ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Maṇaṃ vā = khaṇaṃ vā = bhāṇaṃ vā" - iti yatth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eyyāsī"'ti, thero'pi bhikkhusaṅghena ajjhesito āsanā uṭṭhahitvā saṅghatthere vanditvā dhammāsanaṃ āruyha citravijaniṃ gahetvā pubbabhāgagāthā vatvā kālakārāmasuttaṃ kathetuṃ ārabhi "evamme sutaṃ, ekaṃ samayaṃ bhagavā sāvatthiyaṃ viharati kālakārāme, tatra kho bhagavā bhikkhū āmantesī"'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i'ssa upaṭṭhākadaharo rañño saññaṃ adāsi, rājā pubbagāthāsu aniṭṭhitāsuyeva pāpuṇitvā aññātakavesena parisapariyante ṭhatvā tiyāmarattiṃ ṭhitako'va dhammaṃ sutvā therassa "idamavoca bhagavā"'ti vacanakāle sādhukāramadāsi, thero "rājā ayanti" ñatvā "kadā āgato'si mahārājā"'ti? Pucchi, "pubbabhāgagāthā osāraṇakāleyeva bhan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āja dukkaraṃ tayā katanti",-"nayidaṃ bhante dukkaraṃ, yadi pana me ayyassa dhammakathaṃ āraddhakālato paṭṭhāya ekapade'pi aññavihitabhāvo na ahosī"ti, tasmiṃ pana sutte buddhaguṇā paridīpitā, tasmā rājā pucchi"ettakā bhante buddhaguṇā? Udāhu aññe'pi atthi"'ti?, -"Mayā kathitato mahārāja akathitameva bahutaraṃ appamāṇā buddhassa guṇā"'t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Upamaṃ bhante karothā"'ti,-"yathā mahārāja karīsasahassamatte sālikkhette ekasālisīsato avasesasālisīsāyeva bahū, evaṃ ye kathitā, te appāyeva, sesā bahū"'ti:-"aparaṃ bhante upamaṃ karothā"'ti, "yathā mahārāja mahāgaṅgāya oghapuṇṇāya sūcipāsaṃ mukhaṃ kareyya, sūcipāsagataṃ udakaṃ appaṃ avasesaṃ bahū, evaṃ kathitaguṇā appā, avasesā bahū"'ti,-"aparaṃ bhante upamaṃ karothā"'ti,-"idha mahārāja vātasakuṇā nāma ākasakīḷakā viharanti, (uddhaṅgamikā vātasakuṇājāti) kinnu kho tassa sakuṇassa ākāse pakkhappasāraṇaṭṭhānaṃ bahū, udāhu avaseso ākāso"'ti?-"Kivaṃdetha bhante?-Appaṃ tassa pakkhappasāraṇākāso, avaseso bahū"'ti,-"evameva mahārāja appakā mayā buddhaguṇā kathitā, avasesā'va bahū, anantā appam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sīso'pi ce poso sīse sīse sataṃ mukhā,</w:t>
      </w:r>
    </w:p>
    <w:p>
      <w:pPr>
        <w:pStyle w:val="PlainText"/>
        <w:rPr>
          <w:rFonts w:ascii="URW Palladio ITU" w:hAnsi="URW Palladio ITU" w:cs="URW Palladio ITU"/>
        </w:rPr>
      </w:pPr>
      <w:r>
        <w:rPr>
          <w:rFonts w:cs="URW Palladio ITU" w:ascii="URW Palladio ITU" w:hAnsi="URW Palladio ITU"/>
        </w:rPr>
        <w:t>Mukhe mukhe sataṃ jivhā jīvakappo mahiddhiko,</w:t>
      </w:r>
    </w:p>
    <w:p>
      <w:pPr>
        <w:pStyle w:val="PlainText"/>
        <w:rPr>
          <w:rFonts w:ascii="URW Palladio ITU" w:hAnsi="URW Palladio ITU" w:cs="URW Palladio ITU"/>
        </w:rPr>
      </w:pPr>
      <w:r>
        <w:rPr>
          <w:rFonts w:cs="URW Palladio ITU" w:ascii="URW Palladio ITU" w:hAnsi="URW Palladio ITU"/>
        </w:rPr>
        <w:t>Na sakkoti ca vaṇṇetuṃ nissesaṃ satthuno gu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Aṭṭhamo vaggo. </w:t>
      </w:r>
    </w:p>
    <w:p>
      <w:pPr>
        <w:pStyle w:val="PlainText"/>
        <w:rPr>
          <w:rFonts w:ascii="URW Palladio ITU" w:hAnsi="URW Palladio ITU" w:cs="URW Palladio ITU"/>
        </w:rPr>
      </w:pPr>
      <w:r>
        <w:rPr>
          <w:rFonts w:cs="URW Palladio ITU" w:ascii="URW Palladio ITU" w:hAnsi="URW Palladio ITU"/>
        </w:rPr>
        <w:t>Buddho'pi buddhassa bhaṇeyya vaṇṇaṃ</w:t>
      </w:r>
    </w:p>
    <w:p>
      <w:pPr>
        <w:pStyle w:val="PlainText"/>
        <w:rPr>
          <w:rFonts w:ascii="URW Palladio ITU" w:hAnsi="URW Palladio ITU" w:cs="URW Palladio ITU"/>
        </w:rPr>
      </w:pPr>
      <w:r>
        <w:rPr>
          <w:rFonts w:cs="URW Palladio ITU" w:ascii="URW Palladio ITU" w:hAnsi="URW Palladio ITU"/>
        </w:rPr>
        <w:t>Kappampi ce aññamabhāsamāno,</w:t>
      </w:r>
    </w:p>
    <w:p>
      <w:pPr>
        <w:pStyle w:val="PlainText"/>
        <w:rPr>
          <w:rFonts w:ascii="URW Palladio ITU" w:hAnsi="URW Palladio ITU" w:cs="URW Palladio ITU"/>
        </w:rPr>
      </w:pPr>
      <w:r>
        <w:rPr>
          <w:rFonts w:cs="URW Palladio ITU" w:ascii="URW Palladio ITU" w:hAnsi="URW Palladio ITU"/>
        </w:rPr>
        <w:t>Khīyetha kappo ciradīghamantare</w:t>
      </w:r>
    </w:p>
    <w:p>
      <w:pPr>
        <w:pStyle w:val="PlainText"/>
        <w:rPr>
          <w:rFonts w:ascii="URW Palladio ITU" w:hAnsi="URW Palladio ITU" w:cs="URW Palladio ITU"/>
        </w:rPr>
      </w:pPr>
      <w:r>
        <w:rPr>
          <w:rFonts w:cs="URW Palladio ITU" w:ascii="URW Palladio ITU" w:hAnsi="URW Palladio ITU"/>
        </w:rPr>
        <w:t>Guṇo na khīyetha tathāga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athitā bhante anantabuddhaguṇā ananteneva ākāsena, suppatītā pasannā mayaṃ, ayyassa anucchavikaṃ pana kātuṃ na sakkoma, ayaṃ me duggatapaṇṇākāro imasmiṃ tambapaṇṇidīpe imaṃ yojanasatikaṃ raṭṭhaṃ ayyassa demī"'ti, tumhe hi mahārāja attano paṇṇākāro kato, tumhehi pana amhākaṃ dinnarajjaṃ tumhākaṃyeva demi, dhammena rajjaṃ kārohi mahārājā"'ti, tato paṭṭhāya rājā puññakammāni katvā āyupariyosāne yathākammaṃ gato'ti, evaṃ tissamahārājena viya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mahājā paṭhamo-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 xml:space="preserve">Tena sakkacca sotabbaṃ dhammaṃ sambuddhade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jarābyādhimaraṇaṃ gītā itthīhi gāyitaṃ,</w:t>
      </w:r>
    </w:p>
    <w:p>
      <w:pPr>
        <w:pStyle w:val="PlainText"/>
        <w:rPr>
          <w:rFonts w:ascii="URW Palladio ITU" w:hAnsi="URW Palladio ITU" w:cs="URW Palladio ITU"/>
        </w:rPr>
      </w:pPr>
      <w:r>
        <w:rPr>
          <w:rFonts w:cs="URW Palladio ITU" w:ascii="URW Palladio ITU" w:hAnsi="URW Palladio ITU"/>
        </w:rPr>
        <w:t>Taṃ nisāmenti sappaññā papponti phal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Ito atīte buddhantare kira aññataro puriso sattahi puttehi saddhiṃ araññaṃ pavisitvā yaṃ kattabbaṃ kammaṃ taṃ karonto divasabhāgaṃ khepetvā sāyaṇhasamayaṃ aṭavito āgamma ṭhito aññatarā itthi attano gharadvārapamukhe udukkhalaṃ dhaññassa pūretvā musalena koṭṭetvā suppena pappoṭhenti imaṃ gītaṃ g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ññamidaṃ musalena pabhinnaṃ</w:t>
      </w:r>
    </w:p>
    <w:p>
      <w:pPr>
        <w:pStyle w:val="PlainText"/>
        <w:rPr>
          <w:rFonts w:ascii="URW Palladio ITU" w:hAnsi="URW Palladio ITU" w:cs="URW Palladio ITU"/>
        </w:rPr>
      </w:pPr>
      <w:r>
        <w:rPr>
          <w:rFonts w:cs="URW Palladio ITU" w:ascii="URW Palladio ITU" w:hAnsi="URW Palladio ITU"/>
        </w:rPr>
        <w:t>Nitthasakaṃ idha taṇḍulamattaṃ,</w:t>
      </w:r>
    </w:p>
    <w:p>
      <w:pPr>
        <w:pStyle w:val="PlainText"/>
        <w:rPr>
          <w:rFonts w:ascii="URW Palladio ITU" w:hAnsi="URW Palladio ITU" w:cs="URW Palladio ITU"/>
        </w:rPr>
      </w:pPr>
      <w:r>
        <w:rPr>
          <w:rFonts w:cs="URW Palladio ITU" w:ascii="URW Palladio ITU" w:hAnsi="URW Palladio ITU"/>
        </w:rPr>
        <w:t>Rūpamidampi jarāya pabhinnaṃ</w:t>
      </w:r>
    </w:p>
    <w:p>
      <w:pPr>
        <w:pStyle w:val="PlainText"/>
        <w:rPr>
          <w:rFonts w:ascii="URW Palladio ITU" w:hAnsi="URW Palladio ITU" w:cs="URW Palladio ITU"/>
        </w:rPr>
      </w:pPr>
      <w:r>
        <w:rPr>
          <w:rFonts w:cs="URW Palladio ITU" w:ascii="URW Palladio ITU" w:hAnsi="URW Palladio ITU"/>
        </w:rPr>
        <w:t>Passatha aṭṭhikasaṅkhaligatt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V Page 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ya madditaṃ etaṃ milātacchavinissitaṃ, maraṇena bhijjatī etaṃ maccurājassa ām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īnaṃ ālayaṃ etaṃ nānākuṇapapūritaṃ,</w:t>
      </w:r>
    </w:p>
    <w:p>
      <w:pPr>
        <w:pStyle w:val="PlainText"/>
        <w:rPr>
          <w:rFonts w:ascii="URW Palladio ITU" w:hAnsi="URW Palladio ITU" w:cs="URW Palladio ITU"/>
        </w:rPr>
      </w:pPr>
      <w:r>
        <w:rPr>
          <w:rFonts w:cs="URW Palladio ITU" w:ascii="URW Palladio ITU" w:hAnsi="URW Palladio ITU"/>
        </w:rPr>
        <w:t>Asucissa bhājanaṃ etaṃ kadalikkhandhasamaṃ i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imaṃ gītaṃ sutvā paccavekkhanto "aniccaṃ dukkhamanattanti" tilakkhaṇāni āropetvā tattheva saha puttehi paccekabodhiṃ patto, atha sāyaṇhakāle bhojanabhuñjanatthaṃ "bhuñjatha idanti"mānusakehi nimantitā"na mayaṃ vikāle bhuñjāma, paccekabuddhā nāma mayanti" āhaṃsu, manussāpi paccekabuddhā nāma tumhādisā na honti" ' "Atha kīdisā hontī"ti?, "Oropitakesamassū kāsāyavatthapaṭicchannā, kule vā ghare vā alaggā vātakkhittavalāhakā viya rāhumukhagatacandamaṇḍalapaṭibhāgā himavante nandamūlakapabbhāre Vasanti, evarūpā ayyā paccekabuddhā"'ti. </w:t>
      </w:r>
    </w:p>
    <w:p>
      <w:pPr>
        <w:pStyle w:val="PlainText"/>
        <w:rPr>
          <w:rFonts w:ascii="URW Palladio ITU" w:hAnsi="URW Palladio ITU" w:cs="URW Palladio ITU"/>
        </w:rPr>
      </w:pPr>
      <w:r>
        <w:rPr>
          <w:rFonts w:cs="URW Palladio ITU" w:ascii="URW Palladio ITU" w:hAnsi="URW Palladio ITU"/>
        </w:rPr>
        <w:t>Tasmiṃ khaṇe sabbe'pi hatthaṃ ukkhipitvā sīsaṃ parāmasiṃsu, tāvadeva gihīliṅgaṃ antaradhāyi, samaṇaliṅgaṃ pāturahosi, sabbe aṭṭhaparikkhārā kāyapaṭibaddhā ca ahesuṃ, te ākāse ṭhatvā mahājanassa ovādaṃ datvā anilapathena uttarahimavante nandamūlakapabbhārameva agamiṃsu, evaṃ gītapariyāpannaṃ aniccaṃ dukkhamanattanti dhammaṃ sutvā paṇḍitapurisā taṃ nissāya attano mokkhasukhaṃ sādhenti,-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ṃ gottaṃ kulaṃ rūpaṃ apassitvā'va paṇḍito, </w:t>
      </w:r>
    </w:p>
    <w:p>
      <w:pPr>
        <w:pStyle w:val="PlainText"/>
        <w:rPr>
          <w:rFonts w:ascii="URW Palladio ITU" w:hAnsi="URW Palladio ITU" w:cs="URW Palladio ITU"/>
        </w:rPr>
      </w:pPr>
      <w:r>
        <w:rPr>
          <w:rFonts w:cs="URW Palladio ITU" w:ascii="URW Palladio ITU" w:hAnsi="URW Palladio ITU"/>
        </w:rPr>
        <w:t>Dhammamevaṭṭhi katvāna sotabbaṃ dhamm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ivaṇṇaṃ apassitvā khīraṃ passeyya paṇḍito,</w:t>
      </w:r>
    </w:p>
    <w:p>
      <w:pPr>
        <w:pStyle w:val="PlainText"/>
        <w:rPr>
          <w:rFonts w:ascii="URW Palladio ITU" w:hAnsi="URW Palladio ITU" w:cs="URW Palladio ITU"/>
        </w:rPr>
      </w:pPr>
      <w:r>
        <w:rPr>
          <w:rFonts w:cs="URW Palladio ITU" w:ascii="URW Palladio ITU" w:hAnsi="URW Palladio ITU"/>
        </w:rPr>
        <w:t>Gavajātaṃ hi yaṃ khīraṃ rasānaṃ uttamaṃ r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yampi saddhammo yena kenaci desito,</w:t>
      </w:r>
    </w:p>
    <w:p>
      <w:pPr>
        <w:pStyle w:val="PlainText"/>
        <w:rPr>
          <w:rFonts w:ascii="URW Palladio ITU" w:hAnsi="URW Palladio ITU" w:cs="URW Palladio ITU"/>
        </w:rPr>
      </w:pPr>
      <w:r>
        <w:rPr>
          <w:rFonts w:cs="URW Palladio ITU" w:ascii="URW Palladio ITU" w:hAnsi="URW Palladio ITU"/>
        </w:rPr>
        <w:t xml:space="preserve">Tena sakkacca sotabbo dhammo sambuddhade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di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ññakoṭṭikā dutiyā - 2.</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 xml:space="preserve">Tena sakkacca sotabbo dhammo sambuddhade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tiracchāṇagatā'pi sattā garukattabbaṭṭhāne garukāraṃ katvā tato cavitvā sagge nibbattiṃsū'ti,-tatiradaṃ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himavantappadese ekaṃ mahā nigrodharukkhaṃ upanissāya tayo sahāyā vihariṃsu tittiro makkaṭo hatthī'ti, te aññamaññaṃ agāravā apatissā asabhāgavuttino ahesuṃ, atha nesaṃ etadahosi "na yuttaṃ amhākaṃ evaṃ viharituṃ, yannūna mayaṃ yo no mahallakataro, tassa abhivādanādīni karontā vihareyyāmā"'ti, "ko panamhākaṃ mahallakataro"'ti? Cintentā ekadivasaṃ "attheso upāyo"ti tayo'pi janā nigrodhamūle nisīditvā tittiro ca makkaṭo ca hatthiṃ pucchiṃsu "samma hatthi tvaṃ idaṃ nigrodharukkhaṃ kimpamāṇato paṭṭhāya jānāsī"'ti?, So āha "samma ahaṃ taruṇakāle imaṃ nigrodhagacchaṃ antarasatthiṃ katvā gacchāmi, uttaritvā ṭhitakāle ca pana me etassa sākhā nābhiṃ ghaṭṭeti, evāhaṃ imaṃ gacchakālato paṭṭhāya jān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ubho janā purimanayeneva makkaṭaṃ pucchiṃsu "ahaṃ samma makkaṭacchāpako samāno bhūmiyaṃ nisīditvā gīvaṃ anukkhipitvā'va imassa nigrodhassa aggaṅkuraṃ khādāmi, evāhaṃ imaṃ khuddakakālato paṭṭhāya 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itare ubho purimanayeneva tittiraṃ pucchiṃsu, so āha"samma ahaṃ pubbe asukasmiṃ nāma ṭhāne mahānigrodharukkho ahosi, tassa phalāni khāditvā etasmiṃ ṭhāne uccāraṃ pātesiṃ, tato esa rukkho jāto, evāhaṃ imaṃ ajātakālato paṭṭhāya jānāmi, tasmā tumhehi jātiyā mahallakataro a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makkaṭo ca hatthi ca nirantarapaṇḍitaṃ āhaṃsu "samma tvaṃ amhehi mahallakataro, ito paṭṭhāya mayaṃ tava sakkāra-garukāra-sammāna-vandanādīni ceva abhivādana-paccuṭṭhāna-añjalikamma-sāmīcikammāni niccaṃ karissāma, ovāde va te vasāma, tvaṃ pana itā paṭṭhāya amhākaṃ ovādānusāsanānī vadeyyāsī"'ti, tato paṭṭhāya tittiro tesaṃ ovādaṃ adāsi, sīle </w:t>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ṭṭhāpesi, te tayo'pi pañcasīlāni samādiyiṃsu, te tayo janā pañcasu sīlesu patiṭṭhāya aññamaññaṃ sagāravā sappatissā sabhāgavuttino hutvā jīvitapariyosāne devalokaparāyaṇā ahesuṃ, idameva sandhāya imaṃ gāthamā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Ye ca vuddhāpacāyanti narā dhammassa kovidā,</w:t>
      </w:r>
    </w:p>
    <w:p>
      <w:pPr>
        <w:pStyle w:val="PlainText"/>
        <w:rPr>
          <w:rFonts w:ascii="URW Palladio ITU" w:hAnsi="URW Palladio ITU" w:cs="URW Palladio ITU"/>
        </w:rPr>
      </w:pPr>
      <w:r>
        <w:rPr>
          <w:rFonts w:cs="URW Palladio ITU" w:ascii="URW Palladio ITU" w:hAnsi="URW Palladio ITU"/>
        </w:rPr>
        <w:t xml:space="preserve">Diṭṭhe'va dhamme pāsaṃsā samparāye ca sugg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vasāne bahū sotāpattiphalādīni sampāpuṇiṃsu, satthā jātakaṃ samodhānetvā "tadā hatthināgo mahāmoggallāno ahosi, makkaṭo sāriputto, tittiro pana ahamevā"'ti. </w:t>
      </w:r>
    </w:p>
    <w:p>
      <w:pPr>
        <w:pStyle w:val="PlainText"/>
        <w:rPr>
          <w:rFonts w:ascii="URW Palladio ITU" w:hAnsi="URW Palladio ITU" w:cs="URW Palladio ITU"/>
        </w:rPr>
      </w:pPr>
      <w:r>
        <w:rPr>
          <w:rFonts w:cs="URW Palladio ITU" w:ascii="URW Palladio ITU" w:hAnsi="URW Palladio ITU"/>
        </w:rPr>
        <w:t>Evaṃ garukātabbaṭṭhānesu garukāraṃ katvā tato cavitvā saggesu nibbattā'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tiradhammo tatiyo-3.</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Ohāya attano kammaṃ dhammā sotuṃ idhāgatā,</w:t>
      </w:r>
    </w:p>
    <w:p>
      <w:pPr>
        <w:pStyle w:val="PlainText"/>
        <w:rPr>
          <w:rFonts w:ascii="URW Palladio ITU" w:hAnsi="URW Palladio ITU" w:cs="URW Palladio ITU"/>
        </w:rPr>
      </w:pPr>
      <w:r>
        <w:rPr>
          <w:rFonts w:cs="URW Palladio ITU" w:ascii="URW Palladio ITU" w:hAnsi="URW Palladio ITU"/>
        </w:rPr>
        <w:t xml:space="preserve">Tena sakkacca sotabbo dhammo sambuddhade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yo koci māraṇantikampi vedanaṃ adhivāsetvā tathāgatadhammaṃ anussarati manasikaroti, so sabbadukkhassa mūlabhūtaṃ saṃsāraṃ pajahitvā sabbakilesasamathaṃ nibbāṇaṃ sacchi karoti:- tatiradaṃ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lapabbatavihāre aññataro mahāthero ahosi, so kira thero sāsane paṭiladdhasaddho pabbajitvā upasampadampi labhitvā samaṇadhammaṃ karonto'pi ciraṃ tattheva vasi, atha gacchante kāle māraṇantikaṃ dukkhavedanaṃ uppajji, balavavedanāya nitthunanto aparāparaṃ parivattati, tameko daharo āha "kataraṃ vo bhante ṭhānaṃ rujati"'ti-"āvuso pāṭiyekkaṃ rujanaṭṭhānaṃ nāma natthi, vatthuṃ ārammaṇaṃ katvā vedanā vediyatī"'ti,-"evaṃ jānana kālato paṭṭhāya adhivāsetuṃ vaṭṭati no bhante"'ti?-"Adhivāsemi āvuso"'ti,-"adhivāsanā seyyā bhante"'ti, thero adhivāsetvā darahassa āha"mayhaṃ āvuso okāsaṃ karohī"'ti, daharo tato nikkhamitvā yāva vāto had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ālesi, therassa sayanamañce antāni rāsīkatāni ahesuṃ, tato thero okkāsitvā daharassa saññaṃ katvā attano santikaṃ āgatassa daharassa antarāsi dassesi "vaṭṭatāvuso ettikā adhivā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ro tamacchariyaṃ disvā "mahāvatāyaṃ therassa adhivāsana dhammaratanavassaṃ vassetvā vasananti" cintetvā tuṇhī ahosi, thero tameva vedanaṃ parigaṇhanto viriyasamathaṃ yojetvā vipassanaṃ vaḍḍhetvā taṅkhaṇeyeva saha paṭisambhidāhi arahattaṃ pāpuṇi, evaṃ tathāgatasaddhammassa anussaraṇaṃ nāma mokkhapaṭilābhāya bhavatī"'ti iti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pariggahaṃ catutthaṃ-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 xml:space="preserve">Tena sakkacca sotabbaṃ dhammaṃ sambuddhade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kira samaye bhagavā sāvatthiyaṃ upanissāya jetavane vibhāsi, tena kho pana samayena āyasmā nandako upaṭṭhānasālāyaṃ bhikkhū dhammiyā kathāya sandassesi samādapesi gāhāpetvā kusaladhammesu ussāhaṃ kāretvā samuttajesi sampahaṃsesi poriyā vācāya vissaṭṭhāya aneḷagaḷāya atthassa viññāpaniyā, te ca bhikkhū aṭṭhikatvā manasi katvā sabbacetaso samannāharitvā ohitasotā dhammaṃ su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pana satthā mahājanassa pacchābhattaṃ dhammadesanāvasāne sarīraṃ assādetvā upaṭṭhākehi sajjitaudakena sunahāto sunivattho supāruto hutvā āyasmato nandassa dhammadesanāsavaṇatthaṃ upaṭṭhānasālādvāraṃ gantvā āciñjanarajjuṃ gahetvā tiyāmarattiṃ ṭhitako'va dhammakathaṃ sutvā desanāpariyosāne sādhukāraṃ adāsi "sutathito nanda dhammapariyāyo"'ti, satthārā sādhukāre dinnamatte ca bhummaṭṭhaka-supaṇṇa-yakkhā ca bhummaṭṭhakadevatā ca sādhukāramadaṃsu, yāva brahmalokā ekasādhukāro'va 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taṃ sutvā "satthu sādhukāro esa saddo"'ti sañjān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ṅkhaṇaññeva sahasā dhammāsanato otaritvā āgantvā dasabalassa pādesu sirasā nipatitvā bhagavantaṃ vanditvā "kāya velāya bhante bhagavā āgata'ttha tumhe"'ti pucchi, "tayā nanda suttante āraddhamatte tāya velāya idhāgato"'ti, thero ca taṃ sutvā "dukkaraṃ karittha bhante, buddhasukhumālā tumhe, sacāhaṃ "tathāgato āgato"'ti jāneyyaṃ, ettakampi me nappaṭibhāseyy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nanda kappasatasahassādhikānaṃ catuṇṇaṃ asaṅkheyyānaṃ upari ettakaṃ kālaṃ pāramiyo pūrento imasseva saddhammassa paṭivijjhanatthāya vidhura mahāgovinda-kuddalāka-jotipāla-bodhiparibbājaka-mahosadhapaṇḍitādikālañca paresaṃ dhammaṃ desentā paññāpāramiṃ pūresiṃ, tathā pūritattabhāvānaṃ parimāṇaṃ natthi, tadā paresaṃ dhammaṃ desentassa ca parehi desitaṃ dhammaṃ sotukāmassa ca mayhaṃ titti nāma nāhosī"'ti, taṃ pakāsento satth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mpi aparimite kāle saṃsaranto bhavā bhave. </w:t>
      </w:r>
    </w:p>
    <w:p>
      <w:pPr>
        <w:pStyle w:val="PlainText"/>
        <w:rPr>
          <w:rFonts w:ascii="URW Palladio ITU" w:hAnsi="URW Palladio ITU" w:cs="URW Palladio ITU"/>
        </w:rPr>
      </w:pPr>
      <w:r>
        <w:rPr>
          <w:rFonts w:cs="URW Palladio ITU" w:ascii="URW Palladio ITU" w:hAnsi="URW Palladio ITU"/>
        </w:rPr>
        <w:t>Dhammaṃ kathetuṃ sotuñca mayhaṃ titti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e'tarahi sambuddho sabbaññ¨ karuṇālayo,</w:t>
      </w:r>
    </w:p>
    <w:p>
      <w:pPr>
        <w:pStyle w:val="PlainText"/>
        <w:rPr>
          <w:rFonts w:ascii="URW Palladio ITU" w:hAnsi="URW Palladio ITU" w:cs="URW Palladio ITU"/>
        </w:rPr>
      </w:pPr>
      <w:r>
        <w:rPr>
          <w:rFonts w:cs="URW Palladio ITU" w:ascii="URW Palladio ITU" w:hAnsi="URW Palladio ITU"/>
        </w:rPr>
        <w:t xml:space="preserve">Lokassa dhammaṃ desetuṃ mayhaṃ titti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haṃ bodhayissāmi iti yā patthanā katā,</w:t>
      </w:r>
    </w:p>
    <w:p>
      <w:pPr>
        <w:pStyle w:val="PlainText"/>
        <w:rPr>
          <w:rFonts w:ascii="URW Palladio ITU" w:hAnsi="URW Palladio ITU" w:cs="URW Palladio ITU"/>
        </w:rPr>
      </w:pPr>
      <w:r>
        <w:rPr>
          <w:rFonts w:cs="URW Palladio ITU" w:ascii="URW Palladio ITU" w:hAnsi="URW Palladio ITU"/>
        </w:rPr>
        <w:t>Tena jāto'mhi sambuddho handa bodhemi pāṇ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ṇo'haṃ tārayissāmi iti yā patthanā katā,</w:t>
      </w:r>
    </w:p>
    <w:p>
      <w:pPr>
        <w:pStyle w:val="PlainText"/>
        <w:rPr>
          <w:rFonts w:ascii="URW Palladio ITU" w:hAnsi="URW Palladio ITU" w:cs="URW Palladio ITU"/>
        </w:rPr>
      </w:pPr>
      <w:r>
        <w:rPr>
          <w:rFonts w:cs="URW Palladio ITU" w:ascii="URW Palladio ITU" w:hAnsi="URW Palladio ITU"/>
        </w:rPr>
        <w:t>Tena tiṇṇo'mhi vaṭṭamhā handa tāremi pāṇ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tto'haṃ mocayissāmi iti yā patthanā katā, </w:t>
      </w:r>
    </w:p>
    <w:p>
      <w:pPr>
        <w:pStyle w:val="PlainText"/>
        <w:rPr>
          <w:rFonts w:ascii="URW Palladio ITU" w:hAnsi="URW Palladio ITU" w:cs="URW Palladio ITU"/>
        </w:rPr>
      </w:pPr>
      <w:r>
        <w:rPr>
          <w:rFonts w:cs="URW Palladio ITU" w:ascii="URW Palladio ITU" w:hAnsi="URW Palladio ITU"/>
        </w:rPr>
        <w:t>Tena mutto'mhi dukkhamhā handa mocemi pāṇ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dhammo mahantehi sambuddhehi pakāsito,</w:t>
      </w:r>
    </w:p>
    <w:p>
      <w:pPr>
        <w:pStyle w:val="PlainText"/>
        <w:rPr>
          <w:rFonts w:ascii="URW Palladio ITU" w:hAnsi="URW Palladio ITU" w:cs="URW Palladio ITU"/>
        </w:rPr>
      </w:pPr>
      <w:r>
        <w:rPr>
          <w:rFonts w:cs="URW Palladio ITU" w:ascii="URW Palladio ITU" w:hAnsi="URW Palladio ITU"/>
        </w:rPr>
        <w:t>Dhamme cittaṃ pasādetvā sotabbaṃ dhammamutt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dullabho hi ayaṃ saddhammo imasmiṃ jīvaloke, sace tvaṃnanda kappaṃ desetuṃ sakkuṇeyyāsi, kappamattaṃ vā'haṃ ṭhitako'va suṇeyyanti" bhagavā avoca, taṃ sutvā āyasmā nandako "acchariyaṃ bhante, abbhutaṃ bhante, bhagavā hi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ñeyyadhammassa viditā, anuppannassa maggassa uppādetā, asañjātassa maggassa sañjanto, anakkhātassa maggassa akkhātā, maggaññ¨ maggavidū"'ti bhagavantaṃ thom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athāgato imaṃ saddhammaṃ attanā kathetuṃ vā parehi vā desitaṃ sotuṃ vā rattiṃ vā divā vā kilamathampi nevajjhagā, iti ñ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aka desanā pañcamī-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Tena sakkacca sotabbaṃ dhammaṃ sambuddhades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o hi nāmesa yena kenaci bhāsito bahulīkato, te saṃvuddhiyā saṃvattati rāgādīhi dosehi abhijjhāvisamalobhādīhi upakkilesehi kiliṭṭhaṃ cittaṃ sattavisuddhiyā visuddhattā, tathā hi te'pi nāma saddhammamagge ito satasahassakappādhikānaṃ catuṇṇaṃ asaṅkheyyānaṃ upari ekasmiṃ yeva kappe nibbattānaṃ taṇhaṅkara-medhaṅkara-saraṇaṅkara-dīpaṅkaranāmake buddhe ādiṃ katvā sakyamunipariyosānā anekasatasammāsambuddhā anekasatā paccekabuddhā gaṇanapathaṃ vītivattā ariyasāvakā ca tathevā,ti ime sabbe sattākilesamale pavāhetvā paramavisuddhappattā, rūpassa balavasevanena na pana saṅkilesavodānaṃ paññāyatiyeva, natthetaṃ:-yathāha:- </w:t>
      </w:r>
    </w:p>
    <w:p>
      <w:pPr>
        <w:pStyle w:val="PlainText"/>
        <w:rPr>
          <w:rFonts w:ascii="URW Palladio ITU" w:hAnsi="URW Palladio ITU" w:cs="URW Palladio ITU"/>
        </w:rPr>
      </w:pPr>
      <w:r>
        <w:rPr>
          <w:rFonts w:cs="URW Palladio ITU" w:ascii="URW Palladio ITU" w:hAnsi="URW Palladio ITU"/>
        </w:rPr>
        <w:t>"Rūpena saṅkiliṭṭhena saṅkilissanti mānavā,</w:t>
      </w:r>
    </w:p>
    <w:p>
      <w:pPr>
        <w:pStyle w:val="PlainText"/>
        <w:rPr>
          <w:rFonts w:ascii="URW Palladio ITU" w:hAnsi="URW Palladio ITU" w:cs="URW Palladio ITU"/>
        </w:rPr>
      </w:pPr>
      <w:r>
        <w:rPr>
          <w:rFonts w:cs="URW Palladio ITU" w:ascii="URW Palladio ITU" w:hAnsi="URW Palladio ITU"/>
        </w:rPr>
        <w:t>Rūpe suddhe visujjhanti anakkhātaṃ mahes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ena saṅkiliṭṭhena saṅkilissanti mānavā,</w:t>
      </w:r>
    </w:p>
    <w:p>
      <w:pPr>
        <w:pStyle w:val="PlainText"/>
        <w:rPr>
          <w:rFonts w:ascii="URW Palladio ITU" w:hAnsi="URW Palladio ITU" w:cs="URW Palladio ITU"/>
        </w:rPr>
      </w:pPr>
      <w:r>
        <w:rPr>
          <w:rFonts w:cs="URW Palladio ITU" w:ascii="URW Palladio ITU" w:hAnsi="URW Palladio ITU"/>
        </w:rPr>
        <w:t>Citte suddhe visujjhanti iti vuttaṃ mahes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ha,-"cittasaṅkilesā bhikkhave sattā saṅkilissanti, citta vodānā visujjhanti"'ti,-tañca cittassa vodānaṃ iminā ca saddhammamaggeneva bhava-yoni-gati-sattavāsesu khandha-dhātu-āyatanānaṃ jāti-jarā-byādhi-maraṇa-soka-parideva-dukakha-domanassūpāyāsānaṃ samatikkamāya saṃvattatī"'ti,-vuttañcetaṃ bhagavā dhamma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pubbaṅgamā dhammā manoseṭṭhā manomayā,</w:t>
      </w:r>
    </w:p>
    <w:p>
      <w:pPr>
        <w:pStyle w:val="PlainText"/>
        <w:rPr>
          <w:rFonts w:ascii="URW Palladio ITU" w:hAnsi="URW Palladio ITU" w:cs="URW Palladio ITU"/>
        </w:rPr>
      </w:pPr>
      <w:r>
        <w:rPr>
          <w:rFonts w:cs="URW Palladio ITU" w:ascii="URW Palladio ITU" w:hAnsi="URW Palladio ITU"/>
        </w:rPr>
        <w:t>Manasā ce paduṭṭhena bhāsati vā karo tivā,</w:t>
      </w:r>
    </w:p>
    <w:p>
      <w:pPr>
        <w:pStyle w:val="PlainText"/>
        <w:rPr>
          <w:rFonts w:ascii="URW Palladio ITU" w:hAnsi="URW Palladio ITU" w:cs="URW Palladio ITU"/>
        </w:rPr>
      </w:pPr>
      <w:r>
        <w:rPr>
          <w:rFonts w:cs="URW Palladio ITU" w:ascii="URW Palladio ITU" w:hAnsi="URW Palladio ITU"/>
        </w:rPr>
        <w:t>Tato naṃ dukkhamanveti cakkaṃ'va vahato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pubbaṅgamā dhammā manoseṭṭhā manomayā,</w:t>
      </w:r>
    </w:p>
    <w:p>
      <w:pPr>
        <w:pStyle w:val="PlainText"/>
        <w:rPr>
          <w:rFonts w:ascii="URW Palladio ITU" w:hAnsi="URW Palladio ITU" w:cs="URW Palladio ITU"/>
        </w:rPr>
      </w:pPr>
      <w:r>
        <w:rPr>
          <w:rFonts w:cs="URW Palladio ITU" w:ascii="URW Palladio ITU" w:hAnsi="URW Palladio ITU"/>
        </w:rPr>
        <w:t>Manasā ce pasanne na bhāsati vā karoti vā,</w:t>
      </w:r>
    </w:p>
    <w:p>
      <w:pPr>
        <w:pStyle w:val="PlainText"/>
        <w:rPr>
          <w:rFonts w:ascii="URW Palladio ITU" w:hAnsi="URW Palladio ITU" w:cs="URW Palladio ITU"/>
        </w:rPr>
      </w:pPr>
      <w:r>
        <w:rPr>
          <w:rFonts w:cs="URW Palladio ITU" w:ascii="URW Palladio ITU" w:hAnsi="URW Palladio ITU"/>
        </w:rPr>
        <w:t xml:space="preserve">Tato naṃ sukhamanveti chāyā'va anapāy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ditvā sakkaccā'yaṃ saddhammo so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ṅkilesaṃ chaṭṭhaṃ-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 xml:space="preserve">Tena sakkacca sotabbaṃ dhammaṃ sambuddhade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buddhānaṃ saraṇaṃ nāma bhayaparittāṇāya hoti bhayappattānaṃ janānaṃ, tiṭṭhatu tāva manussānaṃ kathā, ye'pi tiracchāṇagatā sattā khuddakadubbalabhāvaṃ pattā buddhantaresu jātā parinibbutānaṃ atītabuddhānaṃ guṇaṃ anussarantā attano sotthibhāvaṃ karontiyevāti, tassatthassa vibhāvanaṃ ekakanipāte vaṭṭakajātakena dīpetabbaṃ, * tattha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ni pakkhā apatanā santi pādā avañcanā,</w:t>
      </w:r>
    </w:p>
    <w:p>
      <w:pPr>
        <w:pStyle w:val="PlainText"/>
        <w:rPr>
          <w:rFonts w:ascii="URW Palladio ITU" w:hAnsi="URW Palladio ITU" w:cs="URW Palladio ITU"/>
        </w:rPr>
      </w:pPr>
      <w:r>
        <w:rPr>
          <w:rFonts w:cs="URW Palladio ITU" w:ascii="URW Palladio ITU" w:hAnsi="URW Palladio ITU"/>
        </w:rPr>
        <w:t>Mātā pitā ca nikkhantā jātaveda paṭikka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aṃ imaṃ dhammadesanaṃ āharitvā saccāni pakāsesi, saccapariyosāne keci sotāpannā ahesuṃ, keci sakadāgāmino-keci anāgāmino-keci arahattaṃ pattāti, "tadā mātāpitaro etarahi mātāpitaro'va ahesuṃ, vaṭṭakarājā ahamevā"'ti jātakaṃ samodhānesi, evaṃ buddhānussaraṇena nāma khuddakadubbalattabhā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Tattha mahāsattassa mahantatāya attano saccakiriyā saphalā hutvā dāvagginibbāpanena sotthittamāpādi, idha buddhaguṇānussaraṇameva vaṭṭakapotakaṃ mocesī'ti das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ṇagatāpi attano sotthiṃ karonti'ti iti vidi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ṭṭakajātakaṃ sattamaṃ-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Tena sakkacca sotabbaṃ dhammaṃ sambuddhades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gavatā vuttaṃ-"nāhaṃ bhikkhave aññaṃ ekadhammampi samanupassāmi evaṃ mahāsāvajjaṃ, yatha idaṃ bhikkhave micchādiṭṭhi, micchādiṭṭhiparamāni bhikkhave vajj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diṭṭhigatā ye ca aññatitthigatā ca ye,</w:t>
      </w:r>
    </w:p>
    <w:p>
      <w:pPr>
        <w:pStyle w:val="PlainText"/>
        <w:rPr>
          <w:rFonts w:ascii="URW Palladio ITU" w:hAnsi="URW Palladio ITU" w:cs="URW Palladio ITU"/>
        </w:rPr>
      </w:pPr>
      <w:r>
        <w:rPr>
          <w:rFonts w:cs="URW Palladio ITU" w:ascii="URW Palladio ITU" w:hAnsi="URW Palladio ITU"/>
        </w:rPr>
        <w:t>Viññ„hi vajjitabbāte kumaggaṃ sabhay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w:t>
      </w:r>
    </w:p>
    <w:p>
      <w:pPr>
        <w:pStyle w:val="PlainText"/>
        <w:rPr>
          <w:rFonts w:ascii="URW Palladio ITU" w:hAnsi="URW Palladio ITU" w:cs="URW Palladio ITU"/>
        </w:rPr>
      </w:pPr>
      <w:r>
        <w:rPr>
          <w:rFonts w:cs="URW Palladio ITU" w:ascii="URW Palladio ITU" w:hAnsi="URW Palladio ITU"/>
        </w:rPr>
        <w:t>Diṭhi-saṅkappa-vacana-kammantājīva-vāyāmā,</w:t>
      </w:r>
    </w:p>
    <w:p>
      <w:pPr>
        <w:pStyle w:val="PlainText"/>
        <w:rPr>
          <w:rFonts w:ascii="URW Palladio ITU" w:hAnsi="URW Palladio ITU" w:cs="URW Palladio ITU"/>
        </w:rPr>
      </w:pPr>
      <w:r>
        <w:rPr>
          <w:rFonts w:cs="URW Palladio ITU" w:ascii="URW Palladio ITU" w:hAnsi="URW Palladio ITU"/>
        </w:rPr>
        <w:t>Sati-samādhī'ti ime micchādiṭṭhi pavuc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sassatavādā, cattāro ekaccasassatikā, cattāro antānantikā, cattāro amarāvikkhepikā, dve adhiccasamuppannā, soḷasa saññīvādā, aṭṭha asaññīvādā, aṭṭha nevasaññīnāsaññīvādā, satta ucchedavādā, pañca diṭṭhadhammanibbāṇavādā'ti, imā dvāsaṭṭhi diṭṭhiyo, etāsaṃ diṭṭhīnaṃ aññātaraṃ diṭṭhiṃ gahetvā vicarati, so micchādiṭṭhiko nāma, yena sā diṭṭhi gahitā soyeva "idameva saccaṃ, moghamaññanti" thāmasā parāmassa abhinivissa voharati, seyyathāpi cattāro jaccandhā gāmiyapu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kira rañño maṅgalahatthissa sampadaṃ mahājanehi vaṇṇitaṃ sutvā "aho vata mayampi hatthissa dassanaṃ labheyyāmā"'ti mantesuṃ, atheko puriso jaccandhamekaṃ āha "tvaṃ bho maṅgala hatthiṃ passitukāmo hohī"'ti?-"Āma sāmi passitukāmo'mhī"'ti,"tena hi taṃ dassemī"'ti netvā hatthino pādaṃ gāhāpetvā"ayaṃ hatthi"'ti āha, so taṃ parāmasitvā evamāha "hatthi kira nāma udukkhalasadiso'va hoti"'ti, so attano gahitaniyāmena saññamakāsi, tato dutiyampi tathe'va tattha netv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Bhikkhave mahāsāvajjāni" iti dissate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no pucchaṃ gāhāpesi, so taṃ gaṇhitvā parāmasitvā evamāha"hatthi kira nāma sammuñjanisadiso'va hotī"'ti, tatheva saññamakāsi, tatiyaṃ tattha tatheva netvā hatthidantaṃ gaṇhāpesi, so'pi"hatthi kira nāma naṅgalasīso'va hotī"'ti cintesi, catutthampi tatheva tattha netvā hatthino kaṇṇaṃ gāhāpetvā "ayaṃ hatthi"'ti dassesi, so taṃ kaṇṇaṃ parāmasitvā "hatthi kira nāma suppasadiso'va hotī"'ti saññamakāsi, evametaṃ diṭṭhigatikā jaccandhahatthidassanasadisā'va honti, te ekaṃ nissāya bahū aññe diṭṭhigatikā sammūḷhā honti andhapaveṇisa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ena cakkhumatā gahitayaṭṭhiyā koṭiṃ eko andho gaṇhāti, tamandhaṃ añño evaṃ añño'ti, tadeko kira dhutto vivaranto andhagaṇaṃ disvā "asukasmiṃ nāma gāme khajjabhojjādī sulabhā, idha kiṃ karissathā"'ti? Te ussāhetvā tehi "tattha no sāmi nehi, idaṃ nāma te demā"'ti vutte so lañjaṃ gahetvā duraṭṭhānaṃ netvā antarāmagge ekaṃ aṭaviṃ patvā maggo okkamma ekaṃ mahantaṃ gacchagumbaṃ anuparigantvā purimassa hatthena pacchimassa kacchaṃ gaṇhāpetvā "kiñci kammaṃ me atthi, gacchatha tāva tumhe"ti vatvā paḷāyi, te sakaladivasaṃ oloketvā apassantā kuhiṃ magguddesako"'ti sabbe mahāparidevaṃ paridevitvā maggaṃ avindamānā tattheva sussitvā m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ime jaccandhaganādhuttena vañcitā mahāvināsaṃ pāpuṇiṃsu, evameva aññe'pi aññepī'ti andhabālaputhujjanā micchādiṭṭhikānaṃ aññatitthiyānaṃ laddhiṃ gahetvā mahāvināsaṃ pattā:-vuttañcetaṃ bhagavatā-"seyyathāpi bhikkhave nadīmukhe khipaṃ oḍḍeyya bahunnaṃ macchānaṃ ahitāya dukkhāya anayāya vyasana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alyāṇajanaṃ āsivisamivoragaṃ,</w:t>
      </w:r>
    </w:p>
    <w:p>
      <w:pPr>
        <w:pStyle w:val="PlainText"/>
        <w:rPr>
          <w:rFonts w:ascii="URW Palladio ITU" w:hAnsi="URW Palladio ITU" w:cs="URW Palladio ITU"/>
        </w:rPr>
      </w:pPr>
      <w:r>
        <w:rPr>
          <w:rFonts w:cs="URW Palladio ITU" w:ascii="URW Palladio ITU" w:hAnsi="URW Palladio ITU"/>
        </w:rPr>
        <w:t>Ārakā parivajjeyya bhūrikāmo vicakkhaṇ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tthā micchidiṭṭhike sandhāya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jje vajja matino vajjecāvajja dessino,</w:t>
      </w:r>
    </w:p>
    <w:p>
      <w:pPr>
        <w:pStyle w:val="PlainText"/>
        <w:rPr>
          <w:rFonts w:ascii="URW Palladio ITU" w:hAnsi="URW Palladio ITU" w:cs="URW Palladio ITU"/>
        </w:rPr>
      </w:pPr>
      <w:r>
        <w:rPr>
          <w:rFonts w:cs="URW Palladio ITU" w:ascii="URW Palladio ITU" w:hAnsi="URW Palladio ITU"/>
        </w:rPr>
        <w:t>Micchādiṭṭhisamādānā sattā gacchanti dugga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vasāne bahū sotāpattiphalādīni pāpāṇiṃsu, ettheva imassatthassa pakāsanatthaṃ ekakanipāte apaṇṇakajātakampi dīpetabbaṃ, </w:t>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t xml:space="preserve">Evaṃ tathāgatassa sāsanaṃ visesato ñatvā sakkaccāyaṃ saddhammo sotabbo. </w:t>
      </w:r>
    </w:p>
    <w:p>
      <w:pPr>
        <w:pStyle w:val="PlainText"/>
        <w:rPr>
          <w:rFonts w:ascii="URW Palladio ITU" w:hAnsi="URW Palladio ITU" w:cs="URW Palladio ITU"/>
        </w:rPr>
      </w:pPr>
      <w:r>
        <w:rPr>
          <w:rFonts w:cs="URW Palladio ITU" w:ascii="URW Palladio ITU" w:hAnsi="URW Palladio ITU"/>
        </w:rPr>
        <w:t>Jaccandhapaveni aṭṭhamī-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Ohāya attano kammaṃ dhammaṃ sotuṃ idhāgatā,</w:t>
      </w:r>
    </w:p>
    <w:p>
      <w:pPr>
        <w:pStyle w:val="PlainText"/>
        <w:rPr>
          <w:rFonts w:ascii="URW Palladio ITU" w:hAnsi="URW Palladio ITU" w:cs="URW Palladio ITU"/>
        </w:rPr>
      </w:pPr>
      <w:r>
        <w:rPr>
          <w:rFonts w:cs="URW Palladio ITU" w:ascii="URW Palladio ITU" w:hAnsi="URW Palladio ITU"/>
        </w:rPr>
        <w:t xml:space="preserve">Tena sakkacca sotabbo dhammo sambuddhade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ye'pi dīgharattaṃ pāṇātipātassa abhīrukā manussā maraṇabhaye āsanne samuṭṭhite tesaṃ attano kammānurūpadukkhānubhavanatthāya nimitte paccupaṭṭhite'pi tathāgate cittappasādaṃ katvā devalokameva agamaṃsū'ti,kathaṃ?-Tatirad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giripāde kira celavihāre * soṇatthero nāma dhammakathiko, tassa pitā suṇakhavājiko ahosi, thero taṃ paṭibāhanto'pi saṃvare ṭhapetuṃ asakkonto mahallakakāle akāmakaṃ pabbājesi, tassa gilāṇaseyyāya nipannassa nirayo upaṭṭhāsi, soṇagiripādato mahantamahantā suṇakhā āgantvā khāditukāmā viya taṃ samparivāresuṃ, so mahābhayabhīto "vārehi tāta soṇa, vārehi tāta soṇā"'ti āha, "kiṃ mahātherā" 'ti? "Na passasi tātā"'ti? Taṃ pavattiṃ ācikk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tthero "kathaṃ hi nāma mādisassa pitā niraye nibbattissati, patiṭṭhāssa bhavissāmī"'ti cintetvā sāmaṇerehi nānāpupphāni āharāpetvā cetiyaṅgaṇa-bodhiyaṅgaṇesu-thalasantharapūjaṃ āsanapūjaṃ ñca kārāpetvā pitaraṃ mañcena cetiyaṅgaṇaṃ haritvā mañce nisīdāpetvā "ayaṃ mahāthera pūjā tumhākaṃ atthāya katā"'ti tamatthaṃ paved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tumhākamatthāya pūjā sampāditā mayā,</w:t>
      </w:r>
    </w:p>
    <w:p>
      <w:pPr>
        <w:pStyle w:val="PlainText"/>
        <w:rPr>
          <w:rFonts w:ascii="URW Palladio ITU" w:hAnsi="URW Palladio ITU" w:cs="URW Palladio ITU"/>
        </w:rPr>
      </w:pPr>
      <w:r>
        <w:rPr>
          <w:rFonts w:cs="URW Palladio ITU" w:ascii="URW Palladio ITU" w:hAnsi="URW Palladio ITU"/>
        </w:rPr>
        <w:t>Vaṇṇavantaṃ sugandhañca ruciraṃ pupphasant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mañjalimattena cetiyassa samantato,</w:t>
      </w:r>
    </w:p>
    <w:p>
      <w:pPr>
        <w:pStyle w:val="PlainText"/>
        <w:rPr>
          <w:rFonts w:ascii="URW Palladio ITU" w:hAnsi="URW Palladio ITU" w:cs="URW Palladio ITU"/>
        </w:rPr>
      </w:pPr>
      <w:r>
        <w:rPr>
          <w:rFonts w:cs="URW Palladio ITU" w:ascii="URW Palladio ITU" w:hAnsi="URW Palladio ITU"/>
        </w:rPr>
        <w:t>Chattadhajapatākehi dipamālāhi saṅku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attano pūjāsakkārasammānaṃ pitaraṃ taṃ sabbaṃ dasset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addhelavihāre" iti sārasaṅ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a-"mahāthera ayaṃ buddhapūjā mayā katā tumhākaṃ dinnā, taṃ te santāya hotu, api ca tumhe pana evaṃ vadetha"ayaṃ me bhagavā duggatapaṇṇākāro"'ti vatvā bhagavantaṃ vanditvā cittaṃ pasā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thero buddhapūjaṃ disvā tathā karonto cittaṃ pasādesi, tāvadevassa devaloko upaṭṭhāsi, dibbavimānāni ceva nandanavana-cittalatāvana-missakavana-phārusakavanādīni ca dibbagandhabba-turiyasammissāni parivāretvā ṭhitāni viya ahesuṃ, so tāni disvā"apetha soṇa, apethasoṇā"'ti āha, kimidaṃ therā"'ti?-"Etā te mātaro āgacchanti"'ti āha, thero"saggo upaṭṭhito mahātherassā"'ti cintesi, so tameva buddhapūjaṃ ārammaṇaṃ katvā tato cavitvā devalok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kampi kataṃ puññaṃ puññakkhette ujumhi yaṃ,</w:t>
      </w:r>
    </w:p>
    <w:p>
      <w:pPr>
        <w:pStyle w:val="PlainText"/>
        <w:rPr>
          <w:rFonts w:ascii="URW Palladio ITU" w:hAnsi="URW Palladio ITU" w:cs="URW Palladio ITU"/>
        </w:rPr>
      </w:pPr>
      <w:r>
        <w:rPr>
          <w:rFonts w:cs="URW Palladio ITU" w:ascii="URW Palladio ITU" w:hAnsi="URW Palladio ITU"/>
        </w:rPr>
        <w:t xml:space="preserve">Anubhonti sukhaṃ dibbaṃ pacchā ca sivamajjhagā'ti. </w:t>
      </w:r>
    </w:p>
    <w:p>
      <w:pPr>
        <w:pStyle w:val="PlainText"/>
        <w:rPr>
          <w:rFonts w:ascii="URW Palladio ITU" w:hAnsi="URW Palladio ITU" w:cs="URW Palladio ITU"/>
        </w:rPr>
      </w:pPr>
      <w:r>
        <w:rPr>
          <w:rFonts w:cs="URW Palladio ITU" w:ascii="URW Palladio ITU" w:hAnsi="URW Palladio ITU"/>
        </w:rPr>
        <w:t xml:space="preserve">Pūjā ca nāma yena kenaci katā parinibbute'pi tathāgate cittappasāde sati mahapphalā hotī'ti,-ten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aṃ pūjanatthāya gatā attamanā ca ye,</w:t>
      </w:r>
    </w:p>
    <w:p>
      <w:pPr>
        <w:pStyle w:val="PlainText"/>
        <w:rPr>
          <w:rFonts w:ascii="URW Palladio ITU" w:hAnsi="URW Palladio ITU" w:cs="URW Palladio ITU"/>
        </w:rPr>
      </w:pPr>
      <w:r>
        <w:rPr>
          <w:rFonts w:cs="URW Palladio ITU" w:ascii="URW Palladio ITU" w:hAnsi="URW Palladio ITU"/>
        </w:rPr>
        <w:t xml:space="preserve">Te pūjetvā ujumanā modanti tidiv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īgharattaṃ katapāpāpi sattā tathāgate cittappasādaṃ katvā duggatito parimuñcanti"'ti ñatvā satthari cittappasādaṃ katvā sakkaccā'yaṃ saddhammo so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tetharapitā navamo-9.</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Ohāya attano kammaṃ dhammaṃ sotuṃ idhāgatā, </w:t>
      </w:r>
    </w:p>
    <w:p>
      <w:pPr>
        <w:pStyle w:val="PlainText"/>
        <w:rPr>
          <w:rFonts w:ascii="URW Palladio ITU" w:hAnsi="URW Palladio ITU" w:cs="URW Palladio ITU"/>
        </w:rPr>
      </w:pPr>
      <w:r>
        <w:rPr>
          <w:rFonts w:cs="URW Palladio ITU" w:ascii="URW Palladio ITU" w:hAnsi="URW Palladio ITU"/>
        </w:rPr>
        <w:t xml:space="preserve">Tena sakkacca sotabbo dhammo sambuddhadesito'ti. </w:t>
      </w:r>
    </w:p>
    <w:p>
      <w:pPr>
        <w:pStyle w:val="PlainText"/>
        <w:rPr>
          <w:rFonts w:ascii="URW Palladio ITU" w:hAnsi="URW Palladio ITU" w:cs="URW Palladio ITU"/>
        </w:rPr>
      </w:pPr>
      <w:r>
        <w:rPr>
          <w:rFonts w:cs="URW Palladio ITU" w:ascii="URW Palladio ITU" w:hAnsi="URW Palladio ITU"/>
        </w:rPr>
        <w:t xml:space="preserve">Ettha ca buddhanamakkāraṃ nāma khattiyā vā hontu brāhmaṇā vessā vā suddā vā gahaṭṭhā vā pabbajitā vā tiracchāṇagatā vā ye keci sattā yasmiṃ vā tasmiṃ vā ṭhāne tathāgataṃ anussaranti-"iti'pi so bhagavā - pe - buddho bhagavā"'ti, evamādiṃ buddhaguṇaṃ anussaranti, tiṭṭhatu tāva bahukathā,-nanu ca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parāgataṃ sutaṃ byagghamukhaṃ sampattā hi sappurisā"namo buddhassā"'ti pañcakkharāni'pi vatvā tato cavitvā devalokameva agamaṃsū'ti, imassatthassa vibhāvanatthaṃ evaṃ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janā maccukāle ca byagghavattantare ṭhitā, </w:t>
      </w:r>
    </w:p>
    <w:p>
      <w:pPr>
        <w:pStyle w:val="PlainText"/>
        <w:rPr>
          <w:rFonts w:ascii="URW Palladio ITU" w:hAnsi="URW Palladio ITU" w:cs="URW Palladio ITU"/>
        </w:rPr>
      </w:pPr>
      <w:r>
        <w:rPr>
          <w:rFonts w:cs="URW Palladio ITU" w:ascii="URW Palladio ITU" w:hAnsi="URW Palladio ITU"/>
        </w:rPr>
        <w:t>Sambuddhassa namo katvā te muttā tidivaṃ 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Atīte kireko puriso paṇṇakaṭṭhavikkayena jīvikaṃ kappesi, so mahāpharasuṃ ādāya araññaṃ pavisitvā kaṭṭhaṃ chinditvā purato ca pacchato ca kājakaṇṇe pūretvā gharaṃ gantvā vikkiṇitvā puttadāraṃ posesi, athekadivasaṃ araññaṃ pavisitvā kaṭṭhaṃ chinditvā gacchantaṃ eko vyaggho gocaratthāya gacchanto pādānusārena sanikaṃ sanikaṃ tasmiṃ gantvā purisassa pacchato samajjhappatto hutvā pītisomanassajāto jīvitakkhayaṃ pāpetvākhādi, jīvitakkhaye ca pana so maraṇabhayabhīto "namo buddhassā"'ti ettakameva vatvā tattha kālaṃ katvā devaloke devaputto hutvā nibb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dvādasayojanike kanakavimāne sahassadibbaccharāhiparivārito uyyāna-pokkharaṇī-vimānasampanno mahiddhiko mahānubhāvo jāto, so attano sampattiṃ disvā "kuto me ayaṃ sampatti nibbattā"'ti āvajjento purimajātiyaṃ idaṃ nāma ahosī" 'tipīti somanassajāto hutvā "ayaṃ attano katanamakkāramattena nibbattanti" parittakammakhatassa phalavibhūtiyā samiddhabhāvañcatatthasannipatitadevatānaṃ vimhayarūpataṃ tāsaṃ majjhe pakāsento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abhūto lokasmiṃ jāto'haṃ purime bhave,</w:t>
      </w:r>
    </w:p>
    <w:p>
      <w:pPr>
        <w:pStyle w:val="PlainText"/>
        <w:rPr>
          <w:rFonts w:ascii="URW Palladio ITU" w:hAnsi="URW Palladio ITU" w:cs="URW Palladio ITU"/>
        </w:rPr>
      </w:pPr>
      <w:r>
        <w:rPr>
          <w:rFonts w:cs="URW Palladio ITU" w:ascii="URW Palladio ITU" w:hAnsi="URW Palladio ITU"/>
        </w:rPr>
        <w:t xml:space="preserve">Kaṭṭhaṃ araññato netvā tena jīvām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ṭhaṃ araññe bhindantaṃ byaggho maṃ khādayī tadā, </w:t>
      </w:r>
    </w:p>
    <w:p>
      <w:pPr>
        <w:pStyle w:val="PlainText"/>
        <w:rPr>
          <w:rFonts w:ascii="URW Palladio ITU" w:hAnsi="URW Palladio ITU" w:cs="URW Palladio ITU"/>
        </w:rPr>
      </w:pPr>
      <w:r>
        <w:rPr>
          <w:rFonts w:cs="URW Palladio ITU" w:ascii="URW Palladio ITU" w:hAnsi="URW Palladio ITU"/>
        </w:rPr>
        <w:t>Buddhanamassanaṃ katvā mutto tasmā bhav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ntu bhonto buddhānaṃ ānubhāvaṃ acintiyaṃ,</w:t>
      </w:r>
    </w:p>
    <w:p>
      <w:pPr>
        <w:pStyle w:val="PlainText"/>
        <w:rPr>
          <w:rFonts w:ascii="URW Palladio ITU" w:hAnsi="URW Palladio ITU" w:cs="URW Palladio ITU"/>
        </w:rPr>
      </w:pPr>
      <w:r>
        <w:rPr>
          <w:rFonts w:cs="URW Palladio ITU" w:ascii="URW Palladio ITU" w:hAnsi="URW Palladio ITU"/>
        </w:rPr>
        <w:t>Ekattha yo namokāro phalaṃ mayhaṃ mahag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devasaṅghā acchariyabbhutajātā ahesuṃ, tatopaṭṭhāya so devaputto kanakadevaputto'ti devaloke sabbattha pākaṭo ahosī'ti, iti viditvā sakkaccā'yaṃ saddhammo so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aka devaputto dasamo-1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ṭṭhamo vagg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minā likhitapuññena yāva buddho bhavissahaṃ,</w:t>
      </w:r>
    </w:p>
    <w:p>
      <w:pPr>
        <w:pStyle w:val="PlainText"/>
        <w:rPr>
          <w:rFonts w:ascii="URW Palladio ITU" w:hAnsi="URW Palladio ITU" w:cs="URW Palladio ITU"/>
        </w:rPr>
      </w:pPr>
      <w:r>
        <w:rPr>
          <w:rFonts w:cs="URW Palladio ITU" w:ascii="URW Palladio ITU" w:hAnsi="URW Palladio ITU"/>
        </w:rPr>
        <w:t>Saddho ca paññavā homi sīlavā homi cā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rimā satimā homi khantimā homi viriyavā,</w:t>
      </w:r>
    </w:p>
    <w:p>
      <w:pPr>
        <w:pStyle w:val="PlainText"/>
        <w:rPr>
          <w:rFonts w:ascii="URW Palladio ITU" w:hAnsi="URW Palladio ITU" w:cs="URW Palladio ITU"/>
        </w:rPr>
      </w:pPr>
      <w:r>
        <w:rPr>
          <w:rFonts w:cs="URW Palladio ITU" w:ascii="URW Palladio ITU" w:hAnsi="URW Palladio ITU"/>
        </w:rPr>
        <w:t>Mettā upekkhavā homi uppajjeyyaṃ bhavā bhave'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otabbamālinī samatt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Nibbāṇa paccayohot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āvanā. ------</w:t>
      </w:r>
    </w:p>
    <w:p>
      <w:pPr>
        <w:pStyle w:val="PlainText"/>
        <w:rPr>
          <w:rFonts w:ascii="URW Palladio ITU" w:hAnsi="URW Palladio ITU" w:cs="URW Palladio ITU"/>
        </w:rPr>
      </w:pPr>
      <w:r>
        <w:rPr>
          <w:rFonts w:cs="URW Palladio ITU" w:ascii="URW Palladio ITU" w:hAnsi="URW Palladio ITU"/>
        </w:rPr>
        <w:t xml:space="preserve">Visāradaṃ sāradadantigaṃ bhava </w:t>
      </w:r>
    </w:p>
    <w:p>
      <w:pPr>
        <w:pStyle w:val="PlainText"/>
        <w:rPr>
          <w:rFonts w:ascii="URW Palladio ITU" w:hAnsi="URW Palladio ITU" w:cs="URW Palladio ITU"/>
        </w:rPr>
      </w:pPr>
      <w:r>
        <w:rPr>
          <w:rFonts w:cs="URW Palladio ITU" w:ascii="URW Palladio ITU" w:hAnsi="URW Palladio ITU"/>
        </w:rPr>
        <w:t>Ṇṇave navesehi guṇehalaṅkataṃ,</w:t>
      </w:r>
    </w:p>
    <w:p>
      <w:pPr>
        <w:pStyle w:val="PlainText"/>
        <w:rPr>
          <w:rFonts w:ascii="URW Palladio ITU" w:hAnsi="URW Palladio ITU" w:cs="URW Palladio ITU"/>
        </w:rPr>
      </w:pPr>
      <w:r>
        <w:rPr>
          <w:rFonts w:cs="URW Palladio ITU" w:ascii="URW Palladio ITU" w:hAnsi="URW Palladio ITU"/>
        </w:rPr>
        <w:t>Duladdhimussāvadivākarāriyaṃ</w:t>
      </w:r>
    </w:p>
    <w:p>
      <w:pPr>
        <w:pStyle w:val="PlainText"/>
        <w:rPr>
          <w:rFonts w:ascii="URW Palladio ITU" w:hAnsi="URW Palladio ITU" w:cs="URW Palladio ITU"/>
        </w:rPr>
      </w:pPr>
      <w:r>
        <w:rPr>
          <w:rFonts w:cs="URW Palladio ITU" w:ascii="URW Palladio ITU" w:hAnsi="URW Palladio ITU"/>
        </w:rPr>
        <w:t>Sadhammasaṅghaṃ panamāmi taṃ mun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bodhisattacaritābharaṇo'mbarukkhā</w:t>
      </w:r>
    </w:p>
    <w:p>
      <w:pPr>
        <w:pStyle w:val="PlainText"/>
        <w:rPr>
          <w:rFonts w:ascii="URW Palladio ITU" w:hAnsi="URW Palladio ITU" w:cs="URW Palladio ITU"/>
        </w:rPr>
      </w:pPr>
      <w:r>
        <w:rPr>
          <w:rFonts w:cs="URW Palladio ITU" w:ascii="URW Palladio ITU" w:hAnsi="URW Palladio ITU"/>
        </w:rPr>
        <w:t>Rāmādhipo' marapurassutavaṃsakattā,</w:t>
      </w:r>
    </w:p>
    <w:p>
      <w:pPr>
        <w:pStyle w:val="PlainText"/>
        <w:rPr>
          <w:rFonts w:ascii="URW Palladio ITU" w:hAnsi="URW Palladio ITU" w:cs="URW Palladio ITU"/>
        </w:rPr>
      </w:pPr>
      <w:r>
        <w:rPr>
          <w:rFonts w:cs="URW Palladio ITU" w:ascii="URW Palladio ITU" w:hAnsi="URW Palladio ITU"/>
        </w:rPr>
        <w:t>Santo'si ñāṇavimalādikatissasaṅgha</w:t>
      </w:r>
    </w:p>
    <w:p>
      <w:pPr>
        <w:pStyle w:val="PlainText"/>
        <w:rPr>
          <w:rFonts w:ascii="URW Palladio ITU" w:hAnsi="URW Palladio ITU" w:cs="URW Palladio ITU"/>
        </w:rPr>
      </w:pPr>
      <w:r>
        <w:rPr>
          <w:rFonts w:cs="URW Palladio ITU" w:ascii="URW Palladio ITU" w:hAnsi="URW Palladio ITU"/>
        </w:rPr>
        <w:t>Nāthuttamaṃ tamibha rājaguruṃ s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satthaviduro vidurābhimānyo</w:t>
      </w:r>
    </w:p>
    <w:p>
      <w:pPr>
        <w:pStyle w:val="PlainText"/>
        <w:rPr>
          <w:rFonts w:ascii="URW Palladio ITU" w:hAnsi="URW Palladio ITU" w:cs="URW Palladio ITU"/>
        </w:rPr>
      </w:pPr>
      <w:r>
        <w:rPr>
          <w:rFonts w:cs="URW Palladio ITU" w:ascii="URW Palladio ITU" w:hAnsi="URW Palladio ITU"/>
        </w:rPr>
        <w:t>Netāmahā pana tato'tra marammavaṃse,</w:t>
      </w:r>
    </w:p>
    <w:p>
      <w:pPr>
        <w:pStyle w:val="PlainText"/>
        <w:rPr>
          <w:rFonts w:ascii="URW Palladio ITU" w:hAnsi="URW Palladio ITU" w:cs="URW Palladio ITU"/>
        </w:rPr>
      </w:pPr>
      <w:r>
        <w:rPr>
          <w:rFonts w:cs="URW Palladio ITU" w:ascii="URW Palladio ITU" w:hAnsi="URW Palladio ITU"/>
        </w:rPr>
        <w:t>Sisso hi tassa parisuddhaguṇo'si dhammā</w:t>
      </w:r>
    </w:p>
    <w:p>
      <w:pPr>
        <w:pStyle w:val="PlainText"/>
        <w:rPr>
          <w:rFonts w:ascii="URW Palladio ITU" w:hAnsi="URW Palladio ITU" w:cs="URW Palladio ITU"/>
        </w:rPr>
      </w:pPr>
      <w:r>
        <w:rPr>
          <w:rFonts w:cs="URW Palladio ITU" w:ascii="URW Palladio ITU" w:hAnsi="URW Palladio ITU"/>
        </w:rPr>
        <w:t>Dhārākhya therapavaraṃ tamahaṃ s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 sisasamupago samunindadhamma</w:t>
      </w:r>
    </w:p>
    <w:p>
      <w:pPr>
        <w:pStyle w:val="PlainText"/>
        <w:rPr>
          <w:rFonts w:ascii="URW Palladio ITU" w:hAnsi="URW Palladio ITU" w:cs="URW Palladio ITU"/>
        </w:rPr>
      </w:pPr>
      <w:r>
        <w:rPr>
          <w:rFonts w:cs="URW Palladio ITU" w:ascii="URW Palladio ITU" w:hAnsi="URW Palladio ITU"/>
        </w:rPr>
        <w:t>Satthantaraññu buddhasaṃhativandyapādo,</w:t>
      </w:r>
    </w:p>
    <w:p>
      <w:pPr>
        <w:pStyle w:val="PlainText"/>
        <w:rPr>
          <w:rFonts w:ascii="URW Palladio ITU" w:hAnsi="URW Palladio ITU" w:cs="URW Palladio ITU"/>
        </w:rPr>
      </w:pPr>
      <w:r>
        <w:rPr>
          <w:rFonts w:cs="URW Palladio ITU" w:ascii="URW Palladio ITU" w:hAnsi="URW Palladio ITU"/>
        </w:rPr>
        <w:t>Yo ñāṇanandaninado'si sirīsadhamma</w:t>
      </w:r>
    </w:p>
    <w:p>
      <w:pPr>
        <w:pStyle w:val="PlainText"/>
        <w:rPr>
          <w:rFonts w:ascii="URW Palladio ITU" w:hAnsi="URW Palladio ITU" w:cs="URW Palladio ITU"/>
        </w:rPr>
      </w:pPr>
      <w:r>
        <w:rPr>
          <w:rFonts w:cs="URW Palladio ITU" w:ascii="URW Palladio ITU" w:hAnsi="URW Palladio ITU"/>
        </w:rPr>
        <w:t>Jotyādipālayatirājamahaṃ sare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o'si tassiha marammikasaṅghanetā</w:t>
      </w:r>
    </w:p>
    <w:p>
      <w:pPr>
        <w:pStyle w:val="PlainText"/>
        <w:rPr>
          <w:rFonts w:ascii="URW Palladio ITU" w:hAnsi="URW Palladio ITU" w:cs="URW Palladio ITU"/>
        </w:rPr>
      </w:pPr>
      <w:r>
        <w:rPr>
          <w:rFonts w:cs="URW Palladio ITU" w:ascii="URW Palladio ITU" w:hAnsi="URW Palladio ITU"/>
        </w:rPr>
        <w:t>Yo sāsanambarassī' mitasatthavedī,</w:t>
      </w:r>
    </w:p>
    <w:p>
      <w:pPr>
        <w:pStyle w:val="PlainText"/>
        <w:rPr>
          <w:rFonts w:ascii="URW Palladio ITU" w:hAnsi="URW Palladio ITU" w:cs="URW Palladio ITU"/>
        </w:rPr>
      </w:pPr>
      <w:r>
        <w:rPr>
          <w:rFonts w:cs="URW Palladio ITU" w:ascii="URW Palladio ITU" w:hAnsi="URW Palladio ITU"/>
        </w:rPr>
        <w:t>Saṅkittimā vimalasāramarammasaṃgha</w:t>
      </w:r>
    </w:p>
    <w:p>
      <w:pPr>
        <w:pStyle w:val="PlainText"/>
        <w:rPr>
          <w:rFonts w:ascii="URW Palladio ITU" w:hAnsi="URW Palladio ITU" w:cs="URW Palladio ITU"/>
        </w:rPr>
      </w:pPr>
      <w:r>
        <w:rPr>
          <w:rFonts w:cs="URW Palladio ITU" w:ascii="URW Palladio ITU" w:hAnsi="URW Palladio ITU"/>
        </w:rPr>
        <w:t>Pāmokkhacerathavīra tamahaṃ s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vālipālisitasuddhapadambujassa</w:t>
      </w:r>
    </w:p>
    <w:p>
      <w:pPr>
        <w:pStyle w:val="PlainText"/>
        <w:rPr>
          <w:rFonts w:ascii="URW Palladio ITU" w:hAnsi="URW Palladio ITU" w:cs="URW Palladio ITU"/>
        </w:rPr>
      </w:pPr>
      <w:r>
        <w:rPr>
          <w:rFonts w:cs="URW Palladio ITU" w:ascii="URW Palladio ITU" w:hAnsi="URW Palladio ITU"/>
        </w:rPr>
        <w:t>Sisso hi tassa munidhammavidū dayālū,</w:t>
      </w:r>
    </w:p>
    <w:p>
      <w:pPr>
        <w:pStyle w:val="PlainText"/>
        <w:rPr>
          <w:rFonts w:ascii="URW Palladio ITU" w:hAnsi="URW Palladio ITU" w:cs="URW Palladio ITU"/>
        </w:rPr>
      </w:pPr>
      <w:r>
        <w:rPr>
          <w:rFonts w:cs="URW Palladio ITU" w:ascii="URW Palladio ITU" w:hAnsi="URW Palladio ITU"/>
        </w:rPr>
        <w:t>Sīlādisagguṇadhano vimalādidhīra</w:t>
      </w:r>
    </w:p>
    <w:p>
      <w:pPr>
        <w:pStyle w:val="PlainText"/>
        <w:rPr>
          <w:rFonts w:ascii="URW Palladio ITU" w:hAnsi="URW Palladio ITU" w:cs="URW Palladio ITU"/>
        </w:rPr>
      </w:pPr>
      <w:r>
        <w:rPr>
          <w:rFonts w:cs="URW Palladio ITU" w:ascii="URW Palladio ITU" w:hAnsi="URW Palladio ITU"/>
        </w:rPr>
        <w:t>Tisso'si yo mama garutthavīraṃ name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uṃgall¹ vimalādisiritissābhidhāninā,</w:t>
      </w:r>
    </w:p>
    <w:p>
      <w:pPr>
        <w:pStyle w:val="PlainText"/>
        <w:rPr>
          <w:rFonts w:ascii="URW Palladio ITU" w:hAnsi="URW Palladio ITU" w:cs="URW Palladio ITU"/>
        </w:rPr>
      </w:pPr>
      <w:r>
        <w:rPr>
          <w:rFonts w:cs="URW Palladio ITU" w:ascii="URW Palladio ITU" w:hAnsi="URW Palladio ITU"/>
        </w:rPr>
        <w:t>Gattho'yaṃ saṅkhato nānālipidosaṃ vivajji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siyāmavaravaṃsadhajo sadesa</w:t>
      </w:r>
    </w:p>
    <w:p>
      <w:pPr>
        <w:pStyle w:val="PlainText"/>
        <w:rPr>
          <w:rFonts w:ascii="URW Palladio ITU" w:hAnsi="URW Palladio ITU" w:cs="URW Palladio ITU"/>
        </w:rPr>
      </w:pPr>
      <w:r>
        <w:rPr>
          <w:rFonts w:cs="URW Palladio ITU" w:ascii="URW Palladio ITU" w:hAnsi="URW Palladio ITU"/>
        </w:rPr>
        <w:t>Desantarassutayaso budhamaggagāmī,</w:t>
      </w:r>
    </w:p>
    <w:p>
      <w:pPr>
        <w:pStyle w:val="PlainText"/>
        <w:rPr>
          <w:rFonts w:ascii="URW Palladio ITU" w:hAnsi="URW Palladio ITU" w:cs="URW Palladio ITU"/>
        </w:rPr>
      </w:pPr>
      <w:r>
        <w:rPr>
          <w:rFonts w:cs="URW Palladio ITU" w:ascii="URW Palladio ITU" w:hAnsi="URW Palladio ITU"/>
        </w:rPr>
        <w:t>Vijjodayādhipati mācariyo'si yo ve</w:t>
      </w:r>
    </w:p>
    <w:p>
      <w:pPr>
        <w:pStyle w:val="PlainText"/>
        <w:rPr>
          <w:rFonts w:ascii="URW Palladio ITU" w:hAnsi="URW Palladio ITU" w:cs="URW Palladio ITU"/>
        </w:rPr>
      </w:pPr>
      <w:r>
        <w:rPr>
          <w:rFonts w:cs="URW Palladio ITU" w:ascii="URW Palladio ITU" w:hAnsi="URW Palladio ITU"/>
        </w:rPr>
        <w:t>Tāhaṃ sare sirisumaṅgalasaṅghase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niruttikusalo'ti dayāparo ve</w:t>
      </w:r>
    </w:p>
    <w:p>
      <w:pPr>
        <w:pStyle w:val="PlainText"/>
        <w:rPr>
          <w:rFonts w:ascii="URW Palladio ITU" w:hAnsi="URW Palladio ITU" w:cs="URW Palladio ITU"/>
        </w:rPr>
      </w:pPr>
      <w:r>
        <w:rPr>
          <w:rFonts w:cs="URW Palladio ITU" w:ascii="URW Palladio ITU" w:hAnsi="URW Palladio ITU"/>
        </w:rPr>
        <w:t>Selantaāyatanasatthaghare'dhinātho,</w:t>
      </w:r>
    </w:p>
    <w:p>
      <w:pPr>
        <w:pStyle w:val="PlainText"/>
        <w:rPr>
          <w:rFonts w:ascii="URW Palladio ITU" w:hAnsi="URW Palladio ITU" w:cs="URW Palladio ITU"/>
        </w:rPr>
      </w:pPr>
      <w:r>
        <w:rPr>
          <w:rFonts w:cs="URW Palladio ITU" w:ascii="URW Palladio ITU" w:hAnsi="URW Palladio ITU"/>
        </w:rPr>
        <w:t>Saṅkittimemamiha yo supaṭiggahesi</w:t>
      </w:r>
    </w:p>
    <w:p>
      <w:pPr>
        <w:pStyle w:val="PlainText"/>
        <w:rPr>
          <w:rFonts w:ascii="URW Palladio ITU" w:hAnsi="URW Palladio ITU" w:cs="URW Palladio ITU"/>
        </w:rPr>
      </w:pPr>
      <w:r>
        <w:rPr>
          <w:rFonts w:cs="URW Palladio ITU" w:ascii="URW Palladio ITU" w:hAnsi="URW Palladio ITU"/>
        </w:rPr>
        <w:t>Thero sadā vilasataṃ saraṇaṅkarākh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 pavattatu munindavaco cirāya</w:t>
      </w:r>
    </w:p>
    <w:p>
      <w:pPr>
        <w:pStyle w:val="PlainText"/>
        <w:rPr>
          <w:rFonts w:ascii="URW Palladio ITU" w:hAnsi="URW Palladio ITU" w:cs="URW Palladio ITU"/>
        </w:rPr>
      </w:pPr>
      <w:r>
        <w:rPr>
          <w:rFonts w:cs="URW Palladio ITU" w:ascii="URW Palladio ITU" w:hAnsi="URW Palladio ITU"/>
        </w:rPr>
        <w:t>Tasmiṃ ṭhitā vibhavanīpatayo bhavantu,</w:t>
      </w:r>
    </w:p>
    <w:p>
      <w:pPr>
        <w:pStyle w:val="PlainText"/>
        <w:rPr>
          <w:rFonts w:ascii="URW Palladio ITU" w:hAnsi="URW Palladio ITU" w:cs="URW Palladio ITU"/>
        </w:rPr>
      </w:pPr>
      <w:r>
        <w:rPr>
          <w:rFonts w:cs="URW Palladio ITU" w:ascii="URW Palladio ITU" w:hAnsi="URW Palladio ITU"/>
        </w:rPr>
        <w:t>Kāle pavassatu ghaṇo'khilalokavāsī</w:t>
      </w:r>
    </w:p>
    <w:p>
      <w:pPr>
        <w:pStyle w:val="PlainText"/>
        <w:rPr>
          <w:rFonts w:ascii="URW Palladio ITU" w:hAnsi="URW Palladio ITU" w:cs="URW Palladio ITU"/>
        </w:rPr>
      </w:pPr>
      <w:r>
        <w:rPr>
          <w:rFonts w:cs="URW Palladio ITU" w:ascii="URW Palladio ITU" w:hAnsi="URW Palladio ITU"/>
        </w:rPr>
        <w:t xml:space="preserve">Sattā samaggarasapītamanā'va hont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48:00Z</dcterms:created>
  <dc:creator>Ven. S. Upatissa</dc:creator>
  <dc:description/>
  <dc:language>en-US</dc:language>
  <cp:lastModifiedBy>Ven. S. Upatissa</cp:lastModifiedBy>
  <dcterms:modified xsi:type="dcterms:W3CDTF">2015-03-16T03:48:00Z</dcterms:modified>
  <cp:revision>2</cp:revision>
  <dc:subject/>
  <dc:title>[CPD Classification </dc:title>
</cp:coreProperties>
</file>