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Yam 1] [\z Yam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Yam 1] [\z Yam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Abhidhamma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ka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ūlayam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ñattiuddes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1  [\q   1/]     1.] Ye keci kusalā dhammā sabbe te kusalamūlā, ye vā pana kusalamūl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keci kusalā dhammā sabbe te kusalamūlena ekamūlā, ye vā pana kusalamūlena ekamūlā sabbe te dhammā kusalā. </w:t>
      </w:r>
    </w:p>
    <w:p>
      <w:pPr>
        <w:pStyle w:val="PlainText"/>
        <w:rPr/>
      </w:pPr>
      <w:r>
        <w:rPr>
          <w:rFonts w:cs="URW Palladio ITU" w:ascii="URW Palladio ITU" w:hAnsi="URW Palladio ITU"/>
        </w:rPr>
        <w:t xml:space="preserve">3. Ye keci kusalamūlena ekamūlā dhammā sabbe te kusalamūlena aññamaññamūlā, ye vā pana kusalamūlena aññamaññamūl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e keci kusalā dhammā sabbe te kusalamūlamūlā, ye vā pana kusalamūlamūl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e keci kusalā dhammā sabbe te kusalamūlena ekamūlamūlā, ye vā pana kusalamūlena ekamūlamūl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e keci kusalamūlena ekamūlāmūlā dhammā sabbe te kusalamūlena aññamaññamūlamūlā, ye vā pana kusalamūlena aññamaññamūlamūlā sabbe te dhammā kusalā. [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e keci kusalā dhammā sabbe te kusalamūlakā, ye vā pana kusalamūlak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e keci kusalā dhammā sabbe te kusalamūlena ekamūlakā, ye vā pana kusalamūlena ekamūlak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e keci kusalamūlena ekamūlakā dhammā sabbe te kusalamūlena aññamaññamūlakā, ye vā pana kusalamūlena aññamaññamūlak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e [PTS Page 002] [\q   2/]      keci kusalā dhammā sabbe te kusalamūlakā, ye vā pana kusalamūlamūlak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e keci kusalā dhammā sabbe te kusalamūlena ekamūlamūlakā, ye vā pana kusalamūlena ekamūlamūlakā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e keci kusalamūlena ekamūlamūlakā dhammā sabbe te kusalamūlena aññamaññamūlamūlakā, ye vā pana kusalamūlena aññamaññamūlamūlakā1 sabbe t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e keci akusalā dhammā sabbe te akusalamūlā, ye vā pana akusal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e keci akusalā dhammā sabbe te akusalamūlena ekamūlā, ye vā pana akusalamūlena ek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amaññamūlakā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e keci akusalamūlena ekamūlā dhammā sabbe te akusalamūlena aññamaññamūlā, ye vā pana akusalamūlena aññamaññ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e keci akusalā dhammā sabbe te akusalamūlamūlā, ye vā pana akusalamūl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e keci akusalā dhammā sabbe te akusalamūlena ekamūlamūlā, ye vā pana akusalamūlena ekamūl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e keci akusalamūlena ekamūlamūlā dhammā sabbe te akusalamūlena aññamaññamūlamūlā, ye vā pana akusalamūlena aññamaññamūlamūl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e keci akusalā dhammā sabbe te akusalamūlakā, ye vā pana akusala 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e keci akusalā dhammā sabbe te akusalamūlena ekamūlakā, ye vā pana akusalamūlena eka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e keci akusalamūlena ekamūlakā dhammā sabbe te akusalamūlena aññamaññamūlakā. Ye vā pana akusalamūlena aññamañña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e keci akusalā dhammā sabbe te akusalamūlamūlakā, ye vā pana akusalamūla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e keci akusalā dhammā sabbe te akusalamūlena ekamūlamūlakā, ye vā pana akusalamūlena ekamūla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e keci akusalamūlena ekamūlamūlakā dhammā sabbe te akusalamūlena aññamaññamūlamūlakā, ye vā pana akusalamūlena aññamaññamūlamūlakā sabbe t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padanay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e keci abyākatā dhammā sabbe te abyākatamūlā, ye vā pana abyākat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e keci abyākatā dhammā sabbe te abyākatamūlena ekamūlā, ye vā pana abyākatamūlena ek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e keci abyākatamūlena ekamūlā dhammā sabbe te abyākatamūlena aññamaññamūlā, ye vā pana abyākatamūlena aññamaññ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e keci abyākatā dhammā sabbe te abyākatamūlamūlā, ye vā pana abyākatamūl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e keci abyākatā dhammā sabbe te abyākatamūlena ekamūlamūlā, ye vā pana abyākatamūlena ekamūl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e keci abyākatamūlena ekamūlamūlā dhammā sabbe te abyākatamūlena aññamaññamūlamūlā, ye vā pana abyākatamūlena aññamaññamūlamūl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e keci abyākatā dhammā sabbe te abyākatamūlakā, ye vā pana abyākat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e keci abyākatā dhammā sabbe te abyākatamūlena ekamūlakā, ye vā pana abyākatamūlena ek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e keci abyākatamūlena ekamūlakā dhammā sabbe te abyākatamūlena aññamaññamūlakā, ye vā pana abyākatamūlena aññamaññ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e keci abyākatā dhammā sabbe te abyākatamūlamūlakā, ye vā pana abyākatamūl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e keci abyākatā dhammā sabbe te abyākatamūlena ekamūlamūlakā, ye vā pana abyākatamūlena ekamūl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e keci abyākatamūlena ekamūlamūlakā dhammā sabbe te abyākatamūlena aññamaññamūlamūlakā, ye vā pana abyākatamūlena aññamaññamūlamūlakā sabbe te dhammā ab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e keci nāmā dhammā sabbe te nāmamūlā, ye vā pana nām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e keci nāmā dhammā sabbe te nāmamūlena ekamūlā, ye vā pana nāmamūlena ek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e keci nāmamūlena ekamūlā dhammā sabbe te nāmamūlena aññamaññamūlā, ye vā pana nāmamūlena aññamaññ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e keci nāmā dhammā sabbe te nāmamūlamūlā, ye vā pana nāmamūl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e keci nāmā dhammā sabbe te nāmamūlena ekamūlamūlā, ye vā pana nāmamūlena ekamūl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e keci nāmamūlena ekamūlamūlā dhammā sabbe te nāmamūlena aññamaññamūlamūlā, ye vā pana nāmamūlena aññamaññamūlamūl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e keci nāmā dhammā sabbe te nāmamūlakā, ye vā pana nām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e keci nāmā dhammā sabbe te nāmamūlena ekamūlakā, ye vā pana nāmamūlena ek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e keci nāmamūlena ekamūlakā dhammā sabbe te nāmamūlena aññamaññamūlakā, ye vā pana nāmamūlena aññamaññ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e keci nāmā dhammā sabbe te nāmamūlamūlakā, ye vā pana nāmamūl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e keci nāmā dhammā sabbe te nāmamūlena ekamūlamūlakā, ye vā pana nāmamūlena ekamūl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e keci nāmamūlena ekamūlamūlakā dhammā sabbe te nāmamūlena aññamaññamūlamūlakā, ye vā pana nāmamūlena aññamaññamūlamūlakā sabbe te dhammā n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vāra u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e keci kusalā dhammā sabbe te kusalahetu -pekusalanidānā -pe- kusalasambhavā -pe- [PTS Page 003] [\q   3/]      kusalappabhavā -pekusalasamuṭṭhānā -pekusalāhārā -pekusalārammaṇā -pekusalapaccayā -pe- kusalasamuday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vārādi u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ṃ hetu nidānañca sambhavo pabhavena ca, </w:t>
      </w:r>
    </w:p>
    <w:p>
      <w:pPr>
        <w:pStyle w:val="PlainText"/>
        <w:rPr>
          <w:rFonts w:ascii="URW Palladio ITU" w:hAnsi="URW Palladio ITU" w:cs="URW Palladio ITU"/>
        </w:rPr>
      </w:pPr>
      <w:r>
        <w:rPr>
          <w:rFonts w:cs="URW Palladio ITU" w:ascii="URW Palladio ITU" w:hAnsi="URW Palladio ITU"/>
        </w:rPr>
        <w:t xml:space="preserve">Samuṭṭhānāhārārammaṇā paccayo samuda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i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 keci kusalā dhammā sabbe te kusalamūlāti: tīṇeva kusalamūlāni, avasesā kusalā dhammā na kusalamūlā, ye vā pana kusalamūlā sabbe te dhammā kusalāti: āmantā. </w:t>
      </w:r>
    </w:p>
    <w:p>
      <w:pPr>
        <w:pStyle w:val="PlainText"/>
        <w:rPr/>
      </w:pPr>
      <w:r>
        <w:rPr>
          <w:rFonts w:cs="URW Palladio ITU" w:ascii="URW Palladio ITU" w:hAnsi="URW Palladio ITU"/>
        </w:rPr>
        <w:t xml:space="preserve">2. Ye keci kusalā dhammā sabbe te kusalamūlena ekamūlāti: āmantā. Ye vā pana kusalamūlena ekamūlā sabbe te dhammā kusalāti: kusalasamuṭṭhānaṃ rūpaṃ kusalamūlena ekamūlaṃ, na kusalaṃ. Kusalaṃ kusalamūlena ekamūlañceva 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e keci kusalamūlena ekamūlā dhammā sabbe te kusalamūlena aññamaññamūlāti: mūlāni yāni ekato uppajjanti kusalamūlāni ekamūlāni ceva aññamaññamūlāni ca, avasesā kusalamūlasahajātā dhammā kusalamūlena ekamūlā na ca aññamaññamūlā. Ye vā pana kusalamūlena aññamaññamūlā sabbe te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e keci kusalā dhammā sabbe te kusalamūlamūlāti: tīṇeva kusalamūlamūlāni, avasesā kusalā dhammā na kusalamūlamūlā. Ye vā pana kusalamūlamūlā, sabbe te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e keci kusalā dhammā sabbe te kusalamūlena ekamūlamūlāti: āmantā. Ye vā pana kusalamūlena ekamūlamūlā sabbe te dhammā kusalāti: [PTS Page 004] [\q   4/]      kusalasamuṭṭhānaṃ rūpaṃ kusalamūlena ekamūlamūlaṃ, na kusalaṃ. Kusalaṃ kusalamūlena ekamūla mūlañceva 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e keci kusalamūlena ekamūlamūlā dhammā sabbe te kusalamūlena aññamaññamūlamūlāti: mūlāni yāni ekato uppajjanti kusalamūlāni ekamūlamūlāni ceva aññamaññamūlamūlāni ca, avasesā kusalamūlasahajātā dhammā kusalamūlena ekamūlamūlā, na ca aññamaññamūlā. Ye vā pana kusalamūlena aññamaññamūlamūlā sabbe te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e keci kusalā dhammā sabbe te kusalamūlakāti: āmantā. Ye vā pana kusalamūlakā sabbe te dhammā kusalāti: kusalasamuṭṭhānaṃ rūpaṃ kusalamūlakā, na kusalaṃ. Kusalaṃ kusalamūlakañceva 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e keci kusalā dhammā sabbe te kusalamūlena ekamūlakāti: āmantā. Ye vā pana kusalamūlena ekamūlakā sabbe te dhammā kusalāti: kusalasamuṭṭhānaṃ rūpaṃ kusalamūlena ekamūlakaṃ, na kusalaṃ. Kusalaṃ kusalamūlena ekamūlakañceva 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e keci kusalamūlena ekamūlakā dhammā sabbe te kusalamūlena aññamaññamūlakāti: mūlāni yāni ekato uppajjanti kusalamūlāni ekamūlākāni ceva aññamaññamūlakāni ca, avasesā kusalamūlasahajātā dhammā kusalamūlena ekamūlakā, na ca aññamaññamūlakā. Ye vā pana kusalamūlena aññamaññamūlakā sabbe te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e keci kusalā dhammā sabbe te kusalamūlamūlakāti: āmantā. Ye vā pana kusalamūlamūlakā sabbe te dhammā kusalāti: kusalasamuṭṭhānaṃ rūpaṃ kusalamūlamūlakaṃ, na kusalaṃ. Kusalaṃ kusalamūlamūlakañceva 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e keci kusalā dhammā sabbe te kusalamūlena ekamūlamūlakāti: āmantā. Ye vā pana kusalamūlena ekamūlamūlakā sabbe te dhammā kusalāti: kusalasamuṭṭhānaṃ rūpaṃ kusalamūlena ekamūlamūlakaṃ, na kusalaṃ. Kusalaṃ kusalamūlena ekamūlamūlakañceva kus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e keci kusalamūlena ekamūlamūlakā dhammā sabbe te kusalamūlena aññamaññamūlamūlakāti: mūlāni yāni ekato uppajjanti kusalamūlāni ekamūlamūlakāni ceva aññamaññamūlamūlakāni ca, avasesā kusalamūlasahajātā dhammā kusalamūlena ekamūlamūlakā, na ca aññamaññamūlamūlakā. Ye vā pana kusalamūlena aññamaññamūlamūlakā sabbe te dhammā 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e keci akusalā dhammā sabbe te akusalamūlāti: tīṇeva akusalamūlāni, avasesā akusalā dhammā na akusalamūlā. Ye vā pana akusalamūl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e keci akusalā dhammā sabbe te akusalamūlena ekamūlāti: [PTS Page 005] [\q   5/]      ahetukaṃ akusalaṃ akusalamūlena na ekamūlaṃ, sahetukaṃ akasulaṃ akusalamūlena ekamūlaṃ. Ye vā pana akusalamūlena ekamūlā sabbe te dhammā akusalāti: akusalasamuṭṭhānaṃ rūpaṃ akusalamūlena ekamūlaṃ, na akusalaṃ. Akusalaṃ akusalamūlena ekamūlañceva a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e keci akusalamūlena ekamūlā dhammā sabbe te akusalamūlena eññamaññamūlāti: mūlāni yāni ekato uppajjanti akusalamūlāni ekamūlāni ceva aññamaññamūlāni ca, avasesā akusalamūlasahajātā dhammā akusalamūlena ekamūlā, na ca aññamaññamūlā. Ye vā pana akusalamūlena aññamaññamūl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e keci akusalā dhammā sabbe te akusalamūlamūlāti: tīṇeva akusalamūlamūlāni, avasesā akusalā dhammā na [PTS Page 006] [\q   6/]      </w:t>
      </w:r>
    </w:p>
    <w:p>
      <w:pPr>
        <w:pStyle w:val="PlainText"/>
        <w:rPr>
          <w:rFonts w:ascii="URW Palladio ITU" w:hAnsi="URW Palladio ITU" w:cs="URW Palladio ITU"/>
        </w:rPr>
      </w:pPr>
      <w:r>
        <w:rPr>
          <w:rFonts w:cs="URW Palladio ITU" w:ascii="URW Palladio ITU" w:hAnsi="URW Palladio ITU"/>
        </w:rPr>
        <w:t xml:space="preserve">Akusalamūlamūlā. Ye vā pana akusalamūlamūl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e keci akusalā dhammā sabbe te akusalamūlena ekamūlamūlāti: ahetukaṃ akusalaṃ akusalamūlena na ekamūlamūlaṃ, sahetukaṃ akusalaṃ akusalamūlena ekamūlamūlaṃ. Ye vā pana akusalamūlena ekamūlamūlā sabbe te dhammā akusalāti: akusalasamuṭṭhānaṃ rūpaṃ akusalamūlena ekamūlamūlaṃ, na akusalaṃ. Akusalaṃ akusalamūlena ekamūlamūlañceva akus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e keci akusalamūlena ekamūlamūlā dhammā sabbe te akusalamūlena aññamaññamūlamūlāti: mūlāni yāni ekato uppajjanti akusalamūlāni ekamūlamūlāni ceva aññamaññamūlamūlāni ca, avasesā akusalamūlasahajātā dhammā akusalamūlena ekamūlamūlā, na ca aññamaññamūlamūlā. [PTS Page 007] [\q   7/]      ye vā pana akusalamūlena aññamaññamūlamūl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e keci akusalā dhammā sabbe te akusalamūlakāti: ahetukaṃ akusalaṃ na akusalamūlakaṃ, sahetukaṃ akusalaṃ akusalamūlakaṃ. Ye vā pana akusalamūlakā sabbe te dhammā akusalāti: akusalasamuṭṭhānaṃ rūpaṃ akusalamūlakaṃ, na akusalaṃ. Akusalaṃ akusalamūlakañceva a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e keci akusalā dhammā sabbe te akusalamūlena ekamūlakāti: ahetukaṃ akusalaṃ akusalamūlena na ekamūlakaṃ, sahetukaṃ akusalaṃ akusalamūlena ekamūlakaṃ. Ye vā pana akusalamūlena ekamūlakā sabbe te dhammā akusalāti: akusalasamuṭṭhānaṃ rūpaṃ akusalamūlena ekamūlakaṃ, na akusalaṃ. Akusalaṃ akusalamūlena ekamūlañceva akus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e keci akusalamūlena ekamūlakā dhammā sabbe te akusalamūlena aññamaññamūlakāti: [PTS Page 008] [\q   8/]     </w:t>
      </w:r>
    </w:p>
    <w:p>
      <w:pPr>
        <w:pStyle w:val="PlainText"/>
        <w:rPr/>
      </w:pPr>
      <w:r>
        <w:rPr>
          <w:rFonts w:cs="URW Palladio ITU" w:ascii="URW Palladio ITU" w:hAnsi="URW Palladio ITU"/>
        </w:rPr>
        <w:t xml:space="preserve">Mūlāni yāni ekato uppajjanti akusalamūlāni ekamūlakāni ceva aññamaññamūlakāti ca. Avasesā akusalamūlasajātā dhammā akusalamūlena ekamūlakā, na ca aññamaññamūlakā. Ye vā pana akusalamūlena aññamaññamūlak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e keci akusalā dhammā sabbe te akusalamūlamūlakāti: ahetukaṃ akusalaṃ na akusalamūlamūlakaṃ, sahetukaṃ akusalaṃ akusalamūlamūlakaṃ. Ye vā pana akusalamūlamūlakā sabbe te dhammā akusalāti: akusalasamuṭṭhānaṃ rūpaṃ akusalamūlamūlakaṃ, na akusalaṃ. Akusalaṃ akusalamūlamūlakañceva akus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e keci akusalā dhammā sabbe te atusalamūlena ekamūlamūlakāti: ahetukaṃ akusalaṃ akusalamūlena na ekamūlamūlakaṃ, sahetukaṃ akusalaṃ akusalamūlena ekamūlamūlakaṃ. Ye vā pana akusalamūlena ekamūlamūlakā sabbe te dhammā akusalāti: akusalasamuṭṭhānaṃ rūpaṃ akusalamūlena ekamūlamūlakaṃ, na akusalaṃ. Akusalaṃ akusalamūlena ekamūlamūlakañceva akus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e keci akusalamūlena ekamūlamūlakā dhammā sabbe te akusalamūlena aññamaññamūlamūlakāti: mūlāni yāni ekato uppajjanti akusalamūlāni ekamūlamūlakāni ceva aññamaññamūlamūlakāni ca. Avasesā akusalamūlasahajātā dhammā akusalamūlena ekamūlamūlakā, na ca aññamaññamūlamūlakā. Ye vā pana akusalamūlena añmaññamūlamūlakā sabbe te dhammā akusal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padanay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e keci abyākatā dhammā sabbe te abyākatamūlāti: tīṇeva abyākatamūlāni, avasesā abyākatā dhammā na abyākatamūlā. Ye vā pana abyākatamūl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e keci abyākatā dhammā sabbe te abyākatamūlena ekamūlāti: ahetukaṃ abyākataṃ abyākatamūlena na ekamūlaṃ, sahetukaṃ abyākataṃ abyākatamūlena ekamūlaṃ. Ye vā pana abyākatamūlena ekamūlā sabbe te dhammā abyākatāti: [PTS Page 009] [\q   9/]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e keci abyākatamūlena ekamūlā dhammā sabbe te abyākatamūlena aññamaññamūlāti: mūlāni yāni ekato uppajjanti abyākatamūlāni ekamūlāni ceva aññamaññamūlāni ca. Avasesā abyākatamūlasahajātā dhammā abyākatamūlena ekamūlā, na ca aññamaññamūlā. Ye vā pana abyākatamūlena aññamaññamūl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e keci abyākatā dhammā sabbe te abyākatamūlamūlāti: tīṇeva abyākatamūlamūlāni, avasesā abyākatā dhammā na abyākatamūlamūlā. Ye vā pana abyākatamūlamūl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e keci abyākatā dhammā sabbe te abyākatamūlena ekamūlamūlāti: [PTS Page 010] [\q  10/]      ahetukaṃ abyākataṃ abyākatamūlena na ekamūlamūlaṃ, sahetukaṃ abyākataṃ abyākatamūlena ekamūlamūlaṃ. Ye vā pana abyākatamūlena ekamūlamūl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e keci abyākatamūlena ekamūlamūlā dhammā sabbe te abyākatamūlena aññamaññamūlamūlāti: mūlāni yāni ekato uppajjanti abyākatamūlāni ekamūlamūlāni ceva aññamaññamūlamūlāni ca, avasesā abyākatamūlasahajātā dhammā abyākatamūlena ekamūlamūlā, na ca aññamaññamūlamūlā. Ye vā pana abyākatamūlena aññamaññamūlamūl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e keci abyākatā dhammā sabbe te abyākatamūlakāti: ahetukaṃ abyākataṃ na abyākakamūlakaṃ, sahetukaṃ abyākataṃ abyākatamūlakaṃ. [PTS Page 011] [\q  11/]      ye vā pana abyākatamūlak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e keci abyākatā dhammā sabbe te abyākatamūlena ekamūlakāti: ahetukaṃ abyākataṃ abyākatamūlena na ekamūlakaṃ, sahetukaṃ abyākataṃ abyākatamūlena ekamūlakaṃ. Ye vā pana abyākatamūlena ekamūlak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e keci abyākatamūlena ekamūlakā dhammā sabbe te abyākatamūlena aññamaññamūlakāti: mūlāni yāni ekato uppajjanti abyākatamūlāni ekamūlakāni ceva aññamaññamūlakāni ca, avasesā abyākatamūlasahajātā dhammā abyākatamūlena ekamūlakā, na ca aññamaññamūlakā. Ye vā pana abyākatamūlena aññamaññamūlakā sabbe te dhammā abyākatāti: āmantā. [PTS Page 012] [\q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e keci abyākatā dhammā sabbe te abyākatamūlamūlakāti: ahetukaṃ abyākataṃ na abyākatamūlamūlakaṃ, sahetukaṃ abyākataṃ abyākatamūlamūlakaṃ. Ye vā pana abyākatamūlamūlak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e keci abyākatā dhammā sabbe te abyākatamūlena ekamūlamūlakāti: ahetukaṃ abyākataṃ abyākatamūlena na ekamūlamūlakaṃ, sahetukaṃ abyākataṃ abyākatamūlena ekamūlamūlakaṃ. Ye vā pana abyākatamūlena ekamūlamūlak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e keci abyākatamūlena ekamūlamūlakā dhammā sabbe te abyākatamūlena aññamaññamūlamūlakāti: [PTS Page 013] [\q  13/]      mūlāni yāni ekato uppajjanti abyākatamūlāni ekamūlamūlakāni ceva aññamaññamūlamūlakāni ca, avasesā abyākatamūlasahajātā dhammā abyākatamūlena ekamūlamūlakā, na ca añññamaññamūlamūlakā. Ye vā pana abyākatamūlena aññamaññamūlamūlakā sabbe te dhammā abyākat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e keci nāmā ṣammā sabbe te nāmamūlāti: naceva nāmamūlāni, avasesā nāmā dhammā na nāmamūlā, ye vā pana nāmamūl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e keci nāmā dhammā sabbe te nāmamūlena ekamūlāti: ahetukaṃ nāmaṃ nāmamūlena na ekamūlaṃ, sahetukaṃ nāmaṃ nāmamūlena ekamūlaṃ. Ye vā pana nāmamūlena ekamūlā sabbe te dhammā nāmāti: nāmasamuṭṭhānaṃ rūpaṃ nāmamūlena ekamūlaṃ, na nāmaṃ. Nāmaṃ nāmamūlena ekamūl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e keci nāmamūlena ekamūlā dhammā sabbe te nāmamūlena aññamaññamūlāti: mūlāni yāni ekato uppajjanti nāmamūlāni ekamūlāni ceva aññamaññamūlāni ca, avasesā nāmamūlasahajātā dhammā nāmamūlena ekamūlā na ca aññamaññamūlā. Ye vā pana nāmamūlena aññamaññamūl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e keci nāmā dhammā sabbe te nāmamūlamūlāti: naceva nāmamūlamūlāni. Avasesā nāmā dhammā na nāmamūlamūlā. Ye vā pana nāmamūlamul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e keci nāmā dhammā sabbe te nāmamūlena ekamūlamūlāti: ahetukaṃ nāmaṃ nāmamūlena na ekamūlamūlaṃ, sahetukaṃ nāmaṃ nāmamūlena ekamūlamūlaṃ. Ye vā pana nāmamūlena ekamūlamūlā sabbe te dhammā nāmāti: nāmasamuṭṭhānaṃ rūpaṃ nāmamūlena ekamūlamūlaṃ, na nāmaṃ, nāmaṃ. Nāmamūlena ekamūlamūl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e keci nāmamūlena ekamūlamūlā dhammā sabbe te nāmamūlena aññamaññamūlamūlāti: mūlāni yāni ekato uppajjanti nāmamūlāni ekamūlamūlāni ceva aññamaññamūlamūlāni ca. Avasesā nāmamūlasahajātā dhammā nāmamūlena ekamūlamūlā, na ca aññamaññamūlamūlā. Ye vā pana nāmamūlena aññamaññamūlamūl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e keci nāmā dhammā sabbe te nāmamūlakāti: ahetukaṃ nāmaṃ na nāmamūlakaṃ, sahetukaṃ nāmaṃ nāmamulakaṃ. Ye vā pana nāmamūlakā sabbe te dhammā nāmāti: nāmasamuṭṭhānaṃ rūpaṃ nāmamūlakaṃ, na nāmaṃ. Nāmaṃ nāmamūlak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e keci nāmā dhammā sabbe te nāmamūlena ekamūlakāti: ahetukaṃ nāmaṃ nāmamūlena na ekamūlakaṃ, sahetukaṃ nāmaṃ nāmamūlena ekamūlakaṃ. Ye vā pana nāmamūlena ekamūlakaṃ sabbe te dhammā nāmāti: nāmasamuṭṭhānaṃ rūpaṃ nāmamūlena ekamūlakaṃ na nāmaṃ. Nāmaṃ nāmamūlena ekamūlak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e keci nāmamūlena ekamūlakā dhammā sabbe te nāmamūlena aññamaññamūlakāti: mūlāni yāni ekato uppajjanti nāmamūlāni ekamūlakāni ceva aññamaññamūlakāni ca. Avasesā nāmamulasahajātā dhammā nāmamūlena ekamūlakā, na ca aññamaññamūlakā. Ye vā pana nāmamūlena aññamaññamūlak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e keci nāmā dhammā sabbe te nāmamūlamūlakāti: ahetukaṃ nāmaṃ na nāmamūlamūlakaṃ, sahetukaṃ nāmaṃ nāmamūlamūlakaṃ. Ye vā pana nāmamūlamūlakā sabbe te dhammā nāmāti: nāmasamuṭṭhānaṃ rūpaṃ nāmamūlamūlakaṃ, na nāmaṃ. Nāmaṃ nāmamūlamulak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e keci nāmā dhammā sabbe te nāmamūlena ekamūlamūlakāti: ahetukaṃ nāmaṃ nāmamūlena na ekamūlamūlakaṃ, sahetukaṃ nāmaṃ nāmamūlena ekamūlamūlakaṃ. Ye vā pana nāmamūlena ekamūlamūlakā sabbe te dhammā nāmāti: nāmasamuṭṭhānaṃ rūpaṃ nāmamūlena ekamūlamūlakaṃ, na nāmaṃ. Nāmaṃ nāmamūlena ekamūlamūlakañceva nā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e keci nāmamūlena ekamūlamūlakā dhammā sabbe te nāmamūlena aññamaññamūlamūlakāti: mūlāni yāni ekato uppajjanti nāmamūlāni ekamūlamūlakāni ceva aññamaññamūlamūlakāni ca, avasesā nāmamūlasahajātā dhammā nāmamūlena ekamūlamūlakā, na ca aññamaññamūlamūlakā. Ye vā pana nāmamūlena aññamaññamūlamūlakā sabbe te dhammā nām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padana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vār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e keci kusalā dhammā sabbe te kusalahetūti: tayo eva kusalahetu, avasesā kusalā dhammā na kusalahetu -pekusalanidāsā - kusalasambhavā - kusalappabhavā - kusalasamuṭṭhānā - kusalāhārā - kusalārammaṇā - kusalapaccayā - kusalasamudayā: ye keci akusalā dhammā -pe- ye keci abyākatā dhammā -peye keci nāmā dhammā sabbe te nāmahetūti -pe- nāmanidānā - nāmasambhayā - nāmappabhavā - nāmasamuṭṭhānā - nāmāhārā - nāmārammaṇā - nāmapaccayā - nāmasamud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aṃ hetunidānañca - sambhavo pabhavena ca</w:t>
      </w:r>
    </w:p>
    <w:p>
      <w:pPr>
        <w:pStyle w:val="PlainText"/>
        <w:rPr>
          <w:rFonts w:ascii="URW Palladio ITU" w:hAnsi="URW Palladio ITU" w:cs="URW Palladio ITU"/>
        </w:rPr>
      </w:pPr>
      <w:r>
        <w:rPr>
          <w:rFonts w:cs="URW Palladio ITU" w:ascii="URW Palladio ITU" w:hAnsi="URW Palladio ITU"/>
        </w:rPr>
        <w:t xml:space="preserve">Samuṭṭhānāhārārammaṇā - paccayo samuda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yamakaṃ niṭṭhitaṃ. [PTS Page 014] [\q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handh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tti 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khandha: rūpakkhandho vedanākkhandho saññākkhandho saṅkhārakkhandho viñña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ūpaṃ rūpakkhandho, rūpakkhandho rūpaṃ. Vedanā vedanākkhandho, vedanākkhandho vedanā. Saññā saññākkhandho saññākkhandho saññā. Saṅkhārā saṅkhārakkhandho, saṅkhārakkhandho saṅkhārā. Viññāṇaṃ viññāṇakkhandho, viññāṇakkhandho viññāṇaṃ. (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Na rūpaṃ na rūpakkhandho, na rūpakkhandho na rūpaṃ. Na vedanā na vedanākkhandho, na vedanākkhandho na vedanā. Na saññā na saññākkhandho, na saññākkhandho na saññā. Na saṅkhārā na saṅkhārakkhandho, na saṅkhārakkhandho na saṅkhārā. Na viññāṇaṃ na viññāṇakkhandho, na viññāṇakkhandho na viññāṇaṃ.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ūpaṃ rūpakkhandho, khandhā vedanākkhandho. Rūpaṃ rūpakkhandho, khandhā saññākkhandho. Rūpaṃ rūpakkhandho, khandhā saṅkhārakkhandho, rūpaṃ rūpakkhandho, khandhā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Vedanā vedanākkhandho, khandhā rūpakkhandho. Vedanā vedanākkhandho, khandhā saññākkhandho. Vedanā vedanākkhandho, khandhā saṅkhārakkhandho. Vedanā vedanākkhandho, khandhā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ññā saññākkhandho, khandhā rūpakkhandho. Saññāsaññākkhandho, khandhā vedanākkhandho. Saññā saññākkhandho, khandhā saṅkhārakkhandho. Saññā saññākkhandho, khandhā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ṅkhārā saṅkhārakkhandho, khandhā rūpakkhandho. Saṅkhārā saṅkhārakkhandho, khandhā vedanākkhandho saṅkhārā saṅkhārakkhandho, khandhā saññākkhandho. Saṅkhārā saṅkhārakkhandho, khandhā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iññāṇaṃ viññāṇakkhandho, khandhā rūpakkhandho. Viññāṇaṃ viññāṇakkhandho, khandhā vedanākkhandho. Viññāṇaṃ viññāṇakkhandho, khandhā saññākkhandho. Viññāṇaṃ viññāṇakkhandho, khandhā saṅkhārakkhandh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rūpaṃ na rūpakkhandho, na khandhā na vedanākkhandho. Na rūpaṃ na rūpakkhandho. Na khandhā na [PTS Page 015] [\q  15/]     </w:t>
      </w:r>
    </w:p>
    <w:p>
      <w:pPr>
        <w:pStyle w:val="PlainText"/>
        <w:rPr>
          <w:rFonts w:ascii="URW Palladio ITU" w:hAnsi="URW Palladio ITU" w:cs="URW Palladio ITU"/>
        </w:rPr>
      </w:pPr>
      <w:r>
        <w:rPr>
          <w:rFonts w:cs="URW Palladio ITU" w:ascii="URW Palladio ITU" w:hAnsi="URW Palladio ITU"/>
        </w:rPr>
        <w:t xml:space="preserve">Saññākkhandho. Na rūpaṃ na rūpakkhandho, na khandhā na saṅkhārakkhandho. Na rūpaṃ na rūpakkhandho, na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Na vedanā na vedanākkhandho, na khandhā na rūpakkhandho. Na vedanā na vedanākkhandho, na khandhā na saññākkhandho. Na vedanā na vedanākkhandho, na khandhā na sakhkhārakkhandho. Na vedanā na vedanākkhandho, na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 saññā na saññākkhandho, na khandhā na rūpakkhandho. Na saññā na saññākkhandho, na khandhā na vedanākkhandho. Na saññā na saññākkhandho, na khandhā na saṅkhārakkhandho. Na saññā na saññākkhandho, na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Na saṅkhārā na saṅkhārakkhandho, na khandhā na rūpakkhandho. Na saṅkhārā na saṅkhārakkhandho, na khandhā na vedanākkhandho. Na saṅkhārā na saṅkhārakkhandho, na khandhā na saññākkhandho. Na saṅkhārā na saṅkhārakkhandho, na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Na viññāṇaṃ na viññāṇakkhandho, na khandhā na rūpakkhandho. Na viññāṇaṃ na viññāṇakkhandho, na khandhā na vedanākkhandho. Na viññāṇaṃ na viññāṇakkhandho, na khandhā na saññākkhandho. Na viññāṇaṃ na viññāṇakkhandho, na khandhā na saṅkhārakkhandho.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 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Rūpaṃ khandho, khandhā rūpaṃ. Vedanā khandho, khandhā vedanā, saññā khandho, khandhā saññā. Saṅkhārā khandho, khandhā saṅkhārā. Viññāṇaṃ khandho, khandhā viññāṇaṃ. (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Na rūpaṃ na khandho, na khandhā na rūpaṃ. Na vedanā na khandho, na khandhā na vedanā. Na saññā na khandho, na khandhā na saññā. Na saṅkhārā na khandho, na khandhā na saṅkhārā. Na viññāṇaṃ na khandho, na khandhā na viññāṇaṃ.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khan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Rūpaṃ khandho, khandhā vedanā. Rūpaṃ khandho, khandhā saññā. Rūpaṃ khandho, khandhā saṅkhārā. Rūpaṃ khandho, khandhā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Vedanā khandho, khandhā rūpaṃ. Vedanā khandho, khandhā saññā. Vedanā khandho, khandhā saṅkhārā. Vedanā khandho, khandhā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ññā khandho, khandhā rūpaṃ. Saññā khandho, khandhā vedanā, saññā khandho, khandhā saṅkhārā. Saññā khandho, khandhā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ṅkhārā khandho, khandhā rūpaṃ. Saṅkhārā khandho, khandhā vedanā. Saṅkhārā khandho, khandhā saññā. Saṅkhārā khandho, khandhā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Viññāṇaṃ [PTS Page 016] [\q  16/]      khandho, khandhā rūpaṃ. Viññāṇaṃ khandho, khandhā vedanā. Viññāṇaṃ khandho, khandhā saññā. Viññāṇaṃ khandho, khandhā saṅkhārā.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Na rūpaṃ na khandho, na khandhā na vedanā. Na rūpaṃ na khandho. Na khandhā na saññā. Na rūpaṃ na khandho, na khandhā na saṅkhārā. Na rūpaṃ na khandho, na khandhā na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Na vedanā na khandho, na khandhā na rūpaṃ na vedanā na khandho, na khandhā na saññā. Na vedanā na khandho. Na khandhā na saṅkhāro. Na vedanā na khandho, na khandhā na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Na saññā na khandho, na khandhā na rūpaṃ. Na saññā na khandho, na khandhā na vedanā. Na saññā na khandho, na khandhā na saṅkhārā. Na saññā na khandho, na khandhā na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Na saṅkhārā na khandho, na khandhā na rūpaṃ. Na saṅkhārā na khandho, na khandhā na vedanā. Na saṅkhārā na khandho, na khandhā na saññā. Na saṅkhārā na khandho, na khandhā na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Na viññāṇaṃ na khandho, na khandhā na rūpaṃ. Na viññāṇaṃ na khandho, na khandhā na vedanā. Na viññāṇaṃ na khandho, na khandhā na saññā. Na viññāṇaṃ na khandho, na khandhā na saṅkhār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 khandha mūlacakk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ṇṇatti niddes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ṃ rūpakkhandhoti: piyarūpaṃ sātarūpaṃ rūpaṃ, na rūpakkhandho, rūpakkhandho rūpañceva rūpakkhandho ca. Rūpakkhandho rūp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vedanākkhandhoti: āmantā. Vedanākkhandho vedan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saññākkhandhoti: diṭṭhi saññā saññā, na saññākkhandho, saññākkhandho saññāceva saññākkhandho ca. Saññākkhandho saññ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saṅkhārakkhandhoti: saṅkhārakkhandhaṃ ṭhapetvā avasesā saṅkhārā1 na saṅkhārakkhandho, saṅkhārakkhandho saṅkhārā ceva saṅkhārakkhandho ca. Saṅkhārakkhandho saṅkhār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viññāṇakkhandhoti: āmantā. Viññāṇakkhandho viññāṇanti: āmantā.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rūpaṃ na rūpakkhandhoti: āmantā. Na rūpakkhandho na rūpanti: piyarūpaṃ sātarūpaṃ na rūpakkhandho, [PTS Page 017] [\q  17/]      rūpaṃ. Rūpañca rūpakkhandhañca ṭhapetvā avasesā na ceva rūpaṃ na c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edanā na vedanākkhandhoti: āmantā. Na vedanākkhandho na vedanāti: āmantā. </w:t>
      </w:r>
    </w:p>
    <w:p>
      <w:pPr>
        <w:pStyle w:val="PlainText"/>
        <w:rPr>
          <w:rFonts w:ascii="URW Palladio ITU" w:hAnsi="URW Palladio ITU" w:cs="URW Palladio ITU"/>
        </w:rPr>
      </w:pPr>
      <w:r>
        <w:rPr>
          <w:rFonts w:cs="URW Palladio ITU" w:ascii="URW Palladio ITU" w:hAnsi="URW Palladio ITU"/>
        </w:rPr>
        <w:t xml:space="preserve">Na saññā na saññākkhandhoti: āmantā. Na saññākkhandho na saññāti: diṭṭhisaññā na saññākkhandho, saññā. Saññca saññākkhandhañca ṭhapetvā avasenā na ceva saññā na c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ṅkhārā na saṅkhārakkhandhoti: āmantā. Na saṅkhārakkhandho na saṅkhārāti: saṅkhārakkhandhaṃ ṭhapetvā avasesā na saṅkhārakkhandho, saṅkhārā. Saṅkhāre ca saṅkhārakkhandhañca ṭhapetvā avasesā na ceva saṅkhārā na c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ññāṇaṃ na viññāṇakkhandhoti: āmantā. Na viññāṇakkhandho na viññāṇanti: āmantā. (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ā saṅkhārā saṅkhār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Rūpaṃ rūpakkhandhoti: piyarūpaṃ sātarūpaṃ rūpaṃ, na rūpakkhandho. Rūpakkhandho rūpañceva rūpakkhandho ca. Khandhā vedanākkhandhoti: vedanākkhandho khandho ceva vedanākkhandho ca. Avasesā khandhā1, 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rūpakkhandhoti: piyarūpaṃ sātarūpaṃ rūpaṃ, na rūpakkhandho. Rūpakkhandho rūpañceva rūpakkhandho ca.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ūpakkhandhoti: piyarūpaṃ sātarūpaṃ rūpaṃ, na rūpakkhandho. Rūpakkhandho rūpañceva rūpakkhandho ca.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rūpakkhandhoti: piyarūpaṃ sātarūpaṃ rūpaṃ, na rūpakkhandho. Rūpakkhandho rūpañceva rūpakkhandho ca.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Vedanā vedanākkhandhoti: āmantā. Khandhā rūpakkhandhoti: rūpakkhandho khandhā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vedanākkhandhoti: āmantā.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vedanākkhandhoti: āmantā. Khandhā saṅkhārakkhandhoti: saṅkhārakkhandho khandho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vedanākkhandhoti: āmantā. Khandhā viññāṇakkhandhoti: viññāṇakkhandho khandho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ññā saññākkhandhoti: diṭṭhisaññā saññā, na saññākkhandho. Saññākkhandho saññā ceva saññākkhandho ca. Khandhā rūpa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asesā khandhā khandh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saññākkhandhoti: diṭṭhisaññā saññā, na saññākkhandho. Saññākkhandho saññā ceva saññākkhandho ca.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saññākkhandhoti: diṭṭhisaññā saññā, na saññākkhandho. Saññākkhandho saññā ceva saññākkhandho ca.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saññākkhandhoti: diṭṭhisaññā saññā, na saññākkhandho, saññākkhandho saññā ceva saññākkhandho ca.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ṅkhārā saṅkhārakkhandhoti: saṅkhārakkhandhaṃ ṭhapetvā avasesā saṅkhārā saṅkhārakkhandho, saṅkhārakkhandho saṅkhārā ceva saṅkhārakkhandho ca. Khandhā rūpa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saṅkhārakkhandhoti: saṅkhārakkhandhaṃ ṭhapetvā avasesā saṅkhārā na saṅkhārakkhandho, saṅkhārakkhandho saṅkhārā ceva saṅkhārakkhandho ca.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saṅkhārakkhandhoti: saṅkhārakkhandhaṃ ṭhapetvā avasesā saṅkhārā na saṅkhārakkhandho, saṅkhārakkhandho saṅkhārā ceva saṅkhārakkhandho ca. Khandhā saññākkhandhoti: saññākkhandho khandho ceva saññākkhandho ca.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saṅkhārakkhandhoti: saṅkhārakkhandhaṃ ṭhapetvā avasesā saṅkhārā na saṅkhārakkhandho, saṅkhārakkhandho saṅkhārā ceva saṅkhārakkhandho ca.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ññāṇaṃ viññāṇakkhandhoti: āmantā. Khandhā rūpaṃ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viññāṇak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viññāṇakkhandhoti: āmantā.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viññāṇakkhandhoti: āmantā. Khandhā saṅkhārakkhandhoti: saṅkhārakkhandho khandho ceva saṅkhārakkhandho ca. Avasesā khandhā, na saṅkhārakkhandh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rūpaṃ na rūpakkhandhoti: āmantā. Na khandhā na vedan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a rūpakkhandhoti: āmant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aṃ na rūpakkhandhoti: āmantā. Na khandhā na saṅkhārakkhandhoti: āmantā. [PTS Page 018] [\q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aṃ na rūpakkhandhoti: āmant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Na vedanā na vedanākkhandhoti: āmant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edanā na vedanākkhandhoti: āmant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edanā na vedanākkhandhoti: āmant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edanā na vedanākkhandhoti: āmant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Na saññā na saññākkhandhoti: āmant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ññā na saññākkhandhoti: āmantā. Na khandhā na vedan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ññā na saññākkhandhoti: āmant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ññā na saññākkhandhoti: āmant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a saṅkhārā na saṅkhārakkhandhoti: āmant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ṅkhārā na saṅkhārakkhandhoti: āmantā. Na khandhā na vedanākkhandhoti: āmantā. </w:t>
      </w:r>
    </w:p>
    <w:p>
      <w:pPr>
        <w:pStyle w:val="PlainText"/>
        <w:rPr>
          <w:rFonts w:ascii="URW Palladio ITU" w:hAnsi="URW Palladio ITU" w:cs="URW Palladio ITU"/>
        </w:rPr>
      </w:pPr>
      <w:r>
        <w:rPr>
          <w:rFonts w:cs="URW Palladio ITU" w:ascii="URW Palladio ITU" w:hAnsi="URW Palladio ITU"/>
        </w:rPr>
        <w:t xml:space="preserve">Na saṅkhārā na saṅkhārakkhandhoti: āmant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saṅkhārā na saṅkhārakkhandhoti: āmant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Na viññāṇaṃ na viññāṇakkhandhoti: āmant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ññāṇaṃ na viññāṇakkhandhoti: āmantā. Na khandhā na vedanākkhandhoti: āmantā. </w:t>
      </w:r>
    </w:p>
    <w:p>
      <w:pPr>
        <w:pStyle w:val="PlainText"/>
        <w:rPr>
          <w:rFonts w:ascii="URW Palladio ITU" w:hAnsi="URW Palladio ITU" w:cs="URW Palladio ITU"/>
        </w:rPr>
      </w:pPr>
      <w:r>
        <w:rPr>
          <w:rFonts w:cs="URW Palladio ITU" w:ascii="URW Palladio ITU" w:hAnsi="URW Palladio ITU"/>
        </w:rPr>
        <w:t xml:space="preserve">Na viññāṇaṃ na viññāṇakkhandhoti: āmant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ññāṇaṃ na viññāṇakkhandhoti: āmantā. Na khandhā na saṅkhārakkhandho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sodhanamūlacakk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Rūpaṃ khandhoti: āmantā. Khandhā rupa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khandhoti: āmantā.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khandhoti: āmantā.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khandhoti: āmantā. Khandhā viññāṇakkhandhoti: viññāṇakkhandho khandho ceva viññāṇakkhandho ca, avasesā khandhā, na viññāṇakkhandh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Na rūpaṃ na khandhoti: rūpaṃ ṭhapetvā avasesā khandhā na rūpaṃ, khandhā. Rūpañca khandhe ca ṭhapetvā avasesā na ceva rūpaṃ na ca khandh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edanā na khandhoti: vedanaṃ ṭhapetvā avasesā khandhā na vedanā, khandhā. Vedanañca khandhe ca ṭhapetvā avasesā na ceva vedanā na ca khandhā. Na khandhā na vedan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ññā na khandhoti: saññaṃ ṭhapetvā avasesā khandhā na saññā, khandhā. Saññca khandhe ca ṭhapetvā avasesā na ceva saññā na ca khandh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ṅkhārā na khandhoti: āmant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ññāṇaṃ na khandhoti: viññāṇaṃ ṭhapetvā avasesā khandhā na viññāṇaṃ, khandhā. Viññāṇañca khandhe ca [PTS Page 019] [\q  19/]      ṭhapetvā avasesā na ceva viññāṇaṃ na ca khandhā. Na khandhā na viññāṇakkhandho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khan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Rūpaṃ 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handhoti: āmantā. Khandhā saññāk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khandhoti: āmantā.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handhoti: āmantā.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Vedanā khandhoti: āmantā. Khandhā rūpakkhandhoti: rūpakkhandho khandhā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khandhoti: āmantā.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khandhoti: āmantā.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khandhoti: āmantā.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ññā khandhoti: āmantā. Khandhā rūpakkhandhoti: rūpakkhandho khandho ceva rūpakkhandho ca. Avasesā khandhā, na ru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khandhoti: āmantā. Khandhā saṅkhārakkhandhoti: saṅkhārakkhandho khandho ceva saṅkhārakkhandho ca. Avasesā khandhā, 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khandhoti: āmantā.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ṅkhārā khandhoti: āmantā. Khandhā rūpa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 khandhoti: āmantā. Khandhā viññāṇakkhandhoti: viññāṇakkhandho khandho ceva viññāṇakkhandho ca. Avasesā khandhā, 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Viññāṇaṃ khandhoti: āmantā. Khandhā rūpakkhandhoti: rūpakkhandho khandho ceva rūpakkhandho ca. Avasesā khandhā, na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khandhoti: āmantā. Khandhā vedanākkhandhoti: vedanākkhandho khandho ceva vedanākkhandho ca. Avasesā khandhā, 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ṃ khandhoti: āmantā. Khandhā saññākkhandhoti: saññākkhandho khandho ceva saññākkhandho ca. Avasesā khandhā, 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khandhoti: āmantā. Khandhā saṅkhārakkhandhoti: saṅkhārakkhandho khandho ceva saṅkhārakkhandho ca. Avasesā khandhā, na saṅkhārakkhandho.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Na rūpaṃ na khandhoti: rūpaṃ ṭhapetvā avasesā khandhā na rūpaṃ, khandhā. Rūpañca khandhe ca ṭhapetvā avasesā na ceva rūpaṃ, na ca khandhā. Na khandhā na vedan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a khandhoti: rūpaṃ ṭhapetvā avasesā khandhā, na rūpaṃ khandhā. Rūpañca khandhe ca ṭhapetvā avasesā na ceva rūpaṃ, na ca khandhā. Na khandhā na saññākkhandhoti, āmantā. Na rūpaṃ na khandhoti: rūpaṃ ṭhapetvā avasesā khandhā na rūpaṃ, khandhā. Rūpañca khandhe ca ṭhapetvā avasesā na ceva rūpaṃ, na ca khandh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aṃ na khandhoti: rūpaṃ ṭhapetvā avasesā khandhā, na rūpaṃ khandhā. Rūpañca khandhe ca ṭhapetvā avasesā na ceva rūpaṃ, na ca khandhā. Na khandhā na viññāṇakkhandhoti, āmantā. </w:t>
      </w:r>
    </w:p>
    <w:p>
      <w:pPr>
        <w:pStyle w:val="PlainText"/>
        <w:rPr/>
      </w:pPr>
      <w:r>
        <w:rPr>
          <w:rFonts w:cs="URW Palladio ITU" w:ascii="URW Palladio ITU" w:hAnsi="URW Palladio ITU"/>
        </w:rPr>
        <w:t xml:space="preserve">21. Na vedanā na khandhoti: vedanaṃ ṭhapetvā avasesā khandhā na vedanā, khandhā. Vedanañca khandhe ca ṭhapetvā avasesā na ceva vedanā, na ca khandh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pPr>
      <w:r>
        <w:rPr>
          <w:rFonts w:cs="URW Palladio ITU" w:ascii="URW Palladio ITU" w:hAnsi="URW Palladio ITU"/>
        </w:rPr>
        <w:t xml:space="preserve">Na vedanā na khandhoti: vedanaṃ ṭhapetvā avasesā khandhā na vedanā, khandhā. Vedanañca khandhe ca ṭhapetvā avasesā na ceva vedanā, na ca khandh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Na vedanā na khandhoti: vedanaṃ ṭhapetvā avasesā khandhā na vedanā, khandhā. Vedanañca khandhe ca ṭhapetvā avasesā na ceva vedanā, na ca khandh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edanā na khandhoti: vedanaṃ ṭhapetvā avasesā khandhā na vedanā, khandhā. Vedanañca khandhe ca ṭhapetvā avasesā na ceva vedanā, na ca khandh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Na saññā na khandhoti: saññaṃ ṭhapetvā avasesā khandhā na saññā, khandhā. Saññca khandhe ca ṭhapetvā avasesā na ceva saññā, na ca khandh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ññā na khandhoti: ṭhapetvā avasesā khandhā na saññā, khandhā. Saññca khandhe ca ṭhapetvā avasesā na ceva saññā, na ca khandhā. Na khandhā na vedanākkhandhoti: āmantā. </w:t>
      </w:r>
    </w:p>
    <w:p>
      <w:pPr>
        <w:pStyle w:val="PlainText"/>
        <w:rPr/>
      </w:pPr>
      <w:r>
        <w:rPr>
          <w:rFonts w:cs="URW Palladio ITU" w:ascii="URW Palladio ITU" w:hAnsi="URW Palladio ITU"/>
        </w:rPr>
        <w:t xml:space="preserve">Na saññā na khandhoti: saññaṃ ṭhapetvā avasesā khandhā na saññā, khandhā. Saññca khandhe ca ṭhapetvā avasesā na ceva saññā, na ca khandhā. Na khandhā na saṅkhār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ññā na khandhoti: ṭhapetvā avasesā khandhā na saññā, khandhā. Saññca khandhe ca ṭhapetvā avasesā na ceva saññā, na ca khandhā. Na khandhā na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Na saṅkhārā na khandhoti: āmantā. Na khandhā na rūp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ṅkhārā na khandhoti: āmantā. Na khandhā na vedanā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saṅkhārā na khandhoti: āmantā. Na khandhā na saññākkh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saṅkhārā na khandhoti: āmantā. Na khandhā na viññāṇakkh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Na viññāṇaṃ na khandhoti: viññāṇaṃ ṭhapetvā avasesā khandhā na viññāṇaṃ, khandhā. Viññāṇañca khandhe ca ṭhapetvā avasesā na ceva viññāṇaṃ, na ca khandhā. Na khandhā na rūpakkhandhoti: āmantā. </w:t>
      </w:r>
    </w:p>
    <w:p>
      <w:pPr>
        <w:pStyle w:val="PlainText"/>
        <w:rPr/>
      </w:pPr>
      <w:r>
        <w:rPr>
          <w:rFonts w:cs="URW Palladio ITU" w:ascii="URW Palladio ITU" w:hAnsi="URW Palladio ITU"/>
        </w:rPr>
        <w:t xml:space="preserve">Na viññāṇaṃ na khandhoti: viññāṇaṃ ṭhapetvā avasesā khandhā na viññāṇaṃ, khandhā. Viññāṇañca khandhe ca ṭhapetvā avasesā na ceva viññāṇaṃ, na ca khandhā. Na khandhā na vedanākkhandhoti: āmantā. </w:t>
      </w:r>
    </w:p>
    <w:p>
      <w:pPr>
        <w:pStyle w:val="PlainText"/>
        <w:rPr/>
      </w:pPr>
      <w:r>
        <w:rPr>
          <w:rFonts w:cs="URW Palladio ITU" w:ascii="URW Palladio ITU" w:hAnsi="URW Palladio ITU"/>
        </w:rPr>
        <w:t xml:space="preserve">Na viññāṇaṃ na khandhoti: viññāṇaṃ ṭhapetvā avasesā khandhā na viññāṇaṃ, khandhā. Viññāṇañca khandhe ca ṭhapetvā avasesā na ceva viññāṇaṃ, na ca khandhā. Na khandhā na saññākkhandhoti: āmantā. </w:t>
      </w:r>
    </w:p>
    <w:p>
      <w:pPr>
        <w:pStyle w:val="PlainText"/>
        <w:rPr/>
      </w:pPr>
      <w:r>
        <w:rPr>
          <w:rFonts w:cs="URW Palladio ITU" w:ascii="URW Palladio ITU" w:hAnsi="URW Palladio ITU"/>
        </w:rPr>
        <w:t>Na viññāṇaṃ na khandhoti: viññāṇaṃ ṭhapetvā avasesā khandhā na viññāṇaṃ, khandhā. Viññāṇañca khandhe ca ṭhapetvā avasesā na ceva viññāṇaṃ, na ca khandhā. Na khandhā na saṅkhārakkhandho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khandh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iniddesavāro niṭṭhito. </w:t>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vattiuppād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rūpakkhandho uppajjati tassa vedanākkhandho uppajjatī'ti: asaññasattaṃ uppajjantānaṃ tesaṃ rūpakkhandho uppajjati. No ca tesaṃ vedanākkhandho uppajjati. Pañcavokāraṃ uppajjantānaṃ tesaṃ rūpakkhandho ca uppajjati. Vedanā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uppajjati tassa rūpakkhandho uppajjatī'ti: arūpaṃ upapajjantānaṃ tesaṃ vedanākkhandho uppajjati. No ca tesaṃ rūpakkhandho uppajjati. Pañcavokāraṃ upapajjantānaṃ tesaṃ vedanākkhandho ca uppajjati. Rūpakkhandho ca uppajjati.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ttha rūpakkhandho uppajjati tattha vedanākkhandho uppajjatī'ti: asaññasatte tattha rūpakkhandho uppajjati, no ca tattha vedanākkhandho uppajjati. Pañcavokāre tattha rūpakkhandho ca uppajjati, vedanā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uppajjati tattha rūpakkhandho uppajjatī'ti: arūpe tattha vedanākkhandho uppajjati, no ca tattha rūpakkhandho uppajjati, [PTS Page 020] [\q  20/]     </w:t>
      </w:r>
    </w:p>
    <w:p>
      <w:pPr>
        <w:pStyle w:val="PlainText"/>
        <w:rPr>
          <w:rFonts w:ascii="URW Palladio ITU" w:hAnsi="URW Palladio ITU" w:cs="URW Palladio ITU"/>
        </w:rPr>
      </w:pPr>
      <w:r>
        <w:rPr>
          <w:rFonts w:cs="URW Palladio ITU" w:ascii="URW Palladio ITU" w:hAnsi="URW Palladio ITU"/>
        </w:rPr>
        <w:t>Pañcavokāre tattha vedanākkhandho ca uppajjati, rūpakkhandho ca uppajjati.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ssa yattha rūpakkhandho uppajjati tassa tattha vedanākkhandho uppajjatī'ti: asaññasattaṃ upapajjantānaṃ tesaṃ tattha rūpakkhandho uppajjati, no ca tesaṃ tattha vedanākkhandho uppajjati, pañcavokāraṃ upapajjantānaṃ tesaṃ tattha rūpakkhandho ca uppajjati, vedanā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uppajjati tassa tattha rūpakkhandho uppajjatī'ti: arūpaṃ upapajjantānaṃ tesaṃ tattha vedanākkhandho uppajjati, no ca tesaṃ tattha rūpakkhandho uppajjati. Pañcavokāraṃ upapajjantānaṃ tesaṃ tattha vedanākkhandho ca uppajjati, rūpakkhandho ca uppajj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ssa rūpakkhandho nūppajjati tassa vedanākkhandho nūppajjatīti: arūpaṃ uppajjantānaṃ tesaṃ rūpakkhandho nūppajjati, no ca tesaṃ vedanākkhandho nūppajjati. Sabbesaṃ vacantānaṃ tesaṃ rūpakkhandho ca nūppajjati, vedanā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nūppajjati tassa rūpakkhandho nūppajjatīti: asaññasattaṃ upapajjantānaṃ tesaṃ vedanākkhandho nūppajjati, no ca tesaṃ rūpakkhandho nūppajjati. Sabbesaṃ cavantānaṃ tesaṃ vedanākkhandho nūppajjati, rūpakkhandho 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rūpakkhandho nūppajjati tattha vedanākkhandho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edanākkhandho nūppajjati tattha rūpakkhandho nūppajjatīti: uppajjati.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sa yattha rūpakkhandho nūppajjati tassa tattha vedanākkhandho nūppajjatīti: arūpaṃ uppajjantānaṃ tesaṃ tattha rūpakkhandho nūppajjati, no ca tesaṃ tattha vedanākkhandho nuppajjati. Sabbesaṃ cavantānaṃ tesaṃ tattha rūpakkhandho ca nūppajjati, vedanā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ūppajjati tassa tattha rūpakkhandho nūppajjatīti asaññasattaṃ uppajjantānaṃ tesaṃ tattha vedanākkhandho nūppajjati no ca tesaṃ tattha rūpakkhandho nuppajjati. Sabbesaṃ cavantānaṃ tesaṃ tattha vedanākkhandho ca nūppajjati, rūpakkhandho ca nūppajjati. [PTS Page 021] [\q  21/]     </w:t>
      </w:r>
    </w:p>
    <w:p>
      <w:pPr>
        <w:pStyle w:val="PlainText"/>
        <w:rPr>
          <w:rFonts w:ascii="URW Palladio ITU" w:hAnsi="URW Palladio ITU" w:cs="URW Palladio ITU"/>
        </w:rPr>
      </w:pPr>
      <w:r>
        <w:rPr>
          <w:rFonts w:cs="URW Palladio ITU" w:ascii="URW Palladio ITU" w:hAnsi="URW Palladio ITU"/>
        </w:rPr>
        <w:t>(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rūpakkhandho uppajjittha tassa vedanākkhandh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uppajjittha tassa rūpakkhandho 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ttha rūpakkhandho uppajjittha, tattha vedanākkhandho uppajjitthāti: asaññasatte tattha rūpakkhandho uppajjittha, no ca tattha vedanākkhandho uppajjittha. Pañcavokāre tattha rūpakkhandho ca uppajjittha, vedanā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vedanākkhandho uppajjittha tattha rūpakkhandho uppajjitthāti: arūpe tattha vedanākkhandho uppajjittha, no ca tattha rūpakkhandho uppajjittha. Pañcavokāre tattha vedanākkhandho ca uppajjittha rūpakkhandho ca uppajjittha. (Anulom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ssa yattha rūpakkhandho uppajjittha, tassa tattha vedanākkhandho uppajjitthāti: asaññasattānaṃ tesaṃ tattha rūpakkhandho uppajjittha, no ca tesaṃ tattha vedanākkhandho uppajjittha, pañcavokārānaṃ tesaṃ tattha rūpakkhandho ca uppajjittha, vedanā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uppajjittha tassa tattha rupakkhandho uppajjitthāti: arūpānaṃ tesaṃ tattha vedanākkhandho uppajjittha. No ca tesaṃ tattha rūpakkhandho uppajjittha. Pañcavokārānaṃ tesaṃ tattha vedanākkhandho ca uppajjittha. </w:t>
      </w:r>
    </w:p>
    <w:p>
      <w:pPr>
        <w:pStyle w:val="PlainText"/>
        <w:rPr>
          <w:rFonts w:ascii="URW Palladio ITU" w:hAnsi="URW Palladio ITU" w:cs="URW Palladio ITU"/>
        </w:rPr>
      </w:pPr>
      <w:r>
        <w:rPr>
          <w:rFonts w:cs="URW Palladio ITU" w:ascii="URW Palladio ITU" w:hAnsi="URW Palladio ITU"/>
        </w:rPr>
        <w:t xml:space="preserve">Rūpakkhandho ca uppajjittha. (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assa rūpakkhandho nūppajjittha tassa tattha vedanākkhandho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nūppajjittha tassa rūpakkhandho nūppajjitthā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ttha rūpakkhandho nūppajjittha tattha vedanākkhandh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edanākkhandho nūppajjittha tattha rūpakkhandho nūppajjitthāti: uppajjittha.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yattha rūpakkhandho nūppajjittha tassa tattha vedanākkhandho nūppajjitthāti: arūpānaṃ tesaṃ tattha rūpakkhandho nūppajjittha, no ca tesaṃ tattha vedanākkhandho nūppajjittha. Suddhāvāsānaṃ tesaṃ tattha rūpakkhandho ca nūppajjittha. Vedanā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edanākkhandho nūppajjittha tassa tattha rūpakkhandho nūppajjitthāti: asaññasattānaṃ tesaṃ tattha vedanākkhandho nūppajjittha, no ca tesaṃ tattha rūpakkhandho [PTS Page 022] [\q  22/]     </w:t>
      </w:r>
    </w:p>
    <w:p>
      <w:pPr>
        <w:pStyle w:val="PlainText"/>
        <w:rPr/>
      </w:pPr>
      <w:r>
        <w:rPr>
          <w:rFonts w:cs="URW Palladio ITU" w:ascii="URW Palladio ITU" w:hAnsi="URW Palladio ITU"/>
        </w:rPr>
        <w:t>Nūppajjittha. Suddhāvāsānaṃ tesaṃ tattha vedanākkhandho ca nūppajjittha, rūpakkhandho ca nūppajj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ssa rūpakkhandho uppajjissati tassa vedanākkhandh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uppajjissati tassa rūpakkhandho uppajjissatī'ti: ye arūpaṃ upapajjitvā parinibbāyissanti tesaṃ vedanākkhandho uppajjissati. No ca tesaṃ rūpakkhandho uppajjissati, itaresaṃ tesaṃ vedanākkhandho ca uppajjissati rūpakkhandho ca uppajjissati.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tha rūpakkhandho uppajjissati tattha vedanākkhandho uppajjissatī'ti: asaññasatte tattha rūpakkhandho uppajjissati, no ca tattha vedanākkhandho uppajjissati. Pañcavokāre tattha rūpakkhandho ca uppajjissati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uppajjissati tattha rūpakkhandho uppajjissatī'ti: arūpe tattha vedanākkhandho uppajjissati no ca tattha rūpakkhandho uppajjissati. Pañcavokāre tattha vedanākkhandho ca uppajjissati rūpakkhandho ca uppajjissati. (Anulom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ssa yattha rūpakkhandho uppajjissati tassa tattha vedanākkhandho uppajjissatī'ti: asaññasattānaṃ tesaṃ tattha rūpakkhandho uppajjissati no ca tesaṃ tattha vedanākkhandho uppajjissati. Pañcavokārānaṃ tesaṃ tattha rūpakkhandho ca uppajjissati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edanākkhandho uppajjissati tassa tattha rūpakkhandho uppajjissatī'ti: arūpānaṃ tesaṃ tattha vedanākkhandho uppajjissati, no ca tesaṃ tattha rūpakkhandho uppajjissati. Pañcavokārānaṃ tesaṃ tattha vedanākkhandho ca uppajjissati, rūpakkhandho ca uppajjissati. (Anuloma puggal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rūpakkhandho nūppajjissati tassa vedanākkhandho nūppajjissatīti: ye arūpaṃ uppajjitvā parinibbāyissanti, tesaṃ rūpakkhandho nūppajjissati. No ca tesaṃ vedanākkhandho nūppajjissati. Pacchimabhavikānaṃ tesaṃ rūpakkhandho ca nūppajjissati. Vedan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ūppajjissati tassa rūpakkhandho nūppajjissatīti: āmantā. [PTS Page 023] [\q  23/]     </w:t>
      </w:r>
    </w:p>
    <w:p>
      <w:pPr>
        <w:pStyle w:val="PlainText"/>
        <w:rPr>
          <w:rFonts w:ascii="URW Palladio ITU" w:hAnsi="URW Palladio ITU" w:cs="URW Palladio ITU"/>
        </w:rPr>
      </w:pPr>
      <w:r>
        <w:rPr>
          <w:rFonts w:cs="URW Palladio ITU" w:ascii="URW Palladio ITU" w:hAnsi="URW Palladio ITU"/>
        </w:rPr>
        <w:t>(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ttha rūpakkhandho nūppajjissati tattha vedanākkhandho nūppajjissatīti: uppajjissati. </w:t>
      </w:r>
    </w:p>
    <w:p>
      <w:pPr>
        <w:pStyle w:val="PlainText"/>
        <w:rPr>
          <w:rFonts w:ascii="URW Palladio ITU" w:hAnsi="URW Palladio ITU" w:cs="URW Palladio ITU"/>
        </w:rPr>
      </w:pPr>
      <w:r>
        <w:rPr>
          <w:rFonts w:cs="URW Palladio ITU" w:ascii="URW Palladio ITU" w:hAnsi="URW Palladio ITU"/>
        </w:rPr>
        <w:t>Yattha vā pana vedanākkhandho nūppajjissati tattha rūpakkhandho nūppajjissatīti: uppajjissati.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yattha rūpakkhandho nūppajjissati tassa tattha vedanākkhandho nūppajjissatīti: arūpānaṃ tesaṃ tattha rūpakkhandho nūppajjissati, no ca tesaṃ tattha vedanākkhandho nūppajjissati. Pacchimabhavikānaṃ tesaṃ tattha rūpakkhandho ca nūppajjissati vedan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nūppajjissati tassa tattha rūpakkhandho nūppajjissatīti: asaññasattānaṃ tesaṃ tattha vedanākkhandho nūppajjissati, no ca tesaṃ tattha rūpakkhandho nūppajjissati. Pacchimabhavikānaṃ tesaṃ tattha vedanākkhandho ca nūppajjissati, rūpakkhandho ca nūppajjiss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rūpakkhandho uppajjati tassa vedanākkhandh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uppajjittha tassa rūpakkhandho uppajjatī'ti: sabbesaṃ cavantānaṃ arūpaṃ upapajjantānaṃ tesaṃ vedanākkhandho uppajjittha. No ca tesaṃ rūpakkhandho uppajjati. Pañcavokāraṃ upapajjantānaṃ asaññasattaṃ upapajjantānaṃ tesaṃ vedanākkhandho ca uppajjittha.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ssa vedanākkhandho uppajjati tassa saññākkhandh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uppajjittha tassa vedanākkhandho uppajjatī'ti: sabbesaṃ cavantānaṃ asaññasattaṃ upapajjantānaṃ tesaṃ saññākkhandho uppajjittha. No ca tesaṃ vedanākkhandho uppajjati. Catuvokāraṃ pañcavokāraṃ upapajjantānaṃ tesaṃ saññākkhandho ca uppajjittha. Vedanākkhandho ca uppajjati.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ttha rūpakkhandho uppajjati. Tattha vedanākkhandho uppajjitthāti: asaññasatte tattha rūpakkhandho uppajjati. No ca tattha vedanākkhandho uppajjittha. Pañcavokāre tattha rūpakkhandho ca uppajjati vedanā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uppajjittha tattha rūpakkhandho uppajjatī'ti arūpe tattha vedanākkhandho uppajjittha. No ca [PTS Page 024] [\q  24/]      tattha rūpakkhandho uppajjati, pañcavokāre tattha vedanākkhandho ca uppajjittha,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ttha vedanākkhandho uppajjati tattha saññākkhandh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saññākkhandho uppajjittha tattha vedanākkhandho uppajjatī'ti: āmantā.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yattha rūpakkhandho uppajjati, tassa tattha vedanākkhandho uppajjitthāti: suddhāvāsaṃ upapajjantānaṃ, asaññasattaṃ uppajjantānaṃ tesaṃ tattha rūpakkhandho uppajjati. No ca tesaṃ tattha vedanākkhandho uppajjittha. Itaresaṃ pañcavokāraṃ upapajjantānaṃ tesaṃ tattha rūpakkhandho ca uppajjati. Vedanā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uppajjittha tassa tattha rūpakkhandho uppajjatī'ti: pañcavokārā cavantānaṃ, arūpānaṃ tesaṃ tattha vedanākkhandho uppajjittha. No ca tesaṃ tattha rūpakkhandho uppajjati. Pañcavokāraṃ upapajjantānaṃ tesaṃ tattha vedanākkhandho ca uppajjittha.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ssa yattha vedanākkhandho uppajjati tassa tattha saññākkhandho uppajjitthāti: suddhāvāsaṃ uppajjantānaṃ tesaṃ tattha vedanākkhandho uppajjati. No ca tesaṃ tattha saññākkhandho uppajjittha. Itaresaṃ catuvokāraṃ pañcavokāraṃ upapajjantānaṃ tesaṃ tattha vedanākkhandho ca uppajjati. Saññā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uppajjittha, tassa tattha vedanākkhandho uppajjatī'ti: catuvokārā pañcavokārā cavantānaṃ tesaṃ tattha saññākkhandho uppajjittha. No ca tesaṃ tattha vedanākkhandho upjjjati. Catuvokāraṃ pañcavokāraṃ upapajjantānaṃ tesaṃ tattha saññākkhandho ca uppajjittha vedanākkhandho ca uppajj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rūpakkhandho nūppajjati, tassa vedanākkhandho nūppajja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ūppajjittha tassa rūpakkhandho nūppajj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vedanākkhandho nūppajjati tassa saññākkhandh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ūppajjittha tassa vedanākkhandho nūppajjatī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ttha rūpakkhandho nūppajjati, tattha vedanākkhandho nūppajjitthāti: [PTS Page 025] [\q  25/]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nūppajjittha. Tattha rūpakkhandho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ttha vedanākkhandho nūppajjati tattha saññākkhandho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saññākkhandho nūppajjittha tattha vedanākkhandho nūppajjatīti: āmantā.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yattha rūpakkhandho nūppajjati tassa tattha vedanākkhandho nūppajjitthāti: pañcavokārā cavantānaṃ arūpānaṃ tesaṃ tattha rūpakkhandho nūppajjati. No ca tesaṃ tattha vedanākkhandho nūppajjittha. Suddhāvāse parinibbantānaṃ, asaññasattā cavantānaṃ tesaṃ tattha rūpakkhandho ca nūppajjati, vedanā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ūppajjittha tassa tattha rūpakkhandho nūppajjatīti: suddhāvāsaṃ upapajjantānaṃ, asaññasattaṃ upapajjantānaṃ tesaṃ tattha vedanākkhandho nūppajjittha. No ca tesaṃ tattha rūpakkhandho nūppajjati. Suddhāvāse parinibbantānaṃ asaññasattā cavantānaṃ tesaṃ tattha vedanākkhandho ca nūppajjittha.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yattha vedanākkhandho nūppajjati tassa tattha saññākkhandho nūppajjitthāti: catuvokārā pañcavokārā cavantānaṃ tesaṃ tattha vedanākkhandho nūppajjati. No ca tesaṃ tattha saññākkhandho nūppajjittha. Suddhāvāse parinibbantānaṃ, asaññasattā1 cavantānaṃ tesaṃ tattha vedanākkhandho ca nūppajjati saññā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ūppajjittha tassa tattha vedanākkhandho nūppajjatīti: suddhāvāsaṃ upapajjantānaṃ tesaṃ tattha saññākkhandho nūppajjittha. No ca tesaṃ tattha vedanākkhandho nūppajjati, suddhāvāse parinibbantānaṃ, asaññasattā1 cavantānaṃ tesaṃ tattha saññākkhandho ca nūppajjittha. Vedanākkhandho 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t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ssa rūpakkhandho uppajjati tassa vedanākkhandho uppajjissatī'ti: pacchimabhavikānaṃ pañcavokāraṃ upapajjantānaṃ tesaṃ rūpakkhandho uppajjati, no ca tesaṃ vedanākkhandho uppajjissati. Itaresaṃ pañcavokāraṃ upapajjantānaṃ, asaññasattaṃ upapajjantānaṃ [PTS Page 026] [\q  26/]     </w:t>
      </w:r>
    </w:p>
    <w:p>
      <w:pPr>
        <w:pStyle w:val="PlainText"/>
        <w:rPr/>
      </w:pPr>
      <w:r>
        <w:rPr>
          <w:rFonts w:cs="URW Palladio ITU" w:ascii="URW Palladio ITU" w:hAnsi="URW Palladio ITU"/>
        </w:rPr>
        <w:t xml:space="preserve">Tesaṃ rūpakkhandho ca uppajjati.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uppajjissati tassa rūpakkhandho uppajjatī'ti: sabbesaṃ cavantānaṃ, arūpaṃ upapajjantānaṃ tesaṃ vedanākkhandho uppajjissati. No ca tesaṃ rūpakkhandho uppajjati. Pañcavokāraṃ upapajjantānaṃ asaññasattaṃ upapajjantānaṃ tesaṃ vedanākkhandho ca uppajjissati. Ru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vedanākkhandho uppajjati. Tassa saññākkhandho uppajjissatī'ti: pacchimabhavikānaṃ upapajjantānaṃ tesaṃ vedanākkhandho uppajjati. No ca tesaṃ saññākkhandho uppajjissati. Itaresaṃ catuvokāraṃ pañcavokāraṃ upapajjantānaṃ tesaṃ vedanākkhandho ca uppajjati saññ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ññasattānaṃ tes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uppajjissati tassa vedanākkhandho uppajjatī'ti: sabbesaṃ cavantānaṃ, asaññasattaṃ upapajjantānaṃ tesaṃ saññākkhandho uppajjissati. No ca tesaṃ vedanākkhandho uppajjati. Catuvokāraṃ pañcavokāraṃ upapajjantānaṃ tesaṃ saññākkhandho ca uppajjissati. Vedanākkhandho ca uppajjati.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ttha rūpakkhandho uppajjati tattha vedanākkhandho uppajjissatī'ti: asaññasatte tattha rūpakkhandho uppajjati. No ca tattha vedanākkhandho uppajjissati. Pañcavokāre tattha rūpakkhandho ca uppajjati.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vā pana vedanākkhandho uppajjissati, tattha rūpakkhandho uppajjatī'ti: arūpe tattha vedanākkhandho uppajjissati. No ca tattha rūpakkhandho uppajjati. Pañcavokāre tattha vedanākkhandho ca uppajjissati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ttha vedanākkhandho uppjjati tattha saññākkhandh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saññākkhandho uppajjissati tattha vedanākkhandho uppajjatī'ti āmantā.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assa yattha rūpakkhandho uppajjati, tassa tattha vedanākkhandho uppajjissatī'ti: pacchimabhavikānaṃ, pañcavokāraṃ upapajjantānaṃ, asaññasattaṃ upapajjantānaṃ tesaṃ tattha rūpakkhandho uppajjati. No ca tesaṃ tattha vedanākkhandho uppajjissati. Itaresaṃ pañcavokāra upapajjantānaṃ tesaṃ tattha rūpakkhandho ca uppajjati.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uppajjissati tassa tattha rūpakkhandho uppajjatī'ti: pañcavokārā cavantānaṃ, arūpānaṃ tesaṃ tattha vedanākkhandho uppajjissati, no ca tesaṃ tattha rūpakkhandho uppajjati. Pañcavokāraṃ upapajjantānaṃ tesaṃ tattha vedanākkhandho ca uppajjissati rūpakkhandho ca uppajjati. [PTS Page 027] [\q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yattha vedanākkhandho uppajjati tassa tattha saññākkhandho uppajjissatī'ti: pacchimabhavikānaṃ upapajjantānaṃ tesaṃ tattha vedanākkhandho uppajjati. No ca tesaṃ tattha saññākkhandho uppajjissati. Itaresaṃ catuvokāraṃ pañcavokāraṃ upapajjantānaṃ tesaṃ tattha vedanākkhandho ca uppajjati. Saññ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ññākkhandho uppajjissati tassa tattha vedanākkhandho uppajjatī'ti: catuvokārā pañcavokārā cavantānaṃ tesaṃ tattha saññākkhandho uppajjissati. No ca tesaṃ tattha vedanākkhandho uppajjati. Catuvokāraṃ pañcavokāraṃ upapajjantānaṃ tesaṃ tattha saññākkhandho ca uppajjissati vedanākkhandho ca uppajjati. (Anuloma puggal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rūpakkhandho nūppajjati tassa vedanākkhandho nūppajjissatīti: sabbesaṃ cavantānaṃ, arūpaṃ upapajjantānaṃ tesaṃ rūpakkhandho nūppajjati. No ca tesaṃ vedanākkhandho nūppajjissati. Pañcavokāre parinibbantānaṃ, arūpe pacchimabhavikānaṃ tesaṃ rūpakkhandho ca nūppajjati. Vedan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ūppajjissati tassa rūpakkhandho nūppajjatīti: pacchimabhavikānaṃ pañcavokāraṃ upapajjantānaṃ tesaṃ vedanākkhandho nūppajjissati. No ca tesaṃ rūpakkhandho nūppajjati. Pañcavokāre parinibbantānaṃ, arūpe pacchimabhavikānaṃ tesaṃ vedanākkhandho ca nūppajjissati: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vedanākkhandho nūppajjati, tassa saññākkhandho nūppajjissatīti: sabbesaṃ cavantānaṃ asaññasattaṃ upapajjantānaṃ tesaṃ vedanākkhandho nūppajjati. No ca tesaṃ saññākkhandho nūppajjissati. Parinibbantānaṃ tesaṃ vedanākkhandho ca nūppajjati, saññ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ūppajjissati tassa vedanākkhandho nūppajjatīti: pacchimabhavikānaṃ pañcavokāraṃ upapajjantānaṃ1 tesaṃ saññākkhandho nūppajjissati, no ca tesaṃ vedanākkhandho nūppajjati, parinibbantānaṃ tesaṃ saññākkhandho ca nūppajjissati, vedanākkhandho 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ttha rūpakkhandho nūppajjati tattha vedanākkhandho nūppajjissatīti: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edanākkhandho nūppajjissati tattha rūpakkhandho nūppajjatīti: uppajjati. [PTS Page 028] [\q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ttha vedanākkhandho nūppajjati tattha saññākkhandho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saññākkhandho nūppajjissati tattha vedanākkhandho nūppajjatīti: āmantā.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himabhavikānaṃ upapajjant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ssa yattha rūpakkhandho nūppajjati, tassa tattha vedanākkhandho nūppajjissatīti: pañcavokārā cavantānaṃ, arūpānaṃ tesaṃ tattha rūpakkhandho nūppajjati. No ca tesaṃ tattha vedanākkhandho nūppajjissati. Pañcavokāre parinibbantānaṃ, arūpe pacchimabhavikānaṃ asaññasattā cavantānaṃ tesaṃ tattha rūpakkhandho ca nūppajjati, vedan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ūppajjissati tassa tattha rūpakkhandho nūppajjitīti: pacchimabhavikānaṃ pañcavokāraṃ upapajjantānaṃ, asaññasattaṃ upapajjantānaṃ tesaṃ tattha vedanākkhandho nūppajjissati. No ca tesaṃ tattha rūpakkhandho nūppajjiti. Pañcavokāre parinibbantānaṃ arūpe pacchimabhavikānaṃ, asaññasattā cavantānaṃ, tesaṃ tattha vedanākkhandho ca nūppajjissati,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ssa yattha vedanākkhandho nūppajjati, tassa tattha saññākkhandho nūppajjissatīti: catuvokārā pañcavokārā cavantānaṃ tesaṃ tattha vedanākkhandho nūppajjati. No ca tesaṃ tattha saññākkhandho nūppajjissati. Parinibbantānaṃ asaññasattānaṃ tesaṃ tattha vedanākkhandho ca nūppajjati. Saññ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ūppajjissati, tassa tattha vedanākkhandho nūppajjatīti: pacchimabhavikānaṃ upapajjantānaṃ tesaṃ tattha saññākkhandho nūppajjissati, no ca tesaṃ tattha vedanākkhandho nūppajjati. Parinibbantānaṃ, asaññasattānaṃ tesaṃ tattha saññākkhandho ca nūppajjissati. Vedanākkhandho 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rūpakkhandho uppajjittha, tassa vedanākkhandho uppajjissatī'ti: pacchimabhavikānaṃ tesaṃ rūpakkhandho uppajjittha. No ca tesaṃ vedanākkhandho uppajjissati. Itaresaṃ tesaṃ rūpakkhandho ca uppajjittha,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uppajjissati, tassa rūpakkhandho uppajjitthāti: āmantā. [PTS Page 029] [\q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vedanākkhandho uppajjittha tassa saññākkhandho uppajjissatī'ti: pacchimabhavikānaṃ tesaṃ vedanākkhandho uppajjittha, no ca tesaṃ saññākkhandho uppajjissati, itaresaṃ tesaṃ vedanākkhandho ca uppajjittha, saññ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uppajjissati tassa vedanākkhandho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ttha rūpakkhandho uppajjittha tattha vedanākkhandho uppajjissatī'ti: asaññasatte tattha rūpakkhandho uppajjittha. No ca tattha vedanākkhandho uppajjissati. Pañcavokāre tattha rūpakkhandho ca uppajjittha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uppajjissati tattha rūpakkhandho uppajjitthāti: arūpe tattha vedanākkhandho uppajjissati, no ca tattha rūpakkhandho uppajjittha. Pañcavokāre tattha vedanākkhandho ca uppajjissati, rūpa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ttha vedanākkhandho uppajjittha tattha saññākkhandh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saññākkhandho uppajjissati tattha vedanākkhandho uppajjitthāti: āmantā.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rūpakkhandho uppajjittha tassa tattha vedanākkhandho uppajjissatī'ti: pañcavokāre pacchimabhavikānaṃ, asaññasattānaṃ tesaṃ tattha rūpakkhandho uppajjittha. No ca tesaṃ tattha vedanākkhandho uppajjissati. Itaresaṃ pañcavokārānaṃ tesaṃ tattha rūpakkhandho ca uppajjittha, vedan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uppajjissati tassa tattha rūpakkhandho uppajjitthāti: arūpānaṃ tesaṃ tattha vedanākkhandho uppajjissati. No ca tesaṃ tattha rūpakkhandho uppajjittha. Pañcavokārānaṃ tesaṃ tattha vedanākkhandho ca uppajjissati, rūpa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yattha vedanākkhandho uppajjittha tassa tattha saññākkhandho uppajjissatī'ti: pacchimabhavikānaṃ tesaṃ tattha vedanākkhandho uppajjittha. No ca tesaṃ tattha saññākkhandho uppajjissati. Itaresaṃ catuvokārānaṃ, pañcavokārānaṃ tesaṃ tattha vedanākkhandho ca uppajjittha, saññā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saññākkhandho uppajjissati tassa tattha vedanākkhandho uppajjitthāti: āmantā.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assa rūpakkhandho nūppajjittha tassa vedanākkhandho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ūppajjissati tassa rūpakkhandho nūppajjitthāti: uppajjittha. [PTS Page 030] [\q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ssa vedanākkhandho nūppajjittha tassa saññākkhandho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ññākkhandho nūppajjissati tassa vedanākkhandho nūppajjitthāti: uppajjittha. (Paccanīk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tha rūpakkhandho nūppajjittha, tattha vedanākkhandho nūppajjissatīti: uppajjissati. </w:t>
      </w:r>
    </w:p>
    <w:p>
      <w:pPr>
        <w:pStyle w:val="PlainText"/>
        <w:rPr/>
      </w:pPr>
      <w:r>
        <w:rPr>
          <w:rFonts w:cs="URW Palladio ITU" w:ascii="URW Palladio ITU" w:hAnsi="URW Palladio ITU"/>
        </w:rPr>
        <w:t xml:space="preserve">Yattha vā pana vedanākkhandho nūppajjissati tattha rūpakkhandh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Yattha vedanākkhandho nūppajjittha tattha saññākkhandho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saññākkhandho nūppajjissati tattha vedanākkhandho nūppajjitthāti: āmantā.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rūpakkhandho nūppajjittha tassa tattha vedanākkhandho nūppajjissatīti: arūpānaṃ tesaṃ tattha rūpakkhandho nūppajjittha, no ca tesaṃ tattha vedanākkhandho nūppajjissati. Suddhāvāsānaṃ arūpe pacchimabhavikānaṃ tesaṃ tattha rūpakkhandho ca nūppajjittha, vedanā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ūppajjissati tassa tattha rūpakkhandho nūppajjitthāti: pañcavokāre pacchimabhavikānaṃ asaññasattānaṃ tesaṃ tattha vedanākkhandho nūppajjissati, no ca tesaṃ tattha rūpakkhandho nūppajjittha. Suddhāvāsānaṃ, arūpe pacchimabhavikānaṃ tesaṃ tattha vedanākkhandho ca nūppajjissati, rūpa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Yassa yattha vedanākkhandho nūppajjittha tassa tattha saññākkhandho nūppajjisa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saññākkhandho nūppajjissati tassa tattha vedanākkhandho nūppajjitthāti: pacchimabhavikānaṃ tesaṃ tattha saññākkhandho nūppajjissati. No ca tesaṃ tattha vedanākkhandho suppajjittha. Suddhāvāsānaṃ, asaññasattānaṃ tesaṃ tattha saññākkhandho ca nūppajjissati, vedanākkhandho ca nūppajj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 uppād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vattinirod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rūpakkhandho nirujjhati tassa vedanākkhandho nirujjhatīti: asaññasattā cavantānaṃ tesaṃ rūpakkhandho nirujjhati. No ca tesaṃ vedanākkhandho nirujjhati, pañcavokārā [PTS Page 031] [\q  31/]     </w:t>
      </w:r>
    </w:p>
    <w:p>
      <w:pPr>
        <w:pStyle w:val="PlainText"/>
        <w:rPr>
          <w:rFonts w:ascii="URW Palladio ITU" w:hAnsi="URW Palladio ITU" w:cs="URW Palladio ITU"/>
        </w:rPr>
      </w:pPr>
      <w:r>
        <w:rPr>
          <w:rFonts w:cs="URW Palladio ITU" w:ascii="URW Palladio ITU" w:hAnsi="URW Palladio ITU"/>
        </w:rPr>
        <w:t xml:space="preserve">Cavantānaṃ tesaṃ rūpakkhandho ca nirujjhati. Vedanā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nirujjhati tassa rūpakkhandho nirujjhatīti: arūpā cavantānaṃ tesaṃ vedanākkhandho nirujjhati, no ca tesaṃ rūpakkhandho nirujjhati, pañcavokārā cavantānaṃ tesaṃ vedanākkhandho ca nirujjhati rūpakkhandho ca nirujjhati. (Anuloma 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ttha rūpakkhandho nirujjhati tattha vedanākkhandho nirujjhatīti: asaññasatte tattha rūpakkhandho nirujjhati. No ca tattha vedanākkhandho nirujjhati, pañcavokāre tattha rūpakkhandho ca nirujjhati vedanā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nirujjhati tattha rūpakkhandho nirujjhatīti: arūpe tattha vedanākkhandho nirujjhati no ca tattha rūpakkhandho nirujjhati. Pañcavokāre tattha vedanākkhandho ca nirujjhati, rūpakkhandho ca nirujjhati. (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ssa yattha rūpakkhandho nirujjhati tassa tattha vedanākkhandho nirujjhatīti: asaññasattā cavantānaṃ tesaṃ tattha rūpakkhandho nirujjhati, no ca tesaṃ tattha vedanākkhandho nirujjhati. Pañcavokārā cavantānaṃ tesaṃ tattha rūpakkhandho ca nirujjhati, vedanā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nirujjhati tassa tattha rūpakkhandho nirujjhatīti: arūpā cavantānaṃ tesaṃ tattha vedanākkhandho nirujjhati. No ca tesaṃ tattha rūpakkhandho nirujjhati. Pañcavokārā cavantānaṃ tesaṃ tattha vedanākkhandho ca nirujjhati. Rūpakkhandho ca nirujjh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ssa rūpakkhandho na nirujjhati tassa vedanākkhandho na nirujjhatīti: arūpā cavantānaṃ tesaṃ rūpakkhandho na nirujjhati. No ca tesaṃ vedanākkhandho na nirujjhati. Sabbesaṃ upapajjantānaṃ tesaṃ rūpakkhandho ca na nirujjhati. Vedan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vedanākkhandho na nirujjhati tassa rūpakkhandho na nirujjhatīti: asaññasattā cavantānaṃ tesaṃ vedanākkhandho na nirujjhati. No ca tesaṃ rūpakkhandho na nirujjhati. Sabbesaṃ upapajjantānaṃ tesaṃ vedanākkhandho ca na nirujjhati, rūpakkhandho ca na nirujjhati. [PTS Page 032] [\q  32/]      (paccani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rūpakkhandho na nirujjhati tattha vedanākkhandho na nirujjhatīti: nirujjhati. </w:t>
      </w:r>
    </w:p>
    <w:p>
      <w:pPr>
        <w:pStyle w:val="PlainText"/>
        <w:rPr/>
      </w:pPr>
      <w:r>
        <w:rPr>
          <w:rFonts w:cs="URW Palladio ITU" w:ascii="URW Palladio ITU" w:hAnsi="URW Palladio ITU"/>
        </w:rPr>
        <w:t>Yattha vā pana vedanākkhandho na nirujjhati tattha rūpakkhandho na nirujjhatīti: nirujjhati.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sa yattha rūpakkhandho na nirujjhati tassa tattha vedanākkhandho na nirujjhatīti: arūpā cavantānaṃ tesaṃ tattha rūpakkhandho na nirujjhati. No ca tesaṃ tattha vedanākkhandho na nirujjhati. Sabbesaṃ upapajjantānaṃ tesaṃ tattha rūpakkhandho ca na nirujjhati, vedan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na nirujjhati tassa tattha rūpakkhandho na nirujjhatīti: asaññasattā cavantānaṃ tesaṃ tattha vedanākkhandho na nirujjhati, no ca tesaṃ tattha rūpakkhandho na nirujjhati. Sabbesaṃ upapajjantānaṃ tesaṃ tattha vedanākkhandho ca na nirujjhati, rūpakkhandho ca na nirujjh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ssa rūpakkhandho nirujjhittha tassa vedanākkhandho nirujjhitthāti: āmantā. Yassa vā pana vedanākkhandho nirujjhittha tassa rūpakkhandho nirujjh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ttha rūpakkhandho nirujjhittha tattha vedanākkhandho nirujjhitthāti: asaññasatte tattha rūpakkhandho nirujjhittha. No ca tattha vedanākkhandho nirujjhittha, pañcavokāre tattha rūpakkhandho ca nirujjhittha, vedan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vedanākkhandho nirujjhittha tattha rūpakkhandho nirujjhitthāti: arūpe tattha vedanākkhandho nirujjhittha. No ca tattha rūpakkhandho nirujjhittha. Pañcavokāre tattha vedanākkhandho ca nirujjhittha. Rūpakkhandho ca nirujjhittha.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ssa yattha rūpakkhandho nirujjhittha tassa tattha vedanākkhandho nirujjhitthāti: asaññasattānaṃ tesaṃ tattha rūpakkhandho nirujjhittha. No ca tesaṃ tattha vedanākkhandho nirujjhittha. Pañcavokārānaṃ tesaṃ tattha rūpakkhandho ca nirujjhittha. Vedan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vedanākkhandho nirujjhittha tassa tattha rūpakkhandho nirujjhitthāti: arūpānaṃ tesaṃ tattha vedanākkhandho nirujjhittha. No ca tesaṃ tattha rūpakkhandho nirujjhittha. Pañcavokārānaṃ [PTS Page 033] [\q  33/]      tesaṃ tattha vedanākkhandho ca nirujjhittha, rūpakkhandho ca nirujjhittha.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assa rūpakkhandho na nirujjhittha tassa vedanākkhandho na nirujjhitthāti: natthi. Yassa vā pana vedanākkhandho na nirujjhittha tassa rūpakkhandho na nirujjhitthā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Yattha rūpakkhandho na nirujjhittha tattha vedanākkhandho na nirujjhitthāti: nirujjhittha. Yattha vā pana vedanākkhandho na nirujjhittha tattha rūpakkhandho na nirujjhitthāti: nirujjhittha. (Paccani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yattha rūpakkhandho na nirujjhittha tassa tattha vedanākkhandho na nirujjhitthāti: arūpānaṃ tesaṃ tattha rūpakkhandho na nirujjhittha. No ca tesaṃ tattha vedanākkhandho na nirujjhittha. Suddhāvāsānaṃ tesaṃ tattha rūpakkhandho ca na nirujjhittha, vedanākkhandh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tattha vedanākkhandho na nirujhittha tassa tattha rūpakkhandho na nirujjhitthāti: asaññasattānaṃ tesaṃ tattha vedanākkhandho na nirujjhittha. No ca tesaṃ tattha rūpakkhandho na nirujjhittha. Suddhāvāsānaṃ tesaṃ tattha vedanākkhandho ca na nirujjhittha, rūpakkhandho ca na nirujjh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ssa rūpakkhandho nirujjhissati tassa vedan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ssati tassa rūpakkhandho nirujjhissatīti: pacchimabhavikānaṃ arūpaṃ upapajjantānaṃ, ye ca arūpaṃ upapajjitvā parinibbāyissanti tesaṃ cavantānaṃ tesaṃ vedanākkhandho nirujjhissati. No ca tesaṃ rūpakkhandho nirujjhissati. Itaresaṃ tesaṃ vedanākkhandho ca nirujjhissati, rūpakkhandho ca nirujjhissati. (Anuloma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tha rūpakkhandho nirujjhissati tattha vedanākkhandho nirujjhissatīti: asaññasatte tattha rūpakkhandho nirujjhissati. No ca tattha vedanākkhandho nirujjhissati. Pañcavokāre tattha vedanākkhandho nirujjhissati. Pañcavokāre tattha rūpakkhandho ca nirujjhiss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nirujjhissati tattha rūpakkhandho nirujjhissatīti: arūpe tattha vedanākkhandho nirujjhissati. No ca tattha rūpakkhandho nirujjhissati. Pañcavokāre tattha vedanākkhandho ca nirujjhissati, rūpakkhandho ca nirujjhissati. (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ssa yattha rūpakkhandho nirujjhissati tassa tattha vedanākkhandho [PTS Page 034] [\q  34/]      nirujjhissatīti: asaññasattānaṃ tesaṃ tattha rūpakkhandho nirujjhissati no ca tesaṃ tattha vedanākkhandho nirujjhissati. Pañcavokārānaṃ tesaṃ tattha rūpakkhandho ca nirujjhiss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nirujjhissati tassa tattha rūpakkhandho nirujjhissatīti: arūpānaṃ tesaṃ tattha vedanākkhandho nirujjhissati, no ca tesaṃ tattha rūpakkhandho nirujjhissati. Pañcavokārānaṃ tesaṃ tattha vedanākkhandho ca nirujjhissati, rūpakkhandho ca nirujjhiss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rūpakkhandho na nirujjhissati tassa vedanākkhandho na nirujjhissatīti: pacchimabhavikānaṃ arūpaṃ upapajjantānaṃ, ye ca arūpaṃ upapajjitvā parinibbāyissanti tesaṃ, cavantānaṃ tesaṃ rūpakkhandho na nirujjhissati. No ca tesaṃ vedanākkhandho na nirujjhissati, parinibbantānaṃ tesaṃ rūpakkhandho ca na nirujjhiss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vedanākkhandho na nirujjhissati tassa rūpakkhandho na nirujjhissatīti: āmantā.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ttha rūpakkhandho na nirujjhissati tattha vedanākkhandho na nirujjhissatīti: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vedanākkhandho na nirujjhissati tattha rūpakkhandho na nirujjhissatīti: nirujjhissati.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yattha rūpakkhandho na nirujjhissati tassa tattha vedanākkhandho na nirujjhissatīti: arūpānaṃ tesaṃ tattha rūpakkhandho na nirujjhissati. No ca tesaṃ tattha vedanākkhandho na nirujjhissati. Parinibbantānaṃ tesaṃ tattha rūpakkhandho ca na nirujjhiss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vedanākkhandho na nirujjhissati tassa tattha rūpakkhandho na nirujjhissatīti: asaññasattānaṃ tesaṃ tattha vedanākkhandho na nirujjhissati. No ca tesaṃ tattha rūpakkhandho na nirujjhissati. Parinibbantānaṃ tesaṃ tattha vedanākkhandho ca na nirujjhissati. Rūpakkhandho ca na nirujjhiss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ssa rūpakakhandho nirujjhati tassa vedan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ttha tassa rūpakkhandho nirujjhatīti: sabbesaṃ upapajjantānaṃ, arūpā cavantānaṃ tesaṃ vedanākkhandho nirujjhittha, no ca tesaṃ rūpakkhandho nirujjhati. Pañcavokārā cavantānaṃ, [PTS Page 035] [\q  35/]     </w:t>
      </w:r>
    </w:p>
    <w:p>
      <w:pPr>
        <w:pStyle w:val="PlainText"/>
        <w:rPr>
          <w:rFonts w:ascii="URW Palladio ITU" w:hAnsi="URW Palladio ITU" w:cs="URW Palladio ITU"/>
        </w:rPr>
      </w:pPr>
      <w:r>
        <w:rPr>
          <w:rFonts w:cs="URW Palladio ITU" w:ascii="URW Palladio ITU" w:hAnsi="URW Palladio ITU"/>
        </w:rPr>
        <w:t xml:space="preserve">Asaññasattā cavantānaṃ tesaṃ vedanākkhandho ca nirujjhittha, rūpa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vedanākkhandho nirujjhati tassa saññ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irujjhittha tassa vedanākkhandho nirujjhatīti: sabbesaṃ upapajjantānaṃ, asaññasattā cavantānāṃ tesaṃ saññākkhandho nirujjhittha. No ca tesaṃ vedanākkhandho nirujjhati, catuvokārā, pañcavokārā cavantānaṃ tesaṃ saññākkhandho ca nirujjhittha, vedanākkhandho ca nirujjhati.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ttha rūpakkhandho nirujjhati tattha vedanākkhandho nirujjhitthāti: asaññasatte tattha rūpakkhandho nirujjhati, no ca tattha vedanākkhandho nirujjhittha, pañcavokāre tattha rūpakkhandho ca nirujjhati, vedan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nirujjhittha tattha rūpakkhandho nirujjhatīti: arūpe tattha vedanākkhandho nirujjhittha, no ca tattha rūpakkhandho nirujjhati. Pañcavokāre tattha vedanākkhandho ca nirujjhittha rūpa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ttha vedanākkhandho nirujjhati tattha saññ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saññākkhandho nirujjhittha tattha vedanākkhandho nirujjhatīti: āmantā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yattha rūpakkhandho nirujjhati tassa tattha vedanākkhandho nirujjhitthāti: suddhāvāse parinibbantānaṃ, asaññasattā cavantānaṃ tesaṃ tattha rūpakkhandho nirujjhati. No ca tesaṃ tattha vedanākkhandho nirujjhittha. Itaresaṃ pañcavokārā cavantānaṃ tesaṃ tattha rūpakkhandho ca nirujjhati, vedan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edanākkhandho nirujjhittha tassa tattha rūpakkhandho nirujjhatīti: pañcavokāraṃ upapajjantānaṃ, arūpānaṃ tesaṃ tattha vedanākkhandho nirujjhittha. No ca tesaṃ tattha rūpakkhandho nirujjhati. Pañcavokārā cavantānaṃ tesaṃ tattha vedanākkhandho ca nirujjhittha, rūpa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ssa yattha vedanākkhandho nirujjhati tassa tattha saññākkhandho nirujjhitthāti: suddhāvāse parinibbantānaṃ tesaṃ tattha vedanākkhandho nirujjhati. No ca tesaṃ tattha saññākkhandho nirujjhittha. Itaresaṃ catuvokārā pañcavokārā cavantānaṃ tesaṃ tattha vedanākkhandho ca nirujjhati, saññā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irujjhittha tassa tattha vedanākkhandho nirujjhatīti: catuvokāraṃ pañcavokāraṃ upapajjantānaṃ tesaṃ tattha [PTS Page 036] [\q  36/]      saññākkhandho nirujjhittha. No ca tesaṃ tattha vedanākkhandho nirujjhati. Catuvokārā pañcavokārā cavantānaṃ tesaṃ tattha saññākkhandho ca nirujjhittha, vedanākkhandho ca nirujjh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rūpakkhandho na nirujjhati tassa vedanākkhandh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a nirujjhittha tassa rūpakkhandho na nirujjhatīti: natthi. </w:t>
      </w:r>
    </w:p>
    <w:p>
      <w:pPr>
        <w:pStyle w:val="PlainText"/>
        <w:rPr/>
      </w:pPr>
      <w:r>
        <w:rPr>
          <w:rFonts w:cs="URW Palladio ITU" w:ascii="URW Palladio ITU" w:hAnsi="URW Palladio ITU"/>
        </w:rPr>
        <w:t xml:space="preserve">26. Yassa vedanākkhandho na nirujjhati tassa saññākkhandh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aññākkhandho na nirujjhittha tassa vedanākkhandho na nirujjhitīti: natthi. (Paccanik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8. Yattha rūpakkhandho na nirujjhati (yatthakaṃ paripuṇṇaṃ kātabbaṃ)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yattha rūpakkhandho na nirujjhati tassa tattha vedanākkhandho na nirujjhitthāti: pañcavokāraṃ upapajjantānaṃ, arūpānaṃ tesaṃ tattha rūpakkhandho na nirujjhati. No ca tesaṃ tattha vedanākkhandho na nirujjhittha. Suddhāvāsaṃ upapajjantānaṃ asaññasattaṃ upapajjantānaṃ tesaṃ tattha rūpakkhandho ca na nirujjhati, vedanākkhandho 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ttha tassa tattha rūpakkhandho na nirujjhatīti: suddhāvāse parinibbantānaṃ, asaññasattā cavantānaṃ tesaṃ tattha vedanākkhandho na nirujjhittha. No ca tesaṃ tattha rūpakkhandho na nirujjhati. Suddhāvāsaṃ upapajjantānaṃ, asaññasattaṃ upapajjantānaṃ tesaṃ tattha vedanākkhandho ca na nirujjhittha, rūpa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yattha vedanākkhandho na nirujjhati tassa tattha saññākkhandho na nirujjhitthāti: catuvokāraṃ pañcavokāraṃ upapajjantānaṃ tesaṃ tattha vedanākkhandho na nirujjhati. No ca tesaṃ tattha saññākkhandho na nirujjhittha. Suddhāvāsaṃ upapajjantānaṃ, asaññasattānaṃ tesaṃ tattha vedanākkhandho ca na nirujjhati. Saññ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a nirujjhittha tassa tattha vedanākkhandho na nirujjhatīti: suddhāvāse parinibbantānaṃ tesaṃ tattha saññākkhandho na nirujjhittha. No ca tesaṃ tattha vedanākkhandho na nirujjhati. Suddhāvāsaṃ upapajjantānaṃ [PTS Page 037] [\q  37/]      asaññasattānaṃ tesaṃ tattha saññākkhandho ca na nirujjhittha, vedanākkhandho ca na nirujjh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ssa rūpakkhandho nirujjhati tassa vedanākkhandho nirujjhissatīti: pañcavokāre parinibbantānaṃ tesaṃ rūpakkhandho nirujjhati. No ca tesaṃ vedanākkhandho nirujjhissati. Itaresaṃ pañcavokārā cavantānaṃ, asaññasattā cavantānaṃ tesaṃ rūpakkhandho ca nirujjh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ssati tassa rūpakkhandho nirujjhatīti: sabbesaṃ upapajjantānaṃ, arūpā cavantānaṃ tesaṃ vedanākkhandho nirujjhissati. No ca tesaṃ rūpakkhandho nirujjhati. Pañcavokārā cavantānaṃ, asaññasattā cavantānaṃ tesaṃ vedanākkhandho ca nirujjhissati, rūpa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vedanākkhandho nirujjhati tassa saññākkhandho nirujjhissatīti: parinibbantānaṃ tesaṃ vedanākkhandho nirujjhati. No ca tesaṃ saññākkhandho nirujjhissati. Itaresaṃ catuvokārā pañcavokārā cavantānaṃ tesaṃ vedanākkhandho ca nirujjhati,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irujjhissati tassa vedanākkhandho nirujjhatīti: sabbesaṃ upapajjantānaṃ asaññasattā cavantānaṃ tesaṃ saññākkhandho nirujjhissati. No ca tesaṃ vedanākkhandho nirujjhati. Catuvokārā pañcavokārā cavantānaṃ tesaṃ saññākkhandho ca nirujjhissati, vedanākkhandho ca nirujjh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4. Yattha rūpakkhandho nirujjha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rūpakkhandho nirujjhati tassa tattha vedanākkhandho nirujjhissatīti: pañcavokāre parinibbantānaṃ asaññasattā cavantānaṃ tesaṃ tattha rūpakkhandho nirujjhati. No ca tesaṃ tattha vedanākkhandho nirujjhissati. Itaresaṃ pañcavokārā cavantānaṃ tesaṃ tattha rūpakkhandho ca nirujjh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ssati tassa tattha rūpakkhandho nirujjhatīti: pañcavokāraṃ upapajjantānaṃ, arūpānaṃ tesaṃ tattha vedanākkhandho nirujjhissati. No ca tesaṃ tattha vedanākkhandho ca nirujjhissati, rūpakkhandho 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yattha vedanākkhandho nirujjhati tassa tattha saññākkhandho nirujjhissatīti: [PTS Page 038] [\q  38/]      parinibbantānaṃ tesaṃ tattha vedanākkhandho nirujjhati. No ca tesaṃ tattha saññākkhandho nirujjhissati. Itaresaṃ catuvokārā, pañcavokārā cavantānaṃ tesaṃ tattha vedanākkhandho ca nirujjhati,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saññākkhandho nirujjhissati tassa tattha vedanākkhandho nirujjhatīti: catuvokāraṃ pañcavokāraṃ upapajjantānaṃ tesaṃ tattha saññākkhandho nirujjhissati. No ca tesaṃ tattha vedanākkhandho nirujjhati. Catuvokārā, pañcavokārā cavantānaṃ tesaṃ tattha saññākkhandho ca nirujjhissati, vedanākkhandho ca nirujjhati. (Anuloma puggalokāsa)</w:t>
      </w:r>
    </w:p>
    <w:p>
      <w:pPr>
        <w:pStyle w:val="PlainText"/>
        <w:rPr/>
      </w:pPr>
      <w:r>
        <w:rPr>
          <w:rFonts w:cs="URW Palladio ITU" w:ascii="URW Palladio ITU" w:hAnsi="URW Palladio ITU"/>
        </w:rPr>
        <w:t xml:space="preserve">[BJT Page 104] [\x 104/]      </w:t>
      </w:r>
    </w:p>
    <w:p>
      <w:pPr>
        <w:pStyle w:val="PlainText"/>
        <w:rPr/>
      </w:pPr>
      <w:r>
        <w:rPr>
          <w:rFonts w:cs="URW Palladio ITU" w:ascii="URW Palladio ITU" w:hAnsi="URW Palladio ITU"/>
        </w:rPr>
        <w:t xml:space="preserve">37. Yassa rūpakkhandho na nirujjhati tassa vedanākkhandho na nirujjhissatīti: sabbesaṃ upapajjantānaṃ, arūpā cavantānaṃ tesaṃ rupakkhandho na nirujjhati. No ca tesaṃ vedanākkhandho na nirujjhissati. Arūpe parinibbantānaṃ tesaṃ rūpakkhandho ca na nirujjh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a nirujjhissati tassa rūpakkhandho na nirujjhatīti: pañcavokāre parinibbantānaṃ tesaṃ vedanākkhandho na nirujjhissati. No ca tesaṃ rūpakkhandho na nirujjhati. Arūpe parinibbantānaṃ tesaṃ vedanākkhandho ca na nirujjhissati, rūpa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ssa vedanākkhandho na nirujjhati tassa saññākkhandho na nirujjhissatīti: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a nirujjhissati tassa vedanākkhandho na nirujjhatīti: nirujjhati. (Paca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0. Yattha rūpakkhandho na nirujjhati -pe-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ssa yattha rūpakkhandho na nirujjhati tassa tattha vedanākkhandho na nirujjhissatīti: pañcavokāraṃ upapajjantānaṃ, arūpānaṃ tesaṃ tattha rūpakkhandho na nirujjhati. No ca tesaṃ tattha vedanākkhandho na nirujjhissati. Arūpe parinibbantānaṃ, asaññasattaṃ upapajjantānaṃ tesaṃ tattha rūpakkhandho ca na nirujjh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ssati tassa tattha rūpakkhandho na nirujjhatīti: pañcavokāre parinibbantānaṃ, asaññasattaṃ upapajjantānaṃ tesaṃ tattha vedanākkhandho ca na nirujjhissati, rūpa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ssa yattha vedanākkhandho na nirujjhati, tassa tattha saññākkhandho na nirujjhissatīti: catuvokāraṃ, pañcavokāraṃ upapajjantānaṃ tesaṃ tattha vedanākkhandho na nirujjhati. No ca tesaṃ tattha saññākkhandho [PTS Page 039] [\q  39/]      na nirujjhissati. Asaññasattānaṃ tesaṃ tattha vedanākkhandho ca na nirujjhati. Saññ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a nirujjhissati tassa tattha vedanākkhandho na nirujjhatīti: parinibbantānaṃ tesaṃ tattha saññākkhandho na nirujjhissati. No ca tesaṃ tattha vedanākkhandho na nirujjhati. Asaññasattānaṃ tesaṃ tattha sākkhandho ca na nirujjhissati. Vedanākkhandho ca na nirujjh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rūpakkhandho nirujjhittha tassa vedanākkhandho nirujjhissatīti: parinibbantānaṃ tesaṃ rūpakkhandho nirujjhittha, no ca tesaṃ vedanākkhandho nirujjhissati, itaresaṃ tesaṃ rūpakkhaṇdho ca nirujjhittha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irujjhissati tassa rūpa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vedanākkhandho nirujjhittha tassa saññākkhandho nirujjhissatīti: parinibbtānaṃ tesaṃ vedanākkhandho nirujjhittha. No ca tesaṃ saññākkhandho nirujjhissati. Itaresaṃ tesaṃ vedanākkhandho ca nirujjhittha,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irujjhissati, tassa vedanākkhandho nirujjh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rūpakkhandho nirujjhittha, tassa tattha vedanākkhandho nirujjhissatīti: pañcavokāre parinibbantānaṃ, asaññasattānaṃ tesaṃ tattha rūpakkhandho nirujjhittha, no ca tesaṃ tattha vedanākkhandho nirujjhissati. Itaresaṃ pañcavokārānaṃ tesaṃ tattha rūpakkhandho ca nirujjhittha.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ssati tassa tattha rūpakkhandho nirujjhitthāti: suddhāvāsaṃ upapajjantānaṃ, arūpānaṃ tesaṃ tattha vedanākkhandho nirujjhissati. No ca tesaṃ tattha rūpakkhandho nirujjhittha. Itaresaṃ pañcavokārānaṃ tesaṃ tattha vedanākkhandho ca nirujjhissati. Rūpa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yattha vedanākkhandho nirujjhittha tassa tattha saññākkhandho nirujjhissatīti: parinibbantānaṃ tesaṃ tattha vedanākkhandho nirujjhittha. No ca tesaṃ tattha saññākkhandho nirujjhissati. Itaresaṃ [PTS Page 040] [\q  40/]      catuvokārānaṃ, pañcavokārānaṃ tesaṃ tattha vedanākkhandho ca nirujjhittha.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ññākkhandho nirujjhissati. Tassa tattha vedanākkhandho nirujjhitthāti: suddhāvāsaṃ upapajjantānaṃ tesaṃ tattha saññākkhandho nirujjhissati. No ca teseṃ tattha vedanākkhandho nirujjhittha. Itaresaṃ catuvokārānaṃ, pañcavokārānaṃ tesaṃ tattha saññākkhandho ca nirujjhissati, vedanākkhandho ca nirujjhittha. (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ssa rūpakkhandho na nirujjhittha tassa vedanākkhandho na nirujjhissatīti: natthi. </w:t>
      </w:r>
    </w:p>
    <w:p>
      <w:pPr>
        <w:pStyle w:val="PlainText"/>
        <w:rPr/>
      </w:pPr>
      <w:r>
        <w:rPr>
          <w:rFonts w:cs="URW Palladio ITU" w:ascii="URW Palladio ITU" w:hAnsi="URW Palladio ITU"/>
        </w:rPr>
        <w:t xml:space="preserve">Yassa vā pana vedanākkhandho na nirujjhissati tassa rūpakkhandh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ssa vedanākkhandho na nirujjhittha tassa saññākkhandho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a nirujjhissati tassa vedanākkhandho na nirujjhitthāti: nirujjhittha.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52. Yattha rūpakkhandho na nirujjhittha -pe- (paccanīk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rūpakkhandho na nirujjhittha tassa tattha vedanākkhandho na nirujjhissatīti: suddhāvāsaṃ upapajjantānaṃ arūpānaṃ tesaṃ tattha rūpakkhandho na nirujjhittha, no ca tesaṃ tattha vedanākkhandho na nirujjhissati. Suddhāvāse parinibbantānaṃ, arūpe parinibbantānaṃ tesaṃ tattha rūpakkhandho ca na nirujjhittha,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ssati tassa tattha rūpakkhandho na nirujjhitthāti: pañcavokāre parinibbantānaṃ asaññasattānaṃ tesaṃ tattha vedanākkhandho na nirujjhissati, no ca tesaṃ tattha rūpakkhandho na nirujjhittha. Suddhāvāse parinibbantānaṃ, arūpe parinibbantānaṃ tesaṃ tattha vedanākkhandho ca na nirujjhissati, rūpakkhandho 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vedanākkhandho na nirujjhittha tassa tattha saññākkhandho na nirujjhissatīti: suddhāvāsaṃ upapajjantānaṃ tesaṃ tattha vedanākkhandho na nirujjhittha. No ca tesaṃ tattha saññākkhandho na nirujjhissati. Suddhāvāse parinibbantānaṃ, asaññasattānaṃ tesaṃ tattha vedanākkhandho ca na nirujjhittha, saññākkhandho ca na nirujjhissati. [PTS Page 041] [\q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a nirujjhissati tassa tattha vedanākkhandho na nirujjhitthāti: pañcavokāre parinibbantānaṃ tesaṃ tattha saññākkhandho na nirujjhissati, no ca tesaṃ tattha vedanākkhandho na nirujjhittha. Suddhāvāse parinibbantānaṃ tesaṃ2 tattha saññākkhandho ca na nirujjhissati, vedanākkhandho ca na nirujjh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 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vokāre" ti padaṃ marammachaṭṭhasaṅgīti piṭake na dissate. </w:t>
      </w:r>
    </w:p>
    <w:p>
      <w:pPr>
        <w:pStyle w:val="PlainText"/>
        <w:rPr>
          <w:rFonts w:ascii="URW Palladio ITU" w:hAnsi="URW Palladio ITU" w:cs="URW Palladio ITU"/>
        </w:rPr>
      </w:pPr>
      <w:r>
        <w:rPr>
          <w:rFonts w:cs="URW Palladio ITU" w:ascii="URW Palladio ITU" w:hAnsi="URW Palladio ITU"/>
        </w:rPr>
        <w:t xml:space="preserve">2. Parinibbantānaṃ asaññasattān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pādanirodh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rūpakkhandho uppajjati tassa vedanākkhandho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irujjhati tassa rūpakkhandho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vedanākkhandho uppajjati tassa saññākkhandho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irujjhati tassa vedanākkhandho uppajjatī'ti: no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tha rūpakkhandho uppajjati tattha vedanākkhandho nirujjhatīti: asaññasatte tattha rūpakkhandho uppajjati. No ca tattha vedanākkhandho nirujjhati. Pañcavokāre tattha rūpakkhandho ca uppajjati vedanākkhandho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edanākkhandho nirujjhati tattha rūpakkhandho uppajjatī'ti: arūpe tattha vedanākkhandho nirujjhati, no ca tattha rūpakkhandho uppajjati. Pañcavokāre tattha vedanākkhandho ca nirujjhati,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tha vedanākkhandho uppajjati tattha saññākkhandho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saññākkhandho nirujjhati tattha vedanākkhandho uppajjatī'ti: āmantā.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sa yattha rūpakkhandho uppajjati tassa tattha vedanākkhandho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edanākkhandho nirujjhati tassa tattha rūpakkhandho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a yattha vedanākkhandho uppajjati tassa tattha saññākkhandho nirujjh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ññākkhandho nirujjhati tassa tattha vedanākkhandho uppajjatī'ti: no. (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ssa rūpakkhandho nūppajjati tassa vedanākkhandho na nirujjhatīti: catuvokārā pañcavokārā cavantānaṃ tesaṃ rūpakkhandho nūppajjati. No ca tesaṃ vedanākkhandho na nirujjhati. Arūpaṃ upapajjantānaṃ, [PTS Page 042] [\q  42/]      asaññasattā cavantānaṃ tesaṃ rūpakkhandho ca nūppajjati, vedan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a nirujjhati tassa rūpakkhandho nūppajjatīti: pañcavokāraṃ upapajjantānaṃ asaññasattaṃ upapajjantānaṃ tesaṃ vedanākkhandho na nirujjhati, no ca tesaṃ rūpakkhandho nūppajjati. Arūpaṃ upapajjantānaṃ, asaññasattā cavantānaṃ tesaṃ vedanākkhandho ca na nirujjhati,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assa vedanākkhandho nūppajjati tassa saññākkhandho na nirujjhatīti: catuvokārā pañcavokārā cavantānaṃ tesaṃ vedanākkhandho nūppajjati. No ca tesaṃ saññākkhandho na nirujjhati. Asaññasattānaṃ tesaṃ vedanākkhandho ca nūppajjati. Saññ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a nirujjhati tassa vedanākkhandho nūppajjatīti: catuvokāraṃ pañcavokāraṃ upapajjantānaṃ tesaṃ saññākkhandho na nirujjhati. No ca tesaṃ vedanākkhandho nūppajjati. Asaññasattānaṃ tesaṃ saññākkhandho ca na nirujjhati. Vedanākkhandho ca nūppajjati.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ttha rūpakkhandho nūppajjati tattha vedanākkhandho na nirujjhatīti: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edanākkhandho na nirujjhati tattha rūpakkhandho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ttha vedanākkhandho nūppajjati tattha saññākkhandho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aññākkhandho na nirujjhati tattha vedanākkhandho nūppajjatīti: āmantā.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yattha rūpakkhandho nūppajjati tassa tattha vedanākkhandho na nirujjhatīti: catuvokārā pañcavokārā cavantānaṃ tesaṃ tattha rūpakkhandho nūppajjati. No ca tesaṃ tattha vedanākkhandho na nirujjhati. Arūpaṃ upapajjantānaṃ, asaññasattā cavantānaṃ tesaṃ tattha rūpakkhandho ca nūppajjati. Vedan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ati tassa tattha rūpakkhandho nūppajjatīti: pañcavokāraṃ upapajjantānaṃ, asaññasattaṃ upapajjantānaṃ tesaṃ tattha vedanākkhandho na nirujjhati. No ca tesaṃ tattha rūpakkhandho nūppajjati. Arūpaṃ upapajjantānaṃ, asaññasattā cavantānaṃ tesaṃ tattha vedanākkhandho ca na nirujjhati,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yattha vedanākkhandho nūppajjati tassa tattha saññākkhandho na nirujjhatīki: catuvokārā pañcavokārā cavantānāṃ tesaṃ tattha vedanākkhandho nūppajjati. No ca tesaṃ tattha saññākkhandho na nirujjhati. Asaññasattānaṃ tesaṃ tattha vedanākkhandho ca nūppajjati. Saññākkhandho 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a nirujjhati tassa tattha vedanākkhandho nūppajjatīti: [PTS Page 043] [\q  43/]      catuvokāraṃ pañcavokāraṃ upapajjantānaṃ tesaṃ tattha saññākkhandho na nirujjhati. No ca tesaṃ tattha vedanākkhandho nūppajjati. Asaññasattānaṃ tesaṃ tattha saññākkhandho ca na nirujjhati vedanākkhandho 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assa rūpakkhandho uppajjittha tassa vedan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irujjhittha tassa rūpakkhandho uppajjitthāti: āmā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a vedanākkhandho uppajjittha tassa saññ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irujjhittha tassa vedanākkhandho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attha rūpakkhandho uppajjittha -pe- (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sa yattha rūpakkhandho uppajjittha tassa tattha vedanākkhandho nirujjhitthāti: asaññasattānaṃ tesaṃ tattha rūpakkhandho uppajjittha. No ca tesaṃ tattha vedanākkhandho nirujjhittha, pañcavokārānaṃ tesaṃ tattha rūpakkhandho ca uppajjittha. Vedanākkhandho 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ttha tassa tattha rūpakkhandho uppajjitthāti: arūpānaṃ tesaṃ tattha vedanākkhandho nirujjhittha. No ca tesaṃ tattha rūpakkhandho uppajjittha. Pañcavokārānaṃ tesaṃ tattha vedanākkhandho ca nirujjhittha. Rūpa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ssa yattha vedanākkhandho uppajjittha tassa tathe saññ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saññākkhandho nirujjhittha tassa tattha vedanākkhandho uppajjitthāti: āmantā.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rūpakkhandho nūppajjittha tassa vedanākkhandho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a nirujjhittha tassa rūpakkhandho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vedanākkhandho nūppajjittha tassa saññākkhandho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a nirujjhittha tassa vedanākkhandho nūppajjitthāti: natthi.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ttha rūpakkhandho nūppajjittha -pe- (paccanīk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Yassa yattha rūpakkhandho nūppajjittha tassa tattha vedanākkhandho na nirujjhitthāti: arūpānaṃ tesaṃ tattha rūpakkhandho nūppajjittha. No ca tesaṃ tattha vedanākkhandho na nirujjhittha. Suddhāvāsānaṃ [PTS Page 044] [\q  44/]      tesaṃ tattha rūpakkhandho ca nūppajjittha. Vedanākkhandh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asa vā pana yattha vedanākkhandho na nirujjhittha. Tassa tattha rūpakkhandho nūppajjitthāti: asaññasattānaṃ tesaṃ tattha vedanākkhandho na nirujjhittha. No ca tesaṃ tattha rūpakkhandho nūppajjittha. Suddhāvāsānaṃ tesaṃ tattha vedanākakhandho ca na nirujjhittha. Rūpa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ssa yattha vedanākkhandho nūppajjittha tassa tattha saññākkhandho na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saññākkhandho na nirujjhittha tassa tattha vedanākkhandho nūppajjitthāti: āmantā.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assa rūpakkhandho uppajjissati. Tassa vedan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ssati tassa rūpakkhandho uppajjissatī'ti: pacchimabhavikānaṃ upapajjantānaṃ, ye ca arūpaṃ uppajjitvā parinibbāyissanti, tesaṃ vedanākkhandho nirujjhissati. No ca tesaṃ rūpakkhandho uppajjissati. Itaresaṃ tesaṃ vedanākkhandho ca nirujjhissati, rūpa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ssa vedanākkhandho uppajjissati tassa saññ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irujjissati tassa vedanākkhandho uppajjissatī'ti: pacchimabhavikānaṃ upapajjantānaṃ tesaṃ saññākkhandho nirujjhissati. No ca tesaṃ vedanākkhandho uppajjissati. Itaresaṃ tesaṃ saññākkhandho ca nirujjhissati, vedanākkhandho ca uppajjiss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Yattha rūpakkhandho uppajjissati -pe-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yattha rūpakkhandho uppajjissati tassa tattha vedanākkhandho nirujjhissatīti: asaññasattānaṃ tesaṃ tattha rūpakkhandho uppajjissati. No ca tesaṃ tattha vedanākkhandho nirujjhissati. Pañcavokārānaṃ tesaṃ tattha rūpakkhandho ca uppajjiss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ssati tassa tattha rūpakkhandho uppajjissatī'ti: pacchimabhavikānaṃ pañcavokāraṃ upapajjantānaṃ arūpānaṃ tesaṃ tattha vedanākkhandho nirujjhissati. No ca tesaṃ tattha rūpakkhandho uppajjissati. Itaresaṃ pañcavokārānaṃ tesaṃ tattha vedanākkhandho ca nirujjhissati. Rūpakkhandh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yattha vedanākkhandho uppajjissati tassa tattha saññ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PTS Page 045] [\q  45/]      nirujjhissati tassa tattha vedanākkhandho uppajjissatī'ti: pacchimabhavikānaṃ upapajjantānaṃ tesaṃ tattha saññākkhandho nirujjhissati. No ca tesaṃ tattha vedanākkhandho uppajjissati. Itaresaṃ catuvokārānaṃ pañcavokārānaṃ tesaṃ tattha saññākkhandho ca nirujjhissati vedanākkhandho ca uppajjiss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rūpakkhandho nūppajjissati. Tassa vedanākkhandho na nirujjhissatīti: pacchimabhavikānaṃ upapajjantānaṃ, ye ca arūpaṃ uppajjitvā parinibbāyissanti, tesaṃ rūpakkhandho nūppajjissati, no ca tesaṃ vedanākkhandho na nirujjhissati. Parinibbāntānaṃ tesaṃ rūpakkhandho ca nūppajjiss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a nirujjhissati tassa rūpakkhandho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vedanākkhandho nūppajjissati tassa saññākkhandho na nirujjhissatīti: pacchimabhavikānaṃ upapajjantānaṃ tesaṃ vedanākkhandho nūppajjissati, no ca tesaṃ saññākkhandho na nirujjhissati. Parinibbantānaṃ tesaṃ vedanākkhandho ca nūppajjissati, saññ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a nirujjhissati tassa vedanākkhandho nūppajjissatīti: āmantā. (Paccanīk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Yattha rūpakkhandho nūppajjissati -pe- (paccanīk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ssa yattha rūpakkhandho nūppajjissati tassa tattha vedanākkhandho na nirujjhissatīti: pacchimabhavikānaṃ pañcavokārā upapajjantānaṃ arūpānaṃ tesaṃ tattha rūpakkhandho nūppajjissati. No ca tesaṃ tattha vedanākkhandho na nirujjhissati. Parinibbantānaṃ tesaṃ tattha rūpakkhandho ca nūppajjiss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ssati tassa tattha rūpakkhandho nūppajjissatīti: asaññasattānaṃ tesaṃ tattha vedanākkhandho na nirujjhissati no ca tesaṃ tattha rūpakkhandho nūppajjissati. Parinibbantānaṃ tesaṃ tattha vedanākkhandho ca na nirujjhissati, rūpakkhandh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yattha vedanākkhandho nūppajjissati tassa tattha saññākkhandho na nirujjhissatīti: pacchimabhavikānaṃ upapajjantānaṃ tesaṃ tattha vedanākkhandho nūpjjissati. No ca tesaṃ tattha saññākkhandho na nirujjhissati. Parinibbantānaṃ, asaññasattānaṃ tesaṃ tattha vedanākkhandho ca nūppajjissati, saññ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aññākkhandho na nirujjhissati tassa tattha vedanākkhandho nūppajjissatīti: āmantā. [PTS Page 046] [\q  46/]      (paccanīk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ssa rūpakkhandho uppajjati tassa vedanākkhandh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ttha tassa rūpakkhandho uppajjatī'ti: sabbesaṃ cavantānaṃ, arūpaṃ upapajjantānaṃ tesaṃ vedanākkhandho nirujjhittha, no ca tesaṃ rūpakkhandho uppajjati. Pañcavokāraṃ upapajjantānaṃ, asaññasattaṃ upapajjantānaṃ tesaṃ vedanākkhandho ca nirujjhittha, rūpakkhandho ca uppajjati.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ppādavāre paccuppannātītaṃ vibhattaṃ tathā idha vibhajitabbaṃ)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rūpakkhandho uppajjati tassa vedan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ssati tassa rūpakkhandho uppajjatī'ti: sabbesaṃ cavantānaṃ, arūpaṃ upapajjantānaṃ tesaṃ vedanākkhandho nirujjhissati, no ca tesaṃ rūpakkhandho uppajjati. Pañcavokāraṃ upapajjantānaṃ asaññasattaṃ upapajjantānaṃ tesaṃ vedanākkhandho ca nirujjhissati,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Yassa vedanākkhandho uppajjati tassa saññ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aññākkhandho nirujjhissati tassa vedanākkhandho uppajjatī'ti: sabbesaṃ cavantānaṃ, asaññasattaṃ upapajjantānaṃ tesaṃ saññākkhandho nirujjhissati, no ca tesaṃ vedanākkhandho uppajjati. Catuvokāraṃ pañcavokāraṃ upapajjantānaṃ tesaṃ saññākkhandho ca nirujjhissati, vedanākkhandho ca uppajj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Yattha rūpakkhandho uppajjati -pe-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yattha rūpakkhandho uppajjati tassa tattha vedanākkhandho nirujjhissatīti: asaññasattaṃ upapajjantānaṃ tesaṃ tattha rūpakkhandho uppajjati. No ca tesaṃ tattha vedanākkhandho nirujjhissati. Pañcavokāraṃ upapajjantānaṃ tesaṃ tattha rūpakkhandho ca uppajjati,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ssati tassa tattha rūpakkhandho uppajjatī'ti: pañcavokārā cavantānaṃ arūpaṃ1 upapajjantānaṃ tesaṃ tattha vedanākkhandho nirujjhissati. No ca tesaṃ tattha rūpakkhandho uppajjati. Pañcavokāraṃ upapajjantānaṃ tesaṃ tattha vedanākkhandho ca nirujjhissati, rūpakkhandh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yattha vedanākkhandho uppajjati tassa tattha saññākkhandh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irujjhissati tassa tattha vedanākkhandho uppajjatī'ti: [PTS Page 047] [\q  47/]      catuvokārā pañcavokārā cavantānaṃ tesaṃ tattha saññākkhandho nirujjhissati. No ca tesaṃ tattha vedanākkhandho uppajjati. Catuvokāraṃ pañcavokāraṃ upapajjantānaṃ tesaṃ tattha saññākkhandho ca nirujjhissati. Vedanākkhandho ca uppajj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ūpānaṃ tesaṃ tatth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ssa rūpakkhandho nūppajjati tassa vedanākkhandho na nirujjhissatīti: sabbesaṃ cavantānaṃ, arūpaṃ upapajjantānaṃ tesaṃ rūpakkhandho nūppajjati. No ca tesaṃ vedanākkhandho na nirujjhissati. Parinibbantānaṃ tesaṃ rūpakkhandho ca nūppajj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a nirujjhissati tassa rūpakkhandh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assa vedanākkhandho nūppajjati tassa saññākkhandho na nirujjhissatīti: sabbesaṃ cavantānaṃ, asaññasattaṃ upapajjantānaṃ tesaṃ vedanākkhandho nūppajjati. No ca tesaṃ saññākkhandho na nirujjhissati. Parinibbantānaṃ tesaṃ vedanākkhandho ca nūppajjati. Saññākkhandho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a nirujjhissati, tassa vedanākkhandho nūppajjatīti: āmantā. (Paccanīk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tha rūpakkhandho nūppajjati -pe-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ssa yattha rūpakkhandho nūppajjati tassa tattha vedanākkhandho na nirujjhissatīti: pañcavokārā cavantānaṃ arūpaṃ upapajjantānaṃ tesaṃ tattha rūpakkhandho nūppajjati. No ca tesaṃ tattha vedanākkhandho na nirujjhisasati, parinibntānaṃ asaññasattā cavantānaṃ tesaṃ tattha rūpakkhandho ca nūppajjati.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ssati tassa tattha rūpakkhandho nūppajjatīti: asaññasattaṃ upapajjantānaṃ tesaṃ tattha vedanākkhandho na nirujjhissati. No ca tesaṃ tattha rūpakkhandho nūppajjati. Parinibbantānaṃ asaññasattā cavantānaṃ tesaṃ tattha vedanākkhandho ca na nirujjhissati. Rūpakkhandh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yattha vedanākkhandho nūppajjati tassa tattha saññākkhandho na nirujjhissatīti: catuvokārā pañcavokārā cavantānaṃ tesaṃ tattha vedanākkhandho nūppajjati. No ca tesaṃ tattha saññākkhandho na nirujjhissati. Parinibbantānaṃ asaññasattānaṃ tesaṃ tattha vedanākkhandho ca nūppajjati. Saññ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aññākkhandho na nirujjhissati tassa tattha vedanākkhandho nūppajjatīti: āmantā. [PTS Page 048] [\q  48/]      (paccanīk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rūpakkhandho uppajjittha tassa vedanākkhandho nirujjhissatīti: parinibbantānaṃ tesaṃ rūpakkhandho uppajjittha. No ca tesaṃ vedanākkhandho nirujjhissati. Itaresaṃ tesaṃ rūpakkhandho ca uppajjittha,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edanākkhandho nirujjhissati tassa rūpakkhandh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ssa vedanākkhandho uppajjittha tassa saññākkhandho nirujjhissatīti: parinibbantānaṃ tesaṃ vedanākkhandho uppajjittha. No ca tesaṃ saññākkhandho nirujjhissati. Itaresaṃ tesaṃ vedanākkhandho ca uppajjittha,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irujjhissati tassa vedanākkhandho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Yattha rūpakkhandho uppajjittha -pe-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rūpakkhandho uppajjittha tassa tattha vedanākkhandho nirujjhissatīti: pañcavokāre parinibbantānaṃ asaññasattānaṃ tesaṃ tattha rūpakkhandho uppajjittha. No ca tesaṃ tattha vedanākkhandho nirujjhissati. Itaresaṃ pañcavokārānaṃ tesaṃ tattha rūpakkhandho ca uppajjittha, vedan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irujjhissati tassa tattha rūpakkhandho uppajjitthāti: suddhāvāsaṃ upapajjantānaṃ, arūpānaṃ tesaṃ tattha vedanākkhandhonirujjhissati. No ca tesaṃ tattha rūpakkhandho uppajjittha. Itaresaṃ pañcavokārānaṃ tesaṃ tattha vedanākkhandho ca nirujjhissati, rūpakkhandh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assa yattha vedanākkhandho uppajjittha tassa tattha saññākkhandho nirujjhissatīti: parinibbantānaṃ tesaṃ tattha vedanākkhandho uppajjittha. No ca tesaṃ tattha saññākkhandho nirujjhissati. Itaresaṃ catuvokārānaṃ pañcavokārānaṃ tesaṃ tattha vedanākkhandho ca uppajjittha, saññākkhandho 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irujjhissati tassa tattha vedanākkhandho uppajjitthāti: suddhāvāsaṃ upapajjantānaṃ tesaṃ tattha saññākkhandho nirujjhissati. No ca tesaṃ tattha vedanākkhandho uppajjittha. Itaresaṃ catuvokārānaṃ, pañcavokārānaṃ tesaṃ tattha saññākkhandho ca nirujjhissati, vedanākkhandho ca uppajjittha.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assa rūpakkhandho nūppajjittha tassa vedanākkhandho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edanākkhandho na nirujjhissati tassa rūpakkhandh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ssa vedanākkhandho [PTS Page 049] [\q  49/]      nūppajjittha tassa saññākkhandho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saññākkhandho na nirujjhissati tassa vedanākkhandho nūppajjitthāti: uppajjittha.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Yattha rūpakkhandho nūppajjittha -pe- (paccanīk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yattha rūpakkhandho nūppajjittha tassa tattha vedanākkhandho na nirujjhissatīti: suddhāvāsaṃ upapajjantānaṃ, arūpānaṃ tesaṃ tattha rūpakkhandho nūppajjittha. No ca tesaṃ tattha vedanākkhandho na nirujjhissati. Suddhāvāse parinibbantānaṃ arūpe parinibbantānaṃ tesaṃ tattha rūpakkhandho ca nūppajjittha. Vedan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edanākkhandho na nirujjhissati tassa tattha rūpakkhandho nūppajjitthāti: pañcavokāre parinibbantānaṃ, asaññasattānaṃ tesaṃ tattha vedanākkhandho na nirujjhissati. No ca tesaṃ tattha rūpakkhandho nūppajjittha. Suddhāvāse parinibbantānaṃ, arūpe parinibbantānaṃ tesaṃ tattha vedanākkhandho ca na nirujjhissati, rūpakkhandho 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vedanākkhandho nūppajjittha tassa tattha saññākkhandho na nirujjhissatīti: suddhāvāsaṃ upapajjantānaṃ tesaṃ tattha vedanākkhandho nūppajjittha. No ca tesaṃ tattha saññākkhandho na nirujjhissati. Suddhāvāse parinibbantānaṃ asaññasattānaṃ tesaṃ tattha vedanākkhandho ca nūppajjittha, saññākkhandho 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saññākkhandho na nirujjhissati tassa tattha vedanākkhandho nūppajjitthāti: parinibbantānaṃ tesaṃ tattha saññākkhandho na nirujjhissati. No ca tesaṃ tattha vedanākkhandho nūppajjittha. Suddhāvāse parinibbantānaṃ asaññasattānaṃ tesaṃ tattha saññākkhandho ca na nirujjhissati, vedanākkhandho ca nūppajj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 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riññ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rūpakkhandhaṃ parijānāti so vedanākkhandhe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vedanākkhandhaṃ parijānāti so rūpakkhandh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rūpakkhandhaṃ na parijānāti so vedanākkhandhaṃ na [PTS Page 050] [\q  50/]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na parijānāti so rūpakkhandh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rūpakkhandhaṃ parijānittha so vedanākkhandh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parijānittha so rūpakkhandh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rūpakkhandhaṃ na parijānittha so vedanākkhandh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vedanākkhandhaṃ na parijānittha so rūpakkhandh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rūpakkhandhaṃ parijānissati so vedanākkhandhaṃ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parijānissati so rūpakkhandhaṃ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o rūpakkhandhaṃ na parijānissati so vedanākkhandhaṃ na parijānissatīti: āmantā. </w:t>
      </w:r>
    </w:p>
    <w:p>
      <w:pPr>
        <w:pStyle w:val="PlainText"/>
        <w:rPr>
          <w:rFonts w:ascii="URW Palladio ITU" w:hAnsi="URW Palladio ITU" w:cs="URW Palladio ITU"/>
        </w:rPr>
      </w:pPr>
      <w:r>
        <w:rPr>
          <w:rFonts w:cs="URW Palladio ITU" w:ascii="URW Palladio ITU" w:hAnsi="URW Palladio ITU"/>
        </w:rPr>
        <w:t xml:space="preserve">Yo vā pana vedanākkhandhaṃ na parijānissati so rūpakkhandhaṃ na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o rūpakkhandhaṃ parijānāti so vedanākkhandhaṃ parijānitthā1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parijānittha so rūpakkhandh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o rūpakkhandhaṃ na parijānāti so vedanākkhandhaṃ na parijānitthāti: arahā rūpakkhandhaṃ na parijānāti. No ca vedanākkhandhaṃ na parijānittha. Aggamaggasamaṅgiñca arahantañca ṭhapetvā avasesā puggalā rūpakkhandhaṃ ca na parijānānti. Vedanākkhandh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vedanākkhandhaṃ na parijānittha, so rūpakkhandhaṃ na parijānātīti: aggamaggasamaṅgī vedanākkhandhaṃ na parijānittha, no ca rūpakkhandhaṃ na parijānāti. Aggamaggasamaṅgiñca arahantañca ṭhapetvā avasesā puggalā vedanākkhandhañca na parijānittha. Rūpakkhandh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o rūpakkhandhaṃ parijānāti, so vedanākkhandhaṃ parijān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parijānissati, so rūpakkhandh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o rūpakkhandhaṃ na parijānāti so vedanākkhandhaṃ na parijānissatīti: ye maggaṃ paṭilabhissanti te rūpakkhandhaṃ na parijānanti, no ca vedanākkhandhaṃ na parijānissanti. [PTS Page 051] [\q  51/]      arahā, ye ca puthujjanā maggaṃ na paṭilabhissanti, te rūpakkhandhaṃ ca na parijānanti. Vedanākkhandh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vedanākkhandhaṃ na parijānissati so rūpakkhandhaṃ na parijānātīti: aggamaggasamaṅgī vedanākkhandhaṃ na parijānissati. No ca rūpakkhandhaṃ na parijānāti. Arahā, ye ca puthujjanā maggaṃ na paṭilabhissanti, te vedanākkhandhañca na parijānissanti. Rūpakkhandh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acuppann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jānitthuṃ' yi bahuvacana viyayutu. Ehet h„ma piṭapateka ma 'parijānittha' yi tib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o rūpakkhandhaṃ parijānittha so vedanākkhandhaṃ parijān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edanākkhandhaṃ parijānissati so rūpakkhandh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o rūpakkhandhaṃ na parijānittha so vedanākkhandhaṃ na parijānisasatīti: ye maggaṃ paṭilabhissanti, te rūpakkhandhaṃ na parijānittha. No ca vedanākkhandhaṃ na parijānissanti. Aggamaggasamaṅgī ye ca puthujjanā maggaṃ na paṭilabhissanti te rūpakkhandhañca na parijānittha. Vedanākkhandh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vedanākkhandhaṃ na parijānissati so rūpakkhandhaṃ na parijānitthāti: arahā vedanākkhandhaṃ na parijānissati no ca rūpakkhandhaṃ na parijānittha. Aggamaggasamaṅgī ye ca puthujjanā maggaṃ na paṭilabhissanti, te vedanākkhandhañca na parijānissanti, rūpakkhandh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yamakaṃ niṭṭhitaṃ. [PTS Page 052] [\q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yatana 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des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āyatanāni: cakkhāyatanaṃ sotāyatanaṃ ghānāyatanaṃ jivhāyatanaṃ kāyāyatanaṃ rūpāyatanaṃ saddāyatanaṃ gandhāyatanaṃ rasāyatanaṃ phoṭṭhabbaṃyatanaṃ man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 cakkhāyatanaṃ, cakkhāyatanaṃ cakkhu, sotaṃ sotāyatanaṃ, sotāyatanaṃ sotaṃ, ghānaṃ ghānāyatanaṃ, ghānāyatanaṃ ghānaṃ, jivhā jivhāyatanaṃ, jivhāyatanaṃ jivhā, kāyo kāyāyatanaṃ, kāyāyatanaṃ 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rūpāyatanaṃ, rūpāyatanaṃ rūpaṃ, saddo saddāyatanaṃ, saddāyatanaṃ saddo, gandho gandhāyatanaṃ, gandhāyatanaṃ gandho raso rasāyatanaṃ, rasāyatanaṃ raso, phoṭṭhabbo phoṭṭhabbāyatanaṃ, phoṭṭhabbāyatanaṃ phoṭṭhabbo, mano manāyatanaṃ, manāyatanaṃ mano dhammo dhammāyatanaṃ, dhammāyatanaṃ dhammo.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cakkhu na cakkhāyatanaṃ, na cakkhāyatanaṃ na cakkhu, na sotaṃ na sotāyatanaṃ, na sotāyatanaṃ na sotaṃ, na ghānaṃ na ghānāyatanaṃ, na ghānāyatanaṃ na ghānaṃ, na jivhā na jivhāyatanaṃ, na jivhāyatanaṃ na jivhā, na kāyo na kāyāyatanaṃ, na kāyāyatanaṃ na k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rūpaṃ na rūpāyatanaṃ, na rūpāyatanaṃ na rūpaṃ, na saddo na saddāyatanaṃ, na saddāyatanaṃ na saddo, na gandho na gandhāyatanaṃ, na gandhāyatanaṃ na gandho, na raso na rasāyatanaṃ, na rasāyatanaṃ na raso, na phoṭṭhabbo na phoṭṭhabbāyatanaṃ, na phoṭṭhabbāyatanaṃ na phoṭṭhabbo, na mano na manāyatanaṃ, na manāyatanaṃ na mano, na dhammo na dhammāyatanaṃ, na dhammāyatanaṃ na dhammo.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kkhu cakkhāyatanaṃ, āyatanā sotāyatanaṃ, cakkhu cakkhāyatanaṃ, āyatanā ghānāyatanaṃ, cakkhu cakkhāyatanaṃ, āyatanā jivhāyatanaṃ -pe- cakkhu cakkhāyatanaṃ, āyatanā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sotāyatanaṃ, āyatanā cakkhāyatanaṃ, sotaṃ sotāyatanaṃ, āyatanā ghānāyatanaṃ -pe- sotaṃ sotāyatanaṃ, āyatanā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ghānāyatanaṃ, āyatanā cakkhāyatanaṃ -pe- ghānaṃ ghānāyatanaṃ, āyatanā dhammāyata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dhammāyatanaṃ, āyatanā cakkhāyatanaṃ, dhammo dhammāyatanaṃ, āyatanā sotāyatanaṃ -pe- dhammo dhammāyatanaṃ, āyatanā manāyatanaṃ, (cakkaṃ bandhitabbaṃ. Anulo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cakkhu na cakkhāyatanaṃ, nāyatanā na sotāyatanaṃ na cakkhu na cakkhāyatanaṃ, nāyatanā na ghānāyatanaṃ -pe- na cakkhu na cakkhāyatanaṃ, nāyatanā na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taṃ na sotāyatanaṃ, nāyatanā na cakkhāyatanaṃ -pe- na sotaṃ na sotāyatanaṃ, nāyatanā na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ghānaṃ na ghānāyatanaṃ, nāyatanā na cakkhāyatanaṃ -pe- na ghānaṃ na ghānāyatanaṃ, nāyatanā na dhamm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hammo na dhammāyatanaṃ, nāyatanā na cakkhāyatanaṃ, na dhammo na dhammāyatanaṃ, nāyatanā na sotāyatanaṃ -pe- na dhammo na dhammāyatanaṃ, nāyatanā na manāyatanaṃ. (Cakkaṃ bandhitabbaṃ.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 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Cakkhu āyatanaṃ, āyatanā cakkhu, sotaṃ āyatanaṃ [PTS Page 053] [\q  53/]      āyatanā sotaṃ, ghānaṃ āyatanaṃ, āyatanā ghānaṃ, jivhā āyatanaṃ. Āyatanā jivhā, kāyo āyatanaṃ, āyatanā 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āyatanaṃ, āyatanā rūpaṃ, saddo āyatanaṃ, āyatanā saddo, gandho āyatanaṃ, āyatanā gandho, raso āyatanaṃ, āyatanā raso, phoṭṭhabbo āyatanaṃ, āyatanā phoṭṭhabbo, mano āyatanaṃ, āyatanā mano, dhammo āyatanaṃ. Āyatanā dhammo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a cakkhu nāyatanaṃ, nāyatanā na cakkhu, na sotaṃ nāyatanaṃ, nāyatanā na sotaṃ, na ghānaṃ nāyatanaṃ, nāyatanā na ghānaṃ, na jivhā nāyatanaṃ, nāyatanā na jivhā, na kāyo nāyatanaṃ, nāyatanaṃ na k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rūpaṃ nāyatanaṃ, nāyatanā na rūpaṃ, na saddo nāyatanaṃ, nāyatanā na saddo, na gandho nāyatanaṃ, nāyatanā na gandho, na raso nāyatanaṃ, nāyatanā na raso, na phoṭṭhabbo nāyatanā na phoṭṭhabbo, na mano nāyatanaṃ, nāyatanā na mano, na dhammo nāyatanaṃ, nāyatanā na dhammo.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āyatana 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kkhu āyatanaṃ, āyatanā sotā -pe- cakkhu āyatanaṃ, āyatanā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āyatanaṃ, āyatanā cakkhu -pe- sotaṃ āyatanaṃ āyatanā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naṃ āyatanaṃ, āyatanā cakkhu -pe- ghānaṃ āyatanaṃ, āyatanā dhamm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o āyatanaṃ, āyatanā cakkhu, dhammo āyatanā, āyatanā sotaṃ -pe- dhammo āyatanaṃ, āyatanā mano. (Cakkaṃ bandhitabbaṃ. A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cakkhu nāyatanaṃ, nāyatanā na sotaṃ, na cakkhu nāyatanaṃ, nāyatanā na ghānaṃ -pe- na cakkhu nāyatanaṃ, nāyatanā na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āyatanaṃ, nāyatanā na cakkhu -pe- na sotaṃ nāyatanaṃ, nāyatanā n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hānaṃ nāyatanaṃ, nāyatanā na cakkhu -pe- na ghānaṃ nāyatanaṃ, nāyatanā na dhamm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hammo nāyatanaṃ, nāyatanā na cakkhu, na dhammo nāyatanaṃ, nāyatanā na sotaṃ -pe- na dhammo nāyatanaṃ, nāyatanā na mano. (Cakkaṃ bandhitabbaṃ -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āyatana 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i uddesavāro niṭṭhito. </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 ni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 cakkhāyatananti: dibbacakkhu paññācakkhu cakkhu, na cakkhāyatanaṃ, cakkhāyatanaṃ cakkhu ceva cakkhāyatanañca. Cakkhāyatanaṃ cakkh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sotāyatananti: dibbasotaṃ taṇhāsotaṃ sotaṃ, na sotāyatanaṃ, sotāyatanaṃ sotañceva sotāyatanañca. Sotāyatanaṃ sot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PTS Page 054] [\q  54/]      ghānāyatananti: āmantā. Ghānāyatanaṃ gh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 jivhāyatananti: āmannā. Jivhāyatanaṃ jiv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kāyāyatananti: kāyāyatanaṃ ṭhapetvā avaseso kāyo1 kāyo, na kāyāyatanaṃ, kāyāyatanaṃ kāyo ceva kāyāyatanañca, kāyāyatanaṃ kā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ūpāyatananti: rūpāyatanaṃ ṭhapetvā avasesaṃ rūpaṃ2 rūpaṃ, na rūpāyatanaṃ, rūpāyatanaṃ rūpañceva rūpāyatanañca, rūpāyatanaṃ rūp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o saddāyatananti: āmantā. Saddāyatanaṃ sadd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o gandhāyatananti: sīlagandho samādhigandho paññāgandho gandho. Na gandhāyatanaṃ. Gandhāyatanaṃ gandho ceva gandhāyatanañca. Gandhāyatanaṃ gan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o rasāyatananti: attharaso dhammaraso vimuttiraso raso, na rasāyatanaṃ, rasāyatanaṃ raso ceva rasāyatanañca. Rasāyatanaṃ ras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o phoṭṭhabbāyatananti: āmantā. Phoṭṭhabbāyatanaṃ phoṭṭhabb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manāyatananti: āmantā. Manāyatanaṃ man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o dhammāyatananti: dhammāyatanaṃ ṭhapetvā avaseso dhammo3 dhammo, na dhammāyatanaṃ. Dhammāyatanaṃ dhammo ceva dhammāyatanañca, dhammāyatanaṃ dhammoti: āmantā. (A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oti padaṃ marammachaṭṭha saṅgītipiṭake ca sīhaḷa muddita potthako ca na dissate. </w:t>
      </w:r>
    </w:p>
    <w:p>
      <w:pPr>
        <w:pStyle w:val="PlainText"/>
        <w:rPr>
          <w:rFonts w:ascii="URW Palladio ITU" w:hAnsi="URW Palladio ITU" w:cs="URW Palladio ITU"/>
        </w:rPr>
      </w:pPr>
      <w:r>
        <w:rPr>
          <w:rFonts w:cs="URW Palladio ITU" w:ascii="URW Palladio ITU" w:hAnsi="URW Palladio ITU"/>
        </w:rPr>
        <w:t xml:space="preserve">2. Rūpantipi padaṃ tatheva na dissate. </w:t>
      </w:r>
    </w:p>
    <w:p>
      <w:pPr>
        <w:pStyle w:val="PlainText"/>
        <w:rPr>
          <w:rFonts w:ascii="URW Palladio ITU" w:hAnsi="URW Palladio ITU" w:cs="URW Palladio ITU"/>
        </w:rPr>
      </w:pPr>
      <w:r>
        <w:rPr>
          <w:rFonts w:cs="URW Palladio ITU" w:ascii="URW Palladio ITU" w:hAnsi="URW Palladio ITU"/>
        </w:rPr>
        <w:t xml:space="preserve">3. Dhammotipi padaṃ tatheva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cakkhu na cakkhāyatananti: āmantā. Na cakkhāyatanaṃ na cakkhūti: dibbacakkhu paññācakkhu na cakkhāyatanaṃ, cakkhu. Cakkhuñca cakkhāyatanañca ṭhapetvā avasesaṃ1 na ceva cakkhu na ca cakk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a sotāyatananti: āmantā. Na sotāyatanaṃ na sotanti: dibbasotaṃ taṇhāsotaṃ na sotāyatanaṃ sotaṃ. Sotañca sotāyatanañca ṭhapetvā avasesaṃ na ceva sotaṃ na ca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hānaṃ na ghānāyatananti: āmantā. Na ghānāyatanaṃ na ghā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jivhā na jivhāyatananti: āmantā. Na jivhāyatanaṃ na jiv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o na kāyāyatananti: āmantā. Na kāyāyatanaṃ na kāyoti: kāyāyatanaṃ ṭhapetvā avaseso kāyo na kāyāyatanaṃ, kāyo. Kāyañca kāyāyatanañca ṭhapetvā avasesaṃ na ceva kāyo na ca kāy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a rūpāyatananti: āmantā. Na rūpāyatanaṃ na rūpanti: rūpāyatanaṃ ṭhapetvā avasesaṃ na rūpāyatanaṃ, rūpaṃ. Rūpañca rūpāyatanañca ṭhapetvā avasesaṃ na ceva rūpaṃ na c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ddo na saddāyatananti: āmantā. Na saddāyatanaṃ na sadd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gandho na gandhāyatananti: āmantā. Na gandhāyatanaṃ na gandhoti: sīlagandho samādhigandho paññāgandho na [PTS Page 055] [\q  55/]      gandhāyatanaṃ, gandho. Gandhañca gandhāyatanañca ṭhapetvā avasesaṃ na ceva gandho na ca gand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aso na rasāyatananti: āmantā. Na rasāyatanaṃ na rasoti : attharaso dhammaraso vimuttiraso na rasāyatanaṃ, raso. Rasañca rasāyatanañca ṭhapetvā avasesaṃ na ceva raso na ca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 phoṭṭhabbo na phoṭṭhabbāyatananti: āmantā. Na phoṭṭhabbāyatanaṃ na phoṭṭhabb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ā - syā.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 na manāyatananti: āmantā. Na manāyatanaṃ na mano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hammo na dhammāyatananti: āmantā. Na dhammāyatanaṃ na dhammoti: dhammāyatanaṃ ṭhapetvā avasoso dhammo na dhammāyatanaṃ, dhammo. Dhammañca dhammāyatanañca ṭhapetvā avasesaṃ na ceva dhammo na ca dhammāyatanaṃ.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akkhu cakkhāyatananti: dibbacakkhu paññācakkhu cakkhu, na cakkhāyatanaṃ. Cakkhāyatanaṃ cakkhu ceva cakkhāyatanañca. Āyatanā sotāyatanananti: sotāyatanaṃ āyatanañceva sotāyatanañca, avasesā āyatanā1 āyatanā, na so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cakkhāyatananti: dibbacakkhu paññācakkhu cakkhu, na cakkhāyatanaṃ. Cakkhāyatanaṃ cakakhuceva cakkhāyatanañca. Āyatanā ghānāyatananti: -pe- āyatanā dhammāyatanananti: dhammāyatanaṃ āyatanaññceva dhammāyatanañca, avasesā āyatanā āyatanā, na dhammāyatanaṃ. </w:t>
      </w:r>
    </w:p>
    <w:p>
      <w:pPr>
        <w:pStyle w:val="PlainText"/>
        <w:rPr>
          <w:rFonts w:ascii="URW Palladio ITU" w:hAnsi="URW Palladio ITU" w:cs="URW Palladio ITU"/>
        </w:rPr>
      </w:pPr>
      <w:r>
        <w:rPr>
          <w:rFonts w:cs="URW Palladio ITU" w:ascii="URW Palladio ITU" w:hAnsi="URW Palladio ITU"/>
        </w:rPr>
        <w:t xml:space="preserve">Sotaṃ sotāyatananti: -pe- avasesā āyatanā āyatanā. Na dhamm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dhammāyatananti: dhammāyatanaṃ ṭhapetvā avaseso dhammo dhammo, na dhammāyatanaṃ. Dhammāyatanaṃ dhammo ceva dhammāyatanañca, āyatanā cakkhāyatananti: cakkhāyatanaṃ āyatanañceva cakkhāyatanañca, avasesā āyatanā āyatanā, na cakkhāyatanaṃ. </w:t>
      </w:r>
    </w:p>
    <w:p>
      <w:pPr>
        <w:pStyle w:val="PlainText"/>
        <w:rPr/>
      </w:pPr>
      <w:r>
        <w:rPr>
          <w:rFonts w:cs="URW Palladio ITU" w:ascii="URW Palladio ITU" w:hAnsi="URW Palladio ITU"/>
        </w:rPr>
        <w:t xml:space="preserve">Dhammo dhammāyatananti: dhammāyatanaṃ ṭhapetvā avaseso dhammo dhammo, na dhammāyatanaṃ. Dhammāyatanaṃ dhammo ceva dhammāyatanañca. Āyatanā sotāyatananti: -peāyatanā manāyatananti: manāyatanaṃ āyatanañceva manāyatanañca, avasesā āyatanā āyatanā, [PTS Page 056] [\q  56/]      na man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ekapadamūlakaṃ cakkaṃ bandhitabbaṃ asammohantena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atanāti padaṃ marammachaṭṭhasaṅgīti 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cakkhu na cakkhāyatananti: āmantā. Nāyatanā na sot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cakkhāyatananti: āmattā. Nāyatanā na ghānāyatananti : āmantā. -Pe nāyatanā na dhammāyata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taṃ na sotāyatananti: āmantā. Nāyatanā na cakkhāyatanaṃ -pe- nāyatanā na dhammāyata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hānaṃ na ghānāyatananti: -pe- nāyatanā na dhammāyatanan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o na dhammāyatananti: āmantā. Nāyatanā na cakkhāyata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hammo na dhammāyatananti: āmantā. Nāyatanā na sotāyatanaṃ -pe- nāyatanā na manāyatananti: āmantā. (Cakkaṃ bandhantena sabbattha āmantāti kātabbaṃ -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 mūlacakk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Cakkhu āyatananti: āmantā. Āyatanā cakkhāyatananti: cakkhāyatanaṃ āyatanañce cakkhāyatanañca. Avasesā āyatanā āyatanā, na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āyatananti: āmantā. -Pe- ghānaṃ - jivhā - kāyo - rūpaṃ - saddo - gandho - raso - phoṭṭhabbo - man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o āyatananti: āmantā. Āyatanā dhammāyatananti: dhammāyatanaṃ āyatanañceva dhammāyatanañca. Avasesā āyatanā āyatanā, na dhammāyatanaṃ.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a cakkhu āyatananti: cakkhuṃ ṭhapetvā avasesā āyatanā na cakkhu, āyatanā. Cakkhuñca āyatanañca ṭhapetvā avasesā na ceva cakkhu na ca āyatanā. Nāyatanā na cakkhāyatananti: [PTS Page 058] [\q  58/]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āyatananti: sotaṃ ṭhapetvā -pe- ghānaṃ ṭhapetvā -pe- jivhaṃ ṭhapetvā -pe- na ca āyatanā. Nāyatanā na jivhāyata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o nāyatananti: āmantā. Nāyatanā na kāy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āyatananti: [PTS Page 057] [\q  57/]      rūpaṃ ṭhapetvā -pesaddā ṭhapetvā -pe- gandhaṃ ṭhapetvā -pe- rasaṃ ṭhapetvā -pe- phoṭṭhabbaṃ ṭhapetvā -pe- na ca āyatanā. Nāyatanā na phoṭṭhabbāyatanan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 nāyatananti: manaṃ ṭhapetvā avasesā āyatanā na mano, āyatanā. Manañca āyatanañca ṭhapetvā avasesā na ceva mano na ca āyatanā. Nāyatanā na man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hammo nāyatananti: āmantā. Nāyatanā na dhammāyatananti: āmantā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āyat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āyatananti: āmantā. Āyatanā sotāyatananti: sotāyatanaṃ āyatanañceva sotāyatanañca, avasesā āyatanā āyatanā, na sot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āyatananti: āmantā. Āyatanā ghānāyatanaṃ -peāyatanā dhammāyatananti: dhammāyatanaṃ āyatanañceva dhammāyatananañca, avasesā āyatanā āyatanā, na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āyatananti: āmantā. Āyatanā cakkhāyatananti: -pe na cakkhāyatanaṃ -peāyatanā dhammāyatananti -pe- na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āyatananti: āmantā. Āyatanā cakkhāyatananti: -peāyatanā dhammāyatananti -pe- na dhammāyata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āyatananti: āmantā. Āyatanā cakkhāyatanaṃ -peāyatanā manāyatananti: manāyatanaṃ āyatanañceva manāyatanañca, avasesā āyatanā āyatanaṃ, na manāyatanaṃ. (Cakkaṃ bandhitabbaṃ a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cakkhu nāyatananti: cakkhuṃ ṭhapetvā avasesā āyatanā na cakkhu, āyatanā. Cakkhuñca āyatanañca ṭhapetvā avasesā na ceva cakkhu na ca āyatanā. Nāyatanā na sot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āyatananti: cakkhuṃ ṭhapetvā avasesā āyatanā na cakkhu, āyatanā. Catkhuñca āyatanañca ṭhapetvā avasesā na ceva cakkhu na ca āyatanā. Nāyatanā na ghānāyatanaṃ -pe- nāyatanā na dhamm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āyatananti: sotaṃ ṭhapetvā -pe- ghānaṃ ṭhapetvā -pe- jivhaṃ ṭhapetvā -pe- na ca āyatanā, nāyatanā na dhammāyata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o nāyatananti: āmantā. Nāyatanā na cakkhāyatananti: āmantā -pe nāyatanā na dhammāyatananti: āmant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o nāyatananti: āmantā. Nāyatanā na cakkhāyatan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hammo nāyatananti: āmantā. Nāyatanā na sotāyatananti : āmantā. -Pe nāyatanā na manāyatananti: āmantā. (Cakkaṃ bandhitabbaṃ paccanī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āyat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i ni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 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cakkhāyatanaṃ uppajjati, tassa sotāyatanaṃ uppajjatī'ti : sacakkhukānaṃ asotakānaṃ upapajjantānaṃ tesaṃ cakkhāyatanaṃ uppajjati, no ca tesaṃ sotāyatanaṃ uppajjati. Sacakkhukānaṃ sasotakānaṃ upapajjantānaṃ tesaṃ cakkhāyatanañca uppajjati. Sot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uppajjati, tassa cakkhāyatanaṃ uppajjatī'ti: sasotakānaṃ acakkhukānaṃ upapajjantānaṃ tesaṃ sotāyatanaṃ uppajjati, no ca tesaṃ cakkhāyatanaṃ uppajjati. Sasotakānaṃ sacakkhukānaṃ upapajjantānaṃ tesaṃ sotāyatanañca uppajj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cakkhāyatanaṃ uppajjati, tassa ghānāyatanaṃ uppajjatī'ti: sacakkhukānaṃ asotakānaṃ upapajjantānaṃ tesaṃ cakkhāyatanaṃ uppajjati, no ca tesaṃ ghānāyatanaṃ uppajjati. Sacakkhukānaṃ aghānakānaṃ upapajjantānaṃ tesaṃ cakkhāyatanañca uppajjatī,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uppajjati, tassa cakkhāyatanaṃ uppajjatī'ti: saghānakānaṃ acakkhukānaṃ upapajjantānaṃ tesaṃ ghānāyatanaṃ uppajjati, no ca tesaṃ cakkhāyatanaṃ uppajjati. Saghānakānaṃ sacakkhukānaṃ upapajjantānaṃ tesaṃ ghānāyatanañca uppajj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cakkhāyatanaṃ uppajjati, tassa rūp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uppajjati, tassa cakkhāyatanaṃ uppajjatī'ti: sarūpakānaṃ acakkhukānaṃ upapajjantānaṃ tesaṃ rūpāyatanaṃ uppajjati, no ca tesaṃ cakkhāyatanaṃ uppajjati, sacakkhukānaṃ upapajjantānaṃ tesaṃ rūpāyatanañca uppajjati, cakkhāyatanañca uppajjati. [PTS Page 059] [\q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ssa cakkhāyatanaṃ uppajjati, tassa man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ati, tassa cakkhāyatanaṃ uppajjatī'ti : sacittakānaṃ acakkhukānaṃ upajjantānaṃ tesaṃ manāyatanaṃ uppajjati, no ca tesaṃ cakkhāyatanaṃ uppajjati, sacakkhukānaṃ upapajjantānaṃ tesaṃ manāyatanañca uppajj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ssa cakkhāyatanaṃ uppajjati, tass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uppajjati, tassa cakkhāyatanaṃ uppajjatī'ti: acakkhukānaṃ upapajjantānaṃ tesaṃ dhammāyatanaṃ uppajjati, no ca tesaṃ cakkhāyatanaṃ uppajjati, sacakkhukānaṃ upapajjantānaṃ tesaṃ dhammāyatanañca uppajjati. Cakkhāyatanañca uppajjati.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a ghānāyatanaṃ uppajjati, tassa rūp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uppajjati, tassa ghānāyatanaṃ uppajjatī'ti: sarūpakānaṃ aghānakānaṃ upapajjantānaṃ tesaṃ rūpāyatanaṃ uppajjati, no ca tesaṃ ghānāyatanaṃ uppajjati. Saghānakānaṃ upapajjantānaṃ tesaṃ rūpāyatanañca uppajj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ssa ghānāyatanaṃ uppajjati, tassa man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ati, tassa ghānāyatanaṃ uppajjatī'ti : sacittakānaṃ aghānakānaṃ upapajjantānaṃ tesaṃ manāyatanaṃ uppajjati, no ca tesaṃ ghānāyatanaṃ uppajjati. Saghānakānaṃ upapajjantānaṃ tesaṃ manāyatanañca uppajj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sa ghānāyatanaṃ uppajjati, tass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ati, tassa ghānāyatanaṃ uppajjatī'ti: aghānakānaṃ upapajjantānaṃ tesaṃ dhammāyatanaṃ uppajjati. No ca tesaṃ ghānāyatanaṃ uppajjati, saghānakānaṃ upapajjantānaṃ tesaṃ dhammāyatanañca uppajjati, ghānāyatanañca uppajjati. [PTS Page 060] [\q  60/]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ssa rūpāyatanaṃ uppajjati, tassa manāyatanaṃ uppajjatī'ti: acittakānaṃ upapajjantānaṃ tesaṃ rūpāyatanaṃ uppajjati, no ca tesaṃ manāyatanaṃ uppajjati. Sarūpakānaṃ sacittakānaṃ upapajjantānaṃ tesaṃ rūpāyatanañca uppajjati, ma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ati, tassa rūpāyatanaṃ uppajjatī'ti : arūpakānaṃ upapajjantānaṃ tesaṃ manāyatanaṃ uppajjati, no ca tesaṃ rūpāyatanaṃ uppajjati. Sacittakānaṃ sarūpakānaṃ upapajjantānaṃ tesaṃ manāyatanañca uppajj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rūpāyatanaṃ uppajjati, tass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bmāyatanaṃ uppajjati, tassa rūpāyatanaṃ uppajjatī'ti: arūpakānaṃ upapajjantānaṃ tesaṃ dhammāyatanaṃ uppajjati. No ca tesaṃ rūpāyatanaṃ uppajjati. Sarūpakānaṃ uppajjantānaṃ tesaṃ dhammāyatanañca uppajjati, rūpāyatanañca u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ssa manāyatanaṃ uppajjati, tass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ati, tassa manāyatanaṃ uppajjatī'ti : acittakānaṃ upapajjantānaṃ tesaṃ dhammāyatanaṃ uppajjati, no ca tesaṃ manāyatanaṃ uppajjati. Sacittakānaṃ upapajjanatānaṃ tesaṃ dhammāyatanañca uppajjati. Manāyatanañca uppajjati. (Anuloma puggala ma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attha cakkhāyatanaṃ uppajjati. Tattha sot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uppajjati tattha cakkh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ttha cakkhāyatanaṃ uppajjati, tattha ghānāyatanaṃ uppajjatī'ti : rūpāvacare tattha cakkhāyatanaṃ uppajjati. No ca tattha ghānāyatanaṃ uppajjati. Kāmāvacare tattha cakakhāyatanañca uppajj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ghānāyatanaṃ uppajjati, tattha cakkh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Yattha cakkhāyatanaṃ uppajjati, tattha rūp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rūpāyatanaṃ uppajjati, tattha cakkhāyatanaṃ uppajjatī'ti: asaññasatte tattha rūpāyatanaṃ uppajjati. No ca [PTS Page 061] [\q  61/]      tattha cakkhāyatanaṃ uppajjati. Pañcavokāre tattha rūpāyatanañca uppajj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tha cakkhāyatanaṃ uppajjati, tattha man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āyatanaṃ uppajjati, tattha cakkhāyatanaṃ uppajjatī'ti : arūpe tattha manāyatanaṃ uppajjati, no ca tattha cakkhāyatanaṃ uppajjati. Pañcavokāre tattha manāyatanañca uppajj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ttha cakkhāyatanaṃ uppajjati, tattha dhamm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dhammāyatanaṃ uppajjati, tattha cakkhāyatanaṃ uppajjatī'ti: asaññasatte arūpe tattha dhammāyatanaṃ uppajjati, no ca tattha cakkhāyatanaṃ uppajjati. Pañcavokāre tattha dhammāyatanañca uppajjati, cakkhāyatanañca uppajjati. (Cakkhāyatan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ttha ghānāyatanaṃ uppajjati, tattha rūp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rūpāyatanaṃ uppajjati, tattha ghānāyatanaṃ uppajjatī'ti: rūpāvacare tattha rūpāyatanaṃ uppajjati, no ca tattha ghānāyatanaṃ uppajjati, kāmāvacare tattha rūpāyatanañca uppajj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rūpāyatanaṃ uppajjati, tattha manāyatanaṃ dhammāyatanaṃ ca ekasadisaṃ, nānā natthi. Upari pana vārasaṅkhe1po hotīti jān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attha ghānāyatanaṃ uppajjati, tattha dhamm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dhammāyatanaṃ uppajjati, tattha ghānāyatanaṃ uppajjatī'ti: rūpāvacare, arūpāvacare tattha dhammāyatanaṃ uppajjati, no ca tattha ghānāyatanaṃ uppajjati. Kāmāvacare tattha dhammāyatanañca uppajjati, ghānāyatanañca uppajjati. (Ghānāyatana 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ttha rūpāyatanaṃ uppajjati, tattha manāyatanaṃ uppajjatī'ti: asaññasatte tattha rūpāyatanaṃ uppajjati, no ca tattha manāyatanaṃ uppajjati. Pañcavokāre tattha rūpāyatanañca uppajjati ma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āyatanaṃ uppajjati, tattha [PTS Page 062] [\q  62/]      rūpāyatanaṃ uppajjatī'ti : arūpe tattha manāyatanaṃ uppajjati, no ca tattha rūpāyatanaṃ uppajjati. Pañcavokāre tattha manāyatanañca uppajj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rivāre saṅkhepo - syā. Uparivāre saṅkhep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ttha rūpāyatanaṃ uppajjati, tattha dhammāyatanaṃ u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dhammāyatanaṃ uppajjati, tattha rūpāyatanaṃ uppajjatī'ti: arūpe tattha dhammāyatanaṃ uppajjati, no ca tattha rūpāyatanaṃ uppajjati. Pañcavokāre asaññasatte dhammāyatanañca uppajjati, rūpāyatanañca u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ttha manāyatanaṃ uppajjati tatth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dhammāyatanaṃ uppajjati, tattha manāyatanaṃ uppajjatī'ti : asaññasatte tattha dhammāyatanaṃ uppajjati, no ca tattha manāyatanaṃ uppajjati, catuvokāre pañcavokāre tattha dhammāyatanañca uppajjati, manāyatanañca uppajjati. (Anuloma okāsa ma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yattha cakkhāyatanaṃ uppajjati, tassa tattha sotāyatanaṃ uppajjatī'ti: sacakkhukānaṃ asotakānaṃ upapajjantānaṃ tesaṃ tattha cakkhāyatanaṃ uppajjati, no ca tesaṃ tattha sotāyatanaṃ uppajjati. Sacakkhukānaṃ sasotakānaṃ upapajjantānaṃ tesaṃ tattha cakkhāyatanañca uppajjati, sot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asa vā pana yattha sotāyatanaṃ uppajjati, tassa tattha cakkhāyatanaṃ uppajjatī'ti: sasotakānaṃ acakkhukānaṃ upapajjantānaṃ tesaṃ tattha sotāyatanaṃ uppajjati, no ca tesaṃ tattha cakkhāyatanaṃ uppajjati. Sasotakānaṃ sacakkhukānaṃ upapajjantānaṃ tesaṃ tattha sotāyatanañca uppajjati, cakkhāyatanañca uppajjati. (Saṅkhittaṃ, yassakampi sadis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ssa yattha manāyatanaṃ uppajjati, tassa tattha dhammāyatan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ati, tassa tattha manāyatanaṃ uppajjatī'ti: acittakānaṃ upapajjantānaṃ tesaṃ tattha dhammāyatanaṃ uppajjati, no ca tesaṃ tattha manāyatanaṃ uppajjati. Sacittakānaṃ upapajjantānaṃ tesaṃ tattha dhammāyatanañca uppajjati, manāyatanañca uppajjati. [PTS Page 063] [\q  63/]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sadisaṃ - machasaṃ. Yasseka sadis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assa cakkhāyatanaṃ nūppajjati, tassa sotāyatanaṃ nūppajjatīti : acakkhukānaṃ sasotakānaṃ upapajjantānaṃ tesaṃ cakkhāyatanaṃ nūppajjati, no ca tesaṃ sotāyatanaṃ nūppajjati. Sabbesaṃ cavantānaṃ, acakkhukānaṃ asotakānaṃ upapajjantānaṃ tesaṃ cakkhāyatanañca nūppajjati, sot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ūppajjati, tassa cakkhāyatanaṃ nūppajjatīti: asotakānaṃ sacakkhukānaṃ upapajjantānaṃ tesaṃ sotāyatanaṃ nūppajjati, no ca tesaṃ cakkhāyatanaṃ nūppajjati. Sabbesaṃ cavantānaṃ, asotakānaṃ acakkhukānaṃ upapajjantānaṃ tesaṃ sotāyatanañca nūppajj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assa cakkhāyatanaṃ nūppajjati, tassa ghānāyatanaṃ nūppajjatīti : acakkhukānaṃ saghānakānaṃ upapajjantānaṃ tesaṃ cakkhāyatanaṃ nūppajjati. No ca tesaṃ ghānāyatanaṃ nūppajjati. Sabbesaṃ cavantānaṃ, acakkhukānaṃ aghānakānaṃ upapajjantānaṃ tesaṃ cakkhāyatanañca nūppajj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ūppajjati, tassa cakkhāyatanaṃ nūppajjatīti: aghānakānaṃ sacakkhukānaṃ upapajjantānaṃ tesaṃ ghānāyatanaṃ nūppajjati. No ca tesaṃ cakkhāyatanaṃ nūppajjati. Sabbesaṃ cavantānaṃ, aghānakānaṃ acakkhukānaṃ upapajjantānaṃ tesaṃ ghānāyatanañca nūppajj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cakkhāyatanaṃ nūpjajjati, tassa rūpāyatanaṃ nūppajjatīti : acakkhukānaṃ sarūpakānaṃ upapajjantānaṃ tesaṃ cakkhāyatanaṃ nūppajjati. No ca tesaṃ rūpāyatanaṃ nūppajjati. Sabbesaṃ cavantānaṃ, arūpakānaṃ upapajjantānaṃ tesaṃ cakkhāyatanañca nūppajj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ūppajjati, tassa caka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cakkhāyatanaṃ nūppajjati, tassa manāyatanaṃ nūppajjatīti: acakkhukānaṃ sacittakānaṃ upapajjantānaṃ tesaṃ cakkhāyatanaṃ nūppajjati. No ca tesaṃ manāyatanaṃ nūppajjati. Sabbesaṃ cavantānaṃ acittakānaṃ upapajjantānaṃ tesaṃ cakkhāyatanañca nūppajjati, ma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āyatanaṃ nūppajjati, tassa cakkh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cakkhāyatanaṃ nūppajjati tassa dhammāyatanaṃ nūppajjatīti: acakkhukānaṃ upapajjantānaṃ tesaṃ cakkhāyatanaṃ nūppajjati. No ca tesaṃ dhammāyatanaṃ nūppajjati. Sabbesaṃ cavantānaṃ tesaṃ cakkhāyatanañca nūppajjati, dhamm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ūppajjati tassa cakkhāyatanaṃ nūppajjatīti :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ghānāyatanaṃ nūppajjati tassa rūpāyatanaṃ nūppajjatīti: aghānakānaṃ sarūpakānaṃ upapajjantānaṃ tesaṃ ghānāyatanaṃ [PTS Page 064] [\q  64/]      nūppajjati. No ca tesaṃ rūpāyatanaṃ nūppajjati. Sabbesaṃ cavantānaṃ, arūpakānaṃ upapajjantānaṃ tesaṃ ghānāyatanañca nūppajj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ūppajjati tassa ghān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assa ghānāyatanaṃ nūppajjati tassa manāyatanaṃ nūppajjatīti: aghānakānaṃ sacittakānaṃ upapajjantānaṃ tesaṃ ghānāyatanaṃ nūppajjati. No ca tesaṃ manāyatanaṃ nūppajjati. Sabbesaṃ cavantānaṃ, acittakānaṃ upapajjantānaṃ tesaṃ ghānāyatanañca nūppajjati, ma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āyatanaṃ nūppajjati tassa ghān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Yassa ghānāyatanaṃ nūppajjati tassa dhammāyatanaṃ nūppajjatīti: aghānakānaṃ upapajjantānaṃ tesaṃ ghānāyatanaṃ nūppajjati. No ca tesaṃ dhammāyatanaṃ nūpapajjati, sabbesaṃ cavantānaṃ tesaṃ ghānāyatanañca nūppajjati, dhamm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ati tassa ghānāyatanaṃ nūppajjatīti :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Yassa rūpāyatanaṃ nūppajjati tassa manāyatanaṃ nūppajjatīti: arūpakānaṃ upapajjantānaṃ tesaṃ rūpāyatanaṃ nūppajjati, no ca tesaṃ manāyatanaṃ nūppajjati. Sabbesaṃ cavantānaṃ tesaṃ rūpāyatanañca nūppajjati, ma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ūppajjati tassa rūpāyatanaṃ nūppajjatīti : acittakānaṃ upapajjantānaṃ tesaṃ manāyatanaṃ nūppajjati. No ca tesaṃ rūpāyatanaṃ nūppajjati, sabbesaṃ cavantānaṃ tesaṃ manāyatanañca nūppajj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ssa rūpāyatanaṃ nūppajjati tassa dhammāyatanaṃ nūppajjatīti: arūpakānaṃ upapajjantānaṃ tesaṃ rūpāyatanaṃ nūppajjati. No ca tesaṃ dhammāyatanaṃ nūppajjati. Sabbesaṃ cavantānaṃ, tesaṃ rūpāyatanañca nūpapajjati, dhamm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asa vā pana dhammāyatanaṃ nūppajjati tassa rūpāyatanaṃ nūppajjatīti : āmantā. [PTS Page 065] [\q  65/]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manāyatanaṃ nūppajjati tassa dhammāyatanaṃ nūppajjatīti: acittakānaṃ upapajjantānaṃ tesaṃ manāyatanaṃ nūppajjati, no ca tesaṃ dhammāyatanaṃ nūppajjati. Sabbesaṃ cavantānaṃ tesaṃ manāyatanañca nūppajjati, dhammāyatanañca nū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ati tassa manāyatanaṃ nūppajjatīti : āmantā. (Manāyatanamūlakaṃ - paccanīk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attha cakkhāyatanaṃ nūppajjati tattha sot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sotāyatanaṃ nūppajjati tattha cak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tha cakkhāyatanaṃ nūppajjati tattha ghān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ghānāyatanaṃ nūppajjati tattha cakkhāyatanaṃ nūppajjatīti : rūpāvacare tattha ghānāyatanaṃ nūppajjati, no ca tattha cakkhāyatanaṃ nūppajjati. Asaññasatte arūpe tattha ghānāyatanañca nūppajj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tha cakkhāyatanaṃ nūppajjati tattha rūpāyatanaṃ nūppajjatīti: asaññasatte tattha cakkhāyatanaṃ nūppajjati. No ca tattha rūpāyatanaṃ nūppajjati. Arūpe tattha cakkhāyatanañca nūppajj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rūpāyatanaṃ nūppajjati tattha cakkh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ttha cakkhāyatanaṃ nūppajjati tattha manāyatanaṃ nūppajjatīti: arūpe tattha cakkhāyatanaṃ nūppajjati, no ca tatta manāyatanaṃ nūppajjati. Asaññasatte tattha cakkhāyatanañca nūppajjati, ma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āyatanaṃ nūppajjati tattha cakkh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ttha cakkhāyatanaṃ nūppajjati tattha dhammāyatan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dhammāyatanaṃ nūppajjati tattha cakkhāyatanaṃ nūppajjatīti : natthi. [PTS Page 066] [\q  66/]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ttha ghānāyatanaṃ nūppajjati tattha rūpāyatanaṃ nūppajjatīti: rūpāvacare tattha ghānāyatanaṃ nūppajjati, no ca tattha rūpāyatanaṃ nūppajjati. Arūpe tattha ghānāyatanañca nūppajj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rūpāyatanaṃ nūpapajjati tattha ghān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tha ghānāyatanaṃ nūppajjati tattha manāyatanaṃ nūppajjatīti: rūpāvacare arūpāvacare tattha ghānāyatanaṃ nūppajjati. No ca tattha manāyatanaṃ nūppajjati. Asaññasatte tattha ghānāyatanañca nūppajjati, ma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anāyatanaṃ nūppajjati tattha ghānāyatanaṃ nūppajjatīti :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ttha ghānāyatanaṃ nūppajjati tattha dhammāyatan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dhammāyatanaṃ nūppajjati tattha ghānāyatanaṃ nūppajajatīti : natthi. (Ghānāyatanamūlakaṃ)</w:t>
      </w:r>
    </w:p>
    <w:p>
      <w:pPr>
        <w:pStyle w:val="PlainText"/>
        <w:rPr>
          <w:rFonts w:ascii="URW Palladio ITU" w:hAnsi="URW Palladio ITU" w:cs="URW Palladio ITU"/>
        </w:rPr>
      </w:pPr>
      <w:r>
        <w:rPr>
          <w:rFonts w:cs="URW Palladio ITU" w:ascii="URW Palladio ITU" w:hAnsi="URW Palladio ITU"/>
        </w:rPr>
        <w:t xml:space="preserve">44. Yattha rūpāyatanaṃ nūppajjati tattha manāyatan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manāyatanaṃ nūppajjati tattha rūpāyatanaṃ nūppajjatīti :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ttha rūpāyatanaṃ nūppajjati tattha dhammāyatan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dhammāyatanaṃ nūppajjati tattha rūpāyatanaṃ nūppajjatīti : natth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ttha manāyatanaṃ nūppajjati, tattha dhammāyatan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dhammāyatanaṃ nūppajjati tattha manāyatanaṃ nūppajjatīti : natthi. (Manāyatanamūlakaṃ-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cakkhāyatanaṃ nūppajjati tassa tattha sotāyatanaṃ nūppajjatīti: acakkhukānaṃ sasotakānaṃ upapajjantānaṃ [PTS Page 067] [\q  67/]      tesaṃ tattha cakkhāyatanaṃ nūppajjati. No ca tesaṃ tattha sotāyatanaṃ nūppajjati. Sabbesaṃ cavantānaṃ acakkhukānaṃ asotakānaṃ upapajjantānaṃ tesaṃ tattha cakkhāyatanañca nūppajjati. Sot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ūppajjati tassa tattha cakkhāyatanaṃ nūppajjatīti: asotakānaṃ sacakkhukānaṃ upapajjantānaṃ tesaṃ tattha sotāyatanaṃ nūppajjati. No ca tesaṃ tattha cakkhāyatanaṃ nūppajjati. Sabbesaṃ cavantānaṃ asotakānaṃ acakkhukānaṃ upapajjantānaṃ tesaṃ tattha sotāyatanañca nūppajjati, cakkhāyatanañca nūppajja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yattha manāyatanaṃ nūppajjati tassa tattha dhammāyatanaṃ nūppajjatīti: acittakānaṃ upapajjantānaṃ tesaṃ tattha manāyatanaṃ nūppajjati. No ca tesaṃ tattha dhammāyatanaṃ nūppajjati. Sabbesaṃ cavantānaṃ tesaṃ tattha manāyatanañca nūppajjati. Dhamm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ati tassa tattha manāyatanaṃ nūppajjatiti: āmantā. (Paccanīk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assa cakkhāyatanaṃ uppajjittha tassa sot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uppajjittha tass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ssa cakkhāyatanaṃ uppajjittha tassa ghānāyatanaṃ -perūpāyatanaṃ manāyatanaṃ,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uppajjittha tass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Yassa ghānāyatanaṃ -pe- rūpāyatanaṃ, manāyatanaṃ, uppajjittha tass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uppajjittha tassa manāyatanaṃ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52. Yattha cakakhāyatanaṃ uppajjitt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kaṃ paccuppannepi atītepi anāgatepi paccuppannātītepi paccuppannāgatepi atītānāgatepi sabbattha sadisaṃ uppajjati. Uppajjitthāti nāmaṃ atirekaṃ kātabbaṃ [PTS Page 068] [\q  68/]      (anulom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Yassa yattha cakkhāyatanaṃ uppajjittha tassa tattha sot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uppajjittha tassa tatth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Yassa yattha cakkhāyatanaṃ uppajjittha tassa tattha ghānāyatanaṃ uppajjitthāti: rūpāvacarānaṃ tesaṃ tattha cakkhāyatanaṃ uppajjittha. No ca tesaṃ tattha ghānāyatanaṃ uppajjittha, kāmāvacarānaṃ tesaṃ tattha cakkhāyatanañca uppajjittha, ghā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āyatanaṃ uppajjittha tassa tatth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sa yattha cakkhāyatanaṃ uppajjittha tassa tattha rūp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ttha tassa tattha cakkhāyatanaṃ uppajjitthāti: asaññasattānaṃ tesaṃ tattha rūpāyatanaṃ uppajjittha, no ca tesaṃ tattha cakkhāyatanaṃ uppajjittha, pañcavokārānaṃ tesaṃ tattha rūpāyatanañca uppajjittha, cakkh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yattha cakkhāyatanaṃ uppajjittha tassa tattha man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ttha tassa tattha cakkhāyatanaṃ uppajjitthāti: arūpānaṃ tesaṃ tattha manāyatanaṃ uppajjittha. No ca tesaṃ tattha cakkhāyatanaṃ uppajjittha, pañcavokārānaṃ tesaṃ tattha manāyatanañca uppajjittha, cakkh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yattha cakkhāyatanaṃ uppajjittha tassa tatth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ttha tassa tattha cakkhāyatanaṃ uppajjitthāti: asaññasattānaṃ arūpānaṃ tesaṃ tattha dhammāyatanaṃ uppajjittha. No ca tesaṃ tattha cakkhāyatanaṃ uppajjittha. Pañcavokārānaṃ tesaṃ tattha dhammāyatanañca uppajjittha cakkhāyatanañca uppajjittha. [PTS Page 069] [\q  69/]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ssa yattha ghānāyatanaṃ uppajjittha tassa tattha rūp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ttha tassa tattha ghānāyatanaṃ uppajjitthāti: rūpāvacarānaṃ tesaṃ tattha rūpāyatanaṃ uppajjittha, no ca tesaṃ tattha ghānāyatanaṃ uppajjittha. Kāmāvacarānaṃ tesaṃ tattha rūpāyatanañca uppajjittha, ghā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Yassa yattha ghānāyatanaṃ uppajjittha tassa tattha man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ttha tassa tattha ghānāyatanaṃ uppajjitthāti: rūpāvacarānaṃ, arūpāvacarānaṃ, tesaṃ tattha manāyatanaṃ uppajjittha, no ca tesaṃ tattha ghānāyatanaṃ uppajjittha. Kāmāvacarānaṃ tesaṃ tattha manāyatanañca uppajjittha, ghā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Yassa yattha ghānāyatanaṃ uppajjittha tassa tatth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ttha tassa tattha ghānāyatanaṃ uppajjitthāti: rūpāvacarānaṃ, arūpāvacarānaṃ tesaṃ tattha dhammāyatanaṃ uppajjittha, no ca tesaṃ tattha ghānāyatanaṃ uppajjittha. Kāmāvacarānaṃ tesaṃ tattha dhammāyatanañca uppajjittha, ghānāyatanañca uppajjittha.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Yassa yattha rūpāyatanaṃ uppajjittha tassa tattha manāyatanaṃ uppajjitthāti: asaññasattānaṃ tesaṃ tattha rūpāyatanaṃ uppajjittha, no ca tesaṃ tattha manāyatanaṃ uppajjittha. Pañcavokārānaṃ tesaṃ tattha rūpāyatanañca uppajjittha, ma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ttha, tassa tattha rūpāyatanaṃ uppajjitthāti: arūpānaṃ tesaṃ tattha manāyatanaṃ uppajjittha, no ca tesaṃ tattha rūpāyatanaṃ uppajjittha. Pañcavokārānaṃ tesaṃ tattha manāyatanañca uppajjittha, rūp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ssa yattha rūpāyatanaṃ uppajjittha tassa tatth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PTS Page 070] [\q  70/]      uppajjittha tassa tattha rūpāyatanaṃ uppajjitthāti: arūpānaṃ tesaṃ tattha dhammāyatanaṃ uppajjittha, no ca tesaṃ tattha rūpāyatanaṃ uppajjittha. Pañcavokārānaṃ, asaññasattānaṃ tesaṃ tattha dhammāyatanañca uppajjittha, rūpāyatanañca uppajjittha. (Rūp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Yassa yattha manāyatanaṃ uppajjittha tassa tatth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ttha tassa tattha manāyatanaṃ uppajjitthāti: asaññasattānaṃ tesaṃ tattha dhammāyatanaṃ uppajjittha, no ca tesaṃ tattha manāyatanaṃ uppajjittha. Catuvokārānaṃ, pañcavokārānaṃ tesaṃ tattha dhammāyatanañca uppajjittha, manāyatanañca uppajjittha. (Manāyatanamūlakaṃ-anuloma 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ssa cakkhāyatanaṃ nuppajjittha tassa sotāyatanaṃ nuppajj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sotāyatanaṃ nūppajjittha tassa cakkhāyatanaṃ nūppajjitthāti: natthi.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ssa manāyatanaṃ nūppajjittha tassa dhammāyatanaṃ nūppajjitthāti :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ūppajjittha tassa manāyatanaṃ nūppajjitthāti: natthi. -Pe(paccanīkapugga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Yattha cakkhāyatanaṃ nūppajjittha -pe- (paccanīk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ssa yattha cakkhāyatanaṃ nūppajjittha tassa tattha sot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nūppajjittha tassa tattha cakkh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Yassa yattha cakkhāyatanaṃ nūppajjittha tassa tattha ghān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ūppajjittha tassa tattha cakkhāyatanaṃ nūppajjitthāti: rūpāvacarānaṃ tesaṃ tattha ghānāyatanaṃ nūppajjittha, no ca tesaṃ tattha cakakhāyatanaṃ nūppajjittha, suddhāvāsānaṃ, asaññasattānaṃ4 arūpānaṃ tesaṃ tattha ghānāyatanañca nūppajjittha. Cakkhāyatanañca nūppajjittha. [PTS Page 071] [\q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Yassa yattha cakkhāyatanaṃ nūppajjittha tassa tattha rūpāyatanaṃ nūppajjitthāti: asaññasattānaṃ tesaṃ tattha cakkhāyatanaṃ nūppajjittha, no ca tesaṃ tattha rūpāyatanaṃ nūppajjittha. Suddhāvāsānaṃ arūpānaṃ tesaṃ tattha cakkhāyatanañca nūppajjittha,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ūppajjittha tassa tattha cakkh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Yassa yattha cakkhāyatanaṃ nūppajjittha tassa tattha manāyatanaṃ nūppajjitthāti: arūpānaṃ tesaṃ tattha cakkhāyatanaṃ nūppajjittha, no ca tesaṃ tattha manāyatanaṃ nūppajjittha. Suddhāvāsānaṃ, asaññasattānaṃ tesaṃ tattha cakkhāyatanañca nūppajjittha.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ūppajjittha tassa tattha cakkh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ssa yattha cakkhāyatanaṃ nūppajjittha tassa tattha dhammāyatanaṃ nūppajjitthāti: asaññasattānaṃ, arūpānaṃ tesaṃ tattha cakkhāyatanaṃ nūppajjittha. No ca tesaṃ tattha dhammāyatanaṃ nūppajjittha. Suddhāvāsānaṃ tesaṃ tattha cakkhāyatanañca nūppajjittha,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the tassa tattha cakkhāyatanaṃ nūppajjitthāti: āmantā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ssa yattha ghānāyatanaṃ nūppajjittha tassa tattha rūpāyatanaṃ nūppajjitthāti: rūpāvacarānaṃ tesaṃ tattha ghānāyatanaṃ nūppajjittha no ca tesaṃ tattha rūpāyatanaṃ nūppajjittha. Suddhāvāsānaṃ, arūpānaṃ tesaṃ tattha ghānāyatanañca nūppajjittha,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ūppajjittha tassa tattha ghān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Yassa yattha ghānāyatanaṃ nūppajjittha tassa tattha manāyatanaṃ nūppajjitthāti: rūpāvacarānaṃ arūpāvacarānaṃ tesaṃ tattha ghānāyatanaṃ nūppajjittha. No ca tesaṃ tattha manāyatanaṃ nūppajjittha. Suddhāvāsānaṃ, asaññasattānaṃ tesaṃ tattha ghānāyatanañca nūppajjittha,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PTS Page 072] [\q  72/]      vā pana yattha manāyatanaṃ nūppajjittha tassa tattha ghānāyatanaṃ nū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Yassa yattha ghānāyatanaṃ nūppajjittha tassa tattha dhammāyatanaṃ nūppajjitthāti: rūpāvacarānaṃ arūpāvacarānaṃ tesaṃ tattha ghānāyatanaṃ nūppajjittha. No ca tesaṃ tattha dhammāyatanaṃ nūppajjittha, suddhāvāsānaṃ tesaṃ tattha ghānāyatanañca nūppajjittha.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nūppajjittha tassa tattha ghānāyatanaṃ nūppajjitthāti: āmantā. (Ghānāyatanamūlakaṃ. ) </w:t>
      </w:r>
    </w:p>
    <w:p>
      <w:pPr>
        <w:pStyle w:val="PlainText"/>
        <w:rPr/>
      </w:pPr>
      <w:r>
        <w:rPr>
          <w:rFonts w:cs="URW Palladio ITU" w:ascii="URW Palladio ITU" w:hAnsi="URW Palladio ITU"/>
        </w:rPr>
        <w:t xml:space="preserve">75. Yassa yattha rūpāyatanaṃ nūppajjittha tassa tattha manāyatanaṃ nūppajjitthāti: arūpānaṃ tesaṃ tattha rūpāyatanaṃ nūppajjittha, no ca tesaṃ tattha manāyatanaṃ nūppajjittha. Suddhāvāsānaṃ tesaṃ tattha rūpāyatanañca nūppajjittha,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ūppajjittha tassa tattha rūpāyatanaṃ nūppajjitthāti: asaññasattānaṃ tesaṃ tattha manāyatanaṃ nūppajjittha, no ca tesaṃ tattha rūpāyatanaṃ nūppajjittha. Suddhāvāsānaṃ tesaṃ tattha manāyatanañca nūppajjittha,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Yassa yattha rūpāyatanaṃ nūppajjittha tassa tattha dhammāyatanaṃ nūppajjitthāti: arūpānaṃ tesaṃ tattha rūpāyatanaṃ nūppajjittha, no ca tesaṃ tattha dhammāyatanaṃ nūppajjittha. Suddhāvāsānaṃ tesaṃ tattha rūpāyatanañca nūppajjittha,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ūppajjittha tassa tattha rūpāyatanaṃ nuppajjitthāti: āmantā. (Rūpāyatanamūlakaṃ. )</w:t>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Yassa yattha manāyatanaṃ nūppajjittha tassa tattha dhammāyatanaṃ nūppajjitthāti: asaññasattānaṃ tesaṃ tattha manāyatanaṃ nūppajjittha, no ca tesaṃ tattha dhammāyatanaṃ nūppajjittha. Suddhāvāsānaṃ tesaṃ tattha manāyatanañca nūppajjittha,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ttha tassa tattha manāyatanaṃ nūppajjitthāti: āmantā. [PTS Page 073] [\q  73/]      (man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ssa cakkhāyatanaṃ uppajjissati tassa sotāyatanaṃ uppajjissā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uppajjissati tassa cakkh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Yassa cakkhāyatanaṃ uppajjissati tassa ghānāyatanaṃ uppajjissatī'ti: ye rūpāvacaraṃ uppajjitvā parinibbāyissanti, tesaṃ cakkhāyatanaṃ uppajjissati. No ca tesaṃ ghānāyatanaṃ uppajjissati itaresaṃ tesaṃ cakkhāyatanañca uppajjiss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āyatanaṃ uppajjissati tassa cakkh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 cakkhāyatanaṃ uppajjissati tassa rūpāyatanaṃ uppajjissatī'ti: āmantā. </w:t>
      </w:r>
    </w:p>
    <w:p>
      <w:pPr>
        <w:pStyle w:val="PlainText"/>
        <w:rPr/>
      </w:pPr>
      <w:r>
        <w:rPr>
          <w:rFonts w:cs="URW Palladio ITU" w:ascii="URW Palladio ITU" w:hAnsi="URW Palladio ITU"/>
        </w:rPr>
        <w:t xml:space="preserve">Yassa vā pana rūpāyatanaṃ uppajjissati tassa cakkh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Yassa cakkhāyatanaṃ uppajjissati (tassa manāyatanañca dhammāyatanañca sadisaṃ, ime dve sadisā yev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cakkhāyatanaṃ uppajjissati tassa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cakkhāyatanaṃ uppajjissatī'ti: ye arūpaṃ upapajjitvā parinibbāyissanti tesaṃ dhammāyatanaṃ uppajjissati. No ca tesaṃ cakkhāyatanaṃ uppajjissati. Itaresaṃ tesaṃ dhammāyatanañca uppajjissati, cakkhāyatanañca uppajjissati.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ssa ghānāyatanaṃ uppajjissati tassa rūp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uppajjissati tassa ghānāyatanaṃ uppajjissatī'ti: ye rūpāvacaraṃ uppajjitvā parinibbāyissanti tesaṃ rūpāyatanaṃ uppajjissati, no ca seṃ ghānāyatanaṃ [PTS Page 074] [\q  74/]      uppajjissati. Itaresaṃ tesaṃ rūpāyatanañca uppajjiss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Yassa ghānāyatanaṃ uppajjissati tassa manāyatanaṃ -pe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ghānāyatanaṃ uppajjissatī'ti: ye rūpāvacaraṃ, arūpāvacaraṃ upapajjitvā parinibbāyissanti tesaṃ dhammātanaṃ uppajjissati, no ca tesaṃ ghānāyatanaṃ uppajjissati. Itaresaṃ tesaṃ dhammāyatanañca uppajjissati, ghānāyatanañca uppajjissati.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Yassa rūpāyatanaṃ uppajjissati tassa manāyatanaṃ -pe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rūpāyanaṃ uppajjissatī'ti: ye arūpaṃ upapajjitvā parinibbāyissanti tesaṃ dhammāyatanaṃ uppajjissati, no ca tesaṃ rūpāyatanaṃ uppajjissati. Itaresaṃ tesaṃ dhammāyatanañca uppajjissati, rūpāyatanañca uppajjissati. (Rūp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Yassa manāyatanaṃ uppajjissati tassa dhammāyatanaṃ uppajjissa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uppajjissati tassa manāyatanaṃ uppajjissatī'ti: āmantā. (Manāyatanamūlakaṃ-anulom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Yattha cakkhāyatanaṃ uppajjissati -pe- (anuloma 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Yassa yattha cakkhāyatanaṃ uppajjissati tassa tattha sot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uppajjissati tassa tattha cakkh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yattha cakkhāyatanaṃ uppajjissati tassa tattha ghānāyatanaṃ uppajjissatī'ti: rūpāvacarānaṃ tesaṃ tattha cakkhāyatanaṃ uppajjissati, no ca tesaṃ tattha ghānāyatanaṃ uppajjissati. Kāmāvacarānaṃ tesaṃ tattha cakkhāyatanañca uppajjissati, [PTS Page 075] [\q  75/]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uppajjissati tassa tattha cakkh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Yassa yattha cakkhāyatanaṃ uppajjissati, tassa tattha rūp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ssati tassa tattha cakkhāyatanaṃ uppajjissatī'ti: asaññasattānaṃ tesaṃ tattha rūpāyatanaṃ uppajjissati. No ca tesaṃ tattha cakkhāyatanaṃ uppajjissati. Pañcavokārānaṃ tesaṃ tattha rūpāyatanañca uppajj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Yassa yattha cakkhāyatanaṃ uppajjissati, tassa tattha manāyatanaṃ uppajjissatī'ti: āmanav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cakkhāyatanaṃ uppajjissatī'ti: arūpānaṃ tesaṃ tattha manāyatanaṃ uppajjissati. No ca tesaṃ tattha cakkhāyatanaṃ uppajjissati pañcavokārānaṃ tesaṃ tattha manāyatanañca uppajj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yattha cakkhāyatanaṃ uppajjissati tassa tattha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cakkhāyatanaṃ uppajjissatī'ti: asaññasattānaṃ arūpānaṃ tesa tattha dhammāyatanaṃ uppajjissati, no ca tesaṃ tattha cakkhāyatanaṃ uppajjissati. Pañcavokārānaṃ tesaṃ tattha dhammāyatanañca uppajjissati, cakkhāyatanañca uppajjissati.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Yassa yattha ghānāyatanaṃ uppajjissati tassa tattha rūp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ssati tassa tattha ghānāyatanaṃ uppajjissatī'ti: rūpāvacarānaṃ tesaṃ tattha rūpāyatanaṃ uppajjissati, no ca tesaṃ tattha ghānāyatanaṃ uppajjissati. Kāmāvacarānaṃ tesaṃ tattha rūpāyatanañca uppajjissati. Ghānāyatanañca uppajjissati. [PTS Page 076] [\q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ssa yattha ghānāyatanaṃ uppajjissati tassa tattha manāyatanaṃ -pe-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ghānāyatanaṃ uppajjissatī'ti: rūpāvacarānaṃ arūpāvacarānaṃ tesaṃ tattha dhammāyatanaṃ uppajjissati, no ca tesaṃ tattha ghānāyatanaṃ uppajjissati. Kāmāvacarānaṃ tesaṃ tattha dhammāyatanañca uppajjissati, ghānāyatanañca uppajjiss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Yassa yattha rūpāyatanaṃ uppajjissati tassa tattha manāyatanaṃ uppajjissatī'ti: asaññasattānaṃ tesaṃ tattha rūpāyatanaṃ uppajjissati. No ca tesaṃ tattha manāyatanaṃ uppajjissati. Pañcavokārānaṃ tesaṃ tattha rūpāyatanañca uppajjiss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rūpāyatanaṃ uppajjissatī'ti: arūpānaṃ tesaṃ tattha manāyatanaṃ uppajjissati no ca tesaṃ tattha rūpāyatanaṃ uppajjissati, pañcavokārānaṃ tesaṃ tattha manāyatanañca uppajjiss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Yassa yattha rūpāyatanaṃ uppajjissati tassa tattha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rūpāyatanaṃ uppajjissatī'ti: arūpānaṃ tesaṃ tattha dhammāyatanaṃ uppajjissati. No ca tesaṃ tattha rūpāyatanaṃ uppajjissati. Pañcavokārānaṃ, asaññasattānaṃ tesaṃ tattha dhammāyatanañca uppajjissati, rūpāyatanañca uppajjissati. (Rūp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Yassa yattha manāyatanaṃ uppajjissati tassa tattha dhammāyatan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yā pana yattha dhammāyatanaṃ uppajjissati tassa tattha manāyatanaṃ uppajjissatī'ti: asaññasattānaṃ tesaṃ tattha dhammāyatanaṃ uppajjissati, no ca tesaṃ tattha manāyatanaṃ uppajjissati. Catuvokārānaṃ pañcavokārānaṃ tesaṃ tattha dhammāyatanañca uppajjissati, manāyatanañca uppajjissati. (Manāyatanamūlakaṃ-anuloma puggak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cakkhāyatanaṃ nūppajjissati tassa sot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ūppajjissati tassa cakkhāyatanaṃ nūppajjissatīti: āmantā. [PTS Page 077] [\q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Yassa cakkhāyatanaṃ nūppajjissati tass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ūppajjissati, tassa cakkhāyatanaṃ nūppajjissatīti: ye rūpāvacaraṃ uppajjitvā parinibbāyissati tesaṃ ghānāyatanaṃ nūppajjissati, no ca tesaṃ cakkhāyatanaṃ nūppajjissati. Pacchimabhavikānaṃ, ye ca arūpaṃ uppajjitvā parinibbāyissanti tesaṃ ghānāyatanañca nūppajjissati, cakkh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cakkhāyatanaṃ nūppajjissati, tassa rūp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ūppajjissati tassa cakkh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Yassa cakkhāyatanaṃ nūppajjissati tassa manāyatanaṃ -pe dhammāyatanaṃ nūppajjissatīti: ye arūpaṃ upapajjitvā parinibbāyissanti tesaṃ cakkhāyatanaṃ nūppajjissati, no ca tesaṃ dhammāyatanaṃ nūppajjissati. Pacchimabhavikānaṃ tesaṃ cakkh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cakkhāyatanaṃ nūppajjissatīti: āmantā.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Yassa ghānāyatanaṃ nūppajjissati tassa rūpāyatanaṃ nūppajjissatīti: ye rūpāvacaraṃ upapajjitvā parinibbāyissanti tesaṃ ghānāyatanaṃ nūppajjissati, no ca tesaṃ rūpāyatanaṃ nūppajjissati. Pacchimabhavikānaṃ ye ca arūpaṃ upapajjitvā parinibbāyissanti tesaṃ ghānāyatanañca nūppajjiss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ūppajjissati tass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Yassa ghānāyatanaṃ nūppajjissati tassa manāyatanaṃ -pe dhammāyatanaṃ nūppajjissatīti: ye rūpāvacaraṃ arūpāvacaraṃ [PTS Page 078] [\q  78/]      upapajjitvā parinibbāyissanti, tesaṃ ghānāyatanaṃ nūppajjissati. No ca tesaṃ dhammāyatanaṃ nūppajjissati. Pacchimabhavikānaṃ tesaṃ ghā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ūppajjissati tassa ghānāyatanaṃ nūppajjissatīti: āmantā.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Yassa rūpāyatanaṃ nūppajjissati tassa manāyatanaṃ -pe dhammāyatanaṃ nūppajjissatīti: ye arūpaṃ upapajjitvā parinibbāyissanti tesaṃ rūpāyatanaṃ nūppajjissati, no ca tesaṃ dhammāyatanaṃ nūppajjissati. Pacchimabhavikānaṃ tesaṃ rūp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rūpāyatanaṃ nūppajjissatīti: āmantā. (Rūp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Yassa manāyatanaṃ nūppajjissati tassa dhammāyatanaṃ nūppajjissa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ūppajjissati tassa manāyatanaṃ nūppajjissatīti: āmantā. (Manāyatanamūlakaṃ-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Yassa cakkhāyatanaṃ nūppajjissati -pe- (paccanīka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ha cakkhāyatanaṃ nūppajjissati tassa tattha sot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ūppajjissati tassa tattha cakkh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cakkhāyatanaṃ nuppajjissati tassa tatth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ūppajjissati tassa tattha cakkhāyatanaṃ nūppajjissatīti: rūpāvacarānaṃ tesaṃ tattha ghānāyatanaṃ nūppajjissati. No ca tesaṃ tattha cakkhāyatanaṃ nūppajjissati. Pañcavokāre pacchimabhavikānaṃ, asaññasattānaṃ, arūpānaṃ tesaṃ tattha ghānāyatanañca nūppajjissati, cakkh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Yassa yattha cakkhāyatanaṃ nūppajjissati tassa tattha rūpāyatanaṃ nūppajjissatīti: asaññasattānaṃ tesaṃ tattha cakkhāyatanaṃ nūppajjissati, no ca tesaṃ tattha rūpāyatanaṃ nūppajjissati. Pañcavokāre [PTS Page 079] [\q  79/]      pacchimabhavikānaṃ arūpānaṃ tesaṃ tattha cakkhāyatanañca nūppajjiss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ūppajjissati tassa tattha cakkh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0. Yassa yattha cakkhāyatanaṃ nūppajjissati tassa tattha manāyatanaṃ nūppajjissatīti: arūpānaṃ tesaṃ tattha cakkhāyatanaṃ nūppajjissati, no ca tesaṃ tattha manāyatanaṃ nūppajjissati. Pacchimabhavikānaṃ asaññasattānaṃ tesaṃ tattha cakkhāyatanañca nūppajjiss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cakkh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Yassa yattha cakkhāyatanaṃ nūppajjissati tassa tattha dhammāyatanaṃ nūppajjissatīti: asaññasattānaṃ, arūpānaṃ tesaṃ tattha cakkhāyatanaṃ nūppajjissati, no ca tesaṃ tattha dhammāyatanaṃ nūppajjissati. Pacchimabhavikānaṃ tesaṃ tattha cakkh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Yassa yattha ghānāyatanaṃ nūppajjissati tassa tattha rūpāyatanaṃ nūppajjissatīti: rūpāvacarānaṃ tesaṃ tattha ghānāyatanaṃ nūppajjissati, no ca tesaṃ tattha rūpāyatanaṃ nūppajjissati. Pañcavokāre pacchimabhavikānaṃ, arūpānaṃ tesaṃ tattha ghānāyatanañca nūppajjiss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ūppajjissati tassa tatth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Yassa yattha ghānāyatanaṃ nūppajjissati tassa tattha manāyatanaṃ nuppajjissatīti: rūpāvacarānaṃ, arūpāvacarānaṃ tesaṃ tattha ghānāyatanaṃ nūppajjissati, no ca tesaṃ tattha manāyatanaṃ nūppajjissati. Pacchimabhavikānaṃ asaññasattānaṃ tesaṃ [PTS Page 080] [\q  80/]      tattha ghānāyatanañca nūppajjiss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ūppajjissati tassa tatth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Yassa yattha ghānāyatanaṃ nūppajjissati tassa tattha dhammāyatanaṃ nūppajjissatiti: rūpāvacarānaṃ, arūpāvacarānaṃ tesaṃ tattha ghānāyatanaṃ nūppajjissati. No ca tesaṃ tattha dhammāyatanaṃ nūppajjissati, pacchimabhavikānaṃ tesaṃ tattha ghān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ūppajjissati tassa tattha ghānāyatanaṃ nūppajjissatīti: āmantā.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 Yassa yattha rūpāyatanaṃ nūppajjissati tassa tattha manāyatanaṃ nūppajjissatīti: arūpānaṃ tesaṃ tattha rūpāyatanaṃ nūppajjissati, no ca tesaṃ tattha manāyatanaṃ nūppajjissati. Pacchimabhavikānaṃ tesaṃ tattha rūpāyatanañca nūppajjiss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rūpāyatanaṃ nūppajjissatīti: asaññasattānaṃ tesaṃ tattha manāyatanaṃ nūppajjissati. No ca tesaṃ tattha rūpāyatanaṃ nūpapajjissati. Pacchimabhavikānaṃ tesaṃ tattha manāyatanañca nūppajjiss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Yassa yattha rūpāyatanaṃ nūppajjissati tassa tattha dhammāyatanaṃ nūppajjissatīti: arūpānaṃ tesaṃ tattha rūpāyatanaṃ nūppajjissati, no ca tesaṃ tattha dhammāyatanaṃ nūppajjissati. Pacchimabhavikānaṃ tesaṃ tattha rūp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ūppajjissati tassa tattha rūpāyatanaṃ nūppajjissatīti: āmantā. (Rūp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Yassa yattha manāyatanaṃ nūppajjissati tassa tattha dhammāyatanaṃ nūppajjissatīti: asaññasattānaṃ tesaṃ tattha manāyatanaṃ nūppajjissati, no ca tesaṃ tattha dhammāyatanaṃ nūppajjissati. Pacachimabhavikānaṃ tesaṃ tattha manāyatanañca nūppajjiss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ūppajjissati tassa tattha manāyatanaṃ nūppajjissatī ti: āmantā, (manāyatanamūlakaṃ-paccanīkapuggalāva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Yassa cakkhāyatanaṃ uppajjati, tassa sot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uppajjittha tassa cakkhāyatanaṃ [PTS Page 081] [\q  81/]      uppajjatī'ti: sabbesaṃ cavantānaṃ acakkhukānaṃ upapajjantānaṃ tesaṃ sotāyatanaṃ uppajjittha, no ca tesaṃ cakkhāyatanaṃ uppajjati. Sacakkhukānaṃ upapajjantānaṃ tesaṃ sotāyatanañca uppajj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Yassa cakkhāyatanaṃ uppajjati tassa ghānāyatanaṃ -perūpāyatanaṃ, manāyatanaṃ,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ttha tassa cakkhāya tanaṃ uppajjatī'ti: sabbesaṃ cavantānaṃ acakkhukānaṃ upapajjantānaṃ tesaṃ dhammāyatanaṃ uppajjittha, no ca tesaṃ cakkhāyatanaṃ uppajjati. Sacakkhukānaṃ upapajjantānaṃ tesaṃ dhammāyatanañca uppajjittha, cakkhāyatanañca 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Yassa ghānāyatanaṃ uppajjati tassa rūpāyatanaṃ -pemanāyatanaṃ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uppajjittha tassa ghānāyatanaṃ uppajjatī'ti: sabbesaṃ cavantānaṃ, aghānakānaṃ upapajjantānaṃ tesaṃ dhammāyatanaṃ uppajjittha, no ca tesaṃ ghānāyatanaṃ uppajjati. Saghānakānaṃ uppajjantānaṃ tesaṃ dhammāyatanañca uppajjittha, ghānāyatanañca uppajjati.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Yassa rūpāyatanaṃ uppajjati tassa manāyatanaṃ -pe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dhammāyatanaṃ uppajjittha, tassa rūpāyatanaṃ uppajjatī'ti : sabbesaṃ cavantānaṃ arūpakānaṃ upapajjantānaṃ tesaṃ dhammāyatanaṃ uppajjittha, no ca tesaṃ rūpāyatanaṃ uppajjati. Sarūpakānaṃ upapajjantānaṃ tesaṃ dhammāyatanañca uppajjittha, rūpāyatanañca uppajjati. (Rūpāyatanamūlak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Yassa manāyatanaṃ uppajjati tassa dhammāyatanaṃ uppajjitthā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uppajjittha tassa manāyatanaṃ uppajjatī'ti : sabbesaṃ cavantānaṃ acittakānaṃ upapajjantānaṃ tesaṃ dhammāyatanaṃ uppajjittha. No ca tesaṃ manāyatanaṃ uppajjati. Sacittakānaṃ upapajjantānaṃ tesaṃ dhammāyatanañca uppajjittha, manāyatanañca uppajjati. [PTS Page 082] [\q  82/]      (manāyatanamūlakaṃ-anulom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Yattha cakkhāyatanaṃ uppajjati tattha sotāyatanaṃ uppajjitthāti: āmantā. -Pe(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Yassa yattha cakkhāyatanaṃ uppajjati tassa tattha sotāyatanaṃ uppajjitthāti: suddhāvāsaṃ upapajjantānaṃ tesaṃ tattha cakkhāyatanaṃ uppajjati. No ca tesaṃ tattha sotāyatanaṃ uppajjittha. Itaresaṃ sacakkhukānaṃ upapajjantānaṃ tesaṃ tattha cakkhāyatanañca uppajjati, sot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uppajjittha tassa tattha cakkhāyatanaṃ uppajjatī'ti: pañcavokārā cavantānaṃ, acakkhukānaṃ kāmāvacaraṃ upapajjantānaṃ tesaṃ tattha sotāyatanaṃ uppajjittha, no ca tesaṃ tattha cakkhāyatanaṃ uppajjati. Sacakkhukānaṃ upapajjantānaṃ tesaṃ tattha sotāyatanañca uppajj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Yassa yattha cakkhāyatanaṃ uppajjati, tassa tattha ghānāyatanaṃ uppajjitthāti: rūpāvacaraṃ upapajjantānaṃ tesaṃ tattha cakkhāyatanaṃ uppajjati, no ca tesaṃ tattha ghānāyatanaṃ uppajjittha. Sacakkhukānaṃ kāmāvacaraṃ upajjantānaṃ tesaṃ tattha cakkhāyatanañca uppajjati, ghā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uppajjittha tassa tattha cakkhāyatanaṃ uppajjatī'ti: kāmāvacarā cavantānaṃ, acakkhukānaṃ kāmāvacaraṃ upapajjantānaṃ tesaṃ tattha ghānāyatanaṃ uppajjittha, no ca tesaṃ tattha cakkhāyatanaṃ uppajjati. Sacakkhukānaṃ kāmāvacaraṃ upapajjantānaṃ tesaṃ tattha ghānāyatanañca uppajj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Yassa yattha cakkhāyatanaṃ uppajjati tassa tattha rūpāyatanaṃ uppajjitthāti: suddhāvāsaṃ upapajjantānaṃ tesaṃ tattha cakkhāyatanaṃ uppajjati, no ca tesaṃ tattha rūpāyatanaṃ uppajjittha. Itaresaṃ sacakkhukānaṃ upapajjantānaṃ tesaṃ tattha cakkhāyatanañca uppajjati, rūp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ttha tassa tattha cakkhāyatanaṃ uppajjatī'ti: pañcavokārā cavantānaṃ acakkhukānaṃ [PTS Page 083] [\q  83/]      kāmāvacaraṃ upapajjantānaṃ, asaññasattānaṃ tesaṃ tattha rūpāyatanaṃ uppajjittha, no ca tesaṃ tattha cakkhāyatanaṃ uppajjati. Sacakkhukānaṃ upapajjantānaṃ tesaṃ tattha rūpāyatanañca uppajj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7. Yassa yattha cakkhāyatanaṃ uppajjati tassa tattha manāyatanaṃ uppajjitthāti: suddhāvāsaṃ upapajjantānaṃ tesaṃ tattha cakkhāyatanaṃ uppajjati, no ca tesaṃ tattha manāyatanaṃ uppajjittha. Itaresaṃ sacakkhukānaṃ upapajjantānaṃ tesaṃ tattha cakkhāyatanañca uppajjati, ma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uppajjittha tassa tattha cakkhāyatanaṃ uppajjatī'ti: pañcavokārā cavantānaṃ, acakkhukānaṃ kāmāvacaraṃ upapajjantānaṃ, arūpānaṃ tesaṃ tattha manāyatanaṃ uppajjittha, no ca tesaṃ tattha cakkhāyatanaṃ uppajjati. Sacakkhukānaṃ upapajjantānaṃ tesaṃ tattha manāyatanañca uppajj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Yassa yattha cakkhāyatanaṃ uppajjati, tassa tattha dhammāyatanaṃ uppajjitthāti: suddhāvāsaṃ upapajjantānaṃ tesaṃ tattha cakkhāyatanaṃ uppajjati, no ca tesaṃ tattha dhammāyatanaṃ uppajjittha. Itaresaṃ sacakkhukānaṃ upapajjantānaṃ tesaṃ tattha cakkhāyatanañca uppajjati, dhamm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uppajjittha, tassa tattha cakkhāyatanaṃ uppajjatī'ti: sabbesaṃ cavantākaṃ, acakkhukānaṃ upapajjantānaṃ tesaṃ tattha dhammāyatanaṃ uppajjittha, no ca tesaṃ tattha cakkhāyatanaṃ uppajjati. Sacakkhukānaṃ upapajjantānaṃ tesaṃ tattha dhammāyatanca uppajjittha, cakkhāyatanañca uppajjati. (Cakkhāyatanamūlakaṃ. ) </w:t>
      </w:r>
    </w:p>
    <w:p>
      <w:pPr>
        <w:pStyle w:val="PlainText"/>
        <w:rPr>
          <w:rFonts w:ascii="URW Palladio ITU" w:hAnsi="URW Palladio ITU" w:cs="URW Palladio ITU"/>
        </w:rPr>
      </w:pPr>
      <w:r>
        <w:rPr>
          <w:rFonts w:cs="URW Palladio ITU" w:ascii="URW Palladio ITU" w:hAnsi="URW Palladio ITU"/>
        </w:rPr>
        <w:t xml:space="preserve">129. Yassa yattha ghānāyatanaṃ uppajjati tassa tattha rūp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ttha tassa tattha ghānāyatanaṃ uppajjatī'ti: kāmāvacarā [PTS Page 084] [\q  84/]      cavantānaṃ, aghānakānaṃ kāmāvacaraṃ upapajjantānaṃ, rūpāvacarānaṃ tesaṃ tattha rūpāyatanaṃ uppajjittha, no ca tesaṃ tattha ghānāyatanaṃ uppajjati. Saghānakānaṃ upapajjantānaṃ tesaṃ tattha rūpāyatanañca uppajjittha,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Yassa yattha ghānāyatanaṃ uppajjati tassa tattha man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ttha tassa tattha ghānāyatanaṃ uppajjatī'ti: kāmāvacaraṃ cavantānaṃ, aghānakānaṃ kāmāvacaraṃ upapajjantānaṃ, rūpāvacarānaṃ, arūpāvacarānaṃ tesaṃ tattha manāyatanaṃ uppajjittha, no ca tesaṃ tattha ghānāyatanaṃ uppajjati. Saghānakānaṃ upapajjantānaṃ tesaṃ tattha manāyatanañca uppajjittha,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Yassa yattha ghānāyatanaṃ uppajjati tassa tattha dhamm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uppajjittha tassa tattha ghānāyatanaṃ uppajjatī'ti: sabbesaṃ cavantānaṃ aghānakānaṃ upapajjantānaṃ tesaṃ tattha dhammāyatanaṃ uppajjittha. No ca tesaṃ tattha ghānāyatanaṃ uppajjati, saghānakānaṃ upapajjantānaṃ tesaṃ tattha dhammāyatanañca uppajjittha, ghānāyatanañca uppajj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Yassa yattha rūpāyatanaṃ uppajjati tassa tattha manāyatanaṃ uppajjitthāti: suddhāvāsaṃ upapajjantānaṃ, asaññasattaṃ upapajjantānaṃ tesaṃ tattha rūpāyatanaṃ uppajjati. No ca tesaṃ tattha manāyatanaṃ uppajjittha. Itaresaṃ pañcavokāraṃ upapajjantānaṃ tesaṃ tattha rūpāyatanañca uppajjati, ma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ttha tassa tattha rūpāyatanaṃ uppajjatī'ti: pañcavokārā cavantānaṃ arūpānaṃ tesaṃ tattha manāyatanaṃ uppajjittha. No ca tesaṃ tattha rūpāyatanaṃ uppajjati. Pañcavokāraṃ upapajjantānaṃ tesaṃ tattha manāyatanañca uppajjittha, rūpāyatanañca uppajjati. [PTS Page 085] [\q  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 Yassa yattha rūpāyatanaṃ uppajjati tassa tattha dhammāyatanaṃ uppajjitthāti: suddhāvāsaṃ upapajjantānaṃ tesaṃ tattha rūpāyatanaṃ uppajjati. No ca tesaṃ tattha dhammāyatanaṃ uppajjittha. Itaresaṃ sarūpakānaṃ upapajjantānaṃ tesaṃ tattha rūpāyatanañca uppajjati, dhamm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ttha tassa tattha rūpāyatanaṃ uppajjatī'ti: sabbesaṃ cavantānaṃ, arūpakānaṃ upapajjantānaṃ tesaṃ tattha dhammāyatanaṃ uppajjittha. No ca tesaṃ tattha rūpāyatanaṃ uppajjati. Sarūpakānaṃ upapajjantānaṃ tesaṃ tattha dhammāyatanañca uppajjittha. Rūpāyatanañca u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Yassa yattha manāyatanaṃ uppajjati tassa tattha dhammāyatanaṃ uppajjitthāti: suddhāvāsaṃ upapajjantānaṃ tesaṃ tattha manāyatanaṃ uppajjati. No ca tesaṃ tattha dhammāyatanaṃ uppajjittha. Itaresaṃ sacittakānaṃ upapajjantānaṃ tesaṃ tattha manāyatanañca uppajjati, dhamm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ttha tassa tattha manāyatanaṃ uppajjatī'ti: sabbesaṃ cavantānaṃ, acittakānaṃ upapajjantānaṃ tesaṃ tattha dhammāyatanaṃ uppajjittha, no ca tesaṃ tattha manāyatanaṃ uppajjati. Sacittakānaṃ upapajjantānaṃ tesaṃ tattha dhammāyatanañca uppajjittha, manāyatanañca uppajjati. (Manāyatanamūlakaṃ-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Yassa cakkhāyatanaṃ nūppajjati tassa sotāyatanaṃ nu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ūppajjittha tassa cakkhāyatanaṃ nūppajjatīti: natthi. </w:t>
      </w:r>
    </w:p>
    <w:p>
      <w:pPr>
        <w:pStyle w:val="PlainText"/>
        <w:rPr/>
      </w:pPr>
      <w:r>
        <w:rPr>
          <w:rFonts w:cs="URW Palladio ITU" w:ascii="URW Palladio ITU" w:hAnsi="URW Palladio ITU"/>
        </w:rPr>
        <w:t xml:space="preserve">Yassa cakkhāyatanaṃ nūppajjati tassa ghānāyatanaṃ -pe- rūpāyatanaṃ - manāyatanaṃ - dhammāyatan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nūppajjittha tassa cakkhāyatanaṃ nūppajj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Yassa ghānāyatanaṃ -pe- rūpāyatanaṃ - manāyatanaṃ - nūppajjati tassa dhammāyatan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TS Page 86] [\q  86/]      pana dhammāyatanaṃ nūppajjittha tassa manāyatanaṃ nūppajjatīti :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Yattha cakkhāyatanaṃ nūppajjati -pe- (paccanīka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Yassa yattha cakkhāyatanaṃ nūppajjati tassa tattha sotāyatanaṃ nūppajjitthāti: pañcavokārā cavantānaṃ, acakkhukānaṃ kāmāvacaraṃ upapajjantānaṃ tesaṃ tattha cakkhāyatanaṃ nūppajjati. No ca tesaṃ tattha sotāyatanaṃ nūppajjittha. Suddhāvāse parinibbantānaṃ, asaññasattānaṃ arūpānaṃ tesaṃ tattha cakkhāyatanañca nūppajjati, sot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ūppajjittha, tassa tattha cakkhāyatanaṃ nūppajjatīti: suddhāvāsaṃ upapajjantānaṃ tesaṃ tattha sotāyatanaṃ nūppajjittha. No ca tesaṃ tattha cakkhāyatanaṃ nūppajjati. Suddhāvāse parinibbantānaṃ, asaññasattānaṃ arūpānaṃ tesaṃ tattha sotāyatanañca nūppajjittha,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 21 [\x   21/]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 Yassa yattha cakkhāyatanaṃ nūppajjati tassa tattha ghānāyatanaṃ nūppajjitthāti: kāmāvacarā cavantānaṃ, acakkhukānaṃ kāmāvacaraṃ upapajjantānaṃ tesaṃ tattha cakkhāyatanaṃ nūppajjati. No ca tesaṃ tattha ghānāyatanaṃ nūppajjittha. Rūpāvacarā cavantānaṃ, asaññasattānaṃ arūpānaṃ tesaṃ tattha cakkhāyatanañca nūppajjati, ghā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ūppajjittha tassa tattha cakkhāyatanaṃ nūppajjatīti: rūpāvacaraṃ upapajjantānaṃ tesaṃ tattha ghānāyatanaṃ nūppajjittha. No ca tesaṃ tattha cakkhāyatanaṃ nūppajjatīti, rūpāvacarā cavantānaṃ, asaññasattānaṃ, arūpānaṃ tesaṃ tattha ghānāyatanañca nūppajjittha,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 Yassa yattha cakkhāyatanaṃ nūppajjati tassa tattha rūpāyatanaṃ nūppajjitthāti: pañcavokārā cavantānaṃ acakkhukānaṃ kāmāvacaraṃ upapajjantānaṃ, asaññasattānaṃ tesaṃ tattha cakkhāyatanaṃ nūppajjati. No ca tesaṃ tattha rūpāyatanaṃ nuppajjittha. [PTS Page 087] [\q  87/]      suddhāvāse parinibbantānaṃ arūpānaṃ tesaṃ tattha cakkhāyatanañca nūppajjati,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ūppajjittha tassa tattha cakkhāyatanaṃ nuppajjatīti: suddhāvāsaṃ upapajjantānaṃ tesaṃ tattha rūpāyatanaṃ nūppajjittha. No ca tesaṃ tattha cakkhāyatanaṃ nūppajjati, suddhāvāse parinibbantānaṃ arūpānaṃ tesaṃ tattha rūpāyatanañca nūppajjittha,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 Yassa yattha cakkhāyatanaṃ nūppajjati tassa tattha manāyatanaṃ nuppajjitthāti: pañcavokārā cavantānaṃ acakkhukānaṃ kāmāvacaraṃ upapajjantānaṃ arūpānaṃ tesaṃ tattha cakkhāyatanaṃ nuppajjati. No ca tesaṃ tattha manāyatanaṃ nūppajjittha. Suddhāvāse parinibbantānaṃ, asaññasattānaṃ tesaṃ tattha cakkhāyatanañca nūppajjati,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ttha tassa tattha cakkhāyatanaṃ nūppajjatīti: suddhāvāsaṃ upapajjantānaṃ tesaṃ tattha manāyatanaṃ nūppajjittha. No ca tesaṃ tattha cakkhāyatanaṃ nūppajjati, suddhāvāse parinibbantānaṃ asaññasattānaṃ tesaṃ tattha manāyatanañca nūppajjittha,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 Yassa yattha cakkhāyatanaṃ nūppajjati tassa tattha dhammāyatanaṃ nūppajjitthāti: sabbesaṃ cavantānaṃ acakkhukānaṃ upapajjantānaṃ tesaṃ tattha cakkhāyatanaṃ nūppajjati. No ca tesaṃ tattha dhammāyatanaṃ nūppajjittha, suddhāvāse parinibbantānaṃ tesaṃ tattha cakkhāyatanañca nūppajjati, dhammāyatanañca nūppajjittha. </w:t>
      </w:r>
    </w:p>
    <w:p>
      <w:pPr>
        <w:pStyle w:val="PlainText"/>
        <w:rPr/>
      </w:pPr>
      <w:r>
        <w:rPr>
          <w:rFonts w:cs="URW Palladio ITU" w:ascii="URW Palladio ITU" w:hAnsi="URW Palladio ITU"/>
        </w:rPr>
        <w:t>Yassa vā pana yattha dhammāyatanaṃ nūppajjittha tassa tattha cakkhāyatanaṃ nūppajjatīti: suddhāvāsaṃ upapajjantānaṃ tesaṃ tattha dhammāyatanaṃ nūppajjittha. No ca tesaṃ tattha cakkhāyatanaṃ nūppajjati. Suddhāvāse parinibbantānaṃ tesaṃ tattha dhammāyatanañca nūppajjittha, cakkhāyatanañca n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 Yassa yattha ghānāyatanaṃ nūppajjati tassa tattha rūpāyatanaṃ nūppajjitthāti: kāmāvacarā cavantānaṃ aghānakānaṃ kāmāvacaraṃ upapajjantānaṃ rūpāvacarānaṃ tesaṃ tattha [PTS Page 088] [\q  88/]      ghānāyatanaṃ nūppajjati. No ca tesaṃ tattha rūpāyatanaṃ nūppajjittha, suddhāvāsānaṃ arūpānaṃ tesaṃ tattha ghānāyatanañca nūppajjati,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ūppajjittha tassa tattha ghān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Yassa yattha ghānāyatanaṃ nūppajjati tassa tattha manāyatanaṃ nūppajjitthāti: kāmāvacarā cavantānaṃ aghānakānaṃ kāmāvacaraṃ upapajjantānaṃ rūpāvacarānaṃ arūpāvacarānaṃ tesaṃ tattha ghānāyatanaṃ nūppajjati. No ca tesaṃ tattha manāyatanaṃ nūppajjittha, suddhāvāsānaṃ asaññasattānaṃ tesaṃ tattha ghānāyatanañca nūppajjati,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ūppajjittha, tassa tattha ghān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5. Yassa yattha ghānāyatanaṃ nūppajjati tassa tattha dhammāyatanaṃ nūppajjitthāti: sabbesaṃ cavantānaṃ, aghānakānaṃ upapajjantānaṃ tesaṃ tattha ghānāyatanaṃ nūppajjati. No ca tesaṃ tattha dhammāyatanaṃ nūppajjittha. Suddhāvāsānaṃ tesaṃ tattha ghānāyatanañca nūppajjati,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ttha tassa tattha ghānāyatanaṃ nūppajjatīti: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Yassa yattha rūpāyatanaṃ nūppajjati tassa tattha manāyatanaṃ nūppajjitthāti: pañcavokārā cavantānaṃ, arūpānaṃ tesaṃ tattha rūpāyatanaṃ nūppajjati. No ca tesaṃ tattha manāyatanaṃ nūppajjittha. Suddhāvāse parinibbantānaṃ, asaññasattā cavantānaṃ tesaṃ tattha rūpāyatanañca nūppajjati, ma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ttha tassa tattha rupāyatanaṃ nuppajjatīti: suddhāvāsaṃ upapajjantānaṃ, asaññasattā upapajjantānaṃ tesaṃ tattha manāyatanaṃ nūppajjittha, no ca tesaṃ tattha rūpāyatanaṃ nūppajjati, [PTS Page 089] [\q  89/]      suddhāvāse parinibbantānaṃ, asaññasattā cavantānaṃ tesaṃ tattha manāyatanañca nūppajjittha,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 Yassa yattha rūpāyatanaṃ nūppajjati tassa tattha dhammāyatanaṃ nūppajjitthāti: sabbesaṃ cavantānaṃ, arūpakānaṃ upapajjantānaṃ tesaṃ tattha rūpāyatanaṃ nūppajjati. No ca tesaṃ tattha dhammāyatanaṃ nūppajjittha. Suddhāvāse parinibbantānaṃ tesaṃ tattha rūpāyatanañca nūppajjati,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ttha tassa tattha rūpāyatanaṃ nūppajjatīti: suddhāvāsaṃ upapajjantānaṃ tesaṃ tattha dhammāyatanaṃ nūppajjittha. No ca tesaṃ tattha rūpāyatanaṃ nūppajjati, suddhāvāse parinibbantānaṃ tesaṃ tattha dhammāyatanañca nūppajjittha, rūpāyatanañca nū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Yassa yattha manāyatanaṃ nūppajjati tassa tattha dhammāyatanaṃ nūppajjitthāti: sabbesaṃ cavantānaṃ acittakānaṃ, upapajjantānaṃ tesaṃ tattha manāyatanaṃ nūppajjati. No ca tesaṃ tattha dhammāyatanaṃ nūppajjittha, suddhāvāse parinibbantānaṃ tesaṃ tattha manāyatanañca nūppajjati, dhamm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ttha, tassa tattha manāyatanaṃ nūppajjatīti: suddhāvāsaṃ upapajjantānaṃ tesaṃ tattha dhammāyatanaṃ nūppajjittha. No ca tesaṃ tattha manāyatanaṃ nūppajjati, suddhāvāse parinibbantānaṃ tesaṃ tattha dhammāyatanañca nūppajjittha, manāyatanañca nūppajjati. (Manāyatanamūlakaṃ-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Yassa cakkhāyatanaṃ uppajjati tassa sotāyatanaṃ uppajjissatī'ti: pacchimabhavikānaṃ pañcavokāraṃ upapajjantānaṃ ye ca arūpaṃ upapajjitvā parinibbāyissanti tesaṃ upapajjantānaṃ tesaṃ cakkhāyatanaṃ uppajjati. No ca tesaṃ sotāyatanaṃ uppajjissati. Itaresaṃ sacakkhukānaṃ upapajjantānaṃ tesaṃ cakkhāyatanañca uppajjati, sot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uppajjissati tassa cakkhāyatanaṃ uppajjissatī'ti: sabbesaṃ cavantānaṃ acakkhukānaṃ upapajjantānaṃ tesaṃ sotāyatanaṃ uppajjissati. No ca tesaṃ cakkhāyatanaṃ uppajjati, sacakkhukānaṃ upapajjantānaṃ tesaṃ sotāyatanañca uppajjissati, cakkhāyatanañca uppajjati. [PTS Page 090] [\q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0. Yassa cakkhāyatanaṃ uppajjati tassa ghānāyatanaṃ uppajjissatī'ti: pacchimabhavikānaṃ pañcavokāraṃ upapajjantānaṃ, ye ca rūpāvacaraṃ1 upapajjitvā parinibbāyissanti tesaṃ upapajjantānaṃ tesaṃ cakkhāyatanaṃ uppajjati. No ca tesaṃ ghānāyatanaṃ uppajjissati. Itaresaṃ sacakkhukānaṃ upapajjantānaṃ tesaṃ cakkhāyatanañca uppajj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uppajjissati tassa cakkhāyatanaṃ uppajjatī'ti: sabbesaṃ cavantānaṃ, acakkhukānaṃ upapajjantānaṃ tesaṃ ghānāyatanaṃ uppajjissati. No ca tesaṃ cakkhāyatanaṃ uppajjati, sacakkhukānaṃ upapajjantānaṃ tesaṃ ghān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Yassa cakkhāyatanaṃ uppajjati tassa rūpāyatanaṃ uppajjissatī'ti: pacchimabhavikānaṃ pañcavokāraṃ upapajjantānaṃ, ye ca arūpaṃ upapajjitvā parinibbāyissanti tesaṃ upapajjantānaṃ tesaṃ cakkhāyatanaṃ uppajjati. No ca tesaṃ rūpāyatanaṃ uppajjissati. Itaresaṃ sacakkhukānaṃ upapajjantānaṃ tesaṃ cakkhāyatanañca uppajj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uppajjissati tassa cakkhāyatanaṃ uppajjatī'ti: sabbesaṃ cavantānaṃ acakkhukānaṃ upapajjantānaṃ tesaṃ rūpāyatanaṃ uppajjissati. No ca tesaṃ cakkhāyatanaṃ uppajjati. Sacakkhukānaṃ upapajjantānaṃ tesaṃ rūp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āvacaraṃ arūpāvacar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2. Yassa cakkhāyatanaṃ uppajjati, tassa manāyatanaṃ uppajjissatī'ti: pacchimabhavikānaṃ pañcavokāraṃ upapajjantānaṃ tesaṃ cakkhāyatanaṃ uppajjati. No ca tesaṃ manāyatanaṃ uppajjissati. Itaresaṃ sacakkhukānaṃ upapajjantānaṃ tesaṃ cakkh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issati tassa cakkhāyatanaṃ uppajjatī'ti: sabbesaṃ cavantānaṃ, acakkhukānaṃ upapajjantānaṃ tesaṃ manāyatanaṃ uppajjissati, [PTS Page 091] [\q  91/]      no ca tesaṃ cakkhāyatanaṃ uppajjati, sacakkhukānaṃ upapajjantānaṃ tesaṃ man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 Yassa cakkhāyatanaṃ uppajjati tassa dhammāyatanaṃ uppajjisasatīti: pacchimabhavikānaṃ pañcavokāraṃ upapajjantānaṃ tesaṃ cakkhāyatanaṃ uppajjati. No ca tesaṃ dhammāyatanaṃ uppajjissati, itaresaṃ sacakkhukānaṃ upapajjantānaṃ tesaṃ cakkh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cakkhāyatanaṃ uppajjatī'ti: sabbesaṃ cavantānaṃ, acakkhukānaṃ upapajjantānaṃ tesaṃ dhammāyatanaṃ uppajjissati. No ca tesaṃ cakkhāyatanaṃ uppajjati, sacakkhukānaṃ upapajjantānaṃ tesaṃ dhammāyatanañca uppajjissati, cakkhāyatanañca 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 Yassa ghānāyatanaṃ uppajjati tassa rūpāyatanaṃ uppajjissatī'ti: pacchimabhavikānaṃ kāmāvacaraṃ upapajjantānaṃ ye ca arūpaṃ upapajjitvā parinibbāyissanti tesa, upapajjantānaṃ tesaṃgha ghānāyatanaṃ uppajjati. No ca tesaṃ rūpāyatanaṃ uppajjissati. Itaresaṃ saghānakānaṃ upapajjantānaṃ ghānāyatanañca uppajj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uppajjissati tassa ghānāyatanaṃ uppajjatī'ti: sabbesaṃ cavantānaṃ aghānakānaṃ upapajjantānaṃ tesaṃ rūpāyatanaṃ uppajjissati. No ca tesaṃ ghānāyatanaṃ uppajjati saghānakānaṃ upapajjantānaṃ tesaṃ rūpāyatanañca uppajj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5. Yassa ghānāyatanaṃ uppajjati, tassa manāyatanaṃ uppajjissatī'ti: pacchimabhavikānaṃ kāmāvacaraṃ upapajjantānaṃ tesaṃ ghānāyatanaṃ uppajjati. No ca tesaṃ manāyatanaṃ uppajjissati. Itaresaṃ saghānakānaṃ upapajjantānaṃ tesaṃ ghān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issati tassa ghānāyatanaṃ uppajjatī'ti: sabbesaṃ cavantānaṃ, aghānakānaṃ upapajjantānaṃ tesaṃ manāyatanaṃ uppajjissati. [PTS Page 092] [\q  92/]      no ca tesaṃ ghānāyatanaṃ uppajjati, saghānakānaṃ upapajjantānaṃ tesaṃ manāyatanañca uppajj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6. Yassa ghānāyatanaṃ uppajjati tassa dhammāyatanaṃ uppajjissatī'ti: pacchimabhavikānaṃ kāmāvacaraṃ upapajjantānaṃ tesaṃ ghānāyatanaṃ uppajjati. No ca tesaṃ dhammāyatanaṃ uppajjissati. Itaresaṃ saghānakānaṃ upapajjantānaṃ tesaṃ ghān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ghānāyatanaṃ uppajjatī'ti: sabbesaṃ cavantānaṃ aghānakānaṃ upapajjantānaṃ tesaṃ dhammāyatanaṃ uppajjissati. No ca tesaṃ ghānāyatanaṃ uppajjati, saghānakānaṃ uppajjantānaṃ tesaṃ dhammāyatanañca uppajjissati, ghānāyatanañca uppajj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 Yassa rūpāyatanaṃ uppajjati tassa manāyatanaṃ uppajjissatī'ti : pacchimabhavikānaṃ pañcavokāraṃ upapajjantānaṃ tesaṃ rūpāyatanaṃ uppajjati, no ca tesaṃ manāyatanaṃ uppajjissati. Itaresaṃ sarūpakānaṃ upapajjantānaṃ tesaṃ rūp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uppajjissati tassa rūpāyatanaṃ uppajjatī'ti: sabbesaṃ cavantānaṃ, arūpakānaṃ upapajjantānaṃ tesaṃ manāyatanaṃ uppajjissati. No ca tesaṃ rūpāyatanaṃ uppajjati, sarūpakānaṃ upapajjantānaṃ tesaṃ manāyatanañca uppajjiss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8. Yassa rūpāyatanaṃ uppajjati tassa dhammāyatanaṃ uppajjissatī'ti: pacchimabhavikānaṃ pañcavokāraṃ upapajjantānaṃ tesaṃ rūpāyatanaṃ uppajjati, no ca tesaṃ dhammāyatanaṃ uppajjissati. Itaresaṃ sarūpakānaṃ upapajjantānaṃ tesaṃ rūp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rūpāyatanaṃ uppajjatī'ti: sabbesaṃ cavantānaṃ, arūpakānaṃ upapajjantānaṃ tesaṃ dhammāyatanaṃ uppajjissati. No ca tesaṃ rūpāyatanaṃ uppajjati, sarūpakānaṃ upapajjantānaṃ tesaṃ dhammāyatanañca uppajjissati, rūpāyatanañca uppajjati. [PTS Page 093] [\q  93/]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9. Yassa manāyatanaṃ uppajjati tassa dhammāyatanaṃ uppajjissatī'ti : pacchimabhavikānaṃ upapajjantānaṃ tesaṃ manāyatanaṃ uppajjati. No ca tesaṃ dhammāyatanaṃ uppajjissati. Itaresaṃ sacittakānaṃ upapajjantānaṃ tesaṃ manāyatanañca uppajjati, dhammāyatanañca uppajjis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uppajjissati tassa manāyatanaṃ uppajjatī'ti: sabbesaṃ cavantānaṃ, acittakānaṃ upapajjantānaṃ tesaṃ dhammāyatanaṃ uppajjissati. No ca tesaṃ manāyatanaṃ uppajjati. Sacittakānaṃ upapajjantānaṃ tesaṃ dhammāyatanañca uppajjissati, manāyatanañca uppajjati. (Manāyatanamūlakaṃ1.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0. Yassa yattha cakkhāyatanaṃ uppajjati tassa tattha sotāyatanaṃ uppajjissatī'ti: pacchimabhavikānaṃ pañcavokāraṃ upapajjantānaṃ tesaṃ tattha cakkhāyatanaṃ uppajjati, no ca tesaṃ tattha sotāyatanaṃ uppajjissati, itaresaṃ sacakkhukānaṃ upapajjantānaṃ tesaṃ tattha cakkhāyatanañca uppajjati, sot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uppajjissati, tassa tattha cakkhāyatanaṃ uppajjatī'ti: pañcavokārā cavantānaṃ, acakkhukānaṃ kāmāvacaraṃ upapajjantānaṃ tesaṃ tattha sotāyatanaṃ uppajjissati, no ca tesaṃ tattha cakkhāyatanaṃ uppajjati. Sacakkhukānaṃ upapajjantānaṃ tesaṃ tattha sot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2. Yassa yattha cakkhāyatanaṃ uppajjati tassa tattha ghānāyatanaṃ uppajjissatī'ti: pacchimabhavikānaṃ kāmāvacaraṃ upapajjantānaṃ rūpāvacaraṃ upapajjantānaṃ tesaṃ tattha cakkhāyatanaṃ uppajjati, no ca tesaṃ tattha ghānāyatanaṃ uppajjissati. Itaresaṃ sacakkhukānaṃ kāmāvacaraṃ upapajjantānaṃ tesaṃ tattha cakkhāyatanañca uppajj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uppajjissati tassa tattha cakkhāyatanaṃ uppajjatī'ti: kāmāvacarā cavantānaṃ, acakkhukānaṃ kāmāvacaraṃ upapajjantānaṃ tesaṃ tattha ghānāyatanaṃ uppajjissati. No ca tesaṃ tattha cakkhāyatanaṃ uppajjati, sacakkhukānaṃ kāmāvacaraṃ [PTS Page 094] [\q  94/]      upapajjantānaṃ tesaṃ tattha ghān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ṭhoyaṃ na dissate marammachaṭṭhasaṅgīti 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 Yassa yattha cakkhāyatanaṃ uppajjati tassa tattha rūpāyatanaṃ uppajjissatī'ti: pacchimabhavikānaṃ pañcavokāraṃ upapajjantānaṃ tesaṃ tattha cakkhāyatanaṃ uppajjati. No ca tesaṃ tattha rūpāyatanaṃ uppajjissati. Itaresaṃ sacakkhukānaṃ upapajjantānaṃ tesaṃ tattha cakkhāyatanañca uppajj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ssati tassa tattha cakkhāyatanaṃ uppajjatī'ti: pañcavokārā cavantānaṃ, acakkhukānaṃ kāmāvacaraṃ upapajjantānaṃ asaññasattānaṃ tesaṃ tattha rūpāyatanaṃ uppajjissati. No ca tesaṃ tattha cakkhāyatanaṃ uppajjati. Sacakkhukānaṃ upapajjantānaṃ tesaṃ tattha rūp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4. Yassa yattha cakkhāyatanaṃ uppajjati tassa tattha manāyatanaṃ uppajjissatī'ti: pacchimabhavikānaṃ pañcavokāraṃ upapajjantānaṃ tesaṃ tattha cakkhāyatanaṃ uppajjati. No ca tesaṃ tattha manāyatanaṃ uppajjissati. Itaresaṃ sacakkhukānaṃ upapajjantānaṃ tesaṃ tattha cakkh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cakkhāyatanaṃ uppajjatī'ti: pañcavokārā cavantānaṃ acakkhukānaṃ kāmāvacaraṃ upapajjantānaṃ, arūpānaṃ tesaṃ tattha manāyatanaṃ uppajjissati, no ca tesaṃ tattha cakkhāyatanaṃ uppajjati. Sacakkhukānaṃ upapajjantānaṃ tesaṃ tattha manāyatanañca uppajj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5. Yassa yattha cakkhāyatanaṃ uppajjati tassa tattha dhammāyatanaṃ uppajjissatī'ti: pacchimabhavikānaṃ pañcavokāraṃ upapajjantānaṃ tesaṃ tattha cakkhāyatanaṃ uppajjati. No ca tesaṃ tattha dhammāyatanaṃ uppajjissati. Itaresaṃ sacakkhukānaṃ upapajjantānaṃ tesaṃ tattha cakkh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cakkhāyatanaṃ uppajjatī'ti: sabbesaṃ cavantānaṃ, acakkhukānaṃ upapajjantānaṃ tesaṃ tattha dhammāyatanaṃ uppajjissati. No ca tesaṃ tattha cakkhāyatanaṃ uppajjati. [PTS Page 095] [\q  95/]      sacakkhukānaṃ upapajjantānaṃ tesaṃ tattha dhammāyatanañca uppajjissati, cakkhāyatanañca 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ssa yattha ghānāyatanaṃ uppajjati tassa tattha rūpāyatanaṃ uppajjissatī'ti: pacchimabhavikānaṃ kāmāvacaraṃ upapajjantānaṃ tesaṃ tattha ghānāyatanaṃ uppajjati. No ca tesaṃ tattha rūpāyatanaṃ uppajjissati. Itaresaṃ saghānakānaṃ upapajjantānaṃ tesaṃ tattha ghānāyatanañca uppajj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uppajjissati tassa tattha ghānāyatanaṃ uppajjatī'ti: kāmāvacarā cavantānaṃ aghānakānaṃ kāmāvacaraṃ upapajjantānaṃ, rūpāvacarānaṃ tesaṃ tattha rūpāyatanaṃ uppajjissati. No ca tesaṃ tattha ghānāyatanaṃ uppajjati. Saghānakānaṃ upapajjantānaṃ tesaṃ tattha rūpāyatanañca uppajj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7. Yassa yattha ghānāyatanaṃ uppajjati, tassa tattha manāyatanaṃ uppajjisasatīti: pacchimabhavikānaṃ kāmāvacaraṃ upapajjantānaṃ tesaṃ tattha ghānāyatanaṃ uppajjati. No ca tesaṃ tattha manāyatanaṃ uppajjissati. Itaresaṃ saghānakānaṃ upapajjantānaṃ tesaṃ tattha ghān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ghānāyatanaṃ uppajjatī'ti: kāmāvacarā cavantānaṃ, aghānakānaṃ kāmāvacaraṃ upapajjantānaṃ, rūpāvacarānaṃ, arūpāvacarānaṃ tesaṃ tattha manāyatanaṃ uppajjissati, no ca tesaṃ tattha ghānāyatanaṃ uppajjati. Saghānakānaṃ upapajjantānaṃ tesaṃ tattha manāyatanañca uppajj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Yassa yattha ghānāyatanaṃ uppajjati tassa tattha dhammāyatanaṃ uppajjissatī'ti: pacchimabhavikānaṃ kāmāvacaraṃ upapajjantānaṃ tesaṃ tattha ghānāyatanaṃ uppajjati. No ca tesaṃ tattha dhammāyatanaṃ uppajjissati. Itaresaṃ saghānakānaṃ upapajjantānaṃ tesaṃ tattha ghān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PTS Page 096] [\q  96/]      uppajjissati tassa tattha ghānāyatanaṃ uppajjatī'ti: sabbesaṃ cavantānaṃ aghānakānaṃ upapajjantānaṃ tesaṃ tattha dhammāyatanaṃ uppajjissati. No ca tesaṃ tattha ghānāyatanaṃ uppajjati. Saghānakānaṃ upapajjantānaṃ tesaṃ tattha dhammāyatanañca uppajjissati, ghānāyatanañca uppajj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9. Yassa yattha rūpāyatanaṃ uppajjati tassa tattha manāyatanaṃ uppajjissatī'ti: pacchimabhavikānaṃ pañcavokāraṃ upapajjantānaṃ asaññasattaṃ upapajjantānaṃ tesaṃ tattha rūpāyatanaṃ uppajjati. No ca tesaṃ tattha manāyatanaṃ uppajjissati. Itaresaṃ pañcavokāraṃ upapajjantānaṃ tesaṃ tattha rūpāyatanañca uppajjati,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uppajjissati tassa tattha rūpāyatanaṃ uppajjatī'ti: pañcavokārā cavantānaṃ, arūpānaṃ1 uppajjantānaṃ2 tesaṃ tattha manāyatanaṃ uppajjissati, no ca tesaṃ tattha rūpāyatanaṃ uppajjati. Pañcavokāraṃ upapajjantānaṃ tesaṃ tattha manāyatanañca uppajjissati, rūpāyatanañca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 Yassa yattha rūpāyatanaṃ uppajjati tassa tattha dhammāyatanaṃ uppajjissatī'ti: pacchimabhavikānaṃ pañcavokāraṃ upapajjantānaṃ tesaṃ tattha rūpāyatanaṃ uppajjati. No ca tesaṃ tattha dhammāyatanaṃ uppajjissati. Itaresaṃ sarūpakānaṃ upapajjantānaṃ tesaṃ tattha rūp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rūpāyatanaṃ uppajjatī'ti: sabbesaṃ cavantānaṃ arūpakānaṃ upapajjantānaṃ tesaṃ tattha dhammāyatanaṃ uppajjissati. No ca tesaṃ tattha rūpāyatanaṃ uppajjati. Sarūpakānaṃ upapajjantānaṃ tesaṃ tattha dhammāyatanañca uppajjissati, rūpāyatanañca u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 Yassa yattha manāyatanaṃ uppajjati tassa tattha dhammāyatanaṃ uppajjissatī'ti: pacchimabhavikānaṃ upapajjantānaṃ tesaṃ tattha manāyatanaṃ uppajjati. No ca tesaṃ tattha dhammāyatanaṃ [PTS Page 097] [\q  97/]      uppajjissati. Itaresaṃ sacittakānaṃ upapajjantānaṃ tesaṃ tattha manāyatanañca uppajjati,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apajjissati tassa tattha manāyatanaṃ uppajjatī'ti: sabbesaṃ cavantānaṃ, acittakānaṃ, upapajjantānaṃ tesaṃ tattha dhammāyatanaṃ uppajjissati. No ca tesaṃ tattha manāyatanaṃ uppajjati, sacittakānaṃ upapajjantānaṃ tesaṃ tattha dhammāyatanañca uppajjissati, manāyatanañca uppajjati. (Manāyatanamūlakaṃ.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ūpakānaṃ [P. T. S.] </w:t>
      </w:r>
    </w:p>
    <w:p>
      <w:pPr>
        <w:pStyle w:val="PlainText"/>
        <w:rPr>
          <w:rFonts w:ascii="URW Palladio ITU" w:hAnsi="URW Palladio ITU" w:cs="URW Palladio ITU"/>
        </w:rPr>
      </w:pPr>
      <w:r>
        <w:rPr>
          <w:rFonts w:cs="URW Palladio ITU" w:ascii="URW Palladio ITU" w:hAnsi="URW Palladio ITU"/>
        </w:rPr>
        <w:t xml:space="preserve">2. Upapajjantānanti padaṃ marammachaṭṭhasaṅgīti piṭakepi syāmapotthakepi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2. Yassa cakkhāyatanaṃ nūppajjati, tassa sotāyatanaṃ nūppajjissatīti: sabbesaṃ cavantānaṃ acakkhukānaṃ upapajjantānaṃ tesaṃ cakkhāyatanaṃ nūppajjati, no ca tesaṃ sotāyatanaṃ nūpapajjissati. Pañcavokāre parinibbantānaṃ, arūpe pacchimabhavikānaṃ ye ca arūpaṃ upapajjitvā parinibbāyissanti tesaṃ cavantānaṃ tesaṃ cakkhāyatanañca nūppajjati, sot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ūppajjissati tassa cakkhāyatanaṃ nūppajjitīti: pacchimabhavikānaṃ pañcavokāraṃ upapajjantānaṃ, ye ca arūpaṃ upapajjitvā parinibbāyissanti tesaṃ upapajjantānaṃ tesaṃ sotāyatanaṃ nūppajjissati. No ca tesaṃ cakkhāyatanaṃ nūppajjati. Pañcavokāre parinibbantānaṃ, arūpe pacchimabhavikānaṃ ye ca rūpāvacaraṃ arūpāvacaraṃ upapajjitvā parinibbāyissanti tesaṃ cavantānaṃ tesaṃ sot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3. Yassa cakkhāyatanaṃ nūppajjati tassa ghānāyatanaṃ nūppajjissatīti: sabbesaṃ cavantānaṃ acakkhukānaṃ upapajjantānaṃ tesaṃ cakkhāyatanaṃ nūppajjati, no ca tesaṃ ghānāyatanaṃ nūppajjissati. Pañcavokāre parinibbantānaṃ, arūpe pacchimabhavikānaṃ ye ca rūpāvacaraṃ arūpāvacaraṃ upapajjitvā parinibbāyissanti tesaṃ cavantānaṃ tesaṃ cakkhāyatanañca nūppajjati, ghā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āyatanaṃ nūppajjissati tassa cakkhāyatanaṃ nūppajjatīti: pacchimabhavikānaṃ pañcavokāraṃ upapajjantānaṃ ye ca rūpāvacaraṃ arūpāvacaraṃ upapajjitvā parinibbāyissanti tesaṃ upapajjantānaṃ tesaṃ ghānāyatanaṃ nūppajjissati. No ca tesaṃ cakkhāyatanaṃ [PTS Page 98] [\q  98/]      nūppajjati. Pañcavokāre parinibbantānaṃ arūpe pacchimabhavikānaṃ ye ca rūpāvacaraṃ arūpāvacaraṃ upapajjitvā parinibbāyissanti tesaṃ cavantānaṃ tesaṃ ghān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4. Yassa cakkhāyatanaṃ nūppajjati tassa rūpāyatanaṃ nūppajjissatīti: sabbesaṃ cavantānaṃ, acakkhukānaṃ upapajjantānaṃ tesaṃ cakkhāyatanaṃ nūppajjati, no ca tesaṃ rūpāyatanaṃ nūppajjissati. Pañcavokāre parinibbantānaṃ arūpe pañchimabhavikānaṃ ye ca arūpaṃ upapajjitvā parinibbāyissanti tesaṃ cavantānaṃ tesaṃ cakkhāyatanañca nūppajjati. Rūpāyatanañca nūppajjissati. </w:t>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ūppajjissati tassa cakkhāyatanaṃ nūppajjatīti: pacchimabhavikānaṃ pañcavokāraṃ upapajjantānaṃ, ye ca arūpaṃ upapajjitvā parinibbāyissanti tesaṃ upapajjantānaṃ tesaṃ rūpāyatanaṃ nūppajjissati, no ca tesaṃ cakkhāyatanaṃ nuppajjati. Pañcavokāre parinibbantānaṃ, arūpe pacchimabhavikānaṃ ye ca arūpaṃ upapajjitvā parinibbāyissanti, tesaṃ cavantānaṃ tesaṃ rūp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5. Yassa cakkhāyatanaṃ nūppajjati tassa manāyatanaṃ nūppajjissatīti: sabbesaṃ cavantānaṃ, acakkhukānaṃ upapajjantānaṃ tesaṃ cakkhāyatanaṃ nūppajjati, no ca tesaṃ manāyatanaṃ nūppajjissati. Pañcavokāre parinibbantānaṃ, arūpe pacchimabhavikānaṃ tesaṃ cakkhāyatanañca nūppajj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ūppajjissati tassa cakkhāyatanaṃ nūppajjatīti: pacchimabhavikānaṃ pañcavokāraṃ upapajjantānaṃ tesaṃ manāyatanaṃ nūppajjissati, no ca tesaṃ cakkhāyatanaṃ nūppajjati. Pañcavokāre parinibbantānaṃ, arūpe pacchimabhavikānaṃ tesaṃ man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6. Yassa cakkhāyatanaṃ nūppajjati, tassa dhammāyatanaṃ nūppajjissatīti: sabbesaṃ cavantānaṃ acakkhukānaṃ upapajjantānaṃ tesaṃ cakkhāyatanaṃ nūppajjati, no ca tesaṃ dhammāyatanaṃ nūppajjissati. Pañcavokāre parinibbantānaṃ arūpe pacchimabhavikānaṃ tesaṃ cakkhāyatanañca nūppajjati, dhammāyatanañca [PTS Page 099] [\q  99/]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cakkhāyatanaṃ nūppajjatīti: pacchimabhavikānaṃ pañcavokāraṃ upapajjantānaṃ tesaṃ dhammāyatanaṃ nūppajjissati. No ca tesaṃ cakkhāyatanaṃ nūppajjati. Pañcavokāre parinibbantānaṃ, arūpe pacchimabhavikānaṃ tesaṃ dhammāyatanañca nūppajjissati, cakkhāyatanañca nū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7. Yassa ghānāyatanaṃ nūppajjati, tassa rūpāyatanaṃ nūppajjissatīti: sabbesaṃ cavantānaṃ, aghānakānaṃ upapajjantānaṃ tesaṃ ghānāyatanaṃ nūppajjati. No ca tesaṃ rūpāyatanaṃ nūppajjissati. Kāmāvacare parinibbantānaṃ rūpāvacare arūpāvacare pacchimabhavikānaṃ ye ca arūpaṃ upapajjitvā parinibbāyissanti, tesaṃ cavantānaṃ tesaṃ ghānāyatanañca nūppajj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ūppajjissati tassa ghānāyatanaṃ nūppajjatīti: pacchimabhavikānaṃ kāmāvacaraṃ upapajjantānaṃ, ye ca arūpaṃ upapajjitvā parinibbāyissanti tesaṃ upapajjantānaṃ, tesaṃ rūpāyatanaṃ nūppajjissati. No ca tesaṃ ghānāyatanaṃ nūppajjati. Kāmāvacare parinibbantānaṃ rūpāvacare arūpāvacare pacchimabhavikānaṃ ye ca arūpaṃ upapajjitvā parinibbāyissanti tesaṃ cavantānaṃ, tesaṃ rūpāyatanañca nūppajjiss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8. Yassa ghānāyatanaṃ nūppajjati tassa manāyatanaṃ -pe dhammāyatanaṃ nūppajjissatīti: sabbesaṃ cavantānaṃ aghānakānaṃ upapajjantānaṃ tesaṃ ghānāyatanaṃ nūppajjati, no ca tesaṃ dhammāyatanaṃ nūppajjissati. Kāmāvacare parinibbantānaṃ, rūpāvacare arūpāvacare pacchimabhavikānaṃ tesaṃ ghānāyatanañca nūppajj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ghānāyatanaṃ nūppajjatīti: pacchimabhavikānaṃ kāmāvacaraṃ upapajjantānaṃ tesaṃ dhammāyatanaṃ nūppajjissati. No ca tesaṃ ghānāyatanaṃ nūppajjati. Kāmāvacare parinibbantānaṃ rūpāvacare arūpāvacare pacchimabhavikānaṃ tesaṃ dhammāyatanañca nūppajjissati, ghānāyatanañca nūppajjati. [PTS Page 100] [\q 100/]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Yassa rūpāyatanaṃ nūppajjati tassa manāyatanaṃ -pe dhammāyatanaṃ nūppajjissatīti: sabbesaṃ cavantānaṃ, arūpakānaṃ upapajjantānaṃ tesaṃ rūpāyatanaṃ nūppajjati, no ca tesaṃ dhammāyatanaṃ nūppajjissati. Pañcavokāre parinibbantānaṃ, arūpe pacchimabhavikānaṃ tesaṃ rūpāyatanañca nūppajj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rūpāyatanaṃ nūppajjatīti: pacchimabhavikānaṃ pañcavokāraṃ upapajjantānaṃ tesaṃ dhammāyatanaṃ nūppajjissati, no ca tesaṃ rūpāyatanaṃ nūppajjati. Pañcavokāre parinibbantānaṃ, arūpe pacchimabhavikānaṃ tesaṃ dhammāyatanañca nūppajjissati, rūpāyatanañca nū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0. Yassa manāyatanaṃ nūppajjati tassa dhammāyatanaṃ nūppajjissatīti: sabbesaṃ cavantānaṃ, acittakānaṃ upapajjantānaṃ tesaṃ manāyatanaṃ nūppajjati. No ca tesaṃ dhammāyatanaṃ nūppajjissati. Parinibbantānaṃ tesaṃ manāyatanañca nūppajj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ūppajjissati tassa manāyatanaṃ nūppajjatīti: pacchimabhavikānaṃ upapajjantānaṃ tesaṃ dhammāyatanaṃ nūppajjissati. No ca tesaṃ manāyatanaṃ nūppajjati. Parinibbantānaṃ tesaṃ dhammāyatanañca nūppajjissati. Manāyatanañca nūppajjati. (Manāyatanamūlakaṃ-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Yattha cakkhāyatan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2. Yassa yattha cakkhāyatanaṃ nūppajjati tassa tattha sotāyatanaṃ nūppajjissatīti: pañcavokārā cavantānaṃ, acakkhukānaṃ kāmāvacaraṃ upapajjantānaṃ tesaṃ tattha cakkhāyatanaṃ nūppajjati, no ca tesaṃ tattha sotāyatanaṃ nūppajjissati. Pañcavokāre parinibbantānaṃ, asaññasattānaṃ, arūpānaṃ tesaṃ tattha cakkhāyatanañca nuppajjati, sot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ūppajjissati tassa tattha cakkhāyatanaṃ nūppajjatīti: pacchimabhavikānaṃ pañcavokāraṃ upapajjantānaṃ tesaṃ tattha sotāyatanaṃ nūppajjissati. No ca tesaṃ tattha cakkhāyatanaṃ nūppajjati. Pañcavokāre parinibbantānaṃ, [PTS Page 101] [\q 101/]      asaññasattānaṃ, arūpānaṃ tesaṃ tattha sotāyatanañca nūppajjissati, cakkh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 Yassa yattha cakkhāyatanaṃ nūpapajjati tassa tattha ghānāyatanaṃ nūppajjissatīti: kāmāvacarā cavantānaṃ, acakkhukānaṃ kāmāvacaraṃ upapajjantānaṃ tesaṃ tattha cakkhāyatanaṃ nūppajjati. No ca tesaṃ tattha ghānāyatanaṃ nuppajjisasati, kāmāvacare parinibbantānaṃ, rūpāvacarā cavantānaṃ, asaññasattānaṃ arūpānaṃ tesaṃ tattha cakkhāyatanañca nūppajjati, ghā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ūppajjissati tassa tattha cakkhāyatanaṃ nūppajjatīti: pacchimabhavikānaṃ kāmāvacaraṃ upapajjantānaṃ rūpāvacaraṃ upapajjantānaṃ tesaṃ tattha ghānāyatanaṃ nūppajjissati. No ca tesaṃ tattha cakkhāyatanaṃ nūppajjati. Kāmāvacare parinibbantānaṃ rūpāvacarā cavantānaṃ, asaññasattānaṃ, arūpānaṃ tesaṃ tattha ghānāyatanañca nu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4. Yassa yattha cakkhāyatanaṃ nūppajjati tassa tattha rūpāyatanaṃ nūppajjissatīti: pañcavokāraṃ cavantānaṃ, acakkhukānaṃ kāmāvacaraṃ upapajjantānaṃ asaññasattānaṃ tesaṃ tattha cakkhāyatanaṃ nūppajjati. No ca tesaṃ tattha rūpāyatanaṃ nūppajjissati, pañcavokāre parinibbantānaṃ arūpānaṃ tesaṃ tattha cakkhāyatanañca nūppajj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he rūpāyatanaṃ nūppajjissati tassa tattha cakkhāyatanaṃ nūppajjatīti: pacchimabhavikānaṃ pañcavokāraṃ upapajjantānaṃ tesaṃ tattha rūpāyatanaṃ nūppajjissati, no ca tesaṃ tattha cakkhāyatanaṃ nūppajjati pañcavokāre parinibbantānaṃ arūpānaṃ tesaṃ tattha rūp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 Yassa yattha cakkhāyatanaṃ nūppajjati tassa tattha manāyatanaṃ nuppajjissatīti: pañcavokārā cavantānaṃ, acakkhukānaṃ kāmāvacaraṃ upapajjantānaṃ arūpānaṃ tesaṃ tattha cakkhāyatanaṃ nūppajjati, no ca tesaṃ tattha manāyatanaṃ nūppajjissati. [PTS Page 102] [\q 102/]      pañcavokāre parinibbantānaṃ arūpe pacchimabhavikānaṃ asaññasattānaṃ tesaṃ tattha cakkhāyatanañca nūppajj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cakkhāyatanaṃ nūppajjatīti: pacchimabhavikānaṃ pañcavokāraṃ upapajjantānaṃ tesaṃ tattha manāyatanaṃ nūppajjissati, no ca tesaṃ tattha cakkhāyatanaṃ nūppajjati. Pañcavokāre parinibbantānaṃ arūpe pacchimabhavikānaṃ asaññasattānaṃ tesaṃ tattha manāyatanañca nūppajj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 Yassa yattha cakkhāyatanaṃ nūppajjati tassa tattha dhammāyatanaṃ nūppajjissati: sabbesaṃ cavantānaṃ, acakkhukānaṃ upapajjantānaṃ tesaṃ tattha cakkhāyatanaṃ nuppajjati. No ca tesaṃ tattha dhammāyatanaṃ nūppajjissati, pañcavokāre parinibbantānaṃ arūpe pacchimabhavikānaṃ tesaṃ tattha cakkhāyatanañca nūppajjati, dhammāyatanañca n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ssati tassa tattha cakakhāyatanaṃ nūppajjatīti: pacchimabhavikānaṃ pañcavokāraṃ upapajjantānaṃ tesaṃ tattha dhammāyatanaṃ nūppajjissati, no ca tesaṃ tattha cakkhāyatanaṃ nūppajjati, pañcavokāre parinibbantānaṃ arūpe pacchimabhavikānaṃ tesaṃ tattha dhammāyatanañca nūppajjissati, cakkhāyatanañca nū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7. Yassa yattha ghānāyatanaṃ nūppajjati tassa tattha rūpāyatanaṃ nūppajjissatīti: kāmāvacarā cavantānaṃ aghānakānaṃ kāmāvacaraṃ upapajjantānaṃ rūpāvacarānaṃ tesaṃ tattha ghānāyatanaṃ nūppajjati, no ca tesaṃ tattha rūpāyatanaṃ nūppajjissati. Kāmāvacare parinibbantānaṃ rūpāvacare pacchimabhavikānaṃ arūpānaṃ tesaṃ tattha ghānāyatanañca nūppajj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ūppajjissati tassa tattha ghānāyatanaṃ nūppajjatīti: pacchimabhavikānaṃ kāmāvacaraṃ upapajjantānaṃ tesaṃ tattha rūpāyatanaṃ nūppajjissati, no ca tesaṃ tattha ghānāyatanaṃ nūppajjati, kāmāvacare parinibbantānaṃ rūpāvacare [PTS Page 103] [\q 103/]      pacchimabhavikānaṃ arūpānaṃ tesaṃ tattha rūpāyatanañca nūppajjiss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8. Yassa yattha ghānāyatanaṃ nūppajjati tassa tattha manāyatanaṃ nūppajjissatīti: kāmāvacarā cavantānaṃ, aghānakānaṃ kāmāvacaraṃ upapajjantānaṃ rūpāvacarānaṃ arūpāvacarānaṃ tesaṃ tattha ghānāyatanaṃ nūppajjati, no ca tesaṃ tattha manāyatanaṃ nūppajjissati. Kāmāvacare parinibbantānaṃ rupāvacare arūpāvacare pacchimabhavikānaṃ asaññasattānaṃ tesaṃ tattha ghānāyatanañca nūppajj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ghānāyatanaṃ nuppajjissatīti: pacchimabhavikānaṃ kāmāvacaraṃ upapajjantānaṃ tesaṃ tattha manāyatanaṃ nūppajjissati, no ca tesaṃ tattha ghānāyatanaṃ nūppajjati. Kāmāvacare parinibbantānaṃ rūpāvacare arūpavacare pacchimabhavikānaṃ asaññasattānaṃ tesaṃ tattha manāyatanañca nūppajjiss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9. Yassa yattha ghānāyatanaṃ nūppajjati tassa tattha dhammāyatanaṃ nuppajjissatīti: sabbesaṃ cavantānaṃ, aghānakānaṃ upapajjantānaṃ tesaṃ tattha ghānāyatanaṃ nūppajjati, no ca tesaṃ tattha dhammāyatanaṃ nūppajjissati. Kāmāvacare parinibbantānaṃ rūpāvacare arūpāvacare pacchimabhavikānaṃ tesaṃ tattha ghānāyatanañca nūppajj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ssati tassa tattha ghānāyatanaṃ nūppajjatīti: pacchimabhavikānaṃ kākamāvacaraṃ upapajjantānaṃ tesaṃ tattha dhammāyatanaṃ nūppajjissati, no ca tesaṃ tattha ghānāyatanaṃ nūppajjati. Kāmāvacare parinibbantānaṃ rūpāvacare arūpāvacare pacchimabhavikānaṃ tesaṃ tattha dhammāyatanañca nūppajjissati, ghānāyatanañca nūppajjati. [PTS Page 104] [\q 104/]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 Yassa yattha rūpāyatanaṃ nūppajjati tassa tattha manāyatanaṃ nūppajjissatīti: pañcavokārā cavantānaṃ, arūpānaṃ tesaṃ tattha rūpāyatanaṃ nūppajjati, no ca tesaṃ tattha manāyatanaṃ nūppajjissati. Pañcavokāre parinibbantānaṃ arūpe pacchimabhavikānaṃ asaññasattā cavantānaṃ tesaṃ tattha rūpāyatanañca nūppajjati,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rūpāyatanaṃ nūppajjatīti: pacchimabhavikānaṃ pañcavokāraṃ upapajjantānaṃ asaññasattaṃ upapajjantānaṃ tesaṃ tattha manāyatanaṃ nūppajjissati, no ca tesaṃ tattha rūpāyatanaṃ nūppajjati. Pañcavokāre parinibbantānaṃ arūpe pacchimabhavikānaṃ asaññasattaṃ cavantānaṃ tesaṃ tattha manāyatanañca nūppajjiss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1. Yassa yattha rūpāyatanaṃ nūppajjati tassa tattha dhammāyatanaṃ nūppajjissatīti: sabbesaṃ cavantānaṃ, arūpānaṃ1 upapajjantānaṃ tesaṃ tattha rūpāyatanaṃ nūppajjati, no ca tesaṃ tattha dhammāyatanaṃ nūppajjissati. Pañcavokāre parinibbantānaṃ arūpe pacchimabhavikānaṃ tesaṃ tattha rūpāyatanañca nūppajjati, dhammāyatanañca nūppajjissati. </w:t>
      </w:r>
    </w:p>
    <w:p>
      <w:pPr>
        <w:pStyle w:val="PlainText"/>
        <w:rPr/>
      </w:pPr>
      <w:r>
        <w:rPr>
          <w:rFonts w:cs="URW Palladio ITU" w:ascii="URW Palladio ITU" w:hAnsi="URW Palladio ITU"/>
        </w:rPr>
        <w:t>Yassa vā pana yattha dhammāyatanaṃ nūppajjissati tassa tattha rūpāyatanaṃ nūppajjatīti: pacchimabhavikānaṃ pañcavokāraṃ upapajjantānaṃ tesaṃ tattha dhammāyatanaṃ nūppajjissati, no ca tesaṃ tattha rūpāyatanaṃ nūppajjati. Pañcavokāre parinibbantānaṃ arūpe pacchimabhavikānaṃ tesaṃ tattha dhammāyatanañca nūppajjissati, rūpāyatanañca nū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ūpak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2. Yassa yattha manāyatanaṃ nūppajjati tassa tattha dhammāyatanaṃ nūppajjissatīti: sabbesaṃ cavantānaṃ, acittakānaṃ upapajjantānaṃ tesaṃ tattha manāyatanaṃ nūppajjati, no ca tesaṃ tattha dhammāyatanaṃ nūppajjissati. Parinibbantānaṃ tesaṃ tattha manāyatanañca nūppajjati,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ssati tassa tattha manāyatanaṃ nūppajjatīti: pacchimabhavikānaṃ upapajjantānaṃ [PTS Page 105] [\q 105/]      tesaṃ tattha dhammāyatanaṃ nūppajjissati, no ca tesaṃ tattha manāyatanaṃ nūppajjati. Parinibbantānaṃ tesaṃ tattha dhammāyatanañca nūppajjissati, manāyatanañca nūppajjati. (Manāyatanamūlakaṃ.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3. Yassa cakkhāyatanaṃ uppajjittha tassa sotāyatanaṃ uppajjissatī'ti: pacchimabhavikānaṃ, ye ca arūpaṃ upapajjitvā parinibbāyissanti tesaṃ cakkhāyatanaṃ uppajjittha. No ca tesaṃ sotāyatanaṃ uppajjissati. Itaresaṃ tesaṃ cakkhāyatanañca uppajjittha, sot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uppajjissati tass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4. Yassa cakkhāyatanaṃ uppajjittha tassa ghānāyatanaṃ uppajjissatī'ti: pacchimabhavikānaṃ, ye ca rūpāvacaraṃ arūpāvacaraṃ upapajjitvā parinibbāyissanti, tesaṃ cakkhāyatanaṃ uppajjittha, no ca tesaṃ ghānāyatanaṃ uppajjissati. Itaresaṃ tesaṃ cakkhāyatanañca uppajjittha,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5. Yassa cakkhāyatanaṃ uppajjittha tassa rūpāyatanaṃ uppajjissatī'ti: pacchimabhavikānaṃ ye ca arūpaṃ upapajjitvā parinibbāyissanti tesaṃ, cakkhāyatanaṃ uppajjittha. No ca tesaṃ rūpāyatanaṃ uppajjissati. Itaresaṃ tesaṃ cakkhāyatanañca uppajjittha,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6. Yassa cakkhāyatanaṃ uppajjittha tassa manāyatanaṃ -pe dhammāyatanaṃ uppajjissatī'ti: pacchimabhavikānaṃ tesaṃ cakkhāyatanaṃ uppajjittha. No ca tesaṃ dhammāyatanaṃ uppajjissati. Itaresaṃ tesaṃ cakkh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uppajjitthāti: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7. Yassa ghānāyatanaṃ uppajjittha tassa rūpāyatanaṃ uppajjissatī'ti: pacchimabhavikānaṃ, ye ca arūpaṃ upapajjitvā parinibbāyissanti tesaṃ ghānāyatanaṃ uppajjittha. No ca tesaṃ rūpāyatanaṃ uppajjissati. Itaresaṃ tesaṃ ghānāyatanañca uppajjittha,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uppajjitthāti: āmantā. [PTS Page 106] [\q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8. Yassa ghānāyatanaṃ uppajjittha tassa manāyatanaṃ -pe dhammāyatanaṃ uppajjissatī'ti: pacchimabhavikānaṃ tesaṃ ghānāyatanaṃ uppajjittha. No ca tesaṃ dhammāyatanaṃ uppajjissati. Itaresaṃ tesaṃ ghān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9. Yassa rūpāyatanaṃ uppajjittha tassa manāyatanaṃ -pe dhammāyatanaṃ uppajjissatī'ti: pacchimabhavikānaṃ tesaṃ rūpāyatanaṃ uppajjittha. No ca tesaṃ dhammāyatanaṃ uppajjissati. Itaresaṃ tesaṃ rūp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0. Yassa manāyatanaṃ uppajjittha tassa dhammāyatanaṃ uppajjissatī'ti: pacchimabhavikānaṃ tesaṃ manāyatanaṃ uppajjittha, no ca tesaṃ dhammāyatanaṃ uppajjissati. Itaresaṃ tesaṃ man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uppajjissati tassa manāyatanaṃ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1. Yattha cakkhāyatanaṃ uppajjittha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 Yassa yattha cakkhāyatanaṃ uppajjittha tassa tattha sotāyatanaṃ uppajjisasatīti: pañcavokāre pacchimabhavikānaṃ tesaṃ tattha cakkhāyatanaṃ uppajjittha, no ca tesaṃ tattha sotāyatanaṃ uppajjissati. Itaresaṃ pañcavokārānaṃ tesaṃ tattha cakkhāyatanañca uppajjittha, sot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uppajjissati tassa tattha cakkhāyatan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 Yassa yattha cakkhāyatanaṃ uppajjittha tassa tattha ghānāyatanaṃ uppajjissatī'ti: kāmāvacare pacchimabhavikānaṃ, rūpāvacarānaṃ tesaṃ tattha cakkhāyatanaṃ uppajjittha, no ca tesaṃ tattha ghānāyatanaṃ uppajjissatī'ti. Itaresaṃ kāmāvacarānaṃ tesaṃ [PTS Page 107] [\q 107/]      tattha cakkhāyatanañca uppajjittha,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4. Yassa yattha cakkhāyatanaṃ uppajjithe tassa tattha rūpāyatanaṃ uppajjissatī'ti: pañcavokāre pacchimabhavikānaṃ tesaṃ tattha cakkhāyatanaṃ uppajjittha, no ca tesaṃ tattha rūpāyatanaṃ uppajjissati. Itaresaṃ pañcavokārānaṃ tesaṃ tattha cakkhāyatanañca uppajjittha,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ssati, tassa tattha cakkhāyatanaṃ uppajjitthāti: asaññasattānaṃ tesaṃ tattha rūpāyatanaṃ uppajjissati, no ca tesaṃ tattha cakkhāyatanaṃ uppajjittha. Pañcavokārānaṃ tesaṃ tattha rūpāyatanañca uppajjissati, cakkh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 Yassa yattha cakkhāyatanaṃ uppajjittha tassa tattha manāyatanaṃ uppajjissatī'ti: pañcavokāre pacchimabhavikānaṃ tesaṃ tattha cakkhāyatanaṃ uppajjittha, no ca tesaṃ tattha manāyatanaṃ uppajjissati. Itaresaṃ pañcavokārānaṃ tesaṃ tattha cakkhāyatanañca uppajjittha,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cakkhāyatanaṃ uppajjitthāti: arūpānaṃ tesaṃ tattha manāyatanaṃ uppajjissati, no ca tesaṃ tattha cakkhāyatanaṃ uppajjittha. Pañcavokārānaṃ tesaṃ tattha manāyatanañca uppajjissati, cakkh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6. Yassa yattha cakkhāyatanaṃ uppajjittha tassa tattha dhammāyatanaṃ uppajjissatī'ti: pañcavokāre pacchimabhavikānaṃ tesaṃ tattha cakkhāyatanaṃ uppajjittha, no ca tesaṃ tattha dhammāyatanaṃ uppajjissati. Itaresaṃ pañcavokārānaṃ tesaṃ tattha cakkh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cakkhāyatanaṃ uppajjitthāti: asaññasattānaṃ, arūpānaṃ tosaṃ tattha dhammāyatanaṃ uppajjissati, no ca tesaṃ tattha cakkhāyatanaṃ uppajjittha. Pañcavokārānaṃ tesaṃ tattha dhammāyatanañca uppajjissati, cakkhāyatanañca uppajjittha. [PTS Page 108] [\q 108/]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7. Yassa yattha ghānāyatanaṃ uppajjittha tassa tattha rūpāyatanaṃ uppajjissatī'ti: kāmāvacare pacchimabhavikānaṃ tesaṃ tattha ghānāyatanaṃ uppajjittha, no ca tesaṃ tattha rūpāyatanaṃ uppajjissati. Itaresaṃ kāmāvacarānaṃ tesaṃ tattha ghānāyatanañca uppajjittha,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uppajjissati tassa tattha ghānāyatanaṃ uppajjitthāti: rūpāvacarānaṃ tesaṃ tattha rūpāyatanaṃ uppajjissati, no ca tesaṃ tattha ghānāyatanaṃ uppajjittha. Kāmāvacarānaṃ tesaṃ tattha rūpāyatanañca uppajjissati, ghān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8. Yassa yattha ghānāyatanaṃ uppajjittha tassa tattha manāyatanaṃ -pe- dhammāyatanaṃ uppajjissatī'ti: kāmāvacare pacchimabhavikānaṃ tesaṃ tattha ghānāyatanaṃ uppajjittha, no ca tesaṃ tattha dhammāyatanaṃ uppajjissati. Itaresaṃ kāmāvacarānaṃ tesaṃ tattha ghān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ghānāyatanaṃ uppajjitthāti: rūpāvacarānaṃ arūpāvacarānaṃ tesaṃ tattha dhammāyatanaṃ uppajjissati, no ca tesaṃ tattha ghānāyatanaṃ uppajjittha. Kāmāvacarānaṃ tesaṃ tattha dhammāyatanañca uppajjissati, ghānāyatanañca uppajjittha.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9. Yassa yattha rūpāyatanaṃ uppajjittha tesaṃ tattha manāyatanaṃ uppajjissatī'ti: pañcavokāre pacchimabhavikānaṃ asaññasattānaṃ tesaṃ tattha rūpāyatanaṃ uppajjittha, no ca tesaṃ tattha manāyatanaṃ uppajjissati. Itaresaṃ pañcavokārānaṃ tesaṃ tattha rūpāyatanañca uppajjittha, ma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uppajjissati tassa tattha rūpāyatanaṃ uppajjitthāti: arūpānaṃ tesaṃ tattha manāyatanaṃ uppajjissati, no ca tesaṃ tattha rūpāyatanaṃ uppajjittha. Pañcavokārānaṃ tesaṃ tattha manāyatanañca uppajjissati, rūpāyatanañ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0. Yassa yattha rūpāyatanaṃ uppajjittha tassa tattha dhammāyatanaṃ uppajjissatī'ti: pañcavokāre pacchimabhavikānaṃ tesaṃ tattha rūpāyatanaṃ uppajjittha, no ca tesaṃ tattha dhammāyatanaṃ uppajjissati. Itaresaṃ pañcavokārānaṃ, asaññasattānaṃ tesaṃ tattha rūpāyatanañca uppajjittha, dhammāyatanañca uppajjissati. [PTS Page 109] [\q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rūpāyatanaṃ uppajjitthāti: arūpānaṃ tesaṃ tattha dhammāyatanaṃ uppajjissati, no ca tesaṃ tattha rūpāyatanaṃ uppajjittha. Pañcavokārānaṃ, asaññasattānaṃ tesaṃ tattha dhammāyatanañca uppajjissati, rūpāyatanañca uppajjittha.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 Yassa yattha manāyatanaṃ uppajjittha tassa tattha dhammāyatanaṃ uppajjissatī'ti: pacchimabhavikānaṃ tesaṃ tattha manāyatanaṃ uppajjittha, no ca tesaṃ tattha dhammāyatanaṃ uppajjissati. Itaresaṃ catuvokārānaṃ, pañcavokārānaṃ tesaṃ tattha manāyatanañca uppajjittha, dhamm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uppajjissati tassa tattha manāyatanaṃ uppajjitthāti: asaññasattānaṃ tesaṃ tattha dhammāyatanaṃ uppajjissati, no ca tesaṃ tattha manāyatanaṃ uppajjittha. Catuvokārānaṃ, pañcavokārānaṃ tesaṃ tattha dhammāyatanañca uppajjissati, manāyatanañca uppajjittha. (Manāyatanamūlakaṃ.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 Yassa cakkhāyatanaṃ nūppajjittha tassa sotāyatanaṃ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ūppajjissati tassa cakkhāyatan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Yassa cakkhāyatanaṃ nūppajjittha tassa ghānāyatanaṃ -perūpāyatanaṃ - manāyatanaṃ - dhammāyatanaṃ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nūppajjissati tassa cakkhāyatan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Yassa ghānāyatanaṃ -pe- manāyatanaṃ nūppajjittha tassa dhammāyatanaṃ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ūppajjissati tassa manāyatanaṃ nūppajjitthāti: uppajj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5. Yattha cakkhāyatanaṃ nūppajj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assa yattha cakkhāyatanaṃ nūppajjittha tassa tattha sot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ūppajjissati tassa tattha cakkhāyatanaṃ nūppajjitthāti: pañcavokāre pacchimabhavikānaṃ tesaṃ tattha sotāyatanaṃ nūppajjissati, no ca tesaṃ tattha cakkhāyatanaṃ nūppajjittha. [PTS Page 110] [\q 110/]      suddhāvāsānaṃ asaññasattānaṃ arūpānaṃ tesaṃ tattha sotāyatanañca nūppajjissati, cakkhāyatanañca n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7. Yassa yattha cakkhāyatanaṃ nūppajjittha tassa tattha ghān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āyatanaṃ nūppajjissati tassa tattha cakkhāyatanaṃ nūppajjitthāti: kāmāvacare pacchimabhavikānaṃ, rūpāvacarānaṃ tesaṃ tattha ghānāyatanaṃ nūppajjissati, no ca tesaṃ tattha cakkhāyatanaṃ nūppajjittha. Suddhāvāsānaṃ, asaññasattānaṃ, arūpānaṃ tesaṃ tattha ghānāyatanañca nūppajjissati, cakkh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8. Yassa yattha cakkhāyatanaṃ nūppajjittha tassa tattha rūpāyatanaṃ nūppajjissati: asaññasattānaṃ tesaṃ tattha cakkhāyatanaṃ nūppajjittha. No ca tesaṃ tattha rūpāyatanaṃ nūppajjissati. Suddhāvāsānaṃ, arūpānaṃ tosaṃ tattha cakkhāyatanañca nūppajjittha,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ūppajjissati tassa tattha cakkhāyatanaṃ nūppajjitthāti: pañcavokāre pacchimabhavikānaṃ tesaṃ tattha rūpāyatanaṃ nūppajjissati, no ca tesaṃ tattha cakkhāyatanaṃ nūppajjittha. Suddhāvāsānaṃ arūpānaṃ tesaṃ tattha rūpāyatanañca nūppajjissati, cakkh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Yassa yattha cakkhāyatanaṃ nūppajjittha tassa tattha manāyatanaṃ nūppajjissatīti: arūpānaṃ tesaṃ tattha cakkhāyatanaṃ nūppajjittha, no ca tesaṃ manāyatanaṃ nūppajjissati. Suddhāvāsānaṃ, arūpe pacchimabhavikānaṃ, asaññasattānaṃ tesaṃ tattha cakkhāyatanañca nūppajjittha,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cakkhāyatanaṃ nūppajjitthāti: pañcavokāre pacchimabhavikānaṃ tesaṃ tattha manāyatanaṃ nūppajjissati, no ca tesaṃ tattha cakkhāyatanaṃ nūppajjittha. Suddhāvāsānaṃ arūpe pacchimabhavikānaṃ, asaññasattānaṃ tesaṃ tattha manāyatanañca nūppajjissati, cakkhāyatanañca nūppajjittha. [PTS Page 111] [\q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0. Yassa yattha cakkhāyatanaṃ nūppajjittha tassa tattha dhammāyatanaṃ nūppajjissatīti: asaññasattānaṃ, arūpānaṃ tesaṃ tattha cakkhāyatanaṃ nūppajjittha, no ca tesaṃ tattha dhammāyatanaṃ nūppajjissati. Suddhāvāsānaṃ arūpe pacchimabhavikānaṃ tesaṃ tattha cakkhāyatanañca nūppajjittha,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uppajjissati tassa tattha cakkhāyatanaṃ nūppajjitthāti: pañcavokāre pacchimabhavikānaṃ tesaṃ tattha dhammāyatanaṃ nūppajjissati, no ca tesaṃ tattha cakkhāyatanaṃ nuppajjittha. Suddhāvāsānaṃ, arūpe pacchimabhavikānaṃ tesaṃ tattha dhammāyatanañca nūppajjissati, cakkhāyatanañca nūppajjittha.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1. Yassa yattha ghānāyatanaṃ nūppajjittha tassa tattha rūpāyatanaṃ nūppajjissatīti: rūpāvacarānaṃ tesaṃ tattha ghānāyatanaṃ nūppajjittha, no ca tesaṃ tattha rūpāyatanaṃ nūppajjissati. Rūpāvacare pacchimabhavikānaṃ, arūpānaṃ tesaṃ tattha ghānāyatanañca nūppajjittha,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ūppajjissati tassa tattha ghānāyatanaṃ nūppajjitthāti: kāmāvacare pacchimabhavikānaṃ tesaṃ tattha rūpāyatanaṃ nūppajjissati, no ca tesaṃ tattha ghānāyatanaṃ nūppajjittha, rūpāvacare pacchimabhavikānaṃ arūpānaṃ tesaṃ tattha rūpāyatanañca nūppajjissati, ghān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2. Yassa yattha ghānāyatanaṃ nūpapajjittha tassa tattha manāyatanaṃ nūppajjissatīti: rūpāvacarānaṃ, arūpāvacarānaṃ tesaṃ tattha ghānāyatanaṃ nūppajjittha, no ca tesaṃ tattha manāyatanaṃ nuppajjissati. Rūpāvacare, arūpāvacare pacchimabhavikānaṃ, asaññasattānaṃ tesaṃ tattha ghānāyatanañca nuppajjittha, manāyatanañca n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ghānāyatanaṃ nūppajjitthāti: kāmāvacare pacchimabhavikānaṃ tesaṃ tattha manāyatanaṃ nūppajjissati, no ca tesaṃ tattha ghānāyatanaṃ nūppajjittha. Rūpāvacare arūpāvacare pacchimabhavikānaṃ, asaññasattānaṃ tesaṃ tattha manāyatanañca nūppajjissati, ghānāyatanañca nūppajjittha. [PTS Page 112] [\q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 Yassa yattha ghānāyatanaṃ nūppajjittha tassa tattha dhammāyatanaṃ nuppajjissatīti: rūpāvacarānaṃ, arūpāvacarānaṃ tesaṃ tattha ghānāyatanaṃ nūppajjittha, no ca tesaṃ tattha dhammāyatanaṃ nūppajjissati. Rūpāvacare arūpāvacare pacchimabhavikānaṃ tesaṃ tattha ghānāyatanañca nuppajjittha,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nūppajjissati tassa tattha ghānāyatanaṃ nūppajjitthāti: kāmāvacare pacchimabhavikānaṃ tesaṃ tattha dhammāyatanaṃ nūppajjissati, no ca tesaṃ tattha ghānāyatanaṃ nūppajjittha. Rūpāvacare arūpāvacare pacchimabhavikānaṃ tesaṃ tattha dhammāyatanañca nūppajjissati, ghānāyatanañca nūppajjittha.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Yassa yattha rūpāyatanaṃ nūppajjittha tassa tattha manāyatanaṃ nūppajjissatīti: arūpānaṃ tesaṃ tattha rūpāyatanaṃ nūppajjittha, no ca tesaṃ tattha manāyatanaṃ nūppajjissati. Suddhāvāsānaṃ arūpe pacchimabhavikānaṃ tesaṃ tattha rūpāyatanañca nūppajjittha, man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ūppajjissati tassa tattha rūpāyatanaṃ nūppajjitthāti: pañcavokāre pacchimabhavikānaṃ, asaññasattānaṃ tesaṃ tattha manāyatanaṃ nūppajjissati, no ca tesaṃ tattha rūpāyatanaṃ nūppajjittha. Suddhāvāsānaṃ, arūpe pacchimabhavikānaṃ tesaṃ tattha manāyatanañca nūppajjissati, rūpāyatan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 Yassa yattha rūpāyatanaṃ nūppajjittha tassa tattha dhammāyatanaṃ nūppajjissatīti: arūpānaṃ tesaṃ tattha rūpāyatanaṃ nūppajjittha, no ca tesaṃ tattha dhammāyatanaṃ nūppajjissati. Suddhāvāsānaṃ, arūpe pacchimabhavikānaṃ tesaṃ tattha rūpāyatanañca nūppajjittha,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ssati tassa tattha rūpāyatanaṃ nūppajjitthāti: pañcavokāre pacchimabhavikānaṃ tesaṃ tattha dhammāyatanaṃ nūppajjissati, no ca tesaṃ tattha rūpāyatanaṃ nūppajjittha. Suddhāvāsānaṃ, arūpe pacchimabhavikānaṃ tesaṃ tattha dhammāyatanañca nūppajjissati, rūpāyatanañca nūppajjittha. [PTS Page 113] [\q 113/]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6. Yassa yattha manāyatanaṃ nūppajjittha tassa tattha dhammāyatanaṃ nūppajjissatīti: asaññasattānaṃ tesaṃ tattha manāyatanaṃ nuppajjittha. No ca tesaṃ tattha dhammāyatanaṃ nūppajjissati. Suddhāvāsānaṃ tesaṃ tattha manāyatanañca nūppajjittha, dhamm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ūppajjissati tassa tattha manāyatanaṃ nūppajjitthāti: pacchimabhavikānaṃ tesaṃ tattha dhammāyatanaṃ nūppajjissati, no ca tesaṃ tattha manāyatanaṃ nuppajjittha. Suddhāvāsānaṃ tesaṃ tattha dhammāyatanañca nūppajjissati, manāyatanañca nūppajjittha. (Manāyatanamūlakaṃ.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vatti nirod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 Yassa cakkhāyatanaṃ nirujjhati tassa sotāyatanaṃ nirujjhatīti: sacakkhukānaṃ asotakānaṃ cavantānaṃ tesaṃ cakkhāyatanaṃ nirujjhati, no ca tesaṃ sotāyatanaṃ nirujjhati. Sacakkhukānaṃ sasotakānaṃ cavantānaṃ tesaṃ cakkhāyatanañca nirujjhati, sot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ati tassa cakkhāyatanaṃ nirujjhatīti: sasotakānaṃ acakkhukānaṃ cavantānaṃ tesaṃ sotāyatanaṃ nirujjhati, no ca tesaṃ cakkhāyatanaṃ nirujjhati. Sasotakānaṃ sacakkhukānaṃ cavantānaṃ tesaṃ sotāyatanañca nirujjhati,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8. Yassa cakkhāyatanaṃ nirujjhati tassa ghānāyatanaṃ nirujjhatīti: sacakkhukānaṃ aghānakānaṃ cavantānaṃ tesaṃ cakkhāyatanaṃ nirujjhati. No ca tesaṃ ghānāyatanaṃ nirujjhati. Sacakkhukānaṃ saghānakānaṃ cavantānaṃ tesaṃ cakkhāyatanañca nirujjhati,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irujjhati tassa cakkhāyatanaṃ nirujjhatīti: saghānakānaṃ acakkhukānaṃ cavantānaṃ tesaṃ ghānāyatanaṃ nirujjhati, no ca tesaṃ cakkhāyatanaṃ nirujjhati. Saghānakānaṃ sacakkhukānaṃ cavantānaṃ tesaṃ ghānāyatanañca nirujjhati,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 Yassa cakkhāyatanaṃ nirujjhati tassa rūp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irujjhati tassa cakkhāyatanaṃ nirujjhatīti: sarūpakānaṃ acakkhukānaṃ cavantānaṃ tesaṃ rūpāyatanaṃ nirujjhati, no ca tesaṃ cakkhāyatanaṃ nirujjhati. Sacakkhukānaṃ cavantānaṃ tesaṃ rūpāyatanañca nirujjhati, cakkhāyatanañca nirujjhati. [PTS Page 114] [\q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 Yassa cakkhāyatanaṃ nirujjhati tassa man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irujjhati tassa cakkhāyatanaṃ nirujjhatīti: sacittakānaṃ acakkhukānaṃ cavantānaṃ tesaṃ manāyatanaṃ nirujjhati, no ca tesaṃ cakkhāyatanaṃ nirujjhati. Sacakkhukānaṃ cavantānaṃ tesaṃ manāyatanañca nirujjhati,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 Yassa cakkhāyatanaṃ nirujjhati tassa dhamm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ati tassa cakkhāyatanaṃ nirujjhatīti: acakkhukānaṃ cavantānaṃ tesaṃ dhammāyatanaṃ nirujjhati, no ca tesaṃ cakkhāyatanaṃ nirujjhati. Sacakkhukānaṃ cavantānaṃ tesaṃ dhammāyatanañca nirujjhati, cakkhāyatanañca nirujjh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Yassa ghānāyatanaṃ nirujjhati tassa rūp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naṃ nirujjhati tassa ghānāyatanaṃ nirujjhatīti: sarūpakānaṃ aghānakānaṃ cavantānaṃ tesaṃ rūpāyatanaṃ nirujjhati, no ca tesaṃ ghānāyatanaṃ nirujjhati. Saghānakānaṃ cavantānaṃ tesaṃ rūpāyatanañca nirujjhati,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 Yassa ghānāyatanaṃ nirujjhati tassa man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irujjhati tassa ghānāyatanaṃ nirujjhatiti: sacittakānaṃ aghānakānaṃ cavantānaṃ tesaṃ manāyatanaṃ nirujjhati, no ca tesaṃ ghānāyatanaṃ nirujjhati. Saghānakānaṃ cavantānaṃ tesaṃ manāyatanañca nirujjhati,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 Yassa ghānāyatanaṃ nirujjhati tassa dhamm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ati tassa ghānāyatanaṃ nirujjhatīti: aghānakānaṃ cavantānaṃ tesaṃ dhammāyatanaṃ nirujjhati, no ca tesaṃ ghānāyatanaṃ nirujjhati. Saghānakānaṃ cavantānaṃ tesaṃ dhammāyatanañca nirujjhati, ghānāyatanañca nirujjhati.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 Yassa rūpāyatanaṃ nirujjhati tassa manāyatanaṃ nirujjhatīti: sarūpakānaṃ1 acittakānaṃ cavantānaṃ tesaṃ rūpāyatanaṃ nirujjhati, no ca tesaṃ manāyatanaṃ nirujjhati. Sarūpakānaṃ sacittakānaṃ cavantānaṃ tesaṃ rūpāyatanañca nirujjhati, ma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irujjhati tassa rūpāyatanaṃ nirujjhatīti: arūpakānaṃ cavantānaṃ tesaṃ manāyatanaṃ nirujjhati, no ca tesaṃ rūpāyatanaṃ nirujjhati. Sarūpakānaṃ [PTS Page 115] [\q 115/]      sacittakānaṃ cavantānaṃ tesaṃ manāyatanañca nirujjhati,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6. Yassa rūpāyatanaṃ nirujjhati tassa dhamm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ati tassa rūpāyatanaṃ nirujjhatīti: arūpakānaṃ cavantānaṃ tesaṃ dhammāyatanaṃ nirujjhati, no ca tesaṃ rūpāyatanaṃ nirujjhati. Sarūpakānaṃ cavantānaṃ tesaṃ dhammāyatanañca nirujjhati,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Yassa manāyatanaṃ nirujjhati tassa dhammāyatan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ati tassa manāyatanaṃ nirujjhatīti: acittakānaṃ cavantānaṃ tesaṃ dhammāyatanaṃ nirujjhati, no ca tesaṃ manāyatanaṃ nirujjhati. Sacittakānaṃ cavantānaṃ tesaṃ dhammāyatanañca nirujjhati, manāyatanañca nirujjh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cakkhāyatanaṃ nirujjhati -pe- (uppādepi nirodhepi uppādanirodhepi yatthakaṃ sabbattha sadisaṃ. 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8. Yassa yattha cakkhāyatanaṃ nirujjhati tassa tattha sotāyatanaṃ nirujjhatīti: -pe- ghānāyatanaṃ - rūpāyatanaṃ - manāyatanaṃ - dhammāyatanaṃ nirujjhatīti: (yassa yatthakampi sadisaṃ vitthāretabbaṃ.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rūpakānanti padaṃ marammachaṭṭhasaṅgīti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9. Yassa cakkhāyatanaṃ nirujjhati tassa sotāyatanaṃ na nirujjhatīti: acakkhukānaṃ sasotakānaṃ cavantānaṃ tesaṃ cakkhāyatanaṃ na nirujjhati, no ca tesaṃ sotāyatanaṃ na nirujjhati. Sabbesaṃ upapajjantānaṃ, acakkhukānaṃ asotakānaṃ cavantānaṃ tesaṃ cakkhāyatanañca na nirujjhati, sot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a nirujjhati tassa cakkhāyatanaṃ na nirujjhatīti: asotakānaṃ sacakkhukānaṃ cavantānaṃ tesaṃ sotāyatanaṃ na nirujjhati, no ca tesaṃ cakkhāyatanaṃ na nirujjhati. Sabbesaṃ upapajjantānaṃ, [PTS Page 116] [\q 116/]      asotakānaṃ acakkhukānaṃ cavantānaṃ tesaṃ sotāyatanañca na nirujjhati, cakkhāyatanañca na nirujjhati. </w:t>
      </w:r>
    </w:p>
    <w:p>
      <w:pPr>
        <w:pStyle w:val="PlainText"/>
        <w:rPr/>
      </w:pPr>
      <w:r>
        <w:rPr>
          <w:rFonts w:cs="URW Palladio ITU" w:ascii="URW Palladio ITU" w:hAnsi="URW Palladio ITU"/>
        </w:rPr>
        <w:t xml:space="preserve">240. Yassa cakkhāyatanaṃ na nirujjhati tassa ghānāyatanaṃ na nirujjhatīti: acakkhukānaṃ saghānakānaṃ cavantānaṃ tesaṃ cakkhāyatanaṃ na nirujjhati, no ca tesaṃ ghānāyatanaṃ na nirujjhati. Sabbesaṃ upapajjantānaṃ, acakkhukānaṃ aghānakānaṃ cavantānaṃ tesaṃ cakkhāyatanañca na nirujjh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a nirujjhati tassa cakkhāyatanaṃ na nirujjhatīti: aghānakānaṃ sacakkhukānaṃ cavantānaṃ tesaṃ ghānāyatanaṃ na nirujjhati, no ca tesaṃ cakkhāyatanaṃ na nirujjhati. Sabbesaṃ upapajjantānaṃ aghānakānaṃ acakkhukānaṃ cavantānaṃ tesaṃ ghānāyatanañca na nirujjh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 Yassa cakkhāyatanaṃ na nirujjhati tassa rūpāyatanaṃ na nirujjhatīti: acakkhukānaṃ cavantānaṃ tesaṃ cakkhāyatanaṃ na nirujjhati, no ca tesaṃ rūpāyatanaṃ na nirujjhati. Sabbesaṃ upapajjantānaṃ, arūpakānaṃ cavantānaṃ tesaṃ cakkhāyatanañca na nirujjh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a nirujjhati tassa cakkh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 Yassa cakkhāyatanaṃ na nirujjhati tassa manāyatanaṃ na nirujjhatīti: acakkhukānaṃ sacittakānaṃ cavantānāṃ tesaṃ cakkhāyatanaṃ na nirujjhati, no ca tesaṃ manāyatanaṃ na nirujjhati. Sabbesaṃ upapajjantānaṃ, acittakānaṃ cavantānaṃ tesaṃ cakkhāyatanañca na nirujjh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a nirujjhati tassa cakkh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 Yassa cakkhāyatanaṃ na nirujjhati tassa dhammāyatanaṃ na nirujjhatīti: acakkhukānaṃ cavantānaṃ tesaṃ cakkhāyatanaṃ na nirujjhati, no ca tesaṃ dhammāyatanaṃ na nirujjhati. Sabbesaṃ upapajjantānaṃ tesaṃ cakkhāyatanañca na nirujjhati, dhamm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ati tassa cakkhāyatanaṃ na nirujjhatīti: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Yassa ghānāyatanaṃ na nirujjhati tassa rūpāyatanaṃ na nirujjhatīti: aghānakānaṃ sarūpakānaṃ cavantānaṃ tesaṃ ghānāyatanaṃ na nirujjhati, no ca tesaṃ rūpāyatanaṃ na nirujjhati. Sabbesaṃ upapajjantānaṃ, arūpakānaṃ cavantānaṃ tesaṃ ghānāyatanañca na nirujjh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a nirujjhati tassa ghān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 Yassa ghānāyatanaṃ na nirujjhati tassa manāyatanaṃ na nirujjhatīti: aghānakānaṃ sacittakānaṃ cavantānaṃ tesaṃ ghānāyatanaṃ na nirujjhati, no ca tesaṃ manāyatanaṃ na nirujjhati. Sabbesaṃ upapajjantānaṃ acittakānaṃ cavantānaṃ tesaṃ ghānāyatanañca na nirujjh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anāyatanaṃ na nirujjhati tassa ghān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6. Yassa ghānāyatanaṃ na nirujjhati tassa dhammāyatanaṃ na nirujjhatīti: aghānakānaṃ cavantānaṃ tesaṃ ghānāyatanaṃ na [PTS Page 117] [\q 117/]      nirujjhati, no ca tesaṃ dhammāyatanaṃ na nirujjhati. Sabbesaṃ upapajjantānaṃ tesaṃ ghānāyatanañca na nirujjhati, dhamm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ati tassa ghānāyatanaṃ na nirujjhatīti: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7. Yassa rūpāyatanaṃ na nirujjhati tassa manāyatanaṃ na nirujjhatīti: arūpakānaṃ cavantānaṃ tesaṃ rūpāyatanaṃ na nirujjhati, no ca tesaṃ manāyatanaṃ na nirujjhati. Sabbesaṃ upapajjantānaṃ tesaṃ rūpāyatanañca na nirujjh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a nirujjhati tassa rūpāyatanaṃ na nirujjhatīti: acittakānaṃ sarūpakānaṃ1 cavantānaṃ tesaṃ manāyatanaṃ na nirujjhati, no ca tesaṃ rūpāyatanaṃ na nirujjhati. Sabbesaṃ upapajjantānaṃ tesaṃ manāyatanañca na nirujjh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8. Yassa rūpāyatanaṃ na nirujjhati tassa dhammāyatanaṃ na nirujjhatīti: arūpakānaṃ cavantānaṃ tesaṃ rūpāyatanaṃ na nirujjhati, no ca tesaṃ dhammāyatanaṃ na nirujjhati. Sabbesaṃ upapajjantānaṃ tesaṃ rūpāyatanañca na nirujjhati, dhamm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ati tassa rūpāyatanaṃ na nirujjhatīti: āmantā.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9. Yassa manāyatanaṃ na nirujjhati tassa dhammāyatanaṃ na nirujjhatīti: acittakānaṃ cavantānaṃ tesaṃ manāyatanaṃ na nirujjhati, no ca tesaṃ dhammāyatanaṃ na nirujjhati. Sabbesaṃ upapajjantānaṃ tesaṃ manāyatanañca na nirujjhati, dhammāyatanañca n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ūpakānanti padaṃ maramamachaṭṭhasaṅgīti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ati tassa manāyatanaṃ na nirujjha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0. Yattha cakkhāyatanaṃ na nirujjhati -pe- (paccani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Yassa yattha cakkhāyatanaṃ na nirujjhati tassa tattha sotāyatanaṃ na nirujjhatiti: -pe- yassa yatthakampi yassaka sadisaṃ-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2. Yassa cakkhāyatanaṃ nirujjhittha tassa sotāyatanaṃ nirujjhitthāti: āmantā. [PTS Page 118] [\q 118/]      (uppādavārepi nirodhavārepi uppādanirodhavārepi atītapucchā anulomampi paccanīkampi sadisaṃ.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Yassa cakkhāyatanaṃ nirujjhissati tassa sot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issati tassa cakkh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Yassa cakkhāyatanaṃ nirujjhissati tassa ghānāyatanaṃ nirujjhissatīti: pacchimabhavikānaṃ rūpāvacaraṃ upapajjantānaṃ, ye ca rūpāvacaraṃ upapajjitvā parinibbāyissanti tesaṃ cavantānaṃ, tesaṃ cakkhāyatanaṃ nirujjhissati, no ca tesaṃ ghānāyatanaṃ nirujjhissati. Itaresaṃ tesaṃ cakkhāyatanañca nirujjhiss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āyatanaṃ nirujjhissati tassa cakkh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5. Yassa cakkhāyatanaṃ nirujjhissati tass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irujjhissati tassa cakkh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6. Yassa cakkhāyatanaṃ nirujjhissati tassa manāyatanaṃ -pedhammāṭ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ssati tassa cakkhāyatanaṃ nirujjhissatīti: pacchimabhavikānaṃ arūpaṃ upapajjantānaṃ, ye ca arūpaṃ upapajjitvā parinibbāyissanti, tesaṃ cavantānaṃ tesaṃ dhammāyatanaṃ nirujjhissati, no ca tesaṃ cakkhāyatanaṃ nirujjhissati. Itaresaṃ tesaṃ dhammāyatanañca nirujjhissati, cakkhāyatanañca nirujjhiss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 Yassa ghānāyatanaṃ nirujjhissati tass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irujjhissati tassa ghānāyatanaṃ nirujjhissatīti: pacchimabhavikānaṃ rūpāvacaraṃ upapajjantānaṃ, ye ca rūpāvacaraṃ upapajjitvā parinibbāyissanti, tesaṃ cavantānaṃ tesaṃ rūpāyatanaṃ nirujjhissati. No ca tesaṃ ghānāyatanaṃ nirujjhissati. Itaresaṃ tesaṃ rūpāyatanañca nirujjhiss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Yassa ghānāyatanaṃ nirujjhissati tass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ghānāyatanaṃ nirujjhissatīti: pacchimabhavikānaṃ [PTS Page 119] [\q 119/]      rūpāvacaraṃ arūpāvacaraṃ upapajjantānaṃ, ye ca rūpāvacaraṃ arūpāvacaraṃ upapajjitvā parinibbāyissanti tesaṃ cavantānaṃ tesaṃ dhammāyatanaṃ nirujjhissati. No ca tesaṃ ghānāyatanaṃ nirujjhissati. Itaresaṃ tesaṃ dhammāyatanañca nirujjhissati, ghānāyatanañca nirujjhissati. (Ghānāyatanamūlakaṃ) </w:t>
      </w:r>
    </w:p>
    <w:p>
      <w:pPr>
        <w:pStyle w:val="PlainText"/>
        <w:rPr>
          <w:rFonts w:ascii="URW Palladio ITU" w:hAnsi="URW Palladio ITU" w:cs="URW Palladio ITU"/>
        </w:rPr>
      </w:pPr>
      <w:r>
        <w:rPr>
          <w:rFonts w:cs="URW Palladio ITU" w:ascii="URW Palladio ITU" w:hAnsi="URW Palladio ITU"/>
        </w:rPr>
        <w:t xml:space="preserve">259. Yassa rūpāyatanaṃ nirujjhissati tass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rūpāyatanaṃ nirujjhissatīti: pacchimabhavikānaṃ arūpānaṃ upapajjantānaṃ, ye ca arūpaṃ upapajjitvā parinibbāyissanti, tesaṃ cavantānaṃ tesaṃ dhammāyatanaṃ nirujjhissati, no ca tesaṃ rūpāyatanaṃ nirujjhissati. Itaresaṃ tesaṃ dhammāyatanañca nirujjhissati,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Yassa manāyatanaṃ nirujjhissati tass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irujjhissati tassa manāyatanaṃ nirujjhissatī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1. Yattha cakkhāyatanaṃ nirujjhissati -pe- (anulom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Yassa yattha cakkhāyatanaṃ nirujjhissati tassa tattha sot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Yassa yattha cakkhāyatanaṃ nirujjhissati tassa tattha ghānāyatanaṃ nirujjhissatīti: rūpāvacarānaṃ -pekāmāvacar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 Yassa yattha cakkhāyatanaṃ nirujjhissati tassa tattha ghā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irujjhissati tassa tattha cakkhāyatanaṃ nirujjhissatīti: asaññasattānaṃ -pepañcavokār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Yassa yattha cakkhāyatanaṃ nirujjhissati tassa tatth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arūpānaṃ -pe- pañcavokārā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6. Yassa yattha cakkhāyatanaṃ nirujjh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asaññasattānaṃ, arūpānaṃ -pepañcavokārānaṃ -pe(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Yassa yattha ghānāyatanaṃ nirujjhissati tassa tatth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e- [PTS Page 120] [\q 120/]      rūpāvacarānaṃ -pe- kāmāvacar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Yassa yattha ghānāyatanaṃ nirujjhissati tassa tatth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rūpāvacarānaṃ, arūpāvacarānaṃ -pekāmāvacarānaṃ -pe</w:t>
      </w:r>
    </w:p>
    <w:p>
      <w:pPr>
        <w:pStyle w:val="PlainText"/>
        <w:rPr>
          <w:rFonts w:ascii="URW Palladio ITU" w:hAnsi="URW Palladio ITU" w:cs="URW Palladio ITU"/>
        </w:rPr>
      </w:pPr>
      <w:r>
        <w:rPr>
          <w:rFonts w:cs="URW Palladio ITU" w:ascii="URW Palladio ITU" w:hAnsi="URW Palladio ITU"/>
        </w:rPr>
        <w:t xml:space="preserve">269. Yassa yattha ghānāyatanaṃ nirujjh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rūpāvacarānaṃ, arūpāvacarānaṃ -pekāmāvacarānaṃ -pe(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0. Yassa yattha rūpāyatanaṃ nirujjhissati tassa tattha manāyatanaṃ nirujjhissatīti: asaññasattānaṃ -pepañcavokār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arūpānaṃ -pe- pañcavokār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Yassa yattha rūpāyatanaṃ nirujjh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pe- arūpānaṃ -pe- pañcavokārānaṃ asaññasattānāṃ -pe(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Yassa yattha manāyatanaṃ nirujjh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nirujjhissati tassa tattha manāyatanaṃ nirujjhissatīti: asaññasattānaṃ -pecatuvokārānaṃ pañcavokārānaṃ tesaṃ tattha dhammāyatanañca nirujjhissati,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ppādavāre yassa yatthake anāgatā pucchā vitthāritā, evaṃ nirodhepi vitthāretababā-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 Yassa cakkhāyatanaṃ na nirujjhissati tassa sot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a nirujjhissati tassa cakkh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Yassa cakkhāyatanaṃ na nirujjhissati tass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a nirujjhissati tassa cakkhāyatanaṃ na nirujjhissatīti: pacchimabhavikānaṃ rūpāvacaraṃ upapajjantānaṃ, ye ca rupāvacaraṃ upapajjitvā parinibbāyissanti, tesaṃ cavantānaṃ tesaṃ ghānāyatanaṃ na nirujjhissati, no ca tesaṃ cakkhāyatanaṃ na nirujjhissati. Pañcavokāre parinibbantānaṃ arūpe pacchimabhavikānaṃ [PTS Page 121] [\q 121/]      ye ca arūpaṃ upapajjitvā parinibbāyissanti, tesaṃ cavantānaṃ tesaṃ ghānāyatanañca na nirujjhissati, cakkh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Yassa cakakhāyatanaṃ na nirujjhissati tassa rūp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a nirujjhissati tassa cakkh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6. Yassa cakkhāyatanaṃ na nirujjhissati tassa manāyatanaṃ -pe dhammāyatanaṃ na nirujjhissatīti: pacchimabhavikānaṃ arūpaṃ upapajjantānaṃ, ye ca arūpaṃ upapajjitvā parinibbāyissanti, tesaṃ cavantānaṃ tesaṃ cakkhāyatanaṃ na nirujjhissati. No ca tesaṃ dhammāyatanaṃ na nirujjhissati, parinibbantānaṃ tesaṃ cakkh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issati tassa cakkhāyatanaṃ na nirujjhissatīti: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 Yassa ghānāyatanaṃ na nirujjhissati tassa rūpāyatanaṃ na nirujjhissatīti: pacchimabhavikānaṃ rūpāvacaraṃ upapajjantānaṃ ye ca rūpāvacaraṃ upapajjitvā parinibbāyissanti, tesaṃ cavantānaṃ tesaṃ ghānāyatanaṃ na nirujjhissati, no ca tesaṃ rūpāyatanaṃ na nirujjhissati. Pañcavokāre parinibbantānaṃ, arūpe pacchimabhavikānaṃ ye ca arūpaṃ upapajjitvā parinibbāyissanti, tesaṃ cavantānaṃ tesaṃ ghānāyatanañca na nirujjh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a nirujjhissati tass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 Yassa ghānāyatanaṃ na nirujjhissati tassa manāyatanaṃ -pe dhammāyatanaṃ na nirujjhissatīti: pacchimabhavikānaṃ rūpāvacaraṃ arūpāvacaraṃ upapajjantānaṃ, ye ca rūpāvacaraṃ arūpāvacaraṃ upapajjitvā parinibbāyissanti, tesaṃ cavantānaṃ tesaṃ ghānāyatanaṃ na nirujjhissati. No ca tesaṃ dhammāyatanaṃ na nirujjhissati, parinibbantānaṃ tesaṃ ghān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issati tassa ghānāyatanaṃ na nirujjhissatīti: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9. Yassa rūpāyatanaṃ na nirujjhissati tassa manāyatanaṃ -pe dhammāyatanaṃ na nirujjhissatīti: pacchimabhavikānaṃ arūpaṃ upapajjantānaṃ ye ca arūpaṃ upapajjitvā parinibbāyissanti, tesaṃ cavantānaṃ tesaṃ rūpāyatanaṃ na nirujjhissati. No ca tesaṃ dhammāyatanaṃ na nirujjhissati, parinibbantānaṃ tesaṃ rūpāyatanañca [PTS Page 122] [\q 122/]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issati tassa rūpāyatanaṃ na nirujjhissatīti: āmantā.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Yassa manāyatanaṃ na nirujjhissati tassa dhammāyatanaṃ na nirujjhissatīti: āmantā. </w:t>
      </w:r>
    </w:p>
    <w:p>
      <w:pPr>
        <w:pStyle w:val="PlainText"/>
        <w:rPr>
          <w:rFonts w:ascii="URW Palladio ITU" w:hAnsi="URW Palladio ITU" w:cs="URW Palladio ITU"/>
        </w:rPr>
      </w:pPr>
      <w:r>
        <w:rPr>
          <w:rFonts w:cs="URW Palladio ITU" w:ascii="URW Palladio ITU" w:hAnsi="URW Palladio ITU"/>
        </w:rPr>
        <w:t>Yassa vā pana dhammāyatanaṃ na nirujjhissati tassa manāyatanaṃ na nirujjhissatīti: āmantā. (Manāyatanamūlakaṃ-paccanīk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1. Yattha cakkhāyatanaṃ na nirujjhissati -pe- (paccanīk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 Yassa yattha cakkhāyatanaṃ na nirujjhissati tassa tattha sot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na nirujjhissati tassa tattha cakkhāyatanaṃ na nirujjhissatīti: āmantā. </w:t>
      </w:r>
    </w:p>
    <w:p>
      <w:pPr>
        <w:pStyle w:val="PlainText"/>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Yassa yattha cakkhāyatanaṃ na nirujjhissati tassa tatth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ssati tassa tattha cakkhāyatanaṃ na nirujjhissatīti: rūpāvacarānaṃ tesaṃ tattha ghānāyatanaṃ na nirujjhissati, no ca tesaṃ tattha cakkhāyatanaṃ na nirujjhissati. Pañcavokāre parinibbantānaṃ asaññasattānaṃ, arūpānaṃ tesaṃ tattha ghānāyatanañca na nirujjhissati, cakkh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 Yassa yattha cakkhāyatakaṃ na nirujjhissati tassa tattha rūpāyatanaṃ na nirujjhissatīti: asaññasattānaṃ tesaṃ tattha cakkhāyatanaṃ na nirujjhissati, no ca tesaṃ tattha rūpāyatanaṃ na nirujjhissati. Pañcavokāre parinibbantānaṃ, arūpānaṃ tesaṃ tattha cakkhāyatanañca na nirujjh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cakkh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 Yassa yattha cakkhāyatanaṃ na nirujjhissati tassa tattha manāyatanaṃ na nirujjhissatīti: arūpānaṃ tesaṃ tattha cakkhāyatanaṃ na nirujjhissati, no ca tesaṃ tattha manāyatanaṃ na nirujjhissati. [PTS Page 123] [\q 123/]      parinibbantānaṃ asaññasattānaṃ tesaṃ tattha cakkhāyatanañca na nirujjh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cakkh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 Yassa yattha cakkhāyatanaṃ na nirujjhissati tassa tattha dhammāyatanaṃ na nirujjhissatīti: asaññasattānaṃ, arūpānaṃ tesaṃ tattha cakkhāyatanaṃ na nirujjhissati, no ca tesaṃ tattha dhammāyatanaṃ na nirujjhissati. Parinibbantānaṃ tesaṃ tattha cakkh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cakkhāyatanaṃ na nirujjhissatīti: āmantā. (Cakkhāyatan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7. Yassa yattha ghānāyatanaṃ na nirujjhissati tassa tattha rūpāyatanaṃ na nirujjhissatīti. Rūpāvacarānaṃ tesaṃ tattha ghānāyatanaṃ na nirujjhissati, no ca tesaṃ tattha rūpāyatanaṃ na nirujjhissati. Pañcavokāre parinibbantānaṃ, ta arūpānaṃ tesaṃ tattha ghānāyatanañca na nirujjhissati, rūpāyatanañca na nirujjhissati. </w:t>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 Yassa yattha ghānāyatanaṃ na nirujjhissati tassa tattha manāyatanaṃ na nirujjhissatīti: rūpāvacarānaṃ arūpāvacarānaṃ tesaṃ tattha ghānāyatanaṃ na nirujjhissati. No ca tesaṃ tattha manāyatanaṃ na nirujjhissati. Parinibbantānaṃ, asaññasattānaṃ tesaṃ tattha ghānāyatanañca na nirujjh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issati tassa tatth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 Yassa yattha ghānāyatanaṃ na nirujjhissati tassa tattha dhammāyatanaṃ nirujjhissatīti: rūpāvacarānaṃ, arūpāvacarānaṃ tesaṃ tattha ghānāyatanaṃ na nirujjhissati, no ca tesaṃ tattha dhammāyatanaṃ na nirujjhissati. Parinibbantānaṃ tesaṃ tattha ghān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ghānāyatanaṃ na nirujjhissatīti: āmantā. [PTS Page 124] [\q 124/]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 Yassa yattha rūpāyatanaṃ na nirujjhissati tassa tattha manāyatanaṃ na nirujjhissatīti: arūpānaṃ tesaṃ tattha rūpāyatanaṃ na nirujjhissati, no ca tesaṃ tattha manāyatanaṃ na nirujjhissati. Parinibbantānaṃ tesaṃ tattha rūpāyatanañca na nirujjh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issati tassa tattha rūpāyatanaṃ na nirujjhissatīti: asaññasattānaṃ tesaṃ tattha manāyatanaṃ na nirujjhissati, no ca tesaṃ tattha rūpāyatanaṃ na nirujjhissati. Parinibbantānaṃ tesaṃ tattha manāyatanañca na nirujjh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 Yassa yattha rūpāyatanaṃ na nirujjhissati tassa tattha dhammāyatanaṃ na nirujjhissatīti: arūpānaṃ tesaṃ tattha rūpāyatanaṃ na nirujjhissati, no ca tesaṃ tattha dhammāyatanaṃ na nirujjhissati. Parinibbantānaṃ tesaṃ tattha rūp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hammāyatanaṃ na nirujjhissati tassa tattha rūpāyatanaṃ na nirujjhissatīti: āmantā. (Rūpāyatanamūlakaṃ) </w:t>
      </w:r>
    </w:p>
    <w:p>
      <w:pPr>
        <w:pStyle w:val="PlainText"/>
        <w:rPr/>
      </w:pPr>
      <w:r>
        <w:rPr>
          <w:rFonts w:cs="URW Palladio ITU" w:ascii="URW Palladio ITU" w:hAnsi="URW Palladio ITU"/>
        </w:rPr>
        <w:t xml:space="preserve">292. Yassa yattha manāyatanaṃ na nirujjhissati tassa tattha dhammāyatanaṃ nirujjhissatīti: asaññasattānaṃ tesaṃ tattha manāyatanaṃ na nirujjhissati. No ca tesaṃ tattha dhammāyatanaṃ na nirujjhissati. Parinibbantānaṃ tesaṃ tattha manāyatanañca na nirujjh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manāyatanaṃ na nirujjhissatīti: āmantā. (Manāyatanamūlakaṃ. Paccani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Yassa cakkhāyatanaṃ nirujjhati tassa sot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irujjhittha tassa cakkhāyatanaṃ nirujjhatīti: sabbesaṃ upapajjantānaṃ, acakkhukānaṃ cavantānaṃ tesaṃ sotāyatanaṃ nirujjhittha. No ca tesaṃ cakkhāyatanaṃ nirujjhati. Sacakkhukānaṃ cavantānaṃ tesaṃ sotāyatanañca nirujjhittha,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 Yassa cakkhāyatanaṃ nirujjhati tassa ghānāyatanaṃ -perūpāyatanaṃ -pemanāyatanaṃ -pe- dhamm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ttha tassa cakkhāyatanaṃ nirujjhatīti: sabbesaṃ upapajjantānaṃ, acakkhukānaṃ cavantānaṃ [PTS Page 125] [\q 125/]      tesaṃ dhammāyatanaṃ nirujjhittha, no ca tesaṃ cakkhāyatanaṃ nirujjhati, sacakkhukānaṃ cavantānaṃ tesaṃ dhammāyatanañca nirujjhittha,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Yassa ghānāyatanaṃ nirujjhati tassa rūpāyatanaṃ -pemanāyatanaṃ -pe dhamm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ttha tassa ghānāyatanaṃ nirujjhatīti: sabbesaṃ upapajjantānaṃ, aghānakānaṃ cavantānaṃ tesaṃ dhammāyatanaṃ nirujjhittha. No ca tesaṃ ghānāyatanaṃ nirujjhati, saghānakānaṃ cavantānaṃ tesaṃ dhammāyatanañca nirujjhittha.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Yassa rūpāyatanaṃ nirujjhati tassa manāyatanaṃ -pe dhammāyatanaṃ nirujjhittha: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ttha tassa rūpāyatanaṃ nirujjhatiti: sabbesaṃ upapajjantānaṃ arūpakānaṃ cavantānaṃ tesaṃ dhammāyatanaṃ nirujjhittha, no ca tesaṃ rūpāyatanaṃ nirujjhati. Sarūpakānaṃ cavantānaṃ tesaṃ dhammāyatanañca nirujjhittha,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Yassa manāyatanaṃ nirujjhati tassa dhamm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ttha tassa manāyatanaṃ nirujjhatīti: sabbesaṃ upapajjantānaṃ, acittakānaṃ cavantānaṃ tesaṃ dhammāyatanaṃ nirujjhittha, no ca tesaṃ manāyatanaṃ nirujjhati. Sacittakānaṃ cavantānaṃ tesaṃ dhammāyatanañca nirujjhittha, manāyatanañca nirujjhati.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8. Yattha cakkhāyatanaṃ nirujjh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9. Yassa yattha cakkhāyatanaṃ nirujjhati tassa tattha sotāyatanaṃ nirujjhitthāti: suddhāvāse parinibbantānaṃ tesaṃ tattha cakkhāyatanaṃ nirujjhati. No ca tesaṃ tattha sotāyatanaṃ nirujjhittha. Itaresaṃ sacakkhukānaṃ cavantānaṃ tesaṃ tattha cakkhāyatanañca nirujjhati, sot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irujjhittha tassa tattha cakkhāyatanaṃ nirujjhatīti: pañcavokāraṃ upapajjantānaṃ, acakkhukānaṃ kāmāvacarā cavantānaṃ tesaṃ tattha sotāyatanaṃ nirujjhittha, no ca tesaṃ tattha cakkhāyatanaṃ nirujjhati. Sacakkhukānaṃ [PTS Page 126] [\q 126/]      cavantānaṃ tesaṃ tattha sotāyatanañca nirujjhittha,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0. Yassa yattha cakkhāyatanaṃ nirujjhati tassa tattha ghānāyatanaṃ nirujjhitthāti: rūpāvacarā cavantānaṃ tesaṃ tattha cakkhāyatanaṃ nirujjhati, no ca tesaṃ tattha ghānāyatanaṃ nirujjhittha. Sacakkhukānaṃ kāmāvacarā cavantānaṃ tesaṃ tattha cakkhāyatanañca nirujjhati, ghān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āyatanaṃ nirujjhittha tassa tattha cakkhāyatanaṃ nirujjhatīti: kāmāvacaraṃ upapajjantānaṃ, acakkhukānaṃ kāmāvacarā cavantānaṃ tesaṃ tattha ghānāyatanaṃ nirujjhittha, no ca tesaṃ tattha cakkhāyatanaṃ nirujjhati. Sacakkhukānaṃ kāmāvacarā cavantānaṃ tesaṃ tattha ghānāyatanañca nirujjhittha,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Yassa yattha cakkhāyatanaṃ nirujjhati tassa tattha rūpāyatanaṃ nirujjhitthāti: suddhāvāse parinibbantānaṃ tesaṃ tattha cakkhāyatanaṃ nirujjhati, no ca tesaṃ tattha rūpāyatanaṃ nirujjhittha. Itaresaṃ sacakkhukānaṃ cavantānaṃ tesaṃ tattha cakkhāyatanañca nirujjhati, rūp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ttha tassa tattha cakkhāyatanaṃ nirujjhatīti: pañcavokāraṃ upapajjantānaṃ, acakkhukānaṃ kāmāvacarā cavantānaṃ, asaññasattānaṃ tesaṃ tattha rūpāyatanaṃ nirujjhittha, no ca tesaṃ tattha cakkhāyatanaṃ nirujjhati. Sacakkhukānaṃ cavantānaṃ tesaṃ tattha rūpāyatanañca nirujjhittha,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 Yassa yattha cakkhāyatanaṃ nirujjhati tassa tattha manāyatanaṃ nirujjhitthāti: suddhāvāse parinibbantānaṃ tesaṃ tattha cakkhāyatanaṃ nirujjhati, no ca tesaṃ tattha manāyatanaṃ nirujjhittha. Itaresaṃ sacakkhukānaṃ cavantānaṃ tesaṃ tattha cakkhāyatanañca nirujjhati, man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ttha tassa tattha cakkhāyatanaṃ nirujjhatīti: pañcavokāraṃ upapajjantānaṃ, acakkhukānaṃ kāmāvacarā cavantānaṃ, arūpānaṃ tesaṃ tattha manāyatanaṃ nirujjhittha, no ca tesaṃ tattha cakkhāyatanaṃ nirujjhati. Sacakkhukānaṃ cavantānaṃ tesaṃ tattha manāyatanañca nirujjhittha, cakkhāyatanañca nirujjhati. </w:t>
      </w:r>
    </w:p>
    <w:p>
      <w:pPr>
        <w:pStyle w:val="PlainText"/>
        <w:rPr/>
      </w:pPr>
      <w:r>
        <w:rPr>
          <w:rFonts w:cs="URW Palladio ITU" w:ascii="URW Palladio ITU" w:hAnsi="URW Palladio ITU"/>
        </w:rPr>
        <w:t xml:space="preserve">303. Yassa yattha cakkhāyatanaṃ nirujjhati tassa tattha dhammāyatanaṃ nirujjhitthāti: suddhāvāse parinibbantānaṃ tesaṃ tattha cakkhāyatanaṃ nirujjhati, no ca tesaṃ tattha dhammāyatanaṃ nirujjhittha. Itaresaṃ sacakkhukānaṃ cavantānaṃ tesaṃ tattha cakkhāyatanañca nirujjhati, dhamm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ttha tassa tattha cakkhāyatanaṃ nirujjhatīti: [PTS Page 127] [\q 127/]      sabbesaṃ upapajjantānaṃ, acakkhukānaṃ cavantānaṃ tesaṃ tattha dhammāyatanaṃ nirujjhittha, no ca tesaṃ tattha cakkhāyatanaṃ nirujjhati. Sacakkhukānaṃ cavantānaṃ tesaṃ tattha dhammāyatanañca nirujjhittha, cakkhāyatanañca nirujjh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Yassa yattha ghānāyatanaṃ nirujjhati tassa tattha rūp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ttha tassa tattha ghānāyatanaṃ nirujjhatīti: kāmāvacaraṃ upapajjantānaṃ, aghānakānaṃ kāmāvacarā cavantānaṃ, rūpāvacarānaṃ tesaṃ tattha rūpāyatanaṃ nirujjhittha, no ca tesaṃ tattha ghānāyatanaṃ nirujjhati. Saghānakānaṃ cavantānaṃ tesaṃ tattha rūpāyatanañca nirujjhittha.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 Yassa vā pana ghānāyatanaṃ nirujjhati tassa tattha man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ttha tassa tattha ghānāyatanaṃ nirujjhatīti: kāmāvacaraṃ upapajjantānaṃ, aghānakānaṃ kāmāvacarā cavantānaṃ, rūpāvacarānaṃ, arūpāvacarānaṃ tesaṃ tattha manāyatanaṃ nirujjhittha, no ca tesaṃ tattha ghānāyatanaṃ nirujjhati. Saghānakānaṃ cavantānaṃ tesaṃ tattha manāyatanañca nirujjhati,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 Yassa yattha ghānāyatanaṃ nirujjhati tassa tattha dhamm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ttha tassa tattha ghānāyatanaṃ nirujjhatīti: sabbesaṃ upapajjantānaṃ aghānakānaṃ cavantānaṃ tesaṃ tattha dhammāyatanaṃ nirujjhittha, no ca tesaṃ tattha ghānāyatanaṃ nirujjhati. Saghānakānaṃ cavantānaṃ tesaṃ tattha dhammāyatanañca nirujjhittha, ghānāyatanañca nirujjh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Yassa yattha rūpāyatanaṃ nirujjhati tassa tattha manāyatanaṃ nirujjhitthāti: suddhāvāse parinibbantānaṃ, asaññasattā cavantānaṃ tesaṃ tattha rūpāyatanaṃ nirujjhati, no ca tesaṃ [PTS Page 128] [\q 128/]      tattha manāyatanaṃ nirujjhittha. Itaresaṃ pañcavokārā cavantānaṃ tesaṃ tattha rūpāyatanañca nirujjhati. Man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ttha tassa tattha rūpāyatanaṃ nirujjhatīti: pañcavokāraṃ upapajjantānaṃ, arūpānaṃ tesaṃ tattha manāyatanaṃ nirujjhittha. No ca tesaṃ tattha rūpāyatanaṃ nirujjhati. Pañcavokārā cavantānaṃ tesaṃ tattha manāyatanañca nirujjhittha,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8. Yassa yattha rūpāyatanaṃ nirujjhati tassa tattha dhammāyatanaṃ nirujjhitthāti: suddhāvāse parinibbantānaṃ tesaṃ tattha rūpāyatanaṃ nirujjhati, no ca tesaṃ tattha dhammāyatanaṃ nirujjhittha. Itaresaṃ sarūpakānaṃ cavantānaṃ tesaṃ tattha rūpāyatanañca nirujjhati, dhamm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irujjhittha tassa tattha rūpāyatanaṃ nirujjhatīti: sabbesaṃ upapajjantānaṃ, arūpakānaṃ cavantānaṃ tesaṃ tattha dhammāyatanaṃ nirujjhittha, no ca tesaṃ tattha rūpāyatanaṃ nirujjhati. Sarūpakānaṃ cavantānaṃ tesaṃ tattha dhammāyatanañca nirujjhittha, rūpāyatanañca nirujjh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 Yassa yattha manāyatanaṃ nirujjhati tassa tattha dhammātanaṃ nirujjhitthāti: suddhāvāse parinibbantānaṃ tesaṃ tattha manāyatanaṃ nirujjhati, no ca tesaṃ tattha dhammāyatanaṃ nirujjhittha. Itaresaṃ sacittakānaṃ cavantānaṃ tesaṃ tattha manāyatanañca nirujjhati, dhamm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ttha tassa tattha manāyatanaṃ nirujjhatīti: sabbesaṃ upapajjantānaṃ, acittakānaṃ cavantānaṃ tesaṃ tattha dhammāyatanaṃ nirujjhittha, no ca tesaṃ tattha manāyatanaṃ nirujjhati. Sacittakānaṃ cavantānaṃ tesaṃ tattha dhammāyatanañca nirujjhittha, manāyatanañca nirujjhati. (Manāyatanamulakaṃ-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Yassa cakkhāyatanaṃ na nirujjhati tassa sotāyatan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a nirujjhittha tassa cakkhāyatanaṃ na nirujjh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 Yassa cakkhāyatanaṃ -pe- ghānāyatanaṃ -pe- rūpāyatanaṃ -pe- manāyatanaṃ na nirujjhati tassa dhammāyatan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ittha tassa manāyatanaṃ na nirujjhatīti: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2. Yattha cakkhāyatanaṃ na nirujjh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3. Yassa yattha cakkhāyatanaṃ na nirujjhati tassa tattha sotāyatanaṃ na nirujjhitthāti: pañcavokāraṃ upapajjantānaṃ, [PTS Page 129] [\q 129/]      acakkhukānaṃ kāmāvacarā cavantānaṃ tesaṃ tattha cakkhāyatanaṃ na nirujjhati, no ca tesaṃ tattha sotāyatanaṃ na nirujjhittha. Suddhāvāsaṃ upapajjantānaṃ, asaññasattānaṃ, arūpānaṃ tesaṃ tattha cakkhāyatanañca na nirujjhati, sot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a nirujjhittha tassa tattha cakkhāyatanaṃ na nirujjhatīti: suddhāvāse parinibbantānaṃ tesaṃ tattha sotāyatanaṃ na nirujjhittha, no ca tesaṃ tattha cakkhāyatanaṃ na nirujjhati. Suddhāvāsaṃ upapajjantānaṃ, asaññasattānaṃ, arūpānaṃ tesaṃ tattha sotāyatanañca na nirujjh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 Yassa yattha cakkhāyatanaṃ na nirujjhati tassa tattha ghānāyatanaṃ na nirujjhitthāti: kāmāvacaraṃ upapajjantānaṃ, acakkhukānaṃ kāmāvacarā cavantānaṃ tesaṃ tattha cakkhāyatanaṃ na nirujjhati, no ca tesaṃ tattha ghānāyatanaṃ na nirujjhittha. Rūpāvacaraṃ upapajjantānaṃ, asaññasattānaṃ, arūpānaṃ tesaṃ tattha cakkhāyatanañca na nirujjhati, ghā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ttha tassa tattha cakkhāyatanaṃ na nirujjhatīti: rūpāvacarā cavantānaṃ tesaṃ tattha ghānāyatanaṃ na nirujjhittha, no ca tesaṃ tattha cakkhāyatanaṃ na nirujjhati. Rūpāvacaraṃ upapajjantānaṃ, asaññasattānaṃ, arūpānaṃ tesaṃ tattha ghānāyatanañca na nirujjhttha,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5. Yassa yattha cakkhāyatanaṃ na nirujjhati tassa tattha rūpāyatanaṃ na nirujjhitthāti: pañcavokāraṃ upapajjantānaṃ, acakkhukānaṃ kāmāvacarā cavantānaṃ, asaññasattānaṃ tesaṃ tattha cakkhāyatanaṃ na nirujjhati, no ca tesaṃ tattha rūpāyatanaṃ na nirujjhittha. Suddhāvāsaṃ upapajjantānaṃ, arūpānaṃ tesaṃ tattha cakkhāyatanañca na nirujjhati, rūp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a nirujjhittha tassa tattha cakkhāyatanaṃ na nirujjhatiti: suddhāvāse parinibbantānaṃ, tesaṃ tattha rūpāyatanaṃ na nirujjhittha, no ca tesaṃ tattha cakkhāyatanaṃ na nirujjhati. Suddhāvāsaṃ upapajjantānaṃ, arūpānaṃ tesaṃ tattha rūpāyatanañca na nirujjhittha,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6. Yassa yattha cakkhāyatanaṃ na nirujjhati tassa tattha manāyatanaṃ na nirujjhitthāti: pañcavokāraṃ upapajjantānaṃ, acakkhukānaṃ kāmāvacarā cavantānaṃ, arūpānaṃ tesaṃ tattha cakkhāyatanaṃ na nirujjhati, no ca tesaṃ tattha manāyatanaṃ na nirujjhittha. Suddhāvāsaṃ upapajjantānaṃ, asaññasattānaṃ tesaṃ tattha cakkhāyatanañca na nirujjhati, ma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ttha tassa tattha cakkhāyatanaṃ na nirujjhatīti: suddhāvāse parinibbantānaṃ tesaṃ tattha manāyatanaṃ na nirujjhittha, no ca tesaṃ tattha cakkhāyatanaṃ na nirujjhati. Suddhāvāsaṃ upapajjantānaṃ, asaññasattānaṃ tesaṃ tattha manāyatanañca na nirujjhittha,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 Yassa yattha cakkhāyatanaṃ na nirujjhati tassa tattha dhammāyatanaṃ na nirujjhitthāti: sabbesaṃ upapajjantānaṃ acakkhukānaṃ [PTS Page 130] [\q 130/]      cavantānaṃ tesaṃ tattha cakkhāyatanaṃ na nirujjhati, no ca tesaṃ tattha dhammāyatanaṃ na nirujjhittha. Suddhāvāsaṃ upapajjantānaṃ tesaṃ tattha cakkhāyatanañca na nirujjhati, dhamm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ttha tassa tattha cakkhāyatanaṃ na nirujjhatīti: suddhāvāse parinibbantānaṃ tesaṃ tattha dhammāyatanaṃ na nirujjhittha, no ca tesaṃ tattha cakkhāyatanaṃ na nirujjhati. Suddhāvāsaṃ upapajjantānaṃ tesaṃ tattha dhammāyatanañca na nirujjhittha, cakkhāyatanañca na nirujjh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8. Yassa yattha ghānāyatanaṃ na nirujjhati tassa tattha rūpāyatanaṃ na nirujjhitthāti: kāmāvacaraṃ upapajjantānaṃ, aghānakānaṃ kāmāvacarā cavantānaṃ, rūpāvacarānaṃ tesaṃ tattha ghānāyatanaṃ na nirujjhati no ca tesaṃ tattha rūpāyatanaṃ na nirujjhittha. Suddhāvāsānaṃ, arūpānaṃ tesaṃ tattha ghānāyatanañca na nirujjhati, rūp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ttha tassa tattha ghān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 Yassa yattha ghānāyatanaṃ na nirujjhati tassa tattha manāyatanaṃ na nirujjhitthāti: kāmāvacaraṃ upapajjantānaṃ, aghānakānaṃ kāmāvacarā cavantānaṃ, rūpāvacarānaṃ, arūpāvacarānaṃ tesaṃ tattha ghānāyatanaṃ na nirujjhati, no ca tesaṃ tattha manāyatanaṃ na nirujjhittha. Suddhāvāsānaṃ asaññasattānaṃ tesaṃ tattha ghānāyatanañca na nirujjhati, ma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ati tassa tattha ghānāyatanaṃ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 Yassa yattha ghānāyatanaṃ na nirujjhati tassa tattha dhammāyatanaṃ na nirujjhitthāti: sabbesaṃ upapajjantānaṃ, aghānakānaṃ cavantānaṃ tesaṃ tattha ghānāyatanaṃ na nirujjhati, no ca tesaṃ tattha dhammāyatanaṃ na nirujjhittha. Suddhāvāsānaṃ tesaṃ tattha ghānāyatanañca na nirujjhati, dhamm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a nirujjhittha tassa tattha ghānāyatanaṃ na nirujjhatīti: āmantā. [PTS Page 131] [\q 131/]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 Yassa yattha rūpāyatanaṃ na nirujjhati tassa tattha manāyatanaṃ na nirujjhitthāti: pañcavokāraṃ upapajjantānaṃ, arūpakānaṃ cavantānaṃ tesaṃ tattha rūpāyatanaṃ na nirujjhati, no ca tesaṃ tattha manāyatanaṃ na nirujjhittha. Suddhāvāsaṃ upapajjantānaṃ asaññasattaṃ upapajjantānaṃ tesaṃ tattha rupāyatanañca na nirujjhati, ma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ttha tassa tattha rūpāyatanaṃ na nirujjhitthāti: suddhāvāse parinibbantānaṃ, asaññasattā cavantānaṃ tesaṃ tattha manāyatanaṃ na nirujjhittha, no ca tesaṃ tattha rūpāyatanaṃ na nirujjhati. Suddhāvāsaṃ upapajjantānaṃ, asaññasattaṃ upapajjantānaṃ tesaṃ tattha manāyatanañca na nirujjhittha,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 Yassa yattha rūpāyatanaṃ na nirujjhati tassa tattha dhammāyatanaṃ na nirujjhitthāti: sabbesaṃ upapajjantānaṃ arūpakānaṃ cavantānaṃ tesaṃ tattha rūpāyatanaṃ na nirujjhati, no ca tesaṃ tattha dhammāyatanaṃ na nirujjhittha. Suddhāvāsaṃ upapajjantānaṃ tesaṃ tattha rūpāyatanañca na nirujjhati, dhamm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ttha tassa tattha rūpāyatanaṃ na nirujjhatīti: suddhāvāse parinibbantānaṃ tesaṃ tattha dhammāyatanaṃ na nirujjhittha, no ca tesaṃ tattha rūpāyatanaṃ na nirujjhati. Suddhāvāsaṃ upapajjantānaṃ tesaṃ tattha dhammāyatanañca na nirujjhittha rūpāyatanañca na nirujjh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3. Yassa yattha manāyatanaṃ na nirujjhati tassa tattha dhammāyatanaṃ na nirujjhitthāti: sabbesaṃ upapajjantānaṃ, acittakānaṃ cavantānaṃ tesaṃ tattha manāyatanaṃ na nirujjhati, no ce tesaṃ tattha dhammāyatanaṃ na nirujjhittha. Suddhāvāsaṃ upapajjantānaṃ tesaṃ tattha manāyatanañca na nirujjhati, dhamm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ttha tassa tattha manāyatanaṃ na nirujjhatīti: suddhāvāse parinibbantānaṃ tesaṃ tattha dhammāyatanaṃ na nirujjhittha, no ca tesaṃ tattha manāyatanaṃ na nirujjhati. Suddhāvāsaṃ upapajjantānaṃ tesaṃ tattha dhammāyatanañca na nirujjhittha, manāyatanañca na nirujjhati. (Manāyatanamūlakaṃ.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4. Yassa cakkhāyatanaṃ nirujjhati tassa sotāyatanaṃ nirujjhissatīti: pañcavokāre parinibbantānaṃ, ye ca arūpaṃ upapajjitvā parinibbāyissanti tesaṃ upapajjantānaṃ1 tesaṃ cakkhāyatanaṃ nirujjhati, no ca tesaṃ ghānāyatanaṃ nirujjhissati. Itaresaṃ sacakkhukānaṃ cavantānaṃ tesaṃ cakkhāyatanañca nirujjhati, sot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issati tassa cakkhāyatanaṃ nirujjhatīti: sabbesaṃ upapajjantānaṃ acakkhukānaṃ cavantānaṃ tesaṃ sotāyatanaṃ nirujjhissati, no ca tesaṃ cakkhāyatanaṃ nirujjhati. Sacakkhukānaṃ cavantānaṃ tesaṃ sotāyatanañca nirujjhissati,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saṃ cavant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 Yassa cakkhāyatanaṃ nirujjhati tassa ghānāyatanaṃ nirujjhissatīti: pañcavokāre parinibbantānaṃ, ye ca rūpāvacaraṃ arūpāvacaraṃ upapajjitvā parinibbāyissanti tesaṃ cavantānaṃ tesaṃ cakkhāyatanaṃ nirujjhati, no ca tesaṃ ghānāyatanaṃ nirujjhissati. [PTS Page 132] [\q 132/]      itaresaṃ sacakkhukānaṃ cavantānaṃ tesaṃ cakkhāyatanañca nirujjh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6. Yassa cakkhāyatanaṃ nirujjhati tassa rūpāyatanaṃ nirujjhissatīti: pañcavokāre parinibbantānaṃ, ye ca arūpaṃ upapajjitvā parinibbāyissanti tesaṃ cavantānaṃ tesaṃ cakakhāyatanaṃ nirujjhati, no ca tesaṃ rūpāyatanaṃ nirujjhissati. Itaresaṃ sacakkhukānaṃ cavantānaṃ tesaṃ cakkhāyatanañca nirujjhati,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7. Yassa cakkhāyatanaṃ nirujjhati tassa manāyatanaṃ -pe dhammāyatanaṃ nirujjhissatīti: pañcavokāre parinibbantānaṃ tesaṃ cakkhāyatanaṃ nirujjhati, no ca tesaṃ dhammāyatanaṃ nirujjhissati. Itaresaṃ sacakkhukānaṃ cavantānaṃ tesaṃ cakkh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ssati tassa cakkhāyatanaṃ nirujjhatīti: sabbesaṃ upapajjantānaṃ acakkhukānaṃ cavantānaṃ tesaṃ -pe- sacakkhukānaṃ cavantānaṃ tes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8. Yassa ghānāyatanaṃ nirujjhati tassa rūpāyatanaṃ nirujjhissatīti: kāmāvacare parinibbantānaṃ, ye ca arūpaṃ upapajjitvā parinibbāyissanti tesaṃ cavantānaṃ, tesaṃ ghānāyatanaṃ nirujjhati, no ca tesaṃ rūpāyatanaṃ nirujjhissati. Itaresaṃ saghānatānaṃ cavantānaṃ tesaṃ ghānāyatanañca nirujjhati,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irujjhissati tassa ghānāyatanaṃ nirujjhatīti: sabbesaṃ upapajajantānaṃ aghānakānaṃ cavantānaṃ tesaṃ rūpāyatanaṃ nirujjhissati, no ca tesaṃ ghānāyatanaṃ nirujjhati. Saghānakānaṃ cavantānaṃ tesaṃ rūpāyatanañca nirujjhissati, ghān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 Yassa ghānāyatanaṃ nirujjhati tassa manāyatanaṃ -pe dhammāyatanaṃ nirujjhissatīti kāmāvacare parinibbantānaṃ tesaṃ ghānāyatanaṃ nirujjhati, no ca tesaṃ dhammāyatanaṃ nirujjhissati, itaresaṃ saghānakānaṃ cavantānaṃ tesaṃ ghān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0. Yassa rūpāyatanaṃ nirujjhati tassa manāyatanaṃ -pe dhammāyatanaṃ nirujjhissatīti: pañcavokāre parinibbantānaṃ tesaṃ rūpāyatanaṃ nirujjhati, no ca tesaṃ dhammāyatanaṃ nirujjhissati. Itaresaṃ sarūpakānaṃ cavantānaṃ tesaṃ rūp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rūpāyatanaṃ nirujjhatīti: sabbesaṃ upapajjantānaṃ, arūpakānaṃ cavantānaṃ tesaṃ dhammāyatanaṃ nirujjhissati, no ca tesaṃ rūpāyatanaṃ nirujjhati. Sarūpakānaṃ cavantānaṃ tesaṃ dhammāyatanañca nirujjhissati,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Yassa manāyatanaṃ nirujjhati tassa dhammāyatanaṃ nirujjhissatīti: pañcavokāre1 parinibbantānaṃ tesaṃ manāyatanaṃ nirujjhati, no ca tesaṃ dhammāyatanaṃ nirujjhissati. Itaresaṃ sacittakānaṃ cavantānaṃ tesaṃ man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ssati tassa manāyatanaṃ nirujjhatīti: sabbesaṃ upapajjantānaṃ acittakānaṃ cavantānaṃ tesaṃ dhammāyatanaṃ nirujjhissati. No ca tesaṃ manāyatanaṃ nirujjhati. Sacittakānaṃ cavantānaṃ tesaṃ dhammāyatanañca nirujjhissati, manāyatanañca nirujjhati. (Anuloma 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2. Yattha cakkhāyatanaṃ nirujjhati -pe-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 Yassa yattha cakkhāyatanaṃ nirujjhati tassa tattha sotāyatanaṃ nirujjhissatīti: pañcavokāre parinibbantānaṃ tesaṃ tattha cakkhāyatanaṃ nirujjhati, no ca tesaṃ tattha sotāyatanaṃ nirujjhissati. Itaresaṃ sacakkhukānaṃ cavantānaṃ tesaṃ tattha cakkhāyatanañca nirujjhati, sot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vokāreti padaṃ marammachaṭṭhasaṅgīti 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irujjhissati tassa tattha cakkhāyatanaṃ nirujjhatīti: pañcavokāraṃ upapajjantānaṃ, acakkhukānaṃ [PTS Page 133] [\q 133/]      kāmāvacaraṃ cavantānaṃ tesaṃ tattha sotāyatanaṃ nirujjhissati, no ca tesaṃ tattha cakkhāyatanaṃ nirujjhati. Sacakkhukānaṃ cavantānaṃ tesaṃ tattha sotāyatanañca nirujjhissati, cakkh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 Yassa yattha cakkhāyatanaṃ nirujjhati tassa tattha ghānāyatanaṃ nirujjhissatīti: kāmāmacare parinibbantānaṃ, rūpāvacarā cavantānaṃ tesaṃ tattha cakkhāyatanaṃ nirujjhati, no ca tesaṃ tattha ghānāyatanaṃ nirujjhissati. Itaresaṃ sacakkhukānaṃ kāmāvacarā cavantānaṃ tesaṃ tattha cakkhāyatanañca nirujjh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ghānāyata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accuppannātītepi tividhaṃ vitthāritaṃ, evaṃ idampi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5. Yassa yattha cakkhāyatanaṃ nirujjhati tassa tattha rūpāyatanaṃ nirujjhissatīti: pañcavokāre parinibbantānaṃ tesaṃ tattha cakkhāyatanaṃ nirujjhati, no ca tesaṃ tattha rūpāyatanaṃ nirujjhissati. Itaresaṃ sacakkhukānaṃ cavantānaṃ tesaṃ tattha cakkhāyatanañca nirujjhati,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rūpāyata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 Yassa yattha cakkhāyatanaṃ nirujjhati tassa tattha manāyatanaṃ nirujjhissatīti: pañcavokāre parinibbantānaṃ tesaṃ tattha cakkhāyatanaṃ nirujjhati, no ca tesaṃ tattha manāyatanaṃ nirujjhissati. Itaresaṃ sacakkhukānaṃ cavantānaṃ tesaṃ tattha cakkhāyatanañca nirujjhati,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manāyata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7. Yassa yattha cakkhāyatanaṃ nirujjhati tassa tattha dhammāyatanaṃ nirujjhissatīti: pañcavokāre parinibbantānaṃ tesaṃ tattha cakkhāyatanaṃ nirujjhati, no ca tesaṃ tattha dhammāyatanaṃ nirujjhissati. Itaresaṃ sacakkhukānaṃ tesaṃ tattha cakkh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cakkhāyatanaṃ nirujjhatīti: sabbesaṃ upapajjantānaṃ, acakkhukānaṃ cavantānaṃ tesaṃ tattha dhammāyatanaṃ nirujjhissati, no ca tesaṃ tattha cakkhāyatanaṃ nirujjhati. Sacakkhukānaṃ cavantānaṃ tesaṃ tattha dhammāyatanañca nirujjhissati, cakkhāyatanañca nirujjh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8. Yassa yattha ghānāyatanaṃ nirujjhati tassa tattha rūpāyatanaṃ nirujjhissatīti: kāmāvacare parinibbantānaṃ tesaṃ tattha ghānāyatanaṃ nirujjhati, no ca tesaṃ tattha rūpāyatanaṃ nirajjhissati. Itaresaṃ saghānakānaṃ cavantānaṃ tesaṃ tattha ghānāyatanañca nirujjhati,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ghānāyatanaṃ nirujjhatīti: kāmāvacaraṃ upapajjantānaṃ aghānakānaṃ kāmāvacarā cavantānaṃ, rūpāvacarānaṃ tesaṃ tattha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9. Yassa yattha ghānāyatanaṃ nirujjhati tassa tattha manāyatanaṃ -pe- dhammāyatanaṃ nirujjhissatīti: kāmāvacare parinibbantānaṃ tesaṃ tattha ghānāyatanaṃ nirujjhati, no ca tesaṃ tattha dhammāyatanaṃ nirujjhissati. Itaresaṃ saghānakānaṃ cavantānaṃ tesaṃ tattha ghān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hamm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0. Yassa yattha rūpāyatanaṃ nirujjhati tassa tattha manāyatanaṃ [PTS Page 134] [\q 134/]      nirujjhissatīti: pañcavokāre parinibbantānaṃ, asaññasattā cavantānaṃ tesaṃ tattha rūpāyatanaṃ nirujjhati, no ca tesaṃ tattha manāyatanaṃ nirajjhissati. Itaresaṃ pañcavokārā cavantānaṃ tesaṃ tattha rūpāyatanañca nirujjhati,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 Yassa yattha rūpāyatanaṃ nirujjhati tassa tattha dhammāyatanaṃ nirujjhissatīti: pañcavokāre parinibbantānaṃ tesaṃ tattha rūpāyatanaṃ nirujjhati, no ca tesaṃ tattha dhammāyatanaṃ nirujjhissati. Itaresaṃ sarūpakānaṃ cavantānaṃ tesaṃ tattha rūp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hammāyatanaṃ nirujjhissati tassa tattha rūpāyatanaṃ nirujjhatīti: sabbesaṃ upapajjantānaṃ, arūpakānaṃ cavantānaṃ tesaṃ tattha dhammāyatanaṃ nirujjhissati, no ca tesaṃ tattha rūpāyatanaṃ nirujjhati. Sarūpakānaṃ cavantānaṃ tesaṃ tattha dhammāyatanañca nirujjhissati, rūpāyatan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2. Yassa yattha manāyatanaṃ nirujjhati tassa tattha dhammāyatanaṃ nirujjhissatīti: pañcavokāre parinibbantānaṃ tesaṃ tattha manāyatanaṃ nirujjhati, no ca tesaṃ tattha dhammāyatanaṃ nirujjhissati. Itaresaṃ sacittakānaṃ cavantānaṃ tesaṃ tattha manāyatanañca nirujjhati,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manāyatanaṃ nirujjhatīti: sabbesaṃ upapajjantānaṃ, acittakānaṃ cavantānaṃ tesaṃ tattha dhammāyatanaṃ nirujjhissati, no ca tesaṃ tattha manāyatanaṃ nirujjhati. Sacittakānaṃ cavantānaṃ tesaṃ tattha dhammāyatanañca nirujjhissati, manāyatanañca nirujjh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 Yassa cakkhāyatanaṃ na nirujjhati tassa sotāyatanaṃ na nirujjhissatīti: sabbesaṃ upapajjantānaṃ, acakkhukānaṃ cavantānaṃ tesaṃ cakkhāyatanaṃ na nirujjhati, no ca tesaṃ sotāyatanaṃ na nirujjhissati. Arūpe pacchimabhavikānaṃ tesaṃ cakkhāyatanañca na nirujjh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a nirujjhissati tassa cakkhāyatanaṃ na nirujjhatīti: pañcavokāre parinibbantānaṃ, ye ca arūpaṃ upapajjitvā parinibbāyissanti, tesaṃ cavantānaṃ tesaṃ sotāyatanaṃ na nirujjhissati, no ca tesaṃ cakkhāyatanaṃ na nirujjhati. Arūpe pacchimabhavikānaṃ tesaṃ sot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4. Yassa cakkhāyatanaṃ na nirujjhati tassa ghānāyatanaṃ na nirujjhissatīti: sabbesaṃ upapajjantānaṃ acakkhukānaṃ cavantānaṃ tesaṃ cakkhāyatanaṃ na nirujjhati, no ca tesaṃ ghānāyatanaṃ na nirujjhissati. Pacchimabhavikānaṃ rūpāvacaraṃ upapajjantānaṃ, arūpe pacchimabhavikānaṃ tesaṃ cakkhāyatanañca na nirujjhati, ghā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PTS Page 135] [\q 135/]      ghānāyatanaṃ na nirujjhissati tassa cakkhāyatanaṃ na nirujjhatīti: pañcavokāre parinibbantānaṃ ye ca rūpāvacaraṃ1 upapajjitvā parinibbāyissanti tesaṃ cavantānaṃ tesaṃ ghānāyatanaṃ na nirujjhissati, no ca tesaṃ cakkhāyatanaṃ na nirujjhati. Pacchimabhavikānaṃ rūpāvacaraṃ upapajjantānaṃ, arūpe pacchimabhavikānaṃ tesaṃ ghān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 Yassa cakkhāyatanaṃ na nirujjhati tassa rūpāyatanaṃ na nirujjhissatīti: sabbesaṃ upapajjantānaṃ acakkhukānaṃ cavantānaṃ tesaṃ cakkhāyatanaṃ na nirujjhati, no ca tesaṃ rūpāyatanaṃ na nirujjhissati. Arūpe pacchimabhavikānaṃ tesaṃ cakkhāyatanañca na nirujjh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a nirujjhissati tassa cakkhāyatanaṃ na nirujjhitīti: pañcavokāre parinibbantānaṃ, ye ca arūpaṃ upapajjitvā parinibbāyissanti tesaṃ cavantānaṃ tesaṃ rūpāyatanaṃ na nirujjhissati, no ca tesaṃ cakkhāyatanaṃ na nirujjhati. Arūpe pacchimabhavikānaṃ tesaṃ rūp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6. Yassa cakkhāyatanaṃ na nirujjhati tassa manāyatanaṃ -pe dhammāyatanaṃ na nirujjhissatīti: sabbesaṃ upapajjantānaṃ acakkhukānaṃ cavantānaṃ tesaṃ cakkhāyatanaṃ na nirujjhati, no ca tesaṃ dhammāyatanaṃ na nirujjhissati. Arūpe parinibbantānaṃ tesaṃ cakkh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a nirujjhissati tassa cakkhāyatanaṃ na nirujjhatīti: pañcavokāre parinibbantānaṃ tesaṃ dhammāyatanaṃ na nirujjhissati, no ca tesaṃ cakkhāyatanaṃ na nirujjhati. Arūpe parinibbantānaṃ tesaṃ dhamm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7. Yassa ghānāyatanaṃ na nirujjhati tassa rūpāyatanaṃ na nirujjhissatīti: sabbesaṃ upapajjantānaṃ, aghānakānaṃ cavantānaṃ tesaṃ ghānāyatanaṃ na nirujjhati. No ca tesaṃ rūpāyatanaṃ na nirujjhissati. Rūpāvacare parinibbantānaṃ, arūpe pacchimabhavikānaṃ tesaṃ ghānāyatanañca na nirujjh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āvacaraṃ arūpāvacar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8. Yassa vā pana rūpāyatanaṃ na nirujjhissati tassa [PTS Page 136] [\q 136/]      ghānāyatanaṃ na nirujjhatīti: kāmāvacare parinibbantānaṃ ye ca arūpaṃ upapajjitvā parinibbāyissanti tesaṃ cavantānaṃ, tesaṃ rūpāyatanaṃ na nirujjhissati, no ca tesaṃ ghānāyatanaṃ na nirujjhati. Rūpāvacare parinibbantānaṃ arūpe pacchimabhavikānaṃ tesaṃ rūpāyatanañca na nirujjhiss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 Yassa ghānāyatanaṃ na nirujjhati tassa manāyatanaṃ -pe dhammāyatanaṃ na nirujjhissatīti: sabbesaṃ upapajjantānaṃ aghānakānaṃ cavantānaṃ tesaṃ ghānāyatanaṃ na nirujjhati, no ca tesaṃ dhammāyatanaṃ na nirujjhissati. Rūpāvacare arūpāvacare parinibbantānaṃ tesaṃ ghān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a nirujjhissati tassa ghānāyatanaṃ na nirujjhatīti: kāmāvacare parinibbantānaṃ tesaṃ dhammāyatanaṃ na nirujjhissati, no ca tesaṃ ghānāyatanaṃ na nirujjhati. Rūpāvacare arūpāvacare parinibbantānaṃ tesaṃ dhammāyatanañca na nirujjhiss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 Yassa rūpāyatanaṃ na nirujjhati tassa manāyatanaṃ -pe dhammāyatanaṃ na nirujjhissatīti: sabbesaṃ upapajjantānaṃ arūpakānaṃ cavantānaṃ tesaṃ rūpāyatanaṃ na nirujjhati, no ca tesaṃ dhammāyatanaṃ na nirujjhissati. Arūpe parinibbantānaṃ tesaṃ rūp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a nirujjhissati tassa rūpāyatanaṃ na nirujjhatīti: pañcavokāre parinibbantānaṃ tesaṃ dhammāyatanaṃ na nirujjhissati, no ca tesaṃ rūpāyatanaṃ na nirujjhati. Arūpe parinibbantānaṃ tesaṃ dhammāyatanañca na nirujjhiss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Yassa manāyatanaṃ na nirujjhati tassa dhammāyatanaṃ na nirujjhissatīti: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issati tassa manāyatanaṃ na nirujjhatīti: nirujjh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 Yattha cakkhāyatanaṃ na nirujjh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2. Yassa yattha cakkhāyatanaṃ na nirujjhati tassa tatta sotāyatanaṃ na nirujjhissatīti: pañcavokāraṃ upapajjantānaṃ acakkhukānaṃ kāmāvacarā cavantānaṃ tesaṃ tattha cakkhāyatanaṃ na nirujjhati, no ca tesaṃ tattha sotāyatanaṃ na nirujjhissati. Asaññasattānaṃ arūpānaṃ tesaṃ tattha cakkhāyatanañca na nirujjh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a nirujjhissati tassa tattha cakkhāyatanaṃ na nirujjhatīti: pañcavokāre parinibbantānaṃ tesaṃ tattha sotāyatanaṃ na nirujjhissati, no ca tesaṃ tattha cakkhāyatanaṃ na nirujjhati. Asaññasattānaṃ arūpānaṃ tesaṃ tattha sotāyatanañca na nirujjhissati. Cakkhāyatanañca na nirujjhati. [PTS Page 137] [\q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Yassa yattha cakkhāyatanaṃ na nirujjhati tassa tattha ghānāyatanaṃ na nirujjhissatīti: kāmāvacaraṃ upapajjantānaṃ acakkhukānaṃ kāmāvacarā cavantānaṃ tesaṃ tattha cakkhāyatanaṃ na nirujjhati, no ca tesaṃ tattha ghānāyatanaṃ na nirujjhissati. Rūpāvacaraṃ upapajjantānaṃ asaññasattānaṃ arūpānaṃ tesaṃ tattha cakkhāyatanañca na nirujjhati, ghā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ssati tassa tattha cakkhāyatanaṃ na nirujjhatīti: kāmāvacare parinibbantānaṃ rūpāvacarā cavantānaṃ tesaṃ tattha ghānāyatanaṃ na nirujjhissati, no ca tesaṃ tattha cakkhāyatanaṃ na nirujjhati. Rūpāvacaraṃ upapajjantānaṃ asaññasattānaṃ arūpānaṃ tesaṃ tattha ghān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 Yassa yattha cakkhāyatanaṃ na nirujjhati tassa tattha rūpāyatanaṃ na nirujjhissatīti: pañcavokāraṃ upapajjantānaṃ acakkhukānaṃ kāmāvacarā cavantānaṃ, asaññasattānaṃ tesaṃ tattha cakkhāyatanaṃ na nirujjhati, no ca tesaṃ tattha rūpāyatanaṃ na nirujjhissati. Arūpānaṃ tesaṃ tattha cakkhāyatanañca na nirujjh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a nirujjhissati tassa tattha cakkhāyatanaṃ na nirujjhatīti: pañcavokāre parinibabantānaṃ tesaṃ tattha rūpāyatanaṃ na nirujjhissati, no ca tesaṃ tattha cakkhāyatanaṃ na nirujjhati. Arūpānaṃ tesaṃ tathe rūpāyatanañca na nirujjhissati, cakkh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 Yassa yattha cakkhāyatanaṃ na nirujjhati tassa tattha manāyatanaṃ na nirujjhissatīti: pañcavokāraṃ upapajjantānaṃ acakkhukānaṃ kāmāvacarā cavantānāṃ, arūpānaṃ tesaṃ tattha cakkhāyatanaṃ na nirujjhati, no ca tesaṃ tattha manāyatanaṃ na nirujjhissati. Arūpe parinibbantānaṃ, asaññasattānaṃ tesaṃ tattha cakkhāyatanañca na nirujjh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cakkhāyatanaṃ na nirujjhatīti: pañcavokāre parinibbantānaṃ tesaṃ tattha manāyatanaṃ na nirujjhissati, no ca tesaṃ tattha cakkhāyatanaṃ na nirujjhati. Arūpe parinibbantānaṃ asaññasattānaṃ tesaṃ tattha manāyatanañca na nirujjhissati, cakkhāyatanañca nirujjhati. [PTS Page 138] [\q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6. Yassa yattha cakkhāyatanaṃ na nirujjhati tassa tattha dhammāyatanaṃ na nirujjhissatīti: sabbesaṃ upapajjantānaṃ acakkhukānaṃ cavantānaṃ tesaṃ tattha cakkhāyatanaṃ na nirujjhati, no ca tesaṃ tattha dhammāyatanaṃ na nirujjhissati. Arūpe parinibbantānaṃ tesaṃ tattha cakkh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cakkhāyatanaṃ na nirujjhatīti: pañcavokāre parinibbantānaṃ tesaṃ tattha dhammāyatanaṃ na nirujjhissati, no ca tesaṃ tattha cakkhāyatanaṃ na nirujjhati. Arūpe parinibbantānaṃ tesaṃ tattha dhammāyatanañca na nirujjhissati, cakkhāyatanañca na nirujjhati. (Cakkhāyatan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 Yassa yattha ghānāyatanaṃ na nirujjhati tassa tattha rūpāyatanaṃ na nirujjhissatīti: kāmāvacaraṃ upapajjantānaṃ aghānakānaṃ kāmāvacarā cavantānaṃ rūpāvacarānaṃ tesaṃ tattha ghānāyatanaṃ na nirujjhati, no ca tesaṃ tattha rūpāyatanaṃ na nirujjhissati. Rūpāvacare parinibbantānaṃ arūpānaṃ tesaṃ tattha ghānāyatanañca na nirujjh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ghānāyatanaṃ na nirujjhatīti: kāmāvacare parinibbantānaṃ tesaṃ tattha rūpāyatanaṃ na nirujjhissati, no ca tesaṃ tattha ghānāyatanaṃ na nirujjhati. Rūpāvacare parinibbantānaṃ arūpānaṃ tesaṃ tattha rūpāyatanañca na nirujjhiss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8. Yassa yattha ghānāyatanaṃ na nirujjhati tassa tattha manāyatanaṃ na nirujjhissatīti: kāmāvacaraṃ upapajjantānaṃ aghānakānaṃ kāmāvacarā cavantānaṃ rūpāvacarānaṃ arūpāvacarānaṃ tesaṃ tattha ghānāyatanaṃ na nirujjhati, no ca tesaṃ tattha manāyatanaṃ na nirujjhissati. Rūpāvacare arūpāvacare parinibbantānaṃ asaññasattānaṃ tesaṃ tattha ghānāyatanañca na nirujjh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issati tassa tattha ghānāyatanaṃ na nirujjhatīti: kāmāvacare parinibbantānaṃ tesaṃ tattha manāyatanaṃ na nirujjhissati, no ca tesaṃ tattha ghānāyatanaṃ na nirujjhati. Rūpāvacare arūpāvacare parinibbantānaṃ asaññasattānaṃ tesaṃ tattha manāyatanañca na nirujjhiss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9. Yassa yattha ghānāyatanaṃ na nirujjhati tassa tattha dhammāyatanaṃ na nirujjhissatīti: sabbesaṃ upapajjantānaṃ aghānakānaṃ cavantānaṃ tesaṃ tattha ghānāyatanaṃ na nirujjhati, no ca tesaṃ tattha dhammāyatanaṃ na nirujjhissati. [PTS Page 139] [\q 139/]      rūpāvacare arūpāvacare parinibbantānaṃ tesaṃ tattha ghān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ghānāyatanaṃ na nirujjhatīti: kāmāvacare parinibbantānaṃ tesaṃ tattha dhammāyatanaṃ na nirujjhissati, no ca tesaṃ tattha ghānāyatanaṃ na nirujjhati. Rūpāvacare arūpāvacare parinibbantānaṃ tesaṃ tattha dhammāyatanañca na nirujjhissati, ghānāyatanañca na nirujjh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0. Yassa yattha rūpāyatanaṃ na nirujjhati tassa tattha manāyatanaṃ na nirujjhissatīti: pañcavokāraṃ upapajjantānaṃ arūpānaṃ tesaṃ tattha rūpāyatanaṃ na nirujjhati, no ca tesaṃ tattha manāyatanaṃ na nirujjhissati. Arūpe parinibbantānaṃ, asaññasattaṃ upapajjantānaṃ tesaṃ tattha rūpāyatanañca na nirujjh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issati tassa tattha rūpāyatanaṃ na nirujjhatīti: pañcavokāre parinibbantānaṃ asaññasattā cavantānaṃ tesaṃ tattha manāyatanaṃ na nirujjhissati, no ca tesaṃ tattha rūpāyatanaṃ na nirujjhati. Arūpe parinibbantānaṃ, asaññasattaṃ upapajjantānaṃ tesaṃ tattha manāyatanañca na nirujjhiss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1. Yassa yattha rūpāyatanaṃ na nirujjhati tassa tattha dhammāyatanaṃ na nirujjhissatīti: sabbesaṃ upapajjantānaṃ, arūpakānaṃ cavantānaṃ tesaṃ tattha rūpāyatanaṃ na nirujjhati. No ca tesaṃ tattha dhammāyatanaṃ na nirujjhissati. Arūpe parinibbantānaṃ tesaṃ tattha rūpāyatanañca na nirujjh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rūpāyatanaṃ na nirujjhatīti: pañcavokāre parinibbantānaṃ tesaṃ tattha dhammāyatanaṃ na nirujjhissati, no ca tesaṃ tattha rūpāyatanaṃ na nirujjhati. Arūpe parinibbantānaṃ tesaṃ tattha dhammāyatanañca na nirujjhissati, rūpāyatanañca na nirujjh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Yassa yattha manāyatanaṃ na nirujjhati tassa tattha dhammāyatanaṃ na nirujjhissatīti: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asa vā pana yattha dhammāyatanaṃ na nirujjhissati tassa tattha manāyatanaṃ na nirujjhatīti: nirujjhati. (Paccu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 Yassa cakkhāyatanaṃ nirujjhittha tassa sotāyatanaṃ nirujjhissatīti: pañcavokāre parinibbantānaṃ arūpe pacchimabhavikānaṃ ye ca arūpaṃ upapajjitvā parinibbāyissanti [PTS Page 140] [\q 140/]      tesaṃ cavantānaṃ, tesaṃ cakkhāyatanaṃ nirujjhittha, no ca tesaṃ sotāyatanaṃ nirujjhissati. Itaresaṃ tesaṃ cakkhāyatanañca nirujjhittha, sot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issati tassa cakkh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Yassa cakkhāyatanaṃ nirujjhittha tassa ghānāyatanaṃ nirujjhissatīti: kāmāvacare parinibbantānaṃ rūpāvacare arūpāvacare pacchimabhavikānaṃ ye ca rūpāvacaraṃ arūpāvacaraṃ upapajjitvā parinibbāyissanti tesaṃ cavantānaṃ, tesaṃ cakkhāyatanaṃ nirujjhittha, no ca tesaṃ ghānāyatanaṃ nirujjhissati. Itaresaṃ tesaṃ cakkhāyatanañca nirujjhittha,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ghān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5. Yassa cakkhāyatanaṃ nirujjhittha tassa rūpāyatanaṃ nirujjhissatīti: pañcavokāre parinibbantānaṃ arūpe pacchimabhavikānaṃ ye ca arūpaṃ upapajjitvā parinibbāyissanti tesaṃ cavantānaṃ tesaṃ cakkhāyatanaṃ nirujjhittha, no ca tesaṃ rūpāyatanaṃ, nirujjhissati. Itaresaṃ tesaṃ cakkhāyatanañca nirujjhittha,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6. Yassa cakkhāyatanaṃ nirujjhittha tassa manāyatanaṃ -pe dhammāyatanaṃ nirujjhissatīti: parinibbantānaṃ tesaṃ cakkhāyatanaṃ nirujjhittha, no ca tesaṃ dhammāyatanaṃ nirujjhissati. Itaresaṃ tesaṃ cakkh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pe-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7. Yassa ghānāyatanaṃ nirujjhittha tassa rūpāyatanaṃ nirujjhissatīti: pañcavokāre parinibbantānaṃ arūpe pacchimabhavikānaṃ ye ca arūpaṃ upapajjitvā parinibbāyissanti tesaṃ cavantānaṃ, tesaṃ ghānāyatanaṃ nirujjhittha, no ca tesaṃ rūpāyatanaṃ nirujjhissati. Itaresaṃ tesaṃ ghānāyatanañca nirujjhittha,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 Yassa ghānāyatanaṃ nirujjhittha tassa manāyatanaṃ -pe dhammāyatanaṃ nirujjhissatīti: parinibbantānaṃ tesaṃ ghānāyatanaṃ nirujjhittha, no ca tesaṃ dhammāyatanaṃ nirujjhissati. Itaresaṃ tesaṃ ghān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9. Yassa rūpāyatanaṃ nirujjhittha tassa manāyatanaṃ -pe dhammāyatanaṃ nirujjhissatīti: parinibbantānaṃ tesaṃ rūpāyatanaṃ nirujjhittha, no ca tesaṃ dhammāyatanaṃ nirujjhissati. Itaresaṃ tesaṃ rūp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PTS Page 141] [\q 141/]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 Yassa manāyatanaṃ nirujjhittha tassa dhammāyatanaṃ nirujjhissatīti: parinibbantānaṃ tesaṃ manāyatanaṃ nirujjhittha, no ca tesaṃ dhammāyatanaṃ nirujjhissati. Itaresaṃ tesaṃ man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 Yattha cakkhāyatanaṃ nirujjhittha -pe- (anuloma okā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2. Yassa yattha cakkhāyatanaṃ nirujjhittha tassa tattha sotāyatanaṃ nirujjhissatīti: pañcavokāre parinibbantānaṃ tesaṃ tattha cakkhāyatanaṃ nirujjhittha. No ca tesaṃ tattha sotāyatanaṃ nirujjhissati. Itaresaṃ pañcavokārānaṃ tesaṃ tattha cakkhāyatanañca nirujjhittha, sot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irujjhissati tassa tattha cakkhāyatanaṃ nirujjhitthāti: suddhāvāsaṃ upapajjantānaṃ tesaṃ tattha sotāyatanaṃ nirujjhissati. No ca tesaṃ cakkhāyatanaṃ nirujjhittha. Itaresaṃ pañcavokārānaṃ tesaṃ tattha sotāyatanañca nirujjhissati, cakkh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3. Yassa yattha cakkhāyatanaṃ nirujjhittha tassa tattha ghānāyatanaṃ nirujjhissatīti: kāmāvacare parinibbantānaṃ rūpāvacarānaṃ tesaṃ tattha cakkhāyatanaṃ nirujjhittha, no ca tesaṃ tattha ghānāyatanaṃ nirujjhissati. Itaresaṃ kāmāvacarānaṃ tesaṃ tattha cakkhāyatanañca nirujjhittha,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ghānāyatanaṃ nirujjhissati tassa tattha cakkh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 Yassa yattha cakkhāyatanaṃ nirujjhittha tassa tattha rūpāyatanaṃ nirujjhissatīti: pañcavokāre parinibbantānaṃ tesaṃ tattha cakkhāyatanaṃ nirujjhittha, no ca tesaṃ tattha rūpāyatanaṃ nirujjhissati. Itaresaṃ pañcavokārānaṃ tesaṃ tattha cakkhāyatanañca nirujjhittha,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cakkhāyatanaṃ nirujjhitthāti: suddhāvāsaṃ upapajjantānaṃ asaññasattānaṃ tesaṃ tattha rūpāyatanaṃ nirujjhissati, no ca tesaṃ tattha cakkhāyatanaṃ nirujjhittha. Itaresaṃ pañcavokārānaṃ tesaṃ tattha rūpāyatanañca nirujjhissati, cakkh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5. Yassa yattha cakkhāyatanaṃ nirujjhittha tassa tattha manāyatanaṃ nirujjhissatīti: pañcavokāre parinibbantānaṃ tesaṃ tattha cakkhāyatanaṃ nirujjhittha, no ca tesaṃ tattha manāyatanaṃ nirujjhissati. Itaresaṃ pañcavokārānaṃ tesaṃ tattha cakkhāyatanañca nirujjhittha,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ssati tassa tattha cakkhāyatanaṃ nirujjhitthāti: suddhāvāsaṃ upapajjantānaṃ, arūpānaṃ tesaṃ tattha manāyatanaṃ nirujjhissati, no ca tesaṃ tattha cakkhāyatanaṃ nirujjhittha. Itaresaṃ pañcavokārānaṃ tesaṃ tattha manāyatanañca nirujjhissati, cakkh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6. Yassa yattha cakkhāyatanaṃ nirujjhittha tassa tattha dhammāyatanaṃ nirujjhissatīti: pañcavokāre parinibbantānaṃ tesaṃ tattha cakkhāyatanaṃ nirujjhittha, no ca tesaṃ tattha dhammāyatanaṃ nirujjhissati. Itaresaṃ pañcavokārānaṃ tesaṃ tattha cakkh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cakkhāyatanaṃ nirujjhitthāti: suddhāvāsaṃ upapajjantānaṃ asaññasattānaṃ arūpānaṃ tesaṃ tattha dhammāyatanaṃ nirujjhissati, no ca tesaṃ tattha cakkhāyatanaṃ nirujjhittha. Itaresaṃ pañcavokārānaṃ tesaṃ tattha dhammāyatanañca nirujjhissati, cakkhāyatanañca nirujjhittha.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 Yassa yattha ghānāyatanaṃ nirujjhittha tassa tattha rūpāyatanaṃ nirujjhissatīti: kāmāvacare parinibbantānaṃ tesaṃ tattha ghānāyatanaṃ nirujjhittha, no ca tesaṃ tattha rūpāyatanaṃ nirujjhissati. Itaresaṃ kāmāvacarānaṃ tesaṃ tattha ghānāyatanañca nirujjhittha, rūp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ghānāyatanaṃ nirujjhitthāti: rūpāvacarānaṃ tesaṃ tattha rūpāyatanaṃ nirujjhissati, [PTS Page 142] [\q 142/]      no ca tesaṃ tattha ghānāyatanaṃ nirujjhittha. Kāmāvacarānaṃ tesaṃ tattha rūpāyatanañca nirujjhissati, ghān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 Yassa yattha ghānāyatanaṃ nirujjhittha tassa tattha manāyatanaṃ -pe- dhammāyatanaṃ nirujjhissatīti: kāmāvacare parinibbantānaṃ tesaṃ tattha ghānāyatanaṃ nirujjhittha. No ca tesaṃ tattha dhammāyatanaṃ nirujjhissati. Itaresaṃ kāmāvacarānaṃ tesaṃ tattha ghān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nirujjhissati tassa tattha ghānāyatanaṃ nirujjhitthāti: rūpāvacarānaṃ arūpāvacarānaṃ tesaṃ tattha dhammāyatanaṃ nirujjhissati, no ca tesaṃ tattha ghānāyatanaṃ nirujjhittha. Kāmāvacarānaṃ tesaṃ tattha dhammāyatanañca nirujjhissati, ghānāyatanañca nirujjhittha.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9. Yassa yattha rūpāyatanaṃ nirujjhittha tassa tattha manāyatanaṃ nirujjhissatīti: pañcavokāre parinibbantānaṃ asaññasattānaṃ tesaṃ tattha rūpāyatanaṃ nirujjhittha, no ca tesaṃ tattha manāyatanaṃ nirujjhissati. Itaresaṃ pañcavokārānaṃ tesaṃ tattha rūpāyatanañca nirujjhittha,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ssati tassa tattha rūpāyatanaṃ nirujjhitthāti: suddhāvāsaṃ upapajjantānaṃ, arūpānaṃ tesaṃ tattha manāyatanaṃ nirujjhissati, no ca tesaṃ tattha rūpāyatanaṃ nirujjhittha. Itaresaṃ pañcavokārānaṃ tesaṃ tattha manāyatanañca nirujjhissati, rūpāyatan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0. Yassa yattha rūpāyatanaṃ nirujjhittha tassa tattha dhammāyatanaṃ nirujjhissatīti: pañcavokāre parinibbantānaṃ tesaṃ tattha rūpāyatanaṃ nirujjhittha, no ca tesaṃ tattha dhammāyatanaṃ nirujjhissati. Itaresaṃ pañcavokārānaṃ, asaññasattānaṃ tesaṃ tattha rūp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rūpāyatanaṃ nirujjhitthāti: suddhāvāsaṃ upapajjantānaṃ, arūpānaṃ tesaṃ tattha dhammāyatanaṃ nirujjhissati, no ca tesaṃ tattha rūpāyatanaṃ nirujjhittha. Itaresaṃ pañcavokārānaṃ, asaññasattānaṃ tesaṃ tattha dhammāyatanañca nirujjhissati, rūpāyatanañca nirujjhittha.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1. Yassa yattha manāyatanaṃ nirujjhittha tassa tattha dhammāyatanaṃ nirujjhissatīti: parinibbantānaṃ tesaṃ tattha manāyatanaṃ nirujjhittha, no ca tesaṃ tattha dhammāyatanaṃ nirujjhissati. Itaresaṃ catuvokārānaṃ pañcavokārānaṃ tesaṃ tattha manāyatanañca nirujjhittha. Dhamm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manāyatanaṃ nirujjhitthāti: suddhāvāsaṃ upapajjantānaṃ, asaññasattānaṃ tesaṃ tattha dhammāyatanaṃ nirujjhissati, no ca tesaṃ tattha manāyatanaṃ nirujjhittha. Itaresaṃ catuvokārānaṃ pañcavokārānaṃ tesaṃ tattha dhammāyatanañca nirujjhissati, manāyatanañca nirujjhittha. (Anuloma puggak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2. Yassa cakkhāyatanaṃ na nirujjhittha tassa sotāyatanaṃ na [PTS Page 143] [\q 143/]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a nirujjhissati tassa cakkhāyatan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3. Yassa cakkhāyatanaṃ -pe- ghānāyatanaṃ -pe- rūpāyatanaṃ -pe- manāyatanaṃ na nirujjhittha tassa dhammāyatanaṃ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a nirujjhissati tassa manāyatanaṃ na nirujjhitthāti: nirujjh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4. Yattha cakkhāyatanaṃ na nirujjh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5. Yassa yattha cakkhāyatanaṃ na nirujjhittha tassa tattha sotāyatanaṃ na nirujjhissatīti: suddhāvāsaṃ upapajjantānaṃ tesaṃ tattha cakkhāyatanaṃ na nirujjhittha, no ca tesaṃ tattha sotāyatanaṃ na nirujjhissati. Suddhāvāse parinibbantānaṃ, asaññasattānaṃ, arūpānaṃ tesaṃ tattha cakkhāyatanañca na nirujjhittha,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sotāyatanaṃ nirujjhissati tassa tattha cakkhāyatanaṃ na nirujjhissatīti: pañcavokāre parinibbantānaṃ tesaṃ tattha sotāyatanaṃ na nirujjhissati, no ca tesaṃ tattha cakkhāyatanaṃ na nirujjhittha. Suddhāvāse parinibbantānaṃ, asaññasattānaṃ, arūpānaṃ tesaṃ tattha sotāyatanañca na nirujjhissati, cakkh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6. Yassa yattha cakkhāyatanaṃ na nirujjhittha tassa tattha ghānāyatan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ssati tassa tattha cakkhāyatanaṃ na nirujjhitthāti: kāmāvacare parinibbantānaṃ, rūpāvacarānaṃ tesaṃ tattha ghānāyatanaṃ na nirujjhissati, no ca tesaṃ tattha cakkhāyatanaṃ na nirujjhittha. Suddhāvāsaṃ asaññasattānaṃ arūpānaṃ tesaṃ tattha ghānāyatanañca na nirujjhissati, cakkh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pPr>
      <w:r>
        <w:rPr>
          <w:rFonts w:cs="URW Palladio ITU" w:ascii="URW Palladio ITU" w:hAnsi="URW Palladio ITU"/>
        </w:rPr>
        <w:t xml:space="preserve">387. Yassa yattha cakkhāyatanaṃ ka kirujjhittha tassa tattha [PTS Page 144] [\q 144/]      rūpāyatanaṃ na nirujjhissatīti: suddhāvāsaṃ upapajjantānaṃ, asaññasattānaṃ tesaṃ tattha cakkhāyatanaṃ na nirujjhittha, no ca tesaṃ tattha rūpāyatanaṃ na nirujjhissati. Suddhāvāse parinibbantānaṃ, arūpānaṃ tesaṃ tattha cakkhāyatanañca na nirujjhittha,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a nirujjhissati tassa tattha cakkhāyatanaṃ na nirujjhitthāti: pañcavokāre parinibbantānaṃ tesaṃ tattha rūpāyatanaṃ na nirujjhissati, no ca tesaṃ tattha cakkhāyatanaṃ na nirujjhittha. Suddhāvāse parinibbantānaṃ, arūpānaṃ tesaṃ tattha rūpāyatanañca na nirujjhissati, cakkh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8. Yassa yattha cakkhāyatanaṃ na nirujjhittha tassa tattha manāyatanaṃ na nirujjhissatīti: suddhāvāsaṃ upapajjantānaṃ, arūpānaṃ tesaṃ tattha cakkhāyatanaṃ na nirujjhittha, no ca tesaṃ tattha manāyatanaṃ na nirujjhissati. Suddhāvāse parinibbantānaṃ, arūpe parinibbantānaṃ, asaññasattānaṃ tesaṃ tattha cakkhāyatanañca na nirujjhittha,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cakkhāyatanaṃ na nirujjhitthāti: pañcavokāre parinibbantānaṃ tesaṃ tattha manāyatanaṃ na nirujjhissati, no ca tesaṃ tattha cakkhāyatanaṃ na nirujjhittha. Suddhāvāse parinibbantānaṃ, arūpe parinibbantānaṃ, asaññasattānaṃ tesaṃ tattha manāyatanañca na nirujjhissati, cakkh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9. Yassa yattha cakkhāyatanaṃ na nirujjhittha tassa tattha dhammāyatanaṃ na nirujjhissatīti: suddhāvāsaṃ upapajjantānaṃ, asaññasattānaṃ, arūpānaṃ tesaṃ tattha cakkhāyatanaṃ na nirujjhittha, no ca tesaṃ tattha dhammāyatanaṃ na nirujjhissati. Suddhāvāse parinibbantānaṃ, arūpe parinibbantānaṃ, tesaṃ tattha cakkhāyatanañca na nirujjhittha,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cakkhāyatanaṃ na nirujtdhitthāti: pañcavokāre parinibbantānaṃ tesaṃ tattha dhammāyatanaṃ na nirujjhissati, no ca tesaṃ tattha cakkhāyatanaṃ na nirujjhittha. Suddhāvāse parinibbantānaṃ, arūpe parinibbantānaṃ tesaṃ tattha dhammāyatanañca na nirujjhissati, cakkhāyatanañca na nirujjhittha.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0. Yassa yattha ghānāyatanaṃ na nirujjhittha tassa tattha rūpāyatanaṃ na nirujjhissatīti: rūpāvacarānaṃ tesaṃ tattha ghānāyatanaṃ na nirujjhittha, no ca tesaṃ tattha rūpāyatanaṃ na nirujjhissati. Rūpāvacare parinibbantānaṃ, arūpānaṃ tesaṃ tattha ghānāyatanañca na nirujjhittha,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ghānāyatanaṃ na nirujjhitthāti: kāmāvacare parinibbantānaṃ tesaṃ tattha rūpāyatanaṃ na nirujjhissati, no ca [PTS Page 145] [\q 145/]      tesaṃ tattha ghānāyatanaṃ na nirujjhittha. Rūpāvacare parinibbantānaṃ, arūpānaṃ tesaṃ tattha rūpāyatanañca na nirujjhissati, ghā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1. Yassa yattha ghānāyatanaṃ na nirujjhittha tassa tattha manāyatanaṃ na nirujjhissatīti: rūpāvacarānaṃ, arūpāvacarānaṃ tesaṃ tattha ghānāyatanaṃ na nirujjhittha, no ca tesaṃ tattha manāyatanaṃ na nirujjhissati. Rūpāvacare arūpāvacare parinibbantānaṃ, asaññasattānaṃ tesaṃ tattha ghānāyatanañca na nirujjhittha,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ghānāyatanaṃ na nirujjhitthāti: kāmāvacare parinibbantānaṃ tesaṃ tattha manāyatanaṃ na nirujjhissati, no ca tesaṃ tattha ghānāyatanaṃ na nirujjhittha. Rūpāvacare arūpāvacare parinibbantānaṃ, asaññasattānaṃ tesaṃ tattha manāyatanañca na nirujjhissati, ghān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2. Yassa yattha ghānāyatanaṃ na nirujjhittha tassa tattha dhammāyatanaṃ na nirujjhissatīti: rūpāvacarānaṃ, arūpāvacarānaṃ tesaṃ tattha ghānāyatanaṃ nirujjhittha, no ca tesaṃ tattha dhammāyatanaṃ na nirujjhissati. Rūpāvacare arūpāvacare parinibbantānaṃ tesaṃ tattha ghānāyatanañca na nirujjhittha,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ghānāyatanaṃ na nirujjhitthāti: kāmāvacare parinibbantānaṃ tesaṃ tattha dhammāyatanaṃ na nirujjhissati, no ca tesaṃ tattha ghānāyatanaṃ na nirujjhittha. Rūpāvacare arūpāvacare parinibbantānaṃ tesaṃ tattha dhammāyatanañca na nirujjhissati, ghānāyatanañca na nirujjhittha.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3. Yassa yattha rūpāyatanaṃ na nirujjhittha tassa tattha manāyatanaṃ na nirujjhissatīti: suddhāvāsaṃ upapajjantānaṃ, arūpānaṃ tesaṃ tattha rūpāyatanaṃ na nirujjhittha. No ca tesaṃ tattha manāyatanaṃ na nirujjhissati. Suddhāvāse parinibbantānaṃ, arūpe parinibbantānaṃ tesaṃ tattha rūpāyatanañca na nirujjhittha,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rūpāyatanaṃ na nirujjhitthāti: pañcavokāre parinibbantānaṃ, asaññasattānaṃ tesaṃ tattha manāyatanaṃna nirujjhissati, no ca tesaṃ tattha rūpāyatanaṃ na nirujjhittha. Suddhāvāse parinibbantānaṃ, arūpe parinibbantānaṃ tesaṃ tattha manāyatanañca na nirujjhissati, rūpāyatanañca n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4. Yassa yattha rūpāyatanaṃ na nirujhittha tassa tattha dhammāyatanaṃ na nirujjhissatīti: suddhāvāsaṃ upapajjantānaṃ, arūpānaṃ tesaṃ tattha rūpāyatanaṃ na nirujjhittha, no ca tesaṃ tattha dhammāyatanaṃ na nirujjhissati. Suddhāvāse parinibbantānaṃ, arūpe parinibbantānaṃ tesaṃ tattha rūpāyatanañca na nirujjhittha,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rūpāyatanaṃ na nirujjhitthāti: pañcavokāre parinibbantānaṃ tesaṃ tattha dhammāyatanaṃ na nirujjhissati, no ca tesaṃ tattha rūpāyatanaṃ na nirujjhittha. Suddhāvāse parinibbantānaṃ, arūpe parinibbantānaṃ tesaṃ tattha dhammāyatanañca na nirujjhissati, rūpāyatanañca na nirujjhittha.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5. Yassa yattha manāyatanaṃ na nirujjhittha tassa tattha dhammāyatanaṃ na nirujjhissatīti: suddhāvāsaṃ upapajjantānaṃ, asaññasattānaṃ tesaṃ tattha manāyatanaṃ na nirujjhittha, no ca tesaṃ tattha dhammāyatanaṃ na nirujtdhissati. Suddhāvāse parinibbantānaṃ [PTS Page 146] [\q 146/]      tesaṃ tattha manāyatanañca na nirujjhittha, dhammāyatanañca na nirujjhissati. </w:t>
      </w:r>
    </w:p>
    <w:p>
      <w:pPr>
        <w:pStyle w:val="PlainText"/>
        <w:rPr/>
      </w:pPr>
      <w:r>
        <w:rPr>
          <w:rFonts w:cs="URW Palladio ITU" w:ascii="URW Palladio ITU" w:hAnsi="URW Palladio ITU"/>
        </w:rPr>
        <w:t>Yassa vā pana yattha dhammāyatanaṃ na nirujjhissati tassa tattha manāyatanaṃ na nirujjhitthāti: parinibbantānaṃ tesaṃ tattha dhammāyatanaṃ na nirujjhissati, no ca tesaṃ tattha manāyatanaṃ na nirujjhittha. Suddhāvāse parinibbantānaṃ tesaṃ tattha dhammāyatanañca na nirujjhissati, manāyatanañca na nirujjh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 Yassa cakkhāyatanaṃ uppajjati tassa sotāyatan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irujjhati tassa cakkhāyatan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7. Yassa cakkhāyatanaṃ uppajjati tassa ghānāyatanaṃ -perūpāyatanaṃ -pemanāyatanaṃ -pe- dhammāyatan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nirujjhati tassa cakkhāyatanaṃ uppajjatī'ti: no.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 Yassa manāyatanaṃ uppajjati tassa dhammāyatan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irujjhati tassa manāyatanaṃ uppajjatī'ti: no.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Yattha cakkhāyatanaṃ uppajjati -pe- (yatthakaṃ noti na tātabbaṃ yatthakaṃ itaresaṃ yatthakānaṃ sadisaṃ kātabbaṃ. Yatthakaṃ tīsupi vāresu sadisaṃ) (anuloma 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0. Yassa yattha manāyatanaṃ uppajjati tassa tattha sotāyatan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nirujjhati tassa tattha cakkhāyatanaṃ uppajjatī'ti: n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1. Yassa yattha manāyatanaṃ uppajjati tassa tattha dhammāyatanaṃ nirujj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irujjhati tassa tattha manāyatanaṃ uppajjatī'ti: [PTS Page 147] [\q 147/]      no.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2. Yassa cakkhāyatanaṃ nūppajjati tassa sotāyatanaṃ na nirujjhatīti: sasotakānaṃ cavantānaṃ tesaṃ cakkhāyatanaṃ nūppajjati no ca tesaṃ manāyatanaṃ na nirujjhati. Acakkhukānaṃ upapajjantānaṃ asotakānaṃ cavantānaṃ tesaṃ cakkhāyatanañca nūppajjati sot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a nirujjhati tassa cakkhāyatanaṃ nūppajjatīti: sacakkhukānaṃ upapajjantānaṃ tesaṃ sotāyatanaṃ na nirujjhati, no ca tesaṃ cakkhāyatanaṃ nūppajjati. Asotakānaṃ cavantānaṃ acakkhukānaṃ upajjantānaṃ tesaṃ sotāyatanañca na nirujjh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3. Yassa cakkhāyatanaṃ nūppajjati tassa ghānāyatanaṃ na nirujjhatīti: saghānakānaṃ cavantānaṃ tesaṃ cakkhāyatanaṃ nūppajjati no ca tesaṃ ghānāyatanaṃ na nirujjhati. Acakkhukānaṃ upapajjantānaṃ aghānakānaṃ cavantānaṃ tesaṃ cakkhāyatanañca nūppajjati, ghā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a nirujjhati tassa cakkhāyatanaṃ nūppajjatīti: sacakkhukānaṃ upapajjantānaṃ tesaṃ ghānāyatanaṃ na nirujjhati, no ca tesaṃ cakkhāyatanaṃ nūppajjati. Aghānakānaṃ cavantānaṃ acakkhukānaṃ upapajjantānaṃ tesaṃ ghānāyatanañca na nirujjh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 Yassa cakkhāyatanaṃ nūppajjati tassa rūpāyatanaṃ na nirujjhatīti: sarūpakānaṃ cavantānaṃ tesaṃ cakkhāyatanaṃ nūppajjati, no ca tesaṃ rūpāyatanaṃ na nirujjhati. Acakkhukānaṃ upapajjantānaṃ arūpakānaṃ cavantānaṃ tesaṃ cakkhāyatanañca nūppajj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a nirujjhati tassa cakkhāyatanaṃ nūppajjatīti: sacakkhukānaṃ upapajjantānaṃ tesaṃ rūpāyatanaṃ na nirujjhati. No ca tesaṃ cakkhāyatanaṃ nūppajjati. Arūpakānaṃ cavantānaṃ acakkhukānaṃ upapajjantānaṃ tesaṃ rūpāyatanañca na nirujjh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5. Yassa cakkhāyatanaṃ nūppajjati tassa manāyatanaṃ na nirujjhatīti: sacittakānaṃ cavantānaṃ tesaṃ cakkhāyatanaṃ nūppajjati. No ca tesaṃ manāyatanaṃ na nirujjhati. Acakkhukānaṃ upapajjantānaṃ acittakānaṃ cavantānaṃ tesaṃ cakkhāyatanañca nūppajj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a nirujjhati tassa cakkhāyatanaṃ nūppajjatīti: sacakkhukānaṃ upapajjantānaṃ tesaṃ manāyatanaṃ na nirujjhati, no ca tesaṃ [PTS Page 148] [\q 148/]      cakkhāyatanaṃ nūppajjati. Acittakānaṃ cavantānaṃ acakkhukānaṃ upapajjantānaṃ tesaṃ manāyatanañca na nirujjh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6. Yassa cakkhāyatanaṃ nūppajjati tassa dhammāyatanaṃ na nirujjhatīti: sabbesaṃ cavantānaṃ tesaṃ cakkhāyatanaṃ nūppajjati, no ca tesaṃ dhammāyatanaṃ na nirujjhati. Acakkhukānaṃ upapajjantānaṃ tesaṃ cakkhāyatanañca nūppajjati, dhamm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ati tassa cakkhāyatanaṃ nūppajjatīti: sacakkhukānaṃ upapajjantānaṃ tesaṃ dhammāyatanaṃ na nirujjhati, no ca tesaṃ cakkhāyatanaṃ nūppajjati. Acakkhukānaṃ upapajjantānaṃ tesaṃ dhammāyatanañca na nirujjhati, cakkhāyatanañca nūppajjati. (Cakkhāyatan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7. Yassa ghānāyatanaṃ nūppajjati, tassa rūpāyatanaṃ na nirujjhatīti: sarūpakānaṃ cavantānaṃ tesaṃ ghānāyatanaṃ nūppajjati, no ca tesaṃ rūpāyatanaṃ na nirujjhati. Aghānakānaṃ upapajjantānaṃ arūpakānaṃ cavantānaṃ tesaṃ ghānāyatanañca nūppajjati, rūp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a nirujjhati tassa ghānāyatanaṃ nūppajjatīti: saghānakānaṃ upapajjantānaṃ tesaṃ rūpāyatanaṃ na nirujjhati, no ca tesaṃ ghānāyatanaṃ nūppajajati. Arūpakānaṃ cavantānaṃ aghānakānaṃ upapajjantānaṃ tesaṃ rūpāyatanañca na nirujjh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8. Yassa ghānāyatanaṃ nūppajjati tassa manāyatanaṃ na nirujjhatīti: sacittakānaṃ cavantānaṃ tesaṃ ghānāyatanaṃ nūppajjati, no ca tesaṃ manāyatanaṃ na nirujjhati. Aghānakānā upapajjantānaṃ acittakānaṃ cavantānaṃ tesaṃ ghānāyatanañca nūppajj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a nirujjhati tassa ghānāyatanaṃ upapajjantānaṃ tesaṃ manāyatanaṃ na nirujjhati, no ca tesaṃ ghānāyatanaṃ nūppajjati. Acittakānaṃ cavantānaṃ aghānakānaṃ upapajjantānaṃ tesaṃ manāyatanañca na nirujjhati, ghān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9. Yassa ghānāyatanaṃ nūppajjati tassa dhammāyatanaṃ na nirujjhatīti: sabbesaṃ cavantānaṃ tesaṃ ghānāyatanaṃ nūppajjati, no ca tesaṃ dhammāyatanaṃ na nirujjhati. Aghānakānaṃ upapajjantānaṃ tesaṃ ghānāyatanañca nūppajjati, dhammāyatanañca na [PTS Page 149] [\q 149/]      nirujjhati. </w:t>
      </w:r>
    </w:p>
    <w:p>
      <w:pPr>
        <w:pStyle w:val="PlainText"/>
        <w:rPr/>
      </w:pPr>
      <w:r>
        <w:rPr>
          <w:rFonts w:cs="URW Palladio ITU" w:ascii="URW Palladio ITU" w:hAnsi="URW Palladio ITU"/>
        </w:rPr>
        <w:t>Yassa vā pana dhammāyatanaṃ na nirujjhati, tassa ghānāyatanaṃ nūppajjatīti. Saghānakānaṃ upapajjantānaṃ tesaṃ dhammāyatanaṃ na nirujjhati, no ca tesaṃ ghānāyatanaṃ nūppajjati. Saghānakānaṃ upapajjantānaṃ tesaṃ dhammāyatanañca na nirujjhati, ghānāyatanañca nūppajj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0. Yassa rūpāyatanaṃ nūppajjati tassa manāyatanaṃ na nirujjhatīti: sacittakānaṃ cavantānaṃ tesaṃ rūpāyatanaṃ nūppajjati, no ca tesaṃ manāyatanaṃ na nirujjhati. Arūpakānaṃ upapajjantānaṃ acittakānaṃ cavantānaṃ tesaṃ rūpāyatanañca nūppajjati, man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a nirujjhati tassa rūpāyatanaṃ nūppajjatīti: sarūpakānaṃ upapajjantānaṃ tesaṃ manāyatanaṃ na nirujjhati, no ca tesaṃ rūpāyatanaṃ nūppajjati. Acittakānaṃ cavantānaṃ arūpakānaṃ upapajjantānaṃ tesaṃ manāyatanañca na nirujjhati, rūp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1. Yassa rūpāyatanaṃ nūppajjati tassa dhammāyatanaṃ na nirujjhatīti: sabbesaṃ cavantānaṃ tesaṃ rūpāyatanaṃ nūppajjati, no ca tesaṃ dhammāyatanaṃ na nirujjhati. Arūpakānaṃ upapajjantānaṃ tesaṃ rūpāyatanañca nūppajjati, dhammāyatanañca na nirujjhati. </w:t>
      </w:r>
    </w:p>
    <w:p>
      <w:pPr>
        <w:pStyle w:val="PlainText"/>
        <w:rPr/>
      </w:pPr>
      <w:r>
        <w:rPr>
          <w:rFonts w:cs="URW Palladio ITU" w:ascii="URW Palladio ITU" w:hAnsi="URW Palladio ITU"/>
        </w:rPr>
        <w:t>Yassa vā pana dhammāyatanaṃ na nirujjhati tassa rūpāyatanaṃ nūppajjatīti: sarūpakānaṃ upapajjantānaṃ tesaṃ dhammāyatanaṃ na nirujjhati, no ca tesaṃ rūpāyatanaṃ nūppajjati. Arūpakānaṃ upapajjantānaṃ tesaṃ dhammāyatanañca na nirujjhati, rūpāyatanañca nūppajj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2. Yassa manāyatanaṃ nūppajjati tassa dhammāyatanaṃ na nirujjhatīti: sabbesaṃ cavantānaṃ tesaṃ manāyatanaṃ nūppajjati, no ca tesaṃ dhammāyatanaṃ na nirujjhati. Acittakānaṃ upapajjantānaṃ tesaṃ manāyatanañca nūppajjati, dhammāyatanañ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ati tassa manāyatanaṃ nūppajjatīti: sacittakānaṃ upapajjantānaṃ tesaṃ dhammāyatanaṃ na nirujjhati, no ca tesaṃ manāyatanaṃ nūppajjati. Acittakānaṃ upapajjantānaṃ tesaṃ dhammāyatanañca na nirujjhati, manāyatan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 Yattha cakkhāyatan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 Yassa yattha cakkhāyatanaṃ nūppajjati -pe- (yassakampi yatthakampi sadisaṃ)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5. Yassa cakkhāyatanaṃ uppajjittha tassa sot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irujjhittha tassa cakkhāyatanaṃ uppajjitthāti: āmant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apucchā uppādepi nirodhepi uppādanirodhepi anulomampi paccanīkampi sadisaṃ. )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 Yassa cakkhāyatanaṃ uppajjissati tassa sot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irujjhissati tassa cakkhāyatanaṃ uppajjissatī'ti: pacchimabhavikānaṃ pañcavokāraṃ upapajjantānaṃ ye ca arūpaṃ upapajjitvā parinibbantānaṃ tesaṃ upapajjantānaṃ tesaṃ sotāyatanaṃ nirujjhissati, no ca tesaṃ cakkhāyatanaṃ upapajjissati, itaresaṃ tesaṃ sotāyatanañca nirujjhissati, cakkhāyatanañca uppajjissati. </w:t>
      </w:r>
    </w:p>
    <w:p>
      <w:pPr>
        <w:pStyle w:val="PlainText"/>
        <w:rPr>
          <w:rFonts w:ascii="URW Palladio ITU" w:hAnsi="URW Palladio ITU" w:cs="URW Palladio ITU"/>
        </w:rPr>
      </w:pPr>
      <w:r>
        <w:rPr>
          <w:rFonts w:cs="URW Palladio ITU" w:ascii="URW Palladio ITU" w:hAnsi="URW Palladio ITU"/>
        </w:rPr>
        <w:t xml:space="preserve">417. Yassa cakkhāyatanaṃ uppajjissati tassa ghānāyatanaṃ nirujjhissatīti: ye ca rūpāvacaraṃ upapajjitvā parinibbāyissanti tesaṃ cavantānaṃ, tesaṃ cakkhāyatanaṃ uppajjissati, no ca tesaṃ, ghānāyatanaṃ nirujjhissati. Itaresaṃ tesaṃ cakkhāyatanañca uppajjissati, [PTS Page 150] [\q 150/]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irujjhissati tassa cakkhāyatanaṃ uppajjissatī'ti: pacchimabhavikānaṃ kāmāvacaraṃ upapajjantānaṃ, ye ca arūpaṃ upapajjitvā parinibbāyissanti tesaṃ upapajjantānaṃ tesaṃ ghānāyatanaṃ nirujjhissati. No ca tesaṃ cakkhāyatanaṃ uppajjissati. Itaresaṃ tesaṃ ghān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 Yassa cakkhāyatanaṃ uppajjissati tass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irujjhissati tassa cakkhāyatanaṃ uppajjissatī'ti: pacchimabhavikānaṃ pañcavokāraṃ upapajjantānaṃ ye ca arūpaṃ upapajjitvā parinibbāyissanti tesaṃ upapajjantānaṃ tesaṃ rūpāyatanaṃ nirujjhissati, no ca tesaṃ cakkhāyatanaṃ uppajjissati. Itaresaṃ tesaṃ rūp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9. Yassa cakkhāyatanaṃ uppajjissati tass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cakkhāyatanaṃ uppajjissatī'ti: pacchimabhavikānaṃ upapajjantānaṃ ye ca arūpaṃ upapajjitvā parinibbāyissanti tesaṃ dhammāyatanaṃ nirujjhissati, no ca tesaṃ cakkhāyatanaṃ uppajjissati. Itaresaṃ tesaṃ dhammāyatanañca nirujjhissati, cakkhāyatanañca uppajjissati. (Cakkhāyatan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 Yassa ghānāyatanaṃ uppajjissati, tass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irujjhissati tassa ghānāyatanaṃ uppajjissatī'ti: pacchimabhavikānaṃ pañcavokāraṃ upapajjantānaṃ, ye ca rūpāvacaraṃ arūpāvacaraṃ upapajjitvā parinibbāyissanti tesaṃ upapajjantānaṃ tesaṃ rūpāyatanaṃ nirujjhissati, no ca tesaṃ ghānāyatanaṃ uppajjissati. Itaresaṃ tesaṃ rūpāyatanañca nirujjhiss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Yassa ghānāyatanaṃ uppajjissati tass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ssati tassa ghānāyatanaṃ uppajjissatī'ti: pacchimabhavikānaṃ upapajjantānaṃ ye ca rūpāvacaraṃ arūpāvacaraṃ upapajjitvā parinibbāyissanti, tesaṃ dhammāyatanaṃ nirujjhissati, no ca tesaṃ ghānāyatanaṃ uppajjissati. Itaresaṃ tesaṃ dhammāyatanañca nirujjhissati, ghānāyatanañca uppajjiss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 Yassa rūpāyatanaṃ uppajjissati tassa manāyatanaṃ -pe dhammāyatanaṃ nirujjh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rūpāyatanaṃ uppajjissatī'ti: pacchimabhavikānaṃ upapajjantānaṃ, ye ca arūpaṃ upapajjitvā parinibbāyissanti, tesaṃ dhammāyatanaṃ nirujjhissati, no ca tesaṃ rūpāyatanaṃ uppajjissati. Itaresaṃ tesaṃ dhammāyatanañca nirujjhiss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3. Yassa manāyatanaṃ uppajjissati tass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irujjhissati tassa manāyatanaṃ uppajjissatī'ti: pacchimabhavikānaṃ upapajjantānaṃ tesaṃ dhammāyatanaṃ nirujjhissati. No ca tesaṃ manāyatanaṃ uppajjissati. Itaresaṃ tesaṃ dhammāyatanañca nirujjhissati, manāyatanaṃ ca uppajjiss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 Yattha cakkhāyatanaṃ uppajjiss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 Yassa yattha cakkhāyatanaṃ uppajjissati tassa tattha sot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TS Page 151] [\q 151/]      sotāyatanaṃ nirujjhissati tassa tattha cakkhāyatanaṃ uppajjissatī'ti: pacchimabhavikānaṃ pañcavokāraṃ upapajjantānaṃ tesaṃ tattha sotāyatanaṃ nirujjhissati, no ca tesaṃ tattha cakkhāyatanaṃ uppajjissati. Itaresaṃ pañcavokārānaṃ tesaṃ tattha sot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6. Yassa yattha cakkhāyatanaṃ uppajjissati tassa tattha ghānāyatanaṃ nirujjhissatīti: rūpāvacarānaṃ tesaṃ tattha cakkhāyatanaṃ uppajjissati, no ca tesaṃ tattha ghānāyatanaṃ nirujjhissati. Kāmāvacarānaṃ tesaṃ tattha cakkhāyatanañca uppajjiss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irujjhissati tassa tattha cakkhāyatanaṃ uppajjissatī'ti: pacchimabhavikānaṃ kāmāvacaraṃ upapajjantānaṃ tesaṃ tattha ghānāyatanaṃ nirujjhissati, no ca tesaṃ tattha cakkhāyatanaṃ uppajjissati. Itaresaṃ kāmāvacarānaṃ tesaṃ tattha ghān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7. Yassa yattha cakkhāyatanaṃ uppajjissati tassa tatth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cakkhāyatanaṃ uppajjissatī'ti: pacchimabhavikānaṃ pañcavokāraṃ upapajjantānaṃ, asaññasattānaṃ tesaṃ tattha rūpāyatanaṃ nirujjhissati, no ca tesaṃ tattha cakkhāyatanaṃ uppajjissati. Itaresaṃ pañcavokārānaṃ tesaṃ tattha rūp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 Yassa yattha cakkhāyatanaṃ uppajjissati tassa tatth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ssati tassa tattha cakkhāyatanaṃ uppajjissatī'ti: pacchimabhavikānaṃ pañcavokāraṃ upapajjantānaṃ arūpānaṃ tesaṃ tattha manāyatanaṃ nirujjhissati, no ca tesaṃ tattha cakkhāyatanaṃ uppajjissati. Itaresaṃ pañcavokārānaṃ tesaṃ tattha manāyatanañca nirujjhissati, cakkh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 Yassa yattha cakkhāyatanaṃ uppajj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cakkhāyatanaṃ uppajjissatī'ti: pacchimabhavikānaṃ pañcavokāraṃ upapajjantānaṃ, asaññasattānaṃ arūpānaṃ tesaṃ tattha dhammāyatanaṃ nirujjhissati, no ca tesaṃ tattha cakkhāyatanaṃ uppajjissati. Itaresaṃ pañcavokārānaṃ tesaṃ tattha dhammāyatanañca nirujjhissati, cakkhāyatanañca uppajjiss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 Yassa yattha ghānāyatanaṃ uppajjissati tassa tatth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ghānāyatanaṃ uppajjissatī'ti: pacchimabhavikānaṃ kāmāvacaraṃ upapajjantānaṃ rūpāvacarānaṃ tesaṃ tattha rūpāyatanaṃ nirujjhissati, no ca tesaṃ tattha ghānāyatanaṃ uppajjissati. Itaresaṃ kāmāvacarānaṃ tesaṃ tattha rūpāyatanañca nirujjhissati, ghān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1. Yassa yattha ghānāyatanaṃ uppajjissati tassa tatth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ghānāyatanaṃ uppajjissatī'ti: pacchimabhavikānaṃ kāmāvacaraṃ upapajjantānaṃ rūpāvacarānaṃ arūpāvacarānaṃ tesaṃ tattha dhammāyatanaṃ nirujjhissati, no ca tesaṃ tattha ghānāyatanaṃ uppajjissati. Itaresaṃ kāmāvacarānaṃ tesaṃ tattha dhammāyatanañca nirujjhissati, ghānāyatanañca uppajjiss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2. Yassa yattha rūpāyatanaṃ uppajjissati tassa tattha manāyatanaṃ nirujjhissatīti: asaññasattānaṃ tesaṃ tattha rūpāyatanaṃ uppajjissati, no ca tesaṃ tattha manāyatanaṃ nirujjhissati. Pañcavokārānaṃ [PTS Page 152] [\q 152/]      tesaṃ tattha rūpāyatanañca uppajjissati,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ssati tassa tattha rūpāyatanaṃ uppajjissatī'ti: pacchimabhavikānaṃ pañcavokāraṃ upapajjantānaṃ arūpānaṃ tesaṃ tattha manāyatanaṃ nirujjhissati, no ca tesaṃ tattha rūpāyatanaṃ uppajjissati. Itaresaṃ pañcavokārānaṃ tesaṃ tattha manāyatanañca nirujjhissati, rūpāyatanañ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 Yassa yattha rūpāyatanaṃ uppajj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irujjhissati tassa tattha rūpāyatanaṃ uppajjissatī'ti: pacchimabhavikānaṃ pañcavokāraṃ upapajjantānaṃ arūpānaṃ tesaṃ tattha dhammāyatanaṃ nirujjhissati, no ca tesaṃ tattha rūpāyatanaṃ uppajjissati. Itaresaṃ pañcavokārānaṃ asaññasattānaṃ tesaṃ tattha dhammāyatanañca nirujjhissati, rūpāyatanañca uppajjissati.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 Yassa yattha manāyatanaṃ uppajjiss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manāyatanaṃ uppajjissatiti: pacchimabhavikānaṃ upapajjantānaṃ asaññasattānaṃ tesaṃ tattha dhammāyatanaṃ nirujjhissati, no ca tesaṃ tattha manāyatanaṃ uppajjissati. Itaresaṃ catuvokārānaṃ pañcavokārānaṃ tesaṃ tattha dhammāyatanañca nirujjhissati, manāyatanañca uppajjiss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 Yassa cakkhāyatanaṃ nūppajjissati tassa sotāyatanaṃ na nirujjhissatīti: pacchimabhavikānaṃ pañcavokāraṃ upapajjantānaṃ ye ca arūpaṃ upapajjitvā parinibbāyissanti tesaṃ upapajjantānaṃ tesaṃ cakkhāyatanaṃ nūppajjissati, no ca tesaṃ sotāyatanaṃ na nirujjhissati. Pañcavokāre parinibbantānaṃ arūpe pacchimabhavikānaṃ ye ca arūpaṃ upapajjitvā parinibbāyissanti tesaṃ cavantānaṃ tesaṃ cakkhāyatanañca nūppajjiss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sotāyatanaṃ na nirujjhissati tassa cakkhāyatanaṃ nūppajjissatiti: āmantā. </w:t>
      </w:r>
    </w:p>
    <w:p>
      <w:pPr>
        <w:pStyle w:val="PlainText"/>
        <w:rPr/>
      </w:pPr>
      <w:r>
        <w:rPr>
          <w:rFonts w:cs="URW Palladio ITU" w:ascii="URW Palladio ITU" w:hAnsi="URW Palladio ITU"/>
        </w:rPr>
        <w:t xml:space="preserve">436. Yassa cakkhāyatanaṃ nūppajjissati tassa ghānāyatanaṃ na nirujjhissatīti: pacchimabhavikānaṃ kāmāvacaraṃ upapajjantānaṃ ye ca arūpaṃ upapajjitvā parinibbāyissanti tesaṃ upapajjantānaṃ tesaṃ cakkhāyatanaṃ nūppajjissati, no ca tesaṃ ghānāyatanaṃ na nirujjhissati. Kāmāvacare parinibbantānaṃ rūpāvacare arūpāvacare pacchimabhavikānaṃ ye ca arūpaṃ upapajjitvā parinibbāyissanti tesaṃ cavantānaṃ tesaṃ cakkhāyatanañca nūppajjissati, ghā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a nirujjhissati tassa cakkhāyatanaṃ nūppajjissatīti: [PTS Page 153] [\q 153/]      ye rūpāvacaraṃ upapajjitvā parinibbāyissanti tesaṃ cavantānaṃ tesaṃ ghānāyatanaṃ na nirujjhissati, no ca tesaṃ cakkhāyatanaṃ nūppajjissati. Kāmāvacare parinibbantānaṃ rūpāvacare arūpāvacare pacchimabhavikānaṃ ye ca arūpaṃ upapajjitvā parinibbāyissanti tesaṃ cavantānaṃ tesaṃ ghānāyatanañca na nirujjhissati, cakkh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7. Yassa cakkhāyatanaṃ nūppajjissati tassa rūpāyatanaṃ na nirujjhissatīti: pacchimabhavikānaṃ pañcavokāraṃ upapajjantānaṃ ye ca arūpaṃ upapajjitvā parinibbāyissanti tesaṃ upapajjantānaṃ tesaṃ cakkhāyatanaṃ nūppajjissati, no ca tesaṃ rūpāyatanaṃ na nirujjhissati. Pañcavokāre parinibbantānaṃ arūpe pacchimabhavikanaṃ ye ca arūpaṃ upapajjitvā parinibbāyissanti tesaṃ cavantānaṃ tesaṃ cakkhāyatanañca nūppajj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na nirujjhissati tassa cakkhāyatanaṃ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8. Yassa cakkhāyatanaṃ nūppajjissati, tassa manāyatanaṃ -pe dhammāyatanaṃ na nirujjhissatīti: pacchimabhavikānaṃ upapajjantānaṃ ye ca arūpaṃ upapajjitvā parinibbāyissanti tesaṃ cakkhāyatanaṃ nūppajjissati, no ca tesaṃ dhammāyatanaṃ na nirujjhissati. Parinibbantānaṃ tesaṃ cakkh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pe-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9. Yassa ghānāyatanaṃ nūppajjissati tassa rūpāyatanaṃ na nirujjhissatīti: pacchimabhavikānaṃ pañcavokāraṃ upapajjantānaṃ ye ca rūpāvacaraṃ arūpāvacaraṃ upapajjitvā parinibbāyissanti, tesaṃ upapajjantānaṃ tesaṃ ghānāyatanaṃ nūppajjissati, no ca tesaṃ rūpāyatanaṃ na nirujjhissati. Pañcavokāre parinibbantānaṃ arūpe pacchimabhavikānaṃ ye ca arūpaṃ upapajjitvā parinibbāyissanti tesaṃ cavantānaṃ tesaṃ ghānāyatanañca nūppajj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0. Yassa ghānāyatanaṃ nūppajjissati tassa manāyatanaṃ -pe dhammāyatanaṃ na nirujjhissatīti: pacchimabhavikānaṃ upapajjantānaṃ ye ca rūpāvacaraṃ arūpāvacaraṃ upapajjitvā parinibbāyissanti, tesaṃ ghānāyatanaṃ nūppajjissati, no ca tesaṃ dhammāyatanaṃ na nirujjhissati. Parinibbantānaṃ tesaṃ ghān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pe-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1. Yassa rūpāyatanaṃ nūppajjissati tassa manāyatanaṃ -pe dhammāyatanaṃ na nirujjhissatīti: pacchimabhavikānaṃ upapajjantānaṃ ye ca arūpaṃ upapajjitvā parinibbāyissanti tesaṃ rūpāyatanaṃ nūppajjissati, no ca tesaṃ dhammāyatanaṃ na nirujjhissati. Parinibbantānaṃ tesaṃ rūpāyatanañcū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pe- āmantā. [PTS Page 154] [\q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2. Yassa manāyatanaṃ nūppajjissati tassa dhammāyatanaṃ na nirujjhissatīti: pacchimabhavikānaṃ upapajjantānaṃ tesaṃ manāyatanaṃ nūppajjissati. No ca tesaṃ dhammāyatanaṃ na nirujjhissati. Parinibbantānaṃ tesaṃ man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na nirujjhissati tassa manāyatanaṃ nūppajjissatīti: āmantā. (Paccanīk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Yattha cakkhāyatanaṃ nūppajjiss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4. Yassa yattha cakkhāyatanaṃ nūppajjissati tassa tattha sotāyatanaṃ na nirujjhissatīti: pacchimabhavikānaṃ pañcavokāraṃ upapajjantānaṃ tesaṃ tattha cakkhāyatanaṃ nūppajjissati, no ca tesaṃ tattha sotāyatanaṃ na nirujjhissati. Pañcavokāre parinibbantānaṃ asaññasattānaṃ arūpānaṃ tesaṃ tattha cakkhāyatanañca nūppajjiss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5. Yassa yattha cakkhāyatanaṃ nūppajjissati tassa tattha ghānāyatanaṃ na nirujjhissatīti: pacchimabhavikānaṃ kāmāvacaraṃ upapajjantānaṃ tesaṃ tattha cakkhāyatanaṃ nūppajjissati, no ca tesaṃ tattha ghānāyatanaṃ na nirujjhissati. Kāmāvacare parinibbantānaṃ rūpāvacare pacchimabhavikānaṃ asaññasattānaṃ arūpānaṃ tesaṃ tattha cakkhāyatanañca nūppajjissati, ghānāyatanañca na nirujjhissati. </w:t>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ssati tassa tattha cakkhāyatanaṃ nūppajjissatīti: rūpāvacarānaṃ tesaṃ tattha ghānāyatanaṃ na nirajjhissati, no ca tesaṃ tattha cakkhāyatanaṃ nūppajjissati. Kāmāvacare parinibbantānaṃ, rūpāvacare pacchimabhavikānaṃ asaññasattānaṃ arūpānaṃ tesaṃ tattha ghānāyatanañca na nirujjhissati, cakkh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6. Yassa yattha cakkhāyatanaṃ nūppajjissati tassa tattha rūpāyatanaṃ na nirujjhissatīti: pacchimabhavikānaṃ pañcavokāraṃ upapajjantānaṃ asaññasattānaṃ tesaṃ tattha cakkhāyatanaṃ nūppajjissati, no ca tesaṃ tattha rūpāyatanaṃ na nirujjhissati. Pañcavokāre parinibbantānaṃ arūpānaṃ tesaṃ tattha cakkhāyatanañca nūppajj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7. Yassa yattha cakkhāyatanaṃ nūppajjissati tassa tattha manāyatanaṃ na nirujjhissatīti: pacchimabhavikānaṃ pañcavokāraṃ upapajjantānaṃ arūpānaṃ tesaṃ tattha cakkhāyatanaṃ nūppajjissati, no ca tesaṃ tattha manāyatanaṃ na nirujjhissati. Parinibbantānaṃ asaññasattānaṃ tesaṃ tattha cakkhāyatanañca nūppajj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pe- āmantā. [PTS Page 155] [\q 1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8. Yassa yattha cakkhāyatanaṃ nūppajjissati tassa tattha dhammāyatanaṃ na nirujjhissatīti: pacchimabhavikānaṃ pañcavokāraṃ upapajjantānaṃ asaññasattānaṃ arūpānaṃ tesaṃ tattha cakkhāyatanaṃ nūppajjissati, no ca tesaṃ tattha dhammāyatanaṃ na nirujjhissati. Parinibbantānaṃ tesaṃ tattha cakkh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pe-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9. Yassa yattha ghānāyatanaṃ nūppajjissati tassa tattha rūpāyatanaṃ na nirujjhissatīti: pacchimabhavikānaṃ kāmāvacaraṃ upapajjantānaṃ, rūpāvacarānaṃ tesaṃ tattha ghānāyatanaṃ nūppajjissati, no ca tesaṃ tattha rūpāyatanaṃ na nirujjhissati. Pañcavokāre parinibbantānaṃ, arūpānaṃ tesaṃ tattha ghānāyatanañca nūppajjiss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 Yassa yattha ghānāyatanaṃ nūppajjissati tassa tattha manāyatanaṃ na nirujjhissatīti: pacchimabhavikānaṃ kāmāvacaraṃ upapajjantānaṃ rūpāvacarānaṃ arūpāvacarānaṃ tesaṃ tattha ghānāyatanaṃ nūppajjissati, no ca tesaṃ tattha manāyatanaṃ na nirujjhissati. Parinibbantānaṃ asaññasattānaṃ tesaṃ tattha ghānāyatanañca nūppajj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1. Yassa yattha ghānāyatanaṃ nūppajjissati tassa tattha dhammāyatanaṃ na nirujjhissatīti: pacchimabhavikānaṃ kāmāvacaraṃ upapajjantānaṃ rūpāvacarānaṃ, arūpāvacarānaṃ tesaṃ tattha ghānāyatanaṃ nūppajjissati, no ca tesaṃ tattha dhammāyatanaṃ na nirujjhissati. Parinibbantānaṃ tesaṃ tattha ghān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hammāyatanaṃ -pe- āmantā. (Ghānāyatan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2. Yassa yattha rūpāyatanaṃ nūppajjissati tassa tattha manāyatanaṃ na nirujjhissatīti: pacchimabhavikānaṃ pañcavokāraṃ upapajjantānaṃ, arūpānaṃ tesaṃ tattha rūpāyatanaṃ nūppajjissati, no ca tesaṃ tattha manāyatanaṃ na nirujjhissati. Parinibbantānaṃ tesaṃ tattha rūpāyatanañca nūppajjiss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rūpāyatanaṃ nūppajjissatīti: asaññasattānaṃ tesaṃ tattha manāyatanaṃ na nirujjhissati, no ca tesaṃ [PTS Page 156] [\q 156/]      tattha rūpāyatanaṃ nūppajjissati. Parinibbantānaṃ tesaṃ tattha manāyatanañca na nirujjhissati, rūpāyatan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3. Yassa yattha rūpāyatanaṃ nūppajjissati tassa tattha dhammāyatanaṃ na nirujjhissatīti: pacchimabhavikānaṃ pañcavokāraṃ upapajjantānaṃ arūpānaṃ tesaṃ tattha rūpāyatanaṃ nūppajjissati, no ca tesaṃ tattha dhammāyatanaṃ na nirujjhissati. Parinibbantānaṃ tesaṃ tattha rūp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pe- āmantā.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 Yassa yattha manāyatanaṃ nūppajjissati tassa tattha dhammāyatanaṃ na nirujjhissatīti: pacchimabhavikānaṃ upapajjantānaṃ asaññasattānaṃ tesaṃ tattha manāyatanaṃ nūppajjissati, no ca tesaṃ tattha dhammāyatanaṃ na nirujjhissati. Parinibbantānaṃ tesaṃ tattha manāyatanañca nūppajjiss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a nirujjhissati, tassa tattha manāyatanaṃ nūppajjissa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 Yassa cakkhāyatanaṃ uppajjati tassa sotāyatanaṃ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ittha tassa cakkhāyatanaṃ uppajjatī'ti: sabbesaṃ cavantānaṃ acakkhukānaṃ upapajjantānaṃ tesaṃ sotāyatanaṃ nirujjhittha, no ca tesaṃ cakkhāyatanaṃ uppajjati. Sacakakhukānaṃ upapajjantānaṃ tesaṃ sotāyatanañca nirujjhittha,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ppādavāre paccuppannā atītā pucchā vibhattā, evaṃ uppādanirodhepi paccuppannā atītā pucchā anulomampi paccanīkampi vibhajitabbā. )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6. Yassa cakkhāyatanaṃ uppajjati tassa sot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irujjhissati tassa cakkhāyatanaṃ uppajjatī'ti: sabbesaṃ cavantānaṃ acakkhukānaṃ upapajjantānaṃ tesaṃ sotāyatanaṃ nirujjhissati, no ca tesaṃ cakkhāyatanaṃ uppajjati. Sacakkhukānaṃ upapajjantānaṃ tesaṃ sot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7. Yassa cakkhāyatanaṃ uppajjati tassa ghānāyatanaṃ nirujjhissatīti: pacchimabhavikānaṃ rūpāvacaraṃ upapajjantānaṃ tesaṃ cakkhāyatanaṃ uppajjati, no ca tesaṃ ghānāyatanaṃ nirujjhissati. Itaresaṃ sacakkhukānaṃ upapajjantānaṃ tesaṃ cakkhāyatanañca uppajj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irujjhissati tassa cakkhāyatanaṃ uppajjatī'ti: sabbesaṃ cavantānaṃ acakkhukānaṃ upapajjantānaṃ tesaṃ ghānāyatanaṃ nirujjhissati, [PTS Page 157] [\q 157/]      no ca tesaṃ cakkhāyatanaṃ uppajjati. Sacakkhukānaṃ upapajjantānaṃ tesaṃ ghān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8. Yassa cakkhāyatanaṃ uppajjati tass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rūpāyatanaṃ nirujjhissati tassa cakkhāyatanaṃ uppajjatī'ti: sabbesaṃ cavantānaṃ acakkhukānaṃ upapajjantānaṃ tesaṃ -pe- sacakkhukānaṃ upapajjantānaṃ tesaṃ rūp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 Yassa cakkhāyatanaṃ uppajjati tass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manāyatanaṃ nirujjhissati, tassa cakkhāyatanaṃ uppajjatī'ti: sabbesaṃ cavantānaṃ acakkhukānaṃ upapajjantānaṃ tesaṃ -pe- sacakkhukānaṃ upapajjantānaṃ tesaṃ man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 Yassa cakkhāyatanaṃ uppajjati tass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nirujjhissati tassa cakkhāyatanaṃ uppajjatī'ti: sabbesaṃ cavantānaṃ acakkhukānaṃ upapajjantānaṃ tesaṃ -pe- sacakkhukānaṃ upapajjantānaṃ tesaṃ dhammāyatanañca nirujjhissati, cakkhāyatanañca 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1. Yassa ghānāyatanaṃ uppajjati tassa rūpāyatanaṃ -pe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ghānāyatanaṃ uppajjatī'ti: sabbesaṃ cavantānaṃ aghānakānaṃ upapajjantānaṃ tesaṃ dhammāyatanaṃ nirujjhissati, no ca tesaṃ ghānāyatanaṃ uppajjati. Saghānakānaṃ upapajjantānaṃ tesaṃ dhammāyatanañca nirujjh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 Yassa rūpāyatanaṃ uppajjati tassa manāyatanaṃ -pe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dhammāyatanaṃ nirujjhissati tassa rūpāyatanaṃ uppajjatī'ti: sabbesaṃ cavantānaṃ arūpakānaṃ upapajjantānaṃ tesaṃ dhammāyatanaṃ nirujjhissati, no ca tesaṃ rūpāyatanaṃ uppajjati. Sarūpakānaṃ upapajjantānaṃ tesaṃ dhammāyatanañca nirujjhiss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3. Yassa manāyatanaṃ uppajjati tass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dhammāyatanaṃ -pe- sabbesaṃ cavantānaṃ acittakānaṃ upapajjantānaṃ tesaṃ dhammāyatanaṃ nirujjhissati, no ca tesaṃ manāyatanaṃ uppajjati. Sacittakānaṃ upapajjantānaṃ tesaṃ dhammāyatanañca nirujjhissati, manāyatanañca uppajj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Yattha cakkhāyatanaṃ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 Yassa yattha cakkhāyatanaṃ uppajjati tassa tattha sotāyatanaṃ nira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nirujjhissati tassa tattha cakkhāyatanaṃ uppajjatī'ti: pañcavokārā cavantānaṃ acakkhukānaṃ kāmāvacaraṃ upapajjantānaṃ tesaṃ tattha sotāyatanaṃ nirujjhissati. No ca tesaṃ tattha cakkhāyatanaṃ uppajjati. Sacakkhukānaṃ upapajjantānaṃ tesaṃ tattha sot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6. Yassa yattha cakkhāyatanaṃ uppajjati tassa tattha ghānāyatanaṃ nirujjhissatīti: rūpāvacaraṃ upapajjantānaṃ tesaṃ tattha cakkhāyatanaṃ uppajjati, no ca tesaṃ tattha ghānāyatanaṃ nirujjhissati. Sacakkhukānaṃ kāmāvacaraṃ upapajjantānaṃ tesaṃ tattha cakkhāyatanañca uppajjati, ghā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irujjhissati tassa tattha cakkhāyatanaṃ uppajjatī'ti: kāmāvacarā cavantānaṃ, acakkhukānaṃ kāmāvacaraṃ upapajjantānaṃ tesaṃ tattha ghānāyatanaṃ nirujjhissati, no ca tesaṃ tattha cakkhāyatanaṃ uppajjati. [PTS Page 158] [\q 158/]      sacakkhukānaṃ kāmāvacaraṃ upapajjantānaṃ tesaṃ tattha ghān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7. Yassa yattha cakkhāyatanaṃ uppajjati tassa tattha rūp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rūpāyatanaṃ nirujjhissati tassa tattha cakkhāyatanaṃ uppajjatī'ti: pañcavokārā cavantānaṃ acakkhukānaṃ kāmāvacaraṃ upapajjantānaṃ asaññasattānaṃ tesaṃ tattha rūpāyatanaṃ nirujjhissati, no ca tesaṃ cakkhāyatanaṃ uppajjati. Sacakkhukānaṃ upapajjantānaṃ tesaṃ tattha rūp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 Yassa yattha cakkhāyatanaṃ uppajjati tassa tatth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irujjhissati tassa tattha cakkhāyatanaṃ uppajjatī'ti: pañcavokārā cavantānaṃ acakkhukānaṃ kāmāvacaraṃ upapajjantānaṃ arūpānaṃ tesaṃ tattha manāyatanaṃ nirujjhissati, no ca tesaṃ tattha cakkhāyatanaṃ uppajjati. Sacakkhukānaṃ upapajjantānaṃ tesaṃ tattha manāyatanañca nirujjhissati, cakkh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 Yassa yattha cakkhāyatanaṃ uppajj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cakkhāyatanaṃ uppajjatī'ti: sabbesaṃ cavantānaṃ acakkhukānaṃ upapajjantānaṃ tesaṃ tattha dhammāyatanaṃ nirujjhissati, no ca tesaṃ tattha cakkhāyatanaṃ uppajjati. Sacakkhukānaṃ upapajjantānaṃ tesaṃ tattha dhammāyatanañca nirujjhissati, cakkhāyatanañca uppajjati.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0. Yassa yattha ghānāyatanaṃ uppajjati tassa tattha rūpāyatanaṃ nirujjhissatīti: āmantā. </w:t>
      </w:r>
    </w:p>
    <w:p>
      <w:pPr>
        <w:pStyle w:val="PlainText"/>
        <w:rPr/>
      </w:pPr>
      <w:r>
        <w:rPr>
          <w:rFonts w:cs="URW Palladio ITU" w:ascii="URW Palladio ITU" w:hAnsi="URW Palladio ITU"/>
        </w:rPr>
        <w:t xml:space="preserve">Yassa vā pana yattha rūpāyatanaṃ nirujjhissati tassa tattha ghānāyatanaṃ uppajjatī'ti: kāmāvacarā cavantānaṃ aghānakānaṃ kāmāvacaraṃ upapajjantānaṃ rūpāvacarānaṃ tesaṃ tattha rūpāyatanaṃ nirujjhissati, no ca tesaṃ tattha ghānāyatanaṃ uppajjati. Ghānāyatanaṃ upapajjantānaṃ tesaṃ tattha rūpāyatanañca nirujjh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1. Yassa yattha ghānāyatanaṃ uppajjati tassa tattha man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pe- kāmāvacarā cavantānaṃ aghānakānaṃ kāmāvacaraṃ upapajjantānaṃ rūpāvacarānaṃ arūpāvacarānaṃ tesaṃ tattha manāyatanaṃ -pesaghānakānaṃ upapajjantānaṃ tesaṃ tattha manāyatanañca nirujjhissati, ghān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 Yassa yattha ghānāyatanaṃ uppajj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pe- sabbesaṃ cavantānaṃ aghānakānaṃ upapajjantānaṃ tesaṃ tattha dhammāyatanañca nirujjhissati, ghānāyatanañca uppajjati.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 Yassa yattha rūpāyatanaṃ uppajjati tassa tattha manāyatanaṃ nirujjhissatīti: asaññasattaṃ upapajjantānaṃ tesaṃ tattha rūpāyatanaṃ uppajjati, no ca tesaṃ tattha manāyatanaṃ nirujjhissati. Pañcavokāraṃ upapajjantānaṃ tesaṃ tattha rūpāyatanañca uppajjati, manāyatanañc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PTS Page 159] [\q 159/]      manāyatanaṃ -pepañcavokārā cavantānaṃ arūpānaṃ tesaṃ tattha -pepañcavokāraṃ upapajjantānaṃ tesaṃ tattha manāyatanañca nirujjhiss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 Yassa yattha rūpāyatanaṃ uppajj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dhammāyatanaṃ -pe- sabbesaṃ cavantānaṃ arūpakānaṃ upapajjantānaṃ tesaṃ tattha dhammāyatanaṃ nirujjhissati, no ca tesaṃ tattha rūpāyatanaṃ uppajjati. Sarūpakānaṃ upapajjantānaṃ tesaṃ tattha dhammāyatanañca nirujjhissati, rūpāyatan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 Yassa yattha manāyatanaṃ uppajjati tassa tattha dhammāyatanaṃ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irujjhissati tassa tattha manāyatanaṃ uppajjatī'ti: sabbesaṃ cavantānaṃ acittakānaṃ upapajjantānaṃ tesaṃ tattha dhammāyatanaṃ nirujjhissati, no ca tesaṃ tattha manāyatanaṃ uppajjati. Sacittakānaṃ upapajjantānaṃ tesaṃ tattha dhammāyatanañca nirujjhissati, manāyatanañca uppajj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6. Yassa cakkhāyatanaṃ nūppajjati tassa sotāyatanaṃ na nirujjhissatīti: sabbesaṃ cavantānaṃ acakkhukānaṃ upapajjantānaṃ tesaṃ cakkhāyatanaṃ nūppajjati, no ca tesaṃ sotāyatanaṃ na nirujjhissati. Pañcavokāre parinibbantānaṃ arūpe pacchimabhavikānaṃ ye ca arūpaṃ upapajjitvā parinibbāyissanti tesaṃ cavantānaṃ tesaṃ cakkhāyatanañca nūppajj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sotāyatanaṃ na nirujjhissati tassa cak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7. Yassa cakkhāyatanaṃ nūppajjati tassa ghānāyatanaṃ na nirujjhissatīti: sabbesaṃ cavantānaṃ upapajjantānaṃ tesaṃ cakkhāyatanaṃ nūppajjati, no ca tesaṃ ghānāyatanaṃ na nirujjhissati. Pañcavokāre parinibbantānaṃ arūpe pacchimabhavikānaṃ ye ca rūpāvacaraṃ arūpāvacaraṃ upapajjitvā parinibbāyissanti tesaṃ cavantānaṃ tesaṃ cakkhāyatanañca nūppajjati, ghā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ghānāyatanaṃ na nirujjhissati tassa cakkhāyatanaṃ nūppajjatīti: pacchimabhavikānaṃ rūpāvacaraṃ upapajjantānaṃ tesaṃ ghānāyatanaṃ na nirujjhissati, no ca tesaṃ cakkhāyatanaṃ nūppajjati. Pañcavokāre parinibbantānaṃ arūpe pacchimabhavikānaṃ ye ca rūpāvacaraṃ arūpāvacaraṃ upapajjitvā parinibbāyissanti tesaṃ cavantānaṃ tesaṃ ghānāyatanañca na nirujjhissati, cakkhāyatan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8. Yassa cakkhāyatanaṃ nūppajjati tassa rūpāyatanaṃ na nirujjhissatīti: sabbesaṃ cavantānaṃ acakkhukānaṃ upapajjantānaṃ tesaṃ cakkhāyatanaṃ nūppajjati, no ca tesaṃ rūpāyatanaṃ na nirujjhissati. Pañcavokāre parinibbantānaṃ arūpe pacchimabhavikānaṃ ye ca arūpaṃ upapajjitvā parinibbāyissanti tesaṃ cavantānaṃ tesaṃ cakkhāyatanañca nūppajj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9. Yassa cakkhāyatanaṃ nūppajjati tassa manāyatanaṃ -pe dhammāyatanaṃ na nirujjhissatīti: sabbesaṃ cavantānaṃ acakkhukānaṃ upapajjantānaṃ tesaṃ cakkhāyatanaṃ nūppajjati, no ca tesaṃ dhammāyatanaṃ na nirujjhissati. Parinibbantānaṃ tesaṃ [PTS Page 160] [\q 160/]      cakkh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pe-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0. Yassa ghānāyatanaṃ nūppajjati tassa rūpāyatanaṃ na nirujjhissatīti: sabbesaṃ cavanatānaṃ aghānakānaṃ upapajjantānaṃ tesaṃ ghānāyatanaṃ nūppajjati, no ca tesaṃ rūpāyatanaṃ na nirujjhissati. Pañcavokāre parinibbantānaṃ arūpe pacchimabhavikānaṃ ye ca arūpaṃ upapajjitvā parinibbāyissanti tesaṃ cavantānaṃ tesaṃ ghānāyatanañca nūppajj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rūp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1. Yassa ghānāyatanaṃ nūppajjati tassa manāyatanaṃ -pe dhammāyatanaṃ na nirujjhissatīti: sabbesaṃ cavantānaṃ aghānakānaṃ upapajjantānaṃ tesaṃ ghānāyatanaṃ nūppajjati, no ca tesaṃ dhammāyatanaṃ na nirujjhissati. Parinibbantānaṃ tesaṃ ghān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dhammāyatanaṃ -pe- 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2. Yassa rūpāyatanaṃ nūppajjati tassa manāyatanaṃ -pe dhammāyatanaṃ na nirujjhissatīti: sabbesaṃ cavantānaṃ arūpakānaṃ upapajjantānaṃ tesaṃ rūpāyatanaṃ nūppajjati, no ca tesaṃ dhammāyatanaṃ na nirujjhissati. Parinibbantānaṃ tesaṃ rūp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 Yassa manāyatanaṃ nūppajjati tassa dhammāyatanaṃ na nirujjhissatīti: sabbesaṃ cavantānaṃ acittakānaṃ upapajjantānaṃ tesaṃ manāyatanaṃ nūppajjati, no ca tesaṃ dhammāyatanaṃ na nirujjhissati. Parinibbantānaṃ tesaṃ rūp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hammāyatanaṃ na nirujjhissati tassa manāyatanaṃ nūppajjatīti: āmantā. (Paccanīk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4. Yattha cakkhāyatan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5. Yassa yattha cakkhāyatanaṃ nūppajjati tassa tattha sotāyatanaṃ na nirujjhissatīti: pañcavokārā cavantānaṃ acakkhukānaṃ kāmāvacaraṃ upapajjantānaṃ tesaṃ tathe cakkhāyatanaṃ nūppajjati, no ca tesaṃ tattha sotāyatanaṃ na nirujjhissati. Pañcavokāre parinibbantānaṃ asaññasattānaṃ arūpānaṃ tesaṃ tattha cakkhāyatanañca nūppajjati, sot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sotāyatanaṃ na nirujjhissati tassa tattha cak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6. Yassa yattha cakkhāyatanaṃ nūppajjati tassa tattha sotāyatanaṃ na nirujjhissatīti: kāmāvacarā cavantānaṃ acakkhukānaṃ kāmāvacaraṃ upapajjantānaṃ tesaṃ tattha cakkhāyatanaṃ nūppajjati, no ca tesaṃ tattha ghānāyatanaṃ na nirujjhissati. Kāmāvacare parinibbantānaṃ rūpāvacarā cavantānaṃ asaññasattānaṃ arūpānaṃ tesaṃ tattha cakkhāyatanañca nūppajjati, ghā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ghānāyatanaṃ na nirujjhissati tassa tattha cakkhāyatanaṃ nūppajjatīti: rūpāvacaraṃ upapajjantānaṃ tesaṃ tattha ghānāyatanaṃ na nirujjhissati, no ca tesaṃ tattha cakkhāyatanaṃ nūppajjati. Kāmāvacare parinibbantānaṃ rūpāvacarā cavantānaṃ asaññasattānaṃ arūpānaṃ tesaṃ tattha ghānāyatanañca na nirujjhissati, cakkhāyatanañca nūppajjati. [PTS Page 161] [\q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7. Yassa yattha cakkhāyatanaṃ nūppajjati tassa tattha rūpāyatanaṃ na nirujjhissatīti: pañcavokārā cavantānaṃ acakkhukānaṃ kāmāvacaraṃ upapajjantānaṃ asaññasattānaṃ tesaṃ tattha cakkhāyatanaṃ nūppajjati, no ca tesaṃ tattha rūpāyatanaṃ na nirujjhissati. Pañcavokāre parinibbantānaṃ arūpānaṃ tesaṃ tattha cakkhāyatanañca nūppajj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cak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8. Yassa yattha cakkhāyatanaṃ nūppajjati tassa tattha manāyatanaṃ na nirujjhissatīti: pañcavokārā cavantānaṃ acakkhukānaṃ kāmāvacaraṃ upapjantānaṃ arūpānaṃ tesaṃ tattha cakkhāyatanaṃ nūppajjati, no ca tesaṃ tattha manāyatanaṃ na nirujjhissati. Parinibbantānaṃ asaññasattānaṃ tesaṃ tattha cakkhāyatanañca nūppajj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cakkh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9. Yassa yattha cakkhāyatanaṃ nūppajjati tassa tattha dhammāyatanaṃ na nirujjhissatīti: sabbesaṃ cavantānaṃ acakkhukānaṃ upapajjantānaṃ tesaṃ tattha cakkhāyatanaṃ nūppajjati, no ca tesaṃ tattha dhammāyatanaṃ na nirujjhissati. Parinibbantānaṃ tesaṃ tattha cakkh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dhammāyatanaṃ na nirujjhissati tassa tattha cakkhāyatanaṃ nūppajjatīti: āmantā. (Cakkh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0. Yassa yattha ghānāyatanaṃ nūppajjati tassa tattha rūpāyatanaṃ na nirujjhissatīti: kāmāvacarā cavantānaṃ, aghānakānaṃ kāmāvacaraṃ upapajjantānaṃ, rūpāvacarānaṃ tesaṃ tattha ghānāyatanaṃ nūppajjati, no ca tesaṃ tattha rūpāyatanaṃ na nirujjhissati. Pañcavokāre parinibbantānaṃ arūpānaṃ tesaṃ tattha ghānāyatanañca nūppajjati, rūp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rūpāyatanaṃ na nirujjhissati tassa tattha ghān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1. Yassa yattha ghānāyatanaṃ nūppajjati tassa tattha manāyatanaṃ na nirujjhissatīti: kāmāvacarā cavantānaṃ aghānakānaṃ kāmāvacaraṃ upapajjantānaṃ rūpāvacarānaṃ arūpāvacarānaṃ tesaṃ tattha ghānāyatanaṃ nūppajjati, no ca tesaṃ tattha manāyatanaṃ na nirujjhissati. Parinibbantānaṃ, asaññasattānaṃ tesaṃ tattha ghānāyatanañca nūppajj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anāyatanaṃ na nirujjhissati tassa tattha ghānāyatanaṃ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2. Yassa yattha ghānāyatanaṃ nūppajjati tassa tattha dhammāyatanaṃ na nirujjhissatīti: sabbesaṃ cavantānaṃ, aghānakānaṃ upapajjantānaṃ tesaṃ tattha ghānāyatanaṃ nūppajjati, no ca tesaṃ tattha dhammāyatanaṃ na nirujjhissati. Parinibbantānaṃ tesaṃ tattha ghān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hammāyatanaṃ na nirujjhissati tassa tattha ghānāyatanaṃ nūppajjatīti: [PTS Page 162] [\q 162/]      </w:t>
      </w:r>
    </w:p>
    <w:p>
      <w:pPr>
        <w:pStyle w:val="PlainText"/>
        <w:rPr>
          <w:rFonts w:ascii="URW Palladio ITU" w:hAnsi="URW Palladio ITU" w:cs="URW Palladio ITU"/>
        </w:rPr>
      </w:pPr>
      <w:r>
        <w:rPr>
          <w:rFonts w:cs="URW Palladio ITU" w:ascii="URW Palladio ITU" w:hAnsi="URW Palladio ITU"/>
        </w:rPr>
        <w:t>Āmantā. (Ghān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3. Yassa yattha rūpāyatanaṃ nūppajjati tassa tattha manāyatanaṃ na nirujjhissatīti: pañcavokārā cavantānaṃ, arūpānaṃ tesaṃ tattha rūpāyatanaṃ nūppajjati, no ca tesaṃ tattha manāyatanaṃ na nirujjhissati. Parinibbantānaṃ asaññasattā cavantānaṃ tesaṃ tattha rūpāyatanañca nūppajjati, man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nāyatanaṃ na nirujjhissati tassa tattha rūpāyatanaṃ nūppajjatīti: asaññasattaṃ upapajjantānaṃ tesaṃ tattha manāyatanaṃ na nirujjhissati, no ca tesaṃ tattha rūpāyatanaṃ nūppajjati. Parinibbantānaṃ asaññasattā cavantānaṃ tesaṃ tattha manāyatanañca na nirujjhissati, rūpāyatanañca n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4. Yassa yattha rūpāyatanaṃ nūppajjati tassa tattha dhammāyatanaṃ na nirujjhissatīti: sabbesaṃ cavantānaṃ arūpakānaṃ upapajjantānaṃ tesaṃ tattha rūpāyatanaṃ nūppajjati, no ca tesaṃ tattha dhammāyatanaṃ na nirujjhissati. Parinibbantānaṃ tesaṃ tattha rūp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a nirujjhissati tassa tattha rūpāyatanaṃ nūppajjatīti: āmantā. (Rūpāyatan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5. Yassa yattha manāyatanaṃ nūppajjati tassa tattha dhammāyatanaṃ na nirujjhissatīti: sabbesaṃ cavantānaṃ, acittakānaṃ upapajjantānaṃ tesaṃ tattha manāyatanaṃ nūppajjati, no ca tesaṃ tattha dhammāyatanaṃ na nirujjhissati. Parinibbantānaṃ tesaṃ tattha manāyatanañca nūppajjati, dhammāyatan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dhammāyatanaṃ na nirujjhissati tassa tattha manāyatanaṃ nūppajjatīti: āmantā. (Paccani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6. Yassa cakkhāyatanaṃ uppajjittha tassa sotāyatanaṃ nirujjhissatīti: pañcavokāre parinibbantānaṃ, arūpe pacchimabhavikānaṃ, ye ca arūpaṃ upapajjitvā parinibbāyissanti tesaṃ cavantānaṃ cakkhāyatanaṃ uppajjittha. No ca tesaṃ sotāyatanaṃ nirujjhissati. Itaresaṃ tesaṃ cakkhāyatanañca uppajjittha, sotāyatanañca nirujjhissati. </w:t>
      </w:r>
    </w:p>
    <w:p>
      <w:pPr>
        <w:pStyle w:val="PlainText"/>
        <w:rPr>
          <w:rFonts w:ascii="URW Palladio ITU" w:hAnsi="URW Palladio ITU" w:cs="URW Palladio ITU"/>
        </w:rPr>
      </w:pPr>
      <w:r>
        <w:rPr>
          <w:rFonts w:cs="URW Palladio ITU" w:ascii="URW Palladio ITU" w:hAnsi="URW Palladio ITU"/>
        </w:rPr>
        <w:t>Yassa vā pana sotāyatanaṃ nirujjhisasati tassa cakkhāyatanaṃ uppajjitthāti: āmantā.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nirodhavāre atītānāgatā pucchā yassakampi yatthakampi anulomampi paccanīkampi vibhattaṃ. Evaṃ uppādanirodhepi atitānāgatā pucc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vāro niṭṭhito. [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ññā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 Yo cakkhāyatanaṃ parijānāti so sotāyatan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sotāyatanaṃ parijānāti so cakkhāyatan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 Yo cakkhāyatanaṃ na parijānāti so sotāyatan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na parijānāti so cakkhāyatan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 Yo cakkhāyatanaṃ parijānāti so sotāyatan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parijānittha so cakkhāyatan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 Yo cakkhāyatanaṃ na parijānittha so sotāyatan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sotāyatanaṃ na parijānittha so cakkhāyatanaṃ na parijānitthāti: āmantā. </w:t>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 Yo cakkhāyatanaṃ parijānissati so sotāyatanaṃ parijānissa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parijānissati so cakkhāyatanaṃ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2. Yo cakkhāyatanaṃ na parijānissati so sotāyatanaṃ na parijānissatīti: āmantā. </w:t>
      </w:r>
    </w:p>
    <w:p>
      <w:pPr>
        <w:pStyle w:val="PlainText"/>
        <w:rPr>
          <w:rFonts w:ascii="URW Palladio ITU" w:hAnsi="URW Palladio ITU" w:cs="URW Palladio ITU"/>
        </w:rPr>
      </w:pPr>
      <w:r>
        <w:rPr>
          <w:rFonts w:cs="URW Palladio ITU" w:ascii="URW Palladio ITU" w:hAnsi="URW Palladio ITU"/>
        </w:rPr>
        <w:t xml:space="preserve">Yo vā pana sotāyatanaṃ na parijānissati so cakkhāyatanaṃ na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 Yo cakkhāyatanaṃ parijānāti so sotāyatan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sotāyatanaṃ parijānittha so cakkhāyatan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4. Yo cakkhāyatanaṃ na parijānāti so sotāyatanaṃ na parijānitthāti: arahā cakkhāyatanaṃ na parijānāti, no ca sotāyatanaṃ na parijānittha. Aggamaggasamaṅgiñca arahantañca ṭhapetvā avasesā puggalā cakkhāyatanañca na parijānanti, sotāyatan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na parijānittha so cakkhāyatanaṃ na parijānātīti: aggamaggasamaṅgī sotāyatanaṃ na parijānittha, no ca cakkhāyatanaṃ na parijānāti. Aggamaggasamaṅgiñca arahantañca ṭhapetvā avasesā puggalā sotāyatanañca na parijānittha, cakkhāyatan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 Yo cakkhāyatanaṃ parijānāti so sotāyatanaṃ parijān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parijānissati so cakkhāyatan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6. Yo cakkhāyatanaṃ na parijānāti so sotāyatanaṃ na parijānissatīti: ye maggaṃ paṭilabhissanti te cakkhayatanaṃ na parijānanti, no ca sotāyatanaṃ na parijānissanti. Arahā ye ca puthujjanā maggaṃ na paṭilabhissanti te cakkhāyatanañca na parijānanti, sotāyatan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sotāyatanaṃ na parijānissati so cakkhāyatanaṃ na parijānātīti: aggamaggasamaṅgī sotāyatanaṃ na parijānissati, no ca cakkhāyatanaṃ na parijānāti. Arahā ye ca puthujjanā maggaṃ [PTS Page 164] [\q 164/]      na paṭilabhissanti te sotāyatanañca na parijānissanti, cakkhāyatan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 Yo cakkhāyatanaṃ parijānittha so sotāyatanaṃ parijāniss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sotāyatanaṃ parijānissati so cakkhāyatan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8. Yo cakkhāyatanaṃ na parijānittha so sotāyatanaṃ na parijānissatīti: ye maggaṃ paṭilabhissanti te cakkhāyatanaṃ na parijānittha, no ca sotāyatanaṃ na parijānissanti. Aggamaggasamaṅgī ye ca puthujjanā maggaṃ na paṭilabhissanti te cakkhāyatanañca na parijānittha, sotāyatanañca na parijān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ā pana sotāyatanaṃ na parijānissati so cakkhāyatanaṃ na parijānitthāti: arahā sotāyatanaṃ na parijānissati, no ca cakkhāyatanaṃ na parijānitotha. Aggamaggasamaṅgī ye ca puthujjanā maggaṃ na paṭilabhissanti te sotāyatanañca na parijānissanti. Cakkhāyatan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niṭṭhito. [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ayam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ātu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ārasadhātuyo: - cakkhudhātu, sotadhātu, ghānadhātu, jivhādhātu, kāyadhātu, rūpadhātu, saddadhātu, gandhadhātu, rasadhātu, phoṭṭhabbadhātu, cakkhuviññāṇadhātu, sotaviññāṇadhātu, ghānaviññāṇadhātu, jivhāviññāṇadhātu, kāyaviññāṇadhātu, manodhātu, manoviññāṇadhātu, dhamm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kkhu cakkhudhātu, cakkhudhātu cakkhu: sotaṃ sotadhātu, sotadhātu sotaṃ: -pecakkhuviññāṇaṃ cakkhuviññāṇadhātu, cakkhuviññāṇadhātu cakkhuviññāṇaṃ: -pe- mano manodhātu, manodhātu mano: manoviññāṇaṃ manoviññāṇadhātu: manoviññāṇadhātu manoviññāṇaṃ: dhammo dhammadhātu, dhammadhātu dhammo: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Na cakkhu na cakkhudhātu, na cakkhudhātu na cakkhu: na sotaṃ na sotadhātu, na sotadhātu na sotaṃ: -pe- na cakkhuviññāṇaṃ na cakkhuviññāṇadhātu, na cakkhuviññāṇadhātu na cakkhuviññāṇaṃ: -pe- na mano na manodhātu, na manodhātu na mano. Na manoviññāṇaṃ na manoviññāṇadhātu, na manoviññāṇadhātu na manoviññāṇaṃ: na dhammo na dhammadhātu, na dhammadhātu na dhammo: [PTS Page 166] [\q 166/]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kkhu cakkhudhātu, dhātu sotadhātu: -pe- cakkhu cakkhudhātu dhātu dhammadhātu: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āyatanayamake cakkaṃ baddhaṃ, evamidha cakkaṃ band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a cakakhu na cakkhudhātu, na dhātu na sot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cakkhudhātu, na dhātu na ghānadhātu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cakkhudhātu, na dhātu na dhammadhātu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o na dhammadhātu na dhātu na cakkhudhātu -pe </w:t>
      </w:r>
    </w:p>
    <w:p>
      <w:pPr>
        <w:pStyle w:val="PlainText"/>
        <w:rPr>
          <w:rFonts w:ascii="URW Palladio ITU" w:hAnsi="URW Palladio ITU" w:cs="URW Palladio ITU"/>
        </w:rPr>
      </w:pPr>
      <w:r>
        <w:rPr>
          <w:rFonts w:cs="URW Palladio ITU" w:ascii="URW Palladio ITU" w:hAnsi="URW Palladio ITU"/>
        </w:rPr>
        <w:t>Na dhammo na dhammadhātu, na dhātu na manoviññāṇadhātu: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ṃ band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Cakkhu dhātu, dhātu 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dhātu, dhātu sotaṃ: ghānaṃ dhātu -pe- jivhā dhātu - kāyo dhātu - rūpaṃ dhātu - saddo dhātu - gandho dhātu - raso dhātu - phoṭṭhabbo dhātu, dhātu phoṭṭh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dhātu, dhātu cakkhu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viññāṇaṃ dhātu, dhātu sotaviññāṇaṃ: ghānaviññāṇ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viññāṇaṃ, -pe- kāyaviññāṇ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dhātu, dhātu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āṇaṃ dhātu, dhātu mano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dhātu, dhātu dhammo: (anulomaṃ) </w:t>
      </w:r>
    </w:p>
    <w:p>
      <w:pPr>
        <w:pStyle w:val="PlainText"/>
        <w:rPr/>
      </w:pPr>
      <w:r>
        <w:rPr>
          <w:rFonts w:cs="URW Palladio ITU" w:ascii="URW Palladio ITU" w:hAnsi="URW Palladio ITU"/>
        </w:rPr>
        <w:t xml:space="preserve">7. Na cakkhu na dhātu, na dhātu na 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taṃ na dhātu, na dhātu na sotaṃ: </w:t>
      </w:r>
    </w:p>
    <w:p>
      <w:pPr>
        <w:pStyle w:val="PlainText"/>
        <w:rPr>
          <w:rFonts w:ascii="URW Palladio ITU" w:hAnsi="URW Palladio ITU" w:cs="URW Palladio ITU"/>
        </w:rPr>
      </w:pPr>
      <w:r>
        <w:rPr>
          <w:rFonts w:cs="URW Palladio ITU" w:ascii="URW Palladio ITU" w:hAnsi="URW Palladio ITU"/>
        </w:rPr>
        <w:t xml:space="preserve">Na ghānaṃ - na jivhā - na kāyo - na rūpaṃ - na saddo - na gandho - na raso - na pho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viññāṇaṃ na dhātu, na dhātu na cakkhu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otaviññāṇaṃ -pe- na ghānaviññāṇaṃ, -pe- na jivhāviññāṇ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aviññāṇaṃ na dhātu, na dhātu na kāya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 na dhātu, na dhātu na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viññāṇaṃ na dhātu, na dhātu na mano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hammo na dhātu, na dhātu na dhammo: (paccanī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ddhadhātu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akkhu dhātu dhātu sotaṃ -pe- cakkhu dhātu, dhātu dhammo -pedhammo dhātu, dhātu cakkhu -pe- dhammo dhātu, dhātu mano viññāṇaṃ: [PTS Page 167] [\q 167/]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ṃ band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Na cakkhu na dhātu, na dhātu na so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dhātu, na dhātu na ghān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kkhu na dhātu, na dhātu na dhammo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o na dhātu, na dhātu na cakkhu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hammo na dhātu, na dhātu na manoviññāṇaṃ.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ṃ bandhitabbaṃ) </w:t>
      </w:r>
    </w:p>
    <w:p>
      <w:pPr>
        <w:pStyle w:val="PlainText"/>
        <w:rPr>
          <w:rFonts w:ascii="URW Palladio ITU" w:hAnsi="URW Palladio ITU" w:cs="URW Palladio ITU"/>
        </w:rPr>
      </w:pPr>
      <w:r>
        <w:rPr>
          <w:rFonts w:cs="URW Palladio ITU" w:ascii="URW Palladio ITU" w:hAnsi="URW Palladio ITU"/>
        </w:rPr>
        <w:t xml:space="preserve">Suddhadhātu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niddesav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cakkhudhātūti: dibbacakkhu paññācakkhu cakkhu, na cakkhudhātu. Cakkhudhātu cakkhu ceva cakkhudhātu ca, cakkhudhātu cakkh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sotadhātūti: dibbasotaṃ taṇhāsotaṃ sotaṃ, na sotadhātu. Sotadhātu sotañceva sotadhātu ca, sotadhātu sot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ṃ ghānadhātūti: āmantā. Ghānadhātu ghān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vhāpi ghānadhātusadi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kāyadhātūti: kāyadhātuṃ ṭhapetvā avaseso kāyo kāyo, 1 na kāyadhātu. Kāyadhātu kāyo ceva kāyadhātu ca. Kāyadhātu kā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ūpadhātūti: rūpadhātuṃ ṭhapetvā avasesaṃ rūpaṃ rūpaṃ2 na rūpadhātu. Rūpadhātu rūpañceva rūpadhātu ca. Rūpadhātu rūp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o ghānasad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o gandhadhātūti: sīlagandho samādhigandho paññāgandho gandho, na gandhadhātu. Gandhadhātu gandho ceva gandhadhātu ca. Gandhadhātu gandh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o rasadhātūti: attharaso dhammaraso vimuttiraso raso. Na rasadhātu. Rasadhātu raso ceva rasadhātu ca. Rasadhātu ras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oṭṭhabbo ghāna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cakkhuviññāṇadhātūti: āmantā. Cakkhuviññāṇadhātu cakkhuviññāṇanti: āmantā. [PTS Page 168] [\q 168/]      sotaviññāṇaṃ -pe- ghānaviññāṇaṃ -pe- jivhāviññāṇaṃ -pe- kāyaviññāṇ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manodhātūti: manodhātu ṭhapetvā avaseso mano mano3, na manodhātu. Manodhātu mano ceva manodhātu ca. Manodhāku ma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o kāyo - machasaṃ, 2. Avasesaṃ rūpaṃ - machasaṃ. 3. Avaseso man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viññāṇaṃ manoviññāṇadhātūti: āmantā. Mano viññāṇadhātu manoviññāṇ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dhammadhātūti: dhammadhātuṃ ṭhapetvā avaseso dhammo dhammo, 1 na dhammadhātu. Dhammadhātu dhammo ceva dhammadhātu ca. Dhammadhātu dhammoti: āmantā.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cakkhu na cakkhudhātuti: āmantā. Na cakkhudhātu na cakkhū ti: dibbacakkhu paññācakkhu na cakkhudhātu, cakkhu. Cakkhuñca cakkhudhātuñca ṭhapetvā avasesaṃ na ceva cakkhu na ca cakkhu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otaṃ na sotadhātūti: āmantā. Na sotadhātu na sotanti: dibbasotaṃ taṇhāsotaṃ na sotadhātu, sotaṃ. Sotañca sotadhātuñca ṭhapetvā avasesaṃ na ceva sotaṃ na ca sot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hānaṃ na ghānadhātūti: āmantā. Na ghānadhātu na ghānanti: āmantā. Na jivhā -pe</w:t>
      </w:r>
    </w:p>
    <w:p>
      <w:pPr>
        <w:pStyle w:val="PlainText"/>
        <w:rPr>
          <w:rFonts w:ascii="URW Palladio ITU" w:hAnsi="URW Palladio ITU" w:cs="URW Palladio ITU"/>
        </w:rPr>
      </w:pPr>
      <w:r>
        <w:rPr>
          <w:rFonts w:cs="URW Palladio ITU" w:ascii="URW Palladio ITU" w:hAnsi="URW Palladio ITU"/>
        </w:rPr>
        <w:t>(Saṅkhittaṃ. Ubhato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āyo na kāyadhātūti: āmantā. Na kāyadhātu na kāyoti: kāyadhātu ṭhapetvā avaseso kāyo na kāyadhātu, kāyo. Kāyañca kāyadhātuñca ṭhapetvā avaseso na ceva kāyo na ca kāy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a rūpadhātūti: āmantā. Na rūpadhātu na rūpanti: rūpadhātuṃ ṭhapetvā avasesaṃ rūpaṃ na rūpadhātu, rūpaṃ. Rūpañca rūpadhātuñca ṭhapetvā avasesaṃ na ceva rūpaṃ na ca rūp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ddo -pe- na gandho na gandhadhātūti: āmantā. Na gandhadhātu na gandhoti: sīlagandho samādhigandho paññāgandho na gandhadhātu, gandho. Gandhañca [PTS Page 169] [\q 169/]      gandhadhātuñca ṭhapetvā avaseso na ceva gandho na ca gandh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aso na rasadhātūti: āmantā. Na rasadhātu na rasoti: attharaso dhammaraso vimuttiraso na rasadhātu, raso. Rasañca rasadhātuñca ṭhapetvā avaseso na ceva raso na ca ra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o dhamm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hoṭṭhabebā -pe- na cakkhuviññāṇaṃ na cakkhuviññāṇadhātūti: āmantā. Na cakkhuviññāṇadhātu na cakkhuviññāṇanti: āmantā. Na sotaviññāṇaṃ -pe- na ghānaviññāṇaṃ - na jivhāviññāṇaṃ - na kāyaviññāṇ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no na manodhātūti: āmantā. Na manodhātu na manoti: manodhātu ṭhapetvā avaseso mano na manodhātu, mano. Manañca manodhātuñca ṭhapetvā avaseso na ceva mano na ca man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oviññāṇaṃ na manoviññāṇadhātūti: āmantā. Na manoviññāṇadhātu na manoviññāṇ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hammo na dhammadhātūti: āmantā. Na dhammadhātu na dhammoti: dhammadhātuṃ ṭhapetvā avaseso dhammo na dhammadhātu, dhammo. Dhammañca dhammadhātuñca ṭhapetvā avaseso na ceva dhamme na ca dhammadhātu.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kkhu cakkhudhātūti: dibbacakkhu paññācakkhu cakkhu, na cakkhu dhātu. Cakkhudhātu cakkhu ceva cakkhudhātu ca. Dhātu sotadhātūti: sotadhātu dhātu ceva sotadhātu ca, avasesā dhātu dhātu, na sot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 cakkhudhātū ti: dibbacakkhu paññācakkhu cakkhu, na cakkhu dhātu. Cakkhudhātu cakkhu ceva cakkhudhātu ca, dhātu ghānadhātu -pe- dhātu dhammadhātū ti: dhammadhātu dhātu ceva dhammadhātu ca. Avasesā dhātu dhātu, na dhammadhātu. (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āyatanayamake paṇṇanti evaṃ dhātuyamakepi paṇṇatti cakkaṃ band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cakku na cakkhudhātuti: āmantā. Na dhātu [PTS Page 170] [\q 170/]      na sotadhāt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kkhu na cakkhudhātūti: āmantā. Na dhātu na ghānadhātūti -pe na dhātu na dhammadhātū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aṃ bandhitabbaṃ. Sabbe āmantā ubhatopi ses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Cakkhu dhātūti: āmantā. Dhātu cakkhudhātūti: cakkhudhātu dhātu ceva cakkhudhātu ca. Avasesā dhātu dhātu,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aṃ dhātūti: āmantā. Ghānaṃ -pe- jivhā - kāyo - rūpaṃ - saddo - gandho - raso - phoṭṭh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dhātūti: āmantā. Dhātu cakkhuviññāṇadhātūti: cakkhuviññāṇadhātu dhātu ceva cakkhuviññāṇadhātu ca. Avasesā dhātu dhātu, na cakkhuviññāṇadhātu. Sotaviññāṇaṃ -peghānaviññāṇaṃ - jivhāviññāṇaṃ - kāyaviññāṇ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dhātūti: āmantā. Dhātu manodhātūti: manodhātu dhātu ceva manodhātu ca. Avasesā dhātu dhātu, na man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āṇaṃ dhātūti: āmantā. Dhātu manoviññāṇadhātūti: manoviññāṇadhātu dhātu ceva manoviññāṇadhātu ca. Avasesā dhātu dhātu, na manoviññāṇ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o dhātūti: āmantā. Dhātu dhammadhātūti: dhammadhātu dhātu ceva dhammadhātu ca. Avasesā dhātu dhātu, na dhammadhātu.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a cakkhu na dhātūti: cakkhuṃ ṭhapetvā avasesā dhātu, na cakkhudhātu. Cakkhuñca dhātuñca ṭhapetvā avasesā na ceva cakkhu na ca dhātu. Na dhātu na cakkh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taṃ na dhātūti: sotaṃ ṭhapetvā -pe- ghānaṃ ṭhapetvā -pe- jivhaṃ ṭhapetv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o na dhātūti: āmantā. Na dhātu na kāyadhāt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aṃ na dhātuti: rūpaṃ ṭhapetvā -pesaddaṃ-gandhaṃ-rasaṃ-phoṭṭhabbaṃ-cakkhuviññāṇaṃ [PTS Page 171  [\q 171/]     -@]pamanoviññāṇaṃ ṭhapetv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hammo na dhātūti: āmantā. Na dhātu na dhammadhātūti: āmantā. (Paccan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ātu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kkhu dhātūti: āmantā. Dhātu sotadhātūti: sotadhātu dhātu ceva sotadhātu ca. Avasesā dhātu dhātu, na sot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 dhātūti: āmantā. Dhātu ghānadhātu -pe- dhātu dhammadhātūti: dhammadhātu dhātu ceva dhammadhātu ca. Avasesā dhātu dhātu, na dhammadhātu. (Anulomaṃ)</w:t>
      </w:r>
    </w:p>
    <w:p>
      <w:pPr>
        <w:pStyle w:val="PlainText"/>
        <w:rPr>
          <w:rFonts w:ascii="URW Palladio ITU" w:hAnsi="URW Palladio ITU" w:cs="URW Palladio ITU"/>
        </w:rPr>
      </w:pPr>
      <w:r>
        <w:rPr>
          <w:rFonts w:cs="URW Palladio ITU" w:ascii="URW Palladio ITU" w:hAnsi="URW Palladio ITU"/>
        </w:rPr>
        <w:t>(Cakkaṃ band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cakkhu na dhātūti: cakkhuṃ ṭhapetvā avasesā dhātu na cakkhudhātu. Cakkhuñca dhātuñca ṭhapetvā avasesā na ceva cakkhu na ca dhātu. Na dhātu na sotadhāt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kkhu na dhātūti: cakkhu ṭhapetvā avasesā dhātu, na cakkhudhātu. Cakkhuñca dhātuñca ṭhapetvā avasesā na ceva cakkhu na ca dhātu. Na dhātu na ghānadhātu -pe- na dhātu na dhammadhāt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hammo na dhātūti: āmantā. Na dhātu na cakkhudhātu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hammo na dhātūti: āmantā. Na dhātu na sotadhātu -pe- na dhātu na manoviññāṇadhātūti: āmantā. (Paccanīkaṃ) </w:t>
      </w:r>
    </w:p>
    <w:p>
      <w:pPr>
        <w:pStyle w:val="PlainText"/>
        <w:rPr>
          <w:rFonts w:ascii="URW Palladio ITU" w:hAnsi="URW Palladio ITU" w:cs="URW Palladio ITU"/>
        </w:rPr>
      </w:pPr>
      <w:r>
        <w:rPr>
          <w:rFonts w:cs="URW Palladio ITU" w:ascii="URW Palladio ITU" w:hAnsi="URW Palladio ITU"/>
        </w:rPr>
        <w:t>(Cakkaṃ band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āyatanayamakassa paṇṇatti evaṃ dhātuyamakassa paṇṇatt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dhātu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avāro niṭṭhito. </w:t>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amaka - uppād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Yassa cakkhudhātu uppajjati tassa sotadhātu uppajjatī'ti: sacakkhukānaṃ asotakānaṃ upapajjantānaṃ tesaṃ cakkhudhātu uppajjati, no ca tesaṃ sotadhātu uppajjati. Sacakkhukānaṃ sasotakānaṃ upapajjantānaṃ tesaṃ cakkhudhātu [PTS Page 172] [\q 172/]      ca uppajjati sotadhātu ca uppajjati. Yassa vā pana sotadhātu uppajjati tassa cakkhudhātu uppajjatī'ti: sasotakānaṃ acakkhukānaṃ upapajjantānaṃ tesaṃ sotadhātu uppajjati, no ca tesaṃ cakkhudhātu uppajjati. Sasotakānaṃ sacakkhukānaṃ upapajjantānaṃ tesaṃ sotadhātu ca uppajjati, cakkhudhātu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dhātu uppajjati tassa ghānadhātu uppajjatī'ti: sacakkhukānaṃ aghānakānaṃ upapajjantānaṃ tesaṃ cakkhudhātu uppajjati, no ca tesaṃ ghānadhātu uppajjati. Sacakkhukānaṃ saghānakānaṃ upapajjantānaṃ tesaṃ cakkhudhātu ca uppajjati, ghānadhātu ca uppajjati. Yassa vā pana ghānadhātu uppajjati tassa cakkhudhātu uppajjatī'ti: saghānakānaṃ acakkhukānaṃ upapajjantānaṃ tesaṃ ghānadhātu uppajjati. No ca tesaṃ cakkhudhātu uppajjati. Saghānakānaṃ sacakkhukānaṃ upapajjantānaṃ tesaṃ ghānadhātu ca uppajjati, cakkhudhātu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dhātu uppajjati tassa rūpadhātu uppajjatī'ti: āmantā. Yassa vā pana rūpadhātu uppajjati tassa cakkhudhātu uppajjatī'ti: sarūpakānaṃ acakkhukānaṃ upapajjantānaṃ tesaṃ rūpadhātu uppajjati, no ca tesaṃ cakkhudhātu uppajjati. Sarūpakānaṃ sacakkhukānaṃ upapajjantānaṃ tesaṃ rūpadhātu ca uppajjati, cakkhudhātu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akkhudhātu uppajjati tassa manoviññāṇadhātu uppajjatī'ti: āmantā. Yassa vā pana manoviññāṇadhāti uppajjati tassa cakkhudhātu uppajjatī'ti: sacittakānaṃ acakkhukānaṃ upapajjantānaṃ tesaṃ manoviññāṇadhātu uppajjati, no ca tesaṃ cakkhudhātu uppajjati. Sacittakānaṃ sacakkhukānaṃ upapajjantānaṃ tesaṃ manoviññāṇadhātu ca uppajjati, cakkhudhātu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cakkhudhātu uppajjati tassa dhammadhātu uppajjatī'ti: āmantā. Yassa vā pana dhammadhātu uppajjati tassa cakkhudhātu uppajjatī'ti: acakkhukānaṃ upapajjantānaṃ tesaṃ dhammadhātu uppajjati, no ca tesaṃ cakkhudhātu uppajjati. Sacakkhukānaṃ upapajjantānaṃ tesaṃ dhammadhātu ca uppajjati, cakkhudhātu ca uppajj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āyatanayamakaṃ vibhattaṃ evaṃ dhātuyamakampi vibhajitabbaṃ, sadis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Yo cakkhudhātuṃ parijānāti so sotadhātuṃ parijānā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amakaṃ paripuṇṇaṃ peyyā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yamakaṃ niṭṭhitaṃ. [PTS Page 173] [\q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cc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saccāni: - dukkhasaccaṃ, samudayasaccaṃ, nirodhasaccaṃ, mag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attivāra udd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aṃ dukkhasaccaṃ, dukkhasaccaṃ dukkhaṃ: samudayo samudayasaccaṃ, samudayasaccaṃ samudayo: nirodho nirodhasaccaṃ, nirodhasaccaṃ nirodho: maggo maggasaccaṃ, maggasaccaṃ maggo: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Na dukkhaṃ na dukkhasaccaṃ, na dukkhasaccaṃ na dukkhaṃ: na samudayo na samudayasaccaṃ, na samudayasaccaṃ na samudayo: na nirodho na nirodhasaccaṃ, na nirodhasaccaṃ na nirodho: na maggo na maggasaccaṃ, na maggasaccaṃ na maggo: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ukkhaṃ dukkhasaccaṃ, saccā samudayasaccaṃ: dukkhaṃ dukkhasaccaṃ, saccā nirodhasaccaṃ: dukkhaṃ dukkhasaccaṃ, saccā maggasaccaṃ: samudayo samudayasaccaṃ, saccā dukkhasaccaṃ: samudayo samudayasaccaṃ, saccā nirodhasaccaṃ: samudayo samudayasaccaṃ, saccā maggasaccaṃ: nirodho nirodhasaccaṃ, saccā dukkhasaccaṃ: nirodho nirodhasaccaṃ, saccā samudayasaccaṃ: nirodho nirodhasaccaṃ, saccā maggasaccaṃ: maggo maggasaccaṃ, saccā dukkhasaccaṃ: maggo maggasaccaṃ, saccā samudayasaccaṃ: maggo maggasaccaṃ, saccā nirodhasaccaṃ: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dukkhaṃ na dukkhasaccaṃ, na saccā na samudayasaccaṃ: na dukkhaṃ na dukkhasaccaṃ, na saccā na nirodhasaccaṃ: na dukkhaṃ na dukkhasaccaṃ, na saccā na maggasaccaṃ: na samudayo na samudayasaccaṃ, na [PTS Page 174] [\q 174/]      saccā na dukkhasaccaṃ: na samudayo na samudayasaccaṃ, na sacacā na nirodhasaccaṃ: na samudayo na samudayasaccaṃ, na saccā na maga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nirodho na nirodhasaccaṃ, na saccā na dukkhasaccaṃ: na nirodho na nirodhasaccaṃ, na saccā na samudayasaccaṃ: na nirodho na nirodhasaccaṃ, na saccā na maggasaccaṃ: na maggo na maggasaccaṃ, na saccā na dukkhasaccaṃ: na maggo na maggasaccaṃ, na saccā na samudayasavaccaṃ, na maggo na maggasaccaṃ, na saccā na nirodhasaccaṃ: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ukkhaṃ saccaṃ, saccā dukkhaṃ: samudayo saccaṃ, saccā samudayo: nirodho saccaṃ, saccā nirodho: maggo saccaṃ, saccā maggo: (a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a dukkhaṃ na saccaṃ, na saccā na dukkhaṃ: na samudayo na saccaṃ, na saccā na samudayo: na nirodho na saccaṃ, na saccā na nirodho: na maggo na saccaṃ na saccā na maggo: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sa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ukkhaṃ saccaṃ, saccā samudayo: dukkhaṃ saccaṃ, saccā nirodho: dukkhaṃ saccaṃ, saccā maggo: samudayo saccaṃ, saccā dukkhaṃ -pe- saccā maggo: nirodho saccaṃ, saccā dukkhaṃ -pe- saccā maggo: maggo saccaṃ, saccā dukkhaṃ: maggo saccaṃ, saccā samudayo: maggo saccaṃ, saccā nirodho: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Na dukkhaṃ na saccaṃ, na saccā na samudayo: na dukkhaṃ na saccaṃ, na saccā na nirodho: na dukkhaṃ na saccaṃ, na saccā maggo: na samudayo na saccaṃ, na saccā na dukkhaṃ -pe- na saccā na maggo: na nirodho na saccaṃ, na saccā na dukkhaṃ: -pe na saccā na maggo: na maggo na saccaṃ, na saccā na dukkhaṃ: na maggo na saccaṃ, na saccā na samudayo: na maggo na saccaṃ, na saccā na nirodho: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sacc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kkhaṃ dukkhasaccanti: āmantā. Dukkhasaccaṃ dukkhanti: kāyikaṃ dukkhaṃ cetasikaṃ dukkhaṃ ṭhapetvā avasesaṃ dukkhasaccaṃ, na dukkhaṃ. Kāyikaṃ dukkhaṃ cetasikaṃ dukkhaṃ dukkhañceva dukkhasacc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o samudayasaccanti: samudayasaccaṃ ṭhapetvā avaseso samudayo samudayo, na samudayasaccaṃ. Samudayasaccaṃ samudayo ceva samudayasaccañca. Samudayasaccaṃ samuday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asaccanti: nirodhasaccaṃ ṭhapetvā avaseso nirodho nirodho, na nirodhasaccaṃ. Nirodhasaccaṃ nirodho ceva [PTS Page 175] [\q 175/]      nirodhasaccañca. Nirodhasaccaṃ nirodh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o maggasaccanti: maggasaccaṃ ṭhapetvā avaseso magge maggo, na maggasaccaṃ, maggasaccaṃ maggo ceva maggasaccañca, maggasaccaṃ maggoti: āmantā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dukkhaṃ na dukkhasaccanti: kāyikaṃ dukkhaṃ cetasikaṃ dukkhaṃ ṭhapetvā avasesaṃ na dukkhaṃ, dukkhasaccaṃ. Dukkhañca dukkhasaccañca ṭhapetvā avasesaṃ na ceva dukkhaṃ na ca dukkhasaccaṃ. Na dukkhasaccaṃ na dukkh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udayo na samudayasaccanti: āmantā. Na samudayasacca na samudayoti: samudayasaccaṃ ṭhapetvā avaseso samudayo na samudayasaccaṃ, samudayo. Samudayañca samudayasaccañca ṭhapetvā avaseso na ceva samudayo na ca samuda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rodho nirodhasaccanti: āmantā. Na nirodhasaccaṃ na nirodhoti: nirodhasaccaṃ ṭhapetvā avaseso nirodho na nirodhasaccaṃ, nirodho. Nirodhañca nirodhasaccañca ṭhapetvā avaseso na ceva nirodho na ca nirodh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aggo na maggasaccanti: āmantā. Na maggasaccaṃ na maggoti: maggasaccaṃ ṭhapetvā avaseso maggo na maggasaccaṃ, maggo. Maggañca maggasaccañca ṭhapetvā avaseso na ceva maggo. Na ca maggasaccaṃ.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ukkhaṃ dukkhasaccanti: āmantā. Saccā samudaya saccanti: samudayasaccaṃ saccañceva samudayasaccañca. Avasesā saccā saccā, na samuda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dukkhasaccanti: āmantā. Saccā nirodhasaccanti: -pesaccā maggasaccanti: maggasaccaṃ saccañceva maggasaccañca. Avasesā saccā saccā, na mag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o samudayasaccanti: samudayasaccaṃ ṭhapetvā avaseso samudayo samudayo, na samudayasaccaṃ. Samudayasaccaṃ samudayo ceva samudayasaccañca. Saccā dukkhasaccanti: -pesaccā nirodhasaccanti: -pe- saccā maggasaccanti: maggasaccaṃ saccañceva maggasaccañca. Avasesā saccā saccā, na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 nirodhasaccanti: nirodhasaccaṃ ṭhapetvā avaseso nirodho nirodho, na nirodhasaccaṃ. Nirodhasaccaṃ nirodho ceva nirodhasacacañca. Saccā dukkhasaccanti -pesaccā samudayasaccanti, -pe- saccā maggasaccanti: maggasaccaṃ saccañceva maggasaccañca. Avasesā saccā saccā, na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o maggasaccanti: maggasaccaṃ ṭhapetvā avaseso maggo maggo, na maggasaccaṃ. Maggasaccaṃ maggo ceva maggasaccañca. Saccā [PTS Page 176] [\q 176/]      dukkhasaccanti -pe- sacā samudayasaccanti -pe- saccā nirodhasaccanti: nirodhasaccaṃ saccañceva nirodhasaccañca. Avasesā saccā saccā, na nirodhasaccaṃ.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dukkhaṃ na dukkhasaccanti: kāyikaṃ dukkhaṃ cetasikaṃ dukkhaṃ ṭhapetvā avasesaṃ na dukkhaṃ, dukkhasaccaṃ. Dukkhañca dukkhasaccañca ṭhapetvā avasesaṃ na ceva dukkhaṃ na ca dukkhasaccaṃ. Na saccā na samudayasacc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ukkhaṃ na dukkhasaccanti: kāyikaṃ dukkhaṃ cetasikaṃ dukkhaṃ ṭhapetvā avasesaṃ na dukkhaṃ, dukkhasaccaṃ, dukkhañca dukkhasaccañca ṭhapetvā avasesaṃ na ceva dukkhaṃ, na ca dukkhasaccaṃ. Na saccā na nirodhasaccanti -pe- na saccā na maggasacc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mudayo na samudayasaccanti: āmantā. Na saccā na dukkhasacc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udayo na samudayasaccanti: āmantā. Na saccā na nirodhasaccanti -pe- na saccā na maggasaccan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rodho na nirodhasaccanti: āmantā. Na saccā na dukkhasaccanti -pe- na saccā na samudayasaccanti: -pe- na saccā na maggasacc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aggā na maggasaccanti: āmantā. Na saccā na dukkhasaccanti: āmantā. Na maggo na maggasaccanti: āmantā. Na saccā na samudayasaccanti -pe- na saccā na nirodhasaccanti: āmantā.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ukkhaṃ saccanti: āmantā. Saccā dukkhasaccanti: dukkhasaccaṃ saccañceva dukkhasaccañca. Avasesā saccā saccā, na dukkh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dayo saccanti: āmantā. -Pe- nirodho saccanti: āmantā. -Pe- maggo saccanti: āmantā. Saccā maggasaccanti: maggasaccaṃ saccañceva maggasaccañca. Avasesā saccā saccā, na maggasaccaṃ. (A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dukkhaṃ na saccanti: dukkhaṃ ṭhapetvā avasesā [PTS Page 177] [\q 177/]      saccā na dukkhaṃ, saccā. Dukkhañca saccañca ṭhapetvā avasesaṃ na ceva dukkhaṃ na ca saccā. Na saccā na dukkhasacc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mudayo na saccanti: samudayaṃ ṭhapetvā -pe- na nirodho na saccanti: nirodhaṃ ṭhapetvā -pe- na maggo na saccanti: maggaṃ ṭhapetvā avasesā saccā na maggo, saccā. Maggañca saccañca ṭhapetvā avaseso1 na ceva maggo, na ca saccā. Na saccā na maggasaccanti: āmantā. (Paccanī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ddhasa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ukkhaṃ saccanti: āmantā. Saccā samudayasaccanti: samudayasaccaṃ saccañceva samudayasaccañca. Avasesā saccā saccā, na samuda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saccanti: āmantā. Saccā nirodhasaccanti: -pe- saccā maggasaccanti: maggasaccaṃ saccañceca maggasaccañca. Avasesā saccā saccā, na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dayo saccanti: āmantā. -Pe- nirodho saccanti: āmantā. -Pe- maggo saccanti: āmantā. Saccā dukkhasaccanti: -pesaccā samudayasaccanti: -pe- saccā nirodhasaccanti: nirodhasaccaṃ saccañceva nirodhasaccañca. Avasesā saccā saccā, na nirodhasaccaṃ. (Anul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dukkhaṃ na saccanti: dukkhaṃ ṭhapetvā avasesā saccā na dukkhaṃ, saccā. Dukkhañca saccañca ṭhapetvā avasesaṃ na ceva dukkhaṃ na ca saccā. Na saccā na samudayasaccanti: āmantā. Na dukkhaṃ na saccanti: dukkhaṃ ṭhapetvā avasesā saccā na dukkhaṃ, saccā. Dukkhañca saccañca ṭhapetvā avasesaṃ na ceva dukkhaṃ na ca saccā. Na saccā na nirodhasaccanti: -pe- na saccā na maggasaccan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udayo na saccanti: samudayaṃ ṭhapetvā avasesā saccā na samudayo, saccā. Samudayañca saccañca ṭhapetvā avaseso na ceva samudayo, na ca saccā. Na saccā na dukkhasaccanti: -pe na nirodho na saccanti: nirodhaṃ ṭhapetvā -pe- na maggo na saccanti: maggaṃ ṭhapetvā avasesā saccā na maggo, saccā. Maggañca saccañca ṭhapetvā avaseso na ceva maggo na ca saccā. Na saccā na dukkhasaccanti: āmantā. </w:t>
      </w:r>
    </w:p>
    <w:p>
      <w:pPr>
        <w:pStyle w:val="PlainText"/>
        <w:rPr/>
      </w:pPr>
      <w:r>
        <w:rPr>
          <w:rFonts w:cs="URW Palladio ITU" w:ascii="URW Palladio ITU" w:hAnsi="URW Palladio ITU"/>
        </w:rPr>
        <w:t>Na [PTS Page 178] [\q 178/]      maggo na saccanti: maggaṃ ṭhapetvā avasesā saccā na maggo, saccā. Maggañca saccañca ṭhapetvā avaseso na ceva maggo, na ca saccā. Na saccā na samudayasaccanti: āmantā. -Pe- na saccā na nirodhasaccanti: āmantā. (Paccan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saccamūlac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dukkhasaccaṃ uppajjati tassa samudayasaccaṃ uppajjatī'ti: sabbesaṃ upapajjantānaṃ pavatte taṇhāvippayuttacittassa uppādakkhaṇe tesaṃ dukkhasaccaṃ uppajjati, no ca tesaṃ samudayasaccaṃ uppajjati. Taṇhāya uppādakkhaṇe tesaṃ dukkhasaccañca uppajjati samudayasaccañca uppajjati. Yassa vā pana samudayasaccaṃ uppajjati tassa dukkhasacc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ati tassa maggasaccaṃ uppajjatī'ti: sabbesaṃ upapajjantānaṃ pavatte maggavippayuttacittassa uppādakkhaṇe tesaṃ dukkhasaccaṃ uppajjati, no ca tesaṃ maggasaccaṃ uppajjati. Pañcavokāre maggassa uppādakkhaṇe tesaṃ dukkhasaccañca uppajjati, maggasaccañca uppajjati. Yassa vā pana maggasaccaṃ uppajjati tassa dukkhasaccaṃ uppajjatī'ti: arūpe maggassa uppādakkhaṇe tesaṃ maggasaccaṃ uppajjati. No ca tesaṃ dukkhasaccaṃ uppajjati. Pañcavokāre maggassa uppādakkhaṇe tesaṃ maggasaccañca uppajj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ssa samudayasaccaṃ uppajjati tassa maggasaccaṃ uppajjatī'ti: no. Yassa vā pana maggasaccaṃ uppajjati tassa samudayasaccaṃ uppajjatī'ti: no.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tha dukkhasaccaṃ uppajjati tassa maggasaccaṃ uppajjatī'ti: no. Yassa vā pana maggasaccaṃ uppajjati tassa samudayasaccaṃ uppajjatī'ti: no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tha dukkhasaccaṃ uppajjati tattha samudayasaccaṃ uppajjatī'ti: asaññasatte tattha dukkhasaccaṃ uppajjati, no ca tattha samudayasacacaṃ uppajjati. Catuvokāre pañcavokāre tattha dukkhasaccañca uppajjati, samudayasaccañca uppajjati. Yattha vā pana samuday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dukkhasaccaṃ uppajjati tattha maggasaccaṃ uppajjatī'ti: [PTS Page 179] [\q 179/]      apāye asaññasatte tattha dukkhasaccaṃ uppajjati. No ca tattha maggasaccaṃ uppajjati. Avasese catuvokāre pañcavokāre tattha dukkhasaccañca uppajjati, maggasaccañca uppajjati. Yattha vā pana maggasaccaṃ uppajjati tattha dukkhasaccaṃ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tha samudayasaccaṃ uppajjati tattha maggasaccaṃ uppajjatī'ti: apāye tattha samudayasaccaṃ uppajjati, no ca tattha maggasaccaṃ uppajjati. Avasese catuvokāre pañcavokāre tattha samudayasaccañca uppajjati, maggasaccañca uppajjati. Yattha vā pana maggasaccaṃ -pe- āmantā.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assa yattha dukkhasaccaṃ uppajjati tassa tattha samudayasaccaṃ uppajjatī'ti: -pe(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sa dukkhasaccaṃ nūppajjati tassa samudayasaccaṃ nūppajjatīti: āmantā. Yassa vā pana samudayasaccaṃ nūppajjati tassa dukkhasaccaṃ nūppajjatīti: sabbesaṃ upapajjantānaṃ pavatte taṇhāvippayuttacittassa uppādakkhaṇe tesaṃ samudayasaccaṃ nūppajjati, no ca tesaṃ dukkhasaccaṃ nūppajjati. Sabbesaṃ cavantānaṃ pavatte cittassa bhaṅgakkhaṇe arūpe maggassa ca phalassa ca uppādakkhaṇe tesaṃ samudayasaccañca nūppajj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ati tassa maggasaccaṃ nūppajjatīti: arūpe maggassa uppādakkhaṇe tesaṃ dukkhasaccaṃ nūppajjati, no ca tesaṃ maggasaccaṃ nūppajjati. Sabbesaṃ cavantānaṃ pavatte cittassa bhaṅgakkhaṇe arūpe phalassa uppādakkhaṇe tesaṃ dukkhasaccañca nūppajjati maggasaccañca nūppajjati. Yassa vā pana maggasaccaṃ nūppajjati tassa dukkhasaccaṃ nūppajjatīti: sabbesaṃ upapajjantānaṃ pavatte maggavippayuttacittassa uppādakkhaṇe tesaṃ maggasaccaṃ nūppajjati, no ca tesaṃ dukkhasaccaṃ nūppajjati. Sabbesaṃ cavantānaṃ pavatte cittassa bhaṅgakkhaṇe arūpe phalassa uppādakkhaṇe tesaṃ maggasaccañca nūppajj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ssa samudayasaccaṃ nūppajjati tassa maggasaccaṃ nūppajjatīti: maggassa uppādakkhaṇe tesaṃ samudayasaccaṃ nūppajjati, no ca tesaṃ maggasaccaṃ nūppajjati. Sabbesaṃ cittassa bhaṅgakkhaṇe taṇhāvippayutta maggavippayuttacittassa uppādakkhaṇe nirodhasamāpannānaṃ asaññasattānaṃ [PTS Page 180] [\q 180/]      tesaṃ samudayasaccañca nūppajjati. Maggasaccañca nūppajjati. Yassa vā pana maggasaccaṃ nūppajjati tassa samudayasaccaṃ nūppajjatīti: taṇhāya uppādakkhaṇe tesaṃ maggasaccaṃ nūppajjati, no ca tesaṃ samudayasaccaṃ nūppajjati. Sabbesaṃ cittassa bhaṅgakkhaṇe maggavippayuttataṇhāvippayuttacittassa1 upapādakkhaṇe nirodhasamāpannānaṃ asaññasattānaṃ tesaṃ maggasaccañca nūppajjati. Samudayasacc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ttha dukkhasaccaṃ nūppajjati tattha samudayasaccaṃ nūppajjatīti: natthi. Yattha vā pana samudayasaccaṃ nūppajjati tattha dukkhasacc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dukkhasaccaṃ nūppajjati tattha maggasaccaṃ nūppajjatīti: natthi. Yattha vā pana maggasaccaṃ nūppajjati tattha dukkhasaccaṃ nūppajjat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vippayuttamaggavippayuttacittass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Yattha samudayascaṃ nūppajjati tattha maggasaccaṃ nūppajjatīti: āmantā. Yattha vā pana maggasaccaṃ nūppajjati tattha samudayasaccaṃ nūppajjatīti: apāye tattha maggasaccaṃ nūppajjati, no ca tattha samudayasaccaṃ nūppajjati. Asaññasatte tattha maggasaccañca nūppajjati, samudayasaccañca nūppajjati.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yattha dukkhasaccaṃ nūppajjati tassa tattha samudayasaccaṃ nūppajjatīti: āmantā. Yassa vā pana yattha samudayasaccaṃ nūppajjati tassa tattha dukkhasaccaṃ nūppajjatīti: sabbesaṃ upapajjantānaṃ, pavatte taṇhāvippayuttacittassa uppādakkhaṇe tesaṃ tattha samudayasaccaṃ nūppajjati, no ca tesaṃ tattha dukkhasaccaṃ nūppajjati. Sabbesaṃ cavantānaṃ, pavatte cittassa bhaṅgakkhaṇe, arūpe maggassa ca phalassa ca uppādakkhaṇe tesaṃ tattha samudayasaccañca nūppajj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ati tassa tattha maggasaccaṃ nūppajjatīti, arūpe maggassa uppādakkhaṇe tesaṃ tattha dukkhasaccaṃ nūppajjati, no ca tesaṃ tattha maggasaccaṃ nūppajjati sabbesaṃ cavantānaṃ, pavatte cittassa bhaṅgakkhaṇe, arūpe phalassa uppādakkhaṇe tesaṃ tattha dukkhasaccañca nūppajjati. Maggasaccañca nūppajjati, yassa vā pana yattha [PTS Page 181] [\q 181/]      maggasaccaṃ nūppajjati. Tassa tattha dukkhasaccaṃ nūppajjatīti: sabbesaṃ upapajjantānaṃ pavatte maggavippayuttacittassa uppādakkhaṇe tesaṃ tattha maggaṃ saccaṃ nūppajjati, no ca tesaṃ tattha dukkhasaccaṃ nūppajjati. Sabbesaṃ cavantānaṃ, pavatte cittassa bhaṅgakkhaṇe, arūpe phalassa uppādakkhaṇe tesaṃ tattha maggasaccañca nūppajj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assa yattha samudayasaccaṃ nūppajjati tassa tattha maggasaccaṃ nūppajjatīti: maggassa uppādakkhaṇe tesaṃ tattha samudayasaccaṃ nūppajjati, no ca tesaṃ tattha maggasaccaṃ nūppajjati. Sabbesaṃ cittassa bhaṅgakkhaṇe taṇhāvippayuttamaggavippayuttacittassa uppādakkhaṇe, nirodhasamāpannānaṃ, asaññasattānaṃ tesaṃ tattha samudayasaccañca nūppajjati, maggasaccañca nūppajjati. Yassa vā pana yattha maggasaccaṃ nūppajjati, tassa tattha samudayasacacaṃ nūppajjatīti: taṇhāya uppādakkhaṇe tesaṃ tattha maggasaccaṃ nūppajjati, no ca tesaṃ tattha samudayasaccaṃ nūppajjati. Sabbesaṃ cittassa bhaṅgakkhaṇe maggavippayuttataṇhāvippayuttacittassa uppādakkhaṇe, nirodhasamāpannānaṃ, asaññasattānaṃ tesaṃ tattha maggasaccañca nūppajjati, samudayasaccañ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assa dukkhasaccaṃ uppajjittha tassa samudayasaccaṃ uppajjitthāti: āmantā. Yassa vā pana samudayasaccaṃ uppajjittha tassa dukkhasacc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dukkhasaccaṃ uppajjittha tassa maggasaccaṃ uppajjitthāti: anabhisametāvīnaṃ tesaṃ dukkhasaccaṃ uppajjittha, no ca tesaṃ maggasaccaṃ uppajjittha. Abhisametāvīnaṃ tesaṃ dukkhasaccañca uppajjittha, maggasaccañca uppajjittha. Yassa vā pana maggasaccaṃ -pe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Yassa samudayasaccaṃ uppajjittha tassa maggasaccaṃ uppajjitthāti: anabhisametāvīnaṃ tesaṃ samudayasaccaṃ uppajjittha, no ca tesaṃ maggasaccaṃ uppajjittha. Abhisametāvīnaṃ tesaṃ samudayasaccañca uppajjittha, maggasaccañca uppajjittha. Yassa vā pana -peuppajj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attha dukkhasaccaṃ uppajjittha -pe- (anulomaokāsa) (yatthakampi sabbattha sadisaṃ. Tanti nānākaraṇaṃ heṭṭhā yatthakasadisaṃ)</w:t>
      </w:r>
    </w:p>
    <w:p>
      <w:pPr>
        <w:pStyle w:val="PlainText"/>
        <w:rPr>
          <w:rFonts w:ascii="URW Palladio ITU" w:hAnsi="URW Palladio ITU" w:cs="URW Palladio ITU"/>
        </w:rPr>
      </w:pPr>
      <w:r>
        <w:rPr>
          <w:rFonts w:cs="URW Palladio ITU" w:ascii="URW Palladio ITU" w:hAnsi="URW Palladio ITU"/>
        </w:rPr>
        <w:t xml:space="preserve">[PTS Page 182] [\q 182/]      </w:t>
      </w:r>
    </w:p>
    <w:p>
      <w:pPr>
        <w:pStyle w:val="PlainText"/>
        <w:rPr/>
      </w:pPr>
      <w:r>
        <w:rPr>
          <w:rFonts w:cs="URW Palladio ITU" w:ascii="URW Palladio ITU" w:hAnsi="URW Palladio ITU"/>
        </w:rPr>
        <w:t xml:space="preserve">15. Yassa yattha dukkhasaccaṃ uppajjittha tassa tattha samudayasaccaṃ uppajjitthāti: suddhāvāsānaṃ dutiye citte vattamāne asaññasattānaṃ tesaṃ tattha dukkhasaccaṃ uppajjittha, no ca tesaṃ tattha samudayasaccaṃ uppajjittha. Itaresaṃ catuvokārānaṃ pañcavokārānaṃ tesaṃ tattha dukkhasaccañca uppajjittha, samudayasaccañca uppajjittha. Yassa vā pana yattha samudayasaccaṃ -pe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ittha tassa tattha maggasaccaṃ uppajjitthāti: suddhāvāsānaṃ dutiye citte vattamāne anabhisametāvīnaṃ, asaññasattānaṃ tesaṃ tattha dukkhasaccaṃ uppajjittha, no ca tesaṃ tattha maggasaccaṃ uppajjittha. Abhisametāvīnaṃ tesaṃ tattha dukkhasaccañca uppajjittha, maggasaccañca uppajjittha. Yassa vā pana yattha maggasaccaṃ -pe-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Yassa yattha samudayasaccaṃ uppajjittha tassa tattha maggasaccaṃ uppajjitthāti: suddhāvāsānāṃ dutiye akusale citte vattamāne anabhisametāvīnaṃ tesaṃ tattha samudayasaccaṃ uppajjittha, no ca tesaṃ tattha maggasaccaṃ uppajjittha. Abhisametāvīnaṃ tesaṃ tattha samudayasaccañca uppajjittha, maggasaccañca uppajjittha, yassa vā pana yattha maggasaccaṃ -pe- uppajjitthāti: āmantā.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assa dukkhasaccaṃ nūppajjittha tassa samudayasaccaṃ nūppajjitthāti: natthi. Yassa vā pana samudayasaccaṃ -pe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ittha tassa maggasaccaṃ nūppajjitthāti: natthi. Yassa vā pana maggasaccaṃ nūppajjittha tassa dukkhasacc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Yassa samudayasaccaṃ nūppajjittha tassa maggasaccaṃ nūppajjitthāti: natthi. Yassa vā pana maggasaccaṃ -pe nūppajjitthāti: uppajjittha. (Paccanīk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Yattha dukkhasaccaṃ nūppajj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ssa yattha dukkhasaccaṃ nūppajjittha tassa tattha samudayasaccaṃ nūppajjitthāti: āmantā. Yassa vā pana yattha samudayasaccaṃ nūppajjittha [PTS Page 183] [\q 183/]      tassa tattha dukkhasaccaṃ nūppajjitthāti: suddhāvāsānaṃ dutiye citte vattamāne asaññasattānaṃ tesaṃ tattha samudayasaccaṃ nūppajjittha, no ca tesaṃ tattha dukkhasaccaṃ nūppajjittha. Suddhāvāsaṃ upapajjantānaṃ tesaṃ tattha samudayasaccañca nūppajjittha, dukkhasacc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ittha tassa tattha maggasaccaṃ nūppajjitthāti: āmantā. Yassa vā pana yattha maggasaccaṃ nūppajjittha tassa tattha dukkhasaccaṃ nūppajjitthāti: suddhāvāsānaṃ dutiye citte vattamāne anabhisametāvīnaṃ, asaññasattānaṃ tesaṃ tattha maggasaccaṃ nūppajjittha, no ca tesaṃ tattha dukkhasaccaṃ nūppajjittha. Suddhāvāsaṃ upapajjantānaṃ tesaṃ tattha maggasaccañca nūppajjittha, dukkhasaccañ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Yassa yattha samudayasaccaṃ nūppajjittha tassa tattha maggasaccaṃ nūppajjitthāti: āmāntā. Yassa vā pana yattha maggasaccaṃ nūppajjittha tassa tattha samudayasaccaṃ nūppajjitthāti: suddhāvāsānaṃ dutiye akusale citte vattamāne, anabhisametāvīnaṃ tesaṃ tattha maggasaccaṃ nūppajjittha, no ca tesaṃ tattha samudayasaccaṃ nūppajjittha. Suddhāvāsānaṃ dutiye citte vattamāne, asaññasattānaṃ tesaṃ tattha maggasaccañca nūppajjittha, samudayasaccañca nūppajj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ssa dukkhasaccaṃ uppajjissati tassa samudayasaccaṃ uppajjissatī'ti: aggamaggasamaṅgīnaṃ, arahantānaṃ yassa cittassa anantarā aggamaggā paṭilabhissanti tesaṃ dukkhasaccaṃ uppajjissati. No ca tesaṃ samudayasaccaṃ uppajjissati. Itaresaṃ tesaṃ dukkhasaccañca uppajjissati, samudayasaccañca uppajjissati. Yassa vā pana samuday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issati tassa maggasaccaṃ uppajjissatī'ti: aggamaggasamaṅgīnaṃ, arahantānaṃ ye ca puthujjanā maggaṃ na paṭilabhissanti tesaṃ dukkhasaccaṃ uppajjissati, no ca tesaṃ maggasaccaṃ uppajjissati. Yassa cittassa anantarā aggamaggaṃ paṭilabhissanti ye caññe maggaṃ [PTS Page 184] [\q 184/]      paṭilabhissanti tesaṃ dukkhasaccañca uppajjissati, magagasaccañca uppajjissati. Yassa vā pana maggasaccaṃ -pe-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Yassa samudayasaccaṃ uppajjissati tassa maggasaccaṃ uppajjissatī'ti: ye puthujjanā maggaṃ na paṭilabhissanti tesaṃ samudayasaccaṃ uppajjissati, no ca tesaṃ maggasaccaṃ uppajjissati. Ye maggaṃ paṭilabhissanti tesaṃ samudayasaccaṃ ca uppajjissati, maggasaccañca uppajjissati. Yassa vā pana maggasaccaṃ uppajjissati tassa samudayasaccaṃ uppajjissatī'ti: yassa cittassa anantarā aggamaggaṃ paṭilabhissanti tesaṃ maggasaccaṃ uppajjissati, no ca tesaṃ samudayasaccaṃ uppajjissati. Ye caññe maggaṃ paṭilabhissanti tesaṃ maggasaccañca uppajjissati, samudayasaccañca uppajjissati. (Anuloma 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Yattha dukkhasaccaṃ uppajjissa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assa yattha dukkhasaccaṃ uppajjissati tassa tattha samudayasaccaṃ uppajjissatī'ti: aggamaggasamaṅgīnaṃ arahantānaṃ yassa cittassa anantarā aggamaggaṃ paṭilabhissanti asaññasattānaṃ tesaṃ tattha dukkhasaccaṃ uppajjissati, no ca tesaṃ tattha samudayasaccaṃ uppajjissati. Itaresaṃ catuvokārānaṃ pañcavokārānaṃ tesaṃ tattha dukkhasaccañca uppajjissati, samudayasaccañca uppajjissati. Yassa vā pana yattha samudayasaccaṃ uppajjissati -pe-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issati tassa tattha maggasaccaṃ uppajjissatī'ti: aggamaggasamaṅgīnaṃ arahantānaṃ ye ca puthujjanā maggaṃ na paṭilabhissanti, āpāyikānaṃ asaññasattānaṃ tesaṃ tattha dukkhasaccaṃ uppajjissati, no ca tesaṃ tattha maggasaccaṃ uppajjissati. Yassa cittassa anantarā aggamaggaṃ paṭilabhissanti ye caññe maggaṃ paṭilabhissanti tesaṃ tattha dukkhasaccañca uppajjissati, maggasaccañca uppajjissati. Yassa vā pana yattha maggasaccaṃ uppajjissati tassa tattha dukkhasaccaṃ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Yassa yattha samudayasaccaṃ uppajjissati tassa tattha maggasaccaṃ uppajjissatī'ti: apāyikānaṃ ye ca puthujjanā maggaṃ na paṭilabhissanti tesaṃ tattha samudayasaccaṃ uppajjissati, no ca tesaṃ tattha maggasaccaṃ uppajjissati. Ye ca maggaṃ [PTS Page 185] [\q 185/]      paṭilabhissanti tesaṃ tattha samudayasaccañca uppajjissati, maggasaccañca uppajjissati. Yassa vā pana yattha maggasaccaṃ uppajjissati tassa tattha samudayasaccaṃ uppajjissatī'ti: yassa cittassa anantarā aggamaggaṃ paṭilabhissanti tesaṃ tattha maggasaccaṃ uppajjissati, no ca tesaṃ tattha samudayasaccaṃ uppajjissati, ye caññe maggaṃ paṭilabhissanti tesaṃ tattha maggasaccañca uppajjissati, samudayasaccañca uppajjiss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dukkhasaccaṃ nūppajjissati tassa samudayasaccaṃ nūppajjissatīti: āmantā. Yassa vā pana samudayasaccaṃ nūppajjissati tassa dukkhasaccaṃ nūppajjissatīti: aggamaggasamaṅgīnaṃ arahantānaṃ yassa cittassa anantarā aggamaggaṃ paṭilabhissanti tesaṃ samudayasaccaṃ nūppajjissati, no ca tesaṃ dukkhasacaṃ nūppajjissati. Pacchimacittasamaṅgīnaṃ tesaṃ samudayasaccañca nuppajj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issati tassa maggasaccaṃ nūppajjissatīti: āmantā. Yassa vā pana maggasaccaṃ nūppajjissati tassa dukkhasaccaṃ nūppajjissatīti: aggamaggasamaṅgīnaṃ arahantānaṃ ye ca puthujjanā maggaṃ na paṭilabhissanti tesaṃ maggasaccaṃ nūppajjissati. No ca tesaṃ dukkhasaccaṃ nūppajjissati. Pacchimacittasamaṅgīnaṃ tesaṃ maggasaccañca nūppajj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Yassa samudayasaccaṃ nūppajjissati tassa maggasaccaṃ nūppajjissatīti: yassa cittassa anantarā aggamaggaṃ paṭilabhissanti tesaṃ samudayasaccaṃ nūppajjissati, no ca tesaṃ maggasaccaṃ nūppajjissati. Aggamaggasamaṅgīnaṃ, arahantānaṃ tesaṃ samudayasaccañca nūppajjissati, maggasaccañca nūppajjissati. Yassa vā pana maggasaccaṃ nūppajjissati. Tassa samudayasaccaṃ nūppajjissatīti: ye ca puthujjanā maggaṃ na paṭilabhissanti tesaṃ maggasaccaṃ nūppajjissati, no ca tesaṃ samudayasaccaṃ nūppajjissati. Aggamaggasamaṅgīnaṃ arahantānaṃ tesaṃ maggasaccañca nūppajjissati, samudayasaccañca nūppajjissati.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Yattha dukkhasaccaṃ nūppajjiss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yattha dukkhasaccaṃ nūppajjissati tassa tattha samudayasaccaṃ nūppajjissatīti: āmantā. Yassa vā pana [PTS Page 186] [\q 186/]      yattha samudayasaccaṃ nūppajjissati tassa tattha dukkhasaccaṃ nūppajjissatīti: aggamaggasamaṅgīnaṃ arahantānaṃ, yassa cittassa anantarā aggamaggaṃ paṭilabhissanti, asaññasattānaṃ tesaṃ tattha samudayasaccaṃ nūppajjissati, no ca tesaṃ tattha dukkhasaccaṃ nūppajjissati. Pacchimacittasamaṅgīnaṃ tesaṃ tattha samudayasaccañca nūppajj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issati tassa tattha maggasaccaṃ nūppajjissatīti: āmantā. Yassa vā pana yattha maggasaccaṃ nūppajjissati tassa tattha dukkhasaccaṃ nūppajjissatīti: aggamaggasamaṅgīnaṃ arahantānaṃ ye ca puthujjanā maggaṃ na paṭilabhissanti āpāyikānaṃ asaññasattānaṃ tesaṃ tattha maggasaccaṃ nūppajjissati, no ca tesaṃ tattha dukkhasaccaṃ nūppajjissati. Pacchimacittasamaṅgīnaṃ tesaṃ tattha maggasaccañca nūppajj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Yassa yattha samudayasaccaṃ nūppajjissati tassa tattha maggasaccaṃ nūppajjissatīti: yassa cittassa anantarā aggamaggaṃ paṭilabhissanti tesaṃ tattha samudayasaccaṃ nūppajjissati, no ca tesaṃ tattha maggasaccaṃ nūppajjissati, aggamaggasamaṅgīnaṃ, arahantānaṃ, asaññasattānaṃ tesaṃ tattha samudayasaccañca nūppajjissati, maggasaccañca nūppajjissati. Yassa vā pana yattha maggasaccaṃ nūppajjissati tassa tattha samudayasaccaṃ nūppajjissatīti: āpāyikānaṃ, ye ca puthujjanā maggaṃ na paṭilabhissanti tesaṃ tattha maggasaccaṃ nūppajjissati, no ca tesaṃ tattha samudayasaccaṃ nūppajjissa ti. Aggamaggasamaṅgīnaṃ, arahantānaṃ, asaññasattānaṃ tesaṃ tattha maggasaccañca nūppajjissati, samudayasaccañca nūppajjiss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dukkhasaccaṃ uppajjati tassa samudayasaccaṃ uppajjitthāti: āmantā. Yassa vā pana samudayasaccaṃ uppajjittha tassa dukkhasaccaṃ uppajjatī'ti: sabbesaṃ cavantānaṃ pavatte cittassa bhaṅgakkhaṇe arūpe maggassa ca phalassa ca uppādakkhaṇe tesaṃ samudayasaccaṃ uppajjittha, no ca tesaṃ dukkhasaccaṃ uppjjati. Sabbesaṃ upapajjantānaṃ pavatte cittassa uppādakkhaṇe tesaṃ samudayasaccañca uppajjittha,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ati tassa maggasaccaṃ uppajjitthāti: anabhisametāvīnaṃ upapajjantānaṃ pavatte cittassa uppādakkhaṇe [PTS Page 187] [\q 187/]      tesaṃ dukkhasaccaṃ uppajjati, no ca tesaṃ maggasaccaṃ uppajjittha. Abhisametāvīnaṃ upapajjantānaṃ pavatte cittassa uppādakkhaṇe tesaṃ dukkhasaccañca uppajjati, maggasaccañca uppajjittha. Yassa vā pana maggasaccaṃ uppajjittha tassa dukkhasaccaṃ uppajjatī'ti: abhisametāvīnaṃ cavantānaṃ pavatte cittassa bhaṅgakkhaṇe, arūpe maggassa ca phalassa ca uppādakkhaṇe tesaṃ maggasaccaṃ uppajjittha, no ca tesaṃ dukkhasaccaṃ uppajjati. Abhisametāvīnaṃ upapajjantānaṃ, pavatte cittassa uppādakkhaṇe tesaṃ maggasaccañca uppajjittha,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Yassa samudayasacca uppajjati tassa maggasaccaṃ uppajjitthāti: anabhisametāvīnaṃ taṇhāya uppādakkhaṇe tesaṃ samudayasaccaṃ uppajjati, no ca tesaṃ maggasaccaṃ uppajjittha. Abhisametāvīnaṃ taṇhāya uppādakkhaṇe tesaṃ samudayasaccañca uppajjati, maggasaccañca uppajjittha. Yassa vā pana maggasaccaṃ uppjjittha tassa samudayasaccaṃ uppajjatī'ti: abhisametāvīnaṃ taṇhāya bhaṅgakkhaṇe taṇhāvippayuttacitte vattamāne, nirodhasamāpannānaṃ tesaṃ maggasaccaṃ uppajjittha, no ca tesaṃ samudayasaccaṃ uppajjati. Abhisametāvīnaṃ taṇhāya uppādakkhaṇe tesaṃ maggasaccañca uppajjittha, samudayasaccañca uppajjati.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Yattha dukkhasaccaṃ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kā sadisā s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dukkhasaccaṃ uppajjati tassa tattha samudayasaccaṃ uppajjitthāti: suddhāvāsānaṃ upapatticittassa uppādakkhaṇe asaññasattaṃ upapajjantānaṃ tesaṃ tattha dukkhasaccaṃ uppajjati, no ca tesaṃ tattha samudayasaccaṃ uppajjittha. Itaresaṃ catuvokāraṃ pañcavokāraṃ upapajjantānaṃ pavatte cittassa uppādakkhaṇe tesaṃ tattha dukkhasaccañca uppajjati, samudayasaccañca uppajjittha. Yassa vā pana yattha samudayasaccaṃ uppajjittha tassa tattha dukkhasaccaṃ uppajjatī'ti: catuvokārā pañcavokārā cavantānaṃ pavatte cittassa bhaṅgakkhaṇe arūpe maggassa ca phalassa ca uppādakkhaṇe tesaṃ tattha samudayasaccaṃ uppajjittha, no ca tesaṃ tattha dukkhasaccaṃ uppajjati. Catuvokāraṃ pañcavokāraṃ upapajjantānaṃ pavatte cittassa uppādakkhaṇe tesaṃ tattha samudayasaccañca uppajjittha, dukkhasaccañca uppajjati. [PTS Page 188] [\q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ati tassa tattha maggasaccaṃ uppajjitthāti: suddhāvāsānaṃ upapatticittassa uppādakkhaṇe anabhisametāvīnaṃ upapajjantānaṃ pavatte cittassa uppādakkhaṇe asaññasattaṃ upapajjantānaṃ tesaṃ tattha dukkhasaccañca uppajjati, no ca tesaṃ tattha maggasaccaṃ uppajjittha. Abhisametāvīnaṃ upapajjantānaṃ pavatte cittassa uppādakkhaṇe tesaṃ tattha dukkhasaccañca uppajjati, maggasaccañca uppajjittha. Yassa vā pana yattha maggasaccaṃ uppajjittha tassa tattha dukkhasaccaṃ uppajjatī'ti: abhisametāvīnaṃ cavantānaṃ pavatte cittassa bhaṅgakkhaṇe arūpe maggassa ca phalassa ca uppādakkhaṇe tesaṃ tattha maggasaccaṃ uppajjittha, no ca tesaṃ tattha dukkhasaccaṃ uppajjati. Abhisametāvīnaṃ upapajjantānaṃ pavatte cittassa uppādakkhaṇe tesaṃ tattha maggasaccañca uppajjittha,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Yassa yattha samudayasaccaṃ uppajjati tassa tattha maggasaccaṃ uppajjitthāti: anabhisametāvīnaṃ taṇhāya uppādakkhaṇe tesaṃ tattha samudayasaccaṃ uppajjati, no ca tesaṃ tattha maggasaccaṃ uppajjittha. Abhisametāvīnaṃ taṇhāya uppādakkhaṇe tesaṃ tattha samudayasaccañca uppajjati, maggasaccañca uppajjittha. Yassa vā pana yattha maggasaccaṃ uppajjittha tassa tattha samudayasaccaṃ uppajjatī'ti: abhisametāvīnaṃ taṇhāya bhaṅgakkhaṇe taṇhāvippayuttacitte vattamāne tesaṃ tattha maggasaccaṃ uppajjittha, no ca tesaṃ tattha samudayasaccaṃ uppajjati. Abhisametāvīnaṃ taṇhāya uppādakkhaṇe tesaṃ tattha maggasaccañca uppajjittha, samudayasaccañca uppajj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dukkhasccaṃ nūppajjati tassa samudayasaccaṃ nūppajjitthāti: uppajjittha. Yassa vā pana samudayasaccaṃ nūppajjittha tassa dukkhasaccaṃ nūppajji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ati tassa maggasaccaṃ nūppajjitthāti: abhisametāvīnaṃ cavantānaṃ pavatte cittassa bhaṅgakkhaṇe, arūpe maggassa ca phalassa ca uppādakkhaṇe tesaṃ dukkhasaccaṃ nūppajjati, no ca tesaṃ maggasaccaṃ nūppajjittha. Anabhisametāvīnaṃ cavantānaṃ, pavatte cittassa bhaṅgakkhaṇe tesaṃ dukkhasaccañca nūppajjati, maggasaccañca nūppajjittha. Yassa vā pana maggasaccaṃ nūppajjittha, tassa dukkhasaccaṃ nūppajjatīti: anabhisametāvīnaṃ upapajjantānaṃ, [PTS Page 189] [\q 189/]      pavatte cittassa uppādakkhaṇe tesaṃ maggasaccaṃ nūppajjittha. No ca tesaṃ dukkhasaccaṃ nūppajjati. Anabhisametāvīnaṃ cavantānaṃ, pavatte cittassa bhaṅgakkhaṇe tesaṃ maggasaccañca nūppajjittha,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Yassa samudayasaccaṃ nūppajjati tassa maggasaccaṃ nūppajjitthāti: abhisametāvīnaṃ taṇhāya bhaṅgakkhaṇe, taṇhāvippayuttacitte vattamāne nirodhasamāpannānaṃ tesaṃ samudayasaccaṃ nūppajjati, no ca tesaṃ maggasaccaṃ nūppajjittha. Anabhisametāvīnaṃ taṇhāya bhaṅgakkhaṇe taṇhāvippayuttacitte vattamāne asaññasattānaṃ tesaṃ samudayasaccañca nūppajjati maggasaccañca nūppajjittha. Yassa vā pana maggasaccaṃ nūppajjittha tassa samudayasaccaṃ nūppajjatīti: anabhisametāvīnaṃ taṇhāya uppādakkhaṇe tesaṃ maggasaccaṃ nūppajjittha, no ca tesaṃ samudayasaccaṃ nūppajjati. Anabhisametāvīnaṃ taṇhāya bhaṅgakkhaṇe, taṇhāvippayuttacitte vattamāne asaññasattānaṃ tesaṃ maggasaccañca nūppajjittha, samudayasacc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Yattha dukkhasacc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assa yattha dukkhasaccaṃ nūppajjati tassa tattha samudayasaccaṃ nūppajjitthāti: catuvokārā pañcavokārā cavantānaṃ, pavatte cittassa bhaṅgakkhaṇe, arūpe maggassa ca phalassa ca uppādakkhaṇe tesaṃ tattha dukkhasaccaṃ nūppajjati, no ca tesaṃ tattha samudayasaccaṃ nūppajjittha. Suddhāvāsānaṃ upapatticittassa bhaṅgakkhaṇe, asaññasattā cavantānaṃ tesaṃ tattha dukkhasaccañca nūppajjati, samudayasaccañca nūppajjittha. Yassa vā pana yattha samudayasaccaṃ nūppajjittha tassa tattha dukkhasaccaṃ nūppajjatīti: suddhāvāsānaṃ upapatticittassa uppādakkhaṇe, asaññasattaṃ upapajjantānaṃ tesaṃ tattha samudayasaccaṃ nūppajjittha, no ca tesaṃ tattha dukkhasaccaṃ nūppajjati. Suddhāvāsānaṃ upapatticittassa bhaṅgakkhaṇe asaññasattā cavantānaṃ tesaṃ tattha samudayasaccañca nūppajjittha,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ati tassa tattha maggasaccaṃ nūppajjitthāti: abhisametāvīnaṃ cavantānaṃ, pavatte cittassa bhaṅgakkhaṇe, arūpe maggassa ca phalasassa ca uppādakkhaṇe tesaṃ tattha dukkhasaccaṃ nūppajjati, no ca tesaṃ tattha maggasaccaṃ nūppajjittha. Suddhāvāsānaṃ upapatticittassa bhaṅgakkhaṇe, anabhisametāvīnaṃ cavantānaṃ, [PTS Page 190] [\q 190/]      pavatte cittassa bhaṅgakkhaṇe, asaññasattā cavantānāṃ tesaṃ tattha dukkhasaccañca nūppajjati, maggasaccañca nūppajjittha. Yassa vā pana yattha maggasaccaṃ nūppajjittha tassa tattha dukkhasaccaṃ nūppajjatīti: suddhāvāsānaṃ upapatticittassa uppādakkhaṇe anabhisametāvīnaṃ upapajjantānaṃ, pavatte cittassa uppādakkhaṇe, asaññasattaṃ upapajjantānaṃ tesaṃ tattha maggasaccañca nūppajjittha, no ca tesaṃ tattha dukkhasaccaṃ nūppajjati. Suddhāvāsānaṃ upapatticittassa bhaṅgakkhaṇe anabhisametāvīnaṃ cavantānaṃ, pavatte cittassa bhaṅgakkhaṇe, asaññasattā cavantānaṃ tesaṃ tattha maggasaccañca nūppajjittha,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Yassa yattha samudayasaccaṃ nūppajjati tassa tattha maggasaccaṃ nūppajjitthāti: abhisametāvīnaṃ taṇhāya bhaṅgakkhaṇe, taṇhāvippayuttacitte vattamāne tesaṃ tattha samudayasaccaṃ nūppajjati, no ca tesaṃ tattha maggasaccaṃ nūppajjittha. Suddhāvāsānaṃ dutiye citte vattamāne, anabhisametāvīnaṃ taṇhāya bhaṅgakkhaṇe, taṇhāvippayuttacitte vattamāne, asaññasattānaṃ tesaṃ tattha samudayasaccañca nūppajjati, maggasaccañ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maggasaccaṃ nūppajjittha tassa tattha samudayasaccaṃ nūppajjatīti: anabhisametāvīnaṃ taṇhāya uppādakkhaṇe tesaṃ tattha maggasaccaṃ nūppajjittha, no ca tesaṃ tattha samudayasaccaṃ nūppajjati. Suddhāvāsānaṃ dutiye citte vattamāne anabhisametāvīnaṃ taṇhāya bhaṅgakkhaṇe, taṇhāvippayuttacitte vattamāne asaññasattānaṃ tesaṃ tattha maggasaccañca nūppajjittha, samudayasaccañ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ssa dukkhasaccaṃ uppajjati tassa samudayasaccaṃ uppajjissatī'ti: aggamaggassa uppādakkhaṇe arahantānaṃ cittassa uppādakkhaṇe yassa cittassa anantarā aggamaggaṃ paṭilabhissanti tassa cittassa uppādakkhaṇe tesaṃ dukkhasaccaṃ uppajjati, no ca tesaṃ samudayasaccaṃ uppajjissati. Itaresaṃ uppajjantānaṃ pavatte cittassa uppādakkhaṇe tesaṃ dukkhasaccañca uppajjati, samudayasaccañca uppajjissati. Yassa vā pana samudayasaccaṃ uppajjissati tassa dukkhasaccaṃ uppajjatī'ti: sabbesaṃ cavantānaṃ, pavatte cittassa bhaṅgakkhaṇe, arūpe maggassa ca phalassa ca uppādakkhaṇe tesaṃ samudayasaccaṃ [PTS Page 191] [\q 191/]      uppajjissati, no ca tesaṃ dukkhasaccaṃ uppajjati. Sabbesaṃ uppajjantānaṃ pavatte cittassa uppādakkhaṇe tesaṃ samudayasaccañca uppajj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ati tassa maggasaccaṃ uppajjissatī'ti: aggamaggassa uppādakkhaṇe arahantānaṃ cittassa uppādakkhaṇe ye ca puthūjjanā maggaṃ na paṭilabhissanti tesaṃ upapajjantānaṃ pavatte cittassa uppādakkhaṇe tesaṃ dukkhasaccaṃ uppajjati, no ca tesaṃ maggasaccaṃ uppajjissati. Yassa cittassa anantarā aggamaggaṃ paṭilabhissanti tassa cittassa uppādakkhaṇe, yecaññe maggaṃ paṭilabhissanti tesaṃ upapajjantānaṃ pavatte cittassa uppādakkhaṇe tesaṃ dukkhasaccañca uppajjati, maggasaccañca uppajjissati. Yassa vā pana maggasaccaṃ uppajjissati tassa dukkhasaccaṃ uppajjatī'ti yassa cittassa anantarā aggamaggaṃ paṭilabhissanti, tassa cittassa bhaṅgakkhaṇe, yecaññe maggaṃ paṭilabhissanti tesaṃ cavantānaṃ, pavatte cittassa bhaṅgakkhaṇe, arūpe maggassa ca phalassa ca uppādakkhaṇe tesaṃ maggasaccaṃ uppajjissati, no ca tesaṃ dukkhasacc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cittassa anantarā aggamaggaṃ paṭilabhissanti tassa cittassa uppādakkhaṇe, ye caññe maggaṃ paṭilabhissanti tesaṃ upapajjantānaṃ, pavatte cittassa uppādakkhaṇe tesaṃ maggasaccañca uppajj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Yassa samudayasaccaṃ uppajjati tassa magagasaccaṃ uppajjissatī'ti: ye puthujjanā maggaṃ na paṭilabhissanti tesaṃ taṇhāya uppādakkhaṇe tesaṃ samudayasaccaṃ uppajjati, no ca tesaṃ maggasaccaṃ uppajjissati. Ye maggaṃ paṭilabhissanti tesaṃ taṇhāya uppādakkhaṇe tesaṃ samudayasaccañca uppajjati, maggasaccañca uppajjissati. Yassa vā pana maggasaccaṃ uppajjissati tassa samudayasaccaṃ uppajjatī'ti: yassa cittassa anantarā aggamaggaṃ paṭilabhissanti tassa cittassa uppādakkhaṇe yecaññe maggaṃ paṭilabhissanti tesaṃ taṇhāya bhaṅgakkhaṇe, taṇhāvippayuttacitte vattamāne nirodhasamāpannānaṃ, asaññasattānaṃ tesaṃ maggasaccaṃ uppajjissati, no ca tesaṃ samudayasaccaṃ uppajjati. Ye maggaṃ paṭilabhissanti tesaṃ taṇhāya uppādakkhaṇe tesaṃ maggasaccañca uppajjissati, samudayasaccañca uppajjati. [PTS Page 192] [\q 192/]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Yattha dukkhasaccaṃ uppajjati -pe- (anulomaokāsa) (yatthakampi yassa yatthakasadisaṃ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ssa yattha dukkhasaccaṃ uppajjati tassa tattha samudayasaccaṃ uppajjissatī'ti: aggamaggassa uppādakkhaṇe, arahantānaṃ cittassa uppādakkhaṇe, yassa cittassa anantarā aggamaggaṃ paṭilabhissanti tassa cittassa uppādakkhaṇe, asaññasattaṃ upapajjantānaṃ tesaṃ tattha dukkhasaccaṃ uppajjati, no ca tesaṃ tattha samudayasaccaṃ uppajjissati. Itaresaṃ catuvokāraṃ pañcavokāraṃ upapajjantānaṃ pavatte cittassa uppādakkhaṇe tesaṃ tattha dukkhasaccañca uppajjati, samudayasaccañca uppajjissati. Yassa vā pana yattha samudayasaccaṃ uppajjissati. Tassa tattha dukkhasaccaṃ uppajjatī'ti: catuvokārā pañcavokārā cavantānaṃ, pavatte cittassa bhaṅgakkhaṇe, arūpe maggassa ca phalassa ca uppādakkhaṇe tesaṃ tattha samudayasaccaṃ uppajjissati, no ca tesaṃ tattha dukkhasaccaṃ uppajjati. Catuvokāraṃ pañcavokāraṃ upapajjantānaṃ, pavatte cittassa uppādakkhaṇe tesaṃ tattha samudayasaccañca uppajj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ati tassa tattha maggasaccaṃ uppajjissatī'ti: aggamaggassa uppādakkhaṇe, arahantānaṃ cittassa uppādakkhaṇe, āpāyikānaṃ, ye ca puthūjjanā maggaṃ na paṭilabhissanti tesaṃ upapajjantānaṃ, pavatte cittassa uppādakkhaṇe, asaññasattaṃ upapajjantānaṃ tesaṃ tattha dukkhasaccaṃ uppajjati, no ca tesaṃ tattha maggasaccaṃ uppajjissati. Yassa cittassa anantarā aggamaggaṃ paṭilabhissanti tassa cittassa uppādakkhaṇe ye caññe maggaṃ paṭilabhissanti tesaṃ upapajjantānaṃ pavatte cittassa uppādakkhaṇe tesaṃ tattha dukkhasaccañca uppajjati, maggasaccañca uppajjissati. Yassa vā pana yattha maggasaccaṃ uppajjissati tassa tattha dukkhasaccaṃ uppajjatī'ti: yassa cittassa anantarā aggamaggaṃ paṭilabhissanti tassa cittassa bhaṅgakkhaṇe ye caññe maggaṃ paṭilabhissanti tesaṃ cavantānaṃ pavatte cittassa bhaṅgakkhaṇe arūpe maggassa ca phalassa ca uppādakkhaṇe tesaṃ tattha maggasaccaṃ uppajjissati, no ca tesaṃ tattha dukkhasaccaṃ uppajjati. Yassa cittassa anantarā aggamaggaṃ paṭilabhissanti tassa cittassa uppādakkhaṇe, ye caññe [PTS Page 193] [\q 193/]      maggaṃ labhissanti tesaṃ upapajjantānaṃ pavatte cittassa uppādakkhaṇe tesaṃ tattha maggasaccañca uppajj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Yassa yattha samudayasaccaṃ uppajjati tassa tattha maggasaccaṃ uppajjissatī'ti: āpāyikānaṃ, ye ca puthujjanā maggaṃ na paṭilabhissanti tesaṃ taṇhāya uppādakkhaṇe tesaṃ tattha samudayasaccaṃ uppajjati, no ca tesaṃ tattha maggasaccaṃ uppajjissati. Ye maggaṃ paṭilabhissanti tesaṃ taṇhāya uppādakkhaṇe tesaṃ tattha samudayasaccañca uppajjati, maggasaccañca uppajjissati. Yassa vā pana yattha maggasaccaṃ uppajjissati tassa tattha samudayasaccaṃ uppajjatī'ti: yassa cittassa anantarā aggamaggaṃ paṭilabhissanti tassa cittassa uppādakkhaṇe ye caññe maggaṃ paṭilabhissanti tesaṃ taṇhāya bhaṅgakkhaṇe taṇhāvippayuttacitte vattamāne tesaṃ tattha maggasaccaṃ uppajjissati, no ca tesaṃ tattha samudayasaccaṃ uppajjati. Ye maggaṃ paṭilabhissanti tesaṃ taṇhāya uppādakkhaṇe tesaṃ tattha maggasaccañca uppajjissati, samudayasaccañca uppajj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dukkhasaccaṃ nūppajjati tassa samudayasaccaṃ nūppajjissatīti: sabbesaṃ cavantānaṃ, pavatte cittassa bhaṅgakkhaṇe, arūpe maggassa ca phalassa ca uppādakkhaṇe tesaṃ dukkhasaccaṃ nūppajjati, no ca tesaṃ samudayasaccaṃ nūppajjissati. Aggamaggassa bhaṅgakkhaṇe, arahantānaṃ cittassa bhaṅgakkhaṇe, yassa cittassa anantarā aggamaggaṃ paṭilabhissanti tassa cittassa bhaṅgakkhaṇe, arūpe aggamaggassa ca phalassa ca uppādakkhaṇe tesaṃ dukkhasaccañca nūppajjati, samudayasaccañca nūppajjissati. Yassa vā pana samudayasaccaṃ nūppajjissati tassa dukkhasaccaṃ nūppajjatīti: aggamaggassa uppādakkhaṇe, arahantānaṃ cittassa uppādakkhaṇe, yassa cittassa anantarā aggamaggaṃ paṭilabhissanti tassa cittassa uppādakkhaṇe tesaṃ samudayasaccaṃ nūppajjissati, no ca tesaṃ dukkhasaccaṃ nūppajjati. Aggamaggassa bhaṅgakkhaṇe, arahantānaṃ cittassa bhaṅgakkhaṇe, yassa cittassa anantarā aggamaggaṃ paṭilabhissanti tassa cittassa bhaṅgakkhaṇe, arūpe aggamaggassa ca phalassa ca uppādakkhaṇe tesaṃ samudayasaccañca nūppajjissati. Dukkhasaccañca nūppajjati. [PTS Page 194] [\q 194/]      </w:t>
      </w:r>
    </w:p>
    <w:p>
      <w:pPr>
        <w:pStyle w:val="PlainText"/>
        <w:rPr/>
      </w:pPr>
      <w:r>
        <w:rPr>
          <w:rFonts w:cs="URW Palladio ITU" w:ascii="URW Palladio ITU" w:hAnsi="URW Palladio ITU"/>
        </w:rPr>
        <w:t xml:space="preserve">Yassa dukkhasaccaṃ nūppajjati tassa maggasaccaṃ nūppajjissatīti: yassa cittassa anantarā aggamaggaṃ paṭilabhissanti tassa cittassa bhaṅgakkhaṇe, ye caññe maggaṃ paṭilabhissanti tesaṃ cavantānaṃ, pavatte cittassa bhaṅgakkhaṇe, arūpe maggassa ca phalassa ca uppādakkhaṇe tesaṃ dukkhasaccaṃ nūppajjati, no ca tesaṃ maggasaccaṃ nūppajjissati. Aggamaggassa bhaṅgakkhaṇe, arahantānaṃ cittassa bhaṅgakkhaṇe, ye ca puthujjanā maggaṃ na paṭilabhissanti tesaṃ cavantānaṃ, pavatte cittassa bhaṅgakkhaṇe, arūpe aggamaggassa ca phalassa ca uppādakkhaṇe tesaṃ dukkhasaccañca nūppajjati, maggasaccañca nūppajjissati. Yassa vā pana maggasaccaṃ nūppajjissati. Tassa dukkhasaccaṃ nūppajjatīti: aggamaggassa uppādakkhaṇe arahantānaṃ cittassa uppādakkhaṇe, ye ca puthujjanā maggaṃ na paṭilabhissanti tesaṃ upapajjantānaṃ, pavatte cittassa uppādakkhaṇe tesaṃ maggasaccaṃ nūppajjissati, no ca tesaṃ dukkhasaccaṃ nūppajjati. Aggamaggassa bhaṅgakkhaṇe, arahantānaṃ cittassa bhaṅgakkhaṇe, ye ca puthujjanā maggaṃ na paṭilabhissanti tesaṃ cavantānaṃ, pavatte cittassa bhaṅgakkhaṇe, arūpe aggamaggassa ca phalassa ca uppādakkhaṇe tesaṃ maggasaccañca nūppajj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Yassa samudayasaccaṃ nūppajjati tassa maggasaccaṃ nūppajjissatīti: yassa cittassa anantarā aggamaggaṃ paṭilabhissanti tassa cittassa uppādakkhaṇe, ye caññe maggaṃ paṭilabhissanti tesaṃ taṇhāya bhaṅgakkhaṇe, taṇhāvippayuttacitte vattamāne, nirodhasamāpannānaṃ, asaññasattānaṃ tesaṃ samudayasaccaṃ nūppajjati, no ca tesaṃ maggasaccaṃ nūppajjissati. Aggamaggasamaṅgīnaṃ, arahantānaṃ, ye ca puthujjanā maggaṃ na paṭilabhissanti tesaṃ taṇhāya bhaṅgakkhaṇe, taṇhāvippayuttacitte vattamāne nirodhasamāpannānaṃ, asaññasattānaṃ tesaṃ samudayasaccañca nūppajjati, maggasaccañca nūppajjissati. Yassa vā pana maggasaccaṃ nūppajjissati tassa samudayasaccaṃ nūppajjatīti: ye puthujjanā maggaṃ na paṭilabhissanti tesaṃ taṇhāya uppādakkhaṇe, tesaṃ maggasaccaṃ nūppajjissati, no ca tesaṃ samudayasaccaṃ nūppajjati. Aggamaggasamaṅgīnaṃ, arahantānaṃ, ye ca puthujjanā maggaṃ na paṭilabhissanti tesaṃ kaṇhāya uppādakkhaṇe, te6saṃ magagasaccaṃ nūppajjissati, no ca tesaṃ samudayasaccaṃ nūppajjati. Aggamaggasamaṅgīnaṃ, arahantānaṃ, ye ca puthujjanā [PTS Page 195] [\q 195/]      maggaṃ na paṭilabhissanti tesaṃ taṇhāya bhaṅgakkhaṇe, taṇhāvippayuttacitte vattamāne nirodhasamāpannānaṃ, asaññasattānaṃ tesaṃ maggasaccañca nūppajjissati, samudayasacc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Yattha dukkhasacc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Yassa yattha dukkhasaccaṃ nūppajjati tassa tattha samudayasaccaṃ nūppajjissatīti: catuvokārā pañcavokārā cavantānaṃ, pavatte cittassa bhaṅgakkhaṇe, arūpe maggassa ca phalassa ca uppādakkhaṇe tesaṃ tattha dukkhasaccaṃ nūppajjati, no ca tesaṃ tattha samudayasaccaṃ nūppajjissati. Aggamaggassa bhaṅgakkhaṇe, arahantānaṃ cittassa bhaṅgakkhaṇe, yassa cittassa anantarā aggamaggaṃ paṭilabhissanti, tassa cittassa bhaṅgakkhaṇe, arūpe aggamaggassa ca phalassa ca uppādakkhaṇe, asaññasattā cavantānaṃ tesaṃ tattha dukkhasaccañca nūppajjati, samudayasaccañca nūppajjissati. Yassa vā pana yattha samudayasaccaṃ nūppajjissati tassa tattha dukkhasaccaṃ nūppajjatīti: aggamaggassa uppādakkhaṇe, arahantānaṃ cittassa uppādakkhaṇe, yassa cittassa anantarā aggamaggaṃ paṭilabhissanti tassa cittassa uppādakkhaṇe asaññasattaṃ upapajjantānaṃ tesaṃ tattha samudayasaccaṃ nūppajjissati, no ca tesaṃ tattha dukkhasaccaṃ nūppajjati. Aggamaggassa bhaṅgakkhaṇe arahantānāṃ cittassa bhaṅgakkhaṇe, yassa cittassa anantarā aggamaggaṃ paṭilabhissanti tassa cittassa bhaṅgakkhaṇe, arūpe aggamaggassa ca phalassa ca uppādakkhaṇe, asaññasattā cavantānaṃ tesaṃ tattha samudayasaccañca nūppajj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ati tassa tattha maggasaccaṃ nūppajjissatīti: yassa cittassa anantarā aggamaggaṃ paṭilabhissanti tassa cittassa bhaṅgakkhaṇe, ye caññe maggaṃ paṭilabhissanti tesaṃ cavantānaṃ, pavatte cittassa bhaṅgakkhaṇe, arūpe maggassa ca phalassa ca uppādakkhaṇe tesaṃ tattha dukkhasaccaṃ nūppajjati, no ca tesaṃ tattha maggasaccaṃ nūppajjissati. Aggamaggassa bhaṅgakkhaṇe, arahantānaṃ cittassa bhaṅgakkhaṇe, āpāyikānaṃ, ye ca puthujjanā maggaṃ na paṭilabhissanti tesaṃ cavantānaṃ, pavatte cittassa bhaṅgakkhaṇe, arūpe aggamaggassa ca phalassa ca uppādakkhaṇe, asaññasattā cavantānaṃ [PTS Page 196] [\q 196/]      tesaṃ tattha dukkhasaccañca nūppajjati, maggasaccañca nūppajjissati. Yassa vā pana yattha maggasaccaṃ nūppajjissati tassa tattha dukkhasaccaṃ nūppajjissatīti: aggamaggassa uppādakkhaṇe, arahantānaṃ cittassa uppādakkhaṇe, āpāyikānaṃ, ye ca puthujjanā maggaṃ na paṭilabhissanti tesaṃ upapajjantānaṃ, pavatte cittassa uppādakkhaṇe, asaññasattaṃ upapajjantānaṃ, tesaṃ tattha maggasaccaṃ nūppajjissati, no ca tesaṃ tattha dukkhasaccaṃ nūppajajati. Aggamaggassa bhaṅgakkhaṇe arahantānaṃ cittassa bhaṅgakkhaṇe, āpāyikānaṃ, ye ca puthujjanā maggaṃ na paṭilabhissanti tesaṃ cavantānaṃ, pavatte cittassa bhaṅgakkhaṇe arūpe aggamaggassa ca phalassa ca uppādakkhaṇe asaññasattaṃ cavantānaṃ tesaṃ tattha maggasaccañca nūppajj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Yassa yattha samudayasaccaṃ nūppajjati tassa tattha maggasaccaṃ nūppajjissatīti: yassa cittassa anantarā aggamaggaṃ paṭilabhissanti tassa cittassa uppādakkhaṇe, ye caññe maggaṃ paṭilabhissanti tesaṃ taṇhāya bhaṅgakkhaṇe taṇhāvippayuttacitte vattamāne tesaṃ tattha samudayasaccaṃ nūppajjati, no ca tesaṃ tattha maggasaccaṃ nūppajjissati. Aggamaggasamaṅgīnaṃ, arahantānaṃ, ye ca puthujjanā maggaṃ na paṭilabhissanti tesaṃ taṇhāya bhaṅgakkhaṇe, taṇhāvippayuttacitte vattamāne, asaññasattānaṃ tesaṃ tattha samudayasaccañca nūppajjati, maggasaccañca nūppajjissati. Yassa vā pana yattha maggasaccaṃ nūppajjissati tassa tattha samudayasaccaṃ nūppajjatīti: āpāyikānaṃ, ye ca puthujjanā maggaṃ na paṭilabhissanti tesaṃ taṇhāya uppādakkhaṇe tesaṃ tattha maggasaccaṃ nūppajjissati, no ca tesaṃ tattha samudayasaccaṃ nūppajjati. Aggamaggasamaṅgīnaṃ, arahantānaṃ, ye ca puthujjanā maggaṃ na paṭilabhissasti tesaṃ taṇhāya bhaṅgakkhaṇe, taṇhāvippayuttacitte vattamāne, asaññasattānaṃ tesaṃ tattha maggasaccañca nūppajjissati, samudayasaccañca nūppajjati.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dukkhasaccaṃ uppajjittha tassa samudayasaccaṃ uppajjissatiti: aggamaggasamaṅgīnaṃ arahantānaṃ yassa cittassa anantarā aggamaggaṃ paṭilabhissanti tesaṃ dukkhasaccaṃ uppajjittha, no ca tesaṃ samudayasaccaṃ uppajjissati. Itaresaṃ tesaṃ dukkhasaccañca uppajjittha, samudayasaccañca uppajjissati. Yassa vā pana samudayasaccaṃ uppajjissati tassa dukkhasaccaṃ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ittha tassa maggasaccaṃ uppajjissatī'ti: aggamaggasamaṅgīnaṃ arahantānaṃ ye ca puthujjanā maggaṃ na paṭilabhissanti tesaṃ dukkhasaccaṃ uppajjittha, no ca tesaṃ maggasaccaṃ uppajjissati. Yassa cittassa anantarā [PTS Page 197] [\q 197/]      aggamaggaṃ paṭilabhissanti tassa cittassa uppādakkhaṇe, ye caññe maggaṃ paṭilabhissanti tesaṃ dukkhasaccañca uppajjittha, maggasaccañca uppajjissati. Yassa vā pana magg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Yassa samudayasaccaṃ uppajjittha tassa maggasaccaṃ uppajjissatī'ti: aggamaggasamaṅgīnaṃ arahantānaṃ ye ca puthujjanā maggaṃ na paṭilabhissanti tesaṃ samudayasaccaṃ uppajjittha, no ca tesaṃ maggasaccaṃ uppajjissati. Yassa cittassa anantarā aggamaggaṃ paṭilabhissanti ye caññe maggaṃ paṭilabhissanti tesaṃ samudayasaccañca uppajjittha, maggasaccañca uppajjissati. Yassa vā pana maggasaccaṃ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Yattha dukkhasaccaṃ uppajjittha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Yassa yattha dukkhasaccaṃ uppajjittha tassa tattha samudayasaccaṃ uppajjissatī'ti: aggamaggasamaṅgīnaṃ arahantānaṃ yassa cittassa anantarā aggamaggaṃ paṭilabhissanti asaññasattānaṃ tesaṃ tattha dukkhasaccaṃ uppajjittha, no ca tesaṃ tattha samudayasaccaṃ uppajjissati. Itaresaṃ catuvokārānaṃ pañcavokārānaṃ tesaṃ tattha dukkhasaccañca uppajjittha, samudayasaccañca uppajjissati. Yassa vā pana yattha samudayasaccaṃ uppajjissati tassa tattha dukkhasaccaṃ uppajjitthāti: suddhāvāsaṃ upapajjantānaṃ tesaṃ tattha samudayasaccaṃ uppajjissati, no ca tesaṃ tattha dukkhasaccaṃ uppajjittha. Itaresaṃ catuvokārānaṃ pañcavokārānaṃ tesaṃ tattha samudayasaccañca uppajjissati, dukkhasaccañ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ittha tassa tattha maggasaccaṃ uppajjissatī'ti: aggamaggasamaṅgīnaṃ arahantānaṃ ye ca puthujjanā maggaṃ na paṭilabhissanti āpāyikānaṃ asaññasattānaṃ tesaṃ tattha dukkhasaccaṃ uppajjittha, no ca tesaṃ tattha maggasaccaṃ uppajjissati. Yassa cittassa anantarā aggamaggaṃ paṭilabhissanti tassa cittassa uppādakkhaṇe, ye caññe maggaṃ paṭilabhissanti tesaṃ tattha dukkhasaccañca uppajjittha, maggasaccañca uppajjissati. Yassa vā pana yattha maggasaccaṃ uppajjissati tassa tattha dukkhasaccaṃ uppajjitthāti: suddhāvāsaṃ upapajjantānaṃ tesaṃ tattha maggasaccaṃ uppajjissati, no ca tesaṃ tattha dukkhasaccaṃ uppajjittha. Yassa cittassa anantarā aggamaggaṃ paṭilabhissanti tassa cittassa uppādakkhaṇe, ye caññe maggaṃ paṭilabhissanti tesaṃ tattha maggasaccañca uppajjissati, dukkhasaccañca uppajjittha. [PTS Page 198] [\q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Yassa yattha samudayasaccaṃ uppajjittha tassa tattha maggasaccaṃ uppajjissatī'ti: aggamaggasamaṅgīnaṃ arahantānaṃ ye ca puthujjanā maggaṃ na paṭilabhissanti, āpāyikānaṃ tesaṃ tattha samudayasaccaṃ uppajjittha, no ca tesaṃ tattha maggasaccaṃ uppajjissati. Yassa cittassa anantarā aggamaggaṃ paṭilabhissanti tassa cittassa uppādakkhaṇe, ye caññe maggaṃ paṭilabhissanti tesaṃ tattha samudayasaccañca uppajjittha, maggasaccañca uppajjissati. Yassa vā pana yattha maggasaccaṃ uppajjissati tassa tattha samudayasaccaṃ uppajjitthāti: suddhāvāsaṃ upapajjantānaṃ tesaṃ tattha maggasaccaṃ uppajjissati, no ca tesaṃ tattha samudayasaccaṃ uppajjittha. Yassa cittassa anantarā aggamaggaṃ paṭilabhissanti tassa cittassa uppādakkhaṇe, ye caññe maggaṃ paṭilabhissanti tesaṃ tattha maggasaccañca uppajjissati, samudayasaccañca uppajjittha.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dukkhasaccaṃ nūppajjittha tassa samudayasaccaṃ nūppajjissatīti: natthi. Yassa vā pana samudayasaccaṃ nūppajjissati tassa dukkhasacc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ittha tassa maggasaccaṃ nūppajjissatīti: natthi. Yassa vā pana maggasaccaṃ nūppajjissati tassa dukkhasacc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Yassa samudayasaccaṃ nūppajjittha tassa maggasaccaṃ nūppajjissatīti: natthi, yassa vā pana maggasaccaṃ nūppajjissati tassa samudayasaccaṃ nūppajjitthāti: uppajj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Yattha dukkhasaccaṃ nūppajj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Yassa yattha dukkhasaccaṃ nūppajjittha tassa tattha samudayasaccaṃ nūppajjissatīti: uppajjissati. Yassa vā pana yattha samudayasaccaṃ nūppajjissati tassa dukkhasacc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ittha tassa tattha maggasaccaṃ nūppajjissatīti: uppajjissati. Yassa vā pana yattha maggasaccaṃ nūppajjissati tassa tattha dukkhasaccaṃ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Yassa yattha samudayasaccaṃ nūppajjittha tassa tattha maggasaccaṃ nūppajjissatiti: suddhāvāsaṃ upapajjantānaṃ tesaṃ tattha samudayasaccaṃ nūppajjittha, no ca tesaṃ tattha maggasaccaṃ nūppajjissati. Asaññasattānaṃ tesaṃ tattha samudayasaccañca nūppajjittha, maggasaccañca nūppajjissati. Yassa vā pana yattha maggasaccaṃ nūppajjissati tassa tattha samudayasaccaṃ nūppajjitthāti: aggamaggasamaṅgīnaṃ arahantānaṃ ye ca puthujjanā maggaṃ na [PTS Page 199] [\q 199/]      paṭilabhissanti āpāyikānaṃ tesaṃ tattha maggasaccaṃ nūppajjissati, no ca tesaṃ tattha samudayasaccaṃ nūppajjittha. Asaññasattānaṃ tesaṃ tattha maggasaccañca nūppajjissati, samudayasaccañca nūppajjittha. (Paccanīk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dukkhasaccaṃ nirujjhati tassa samudayasaccaṃ nirujjhatīti: sabbesaṃ cavantānaṃ pavatte taṇhāvippayuttacittassa bhaṅgakkhaṇe tesaṃ dukkhasaccaṃ nirujjhati, no ca tesaṃ samudayasaccaṃ nirujjhati. Taṇhāya bhaṅgakkhaṇe tesaṃ dukkhasaccañca nirujjhati, samudayasaccañca nirujjhati. Yassa vā pana samudayasaccaṃ nirujjhati tassa dukkhasaccaṃ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irujjhati tassa maggasaccaṃ nirujjhatīti: sabbesaṃ cavantānaṃ pavatte maggavippayuttacittassa bhaṅgakkhaṇe tesaṃ dukkhasaccaṃ nirujjhati, no ca tesaṃ maggasaccaṃ nirujjhati. Pañcavokāre maggassa bhaṅgakkhaṇe tesaṃ dukkhasaccañca nirujjhati, maggasaccañca nirujjhati. Yassa vā pana maggasaccaṃ nirujjhati tassa dukkhasaccaṃ nirujjhatīti: arūpe maggassa bhaṅgakkhaṇe tesaṃ maggasaccaṃ nirujjhati, no ca tesaṃ dukkhasaccaṃ nirujjhati. Pañcavokāre maggassa bhaṅgakkhaṇe tesaṃ maggasaccañca nirujjhati,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ssa samudayasaccaṃ nirujjhati tassa maggasaccaṃ nirujjhatīti: asaññasatte tattha dukkhasaccaṃ nirujjhati -pe-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tha dukkhasaccaṃ nirujjhati tattha samudayasaccaṃ nirujjhatīti: asaññasatte tattha dukkhasaccaṃ nirujjh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kaṃ uppādepi nirodhepi uppādanirodhepi sadisaṃ. Natthi nānā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assa yattha dukkhasaccaṃ nirujjhati -pe- (anuloma 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yatthakampi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sa dukkhasaccaṃ na nirujjhati tassa samudayasaccaṃ na nirujjhatīti: āmantā. Yassa vā pana samudayasaccaṃ na [PTS Page 200] [\q 200/]      nirujjhati tassa dukkhasaccaṃ na nirujjhatīti: sabbesaṃ cavantānaṃ pavatte taṇhāvippayuttassa bhaṅgakkhaṇe tesaṃ samudayasaccaṃ na nirujjhati, no ca tesaṃ dukkhasaccaṃ na nirujjhati. Sabbesaṃ upapajjantānaṃ pavatte cittassa uppādakkhaṇe, arūpe maggassa ca phalassa ca bhaṅgakkhaṇe tesaṃ samudayasaccañca na nirujjh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a nirujjhati tassa maggasaccaṃ na nirujjhatīti: arūpe maggassa bhaṅgakkhaṇe tesaṃ dukkhasaccaṃ na nirujjhati, no ca tesaṃ maggasaccaṃ na nirujjhati. Sabbesaṃ upapajjantānaṃ pavatte cittassa uppādakkhaṇe arūpe phalassa bhaṅgakkhaṇe tesaṃ dukkhasaccañca na nirujjhati, maggasaccañca na nirujjhati. Yassa vā pana maggasaccaṃ na nirujjhati tassa dukkhasaccaṃ na nirujjhatīti: sabbesaṃ cavantānaṃ pavatte maggavippayuttacittassa bhaṅgakkhaṇe tesaṃ maggasaccaṃ na nirujjhati, sabbesaṃ upapajjantānaṃ pavatte cittassa uppādakkhaṇe arūpe phalassa bhaṅgakkhaṇe tesaṃ maggasaccañca na nirujjh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ssa samudayasaccaṃ na nirujjhati tassa maggasaccaṃ na nirujjhatīti: maggassa bhaṅgakkhaṇe tesaṃ samudayasaccaṃ na nirujjhati, no ca tesaṃ maggasaccaṃ na nirujjhati. Sabbesaṃ cittassa uppādakkhaṇe, taṇhāvippayuttamaggavippayuttacittassa bhaṅgakkhaṇe, nirodhasamāpannānaṃ, asaññasattānaṃ tesaṃ samudayasaccañca na nirujjhati, maggasaccañca na nirujjhati. Yassa vā pana maggasaccaṃ na nirujjhati tassa samudayasaccaṃ na nirujjhatīti: taṇhāya bhaṅgakkhaṇe tesaṃ maggasaccaṃ na nirujjhati, no ca tesaṃ samudayasaccaṃ na nirujjhati. Sabbesaṃ cittassa uppādakkhaṇe, maggavippayuttataṇhāvippayuttacittassa bhaṅgakkhaṇe, nirodhasamāpannānaṃ asaññasattānaṃ tesaṃ maggasaccañca na nirujjhati, samudayasaccañca na nirujjh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attha dukkhasaccaṃ na nirujjhati -pe- [PTS Page 201] [\q 201/]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assa yattha dukkhasaccaṃ na nirujjhati -pe(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kampi yassayatthakampi sadisaṃ. Yassayatthakamhi nirodhasamāpannānanti cetaṃ 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ssa dukkhasaccaṃ nirujjhittha tassa samudayasaccaṃ nirujjhitthāti: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uppādavāre atītā pucchā anulomampi paccanīkampi vibhattaṃ evaṃ nirodhepi vibhajitabbā, natthi nānākaraṇ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dukkhasaccaṃ nirujjhissati tassa samudayasaccaṃ nirujjhissatīti: aggamaggasamaṅgīnaṃ arahantānaṃ, yassa cittassa anantarā aggamaggaṃ paṭilabhissanti tassa cittassa uppādakkhaṇe tesaṃ dukkhasaccaṃ nirujjhissati, no ca tesaṃ samudayasaccaṃ nirujjhissati. Itaresaṃ tesaṃ dukkhasaccañca nirujjhissati, samudayasaccañca nirujjhissati. Yassa vā pana samuday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irujjhissati tassa maggasaccaṃ nirujjhissatīti: aggamaggassa bhaṅgakkhaṇe, arahantānaṃ, ye ca puthujjanā maggaṃ na paṭilabhissanti. Tesaṃ dukkhasaccaṃ nirujjhissati, no ca tesaṃ maggasaccaṃ nirujjhissati. Aggamaggassa uppādakkhaṇe, yassa cittassa anantarā aggamaggaṃ paṭilabhissanti tesaṃ dukkhasaccañca nirujjhissati, maggasaccañca nirujjhissati. Yassa vā pana magg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assa samudayasaccaṃ nirujjhissati tassa maggasaccaṃ nirujjhissatīti: ye puthujjanā maggaṃ na paṭilabhissanti tesaṃ samudayasaccaṃ nirujjhissati, no ca tesaṃ maggasaccaṃ nirujjhissati, ye maggaṃ paṭilabhissanti tesaṃ samudayasaccañca nirujjhissati, maggasaccañca nirujjhissati, yassa vā pana maggasaccaṃ nirujjhissati tassa samudayasaccaṃ nirujjhissatīti: aggamaggassa uppādakkhaṇe, yassa cittassa anantarā aggamaggaṃ paṭilabhissanti tesaṃ magagasaccaṃ nirujjhissati, no ca tesaṃ samudayasaccaṃ nirujjhissati, ye maggaṃ paṭilabhissanti tesaṃ maggasaccañca nirujjhissati, samudayasaccañca nirujjhissati. [PTS Page 202] [\q 202/]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Yattha dukkhasaccaṃ nirujjhissa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Yassa yattha dukkhasaccaṃ nirujjhissati tassa tattha samudayasaccaṃ nirujjhissatīti: aggamaggasamaṅginaṃ, arahantānaṃ, yassa cittassa anantarā aggamaggaṃ paṭilabhissanti, asaññasattānaṃ tesaṃ tattha dukkhasaccaṃ nirujjhissati, no ca tesaṃ tattha samudayasaccaṃ nirujjhissati. Itaresaṃ catuvokārānaṃ pañcavokārānaṃ tesaṃ tattha dukkhasaccañca nirujjhissati samudayasaccañca nirujjhissati -pe(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a dukkhasaccaṃ na nirujjhissati tassa samudayasaccaṃ na nirujjhissatīti: āmantā. Yassa vā pana samudayasaccaṃ na nirujjhissati tassa dukkhasaccaṃ na nirujjhissatīti: aggamaggasamaṅgīnaṃ, arahantānaṃ, yassa cittassa anantarā aggamaggaṃ paṭilabhissanti tesaṃ samudayasaccaṃ na nirujjhissati, no ca tesaṃ dukkhasaccaṃ na nirujjhissati. Pacchimacittassa bhaṅgakkhaṇe tesaṃ samudayasaccañca na nirujjhissati, dukkhasacc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a nirujjhissati tassa maggasaccaṃ na nirujjhissatīti: āmantā. Yassa vā pana maggasaccaṃ na nirujjhissati tassa dukkhasaccaṃ na nirujjhissatīti: aggamaggassa bhaṅgakkhaṇe, arahantānaṃ, ye ca puthujjanā maggaṃ na paṭilabhissanti tesaṃ maggasaccaṃ na nirujjhissati, no ca tesaṃ dukkhasaccaṃ na nirujjhissati. Pacchimacitatassa bhaṅgakkhaṇe tesaṃ maggasaccañca na nirujjhissati, dukkhasacc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Yassa samudayasaccaṃ na nirujjhissati tassa maggasaccaṃ na nirujjhissatīti: aggamaggassa uppādakkhaṇe, yassa cittassa anantarā aggamaggaṃ paṭilabhissanti tesaṃ samudayasaccaṃ na nirujjhissati. No ca tesaṃ maggasaccaṃ na nirujjhissati. Aggamaggassa bhaṅgakkhaṇe, arahantānaṃ tesaṃ samudayasaccañca na nirujjhissati maggasaccañca na nirujjhissati. Yassa vā pana maggasaccaṃ na nirujjhissati tassa samudayasaccaṃ na nirujjhissatīti: ye puthujjanā maggaṃ na paṭilabhissanti tesaṃ maggasaccaṃ na nirujjhissati. Aggamaggassa bhaṅgakkhaṇe, arahantānaṃ, tesaṃ maggasaccañca na nirujjhissati, samudayasaccañca na nirujjhissati. [PTS Page 203] [\q 203/]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ttha dukkhasaccaṃ na nirujjhiss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Yassa yattha dukkhasaccaṃ na nirujjhissati tassa tattha samudayasaccaṃ na nirujjhissatīti: āmantā. Yassa vā pana yattha samudayasaccaṃ na nirujjhissati tassa tattha dukkhasaccaṃ na nirujjhissatīti: aggamaggasamaṅgīnaṃ, arahantānaṃ, yassa cittassa anantarā aggamaggaṃ paṭilabhissanti, asaññasattānaṃ tesaṃ tattha samudayasaccaṃ na nirujjhissati, no ca tesaṃ tattha dukkhasaccaṃ na nirujjhissati. Pacchimacittassa bhaṅgakkhaṇe, tesaṃ tattha samudayasaccañca na nirujjhissati, dukkhasaccañca na nirujjhissati. Yassa yattha dukkhasaccaṃ na nirujjhissati, tassa tattha maggasaccaṃ na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ggasaccaṃ na nirujjhissati tassa tattha dukkhasaccaṃ na nirujjhissatīti: aggamaggassa bhaṅgakkhaṇe, arahantānaṃ, ye ca puthujjanā maggaṃ na paṭilabhissanti, āpāyikānaṃ, asaññasattānaṃ tesaṃ tattha maggasaccaṃ na nirujjhissati, no ca tesaṃ tattha dukkhasaccaṃ na nirujjhissati, pacchimacittassa bhaṅgakkhaṇe tesaṃ tattha maggasaccañca nirujjhissati, dukkhasacc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Yassa yattha samudayasaccaṃ na nirujjhissati tassa tattha maggasaccaṃ na nirujjhissatīti: aggamaggassa uppādakkhaṇe, yassa cittassa anantarā aggamaggaṃ paṭilabhissanti tesaṃ tattha samudayasaccaṃ na nirujjhissati, no ca tesaṃ tattha maggasaccaṃ na nirujjhissati. Aggamaggassa bhaṅgakkhaṇe, arahantānaṃ, asaññasattānaṃ tesaṃ tattha samudayasaccañca na nirarujjhissati, maggasaccañca na nirujjhissati. Yassa vā pana yattha maggasaccaṃ na nirujjhissati tassa tattha samudayasaccaṃ na nirujjhissatīti: āpāyikānaṃ, ye ca puthujjanā maggaṃ na paṭilabhissanti, tesaṃ tattha maggasaccaṃ na nirujjhissati, no ca tesaṃ tattha samudayasaccaṃ na nirujjhissati. Aggamaggassa bhaṅgakkhaṇe, arahantānaṃ tesaṃ tattha maggasaccañca na nirujjhissati, samudayasaccañca na nirujjhiss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ssa dukkhasaccaṃ nirujjhati tassa samudayasaccaṃ nirujjhitthāti: āmantā. Yassa vā pana samudayasaccaṃ nirujjhittha tassa dukkhasaccaṃ nirujjhatīti: sabbesaṃ upapajjantānaṃ, pavatta cittassa uppādakkhaṇe, arūpe maggassa ca phalassa ca bhaṅgakkhaṇe tesaṃ samudayasaccaṃ nirujjhittha, no ca tesaṃ dukkhasaccaṃ nirujjhati. Sabbesaṃ cavantānaṃ, pavatte cittassa bhaṅgakkhaṇe tesaṃ samudayasaccañca nirujjhittha dukkhasaccañca nirujjhati. [PTS Page 204] [\q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irujjhati tassa maggasaccaṃ nirujjhitthāti: anabhisametāvīnaṃ cavantānaṃ, pavatte cittassa bhaṅgakkhaṇe tesaṃ dukkhasaccaṃ nirujjhati, no ca tesaṃ maggasaccaṃ nirujjhittha. Abhisametāvīnaṃ cavantānaṃ, pavatte cittassa bhaṅgakkhaṇe tesaṃ dukkhasaccañca nirujjhati, maggasaccañca nirujjhittha. Yassa vā pana maggasaccaṃ nirujjhittha tassa dukkhasaccaṃ nirujjhatīti: abhisametāvīnaṃ upapajjantānaṃ pavatte cittassa uppādakkhaṇe, arūpe maggassa ca phalassa ca bhaṅgakkhaṇe tesaṃ maggasaccaṃ nirujjhittha, no ca tesaṃ dukkhasaccaṃ nirujjhati. Abhisametāvīnaṃ cavantānaṃ, pavatte cittassa bhaṅgakkhaṇe tesaṃ maggasaccañca nirujjhittha,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Yassa samudayasaccaṃ nirujjhati tassa maggasaccaṃ nirujjhitthāti: anabhisametāvīnaṃ taṇhāya bhaṅgakkhaṇe tesaṃ samudayasaccaṃ nirujjhati, no ca tesaṃ maggasaccaṃ nirujjhittha. Anabhisametāvīnaṃ taṇhāya bhaṅgakkhaṇe tesaṃ samudayasaccañca nirujjhati, maggasaccañca nirujjhittha. Yassa vā pana maggasaccaṃ nirujjhittha tassa samudayasaccaṃ nirujjhatīti: abhisametāvīnaṃ taṇhāya uppādakkhaṇe taṇhā vippayuttacitte vattamāne, nirodhasamāpannānaṃ tesaṃ maggasaccaṃ nirujjhittha, no ca tesaṃ samudayasaccaṃ nirujjhiti. Abhisametāvīnaṃ taṇhāya bhaṅgakkhaṇe tesaṃ maggasaccañca nirujjhittha, samudayasaccañca nirujjh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Yattha dukkhasaccaṃ nirujjh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ssa yattha dukkhasaccaṃ nirujjhati tassa tattha samudayasaccaṃ nirujjhitthāti: suddhāvāsānaṃ upapatticittassa bhaṅgakkhaṇe asaññasattā cavantānaṃ tesaṃ tattha dukkhasaccaṃ nirujjhati, no ca tesaṃ tattha samudayasaccaṃ nirujjhittha. Itaresaṃ catuvokārā pañcavokārā cavantānaṃ, pavatte cittassa bhaṅgakkhaṇe tesaṃ tattha dukkhasaccañca nirujjhati, samudayasaccañca nirujjhittha. Yassa vā pana yattha samudayasaccaṃ nirujjhittha tassa tattha dukkhasaccaṃ nirujjhatīti: catuvokāraṃ pañcavokāraṃ upapajjantānaṃ, pavatte cittassa uppādakkhaṇe, arūpe maggassa ca phalassa ca bhaṅgakkhaṇe tesaṃ tattha samudayasaccaṃ nirujjhittha, no ca tesaṃ tattha dukkhasaccaṃ nirujjhati. Catuvokārā pañcavokārā cavantānaṃ pavatte cittassa bhaṅgakkhaṇe tesaṃ tattha samudayasaccañca nirujjhittha,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irujjhati tassa tattha maggasaccaṃ nirujjhitthāti: [PTS Page 205] [\q 205/]      suddhāvāsānaṃ upapatticittassa bhaṅgakkhaṇe anabhisametāvīnaṃ cavantānaṃ, pavatte cittassa bhaṅgakkhaṇe asaññasattā cavantānaṃ tesaṃ tattha dukkhasaccaṃ nirujjhati, no ca tesaṃ tattha maggasaccaṃ nirujjhati. Abhisametāvīnaṃ cavantānaṃ, pavatte cittassa bhaṅgakkhaṇe tesaṃ tattha dukkhasaccañca nirujjhati, maggasaccañca nirujjhittha. Yassa vā pana yattha maggasaccaṃ nirujjhittha tassa tattha dukkhasaccaṃ nirujjhatīti: abhisametāvīnaṃ, upapajjantānaṃ pavatte cittassa uppādakkhaṇe, arūpe maggassa ca phalassa ca bhaṅgakkhaṇe tesaṃ tattha maggasaccaṃ nirujjhittha, no ca tesaṃ tattha dukkasaccaṃ nirujjhati. Abhisametāvīnaṃ cavantānaṃ, pavatte cittassa bhaṅgakkhaṇe tesaṃ tattha maggasaccañca nirujjhittha,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Yassa yattha samudayasaccaṃ nirujjhati tassa tattha maggasaccaṃ nirujjhitthāti: anabhisametāvīnaṃ taṇhāya bhaṅgakkhaṇe tesaṃ tattha samudayasaccaṃ nirujjhati, no ca tesaṃ tattha maggasaccaṃ nirujjhittha. Abhisametāvīnaṃ taṇhāya bhaṅgakkhaṇe tesaṃ tattha samudayasaccañca nirujjhati maggasaccañca nirujjhittha. Yassa vā pana yattha maggasaccaṃ nirujjhittha tassa tattha samudayasaccaṃ nirujjhatīti: abhisametāvīnaṃ taṇhāya uppādakkhaṇe taṇhāvippayuttacitte vattamāne tesaṃ tattha maggasaccaṃ nirujjhittha. No ca tesaṃ tattha samudayasaccaṃ nirujjhati. Abhisametāvīnaṃ taṇhāya bhaṅgakkhaṇe tesaṃ tattha maggasaccañca nirujjhittha, samudayasaccañca nirujjhati. (Anulomapuggalāva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ssa dukkhasaccaṃ na nirujjhati tassa samudayasaccaṃ na nirujjhitthāti: nirujjhittha. Yassa vā pana samudayasaccaṃ na nirujjhittha tassa dukkhasaccaṃ na nirujjhatī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a nirujjhati tassa maggasaccaṃ na nirujjhitthāti: abhisametāvīnaṃ upapajjantānaṃ, pavatte cittassa uppādakkhaṇe, arūpe maggassa ca phalassa ca bhaṅgakkhaṇe tesaṃ dukkasaccaṃ na nirujjhati, no ca tesaṃ maggasaccaṃ na nirujjhittha. Anabhisametāvīnaṃ upapajjantānaṃ, pavatte cittassa uppādakkhaṇe seṃ dukkhasaccañca na nirujjhati, maggasaccañca na nirujjhittha. Yassa vā pana maggasaccaṃ na nirujjhittha tassa dukkhasaccaṃ na nirujjhatīti: anabhisametāvīnaṃ cavantānaṃ pavatte cittassa bhaṅgakkhaṇe tesaṃ maggasaccaṃ na nirujjhittha, no ca tesaṃ dukkhasaccaṃ na nirujjhati. Anabhisametāvīnaṃ upapajjantānaṃ, pavatte cittassa uppādakkhaṇe tesaṃ maggasaccañca na nirujjhittha,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ssa samudayasaccaṃ na nirujjhati tassa maggasaccaṃ na nirajjhitthāti: abhisametāvīnaṃ taṇhāya uppādakkhaṇe, [PTS Page 206] [\q 206/]      taṇhāvippayuttacitte vattamāne, nirodhasamāpannānaṃ tesaṃ samudayasaccaṃ na nirujjhati, no ca tesaṃ maggasaccaṃ na nirujjhittha. Anabhisametāvīnaṃ taṇhāya uppādakkhaṇe, taṇhāvippayuttacitte vattamāne, asaññasattānaṃ tesaṃ samudayasaccañca na nirujjhati, maggasaccañca na nirujjhittha. Yassa vā pana maggasaccaṃ na nirujjhittha tassa samudayasaccaṃ na nirujjhatīti: anabhisametāvīnaṃ taṇhāya bhaṅgakkhaṇe tesaṃ maggasaccaṃ na nirujjhittha, no ca tesaṃ samudayasaccaṃ na nirujjhati. Anabhisametāvīnaṃ taṇhāya uppādakkhaṇe taṇhāvippayuttacitte vattamāne, asaññasattānaṃ tesaṃ maggasaccañca na nirujjhittha, samudayasadaccañca na nirujjhati.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Yattha dukkhasaccaṃ na nirujjh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yattha dukkhasaccaṃ na nirujjhati tassa tattha samudayasaccaṃ na nirujjhitthāti: catuvokāraṃ pañcavokāraṃ upapajjantānaṃ, pavatte cittassa uppādakkhaṇe, arūpe maggassa ca phalassa ca bhaṅgakkhaṇe tesaṃ tattha dukkhasaccaṃ na nirujjhati, no ca seṃ tattha samudayasaccaṃ na nirujjhittha. Suddhāvāsānaṃ upapatticittassa uppādakkhaṇe, asaññasattaṃ upapajjantānaṃ, tesaṃ tattha dukkhasaccañca na nirujjhati, samudayasaccañca na nirujjhittha. Yassa vā pana yattha samudayasaccaṃ na nirujjhittha tassa tattha dukkhasaccaṃ na nirujjhatīti: suddhāvāsānaṃ upapatticittassa bhaṅgakkhaṇe, asaññasattā cavantānaṃ tesaṃ tattha samudayasaccaṃ na nirujjhittha, no ca tesaṃ tattha dukkhasaccaṃ na nirujjhati. Suddhāvāsānaṃ upapatticittassa uppādakkhaṇe asaññasattaṃ upapajjantānaṃ tesaṃ tattha samudayasaccañca na nirujjhittha,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a nirujjhati tassa tattha maggasaccaṃ na nirujjhitthāti: abhisametāvīnaṃ upapajjantānaṃ, pavatte cittassa uppādakkhaṇe, arūpe maggassa ca phalassa ca bhaṅgakkhaṇe tesaṃ tattha dukkhasaccaṃ na nirujjhati, no ca tesaṃ tattha maggasaccaṃ na nirujjhittha. Suddhāvāsānaṃ upapatticittassa uppādakkhaṇe anabhisametāvīnaṃ upapajjantānaṃ pavatte cittassa uppādakkhaṇe, asaññasattaṃ upapajjantānaṃ tesaṃ tattha dukkhasaccañca na kirujjhati, maggasaccañca na nirujjhittha. Yassa vā pana yattha maggasaccaṃ na nirujjhittha tassa tattha dukkhasaccaṃ na nirujjhatīti: suddhāvāsānaṃ upapatticittassa bhaṅgakkhaṇe, anabhisametāvīnaṃ cavantānaṃ [PTS Page 207] [\q 207/]      tesaṃ tattha maggasaccaṃ na nirujjhittha, no ca tesaṃ tattha dukkhasaccaṃ na nirujjhati. Suddhāvāsānaṃ upapatticittassa uppādakkhaṇe, anabhisametāvīnaṃ upapajjantānaṃ, pavatte cittassa uppādakkhaṇe, asaññasattaṃ upapajjantānaṃ tesaṃ tattha maggasaccañca na nirujjhittha,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yattha samudayasaccaṃ na nirujjhati tassa tattha maggasaccaṃ na nirujjhitthāti: abhisametāvīnaṃ taṇhāya uppādakkhaṇe taṇhāvippayuttacitte vattamāne tesaṃ tattha samudayasaccaṃ na nirujjhati, no ca tesaṃ tattha maggasaccaṃ na nirujjhittha. Suddhāvāsānaṃ dutiye citte vattamāne, anabhisametāvīnaṃ taṇhāya uppādakkhaṇe, taṇhavippayuttacitte vattamāne asaññasattānaṃ tesaṃ tattha samudayasaccañca na nirujjhati. Maggasaccañ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maggasaccaṃ na nirujjhittha tassa tattha samudayasaccaṃ na nirujjhatīti: anabhisametāvīnaṃ taṇhāya bhaṅgakkhaṇe tesaṃ tattha maggasaccaṃ na nirujjhittha, no ca tesaṃ tattha samudayasaccaṃ na nirujjhati. Suddhāvāsānaṃ dutiye citte vattamāne, abhisametāvīnaṃ taṇhāya uppādakkhaṇe, taṇhāvippayuttacitte vattamāne, asaññasattānaṃ tesaṃ tattha maggasaccañca na nirujjhittha, samudayasaccañca na nirujjh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Yassa dukkhasaccaṃ nirujjhati tassa samudayasaccaṃ nirujjhissatīti: aggamaggassa bhaṅgakkhaṇe, arahantānaṃ cittassa bhaṅgakkhaṇe, yassa cittassa anantarā aggamaggaṃ paṭilabhissanti tassa cittassa bhaṅgakkhaṇe tesaṃ dukkhasaccaṃ nirujjhati. No ca tesaṃ samudayasaccaṃ nirujjhissati. Itaresaṃ cavantānaṃ, pavatte cittassa bhaṅgakkhaṇe tesaṃ dukkhasaccañca nirujjhati, samudayasaccañca nirujjhissati. Yassa vā pana samudayasaccaṃ nirujjhissati tassa dukkhasaccaṃ nirujjhatīti: sabbesaṃ upapajjantānaṃ, pavatte cittassa uppādakkhaṇe, arūpe maggassa ca phalassa ca bhaṅgakkhaṇe tesaṃ samudayasaccaṃ nirujjhissati, no ca tesaṃ dukkhasaccaṃ nirujjhati. Sabbesaṃ cavantānaṃ pavatte cittassa bhaṅgakkhaṇe tesaṃ samudayasaccañca nirujjhissati,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irujjhati tassa maggasaccaṃ nirujjhissatīti: aggamaggassa bhaṅgakkhaṇe, arahantānaṃ cittassa bhaṅgakkhaṇe [PTS Page 208] [\q 208/]      ye ca puthujjanā maggaṃ na paṭilabhissanti tesaṃ cavantānaṃ, pavatte cittassa bhaṅgakkhaṇe tesaṃ dukkhasaccaṃ nirujjhati, no ca tesaṃ maggasaccaṃ nirujjhissati. Yassa cittassa anantarā aggamaggaṃ paṭilabhissanti tassa cittassa bhaṅgakkhaṇe, ye caññe maggaṃ paṭilabhissanti tesaṃ cavantānaṃ pavatte cittassa bhaṅgakkhaṇe tesaṃ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accañca nirujjhissati. Yassa vā pana maggasaccaṃ nirujjhissati tassa dukkhasaccaṃ nirujjhatīti: aggamaggassa uppādakkhaṇe, yassa cittassa anantarā aggamaggaṃ paṭilabhissanti tassa cittassa uppādakkhaṇe, ye caññe maggaṃ paṭilabhissanti tesaṃ upapajjantānaṃ, pavatte cittassa uppādakkhaṇe, arūpe maggassa ca phalassa ca bhaṅgakkhaṇe tesaṃ maggasaccaṃ nirujjhissati, no ca tesaṃ dukkhasaccaṃ nirujjhati. Yassa cittassa anantarā aggamaggaṃ paṭilabhissanti tassa cittassa bhaṅgakkhaṇe, ye caññe maggaṃ paṭilabhissanti tesaṃ cavantānaṃ, pavatte cittassa bhaṅgakkhaṇe tesaṃ maggasaccañca nirujjhissati,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Yassa samudayasaccaṃ nirujjhati tassa maggasaccaṃ nirujjhissatīti: ye puthujjanā maggaṃ na paṭilabhissanti tesaṃ taṇhāya bhaṅgakkhaṇe, tesaṃ samudayasaccaṃ nirujjhati, no ca tesaṃ maggasaccaṃ nirujjhissati. Ye maggaṃ paṭilabhissanti tesaṃ taṇhāya bhaṅgakkhaṇe, tesaṃ samudayasaccañca nirujjhati, maggasaccañca nirujjhissati. Yassa vā pana maggasaccaṃ nirujjhissati tassa samudayasaccaṃ nirujjhatīti: aggamaggassa uppādakkhaṇe, yassa cittassa anantarā aggamaggaṃ paṭilabhissanti tassa cittassa uppādakkhaṇe, ye caññe maggaṃ paṭilabhissanti tesaṃ taṇhāya uppādakkhaṇe, taṇhāvippayuttacitte vattamāne, nirodhasamāpannānaṃ, asaññasattānaṃ tesaṃ maggasaccaṃ nirujjhissati, no ca tesaṃ samudayasaccaṃ nirujjhati. Ye maggaṃ paṭilabhissanti tesaṃ taṇhāya bhaṅgakkhaṇe tesaṃ maggasaccañca nirujjhissati, samudayasaccañca nirujjh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Yattha dukkhasaccaṃ nirujjha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assa yattha dukkhasaccaṃ nirujjhati tassa tattha samudayasaccaṃ nirujjhissatīti: [PTS Page 209] [\q 209/]      aggamaggassa bhaṅgakkhaṇe, arahantānaṃ cittassa bhaṅgakkhaṇe, yassa cittassa anantarā aggamaggaṃ paṭilabhissanti tassa cittassa bhaṅgakkhaṇe asaññasattā cavantānaṃ tesaṃ tattha dukkhasaccaṃ nirujjhati, no ca tesaṃ tattha samudayasaccaṃ nirujjhissati. Itaresaṃ catuvokārā pañcavokārā cavantānaṃ pavatte cittassa bhaṅgakkhaṇe tesaṃ tattha dukkhasaccañca nirujjhati, samudayasaccañca nirujjhissati. Yassa vā pana yattha samudayasaccaṃ nirujjhissati tassa tattha dukkhasaccaṃ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vokāraṃ pañcavokāraṃ upapajjantānaṃ, pavatte cittassa uppādakkhaṇe, arūpe maggassa ca phalassa ca bhaṅgakkhaṇe tesaṃ tattha samudayasaccaṃ nirujjhissati, no ca tesaṃ tattha dukkhasaccaṃ nirujjhati. Catuvokārā pañcavokāra cavantānaṃ, pavatte cittassa bhaṅgakkhaṇe tesaṃ tattha samudayasacacañca nirujjhissati,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irujjhati tassa tattha maggasaccaṃ nirujjhissatīti: aggamaggassa bhaṅgakkhaṇe, arahantānaṃ cittassa bhaṅgakkhaṇe, āpāyikānaṃ, ye ca puthujjanā maggaṃ na paṭilabhissanti tesaṃ cavantānaṃ, pavatte cittassa bhaṅgakkhaṇe, asaññasattā cavantānaṃ tesaṃ tattha dukkhasaccaṃ nirujjhati, no ca tesaṃ tattha maggasaccaṃ nirujjhissati. Yassa cittassa anantarā aggamaggaṃ paṭilabhissanti tassa cittassa bhaṅgakkhaṇe, ye caññe maggaṃ paṭilabhissanti tesaṃ cavantānaṃ, pavatte cittassa bhaṅgakkhaṇe tesaṃ tattha dukkhasaccañca nirujjhati, maggasaccañca nirujjhissati. Yassa vā pana yattha maggasaccaṃ nirujjhissati tassa tattha dukkhasaccaṃ nirujjhatīti: aggamaggassa uppādakkhaṇe yassa cittassa anantarā aggamaggaṃ paṭilabhissanti tassa cittassa uppādakkhaṇe, ye caññe magagaṃ paṭilabhissanti tesaṃ upapajjantānaṃ, pavatte cittassa uppādakkhaṇe, arūpe maggassa ca phalassa ca bhaṅgakkhaṇe tesaṃ tattha maggasaccaṃ nirujjhissati, no ca tesaṃ tattha dukkhasaccaṃ nirujjhati. Yassa cittassa anantarā aggamaggaṃ paṭilabhissanti tassa cittassa bhaṅgakkhaṇe, ye caññe maggaṃ paṭilabhissanti tesaṃ cavantānaṃ, pavatte cittassa bhaṅgakkhaṇe [PTS Page 210] [\q 210/]      tesaṃ tattha maggasaccañca nirujjhissati, dukkhasaccañc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Yassa yattha samudayasaccaṃ nirujjhati tassa tattha maggasaccaṃ nirujjhissatīti: āpāyikānaṃ, ye ca puthujjanā maggaṃ na paṭilabhissanti tesaṃ taṇhāya bhaṅgakkhaṇe tesaṃ tattha samudayasaccaṃ nirujjhati, no ca tesaṃ tattha maggasaccaṃ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maggaṃ paṭilabhissanti tesaṃ taṇhāya bhaṅgakkhaṇe tesaṃ tattha samudayasaccañca nirujjhati, maggasaccañca nirujjhissati. Yassa vā pana yattha maggasaccaṃ nirujjhissati tassa tattha samudayasaccaṃ nirujjhatīti: aggamaggassa uppādakkhaṇe yassa cittassa anantarā aggamaggaṃ paṭilabhissanti tassa cittassa uppādakkhaṇe, ye caññe maggaṃ paṭilabhissanti tesaṃ taṇhāya uppādakkhaṇe, taṇhāvippayuttacitte vattamāne tesaṃ tattha maggasaccaṃ nirujjhissati. No ca tesaṃ tattha samudayasaccaṃ nirujjhati. Ye maggaṃ paṭilabhissanti tesaṃ taṇhāya bhaṅgakkhaṇe tesaṃ tattha maggasaccañca nirujjhissati, samudayasaccañca nirujjhati. (Anuloma 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dukkhasaccaṃ na nirujjhati tassa samudayasaccaṃ na nirujjhissatīti: sabbesaṃ upapajjantānaṃ, pavatte cittassa uppādakkhaṇe, arūpe maggassa ca phalassa ca bhaṅgakkhaṇe tesaṃ dukkhasaccaṃ na nirujjhati, no ca tesaṃ samudayasaccaṃ na nirujjhissati. Aggamaggassa uppādakkhaṇe, arahantānaṃ cittassa uppādakkhaṇe, yassa cittassa anantarā aggamaggaṃ paṭilabhissanti tassa cittassa uppādakkhaṇe, arūpe maggassa ca phalassa ca bhaṅgakkhaṇe tesaṃ dukkhasaccañca na nirujjhati, samudayasaccañca, ka kirujjhissati. Yassa vā pana samudayasaccaṃ na nirujjhissati tassa dukkhasaccaṃ na nirujjhatīti: aggamaggassa bhaṅgakkhaṇe arahantānaṃ cittassa bhaṅgakkhaṇe, yassa cittassa anantarā aggamaggaṃ paṭilabhissanti tassa cittassa bhaṅgakkhaṇe tesaṃ samudayasaccaṃ na nirujjhissati, no ca tesaṃ dukkhasaccaṃ na nirujjhati. Aggamaggassa uppādakkhaṇe arahantānaṃ cittassa uppādakkhaṇe yassa cittassa anantarā aggamaggaṃ paṭilabhissanti tassa cittassa uppādakkhaṇe, arūpe maggassa ca phalassa ca bhaṅgakkhaṇe [PTS Page 211] [\q 211/]      tesaṃ samudayasaccañca na nirujjhiss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a nirujjhati tassa maggasacacaṃ na nirujjhissatīti: aggamaggassa uppādakkhaṇe yassa cittassa anantarā aggamaggaṃ paṭilabhissanti tassa cittassa uppādakkhaṇe, ye caññe maggaṃ paṭilabhissanti tesaṃ upapajjantānaṃ, pavatte cittassa uppādakkhaṇe, arūpe maggassa ca phalassa ca bhaṅgakkhaṇe tesaṃ dukkhasaccaṃ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a tesaṃ maggasaccaṃ na nirujjhissati. Arahantānaṃ cittassa uppādakkhaṇe, ye ca puthujjanā maggaṃ na paṭilabhissanti tesaṃ upapajjantānaṃ, pavatte cittassa uppādakkhaṇe, arūpe maggassa ca phalassa ca bhaṅgakkhaṇe tesaṃ dukkhasaccañca na nirujjhati, maggasaccañca na nirujjhissati. Yassa vā pana maggasaccaṃ na nirujjhissati tassa dukkhasaccaṃ na nirujjhatīti: aggamaggassa bhaṅgakkhaṇe, arahantānaṃ cittassa bhaṅgakkhaṇe, ye ca puthujjanā maggaṃ na paṭilabhissanti tesaṃ cavantānaṃ, pavatte cittassa bhaṅgakkhaṇe tesaṃ maggasaccaṃ na nirujjhissati, no ca tesaṃ dukkhasaccaṃ na nirujjhati. Arahantānaṃ cittassa uppādakkhaṇe, ye ca puthujjanā maggaṃ na paṭilabhissanti tesaṃ upapajjantānaṃ, pavatte cittassa uppādakkhaṇe, arūpe maggassa ca phalassa ca bhaṅgakkhaṇe tesaṃ maggasaccañca na nirujjhiss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Yassa samudayasaccaṃ na nirujjhati tassa maggasaccaṃ na nirujjhissatīti: aggamaggassa uppādakkhaṇe, yassa cittassa anantarā aggamaggaṃ paṭilabhissanti tassa cittassa uppādakkhaṇe, ye caññe maggaṃ paṭilabhissanti tesaṃ taṇhāya uppādakkhaṇe, taṇhāvippayuttacitte vattamāne nirodhasamāpannānaṃ, asaññasattānaṃ tesaṃ samudayasaccaṃ na nirujjhati, no ca tesaṃ maggasaccaṃ na nirujjhissati, aggamaggassa bhaṅgakkhaṇe, arahantānaṃ, ye ca puthujjanā maggaṃ na paṭilabhissanti tesaṃ taṇhāya uppādakkhaṇe, taṇhāvippayuttacitte vattamāne, nirodhasamāpannānaṃ asaññasattānaṃ tesaṃ samudayasaccañca na nirujjhati maggasaccañca na nirujjhissati. Yassa vā pana maggasaccaṃ na nirujjhissati tassa samudayasaccaṃ na nirujjhatīti: ye puthujjanā maggaṃ na paṭilabhissanti tesaṃ taṇhāya bhaṅgakkhaṇe, tesaṃ maggasaccaṃ na nirujjhissati. No ca tesaṃ [PTS Page 212] [\q 212/]      samudayasaccaṃ na nirujjhati. Aggamaggassa bhaṅgakkhaṇe, arahantānaṃ ye ca puthujjanā maggaṃ na paṭilabhissanti tesaṃ taṇhāya uppādakkhaṇe, taṇhāvippayuttacitte vattamāne, nirodhasamāpannānaṃ, asaññasattānaṃ tesaṃ maggasaccañca na nirujjhissati, samudayasaccañca na nirujjhati. (Paccani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Yattha dukkhasaccaṃ na nirujjh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yattha dukkhasaccaṃ na nirujjhati tassa tattha samudayasaccaṃ na nirujjhissatīti: catuvokāraṃ pañcavokāraṃ upapajjantānaṃ, pavatte cittassa uppādakkhaṇe, arūpe maggassa ca phalassa ca bhaṅgakkhaṇe tesaṃ tattha dukkhasaccaṃ na nirujjhati, no ca tesaṃ tattha samudayasaccaṃ na nirujjhissati. Aggamaggassa uppādakkhaṇe, arahantānaṃ cittassa uppādakkhaṇe, yassa cittassa anantarā aggamaggaṃ paṭilabhissanti tassa cittassa uppādakkhaṇe, arūpe maggassa ca phalassa ca bhaṅgakkhaṇe, asaññasattaṃ upapajjantānaṃ tesaṃ tattha dukkhasaccañca na nirujjhati, samudayasaccañca na nirujjhissati. Yassa vā pana yattha samudayasaccaṃ na nirujjhissati tassa tattha dukkhasaccaṃ na nirujjhatīti: aggamaggassa bhaṅgakkhaṇe arahantānaṃ cittassa bhaṅgakkhaṇe, yassa cittassa anantarā aggamaggaṃ paṭilabhissanti tassa cittassa bhaṅgakkhaṇe, asaññasattā cavantānaṃ tesaṃ tattha samudayasaccaṃ na nirujjhissati, no ca tesaṃ tattha dukkhasaccaṃ na nirujjhati. Aggamaggassa uppādakkhaṇe, arahantānaṃ cittassa uppādakkhaṇe, yassa cittassa anantarā aggamaggaṃ paṭilabhissanti tassa cittassa uppādakkhaṇe, arūpe maggassa ca phalassa bhaṅgakkhaṇe, asaññasattaṃ upapajjantānaṃ tesaṃ tattha samudayasaccañca na nirujjhiss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a nirujjhati tassa tattha maggasaccaṃ na nirujjhissatīti: pañcavokāre aggamaggassa uppādakkhaṇe yassa cittassa anantarā aggamaggaṃ paṭilabhissanti tassa cittassa uppādakkhaṇe, ye caññe maggaṃ paṭilabhissanti [PTS Page 213] [\q 213/]      tesaṃ upapajjantānaṃ, pavatte cittassa uppādakkhaṇe, arūpe maggassa ca phalassa ca bhaṅgakkhaṇe tesaṃ tattha dukkhasaccaṃ na nirujjhati, no ca tesaṃ tattha maggasaccaṃ na nirujjhissati. Arahantānaṃ cittassa uppādakkhaṇe, āpāyikānaṃ, ye ca puthujjanā maggaṃ na paṭilabhissanti tesaṃ upapajjantānaṃ pavatte cittassa uppādakkhaṇe, arūpe maggassa ca phalassa ca bhaṅgakkhaṇe, asaññasattaṃ upapajjantānaṃ tesaṃ tattha dukkhasaccañca na nirujjhati, maggasacc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maggasaccaṃ na nirujjhissati tassa tattha dukkhasaccaṃ na nirujjhatīti: aggamaggassa bhaṅgakkhaṇe arahantānaṃ cittassa bhaṅgakkhaṇe āpāyikānaṃ ye ca puthujjanā maggaṃ na paṭilabhissanti, tesaṃ cavantānaṃ pavatte cittassa bhaṅgakkhaṇe asaññasattā cavantānaṃ tesaṃ tattha maggasaccaṃ na nirujjhissati, no ca tesaṃ tattha dukkhasaccaṃ na nirujjhati. Arahantānaṃ cittassa uppādakkhaṇe, āpāyikānaṃ, ye ca puthujjanā maggaṃ na paṭilabhissanti tesaṃ upapajjantānaṃ, pavatte cittassa uppādakkhaṇe, arūpe maggassa ca phalassa ca bhaṅgakkhaṇe, asaññasattaṃ upapajjantānaṃ tesaṃ tattha maggasaccañca na nirujjhissati, dukkhasaccañca na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Yassa yattha samudayasaccaṃ na nirujjhati tassa tattha maggasaccaṃ na nirujjhissatīti: aggamaggassa uppādakkhaṇe, yassa cittassa anantarā aggamaggaṃ paṭilabhissanti tassa cittassa uppādakkhaṇe, ye caññe maggaṃ paṭilabhissanti tesaṃ taṇhāya uppādakkhaṇe, taṇhāvippayuttacitte vattamāne tesaṃ tattha samudayasaccaṃ na nirujjhati, no ca tesaṃ tattha maggasaccaṃ na nirujjhissati. Aggamaggassa bhaṅgakkhaṇe, arahantānaṃ āpāyikānaṃ, ye ca puthujjanā maggaṃ na paṭilabhissanti tesaṃ taṇhāya uppādakkhaṇe, taṇhāvippayuttacitte vattamāne, asaññasattānaṃ tesaṃ tattha samudayasaccañca na nirujjhati, maggasaccañca na nirujjhissati. Yassa vā pana yattha maggasaccaṃ na nirujjhissati tassa tattha samudayasaccaṃ na nirujjhatīti: āpāyikānaṃ, ye ca puthujjanā maggaṃ na paṭilabhissanti tesaṃ taṇhāya bhaṅgakkhaṇe, tesaṃ tattha maggasaccaṃ na nirujjhissati. No ca tesaṃ tattha samudayasaccaṃ na nirujjhati. Aggamaggassa bhaṅgakkhaṇe arahantānaṃ, āpāyikānaṃ, ye ca puthujjanā maggaṃ na paṭilabhissanti tesaṃ taṇhāya [PTS Page 214] [\q 214/]      uppādakkhaṇe, taṇhāvippayuttacitte vattamāne asaññasattānā tesaṃ tattha maggasaccañca na nirujjhissati, samudayasaccañca na nirujjh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ssa dukkhasaccaṃ nirujjhittha tassa samudayasaccaṃ nirujjhissatīti: aggamaggasamaṅgīnaṃ arahantānaṃ, yassa cittassa anantarā aggamaggaṃ paṭilabhissanti tesaṃ dukkhasaccaṃ nirujjhittha, no ca tesaṃ samudayasaccaṃ nirujjhissati. Itaresaṃ tesaṃ dukkhasaccañca nirujjhittha, samudayasaccañca nirujjhissati. Yassa vā pana samuday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irujjhittha tassa maggasaccaṃ nirujjhissatīti: aggamaggassa bhaṅgakkhaṇe, arahantānaṃ, ye ca puthujjanā maggaṃ na paṭilabhissanti tesaṃ dukkhasaccaṃ nirujjhittha, no ca tesaṃ maggasaccaṃ nirujjhissati. Aggamaggassa uppādakkhaṇe yassa cittassa anantarā aggamaggaṃ paṭilabhissanti, ye caññe maggaṃ paṭilabhissanti tesaṃ dukkhasaccañca kirujjhittha, maggasaccañca nirujjhissati. Yassa vā pana magg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Yassa samudayasaccaṃ nirujjhittha tassa maggasaccaṃ nirujjhissatīti: aggamaggassa bhaṅgakkhaṇe, arahantānaṃ, ye ca puthujjanā maggaṃ na paṭilabhissanti tesaṃ samudayasaccaṃ nirujjhittha, no ca tesaṃ maggasaccaṃ nirujjhissati. Aggamaggassa uppādakkhaṇe, yassa cittassa anantarā aggamaggaṃ paṭilabhissanti, ye caññe maggaṃ paṭilabhissanti tesaṃ samudayasaccañca nirujjhittha, maggasaccañca nirujjhissati. Yassa vā pana maggasaccaṃ -pe āmantā. (Anuloma 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Yattha dukkhasaccaṃ nirujjhittha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Yassa yattha dukkhasaccaṃ nirujjhittha tassa tattha samudayasaccaṃ nirujjhissatīti: aggamaggasamaṅgīnaṃ, arahantānaṃ, yassacittassa anantarā aggamaggaṃ paṭilabhissanti, asaññasattānaṃ tesaṃ tattha samudayasaccaṃ nirujjhissati, itaresaṃ catuvokārānaṃ pañcavokārānaṃ tesaṃ tattha dukkhasaccañca nirujjhittha, samudayasaccañca nirujjhissati. Yassa vā pana yattha samudayasaccaṃ nirujjhissati tassa tattha dukkhasaccaṃ [PTS Page 215] [\q 215/]      </w:t>
      </w:r>
    </w:p>
    <w:p>
      <w:pPr>
        <w:pStyle w:val="PlainText"/>
        <w:rPr/>
      </w:pPr>
      <w:r>
        <w:rPr>
          <w:rFonts w:cs="URW Palladio ITU" w:ascii="URW Palladio ITU" w:hAnsi="URW Palladio ITU"/>
        </w:rPr>
        <w:t xml:space="preserve">Nirujjhitthāti: suddhāvāsaṃ upapajjantānaṃ tesaṃ tattha samudayasaccaṃ nirujjhissati, no ca tesaṃ tattha dukkhasaccaṃ nirujjhittha. Itaresaṃ catuvokārānaṃ pañcavokārānaṃ tesaṃ tattha samudayasaccañca nirujjhissati, dukkhasaccañ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irujjhittha tassa tattha maggasaccaṃ nirujjhissatīti: aggamaggassa bhaṅgakkhaṇe, arahantānaṃ, ye ca puthujjanā maggaṃ na paṭilabhissanti, āpāyikānaṃ, asaññasattānaṃ tesaṃ tattha dukkhasaccaṃ nirujjhittha, no ca tesaṃ tattha maggasaccaṃ nirujjhissati. Aggamaggassa uppādakkhaṇe, yassa cittassa anantarā aggamaggaṃ paṭilabhissati, ye caññe maggaṃ paṭilabhissanti tesaṃ tattha dukkhasaccañca nirujjhittha, maggasaccañca nirujjhissati. Yassa vā pana yattha maggasaccaṃ nirujjhissati tassa tattha dukkhasaccaṃ nirujjhitthāti: suddhāvāsaṃ upapajjantānaṃ tesaṃ tattha maggasaccaṃ nirujjhissati, no ca tesaṃ tattha dukkhasaccaṃ nirujjhittha. Aggamaggassa uppādakkhaṇe, yassa cittassa anantarā aggamaggaṃ paṭilabhissanti. Ye caññe maggaṃ paṭilabhissanti tesaṃ tattha maggasaccañca nirujjhissati, dukkhasaccañca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Yassa yattha samudayasaccaṃ nirujjhittha tassa tattha maggasaccaṃ nirujjhissatīti: aggamaggassa bhaṅgakkhaṇe, arahantānaṃ, ye ca puthujjanā maggaṃ na paṭilabhissanti. Āpāyikānaṃ tesaṃ tattha samudayasaccaṃ nirujjhittha, no ca tesaṃ tattha maggasaccaṃ nirujjhissati. Aggamaggassa uppādakkhaṇe, yassa cittassa anantarā aggamaggaṃ paṭilabhissanti, ye caññe maggaṃ paṭilabhissanti tesaṃ tattha samudayasaccañca nirujjhittha, maggasaccañca nirujjhissati. Yassa vā pana yattha maggasaccaṃ nirujjhissati tassa tattha samudayasaccaṃ nirujjhitthāti: suddhāvāsānaṃ dutiye citte vattamāne tesaṃ tattha maggasaccaṃ nirujjhisavsati, no ca tesaṃ tattha samudayasaccaṃ nirujjhittha. Aggamaggassa uppādakkhaṇe, yassa cittassa anantarā aggamaggaṃ paṭilabhissanti, ye caññe maggaṃ paṭilabhissanti tesaṃ tattha maggasaccañca nirujjhissati, samudayasaccañca nirujjh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dukkhasaccaṃ na nirujjhittha tassa samudayasaccaṃ na nirujjhissatīti: natthi. Yassa vā pana samudayasaccaṃ na nirujjhissati tassa dukkhasaccaṃ na nirujjhitthāti: nirujjhittha. [PTS Page 216] [\q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a nirujjhittha tassa maggasaccaṃ na nirujjhissatīti: natthi. Yassa vā pana maggasaccaṃ na nirujjhissati tassa dukkhasacc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Yassa samudayasaccaṃ na nirujjhittha tassa maggasaccaṃ na nirujjhissatīti: natthi. Yassa vā pana maggasaccaṃ na nirujjhissati tassa samudayasaccaṃ na nirujjhitthāti: nirujjh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Yattha dukkhasaccaṃ na nirujjh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yattha dukkhasaccaṃ na nirujjhittha tassa tattha samudayasaccaṃ na nirujjhissatīti: nirujjhissati. Yassa vā pana yattha samudayasaccaṃ na nirujjhissati tassa tattha dukkhasacc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dukkhasaccaṃ na nirujjhittha tassa tattha maggasaccaṃ na nirujjhissatīti: nirujjhissati. Yassa vā pana yattha maggasaccaṃ na nirujjhissati tassa tattha dukkhasaccaṃ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Yassa yattha samudayasaccaṃ na nirujjhittha tassa tattha maggasaccaṃ na nirujjhissatīti: suddhāvāsānaṃ dutiye citte vattamāne tesaṃ tattha samudayasaccaṃ na nirujjhittha, no ca tesaṃ tattha maggasaccaṃ na nirujjhissati. Asaññasattānaṃ tesaṃ tattha samudayasaccañca na nirujjhittha, maggasaccañca na nirujjhissati. Yassa vā pana yattha maggasacaṃ na nirujjhissati tassa tattha samudayasaccaṃ na nirujjhitthāti: aggamaggassa bhaṅgakkhaṇe, arahantānaṃ, ye ca puthujjanā maggaṃ na paṭilabhissanti, āpāyikānaṃ tesaṃ tattha maggasaccaṃ na nirujjhissati, no ca tesaṃ tattha samudayasaccaṃ na nirujjhittha, asaññasattānaṃ tesaṃ tattha magagasaccañca na nirujjhissati, samudayasaccañca na nirujjh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nirodh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dukkhasaccaṃ uppajjati tassa samudayasaccaṃ nirujjhatīti: no. Yassa vā pana samudayasaccaṃ nirujjhati tassa dukkhasaccaṃ uppajja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ati tassa magsasaccaṃ nirujjhatīti: no. Yassa vā pana maggasaccaṃ nirujjhati tassa dukkhasaccaṃ uppajj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ssa samudayasaccaṃ uppajjati tassa maggasaccaṃ nirujjhatīti: no. Yassa vā pana maggasaccaṃ nirujjhati tassa samudayasaccaṃ uppajjatī'ti: no.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tha dukkhasaccaṃ uppajjati tattha samudayasaccaṃ nirujjhatiti: asaññasatte tattha dukkhasaccaṃ uppajjati, no ca [PTS Page 217] [\q 217/]      tattha samudayasaccaṃ nirujjh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kaṃ uppādavārepi nirodhavāropi uppādanirodhavārepi sadisaṃ, natthi 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assa yattha dukkhasaccaṃ uppajjati tassa tattha samudayasaccaṃ nirujjhatīti: no.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sa dukkhasaccaṃ nūppajjati tassa samudayasaccaṃ na nirujjhatīti: taṇhāya bhaṅgakkhaṇe tesaṃ dukkhasaccaṃ nūppajjati, no ca tesaṃ samudayasaccaṃ na nirujjhati. Sabbesaṃ cavantānaṃ, pavatte taṇhāvippayuttacittassa bhaṅgakkhaṇe, arūpe, maggassa ca phalassa ca uppādakkhaṇe tesaṃ dukkhasaccañca nūppajjati, samudayasaccañca na nirujjhati. Yassa vā pana samudayasaccaṃ na nirujjhati, tassa dukkhasccaṃ nūppajjatīti: sabbesaṃ upapajjantānaṃ, pavatte cittassa uppādakkhaṇe tesaṃ samudayasaccaṃ na nirujjhati, no ca tesaṃ dukkhasaccaṃ nūppajjati. Sabbesaṃ cavantānaṃ, pavatte taṇhāvippayuttacittassa bhaṅgakkhaṇe, arūpe, maggassa ca phalassa ca uppādakkhaṇe tesaṃ samudayasaccañca na nirujjh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ati tassa maggasaccaṃ na nirujjhatīti: maggassa bhaṅgakkhaṇe tesaṃ dukkhasaccaṃ nuppajjati, no ca tesaṃ maggasaccaṃ na nirujjhati. Sabbesaṃ cavantānaṃ, pavatte maggavippayuttacittassa bhaṅgakkhaṇe, arūpe, maggassa ca phalassa ca uppādakkhaṇe tesaṃ dukkhasaccañca nūppajjati, maggasaccañca na nirujjhati. Yassa vā pana maggasaccaṃ na nirujjhati tassa dukkhasaccaṃ nūppajjatīti: sabbesaṃ upapajjantānaṃ, pavatte cittassa uppādakkhaṇe tesaṃ maggasaccaṃ na nirujjhati, no ca tesaṃ dukkhasaccaṃ nūppajjati. Sabbesaṃ cavantānaṃ, pavatte maggavippayuttacittassa bhaṅgakkhaṇe, arūpe, maggassa ca phalassa ca uppādakkhaṇe tesaṃ maggasaccañca na nirujjh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ssa samudayasaccaṃ nūppajjati tassa maggasaccaṃ na nirujjhatīti: magga bhaṅgakkhaṇe tesaṃ samudayasaccaṃ nūppajjati, no ca tesaṃ maggasaccaṃ na nirujjhati. Taṇhāvippayuttacittassa uppādakkhaṇe, maggavippayuttacittassa [PTS Page 218] [\q 218/]      bhaṅgakkhaṇe, nirodhasamāpannānaṃ, asaññasattānaṃ tesaṃ samudayasaccañca nūppajjati, maggasaccañca na nirujjhati. Yassa vā pana maggasaccaṃ na nirujjhati tassa samudayasaccaṃ nūppajjatīti: taṇhāya uppādakkhaṇe tesaṃ maggasaccaṃ na nirujjhati, no ca tesaṃ samudayasaccaṃ nūppajjati. Maggavippayuttacittassa bhaṅgakkhaṇe, taṇhāvippayuttacittassa uppādakkhaṇe, nirodhasamāpannānaṃ, asaññasattānaṃ tesaṃ maggasaccañca na nirujjhati samudayasacc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attha dukkhasaccaṃ nu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assa yattha dukkhasaccaṃ nuppajjati -pe(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kampi yassa yatthakampi sadisaṃ. Yassa yatthake1 nirodhasamāpannānanti 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ssa dukkhasaccaṃ uppajjittha tassa samudayasaccaṃ nirujjhitthāti: āmantā. Yassa vā pana samudayasaccaṃ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ā pucchā yathā uppādavāre vibhattā, evaṃ uppādanirodhavārepi anulomampi paccanīkampi vibha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yatthakep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dukkhasaccaṃ uppajjissati tassa samudayasaccaṃ nirujjhissatīti: aggamaggasamaṅgīnaṃ, arahantānaṃ, yassa cittassa anantarā aggamaggaṃ paṭilabhissanti tesaṃ dukkhasaccaṃ uppajjissati, no ca tesaṃ samudayasaccaṃ nirujjhissati. Itaresaṃ tesaṃ dukkhasaccañca uppajjissati, samudayasaccañca nirujjhissati. Yassa vā pana samudayasaccaṃ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issati tassa maggasaccaṃ nirujjhissatīti: aggamaggassa bhaṅgakkhaṇe, arahantānaṃ, ye ca puthujjanā maggaṃ na paṭilabhissanti tesaṃ dukkhasaccaṃ uppajjissati, no ca tesaṃ maggasaccaṃ nirujjhissati. Aggamaggassa uppādakkhaṇe, yassa cittassa anantarā aggamaggaṃ paṭilabhissanti, ye caññe maggaṃ paṭilabhissanti tesaṃ dukkhasaccañca uppajjissati, maggasaccañca nirujjhissati. Yassa vā pana maggasaccaṃ -pe āmantā. [PTS Page 219] [\q 2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Yassa samudayasaccaṃ uppajjissati tassa maggasaccaṃ nirujjhissatīti: ye puthujjanā maggaṃ na paṭilabhissanti tesaṃ samudayasaccaṃ uppajjissati, no ca tesaṃ maggasaccaṃ nirujjhissati. Ye maggaṃ paṭilabhissanti tesaṃ samudayasaccañca uppajjissati, maggasaccañca nirujjhissati. Yassa vā pana maggasaccaṃ nirujjhissati tassa samudayasaccaṃ uppajjissatī'ti: aggamaggassa uppādakkhaṇe, yassa cittassa anantarā aggamaggaṃ paṭilabhissanti, tesaṃ maggasaccaṃ nirujjhissati, no ca tesaṃ samudayasaccaṃ uppajjissati. Ye maggaṃ paṭilabhissanti tesaṃ maggasaccañca nirujjhissati, samudayasaccañca uppajjiss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attha dukkhasaccaṃ uppajjissa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Yassa yattha dukkhasaccaṃ uppajjissati tassa tattha samudayasaccaṃ nirujjhissatīti: aggamaggasamaṅgīnaṃ, arahantānaṃ, yassa cittassa anantarā aggamaggaṃ paṭilabhissanti, asaññasattānaṃ tesaṃ tattha dukkhasaccaṃ uppajjissati, no ca tesaṃ tattha samudayasaccaṃ nirujjhissati. Itaresaṃ catuvokārānaṃ pañcavokārānaṃ tesaṃ tattha dukkhasaccañca uppajjissati, samudayasaccañca nirujjhiss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kampi yassayatthakampi sadi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a dukkhasaccaṃ nūppajjissati tassa samudayasaccaṃ nirujjhissatīti: āmantā, yassa vā pana samudayasaccaṃ na nirujjhissati tassa dukkhasaccaṃ nūppajjissatīti: aggamaggasamaṅgīnaṃ arahantānaṃ yassa cittassa anantarā aggamaggaṃ paṭilabhissanti tesaṃ samudayasaccaṃ na nirujjhissati, no ca tesaṃ dukkhasaccaṃ nūppajjissati. Pacchimacittasamaṅgīnaṃ tesaṃ samudayasaccañca na nirujjh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issati tassa maggasaccaṃ na nirujjhissatīti āmantā. Yassa vā pana maggasaccaṃ na nirujjhissati tassa dukkhasaccaṃ nūppajjissatīti: aggamaggassa bhaṅgakkhaṇe, arahantānaṃ, ye ca puthujjanā maggaṃ na paṭilabhissanti tesaṃ maggasaccaṃ na nirujjhissati, no ca [PTS Page 220] [\q 220/]      tesaṃ dukkhasaccaṃ nūppajjissati. Pacchimacittasamaṅgīni tesaṃ maggasaccañca na nirujjhissati, dukkhasaccañ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Yassa samudayasaccaṃ nūppajjissati tassa maggasaccaṃ na nirujjhissatīti: aggamaggassa uppādakkhaṇe, yassa cittassa anantarā aggamaggaṃ paṭilabhissanti tesaṃ samudayasaccaṃ nūppajjissati, no ca tesaṃ maggasaccaṃ na nirujkṣissati. Aggamaggassa bhaṅgakkhaṇe, arahantānaṃ tesaṃ samudayasaccañca nūppajjissati, maggasaccañca na nirujjhissati. Yassa vā pana maggasaccaṃ na nirujjhissati tassa samudayasaccaṃ nūppajjissatīti: ye puthujjanā maggaṃ na paṭilabhissanti tesaṃ maggasaccaṃ na nirujjhissati, no ca tesaṃ samudayasaccaṃ nūppajjissati. Aggamaggassa bhaṅgakkhaṇe, arahantānaṃ tesaṃ maggasaccañca na nirujjhissati, samudayasaccañca nuppajjiss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ttha dukkhasaccaṃ nūppajjiss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Yassa yattha dukkhasaccaṃ nūppajjissati -pe(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kampi yassa yatthakampi sadisaṃ, samudayasaccaṃ maggasaccaṃ nānākaraṇaṃ aggamaggassa bhaṅgakkhaṇe, arahantānaṃ asaññasattānaṃ tesaṃ tattha maggasaccañca na nirujjhissati samudayasaccañca nūppajj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Yassa dukkhasaccaṃ uppajjati tassa samudayasaccaṃ nirujjhitthāti: āmantā. Yassa vā pana -pe(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ā atītā pucchā uppādavārepi uppādanirodhavārepi yassakampi yatthakampi yassayatthakampi anulomampi paccanikampi sadisaṃ. Asammohantena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ssa dukkhasaccaṃ uppajjati tassa samudayasaccaṃ nirujjhissatīti: aggamaggassa uppādakkhaṇe, arahantānaṃ cittassa uppādakkhaṇe yassa cittassa anantarā aggamaggaṃ paṭilabhissanti tassa cittassa uppādakkhaṇe tesaṃ dukkhasaccaṃ uppajjati, no ca tesaṃ samudayasaccaṃ nirujjhissati. Itaresaṃ upapajjantānaṃ pavatte cittassa uppādakkhaṇe tesaṃ dukkhasaccañca uppajjati. Samudayasaccañca nirujjhissati. Yassa vā pana samudayasaccaṃ nirujjhissati tassa dukkhasaccaṃ uppajjatī'ti: sabbesaṃ cavantānaṃ pavatte cittassa bhaṅgakkhaṇe arūpe maggassa ca phalassa ca uppādakkhaṇe [PTS Page 221] [\q 221/]      tesaṃ samudayasaccaṃ nirujjhissati, no ca tesaṃ dukkhasaccaṃ uppajjati. Sabbesaṃ upapajjantānaṃ, pavatte cittassa uppādakkhaṇe tesaṃ samudayasaccañca nirujjh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uppajjati tassa maggasaccaṃ nirujjhissatīti: arahantānaṃ, cittassa uppādakkhaṇe, ye ca puthujjanā maggaṃ na paṭilabhissanti tesaṃ upapajjantānaṃ, pavatte cittassa uppādakkhaṇe tesaṃ dukkhasaccaṃ uppajjati, no ca tesaṃ maggasaccaṃ nirujjhissati. Aggamaggassa uppādakkhaṇe, yassa cittassa anantarā aggamaggaṃ paṭilabhissanti tassa cittassa uppādakkhaṇe, ye caññe maggaṃ paṭilabhissanti tesaṃ upapajjantānaṃ, pavatte cittassa uppādakkhaṇe tesaṃ dukkhasaccañca uppajjati, maggasaccañca nirujjhissati. Yassa vā pana maggasaccaṃ nirujjhissati tassa dukkhasaccaṃ uppajjatī'ti: aggamaggassa bhaṅgakkhaṇe1 yassa cittassa anantarā aggamaggaṃ paṭilabhissanti tassa cittassa bhaṅgakkhaṇe, ye caññe maggaṃ paṭilabhissanti tesaṃ cavantānaṃ pavatte cittassa bhaṅgakkhaṇe, arūpe maggassa ca phalassa ca uppādakkhaṇe tesaṃ maggasaccaṃ nirujjhissati, no ca tesaṃ dukkhanaccaṃ uppajjati. Aggamaggassa uppādakkhaṇe, yassa cittassa anantarā aggamaggaṃ paṭilabhissanti tassa cittassa uppādakkhaṇe, ye caññe maggaṃ paṭilabhissanti tesaṃ upapajjantānaṃ, pavatte cittassa uppādakkhaṇe tesaṃ maggasaccañca nirujjh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gamaggassa bhaṅgakkhaṇehi marammachaṭṭhasaṅgītipiṭ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Yassa samudayasaccaṃ uppajjati tassa maggasaccaṃ nirujjhissatīti: ye puthujjanā maggaṃ na paṭilabhissanti tesaṃ taṇhāya uppādakkhaṇe tesaṃ samudayasaccaṃ uppajjati, no ca tesaṃ maggasaccaṃ nirujjhissati. Ye maggaṃ paṭilabhissanti tesaṃ taṇhāya uppādakkhaṇe tesaṃ samudayasaccañca uppajjati, maggasaccañca nirujjhissati. Yassa vā pana maggasaccaṃ nirujjhissati tassa samudayasaccaṃ uppajjatī'ti: aggamaggassa uppādakkhaṇe, yassa cittassa anantarā aggamaggaṃ paṭilabhissanti tassa cittassa uppādakkhaṇe1, ye caññe maggaṃ paṭilabhissanti tesaṃ taṇhāya bhaṅgakkhaṇe, taṇhāvippayuttacitte vattamāne, nirodhasamāpannānaṃ, asaññasattānaṃ tesaṃ maggasaccaṃ nirujjhissati, no ca tesaṃ samudayasaccaṃ uppajjati. Ye maggaṃ paṭilabhissanti [PTS Page 222] [\q 222/]      tesaṃ taṇhāya uppādakkhaṇe tesaṃ maggasaccañca nirujjhissati, samudayasaccañca uppajj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Yattha dukkhasaccaṃ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Yassa yattha dukkhasaccaṃ uppajjati tassa tattha samudayasaccaṃ nirujjhissatīti: aggamaggassa uppādakkhaṇe, arahantānaṃ cittassa uppādakkhaṇe, yassa cittassa anantarā aggamaggaṃ paṭilabhissanti, tassa cittassa uppādakkhaṇe, asaññasattaṃ upapajjantānaṃ tesaṃ tattha dukkhasaccaṃ -pe- itaresaṃ catuvokāraṃ pañcavokāraṃ upapajjantānaṃ, pavatte cittassa uppādakkhaṇe tesaṃ tattha dukkhasaccañca uppajjati, samudayasaccañca nirujjhissati. Yassa vā pana yattha samudayasaccaṃ nirujjhissati tassa tattha dukkhasaccaṃ uppajjatī'ti: catuvokārā pañcavokārā cavantānaṃ pavatte cittassa bhaṅgakkhaṇe, arūpe maggassa ca phalassa ca uppādakkhaṇe tesaṃ tattha samudayasaccaṃ nirujjhissati, no ca tesaṃ tattha dukkhasaccaṃ uppajjati. Catuvokāraṃ pañcavokāraṃ upapajjantānaṃ pavatte cittassa uppādakkhaṇe tesaṃ tattha samudayasaccañca nirujjh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ssa cittassa uppādakkhaṇeti marammachaṭṭhasaṅgītipiṭ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uppajjati tassa tattha maggasaccaṃ nirujjhissatīti: arahantānaṃ cittassa uppādakkhaṇe, āpāyikānaṃ, ye ca puthujjanā maggaṃ na paṭilabhissanti tesaṃ upapajjantānaṃ, pavatte cittassa uppādakkhaṇe, asaññasattaṃ upapajjantānaṃ tesaṃ tattha dukkhasaccaṃ uppajjati, no ca tesaṃ tattha maggasaccaṃ nirujjhissati. Aggamaggassa uppādakkhaṇe yassa cittassa anantarā aggamaggaṃ paṭilabhissanti tassa cittassa uppādakkhaṇe, ye caññe maggaṃ paṭilabhissanti tesaṃ upapajjantānaṃ, pavatte cittassa uppādakkhaṇe tesaṃ tattha dukkhasaccañca uppajjati, maggasaccañca nirujjhissati. Yassa vā pana yattha maggasaccaṃ nirujjhissati tassa tattha dukkhasaccaṃ uppajjatī'ti: aggamaggassa bhaṅgakkhaṇe, yassa cittassa anantarā aggamaggaṃ paṭilabhissanti tassa cittassa bhaṅgakkhaṇe, ye caññe maggaṃ paṭilabhissanti tesaṃ cavantānaṃ, pavatte cittassa bhaṅgakkhaṇe, arūpe maggassa ca phalassa ca uppādakkhaṇe tesaṃ tattha maggasaccaṃ nirujjhissati, no ca tesaṃ tattha dukkhasaccaṃ uppajjati. Aggamaggassa uppādakkhaṇe, yassa cittassa anantarā aggamaggaṃ [PTS Page 223] [\q 223/]      paṭilabhissanti tassa cittassa uppādakkhaṇe, ye caññe maggaṃ paṭilabhissanti tesaṃ upapajjantānaṃ, pavatte cittassa uppādakkhaṇe tesaṃ tattha maggasaccañca nirujjhissati, dukkhasaccañ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Yassa yattha samudayasaccaṃ uppajjati tassa tattha maggasaccaṃ nirujjhissatīti: āpāyikānaṃ, ye ca puthujjanā maggaṃ na paṭilabhissanti tesaṃ taṇhāya uppādakkhaṇe tesaṃ tattha samudayasaccaṃ uppajjati, no ca tesaṃ tattha maggasaccaṃ nirujjhissati. Ye maggaṃ paṭilabhissanti tesaṃ taṇhāya uppādakkhaṇe tesaṃ tattha samudayasaccañca uppajjati, maggasaccañca nirujjhissati. Yassa vā pana yattha maggasaccaṃ nirujjhissati tassa tattha samudayasaccaṃ uppajjatī'ti: aggamaggassa uppādakkhaṇe, yassa cittassa anantarā aggamaggaṃ paṭilabhissanti tassa cittassa uppādakkhaṇe, ye caññe maggaṃ paṭilabhissanti. Tesaṃ taṇhāya bhaṅgakkhaṇe, taṇhāvippayuttacitte vattamāne tesaṃ tattha maggasaccaṃ nirujjhissati, no ca tesaṃ tattha samudayasaccaṃ uppajjati. Ye maggaṃ paṭilabhissanti tesaṃ taṇhāya uppādakkhaṇe, tesaṃ tattha maggasaccañca nirujjhissati, samudayasaccañca uppajjati. (Anuloma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assa dukkhasaccaṃ nūppajjati tassa samudayasaccaṃ na nirujjhissatīti: sabbesaṃ cavantānaṃ, pavatte cittassa bhaṅgakkhaṇe, arūpe maggassa ca phalassa ca uppādakkhaṇe tesaṃ dukkhasaccaṃ nūppajjati, no ca tesaṃ samudayasaccaṃ na nirujjhissati. Aggamaggassa bhaṅgakkhaṇe, arahantānaṃ cittassa bhaṅgakkhaṇe, yassa cittassa anantarā aggamaggaṃ paṭilabhissanti tassa cittassa bhaṅgakkhaṇe, arūpe aggamaggassa ca phalassa ca uppādakkhaṇe tesaṃ dukkhasaccañca nūppajjati, samudayasaccañca na nirujjhissati. Yassa vā pana samudayasaccaṃ na nirujjhissati tassa dukkhasaccaṃ nūppajjatīti: aggamaggassa uppādakkhaṇe, arahantānaṃ cittassa uppādakkhaṇe, yassa cittassa anantarā aggamaggaṃ paṭilabhissanti tassa cittassa uppādakkhaṇe tesaṃ samudayasaccaṃ na nirujjhissati, no ca tesaṃ dukkhasaccaṃ nuppajjati. Aggamaggassa bhaṅgakkhaṇe, aharahantānaṃ cittassa bhaṅgakkhaṇe, yassa cittassa anantarā aggamaggaṃ paṭilabhissanti tassa cittassa bhaṅgakkhaṇe, arūpe aggamaggassa ca phalassa ca uppādakkhaṇe tesaṃ samudayasaccañca na nirujjh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dukkhasaccaṃ nūppajjati tassa maggasaccaṃ na nirujjhissatīti: [PTS Page 224] [\q 224/]      maggassa bhaṅgakkhaṇe, yassa cittassa anantarā aggamaggaṃ paṭilabhissanti tassa cittassa bhaṅgakkhaṇe, ye caññe maggaṃ paṭilabhissanti tesaṃ cavantānaṃ, pavatte cittassa bhaṅgakkhaṇe, arūpe maggassa ca phalassa ca uppādakkhaṇe tesaṃ dukkhasaccaṃ nūppajjati, no ca tesaṃ maggasaccaṃ na nirujjhissati. Aggamaggassa bhaṅgakkhaṇe, arahantānaṃ cittassa bhaṅgakkhaṇe, ye ca puthujjanā maggaṃ na paṭilabhissanti tesaṃ cavantānaṃ, pavatte cittassa bhaṅgakkhaṇe, arūpe maggassa ca phalassa ca uppādakkhaṇe tesaṃ dukkhasaccañca nūppajjati. Maggasaccañca na nirujjhissati. Yassa vā pana maggasaccaṃ na nirujjhissati tassa dukkhasaccaṃ nūppajjatīti: arahantānaṃ cittassa uppādakkhaṇe, ye ca puthujjanā maggaṃ na paṭilabhissanti tesaṃ upapajjantānaṃ, pavatte cittassa uppādakkhaṇe tesaṃ maggasaccaṃ na nirujjhissati, no ca tesaṃ dukkhasaccaṃ nūppajjani. Aggamaggassa bhaṅgakkhaṇe, arahantānaṃ cittassa bhaṅgakkhaṇe, ye ca puthujjanā maggaṃ na paṭilabhissanti tesaṃ cavantānaṃ, pavatte cittassa bhaṅgakkhaṇe, arūpe maggassa ca phalassa ca uppādakkhaṇe tesaṃ maggasaccañca na nirujjh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Yassa samudayasaccaṃ nūppajjati tassa magsaccaṃ na nirujjhissatīti: aggamaggassa uppādakkhaṇe, yassa cittassa anantarā aggamaggaṃ paṭilabhissanti tassa cittassa uppādakkhaṇe, ye caññe maggaṃ paṭilabhissanti tesaṃ taṇhāya bhaṅgakkhaṇe, taṇhāvippayuttacitte vattamāne, nirodhasamāpannānaṃ, asaññasattānaṃ tesaṃ samudayasaccaṃ nūppajjani, no ca tesaṃ maggasaccaṃ na nirujjhissati. Aggamaggassa bhaṅgakkhaṇe, arahantānaṃ, ye ca puthujjanā maggaṃ na paṭilabhissanti tesaṃ taṇhāya bhaṅgakkhaṇe, taṇhāvippayuttacitte vattamāne, nirodhasamāpannānaṃ, asaññasattānaṃ tesaṃ samudayasaccañca nūppajjati, maggasaccañca na nirujjhissati. Yassa vā pana maggasaccaṃ na nirujjhissati tassa samudayasaccaṃ nūppajjatīti: ye puthujjanā maggaṃ na paṭilabhissanti tesaṃ taṇhāya uppādakkhaṇe tesaṃ maggasaccaṃ na nirujjhissati, no ca tesaṃ samudayasaccaṃ nūppajjati. Aggamaggassa bhaṅgakkhaṇe, arahantānaṃ, ye ca puthujjanā maggaṃ na paṭilabhissanti tesaṃ taṇhāya bhaṅgakkhaṇe, [PTS Page 225] [\q 225/]      taṇhāvippayuttacitte vattamāne nirodhasamāpannānaṃ, asaññasattānaṃ tesaṃ maggasaccañca na nirujjhissati, samudayasaccañ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Yattha dukkhasaccaṃ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sa yattha dukkhasaccaṃ nūppajjati tassa tattha samudayasaccaṃ na nirujjhissatīti: catuvokārā pañcavokārā cavantānaṃ, pavatte cittassa bhaṅgakkhaṇe, arūpe maggassa ca phalassa ca uppādakkhaṇe tesaṃ tattha dukkhasaccaṃ nūppajjati, no ca tesaṃ tattha samudayasaccaṃ na nirujjhissati. Aggamaggassa bhaṅgakkhaṇe, arahantānaṃ cittassa bhaṅgakkhaṇe, yassa cittassa anantarā aggamaggaṃ paṭilabhissanti tassa cittassa bhaṅgakkhaṇe, arūpe maggassa ca phalassa ca uppādakkhaṇe, asaññasattā cavantānaṃ tesaṃ tattha dukkhasaccañca nūppajjati, samudayasaccañca na nirujjhissati. Yassa vā pana yattha samudayasaccaṃ na nirujjhissati tassa tattha dukkhasaccaṃ nūppajjatīti: aggamaggassa uppādakkhaṇe, arahantānaṃ cittassa uppādakkhaṇe, yassa cittassa anantarā aggamaggaṃ paṭilabhissanti tassa cittassa uppādakkhaṇe, asaññasattaṃ upapajjantānaṃ tesaṃ tattha samudayasaccaṃ na nirujjhissati, no ca tesaṃ tattha dukkhasaccaṃ nūppajjati. Aggamaggassa bhaṅgakkhaṇe, arahantānaṃ cittassa bhaṅgakkhaṇe, yassa cittassa anantarā aggamaggaṃ paṭilabhissanti tassa cittassa bhaṅgakkhaṇe, arūpe maggassa ca phalassa ca uppādakkhaṇe, asaññasattā cavantānaṃ tesaṃ tattha samudayasaccañca na nirujjh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yattha dukkhasaccaṃ nūppajjati tassa tattha maggasaccaṃ na nirujjhissatīti: maggassa bhaṅgakkhaṇe1, yassa cittassa anantarā aggamaggaṃ paṭilabhissanti tassa cittassa bhaṅgakkhaṇe, ye caññe maggaṃ paṭilabhissanti tesaṃ cavantānaṃ, pavatte cittassa bhaṅgakkhaṇe, arūpe maggassa ca phalassa ca uppādakkhaṇe tesaṃ tattha dukkhasaccaṃ nūppajjati, no ca tesaṃ tattha maggasaccaṃ na nirujjhissati. Aggamaggassa [PTS Page 226] [\q 226/]      bhaṅgakkhaṇe, arahantānaṃ cittassa bhaṅgakkhaṇe, āpāyikānaṃ2, ye ca puthujjanā maggaṃ na paṭilabhissanti tesaṃ cavantānaṃ, pavatte cittassa bhaṅgakkhaṇe, arūpe maggassa ca phalassa ca uppādakkhaṇe, asaññasattā cavantānaṃ tesaṃ tattha dukkhasaccañca nūppajjati, maggasaccañca na nirujjhissati. Yassa vā pana yattha maggasaccaṃ na nirujjhissati tassa tattha dukkhasaccaṃ nūppajjatīti: arahantānaṃ cittassa uppādakkhaṇe, āpāyikānaṃ, ye ca puthujjanā maggaṃ na paṭilabhissanti tesaṃ upapajjantānaṃ, pavatte cittassa uppādakkhaṇe, asaññasattaṃ upapajjantānaṃ tesaṃ tattha maggasaccaṃ na nirujjhissati no ca tesaṃ tattha dukkhasaccaṃ nūppajjati. Aggamaggassa bhaṅgakkhaṇe, arahantānaṃ cittassa bhaṅgakkhaṇe, āpāyikānaṃ, ye ca puthujjanā maggaṃ na paṭilabhissanti tesaṃ cavantānaṃ, pavatte cittassa bhaṅgakkhaṇe, arūpe maggassa ca phalassa ca uppādakkhaṇe, asaññasattā cavantānaṃ tesaṃ tattha maggasaccañca na nirujjhissati, dukkhasaccañ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Yassa yattha samudayasaccaṃ nūppajjati tassa tattha maggasaccaṃ na nirujjhissatīti: aggamaggassa uppādakkhaṇe, yassa cittassa anantarā aggamaggaṃ paṭilabhissanti tassa cittassa uppādakkhaṇe, ye caññe maggaṃ paṭilabhissanti tesaṃ taṇhāya bhaṅgakkhaṇe, taṇhāvippayuttacitte vattamāne tesaṃ tattha samudayasaccaṃ nūppajjati, no ca tesaṃ tattha maggasaccaṃ na nirujjhissati. Aggamaggassa bhaṅgakkhaṇe, arahantānaṃ, āpāyikānaṃ, ye ca puthujjanā maggaṃ na paṭilabhissanti tesaṃ taṇhāya bhaṅgakkhaṇe, taṇhāvippayuttacitte vattamāne, asaññasattānaṃ tesaṃ tattha samudayasaccañca nūppajjati, maggasaccañ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ggassa bhaṅgakkhaṇeti maramma chaṭṭhasaṅgītipiṭake na dissate. </w:t>
      </w:r>
    </w:p>
    <w:p>
      <w:pPr>
        <w:pStyle w:val="PlainText"/>
        <w:rPr>
          <w:rFonts w:ascii="URW Palladio ITU" w:hAnsi="URW Palladio ITU" w:cs="URW Palladio ITU"/>
        </w:rPr>
      </w:pPr>
      <w:r>
        <w:rPr>
          <w:rFonts w:cs="URW Palladio ITU" w:ascii="URW Palladio ITU" w:hAnsi="URW Palladio ITU"/>
        </w:rPr>
        <w:t xml:space="preserve">2. Āpāyikānanti padaṃ muddita sīhaḷapotthake s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maggasaccaṃ na nirujjhissati tassa tattha samudayasaccaṃ nūppajjatīti: āpāyikānaṃ, ye ca puthujjanā maggaṃ na paṭilabhissanti tesaṃ taṇhāya uppādakkhaṇe tesaṃ tattha maggasaccaṃ na nirujjhissati, no ca tesaṃ tattha samudayasaccaṃ nuppajjati. Aggamaggassa bhaṅgakkhaṇe, arahantānaṃ, āpāyikānaṃ, ye ca puthujjanā maggaṃ na paṭilabhissanti tesaṃ taṇhāya bhaṅgakkhaṇe, taṇhāvippayuttacitte vattamāne, asaññasattānaṃ tesaṃ tattha maggasaccañca na nirujjhissati, samudayasaccañca nūppajjati. [PTS Page 227] [\q 227/]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assa dukkhasaccaṃ upapajjittha tassa samudayasaccaṃ nirujjh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nirodhavāre atītā anāgatā pucchā anulomampi paccanīkampi vibhattā, evaṃ uppādanirodhavārepi asammohantena vibha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tti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ññā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o dukkhasaccaṃ parijānāti, so samudayasaccaṃ pajahatīti: āmantā. Yo vā pana samudayasaccaṃ pajahati, so dukkha sacc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dukkhasaccaṃ na parijānāti so samudayasaccaṃ na pajahatīti: āmantā. Yo vā pana samudayasaccaṃ na pajahati so dukkhasacc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o dukkhasaccaṃ parijānittha so samudayasaccaṃ pajahitthāti: āmantā. Yo vā pana samudayasaccaṃ pajahittha so dukkhasaccaṃ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ukkhasaccaṃ na parijānittha so samudayasacacaṃ na pajahitthāti: āmantā. Yo vā pana samudayasaccaṃ na pajahittha so dukkhasaccaṃ na parijān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Yo dukkhasaccaṃ parijānissati so samudayasaccaṃ pajahissatīti: āmantā. Yo vā pana samudayasaccaṃ pajahissati so dukkhasaccaṃ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dukkhasaccaṃ na parijānissati so samudayasaccaṃ na pajahissatīti: āmantā. Yo vā pana samudayasaccaṃ na pajahissati so dukkhasaccaṃ na parijān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Yo dukkhasaccaṃ parijānāti so samudayasaccaṃ pajahitthāti: no. Yo vā pana samudayasaccaṃ pajahittha so dukkhasaccaṃ parijānātīti: 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dukkhasaccaṃ na parijānāti so samudayasaccaṃ na pajahitthāti: arahā dukkhasaccaṃ na parijānāti, no ca samudayasaccaṃ na parahittha. Aggamaggasamaṅgiñca arahantañca ṭhapetvā avasesā puggalā dukkhasaccañca na parijānanti, samudayasaccañca na parahittha. Yo vā pana samudayasaccaṃ na pajahittha so dukkhasaccaṃ na parijānātīti: aggamaggasamaṅgī samudayasaccaṃ na pajahittha, no ca dukkhasaccaṃ na parijānāti. Aggamaggasamaṅgiñca arahantañca ṭhapetvā avasesā puggalā samudayasaccañca na pajahittha, dukkhasaccañca na parijānanti. [PTS Page 228] [\q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o dukkhasaccaṃ parijānāti so samudayasaccaṃ pajahissatīti no. Yo vā pana samudayasaccaṃ pajahissati so dukkhasacc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dukkhasaccaṃ na parijānāti so samudayasaccaṃ na pajahissatīti: ye maggaṃ paṭilabhissanti te dukkhasaccaṃ na parijānanti, no ca samudayasaccaṃ na pajahissanti. Arahā, ye ca puthujjanā maggaṃ na paṭilabhissanti te dukkhasaccañca na parijānanti, samudayasaccañca na pajahissanti, yo vā pana samudayasaccaṃ na pajahissati so dukkhasaccaṃ na parijānātīti: aggamaggasamaṅgī samudayasaccaṃ na pajahissati, no ca dukkhasaccaṃ na parijānāti. Arahā, ye ca puthujjanā maggaṃ na paṭilabhissanti te samudayasaccañca na pajahissanti, dukkhasacc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o dukkhasaccaṃ parijānittha so samudayasaccaṃ pajahissatīti: no. Yo vā pana samudayasaccaṃ pajahissati so dukkhasaccaṃ parijānitthā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dukkhasaccaṃ na parijānittha so samudayasacacaṃ na pajahissatīti: ye maggaṃ paṭilabhissanti te dukkhasaccaṃ na parijānittha, no ca te samudayasaccaṃ na pajahissanti. Aggamaggasamaṅgī, ye ca puthujjanā maggaṃ na paṭilabhissanti te dukkhasaccañca na parijānittha, samudayasaccañca na pajahissanti. Yo vā pana samudayasaccaṃ na pajahissati so dukkhasaccaṃ na parijānitthāti, arahā samudayasaccaṃ na pajahissati, no ca dukkhasaccaṃ na parijānittha. Aggamaggasamaṅgī, ye ca puthujjanā maggaṃ na paṭilabhissanti te samudayasaccañca na pajahissanti, dukkhasaccañca na parijān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yam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9] [\q 229/]     </w:t>
      </w:r>
    </w:p>
    <w:p>
      <w:pPr>
        <w:pStyle w:val="PlainText"/>
        <w:rPr>
          <w:rFonts w:ascii="URW Palladio ITU" w:hAnsi="URW Palladio ITU" w:cs="URW Palladio ITU"/>
        </w:rPr>
      </w:pPr>
      <w:r>
        <w:rPr>
          <w:rFonts w:cs="URW Palladio ITU" w:ascii="URW Palladio ITU" w:hAnsi="URW Palladio ITU"/>
        </w:rPr>
        <w:t xml:space="preserve">[BJT Vol Yam 2] [\z Yam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ka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ṅkhār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atti u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saṅkhārā: - kāyasaṅkhāro, vacīsaṅkhāro, cittasaṅkhāroti. Assāsapassāsā kāyasaṅkhāro, vitakkavicārā vacīsaṅkhāro, saññā ca vedanā ca</w:t>
      </w:r>
    </w:p>
    <w:p>
      <w:pPr>
        <w:pStyle w:val="PlainText"/>
        <w:rPr>
          <w:rFonts w:ascii="URW Palladio ITU" w:hAnsi="URW Palladio ITU" w:cs="URW Palladio ITU"/>
        </w:rPr>
      </w:pPr>
      <w:r>
        <w:rPr>
          <w:rFonts w:cs="URW Palladio ITU" w:ascii="URW Palladio ITU" w:hAnsi="URW Palladio ITU"/>
        </w:rPr>
        <w:t xml:space="preserve">Vedanā ca cittasaṅkhāro, ṭhapetvā vitakkavicāre sabbepi cittasampayuttakā dhammā cittasaṅkhāro. </w:t>
      </w:r>
    </w:p>
    <w:p>
      <w:pPr>
        <w:pStyle w:val="PlainText"/>
        <w:rPr/>
      </w:pPr>
      <w:r>
        <w:rPr>
          <w:rFonts w:cs="URW Palladio ITU" w:ascii="URW Palladio ITU" w:hAnsi="URW Palladio ITU"/>
        </w:rPr>
        <w:t xml:space="preserve">1. Kāyo kāyasaṅkhāro, kāyasaṅkhāro kā 2. Vacī vacīsaṅkhāro, vacīsaṅkhāro vacī. </w:t>
      </w:r>
    </w:p>
    <w:p>
      <w:pPr>
        <w:pStyle w:val="PlainText"/>
        <w:rPr>
          <w:rFonts w:ascii="URW Palladio ITU" w:hAnsi="URW Palladio ITU" w:cs="URW Palladio ITU"/>
        </w:rPr>
      </w:pPr>
      <w:r>
        <w:rPr>
          <w:rFonts w:cs="URW Palladio ITU" w:ascii="URW Palladio ITU" w:hAnsi="URW Palladio ITU"/>
        </w:rPr>
        <w:t xml:space="preserve">3. Cittaṃ cittasaṅkhāro, cittasaṅkhāro cittaṃ (anulomaṃ). </w:t>
      </w:r>
    </w:p>
    <w:p>
      <w:pPr>
        <w:pStyle w:val="PlainText"/>
        <w:rPr>
          <w:rFonts w:ascii="URW Palladio ITU" w:hAnsi="URW Palladio ITU" w:cs="URW Palladio ITU"/>
        </w:rPr>
      </w:pPr>
      <w:r>
        <w:rPr>
          <w:rFonts w:cs="URW Palladio ITU" w:ascii="URW Palladio ITU" w:hAnsi="URW Palladio ITU"/>
        </w:rPr>
        <w:t xml:space="preserve">4. Na kāyo na kāyasaṅkhāro, na kāyasaṅkhāro na kāyo. </w:t>
      </w:r>
    </w:p>
    <w:p>
      <w:pPr>
        <w:pStyle w:val="PlainText"/>
        <w:rPr>
          <w:rFonts w:ascii="URW Palladio ITU" w:hAnsi="URW Palladio ITU" w:cs="URW Palladio ITU"/>
        </w:rPr>
      </w:pPr>
      <w:r>
        <w:rPr>
          <w:rFonts w:cs="URW Palladio ITU" w:ascii="URW Palladio ITU" w:hAnsi="URW Palladio ITU"/>
        </w:rPr>
        <w:t xml:space="preserve">5. Na vacī na vacīsaṅkhāro, na vacīsaṅkhāro na vacī. </w:t>
      </w:r>
    </w:p>
    <w:p>
      <w:pPr>
        <w:pStyle w:val="PlainText"/>
        <w:rPr>
          <w:rFonts w:ascii="URW Palladio ITU" w:hAnsi="URW Palladio ITU" w:cs="URW Palladio ITU"/>
        </w:rPr>
      </w:pPr>
      <w:r>
        <w:rPr>
          <w:rFonts w:cs="URW Palladio ITU" w:ascii="URW Palladio ITU" w:hAnsi="URW Palladio ITU"/>
        </w:rPr>
        <w:t xml:space="preserve">6. Na cittaṃ na cittasaṅkhāro, na cittasaṅkhāro na cittaṃ(paccan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āyo kāyasaṅkhāro, saṅkhārā vacīsaṅkhāro. </w:t>
      </w:r>
    </w:p>
    <w:p>
      <w:pPr>
        <w:pStyle w:val="PlainText"/>
        <w:rPr>
          <w:rFonts w:ascii="URW Palladio ITU" w:hAnsi="URW Palladio ITU" w:cs="URW Palladio ITU"/>
        </w:rPr>
      </w:pPr>
      <w:r>
        <w:rPr>
          <w:rFonts w:cs="URW Palladio ITU" w:ascii="URW Palladio ITU" w:hAnsi="URW Palladio ITU"/>
        </w:rPr>
        <w:t xml:space="preserve">8. Kāyo kāyasaṃkhāro, saṅkhārā cittasaṅkhāro. </w:t>
      </w:r>
    </w:p>
    <w:p>
      <w:pPr>
        <w:pStyle w:val="PlainText"/>
        <w:rPr>
          <w:rFonts w:ascii="URW Palladio ITU" w:hAnsi="URW Palladio ITU" w:cs="URW Palladio ITU"/>
        </w:rPr>
      </w:pPr>
      <w:r>
        <w:rPr>
          <w:rFonts w:cs="URW Palladio ITU" w:ascii="URW Palladio ITU" w:hAnsi="URW Palladio ITU"/>
        </w:rPr>
        <w:t xml:space="preserve">9. Vacī vacīsaṅkhāro, saṅkhārā kāy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acī vacīsaṅkhāro, saṅkhārā cittasaṅkhāro. </w:t>
      </w:r>
    </w:p>
    <w:p>
      <w:pPr>
        <w:pStyle w:val="PlainText"/>
        <w:rPr>
          <w:rFonts w:ascii="URW Palladio ITU" w:hAnsi="URW Palladio ITU" w:cs="URW Palladio ITU"/>
        </w:rPr>
      </w:pPr>
      <w:r>
        <w:rPr>
          <w:rFonts w:cs="URW Palladio ITU" w:ascii="URW Palladio ITU" w:hAnsi="URW Palladio ITU"/>
        </w:rPr>
        <w:t xml:space="preserve">11. Cittaṃ cittasaṅkhāro, saṅkhārā kāyasaṅkhāro. </w:t>
      </w:r>
    </w:p>
    <w:p>
      <w:pPr>
        <w:pStyle w:val="PlainText"/>
        <w:rPr>
          <w:rFonts w:ascii="URW Palladio ITU" w:hAnsi="URW Palladio ITU" w:cs="URW Palladio ITU"/>
        </w:rPr>
      </w:pPr>
      <w:r>
        <w:rPr>
          <w:rFonts w:cs="URW Palladio ITU" w:ascii="URW Palladio ITU" w:hAnsi="URW Palladio ITU"/>
        </w:rPr>
        <w:t xml:space="preserve">12. Cittaṃ cittasaṅkhāro. Saṅkhārā vacīsaṅkhāro )anulomaṃ). </w:t>
      </w:r>
    </w:p>
    <w:p>
      <w:pPr>
        <w:pStyle w:val="PlainText"/>
        <w:rPr>
          <w:rFonts w:ascii="URW Palladio ITU" w:hAnsi="URW Palladio ITU" w:cs="URW Palladio ITU"/>
        </w:rPr>
      </w:pPr>
      <w:r>
        <w:rPr>
          <w:rFonts w:cs="URW Palladio ITU" w:ascii="URW Palladio ITU" w:hAnsi="URW Palladio ITU"/>
        </w:rPr>
        <w:t xml:space="preserve">13. Na kāyo na kāyasaṅkhāro, na saṅkhārā na vacīsaṅkhāro. </w:t>
      </w:r>
    </w:p>
    <w:p>
      <w:pPr>
        <w:pStyle w:val="PlainText"/>
        <w:rPr>
          <w:rFonts w:ascii="URW Palladio ITU" w:hAnsi="URW Palladio ITU" w:cs="URW Palladio ITU"/>
        </w:rPr>
      </w:pPr>
      <w:r>
        <w:rPr>
          <w:rFonts w:cs="URW Palladio ITU" w:ascii="URW Palladio ITU" w:hAnsi="URW Palladio ITU"/>
        </w:rPr>
        <w:t xml:space="preserve">14. Na kāyo na kāyasaṅkhāro, na saṅkhārā na citta saṅkhāro. </w:t>
      </w:r>
    </w:p>
    <w:p>
      <w:pPr>
        <w:pStyle w:val="PlainText"/>
        <w:rPr/>
      </w:pPr>
      <w:r>
        <w:rPr>
          <w:rFonts w:cs="URW Palladio ITU" w:ascii="URW Palladio ITU" w:hAnsi="URW Palladio ITU"/>
        </w:rPr>
        <w:t xml:space="preserve">15. Na vacī na vacīsaṅkhāro, na saṅkhārā na kāyasaṅkhāro. </w:t>
      </w:r>
    </w:p>
    <w:p>
      <w:pPr>
        <w:pStyle w:val="PlainText"/>
        <w:rPr>
          <w:rFonts w:ascii="URW Palladio ITU" w:hAnsi="URW Palladio ITU" w:cs="URW Palladio ITU"/>
        </w:rPr>
      </w:pPr>
      <w:r>
        <w:rPr>
          <w:rFonts w:cs="URW Palladio ITU" w:ascii="URW Palladio ITU" w:hAnsi="URW Palladio ITU"/>
        </w:rPr>
        <w:t xml:space="preserve">16. Na vacī na vacīsaṅkhāro, na saṅkhārā na cittasaṅkhāro. </w:t>
      </w:r>
    </w:p>
    <w:p>
      <w:pPr>
        <w:pStyle w:val="PlainText"/>
        <w:rPr>
          <w:rFonts w:ascii="URW Palladio ITU" w:hAnsi="URW Palladio ITU" w:cs="URW Palladio ITU"/>
        </w:rPr>
      </w:pPr>
      <w:r>
        <w:rPr>
          <w:rFonts w:cs="URW Palladio ITU" w:ascii="URW Palladio ITU" w:hAnsi="URW Palladio ITU"/>
        </w:rPr>
        <w:t xml:space="preserve">17. Na cittaṃ na cittasaṅkhāro, na saṅkhārā na kāy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āyasaṅkhāro vacīsaṅkhāro, vacīsaṅkhāro kāyasaṅkhāro. </w:t>
      </w:r>
    </w:p>
    <w:p>
      <w:pPr>
        <w:pStyle w:val="PlainText"/>
        <w:rPr>
          <w:rFonts w:ascii="URW Palladio ITU" w:hAnsi="URW Palladio ITU" w:cs="URW Palladio ITU"/>
        </w:rPr>
      </w:pPr>
      <w:r>
        <w:rPr>
          <w:rFonts w:cs="URW Palladio ITU" w:ascii="URW Palladio ITU" w:hAnsi="URW Palladio ITU"/>
        </w:rPr>
        <w:t xml:space="preserve">20. Kāyasaṅkhāro cittasaṅkhāro, cittasaṅkhāro kāyasaṅkhāro. </w:t>
      </w:r>
    </w:p>
    <w:p>
      <w:pPr>
        <w:pStyle w:val="PlainText"/>
        <w:rPr>
          <w:rFonts w:ascii="URW Palladio ITU" w:hAnsi="URW Palladio ITU" w:cs="URW Palladio ITU"/>
        </w:rPr>
      </w:pPr>
      <w:r>
        <w:rPr>
          <w:rFonts w:cs="URW Palladio ITU" w:ascii="URW Palladio ITU" w:hAnsi="URW Palladio ITU"/>
        </w:rPr>
        <w:t>21. Vacīsaṅkhāro cittasaṅkhāro, cittasaṅkhāro vacīsaṃkhāro</w:t>
      </w:r>
    </w:p>
    <w:p>
      <w:pPr>
        <w:pStyle w:val="PlainText"/>
        <w:rPr>
          <w:rFonts w:ascii="URW Palladio ITU" w:hAnsi="URW Palladio ITU" w:cs="URW Palladio ITU"/>
        </w:rPr>
      </w:pPr>
      <w:r>
        <w:rPr>
          <w:rFonts w:cs="URW Palladio ITU" w:ascii="URW Palladio ITU" w:hAnsi="URW Palladio ITU"/>
        </w:rPr>
        <w:t xml:space="preserve">[PTS Page 230] [\q 230/]      (anulomaṃ). </w:t>
      </w:r>
    </w:p>
    <w:p>
      <w:pPr>
        <w:pStyle w:val="PlainText"/>
        <w:rPr>
          <w:rFonts w:ascii="URW Palladio ITU" w:hAnsi="URW Palladio ITU" w:cs="URW Palladio ITU"/>
        </w:rPr>
      </w:pPr>
      <w:r>
        <w:rPr>
          <w:rFonts w:cs="URW Palladio ITU" w:ascii="URW Palladio ITU" w:hAnsi="URW Palladio ITU"/>
        </w:rPr>
        <w:t xml:space="preserve">22. Na kāyasaṅkhāro na vacīsaṅkhāro, na vacīsaṅkhāro na kāyasaṅkhāro. </w:t>
      </w:r>
    </w:p>
    <w:p>
      <w:pPr>
        <w:pStyle w:val="PlainText"/>
        <w:rPr/>
      </w:pPr>
      <w:r>
        <w:rPr>
          <w:rFonts w:cs="URW Palladio ITU" w:ascii="URW Palladio ITU" w:hAnsi="URW Palladio ITU"/>
        </w:rPr>
        <w:t>23. Na kāyasaṅkhāro na cittasaṅkhāro, na cittasaṃkhāro na</w:t>
      </w:r>
    </w:p>
    <w:p>
      <w:pPr>
        <w:pStyle w:val="PlainText"/>
        <w:rPr>
          <w:rFonts w:ascii="URW Palladio ITU" w:hAnsi="URW Palladio ITU" w:cs="URW Palladio ITU"/>
        </w:rPr>
      </w:pPr>
      <w:r>
        <w:rPr>
          <w:rFonts w:cs="URW Palladio ITU" w:ascii="URW Palladio ITU" w:hAnsi="URW Palladio ITU"/>
        </w:rPr>
        <w:t xml:space="preserve">Kāyasaṅkhāro. </w:t>
      </w:r>
    </w:p>
    <w:p>
      <w:pPr>
        <w:pStyle w:val="PlainText"/>
        <w:rPr>
          <w:rFonts w:ascii="URW Palladio ITU" w:hAnsi="URW Palladio ITU" w:cs="URW Palladio ITU"/>
        </w:rPr>
      </w:pPr>
      <w:r>
        <w:rPr>
          <w:rFonts w:cs="URW Palladio ITU" w:ascii="URW Palladio ITU" w:hAnsi="URW Palladio ITU"/>
        </w:rPr>
        <w:t>24. Na vacīsaṅkhāro na cittasaṅkhāro, na cittasaṅkhāro na vacīsaṅkhāro</w:t>
      </w:r>
    </w:p>
    <w:p>
      <w:pPr>
        <w:pStyle w:val="PlainText"/>
        <w:rPr>
          <w:rFonts w:ascii="URW Palladio ITU" w:hAnsi="URW Palladio ITU" w:cs="URW Palladio ITU"/>
        </w:rPr>
      </w:pPr>
      <w:r>
        <w:rPr>
          <w:rFonts w:cs="URW Palladio ITU" w:ascii="URW Palladio ITU" w:hAnsi="URW Palladio ITU"/>
        </w:rPr>
        <w:t xml:space="preserve">(Paccanī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saṅkhār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aṇattiu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ṇṇatti ni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o kāyasaṅkhāroti: no. Kāyasaṃkhāro kā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acī vacisaṃkhāroti: no. Vacīsaṃkhāro vac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ittaṃ cittasaṅkhāroti: no. Cittasaṃkhāro cittanti: no. (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kāyo na kāyasaṅkhāroti: kāyasaṅkhāroti: kāyasaṅkhāro na kāyo, kāyasaṅkhāro. Kāyañca kāyasaṅkhārañca ṭhapetvā avasesā na ceva kāyo, na ca kāyasaṅkhāro. Na kāyasaṅkhāro na kāyoti: kāyo na kāyasaṅkhāro, kāyo. Kāyañca kāyasaṅkhārañca ṭhapetvā avasesā na ceva kāyo na ca kāya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vacī na vacīsaṅkhāroti: vacīsaṅkhāro na vacī, vacī saṅkhāro. Vacīñca vacīsaṅkhārañca ṭhapetvā avasesā na ceva vacī. Na ca vacīsaṅkhāro. Na vacīsaṅkhāro navacīti: vacī na vacī saṅkhāro, vacī. Vaciñca vacīsaṅkhārañca ṭhapetvā avasesā na ceva vacī na ca vacī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Na cittaṃ na cittasaṅkhāroti: cittasaṅkhāro na cittaṃ. Cittasaṅkhāro. Cittañca cittasaṅkhārañca ṭhapetvā avasesā na ceva cittaṃ, na ca cittasaṅkhāro. Na cittasaṅkhāro na cittanti: cittaṃ na cittasaṅkhāro, cittaṃ. Cittañca cittasaṅkhārañca ṭhapetvā avasesā na ceva cittaṃ, na ca cittasaṅkhāro. (Paccan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sod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āyo kāyasaṅkhāroti: no. Saṅkhārā vacīsaṅkharoti: vacīsaṅkhāro saṅkhāroceva vacīsaṅkhāro ca. Avasesā saṅkhārā saṃkhārā, na vacīsaṅkhār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sesā saṅkhārā na vacīsaṅkhār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āyo kāya saṅkhāroti: no. Saṅkhārā kāyasaṅkhāroti: cittasaṅkhāro saṅkhāro ceva cittasaṅkhāro ca. Avasesā saṅkhārā saṅkhārā, na citta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Vacī saṅkhā rāti: no. Saṅkhārā kāyasaṅkhāroti: kāyasaṅkhāro saṅkhāro ceva kāyasaṅkhāro ca. Avasesā saṅkhārā saṅkhārā, na kāyasaṅkhār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acī vacīskhāroti: no. Saṅkhārā cittasaṅkhāroti: cittasaṅkhāro saṅkhāro ceva cittasaṅkhāro ca. Avasesā saṅkhārā saṅkhārā, na citta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ittaṃ citta saṅkhāroti: no. Saṅkhārā kāyasaṅkhāroti: kāyasaṅkhāro saṅkhāro ceva kāyasaṅkhāro ca. Avasesā saṅkhārā saṅkhārā, na kāy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Cittaṃ citta saṅkhāroti: [PTS Page 231] [\q 231/]      no. Saṅkhārā vacīsaṅkhāroti: vacīsaṅkhāro saṅkhāro ceva vacīsaṅkhāro ca. Avasesā saṅkhārā saṅkhārā, na vacīsaṅkhāro.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a kāyo kāya saṅkhāroti: kāyasaṅkhāro na kāyo. Kāyasaṅkhāro. Kāyañca kāyasaṅkhārañca ṭhapetvā avasesā na ceva kāyo na ca kāyasaṅkhāro. Na saṅkhārā na vacīsaṅkhār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Na kāyo na kāyasaṅkhāroti: kāyasaṅkhāro na kāyo. Kāyasaṅkhāro. Kāyañca kāyasaṅkhārañca ṭhapetvā avasesā na ceva kāyo, na ca kāyasaṅkhāro. Na saṅkhārā na cittasaṅkhār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 vacī na vacīsaṅkhāroti: vacīsaṅkhāro na vacī, vacī saṅkhāro. Vacīñca vacīsaṅkhārañca ṭhapetvā avasesā na ceva vacī, na vacīsaṅkhāro. Na saṅkhārā na kāya saṅkhāroti: āmantā. </w:t>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Na vacī na vacī saṅkhāroti: vacī saṅkhāro na vaci, vacī saṅkhāro. Vaciñca vacīsaṅkhārañca ṭhapetvā avasesā na ceva vacī, na ca vacīsaṅkhāro. Na saṅkhārā na cittasaṅkhāroti: āmantā. </w:t>
      </w:r>
    </w:p>
    <w:p>
      <w:pPr>
        <w:pStyle w:val="PlainText"/>
        <w:rPr>
          <w:rFonts w:ascii="URW Palladio ITU" w:hAnsi="URW Palladio ITU" w:cs="URW Palladio ITU"/>
        </w:rPr>
      </w:pPr>
      <w:r>
        <w:rPr>
          <w:rFonts w:cs="URW Palladio ITU" w:ascii="URW Palladio ITU" w:hAnsi="URW Palladio ITU"/>
        </w:rPr>
        <w:t xml:space="preserve">17. Na cīttaṃ na cītta saṅkhāroti: cītta saṅkhāro na cittaṃ, cītta saṅkhāro. Cittañca cīttasaṅkhārañca ṭhapetvā avasesā na ceva cīttaṃ, na ca cīttasaṅkhāro. Na saṅkhārā na kāyasaṅkhāro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a cīttaṃ na cītta saṅkhāroti: cītta saṅkhāro na cittaṃ, cītta saṅkhāro. Cittañca cīttasaṅkhārañca ṭhapetvā avasesā na ceva cīttaṃ, na ca cīttasaṅkhāro. Na saṅkhārā na vacīsaṅkhāroti: āmantā (paccan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na mūlavakk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āyasaṅkhāro vacisaṃkhāroti: no. Vacīsaṅkhāro kāyasaṅkhāroti: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Kāyasaṅkhāro cittasaṅkhāroti: no. Cittasaṅkhāro kāyasaṃkhār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Vacīsaṅkhāro cittasaṅkhāroti: no. Cittasaṅkhāro vacīsaṅkhāroti: no. (Anulo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Na kāyasaṅkhāro na vacīsaṅkhāroti: vacīsaṅkhāro na kāyasaṅkhāro, vacīsaṅkhāro. Kāyasaṅkhārañca vacīsaṃkhārañca ṭhapevā avasesā na ceva kāyasaṅkhāro, na ca vacīsaṅkhāro. Na vacīsaṅkhāro na kayasaṃkhāroti: kāyasaṅkhāro na vacīsaṃkhāro, kāyasaṅkhāro. Vacīsaṃkhārañca kāyasaṅkhārañca ṭhapetvā avasesā na ceva vacīsaṅkhāro. Na ca kāya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Na kāyasaṅkhāro na cittasaṅkhāroti: cittasaṅkhāro na kāyasaṅkhāro, cittasaṅkhāro. Kāyasaṅkhārañca cittasaṅkhārañca ṭhapetvā avasesā na ceva kāyasaṅkhāro, na ca cittasaṅkhāro. Na cittasaṅkhāro na kāyasaṅkhāroti: kāyasaṅkhāro na cittasaṅkhāro, kāyasaṅkhāro. Cittasaṅkhārañca kāyasaṅkārañca ṭhapetvā avasesā na ceva cittasaṅkhāro, na ca kāy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Na vacīsaṅkhāro na cittasaṅkhāroti: cittasaṅkhāro na vacisaṃkhāro, cittasaṅkhāro. Vacīsaṅkhārañca cittasaṅkārañca ṭhapetvā avasesā na ceva vacīsaṅkhāro, </w:t>
      </w:r>
    </w:p>
    <w:p>
      <w:pPr>
        <w:pStyle w:val="PlainText"/>
        <w:rPr/>
      </w:pPr>
      <w:r>
        <w:rPr>
          <w:rFonts w:cs="URW Palladio ITU" w:ascii="URW Palladio ITU" w:hAnsi="URW Palladio ITU"/>
        </w:rPr>
        <w:t>Na ca cittasaṅkhāro. Na cittasaṅkhāro na vacīsaṅkhāroti: vacīsaṅkhāro na cittasaṅkhāro. Vacīsaṅkhāro. Cittasaṅkhārañca vacīsaṅkhārañca ṭhapetvā avasesā na ceva cittasaṅkhāro. Na ca vacīsaṅkhāro. (Paccan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saṅkhār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ttiniddesavāro niṭṭhito. [PTS Page 232] [\q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kāyasaṅkhāro uppajjati tassa vacīsaṅkhāro uppajjatī'ti: vinā vitakkavicārehi assāsapassāsānaṃ uppādakkhaṇo tesaṃ kāyasaṅkhāro uppajjati, no ca tesaṃ vacisaṅkhāre uppajjati. Paṭhamajjhānaṃ samāpannānaṃ kāmāvacarānaṃ assāsapassāsānaṃ uppādakkhaṇe tesaṃ kāyasaṃkhāro ca uppajjati. Vacī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acīsaṅkhāro uppajjati tassa kāyasaṅkhāro uppajjatī'ti: vinā assāsapassāsehi vitakkavicārānaṃ uppādakkhaṇe tesaṃ vacīsaṅkhāro uppajjati, no ca tesaṃ kāyasaṅkhāro uppajjati. Paṭhamajjhānaṃ samāpannānaṃ, kāmāvacarānaṃ assāsapassāsānaṃ uppādakkhaṇe tesaṃ vacīsaṅkhāro ca uppajj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kāyasaṅkhāro uppajjati tassa cittasaṅkhār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saṅkhāro uppajjati tassa kāyasaṅkhāro uppajjatī'ti: vinā assāsapassāsehi cittassa uppādakkhaṇe tesaṃ cittasaṅkhāro uppajjati, no ca tesaṃ kāyasaṅkhāro uppajjati. Assāsapassāsānaṃ uppādakkhaṇe tesaṃ cittasaṅkhāro ca uppajj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vacīsaṅkhāro uppajjati tassa cittasaṅkhār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uppajjati tassa vacīsaṅkhāro uppajjatī'ti: vinā vitakkavicārehi cittassa uppādakkhaṇe tesaṃ cittasaṅkhāro uppajjati, no ca tesaṃ vacīsaṅkhāro uppajjati. Citakkavicārānaṃ uppādakkhaṇe tesaṃ cittasaṅkhāro ca uppajjati, vacīsaṅkhāro ca uppajjati. (Anulomapugg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ttha kāyasaṅkhāro uppajjati tattha vacīsaṅkhāro uppajjatī'ti: dutiyajjhāne tatiyajjhāne tattha kāyasaṅkhāro uppajjati, no ca tattha vacīsaṅkhāro uppajjati. Paṭhamajjhāne kāmāvacare tattha kāyasaṅkhāro ca uppajjati, vacī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acīsaṅkhāro uppajjati tattha kāyasaṅkhāro uppajjatī'ti: rūpāvacare arūpāvacare tattha vacīsaṅkhāro uppajjati, no ca tattha kāyasaṅkhāro uppajjati. Paṭhamajjhāne kāmāvacare tattha vacīsaṅkhāro ca uppajj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kāyasaṅkhāro uppajjati tattha cittasaṅkhār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cittasaṅkhāro uppajjati tattha kāyasaṅkhāro uppajjatī'ti: catutthajjhāne rūpāvacare arūpāvacare tattha cittasaṅkhāro uppajjati, no ca tattha kāyasaṅkhāro uppajjati. Paṭhamajjhāne dutiyajjhāne tatiyajjhāne kāmāvacare tattha cittasaṅkhāro ca uppajj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ttha vacīsaṅkhāro uppajjati tattha cittasaṅkhāro uppajjatī'ti: [PTS Page 233] [\q 233/]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vā pana cittasaṅkhāro uppajjati tattha vacīsaṅkhāro uppajjatiti: dutiyajjhāne tatiyajjhāne catutthajjhāne tattha cittasaṅkhāro uppajjati, no ca tattha vacīsaṅkhāro uppajjati. Paṭhamajjhāne kāmāvacare rūpāvacare arūpāvacare tatattha cittasaṅkhāro ca uppajjati, vacīsaṅkhāro ca uppajjati. (Anulom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Yassa yattha kāyasaṅkhāro uppajjati -peanulom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kampi yassayatthakampi 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assa kāyasaṅkhāro nūppajjati tassa vacīsaṅkhāro nūppajjatīti: vinā assāsapassā sehi vitakkavicārānaṃ uppādakkhaṇe tesaṃ kāyasaṅkhāro nūppajjati, no ca tesaṃ vacīsaṅkhāro nūppajjati. Sabbesaṃ cittassa bhaṅgakkhaṇe vinā assāsapassāsehi avitakka avicāracittassa uppādakkhaṇe nirodhasamāpannānaṃ asaññasattānaṃ tesaṃ kāyasaṅkhāroca nūppajjati, vacī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acīsaṅkhāro nūppajjati tassa kāyasaṅkhāro nūppajjatīti: vinā vitakkavicārehi assāsapassāsānaṃ uppādakkhaṇe tesaṃ vacīsaṅkhāro nūppajjati, no ca tesaṃ kāyasaṅkhāro nūppajjati. Sabbesaṃ cittassa bhaṅgakkhaṇe vinā assāsapassāsehi avitakkaavicāracittassa uppādakkhaṇe nirodhasamāpattānaṃ asaññasattānaṃ tesaṃ vacīsaṅkhā ro ca nūppajj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ssa kāyasaṅkhāro nūppajjati tassa cittasaṅkhāro nūppajjatīti: vinā assāsapassā sehi cittassa uppādakkhaṇe tesaṃ kāyasaṅkhāro nūppajjati, no ca tesaṃ cittasaṅkhāro nūppajjati. Sabbesaṃ cittassa bhaṅgakkhaṇe nirodhasamāpannānaṃ asaññasattānaṃ tesaṃ kāyasaṅkhāro ca nūppajjati, citt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ūppajjati tass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sa vacīsaṅkhāro nūppajjati tassa cittasaṅkhāro nūppajjatīti: vinā vitakkavicārehi cittassa uppādakkhaṇe tesaṃ vacīsaṅkhāro nūppajjati, no ca tesaṃ cittasaṅkhāro nūppajjati. Sabbesaṃ cittassa bhaṅgakkhaṇe nirodhasamāpannānaṃ asaññasattānaṃ tesaṃ vacīsaṅkhāro ca nūppajjati, citt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cittasaṅkhāro nūppajjati tassa vacīsaṅkhāro nūppajja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ttha kāyasaṅkhāro nūppajjati tattha vacīsaṅkhāro nūppajjatīti: rūpāvacare arūpāvacare tattha kāyasaṅkhāro nūppajjati, no ca tattha vacīsaṅkhāro nūppajjati. Catutthajjhāne asaññasatte tattha kāyasaṅkhāro ca nūppajjati, vacī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vacīsaṅkhāro nūppajjati tattha kāyasaṅkhāro nūppajjatīti: dutiyajjhāne tatiyajjhāne tattha vacīsaṅkhāro nūppajjati, no ca tattha kāyasaṅkhāro nūppajjati. Catutthajjhāne asaññasatte tattha vacīsaṅkhāre ca nūppajj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tha kāyasaṅkhāro nūppajjati tattha cittasaṅkhāro nūppajjatīti: catutthajjhāne, rūpāvacare arūpāvacare tattha kāyasaṅkhāro nūppajjati, no ca tattha cittasaṅkhāro nūppajjati. Asaññasatte [PTS Page 234] [\q 234/]      tatathe kāyasaṅkhāro ca nūppajjati, citt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Yattha vacīsaṅkhāro nūppajjati tattha cittasaṅkhāro nūppajjatīti: datuyajjhāne tatayajjhāne catutthajjhāne tattha vacīsaṅkhāro nūppajjati, no ca tattha cittasaṅkhāro nūppajjati. Asaññasatte tattha vacīsaṅkhāro ca nūppajjati, citt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pe- āmantā.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8. Yassa yattha kāyasaṅkhāro nūppajjati tassa tatthevacīsaṅkhāro nūppajjatīti: vinā assāsapassāsehi citakkavicārānaṃ uppādakkhaṇe tesaṃ tattha kāyasaṅkhāro nūppajjati, no ca tesaṃ tattha vacīsaṅkhāro nūppajjati. Sabbesaṃ cittassa bhaṅgakkhaṇe vinā assāsapassāsehi avitakkaavicāracittassa uppādakkhaṇe asaññasattānaṃ tesaṃ tattha kāyasaṅkhāro ca nūppajjati, vacī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kampi yassayatthakampi sadisaṃ vitthāretabbaṃ. Yassayatthake nirodhasamāpannānanti 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ssa kāyasaṅkhāro uppajjittha tassa vacī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p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kāyasaṅkhāro uppajjittha tass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vacīsaṅkhāro uppajjittha tass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4. Yattha kāyasaṅkhāre uppajjittha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kampi sabbattha eka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ssa yattha kāyasaṅkhāro uppajjittha tassa tattha vacīsaṅkhāro uppajjitthāti; dutiyajjdhānaṃ tatiyajjhānaṃ samāpannānaṃ tesaṃ tattha kāyasaṅkhāro uppajjittha, noca tesaṃ tattha vacīsaṅkhāro uppajjittha. Paṭhamajjhānaṃ samāpannānaṃ, kāmāvacarānaṃ tesaṃ tattha kāyasaṅkhāro ca uppajjittha, vacī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acīsaṅkhāro uppajjittha tassa tattha kāyasaṅkhāro uppajjitthāti: rūpāvacarānaṃ arūpāvacarānaṃ tesaṃ tattha vacīsaṅkhāro uppajjittha, no ca tesaṃ tattha kāyasaṅkhāro uppajjittha. Paṭhamajjhānaṃ samāpannāṃ kāmāvacarānaṃ tesaṃ tattha vacīsaṅkhāro ca uppajjittha, kāya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assa yattha kāyasaṅkhāro uppajjittha tassa tatth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citasaṅkhāro uppajjittha tassa tattha kāyasaṅkhāro uppajjitthāti: catutthajjhānaṃ samāpannānaṃ rūpāvacarānaṃ arūpāvacarānaṃ tesaṃ tattha cittasaṅkhāro uppajjittha, no ca tesaṃ tattha kāyasaṅkhāro uppajjittha. [PTS Page 235] [\q 235/]      paṭhamajjhānaṃ dutiyajjhānaṃ tatiyajjhānaṃ samāpannānaṃ kāmāvacarānaṃ tesaṃ tattha cittasaṅkhāro ca uppajjittha, kāya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assa yattha vacīsaṅkhāro uppajjittha tassa tatth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cittasaṅkhāro uppajjittha tassa tattha vacīsaṅkhāro uppajjitthāti: datuyajjhānaṃ tatiyajjhānaṃ catutthajjhānaṃ samāpannānaṃ, suddhāvāsānaṃ datuye citte vattamāno tesaṃ tattha cittasaṅkhāro uppajjittha, no ca tesaṃ tattha vacīsaṅkhāro uppajjittha. Paṭhamajjhānaṃ samāpannānaṃ kāmāvacarānaṃ itaresaṃ rūpāvacarānaṃ arūpāvacarānaṃ tesaṃ tattha cittasaṅkhāro ca uppajjittha, vacīsaṅkhāro ca uppajj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assa kāyasaṅkhāre nūppajjittha tassa vacīsaṅkhāro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vacīsaṅkhāro nūppajjittha tassa kāyasaṅkhāro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assa kāyasaṅkhāro nūppajjittha tassa cittasaṅkhāro nūppajjitthāti: n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Yassa vacīsaṅkhāro nūppajjittha tassa cittasaṅkhāro nūppajjitth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natth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3. Yattha kāyasaṅkhāro nūppajjittha -pe- (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Yassa yattha kāyasaṅkhāro nūppajjittha tassa tattha vacīsaṅkhāro nūppajjitthāti: rūpāvacarānaṃ arūpāvacarānaṃ tesaṃ tattha kāyasaṅkhāro nūppajjittha, no ca tesaṃ tattha vacīsaṅkhāro nūppajjittha. Catutthajjhānaṃ samāpannānaṃ, suddhāvāsānaṃ dutiye citte vattamāne asaññasattānaṃ tesaṃ tattha kāyasaṅkhāro ca nūppajjittha vacī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acīsaṅkhāro nappajjittha tassa tattha kāyasaṅkhāro uppajjitthāti: dutiyajjhānaṃ tatiyajjhānaṃ samāpannānaṃ tesaṃ tattha vacīsaṅkhāro nūppajjittha, no ca tesaṃ tattha kāyasaṅkhāro nūppajjittha. Catutthajjhānaṃ samāpannānaṃ suddhāvāsānaṃ dutiye citte vattamāne asaññasattānaṃ tesaṃ tattha vacī saṅkhāro ca nūppajjittha, kāy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Yassa yattha kāyasaṅkhāro nūppajjittha tassa tattha cittasaṅkhāro nūppajjitthāti: catutthajjhānaṃ samāpannānaṃ rūpāvacarānaṃ arūpāvacarānaṃ tesaṃ tattha kāyasaṅkhāro nūppajjittha. No ca tesaṃ tattha cittasaṅkhāro nūppajjittha. Suddhāvāsaṃ upapajjantānaṃ asaññasattānaṃ tesaṃ tattha kāyasaṅkhāro ca nūppajjittha, citt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Yassa yattha vacīsaṅkhāro nūppajjittha tassa tattha cittasaṅkhāro nūppajjitthāti: dutiyajjhānaṃ, tatiyajjhānaṃ, catutthajjhānaṃ samāpannānaṃ, suddhāvāsānaṃ dutiye citte vattamāno tesaṃ tattha vacīsaṅkhāro nūppajjittha, no ca tesaṃ tattha citta saṅkhāro nūppajjittha. Suddhāvāsaṃ upapajjantānaṃ asaññasattānaṃ tesaṃ tattha vacīsaṅkhāro ca nūppajjittha, [PTS Page 236] [\q 236/]      citt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Yassa kāyasaṅkhāro uppajjissati tassa vacī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acīsaṅkhāro uppajjissati tassa tattha kāyasaṅkhāro uppajjitthāti: yassa cittassa anantarā kāmāvacarānaṃ paccimacittaṃ uppajjissati, rūpāvacare arūpāvacare pacchimabhavikānaṃ, ye ca rūpāvacaraṃ arūpāvacaraṃ uppajjitvā parinibbāyissanti tesaṃ vacantānaṃ tesaṃ vacīsaṅkhāro uppajjissati, no ca tesaṃ kāyasaṅkhāro uppajjissati. Itaresaṃ tesaṃ vacīsaṅkhāro ca uppajj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Yassa kāyasaṅkhāro uppajjissati tassa citta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uppajjissati tassa kāyasaṅkhāro uppajjissatī'ti: yassa cittassa anantarā kāmāvacarānaṃ pacchimacittaṃ uppajjissati, rūpāvacare arūpāvacare pacchimabhavikānaṃ, ye ca rūpāvacaraṃ arūpāvacaraṃ uppajjitvā parinibbāyissanti tesaṃ vacantānaṃ tesaṃ cittasaṅkhāro uppajjissati, no ca tesaṃ kāyasaṅkhāro uppajjissati. Itaresaṃ tesaṃ cittasaṅkhāro ca uppajj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ssa vacīsaṅkhāro uppajjissati tassa citta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cittasaṅkhāro uppajjissati tassa vacīsaṅkhāro uppajjitthāti: yassa cittassa anantarā avitakkaavicāraṃ pacchimacitta uppajjissati tesaṃ cittasaṅkhāro uppajjissati, no ca tesaṃ vacīsaṅkhāro uppajjissati. Itaresaṃ tesaṃ cittasaṅkhāro ca uppajjissati, vacīsaṅkhāro ca uppajjiss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2. Yattha yasaṅkhāro uppajjissati -pe- (anuloma 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assa yattha kāyasaṅkhāro uppajjissati tassa tattha vacīsaṅkhāro uppajjissatī'ti: dutiyajjhānaṃ tatiyajjhānaṃ samāpannānaṃ tesaṃ tattha kāyasaṅkhāro uppajjissati, no ca tesaṃ tattha vacīsaṅkhāro uppajjissati. Paṭhamajjhānaṃ samāpannānaṃkāmāvacarānaṃ seṃ tattha kāyasaṅkhāro ca uppajjissati, vacī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acīsaṅkhāro uppajjissati tassa tattha kāyasaṅkhāro uppajjissatī'ti: yassa cittassa anantarā kāmāvacarānaṃ pacchimacittaṃ uppajjissati, rūpāvacarānaṃ arūpāvacarānaṃ tesaṃ tattha vacīsaṅkhāro uppajjissati, no ca tesaṃ tattha kāyasaṅkhāro upajjissati. Paṭhamajjhānaṃ samāpannānaṃ itaresaṃ kāmāvarānaṃ tesaṃ tattha vacīsaṃkhāro ca uppajj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assa yattha kāyasaṅkhāro appajjissati tassa tattha cittasaṅkhāro uppajjissatī'ti: [PTS Page 237] [\q 237/]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cittasaṅkhāro uppajjissati tassa tattha kāyasaṅkhāro uppajjissatī'ti: yassa cittassa anantarā kāmāvacarānaṃ pacchimacittaṃ uppajjissati, catutthajjhānaṃ samāpannānaṃ rūpāvacarānaṃ arūpāvacarānaṃ tesaṃ tattha cittasaṅkhāro uppajjissati, no ca tesaṃ tattha kāyasaṅkhāro uppajjissati. Paṭhamajjhānaṃ dutiyajjhānaṃ tatiyajjhānaṃ samāpannānaṃ itaresaṃ kāmāvacarānaṃ tesaṃ tattha cittasaṅkhāro ca uppajj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Yassa yattha vacīsaṅkhāro uppajjissati tassa tattha citta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vā pana yattha cittasaṅkhāro uppajjissati tassa tattha vacīsaṅkhāro uppajjissatī'ti: yassa cittassa anantarā avitakka avicāraṃ pacchimacittaṃ uppajjissati, dutiyajjhānaṃ tatiyajjhānaṃ catutthajjhānaṃ samāpannānaṃ tesaṃ tattha cittasaṅkhāro uppajjissati, no ca tesaṃ tattha vacīsaṅkhāro uppajjissati, paṭhamajjhānaṃ samāpannānaṃ kāmāvacarānaṃ itaresaṃ rūpāvacarānaṃ arūpāvacarānaṃ tesaṃ tattha cittasaṅkhāro ca uppajjissati, vacīsaṅkhāro ca uppajjiss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Yassa kāyasaṅkhāro nūppajjiyassati tassa vacīsaṅkhāro nūppajjissatīti: yassa cittassa anantarā kāmāvacarānaṃ pacchimacittaṃ uppajjissati, rūpāvacare arūpāvacare pacchimabhavikānaṃ ye ca rūpāvacaraṃ arūpāvacaraṃ upapajjitvā parinibbāyissanti, tesaṃ cavantānaṃ tesaṃ kāyasaṅkhāro nūppajjissati, no ca tesaṃ vacīsaṅkhāro nūppajjissati. Pacchimacittasamaṅgīnaṃ yassa cittassa anantarā avitakka avicāraṃ pacchimacittaṃ uppajjissati tesaṃ kāyasaṅkhāro ca nūppajjissati, vacī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Yassa kāyasaṅkhāro nūppajjiyassati tassa citatasaṅkhāro nūppajjissatīti: yassa cittassa anantarā kāmāvacarānaṃ pacchimacittaṃ uppajjissati, rūpāvacare arūpāvacare pacchimabhavikānaṃ ye ca rūpāvacaraṃ arūpāvacaraṃ upapajjitvā parinibbāyissanti, tesaṃ cavantānaṃ tesaṃ kāyasaṅkhāro nūppajjissati, no ca tesaṃ cittasaṅkhāro nūppajjissati. Pacchimacittasamaṅgīnaṃ tesaṃ kāyasaṅkhāro ca nūppajjiss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Yassa vacīsaṅkhāro nūppajjiyassati tassa cittasaṅkhāro nūppajjissatīti: yassa cittassa anantarā avitakkaavicāraṃ pacchimacittaṃ uppajjissati tesaṃ vacīsaṅkhāro nūppajjissati, no ca tesaṃ vacīsaṅkhāro nūppajjissati. Pacchimacittasamaṅgīnaṃ yassa cittassa anantarā avitakka avicāraṃ pacchimacittaṃ uppajjissati tesaṃ kāyasaṅkhāro ca nūppajjissati, vacīsaṅkhāro ca [PTS Page 238] [\q 238/]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1. Yattha kāyasaṅkhāro nūppajjissati -pe(paccanīkaok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Yassa kāyasaṅkhāro nūppajjiyassati tassa tassa vacīsaṅkhāro nūppajjissatīti: yassa cittassa anantarā kāmāvacarānaṃ pacchimacittaṃ uppajjissati, rūpāvacarānaṃ arūpāvacarānaṃ tesaṃ tattha kāyasaṅkhāro nūppajjissati, no ca tesaṃ vacīsaṅkhāro nūppajjissati, catutthajjhānaṃ samāpannānaṃ, asaññasattānaṃ tesaṃ tattha kāyasaṅkhāro ca nūppajjissati, vacīsaṅkhāro ca nūssappajj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na yattha vacīsaṅkhāro nūppajjissati tassa tattha kāyasaṅkhāro nūppajjissatīti: dutiyajjhānaṃ tatiyajjhānaṃ samāpannānaṃ tesaṃ tattha vacīsaṅkhāro nūppajjissati, no ca tesaṃ tattha kāyasaṅkhāro nūppajjissati. Pacchimacittasamaṅgīnaṃ yassa cittassa anantarā avitakkaavicāraṃ pacchimacittaṃ uppajjissati, catutthajjhānaṃ samāpannānaṃ, asaññasattānaṃ tesaṃ tattha vacīsaṅkhāro ca nūppajjissati, kāy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Yassa yattha kāyasaṅkhāro nūppajjissati tassa tattha cittasaṅkhāro nūppajjissatīti: yassa cittassa anantarā kāmāvacarānaṃ pacchimacittaṃ uppajjissati, catutthajjhānaṃ samāpannānaṃ rupāvacarānaṃ arūpāvacarānaṃ tesaṃ tattha kāyasaṅkhāro nūppajjissati. No ca tesaṃ tattha cittasaṅkhāro nūppajjissati. Pacchimacittasamaṅgīnaṃ asaññasattānaṃ tesaṃ tattha kāyasaṅkhāro ca nūppajjiss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Yassa yattha vacīsaṅkhāro nūppajjissati tassa tattha cittasaṅkhāro nūppajjissatīti: yassa cittassa anantarā avitakkaavicāraṃ pacchimacittaṃ uppajjissati, dutiyajjhānaṃ tatiyajjhānaṃ catutthajjhānaṃ samāpannānaṃ tesaṃ tattha vacīsaṅkhāro nūppajjissati, no ca tesaṃ tattha cittasaṅkhāro nūppajjissati. Pacchimacittasamaṅginaṃ asaññasattānaṃ tesaṃ tattha vacīsaṅkhāro ca nūppajjiss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ssa kāyasaṅkhāro uppajjati tassa vacī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uppajjittha tassa kāyasaṅkhāro uppajjatī'ti: sabbesaṃcittassa ṅgakkhaṇe vinā assāsapassāsehi cittassa uppādakkhaṇe nirodhasamāpannānaṃ asaññasattānaṃ tesaṃ vacīsaṅkhāro uppajjittha, [PTS Page 239] [\q 239/]      no ca tesaṃ kāyasaṅkhāro uppajjati. Assāsapassāsānaṃ uppādakkhaṇe tesaṃ vacīsaṅkhāro ca uppajjittha,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āyasaṅkhāro uppajjati tass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uppajjittha tassa kāyasaṅkhāro uppajjatī'ti: sabbesaṃ cittassa bhaṅgakkhaṇe vinā assāsapassāsehi cittassa uppādakkhaṇe nirodhasamāpannānaṃ asaññasattānaṃ tesaṃ cittasaṅkhāro uppajjittha, no ca tesaṃ kāyasaṅkhāro uppajjati. Assāsapassāsānaṃ uppādakkhaṇe tesaṃ cittasaṅkhāro ca uppajjittha,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vacīsaṅkhāro uppajjati tass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uppajjittha tassa vacīsaṅkhāro uppajjatī'ti: sabbesaṃ cittassa bhaṅgakkhaṇe vinā vitakkavicārehi cittassa uppādakkhaṇe nirodhasamāpannānaṃ asaññasattānaṃ tesaṃ cittasaṅkhāro uppajjittha, no ca tesaṃ vacīsaṅkhāro uppajjati. Vitakkavicārānaṃ uppādakkhaṇe tesaṃ cittasaṅkhāro ca uppajjittha, vacīsaṅkhāro ca uppajjati. (Anulom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Yattha kāyasaṅkhāro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ssa yattha kāyasaṅkhāro uppajjiti tassa tattha vacīsaṅkhāro uppajjitthāta: dutiyajjhānaṃ tatiyajjhānaṃ samāpannānaṃ assāsapassāsānaṃ uppādakkhaṇe tesaṃ tattha kāyasaṅkhāro uppajjati, no ca tesaṃ tattha vacīsaṅkhāro uppajjittha. Paṭhamajjhānaṃ samāpannānaṃ, kāmāvacarānaṃ assāsapassāsānaṃ uppādakkhaṇe tesaṃ tattha kāyasaṅkhāro ca uppajjati, vacī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uppajjittha tassa tattha kāyasaṅkhāro uppajjatī'ti: paṭhamajjhānaṃ samāpannānaṃ kāmāvacarānaṃ assāsapassāsānaṃ bhaṅgakkhaṇe, tesaṃ yeva vinā assāsapassāsehi cittassa uppādakkhaṇe rūpāvacarānaṃ arūpāvacarānaṃ tesaṃ tattha vacīsaṅkhāro uppajjittha, no ca tesaṃ tattha kāyasaṅkhāro upjjjati. Paṭhamajjhānaṃ samāpannānaṃ, kāmāvacarānaṃ assāsapassāsānaṃ uppādakkhaṇe tesaṃ tattha vacīsaṅkhāro ca uppajjittha, kāyasaṃ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 xml:space="preserve">62. Yassa yattha kāyasaṅkhāro uppajjati tassa tatth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uppajjittha tassa tattha kāyasaṅkhāro uppajjatī'ti: sabbesaṃ cittassa bhaṅgakkhaṇe, vinā assāsapassāsehi cittassa uppādakkhaṇe tesaṃ tattha cittasaṅkhāro uppajjittha, no ca tesaṃ tattha kāyasaṅkhāro uppajjati. Assāsapassāsānaṃ uppādakkhaṇe tesaṃ tattha cittasaṅkhāro ca uppajjittha,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ssa yattha vacīsaṅkhāro uppajjati tassa tattha citt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uppajjittha tassa tattha vacīsaṅkhāro uppajjatī'ti: sabbesaṃ cittassa bhaṅgakkhaṇe, vinā [PTS Page 240] [\q 240/]      vitakkavicārehi cittassa uppādakkhaṇe tesaṃ tattha cittasaṅkhāro uppajjittha, no ca tesaṃ tattha vacīsaṅkhāro uppajjati, vitakkavicārānaṃ uppādakkhaṇe tesaṃ tattha cittasaṅkhāro ca uppajjittha, vacīsaṅkhāro ca uppajj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ssa kāyasaṅro nūppajjati tassa vacīsaṅkhār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e nūppajjittha tassa kāyasaṅkhāro nū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ssa kāyasaṅkhāre nūppajjati tassa cittasaṅkhār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ūppajjittha tassa kāyasaṅkhāro nūppajj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ssa vacīsaṅkhāro nūppajjati tassa cittasaṅkhār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natthi. (Paccanīkapu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9, Yattha kāyasaṅkhāro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ssa yattha kāyasaṃkhāro nūppajjatī tassa tattha vacīsaṅkhāro nūppajjitthāti: paṭhamajjhānaṃ samāpannānaṃ, kāmāvacarānaṃ assāsapassāsānaṃ bhaṅgakkhaṇe, tesaṃ yeva vinā assāsapassāsehi cittassa uppādakkhaṇe, rūpāvacarānaṃ, arūpāvacarānaṃ tesaṃ tattha kāyasaṅkhāro nūppajjati, no ca tesaṃ tattha vacīsaṅkhāro nūppajjittha. Dutiyajjhānaṃ tatiyajjhānaṃ samāpannānaṃ assāsapassāsānaṃ bhaṅgakkhaṇe, tesaṃ yeva vinā assāsapassāsehi cittassa uppādakkhaṇe, catutthajjhānaṃ samāpannānaṃ suddhāvāsānaṃ dutiye citte vattamāne, asaññasattānaṃ tesaṃ tattha kāyasaṅkhāro ca nūppajjati, vacisaṃ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ūppajjittha tassa tattha kāyasaṅkhāro nūppajjatīti: dutiyajjdhānaṃ tatiyajjhānaṃ samāpannānaṃ assāsapassāsānaṃ uppādakkhaṇe tesaṃ tatthavacīsaṅkhāro nūppajjittha, no ca tesaṃ tattha kāyasaṅkhāro nūppajjati. Dutiyajjhānaṃ tatiyajjhānaṃ samāpannānaṃ assāsapassāsānaṃ bhaṅgakkhaṇe, tesaṃ yeva vinā assāsapassāsehi cittassa uppādakkhaṇe, catutthajjhānaṃ samāpannānaṃ, suddhāvāsānaṃ dutiye citte vattamāno, asaññasattānaṃ tesaṃ tattha vacīsaṅkhāro canūppajjittha,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ssa yattha kāyasaṅkhāro nūppajjati tassa tattha cittasaṅkhāro nūppajjitthāti: sabbesaṃ cittassa bhaṅgakkhaṇe, vinā assāsapassāsehi cittassa uppādakkhaṇe tesaṃ tattha kāyasaṅkhāro nūppajjati, no ca tesaṃ tattha cittasaṅkhāro nūppajjittha. Suddhāvāsaṃupapajjantānaṃ, asaññasattānaṃ tesaṃ tattha kāyasaṅkhāro ca nūppajjati, citt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ūppajjittha tassa tatth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ssa yattha vacīsaṅkhāro nūppajjati tassa tattha cittasaṃkhāro nūppajjitthāti: [PTS Page 241] [\q 241/]      sabbesaṃ cittassa bhaṅgakkhaṇe, vinā vitakkavicārehi cittassa uppādakkhaṇe, tesaṃ tattha vacīsaṅkhāro nūppajjati, no ca tesaṃ tattha cittasaṅkhāro nūppajjittha. Suddhāvāsaṃ upapajjantānaṃ, asaññasattānaṃ tesaṃ tattha vacīsaṅkhāro ca nūppajjati, cittasaṅkhāro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ssa kāyasaṅkhāro uppajjati tassa vacī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uppajjissati tassa kāyasaṅkhāro uppajjatī'ti: sabbesaṃ cittassa bhaṅgakkhaṇe, vinā assāsapassāsehi cittassa uppādakkhaṇe, nirodhasamāpannānaṃ, asaññasattānaṃ tesaṃ vacīsaṅkhāro uppajjissati, no ca tesaṃkāyasaṅkhāro uppajjati. Assāsapassāsānaṃ uppādakkhaṇe tesaṃ vacīsaṅkhāro ca uppajj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kāyasaṅkhāro uppajjati tassa citta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uppajjissati tassa kāyasaṅkhāro uppajjatī'ti: sabbesaṃ cittassa bhaṅgakkhaṇe, vinā assāsapassāsehi cittassa uppādakkhaṇe, nirodhasamāpannānaṃ, asaññasattānaṃ tesaṃ cittasaṅkhāro uppajjissati, no ca tesaṃkāyasaṅkhāro uppajjati. Assāsapassāsānaṃ uppādakkhaṇe tesaṃ cittasaṅkhāro ca uppajj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vacīsaṅkhāro uppajjissati tassa cittasaṅkhāro uppajjissatīti: savitakkasavicārapacchimacittassa uppādakkhaṇe tesaṃ vacīsaṅkhāro uppajjissati, no ca tesaṃ cittasaṅkhāro uppajjissati. Itaresaṃ vitakkavicārānaṃ uppādakkhaṇe tesaṃ vacīsaṅkhāro ca uppajjati, citt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uppajjissati tassa vacīsaṅkhāro uppajjatī'ti: sabbesaṃ cittassa bhaṅgakaṇe, vinā vitakkavicārehi cittassa uppādakkhaṇe, nirodhasamāpannānaṃ, asaññasattānaṃ tesaṃ cittasaṅkhāro uppajjissati, no ca tesaṃ vacīsaṅkhāro uppajjati. Vitakkavicārānaṃ uppādakkhaṇe tesaṃ cittasaṅkhāro ca uppajjissati, vacīsaṅkhāro ca uppajj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8. Yattha kāyasaṅkhāro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assa yattha kāyasaṅkhāro uppajjati tassa tattha vacīsaṅkhāro uppajjissatī'ti: dutiyajjhānaṃ tatiyajjhānaṃ samāpannānaṃ assāsapassāsānaṃ uppādakkhaṇe tesaṃ tattha kāyasaṅkhāro uppajjati, no ca tesaṃ tattha vacīsaṅkhāro uppajjissati. Paṭhamajjhānaṃ samāpannānaṃ kāmāvacarānaṃ assāsapassāsānaṃ uppādakkhaṇe tesaṃ tattha kāyasaṅkhāro ca uppajjati, vacī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uppajjissati, tassa tattha kāyasaṅkhāro uppajjatī'ti: paṭhamajjhānaṃ samāpannānaṃ kāmāvacarānaṃ assāsapassāsānaṃ bhaṅgakkhaṇe, tesaṃ yevavinā assāsapassāsehi cittassa uppādakkhaṇe, rūpāvacarānaṃ, arūpāvacarānaṃ tesaṃ tattha vacīsaṅkhāro uppajjissati, no ca tesaṃ tattha kāyasaṅkhāro uppajjati. Paṭhamajjhānaṃ samāpannānaṃ, kāmāvacarānaṃ assāsapassāsānaṃ uppādakkhaṇe tesaṃ tattha vacīsaṅkhāro ca uppajj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 yattha kāyasaṃkhāro uppajjati tassa tattha cittasaṅkhāro u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TS Page 242] [\q 242/]      pana yattha cittasaṅkhāro uppajjissati tassa tattha kāyasaṅkhāro uppajjatī'ti: sabbesaṃ cittassa bhaṅgakkhaṇe, vinā assāsapassāsehi cittassa uppādakkhaṇe tesaṃ tattha cittasaṅkhāru uppajjissati, no ca tesaṃ tattha kāyasaṅkhāro uppajjati. Assāsapassāsānaṃ uppādakkhaṇe tesaṃ tattha cittasaṅkhāro ca uppajj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Yassa yattha vacīsaṅkhāro uppajjati, tassa tattha cittasaṅkhāro uppajjissatī'ti: savitakkasavicāra pacchimacittassa uppādakkhaṇe tesaṃ tattha vacīsaṅkhāro uppajjati, no ca tesaṃ tattha cittasaṅkhāro uppajjissati. Itaresaṃ vitakkavicārānaṃ uppādakkhaṇe tesaṃ tattha vacīsaṅkhāro ca uppajjati. Citt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uppajjissati tassa tattha vacīsaṅkhāro uppajjatī'ti: sabbesaṃ cittassa bhaṅgakkhaṇe, vinā vitakkavicārehi cittassa uppādakkhaṇe tesaṃ tattha cittasaṅkhāro uppajjissati, no ca tesaṃ tattha vacīsaṅkhāro uppajjati. Vitakkavicārānaṃ uppādakkhaṇe tesaṃ tattha cittasaṅkhāro ca uppajjissati, vacīsaṅkhāro ca uppajjati. (Anulomapuggalok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kāyasaṅkhāro nūppajjati tassa vacīsaṅkhāro nūppajjissatīti: sabbesaṃ cittassabhaṅgakkhaṇe, vinā assāsapassāsehi cittassa uppādakkhaṇe, nirodhasamāpannānaṃ, asaññasattānaṃ tesaṃ kāyasaṅkhāro nūppajjati, no ca tesaṃ vacī saṅkhāro nūppajjissati. Pacchimacittasamaṅgīnaṃ, yassa cittassa anantarā avitakkaavicāraṃ pacchimacittaṃ uppajjissati, tesaṃ kāyasaṅkhāro ca nūppajjati, vacī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ūppajjissati tassa kāyasaṅkhāro nūppajj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ssa kāyasaṅkhāro nūppajjati tassa cittasaṅkhāro nūppajjissatīti: sabbesaṃ cittassa bhaṅgakkhaṇe, vinā assāsapassāsehi cittassa uppādakkhaṇe, nirodhasamāpannānaṃ asaññasattānaṃ tesaṃ kāyasaṅkhāro nūppajjati, no ca tesaṃ cittasaṅkhāro nūppajjissati. Pacchimacittasamaṅgīnaṃ tesaṃ kāyasaṅkhāro ca nūppajj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Yassa vacīsaṅkhāro nūppajjati, tassa cittasaṅkhāro nūppajjissatīti: sabbesaṃ cittassa bhaṅgakkhaṇe, vinā vitakkavicārehi cittassa uppādakkhaṇe, nirodhasamāpannānaṃ, asaññasattānaṃ tesaṃ vacīsaṅkhāro nūppajjati, no ca tesaṃ cittasaṅkhāro nūppajjissati. Savitakkasavicāra pacchimacittassa bhaṅgakkhaṇe, avitakkaavicārapacchimacittassa uppādakkhaṇe1 tesaṃ vacīsaṅkhāro ca nūppajj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ūppajjissati tassa vacīsaṅkhāro nūppajjatīti: savitakkasavicārapacchimacittassa uppādakkhaṇe tesaṃ [PTS Page 243] [\q 243/]      cittasaṅkhāro nūppajjissati, no ca tesaṃ vacīsaṅkhāro nūppajjati. Savitakkasavicārapacchimacittassa bhaṅgakkhaṇe, avitakkaavicāra pacchimacittassa uppādakkhaṇe1 tesaṃ cittasaṅkhāro ca nūppajjissati, vacīsaṅkhāro 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7. Yattha kāyasaṅkhāro nūppajj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Yassa yattha kāyasaṅkhāro nūppajjati tassa tattha vacīsaṅkhāro nūppajjissatīti: paṭhamajjhānaṃ samāpannānaṃ kāmāvacarānaṃ assāsapassāsānaṃ bhaṅgakkhaṇe, tesaṃ yeva vinā assāsassāsehi cittassa uppādakkhaṇe, rūpāvacarānaṃ, arūpāvacarānaṃ tesaṃ tattha kāyasaṅkhāro nūppajjati, no ca tesaṃ tattha vacīsaṅkhāro nūppajjissati. Pacchimacittasamaṅgīnaṃ, yassa cittassa anantarā avitakka avicāraṃ pacchimacittaṃ uppajjissati, dutiyajjhānaṃ tatiyajjhānaṃ samāpannānaṃ assāsapassāsānaṃ bhaṅgakkhaṇe, tesaṃ yeva vinā assāsapassāsehi cittassa uppādakkhaṇe, catutthajjhānaṃ samāpannānaṃ, asaññasattānaṃ tesaṃ tattha kāyasaṅkhāro ca nūppajjati, vacī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takka avicāra pacchimacittasamaṅgī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ūppajjissati tassa tattha kāyasaṅkhāro nūppajjatīti: dutiyajjhānaṃ tatiyajjhānaṃ samāpannānaṃ assāsapassāsānaṃ uppādakkhaṇe tesaṃ tatthavacīsaṅkhāro nūppajjissati, no ca tesaṃ tattha kāyasaṅkhāro nūppajjati. Paccimacittasamaṅgīnaṃ yassa cittassa anantarā avitakkaavicāraṃ pacchimacittaṃ uppajjissati, dutiyajjhānaṃ tatiyajjhānaṃ samāpannānaṃ assāsapassāsehi cittassa uppādakkhaṇe, catutthajjhānaṃ samāpannānaṃ asañññasattānaṃ tesaṃ tattha vacīsaṅkhāro ca nūppajjiss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yattha kāyasaṅkhāro nūppajjati tassa tattha cittasaṅkhāro nūppajjissatīti: sabbesaṃ cittassa bhaṅgakkhaṇe, vinā assāsapassāsehi cittassa uppādakkhaṇe tesaṃ tattha kāyasaṅkhāro nūppajjati, no ca tesaṃ tattha cittasaṅkhāro nūppajjissati. Pacchimacittasamaṅgīnaṃ asaññasattānaṃ tesaṃ tattha kāyasaṅkhāro ca nūppajj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ūppajjissati tassa tatth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Yassa yattha vacīsaṅkhāro nūppajjati tassa tattha cittasaṅkhāro nūppajjissatīti: sabbesaṃ cittassa bhaṅgakkhaṇe vinā vitakkavicārehi cittassa uppādakkhaṇe tesaṃ tattha vacīsaṅkhāro nūppajjati, no ca tesaṃ tattha cittasaṅkhāro nūppajjissati. Savitakkasavicāra pacchimavittassa [PTS Page 244] [\q 244/]      bhaṅgakkhaṇe avitakka avicāra pacchimacittassa uppādakkhaṇe asaññasattānaṃ tesaṃ tattha vacīsaṅkhāro ca nūppajjati,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ūppajjissati tassa tattha vacīsaṅkhāro nūppajjatīti: savitakkasavicārapacchimacittassa uppādakkhaṇe tesaṃ tattha cittasaṅkhāro nūppajjissati, no ca tesaṃ tattha vacīsaṅkhāro nūppajjati. Savitakkasavicārapacchimacittassa bhaṅgakkhaṇe, avitakkaavicārapacchimacittassa uppādakkhaṇe, asaññasattānaṃ tesaṃ tattha cittasaṅkhāro ca nūppajjissati, vacīsaṅkhāro ca nūppajj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ssa kāyasaṅkhāro uppajjittha, tassa vacīsaṅkhāro uppajjissatī'ti: pacchimacittasamaṅgīnaṃ, yassa cittassa anantarā avitakkaavicāraṃ pacchimacittaṃ uppajjissati tesaṃ kāyasaṅkhāro uppajjittha, no ca tesaṃ vacīsaṅkhāro uppajjissati. Itaresaṃtesaṃ kāyasaṅkhāro ca uppajjittha, vacī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kāyasaṅkhāro uppajjittha tassa cittasaṅkhāro uppajjissatī'ti: pacchimacittasamaṅgīnaṃ tesaṃ kāyasaṅkhāro uppajjittha, no ca tesaṃ cittasaṅkhāro uppajjissati. Itaresaṃ tesaṃ kāyasaṅkhāro ca uppajjittha, cittasaṅkhāro ca uppajjiss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assa vacīsaṅkhāro uppajjittha tassa cittasaṅkhāro uppajjissatī'ti: pacchimacittasamaṅgīnaṃ tesaṃ vacīsaṅkhāro uppajjittha, no ca tesaṃ cittasaṅkhāro uppajjissati. Itaresaṃ tesaṃ vacīsaṅkhāro ca uppajjittha, citt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6. Yattha kāyasaṅkhāro uppajjittha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ttha kāyasaṅkhāro uppajjittha tassa tattha vacīsaṅkhāro uppajjissatī'ti: kāmāvacare pacchimacittasamaṅgīnaṃ dutiyajjhānaṃ tatiyajjhānaṃ samāpannānaṃ tesaṃ tattha kāyasaṅkhāro uppajjittha, no ca tesaṃ tattha vacīsaṅkhāro uppajjissati. Paṭhamajjhānaṃ samāpannā naṃ itarosaṃ kāmāvacarānaṃ tesaṃ tattha kāyasaṅkhāro ca uppajjittha, vacī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uppajjissati tassa tattha kāyasaṃkhāro uppajjitthāti: rūpāvacarānaṃ arūpāvacarānaṃ tesaṃ [PTS Page 245] [\q 245/]      tattha vacīsaṅkhāro uppajjissati, no ca tesaṃ tattha kāyasaṅkhāro uppajjittha. Paṭhamajjhānaṃ samāpannānaṃ kāmāvacarānaṃ tesaṃ tattha vacīsaṅkhāro ca uppajjissati, kāya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ttha kāyasaṅkhāro uppajjittha tassa tattha cittasaṅkhāro uppajjissatī'ti: kāmāvacare pacchimacittasamaṅgīnaṃ tesaṃ tattha kāyasaṅkhāru uppajjittha, no ca tesaṃ tattha cittasaṅkhāro uppajjissati. Paṭhamajjhānaṃ dutiyajjhānaṃ tatiyajjhānaṃ samāpannānaṃ, itaresaṃ kāmāvacarānaṃ tesaṃ tattha kāyasaṅkhāro ca uppajjittha, citt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uppajjissati, tassa tattha kāyasaṅkhāro uppajjitthāti: catutthajjaddhānaṃ samāpannānaṃ rūpāvacarānaṃ arūpāvacarānaṃ tesaṃ tattha cittasaṅkhāro uppajjissati, no ca tesaṃ tattha kāyasaṅkhāro uppajjittha. Paṭhamajjhānaṃ dutiyajjhānaṃ tatiyajjhānaṃ samāpannānaṃ kāmāvacarānaṃ tesaṃ tattha cittasaṅkhāro ca uppajjissati, kāyasaṅkhāro ca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Yassa yattha vacīsaṅkhāro uppajjittha tassa tattha cittasaṅkhāro uppajissatīti: savitakkasavicārabhumiyaṃ pacchimacittasamaṅgīnaṃ tesaṃ tattha vacīsaṅkhāro uppajjittha, no ca tesaṃ tattha cittasaṅkhāro uppajjissati, itaresaṃ savitakkasavicārabhumiyaṃ tesaṃ tattha vacīsaṅkhāro ca uppajjittha, citt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asa vā pana yattha cittasaṅkhāro uppajjissati tassa tattha vacīsaṅkhāro uppajjitthāti: avitakka avicārabhumiyaṃ tesaṃ tattha cittasaṅkhāro uppajjissati, no ca tesaṃ tattha vacīsaṅkhāro uppajjittha, savitakkasavicārabhumiyaṃ tesaṃ tattha cittasaṅkhāro ca uppajjissati, vacīsaṅkhāro ca uppajj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kāyasaṅkhāro nūppajjittha tassa vacīsaṅkhāro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ūppajjissati tassa kāyasaṅkhār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kāyasaṅkhāro nūppajjittha tassa cittasaṅkhāro nūppajj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ūppajjissati tassa kāyasaṅkhāro nūppajjitthāti: u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vacīsaṅkhāro nūppajjittha tassa cittasaṅkhāro nūppajjissatīti: n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ūppajjissati tassa vacīsaṅkhāro nūppajjitthāti: uppajj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05. Yattha kāyasaṅkhāro nūppajjittha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assa yattha kāyasaṅkhāro nūppajjittha tassa tattha vacīsaṅkhāro nūppajjissatīti: rūpāvacarānaṃ, arūpāvacarānaṃ tesaṃ tattha kāyasaṅkhāro nūppajjittha, no ca tesaṃ tattha vacīsaṅkhāro nūppajjissati. Rūpāvacare, arūpāvacare savitakkasavicārapacchimacittassa bhaṅgakkhaṇe, avitakkaavicāra pacchimacittasamaṅgīnaṃ1, yassa cittassa anantarā avitakka avicāraṃ pacchimacittaṃ2 uppajjissati, catutthajjhānaṃ samāpannānaṃ, asaññasattānaṃ [PTS Page 246] [\q 246/]      tesaṃ tattha kāyasaṅkhāro ca nūppajjittha, vacīsaṅkhāro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ūppajjissati tassa tattha kāyasaṅkhāro nūppajjitthāti: kāmāvacare pacchimacittasamaṅgīnaṃ, dutiyajjhānaṃ tatiyajjhānaṃ samāpannānaṃ tesaṃ tattha vacīsaṅkhāro nūppajjissati, no ca tesaṃ tattha kāyasaṅkhāro nūppajjittha. Rūpāvacare arūpāvacare savitakkasavicārapacchimacittassa bhaṅgakkhaṇe, avitakkaavicāra pacchimacittasamaṅgīnaṃ, yassa cittassa anantarā avitakkaavicāraṃ pacchimacittaṃ uppajjissati, catutthajjhānaṃ samāpannānaṃ, asaññasattānaṃ tesaṃ tattha vacīsaṅkhāro ca nūppajjissati, kāy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ha kāyasaṅkhāro nūppajjittha tassa tattha cittasaṅkhāro nūppajjissatīti: catutthajjhānaṃ samāpannānaṃ rūpāvacarānaṃ arupāvacarānaṃ tesaṃ tattha kāyasaṅkhāro nūppajjittha, no ca tesaṃ tattha cittasaṅkhāro nūppajjissati. Rūpāvacare arūpāvacare pacchimacittasamaṅgīnaṃ, asaññasattānaṃ tesaṃ tattha kāyasaṅkhāro ca nūppajjittha,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āvacare arūpāvacare pacchimacittasamaṅgīnaṃ -machaṣaṃ 2. Avitakka avicāra pacchimacitt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ūppajjissati, tassa tattha kāyasaṅkhāro nūppajjitthāti: kāmāvacare pacchimacittasamaṅgīnaṃ tesaṃ tattha cittasaṅkhāro nūppajjissati, no ca tesaṃ tattha kāyasaṅkhāro nūppajjittha. Rūpāvacare, arūpāvacare pacchimacittasamaṅgīnaṃ, asaññasattānaṃ tesaṃ tattha cittasaṅkhāro ca nūppajjissati, kāyasaṅkhāro ca nūppajj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vacīsaṅkhāro nūppajjittha tassa tattha cittasaṅkhāro nūppajjissatīti. Avitakkaavicārabhumiyaṃ tesaṃ tattha vacīsaṅkhāro nūppajjittha, no ca tesaṃ tattha cittasaṅkhāro nūppajjissati. Avitakkaavicārabhumiyaṃ pacchimacittasamaṅgīnaṃ, asaññasattānaṃ tesaṃ tattha vacīsaṅkhāro ca nūppajjittha, cittasaṅkhāro ca nū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ūppajjissati tassa tattha vacīsaṅkhāro nūppajjitthāti: savitakkasavicārabhumiyaṃ pacchimacittasamaṅgīnaṃ tesaṃ tattha vacīsaṅkhāro nūppajjittha, avitakka avicārabhumiyaṃ pacchimacittasamaṅgīnaṃ, asaññasattānaṃ tesaṃ tattha cittasaṅkhāro ca nūppajjissati, vacīsaṅkhāro ca nūppajj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ādavāro niṭṭhito. [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nirod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kāyasaṅkhāro nirujjhati tassa vacīsaṅkhāro nirujjdhatīti: vinā vitakkavicārehi assāsapassāsānaṃ bhaṅgakkhaṇe tesaṃ kāyasaṅkhāro nirujjhati, no ca tesaṃ vacīsaṅkhāro nirujjhati. Paṭhamajjhānaṃ samāpannānaṃ, kāmāvacarānaṃ assāsapassāsānaṃ bhaṅgakkhaṇe tesaṃ kāyasaṅkhāro ca nirujjhati, vacī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ati tassa kāyasaṅkhāro nirujjdhatīti: vinā assāsapassāsehi vitakkavicārānaṃ bhaṅgakkhaṇe tesaṃ vacīsaṅkhāro nirujjhati, no ca tesaṃ kāsaṅkhāro nirujjhati. Paṭhamajjhānaṃ samāpannānaṃ, kāmāvacarānaṃ assāsapassāsānaṃ bhaṅgakkhaṇe tesaṃ vacīsaṅkhāro ca nirujjhati,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kāyasaṅkhāro nirujjhati tassa cittasaṅkhāro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ati tassa kāyasaṅkhāro nirujjhatīti: vinā assāsapassāsehi cittassa bhaṅgakkhaṇe tesaṃ cittasaṅkhāro nirujjhati, no ca tesaṃ kāyasaṅkhāro nirujjhati. Assāsapassāsānaṃ bhaṅgakkhaṇe tesaṃ cittasaṅkhāro ca nirujjhati,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vacīsaṅkhāro nirujjhati tassa cittasaṅkhāro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ati tassa vacīsaṅkhāro nirujjhatīti: vinā vitakkavicārehi cittassa bhaṅgakkhaṇe tesaṃ cittasaṅkhāro nirujkkhati, no ca tesaṃ vacīsaṅkhāro nirujjhati. Vitakkavicārānaṃ bhaṅgakkhaṇe tesaṃ cittasaṅkhāro ca nirujjhati, vacīsaṅkhāro ca nirujjhati. (Anulom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Yattha kāyasaṅkhāro nirujjhati tattha vacīsaṅkhāro nirujjhatīti: dutiyajjhāne tatiyajjhāne tattha kāyasaṅkhāro nirujjhati, no ca tattha vacīsaṅkhāro nirujjha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Yassa yattha kāyasaṅkhāro nirujjhati tassa tattha vacīsaṅkhāro nirujjhatīti: -pe-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assa kāyasaṅkhāro na nirujjhati tassa vacīsaṅkhāro na nirujjhatīti: vinā assāsapassāsehi vitakkavicārānaṃ bhaṅgakkhaṇe tesaṃ kāyasaṅkhāro na nirujjhati, no ca tesaṃ vacīsaṅkhāro na nirujjhati. Sabbesaṃ cittassa uppādakkhaṇe, vinā assāsapassāsehi avitakkaavicāracittassa bhaṅgakkhaṇe, nirodhasamāpannānaṃ, asaññasattānaṃ tesaṃ kāyasaṅkhāro ca na nirujjhati, vacī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a nirujjhati tassa kāyasaṅkhāro na nirujjhatīti: vinā vitakkavicārehi assāsapassāsānaṃ bhaṅgakkhaṇe tesaṃ vacīsaṅkhāro na nirujjhati, no ca tesaṃ kāyasaṅkhāro na nirujjhati. [PTS Page 248] [\q 248/]      sabbesaṃ cittassa uppādakkhaṇe, vinā assāsapassāsehi avitakkaavicāracittassa bhaṅgakkhaṇe, nirodhasamāpannānaṃ, asaññasattānaṃ tesaṃ vacīsaṅkhāro ca na nirujjhati, kāy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ssa kāyasaṅkhāro na nirujjhati tassa cittasaṅkhāro na nirujjhatīti: vinā assāsapassāsehi cittassa bhaṅgakkhaṇe tesaṃ kāyasaṅkhāro na nirujjhati, no ca tesaṃ cittasaṅkhāro na nirujjhati. Sabbesaṃ cittassa uppādakkhaṇe, nirodhasamāpannānaṃ, asaññasattānaṃ tesaṃ kāyasaṅkhāro ca na nirujjhati citt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p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assa vacīsaṅkhāro na nirujjhati, tassa cittasaṅkhāro na nirujjhatīti: vinā vitakkavicārehi cittassa bhaṅgakkhaṇe tesaṃ vacīsaṅkhāro na nirujjhati, no ca tesaṃ cittasaṅkhāro, na nirujjhati. Sabbesaṃ cittassa uppādakkhaṇe, nirodhasamāpannānaṃ, asaññasattānaṃ tesaṃ vacīsaṅkhāro ca na nirujjhati citt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5. Yattha kāyasaṅkhāro na nirujjh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Yassa yattha kāyasaṅkhāro na nirujjhati tassa tattha vacīsaṅkhāro na nirujjhatīti: vinā assāsapassāsehi vitakkavicārānaṃ bhaṅgakkhaṇe tesaṃ tattha kāyasaṅkhāro na nirujjhati, no ca tesaṃ tattha vacīsaṅkhāro na nirujjhati. Sabbesaṃ cittassa uppādakkhaṇe, vinā assāsapassāsehi avitakkaavicāra cittassa bhaṅgakkhaṇe, asaññasattānaṃ tesaṃ tattha kāyasaṅkhāro ca na nirujjhati, vacī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ṭhtha vacīsaṅkhāro na nirujjhati -pe(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 vitthāretabbaṃ. Yassayatthake 'nirodhasamāpannānanti'na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6. Yassa kāyasaṅkhāro nirujjhittha tassa vacī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ppādavāre atītā pucchā yassakampi yassayatthakampi anulomampi paccanīyampi vibhattaṃ evaṃ nārodhavārepi vibhajitabbaṃ. Natthinānā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ssa kāyasaṅkhāro nirujjhissati tassa vacīsaṅkhāro nirujkd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issati tassa kāyasaṅkhāro nirujjhissatīti: kāmāvacarānaṃ pacchicittassa upāpādakkhaṇe, yassa cittassa anantarā [PTS Page 249] [\q 249/]      kāmāvacarānaṃ pacchimacittaṃ uppajjissati, rūpāvacare arūpāvacare pacchimabhavikānaṃ ye ca rūpāvacaraṃarūpāvacaraṃ uppajjitvā parinibbāyissanti tesaṃ vacantānaṃ tesaṃ vacīsaṅkhāro nirujjhissati, no ca tesaṃ kāyasaṅkhāro nirujjhissati. Itaresaṃ vacīsaṅkhāro ca nirujjhissati, kāy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ssa kāyasaṅkhāro nirujjhiss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ssati tassa kāyasaṅkhāro nirujjhissatīti: kāmāvacarānaṃ pacchimacittassa uppādakkhaṇe, yassa cittassa anantarā kāmāvacarānaṃ pacchimacittaṃ uppajjissati, rūpāvacare. Arūpāvacare pacchimabhavikānaṃ, ye ca rūpāvacaraṃ, arūpāvacaraṃ uppajjitvā parinibbāyissanti tesaṃ vacantānaṃ tesaṃ cittasaṅkhāro nirujjhissati no ca tesaṃ kāyasaṅkhāro nirujjhissati. Itaresaṃ tesaṃ cittasaṅkhāro ca nirujjhissati, kāy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ssa vacīsaṅkhāro nirujjhiss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irujjhissati tassa vacīsaṅkhāro nirujjhissatīti: avitakkaavicārapacchimacittassa uppādakkhaṇe, yassa cittassa anantarā avitakkaavicāraṃ pacchimacittaṃ uppajjissati tesaṃ cittasaṅkhāro nirujjhissati, no ca tesaṃ vacīsaṅkhāro nirujjhissati, itaresaṃ tesaṃ cittasaṅkhāro ca nirujjhissati vacīsaṅkhāro ca nirujjhissati. (Anulā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2. Yattha kāyasaṅkhāro nirujjhissa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ssa yattha kāyasaṅkhāro nirujjhissati tassa vacīsaṅkhāro nirujjhissatīti: dutiyajjhānaṃ, tatiyajjhānaṃ samāpannānaṃ tesaṃ tattha kāyasaṅkhāro nirujjhissati, no ca tesaṃ tattha vacisaṃkhāro nirujjhissati. Paṭhamajjhānaṃ samāpannānaṃ, kāmāvacarānaṃ tesaṃ tattha kāyasaṅkhāro ca nirujjhissati,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ssati tassa tattha kāyasaṅkhāro nirujjhissatīti: kāmāvacarānaṃ pacchimacittassa uppādakkhaṇe, yassa cittassa anantarā kāmāvacarānaṃ pacchimacittaṃ uppajjissati, rūpāvacarānaṃ arūpāvacarānaṃ tesaṃ tattha vacīsaṅkhāro nirujjhissati, no ca tesaṃ tattha kāyasaṅkhāro nirujjhissati. Paṭhamajjhānaṃ samāpannānaṃ itaresaṃ kāmāvacarānaṃ tesaṃ tattha vacīsaṅkhāro ca nirujjhissati, kāyasaṅkhāro ca nirujjhissati. </w:t>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Yassa yattha kāyasaṅkhāro nirujjhiss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irujjhissati, tassa tattha kāyasaṅkhāro nirujjhissatīti: kāmāvacarānaṃ pacchimacittassa uppādakkhaṇe, yassa cittassa anantarā kāmāvacarānaṃ pacchimacittaṃ uppajjissati, catutthajjhānaṃ samāpannānaṃ rūpāvacarānaṃ arūpāvacarānaṃ tesaṃ tattha cittasaṅkhāro nirujjhissati, no ca tesaṃ tattha kāyasaṅkhāro nirujjhissati, paṭhamajjhānaṃ dutiyajjhānaṃ tatiyajjhānaṃ samāpannānaṃ, itaresaṃ kāmāvacarānaṃ tesaja tattha cittasaṅkhāro ca nirujjhissati. Kāyasaṅkhāro ca nirujjhissati. [PTS Page 250] [\q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Yassa yattha vacīsaṅkhāro nirujjhiss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irujjhissati, tassa tattha vacīsaṅkhāro nirujjhissatīti: avitakkaavicārapacchima cittassa uppādakkhaṇe, yassa cittassa anantarā avitakkaavicāraṃ pacchimacittaṃ uppajjissati, dutiyajjhānaṃ tatiyajjhānaṃ catutthajjhānaṃ samāpannānaṃ tesaṃ tattha cittasaṅkhāro nirujjhissati, no ca tesaṃ tattha vacīsaṅkhāro nirujjhissati. Paṭhamajjhānaṃ samāpannānaṃ kāmāvacarānaṃ itaresaṃ rūpāvacarānaṃ arūpāvacarānaṃ tesaṃ tattha cittasaṅkhāro ca nirujjhissati, vacīsaṅkhāro ca nirujjhiss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ssa kāyasaṅkhāro na nirujjhissati tassa vacīsaṅkhāro na nirujjhissatīti: kāmāvacarānaṃ pacchimacittassa uppādakkhaṇe yassa cittassa anantarā kāmāvacarānaṃ pacchimacittaṃ uppajjissati, rūpāvacare arūpāvacare pacchimabhavikānaṃ ye ca rūpāvacaraṃ arūpāvacaraṃ uppajjitvā parinibbāyissanti tesaṃ cavantānaṃ tesaṃ kāyasaṅkhāro na nirujjhissati, no ca tesaṃ vacīsaṅkhāro na nirujjhissati, savitakkasavicārapacchimacittassa bhaṅgakkhaṇe avitakkaavicāra pacchimacittasamaṅgīnaṃ, yassa cittassa anantarā avitakkaavicāraṃ paccimacittaṃ uppajjissati tesaṃ kāyasaṅkhāro ca na nirujjhiss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ssa kāyasaṅkhāro na nirujjhissati tassa cittasaṅkhāro na nirujjhissatīti: kāmāvacarānaṃ pacchimacittassa uppādakkhaṇe yassa cittassa anantarā kāmāvacarānaṃ pacchimacittaṃ uppajjissati, rūpāvacare arūpāvacare pacchimabhavikānaṃ, ye ca arūpāvacaraṃ arūpāvacaraṃ uppajjitvā parinibbāyissanti tesaṃ vacantānaṃ tesaṃ kāyasaṅkhāro na nirujjhissati. No ca tesaṃ cittasaṅkhāro na nirujjhissati. Pacchimacittassa bhaṅgakkhaṇe tesaṃ kāyasaṅkhāro ca na nirujjh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assa vacīsaṅkhāro na nirujjhissati tassa cittasaṅkhāro na nirujjhissatīti: avitakkaavicārapacchimacittassa uppādakkhaṇe. Yassa cittassa anantarā avitakkaavicāraṃ pacchimacittaṃ uppajjissati, tesaṃ vacīsaṅkhāro na nirujjhissati, no ca tesaṃ cittasaṅkhāro na nirujjhissati. Pacchimacittassa bhaṅgakkhaṇe tesaṃ vacīsaṅkhāro ca na nirujjh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pe-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1. Yattha kāyasaṅkhāro na nirujjhiss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Yassa yatthakāyasaṅkhāro na nirujjhissati tassa tattha vacīsaṅkhāro na nirujjhissatīti: kāmāvacarānaṃ pacchimacittassa uppādakkhaṇe [PTS Page 251] [\q 251/]      yassa cittassa anantarā kāmāvacarānaṃ pacchima cittaṃ uppajjissati, rūpāvacarānaṃ arūpāvacarānaṃ tesaṃ tatthakāyasaṅkhāro nirujjhissati, ne ca tesaṃ tattha vacīsaṅkhāro na nirujjhissati. Savitakkasavicārapacchimacittassa bhaṅgakkhaṇe, avitakkaavicārapacchimacittasamaṅgīnaṃ, yassa cittassa anantarā avitakka avicāraṃ pacchimacittaṃ uppajjissati, catutthajjhānaṃ samāpannānaṃ asaññasattānaṃ tesaṃ tattha kāyasaṅkhāro ca na nirujjhiss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irujjhissati tassa tattha kāyasaṅkhāro na nirujjhissatīti: dutiyajjhānaṃ tatiyajjhānaṃ samāpannānaṃ tesaṃ tattha vacīsaṅkhāro na nirujjhissati, no ca tesaṃ tattha kāyasaṅkhāro na nirujjhissati. Savitakkasavicāra pacchimacittassa bhaṅgakkhaṇe, avitakkaavicāra pacchimacittasamaṅgīnaṃ, yassa cittassa anantarā avitakkaavicāraṃ paccimacittaṃ uppajjissati, catutthajjhānaṃ samāpannānaṃ asaññasattānaṃtesaṃ tattha vacīsaṅkhāro ca na nirujjhissati, kāy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Yassa yattha kāyasaṅkhāro na nirujjhissati tassa tattha cittasaṅkhāro na nirujjhissatīti: kāmāvacarānaṃ pacchimacittassa uppādakkhaṇe, yassa cittassa anantarā kāmāvacarānaṃ pacchimacittaṃ uppajjissati, catutthajjhānaṃ samāpannānaṃ, rūpāvacarānaṃ, arūpāvacarānaṃ tesaṃ tattha kāyasaṅkhāro na nirujjhissati. No ca tesaṃ tattha cittasaṅkhāro na nirujjhissati. Pacchimacittassa bhaṅgakkhaṇe asaññasattānaṃ tesaṃ tattha kāyasaṅkhāro ca na nirujjh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a nirujjhissati tassa tattha kāyasaṅkhāro na nirujkd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Yassa yattha vacīsaṅkhāro na nirujjhissati tassa tattha cittasaṅkhāro na nirujkdissatīti: avitakkaavicārapacchimacittassa uppādakkhaṇe, yassa cittassa anantarā avitakkaavicāraṃ pacchimacittaṃ uppajjissati, dutiyajjhānaṃ tatiyajjhānaṃ catutthajjhānaṃ samāpannanaṃ tesaṃ tattha vacīsaṅkhāro na nirujjhissati. No ca tesaṃ tattha cittasaṅkhāro na nirujjhissati pacchimacittassa bhaṅgakkhaṇe asaññasattānaṃ tesaṃ tattha vacīsaṅkhāro ca na nirujjh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attasaṅkhāro na nirujjhissati tassa tattha vacīsaṅkhāro na nirujjhissatīti: āmantā, (paccanī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ssa kāyasaṅkhāro nirujjhati tassa vacī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ittha tassa kāyasaṅkhāro nirujjhatīti: sabbesaṃ cittassa uppādakkhaṇe vinā assāsapassāsehi cittassa bhaṅgakkhaṇe, nirodhasamāpannānaṃ, asaññasattānaṃ tesaṃ vacīsaṅkhāro nirujjhittha, no ca tesaṃkāyasaṅkhāro nirujjhati. Assāsapassāsānaṃ bhaṅgakkhaṇe tesaṃ vacīsaṅkhāro ca nirujjhittha, kāyasaṅkhāro ca nirujjhati. [PTS Page 252] [\q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āyasaṅkhāro nirujjhati tassa citta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ttha tassa kāyasaṅkhāro nirujjhatīti: sabbesaṃ cittassa uppādakkhaṇe, vinā assāsapassāsehi cittassa bhaṅgakkhaṇe nirodhasamāpannānaṃ, asaññasattānaṃ tesaṃ cittasaṅkhāro nirujjhittha, no ca tesaṃ kāyasaṅkhāro nirujjhati. Assāsapassāsānaṃ bhaṅgakkhaṇe tesaṃ cittasaṅkhāro ca nirujjhittha,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ssa vacīsaṅkhāro nirujjhati tassa cittasaṅkhāro nirujjhitt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irujjhittha tassa vacīsaṅkhāro nirujjhatīti: sabbesaṃ cittassa uppādakkhaṇe vinā vitakkavicārehi cittassa bhaṅgakkhaṇe nirodhasamāpannānaṃ, asaññasattānaṃ tesaṃ cittasaṅkhāro nirujjhittha, no ca tesaṃ vacīsaṅkhāro nirujjhati. Vitakkavicārānaṃ bhaṅgakkhaṇe tesaṃ cittasaṅkhāro ca nirujjhittha, vacīsaṅkhāro ca nirujjh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Yattha kāyasaṅkhāro nirujjhati -pe- ( ana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ssa ytha kāyasaṅkhāro nirujjhati tassa tattha vacīsaṅkhāro nirujjhitthāti: dutiyajjhānaṃ tatiyajjdhānaṃ samāpannānaṃ assāsapassāsānaṃ bhaṅgakkhaṇe tesaṃ tattha kāyasaṅkhāro nirujjhati no ca tesaṃ tattha vacīsaṅkhāro nirujjhittha. Paṭhamajjhānaṃ samāpannānaṃ kāmāvacarānaṃ assāsapassāsānaṃ bhaṅgakkhane tesaṃ tattha kāyasaṅkhāroca nirujjhati, vacīsaṅkhāro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ttha tassa tattha kāyasaṅkhāro nirujjhatīti: paṭhamajjhānaṃ samāpannānaṃ, kāmāvacarānaṃ assāpassāsānaṃ uppādakkhaṇe tesaṃ yeva vinā assāsapassāsehi cittassa bhaṅgakkhaṇe, rūpāvacarānaṃ arūpāvacarānaṃ tesaṃ tattha vacīsaṅkhāro nirujjhattha. No ca tesaṃ tattha kāya saṅkāro nirujajjhati. Paṭhamajjhānaṃ samāpannānaṃ, kāmāvacarānaṃ assāsapassāsānaṃ bhaṅgakkhaṇe tesaṃ tatthavacīsaṅkhāro ca nirujjhittha, kāyasaṅkhāro ca nirujjhati. </w:t>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ssa yattha kāyasaṅkhāro nirujjhati tassa tattha citta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irujjhittha tassa tattha kāyasaṅkhāro nirujjhatīti: sabbesaṃ cittassa uppādakkhaṇe, vinā assāsapassāsehi cittassa bhaṅgakkhaṇe tesaṃ tattha cittasaṅkhāro nirujjhittha, no ca tesaṃ tattha kāyasaṃkhāro nirujjhati. Assāsapassāsānaṃ bhaṅgakkhaṇe tesaṃ tattha cittasaṅkhāro ca nirujjhittha,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Yassa yattha vacīsaṅkhāro nirujjhati tassa tattha citta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irujjhittha tassa tattha vacīsaṅkhāro nirujjhatīti: sabbesaṃ cittassa uppādakkhaṇe, vinā citakkavicārehi cittassa bhaṅgakkhaṇetesaṃ tattha cittasaṅkhāro nirujjhittha, no ca tesaṃ tattha vacīsaṅkhāro nirujjhati. Vitakka vicārānaṃ bhaṅgakkhaṇe tesaṃ tattha cittasaṅkhāro ca nirujjhittha, vacīsaṅkhāro ca nirujjh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Yassa kāyasaṅkhāro na nirujjhati tassa vacīsaṅkhāro na nirujjhitthi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a nirujjhitthi tassa kāyasaṅkhāro na nirujj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ssa kāyasaṅkhāro na nirujjhati tassa cittasaṅkhār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a nirujjhittha tassa kāyasaṅkhāro na nirujjhatīti: natthi. [PTS Page 253] [\q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Tassa vacīsaṅkhāro na nirujjhati tassa cittasaṅkhāro na nirujjhitt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a nirujjhittha tassa vacīsaṅkhāro na nirujjhatīta: na tthi. (Pañcanīkapuggala) 67-69. Yattha kāyasaṅkhāro na nirujjhati -pe- (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Yassa yattha kāyasaṅkhāro na nirujjhati tassa tattha vacīsaṅkhāro na nirujjhitthāti: paṭhamajjhānaṃ samāpannānaṃ kāmāvacarānaṃ assāsapassāsānaṃ uppādakkhaṇe tesaṃ yeva vinā assāsapassāsehi cittassa bhaṅgakkhaṇe, rūpāvacarānaṃ, arūpāvacarānaṃ tesaṃ tattha kāyasaṅkhāro na nirujjhati, no ca tesaṃ tattha vacīsaṅkhāro na nirujjhīttha. Dutiyajjhānaṃ tatiyajjhānaṃ samāpannānaṃ, assāsapassāsānaṃ uppādakkhaṇe, tesaṃ yeva vinā assāsapassāsehi cittassa bhaṅgakkhaṇe, catutthajjhānaṃ samāpannānaṃ suddhāvāsānaṃ dutiye citte vattamāne asaññasattānaṃ tesaṃ tattha kāyasaṅkhāro ca na nirujjhati. Vacīsaṃkhāro ca na nirujj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irujjhittha tassa tattha kāyasaṅkhāro na nirujjhatīti: dutiyajjhānaṃ tatiyajjhānaṃ samāpannānaṃ assāsapassāsānaṃ bhaṅgakkhaṇe tesaṃ tattha vacīsaṅkhāro na nirujjhittha, no ca tesaṃ tattha kāyasaṅkhāro na nirujjhati. Dutiyajjhānaṃ tatiyajjhānaṃ samāpannānaṃ assāsapassāsānaṃ uppajadakkhaṇe tesaṃ yeva assāsapassāsehi cittassa bhaṅgakkhaṇe, catuthajjhānaṃ samāpannānaṃ, suddhāvāsānaṃ dutiye citte vattamāno, asaññasattānaṃ tesaṃ tattha vacīsaṅkhāro ca na nirujjhittha, kāy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ssa yattha kāyasaṅkhāro na nirujjhati tassa tattha cittasaṅkhāro na nirujjhitthāti: sabbasaṃ cittassa uppādakkhaṇe vinā assāsapassāsehi cittassa bhaṅgakkhaṇe tesaṃ tattha kāyasaṅkhāro na nirujjhati, no ca tesaṃ tattha cittasaṅkhāro na nirujjhittha. Suddhāvāsaṃ upapajjantānaṃ tesaṃ tattha kāyasaṃkhāroca na nirujjhati, cittasaṅkhār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a nirujjhittha tassa tattha kāyasaṅkhāro na nirujjhatīti: :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ssa yattha vacīsaṅkhāro na nirujjhati tassa tattha cittasaṃkāro na nirujjhatīti: sabbesaṃ cittassa uppādakkhaṇe vinā vitakkavicārehi cittassa bhaṅgakkhaṇe tesaṃ tattha vacīsaṅkhāro na nirujjhati, no ca tesaṃ tattha cittasaṅkhāro na nirujjdhittha, suddhāvāsaṃ upapajjantānaṃ, asaññasattānaṃ tesaṃ tattha vacīsaṅkhāro ca na nirujjhati, cittasaṅkhār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tha cittasaṅkhāro na nirujjhittha tassa tattha vacīsaṅkhāro na nirujjha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ssa kāyasaṅkhāro nirujjhati tassa vacī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ṃkhāro nirujjhissati tassa kāyasaṅkhāro nirujjhatiti: sabbesaṃ cittassa uppādakkhaṇe vinā assāsapassāsehi cittassa bhaṅgakkhaṇe nirodhasamāpannānaṃ asaññasattānaṃ tesaṃ vacīsaṅkhāro nirujjhissati, [PTS Page 254] [\q 254/]      no ca tesaṃkāyasaṅkhāro nirujjhati. Assāsapassāsānaṃ bhaṅgakkhaṇe tesaṃ vacīsaṅkhāro canirujjhissati,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kāyasaṅkhāro nirujjh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ajjhissati tassa kāyasaṅkhāro nirujjhatīti: sabbesaṃ cittassa uppādakkhaṇe, vinā assāsapassāsehi cittassa bhaṅgakkhaṇe, nirodhasamāpannānaṃ, asaññasattānaṃ tesaṃ cittasaṃkhāro nirujjhissati no ca tesaṃ kāyasaṅkhāro nirujjhati. Assāsapassāsānaṃ bhaṅgakkhaṇe tesaṃ cittasaṅkhāro ca nirujjhissati,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vacīsaṅkhāro nirujjhati tassa cittasaṅkhāro nirujjhissatīti: savitakkasavicāra pacchimacittassa bhaṅgakkhaṇe tesaṃ vacīsaṅkhāro nirujjhati, no ca tesaṃ cittasaṅkhāro nirujjhissati. Itaresaṃ citakkavicārānaṃ bhaṅgakkhaṇe tesaṃ vacīsaṅkhāro ca nirujjhati, citt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irājjhissati tassa vacīsaṅkhāro nirujjhatīti: sabbesaṃ cittassa uppadākkhaṇe vinā vitakkavicārehi cittassa bhaṅgakkhaṇe nirodhasamāpannānaṃ, asaññasattānaṃ tesaṃ cittasaṅkhāro nirujjhissati, no ca tesaṃ vacīsaṃkhāro nirujjhati. Vitakkavicārānaṃ bhaṅgakkhaṇe tesaṃ cittasaṃkhāro ca nirujjhissati, vacīsaṅkhāro ca nirujjhati.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8. Yattha kāyasaṅkhāro nirujjha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assa yattha kāyasaṅkhāro nirujjhati tassa tattha vacīsaṅkhāro nirujkdissatīti: dutiyajjhānaṃ, tatiyajjdhānaṃ samāpannānaṃ assāsapassāsānaṃ bhaṅgakkhaṇe tesaṃ tattha kāyasaṅkhāro nirujjhati, no ca tesaṃ tattha vacīsaṅkhāro nirujjhissati. Paṭhamajjhānaṃ samāpannānaṃ, kāmāvacarānaṃ assāsassāsānaṃ bhaṅgakkhaṇe tesaṃ tattha kāyasaṅkhāro ca nirujjhati,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ssati tassa tattha kāyasaṃkhāro nirujjhatīti: paṭhamajjhānaṃ samāpannānaṃ, kāmāvacarānaṃ assāsapassāsānaṃ uppādakkhaṇe, tesaṃ yeva vinā assāsapassāsehi cittassa bhaṅgakkhaṇe rūpāvacarānaṃ, arūpāvacarānaṃ tesaṃ tattha vacisaṃkhāro nirujjhissati, no ca tesaṃ tattha kāyasaṃkhāro nirujjhati. Paṭhamajjhānaṃ samāpannānaṃ, kāmāvacarānaṃ assāsapassāsānaṃ bhaṅgakkhaṇe tesaṃ tattha vacīsaṃkhāro ca nirujjhissati, kāyasaṅkhāro c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assa yattha kāyasaṅkhāro nirujjhati tassa tattha citta 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irujjhissati tassa tattha kāyasaṅkhāro nirujjhatīti: sabbesaṃ cittassa uppādakkhaṇe, vinā assāsapassāsehi cittassa bhaṅgakkhaṇe tesaṃ tattha cittasaṅkhāro nirujjhissati, no ca tesaṃ tattha kāyasaṅkhāro nirujjhati. Assāsapassāsānaṃ bhaṅgakkhaṇe tesaṃ tattha cittasaṅkhāro ca nirujjhissati. Kāyasaṅkhāro ca nirujjhati. [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Yassa yattha vacīsaṅkhāro nirujjhati tassa tattha cittasaṅkhāro nirujjhissatīti: savitakkasavicāra pacchimacittassa bhaṅgakkhaṇe tesaṃ tattha vacīsaṅkhāro nirujjhati. No ca tesaṃ tattha cittasaṅkhāro nirujjhissati. Itaresaṃ citakkavicārānaṃ bhaṅgakkhaṇe tesaṃ tattha vacīsaṅkhāro ca nirujjhati, cittasaṃk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asa vā pana yattha cittasaṅkhāro nirujjhissati tassa tattha vacīsaṅkhāro nirujjhatīti: sabbesaṃ cittassa uppādakakhaṇe, vinā vitakkavicārehi cittassa bhaṅgakkhaṇe tesaṃ tattha cittasaṅkhāro nirujjhissati, no ca tesaṃ tattha vacīsaṅkhāro nirujjhati. Vitakkavicārānaṃ bhaṅgakkhaṇe tesaṃ tattha cittasaṅkhāro ca nirujjhissati, vacīsaṅkhāro ca nirujjhati.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kāyasaṅkhāro na nirujjhati tassa vacīsaṅkhāro na nirujjhissatīti: sabbeṃ cittassa uppādakkhaṇe, vinā assāsapassāsehi cittassa bhaṅgakkhaṇe, nirodhasamāpannānaṃ, asaññasattānaṃ tesaṃ kāyasaṅkhāro na nirujjhati, no ca tesaṃ vacīsaṅkhāro na nirujjhissati. Savitakkasavicāra pacchimacittassa bhaṅgakkhaṇe avitakkivicāra paccimacittasamaṅgīnaṃ, yassa cittassa anantarā avitakkaavicāraṃ pacchimacittaṃ uppajjissati. Tesaṃ kāyasaṅkhāro ca na nirujjh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a nirujjhissati tassa kāyasaṅkhāro na nirujj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ssa kāyasaṅkhāro na nirujjhati tassa cittasaṅkhāro na nirujjhissatīti: sabbesaṃ cittassa uppādakkhaṇe, vinā assāsapassāsehi cittassa bhaṅgakkhaṇe, nirodhasamāpannānaṃ, asaññasattānaṃ tesaṃ kāyasaṅkhāro na nirujjdhati, no ca tesaṃ cittasaṅkhāro na nirujjhissati. Pacchimacittassa bhaṅgakkhaṇe tesaṃ kāyasaṅkhāroca na nirujjh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Yassa vacīsaṅkhāro na nirujjhati tassa cittasaṅkhāro na nirujjhissatīti: sabbesaṃ cittassa uppādakkhaṇe, vinā vitakkavicārehi cittassa bhaṅgakkhaṇe, nirodhasamāpannānaṃ asaññasattānaṃ tesaṃ vacīsaṅkhāro na nirujjhati, no ca tesaṃcittasaṅkhāro na nirujjhissati. Avitakkaavicārapacchimacittassa bhaṅgakkhaṇe tesaṃ vacīsaṅkhāro ca na nirujjh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a nirujjhissati tassa vacīsaṅkhāro na nirujjhatīti: savitakkasavicāra pacchimacittassa bhaṅgakkhaṇe tesaṃ cittasaṅkhāro na nirujjhissati, no ca tesaṃ vacīsaṅkhāro na nirujjhati. Avitakkaavicārapacchimacittassa bhaṅgakkhaṇe tesaṃ cittasaṅkhāro ca na nirujjhissati, vacīsaṅkhāro ca na nirujjh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7. Yattha kāyasaṅkhāro na nirujjh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Yassa yattha kāyasaṅkhāro na nirujjhati tassa tattha vacīsaṅkhāro na nirujjhissatīti: paṭhamajjhānaṃ samāpannānaṃ, kāmāvacarānaṃ assāsapassāsānaṃ uppādakkhaṇe, tesaṃ yeva vinā assāsapassāsehi cittassa bhaṅgakkhaṇe, rūpāvacarānaṃ, arūpāvacarānaṃ tesaṃ tattha kāyasaṅkhāro na nirujjhati, no ca tesaṃ tattha vacīsaṅkhārona nirujjhissati. Savitakkasavicārapacchimacittassa bhaṅgakkhaṇe, avitakkaavicārapacchimacittasamaṅgīnaṃ, [PTS Page 256] [\q 256/]      yassa cittassa anantarā avitakkaavicārapaccimacittaṃ uppajjissati, dutiyajjhānaṃ tatiyajjdhānaṃ samāpannānaṃ assāsapassāsānaṃ uppādakkhaṇe tesaṃ yeva vinā assāsapassāsehi cittassa bhaṅgakkhaṇe, catutthajjhānaṃ samāpannānaṃ, asaññasattānaṃ tesaṃ tattha kāyasaṅkhāro na nirujjh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irujjhissati tassa tattha kāyasaṅkhāro na nirujjhatīti: dutiyajjhānaṃ tatiyajkdānaṃ samāpannānaṃ, assāsapassāsasānaṃ bhaṅgakkhaṇe tesaṃ tattha vacīsaṅkāru na nirujjhissati, no ca tesaṃ tattha kāy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rujjhati. Savitakkasavicārapacchimacittassa bhaṅgakkhaṇe avitakka avicārapacchimacittasamaṅgīnaṃ, yassa cittassa anantarā avitakkaavicāraṃ pacchimacittaṃ uppajjissati, dutiyajjhānaṃ tatiyajjhānaṃ samāpannānaṃ, assāsapassāsānaṃ uppādakkhaṇe, tesaṃ yeva vinā assāsapassāsehi cittassa bhaṅgakkhaṇe, catutthajjhānaṃ samāpannānaṃ asaññāsattānaṃ tesaṃ tattha vacīsaṃkhāro ca na nirujjhissati, kāy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yattha kāyasaṅkhāro na nirujjhati tassa tattha cittasaṅkhārona nirujjdhissatīti: sabbesaṃ cittassa uppādakkhaṇe vinā assāsapassāsehi cittassa bhaṅgakkhaṇe, tesaṃ tattha kāyasaṅkhāro na nirujjhati, no ca tesaṃ tattha cittasaṅkhāro nanirujjhissati. Pacchimacittassa bhaṅgakkhaṇe, asaññasattānaṃ tesaṃ tattha kāyasaṅkhāro ca na nirujjhati, cittasaṅkhāro ca na nirujjd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Yassa yattha vacīsaṅkhāro na nirujjhati tassa tattha cittasaṅkhāro na narujkdissatīti: sabbesaṃ cittassa uppādakkhaṇe, vinā vitakkavicārehi cittassa bhaṅgakkhaṇe tesaṃ tattha vacīsaṅkhāro na nirujjhati, no ca tesaṃ tattha cittasaṅkhāro na nirujjhissati. Avitakkaavicārapacchimacittassa bhaṅgakkhaṇe, asañña sattānaṃ tesa tattha vacīsaṅkhāro ca na nirujjh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asa vā pana yattha cittasaṅkhāro na nirujjhissati tassa tattha vacīsaṅkhāro na nirujjhatīti: savitakkasavicārapacchimacittassa bhaṅgakkhaṇe tesaṃ tattha cittasaṅkhāro na nirujjhissati. No ca tesaṃ tattha vacīsaṅkhāro na nirujjhati. Avitakkaavicārapacchimacittassa bhaṅgakkhaṇe, asaññasattānaṃ tesaṃ tattha cittasaṅkhāro ca na nirujjhissati, vacīsaṅkhāro ca na nirujjhati.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ssa kāyasaṅkhā nirujjhittha tassa vacīsaṅkhāro nirujkdissatīti: savitakkasavicārapacchimacittassa bhaṅgakkhaṇe, avitakkaavicārapacchimacittasamaṅgīnaṃ, yassa cittassa anantarā avitakka avicāraṃpacchimacittaṃ uppajjissati, [PTS Page 257] [\q 257/]      tesaṃ kāyasaṅkhāro nirujjhittha, no ca tesaṃ vacīsaṅkhāro nirujjhissati. Itaresaṃ tesaṃ kāyasaṅkhāro ca nirujjhittha,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kāyasaṅkhāro nirujjhittha tassa cittasaṅkhāro nirujjhissatīti: pacchimacittassa bhaṅgakkhaṇe tesaṃ kāyasaṅkhāro nirujjhittha, no ca tesaṃ cittasaṅkhāro nirujjhissati. Itaresaṃ tesaṃ kāyasaṅkhāro ca nirujjhittha, citt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assa kāyasaṅkhāro nirujjhittha tassa cittasaṅkhāro nirujjhissatīti: pacchimacittassa bhaṅgakkhaṇe tesaṃ vacīsaṅkhāro nirujjhittha, no ca tesaṃ cittasaṅkhāro nirujjhissati. Itaresaṃ tesaṃ vacīsaṅkhāro ca nirujjhittha, citt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pe-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6. Yattha kāyasaṅkhāro nirujjhittha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ttha kāyasaṅkhāro nirujjhittha tassa tattha vacīsaṅkhāro nirujjhissatīti: kāmāvacare pacchimacittassa bhaṅgakkhaṇe dutiyajjhānaṃ tatiyajkdānaṃ samāpannānaṃ tesaṃ tattha kāyasaṅkhāro nirujjhittha, no ca tesaṃ tattha vacīsaṃkhāro nirujjhissati. Paṭhamajjhānaṃ samāpannānaṃ, itaresaṃ kāmāvacarānaṃ tesaṃ tattha kāyasaṅkhāro ca nirujjhittha,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ssati tassa tattha kāyasaṅkhāro nirujjhitthāti: rūpāvacarānaṃ arūpāvacarānaṃ tesaṃ tattha vacīsaṅkhāro nirujjhissati, no ca tesaṃ tattha kāyasaṅkhāro nirujjhittha. Paṭhimajjhānaṃ samāpannānaṃ, kāmāvacarānaṃ tesaṃ tattha vacīsaṅkhāro ca nirujjhissati, kāyasaṅkhāro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ttha kāyasaṅkhāro nirujjhittha tassa tattha cittasaṃkāro nirujjhissatīti: kāmāvacare pacchimacittassa bhaṅgakkhaṇe tesaṃ tattha kāyasaṅkhāro nirujjhittha, no ca tesaṃ tattha cittasaṅkhāro nirujjhissati. Paṭhamajjhānaṃ dutiyajjhānaṃ tatiyajjhānaṃ samāpannānaṃ, itaresaṃ kāmāvacarānaṃ tesaṃ tattha kāyasaṅkhāro ca nirujjhittha, cittasaṃ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yattha cittasaṃkāro nirujjhissati tassa tattha kāyasaṅkhāro nirujjhitthāti: catutthajjhānaṃ samāpannānaṃ, rūpāvacarānaṃ, arūpāvacarānaṃ tesaṃ tattha cittasaṅkhāro nirujjhissati, no ca tesaṃ tattha kāyasaṅkhāro nirujjhittha. Paṭhamajjhānaṃ dutiyajjhānaṃ, tatiyajkdānaṃ samāpannānaṃ kāmāvacarānaṃ tesaṃ tattha cittasaṅkhāro ca nirujjhissati. Kāyasaṅkhāro c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Yassa yattha vacīsaṅkhāro nirujjhittha tassa tattha cittasaṅkhāro nirujjhissatīti: savitakkasavicārabhumiyaṃ pacchimacittassa bhaṅgakkhaṇe tesaṃ tattha vacīsaṅkhāronirujjhittha, no ca tesaṃ tattha cittasaṅkhāro nirujjhissati. Itaresaṃsavitakkasavicārabhumiyaṃ tesaṃ tattha vacīsaṃkhāro ca [PTS Page 258] [\q 258/]      nirujjhittha. Cittasaṅkhāro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irujjhissati tassa tattha vacīsaṃkhāro nirujjhitthāti: avitakkaavicārabhumiyaṃ tesaṃ tattha cittasaṅkhāro nirujjhissati, no ca tesaṃ tattha vacīsaṃkhāro nirujjhittha. Savitakkasavicārabhūmiyaṃ tesaṃ tattha cittasaṃkhāro ca nirujjhissati, vacisaṃkhāro ca nirujjhittha.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Yassa kāyasaṅkhāro na nirujjhittha tassa vacīsaṅkhāro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isaṃkhāro na nirujjhissati tassa kāyasaṅkhār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kāyasaṅkhāro na nirujjhittha tassa cittasaṅkhāro na nirujkd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a nirujjhissati tassa kāyasaṅkhāro na nirujjhitthāti: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vacīsaṅkhāro na nirujjhittha tassa cittasaṅkhāro na nirujjhiss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a nirujjhissati tassa vacīsaṃkhāro na nirujjhitthāti: nirujjhittha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05. Yattha kāyasaṅkhāro na nirujjhittha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assa yattha kāyasaṅkhāro na nirujjhittha tassa tattha vacīsaṃkhāro na nirujjhissatīti: rūpāvacarānaṃ, arūpāvacarānaṃ tesaṃ tattha kāyasaṅkhāro na nirujjhittha, no ca tesaṃ tattha vacīsaṅkhāro na nirujjhissati. Rupāvacaro, arūpāvacare savitakkasavicāra pacchimacittassa bhaṅgakkhaṇe, avitakkaavicāra paccimacittasamaṅgīnaṃ, yassa cittassa anantarā avitakkaavicāraṃ paccimacittaṃ uppajjissati, catutthajkdānaṃ samāpannānaṃ, asaññāsattānaṃ tesaṃ tattha kāyasaṅkhāroca na nirujjhittha, vacīsaṅkhāro ca na nirujjhis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irujjhissati tassa tattha kāyasaṃkhāro na nirujjhitthāti: kāmāvacare pacchimacittassa bhaṅgakkhaṇe, dutiyajjhānaṃ tatiyajjhānaṃ samāpannānaṃ tesaṃ tattha vacīsaṅkhāro na nirujjhissati, no ca tesaṃ tattha kāyasaṅkhāro na nirujjdittha. Rūpāvacare, arūpāvacare savitakkasavicārapacchimacittassa bhaṅgakkhaṇe, avitakkaavicārapacchimacittasamaṅgīnaṃ, yassa cittaṃsa anantarā avitakkaavicāraṃ paccimacittaṃ uppajjissati, catutthajjhānaṃ samāpannānaṃ, asaññasattānaṃ tesaṃ tattha vacīsaṅkhāro ca na nirujjhissati, kāyasaṅkhār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ha kāyasaṅkhāro na nirujkdithe tassa tattha cittasaṅkhāro na nirujjhissatīti: catutthajjhānaṃ samāpannānaṃ, rūpāvacarānaṃ, arūpāvacarānaṃ tesaṃ tattha kāyasaṅkhāro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 tesaṃ tattha cittasaṅkhāro na nirujjhisasti. Rūpāvacare, arūpāvacare pacchimacittassa [PTS Page 259] [\q 259/]      bhaṅgakkhaṇe, asaññasattānaṃ tesaṃ tattha kāyasaṃkhāro ca na nirujjhittha,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ṃkhāro na nirujjhissati tassa tattha kāyasaṅkhāro na nirujjhitthāti: kāmāvacare pacchimacittassa bhaṅgakkhaṇe tesaṃ tattha cittasaṅkhāro na nirujjhissati, no ca tesaṃ tattha kāyasaṅkhāro na nirujjhittha. Rūpāvacare, arūpāvacare pacchimacittassa bhaṅgakkhaṇe, asaññasattānaṃ tesaṃ tattha cittasaṅkhāro ca na nirujjhissati, kāyasaṅkhāro ca na nirujj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vacīsaṅkhāro na nirujjhittha tassa tattha cittasaṅkhāro na nirujkdissatīti: avitakkaavicārabhumiyaṃ tesaṃ tattha vacīsaṅkhāro na nirujjhittha, no ca tesaṃ tattha cittasaṅkhāro na nirujjhissati. Avitakkaavicārabhumiyaṃ pacchimacittassa bhaṅgakkhaṇe, asaññasattānaṃ, tesaṃ tattha vacīsaṅkhāro ca na nirujjhittha,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ttha cittasaṅkhāro na nirujjhissati tassa tattha vacīsaṅkhāro na nirujjhitthāti: savitakkasavicārabhumiyaṃ pacchimacittassa bhaṅgakkhaṇe tesaṃ tattha cittasaṅkhāro na nirujjhissati. No ca tesaṃ tattha vacīsaṅkhāro na nirujjhittha. Avitakkaavicārabhumiyaṃ pacchimacittassa bhaṅgakkhaṇe asaññasattānaṃ tesaṃ tattha cittasaṅkhāro ca na nirujjhissati, vacīsaṅkhāro ca na nirujjhittha.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Yassa kāyasaṅkhāro uppajjati tassa vacīsaṅkhāro nirujjhatīti: no</w:t>
      </w:r>
    </w:p>
    <w:p>
      <w:pPr>
        <w:pStyle w:val="PlainText"/>
        <w:rPr>
          <w:rFonts w:ascii="URW Palladio ITU" w:hAnsi="URW Palladio ITU" w:cs="URW Palladio ITU"/>
        </w:rPr>
      </w:pPr>
      <w:r>
        <w:rPr>
          <w:rFonts w:cs="URW Palladio ITU" w:ascii="URW Palladio ITU" w:hAnsi="URW Palladio ITU"/>
        </w:rPr>
        <w:t xml:space="preserve">Yassa vā pana vacīsaṅkhāro nirujjhati tassa kāyasaṅkhāro uppajjatī'ti: no </w:t>
      </w:r>
    </w:p>
    <w:p>
      <w:pPr>
        <w:pStyle w:val="PlainText"/>
        <w:rPr>
          <w:rFonts w:ascii="URW Palladio ITU" w:hAnsi="URW Palladio ITU" w:cs="URW Palladio ITU"/>
        </w:rPr>
      </w:pPr>
      <w:r>
        <w:rPr>
          <w:rFonts w:cs="URW Palladio ITU" w:ascii="URW Palladio ITU" w:hAnsi="URW Palladio ITU"/>
        </w:rPr>
        <w:t>110. Yassa kāyasaṅkhāro uppajjati tassa cittasaṅkhāro nirujjhatīti: no</w:t>
      </w:r>
    </w:p>
    <w:p>
      <w:pPr>
        <w:pStyle w:val="PlainText"/>
        <w:rPr>
          <w:rFonts w:ascii="URW Palladio ITU" w:hAnsi="URW Palladio ITU" w:cs="URW Palladio ITU"/>
        </w:rPr>
      </w:pPr>
      <w:r>
        <w:rPr>
          <w:rFonts w:cs="URW Palladio ITU" w:ascii="URW Palladio ITU" w:hAnsi="URW Palladio ITU"/>
        </w:rPr>
        <w:t xml:space="preserve">Yassa vā pana cittasaṅkhāro nirujjhati tassa kāyasaṅkhāro uppajjatī'ti: no </w:t>
      </w:r>
    </w:p>
    <w:p>
      <w:pPr>
        <w:pStyle w:val="PlainText"/>
        <w:rPr>
          <w:rFonts w:ascii="URW Palladio ITU" w:hAnsi="URW Palladio ITU" w:cs="URW Palladio ITU"/>
        </w:rPr>
      </w:pPr>
      <w:r>
        <w:rPr>
          <w:rFonts w:cs="URW Palladio ITU" w:ascii="URW Palladio ITU" w:hAnsi="URW Palladio ITU"/>
        </w:rPr>
        <w:t>111. Yassa vacīsaṅkhāro uppajjati tassa cittasaṅkhāro nirujjhatīti: no</w:t>
      </w:r>
    </w:p>
    <w:p>
      <w:pPr>
        <w:pStyle w:val="PlainText"/>
        <w:rPr>
          <w:rFonts w:ascii="URW Palladio ITU" w:hAnsi="URW Palladio ITU" w:cs="URW Palladio ITU"/>
        </w:rPr>
      </w:pPr>
      <w:r>
        <w:rPr>
          <w:rFonts w:cs="URW Palladio ITU" w:ascii="URW Palladio ITU" w:hAnsi="URW Palladio ITU"/>
        </w:rPr>
        <w:t>Yassa vā pana -pe-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114. Yattha kāyasaṅkhāro uppajjati tattha vacīsaṅkhāro nirujjhatīti: dutiyajjhāne tatiyajjhāne tattha -pe-</w:t>
      </w:r>
    </w:p>
    <w:p>
      <w:pPr>
        <w:pStyle w:val="PlainText"/>
        <w:rPr>
          <w:rFonts w:ascii="URW Palladio ITU" w:hAnsi="URW Palladio ITU" w:cs="URW Palladio ITU"/>
        </w:rPr>
      </w:pPr>
      <w:r>
        <w:rPr>
          <w:rFonts w:cs="URW Palladio ITU" w:ascii="URW Palladio ITU" w:hAnsi="URW Palladio ITU"/>
        </w:rPr>
        <w:t>(Itaresaṃ yatthakānaṃ sadisaṃ)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117. Yassa yattha kāyasaṅkhāro uppajjati -pe-</w:t>
      </w:r>
    </w:p>
    <w:p>
      <w:pPr>
        <w:pStyle w:val="PlainText"/>
        <w:rPr>
          <w:rFonts w:ascii="URW Palladio ITU" w:hAnsi="URW Palladio ITU" w:cs="URW Palladio ITU"/>
        </w:rPr>
      </w:pPr>
      <w:r>
        <w:rPr>
          <w:rFonts w:cs="URW Palladio ITU" w:ascii="URW Palladio ITU" w:hAnsi="URW Palladio ITU"/>
        </w:rPr>
        <w:t>(Yassakampi yassayatthakampi sadisaṃ) [PTS Page 260] [\q 260/]      (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Yassa kāyasaṅkhāro nūppajjati tassa vacīsaṅkhāro na nirujjhatīti: vitakkavicārānaṃ bhaṅgakkhaṇe tesaṃ kāyasaṅkhāro nūppajjati. No ca tesaṃ vacīsaṅkhāro na nirujjhati. Vinā assāsapassāsehi cittassa uppādakkhaṇe, vinā vitakkavicārehi cittassa bhaṅgakkhaṇe, nirodhasamāpannānaṃ, asaññasattānaṃ tesaṃ kāyasaṅkhāro ca nūppajjati, vacī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a nirujjhati tassa kāyasaṅkhāro nūppajjatīti: assāsapassāsānaṃ uppādakkhaṇe tesaṃ vacīsaṅkhāro na nirujjhati, no ca tesaṃ kāyasaṅkhāro nūppajjati. Vinā assāsapassāsehi cittassa uppādakkhaṇe, vinā vitakkavicārehi cittasaṃsa bhaṅgakkhaṇe, nirodhasamāpannānaṃ, asaññasattānaṃ tesaṃ vacīsaṅkhāro ca na nirujjh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Yassa kāyasaṅkhāro nūppajjati tassa cittasaṅkhāro na nirujjhatīti: sabbesaṃ cittassa bhaṅgakkhaṇe tesaṃ kāyasaṅkhāro nūppajjati, no ca tesaṃ cittasaṅkhāro na nirujjhati. Vānā assāsapassāsehi cittassa uppādakkhaṇe, nirodhasamāpannānaṃ, asaññasattānaṃ tesaṃ kāyasaṅkhāro ca nūppajjati, citt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a nirujjhati tassa kāya saṅkāro nūppajjatīti: assāsapassāsānaṃ uppādakkaṇe tesaṃ cittasaṅkhāro na nirujjhati, no ca tesaṃ kāyasaṅkhāro nūppajjati. Vinā assāsapassāsehi cittassa uppādakkhaṇe, nirodhasamāpannānaṃ, asaññasattānaṃ tesaṃ cittasaṅkhāro ca na nirujjh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Yassa vacīsaṅkhāro nūppajjati, tassa cittasaṅkhāro na nirujjhatīti: sabbesaṃ cittassa bhaṅgakkhaṇe tesaṃ vacīsaṅkhāro nūppajjati, no ca tesaṃ cittasaṅkhāro na nirujjhati. Vinā vitakkavicārehi cittassa uppādakkhaṇe, nirodhasamāpannānaṃ, asaññasattānaṃ tesaṃ vacīsaṅkhāro ca nūppajjati, cittasaṅkhāro ca 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a nirujjhati tassa vacīsaṅkhāro nūppajjatīti: vitakkavicārānaṃ uppādakkhaṇe tesaṃ cittasaṅkhāro na nirujjhati, no ca tesaṃ vacīsaṅkhāro nūppajjati. Vinā vitakkavicārehi cittassa uppādakkhaṇe, nirodhasamāpannānaṃ, asaññasattānaṃ tesaṃ cittasaṅkhāro ca na nirujjhati, vacīsaṅkhāro ca nūppajjati.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123. Yattha kāyasaṅkhāro nūppajj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126. Yassa yattha kāyasaṅkhāro nūppajj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kampi yassayatthakampi sadisaṃ, yassa yatthake nirodhasamāpannānaṃti na labbhati. )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129. Yassa kāyasaṅkhāro uppajjittha tassa vacīsaṅkāru nirujjhitthoti: [PTS Page 261] [\q 261/]      āmantā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 puccā uppādavārepi nirodhavārepi uppādanirodhavārepi sadisaṃ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vāro. </w:t>
      </w:r>
    </w:p>
    <w:p>
      <w:pPr>
        <w:pStyle w:val="PlainText"/>
        <w:rPr>
          <w:rFonts w:ascii="URW Palladio ITU" w:hAnsi="URW Palladio ITU" w:cs="URW Palladio ITU"/>
        </w:rPr>
      </w:pPr>
      <w:r>
        <w:rPr>
          <w:rFonts w:cs="URW Palladio ITU" w:ascii="URW Palladio ITU" w:hAnsi="URW Palladio ITU"/>
        </w:rPr>
        <w:t xml:space="preserve">130. Yassa kāyasaṅkhāro uppajjissati tassa vacī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issati, tassa kāyasaṅkhāro uppajjissatī'ti: kāmāvacarānaṃ pacchimacittassa uppādakkhaṇe, yassa cittassa anantarā kāmāvacarānaṃ pacchimacittaṃ uppajjissati, rūpāvacare, arūpāvacare pacchimabhavikānaṃ ye ca rūpāvacaraja arūpāvacaraṃ uppajjitvā paṭinibbāyissanti. Tesaṃ cavantānaṃ tesaṃ vacīsaṅkhāro nirujjhissati, no ca tesaṃ kāyasaṅkhāro uppajjissati. Itaresaṃ tesaṃ vacīsaṅkhāro ca nirujjhissati, kāyasaṅkhāro ca upp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Yassa kāyasaṅkhāro uppajjiss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ssati tassa kāyasaṅkhāro uppajjissatī'ti: kāmāvacarānaṃ pacchimacittassa uppajadakkhaṇe, yassa cittassa anantarā kāmāvacarānaṃ pacchimacittaṃ uppajjissati. Rūpāvacare arūpāvacaro pacchimabhavikānaṃ ye ca rūpāvacaraṃ arūpāvacaraṃ uppajjitvā parinibbāyissanti. Tesaṃ cavantānaṃ tesaṃ cittasaṅkhāro nirujjhissati, no ca tesaṃ kāyasaṅkhāro uppajjissati. Itaresaṃ tesaṃ cittasaṅkhāro ca nirujjh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Yassa vacīsaṅkhāro uppajjiss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irujjhissati tassa vacīsaṅkhāro uppajjissatī'ti: pacchimacittassa uppādakkhaṇe yassa cittassa anantarā avitakkaavicāraṃ pacchimacittaṃ uppajjissati tesaṃ cittasaṅkhāro nirujjhissati, no ca tesaṃ vacīsaṅkhāro uppajjissati. Itaresaṃ tesaṃ cittasaṅkhāro ca nirujjhissati, vacīsaṅkhāro ca uppajjissati. (Anulomapuggala)</w:t>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135. Yattha kāyasaṅkhāro uppajjissati -pe(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Yassa yattha kāyasaṅkhāro uppajjissati tassa tattha vacīsaṅkhāro nirujjhissatīti: dutiyajjhānaṃ tatiyajjhānaṃ samāpannānaṃ tesaṃ tattha kāyasaṅkhāro uppajjissati, no ca tesaṃ tattha vacīsaṅkhāro nirujjhissati. Paṭhamajjhānaṃ samāpannānaṃ kāmāvacarānaṃtesaṃ tattha kāyasaṅkhāro ca uppajjissati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ssati tassa tattha kāyasaṅkhāro uppajjissatī'ti: kāmāvacarānaṃ pacchimacittassa uppādakkhaṇe, yassa cittassa anantarā kāmāvacarānaṃ pacchimacittaṃ uppajjissati, rūpāvacarānaṃ arūpāvacarānaṃ tesaṃ tattha vacīsaṅkhāro nirujjhissati, no ca tesaṃ tattha kāyasaṅkhāro uppajjissati. Paṭhamajjhānaṃ samāpannānaṃ, itaresaṃ kāmāvacarānaṃ tesaṃ tattha vacīsaṅkhāro ca nirujjh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Yassa yattha kāyasaṅkhāro uppajjiss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irujjhissati tassa tattha kāyasaṅkhāro uppajjissatī'ti: kāmāvacarānaṃ pacchimacittassa uppādakkhaṇe, yassa cittassa anantarā kāmāvacarānaṃ pacchimacittaṃ uppajjissati, catutthajjhānaṃ samāpannānaṃ, [PTS Page 262] [\q 262/]      rūpāvacarānaṃ, arūpāvacarānaṃ tesaṃ tattha cittasaṅkhāro nirujjhissati, no ca tesaṃ tattha kāyasaṅkhāro uppajjissati. Paṭhamajjhānaṃ dutiyajjhānaṃ tatiyajjhānaṃ samāpannānaṃ itaresaṃ kāmāvacarānaṃ tesaṃ tattha cittasaṅkhāro ca nirujjhissati, kāyasaṅkhāro ca uppaj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Yassa yattha kāyasaṅkhāro uppajjiss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irujjhissati tassa tattha vacīsaṅkhāro uppajjissatī'ti: pacchimacittassa uppādakkhaṇe, yassa cittassa anantarā avitakkaavicāraṃ pacchimacittaṃ uppajjissati, dutiyajjhānaṃ tatiyajjhānaṃ catutthajjhānaṃ samāpannānaṃ tesaṃ tattha cittasaṅkhāro nirujjhissati, no ca tesaṃ tattha vacīsaṅkhāro uppajjissati. Paṭhamajjhānaṃ samāpannānaṃ, kāmāvacarānaṃ itaresaṃ rūpāvacarānaṃ arūpāvacarānaṃ tesaṃ tattha cittasaṅkhāro ca nirujjhissati, vacīsaṅkhāro ca uppajjissati. (Anulomapuggalokāsa)</w:t>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Yassa kāyasaṅkhāro nūppajjissati tassa vacīsaṃkhāro na nirujjhissatīti: kāmāvacarānaṃ pacchimacittassa uppādakkhaṇe, yassa cittassa anantarā kāmāvacarānaṃ pacchimacittaṃ uppajjissati, rūpāvacare arūpāvacare pacchimabhavikānaṃ, ye ca rūpāvacaraṃ arūpāvacaraṃ uppajjitvā parinibbāyissanti tesaṃ cavantānaṃ tesaṃ kāyasaṅkhāro nūppajjissati. No ca tesaṃ vacīsaṅkhāro na nirujjhissati. Savitakkasavicārapacchimacittassa bhaṅgakkhaṇe, avitakkaavicārapacchimacittasamaṅgīnaṃ, yassa cittassa anantarā avitakkaavicāraṃpacchimacittaṃ uppajjissati, tesaṃ kāyasaṅkhāro ca nūppajjiss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Yassa kāyasaṅkhāro nūppajjissati tassa cittasaṅkhāro na nirujjhissatīti: kāmāvacarānaṃ pacchimacittassa uppādakkaṇe, yassa cittassa anantarā kāmāvacarānaṃ pacchimacittaṃ uppajjissati, rūpāvacare arūpāvacare pacchimabhavikānaṃ ye ca rūpāvacaraṃarūpāvacaraṃ uppajjitvā parinibbāyissanti. Tesaṃ cavantānaṃ, tesaṃ kāyasaṅkhāro nūppajjissati, no ca tesaṃ cittasaṅkhāro na nirujjhissati. Pacchimacittassa bhaṅgakkhaṇe tesaṃ kāyasaṅkhāro ca nūppajj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Yassa vacīsaṅkhāro nūppajjissati tassa cittasaṅkhāro na nirujjhissatīti: avitakkaavicārapacchimacittassa1 uppādakkhaṇe, yassa cittassa anantarā avitakkaavicāraṃ paccimacittaṃ uppajjissati tesaṃ vacīsaṃkhāro nūppajjissati, no ca tesaṃ cittasaṅkhāro na nirujjhissati. Pacchimacittassa bhaṅgakkhaṇe tesaṃ vacīsaṅkhāro ca nūppajj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pe- āmantā. [PTS Page 263] [\q 263/]      (paccani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144. Yattha kāyasaṅkhāro nūppajjiss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himacita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ssa yattha kāyasaṅkhāro nūppajjissati tassa tattha vacīsaṅkhāro na nirujjhissatīti: kāmāvacarānaṃ pacchimacittassa uppādakkhaṇe yassa cittassa anantarā kāmāvacarānaṃ pacchimacittaṃ uppajjissati, rūpāvacarānaṃ arūpāvacarānaṃ tesaṃ tattha kāyasaṅkhāro nūppajjissati, no ca tesaṃ tattha vacīsaṅkhāro na nirujjhissati. Savicakkasavicārapacchimacittassa bhaṅgakkhaṇe avitakka avicārapacchimacittasamaṅgīnaṃ, yassa cittassa anantarā avitakka avicārapacchimacittaṃ uppajjissati, catutthajjhānaṃ samāpannānaṃ, asaññasattānaṃ tesaṃ tattha kāyasaṅkhāro ca nūppajjiss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arujjhissati tassa tattha kāyasaṅkhāro nūppajjisstīti: dutiyajjhānaṃ tatiyajjhānaṃ samāpannānaṃ tesaṃ tattha vacīsaṅkhāro na nirujjhissati, no ca tesaṃ tattha kāyasaṅkhāro nūppajjissati. Savicakkasavicārapacchimacittassa bhaṅgakkhaṇe avitakka avicārapacchimacittasamaṅgīnaṃ, yassa cittassa anantarā avitakka avicārapacchimacittaṃ uppajjissati, catutthajjhānaṃ samāpannānaṃ, asaññasattānaṃ tesaṃ tattha vacīsaṅkhāro ca na nirujjhissati, kāyasaṅkhāro ca nūppajjissati.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ssa yattha kāyasaṅkhāro nūppajjissati tassa tattha cittasaṅkhāro na nirujjhissatīti: kāmāvacarānaṃ pacchimacittassa uppādakkhaṇe yassa cittassa anantarā kāmāvacarānaṃ pacchimacittaṃ uppajjissati, catutthajjhānaṃ samāpannānaṃ, rūpāvacarānaṃ arūpāvacarānaṃ tesaṃ tattha kāyasaṅkhāro nūppajjissati, no ca tesaṃ tattha cittasaṅkhāro na nirujjhissati. Pacchimacittassa bhaṅgakkhaṇe asaññasattānaṃ tesaṃ tattha kāyasaṅkhāro ca nūppajjiss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pe-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Yassa yattha kāyasaṅkhāro nūppajjissati tassa tattha cittasaṅkhāro na nirujjhissatīti: avitakkaavicārapacchimacittassa uppādakkhaṇe, yassa cittassa anantarā avitakkaavicāra pacchimacittaṃ uppajjissati, dutiyajjhānaṃ, tatiyajjhānaṃ, catutthajjhānaṃ samāpannānaṃ tesaṃ tattha vacīsaṅkhāro nūppajjissati, no ca tesaṃ tattha cittasaṅkhāro na nirujjhissati. Pacchimacittassa bhaṅgakkhaṇe asaññasattānaṃ tesaṃ tattha vacīsaṅkhāro ca nūppajjissati, citta 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pe-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150. Yassa kāyasaṅkhāro uppajjati tassa vacīsaṅkhāro nirujjh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vacīsaṅkhāro nirujjhittha tassa kāyasaṅkhāro uppajjatī'ti: sabbesaṃ cittassa bhaṅgakkhaṇe, vinā assāsapassāsehi [PTS Page 264] [\q 264/]      cittassa uppādakkhaṇe, nirodhasamāpannānaṃ, asaññasattānaṃ tesaṃ vacīsaṅkhāro nirujjhittha, no ca tesaṃ kāyasaṅkhāro uppajjati. Assāsapassāsānaṃ uppādakkhaṇe tesaṃ vacīsaṅkhāro ca nirujjhittha, kāyasaṅkhāro ca uppajj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ppādavāre1 paccuppannā atītā pucchā anulomampi paccanīkampi vibhattā, evaṃ uppādanirodhavārepi paccuppannā atītāpucchā anulomampi paccanīkampi vibhāvitabbā. )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tī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ssa kāyasaṅkhāro uppajjati tassa vacī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issati tassa kāyasaṅkhāro uppajjatī'ti: sabbesaṃ cittassa bhaṅgakkhaṇe, vinā assāsapassāsehi cittassa uppādakkhaṇe, nirodhasamāpannānaṃ, asaññasattānaṃ tesaṃ vacīsaṅkhāro nirujjhissati, no ca tesaṃ kāyasaṅkhāro uppajjati. Assāsapassāsānaṃ uppādakkhaṇe tesaṃ vacīsaṅkhāro ca nirujjhissati, kāyasaṅkhāro ca uppajjati. </w:t>
      </w:r>
    </w:p>
    <w:p>
      <w:pPr>
        <w:pStyle w:val="PlainText"/>
        <w:rPr>
          <w:rFonts w:ascii="URW Palladio ITU" w:hAnsi="URW Palladio ITU" w:cs="URW Palladio ITU"/>
        </w:rPr>
      </w:pPr>
      <w:r>
        <w:rPr>
          <w:rFonts w:cs="URW Palladio ITU" w:ascii="URW Palladio ITU" w:hAnsi="URW Palladio ITU"/>
        </w:rPr>
        <w:t xml:space="preserve">152. Yassa kāyasaṅkhāro uppajj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ssati tassa kāyasaṅkhāro uppajjatī'ti: sabbesaṃ cittassa bhaṅgakkhaṇe, vinā assāsapassāsehi cittassa uppādakkhaṇe, nirodhasamāpannānaṃ, asaññasattānaṃ tesaṃ cittasaṅkhāro nirujjhissati, no ca tesaṃ kāyasaṅkhāro uppajjati. Assāsapassāsānaṃ uppādakkhaṇe tesaṃ cittasaṅkhāro ca nirujjh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pajadavārep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Yassa vacīsaṅkhāro uppajjati tass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ssati tassa vacīsaṅkhāro uppajjatī'ti: sabbesaṃ cittassa bhaṅgakkhaṇe, vinā vitakkavicārehi cittassa uppādakkhaṇe, nirodhasamāpannānaṃ, asaññasattānaṃ tesaṃ cittasaṅkhāro nirujjhissati, no ca tesaṃ vacīsaṅkhāro uppajjati. Vitakkavicārānaṃ uppādakkhaṇe tesaṃ cittasaṅkhāro ca nirujjhissati. Vacīsaṅkhāro ca uppajjati. (Anulomapugg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156 Yattha kāyasaṅkhāre uppajjati -pe- (anulom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Yassa yattha kāyasaṅkhāro uppajjati tassa tattha vacīsaṅkhāro nirujjhissatīti: dutiyajjhānaṃ tatiyajjhānaṃ samāpannānaṃ assāsapassāsānaṃ uppādakkhaṇe tesaṃ tatthakāyasaṅkhāro uppajjati, no ca tesaṃ tattha vacīsaṅkhāro nirujjhissati. Paṭhamajjhānaṃ samāpannānaṃ kāmāvacarānaṃ assāsapassāsānaṃ uppādakkhaṇe tesaṃ tattha kāyasaṅkhāro ca uppajjati,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irujjhissati tassa tattha kāyasaṅkhāro uppajjatī'ti: paṭhamajjhānaṃ samāpannānaṃ, kāmāvacarānaṃ assāsapassāsānaṃ bhaṅgakkhaṇe, tesaṃ yeva [PTS Page 265] [\q 265/]      vinā assasapassāsehi cittassa uppādakkhaṇe, rūpāvacarānaṃ, arūpāvacarānaṃ tesaṃ tattha vacīsaṅkhāro nirujjhissati. No ca tesaṃ tattha kāyasaṅkhāro uppajjati. Paṭhamajjhānaṃ samāpannānaṃ, kāmāvacarānaṃ assāsapassāsānaṃ uppādakkhaṇe tesaṃ tattha vacīsaṅkhāro ca nirujjh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ssa yattha kāyasaṅkhāro uppajj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irujjhissati tassa tattha kāyasaṅkhāro uppajjatī'ti: sabbesaṃ cittasasa bhaṅgakkhaṇe, vinā assāsapassāsehi cittassa uppādakkhaṇe tesaṃ tattha cittasaṅkhāro nirujjhissati, no ca tesaṃ tattha kāyasaṅkhāro uppajjati. Assāsapassasānaṃ uppādakkhaṇe tesaṃ tattha cittasaṅkhāro ca nirujjhissati, kāyasaṅkhāro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ssa yattha vacīsaṅkhāro uppajjati tassa tattha cittasaṅkhāro nirujjhiss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irujjhissati tassa vacīsaṅkhāro uppajjatī'ti: sabbesaṃ cittassa bhaṅgakkhaṇe, vinā vitakkavicārehi cittassa uppādakkhaṇe, tesaṃ tattha cittasaṅkhāro nirujjhissati. No ca tesaṃ vacīsaṅkhāro uppajjati. Vitakkavicārānaṃ uppādakkhaṇe tesaṃ tattha cittasaṅkhāro ca nirujjhissati. Vacīsaṅkhāro ca uppajjati. (Anuloma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Yassa kāyasaṅkhāro nūppajjati tassa vacīsaṅkhāro na nirujjhissatīti: sabbesaṃ cittassa bhaṅgakkhaṇe, vinā assāsapassāsehi cittassa uppādakkhaṇe, nirodhasamāpannānaṃ asaññasattānaṃ tesaṃ kāyasaṅkhāro nūppajjati, no ca tesaṃ vacīsaṅkhāro na nirujjhissati, savitakkasavicārapacchimacittassa bhaṅgakkhaṇe avitakkaavicārapacchimacittasamaṅgīnaṃ, yassa cittassa anantarā avitakkaavicāraṃ pacchimacittaṃ uppajjissati tesaṃ kāyasaṅkhāro ca nūppajj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a nirujjhissati tass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Yassa kāyasaṅkhāro nūppajjati tassa cittasaṅkhāro na nirujjhissatīti: sabbesaṃ cittassa bhaṅgakkhaṇe, vinā assāsapassāsehi cittassa uppādakkhaṇe, nirodhasamāpannānaṃ, asaññasattānaṃ tesaṃ kāyasaṅkhāro nūppajjati. No ca tesaṃ cittasaṅkhāro na nirujjhissati. Pacchimacittassa bhaṅgakkhaṇe tesaṃ kāyasaṅkhāro ca nūppajj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cittasaṅkhāro na nirujjhissati tass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Yassa vacīsaṅkhāro nūppajjati tassa cittasaṅkhāro na nirujjhissatīti: sabbesaṃ cittassa bhaṅgakkhaṇe, vinā vitakkavicārehi cittassa uppādakkhaṇe, nirodhāsamāpannānaṃ, asaññasattānaṃ tesaṃ vacīsaṅkhāro nūppajjati, no ca tesaṃ citta saṅkāro na nirujjhissati. Pacchimacittassa bhaṅgakkhaṇe tesaṃ vacīsaṅkhāro ca nūppajj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a nirujjhissati tassa vacīsaṅkhāro nūppajjatīti: āmantā. (Paccanīk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165. Yattha kāyasaṅkhāro nūppajjati -pe(paccanīka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ssa yattha kāyasaṅkhāro nūppajjati tassa tattha vacīsaṅkhāro nirujjhissatīti: paṭhamajjhānaṃ samāpannānaṃ, kāmāvacarānaṃ assāsapassāsānaṃ bhaṅgakkhaṇe, tesaṃ yeva vinā assāsapassāsehi cittassa uppādakkhaṇe, rūpāvacarānaṃ, arūpāvacarānaṃ tesaṃkattha kāyasaṅkhāro nūppajjati, no ca tesaṃ tattha pacīsaṅkhāro [PTS Page 266] [\q 266/]      na nirujjhissati. Savicakkasavicārapacchimacittassa bhaṅgakkhaṇe avitakkaavicārapaccimacittasamaṅgīnaṃ, yassa cittassa anantarā avitakka avicārapacchimacittaṃ uppajjissati, dutiyajjhānaṃ tatiyajjhānaṃ samāpannānaṃ, assāsapassāsānaṃ bhaṅgakkhaṇe, tesaṃ yeva vinā assāsapassāsehi cittassa uppādakkhaṇe catutthajjhānaṃ samāpannānaṃ, asaññasattānaṃ tesaṃ tattha kāyasaṅkhāro ca nūppajjati, vacī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acīsaṅkhāro na nirujjhissati tassa tattha kāyasaṅkhāro nūppajjatīti: dutiyajjhānaṃ tatiyajjhānaṃ samāpannānaṃ, assāsapassāsānaṃ uppādakkhaṇe, tesaṃ tattha vacīsaṅkhāro na nirujjhissati, no ca tesaṃ tattha kāyasaṅkhāro nūppajjati. Savitakkasavicārapacchimacittassa bhaṅgakkhaṇe avitakka avicārapacchimacittasamaṅgīnaṃ, yassa cittassa anantarā avitakka avicāraṃ pacchimacittaṃ uppajjissati, dutiyajjhānaṃ tatiyajjhānaṃ samāpannānaṃ, asaññasattānaṃ assāsapassāsānaṃ bhaṅgakkhaṇe, tesaṃ yeva vinā assāsapassāsehi cittassa uppādakkhaṇe, catutthajjhānaṃ samāpannānaṃ, asaññasattānaṃ tesaṃ tattha vacīsaṅkhāro ca na nirujjhissati, kāyasaṅkhār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Yassa ytha kāyasaṅkhāro nūppajjati tassa tattha cittasaṅkhāro na nirujjhissatīti: sabbesaṃ cittassa bhaṅgakkhaṇe, vinā assāsapassāsehi cittassa uppādakkhaṇe, tesaṃ tattha kāyasaṅkhāro nūppajjati, no ca tesaṃ tattha cittasaṅkhāro na nirujjhissati. Pacchimacittassa bhaṅgakkhaṇe, asaññasattānaṃ tesaṃ tattha kāyasaṅkhāro ca nūppajj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cittasaṅkhāro na nirujjhissati tassa tattha kāyasaṅkhār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Yassa yattha vacīsaṅkhāro nūppajjati tassa tattha cittasaṅkhāro na nirujjhissatīti: sabbesaṃ cittassa bhaṅgakkhaṇe, vinā vitakkavicārehi cittassa uppādakkhaṇe, tesaṃ tatthavacīsaṅkhāro nūppajjati. No ca tesaṃ tattha cittasaṅkhāro na nirujjhissati. Pacchimacittassa bhaṅgakkhaṇe asaññasattānaṃ tesaṃ tattha vacī saṅkhāro ca nūppajjati, cittasaṅkhāro ca n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cittasaṅkhāro na nirujjhissati tassa tattha vacīsaṅkhāro nūppajjatīti: āmantā. (Paccanīk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ssa kāyasaṅkhāro uppajjittha tassa vacīsaṅkhāro nirujkdissatīti: savitakkasavicārapacchimacittassa bhaṅgakkhaṇe avitakkaavicārapaccimacittasamaṅgīnaṃ, yassa cittassa anantarā avitakkaavicāraṃ paccimacittaṃ uppajjissati tesaṃ kāyasaṅkhāro uppajjittha, no ca tesaṃ vacīsaṅkhāro nirujjhissati. Itaresaṃ tesaṃ kāyasaṅkhāro ca uppajjittha, vacī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īsaṅkhāro nirujjhissati tassa kāyasaṅkhāro uppajjitth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180 Yassa kāyasaṅkhāro uppajjittha tassa cittasaṅkhāro nirujjhissatīti: pacchimacittassa bhaṅgakkhaṇe tesaṃ kāyasaṅkhāro uppajjittha, no ca tesaṃ cittasaṅkhāro nirujjhissati. Itaresaṃ [PTS Page 267] [\q 267/]      tesaṃ kāyasaṅkhāro ca uppajjittha, cittasaṅkhāro ca nirujj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cittasaṅkhāro nirujjhissati tassa kāyasaṅkhāro uppajjitthā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nirodhavāre atītānāgatā puccā anulomampi paccanīkampi vittā evaṃ uppādanirodhavārepi atītānāgatā pucchā anulomampi paccanikampi vibhajitabbā asammohantena, nirodhavārena sadisaṃ, natthi nānākaraṇaṃ. ) (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āga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anirodh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0. Yo kāyasaṅkhāraṃ parijānāti so vacisaṅkhār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acīsaṅkhāraṃ parijānāti so kāyasaṅkār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handhayamake pariññāvāraṃ vibhattaṃ evaṃ saṅkhārayamakepi pariññāvāraṃ vibha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ayamakaṃ niṭṭhitaṃ. [PTS Page 268] [\q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usayaya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ched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rāgānusayo paṭighānusayo mānānusayo diṭṭhānusayo vicikicchānusayo bhavarāgānusayo avijj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cchinnuddes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tha kāmarāgānusayo anuseti kāmadhātuyā dvīsu vedanāsu. Ettha kāmarāg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tha paṭighānusayo anuseti dukkhāya vedanāya. Ettha paṭigh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tha mānānusayo anuseti kāmadhātuyā dvīsu vedanāsu. Rūpadhātuyā arūpadhātuyā. Ettha mānāg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tha diṭṭhānusayo anuseti sabbasakkāyapariyāpannesu dhammesu. Ettha diṭṭh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tha vicikicchānusayo anuseti sabbasakkāyapariyāpannesu dhammesu. Ettha vicikicch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tha bhavarāgānusayo anuseti rūpadhātuyā arūpadhātuyā, ettha bhavarāg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tha avijjānusayo anuseti sabbasakkāyapariyāpannesu dhammesu. Ettha avijjānusayo anuseti. </w:t>
      </w:r>
    </w:p>
    <w:p>
      <w:pPr>
        <w:pStyle w:val="PlainText"/>
        <w:rPr>
          <w:rFonts w:ascii="URW Palladio ITU" w:hAnsi="URW Palladio ITU" w:cs="URW Palladio ITU"/>
        </w:rPr>
      </w:pPr>
      <w:r>
        <w:rPr>
          <w:rFonts w:cs="URW Palladio ITU" w:ascii="URW Palladio ITU" w:hAnsi="URW Palladio ITU"/>
        </w:rPr>
        <w:t xml:space="preserve">Uppattiṭṭhā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kāmarānusayo anuseti tassa paṭig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ṭighānusayo anuseti tassa kāmarāgānusayo anuse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kāmarāgānusayo anusoti tass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nuseti tassa bhavarāgānusayo anusasetiti: anāgāmissamānānusayo anuseti, no ca tassa kāmarāgānusayo [PTS Page 269] [\q 269/]      anuseti. Tiṇṇaṃ puggalānaṃ mān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kāmarāgānusayo anuseti tassa diṭṭhānusayo anusetīti: dvinnaṃ puggalānaṃ kāmarāgānusayo anuseti, no ca tesaṃ diṭṭhānusayo anuseti. Puthujjanassa kāmarāgānusayo ca anuseti, diṭṭ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diṭṭhānusayo anuseti tassa kāmarāg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ssa kāmarāgānusayo anuseti tassa vicikicchānusayo anusetīti: dvinnaṃ puggalānaṃ kāmarāgānusayo anuseti, no ca tesaṃ vicikicchānusayo anuseti. Puthujjanassa kāmarāg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kāmarāg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ssa kāmarāgānusayo anuseti tassa bhavarāg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bhavarāgānusayo anuseti tassa kāmarānusayo anusetīti: anāgāmissa bhavarāgānusayo anuseti, no ca tassa kāmarāgānusayo anuseti. Tiṇṇaṃ puggalānaṃ bhavarāg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a kāmarāgānusayo anuseti tass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kāmarāgānusayo anusetīti: anāgāmissa avijjānusayo anuseti, no ca tassa kāmarāgānusayo anuseti. Tiṇṇaṃ puggalānaṃ avijj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paṭighānusayo anuseti tass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nuseti tassa paṭighānusayo anusetīti: anāgāmissa mānānusayo anuseti, no ca tassa paṭighānusayo anuseti. Tiṇṇaṃ puggalānaṃ mānānusa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paṭighānusayo anuseti tassa diṭṭhānusayo -pe vicikicchānusayo anusetīti: dvinnaṃ puggalānaṃ paṭighānusayo anuseti, no ca tesaṃ vicikicchānusayo anuseti. Puthujjanassa paṭigh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paṭighānusayo anuse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Yassa paṭighānusayo anuse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paṭighānusayo anusetīti: anāgāmussa avijjānusayo anuseti, no ca tassa paṭighānusayo anuseti. Tiṇṇaṃ puggalānaṃ avijjānusa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Yassa mānānusayo anuseti tassa diṭṭhānusayo -pe vicikicchānusayo anusetīti: tiṇṇaṃ puggalānaṃ mānānusayo anuseti, no ca tesaṃ vicikicchānusayo anuseti, puthujjanassa mān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Yassa mānānusayo anuse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ssa diṭṭhānusayo anuseti tassa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diṭṭ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8. Yassa diṭṭhānusayo anuse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diṭṭhānusayo anusetīti: tiṇṇaṃ puggalānaṃ avijjānusayo anuseti. No ca tesaṃ diṭṭhānusayo anuseti. Puthujjanassa avijjānusayo ca anuseti, diṭṭ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Yassa vicikicchānusayo anuse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 ti tassa vicikicchānusayo anusetīti: tiṇṇaṃ puggalānaṃ avijjānusayo anuseti, no ca tesaṃ vicikicchānusayo anuseti, puthujjanassa avijj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bhavarāgānusayo anuseti tass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bhavarāgānusayo anusetīti: [PTS Page 270] [\q 270/]      </w:t>
      </w:r>
    </w:p>
    <w:p>
      <w:pPr>
        <w:pStyle w:val="PlainText"/>
        <w:rPr>
          <w:rFonts w:ascii="URW Palladio ITU" w:hAnsi="URW Palladio ITU" w:cs="URW Palladio ITU"/>
        </w:rPr>
      </w:pPr>
      <w:r>
        <w:rPr>
          <w:rFonts w:cs="URW Palladio ITU" w:ascii="URW Palladio ITU" w:hAnsi="URW Palladio ITU"/>
        </w:rPr>
        <w:t>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ssa kāmarāgānusayo ca parighānusayo ca anusenti tass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nuseti tassa kāmarāgānusayo ca paṭighānusayo ca anusentīti: anāgāmissa mānānusayo anuseti, no ca tassa kāmarāgānusayo ca paṭighānusayo ca anusenti. Tiṇṇaṃ puggalānaṃ mānānusayo ca anuseti,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Yassa kāmarāgānusayo ca paṭighānusayo ca anusenti tassa diṭṭhānusayo -pe vicikicchānusayo anusetīti: dvinnaṃ puggalānaṃ kāmarāgānusayo ca paṭighānusayo ca anusenti, ne ca tesaṃ vicikicchānusayo anuseti. Puthujjanassa kāmarāgānusayo ca paṭighānusayo ca anusen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kāmarāgānusayo ca paṭighānusayo ca a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6. Yassa kāmarāgānusayo ca paṭighānusayo ca anusen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ājānusayo anuseti, tassa kāmarāgānusayo ca paṭighānusayo ca anusentīti: ānāgāmissa avijjānusayo anuseti. No ca tassa kāmarāgānusayo ca paṭighānusayo ca anusenti. Tiṇṇaṃ puggalānaṃ avijjānusayo ca anuseti. Kāmarāgānusayo ca paṭighānusayo ca anusen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Yassa kāmarāgānusayo ca paṭighānusayo ca mānānusayo ca anusenti tassa diṭṭhānusayo -pevicikicchānusāya anusetīti: dvinnaṃ puggalānaṃ kāmarāgānusayo ca paṭighānusayo ca mānānusayo ca anusenti. No ca tesaṃ vicikicchānusayo anuseti. Puthujjanassa kāmarāgānusayo ca paṭighānusayo ca mānānusayo ca anusen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kāmarāgānusayo ca paṭighānusayo ca mānānusayo ca a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0. Yassa kāmarāgānusayo ca paṭighānusayo ca mānānusayo ca anusentī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nuseti tassa kāmarāgānusayo ca paṭighānusayo ca mānānusayo ca anusentīti: anāgāmissa avājānusayo ca mānānusayo ca anusentī, no ca tassa kāmarāgānusayo ca paṭighānusayo ca anusenti. Tiṇṇaṃ puggalānaṃ avijjānusayo ca anuseti, kāmarāgānusayo ca paṭighānusayo ca mānānusayo ca anuse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assa kāmarāgānusayo ca paṭighānusayo ca mānānusayo ca diṭṭhānusayo ca anusenti tassa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nuseti tassa kāmarāgānusayo ca paṭighānusayo ca mānānusayo ca diṭṭhānusayo ca a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3. Yassa kāmarāgānusayo ca paṭighānusayo ca mānānusayo ca diṭṭhānusayo caanusen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nuseti tassa kāmarāgānusayo ca paṭighānusayo ca mānānusayo ca diṭṭhānusayo ca anusentīti: anāgāmissa avijjānusayo ca mānānusayo ca anusenti, no ca tassa kāmarāgānusayo ca paṭighānusayo ca diṭṭhānusayo ca anusenti. Dvinnaṃ puggalānaṃ avijjānusayo ca kāmarāgānusayo ca paṭighānusayo ca mānānusayo ca anusenti, no ca tesaṃ diṭṭhāsusayo anuseti. Puthujjanassa avijjānusayo ca anuseti, kāmarāgānusayo ca paṭighānusayo ca mānānusayo ca diṭṭhānusayo ca anusenti.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Yassa kāmarāgānusayo ca paṭighānusayo ca mānānusayo ca diṭṭhānusayo cavicikicchānusayo ca anusenti tassa bhavarāgānusayo -pe-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nuseti tassa kāmarāgānusayo ca paṭighānusayo ca mānānusayo ca diṭṭānusayo ca vicikicchānusayo ca anusentīti: anāgāmissa avijjānusayo ca mānānusayo ca anusenti, no ca tassa kāmarāgānusayo ca paṭighānusayo ca diṭṭhānusayo ca vicikicchānusayo ca anusenti. Dvinnaṃ puggalānaṃ avijjānusayo ca kāmarāgānusayo ca paṭighānusayo ca mānānusayo ca anusenti, no ca tesaṃ diṭṭhānusayo ca vicikicchānusayo ca anusenti. Puthujjanassa avijjānusayo ca anuseti, kāmarugānusayo ca paṭighānusayo ca mānānusayo ca diṭṭhānusayo ca vicikicchānusāyo ca anuse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assa kāmarāgānusayo ca paṭigānusayo ca mānānusayo ca diṭṭhānusayo ca vicikicchānusayo ca bhavarāgānusayo ca anusenti tass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nuseti tassa kāmarāgānusayo ca paṭighānusayo ca mānānusayo ca diṭṭhānusayo ca vicikicchānusayo ca bhavarāgānusayo ca anusentīti: anāgāmissa avijjānusayo ca mānānusayo ca bhavarāgānusayo ca anusenti. No ca tassa kāmarāgānusayo ca paṭighānusayo ca diṭṭhānusayo ca vicikicchānusayo ca anusenti. Dvinnaṃ puggalānaṃ avijjānusayo ca kāmarāgānusayo ca paṭighānusayo ca mānānusayo ca bhavarāgānusayo ca anusenti, no ca tesaṃ diṭṭhānusayo ca vicikicchānusayo ca anusenti. Puthujjanassa avijjānusayo ca anuseti. Kāmarāgānusayopaṭighānusayo ca mānānusayo ca diṭṭhānusayo ca vicikicchānusayo ca bhavarāgāsusayo ca anusenti. (Chakkamūlakaṃ) [PTS Page 271] [\q 271/]      </w:t>
      </w:r>
    </w:p>
    <w:p>
      <w:pPr>
        <w:pStyle w:val="PlainText"/>
        <w:rPr>
          <w:rFonts w:ascii="URW Palladio ITU" w:hAnsi="URW Palladio ITU" w:cs="URW Palladio ITU"/>
        </w:rPr>
      </w:pPr>
      <w:r>
        <w:rPr>
          <w:rFonts w:cs="URW Palladio ITU" w:ascii="URW Palladio ITU" w:hAnsi="URW Palladio ITU"/>
        </w:rPr>
        <w:t>(Anulomapugg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tha kāmarāgānusayo anuseti tattha paṭigh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aṭighānusayo anuseti tattha kām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tha kāmarāgānusayo anuseti tatth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nuseti tattha kāmarāgānusayo anusetīti: rūpadhātuyā arūpadhātuyā ettha mānānusayo anuseti, no ca tattha kāmarāgānusayo anuseti. Kāmadhātuyā dvīsuvedanāsu ettha mān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Yattha kāmarāgānusayo anuseti tattha diṭṭhānusayo -pe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nuseti tattha kāmarāgānusayo anusetīti: dukkhāya vedānāyarūpadhātuyā arūpadhātuyā ettha vicikicchānusayo anuseti, no ca tattha kāmarāgānusayo anuseti. Kāmadhātuyā dvīsu vedanāsu ettha vicikicch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tha kāmarāgānusayo anuseti tattha bhavarāgānusā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nuseti tattha kām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tha kāmarāg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nuseti tattha kāmarāgānusayo anusetīti: dukkhāya vedanāya rūpadhātuyā arūpadhātuyā ettha avijjānusayo anuseti, no ca tattha kāmarāgānusayo anuseti. Kāmadhātuyā dvīsu vedanāsu ettha avijj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ttha paṭighānusayo anuseti tattha mān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nuseti tattha paṭighānusāya ae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5. Yattha paṭighānusayo anuseti tattha diṭṭhānusayo -pe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naṭa vicikicchānusayo anuseti tattha paṭighānusayo anusetīti: kāmadhātuyā dvīsu vedanāsu rūpadhātuyā arūpadhātuyā ettha vicikicchānusayo anuseti, no ca tattha paṭighānusayo anuseti. Dukkhāya vedānāya ettha vicikicchānusa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ttha paṭighānusayo anuseti tattha bhav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bhavarāgānusayo anuseti tattha paṭigh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ttha paṭigh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nuseti tattha paṭighānusayo anusetīti: kāmadhātuyā dvīsu vedanāsu rūpadhātuyā arūpadhātuyā ettha avijjānusayo anuseti, no ca tattha paṭighānusayo anuseti. Dukkhāya vedanāya ettha avijjānusa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Yattha mānānusayo anuseti tattha diṭṭhānusayo -pe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tha vā pana vicikicchānusayo anuseti tattha mānānusayo anusetīti: dukkhāya vedanāya ettha vicikicchānusayo anuseti, no ca tattha mānānusayo anuseti. Kāmadhātuyā dvīsu vedanāsu, rūpadhātuyā, arūpadhātuyā ettha vicikicchānusayo ca anuseti, mān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tha mānānusayo anuseti tattha bhavarāgānusayo anusetīti: kāmadhātuyā dvīsu vedanāsu ettha mānānusayo anuseti, no ca tattha [PTS Page 272] [\q 272/]      bhavarāgānusayo anuseti. Rūpadhātuyā arūpadhātuyā ettha mānānusayo ca anuseti, bhav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bhavarāgānusayo anuseti tatth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tha mān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avijjānusayo anuseti tattha mānānusayo anusetīti: dukkhāya vedanāya ettha avijjānusayo anuseti, no ca tattha mānānusayo anuseti. Kāmadhātuyā dvīsu vedānāsu rūpadhātuyā arūpadhātuyā ettha avijjānusayo ca anuseti, mān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Yattha diṭṭhānusayo anuseti tattha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nuseti tattha diṭṭ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Yattha diṭṭhānusayo anuseti tattha bhavarāgānusayo anusetīti: kāmadhātuyā tīsu vedānāsu ettha diṭṭhānusayo anuseti. No ca tattha bhavarāgānusayo anuseti. Rūpadhātuyā arūpadhātuyā ettha diṭṭhānusayo ca anuseti. Bhav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bhavarāgānusayo anuseti tattha diṭṭ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Yaṭhtha diṭṭh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nuseti tattha diṭṭ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ttha vicikicchānusayo anuseti tattha bhavarāgānusayo anusetīti: kāmadhātuyā tīsu vedanāsu ettha vicikicchānusayo anuseti. No ca tattha bhavarāgānusayo anuseti. Rūpadhātuyā arūpadhātuyā ettha vicikicchānusayo ca anuseti, bhav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nuseti tattha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ttha vicikicch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nuseti tattha vicikicc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ttha bhavarāgānusayo anuseti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nuseti tattha bhavarāgānusayo anusetīti: kāmadhātuyā tīsu vedānāsu ettha avijjānusayo anuseti, no ca tattha bhavarāgānusayo anuseti. Rūpadhātuyā arūpadhātuyā ettha avijjānusayo ca anuseti, bhavarāgānusayo ca anuseti.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ttha kāmarāgānusayo ca paṭighānusayo ca anusenti tattha mān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nuseti tattha kāmarāgānusayo ca paṭighānusayo ca anusentīti: rūpadhātuyā arūpadhātuyā ettha mānānusayo anuseti, no ca tattha kāmarāgānusayo ca paṭighānusāyo ca anusenti. Kāmadhātuyā dvīsu vedānāsu ettha mānānusayo ca kāmarāgānusayo ca anusenti, no ca tattha paṭigh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Yattha kāmarāgānusayo ca paṭighānusayo ca anusenti tattha diṭṭhānusayo -pe 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nuseti tattha kāmarāgānusayo ca paṭighānusayo ca anusnetīti: rūpadhātuyā arūpadhātuyā ettha vicikicchānusayo anuseti, no ca tattha kāmarugānusayo ca paṭighānusayo ca anusenti. Kāmadhātuyā dvīsu vedānāsu ettha vicikicchānusayo ca kāmarāgānusayo ca anusenti, no ca tattha paṭighānusayo anuseti. Dukkhāya vedānāya ettha vicikicchānusayo ca paṭighānusayo ca anusenti, no ca tattha kāmarāg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ttha kāmarāgānusayo ca paṭighānusayo ca anusenti tattha bhavarāg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nusati tattha kāmarāgānusayo ca paṭighānusayo caanusentīti: no. [PTS Page 273] [\q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ttha kāmarāgānusayo ca paṭighānusayo ca anusenti tattha avijjānusayo anusetīti: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nuseti tattha kāmarāgānusayo ca paṭighānusayo ca anusentīti: rūpadhātuyā arūpadhātuyā ettha avijjānusayo anuseti, no ca tattha kāmarāgānusayo ca paṭighānusayo ca anusenti. Kāmadhātuyā dvīsu vedanāsu ettha avijjānusayo ca kāmarāgānusayo ca anusnti. No ca tattha paṭighānusayo anuseti. Dukkhāya vedanāya ettha avijjānusayo ca paṭighānusayo ca anusenti. No ca tattha kāmarāgānusayo anuse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Yattha kāmarāgānusayo ca paṭighānusayo ca mānānusayo ca anusenti tattha diṭṭhānusayo -pe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nuseti tattha kāmarāgānusayo ca paṭighānusayo ca mānānusayo ca anusentīti, rūpadhātuyā arūpadhātuyā ettha vicikicchānusayo ca mānānusayo ca anusenti. No ca tattha kāmarāgānusayo ca paṭighānusayo ca anusenti, kāmadhātuyā dvīsu vedanāsu ettha vicikicchānusayo ca kāmarāgānusayo ca mānānusayo ca anusenti, no ca tattha paṭighānusayo anuseti. Dukkhāya vedānāya ettha vicikicchānusayo ca paṭighānusayo ca anusenti, no ca tattha kāmarāgānusayo camān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ttha kāmarāgānusayo ca paṭighānusayo ca mānānusayo ca anusenti tattha bhavarāg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ā pana bhavarāgānusayo anuseti tattha kāmarāgānusayo ca paṭighānusayo ca mānānusayo ca anusentīti: rūpadhātuyā arūpadhātuyā ettha bhavarāgānusayo ca mānānusayo ca anusenti. No ca tattha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ṭhtha kāmarāgānusayo ca paṭighānusayo ca mānānusayo ca anusenti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nuseti tattha kāmarāgānusayo ca paṭighānusayo ca mānānusayo ca anusentīti: rūpadhātuyā arūpadhātuyā ettha avijjānusayo ca mānānusayo ca anusonti. No ca tattha kāmarāgānusayo ca paṭighānusayo ca anusenti. Kāmadhātuyā dvīsu vedanāsu ettha avijjānusayo ca kāmarāgānusayo ca mānānusayo ca anusenti, no ca tattha paṭighānusayo anuseti. Dukkhāya vedānāya ettha avijjānusayo ca paṭighānusayo ca anusenti, no ca tattha kāmarāgānusayo ca mānānusayo ca anuse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ṭhtha kāmarāgānusayo ca paṭighānusayo ca mānānusayo ca diṭṭhānusayo ca anusenti tattha 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nuseti tattha kāmaragānusayo ca paṭighānusayo ca mānānusayo ca diṭṭhānusayo ca anusentīti: rūpadhātuyā arūpadhātuyā ettha vicikicchānusayo ca mānānusayo ca diṭṭhānusayo ca anusenti, no ca tattha kāmarāgānusayo ca paṭighānusayo ca anusenti. Kāmadhātuyā dvīsu vedānāsu ettha vicikicchānusayo ca kāmarāgānusayo ca mānānusayo ca diṭṭhānusayo ca anusenti, no ca tattha paṭighānusayo anuseti. Dukkhāya vodanāya ettha vicikicchānusayo ca paṭighānusayo ca diṭṭhānusayo ca anusenti. No ca tattha kāmarāgānusayo ca mānānusayo ca anusenti. [PTS Page 274] [\q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Yattha kāmarāgānusayo ca paṭighānusayo ca mānānusayo ca diṭṭhānusayo ca anusenti tattha bhavarāgānusayo anuseti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nuseti tattha kāmarāgānusayo ca paṭighānusayo ca mānānusayo ca diṭṭhānusayo ca anusentīti: rūpadhātuyā arūpadhātuyā ettha bhavarāgānusayo ca mānānusayo ca diṭṭhānusayo ca anusenti, no ca tattha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Yattha kāmarāgānusayo ca paṭighānusāyo ca mānānusayo ca diṭṭhānusayo ca anusenti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e anuseti tattha kāmarāgānusayo ca paṭighānusayo ca mānānusayo ca diṭṭhānusayo ca anusentīti: rūpadhātuyā arūpadhātuyā ottha avijjānusayo ca mānānusayo ca diṭṭhānusayo ca anusenti, no ca tattha kāmarāgānusayo ca paṭighānusayo ca anusenti. Kāmadhātuyā dvīsu vedānāsu ettha avijjānusayo ca kāmarāgānusayo ca mānānusayo ca diṭṭhānusayo ca anusenti, no ca tattha paṭighānusayo anuseti. Dukkhāya vedānāya ettha avijjānusayo ca paṭighānusayo ca diṭṭhānusayo ca anusenti, no ca tattha kāmarāgānusayo ca mānānusayo ca anusenti.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ttha kāmarāgānusayo ca paṭighānusayo ca mānānusayo ca diṭṭhānusayo ca vicikicchānusayo ca anusenti tattha bhavarāg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nuseti tattha kāmarāgānusayo ca paṭighānusayo ca mānānusayo ca diṭṭhānusayo ca vicikicchānusayo ca anusentīti: rūpadhātuyā arūpadhātuyā ettha bhavarāgānusayo ca mānānusayo ca diṭṭhānusayo ca vicikicchānusayo ca anusenti, no ca tattha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Yattha kāmarāgānusayo ca paṭighānusayo ca mānānusayo ca diṭṭhānusayo ca vicikicchānusayo ca anusenti tattha avijjānusayo anusetīti: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nuseti tattha kāmarāgānusayo ca paṭighānusayo ca mānānusayo ca diṭṭhānusayo ca vicikicchānusayo ca anusentīti: rūpadhātuyā arūpadhātuyā ettha avijjānusayo ca mānānusayo ca diṭṭhānusayo ca vicikicchānusayoca anusenti. No ca tattha kāmarāgānusayo ca paṭighānusayo ca anusenti. Kāmadhātuyā dvīsu vedānāsu ettha avijjānusayo ca kāmarāgānusayo ca mānānusayo ca diṭṭhānusayo ca vicikicchānusayo ca anusenti, no ca tattha paṭighānusayo anuseti. Dukkhāya vedānāya ettha avijjānusayo ca paṭighānusayo ca diṭṭhānusayo ca vicikicchānusayo ca anusenti, no ca tattha kāmarāgānusayo ca mānānusayo ca anuse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tha kāmarāgānusayo ca paṭighānusayo ca mānānusayo ca diṭṭhānusayo ca vicikicchānusayo ca bhavarāgānusayo ca anusenti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nuseti tattha kāmarāgānusayo ca -pebhavarāgānusayo ca anusentīti: rūpadhātuyā arūpadhātuyā ettha avijjānusayo ca mānānusayo ca diṭṭhānusayo ca vicikicchānusayo ca bhavarāgānusayo ca anusenti, no [PTS Page 275] [\q 275/]      ca tattha kāmarāgānusayo ca paṭighānusayo ca anusenti. Kāmadhātuyā dvīsu vedanāsu ettha avijjānusayo ca kāmarāgānusayo ca mānānusayo ca diṭṭhānusayo ca vicikicchānusayo ca anusenti, no ca tattha paṭighānusayo ca bhavarāgānusayo ca anusenti. Dukkhāya vedanāya ettha avijjānusayo ca paṭighānusayo ca diṭṭhānusayo ca vicikicchānusayo ca anusenti, no ca tattha kāmarāgānusayo ca mānānusayo ca bhavarāgānusayo ca anusen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ok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ssa yattha kāmarāgānusayo anuseti tassa tattha paṭigh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ṭighānusayo anuseti tassa tattha kām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yattha kāmarāgānusayo anuseti tassa tatth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anuseti tassa tattha kāmarāgānusayo anusetīti: anāgāmissa kāmadhātuyā dvīsu vedanāsu rūpadhātuyā arūpadhātuyā tassa tattha mānānusayo anuseti, no ca tassa tattha kāmarāgānusayo anuseti. Tiṇṇaṃ paggalānaṃ rūpadhātuyā arūpadhātuyā tesaṃ tattha mānānusayo anuseti, no ca tesaṃ tattha kāmarāgānusayo anuseti. Tesaññeva puggalānaṃ kāmadhātuyā dvīsu vedanāsu tesaṃ tattha mān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 xml:space="preserve">75-76. Yassa yattha kāmarāgānusayo anuseti tassa tattha diṭṭhānusayo -pe vicikicchānusayo anusetīti: dvinnaṃ puggalānaṃ kāmadhātuyā dvīsu vedānāsu tesaṃ tattha kāmarāgānusayo anuseti, no ca tesaṃ tattha vicikicchānusayo anuseti. Puthujjanassa kāmadhātuyā dvīsu vedanāsu tassa tattha kāmarāg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nuseti tassa tattha kāmarāgānusayo anusetīti: puthujjanassa dukkhāya vedanāya rūpadhātuyā arūpadhātuyā tassa tattha vicikicchānusayo anuseti, no ca tassa tattha kāmarāgānusayo anuseti. Tasseva puggalassa kāmadhātuyā divīsu vedanāsu tassa tattha vicikicchānusayo ca anuseti, kām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assa yattha kāmarāgānusayo anuseti tassa tattha bhav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kāmarāg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ssa yattha kāmarāgānusayo anuseti tassa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kāmarāgānusayo anusetīti: anāgāmissa kāmadhātuyā tīsu vedanāsu, rūpadhātuyā arūpadhātuyā tassa tattha avijjānusayo anuseti. No ca tassa tattha kāmarāgānusayo anuseti. Tiṇṇaṃ puggalānaṃ dukkhāya vedanāya rūpadhātuyā arūpadhātuyā tesaṃ tattha avijjānusayo anuseti, no ca tesaṃ tattha kāmarāgānusayo anuseti. Tesaññeva puggalānaṃ kāmadhātuyā dvīsu vedanāsu tesaṃ tattha avijjānusayo ca anuseti, kāmarāgānusayo ca anuseti. [PTS Page 276] [\q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assa yattha paṭighānusayo anuseti tassa tattha mān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anuseti tassa tattha paṭigh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1. Yassa yattha paṭighānusayo anuseti tassa tattha diṭṭhānusayo -pe vicikicchānusayo anusetīti: dvinnaṃ puggalānaṃ dukkhāya vedanāya tesaṃ tattha paṭighānusayo anuseti, no ca tesaṃ tattha vicikicchānusayo anuseti. Puthujjanassa dukkhāya vedanāya tassa tattha paṭigh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nuseti tassa tattha paṭighānusayo anusetīti: puthujjanassa kāmadhātuyā dvīsu vedanāsu rūpadhātuyā arūpadhātuyā tassa tattha vicikicchānusayo anuseti, no ca tassa tattha paṭighānusayo anuseti. Tasseva puggalassadukkhāya vedanāya tassa tattha vicikicchānusa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yattha paṭighānusayo anuseti tassa tattha bhavarāgānusayo anuseti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paṭighānusayo anuse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ssa yattha paṭighānusayo anuseti tassa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paṭighānusayo anusetīti: anāgāmissa kāmadhātuyā tīsu vedanāsu rūpadhātuyā arūpadhātuyā tassa tattha avijjānusayo anuseti, no ca tassa tattha paṭighānusayo anuseti. Tiṇṇaṃ puggalānaṃ kāmadhātuyā dvīsu vedanāsu rūpadhātuyā arūpadhātuyā tesaṃ tattha avijjānusayo anuseti, no ca tesaṃ tattha paṭighānusayo anuseti. Tesaññeva puggalānaṃ dukkhāya vedānāya tesaṃ tattha avijjānuseyo ca anuseti. Paṭig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85. Yassa yattha mānānusayo anuseti tassa tattha diṭṭhānusayo -pe vicikicchānusayo anusetīti: tiṇṇaṃ puggalānaṃ kāmadhātuyā dvīsu vedanāsu rūpadhātuyā arūpadhātuyā tesaṃ tattha mānānusayo anuseti, no ca tesaṃ tattha vicikicchānusayo anuseti. Puthujjanassa kāmadhātuyā dvīsu vedanāsu rūpadhātuyā arūpadhātuyā tassa tattha mān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nuseti tassa tattha mānānusayo anusetīti: puthujjanassa dukkhāya vedanāya tassa vicikicchānusayo anuseti, no ca tassa tattha mānānusayo anuseti. Tasseva puggalassa kāmadhātuyā dvīsu vedanāsu rūpadhātuyā arūpadhātuyā tassa tattha vicikicchānusayo ca anuseti, mān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assa yattha mānānusayo anuseti tassa tattha bhavarāgānusayo anusetīti: catunnaṃ puggalānaṃ kāmadhātuyā dvīsu vedanāsu tesaṃ tattha mānānusayo anuseti, no ca tesaṃ tattha bhavarāgānusayo anuseti. Tesaññeva puggalānaṃ rūpadhātuyā arūpadhātuyā tesaṃ tattha mānānusayo ca anuseti, bhav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mān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assa yattha mānānusayo anuseti tassa tattha avijjānusayo anusetīti: āmantā. </w:t>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mānānusayo anusetīti: catunnaṃ puggalānaṃ dukkhāya vedanāya tesaṃ tattha avijjānusayo anuseti, no ca tesaṃ tattha mānānusayo anuseti. Tesaññeva puggalānaṃ kāmadhātuyā dvīsu vedanāsu rūpadhātuyā arūpadhātuyā tesaṃ tattha avijjānusayo ca anuseti, mānānusayo ca anuseti. [PTS Page 277] [\q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Yassa yattha diṭṭhānusayo anuseti tassa tattha vicikicchānusayo anusetīti: āmantā </w:t>
      </w:r>
    </w:p>
    <w:p>
      <w:pPr>
        <w:pStyle w:val="PlainText"/>
        <w:rPr>
          <w:rFonts w:ascii="URW Palladio ITU" w:hAnsi="URW Palladio ITU" w:cs="URW Palladio ITU"/>
        </w:rPr>
      </w:pPr>
      <w:r>
        <w:rPr>
          <w:rFonts w:cs="URW Palladio ITU" w:ascii="URW Palladio ITU" w:hAnsi="URW Palladio ITU"/>
        </w:rPr>
        <w:t xml:space="preserve">Yassa vā pana yattha vicikānusayo anuseti tassa tattha diṭṭh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91. Yassa yattha diṭṭhānusayo -pe- vicikicchānusayo anuseti tassa tattha bhavarāgānusayo anusetīti: puthujjanassa kāmadhātuyā tīsu vedanāsu tassa tattha vicikicchānusayo anuseti, no ca tassa tattha bhavarāgānusayo anuseti. Tasseva puggalassa rūpadhātuyā arūpadhātuyā tassa tattha vicikicchānusayo ca anuseti, bhavarāg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vicikicchānusayo anusetīti: tiṇṇaṃ puggalānaṃ rūpadhātuyā arūpadhātuyā tesaṃ tattha bhavarāgānusayo anuseti, no ca tesaṃ tattha vicikicchānusayo anuseti. Puthujjanassa rūpadhātuyā arūpadhātuyā tassa tattha bhavarāg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yattha vicikicchānusayo anuseti tassa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vicikicchānusayo anusetīti: tiṇṇaṃ puggalānaṃ kāmadhātuyā tīsu vedanāsu rūpadhātuyā arūpadhātuyā tesaṃ tattha avijjānusayo anuseti, no ca tesaṃ tattha vicikicchānusayo anuseti puthujjanassa kāmadhātuyā tīsu vedanāsu rūpadhātuyā arūpadhātuyā tassa tattha avijjānusayo ca anuseti, vicikicchānusayo ca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assa yattha bhavarāgānusayo anuseti tassa tattha avijjānusayo a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nuseti tassa tattha bhavarāgānusayo anusetīti: catunnaṃ puggalānaṃ kāmadhātuyā tīsu vedanāsu tesaṃ tattha avijjānusayo anuseti. Tesaññeva puggalānaṃ rūpadhātuyā arūpadhātuyā tesaṃ tattha avijjānusayo ca anuseti, bhavarāgānusayo ca anuseti.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ssa yattha kāmarāgānusayo ca paṭighānusayo ca anusenti tassa tattha mān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anuseti tassa tattha kāmarāgānusayo ca paṭighānusayo ca anusentīti: anāgāmissa kāmadhātuyā tīsu vedanāsu rūpadhātuyā arūpadhātuyā tassa tattha mānānusayo anuseti, no ca tassa tattha kāmarāgānusayo ca paṭighānusayo ca anusenti. Tiṇṇaṃ puggalānaṃ rūpadhātuyā arūpadhātuyā tesaṃ tattha mānānusayo anuseti no ca tesaṃ tattha kāmarāgānusayo ca paṭighānusayo ca anusenti. Tesaññeva puggalānaṃ kāmadhātuyā dvīsu vedanāsu tesaṃ tattha mānānusayo ca kāmarāgānusayo ca anusenti, no ca tesaṃ tattha paṭigh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6. Yassa yattha kāmarāgānusayo ca paṭighānusayo ca anusenti tassa diṭṭhānusayo-pe- 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nuseti tassa tattha kāmarāgānusayo ca paṭighānusayo ca anusentīti: puthujjanassa rūpadhātuyā arūpadhātuyā tassa tattha vicikicchānusayo anuseti, no ca tassa tattha kāmarāgānusayo ca paṭighānusayo ca anusenti. Tasseva puggalassa kāmadhātuyā dvīsu vedanāsu tassa tattha vicikicchānusayo ca kāmarāgānusayo ca anusenti, no ca tassa tattha paṭighānusayo anuseti. Tasseva [PTS Page 278] [\q 278/]      puggalassa dukkhāya vedanāya tassa tattha vicikicchānusayo ca paṭighānusayo ca anusenti, no ca tassa tattha kāmarāgānusayo a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ttha kāmarāgānusayo ca paṭighānusayo ca anusati, tassa tattha bhavarāg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kāmarāgānusayo ca paṭighānusayo ca anusen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ttha kāmarāgānusayo ca paṭighānusayo ca anusenti tassa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nuseti tassa tattha kāmarāgānusayo ca paṭighānusayo ca anusentīti: anāgāmissa kāmadhātuyā tīsu vedanāsu rūpadhātuyā arūpadhātuyā tassa tattha avijjānusayo anuseti, no ca tassa tattha kāmarāgānusayo ca paṭighānusayo caanusenti. Tiṇṇaṃ puggalānaṃ rūpadhātuyā arūpadhātuyā tesaṃ tattha avijjānusayo anuseti, no ca tesaṃ tattha kāmarāgānusayo ca paṭighānusayo ca anusenti. Tesaññeva puggalānaṃ kāmadhātuyā dvīsu vedanāsu tesaṃ tattha avijjānusayo ca kāmarāgānusayo ca anusenti, no ca tesaṃ tattha paṭighānusayo anuseti. Tesaññevapuggalānaṃ dukkhāya vedanāya tesaṃ tattha avijjānusayo ca paṭighānusayo ca anusenti, no ca tesaṃ tattha kāmarāgānusayo anuse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ña-100. Yassa yattha kāmarāgānusayo ca paṭighānusayo ca mānānusayo ca anusenti tassa tattha diṭṭhānusayo -pe 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yattha vicikicchānusayo anuseti tassa tattha kāmarāgānusayo ca paṭighānusayo ca mānānusayo ca anusentīti: puthujjanassa rūpadhātuyā arūpadhātuyā tassa tattha vicikicchānusayo ca mānānusayo ca anusenti, no ca tassa tattha kāmarāgānusayo ca paṭighānusayo ca anusenti. Tasseva puggalassa kāmadhātuyā dvīsu vedanāsu tassa tattha vicikicchānusayo ca kāmarāgānusayo ca mānānusayo ca anusenti. Na ca tassa tattha paṭighānusayo anuseti. Tasseva puggalassa dukkhāya vedanāya tassa tattha vicikicchānusayo ca paṭighānusayo ca anusenti, no ca tassa tattha kāmarāgānusayo ca mān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yattha kāmarāgānusayo ca paṭighānusayo ca mānānusayo ca anusenti tassatattha bhavarāgānusayo anusetīti: n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kāmarāgānusayo ca paṭighānusayo ca mānānusayo ca anusentīti: catunnaṃ puggalānaṃ rūpadhātuyā arūpadhātuyā tesaṃ tattha bhavarāgānusayo ca mānānusayo ca anusenti, no ca tesaṃ tattha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yattha kāmarāgānusayo ca paṭighānusayo ca mānānusayo ca anusenti tassa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nuseti tassa tattha kāmarāgānusayo ca paṭighānusayo ca mānānusayo ca anusentīti: anāgāmissa dukkhāya vedanāya tassa tattha avijjānusayo anuseti. No ca tassa tattha kāmarāgānusayo ca paṭighānusayo ca mānānusayo ca anusenti. Tasseva puggalassa kāmadhātuyā dvīsu [PTS Page 279] [\q 279/]      vedanāsu rūpadhātuyā arūpadhātuyā tassa tattha avijjānusayo ca mānānusayo ca anusenti, no ca tassa tattha kāmarāgānusayo ca paṭighānusayo ca anusenti. Tiṇṇaṃ puggalānaṃ rūpadhātuyā arūpadhātuyā tesaṃ tatthaavijjānusayo ca mānānusayo ca anusenti, no ca tesaṃ tattha kāmarāgānusayo ca paṭighānusayo ca anusenti. Tesaññeva puggalānaṃ kāmadhātuyā dvīsu vedanāsu tesaṃ tattha avijjānusayo ca kāmarāgānusayo ca mānānusayo ca anusenti, no ca tesaṃ tattha paṭighānusayo anuseti. Tesaññeva puggalānaṃ dukkhāya vedānāya tesaṃ tattha avijjānusayo ca paṭighānusayo ca anusenti, no ca tesaṃ kāmarāgānusayo camānānusayo ca anuse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Yassa yattha kāmarāgānusayo ca paṭighānusayo ca mānānusayo ca diṭṭhānusayoca anusenti tassa tattha vicikicch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nuseti tassa tattha kāmarāgānusayo ca paṭighānusayo ca mānānusayo ca diṭṭhānusayo ca anusentīti: puthujjanassa rūpadhātuyā arūpadhātuyā tassa tattha vicikicchānusayo ca mānānusayo ca diṭṭhānusayo ca anusenti. No ca tassa tattha kāmarāgānusayo ca paṭighānusayo ca anusenti. Tasseva puggalassa kāmadhātuyā dvīsu vedanāsu tassa tattha vicikicchānusayo ca kāmarāgānusayo ca mānānusayo ca diṭṭhānusayo ca anusenti. No ca tassa tattha paṭighānusayo anuseti. Tasseva puggalassa dukkhāya vedānāya tassa tattha vicikicchānusayo ca paṭighānusayo ca diṭṭhānusayo ca anusenti. No ca tassa tattha kāmarāgānusayo ca mān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Yassa yattha kāmarāgānusayo ca paṭighānusayoca mānānusayo ca diṭṭhānusayo caanusenti tassa tattha bhavarāg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kāmarāgānusayo ca paṭighānusayo ca mānānusayo ca diṭṭhānusayo ca anusentīti: tiṇṇaṃ puggalānaṃ rūpadhātuyā arūpadhātuyā tesaṃ tattha bhavarāgānusayo ca mānānusayo ca anusenti. No ca tesaṃ tattha kāmarāgānusayo ca paṭighānusayo ca diṭṭhānusayo ca anusenti. Puthujjanassa rūpadhātuyā arūpadhātuyā tassa tattha bhavarāgānusayo ca mānānusayo ca diṭṭhānusayo ca anusenti. No ca tassa tattha kāmarāgānusayo ca paṭigh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Yassa yattha kāmarāgānusayo ca paṭighānusayo ca mānānusayo ca diṭṭhānusayo ca anusenti tassa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kāmarāgānusayo ca paṭighānusayo ca mānānusayo ca diṭṭhānusayo ca anusentīti: anāgāmussa dukkhāya vedānāya tassa tattha avijjānusayo anuseti. No ca tassa tattha kāmarāgānusayo ca paṭighānusayo camānānusayo ca diṭṭhānusayo ca anusentī. Tasse ca puggalassa kāmadhātuyā dvīsu vedānasu rūpadhātuyā arūpadhātuyā tassa tattha avijānusayo ca mānānusa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tassa tattha kāmarāgānusayo ca paṭighānusayo ca diṭṭhānusayo ca anusenti. Dvinnaṃ puggalānaṃ rūpadhātuyā arūpadhātuyā tesaṃ tattha avijjānusayo ca mānānusayoca anusenti. No ca tesaṃ tattha kāmarāgānusayo ca paṭighānusayo ca diṭṭhānusayo ca anusenti. Tesaññe va puggalānaṃ kāmadhātuyā dvīsu vedanāsu tesaṃ tattha avijjānusayo ca kāmarāgānusayo ca mānānusayo ca anusenti. No ca tesaṃ tattha paṭighānusayo ca diṭṭhānusayo ca anusenti. Tesaññeva puggalānaṃ dukkhāya vedanāya tesaṃ tattha avijjānusayo ca paṭighānusayo caanusenti. No ca tesaṃ tattha kāmarāgānusayo ca mānānusayo ca diṭṭhānusayo ca anusenti. Puthujjanassa rūpadhātuyā arūpadhātuyā tassa tattha avijjānusayo ca mānānusayo ca diṭṭhānusayo ca anusenti. No ca tassa tattha kāmarāgānusayo ca paṭighānusayo ca anusenti. Tassevapuggalassa kāmadhātuyā dvīsu vedanāsu tassa tattha avijjānusayo ca kāmarāgānusayo ca mānānusayo ca diṭṭhānusayo ca anusenti, no ca tassa tattha paṭighānusayo ca anuseti. Tasseva puggalassa dukkhāya vodanāya [PTS Page 280] [\q 280/]      tassa tattha avijjānusayo ca paṭighānusayo ca diṭṭhānusayo ca anusenti, no ca tassa tattha kāmarāgānusayo ca mānānusayo ca anusenti. (Catukkamū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assa yattha kāmarāgānusayo ca paṭighānusayo ca mānānusayo ca diṭṭhānusayoca vicikicchānusayo ca anusenti tassa tathe bhavarāgānusayo anusetīti: n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nuseti tassa tattha kāmarāgānusayo ca paṭighānusayo ca diṭṭhānusayo ca vicikicchānusayo ca anusentīti: tiṇṇaṃ puggalānaṃ rūpadhātuyā arūpadhātuyā tesaṃ tattha bhavarāgānusayo ca mānānusayo ca anusenti. No ca tesaṃ tattha kāmarāgānusayo ca paṭighānusayo ca diṭṭhānusayo ca vicikicchānusayo ca anusenti. Puthujjanassa rūpadhātuyā arūpadhātuyā tassa tattha bhavarāgānusayo ca mānānusayo ca diṭṭhānusayo ca vicikicchānusayo ca anusenti. No ca tassa tattha kāmarāgānusayo ca paṭighānusāyo ca a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ha kāmarāgānusayo ca paṭighānusayo ca mānānusayo ca diṭṭhānusayo ca vicikicchānusayo ca anusenti tassa tattha avijjānusayo anuseti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nuseti tassa tattha kāmarāgānusayo ca paṭighānusayo ca mānānusayo ca diṭṭhānusayo ca vicikicchānusayo ca anusentīti: anāgāmissa dukkhāya vedānāya tassa tattha avijjānusayo anuseti. No ca tassa tattha kāmarāgānusayo capaṭighānusayo ca mānānusayo ca diṭṭhānusayo ca vicikicchānusayo ca anusenti. Tasseva puggalassa kāmadhātuyā dvīsu vedanāsu rūpadhātuyā arūpadhātuyā tassa tattha avijjānusayo ca mānānusayo ca anusenti. No ca tassa tattha kāmarāgānusayo ca paṭighānusayo ca diṭṭhānusayo ca vicikicchānusayo ca anusenti. Dvinnaṃ puggalānaṃ rūpadhātuyā arūpadhātuyā tesaṃ tattha avijjānusayo ca mānānusayo ca anusenti. No ca tesaṃ tattha kāmarāgānusayo ca paṭighānusayo ca diṭṭhānusayo cavicikicchānusayo ca anusenti. Tesaññeva puggalānaṃ kāmadhātuyā dvīsu vedanāsu tesaṃ tattha avijjānusayo ca kāmarāgānusayo ca mānānusayo ca anusenti. No ca tesaṃ tattha paṭighānusayo ca diṭṭhānusayo ca vicikicānusayo ca anusenti. Tesaññeva puggalānaṃ dukkhāya vodanāya tesaṃ tattha avijjānusayo ca paṭighānusayo ca anusenti. No ca tesaṃ tattha kāmarāgānusayo ca mānānusayo ca diṭṭhānusayo ca vicikicchānusayo ca anusenti. Puthujjanassa rūpadhātuyā arūpadhātuyā tassa tattha avijjānusayo ca mānānusayo ca diṭṭhānusayo ca vicikicchānusayo ca anusenti. No ca tassa tattha kāmarāgānusayo ca paṭighānusāyo ca anusenti. Tasseva puggalassa kāmadhātuyā dvīsu vedanāsu tassa tattha avijjānusayo ca kāmarāgānusayo ca mānānusayoca diṭṭhānusayo ca vicikicchānusayo ca anusenti. Tasseva puggalassa dukkhāya vedanāya tassa tattha avijjānusayo ca paṭighānusayo ca diṭṭhānusayo ca vicikicchānusayo ca anusenti. No ca tassa tattha kāmarāgānusayo ca mānānusayo ca anuse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kāmarāgānusayo ca paṭighānusayo ca mānānusayo ca diṭṭhānusayoca vicikicchānusayo ca bhavarāgānusayo ca anusanti tassa tattha avijjānusayo anuse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nuseti tassa tattha kāmarāgānusayo ca paṭighānusayo ca mānānusayo ca diṭṭhānusayo ca vicikicchānusayo ca bhavarāgānusayo ca anu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āmissa dukkhāya vedanāya tassa tattha avijjānusayo anuseti. No ca tassa tattha kāmarāgānusayo ca paṭighānusayo ca mānānusayo ca diṭṭānusayo ca vicikicchānusayoca bhavarāgānusayo ca anusenti. Tasseva puggalassa kāmadhātuyā dvīsu vedanāsu tassa ttha kāmarāgānusayo ca paṭighānusayo ca diṭṭhānusayo ca vicikicchānusayo ca bhavarāgānusayo ca anusenti. Tasseva puggalassa rūpadhātuyā arūpadhātuyā tassa tattha avijjānusayo ca mānānusayo ca bhavarāgānusayo ca anusenti. No ca tassa tattha kāmarāgānusayo ca paṭighānusayo ca diṭṭhānusayo ca vicikicchānusayo ca anusenti. Dvinnaṃ puggalānaṃ rūpadhātuyā arūpadhātuyā tesaṃ tattha avijjānusayo ca mānānusayo ca bhavarāgānusayo ca anusenti. No ca tesaṃ tattha kāmarāgānusayo ca paṭighānusayo ca diṭṭhānusayo ca vicikicchānusayo ca anusenti. Tesaññeva puggalānaṃ kāmadhātuyā dvīsu vedanāsu tesaṃ tattha avijjānusayo ca kāmarāgānusayo ca mānānusayo ca anusneti. No ca tesaṃ tattha paṭighānusayo ca diṭṭhānusayo ca vicikicchānusayo ca bhavarāgānusayo ca anusenti. Tesaññeva puggalānaṃ dukkhāya vedānāya tesaṃ tattha avijjānusayo ca paṭighānusayo ca anusenti. No ca tesaṃ tattha kāmarāgānusayo ca mānānusayo ca diṭṭhānusayo ca vicikicchānusayo ca bhavarāgānusayo ca anusenti. Puthujjanassa rūpadhātuyā arūpadhātuyā tassa tattha avijjānusayo ca mānānusayo ca diṭṭhānusayo ca vicikicchānusayo ca [PTS Page 281] [\q 281/]      bhavarāgānusayoca anusenti. No ca tassa tattha kāmarāgānusayo ca paṭighānusayo ca anusenti. Tasseva puggalassa kāmadhātuyā dvīsu vedanāsu tassa tattha avijjānusayo ca kāmarāgānusayo ca mānānusayo ca diṭṭhānusayo ca vicikicchānusayo ca anusenti. No ca tassa tattha paṭighānusayo ca bhavarāgānusayo ca anusenti. Tasseva puggalassa dukkhāya vedānāya tassa tattha avijjānusayo ca paṭighānusayo ca diṭṭhānusayo ca vicikicchānusayo ca anusenti. No ca tassa tattha kāmarāgānusāyo ca mānānusayo ca bhavarāgānusayo ca anusenti. (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puggalo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a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assa kāmarāgānusayo nānuseti tassa paṭig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sa vā pana paṭighānusayo nānuseti tass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assa kārāgānusayo nānusaseti tassa mānānusayo nānusetīti: anāgāmissa kāmarāgānusayo nānuseti, no ca tassa mānānusayo nānuseti. Arahato kāmarāg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sa vā pana mānānusayo nānuseti tass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12. Yassa kāmarāgānusayo nānuseti tassa diṭṭānusayo -pe- vicikicchānusayo nānusase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kāmarāgānusayo nānusetīti: dvinnaṃ puggalānaṃ vicikicchānusayo nānuseti. No ca tesaṃ kāmarāgānusayo nānuseti. Dvinnaṃ puggalānaṃ vicikicchānusayo ca nānuseti, kāmarāgānusayo ca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114. Yassa kāmarāgānusayo nānuseti tassa bhavarāgānusayo -pe avijjānusayo nānusetīti: anāgāmissa kāmarāgānusayo nānuseti. No ca tassa avijānusayo nānuseti. Arahato kāmarāg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nānuseti tass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assa paṭighānusayo nānuseti tassa mānānusayo nānusetīti: anāgāmussa paṭighānusayo nānuseti. No ca tassa mānānusayo nānuseti. Arahato paṭighānusayo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āya nānuseti tassa paṭighānusāya no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17. Yassa paṭighānusayo nānuseti tass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paṭighānusayo nānusetīti: dvinnaṃ puggalānaṃ vicikicchānusayo nānuseti. No ca tesaṃ paṭighānusayo nānuseti. . Dvinnaṃ puggalānaṃ vicikicch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119. Yassa paṭighānusayo nānuseti tassa bhavarāgānusayo -pe- avijjānusayo nānusetīti: anāgāmissa paṭighānusayo nānuseti. No ca tassa avijjānusayo nānuseti. Arahato paṭighānusayo ca nānuseti, avi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nānuseti tassa paṭig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21. Yassa mānānusayo nānuseti tass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mānānusayo nānusetīti: tiṇṇaṃ puggalānaṃ vicikicchānusayo nānuseti. No ca tesaṃ mānānusayo nānuseti. Arahato vicikicch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23. Yassa mānānusayo nānuseti tassa bhavarāgānusayo -pe-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nānuseti tassa mānānusayo nānusetīti: āmantā. [PTS Page 282] [\q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Yassa diṭṭhānusayo nānuseti tass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diṭṭ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128. Yassa diṭṭhānusayo -pe- vicikicchānusayo nānuseti tassa bhavarāgānusayo-pe- avijjānusayo nānusetīti: tiṇṇaṃ puggalānaṃ vicikicchānusayo nānuseti. No ca tesaṃ avijjānusayo nānusoti. Arahato vicikicch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sa vā pana avijjānusayo nānuseti tass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assa bhavarāgānusayo nānuseti tassa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āya nānuseti tassa bhavarāgānusayo nānusetīti: āmantā. (Ekamūlakaṃ) </w:t>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assa kāmarāgānusayo ca paṭighānusayo ca nānusenti tassa mānānusayo nānusetīti: anāgāmissa kāmarāgānusayo ca paṭighānusayo ca nānusenti. No ca tassa mānānusayo nānuseti. Arahato kāmarāgānusayo ca paṭighānusayo ca nānusen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sa vā pana mānānusayo nānuseti tassa kāmarāgānusayo ca paṭighānusayo ca nā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32. Yassa kārāgānusayo ca paṭighānusayo ca nānusenti tass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kāmarāgānusayo ca paṭighānusayo ca nānusentīti: dvinnaṃ puggalānaṃ vicikicchānusayo nānuseti. No ca tesaṃ kāmarāgānusayo ca paṭighānusayo ca nānusenti. Dvinnaṃ puggalānaṃ vicikicchānusayoca nānuseti, kāmarāgānusayo ca paṭighānusayo ca nā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34. Yassa kāmarāgānusayo ca paṭighānusayo ca nānusenti tassa bhavarāgānusayo -pe- avijjānusayo nānusetīti: anāgāmissa kāmarāgānusayo ca paṭighānusayo ca nānusenti. No ca tassa avijjānusayo nānuseti. Arahato kāmarāgānusayo ca paṭighānusayo ca nānusen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nānuseti tassa kāmarāgānusayo ca paṭighānusayo ca nānusentī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36. Yassa kāmarāgānusayo ca paṭighānusayo ca mānānusayo ca nānusenti tass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nānuseti tassa kāmarāgānusayo ca paṭighānusayo ca mānānusayo ca nānusentīti: dvinnaṃ puggalānaṃ vicikicchānusayo nānuseti. No ca tesaṃ kāmarāgānusayo ca paṭighānusayo ca mānānusayo ca nānusenti. Anāgāmissa vicikicchānusayo ca kāmarāgānusayo ca paṭighānusayo ca nānusnti. No ca tassa mānānusayo nānuseti. Arahato vicikicchānusayo ca nānuseti. Kāmarāgānusayo ca paṭighānusayo ca mānānusayo ca nā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38. Yassa kāmarāgānusayo ca paṭighānusayo ca mānānusayo ca nānusenti tassa bhavarāgānusayo-pe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nānuseti tassa kāmarāgānusayo ca paṭighānusayo ca mānānusayo ca nānusentī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41. Yassa kāmarāgānusayo ca paṭighānusayo ca mānānusayo ca diṭṭhānusāya ca nānusenti tassa vicikicchānusayo -pebhavarāgānusayo -pe-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nānuseti tassa kāmarāgānusayo ca paṭighānusayo ca mānānusayo ca diṭṭhānusayo ca nānusentīti: dvinnaṃ puggalānaṃ vicikicchānusayo ca diṭṭhānusayo ca nānusenti. No ca tesaṃ kāmarāgānusayo [PTS Page 283] [\q 283/]      ca paṭighānusayo ca mānānusayo ca nānusenti. Anāgāmissa vicikicchānusayo ca kāmarāgānusayo ca paṭighānusayo ca diṭṭhānusayo ca nānusenti. No ca tassa mānānusayo nānuseti. Arahato vicikicchānusayo ca nānuseti. Kāmarāgānusayo ca paṭighānusayo ca mānānusayo ca diṭṭhānusayo ca nānusenti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43. Yassa kāmarāgānusayo ca paṭighānusayo ca mānānusayo ca diṭṭhānusayo ca vicikicchānusayo ca nānusenti tassa bhavarāgānusayo -pe- avijjānusayo nānā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nānuseti tassa kāmarāgānusayo ca paṭighānusayo ca mānānusayo ca diṭṭhānusayo ca vicikicchānusayo ca nānusentīti: āmant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assa kāmarāgānusayo ca paṭighānusayo ca mānānusayo ca diṭṭhānusayo ca vicikicchānusayo ca bhavarāgānusayo ca nānusenti, tassa avijjānusayo nānā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nānuseti, tassa kāmarāgānusayo ca paṭighānusayo ca mānānusayo ca diṭṭhānusayo ca vicikicchānusayo ca bhavarāgānusayo ca nānusentī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omapug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ttha kāmarāgānusayo nānuseti tattha paṭighānusayo nānusetīti: dukkhāya vedanāya ettha kāmarāgānusayo nānuseti. No ca tattha paṭighānusayo nānuseti rūpadhātuyā arūpadhātuyā apariyāpanne ettha kāmarāg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aṭighānusāya nānuseti tattha kāmarāgānusayo nānusetīti: kāmadhātuyā dvīsu vedanāsu ettha paṭighānusayo nānuseti. No ca tattha kāmarāgānusayo nānuseti. Rūpadhātuyā arūpadhātuyā apariyāpanne ettha paṭighānusayo ca nānuseti. Kām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tha kāmarāgānusayo nānuseti tattha mānānusayo nānusetīti: rūpadhātuyā arūpadhātuyā ettha kāmarāgānusayo nānuseti. No ca tattha mānānusayo nānuseti. Dukkhāya vedanāya apariyāpanne ettha kāmarāgānusayo ca nānuseti. Mānānusayo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nānuseti tatth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48. Yattha kāmarāgānusayo nānuseti tattha diṭṭhānusayo -pe- vicikicchānusayo nānusetīti: dukkhāya vedanāya rūpadhātuyā arūpadhātuyā ettha kāmarāgānusayo nānuseti. No ca tattha vicikicchānusayo nānuseti. Apariyāpanne ettha kāmarāg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Yattha kāmarāgānusayo nānuseti tattha bhavarāgānusayo nānusetīti: rūpadhātuyāarūpadhātuyā ettha kāmarāgānusayo nānuseti. No ca tattha bhavarāgānusayo nānuseti. Dukkhāya vedanāya apariyāpanne ettha kāmarāgānusayo ca nānuseti. Bhavarāgānusayo ca nānuseti. </w:t>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kāmarāgānusayo nānusetīti: kāmadhātuyā dvīsu vedanāsu ettha bhavarāgānusayo nānuseti, no ca tattha kāmarāgānusayo nānuseti. Dukkhāya vedanāya apariyāpanne ettha bhavarāgānusayo ca nānuseti. Kām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tha kāmarāgānusayo nānuseti tattha avijjānusayo nānusetiti: dukkhāya vedanāya rūpadhātuyā arūpadhātuyā ettha kāmarāgānusayo nānuseti. No ca tattha avijjānusayo nānuseti. Apariyāpanne ettha kāmarāg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nānuseti tatth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tha paṭighānusayo nānuseti tattha mānānusayo nānusetīti: kāmadhātuyā dvīsu vedanāsu rūpadhātuyā arūpadhātuyā ettha paṭighānusayo nānuseti. No ca tattha mānānusayo nānuseti. Apariyāpanne ettha paṭigh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nānuseti tattha paṭighānusayo [PTS Page 284] [\q 284/]      </w:t>
      </w:r>
    </w:p>
    <w:p>
      <w:pPr>
        <w:pStyle w:val="PlainText"/>
        <w:rPr>
          <w:rFonts w:ascii="URW Palladio ITU" w:hAnsi="URW Palladio ITU" w:cs="URW Palladio ITU"/>
        </w:rPr>
      </w:pPr>
      <w:r>
        <w:rPr>
          <w:rFonts w:cs="URW Palladio ITU" w:ascii="URW Palladio ITU" w:hAnsi="URW Palladio ITU"/>
        </w:rPr>
        <w:t xml:space="preserve">Nānusetīti: dukkhāya vedanāya ettha mānānusayo nānuseti. No ca tattha paṭighānusayo nānuseti, apariyāpanne ettha mān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3. Yattha paṭighānusayo nānuseti tattha diṭṭhānusayo -pe vicikicchānusayo nānusetīti: kāmadhātuyā dvīsu vedanāsu rūpadhātuyā arūpadhātuyā ettha paṭighānusayo nānuseti. No ca tattha vicikicchānusayo nānuseti, apariyāpanne ettha paṭigh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paṭig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ttha paṭighānusayo nānuseti tattha bhavarāgānusayo nānusetiti: rūpadhātuyā arūpadhātuyā ettha paṭighānusayo nānuseti. No ca tattha bhavarāgānusayo nānuseti. Kāmadhātuyā dvīsu vedanāsu apariyāpanne ettha paṭighānusayo ca nānuseti. Bhav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paṭighānusayo nānusetīti: dukkhāya vedanāya ettha bhavarāgānusayo nānuseti. No ca tattha paṭighānusayo nānuseti. Kāmadhātuyā dvīsu vedanāsu apariyāpanne ettha bhavarāg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ttha paṭighānusayo nānuseti tattha avijjānusayo nānusetīti: kāmadhātuyā dvīsuvedanāsu rūpadhātuyā arūpadhātuyā ettha paṭighānusayo nānuseti. No ca tattha avijjānusayo nānuseti. Apariyāpanne ettha paṭigh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nānuseti tattha paṭig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57. Yattha mānānusayo nānuseti tattha diṭṭhānusayo -pe-vicikicchānusayo nānusetīti: dukkhāya vedanāya ettha mānānusayo nānuseti. No ca tattha vicikicchānusayo nānuseti. Apariyāpanne ettha mānānusayo ca nānuseti. Vicikicchānusa 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mān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ttha mānānusayo nānuseti 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mānānusayo nānusetīti: kāmadhātayā dvīsu vedanāsu ettha bhavarāgānusayo nānu sati. No ca tattha mānānusayo nānuseti. Dukkhāya vedanāya apariyāpanne ettha bhavarāg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ttha mānānusayo nānuseti tattha avijjānusayo nānusetīti: dukkhāya vedanāya ettha mānānusayo nānuseti. No ca tattha avijjānusayo nānuseti. Apariyāpanne ettha mān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nānuseti tattha mān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Yattha diṭṭhānusayo nānuseti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diṭṭ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163. Yattha diṭṭhānusayo -pe- vicikicchānusayo nānuseti 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vicikicchānusayo nānusetīti: kāmadhātuyā tīsu vedanāsu ettha bhavarāgānusayo nānuseti. No ca tattha vicikicchānusayo nānuseti. Apariyāpanne ettha bhavarāgānusayo ca nānuseti. Vicikicchānu 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ttha vicikicchāgānusayo nānuseti tattha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gānusayo nānuseti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Yattha bhavarāgānusayo nānuseti tattha avijjānusayo nānusetīti: kāmadhātuyā tīsu vedanāsu ettha bhavarāgānusayo nānuseti. No ca tattha avijjānusayo nānuseti. Apariyāpanne ettha bhavarāg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nānuseti tattha bhavarāgānusayo nānusetīti: āmantā. [PTS Page 285] [\q 285/]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ttha kāmarāgānusayo ca paṭighānusayo ca nānusenti tattha mānānusayo nānusetīti; rūpadhātuyā arūpadhātuyā ettha kāmarāgānusayo ca paṭighānusayo ca nānusenti. No ca tattha mānānusayo nānuseti. Apariyāpanne ettha kāmarāgānusayo ca paṭighānusayo ca nānusen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nānuseti tattha kāmarāgānusayo ca paṭighānusayo ca nānusentīti. Dukkhāya vedanāya ettha mānānusayo ca kāmarāgānusayo ca nānusentī. No ca tattha paṭighānusayo nānuseti. Apariyāpanne ettha mānānusayo ca nānuseti. Kāmarāgānusayo ca paṭighānusayo ca nā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68. Yattha kāmarāgānusayo ca paṭighānusayo ca nānusentī tattha diṭṭhānusayo -pe- vicikicchānusayo nānusetīti; rūpadhātuyā arūpadhātuyā ettha kāmarāgānusayo ca paṭighānusa yo ca nānusenti. No ca tattha vicikicchānusayo nānuseti. Apariyāpanne ettha kāmarāg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kāmarāgānusayo ca paṭighānusayo ca nā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ttha kāmarāgānusayo ca paṭighānusayo ca nānusentī tattha bhavarāgānusayo nānusetīti; rūpadhātuyā arūpadhātuyā ettha kāmarāgānusayo ca paṭighānusayo ca nānusenti. No ca tattha bhavarāgānusayo nānuseti. Apariyāpanne ettha kāmarāgānusayo ca paṭighānuseti ca nānusenti. Bhav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kāmarāgānusayo ca paṭighānusayo ca nānusenti: dukkhāya vedanāya ettha bhavarāgānusayo ca kāmarāgānusayo ca nānusenti. No ca tattha paṭighānusayo nānuseti. Kāmadhātuyā dvīsu vedanāsu ettha bhavarāgānusayo ca paṭighānusayo ca nānusenti. No va tattha kāmarāgānusayo nānuseti. Apariyāpanne ettha bhavarāgānusayo ca nānuseti. Kāmarāgānusayo ca paṭighānusayo ca nānusenti. </w:t>
      </w:r>
    </w:p>
    <w:p>
      <w:pPr>
        <w:pStyle w:val="PlainText"/>
        <w:rPr>
          <w:rFonts w:ascii="URW Palladio ITU" w:hAnsi="URW Palladio ITU" w:cs="URW Palladio ITU"/>
        </w:rPr>
      </w:pPr>
      <w:r>
        <w:rPr>
          <w:rFonts w:cs="URW Palladio ITU" w:ascii="URW Palladio ITU" w:hAnsi="URW Palladio ITU"/>
        </w:rPr>
        <w:t xml:space="preserve">170. Yattha kāmarāgānusayo ca paṭighānusayo ca nānusentī tattha avijjānusayo nānusetīti; rūpadhātuyā arūpadhātuyā ettha kāmarāgānusayo ca paṭighānusayo ca nānusenti. No ca tattha avicchānusayo nānuseti. Apariyāpanne ettha kāmarāgānusayo ca paṭighānusayo ca nānusenti. Avich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nānuseti tattha kāmarāgānusayo ca paṭighānusayo ca nānusentī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72. Yattha kāmarāgānusayo ca paṭighānusayo ca mānānusayo ca nānusenti tatth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nānuseti tattha kāmarāgānusayo ca paṭighānusayo ca mānānusayo ca nānusen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ttha kāmarāgānusayo ca paṭighānusayo ca mānānusayo ca nānusenti 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kāmarāgānusayo ca paṭighānusayo ca mānānusayo ca nānusentīti: dukkhāya vedanāya ettha bhavarāgānusayo ca kāmarāgānusayo ca mānānusayo ca nānusenti. No ca tattha paṭighānusayo nānuseti. Kāmadhātuyā dvīsu vedanāsu ettha bhavarāgānusayo ca paṭighānusayo ca nānusenti. No ca tattha kāmarāgānusayo ca mānānusayo ca nānusenti. Apariyāpanne ettha bhavarāgānusayo ca nānuseti. Kāmarāgānusayo ca paṭighānusayo ca mānānusayo ca nā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Yattha kāmarāgānusayo ca paṭighānusayo ca mānānusaye ca nānusenti tattha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nānuseti tattha kāmarāgānusayo ca paṭighānusayo ca mānānusayo ca nānusentī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77. Yattha kāmarāgānusayo ca paṭighānusayo ca mānānusayo ca diṭṭhānusayo ca nānusenti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icikicchānusayo nānuseti tattha kāmarāgānusayo ca paṭighānusayo ca mānānusayo ca diṭṭhānusayo ca nānusentīti; āmantā [PTS Page 286  [\q 286/]     -@]pa- (v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Yattha kāmarāgānusayo ca paṭighānusayo ca mānānusayo ca diṭṭhānusayo ca vicikicchānusayo ca nānusenti 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nānuseti tattha kāmarāgānusayo ca paṭighānusayo ca mānānusayo ca diṭṭhānusayo ca vicikicchānusayo ca nānusentīti: dukkhāya vedanāya ettha bhavarāgānusayo ca kāmarāgānusayo ca mānānusayo ca nānusenti; no ca tattha paṭighānusayo ca diṭṭhānusayo ca vicikicchānusayo ca nānusenti. Kāmadhātuyā dvīsu vedanāsu ettha bhavarāgānusayo ca paṭighānusayo ca nānusenti. No ca tattha kāmarāgānusayo ca mānānusayo ca diṭṭhānusayo ca vicikicchānusayo ca nānusenti. Apariyāpanne ettha bhavarāgānusayo ca nānuseti. Kāmarāgānusayo ca paṭighānusayo ca mānānusayo ca diṭṭhānusayo ca vicikicchānusayo ca nānu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Yattha kāmarāgānusayo ca paṭighānusayo ca mānānusayo ca diṭṭhānusayo ca vicikicchānusayo ca nānusenti tattha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nānuseti tattha kāmarāgānusayo ca paṭighānusayo ca mānānusayo ca diṭṭhānusayo ca vicikicchānusayo ca nānusentīti: āmantā. (Pañcak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Yattha kāmarāgānusayo ca paṭighānusayo ca mānānusayo ca diṭṭhānusayo ca vicikicchānusayo ca bhavarāgānusayo ca nānusenti tattha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nānuseti tattha kāmarāgānusayo ca paṭighānusayo ca mānānusayo ca diṭṭhānusayo ca vicikicchānusayo ca bhavarāgānusayo ca nānusentī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omāvak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assa yattha kāmarāgānusayo nānuseti tassa tattha paṭighānusayo nānusetīti: tiṇṇaṃ puggalānaṃ dukkhāya vedanāya tesaṃ tattha kāmarāgānusayo nānuseti. No ca tesaṃ tattha paṭighānusayo nānuseti. Tesaññeva puggalānaṃ rūpadhātuyā apariyāpannetesaṃ tattha kāmarāgānusayo ca nānuseti. Paṭighānusayo ca nānuseti. Dvinnaṃ puggalānaṃ sabbattha kāmarāg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ṭighānusayo nānuseti tassa tattha kāmarāgānusayo nānusetīti: tiṇṇaṃ puggalānaṃ kāmadhātuyā dvīsu vedānasu tesaṃ tattha paṭighānusayo nānuseti. No ca tesaṃ tattha kāmarāgānusayo nānuseti. Tesaññe ca puggalānaṃ rūpadhātuyā arūpadhātuyā apariyāpanne tesaṃ tattha paṭighānusayo ca nānuseti. Kāmarāgānusayo ca nānuseti. Dvinnaṃ puggalānaṃ sabbattha paṭighānusayo ca nānuseti. Kāmarāgānusayo ca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assa yattha kāmarāgānusayo nānuseti tassa tattha mānānusayo nānusetīti: tiṇṇaṃ puggalānaṃ rūpadhātuyā arūpadhātuyā tesaṃ tattha kāmarāgānusayo nānuseti. No ca tesaṃ tattha mānānusayo nānuseti. Tesaññeva puggalānaṃ dukkhāya vedanāya apariyāpanne tesaṃ tattha kāmarāgānusayo ca nānuseti. Mānānusayo ca nānuseti. Anāgāmissa kāmadhātuyā dvīsu vedanāsu rūpadhātuyā arūpadhātuyā tassa tattha kāmarāgānusayo nānuseti. No ca tassa tattha mānānusayo nānuseti. Tasseva puggalassa dukkhāya vedanāya apariyāpanne tassa tattha kāmarāgānusayo ca nānuseti. Mānānusayo ca nānuseti. Ara hato sabbattha kāmarāg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nānuseti tassa tatth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184. Yassa yattha kāmarāgānusayo nānuseti tassa tattha diṭṭhānusayo -pe vicikicchānusayo nānusetīti: puthujjanassa dukkhāya vedānāya rūpadhātuyā arūpadhātuyā tassa tattha kāmarāgānusayo nānuseti. No ca tassa tattha vicikicchānusayo [PTS Page 287] [\q 287/]      nānuseti. Tasseva puggalassa apariyāpanne tassa tattha kāmarāgānusayo ca nānuseti. Vicikicchānusayo ca nānuseti. Dvinnaṃ puggalānaṃ sabbattha kāmarāg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kāmarāgānusayo nānusetīti: dvinnaṃ puggalānaṃ kāmadhātuyā dvīsu vedanāsu tesaṃ tattha vicikicchānusayenānuseti. No ca tesaṃ tattha kāmarāgānusayo nānusiti. Tesaññeva puggalānaṃ dukkhāya vedanāya rūpadhātuyā apariyāpanne tesaṃ tattha vicikicchānusayo ca nānuseti. Kāmarāgānusayo ca nānuseti. Dvinnaṃ puggalānaṃ sabbattha vicikicchānusayoca nānuseti. Kām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assa yattha kāmarāgānusayo nānuseti tassa tattha bhavarāgānusayo nānusetīti: tiṇṇaṃ puggalānaṃ rūpadhātuyā arūpadhātuyā tesaṃ tattha kāmarugānusayo nānuseti, no ca tesaṃ tattha bhavarāgānusayo nānuseti. Tesaññeva puggalānaṃ dukkhāya vedanāya apariyāpanne tesaṃ tattha kāmarāgānusayo ca nānuseti, bhavarāgānusayo ca nānuseti. Anāgāmissa rūpadhātuyā arūpadhātuyā tassa tattha kāmarāgānusayo nānuseti, ne ca tassa tattha bhavarāgānusayo nānuseti. Tasseva puggalassa kāmadhātuyā tūsu vedanāsu apariyāpanne tassa tattha kāmarāgānusayo ca nānuseti. Arahato sabbattha kāmarāgānusayo ca nānuseti, bhav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nānuseti tassa tattha bhavarāgānusayo nānusetīti: tiṇṇaṃ puggalānaṃ kāmadhātuyā dvīsu vedanāsu tesaṃ tattha bhavarāgānusayo nānuseti, no ca tesaṃ tattha kāmarāgānusayo nānuseti. Tesaññeva puggalānaṃ dukkhāya vedanāya apariyāpanne tesaṃ tattha bhavarāgānusayo ca nānuseti, kāmarāgānusayo ca nānuseti. Arahato sabbattha bhavarāgānusayo ca nānuseti, kām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assa yattha kāmarāgānusayo nānuseti tassa tattha avijjānusayo nānusetīti: tiṇṇaṃ puggalānaṃ dukkhāya vedanāya rūpadhātuyā arūpadhātuyā tesaṃ tattha kāmarugānusayo nānuseti, no ca tesaṃ tattha avijjānusayo nānuseti. Tesaññeva puggalānaṃ apariyāpanne tesaṃ tattha kāmarāgānusayo ca nānuseti, avijjāgānusayo ca nānuseti. Anāgāmissa kāmadhātuyā tīsu vedanāsu rūpadhātuyā arūpadhātuyā tassa tattha kāmarāgānusayo nānuseti, ne ca tassa tattha avijjānusayo nānuseti. Tasseva puggalassa apariyāpanne tassa kāmarāgānusayo ca nānuseti. Avijjānusayo ca nānuseti. Arahato sabbattha kāmarāg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nānuseti tassa tattha kām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assa yattha paṭighānusayo nānuseti tassa tattha mānānusayo nānusetīti: tiṇṇaṃ puggalānaṃ kāmadhātuyā dvīsu vedanāsu rūpadhātuyā arūpadhātuyā tesaṃ tattha paṭighānusayo nānuseti, no ca tesaṃ tattha mānānusayo nānuseti. Tesaññeva puggalānaṃ apariyāpanne tesaṃ tattha paṭighāgānusayo nānuseti, no ca tassa tattha mānānusayo ca nānuseti. Arahato sabbattha paṭigh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TS Page 288] [\q 288/]      mānānusayo nānuseti tassa tattha paṭighānusayo nānusetīti: tiṇṇaṃ puggalānaṃ dukkhāya vedanāya tesaṃ tattha mānānusayo nānuseti. No ca tesaṃ tattha paṭighānusayo nānuseti. Tesaññeva puggalānaṃ apariyāpanne tesaṃ tattha mānānusayo ca nānuseti, paṭighānusayo ca nānuseti. Arahato sabbattha mān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189. Yassa yattha paṭighānusayo nānuseti tassa tattha diṭṭhānusayo -pe vicikicchānusayo nānusetīti: puthujjanassa kāmadhātuyā dvīsu vedanāsu rūpadhātuyā arūpadhātuyā tassa tattha paṭighānusayo nānuseti, no ca tassa tattha vicikicchānusayo nānuseti. Tasseva puggalassa apariyāpanne tassa tattha paṭighānusayo ca nānuseti, vicikicchānusayo ca nānuseti. Dvinnaṃ puggalānaṃ sabbattha paṭigh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paṭighānusayo nānusetīti: dvinnaṃ puggalānaṃ dukkhāya vedanāya tesaṃ tattha vicikicchānusayo nānuseti, no ca tesaṃ tattha paṭighānusayo nānuseti. Tesaññeva puggalānaṃ kāmadhātuyā dvīsu vedanāsu rūpadhātuyā arūpadhātuyā apariyāpanne tesaṃ tattha vicikicchānusayo ca nānuseti, paṭighānusayo ca nānuseti. Dvinnaṃ puggalānaṃ sabbattha vicikicch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assa yattha paṭighānusayo nānuseti tassa tattha bhavarāgānusayo nānusetīti: tiṇṇaṃ puggalānaṃ rūpadhātuyā arūpadhātuyā tesaṃ tattha paṭighānusayo nānuseti, nā ca tesaṃ tattha bhavarāgānusayo nānuseti. Tesaññeva puggalānaṃ kāmadhātuyā dvīsu vadanāsu apariyāpanne tesaṃ tattha paṭighānusayo ca nānuseti, bhavarāgānusayo ca nānuseti. Anāgāmissa rūpadhātuyā arūpadhātuyā tassa tattha paṭighānusayo nānuseti, no ca tassa tattha bhavarāgānusayo nānuseti. Tasseva puggalassa kāmadhātuyā tīsu vedanāsu apariyāpanne tassa tattha paṭighānusayo ca nānuseti, bhavarāgānusayo ca nānuseti. Arahato sabbattha paṭighānusayo ca nānuseti, bhav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nānuseti tassa tattha paṭighānusayo nānusetīti: tiṇṇaṃ puggalānaṃ dukkhāya vedanāya tesaṃ tattha bhavarāgānusayo nānuseti, no ca tesaṃ tattha paṭighānusayo nānuseti. Tesaññeva puggalānaṃ kāmadhātuyā dvīsu vedanāsuapariyāpanne tesaṃ tattha bhavarāgānusayo ca nānuseti, paṭighānusayo ca nānuseti. Arahato sabbattha bhavarāgānusayo ca nānuseti, paṭig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Yassa yattha paṭighānusayo nānuseti tassa tattha avijjānusayo nānusetīti: tiṇṇaṃ puggalānaṃ kāmadhātuyā dvīsu vedanāsu rūpadhātuyā arūpadhātuyā tesaṃ tattha paṭighānusayo nānuseti, no ca tesaṃ tattha avijjānusayo nānuseti. Tesaññeva puggalānaṃ apariyāpanne tesaṃ tattha paṭighānusayo ca nānuseti, avijjānusayo ca nānuseti. Anāgāmissa kāmadhātuyā tīsu vedanāsu rūpadhātuyā arūpadhātuyā tassa tattha paṭighānusayo nānuseti, no ca tassa tattha avijjānusayo nānuseti. Tasseva puggalassa apariyāpanne tassa tattha paṭighānusayo ca nānuseti, avijjānusayo ca nānuseti. Arahato sabbattha [PTS Page 289] [\q 289/]      paṭigh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nānuseti tassa tattha paṭig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93. Yassa yattha mānānusayo nānuseti tassa tattha diṭṭhānusayo -pe vicikicchānusayo nānusetīti: puthujjanassa dukkhāya vedanāya tassa tattha mānānusayo nānuseti, no ca tassa tattha vicikicchānusayo nānuseti. Tasseva puggalassa apariyāpanne tassa tattha mānānusayo ca nānuseti, vicikicchānusayo ca nānuseti. Arahato sabbattha mānānusayo ca nānuseti, vicikicch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mānānusayo nānusetīti: tiṇṇaṃ puggalānaṃ kāmadhātuyā dvīsu vedanāsu rūpadhātuyā arūpadhātuyā tesaṃ tattha vicikicchānusayo nānuseti, no ca tesaṃ tattha mānānusayo nānuseti. Tesaññeva puggalānaṃ dukkhāya vedanāya apariyāpanne tesaṃ tattha vicikicchānusayo ca nānuseti, mānānusayo ca nānuseti. Arahato sabbattha vicikicch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Yassa yattha mānānusayo nānuseti tassa 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nānuseti tassa tattha mānānusayo nānusetīti: catunnaṃ puggalānaṃ kāmadhātuyā dvīsu vedanāsu tesaṃ tattha bhavarāgānusayo nānuseti, no ca tesaṃ tattha mānānusayo nānuseti. Tesaññeva puggalānaṃ dukkhāya vedanāya apariyāpanne tesaṃ tattha bhavarāgānusayo ca nānuseti, mānānusayo ca nānuseti. Arahato sabbattha bhavarāgānusayo ca nānuse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Yassa yattha mānānusayo nānuseti tassa tattha avijjānusayo nānusetīti: catunnaṃ puggalānaṃ dukkhāya vedānāya tesaṃ tattha mānānusayo nānuseti, no ca tesaṃ tattha avijjānusayo nānuseti. Tesaññeva puggalānaṃ apariyāpanne tesaṃ tattha mānānusayo ca nānuseti, avijjānusayo ca nānuseti. Arahato sabbattha mān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tha avijjānusayo nānuseti tassa tattha mān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Yassa yattha diṭṭhānusayo nānuseti tassa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diṭṭ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199. Yassa yattha diṭṭhānusayo -pe- vicikicchānusayo nānuseti tassa tattha bhavarāgānusayo nānusetīti: tiṇṇaṃ puggalānaṃ rūpadhātuyā arūpadhātuyā tesaṃ tattha vicikicchānusayo nānuseti, no ca tesaṃ tattha bhavarāgānusayo nānuseti. Tesaññevapuggalānaṃ kāmadhātuyā tīsu vedanāsu apariyāpanne tesaṃ tattha vicikicchānusayo ca nānuseti, bhavarāgānusayo ca nānuseti. Arahato sabbattha vicikicchānusayo ca nānuseti, bhavarāg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nānuseti tassa tattha vicikicchānusayo nānusetiti: puthujjanassa kāmadhātuyā tīsu vedanāsu tassa tattha bhavarāgānusayo nānuseti, no ca tassa tattha vicikicchānusayo nānuseti. Tasseva puggalassa apariyāpanne tassa tattha bhavarāgānusayoca nānuseti, vicikicchānusayo ca nānuseti. Arahato sabbattha bhavarāgānusayo ca nānuseti, vicikicchānusayo ca [PTS Page 290] [\q 290/]     </w:t>
      </w:r>
    </w:p>
    <w:p>
      <w:pPr>
        <w:pStyle w:val="PlainText"/>
        <w:rPr>
          <w:rFonts w:ascii="URW Palladio ITU" w:hAnsi="URW Palladio ITU" w:cs="URW Palladio ITU"/>
        </w:rPr>
      </w:pPr>
      <w:r>
        <w:rPr>
          <w:rFonts w:cs="URW Palladio ITU" w:ascii="URW Palladio ITU" w:hAnsi="URW Palladio ITU"/>
        </w:rPr>
        <w:t xml:space="preserve">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Yassa yattha vicikicchānusayo nānuseti tassa tattha avijjānusayo nānusetīti: tiṇṇaṃ puggalānaṃ kāmadhātuyā tīsu vedanāsu rūpadhātuyā arūpadhātuyā tesaṃ tattha vicikicchānusayo nānuseti, no ca tesaṃ tattha avijjānusayo nānuseti. Tesaññeva puggalānaṃ apariyāpanne tesaṃ tattha vicikicchānusayo ca nānuseti, avijjānusayo ca nānuseti. Arahato sabbattha vicikicchānusayo ca nānuseti, avijjānusayo ca nānuseti. </w:t>
      </w:r>
    </w:p>
    <w:p>
      <w:pPr>
        <w:pStyle w:val="PlainText"/>
        <w:rPr>
          <w:rFonts w:ascii="URW Palladio ITU" w:hAnsi="URW Palladio ITU" w:cs="URW Palladio ITU"/>
        </w:rPr>
      </w:pPr>
      <w:r>
        <w:rPr>
          <w:rFonts w:cs="URW Palladio ITU" w:ascii="URW Palladio ITU" w:hAnsi="URW Palladio ITU"/>
        </w:rPr>
        <w:t xml:space="preserve">Yassa vā pana yattha avijjānusayo nānuseti tassa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Yassa yattha bhavarānusayo nānuseti tassa tattha avijjānusayo nānusetīti: catunnaṃ puggalānaṃ kāmadhātuyā tīsu vedanāsu tesaṃ tattha bhavarāgānusayo nānuseti, no ca tesaṃ tattha avijjānusayo nānuseti. Tesaññeva puggalānaṃ apariyāpanne tesaṃ tattha bhavarāgānusayo ca nānuseti, avijjānusayo ca nānuseti. Arahato sabbattha bhavarāgānusayo ca nānuse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nānuseti tassa tattha bhavarāgānusayo nānusetī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Yassa yattha kāmarāgānusayo ca paṭighānusayo ca nānusenti tassa tattha mānānusayo nānusetīti: tiṇṇaṃ puggalānaṃ rūpadhātuyā arūpadhātuyā tesaṃ tattha kāmarāgānusayo ca paṭighānusayo ca nānusenti, no ca tesaṃ tattha mānānusayo nānuseti. Tesaññeva puggalānaṃ apariyāpanne tesaṃ tattha kāmarugānusayo ca paṭighānusayo ca nānusenti. Mānānusayo ca nānuseti. Anāgāmissa kāmadhātuyā dvīsu vedanāsu rūpadhātuyā arūpadhātuyā tassa tattha kāmarāgānusayo ca paṭighānusayo ca nānusenti. No ca tassa tattha mānānusayo nānuseti. Tasseva puggalassa dukkhāya vedanāya apariyāpanne tassa tattha kāmarāgānusayo ca paṭighānusayo ca nānusenti. Mānānusayo ca nānuseti. Arahato sabbattha kāmarāgānusayo ca paṭighānusayo ca nānusenti, mān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nānuseti tassa tattha kāmarāgānusayo ca paṭighānusayo ca nānusentīti: tiṇṇaṃ puggalānaṃ dukkhāya vedanāya tesaṃ tattha mānānusayo ca kāmarāgānusayo ca nānuseti, no ca tesaṃ tattha paṭighānusayo nānuseti. Tesaññeva puggalānaṃ apariyāpanne tesaṃ tattha mānānusayo ca nānuseti, tāsarāgānusayo ca paṭighānusayo ca nānusenti. Arahato sabbattha mānānusayo ca nānuseti, kāmarāgānusayo ca paṭighānusayo ca nānusenti. </w:t>
      </w:r>
    </w:p>
    <w:p>
      <w:pPr>
        <w:pStyle w:val="PlainText"/>
        <w:rPr>
          <w:rFonts w:ascii="URW Palladio ITU" w:hAnsi="URW Palladio ITU" w:cs="URW Palladio ITU"/>
        </w:rPr>
      </w:pPr>
      <w:r>
        <w:rPr>
          <w:rFonts w:cs="URW Palladio ITU" w:ascii="URW Palladio ITU" w:hAnsi="URW Palladio ITU"/>
        </w:rPr>
        <w:t>203-204. Yassa yattha kāmarāgānusayo ca paṭighānusayo ca nānusentī tassa tattha diṭṭhānusayo -pe- vicikicchānusayo nānusetīti: puthujjanassa rūpadhātuyā arūpadhātuyātassa tattha kāmarāgānusayo ca paṭighānusayo ca nānusenti, nā ca tassa tattha vicikicchānusayo nānuseti. Tasseva puggalassa apariyāpanne tassa tattha kāmarāgānusayo ca paṭighānusayo ca nānusenti, vicikicchānusayo ca nānuseti. Dvinnaṃ puggalānaṃ sabbatt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vicikicchānusayo nānuseti tassa tattha kāmarāgānusayo ca paṭighānusayo ca nānusentīti: dvinnaṃ puggalānaṃ dukkhāya vedanāya tesaṃ tattha vicikicchānusayo ca kāmarāgānusayo ca nānusenti, no ca tesaṃ tattha paṭighānusayo nānuseti. Tesaññeva puggalānaṃ kāmadhātuyā dvīsu vedanāsu tesaṃ tattha vicikicchānusayo ca paṭighānusayo ca nānusenti, no ca tesaṃ tattha kāmarāgānusayo nānuseti. Tesaññeva puggalānaṃ [PTS Page 291] [\q 291/]      rūpadhātuyā arūpadhātuyā apariyāpanne tesaṃ tattha vicikicchānusayo ca nānuseti, kāmarāgānusayo ca paṭighānusayo ca nānusenti. Dvinnaṃ puggalānaṃ sabbatt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Yassa yattha kāmarāgānusayo ca paṭighānusayo ca nānusenti tassa tattha bavarāgānusayo nānusetīti: tiṇṇaṃ puggalāna rūpadhātuyā, arūpadhātuyā tesaṃ tattha kāmarāgānusayo ca paṭighānusayo ca nānusenti, no ca tesaṃ tattha bhavarāgānusayo nānuseti. Tesaññeva puggalānaṃ apariyāpanne tesaṃ tattha kāmarāgānusayo ca paṭighānusayo ca nānusenti, bhavarāgānusayo ca nānuseti. Anāgāmissa rūpadhātuyā arūpadhātuyā tassa tattha kāmarāgānusayo ca paṭighānusayo ca nānusenti. No ca tassa tattha bhavarāgānusayo nānuseti. Tasseva puggalassa kāmadhātuyā tīsu vedanāsu apariyāpanne tassa tattha kāmarāgānusayo ca paṭighānusayo ca nānusenti, bhavarāgānusayo ca nānuseti. Arahato sabbatt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bhavarāgānusayo nānuseti tassa tattha kāmarāgānusayo ca paṭighānusayo ca nānusentīti: tiṇṇaṃ puggalānaṃ dukkhāya vedanāya tesaṃ tattha bhavarāgānusayo ca kāmarāgānusayo ca nānusenti, no ca tesaṃ tattha paṭighānusayo nānuseti. Tesaññeva puggalānaṃ kāmadhātuyā dvīsu vedanāsu tesaṃ tattha bhavarāgānusayo ca paṭighānusayo ca nānusenti, no ca tesaṃ tattha kāmarāgānusayo nānuseti. Tesaññeva puggalānaṃ apariyāpanne tesaṃ tattha bhavarāgānusayo ca nānuseti, kāmarāgānusayo ca paṭighānusayo ca nānusenti. Arahato sabbattha -pe</w:t>
      </w:r>
    </w:p>
    <w:p>
      <w:pPr>
        <w:pStyle w:val="PlainText"/>
        <w:rPr>
          <w:rFonts w:ascii="URW Palladio ITU" w:hAnsi="URW Palladio ITU" w:cs="URW Palladio ITU"/>
        </w:rPr>
      </w:pPr>
      <w:r>
        <w:rPr>
          <w:rFonts w:cs="URW Palladio ITU" w:ascii="URW Palladio ITU" w:hAnsi="URW Palladio ITU"/>
        </w:rPr>
        <w:t xml:space="preserve">206. Yassa yattha kāmarāgānusayo ca paṭighānusayo ca nānusenti tassa tattha avijjānusayo nānusetīti: tiṇṇaṃ puggalāna rūpadhātuyā, arūpadhātuyā tesaṃ tattha kāmarāgānusayo ca paṭighānusayo ca nānusenti, no ca tesaṃ tattha avijjānusayo nānuseti. Tesaññeva puggalānaṃ apariyāpanne tesaṃ tattha kāmarāgānusayo ca paṭighānusayo ca nānusenti, avijjānusayo ca nānuseti. Anāgāmissa kāmadhātuyā tīsu vedanāsu rūpadh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Arūpadhātuyā na tassa tattha kāmarāgānusayo ca paṭighānusayo ca nānusenti, no ca tassa tattha avijjānusayo nānuseti. Tasseva puggalassa apariyāpanne tassa tattha kāmarāgānusayo ca paṭighānusayo ca nānusenti. Avijjānusayoca nānuseti. Arahato sabbatth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nānuseti tassa tattha kāmarāgānusayo ca paṭighānusayo ca nānusentī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208. Yassa yattha kāmarāgānusayo ca paṭighānusayo ca mānānusayo ca nānusenti tassa tattha diṭṭhānusayo -pe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kāmarāgānusayo ca paṭighānusayo ca mānānusayo ca nānusentīti: dvinnaṃ puggalānaṃ dukkhāya vedanāya tesaṃ tattha vicikicchānusayo ca kāmarāgānusayo ca mānānusayo ca nānusenti no ca tesaṃ tattha paṭighānusayo nānuseti. Tesaññeva puggalānaṃ kāmadhātuyā dvīsu vedanāsutesaṃ tattha vicikicchānusayo ca paṭighānusayo ca nānusenti, no ca tesaṃ tattha kāmarāgānusayo ca mānānusayo ca nānusenti. Tesaññeva puggalānaṃ rūpadhātuyā arūpadhātuyā tesaṃ tattha vicikicchānusayo ca kāmarāgānusayo ca paṭighānusayo ca nānusenti, no [PTS Page 292] [\q 292/]      ca tesaṃ tattha mānānusayo nānuseti. Tesaññeva puggalānaṃ apariyāpanne tesaṃ tattha vicikicchānusayo ca nānuseti, kāmarāgānusayo ca paṭighānusayo ca mānānusayo ca nānusenti. Anāgāmissa kāmadhātuyā dvīsu vedanāsu rūpadhātuyā arūpadhātuyā tassa tattha vicikicchānusayo ca nāmarāgānusayo ca paṭighānusayo ca nānusenti, no ca tassa tattha mānānusayo nānuseti, tasseva puggalassa dukkhāya vedanāya apariyāpanne tassa tattha vicikicchānusayo ca nānuseti, kāmarāgānusayo ca paṭighānusayo ca mānānusayo ca nānusenti. Arahato sabbatth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Yassa yattha kāmarāgānusayo ca paṭighānusaye ca mānānusayo ca nānusenti tassatattha bhavarāg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 xml:space="preserve">Yassa vā pana yattha bhavarāgānusayo nānuseti tassa tattha kāmarāgānusayo ca paṭighānusayo ca mānānusayo ca nānusentīti: tiṇṇaṃ puggalānaṃ dukkhāya vedanāya tesaṃ tattha bhavarāgānusayo ca kāmarāgānusayo ca mānānusayo ca nānusenti no ca tesaṃ tattha paṭighānusayo nānuseti. Tesaññeva puggalānaṃ kāmadhātuyā dvīsu vedanāsu tesaṃ tattha rāgānusayo ca paṭighānusayo ca nānusenti, no ca tesaṃ tattha kāmarāgānusayo ca mānānusayo ca nānusenti. Tesaññeva puggalānaṃ apariyāpanne tesaṃ tattha bhavarāgānusayo ca nānuseti, kāmarāgānusayo ca paṭighānusayo ca mānānusayo ca nānusenti. Anāgāmissa kāmadhātuyā dvīsu vedanāsu tassa tattha bhavarāgānusayo ca kāmarāgānusayo ca paṭighānusayo ca nānusenti, no ca tassa tattha mānānusayo nānuseti. Tasseva puggalassa dukkhāya vedanāya apariyāpanne tassa tattha bhavarāgānusayo ca nānuseti, kāmarāgānusayo ca paṭighānusayo ca mānānusayo ca nānusenti. Arahato sabbatth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Yassa yattha kāmarāgānusayo ca paṭighānusayo ca mānānusayo ca nānusenti tassa tattha avijjānusayo nānusetīti: anāgāmissa dukkhāya vedanāya tassa tattha kāmarāgānusayo capaṭighānusayo ca mānānusayo ca nānusenti, no ca tassa tattha avijjānusayo nānuseti. Tasseva puggalassa apariyāpanne tassa tattha kāmarāgānusayoca paṭighānusayo ca mānānusayo ca nānusenti, avijjānusayo ca nānuseti. Arahato sabbatt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nānuseti tassa tattha kāmarāgānusayo ca paṭighānusayo ca mānānusayo ca nānusentī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13. Yassa yattha kāmarāgānusayo ca mānānusayo ca diṭṭhānusayo ca nānusenti tassa tattha vicikicch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nānuseti tassa tattha kāmarāgānusayo ca mānānusayo ca nānusentīti: dvinnaṃ puggalānaṃ dukkhāya vedanāya tesaṃ tattha vicikicchānusayo ca kāmarāgānusayo ca mānānusayo ca diṭṭhānusayo ca nānusenti, no ca tesaṃ tattha paṭighānusayo ca nānuseti. Tesaññeva puggalānaṃ kāmadhātuyā dvīsu vedanāsu tesaṃ tattha vicikicchānusayo ca paṭighānusayo ca diṭṭhānusayo nānusenti, no ca tesaṃ tattha kāmarāgānusayo ca mānānusayo ca nānu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 xml:space="preserve">Tesaññeva puggalānaṃ rūpadhātuyā [PTS Page 293] [\q 293/]      arūpadhātuyā tesaṃ tattha vicikicchānusayo ca kāmarāgānusayo ca paṭighānusayo ca diṭṭhānusayo ca nānusenti, no ca tesaṃ tattha mānānusayo nānuseti. Tesaññeva puggalānaṃ apariyāpanne tesaṃ tattha vicikicchānusayo ca nānuseti, kāmarāgānusayo ca paṭighānusayo ca mānānusayo ca diṭṭhānusayo ca nānusenti. Anāgāmissa kāmadhātuyā dvīsu vedanāsu rūpadhātuyā arūpadhātuyā tassa tattha vicikicchānusayo ca kāmarāgānusayo ca paṭighānusayo ca diṭṭhānusayo ca nānusenti, no ca tassa mānānusayo nānuseti, tasseva puggalassa dukkhāya vedanāya apariyāpanne tassa tattha vicikicchānusayo ca nānuseti, kāmarāgānusayo ca paṭighānusayo ca mānānusayo ca diṭṭhānusayo ca nānusenti. Arahato sabbattha vicikicchānusayoca nānuseti, kāmarāgānusayo ca paṭighānu sayo ca mānānusayo ca diṭṭhānusayo ca nānusenti -pe- (catuk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215. Yassa yattha kāmarāgānusayo ca paṭighānusayo ca diṭṭhānusayo ca vicikicchānusayo ca nānusenti tassa tattha bhavarāgānusayo -pe- avijjānusayo nānuse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nānuseti tassa tattha kāmarāgānusayo ca paṭighānusayo ca mānānusayo ca diṭṭhānusayo ca vicikicchānusayo ca nānusentīti: puthujjanassa dukkhāya vedanāya tassa tattha bhavarāgānusayo ca kāmarāgānusayo ca mānānusayo ca nānusenti, no ca tassa tattha paṭighānusayo ca diṭṭhānusayo ca vicikicchānusayo ca nānuseti. Tesaññeva puggalānaṃ kāmadhātuyā dvīsu vedanāsu tassa tattha bhavarāgānusayo ca paṭighānusayo ca nānusenti, no ca tassa tattha kāmarāgānusayo ca mānānusayo ca diṭṭhānusayo ca vicikicchānusayo ca nānusenti. Tasseva puggalassa apariyāpanne tassa tattha bhavarāgānusayo ca nānuseti, kāmarāgānusayo ca paṭighānusayo ca mānānusayo ca diṭṭhānusayo ca vicikicchānusayo ca nānusenti. Dvinnaṃ puggalānaṃ dukkhāya vedanā tesaṃ tattha bhavarāgānusayo ca kāmarāgānusayo ca mānānusayo ca diṭṭhānusayo ca vicikicchānusayo ca nānusenti, no ca tesaṃ tattha paṭighānusayo ca nānuseti. Tesaññeva puggalānaṃ kāmadhātuyā dvīsu vedanāsu tesaṃ tattha bhavarāgānusayo ca paṭighānusayo ca diṭṭhānusayo ca vicikicchānusayo ca nānusenti, no ca tesaṃ tattha kāmarāgānusayo ca mānānusayoca nānusenti. Tesaññeva puggalānaṃ apariyāpanne tesaṃ tattha bhavarāgānusayo ca nānuseti, kāmarāgānusayo ca parighānusayo ca mānānusayo ca diṭṭhānusayo ca vicikicchānusayo ca nānusenti. Anāgāmissa kāmadhātuyā dvīsu vedanāsu vīsu vedan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tattha bhavarāgānusayo ca kāmarāgānusayoca paṭighānusayo ca diṭṭhānusayo ca vicikicchānusayo ca nānusenti, no ca tassa tattha mānānusayo nānuseti. Tasseva puggalassa dukkhāya vedanāya apariyāpanne tassa tattha bhavarāgānusayo ca nānuseti, kāmarāgānusayo ca paṭighānusayo ca mānānusayo ca diṭṭhānusayo ca vicikicchānusayo ca nānusenti. Arahato sabbattha -pe-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assa yattha kāmarāgānusayo ca paṭighānusayo ca mānānusayo ca diṭṭhānusayo ca vicikicchānusayo ca bhavarāgānusayo ca nānusenti tassa tattha avijjānusayo nānusetīti: anāgāmissa dukkhāya vedanāya tassa tattha kāmarāgānusayo ca paṭighānusayo ca mānānusayo ca diṭṭhānusayo ca vicikicchānusayo ca bhavarāgānusayo ca nānusenti, no ca tassa tattha avijjānusayo nānuseti. Tasseva puggalassa apariyāpanne tassa tattha kāmarāgānusayo ca nānusenti, no ca tassa tattha avijjānusayo nānuseti. Tassevapuggalassa apariyāpanne tassa tattha kāmarāgānusayo ca paṭighānusayo ca mānānusayo ca diṭṭhānusayo ca vicikicchānusayo ca bhavarāgānusayo ca [PTS Page 294] [\q 294/]      nānusenti, avijjānusayoca nānuseti. Arahato sabbattha kāmarāgānusayo ca paṭighānusayo ca mānānusayo ca diṭṭhānusayo ca vicikicchānusayo ca bhavarāgānusayo ca nānusenti, avijjānusayo ca n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nānuseti tassa tattha kāmarāgānusayo ca paṭighānusayo ca mānānusayo ca diṭṭhānusayo ca vicikicchānusayo ca bhavarāgānusayo ca nānusentī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amepuggalok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avāre paṭi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nu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kāmarāgānusayena sānusayo so paṭig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ena sānusayo so kāmarāg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kāmarāgānusayena sānusayo s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sānusayo so kāmarāgānusayena sānusayoti: anāgāmī mānānusayena sānusayo, no ca kāmarāgānusayena sānusayo. Tayo puggalā mānānusayena ca sānusāya, kāmarāg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o kāmarāgānusayena sānusayo so diṭṭhānusayena -pe vicikicchānusayena sānusayoti: dve puggalā kāmarāgānusayena sānusayā, no ca vicikicchānusayena sānusayā. Puthujjano kāmarāg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sānusayo so kāmarāg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o kāmarāgānusayena sānusayo so bhavarāgānusayena -pe-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na vā pana avijjānusayena sānusayo so kāmarāgānusayena sānusayoti: anāgāmī avijjānusayena sānusayo, no ca kāmarāgānusayena sānusayo. Tayo puggalā avijjānusayena ca sānusayā, kāmarāg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paṭighānusayena sānusayo s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sānusayo so paṭighānusayena sānusayoti: anāgāmī mānānusayena sānusayo, noca paṭighānusayena sānusayo. Tayo puggalā mānānusayena ca sānusayā, paṭigh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o paṭighānusayena sānusayo so diṭṭhānusayena -pe vicikicchānusayena sānusayoti: dve puggalā paṭighānusayena sānusayā, no ca vicikicchānusayena sānusayā. Puthujjano paṭigh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sānusayo so paṭig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Yo paṭighānusayena sānusayo so bhavarāgānusayena -pe-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sānusayo so paṭighānusayena sānusayoti: anāgāmī avijjānusayena sānusayo, no ca paṭighānusayena sānusayo. Tayo puggalā avijjānusayena ca sānusayā, paṭighānusayena ca [PTS Page 295] [\q 295/]      </w:t>
      </w:r>
    </w:p>
    <w:p>
      <w:pPr>
        <w:pStyle w:val="PlainText"/>
        <w:rPr>
          <w:rFonts w:ascii="URW Palladio ITU" w:hAnsi="URW Palladio ITU" w:cs="URW Palladio ITU"/>
        </w:rPr>
      </w:pPr>
      <w:r>
        <w:rPr>
          <w:rFonts w:cs="URW Palladio ITU" w:ascii="URW Palladio ITU" w:hAnsi="URW Palladio ITU"/>
        </w:rPr>
        <w:t xml:space="preserve">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Yo mānānusayena sānusayo so diṭṭhānusayena -pe vicikicchānusayena sānusayoti: tayo puggalā mānānusayena sānusayā, no va vicikicchānusayena sānusayā. Puthujjano mān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na vā pana vicikicchānusayena sānusayo s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Yo mānānusayena sānusayo so bhavarāgānusayena -pe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ona sānusayo s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Yo diṭṭhānusayona sānusayo so vicikicc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ena sānusayo so diṭṭhānusayena sā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Yo vicikicchānusayena sānusayo so bhavarāgānu sayena -pe-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sānusayo so vicikicchānusayena sānusayoti: tayo puggalā avijjānusayona sānusayā, no ca vicikicchānusayena sānusayā. Puthujjano avijj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o bhavarāgānusayena sānusayo so avijjānusayena sānusayoti: ām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sānusayo so bhavarāgānusayena sānusayo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o kāmarāgānusayena ca paṭighānusayena ca sānusayo s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sānusayo so kāmarāgānusayena ca paṭighānusayena ca sānusayoti: anāgāmī mānānusayena sānusayo. No ca kāmarugānusayena ca paṭighānusayena ca sānusayo. Tayo puggalā mānānusayena ca sānusayā. Kāmarāgānusayena ca paṭigh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Yo kāmarāgānusayena ca paṭighānusayena ca sānusayo so diṭṭhānusayena -pe- vicikicchānusayena sānusayoti: dve puggalā kāmarāgānusayona ca paṭighānusayenaca sānusayā, no ca vicikicchānusayena sānusayā. Puthujjano kāmarāgānusayena ca paṭigh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sānusayo so kāmarāgānusayena ca paṭighānusayena c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6. Yo kāmarāgānusayena ca paṭighānusayena ca sānusayo so bhavarāgānusayena-pe-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ona sānusayo so kāmarāgānusayena ca paṭighānusayena ca sānusayoti: anāgāmi avijjānusayena sānusayo, no ca kāmarāgānusayena ca paṭighānusayena ca sānusayo. Tayo puggalā avijjānusayena ca sānusayā, kāmarāgānusayena ca paṭighānusayena ca sānusay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Yo kāmarāgānusayena ca paṭighānusayena ca mānānusayena ca sānusayo so diṭṭhānusayona -pe vicikicchānusayena sānusayoti: dve puggalā kāmarāgānusayena ca paṭighānusayena ca mānānusayona ca sānusāya, no ca vicikicchānusayena sānusayā. Pathujjano kāmarāgānusayena ca paṭighānusayena ca mān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sānusayo so kāmarāgānusayena ca paṭighānusayena ca mānānusayona c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0. Yo kāmarāgānusayena ca paṭighānusayena ca mānānusayena ca sānusayo sobhavarāgānusayena [PTS Page 296  [\q 296/]     -@]pa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sānusayo so kāmarāgānusayena ca paṭighānusayena ca mānānusayena ca sānusayoti: anāgāmī avijjānusayena ca mānānusayena ca sānusayo, no ca kāmarāgānusayona ca paṭighānusayena ca sānusayo. Tayo puggalā avijjānusayena ca sānusayā, kāmarāgānusayena ca paṭighānusayena ca mānānusayena ca sānusay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33. Yo kāmarāgānusayena ca paṭighānusayena ca mānānusayena ca diṭṭhānusayena ca sānusayo so vicikicc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ena sānusayo so kāmarāgānusayena ca paṭighānusayena ca mānānusayena ca diṭṭhānusayena ca sānusayoti: āmant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Yo kāmarāgānusayena ca paṭighānusayena ca mānānusayena ca diṭṭhānusayena ca vicikicchānusayena ca sānusayo so bhavarāgānusayena -pe-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sānusayo so kāmarāgānusayena ca paṭighānusayena ca mānānusayena ca diṭṭhānusayena ca vicikicchānusayena ca sānusayoti: anāgāmī avijjānusayena ca mānānusayena ca sānusayo, no ca kāmarāgānusayena ca paṭighānusayena ca diṭṭhānusayonaca vicikicchānusayena ca sānusayo. Dve puggalā avijjānusayona ca kāmarāgānusayena ca paṭighānusayena ca mānānusayena ca sānusayā, no ca daṭṭhānusayena ca vicikicchānusayena ca sānusāya. Puthujjano avijjānusayona ca sānusayo. Kāmarāgānusayena ca paṭighānusayena ca mānānusayena ca diṭṭhānusayena ca vicikicchānusayena ca sānusayo.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o kāmarāgānusayena ca paṭighānusayena ca mānānusayena ca diṭhṭānusayena ca vicikicchānusayena ca bhavarāgānusayena ca sānusayo s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sānusayo so kāmarāgānusayena ca mānānusayena ca diṭṭhānusayena ca vicikicchānusayena ca bhavarāgānusayena ca sānusayoti: anāgāmī avijjānusayena ca mānānusayena ca bhavarāgānusayena ca sānusayo, no ca kāmarāgānusayena ca paṭighānusayenaca diṭṭhānusayena ca vicikicchānusayena ca sānusayo. Dve puggalā avijjānusayena ca kāmarāgānusayena ca paṭighānusayena ca mānānusayena ca bhavarāgānusayena ca sānusayā, no ca diṭṭhānusayena ca vicikicchānusayena ca sānusāyā. Puthujjano avijjānusayena ca sānusayo, kāmarāgānusayena ca paṭighānusayena ca mānānusayena ca diṭṭhānusayena ca vicikicchānusayena ca bhavarāgānusayena ca sānusayo(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o kāmarāgānusayena sānusay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pana paṭighānusayena sānusayo tato kāmarāgānusayena sānusayo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o kāmarāgānusayena sānusayo tato mānānusayena sānusayot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sānusayo tato kāmarāgānusayena sānusayoti: rūpadhātuyā arūpadhātuyā tato mānānusayena sānusayo, no ca tato kāmarāgānusayena sānusayo. Kāmadhātuyā dvīsu vedanāsu tato mānānusayena ca sānusayo, kām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Yato kāmarāgānusayena sānusayo tato diṭṭhānusayena -pe- vicikicc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sānusayo tato kāmarāgānusayena sānusayoti: dukkhāya vedānāya rūpadhātuyā arūpadhātuyā [PTS Page 297] [\q 297/]      tato vicikicchānusayena sānusayo, no ca tato kāmarāgānusayena sānusayo. Kāmadhātuyā dvīsu vedanāsu tato vicikicchānusayena ca sānusayo, kām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o kāmarāgānusayena sānusayo tato bhav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kāmarāgānu 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o kāmarāgānusayena sānusay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vā pana avijjānusayena sānusayo tato kāmarāgānusayena sānusayoti: dukkhāya vedanāya rūpadhātuyā arūpadhātuyā tato avijjānusayena sānusayo, no catato kāmarāgānusayena sānusayo. Kāmadhātuyā dvīsu vedanāsu tato avijjānusayona ca sānusayo, kām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to paṭighānusayena sānusayo tato mān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sānusay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5. Yato paṭighānusayena sānusayo tato diṭṭhānusayena -pe vicikicchānusayena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vicikicchānusayena sānusayo tato paṭighānusayena sānusayoti: kāmadhātuyā dvīsu vedanāsu rūpadhātuyā arūpadhātuyā tato vicikicchānusayena sānusayo, no ca tato paṭighānusayena sānusayo. Dukkhāya vedanāya tato vicikicchānusayena ca sānusayo, paṭig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to paṭighānusayena sānusayo tato bhav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to paṭighānusayena sānusay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sānusayo tato paṭighānusayena sānusayoti: kāmadhātuyā dvīsu vedanāsu rūpadhātuyā arūpadhātuyā tato avijjānusayena sānusayo, no ca tato paṭighānusayena sānusaye, dukkhāya vedānāya tato avijjānusayena ca sānusayo, paṭig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Yato mānānusayena sānusayo tato diṭṭhānusayena -pe vicikicchānusayena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sānusayo tato mānānusayena sānusayoti: dukkhāya vedānāya tato vicikicchānusayena sānusayo, no ca tato mānānusayena sānusayo. Kāmadhātuyā dvīsu vedanāsu rūpadhātuyā arūpadhātuyā tato vicikicchānusayena ca sānusayo, mānās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o mānānusayena sānusayo tato bhavarāgānusayena sānusayoti: kāmadhātuyādvīsu vedānāsu tato mānānusayena sānusayo, no ca tato bhavarāgānusayena sānusayo. Rūpadhātuyā arūpadhātuyā tato mānānusayena ca sānusayo, bhav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o mānānusayena sānusay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sānusayo tato mānānusayena sānusayoti: dukkhāya vedanāya tato avijjānusayena sānusayo, no ca tato mānānusayena sānusayo. Kāmadhātuyā dvīsu vedanāsu rūpadhātuyā arūpadhātuyā tato avijjānusayena ca sānusayo, mān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4. Yato diṭṭhānusayena sānusayo tato vicikicc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ena sānusayo tato diṭṭhānusayena sānusayoti: āmantā. [PTS Page 298  [\q 298/]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6. Yato vicikicchānusayena sānusayo tato bhavarāgānusayena sānusayoti: kāmadhātuyā tīsu vedanāsu tato vicikicchānusayena sānusayo, no ca tato bhavarāgānusayena sānusayo. Rūpadhātuyā arūpadhātuyā tato vicikicchānusayena ca sānusayo, bhav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bhavarāgānusayena sānusayo tato vicikicchānusayena sā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to bhavarāgānusayena sānusay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sānusayo tato bhavarāgānusayena sānusayoti: kāmadhātuyā tīsu vedanāsu tato avijjānusayena sānusayo, no ca tato bhavarāgānusayena sānusayo rūpadhātuyā arūpadhātuyā tato avijjānusayena ca sānusayo bhavarāgānusayena ca sānusayo.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to kāmaragānusayona ca paṭighānusayena ca sānusayo tato mān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sānusayo tato kāmarāgānusayena ca paṭighānusayena ca sānusayoti: rūpadhātuyā arapadhātuyā tato mānānusayena sānusayo, no ca tato kāmarāgānusayena ca paṭighānusayena ca sānusayo. Kāmadhātuyā dvīsu vedanāsu tato mānānusayena ca kāmarāgānusayena ca sānusayo, no ca tato paṭighānusayen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Yato kāmarāgānusayena ca paṭighānusayena ca sānusayo tato diṭṭhānusayena-pe-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sānusayo tato kāmarāgānusayena ca paṭighānusayenaca sānusayoti: rūpadhātuyā arūpadhātuyā tato vicikicchānusayena sānusayo, no ca tato kāmarāgānusayena ca paṭighānusayena ca sānusayo. Kāmadhātuyā dvīsu vedanāsu tato vicikicchānusayena ca kāmarāgānusayena ca sānusayo, no ca tato paṭighānusayena sānusayo. Dukkhāya vedanāya tato vicikicchānusayena ca paṭighānusayena ca sānusayo, no ca tato kāmarāgānusayen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to kāmarāgānusayena ca paṭighānusayena ca sānusay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kāmarāgānusayena ca paṭighānusayena ca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to kāmarāgānusayena ca paṭighānusayena ca sānusay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sānusayo tato kāmarāgānusayena ca paṭighānusayenaca sānusayoti: rūpadhātuyā arūpadhātuyā tato avijjānusayena sānusayo, no ca tato kāmarāgānusayena ca paṭighānusayena ca sānusayo. Kāmadhātuyā dvīsu vedanāsu tato avijjānusayena ca kāmarāgānusayena ca sānusayo, no ca tato paṭighānusayena sānusayo. Dukkhāya vedanāya kato avijjānusayena ca paṭighānusayena ca sānusayo, no ca tato kāmarāgānusayena sānusayo.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Yato kāmarāgānusayena ca paṭighānusayena ca mānānusayena ca sānusayo tato diṭṭhānusayena -pe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sānusayo tato kāmarāgānusayena ca paṭighānusayena camānānusayena ca sānusayoti: rūpadhātuyā arūpadhātuyā tato vicikicchānusayena ca mānānusayena ca sānusayo, no ca tato kāmarāgānusayena ca paṭighānusayena ca sānusayo. Kāmadhātuyā dvīsu vedanāsu tato vicikicchānusayena ca kāmarāgānusayena ca mānānusayena ca sānusayo, no ca tato paṭighānusayena sānusayo. Dukkhāya vedanāya tato vicikicchānusayena ca paṭighānusayena ca sānusayo, no ca tato kāmarāgānusayena ca mān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to kāmarāgānusayena ca paṭighānusayena ca mānānusayena ca sānusayo tato bhavarāgānusayena [PTS Page 299] [\q 299/]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kāmarāgānusayena ca paṭighānusayena camānānusayena ca sānusayoti: mānānusayen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to kāmarāgānusayena ca paṭighānusayena ca mānānusayena ca sānusay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sānusayo tato kāmarāgānusayena ca paṭighānusayena ca mānānusayena ca sānusayoti: rūpadhātuyā arūpadhātuyā tato avijjānusayena ca mānānusayena ca sānusayo. No ca tato kāmarāgānusayena ca paṭighānusayena ca sānusayo, kāmadhātuyā dvīsu vedanāsu tato avijjānusayena ca sānusayo, kāmadhātuyā dvīsu vedanāsu tato avijjānusayena ca kāmarāgānusayena ca mānānusayenaca sānusayo, no ca tato paṭighānusayena sānusayo. Dukkhāya vedanāyatato avijjānusayena ca paṭighānusayena ca sānusayo. No ca tato kāmarāgānusayena ca mānānusayena ca sānusayo.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ato kāmarāgānusayena ca paṭiḷānusayona ca mānānusayena ca diṭṭhānusayena ca sānusayo tato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sānusayo tato kāmarāgānusayena ca paṭighānusayena ca mānānusayena ca diṭṭhānusayena ca sānusayoti: rūpadhātuyā arūpadhātuyā tato vicikicchānusayena ca mānānusayena ca diṭṭhānusayena ca sānusayo, no ca tato kāmarugānusayena ca paṭighānusayena ca sānusayo. Kāmadhātuyā dvīsu vedanāsu tato vicikicchānusayena ca kāmarāgānusayena ca mānānusayena ca diṭṭhānusayena ca sānusayo, no ca tato paṭighānusayena sānusayo. Dukkhāya vedānāya tato vicikicchānusayena capaṭighānusayena ca diṭṭhānusayena ca sānusayo, no ca tato kāmarāgānusayena ca mān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Yato kāmarāgānusayena ca paṭighānusayena ca mānānusayena ca diṭṭhānusayena ca sānusay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kāmarāgānusayena ca paṭighānusayena camānānusayena ca diṭṭhānusayena ca sānusayoti: mānānusayena ca diṭṭ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Yato kāmarāgānusayena ca paṭighānusayena ca mānānusayena ca diṭṭhānusayena ca sānusay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sānusayo tato kāmarāgānusayena ca paṭighānusayena ca mānānusayona ca diṭṭhānusayena ca sānusayoti: rūpadhātuyā arūpadhātuyā tato avijjānusayena ca mānānusayena ca diṭṭhānusayena ca sānusayo, no ca tato kāmarāgānusayena ca paṭighānusayena ca sānusayo. Kāmadhātuyā dvīsu vedanāsu tato avijjajanusayena ca kāmarāgānusayena ca mānānusayena ca diṭṭhānusayena ca sānusayo, no ca tato paṭighānusayena sānusayo. Dukkhāya vedānāya tato avijjānusayena ca paṭighānusayena ca diṭṭhānusayena ca sānusayo, no ca tato kāmarāgānusayena ca mānānusayena ca sānusayo. (Catukk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to kāmarāgānusayena ca paṭighānusayena ca mānānusayena ca diṭṭhānusayena ca vicikicchānusayena ca sānusay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sānusayo tato kāmarāgānusayena ca paṭighānusayena camānānusayena ca diṭṭhānusayena ca vicikicchānusayena casānusayoti: mānānusayena ca diṭṭhānusayena ca vicikicchānusayena ca sānusayo. [PTS Page 300] [\q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to kāmarāgānusayena ca paṭighānusayena ca mānānusayena ca diṭṭhānusayena ca vicikicchānusayena ca sānusay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sānusayo tato kāmarāgānusayena ca paṭighānusayena ca mānānusayena ca diṭṭhānusayena ca vicikicchānusayena ca sānusayoti: rūpadhātuyā arūpadhātuyā tato avijjānusayena ca mānānusayena ca diṭṭhānusayena ca vicikicchānusayena ca sānusayo, no ca tato kāmarāgānusayena ca paṭighānusayena ca sānusayo. Kāmadhātuyā dvīsu vedanāsu tato avijjānusayena ca kārāgānusayena ca mānānusayena ca diṭṭhānusayena ca vicikicchānusayena ca sānusayo. No ca tato paṭighānusayena ca diṭṭhānusayena ca vicikicchānusayena ca sānusayo, no ca tato kāmarāgānusayena ca mānānusayena ca sānusayo.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o kāmarāgānusayena ca paṭighānusayena ca mānānusayena ca diṭṭhānusayena ca vicikicchānusayena ca bhavarāgānusayena ca sānusay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sānusayo tato kāmarāganusayena ca paṭighānusayena ca mānānusayena ca diṭṭhānusayena ca vicikicchānusayena ca bhavarāgānusayena ca sānusayoti: rūpadhātuyā arūpadhātuyā tato avijjānusayena ca mānānusayena ca diṭṭhānusayena ca vicikicchānusayena ca bhavarāgānusayena ca sānusayo, no ca tato kāmarāgānusayena ca paṭig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dhātuyā dvīsu vedanāsu tato avijjānusayena ca kāmarāgānusayena ca mānānusayona ca diṭṭhānusayena ca vicikicchānusayena ca sānusayo, no ca tato paṭighānusayena ca bhavarāgānusayena ca sānusayo, dukkhāya vedanāya tato avijjānusayena ca paṭighānusayena ca diṭṭhānusayena ca vicikicchānusayena ca sānusayo, no ca tato kāmarāgānusayena ca mānānusayena ca bhavarāgānusayena ca sānusayo.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o yato kāmarāgānusayena sānusayo s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paṭighānusayena sānusayo so tato kām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o yato kāmarāgānusayena sānusayo so tat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ena sānusayo so tato kāmarāgānusayena sānusayoti: anāgāmi kāmadhātuyā dvīsu vedanāsu rūpadhātuyā arūpadhātuyā so tato mānānusayena sānusayo, no ca so tato kāmarāgānusayena sānusayo. Tayo puggalā rūpadhātuyā. Arūpadhātuyā te tato mānānusayena sānusayo, no ca te tato kāmarāgānusayena sānusayā. Te va puggalā kāmadhātuyā dvīsu vedanāsu tetato mānānusayena ca sānusayā, kāmarāgānusayo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6. Yo yato kāmarāgānusayena sānusayo so tato diṭṭhānusayena -pe vicikicchānusayena sānusayoti: dve puggalā kāmadhātuyā dvīsu vedanāsu te tato kāmarāgānusayena sānusayo, no ca te tato vicikicchānusayena sānusayā. Puthujjano kāmadhātuyā dvīsu vedanāsu so tato kāmarāg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kāmarāgānusayena sānusayoti: puthujjano dukkhāya vedānāya rūpadhātuyā arūpadhātuyā so tato vicikicchānusayena sānusayo, no ca so tato [PTS Page 301] [\q 301/]      kāmarāgānusayena sānusayo. Svevapuggalo kāmadhātuyā dvīsu vedanāsu so tato vicikicchānusayena ca sānusayo. Kām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o yato kāmarāgānusayona sānusayo so tato bhav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kām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o yato kāmarāgānusayena sānusayo se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kāmarāgānusayena sānusayoti: anāgāmi kāmadhātuyā tīsu vedanāsu rūpadhātuyā arūpadhātuyā so tato avijjānusayena sānusayo, no ca so tato kāmarāgānusayona sānusayo. Tayopuggalā dukkhāya vedānāya rūpadhātuyā arūpadhātuyā te tato avijjānusayena sānusayā, no ca te tato kāmarāgānusayona sānusayā. Te'va puggalā kāmadhātuyā dvīsu vedānusa te tato avijjānusayena ca sānusayā, kāmarāgānusayena ca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o yato paṭighānusayena sānusayo so tato mānānusayo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ena sānusayo s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1. Yo yato paṭighānusayena sānusayo so tato diṭṭhānusayena -pe vicikicchānusayena sānusayoti: dve puggalā dukkhāya vedanāya te tato paṭighānusayenasānusayā, no ca te tato vicikicchānusayena sānusayā. Puthujjano dukkhāya vedanāya so tato paṭigh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paṭighānusayena sānusayoti: puthujjano kāmadhātuyā dvīsu vedanāsu rūpadhātuyā arūpadhātuyā so tato vicikicchānusayena sānusayo. Sveva puggalo dukkhāya vedānaya so tato vicikicchānusayena ca sānusayo paṭig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o yato paṭighānusayena sānusayo so tato bhavarāg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paṭighānusayen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o yato paṭighānusayena sānusayo s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paṭighānusayena sānusayoti: anāgāmī kāmadhātuyā tīsu vedanāsu rūpadhātuyā arūpadhātuyā so tato avijjānusayona sānusayo no ca so tato paṭighānusayena sānusayo. Tayo puggalā kāmadhātuyā dvīsu vedanāsu rūpadhātuyā arūpadhātuyā te tato avijjānusayena sānusayā, no ca te tato paṭighānusayena [PTS Page 302] [\q 302/]      sānusayā. Teva puggalā dukkhāya vedānāya te tato avijjānusayena ca sānusayā, paṭigh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85. Yo yato mānānusayena sānusayo so tato diṭṭhānusayena-pe vicikicchānusayena sānusayoti: tayo puggalā kāmadhātuyā dvīsu vedanāsu rūpadhātuyā arūpadhātuyā te tato mānānusayena sānusayā, no ca te tato vicikicchānusayena sānusayā. Puthujjano kāmadhātuyā dvīsu vedanāsu rūpadhātuyā arūpadhātuyā so tato mān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mānānusayena sānusayoti: putujjano dukkhāya vedanāya so tato vicikicchānusayena sānusayo, no ca so tato mānānusayena sānusayo. Sveva puggalo kāmadhātuyā dvīsu vedanāsu rūpadhātuyā arūpadhātuyā so tato vicikicchānusayena ca sānusayo, mān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o yato mānānusayena sānusayo so tato bhavarāgānusayena sānusayoti: cattāro puggalā kāmadhātuyā dvīsu vedanāsu te tato mānānusayena sānusayā, no ca te tato bhavarāgānusayena sānusayā. Teva puggalā rūpadhātuyā arūpadhātuyā te tato mānānusayona ca sānusayā, bhavarāg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mān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o yato mānānusayena sānusayo s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mānānusayena sānusayoti: cattāro puggalā dukkhāya vedānāya te tato avijjānusayena sānusayā, no ca te tato mānānusayena sānusayā. Teva puggalā kāmadhātuyā dvīsu vedanāsu rūpadhātuyā arūpadhātuyā te tato avijjānusayena ca sānusayo, mān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0. Yo yato diṭṭhānusayena sānusayo so tato vicikicch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ena sānusayo so tato diṭṭhānusayena sā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o yato vicikicchānusayena sānusayo so tato bhavarāgānusayena sānusayoti: puthujjano kāmadhātuyā tīsu vedanāsu so tato vicikicchānusayena sānusayo, no caso tato bhavarāgānusayena sānusayo, sveva puggalo rūpadhātuyā arūpadhātuyā so tato vicikicchānusayena ca sānusayo, bhavarāg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vicikicchānusayena sānusayoti: tayo puggalā rūpadhātuyā arūpadhātuyā te tato bhavarāgānusayena sānusayā, no ca te tato vicikicchānusayena sānusayā. Puthujjano rūpadhātuyā arūpadhātuyā so tato bhavarāgānusayena ca sānusayo, vicikicchānusayena ca sānusayo. [PTS Page 303] [\q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o yato vicikicchānusayena sānusayo s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vicikicchānusayena sānusayoti: tayo puggalā kāmadhātuyā tīsu vedanāsu rūpadhātuyā arūpadhātuyā te tato avijjānusayena sānusayā no ca te tato vicikicchānusayena sānusayā. Puthujjano kāmadhātuyā tīsu vedanāsu rūpadhātuyā arūpadhātuyā so tato avijjānusayena ca sānusayo. Vicikicc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o yato bhavarāgānusayena sānusayo so tato avijjānusayena sā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sānusayo se tato bhavarāgānusayena sānusayoti: cattāro puggalā kāmadhātuyā tīsu vedanāsu te tato avijjānusayena sānusayā, no ca te tato bhavarāgānusayena sānusayā. Teva puggalā rūpadhātuyā arūpadhātuyā te tato avijjānusayena ca sānusayā, bhavarāgānusayena ca sānusay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o yato kāmarāgānusayena ca paṭighānusayena ca sānusayo so tato mān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ena sānusayo so tato kāmarāgānusayena ca paṭighānusayena ca sānusayoti: anāgāmī kāmadhātuyā dvīsu vedanāsu rūpadhātuyāarūpadhātuyā so tato mānānusayena sānusayo, no ca so tato kāmarāgānusayena ca paṭighanusayena ca sānusayo, tayo puggalā rūpadhātuyā arūpadhātuyā te tato mānānusayena sānusayā, no ca te tato kāmarāgānusayena ca paṭighānusayena ca sānusayā. Teva puggalā kāmadhātuyā dvīsu vedanāsu te tato mānānusayena ca kāmarāgānusayena ca sānusayā, no ca te tato paṭighānusayen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6. Yo yato kāmarāgānusayena ca paṭighānusayena ca sānusayo so tato diṭṭhānusayena -pe-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kāmarāgānusayena ca paṭighānusayena ca sānusayoti: puthujjano rūpadhātuyā arūpadhātuyā so tato vicikicchānusayena sānusayo, no ca so tato kāmarāgānusayena ca paṭighānusayena casānusayo. Sveva puggalo kāmadhātuyā dvīsu vedanāsu so tato vicikicchānusayenaca kārāgānusayena ca sānusayo, no ca so tato paṭighānusayena sānusayo. Sveva puggalo dukkhāya vedanāya so tato vicikicchānusayena ca paṭighānusayena ca sānusayo. No ca so tato kāmarāgānusayen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o yato kāmarāgānusayena ca paṭighānusayena ca sānusayo s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kāmarāgānusayena ca paṭighānusayena ca sānusayo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o yato kāmarāgānusayena ca paṭighānusayena ca sānusayo s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sānusayo so tato kāmarāgānusayena ca paṭighānusayena ca sānusayoti; anāgāmī kāmadhātuyā tīsu vedanāsu rūpadhātuyā arūpadhātuyā so tato avijjānusayena sānusayo, no ca so tato kāmarāgānusayena ca paṭighānusayena ca sānusayo. Tayo puggalā rūpadhātuyā arūpadhātuyā te tato avijjānusayena sānusayā, no ca te tato kāmarāgānusayena ca paṭighānusayena ca sānusayā. Teva puggalā kāmadhātuyā dvīsu vedanāsu te tato avijjānusayena ca kārāgānusayena ca sānusayā, no ca te tato paṭighānusayena sānusayā. [PTS Page 304] [\q 304/]      teva puggalā dukkhāya vedanāya te tato avijjānusayena ca paṭighānusayena ca sānusayā, no ca te tato kāmarāgānusayena sānusay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ña-100. Yo yato kāmarāgānusayena ca paṭighānusayena ca mānānusayena ca sānusayo so tato diṭṭhānusayena-pe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kāmarāgānusayena ca paṭighānusayena ca mānānusayena ca sānusayoti; puthujjano rūpadhātuyā arūpadhātuyā so tato vicikicchānusayena ca mānānusayena ca sānusayo, no ca so tato kāmarāgānusayena ca paṭighānusayena ca sānusayo. Sveva puggalo kāmadhātuyā dvīsu vedanāsu so tato vicikicchānusayena ca kāmarāgānusayena ca mānānusayena ca sānusayo, no ca so tato paṭighānusayena sānusayo, sveva puggalo dukkhāya vedanāya so tato vicikicchānusayena ca paṭighānusayena ca sānusayo, no ca so tato kāmarāgānusayena ca mān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o yato kāmarāgānusayena ca paṭighānusayena ca mānānusayena ca sānusayo s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kāmarāgānusayena ca paṭighānusayena ca mānānusayena ca sānusayoti: mānānusayen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o yato kāmarāgānusayena ca paṭighānusayena ca mānānusayena ca sānusayo s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sānusayo so tato kāmarāgānusayena ca paṭighānusayena ca mānānusayena ca sānusayoti: anāgāmi dukkhāya vedānāya so tato avijjānusayena sānusayo, no ca so tato kāmarāgānusayena ca paṭighānusayena ca mānānusayena ca sānusayo. Sveva puggalo kāmadhātuyā dvīsu vedanāsu rūpadhātuyā arūpadhātuyā so tato avijjānusayena ca mānānusayena ca sānusayo, no ca sotato kāmarāgānusayena ca paṭighānusayena ca sānusayo. Tayo puggalā rūpadhātuyā arūpadhātuyā te tato avijjānusayena ca mānānusayena ca sānusayā, no ca te tato kāmarāgānusayena ca paṭighānusayena ca sānusayā. Teva puggalā kāmadhātuyā dvīsuvedanāsu te tato avijjānusayena ca kārāgānusayena ca mānānusayena ca sānusayā, no ca te tato paṭighānusayena sānusayā. Teva puggalā dukkhāya vedanāyate tato avijjānusayena ca paṭighānusayena ca sānusayā, no ca te tato kāmarāgānusayena ca mānānusayena ca sānusay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05. Yo yato kāmarāgānusayena ca paṭighānusayena ca mānānusayena ca diṭṭhānusayena ca sānusayo so tato vicikicch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sānusayo so tato kāmarāgānusayena ca paṭighānusayena ca mānānusayena ca diṭṭhānusayena ca sānusayoti: puthujjano rūpadhātuyā arūpadhātuyā so tato vicikicchānusayena ca mānānusayena ca diṭṭhānusayena ca sānusayo, no ca so tato kāmarāgānusayena ca paṭighānusayena ca sānusayo. Sveva puggalo kāmadhātuyā dvīsu vedanāsu so tato vicikicchānusayena ca kāmarāgānusayena ca mānānusayena ca diṭṭhānusayena ca sānusayo. No ca so tatopaṭighānusayena [PTS Page 305] [\q 305/]      </w:t>
      </w:r>
    </w:p>
    <w:p>
      <w:pPr>
        <w:pStyle w:val="PlainText"/>
        <w:rPr>
          <w:rFonts w:ascii="URW Palladio ITU" w:hAnsi="URW Palladio ITU" w:cs="URW Palladio ITU"/>
        </w:rPr>
      </w:pPr>
      <w:r>
        <w:rPr>
          <w:rFonts w:cs="URW Palladio ITU" w:ascii="URW Palladio ITU" w:hAnsi="URW Palladio ITU"/>
        </w:rPr>
        <w:t>Sānusayo. Sveva puggalo dukkhāya vedanāya so tato vicikicchānusayena ci paṭighānusayena ca diṭṭhānusayena ca sānusayo, no ca so tato kāmarāgānusayena ca mānānusayena ca sānusayo.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o yato kāmarāgānusayena ca paṭighānusayena ca mānānusayena ca diṭṭhānusayenaca vicikicchānusayena ca sānusayo so tato bhavarāg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sānusayo so tato kāmarāgānusayena ca paṭighānusayena ca mānānusayena ca diṭṭhānusayena ca vicikicchānusayena ca sānusayoti: tayo puggalā rūpadhātuyā arūpadhātuyā te tato bhavarāgānusayena ca mānānusayenaca sānusayā, no ca te tato kāmarāgānusayena ca paṭighānusayena ca diṭṭhānusayena ca vicikicchānusayena ca sānusayā. Puthujjano rūpadhātuyā arūpadhātuyā so tato bhavarāgānusayena ca mānānusayena ca diṭṭhānusayena ca vicikicchānusayena ca sānusayo, no ca so tato kāmarāgānusayena ca paṭighānusayena ca s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o yato kāmarāgānusayena ca paṭighānusayena ca mānānusayena ca diṭṭhānusayenaca vicikicchānusayena ca sānusayo s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kāmarāgānusayena ca paṭighānusayena ca mānānusayena ca diṭṭhānusayena ca vicikicchānusayena ca sānusayoti: anāgāmi dukkhāya vedanāya so tato avijjānusayena sānusayo, no ca so tato kāmarāgānusayena ca paṭighānusayena ca mānānusayena ca diṭṭhānusayena ca vicikicchānusayenaca sānusayo. Sveva puggalo kāmadhātuyā dvīsu vedanāsu rūpadhātuyāarūpadhātuyā so tato avijjānusayena ca mānānusayena ca sānusayo. No ca so tato kāmarāgānusayena ca paṭighānusayena ca diṭṭhānusayena ca vicikicchānusayena ca sānusayo. Dve puggalā rūpadhātuyā arūpadhātuyā te tato avijjānusayena ca mānānusayena ca sānusayā, no ca te tato kāmarāgānusayena ca sānusayā. Teva puggalā kāmadhātuyā dvīsu vedanāsu te tato avijjānusayena ca kārāgānusayena ca mānānusayena ca sānus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te tato paṭighānusayena ca diṭṭhānusayena ca vicikicchānusayena ca sānusayā, teva puggalā dukkhāya vedanāya te tato avijjānusayena ca paṭighānusayena ca sānusayā, no ca te tato kāmarāgānusayena ca mānānusayena ca diṭṭhānusayena ca vicikicchānusayena casānusayā. Puthujjano rūpadhātuyā arūpadhātuyā so tato avijjānusayena ca mānānusayena ca diṭṭhānusayena ca vicikicchānusayena ca sānusayo, no ca so tato kāmarāgānusayena ca paṭighānusayena ca sānusayo. Sveva puggalo kāmadhātuyā dvīsu vedanāsu so tato avijjānusayena ca kāmarāgānusayena ca mānānusayena ca diṭṭhānusayena ca vicikicchānusayena ca sānusayo, no ca so tato paṭighānusayena sānusayo, sveva puggalo dukkhāya vedanāya so tato avijjānusayena ca paṭighānusayena ca diṭṭhānusayena ca vicikicchānusayena ca sānusayo, no ca so tato kāmarāgānusayena ca mānānusayena ca sānusayo.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ā yato kāmarāgānusayena ca paṭighānusayena ca mānānusayena ca diṭṭhānusayena ca vicikicchānusayena ca bhavarāgānusayena ca sānusayo so tato avijjānusayena sānusay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sānusayo so tato kāmarāgānusayena ca paṭighānusayena ca mānānusayena ca diṭṭhānusayena ca vicikicchānusayena ca bhavarāgānusayena ca sānusayoti: anāgāmī dukkhāya vedanāya so tato avijjānusayena sānusayo, no ca so tato kāmarāgānusayena ca paṭighānusayena ca mānānusayena ca diṭṭhānusayenaca vicikicchānusayena ca bhavarāgānusayena ca sānusayo, sveva puggalo kāmadhātuyā dvīsu vedanāsu so tato avijjānusayena ca mānānusayena ca sānusayo. No ca so tato kāmarāgānusayena ca paṭighānusayena ca diṭṭhānusayena ca vicikicchānusayena ca bhavarāgānusayena ca sānusayo. Sveva puggalo rūpadhātuyā arūpadhātuyā so tato avijjānusayena ca mānānusayena ca bhavarāgānusayena ca sānusayo. No ca so tato kāmarāgānusayena ca paṭighānusayena ca diṭṭhānusayena cavicikicchānusayena ca sānusayo. Dve puggalā rūpadhātuyā arūpadhātuyā te tato avijjānusayena ca mānānusayena ca bhavarāgānusayena ca sānusayā, no ca te tato kāmarāgānusayena ca paṭighānusayena ca diṭṭhānusayena ca vicikicchānusayena ca s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a puggalā kāmadhātuyā dvīsu vedanāsu te tato avijjānusayena ca kārāgānusayenaca mānānusayena ca sānusayā, no ca te tato paṭighānusayena ca diṭṭhānusayena ca vicikicchānusayena ca bhavarāgānusayena ca sānusayā, teva [PTS Page 306] [\q 306/]      puggalā dukkhāya vedanāya te tato avijjānusayena ca paṭighānusayena ca sānusayā, no ca te tato kāmarugānusayena ca mānānusayena ca diṭṭhānusayena ca vicikicchānusayena ca bhavarāgānusayena ca sānusayā. Puthujjano rūpadhātuyā arūpadhātuyā so tato avijjānusayena ca mānānusayena ca diṭṭhānusayena ca vicikicchānusayena ca bhavarāgānusayenaca sānusayo, no ca so tato kāmarāgānusayena ca paṭighānusayena ca sānusayo. Sveva puggalo kāmadhātuyā dvīsu vedanāsu so tato avijjānusayena cakārāgānusayena ca mānānusayena ca diṭṭhānusayena ca vicikicchānusayena ca sānusayo, no ca so tato paṭighānusayena ca bhavarāgānusayena ca sānusayo. Sveva puggalo dukkhāya vedānāya so tato avijjānusayena ca paṭighānusayena ca diṭṭhānusayena ca vicikicchānusayena ca sānusayo, no ca so tato kāmarāgānusayena ca mānānusayenaca bhavarāgānusayena ca sānusayo.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uggalo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nusaya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o kāmarāgānusayena niranusayo so paṭig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ena niranusayo s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o kāmarāgānusayena niranusayo so mānānusayena niranusayoti: anāgāmī kārāgānusayena niranusayo, no ca mānānusayena niranusayo. Arahā kāmarāg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niranusayo s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12. Yo kāmarāgānusayena niranusayo so diṭṭhānusayena-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niranusayo so kāmarāgānusayena niranusayoti: dve puggalā [PTS Page 307] [\q 307/]      vicikicchānusayena niranusayā, no ca kāmarugānusayena niranusayā. Dve puggalāvicikicchānusayena ca niranusayā, kāmarāg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114. Yo kāmarāgānusayena niranusayo so bhavarāgānusayena-peavijjānusayena niranusayoti: anāgāmī kāmarāgānusayena niranusayo, no ca avijjānusayena niranusayo. Arahā kāmarāg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niranusayo s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o paṭighānusayena niranusayo so mānānusayena niranusayoti: anāgāmī paṭighānusayena niranusayo, no ca mānānusayena niranusayo. Arahā paṭighānusayena ca na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niranusayo so paṭig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17. Yo paṭighānusayena niranusayo s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niranusayo so paṭighānusayena niranusayoti: dve puggalā vicikicchānusayena niranusayā, no ca paṭighānusayena niranusayā. Dve puggalā vicikicchānusayena ca niranusayā, paṭigh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119. Yo paṭighānusayena niranusayo so bhavarāgānusayena -pe- avijjānusayena niranusayoti: anāgāmi paṭighānusayena niranusayo, no ca avijjānusayena niranusayo. Arahā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niranusayo so paṭig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21. Yo mānānusayena niranusayo s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niranusayo so mānānusayena niranusayoti: tayo puggalā vicikicchānusayena niranusayo no ca mānānusayena niranusayā. Arahā vicikicc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23. Yo mānānusayena niranusayo so bhavarāgānusayena -peavijjānusayena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niranusayo so mān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26. Yo diṭṭhānusayena niranusayo s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ena niranusayo so diṭṭhānusayena nira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28. Yo vicikicchānusayena niranusayo so bhavarāgānusayena -peavijjānusayena niranusayoti: tayo puggalā vicikicchānusayena niranusayā, no ca avijjānusayena niranusayā, arahā vicikicc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ena niranusayo s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o bhavarāgānusayena niranusayo so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niranusayo se bhavarāgānusayena niranusayo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o kāmarāgānusayena ca paṭighānusayena ca niranusayo so mānānusayena niranusayoti: anāgāmī kāmarugānusayena ca paṭighānusayena ca niranusayo, no ca mānānusayena niranusayo. Arahā kāmarāgānusasena ca paṭig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ena niranusayo so kāmarāgānusayena ca paṭighānusayena c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32. Yo kāmarāgānusayena ca paṭighānusayena ca niranusayo s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niranusayo so kāmarāgānusayena ca paṭighānusayena ca niranusayoti: dve paggalā vicikicchānusayena niranusayā, no ca kāmarāgānusayena ca paṭighānusayena ca niranusayā. Dve puggalā vicikicchānusayena ca niranusayā, kāmārāgānusayena ca paṭigh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34. Yo kāmarāgānusayena ca paṭighānusayena ca niranusayo so bhavarāgānusayena -pe- avijjānusayena niranusayoti: anāgāmī kāmarāgānusayena ca paṭighānusayena ca niranusayo, no ca avijjānusayena niranusayo. Arahā kāmarāgānusayena ca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niranusayo so kāmarāgānusayena ca paṭighānusayena ca niranusayo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36. Yo kāmarāgānusayena ca paṭighānusayena ca mānānusayena ca niranusayo s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ena niranusayo so kāmarāgānusayena ca paṭighānusayena ca mānānusayena ca niranusayoti: dve puggalā vicikicchānusayena niranusayā, no ca kāmarāgānusayena ca paṭighānusayena ca mānānusayena ca niranusayā anāgāmi vicikicchānusayena ca kāmarāgānusayena ca paṭighānusayena ca niranusayo, [PTS Page 308] [\q 308/]      no ca mānānusayena niranasayo. Arahā vicikicchānusayena ca niranusayo, kāmarāgānusayena ca paṭighānusayena ca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38. Yo kāmarāgānusayena ca paṭighānusayena ca mānānusayena ca niranusayo so bhavarāgānusayena-pe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niranusayo so kāmarāgānusayena ca paṭighānusayena ca mānānusayena ca niranusayo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41. Yo kāmarāgānusayena ca paṭighānusayena ca mānānusayena ca diṭṭhānusayenaca niranusayo s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ena niranusayo so kāmarāgānusayena ca paṭighānusayena ca mānānusayena ca diṭṭhānusayena ca niranusayoti: dve puggalā vicikicchānusayena ca diṭṭhānusayena ca niranusayā, no ca kāmarāgānusayena ca paṭighānusayena ca mānānusayenaca niranusayā. Anāgāmī vicikicchānusayena ca kāmarāgānusayena ca paṭighānusayena ca diṭṭhānusayena ca niranusayo, no ca mānānusayena niranusayo. Arahāvicikicchānusayena ca niranusayo, kāmarāgānusayena ca paṭighānusayena ca mānānusayena ca diṭṭhānusayena ca niranusayo.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43. Yo kāmarāgānusayena ca paṭighānusayena ca mānānusayena ca diṭṭhānusayena ca vicikicchānusayena ca niranusayo so bhavarāgānusayena -pe-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niranusayo so kāmarāgānusayena ca paṭighānusayena ca mānānusayena ca diṭṭhānusayena ca vicikicchānusayena ca niranusayoti: āmant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o kāmarāgānusayena ca paṭighānusayena ca mānānusayena ca diṭṭhānusayena ca vicikicchānusayena ca bhavarāgānusayena ca niranusayo so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ena niranusayo so kāmarāgānusayena ca paṭighānusayena camānānusayena ca diṭṭhānusayena ca vicikicchānusayena ca bhavarāgānusayena ca niranusayoti: āmantā. (Chas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omapug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to kāmarāgānusayena niranusayo tato paṭighānusayena niranusayoti: dukkhāya vedānāya tato kāmarāgānusayena niranusayo, no ca tato paṭighānusayena niranusayo. Rūpadhātuyā arūpadhātuyā apariyāpanne tato kāmarāgānusayena ca niranasayo,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paṭighānusayena niranusayo tato kāmarāgānusayena niranusayoti: kāmadhātuyā dvīsu vedanāsu tato paṭighānusayena niranusayo, no ca tato kāmarāgānusayena niranusayo, rūpadhātuyā arūpadhātuyā apariyāpanne tato paṭighānusayena ca niranusayo kām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o kāmarāgānusayena niranusayo tato mānānusayena niranusayoti: rūpādhātuyā arūpadhātuyā tato kāmarāgānusayena niranusayo, no ca tato mānānusayena niranusayo, dukkhāya vedānāya apariyāpanne tato kāmarāgānusayena ca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niranusayo tat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48. Yato kāmarāgānusayena niranusayo tato diṭṭhānusayena -pe vicikicchānusayena niranusayoti: dukkhāya vedānāya rūpadhātuyā arūpadhātuyā tato kāmarāgānusayena niranusayo, no ca tato vicikicchānusayena niranusayo. Apariyāpannetato kāmarāg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niranusayo tat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Yato kāmarugānusayena niranusayo tato bhavarāgānusayena niranusayoti: rūpadhātuyā arūpadhātuyā tato kāmarāgānusayena niranusayo, no ca tato bhavarāgānusayena niranusayo, dukkhāya vedānāya apariyāpanne tato kāmarāgānusayena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niranusayo tato kāmarāgānusayena niranusayoti: kāmadhātuyā dvīsu vedanāsu tato bhavarāgānusayena niranusayo, no ca tato kāmarāgānusayena niranusayo, dukkhāya vedānāya apariyāpanne tato bhavarāgānusayena ca niranusayo, kām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o kāmarāgānusayena niranusayo tato avijjānusayena niranusayoti: dukkhāyavedānāya [PTS Page 309] [\q 309/]      rūpadhātuyā arūpadhātuyā tato kāmarāgānusayena niranusayo, no ca tato avijjānusayena niranusayo, apariyāpanne tato kāmarāg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niranusayo tat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o paṭighānusayena niranusayo tato mānānusayena niranusayoti: kāmadhātuyā dvīsu vedanāsu rūpadhātuyā arūpadhātuyā tato paṭighānusayena niranusayo, no ca tato mānānusayena niranusayo, apariyāpanne tato paṭig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niranusayo tato paṭighānusayena niranusayoti; dukkhāya vodanāya tato mānānusayena niranusayo, no ca tato paṭighānusayena niranusayo, apariyāpanne tato mānāsuyena ca niranusayo,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3. Yato paṭighānusayena niranusayo tato diṭṭhānusayena -pe vicikicchānusayena niranusayoti: kāmadhātuyā dvīsu vedanāsu rūpadhātuyā arūpadhātuyā tato paṭighānusayena niranusayo, no ca to vicikicchānusayena niranusayo, apariyāpanne tato paṭigh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niranusayo tato paṭighānusayena niranusayoti: āmantā. </w:t>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to paṭighānusayena niranusayo tato bhavarāgānusayena niranusayoti: rūpadhātuyā arūpadhātuyā tato paṭighānusayena niranusayo, no ca tato bhavarāgānusayena niranusayo, kāmadhātuyā dvīsu vedanāsu aparīyāpanne tato paṭigh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nīranusayo tato paṭighānusayena niranusayoti: dukkhāyā vedanāya tato bhavarāgānusayena niranusayo, no ca tato paṭighānusayena niranusayo, kāmadhātuyā dvīsu vedanāsu apariyāpanne tato bhavarāgānusayena ca niranusayo,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to paṭighānusayena niranusayo tato avijjānusayena niranusayoti: kāmadhātuyā dvīsu vedanāsu rūpadhātuyā arūpadhātuyā tato paṭighānusayena niranusayo, no ca tato avijjānusayena niranusayo, apariyāpanne tato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niranusayo tato paṭig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57. Yato mānānusayena niranusayo tato diṭṭhānusayena -pe- vicikicchānusayena niranusayoti: dukkhāya vedanāya tato mānānusayena niranusayo, no ca tato vicikicchānusayena niranusayo, apariyāpanne tato mān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niranusayo tato mān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to mānānusayena niranusayo tato bhav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niranusayo tato mānānusayena niranusayoti: kāmadhātuyā dvīsu vedanāsu tato bhavarāgānusayena niranusayo, no ca tato mānānusayena niranusayo, dukkhāya vedanāya aparāyāpanne tato bhavarāgāsanuyena ca niranusayo, mānānusas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to mānānusayena niranusayo tato avijjānusayena niranusayoti: dukkhāya vedānāya tato mānānusayena niranusayo, no ca cato avijjānusayena niranusayo, apariyāpanne tato mān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niranusayo tato mān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62. Yato diṭṭhānusayena niranusayo tat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ena niranusayo tato diṭṭhānusayena nira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Yato vicikicchānusayena niranusayo tato bhav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niranusayo tato vicikicchānusayena niranusayoti: kāmadhātuyā tīsu vedanāsu tato bhavarāgānusayena niranusayo, no ca tato vicikicchānusayena niranusayo, apariyāpanne tato bhavarāgānusayena ca niranusayo, vicikicchānusayena ca niranusayo. [PTS Page 310] [\q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to vicikicchānusayena niranusayo tato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niranusayo tat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Yato bhavarāgānusayena niranusayo tato avijjānusayena niranusayoti: kāmadhātuyā tīsu vedanāsu tato bhavarāgānusayena niranusayo, no ca tato avijjānusayena niranusayo. Apariyāpanne tato bhavarāgānusayena ca niranusayo, avijjaja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niranusayo tato bhavarāgānusayena niranusayo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to kāmarāgānusayena ca paṭighānusayena ca niranusayo tato mānānusayena niranusayoti: rūpadhātuyā arūpadhātuyā tato kāmarāgānusayena ca paṭighānusayena ca niranusayo, no ca tato mānānusayena niranusayo, apariyāpanne tato kāmarāgānusayena ca paṭig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ena niranusayo tato kāmarāgānusayena ca paṭighānusayena ca niranusayoti: dukkhāya vedanāya tato mānānusayena ca kārāgānusayena ca niranusayo, no ca tato paṭighānusayena niranusayo, apariyāpanne tato mānānusayenaca niranusayo, kāmarāgānusayena ca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68. Yato kāmarāgānusayena ca paṭighānusayena ca niranusayo tato diṭṭhānusayena -pe- vicikicchānusayena niranusayoti: rūpadhātuyā arūpadhātuyā tato kāmārāgānusayena ca paṭighānusayena ca niranusayo, apariyāpanne tato kāmarāgānusayena ca paṭigh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niranusayo tato kāmarāgānusayena ca paṭighānusayena ca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to kāmarāgānusayena ca paṭighānusayena ca niranusayo tato bhavarāgānusayenaniranusayoti: rūpadhātuyā arūpadhātuyā tato kāmarāgānusayena ca paṭighānusayena ca niranusayo, no ca tato bhavarāgānusayena ca niranusayo, apariyāpanne tato kāmarāgānusayena ca paṭigh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ena niranusayo tato kāmarāgānusayena ca paṭighānusayena caniranusayoti: dukkhāya vedānāya tato bhavarāgānusayena ca kāmarāgānusayena ca niranusayo, no ca tato paṭighānusayena niranusayo, kāmadhātuyā dvīsu vedanāsu tato bhavarāgānusayena ca paṭighānusayena ca niranusayo, no ca tato apariyāpanne tato bhavarāgānusayena ca niranusayo, kāmarāgānusayena ca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to kāmarāgānusayena ca paṭighānusayena ca niranusayo tato avijjānusayena niranusayoti: rūpadhātuyā arūpadhātuyā tato kāmarāgānusayena ca paṭighānusayena ca niranusayo, no ca cato avijjānusayena niranusayo. Apariyāpanne tato kāmarāgānusayena ca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ena niranusayo tato kāmarāgānusayena ca paṭighānusayena ca niranusayoti: āmantā, (du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7. Yato kāmarāgānusayena ca paṭighānusayena ca mānānusayena ca niranusayo tat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ena niranusayo tato kāmarāgānusayena ca paṭighānusayena camānānusayena c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to kāmarāgānusayena ca paṭighānusayena ca mānānusayena ca niranusayo tato bhavarāgānusayena niranusayoti: āmantā. </w:t>
      </w:r>
    </w:p>
    <w:p>
      <w:pPr>
        <w:pStyle w:val="PlainText"/>
        <w:rPr>
          <w:rFonts w:ascii="URW Palladio ITU" w:hAnsi="URW Palladio ITU" w:cs="URW Palladio ITU"/>
        </w:rPr>
      </w:pPr>
      <w:r>
        <w:rPr>
          <w:rFonts w:cs="URW Palladio ITU" w:ascii="URW Palladio ITU" w:hAnsi="URW Palladio ITU"/>
        </w:rPr>
        <w:t xml:space="preserve">Yato vā pana bhavarāgānusayena niranusayo tato kāmarāgānusayena ca paṭighānusayena camānānusayena ca niranusayoti: dukkhāya vedanāya tato bhavarāgānusayena ca kāmarāgānusayena ca mānānusayena ca niranusayo, no ca tato paṭighānusayena niranusayo. Kāmadhātuyā dvīsu vedanāsu tato bhavarāgānusayena ca paṭighānusayena ca niranusayo, no ca tato kāmarāgānusayena ca mānānusayena ca niranusayo. Apariyāpanne tato bhavarāgānusayena ca niranusayo, kāmarāgānusayena ca paṭighānusayenaca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Yato kāmarāgānusayena ca paṭighānusayena ca mānānusayena ca niranusayo tato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niranusayo tato kāmarāgānusayena ca paṭighānusayena ca mānānusayena ca niranusayo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77. Yato kāmarāgānusayena ca paṭighānusayena ca mānānusayena ca diṭṭhānusayenaca niranusayo tat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ena ninusayo tato kāmarāgānusayena ca paṭighānusayena ca mānānusayena ca diṭṭhānusayena ca naranusayoti: āmant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179. Yato kāmarāgānusayena ca paṭighānusayena ca mānānusayena ca diṭṭhānusayena ca vicikicchānusayena [PTS Page 311] [\q 311/]      ca niranusayo tato bhavarāgānra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bhavarāgānusayena niranusayo tato kāmarāgānusayena ca paṭighānusayena ca mānānusayena ca daṭṭhānusayena ca vicikicchānusayena ca naranusayoti: dukkhāya vedanāya tato bhavarāgānusayena ca kāmarāgānusayena ca mānānusayena ca niranusayo, no ca tato paṭighānusayena ca diṭṭhānusayena ca vicikicchānusayena ca niranusayo. Kāmadhātuyā dvīsu vedanāsu tato bhavarāgānusayena ca paṭighānusayena ca niranusayo, no ca tato kāmarāgānusayena ca mānānusayena ca daṭṭhānusayena ca vicikicchānusayena ca niranusayo. Apariyāpanne tato bhavarāgānusayena ca niranusayo, kāmarāgānusayena ca paṭighānusayenaca mānānusayena ca diṭṭhānusayena ca vicikicchānusayena ca niranusayo. -Pe-(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Yato kāmarāgānusayena ca paṭighānusayena ca mānānusayena ca diṭṭhānusayena ca vicikicchānusayena ca bhavarāgānusayena ca niranusayo tato avijj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ena niranusayo tato kāmarāgānusayena ca paṭighānusayena ca mānānusayena ca diṭṭhānusayena ca vicikicchānusayena ca bhavarāgānusayena ca niranusayo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 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o yato kāmarāgānusayena niranusayo so tato paṭighānusayena ca niranusayoti: tayo puggalā dukkhāya vedanāya te tato kāmarāgānusayena niranusayā, no ca te tato paṭighānusayena niranusayā. Teva puggalā rūpadhātuyā arūpadhātuyā apariyāpanne te tato kāmarāgānusayena ci niranusayā, paṭighānusayena ca niranusayā, dve puggalā sabbattha kāmarāgānusayena ca niranusayā, paṭigh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paṭighānusayena niranusayo so tato kāmarāgānusayona niranusayoti: tayo puggalā kāmadhātuyā dvīsu vedānāsu te tato paṭighānusayena niranusayā, no ca te tato kāmarāgānusayena niranusayā. Teva puggalā rūpadhātuyā arūpadhātuyā apariyāpanne te tato paṭighānusayena ca niranusayā. Kāmarāgānusayena ca niranusāyā. Dve puggalā sabbattha paṭighānusayena ca niranusayā. Kāmarāg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o kāmarāgānusayena niranusayo so tato mānānusayena niranusayoti: tayo puggalā rūpadhātuyā arūpadhātuyā te tato kāmarāgānusayena niranusayā, no ca tetato mānānusayena niranusayā. Teva puggalā dukkhāya vedānāya apariyāpanne te tato kāmarāgānusayena ca niranusayā, mānānusayena ca niranusayā. Anāgāmī kāmadhātuyā dvīsu vedanāsu rūpadhātuyā arūpadhātuyā so tato kāmarāgānusayena niranusayo, no ca so tato mānānusayena niranusayo. Sveva puggalo dukkhāya vedānāya apariyāpanne so tato kāmarāgānusayena ca niranusayo, mānānusayena ca niranusayo, arahā sabbattha kāmarāg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ena niranusayo so tat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184. Yo yato kāmaragānusayena niranusayo so tato diṭṭhānusayena -pe vicikicchānusayena niranusayoti: puthujjano dukkhāya vedanāya rūpadhātuyā arūpadhātuyā so tato kāmarāgānusayena niranusayo, no ca so tato vicikicchānusayena ninusayo. Sveva puggalo apariyāpanne so tato kāmarāgānusayena ca niranusayo, vicikicchānusayena ca niranusayo. Dve puggalā sabbattha kāmarāgānusayena ca niranusayā, vicikicchānusayena ca niranus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iranusayo so tato kāmarāgānusayena niranusayoti: dve puggalā kāmadhātuyā dvīsu vedanāsu te tato vicikicchānusayena niranusayā, [PTS Page 312] [\q 312/]      no ca te tato kāmarāgānusayena niranusayā, teva puggālā dukkhāya vedanāya rūpadhātuyā arūpadhātuyā apariyāpanne te tato vicikicchānusayena ca niranusayā, kāmarāg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o yato kāmarāgānusayena niranusayo so tato bhavarāgānusayena niranusayoti: tayo puggalā rūpadhātuyā arūpadhātuyā te tato kāmarāgānusayena niranusayā, no ca te tato bhavarāgānusayena niranusayā. Teva puggalā dukkhāya vedanāya apariyāpanne te tato kāmarāgānusayena ca niranusayā, bhavarāgānusayena ca niranusayā. Anāgāmī rūpadhātuyā arūpadhātuyā so tato kāmarāgānusayena niranusayo, no ca so tato bhavarāgānusayena niranusayo. Sveva puggalo kāmadhātuyā tīsu vedanāsu apariyāpanne so tato kāmarāgānusayena ca niranusayo, bhavarāgānusayena ca niranusayo. Arahā sabbattha kāmarāg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kāmarāgānusayena niranusayoti: tayo puggalā kāmadhātuyā dvīsu vedānusa te tato bhavarāgānusayena niranusayā, no ca te tato kāmarāgānusayena niranusayā. Teva puggalā dukkhāya vedanāya apariyāpanne te tato bhavarāgānusayena ca niranusayā. Kāmarāganusayena ca niranusayā, arahā sabbattha bhavarāgānusayena ca niranusayo, kām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o yato kāmarāgānusayena niranusayo so tato avijjānusayena niranusayoti: tayo puggalā dukkhāya vedanāya rūpadhātuyā arūpadhātuyā te tato kāmarāgānusayena niranusayā. No ca te tato avijjānusayena niranusayā. Teva puggalā apariyāpanne te tato kāmarāgānusayena ca niranusayā, avijjānusayena ca niranusayā. Anāgāmī kāmadhātuyā tīsu vedanāsu rūpadhātuyā arūpadhātuyā so tato kāmarāgānusayen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 so tato avijjānusayena niranusayo. Sveva puggalo apariyāpanne so tato kāmarāgānusayena ca niranusayo, avijjānusayena ca niranusayo. Arahā sabbattha kāmarāg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niranusayo so tato kām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o yato paṭighānusayena niranusayo so tato mānānusayena niranusayoti: tayo puggalā kāmadhātuyā dvīsu vedanāsu rūpadhātuyā arūpadhātuyā te tato paṭighānusayena niranusayā, no ca te tato mānānusayena niranusayā. Teva puggalā apariyāpanne to tato paṭighānusayena ca niranusayā, mānānusayena ca niranusayā. Anāgāmī kāmadhātuyā dvīsu vedanāsu rūpadhātuyā arūpadhātuyā so tato paṭighānusayena niranusayo, no ca so tato mānānusayena niranusayo. Sveva puggalo dukkhāya vedanāya apariyāpanne so tato paṭighānusayena ca niranusayo, mānānusayena ca niranusayo. Arahā sabbattha paṭig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ona niranusayo, so tato paṭighānusayena niranusayoti: tayo puggalā dukkhāya vedanāya te tato mānānusayena niranusayā, no ca te tato paṭighānusayena niranusayā. Teva puggalā apariyāpanne te tato mānānusayena ca niranusayā, paṭighānusayena ca niranusayā. Arahā sabbattha mānānusayena ca niranusayo, paṭighānusayena ca niranusayo. [PTS Page 313] [\q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189. Yo yato paṭighānusayena niranusayo so tato diṭṭhānusayena -pe vicikicchānusayena niranusayoti: puthujjano kāmadhātuyā dvīsu vedanāsu rūpadhātuyā arūpadhātuyā so tato paṭighānusayena niranusayo, no ca so tato vicikicchānusayena niranusayo. Sveva puggalo apariyāpanne so tato paṭighānusayena ca niranusayo, vicikicchānusayena ca niranusayo. Dve puggalā sabbattha paṭighānusayena ca niranusayā, vicikicch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iranusayo so tato paṭighānusayena niranusayoti: dve puggalā dukkhāya vedanāya te tato vicikicchānusayena niranusayā, no ca te tato paṭighānusayena niranusayā. Teva puggalā kāmadhātuyā dvīsu vedanāsu rūpadhātuyā arūpadhātuyā apariyāpanne te tato vicikicchānusayena ca niranusayā, paṭighānusayena ca niranusayā. Dve puggalā sabbattha vicikicchānusayena ca niranusayā, paṭighān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o yato paṭighānusayena niranusayo so tato bhavarāgānusayena niranusayoti: tayo puggalā rūpadhātuyā arūpadhātuyā te tato paṭighānusayena niranusayā, no ca te tato bhavarāgānusayena niranusayā. Teva puggalā kāmadhātuyā dvīsu vedanāsu apariyāpanne te tato paṭighānusayena ca niranusayā, bhavarāgānusayena caniranusayā. Anāgāmī rūpadhātuyā arūpadhātuyā so tato paṭighānusayena niranusayo, no ca so tato bhavarāgānusayena niranusayo. Sveva puggalo kāmadhātuyā tīsu vedanāsu apariyāpanne so tato paṭighānusayena ca niranusayo. Bhavarāgānusayena ca niranusayo. Arahā sabbattha paṭigh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paṭighānusayena niranusayoti: dve puggalā1 dukkhāya vedanāya te tato bhavarāgānusayena niranusayā, no ca te tato paṭighānusayena niranusayā. Teva puggalā kāmadhātuyā dvīsu vedanāsu apariyāpannete tato bhavarāgānusayena ca niranusayā, paṭighānusayena ca niranusayā. Arahā sabbattha bhavarāgānusayena ca niranusayo,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Yo yato paṭighānusayena niranusayo so tato avijjānusayena niranusayoti: tayo puggalā kāmadhātuyā dvīsu vedanāsurūpadhātuyā arūpadhātuyā te tato paṭighānusayena niranusayā, no ca te tato avijjānusayen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 puggal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puggalā apariyāpanne te tato paṭighānusayena ca niranusayā, avijjānusayena ca niranusayā. Anāgāmi kāmadhātuyā tīsu vedanāsu rūpadhātuyā arūpadhātuyā so tato paṭighānusayena niranusayo, no ca so tato avijjānusayena niranusayo. Sveva puggalo apariyāpanne so tato paṭighānusayena ca niranusayo, avijjānusayena ca niranusayo. Arahā sabbattha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niranusayo so tato paṭig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93. Yo yato mānānusayena niranusayo so tato diṭṭhānusayena -pe vicikicchānusayena niranusayoti: puthujjano dukkhāya vedanāya so tato mānānusayena niranusayo, no ca so tato vicikicchānusayena niranusayo. Sveva puggalo apariyāpanne so tato mānānusayena ca niranusayo, vicikicchānusayena ca niranusayo. Arahā sabbattha mān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iranusayo so tato mānānusayona niranusayoti: tayo puggalā kāmadhātuyā dvīsu [PTS Page 314] [\q 314/]      vedanāsu rūpadhātuyā arūpadhātuyā tetato vicikicchānusayena niranusayā, no ca te tato mānānusayena niranusayā. Teva puggalā dukkhāya vedanāya apariyāpanne te tato vicikicchānusayena ca niranusayā, mānānusayena ca niranusayā. Arahā sabbattha vicikicch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Yo yato mānānusayena niranusayo so tato bhav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mānānusayena niranusayoti: cattāro puggalā kāmadhātuyā dvīsu vedanāsu te tato bhavarāgānusayena niranusayā, no ca te tato mānānusayena niranusayā. Teva puggalā dukkhāya vedanāya apariyāpanne te tato bhavarāgānusayena ca niranusayā, mānānusayena ca niranusayā. Arahā sabbattha bhavarāgānusayena ca niranusayo,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Yo yato mānānusayena niranusayo so tato avijjānusayena niranusayoti: cattāro puggalā dukkhāya vedanāya te tato mānānusayena niranusayā, no ca te tato avijjānusayena niranusayā, teva puggalā apariyāpanne te tato mānānusayena ca niranusayā. Avijjānusayena ca niranusayā. Arahā sabbattha mān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niranusayo so tato mān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198. Yo yato diṭṭhānusayena niranusayo so tato vicikicchānusayena niranusā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ena niranusayo so tato diṭṭhānusayena niranusay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Yo yato vicikicchānusayena niranusayo so tato bhavarāgānusayena niranusayoti: tayo puggalā rūpadhātuyā arūpadhātuyā te tato vicikicchānusayena niranusayā. No ca te tato bhavarāgānusayena niranusayā, teva puggalā kāmadhātuyā tīsu vedanāsu apariyāpanne te tato vicikicchānusayena ca niranusayā, bhavarāgānusayena ca niranusayā. Arahā sabbattha vicikicch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vicikicchānusayena niranusayoti: puthujjano kāmadhātuyā tīsu vedanāsu so tato bhavarāgānusayena niranusayo, no ca so tato vicikicchānusayena niranusayo. Sveva puggalo apariyāpanne so tato bhavarāgānusayena ca niranusayo, vicikicchānusayena ca niranusayo. Arahā sabbattha bhavarāgānusayena ca niranusayo, vicikicc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Yo yato vicikicchānusayena niranusayo so tato avijjānusayena niranusayoti: tayo puggalā kāmadhātuyā tīsu vedanāsu rūpadhātuyā arūpadhātuyā te tato vicikicchānusayena niranusayā, no ca te tato avijjānusayena niranusayā. Teva puggalā apariyāpanne te tato vicikicchānusayena ca niranusayā. Avijjānusayena ca niranusayā. Arahā sabbattha vicikicc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ena niranusayo so tat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Yo yato bhavarāgānusayena niranusayo so tato avijjānusayena niranusayoti: ctatāro puggalā kāmadhātuyā tīsu vedānāsu te tato bhavarāgānusayena niranusayā, no ca te tato avijjānusayona niranusayā. Teva puggalā apariyāpanne te tato bhavarāgānusayena ca niranusayā, avijjānusayona ca niranusayā. Arahā sabbattha bhavarāg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niranusayo so tato bhavarāgānusayena niranusayoti: āmantā. [PTS Page 315] [\q 315/]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Yo yato kāmarāgānusayena ca paṭighānusayena ca niranusayo so tato mānānusayena niranusayoti: tayo puggalā rūpadhātuyā arūpadhātuyā te tato kāmarāgānusayena ca paṭighānusayena ca niranusayā, no ca te tato mānānusayena niranusayā. Teva puggali apariyāpanne te tato kāmarāgānusayena ca paṭighānusayena ca niranusayā, mānānusayena ca niranusayā. Anāgāmī kāmadhātuyā dvīsu vedanāsu rūpadhātuyā arūpadhātuyā so tato kāmarāgānusayena ca paṭighānusayena ca niranusayo, no ca so tato mānānusayena niranusayo. Sveva puggalo dukkhāya vedānāya apariyāpanne so tato kāmarāgānusayena ca paṭighānusayena ca niranusayo, mānānusayena ca niranusayo. Arahā sabbattha kāmarāgānusayena ca paṭighānusayena ca niranusayo, mānānusayena ca ni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ena niranusayo so tato kāmarāgānusayena ca paṭighānusayena ca niranusayoti: tayo puggalā dukkhāya vedanāya te tato mānānusayena ca kāmarāgānusayena ca niranusayā, no ca te tato paṭighānusayena niranusayā. Teva puggalā apariyāpanne te tato mānānusayena ca niranusayā. Kāmarāgānusayena ca paṭighānusayena ca niranusayā. Arahā sabbattha mānānusayena ca niranusayo, kāmarāgānusayena ca paṭigh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204. Yo yato kāmarāgānusayena ca paṭighānusayena ca niranusayo so tatodiṭṭhānusayena -pe- vicikicchānusayena niranusayoti: puthujjano rūpadhātuyā arūpadhātuyā so tato kāmarāgānusayena ca paṭighānusayena ca niranusayo, no ca so tato vicikicchānusayena niranusayo. Sveva puggalo apariyāpanne so tato kāmarāgānusayena ca paṭighānusayena ca niranusayo, vicikicchānusayena ca niranusayo. Dve puggalā sabbattha kāmarāgānusayena ca paṭighānusayena ca niranusayā, vicikicchānusayenaca niranus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iranusayo so tato kāmarāgānusayena ca paṭighānusayena ca niranusayoti: dve puggalā dukkhāya vedanāya te tato vicikicchānusayena ca kāmarāgānusayena ca niranusayā, no ca te tato paṭighānusayena niranusayā. Teva puggalā kāmadhātuyā dvīsu vedanāsu te tato vicikicchānusayena ca paṭighānusayena ca niranusayā, no ca te tato kāmarāgānusayena niranusāyā. Teva puggalā rūpadhātuyā arūpadhātuyā apariyāpanne te tato vicikicchānusayena ca niranusayā, kāmarāgānusayena ca paṭighānusayena ca niranusayo. Dve puggalā sabbattha vicikicchānusayena ca niranusayā, kāmarāgānusayena ca paṭighānusayena ca niranus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Yo yato kāmarāgānusayena ca paṭighānusayena ca niranusayo so tato bhavarogānusayena niranusayoti: tayo puggalā rūpadhātuyā arūpadhātuyā te tato kāmarāgānusayena ca paṭighānusayena ca niranusayā, no ca te tato bhavarāgānusayena niranusāyā. Teva puggalā apariyāpanne te tato kāmarāgānusayena ca paṭighānusayena ca niranusayā, bhavarāgānusay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nusayā. Anāgāmī rūpadhātuyā arūpadhātuyā so tato kāmarāgānusayena ca paṭighānusayena ca niranusayo. No ca so tato bhavarāgānusayena niranusayo. Sveva puggalo kāmadhātuyā tīsu vedanāsu apariyāpanne so tato kāmarāgānusayenaca paṭighānusayena ca niranusayo, bhavarāg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kāmarāgānusayena ca paṭighānusayena ca niranusayoti: tayo puggalā dukkhāya vedanāya te tato bhavarāgānusayena ca kāmarāgānusayena ca niranusayā, no ca to tato paṭighānusayenaniranusayā. Teva puggalā kāmadhātuyā dvīsu vedanāsu te tato bhavarāgānusayena ca paṭighānusayena ca niranusayā. No ca te tato kāmarāgānusayenaniranusayā, teva puggalā apariyāpanne te tato bhavarāgānusayena ca niranusayā. Kāmarāgānusayona ca paṭighānusayena ca niranusayā. Arahā sabbattha bhavarāgānusayena ca niranusayo, kāmarāgānusayena ca paṭighānusayena ca niranusayo. [PTS Page 316] [\q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Yo yato kāmarāgānusayona ca paṭighānusayena ca niranusayo so tato avijjānusayena niranusayoti: tayo puggalā rūpadhātuyā arūpadhātuyā te tato kāmarāgānusayena ca paṭighānusayena ca niranusayā, no ca te tato avijjānusayena niranusayā. Teva puggalā apariyāpanne te tato kāmarāgānusayena ca paṭighānusayena ca niranusayā, avijjānusayena ca niranusayā. Anāgāmī kāmadhātuyā tīsu vedanāsu rūpadhātuyā arūpadhātuyā so tato kāmarāgānusayena ca paṭighānusayena ca niranusayo, no ca so tato avijjānusayena niranusayo. Sveva puggalo apariyāpanne so tato kāmarāgānusayena ca paṭighānusayena ca niranusayo, avijjānusayena ca niranusayo. Arahāsabbattha kāmarāgānusayena ca paṭig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niranusayo so tato kāmarāgānusayena ca paṭighānusayena ca niranusayo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208. Yo yato kāmarāgānusayena ca paṭighānusayena ca mānānusayena ca niranusayo so tato diṭṭhānusayena -pe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aranusayo so tato kāmarāgānusayena ca paṭighānusayena ca mānānusayena ca niranusayoti: dve puggalā dukkhāya vedanāya te tato vicikicchānusayena ca kāmarugānusayena ca mānānusayena ca niranusayā, no ca tetato paṭighānusayena niranusayā. Teva puggalā kāmadhātuyā dvīsu vedanāsu te tato vicikicchānusayena ca paṭighānusayena ca niranusayā. No ca te tato kāmarāgānusayena ca mānānusayena ca niranusayā. Teva puggalā rūpadhātuyā arūpadhātuyā te tato vicikicchānusayena ca kāmarāgānusayena ca paṭighānusayena ca niranusayā, no cate tato mānānusayena niranusayā. Teva puggalā apariyāpanne te tato vicikicchānusayena ca niranusayā. Kāmarāgānusayena ca paṭighānusayena ca mānānusayena ca niranusayā. Anāgāmī kāmadhātuyā dvīsu vedanāsu rūpadhātuyā arūpadhātuyā so tatovicikicchānusayena ca kāmarāgānusayena ca paṭighānusayena ca niranusayo, no ca so tato mānānusayena niranusayo. Sveva puggalo dukkhāya vedanāya apariyāpanne sotato vicikicchānusayena ca niranusayo, kāmarāgānusayena ca paṭighānusayena ca mānānusayena ca niranusayo. Arahā sabbattha vicikicchānusayena ca niranusayo, kāmarāgānusayena ca paṭighānusayena ca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Yo yato kāmarāgānusayena ca paṭighānusayena ca mānānusayena ca niranusayo so tato bhav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ena niranusayo so tato kāmarāgānusayena ca paṭighānusayena ca mānānusayena ca niranusayeti: tayo puggalā dukkhāya vedanāya te tato bhavarāgānusayena ca kāmarugānusayena ca mānānusayena ca niranusayā, no ca tetato paṭighānusayena ca niranusayā. Teva puggalā kāmadhātuyā dvīsu vedanāsu te tato bhavarāgānusayena ca paṭighānusayena ca niranusayā, no ca te tato kāmarāgānusay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ānusayena ca niranusayā. Teva puggalā apariyāpanne te tato bhavarāgānusayena ca niranusayā, kāmarāgānusayena ca paṭighānusayena ca mānānusayena ca niranusayā. Anāgāmī kāmadhātuyā dvīsu vedanāsu so tato bhavarāgānusayena ca kāmarāgānusayena ca paṭighānusayena ca niranusayo, no ca so tato mānānusayena niranusayo. Sveva puggalo dukkhāya vedanāya apariyāpanne so tato bhavarāgānusayena ca niranusayo, kāmarāgānusayena ca paṭighānusayena ca mānānusayena ca niranusayo. Arahā sabbattha bhavarāgānusayena ca niranusayo, kāmarāgānusayena ca paṭighānusayena ca mān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Yo yato kāmarāgānusayena ca paṭighānusayena ca mānānusayena ca niranusayo so tato avijjānusayena niranusayoti: anāgāmī dukhāya vedanāya so tato kāmarāgānusayena [PTS Page 317] [\q 317/]      ca paṭighānusayena ca mānānusayena ca niranusayo, no ca so tato avijjānusayena niranusayo. Sveva puggalo apariyāpanne so tato kāmarāgānusayena ca paṭighānusayena ca mānānusayena ca niranusayo, avijjānusayena ca niranusayo, arahā sabbattha kāmarāgānusayena ca paṭighānusayena ca mān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niranusayo so tato kāmarāgānusayena ca paṭighānusayena ca mānānusayena ca niranusayo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13. Yo yato kāmarāgānusayena ca paṭighānusayena ca mānānusayena ca diṭṭhānusayena ca niranusayo so tato vicikicch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ena niranusayo so tato kāmarāgānusayena ca paṭighānusayena ca mānānusayena ca diṭṭhānusayena ca niranusayoti: dve puggalā dukkhāya vedanāya te tato vicikicchānusayena ca kāmarāgānusayena ca mānānusayena ca diṭṭhānusayena ca niranusayā, no ca te tato paṭighānusayena niranusayā. Te'va puggalā kāmadhātuyā dvīsu vedanāsu te tato vicikicchānusayena ca paṭighānusayena ca diṭṭhānusayena ca niranusayā, no ca te tato kāmarāgānusayena ca mānāsusayena ca nir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a puggalā rūpadhātuyā arūpadhātuyā te tato vicikicchānusayena ca kāmarāgānusayena ca paṭighānusayena ca diṭṭhānusayena ca niranusayā, no ca te tato mānānusayena niranusayā. Teva puggalā apariyāpanne te tato vicikicchānusayena ca niranusayā, kāmarāgānusayena ca paṭighānusayena ca mānānusayena ca diṭṭhānusayena ca niranusayā. Anāgāmī kāmadhātuyā dvīsu vedanāsu rūpadhātuyā arūpadhātuyā so tatovicikicchānusayena ca kāmarāgānusayena ca paṭighānusayena ca diṭṭhānusayena ca niranusayo, no ca so tato mānānusayena niranusayo. Sveva puggalo dukkhāya vedānāya apariyāpanne so tato vicikicchānusayena ca niranusayo, kāmarāgānusayenaca paṭighānusayena ca mānānusayena ca diṭṭhānusayena ca niranusayo. Arahā sabbattha vicikicchānusayena ca niranusayo, kāmarāgānusayena ca paṭighānusayena ca mānānusayena ca diṭṭhānusayena ca niranusayo.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Yo yato kāmarāgānusayena ca paṭighānusayena ca mānānusayena ca diṭṭhānusayena ca vicikicchānusayena ca niranusayo so tato bhavarāgānusayena niranusay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bhavarāgānusayena niranusayo so tato kāmarāganusayena ca paṭighānusayena ca mānānusayena ca diṭṭhānusayena ca vicikicchānusayena ca niranusayoti: puthujjano dukkhāya vedanāya so tato bhavarāgānusayena ca kāmarāgānusayena ca mānānusayena ca niranusayo, no ca so tato paṭighānusayena ca diṭṭhānusayena ca vicikicchānusayena ca niranusayo. Sveva puggalo kāmadhātuyā dvīsu vedanāsu so tato bhavarāgānusayena ca paṭighānusayena ca niranusayo, no ca so tato kāmarāgānusayenaca mānānusayena ca diṭṭhānusayena ca vicikicchānusayena ca niranusayo. Sveva puggalo apariyāpanne so tato bhavarāgānusayena ca niranusayo, kāmarāgānusayena ca paṭighānusayena ca mānānusayena ca diṭṭhānusayena ca vicikicchānusayenaca niranusayo. Dve puggalā dukkhāyavedanāya te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rāgānusayena ca kāmarāgānusayena ca mānānusayena ca diṭṭhānusayena ca vicikicchānusayena ca niranusayā, no ca te tato paṭigānusayena niranusayā. Teva puggalā kāmadhātuyā dvīsu vedanāsu te tato bhavarāgānusayena ca paṭighānusayena ca diṭṭhānusayena ca vicikicchānusayena ca niranusayā, no ca te tato kāmarāgānusayena ca mānānusayenaca niranusayā. Teva puggalā apariyāpanne te tato bhavarāgānusayena ca niranusayā, kāmarāgānusayena ca paṭighānusayena ca mānānusayena ca diṭṭhānusayena ca vacikicchānusayena ca niranusayā. Anāgāmī kāmadhātuyā dvīsu vedanāsu so tato bhavarāgānusayena ca kāmarāgānusayena ca paṭighānusayena ca diṭṭhānusayena ca vicikicchānusayena ca niranusayo, no ca so tato mānānusayena niranusayo. Sveva puggalo dukkhāya vedanāya apariyāpanne so tato bhavarāgānusayena ca niranusayo, kāmarāgānusayena ca paṭighānusayena ca mānānusayena ca diṭṭhānusayena ca vicikicchānusayenaca niranusayo. Arahā sabbattha bhavarāgānusayena ca niranusayo, kāmarāgānusayena ca paṭighānusayena ca mānānusayena ca diṭṭhānusayena ca vicikicchānusayena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Yo yato kāmarāgānusayena ca paṭighānusayena ca mānānusayena ca diṭṭhānusayenaca vicikicchānusayena ca niranusayo so tato avijjānusayena niranusayoti: anāgāmi dukkhāya vedanāya so tato kāmarāgānusayena ca paṭighānusayenaca mānānusayena ca diṭṭhānusayena ca vicikicchānusayena ca niranusayo, no ca so tato avijjānusayena niranusayo. Sveva puggalo apariyāpanne so tato kāmarāgānusayena ca paṭighānusayena ca mānānusayena ca diṭṭhānusayena ca vicikicchānusayenaca niranusayo, avijjānusayena ca naranusayo. Arahā sabbattha diṭṭhānusayena ca vicikicch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niranusayo so tato kāmarāgānusayena ca paṭighānusayena ca mānānusayena ca diṭṭhānusayena ca vacikicchānusayena ca niranusayoti: āmantā. [PTS Page 318] [\q 318/]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o yato kāmarāgānusayena ca paṭighānusayena ca mānānusayena ca diṭṭhānusayena ca vicikicchānusayena ca bhavarāgānusayena ca niranusayo so tato avijjānusayena niranusayoti: anāgāmī dukkhāya vedanāya so tato kāmarāgānusayena ca paṭighānusayena ca mānānusayena ca diṭṭhānusayena ca vicikicchānusayena ca bhavarāgānusayena ca niranusayo, no ca so tato avijjānusayena niranusayo. Sveva puggalo apariyāpanne so tato kāmarāgānusayena ca paṭighānusayena ca mānānusayena ca diṭṭhānusayena ca vicikicchānusayena ca bhavarāgānusayena ca niranusayo, avijjānusayena ca niranusayo. Arahā sabbattha kāmarāgānusayena ca paṭighānusayena ca mānānusayena ca diṭṭhānusayena ca vicikicchānusayena ca bhavarāgānusayena ca niranusayo, avijjānusayena ca nir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ena niranusayo so tato kāmarāgānusayena ca paṭighānusayena ca mānānusayena ca diṭṭhānusayena ca vicikicchānusayena ca bhavarāgānusayena ca niranusayo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puggal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e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nu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ja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kāmarāgānusayaṃ pajahati so paṭig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aṃ pajahati so kāmarāgānusayaṃ pajahatīti: āmantā. </w:t>
      </w:r>
    </w:p>
    <w:p>
      <w:pPr>
        <w:pStyle w:val="PlainText"/>
        <w:rPr>
          <w:rFonts w:ascii="URW Palladio ITU" w:hAnsi="URW Palladio ITU" w:cs="URW Palladio ITU"/>
        </w:rPr>
      </w:pPr>
      <w:r>
        <w:rPr>
          <w:rFonts w:cs="URW Palladio ITU" w:ascii="URW Palladio ITU" w:hAnsi="URW Palladio ITU"/>
        </w:rPr>
        <w:t xml:space="preserve">2. Yo kāmarāgānusayaṃ pajahati so mān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pajahati s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o kāmarāgānusayaṃ pajahati so diṭṭhānusayaṃ -pe-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jahati so kāmarāg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o kāmarāgānusayaṃ pajahati so bhavarāgānusayaṃ -pe avijjānusayaṃ pajahatīti: tadekaṭṭhaṃ pajahati. </w:t>
      </w:r>
    </w:p>
    <w:p>
      <w:pPr>
        <w:pStyle w:val="PlainText"/>
        <w:rPr>
          <w:rFonts w:ascii="URW Palladio ITU" w:hAnsi="URW Palladio ITU" w:cs="URW Palladio ITU"/>
        </w:rPr>
      </w:pPr>
      <w:r>
        <w:rPr>
          <w:rFonts w:cs="URW Palladio ITU" w:ascii="URW Palladio ITU" w:hAnsi="URW Palladio ITU"/>
        </w:rPr>
        <w:t xml:space="preserve">Yo vā pana avijānusayaṃ pajahati s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paṭighānusayaṃ pajahati so mānānusayaṃ pajahatīti: tadekaṭṭhaṃ pajahati. </w:t>
      </w:r>
    </w:p>
    <w:p>
      <w:pPr>
        <w:pStyle w:val="PlainText"/>
        <w:rPr>
          <w:rFonts w:ascii="URW Palladio ITU" w:hAnsi="URW Palladio ITU" w:cs="URW Palladio ITU"/>
        </w:rPr>
      </w:pPr>
      <w:r>
        <w:rPr>
          <w:rFonts w:cs="URW Palladio ITU" w:ascii="URW Palladio ITU" w:hAnsi="URW Palladio ITU"/>
        </w:rPr>
        <w:t xml:space="preserve">Yo vā pana mānānusayaṃ pajahati so paṭighānusayaṃ pajahatīti: no. </w:t>
      </w:r>
    </w:p>
    <w:p>
      <w:pPr>
        <w:pStyle w:val="PlainText"/>
        <w:rPr>
          <w:rFonts w:ascii="URW Palladio ITU" w:hAnsi="URW Palladio ITU" w:cs="URW Palladio ITU"/>
        </w:rPr>
      </w:pPr>
      <w:r>
        <w:rPr>
          <w:rFonts w:cs="URW Palladio ITU" w:ascii="URW Palladio ITU" w:hAnsi="URW Palladio ITU"/>
        </w:rPr>
        <w:t xml:space="preserve">8-9. Yo paṭighānusayaṃ pajahati so diṭṭhānusayaṃ -pe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jahati so paṭigh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Yo paṭighānusayaṃ pajahati so bhavarāgānusayaṃ -pe avijj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pajahati s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Yo mānānusayaṃ pajahati so diṭṭhānusayaṃ -pe vicikicchānusayaṃ yo mānānusayaṃ pajahati so diṭṭhānusayaṃ -pe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jahati so mān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Yo mānānusayaṃ pajahati so bhavarāgānusayaṃ -peavicach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chchānusayaṃ pajahati so mān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Yo diṭṭhānusayaṃ pajahati so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pajahati so diṭṭhānusayaṃ 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Yo vicikicchānusayaṃ pajahati so bhavarāgānusayaṃ -peavicachchānusayaṃ pajahatīti: tadekaṭṭhaṃ pajahati. </w:t>
      </w:r>
    </w:p>
    <w:p>
      <w:pPr>
        <w:pStyle w:val="PlainText"/>
        <w:rPr>
          <w:rFonts w:ascii="URW Palladio ITU" w:hAnsi="URW Palladio ITU" w:cs="URW Palladio ITU"/>
        </w:rPr>
      </w:pPr>
      <w:r>
        <w:rPr>
          <w:rFonts w:cs="URW Palladio ITU" w:ascii="URW Palladio ITU" w:hAnsi="URW Palladio ITU"/>
        </w:rPr>
        <w:t xml:space="preserve">Yo vā pana avichchānusayaṃ pajahati so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o bhavarāgānusayaṃ pajahati s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chchānusayaṃ pajahati so bhavarāgānusayaṃ pajahatīti: āmantā. </w:t>
      </w:r>
    </w:p>
    <w:p>
      <w:pPr>
        <w:pStyle w:val="PlainText"/>
        <w:rPr>
          <w:rFonts w:ascii="URW Palladio ITU" w:hAnsi="URW Palladio ITU" w:cs="URW Palladio ITU"/>
        </w:rPr>
      </w:pPr>
      <w:r>
        <w:rPr>
          <w:rFonts w:cs="URW Palladio ITU" w:ascii="URW Palladio ITU" w:hAnsi="URW Palladio ITU"/>
        </w:rPr>
        <w:t>(Etasū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o kāmarāgānusayañca paṭighānusayañca pajahati [PTS Page 319] [\q 319/]      so mān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pajahati so kāmarāgānusayañca paṭighānusayañca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24. Yo kāmarāgānusayañca paṭighānusayañca pajahati so diṭṭhānusayaṃ -pe vicikicchānusayaṃ pajahatīti: no. </w:t>
      </w:r>
    </w:p>
    <w:p>
      <w:pPr>
        <w:pStyle w:val="PlainText"/>
        <w:rPr>
          <w:rFonts w:ascii="URW Palladio ITU" w:hAnsi="URW Palladio ITU" w:cs="URW Palladio ITU"/>
        </w:rPr>
      </w:pPr>
      <w:r>
        <w:rPr>
          <w:rFonts w:cs="URW Palladio ITU" w:ascii="URW Palladio ITU" w:hAnsi="URW Palladio ITU"/>
        </w:rPr>
        <w:t xml:space="preserve">Yo vā pana vicikicchānusayaṃ pajahati so kāmarāgānusayañca paṭighānusayañca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6. Yo kāmāgānusayañca paṭighānusayañca pajahati so bhavarāgānusayaṃ -pe-</w:t>
      </w:r>
    </w:p>
    <w:p>
      <w:pPr>
        <w:pStyle w:val="PlainText"/>
        <w:rPr>
          <w:rFonts w:ascii="URW Palladio ITU" w:hAnsi="URW Palladio ITU" w:cs="URW Palladio ITU"/>
        </w:rPr>
      </w:pPr>
      <w:r>
        <w:rPr>
          <w:rFonts w:cs="URW Palladio ITU" w:ascii="URW Palladio ITU" w:hAnsi="URW Palladio ITU"/>
        </w:rPr>
        <w:t xml:space="preserve">Avijj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jahati so kāmarāgānusayañca paṭighānusayañca pajahatīti: no.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Yo kāmarāgānusayañca paṭighānusayañca mānānusayañca pajahati so diṭṭhānusayaṃ -pe-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jahati so kāmarāgānusayañca paṭighānusayañca mānānusayañca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30. Yo kāmarāgānusayañca paṭighānusayañca mānānusayañca pajahati so bhavarāgānusayaṃ -pe-avich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jahati so kāmarāgānusayañca paṭighānusayañca mānānusayañca pajahatīti: mānānusayaṃ pajaha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3. Yo kāmarāgānusayañca paṭighānusayañca mānānusayañca diṭṭhānusayañca pajahati so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pajahati so kāmarāgānusayañca paṭighānusayañca mānānusayañca diṭṭhānusayañca pajahatīti. Diṭṭhānusayaṃ pajahati. Kāmarāgānusayañca paṭighānusayañca mānānusayañca tadekaṭṭhaṃ pajahati.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Yo kāmarāgānusayañca paṭighānusayañca mānānusayañca diṭṭhānusayañca vicikicchānusayañca pajahati so bhavarāgānusayaṃ -pe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jahati so kāmarāgānusayañca paṭighānusayañca mānānusayañca diṭṭhānusayañca vicikicchānusayañca pajahatīti: mānānusayaṃ pajaha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o kāmarāgānusayañca paṭighānusayañca mānānusayañca diṭṭhānusayañca vicikicchānusayañca bhavarāgānusayañca pajahati s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jahati so kāmarāgānusayañca paṭighānusayañca mānānusayañca diṭṭhānusayañca vicikicchānusayañca bhavarāgānusayañca pajahatīti: mānānusayañca bhavarāgānusayañca pajaha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o kāmarāgānusayaṃ pajahati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paṭighānusayaṃ pajahati tato kām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o kāmarāgānusayaṃ pajahati tato mān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pajahati tato kāmarāgānusayaṃ pajahatīti: rūpadhātuyā arūpadhātuyā tato mānānusayaṃ pajahati, no ca tato kāmarāgānusayaṃ pajahati, kāmadhātuyā dvīsu vedanāsu tato mānānusayañca pajahati, kām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Yato kāmarāgānusayaṃ pajahati tato diṭṭhānusayaṃ -pe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kāmarāgānusayaṃ pajahatīti: dukkhāya vedanāya rūpadhātuyā arūpadhātuyā tato vicikicchānusayaṃ pajahati, no ca tato kāmarāgānusayaṃ pajahati. Kāmadhātuyā dvīsu vedanāsu tato vicikicchānusayañca pajahati, kām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o kāmarāgānusayaṃ pajahati tato bhav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kāmarāgānusayaṃ pajahatīti: no. [PTS Page 320] [\q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o kāmarāgānusayaṃ pajahati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jahati tato kāmarāgānusayaṃ pajahatīti: dukkhāya vedanāyarūpadhātuyā arūpadhātuyā tato avijjānusayaṃ pajahati, no ca tato kāmarāgānusayaṃ pajahati. Kāmadhātuyā dvīsu vedanāsu tato avijjānusayañca pajahati, kām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to paṭighānusayaṃ pajahati tato mān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pajahati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5. Yato paṭighānusayaṃ pajahati tato diṭṭhānusayaṃ -pe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paṭighānusayaṃ pajahatīti: kāmadhātuyā dvīsu vedanāsu rūpadhātuyā arūpadhātuyā tato vicikicchānusayaṃ pajahati, no ca tato paṭighānusayaṃ pajahati. Dukkhāya vedanāya tato vicikicchānusahañca pajahati. Paṭighānusayañca pajahati. </w:t>
      </w:r>
    </w:p>
    <w:p>
      <w:pPr>
        <w:pStyle w:val="PlainText"/>
        <w:rPr>
          <w:rFonts w:ascii="URW Palladio ITU" w:hAnsi="URW Palladio ITU" w:cs="URW Palladio ITU"/>
        </w:rPr>
      </w:pPr>
      <w:r>
        <w:rPr>
          <w:rFonts w:cs="URW Palladio ITU" w:ascii="URW Palladio ITU" w:hAnsi="URW Palladio ITU"/>
        </w:rPr>
        <w:t xml:space="preserve">46. Yato paṭighānusayaṃ pajahati tato bhav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to paṭighānusayaṃ pajahati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jahati tato paṭighānusayaṃ pajahatīti: kāmadhātuyā dvīsu vedanāsu rūpadhātuyā arūpadhātuyā tato avijjānusayaṃ pajahati, no ca tato paṭighānusayaṃ pajahati. Dukkhāya vedanāya tato avijchānusahañca pajahati. Paṭigh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Yato mānānusayaṃ pajahati tato diṭṭhānusayaṃ -pe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mānānusayaṃ pajahatīti: dukkhāya vedanāya tato vicikicchānusayaṃ pajahati, no ca tato mānānusayaṃ pajahati. Kāmadhātuyā dvīsu vedanāsu rūpadhātuyā arūpadhātuyā tato vicikicchānusayañca pajahati, mān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o mānānusayaṃ pajahati tato bhavarāgānusayaṃ pajahatīti: kāmadhātuyā vīsu vedanāsu tato mānānusayaṃ pajahati, no ca tato bhavarāgānusayaṃ pajahati. Rūpadhātuyā arūpadhātuyā tato mānānusañca pajahati, bhav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mān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o mānānusayaṃ pajahati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jahati tato mānānusayaṃ pajahatīti: dukkhāya vedanāya tato avijjānusayaṃ pajahati, no ca tato mānānusayaṃ pajahati. Kāmadhātuyā dvīsu vedanāsu rūpadhātuyā arūpadhātuyā tato avijjānusayañca pajahati, mān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4. Yato diṭṭhānusayaṃ pajahati tato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pajahati tato diṭṭhānusayaṃ 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to vicikicchānusayaṃ pajahati tato bhavarāgānusayaṃ pajahatīti: kāmadhātuyā tīsu vedanāsu tato vicikicchānusayaṃ pajahati. No ca tato bhavarāgānusayaṃ pajahati. Rūpadhātuyā arūpadhātuyā tato vicikicchānusayañca pajahati, bhav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to vicikicchānusayaṃ pajahati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jahati tato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to bhavarāgānusayaṃ jahati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jahati tato bhavarāgānusayaṃ pajahatīti: kāmadhātuyā tīsu vedanāsu tato avijjānusayaṃ pajahati, no ca tato bhavarāgānusayaṃ pajahati. Rūpadhātuyā arūpadhātuyā tato avijjānusayañca pajahati, bhavarāgānusayañca pajahati.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to kāmarāgānusayañca paṭighānusayañca pajahati tato mān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pajahati tato kāmarāgānusayañca paṭighānusayañca pajahatīti: rūpadhātuyā arūpadhātuyā tato mānānusayaṃ pajahati. No ca tato kāmarāgānusayañca paṭighānusayañca pajahati. Kāmadhātuyā [PTS Page 321] [\q 321/]      dvīsu vedanāsu tato mānānusayañca kāmarāgānusayañca pajahati, no ca tato paṭigh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Yato kāmarāgānusayañca paṭighānusayañca pajahati tato diṭṭhānusayaṃ -pe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kāmarāgānusayañca paṭighānusayañca pajahatīti: rūpadhātuyā arūpadhātuyā tato vicikicchānusayaṃ pajahati, no ca tato kāmarāgānusayañca paṭighānusayañca pajahati. Kāmadhātuyā dvīsu vedanāsu tato vicikicchānusayañca kāmarāgānusayañca pajahati, no ca tato paṭighānusayaṃ pajahati. Dukkhāyavedanāya tato vicikicchānusayañca paṭighānusayañca pajahati, no ca tato kāmarāg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to kāmarāgānusayañca paṭighānusayañca pajahati tato bhavarāg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kāmarāgānusayañca paṭighānusayañca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to kāmarāgānusayañca paṭighānusayañca pajahati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jahati tato kāmarāgānusayañca paṭighānusayañca pajahatīti: rūpadhātuyā arūpadhātuyā tato avijjānusayaṃ pajahati, no ca tato kāmarāgānusayañca paṭighānusayañca pajahati. Kāmadhātuyā dvīsu vedanāsu tato avijjānusayañca kāmarāgānusayañca pajahati, no ca tato paṭighānusayaṃ pajahati. Dukkhāya vedanāya tatoavijjānusayañca paṭighānusayañca pajahati, no ca tato kāmarāgānusayaṃ pajaha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Yato kāmarāgānusayañca paṭighānusayañca mānānusayañca pajahati tato diṭṭhānusayaṃ -pe-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kāmarāgānusayañca paṭighānusayañca mānānusayañca pajahatīti: rūpadhātuyā arūpadhātuyā tato vicikicchānusayañca mānānusayañca pajahati. No ca tato kāmarāgānusayañca paṭighānusayañca pajahati, kāmadhātuyā dvīsu vedanāsu tato vicikicchānusayañca kāmarāgānusayañca mānānusayañca pajahati, no ca tato paṭighānusayaṃ pajahati. Dukkhāya vedanāya tato vicikicchānusayañca paṭighānusayañca pajahati, no ca tato kāmarāgānusayañca mān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to kāmarāgānusayañca paṭighānusayañca mānānusayañca pajahati tato bhavarāgānusayaṃ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kāmarāgānusayañca paṭighānusayañca mānānusayañca pajahatīti: mān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to kāmarāgānusayañca paṭighānusayañca mānānusayañca pajahati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jahati tato kāmarāgānusayañca paṭighānusayañca mānānusayañca pajahatīti: rūpadhātuyā arūpadhātuyā tato avijjānusayañca mānānusayañca pajahati, no ca tato kāmarāgānusayañca paṭighānusayañca pajahati. Kāmadhātuyā dvīsu vedanāsu tato avijjānusayañca kāmarāgānusayañca mānānusayañca pajahati, no ca tato paṭighānusayaṃ pajahati dukkhāya vedanāya tato avijjānusayañca paṭighānusayañca pajahati, no ca tato kāmarāgānusayañca mānānusayañca pajaha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69. Yato kāmarāgānusayañca paṭighānusayañca mānānusayañca diṭṭhānusayañca pajahati tato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jahati tato kāmarāgānusayañca paṭighānusayañca mānānusayañca diṭṭānusayañca pajahatīti: rūpadhātuyā arūpadhātuyā tato vicikicchānusayañca mānānusayañca diṭṭhānusayañca pajahati, no ca tato kāmarāgānusayañcapaṭighānusayañca pajahati. Kāmadhātuyā dvīsu vedanāsu tato vicikicchānusayañca kāmarāgānusayañca mānānusayañca diṭṭh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tato paṭighānusayaṃ pajahati. Dukkhāya vedanāya tato vicikicchānusayañca paṭighānusayañca diṭṭhānusayañca pajahati. No ca tato kāmarāgānusayañca mānānusayañca pajahati.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to kāmarāgānusayañca paṭighānusayañca mānānusayañca diṭṭhānusayañca vicikicchānusayañca pajahati tato bhavarāg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jahati tato kāmarāgānusayañca paṭighānusayañca mānānusayañca diṭṭhānusayañca vicikicchānusayañca pajahatīti: mānānusayañca diṭṭhānusayañca vicikicch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to kāmarāgānusayañca paṭighānusayañca mānānusayañca diṭṭhānusayañca vicikicchānusayañca pajahati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jahati tato kāmarāgānusayañca paṭighānusayañca mānānusayañca diṭṭhānusayañca vicikicchānusayañca pajahatīti: rūpadhātuyā arūpadhātuyā tato avijjānusayañca mānānusayañca diṭṭhānusayañcavicikicchānusayañca pajahati. No ca tato kāmarāgānusayañca paṭighānusayañca pajahati. Kāmadhātuyā dvīsu vedanāsu tato avijjānusayañca kāmarāgānusayañca mānānusayañca diṭṭhānusayañca vicikicchānusayañca pajahati. No ca tato paṭighānusayaṃ pajahati. Dukkhāya vedanāya tato avijjānusayañca paṭighānusayañca diṭṭhānusayañca vicikicchānusayañca pajahati. No ca tato kāmarāgānusayañca mānānusayañca pajahati. [PTS Page 322] [\q 322/]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o kāmarāgānusayañca paṭighānusayañca mānānusayañca diṭṭhānusayañca vicikicchānusayañca bhavarāgānusayañca pajahati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jahati tato kāmarāgānusayañca paṭighānusayañca mānānusayañca diṭṭhānusayañca vicikicchānusayañca bhavarāgānusayañca pajahatīti: rūpadhātuyā arūpadhātuyā tato avijjānusayañca mānānusayañca diṭṭhānusayañca vicikicchānusayañca bhavarāgānusayañca pajahati. No ca tato kāmarāgānusayañca paṭighānusayañca pajahati. Kāmadhātuyā dvīsu vedanāsu tato avijjānusayañca kāmarāgānusayañca mānānusayañca diṭṭhānusayañca vicikicchānusayañca pajahati. No ca tato paṭighānusayañca bhavarāgānusayañca pajahati. Dukkhāya vedanāya tato avijjānusayañca paṭighānusayañca diṭṭhānusayañca vicikicchānusayañca pajahati. No ca tato kāmarāgānusayañca mānānusayañca bhavarāgānusayañca pajahati. (Chakkamūlakaṃ)</w:t>
      </w:r>
    </w:p>
    <w:p>
      <w:pPr>
        <w:pStyle w:val="PlainText"/>
        <w:rPr>
          <w:rFonts w:ascii="URW Palladio ITU" w:hAnsi="URW Palladio ITU" w:cs="URW Palladio ITU"/>
        </w:rPr>
      </w:pPr>
      <w:r>
        <w:rPr>
          <w:rFonts w:cs="URW Palladio ITU" w:ascii="URW Palladio ITU" w:hAnsi="URW Palladio ITU"/>
        </w:rPr>
        <w:t xml:space="preserve">Anulomāva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o yato kāmarāgānusayaṃ pajahati so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paṭighānusayaṃ pajahati so tat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o yato kāmarāgānusayaṃ pajahati so tato mān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jahati so tat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6. Yo yato kamarāgānusayaṃ pajahati so tato diṭṭhānusayaṃ -pe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jahati so tato kāmarāgānusayaṃ pajahatīti: aṭṭhamako dukkhāya vedanāya rūpadhātuyā arūpadhātuyā so tato vicikicchānusayaṃ pajahati, no ca so tato kāmaragānusayaṃ pajahati. Sveva puggalo kāmadhātuyā dvīsu vedanāsu so tato vicikicchānusayaṃ pajahati, kāmarāgānusayaṃ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o yato kāmarāgānusayaṃ pajahati so tato bhav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o yato kāmarāgānusayaṃ pajahati so tato avijj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jahati so tato kām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o yato paṭighānusayaṃ pajahati so tato mān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jahati so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1. Yo yato paṭighānusayaṃ pajahati so tato diṭṭhānusayaṃ -pe-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jahati so tato paṭighānusayaṃ pajahatīti: aṭṭhamako kāmadhātuyā dvīsu vedanāsu rūpadhātuyā arūpadhātuyā so tato vicikicchānusayaṃ pajahati, no ca so tato paṭighānusayaṃ pajahati. Sveva puggalo dukkhāya vedanāya so tato vicikicchānusayaṃ pajahati. Paṭighānusayaṃ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o yato paṭighānusayaṃ pajahati so tato bhavarāg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o yato paṭighānusayaṃ pajahati so tato avijjānusayaṃ pajahatīti: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jahati so tato paṭig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85. Yo yato mānānusayaṃ pajahati so tato diṭṭhānusayaṃ -pe- vicikicchānusayaṃ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jahati so tato mānānusayaṃ pajahatīti: aṭṭhamako dukkhāya vedanāya so tato vicikicchānusayaṃ pajahati, no ca so tato mānānusayaṃ pajahati. [PTS Page 323] [\q 323/]      sveva puggalo kāmadhātuyā dvīsu vedanāsu rūpadhātuyā arūpadhātuyā so tato vicikicchānusayaṃ pajahati. Mānānusayaṃ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o yato mānānusayaṃ pajahati so tato bhavarāgānusayaṃ pajahatīti: aggamaggasamaṅgī kāmadhātuyā dvīsu vedanāsu so tato mānānusayaṃ pajahati, no ca so tato bhavarāgānusayaṃ pajahati. Sveva puggalo rūpadhātuyā arūpadhātuyā so tato mānānusayañca pajahati. Bhavarāg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mān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o yato mānānusayaṃ pajahati so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jahati so tato mānānusayaṃ pajahatīti: aggamaggasamaṅgī dukkhāya vedanāya so tato avijjānusayaṃ pajahati, no ca so tato mānānusayaṃ pajahati. Sveva puggalo kāmadhātuyā dvīsu vedanāsu rūpadhātuyā arūpadhātuyā so tato avijjānusayañca pajahati, mān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0 Yo yato diṭṭhānusayaṃ pajahati so tato vicikicch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pajahati so tato diṭṭhānusayaṃ 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o yato vicikicchānusayaṃ pajahati so tato bhavarāgānusayaṃ pajahatīti: aṭṭhamako kāmadhātuyā tīsu vedanāsu so tato vicikicchānusayaṃ pajahati, no ca so tato bhavarāgānusayaṃ pajahati. Sveva puggalo rūpadhātuyā arūpadhātuyā so tato vicikicchānusayaṃ pajahati, bhavarāgānusayaṃ tadekaṭṭh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o yato vicikicchānusayaṃ pajahati so tato avijjānusayaṃ pajahatīti: tadekaṭṭhaṃ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jahati so tato vicikicchānusayaṃ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o yato bhavarāgānusayaṃ pajahati so tato avijjānusayaṃ 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jahati so tato bhavarāgānusayaṃ pajahatīti: aggamaggasamaṅgī kāmadhātuyā tīsu vedanāsu so tato avijjānusayaṃ pajahati, no ca so tato bhavarāgānusayaṃ pajahati. Sveva puggalo rūpadhātuyā arūpadhātuyā so tato avijjānusayañca pajahati, bhavarāgānusayañca pajahati.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o yato kāmarāgānusayañca paṭighānusayañca pajahati so tato mān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jahati so tato kāmarāgānusayañca paṭighānusayañca 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6. Yo yato kāmarāgānusayañca paṭighānusayañca pajahati so tato diṭṭhānusayaṃ -pe- va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jahati so tato kāmarāgānusayañca paṭighānusayañcapajahatīti: aṭṭhamako rūpadhātuyā arūpadhātuyā so tato vicikicchānusayaṃpajahati, no ca so tato kāmarāgānusayañca paṭighānusayañca pajahati. Sveva puggalo kāmadhātuyā dvīsu vedanāsu so tato vicikicchānusayaṃ pajahati. Kāmarāgānusayaṃ tadekaṭṭhaṃ pajahati, no ca so tako paṭighānusayaṃ pajahati. Sveva puggalo dukkhāya vedanāya so tato vicikicchānusayaṃ pajahati, paṭighānusayaṃ tadekaṭṭhaṃpajahati, no ca so tato kāmarāg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o yato kāmarāgānusayañca paṭighānusayañca pajahati so tato bhavarāg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kāmarāgānusayañca paṭighānusayañcapajaha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o yato kāmarāgānusayañca paṭighānusayañca pajahati so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jahati so tato kāmarāgānusayañca paṭighānusayañca pajahatīti: no.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ña-100. Yo yato kāmarāgānusayañca paṭighānusayañca mānānusayañca pajahati so tato diṭṭhānusayaṃ [PTS Page 324  [\q 324/]     -@]pa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pajahati so tato kāmarāgānusayañca paṭighānusayañcamānānusayañca pajahatīti: aṭṭhamako rūpadhātuyā arūpadhātuyā so tato vicikicchānusayaṃ pajahati, mānānusayaṃ tadekaṭṭhaṃ pajahati, no ca so tato kāmarāgānusayañca paṭighānusayañca pajahati. Sveva puggalo kāmadhātuyā dv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su so tato vicikicchānusayaṃ pajahati, kāmarāgānusayañca mānānusayañca tadekaṭṭhaṃpajahati, no ca so tato paṭighānusayaṃ pajahati. Sveva puggalo dukkhāya vedanāya so tato vicikicchānusayaṃ pajahati, paṭighānusayaṃ tadekaṭṭhaṃ pajahati, no ca so tato kāmarāgānusayañca mānānusayañca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o yato kāmarāgānusayañca paṭighānusayañca mānānusayañca pajahati so tato bhavarāg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kāmarāgānusayañca paṭighānusayañcamānānusayañca pajahatīti: mān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o yato kāmarāgānusayañca paṭighānusayañca mānānusayañca pajahati so tako avijjānusayaṃ pajahatīti: n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ṃya pajahati so tato kāmarāgānusayañca paṭighānusayañca mānānusayañca pajahatīti: aggamaggasamaṅgī dukkhāya vedanāya so tato avijjānusayaṃ pajahati, no ca so tato kāmarāgānusayañca paṭighānusayañca mānānusayañca pajahati. Sveva puggalo kāmadhātuyā dvīsu vedanāsu rūpadhātuyā arūpadhātuyā so tato avijjānusayañca mānānusayañca pajahati, no ca so tato kāmarāgānusayañca paṭighānusayañca pajaha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05. Yo yato kāmarāgānusayañca paṭighānusayañca mānānusayañca diṭṭhānusayañca pajahati so tato vicikicch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pajahati so tato kāmarāgānusayañca paṭighānusayañcamānānusayañca diṭṭhānusayañca pajahatīti: aṭṭhamako rūpadhātuyā arūpadhātuyāso tato vicikicchānusayañca diṭṭhānusayañca pajahati, mānānusayaṃ tadekaṭṭhaṃpajahati, no ca so tato kāmarāgānusayañca paṭighānusayañcapajahati. Sveva puggalo kāmadhātuyā dvīsu vedanāsu so tato vicikicchānusayañca diṭṭhānusayañca pajahati, kāmarāgānusayañca mānānusayañca tadekaṭṭhaṃ pajahati, no ca so tato paṭighānusayaṃ pajahati. Sveva puggalo dukkhāya vedanāya so tato vicikicchānusayañca diṭṭhānusayañca pajahati, paṭighānusayaṃ tadekaṭṭhaṃ pajahati, no ca so tato kāmarāgānusayañca mānānusayañca pajahatī.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o yato kāmarāgānusayañca paṭighānusayañca mānānusayañca diṭṭhānusayañca vicikicchānusayañca pajahati so tato bhavarāg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jahati so tato kāmarāgānusayañca paṭighānusayañca mānānusayañca diṭṭhānusayañca vicikicchānusayañca pajahatīti: mānānusay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o yato kāmarāgānusayañca paṭighānusayañca mānānusayañca diṭṭhānusayañca vicikicchānusayañca pajahati so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jahati so tato kāmarāgānusayañca paṭighānusayañca mānānusayañca diṭṭhānusayañca vicikicchānusayañca pajahatīti: aggamaggasamaṅgī dukkhāya vedanāyaso tato avijjānusayaṃ pajahati, no ca so tato kāmarāgānusaya. Ñca paṭighānusayañca mānānusayañca diṭṭhānusayañca vicikicchānusayañca pajahati. Sveva puggalo kāmadhātuyā dvīsu vedanāsu rūpadhātuyā arūpadhātuyā so tato avijjānusayañca mānānusayañca pajahati, no ca so tato kāmarāgānusayañca paṭighānusayañca diṭṭhānusayañca vicikicchānusayañca pajaha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o yato kāmarāgānusayañca paṭighānusayañca mānānusayañca diṭṭānusayañca vicikicchānusayañca bhavarāgānusayañca pajahati so tato avijjānusayaṃ pajaha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jahati so tato kāmarāgānusayañca paṭighānusayañca mānānusayañca diṭṭhānusayañca vicikicchānusayañca bhavarāgānusayañca pajahatīti: [PTS Page 325] [\q 325/]     </w:t>
      </w:r>
    </w:p>
    <w:p>
      <w:pPr>
        <w:pStyle w:val="PlainText"/>
        <w:rPr>
          <w:rFonts w:ascii="URW Palladio ITU" w:hAnsi="URW Palladio ITU" w:cs="URW Palladio ITU"/>
        </w:rPr>
      </w:pPr>
      <w:r>
        <w:rPr>
          <w:rFonts w:cs="URW Palladio ITU" w:ascii="URW Palladio ITU" w:hAnsi="URW Palladio ITU"/>
        </w:rPr>
        <w:t xml:space="preserve">Aggamaggasamaṅgī dukkhāya vedānāya so tato avijjānusayaṃ pajahati, no ca so tato kāmarāgānusayañca paṭighānusayañca mānānusayañca diṭṭhānusayañca vicikicchānusayañca bhavarāgānusayañca pajahati. Sveva puggalo kāmadhātuyā dvīsu vedanāsu so tato avijjānusayañca mānānusayañca pajahati, no ca so tato kāmarāgānusayañca paṭighānusayañca diṭṭhānusayañca vicikicchānusayañca bhavarāgānusayañca pajahati. Sveva puggalo rūpadhātuyā arūpadhātuyā so tato avijjānusayañca mānānusayañca bhavarāgānusayañca pajahati, no ca so tato kāmarāgānusayañca paṭighānusayañca diṭṭhānusayañca vicikicchānusayañca pajahati. (Chakkamūlakaṃ) </w:t>
      </w:r>
    </w:p>
    <w:p>
      <w:pPr>
        <w:pStyle w:val="PlainText"/>
        <w:rPr>
          <w:rFonts w:ascii="URW Palladio ITU" w:hAnsi="URW Palladio ITU" w:cs="URW Palladio ITU"/>
        </w:rPr>
      </w:pPr>
      <w:r>
        <w:rPr>
          <w:rFonts w:cs="URW Palladio ITU" w:ascii="URW Palladio ITU" w:hAnsi="URW Palladio ITU"/>
        </w:rPr>
        <w:t xml:space="preserve">Anulomapuggal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jahana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o kāmarāgānusayaṃ nappajahati so paṭig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aṃ nappajahati so kām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o kāmarāgānusayaṃ nappajahati so mānānusayaṃ nappajahatīti: aggamaggasamaṅgī kārāgānusayaṃ nappajahati, no ca so mānānusayaṃ nappajahati. Dvinnaṃ maggasamaṅgīnaṃ ṭhapetvā avasesā puggalā kāmarāg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ppajahati so kāmarāgānusayaṃ nappajahatīti: anāgāmīvaggasamaṅgī mānānusayaṃ nappajahati, no ca so kāmarāgānusayaṃ nappajahati. Dvinnaṃ maggasamaṅgīnaṃ ṭhapetvā avasesā puggalā mānānusayañca nappajahanti, kām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12. Yo kāmarāgānusayaṃ nappajahati so diṭṭhānusayaṃ -pe vicikicchānusayaṃ nappajahatīti: aṭṭhamako kāmarāgānusayaṃ npajahati, no ca so vicikicchānusayaṃ nappajahati. Anāgāmi maggasamaṅgiñca aṭṭhamakañca ṭhapetvā avasesā puggalā kārāgānusayaṃ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ppajahati so kāmarāgānusayaṃ nappajahatīti: anāgāmimaggasamaṅgī vicikicchānusayaṃ nappajahati, no ca so kāmarāgānusayaṃ nappajahati. Anāgāmimaggasamaṅgiñca aṭṭhamakañca ṭhapetvā avasesāpuggalā vicikicchānusayañca nappajahanti, kām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114. Yo kāmarāgānusayaṃ nappajahati so bhavarāgānusayaṃ -pe- avijjānusayaṃ nappajahatīti: aggamaggasamaṅgī kārāgānusayaṃ nappajahati, no ca so avijjānusayaṃ nappajahati. Dvinnaṃ maggasamaṅgīnaṃ ṭhapetvā avasesā puggalā kāmarāg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ppajahati so kāmarāgānusayaṃ nappajahatīti, anāgāmimaggasamaṅgī avijjānusayaṃ nappajahati, no ca so kāmarāgānusayaṃ nappajahati. Dvinnaṃ maggasamaṅgīnaṃ ṭhapetvā avasesā puggalā avijjānusayañca nappajahanti. Kāmarāgānusañca nappajahanti.[PTS Page 326] [\q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o paṭighānusayaṃ nappajahati so mānānusayaṃ nappajahatīti: aggamaggasamaṅgī paṭighānusayaṃ nappajahati, no ca so mānānusayaṃ nappajahati. Dvinnaṃ maggasamaṅgīnaṃ ṭhapetvā avasesā puggalā paṭig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ppajahati so paṭighānusayaṃ nappajahatīti. Anāgāmimaggasamaṅgī mānānusayaṃ nappajahati, no ca so paṭighānusayaṃ nappajahati. Dvinnaṃ maggasamaṅgīnaṃ ṭhapetvā avasesā puggalā mānānusayañca nappajahanti. Paṭighānus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17. Yo paṭighānusayaṃ nappajahati so diṭṭhānusayaṃ -pe vicikicchānusayaṃ nappajahatīti: aṭṭhamako paṭighānusayaṃ nappajahati, no ca so vicikicjānusayaṃ nappajahati. Anāgā maggasamaṅgīñca ṭhapetvā avasesā puggalā paṭig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jānusayaṃ nappajahati so paṭighānusayaṃ nappajahatīti, anāgāmimaggasamaṅgī vicikicjānusayaṃ nappajahati, no ca so paṭighānusayaṃ nappajahati. Anāgāmaggasamaṅgīñca aṭṭhamakañca ṭhapetvā avasesā puggalā vicikicch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119. Yo paṭighānusayaṃ nappajahati so bhavarāgānusayaṃ -pe avijjānusayaṃ nappajahatīti: aggamaggasamaṅgī paṭighānusayaṃ nappajahati, no ca so vaavijjānusayaṃ nappajahati. Dvinnaṃ maggasamaṅgīnaṃ ṭhapetvā avasesā puggalā paṭig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ppajahati so paṭighānusayaṃ nappajahatīti: anāgāmimaggasamaṅgī avijjānusayaṃ nappajahati, no ca so paṭighānusayaṃ nappajahati. Dvinnaṃ maggasamaṅgīnaṃ ṭhapetvā avasesā puggalā avijch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21. Yo mānānusayaṃ nappajahati so diṭṭhānusayaṃ -pe vicikicchānusayaṃ nappajahatīti: aṭṭhamako mānānusayaṃ nappajahati, no ca so vicikicchānusayaṃ nappajahati. Aggamaggasamaṅgīñca aṭṭhamakañca ṭhapetvā avasesā puggalā mān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ppajahati so mānāsusayaṃ nappajahatīti: aggamaggasamaṅgī vicikicchānusayaṃ nappajahati, no ca so mānānusayaṃ nappajahati. Aggamaggasamaṅgiñca aṭṭhamakañca ṭhapetvā avasesā puggalā vicikicc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23. Yo mānānusayaṃ nappajahati so bhavarāgānusayaṃ -pe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ppajahati so mānānusayaṃ nappajahatīti: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26. Yo diṭṭhānusayaṃ nappajahati s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nappajahati so diṭṭhānusayaṃ nap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28. Yo vicikicchānusayaṃ nappajahati so bhavarāgānusayaṃ -pe- avijjānusayaṃ nappajahatīti; aggamaggasamaṅgī vicikicchānusayaṃ nappajahati, no ca so avijjānusayaṃ nappajahati. Aggamaggasamaṅgiñca aṭṭhamakañca ṭhapetvā avasesā puggalā vicikicc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ppajahati so vicikicchānusayaṃ nappajahatīti: aṭṭhamako avijjajanusayaṃ nappajahati, no ca so vicikicchānusayaṃ nappajahati. Aggamaggasamaṅgīñca aṭṭhamakañca ṭhapetvā avasesā puggalā avijj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o bhavarāgānusayaṃ nappajahati so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ppajahati sobhavarāgānusayaṃ nappajahatī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o kāmarāgānusayañca paṭighānusayañca nappajahati so mānānusayaṃ nappajahatīti: [PTS Page 327] [\q 327/]      aggamaggasamaṅgī kāmarāgānusayañca paṭighānusayañca nappajahati, no ca so mānānusayaṃ nappajahati. Dvinnaṃ maggasamaṅgīnaṃ ṭhapetvā avasesā puggalā kāmarāgānusayañca paṭig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ppajahati so kāmarāgānusayañca paṭighānusayañca nappajahatīti: anāgāmimaggasamaṅgī mānānusayaṃ nappajahati, no ca so kāmarāgānusayañca paṭighanusayañcanappajahati. Dvinnaṃ maggasamaṅgīnaṃ ṭhapetvā avasesā puggalā mānānusayañca nappajahanti, kāmarāgānusayañca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32. Yo kāmarāgānusayañca paṭighānusayañca nappajahati so diṭṭhānusayaṃ -pe vicikicchānusayaṃ nappajahatīti: aṭṭhamako kāmarāgānusayañca paṭighānusayañca nappajahati, no ca so vicikicchānusayaṃ nappajahati. Anāgāmumaggasamaṅgiñca aṭṭhamakañca ṭhapetvā avasesā puggālā kāmarāgānusayañca paṭigh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ppajahati so kāmarāgānusayañca paṭighānusayañca nappajahatīti: anāgāmimaggasamaṅgī vicikicchānusayaṃ nappajahati, no ca so kāmarāgānusayañca paṭighānusayañca nappajahati. Anāgāmimaggasamaṅgiñca aṭṭhamakañca ṭhapetvā avasesā puggalā vicikicchānusayañca nappajahanti, kāmarāgānusayañca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34. Yo kāmarāgānusayañca paṭighānusayañca nappajahati so bhavarāgānusayaṃ -pe-avijjānusayaṃ nappajahatīti: aggamaggasamaṅgī kāmarāgānusayañca paṭighānusayañca nappajahati, no ca so avijjānusayaṃ nappajahati. Dvinnaṃ maggasamaṅgīnaṃ ṭhapetvā avasesā puggalā kāmarāgānusayañca paṭighānusayañ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ppajahati so kāmarāgānusayañca paṭighānusayañca nappajahatīti: anāgāmimaggasamaṅgī avijjānusayaṃ nappajahati, no ca so kāmarāgānusayañcapaṭighānusayañca nappajahati. Dvinnaṃ maggasamaṅgīnaṃ ṭhapetvā avasesā puggalā avijjānusayañca nappajahanti. Kāmarāgānusayañca paṭighānusayañca nappajahan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36. Yo kāmarāgānusayañca paṭighānusayañca mānānusayañca nappajahati so diṭṭhānusayaṃ -pe- vicikicchānusayaṃ nappajahatīti: aṭṭhamako kāmarāgānusayañca paṭighānusayañca mānānusayañca nappajahati, no ca so vicikicchānusayaṃ nappajahati. Dvinnaṃmaggasamaṅgīnañca aṭṭhamakañca ṭhapetvā avasesā puggalā kāmarāgānusayañca paṭighānusayañca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ppajahati so kāmarāgānusayañca paṭighānusayañca mānānusayañca nappajahatīti: anāgāmimaggasamaṅgī vicikicchānusayañca mānānusayañca nappajahati, no ca so kāmarāgānusayañca paṭighānusayañca nappajahati. Aggamaggasamaṅgī vicikicchānusayañca kāmarāgānusayañca paṭighānusayañca nappajahati, no ca so mānānusayaṃ nappajahati. Dvinnaṃ maggasamaṅgīnañca aṭṭhamakañca ṭhapetvā avasosā puggalā vicikicchānusayañca nappajahanti, kāmarāgānusayañca paṭighānusayañca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38. Yo kāmarāgānusayañca paṭighānusayañca mānānusayañca nappajahatiso bhavarāgānusayaṃ -pe-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ppajahati so kāmarāgānusayañca paṭighānusayañca mānānusayañca nappajahatīti: anāgāmīmaggasamaṅgī avijjānusayañca mānānusayañca nappajahati, no ca so kāmarāgānusayañca paṭighānusayañca nappajahati. Dvinnaṃ maggasamaṅgīnaṃ ṭhapetvā avasesā puggalā avijjānusayañca nappajahanti, kāmarāgānusayañca paṭighānusayañca mānānusayañca nappajaha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41. Yo kāmarāgānusayañca mānānusayañca diṭṭhānusayañca nappajahati s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nappajahati so kāmarāgānusayañca paṭighānusayañca mānānusayañca diṭṭhānusayañca nappajahatīti: anāgāmivaggasamaṅgī vicikicchānusayañca mānānusayañca diṭṭhānusayañca nappajahati, no ca so kāmarāgānusayañca paṭighānusayañca nappajahati. Aggamaggasamaṅgī vicikicchānusayañca kāmarāgānusayañca paṭighānusayañca diṭṭhānusayañca nappajahati, no ca so mānānusayaṃ nappajahati, [PTS Page 328] [\q 328/]      dvinnaṃ maggasamaṅgīnañca aṭṭhamakañca ṭhapetvā avasesā puggalā vicikicchānusayañca nappajahanti, kāmarāgānusayañca paṭighānusayañca mānānusayañca diṭṭhānusayañca nappajahan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43. Yo kāmarāgānusayañca paṭighānusayañca mānānusayañca diṭṭhānusayañca vicikicchānusayañca nappajahati so bhavarāgānusayaṃ -pe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ānusaṃya nappajahati so kāmarāgānusayañca paṭighānusayañca mānānusayañca diṭṭhānusayañca vicikicchānusayañca nappajahatīti: aṭṭhamakoavijjānusayañca kāmarāgānusayañca paṭighānusayañca mānānusayañca nappajahati, no ca so diṭṭhānusayañca vicikicchānusayañca nappajahati. Anāgāmimaggasamaṅgī avijjānusyañca mānānusayañca diṭṭhānusayañca vicikicchānusayañca nappajahati, no ca so kāmarāgānusayañca paṭighānusayañca nappajahati. Dvinnaṃ maggasamaṅgīnañca aṭṭhamakañca ṭhapetvā avasosā puggalā avijjānusayañca nappajahanti, kāmarāgānusayañca paṭighānusayañca mānānusayañca diṭṭhānusayañca vicikicchānusayañca nappajaha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o kāmarāgānusayañca paṭighānusayañca mānānusayañca diṭṭhānusayañca vicikicchānusayañca bhavarāgānusayañca nappajahati so avā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ppajahati so kāmarāgānusayañca paṭighānusayañca mānānusayañca diṭṭhānusayañca vicikicchānusayañca bhavarāgānusayañca nappajahatīti: aṭṭhamako avijjānusayañca kāmarāgānusayañca paṭighānusayañca mānānusayañca bhavarāgānusayañca nappajahati, no ca sodiṭṭhānusayañca vicikicchānusayañca nappajahati. Anāgāmimaggasamaṅgī avijjānusayañca mānānusayañca diṭṭhānusayañca vicikicchānusayañca bhavarāgānusayañca nappajahati, no ca so kāmarāgānusayañca paṭighānusayañca nappajahati. Dvinnaṃ maggasamaṅgīnañca aṭṭhamakañca ṭhapetvāavasesā puggalā avājjānusayañca nappajahanti, kāmarāgānusayañca mānānusayañca diṭṭhānusayañca vicikicchānusayañca bhavāgānusayañca nappajahan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 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to kāmarāgānusayaṃ nappajahati tato paṭighānusayaṃ nappajahatīti: dukkhāya vedanāya tato [PTS Page 329] [\q 329/]      kāmarāgānusayaṃ nappajahati, no ca tato paṭighānusayaṃ nappajahati. Rūpadhātuyā arūpadhātuyā apariyāpanne tato kāmarāgānusayañca nappajahati, paṭig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paṭighānusayaṃ nappajahati tato kāmarāgānusayaṃ nappajahatīti: kāmadhātuyā dvīsu vedanāsu tato paṭighānusayaṃ nappajahati, no ca tato kāmarāgānusayaṃ nappajahati. Rūpadhātuyā arūpadhātuyā apariyāpanne tato paṭighānusayañca nappajahati, kāmarāg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o kāmarugānusayaṃ nappajahati tato mānānusayaṃ nappajahatīti: rūpadhātuyā arūpadhātuyā tato kāmarāgānusayaṃ nappajahati, no ca tato mānānusayaṃ nappajahati. Dukkhāya vedānāya apariyāpanne tato kāmarāgānusayañca nappajahati, mān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ppajahati tato kām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48. Yato kāmarāgānusayaṃ nappajahati tato diṭṭhānusayaṃ -pe- vicikicchānusayaṃ nappajahatīti: dukkhāya vedanāya rūpadhātuyā arūpadhātuyā tato kāmarāgānusayaṃ nappajahati, no ca tato vicikicchānusayaṃ nappajahati. Apariyāpanne tato kāmarāgānusayañca nappajahati, vicikicc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ppajahati tato kām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Yato kāmarāgānusayaṃ nappajahati tato bhavarāgānusayaṃ nappajahatīti: rūpadhātuyā arūpadhātuyā tato kāmarāgānusayaṃ nappajahati, no ca tato bhavarāgānusa yaṃ nappajahati. Dukkhāya vedanāya apariyāpanne tato kāmarāgānusayaṃñca nappahati, bhavarāg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kāmarāgānusayaṃ nappajahatīti: kāmadhātuyā dvīsu vedanāsu tato bhavarāgānusayaṃ nappajahati, no ca tato kāmarāgānusayaṃ nappajahati, dukkhāya vedanāya apariyāpanne tato bhavarāgānusayañca nappajahati, kāmarāg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o kāmarāgānusayaṃ nappajahati tato avijānasayaṃ nappajahatīti: dukkhāya vedānāya rūpadhātuyā arūpadhātuyā tato kāmarāgānusayaṃ nappajahati, no ca tato avijjānusayaṃ nappajahati. Apariyāpanne tato kāmarāgānusayañca nappajahati, avijj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ppajahati tato kām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o paṭighānusayaṃ nappajahati tato mānānusayaṃ nappajahatīti: kāmadhātuyā dvīsu vedānāsu rūpadhātuyā arūpadhātuyā tato paṭighānusayaṃ nappajahati, no ca tato mānānusayaṃ nappajahati. Apariyāpanne tato paṭighānusayañca nappajahati. Mān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ppajahati tato paṭighānusayaṃ nappajahatīti: dukkhāya vedanāyatato mānānusayaṃ nappajahati, no ca tato paṭighānusayaṃ nappajahati. Apariyāpanne tato mānānusayañca nappajahati, paṭig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3. Yato paṭighānusayaṃ nappajahati tato diṭṭhānusayaṃ -pe vicikicchānusayaṃ nappajahatīti: kāmadhātuyā dvīsu vedānāsu rūpadhātuyā arūpadhātuyā tato paṭighānusayaṃ nappajahati, no ca tato vicikicchānusayaṃ nappajahati. Apariyāpanne tato paṭighānusayañcanappajahati, vicikicc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ppajahati tato paṭig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to paṭighānusayaṃ nappajahati tato bhavarāgānusayaṃ nappajahatīti: rūpadhātuyā arūpadhātuyā tato paṭighānusayaṃ nappajahati, no ca tato bhavarāgānusayaṃ nappajahati. Kāmadhātuyā dvīsu vedānāsu apariyāpanne tato paṭighānusayañca nappajahati, bhavarāg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paṭighānusayaṃ [PTS Page 330] [\q 330/]      </w:t>
      </w:r>
    </w:p>
    <w:p>
      <w:pPr>
        <w:pStyle w:val="PlainText"/>
        <w:rPr>
          <w:rFonts w:ascii="URW Palladio ITU" w:hAnsi="URW Palladio ITU" w:cs="URW Palladio ITU"/>
        </w:rPr>
      </w:pPr>
      <w:r>
        <w:rPr>
          <w:rFonts w:cs="URW Palladio ITU" w:ascii="URW Palladio ITU" w:hAnsi="URW Palladio ITU"/>
        </w:rPr>
        <w:t xml:space="preserve">Nappajahatīti: dukkhāya vedanāya tato bhavarāgānusayaṃ nappajahati, no ca tato paṭighānusayaṃ nappajahati. Kāmadhātuyā dvīsu vedanāsu apariyāpanne tato bhavarāgānusayañca nappajahati. Paṭig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to paṭighānusayaṃ nappajahati tato avijjānusayaṃ nappajahatīti: kāmadhātuyā dvīsuvedanāsu rūpadhātuyā arūpadhātuyā tato paṭighānusayaṃ nappajahati, no ca tato avijjānusayaṃ nappajahati. Apariyāpanne tato paṭighānasayañca nappajahati, avijj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ppajahati tato paṭig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57. Yato mānānusayaṃ nappajahati tato diṭṭhānusayaṃ -pe vicikicchānusayaṃ nappajahatīti: dukkhāya vedānāya tato mānānusayaṃ nappajahati, no ca tato vicikicchānusayaṃ nappajahati. Apariyāpanne tato mānānusayañca nappajahati, vicikicc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ppajahati tato mān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to mānānusayaṃ nappajahati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mānānusayaṃ nappajahatīti: kāmadhātuyā dvīsu vedanāsu tato bhavarāgānusayaṃ nappajahati, no ca tato mānānusayaṃ nappajahati. Dukkhāya vedanāya apariyāpanne tato bhavarāgānusayañca nappajahati, mān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to mānānusayaṃ nappajahati tato avijjānusayaṃ nappajahatīti: dukkhāya vedanāya tato mānānusayaṃ nappajahati. No ca tato avijjānusayaṃ nappajahati. Apariyāpanne tato mānānusayañca nappajahati, avijj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ppajahatī tato mān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62. Yato diṭṭhānusayaṃ nappajahati tat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nappajahati tato diṭṭhānusayaṃ nap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Yato vicikicchānusayaṃ nappajahati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vicikicchānusayaṃ nappajahatīti: kāmadhātuyātīsu vedanāsu tato bhavarāgānusayaṃ nappajahati, no ca tato vicikicchānusayaṃ nappajahati. Apariyāpanne tato bhavarāgānusayañca nappajahati, vicikicc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to vicikicachānusayaṃ nappajahati tato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ppajahati tato vicikicchānusayaṃ nappajahatīti: āmantā. </w:t>
      </w:r>
    </w:p>
    <w:p>
      <w:pPr>
        <w:pStyle w:val="PlainText"/>
        <w:rPr>
          <w:rFonts w:ascii="URW Palladio ITU" w:hAnsi="URW Palladio ITU" w:cs="URW Palladio ITU"/>
        </w:rPr>
      </w:pPr>
      <w:r>
        <w:rPr>
          <w:rFonts w:cs="URW Palladio ITU" w:ascii="URW Palladio ITU" w:hAnsi="URW Palladio ITU"/>
        </w:rPr>
        <w:t xml:space="preserve">165. Yato bhavarāgānusayaṃ nappajahati tato avijjānusayaṃ nappajahatīti: kāmadhātuyātīsu vedanāsu tato bhavarāgānusayaṃ nappajahati, no ca tato avijjānusayaṃ nappajahati. Apariyāpanne tato bhavarāgānusayañca nappajahati, avijja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ppajahati tato bhavarāgānusayaṃ nappajahatī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to kāmarāgānusayañca paṭighānusayañca nappajahati tato mānānusayaṃ nappajahatīti: rūpadhātuyā arūpadhātuyā tato kāmarāgānusayañca paṭighānusayañca nappajahati, no ca tato mānānusayaṃ nappajahati. Apariyāpanne tato kāmarāgānusayañca paṭighānusayañca nappajahati, mānānusayañca n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ppajahati tato kāmarāgānusayañca paṭighānusayañca nappajahatīti: kkha dukkhāya vedanāsu tato mānānusayañca kāmarāgānusayañca nappajahati, no ca tato paṭighānusayaṃ nappajahati. Apariyāpanne tato mānānusayañca nappajahati, kāmarāgānusayañca paṭighānusayañca n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68. Yato kāmarāgānusayañca paṭighānusayañca nappajahati tato diṭṭhānusayaṃ [PTS Page 331  [\q 331/]     -@]pa-vicikicchānusayaṃ nappajahatīti: rūpadhātuyā arūpadhātuyā tato kāmarāgānusayañca paṭighānusayañca nappajahati, no ca tato vicikicchānusayaṃ nappajahati. Apariyāpanne tato kāmarāgānusayañca paṭighānusayañca nappajahati, vicikicc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ppajahati tato kāmarāgānusayañca paṭighānusayañca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to kāmarāgānusayañca paṭighānusayañca nappajahati tato bhavarāgānusayaṃ nappajahatīti: rūpadhātuyā arūpadhātuyā tato kāmarāgānusayañca paṭighānusayañca nappajahati, no ca tato bhavarāgānusayaṃ nappajahati. Apariyāpanne tato kāmarāgānusayañca paṭighānusayañca nappajahati, bhavarāg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kāmarāgānusayañca paṭighānusayañca nappajahatīti: dukkhāya vedanāya tato bhavarāgānusayañca kāmarāgānusayañca nappajahati, no ca tato paṭighānusayaṃ nappajahati. Kāmadhātuyā dvīsu vedanāsu tato bhavarāgānusayañca paṭighānusayañca nappajahati, no ca tato kāmarāgānusayaṃ nappajhati. Apariyāpanne tato bhavarāgānusayañca nappajahati, kāmarāgānusayañca paṭigh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to kāmarāgānusayañca paṭighānusayañca nappajahati tato avijjānusayaṃ nappajahatīti: rūpadhātuyā arūpadhātuyā tato kāmarāgānusayañca paṭighānusayañca nappajahati. No ca tato avijjānusayaṃ nappajahati. Apariyāpanne tato kāmarāgānusayañca paṭighānusayañca nappajahati, avijj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ppajahati tato kāmarāgānusayañca paṭighānusayañca nappajahatī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72. Yato kāmarāgānusayañca paṭighānusayañca mānānusayañca nappajahati tato diṭṭhānusayaṃ -pe-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pana vicikicchānusayaṃ nappajahati tato kāmarāgānusayañca paṭighānusayañca mānānusayañca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to kāmarāgānusayañca paṭighānusayañca mānānusayañca nappajahati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kāmarāgānusayañca paṭighānusayañca mānānusayañca nappajahatīti: dukkhāya vedanāya tato bhavarāgānusayañca kāmarāgānusayañca mānānusayañca nappajahati, no ca tato paṭighānusayaṃ nappajahati. Kāmadhātuyā dvīsu vedanāsu tato bhavarāgānusayañca paṭighānusayañca nappajahati, no ca tato kāmarāgānusayañca mānānusayañca nappajahati. Apariyāpanne tato bhavarāgānusayañca nappajahati, kāmarāgānusayañca paṭighānusayañca mānānusayañca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Yato kāmarāgānusayañca paṭighānusayañca mānānusayañca nappajahati tato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ppajahati tato kāmarāgānusayañca paṭighānusayañca mānānusayañca nappajjahatī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77. Yato kāmarāgānusayañca paṭighānusayañca mānānusayañca diṭṭhānusayañca nappajahati tat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nappajahati tato kāmarāgānusayañca paṭighānusayañca mānānusayañca diṭṭhānusayañca nappajahatīti: āmant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Yato kāmarāgānusayañca paṭighānusayañca mānānusayañca diṭṭānusayañca vicikicchānusayañca nappajahati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ppajahati tato kāmarāgānusayañca paṭighānusayañca mānānusayañca diṭṭhānusayañca vicikicchānusayañca nappajahatīti: dukkhāya vedanāya tato bhavarāgānusayañca kāmarāgānusayañca mānānusayañca nappajahati, no ca tato paṭighānusayañca diṭṭhānusayañca vicikicchānusayañca nappajahati. Kāmadhātuyā dvīsu vedanāsu tato bhavarāgānusayañca paṭighānusayañca nappajahati, no ca tato kāmarāgānusayañca mānānusayañca diṭṭhānusayañca vicikicchānusayañca nappajahati. Apariyāpanne tato bhavarāgānusayañca nappajahati, kāmarāgānusayañca paṭighānusayañca mānānusayañca diṭṭhānusayañca vicikicchānusayañca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Yato kāmarāgānusayañca paṭighānusayañca mānānusayañca diṭṭānusayañca vicikicchānusayañca nappajahati tato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ppajahati tato kāmarāgānusayañca paṭighānusayañca mānānusayañca diṭṭhānusayañca vicikicchānusayañca nappajahatīti: āmantā. (Pañca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Yato kāmarāgānusayañca paṭighānusayañca mānānusayañca diṭṭānusayañca vicikicchānusayañca bhavarāgānusayañca nappajahati tato avijj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ppajahati tato kāmarāgānusayañca paṭighānusayañca mānānusayañca diṭṭhānusayañca vicikicchānusayañca bhavarāgānusayañca nappajahatīti: āmantā. (Chak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o yato kāmarāgānusayaṃ nappajahati so tato paṭighānusayaṃ nappajahatīti: anāgāmimaggasamaṅgī [PTS Page 332] [\q 332/]      dukkhāya vedanāya so tato kāmarāgānusayaṃ nappajahati, no ca so tato paṭighānusayaṃ nappajahati. Sveva puggalo rūpadhātuyā arūpadhātuyā apariyapanne so tato kāmarāgānusayañca nappajahati, paṭighānusayañca nappajahati. Anāgāmimaggasamaṅgiṃ ṭhapetvā avasesā puggalā sabbattha kāmarāg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na yato paṭighānusayaṃ nappajahati so tato kāmarāgānusayaṃ nappajahatīti: anāgāmimaggasamaṅgī kāmadhātuyā dvīsu vedanāsu so tato paṭighānusayaṃ nappajahati, no ca so tato kāmarāgānusayaṃ nappajahati. Sveva puggalo rūpadhātuyā arūpadhātuyā apariyāpanne so tato paṭighānusayañca nappajahati, kāmarāgānusayañca nappajahati. Anāgāmimaggasamaṅgiṃ ṭhapetvā avasesā puggalā sabbattha paṭighānusayañca nappajahanti, kām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o yato kāmarāgānusayaṃ nappajahati so tato mānānusayaṃ nappajahatīti: aggamaggasamaṅgī kāmadhātuyā dvīsu vedanāsu rūpadhātuyā arūpadhātuyā so tato kāmarāgānusayaṃ nappajahati, no ca so tato mānānusayaṃ nappajahati. Sveva puggalo dukkhāya vedanāya apariyāpanne so tato kāmarāgānusayañca nappajahati, mānānusayañcanappajahati. Dvinnaṃ maggasamaṅgīnaṃ ṭhapetvā avasesā puggalā sabbattha kāmarāg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na yato mānānusayaṃ nappajahati so tato kāmarāgānusayaṃ nappajahatīti: anāgāmimaggasamaṅgī kāmadhātuyā dvīsu vedanāsu so tato mānānusayaṃ nappajahati, no ca so tato kāmarāgānusayaṃ nappajahati. Sveva puggalo dukkhāya vedanāya rūpadhātuyā arūpadhātuyā apariyāpanne so tato mānānusayañca nappajahati, kāmarāgānusayañca nappajahati. Dvinnaṃ maggasamaṅgīnaṃ ṭhapetvā avasesā puggalā sabbattha mānānusayañca nappajahanti, kām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184. Yo yato kāmarāgānusayaṃ nappajahati so tato diṭṭhānusayaṃ -pe vicikicchānusayaṃ nappajahatīti: aṭṭhamako kāmadhātuyā tīsu1 vedanāsu rūpadhātuyā arūpadhātuyā so tato kāmarāgānusayaṃ nappajahati, no ca so tato vicikicchānusayaṃ nappajahati. Sveva puggalo apariyāpanne so tato kāmarāgānusayañca nappajahati, vicikicchānusayañca nappajahati. Anāgāmimaggasamaṅgiñca aṭṭhamakañca ṭhapetvā avasesā puggalā sabbattha kāmarāg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īsu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pajahati so tato kāmarāgānusayaṃ nappajahatīti: anāgāmivaggasamaṅgī kāmadhātuyā dvīsu vedanāsu so tato vicikicchānusayaṃ nappajahati, no ca so tato kāmaragānusayaṃ nappajahati. Sveva puggalo dukkhāya vedanāya rūpadhātuyā arūpadhātuyā apariyāpanne tato vicikicchānusayañca nappajahati, kāmarāgānusayañca nappajahati. Anāgāmumagga samaṅgiñca aṭṭhamakañca ṭhapetvā avasesā puggalā sabbattha vicikicchānusayañca nappajahanti, kāmarāgānusayañca yan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o yato kāmarāgānusayaṃ nappajahati so tato bhavarāgānusayaṃ nappajahatīti: [PTS Page 333] [\q 333/]      aggamaggasamaṅgī rūpadhātuyā arūpadhātuyā so tato kāmarāgānusayaṃ nappajahati, noca so tato bhavarāgānusayaṃ nappajahati. Sveva puggalo kāmadhātuyā tīsu vedanāsu apariyāpanne so tato kāmarāgānusayañca nappajahati, bhavarāgānusayaṃ nappajahati. Sveva puggalo kāmadhātuyā tīsu vedanāsu apariyāpanne so tato kāmarāgānusayañca nappajahati, bhavarāgānusayañca nappajahati. Dvinnaṃ maggasamaṅgīnaṃ ṭhapetvā avasesā puggalā sabbaṭhtha kāmarāgānusayañca nappajahanti, bhav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kāmarāgānusayaṃ nappajahatīti: anāgāmumaggasamaṅgī kāmadhātuyā dvīsu vedanāsu so tato bhavarāgānusayaṃ nappajahati, no ca so tato kāmarāgānusayaṃ nappajahati. Sveva puggalo dukkhāya vedanāya rūpadhātuyā arūpadhātuyā apariyāpanne so tato bhavarāgānusayañca nappajahati, kāmarāgānusayañca nappajahati. Dvinnaṃ maggasamaṅgīnaṃ ṭhapetvā avasesā puggalā sabbattha bhavarāgānusayañca nappajahanti, kām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o yato kāmarāgānusayaṃ nappajahati so tato avijjānusayaṃ nappajahatīti: aggamaggasamaṅgī kāmadhātuyā tīsu vedanāsu rūpadhātuyā arūpadhātuyā so tato kāmarāgānusayaṃ nappajahatī, no ca so tato avijjānusayaṃ nappajahati. Sveva puggalo apariyāpanne so tato kāmarāgānusayañca nappajahati, avijjānusayañca nappajahati. Dvinnaṃ maggasamaṅgīnaṃ ṭhapetvā avasesā puggalā sabbattha kāmarāgānusayaññcanappajahanti, avijjānusayañca nappajahanti. </w:t>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ppajahati so tato kāmarāgānusayaṃ nappajahatīti: anāgāmimaggasamaṅgī kāmadhātuyā dvīsu vedanāsu se tato avijjānusayaṃ nappajahati, no ca so tato kāmarāgānusayaṃ nappajahati. Sveva puggalo dukkhāya vedanāya rūpadhātuyā arūpadhātuyā apariyāpanne so tato avijjānusayañca nappajahati, kāmarāgānusayañca nappajahati. Dvinnaṃ maggasamaṅgīnaṃ ṭhapetvā avasesā puggalā sabbatthaavijjānusayañca nappajahanti, kāmarāgānus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o yato paṭighānusayaṃ nappajahati so tato mānānusayaṃ nappajahatīti: aggamaggasamaṅgī kāmadhātuyā dvīsu vedanāsu rūpadhātuyā arūpadhātuyā so tato paṭighānusayaṃ nappajahati, no ca so tato mānānusayaṃ nappajahati. Sveva puggalo dukkhāya vedanāya apariyāpanne so tato paṭighānusayañca nappajahati, mānānusayañca nappajahati. Dvinnaṃ maggasamaṅgīnaṃ ṭhapetvā avasesā puggalā sabbattha paṭig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nappajahati so tato paṭighānusayaṃ nappajahatīti: anāgāmimaggasamaṅgī dukkhāya vedanāya so tato mānānusayaṃ nappajahati, no ca so tato paṭighānusayaṃ nappajahati. Sveva puggalo kāmadhātuyā dvīsu vedanāsu rūpadhātuyā arūpadhātuyā apariyāpanne so tato mānānusayañca nappajahati, paṭighānusayañca nappajahati. Dvinnaṃ maggasamaṅgīnaṃ ṭhapetvā avasesā puggalā sabbattha mān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189. Yo yato paṭighānusayaṃ nappajahati so tato diṭṭhānusayaṃ -pe vicikicchānusayaṃ nappajahatīti: aṭṭhamako kāmadhātuyā tīsu vedānusa rūpadhātuyā arūpadhātuyā sotato paṭighānusayaṃ nappajahati, no ca so tato vicikicchānusayaṃ nappajahati. Sveva puggalo apariyāpanne so tato paṭighānusayañca nappajahati, vicikicchānusayañca nappajahati. Anāgāmumaggasamaṅgiñca [PTS Page 334] [\q 334/]      aṭṭhamakañca ṭhapetvā avasesā puggalā sabbattha paṭigh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ppajahati so tato paṭighānusayaṃ nappajahatīti: anāgāmimaggasamaṅgī dukkhāya vedanāya so tato vicikicchānusayaṃ nappajahati, no ca so tato paṭighānusayaṃ nappajahati. Sveva puggalo kāmadhātuyā dvīsu vedanāsu rūpadhātuyā arūpadhātuyā apariyāpanne so tato vicikicchānusayañca nappajahati, paṭighānusayañca nappajahati. Anāgāmimaggasamaṅgiñca aṭṭhamakañca ṭhapetvā avasesā puggalā sabbattha vicikicch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o yato paṭighānusayaṃ nappajahati so tato bhavarāgānusayaṃ nappajahatīti: aggamaggasamaṅgī rūpadhātuyā arūpadhātuyā so tato paṭighānusayaṃ nappajahati, no ca so tato bhavarāgānusayaṃ nappajahati. Sveva puggalo kāmadhātuyā tīsu vedanāsu apariyāpanne so tato paṭighānusayañca nappajahati, bhavarāgānusayañca nappajahati. Dvinnaṃmaggasamaṅgīnaṃ ṭhapetvā avasesā puggalā sabbattha paṭighānusayañca nappajahanti, bhav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paṭighānusayaṃ nappajahatīti: anāgāmimaggasamaṅgī dukkhāya vedanāya so tato bhavarāgānusayaṃ nappajahati, no ca so tato paṭighānusayaṃ nappajahati. Sveva puggalo kāmadhātuyā dvīsu vedanāsu rūpadhātuyā arūpadhātuyā apariyāpanne so tato bhavarāgānusayañca nappajahati, paṭighānusayañca nappajahati. Dvinnaṃ maggasamaṅgīnaṃ ṭhapetvā avasesā puggālā sabbattha bhavarāg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Yo yato paṭighānusayaṃ nappajahati so tato avijjānusayaṃ nappajahatīti: aggamaggasamaṅgī kāmadhātuyā tīsu vedanāsu rūpadhātuyā arūpadhātuyā so tato paṭighānusayaṃ nappajahati, no ca so tato avijjānusayaṃ nappajahati. Sveva puggalo apariyāpanne so tato paṭighānusayañca nappajahati. Avijjānusayañca nappajahati, dvinnaṃ maggasamaṅgīnaṃ ṭhapetvā avasesā puggalā sabbattha paṭig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ppajahati so tato paṭighānusayaṃ nappajahatīti: anāgāmimaggasamaṅgī dukkhāya vedanāya so tato avijjānusayaṃ nappajahati, no ca so tato paṭighānusayaṃ nappajahati. Sveva puggalo kāmadhātuyā dvīsu vedanāsu rūpadhātuyā arūpadhātuyā apariyāpanne so tato avijjānusayañca nappajahati, paṭighānusayañca nappajahati. Dvinnaṃ maggasamaṅgīnaṃ ṭhapetvā avasesā puggalā sabbattha avijjānusayañca nappajahanti,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93. Yo yatomānānusayaṃ nappajahati so tato diṭṭhānusayaṃ -pe vicikicchānusayaṃ nappajahatīti: aṭṭhamako kāmadhātuyā tīsu vedanāsu rūpadhātuyā arūpadhātuyā so tato mānānusayaṃ nappajahati, no ca so tato vicikicchānusayaṃ nappajahati, sveva puggalo apariyāpanne so tato mānānusayañca nappajahati, vicikicchānusayañca nappajahati. Aggamaggasamaṅgiñca aṭṭhamakañca ṭhapetvā avasesā puggalā sabbattha mān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ppajahati so tato mānānusayaṃ nappajahatīti: aggamaggasamaṅgī kāmadhātuyā dvīsuvedanāsu rūpadhātuyā arūpadhātuyā. So tato vicikicchānusayaṃ nappajahati, no ca so tato mānānusayaṃ nappajahati. Sveva puggalo dukkhāya vedanāya apariyāpanne so tato vicikicchānusayañca nappajahati, mānānusayañca nappajahati. Aggamaggasamaṅgiñca aṭṭhamakañca ṭhapetvā avasesā puggalā sabbattha vicikicc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Yo yato mānānusayaṃ nappajahati so tato bhavarāgānusayaṃ nappajahatīti: [PTS Page 335] [\q 335/]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mānānusayaṃ nappajahatīti: aggamaggasamaṅgī kāmadhātuyā dvīsu vedanāsu so tato bhavarāgānusayaṃ nappajahati, no ca so tato mānānusayaṃ nappajahati. Sveva puggalo dukkhāya vedanāya apariyāpanneso tato bhavarāgānusayañca nappajahati, mānānusayañca nappajahati. Aggamaggasamaṅgīṃ ṭhapetvā avasesā puggalā sabbattha bhavarāg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Yo yato mānānusayaṃ nappajahati so tato avijjānusayaṃ nappajahatīti: aggamaggasamaṅgī dukkhāya vedanāya so tato mānānusayaṃ nappajahati, no ca so tato avijjānusayaṃ nappajahati. Sveva puggalo apariyāpanne so tato mānānusayañca nappajahati, avijjānusayañca nappajahati. Aggamaggasamaṅgiṃ ṭhapetvā avasesāpuggalā sabbattha mān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ppajahati so tato mān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198. Yo yato diṭṭhānusayaṃ nappajahati se tat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nappajahati so tato diṭṭhānusayaṃ nappajaha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Yo yato vicikicchānusayaṃ nappajahati so tato bhavarāgānusayaṃ nappajahatīti: aggamaggasamaṅgī rūpadhātuyā arūpadhātuyā so tato vicikicchānusayaṃ nappajahati, no ca so tato bhavarāgānusayaṃ nappajahati sveva puggalo kāmadhātuyā tīsu vedānusa apariyāpanne so tato vicikicchānusayañca nappajahati, bhavarāgānusayañca nappajahati. Aggamaggasamaṅgiñca aṭṭhamakañca ṭhapetvā avasesā puggalā sabbattha vicikicchānusayañca nappajahanti, bhav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vicikicchānusayaṃ nappajahatīti: aṭṭhamako kāmadhātuyā tisu vedanāsu rūpadhātuyā arūpadhātuyā so tato bhavarāgānusayaṃ nappajahati, no ca so tato vicikicchānusayaṃ nappajahati. Sveva puggalo apariyāpanne so tato bhavarāgānusayañca nappajahati, vicikicchānusayañca nappajahati. Aggamaggasamaṅgiñca aṭṭhamakañca ṭhapetvā avasesā puggalā sabbattha bhavarāg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Yo yato vicikicchānusayaṃ nappajahati so tato avijjānusayaṃ nappajahatīti: aggamaggasamaṅgī kāmadhātuyā tīsu vedanāsu rūpadhātuyā arūpadhātuyā so tato vicikicchānusayaṃ nappajahati, no ca so tato avijjānusayaṃ nappajahati. Sveva puggalo apariyāpanne so tato vicikicchānusayañca nappajahati, avijjānusayañca nappajahati. Aggamaggasamaṅgiñca aṭṭhamakañca ṭhapetvā avasesā puggalā sabbattha vicikicchānusayañca nappajahanti, avijja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ppajahati so tato vicikicchānusayaṃ nappajahatīti: aṭṭhamako kāmadhātuyā tīsu vedanāsu rūpadhātuyā arūpadhātuyā so tato avijjānusayaṃ nappajahati, no ca so tato vicikicchānusayaṃ nappajahati. Sveva puggalo apariyāpanne so tato aviggānusayañca nappajahati. Vicikicchānusayañca nappajahati. Aggamaggasamaṅgīñca aṭṭhamakañca ṭhapetvā avasesāpuggalā sabbattha avijj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Yo yato bhavarāgānusayaṃ nappajahati so tato avijjānusayaṃ nappajahatīti: aggamaggasamaṅgī kāmadhātuyā tisu vedanāsu so tato bhavarāgānusayaṃ nappajahati, no ca so tato avijjānusayaṃ nappajahati. Sveva puggalo apariyāpanne so tato bhavarāgānusayañca nappajahati, avijjānusayañca nappajahati. Aggamaggasamaṅgiṃ ṭhapetvā avasesā puggalā sambattha bhavarāg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ppajahati so tato bhavarāgānusayaṃ nappajahatī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Yo yato kāmarāgānusayañca paṭighānusayañca nappajahati so tato mānānusayaṃnappajahatīti: aggamaggasamaṅgī kāmadhātuyā dvīsu vedanāsu rūpadhātuyā arūpadhātuyā so tato kāmarāgānusayañca paṭighānusayañca nappajahati, no ca so tato mānānusayaṃ nappajahati. Sveva puggalo dukkhāya vedanāya apariyāpanne so tato kāmarāgānusayañca paṭighānusayañca nappajahati, mānānusayañcanappajahati. Dvinnaṃ maggasamaṅgīnaṃ ṭhapetvā avasesā puggalā sabbattha kāmarāgānusayañca paṭighānusayañca nappajahanti.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nappajahati so tato kāmarāgānusayañca paṭighānusayañcanappajahatīti: anāgāmimaggasamaṅgi dukkhāya vedanāya so tato mānānusayañca kāmarāgānusayañca [PTS Page 336] [\q 336/]      nappajahati, no ca so tato paṭighānusayaṃ nappajahati. Sveva puggalo kāmadhātuyā dvīsu vedanāsu so tato mānānusayañca paṭighānusayañca nappajahati. No ca so tato kāmarāgānusayaṃ nappajahati. Sveva puggalo rūpadhātuyā arūpadhātuyā apariyāpanne so tato mānānusayañca nappajahati. Kāmarāgānusayañca paṭighānusayañca nappajahati. Dvinnaṃ maggasamaṅgīnaṃ ṭhapetvā avasesā puggalā sabbattha mānānusayañca nappajahanti, kāmarāgānusayañca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204. Yo yato kāmarāgānusayañca paṭighānusayañca nappajahati so tato diṭṭhānusayaṃ -pe- vicikicchānusayaṃ nappajahatīti: aṭṭhamako kāmadhātuyā tīsu vedanāsu rūpadhātuyā arūpadhātuyā so tato kāmarāgānusayañca paṭighānusayañca nappajahati, no ca so tato vicikicchānusayaṃ nappajahati. Sveva puggalo apariyāpanne so tato kāmarāgānusayañca paṭighānusayañca nappajahati. Vicikicchānusayañca nappajahati. Anāgāmumaggasamaṅgiñca aṭṭhamakañca ṭhapetvā avasesā puggalā sabbattha kāmarāgānusayañcapaṭigh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ppajahati so tato kāmarāgānusayañca paṭighānusayañca nappajahatīti: anāgāmimaggasamaṅgi dukkhāya vedanāya so tato vicikicchānusayañca kāmarāgānusayañca nappajahati, no ca so tato paṭighānusayaṃ nappajahati. Sveva puggalo kāmadhātuyā dvīsu vodanāsu so tato vicikicchānusayañca paṭighānusayañca nappajahati, no ca so tato kāmarāgānusayaṃ nappajahati. Sveva puggalo rūpadhātuyā arūpadhātuyā apariyāpanne so tato vicikicchānusayañca nappajahati, kāmarāgānusayañca paṭighānusayañca nappajahati. Anāgāmimaggasamaṅgiñca aṭṭhamakañca ṭhapetvā avasesā puggalā sabbattha vicikicchānusayañca nappajahanti, kāmarāgānusayañca paṭig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Yo yato kāmarāgānusayañca paṭighānusayañca nappajahati so tato bhavarāgānusayaṃ nappajahatīti: aggamaggasamaṅgī rūpadhātuyā arūpadhātuyā so tato kāmarāgānusayañca paṭighānusayañca nappajahati, no ca so tato bhavarāgānusayaṃ nappajahati. Sveva puggalo kāmadhātuyā tīsu vedanāsu apariyāpanne so tato kāmarāgānusayañca paṭighānusayañca nappajahati, bhavarāgānusayañca nappajahati. Dvinnaṃ maggasamaṅgīnaṃ ṭhapetvā avasosā puggalā sabbattha kāmarāgānusayañca paṭighānusayañca nappajahanti, bhavarāg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avarāgānusayaṃ nappajahati so tato kāmarāgānusayañca paṭighānusayañca nappajahatīti: anāgāmimaggasamaṅgi dukkhāya vedanāya so tato bhavarāgānusayañca kāmarāgānusayañca nappajahati, no ca so tato paṭighānusayaṃ nappajahati. Sveva puggalo kāmadhātuyā dvīsu vedanāsu so tato bhavarāgānusayañca paṭighānusayañca nappajahati, no ca so tato kāmarāgānusayaṃ nappajahati. Sveva puggalo rūpadhātuyā arūpadhātuyā apariyāpanne so tato bhavarāgānusayañca nappajahati, kāmarāgānusayañca paṭighānusayañca nappajahati. Dvinnaṃ maggasamaṅgīnaṃ ṭhapetvā avasesā puggalā sabbattha bhavarāgānusayañca nappajahanti, kāmarāgānusayañca paṭigha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Yo yato kāmarāgānusayañca paṭighānusayañca nappajahati so tato avijjānusayaṃnappajahatīti: aggamaggasamaṅgī kāmadhātuyā tīsu vedanāsu rūpadhātuyā arūpadhātuyā so tato kāmarāgānusayañca paṭighānusayañca nappajahati, no ca so tato avijjānusayaṃ nappajahati. Sveva puggalo apariyāpanne so tato kāmarāgānusayañca paṭighānusayañca nappajahati, avijjānusayañca nappajahati. Dvinnaṃ maggasamaṅgīnaṃ ṭhapetvā avasesā puggalā sabbajattha kāmarāgānusayañca paṭig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ppajahati so tato kāmarāgānusayañca paṭighānusayañca nappajahatīti: anāgāmimaggasamaṅgī dukkhāya vedanāya so tato avijjānusayañca kāmarāgānusayañca nappajahati, no ca so tato paṭighānusayaṃ nap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eva puggalo kāmadhātuyā dvīsu vedanāsu so tato avijjānusayañca paṭighānusayañca nappajahati, no ca so tato kāmarāgānusayaṃ nappajahati. Sveva puggalo rūpadhātuyā arūpadhātuyā apariyāpanne so tato avijjānusayañca nappajahati, kāmarāgānusayañca paṭighānusayañca nappajahati. Dvinnaṃ maggasamaṅgīnaṃ ṭhapetvā avasesā puggalā sabbattha avijjānusayañca nappajahanti, kāmarāgānusayañca paṭighānusayañca nappajahanti. (Dukamūlakaṃ)</w:t>
      </w:r>
    </w:p>
    <w:p>
      <w:pPr>
        <w:pStyle w:val="PlainText"/>
        <w:rPr>
          <w:rFonts w:ascii="URW Palladio ITU" w:hAnsi="URW Palladio ITU" w:cs="URW Palladio ITU"/>
        </w:rPr>
      </w:pPr>
      <w:r>
        <w:rPr>
          <w:rFonts w:cs="URW Palladio ITU" w:ascii="URW Palladio ITU" w:hAnsi="URW Palladio ITU"/>
        </w:rPr>
        <w:t xml:space="preserve">207-208. Yo yato kāmarāgānusayañca paṭighānusayañca mānānusayañca nappajahati so tato diṭṭhānusayaṃ -pe vicikicchānusayaṃ nappajahatīti: aṭṭhamako kāmadhātuyā tisu vedanāsu rūpadhātuyā arūpadhātuyā so tato kāmarāgānusayañca paṭighānusayañca mānānusayañca nappajahati, no ca so tato vicikicchānusayaṃ nappajahati. Sveva puggalo apariyāpanne so tato kāmarāgānusayañca paṭighānusayañca mānānusayañca nappajahati, vicikicchānusayañca nappajahati. Dvinnaṃ maggasamaṅgīnañca aṭṭhamakañca ṭhapetvā avasesā puggā sabbattha kāmarāgānusayañca paṭighānusayañca mānānusayañca nappajahanti.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ppajahati so tato kāmarāgānusayañca paṭighānusayañca mānānusayañca nappajahatīti: anāgāmumaggasamaṅgī dukkhāya vedanāya so tato vicikicchānusayañca kāmarāgānusayañca mānānusayañca nappajahati, no ca so tatopaṭighānusayaṃ nappajahati. Sveva puggalo kāmadhātuyā dvīsu vedanāsu so tato vicikicchānusayañca paṭighānusayañca mānānusayañca nappajahati, no ca yo tato kāmarāgānusayaṃ nappajahati. Sveva puggalo rūpadhātuyā arūpadhātuyā apariyāpanne so tato vicikicchānusayañca nappajahati, kāmarāgānusayañca paṭighānusayañca mānānusayañca nappajahati. Aggamaggasamaṅgī kāmadhātuyā dvīsu vedanāsu rūpadhātuyā arūpadhātuyā so tato vicikicchānusayañca kāmarāgānusayañca paṭighānusayañca nappajahati, no ca so tato mānānusayaṃ nappajahati. Sveva puggalo dukkhāya vedanāya apariyāpanne so tato vicikicchānusayañca nappajahati, kāmarāgānusayañca paṭighānusayañca mānānusayañca nappajahati. Dvinnaṃ maggasamaṅgīnañca aṭṭhamakañca ṭhapetvā avasesā puggalā sabbattha vicikicchānusayañca nappajahanti, kāmarāgānusayañca paṭighānusayañca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Yo yato kāmarāgānusayañca paṭighānusayañca mānānusayañca nappajahati so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kāmarāgānusayañca paṭighānusayañca mānānusayañca nappajahatīti: anāgāmimaggasamaṅgī dukkhāya vedanāya so tato bhavarāgānusayañca kāmarāgānusayañca mānānusayañca nappajahati, no ca so tatopaṭighānusayaṃ nappajahati. Sveva puggalo kāmadhātuyā dvīsu vedanāsu so tato bhavarāgānusayañca paṭighānusayañca mānānusayañca nappajahati, no ca so tato kāmarāgānusayaṃ nappajahati. Sveva puggalo rūpadhātuyā arūpadhātuyā apariyāpanne so tato bhavarāgānusayañca nappajahati, kāmarāgānusayañca paṭighānusayañca mānānusayañca nappajahati. Aggamaggasamaṅgī kāmadhātuyā dvīsu vedanāsu so tato bhavarāgānusayañca kāmarāgānusayañca paṭighānusayañca nappajahati, no ca so tato mānānusayaṃ nappajahati. Sveva puggalo dukkhāya vedanāya apariyāpanne so tato bhavarāgānusayañcanappajahati. Kāmarāgānusayañca paṭighānusayañca mānānusayañca nappajahati. Dvinnaṃ maggasamaṅgīnaṃ ṭhapetvā avasesā puggalā sabbattha bhavarāgānusayañca nappajahanti, kāmarāgānusayañca paṭighānusayañca mān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Yo yato kāmarāgānusayañca paṭighānusayañca mānānusayañca nappajahati so tatoavijjānusayaṃ nappajahatīti: aggamaggasamaṅgī dukkhāya vedanāya so tato kāmarāgānusayañca paṭighānusayañca mānānusayañca nappajahati, no ca so tato avijjānusayaṃ nappajahati. Sveva puggalo apariyāpanne so tato kāmarāgānusayañca paṭighānusayañca mānānusayañca nappajahati, avijjanusayañca nappajahati. Dvinnaṃ maggasamaṅgīnaṃ ṭhapetvā avasesā puggalā sabbattha kāmarāgānusayañca paṭighānusayañca mān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ppajahati so tato kāmarāgānusayañca paṭighānusayañca mānānusayañca nappajahatīti: anāgāmimaggasamaṅgī dukkhāya vedanāya so tato avijjānusayañca kāmarāgānusayañca mānānusayañca nappajahati, no ca so tato paṭighānusayaṃ nappajahati. Sveva puggalo kāmadh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su vedanāsu so tato avijjānusayañca paṭighānusayañca mānānusayañca nappajahati, no ca so tato kāmarāgānusayaṃ nappajahati. Sveva puggalo rūpadhātuyā arūpadhātuyā apariyāpanne so tato avijjānusayañca nappajahati, kāmarāgānusayañca paṭighānusayañca mānānusayañca nappajahati. Dvinnaṃ maggasamaṅgīnaṃ ṭhapetvā avasesā puggalā sabbattha avijjānusayañca nappajahanti, kāmarāgānusayañca paṭighānusayañca mānānunayañca nappajaha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13. Yo yato kāmarāgānusayañca paṭighānusayañca mānānusayañca diṭṭhānusayañcanappajahati so tato vicikicch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nappajahati so tato kāmarāgānusayañca paṭighānusayañca mānānusayañca diṭṭhānusayañca nappajahatīti: anāgāmimaggasamaṅgī dukkhāya vedanāya so tato vicikicchānusayañca kāmarāgānusayañca mānānusayañca diṭṭhānusayañca nappajahati, no ca so tato paṭighānusayaṃ nappajahati. Sveva puggalo kāmadhātuyā dvīsu vedanāsu so tato vicikicchānusayañca paṭighānusayañca mānānusayañca diṭṭhānusayañca nappajahati, no ca so tato kāmarāgānusayaṃ nappajahati. Sveva puggalo rūpadhātuyā arūpadhātuyā apariyāpanne so tato vicikicchānusayañca nappajahati, kāmarāgānusayañca paṭighānusayañca mānānusayañca diṭṭhānusayañca nappajahati. Aggamaggasamaṅgī kāmadhātuyā dvīsu vedanāsu rūpadhātuyā arūpadhātuyā so tato vicikicchānusayañca kāmarāgānusayañca paṭighānusayañca diṭṭhānusayañca nappajahati, no ca so tato mānānusayaṃ nappajahati. Sveva puggalo dukkhāya vedanāya apariyāpanne se tato vicikicchānusayañca nappajahati, kāmarāgānusayañca paṭighānusayañca mānānusayañca diṭṭhānusayañca nappajahati. Dvinnaṃ maggasamaṅgīnañca aṭṭhamakañca ṭhapetvā avasesā puggalā sabbattha vicikicchānusayañca nappajahanti, kāmarāgānusayañca paṭighānusayañca mānānusayañca diṭṭhānusayañca nappajahanti.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Yo yato kāmarāgānusayañca paṭighānusayañca mānānusayañca diṭṭhānusayañca vicikicchānusayañca nappajahati so tato bhavarāgānusayaṃ nappajah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ppajahati so tato kāmarāgānusayañca paṭighānusayañca mānānusayañca diṭṭhānusayañca vicikicchānusayañca nappajahatīti: aṭṭhamako kāmadhātuyā tīsu vedanāsu rūpadhātuyā arūpadhātuyā so tato bhavarāgānusayañca kāmarāgānusayañca paṭighānusayañca mānānusayañca nappajahati, no ca so tato diṭṭhānusayañca vicikicchānusayañca nappajahati. Sveva puggalo apariyāpanne so tato bhavarāgānusayañca nappajahati, kāmarāgānusayañca paṭighānusayañca mānānusayañca diṭṭhānusayañcavicikicchānusayañca nappajahati. Anāgāmimaggasamaṅgī dukkhāya vedanāya so tato bhavarāgānusayañca kāmarāgānusayañca mānānusayañca diṭṭhānusayañca vicikicchānusayañca nappajahati, no ca so tato paṭighānusayaṃ nappajahati. Sveva puggalo kāmadhātuyā dvīsu vedanāsu so tato bhavarāgānusayañca paṭighānusayañca mānānusayañca diṭṭhānusayañca vicikicchānusayañca nappajahati, no ca so tato kāmarāgānusayaṃ nappajahati. Sveva puggalo rūpadhātuyā arūpadhātuyā apariyāpanne so tato bhavarāgānusayañca nappajahati, kāmarāgānusayañca paṭighānusayañca mānānusayañca diṭṭhānusayañca vicikicchānusayañcanappajahati. Aggamaggasamaṅgī kāmadhātuyā dvīsu vedanāsu so tato bhavarāgānusayañca kāmarāgānusayañca paṭighānusayañca diṭṭhānusayañca vicikicchānusayañca nappajahati, no ca so tato mānānusayaṃ nappajahati, sveva puggalo dukkhāya vedanāya [PTS Page 338] [\q 338/]      apariyāpanne so tato bhavarāgānusayañca nappajahati, kāmarāgānasayañca paṭighānusayañca mānānusayañca diṭṭhānusayañca vicikicchānusayañca nappajahati. Dvinnaṃ maggasamaṅgīnañca aṭṭhamakañca ṭhapetvā avasesā puggalā sabbattha bhavarāgānusayañca nappajahanti, kāmarāgānusayañca paṭighānusayañca mānānusayañca diṭṭhānusayañca vicikicch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Yo yato kāmarāgānusayañca paṭighanāsayañca mānānusasayañca diṭṭhānusayañca vicikicchānusayañca nappajahati so tato avijjānusayaṃ nappajahatīti: aggamaggasamaṅgī dukkhāya vedanāya so tato kāmarāgānusayañca paṭighānusayañca mānānusayañca diṭṭhānusayañca vicikicchānusayañca nappajahati, no ca so tato avijjānusayaṃ nappajahati. Sveva puggalo apariyāpanne so tato kāmarāgānusayañca paṭighānusayañca mānānusayañca diṭṭhānusayañca vicikicchānusayañca nappajahati, avijjānusayañca nappajahati. Dvinnaṃ maggasamaṅgīnañca aṭṭhamakañca ṭhapetvā avasesā puggalā sabbattha kāmarāgānusayañca paṭighānusayañca mānānusayañca diṭṭhānusayañca vicikicch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ppajahati so tato kāmarāgānusayañca paṭighānusayañca mānānusayañca diṭṭhānusayañca vicikicchānusayañca nappajahatīti: aṭṭhamako nāmadhātuyā tīsu vedanāsu rūpadhātuyā arūpadhātuyā so tato avijjānusayañca kāmarāgānusayañca paṭighānusayañca mānānusayañca nappajahati, no ca so tato diṭṭhānusayañca vicikicchānusayañca nappajahati. Sveva puggalo apariyāpanne so tato avijjānusayañca nappajahati, kāmarāgānusayañca paṭighānusayañca mānānusayañca diṭṭhānusayañca vicikicchānusayañca nappajahati. Anāgāmimaggasamaṅgī dukkhāya vedanāya so tato avijjānusayañca kāmarāgānusayañca mānānusayañca diṭṭhānusayañca vicikicchānusayañca nappajahati, no ca so tato paṭighānusayaṃ nappajahati. Sveva puggalo kāmadhātuyā dvīsu vedanāsu so tato avijjānusayañca paṭighānusayañca mānānusayañca diṭṭhānusayañca vicikicchānusayañca nappajahati, no ca so tato kāmarāgānusayaṃ nappajahati. Sveva puggalo rūpadhātuyā arūpadhātuyā apariyāpanne so tato avijjānusayañca nappajahati. Kāmarāgānusayañca paṭighānusayañca mānānusayañca diṭṭhānusayañca vicikicchānusayañca nappajahati. Dvinnaṃ maggasamaṅgīnañca aṭṭhamakañca ṭhapetvā avasesā puggalā sabbattha avijjānusayañca nappajahanti, kāmarāgānusayañca paṭighānusayañca mānānusayañca diṭṭhānusayañca vicikicchānusayañca nappajaha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o yato kāmarāgānusayañca paṭighānusayañca mānānusayañca diṭṭhānusayañca vicikicchānusayañca bhavarāgānusayañca nappajahati so tato avijjānusayaṃ nappajahatīti: aggamaggasamaṅgī dukkhāya vedanāya so tato kāmarāgānusayañca paṭighānusayañca mānānusayañca diṭṭhānusayañca vicikicchānusayañca bhavarāgānusayañca nappajahati, no ca so tato avijjānusayaṃ nappajahati. Sveva puggalo apariyāpanne so tato kāmarāgānusayañca paṭighānusayañca mānānusayañca diṭṭhānusayañca vicikicchānusayañca bhavarāgānusayañca nappajahati, avijjanusayañca nappajahati. Dvinnaṃ magga samaṅgīnañca aṭṭhamakañca ṭhapetvā avasesā puggalā sabbattha kāmarāgānusayañca paṭighānusayañca mānānusayañca diṭṭhānusayañca vicikicchānusayañca bhavarāgānusayañca nappajahanti, avijjānusayañca nappaj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ppajahati so tato kāmarāgānusayañca paṭighānusayañca mānānusayañca diṭṭhānusayaññca vicikicchānusayañca bhavarāgānusayañca nappajahatīti: aṭṭhamako kāmadhātuyā tīsu vedanāsu rūpadhātuyā arūpadhātuyā so tato avijjānusayañca kāmarāgānusayañca paṭighānusayañca mānānusayañca bhavarāgānusayañca nappajahati, no ca so tato diṭṭhānusayañca vacikicchānusayañca nappajati. Sveva puggalo apariyāpanne so tato avijjānusayañca nappajahati, kāmarāgānusayañca paṭighānusayañca mānānusayañca diṭṭhānusayañca vicikicchānusayañca bhavarāgānusayañca nappajahati. Anāgāmīmaggasamaṅgī dukkhāya vedanāya so tato avijjānusayañca kāmarāgānusayañca mānānusayañca diṭṭhānusayañca vicikicchānusayañca bhavarāgānusayañca nappajahati, no ca so tato paṭighānusayaṃ nappajahati. Sveva puggalo kāmadhātuyā dvīsu vedanāsu so tato avijjānusayañca paṭighānusayañca mānānusayañca diṭṭhānusayañca vicikicchānusayañca bhavarāgānusayañca nappajahatī, no ca so tato kāmarāgānusayaṃ nappajahati. Sveva puggalo rūpadhātuyā arūpadhātuyā apariyāpanne so tato avijjānusayañca nappajahati, kāmarāgānusayañca paṭighānusayañca mānānusayañca diṭṭhānusayañca vicikicchānusayañca bhavarāgānusayañca nappajahati. Dvinnaṃ maggasamaṅginañca aṭṭhamakañca ṭhapetvā avasesā puggalā sabbattha avijjānusayañca nappajahanti. Kāmarāgānusayañca paṭighānusayañca mānānusayañca diṭṭhānusayañca vicikicchānusayañca bhavarāgānusayañca nappajahan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omapuggalok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jah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riññ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kāmarāgānusayaṃ parijānāti so paṭigh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aṃ parijānāti so kāmarāgānusayaṃ parijānā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kāmarāgānusayaṃ parijānāti so mān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parijānāti s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o kāmarāgānusayaṃ parijānātī so diṭṭhānusayaṃ -pe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rijānāti so kāmarāgānusayaṃ parijānātīti: tadekaṭṭhaṃ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o kāmarāgānusayaṃ parijānāti so bhavarāgānusayaṃ -pe avijj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parijānāti s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paṭighānusayaṃ parijānāti so mān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parijānāti s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o paṭighānusayaṃ parijānāti so diṭṭhānusayaṃ -pe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rijānāti so paṭigh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Yo paṭighānusayaṃ parijānāti so bhavarāgānusayaṃ -pe avijjānusayaṃ parijānātīti: tadekaṭṭhaṃ paṭ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parijānāti se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Yo mānānusayaṃ parijānāti so diṭṭhānusayaṃ -pe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rijānāti so mānānusayaṃ parijānātīti: tadekaṭṭhaṃ parijānāti. [PTS Page 339] [\q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Yo mānānusayaṃ parijānāti so bhavarāgānusayaṃ -pe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parijānāti so mānānusayaṃ parijānātīti: āmantā. 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Yo diṭṭhānusayaṃ parijānāti so vicikicchānusayaṃ -pe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parijānāti so diṭṭhānusayaṃ parijānā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Yo vicikicchānusayaṃ parijānāti so bhavarāgānusayaṃ -peavijj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parijānāti so vicikicchānusayaṃ parijānātīti: no. </w:t>
      </w:r>
    </w:p>
    <w:p>
      <w:pPr>
        <w:pStyle w:val="PlainText"/>
        <w:rPr>
          <w:rFonts w:ascii="URW Palladio ITU" w:hAnsi="URW Palladio ITU" w:cs="URW Palladio ITU"/>
        </w:rPr>
      </w:pPr>
      <w:r>
        <w:rPr>
          <w:rFonts w:cs="URW Palladio ITU" w:ascii="URW Palladio ITU" w:hAnsi="URW Palladio ITU"/>
        </w:rPr>
        <w:t xml:space="preserve">21. Yo bhavarāgānusayaṃ parijānāti s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rijānāti so bhavarāgānusayaṃ parijānātīti: āmantā. (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o kāmarāgānusayañca paṭighānusayañca paṭijānāti so mān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parijānāti so kāmarāgānusayañca paṭighānusayañca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Yo kāmarāgānusayañca paṭighānusayañca parijānāti so diṭṭhānusayaṃ -pe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parijānāti so kāmarāgānusayañca paṭighānusayañca parijānāti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6. Yo kāmarāgānusayañca paṭighānusayañca parijānāti so bhavarāgānusayaṃ -pe-avijj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rijānāti so kāmarāgānusayañca paṭighānusayañca paṭijānātiti: no.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Yo kāmarāgānusayañca paṭighānusayañca mānānusayañca parijānāti so diṭṭhānusayaṃ -pe-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rijānāti so kāmarāgānusayañca paṭighānusayañca mānānusayañca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0. Yo kāmarāgānusayañca paṭighānusayañca mānānusayañca parijānāti so bhavarāgānusayaṃ -pe-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rijānāti so kāmarāgānusayañca paṭighānusayañca mānānusayañca paṭijānātīti: mānānusayaṃ parijānā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3. Yo kāmarāgānusayañca paṭighānusayañca mānānusayañca diṭṭhānusayañca parijānāti so vicikicchānusayaṃ parijānātīti: n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parijānāti so kāmarāgānusayañca paṭighānusayañca mānānusayañca diṭṭhānusayañca paṭijānātīti: diṭṭhānusayaṃ parijānāti, kāmarāgānusayañca paṭighānusayañca mānānusayañca tadekaṭṭhaṃ parijānāti.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Yo kāmarāgānusayañca paṭighānusayañca mānānusayañca diṭṭhānusayañca vicikicchānusayañca parijānāti so bhavarāgānusayaṃ -pe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parijānāti so kāmarāgānusayañca paṭighānusayañca mānānusayañca diṭṭhānusayañca vicikicchānusayañca parijānātīti: mānānusayaṃ parijānā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o kāmarāgānusayañca paṭighānusayañca mānānusayañca diṭṭhanusayañca vicikicchānusayañca bhavarāgānusayañca parijānāti so avijjānusayaṃ parijānātīti: natthi. </w:t>
      </w:r>
    </w:p>
    <w:p>
      <w:pPr>
        <w:pStyle w:val="PlainText"/>
        <w:rPr>
          <w:rFonts w:ascii="URW Palladio ITU" w:hAnsi="URW Palladio ITU" w:cs="URW Palladio ITU"/>
        </w:rPr>
      </w:pPr>
      <w:r>
        <w:rPr>
          <w:rFonts w:cs="URW Palladio ITU" w:ascii="URW Palladio ITU" w:hAnsi="URW Palladio ITU"/>
        </w:rPr>
        <w:t>Yo vā pana avijjānusayaṃ parijānāti so kāmarāgānusayañca paṭighānusayañca mānānusayañca diṭṭānusayañca vicikicchānusayañca bhavarāgānusayañca parijānātīti: mānānusayañca bhavarāgānusayañca parijānā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o kāmarāgānusayaṃ parijānāti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paṭighānusayaṃ parijānāti tat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o kāmarāgānusayaṃ parijānāti tato mān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parijānātī tato kāmarāgānusayaṃ parijānātīti: rūpadhātuyā arūpadhātuyā tato mānānusayaṃ [PTS Page 340] [\q 340/]      parijānāti, no ca tato kāmarāgānusayaṃ parijānāti. Kāmadhātuyā dvīsu vedanāsu tato mānānusayañca paṭijānāti, kām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Yato kāmarāgānusayaṃ parijānāti tato diṭṭhānusayaṃ -pe vicikicchānusayaṃ parijāni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rijānāti tato kāmarāgānusayaṃ parijānātīti: dukkhāyavedanāya rūpadhātuyā arūpadhātuyā tato vicikicchānusayaṃ parijānāti, no ca tato kāmarāgānusayaṃ parijānāti. Kāmadhātuyā dvīsu vedanāsu tato vicikicchānusayañca parijānāti, kām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o kāmarāgānusayaṃ parijānāti tato bhav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o kāmarāgānusayaṃ parijānāti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rijānāti tato kāmarāgānusayaṃ parijānātīti: dukkhāyavedanāya rūpadhātuyā arūpadhātuyā tato avijjānusayaṃ parijānāti, no ca tato kāmarāgānusayaṃ parijānāti. Kāmadhātuyā dvīsu vedanāsu tato avijjānusayañca parijānāti, kām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to paṭighānusayaṃ parijānāti tato mānānusayaṃ parijānātīti: 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parijānāti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5. Yato paṭighānusayaṃ parijānāti tato diṭṭhānusayaṃ -pe vicikicch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rijānāti tato paṭighānusayaṃ parijānātīti: kāmadhātuyā dvīsu vedanāsu rūpadhātuyā arūpadhātuyā tato vicikicchānusayaṃ parijānāti, no ca tato paṭighānusayaṃ parijānāti. Dukkhāya vedanāya tato vicikicchānusayañca parijānāti, paṭigh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to paṭighānusayaṃ parijānāti tato bhav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to paṭighānusayaṃ parijānāti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rijānāti tato paṭighānusayaṃ parijānātīti: kāmadhātuyā dvīsu vedanāsu rūpadhātuyā arūpadhātuyā tato avijjānusayaṃ parijānāti, no ca tato paṭighānusayaṃ parijānāti. Dukkhāya vedanāya tato avijjānusayañca parijānāti, paṭighānusayañca parijān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Yato mānānusayaṃ parijānāti tato diṭṭhānusayaṃ -pe vicikicch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rijānāti tato mānānusayaṃ parijānātiti: dukkhāya vedanāya tato vicikicchānusayaṃ parijānāti, no ca tato mānānusayaṃ parijānāti. Kāmadhātuyā dvīsu vedanāsu rūpadhātuyā arūpadhātuyā tato vicikicchānusayañca parijānāti. Mān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o mānānusayaṃ parijānāti tato bhavarāgānusayaṃ parijānātīti: kāmadhātuyā dvīsu vedanāsu tato mānānusayaṃ parijānāti, no ca tato bhavarāgānusayaṃ parijānāti. Rūpadhātuyā arūpadhātuyā tato mānānusayañca parijānāti, bhav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mān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o mānānusayaṃ parijānāti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anusayaṃ parijānāti tato mānānusayaṃ parijānātitī: dukkhāya vedanāya tato avijjānusayaṃ parijānāti, no ca tato mānānusayaṃ parijānāti. Kāmadhātuyā dvīsu vedanāsu rūpadhātuyā arūpadhātuyā tato avijjānusayañca parijānāti, mānānusayañca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4. Yato diṭṭhānusayaṃ parijānāti tato vicikicch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parijānāti tato diṭṭhānusayaṃ parijānātīti: āmantā. -Pe-</w:t>
      </w:r>
    </w:p>
    <w:p>
      <w:pPr>
        <w:pStyle w:val="PlainText"/>
        <w:rPr>
          <w:rFonts w:ascii="URW Palladio ITU" w:hAnsi="URW Palladio ITU" w:cs="URW Palladio ITU"/>
        </w:rPr>
      </w:pPr>
      <w:r>
        <w:rPr>
          <w:rFonts w:cs="URW Palladio ITU" w:ascii="URW Palladio ITU" w:hAnsi="URW Palladio ITU"/>
        </w:rPr>
        <w:t xml:space="preserve">[PTS Page 341] [\q 341/]      </w:t>
      </w:r>
    </w:p>
    <w:p>
      <w:pPr>
        <w:pStyle w:val="PlainText"/>
        <w:rPr>
          <w:rFonts w:ascii="URW Palladio ITU" w:hAnsi="URW Palladio ITU" w:cs="URW Palladio ITU"/>
        </w:rPr>
      </w:pPr>
      <w:r>
        <w:rPr>
          <w:rFonts w:cs="URW Palladio ITU" w:ascii="URW Palladio ITU" w:hAnsi="URW Palladio ITU"/>
        </w:rPr>
        <w:t xml:space="preserve">55. Yato vicikicchānusayaṃ parijānāti tato bhavarāgānusayaṃ parijānātīti: kāmadhātuyā tīsu vedanāsu tato vicikicchānusayaṃ parijānāti, no ca tato bhavarāgānusayaṃ parijānāti, rūpadhātuyā arūpadhātuyā tato vicikicchānusayañca parijānāti, bhav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vicikicchānusayaṃ parijānā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to vicikicchānusayaṃ parijānāti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rijānāti tato vicikicchānusayaṃ parijānāti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to bhavarāgānusayaṃ parijānāti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rijānāti tato bhavarāgānusayaṃ parijānātīti: kāmadhātuyā tīsu vedanāsu tato avijjānusayaṃ parijānāti, no ca tato bhavarāgānusayaṃ parijānāti, rūpadhātuyā arūpadhātuyā tato avijjānusayañca parijānāti, bhavarāgānusayañca parījānāti.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to kāmarāgānusayañca paṭighānusayañca parijānāti tato mān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unusayaṃ parijānāti tato kāmarāgānusayañca paṭighānusayañca parijānātīti: rūpadhātuyā arūpadhātuyā tato mānānusayaṃ parijānāti, no ca tato kāmaragānusayañca paṭighānusayañca paṭijānāti, kāmadhātuyā dvīsu vedanāsu tato mānānusayañca kāmarāgānusayañca parijānātī, no ca tato paṭighānusay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Yato kāmarāgānusayañca paṭighānusayañca parijānāti tato diṭṭhānusayaṃ -pe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rijānāti tato kāmarāgānusayañca paṭighānusayañca parijānātīti: rūpadhātuyā arūpadhātuyā tato vicikicchānusayaṃ parijānāti, no ca tato kāmarāgānusayañca paṭighānusayañca parijānāti, kāmadhātuyā dvīsu vedanāsu tato vicikicchānusayañca kāmaragānusayañca parijānāti, no ca tato paṭighānusayaṃ parijānāti, dukkhāya vedanāya tato vicikicchānusayañca paṭighānusayañca parijānāti, no ca tato kāmarāgānusay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to kāmarāgānusayañca paṭighānusayañca parijānāti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kāmarāgānusayañca paṭighānusayañca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to kāmarāgānusayañca paṭighānusayañca parijānāti tato avijjānusayaṃ parijānātīti: n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rijānāti tato kāmarāgānusayañca paṭighānusayañca parijānātīti: rūpadhātuyā arūpadhātuyā tato avijjānusayaṃ parijānāti, no ca tato kāmarāgānusayañca paṭighānusayañca parijānāti, kāmadhātuyā dvīsu vedanāsu tato avijjānusayañca kāmarāgānusayañca parijānāti, no ca tato paṭighānusayaṃ parijānāti, dukkhāya vedanāya tato avijjānusayañca paṭighānusayañca parijānāti, no ca tato kāmarāgānusayaṃ parijānā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Yato kāmarāgānusayañca paṭighānusayañca mānānusayañca parijānāti tato diṭṭhānusayaṃ -pe-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parijānāti tato kāmarāgānusayañca paṭighānusayañca mānānusayañca parijānātīti: rūpadhātuyā arūpadhātuyā tato vicikicchānusayañca mānānusayañca parijānāti, no ca tato kāmarāgānusayañca paṭighānusayañca parijānāti, kāmadhātuyā dvīsu vedanāsu tato vicikicchānusayañca kāmarāgānusayañca mānānusayañca parijānāti, no ca tato paṭighānusayaṃ parijānāti, dukkhāya vedanāya tato vicikicchānusayañca paṭighānusayañca paṭijānāti, no ca tato kāmarāgānusayañca mān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to kāmarāgānusayañca paṭighānusayañca mānānusayañca parijānāti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kāmarāgānusayañca paṭighānusayañca mānānusayañca parijānātīti: rūpadhātuyā arūpadhātuyā tato bhavarāgānusayañca mānānusayañca parijānāti, no ca tato kāmarāganusayañca paṭigh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to kāmarāgānusayañca paṭighānusayañca mānānusayañca parijānāti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rijānāti tato kāmarāgānusayañca paṭighānusayañca mānānusayañca parijānātīti: rūpadhātuyā arūpadhātuyā tato avijjānusayañca mānānusayañca parijānāti, no ca tato kāmarāgānusayañca paṭighānusayañca parijānātikāmadhātuyā dvīsu vedanāsu tato avijjānusayañca kāmarāgānusayañca mānānusayañca parijānāti, no ca tato paṭighānusayaṃ parijānāti. Dukkhāya vedanāya tato avijjānusayañca paṭighānusayañca parijānāti, no ca tato kāmarāgānusayañca mānānusayañca parijānā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69. Yato kāmarāgānusayañca paṭighānusayañca mānānusayañca diṭṭhānusayañca parijānāti tato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hānusayaṃ parijānāti tato kāmarāgānusayañca paṭighānusayañca mānānusayañca diṭṭānusayañca parijānātīti: rūpadhātuyā arūpadhātuyā tato vicikicchānusayañca mānānusayañca diṭṭhānusayañca parijānāti, no ca tato kāmarāgānusayañca paṭighānusayañca parijānāti. Kāmadhātuyā dvīsu vedanāsu tato vicikicchānusayañca kāmarāgānusayañca mānānusayañca diṭṭhānusayañca parijānāti, no ca tato paṭighānusayaṃ parijānāti. Dukkhāya vedanāya tato vicikicchānusayañca [PTS Page 342] [\q 342/]      </w:t>
      </w:r>
    </w:p>
    <w:p>
      <w:pPr>
        <w:pStyle w:val="PlainText"/>
        <w:rPr>
          <w:rFonts w:ascii="URW Palladio ITU" w:hAnsi="URW Palladio ITU" w:cs="URW Palladio ITU"/>
        </w:rPr>
      </w:pPr>
      <w:r>
        <w:rPr>
          <w:rFonts w:cs="URW Palladio ITU" w:ascii="URW Palladio ITU" w:hAnsi="URW Palladio ITU"/>
        </w:rPr>
        <w:t>Paṭighānusayañca diṭṭhānusayañca parijānāti, no ca tato kāmarāgānusayañca mānānusayañcaparijānāti.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to kāmarāgānusayañca paṭighānusayañca mānānusayañca diṭṭhānusayañca vicikicchānusayañca parijānāti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parijānāti tato kāmarāgānusayañca paṭighānusayañca mānānusayañca diṭṭhānusayañca vicikicchānusayañca parijānātīti: rūpadhatuyā arūpadhātuyā tato bhavarāgānusayañca mānānusayañca diṭṭhānusayañca vicikicchānusayañca parijānāti. No ca tato kāmarāgānusayañca paṭigh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to kāmarāgānusayañca paṭighānusayañca mānānusayañca diṭṭhānusayañca vicikicchānusayañca parijānāti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parijānāti tato kāmarāgānusayaña paṭighānusayañca mānānusayañca diṭṭhānusayañca vicikicchānusayañca parijānātīti: rūpadhātuyā arūpadhātuyā tato avijjānusayañca mānānusayañca diṭṭhānusayañca vicikicchānusayañca parijānāti, no ca tato kāmarāgānusayañca paṭighānusayañca parijānāti, kāmadhātuyā dvīsu vedanāsu tato avijjānusayañca kāmarāgānusayañca mānānusayañca diṭṭhānusayañca vicikicchānusayañca parijānāti, no ca tato paṭighānusayaṃ parijānāti. Dukkhāya vedanāya tato avijjānusayañca paṭighānusayañca diṭṭānusayaññaca vicikicchānusayañca parijānāti, no ca tato kāmarāgānusayañca mānānusayañca parijānāti. (Pañca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o kāmarāgānusayañca paṭighānusayañca mānānusayañca diṭṭhānusayañca vicikicchānusayañca bhavarāgānusayañca parijānāti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rijānāti tato kāmarāgānusayañca paṭighānusayañca mānānusayañca diṭṭhānusayañca vicikicchānusayañca bhavarāgānusayañca parijānātīti: rūpadhātuyā arūpadhātuyā tato avijjānusayañca mānānusayañca diṭṭhānusayañca vicikicchānusayañca bhavarāgānusayañca parijānāti, no ca tato kāmarāgānusayañca paṭighānusayañca parijānāti, kāmadhātuyā dvīsu vedanāsu tato avijjānusayañca kāmarāgānusayañca mānānusayañca diṭṭhānusayañca vicikicchānusayañca parijānāti, no ca tato paṭighānusayañca bhavarāgānusayañca parijānāti. Dukkhāya vedanāya tato avijjānusayañca paṭighānusayañca diṭṭānusayaññaca vicikicchānusayañca parijānāti, no ca tato kāmarāgānusayañca mānānusayañca bhavarāgānusayañca parijānā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o yato kāmarāgānusayaṃ parijānāti so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paṭighānusayaṃ parijānāti so tat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o yato kāmarāgānusayaṃ parijānāti so tato mānānusayaṃ parijāni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rijānāti so tato kāmarāgānusayaṃ parijāni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76. Yo yato kāmarāgānusayaṃ parijānāti so tato diṭṭhānusayaṃ -pe vicikicchānusayaṃ parijāni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rijānāti so tato kāmarāgānusayaṃ parijānātīti: aṭṭhamako dukkhāya vedanāya rūpadhātuyā arūpadhātuyā so tato vicikicchānusayaṃ parijānāti, no ca so tato kāmarāgānusayaṃ parijānāti, sveva puggalo kāmadhātuyā dvīsu vedanāsu so tato vicikicchānusayaṃ parijānāti, kāmarāgānusayaṃ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o yato kāmarāgānusayaṃ parijānāti so tato bhav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o yato kāmarāgānusayaṃ parijānāti se tato avijjānusayaṃ parijāna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o tato kāmarāg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o yato paṭighānusayaṃ parijānāti so tato mān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rijānāti so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1. Yo yato paṭighānusayaṃ parijānāti so tate diṭṭhānusayaṃ -pe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rijānāti so tato paṭighāgānusayaṃ parijānātīti: aṭṭhamako kāmadhātuyā dvīsu vedanāsu rūpadhātuyā arūpadhātuyā so tato vicikicchānusayaṃ parijānāti, no ca so tato paṭighānusayaṃ parijānāti, sveva puggalo dukkhāya vedanāya so tato vicikicchānusayaṃ parijānāti, paṭighānusayaṃ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o yato paṭighānusayaṃ parijānāti se tato bhavarāgānusayaṃ parijānatīti: no. </w:t>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paṭighānusayaṃ parijānātīti: no. [PTS Page 343] [\q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o yato paṭighānusayaṃ parijānāti so tato avijjānusayaṃ parijāna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o tato paṭig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Yo yato mānānusayaṃ parijānāti so tato diṭṭhānusayaṃ-pe vicikicchānusayaṃ parijān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jānusayaṃ parijānāti so tato mānānusayaṃ parijānātīti: aṭṭhamako dukkhāya vedanāya so tato vicikicchānusayaṃ parijānāti, no ca so tato mānānusayaṃ parijānāti, sveva puggalo kāmadhātuyā dvīsu vedanāsu rūpadhātuyā arūpadhātuyā so tato vicikicchānusayaṃ parijānāti. Mānānusayaṃ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o yato mānānusayaṃ parijānāti so tato bhavarāgānusayaṃ parijānātīti: aggamaggasamaṅgī kāmadhātuyā dvīsu vedanāsu so tato mānānusayaṃ parijānāti, no ca so tato bhavarāgānusayaṃ parijānāti, sveva puggalo rūpadhātuyā arūpadhātuyā so tato mānānusayañca parijānāti, bhavarāg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e tato mānānusayaṃ parijānatīti: āmantā. </w:t>
      </w:r>
    </w:p>
    <w:p>
      <w:pPr>
        <w:pStyle w:val="PlainText"/>
        <w:rPr>
          <w:rFonts w:ascii="URW Palladio ITU" w:hAnsi="URW Palladio ITU" w:cs="URW Palladio ITU"/>
        </w:rPr>
      </w:pPr>
      <w:r>
        <w:rPr>
          <w:rFonts w:cs="URW Palladio ITU" w:ascii="URW Palladio ITU" w:hAnsi="URW Palladio ITU"/>
        </w:rPr>
        <w:t xml:space="preserve">87. Yo yato mānānusayaṃ parijānāti so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o tato mānānusayaṃ parijānātīti: aggamaggasamaṅgī dukkhāya vedanāya so tato avijjānusayaṃ parijānāti, no ca so tato mānānusayaṃ parijānāti, sveva puggalo kāmadhātuyā dvīsu vedanāsu rūpadhātuyā arūpadhātuyā so tato avijjchānusayaña parijānāti. Mānānusayañca parijānāti. </w:t>
      </w:r>
    </w:p>
    <w:p>
      <w:pPr>
        <w:pStyle w:val="PlainText"/>
        <w:rPr>
          <w:rFonts w:ascii="URW Palladio ITU" w:hAnsi="URW Palladio ITU" w:cs="URW Palladio ITU"/>
        </w:rPr>
      </w:pPr>
      <w:r>
        <w:rPr>
          <w:rFonts w:cs="URW Palladio ITU" w:ascii="URW Palladio ITU" w:hAnsi="URW Palladio ITU"/>
        </w:rPr>
        <w:t xml:space="preserve">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0. Yo yato diṭṭānusayaṃ parijānāti so tato vicikicch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parijānāti so tato diṭṭhānusayaṃ parijānā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o yato vicikicchānusayaṃ parijānāti so tato bhavarāgānusayaṃ parijānātītiti: aṭṭhamako kāmadhātuyā tīsu vedanāsu so to vicikicchānusayaṃ parijānāti, no ca so tato bhavarāgānusayaṃ parijānāti, sveva puggalo rūpadhātuyā arūpadhātuyā so tato vicikicchānusayaṃ parijānāti, bhavarāgānusayaṃ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vicikicchānusayaṃ parijānātīti: no. </w:t>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o yato vicikicchānusayaṃ parijānāti so tato avijjānusayaṃ parijānātīti: tadekaṭṭh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e tato vicikicchānusayaṃ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o yato bhavarāgānusayaṃ parijānāti se tato avijjānusayaṃ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rijānāti so tato bhavarāgānusayaṃ parijānātīti: aggamaggasamaṅgī kāmadhātuyā tīsu vedanāya so tato avijjānusayaṃ parijānāti, no ca so tato bhavarāgānusayaṃ parijānāti, sveva puggalo rūpadhātuyā arūpadhātuyā so tato avijjchānusayaña parijānāti. Bhavarāgānusayañca parijānāti.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o yato kāmarāgānusayañca paṭighānusayañca parijānāti so tato mān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parijānāti so tato kāmarāgānusayañca paṭighānusayañca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6. Yo yato kāmarāgānusayañca paṭighānusayañca parijānāti so tato diṭṭhānusayaṃ -pe-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parijānāti so tato kāmarāgānusayañca paṭighānusayañca parijānātīti: aṭṭhamako rūpadhātuyā arūpadhātuyā so tato vicikicchānusayaṃ parijānāti, no ca so tato kāmarāgānusayañca paṭighānusayañca parijānāti, sveva puggalo kāmadhātuyā dvīsu vedanāsu se tato vicikicchānusayañca parijānāti, kāmarāgānusayañca tadekaṭṭhaṃ [PTS Page 344] [\q 344/]      parijānāti, no ca so tato paṭighānusayaṃ parijānāti, sveva puggalo dukkhāya vedanāya so tato vicikicchānusayañca parijānāti, paṭighānusayañca tadekaṭṭhaṃ parijānāti, no ca so tato kāmarāgānusay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o yato kāmarāgānusayañca paṭighānusayañca parijānāti so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kāmarāgānusayañca paṭighānusayañca parijānātī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o yato kāmarāgānusayañca paṭighānusayañca parijānāti so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o tato kāmarāgānusayañca paṭighānusayañca parijānātīti: no. (Du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ña-100. Yo yato kāmarāgānusayañca paṭighānusayañca mānānusayañca parijānāti so tato diṭṭhānusayaṃ -pe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rijānāti se tato kāmarāgānusayañca parighānusayañca mānānusayañca parijānātīti: aṭṭhamako rūpadhātuyā arūpadhātuyā so tato vicikicchānusayañca parijānāti, mānānusayañca tadekaṭṭhaṃ parijānāti, no ca so tatokāmarāgānusayañca paṭighānusayañca parijānāti, sveva puggalo kāmadhātuyā dvīsu vedanāsu so tato vicikicchānusayañca parijānāti, kāmarāgānusayañca mānānusayañca tadekaṭṭhaṃ parijānāti, no ca so tato paṭighānusayaṃ parijānāti, sveva puggalo dukkhāya vedanāya so tato vicikicchānusayañca parijānāti, paṭighānusayañca tadekaṭṭhaṃ parijānāti, no ca so tato kāmarāgānusayañca mānānusayañc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o yato kāmarāgānusayañca paṭighānusayañca mānānusayañca parijānāti so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kāmarāgānusayañca paṭighānusayañca mānānusayañca parijānātīti: mānānusay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o yato kāmarāgānusayañca paṭighānusayañca mānānusayañca parijānāti so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rijānāti so tato kāmarāgānusayañca paṭighānusayañca mānānusayañca parijānitīti: aggamaggasamaṅgī dukkhāya vedanāya so tato avijjānusayaṃ parijānāti, no ca so tato kāmarāgānusayañca paṭighānusayañca mānānusayañca parijānāti, sveva puggalo kāmadhātuyā dvīsu vedanāsu rūpadhātuyā arūpadhātuyā so tato avijjānusayañca mānānusayañca parijānāti, no ca so tato kāmarāgānusayañca paṭighānusayañca parijānā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05. Yo yato kāmarāgānusayañca paṭighānusayañca mānānusayañca diṭṭhānusayañca parijānāti so tato vicikicch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parijānāti se tato kāmarāgānusayañca paṭighānusayañca mānānusayañca diṭṭhānusayañca parijānātīti: aṭṭhamako rūpadhātuyā arūpadhātuyā so tato vicikicchānusayañca diṭṭhānusayañca parijānāti, mānānusayañca tadekaṭṭhaṃ parijānāti, no ca so tato kāmarāgānusayañca paṭighānusayañca parijānāti. Sveva puggalo kāmadhātuyā dvīsu vedanāsu so tato vicikicchānusayañca diṭṭhānusayañcaparijānāti, kāmarāgānusayañca mānānusayañca tadekaṭṭhaṃ parijānāti, no ca so tato paṭighānusayaṃ parijānāti. Sveva puggalo dukkhāya vedanāya so tato vicikicchānusayañca diṭṭānusayañca parijānāti, paṭighānusayañca tadekaṭṭhaṃ parijānāti, no ca so tato kāmarāgānusayañca mānānusayañca parijānāti.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o yato kāmarāgānusayañca piṭighānusayañca mānānusayañca diṭṭhānusayañca vicikicchānusayañca parijānāti so tato bhavarāg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parijānāti so tato kāmarāgānusayañca paṭighānusayañca mānānusayañca diṭṭhanusayañca vicikicchānusayañca parijānātīti: mānānusayaṃ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o yato kāmarāgānusayañca paṭighānusayañca mānānusayañca diṭṭhānusayaññaca vicikicchānusayañca parijānāti so tato avijjānusayaṃ parijāni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parijānāti so tato kāmarāgānusayañca paṭighānusayañca mānānusayañca diṭṭhānusayañca vicikicchānusayañca parijānātīti: aggamaggasaṅgī dukkhāya vedanāya so tato avijjānusayaṃ parijānāti, no ca so tato kāmarāgānusayañca paṭighānusayañca mānānusayañca diṭṭhānusayaññaca vicikicchānusayañca parijānāti. Sveva puggalo kāmadhātuyā dvīsu vedanāsa rūpadhātuyā arūpadhātuyā so tato avijjānusayañca mānānusayañca parijānāti, no ca so tato kāmarāgānusayañca paṭighānusayañca diṭṭhānusayañca vicikicchānusayaññaca parijānā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o yato kāmarāgānusayañca paṭighānusayañca mānānusayañca diṭṭhānusayañca vicikicchānusayañca bhavarāgānusayañca parijānāti so tato avijjānusayaṃ parijānātī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parijānāti so tato kāmarāgānusayañca paṭighānusayañca mānānusayañca diṭṭhānusayaññaca vicikicchānusayaññaca bhavarāgānusayañca parijānātītu: aggamaggasamaṅgī dukkhāya vedanāya so tato avijjānusayaṃ paraṃjānāti, no ca so tato kāmarāgānusayañca paṭighānusayañca mānānusayañca diṭṭhānusayañca vicikicchānusayañca bhavarāgānusayañca parijānāti. Sveva puggalo kāmadhātuyā dvīsu vedanāsu so tato avijjānusayañca mānānusayañca parijānāti, no ca so tato kāmarāgānusayañca paṭighānusayañca diṭṭhānusayañca vicikicchānusayañca bhavarāgānusayañca parijānāti. Sveva [PTS Page 345] [\q 345/]     </w:t>
      </w:r>
    </w:p>
    <w:p>
      <w:pPr>
        <w:pStyle w:val="PlainText"/>
        <w:rPr>
          <w:rFonts w:ascii="URW Palladio ITU" w:hAnsi="URW Palladio ITU" w:cs="URW Palladio ITU"/>
        </w:rPr>
      </w:pPr>
      <w:r>
        <w:rPr>
          <w:rFonts w:cs="URW Palladio ITU" w:ascii="URW Palladio ITU" w:hAnsi="URW Palladio ITU"/>
        </w:rPr>
        <w:t>Puggalo rūpadhātuyā arūpadhātuyā so tato avijjānusayaññaca mānānusayañca bhavarāgānusayañca parijānā, no ca so tato kāmarāgānusayañca paṭighānusayañca parijānāti, no ca so tato kāmarāgānusayañca paṭighānusayañca diṭṭhānusayañca vicikicchānusayañca parijānāti. (Chakkamūlakaṃ. )</w:t>
      </w:r>
    </w:p>
    <w:p>
      <w:pPr>
        <w:pStyle w:val="PlainText"/>
        <w:rPr>
          <w:rFonts w:ascii="URW Palladio ITU" w:hAnsi="URW Palladio ITU" w:cs="URW Palladio ITU"/>
        </w:rPr>
      </w:pPr>
      <w:r>
        <w:rPr>
          <w:rFonts w:cs="URW Palladio ITU" w:ascii="URW Palladio ITU" w:hAnsi="URW Palladio ITU"/>
        </w:rPr>
        <w:t xml:space="preserve">Anulomapuggal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o kāmarāgānusayaṃ na parijānāti so paṭig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paṭighānusayaṃ na parijānāti so kām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o kāmarāgānusayaṃ na parijānāti so mānānusayaṃ na parijānātīti: aggamaggasamaṅgī kārāgānusayaṃ na parijānāti, no ca so mānānusayaṃ na parijānāti. Dvinnaṃ maggasamaṅgīnaṃ ṭhapetvā avasesā puggalā kāmarāga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 parijānāti so kāmarugānusayaṃ na parijānātīti: anāgāmimaggasamaṅgī mānānusayaṃ na parijānāti, no ca so kāmarāgānusayaṃ na parijānāti. Dvinnaṃ maggasamaṅgīnaṃ ṭhapetvā avasesā puggalā mān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12. Yo kāmarāgānusayaṃ na parijānāti so diṭṭhānusayaṃ -pe vicikicchānusayaṃ na parijānātīti: aṭṭhamako kāmarāgānusayaṃ na parijānāti, no ca so vicikicchānusayaṃ na parijānāti. Anāgāmimaggasamaṅgiñca aṭṭhamakañca ṭhapetvā avasesā puggalā kāmarāg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 parijānāti so kāmarāgānusayaṃ na parijānātīti: anāgāmimaggasamaṅgī vicikicchānusayaṃ na parijānāti, no ca so kāmarāgānusayaṃ na parijānāti. Anāgāmimaggasamaṅgiñca aṭṭhamakañca ṭhapetvā avasesā puggalā vicikicch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t xml:space="preserve">113-114. Yo kāmarāgānusayaṃ na parijānāti so bhavarāgānusayaṃ -peavijjānusayaṃ na parijānātīti: aggamaggasamaṅgī kāmarāgānusayaṃ na parijānāti, no ca so avijjānusayaṃ na parijānāti. Dvinnaṃ maggasamaṅgiñca ṭhapetvā avasesā puggalā kāmarāgānusayañca na parijānanti, avij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 parijānāti so kāmarāgānusayaṃ na parijānātīti: anāgāmimaggasamaṅgī avijjānusayaṃ na parijānāti, no ca so kāmarāgānusayaṃ na parijānāti. Dvinnaṃ maggasamaṅginaṃ ṭhapetvā avasesā puggalā avijch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o paṭighānusayaṃ na parijānāti so mānānusayaṃ na parijānātīti: aggamaggasamaṅgī paṭighānusayaṃ na parijānāti, no ca so mānānusayaṃ na parijānāti. Dvinnaṃ maggasamaṅgiñca [PTS Page 346] [\q 346/]      ṭhapetvā avasesā puggalā paṭigh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 parijānāti so paṭighānusayaṃ na parijānātīti: anāgāmimaggasamaṅgī mānānusayaṃ na parijānāti, no ca so paṭighānusayaṃ na parijānāti. Dvinnaṃ maggasamaṅginaṃ ṭhapetvā avasesā puggalā mān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17. Yo paṭighānusayaṃ na parijānāti so diṭṭhānusayaṃ -pevicakicchānusayaṃ na parijānātīti: aṭṭhamako paṭighānusayaṃ na parijānāti, no ca so vicikicchānusayaṃ na parijānāti. Anāgāmimaggasamaṅgiñca aṭṭhamakañca ṭhapetvā avasesā puggalā paṭighānusayañca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 parijānāti so paṭighānusayaṃ na parijānātīti: anāgāmimaggasamaṅgī vicikicchānusayaṃ na parijānāti, no ca so paṭighānusayaṃ na parijānāti. Anāgāmimaggasamaṅgiñca aṭṭhamakañca ṭhapetva avasesā puggalā vicikicch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119. Yo paṭighānusayaṃ na parijānāti so bhavarāgānusayaṃ -pe avijjānusayaṃna parijānātīti: aggamaggasamaṅgī paṭighānusayaṃ na parijānāti, no ca so avijānusayaṃ na parijānāti, dvinnaṃ maggasamaṅgīnaṃ ṭhapetvā avasso puggalā paṭigh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 parijānāti so paṭighānusayaṃ na parijānātīti: anāgāmimaggasamaṅgī avijjānusayaṃ na parijānāti, no ca so paṭighānusayaṃ na parijānāti. Dvinnaṃ maggasamaṅgīnaṃ ṭhapetvā avasesā puggalā avijjāna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21. Yo mānānusayaṃ na parijānāti so diṭṭhānusayaṃ -pe vicikicchānusayaṃ na parijānātīti: aṭṭhamako mānānusayaṃ na parijānāti, no ca so vicikicchānusayaṃ na parijānāti. Aggamaggasamaṅgiñca aṭṭhamakañca ṭhapetvā avasesā puggalā mānānusayañca na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 parijānāti so mānānusayaṃ na parijānātīti: aggamaggasamaṅgī vicikicchānusayaṃ na parijānāti, no ca so mānānusayaṃ na parijānāti. Aggamaggasamaṅgiñca aṭṭhamakañca ṭhapetvā avasesā puggalā vicikicchānusayañca na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23. Yo mānānusayaṃ na parijānāti so bhavarāgānusayaṃ -pe avijjānusayaṃ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 parijānāti so mān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26. Yo diṭṭhānusayaṃ na parijānāti s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vicikicchānusayaṃ na parijānāti so diṭṭhānusayaṃ na parijānā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28. Yo vicikicchānusayaṃ na parijānāti so bhavarāgānusayaṃ -pe avijjānusayaṃ na parijānātīti: aggamaggasamaṅgī vicikicchānusayaṃ na parijānāti, no ca so avijjānusayaṃ na parijānāti. Aggamaggasamaṅgiñca aṭṭhamakañca ṭhapetvā avasesā puggālā vicikicch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o bhavarāgānusayaṃ na parijānāti s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 parijānāti so bhavarāgānusayaṃ na parijānātīti: āmantā.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o kāmarāgānusayañca paṭighānusayañca na parijānāti so mānānusayaṃ na parijānātīti: aggamaggasamaṅgī kāmarāgānusayañca paṭighānusayañca na parijānāti, no ca so mānānusayaṃ na parijānāti, dvinnaṃ maggasamaṅgīnaṃ ṭhapetvā avasesā puggalā kāmarāgānusayañca paṭigh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mānānusayaṃ na parijānāti so kāmarāgānusayañca paṭighānusayañca na parijānātīti: anāgāmimaggasamaṅgī [PTS Page 347] [\q 347/]      mānānusayaṃ na parijānāti, no ca so kāmarāgānusayañca paṭighānusayañca na parijānāti, dvinnaṃ maggasamaṅgīnaṃ ṭhapetvā avasesā puggalā mānānusayañca na parijānanti, kāmarāgānusayañca paṭighānusayañca na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32. Yo kāmarāgānusayañca paṭighānusayañca na parijānāti so diṭṭhānusayaṃ -pe- vicikicchānusayaṃ na parijānātīti: aṭṭhamako kāmarāgānusayañca paṭighānusayañca na parijānātīti: aṭṭhamako kāmarāgānusayañca paṭighānusayañca na parijānāti, no ca sovicikicchānusayaṃ na parijānāti, anāgāmimaggasamaṅgiñca aṭṭhamakañca ṭhapetvā avasesā puggalā kāmarāgānusayañca paṭigh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 parijānāti so kāmarāgānusayañca paṭighānusayañca na parijānātīti: anāgāmimaggasamaṅgī vicikicchānusayaṃ na parijānāti, no ca so kāmarāgānusayañca paṭighānusayañca na parijānāti. Anāgāmimaggasamaṅgiñca aṭṭhamakañca ṭhapetvā avasesā puggalā vicikicchānusayañca na parijānanti, kāmarāgānusayañca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34. Yo kāmarāgānusayañca paṭighānusayañca na parijānāti so bhavarāgānusayaṃ -pe- avijjānusayaṃ na parijānātīti: aggamaggasamaṅgī kāmarāgānusayañca paṭighānusayañca napaṭijānāti, no ca so avijjānusayaṃ na parijānāti, dvinnaṃ maggasamaṅgīnaṃ ṭhapetvā avasesā puggalā kāmarāgānusayañca paṭigh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 parijānāti so kāmarāgānusayañca paṭighānusayañca na paṭijānātīti: anāgāmimaggasamaṅgī avijjānusayaṃ na parijānāti, no ca so kāmarāgānusayañca paṭighānusayañca na parijānāti, dvinnaṃ maggasamaṅgīnaṃ ṭhapetvā avasesā puggali avijjānusayañca na parijānanti, kāmarāgānusayañca paṭighānusayañca na parijānan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36. Yo kāmarāgānusayañca paṭighānusayañca mānānusayañca na parijānāti so diṭṭhānusayaṃ -pe- vicikicchānusayaṃ na parijānātīti: aṭṭhamako kāmarāgānusayañca paṭighānusayañca mānānusayañca na parijānāti, no ca so vicikicchānusayaṃ na parijānāti, dvinnaṃ maggasamaṅgīnañca aṭṭhamakañca ṭhapetvā avasesā puggalā kāmarāgānusayañca paṭighānusayañca mān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vicikicchānusayaṃ na parijānāti so kāmarāgānusayañca paṭighānusayañca mānānusayañca na parijānātīti: anāgāmimaggasamaṅgī vicikicchānusayañca mānānusayañca na parijānāti, no ca so kāmarāgānusayañca paṭighānusayañca na parijānāti, aggamaggasamaṅgī vicikicchānusayañca kāmarāgānusayañca paṭighānusayañca na parijānāti, no ca so mānānusayaṃ na parijānāti, dvinnaṃ maggasamaṅgīnañca aṭṭhamakañca ṭhapetvā avasesā puggalā vicikicchānusayañca na parijānanti, kāmarāganusayañca paṭighānusayañca mānānusayañca na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38. Yo kāmarāgānusayañca paṭighānusayañca mānānusayañca na parijānāti so bhavarāgānusayaṃ -pe-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 parijānāti so kāmarāgānusayañca paṭighānusayañca mānānusayañca na parijānātīti: anāgāmimaggasamaṅgī avijjānusayañca mānānusayañca na parijānāti, no ca so kāmarāgānusayañca paṭighānusayañca na parijānāti, dvinnaṃ maggasamaṅgīnaṃ ṭhapetvā avasesā puggalā avijjānusayañca na parijānanti, kāmarāgānusayañca paṭighānusayañca mānānusayañca na parijāna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41. Yo kāmarāgānusayañca paṭighānusayañca mānānusayañca diṭṭhānusayañca na parijānāti s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na vicikicchānusayaṃ na parijānāti so kāmarāgānusayañca paṭighānusayañca mānānusayañca diṭṭhānusayañca na parijānātīti: anāgāmimaggasamaṅgī vicikicchānusayañca mānānusayañca diṭṭhānusayañca na parijānāti, no ca so kāmarāgānusayañca paṭighānusayañca na parijānāti, aggamaggasamaṅgī vicikicchānusayañca kāmarāgānusayañca paṭighānusayañca diṭṭhānusayañca na parijānāti, no ca so mānānusayaṃ na parijānāti, dvinnaṃ maggasamaṅgīnañca aṭṭhamakañca ṭhapetvā avasesā puggalā vicikicchānusayañca na parijānanta, kāmarāgānusayañca paṭighānusayañca mānānusayañca diṭṭhānusayañca na parijānanti.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43. Yo kāmarāgānusayañca paṭighānusayañca mānānusayañca diṭṭhānusayañca vicikicchānusayañca na paṭijānāti so bhavarāgānusayaṃ -pe-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avijjānusayaṃ na parijānāti so kāmarāgānusayañca paṭighānusayañca mānānusayañca diṭṭhānusayañca vicikicchānusayañca na parijānātīti: aṭṭhamako avijjānusayañcakāmarāgānusayañca paṭighānusayañca mānānusayañca na parijānāti, no ca so diṭṭhānusayañca vicikicchānusayañca na parijānāti, anāgāmimaggasamaṅgī avijjānusayañca mānānusayañca diṭṭhānusayañca vicikicchānusayañca na parijānāti, no ca so kāmarāgānusayañca paṭighānusayañca na parijānāti, dvinnaṃ maggasamaṅgīnañca aṭṭhamakañca ṭhapetvā avasesā puggalā avijjānusayañca na parijānanti. Kāmarāgānusayañca paṭighānusayañca mānānusayañca diṭṭhānusayañca vicikicchānusayañca na parijāna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o kāmarāgānusayañca paṭighānusayañca mānānusayañca diṭṭhānusayañca vicikicchānusayaññaca bhavarāgānusayañca na parijānāti s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avijjānusayaṃ na parijānātī so kāmarāgānusayañca paṭighānusayañca mānānusayañca diṭṭhānusayañca vicikicchānusayañca bhavarāgānusayañca na parijānātīti: aṭṭhavako avijjānusayañca kāmarāgānusayañca paṭighānusayañca mānānusayañca bhavarāgānusayañca na parijānāti, no ca so diṭṭhānusayañca vicikicchānusayañca na parijānāti, anāgāmamaggasamaṅgī avijjānusayañca mānānusayañca diṭṭhānusayañca vicikicchānusayañca bhavarāgānusayañca na parijānāti, no ca so kāmarāgānusayañca paṭighānusayañca na parijānāti, dvinnaṃ maggasamaṅgīnañca aṭṭhamakañca ṭhapetvā avasesā puggalā avijjānusayañca na parijānanti, kāmarāgānusayañca paṭighānusayañca mānānusayañca diṭṭhānusayañca vicikicchānusayañca bhavarāgānusayañca na [PTS Page 348] [\q 348/]      </w:t>
      </w:r>
    </w:p>
    <w:p>
      <w:pPr>
        <w:pStyle w:val="PlainText"/>
        <w:rPr>
          <w:rFonts w:ascii="URW Palladio ITU" w:hAnsi="URW Palladio ITU" w:cs="URW Palladio ITU"/>
        </w:rPr>
      </w:pPr>
      <w:r>
        <w:rPr>
          <w:rFonts w:cs="URW Palladio ITU" w:ascii="URW Palladio ITU" w:hAnsi="URW Palladio ITU"/>
        </w:rPr>
        <w:t>Parijānan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Yato kāmarāgānusayaṃ na parijānāti tato paṭighānusayaṃ na parijānātīti: dukkhāya vedanāya tato kāmarāgānusayaṃ na parijānāti, no ca tato paṭighānusayaṃ na parijānāti, rūpadhātuyā arūpadhātuyā apariyāpanne tato kāmarāgānusayañca na parijānāti, paṭig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paṭighānusayaṃ na parijānāti tato kāmarāgānusayaṃ na parijānātīti: kāmadhātuyā dvīsu vedanāsu tato paṭighānusayaṃ na parijānāti, no ca tato kāmarāgānusayaṃ na parijānāti. Rūpadhātuyā arūpadhātuyā apariyāpanne tato paṭighānusayañca na parijānāti, kāmarāgānusayañca na parij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o kāmarāgānusayaṃ na parijānāti tato mānānusayaṃ na parijānātīti: rūpadhātuyā arūpadhātuyā tato kāmarāgānusayaṃ na parijānāti, no ca tato mānānusayaṃ na parijānāti, dukkhāya vedanāya apariyāpanne tato kāmarāgānusayañca naparijānāti. Mān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 parijānāti tato kām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48. Yato kāmarāgānusayaṃ na parijānāti tato diṭṭhānusayaṃ -pe vicikicchānusayaṃ na parijānātīti: dukkhāya vedanāya rūpadhātuyā arūpadhātuyā tato kāmarāgānusayaṃ na parijānāti, no ca tato vicikicchānusayaṃ na parijānāti, apariyāpanne tato kāmarāgānusayañca na parijānāti,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 parijānāti tato kām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Yato kāmarāgānusayaṃ na parijānāti tato bhavarāgānusayaṃ na parijānātīti: rūpadhātuyā arūpadhātuyā tato kāmarāgānusayaṃ na parijānāti, no ca tato bhavarāgānusayaṃ na parijānāti, dukkhāya vedanāya apariyāpanne tato kāmarāgānusayañcana parijānāti, bhav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kāmarāgānusayaṃ na parijānātīti: kāmadhātuyā dvīsu vadenāsu tato bhavarāgānusayaṃ na parijānāti, no ca tato kāmarāgānusayaṃ na parijānāti, dukkhāya vedanāya apariyāpanne tato bhavarāgānusayañcana parijānāti, kām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o kāmarāgānusayaṃ na parijānāti tato avijjānusayaṃ na parijānātīti: dukkhāya vedanāya rūpadhātuyā arūpadhātuyā tato kāmarāgānusayaṃ na parijānāti, no ca tato avijjānusayaṃ na parijānāti, apariyāpanne tato kāmarāgānusayañca na parijānāti, avijj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 parijānāti tato kām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o paṭighānusayaṃ na parijānāti tato mānānusayaṃ na parijānātīti: kāmadhātuyā dvīsu vedanāsu rūpadhātuyā arūpadhātuyā tato vicikicchānusayaṃ na parijānāti, no ca tato mānānusayaṃ na parijānāti, apariyāpanne tato paṭighānusayañca na parijānāti, mān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 parijānāti tato paṭighānusayaṃ na parijānātīti: dukkhāya vedanāya tato mānānusayaṃ na parijānāti, no ca tato paṭighānusayaṃ na parijānāti, apariyāpanne tato mānānusayañca na parijānāti, paṭig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3. Yato paṭighānusayaṃ na parijānāti tato diṭṭhānusayaṃ -pe- vicikicchānusayaṃ na parijānātīti: kāmadhātuyā dvīsu vodanāsu rūpadhātuyā arūpadhātuyā tato paṭighānusayaṃ na parijānāti, no ca tato vicikicchānusayaṃ na parijānāti, apariyāpannetato paṭighānusayañca na parijānāti,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 parijānāti tato paṭig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to paṭaghānusayaṃ na parijānāti tato bhavarāgānusayaṃ na parijānātīti: rūpadhātuyā arūpadhātuyā tato paṭighānusayaṃ na parijānāti, no ca tato bhavarāgānusayaṃ na parijānāti, kāmadhātuyā dvīsu vedanāsu apariyāpanne tato paṭighānusayañca na parijānāti. Bhav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paṭighānusayaṃ na [PTS Page 349] [\q 349/]      </w:t>
      </w:r>
    </w:p>
    <w:p>
      <w:pPr>
        <w:pStyle w:val="PlainText"/>
        <w:rPr>
          <w:rFonts w:ascii="URW Palladio ITU" w:hAnsi="URW Palladio ITU" w:cs="URW Palladio ITU"/>
        </w:rPr>
      </w:pPr>
      <w:r>
        <w:rPr>
          <w:rFonts w:cs="URW Palladio ITU" w:ascii="URW Palladio ITU" w:hAnsi="URW Palladio ITU"/>
        </w:rPr>
        <w:t xml:space="preserve">Parijānātīti: dukkhāya vedanāya tato bhavarāgānusayaṃ na parijānāti, kāmadhātuyā dvīsu vedanāsu apariyāpanne tato bhavarāgānusayañca na parijānāti, paṭig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to paṭighānusayaṃ na parijānāti tato avijjānusayaṃ na parijānātīti: kāmadhātuyā dvīsu vedanāsu rūpadhātuyā arūpadhātuyā tato paṭighānusayaṃ na parijānāti, no ca tato avijjānusayaṃ na parijānāti, apariyāpanne tato paṭighānusayañca na parijānāti, avijj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 parijānāti tato paṭig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57. Yato mānānusayaṃ na parijānāti tato diṭṭhānusayaṃ -pe vicikicchānusayaṃna parijānātīti: dukkhāya vedanāya tato mānānusayaṃ na parijānāti, no ca tato vicikicchānusayaṃ na parijānāti, apariyāpanne tato mānānusayañca na parijānāti,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icikicchānusayaṃ na parijānāti tato mān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to mānānusayaṃ na parijānāti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mānānusayaṃ na parijānātīti: kāmadhātuyā dvīsu vedanāsu tato bhavarāgānusayaṃ na parijānāti, no ca tato mānānusayaṃ na parijānāti, dukkhāya vedanāya apariyāpanne tato bhavarāgānusayañca na parijānāti, mān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to mānānusayaṃ na parijānāti tato avijjānusayaṃ na parijānātīti: dukkhāyavedanāya tato mānānusayaṃ na parijānāti, no ca tato avijjānusayaṃ na parijānāti, apariyāpanne tato mānānusayañca na parijānāti, avijj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 parijānāta tato mān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62. Yato diṭṭhānusayaṃ na parijānāti tat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na parijānāti tato diṭṭhānusayaṃ na parijānātī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Yato vicikicchānusayaṃ na parijānāti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pana bhavarāgānusayaṃ na parijānāti tato vicikicchānusayaṃ na parijānātīti: kāmadhātuyā tīsu vedanāsu tato bhavarāgānusayaṃ na parijānāti, no ca tato vicikicchānusayaṃ na parijānāti, apariyāpanne tato bhavarāgānusayañca na parijānāti,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to vicikicchānusayaṃ na parijānāti tat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avijjānusayaṃ na parijānāti tat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Yato bhavarāgānusayaṃ na parijānāti tato avijjānusayaṃ na parijānātīti: kāmadhātuyā tīsu vedanāsu tato bhavarāgānusayaṃ na parijānāti, no ca tato avijjānusayaṃ na parijānāti, apariyāpanne tato bhavarāgānusayañca na parijānāti, avijj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 parijānāti tato bhavarāgānusayaṃ na parijānātīti: āmantā.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to kāmarāgānusayañca paṭighānusayañca na parijānāti tato mānānusayaṃ na parijānātīti: rūpadhātuyā arūpadhātuyā tato kāmarāgānusayañca paṭighānusayañca na parijānāti, no ca tato mānānusayaṃ na parijānāti, apariyāpanne tato kāmarāgānusayañca paṭighānusayañca na parijānāti, mān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mānānusayaṃ na parijānāti tato kāmarāgānusayañca paṭighānusayañca na parijānātīti: dukkhāya vedanāya tato mānānusayañca kāmarāgānusayañca na parijānāti, no ca tato paṭighānusayaṃ na parijānāti, apariyāpanne tato [PTS Page 350] [\q 350/]      mānānusayañca na parijānāti, kāmarāgānusayañca paṭig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68. Yato kāmarāgānusayañca paṭighānusayañca na parijānāti tato diṭṭhānusayaṃ -pe- vicikicchānusayaṃ na parijānātīti: rūpadhātuyā arūpadhātuyā tato kāmarāgānusayañca paṭighānusayañca na parijānāti, no ca tato vicikicchānusayaṃ na parijānāti, apariyāpanne tato kāmarāgānusayañca paṭighānusayañca na parijānāti, vicikicchānusayañca na parijānāti. </w:t>
      </w:r>
    </w:p>
    <w:p>
      <w:pPr>
        <w:pStyle w:val="PlainText"/>
        <w:rPr>
          <w:rFonts w:ascii="URW Palladio ITU" w:hAnsi="URW Palladio ITU" w:cs="URW Palladio ITU"/>
        </w:rPr>
      </w:pPr>
      <w:r>
        <w:rPr>
          <w:rFonts w:cs="URW Palladio ITU" w:ascii="URW Palladio ITU" w:hAnsi="URW Palladio ITU"/>
        </w:rPr>
        <w:t xml:space="preserve">Yato vā pana vicikicchānusayaṃ na parijānāti tato kāmarāgānusayañca paṭighānusayañca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to kāmarāgānusayañca paṭighānusayañca na parijānāti tato bhavarāgānusayaṃ na parijānātīti: rūpadhātuyā arūpadhātuyā tato kāmarāgānusayañca paṭighānusayañca na parijānāti, no ca tato bhavarāgānusayaṃ na parijānāti, apariyāpanne tato kāmarāgānusayañca paṭighānusayañca na parijānāti, bhav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kāmarāgānusayañca paṭighānusayañca na parijānātīti: dukkhāya vedanāya tato bhavarāgānusayañca kāmarāgānusayañca na parijānāti, no ca tato paṭighānusayaṃ na parijānāti, kāmadhātuyā dvīsu vedanāsu tato bhavarāgānusayañca paṭighānusayañca na parijānāti, no ca tato kāmarāgānusayaṃ na parijānāti, apariyāpanne tato bhavarāgānusayañca na parijānāti, kāmarāgānusayañca paṭig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to kāmarāgānusayañca paṭighagānusayañca na parijānāti tato avijjānusayaṃ naparijānātīti: rūpadhātuyā arūpadhātuyā tato kāmarāgānusayañca paṭighānusayañca naparijānāti, no ca tato avijjānusayaṃ na parijānāti, apariyāpanne tato kāmarāgānusayañca paṭighānusayañca na parijānāti, avijj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 parijānāti tato kāmarāgānusayañca paṭighānusayañca na parijānātīti: āmant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72. Yato kāmarāgānusayaññca paṭighānusayañca mānānusayañca na parijānāti tatodiṭṭhānusayaṃ -pe vicikicchānusayaṃ na parijānātīti: 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vacikicicchānusayaṃ na parijānāti tato kāmarāgānusayañca paṭighānusayañca mānānusayañca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to kāmarāgānusayañca paṭighānusayañca mānānusayañca na parijānāti tato bhavarāgānu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kāmarāgānusayañca paṭighānusayañca mānānusayañca na parijānātīti: dukkhāya vedanāya tato bhavarāgānusayañca kāmarāgānusayaññaca mānānusayañca na parijānāti, no ca tato paṭighānusayaṃ na parijānāti. Kāmadhātuyā dvīsu vedanāsu tato bhavarāgānusayañca paṭighānusayañca na parijānāti, no ca tato kāmarāgānusayañca mānānusayañca na parijānāti. Apariyāpanne tato bhavarāgānusayañca na parijānāti, kāmarāgānusayañca paṭighānusayañca mānānusayañca na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Yato kāmarāgānusayañca paṭighānusayañca mānānusayañca na parijānāti tat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na parijānāti tato kāmarāgānusayañca paṭighānusayañca mānānusayañca na parijānātīti: āmant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77. Yato kāmarāgānusayañca paṭighānusayañca mānānusayañca diṭṭhānusayañca na parijānāti tat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vicikicchānusayaṃ na parijānāti tato kāmarāgānusayañca paṭighānusayañca mānānusayañca diṭṭhānusayañca na parijānātīti: āmant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Yato kāmarāgānusayañca paṭighānusayañca mānānusayañca diṭṭhānusayañca vicikicchānusayañca na parijānāti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vā pana bhavarāgānusayaṃ na parijānāti tato kāmarāgānusayañca paṭighānusayañca mānānusayañca diṭṭhānusayañca vicikicchānusayañca na parijānātīti: dukkhāya vedanāya tato bhavarāgānusayañca kāmarāgānusayañca mānānusayañca na parijānāti, no ca tato paṭighānusayañca diṭṭhānusayañca vicikicchānusayaññaca na parijānāti. Kāmadhātuyā dvīsu vedanāsutato bhavarāgānusayañca paṭighānusayañca na parijānāti, no ca tato kāmarāgānusayañca mānānusayañca diṭṭhānusayañca vicikicchānusayañca na parijānāti. Apariyāpanne tato bhavarāgānusayañca na parijānāti, kāmarāgānusayañca paṭighānusayañca mānānusayañca diṭṭhānusayañca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Yato kāmarāgānusayañca paṭighānusayañca mānānusayañca diṭṭhānusayañca vicikicchānusayañca na parijānāti tat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pana avijjānusayaṃ na parijānāti tato kāmarāgānusayañca paṭighānusayañca mānānusayañca diṭṭhānusayañca vicikicchānusayañca na parijānātīti: āmant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Yato kāmarāgānusayañca paṭighānusayañca mānānusayañca diṭṭhānusayañca vicikicchānusayañca bhavarāgānusayañca na parijānāti tato avijj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vā pana avijjānusayaṃ parijānāti tato bhavarāgānusayañca paṭighānusayañca mānānusayañca diṭṭānusayañca vicikicchānusayañca bhavarāgānusayañca na parijānātī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o yato kāmarāgānusayaṃ na parijānāti so tato paṭighānusayaṃ na parijānātīti: anāgāmimaggasamaṅgī dukkhāya vedanāya so tato kāmarāgānusayaṃ na parijānāti, no ca so tato paṭighānusayaṃ na parijānāti. Sveva puggalo rūpadhātuyā arūpadhātuyā apariyāpanne so tato kāmarāgānusayañca na parijānāti, paṭighānusayañca na parijānāti. Anāgāmimaggasamaṅgiṃ ṭhapetvā avasesā puggalā sabbattha kāmarāg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paṭighānusayaṃ na parijānāti so tato kāmarāgānusayaṃ na parijānātīti: anāgāmimaggasamaṅgī kāmadhātuyā dvīsu vedanāsu so tato paṭighānusayaṃ na parijānāti, no ca so tako kāmarāgānusayaṃ na parijānāti. Sveva puggalo rūpadhātuyā arūpadhātuyā apariyāpanne so tato paṭighānusayañca na parijānāti, kāmarāgānusayañca na parijānāti. Anāgāmimaggasamaṅgiṃ ṭhapetvā avasesā puggalā sabbattha paṭigh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o yato kāmarāgānusayaṃ na parijānāti so tato mānānusayaṃ na parijānātīti: aggamaggasamaṅgī kāmadhātuyā dvīsu vedanāsu rūpadhātuyā arūpadhātuyā [PTS Page 351] [\q 351/]      so tato kāmarāgānusayaṃ na parijānāti, no ca so tato mānānusayaṃ na parijānāti. Sveva puggalo dukkhāya vedanāya apariyāpanne so tato kāmarāgānusayañca na parijānāti, mānānusayañca na parijānāti, dvinnaṃ maggasamaṅgīnaṃ ṭhapetvā avasesā puggalā sabbatta kāmarāg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na parijānāti so tato kāmarāgānusayaṃ na parijānātīti: anāgāmimaggasamaṅgī kāmadhātuyā dvīsu vedanāsu so tato mānānusayaṃ na parijānāti, no ca so tato kāmarāgānusayaṃ na parijānāti. Sveva puggalo dukkhāya vedanāya rūpadhātuyā arūpadhātuyā apariyāpane so tato mānānusayañca na parijānāti, kāmarāgānusayañca na parijānāti. Dvinnaṃ maggasamaṅgīnaṃ ṭhapetvā avasesāpuggalā sabbattha mān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184. Yo yato kāmarāgānusayaṃ na parijānāti so tato diṭṭhānusayaṃ -pe vicikicchānusayaṃ na parijānātīti: aṭṭhamako kāmadhātuyā dvīsu vedanāsu rūpadhātuyā arūpadhātuyā so tato kāmarāgānusayaṃ na parijānāti, no ca so tato vicikacchānusayaṃ na parijānāti. Sveva puggalo apariyāpanne so tato kāmarāgānusayañca na parijānāti, vicikicchānusayañca na parijānāti. Anāgāmimaggasamaṅgiñca aṭṭhamakañca ṭhapetvā avasesā puggalā sabbattha kāmarāg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 parijānāti so tato kāmarāgānusayaṃ na parijānātīti: anāgāmimaggasamaṅgī kāmadhātuyā dvīsu vedanāsu so tato vicikicchānusayaṃ na parijānāti, no ca so tato kāmarāgānusayaṃ na parijānāti. Sveva puggalo dukkhāya vedanāya rūpadhātuyā arūpadhātuyā apariyāpane so tato vicikicchānusayañca na parijānāti, kāmarāgānusayañca na parijānāti. Anāgāmumaggasamaṅgiñca aṭṭhamakañca ṭhapetvā avasesā puggalā sabbattha vicikicch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o yato kāmarāgānusayaṃ na parijānāti so tato bhavarāgānusayaṃ na parijānātīti: aggamaggasamaṅgī rūpadhātuyā arūpadhātuyā so tato kāmarāgānusayaṃ na parijānāti, no ca so tato bhavarānusayaṃ na parijānāti. Sveva puggalo kāmadhātuyā tīsu vedanāya apariyāpanne so tato kāmarāgānusayañca na parijānāti, bhavarāgānusayañca na parijānāti, dvinnaṃ maggasamaṅgīnaṃ ṭhapetvā avasesā puggalā sabbatta kāmarāgānusayañca na parijānanti. Bhav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 parijānāti so tato kāmarāgānusayaṃ na parijānātīti: anāgāmimaggasamaṅgī kāmadhātuyā dvīsu vedanāsu so tato bhavarāgānusayaṃ na parijānāti, no ca so tato kāmarāgānusayaṃ na parijānāti. Sveva puggalo dukkhāya vedanāya rūpadhātuyā arūpadhātuyā apariyāpane so tato bhavarāgānusayañca na parijānāti, kāmarāgānusayañca na parijānāti. Dvinnaṃ maggasamaṅgīnaṃ ṭhapetvā avasesāpuggalā sabbattha bhavarāg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o yato kāmarāgānusayaṃ na parijānāti so tato avijajānusayaṃ na parijānātīti: aggamaggasamaṅgī kāmadhātuyā tīsu vedanāsu rūpadhātuyā arūpadhātuyā so tato kāmarāgānusayaṃ na parijānāti, no ca so tato avijjānusayaṃ na parijānāti. Sveva puggalo apariyāpanne so tato kāmarāgānusayañca na parijānāti, avijjānusayañca na parijānāti, dvinnaṃ maggasamaṅgīnaṃ ṭhapetvā avasesā puggalā sabbatta kāmarāg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 parijānāti so tato kāmarāgānusayaṃ na parijānātīti: anāgāmimaggasamaṅgī kāmadhātuyā dvīsu vedanāsu so tato avijjānānusayaṃ na parijānāti, no ca so tato kāmarāgānusayaṃ na parijānāti. Sveva puggalo dukkhāya vedanāya rūpadhātuyā arūpadhātuyā apariyāpane so tato avijjānusayañca na parijānāti, kāmarāgānusayañca na parijānāti, dvinnaṃ maggasamaṅgīnaṃ ṭhapetvā avasesāpuggalā sabbattha avijjānānusayañca na parijānanti, kām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o yato paṭighānusayaṃ na parijānāti so tato mānānusayaṃ na parijānātīti: [PTS Page 352] [\q 352/]      aggamaggasamaṅgī kāmadhātuyā dvīsu vedanāsu rūpadhātuyā arūpadhātuyā so tato paṭighānusayaṃ na parijānāti, no ca so tato mānānusayaṃ na parijānāti. Sveva puggalo dukkhāya vedanāya apariyāpanne so tato paṭighānusayañca na parijānāti, mānānusayañca na parijānāti, dvinnaṃ maggasamaṅgīnaṃ ṭhapetvā avasesā puggalā sabbattha paṭigh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na parijānāti so tato paṭighānusayaṃ na parijānātīti: anāgāmimaggasamaṅgī dukkhāya vedanāya so tato mānānusayaṃ na parijānāti, no ca so tato paṭighānusayaṃ na parijānāti. Sveva puggalo kāmadhātuyā dvīsu vedanāsu rūpadhātuyā arūpadhātuyā apariyāpanne so tato mānānusayañca na parijānāti, paṭighānusayañca na parijānāti, dvinnaṃ maggasamaṅgīnaṃ ṭhapetvā avasesā puggalā sabbattha mān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189. Yo yato paṭighānusayaṃ na parijānāti so tato diṭṭhānusayaṃ -pe- vicikicchānusayaṃ na parijānātīti; aṭṭhamako kāmadhātuyā tīsu davedanāsu rūpadhātuyā arūpadhātuyā so tato paṭighānusayaṃ na parijānāti, no ca so tato vicikicchānusayaṃ na parijānāti, sveva puggalo apariyāpanne so tato paṭighānusayañca na parijānāti, vicikicchānusayañca na parijānāti. Anāgāmimaggasamaṅgiñca aṭṭhamakañca ṭhapetvā avasesā puggalā sabbattha paṭigh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 parijānāti so tato paṭighānusayaṃ na parijānātīti: anāgāmimaggasamaṅgī dukkhāya vedanāya so tato vicikicchānusayaṃ na parijānāti, no ca so tato paṭighānusayaṃ na parijānāti. Sveva puggalo kāmadhātuyā dvīsu vedanāsu rūpadhātuyā arūpadhātuyā apariyāpanne so tato vicikicchānusayañca na parijānāti, paṭighānusayañca na parijānāti, anāgāmimaggasamaṅgīnaṃ aṭṭhamakañca ṭhapetvā avasesā puggalā sabbattha vicikicch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o yato paṭighānusayaṃ na parijānāti so tato bhavarāgānusayaṃ na parijānātīti: aggamaggasamaṅgī rūpadhātuyā arūpadhātuyā so tato paṭighānusayaṃ na parijānāti, no ca so tato bhavarāgānusayaṃ na parijānāti. Sveva puggalo kāmadhātuyā tīsu vedanāsu apariyāpanne so tato paṭighānusayañca na parijānāti, bhavarāgānusayañca na parijānāti, dvinnaṃ maggasamaṅgīnaṃ ṭhapetvā avasesā puggalā sabbattha paṭighānusayañca na parijānanti, bhavarāg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 parijānāti so tato paṭighānusayaṃ na parijānātīti: anāgāmimaggasamaṅgī dukkhāya vedanāya so tato bhavarāgānusayaṃ na parijānāti, no ca so tato paṭighānusayaṃ na parijānāti. Sveva puggalo kāmadhātuyā dvīsu vedanāsu rūpadhātuyā arūpadhātuyā apariyāpanne so tato bhavarāgānusayañca na parijānāti, paṭighānusayañca na parijānāti, dvinnaṃ maggasamaṅgīnaṃ ṭhapetvā avasesā puggalā sabbattha bhavarāg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Yo yato paṭighānusayaṃ na parijānāti so tato avijjānusayaṃ na parijānātīti: aggamaggasamaṅgī kāmadhātuyā tīsu vedanāsu rūpadhātuyā arūpadhātuyā so tato paṭighānusayaṃ na parijānāti, no ca so tato avijjānusayaṃ na parijānāti. Sveva puggalo apariyāpanne so tato paṭighānusayañca na parijānāti, avijajjānusayañca na parijānāti, dvinnaṃ maggasamaṅgīnaṃ ṭhapetvā avasesā puggalā sabbattha paṭigh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 parijānāti so tato paṭighānusayaṃ na parijānātīti: anāgāmimaggasamaṅgī dukkhāya vedanāya so tato avijjānusayaṃ na parijānāti, no ca so tato paṭighānusayaṃ na parijānāti. Sveva puggalo kāmadhātuyā dvīsu vedanāsu rūpadhātuyā arūpadhātuyā apariyāpanne so tato avijjānusayañca na parijānāti, paṭighānusayañca na parijānāti, dvinnaṃ maggasamaṅgīnaṃ ṭhapetvā avasesā puggalā sabbattha avijjānusayañca na parijānanti,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93. Yo yato mānānusayaṃ na parijānāti so tato diṭṭhānusayaṃ -pe-vicikicchānusayaṃ na parijānātīti: aṭṭhamako kāmadhātuyā tīsu vedanāsu rūpadhātuyā arūpadhātuyā so tato mānānusayaṃ na parijānāti, no ca so tato vicikicchānusayaṃ na parijānāti. Sveva puggalo apariyāpanne so tato mānānusayañca na parijānāti, vicikicchānusayañca na parijānāti, aggamagga samaṅgīñca aṭṭhamakañca ṭhapetvā avasesā puggalā sabbattha mān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 parijānāti so tato mānānusayaṃ na parijānātīti: aggamaggasamaṅgī kāmadhātuyā dvīsu vedanāsu rūpadhātuyā arūpadhātuyā so tato vicikicchānānusayaṃ na [PTS Page 353] [\q 353/]      parijānāti, no ca so tato mānānusayaṃ na parijānāti. Sveva puggalo dukkhāya vedanāya apariyāpanne so tato vicikicchānusayañca na parijānāti, mānānusayañca na parijānāti, mānānusayañca na parijānāti. Aggamaggasamaṅgīñca aṭṭhamakañca ṭhapetvā avasesā puggalā sabbattha vicikicch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Yo yato mānānusayaṃ na parijānāti so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 parijānāti so tato mānānusayaṃ na parijānātīti: aggamaggasamaṅgī kāmadhātuyā dvīsu vedanāsu rūpadhātuyā arūpadhātuyā so tato bhavarāgānusayaṃ na parijānāti, no ca so tato mānānusayaṃ na parijānāti. Sveva puggalo dukkhāya vedanāya apariyāpanne so tato bhavarāgānusayañca na parijānāti, mānānusayañca na parijānāti, mānānusayañca na parijānāti. Aggamaggasamaṅgīṃ ṭhapetvā avasesā puggalā sabbattha bhavarāg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Yo yato mānānusayaṃ na parijānāti so tato avijjānusayaṃ na parijānātīti: aggamaggasamaṅgī dukkhāya vedanā so tato mānānusayaṃ na parijānāti, no ca so tato avijjānusayaṃ na parijānāti. Sveva puggalo apariyāpanne so tato mānānusayañca na parijānāti avijjānusayañca na parijānāti, aggamagga samaṅgīṃ ṭhapetvā avasesā puggalā sabbattha mānānusayañca na parijānanti, avij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 parijānāti se tato mānānusayaṃ na parijānātīti: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198. Yo yato diṭṭhānusayaṃ na parijānāti so tat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vicikicchānusayaṃ na parijānāti so tato diṭṭhānusayaṃ na parijānātīti: āmant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9. Yo yato vicikicchānusayaṃ na parijānāti so tato bhavarāgānusayaṃ na parijānātīti: aggamaggasamaṅgī rūpadhātuyā arūpadhātuyā so tato vicikicchānusayaṃ na parijānāti, no ca so tato bhavarāgānusayaṃ na parijānāti. Sveva puggalo kāmadhātuyā tīsu vedanāsu apariyāpanne so tato vicikicchānusayañca na parijānāti, bhavarāgānusayañca na parijānāti, aggamagga samaṅgīñca aṭṭhamakañca ṭhapetvā avasesā puggalā sabbattha vicikicchānusayañca na parijānanti, bhavarāgānusayañca na</w:t>
      </w:r>
    </w:p>
    <w:p>
      <w:pPr>
        <w:pStyle w:val="PlainText"/>
        <w:rPr>
          <w:rFonts w:ascii="URW Palladio ITU" w:hAnsi="URW Palladio ITU" w:cs="URW Palladio ITU"/>
        </w:rPr>
      </w:pPr>
      <w:r>
        <w:rPr>
          <w:rFonts w:cs="URW Palladio ITU" w:ascii="URW Palladio ITU" w:hAnsi="URW Palladio ITU"/>
        </w:rPr>
        <w:t xml:space="preserve">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 parijānāti so tato vicikicachānusayaṃ na parijānātīti: aṭṭhamako kāmadhātuyā tīsu vedanāsu rūpadhātuyā arūpadhātuyā so tato bhavarāgānānusayaṃ na parijānāti, no ca so tato vicikicchānusayaṃ na parijānāti. Sveva puggalo apariyāpanne so tato bhavarāgānusayañca na parijānāti, vicikicchānusayañca na parijānāti. Aggamaggasamaṅgīñca aṭṭhamakañca ṭhapetvā avasesā puggalā sabbattha bhavarāg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t xml:space="preserve">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Yo yato vicikicchānusayaṃ na parijānāti so tato avijjānusayaṃ na parijānātīti: aggamaggasamaṅgī kāmadhātuyā tīsu vedanāsu rūpadhātuyā arūpadhātuyā so tato vicikicchānusayaṃ na parijānāti, no ca so tato avijjānusayaṃ na parijānāti. Sveva puggalo apariyāpanne so tato vicikicchānusayañca na parijānāti, avijjānusayañca na parijānāti. Aggamaggasamaṅgīñca aṭṭhamakañca ṭhapetvā avasesā puggalā sabbattha vicikicchānusayañca na parijānanti, avij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achānusayaṃ na parijānāti so tato vicikicchānusayaṃ na parijānātīti: aṭṭhamako kāmadhātuyā tīsu vedanāsu rūpadhātuyā arūpadhātuyā so tato avijjānusayaṃ na parijānāti, no ca so tato vicikicchānusayaṃ na parijānāti. Sveva puggalo apariyāpanne so tato avijchānusayañca na parijānāti, vicikicchānusayañca na parijānāti, aggamaggasamaṅgīñca aṭṭhamakañca ṭhapetvā avasesā puggalā sabbattha avijj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Yo yato bhavarāgānusayaṃ na parijānāti so tato avijjānusayaṃ na parijānātīti: aggamaggasamaṅgī kāmadhātuyā tīsu vedanāsu so tato bhavarāgānusayaṃ na parijānāti, no ca so tato avijjānusayaṃ na parijānāti. Sve puggalo apariyāpanne so tato bhavarāgānusayañca na parijānāti, avijjānusayañca na parijānāti. Aggamaggasamaṅgiṃ ṭhapetva avasesā puggalā sababattha bhavarāg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 parijānāti se tato bhavarāgānusayaṃ na parijānāti: āmantā. (Ekak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Yo yato kāmarāgānusayañca paṭighānusayañca na parijānāti so tato mānānusayaṃ [PTS Page 354] [\q 354/]      na parijānātīti: aggamaggasamaṅgī kāmadhātuyā dvīsu vedanāsu rūpadhātuyā arūpadhātuyā so tato kāmarāgānusayañca paṭighānusayañca na parijānāti, no ca so tato mānānusayaṃ na parijānāti. Sveva puggalo dukkhāya vedanāya apariyāpanne so tato kāmarāgānusayañca paṭighānusayañca na parijānāti, mānānusayañca na parijānāti dvinnaṃ maggasamaṅgīnaṃ ṭhapetvā avasesā puggalā sabbattha kāmarāgānusayañca paṭighānusayañca na parijānanti,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mānānusayaṃ na parijānāti so tato kāmarāgānusayañca paṭighānusayañca na parijānātīti: anāmimaggasamaṅgī dukkhāya vedanāsu so tato mānānusayañca kāmarāgānusayañca na parijānāti, no ca so tato paṭighānusayaṃ na parijānāti. Sveva puggalo kāmadhātuyā dvīsu vedanāsu so tato mānānusayañca paṭighānusayañca na parijānāti, no ca so tato kāmarāgānusayaṃ na parijānāti, sveva puggalo rūpadhātuyā arūpadhātuyā apariyāpanne so tato mānānusayañca na parijānāti, kāmarāgānusayañca paṭighānusayañca na parijānāti. Dvinnaṃ maggasamaṅgīnaṃ ṭhapetvā avasesā puggalā sabbattha mānānusayañca na parijānanti, kāmarāgānusayañca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204. Yo yato kāmarāgānusayañca paṭighānusayañca na parijānāti so tato diṭṭhānusayaṃ -pe- vacikicchānusayaṃ na parijānātīti: aṭṭhamako kāmadhātuyā tīsu vedanāsu rūpadhātuyā arūpadhātuyā se tato kāmarāgānusayañca paṭighānusayañca na parijānāti, no ca so tato vicikicchānusayaṃ na paṭijānāti. Sveva puggalo apariyāpanne sotato kāmarāgānusayaññaca paṭighānusayañca na parijānāti, vicikicchānusayañca na parijānāti. Anāgāmumaggasamaṅgiñca aṭṭhamakañca ṭhapetvā avasesā puggalā sabbattha kāmarāgānusayañca paṭighānusayañca na parijānanti, vicikaci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 parijānāti so tato kāmarāgānusayañca paṭighānusayañca na parijānātīti: anāgāmimaggasamaṅgī dukkhāya vedanāya se tato vicikicchānusayañca kāmarāgānusayañca na parijānāti, no ca so tato paṭighānusayaṃ na parijānāti. Sveva puggalo kāmadhātuyā dvīsu vedanāsu so tato vicikicchānusayañca paṭighānusayañca na parijānāti, no ca so tato kāmarāgānusayaṃ na parijanāti. Svevapuggalo rūpadhātuyā arūpadhātuyā apariyāpanne so tato vicikicchānusayañca na parijānāti, kāmarāgānusayañca paṭighānusayañca na parijānāti. Anāgāmimaggasamaṅgiñca aṭṭhamakañca ṭhapetvā avasesā puggalā sabbattha vicikicchānusayañca na parijānanti, kāmarāgānusayañca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Yo yato kāmarāgānusayañca paṭighānusayañca na parijānāti so tato bhavarāgānusayaṃ na parijānātīti: aggamaggasamaṅgī rūpadhātuyā arūpadhātuyā so tato kāmarāgānusayañca paṭighānusayañca na parijānāti, no ca so tato bhavarāgānusayaṃ na parijānāti. Sveva puggalo kāmadhātuyā tīsu vedanāsu apariyāpanne so tato kāmarāgānusayañca paṭighānusayañca na parijānāti, bhav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bhavarāgānusayaṃ na parijānāti so tato kāmarāgānusayañca paṭighānusayañca na parijānātīti: anāgāmimaggasamaṅgī dukkhāya vedanāya se tato bhavarāgānusayañca kāmarāgānusayañca na parijānāti, no ca so tato paṭighānusayaṃ na parijānāti. Sveva puggalo kāmadhātuyā dvīsu vedanāsu so tato bhavarāgānusayañca paṭighānusayañca na parijānāti, no ca so tato kāmarāgānusayaṃ na parijānāti. Sveva puggalo rūpadhātuyā arūpadhātuyā apariyāpanne so tato bhavarāgānusay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rijānāti, kāmarāgānusayañca paṭighānusayañca na parijānāti. Dvinnaṃ maggasamaṅgīnaṃ ṭhapetvā avasesā puggalā sabbattha bhavarāgānusayañca na parijānanti, kāmarāgānusayañca paṭig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Yo yato kāmarāgānusayañca paṭighānusayañca na parijānāti so tato avijjānusayaṃ na parijānātīti: aggamaggasamaṅgī kāmadhātuyā tīsu vedanāsu rūpadhātuyā arūpadhātuyā so tato kāmarāgānusayañca paṭighānusayañca na parijānāti, no ca sotato avijjānusayaṃ na parijānāti. Sveva puggalo apariyāpanne so tato kāmarāgānusayañca paṭighānusayañca na parijānāti, avijjānusayañca na parijānāti. Dvinnaṃ maggasamaṅgīnaṃ ṭhapetvā avasesā puggalā sabbattha kāmarāgānusayañca paṭigh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 parijānāti so tato kāmarāgānusayañca paṭighānusayañca na parijānātīti: anāgāmimaggasamaṅgī dukkhāya vedanāya so tato avijjānusayañca kāmarāgānusayañca na parijānāti, no ca so tato paṭighānusayaṃ na parijānāti. Sveva puggalo kāmadhātuyā dvīsu vedanāsu so tato avijjānusayañca paṭighānusayañca na parijānāti, no ca so tato kāmarāgānusayaṃ na parijānāti. Sveva puggalo rūpadhātuyā arūpadhātuyā apariyāpanne so tato avijjānusayañca na parijānāti, kāmarāgānusayañca paṭighānusayañca na parijānāti. Dvinnaṃ maggasamaṅgīnaṃ ṭhapetvā avasesā puggalā sabbattha avijjānusayañca na parijānanti, kāmarāgānusayañca paṭighānusayañca na parijānanti.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208. Yo yato kāmarāgānusayañca paṭighānusayañca mānānusayañca na parijānāti so tato diṭṭhānusayaṃ -pe vicikicchānusayaṃ na parijānātīti: aṭṭhamako kāmadhātuyātīsu vedanāsu rūpadhātuyā arūpadhātuyā so tato kāmarāgānusayañca paṭighānusayañca mānānusayañca na parijānāti, no ca so tato vicikicchānusayaṃ na parijānāti. Sveva puggalo apariyāpanne so tato kāmarāgānusayañca paṭighānusayañca mānānusayañca na parijānāti, vicikicchānusayañca na parijānāti. Dvinnaṃ maggasamaṅginañca aṭṭhamakañca ṭhapetvā avasesā puggalā sabbattha kāmarāgānusayañca paṭighānusayañca mānānusayañca na parijānanti,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vicikicchānusayaṃ na parijānāti so tato kāmarāgānusayañca paṭighānusayañca mānānusayañca na parijānātīti: anāgāmimaggasamaṅgī dukkhāya vedanāya so tato vicikicchānusayañca kāmarāgānusayañca mānānusayañca na parijānāti, no ca so tato paṭighānusayaṃ na parijānāti. Sveva puggalo kāmadhātuyā dvīsu vedanāsu so tato vicikicchānusayañca paṭighānusayañca mānānusayañca na parijānāti, no ca so tato kāmarāgānusayaṃ na parijānāti. Sveva puggalo rūpadhātuyā arūpadhātuyā apariyāpanne so tato vicikicchānusayañca na parijānāti, kāmarāgānusayañca paṭighānusayañca mānānusayañca na parijānāti. Aggamaggasamaṅgī kāmadhātuyā dvīsu vedanāsu rūpadhātuyā arūpadhātuyā so tato [PTS Page 355] [\q 355/]      vicikicchānusayañca kāmarāgānusayañca paṭighānusayañca na parijānāti, no ca so tato mānānusayaṃ na parijānāti. Sveva puggalo dukkhāya vedanāya apariyāpanne so tato vicikicchānusayañca na parijānāti, kāmarāgānusayañca paṭighānusayañca mānānusayañca na parijānāti. Dvinnaṃ maggasamaṅgīnañca aṭṭhamakañca ṭhapetvā avasesā puggalā sabbattha vicikicchānusayañca na parijānanti, kāmarāgānusayañca paṭighānusayañca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Yo yato kāmarāgānusayañca paṭighānusayañca mānānusayañca na parijānāti so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bhavarāgānusayaṃ na parijānāti so tato kāmarāgānusayañca paṭighānusayañca mānānusayañca na parijānātīti: anāgāmimaggasamaṅgī dukkhāya vedanāya so tato bhavarāgānusayañca kāmarāgānusayañca mānānusayañca na parijānāti, no ca so tato paṭighānusayaṃ na parijānāti. Sveva puggalo kāmadhātuyā dvīsu vedanāsu so tato bhavarāgānusayañca paṭighānusayañca mānānusayañca na parijānāti, no ca so tato kāmarāgānusayaṃ na parijānāti. Sveva puggalo rūpadhātuyā arūpadhātuyā apariyāpanne so tato bhavarāgānusayañca na parijānāti, kāmarāgānusayañca paṭighānusayañca mānānusayañca na parijānāti. Aggamaggasamaṅgī kāmadhātuyā dvīsu vedanāsu so tato bhavarāgānusayañca kāmarāgānusayañca paṭighānusayañca na parijānāti, no ca so tato mānānusayaṃ na parijānāti. Sveva puggalo dukkhāya vedanāya apariyāpanne so tato bhavarāgānusayañca na parijānāti, kāmarāgānusayañca paṭighānusayañca mānānusayañca na parijānāti. Dvinnaṃ maggasamaṅgīnañca ṭhapetvā avasesā puggalā sabbattha bhavarāgānusayañca na parijānanti, kāmarāgānusayañca paṭighānusayañca mān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Yo yato kāmarāgānusayañca paṭighānusayañca mānānusayañca na parijānāti so tato avijjānusayaṃ na parijānātīti: aggamaggasamaṅgī dukkhāya vedanāya so tato kāmarāgānusayañca paṭighānusayañca mānānusayañca na parijānāti, no ca so tato avijjānusayaṃ na parijānāti. Sveva puggalo apariyāpanne so tato kāmarāgānusayañca paṭighānusayañca mānānusayañca na parijānāti, avijjānusayañca na parijānāti. Dvinnaṃ maggasamaṅgīnaṃ ṭhapetvā avasesā puggalā sabbattha kāmaragānusayañca paṭighānusayañca mānānā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avijjānusayaṃ na parijānāti so tato kāmarāgānusayañca paṭighānusayañca mānānusayañca na parijānātīti: anāgāmimaggasamaṅgī dukkhāya vedanāya so tato avijjānusayañca kāmarāgānusayañca mānānusayañca na parijānāti, no ca so tato paṭighānusayaṃ na parijānāti. Sveva puggalo kāmadhātuyā dvīsu vedanāsu so tato avijjānusayañca paṭighānusayañca mānānusayañca na parijānāti, no ca so tato kāmarāgānusayaṃ na parijānāti. Sveva puggalo rūpadhātuyā arūpadhātuyā apariyāpanne so tato avijjānusayañca na parijānāti, kāmarāgānusayañca paṭighānusayañca mānānusayañca na parijānāti. Dvinnaṃ maggasamaṅgīnaṃ ṭhapetvā avasesā puggalā sabbattha avijjānusayañca na parijānanti, kāmarāgānusayañca paṭighānusayañca mānānusayañca na parijānanti.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13. Yo yato kāmarāgānusayañca paṭighānusayañca mānānusayañca diṭṭhānusayañca naparijānāti so tato vicikicch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vicikicchānusayaṃ na parijānāti so tato kāmarāgānusayañca paṭighānusayañca mānānusayañca diṭṭhānusayañca na parijānātīti: anāgāmimaggasamaṅgī dukkhāya vedanāya so tato vicikicchānusayañca kāmarāgānusayañca mānānusayañca diṭṭhānusayañca na parijānāti, no ca so tato paṭighānusayaṃ na parijānāti. Sveva puggalo kāmadhātuyā dvīsu vedanāsu so tato vicikicchānusayañca paṭighānusayañca mānānusayañca diṭṭ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 so tato kāmarāgānusayaṃ na parijānāti. Sveva puggalo rūpadhātuyā arūpadhātuyā apariyāpanne so tato vicikicchānusayañca na parijānāti, kāmarāgānusayañca paṭighānusayañca mānānusayañca diṭṭhānusayañca na parijānāti. Aggamaggasamaṅgī kāmadhātuyā dvīsu vedanāsu rūpadhātuyā arūpadhātuyā so tato vicikicchānusayañca kāmarāgānusayañca paṭighānusayañca diṭṭhānusayañca na parijānāti, no ca so tato mānānusayaṃ na parijānāti. Sveva puggalo dukkhāya vedanāya apariyāpanne so tato vicikicchānusayañca na parijānāti, kāmarāgānusayañca paṭighānusayañca mānānusayañca diṭṭhānusayañca na parijānāti. Dvinnaṃ maggasamaṅgīnañca aṭṭhamakañca ṭhapetvā avasesā puggalā sabbattha vicikicchānusayañca na parijānanti, kāmarāgānusayañca pa ṭighānusayañca mānānusayañca diṭṭhānusayañca na parijānanti. -Pe(cakukkamūlakaṃ) </w:t>
      </w:r>
    </w:p>
    <w:p>
      <w:pPr>
        <w:pStyle w:val="PlainText"/>
        <w:rPr>
          <w:rFonts w:ascii="URW Palladio ITU" w:hAnsi="URW Palladio ITU" w:cs="URW Palladio ITU"/>
        </w:rPr>
      </w:pPr>
      <w:r>
        <w:rPr>
          <w:rFonts w:cs="URW Palladio ITU" w:ascii="URW Palladio ITU" w:hAnsi="URW Palladio ITU"/>
        </w:rPr>
        <w:t xml:space="preserve">214. Yo yato kāmarāgānusayañca paṭighānusayañca mānānusayañca diṭṭānusayañca vicikicchānusayañca na parijānāti so tato bhavarāgānusayaṃ na parijānā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ā pana yato bhavarāgānusayaṃ na parijānāti so tato kāmarāgānusayañca paṭighānusayañca mānānusayañca diṭṭhānusayañca vicikicchānusayañca na parijānātīti: aṭṭhamako kāmadhātuyā tīsu vedanāsu rūpadhātuyā arūpadhātuyā so tato bhavarāgānusayañca kāmarāgānusayañca paṭighānusayañca mānānusayañca na parijānāti, no ca so tato diṭṭhānusayañca vicikicchānusayañca na parijānāti. Sveva puggalo apariyāpanne so tato bhavarāgānusayañca na parijānāti, kāmarāgānusayañca paṭighānusayañca mānānusayañca diṭṭhānusayañca vicikicchānusayañca na parijānāti. Anāgāmimaggasamaṅgī dukkhāya vedanāya so tato bhavarāgānusayañca kāmarāgānusayañca mānānusayañca diṭṭhānusayañca vicikicchānusayañca na parijānāti, no ca so tato paṭighānusayaṃ na parijānāti. Sveva puggalo kāmadhātuyā dvīsu vedanāsu so tato bhavarāgānusayañca na parijānāti, no ca sotato kāmarāgānusayaṃ na parijānāti. Sveva puggalo rūpadhātuyā arūpadhātuyā apariyāpan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t xml:space="preserve">So tato bhavarāgānusayañca na parijānāti, kāmarāgānusayañca paṭighānusayañca mānānusayañca diṭṭhānusayañca vicikicchānusayañca na [PTS Page 356] [\q 356/]      parijānāti. Aggamaggasamaṅgī kāmadhātuyā dvīsu vedanāsu so tato bhavarāgānusayañca kāmarāgānusayañca paṭighānusayañca diṭṭhānusayañca vicikicchānusayañca na parijānāti, no ca so tato mānānusayaṃ na parijānāti. Sveva puggalo dukkhāya vedanāya apariyāpanne so tato bhavarāgānusayañca na parijānāti, kāmarāgānusayañca paṭighānusayañca mānānusayañca diṭṭhānusayañca vicikicchānusayañca na parijānāti. Dvinnaṃ maggasamaṅgīnañca aṭṭhamakañca ṭhapetvā avasesā puggalā sabbattha bhavarāgānusayañca na parijānanti, kāmarāgānusayañca paṭighānusayañca mānānusayañca diṭṭhānusayañca vicikicch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Yo yato kāmarāgānusayañca paṭighānusayañca mānānusayañca diṭṭhānusayañca vicikicchānusayañca na parijānāti so tato avijjānusayaṃ na parijānātīti: aggamaggasamaṅgī dukāya vedanāya so tato kāmarāgānusayañca paṭighānusayañca mānānusayañca diṭṭhānusayañca vicikicchānusayañca na parijānāti, no ca so tato avijjānusayaṃ na parijānāti. Sveva puggalo apariyāpanne so tato kāmarāgānusayañca parighānusayañca mānānusayañca diṭṭhānusayañca vicikicchānusayañca na parijānāti, avijjānusayañca na parijānāti. Dvinnaṃ maggasamaṅgīnañca aṭṭhamakañca ṭhapetvā avasesā puggalā sabbattha kāmarāgānusayañca paṭighānusayañca mānānusayañca diṭṭānusayañca vicikicchānusayañca na parijānanti avijjānusayañca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 parijānāti so tato kāmarāgānusayañca paṭighānusayañca mānānusayañca diṭṭhānusayca vicikicchānusayañca na parijānātīti: aṭṭhamako kāmadhātuyā tīsu vedanāsu rūpadhātuyā arūpadhātuyā so tato avijjānusayañca kāmarāgānusayañca paṭighānusayañca mānānusayañca na parijānāti, no ca so tato diṭṭhānusayañca vicikicchānusayañca na parijānāti. Sveva puggalo apariyāpanne so tato avijjānusayañca na parijānāti. Kāmarāgānusayañca paṭighānusayañca mānānusayañca diṭṭhānusayañca vicikicchānusayañca na parijānāti. Anāgāmimaggasamaṅgī dukkhāya vedanāya so tato avijjānusayañca kāmarāgānusayañca mānānusayañca diṭṭhānusayañca vicikicchānusayañca na parijānāti, no ca so tato paṭighānusayaṃ na parijānāti. Sveva puggalo kāmadhātuyā dvīsu vedanāsu so tato avijjānusayañca paṭighānusayañca mānānusayañca diṭṭhānusayañca vicikicch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so tato kāmarāgānusayaṃ na parijānāti. Sveva puggalo rūpadhātuyā arūpadhātuyā apariyāpanne so tato avijjānusayañca na parijānāti, kāmarāgānusayañca paṭighānusayañca mānānusayañca diṭṭānusayañca vicikicchānusayañca na parijānāti. Dvinnaṃ maggasamaṅgīnañca aṭṭhamakañca ṭhapetvā avasesā puggalā sabbattha avijjānusayañca na parijānanti, kāmarāgānusayañca paṭighānusayañca mānānusayañca diṭṭhānusayañca vicikicchānusayañca na parijānanti.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o yato kāmarāgānusayañca paṭighānusayañca mānānusayañca diṭṭhānusayañca vicikicchānusayañca bhavarāgānusayañca na parijānāti so tato avijjānusayaṃ na parijānātīti: aggamaggasamaṅgī dukkhāya vedanāya so tato kāmaragānusayañca paṭighānusayañca mānānusayañca diṭṭhānusayañca vicikicchānusayañca bhavarāgānusayañca na parijānāti, no ca so tato avijjānusayaṃ na parijānāti. Sveva puggalo apariyāpanne so tato kāmarāgānusayañca paṭighānusayañca mānānusayañca diṭṭhānusayañca vicikicchānusayañca bhavarāgānusayañca na parijānāti, avijjānusayañca na parijānāti. Dvinnaṃmaggasamaṅgīnañca aṭṭhamakañca ṭhapetvā avasesā puggalā sabbattha kāmarāgānusayañcapaṭighānusayañca mānānusayañca diṭṭhānusayañca vicikicchānusayañca bhavarāgānusayañca na parijānanti, avijjānusayañca na par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ā pana yato avijjānusayaṃ na parijānāti so tato kāmaragānusayaññca paṭighānusayañca mānānusayañca diṭṭhānusayañca vicikicchānusayañca bhavarāgānusayañca na parijānātīti: aṭṭhamako kāmadhātuyā tīsu vedanāsu rūpadhātuyā arūpadhātuyā so tato avijjānusayañca kāmarāgānusayañca paṭighānusayañca mānānusayañca bhavarāgānusayañca naparijānāti, no ca so tato diṭṭhānusayañca vicikicchānusayañca na parijānāti. Svevapuggalo apariyāpanne so tato avijjānusayañca na parijānāti, kāmarāgānusayañca paṭighānusayañca mānānusayañca diṭṭhānusayañca vicikicchānusayañca bhavarāgānusayañca na parijānāti. Anāgāmimaggasamaṅgī dukkhāya vedanāya so tato avijjānusayañca kāmaragānusayañca mānānusayañca diṭṭhānusayañca vicikicchānusayaññaca bhavarāgānusayañca na par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so tato paṭighānusayaṃ na parijānāti. Sveva puggalo kāmadhātuyā dvīsu vedanāsu so tato avijjānusayañca paṭighānusayañca mānānusayañca diṭṭhānusayañca vicikicchānusayañca bhavarāgānusayañca na parijānāti, no ca so tato kāmarāgānusayaṃ na parijānāti. Sveva puggalo rūpadhātuyā arūpadhātuyā apariyāpanne so tato avijjānusayañca na parijānāti, kāmarāgānusayañca paṭighānusayañca mānānusayañca diṭṭhānusayañca vicikicchānusayañca bhavarāgānusayañca na parijānāti. Dvinnaṃ maggasamaṅgīnañca aṭṭhamakañca ṭhapetvā avasesā puggalā sabbattha avijjānusayañca na parijānanti, kāmarāgānusayañca paṭighānusayañca mānānusayañca diṭṭhānusayañca vicikicchānusayañca bhavarāgānusayañca na parijānanti.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puggal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e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hī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kāmarāgānusayo pahīno tassa paṭig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ṭighānusayo pahīno tassa kāmarāg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kāmarāgānusayo pahīno tassa mānānusayo pahīnoti: anāgāmissa kāmarāgānusayo pahīno, no ca tassa mānānusayo pahīno. Arahato kāmarāg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pahīno tassa kāmarāg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ssa kāmarāgānusayo pahīno tass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kāmarāgānusayo pahīnoti: dvinnaṃ puggalānaṃ vicikicchānusayo pahīnā, no ca tesaṃ kāmarāgānusayo pahīno. Dvinnaṃ puggalānaṃ vicikicch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ssa kāmarāgānusayo pahīno tassa bhavarāgānusayo -pe avijjānusayo pahīnoti: anāgāmissa kāmarāgānusayo pahīno, no ca tassa avijjānusayo pahīno. Arahato kāmarāg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vā pana avijjānusayo pahīno tassa kāmarāg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paṭighānusayo pahīno tassa mānānusayo pahīnoti: anāgāmissa paṭighānusayo pahīno, no ca tassa mānānusayo pahīno. Arahato paṭighānusayo ca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pahīno tassa paṭig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Yassa paṭighānusayo pahīno tass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paṭighānusayo pahīnoti: dvinnaṃ [PTS Page 357] [\q 357/]      puggalānaṃ vicikicchānusayo pahīno no ca tassa paṭighānusayo pahīno. Dvinnaṃ puggalānaṃ vicikicchānusayo ca pahīno, paṭigh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Yassa paṭighānusayo pahīno tassa bhavarāgānusayo -pe avijjānusayo pahīnoti: anāgāmussa paṭighānusayo pahīno, no ca tassa avijjānusayo pahīno. Arahato paṭigh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pahīno tassa paṭig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Yassa mānānusayo pahīno tassa da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mānānusayo pahīnoti: tiṇṇaṃ puggalānaṃvicikicchānusayo pahīno, no ca tesaṃ mānānusayo pahīno. Arahato vicikicch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Yassa mānānusayo pahīno tassa bhavarāgānusayo -pe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pahīno tassa mān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Yassa diṭṭhānusayo pahīno tass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diṭṭ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Yassa vicikicchānusayo pahīno tassa bhavarāgānusayo -pe avijjānusayo pahīnoti: tiṇṇaṃ puggalānaṃ vicikicchānusayo pahīno, no ca tesaṃ avijjānusayo pahīno. Arahato vicikicch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pahīno tass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ssa bhavarāgānusayo pahīno tassa avijjānusaye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pahīno tassa bhavarāgānusayo pahīnoti: āmantā.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assa kāmarāgānusayo ca paṭighānusayo ca pahīnā tassa mānānusayo pahīnoti: anāgāmissa kāmarāgānusayo ca paṭighānusayo ca pahīnā, no ca tassa mānānusayo pahīno. Arahato kāmarāgānusayo ca paṭighānusayo ca pahīnā,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pahīno tassa kāmarāgānusayo ca paṭighānusayo ca pahīn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Yassa kāmarāgānusayo ca paṭighānusayo ca pahīnā tassa diṭṭhānusayo -pe-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kāmarāgānusayo ca paṭighānusayo ca pahīnāti; dvinnaṃ puggalānaṃ vicikicchānusayo pahīnā, no ca tesaṃ kāmarāgānusayoca paṭighānusayo ca pahīnā, dvinnaṃ puggalānaṃ vicikicchānusayo ca pahīno, kāmarāgānusayo ca paṭighānusayo ca 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6. Yassa kāmarāgānusayo ca paṭighānusayo ca pahīnā tassa bhavarāgānusayo -pe- avijjānusayo pahīnoti: ānāgāmissa kāmarāgānusayo ca paṭighānusayo ca pahīnā, no ca tassa avijjānusayo pahīno. Arahato kāmarāgānusayo ca paṭighānusayo ca pahīnā,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pahīno tassa kāmarāgānusayo ca paṭighānusayo ca pahīnāti: āmantā. (Du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Yassa kāmarāgānusayo ca paṭighānusayo ca mānānusayo ca pahīnā, tass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pahīno tassa kāmarāgānusayo ca paṭighānusayo ca mānānusayo ca pahīnāti: da nnaṃ puggalānaṃ vicikicchānusayo pahīnā, no ca tesaṃ kāmarāgānusayo ca paṭighānusayo ca mānānusayo ca pahīnā. Anāgāmissa vicikicchānusayo ca kāmarāgānusayo ca paṭighānusayo ca pahīnā, no ca tassa mānānusayo pahīno. Arahato vicikicchānusayo ca pahīno, kāmarāgānusayo ca paṭighānusayo ca mānānusayo ca 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hīn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0 Yassa kāmarāgānusayo ca paṭighānusayo ca mānānusayo ca pahīno tassa bhavarāgānusayo -pe-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pahīno tassa kāmarāgānusayo ca paṭighānusayo ca mānānusayo ca pahīnāti: āmantā. (Ti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3. Yassa kāmarāgānusayo ca paṭighānusayo ca mānānusayo ca diṭṭhānusayo ca pahīnā tass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vicikicchānusayo pahīno tassa kāmarāgānusayo ca paṭighānusayo ca mānānusayo ca diṭṭhānusayo ca pahīnāti: dvinnaṃ puggalānaṃ vicikicchānusayo ca diṭṭhānusayo ca pahīnā, no ca tesaṃ kāmarāgānusayo ca paṭighānusayo ca mānānusayo ca pahīnā. Anāgāmissa vicikicchānusayo ca kāmarāgānusayo ca paṭighānuyo ca mānānusayo ca pahīnā. Diṭṭhānusayo ca pahīno. No ca tassa mānānusayo pahīno. Arahato vicikicchānusayo ca pahīno, kāmarāgānusayo ca paṭighānusayo ca mānānusayo ca diṭṭhānusayo ca pahīnā.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Yassa kāmarāgānusayo ca paṭighānusayo ca mānānusayo ca diṭṭhānusayo cavicikicchānusayo ca pahīnā [PTS Page 358] [\q 358/]      tassa bhavarāgānusayo -pe-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pahīno tassa kāmarāgānusayo ca paṭighānusayo ca mānānusayo ca diṭṭhānusayo ca vicikicchānusayo ca pahīnāti: āmant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Yassa kāmarāgānusayo ca paṭighānusayo ca mānānusayo ca diṭṭhānusayo ca vicikicchānusayo ca bhavarāgānusayo ca pahīnā tass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pahīno tassa kāmarāgānusayo ca paṭighānusayo ca mānānusayoca diṭṭhānusayo ca vicikicchānusayo ca bhavarāgānusayo ca pahīnāti: āmant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ttha kāmarāgānusayo pahīno tattha paṭigh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paṭighanusayo pahīno tattha kāmarāg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ttha kāmarāgānusayo pahīno tattha mān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pahīno tattha kāmarāgānusayo pahīnoti: rūpadhātuyā arūpadhātuyā ettha mānānusayo pahīno. Kāmarāgānusayo na vattabbo pahīnoti vā appahīnoti vā. Kāmadhātuyā dvīsu vedanāsu ettha mān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Yattha kāmarāgānusayo pahīno tattha diṭṭhānusayo -pe vicikicchānusayo pahīnotī: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pahīno tattha kāmarāgānusayo pahīnoti: dukkhāya vedanāya rūpadhātuyā arūpadhātuyā ettha vicikicchānusayo pahīno, kāmarāgānusayo na vattabbopahīnoti vā appahīnoti vā. Kāmadhātuyā dvīsu vedanāsu ettha vicikicch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tha kāmarāgānusayo pahīno tattha bhavarāgānusayo pahīnoti: na vattabbe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bhavarāgānusayo pahīno tattha kāmarāg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attha kāmarāgānusayo pahīno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pahīno tattha kāmarāgānusayo pahīnoti: dukkhāya vedanāya rūpadhātuyā arūpadhātuyā ettha avijjānusayo pahīno, kāmarāgānusayo navattabbo pahīnoti vā appahīnoti vā. Kāmadhātuyā dvīsu vedanāsu ettha avijjānusayo ca p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attha paṭighānusayo pahīno tattha mānānusayo pahīnoti: na vattabbe pahīnoti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pahīno tattha paṭigh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 xml:space="preserve">44-45. Yattha paṭighānusayo pahīno tattha diṭṭhānusayo-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pahīno tattha paṭinusayo pahīnoti: kāmadhātuyā dvīsu vedanāsu rūpadhātuyā arūpadhātuyā ettha vicikicchānusayo pahīno, paṭighānusayena vattabbo pahīnoti vā apaṃpahīnoti vā. Dukkhāya vedanāya ettha vicikicchānusayo ca pahano, paṭigh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ttha paṭighānusayo pahīno tattha bhavarāgānusaye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pahīno tattha paṭigh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attha paṭighānusayo pahīno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pahīno tattha paṭighānusayo pahīnoti: kāmadhātuyā dvīsu vedanāsu rūpadhātuyā arūpadhātuyā ettha avijjānusayo pahīno, paṭighānusayo na vattabbo pahīnoti vā appahīnoti vā. Dukkhāya vedanāya ettha avijjānusayo ca pahīno, paṭigh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Yattha mānānusayo pahīno tatth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pahīno tattha mānānusayo pahīnoti: dukkhāya vedanāyaettha vicikicchānusayo pahīno, mānānusayo na vattabbo pahīnoti vā appahīnoti vā. Kāmadhātuyā dvīsu vedanāsu rūpadhātuyā arūpadhātuyā ettha vicikicch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attha mānānusayo pahīno, tattha bhavarāgānusayo pahīnoti: kāmadhātuyā dvīsu vedanāsu ettha mānānusayo pahīno, bhavarāgānusayo na vattabbo pahīnoti vā appahīnoti vā. Rūpadhātuyā arūpadhātuyā ettha mānānusayo ca [PTS Page 359] [\q 359/]      pahīno, bhav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htha vā pana bhavarāgānusayo pahīno tattha mān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attha mānānusayo pahīno tattha avijjānusayo pahīnoti: dukkhāya vedanāya ettha avijjānusayo pahīno, mānānusayo na vattabbo pahīnoti vā appahīnoti vā. Kāmadhātuyā dvīsu vedanāsu rūpadhātuyā arūpadhātuyā ettha avijj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4. Yattha diṭṭhānusayo pahīno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icikicchānusayo pahīno tattha diṭṭhānusayo pahīn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Yattha vicikicchānusayo pahīno tattha bhavarāgānusayo pahīnoti: kāmadhātuyā tīsu vedanāsu ettha vicikicchānusayo pahīno, bhavarāgānusayo na vattabbo pahīnoti vā appahīnoti vā. Rūpadhātuyā arūpadhātuyā ettha vicikicchānusayo ca pahīno bhav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pahīno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Yattha vicikicchānusayo pahīno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pahīno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Yattha bhavarāgānusayo pahīno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pahīno tattha bhavarāgānusayo pahīnoti: kāmadhātuyā tīsuvedanāsu ettha avijjānusayo pahīno, bhavarāgānusayo na vattabbo pahīnoti vā appahīnoti vā. Rūpadhātuyā arūpadhātuyā ettha avijjānusayo ca pahīno bhavarāgānusayo ca pahīno.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attha kāmarāgānusayo ca paṭighānusayo ca pahīnā ettha mān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mānānusayo pahīno tattha kāmarāgānusayo ca paṭighānusayo ca pahīnāti: rūpadhātuyā arūpadhātuyā ettha mānānusayo pahīno, kāmarāgānusayo ca paṭighānusayo ca na vattabbā pahīnāti vā appahīnāti vā. Kāmadhātuyā dvīsu vedanāsu ettha mānānusayo ca kāmarāgānusayo ca pahīnā, paṭighānusayo na vattabbe pahīnotivā appahīn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Yattha kāmarāgānusayo ca paṭighānusayo ca pahinā tattha diṭṭhānusayo -pe vicikicch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pahīno tattha kāmarāganusayo ca paṭighānusayo ca pahīnāti: rūpadhātuyā arūpadhātuyā ettha vicikicchānusayo pahīno, kāmarāgānusayo ca paṭighānusayo ca na vattabbā pahīnāti vā appahīnāti vā. Kāmadhātuyā dvīsu vedanāsu ettha vicikicchānusayo ca kāmarāgānusayo ca pahīnā, paṭighānusayo na vattabbo pahīnoti vā appahīnoti vā. Dukkhāya vedanāya ettha vicikicchānusayo ca paṭighānusayo ca pahīnā, kāmarāg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Yattha kāmarāgānusayo ca paṭighānusayo ca pahinā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pahīno tattha kāmarāgānusayo ca paṭighānusayo ca pahīnāti: na vattabbā pahināti vā appahi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Yattha kāmarāgānusayo ca paṭighānusayo ca pahīnā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pahīno tata kāmarāgānusayo ca paṭighānusayo ca pahīnāti: rūpadhātuyā arūpadhātuyā ettha avijjānusayo ca pahīno, kāmarāgānusayo ca paṭighānusayo ca na vattabbā pahīnāti vā appahīnāti vā. Kāmadhātuyā dvīsu vedanāsu ettha avijjānusayo ca kāmarāgānusayo ca pahīnā, paṭighānusayo na vattabbo pahīnoti vā appahīnoti vā. Dukkhāya vedanāya ettha avijjānusayo ca paṭighānusayo ca pahīnā, kāmarāgānusayo na vattabbo pahīnoti vā appahīnoti v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Yattha kāmarāgānusayo ca paṭighānusayo ca mānānusayo ca pahīnā tattha diṭṭhānusayo -pe vicikicch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pahīno tattha kāmarāgānusayo ca paṭighānusayo ca mānānusayo ca pahināti: rūpadhātuyā arūpadhātuyā ettha vicikicchānusayo ca mānānusayo ca pahīnā, kāmarāgānusayo [PTS Page 360] [\q 360/]      ca paṭighānusayoca na vattabbā pahīnāti vā appahīnāti vā. Kāmadhātuyā dvīsu vedanāsu ettha vicikicchānusayo ca kāmarāgānusayoca mānānusayo ca pahīnā, paṭighānusayo na vattabbo pahīnoti vā appahīnoti vā. Dukkhāya vedanāya ettha vicikicchānusayo ca paṭighānusayo ca pahīnā, kāmarāgānusayo ca mānānusayo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Yattha kāmarāgānusayo ca paṭighānusayo ca mānānusayo ca pahīnā,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pahīno tattha kāmarāgānusayo ca paṭighānusayo ca mānānusayo ca pahīnāti: mānānusayo pahīno, kāmarāgānusayo ca 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Yattha kāmarāgānusayo ca paṭighānusayo ca mānānusayo ca pahīnā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pahīno tattha kāmarāgānusayo ca paṭighānusayo ca mānānusayo ca pahīnāti: rūpadhātuyā arūpadhātuyā ettha avijjānusayo ca mānānusayo ca pahīnā, kāmarāgānusayo ca paṭighānusayo ca na vattabbā pahīnāti vāappahīnāti vā. Kāmadhātuyā dvīsu vedanāsu ettha avijjānusaye ca kāmarāgānusayoca mānānusayo ca pahīnā, paṭighānusayo na vattabbo pahīnoti vā appahīnoti vā. Dukkhāya vedanāya ettha avijjānusayo ca paṭighānusayo ca pahīnanā, kāmarāgānusayo ca mānānusayo ca na vattabbā pahināti vā appahīnāti v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69. Yattha kāmarāgānusayo ca paṭighānusayo ca mānānusayo ca diṭṭhānusayo ca pahīnā tattha vicikicch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x /]      ra: 5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icikicchānusayo pahīno, tattha kāmarāgānusayo ca paṭighānusayo ca mānānusayo ca diṭṭhānusayo ca pahīnāti: rūpadhātuyā arūpadhātuyā ettha vicikicchānusayo ca mānānusayo ca diṭṭhānusayo ca pahīnā, kāmarāgānusayo ca paṭighānusayo ca na vattabbā pahīnāti vā appahīnāti vā. Kamādhātuyā dvīsu vedanāsuettha vicikicchānusayo ca kāmarāgānusayo ca mānānusayo ca diṭṭhānusayo capahīnā, paṭighānusayo na vattabbo pahīnoti vā appahīnoti vā. Dukkhāya vedanāyaettha vicikicchānusayo ca paṭighānusayo ca diṭṭhānusayo ca pahīnā, kāmarāgānusayo ca manānusayo ca na vattabbā pahīnāti vā appahīnāti vā.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ttha kāmarāgānusayo ca paṭighānusayo ca mānānusayo ca diṭṭhānusayo ca vicikicchānusayo ca pahīnā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pahīno tattha kāmarāgānusayo ca paṭighānusayo ca mānānusayo ca diṭṭhānusayo ca vicikicchānusayo ca pahīnāti: rūpadhātuyā arūpadhātuyā ettha bhavarāgānusayo ca mānānusayo ca diṭṭhānusayo ca vicikicchānusayo ca pahīnā, kāmarāgānusayo ca 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Yattha kāmarāgānusayo ca paṭighānusayo ca mānānusayo ca diṭṭhānusayo ca vicikicchānusayo ca pahīnā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pahīno tattha kāmarāgānusayo ca paṭighānusayo ca mānānusayo ca diṭṭhānusayo ca vicikicchānusayo ca pahīnāti: rūpadhātuyā arūpadhātuyā ettha avijjānusayo ca mānānusayo ca diṭṭhānusayo ca vicikicchānusayo ca pahīnā, kāmarāgānusayo ca paṭighānusayo ca na vattabbā pahīnāti vā appahīnāti vā. Kāmadhātuyā dvīsu vedānasu ettha avijjānusayo ca kāmarāgānusayo ca mānānusayo ca diṭṭhānusayo ca vicikicchānusayo ca pahīnā, paṭighānusaye na vattabbo pahīnoti vā appahīnoti vā. Dukkhāya vedanāya ettha avijjānusayo ca paṭighānusayo ca diṭṭhānusayo ca vicikicchānusayo ca pahīnā, kāmarāgānusayo ca mānānusayo ca na vattabbā pahīnāti vā appahīnāti v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Yattha kāmarāgānusayo ca paṭighānusayo ca mānānusayo ca diṭṭānusayo ca vicikicchānusayo ca bhavarāgānusayo ca pahīnā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pahīno tattha kāmarāgānusayo ca paṭighānusayo ca mānānusayo ca diṭṭhānusayo ca vicikicchānusayo ca bhavarāgānusayo ca pahīnāti: rūpadhātuyā arūpadhātuyā ettha avijjānusayo ca mānānusayo ca diṭṭhānusayo ca vicikicchānusayo ca bhavarāgānusayo ca pahīnā, kāmarāgānusayo ca paṭighānusayo ca navattabbā pahīnāti vā appahīnāti vā. Kāmadhātuyā dvīsu vedanāsu ettha avijjānusayo ca kāmarāgānusayo ca mānānusayo ca diṭṭhānusayo ca vicikicchānusayo ca pahīnā, paṭighānusayo ca bhavarāgānusayo ca na vattabbā pahīnāti vā appahīnāti vā. Dukkhāya vedanāya ettha avijjānusayo ca paṭighānusayo ca diṭṭhānusayo ca vicikicchānusayo ca pahīnā, kāmarāgānusayo ca mānānusayo ca bhavarāgānusayoca na vattabbā pahīnāti vā appahīnāti v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ok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Yassa yattha kāmarāgānusayo pahīno tassa tattha paṭighānusayo pahīnoti: na [PTS Page 361] [\q 361/]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ṭighānusayo pahīno tassa tattha kāmarāg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Yassa yattha kāmarāgānusayo pahīno tassa tattha mānānusayo pahīnoti: anāgāmissa kāmadhātuyā dvīsu vedanāsu tassa tattha kāmarāgānusayo pahīno, no ca tassa tattha mānānusayo pahīno. Arahato kāmadhātuyā dvīsu vedanāsu tassa tattha kāmarāg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pahīno tassa tattha kāmarāgānusayo pahīnoti: arahato rūpadhātuyā arūpadhātuyā tassa tattha mānānusayo pahīno, kāmarāgānusayo na vattabbo pahīnoti vā appahīnoti vā. Tasseva puggalassa kāmadhātuyā dvīsu vedanāsu tassa tattha mān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sa yattha kāmarāgānusayo pahīno tassa tattha diṭṭ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diṭṭhānusayo pahīno tassa tattha kāmarāgānusayo pahīnoti: dvinnaṃ puggalānaṃ dukkhāya vedanāya rūpadhātuyā arūpadhātuyā tesaṃ tattha diṭṭhānusayo pahīno, kāmarāgānusayo na vattabbo pahīnoti vā appahīnoti vā. Tesaññeva puggalānaṃ kāmadhātuyā dvīsu vedanāsu tesaṃ tattha diṭṭhānusayo pahīno, no ca tesaṃ tattha kāmarāgānusayo pahīno, dvinnaṃ puggalānaṃ dukkhāya vedanāya rūpadhātuyā arūpadhātuyā tesaṃ tattha diṭṭhānusayo pahīno, kāmarāgānusayo na vattabbo pahīnoti vā appahīnoti vā. Tesañññeva puggalānaṃ kāmadhātuyā dvīsu vedanāsu tesaṃ tattha diṭṭhānusayo ca pahīno, kāmarāgānusayo ca pahīno. </w:t>
      </w:r>
    </w:p>
    <w:p>
      <w:pPr>
        <w:pStyle w:val="PlainText"/>
        <w:rPr>
          <w:rFonts w:ascii="URW Palladio ITU" w:hAnsi="URW Palladio ITU" w:cs="URW Palladio ITU"/>
        </w:rPr>
      </w:pPr>
      <w:r>
        <w:rPr>
          <w:rFonts w:cs="URW Palladio ITU" w:ascii="URW Palladio ITU" w:hAnsi="URW Palladio ITU"/>
        </w:rPr>
        <w:t xml:space="preserve">76. Yassa yattha kāmarāgānusayo pahīno tassa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kāmarāgānusayo pahīnoti: dvinnaṃ puggalānaṃ dukkhāya vedanāya rūpadhātuyā arūpadhātuyā tesaṃ tattha vicikicchānusayo pahīno, kāmarāgānusayo na vattabbo pahīnoti vā appahīnoti vā. Tesaññeva puggalānaṃ kāmadhātuyā dvīsu vedanāsu tesaṃ tattha vicikicchānusayo pahīno, no ca tesaṃ tattha kāmarāgānusayo pahīno, dvinnaṃ puggalānaṃ dukkhāya vedanāya rūpadhātuyā arūpadhātuyā tesaṃ tattha vicikicchānusayo pahīno, kāmarāgānusayo na vattabbo pahīnoti vā appahīnoti vā. Tesañññeva puggalānaṃ kāmadhātuyā dvīsu vedanāsu tesaṃ tattha vicikicch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Yassa yattha kāmarāgānusayo pahīno tassa tattha bhavarāgānusayo pahīnoti: na vattabbo pahīnoti vā appahīnoti vā. </w:t>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kāmarāgānusayo pahīnoti: na vattabbo pahīnoti vā appahīnoti vā. </w:t>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assa yattha kāmarāgānusayo pahīno tassa tattha avijjānusayo pahīnoti: anāgāmissa kāmadhātuyā dvīsu vedanāsu tassa tattha kāmarāgānusayo pahīno, no catassa tattha avijjānusayo pahīno. Arahato kāmadhātuyā dvīsu vedanāsu tassa tattha kāmarāg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pahīno tassa tattha kāmarāgānusayo pahīnoti: arahato dukkhāya vedanāya rūpadhātuyā arūpadhātuyā tesaṃ tattha avijjānusayo pahīno, kāmarāgānusayo na vattabbo pahīnoti vā appahīnoti vā. Tasseva puggalassa kāmadhātuyā dvīsu vedanāsu tesaṃ tattha avijjānusayo ca pahīno. Kām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Yassa yattha paṭighānusayo pahīno tassa tattha mān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pahīno tassa tattha paṭighānusayo 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1. Yassa yattha paṭighānusayo pahīno tassa tatth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paṭighānusayo pahīnoti: dvinnaṃ puggalānaṃ kāmadhātuyā dvīsu vedanāsu rūpadhātuyā arūpadhātuyā tesaṃ tattha vicikicchānusayo pahīno, paṭighānusayo na vattabbo pahīnoti vā appahīnoti vā. Tesaññeva puggalānaṃ dukkhāya vedanāya tesaṃ tattha vicikicchānusayo pahīno, no ca tesaṃ tattha paṭighānusayo pahīno, dvinnaṃ puggalānaṃ kāmadhātuyā dvīsu vedanāsu rūpadhātuyā arūpadhātuyā tesaṃ tattha vicikicchānusayo pahīno, paṭighānusayo [PTS Page 362] [\q 362/]      na vattabbo pahīnoti vā appahīnoti vā. Tesañññeva puggalānaṃ dukkhāya vedanāya tesaṃ tattha vicikicchānusayo ca pahīno, paṭigh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assa yattha paṭighānusayo pahīno tassa tattha bhavarāgānusayo pahīnoti: na vattebbā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paṭighānusayo pahīnoti: na vattabbā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Yassa yattha paṭighānusayo pahīno tassa tattha avijjānusayo pahīnoti: anāgāmussa dukkhāya vedanāya tassa tattha paṭighānusayo pahīno, no ca tassa tattha avijjānusayo pahīno. Arahato dukkhāya vedanāya tassa tattha paṭigh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i avijjānusayo pahīno tassa tattha paṭighānusayo pahīnoti: arahato kāmādhātuyā dvīsu vedanāsu rūpadhātuyā arūpadhātuyā tassa tattha avijjānusayo pahīno, paṭighānusayo na vattabbo pahināti vā appahīnoti vā. Tasseva puggalassa dukkhāya vedanāya tassa tattha avijjānusayo ca pahīno, paṭighānusayo ca pahīno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85. Yassa tattha mānānusayo pahīno tassa tattha diṭṭhānusayo -pe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mānānusayo pahīnoti: tiṇṇaṃ puggalānaṃ dukkhāya vedanāya tesaṃ tattha vicikicchānusayo pahīno, mānānusayo na vattabbo pahīnoti vā appahīnoti vā. Tesaññeva puggalānaṃ kāmadhātuyā dvīsu vedanāsu rūpadhātuyā arūpadhātuyā tesaṃ tattha vicikicchānusayo pahīno, no ca tesaṃ tattha mānānusayo pahīno, arahato dukkhāya vedanāya tassa tattha vicikicchānusayo pahīno, mānānusayo na vattabbo pahīnoti vā appahīnoti vā. Tasseva puggalassa kāmadhātuyā dvīsu vedanāsu rūpadhātuyā arūpadhātuyā tassa tattha vicikicch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assa yattha mānānusayo pahīno tassa tattha bhavarāgānusayo pahīnoti: arahatokāmadhātuyā dvīsu vedanāsu tassa tattha mānānusayo pahīno, bhavarāgānusayena vattabbo pahīnoti vā appahīnoti vā. Tasseva puggalassa rūpadhātuyā arūpadhātuyā tassa tattha mānānusayo ca pahīno, bhavarāgānusayo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mān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Yassa yattha mānānusayo pahīno tassa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pahīno tassa tattha mānānusayo pahīnoti: arahatā dukkhāy veaidanāya tassa tattha avijjānusayo pahīno, mānānusayo na vattabbo pahīnoti vā appahīnoti vā. Tasseva puggalassa kāmadhātuyā dvīsu vedanāsu arūpadhātuyā tassa tattha avijjānusayo ca pahīno, mān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0. Yassa yattha diṭṭhānusayo pahīno tassa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tattha vicikicchānusayo pahīno tassa tattha diṭṭhānusayo pahīn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Yassa yattha vicikicchānusayo pahīno tassa tattha bhavarāgānusayo pahīnoti: tiṇṇaṃpuggalānaṃ kāmadhātuyā tīsu vedanāsu tesaṃ tattha vicikicchānusayo pahīno, bhavarāgānusayo na vattabbo pahīnoti vā appahīnoti vā. Tesaññeva puggalānaṃ rūpadhātuyā arūpadhutāyi tesaṃ tattha vicikicchānusayo pahīno, na ca tesaṃ tattha bhavarāgānusayo pahīno. Arahato kāmadhātuyā tīsu vedanāsu tassa tattha vicikicchānusayo pahīno, bhavarāgānusayo na vattabbo pahīnoti vā appahīnoti vātasseva puggalassa rūpadhātuyā arūpadhātuyā tassa tattha vicikicchānusayo ca pahīno, bhavarāg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vicikicchānusayo pahīnoti: āmantā. [PTS Page 363] [\q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Yassa yattha vicikicchānusayo pahīno tassa tattha avijjānusayo pahīnoti: tiṇṇaṃpuggalānaṃ kāmadhātuyā tīsu vedanāsu rūpadhātuyā arūpadhātuyā tesaṃ tattha vicikicchānusayo pahīno, ne ca tesaṃ tattha avijjānusayo pahīno. Arahato kāmadhātuyā tīsu vedanāsu rūpadhātuyā arūpadhātuyā tassa tattha vicikicchānusayo ca pahīno, avijjānusayo ca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tattha avijjānusayo pahīno tassa tattha vicikicch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assa yattha bhavarāgānusayo pahīno tassa tattha avijjānusayo 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pahīno tassa tattha bhavarāgānusayo pahīnoti: arahato kāmadhātuyā tīsu vedanāsu tassa tattha avijjānusayo pahīno, bhavarāgānusayena vattabbo pahīnoti vā appahīnoti vā. Tasseva puggalassarūpadhātuyā arūpadhātuyā tassa tattha avijjānusayo ca pahīno, bhavarāgānusayo ca pahīno.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ssa yattha kāmarāgānusayo ca paṭighānusayo ca pahīnā tassa tattha mān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pahīno tassa tattha kāmarāgānusayo ca paṭighānusayoca pahīnāti: arahato rūpadhātuyā arūpadhātuyā tassa tattha mānānusayo pahīno, kāmarāgānusayo ca paṭighānusayo ca na vattabbā pahīnāti vā ppahīnāti vā. Tasseva puggalassa kāmadhātuyā dvīsu vedanāsu tassa tattha mānānusayo ca kāmarāgānusayo ca pahīnā, paṭigh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Yassa yattha kāmarāgānusayo ca paṭighānusayo ca pahīnā tassa tattha diṭṭhānusayo-pe- vicikicch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kāmarāgānusayo ca paṭighānusayo ca pahīnoti: dvinnaṃ puggalānaṃ rūpadhātuyā arūpadhātuyā tesaṃ tattha vicikicchānusayo pahīno, kāmarāgānusayo ca paṭighānusayo ca na vattabbo pahīnoti vā appahīnoti vā. Tesaññeva puggalānaṃ kāmadhātuyā dvīsu vedanāsu tesaṃ tattha vicikicchānusayo pahīno, no ca tesaṃ tattha kāmarāgānusayo pahīno, paṭighānusayo na vattabbo pahīnoti vā appahīnoti vā. Tesañññeva puggalānaṃ dukkhāya vedanāya tesaṃ tattha vicikicchānusayo pahīno, no ca tesaṃ tattha paṭighānusayo pahīno, kāmarāgānusayo na vattabbo pahīnoti vā appahīnoti vā. Dvinnaṃ puggalānaṃ rūpadhātuyā arūpadhātuyā tesaṃ tattha vicikicchānusayo pahīno, kāmarāgānusayo ca paṭighānusayo ca na vattabbā pahīnāti vā appahīnāti vā. Tesaññema puggalānaṃ kāmadhātuyā dvīsu vedanāsu tesa tattha vicikicchānusayo ca kāmarāgānusayo ca pahīnā, paṭighānusayo na vattabbo pahīnoti vā appahīnoti vā. Tesaññeva puggalānaṃ dukkhāya vedanāya tesaṃ tattha vicikicchānusayo ca paṭighānusayo ca pahīnā, kāmarāg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Yassa yattha kāmarāgānusayo ca paṭighānusayo ca pahīnā tassa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kāmarāgānusayo ca paṭighānusayo ca pahīnāti: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assa yata kāmarāgānusayo ca paṭighānusayo ca pahīnā tassa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pahīno tassa tattha kāmarāgānusayo ca paṭighānusayo ca pahīnāti: arahato rūpadhātuyā arūpadhātuyā tassa tattha avijjānusayo pahīno, kāmarāgānusayo ca paṭighānusayo ca na vattabbā pahīnāti vā appahīnāti vā. Tassevapuggalassa kāmadhātuyā dvīsu vedanāsu tassa tattha avijjānusayo ca kāmarāgānusayo ca pahīnā, paṭighānusayo na vattabbo pahīnoti vā appahīnoti vā. Tasseva puggalassa dukkhāya vedanāya tassa tattha avijjānusayo ca paṭighānusayo ca pahīnā, kāmarāgānusayo na vattabbo pahīnoti vā appahīnoti vā (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ña-100. Yassa yattha kāmarāgānusayo ca paṭighānusayo ca mānānusayo ca pahīnā tassa tattha diṭṭhānusayo -pe vicikicchānusayo pahīnoti: t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kāmarāgānusayo ca paṭighānusayo ca mānānusayo ca pahīnāti: dvinnaṃ puggalānaṃ rūpadhātuyā arūpadhātuyā tesaṃ tattha vicikicchānusayo pahīno, no ca tesaṃ tattha mānānusayo pahīno, kāmarāgānusayo ca paṭighānusayo ca na vattabbā pahīnāti vā appahīnāti vā. Tesaññeva puggalānaṃ kāmadhātuyā dvīsu vadenāsu tesaṃ tattha vicikicchānusayo pahīno. No ca tesaṃ tattha kāmarāgānusayo ca mānānusayo ca pahīnā, paṭighānusayo na vattabbo pahīnoti vā appahīnoti vā. Tesaññeva puggalānaṃ dukkhāya vedanāya tesaṃ tattha vicikicchānusayo pahīno, no ca tesaṃ tattha paṭighānusayo pahīno, kāmarāgānusayo ca mānānusayo ca na vattabbā pahīnāti vā appahināti [PTS Page 364] [\q 364/]      </w:t>
      </w:r>
    </w:p>
    <w:p>
      <w:pPr>
        <w:pStyle w:val="PlainText"/>
        <w:rPr>
          <w:rFonts w:ascii="URW Palladio ITU" w:hAnsi="URW Palladio ITU" w:cs="URW Palladio ITU"/>
        </w:rPr>
      </w:pPr>
      <w:r>
        <w:rPr>
          <w:rFonts w:cs="URW Palladio ITU" w:ascii="URW Palladio ITU" w:hAnsi="URW Palladio ITU"/>
        </w:rPr>
        <w:t xml:space="preserve">Vā. Anāgāmissa rūpadhātuyā arūpadhātuyā tassa tattha vicikicchānusayo pahīno, no ca tassa tattha mānānusayo pahīno, kāmarāgānusayo ca paṭighānusayo ca na vattabbā pahīnāti vā appahīnāti vā. Tasseva puggalassa kāmadhātuyā dvīsu vedanāsu tassa tattha vicikicchānusayo ca kāmarāgānusayo ca pahīnā, no ca tassa tattha mānānusayo pahīno, paṭighānusayo na vattabbo pahīnoti vā appahīnoti vā. Tasseva puggalassa dukkhāya vedanāya tassa tattha vicikicchānusayo ca paṭighānusayo ca pahīnā, kāmarāgānusayo ca mānānusayo ca na vattabbā pahīnāti vā appahīnāti vā. Arahato rūpadhātuyā arūpadhātuyā tassa tattha vicikicchānusayo ca mānānusayo ca 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rāgānusayo ca paṭighānusayo ca na vattabbā pahīnāti vā appahīnāti vā. Tasseva puggalassa kāmadhātuyā dvīsu vedanāsu tassa tattha vicikicchānusayo ca kāmarāgānusayo ca mānānusayo ca pahīno, paṭighānusayo na vattabbo pahīnoti vā appahīnoti vā. Tasseva puggalassa dukkhāya vedanāya tassa tattha vicikicchānusayo ca paṭighānusayo ca pahīno, kāmarāgānusayo ca mān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ssa yattha kāmarāgānusayo ca paṭighānusayo ca mānānusayo ca pahīnā tassa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kāmarāgānusayo ca paṭighānusayo ca mānānusayo ca pahināti: mānānusayo pahīno. Kāmarāgānusayo ca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assa yattha kāmarāgānusayo ca paṭighānusayo ca mānānusayo ca pahīno tassa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pahīno tassa tattha kāmarāgānusayo ca paṭighānusayo ca mānānusayo ca pahīnāti: arahato rūpadhātuyā arūpadhātuyā tassa tattha avijjānusayo ca mānānusayo ca pahīnā. Kāmarāgānusayo ca paṭighānusayo ca na vattabbā pahīnāti vā appahīnāti vā. Tasseva puggalassa kāmadhātuyā dvīsu vedanāsu tassa tattha avijjānusayo ca kāmarāgānusayo ca mānānusayo ca pahīnā, paṭighānusayo na vattabbo pahīnoti vā appahīnoti vā. Tasseva puggalassa dukkhāya vedanāya tassatattha avijjānusayo ca paṭighānusayo ca pahīnā, kāmarāgānusayo ca mānānusayoca na vattabbā pahināti vā appahīnāti v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05. Yassa yattha kāmarāgānusayo ca paṭighānusayo ca mānānusayo ca diṭṭhānusayo ca pahīnā tassa tattha vicikicch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pahīno tassa tattha kāmarāgānusayo ca paṭighānusayo ca mānānusayo ca diṭṭhānusayo ca pahīnāti: dvinnaṃ puggalānaṃ rūpadhātuyā arūpadhātuyā tesaṃ tattha vicikicchānusayo ca diṭṭhānusayo ca 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tesaṃ tattha mānānusayo pahīno. Kāmarāgānusayo ca paṭighānusayo ca na vattabbā pahināti vā appahīnāti vā. Tesaññeva puggalānaṃ kāmadhātuyā dvīsu vedanāsu tesaṃ tattha vicikicchānusayo ca diṭṭhānusayo ca pahīnā, no ca tesaṃ tattha kāmarāgānusayo ca mānānusayo ca pahīnā, paṭighānusayo na vattabbo pahīnoti vāappahīnoti vā. Tesaññeva dukkhāya vedanāya tesaṃ tattha vicikicchānusayo ca diṭṭhānusayo ca pahinā, no ca tesaṃ tattha paṭighānusayo pahīno, kāmarāgānusayoca mānunusayo ca na vattabbā pahīnāti vā appahīnāti vā. Anāgāmussa rūpadhātuyā arūpadhātuyā tassa tattha vicikicchānusayo ca diṭṭhānusayo ca pahīnā, no ca tassa tattha mānānusayo pahīno, kāmarugānusayo ca paṭighānusayo ca na vattabbo pahīnāti vā appahīnāti vā. Tasseva puggalassa kāmadhātuyā dvīsu vedanāsu tassa tattha vicikicchānusayo ca kāmarāgānusayo ca diṭṭhānusayo ca pahīnā, no ca tassa tattha mānānusayo pahīno, paṭighānusayo na vattabbo pahīnoti vā appahīnoti vā. Tasseva puggalassa dukkhāya vedanāya tassa tattha vicikicchānusayo ca paṭighānusayo ca diṭṭhānusayo ca pahīnā. Kāmarāgānusayo ca mānānusayo ca na vattabbā pahināti vāappahīnāti vā. Arahato rūpadhātuyā arūpadhātuyā tassa tattha vicikicchānusayo ca mānānusayo ca diṭṭhānusayo ca pahīnā, kāmarāgānusayo ca paṭighānusayo ca na vattabbā pahināti vā appahīnāti vā. Tasseva puggalassa kāmadhātuyā dvīsu vedanāsu tassa tattha vicikicchānusayo ca kāmarāgānusayo ca mānānusayo ca diṭṭhānusayo ca pahīnā. Paṭighānusayo na vattabbo pahīnoti vā appahīnoti vā. Tasseva puggalassa dukkhāya vedanāya tassa tattha vicikicchānusayo ca paṭighānusayo ca diṭṭhānusayo ca pahīnā, kāmarāgānusayo ca mānānusayo ca na vattabbā pahīnāti vā appahīnāti v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assa yattha kāmarāgānusayo ca paṭighānusayo ca mānānusayo ca diṭṭhānusayo ca vicikicchānusayo ca pahīnā tassa tattha bhavarāg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pahīno tassa tattha kāmarāgānusayo ca paṭighānusayo ca mānānusayo ca diṭṭhānusayo ca vicikicchānusayo ca pahīnāti: mānānusayo ca vicikicchānusayo ca pahīnā, kāmarāgānusayo ca 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ssa yattha kāmarāgānusayo ca paṭighānusayo ca mānānusayo ca diṭṭhānusayoca vicikicchānusayo ca pahīnā tassa tattha avijjānusayo 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pahīno tassa tattha kāmarāgānusayo ca paṭighānusayo ca mānānusayo ca diṭṭhānusayo ca vicikicchānusayo ca pahīnāti: arahato rūpadhātuyā arūpadhātuyā tesaṃ tattha avijajānusayo ca mānānusayo ca diṭṭhānusayo ca na vattabbā pahīnāti vā appahīnāti vā. Tasseva puggalassa kāmadhātuyā dvīsu vedanāsu tassa tattha avijjānusayo ca kāmarāgānusayo ca mānānusayo ca diṭṭhānusayo ca vicikicchānusayo ca pahīnā, paṭighānusayo na vattabbo pahīnoti vā appahīnoti vā. Tasseva puggalassa dukkhāya vedanāya tassa tattha avijjānusayo ca paṭighānusayo ca diṭṭhānusayo ca vicikicchānusayo ca pahīnā, kāmarāgānusayo [PTS Page 365] [\q 365/]      ca mānānusayo ca na vattabbā pahīnāti vā appahīnāti v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yattha kāmarāgānusayo ca paṭighānusayo ca mānānusayo ca diṭṭhānusayoca vicikicchānusayo ca bhavarāgānusayo ca pahīnā tassa tattha avijjānusayo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pahīno tassa tattha kāmarāgānusayo ca paṭighānusayo ca mānānusayo ca diṭṭhānusayo ca vicikicchānusayo ca bhavarāgānusayo ca pahīnāti: arahato rūpadhātuyā arūpadhātuyā tassa tattha avijjānusayo ca mānānusayo ca diṭṭhānusayo ca vicikicchānusayo ca bhavarāgānusayo ca pahīnā, kāmarāgānusayo ca paṭighānusayo ca na vattabbā pahīnāti vā appahīnāti vā. Tasseva puggalassa kāmadhātuyā dvīsu vedanāsu tassa tattha avijjānusayo ca kāmarāgānusayo ca mānānusayo ca diṭṭhānusayo ca vicikicchānusayo ca pahīnā, paṭighānusayo ca bhavarāgānusayo ca na vattabbā pahīnāti vā appahīnāti vā. Tasseva puggalassa dukkhāya vedanāya tassa tattha avijjānusayo ca paṭighānusayo ca diṭṭhānusayo ca vicikicchānusayo ca pahīnā, kāmarāgānusayo ca mānānusayo ca bhavarāgānusayo ca na vattabbā pahīnāti vā appahīnāti v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uggalo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īna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Yassa kāmarāgānusayo appahīno tassa paṭig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ṭighānusayo appahīno tassa kāmarāg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assa kāmarāgānusayo appahīno tass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phīno, tassa kāmarāgānusayo appahīnoti: anāgāmussa mānānusayo appahīno, no ca tassa kāmarāgānusayo appahīno. Tiṇṇaṃ puggalānaṃ mān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12. Yassa kāmarāgānusayo appahīno tassa diṭṭhānusayo -pe vicikicchānusayo appahīnoti: dvinnaṃ puggalānaṃ kāmarāgānusayo appahīno, no ca tosaṃ vicikicchānusayo appahīno. Puthujjanassa kāmarāg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ppahīno tassa kāmarāg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114. Yassa kāmarāgānusayo appahīno tassa bhavarāgānusayo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ppahīno tassa kāmarāgānusayo appahīnoti: anāgāmissa avijjānusayo appahīno, no ca tassa kāmarāgānusayo appahīno. Tiṇṇaṃ puggalānaṃ avijj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Yassa paṭighānusayo appahīno tass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ppahīno tassa paṭighānusayo appahīnoti: anāgāmussa mānānusayo appahīno, no ca tassa paṭighānusayo appahīno. Tiṇṇaṃ puggalānaṃ mānānusayo ca appahīno, paṭig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17. Yassa paṭighānusayo appahīno tassa diṭṭhānusayo -pe vicikicchānusayoappahīnoti: dvinnaṃ puggalānaṃ paṭighānusayo appahīno, no ca tesaṃ vicikicchānusayo appahīno puthujjanassa paṭigh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ppahīno tassa paṭig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119. Yassa paṭighānusayo appahīno tassa bhavarāgānusayo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avijjānusayo appahīno tassa paṭighānusayo appahīnoti: anāgāmussa avijjānusayo appahīno, no ca tassa paṭighānusayo appahīno. Tiṇṇaṃ puggalānaṃ avijjānusayo ca appahīno, paṭig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21. Yassa mānānusayo appahīno tassa diṭṭhānusayo -pe vicikicchānusayoappahīnoti: tiṇṇaṃ puggalānaṃ mānānusayo appahīno, no ca tesaṃ vicikicchānusayo appahīno. Puthujjanassa mān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ppahīno tass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23. Yassa mānānusayo appahīno tassa bhavarāgānusayo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ppahīno tass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26. Yassa diṭṭānusayo appahīno tassa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vicikicchānusayo appahīno tassa diṭṭhānusayo appahīn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28. Yassa vicikicchānusayo appahīno tassa bhavarāgānusayo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avijjānusayo appahīno tassa vicikicchānusayo appahīnoti: tiṇṇaṃ puggalānaṃ avijjānusayo appahīno, no ca tesaṃ vicikicchānusayo appahīno. Puthujjanassa avijj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assa bhavarāgānusayo appahīno tass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ppahīno tassa bhavarāgānusayo appahīnoti: āmantā.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assa kāmarāgānusayo ca paṭighānusayo ca appahīnā tass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appahīno tassa kāmarāgānusayo ca paṭighānusayo ca appahīnāti: anāgāmissa mānānusayo appahīno, no ca tassa kāmarāgānusayo ca paṭighānusayo ca appahīnā. Tiṇṇaṃ puggalānaṃ mānānusayo ca appahīno, kāmarāgānuyo ca paṭighānusayo ca ap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32. Yassa kāmarāgānusayo [PTS Page 366] [\q 366/]      ca paṭighānusayo ca appahīnā tassa diṭṭhānusayo -pevicikicchānusayo appahīnoti: dvinnaṃ puggalānaṃ kāmarāgānusayo ca paṭighānusayo ca appahīnā, no ca tesaṃ vicikicchānusayo appahīno. Puthujjanassa kāmarāgānusayo ca paṭighānusayo ca appahīnā,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icikicchānusayo appahīno tassa kāmarāgānusayo ca paṭighānusayo ca appahīn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34. Yassa kāmarāgānusayo ca paṭighānusayo ca appahīnā tassa bhavarāgānusayo-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anusayo appahīno tassa kāmarāgānusayo ca paṭighānusayo ca appahīnoti: anāgāmissa avijjānusayo appahīno, no ca tassa kāmarāgānusayo ca paṭighānusayo ca aphīnā. Tiṇṇaṃ puggalānaṃ avijjānusayo ca appahīno, kāmarāgānusayo ca paṭighānusayo ca appahīn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36. Yassa kāmarāgānusayo ca paṭighānusayo ca mānānusayo ca appahīnā tassa diṭṭhānusayo -pe vicikicchānusayo appahīnoti: dvinnaṃ puggalānaṃ kāmarāgānusayo ca paṭighānusayo ca mānānusayo ca appahīnā, no ca tesaṃ vicikicchānusayo appahīno. Puthujjanassa kāmarāgānusayo ca paṭighānusayo ca mānānusayo ca appahīnā,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vacikicchānusayo appahīno tassa kāmarāgānusayo ca paṭighānusayo ca mānānusayo ca appahīnā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38. Yassa kāmarāgānusayo ca paṭighānusayo ca mānānusayo ca appahinā tassa bhavarāgānusayo ca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ppahīno tassa kāmarāgānusayo ca paṭighānusayo ca appahīnāti: anāgāmissa avijjānusayo ca mānānusayo ca appahīnā, no ca tassa kāmarāgānusayo ca paṭighānusayo ca appahīnā. Tiṇṇaṃ puggalānaṃ avijjānusayo ca appahīno, kāmarāgānusayo ca paṭighānusayo ca mānānusayo ca appahīn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41. Yassa kāmarāgānusayo ca paṭighānusayo ca mānānusayo ca diṭṭhānusayoca appahinā tassa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vicikicchānusayo appahīno tassa kāmarāgānusayo ca paṭighānusayo ca mānānusayo ca diṭṭhānusayo ca appahīnāti: āmantā. -Pe- (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43. Yassa kāmarāgānusayo ca paṭighanāsuyo ca mānānusayo ca diṭṭhānusayo ca vicikicchānusayo ca appahīnā tassa bhavarāgānusayo -pe-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vā pana avijjānusayo appahīno tassa kāmarāgānusayo ca paṭighānusayo ca mānānusayo ca diṭṭhānusayo ca vicikicchānusayo ca appahīnāti: anāgāmissa avijjānusayo ca mānānusayo ca appahīnā, no ca tassa kāmarāgānusayo ca paṭighānusayo ca diṭṭhānusayo ca vicikicchānusayo ca appahīnā. Dvinnaṃ puggalānaṃ avijjānusayo ca kāmarāgānusayo ca paṭighānusayo ca mānānusayo ca appahīnā. No ca tesaṃ diṭṭhānusayo ca vicikicchānusayo ca appahīnā. Puthujjanassa avijjānusayo ca appahīno, kāmarāgānusayo ca paṭighānusayo ca mānānusayo ca diṭṭhānusayo ca vicikicchānusayo ca appahīn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Yassa kāmarāgānusayo ca paṭighānusayo ca mānānusayo ca diṭṭhānusayo ca vicikicchānusayo ca bhavarāgānusayo ca appahīnā tass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avijjānusayo appahīno tassa kāmarāgānusayo ca paṭighānusayo ca mānānusayo ca diṭṭhānusayo ca vicikicchānusayo ca bhavarāgānusayo ca appahīnāti: anāgāmissa avijjānusayo ca mānānusayo ca bhavarāgānusayo ca appahīnā, no ca tassa kāmarāgānusayo ca paṭighānusayo ca diṭṭhānusayo ca vicikicchānusayo ca appahīnā. Dvinnaṃ puggalānaṃ avijjānusayo ca kāmarāgānusayo ca paṭighānusayo ca mānānusayo ca bhavarāgānusayo ca appahīnā. No ca tesaṃ diṭṭhānusayo ca vicikicchānusayo ca appahīnā. Puthujjanassa avijjānusayo ca appahīno, kāmarāgānusayo ca paṭighānusayo ca mānānusayo ca diṭṭhānusayo ca vicikicchānusayo ca bhavarāgānusayo ca appahīn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puggalaṃ. </w:t>
      </w:r>
    </w:p>
    <w:p>
      <w:pPr>
        <w:pStyle w:val="PlainText"/>
        <w:rPr>
          <w:rFonts w:ascii="URW Palladio ITU" w:hAnsi="URW Palladio ITU" w:cs="URW Palladio ITU"/>
        </w:rPr>
      </w:pPr>
      <w:r>
        <w:rPr>
          <w:rFonts w:cs="URW Palladio ITU" w:ascii="URW Palladio ITU" w:hAnsi="URW Palladio ITU"/>
        </w:rPr>
        <w:t xml:space="preserve">145. Yattha kāmarāgānusayo appahīno tattha paṭighānusayo appahīnoti: na vattabbo pahīnoti vā appahīnoti vā. </w:t>
      </w:r>
    </w:p>
    <w:p>
      <w:pPr>
        <w:pStyle w:val="PlainText"/>
        <w:rPr>
          <w:rFonts w:ascii="URW Palladio ITU" w:hAnsi="URW Palladio ITU" w:cs="URW Palladio ITU"/>
        </w:rPr>
      </w:pPr>
      <w:r>
        <w:rPr>
          <w:rFonts w:cs="URW Palladio ITU" w:ascii="URW Palladio ITU" w:hAnsi="URW Palladio ITU"/>
        </w:rPr>
        <w:t xml:space="preserve">Yattha vā pana paṭighānusayo appahīno tattha kām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Yattha kāmarāgānusayo appahīno tatth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ppahīno tattha kāmarāgānusayo appahīnoti: rūpadhātuyā arūpadhātuyā ettha mānānusayo appahīno, kāmarāgānusayo na vattabbo pahīnotivā appahīnoti vā, kāmadhātuyā dvīsu vedanāsu ettha mān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48. Yattha kāmarāgānusayo appahīno tattha diṭṭhānusayo -pe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pana vicikicchānusayo appahīno tattha kāmarāgānusayo appahīnoti: dukkhāya vedanāya rūpadhātuyā arūpadhātuyā ettha vicikicchānusayo appahīno, kāmarāgānusayo na vattabbo pahīnotivā vā appahīnoti vā, kāmadhātuyā dvīsu vedanāsu ettha vicikicch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Yattha kāmarāgānusayo appahīno tattha bhav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kām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Yattha kāmarāgānusayo appahīno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ppahīno tattha kāmarāgānusayo appahīnoti: dukkhāya vedanāya rūpadhātuyā arūpadhātuyā ettha avijjānusayo appahīno, kāmarāgānusayo na vattabbo pahīnoti vā appahīnoti vā. Kāmadhātuyā dvīsu vedanāsu ettha avijj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Yattha paṭighānusayo appahīno tattha mān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ppahīno tattha paṭighānusayo appahīnoti: na vattabbo pahīnoti vā appahīnoti vā. [PTS Page 367] [\q 3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3. Yattha paṭighānusayo appahīno tattha diṭṭhānusayo -pe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ppahīno tattha paṭighānusayo appahīnoti: kāmadhātuyā dvīsu vedanāsu rūpadhātuyā arūpadhātuyā ettha vicikicchānusayo appahīno, paṭighānusayo na vattabbo pahīnoti vā appahīnoti vā. Dukkhāya vedanāya ettha vicikicchānusayo ca appahīno, paṭig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Yattha paṭighānusayo appahīno tattha bhavarāga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paṭigh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Yattha paṭighānusayo appahīno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ppahīno tattha paṭighānusayo appahīnoti: kāmadhātuyā dvīsu vedanāsu rūpadhātuyā arūpadhātuyā ettha avijjānusayo appahīno, paṭighānusayo na vattabbo pahīnoti vā appahīnoti vā. Dukkhāya vedanāya ettha avijjānusayo caappahīno, paṭig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57. Yattha mānānusayo appahīno tattha diṭṭhānusayo -pe vicikicchānusayo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ppahīno tattha mānānusayo appahīnoti: dukkhāya vedanāya ettha vicikicchānusayo appahīno, mānānusayo na vattabbo pahīnoti vā appahīnoti vā, kāmadhātuyā dvīsu vedanāsu rūpadhātuyā arūpadhātuyā ettha micikicchānusayo ca appahīno, mān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Yattha mānānusayo appahīno tattha bhavarāgānusayo appahīnoti: kāmadhātuyā dvīsu vedanāsu ettha mānānusayo appahīno, bhavarāgānusayo na vattabbo pahīnoti vā appahīnoti vā. Rūpadhātuyā arūpadhātuyā ettha mānānusayo ca appahīno, bhav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Yattha mānānusayo appahīno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ppahīno tattha mānānusayo aphīnoti: dukkhāya vedanāya ettha avijjānusayo appahīno mānānusayo na vattabbe pahīnoti vā appahīnoti vā. Kāmadhātuyā dvīsu vedanāsu rūpadhātuyā arūpadhātuyā ettha avijjānusayo appahīno, mān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62. Yattha diṭṭhānusayo appahīno tattha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ppahīno tattha diṭṭ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Yattha vicikicchānusayo appahīno tattha bhavarāgānusayo appahīnoti: kāmadhātuyā tīsu vedanāsu ettha vicikicchānusayo appahīno, bhavarāgānusayo na vattabbo pahīnoti vā appahīnoti vā. Rūpadhātuyā arūpadhātuyā ettha vicikicchānusayo ca appahīno, varāgānusayo ca appahīno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Yattha vicikicchānusayo appahīno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jānusayo appahīno tattha vicikicch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Yattha bhavarāgānusayo appahīno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ppahīno tattha bhavarāgānusayo appahīnoti: kāmadhātuyā tīsu vedanāsu ettha avijjānusayo appahīno, bhavarāgānusayo na vattabbo pahīnotivā appahīnoti vā. Rūpadhātuyā arūpadhātuyā ettha avijjānusayo ca appahīno bhavarāgānusayo ca appahīno.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Yattha kāmarāgānusayo ca paṭighānusayo ca appahīnā tattha mān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mānānusayo appahīno tattha kāmarāgānusayo ca paṭighānusayo ca appahīnāti: rūpadhātuyā arūpadhātuyā ettha mānānusayo appahīno, kāmarāgānusayo ca paṭighānusayo ca na vattabbā pahīnāti vā appahīnāti vā. Kāmadhātuyā dvīsu vedanāsu ettha kāmarāgānusayo ca mānānusayo ca appahīnā, paṭigh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68. Yattha kāmarāgānusayo ca paṭighānusayo ca appahīnā tattha diṭṭhānusayo -pe- vicikicch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ppahīno tattha kāmarāgānusayo ca paṭighānusayo ca appahīnāti: rūpadhātuyā arūpadhātuyā ettha vicikicchānusayo appahīno, kāmarāgānusayo ca paṭighānusayo ca na vattabbā pahīnāti vā appahīnāti vā. Kāmadhātuyā dvīsu vedanāsu ettha vicikicchānusayo ca kāmarāgānusayo ca appahīnā. Paṭighānusayo na vattabbo pahīnoti vā appahīnoti vā. [PTS Page 368] [\q 368/]      dukkhāya vedanāya ettha vicikicchānusayo ca paṭighānusayo ca appahīnā, kāmarāg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Yattha kāmarāganusayo ca paṭighānusayo ca appahīnā tattha bhavarāg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kāmarāgānusayo ca paṭighānusayo ca appahīnāti: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Yattha kāmarāgānusayo ca paṭighānusayo ca appahīnā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jānusayo appahīno tattha kāmarāgānusayo ca paṭighānusayo ca appahīnāti: rūpadhātuyā arūpadhātuyā ettha avijjānusayo appahīno, kāmarāgānusayo ca paṭighānusayo ca na vattabbā pahīnāti vā appahīnāti vā. Kāmadhātuyā dvīsu vedanāsu ettha avijjānusayo ca kāmarāgānusayo ca appahīnā, paṭighānusayo na vattabbo pahīnoti vā appahīnoti vā. Dukkhāya vedanāya ettha avijjānusayo ca paṭighānusayocaappahīnā, kāmarāgānusayo na vattabbo pahīnoti vā appahīnoti v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72. Yattha kāmarāgānusayo ca paṭighanāsayo ca mānānusayo ca appahīnā tattha diṭṭhānusayo -pe vicikicch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vicikicchānusayo appahīno tattha kāmarāgānusayo ca paṭighānusayo ca mānānusayo ca appahīnāti: rūpadhātuyā arūpadhātuyā ettha vicikicchānusayo ca mānānusayo ca appahīno, kāmarāgānusayo ca paṭighānusayo ca na vattabbā pahīnāti vā appahīnāti vā. Kāmadhātuyā dvīsu vedanāsu ettha vicikicchānusayo ca kāmarāgānusayo ca mānānusayo ca appahīnā. Paṭighānusayo na vattabbo pahīnoti vā appahīnoti vā. Dukkhāya vedanāya ettha vicikicchānusayo ca paṭighānusayo ca appahīnā, kāmarāgānusayo ca mānānusayo ca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Yattha kāmarāgānusayo ca paṭighānusayo ca mānānusayo ca appahīnā tattha bhavarāg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kāmarāgānusayo ca paṭighānusayo ca mānānusayo ca appahīnoti: rūpadhātuyā arūpadhātuyā ettha bhavarāgānusayo ca mānānusayo ca appahīnā, kāmarāgānusayo ca 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Yattha kāmarāgānusayo ca paṭighānusayo ca mānānusayo ca appahīnā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icikicchānusayo appahīno tattha kāmarāgānusayo ca paṭighānusayo ca mānānusayo ca appahīnāti: rūpadhātuyā arūpadhātuyā ettha vicikicchānusayo ca mānānusayo ca appahīno, kāmarāgānusayo ca paṭighānusayo ca na vattabbā pahīnāti vā appahīnāti vā. Kāmadhātuyā dvīsu vedanāsu ettha avijjānusayo ca kāmarāgānusayo ca mānānusayo ca appahīnā. Paṭighānusayo na vattabbo pahīnoti vā appahīnoti vā. Dukkhāya vedanāya ettha avijjānusayo ca paṭighānusayo ca appahīnā, kāmarāgānusayo ca mānānusayo ca na vattabbo pahīnoti vā appahīnoti v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77. Yattha kāmarāgānusayo ca paṭighānusayo ca mānānusayo ca diṭṭhānusayo ca appahīnā tattha vicikicch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vicikicchānusayo appahīno tattha kāmarāgānusayo ca paṭighānusayo ca mānānusayo ca diṭṭhānusayo ca appahīnāti: rūpadhātuyā arūpadhātuyā ettha vicikicchānusayo ca mānānusayo ca diṭṭhānusayo ca appahīno, kāmarāgānusayo ca paṭighānusayo ca na vattabbā pahīnāti vā appahīnāti vā. Kāmadhātuyā dvīsu vedanāsu ettha vicikicchānusayo ca kāmarāgānusayo ca mānānusayo ca diṭṭhānusayo ca appahīnā. Paṭighānusayo na vattabbo pahīnoti vā appahīnoti vā. Dukkhāya vedanāya ettha vicikicchānusayo ca paṭighānusayo ca daaṭṭhānusayo ca appahīnā, kāmarāgānusayo ca mānānusayo ca na vattabbo pahināti vā appahināti vā.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Yattha kāmarāgānusayo ca paṭighānusayo ca mānānusayo ca diṭṭhānusayo ca vicikicchānusayo ca appahīnā tattha bhavarāg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bhavarāgānusayo appahīno tattha kāmarāgānusayo ca paṭighānusayo ca mānānusayo ca diṭṭhānusayo ca vicikicchānusayo ca appahīnāti: mānānusayo ca diṭṭhānusayo ca vicikicchānusayo ca appahīnā, kāmarāgānusayo ca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Yattha kāmarāgānusayo ca paṭighānusayo ca mānānusayo ca diṭṭhānusayo ca vicikicchānusayo ca appahīnā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vā pana avijchānusayo appahīno tattha kāmarāgānusayo ca paṭighānusayo ca mānānusayo ca diṭṭhānusayo ca vicikicchānusayo ca appahīnāti: rūpadhātuyā arūpadhātuyā ettha avijchānusayo ca mānānusayo ca diṭṭhānusayo ca vicikicchānusayo ca appahinā, kāmarāgānusayo ca paṭighānusayo ca na vattabbā pahīnāti vā appahīnāti vā. Kāmadhātuyā dvīsu vedanāsu ettha avijchānusayo ca kāmarāgānusayo ca mānānusayo ca diṭṭhānusayo ca vicikicchānusayo ca appahīnā. Paṭighānusayo na vattabbo pahīnoti vā appahīnoti vā. Dukkhāya vedanāya ettha avijchānusayo ca paṭighānusayo ca diṭṭhānusayo ca vicikicchānusayo ca appahīnā, kāmarāgānusayo ca mānānusayo ca na vattabbo pahīnoti vā appahīnoti vā.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Yattha kāmarāgānusayo ca paṭighānusayo ca mānānusayo ca diṭṭhānusayo ca vicikicchānusayo ca bhavarāgānusayo ca appahīnā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vā pana avijchānusayo appahīno tattha kāmarāgānusayo ca paṭighānusayo ca mānānusayo ca diṭṭhānusayo ca vicikicchānusayo ca bhavarāgānusayo ca appahīnāti: rūpadhātuyā arūpadhātuyā ettha avijchānusayo ca mānānusayo ca diṭṭhānusayo ca vicikicchānusayo ca bhavarāgānusayo ca appahinā, kāmarāgānusayo ca paṭighānusayo ca na vattabbā pahīnāti vā appahīnāti vā. Kāmadhātuyā dvīsu vedanāsu ettha avijchānusayo ca kāmarāgānusayo ca mānānusayo ca diṭṭhānusayo ca vicikicchānusayo ca appahīnā. Paṭighānusayo ca bhavarāgānusayo ca na vattabbo pahīnoti vā appahīnoti vā. Dukkhāya vedanāya ettha avijchānusayo ca paṭighānusayo ca diṭṭhānusayo ca vicikicchānusayo ca appahīnā, kāmarāgānusayo ca mānānusayo ca bhavarāgānusayo ca na vattabbo pahīnoti vā appahīnoti [PTS Page 369] [\q 369/]      </w:t>
      </w:r>
    </w:p>
    <w:p>
      <w:pPr>
        <w:pStyle w:val="PlainText"/>
        <w:rPr>
          <w:rFonts w:ascii="URW Palladio ITU" w:hAnsi="URW Palladio ITU" w:cs="URW Palladio ITU"/>
        </w:rPr>
      </w:pPr>
      <w:r>
        <w:rPr>
          <w:rFonts w:cs="URW Palladio ITU" w:ascii="URW Palladio ITU" w:hAnsi="URW Palladio ITU"/>
        </w:rPr>
        <w:t>Vā.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va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Yassa yattha kāmarāgānusayo appahīno tassa tattha paṭigh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paṭighānusayo appahīno tassa tattha kām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Yassa yattha kāmarāgānusayo appahīno tassa tatth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yattha mānānusayo appahīno tassa tattha kāmarāgānusayo appahīnoti: anāgāmissa rūpadhātuyā arūpadhātuyā tassa tattha mānānusayo appahīno. Kāmarāgānusayo na vattabbo pahīnoti vā appahīnoti vā. Tasseva puggalassa kāmadhātuyā dvīsu vedanāsu tassa tattha mānānusayo appahīno, no ca tassa tattha kāmarāgānusayo appahīno. Tiṇṇaṃ puggalānaṃ rūpadhātuyā arūpadhātuyā tesaṃ tattha mānānusayo appahīno, kāmarāgānusayo na vattabbo pahīnoti vā appahīnoti vā. Tesaññema puggalānaṃ kāmadhātuyā dvīsu vedanāsu tesaṃ tattha mānānusayo ca appahīno, kāmarāga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184. Yassa yattha kāmarāgānusayo appahīno tassa tattha diṭṭhānusayo -pe vicikicchānusayo appahīnoti: dvinnaṃ puggalānaṃ kāmadhātuyā dvīsu vedanāsu tesaṃ tattha kāmarāgānusayo appahīno, no ca tesaṃ tattha vicikicchānusayoappahīno. Puthujjanassa kāmadhātuyā dvīsu vedanāsu tassa tattha kāmarāg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ppahīno tassa tattha kāmarāgānusayo appahīnoti: puthujjanassa dukkhāya vedanāya rūpadhātuyā arūpadhātuyā tassa tattha vicikicchānusayo appahīno, kāmarāgānusayo na vattabbo pahīnoti vā appahīnoti vā. Tasseva puggalassa kāmadhātuyā dvīsu vedanāsu tassa tattha vicikicchānusayo ca appahīno, kām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Yassa yattha kāmarāgānusayo appahīno tassa tattha bhav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kāmarāg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Yassa yattha kāmarāgānusayo appahīno tassa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ppahīno tassa tattha kāmarāgānusayo appahīnoti: anāgāmissa dukkhāya vedanāya rūpadhātuyā arūpadhātuyā tassa tattha avijjānusayo appahīno, kāmarāgānusayo na vattabbo pahīnoti vā appahīnoti vā. Tasseva puggalassa kāmadhātuyā dvīsu vedanāsu tassa tattha avijjānusayo appahīno, no ca tassa tattha kāmarāgānusayo appahīno. Tiṇṇaṃ puggalānaṃ dukkhāya vedanāya rūpadhātuyā arūpadhātuyā tesaṃ tattha avijjānusayo appahīno, kāmarāgānusayo na vattabbo pahīnoti vā appahīnoti vā. Tesaññema puggalānaṃ kāmadhātuyā dvīsu vedanāsu tesaṃ tattha avijjānusayo ca appahīno, kāmarāga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Yassa yattha paṭighānusayo appahīno tassa tattha mān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mānānusayo appahīno tassa tattha paṭighānusayo appahīnoti: na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yattha paṭighānūsayo appahīno tassa tattha diṭṭhānusayo -pe vicikicchānusayo appahīnoti: dvinnaṃ puggalānaṃ dukkhāya vedanāya tesa tattha paṭighānusayo appahīno. No ca tesaṃ tattha vicikicchānusayo appahīno. Puthujjanassa dukkhāya vedanāya tassa tattha paṭigh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vicikicchānusayo appahīno tassa tattha paṭighānusayo appahīnoti: puthujjanassa kāmadhātuyā dvīsu vedanāsu rūpadhātuyā arūpadhātuyā tassa tattha vicikicchānusayo appahīno. Paṭighānusayo na vattabbo pahīnoti vā appahīnoti vā. Tasseva puggalassa dukkhāya ved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assa yattha paṭighānusayo appahīno tassa tattha bhavarāgānusayo appahīnoti: na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paṭighānusayo appahīnoti: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Yassa yattha paṭighānusayo appahīno tassa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ppahīno tassa tattha paṭighānusayo appahīnoti: anāgāmissa kāmadhātuyā dvīsu vedanāsu rūpadhātuyā arūpadhātuyā tassa tattha ayijjānusayo appahīno. Paṭighānusayo na vattabbo pahīnoti vā appahīnoti vā. Tasseva puggalassa dukkhāya vedanāya tassa tattha avijjānusayo appahīno, no ca tassa tattha [PTS Page 370] [\q 370/]      paṭighānusayo appahīno. Tiṇṇaṃ puggalānaṃ kāmadhātuyā dvīsu vedanāsu rūpadhātuyā arūpadhātuyā tesaṃ tattha avijjānusayo appahīno, paṭighānusayo na vattabbo pahīnoti vā appahīnoti vā. Tesaññema puggalānaṃ dukkhāya vedanaya tesaṃ tattha avijjānusayo ca appahīno, paṭig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93. Yassa yattha mānānusayo appahīno tassa tattha diṭṭhānusayo -pe vicikicchānusayo appahīnoti: tiṇṇaṃ puggalānaṃ kāmadhātuyā dvīsu vedanāsu rūpadhātuyā arūpadhātuyā tesaṃ tattha mānānusayo appahīno, no ca tesaṃ tattha vicikicchānusayo appahīno. Puthujjanassa kāmadhātuyā dvīsu vedanāsu rūpadhātuyā arūpadhātuyā tassa tattha mān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t xml:space="preserve">Yassa vā pana yattha vicikicchānusayo appahīno tassa tattha mānānusayo appahīnoti: puthujjanassa dukkhāya vedanāya tassa tattha vicikicchānusayo appahīno. Mānānusayo na vattabbo pahīnoti vā appahīnoti vā. Tasseva puggalassa kāmadhātuyā dvīsu vedanāsu rūpadhātuyā arūpadhātuyā tassa tattha vicikicchānusayo ca appahīno, mānānusayo ñ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Yassa yattha mānānusayo appahīno tassa tattha bhavarāgānusayo appahīnoti: catunnaṃ puggalānaṃ kāmadhātuyā dvīsu vedanāsu tesaṃ tattha mānānusayo appahīno, bhavarāgānusayo na vattabbo pahīnoti vā appahīnoti vā. Tesaññeva puggalānaṃ rūpadhātuyā arūpadhātuyā tesaṃ tattha mānānusayo ca appahīno, bhavarāgānusaye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mān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Yassa yattha mānānusayo appahīno tassa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ppahīno tassa tattha mānānusayo appahīnoti: catunnaṃ puggalānaṃ dukkhāya vedanāya tesaṃ tattha avijjānusayo appahīno, mānānusayo na vattabbo pahīnoti vā appahīnoti vā. Tesaññeva puggalānaṃ kāmadhātuyā dvīsu vedanāsu rūpadhātuyā arūpadhātuyā tesaṃ tattha avijjānusayo ca appahīno, mān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198. Yassa yattha diṭṭhānusayo appahīno tassa tattha diṭṭhānusayo appahīnoti: āman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Yassa yattha vicikicchānusayo appahīno tassa tattha bhavarāgānusayo appahīnoti: puthujjanassa kāmadhātuyā tīsu vedanāsu tassa tattha vicikicchānusayo appahīno, bhavarāgānusayo na vattabbo pahīnoti vā appahīnoti vā. Tasseva puggalassa rūpadhātuyā arūpadhātuyā tassa tattha vicikicchānusayo ca appahīno, bhavarāg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vicikicchānusayo appahīnoti: tiṇṇaṃ puggalānaṃ rūpadhātuyā arūpadhātuyā tesaṃ tattha bhavarāgānusayo appahīno, no ca tesaṃ tattha vicikicchānusayo appahīno. Puthujjanassa rūpadhātuyā arūpadhātuyātassa tattha bhavarāgānusayo ca appahīno, vicikicchānusayo ca 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Yassa yattha vicikicchānusayo appahīno tassa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ppahīno tassa tattha vicikicchānusayo appahīnoti: tiṇṇaṃ puggalānaṃ kāmadhātuyā tīsu vedanāsu rūpadhātuyā arūpadhātuyā tesaṃ tattha avijjānusayo appahīno, no ca tesaṃ tattha vicikicchānusayo appahīno. Puthujjanassa kāmadhātuyā tīsu vedanāsu rūpadhātuyā arūpadhātuyā tassa tatthaavijjānusayo ca appahīno, vicikicchānusayo ca appahīno. [PTS Page 371] [\q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Yassa yattha bhavarāgānusayo appahīno tassa tattha avijjānusayo appahīno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ppahīno tassa tattha bhavarāgānusayo appahīnoti: catunna puggalānaṃ kāmadhātuyā tīsu vedanāsu tesaṃ tattha avijjānusayo appahīno, bhavarāgānusayo na vattabbo pahīnoti vā appahīnoti vā. Tesaññeva puggalānaṃ rūpadhātuyā arūpadhātuyā tesaṃ tathe avijjānusayo ca appahīno, bhavarāgānusayo ca appahīno. (Ek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Yassa yattha kāmarāgānusayo ca paṭighānusayo ca appahīno tassa tattha mān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na yattha mānānusayo appahīno tassa tattha kāmarāgānusayo ca paṭighānusayo appahīnoti: anāgāmissa rūpadhātuyā arūpadhātuyā tassa tattha mānānusayo appahīno. Kāmarāgānusayo ca paṭighānusayo ca na vattabbo pahīnoti vā appahīnoti vā. Tasseva puggalassa kāmadhātuyā dvīsu vedanāsu tassa tattha mānānusayo appahīno, no ca tassa tattha kāmarāgānusayo appahīno. Paṭighānusayo na vattabbo pahīnoti vā appahīnoti vā. Tiṇṇaṃ puggalānaṃ rūpadhātuyā arūpadhātuyā tesaṃ tattha mānānusayo appahīno, kāmarāgānusayo ca paṭighānusayo ca na vattabbo pahīnoti vā appahīnoti vā. Tesaññema puggalānaṃ kāmadhātuyā dvīsu vedanāsu tesaṃ tattha mānānusayo ca kāmarāgānusayo ca appahīno, paṭighānusayo na vattabbo pahīnota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204. Yassa yattha kāmarāgānusayo ca paṭighānusayo ca appahinā tassa tattha diṭṭhānusayo -pe- vicikicch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ppahīno tassa tattha kāmarāgānusayo capaṭighānusayo ca appahīnoti: puthujjanassa rūpadhātuyā arūpadhātuyā tassa tattha vicikicachānusayo appahīno. Kāmarāgānusayo ca paṭighānusayo ca na vattabbo pahīnāti vā appahīnāti vā. Tasseva puggalassa kāmadhātuyā dvīsu vedanāsu tassa tattha vicikicchānusayo ca kāmarāgānusayo ca appahīnā, paṭighānusayo na vattabbo pahīnoti vā appahīnoti vā. Tasseva puggalassa dukkhāya vedanāya tassa tattha vicikicchānusayo ca paṭighānusayo ca appahīnā, kāmarāgānusayo na vattabbo pahīnoti vā appahīn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Yassa yattha kāmarāgānusayo ca paṭighānusayo ca appahīnā tassa tattha bhavarāg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kāmarāgānusayo ca paṭighānusayo ca appahīnāti: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Yassa yattha kāmarāgānusayo ca paṭighānusayo ca appahīnā tassa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na yattha avijjānusayo appahīno tassa tattha kāmarāgānusayo ca paṭighānusayo ca appahīnāti: anāgāmissa rūpadhātuyā arūpadhātuyā tassa tattha avijjānusayo appahīno. Kāmarāgānusayo ca paṭighānusayo ca na vattabbo pahīnāti vā appahīnāti vā. Tasseva puggalassa kāmadhātuyā dvīsu vedanāsu tassa tattha avijjānusayo appahīno, no ca tassa tattha kāmarāgānusayo appahīno. Paṭighānusayo na vattabbo pahīnoti vā appahīnoti vā. Tasseva puggalassa dukkhāya vedanāya tassa tattha avijjānusayo appahīno, no ca tassa tattha paṭighānusayo appahīno. Kāmarāgānusayo na vattabbo pahīnotivā appahīnoti vā. Tiṇṇaṃ puggalānaṃ rūpadhātuyā arūpadhātuyā tesaṃ tatthaavijjānusayo appahīno, kāmarāgānusayo ca paṭighānusayo ca na vattabbā pahināti vā appahināti vā. Tesaññeva puggalānaṃ kāmadhātuyā dvīsu vedanāsu tesaṃ tattha avijjānusayo ca kāmarāgānusayo ca appahīnā, paṭighānusayo na vattabbo pahīnoti vā appahīnoti vā. Tesaññeva puggalānaṃ dukkhāya vedanāya tesaṃ tattha avijjānusayo ca paṭighānusayo ca appahīna, kāmarāgānusayo na vattabbo pahīnotivā appahīnoti vā. (Du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208. Yassa yattha kāmarāgānusayo ca paṭighānusayo ca appahīnā tassa tattha diṭṭhānusayo -pe- mānānusayo vicikicchānusayo appahīn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vicikicchānusayo appahīno tassa tattha kāmarāgānusayo ca paṭighānusayo ca mānānusayo ca appahīnāti: puthujjanassa rūpadhātuyā arūpadhātuyā tassa tattha vicikicchānusayo ca mānānusayo ca appahīnā. Kāmarāgānusayo ca paṭighānusayo ca na vattabbo pahīnoti vā appahīnāti vā. Tasseva puggalassa [PTS Page 372] [\q 372/]      kāmadhātuyā dvīsu vedanāsu tassa tattha vicikicchānusayo ca mānānusayo ca appahīnā, paṭighānusayo na vattabbo pahīnoti vā appahīnoti vā. Tasseva puggalassa dukkhāya vedanāya tassa tattha vacikicchānusayo ca paṭighānusayo ca appahinā, kāmarāgānusayo ca mān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Yassa yattha kāmarāgānusayo ca paṭighānusayo ca mānānusayo ca appahīnā tassatattha bhavarāgānusayo appahīnoti: natthi. </w:t>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kāmarāgānusayo ca paṭighānusayo ca mānānusayo ca appahīnāti: mānānusayo appahīno, kāmarāgānusayo ca paṭighānusayo ca na vattabbā pahīnāti vā appahīn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Yassa yattha kāmarāgānusayo ca paṭighānusayo ca mānānusayo ca appahīnā tassa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avijjānusayo appahīno tassa tattha kāmarāgānusayo ca paṭighānusayo ca mānānusayo ca appahīnāti: anāgāmissa rūpadhātuyā arūpadhātuyā tassa tattha avijjānusayo ca mānānusayo ca appahīnā, kāmarāgānusayo ca paṭighānusayo ca na vattabbā pahīnāti vā appahīnāti vā. Tasseva puggalassa kāmadhātuyā dvīsu vedanāsu tassa tattha avijjānusayo ca mānānusayo ca appahīnā, no ca tassa tattha kāmarāgānusayo appahīno. Paṭighānusayo na vattebbā pahīnoti vā appahīnoti vā. Tasseva puggalassa dukkhāya vedanāya tassa tattha avijjānusayo appahīno, no ca tassa tattha paṭighānusayo appahīno, kāmarāgānusayo ca mānānusayo ca na vattabbā pahināti vā appahīnāti vā. Tiṇṇaṃ puggalānaṃ rūpadhātuyā arūpadhātuyā tesaṃ tattha avijjānusayo ca mānānusayo ca ap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rāgānusayo ca paṭighānusayo ca na vattabbā pahīnāti vā appahīnāti vā. Tesaññeva puggalānaṃ kāmadhātuyādvīsu vedanāsu tesaṃ tattha avijjānusayo ca kāmarāgānusayo ca mānānusayo ca appahīnā, paṭighānusayo na vattabbo pahīnoti vā appahīnoti vā. Tesaññeva puggalānaṃ dukkhāya vedanāya tesaṃ tattha avijjānusayo ca paṭighānusayo ca appahīna, kāmarāgānusayo ca mānānusayo ca na vattabbā pahīnāti vā appahīnātivā. (Ti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13. Yassa yattha kāmarāgānusayo ca paṭighānusayo ca mānānusayo ca diṭṭhānusayo ca appahīnā tassa tattha vicikicch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vicikicchānusayo appahīno tassa tattha kāmarāgānusayo ca paṭighānusayo ca mānānusayo ca diṭṭhānusayo ca appahināti: putujjanassa rūpadhātuyā arūpadhātuyā tassa tattha vicikicchānusayo ca mānānusayo ca diṭṭhānusayoca appahīnā, kāmarāgānusayo ca paṭighānusayo ca na vattabbā pahīnāti vā appahīnāti vā. Tasseva puggalassa kāmadhātuyā dvīsu vedanāsu tassa tattha vicikicchānusayo ca kāmarāgānusayo ca mānānusayo ca diṭṭhānusayo ca appahīnā, paṭighānusayo na vattabbo pahīnoti vā appahīnoti vā. Tasseva puggalassa dukkhāya vedanāya tassa tattha vicikicchānusayo ca paṭighānusayo ca diṭṭhānusayo ca appahīnā, kāmarāgānusayo ca mānānusayo ca na vattabbā pahīnāti vā appahīnātu vā. -Pe(catu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Yassa yattha kāmarāgānusayo ca paṭighānusayo ca mānānusayo ca diṭṭhānusayoca vicikicchānusayo ca appahīnā tassa tattha bhavarāg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yattha bhavarāgānusayo appahīno tassa tattha kāmarāgānusayo ca paṭighānusayo ca mānānusayo ca diṭṭhānusayo ca vicikicchānusayo ca appahīnāti: tiṇṇaṃ puggalānaṃ rūpadhātuyā arūpadhātuyā tesaja tattha bhavarāgānusayo camānānusayo ca appahīnā, no ca tesaṃ tattha diṭṭhānusayo ca vicikicchānusayo ca appahīnā, kāmarāgānusayo ca paṭighānusayo ca na vattabbā pahīnāti vā appahīnāti vā. Puthujjanassa rūpadhātuyā arūpadhātuyā tassa tattha bhavarāgānusayo ca mānānusayoca diṭṭhānusayo ca vicikicchānusayo ca appahīnā, kāmarāgānusayo ca paṭighānusayo ca na vattabbā pahināti vā appahināti [PTS Page 373] [\q 373/]      </w:t>
      </w:r>
    </w:p>
    <w:p>
      <w:pPr>
        <w:pStyle w:val="PlainText"/>
        <w:rPr>
          <w:rFonts w:ascii="URW Palladio ITU" w:hAnsi="URW Palladio ITU" w:cs="URW Palladio ITU"/>
        </w:rPr>
      </w:pPr>
      <w:r>
        <w:rPr>
          <w:rFonts w:cs="URW Palladio ITU" w:ascii="URW Palladio ITU" w:hAnsi="URW Palladio ITU"/>
        </w:rPr>
        <w:t xml:space="preserve">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Yassa yattha kāmārāgānusayo ca paṭighānusayo ca mānānusayo ca diṭṭhānusayo ca vicikicchānusayo ca appahīnā tassa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ppahīno tassa tattha kāmarāgānusayo ca paṭighānusayo ca mānānusayo ca diṭṭhānusayo ca vicikicchānusayo ca appahīnāti: anāgāmissa rūpadhātuyā arūpadhātuyā tassa tattha avijjānusayo ca mānānusayo ca appahīnā, no ca tassa tattha diṭṭhānusayo ca vicikicchānusayo ca appahīnā, kāmarāgānusayo ca paṭighānusayo ca na vattabbā pahināti vā appahināti vā. Tasseva puggalassa kāmadhātuyā dvīsu vedanāsu tassa tattha avijjānusayo ca mānānusayo ca appahīnā, no ca tassa tattha kāmarāgānusayo ca diṭṭhānusayo ca vicikicchānusayoca appahīnā, paṭighānusayo na vattabbo pahīnoti vā appahīnoti vā. Tasseva puggalassa dukkhāya vedanāya tassa tattha avijjānusayo appahīno, no ca tassa tattha paṭighānusayo ca diṭṭhānusayo ca vicikicchānusayo ca appahīnā, kāmarāgānusayoca mānānusayo ca na vattabbā pahīnāti vā appahinātivā. Dvinnaṃ puggalānaṃ rūpadhātuyā arūpadhātuyā tesaṃ tattha avijjānusayo ca mānānusayo ca appahīnā, no ca tesaṃ tattha diṭṭhānusayo ca vicikicchānusayo ca appahīnā, kāmarāgānusayo ca paṭighānusayo ca na vattabbā pahīnāti vā appahīnāti vā. Tesaññeva puggalānaṃ kāmadhātuyā dvīsu vedanāsu tesaṃ tattha avijjānusayo ca kāmarāgānusayo ca mānānusayo ca appahīnā, no ca tesaṃ tattha diṭṭhānusayo vicikicchānusayo ca appahīnā, paṭighānusayo na vattabbā pahīnoti vā appahīnotivā. Tesaññeva puggalānaṃ dukkhāyā vedanāya tesaṃ tattha avijjānusayo ca paṭighānusayo ca appahīnā, no ca tesaṃ tattha diṭṭhānusayo ca vicikicchānusayo ca appahīnā, kāmarāgānusayo ca mānānusayo ca na vattabbā pahināti vā appahīnāti vā. Puthujjanassa rūpadhātuyā arūpadhātuyā tassa tattha avijjānusayo ca mānānusayo ca diṭṭhānusayo ca vicikicchānusayo ca appahīnā, kāmarāgānusayo ca paṭighānusayo ca na vattabbā pahināti vā appahīnāti vā, tasseva puggalassa kāmadhātuyā dvīsu vedanāsu tassa tattha avijjānusayo ca kāmarāgānusayo ca mānānusayo ca diṭṭhānusayo ca vicikicchānusayo ca appahīnā, paṭighānusayo na vattabbo pahīnoti vā appahīnoti vā. Tasseva puggalassa dukkhāya vedanāya tassa tattha avijjānusayo ca paṭighānusayo ca diṭṭhānusayo ca vicikicchānusayo ca appahīnā, kāmarāgānusayo ca mānānusayo ca na vattabbā pahīnāti vā appahināti vā. ( Pañca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Yassa yattha kāmarāgānusayo ca paṭighānusayo ca mānānusayo ca diṭṭhānusayoca vicikicchānusayo ca bhavarāgānusayo ca appahīnā tassa tattha avijjānusayo appahīn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yattha avijjānusayo appahīno tassa tattha kāmarāgānusayo ca paṭighānusayo ca mānānusayo ca diṭṭhānusayo ca vicikicchānusayo ca bhavarāgānusayo ca appahīnāti: anāgāmissa rūpadhātuyā arūpadhātuyā tassa tattha avijjānusayo ca mānānusayo ca bhavarāgānusayo ca appahīnā, no ca tassa tattha diṭṭhānusayo ca vicikicchānusayo ca appahīnā, kāmarāgānusayo ca paṭighānusayo ca na vattabbā pahināti vā appahināti vā. Tasseva puggalassa kāmadhātuyā dvīsu vedanāsu tassa tattha avijjānusayo ca mānānusayo ca appahīnā, no ca tassa tattha kāmarāgānusayo ca diṭṭhānusayo ca vicikicchānusayoca appahīnā, paṭighānusayo ca bhavarāgānusayo ca na vattabbā pahīnāti vā appahīnoti vā. Tasseva puggalassa dukkhāya vedanāya tassa tattha avijjānusayo appahīno, no ca tassa tattha paṭighānusayo ca diṭṭhānusayo ca vicikicchānusayo ca appahīnā, kāmarāgānusayoca mānānusayo ca bhavarāgānusayo ca na vattabbā pahīnāti vā appahinātivā. Dvinnaṃ puggalānaṃ rūpadhātuyā arūpadhātuyā tesaṃ tattha avijjānusayo ca mānānusayo ca bhavarāgānusayo ca appahīnā, no ca tesaṃ tattha diṭṭhānusayo ca vicikicchānusayo ca appahīnā, kāmarāgānusayo ca paṭighānusayo ca na vattabbā pahīnāti vā appahīnāti vā. Tesaññeva puggalānaṃ kāmadhātuyā dvīsu vedanāsu tesaṃ tattha avijjānusayo ca kāmarāgānusayo ca mānānusayo ca appahīnā, no ca tesaṃ tattha diṭṭhānusayo ca vicikicchānusayo ca appahīnā, paṭighānusayo ca bhavarāgānusayo ca na vattabbā pahīnoti vā appahīnāti vā. Tesaññeva puggalānaṃ dukkhāyā vedanāya tesaṃ tattha avijjānusayo ca paṭighānusayo ca appahīnā, no ca tesaṃ tattha diṭṭhānusayo ca vicikicchānusayo ca appahīnā, kāmarāgānusayo ca mānānusayo ca bhavarāgānusayo ca na vattabbā pahināti vā appahīnāti vā. Puthujjanassa rūpadhātuyā arūpadhātuyā tassa tattha avijjānusayo ca mānānusayo ca diṭṭhānusayo ca vicikicchānusayo ca bhavarāgānusayo ca appahīnā. Kāmarāgānusayo ca paṭighānusayo ca na vattabbā pahināti vā appahīnāti vā. Tasseva puggalassa kāmadhātuyā dvīsu vedanāsu tassa tattha avijjānusayo ca kāmarāgānusayo ca mānānusayo ca diṭṭhānusayo ca vicikicchānusayo appahīnā, paṭighānusayo ca bhavarāgānusayo ca na vattabbo pahīnoti vā appahīnoti vā. Tasseva puggalassa dukkhāya vedanāya tassa tattha avijjānusayo ca paṭighānusayo ca diṭṭhānusayo ca vicikicchānusayo ca appahīnā, kāmarāgānusayo ca mānānusayo ca bhavarāgānusayo ca na vattabbā pahīnāti vā appahināti vā. ( Chak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ī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Uppajj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Yassa kāmarāgānusayo uppajjati tassa paṭighānusay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ṭighānusayo uppajjati tassa kāmarāgānusayo uppajjatī'ti: āmantā. [PTS Page 374] [\q 374/]      </w:t>
      </w:r>
    </w:p>
    <w:p>
      <w:pPr>
        <w:pStyle w:val="PlainText"/>
        <w:rPr>
          <w:rFonts w:ascii="URW Palladio ITU" w:hAnsi="URW Palladio ITU" w:cs="URW Palladio ITU"/>
        </w:rPr>
      </w:pPr>
      <w:r>
        <w:rPr>
          <w:rFonts w:cs="URW Palladio ITU" w:ascii="URW Palladio ITU" w:hAnsi="URW Palladio ITU"/>
        </w:rPr>
        <w:t xml:space="preserve">Yassa kāmarāgānusayo uppajjati tassa mānānusay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na mānānusayo uppajjati tassa kāmarāgānusayo uppajjatī'ti: anāgāmissa mānānusayayo uppajjati, no ca tassa kāmarāgānusayo uppajjati, tiṇṇaṃ puggalānaṃmānānusayo ca uppajjati, kāmarāgānusayo ca uppajjat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216. Yassa kāmarāgānusayo nūppajjati tassa paṭighānusayo u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paṭighānusayo nūppajjati tassa kāmarāgānusayo nūppajjatīt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āmarāgānusayo nūppajjati tassa mānānusayo uppajjatī'ti: anāgāmissa kāmarāgānusayo nūppajjati, no ca tassa mānānusayo nūppajjati. Arahato kāmarāgānusayo ca nūppajjati , mānānusayo ca nū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pana mānānusayo nūppajjati tassa kāmarāgānusayo nūppajjatīti: āmantā.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pucch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dhātuyā cutassa kāmadhātuṃ upapajjantassa kati anusayā anusenti: kati anusayā nānusenti: kati anusayo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āmadhātuyā cutassa rūpadhātuṃ upapajjantassa kati anusayā anusenti: kati anusayā nānusenti: kati anusayo bhaṅgā: </w:t>
      </w:r>
    </w:p>
    <w:p>
      <w:pPr>
        <w:pStyle w:val="PlainText"/>
        <w:rPr>
          <w:rFonts w:ascii="URW Palladio ITU" w:hAnsi="URW Palladio ITU" w:cs="URW Palladio ITU"/>
        </w:rPr>
      </w:pPr>
      <w:r>
        <w:rPr>
          <w:rFonts w:cs="URW Palladio ITU" w:ascii="URW Palladio ITU" w:hAnsi="URW Palladio ITU"/>
        </w:rPr>
        <w:t xml:space="preserve">3. Kām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ām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 Kāmadhātuyā cutassa na rūpadhātuṃ upapajjantassa kati anusayā anusenti: kati anusayā nānusenti: kati anusayo bhaṅgā: 6. Kāmadhātuyā cutassa na arūpadhātuṃ upapajjantassa kati anusayā anusenti: kati anusayā nānusenti: kati anusayo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āmadhātuyā cutassa na kāmadhātuṃ na arūpadhātuṃ upapajjantassa kati anusayā anusenti: kati anusayā nānusenti: kati anusayo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ām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āmadhātuyā cutassa na kāmadhātuṃ na rūpadhātuṃ upapajjantassa kati anusayā anusenti: kati anusayā nānusenti: kati anusayo bhaṅgā: (kām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Rūpadhātuyā cutassa ru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1. 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2. 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3. 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4. Rūpadhātuyā cutassa na ru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5. 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6. 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7. Rūpadhātuyā cutassa na rupadhātuṃ na arūpadhātu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18. Rūpadhātuyā cutassa na [PTS Page 375] [\q 375/]      kāmadhātuṃ na rūpadhātu upapajjantassa kati anusayā anusenti: kati anusayā nānusenti: kati anusayā bhaṅgā: (rūpadhātumūlakaṃ) </w:t>
      </w:r>
    </w:p>
    <w:p>
      <w:pPr>
        <w:pStyle w:val="PlainText"/>
        <w:rPr>
          <w:rFonts w:ascii="URW Palladio ITU" w:hAnsi="URW Palladio ITU" w:cs="URW Palladio ITU"/>
        </w:rPr>
      </w:pPr>
      <w:r>
        <w:rPr>
          <w:rFonts w:cs="URW Palladio ITU" w:ascii="URW Palladio ITU" w:hAnsi="URW Palladio ITU"/>
        </w:rPr>
        <w:t xml:space="preserve">19. A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0. A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3. A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4. Arūpadhātuyā cutassa k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5. A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6. A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27. Arūpadhātuyā cutassa na kāmadhātuṃ na rūpadhātuṃ upapajjantassa kati anusayā anusenti: kati anusayā nānusenti: kati anusayā bhaṅgā: (arūpadhātumūlakaṃ) </w:t>
      </w:r>
    </w:p>
    <w:p>
      <w:pPr>
        <w:pStyle w:val="PlainText"/>
        <w:rPr>
          <w:rFonts w:ascii="URW Palladio ITU" w:hAnsi="URW Palladio ITU" w:cs="URW Palladio ITU"/>
        </w:rPr>
      </w:pPr>
      <w:r>
        <w:rPr>
          <w:rFonts w:cs="URW Palladio ITU" w:ascii="URW Palladio ITU" w:hAnsi="URW Palladio ITU"/>
        </w:rPr>
        <w:t xml:space="preserve">28. Na kām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Na kām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Na kām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31. Na kām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Na kām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Na kām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34. Na kām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35. Na kām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36. Na kāmadhātuyā cutassa na kāmadhātuṃ na rūpadhātuṃ upapajjantassa kati anusayā anusenti: kati anusayā nānusenti: kati anusayā bhaṅgā: (na kāmadhā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Na 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39. Na 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0. Na 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1. Na 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Na 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Na 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4. Na 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45. Na rūpadhātuyā cutassa na kāmadhātuṃ na rūpadhātuṃ upapajjantassa kati anusayā anusenti: kati anusayā nānusenti: kati anusayā bhaṅgā: (na 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Na a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7. Na a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8. Na a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49. Na a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0. Na a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1. Na a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Na a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Na a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Na arūpadhātuyā cutassa na kāmadhātuṃ na rūpadhātuṃ upapajjantassa kati anusayā anusenti: kati anusayā nānusenti: kati anusayā bhaṅgā: (na arūpadhātumūlakaṃ) </w:t>
      </w:r>
    </w:p>
    <w:p>
      <w:pPr>
        <w:pStyle w:val="PlainText"/>
        <w:rPr>
          <w:rFonts w:ascii="URW Palladio ITU" w:hAnsi="URW Palladio ITU" w:cs="URW Palladio ITU"/>
        </w:rPr>
      </w:pPr>
      <w:r>
        <w:rPr>
          <w:rFonts w:cs="URW Palladio ITU" w:ascii="URW Palladio ITU" w:hAnsi="URW Palladio ITU"/>
        </w:rPr>
        <w:t xml:space="preserve">55. Na kāmadhātuyā na a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6. Na kāmadhātuyā na a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7. Na kāmadhātuyā na a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8. Na kāmadhātuyā na a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59. Na kāmadhātuyā na a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60. Na kāmadhātuyā na a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Na kāmadhātuyā na a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62. Na kāmadhātuyā na a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63. Na kāmadhātuyā na arūpadhātuyā cutassa na kāmadhātuṃ na rūpadhātuṃ upapajjantassa kati anusayā anusenti: kati anusayā nānusenti: kati anusayā bhaṅgā: (na kāma na arū dhātu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Na rūpadhātuyā na a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Na rūpadhātuyā na a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66. Na rūpadhātuyā na a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Na rūpadhātuyā na arūpadhātuyā cutassa kāmadhātuṃ 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68. Na rūpadhātuyā na a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69. Na rūpadhātuyā na a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Na rūpadhātuyā na a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71. Na rūpadhātuyā na a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72. Na rūpadhātuyā na arūpadhātuyā cutassa na kāmadhātuṃ na rūpadhātuṃ upapajjantassa kati anusayā anusenti: kati anusayā nānusenti: kati anusayā bhaṅgā: (na rūpa na a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Na kāmadhātuyā na rūpadhātuyā cutass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Na kāmadhātuyā na rūpadhātuyā cutass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75. Na kāmadhātuyā na rūpadhātuyā cutass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76. Na kāmadhātuyā na rūpadhātuyā cutassa na kām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77. Na kāmadhātuyā na rūpadhātuyā cutassa na 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78. Na kāmadhātuyā na rūpadhātuyā cutassa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Na kāmadhātuyā na rūpadhātuyā cutassa na kām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 xml:space="preserve">80. Na kāmadhātuyā na rūpadhātuyā cutassa na rūpadhātuṃ na arūpadhātuṃ upapajjantassa kati anusayā anusenti: kati anusayā nānusenti: kati anusayā bhaṅgā: </w:t>
      </w:r>
    </w:p>
    <w:p>
      <w:pPr>
        <w:pStyle w:val="PlainText"/>
        <w:rPr>
          <w:rFonts w:ascii="URW Palladio ITU" w:hAnsi="URW Palladio ITU" w:cs="URW Palladio ITU"/>
        </w:rPr>
      </w:pPr>
      <w:r>
        <w:rPr>
          <w:rFonts w:cs="URW Palladio ITU" w:ascii="URW Palladio ITU" w:hAnsi="URW Palladio ITU"/>
        </w:rPr>
        <w:t>81. Na kāmadhātuyā na rūpadhātuyā cutassa na kāmadhātuṃ na rūpadhātuṃ upapajjantassa kati anusayā anusenti: kati anusayā nānusenti: kati anusayā bhaṅgā: ( na kāma na ru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pucch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vissajj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dhātuyā cutass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āmadhātuyā cutass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m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ām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ām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ām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ām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āmadhātuyā cutassa na rūp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āmadhātuyā cutassa na kāmadhātuṃ na rūpadhātuṃ upapajjantassa kassaci satta anusayā anusenti, kassaci pañca anusayā anusenti, kassaci tayo anusayā anusenti, anusayā bhaṅgā natthi. (Kām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Rūpadhātuyā cutassa rūpadhāta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Rūpadhātuyā cutassa kām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Rūpadhātuyā [PTS Page 376] [\q 376/]      cutass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Rūp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Rūp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Rūp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Rūpadhātuyā cutassa na rūpadhātuṃ na arūp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Rūpadhātuyā cutassa na kāmadhātuṃ na rūpadhātuṃ upapajjantassa kassaci satta anusayā anusenti, kassaci pañca anusayā anusenti, kassaci tayo anusayā anusenti, anusayā bhaṅgā natthi. (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Rūp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Rūpadhātuyā cutassa tase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Rūpadhātuyā cutassa rūpadhātuyā upapatti nāma natthi. Heṭṭhā upapajjamāne kāmadhātuṃ yeva upapajjati.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rūpadhātuyā cutassa na kāmad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rūpadhātuyā cutassa na arūp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rūpadhātuyā cutassa na kāmadhātuyā na arūpadhātuyā apapattināma natthi. Heṭṭhā upapajjamāno kāmadhātuṃyeva upapajjati.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rūpadhātuyā cutassa na rūpadhātuṃ na arūpadātuṃ upapajjantassa satteva anusayā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Arūpadhātuyā cutassa na kāmadhātuṃ na rupadhātuṃ upapajjantassa kassaci satta anusayā anusenti, kassaci pañca anusayā anusenti, kassaci tayo anusayā anusenti, anasayā bhaṅgā natthi (a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Na kāmadhātuyā cutassa kām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Na kāmadhātuyā cutass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Na kāmadhātuyā cutassa arūpadhātuṃ upapajjantassa kassaci satta anusayā anusenti, kassaci pañca anusā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a kām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Na kām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Na kām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Na kām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Na kāmadhātuyā cutassa na rūpadhātuṃ na arūpadhātuṃ upapajjantassasatteva anusayā</w:t>
      </w:r>
    </w:p>
    <w:p>
      <w:pPr>
        <w:pStyle w:val="PlainText"/>
        <w:rPr>
          <w:rFonts w:ascii="URW Palladio ITU" w:hAnsi="URW Palladio ITU" w:cs="URW Palladio ITU"/>
        </w:rPr>
      </w:pPr>
      <w:r>
        <w:rPr>
          <w:rFonts w:cs="URW Palladio ITU" w:ascii="URW Palladio ITU" w:hAnsi="URW Palladio ITU"/>
        </w:rPr>
        <w:t xml:space="preserve">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Na kāmadhātuyā cutassa na kāmadhātuṃ na arūpadhātuṃ upapajjantassa kassaci satta anusayā anusenti, kassaci pañca anusayā anusenti, kassaci tayo anusayā anusenti, anusayā bhaṅgā natthi. (Na kām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Na rūpadhātuyā cutassa kāmadhātuṃ upapajjantassa kassaci satta anusayā anusenti, kassaci pañca anusayā anusenti, anusayā bhaṅgā natthi. 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Na rūp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a rūp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Na 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Na rūp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Na rūp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Na rūpadhātuyā cutassa na rūpadhātuṃ na arūpadhātuṃ upapajjantassa kassaci satta anusayā anusenti, kassaci pañc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Na rūpadhātuyā cutassa na kāmadhātuṃ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Na arūpadhātuyā cutassa kāmadhātuṃ upapajjantassa kassaci satta anusayā anusenti, kassaci pañc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Na arūpadhātuyā cutassa rūpadhātuṃ upapajjantassa kassaci satta anusayā anusenti, kassaci pañca anusayā anusenti, kassaci tayo anusayā anusenti, anusayā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Na arūpadhātuyā cutassa arūpadhātuṃ upapajjantassa kassaci satta anusayā anusenti, kassaci pañc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Na arūpadhātuyā cutassa [PTS Page 377] [\q 377/]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Na arūpadhātuyā cutassa na rūpadhātuṃ upapajjantassa kassaci satta anusayā anusenti, kassaci pañca anusayā anusenti, kassaci tayo anusayā anusenti, anusayā bhaṅgā natthi. 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Na arūp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t xml:space="preserve">52. Na arūpadhātuyā cutassa na kāmadhātuṃ na arūpadhātuṃ upapajjantassa kassaci satta anusayā anusenti, kassaci pañca anusayā anusenti, kassaci tayo anusayā anusenti, anusayā bhaṅgā natthi. 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Na arūpadhātuyā cutassa na rūpadhātuṃ na arūpadhātuṃ upapajjantassa kassaci satta anusayā anusenti, kassaci pañca anusayā anusenti, anusayā bhaṅgā natthi. 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Na arūpadhātuyā cutassa na kāmadhātuṃ na rūpadhātuṃ upapajjantassa kassaci satta anusayā anusenti, kassaci pañca anusayā anusenti, kassaci tayo anusayā anusenti, anusayā bhaṅgā natthi. (Na a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Na kāmadhātuyā na arūpadhātuyā cūtassa kām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Na kāmadhātuyā na arūpadhātuyā cutassa rūpadhātuṃ upapajjantassa kassaci satta anusayā anusenti, kassaci pañca anusayā anusenti, kassaci tayo anusayā anusenti, anusayā bhaṅgā natt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Na kamadhātuyā na arūpadhātuyā cūtassa arūpadhātuṃ upapajjantassa kassaci satta anusayā anusenti, kassaci pañca anusayā anusenti, kasisaci tayo anusayā anusenti, anusayā bhaṅgā natthi. 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Na kāmadhātuyā na arūp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Na kāmadhātuyā na a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Na kāmadhātuyā na arūp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Na kāmadhātuyā na arūp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Na kāmadhātuyā na arūpadhātuyā cutassa na rūpadhātuṃ na arūpadhātuṃ upapajjantassa satte 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Na kāmadhātuyā na arūpadhātuyā cutassa na kāmadhātuṃ na rūpadhātuṃ upapajjantassa kassaci satta anusayā anusenti, kassaci pañca anusayā anusenti, kassaci tayo anusayā anusenti, anusayā bhaṅgā natthi. (Na kāma na arūpadhātumūlakaṃ) </w:t>
      </w:r>
    </w:p>
    <w:p>
      <w:pPr>
        <w:pStyle w:val="PlainText"/>
        <w:rPr>
          <w:rFonts w:ascii="URW Palladio ITU" w:hAnsi="URW Palladio ITU" w:cs="URW Palladio ITU"/>
        </w:rPr>
      </w:pPr>
      <w:r>
        <w:rPr>
          <w:rFonts w:cs="URW Palladio ITU" w:ascii="URW Palladio ITU" w:hAnsi="URW Palladio ITU"/>
        </w:rPr>
        <w:t xml:space="preserve">64. Na rūpadhātuyā na arūpadhātuyā cutassa na kāmadhātuṃ upapajjantassa kassaci satta anusayā anusenti, kassaci pañca anusayā anusenti, anusayā bhaṅgā natthi. 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Na rūpadhātuyā na arūpadhātuyā cutassa rupadhātuṃ up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Na rūpadhātuyā na arūp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Na rūpadhātuyā na arūp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Na rūpadhātuyā na arūp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Na rūpadhātuyā na arūpadhātuyā cutassa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Na rūpadhātuyā na arūpadhātuyā cutassa na kāmadhātuṃ n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Na rūpadhātuyā na arūpadhātuyā cutassa na rūpadhātuṃ na arūpadhātuṃ upapajjantassa kassaci satta anusayā anusenti, kassaci pañc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Na rūpadhātuyā na arūpadhātuyā cutassa na kāmadhātuṃ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t>(Na rūpa na a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Na kāmadhātuyā na rūpadhātuyā cutassa kāmadhātuṃ upapajjantassa satteva anusayā anusenti,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Na kāmadhātuyā na rūpadhātuyā cutassa rūpadhātuyā upapatti nāma natthi. Heṭṭhā upapajjamāno kāmadhātuṃyeva upapajjati.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Na kāmadhātuyā na rūpadhātuyā cutassa a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Na kāmadhātuyā na rūpadhātuyā cutassa na kām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Na kāmadhātuyā na rūpadhātuyā cutassa na rūpadhātuṃ upapajjantassa kassaci satta anusayā anusenti, kassaci pañca anusayā anusenti, kassaci tayo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Na kāmadhātuyā na rūpadhātuyā cutassa na arūp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Na kāmadhātuyā na rūpadhātuyā cutassa na kāmadhātuyā na arūpadhātuyā upapatti nāma natthi. Heṭṭhā upapajjamāno kāmadhātuṃyeva upapajjati.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Na kāmadhātuyā [PTS Page 378] [\q 378/]      na rūpadhātuyā cutassa arūpadhātuṃ na rūpadhātuṃ na arūpadhātuṃ upapajjantassa satteva anusayā anusenti, anusayā bhaṅg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Na kāmadhātuyā na rūpadhātuyā cutassa na kāmadhātuṃ na rūpadhātuṃ upapajjantassa kassaci satta anusayā anusenti, kassaci pañca anusayā anusenti, kassaci tayo anusayā anusenti, anusayā bhaṅgā natthi. (Na kāma na rūpadhā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vissajjan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ayam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56:00Z</dcterms:created>
  <dc:creator>Ven. S. Upatissa</dc:creator>
  <dc:description/>
  <dc:language>en-US</dc:language>
  <cp:lastModifiedBy>Ven. S. Upatissa</cp:lastModifiedBy>
  <dcterms:modified xsi:type="dcterms:W3CDTF">2015-03-16T01:56:00Z</dcterms:modified>
  <cp:revision>2</cp:revision>
  <dc:subject/>
  <dc:title/>
</cp:coreProperties>
</file>