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S - 4] [\z S /] [\f IV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S - 4] [\z S /] [\w IV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t>Saṃyuttanikāyo</w:t>
      </w:r>
    </w:p>
    <w:p>
      <w:pPr>
        <w:pStyle w:val="PlainText"/>
        <w:rPr>
          <w:rFonts w:ascii="URW Palladio ITU" w:hAnsi="URW Palladio ITU" w:cs="URW Palladio ITU"/>
        </w:rPr>
      </w:pPr>
      <w:r>
        <w:rPr>
          <w:rFonts w:cs="URW Palladio ITU" w:ascii="URW Palladio ITU" w:hAnsi="URW Palladio ITU"/>
        </w:rPr>
        <w:t>Catutthobhāgo</w:t>
      </w:r>
    </w:p>
    <w:p>
      <w:pPr>
        <w:pStyle w:val="PlainText"/>
        <w:rPr>
          <w:rFonts w:ascii="URW Palladio ITU" w:hAnsi="URW Palladio ITU" w:cs="URW Palladio ITU"/>
        </w:rPr>
      </w:pPr>
      <w:r>
        <w:rPr>
          <w:rFonts w:cs="URW Palladio ITU" w:ascii="URW Palladio ITU" w:hAnsi="URW Palladio ITU"/>
        </w:rPr>
        <w:t>Saḷāyatanasaṃyuttaṃ</w:t>
      </w:r>
    </w:p>
    <w:p>
      <w:pPr>
        <w:pStyle w:val="PlainText"/>
        <w:rPr>
          <w:rFonts w:ascii="URW Palladio ITU" w:hAnsi="URW Palladio ITU" w:cs="URW Palladio ITU"/>
        </w:rPr>
      </w:pPr>
      <w:r>
        <w:rPr>
          <w:rFonts w:cs="URW Palladio ITU" w:ascii="URW Palladio ITU" w:hAnsi="URW Palladio ITU"/>
        </w:rPr>
        <w:t>1. Anicc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t>1. 1. 1</w:t>
      </w:r>
    </w:p>
    <w:p>
      <w:pPr>
        <w:pStyle w:val="PlainText"/>
        <w:rPr>
          <w:rFonts w:ascii="URW Palladio ITU" w:hAnsi="URW Palladio ITU" w:cs="URW Palladio ITU"/>
        </w:rPr>
      </w:pPr>
      <w:r>
        <w:rPr>
          <w:rFonts w:cs="URW Palladio ITU" w:ascii="URW Palladio ITU" w:hAnsi="URW Palladio ITU"/>
        </w:rPr>
        <w:t xml:space="preserve">Ajjhattāniccasuttaṃ </w:t>
      </w:r>
    </w:p>
    <w:p>
      <w:pPr>
        <w:pStyle w:val="PlainText"/>
        <w:rPr>
          <w:rFonts w:ascii="URW Palladio ITU" w:hAnsi="URW Palladio ITU" w:cs="URW Palladio ITU"/>
        </w:rPr>
      </w:pPr>
      <w:r>
        <w:rPr>
          <w:rFonts w:cs="URW Palladio ITU" w:ascii="URW Palladio ITU" w:hAnsi="URW Palladio ITU"/>
        </w:rPr>
        <w:t>1. Evaṃ me sutaṃ, ekaṃ samayaṃ bhagavā sāvatthīyaṃ viharati jetavane anāthapiṇḍikassa ārāme. Tatra kho bhagavā bhikkhū āmantesi "bhikkhavo" ti. "Bhadante" 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bhikkhave aniccaṃ, yadaniccaṃ taṃ dukkhaṃ, yaṃ dukkhaṃ tadanattā, yadanattā taṃ netaṃ mama, neso'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aniccaṃ, yadaniccaṃ taṃ dukkhaṃ, yaṃ dukkhaṃ tadanattā yadanattā t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aniccaṃ, yadaniccaṃ taṃ dukkhaṃ, yaṃ dukkhaṃ tadanattā, yadanattā taṃ netaṃ mama, ne 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 aniccā, yadaniccaṃ taṃ dukkhaṃ, yaṃ dukkhaṃ tadanattā, yadanattā taṃ netaṃ mama, neso'hamasmi, na me 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anicco, yadaniccaṃ taṃ dukkhaṃ, yaṃ dukkhaṃ tadanattā, yadanattā taṃ netaṃ mama, neso'hamasmi, na me 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anicco, yadaniccaṃ taṃ dukkhaṃ, yaṃ dukkhaṃ tadanattā, yadanattā taṃ netaṃ mama, neso'hamasmi, na me 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02] [\q   2/]      evaṃ passaṃ bhikkhave sutavā ariyasāvako cakkhusmīmpi nibbindati, sotasmī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2</w:t>
      </w:r>
    </w:p>
    <w:p>
      <w:pPr>
        <w:pStyle w:val="PlainText"/>
        <w:rPr>
          <w:rFonts w:ascii="URW Palladio ITU" w:hAnsi="URW Palladio ITU" w:cs="URW Palladio ITU"/>
        </w:rPr>
      </w:pPr>
      <w:r>
        <w:rPr>
          <w:rFonts w:cs="URW Palladio ITU" w:ascii="URW Palladio ITU" w:hAnsi="URW Palladio ITU"/>
        </w:rPr>
        <w:t>Ajjhattadukkhasuttaṃ 2. Sāvatthiyaṃ</w:t>
      </w:r>
    </w:p>
    <w:p>
      <w:pPr>
        <w:pStyle w:val="PlainText"/>
        <w:rPr/>
      </w:pPr>
      <w:r>
        <w:rPr>
          <w:rFonts w:cs="URW Palladio ITU" w:ascii="URW Palladio ITU" w:hAnsi="URW Palladio ITU"/>
        </w:rPr>
        <w:t xml:space="preserve">Cakkhuṃ bhikkhave dukkhaṃ, yaṃ dukkhaṃ tadanattā, yadanattā taṃ netaṃ mama, neso'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So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dukkhaṃ, yaṃ dukkhaṃ tadanattā, yadanattā taṃ netaṃ mama, ne so' hamasmi. Na meso attā' ti evametaṃ yathābhūtaṃ sammappaññāya daṭṭhabbaṃ. </w:t>
      </w:r>
    </w:p>
    <w:p>
      <w:pPr>
        <w:pStyle w:val="PlainText"/>
        <w:rPr/>
      </w:pPr>
      <w:r>
        <w:rPr>
          <w:rFonts w:cs="URW Palladio ITU" w:ascii="URW Palladio ITU" w:hAnsi="URW Palladio ITU"/>
        </w:rPr>
        <w:t xml:space="preserve">Jivhā dukkhā, yadaniccaṃ taṃ dukkhaṃ, yaṃ dukkhaṃ tadanattā, yadanattā taṃ netaṃ mama, neso'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o dukkho, yaṃ dukkhaṃ tadanattā, yadanattā taṃ netaṃ mama, neso'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dukkho, yaṃ dukkhaṃ, tadanattā, yadanattā taṃ netaṃ mama, neso'hamasmi, na meso attā" ti evametaṃ yathābhūtaṃ sammappaññāya daṭṭhabbaṃ. </w:t>
      </w:r>
    </w:p>
    <w:p>
      <w:pPr>
        <w:pStyle w:val="PlainText"/>
        <w:rPr/>
      </w:pPr>
      <w:r>
        <w:rPr>
          <w:rFonts w:cs="URW Palladio ITU" w:ascii="URW Palladio ITU" w:hAnsi="URW Palladio ITU"/>
        </w:rPr>
        <w:t xml:space="preserve">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t>1. 1. 3</w:t>
      </w:r>
    </w:p>
    <w:p>
      <w:pPr>
        <w:pStyle w:val="PlainText"/>
        <w:rPr>
          <w:rFonts w:ascii="URW Palladio ITU" w:hAnsi="URW Palladio ITU" w:cs="URW Palladio ITU"/>
        </w:rPr>
      </w:pPr>
      <w:r>
        <w:rPr>
          <w:rFonts w:cs="URW Palladio ITU" w:ascii="URW Palladio ITU" w:hAnsi="URW Palladio ITU"/>
        </w:rPr>
        <w:t>Ajjhattānattasuttaṃ 3. Sāvatthiyaṃ</w:t>
      </w:r>
    </w:p>
    <w:p>
      <w:pPr>
        <w:pStyle w:val="PlainText"/>
        <w:rPr/>
      </w:pPr>
      <w:r>
        <w:rPr>
          <w:rFonts w:cs="URW Palladio ITU" w:ascii="URW Palladio ITU" w:hAnsi="URW Palladio ITU"/>
        </w:rPr>
        <w:t xml:space="preserve">Cakakhuṃ bhikkhave 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anatt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aṃ anattā, yadanattā taṃ netaṃ mama, ne so' 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Jivhā anattā, yadanattā taṃ netaṃ mama, neso'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anattā, yadanattā taṃ netaṃ mama, neso'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anattā, yadanattā taṃ netaṃ mama, neso'hamasmi, na meso attā" ti evametaṃ yathābhūtaṃ sammappaññāya daṭṭhabbaṃ. </w:t>
      </w:r>
    </w:p>
    <w:p>
      <w:pPr>
        <w:pStyle w:val="PlainText"/>
        <w:rPr/>
      </w:pPr>
      <w:r>
        <w:rPr>
          <w:rFonts w:cs="URW Palladio ITU" w:ascii="URW Palladio ITU" w:hAnsi="URW Palladio ITU"/>
        </w:rPr>
        <w:t xml:space="preserve">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4</w:t>
      </w:r>
    </w:p>
    <w:p>
      <w:pPr>
        <w:pStyle w:val="PlainText"/>
        <w:rPr>
          <w:rFonts w:ascii="URW Palladio ITU" w:hAnsi="URW Palladio ITU" w:cs="URW Palladio ITU"/>
        </w:rPr>
      </w:pPr>
      <w:r>
        <w:rPr>
          <w:rFonts w:cs="URW Palladio ITU" w:ascii="URW Palladio ITU" w:hAnsi="URW Palladio ITU"/>
        </w:rPr>
        <w:t>Bāhirāniccasuttaṃ</w:t>
      </w:r>
    </w:p>
    <w:p>
      <w:pPr>
        <w:pStyle w:val="PlainText"/>
        <w:rPr>
          <w:rFonts w:ascii="URW Palladio ITU" w:hAnsi="URW Palladio ITU" w:cs="URW Palladio ITU"/>
        </w:rPr>
      </w:pPr>
      <w:r>
        <w:rPr>
          <w:rFonts w:cs="URW Palladio ITU" w:ascii="URW Palladio ITU" w:hAnsi="URW Palladio ITU"/>
        </w:rPr>
        <w:t>4. Sāvatthiyaṃ</w:t>
      </w:r>
    </w:p>
    <w:p>
      <w:pPr>
        <w:pStyle w:val="PlainText"/>
        <w:rPr/>
      </w:pPr>
      <w:r>
        <w:rPr>
          <w:rFonts w:cs="URW Palladio ITU" w:ascii="URW Palladio ITU" w:hAnsi="URW Palladio ITU"/>
        </w:rPr>
        <w:t xml:space="preserve">Rūpaṃ bhikkhave aniccaṃ, yadaniccaṃ taṃ dukkhaṃ, yaṃ dukkhaṃ tadanattā, yadanattā taṃ netaṃ mama, [PTS Page 003] [\q   3/]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 anicc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dhā aniccā, yadaniccaṃ taṃ dukkhaṃ, yaṃ dukkhaṃ tadanattā, yadanattā taṃ netaṃ mama, ne so' hamasmi, na meso attāti ti evametaṃ yathābhūtaṃ sammappaññāya daṭṭhabbaṃ. </w:t>
      </w:r>
    </w:p>
    <w:p>
      <w:pPr>
        <w:pStyle w:val="PlainText"/>
        <w:rPr/>
      </w:pPr>
      <w:r>
        <w:rPr>
          <w:rFonts w:cs="URW Palladio ITU" w:ascii="URW Palladio ITU" w:hAnsi="URW Palladio ITU"/>
        </w:rPr>
        <w:t xml:space="preserve">Rasā anicc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oṭṭhabbā anicc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ā anicc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t>1. 1. 5</w:t>
      </w:r>
    </w:p>
    <w:p>
      <w:pPr>
        <w:pStyle w:val="PlainText"/>
        <w:rPr>
          <w:rFonts w:ascii="URW Palladio ITU" w:hAnsi="URW Palladio ITU" w:cs="URW Palladio ITU"/>
        </w:rPr>
      </w:pPr>
      <w:r>
        <w:rPr>
          <w:rFonts w:cs="URW Palladio ITU" w:ascii="URW Palladio ITU" w:hAnsi="URW Palladio ITU"/>
        </w:rPr>
        <w:t>Bāhiradukkhasuttaṃ</w:t>
      </w:r>
    </w:p>
    <w:p>
      <w:pPr>
        <w:pStyle w:val="PlainText"/>
        <w:rPr/>
      </w:pPr>
      <w:r>
        <w:rPr>
          <w:rFonts w:cs="URW Palladio ITU" w:ascii="URW Palladio ITU" w:hAnsi="URW Palladio ITU"/>
        </w:rPr>
        <w:t>5. Sāvatthiyaṃ</w:t>
      </w:r>
    </w:p>
    <w:p>
      <w:pPr>
        <w:pStyle w:val="PlainText"/>
        <w:rPr>
          <w:rFonts w:ascii="URW Palladio ITU" w:hAnsi="URW Palladio ITU" w:cs="URW Palladio ITU"/>
        </w:rPr>
      </w:pPr>
      <w:r>
        <w:rPr>
          <w:rFonts w:cs="URW Palladio ITU" w:ascii="URW Palladio ITU" w:hAnsi="URW Palladio ITU"/>
        </w:rPr>
        <w:t xml:space="preserve">Rūpā bhikkhave dukkhā, yaṃ dukkhaṃ tadanattā, yadanattā taṃ netaṃ mama, neso' 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ā dukkhā,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ā dukkhā, yaṃ dukkhaṃ tadanattā, yadanattā taṃ netaṃ mama, neso' 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sā dukkhā, yaṃ dukkhaṃ tadanattā, yadanattā taṃ netaṃ mama, neso' 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oṭṭhabbā dukkhā, yaṃ dukkhaṃ tadanattā, yadanattā taṃ netaṃ mama, neso' 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ā dukkhā, yaṃ dukkhaṃ tadanattā, yadanattā taṃ netaṃ mama, neso' 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6</w:t>
      </w:r>
    </w:p>
    <w:p>
      <w:pPr>
        <w:pStyle w:val="PlainText"/>
        <w:rPr>
          <w:rFonts w:ascii="URW Palladio ITU" w:hAnsi="URW Palladio ITU" w:cs="URW Palladio ITU"/>
        </w:rPr>
      </w:pPr>
      <w:r>
        <w:rPr>
          <w:rFonts w:cs="URW Palladio ITU" w:ascii="URW Palladio ITU" w:hAnsi="URW Palladio ITU"/>
        </w:rPr>
        <w:t>Bāhirānattasuttaṃ</w:t>
      </w:r>
    </w:p>
    <w:p>
      <w:pPr>
        <w:pStyle w:val="PlainText"/>
        <w:rPr>
          <w:rFonts w:ascii="URW Palladio ITU" w:hAnsi="URW Palladio ITU" w:cs="URW Palladio ITU"/>
        </w:rPr>
      </w:pPr>
      <w:r>
        <w:rPr>
          <w:rFonts w:cs="URW Palladio ITU" w:ascii="URW Palladio ITU" w:hAnsi="URW Palladio ITU"/>
        </w:rPr>
        <w:t>6. Sāvatthiyaṃ</w:t>
      </w:r>
    </w:p>
    <w:p>
      <w:pPr>
        <w:pStyle w:val="PlainText"/>
        <w:rPr/>
      </w:pPr>
      <w:r>
        <w:rPr>
          <w:rFonts w:cs="URW Palladio ITU" w:ascii="URW Palladio ITU" w:hAnsi="URW Palladio ITU"/>
        </w:rPr>
        <w:t xml:space="preserve">Rūpā bhikkhave anattā, yadanattā taṃ netaṃ mama, neso'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 bhikkhave anattā, yadanattā taṃ netaṃ mama, neso'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dhā bhikkhave anattā, yadanattā taṃ netaṃ mama, neso'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ā bhikkhave anattā, yadanattā taṃ netaṃ mama, neso'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oṭṭhabbā bhikkhave anattā, yadanattā taṃ netaṃ mama, neso'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ā bhikkhave anattā, yadanattā taṃ netaṃ mama, neso'hamasmi,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7</w:t>
      </w:r>
    </w:p>
    <w:p>
      <w:pPr>
        <w:pStyle w:val="PlainText"/>
        <w:rPr>
          <w:rFonts w:ascii="URW Palladio ITU" w:hAnsi="URW Palladio ITU" w:cs="URW Palladio ITU"/>
        </w:rPr>
      </w:pPr>
      <w:r>
        <w:rPr>
          <w:rFonts w:cs="URW Palladio ITU" w:ascii="URW Palladio ITU" w:hAnsi="URW Palladio ITU"/>
        </w:rPr>
        <w:t>Dutiyaajajhattāniccasuttaṃ</w:t>
      </w:r>
    </w:p>
    <w:p>
      <w:pPr>
        <w:pStyle w:val="PlainText"/>
        <w:rPr/>
      </w:pPr>
      <w:r>
        <w:rPr>
          <w:rFonts w:cs="URW Palladio ITU" w:ascii="URW Palladio ITU" w:hAnsi="URW Palladio ITU"/>
        </w:rPr>
        <w:t xml:space="preserve">7. [PTS Page 004] [\q   4/]      sāvatthiyaṃ cakkhuṃ bhikkhave aniccaṃ atītānāgataṃ, ko pana vādo paccuppannassa, evaṃ passaṃ bhikkhave sutavā ariyasāvako atītasmiṃ-1 cakkhusmiṃ anapekho-2. Hoti, anāgataṃ cakkhuṃ nābhinandati, paccappannassa cakkhussa nibbidāya virāgāya nirodhāya paṭipanno hoti. </w:t>
      </w:r>
    </w:p>
    <w:p>
      <w:pPr>
        <w:pStyle w:val="PlainText"/>
        <w:rPr>
          <w:rFonts w:ascii="URW Palladio ITU" w:hAnsi="URW Palladio ITU" w:cs="URW Palladio ITU"/>
        </w:rPr>
      </w:pPr>
      <w:r>
        <w:rPr>
          <w:rFonts w:cs="URW Palladio ITU" w:ascii="URW Palladio ITU" w:hAnsi="URW Palladio ITU"/>
        </w:rPr>
        <w:t xml:space="preserve">1. Atītasamimpi - sīmu, sī 1. 2. Anapekkho - machasaṃ,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aniccaṃ atītānāgataṃ, ko pana vādo paccuppannassa, evaṃ passaṃ bhikkhave sutavā ariyasāvako atītasmiṃ sotasmiṃ anapekho hoti, anāgataṃ sotaṃ nābhinandati paccuppannassa sotassass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aniccaṃ atītānāgataṃ, ko pana vādo paccuppannassa, evaṃ passaṃ bhikkhave sutavā ariyasāvako atītasmiṃ ghānasmiṃ anapekho hoti, anāgataṃ ghānaṃ nābhinandati, paccuppannassa ghānass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aniccā atītānāgatā. Ko pana vādo paccuppannāya, evaṃ passaṃ bhikkhave sutavā ariyasāvako atītāya jivhāya anapekho hoti, anāgataṃ jivhaṃ nābhinandati, paccuppannāya jivhāya nibbid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anicco atītānāgato, ko pana vādo paccuppannassa, evaṃ passaṃ bhikkhave sutavā ariyasāvako atītasmiṃ kāyasmiṃ anapekho hoti, anāgataṃ kāyaṃ nābhinandati, paccuppannassa kāyass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anicco atītānāgato, ko pana vādo paccuppannassa, evaṃ passaṃ bhikkhave sutavā ariyasāvako atītasmiṃ manasmiṃ anapekho hoti, anāgataṃ manaṃ nābhinandati, paccuppannassa manassa nibbidāya virāgāya nirodhāya paṭipan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8</w:t>
      </w:r>
    </w:p>
    <w:p>
      <w:pPr>
        <w:pStyle w:val="PlainText"/>
        <w:rPr>
          <w:rFonts w:ascii="URW Palladio ITU" w:hAnsi="URW Palladio ITU" w:cs="URW Palladio ITU"/>
        </w:rPr>
      </w:pPr>
      <w:r>
        <w:rPr>
          <w:rFonts w:cs="URW Palladio ITU" w:ascii="URW Palladio ITU" w:hAnsi="URW Palladio ITU"/>
        </w:rPr>
        <w:t>Dutiya ajjhattadukkhasuttaṃ</w:t>
      </w:r>
    </w:p>
    <w:p>
      <w:pPr>
        <w:pStyle w:val="PlainText"/>
        <w:rPr/>
      </w:pPr>
      <w:r>
        <w:rPr>
          <w:rFonts w:cs="URW Palladio ITU" w:ascii="URW Palladio ITU" w:hAnsi="URW Palladio ITU"/>
        </w:rPr>
        <w:t xml:space="preserve">8. Sāvatthiyaṃ. Cakkhuṃ bhikkhave dukkhaṃ atītānāgataṃ. Ko pana vādo paccuppannassa. Evaṃ passaṃ bhikkhave sutavā ariyasāvako atītasmiṃ cakkhusmiṃ anapekho hoti, anāgataṃ cakkhuṃ nābhinandati, paccuppannassa cakkhussa nibbidāya virāgāya nirodhāya paṭipanno hoti. </w:t>
      </w:r>
    </w:p>
    <w:p>
      <w:pPr>
        <w:pStyle w:val="PlainText"/>
        <w:rPr/>
      </w:pPr>
      <w:r>
        <w:rPr>
          <w:rFonts w:cs="URW Palladio ITU" w:ascii="URW Palladio ITU" w:hAnsi="URW Palladio ITU"/>
        </w:rPr>
        <w:t xml:space="preserve">Sotaṃ dukkhaṃ atītānāgataṃ. Ko pana vādo paccuppannassa. Evaṃ passaṃ bhikkhave sutavā ariyasāvako atītasmiṃ sotasmiṃ anapekho hoti, anāgataṃ sotaṃ nābhinandati, paccuppannassa sotass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bhikkhave dukkhaṃ atītānāgataṃ. Ko pana vādo paccuppannassa. Evaṃ passaṃ bhikkhave sutavā ariyasāvako atītasmiṃ ghānasmiṃ anapekho hoti, anāgataṃ ghānaṃ nābhinandati, paccuppannassa ghānassa nibbidāya virāgāya nirodhāya paṭipanno hoti. Jivhā dukkhā atītānāgatā. Ko pana vādo paccuppannāya. Evaṃ passaṃ bhikkhave sutavā ariyasāvako atītāya jivhāya anapekho hoti, anāgataṃ jivhaṃ nābhinandati, paccuppannāya jivhāy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bhikkhave dukkho atītānāgato. Ko pana vādo paccuppannassa. Evaṃ passaṃ bhikkhave sutavā ariyasāvako atītasmiṃ kāyasmiṃ anapekho hoti, anāgataṃ kāyaṃ nābhinandati, paccuppannassa kāyassa nibbidāya virāgāya nirodhāya paṭipanno hoti. </w:t>
      </w:r>
    </w:p>
    <w:p>
      <w:pPr>
        <w:pStyle w:val="PlainText"/>
        <w:rPr/>
      </w:pPr>
      <w:r>
        <w:rPr>
          <w:rFonts w:cs="URW Palladio ITU" w:ascii="URW Palladio ITU" w:hAnsi="URW Palladio ITU"/>
        </w:rPr>
        <w:t xml:space="preserve">Mano dukkho atītānāgato. Ko pana vādo paccuppannassa. Evaṃ passaṃ bhikkhave sutavā ariyasāvako atītasmiṃ manasmiṃ anapekho hoti, anāgataṃ manaṃ nābhinandati, paccuppannassa manassa nibbidāya virāgāya nirodhāya paṭipanno hotīti. </w:t>
      </w:r>
    </w:p>
    <w:p>
      <w:pPr>
        <w:pStyle w:val="PlainText"/>
        <w:rPr>
          <w:rFonts w:ascii="URW Palladio ITU" w:hAnsi="URW Palladio ITU" w:cs="URW Palladio ITU"/>
        </w:rPr>
      </w:pPr>
      <w:r>
        <w:rPr>
          <w:rFonts w:cs="URW Palladio ITU" w:ascii="URW Palladio ITU" w:hAnsi="URW Palladio ITU"/>
        </w:rPr>
        <w:t>1. 1. 9</w:t>
      </w:r>
    </w:p>
    <w:p>
      <w:pPr>
        <w:pStyle w:val="PlainText"/>
        <w:rPr>
          <w:rFonts w:ascii="URW Palladio ITU" w:hAnsi="URW Palladio ITU" w:cs="URW Palladio ITU"/>
        </w:rPr>
      </w:pPr>
      <w:r>
        <w:rPr>
          <w:rFonts w:cs="URW Palladio ITU" w:ascii="URW Palladio ITU" w:hAnsi="URW Palladio ITU"/>
        </w:rPr>
        <w:t>Dutiya ajjhattānatta suttaṃ</w:t>
      </w:r>
    </w:p>
    <w:p>
      <w:pPr>
        <w:pStyle w:val="PlainText"/>
        <w:rPr>
          <w:rFonts w:ascii="URW Palladio ITU" w:hAnsi="URW Palladio ITU" w:cs="URW Palladio ITU"/>
        </w:rPr>
      </w:pPr>
      <w:r>
        <w:rPr>
          <w:rFonts w:cs="URW Palladio ITU" w:ascii="URW Palladio ITU" w:hAnsi="URW Palladio ITU"/>
        </w:rPr>
        <w:t>9. Sāvatthiyaṃ</w:t>
      </w:r>
    </w:p>
    <w:p>
      <w:pPr>
        <w:pStyle w:val="PlainText"/>
        <w:rPr/>
      </w:pPr>
      <w:r>
        <w:rPr>
          <w:rFonts w:cs="URW Palladio ITU" w:ascii="URW Palladio ITU" w:hAnsi="URW Palladio ITU"/>
        </w:rPr>
        <w:t xml:space="preserve">Cakkhuṃ bhikkhave anattā atītānāgataṃ. Ko pana vādo paccuppannassa. Evaṃ passaṃ bhikkhave sutavā [PTS Page 005] [\q   5/]      ariyasāvako atītasmiṃ cakkhusmiṃ anapekho hoti, anāgataṃ cakkhuṃ nābhinandati, paccuppannassa cakkhussa nibbidāya virāgāya nirodhāya paṭipanno hoti. </w:t>
      </w:r>
    </w:p>
    <w:p>
      <w:pPr>
        <w:pStyle w:val="PlainText"/>
        <w:rPr/>
      </w:pPr>
      <w:r>
        <w:rPr>
          <w:rFonts w:cs="URW Palladio ITU" w:ascii="URW Palladio ITU" w:hAnsi="URW Palladio ITU"/>
        </w:rPr>
        <w:t xml:space="preserve">Sotaṃ bhikkhave anattā atītānāgataṃ. Ko pana vādo paccuppannassa. Evaṃ passaṃ bhikkhave sutavā ariyasāvako atītasmiṃ sotasmiṃ anapekho hoti, anāgataṃ sotaṃ nābhinandati, paccuppannassa sotass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bhikkhave anattā atītānāgataṃ. Ko pana vādo paccuppannassa. Evaṃ passaṃ bhikkhave sutavā ariyasāvako atītasmiṃ ghānasmiṃ anapekho hoti, anāgataṃ ghānaṃ nābhinandati, paccuppannassa ghānass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bhikkhave anattā atītānāgatā. Ko pana vādo paccuppannāya. Evaṃ passaṃ bhikkhave sutavā ariyasāvako atītasmiṃ jivhāya anapekho hoti, anāgataṃ jivhaṃ nābhinandati, paccuppannāya jivhāy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bhikkhave anattā atītānāgato. Ko pana vādo paccuppannassa. Evaṃ passaṃ bhikkhave sutavā ariyasāvako atītasmiṃ kāyasmiṃ anapekho hoti, anāgataṃ kāyaṃ nābhinandati, paccuppannassa kāyass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bhikkhave anattā atītānāgato. Ko pana vādo paccuppannassa. Evaṃ passaṃ bhikkhave sutavā ariyasāvako atītasmiṃ manasmiṃ anapekho hoti, anāgataṃ manaṃ nābhinandati, paccuppannassa manassa nibbidāya virāgāya nirodhāya paṭipanno hotīti. </w:t>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10</w:t>
      </w:r>
    </w:p>
    <w:p>
      <w:pPr>
        <w:pStyle w:val="PlainText"/>
        <w:rPr>
          <w:rFonts w:ascii="URW Palladio ITU" w:hAnsi="URW Palladio ITU" w:cs="URW Palladio ITU"/>
        </w:rPr>
      </w:pPr>
      <w:r>
        <w:rPr>
          <w:rFonts w:cs="URW Palladio ITU" w:ascii="URW Palladio ITU" w:hAnsi="URW Palladio ITU"/>
        </w:rPr>
        <w:t xml:space="preserve">Dutiya bāhirāniccasuttaṃ </w:t>
      </w:r>
    </w:p>
    <w:p>
      <w:pPr>
        <w:pStyle w:val="PlainText"/>
        <w:rPr>
          <w:rFonts w:ascii="URW Palladio ITU" w:hAnsi="URW Palladio ITU" w:cs="URW Palladio ITU"/>
        </w:rPr>
      </w:pPr>
      <w:r>
        <w:rPr>
          <w:rFonts w:cs="URW Palladio ITU" w:ascii="URW Palladio ITU" w:hAnsi="URW Palladio ITU"/>
        </w:rPr>
        <w:t xml:space="preserve">10. Sāvatthiyaṃ </w:t>
      </w:r>
    </w:p>
    <w:p>
      <w:pPr>
        <w:pStyle w:val="PlainText"/>
        <w:rPr/>
      </w:pPr>
      <w:r>
        <w:rPr>
          <w:rFonts w:cs="URW Palladio ITU" w:ascii="URW Palladio ITU" w:hAnsi="URW Palladio ITU"/>
        </w:rPr>
        <w:t xml:space="preserve">Rūpā bhikkhave aniccā atītānāgatā. Ko pana vādo paccuppannānaṃ, evaṃ passaṃ bhikkhave sutavā ariyasāvako atītesu rūpesu anapekho hoti, anāgate rūpe nābhinandati, paccuppannānaṃ rūpānaṃ nibbidāya virāgāya nirodhāya paṭipanno hoti. </w:t>
      </w:r>
    </w:p>
    <w:p>
      <w:pPr>
        <w:pStyle w:val="PlainText"/>
        <w:rPr/>
      </w:pPr>
      <w:r>
        <w:rPr>
          <w:rFonts w:cs="URW Palladio ITU" w:ascii="URW Palladio ITU" w:hAnsi="URW Palladio ITU"/>
        </w:rPr>
        <w:t xml:space="preserve">Saddā bhikkhave aniccā atītānāgatā. Ko pana vādo paccuppannānaṃ, evaṃ passaṃ bhikkhave sutavā ariyasāvako atītesu saddesu anapekho hoti, anāgate sadde nābhinandati, paccuppannānaṃ saddānaṃ nibbidāya virāgāya nirodhāya paṭipanno hoti. </w:t>
      </w:r>
    </w:p>
    <w:p>
      <w:pPr>
        <w:pStyle w:val="PlainText"/>
        <w:rPr/>
      </w:pPr>
      <w:r>
        <w:rPr>
          <w:rFonts w:cs="URW Palladio ITU" w:ascii="URW Palladio ITU" w:hAnsi="URW Palladio ITU"/>
        </w:rPr>
        <w:t xml:space="preserve">Gandhā bhikkhave aniccā atītānāgatā. Ko pana vādo paccuppannānaṃ, evaṃ passaṃ bhikkhave sutavā ariyasāvako atītesu gandhesu anapekho hoti, anāgate gandhe nābhinandati, paccuppannānaṃ gandhānaṃ nibbidāya virāgāya nirodhāya paṭipanno hoti. </w:t>
      </w:r>
    </w:p>
    <w:p>
      <w:pPr>
        <w:pStyle w:val="PlainText"/>
        <w:rPr/>
      </w:pPr>
      <w:r>
        <w:rPr>
          <w:rFonts w:cs="URW Palladio ITU" w:ascii="URW Palladio ITU" w:hAnsi="URW Palladio ITU"/>
        </w:rPr>
        <w:t xml:space="preserve">Rasā bhikkhave aniccā atītānāgatā. Ko pana vādo paccuppannānaṃ, evaṃ passaṃ bhikkhave sutavā ariyasāvako atītesu rasesu anapekho hoti, anāgate rase nābhinandati, paccuppannānaṃ rasānaṃ nibbidāya virāgāya nirodhāya paṭipanno hoti. </w:t>
      </w:r>
    </w:p>
    <w:p>
      <w:pPr>
        <w:pStyle w:val="PlainText"/>
        <w:rPr/>
      </w:pPr>
      <w:r>
        <w:rPr>
          <w:rFonts w:cs="URW Palladio ITU" w:ascii="URW Palladio ITU" w:hAnsi="URW Palladio ITU"/>
        </w:rPr>
        <w:t xml:space="preserve">Phoṭṭhabbā bhikkhave aniccā atītānāgatā. Ko pana vādo paccuppannānaṃ, evaṃ passaṃ bhikkhave sutavā ariyasāvako atītesu phoṭṭhabbesu anapekho hoti, anāgate phoṭṭhabbe nābhinandati, paccuppannānaṃ phoṭṭhabbānaṃ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ā bhikkhave aniccā atītānāgatā. Ko pana vādo paccuppannānaṃ, evaṃ passaṃ bhikkhave sutavā ariyasāvako atītesu dhammesu anapekho hoti, anāgate dhamme nābhinandati, paccuppannānaṃ dhammānaṃ nibbidāya virāgāya nirodhāya paṭipanno hotīti. </w:t>
      </w:r>
    </w:p>
    <w:p>
      <w:pPr>
        <w:pStyle w:val="PlainText"/>
        <w:rPr>
          <w:rFonts w:ascii="URW Palladio ITU" w:hAnsi="URW Palladio ITU" w:cs="URW Palladio ITU"/>
        </w:rPr>
      </w:pPr>
      <w:r>
        <w:rPr>
          <w:rFonts w:cs="URW Palladio ITU" w:ascii="URW Palladio ITU" w:hAnsi="URW Palladio ITU"/>
        </w:rPr>
        <w:t>1. 1. 11</w:t>
      </w:r>
    </w:p>
    <w:p>
      <w:pPr>
        <w:pStyle w:val="PlainText"/>
        <w:rPr>
          <w:rFonts w:ascii="URW Palladio ITU" w:hAnsi="URW Palladio ITU" w:cs="URW Palladio ITU"/>
        </w:rPr>
      </w:pPr>
      <w:r>
        <w:rPr>
          <w:rFonts w:cs="URW Palladio ITU" w:ascii="URW Palladio ITU" w:hAnsi="URW Palladio ITU"/>
        </w:rPr>
        <w:t>Dutiya bāhiradukkhasuttaṃ</w:t>
      </w:r>
    </w:p>
    <w:p>
      <w:pPr>
        <w:pStyle w:val="PlainText"/>
        <w:rPr>
          <w:rFonts w:ascii="URW Palladio ITU" w:hAnsi="URW Palladio ITU" w:cs="URW Palladio ITU"/>
        </w:rPr>
      </w:pPr>
      <w:r>
        <w:rPr>
          <w:rFonts w:cs="URW Palladio ITU" w:ascii="URW Palladio ITU" w:hAnsi="URW Palladio ITU"/>
        </w:rPr>
        <w:t>11. Sāvatthiyaṃ</w:t>
      </w:r>
    </w:p>
    <w:p>
      <w:pPr>
        <w:pStyle w:val="PlainText"/>
        <w:rPr>
          <w:rFonts w:ascii="URW Palladio ITU" w:hAnsi="URW Palladio ITU" w:cs="URW Palladio ITU"/>
        </w:rPr>
      </w:pPr>
      <w:r>
        <w:rPr>
          <w:rFonts w:cs="URW Palladio ITU" w:ascii="URW Palladio ITU" w:hAnsi="URW Palladio ITU"/>
        </w:rPr>
        <w:t xml:space="preserve">Rūpā bhikkhave dukkhā atītānāgatā. Ko pana vādo paccuppannānaṃ, evaṃ passaṃ bhikkhave sutavā ariyasāvako atītesu rūpesu anapekho hoti, anāgate rūpe nābhinandati, paccuppannānaṃ rūpānaṃ nibbidāya virāgāya nirodhāya paṭipanno hoti. </w:t>
      </w:r>
    </w:p>
    <w:p>
      <w:pPr>
        <w:pStyle w:val="PlainText"/>
        <w:rPr>
          <w:rFonts w:ascii="URW Palladio ITU" w:hAnsi="URW Palladio ITU" w:cs="URW Palladio ITU"/>
        </w:rPr>
      </w:pPr>
      <w:r>
        <w:rPr>
          <w:rFonts w:cs="URW Palladio ITU" w:ascii="URW Palladio ITU" w:hAnsi="URW Palladio ITU"/>
        </w:rPr>
        <w:t xml:space="preserve">[PTS Page 006] [\q   6/]      </w:t>
      </w:r>
    </w:p>
    <w:p>
      <w:pPr>
        <w:pStyle w:val="PlainText"/>
        <w:rPr/>
      </w:pPr>
      <w:r>
        <w:rPr>
          <w:rFonts w:cs="URW Palladio ITU" w:ascii="URW Palladio ITU" w:hAnsi="URW Palladio ITU"/>
        </w:rPr>
        <w:t xml:space="preserve">Saddā bhikkhave dukkhā atītānāgatā. Ko pana vādo paccuppannānaṃ, evaṃ passaṃ bhikkhave sutavā ariyasāvako atītesu saddesu anapekho hoti, anāgate sadde nābhinandati, paccuppannānaṃ saddānaṃ nibbidāya virāgāya nirodhāya paṭipanno hoti. </w:t>
      </w:r>
    </w:p>
    <w:p>
      <w:pPr>
        <w:pStyle w:val="PlainText"/>
        <w:rPr/>
      </w:pPr>
      <w:r>
        <w:rPr>
          <w:rFonts w:cs="URW Palladio ITU" w:ascii="URW Palladio ITU" w:hAnsi="URW Palladio ITU"/>
        </w:rPr>
        <w:t xml:space="preserve">Gandhā bhikkhave dukkhā atītānāgatā. Ko pana vādo paccuppannānaṃ, evaṃ passaṃ bhikkhave sutavā ariyasāvako atītesu gandhesu anapekho hoti, anāgate gandhe nābhinandati, paccuppannānaṃ gandhānaṃ nibbidāya virāgāya nirodhāya paṭipanno hoti. </w:t>
      </w:r>
    </w:p>
    <w:p>
      <w:pPr>
        <w:pStyle w:val="PlainText"/>
        <w:rPr/>
      </w:pPr>
      <w:r>
        <w:rPr>
          <w:rFonts w:cs="URW Palladio ITU" w:ascii="URW Palladio ITU" w:hAnsi="URW Palladio ITU"/>
        </w:rPr>
        <w:t xml:space="preserve">Rasā bhikkhave dukkhā atītānāgatā. Ko pana vādo paccuppannānaṃ, evaṃ passaṃ bhikkhave sutavā ariyasāvako atītesu rasesu anapekho hoti, anāgate rase nābhinandati, paccuppannānaṃ rasānaṃ nibbidāya virāgāya nirodhāya paṭipanno hoti. </w:t>
      </w:r>
    </w:p>
    <w:p>
      <w:pPr>
        <w:pStyle w:val="PlainText"/>
        <w:rPr>
          <w:rFonts w:ascii="URW Palladio ITU" w:hAnsi="URW Palladio ITU" w:cs="URW Palladio ITU"/>
        </w:rPr>
      </w:pPr>
      <w:r>
        <w:rPr>
          <w:rFonts w:cs="URW Palladio ITU" w:ascii="URW Palladio ITU" w:hAnsi="URW Palladio ITU"/>
        </w:rPr>
        <w:t xml:space="preserve">Phoṭṭhabbā bhikkhave dukkhā atītānāgatā. Ko pana vādo paccuppannānaṃ, evaṃ passaṃ bhikkhave sutavā ariyasāvako atītesu phoṭṭhabbesu anapekho hoti, anāgate phoṭṭhabbe nābhinandati, paccuppannānaṃ phoṭṭhabbānaṃ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ā bhikkhave dukkhā atītānāgatā. Ko pana vādo paccuppannānaṃ. Evaṃ passaṃ bhikkhave sutavā ariyasāvako atītesu dhammesu anapekho hoti, anāgate dhamme nābhinandati, paccuppannānaṃ dhammānaṃ nibbidāya virāgāya nirodhāya paṭipan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12</w:t>
      </w:r>
    </w:p>
    <w:p>
      <w:pPr>
        <w:pStyle w:val="PlainText"/>
        <w:rPr>
          <w:rFonts w:ascii="URW Palladio ITU" w:hAnsi="URW Palladio ITU" w:cs="URW Palladio ITU"/>
        </w:rPr>
      </w:pPr>
      <w:r>
        <w:rPr>
          <w:rFonts w:cs="URW Palladio ITU" w:ascii="URW Palladio ITU" w:hAnsi="URW Palladio ITU"/>
        </w:rPr>
        <w:t xml:space="preserve">Dutiya bāhirānattasuttaṃ </w:t>
      </w:r>
    </w:p>
    <w:p>
      <w:pPr>
        <w:pStyle w:val="PlainText"/>
        <w:rPr>
          <w:rFonts w:ascii="URW Palladio ITU" w:hAnsi="URW Palladio ITU" w:cs="URW Palladio ITU"/>
        </w:rPr>
      </w:pPr>
      <w:r>
        <w:rPr>
          <w:rFonts w:cs="URW Palladio ITU" w:ascii="URW Palladio ITU" w:hAnsi="URW Palladio ITU"/>
        </w:rPr>
        <w:t>1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ā bhikkhave anattā atītānāgatā. Ko pana vādo paccuppannānaṃ, evaṃ passaṃ bhikkhave sutavā ariyasāvako atītesu rūpesu anapekho hoti, anāgate rūpe nābhinandati, paccuppannānaṃ rūpānaṃ nibbidāya virāgāya nirodhāya paṭipanno hoti. </w:t>
      </w:r>
    </w:p>
    <w:p>
      <w:pPr>
        <w:pStyle w:val="PlainText"/>
        <w:rPr/>
      </w:pPr>
      <w:r>
        <w:rPr>
          <w:rFonts w:cs="URW Palladio ITU" w:ascii="URW Palladio ITU" w:hAnsi="URW Palladio ITU"/>
        </w:rPr>
        <w:t xml:space="preserve">Saddā bhikkhave anattā atītānāgatā. Ko pana vādo paccuppannānaṃ, evaṃ passaṃ bhikkhave sutavā ariyasāvako atītesu saddesu anapekho hoti, anāgate sadde nābhinandati, paccuppannānaṃ saddānaṃ nibbidāya virāgāya nirodhāya paṭipanno hoti. </w:t>
      </w:r>
    </w:p>
    <w:p>
      <w:pPr>
        <w:pStyle w:val="PlainText"/>
        <w:rPr>
          <w:rFonts w:ascii="URW Palladio ITU" w:hAnsi="URW Palladio ITU" w:cs="URW Palladio ITU"/>
        </w:rPr>
      </w:pPr>
      <w:r>
        <w:rPr>
          <w:rFonts w:cs="URW Palladio ITU" w:ascii="URW Palladio ITU" w:hAnsi="URW Palladio ITU"/>
        </w:rPr>
        <w:t xml:space="preserve">Gandhā bhikkhave anattā atītānāgatā. Ko pana vādo paccuppannānaṃ, evaṃ passaṃ bhikkhave sutavā ariyasāvako atītesu gandhesu anapekho hoti, anāgate gandhe nābhinandati, paccuppannānaṃ gandhānaṃ nibbidāya virāgāya nirodhāya paṭipanno hoti. </w:t>
      </w:r>
    </w:p>
    <w:p>
      <w:pPr>
        <w:pStyle w:val="PlainText"/>
        <w:rPr/>
      </w:pPr>
      <w:r>
        <w:rPr>
          <w:rFonts w:cs="URW Palladio ITU" w:ascii="URW Palladio ITU" w:hAnsi="URW Palladio ITU"/>
        </w:rPr>
        <w:t xml:space="preserve">Rasā bhikkhave anattā atītānāgatā. Ko pana vādo paccuppannānaṃ, evaṃ passaṃ bhikkhave sutavā ariyasāvako atītesu rasesu anapekho hoti, anāgate rase nābhinandati, paccuppannānaṃ rasānaṃ nibbidāya virāgāya nirodhāya paṭipanno hoti. </w:t>
      </w:r>
    </w:p>
    <w:p>
      <w:pPr>
        <w:pStyle w:val="PlainText"/>
        <w:rPr/>
      </w:pPr>
      <w:r>
        <w:rPr>
          <w:rFonts w:cs="URW Palladio ITU" w:ascii="URW Palladio ITU" w:hAnsi="URW Palladio ITU"/>
        </w:rPr>
        <w:t xml:space="preserve">Phoṭṭhabbā bhikkhave anattā atītānāgatā. Ko pana vādo paccuppannānaṃ, evaṃ passaṃ bhikkhave sutavā ariyasāvako atītesu phoṭṭhabbesu anapekho hoti, anāgate phoṭṭhabbe nābhinandati, paccuppannānaṃ phoṭṭhabbānaṃ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ā bhikkhave anattā atītānāgatā. Ko pana vādo paccuppannānaṃ, evaṃ passaṃ bhikkhave sutavā ariyasāvako atītesu dhammesu anapekho hoti, anāgate dhamme nābhinandati, paccuppannānaṃ dhammānaṃ nibbidāya virāgāya nirodhāya paṭipanno hotīti. </w:t>
      </w:r>
    </w:p>
    <w:p>
      <w:pPr>
        <w:pStyle w:val="PlainText"/>
        <w:rPr>
          <w:rFonts w:ascii="URW Palladio ITU" w:hAnsi="URW Palladio ITU" w:cs="URW Palladio ITU"/>
        </w:rPr>
      </w:pPr>
      <w:r>
        <w:rPr>
          <w:rFonts w:cs="URW Palladio ITU" w:ascii="URW Palladio ITU" w:hAnsi="URW Palladio ITU"/>
        </w:rPr>
        <w:t xml:space="preserve">Anicc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ccaṃ dukkhaṃ anattā ca tayo ajjhattabāhirā</w:t>
      </w:r>
    </w:p>
    <w:p>
      <w:pPr>
        <w:pStyle w:val="PlainText"/>
        <w:rPr>
          <w:rFonts w:ascii="URW Palladio ITU" w:hAnsi="URW Palladio ITU" w:cs="URW Palladio ITU"/>
        </w:rPr>
      </w:pPr>
      <w:r>
        <w:rPr>
          <w:rFonts w:cs="URW Palladio ITU" w:ascii="URW Palladio ITU" w:hAnsi="URW Palladio ITU"/>
        </w:rPr>
        <w:t xml:space="preserve">Yadaniccena tayo vuttā te te ajjhattabāhi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amakavaggo</w:t>
      </w:r>
    </w:p>
    <w:p>
      <w:pPr>
        <w:pStyle w:val="PlainText"/>
        <w:rPr>
          <w:rFonts w:ascii="URW Palladio ITU" w:hAnsi="URW Palladio ITU" w:cs="URW Palladio ITU"/>
        </w:rPr>
      </w:pPr>
      <w:r>
        <w:rPr>
          <w:rFonts w:cs="URW Palladio ITU" w:ascii="URW Palladio ITU" w:hAnsi="URW Palladio ITU"/>
        </w:rPr>
        <w:t>1. 2. 1</w:t>
      </w:r>
    </w:p>
    <w:p>
      <w:pPr>
        <w:pStyle w:val="PlainText"/>
        <w:rPr>
          <w:rFonts w:ascii="URW Palladio ITU" w:hAnsi="URW Palladio ITU" w:cs="URW Palladio ITU"/>
        </w:rPr>
      </w:pPr>
      <w:r>
        <w:rPr>
          <w:rFonts w:cs="URW Palladio ITU" w:ascii="URW Palladio ITU" w:hAnsi="URW Palladio ITU"/>
        </w:rPr>
        <w:t>Sambo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āvatthiyaṃ: </w:t>
      </w:r>
    </w:p>
    <w:p>
      <w:pPr>
        <w:pStyle w:val="PlainText"/>
        <w:rPr/>
      </w:pPr>
      <w:r>
        <w:rPr>
          <w:rFonts w:cs="URW Palladio ITU" w:ascii="URW Palladio ITU" w:hAnsi="URW Palladio ITU"/>
        </w:rPr>
        <w:t xml:space="preserve">Pubbeva me bhikkhave sambodhā anabhisambuddhassa [PTS Page 007] [\q   7/]      bodhisattasseva sato etadahosi. Ko nu kho cakkhussa assādo, ko ādīnavo, kiṃ nissaraṇaṃ, </w:t>
      </w:r>
    </w:p>
    <w:p>
      <w:pPr>
        <w:pStyle w:val="PlainText"/>
        <w:rPr>
          <w:rFonts w:ascii="URW Palladio ITU" w:hAnsi="URW Palladio ITU" w:cs="URW Palladio ITU"/>
        </w:rPr>
      </w:pPr>
      <w:r>
        <w:rPr>
          <w:rFonts w:cs="URW Palladio ITU" w:ascii="URW Palladio ITU" w:hAnsi="URW Palladio ITU"/>
        </w:rPr>
        <w:t xml:space="preserve">Ko sotassa assādo, ko ādīnavo, kiṃ nissaraṇaṃ, </w:t>
      </w:r>
    </w:p>
    <w:p>
      <w:pPr>
        <w:pStyle w:val="PlainText"/>
        <w:rPr>
          <w:rFonts w:ascii="URW Palladio ITU" w:hAnsi="URW Palladio ITU" w:cs="URW Palladio ITU"/>
        </w:rPr>
      </w:pPr>
      <w:r>
        <w:rPr>
          <w:rFonts w:cs="URW Palladio ITU" w:ascii="URW Palladio ITU" w:hAnsi="URW Palladio ITU"/>
        </w:rPr>
        <w:t xml:space="preserve">Ko ghānassa assādo, ko ādīnavo, kiṃ nissaraṇaṃ, </w:t>
      </w:r>
    </w:p>
    <w:p>
      <w:pPr>
        <w:pStyle w:val="PlainText"/>
        <w:rPr>
          <w:rFonts w:ascii="URW Palladio ITU" w:hAnsi="URW Palladio ITU" w:cs="URW Palladio ITU"/>
        </w:rPr>
      </w:pPr>
      <w:r>
        <w:rPr>
          <w:rFonts w:cs="URW Palladio ITU" w:ascii="URW Palladio ITU" w:hAnsi="URW Palladio ITU"/>
        </w:rPr>
        <w:t xml:space="preserve">Ko jivhāya assādo, ko ādīnavo, kiṃ nissaraṇaṃ, </w:t>
      </w:r>
    </w:p>
    <w:p>
      <w:pPr>
        <w:pStyle w:val="PlainText"/>
        <w:rPr/>
      </w:pPr>
      <w:r>
        <w:rPr>
          <w:rFonts w:cs="URW Palladio ITU" w:ascii="URW Palladio ITU" w:hAnsi="URW Palladio ITU"/>
        </w:rPr>
        <w:t xml:space="preserve">Ko kāyassa assādo, ko ādīnavo, kiṃ nissaraṇaṃ, </w:t>
      </w:r>
    </w:p>
    <w:p>
      <w:pPr>
        <w:pStyle w:val="PlainText"/>
        <w:rPr>
          <w:rFonts w:ascii="URW Palladio ITU" w:hAnsi="URW Palladio ITU" w:cs="URW Palladio ITU"/>
        </w:rPr>
      </w:pPr>
      <w:r>
        <w:rPr>
          <w:rFonts w:cs="URW Palladio ITU" w:ascii="URW Palladio ITU" w:hAnsi="URW Palladio ITU"/>
        </w:rPr>
        <w:t xml:space="preserve">Ko manassa assādo, ko ādīnavo, kiṃ niss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yaṃ kho cakkhuṃ paṭicca uppajjati sukhaṃ somanassaṃ ayaṃ cakkhussa assādo, yaṃ cakkhuṃ aniccaṃ dukkhaṃ vipariṇāmadhammaṃ ayaṃ cakkhussa ādīnavo, yo cakkhusmiṃ chandarāgavinayo chandarāgappahānaṃ idaṃ cakkhussa nissaraṇaṃ, </w:t>
      </w:r>
    </w:p>
    <w:p>
      <w:pPr>
        <w:pStyle w:val="PlainText"/>
        <w:rPr/>
      </w:pPr>
      <w:r>
        <w:rPr>
          <w:rFonts w:cs="URW Palladio ITU" w:ascii="URW Palladio ITU" w:hAnsi="URW Palladio ITU"/>
        </w:rPr>
        <w:t xml:space="preserve">Yaṃ kho sotaṃ paṭicca uppajjati sukhaṃ somanassaṃ ayaṃ sotassa assādo, yaṃ sotaṃ aniccaṃ dukkhaṃ vipariṇāmadhammaṃ ayaṃ sotassa ādīnavo, yo sotasmiṃ chandarāgavinayo chandarāgappahānaṃ idaṃ sotassa nissaraṇaṃ, </w:t>
      </w:r>
    </w:p>
    <w:p>
      <w:pPr>
        <w:pStyle w:val="PlainText"/>
        <w:rPr>
          <w:rFonts w:ascii="URW Palladio ITU" w:hAnsi="URW Palladio ITU" w:cs="URW Palladio ITU"/>
        </w:rPr>
      </w:pPr>
      <w:r>
        <w:rPr>
          <w:rFonts w:cs="URW Palladio ITU" w:ascii="URW Palladio ITU" w:hAnsi="URW Palladio ITU"/>
        </w:rPr>
        <w:t xml:space="preserve">Yaṃ kho ghānaṃ paṭicca uppajjati sukhaṃ somanassaṃ ayaṃ ghānassa assādo, yaṃ ghānaṃ aniccaṃ dukkhaṃ vipariṇāmadhammaṃ ayaṃ ghānassa ādīnavo, yo ghānasmiṃ chandarāgavinayo chandarāgappahānaṃ idaṃ ghānassa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jivhaṃ paṭicca uppajjati sukhaṃ somanassaṃ ayaṃ jivhāya assādo, yā jivhā aniccā dukkhā vipariṇāmadhammā ayaṃ jivhāya ādīnavo, yo jivhāya chandarāgavinayo chandarāgappahānaṃ idaṃ jivhāya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kāyaṃ paṭicca uppajjati sukhaṃ somanassaṃ ayaṃ kāyassa assādo, yo kāyo anicco dukkho viparināmadhammo ayaṃ kāyassa ādīnavo, yo kāyasmiṃ chandarāgavinayo chandarāgappahānaṃ idaṃ kāyassa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manaṃ paṭicca uppajjati sukhaṃ somanassaṃ ayaṃ manassa assādo, yo mano anicco dukkho vipariṇāmadhammo ayaṃ manassa ādīnavo, yo manasmiṃ chandarāgavinayo chandarāgappahānaṃ idaṃ manassa nissaraṇaṃ, yaṃ manaṃ paṭicca upapajjati sukhaṃ somanassaṃ, ayaṃ manassa assādo, yo mano anicco dukkho vipariṇāmadhammo ayaṃ manassa ādīnavo, yo manasmiṃ chandarāgavinayo chandarāgappahānaṃ idaṃ manassa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āhaṃ bhikkhave imesaṃ channaṃ ajjhattikānaṃ āyatanānaṃ evaṃ assādañca assādato ādīnavañca ādīnavato nissaraṇañca nissaraṇato yathābhūtaṃ nābbhaññāsiṃ, neva tāvāhaṃ bhikkhave sadevake loke samārake sabrahmake sassamaṇabrāhmaṇiyā pajāya sadeva manussāya anuttaraṃ sammāsambodhiṃ abhisambuddhoti-2 paccaññās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haṃ bhikkhave imesaṃ channaṃ ajjhattikānaṃ āyatanānaṃ evaṃ assādañca assādato ādīnavañca ādīnavato nissaraṇañca nissaraṇato yathābhūtaṃ abbhaññāsiṃ, athāhaṃ bhikkhave sadevake loke samārake sabrahmake sassamaṇabrāhmaṇiyā pajāya sadeva manussāya anuttaraṃ sammāsambodhiṃ abhisambuddhoti paccaññāsiṃ. [PTS Page 008] [\q   8/]      ñāṇañca pana me dassanaṃ udapādi, akuppā me cetovimutti ayamantimā jāti,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no - machasaṃ 2. Abhisambuddho -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t>1. 2. 2</w:t>
      </w:r>
    </w:p>
    <w:p>
      <w:pPr>
        <w:pStyle w:val="PlainText"/>
        <w:rPr>
          <w:rFonts w:ascii="URW Palladio ITU" w:hAnsi="URW Palladio ITU" w:cs="URW Palladio ITU"/>
        </w:rPr>
      </w:pPr>
      <w:r>
        <w:rPr>
          <w:rFonts w:cs="URW Palladio ITU" w:ascii="URW Palladio ITU" w:hAnsi="URW Palladio ITU"/>
        </w:rPr>
        <w:t>Dutiya sambodhasuttaṃ</w:t>
      </w:r>
    </w:p>
    <w:p>
      <w:pPr>
        <w:pStyle w:val="PlainText"/>
        <w:rPr>
          <w:rFonts w:ascii="URW Palladio ITU" w:hAnsi="URW Palladio ITU" w:cs="URW Palladio ITU"/>
        </w:rPr>
      </w:pPr>
      <w:r>
        <w:rPr>
          <w:rFonts w:cs="URW Palladio ITU" w:ascii="URW Palladio ITU" w:hAnsi="URW Palladio ITU"/>
        </w:rPr>
        <w:t>14 Sāvatthiyaṃ</w:t>
      </w:r>
    </w:p>
    <w:p>
      <w:pPr>
        <w:pStyle w:val="PlainText"/>
        <w:rPr/>
      </w:pPr>
      <w:r>
        <w:rPr>
          <w:rFonts w:cs="URW Palladio ITU" w:ascii="URW Palladio ITU" w:hAnsi="URW Palladio ITU"/>
        </w:rPr>
        <w:t xml:space="preserve">Pubbeva me bhikkhave sambodhā anabhisambuddhassa bodhisattasseva sato etad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nu kho rūpānaṃ assādo, ko ādīnavo, kiṃ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nu kho saddānaṃ assādo, ko ādīnavo, kiṃ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nu kho gandhānaṃ assādo, ko ādīnavo, kiṃ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nu kho rasānaṃ assādo, ko ādīnavo, kiṃ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nu kho poṭṭhabbānaṃ assādo, ko ādīnavo, kiṃ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nu kho dhammānaṃ assādo, ko ādīnavo, kiṃ niss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ave etadahosi. </w:t>
      </w:r>
    </w:p>
    <w:p>
      <w:pPr>
        <w:pStyle w:val="PlainText"/>
        <w:rPr/>
      </w:pPr>
      <w:r>
        <w:rPr>
          <w:rFonts w:cs="URW Palladio ITU" w:ascii="URW Palladio ITU" w:hAnsi="URW Palladio ITU"/>
        </w:rPr>
        <w:t xml:space="preserve">Yaṃ kho rūpe paṭicca uppajjati sukhaṃ somanassaṃ ayaṃ rūpānaṃ assādo. Ye1 rūpā aniccā dukkhā vipariṇāmadhammā ayaṃ rūpānaṃ ādīnavo. Yo rūpesu chandarāgavinayo chandarāgappahānaṃ, idaṃ rūpānaṃ nissaraṇaṃ. </w:t>
      </w:r>
    </w:p>
    <w:p>
      <w:pPr>
        <w:pStyle w:val="PlainText"/>
        <w:rPr/>
      </w:pPr>
      <w:r>
        <w:rPr>
          <w:rFonts w:cs="URW Palladio ITU" w:ascii="URW Palladio ITU" w:hAnsi="URW Palladio ITU"/>
        </w:rPr>
        <w:t xml:space="preserve">Yaṃ kho sadde paṭicca uppajjati sukhaṃ somanassaṃ ayaṃ saddānaṃ assādo. Ye saddā aniccā dukkhā vipariṇāmadhammā ayaṃ saddānaṃ ādīnavo. Yo saddesu chandarāgavinayo chandarāgappahānaṃ, idaṃ saddānaṃ nissaraṇaṃ. </w:t>
      </w:r>
    </w:p>
    <w:p>
      <w:pPr>
        <w:pStyle w:val="PlainText"/>
        <w:rPr>
          <w:rFonts w:ascii="URW Palladio ITU" w:hAnsi="URW Palladio ITU" w:cs="URW Palladio ITU"/>
        </w:rPr>
      </w:pPr>
      <w:r>
        <w:rPr>
          <w:rFonts w:cs="URW Palladio ITU" w:ascii="URW Palladio ITU" w:hAnsi="URW Palladio ITU"/>
        </w:rPr>
        <w:t xml:space="preserve">Yaṃ kho gandhe paṭicca uppajjati sukhaṃ somanassaṃ ayaṃ gandhānaṃ assādo. Ye gandhā aniccā dukkhā vipariṇāmadhammā ayaṃ gandhānaṃ ādīnavo. Yo gandhesu chandarāgavinayo chandarāgappahānaṃ, idaṃ gandhānaṃ nissaraṇaṃ. </w:t>
      </w:r>
    </w:p>
    <w:p>
      <w:pPr>
        <w:pStyle w:val="PlainText"/>
        <w:rPr>
          <w:rFonts w:ascii="URW Palladio ITU" w:hAnsi="URW Palladio ITU" w:cs="URW Palladio ITU"/>
        </w:rPr>
      </w:pPr>
      <w:r>
        <w:rPr>
          <w:rFonts w:cs="URW Palladio ITU" w:ascii="URW Palladio ITU" w:hAnsi="URW Palladio ITU"/>
        </w:rPr>
        <w:t xml:space="preserve">Yaṃ kho rase paṭicca uppajjati sukhaṃ somanassaṃ ayaṃ rasānaṃ assādo. Ye rasā aniccā dukkhā vipariṇāmadhammā ayaṃ rasānaṃ ādīnavo. Yo rasesu chandarāgavinayo chandarāgappahānaṃ, idaṃ rasānaṃ nissaraṇaṃ. </w:t>
      </w:r>
    </w:p>
    <w:p>
      <w:pPr>
        <w:pStyle w:val="PlainText"/>
        <w:rPr/>
      </w:pPr>
      <w:r>
        <w:rPr>
          <w:rFonts w:cs="URW Palladio ITU" w:ascii="URW Palladio ITU" w:hAnsi="URW Palladio ITU"/>
        </w:rPr>
        <w:t xml:space="preserve">Yaṃ kho poṭṭhabbe paṭicca uppajjati sukhaṃ somanassaṃ ayaṃ poṭṭhabbānaṃ assādo. Ye poṭṭhabbā aniccā dukkhā vipariṇāmadhammā ayaṃ poṭṭhabbānaṃ ādīnavo. Yo poṭṭhabbesu chandarāgavinayo chandarāgappahānaṃ, idaṃ poṭṭhabbānaṃ nissaraṇaṃ. </w:t>
      </w:r>
    </w:p>
    <w:p>
      <w:pPr>
        <w:pStyle w:val="PlainText"/>
        <w:rPr/>
      </w:pPr>
      <w:r>
        <w:rPr>
          <w:rFonts w:cs="URW Palladio ITU" w:ascii="URW Palladio ITU" w:hAnsi="URW Palladio ITU"/>
        </w:rPr>
        <w:t xml:space="preserve">Yaṃ kho dhamme paṭicca uppajjati sukhaṃ somanassaṃ ayaṃ dhammānaṃ assādo. Ye dhammā aniccā dukkhā vipariṇāmadhammā ayaṃ dhammānaṃ ādīnavo, yo dhammesu chandarāgavinayo chandarāgappahānaṃ idaṃ dhammānaṃ nissaraṇaṃ. </w:t>
      </w:r>
    </w:p>
    <w:p>
      <w:pPr>
        <w:pStyle w:val="PlainText"/>
        <w:rPr/>
      </w:pPr>
      <w:r>
        <w:rPr>
          <w:rFonts w:cs="URW Palladio ITU" w:ascii="URW Palladio ITU" w:hAnsi="URW Palladio ITU"/>
        </w:rPr>
        <w:t xml:space="preserve">Yāvakīvañcāhaṃ bhikkhave imesaṃ channaṃ bāhirānaṃ āyatanānaṃ evaṃ assādañca assādato, ādīnavañca ādīnavato, nissaraṇañca nissaraṇato yathābhūtaṃ nābbhaññāsiṃ, neva tāvāhaṃ bhikkhave sadevake loke samārake sabrahmake sassamaṇabrāhmaṇiyā pajāya sadeva manussāya anuttaraṃ sammāsambodhiṃ abhisambuddhoti paccaññāsiṃ. </w:t>
      </w:r>
    </w:p>
    <w:p>
      <w:pPr>
        <w:pStyle w:val="PlainText"/>
        <w:rPr/>
      </w:pPr>
      <w:r>
        <w:rPr>
          <w:rFonts w:cs="URW Palladio ITU" w:ascii="URW Palladio ITU" w:hAnsi="URW Palladio ITU"/>
        </w:rPr>
        <w:t>Yato ca kho' haṃ bhikkhave imesaṃ channaṃ ajjhattikānaṃ āyatanānaṃ evaṃ assādañca assādato ādinavañca ādīnavato nissaraṇañca nissaraṇato yathābhūtaṃ abbhaññāsiṃ, athāhaṃ bhikkhave sadevake loke samārake sabrahmake sassamaṇabrāhmaṇiyā pajāya sadeva manussāya anuttaraṃ sammāsambodhiṃ abhisambuddhoti paccaññāsiṃ. Ñāṇañca pana me dassanaṃ udapādi, akuppā me ceto vimutti ayamantimā jāti, natthidāni punabbhavoti. . 1</w:t>
      </w:r>
    </w:p>
    <w:p>
      <w:pPr>
        <w:pStyle w:val="PlainText"/>
        <w:rPr>
          <w:rFonts w:ascii="URW Palladio ITU" w:hAnsi="URW Palladio ITU" w:cs="URW Palladio ITU"/>
        </w:rPr>
      </w:pPr>
      <w:r>
        <w:rPr>
          <w:rFonts w:cs="URW Palladio ITU" w:ascii="URW Palladio ITU" w:hAnsi="URW Palladio ITU"/>
        </w:rPr>
        <w:t xml:space="preserve">1. Yaṃ rūpā.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t>1. 2. 3</w:t>
      </w:r>
    </w:p>
    <w:p>
      <w:pPr>
        <w:pStyle w:val="PlainText"/>
        <w:rPr>
          <w:rFonts w:ascii="URW Palladio ITU" w:hAnsi="URW Palladio ITU" w:cs="URW Palladio ITU"/>
        </w:rPr>
      </w:pPr>
      <w:r>
        <w:rPr>
          <w:rFonts w:cs="URW Palladio ITU" w:ascii="URW Palladio ITU" w:hAnsi="URW Palladio ITU"/>
        </w:rPr>
        <w:t xml:space="preserve">Assādapariyesanasuttaṃ. </w:t>
      </w:r>
    </w:p>
    <w:p>
      <w:pPr>
        <w:pStyle w:val="PlainText"/>
        <w:rPr>
          <w:rFonts w:ascii="URW Palladio ITU" w:hAnsi="URW Palladio ITU" w:cs="URW Palladio ITU"/>
        </w:rPr>
      </w:pPr>
      <w:r>
        <w:rPr>
          <w:rFonts w:cs="URW Palladio ITU" w:ascii="URW Palladio ITU" w:hAnsi="URW Palladio ITU"/>
        </w:rPr>
        <w:t xml:space="preserve">15. Sāvatthiyaṃ </w:t>
      </w:r>
    </w:p>
    <w:p>
      <w:pPr>
        <w:pStyle w:val="PlainText"/>
        <w:rPr/>
      </w:pPr>
      <w:r>
        <w:rPr>
          <w:rFonts w:cs="URW Palladio ITU" w:ascii="URW Palladio ITU" w:hAnsi="URW Palladio ITU"/>
        </w:rPr>
        <w:t xml:space="preserve">Cakkhussāhaṃ bhikkhave assādapariyesanaṃ acariṃ, yo cakkhussa assādo tadajjhagamaṃ, yāvatā cakkhussa assādo paññāya me so sudiṭṭho, cakkhussāhaṃ [PTS Page 009] [\q   9/]      bhikkhave ādīnavapariyesanaṃ acariṃ, yo cakkhussa ādīnavo tadajjhagamaṃ, yāvatā cakkhussa ādīnavo paññāya me so sudiṭṭho. Cakkhussāhaṃ bhikkhave nissaraṇapariyesanaṃ acariṃ yaṃ cakkhussa nissaraṇaṃ tadajjhagamaṃ, yāvatā cakkhussa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ssāhaṃ bhikkhave assādapariyesanaṃ acariṃ, yo sotassa assādo tadajjhagamaṃ, yāvatā sotassa assādo paññāya me so sudiṭṭho, sotassāhaṃ bhikkhave ādīnavapariyesanaṃ acariṃ, yo sotassa ādīnavo tadajjhagamaṃ, yāvatā sotassa ādīnavo paññāya me so sudiṭṭho. Sotassāhaṃ bhikkhave nissaraṇapariyesanaṃ acariṃ yaṃ sotassa nissaraṇaṃ tadajjhagamaṃ, yāvatā sotassa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ssāhaṃ bhikkhave assādapariyesanaṃ acariṃ, yo ghānassa assādo tadajjhagamaṃ, yāvatā ghānassa assādo paññāya me so sudiṭṭho, ghānassāhaṃ bhikkhave ādīnavapariyesanaṃ acariṃ, yo ghānassa ādīnavo tadajjhagamaṃ, yāvatā ghānassa ādīnavo paññāya me so sudiṭṭho. Ghānassāhaṃ bhikkhave nissaraṇapariyesanaṃ acariṃ yaṃ ghānassa nissaraṇaṃ tadajjhagamaṃ, yāvatā ghānassa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yāhaṃ bhikkhave assādapariyesanaṃ acariṃ, yo jivhāya assādo tadajjhagamaṃ, yāvatā jivhāya assādo paññāya me so sudiṭṭho, jivhāyāhaṃ bhikkhave ādīnavapariyesanaṃ acariṃ, yo jivhāya ādīnavo tadajjhagamaṃ, yāvatā jivhāya ādīnavo paññāya me so sudiṭṭho. Jivhāyāhaṃ bhikkhave nissaraṇapariyesanaṃ acariṃ yaṃ jivhāya nissaraṇaṃ tadajjhagamaṃ, yāvatā jivhāya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ssāhaṃ bhikkhave assādapariyesanaṃ acariṃ, yo kāyassa assādo tadajjhagamaṃ, yāvatā kāyassa assādo paññāya me so sudiṭṭho, kāyassāhaṃ bhikkhave ādīnavapariyesanaṃ acariṃ, yo kāyassa ādīnavo tadajjhagamaṃ, yāvatā kāyassa ādīnavo paññāya me so sudiṭṭho. Kāyassāhaṃ bhikkhave nissaraṇapariyesanaṃ acariṃ yaṃ kāyassa nissaraṇaṃ tadajjhagamaṃ, yāvatā kāyassa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ssāhaṃ bhikkhave assādapariyesanaṃ acariṃ, yo manassa assādo tadajjhagamaṃ, yāvatā manassa assādo paññāya me so sudiṭṭho, manassāhaṃ bhikkhave ādīnavapariyesanaṃ acariṃ, yo manassa ādīnavo tadajjhagamaṃ, yāvatā manassa ādīnavo paññāya me so sudiṭṭho. Manassāhaṃ bhikkhave nissaraṇapariyesanaṃ acariṃ yaṃ manassa nissaraṇaṃ tadajjhagamaṃ, yāvatā manassa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āhaṃ bhikkhave imesaṃ channaṃ ajjhattikānaṃ āyatanānaṃ assādañca assādato ādīnavañca ādīnavato nissaraṇañca nissaraṇato yathābhūtaṃ nābbhaññāsiṃ, neva tāvāhaṃ bhikkhave sadevake loke samārake sabrahmake sassamaṇabrāhmaṇiyā pajāya sadeva manussāya anuttaraṃ sammāsambodhiṃ abhisambuddhoti paccaññāsiṃ. Yato ca kho' haṃ bhikkhave imesaṃ channaṃ ajjhattikānaṃ āyatanānaṃ evaṃ assādañca assādato ādinavañca ādīnavato nissaraṇañca nissaraṇato yathābhūtaṃ abbhaññāsiṃ, athāhaṃ bhikkhave sadevake loke samārake sabrahmake sassamaṇabrāhmaṇiyā pajāya sadeva manussāya anuttaraṃ sammāsambodhiṃ abhisambuddhoti paccaññāsiṃ. Ñāṇañca pana me dassanaṃ udapādi, akuppā me ceto vimutti ayamantimā jāti,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4</w:t>
      </w:r>
    </w:p>
    <w:p>
      <w:pPr>
        <w:pStyle w:val="PlainText"/>
        <w:rPr>
          <w:rFonts w:ascii="URW Palladio ITU" w:hAnsi="URW Palladio ITU" w:cs="URW Palladio ITU"/>
        </w:rPr>
      </w:pPr>
      <w:r>
        <w:rPr>
          <w:rFonts w:cs="URW Palladio ITU" w:ascii="URW Palladio ITU" w:hAnsi="URW Palladio ITU"/>
        </w:rPr>
        <w:t>Dutiya assādapariyesanasuttaṃ</w:t>
      </w:r>
    </w:p>
    <w:p>
      <w:pPr>
        <w:pStyle w:val="PlainText"/>
        <w:rPr>
          <w:rFonts w:ascii="URW Palladio ITU" w:hAnsi="URW Palladio ITU" w:cs="URW Palladio ITU"/>
        </w:rPr>
      </w:pPr>
      <w:r>
        <w:rPr>
          <w:rFonts w:cs="URW Palladio ITU" w:ascii="URW Palladio ITU" w:hAnsi="URW Palladio ITU"/>
        </w:rPr>
        <w:t xml:space="preserve">16. Sāvatthiyaṃ- </w:t>
      </w:r>
    </w:p>
    <w:p>
      <w:pPr>
        <w:pStyle w:val="PlainText"/>
        <w:rPr/>
      </w:pPr>
      <w:r>
        <w:rPr>
          <w:rFonts w:cs="URW Palladio ITU" w:ascii="URW Palladio ITU" w:hAnsi="URW Palladio ITU"/>
        </w:rPr>
        <w:t xml:space="preserve">Rūpānāhaṃ bhikkhave assādapariyesanaṃ acariṃ, yo rūpānaṃ assādo tadajjhagamaṃ, yāvatā rūpānaṃ assādo paññāya me so sudiṭṭho. Rūpānāhaṃ bhikkhave [PTS Page 10] [\q  10/]      ādīnavapariyesanaṃ acariṃ, yo rūpānaṃ ādīnavo tadajjhagamaṃ, yāvatā rūpānaṃ ādīnavo paññāya me so sudiṭṭho. Rūpānāhaṃ bhikkhave nissaraṇapariyesanaṃ acariṃ, yaṃ rūpānaṃ nissaraṇaṃ tadajjhagamaṃ, yāvatā rūpānaṃ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ānāhaṃ bhikkhave assādapariyesanaṃ acariṃ, yo saddānaṃ assādo tadajjhagamaṃ, yāvatā saddānaṃ assādo paññāya me so sudiṭṭho. Saddānāhaṃ bhikkhave ādīnavapariyesanaṃ acariṃ, yo saddānaṃ ādīnavo tadajjhagamaṃ, yāvatā saddānaṃ ādīnavo paññāya me so sudiṭṭho. Saddānāhaṃ bhikkhave nissaraṇapariyesanaṃ acariṃ, yaṃ saddānaṃ nissaraṇaṃ tadajjhagamaṃ, yāvatā saddānaṃ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dhānāhaṃ bhikkhave assādapariyesanaṃ acariṃ, yo gandhānaṃ assādo tadajjhagamaṃ, yāvatā gandhānaṃ assādo paññāya me so sudiṭṭho, gandhānāhaṃ bhikkhave ādīnavapariyesanaṃ acariṃ, yo gandhānaṃ ādīnavo tadajjhagamaṃ, yāvatā gandhānaṃ ādīnavo paññāya me so sudiṭṭho. Gandhānāhaṃ bhikkhave nissaraṇapariyesanaṃ acariṃ, yaṃ gandhānaṃ nissaraṇaṃ tadajjhagamaṃ, yāvatā gandhānaṃ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sānāhaṃ bhikkhave assādapariyesanaṃ acariṃ, yo rasānaṃ assādo tadajjhagamaṃ, yāvatā rasānaṃ assādo paññāya me so sudiṭṭho. Rasānāhaṃ bhikkhave ādīnavapariyesanaṃ acariṃ, yo rasānaṃ ādīnavo tadajjhagamaṃ, yāvatā rasānaṃ ādīnavo paññāya me so sudiṭṭho. Rasānāhaṃ bhikkhave nissaraṇapariyesanaṃ acariṃ, yaṃ rasānaṃ nissaraṇaṃ tadajjhagamaṃ, yāvatā rasānaṃ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ānāhaṃ bhikkhave assādapariyesanaṃ acariṃ, yo dhammānaṃ assādo tadajjhagamaṃ, yāvatā dhammānaṃ assādo paññāya me so sudiṭṭho. Dhammānāhaṃ bhikkhave ādīnavapariyesanaṃ acariṃ, yo dhammānaṃ ādīnavo tadajjhagamaṃ, yāvatā dhammānaṃ ādīnavo paññāya me so sudiṭṭho. Dhammānāhaṃ bhikkhave nissaraṇapariyesanaṃ acariṃ, yaṃ dhammānaṃ nissaraṇaṃ tadajjhagamaṃ, yāvatā dhammānaṃ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āhaṃ bhikkhave imesaṃ channaṃ bāhirānaṃ āyatanānaṃ assādañca assādato ādīnavañca ādīnavato nissaraṇañca nissaraṇato yathābhūtaṃ nābbhaññāsiṃ, neva tāvāhaṃ bhikkhave sadevake loke samārake sabrahmake sassamaṇabrāhmaṇiyā pajāya sadeva manussāya anuttaraṃ sammāsambodhiṃ abhisambuddhoti paccaññāsiṃ. Yato ca kho' haṃ bhikkhave imesaṃ channaṃ ajjhattikānaṃ āyatanānaṃ evaṃ assādañca assādato ādinavañca ādīnavato nissaraṇañca nissaraṇato yathābhūtaṃ abbhaññāsiṃ, athāhaṃ bhikkhave sadevake loke samārake sabrahmake sassamaṇabrāhmaṇiyā pajāya sadeva manussāya anuttaraṃ sammāsambodhiṃ abhisambuddhoti paccaññāsiṃ. Ñāṇañca pana me dassanaṃ udapādi, akuppā me cetovimutti ayamantimā jāti, natthidāni punabbhavoti. </w:t>
      </w:r>
    </w:p>
    <w:p>
      <w:pPr>
        <w:pStyle w:val="PlainText"/>
        <w:rPr>
          <w:rFonts w:ascii="URW Palladio ITU" w:hAnsi="URW Palladio ITU" w:cs="URW Palladio ITU"/>
        </w:rPr>
      </w:pPr>
      <w:r>
        <w:rPr>
          <w:rFonts w:cs="URW Palladio ITU" w:ascii="URW Palladio ITU" w:hAnsi="URW Palladio ITU"/>
        </w:rPr>
        <w:t>1. 2. 5</w:t>
      </w:r>
    </w:p>
    <w:p>
      <w:pPr>
        <w:pStyle w:val="PlainText"/>
        <w:rPr>
          <w:rFonts w:ascii="URW Palladio ITU" w:hAnsi="URW Palladio ITU" w:cs="URW Palladio ITU"/>
        </w:rPr>
      </w:pPr>
      <w:r>
        <w:rPr>
          <w:rFonts w:cs="URW Palladio ITU" w:ascii="URW Palladio ITU" w:hAnsi="URW Palladio ITU"/>
        </w:rPr>
        <w:t>No ve assādasuttaṃ</w:t>
      </w:r>
    </w:p>
    <w:p>
      <w:pPr>
        <w:pStyle w:val="PlainText"/>
        <w:rPr>
          <w:rFonts w:ascii="URW Palladio ITU" w:hAnsi="URW Palladio ITU" w:cs="URW Palladio ITU"/>
        </w:rPr>
      </w:pPr>
      <w:r>
        <w:rPr>
          <w:rFonts w:cs="URW Palladio ITU" w:ascii="URW Palladio ITU" w:hAnsi="URW Palladio ITU"/>
        </w:rPr>
        <w:t xml:space="preserve">17. Sāvatthiyaṃ </w:t>
      </w:r>
    </w:p>
    <w:p>
      <w:pPr>
        <w:pStyle w:val="PlainText"/>
        <w:rPr/>
      </w:pPr>
      <w:r>
        <w:rPr>
          <w:rFonts w:cs="URW Palladio ITU" w:ascii="URW Palladio ITU" w:hAnsi="URW Palladio ITU"/>
        </w:rPr>
        <w:t xml:space="preserve">No cedaṃ bhikkhave cakkhussa assādo abhavissa, nayidaṃ sattā cakkhusmiṃ sārajjeyyuṃ, yasmā ca kho bhikkhave atthi cakkhussa assādo, tasmā sattā cakkhusmiṃ sārajjanti. No cedaṃ bhikkhave cakkhussa ādīnavo abhavissa, nayidaṃ sattā cakkhusmiṃ nibbindeyyuṃ, yasmā ca kho bhikkhave atthi cakkhussa ādīnavo. Tasmā sattā cakkhusmiṃ nibbindanti. No cedaṃ bhikkhave cakkhussa nissaraṇaṃ abhavissa, nayidaṃ sattā cakkhusmā nissareyyuṃ. Yasmā ca kho bhikkhave atthi cakkhussa nissaraṇaṃ, tasmā sattā cakkhusmā niss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daṃ bhikkhave sotassa assādo abhavissa, nayidaṃ sattā sotasmiṃ sārajjeyuṃ, yasmā ca kho bhikkhave atthī sotassa assādo, tasmā sattā sotasmiṃ sārajjanti. No cedaṃ bhikkhave sotassa ādīnavo abhavissa, nayidaṃ sattā sotasmiṃ nibbindeyyuṃ, yasmā ca kho bhikkhave atthi sotassa ādīnavo. Tasmā sattā sotasmiṃ nibbindanti. No cedaṃ bhikkhave sotassa nissaraṇaṃ abhavissa, nayidaṃ sattā sotasmā nissareyyuṃ. Yasmā ca kho bhikkhave atthi sotassa nissaraṇaṃ, tasmā sattā sotasmā nissaranti. </w:t>
      </w:r>
    </w:p>
    <w:p>
      <w:pPr>
        <w:pStyle w:val="PlainText"/>
        <w:rPr/>
      </w:pPr>
      <w:r>
        <w:rPr>
          <w:rFonts w:cs="URW Palladio ITU" w:ascii="URW Palladio ITU" w:hAnsi="URW Palladio ITU"/>
        </w:rPr>
        <w:t xml:space="preserve">[PTS Page 011] [\q  11/]      no cedaṃ bhikkhave ghānassa assādo abhavissa, nayidaṃ sattā ghānasmiṃ sārajjeyyuṃ, yasmā ca kho bhikkhave atthi ghānassa assādo, tasmā sattā ghānasmiṃ sārajjanti. No cedaṃ bhikkhave ghānassa ādīnavo abhavissa, nayidaṃ sattā ghānasmiṃ nibbindeyyuṃ, yasmā ca kho bhikkhave atthī ghānassa ādīnavo. Tasmā sattā ghānasmiṃ nibbindanti. No cedaṃ bhikkhave ghānassa nissaraṇaṃ abhavissa, nayidaṃ sattā ghānasmā nissareyyuṃ. Yasmā ca kho bhikkhave atthi ghānassa nissaraṇaṃ, tasmā sattā ghānasmā nissaranti. </w:t>
      </w:r>
    </w:p>
    <w:p>
      <w:pPr>
        <w:pStyle w:val="PlainText"/>
        <w:rPr/>
      </w:pPr>
      <w:r>
        <w:rPr>
          <w:rFonts w:cs="URW Palladio ITU" w:ascii="URW Palladio ITU" w:hAnsi="URW Palladio ITU"/>
        </w:rPr>
        <w:t xml:space="preserve">No cedaṃ bhikkhave jivhāya assādo abhavissa, nayidaṃ sattā jivhāya sārajjeyuṃ, yasmā ca kho bhikkhave atthi jivhāya assādo, tasmā sattā jivhāya sārajjanti. No cedaṃ bhikkhave jivhāya ādīnavo abhavissa, nayidaṃ sattā jivhāya nibbindeyyuṃ, yasmā ca kho bhikkhave atthi jivhāya ādīnavo. Tasmā sattā jivhāya nibbindanti. No cedaṃ bhikkhave jivhāya nissaraṇaṃ abhavissa, nayidaṃ sattā jivhāya nissareyyuṃ. Yasmā ca kho bhikkhave atthi jivhāya nissaraṇaṃ, tasmā sattā jivhāya niss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daṃ bhikkhave kāyassa assādo abhavissa, nayidaṃ sattā kāyaṃ sārajjeyuṃ, yasmā ca kho bhikkhave atthi kāyassa assādo, tasmā sattā kāyasmiṃ sārajjanti. No cedaṃ bhikkhave kāyassa ādīnavo abhavissa, nayidaṃ sattā kāyasmiṃ nibbindeyyuṃ, yasmā ca kho bhikkhave atthi kāyassa ādīnavo. Tasmā sattā kāyasmiṃ nibbindanti. No cedaṃ bhikkhave kāyassa nissaraṇaṃ abhavissa, nayidaṃ sattā kāyasmā nissareyyuṃ. Yasmā ca kho bhikkhave atthi kāyassa nissaraṇaṃ, tasmā sattā kāyasmā nissaranti. </w:t>
      </w:r>
    </w:p>
    <w:p>
      <w:pPr>
        <w:pStyle w:val="PlainText"/>
        <w:rPr/>
      </w:pPr>
      <w:r>
        <w:rPr>
          <w:rFonts w:cs="URW Palladio ITU" w:ascii="URW Palladio ITU" w:hAnsi="URW Palladio ITU"/>
        </w:rPr>
        <w:t xml:space="preserve">No cedaṃ bhikkhave manassa assādo abhavissa, nayidaṃ sattā manasmiṃ sārajjeyyuṃ, yasmā ca kho bhikkhave atthi manassa assādo, tasmā sattā cakkhusmiṃ sārajjanti. No cedaṃ bhikkhave manassa ādīnavo abhavissa, nayidaṃ sattā manasmiṃ nibbindeyyuṃ, yasmā ca kho bhikkhave atthi manassa ādīnavo. Tasmā sattā manasmiṃ nibbindanti. No cedaṃ bhikkhave cakkhussa nissaraṇaṃ abhavissa nayidaṃ sattā cakkhusmā nissareyyuṃ. Yasmā ca kho bhikkhave atthi manassa nissaraṇaṃ, tasmā sattā manasmā niss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sattā imesaṃ channaṃ ajjhattikānaṃ āyatanānaṃ assādañca assādato ādīnavañca ādīnavato nissaraṇañca nissaraṇato yathābhūtaṃ nābbhaññāsuṃ, 1 neva tāva bhikkhave sattā sadevakā lokā samārakā sabrahmakā sassamaṇabrāhmaṇiyā pajāya sadevamanussāya nissaṭā visaṃyuttā vippamuttā vimariyādīkatena2 cetasā vihariṃsu. </w:t>
      </w:r>
    </w:p>
    <w:p>
      <w:pPr>
        <w:pStyle w:val="PlainText"/>
        <w:rPr/>
      </w:pPr>
      <w:r>
        <w:rPr>
          <w:rFonts w:cs="URW Palladio ITU" w:ascii="URW Palladio ITU" w:hAnsi="URW Palladio ITU"/>
        </w:rPr>
        <w:t xml:space="preserve">Yato ca kho bhikkhave sattā imesaṃ channaṃ ajjhattikānaṃ āyatanānaṃ assādañca assādato ādīnavañca ādīnavato nissaraṇañca nissaraṇato yathābhūtaṃ abbhaññāsuṃ; [PTS Page 012] [\q  12/]      atha bhikkhave sattā sadevakā lokā samārakā sabrahmakā sassamaṇabrāhmaṇiyā pajāya sadevamanussāya nissaṭā visaṃyuttā vippamuttā vimariyādīkatena cetasā viharantīti. </w:t>
      </w:r>
    </w:p>
    <w:p>
      <w:pPr>
        <w:pStyle w:val="PlainText"/>
        <w:rPr/>
      </w:pPr>
      <w:r>
        <w:rPr>
          <w:rFonts w:cs="URW Palladio ITU" w:ascii="URW Palladio ITU" w:hAnsi="URW Palladio ITU"/>
        </w:rPr>
        <w:t xml:space="preserve">1. Nābbhaññaṃsu - machasaṃ 2. Vimariyādikatena - sīmu, [pts.] Vipariyādikaten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6</w:t>
      </w:r>
    </w:p>
    <w:p>
      <w:pPr>
        <w:pStyle w:val="PlainText"/>
        <w:rPr>
          <w:rFonts w:ascii="URW Palladio ITU" w:hAnsi="URW Palladio ITU" w:cs="URW Palladio ITU"/>
        </w:rPr>
      </w:pPr>
      <w:r>
        <w:rPr>
          <w:rFonts w:cs="URW Palladio ITU" w:ascii="URW Palladio ITU" w:hAnsi="URW Palladio ITU"/>
        </w:rPr>
        <w:t>Dutiya no ce assādasuttaṃ</w:t>
      </w:r>
    </w:p>
    <w:p>
      <w:pPr>
        <w:pStyle w:val="PlainText"/>
        <w:rPr>
          <w:rFonts w:ascii="URW Palladio ITU" w:hAnsi="URW Palladio ITU" w:cs="URW Palladio ITU"/>
        </w:rPr>
      </w:pPr>
      <w:r>
        <w:rPr>
          <w:rFonts w:cs="URW Palladio ITU" w:ascii="URW Palladio ITU" w:hAnsi="URW Palladio ITU"/>
        </w:rPr>
        <w:t>18. Sāvatthiyaṃ</w:t>
      </w:r>
    </w:p>
    <w:p>
      <w:pPr>
        <w:pStyle w:val="PlainText"/>
        <w:rPr/>
      </w:pPr>
      <w:r>
        <w:rPr>
          <w:rFonts w:cs="URW Palladio ITU" w:ascii="URW Palladio ITU" w:hAnsi="URW Palladio ITU"/>
        </w:rPr>
        <w:t xml:space="preserve">No cedaṃ bhikkhave rūpānaṃ assādo abhavissa, nayidaṃ sattā rūpesu sārajjeyyuṃ. Yasmā ca kho bhikkhave atthi rūpānaṃ assādo. Tasmā sattā rūpesu sārajjanti. No cedaṃ bhikkhave rūpānaṃ ādīnavo abhavissa, nayidaṃ sattā rūpesu nibbindeyyuṃ. Yasmā ca kho bhikkhave atthi rūpānaṃ ādīnavo, tasmā sattā rūpesu nibbindanti. No cedaṃ bhikkhave rūpānaṃ nissaraṇaṃ abhavissa, nayidaṃ sattā rūpehi nissareyyuṃ. Yasmā ca kho bhikkhave atthi rūpānaṃ nissaraṇaṃ, tasmā sattā rūpehi nissaranti. </w:t>
      </w:r>
    </w:p>
    <w:p>
      <w:pPr>
        <w:pStyle w:val="PlainText"/>
        <w:rPr/>
      </w:pPr>
      <w:r>
        <w:rPr>
          <w:rFonts w:cs="URW Palladio ITU" w:ascii="URW Palladio ITU" w:hAnsi="URW Palladio ITU"/>
        </w:rPr>
        <w:t xml:space="preserve">No cedaṃ bhikkhave saddānaṃ assādo abhavissa, nayidaṃ sattā saddesu sārajjeyyuṃ, yasmā ca kho bhikkhave atthi saddānaṃ assādo, tasmā sattā saddesu sārajjanti. No cedaṃ bhikkhave saddānaṃ ādīnavo abhavissa, nayidaṃ sattā saddesu nibbindeyyuṃ, yasmā ca kho bhikkhave atthi saddānaṃ ādīnavo. Tasmā sattā saddesu nibbindanti. No cedaṃ bhikkhave saddānaṃ nissaraṇaṃ abhavissa nayidaṃ sattā saddasmā nissareyyuṃ. Yasmā ca kho bhikkhave atthi saddānaṃ nissaraṇaṃ, tasmā sattā saddehi nissaranti. </w:t>
      </w:r>
    </w:p>
    <w:p>
      <w:pPr>
        <w:pStyle w:val="PlainText"/>
        <w:rPr/>
      </w:pPr>
      <w:r>
        <w:rPr>
          <w:rFonts w:cs="URW Palladio ITU" w:ascii="URW Palladio ITU" w:hAnsi="URW Palladio ITU"/>
        </w:rPr>
        <w:t xml:space="preserve">No cedaṃ bhikkhave gandhānaṃ assādo abhavissa, nayidaṃ sattā gandhānaṃ sārajjeyyuṃ, yasmā ca kho bhikkhave atthi gandhānaṃ assādo, tasmā sattā gandhesu sārajjanti. No cedaṃ bhikkhave ghandhānaṃ ādīnavo abhavissa, nayidaṃ sattā gandhesu nibbindeyyuṃ, yasmā ca kho bhikkhave atthi gandhānaṃ ādīnavo. Tasmā sattā gandhesu nibbindanti. No cedaṃ bhikkhave gandhānaṃ nissaraṇaṃ abhavissa, nayidaṃ sattā gandhehi nissareyyuṃ. Yasmā ca kho bhikkhave atthī gandhānaṃ nissaraṇaṃ, tasmā sattā gandhehi nissaranti. </w:t>
      </w:r>
    </w:p>
    <w:p>
      <w:pPr>
        <w:pStyle w:val="PlainText"/>
        <w:rPr/>
      </w:pPr>
      <w:r>
        <w:rPr>
          <w:rFonts w:cs="URW Palladio ITU" w:ascii="URW Palladio ITU" w:hAnsi="URW Palladio ITU"/>
        </w:rPr>
        <w:t xml:space="preserve">No cedaṃ bhikkhave rasānaṃ assādo abhavissa, nayidaṃ sattā rasesu sārajjeyuṃ, yasmā ca kho bhikkhave atthi rasānaṃ assādo, tasmā sattā rasesu sārajjanti. No cedaṃ bhikkhave rasānaṃ ādīnavo abhavissa, nayidaṃ sattā rasesu nibbindeyyuṃ, yasmā ca kho bhikkhave atthi rasānaṃ ādīnavo. Tasmā sattā rasesu nibbindanti. No cedaṃ bhikkhave rasānaṃ nissaraṇaṃ abhavissa, nayidaṃ sattā rasehi nissareyyuṃ. Yasmā ca kho bhikkhave atthi rasānaṃ nissaraṇaṃ, tasmā sattā rasehi niss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daṃ bhikkhave poṭṭhabbānaṃ assādo abhavissa, nayidaṃ sattā poṭṭhabbesu sārajjeyyuṃ, </w:t>
      </w:r>
    </w:p>
    <w:p>
      <w:pPr>
        <w:pStyle w:val="PlainText"/>
        <w:rPr/>
      </w:pPr>
      <w:r>
        <w:rPr>
          <w:rFonts w:cs="URW Palladio ITU" w:ascii="URW Palladio ITU" w:hAnsi="URW Palladio ITU"/>
        </w:rPr>
        <w:t xml:space="preserve">Yasmā ca kho bhikkhave atthī poṭṭhabbānaṃ assādo tasmā sattā poṭṭhabbesu sārajjanti. No cedaṃ bhikkhave poṭṭhabbānaṃ ādīnavo abhavissa, nayidaṃ sattā poṭṭhabbesu nibbindeyyuṃ, yasmā ca kho bhikkhave atthi poṭṭhabbānaṃ ādīnavo. Tasmā sattā poṭṭhabbesu nibbindanti. No cedaṃ bhikkhave poṭṭhabbānaṃ nissaraṇaṃ abhavissa, nayidaṃ sattā poṭṭhabbehi nissareyyuṃ. Yasmā ca kho bhikkhave atthi poṭṭhabbānaṃ nissaraṇaṃ, tasmā sattā poṭṭhabbehi niss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daṃ bhikkhave dhammānaṃ assādo abhavissa, nayidaṃ sattā dhammesu sārajjeyyuṃ, yasmā ca kho bhikkhave atthi dhammānaṃ assādo, tasmā sattā dhammesu sārajjanti. No cedaṃ bhikkhave dhammānaṃ ādīnavo abhavissa, nayidaṃ sattā dhammesu nibbindeyyuṃ, yasmā ca kho bhikkhave atthi dhammānaṃ ādīnavo. Tasmā sattā dhammesu nibbindanti. No cedaṃ bhikkhave dhammānaṃ nissaraṇaṃ abhavissa, nayidaṃ sattā dhammehi nissareyyuṃ. Yasmā ca kho bhikkhave atthi dhammānaṃ nissaraṇaṃ, tasmā sattā dhammehi nissaranti. </w:t>
      </w:r>
    </w:p>
    <w:p>
      <w:pPr>
        <w:pStyle w:val="PlainText"/>
        <w:rPr/>
      </w:pPr>
      <w:r>
        <w:rPr>
          <w:rFonts w:cs="URW Palladio ITU" w:ascii="URW Palladio ITU" w:hAnsi="URW Palladio ITU"/>
        </w:rPr>
        <w:t xml:space="preserve">Yāvakīvañca bhikkhave sattā imesaṃ channaṃ bāhirānaṃ āyatanānaṃ assādañca assādato ādīnavañca ādīnavato nissaraṇañca nissaraṇato yathābhūtaṃ nābbhaññāsuṃ, [PTS Page 013] [\q  13/]      neva tāva bhikkhave sattā sadevakā lokā samārakā sabrahmakā sassamaṇabrāhmaṇiyā pajāya sadevamanussāya nissaṭā visaṃyuttā vippamuttā vimariyādīkatena cetasā vihariṃsu. </w:t>
      </w:r>
    </w:p>
    <w:p>
      <w:pPr>
        <w:pStyle w:val="PlainText"/>
        <w:rPr>
          <w:rFonts w:ascii="URW Palladio ITU" w:hAnsi="URW Palladio ITU" w:cs="URW Palladio ITU"/>
        </w:rPr>
      </w:pPr>
      <w:r>
        <w:rPr>
          <w:rFonts w:cs="URW Palladio ITU" w:ascii="URW Palladio ITU" w:hAnsi="URW Palladio ITU"/>
        </w:rPr>
        <w:t xml:space="preserve">Yato ca kho bhikkhave sattā imesaṃ channaṃ bāhirānaṃ āyatanānaṃ assādañca assādato ādīnavañca ādīnavato nissaraṇañca nissaraṇato yathābhūtaṃ abbhaññāsuṃ, atha bhikkhave sattā sadevakā lokā samārakā sabrahmakā sassamaṇabrāhmaṇiyā pajāya sadevamanussāya nissaṭā visaṃyuttā vippamuttā vimariyādīkatena cetasā vihar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7</w:t>
      </w:r>
    </w:p>
    <w:p>
      <w:pPr>
        <w:pStyle w:val="PlainText"/>
        <w:rPr>
          <w:rFonts w:ascii="URW Palladio ITU" w:hAnsi="URW Palladio ITU" w:cs="URW Palladio ITU"/>
        </w:rPr>
      </w:pPr>
      <w:r>
        <w:rPr>
          <w:rFonts w:cs="URW Palladio ITU" w:ascii="URW Palladio ITU" w:hAnsi="URW Palladio ITU"/>
        </w:rPr>
        <w:t xml:space="preserve">Abhinandasuttaṃ. </w:t>
      </w:r>
    </w:p>
    <w:p>
      <w:pPr>
        <w:pStyle w:val="PlainText"/>
        <w:rPr>
          <w:rFonts w:ascii="URW Palladio ITU" w:hAnsi="URW Palladio ITU" w:cs="URW Palladio ITU"/>
        </w:rPr>
      </w:pPr>
      <w:r>
        <w:rPr>
          <w:rFonts w:cs="URW Palladio ITU" w:ascii="URW Palladio ITU" w:hAnsi="URW Palladio ITU"/>
        </w:rPr>
        <w:t>19. Sāvatthiyaṃ</w:t>
      </w:r>
    </w:p>
    <w:p>
      <w:pPr>
        <w:pStyle w:val="PlainText"/>
        <w:rPr/>
      </w:pPr>
      <w:r>
        <w:rPr>
          <w:rFonts w:cs="URW Palladio ITU" w:ascii="URW Palladio ITU" w:hAnsi="URW Palladio ITU"/>
        </w:rPr>
        <w:t xml:space="preserve">Yo bhikkhave cakkhuṃ abhinandati, dukkhaṃ so abhinandati. Yo dukkhaṃ abhinandati, aparimutto so dukkhasmāti vadāmi. Yo sotaṃ abhinandati, dukkhaṃ so abhinandati. Yo dukkhaṃ abhinandati aparimutto so dukkhasmāti vadāmi. Yo ghānaṃ abhinandati, dukkhaṃ so abhinandati. Yo dukkhaṃ abhinandati, aparimutto so dukkhasmāti vadāmi. Yo jivhaṃ abhinandati, dukkhaṃ so abhinandati. Yo dukkhaṃ abhinandati, aparimutto so dukkhasmāti vadāmi. Yo kāyaṃ abhinandati, dukkhaṃ so abhinandati. Yo dukkhaṃ abhinandati, aparimutto so dukkhasmāti vadāmi. Yo manaṃ abhinandati, dukkhaṃ so abhinandati. Yo dukkhaṃ abhinandati, aparimutto s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ca kho bhikkhave cakkhuṃ nābhinandati, dukkhaṃ so nābhinandati. Yo dukkhaṃ nābhinandati, parimutto so dukkhasmāti vadāmi. Yo sotaṃ nābhinandati, dukkhaṃ so nābhinandati. Yo dukkhaṃ nābhinandati, parimutto so dukkhasmāti vadāmi. Yo ghānaṃ nābhinandati, dukkhaṃ so nābhinandati. Yo dukkhaṃ nābhinandati, parimutto so dukkhasmāti vadāmi. Yo jivhaṃ nābhinandati, dukkhaṃ so nābhinandati. Yo dukkhaṃ nābhinandati, parimutto so dukkhasmāti vadāmi. Yo kāyaṃ nābhinandati dukkhaṃ so nābhinandati. Yo dukkhaṃ nābhinandati, parimutto so dukkhasmāti vadāmi. Yo manaṃ nābhinandati, dukkhaṃ so nābhinandati. Yo dukkhaṃ nābhinandati. Parimutto so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8</w:t>
      </w:r>
    </w:p>
    <w:p>
      <w:pPr>
        <w:pStyle w:val="PlainText"/>
        <w:rPr>
          <w:rFonts w:ascii="URW Palladio ITU" w:hAnsi="URW Palladio ITU" w:cs="URW Palladio ITU"/>
        </w:rPr>
      </w:pPr>
      <w:r>
        <w:rPr>
          <w:rFonts w:cs="URW Palladio ITU" w:ascii="URW Palladio ITU" w:hAnsi="URW Palladio ITU"/>
        </w:rPr>
        <w:t>Dutiya abhinan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Sāvatthiyaṃ yo bhikkhave rūpe abhinandati, dukkhaṃ so abhinandati. Yo dukkhaṃ abhinandati, aparimutto so dukkhasmāti vadāmi. Yo sadde abhinandati, dukkhaṃ so abhinandati. Yo dukkhaṃ abhinandati, aparimutto so dukkhasmāti vadāmi. Yo gandhe abhinandati, dukkhaṃ so abhinandati. Yo dukkhaṃ abhinandati, aparimutto so dukkhasmāti vadāmi. Yo rase abhinandati, dukkhaṃ so abhinandati. Yo dukkhaṃ abhinandati, aparimutto so dukkhasmāti vadāmi. Yo poṭṭhabbe abhinandati, dukkhaṃ so abhinandati. Yo dukkhaṃ abhinandati, aparimutto so dukkhasmāti vadāmi. Yo dhamme abhinandati, dukkhaṃ so abhinandati. Yo dukkhaṃ abhinandati, aparimutto s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14] [\q  14/]      yo ca kho bhikkhave rūpe nābhinandati, dukkhaṃ so nābhinandati. Yo dukkhaṃ nābhinandati, parimutto so dukkhasmāti vadāmi. Yo sadde nābhinandati, dukkhaṃ so nābhinandati. Yo dukkhaṃ nābhinandati, parimutto so dukkhasmāti vadāmi. Yo gandhe nābhinandati, dukkhaṃ so nābhinandati. Yo dukkhaṃ nābhinandati, parimutto so dukkhasmāti vadāmi. Yo rase nābhinandati, dukkhaṃ so nābhinandati. Yo dukkhaṃ nābhinandati, parimutto so dukkhasmāti vadāmi. Yo poṭṭhabbe nābhinandati dukkhaṃ so nābhinandati. Yo dukkhaṃ nābhinandati, parimutto so dukkhasmāti vadāmi. Yo dhamme nābhinandati, dukkhaṃ so nābhinandati. Yo dukkhaṃ nābhinandati. Parimutto so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9</w:t>
      </w:r>
    </w:p>
    <w:p>
      <w:pPr>
        <w:pStyle w:val="PlainText"/>
        <w:rPr>
          <w:rFonts w:ascii="URW Palladio ITU" w:hAnsi="URW Palladio ITU" w:cs="URW Palladio ITU"/>
        </w:rPr>
      </w:pPr>
      <w:r>
        <w:rPr>
          <w:rFonts w:cs="URW Palladio ITU" w:ascii="URW Palladio ITU" w:hAnsi="URW Palladio ITU"/>
        </w:rPr>
        <w:t>Uppādasuttaṃ</w:t>
      </w:r>
    </w:p>
    <w:p>
      <w:pPr>
        <w:pStyle w:val="PlainText"/>
        <w:rPr>
          <w:rFonts w:ascii="URW Palladio ITU" w:hAnsi="URW Palladio ITU" w:cs="URW Palladio ITU"/>
        </w:rPr>
      </w:pPr>
      <w:r>
        <w:rPr>
          <w:rFonts w:cs="URW Palladio ITU" w:ascii="URW Palladio ITU" w:hAnsi="URW Palladio ITU"/>
        </w:rPr>
        <w:t>21. Sāvatthiyaṃ</w:t>
      </w:r>
    </w:p>
    <w:p>
      <w:pPr>
        <w:pStyle w:val="PlainText"/>
        <w:rPr/>
      </w:pPr>
      <w:r>
        <w:rPr>
          <w:rFonts w:cs="URW Palladio ITU" w:ascii="URW Palladio ITU" w:hAnsi="URW Palladio ITU"/>
        </w:rPr>
        <w:t xml:space="preserve">Yo bhikkhave cakkhussa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t xml:space="preserve">Yo sotassa uppādo ṭhiti abhinibbatti pātubhāvo, dukkhasseso uppādo rogānaṃ ṭhiti jarāmaraṇassa pātubhāvo. </w:t>
      </w:r>
    </w:p>
    <w:p>
      <w:pPr>
        <w:pStyle w:val="PlainText"/>
        <w:rPr/>
      </w:pPr>
      <w:r>
        <w:rPr>
          <w:rFonts w:cs="URW Palladio ITU" w:ascii="URW Palladio ITU" w:hAnsi="URW Palladio ITU"/>
        </w:rPr>
        <w:t xml:space="preserve">Yo ghānassa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t xml:space="preserve">Yo jivhāya uppādo ṭhiti abhinibbatti pātubhāvo, dukkhasseso uppādo rogānaṃ ṭhiti jarāmaraṇassa pātubhāvo. </w:t>
      </w:r>
    </w:p>
    <w:p>
      <w:pPr>
        <w:pStyle w:val="PlainText"/>
        <w:rPr/>
      </w:pPr>
      <w:r>
        <w:rPr>
          <w:rFonts w:cs="URW Palladio ITU" w:ascii="URW Palladio ITU" w:hAnsi="URW Palladio ITU"/>
        </w:rPr>
        <w:t xml:space="preserve">Yo kāyassa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t xml:space="preserve">Yo manassa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ca kho bhikkhave cakkhussa nirodho vūpasamo atthagamo-1, dukkhasseso nirodho rogānāṃ vūpasamo jarāmaraṇassa atthagamo -1. </w:t>
      </w:r>
    </w:p>
    <w:p>
      <w:pPr>
        <w:pStyle w:val="PlainText"/>
        <w:rPr>
          <w:rFonts w:ascii="URW Palladio ITU" w:hAnsi="URW Palladio ITU" w:cs="URW Palladio ITU"/>
        </w:rPr>
      </w:pPr>
      <w:r>
        <w:rPr>
          <w:rFonts w:cs="URW Palladio ITU" w:ascii="URW Palladio ITU" w:hAnsi="URW Palladio ITU"/>
        </w:rPr>
        <w:t xml:space="preserve">Yo sotassa nirodho vūpasamo atthagamo dukkhasseso nirodho rogānaṃ vūpasamo jarāmaraṇassa atthagamo-1. </w:t>
      </w:r>
    </w:p>
    <w:p>
      <w:pPr>
        <w:pStyle w:val="PlainText"/>
        <w:rPr>
          <w:rFonts w:ascii="URW Palladio ITU" w:hAnsi="URW Palladio ITU" w:cs="URW Palladio ITU"/>
        </w:rPr>
      </w:pPr>
      <w:r>
        <w:rPr>
          <w:rFonts w:cs="URW Palladio ITU" w:ascii="URW Palladio ITU" w:hAnsi="URW Palladio ITU"/>
        </w:rPr>
        <w:t xml:space="preserve">Yo ghānassa nirodho vūpasamo atthagamo, dukkhasseso nirodho rogānaṃ vūpasamo jarāmaraṇassa atthagamo-1. </w:t>
      </w:r>
    </w:p>
    <w:p>
      <w:pPr>
        <w:pStyle w:val="PlainText"/>
        <w:rPr/>
      </w:pPr>
      <w:r>
        <w:rPr>
          <w:rFonts w:cs="URW Palladio ITU" w:ascii="URW Palladio ITU" w:hAnsi="URW Palladio ITU"/>
        </w:rPr>
        <w:t xml:space="preserve">Yo jivhāya nirodho vūpasamo atthagamo dukkhasseso nirodho rogānaṃ vūpasamo jarāmaraṇassa atthagamo-1. </w:t>
      </w:r>
    </w:p>
    <w:p>
      <w:pPr>
        <w:pStyle w:val="PlainText"/>
        <w:rPr>
          <w:rFonts w:ascii="URW Palladio ITU" w:hAnsi="URW Palladio ITU" w:cs="URW Palladio ITU"/>
        </w:rPr>
      </w:pPr>
      <w:r>
        <w:rPr>
          <w:rFonts w:cs="URW Palladio ITU" w:ascii="URW Palladio ITU" w:hAnsi="URW Palladio ITU"/>
        </w:rPr>
        <w:t xml:space="preserve">Yo kāyassa nirodho vūpasamo atthagamo, dukkhasseso nirodho rogānaṃ vūpasamo jarāmaraṇassa atthagamo-1. </w:t>
      </w:r>
    </w:p>
    <w:p>
      <w:pPr>
        <w:pStyle w:val="PlainText"/>
        <w:rPr/>
      </w:pPr>
      <w:r>
        <w:rPr>
          <w:rFonts w:cs="URW Palladio ITU" w:ascii="URW Palladio ITU" w:hAnsi="URW Palladio ITU"/>
        </w:rPr>
        <w:t xml:space="preserve">Yo manassa nirodho vūpasamo atthagamo, dukkhasseso nirodho rogānaṃ vūpasamo jarāmaraṇassa atthagamo-1.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10</w:t>
      </w:r>
    </w:p>
    <w:p>
      <w:pPr>
        <w:pStyle w:val="PlainText"/>
        <w:rPr>
          <w:rFonts w:ascii="URW Palladio ITU" w:hAnsi="URW Palladio ITU" w:cs="URW Palladio ITU"/>
        </w:rPr>
      </w:pPr>
      <w:r>
        <w:rPr>
          <w:rFonts w:cs="URW Palladio ITU" w:ascii="URW Palladio ITU" w:hAnsi="URW Palladio ITU"/>
        </w:rPr>
        <w:t>Dutiya uppādasuttaṃ</w:t>
      </w:r>
    </w:p>
    <w:p>
      <w:pPr>
        <w:pStyle w:val="PlainText"/>
        <w:rPr>
          <w:rFonts w:ascii="URW Palladio ITU" w:hAnsi="URW Palladio ITU" w:cs="URW Palladio ITU"/>
        </w:rPr>
      </w:pPr>
      <w:r>
        <w:rPr>
          <w:rFonts w:cs="URW Palladio ITU" w:ascii="URW Palladio ITU" w:hAnsi="URW Palladio ITU"/>
        </w:rPr>
        <w:t>22. Sāvatthiyaṃ</w:t>
      </w:r>
    </w:p>
    <w:p>
      <w:pPr>
        <w:pStyle w:val="PlainText"/>
        <w:rPr>
          <w:rFonts w:ascii="URW Palladio ITU" w:hAnsi="URW Palladio ITU" w:cs="URW Palladio ITU"/>
        </w:rPr>
      </w:pPr>
      <w:r>
        <w:rPr>
          <w:rFonts w:cs="URW Palladio ITU" w:ascii="URW Palladio ITU" w:hAnsi="URW Palladio ITU"/>
        </w:rPr>
        <w:t xml:space="preserve">Yo bhikkhave rūpānaṃ uppādo ṭhiti abhinibbatti pātubhāvo, dukkhasseso uppādo rogānaṃ ṭhiti jarāmaraṇassa pātubhāvo. </w:t>
      </w:r>
    </w:p>
    <w:p>
      <w:pPr>
        <w:pStyle w:val="PlainText"/>
        <w:rPr/>
      </w:pPr>
      <w:r>
        <w:rPr>
          <w:rFonts w:cs="URW Palladio ITU" w:ascii="URW Palladio ITU" w:hAnsi="URW Palladio ITU"/>
        </w:rPr>
        <w:t xml:space="preserve">Yo saddānaṃ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t xml:space="preserve">Yo gandhānaṃ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t xml:space="preserve">Yo rasānaṃ uppādo ṭhiti abhinibbatti pātubhāvo, dukkhasseso uppādo rogānaṃ ṭhiti jarāmaraṇassa pātubhāvo. </w:t>
      </w:r>
    </w:p>
    <w:p>
      <w:pPr>
        <w:pStyle w:val="PlainText"/>
        <w:rPr/>
      </w:pPr>
      <w:r>
        <w:rPr>
          <w:rFonts w:cs="URW Palladio ITU" w:ascii="URW Palladio ITU" w:hAnsi="URW Palladio ITU"/>
        </w:rPr>
        <w:t xml:space="preserve">Yo phoṭṭhabbānaṃ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t xml:space="preserve">Yo dhammānaṃ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ca kho bhikkhave rūpānaṃ nirodho vūpasamo atthagamo, dukkhasseso nirodho rogānaṃ vūpasamo jarāmaraṇassa atthagamo. </w:t>
      </w:r>
    </w:p>
    <w:p>
      <w:pPr>
        <w:pStyle w:val="PlainText"/>
        <w:rPr>
          <w:rFonts w:ascii="URW Palladio ITU" w:hAnsi="URW Palladio ITU" w:cs="URW Palladio ITU"/>
        </w:rPr>
      </w:pPr>
      <w:r>
        <w:rPr>
          <w:rFonts w:cs="URW Palladio ITU" w:ascii="URW Palladio ITU" w:hAnsi="URW Palladio ITU"/>
        </w:rPr>
        <w:t xml:space="preserve">Yo saddānaṃ nirodho vūpasamo atthagamo, dukkhasseso nirodho rogānaṃ vūpasamo jarāmaraṇassa atthagamo. </w:t>
      </w:r>
    </w:p>
    <w:p>
      <w:pPr>
        <w:pStyle w:val="PlainText"/>
        <w:rPr/>
      </w:pPr>
      <w:r>
        <w:rPr>
          <w:rFonts w:cs="URW Palladio ITU" w:ascii="URW Palladio ITU" w:hAnsi="URW Palladio ITU"/>
        </w:rPr>
        <w:t xml:space="preserve">Yo gandhānaṃ nirodho vūpasamo atthagamo, dukkhasseso nirodho rogānaṃ vūpasamo jarāmaraṇassa atthagamo. </w:t>
      </w:r>
    </w:p>
    <w:p>
      <w:pPr>
        <w:pStyle w:val="PlainText"/>
        <w:rPr>
          <w:rFonts w:ascii="URW Palladio ITU" w:hAnsi="URW Palladio ITU" w:cs="URW Palladio ITU"/>
        </w:rPr>
      </w:pPr>
      <w:r>
        <w:rPr>
          <w:rFonts w:cs="URW Palladio ITU" w:ascii="URW Palladio ITU" w:hAnsi="URW Palladio ITU"/>
        </w:rPr>
        <w:t xml:space="preserve">Yo rasānaṃ nirodho vūpasamo atthagamo, dukkhasseso nirodho rogānaṃ vūpasamo jarāmaraṇassa atthagamo. </w:t>
      </w:r>
    </w:p>
    <w:p>
      <w:pPr>
        <w:pStyle w:val="PlainText"/>
        <w:rPr>
          <w:rFonts w:ascii="URW Palladio ITU" w:hAnsi="URW Palladio ITU" w:cs="URW Palladio ITU"/>
        </w:rPr>
      </w:pPr>
      <w:r>
        <w:rPr>
          <w:rFonts w:cs="URW Palladio ITU" w:ascii="URW Palladio ITU" w:hAnsi="URW Palladio ITU"/>
        </w:rPr>
        <w:t xml:space="preserve">Yo phoṭṭhabbānaṃ nirodho vūpasamo atthagamo, dukkhasseso nirodho rogānaṃ vūpasamo jarāmaraṇassa atthagamo. </w:t>
      </w:r>
    </w:p>
    <w:p>
      <w:pPr>
        <w:pStyle w:val="PlainText"/>
        <w:rPr/>
      </w:pPr>
      <w:r>
        <w:rPr>
          <w:rFonts w:cs="URW Palladio ITU" w:ascii="URW Palladio ITU" w:hAnsi="URW Palladio ITU"/>
        </w:rPr>
        <w:t xml:space="preserve">[PTS Page 015] [\q  15/]      yo dhammānaṃ nirodho vūpasamo atthagamo, dukkhasseso nirodho rogānaṃ vūpasamo jarāmaraṇassa attha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akavaggo dutiyo. </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Sambodhena duve vuttā assādena pare dūve</w:t>
      </w:r>
    </w:p>
    <w:p>
      <w:pPr>
        <w:pStyle w:val="PlainText"/>
        <w:rPr>
          <w:rFonts w:ascii="URW Palladio ITU" w:hAnsi="URW Palladio ITU" w:cs="URW Palladio ITU"/>
        </w:rPr>
      </w:pPr>
      <w:r>
        <w:rPr>
          <w:rFonts w:cs="URW Palladio ITU" w:ascii="URW Palladio ITU" w:hAnsi="URW Palladio ITU"/>
        </w:rPr>
        <w:t>No ce tena duve vuttā abhinandena pare duve</w:t>
      </w:r>
    </w:p>
    <w:p>
      <w:pPr>
        <w:pStyle w:val="PlainText"/>
        <w:rPr/>
      </w:pPr>
      <w:r>
        <w:rPr>
          <w:rFonts w:cs="URW Palladio ITU" w:ascii="URW Palladio ITU" w:hAnsi="URW Palladio ITU"/>
        </w:rPr>
        <w:t xml:space="preserve">Uppādena duve vuttā vaggo tena pavuccatīti. </w:t>
      </w:r>
    </w:p>
    <w:p>
      <w:pPr>
        <w:pStyle w:val="PlainText"/>
        <w:rPr>
          <w:rFonts w:ascii="URW Palladio ITU" w:hAnsi="URW Palladio ITU" w:cs="URW Palladio ITU"/>
        </w:rPr>
      </w:pPr>
      <w:r>
        <w:rPr>
          <w:rFonts w:cs="URW Palladio ITU" w:ascii="URW Palladio ITU" w:hAnsi="URW Palladio ITU"/>
        </w:rPr>
        <w:t xml:space="preserve">1. Atthaṃgamo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bbavaggo</w:t>
      </w:r>
    </w:p>
    <w:p>
      <w:pPr>
        <w:pStyle w:val="PlainText"/>
        <w:rPr>
          <w:rFonts w:ascii="URW Palladio ITU" w:hAnsi="URW Palladio ITU" w:cs="URW Palladio ITU"/>
        </w:rPr>
      </w:pPr>
      <w:r>
        <w:rPr>
          <w:rFonts w:cs="URW Palladio ITU" w:ascii="URW Palladio ITU" w:hAnsi="URW Palladio ITU"/>
        </w:rPr>
        <w:t>1. 3. 1</w:t>
      </w:r>
    </w:p>
    <w:p>
      <w:pPr>
        <w:pStyle w:val="PlainText"/>
        <w:rPr>
          <w:rFonts w:ascii="URW Palladio ITU" w:hAnsi="URW Palladio ITU" w:cs="URW Palladio ITU"/>
        </w:rPr>
      </w:pPr>
      <w:r>
        <w:rPr>
          <w:rFonts w:cs="URW Palladio ITU" w:ascii="URW Palladio ITU" w:hAnsi="URW Palladio ITU"/>
        </w:rPr>
        <w:t>Sabbasuttaṃ</w:t>
      </w:r>
    </w:p>
    <w:p>
      <w:pPr>
        <w:pStyle w:val="PlainText"/>
        <w:rPr>
          <w:rFonts w:ascii="URW Palladio ITU" w:hAnsi="URW Palladio ITU" w:cs="URW Palladio ITU"/>
        </w:rPr>
      </w:pPr>
      <w:r>
        <w:rPr>
          <w:rFonts w:cs="URW Palladio ITU" w:ascii="URW Palladio ITU" w:hAnsi="URW Palladio ITU"/>
        </w:rPr>
        <w:t>23. Sāvatthiyaṃ</w:t>
      </w:r>
    </w:p>
    <w:p>
      <w:pPr>
        <w:pStyle w:val="PlainText"/>
        <w:rPr/>
      </w:pPr>
      <w:r>
        <w:rPr>
          <w:rFonts w:cs="URW Palladio ITU" w:ascii="URW Palladio ITU" w:hAnsi="URW Palladio ITU"/>
        </w:rPr>
        <w:t xml:space="preserve">Sabbaṃ vo bhikkhave desissāmi-1 taṃ suṇātha. Kiñca bhikkhave sabbaṃ: cakkhuñceva rūpā ca sotañca saddā ca ghānañca gandhā ca jivhā ca rasā ca kāyo ca phoṭṭhabbā ca mano ca dhammā ca idaṃ vuccati bhikkhave s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bhikkhave evaṃ vadeyya: ahametaṃ sabbaṃ paccakkhāya aññaṃ sabbaṃ paññāpessāmīti, tassā vācāvatthurevassa-2. Puṭṭho ca na sampāyeyya, uttariñca vighātaṃ āpajjeyya, taṃ kissa hetu yathā taṃ bhikkhave avisay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2</w:t>
      </w:r>
    </w:p>
    <w:p>
      <w:pPr>
        <w:pStyle w:val="PlainText"/>
        <w:rPr>
          <w:rFonts w:ascii="URW Palladio ITU" w:hAnsi="URW Palladio ITU" w:cs="URW Palladio ITU"/>
        </w:rPr>
      </w:pPr>
      <w:r>
        <w:rPr>
          <w:rFonts w:cs="URW Palladio ITU" w:ascii="URW Palladio ITU" w:hAnsi="URW Palladio ITU"/>
        </w:rPr>
        <w:t>Pahānasuttaṃ</w:t>
      </w:r>
    </w:p>
    <w:p>
      <w:pPr>
        <w:pStyle w:val="PlainText"/>
        <w:rPr>
          <w:rFonts w:ascii="URW Palladio ITU" w:hAnsi="URW Palladio ITU" w:cs="URW Palladio ITU"/>
        </w:rPr>
      </w:pPr>
      <w:r>
        <w:rPr>
          <w:rFonts w:cs="URW Palladio ITU" w:ascii="URW Palladio ITU" w:hAnsi="URW Palladio ITU"/>
        </w:rPr>
        <w:t>24. Sāvatthiyaṃ</w:t>
      </w:r>
    </w:p>
    <w:p>
      <w:pPr>
        <w:pStyle w:val="PlainText"/>
        <w:rPr/>
      </w:pPr>
      <w:r>
        <w:rPr>
          <w:rFonts w:cs="URW Palladio ITU" w:ascii="URW Palladio ITU" w:hAnsi="URW Palladio ITU"/>
        </w:rPr>
        <w:t xml:space="preserve">Sabbappahānāya-3 vo bhikkhave dhammaṃ desissāmi: taṃ suṇātha. Katamo ca bhikkhave sabbappahānāya dhammo: cakkhuṃ bhikkhave pahātabbaṃ, rūpā pahātabbā, cakkhuviññāṇaṃ pahātabbaṃ, cakkhu samphasso pahātabbo, [PTS Page 016] [\q  16/]      yampidaṃ cakkhusamphassapaccayā uppajjati vedayitaṃ sukhaṃ vā dukkhaṃ vā adukkhamasukhaṃ vā, tampi pahātabbaṃ ayaṃ kho bhikkhave sabbappahānāya dham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pahātabbā, rasā pahātabbā. Jivhāviññāṇaṃ pahātabbaṃ, jivhā samphasso pahātabbo, yampidaṃ jivhāsamphassapaccayā uppajjati vedayitaṃ sukhaṃ vā dukkhaṃ vā adukkhamasukhaṃ vā tampi pahātabbaṃ ayaṃ kho bhikkhave sabbappahānāya dham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pahātabbo, dhammā pahātabbā. Manoviññāṇaṃ pahātabbaṃ, manosamphasso pahātabbo, yampidaṃ manosamphassapaccayā uppajjati vedayitaṃ sukhaṃ vā dukkhaṃ vā adukkhamasukhaṃ vā tampi pahātabbaṃ ayaṃ kho bhikkhave sabbappahānāya dhammoti. </w:t>
      </w:r>
    </w:p>
    <w:p>
      <w:pPr>
        <w:pStyle w:val="PlainText"/>
        <w:rPr>
          <w:rFonts w:ascii="URW Palladio ITU" w:hAnsi="URW Palladio ITU" w:cs="URW Palladio ITU"/>
        </w:rPr>
      </w:pPr>
      <w:r>
        <w:rPr>
          <w:rFonts w:cs="URW Palladio ITU" w:ascii="URW Palladio ITU" w:hAnsi="URW Palladio ITU"/>
        </w:rPr>
        <w:t xml:space="preserve">1. Desessāmi - machasaṃ 2. Vācāvatthukamevassa - machasaṃ vācāvatthudevassa. Syā 3. Sabbaṃ pahānāy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3. </w:t>
      </w:r>
    </w:p>
    <w:p>
      <w:pPr>
        <w:pStyle w:val="PlainText"/>
        <w:rPr>
          <w:rFonts w:ascii="URW Palladio ITU" w:hAnsi="URW Palladio ITU" w:cs="URW Palladio ITU"/>
        </w:rPr>
      </w:pPr>
      <w:r>
        <w:rPr>
          <w:rFonts w:cs="URW Palladio ITU" w:ascii="URW Palladio ITU" w:hAnsi="URW Palladio ITU"/>
        </w:rPr>
        <w:t>Dutiya pa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Sāvatthiyaṃ</w:t>
      </w:r>
    </w:p>
    <w:p>
      <w:pPr>
        <w:pStyle w:val="PlainText"/>
        <w:rPr>
          <w:rFonts w:ascii="URW Palladio ITU" w:hAnsi="URW Palladio ITU" w:cs="URW Palladio ITU"/>
        </w:rPr>
      </w:pPr>
      <w:r>
        <w:rPr>
          <w:rFonts w:cs="URW Palladio ITU" w:ascii="URW Palladio ITU" w:hAnsi="URW Palladio ITU"/>
        </w:rPr>
        <w:t xml:space="preserve">Sabbaṃ abhiññā pariññā pahānāya kho bhikkhave dhammaṃ desissāmi, taṃ suṇ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abbaṃ abhiññā pariññā pahānāya dhammo: cakkhuṃ bhikkhave abhiññā pariññā pahātabbaṃ, rūpā abhiññā pariññā pahātabbā, cakkhuviññāṇaṃ abhiññā pariññā pahātabbaṃ, cakkhusamphasso abhiññā pariññā pahātabbo, yampidaṃ cakkhusamphassapaccayā uppajjati vedayitaṃ sukhaṃ vā dukkhaṃ vā adukkhamasukhaṃ vā tampi abhiññā pariññā pahātabbaṃ. Ayaṃ kho bhikkhave sabbaṃ abhiññā pariññā pahānāya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abhiññā pariññā pahātabbā, rasā abhiññā pariññā pahātabbā, jivhāviññāṇaṃ abhiññā pariññā pahātabbaṃ, jivhāsamphasso abhiññā pariññā pahātabbo, yampidaṃ jivhāsamphassapaccayā uppajjati vedayitaṃ sukhaṃ vā dukkhaṃ vā adukkhamasukhaṃ vā tampi abhiññā pariññā pahātabbaṃ. Ayaṃ kho bhikkhave sabbaṃ abhiññā pariññā pahānāya dham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abhiññā pariññā pahātabbo, dhammā abhiññā [PTS Page 017] [\q  17/]      pariññā pahātabbā, manoviññāṇaṃ abhiññā pariññā pahātabbaṃ, manosamphasso abhiññā pariññā pahātabbo, yampidaṃ manosamphassapaccayā uppajjati vedayitaṃ sukhaṃ vā dukkhaṃ vā adukkhamasukhaṃ vā tampi abhiññā pariññā pahātabbaṃ. Ayaṃ kho bhikkhave sabbaṃ abhiññā pariññā pahānāya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4</w:t>
      </w:r>
    </w:p>
    <w:p>
      <w:pPr>
        <w:pStyle w:val="PlainText"/>
        <w:rPr>
          <w:rFonts w:ascii="URW Palladio ITU" w:hAnsi="URW Palladio ITU" w:cs="URW Palladio ITU"/>
        </w:rPr>
      </w:pPr>
      <w:r>
        <w:rPr>
          <w:rFonts w:cs="URW Palladio ITU" w:ascii="URW Palladio ITU" w:hAnsi="URW Palladio ITU"/>
        </w:rPr>
        <w:t>Aparijānasuttaṃ</w:t>
      </w:r>
    </w:p>
    <w:p>
      <w:pPr>
        <w:pStyle w:val="PlainText"/>
        <w:rPr>
          <w:rFonts w:ascii="URW Palladio ITU" w:hAnsi="URW Palladio ITU" w:cs="URW Palladio ITU"/>
        </w:rPr>
      </w:pPr>
      <w:r>
        <w:rPr>
          <w:rFonts w:cs="URW Palladio ITU" w:ascii="URW Palladio ITU" w:hAnsi="URW Palladio ITU"/>
        </w:rPr>
        <w:t>26. Sāvatthiyaṃ</w:t>
      </w:r>
    </w:p>
    <w:p>
      <w:pPr>
        <w:pStyle w:val="PlainText"/>
        <w:rPr/>
      </w:pPr>
      <w:r>
        <w:rPr>
          <w:rFonts w:cs="URW Palladio ITU" w:ascii="URW Palladio ITU" w:hAnsi="URW Palladio ITU"/>
        </w:rPr>
        <w:t xml:space="preserve">Sabbaṃ bhikkhave anabhijānaṃ aparijānaṃ avirājayaṃ appajahaṃ abhabbo dukkhakkhayāya. Kiñca bhikkhave sabbaṃ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bhikkhave anabhijānaṃ aparijānaṃ avirājayaṃ appajahaṃ abhabbo dukkhakkhayāya, rūpe anabhijānaṃ aparijānaṃ avirājayaṃ appajahaṃ abhabbo dukkhakkhayāya, cakkhuviññāṇaṃ anabhijānaṃ aparijānaṃ avirājayaṃ appajahaṃ abhabbo dukkhakkhayāya, cakakhusamphassaṃ anabhijānaṃ aparijānaṃ avirājayaṃ appajahaṃ abhabbo dukkhakkhayāya yampidaṃ cakkhusamphassapaccayā uppajjati vedayitaṃ sukhaṃ vā dukkhaṃ vā adukkhamasukhaṃ vā tampi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t xml:space="preserve">Idaṃ kho bhikkhave sabba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aṃ anabhijānaṃ aparijānaṃ avirājayaṃ appajahaṃ abhabbo dukkhakkhayāya, rase anabhijānaṃ aparijānaṃ avirājayaṃ appajahaṃ abhabbo dukkhakkhayāya, jivhāviññāṇaṃ anabhijānaṃ aparijānaṃ avirājayaṃ appajahaṃ abhabbo dukkhakkhayāya, jivhāsamphassaṃ anabhijānaṃ aparijānaṃ avirājayaṃ appajahaṃ abhabbo dukkhakkhayāya yampidaṃ jivhāsamphassapaccayā uppajjati vedayitaṃ sukhaṃ vā dukkhaṃ vā adukkhamasukhaṃ vā tampi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ṃ anabhijānaṃ aparijānaṃ avirājayaṃ appajahaṃ abhabbo dukkhakkhayāya, dhamme anabhijānaṃ aparijānaṃ avirājayaṃ appajahaṃ abhabbo dukkhakkhayāya, manoviññāṇaṃ anabhijānaṃ aparijānaṃ avirājayaṃ appajahaṃ abhabbo dukkhakkhayāya, manosamphassaṃ anabhijānaṃ aparijānaṃ avirājayaṃ appajahaṃ abhabbo dukkhakkhayāya, yampidaṃ manosamphassapaccayā uppajjati vedayitaṃ sukhaṃ vā dukkhaṃ vā adukkhamasukhaṃ vā tampi anabhijānaṃ aparijānaṃ avirājayaṃ appajahaṃ abhabbo dukkhakkhayāya. </w:t>
      </w:r>
    </w:p>
    <w:p>
      <w:pPr>
        <w:pStyle w:val="PlainText"/>
        <w:rPr/>
      </w:pPr>
      <w:r>
        <w:rPr>
          <w:rFonts w:cs="URW Palladio ITU" w:ascii="URW Palladio ITU" w:hAnsi="URW Palladio ITU"/>
        </w:rPr>
        <w:t>Idaṃ kho bhikkhave sabbaṃ anabhijānaṃ aparijānaṃ avirājayaṃ appajahaṃ abhabbo dukkhakkhayāya. Sabbañca kho bhikkhave abhijānaṃ parijānaṃ virājayaṃ pajahaṃ bhabbo dukkhakkhayāya. [PTS Page 018] [\q  18/]      kiñca bhikkhave sabbaṃ abhijānaṃ parijānaṃ virājayaṃ pajahaṃ bhabbo dukkhakkhay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bhikkhave abhijānaṃ parijānaṃ virājayaṃ pajahaṃ bhabbo dukkhakkhayāya, rūpe abhijānaṃ parijānaṃ virājayaṃ pajahaṃ bhabbo dukkhakkhayāya, cakkhuviññāṇaṃ abhijānaṃ parijānaṃ virājayaṃ pajahaṃ bhabbo dukkhakkhayāya, cakkhusamphassaṃ abhijānaṃ parijānaṃ virājayaṃ pajahaṃ bhabbo dukkhakkhayāya, yampidaṃ cakkhusamphassapaccayā uppajjati vedayitaṃ sukhaṃ vā dukkhaṃ vā adukkhamasukhaṃ vā tampi abhijānaṃ parijānaṃ virājayaṃ pajahaṃ 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ho bhikkhave sabbaṃ abhijānaṃ parijānaṃ virājayaṃ pajahaṃ 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aṃ abhijānaṃ parijānaṃ virājayaṃ pajahaṃ bhabbo dukkhakkhayāya, rase abhijānaṃ parijānaṃ virājayaṃ pajahaṃ bhabbo dukkhakkhayāya, jivhāviññāṇaṃ abhijānaṃ parijānaṃ virājayaṃ pajahaṃ bhabbo dukkhakkhayāya, jivhāsamphassaṃ abhijānaṃ parijānaṃ virājayaṃ pajahaṃ bhabbo dukkhakkhayāya, yampidaṃ jivhāsamphassapaccayā uppajjati vedayitaṃ sukhaṃ vā dukkhaṃ vā adukkhamasukhaṃ vā tampi abhijānaṃ parijānaṃ virājayaṃ pajahaṃ 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ṃ abhijānaṃ parijānaṃ virājayaṃ pajahaṃ bhabbo dukkhakkhayāya, dhamme abhijānaṃ parijānaṃ virājayaṃ pajahaṃ bhabbo dukkhakkhayāya, manoviññāṇaṃ abhijānaṃ parijānaṃ virājayaṃ pajahaṃ bhabbo dukkhakkhayāya, manosamphassaṃ abhijānaṃ parijānaṃ virājayaṃ pajahaṃ bhabbo dukkhakkhayāya, yampidaṃ manosamphassapaccayā uppajjati vedayitaṃ sukhaṃ vā dukkhaṃ vā adukkhamasukhaṃ vā tampi abhijānaṃ parijānaṃ virājayaṃ pajahaṃ 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ho bhikkhave sabbaṃ abhijānaṃ parijānaṃ virājayaṃ pajahaṃ bhabbo dukkhakkhayāyāti. </w:t>
      </w:r>
    </w:p>
    <w:p>
      <w:pPr>
        <w:pStyle w:val="PlainText"/>
        <w:rPr>
          <w:rFonts w:ascii="URW Palladio ITU" w:hAnsi="URW Palladio ITU" w:cs="URW Palladio ITU"/>
        </w:rPr>
      </w:pPr>
      <w:r>
        <w:rPr>
          <w:rFonts w:cs="URW Palladio ITU" w:ascii="URW Palladio ITU" w:hAnsi="URW Palladio ITU"/>
        </w:rPr>
        <w:t>1. 3. 5</w:t>
      </w:r>
    </w:p>
    <w:p>
      <w:pPr>
        <w:pStyle w:val="PlainText"/>
        <w:rPr>
          <w:rFonts w:ascii="URW Palladio ITU" w:hAnsi="URW Palladio ITU" w:cs="URW Palladio ITU"/>
        </w:rPr>
      </w:pPr>
      <w:r>
        <w:rPr>
          <w:rFonts w:cs="URW Palladio ITU" w:ascii="URW Palladio ITU" w:hAnsi="URW Palladio ITU"/>
        </w:rPr>
        <w:t>Dutiyaaparijānasuttaṃ</w:t>
      </w:r>
    </w:p>
    <w:p>
      <w:pPr>
        <w:pStyle w:val="PlainText"/>
        <w:rPr>
          <w:rFonts w:ascii="URW Palladio ITU" w:hAnsi="URW Palladio ITU" w:cs="URW Palladio ITU"/>
        </w:rPr>
      </w:pPr>
      <w:r>
        <w:rPr>
          <w:rFonts w:cs="URW Palladio ITU" w:ascii="URW Palladio ITU" w:hAnsi="URW Palladio ITU"/>
        </w:rPr>
        <w:t>27. Sāvatthiyaṃ</w:t>
      </w:r>
    </w:p>
    <w:p>
      <w:pPr>
        <w:pStyle w:val="PlainText"/>
        <w:rPr/>
      </w:pPr>
      <w:r>
        <w:rPr>
          <w:rFonts w:cs="URW Palladio ITU" w:ascii="URW Palladio ITU" w:hAnsi="URW Palladio ITU"/>
        </w:rPr>
        <w:t xml:space="preserve">Sabbaṃ bhikkhave anabhijānaṃ aparijānaṃ avirājayaṃ appajahaṃ abhabbo dukkhakkhayāya, kiñca bhikkhave, sabbaṃ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ñca kho bhikkhave cakkhu ye ca rūpā yañca cakkhuviññāṇaṃ ye ca cakkhuviññāṇa viññātabbā dhammā, yañca sotaṃ ye ca saddā yañca sotaviññāṇaṃ ye ca sotaviññāṇa viññātabbā dhammā, yañca ghānaṃ ye ca gandhā yañca ghānaviññāṇaṃ ye ca ghānaviññāṇa viññātabbā dhammā, [PTS Page 019] [\q  19/]      yā ca jivhā ye ca rasā yañca jivhāviññāṇaṃ ye ca jivhāviññāṇa viññātabbā dhammā, yo ca kāyo ye ca phoṭṭhabbā yañca kāyaviññāṇaṃ ye ca kāyaviññāṇa viññātabbā dhammā, yo ca mano ye ca dhammā yañca manoviññāṇaṃ ye ca manoviññāṇa viññātabbā dhammā, idaṃ kho bhikkhave sabbaṃ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ñca kho bhikkhave abhijānaṃ parijānaṃ virājayaṃ pajahaṃ bhabbo dukkhakkhayāya. Kiñca bhikkhave, sabbaṃ abhijānaṃ parijānaṃ virājayaṃ pajahaṃ bhabbo dukkhakkhayāya: </w:t>
      </w:r>
    </w:p>
    <w:p>
      <w:pPr>
        <w:pStyle w:val="PlainText"/>
        <w:rPr/>
      </w:pPr>
      <w:r>
        <w:rPr>
          <w:rFonts w:cs="URW Palladio ITU" w:ascii="URW Palladio ITU" w:hAnsi="URW Palladio ITU"/>
        </w:rPr>
        <w:t xml:space="preserve">Yañca kho bhikkhave cakkhuṃ-1 ye ca rūpā yañca cakkhuviññāṇaṃ ye ca cakkhuviññāṇa viññātabbā dhammā, yañca sotaṃ ye ca saddā yañca sotaviññāṇaṃ ye ca sotaviññāṇa viññātabbā dhammā, yañca ghānaṃ ye ca gandhā yañca ghānaviññāṇaṃ ye ca ghānaviññāṇa viññātabbā dhammā, yā ca jivhā ye ca rasā yañca jivhāviññāṇaṃ ye ca jivhāviññāṇa viññātabbā dhammā, yo ca kāyo ye ca phoṭṭhabbā yañca kāyaviññāṇaṃ ye ca kāyaviññāṇa viññātabbā dhammā, yo ca mano ye ca dhammā yañca manoviññāṇaṃ ye ca manoviññāṇa viññātabbā dhammā, idaṃ kho bhikkhave sabbaṃ abhijānaṃ parijānaṃ virājayaṃ pajahaṃ bhabbo dukkhak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6</w:t>
      </w:r>
    </w:p>
    <w:p>
      <w:pPr>
        <w:pStyle w:val="PlainText"/>
        <w:rPr/>
      </w:pPr>
      <w:r>
        <w:rPr>
          <w:rFonts w:cs="URW Palladio ITU" w:ascii="URW Palladio ITU" w:hAnsi="URW Palladio ITU"/>
        </w:rPr>
        <w:t>Ādittapariyā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Ekaṃ samayaṃ bhagavā gayāyaṃ viharati gayāsīse saddhiṃ bhikkhusahassena, tatra kho bhaga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ṃ bhikkhave ādittaṃ, kiñca bhikkhave sabbaṃ ādittaṃ, cakkhuṃ bhikkhave ādittaṃ, rūpā ādittā, cakkhuviññāṇaṃ ādittaṃ. Cakkhusamphasso āditto, yampidaṃ cakkhusamphassapaccayā uppajjati vedayitaṃ sukhaṃ vā dukkhaṃ vā adukkhamasukhaṃ vā tampi ādittaṃ. Kena ādittaṃ: ādittaṃ rāgagginā dosagginā mohagginā, ādittaṃ jātiyā jarāmaraṇena, sokehi paridevehi dukkhehi domanassehi upāyāsehi ādittantī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ādittaṃ, saddā ādittā, sotaviññāṇaṃ ādittaṃ, sotasamphasso āditto, yampidaṃ sotasamphassapaccayā uppajjati vedayitaṃ sukhaṃ vā dukkhaṃ vā adukkhamasukhaṃ vā tampi ādittaṃ. Kena ādittaṃ: ādittaṃ rāgagginā dosagginā mohagginā, ādittaṃ jātiyā jarāmaraṇena, sokehi paridevehi dukkhehi domanassehi upāyāsehi āditt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kkhu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ādittaṃ, gandhā ādittā, ghānaviññāṇaṃ ādittaṃ, ghānasamphasso āditto, yampidaṃ ghānasamphassapaccayā uppajjati vedayitaṃ sukhaṃ vā dukkhaṃ vā adukkhamasukhaṃ vā tampi ādittaṃ, kena ādittaṃ: ādittaṃ rāgagginā dosagginā mohagginā, ādittaṃ jātiyā jarāmaraṇena, sokehi paridevehi dukkhehi domanassehi upāyāsehi āditt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ādittā, rasā ādittā, jivhāviññāṇaṃ ādittaṃ, [PTS Page 020] [\q  20/]      jivhāsamphasso āditto, yampidaṃ jivhāsamphassapaccayā uppajjati vedayitaṃ sukhaṃ vā dukkhaṃ vā adukkhamasukhaṃ vā tampi ādittaṃ, kena ādittaṃ: ādittaṃ rāgagginā dosagginā mohagginā, ādittaṃ jātiyā jarāmaraṇena, sokehi paridevehi dukkhehi domanassehi upāyāsehi āditt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āditto, phoṭṭhabbā ādittā, kāyaviññāṇaṃ ādittaṃ, kāyasamphasso āditto, yampidaṃ kāyasamphassapaccayā uppajjati vedayitaṃ sukhaṃ vā dukkhaṃ vā adukkhamasukhaṃ vā tampi ādittaṃ, kena ādittaṃ: ādittaṃ rāgagginā dosagginā mohagginā, ādittaṃ jātiyā jarāmaraṇena, sokehi paridevehi dukkhehi domanassehi upāyāsehi āditt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āditto, dhammā ādittā, manoviññāṇaṃ ādittaṃ, manosamphasso āditto, yampidaṃ manosamphassapaccayā uppajjati vedayitaṃ sukhaṃ vā dukkhaṃ vā adukkhamasukhaṃ vā tampi ādittaṃ, kena ādittaṃ: ādittaṃ rāgagginā dosagginā mohagginā, ādittaṃ jātiyā jarāmaraṇena, sokehi paridevehi dukkhehi domanassehi upāyāsehi āditt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assaṃ bhikkhave sutavā ariyasāvako jivhāyapi nibbindati, rasesupi nibbindati, jivhāviññāṇepi nibbindati, jivhāsamphassepi. 1Nibbindati, yampidaṃ jivhāsamphassapaccayā uppajjati vedayitaṃ sukhaṃ vā dukkhaṃ vā adukkhamasukhaṃ vā tasmimpi nibb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assaṃ bhikkhave sutavā ariyasāvako manassa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te bhikkhū bhagavato bhāsitaṃ abhinandunti. Imasmiñca pana veyyākaraṇasmiṃ bhaññamāne tassa bhikkhusahassassa anupādāya āsavehi cittāni vimucc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7</w:t>
      </w:r>
    </w:p>
    <w:p>
      <w:pPr>
        <w:pStyle w:val="PlainText"/>
        <w:rPr>
          <w:rFonts w:ascii="URW Palladio ITU" w:hAnsi="URW Palladio ITU" w:cs="URW Palladio ITU"/>
        </w:rPr>
      </w:pPr>
      <w:r>
        <w:rPr>
          <w:rFonts w:cs="URW Palladio ITU" w:ascii="URW Palladio ITU" w:hAnsi="URW Palladio ITU"/>
        </w:rPr>
        <w:t>Andhabhūtasuttaṃ</w:t>
      </w:r>
    </w:p>
    <w:p>
      <w:pPr>
        <w:pStyle w:val="PlainText"/>
        <w:rPr>
          <w:rFonts w:ascii="URW Palladio ITU" w:hAnsi="URW Palladio ITU" w:cs="URW Palladio ITU"/>
        </w:rPr>
      </w:pPr>
      <w:r>
        <w:rPr>
          <w:rFonts w:cs="URW Palladio ITU" w:ascii="URW Palladio ITU" w:hAnsi="URW Palladio ITU"/>
        </w:rPr>
        <w:t xml:space="preserve">29. Ekaṃ samayaṃ bhagavā rājagahe viharati veḷuvane kalandaka nivāpe. Tatra kho bhaga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ṃ bhikkhave andhabhūtaṃ. [PTS Page 021] [\q  21/]      kiñca bhikkhave sabbaṃ andhabhūtaṃ? Cakkhuṃ bhikkhave andhabhūtaṃ, rūpā andhabhūtā, cakkhuviññāṇaṃ andhabhūtaṃ, cakkhusamphasso andhabhūto. Yampidaṃ cakkhusamphassapaccayā uppajjati vedayitaṃ sukhaṃ vā dukkhaṃ vā adukkhamasukhaṃ vā, tampi andhabhūtaṃ. Kena andhabhūtaṃ: andhabhūtaṃ jātiyā jarāmaraṇena, sokehi paridevehi dukkhehi domanassehi upāyāsehi andhabhūt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andhabhūtaṃ, saddā andhabhūtā, sotaviññāṇaṃ andhabhūtaṃ, sotasamphasso andhabhūto, yampidaṃ sotasamphassapaccayā uppajjati vedayitaṃ sukhaṃ vā dukkhaṃ vā adukkhamasukhaṃ vā, tampi andhabhūtaṃ. Kena andhabhūtaṃ: andhabhūtaṃ jātiyā jarāmaraṇena, sokehi paridevehi dukkhehi domanassehi upāyāsehi andhabhūt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andhabhūtaṃ, gandhā andhabhūtā, ghānaviññāṇaṃ andhabhūtaṃ, ghānasamphasso andhabhūto, yampidaṃ ghānasamphassapaccayā uppajjati vedayitaṃ sukhaṃ vā dukkhaṃ vā adukkhamasukhaṃ vā, tampi andhabhūtaṃ. Kena andhabhūtaṃ: andhabhūtaṃ jātiyā jarāmaraṇena, sokehi paridevehi dukkhehi domanassehi upāyāsehi andhabhūt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andhabhūtā, rasā andhabhūtā, jivhāviññāṇaṃ andhabhūtaṃ, jivhāsamphasso andhabhūto, yampidaṃ jivihāsamphassapaccayā uppajjati vedayitaṃ sukhaṃ vā dukkhaṃ vā adukkhamasukhaṃ vā, tampi andhabhūtaṃ. Kena andhabhūtaṃ: andhabhūtaṃ jātiyā jarāmaraṇena, sokehi paridevehi dukkhehi domanassehi upāyāsehi andhabhūt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andhabhūto, dhammā andhabhūtā, manoviññāṇaṃ andhabhūtaṃ, manosamphasso andhabhūto, yampidaṃ manosamphassapaccayā uppajjati vedayitaṃ sukhaṃ vā dukkhaṃ vā adukkhamasukhaṃ vā, tampi andhabhūtaṃ. Kena andhabhūtaṃ: andhabhūtaṃ jātiyā jarāmaraṇena, sokehi paridevehi dukkhehi domanassehi upāyāsehi andhabhūt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idati, cakkhuviññāṇepi nibbindati, cakkhusamphassepi nibbindati yampidaṃ cakkhusamphassapaccayā uppajjati vedayitaṃ sukhaṃ vā dukkhaṃ vā adukkhamasukhaṃ vā tasmimpi nibba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sotamimpi nibbindati, saddesupi nibbindati, sotaviññāṇepi nibbindati, sotasamphassepi nibbindati yampidaṃ sotasamphassapaccayā uppajjati vedayitaṃ sukhaṃ vā dukkhaṃ vā adukkhamasukhaṃ vā tasmimpi nibba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ghānasmimpi nibbindati, gandhesupi nibbanidati, ghānaviññāṇepi nibbindati, ghānasamphassepi nibbindati yampidaṃ ghānasamphassapaccayā uppajjati vedayitaṃ sukhaṃ vā dukkhaṃ vā adukkhamasukhaṃ vā tasmimpi nibba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jivhāyapi nibbindati, rasesupi nibbandati, jivhāviññāṇepi nibbindati, jivhāsamphassepi nibbindati yampidaṃ jivhāsamphassapaccayā uppajjati vedayitaṃ sukhaṃ vā dukkhaṃ vā adukkhamasukhaṃ vā tasmimpi nibba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yamphassapaccayā uppajjati vedayitaṃ sukhaṃ vā dukkhaṃ vā adukkhamasukhaṃ vā tasmimpi nibba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8. </w:t>
      </w:r>
    </w:p>
    <w:p>
      <w:pPr>
        <w:pStyle w:val="PlainText"/>
        <w:rPr>
          <w:rFonts w:ascii="URW Palladio ITU" w:hAnsi="URW Palladio ITU" w:cs="URW Palladio ITU"/>
        </w:rPr>
      </w:pPr>
      <w:r>
        <w:rPr>
          <w:rFonts w:cs="URW Palladio ITU" w:ascii="URW Palladio ITU" w:hAnsi="URW Palladio ITU"/>
        </w:rPr>
        <w:t xml:space="preserve">Sāruppapaṭipadāsuttaṃ </w:t>
      </w:r>
    </w:p>
    <w:p>
      <w:pPr>
        <w:pStyle w:val="PlainText"/>
        <w:rPr>
          <w:rFonts w:ascii="URW Palladio ITU" w:hAnsi="URW Palladio ITU" w:cs="URW Palladio ITU"/>
        </w:rPr>
      </w:pPr>
      <w:r>
        <w:rPr>
          <w:rFonts w:cs="URW Palladio ITU" w:ascii="URW Palladio ITU" w:hAnsi="URW Palladio ITU"/>
        </w:rPr>
        <w:t>30. Sāvatthiyaṃ</w:t>
      </w:r>
    </w:p>
    <w:p>
      <w:pPr>
        <w:pStyle w:val="PlainText"/>
        <w:rPr>
          <w:rFonts w:ascii="URW Palladio ITU" w:hAnsi="URW Palladio ITU" w:cs="URW Palladio ITU"/>
        </w:rPr>
      </w:pPr>
      <w:r>
        <w:rPr>
          <w:rFonts w:cs="URW Palladio ITU" w:ascii="URW Palladio ITU" w:hAnsi="URW Palladio ITU"/>
        </w:rPr>
        <w:t xml:space="preserve">Sabbamaññītasamugghātasāruppaṃ vo bhikkhave [PTS Page 022] [\q  22/]      paṭipadaṃ desissāmi. Taṃ suṇ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sā bhikkhave sabbamaññitasamugghātasāruppapaṭipadā idha bhikkhave bhikkhu cakkhuṃ na maññati, cakkhusmiṃ na maññati, cakkhuto na maññati, cakkhuṃ meti na maññati, rūpe na maññati. Rūpesu na maññati, rūpato na maññati. Rūpā meti na maññati. Cakkhuviññāṇaṃ na maññati, cakkhuviññāṇasmiṃ na maññati. Cakkhuviññāṇato na maññati, cakkhuviññāṇaṃ meti na maññati. Cakkhusamphassaṃ na maññati, cakkhusamphassasmiṃ na maññati, cakkhusamphassato na maññati, cakkhusamphasso meti na maññati, yampidaṃ cakkhusamphassapaccayā uppajjati vedayitaṃ sukhaṃ vā dukkhaṃ vā adukkhamasukhaṃ vā tampi na maññati tasmimpi na maññati. Tatopi na maññati. Tammeti na maññ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na maññati. Jivhāya na maññati, jivhāto na maññati. Jivhā meti na maññati, rase na maññati. Rasesu na maññati, rasato na maññati. Rasā meti na maññati. Jivhāviññāṇaṃ na maññati, jivhāviññāṇasmiṃ na maññati. Jivhāviññāṇato na maññati, jivhāviññāṇaṃ meti na maññati. Jivhāsamphassaṃ na maññati, jivhāsamphassasmiṃ na maññati, jivhāsamphassato na maññati, jivhāsamphasso meti na maññati, yampidaṃ jivhāsamphassapaccayā uppajjati vedayitaṃ sukhaṃ vā dukkhaṃ vā adukkhamasukhaṃ vā tampi na maññati tasmimpi na maññati. Tatopi na maññati. Tammeti na m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ṃ na maññati. Manasmiṃ na maññati, manato na maññati. Mano meti na maññati, dhamme na maññati. Dhammesu na maññati, dhammato na maññati. Dhammā meti na maññati. Manoviññāṇaṃ na maññati, manoviññāṇasmiṃ na maññati. Manoviññāṇato na maññati, manoviññāṇaṃ meti na maññati. Manosamphassaṃ na maññati, manosamphassasmiṃ na [PTS Page 023] [\q  23/]      maññati, manosamphassato na maññati, manosamphasso meti na maññati, yampidaṃ manosamphassapaccayā uppajjati vedayitaṃ sukhaṃ vā dukkhaṃ vā adukkhamasukhaṃ vā tampi na maññati, tasmimpi na maññati. Tatopi na maññati. Tammeti na maññ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ṃ na maññati, sabbasmiṃ na maññati, sabbato na maññati, sabbaṃ meti na maññati. So evaṃ amaññamāno na ca kiñci loke upādiyati, anupādiyaṃ na paritassati, aparitassaṃ paccattaññeva parinibbāya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sā bhikkhave sabbamaññitasamugghātasāruppa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9</w:t>
      </w:r>
    </w:p>
    <w:p>
      <w:pPr>
        <w:pStyle w:val="PlainText"/>
        <w:rPr>
          <w:rFonts w:ascii="URW Palladio ITU" w:hAnsi="URW Palladio ITU" w:cs="URW Palladio ITU"/>
        </w:rPr>
      </w:pPr>
      <w:r>
        <w:rPr>
          <w:rFonts w:cs="URW Palladio ITU" w:ascii="URW Palladio ITU" w:hAnsi="URW Palladio ITU"/>
        </w:rPr>
        <w:t>Sappāyapaṭipadāsuttaṃ</w:t>
      </w:r>
    </w:p>
    <w:p>
      <w:pPr>
        <w:pStyle w:val="PlainText"/>
        <w:rPr>
          <w:rFonts w:ascii="URW Palladio ITU" w:hAnsi="URW Palladio ITU" w:cs="URW Palladio ITU"/>
        </w:rPr>
      </w:pPr>
      <w:r>
        <w:rPr>
          <w:rFonts w:cs="URW Palladio ITU" w:ascii="URW Palladio ITU" w:hAnsi="URW Palladio ITU"/>
        </w:rPr>
        <w:t>31. Sāvatthiyaṃ</w:t>
      </w:r>
    </w:p>
    <w:p>
      <w:pPr>
        <w:pStyle w:val="PlainText"/>
        <w:rPr>
          <w:rFonts w:ascii="URW Palladio ITU" w:hAnsi="URW Palladio ITU" w:cs="URW Palladio ITU"/>
        </w:rPr>
      </w:pPr>
      <w:r>
        <w:rPr>
          <w:rFonts w:cs="URW Palladio ITU" w:ascii="URW Palladio ITU" w:hAnsi="URW Palladio ITU"/>
        </w:rPr>
        <w:t xml:space="preserve">Sabbamaññitasamūgghātasappāyaṃ vo bhikkhave paṭipadaṃ desissāmi taṃ suṇ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sā bhikkhave sabbamaññitasamugghātasappāya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cakkhuṃ na maññati. Cakkhusmiṃ na maññati, cakkhuto na maññati, cakkhuṃ meti na maññati, rūpe na maññati. Rūpesu na maññati, rūpato na maññati. Rūpā meti na maññati. Cakkhuviññāṇaṃ na maññati, cakkhuviññāṇasmiṃ na maññati. Cakkhuviññāṇato na maññati, cakkhuviññāṇaṃ meti na maññati. Cakkhusamphassaṃ na maññati, cakkhusamphassasmiṃ na maññati, cakkhusamphassato na maññati, cakkhusamphasso meti na maññati, yampidaṃ cakkhusamphassapaccayā uppajjati vedayitaṃ sukhaṃ vā dukkhaṃ vā adukkhamasukhaṃ vā tampi na maññati, tasmimpi na maññati. Tatopi na maññati. Tammeti na m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 bhikkhave maññati, yasmiṃ maññati, yato maññati, yammeti maññati, tato taṃ hoti aññathā. Aññathābhāvī bhavasatto loko bhavameva abhina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aṃ na maññati. Jivhāya na maññati. Jivhāto na maññati, jivhā meti na maññati, rase na maññati. Rasesu na maññati, rasato na maññati. Rasā meti na maññati. Jivhāviññāṇaṃ na maññati, jivhāviññāṇasmiṃ na maññati. Jivhāviññāṇato na maññati, jivhāviññāṇaṃ meti na maññati. Jivhāsamphassaṃ na maññati, jivhāsamphassasmiṃ na maññati, jivhāsamphassato na maññati, jivhāsamphasso meti na maññati, yampidaṃ jivhāsamphassapaccayā uppajjati [PTS Page 024] [\q  24/]      vedayitaṃ sukhaṃ vā dukkhaṃ vā adukkhamasukhaṃ vā tampi na maññati, tasmimpi na maññati. Tatopi na maññati. Tammeti na maññati. Yaṃ hi bhikkhave maññati, yasmiṃ maññati, yato maññati, yammeti maññ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taṃ hoti aññathā. Aññathābhāvī bhavasatto loko bhavameva abhina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ṃ na maññati. Manasmiṃ na maññati, manato na maññati. Mano meti na maññati, dhamme na maññati. Dhammesu na maññati, dhammato na maññati. Dhammā meti na maññati. Manoviññāṇaṃ na maññati, manoviññāṇasmiṃ na maññati. Manoviññāṇato na maññati, manoviññāṇaṃ meti na maññati. Manosamphassaṃ na maññati, manosamphassasmiṃ na maññati, manosamphassato na maññati, manosamphasso meti na maññati, yampidaṃ manosamphassapaccayā uppajjati vedayitaṃ sukhaṃ vā dukkhaṃ vā adukkhamasukhaṃ vā tampi na maññati, tasmimpi na maññati. Tatopi na maññati. Tammeti na m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bhikkhave maññati, yasmiṃ maññati, yato maññati, yammeti maññati. Tato taṃ hoti aññathā. Aññathābhāvī bhavasatto loko bhavameva abhina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bhikkhave khandhadhātuāyatanaṃ tampi na maññati, tasmimpi na maññati, tatopi na maññati, tammeti na maññati, so evaṃ na maññamāno na ca kiñci loke upādiyati, anupādiyaṃ na paritassati, aparitassaṃ paccattaññeva parinibbāyati, khīṇā jāti vusitaṃ brahmacariyaṃ kataṃ karaṇīyaṃ nāparaṃ itthattāyāti pajānāti. Ayaṃ kho sā bhikkhave sabbamaññitasamugghātasappāya-1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0</w:t>
      </w:r>
    </w:p>
    <w:p>
      <w:pPr>
        <w:pStyle w:val="PlainText"/>
        <w:rPr>
          <w:rFonts w:ascii="URW Palladio ITU" w:hAnsi="URW Palladio ITU" w:cs="URW Palladio ITU"/>
        </w:rPr>
      </w:pPr>
      <w:r>
        <w:rPr>
          <w:rFonts w:cs="URW Palladio ITU" w:ascii="URW Palladio ITU" w:hAnsi="URW Palladio ITU"/>
        </w:rPr>
        <w:t>Dutiya sappāyapaṭipadāsuttaṃ</w:t>
      </w:r>
    </w:p>
    <w:p>
      <w:pPr>
        <w:pStyle w:val="PlainText"/>
        <w:rPr>
          <w:rFonts w:ascii="URW Palladio ITU" w:hAnsi="URW Palladio ITU" w:cs="URW Palladio ITU"/>
        </w:rPr>
      </w:pPr>
      <w:r>
        <w:rPr>
          <w:rFonts w:cs="URW Palladio ITU" w:ascii="URW Palladio ITU" w:hAnsi="URW Palladio ITU"/>
        </w:rPr>
        <w:t xml:space="preserve">32. Sāvatthiyaṃ </w:t>
      </w:r>
    </w:p>
    <w:p>
      <w:pPr>
        <w:pStyle w:val="PlainText"/>
        <w:rPr/>
      </w:pPr>
      <w:r>
        <w:rPr>
          <w:rFonts w:cs="URW Palladio ITU" w:ascii="URW Palladio ITU" w:hAnsi="URW Palladio ITU"/>
        </w:rPr>
        <w:t>Sabbamaññitasamugghātasappāyaṃ vo bhikkhave paṭipadaṃ desissāmi taṃ suṇātha. Katamā ca sā bhikkhave sabbamaññitasamugghātasappāya paṭi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tha bhikkhave cakkhuṃ niccaṃ vā aniccaṃ vāti? Aniccaṃ bhante. Yaṃ panāniccaṃ dukkhaṃ vā taṃ sukhaṃ vāti? [PTS Page 025] [\q  25/]      dukkhaṃ bhante. Yaṃ panāniccaṃ dukkhaṃ vipariṇāmadhammaṃ kallannu taṃ samanupassituṃ "etaṃ mama eso'hamasmī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 niccā vā aniccā vāti? Aniccā bhante. Yaṃ panāniccaṃ dukkhaṃ vā taṃ sukhaṃ vāti? Dukkhaṃ bhante. Yaṃ panāniccaṃ dukkhaṃ viparin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viññāṇaṃ niccaṃ vā aniccaṃ vāti? Aniccaṃ bhante. Yaṃ panāniccaṃ dukkhaṃ vā taṃ sukhaṃ vāti? Dukkhaṃ bhante. Yaṃ panāniccaṃ dukkhaṃ vipariṇāmadhammaṃ, kallannu taṃ samanupassituṃ; "etaṃ mama esohamasmi, eso me attā" ti? Nohetaṃ bhante. </w:t>
      </w:r>
    </w:p>
    <w:p>
      <w:pPr>
        <w:pStyle w:val="PlainText"/>
        <w:rPr/>
      </w:pPr>
      <w:r>
        <w:rPr>
          <w:rFonts w:cs="URW Palladio ITU" w:ascii="URW Palladio ITU" w:hAnsi="URW Palladio ITU"/>
        </w:rPr>
        <w:t xml:space="preserve">Cakkhusamphasso nicco vā anicco vāti? Anicco bhante. Yaṃ panāniccaṃ dukkhaṃ vā taṃ sukhaṃ vā 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t xml:space="preserve">1. Sappāyā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cakkhusamphassapaccayā uppajjati vedayitaṃ sukhaṃ vā dukkhaṃ vā adukkhamasukhaṃ vā, tampi niccaṃ vā aniccaṃ vā ti? Aniccaṃ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niccaṃ vā aniccaṃ vāti? Aniccaṃ bhante. Yaṃ panāniccaṃ dukkhaṃ vā taṃ sukhaṃ vāti? Dukkhaṃ bhante. Yaṃ panāniccaṃ dukkhaṃ viparināmadhammaṃ kallannu taṃ samanupassituṃ "etaṃ mama eso'hamasmī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ā niccā vā aniccā vāti? Aniccā bhante. Yaṃ panāniccaṃ dukkhaṃ vā taṃ sukhaṃ vāti? Dukkhaṃ bhante. Yaṃ panāniccaṃ dukkhaṃ viparin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viññāṇaṃ niccaṃ vā aniccaṃ vāti? Aniccaṃ bhante. Yaṃ panāniccaṃ dukkhaṃ vā taṃ sukhaṃ vāti? Dukkhaṃ bhante. Yaṃ panāniccaṃ dukkhaṃ vipariṇāmadhammaṃ, kallannu taṃ samanupassituṃ; "etaṃ mama esohamasmi, eso me attā" ti? Nohetaṃ bhante. </w:t>
      </w:r>
    </w:p>
    <w:p>
      <w:pPr>
        <w:pStyle w:val="PlainText"/>
        <w:rPr/>
      </w:pPr>
      <w:r>
        <w:rPr>
          <w:rFonts w:cs="URW Palladio ITU" w:ascii="URW Palladio ITU" w:hAnsi="URW Palladio ITU"/>
        </w:rPr>
        <w:t xml:space="preserve">Sotasamphasso nicco vā anicco vāti? Anicco bhante. Yaṃ panāniccaṃ dukkhaṃ vā taṃ sukhaṃ vā 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daṃ sotasamphassapaccayā uppajjati vedayitaṃ sukhaṃ vā dukkhaṃ vā adukkhamasukhaṃ vā, tampi niccaṃ vā aniccaṃ vā ti? Aniccaṃ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niccaṃ vā aniccaṃ vāti? Aniccaṃ bhante. Yaṃ panāniccaṃ dukkhaṃ vā taṃ sukhaṃ vāti? Dukkhaṃ bhante. Yaṃ panāniccaṃ dukkhaṃ viparināmadhammaṃ kallannu taṃ samanupassituṃ "etaṃ mama eso'hamasmī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dhā niccā vā aniccā vāti? Aniccā bhante. Yaṃ panāniccaṃ dukkhaṃ vā taṃ sukhaṃ vāti? Dukkhaṃ bhante. Yaṃ panāniccaṃ dukkhaṃ viparin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viññāṇaṃ niccaṃ vā aniccaṃ vāti? Aniccaṃ bhante. Yaṃ panāniccaṃ dukkhaṃ vā taṃ sukhaṃ vāti? Dukkhaṃ bhante. Yaṃ panāniccaṃ dukkhaṃ vipariṇāmadhammaṃ, kallannu taṃ samanupassituṃ; "etaṃ mama esohamasmi, eso me attā" ti? Nohetaṃ bhante. </w:t>
      </w:r>
    </w:p>
    <w:p>
      <w:pPr>
        <w:pStyle w:val="PlainText"/>
        <w:rPr/>
      </w:pPr>
      <w:r>
        <w:rPr>
          <w:rFonts w:cs="URW Palladio ITU" w:ascii="URW Palladio ITU" w:hAnsi="URW Palladio ITU"/>
        </w:rPr>
        <w:t xml:space="preserve">Ghānasamphasso nicco vā anicco vāti? Anicco bhante. Yaṃ panāniccaṃ dukkhaṃ vā taṃ sukhaṃ vā 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daṃ ghānasamphassapaccayā uppajjati vedayitaṃ sukhaṃ vā dukkhaṃ vā adukkhamasukhaṃ vā, tampi niccaṃ vā aniccaṃ vā ti? Aniccaṃ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niccā vā aniccā vāti? Aniccaṃ bhante. Yaṃ panāniccaṃ dukkhaṃ vā taṃ sukhaṃ vāti? Dukkhaṃ bhante. Yaṃ panāniccaṃ dukkhaṃ viparināmadhammaṃ kallannu taṃ samanupassituṃ "etaṃ mama eso'hamasmī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sā niccā vā aniccā vāti? Aniccā bhante. Yaṃ panāniccaṃ dukkhaṃ vā taṃ sukhaṃ vāti? Dukkhaṃ bhante. Yaṃ panāniccaṃ dukkhaṃ viparin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viññāṇaṃ niccaṃ vā aniccaṃ vāti? Aniccaṃ bhante. Yaṃ panāniccaṃ dukkhaṃ vā taṃ sukhaṃ vāti? Dukkhaṃ bhante. Yaṃ panāniccaṃ dukkhaṃ vipariṇāmadhammaṃ, kallannu taṃ samanupassituṃ; "etaṃ mama esohamasmi, eso me attā" ti? Nohetaṃ bhante. </w:t>
      </w:r>
    </w:p>
    <w:p>
      <w:pPr>
        <w:pStyle w:val="PlainText"/>
        <w:rPr/>
      </w:pPr>
      <w:r>
        <w:rPr>
          <w:rFonts w:cs="URW Palladio ITU" w:ascii="URW Palladio ITU" w:hAnsi="URW Palladio ITU"/>
        </w:rPr>
        <w:t xml:space="preserve">Jivhāsamphasso nicco vā anicco vāti? Anicco bhante. Yaṃ panāniccaṃ dukkhaṃ vā taṃ sukhaṃ vā 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daṃ jivhāsamphassapaccayā uppajjati vedayitaṃ sukhaṃ vā dukkhaṃ vā adukkhamasukhaṃ vā, tampi niccaṃ vā aniccaṃ vā ti? Aniccaṃ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nicco vā anicco vāti? Anicco bhante. Yaṃ panāniccaṃ dukkhaṃ vā taṃ sukhaṃ vāti? Dukkhaṃ bhante. Yaṃ panāniccaṃ dukkhaṃ viparināmadhammaṃ kallannu taṃ samanupassituṃ "etaṃ mama eso'hamasmī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oṭṭhabbā niccā vā aniccā vāti? Aniccā bhante. Yaṃ panāniccaṃ dukkhaṃ vā taṃ sukhaṃ vāti? Dukkhaṃ bhante. Yaṃ panāniccaṃ dukkhaṃ viparin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āṇaṃ niccaṃ vā aniccaṃ vāti? Aniccaṃ bhante. Yaṃ panāniccaṃ dukkhaṃ vā taṃ sukhaṃ vāti? Dukkhaṃ bhante. Yaṃ panāniccaṃ dukkhaṃ vipariṇāmadhammaṃ, kallannu taṃ samanupassituṃ; "etaṃ mama esohamasmi, eso me attā" ti? Nohetaṃ bhante. </w:t>
      </w:r>
    </w:p>
    <w:p>
      <w:pPr>
        <w:pStyle w:val="PlainText"/>
        <w:rPr/>
      </w:pPr>
      <w:r>
        <w:rPr>
          <w:rFonts w:cs="URW Palladio ITU" w:ascii="URW Palladio ITU" w:hAnsi="URW Palladio ITU"/>
        </w:rPr>
        <w:t xml:space="preserve">Kāyasamphasso nicco vā anicco vāti? Anicco bhante. Yaṃ panāniccaṃ dukkhaṃ vā taṃ sukhaṃ vā 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daṃ kāyasamphassapaccayā uppajjati vedayitaṃ sukhaṃ vā dukkhaṃ vā adukkhamasukhaṃ vā, tampi niccaṃ vā aniccaṃ vā ti? Aniccaṃ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nicco vā anicco vāti? Anicco bhante. Yaṃ panāniccaṃ dukkhaṃ vā taṃ sukhaṃ vāti? Dukkhaṃ bhante. Yaṃ panāniccaṃ dukkhaṃ viparināmadhammaṃ kallannu taṃ samanupassituṃ "etaṃ mama eso'hamasmī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ā niccā vā aniccā vāti? Aniccā bhante. Yaṃ panāniccaṃ dukkhaṃ vā taṃ sukhaṃ vāti? Dukkhaṃ bhante yaṃ panāniccaṃ dukkhaṃ viparin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viññāṇaṃ niccaṃ vā aniccaṃ vāti? Aniccaṃ bhante. Yaṃ panāniccaṃ dukkhaṃ vā taṃ sukhaṃ vāti? Dukkhaṃ bhante. Yaṃ panāniccaṃ dukkhaṃ vipariṇāmadhammaṃ, kallannu taṃ samanupassituṃ; "etaṃ mama esohamasmi, eso me attā" ti? Nohetaṃ bhante. </w:t>
      </w:r>
    </w:p>
    <w:p>
      <w:pPr>
        <w:pStyle w:val="PlainText"/>
        <w:rPr/>
      </w:pPr>
      <w:r>
        <w:rPr>
          <w:rFonts w:cs="URW Palladio ITU" w:ascii="URW Palladio ITU" w:hAnsi="URW Palladio ITU"/>
        </w:rPr>
        <w:t xml:space="preserve">Manosamphasso nicco vā anicco vāti? Anicco bhante. Yaṃ panāniccaṃ dukkhaṃ vā taṃ sukhaṃ vā 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daṃ manosamphassapaccayā uppajjati vedayitaṃ sukhaṃ vā dukkhaṃ vā adukkhamasukhaṃ vā, tampi niccaṃ vā aniccaṃ vā ti? Aniccaṃ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26] [\q  26/]      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y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sā bhikkhave sabbamaññitasamugaghāta sappāyapaṭipadāti. </w:t>
      </w:r>
    </w:p>
    <w:p>
      <w:pPr>
        <w:pStyle w:val="PlainText"/>
        <w:rPr>
          <w:rFonts w:ascii="URW Palladio ITU" w:hAnsi="URW Palladio ITU" w:cs="URW Palladio ITU"/>
        </w:rPr>
      </w:pPr>
      <w:r>
        <w:rPr>
          <w:rFonts w:cs="URW Palladio ITU" w:ascii="URW Palladio ITU" w:hAnsi="URW Palladio ITU"/>
        </w:rPr>
        <w:t>Sabbavaggo tatiyo</w:t>
      </w:r>
    </w:p>
    <w:p>
      <w:pPr>
        <w:pStyle w:val="PlainText"/>
        <w:rPr>
          <w:rFonts w:ascii="URW Palladio ITU" w:hAnsi="URW Palladio ITU" w:cs="URW Palladio ITU"/>
        </w:rPr>
      </w:pPr>
      <w:r>
        <w:rPr>
          <w:rFonts w:cs="URW Palladio ITU" w:ascii="URW Palladio ITU" w:hAnsi="URW Palladio ITU"/>
        </w:rPr>
        <w:t>. Tasasuddānaṃ:</w:t>
      </w:r>
    </w:p>
    <w:p>
      <w:pPr>
        <w:pStyle w:val="PlainText"/>
        <w:rPr>
          <w:rFonts w:ascii="URW Palladio ITU" w:hAnsi="URW Palladio ITU" w:cs="URW Palladio ITU"/>
        </w:rPr>
      </w:pPr>
      <w:r>
        <w:rPr>
          <w:rFonts w:cs="URW Palladio ITU" w:ascii="URW Palladio ITU" w:hAnsi="URW Palladio ITU"/>
        </w:rPr>
        <w:t>Sabbañca dvepi pahānā parijānā apare dūve</w:t>
      </w:r>
    </w:p>
    <w:p>
      <w:pPr>
        <w:pStyle w:val="PlainText"/>
        <w:rPr/>
      </w:pPr>
      <w:r>
        <w:rPr>
          <w:rFonts w:cs="URW Palladio ITU" w:ascii="URW Palladio ITU" w:hAnsi="URW Palladio ITU"/>
        </w:rPr>
        <w:t xml:space="preserve">Ādittaṃ andhabhūtañca sāruppā dveca sappāyā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Jātidhammavaggo</w:t>
      </w:r>
    </w:p>
    <w:p>
      <w:pPr>
        <w:pStyle w:val="PlainText"/>
        <w:rPr>
          <w:rFonts w:ascii="URW Palladio ITU" w:hAnsi="URW Palladio ITU" w:cs="URW Palladio ITU"/>
        </w:rPr>
      </w:pPr>
      <w:r>
        <w:rPr>
          <w:rFonts w:cs="URW Palladio ITU" w:ascii="URW Palladio ITU" w:hAnsi="URW Palladio ITU"/>
        </w:rPr>
        <w:t>1. 4. 1</w:t>
      </w:r>
    </w:p>
    <w:p>
      <w:pPr>
        <w:pStyle w:val="PlainText"/>
        <w:rPr>
          <w:rFonts w:ascii="URW Palladio ITU" w:hAnsi="URW Palladio ITU" w:cs="URW Palladio ITU"/>
        </w:rPr>
      </w:pPr>
      <w:r>
        <w:rPr>
          <w:rFonts w:cs="URW Palladio ITU" w:ascii="URW Palladio ITU" w:hAnsi="URW Palladio ITU"/>
        </w:rPr>
        <w:t>Jātidhammasuttaṃ</w:t>
      </w:r>
    </w:p>
    <w:p>
      <w:pPr>
        <w:pStyle w:val="PlainText"/>
        <w:rPr>
          <w:rFonts w:ascii="URW Palladio ITU" w:hAnsi="URW Palladio ITU" w:cs="URW Palladio ITU"/>
        </w:rPr>
      </w:pPr>
      <w:r>
        <w:rPr>
          <w:rFonts w:cs="URW Palladio ITU" w:ascii="URW Palladio ITU" w:hAnsi="URW Palladio ITU"/>
        </w:rPr>
        <w:t>33. Sāvatthiyaṃ</w:t>
      </w:r>
    </w:p>
    <w:p>
      <w:pPr>
        <w:pStyle w:val="PlainText"/>
        <w:rPr>
          <w:rFonts w:ascii="URW Palladio ITU" w:hAnsi="URW Palladio ITU" w:cs="URW Palladio ITU"/>
        </w:rPr>
      </w:pPr>
      <w:r>
        <w:rPr>
          <w:rFonts w:cs="URW Palladio ITU" w:ascii="URW Palladio ITU" w:hAnsi="URW Palladio ITU"/>
        </w:rPr>
        <w:t xml:space="preserve">33. Sabbaṃ bhikkhave jātidhammaṃ kiñca bhikkhave. Sabbaṃ jātidhammaṃ: [PTS Page 027] [\q  27/]      cakkhuṃ bhikkhave jātidhammaṃ, rūpā jātidhammā, cakkhuviññāṇaṃ jātidhammaṃ, cakkhusamphasso jātidhammo, yampidaṃ cakkhusamphassapaccayā uppajjati vedayitaṃ sukhaṃ vā dukkhaṃ vā adukkhamasukhaṃ vā tampi jāti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jātidhammaṃ, saddā jātidhammā, sotaviññāṇaṃ jātidhammaṃ, sotasamphasso jātidhammo, yampidaṃ sotasamphassapaccayā uppajjati vedayitaṃ sukhaṃ vā dukkhaṃ vā adukkhamasukhaṃ vā tampi jāti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jātidhammaṃ, gandhā jātidhammā, ghānaviññāṇaṃ jātidhammaṃ, ghānasamphasso jātidhammo, yampidaṃ ghānasamphassapaccayā uppajjati vedayitaṃ sukhaṃ vā dukkhaṃ vā adukkhamasukhaṃ vā tampi jāti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 jātidhammā, rasā jātidhammā, jivhāviññāṇaṃ jātidhammaṃ, jivhāsamphasso jātidhammo, yampidaṃ jivhāsamphassapaccayā uppajjati vedayitaṃ sukhaṃ vā dukkhaṃ vā adukkhamasukhaṃ vā tampi jāti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o jātidhammo, phoṭṭhabbā jātidhammā, kāyaviññāṇaṃ jātidhammaṃ, kāyasamphasso jātidhammo, yampidaṃ kāyasamphassapaccayā uppajjati vedayitaṃ sukhaṃ vā dukkhaṃ vā adukkhamasukhaṃ vā tampi jāti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jātidhammo, dhammā jātidhammā, manoviññāṇaṃ jātidhammaṃ, manosamphasso jātidhammo, yampidaṃ manosamphassapaccayā uppajjati vedayitaṃ sukhaṃ vā dukkhaṃ vā adukkhamasukhaṃ vā tampi jāti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Jātidhammavaggo</w:t>
      </w:r>
    </w:p>
    <w:p>
      <w:pPr>
        <w:pStyle w:val="PlainText"/>
        <w:rPr>
          <w:rFonts w:ascii="URW Palladio ITU" w:hAnsi="URW Palladio ITU" w:cs="URW Palladio ITU"/>
        </w:rPr>
      </w:pPr>
      <w:r>
        <w:rPr>
          <w:rFonts w:cs="URW Palladio ITU" w:ascii="URW Palladio ITU" w:hAnsi="URW Palladio ITU"/>
        </w:rPr>
        <w:t>1. 4. 2</w:t>
      </w:r>
    </w:p>
    <w:p>
      <w:pPr>
        <w:pStyle w:val="PlainText"/>
        <w:rPr>
          <w:rFonts w:ascii="URW Palladio ITU" w:hAnsi="URW Palladio ITU" w:cs="URW Palladio ITU"/>
        </w:rPr>
      </w:pPr>
      <w:r>
        <w:rPr>
          <w:rFonts w:cs="URW Palladio ITU" w:ascii="URW Palladio ITU" w:hAnsi="URW Palladio ITU"/>
        </w:rPr>
        <w:t>Jarādhammasuttaṃ</w:t>
      </w:r>
    </w:p>
    <w:p>
      <w:pPr>
        <w:pStyle w:val="PlainText"/>
        <w:rPr>
          <w:rFonts w:ascii="URW Palladio ITU" w:hAnsi="URW Palladio ITU" w:cs="URW Palladio ITU"/>
        </w:rPr>
      </w:pPr>
      <w:r>
        <w:rPr>
          <w:rFonts w:cs="URW Palladio ITU" w:ascii="URW Palladio ITU" w:hAnsi="URW Palladio ITU"/>
        </w:rPr>
        <w:t>34. Sāvatthiyaṃ</w:t>
      </w:r>
    </w:p>
    <w:p>
      <w:pPr>
        <w:pStyle w:val="PlainText"/>
        <w:rPr/>
      </w:pPr>
      <w:r>
        <w:rPr>
          <w:rFonts w:cs="URW Palladio ITU" w:ascii="URW Palladio ITU" w:hAnsi="URW Palladio ITU"/>
        </w:rPr>
        <w:t xml:space="preserve">34. Sabbaṃ bhikkhave jarādhammaṃ kiñca bhikkhave. Sabbaṃ jarādhammaṃ: cakkhuṃ bhikkhave jarādhammaṃ, rūpā jarādhammā, cakkhuviññāṇaṃ jarādhammaṃ, cakkhusamphasso jarādhammo, yampidaṃ cakkhusamphassapaccayā uppajjati vedayitaṃ sukhaṃ vā dukkhaṃ vā adukkhamasukhaṃ vā tampi jarā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jarādhammaṃ, saddā jarādhammā, sotaviññāṇaṃ jarādhammaṃ, sotasamphasso jarādhammo, yampidaṃ sotasamphassapaccayā uppajjati vedayitaṃ sukhaṃ vā dukkhaṃ vā adukkhamasukhaṃ vā tampi jarā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jarādhammaṃ, gandhā jarādhammā, ghānaviññāṇaṃ jarādhammaṃ, ghānasamphasso jarādhammo, yampidaṃ ghānasamphassapaccayā uppajjati vedayitaṃ sukhaṃ vā dukkhaṃ vā adukkhamasukhaṃ vā tampi jarā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jarādhammā, rasā jarādhammā, jivhāviññāṇaṃ jarādhammaṃ, jivhāsamphasso jarādhammo, yampidaṃ jivhāsamphassapaccayā uppajjati vedayitaṃ sukhaṃ vā dukkhaṃ vā adukkhamasukhaṃ vā tampi jarā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o jarādhammo, phoṭṭhabbā jarādhammā, kāyaviññāṇaṃ jarādhammaṃ, kāyasamphasso jarādhammo, yampidaṃ kāyasamphassapaccayā uppajjati vedayitaṃ sukhaṃ vā dukkhaṃ vā adukkhamasukhaṃ vā tampi jarā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jarādhammaṃ, dhammā jarādhammā, manoviññāṇaṃ jarādhammaṃ, manosamphasso jarādhammo, yampidaṃ manosamphassapaccayā uppajjati vedayitaṃ sukhaṃ vā dukkhaṃ vā adukkhamasukhaṃ vā tampi jarā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3</w:t>
      </w:r>
    </w:p>
    <w:p>
      <w:pPr>
        <w:pStyle w:val="PlainText"/>
        <w:rPr>
          <w:rFonts w:ascii="URW Palladio ITU" w:hAnsi="URW Palladio ITU" w:cs="URW Palladio ITU"/>
        </w:rPr>
      </w:pPr>
      <w:r>
        <w:rPr>
          <w:rFonts w:cs="URW Palladio ITU" w:ascii="URW Palladio ITU" w:hAnsi="URW Palladio ITU"/>
        </w:rPr>
        <w:t>Vyādhidh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Sāvatthiyaṃ</w:t>
      </w:r>
    </w:p>
    <w:p>
      <w:pPr>
        <w:pStyle w:val="PlainText"/>
        <w:rPr/>
      </w:pPr>
      <w:r>
        <w:rPr>
          <w:rFonts w:cs="URW Palladio ITU" w:ascii="URW Palladio ITU" w:hAnsi="URW Palladio ITU"/>
        </w:rPr>
        <w:t xml:space="preserve">35. Sabbaṃ bhikkhave vyādhidhammaṃ kiñca bhikkhave. Sabbaṃ vyādhidhammaṃ: cakkhuṃ bhikkhave vyādhidhammaṃ, rūpā vyādhidhammā, cakkhuviññāṇaṃ vyādhidhammaṃ, cakkhusamphasso vyādhidhammo, yampidaṃ cakkhusamphassapaccayā uppajjati vedayitaṃ sukhaṃ vā dukkhaṃ vā adukkhamasukhaṃ vā tampi vyādhi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vyādhidhammaṃ, saddā vyādhidhammā, sotaviññāṇaṃ vyādhidhammaṃ, sotasamphasso vyādhidhammo, yampidaṃ sotasamphassapaccayā uppajjati vedayitaṃ sukhaṃ vā dukkhaṃ vā adukkhamasukhaṃ vā tampi vyādhi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vyādhidhammaṃ, gandhā vyādhidhammā, ghānaviññāṇaṃ vyādhidhammaṃ, ghānasamphasso vyādhidhammo, yampidaṃ ghānasamphassapaccayā uppajjati vedayitaṃ sukhaṃ vā dukkhaṃ vā adukkhamasukhaṃ vā tampi vyādhi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vyādhidhammā, rasā vyādhidhammā, jivhāviññāṇaṃ vyādhidhammaṃ, jivhāsamphasso vyādhidhammo, yampidaṃ jivhāsamphassapaccayā uppajjati vedayitaṃ sukhaṃ vā dukkhaṃ vā adukkhamasukhaṃ vā tampi vyādhi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o vyādhidhammo, phoṭṭhabbā vyādhidhammā, kāyaviññāṇaṃ vyādhidhammaṃ, kāyasamphasso vyādhidhammo, yampidaṃ kāyasamphassapaccayā uppajjati vedayitaṃ sukhaṃ vā dukkhaṃ vā adukkhamasukhaṃ vā tampi vyādhi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vyādhidhammo, dhammā vyādhidhammā, manoviññāṇaṃ vyādhidhammaṃ, manosamphasso vyādhidhammo, yampidaṃ manosamphassapaccayā uppajjati vedayitaṃ sukhaṃ vā dukkhaṃ vā adukkhamasukhaṃ vā tampi vyādhi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y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4</w:t>
      </w:r>
    </w:p>
    <w:p>
      <w:pPr>
        <w:pStyle w:val="PlainText"/>
        <w:rPr>
          <w:rFonts w:ascii="URW Palladio ITU" w:hAnsi="URW Palladio ITU" w:cs="URW Palladio ITU"/>
        </w:rPr>
      </w:pPr>
      <w:r>
        <w:rPr>
          <w:rFonts w:cs="URW Palladio ITU" w:ascii="URW Palladio ITU" w:hAnsi="URW Palladio ITU"/>
        </w:rPr>
        <w:t>Maraṇadhammasuttaṃ</w:t>
      </w:r>
    </w:p>
    <w:p>
      <w:pPr>
        <w:pStyle w:val="PlainText"/>
        <w:rPr>
          <w:rFonts w:ascii="URW Palladio ITU" w:hAnsi="URW Palladio ITU" w:cs="URW Palladio ITU"/>
        </w:rPr>
      </w:pPr>
      <w:r>
        <w:rPr>
          <w:rFonts w:cs="URW Palladio ITU" w:ascii="URW Palladio ITU" w:hAnsi="URW Palladio ITU"/>
        </w:rPr>
        <w:t>36. Sāvatthiyaṃ</w:t>
      </w:r>
    </w:p>
    <w:p>
      <w:pPr>
        <w:pStyle w:val="PlainText"/>
        <w:rPr/>
      </w:pPr>
      <w:r>
        <w:rPr>
          <w:rFonts w:cs="URW Palladio ITU" w:ascii="URW Palladio ITU" w:hAnsi="URW Palladio ITU"/>
        </w:rPr>
        <w:t xml:space="preserve">36. Sabbaṃ bhikkhave maraṇadhammaṃ kiñca bhikkhave. Sabbaṃ maraṇadhammaṃ: cakkhuṃ bhikkhave maraṇadhammaṃ, rūpā maraṇadhammā, cakkhuviññāṇaṃ maraṇadhammaṃ, cakkhusamphasso maraṇadhammo, yampidaṃ cakkhusamphassapaccayā uppajjati vedayitaṃ sukhaṃ vā dukkhaṃ vā adukkhamasukhaṃ vā tampi maraṇ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maraṇadhammaṃ, saddā maraṇadhammā, sotaviññāṇaṃ maraṇadhammaṃ, sotasamphasso maraṇadhammo, yampidaṃ sotasamphassapaccayā uppajjati vedayitaṃ sukhaṃ vā dukkhaṃ vā adukkhamasukhaṃ vā tampi maraṇ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maraṇadhammaṃ, gandhā maraṇadhammā, ghānaviññāṇaṃ maraṇadhammaṃ, ghānasamphasso maraṇadhammo, yampidaṃ ghānasamphassapaccayā uppajjati vedayitaṃ sukhaṃ vā dukkhaṃ vā adukkhamasukhaṃ vā tampi maraṇ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maraṇadhammā, rasā maraṇadhammā, jivhāviññāṇaṃ maraṇadhammaṃ, jivhāsamphasso maraṇadhammo, yampidaṃ jivhāsamphassapaccayā uppajjati vedayitaṃ sukhaṃ vā dukkhaṃ vā adukkhamasukhaṃ vā tampi maraṇ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o maraṇadhammo, phoṭṭhabbā maraṇadhammā, kāyaviññāṇaṃ maraṇadhammaṃ, kāyasamphasso maraṇadhammo, yampidaṃ kāyasamphassapaccayā uppajjati vedayitaṃ sukhaṃ vā dukkhaṃ vā adukkhamasukhaṃ vā tampi maraṇ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maraṇadhammo, dhammā maraṇadhammā, manoviññāṇaṃ maraṇadhammaṃ, manosamphasso maraṇadhammo, yampidaṃ manosamphassapaccayā uppajjati vedayitaṃ sukhaṃ vā dukkhaṃ vā adukkhamasukhaṃ vā tampi maraṇ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y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5</w:t>
      </w:r>
    </w:p>
    <w:p>
      <w:pPr>
        <w:pStyle w:val="PlainText"/>
        <w:rPr>
          <w:rFonts w:ascii="URW Palladio ITU" w:hAnsi="URW Palladio ITU" w:cs="URW Palladio ITU"/>
        </w:rPr>
      </w:pPr>
      <w:r>
        <w:rPr>
          <w:rFonts w:cs="URW Palladio ITU" w:ascii="URW Palladio ITU" w:hAnsi="URW Palladio ITU"/>
        </w:rPr>
        <w:t>Sokadhammasuttaṃ</w:t>
      </w:r>
    </w:p>
    <w:p>
      <w:pPr>
        <w:pStyle w:val="PlainText"/>
        <w:rPr>
          <w:rFonts w:ascii="URW Palladio ITU" w:hAnsi="URW Palladio ITU" w:cs="URW Palladio ITU"/>
        </w:rPr>
      </w:pPr>
      <w:r>
        <w:rPr>
          <w:rFonts w:cs="URW Palladio ITU" w:ascii="URW Palladio ITU" w:hAnsi="URW Palladio ITU"/>
        </w:rPr>
        <w:t>37. Sāvatthiyaṃ</w:t>
      </w:r>
    </w:p>
    <w:p>
      <w:pPr>
        <w:pStyle w:val="PlainText"/>
        <w:rPr/>
      </w:pPr>
      <w:r>
        <w:rPr>
          <w:rFonts w:cs="URW Palladio ITU" w:ascii="URW Palladio ITU" w:hAnsi="URW Palladio ITU"/>
        </w:rPr>
        <w:t xml:space="preserve">37. Sabbaṃ bhikkhave sokadhammaṃ kiñca bhikkhave. Sabbaṃ sokadhammaṃ: cakkhuṃ bhikkhave sokadhammaṃ, rūpā sokadhammā, cakkhuviññāṇaṃ sokadhammaṃ, cakkhusamphasso sokadhammo, yampidaṃ cakkhusamphassapaccayā uppajjati vedayitaṃ sukhaṃ vā dukkhaṃ vā adukkhamasukhaṃ vā tampi sok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sokadhammaṃ, saddā sokadhammā, sotaviññāṇaṃ sokadhammaṃ, sotasamphasso sokadhammo, yampidaṃ sotasamphassapaccayā uppajjati vedayitaṃ sukhaṃ vā dukkhaṃ vā adukkhamasukhaṃ vā tampi sok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sokadhammaṃ, gandhā sokadhammā, sotaviññāṇaṃ sokadhammaṃ, ghānasamphasso sokadhammo, yampidaṃ ghānasamphassapaccayā uppajjati vedayitaṃ sukhaṃ vā dukkhaṃ vā adukkhamasukhaṃ vā tampi sok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 sokadhammā, rasā sokadhammā, jivhāviññāṇaṃ sokadhammaṃ, jivhāsamphasso sokadhammo, yampidaṃ jivhāsamphassapaccayā uppajjati vedayitaṃ sukhaṃ vā dukkhaṃ vā adukkhamasukhaṃ vā tampi sok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o sokadhammo, phoṭṭhabbā sokadhammā, kāyaviññāṇaṃ sokadhammaṃ, kāyasamphasso sokadhammo, yampidaṃ kāyasamphassapaccayā uppajjati vedayitaṃ sukhaṃ vā dukkhaṃ vā adukkhamasukhaṃ vā tampi sok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sokadhammo, dhammā sokadhammā, manoviññāṇaṃ sokadhammaṃ, manosamphasso sokadhammo, yampidaṃ manosamphassapaccayā uppajjati vedayitaṃ sukhaṃ vā dukkhaṃ vā adukkhamasukhaṃ vā tampi sok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1. 4. 6</w:t>
      </w:r>
    </w:p>
    <w:p>
      <w:pPr>
        <w:pStyle w:val="PlainText"/>
        <w:rPr>
          <w:rFonts w:ascii="URW Palladio ITU" w:hAnsi="URW Palladio ITU" w:cs="URW Palladio ITU"/>
        </w:rPr>
      </w:pPr>
      <w:r>
        <w:rPr>
          <w:rFonts w:cs="URW Palladio ITU" w:ascii="URW Palladio ITU" w:hAnsi="URW Palladio ITU"/>
        </w:rPr>
        <w:t>Saṃkilesadhammasuttaṃ</w:t>
      </w:r>
    </w:p>
    <w:p>
      <w:pPr>
        <w:pStyle w:val="PlainText"/>
        <w:rPr>
          <w:rFonts w:ascii="URW Palladio ITU" w:hAnsi="URW Palladio ITU" w:cs="URW Palladio ITU"/>
        </w:rPr>
      </w:pPr>
      <w:r>
        <w:rPr>
          <w:rFonts w:cs="URW Palladio ITU" w:ascii="URW Palladio ITU" w:hAnsi="URW Palladio ITU"/>
        </w:rPr>
        <w:t>38. Sāvatthiyaṃ</w:t>
      </w:r>
    </w:p>
    <w:p>
      <w:pPr>
        <w:pStyle w:val="PlainText"/>
        <w:rPr/>
      </w:pPr>
      <w:r>
        <w:rPr>
          <w:rFonts w:cs="URW Palladio ITU" w:ascii="URW Palladio ITU" w:hAnsi="URW Palladio ITU"/>
        </w:rPr>
        <w:t xml:space="preserve">38. Sabbaṃ bhikkhave saṃkilesadhammaṃ kiñca bhikkhave. Sabbaṃ saṃkilesadhammaṃ: cakkhuṃ bhikkhave saṃkilesadhammaṃ, rūpā saṃkilesadhammā, cakkhuviññāṇaṃ saṃkilesadhammaṃ, cakkhusamphasso saṃkilesadhammo, yampidaṃ cakkhusamphassapaccayā uppajjati vedayitaṃ sukhaṃ vā dukkhaṃ vā adukkhamasukhaṃ vā tampi saṃkiles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saṃkilesadhammaṃ, saddā saṃkilesadhammā, sotaviññāṇaṃ saṃkilesadhammaṃ, sotasamphasso saṃkilesadhammo, yampidaṃ sotasamphassapaccayā uppajjati vedayitaṃ sukhaṃ vā dukkhaṃ vā adukkhamasukhaṃ vā tampi saṃkiles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saṃkilesadhammaṃ, gandhā saṃkilesadhammā, ghānaviññāṇaṃ saṃkilesadhammaṃ, ghānasamphasso saṃkilesadhammo, yampidaṃ ghānasamphassapaccayā uppajjati vedayitaṃ sukhaṃ vā dukkhaṃ vā adukkhamasukhaṃ vā tampi saṃkiles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saṃkilesadhammā, rasā saṃkilesadhammā, jivhāviññāṇaṃ saṃkilesadhammaṃ, jivhāsamphasso saṃkilesadhammo, yampidaṃ jivhāsamphassapaccayā uppajjati vedayitaṃ sukhaṃ vā dukkhaṃ vā adukkhamasukhaṃ vā tampi saṃkiles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saṃkilesadhammo, phoṭṭhabbā saṃkilesadhammā, kāyaviññāṇaṃ saṃkilesadhammaṃ, kāyasamphasso saṃkilesadhammo, yampidaṃ kāyasamphassapaccayā uppajjati vedayitaṃ sukhaṃ vā dukkhaṃ vā adukkhamasukhaṃ vā tampi saṃkiles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saṃkilesadhammo, dhammā saṃkilesadhammā, manoviññāṇaṃ saṃkilesadhammaṃ, manosamphasso saṃkilesadhammo, yampidaṃ manosamphassapaccayā uppajjati vedayitaṃ sukhaṃ vā dukkhaṃ vā adukkhamasukhaṃ vā tampi saṃkiles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1. 4. 7</w:t>
      </w:r>
    </w:p>
    <w:p>
      <w:pPr>
        <w:pStyle w:val="PlainText"/>
        <w:rPr>
          <w:rFonts w:ascii="URW Palladio ITU" w:hAnsi="URW Palladio ITU" w:cs="URW Palladio ITU"/>
        </w:rPr>
      </w:pPr>
      <w:r>
        <w:rPr>
          <w:rFonts w:cs="URW Palladio ITU" w:ascii="URW Palladio ITU" w:hAnsi="URW Palladio ITU"/>
        </w:rPr>
        <w:t>Khayadhammasuttaṃ</w:t>
      </w:r>
    </w:p>
    <w:p>
      <w:pPr>
        <w:pStyle w:val="PlainText"/>
        <w:rPr>
          <w:rFonts w:ascii="URW Palladio ITU" w:hAnsi="URW Palladio ITU" w:cs="URW Palladio ITU"/>
        </w:rPr>
      </w:pPr>
      <w:r>
        <w:rPr>
          <w:rFonts w:cs="URW Palladio ITU" w:ascii="URW Palladio ITU" w:hAnsi="URW Palladio ITU"/>
        </w:rPr>
        <w:t>39. Sāvatthiyaṃ</w:t>
      </w:r>
    </w:p>
    <w:p>
      <w:pPr>
        <w:pStyle w:val="PlainText"/>
        <w:rPr/>
      </w:pPr>
      <w:r>
        <w:rPr>
          <w:rFonts w:cs="URW Palladio ITU" w:ascii="URW Palladio ITU" w:hAnsi="URW Palladio ITU"/>
        </w:rPr>
        <w:t xml:space="preserve">39. [PTS Page 028] [\q  28/]      sabbaṃ bhikkhave khayadhammaṃ kiñca bhikkhave. Sabbaṃ khayadhammaṃ: cakkhuṃ bhikkhave khayadhammaṃ, rūpā khayadhammā, cakkhuviññāṇaṃ khayadhammaṃ, cakkhusamphasso khayadhammo, yampidaṃ cakkhusamphassapaccayā uppajjati vedayitaṃ sukhaṃ vā dukkhaṃ vā adukkhamasukhaṃ vā tampi khay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khayadhammaṃ, saddā khayadhammā, sotaviññāṇaṃ khayadhammaṃ, sotasamphasso khayadhammo, yampidaṃ sotasamphassapaccayā uppajjati vedayitaṃ sukhaṃ vā dukkhaṃ vā adukkhamasukhaṃ vā tampi khay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khayadhammaṃ, gandhā khayadhammā, ghānaviññāṇaṃ khayadhammaṃ, ghānasamphasso khayadhammo, yampidaṃ ghānasamphassapaccayā uppajjati vedayitaṃ sukhaṃ vā dukkhaṃ vā adukkhamasukhaṃ vā tampi khay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khayadhammā, rasā khayadhammā, jivhāviññāṇaṃ khayadhammaṃ, jivhāsamphasso khayadhammo, yampidaṃ jivhāsamphassapaccayā uppajjati vedayitaṃ sukhaṃ vā dukkhaṃ vā adukkhamasukhaṃ vā tampi khay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khayadhammo, phoṭṭhabbā khayadhammā, kāyaviññāṇaṃ khayadhammaṃ, kāyasamphasso khayadhammo, yampidaṃ kāyasamphassapaccayā uppajjati vedayitaṃ sukhaṃ vā dukkhaṃ vā adukkhamasukhaṃ vā tampi khay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khayadhammo, dhammā khayadhammā, manoviññāṇaṃ khayadhammaṃ, manosamphasso khayadhammo, yampidaṃ manosamphassapaccayā uppajjati vedayitaṃ sukhaṃ vā dukkhaṃ vā adukkhamasukhaṃ vā tampi khay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8</w:t>
      </w:r>
    </w:p>
    <w:p>
      <w:pPr>
        <w:pStyle w:val="PlainText"/>
        <w:rPr>
          <w:rFonts w:ascii="URW Palladio ITU" w:hAnsi="URW Palladio ITU" w:cs="URW Palladio ITU"/>
        </w:rPr>
      </w:pPr>
      <w:r>
        <w:rPr>
          <w:rFonts w:cs="URW Palladio ITU" w:ascii="URW Palladio ITU" w:hAnsi="URW Palladio ITU"/>
        </w:rPr>
        <w:t>Vayadhammasuttaṃ</w:t>
      </w:r>
    </w:p>
    <w:p>
      <w:pPr>
        <w:pStyle w:val="PlainText"/>
        <w:rPr>
          <w:rFonts w:ascii="URW Palladio ITU" w:hAnsi="URW Palladio ITU" w:cs="URW Palladio ITU"/>
        </w:rPr>
      </w:pPr>
      <w:r>
        <w:rPr>
          <w:rFonts w:cs="URW Palladio ITU" w:ascii="URW Palladio ITU" w:hAnsi="URW Palladio ITU"/>
        </w:rPr>
        <w:t>40. Sāvatthiyaṃ</w:t>
      </w:r>
    </w:p>
    <w:p>
      <w:pPr>
        <w:pStyle w:val="PlainText"/>
        <w:rPr/>
      </w:pPr>
      <w:r>
        <w:rPr>
          <w:rFonts w:cs="URW Palladio ITU" w:ascii="URW Palladio ITU" w:hAnsi="URW Palladio ITU"/>
        </w:rPr>
        <w:t xml:space="preserve">40. Sabbaṃ bhikkhave vayadhammaṃ kiñca bhikkhave. Sabbaṃ vayadhammaṃ: cakkhuṃ bhikkhave vayadhammaṃ, rūpā vayadhammā, cakkhuviññāṇaṃ vayadhammaṃ, cakkhusamphasso vayadhammo, yampidaṃ cakkhusamphassapaccayā uppajjati vedayitaṃ sukhaṃ vā dukkhaṃ vā adukkhamasukhaṃ vā tampi vay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vayadhammaṃ, saddā vayadhammā, sotaviññāṇaṃ vayadhammaṃ, sotasamphasso vayadhammo, yampidaṃ sotasamphassapaccayā uppajjati vedayitaṃ sukhaṃ vā dukkhaṃ vā adukkhamasukhaṃ vā tampi vay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vayadhammaṃ, gandhā vayadhammā, ghānaviññāṇaṃ vayadhammaṃ, ghānasamphasso vayadhammo, yampidaṃ ghānasamphassapaccayā uppajjati vedayitaṃ sukhaṃ vā dukkhaṃ vā adukkhamasukhaṃ vā tampi vay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vayadhammā, rasā vayadhammā, jivhāviññāṇaṃ vayadhammaṃ, jivhāsamphasso vayadhammo, yampidaṃ jivhāsamphassapaccayā uppajjati vedayitaṃ sukhaṃ vā dukkhaṃ vā adukkhamasukhaṃ vā tampi vay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o vayadhammo, phoṭṭhabbā vayadhammā, kāyaviññāṇaṃ vayadhammaṃ, kāyasamphasso vayadhammo, yampidaṃ kāyasamphassapaccayā uppajjati vedayitaṃ sukhaṃ vā dukkhaṃ vā adukkhamasukhaṃ vā tampi vay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vayadhammo, dhammā vayadhammā, manoviññāṇaṃ vayadhammaṃ, manosamphasso vayadhammo, yampidaṃ manosamphassapaccayā uppajjati vedayitaṃ sukhaṃ vā dukkhaṃ vā adukkhamasukhaṃ vā tampi vay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a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9</w:t>
      </w:r>
    </w:p>
    <w:p>
      <w:pPr>
        <w:pStyle w:val="PlainText"/>
        <w:rPr>
          <w:rFonts w:ascii="URW Palladio ITU" w:hAnsi="URW Palladio ITU" w:cs="URW Palladio ITU"/>
        </w:rPr>
      </w:pPr>
      <w:r>
        <w:rPr>
          <w:rFonts w:cs="URW Palladio ITU" w:ascii="URW Palladio ITU" w:hAnsi="URW Palladio ITU"/>
        </w:rPr>
        <w:t>Samudayadhammasuttaṃ</w:t>
      </w:r>
    </w:p>
    <w:p>
      <w:pPr>
        <w:pStyle w:val="PlainText"/>
        <w:rPr>
          <w:rFonts w:ascii="URW Palladio ITU" w:hAnsi="URW Palladio ITU" w:cs="URW Palladio ITU"/>
        </w:rPr>
      </w:pPr>
      <w:r>
        <w:rPr>
          <w:rFonts w:cs="URW Palladio ITU" w:ascii="URW Palladio ITU" w:hAnsi="URW Palladio ITU"/>
        </w:rPr>
        <w:t>41. Sāvatthiyaṃ</w:t>
      </w:r>
    </w:p>
    <w:p>
      <w:pPr>
        <w:pStyle w:val="PlainText"/>
        <w:rPr/>
      </w:pPr>
      <w:r>
        <w:rPr>
          <w:rFonts w:cs="URW Palladio ITU" w:ascii="URW Palladio ITU" w:hAnsi="URW Palladio ITU"/>
        </w:rPr>
        <w:t xml:space="preserve">42. Sabbaṃ bhikkhave samudayadhammaṃ, kiñca bhikkhave. Sabbaṃ samudaya dhammaṃ: cakkhuṃ bhikkhave samudayadhammaṃ, rūpā samudayadhammā, cakkhuviññāṇaṃ samudayadhammaṃ, cakkhusamphasso samudayadhammo, yampidaṃ cakkhusamphassapaccayā uppajjati vedayitaṃ sukhaṃ vā dukkhaṃ vā adukkhamasukhaṃ vā tampi samuday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samudayadhammaṃ, saddā samudayadhammā, sotaviññāṇaṃ samudayadhammaṃ, sotasamphasso samudayadhammo, yampidaṃ sotasamphassapaccayā uppajjati vedayitaṃ sukhaṃ vā dukkhaṃ vā adukkhamasukhaṃ vā tampi samuday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samudayadhammaṃ, gandhā samudayadhammā, ghānaviññāṇaṃ samudayadhammaṃ, ghānasamphasso samudayadhammo, yampidaṃ ghānasamphassapaccayā uppajjati vedayitaṃ sukhaṃ vā dukkhaṃ vā adukkhamasukhaṃ vā tampi samuday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samudayadhammā, rasā samudayadhammā, jivhāviññāṇaṃ samudayadhammaṃ, jivhāsamphasso samudayadhammo, yampidaṃ jivhāsamphassapaccayā uppajjati vedayitaṃ sukhaṃ vā dukkhaṃ vā adukkhamasukhaṃ vā tampi samuday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o samudayadhammo, phoṭṭhabbā samudayadhammā, kāyaviññāṇaṃ samudayadhammaṃ, kāyasamphasso samudayadhammo, yampidaṃ kāyasamphassapaccayā uppajjati vedayitaṃ sukhaṃ vā dukkhaṃ vā adukkhamasukhaṃ vā tampi samuday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samudayadhammo, dhammā samudayadhammā, manoviññāṇaṃ samudayadhammaṃ, manosamphasso samudayadhammo, yampidaṃ manosamphassapaccayā uppajjati vedayitaṃ sukhaṃ vā dukkhaṃ vā adukkhamasukhaṃ vā tampi samuday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10</w:t>
      </w:r>
    </w:p>
    <w:p>
      <w:pPr>
        <w:pStyle w:val="PlainText"/>
        <w:rPr/>
      </w:pPr>
      <w:r>
        <w:rPr>
          <w:rFonts w:cs="URW Palladio ITU" w:ascii="URW Palladio ITU" w:hAnsi="URW Palladio ITU"/>
        </w:rPr>
        <w:t>Nirodhadhammasuttaṃ</w:t>
      </w:r>
    </w:p>
    <w:p>
      <w:pPr>
        <w:pStyle w:val="PlainText"/>
        <w:rPr>
          <w:rFonts w:ascii="URW Palladio ITU" w:hAnsi="URW Palladio ITU" w:cs="URW Palladio ITU"/>
        </w:rPr>
      </w:pPr>
      <w:r>
        <w:rPr>
          <w:rFonts w:cs="URW Palladio ITU" w:ascii="URW Palladio ITU" w:hAnsi="URW Palladio ITU"/>
        </w:rPr>
        <w:t>42. Sāvatthiyaṃ</w:t>
      </w:r>
    </w:p>
    <w:p>
      <w:pPr>
        <w:pStyle w:val="PlainText"/>
        <w:rPr/>
      </w:pPr>
      <w:r>
        <w:rPr>
          <w:rFonts w:cs="URW Palladio ITU" w:ascii="URW Palladio ITU" w:hAnsi="URW Palladio ITU"/>
        </w:rPr>
        <w:t xml:space="preserve">42. Sabbaṃ bhikkhave nirodhadhammaṃ kiñca bhikkhave. Sabbaṃ nirodhadhammaṃ: cakkhuṃ bhikkhave nirodhadhammaṃ, rūpā nirodhammā, cakkhuviññāṇaṃ nirodhadhammaṃ, cakkhusamphasso nirodhadhammo, yampidaṃ cakkhusamphassapaccayā uppajjati vedayitaṃ sukhaṃ vā dukkhaṃ vā adukkhamasukhaṃ vā tampi nirodh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nirodhadhammaṃ, saddā nirodhadhammā, sotaviññāṇaṃ nirodhadhammaṃ, sotasamphasso nirodhadhammo, yampidaṃ sotasamphassapaccayā uppajjati vedayitaṃ sukhaṃ vā dukkhaṃ vā adukkhamasukhaṃ vā tampi nirodh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aṃ nirodhadhammaṃ, gandhā nirodhadhammā, ghānaviññāṇaṃ nirodhadhammaṃ, ghānasamphasso nirodhadhammo, yampidaṃ ghānasamphassapaccayā uppajjati vedayitaṃ sukhaṃ vā dukkhaṃ vā adukkhamasukhaṃ vā tampi nirodh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nirodhadhammā, rasā nirodhadhammā, jivhāviññāṇaṃ nirodhadhammaṃ, jivhāsamphasso nirodhadhammo, yampidaṃ jivhāsamphassapaccayā uppajjati vedayitaṃ sukhaṃ vā dukkhaṃ vā adukkhamasukhaṃ vā tampi nirodh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nirodhadhammo, phoṭṭhabbā nirodhadhammā, kāyaviññāṇaṃ nirodhadhammaṃ, kāyasamphasso nirodhadhammo, yampidaṃ kāyasamphassapaccayā uppajjati vedayitaṃ sukhaṃ vā dukkhaṃ vā adukkhamasukhaṃ vā tampi nirodh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nirodhadhammo, dhammā nirodhadhammā, manoviññāṇaṃ nirodhadhammaṃ, manosamphasso nirodhadhammo, yampidaṃ manosamphassapaccayā uppajjati vedayitaṃ sukhaṃ vā dukkhaṃ vā adukkhamasukhaṃ vā tampi nirodh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idhammavaggo catuttho. </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Jātijarāvyādhimaraṇaṃ soko ca saṃkileso ca-1 </w:t>
      </w:r>
    </w:p>
    <w:p>
      <w:pPr>
        <w:pStyle w:val="PlainText"/>
        <w:rPr>
          <w:rFonts w:ascii="URW Palladio ITU" w:hAnsi="URW Palladio ITU" w:cs="URW Palladio ITU"/>
        </w:rPr>
      </w:pPr>
      <w:r>
        <w:rPr>
          <w:rFonts w:cs="URW Palladio ITU" w:ascii="URW Palladio ITU" w:hAnsi="URW Palladio ITU"/>
        </w:rPr>
        <w:t xml:space="preserve">Khayadhammaṃ vayadhammañca samudayadhammaṃ-2 nirodhadhamm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kilesikaṃ - machasaṃ. Saṃkilesā - syā. 2. Khayavayasamuday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bbāniccavaggo</w:t>
      </w:r>
    </w:p>
    <w:p>
      <w:pPr>
        <w:pStyle w:val="PlainText"/>
        <w:rPr>
          <w:rFonts w:ascii="URW Palladio ITU" w:hAnsi="URW Palladio ITU" w:cs="URW Palladio ITU"/>
        </w:rPr>
      </w:pPr>
      <w:r>
        <w:rPr>
          <w:rFonts w:cs="URW Palladio ITU" w:ascii="URW Palladio ITU" w:hAnsi="URW Palladio ITU"/>
        </w:rPr>
        <w:t xml:space="preserve">1. 5. 1. </w:t>
      </w:r>
    </w:p>
    <w:p>
      <w:pPr>
        <w:pStyle w:val="PlainText"/>
        <w:rPr>
          <w:rFonts w:ascii="URW Palladio ITU" w:hAnsi="URW Palladio ITU" w:cs="URW Palladio ITU"/>
        </w:rPr>
      </w:pPr>
      <w:r>
        <w:rPr>
          <w:rFonts w:cs="URW Palladio ITU" w:ascii="URW Palladio ITU" w:hAnsi="URW Palladio ITU"/>
        </w:rPr>
        <w:t xml:space="preserve">Aniccasuttaṃ. </w:t>
      </w:r>
    </w:p>
    <w:p>
      <w:pPr>
        <w:pStyle w:val="PlainText"/>
        <w:rPr>
          <w:rFonts w:ascii="URW Palladio ITU" w:hAnsi="URW Palladio ITU" w:cs="URW Palladio ITU"/>
        </w:rPr>
      </w:pPr>
      <w:r>
        <w:rPr>
          <w:rFonts w:cs="URW Palladio ITU" w:ascii="URW Palladio ITU" w:hAnsi="URW Palladio ITU"/>
        </w:rPr>
        <w:t>43. Sāvatthiyaṃ</w:t>
      </w:r>
    </w:p>
    <w:p>
      <w:pPr>
        <w:pStyle w:val="PlainText"/>
        <w:rPr/>
      </w:pPr>
      <w:r>
        <w:rPr>
          <w:rFonts w:cs="URW Palladio ITU" w:ascii="URW Palladio ITU" w:hAnsi="URW Palladio ITU"/>
        </w:rPr>
        <w:t xml:space="preserve">Sabbaṃ bhikkhave aniccaṃ. Kiñca bhikkhave sabbaṃ aniccaṃ: cakkhuṃ bhikkhave aniccaṃ, rūpā aniccā, cakkhuviññāṇaṃ aniccaṃ, cakkhusamphasso anicco, yampidaṃ cakkhusamphassapaccayā uppajjati vedayitaṃ sukhaṃ vā dukkhaṃ vā adukkhamasukhaṃ vā tampi ani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aniccaṃ, saddā aniccā, sotaviññāṇaṃ aniccaṃ, sotasamphasso anicco, yampidaṃ sotasamphassapaccayā uppajjati vedayitaṃ sukhaṃ vā dukkhaṃ vā adukkhamasukhaṃ vā tampi ani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aṃ aniccaṃ, gandhā aniccā, ghānaviññāṇaṃ aniccaṃ, ghānasamphasso anicco, yampidaṃ ghānasamphassapaccayā uppajjati vedayitaṃ sukhaṃ vā dukkhaṃ vā adukkhamasukhaṃ vā tampi ani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aniccā, rasā aniccā, jivhāviññāṇaṃ aniccaṃ, jivhāsamphasso anicco, yampidaṃ jivhāsamphassapaccayā uppajjati vedayitaṃ sukhaṃ vā dukkhaṃ vā adukkhamasukhaṃ vā tampi ani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anicco, phoṭṭhabbā aniccā, kāyaviññāṇaṃ aniccaṃ, kāyasamphasso anicco, yampidaṃ kāyasamphassapaccayā uppajjati vedayitaṃ sukhaṃ vā dukkhaṃ vā adukkhamasukhaṃ vā tampi ani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anicco, dhammā aniccā, manoviññāṇaṃ aniccaṃ, manosamphasso anicco, yampidaṃ manosamphassapaccayā uppajjati vedayitaṃ sukhaṃ vā dukkhaṃ vā adukkhamasukhaṃ vā tampi ani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2. </w:t>
      </w:r>
    </w:p>
    <w:p>
      <w:pPr>
        <w:pStyle w:val="PlainText"/>
        <w:rPr>
          <w:rFonts w:ascii="URW Palladio ITU" w:hAnsi="URW Palladio ITU" w:cs="URW Palladio ITU"/>
        </w:rPr>
      </w:pPr>
      <w:r>
        <w:rPr>
          <w:rFonts w:cs="URW Palladio ITU" w:ascii="URW Palladio ITU" w:hAnsi="URW Palladio ITU"/>
        </w:rPr>
        <w:t xml:space="preserve">Dukkhasuttaṃ. </w:t>
      </w:r>
    </w:p>
    <w:p>
      <w:pPr>
        <w:pStyle w:val="PlainText"/>
        <w:rPr>
          <w:rFonts w:ascii="URW Palladio ITU" w:hAnsi="URW Palladio ITU" w:cs="URW Palladio ITU"/>
        </w:rPr>
      </w:pPr>
      <w:r>
        <w:rPr>
          <w:rFonts w:cs="URW Palladio ITU" w:ascii="URW Palladio ITU" w:hAnsi="URW Palladio ITU"/>
        </w:rPr>
        <w:t>44. Sāvatthiyaṃ</w:t>
      </w:r>
    </w:p>
    <w:p>
      <w:pPr>
        <w:pStyle w:val="PlainText"/>
        <w:rPr/>
      </w:pPr>
      <w:r>
        <w:rPr>
          <w:rFonts w:cs="URW Palladio ITU" w:ascii="URW Palladio ITU" w:hAnsi="URW Palladio ITU"/>
        </w:rPr>
        <w:t xml:space="preserve">44. Sabbaṃ bhikkhave dukkhaṃ. Kiñca bhikkhave sabbaṃ dukkhaṃ: cakkhuṃ bhikkhave dukkhaṃ, rūpā dukkhā, cakkhuviññāṇaṃ dukkhaṃ, cakkhusamphasso dukkho, yampidaṃ cakkhusamphassapaccayā uppajjati vedayitaṃ sukhaṃ vā dukkhaṃ vā adukkhamasukhaṃ vā tamp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dukkhaṃ, saddā dukkhā, sotaviññāṇaṃ dukkhaṃ, sotasamphasso dukkho, yampidaṃ sotasamphassapaccayā uppajjati vedayitaṃ sukhaṃ vā dukkhaṃ vā adukkhamasukhaṃ vā tamp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dukkhaṃ, gandhā dukkhā, ghānaviññāṇaṃ dukkhaṃ, ghānasamphasso dukkho, yampidaṃ ghānasamphassapaccayā uppajjati vedayitaṃ sukhaṃ vā dukkhaṃ vā adukkhamasukhaṃ vā tampi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 dukkhā, rasā dukkhā, jivhāviññāṇaṃ dukkhaṃ, jivhāsamphasso dukkho, yampidaṃ jivhāsamphassapaccayā uppajjati vedayitaṃ sukhaṃ vā dukkhaṃ vā adukkhamasukhaṃ vā tamp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dukkho, phoṭṭhabbā dukkhā, kāyaviññāṇaṃ dukkhaṃ, kāyasamphasso dukkho, yampidaṃ kāyasamphassapaccayā uppajjati vedayitaṃ sukhaṃ vā dukkhaṃ vā adukkhamasukhaṃ vā tampi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dukkho, dhammā dukkhā, manoviññāṇaṃ dukkhaṃ, manosamphasso dukkho, yampidaṃ manosamphassapaccayā uppajjati vedayitaṃ sukhaṃ vā dukkhaṃ vā adukkhamasukhaṃ vā tampi dukkhaṃ. </w:t>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3. </w:t>
      </w:r>
    </w:p>
    <w:p>
      <w:pPr>
        <w:pStyle w:val="PlainText"/>
        <w:rPr>
          <w:rFonts w:ascii="URW Palladio ITU" w:hAnsi="URW Palladio ITU" w:cs="URW Palladio ITU"/>
        </w:rPr>
      </w:pPr>
      <w:r>
        <w:rPr>
          <w:rFonts w:cs="URW Palladio ITU" w:ascii="URW Palladio ITU" w:hAnsi="URW Palladio ITU"/>
        </w:rPr>
        <w:t xml:space="preserve">Anattasuttaṃ. </w:t>
      </w:r>
    </w:p>
    <w:p>
      <w:pPr>
        <w:pStyle w:val="PlainText"/>
        <w:rPr>
          <w:rFonts w:ascii="URW Palladio ITU" w:hAnsi="URW Palladio ITU" w:cs="URW Palladio ITU"/>
        </w:rPr>
      </w:pPr>
      <w:r>
        <w:rPr>
          <w:rFonts w:cs="URW Palladio ITU" w:ascii="URW Palladio ITU" w:hAnsi="URW Palladio ITU"/>
        </w:rPr>
        <w:t>45. Sāvatthiyaṃ</w:t>
      </w:r>
    </w:p>
    <w:p>
      <w:pPr>
        <w:pStyle w:val="PlainText"/>
        <w:rPr/>
      </w:pPr>
      <w:r>
        <w:rPr>
          <w:rFonts w:cs="URW Palladio ITU" w:ascii="URW Palladio ITU" w:hAnsi="URW Palladio ITU"/>
        </w:rPr>
        <w:t xml:space="preserve">45. Sabbaṃ bhikkhave anattā. Kiñca bhikkhave sabbaṃ anattā: cakkhuṃ bhikkhave anattā, rūpā anattā, cakkhuviññāṇaṃ anattā, cakkhusamphasso anattā, yampidaṃ cakkhusamphassapaccayā uppajjati vedayitaṃ sukhaṃ vā dukkhaṃ vā adukkhamasukhaṃ vā tampi an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anattā, saddā anattā, sotaviññāṇaṃ anattā, sotasamphasso anattā, yampidaṃ sotasamphassapaccayā uppajjati vedayitaṃ sukhaṃ vā dukkhaṃ vā adukkhamasukhaṃ vā tampi an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anattā, gandhā anattā, ghānaviññāṇaṃ anattā, ghānasamphasso anattā, yampidaṃ ghānasamphassapaccayā uppajjati vedayitaṃ sukhaṃ vā dukkhaṃ vā adukkhamasukhaṃ vā tampi an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anattā, rasā anattā, jivhāviññāṇaṃ anattā, jivhāsamphasso anattā, yampidaṃ jivhāsamphassapaccayā uppajjati vedayitaṃ sukhaṃ vā dukkhaṃ vā adukkhamasukhaṃ vā tampi an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o anattā, phoṭṭhabbā anattā, kāyaviññāṇaṃ anattā kāyasamphasso anattā, yampidaṃ kāyasamphassapaccayā uppajjati vedayitaṃ sukhaṃ vā dukkhaṃ vā adukkhamasukhaṃ vā tampi an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anattā, dhammā anattā, manoviññāṇaṃ anattā, manosamphasso anattā, yampidaṃ manosamphassapaccayā uppajjati vedayitaṃ sukhaṃ vā dukkhaṃ vā adukkhamasukhaṃ vā tampi an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4</w:t>
      </w:r>
    </w:p>
    <w:p>
      <w:pPr>
        <w:pStyle w:val="PlainText"/>
        <w:rPr>
          <w:rFonts w:ascii="URW Palladio ITU" w:hAnsi="URW Palladio ITU" w:cs="URW Palladio ITU"/>
        </w:rPr>
      </w:pPr>
      <w:r>
        <w:rPr>
          <w:rFonts w:cs="URW Palladio ITU" w:ascii="URW Palladio ITU" w:hAnsi="URW Palladio ITU"/>
        </w:rPr>
        <w:t>Abhiññeyyasuttaṃ</w:t>
      </w:r>
    </w:p>
    <w:p>
      <w:pPr>
        <w:pStyle w:val="PlainText"/>
        <w:rPr>
          <w:rFonts w:ascii="URW Palladio ITU" w:hAnsi="URW Palladio ITU" w:cs="URW Palladio ITU"/>
        </w:rPr>
      </w:pPr>
      <w:r>
        <w:rPr>
          <w:rFonts w:cs="URW Palladio ITU" w:ascii="URW Palladio ITU" w:hAnsi="URW Palladio ITU"/>
        </w:rPr>
        <w:t>46. Sāvatthiyaṃ</w:t>
      </w:r>
    </w:p>
    <w:p>
      <w:pPr>
        <w:pStyle w:val="PlainText"/>
        <w:rPr/>
      </w:pPr>
      <w:r>
        <w:rPr>
          <w:rFonts w:cs="URW Palladio ITU" w:ascii="URW Palladio ITU" w:hAnsi="URW Palladio ITU"/>
        </w:rPr>
        <w:t xml:space="preserve">46. [PTS Page 029] [\q  29/]      sabbaṃ bhikkhave abhiññeyyaṃ. Kiñca bhikkhave sabbaṃ abhiññeyyaṃ: cakkhuṃ bhikkhave abhiññeyyaṃ, rūpā abhiññeyyaṃ, cakkhuviññāṇaṃ abhiññeyyaṃ, cakkhusamphasso abhiññeyyaṃ, yampidaṃ cakkhusamphassapaccayā uppajjati vedayitaṃ sukhaṃ vā dukkhaṃ vā adukkhamasukhaṃ vā tampi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abhiññeyyaṃ, saddā abhiññeyyaṃ, sotaviññāṇaṃ abhiññeyyaṃ, sotasamphasso abhiññeyyaṃ, yampidaṃ sotasamphassapaccayā uppajjati vedayitaṃ sukhaṃ vā dukkhaṃ vā adukkhamasukhaṃ vā tampi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abhiññeyyaṃ, gandhā abhiññeyyaṃ, ghānaviññāṇaṃ abhiññeyyaṃ, ghānasamphasso abhiññeyyaṃ, yampidaṃ ghānasamphassapaccayā uppajjati vedayitaṃ sukhaṃ vā dukkhaṃ vā adukkhamasukhaṃ vā tampi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 abhiññeyyaṃ, rasā abhiññeyyaṃ, jivhāviññāṇaṃ abhiññeyyaṃ, jivhāsamphasso abhiññeyyaṃ, yampidaṃ jivhāsamphassapaccayā uppajjati vedayitaṃ sukhaṃ vā dukkhaṃ vā adukkhamasukhaṃ vā tampi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abhiññeyyaṃ, phoṭṭhabbā abhiññeyyaṃ, kāyaviññāṇaṃ abhiññeyyaṃ, kāyasamphasso abhiññeyyaṃ, yampidaṃ kāyasamphassapaccayā uppajjati vedayitaṃ sukhaṃ vā dukkhaṃ vā adukkhamasukhaṃ vā tampi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abhiññeyyaṃ, dhammā abhiññeyyaṃ, manoviññāṇaṃ abhiññeyyaṃ, manosamphasso abhiññeyyaṃ, yampidaṃ manosamphassapaccayā uppajjati vedayitaṃ sukhaṃ vā dukkhaṃ vā adukkhamasukhaṃ vā tampi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5. </w:t>
      </w:r>
    </w:p>
    <w:p>
      <w:pPr>
        <w:pStyle w:val="PlainText"/>
        <w:rPr>
          <w:rFonts w:ascii="URW Palladio ITU" w:hAnsi="URW Palladio ITU" w:cs="URW Palladio ITU"/>
        </w:rPr>
      </w:pPr>
      <w:r>
        <w:rPr>
          <w:rFonts w:cs="URW Palladio ITU" w:ascii="URW Palladio ITU" w:hAnsi="URW Palladio ITU"/>
        </w:rPr>
        <w:t xml:space="preserve">Pariññeyyasuttaṃ. </w:t>
      </w:r>
    </w:p>
    <w:p>
      <w:pPr>
        <w:pStyle w:val="PlainText"/>
        <w:rPr>
          <w:rFonts w:ascii="URW Palladio ITU" w:hAnsi="URW Palladio ITU" w:cs="URW Palladio ITU"/>
        </w:rPr>
      </w:pPr>
      <w:r>
        <w:rPr>
          <w:rFonts w:cs="URW Palladio ITU" w:ascii="URW Palladio ITU" w:hAnsi="URW Palladio ITU"/>
        </w:rPr>
        <w:t>47. Sāvatthiyaṃ</w:t>
      </w:r>
    </w:p>
    <w:p>
      <w:pPr>
        <w:pStyle w:val="PlainText"/>
        <w:rPr/>
      </w:pPr>
      <w:r>
        <w:rPr>
          <w:rFonts w:cs="URW Palladio ITU" w:ascii="URW Palladio ITU" w:hAnsi="URW Palladio ITU"/>
        </w:rPr>
        <w:t xml:space="preserve">47. Sabbaṃ bhikkhave pariññeyyaṃ. Kiñca bhikkhave sabbaṃ pariññeyyaṃ: cakkhuṃ bhikkhave pariññeyyaṃ, rūpā pariññeyyā, cakkhuviññāṇaṃ pariññeyyaṃ, cakkhusamphasso pariññeyyo, yampidaṃ cakkhusamphassapaccayā uppajjati vedayitaṃ sukhaṃ vā dukkhaṃ vā adukkhamasukhaṃ vā tampi par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pariññeyyaṃ, saddā pariññeyyā, sotaviññāṇaṃ pariññeyyaṃ, sotasamphasso pariññeyyo, yampidaṃ sotasamphassapaccayā uppajjati vedayitaṃ sukhaṃ vā dukkhaṃ vā adukkhamasukhaṃ vā tampi par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pariññeyyaṃ, gandhā pariññeyyā, ghānaviññāṇaṃ pariññeyyaṃ, ghānasamphasso pariññeyyo, yampidaṃ ghānasamphassapaccayā uppajjati vedayitaṃ sukhaṃ vā dukkhaṃ vā adukkhamasukhaṃ vā tampi par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 pariññeyyā, rasā pariññeyyā, jivhāviññāṇaṃ pariññeyyaṃ, jivhāsamphasso pariññeyyo, yampidaṃ jivhāsamphassapaccayā uppajjati vedayitaṃ sukhaṃ vā dukkhaṃ vā adukkhamasukhaṃ vā tampi par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o pariññeyyo, phoṭṭhabbā pariññeyyā, kāyaviññāṇaṃ pariññeyyaṃ, kāyasamphasso pariññeyyo, yampidaṃ kāyasamphassapaccayā uppajjati vedayitaṃ sukhaṃ vā dukkhaṃ vā adukkhamasukhaṃ vā tampi par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pariññeyyo, dhammā pariññeyyā, manoviññāṇaṃ pariññeyyaṃ, manosamphasso pariññeyyo, yampidaṃ manosamphassapaccayā uppajjati vedayitaṃ sukhaṃ vā dukkhaṃ vā adukkhamasukhaṃ vā tampi par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5. 6. </w:t>
      </w:r>
    </w:p>
    <w:p>
      <w:pPr>
        <w:pStyle w:val="PlainText"/>
        <w:rPr>
          <w:rFonts w:ascii="URW Palladio ITU" w:hAnsi="URW Palladio ITU" w:cs="URW Palladio ITU"/>
        </w:rPr>
      </w:pPr>
      <w:r>
        <w:rPr>
          <w:rFonts w:cs="URW Palladio ITU" w:ascii="URW Palladio ITU" w:hAnsi="URW Palladio ITU"/>
        </w:rPr>
        <w:t xml:space="preserve">Pahātabbasuttaṃ. </w:t>
      </w:r>
    </w:p>
    <w:p>
      <w:pPr>
        <w:pStyle w:val="PlainText"/>
        <w:rPr>
          <w:rFonts w:ascii="URW Palladio ITU" w:hAnsi="URW Palladio ITU" w:cs="URW Palladio ITU"/>
        </w:rPr>
      </w:pPr>
      <w:r>
        <w:rPr>
          <w:rFonts w:cs="URW Palladio ITU" w:ascii="URW Palladio ITU" w:hAnsi="URW Palladio ITU"/>
        </w:rPr>
        <w:t>48. Sāvatthiyaṃ</w:t>
      </w:r>
    </w:p>
    <w:p>
      <w:pPr>
        <w:pStyle w:val="PlainText"/>
        <w:rPr/>
      </w:pPr>
      <w:r>
        <w:rPr>
          <w:rFonts w:cs="URW Palladio ITU" w:ascii="URW Palladio ITU" w:hAnsi="URW Palladio ITU"/>
        </w:rPr>
        <w:t xml:space="preserve">48. Sabbaṃ bhikkhave pahātabbaṃ. Kiñca bhikkhave sabbaṃ pahātabbaṃ: cakkhuṃ bhikkhave pahātabbaṃ, rūpā pahātabbā, cakkhuviññāṇaṃ pahātabbaṃ, cakkhusamphasso pahātabbo, yampidaṃ cakkhusamphassapaccayā uppajjati vedayitaṃ sukhaṃ vā dukkhaṃ vā adukkhamasukhaṃ vā tampi pah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pahātabbaṃ, saddā pahātabbā, sotaviññāṇaṃ pahātabbaṃ, sotasamphasso pahātabbo, yampidaṃ sotasamphassapaccayā uppajjati vedayitaṃ sukhaṃ vā dukkhaṃ vā adukkhamasukhaṃ vā tampi pah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pahātabbaṃ, gandhā pahātabbā, ghānaviññāṇaṃ pahātabbaṃ, ghānasamphasso pahātabbo, yampidaṃ ghānasamphassapaccayā uppajjati vedayitaṃ sukhaṃ vā dukkhaṃ vā adukkhamasukhaṃ vā tampi pah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pahātabbā, rasā pahātābbā, jivhāviññāṇaṃ pahātābbaṃ, jivhāsamphasso pahātabbo, yampidaṃ jivhāsamphassapaccayā uppajjati vedayitaṃ sukhaṃ vā dukkhaṃ vā adukkhamasukhaṃ vā tampi pah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pahātabbo, phoṭṭhabbā pahātabbā, kāyaviññāṇaṃ pahātabbaṃ, kāyasamphasso pahātabbo, yampidaṃ kāyasamphassapaccayā uppajjati vedayitaṃ sukhaṃ vā dukkhaṃ vā adukkhamasukhaṃ vā tampi pah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pahātabbo, dhammā pahātabbā, manoviññāṇaṃ pahātabbaṃ, manosamphasso pahātabbo, yampidaṃ manosamphassapaccayā uppajjati vedayitaṃ sukhaṃ vā dukkhaṃ vā adukkhamasukhaṃ vā tampi pah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7. </w:t>
      </w:r>
    </w:p>
    <w:p>
      <w:pPr>
        <w:pStyle w:val="PlainText"/>
        <w:rPr>
          <w:rFonts w:ascii="URW Palladio ITU" w:hAnsi="URW Palladio ITU" w:cs="URW Palladio ITU"/>
        </w:rPr>
      </w:pPr>
      <w:r>
        <w:rPr>
          <w:rFonts w:cs="URW Palladio ITU" w:ascii="URW Palladio ITU" w:hAnsi="URW Palladio ITU"/>
        </w:rPr>
        <w:t xml:space="preserve">Sacchikātabbasuttaṃ. </w:t>
      </w:r>
    </w:p>
    <w:p>
      <w:pPr>
        <w:pStyle w:val="PlainText"/>
        <w:rPr>
          <w:rFonts w:ascii="URW Palladio ITU" w:hAnsi="URW Palladio ITU" w:cs="URW Palladio ITU"/>
        </w:rPr>
      </w:pPr>
      <w:r>
        <w:rPr>
          <w:rFonts w:cs="URW Palladio ITU" w:ascii="URW Palladio ITU" w:hAnsi="URW Palladio ITU"/>
        </w:rPr>
        <w:t>49. Sāvatthiyaṃ</w:t>
      </w:r>
    </w:p>
    <w:p>
      <w:pPr>
        <w:pStyle w:val="PlainText"/>
        <w:rPr/>
      </w:pPr>
      <w:r>
        <w:rPr>
          <w:rFonts w:cs="URW Palladio ITU" w:ascii="URW Palladio ITU" w:hAnsi="URW Palladio ITU"/>
        </w:rPr>
        <w:t xml:space="preserve">49. Sabbaṃ bhikkhave sacchikātabbaṃ. Kiñca bhikkhave sabbaṃ sacchikātabbaṃ: cakkhuṃ bhikkhave sacchikātabbaṃ, rūpā sacchikātabbā, cakkhuviññāṇaṃ sacchikātabbaṃ, cakkhusamphasso sacchikātabbo, yampidaṃ cakkhusamphassapaccayā uppajjati vedayitaṃ sukhaṃ vā dukkhaṃ vā adukkhamasukhaṃ vā tampi sacchi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sacchikātabbaṃ, saddā sacchikātabbā, sotaviññāṇaṃ sacchikātabbaṃ, sotasamphasso sacchikātabbo, yampidaṃ sotasamphassapaccayā uppajjati vedayitaṃ sukhaṃ vā dukkhaṃ vā adukkhamasukhaṃ vā tampi sacchi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aṃ sacchikātabbaṃ, gandhā sacchikātabbā, ghānaviññāṇaṃ sacchikātabbaṃ, ghānasamphasso sacchikātabbo, yampidaṃ ghānasamphassapaccayā uppajjati vedayitaṃ sukhaṃ vā dukkhaṃ vā adukkhamasukhaṃ vā tampi sacchi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sacchikātabbā, rasā sacchikātabbā, jivhāviññāṇaṃ sacchikātabbaṃ, jivhāsamphasso sacchikātabbo, yampidaṃ jivhāsamphassapaccayā uppajjati vedayitaṃ sukhaṃ vā dukkhaṃ vā adukkhamasukhaṃ vā tampi sacchi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sacchikātabbo, phoṭṭhabbā sacchikātabbā, kāyaviññāṇaṃ sacchikātabbaṃ, kāyasamphasso sacchikātabbo, yampidaṃ kāyasamphassapaccayā uppajjati vedayitaṃ sukhaṃ vā dukkhaṃ vā adukkhamasukhaṃ vā tampi sacchi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sacchikātabbo, dhammā sacchikātabbā, manoviññāṇaṃ sacchikātabbaṃ manosamphasso sacchikātabbo, yampidaṃ manosamphassapaccayā uppajjati vedayitaṃ sukhaṃ vā dukkhaṃ vā adukkhamasukhaṃ vā tampi sacchi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8. </w:t>
      </w:r>
    </w:p>
    <w:p>
      <w:pPr>
        <w:pStyle w:val="PlainText"/>
        <w:rPr>
          <w:rFonts w:ascii="URW Palladio ITU" w:hAnsi="URW Palladio ITU" w:cs="URW Palladio ITU"/>
        </w:rPr>
      </w:pPr>
      <w:r>
        <w:rPr>
          <w:rFonts w:cs="URW Palladio ITU" w:ascii="URW Palladio ITU" w:hAnsi="URW Palladio ITU"/>
        </w:rPr>
        <w:t xml:space="preserve">Abhiññeyyapariññeyyasuttaṃ. </w:t>
      </w:r>
    </w:p>
    <w:p>
      <w:pPr>
        <w:pStyle w:val="PlainText"/>
        <w:rPr>
          <w:rFonts w:ascii="URW Palladio ITU" w:hAnsi="URW Palladio ITU" w:cs="URW Palladio ITU"/>
        </w:rPr>
      </w:pPr>
      <w:r>
        <w:rPr>
          <w:rFonts w:cs="URW Palladio ITU" w:ascii="URW Palladio ITU" w:hAnsi="URW Palladio ITU"/>
        </w:rPr>
        <w:t>50. Sāvatthiyaṃ</w:t>
      </w:r>
    </w:p>
    <w:p>
      <w:pPr>
        <w:pStyle w:val="PlainText"/>
        <w:rPr>
          <w:rFonts w:ascii="URW Palladio ITU" w:hAnsi="URW Palladio ITU" w:cs="URW Palladio ITU"/>
        </w:rPr>
      </w:pPr>
      <w:r>
        <w:rPr>
          <w:rFonts w:cs="URW Palladio ITU" w:ascii="URW Palladio ITU" w:hAnsi="URW Palladio ITU"/>
        </w:rPr>
        <w:t>50. Sabbaṃ bhikkhave abhiññeyyapariññeyyaṃ. Kiñca bhikkhave sabbaṃ abhiññeyyapariññeyyaṃ: cakkhuṃ bhikkhave abhiññeyyapariññeyyaṃ, rūpā abhiññeyyapariññeyyā, cakkhuviññāṇaṃ abhiññeyyapariññeyyaṃ, cakkhusamphasso</w:t>
      </w:r>
    </w:p>
    <w:p>
      <w:pPr>
        <w:pStyle w:val="PlainText"/>
        <w:rPr/>
      </w:pPr>
      <w:r>
        <w:rPr>
          <w:rFonts w:cs="URW Palladio ITU" w:ascii="URW Palladio ITU" w:hAnsi="URW Palladio ITU"/>
        </w:rPr>
        <w:t xml:space="preserve">Abhiññeyyapariññeyyo, yampidaṃ cakkhusamphassapaccayā uppajjati vedayitaṃ sukhaṃ vā dukkhaṃ vā adukkhamasukhaṃ vā tampi abhiññeyyapar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abhiññeyyapariññeyyaṃ, saddā abhiññeyyapariññeyyā, sotaviññāṇaṃ abhiññeyyapariññeyyaṃ, sotasamphasso abhiññeyyapariññeyyo, yampidaṃ sotasamphassapaccayā uppajjati vedayitaṃ sukhaṃ vā dukkhaṃ vā adukkhamasukhaṃ vā tampi abhiññeyyapariññeyyaṃ. </w:t>
      </w:r>
    </w:p>
    <w:p>
      <w:pPr>
        <w:pStyle w:val="PlainText"/>
        <w:rPr/>
      </w:pPr>
      <w:r>
        <w:rPr>
          <w:rFonts w:cs="URW Palladio ITU" w:ascii="URW Palladio ITU" w:hAnsi="URW Palladio ITU"/>
        </w:rPr>
        <w:t xml:space="preserve">Ghānaṃ abhiññeyyapariññeyyaṃ, gandhā abhiññeyyapariññeyyā, ghānaviññāṇaṃ abhiññeyyapariññeyyaṃ, ghānasamphasso abhiññeyyapariññeyyo, yampidaṃ ghānasamphassapaccayā uppajjati vedayitaṃ sukhaṃ vā dukkhaṃ vā adukkhamasukhaṃ vā tampi abhiññeyyapariññeyyaṃ. </w:t>
      </w:r>
    </w:p>
    <w:p>
      <w:pPr>
        <w:pStyle w:val="PlainText"/>
        <w:rPr/>
      </w:pPr>
      <w:r>
        <w:rPr>
          <w:rFonts w:cs="URW Palladio ITU" w:ascii="URW Palladio ITU" w:hAnsi="URW Palladio ITU"/>
        </w:rPr>
        <w:t xml:space="preserve">Jivhā abhiññeyyapariññeyyā, rasā abhiññeyyapariññeyyā, jivhāviññāṇaṃ abhiññeyyapariññeyyaṃ, jivhāsamphasso abhiññeyyapariññeyyo, yampidaṃ jivhāsamphassapaccayā uppajjati vedayitaṃ sukhaṃ vā dukkhaṃ vā adukkhamasukhaṃ vā tampi abhiññeyyapar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abhiññeyyapariññeyyo, phoṭṭhabbā abhiññeyyapariññeyyā, kāyaviññāṇaṃ abhiññeyyapariññeyyaṃ, kāyasamphasso abhiññeyyapariññeyyo, yampidaṃ kāyasamphassapaccayā uppajjati vedayitaṃ sukhaṃ vā dukkhaṃ vā adukkhamasukhaṃ vā tampi abhiññeyyapariññeyyaṃ. </w:t>
      </w:r>
    </w:p>
    <w:p>
      <w:pPr>
        <w:pStyle w:val="PlainText"/>
        <w:rPr/>
      </w:pPr>
      <w:r>
        <w:rPr>
          <w:rFonts w:cs="URW Palladio ITU" w:ascii="URW Palladio ITU" w:hAnsi="URW Palladio ITU"/>
        </w:rPr>
        <w:t xml:space="preserve">Mano abhiññeyyapariññeyyo, dhammā abhiññeyyapariññeyyā, manoviññāṇaṃ abhiññeyyapariññeyyaṃ, manosamphasso abhiññeyyapariññeyyo, yampidaṃ manosamphassapaccayā uppajjati vedayitaṃ sukhaṃ vā dukkhaṃ vā adukkhamasukhaṃ vā tampi abhiññeyyapariññeyyaṃ. </w:t>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9. </w:t>
      </w:r>
    </w:p>
    <w:p>
      <w:pPr>
        <w:pStyle w:val="PlainText"/>
        <w:rPr/>
      </w:pPr>
      <w:r>
        <w:rPr>
          <w:rFonts w:cs="URW Palladio ITU" w:ascii="URW Palladio ITU" w:hAnsi="URW Palladio ITU"/>
        </w:rPr>
        <w:t xml:space="preserve">Upaddutasuttaṃ. </w:t>
      </w:r>
    </w:p>
    <w:p>
      <w:pPr>
        <w:pStyle w:val="PlainText"/>
        <w:rPr>
          <w:rFonts w:ascii="URW Palladio ITU" w:hAnsi="URW Palladio ITU" w:cs="URW Palladio ITU"/>
        </w:rPr>
      </w:pPr>
      <w:r>
        <w:rPr>
          <w:rFonts w:cs="URW Palladio ITU" w:ascii="URW Palladio ITU" w:hAnsi="URW Palladio ITU"/>
        </w:rPr>
        <w:t>51. Sāvatthiyaṃ</w:t>
      </w:r>
    </w:p>
    <w:p>
      <w:pPr>
        <w:pStyle w:val="PlainText"/>
        <w:rPr/>
      </w:pPr>
      <w:r>
        <w:rPr>
          <w:rFonts w:cs="URW Palladio ITU" w:ascii="URW Palladio ITU" w:hAnsi="URW Palladio ITU"/>
        </w:rPr>
        <w:t xml:space="preserve">51. Sabbaṃ bhikkhave upaddutaṃ. Kiñca bhikkhave sabbaṃ upaddutaṃ: cakkhuṃ bhikkhave upaddutaṃ, rūpā upaddutā, cakkhuviññāṇaṃ upaddutaṃ, cakkhusamphasso upadduto, yampidaṃ cakkhusamphassapaccayā uppajjati vedayitaṃ sukhaṃ vā dukkhaṃ vā adukkhamasukhaṃ vā tampi upadd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upaddutaṃ, saddā upaddutā, sotaviññāṇaṃ upaddutaṃ, sotasamphasso upadduto, yampidaṃ sotasamphassapaccayā uppajjati vedayitaṃ sukhaṃ vā dukkhaṃ vā adukkhamasukhaṃ vā tampi upadd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upaddutaṃ, gandhā upaddutā, ghānaviññāṇaṃ upaddutaṃ, ghānasamphasso upadduto, yampidaṃ ghānasamphassapaccayā uppajjati vedayitaṃ sukhaṃ vā dukkhaṃvā adukkhamasukhaṃ vā tampi upadd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upaddutā, rasā upaddutā, jivhāviññāṇaṃ upaddutaṃ, jivhāsamphasso upadduto, yampidaṃ jivhāsamphassapaccayā uppajjati vedayitaṃ sukhaṃ vā dukkhaṃ vā adukkhamasukhaṃ vā tampi upadd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upadduto, phoṭṭhabbā upaddutā, kāyaviññāṇaṃ upaddutaṃ, kāyasamphasso upadduto, yampidaṃ kāyasamphassapaccayā uppajjati vedayitaṃ sukhaṃ vā dukkhaṃ vā adukkhamasukhaṃ vā tampi upadd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upadduto, dhammā upaddutā, manoviññāṇaṃ upaddutaṃ, manosamphasso upadduto, yampidaṃ manosamphassapaccayā uppajjati vedayitaṃ sukhaṃ vā dukkhaṃ vā adukkhamasukhaṃ vā tampi upaddutaṃ. </w:t>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10. </w:t>
      </w:r>
    </w:p>
    <w:p>
      <w:pPr>
        <w:pStyle w:val="PlainText"/>
        <w:rPr>
          <w:rFonts w:ascii="URW Palladio ITU" w:hAnsi="URW Palladio ITU" w:cs="URW Palladio ITU"/>
        </w:rPr>
      </w:pPr>
      <w:r>
        <w:rPr>
          <w:rFonts w:cs="URW Palladio ITU" w:ascii="URW Palladio ITU" w:hAnsi="URW Palladio ITU"/>
        </w:rPr>
        <w:t xml:space="preserve">Upassaṭṭhasuttaṃ. </w:t>
      </w:r>
    </w:p>
    <w:p>
      <w:pPr>
        <w:pStyle w:val="PlainText"/>
        <w:rPr>
          <w:rFonts w:ascii="URW Palladio ITU" w:hAnsi="URW Palladio ITU" w:cs="URW Palladio ITU"/>
        </w:rPr>
      </w:pPr>
      <w:r>
        <w:rPr>
          <w:rFonts w:cs="URW Palladio ITU" w:ascii="URW Palladio ITU" w:hAnsi="URW Palladio ITU"/>
        </w:rPr>
        <w:t>52. Sāvatthiyaṃ</w:t>
      </w:r>
    </w:p>
    <w:p>
      <w:pPr>
        <w:pStyle w:val="PlainText"/>
        <w:rPr>
          <w:rFonts w:ascii="URW Palladio ITU" w:hAnsi="URW Palladio ITU" w:cs="URW Palladio ITU"/>
        </w:rPr>
      </w:pPr>
      <w:r>
        <w:rPr>
          <w:rFonts w:cs="URW Palladio ITU" w:ascii="URW Palladio ITU" w:hAnsi="URW Palladio ITU"/>
        </w:rPr>
        <w:t xml:space="preserve">52. Sabbaṃ bhikkhave upassaṭṭhaṃ-1. Kiñca bhikkhave sabbaṃ upassaṭṭhaṃ: </w:t>
      </w:r>
    </w:p>
    <w:p>
      <w:pPr>
        <w:pStyle w:val="PlainText"/>
        <w:rPr>
          <w:rFonts w:ascii="URW Palladio ITU" w:hAnsi="URW Palladio ITU" w:cs="URW Palladio ITU"/>
        </w:rPr>
      </w:pPr>
      <w:r>
        <w:rPr>
          <w:rFonts w:cs="URW Palladio ITU" w:ascii="URW Palladio ITU" w:hAnsi="URW Palladio ITU"/>
        </w:rPr>
        <w:t xml:space="preserve">Cakkhuṃ bhikkhave upassaṭṭhaṃ, rūpā upassaṭṭhā, cakkhuviññāṇaṃ upassaṭṭhaṃ, cakkhusamphasso upassaṭṭho. Yampidaṃ cakkhusamphassapaccayā uppajjati vedayitaṃ sukhaṃ vā dukkhaṃ vā adukkhamasukhaṃ vā tampi upass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saṭṭhaṃ -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upassaṭṭhaṃ, saddā upassaṭṭhā, sotaviññāṇaṃ upassaṭṭhaṃ, sotasamphasso upassaṭṭho, yampidaṃ sotasamphassapaccayā uppajjati vedayitaṃ sukhaṃ vā dukkhaṃ vā adukkhamasukhaṃ vā tampi upassa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upassaṭṭhaṃ, gandhā upassaṭṭhā, ghānaviññāṇaṃ upassaṭṭhaṃ, ghānasamphasso upassaṭṭho, yampidaṃ ghānasamphassapaccayā uppajjati vedayitaṃ sukhaṃ vā dukkhaṃ vā adukkhamasukhaṃ vā tampi upassa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upassaṭṭhā, rasā upassaṭṭhā, jivhāviññāṇaṃ upassaṭṭhaṃ, jivhāsamphasso upassaṭṭho, yampidaṃ jivhāsamphassapaccayā uppajjati vedayitaṃ sukhaṃ vā dukkhaṃ vā adukkhamasukhaṃ vā tampi upassa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upassaṭṭho, phoṭṭhabbā upassaṭṭhā, kāyaviññāṇaṃ upassaṭṭhaṃ, kāyasamphasso upassaṭṭho, yampidaṃ kāyasamphassapaccayā uppajjati vedayitaṃ sukhaṃ vā dukkhaṃ vā adukkhamasukhaṃ vā tampi upass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upassaṭṭho, dhammā upassaṭṭhā, manoviññāṇaṃ upassaṭṭhaṃ, manosamphasso upassaṭṭho, yampidaṃ manosamphassapaccayā uppajjati vedayitaṃ sukhaṃ vā dukkhaṃ vā adukkhamasukhaṃ vā tampi upassa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cakkhusmimpi nibbindati, rūpesupi nibbindati, cakkhuviññāṇepi nibbindati, cakkhusamphassepi nibbindati yampidaṃ cakkhusamphassapaccayā uppajjati vedayitaṃ sukhaṃ vā dukkhaṃ vā adukkhamasukhaṃ vā tasmimpi nibbindati.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sotasmimpi nibbindati, sadde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hoṭṭhabbesupi nibbindati, kāyaviññāṇepi nibbindati, kāyasamphassepi nibbindati yampidaṃ kāyasamphassapaccayā uppajjati vedayitaṃ [PTS Page 030] [\q  30/]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niccavaggo pañcamo</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ccaṃ dukkhaṃ anattā ca abhiññeyyaṃ pariññeyyaṃ</w:t>
      </w:r>
    </w:p>
    <w:p>
      <w:pPr>
        <w:pStyle w:val="PlainText"/>
        <w:rPr>
          <w:rFonts w:ascii="URW Palladio ITU" w:hAnsi="URW Palladio ITU" w:cs="URW Palladio ITU"/>
        </w:rPr>
      </w:pPr>
      <w:r>
        <w:rPr>
          <w:rFonts w:cs="URW Palladio ITU" w:ascii="URW Palladio ITU" w:hAnsi="URW Palladio ITU"/>
        </w:rPr>
        <w:t>Pahātabbaṃ sacchikātabbaṃ abhiññeyyaṃ pariññeyyaṃ</w:t>
      </w:r>
    </w:p>
    <w:p>
      <w:pPr>
        <w:pStyle w:val="PlainText"/>
        <w:rPr>
          <w:rFonts w:ascii="URW Palladio ITU" w:hAnsi="URW Palladio ITU" w:cs="URW Palladio ITU"/>
        </w:rPr>
      </w:pPr>
      <w:r>
        <w:rPr>
          <w:rFonts w:cs="URW Palladio ITU" w:ascii="URW Palladio ITU" w:hAnsi="URW Palladio ITU"/>
        </w:rPr>
        <w:t xml:space="preserve">Upaddūtaṃ upasaṭṭhaṃ vaggo tena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o paṇṇāsako. </w:t>
      </w:r>
    </w:p>
    <w:p>
      <w:pPr>
        <w:pStyle w:val="PlainText"/>
        <w:rPr>
          <w:rFonts w:ascii="URW Palladio ITU" w:hAnsi="URW Palladio ITU" w:cs="URW Palladio ITU"/>
        </w:rPr>
      </w:pPr>
      <w:r>
        <w:rPr>
          <w:rFonts w:cs="URW Palladio ITU" w:ascii="URW Palladio ITU" w:hAnsi="URW Palladio ITU"/>
        </w:rPr>
        <w:t>Tassa vagg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avaggo yamako sabbavaggo jātidhammo</w:t>
      </w:r>
    </w:p>
    <w:p>
      <w:pPr>
        <w:pStyle w:val="PlainText"/>
        <w:rPr>
          <w:rFonts w:ascii="URW Palladio ITU" w:hAnsi="URW Palladio ITU" w:cs="URW Palladio ITU"/>
        </w:rPr>
      </w:pPr>
      <w:r>
        <w:rPr>
          <w:rFonts w:cs="URW Palladio ITU" w:ascii="URW Palladio ITU" w:hAnsi="URW Palladio ITU"/>
        </w:rPr>
        <w:t xml:space="preserve">Sabbāniccena paññāso paṭhamo tena pa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vijjāvaggo</w:t>
      </w:r>
    </w:p>
    <w:p>
      <w:pPr>
        <w:pStyle w:val="PlainText"/>
        <w:rPr>
          <w:rFonts w:ascii="URW Palladio ITU" w:hAnsi="URW Palladio ITU" w:cs="URW Palladio ITU"/>
        </w:rPr>
      </w:pPr>
      <w:r>
        <w:rPr>
          <w:rFonts w:cs="URW Palladio ITU" w:ascii="URW Palladio ITU" w:hAnsi="URW Palladio ITU"/>
        </w:rPr>
        <w:t>1. 6. 1</w:t>
      </w:r>
    </w:p>
    <w:p>
      <w:pPr>
        <w:pStyle w:val="PlainText"/>
        <w:rPr>
          <w:rFonts w:ascii="URW Palladio ITU" w:hAnsi="URW Palladio ITU" w:cs="URW Palladio ITU"/>
        </w:rPr>
      </w:pPr>
      <w:r>
        <w:rPr>
          <w:rFonts w:cs="URW Palladio ITU" w:ascii="URW Palladio ITU" w:hAnsi="URW Palladio ITU"/>
        </w:rPr>
        <w:t xml:space="preserve">Avijjāpahānasuttaṃ. </w:t>
      </w:r>
    </w:p>
    <w:p>
      <w:pPr>
        <w:pStyle w:val="PlainText"/>
        <w:rPr>
          <w:rFonts w:ascii="URW Palladio ITU" w:hAnsi="URW Palladio ITU" w:cs="URW Palladio ITU"/>
        </w:rPr>
      </w:pPr>
      <w:r>
        <w:rPr>
          <w:rFonts w:cs="URW Palladio ITU" w:ascii="URW Palladio ITU" w:hAnsi="URW Palladio ITU"/>
        </w:rPr>
        <w:t>53. Sāvatthiyaṃ</w:t>
      </w:r>
    </w:p>
    <w:p>
      <w:pPr>
        <w:pStyle w:val="PlainText"/>
        <w:rPr/>
      </w:pPr>
      <w:r>
        <w:rPr>
          <w:rFonts w:cs="URW Palladio ITU" w:ascii="URW Palladio ITU" w:hAnsi="URW Palladio ITU"/>
        </w:rPr>
        <w:t>Atha kho aññataro bhikkhu yena bhagavā tenupasaṅkami. Upasaṅkamitvā bhagavantaṃ abhivādetvā ekamantaṃ nisīdi. [PTS Page 031] [\q  31/]      ekamantaṃ nisinno kho so bhikkhu bhagavantaṃ etadavoca: kathannu kho bhante jānato kathaṃ passato avijjā pahīyati, vijjā uppajj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kho bhikkhu aniccato jānato passato avijjā pahīyati, vijjā uppajjati. Rūpe aniccato jānato passato avijjā pahīyati, vijjā uppajjati. Cakkhuviññāṇaṃ aniccato jānato passato avijjā pahīyati, vijjā uppajjati. Cakkhusampassaṃ aniccato jānato passato avijjā pahīyati, vijjā uppajjati. Yampidaṃ cakkhusamphassapaccayā uppajjati vedayitaṃ sukhaṃ vā dukkhaṃ vā adukkhamasukhaṃ vā tampi aniccato jānato passato avijjā pahīyati, vijjā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kho bhikkhu aniccato jānato passato avijjā pahīyati, vijjā uppajjati. Sadde aniccato jānato passato avijjā pahīyati, vijjā uppajjati. Sotaviññāṇaṃ aniccato jānato passato avijjā pahīyati, vijjā uppajjati. Sotasampassaṃ aniccato jānato passato avijjā pahīyati, vijjā uppajjati. Yampidaṃ sotasamphassapaccayā uppajjati vedayitaṃ sukhaṃ vā dukkhaṃ vā adukkhamasukhaṃ vā tampi aniccato jānato passato avijjā pahīyati, vijjā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kho bhikkhu aniccato jānato passato avijjā pahīyati, vijjā uppajjati. Gandhe aniccato jānato passato avijjā pahīyati, vijjā uppajjati. Ghānaviññāṇaṃ aniccato jānato passato avijjā pahīyati, vijjā uppajjati. Ghānasampassaṃ aniccato jānato passato avijjā pahīyati, vijjā uppajjati. Yampidaṃ ghānasamphassapaccayā uppajjati vedayitaṃ sukhaṃ vā dukkhaṃ vā adukkhamasukhaṃ vā tampi aniccato jānato passato avijjā pahīyati, vijjā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kho bhikkhu aniccato jānato passato avijjā pahīyati, vijjā uppajjati. Rase aniccato jānato passato avijjā pahīyati, vijjā uppajjati. Jivhāviññāṇaṃ aniccato jānato passato avijjā pahīyati, vijjā uppajjati. Jivhāsampassaṃ aniccato jānato passato avijjā pahīyati, vijjā uppajjati. Yampidaṃ jivhāsamphassapaccayā uppajjati vedayitaṃ sukhaṃ vā dukkhaṃ vā adukkhamasukhaṃ vā tampi aniccato jānato passato avijjā pahīyati, vijjā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ṃ aniccato jānato passato avijjā pahīyati, vijjā uppajjati. Phoṭṭhabbe aniccato jānato passato avijjā pahīyati, vijjā uppajjati. Kāyaviññāṇaṃ aniccato jānato passato avijjā pahīyati, vijjā uppajjati. Kāyasamphassaṃ aniccato jānato passato avijjā pahīyati, vijjā uppajjati. Yampidaṃ kāyasamphassapaccayā uppajjati vedayitaṃ sukhaṃ vā dukkhaṃ vā adukkhamasukhaṃ vā tampi aniccato jānato passato avijjā pahīyati, vijjā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ṃ aniccato jānato passato avijjā pahīyati, vijjā uppajjati. Dhamme aniccato jānato passato avijjā pahīyati, vijjā uppajjati. Manoviññāṇaṃ aniccato jānato passato avijjā pahīyati, vijjā uppajjati. Manosamphassaṃ aniccato jānato passato avijjā pahīyati, vijjā uppajjati. Yampidaṃ manosamphassapaccayā uppajjati vedayitaṃ sukhaṃ vā dukkhaṃ vā adukkhamasukhaṃ vā tampi aniccato jānato passato avijjā pahīyati, vijjā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u jānato evaṃ passato avijjā pahīyati, vijjā up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2</w:t>
      </w:r>
    </w:p>
    <w:p>
      <w:pPr>
        <w:pStyle w:val="PlainText"/>
        <w:rPr>
          <w:rFonts w:ascii="URW Palladio ITU" w:hAnsi="URW Palladio ITU" w:cs="URW Palladio ITU"/>
        </w:rPr>
      </w:pPr>
      <w:r>
        <w:rPr>
          <w:rFonts w:cs="URW Palladio ITU" w:ascii="URW Palladio ITU" w:hAnsi="URW Palladio ITU"/>
        </w:rPr>
        <w:t>Saññojanapahānasuttaṃ</w:t>
      </w:r>
    </w:p>
    <w:p>
      <w:pPr>
        <w:pStyle w:val="PlainText"/>
        <w:rPr>
          <w:rFonts w:ascii="URW Palladio ITU" w:hAnsi="URW Palladio ITU" w:cs="URW Palladio ITU"/>
        </w:rPr>
      </w:pPr>
      <w:r>
        <w:rPr>
          <w:rFonts w:cs="URW Palladio ITU" w:ascii="URW Palladio ITU" w:hAnsi="URW Palladio ITU"/>
        </w:rPr>
        <w:t>54. Sāvatthiyaṃ</w:t>
      </w:r>
    </w:p>
    <w:p>
      <w:pPr>
        <w:pStyle w:val="PlainText"/>
        <w:rPr>
          <w:rFonts w:ascii="URW Palladio ITU" w:hAnsi="URW Palladio ITU" w:cs="URW Palladio ITU"/>
        </w:rPr>
      </w:pPr>
      <w:r>
        <w:rPr>
          <w:rFonts w:cs="URW Palladio ITU" w:ascii="URW Palladio ITU" w:hAnsi="URW Palladio ITU"/>
        </w:rPr>
        <w:t>Kathannu kho bhante jānato kathaṃ passato saññojanā pahīy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kho bhikkhu aniccato jānato passato saññojanā pahīyanti, rūpe aniccato jānato passato saññojanā pahīyanti, cakkhuviññāṇaṃ aniccato jānato passato saññojanā pahīyanti, cakkhusamphassaṃ aniccato jānato passato saññojanā pahīyanti. Yampidaṃ cakkhusamphassapaccayā uppajjati vedayitaṃ sukhaṃ vā dukkhaṃ vā adukkhamasukhaṃ vā tampi aniccato jānato passato saññojanā pahīyanti. Yampidaṃ cakkhusamphassapaccayā uppajjati vedayitaṃ sukhaṃ vā dukkhaṃ vā adukkhamasukhaṃ vā tampi aniccato jānato passato saññojanā pa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kho bhikkhu aniccato jānato passato saññojanā pahīyanti, sadde aniccato jānato passato saññojanā pahīyanti. </w:t>
      </w:r>
    </w:p>
    <w:p>
      <w:pPr>
        <w:pStyle w:val="PlainText"/>
        <w:rPr/>
      </w:pPr>
      <w:r>
        <w:rPr>
          <w:rFonts w:cs="URW Palladio ITU" w:ascii="URW Palladio ITU" w:hAnsi="URW Palladio ITU"/>
        </w:rPr>
        <w:t>Sotaviññāṇaṃ aniccato jānato passato saññojanā pahīyanti, sotasampassaṃ aniccato jānato passato saññojanā pahīyanti yampidaṃ sotasamphassapaccayā uppajjati vedayitaṃ sukhaṃ vā dukkhaṃ vā</w:t>
      </w:r>
    </w:p>
    <w:p>
      <w:pPr>
        <w:pStyle w:val="PlainText"/>
        <w:rPr>
          <w:rFonts w:ascii="URW Palladio ITU" w:hAnsi="URW Palladio ITU" w:cs="URW Palladio ITU"/>
        </w:rPr>
      </w:pPr>
      <w:r>
        <w:rPr>
          <w:rFonts w:cs="URW Palladio ITU" w:ascii="URW Palladio ITU" w:hAnsi="URW Palladio ITU"/>
        </w:rPr>
        <w:t xml:space="preserve">Adukkhamasukhaṃ vā tampi aniccato jānato passato saññojanā pahīyanti. </w:t>
      </w:r>
    </w:p>
    <w:p>
      <w:pPr>
        <w:pStyle w:val="PlainText"/>
        <w:rPr/>
      </w:pPr>
      <w:r>
        <w:rPr>
          <w:rFonts w:cs="URW Palladio ITU" w:ascii="URW Palladio ITU" w:hAnsi="URW Palladio ITU"/>
        </w:rPr>
        <w:t xml:space="preserve">Ghānaṃ kho bhikkhu aniccato jānato passato saññojanā pahīyanti, </w:t>
      </w:r>
    </w:p>
    <w:p>
      <w:pPr>
        <w:pStyle w:val="PlainText"/>
        <w:rPr>
          <w:rFonts w:ascii="URW Palladio ITU" w:hAnsi="URW Palladio ITU" w:cs="URW Palladio ITU"/>
        </w:rPr>
      </w:pPr>
      <w:r>
        <w:rPr>
          <w:rFonts w:cs="URW Palladio ITU" w:ascii="URW Palladio ITU" w:hAnsi="URW Palladio ITU"/>
        </w:rPr>
        <w:t xml:space="preserve">Gandhe aniccato jānato passato saññojanā pahīyanti. </w:t>
      </w:r>
    </w:p>
    <w:p>
      <w:pPr>
        <w:pStyle w:val="PlainText"/>
        <w:rPr>
          <w:rFonts w:ascii="URW Palladio ITU" w:hAnsi="URW Palladio ITU" w:cs="URW Palladio ITU"/>
        </w:rPr>
      </w:pPr>
      <w:r>
        <w:rPr>
          <w:rFonts w:cs="URW Palladio ITU" w:ascii="URW Palladio ITU" w:hAnsi="URW Palladio ITU"/>
        </w:rPr>
        <w:t>Ghānaviññāṇaṃ aniccato jānato passato saññojanā pahīyanti</w:t>
      </w:r>
    </w:p>
    <w:p>
      <w:pPr>
        <w:pStyle w:val="PlainText"/>
        <w:rPr>
          <w:rFonts w:ascii="URW Palladio ITU" w:hAnsi="URW Palladio ITU" w:cs="URW Palladio ITU"/>
        </w:rPr>
      </w:pPr>
      <w:r>
        <w:rPr>
          <w:rFonts w:cs="URW Palladio ITU" w:ascii="URW Palladio ITU" w:hAnsi="URW Palladio ITU"/>
        </w:rPr>
        <w:t>Ghāṇasampassaṃ aniccato jānato passato saññojanā pahīyanti</w:t>
      </w:r>
    </w:p>
    <w:p>
      <w:pPr>
        <w:pStyle w:val="PlainText"/>
        <w:rPr/>
      </w:pPr>
      <w:r>
        <w:rPr>
          <w:rFonts w:cs="URW Palladio ITU" w:ascii="URW Palladio ITU" w:hAnsi="URW Palladio ITU"/>
        </w:rPr>
        <w:t xml:space="preserve">Yampidaṃ ghānasamphassapaccayā uppajjati vedayitaṃ sukhaṃ vā dukkhaṃ vā adukkhamasukhaṃ vā tampi aniccato jānato passato saññojanā pa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vhā kho bhikkhu aniccato jānato passato saññojanā pahīyanti, rase aniccato jānato passato saññojanā pahīyanti, jivhāviññāṇaṃ aniccato jānato passato saññojanā pahīyanti</w:t>
      </w:r>
    </w:p>
    <w:p>
      <w:pPr>
        <w:pStyle w:val="PlainText"/>
        <w:rPr>
          <w:rFonts w:ascii="URW Palladio ITU" w:hAnsi="URW Palladio ITU" w:cs="URW Palladio ITU"/>
        </w:rPr>
      </w:pPr>
      <w:r>
        <w:rPr>
          <w:rFonts w:cs="URW Palladio ITU" w:ascii="URW Palladio ITU" w:hAnsi="URW Palladio ITU"/>
        </w:rPr>
        <w:t>Jivhāsamphassaṃ aniccato jānato passato saññojanā pahīyanti</w:t>
      </w:r>
    </w:p>
    <w:p>
      <w:pPr>
        <w:pStyle w:val="PlainText"/>
        <w:rPr>
          <w:rFonts w:ascii="URW Palladio ITU" w:hAnsi="URW Palladio ITU" w:cs="URW Palladio ITU"/>
        </w:rPr>
      </w:pPr>
      <w:r>
        <w:rPr>
          <w:rFonts w:cs="URW Palladio ITU" w:ascii="URW Palladio ITU" w:hAnsi="URW Palladio ITU"/>
        </w:rPr>
        <w:t>Yampidaṃ jivhāsamphassapaccayā uppajjati vedayitaṃ sukhaṃ vā</w:t>
      </w:r>
    </w:p>
    <w:p>
      <w:pPr>
        <w:pStyle w:val="PlainText"/>
        <w:rPr>
          <w:rFonts w:ascii="URW Palladio ITU" w:hAnsi="URW Palladio ITU" w:cs="URW Palladio ITU"/>
        </w:rPr>
      </w:pPr>
      <w:r>
        <w:rPr>
          <w:rFonts w:cs="URW Palladio ITU" w:ascii="URW Palladio ITU" w:hAnsi="URW Palladio ITU"/>
        </w:rPr>
        <w:t>Dukkhaṃ vā adukkhamasukhaṃ vā tampi aniccato jānato passato saññojanā pahī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ṃ aniccato jānato passato saññojanā pahīyanti, </w:t>
      </w:r>
    </w:p>
    <w:p>
      <w:pPr>
        <w:pStyle w:val="PlainText"/>
        <w:rPr>
          <w:rFonts w:ascii="URW Palladio ITU" w:hAnsi="URW Palladio ITU" w:cs="URW Palladio ITU"/>
        </w:rPr>
      </w:pPr>
      <w:r>
        <w:rPr>
          <w:rFonts w:cs="URW Palladio ITU" w:ascii="URW Palladio ITU" w:hAnsi="URW Palladio ITU"/>
        </w:rPr>
        <w:t xml:space="preserve">Phoṭṭhabbe aniccato jānato passato saññojanā pahīyanti, </w:t>
      </w:r>
    </w:p>
    <w:p>
      <w:pPr>
        <w:pStyle w:val="PlainText"/>
        <w:rPr>
          <w:rFonts w:ascii="URW Palladio ITU" w:hAnsi="URW Palladio ITU" w:cs="URW Palladio ITU"/>
        </w:rPr>
      </w:pPr>
      <w:r>
        <w:rPr>
          <w:rFonts w:cs="URW Palladio ITU" w:ascii="URW Palladio ITU" w:hAnsi="URW Palladio ITU"/>
        </w:rPr>
        <w:t xml:space="preserve">Kāyaviññāṇaṃ aniccato jānato passato saññojanā pahīyanti, </w:t>
      </w:r>
    </w:p>
    <w:p>
      <w:pPr>
        <w:pStyle w:val="PlainText"/>
        <w:rPr>
          <w:rFonts w:ascii="URW Palladio ITU" w:hAnsi="URW Palladio ITU" w:cs="URW Palladio ITU"/>
        </w:rPr>
      </w:pPr>
      <w:r>
        <w:rPr>
          <w:rFonts w:cs="URW Palladio ITU" w:ascii="URW Palladio ITU" w:hAnsi="URW Palladio ITU"/>
        </w:rPr>
        <w:t xml:space="preserve">Kāyasamphassaṃ aniccato jānato passato saññojanā pahīyanti, </w:t>
      </w:r>
    </w:p>
    <w:p>
      <w:pPr>
        <w:pStyle w:val="PlainText"/>
        <w:rPr/>
      </w:pPr>
      <w:r>
        <w:rPr>
          <w:rFonts w:cs="URW Palladio ITU" w:ascii="URW Palladio ITU" w:hAnsi="URW Palladio ITU"/>
        </w:rPr>
        <w:t xml:space="preserve">Yampidaṃ kāyasamphassapaccayā uppajjati vedayitaṃ sukhaṃ vā dukkhaṃ vā adukkhamasukhaṃ vā tampi aniccato jānato passato saññejanā pahīyanti. </w:t>
      </w:r>
    </w:p>
    <w:p>
      <w:pPr>
        <w:pStyle w:val="PlainText"/>
        <w:rPr>
          <w:rFonts w:ascii="URW Palladio ITU" w:hAnsi="URW Palladio ITU" w:cs="URW Palladio ITU"/>
        </w:rPr>
      </w:pPr>
      <w:r>
        <w:rPr>
          <w:rFonts w:cs="URW Palladio ITU" w:ascii="URW Palladio ITU" w:hAnsi="URW Palladio ITU"/>
        </w:rPr>
        <w:t xml:space="preserve">Manaṃ aniccato jānato passato saññojanā pahīyanti, </w:t>
      </w:r>
    </w:p>
    <w:p>
      <w:pPr>
        <w:pStyle w:val="PlainText"/>
        <w:rPr>
          <w:rFonts w:ascii="URW Palladio ITU" w:hAnsi="URW Palladio ITU" w:cs="URW Palladio ITU"/>
        </w:rPr>
      </w:pPr>
      <w:r>
        <w:rPr>
          <w:rFonts w:cs="URW Palladio ITU" w:ascii="URW Palladio ITU" w:hAnsi="URW Palladio ITU"/>
        </w:rPr>
        <w:t xml:space="preserve">Dhamme aniccato jānato passato saññojanā pahīyanti, </w:t>
      </w:r>
    </w:p>
    <w:p>
      <w:pPr>
        <w:pStyle w:val="PlainText"/>
        <w:rPr/>
      </w:pPr>
      <w:r>
        <w:rPr>
          <w:rFonts w:cs="URW Palladio ITU" w:ascii="URW Palladio ITU" w:hAnsi="URW Palladio ITU"/>
        </w:rPr>
        <w:t xml:space="preserve">Manoviññāṇaṃ aniccato jānato passato saññojanā pahīyanti, </w:t>
      </w:r>
    </w:p>
    <w:p>
      <w:pPr>
        <w:pStyle w:val="PlainText"/>
        <w:rPr>
          <w:rFonts w:ascii="URW Palladio ITU" w:hAnsi="URW Palladio ITU" w:cs="URW Palladio ITU"/>
        </w:rPr>
      </w:pPr>
      <w:r>
        <w:rPr>
          <w:rFonts w:cs="URW Palladio ITU" w:ascii="URW Palladio ITU" w:hAnsi="URW Palladio ITU"/>
        </w:rPr>
        <w:t>Manosamphassaṃ aniccato jānato passato saññojanā pahīyanti, yampidaṃ manosamphassapaccayā uppajjati vedayitaṃ sukhaṃ vā dukkhaṃ vā</w:t>
      </w:r>
    </w:p>
    <w:p>
      <w:pPr>
        <w:pStyle w:val="PlainText"/>
        <w:rPr>
          <w:rFonts w:ascii="URW Palladio ITU" w:hAnsi="URW Palladio ITU" w:cs="URW Palladio ITU"/>
        </w:rPr>
      </w:pPr>
      <w:r>
        <w:rPr>
          <w:rFonts w:cs="URW Palladio ITU" w:ascii="URW Palladio ITU" w:hAnsi="URW Palladio ITU"/>
        </w:rPr>
        <w:t xml:space="preserve">Adukkhamasukhaṃ vā tampi aniccato jānato passato saññojanā pahīyanti </w:t>
      </w:r>
    </w:p>
    <w:p>
      <w:pPr>
        <w:pStyle w:val="PlainText"/>
        <w:rPr/>
      </w:pPr>
      <w:r>
        <w:rPr>
          <w:rFonts w:cs="URW Palladio ITU" w:ascii="URW Palladio ITU" w:hAnsi="URW Palladio ITU"/>
        </w:rPr>
        <w:t xml:space="preserve">Evaṃ kho bhikkhu jānato evaṃ passato saññojanā pahī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3</w:t>
      </w:r>
    </w:p>
    <w:p>
      <w:pPr>
        <w:pStyle w:val="PlainText"/>
        <w:rPr>
          <w:rFonts w:ascii="URW Palladio ITU" w:hAnsi="URW Palladio ITU" w:cs="URW Palladio ITU"/>
        </w:rPr>
      </w:pPr>
      <w:r>
        <w:rPr>
          <w:rFonts w:cs="URW Palladio ITU" w:ascii="URW Palladio ITU" w:hAnsi="URW Palladio ITU"/>
        </w:rPr>
        <w:t>Saññojanasamugghā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Kathannu kho bhante jānato kathaṃ passato saññojanā samugghātaṃ gacchantīti? </w:t>
      </w:r>
    </w:p>
    <w:p>
      <w:pPr>
        <w:pStyle w:val="PlainText"/>
        <w:rPr/>
      </w:pPr>
      <w:r>
        <w:rPr>
          <w:rFonts w:cs="URW Palladio ITU" w:ascii="URW Palladio ITU" w:hAnsi="URW Palladio ITU"/>
        </w:rPr>
        <w:t xml:space="preserve">Cakkhuṃ kho bhikkhu anattato jānato passato [PTS Page 032] [\q  32/]      saññojanā samugghātaṃ gacchanti. Rūpe anattato jānato passato saññojanā samugghātaṃ gacchanti, cakkhuviññāṇaṃ anattato jānato passato saññojanā samugghātaṃ gacchanti. Cakkhusamphassaṃ anattato jānato passato saññojanā samugghātaṃ gacchanti. Yampidaṃ cakkhusamphassapaccayā uppajjati vedayitaṃ sukhaṃ vā dukkhaṃ vā adukkhamasukhaṃ vā tampi anattato jānato passato saññojanā samugghāt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kho bhikkhu anattato jānato passato saññojanā samugghātaṃ gacchanti, sadde anattato jānato passato saññojanā samugghātaṃ gacchanti. </w:t>
      </w:r>
    </w:p>
    <w:p>
      <w:pPr>
        <w:pStyle w:val="PlainText"/>
        <w:rPr/>
      </w:pPr>
      <w:r>
        <w:rPr>
          <w:rFonts w:cs="URW Palladio ITU" w:ascii="URW Palladio ITU" w:hAnsi="URW Palladio ITU"/>
        </w:rPr>
        <w:t>Sotaviññāṇaṃ anattato jānato passato saññojanā samugghātaṃ gacchanti. Sotasamphassaṃ anattato jānato passato saññojanā samugghātaṃ gacchanti. Yampidaṃ sotasamphassapaccayā uppajjati vedayitaṃ sukhaṃ vā dukkhaṃ vā</w:t>
      </w:r>
    </w:p>
    <w:p>
      <w:pPr>
        <w:pStyle w:val="PlainText"/>
        <w:rPr/>
      </w:pPr>
      <w:r>
        <w:rPr>
          <w:rFonts w:cs="URW Palladio ITU" w:ascii="URW Palladio ITU" w:hAnsi="URW Palladio ITU"/>
        </w:rPr>
        <w:t xml:space="preserve">Adukkhamasukhaṃ vā tampi anattato jānato passato saññojanā samugghātaṃ gacchanti. </w:t>
      </w:r>
    </w:p>
    <w:p>
      <w:pPr>
        <w:pStyle w:val="PlainText"/>
        <w:rPr>
          <w:rFonts w:ascii="URW Palladio ITU" w:hAnsi="URW Palladio ITU" w:cs="URW Palladio ITU"/>
        </w:rPr>
      </w:pPr>
      <w:r>
        <w:rPr>
          <w:rFonts w:cs="URW Palladio ITU" w:ascii="URW Palladio ITU" w:hAnsi="URW Palladio ITU"/>
        </w:rPr>
        <w:t xml:space="preserve">Ghānaṃ kho bhikkhu anattato jānato passato saññojanā samugghātaṃ gacchanti, gandhe anattato jānato passato saññojanā samugghātaṃ gacchanti. </w:t>
      </w:r>
    </w:p>
    <w:p>
      <w:pPr>
        <w:pStyle w:val="PlainText"/>
        <w:rPr/>
      </w:pPr>
      <w:r>
        <w:rPr>
          <w:rFonts w:cs="URW Palladio ITU" w:ascii="URW Palladio ITU" w:hAnsi="URW Palladio ITU"/>
        </w:rPr>
        <w:t xml:space="preserve">Ghānaviññāṇaṃ anattato jānato passato saññojanā samugghātaṃ gacchanti, ghānasampassaṃ anattato jānato passato saññojanā samugghātaṃ gacchanti, </w:t>
      </w:r>
    </w:p>
    <w:p>
      <w:pPr>
        <w:pStyle w:val="PlainText"/>
        <w:rPr>
          <w:rFonts w:ascii="URW Palladio ITU" w:hAnsi="URW Palladio ITU" w:cs="URW Palladio ITU"/>
        </w:rPr>
      </w:pPr>
      <w:r>
        <w:rPr>
          <w:rFonts w:cs="URW Palladio ITU" w:ascii="URW Palladio ITU" w:hAnsi="URW Palladio ITU"/>
        </w:rPr>
        <w:t xml:space="preserve">Yampidaṃ ghānasamphassapaccayā uppajjati vedayitaṃ sukhaṃ vā dukkhaṃ vā adukkhamasukhaṃ vā tampi anattato jānato passato saññojanā samugghātaṃ gacchanti, </w:t>
      </w:r>
    </w:p>
    <w:p>
      <w:pPr>
        <w:pStyle w:val="PlainText"/>
        <w:rPr/>
      </w:pPr>
      <w:r>
        <w:rPr>
          <w:rFonts w:cs="URW Palladio ITU" w:ascii="URW Palladio ITU" w:hAnsi="URW Palladio ITU"/>
        </w:rPr>
        <w:t xml:space="preserve">Jivhā kho bhikkhu anattato jānato passato saññojanā samugghātaṃ gacchanti, rase anattato jānato passato saññojanā samugghātaṃ gacchanti. </w:t>
      </w:r>
    </w:p>
    <w:p>
      <w:pPr>
        <w:pStyle w:val="PlainText"/>
        <w:rPr/>
      </w:pPr>
      <w:r>
        <w:rPr>
          <w:rFonts w:cs="URW Palladio ITU" w:ascii="URW Palladio ITU" w:hAnsi="URW Palladio ITU"/>
        </w:rPr>
        <w:t xml:space="preserve">Jivhāviññāṇaṃ anattato jānato passato saññojanā samugghātaṃ gacchanti, jivhāsampassaṃ anattato jānato passato saññojanā samugghātaṃ gacchanti, yampidaṃ jivhāsamphassapaccayā uppajjati vedayitaṃ sukhaṃ vā dukkhaṃ vā adukkhamasukhaṃ vā tampi anattato jānato passato saññojanā samugghāt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ṃ anattato jānato passato saññojanā samugghātaṃ gacchanti, </w:t>
      </w:r>
    </w:p>
    <w:p>
      <w:pPr>
        <w:pStyle w:val="PlainText"/>
        <w:rPr>
          <w:rFonts w:ascii="URW Palladio ITU" w:hAnsi="URW Palladio ITU" w:cs="URW Palladio ITU"/>
        </w:rPr>
      </w:pPr>
      <w:r>
        <w:rPr>
          <w:rFonts w:cs="URW Palladio ITU" w:ascii="URW Palladio ITU" w:hAnsi="URW Palladio ITU"/>
        </w:rPr>
        <w:t xml:space="preserve">Phoṭṭhabbe anattato jānato passato saññojanā samugghātaṃ gacchanti, </w:t>
      </w:r>
    </w:p>
    <w:p>
      <w:pPr>
        <w:pStyle w:val="PlainText"/>
        <w:rPr/>
      </w:pPr>
      <w:r>
        <w:rPr>
          <w:rFonts w:cs="URW Palladio ITU" w:ascii="URW Palladio ITU" w:hAnsi="URW Palladio ITU"/>
        </w:rPr>
        <w:t xml:space="preserve">Kāyaviññāṇaṃ anattato jānato passato saññojanā samugghātaṃ gacchanti, kāyasamphassaṃ aniccato jānato passato saññojanā samugghātaṃ gacchanti, yampidaṃ kāyasamphassapaccayā uppajjati vedayitaṃ sukhaṃ vā dukkhaṃ vā adukkhamasukhaṃ vā tampi anattato jānato passato saññojanā samugghātaṃ gacchanti, </w:t>
      </w:r>
    </w:p>
    <w:p>
      <w:pPr>
        <w:pStyle w:val="PlainText"/>
        <w:rPr>
          <w:rFonts w:ascii="URW Palladio ITU" w:hAnsi="URW Palladio ITU" w:cs="URW Palladio ITU"/>
        </w:rPr>
      </w:pPr>
      <w:r>
        <w:rPr>
          <w:rFonts w:cs="URW Palladio ITU" w:ascii="URW Palladio ITU" w:hAnsi="URW Palladio ITU"/>
        </w:rPr>
        <w:t xml:space="preserve">Manaṃ anattato jānato passato saññojanā samugghātaṃ gacchanti, </w:t>
      </w:r>
    </w:p>
    <w:p>
      <w:pPr>
        <w:pStyle w:val="PlainText"/>
        <w:rPr>
          <w:rFonts w:ascii="URW Palladio ITU" w:hAnsi="URW Palladio ITU" w:cs="URW Palladio ITU"/>
        </w:rPr>
      </w:pPr>
      <w:r>
        <w:rPr>
          <w:rFonts w:cs="URW Palladio ITU" w:ascii="URW Palladio ITU" w:hAnsi="URW Palladio ITU"/>
        </w:rPr>
        <w:t xml:space="preserve">Dhamme anattato jānato passato saññojanā samugghātaṃ gacchanti. </w:t>
      </w:r>
    </w:p>
    <w:p>
      <w:pPr>
        <w:pStyle w:val="PlainText"/>
        <w:rPr/>
      </w:pPr>
      <w:r>
        <w:rPr>
          <w:rFonts w:cs="URW Palladio ITU" w:ascii="URW Palladio ITU" w:hAnsi="URW Palladio ITU"/>
        </w:rPr>
        <w:t>Manoviññāṇaṃ anattato jānato passato saññojanā samugghātaṃ gacchanti. Manosamphassaṃ anattato jānato passato saññojanā samugghātaṃ gacchanti, yampidaṃ</w:t>
      </w:r>
    </w:p>
    <w:p>
      <w:pPr>
        <w:pStyle w:val="PlainText"/>
        <w:rPr>
          <w:rFonts w:ascii="URW Palladio ITU" w:hAnsi="URW Palladio ITU" w:cs="URW Palladio ITU"/>
        </w:rPr>
      </w:pPr>
      <w:r>
        <w:rPr>
          <w:rFonts w:cs="URW Palladio ITU" w:ascii="URW Palladio ITU" w:hAnsi="URW Palladio ITU"/>
        </w:rPr>
        <w:t xml:space="preserve">Manosamphassapaccayā uppajjati vedayitaṃ sukhaṃ vā dukkhaṃ vā adukkhamasukhaṃ vā tampi anattato jānato passato saññojanā samugghātaṃ gacchanti. </w:t>
      </w:r>
    </w:p>
    <w:p>
      <w:pPr>
        <w:pStyle w:val="PlainText"/>
        <w:rPr/>
      </w:pPr>
      <w:r>
        <w:rPr>
          <w:rFonts w:cs="URW Palladio ITU" w:ascii="URW Palladio ITU" w:hAnsi="URW Palladio ITU"/>
        </w:rPr>
        <w:t xml:space="preserve">Evaṃ kho bhikkhu jānato evaṃ passato saññojanā samugghātaṃ 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4. </w:t>
      </w:r>
    </w:p>
    <w:p>
      <w:pPr>
        <w:pStyle w:val="PlainText"/>
        <w:rPr>
          <w:rFonts w:ascii="URW Palladio ITU" w:hAnsi="URW Palladio ITU" w:cs="URW Palladio ITU"/>
        </w:rPr>
      </w:pPr>
      <w:r>
        <w:rPr>
          <w:rFonts w:cs="URW Palladio ITU" w:ascii="URW Palladio ITU" w:hAnsi="URW Palladio ITU"/>
        </w:rPr>
        <w:t>Āsavappahānasuttaṃ</w:t>
      </w:r>
    </w:p>
    <w:p>
      <w:pPr>
        <w:pStyle w:val="PlainText"/>
        <w:rPr>
          <w:rFonts w:ascii="URW Palladio ITU" w:hAnsi="URW Palladio ITU" w:cs="URW Palladio ITU"/>
        </w:rPr>
      </w:pPr>
      <w:r>
        <w:rPr>
          <w:rFonts w:cs="URW Palladio ITU" w:ascii="URW Palladio ITU" w:hAnsi="URW Palladio ITU"/>
        </w:rPr>
        <w:t>56. Sāvatthiyaṃ</w:t>
      </w:r>
    </w:p>
    <w:p>
      <w:pPr>
        <w:pStyle w:val="PlainText"/>
        <w:rPr>
          <w:rFonts w:ascii="URW Palladio ITU" w:hAnsi="URW Palladio ITU" w:cs="URW Palladio ITU"/>
        </w:rPr>
      </w:pPr>
      <w:r>
        <w:rPr>
          <w:rFonts w:cs="URW Palladio ITU" w:ascii="URW Palladio ITU" w:hAnsi="URW Palladio ITU"/>
        </w:rPr>
        <w:t xml:space="preserve">Kathannu kho bhante jānato kathaṃ passato āsavā pahīy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kho bhikkhu aniccato jānato passato āsavā pahīyanti, rūpe aniccato jānato passato āsavā pahīyanti, cakkhuviññāṇaṃ aniccato jānato passato āsavā pahīyanti, cakkhusamphassaṃ aniccato jānato passato āsavā pahīyanti. Yampidaṃ cakkhusamphassapaccayā uppajjati vedayitaṃ sukhaṃ vā dukkhaṃ vā adukkhamasukhaṃ vā tampi aniccato jānato passato āsavā pahī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kho bhikkhu aniccato jānato passato āsavā pahīyanti, sadde aniccato jānato passato āsavā pahīyanti, sotaviññāṇaṃ aniccato jānato passato āsavā pahīyanti, sotasamphassaṃ aniccato jānato passato āsavā pahīyanti. Yampidaṃ sotasamphassapaccayā uppajjati vedayitaṃ sukhaṃ vā dukkhaṃ vā adukkhamasukhaṃ vā tampi aniccato jānato passato āsavā pa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kho bhikkhu aniccato jānato passato āsavā pahīyanti, gandhe aniccato jānato passato āsavā pahīyanti, ghānaviññāṇaṃ aniccato jānato passato āsavā pahīyanti, ghāṇasamphassaṃ aniccato jānato passato āsavā pahīyanti. Yampidaṃ ghāṇasamphassapaccayā uppajjati vedayitaṃ sukhaṃ vā dukkhaṃ vā adukkhamasukhaṃ vā tampi aniccato jānato passato āsavā pahīyanti. Yampidaṃ ghāṇasamphassapaccayā uppajjati vedayitaṃ sukhaṃ vā dukkhaṃ vā adukkhamasukhaṃ vā tampi aniccato jānato passato āsavā pa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 kho bhikkhu aniccato jānato passato āsavā pahīyanti, </w:t>
      </w:r>
    </w:p>
    <w:p>
      <w:pPr>
        <w:pStyle w:val="PlainText"/>
        <w:rPr>
          <w:rFonts w:ascii="URW Palladio ITU" w:hAnsi="URW Palladio ITU" w:cs="URW Palladio ITU"/>
        </w:rPr>
      </w:pPr>
      <w:r>
        <w:rPr>
          <w:rFonts w:cs="URW Palladio ITU" w:ascii="URW Palladio ITU" w:hAnsi="URW Palladio ITU"/>
        </w:rPr>
        <w:t xml:space="preserve">Rase aniccato jānato passato āsavā pahīyanti, </w:t>
      </w:r>
    </w:p>
    <w:p>
      <w:pPr>
        <w:pStyle w:val="PlainText"/>
        <w:rPr/>
      </w:pPr>
      <w:r>
        <w:rPr>
          <w:rFonts w:cs="URW Palladio ITU" w:ascii="URW Palladio ITU" w:hAnsi="URW Palladio ITU"/>
        </w:rPr>
        <w:t xml:space="preserve">Jivhāviññāṇaṃ aniccato jānato passato āsavā pahīyanti, </w:t>
      </w:r>
    </w:p>
    <w:p>
      <w:pPr>
        <w:pStyle w:val="PlainText"/>
        <w:rPr>
          <w:rFonts w:ascii="URW Palladio ITU" w:hAnsi="URW Palladio ITU" w:cs="URW Palladio ITU"/>
        </w:rPr>
      </w:pPr>
      <w:r>
        <w:rPr>
          <w:rFonts w:cs="URW Palladio ITU" w:ascii="URW Palladio ITU" w:hAnsi="URW Palladio ITU"/>
        </w:rPr>
        <w:t xml:space="preserve">Jivhāsampassaṃ aniccato jānato passato āsavā pahīyanti, </w:t>
      </w:r>
    </w:p>
    <w:p>
      <w:pPr>
        <w:pStyle w:val="PlainText"/>
        <w:rPr>
          <w:rFonts w:ascii="URW Palladio ITU" w:hAnsi="URW Palladio ITU" w:cs="URW Palladio ITU"/>
        </w:rPr>
      </w:pPr>
      <w:r>
        <w:rPr>
          <w:rFonts w:cs="URW Palladio ITU" w:ascii="URW Palladio ITU" w:hAnsi="URW Palladio ITU"/>
        </w:rPr>
        <w:t xml:space="preserve">Yampidaṃ jivhāsamphassapaccayā uppajjati vedayitaṃ sukhaṃ vā dukkhaṃ vā adukkhamasukhaṃ vā tampi aniccato jānato passato āsavā pa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ṃ aniccato jānato passato āsavā pahīyanti, </w:t>
      </w:r>
    </w:p>
    <w:p>
      <w:pPr>
        <w:pStyle w:val="PlainText"/>
        <w:rPr/>
      </w:pPr>
      <w:r>
        <w:rPr>
          <w:rFonts w:cs="URW Palladio ITU" w:ascii="URW Palladio ITU" w:hAnsi="URW Palladio ITU"/>
        </w:rPr>
        <w:t xml:space="preserve">Phoṭṭhabbe aniccato jānato passato āsavā pahīyanti, </w:t>
      </w:r>
    </w:p>
    <w:p>
      <w:pPr>
        <w:pStyle w:val="PlainText"/>
        <w:rPr>
          <w:rFonts w:ascii="URW Palladio ITU" w:hAnsi="URW Palladio ITU" w:cs="URW Palladio ITU"/>
        </w:rPr>
      </w:pPr>
      <w:r>
        <w:rPr>
          <w:rFonts w:cs="URW Palladio ITU" w:ascii="URW Palladio ITU" w:hAnsi="URW Palladio ITU"/>
        </w:rPr>
        <w:t xml:space="preserve">Kāyaviññāṇaṃ aniccato jānato passato āsavā pahīyanti, </w:t>
      </w:r>
    </w:p>
    <w:p>
      <w:pPr>
        <w:pStyle w:val="PlainText"/>
        <w:rPr>
          <w:rFonts w:ascii="URW Palladio ITU" w:hAnsi="URW Palladio ITU" w:cs="URW Palladio ITU"/>
        </w:rPr>
      </w:pPr>
      <w:r>
        <w:rPr>
          <w:rFonts w:cs="URW Palladio ITU" w:ascii="URW Palladio ITU" w:hAnsi="URW Palladio ITU"/>
        </w:rPr>
        <w:t xml:space="preserve">Kāyasamphassaṃ aniccato jānato passato āsavā pahīyanti, </w:t>
      </w:r>
    </w:p>
    <w:p>
      <w:pPr>
        <w:pStyle w:val="PlainText"/>
        <w:rPr/>
      </w:pPr>
      <w:r>
        <w:rPr>
          <w:rFonts w:cs="URW Palladio ITU" w:ascii="URW Palladio ITU" w:hAnsi="URW Palladio ITU"/>
        </w:rPr>
        <w:t xml:space="preserve">Yampidaṃ kāyasamphassapaccayā uppajjati vedayitaṃ sukhaṃ vā dukkhaṃ vā adukkhamasukhaṃ vā tampi aniccato jānato passato āsavā pa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ṃ aniccato jānato passato āsavā pahīyanti, </w:t>
      </w:r>
    </w:p>
    <w:p>
      <w:pPr>
        <w:pStyle w:val="PlainText"/>
        <w:rPr>
          <w:rFonts w:ascii="URW Palladio ITU" w:hAnsi="URW Palladio ITU" w:cs="URW Palladio ITU"/>
        </w:rPr>
      </w:pPr>
      <w:r>
        <w:rPr>
          <w:rFonts w:cs="URW Palladio ITU" w:ascii="URW Palladio ITU" w:hAnsi="URW Palladio ITU"/>
        </w:rPr>
        <w:t xml:space="preserve">Dhamme aniccato jānato passato āsavā pahīyanti, </w:t>
      </w:r>
    </w:p>
    <w:p>
      <w:pPr>
        <w:pStyle w:val="PlainText"/>
        <w:rPr>
          <w:rFonts w:ascii="URW Palladio ITU" w:hAnsi="URW Palladio ITU" w:cs="URW Palladio ITU"/>
        </w:rPr>
      </w:pPr>
      <w:r>
        <w:rPr>
          <w:rFonts w:cs="URW Palladio ITU" w:ascii="URW Palladio ITU" w:hAnsi="URW Palladio ITU"/>
        </w:rPr>
        <w:t xml:space="preserve">Manoviññāṇaṃ aniccato jānato passato āsavā pahīyanti, </w:t>
      </w:r>
    </w:p>
    <w:p>
      <w:pPr>
        <w:pStyle w:val="PlainText"/>
        <w:rPr>
          <w:rFonts w:ascii="URW Palladio ITU" w:hAnsi="URW Palladio ITU" w:cs="URW Palladio ITU"/>
        </w:rPr>
      </w:pPr>
      <w:r>
        <w:rPr>
          <w:rFonts w:cs="URW Palladio ITU" w:ascii="URW Palladio ITU" w:hAnsi="URW Palladio ITU"/>
        </w:rPr>
        <w:t xml:space="preserve">Manosamphassaṃ aniccato jānato passato āsavā pahīyanti, </w:t>
      </w:r>
    </w:p>
    <w:p>
      <w:pPr>
        <w:pStyle w:val="PlainText"/>
        <w:rPr>
          <w:rFonts w:ascii="URW Palladio ITU" w:hAnsi="URW Palladio ITU" w:cs="URW Palladio ITU"/>
        </w:rPr>
      </w:pPr>
      <w:r>
        <w:rPr>
          <w:rFonts w:cs="URW Palladio ITU" w:ascii="URW Palladio ITU" w:hAnsi="URW Palladio ITU"/>
        </w:rPr>
        <w:t xml:space="preserve">Yampidaṃ manosamphassapaccayā uppajjati vedayitaṃ sukhaṃ vā dukkhaṃ vā adukkhamasukhaṃ vā tampi aniccato jānato passato āsavā pa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u jānato evaṃ passato āsavā pahīyantīti. </w:t>
      </w:r>
    </w:p>
    <w:p>
      <w:pPr>
        <w:pStyle w:val="PlainText"/>
        <w:rPr>
          <w:rFonts w:ascii="URW Palladio ITU" w:hAnsi="URW Palladio ITU" w:cs="URW Palladio ITU"/>
        </w:rPr>
      </w:pPr>
      <w:r>
        <w:rPr>
          <w:rFonts w:cs="URW Palladio ITU" w:ascii="URW Palladio ITU" w:hAnsi="URW Palladio ITU"/>
        </w:rPr>
        <w:t>1. 6. 5</w:t>
      </w:r>
    </w:p>
    <w:p>
      <w:pPr>
        <w:pStyle w:val="PlainText"/>
        <w:rPr>
          <w:rFonts w:ascii="URW Palladio ITU" w:hAnsi="URW Palladio ITU" w:cs="URW Palladio ITU"/>
        </w:rPr>
      </w:pPr>
      <w:r>
        <w:rPr>
          <w:rFonts w:cs="URW Palladio ITU" w:ascii="URW Palladio ITU" w:hAnsi="URW Palladio ITU"/>
        </w:rPr>
        <w:t>Āsavasamugghā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7. Kathannu kho bhante jānato kathaṃ passato āsavā samugghātaṃ gacch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kho bhikkhu anattato jānato passato āsavā samugghātaṃ gacchanti. Rūpe anattato jānato passato āsavā samugghātaṃ gacchanti, cakkhuviññāṇaṃ anattato jānato passato āsavā samugghātaṃ gacchanti. Cakkhusamphassaṃ anattato jānato passato āsavā samugghātaṃ gacchanti. Yampidaṃ cakkhusamphassapaccayā uppajjati vedayitaṃ sukhaṃ vā dukkhaṃ vā adukkhamasukhaṃ vā tampi anattato jānato passato āsavā samugghāta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kho bhikkhu anattato jānato passato āsavā samugghātaṃ gacchanti, sadde anattato jānato passato āsavā samugghātaṃ gacchanti. Sotaviññāṇaṃ anattato jānato passato āsavā samugghātaṃ gacchanti. </w:t>
      </w:r>
    </w:p>
    <w:p>
      <w:pPr>
        <w:pStyle w:val="PlainText"/>
        <w:rPr>
          <w:rFonts w:ascii="URW Palladio ITU" w:hAnsi="URW Palladio ITU" w:cs="URW Palladio ITU"/>
        </w:rPr>
      </w:pPr>
      <w:r>
        <w:rPr>
          <w:rFonts w:cs="URW Palladio ITU" w:ascii="URW Palladio ITU" w:hAnsi="URW Palladio ITU"/>
        </w:rPr>
        <w:t xml:space="preserve">Sotasamphassaṃ anattato jānato passato āsavā samugghātaṃ gacchanti. </w:t>
      </w:r>
    </w:p>
    <w:p>
      <w:pPr>
        <w:pStyle w:val="PlainText"/>
        <w:rPr/>
      </w:pPr>
      <w:r>
        <w:rPr>
          <w:rFonts w:cs="URW Palladio ITU" w:ascii="URW Palladio ITU" w:hAnsi="URW Palladio ITU"/>
        </w:rPr>
        <w:t>Yampidaṃ sotasamphassapaccayā uppajjati vedayitaṃ sukhaṃ vā dukkhaṃ vā</w:t>
      </w:r>
    </w:p>
    <w:p>
      <w:pPr>
        <w:pStyle w:val="PlainText"/>
        <w:rPr>
          <w:rFonts w:ascii="URW Palladio ITU" w:hAnsi="URW Palladio ITU" w:cs="URW Palladio ITU"/>
        </w:rPr>
      </w:pPr>
      <w:r>
        <w:rPr>
          <w:rFonts w:cs="URW Palladio ITU" w:ascii="URW Palladio ITU" w:hAnsi="URW Palladio ITU"/>
        </w:rPr>
        <w:t xml:space="preserve">Adukkhamasukhaṃ vā tampi anattato jānato passato āsavā samugghātaṃ gacchanti. </w:t>
      </w:r>
    </w:p>
    <w:p>
      <w:pPr>
        <w:pStyle w:val="PlainText"/>
        <w:rPr/>
      </w:pPr>
      <w:r>
        <w:rPr>
          <w:rFonts w:cs="URW Palladio ITU" w:ascii="URW Palladio ITU" w:hAnsi="URW Palladio ITU"/>
        </w:rPr>
        <w:t xml:space="preserve">Ghānaṃ kho bhikkhu anattato jānato passato āsavā samugghātaṃ gacchanti, gandhe anattato jānato passato āsavā samugghātaṃ gacchanti. Ghānaviññāṇaṃ anattato jānato passato āsavā samugghātaṃ gacchanti, ghānasampassaṃ anattato jānato passato āsavā samugghātaṃ gacchanti, yampidaṃ ghānasamphassapaccayā uppajjati vedayitaṃ sukhaṃ vā dukkhaṃ vā adukkhamasukhaṃ vā tampi anattato jānato passato āsavā samugghātaṃ gacchanti. </w:t>
      </w:r>
    </w:p>
    <w:p>
      <w:pPr>
        <w:pStyle w:val="PlainText"/>
        <w:rPr>
          <w:rFonts w:ascii="URW Palladio ITU" w:hAnsi="URW Palladio ITU" w:cs="URW Palladio ITU"/>
        </w:rPr>
      </w:pPr>
      <w:r>
        <w:rPr>
          <w:rFonts w:cs="URW Palladio ITU" w:ascii="URW Palladio ITU" w:hAnsi="URW Palladio ITU"/>
        </w:rPr>
        <w:t xml:space="preserve">Jivhā kho bhikkhu anattato jānato passato āsavā samugghātaṃ gacchanti, rase anattato jānato passato āsavā samugghātaṃ gacchanti. </w:t>
      </w:r>
    </w:p>
    <w:p>
      <w:pPr>
        <w:pStyle w:val="PlainText"/>
        <w:rPr/>
      </w:pPr>
      <w:r>
        <w:rPr>
          <w:rFonts w:cs="URW Palladio ITU" w:ascii="URW Palladio ITU" w:hAnsi="URW Palladio ITU"/>
        </w:rPr>
        <w:t xml:space="preserve">Jivhāviññāṇaṃ anattato jānato passato āsavā samugghātaṃ gacchanti, jivhāsampassaṃ anattato jānato passato āsavā samugghātaṃ gacchanti, yampidaṃ jivhāsamphassapaccayā uppajjati vedayitaṃ sukhaṃ vā dukkhaṃ vā adukkhamasukhaṃ vā tampi anattato jānato passato āsavā samugghāt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ṃ anattato jānato passato āsavā samugghātaṃ gacchanti, </w:t>
      </w:r>
    </w:p>
    <w:p>
      <w:pPr>
        <w:pStyle w:val="PlainText"/>
        <w:rPr/>
      </w:pPr>
      <w:r>
        <w:rPr>
          <w:rFonts w:cs="URW Palladio ITU" w:ascii="URW Palladio ITU" w:hAnsi="URW Palladio ITU"/>
        </w:rPr>
        <w:t xml:space="preserve">Phoṭṭhabbe anattato jānato passato āsavā samugghātaṃ gacchanti, </w:t>
      </w:r>
    </w:p>
    <w:p>
      <w:pPr>
        <w:pStyle w:val="PlainText"/>
        <w:rPr/>
      </w:pPr>
      <w:r>
        <w:rPr>
          <w:rFonts w:cs="URW Palladio ITU" w:ascii="URW Palladio ITU" w:hAnsi="URW Palladio ITU"/>
        </w:rPr>
        <w:t xml:space="preserve">Kāyaviññāṇaṃ anattato jānato passato āsavā samugghātaṃ gacchanti, kāyasamphassaṃ anattato jānato passato āsavā samugghātaṃ gacchanti, yampidaṃ kāyasamphassapaccayā uppajjati vedayitaṃ sukhaṃ vā dukkhaṃ vā adukkhamasukhaṃ vā tampi anattato jānato passato āsavā samugghātaṃ gacchanti. </w:t>
      </w:r>
    </w:p>
    <w:p>
      <w:pPr>
        <w:pStyle w:val="PlainText"/>
        <w:rPr>
          <w:rFonts w:ascii="URW Palladio ITU" w:hAnsi="URW Palladio ITU" w:cs="URW Palladio ITU"/>
        </w:rPr>
      </w:pPr>
      <w:r>
        <w:rPr>
          <w:rFonts w:cs="URW Palladio ITU" w:ascii="URW Palladio ITU" w:hAnsi="URW Palladio ITU"/>
        </w:rPr>
        <w:t xml:space="preserve">Manaṃ anattato jānato passato āsavā samugghātaṃ gacchanti, </w:t>
      </w:r>
    </w:p>
    <w:p>
      <w:pPr>
        <w:pStyle w:val="PlainText"/>
        <w:rPr>
          <w:rFonts w:ascii="URW Palladio ITU" w:hAnsi="URW Palladio ITU" w:cs="URW Palladio ITU"/>
        </w:rPr>
      </w:pPr>
      <w:r>
        <w:rPr>
          <w:rFonts w:cs="URW Palladio ITU" w:ascii="URW Palladio ITU" w:hAnsi="URW Palladio ITU"/>
        </w:rPr>
        <w:t xml:space="preserve">Dhamme anattato jānato passato āsavā samugghātaṃ gacchanti. </w:t>
      </w:r>
    </w:p>
    <w:p>
      <w:pPr>
        <w:pStyle w:val="PlainText"/>
        <w:rPr/>
      </w:pPr>
      <w:r>
        <w:rPr>
          <w:rFonts w:cs="URW Palladio ITU" w:ascii="URW Palladio ITU" w:hAnsi="URW Palladio ITU"/>
        </w:rPr>
        <w:t xml:space="preserve">Manoviññāṇaṃ anattato jānato passato āsavā samugghātaṃ gacchanti. </w:t>
      </w:r>
    </w:p>
    <w:p>
      <w:pPr>
        <w:pStyle w:val="PlainText"/>
        <w:rPr>
          <w:rFonts w:ascii="URW Palladio ITU" w:hAnsi="URW Palladio ITU" w:cs="URW Palladio ITU"/>
        </w:rPr>
      </w:pPr>
      <w:r>
        <w:rPr>
          <w:rFonts w:cs="URW Palladio ITU" w:ascii="URW Palladio ITU" w:hAnsi="URW Palladio ITU"/>
        </w:rPr>
        <w:t xml:space="preserve">Manosamphassaṃ anattato jānato passato āsavā samugghātaṃ gacchanti, yampidaṃ manosamphassapaccayā uppajjati vedayitaṃ sukhaṃ vā dukkhaṃ vā adukkhamasukhaṃ vā tampi anattato jānato passato āsavā samugghātaṃ gacchanti. </w:t>
      </w:r>
    </w:p>
    <w:p>
      <w:pPr>
        <w:pStyle w:val="PlainText"/>
        <w:rPr/>
      </w:pPr>
      <w:r>
        <w:rPr>
          <w:rFonts w:cs="URW Palladio ITU" w:ascii="URW Palladio ITU" w:hAnsi="URW Palladio ITU"/>
        </w:rPr>
        <w:t xml:space="preserve">Evaṃ kho bhikkhu jānato evaṃ passato āsavā samugghātaṃ gacchantīti. </w:t>
      </w:r>
    </w:p>
    <w:p>
      <w:pPr>
        <w:pStyle w:val="PlainText"/>
        <w:rPr>
          <w:rFonts w:ascii="URW Palladio ITU" w:hAnsi="URW Palladio ITU" w:cs="URW Palladio ITU"/>
        </w:rPr>
      </w:pPr>
      <w:r>
        <w:rPr>
          <w:rFonts w:cs="URW Palladio ITU" w:ascii="URW Palladio ITU" w:hAnsi="URW Palladio ITU"/>
        </w:rPr>
        <w:t>1. 6. 6</w:t>
      </w:r>
    </w:p>
    <w:p>
      <w:pPr>
        <w:pStyle w:val="PlainText"/>
        <w:rPr>
          <w:rFonts w:ascii="URW Palladio ITU" w:hAnsi="URW Palladio ITU" w:cs="URW Palladio ITU"/>
        </w:rPr>
      </w:pPr>
      <w:r>
        <w:rPr>
          <w:rFonts w:cs="URW Palladio ITU" w:ascii="URW Palladio ITU" w:hAnsi="URW Palladio ITU"/>
        </w:rPr>
        <w:t>Anusayappa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Kathannu kho bhante jānato kathaṃ passato anusayā pahīyantīti? </w:t>
      </w:r>
    </w:p>
    <w:p>
      <w:pPr>
        <w:pStyle w:val="PlainText"/>
        <w:rPr/>
      </w:pPr>
      <w:r>
        <w:rPr>
          <w:rFonts w:cs="URW Palladio ITU" w:ascii="URW Palladio ITU" w:hAnsi="URW Palladio ITU"/>
        </w:rPr>
        <w:t xml:space="preserve">Cakkhuṃ kho bhikkhu aniccato jānato passato anusayā pahīyanti, rūpe aniccato jānato passato anusayā pahīyanti, cakkhuviññāṇaṃ aniccato jānato passato anusayā pahīyanti, cakkhusamphassaṃ aniccato jānato passato anusayā pahīyanti. Yampidaṃ cakkhusamphassapaccayā uppajjati vedayitaṃ sukhaṃ vā dukkhaṃ vā adukkhamasukhaṃ vā tampi aniccato jānato passato anusayā pahī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kho bhikkhu aniccato jānato passato anusayā pahīyanti, sadde aniccato jānato passato āsavā pahīyanti, sotaviññāṇaṃ aniccato jānato passato anusayā pahīyanti, sotasamphassaṃ aniccato jānato passato anusayā pahīyanti. Yampidaṃ sotasamphassapaccayā uppajjati vedayitaṃ sukhaṃ vā dukkhaṃ vā adukkhamasukhaṃ vā tampi aniccato jānato passato anusayā pa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kho bhikkhu aniccato jānato passato anusayā pahīyanti, gandhe aniccato jānato passato anusayā pahīyanti, ghānaviññāṇaṃ aniccato jānato passato anusayā pahīyanti, ghānasamphassaṃ aniccato jānato passato anusayā pahīyanti. Yampidaṃ ghānasamphassapaccayā uppajjati vedayitaṃ sukhaṃ vā dukkhaṃ vā adukkhamasukhaṃ vā tampi aniccato jānato passato anusayā pahī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kho bhikkhu aniccato jānato passato anusayā pahīyanti, </w:t>
      </w:r>
    </w:p>
    <w:p>
      <w:pPr>
        <w:pStyle w:val="PlainText"/>
        <w:rPr>
          <w:rFonts w:ascii="URW Palladio ITU" w:hAnsi="URW Palladio ITU" w:cs="URW Palladio ITU"/>
        </w:rPr>
      </w:pPr>
      <w:r>
        <w:rPr>
          <w:rFonts w:cs="URW Palladio ITU" w:ascii="URW Palladio ITU" w:hAnsi="URW Palladio ITU"/>
        </w:rPr>
        <w:t xml:space="preserve">Rase aniccato jānato passato anusayā pahīyanti, </w:t>
      </w:r>
    </w:p>
    <w:p>
      <w:pPr>
        <w:pStyle w:val="PlainText"/>
        <w:rPr>
          <w:rFonts w:ascii="URW Palladio ITU" w:hAnsi="URW Palladio ITU" w:cs="URW Palladio ITU"/>
        </w:rPr>
      </w:pPr>
      <w:r>
        <w:rPr>
          <w:rFonts w:cs="URW Palladio ITU" w:ascii="URW Palladio ITU" w:hAnsi="URW Palladio ITU"/>
        </w:rPr>
        <w:t xml:space="preserve">Jivhāviññāṇaṃ aniccato jānato passato anusayā pahīyanti, </w:t>
      </w:r>
    </w:p>
    <w:p>
      <w:pPr>
        <w:pStyle w:val="PlainText"/>
        <w:rPr>
          <w:rFonts w:ascii="URW Palladio ITU" w:hAnsi="URW Palladio ITU" w:cs="URW Palladio ITU"/>
        </w:rPr>
      </w:pPr>
      <w:r>
        <w:rPr>
          <w:rFonts w:cs="URW Palladio ITU" w:ascii="URW Palladio ITU" w:hAnsi="URW Palladio ITU"/>
        </w:rPr>
        <w:t xml:space="preserve">Jivhāsamphassaṃ aniccato jānato passato anusayā pahīyanti, </w:t>
      </w:r>
    </w:p>
    <w:p>
      <w:pPr>
        <w:pStyle w:val="PlainText"/>
        <w:rPr/>
      </w:pPr>
      <w:r>
        <w:rPr>
          <w:rFonts w:cs="URW Palladio ITU" w:ascii="URW Palladio ITU" w:hAnsi="URW Palladio ITU"/>
        </w:rPr>
        <w:t xml:space="preserve">Yampidaṃ jivhāsamphassapaccayā uppajjati vedayitaṃ sukhaṃ vā dukkhaṃ vā adukkhamasukhaṃ vā tampi aniccato jānato passato anusayā pa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ṃ aniccato jānato passato anusayā pahīyanti, </w:t>
      </w:r>
    </w:p>
    <w:p>
      <w:pPr>
        <w:pStyle w:val="PlainText"/>
        <w:rPr>
          <w:rFonts w:ascii="URW Palladio ITU" w:hAnsi="URW Palladio ITU" w:cs="URW Palladio ITU"/>
        </w:rPr>
      </w:pPr>
      <w:r>
        <w:rPr>
          <w:rFonts w:cs="URW Palladio ITU" w:ascii="URW Palladio ITU" w:hAnsi="URW Palladio ITU"/>
        </w:rPr>
        <w:t xml:space="preserve">Phoṭṭhabbe aniccato jānato passato anusayā pahīyanti, </w:t>
      </w:r>
    </w:p>
    <w:p>
      <w:pPr>
        <w:pStyle w:val="PlainText"/>
        <w:rPr>
          <w:rFonts w:ascii="URW Palladio ITU" w:hAnsi="URW Palladio ITU" w:cs="URW Palladio ITU"/>
        </w:rPr>
      </w:pPr>
      <w:r>
        <w:rPr>
          <w:rFonts w:cs="URW Palladio ITU" w:ascii="URW Palladio ITU" w:hAnsi="URW Palladio ITU"/>
        </w:rPr>
        <w:t xml:space="preserve">Kāyaviññāṇaṃ aniccato jānato passato anusayā pahīyanti, </w:t>
      </w:r>
    </w:p>
    <w:p>
      <w:pPr>
        <w:pStyle w:val="PlainText"/>
        <w:rPr/>
      </w:pPr>
      <w:r>
        <w:rPr>
          <w:rFonts w:cs="URW Palladio ITU" w:ascii="URW Palladio ITU" w:hAnsi="URW Palladio ITU"/>
        </w:rPr>
        <w:t xml:space="preserve">Kāyasamphassaṃ aniccato jānato passato anusayā pahīyanti, </w:t>
      </w:r>
    </w:p>
    <w:p>
      <w:pPr>
        <w:pStyle w:val="PlainText"/>
        <w:rPr>
          <w:rFonts w:ascii="URW Palladio ITU" w:hAnsi="URW Palladio ITU" w:cs="URW Palladio ITU"/>
        </w:rPr>
      </w:pPr>
      <w:r>
        <w:rPr>
          <w:rFonts w:cs="URW Palladio ITU" w:ascii="URW Palladio ITU" w:hAnsi="URW Palladio ITU"/>
        </w:rPr>
        <w:t xml:space="preserve">Yampidaṃ kāyasamphassapaccayā uppajjati vedayitaṃ sukhaṃ vā dukkhaṃ vā adukkhamasukhaṃ vā tampi aniccato jānato passato anusayā pahīyanti. </w:t>
      </w:r>
    </w:p>
    <w:p>
      <w:pPr>
        <w:pStyle w:val="PlainText"/>
        <w:rPr>
          <w:rFonts w:ascii="URW Palladio ITU" w:hAnsi="URW Palladio ITU" w:cs="URW Palladio ITU"/>
        </w:rPr>
      </w:pPr>
      <w:r>
        <w:rPr>
          <w:rFonts w:cs="URW Palladio ITU" w:ascii="URW Palladio ITU" w:hAnsi="URW Palladio ITU"/>
        </w:rPr>
        <w:t xml:space="preserve">Manaṃ aniccato jānato passato anusayā pahīyanti, </w:t>
      </w:r>
    </w:p>
    <w:p>
      <w:pPr>
        <w:pStyle w:val="PlainText"/>
        <w:rPr/>
      </w:pPr>
      <w:r>
        <w:rPr>
          <w:rFonts w:cs="URW Palladio ITU" w:ascii="URW Palladio ITU" w:hAnsi="URW Palladio ITU"/>
        </w:rPr>
        <w:t xml:space="preserve">Dhamme aniccato jānato passato anusayā pahīyanti, </w:t>
      </w:r>
    </w:p>
    <w:p>
      <w:pPr>
        <w:pStyle w:val="PlainText"/>
        <w:rPr>
          <w:rFonts w:ascii="URW Palladio ITU" w:hAnsi="URW Palladio ITU" w:cs="URW Palladio ITU"/>
        </w:rPr>
      </w:pPr>
      <w:r>
        <w:rPr>
          <w:rFonts w:cs="URW Palladio ITU" w:ascii="URW Palladio ITU" w:hAnsi="URW Palladio ITU"/>
        </w:rPr>
        <w:t xml:space="preserve">Manoviññāṇaṃ aniccato jānato passato anusayā pahīyanti, </w:t>
      </w:r>
    </w:p>
    <w:p>
      <w:pPr>
        <w:pStyle w:val="PlainText"/>
        <w:rPr>
          <w:rFonts w:ascii="URW Palladio ITU" w:hAnsi="URW Palladio ITU" w:cs="URW Palladio ITU"/>
        </w:rPr>
      </w:pPr>
      <w:r>
        <w:rPr>
          <w:rFonts w:cs="URW Palladio ITU" w:ascii="URW Palladio ITU" w:hAnsi="URW Palladio ITU"/>
        </w:rPr>
        <w:t xml:space="preserve">Manosamphassaṃ aniccato jānato passato anusayā pahīyanti, </w:t>
      </w:r>
    </w:p>
    <w:p>
      <w:pPr>
        <w:pStyle w:val="PlainText"/>
        <w:rPr/>
      </w:pPr>
      <w:r>
        <w:rPr>
          <w:rFonts w:cs="URW Palladio ITU" w:ascii="URW Palladio ITU" w:hAnsi="URW Palladio ITU"/>
        </w:rPr>
        <w:t xml:space="preserve">Yampidaṃ manosamphassapaccayā uppajjati vedayitaṃ sukhaṃ vā dukkhaṃ vā adukkhamasukhaṃ vā tampi aniccato jānato passato anusayā pa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u jānato evaṃ passato anusayā pahī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7</w:t>
      </w:r>
    </w:p>
    <w:p>
      <w:pPr>
        <w:pStyle w:val="PlainText"/>
        <w:rPr>
          <w:rFonts w:ascii="URW Palladio ITU" w:hAnsi="URW Palladio ITU" w:cs="URW Palladio ITU"/>
        </w:rPr>
      </w:pPr>
      <w:r>
        <w:rPr>
          <w:rFonts w:cs="URW Palladio ITU" w:ascii="URW Palladio ITU" w:hAnsi="URW Palladio ITU"/>
        </w:rPr>
        <w:t>Anusayasamugghātasuttaṃ</w:t>
      </w:r>
    </w:p>
    <w:p>
      <w:pPr>
        <w:pStyle w:val="PlainText"/>
        <w:rPr>
          <w:rFonts w:ascii="URW Palladio ITU" w:hAnsi="URW Palladio ITU" w:cs="URW Palladio ITU"/>
        </w:rPr>
      </w:pPr>
      <w:r>
        <w:rPr>
          <w:rFonts w:cs="URW Palladio ITU" w:ascii="URW Palladio ITU" w:hAnsi="URW Palladio ITU"/>
        </w:rPr>
        <w:t>59. Sāvatthiyaṃ</w:t>
      </w:r>
    </w:p>
    <w:p>
      <w:pPr>
        <w:pStyle w:val="PlainText"/>
        <w:rPr>
          <w:rFonts w:ascii="URW Palladio ITU" w:hAnsi="URW Palladio ITU" w:cs="URW Palladio ITU"/>
        </w:rPr>
      </w:pPr>
      <w:r>
        <w:rPr>
          <w:rFonts w:cs="URW Palladio ITU" w:ascii="URW Palladio ITU" w:hAnsi="URW Palladio ITU"/>
        </w:rPr>
        <w:t>Kathannu kho bhante jānato kathaṃ passato anusayā samugghātaṃ gacch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kho bhikkhu anattato jānato passato anusayā samugghātaṃ gacchanti, rūpe anattato jānato passato anusayā samugghātaṃ gacchanti, cakkhuviññāṇaṃ anattato jānato passato anusayā samugghātaṃ gacchanti, cakkhusamphassaṃ anattato jānato passato anusayā samugghātaṃ gacchanti, yampidaṃ cakkhusamphassapaccayā uppajjati vedayitaṃ sukhaṃ vā dukkhaṃ vā adukkhamasukhaṃ vā tampi anattato jānato passato anusayā samugghāta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taṃ kho bhikkhu anattato jānato passato anusayā samugghātaṃ gacchanti, sadde anattato jānato passato anusayā samugghātaṃ gacchanti, sotaviññāṇaṃ anattato jānato passato anusayā samugghātaṃ gacchanti, sotasampassaṃ anattato jānato passato anusayā samugghātaṃ gacchanti, yampidaṃ sotasamphassapaccayā uppajjati vedayitaṃ sukhaṃ vā dukkhaṃ vā</w:t>
      </w:r>
    </w:p>
    <w:p>
      <w:pPr>
        <w:pStyle w:val="PlainText"/>
        <w:rPr>
          <w:rFonts w:ascii="URW Palladio ITU" w:hAnsi="URW Palladio ITU" w:cs="URW Palladio ITU"/>
        </w:rPr>
      </w:pPr>
      <w:r>
        <w:rPr>
          <w:rFonts w:cs="URW Palladio ITU" w:ascii="URW Palladio ITU" w:hAnsi="URW Palladio ITU"/>
        </w:rPr>
        <w:t xml:space="preserve">Adukkhamasukhaṃ vā tampi anattato jānato passato anusayā samugghātaṃ gacchanti. </w:t>
      </w:r>
    </w:p>
    <w:p>
      <w:pPr>
        <w:pStyle w:val="PlainText"/>
        <w:rPr/>
      </w:pPr>
      <w:r>
        <w:rPr>
          <w:rFonts w:cs="URW Palladio ITU" w:ascii="URW Palladio ITU" w:hAnsi="URW Palladio ITU"/>
        </w:rPr>
        <w:t xml:space="preserve">Ghānaṃ kho bhikkhu anattato jānato passato anusayā samugghātaṃ gacchanti, gandhe anattato jānato passato anusayā samugghātaṃ gacchanti, ghānaviññāṇaṃ anattato jānato passato anusayā samugghātaṃ gacchanti, ghānasampassaṃ anattato jānato passato anusayā samugghātaṃ gacchanti, yampidaṃ ghānasamphassapaccayā uppajjati vedayitaṃ sukhaṃ vā dukkhaṃ vā adukkhamasukhaṃ vā tampi anattato jānato passato anusayā samugghātaṃ gacchanti. </w:t>
      </w:r>
    </w:p>
    <w:p>
      <w:pPr>
        <w:pStyle w:val="PlainText"/>
        <w:rPr/>
      </w:pPr>
      <w:r>
        <w:rPr>
          <w:rFonts w:cs="URW Palladio ITU" w:ascii="URW Palladio ITU" w:hAnsi="URW Palladio ITU"/>
        </w:rPr>
        <w:t xml:space="preserve">Jivhā kho bhikkhu anattato jānato passato anusayā samugghātaṃ gacchanti, rase anattato jānato passato anusayā samugghātaṃ gacchanti, jivhāviññāṇaṃ anattato jānato passato anusayā samugghātaṃ gacchanti, jivhāsampassaṃ anattato jānato passato anusayā samugghātaṃ gacchanti, yampidaṃ jivhāsamphassapaccayā uppajjati vedayitaṃ sukhaṃ vā dukkhaṃ vā adukkhamasukhaṃ vā tampi anattato jānato passato anusayā samugghāt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ṃ anattato jānato passato anusayā samugghātaṃ gacchanti, </w:t>
      </w:r>
    </w:p>
    <w:p>
      <w:pPr>
        <w:pStyle w:val="PlainText"/>
        <w:rPr/>
      </w:pPr>
      <w:r>
        <w:rPr>
          <w:rFonts w:cs="URW Palladio ITU" w:ascii="URW Palladio ITU" w:hAnsi="URW Palladio ITU"/>
        </w:rPr>
        <w:t xml:space="preserve">Phoṭṭhabbe anattato jānato passato anusayā samugghātaṃ gacchanti, </w:t>
      </w:r>
    </w:p>
    <w:p>
      <w:pPr>
        <w:pStyle w:val="PlainText"/>
        <w:rPr/>
      </w:pPr>
      <w:r>
        <w:rPr>
          <w:rFonts w:cs="URW Palladio ITU" w:ascii="URW Palladio ITU" w:hAnsi="URW Palladio ITU"/>
        </w:rPr>
        <w:t xml:space="preserve">Kāyaviññāṇaṃ anattato jānato passato anusayā samugghātaṃ gacchanti, kāyasamphassaṃ anattato jānato passato anusayā samugghātaṃ gacchanti, yampidaṃ kāyasamphassapaccayā uppajjati vedayitaṃ sukhaṃ vā dukkhaṃ vā adukkhamasukhaṃ vā tampi anattato jānato passato anusayā samugghātaṃ gacchanti. </w:t>
      </w:r>
    </w:p>
    <w:p>
      <w:pPr>
        <w:pStyle w:val="PlainText"/>
        <w:rPr>
          <w:rFonts w:ascii="URW Palladio ITU" w:hAnsi="URW Palladio ITU" w:cs="URW Palladio ITU"/>
        </w:rPr>
      </w:pPr>
      <w:r>
        <w:rPr>
          <w:rFonts w:cs="URW Palladio ITU" w:ascii="URW Palladio ITU" w:hAnsi="URW Palladio ITU"/>
        </w:rPr>
        <w:t xml:space="preserve">Manaṃ anattato jānato passato anusayā samugghātaṃ gacchanti, </w:t>
      </w:r>
    </w:p>
    <w:p>
      <w:pPr>
        <w:pStyle w:val="PlainText"/>
        <w:rPr/>
      </w:pPr>
      <w:r>
        <w:rPr>
          <w:rFonts w:cs="URW Palladio ITU" w:ascii="URW Palladio ITU" w:hAnsi="URW Palladio ITU"/>
        </w:rPr>
        <w:t xml:space="preserve">Dhamme anattato jānato passato anusayā samugghātaṃ gacchanti, manoviññāṇaṃ anattato jānato passato anusayā samugghātaṃ gacchanti, manosamphassaṃ anattato jānato passato anusayā samugghātaṃ gacchanti, yampidaṃ manosamphassapaccayā uppajjati vedayitaṃ sukhaṃ vā dukkhaṃ vā adukkhamasukhaṃ vā tampi anattato jānato passato anusayā samugghātaṃ gacchanti. </w:t>
      </w:r>
    </w:p>
    <w:p>
      <w:pPr>
        <w:pStyle w:val="PlainText"/>
        <w:rPr/>
      </w:pPr>
      <w:r>
        <w:rPr>
          <w:rFonts w:cs="URW Palladio ITU" w:ascii="URW Palladio ITU" w:hAnsi="URW Palladio ITU"/>
        </w:rPr>
        <w:t xml:space="preserve">Evaṃ kho bhikkhu jānato evaṃ passato anusayā samugghātaṃ 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8</w:t>
      </w:r>
    </w:p>
    <w:p>
      <w:pPr>
        <w:pStyle w:val="PlainText"/>
        <w:rPr>
          <w:rFonts w:ascii="URW Palladio ITU" w:hAnsi="URW Palladio ITU" w:cs="URW Palladio ITU"/>
        </w:rPr>
      </w:pPr>
      <w:r>
        <w:rPr>
          <w:rFonts w:cs="URW Palladio ITU" w:ascii="URW Palladio ITU" w:hAnsi="URW Palladio ITU"/>
        </w:rPr>
        <w:t>Sabbūpādānapariññ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 Sabbūpādānapariññāya vo bhikkhave dhammaṃ desissāmi, taṃ suṇātha. Katamo ca bhikkhave sabbūpādānapariññāya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ñca paṭicca rūpe ca uppajjati-1 cakkhuviññāṇaṃ tiṇṇaṃ saṅgati phasso, phassapaccayā vedanā, evaṃ passaṃ [PTS Page 033] [\q  33/]      bhikkhave sutavā ariyasāvako cakkhusmimpi nibbindati, rūpesupi nibbindati, cakkhuviññāṇepi nibbindati, cakkhusamphassepi nibbindati, vedanāyapi nibbindati, nibbindaṃ virajjati, virāgā vimuccati. Vimokkhā-2. Pariññātaṃ me upādān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ñca paṭicca sadde ca uppajjati sotaviññāṇaṃ, tiṇṇaṃ saṅgati phasso phassapaccayā vedanā, evaṃ passaṃ bhikkhave sutavā ariyasāvako sotasmimpi nibbindati. Saddesupi nibbindati, sota viññāṇepi nibbindati, sotasamphassepi nibbindati, vedanāyapi nibbindati nibbindaṃ virajjati, virāgā vimuccati vimokkhā "pariññātaṃ me upādān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ñca paṭicca gandhe ca uppajjati, ghānaviññāṇaṃ tiṇṇaṃ saṅgati phasso, phassapaccayā vedanā. Evaṃ passaṃ bhikkhave sutavā ariyasāvako ghānasmimpi nibbindati, gandhesupi nibbindati ghānaviññāṇepi nibbindati, ghānasamphassepi nibbindati, vedanāyapi nibbindati, nibbindaṃ virajjati, virāgā vimuccati, vimokkhā "pariññātaṃ me upādāna" ntī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añca paṭicca rase ca uppajjati jivhā viññāṇaṃ tiṇṇaṃ saṅgati phasso. Phassapaccayā vedanā, evaṃ passaṃ bhikkhave sutavā ariyasāvako jivhāyapi nibbindati, rasesupi nibbindati, jivhāviññāṇepi nibbindati, jivhāsamphassepi nibbi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pajjati - sīmu 2. Vimokho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pi nibbindati, nibbindaṃ virajjati, virāgā vimuccati. Vimokkhā "pariññātaṃ me upādāna" 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ñca paṭicca phoṭṭhabbe ca uppajjati kāyaviññāṇaṃ tiṇṇaṃ saṅgati phasso. Phassapaccayā vedanā, evaṃ passaṃ bhikkhave sutavā ariyasāvako kāyepi nibbindati. Phoṭṭhabbesupi nibbindati kāyaviññāṇepi nibbindati, kāyasamphassepi nibbindati vedanāyapi nibbindati. Nibbindaṃ virajjati virāgā vimuccati. Vimokkhā "pariññātaṃ me upādāna" 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ñca paṭicca dhamme ca uppajjati manoviññāṇaṃ. Tiṇṇaṃ saṅgati phasso. Phassapaccayā vedanā evaṃ passaṃ bhikkhave sutavā ariyasāvako manasmimpi nibbindati. Dhammesupi nibbindati. Manoviññāṇepi nibbindati. Manosamphassepi nibbindati. Vedanāyapi nibbindati, nibbindaṃ virajjati, virāgā vimuccati, vimokkhā "pariññātaṃ me upādāna" nti pajānāti. Ayaṃ kho bhikkhave sabbupādānapariññāya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9</w:t>
      </w:r>
    </w:p>
    <w:p>
      <w:pPr>
        <w:pStyle w:val="PlainText"/>
        <w:rPr>
          <w:rFonts w:ascii="URW Palladio ITU" w:hAnsi="URW Palladio ITU" w:cs="URW Palladio ITU"/>
        </w:rPr>
      </w:pPr>
      <w:r>
        <w:rPr>
          <w:rFonts w:cs="URW Palladio ITU" w:ascii="URW Palladio ITU" w:hAnsi="URW Palladio ITU"/>
        </w:rPr>
        <w:t>Sabbūpādānapariyād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1. Sabbūpādānapariyādānāya vo bhikkhave dhammaṃ desissāmi, taṃ suṇātha. Katamo ca bhikkhave sabbūpādānapariyādānāya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ñca paṭicca rūpe ca uppajjati cakkhuviññāṇaṃ tiṇṇaṃ saṅgati phasso, phassapaccayā vedanā, evaṃ passaṃ bhikkhave sutavā ariyasāvako cakkhusmimpi nibbindati, rūpesupi nibbindati, cakkhuviññāṇepi nibbindati, cakkhusamphassepi nibbindati, vedanāyapi nibbindati, nibbindaṃ virajjati, virāgā vimuccati. Vimokkhā "pariyādinnaṃ me upādāna" 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ñca paṭicca sadde ca uppajjati sotaviññāṇaṃ, tiṇṇaṃ saṅgati phasso phassapaccayā vedanā, evaṃ passaṃ bhikkhave sutavā ariyasāvako sotasmimpi nibbindati. Saddesupi nibbindati, sota viññāṇepi nibbindati, sotasamphassepi nibbindati, vedanāyapi nibbindati nibbindaṃ virajjati, virāgā vimuccati vimokkhā "pariyādinnaṃ me upādān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ñca paṭicca gandhe ca uppajjati, ghānaviññāṇaṃ tiṇṇaṃ saṅgati phasso, phassapaccayā vedanā. Evaṃ passaṃ bhikkhave sutavā ariyasāvako ghānasmimpi nibbindati, gandhesupi nibbindati ghānaviññāṇepi nibbindati, ghānasamphassepi nibbindati, vedanāyapi nibbindati, nibbindaṃ virajjati. Virāgā vimuccati, vimokkhā "pariyādinnaṃ me upādāna" ntī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añca paṭicca rase ca uppajjati jivhā viññāṇaṃ tiṇṇaṃ saṅgati phasso. Phassapaccayā vedanā, evaṃ passaṃ bhikkhave sutavā ariyasāvako jivhāyapi nibbindati, rasesupi nibbindati, jivhāviññāṇepi nibbindati, jivhāsamphassepi nibbindati, vedanāyapi nibbindati, nibbindaṃ virajjati, virāgā vimuccati. Vimokkhā "pariyādinnaṃ me upādāna" 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ñca paṭicca phoṭṭhabbe ca uppajjati kāyaviññāṇaṃ tiṇṇaṃ saṅgati phasso. Phassapaccayā vedanā, evaṃ passaṃ bhikkhave sutavā ariyasāvako kāyepi nibbindati. Phoṭṭhabbesupi nibbindati kāyaviññāṇepi nibbindati, kāyasamphassepi nibbindati vedanāyapi nibbindati. Nibbindaṃ virajjati virāgā vimuccati. Vimokkhā "pariyādinnaṃ me upādāna" 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ñca paṭicca dhamme ca uppajjati manoviññāṇaṃ, tiṇṇaṃ saṅgati phasso. Phassapaccayā vedanā evaṃ phassaṃ bhikkhave sutavā ariyasāvako manasmimpi nibbindati. Dhammesupi nibbindati. Manoviññāṇepi [PTS Page 034] [\q  34/]      nibbindati. Manosamphassepi nibbindati. Vedanāyapi nibbindati, nibbindaṃ virajjati, virāgā vimuccati, vimokkhā "pariyādinnaṃ me upādāna" nti pajānāti. Ayaṃ kho bhikkhave sabbūpādānapariyādānāya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10</w:t>
      </w:r>
    </w:p>
    <w:p>
      <w:pPr>
        <w:pStyle w:val="PlainText"/>
        <w:rPr/>
      </w:pPr>
      <w:r>
        <w:rPr>
          <w:rFonts w:cs="URW Palladio ITU" w:ascii="URW Palladio ITU" w:hAnsi="URW Palladio ITU"/>
        </w:rPr>
        <w:t>Dutiya sabbūpādānapariyādānasuttaṃ</w:t>
      </w:r>
    </w:p>
    <w:p>
      <w:pPr>
        <w:pStyle w:val="PlainText"/>
        <w:rPr>
          <w:rFonts w:ascii="URW Palladio ITU" w:hAnsi="URW Palladio ITU" w:cs="URW Palladio ITU"/>
        </w:rPr>
      </w:pPr>
      <w:r>
        <w:rPr>
          <w:rFonts w:cs="URW Palladio ITU" w:ascii="URW Palladio ITU" w:hAnsi="URW Palladio ITU"/>
        </w:rPr>
        <w:t xml:space="preserve">62. Sāvatthiyaṃ </w:t>
      </w:r>
    </w:p>
    <w:p>
      <w:pPr>
        <w:pStyle w:val="PlainText"/>
        <w:rPr>
          <w:rFonts w:ascii="URW Palladio ITU" w:hAnsi="URW Palladio ITU" w:cs="URW Palladio ITU"/>
        </w:rPr>
      </w:pPr>
      <w:r>
        <w:rPr>
          <w:rFonts w:cs="URW Palladio ITU" w:ascii="URW Palladio ITU" w:hAnsi="URW Palladio ITU"/>
        </w:rPr>
        <w:t>Sabbūpādānapariyādānāya vo bhikkhave dhammaṃ desissāmi taṃ suṇātha. Katamo ca bhikkhave sabbūpādānapariyādānāya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tha bhikkhave cakkhuṃ niccaṃ vā aniccaṃ vāti? Aniccaṃ bhante. Yaṃ panāniccaṃ dukkhaṃ vā taṃ sukhaṃ vāti? Dukkhaṃ bhante. Yaṃ panāniccaṃ dukkhaṃ viparin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ā niccā vā aniccā vāti? Aniccā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viññāṇaṃ niccaṃ vā aniccaṃ vāti? Aniccaṃ bhante. Yaṃ panāniccaṃ dukkhaṃ vā taṃ sukhaṃ vāti? Dukkhaṃ bhante. Yaṃ panāniccaṃ dukkhaṃ vipariṇāmadhammaṃ, kallannu taṃ samanupassituṃ; "etaṃ mama, esohamasmi, eso me attā" ti? Nohetaṃ bhante. </w:t>
      </w:r>
    </w:p>
    <w:p>
      <w:pPr>
        <w:pStyle w:val="PlainText"/>
        <w:rPr/>
      </w:pPr>
      <w:r>
        <w:rPr>
          <w:rFonts w:cs="URW Palladio ITU" w:ascii="URW Palladio ITU" w:hAnsi="URW Palladio ITU"/>
        </w:rPr>
        <w:t xml:space="preserve">Cakkhusamphasso nicco vā anicco vāti? Anicco bhante. Yaṃ panāniccaṃ dukkhaṃ vā taṃ sukhaṃ vā 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t xml:space="preserve">Yampidaṃ cakkhusamphassapaccayā uppajjati vedayitaṃ sukhaṃ vā dukkhaṃ vā adukkhamasukhaṃ vā, tampi niccaṃ vā aniccaṃ vā ti? Aniccaṃ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niccaṃ vā aniccaṃ vāti? Aniccaṃ bhante. Yaṃ panāniccaṃ dukkhaṃ vā taṃ sukhaṃ vāti? Dukkhaṃ bhante. Yaṃ panāniccaṃ dukkhaṃ vipariṇāmadhammaṃ kallannu taṃ samanupassituṃ "etaṃ mama, eso'hamasmī,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ā niccā vā aniccā vāti? Aniccā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viññāṇaṃ niccaṃ vā aniccaṃ vāti? Aniccaṃ bhante. Yaṃ panāniccaṃ dukkhaṃ vā taṃ sukhaṃ vāti? Dukkhaṃ bhante. Yaṃ panāniccaṃ dukkhaṃ vipariṇāmadhammaṃ, kallannu taṃ samanupassituṃ; "etaṃ mama, eso'hamasmi, eso me attā" ti? Nohetaṃ bhante. </w:t>
      </w:r>
    </w:p>
    <w:p>
      <w:pPr>
        <w:pStyle w:val="PlainText"/>
        <w:rPr/>
      </w:pPr>
      <w:r>
        <w:rPr>
          <w:rFonts w:cs="URW Palladio ITU" w:ascii="URW Palladio ITU" w:hAnsi="URW Palladio ITU"/>
        </w:rPr>
        <w:t xml:space="preserve">Sotasamphasso nicco vā anicco vāti? Anicco bhante. Yaṃ panāniccaṃ dukkhaṃ vā taṃ sukhaṃ vā 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daṃ sotasamphassapaccayā uppajjati vedayitaṃ sukhaṃ vā dukkhaṃ vā adukkhamasukhaṃ vā, tampi niccaṃ vā aniccaṃ vā ti? Aniccaṃ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niccaṃ vā aniccaṃ vāti? Aniccaṃ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dhā niccā vā aniccā vāti? Aniccā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aviññāṇaṃ niccaṃ vā aniccaṃ vāti? Aniccaṃ bhante. Yaṃ panāniccaṃ dukkhaṃ vā taṃ sukhaṃ vāti? Dukkhaṃ bhante. Yaṃ panāniccaṃ dukkhaṃ vipariṇāmadhammaṃ, kallannu taṃ samanupassituṃ; "etaṃ mama, eso'hamasmi, eso me attā" ti? Nohetaṃ bhante. </w:t>
      </w:r>
    </w:p>
    <w:p>
      <w:pPr>
        <w:pStyle w:val="PlainText"/>
        <w:rPr/>
      </w:pPr>
      <w:r>
        <w:rPr>
          <w:rFonts w:cs="URW Palladio ITU" w:ascii="URW Palladio ITU" w:hAnsi="URW Palladio ITU"/>
        </w:rPr>
        <w:t xml:space="preserve">Ghānasamphasso nicco vā anicco vāti? Anicco bhante. Yaṃ panāniccaṃ dukkhaṃ vā taṃ sukhaṃ vā ti? Dukkhaṃ bhante. Yaṃ panāniccaṃ dukkhaṃ vipariṇāmadhammaṃ kallannu taṃ samanupassituṃ "etaṃ mama, eso'hamasmi, eso me attā" ti? Nohetaṃ bhante. </w:t>
      </w:r>
    </w:p>
    <w:p>
      <w:pPr>
        <w:pStyle w:val="PlainText"/>
        <w:rPr/>
      </w:pPr>
      <w:r>
        <w:rPr>
          <w:rFonts w:cs="URW Palladio ITU" w:ascii="URW Palladio ITU" w:hAnsi="URW Palladio ITU"/>
        </w:rPr>
        <w:t xml:space="preserve">Yampidaṃ ghānasamphassapaccayā uppajjati vedayitaṃ sukhaṃ vā dukkhaṃ vā adukkhamasukhaṃ vā, tampi niccaṃ vā aniccaṃ vā ti? Aniccaṃ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niccā vā aniccā vāti? Aniccā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sā niccā vā aniccā vāti? Aniccā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viññāṇaṃ niccaṃ vā aniccaṃ vāti? Aniccaṃ bhante. Yaṃ panāniccaṃ dukkhaṃ vā taṃ sukhaṃ vāti? Dukkhaṃ bhante. Yaṃ panāniccaṃ dukkhaṃ vipariṇāmadhammaṃ, kallannu taṃ samanupassituṃ; "etaṃ mama, eso'hamasmi, eso me attā" ti? Nohetaṃ bhante. </w:t>
      </w:r>
    </w:p>
    <w:p>
      <w:pPr>
        <w:pStyle w:val="PlainText"/>
        <w:rPr/>
      </w:pPr>
      <w:r>
        <w:rPr>
          <w:rFonts w:cs="URW Palladio ITU" w:ascii="URW Palladio ITU" w:hAnsi="URW Palladio ITU"/>
        </w:rPr>
        <w:t xml:space="preserve">Jivhāsamphasso nicco vā anicco vāti? Anicco bhante. Yaṃ panāniccaṃ dukkhaṃ vā taṃ sukhaṃ vā ti? Dukkhaṃ bhante. Yaṃ panāniccaṃ dukkhaṃ vipariṇāmadhammaṃ kallannu taṃ samanupassituṃ "etaṃ mama, eso'hamasmi, eso me attā" ti? Nohetaṃ bhante. </w:t>
      </w:r>
    </w:p>
    <w:p>
      <w:pPr>
        <w:pStyle w:val="PlainText"/>
        <w:rPr/>
      </w:pPr>
      <w:r>
        <w:rPr>
          <w:rFonts w:cs="URW Palladio ITU" w:ascii="URW Palladio ITU" w:hAnsi="URW Palladio ITU"/>
        </w:rPr>
        <w:t xml:space="preserve">Yampidaṃ jivhāsamphassapaccayā uppajjati vedayitaṃ sukhaṃ vā dukkhaṃ vā adukkhamasukhaṃ vā, tampi niccaṃ vā aniccaṃ vā ti? Aniccaṃ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nicco vā anicco vāti? Aniccaṃ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oṭṭhabbā niccā vā aniccā vāti? Aniccā bhante. Yaṃ panāniccaṃ dukkhaṃvā taṃ sukhaṃ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viññāṇaṃ niccaṃ vā aniccaṃ vāti? Aniccaṃ bhante. Yaṃ panāniccaṃ dukkhaṃ vā taṃ sukhaṃ vāti? Dukkhaṃ bhante. Yaṃ panāniccaṃ dukkhaṃ vipariṇāmadhammaṃ, kallannu taṃ samanupassituṃ; "etaṃ mama, eso'hamasmi, eso me attā" ti? Nohetaṃ bhante. </w:t>
      </w:r>
    </w:p>
    <w:p>
      <w:pPr>
        <w:pStyle w:val="PlainText"/>
        <w:rPr/>
      </w:pPr>
      <w:r>
        <w:rPr>
          <w:rFonts w:cs="URW Palladio ITU" w:ascii="URW Palladio ITU" w:hAnsi="URW Palladio ITU"/>
        </w:rPr>
        <w:t xml:space="preserve">Kāyasamphasso nicco vā anicco vāti? Anicco bhante. Yaṃ panāniccaṃ dukkhaṃ vā taṃ sukhaṃ vā ti? Dukkhaṃ bhante. Yaṃ panāniccaṃ dukkhaṃ vipariṇāmadhammaṃ kallannu taṃ samanupassituṃ "etaṃ mama, eso'hamasmi, eso me attā" ti? Nohetaṃ bhante. </w:t>
      </w:r>
    </w:p>
    <w:p>
      <w:pPr>
        <w:pStyle w:val="PlainText"/>
        <w:rPr/>
      </w:pPr>
      <w:r>
        <w:rPr>
          <w:rFonts w:cs="URW Palladio ITU" w:ascii="URW Palladio ITU" w:hAnsi="URW Palladio ITU"/>
        </w:rPr>
        <w:t xml:space="preserve">Yampidaṃ kāyasamphassapaccayā uppajjati vedayitaṃ sukhaṃ vā dukkhaṃ vā adukkhamasukhaṃ vā, tampi niccaṃ vā aniccaṃ vā ti? Aniccaṃ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nicco vā anicco vāti? Anicco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ā niccā vā aniccā vāti? Aniccā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viññāṇaṃ niccaṃ vā aniccaṃ vāti? Aniccaṃ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t xml:space="preserve">Manosamphasso nicco vā anicco vāti? Anicco bhante. Yaṃ panāniccaṃ dukkhaṃ vā taṃ sukhaṃ vā ti? Dukkhaṃ bhante. Yaṃ panāniccaṃ dukkhaṃ vipariṇāmadhammaṃ kallannu taṃ samanupassituṃ "etaṃ mama, eso'hamasmi, eso me attā" ti? Nohetaṃ bhante. </w:t>
      </w:r>
    </w:p>
    <w:p>
      <w:pPr>
        <w:pStyle w:val="PlainText"/>
        <w:rPr/>
      </w:pPr>
      <w:r>
        <w:rPr>
          <w:rFonts w:cs="URW Palladio ITU" w:ascii="URW Palladio ITU" w:hAnsi="URW Palladio ITU"/>
        </w:rPr>
        <w:t xml:space="preserve">Yampidaṃ manosamphassapaccayā uppajjati vedayitaṃ sukhaṃ vā dukkhaṃ vā adukkhamasukhaṃ vā, tampi niccaṃ vā aniccaṃ vā ti? Aniccaṃ bhante. Yaṃ panāniccaṃ dukkhaṃ vā taṃ sukhaṃ vāti? Dukkhaṃ bhante. Yaṃ panāniccaṃ dukkhaṃ vipariṇāmadhammaṃ kallannu taṃ samanupassituṃ: "etaṃ mama, eso'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35] [\q  35/]      evaṃ passaṃ bhikkhave sutavā ariyasāvako cakkhusmimpi nibbindati, rūpesupi nibbanidati, cakkhuviññāṇepi nibbindati, cakkhusamphassepi nibbindati yampidaṃ cakkhu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sotasmimpi nibbindati, saddāsupi nibbindati, sotaviññāṇepi nibbindati, sotasamphassepi nibbindati yampidaṃ sot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ghānasmimpi nibbindati, gandhesupi nibbindati, ghānaviññāṇepi nibbindati, ghānasamphassepi nibbindati yampidaṃ ghān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jivhāyapi nibbindati, rasesupi nibbindati, jivhāviññāṇepi nibbindati, jivhāsamphassepi nibbindati yampidaṃ jivhā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kāyasmimpi nibbindati, poṭṭhabbesupi nibbindati, kāyaviññāṇepi nibbindati, kāyasamphassepi nibbindati yampidaṃ kāyasamphassapaccayā uppajjati vedayitaṃ sukhaṃ vā dukkhaṃ vā adukkhamasukhaṃ vā tasmimpi nibbindati. </w:t>
      </w:r>
    </w:p>
    <w:p>
      <w:pPr>
        <w:pStyle w:val="PlainText"/>
        <w:rPr/>
      </w:pPr>
      <w:r>
        <w:rPr>
          <w:rFonts w:cs="URW Palladio ITU" w:ascii="URW Palladio ITU" w:hAnsi="URW Palladio ITU"/>
        </w:rPr>
        <w:t xml:space="preserve">Evaṃ passaṃ bhikkhave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ave sabbūpādānapariyādānāya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vaggo chaṭṭho. </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Avijjā saññojanā dve āsavā apare duve, </w:t>
      </w:r>
    </w:p>
    <w:p>
      <w:pPr>
        <w:pStyle w:val="PlainText"/>
        <w:rPr>
          <w:rFonts w:ascii="URW Palladio ITU" w:hAnsi="URW Palladio ITU" w:cs="URW Palladio ITU"/>
        </w:rPr>
      </w:pPr>
      <w:r>
        <w:rPr>
          <w:rFonts w:cs="URW Palladio ITU" w:ascii="URW Palladio ITU" w:hAnsi="URW Palladio ITU"/>
        </w:rPr>
        <w:t xml:space="preserve">Anusayena dve vuttā pariññā dve pariyādinnena teda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Mijālavaggo</w:t>
      </w:r>
    </w:p>
    <w:p>
      <w:pPr>
        <w:pStyle w:val="PlainText"/>
        <w:rPr>
          <w:rFonts w:ascii="URW Palladio ITU" w:hAnsi="URW Palladio ITU" w:cs="URW Palladio ITU"/>
        </w:rPr>
      </w:pPr>
      <w:r>
        <w:rPr>
          <w:rFonts w:cs="URW Palladio ITU" w:ascii="URW Palladio ITU" w:hAnsi="URW Palladio ITU"/>
        </w:rPr>
        <w:t>1. 7. 1</w:t>
      </w:r>
    </w:p>
    <w:p>
      <w:pPr>
        <w:pStyle w:val="PlainText"/>
        <w:rPr>
          <w:rFonts w:ascii="URW Palladio ITU" w:hAnsi="URW Palladio ITU" w:cs="URW Palladio ITU"/>
        </w:rPr>
      </w:pPr>
      <w:r>
        <w:rPr>
          <w:rFonts w:cs="URW Palladio ITU" w:ascii="URW Palladio ITU" w:hAnsi="URW Palladio ITU"/>
        </w:rPr>
        <w:t>Migajālasuttaṃ</w:t>
      </w:r>
    </w:p>
    <w:p>
      <w:pPr>
        <w:pStyle w:val="PlainText"/>
        <w:rPr>
          <w:rFonts w:ascii="URW Palladio ITU" w:hAnsi="URW Palladio ITU" w:cs="URW Palladio ITU"/>
        </w:rPr>
      </w:pPr>
      <w:r>
        <w:rPr>
          <w:rFonts w:cs="URW Palladio ITU" w:ascii="URW Palladio ITU" w:hAnsi="URW Palladio ITU"/>
        </w:rPr>
        <w:t>63. Sāvatthiyaṃ</w:t>
      </w:r>
    </w:p>
    <w:p>
      <w:pPr>
        <w:pStyle w:val="PlainText"/>
        <w:rPr>
          <w:rFonts w:ascii="URW Palladio ITU" w:hAnsi="URW Palladio ITU" w:cs="URW Palladio ITU"/>
        </w:rPr>
      </w:pPr>
      <w:r>
        <w:rPr>
          <w:rFonts w:cs="URW Palladio ITU" w:ascii="URW Palladio ITU" w:hAnsi="URW Palladio ITU"/>
        </w:rPr>
        <w:t>Atha kho āyasmā migajālo yena bhagavā tenupasaṅkami, upasaṅkamitvā bhagavantaṃ abhivādetvā ekamantaṃ nisīdi, ekamantaṃ nisinno kho āyasmā migajāl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vihārī ekavihārī" ti bhante vuccati, [PTS Page 036] [\q  36/]      kittāvatā nu kho bhante ekavihārī hoti? Kittāvatā ca pana sadutiya-1 vihārī ca hotīti?</w:t>
      </w:r>
    </w:p>
    <w:p>
      <w:pPr>
        <w:pStyle w:val="PlainText"/>
        <w:rPr/>
      </w:pPr>
      <w:r>
        <w:rPr>
          <w:rFonts w:cs="URW Palladio ITU" w:ascii="URW Palladio ITU" w:hAnsi="URW Palladio ITU"/>
        </w:rPr>
        <w:t xml:space="preserve">Santi kho migajāla cakkhuviññeyyā rūpā iṭṭhā kantā manāpā piyarūpā kāmūpasaṃhitā rajanīyā, tañce bhikkhu abhinandati abhivadati ajjhosāya tiṭṭhati, tassa taṃ abhinandato abhivadato ajjhosāya tiṭṭhato uppajjati nandi, nandiyā sati sārāgo hoti sārāge sati saññogo hoti, nandisaññojana saññutto kho migajāla bhikkhu sadutiya-1 vihārītī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migajāla sotaviññeyyā saddā iṭṭhā kantā manāpā piyarūpā kāmūpasaṃhitā rajanīyā, tañce bhikkhu abhinandati abhivadati ajjhosāya tiṭṭhati, tassa taṃ abhinandato abhivadato ajjhosāya tiṭṭhato uppajjati nandi, nandiyā sati sārāgo hoti sārāge sati saññogo hoti, nandisaññojana saññutto kho migajāla bhikkhu sadutiya vihārītī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migajāla ghānaviññeyyā gandhā iṭṭhā kantā manāpā piyarūpā kāmūpasaṃhitā rajanīyā, tañce bhikkhu abhinandati abhivadati ajjhosāya tiṭṭhati, tassa taṃ abhinandato abhivadato ajjhosāya tiṭṭhato uppajjati nandi, nandiyā sati sārāgo hoti sārāge sati saññogo hoti, nandisaññojana saññutto kho migajāla bhikkhu sadutiya vihārītī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migajāla jivhāviññeyyā rasā iṭṭhā kantā manāpā piyarūpā kāmūpasaṃhitā rajanīyā, tañce bhikkhu abhinandati abhivadati ajjhosāya tiṭṭhati, tassa taṃ abhinandato abhivadato ajjhosāya tiṭṭhato uppajjati nandi, nandiyā sati sārāgo hoti sārāge sati saññogo hoti, nandisaññojana saññutto kho migajāla bhikkhu sadutiya vihārītī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migajāla kāyoviññeyyā phoṭṭhabbā iṭṭhā kantā manāpā piyarūpā kāmūpasaṃhitā rajanīyā, tañce bhikkhu abhinandati abhivadati ajjhosāya tiṭṭhati, tassa taṃ abhinandato abhivadato ajjhosāya tiṭṭhato uppajjati nandi, nandiyā sati sārāgo hoti sārāge sati saññogo hoti, nandisaññojana saññutto kho migajāla bhikkhu sadutiya vihārītī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migajāla manoviññeyyā dhammā iṭṭhā kantā manāpā piyarūpā kāmūpasaṃhitā rajanīyā, tañce bhikkhu abhinandati abhivadati ajjhosāya tiṭṭhati, tassa taṃ abhinandato abhivadato ajjhosāya tiṭṭhato uppajjati nandi, nandiyā sati sārāgo hoti sārāge sati saññogo hoti, nandisaññojana saññutto kho migajāla bhikkhu sadutiya vihārītī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ihārī ca migajāla bhikkhu kiñcāpi araññe vanapatthāni pantāni senāsanāni paṭisevati appasaddāni appanigghosāni vijanavātāni manussarāhaseyyakāni paṭisallānasāruppāni, atha kho sadutiyavihārīti vuccati. Taṃ kissa hetu? Taṇhā hissa dutiyā, sāssa appahīnā, tasmā sadutiya vihārī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dadutiya - sī 1. 2. Sīmu [II]</w:t>
      </w:r>
    </w:p>
    <w:p>
      <w:pPr>
        <w:pStyle w:val="PlainText"/>
        <w:rPr>
          <w:rFonts w:ascii="URW Palladio ITU" w:hAnsi="URW Palladio ITU" w:cs="URW Palladio ITU"/>
        </w:rPr>
      </w:pPr>
      <w:r>
        <w:rPr>
          <w:rFonts w:cs="URW Palladio ITU" w:ascii="URW Palladio ITU" w:hAnsi="URW Palladio ITU"/>
        </w:rPr>
        <w:t xml:space="preserve">2. Saṃyutto - sī 1.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cakkhuviññeyyā rūpā iṭṭhā kantā manāpā piyarūpā kāmūpasaṃhitā rajanīyā, tañce bhikkhu nābhinandati nābhivadati na ajjhosāya tiṭṭhati, tassa taṃ anabhinandato anabhivadato anajjhosāya tiṭṭhato nandi nirujjhati, nandiyā asati sārāgo na hoti. Sārāge asati [PTS Page 037] [\q  37/]      saññogo na hoti, nandisaññojana visaññutto kho migajāla bhikkhu ekavihārītī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sotaviññeyyā saddā iṭṭhā kantā manāpā piyarūpā kāmūpasaṃhitā rajanīyā, tañce bhikkhu nābhinandati nābhivadati na ajjhosāya tiṭṭhati, tassa taṃ anabhinandato anabhivadato anajjhosāya tiṭṭhato nandi nirujjhati, nandiyā asati sārāgo na hoti. Sārāge asati saññogo na hoti, nandisaññojana visasaññutto kho migajāla bhikkhu ekavihārītī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ghānaviññeyyā gandhā iṭṭhā kantā manāpā piyarūpā kāmūpasaṃhitā rajanīyā, tañce bhikkhu nābhinandati nābhivadati na ajjhosāya tiṭṭhati, tassa taṃ anabhinandato anabhivadato anajjhosāya tiṭṭhato nandi nirujjhati nandiyā asati sārāgo na hoti sārāge asati saññogo na hoti, nandisaññojana visaññutto kho migajāla bhikkhu ekavihārītī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jivhāviññeyyā rasā iṭṭhā kantā manāpā piyarūpā kāmūpasaṃhitā rajanīyā, tañce bhikkhu nābhinandati nābhivadati na ajjhosāya tiṭṭhati, tassa taṃ anabhinandato anabhivadato anajjhosāya tiṭṭhato nandi nirujjhati nandiyā asati sārāgo na hoti sārāge asati saññogo na hoti, nandisaññojana visaññutto kho migajāla bhikkhu ekavihārītī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kāyoviññeyyā phoṭṭhabbā iṭṭhā kantā manāpā piyarūpā kāmūpasaṃhitā rajanīyā, tañce bhikkhu nābhinandati nābhivadati na ajjhosāya tiṭṭhati, tassa taṃ anabhinandato anabhivadato anajjhosāya tiṭṭhato nandi nirujjhati nandiyā asati sārāgo na hoti. Sārāge asati saññogo na hoti, nandisaññojana visaññutto kho migajāla bhikkhu ekavihārītī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manoviññeyyā dhammā iṭṭhā kantā manāpā piyarūpā kāmūpasaṃhitā rajanīyā, tañce bhikkhu na abhinandati na abhivadati na ajjhosāya tiṭṭhati, tassa taṃ anabhinandato anabhivadato anajjhosāya tiṭṭhato nandi nirujjhati. Nandiyā asati sārāgo na hoti. Sārāge asati saññogo na hoti, nandisaññojana visaññutto kho migajāla bhikkhu ekavihārītī vuccati. </w:t>
      </w:r>
    </w:p>
    <w:p>
      <w:pPr>
        <w:pStyle w:val="PlainText"/>
        <w:rPr/>
      </w:pPr>
      <w:r>
        <w:rPr>
          <w:rFonts w:cs="URW Palladio ITU" w:ascii="URW Palladio ITU" w:hAnsi="URW Palladio ITU"/>
        </w:rPr>
        <w:t xml:space="preserve">Evaṃ vihārī ca migajāla bhikkhu kiñcāpi gāmante viharati ākiṇṇo bhikkhūhi bhikkhuṇīhi upāsakehi upāsikāhi rājūhi rājamahāmattehi titthiyehi titthiyasāvakehi, atha so ekavihārīti vuccati taṃ kissa hetu? Taṇhā hissa dutiyā, sāssa pahīnā, tasmā ekavihārī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2. </w:t>
      </w:r>
    </w:p>
    <w:p>
      <w:pPr>
        <w:pStyle w:val="PlainText"/>
        <w:rPr>
          <w:rFonts w:ascii="URW Palladio ITU" w:hAnsi="URW Palladio ITU" w:cs="URW Palladio ITU"/>
        </w:rPr>
      </w:pPr>
      <w:r>
        <w:rPr>
          <w:rFonts w:cs="URW Palladio ITU" w:ascii="URW Palladio ITU" w:hAnsi="URW Palladio ITU"/>
        </w:rPr>
        <w:t>Dutiya migajā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Atha kho āyasmā migajālo yena bhagavā tenupasaṅkami, upasaṅkamitvā bhagavantaṃ abhivādetvā ekamantaṃ nisīdi, ekamantaṃ nisinno kho āyasmā migajālo bhagavantaṃ etadavoca: sādhu me bhante bhagavā, saṅkhittena dhammaṃ desetu yamahaṃ bhagavato dhammaṃ sutvā eko vūpakaṭṭho appamatto ātāpī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cakkhuviññeyyā rūpā iṭṭhā kantā manāpā piyarūpā kāmūpasaṃhitā rajanīyā, tañce bhikkhu abhinandati abhivadati ajjhosāya tiṭṭhati, tassa taṃ abhinandato abhivadato ajjhosāya tiṭṭhato uppajjati nandi, nandisamudayā dukkhasamudayo migajāl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sotaviññeyyā saddā iṭṭhā kantā manāpā piyarūpā kāmūpasaṃhitā rajanīyā, tañce bhikkhu abhinandati abhivadati ajjhosāya tiṭṭhati, tassa taṃ abhinandato abhivadato ajjhosāya tiṭṭhato uppajjati nandi, nandisamudayā dukkhasamudayo migajāl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ghānaviññeyyā gandhā iṭṭhā kantā manāpā piyarūpā kāmūpasaṃhitā rajanīyā, tañce bhikkhu abhinandati abhivadati ajjhosāya tiṭṭhati, tassa taṃ abhinandato abhivadato ajjhosāya tiṭṭhato uppajjati [PTS Page 038] [\q  38/]      nandi, nandisamudayā dukkhasamudayo migajāl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jivhāviññeyyā rasā iṭṭhā kantā manāpā piyarūpā kāmūpasaṃhitā rajanīyā, tañce bhikkhu abhinandati abhivadati ajjhosāya tiṭṭhati, tassa taṃ abhinandato abhivadato ajjhosāya tiṭṭhato uppajjati nandi, nandisamudayā dukkhasamudayo migajāl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kāyaviññeyyā phoṭṭhabbā iṭṭhā kantā manāpā piyarūpā kāmūpasaṃhitā rajanīyā, tañce bhikkhu abhinandati abhivadati ajjhosāya tiṭṭhati, tassa taṃ abhinandato abhivadato ajjhosāya tiṭṭhato uppajjati nandi, nandisamudayā dukkhasamudayo migajāl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migajāla manoviññeyyā dhammā iṭṭhā kantā manāpā piyarūpā kāmūpasaṃhitā rajanīyā, tañce bhikkhu abhinandati abhivadati ajjhosāya tiṭṭhati, tassa taṃ abhinandato abhivadato ajjhosāya tiṭṭhato uppajjati nandi, nandisamudayā dukkhasamudayo migajāl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cakkhuviññeyyā rūpā iṭṭhā kantā manāpā piyarūpā kāmūpasaṃhitā rajanīyā, tañce bhikkhu na abhinandati na abhivadati na ajjhosāya tiṭṭhati, tassa taṃ anabhinandato anabhivadato anajjhosāya tiṭṭhato nandi nirujjhati, nandinirodhā dukkhanirodho migajāl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sotaviññeyyā saddā iṭṭhā kantā manāpā piyarūpā kāmūpasaṃhitā rajanīyā, tañce bhikkhu nābhinandati nābhivadati na ajjhosāya tiṭṭhati, tassa taṃ anabhinandato anabhivadato anajjhosāya tiṭṭhato nandi nirujjhati, nandinirodhā dukkhanirodho migajāl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ghānaviññeyyā gandhā iṭṭhā kantā manāpā piyarūpā kāmūpasaṃhitā rajanīyā, tañce bhikkhu nābhinandati nābhivadati na ajjhosāya tiṭṭhati, tassa taṃ anabhinandato anabhivadato anajjhosāya tiṭṭhato nandi nirujjhati nandinirodhā dukkhanirodho migajāl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jivhāviññeyyā rasā iṭṭhā kantā manāpā piyarūpā kāmūpasaṃhitā rajanīyā, tañce bhikkhu nābhinandati nābhivadati na ajjhosāya tiṭṭhati, tassa taṃ anabhinandato anabhivadato anajjhosāya tiṭṭhato nandi nirujjhati, nandinirodhā dukkhanirodho migajāl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kāyaviññeyyā phoṭṭhabbā iṭṭhā kantā manāpā piyarūpā kāmūpasaṃhitā rajanīyā, tañce bhikkhu nābhinandati nābhivadati na ajjhosāya tiṭṭhati, tassa taṃ anabhinandato anabhivadato anajjhosāya tiṭṭhato nandi nirujjhati, nandinirodhā dukkhanirodho migajāl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migajāla manoviññeyyā dhammā iṭṭhā kantā manāpā piyarūpā kāmūpasaṃhitā rajanīyā, tañce bhikkhu na abhinandati na abhivadati na ajjhosāya tiṭṭhati, tassa taṃ anabhinandato anabhivadato anajjhosāya tiṭṭhato nandi nirujjhati, nandinirodhā dukkhanirodho migajālā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migajālo bhagavato bhāsitaṃ abhinanditvā anumoditv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migajālo eko vūpakaṭṭho appamatto ātāpī pahitatto viharanto na cirasseva yassatthāya kulaputtā sammadeva agārasmā anagāriyaṃ pabbajanti tadanuttaraṃ brahmacariyaṃ pariyosānaṃ diṭṭheva dhamme sayaṃ abhiññā sacchikatvā upasampajja vihāsi, khīṇā jāti vusitaṃ brahmacariyaṃ, kataṃ karaṇīyaṃ nāparaṃ itthattāyātī abbhaññāsi. Aññataro va panāyasmā migajāl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3</w:t>
      </w:r>
    </w:p>
    <w:p>
      <w:pPr>
        <w:pStyle w:val="PlainText"/>
        <w:rPr>
          <w:rFonts w:ascii="URW Palladio ITU" w:hAnsi="URW Palladio ITU" w:cs="URW Palladio ITU"/>
        </w:rPr>
      </w:pPr>
      <w:r>
        <w:rPr>
          <w:rFonts w:cs="URW Palladio ITU" w:ascii="URW Palladio ITU" w:hAnsi="URW Palladio ITU"/>
        </w:rPr>
        <w:t>Samiddhi-mārapañ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5. Ekaṃ samayaṃ bhagavā rājagahe viharati veevane kalandaka nivāpe. Atha kho āyasmā samiddhi yena bhagavā tenupasaṃkami, upasaṃkamitvā bhagavantaṃ abhivādetvā ekamantaṃ nisīdi. Ekamantaṃ nisinno kho āyasmā samiddhi bhagavantaṃ etadavoca: māro māroti bhante, vuccati kittāvatā nu kho bhante māro vā assa mārapaññatti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kho samiddhi atthi cakkhu atthi rūpā atthi [PTS Page 039] [\q  39/]      cakkhuviññāṇaṃ atthi cakkhuviññāṇa viññātabbā dhammā. Atthi tattha māro vā mār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kho samiddhi atthi sota atthi saddā atthi sotaviññāṇaṃ atthi sotaviññāṇa viññātabbā dhammā. Atthi tattha māro vā mār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kho samiddhi atthi ghāna atthi gandhā atthi ghānaviññāṇaṃ atthi ghānaviññāṇa viññātabbā dhammā. Atthi tattha māro vā mār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kho samiddhi atthi jivhā atthi rasā atthi jivhāviññāṇaṃ atthi jivhāviññāṇa viññātabbā dhammā. Atthi tattha māro vā mār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kho samiddhi atthi kāyo atthi phoṭṭhabbo atthi kāyaviññāṇaṃ atthi kāyaviññāṇa viññātabbā dhammā. Atthi tattha māro vā mār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kho samiddhi atthi mano atthi dhammā atthi manoviññāṇaṃ atthi manoviññāṇa viññātabbā dhammā. Atthi tattha māro vā mār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 kho samiddhi natthi cakkhu natthi rūpā natthi cakkhuviññāṇaṃ natthi cakkhuviññāṇa viññātabbā dhammā. Natthi tattha māro vā mār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 kho samiddhi natthi sota natthi saddā natthi sotaviññāṇaṃ natthi sotaviññāṇa viññātabbā dhammā. Natthi tattha māro vā mār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 kho samiddhi natthi ghāna natthi gandhā natthi ghānaviññāṇaṃ natthi ghānaviññāṇa viññātabbā dhammā. Natthi tattha māro vā mār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 kho samiddhi natthi jivhā natthi rasā natthi jivhāviññāṇaṃ natthi jivhāviññāṇa viññātabbā dhammā. Natthi tattha māro vā mār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 kho samiddhi natthi kāyo natthi phoṭṭhabbā natthi kāyaviññāṇaṃ natthi kāyaviññāṇa viññātabbā dhammā. Natthi tattha māro vā mār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 kho samiddhi natthi mano natthi dhammā natthi manoviññāṇaṃ natthi manoviññāṇa viññātabbā dhammā. Natthi tattha māro vā mārapaññat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4. </w:t>
      </w:r>
    </w:p>
    <w:p>
      <w:pPr>
        <w:pStyle w:val="PlainText"/>
        <w:rPr>
          <w:rFonts w:ascii="URW Palladio ITU" w:hAnsi="URW Palladio ITU" w:cs="URW Palladio ITU"/>
        </w:rPr>
      </w:pPr>
      <w:r>
        <w:rPr>
          <w:rFonts w:cs="URW Palladio ITU" w:ascii="URW Palladio ITU" w:hAnsi="URW Palladio ITU"/>
        </w:rPr>
        <w:t>Samiddhi-sattapañ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6. Ekaṃ samayaṃ bhagavā rājagahe viharati veevane kalandaka nivāpe. Atha kho āyasmā samiddhi yena bhagavā tenupasaṃkami, upasaṃkamitvā bhagavantaṃ abhivādetvā ekamantaṃ nisīdi. Ekamantaṃ nisinno kho āyasmā samiddhi bhagavantaṃ etadavoca: satto sattoti bhante vuccati, kittāvatā nu kho bhante satto vā assa sattapaññatti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kho samiddhi atthi cakkhu atthi rūpā atthi cakkhuviññāṇaṃ atthi cakkhuviññāṇa viññātabbā dhammā. Atthi tattha satto vā satt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kho samiddhi atthi sota atthi saddā atthi sotaviññāṇaṃ atthi sotaviññāṇa viññātabbā dhammā. Atthi tattha satto vā satt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kho samiddhi atthi ghāna atthi gandhā atthi ghānaviññāṇaṃ atthi ghānaviññāṇa viññātabbā dhammā. Atthi tattha satto vā satt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kho samiddhi atthi jivhā atthi rasā atthi jivhāviññāṇaṃ atthi jivhāviññāṇa viññātabbā dhammā. Atthi tattha satto vā satt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kho samiddhi atthi kāyo atthi phoṭṭhabbā atthi kāyaviññāṇaṃ atthi kāyaviññāṇa viññātabbā dhammā. Atthi tattha satto vā satt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kho samiddhi atthi mano atthi dhammā atthi manoviññāṇaṃ atthi manoviññāṇa viññātabbā dhammā. Atthi tattha satto vā satt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 kho samiddhi natthi cakkhu natthi rūpā natthi cakkhuviññāṇaṃ natthi cakkhuviññāṇa viññātabbā dhammā. Natthi tattha satto vā satt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 kho samiddhi natthi sota natthi saddā natthi sotaviññāṇaṃ natthi sotaviññāṇa viññātabbā dhammā. Natthi tattha satto vā satt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 kho samiddhi natthi ghāna natthi gandhā natthi ghānaviññāṇaṃ natthi ghānaviññāṇa viññātabbā dhammā. Natthi tattha satto vā satt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 kho samiddhi natthi jivhā natthi rasā natthi jivhāviññāṇaṃ natthi jivhāviññāṇa viññātabbā dhammā. Natthi tattha satto vā satt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 kho samiddhi natthi kāyo natthi phoṭṭhabbā natthi kāyaviññāṇaṃ natthi kāyaviññāṇa viññātabbā dhammā. Natthi tattha satto vā satt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 kho samiddhi natthi mano natthi dhammā natthi manoviññāṇaṃ natthi manoviññāṇa viññātabbā dhammā. Natthi tattha satto vā sattapaññat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5. </w:t>
      </w:r>
    </w:p>
    <w:p>
      <w:pPr>
        <w:pStyle w:val="PlainText"/>
        <w:rPr>
          <w:rFonts w:ascii="URW Palladio ITU" w:hAnsi="URW Palladio ITU" w:cs="URW Palladio ITU"/>
        </w:rPr>
      </w:pPr>
      <w:r>
        <w:rPr>
          <w:rFonts w:cs="URW Palladio ITU" w:ascii="URW Palladio ITU" w:hAnsi="URW Palladio ITU"/>
        </w:rPr>
        <w:t>Samiddhi-dukkhapañ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 Dukkhaṃ dukkhanti bhante vuccati kittāvatā nu kho bhante dukkhaṃ vā assa dukkhapaññatti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kho samiddhi atthi cakkhu atthi rūpā atthi cakkhuviññāṇaṃ atthi cakkhuviññāṇa viññātabbā dhammā. Atthi tattha dukkhaṃ vā dukkh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kho samiddhi atthi sota atthi saddā atthi sotaviññāṇaṃ atthi sotaviññāṇa viññātabbā dhammā. Atthi tattha dukkhaṃ vā dukkh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kho samiddhi atthi ghāna atthi gandhā atthi ghānaviññāṇaṃ atthi ghānaviññāṇa viññātabbā dhammā. Atthi tattha dukkhaṃ vā dukkh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kho samiddhi atthi jivhā atthi rasā atthi jivhāviññāṇaṃ atthi jivhāviññāṇa viññātabbā dhammā. Atthi tattha dukkhaṃ vā dukkh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kho samiddhi atthi kāyo atthi phoṭṭhabbā atthi kāyaviññāṇaṃ atthi kāyaviññāṇa viññātabbā dhammā. Atthi tattha dukkhaṃ vā dukkh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kho samiddhi atthi mano atthi dhammā atthi manoviññāṇaṃ atthi manoviññāṇa viññātabbā dhammā. Atthi tattha dukkhaṃ vā dukkh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 kho samiddhi natthi cakkhu natthi rūpā natthi cakkhuviññāṇaṃ natthi cakkhuviññāṇa viññātabbā dhammā. Natthi tattha dukkhaṃ vā dukkh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 kho samiddhi natthi sota natthi saddā natthi sotaviññāṇaṃ natthi sotaviññāṇa viññātabbā dhammā. Natthi tattha dukkhaṃ vā dukkh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 kho samiddhi natthi ghāna natthi gandhā natthi ghānaviññāṇaṃ natthi ghānaviññāṇa viññātabbā dhammā. Natthi tattha dukkhaṃ vā dukkh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 kho samiddhi natthi jivhā natthi rasā natthi jivhāviññāṇaṃ natthi jivhāviññāṇa viññātabbā dhammā. Natthi tattha dukkhaṃ vā dukkh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 kho samiddhi natthi kāyo natthi phoṭṭhabbā natthi kāyaviññāṇaṃ natthi kāyaviññāṇa viññātabbā dhammā. Natthi tattha dukkhaṃ vā dukkh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 kho samiddhi natthi mano natthi dhammā natthi manoviññāṇaṃ natthi manoviññāṇa viññātabbā dhammā. Natthi tattha dukkhaṃ vā dukkhapaññat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6</w:t>
      </w:r>
    </w:p>
    <w:p>
      <w:pPr>
        <w:pStyle w:val="PlainText"/>
        <w:rPr/>
      </w:pPr>
      <w:r>
        <w:rPr>
          <w:rFonts w:cs="URW Palladio ITU" w:ascii="URW Palladio ITU" w:hAnsi="URW Palladio ITU"/>
        </w:rPr>
        <w:t>Samiddhi-lokapañ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 Loko lokoti bhante vuccati, kittāvatā nu kho bhante loko vā assa lokapaññatti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kho samiddhi atthi cakkhu atthi rūpā atthi cakkhuviññāṇaṃ atthi cakkhuviññāṇa viññātabbā dhammā, atthi tattha loko vā lok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kho samiddhi atthi sota atthi saddā atthi sotaviññāṇaṃ atthi sotaviññāṇa viññātabbā dhammā. Atthi tattha loko vā lok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kho samiddhi atthi ghāna atthi gandhā atthi ghānaviññāṇaṃ atthi ghānaviññāṇa viññātabbā dhammā. Atthi tattha loko vā lok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kho samiddhi atthi jivhā atthi rasā atthi jivhāviññāṇaṃ atthi jivhāviññāṇa viññātabbā dhammā. Atthi tattha loko vā lok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kho samiddhi atthi kāyo atthi phoṭṭhabbā atthi kāyaviññāṇaṃ atthi kāyaviññāṇa viññātabbā dhammā. Atthi tattha loko vā lokapaññatti vā. </w:t>
      </w:r>
    </w:p>
    <w:p>
      <w:pPr>
        <w:pStyle w:val="PlainText"/>
        <w:rPr>
          <w:rFonts w:ascii="URW Palladio ITU" w:hAnsi="URW Palladio ITU" w:cs="URW Palladio ITU"/>
        </w:rPr>
      </w:pPr>
      <w:r>
        <w:rPr>
          <w:rFonts w:cs="URW Palladio ITU" w:ascii="URW Palladio ITU" w:hAnsi="URW Palladio ITU"/>
        </w:rPr>
        <w:t xml:space="preserve">Yattha kho samiddhi [PTS Page 040] [\q  40/]      atthi mano atthi dhammā atthi manoviññāṇaṃ atthi manoviññāṇa viññātabbā dhammā. Atthi tattha loko vā lok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 kho samiddhi natthi cakkhu natthi rūpā natthi cakkhuviññāṇaṃ natthi cakkhuviññāṇa viññātabbā dhammā. Natthi tattha loko vā lok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 kho samiddhi natthi sota natthi saddā natthi sotaviññāṇaṃ natthi sotaviññāṇa viññātabbā dhammā. Natthi tattha loko vā lok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 kho samiddhi natthi ghāna natthi gandhā natthi ghānaviññāṇaṃ natthi ghānaviññāṇa viññātabbā dhammā. Natthi tattha loko vā lokapaññat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 kho samiddhi natthi jivhā natthi rasā natthi jivhāviññāṇaṃ natthi jivhāviññāṇa viññātabbā dhammā. Natthi tattha loko vā lokapaññat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 kho samiddhi natthi kāyo natthi phoṭṭhabbā natthi kāyaviññāṇaṃ natthi kāyaviññāṇa viññātabbā dhammā. Natthi tattha loko vā lokapaññatti vā. </w:t>
      </w:r>
    </w:p>
    <w:p>
      <w:pPr>
        <w:pStyle w:val="PlainText"/>
        <w:rPr/>
      </w:pPr>
      <w:r>
        <w:rPr>
          <w:rFonts w:cs="URW Palladio ITU" w:ascii="URW Palladio ITU" w:hAnsi="URW Palladio ITU"/>
        </w:rPr>
        <w:t xml:space="preserve">Yattha ca kho samiddhi natthi mano natthi dhammā natthi manoviññāṇaṃ natthi manoviññāṇa viññātabbā dhammā. Natthi tattha loko vā lokapaññat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7</w:t>
      </w:r>
    </w:p>
    <w:p>
      <w:pPr>
        <w:pStyle w:val="PlainText"/>
        <w:rPr>
          <w:rFonts w:ascii="URW Palladio ITU" w:hAnsi="URW Palladio ITU" w:cs="URW Palladio ITU"/>
        </w:rPr>
      </w:pPr>
      <w:r>
        <w:rPr>
          <w:rFonts w:cs="URW Palladio ITU" w:ascii="URW Palladio ITU" w:hAnsi="URW Palladio ITU"/>
        </w:rPr>
        <w:t>Upase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Ekaṃ samayaṃ āyasmā ca sāriputto āyasmā ca upaseno rājagahe viharanti sītavane sappasoṇḍika pabbhāre tena kho pana samayena āyasmato upasenassa kāye āsiviso pati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upaseno bhikkhū āmantesi: etha me āvuso, imaṃ kāyaṃ mañcakaṃ āropetvā bahiddhā nīharatha, purāyaṃ kāyo idheva vikirati seyyathāpi bhusamuṭṭhiti. Evaṃ vutte āyasmā sāriputto āyasmantaṃ upasenaṃ etadavoca: na kho pana mayaṃ passāma āyasmato upasenassa kāyassa vā aññathattaṃ indriyānaṃ vā vipariṇāmaṃ, atha ca panāyasmā upaseno evamāha: etha me āvuso imaṃ kāyaṃ mañcakaṃ āropetvā bahiddhā nīharatha, purāyaṃ kāyo idheva vikirati seyyathāpi bhusamuṭ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nūna āvuso sāriputta evam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cakkhunti vā mama cakkhunti vā, ahaṃ sotanti vā mama sotanti vā, ahaṃ ghānanti vā mama ghānanti vā, ahaṃ jivhāti vā mama jivhāti vā, ahaṃ kāyoti vā mama kāyoti vā, ahaṃ manoti vā mama manoti vā, tassa nūna āvuso-1 sāriputta siyā kāyassa vā aññathattaṃ indriyānaṃ vā vipariṇāmo. Mayhañca kho āvuso sāriputta na evaṃ hoti: [PTS Page 041] [\q  41/]      ahaṃ cakkhunti-2 vā mama cakkhunti vā, ahaṃ sotanti vā mama sotanti vā, ahaṃ ghānanti vā mama ghānanti vā, ahaṃ jivhāti vā mama jivhāti vā, ahaṃ kāyoti vā mama kāyoti vā, ahaṃ manoti vā mama manoti vā, tassa mayhaṃ āvuso sāriputta kiṃ kāyassa vā aññathattaṃ bhavissati indriyānaṃ vā vipariṇā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ssa āvuso - machasaṃ, syā. 2. Cakkhū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hi panāyasmato upasenassa dīgharattaṃ ahaṃkāramamiṃkāra mānānusayā susamūhatā, -1 tasmāyasmato upasenassa na ev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cakkhunti vā mama cakkhunti vā, ahaṃ sotanti vā mama sotanti vā, ahaṃ ghānanti vā mama ghānanti vā, ahaṃ jivhāti vā mama jivhāti vā, ahaṃ kāyoti vā mama kāyoti vā, ahaṃ manoti vā mama manoti vā, tassa nūna āvuso-1 sāriputta siyā kāyassa vā aññathattaṃ indriyānaṃ vā vipariṇāmo. Mayhañca kho āvuso sāriputta na evaṃ hoti: ahaṃ cakkhunti-2. Vā mama cakkhunti vā, ahaṃ sotanti vā mama sotanti vā, ahaṃ ghānanti vā mama ghānanti vā, ahaṃ jivhāti vā mama jivhāti vā, ahaṃ kāyoti vā mama kāyoti vā, ahaṃ manoti vā mama mano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u āyasmato upasenassa kāyaṃ mañcakaṃ āropetvā bahiddhā nīhariṃsu atha kho āyasmato upasenassa kāyo tattheva vikiri seyyathāpi bhusamuṭ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8</w:t>
      </w:r>
    </w:p>
    <w:p>
      <w:pPr>
        <w:pStyle w:val="PlainText"/>
        <w:rPr>
          <w:rFonts w:ascii="URW Palladio ITU" w:hAnsi="URW Palladio ITU" w:cs="URW Palladio ITU"/>
        </w:rPr>
      </w:pPr>
      <w:r>
        <w:rPr>
          <w:rFonts w:cs="URW Palladio ITU" w:ascii="URW Palladio ITU" w:hAnsi="URW Palladio ITU"/>
        </w:rPr>
        <w:t>Upavāṇasuttaṃ</w:t>
      </w:r>
    </w:p>
    <w:p>
      <w:pPr>
        <w:pStyle w:val="PlainText"/>
        <w:rPr/>
      </w:pPr>
      <w:r>
        <w:rPr>
          <w:rFonts w:cs="URW Palladio ITU" w:ascii="URW Palladio ITU" w:hAnsi="URW Palladio ITU"/>
        </w:rPr>
        <w:t>70. Atha kho āyasmā upavāṇo yena bhagavā tenupasaṅkami. Upasaṅkamitvā bhagavantaṃ abhivādetvā ekamantaṃ nisīdi. Ekamantaṃ nisinno kho āyasmā upavāṇo bhagavantaṃ etadavoca: sandiṭṭhiko dhammo sandiṭṭhiko dhammoti bhante vuccati kittāvatā nu kho bhante sandiṭṭhiko dhammo hoti akāliko ehi passiko opanayiko paccattaṃ veditabbo viññū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ūpavāṇa-2 bhikkhu cakkhunā rūpaṃ disvā rūpapaṭisaṃvedī ca hoti rūparāgapaṭisaṃvedī ca. Santañca ajjhattaṃ rūpesu rāgaṃ atthi me ajjhattaṃ rūpesu rāgoti pajānāti, yantaṃ upavāṇa bhikkhu cakkhunā rūpaṃ disvā rūpapaṭisaṃvedī-3 ca hoti, rūparāgapaṭisaṃvedī-4 ca santañca ajjhattaṃ rūpesu rāgaṃ atthi me ajjhattaṃ rūpesu rāgoti pajānāti. Evampi kho upavāṇa, sandiṭṭhiko dhammo hoti akāliko ehipassiko opanayiko paccattaṃ veditabbo viññ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upavāṇa bhikkhu sotena saddaṃ sutvā saddapaṭisaṃvedī ca hoti saddarāgapaṭisaṃvedī ca. Santañca ajjhattaṃ saddesu rāgaṃ atthi me ajjhattaṃ saddesu rāgoti pajānāti, yantaṃ upavāṇa bhikkhu sotena saddaṃ sutvā saddapaṭisaṃvedī ca hoti, saddarāgapaṭisaṃvedī ca santañca ajjhattaṃ saddesu rāgaṃ atthi me ajjhattaṃ saddesu rāgoti pajānāti. Evampi kho upavāṇa, sandiṭṭhiko dhammo hoti akāliko ehipassiko opanayiko paccattaṃ veditabbo viññ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2] [\q  42/]      puna ca paraṃ upavāṇa bhikkhu ghānena gandhaṃ ghāyitvā gandhapaṭisaṃvedī ca hoti gandharāgapaṭisaṃvedī ca. Santañca ajjhattaṃ gandhesu rāgaṃ atthi me ajjhattaṃ gandhesu rāgoti pajānāti, yantaṃ upavāṇa bhikkhu ghānena gandhaṃ ghāyitvā gandhapaṭisaṃvedī ca hoti, gandharāgapaṭisaṃvedī ca santañca ajjhattaṃ gandhesu rāgaṃ atthi me ajjhattaṃ gandhesu rāgoti pajānāti. Evampi kho upavāṇa, sandiṭṭhiko dhammo hoti akāliko ehipassiko opanayiko paccattaṃ veditabbo viññ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upavāṇa bhikkhu jivhāya rasaṃ sāyitvā rasapaṭisaṃvedī ca hoti rasarāgapaṭisaṃvedī. Ca santañca ajjhattaṃ rasesu rāgaṃ atthi me ajjhattaṃ rasesu rāgoti pajānāti, yantaṃ upavāṇa bhikkhu jivhāya rasaṃ sāyitvā rasapaṭisaṃvedī ca hoti, rasarāgapaṭisaṃvedī ca. Santañca ajjhattaṃ rasesu rāgaṃ atthi me ajjhattaṃ rasesu rāgoti pajānāti. Evampi kho upavāṇa, sandiṭṭhiko dhammo hoti akāliko ehipassiko opanayiko paccattaṃ veditabbo viññ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ānānusayo susamūhato - machasaṃ</w:t>
      </w:r>
    </w:p>
    <w:p>
      <w:pPr>
        <w:pStyle w:val="PlainText"/>
        <w:rPr>
          <w:rFonts w:ascii="URW Palladio ITU" w:hAnsi="URW Palladio ITU" w:cs="URW Palladio ITU"/>
        </w:rPr>
      </w:pPr>
      <w:r>
        <w:rPr>
          <w:rFonts w:cs="URW Palladio ITU" w:ascii="URW Palladio ITU" w:hAnsi="URW Palladio ITU"/>
        </w:rPr>
        <w:t xml:space="preserve">2. Idha pana upavāṇa - machasaṃ, syā. </w:t>
      </w:r>
    </w:p>
    <w:p>
      <w:pPr>
        <w:pStyle w:val="PlainText"/>
        <w:rPr>
          <w:rFonts w:ascii="URW Palladio ITU" w:hAnsi="URW Palladio ITU" w:cs="URW Palladio ITU"/>
        </w:rPr>
      </w:pPr>
      <w:r>
        <w:rPr>
          <w:rFonts w:cs="URW Palladio ITU" w:ascii="URW Palladio ITU" w:hAnsi="URW Palladio ITU"/>
        </w:rPr>
        <w:t>3. Rūpappaṭisaṃvedi - machasaṃ</w:t>
      </w:r>
    </w:p>
    <w:p>
      <w:pPr>
        <w:pStyle w:val="PlainText"/>
        <w:rPr>
          <w:rFonts w:ascii="URW Palladio ITU" w:hAnsi="URW Palladio ITU" w:cs="URW Palladio ITU"/>
        </w:rPr>
      </w:pPr>
      <w:r>
        <w:rPr>
          <w:rFonts w:cs="URW Palladio ITU" w:ascii="URW Palladio ITU" w:hAnsi="URW Palladio ITU"/>
        </w:rPr>
        <w:t xml:space="preserve">4. Rūparāgappaṭisaṃvedī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upavāṇa bhikkhu manasā dhammaṃ viññāya dhammapaṭisaṃvedī ca hoti dhammarāgapaṭisaṃvedī ca, santañca ajjhattaṃ dhammesu rāgaṃ atthi me ajjhattaṃ dhammesu rāgoti pajānāti, yantaṃ upavāṇa bhikkhu manasā dhammaṃ viññāya dhammapaṭisaṃvedī ca hoti, dhammarāgapaṭisaṃvedī ca, santañca ajjhattaṃ dhammesu rāgaṃ atthi me ajjhattaṃ dhammesu rāgoti pajānāti. Evampi kho upavāṇa, sandiṭṭhiko dhammo hoti akāliko ehipassiko opanayiko paccattaṃ veditabbo viññ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ūpavāṇa bhikkhu cakkhunā rūpaṃ disvā rūpapaṭisaṃvedī hi kho hoti no ca rūparāgapaṭisaṃvedī, asantañca ajjhattaṃ rūpesu rāgaṃ natthi me ajjhattaṃ rūpesu rāgoti pajānāti. Yantaṃ upavāṇa bhikkhu cakkhunā rūpaṃ disvā rūpapaṭisaṃvedī hi khohoti no ca rūparāgapaṭisaṃvedī, -1. Asantañca ajjhattaṃ rūpesu rāgaṃ natthi me ajjhattaṃ rūpesu rāgoti pajānāti. Evampi kho upavāṇa sandiṭṭhiko dhammo hoti akāliko ehipassiko opanayiko paccattaṃ veditabbo viññūhi. </w:t>
      </w:r>
    </w:p>
    <w:p>
      <w:pPr>
        <w:pStyle w:val="PlainText"/>
        <w:rPr/>
      </w:pPr>
      <w:r>
        <w:rPr>
          <w:rFonts w:cs="URW Palladio ITU" w:ascii="URW Palladio ITU" w:hAnsi="URW Palladio ITU"/>
        </w:rPr>
        <w:t xml:space="preserve">Puna ca paraṃ upavāṇa bhikkhu sotena saddaṃ sutvā saddapaṭisaṃvedī hi kho hoti no ca saddarāgapaṭisaṃvedī, asantañca ajjhattaṃ saddesu rāgaṃ natthi me ajjhattaṃ saddesu rāgoti pajānāti, yantaṃ upavāṇa bhikkhu sotena saddaṃ sutvā saddapaṭisaṃvedī hi kho hoti no ca saddarāgapaṭisaṃvedī, asantañca ajjhattaṃ saddesu rāgaṃ natthi me ajjhattaṃ saddesu rāgoti pajānāti. Evampi kho upavāṇa, sandiṭṭhiko dhammo hoti akāliko ehipassiko opanayiko paccattaṃ veditabbo viññūhi. </w:t>
      </w:r>
    </w:p>
    <w:p>
      <w:pPr>
        <w:pStyle w:val="PlainText"/>
        <w:rPr/>
      </w:pPr>
      <w:r>
        <w:rPr>
          <w:rFonts w:cs="URW Palladio ITU" w:ascii="URW Palladio ITU" w:hAnsi="URW Palladio ITU"/>
        </w:rPr>
        <w:t xml:space="preserve">Puna ca paraṃ upavāṇa bhikkhu ghānena gandhaṃ ghāyitvā gandhapaṭisaṃvedī hi kho hoti no ca gandharāgapaṭisaṃvedī, asantañca ajjhattaṃ gandhesu rāgaṃ natthi me ajjhattaṃ gandhesu rāgoti pajānāti, yantaṃ upavāṇa bhikkhu ghānena gandhaṃ ghāyitvā gandhapaṭisaṃvedī hi kho hoti no ca gandharāgapaṭisaṃvedī, asantañca ajjhattaṃ gandhesu rāgaṃ natthi me ajjhattaṃ gandhesu rāgoti pajānāti. Evampi kho upavāṇa, sandiṭṭhiko dhammo hoti akāliko ehipassiko opanayiko paccattaṃ veditabbo viññūhi. </w:t>
      </w:r>
    </w:p>
    <w:p>
      <w:pPr>
        <w:pStyle w:val="PlainText"/>
        <w:rPr/>
      </w:pPr>
      <w:r>
        <w:rPr>
          <w:rFonts w:cs="URW Palladio ITU" w:ascii="URW Palladio ITU" w:hAnsi="URW Palladio ITU"/>
        </w:rPr>
        <w:t>Puna ca paraṃ upavāṇa bhikkhu jivhāya rasaṃ sāyitvā rasapaṭisaṃvedī hi kho hoti no ca rasarāgapaṭisaṃvedī, asantañca ajjhattaṃ rasesu rāgaṃ: natthi me ajjhattaṃ rasesu rāgoti pajānāti, yantaṃ upavāṇa bhikkhu jivhāya rasaṃ sāyitvā rasapaṭisaṃvedī hi kho hoti no ca rasarāgapaṭisaṃvedī, asantañca ajjhattaṃ rasesu rāgaṃ: natthi me ajjhattaṃ rasesu rāgoti pajānāti. Evampi kho upavāṇa, sandiṭṭhiko dhammo hoti</w:t>
      </w:r>
    </w:p>
    <w:p>
      <w:pPr>
        <w:pStyle w:val="PlainText"/>
        <w:rPr>
          <w:rFonts w:ascii="URW Palladio ITU" w:hAnsi="URW Palladio ITU" w:cs="URW Palladio ITU"/>
        </w:rPr>
      </w:pPr>
      <w:r>
        <w:rPr>
          <w:rFonts w:cs="URW Palladio ITU" w:ascii="URW Palladio ITU" w:hAnsi="URW Palladio ITU"/>
        </w:rPr>
        <w:t xml:space="preserve">Akāliko ehipassiko opanayiko paccattaṃ veditabbo viññ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upavāṇa bhikkhu kāyena phoṭṭhabbaṃ phusitvā phoṭṭhabbapaṭisaṃvedī hi kho hoti no ca phoṭṭhabbarāgapaṭisaṃvedī, asantañca ajjhattaṃ phoṭṭhabbesu rāgaṃ: natthi me ajjhattaṃ phoṭṭhabbesu rāgoti pajānāti, yantaṃ upavāṇa bhikkhu kāyena phoṭṭhabbaṃ phusitvā phoṭṭhabbapaṭisaṃvedī hi kho hoti no ca phoṭṭhabbarāgapaṭisaṃvedī, asantañca ajjhattaṃ rasesu rāgaṃ: natthi me ajjhattaṃ rasesu rāgoti pajānāti. Evampi kho upavāṇa, sandiṭṭhiko dhammo hoti akāliko ehipassiko opanayiko paccattaṃ veditabbo viññ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3] [\q  43/]      puna ca paraṃ upavāṇa bhikkhu manasā dhammaṃ viññāya dhammapaṭisaṃvedī hi kho hoti no ca dhammarāgapaṭisaṃvedī, asantañca ajjhattaṃ dhammesu rāgaṃ: natthi me ajjhattaṃ dhammesu rāgoti pajānāti, yantaṃ upavāṇa bhikkhu manasā dhammaṃ viññāya dhammapaṭisaṃvedī hi kho hoti no ca dhammarāgapaṭisaṃvedī, asantatañca ajjhattaṃ dhammesu rāgaṃ: natthi me ajjhattaṃ dhammesu rāgoti pajānāti. Evampi kho upavāṇa, sandiṭṭhiko dhammo hoti akāliko ehipassiko opanayiko paccattaṃ veditabbo viññūhī ti. </w:t>
      </w:r>
    </w:p>
    <w:p>
      <w:pPr>
        <w:pStyle w:val="PlainText"/>
        <w:rPr>
          <w:rFonts w:ascii="URW Palladio ITU" w:hAnsi="URW Palladio ITU" w:cs="URW Palladio ITU"/>
        </w:rPr>
      </w:pPr>
      <w:r>
        <w:rPr>
          <w:rFonts w:cs="URW Palladio ITU" w:ascii="URW Palladio ITU" w:hAnsi="URW Palladio ITU"/>
        </w:rPr>
        <w:t xml:space="preserve">1. Paṭisaṃvedī h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9</w:t>
      </w:r>
    </w:p>
    <w:p>
      <w:pPr>
        <w:pStyle w:val="PlainText"/>
        <w:rPr/>
      </w:pPr>
      <w:r>
        <w:rPr>
          <w:rFonts w:cs="URW Palladio ITU" w:ascii="URW Palladio ITU" w:hAnsi="URW Palladio ITU"/>
        </w:rPr>
        <w:t>Paṭhama chaphassāyat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Yo hi koci bhikkhave bhikkhu channaṃ phassāyatanānaṃ samudayañca atthagamañaca assādañca ādīnavañca nissaraṇañca yathābhūtaṃ nappajānāti; avusitaṃ tena brahmacariyaṃ, ārakā so imamhā dhammavin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aññataro bhikkhu bhagavantaṃ etadavoca: etthāhaṃ bhante, anassāsiṃ, -1. Ahañhi bhante channaṃ āyatanānaṃ samudayañca atthagamañca assādañca ādīnavañca nissaraṇañca yathābhūtaṃ nappa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bhikkhu cakkhuṃ: "etaṃ mama eso'hamasmi eso me attā" ti samanupassasīti? Nohetaṃ bhante, sādhu bhikkhu ettha ca te bhikkhu cakkhuṃ: "netaṃ mama nesohamasmi na meso attā" ti evametaṃ yathābhūtaṃ sammappaññāya sudiṭṭhaṃ bhavissati, esevanto dukk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etaṃ mama eso'hamasmi eso me attā" ti samanupassasīti? Nohetaṃ bhante, sādhu bhikkhu ettha ca te bhikkhu sotaṃ: "netaṃ mama nesohamasmi na meso attā" ti evametaṃ yathābhūtaṃ sammappaññāya sudiṭṭhaṃ bhavissati, esevanto dukk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etaṃ mama eso'hamasmi eso me attā" ti samanupassasīti? Nohetaṃ bhante, sādhu bhikkhu ettha ca te bhikkhu ghānaṃ: "netaṃ mama nesohamasmi na meso attā" ti evametaṃ yathābhūtaṃ sammappaññāya sudiṭṭhaṃ bhavissati, esevanto dukk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aṃ: -2. "Etaṃ mama eso'hamasmi eso me attā" ti samanupassasīti? Nohetaṃ bhante, sādhu bhikkhu ettha ca te bhikkhu jivhā: "netaṃ mama nesohamasmi na meso attā" ti evametaṃ yathābhūtaṃ sammappaññāya sudiṭṭhā bhavissati, esevanto dukk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ṃ: "etaṃ mama eso'hamasmi eso me attā" ti samanupassasīti? Nohetaṃ bhante, sādhu bhikkhu ettha ca te bhikkhu kāyaṃ: "netaṃ mama nesohamasmi na meso attā" ti evametaṃ yathābhūtaṃ sammappaññāya sudiṭṭhaṃ bhavissati, esevanto dukk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ṃ: "etaṃ mama eso'hamasmi eso me attā" ti samanupassasīti? Nohetaṃ bhante, sādhu bhikkhu ettha ca te bhikkhu mano: "netaṃ mama nesohamasmi na meso attā" ti evametaṃ yathābhūtaṃ sammappaññāya sudiṭṭho-3. Bhavissati, esevanto dukk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ssasaṃ - machasaṃ. Anassāsaṃ - syā. </w:t>
      </w:r>
    </w:p>
    <w:p>
      <w:pPr>
        <w:pStyle w:val="PlainText"/>
        <w:rPr>
          <w:rFonts w:ascii="URW Palladio ITU" w:hAnsi="URW Palladio ITU" w:cs="URW Palladio ITU"/>
        </w:rPr>
      </w:pPr>
      <w:r>
        <w:rPr>
          <w:rFonts w:cs="URW Palladio ITU" w:ascii="URW Palladio ITU" w:hAnsi="URW Palladio ITU"/>
        </w:rPr>
        <w:t xml:space="preserve">2. Jivhā - sīmu. </w:t>
      </w:r>
    </w:p>
    <w:p>
      <w:pPr>
        <w:pStyle w:val="PlainText"/>
        <w:rPr>
          <w:rFonts w:ascii="URW Palladio ITU" w:hAnsi="URW Palladio ITU" w:cs="URW Palladio ITU"/>
        </w:rPr>
      </w:pPr>
      <w:r>
        <w:rPr>
          <w:rFonts w:cs="URW Palladio ITU" w:ascii="URW Palladio ITU" w:hAnsi="URW Palladio ITU"/>
        </w:rPr>
        <w:t>3. Sudiṭṭhaṃ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10</w:t>
      </w:r>
    </w:p>
    <w:p>
      <w:pPr>
        <w:pStyle w:val="PlainText"/>
        <w:rPr>
          <w:rFonts w:ascii="URW Palladio ITU" w:hAnsi="URW Palladio ITU" w:cs="URW Palladio ITU"/>
        </w:rPr>
      </w:pPr>
      <w:r>
        <w:rPr>
          <w:rFonts w:cs="URW Palladio ITU" w:ascii="URW Palladio ITU" w:hAnsi="URW Palladio ITU"/>
        </w:rPr>
        <w:t>Dutiya chaphassāyat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PTS Page 044] [\q  44/]      yo hi koci bhikkhave bhikkhu channaṃ phassāyatanānaṃ samudayañca atthagamañca assādañca ādīnavañca nissaraṇañca yathābhūtaṃ nappajānāti, avusitaṃ tena brahmacariyaṃ, ārakāva so imamhā dhammavina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aññataro bhikkhu bhagavantaṃ etadavoca: etthāhaṃ bhante anassāsiṃ, ahañhi bhante channaṃ phassāyatanānaṃ samudayañca atthagamañca assādañca ādīnavañca nissaraṇañca yathābhūtaṃ napp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bhikkhu cakkhuṃ "netaṃ mama neso'hamasmi na me so attā" ti samanupassasīti? Evaṃ bhante. Sādhu bhikkhu, ettha ca te bhikkhu cakkhuṃ "netaṃ mama neso hamasmi na meso attā" ti evametaṃ yathābhūtaṃ sammappaññāya sudiṭṭhaṃ bhavissati, evante etaṃ paṭhamaṃ phassāyatanaṃ pahīnaṃ bhavissati āyatiṃ-1 apunabbhavāya. </w:t>
      </w:r>
    </w:p>
    <w:p>
      <w:pPr>
        <w:pStyle w:val="PlainText"/>
        <w:rPr/>
      </w:pPr>
      <w:r>
        <w:rPr>
          <w:rFonts w:cs="URW Palladio ITU" w:ascii="URW Palladio ITU" w:hAnsi="URW Palladio ITU"/>
        </w:rPr>
        <w:t xml:space="preserve">Sotaṃ "netaṃ mama neso'hamasmi na meso attā" ti samanupassasīti? Evaṃ bhante. Sādhu bhikkhu, ettha ca te bhikkhu sotaṃ "netaṃ mama neso'hamasmi na meso attā" ti evametaṃ yathābhūtaṃ sammappaññāya sudiṭṭhaṃ bhavissati, evante etaṃ dutiyaṃ phassāyatanaṃ pahīnaṃ bhavissati āyatiṃ apunabbhavāya. Ghānaṃ "netaṃ mama neso'hamasmi na meso attā" ti samanupassasīti? Evaṃ bhante. Sādhu bhikkhu, ettha ca te bhikkhu ghānaṃ "netaṃ mama neso'hamasmi na meso attā" ti evametaṃ yathābhūtaṃ sammappaññāya sudiṭṭhaṃ bhavissati, evante etaṃ tatiyaṃ phassāyatanaṃ pahīnaṃ bhavissati āyatiṃ apunabbhavāya. </w:t>
      </w:r>
    </w:p>
    <w:p>
      <w:pPr>
        <w:pStyle w:val="PlainText"/>
        <w:rPr/>
      </w:pPr>
      <w:r>
        <w:rPr>
          <w:rFonts w:cs="URW Palladio ITU" w:ascii="URW Palladio ITU" w:hAnsi="URW Palladio ITU"/>
        </w:rPr>
        <w:t xml:space="preserve">Jivhaṃ "netaṃ mama neso'hamasmi na meso attā" ti samanupassasīti? Evaṃ bhante. Sādhu bhikkhu, ettha ca te bhikkhu jivhā "netaṃ mama neso'hamasmi na meso attā" ti evametaṃ yathābhūtaṃ sammappaññāya sudiṭṭhā bhavissati, evante etaṃ catutthaṃ phassāyatanaṃ pahīnaṃ bhavissati āyatiṃ apunabbhavāya. </w:t>
      </w:r>
    </w:p>
    <w:p>
      <w:pPr>
        <w:pStyle w:val="PlainText"/>
        <w:rPr/>
      </w:pPr>
      <w:r>
        <w:rPr>
          <w:rFonts w:cs="URW Palladio ITU" w:ascii="URW Palladio ITU" w:hAnsi="URW Palladio ITU"/>
        </w:rPr>
        <w:t xml:space="preserve">Kāyaṃ "netaṃ mama neso'hamasmi na meso attā" ti samanupassasīti? Evaṃ bhante. Sādhu bhikkhu, ettha ca te bhikkhu kāyaṃ "netaṃ mama neso'hamasmi na meso attā" ti evametaṃ yathābhūtaṃ sammappaññāya sudiṭṭhaṃ bhavissati, evante etaṃ pañcamaṃ phassāyatanaṃ pahīnaṃ bhavissati āyatiṃ apunabbhavāya. </w:t>
      </w:r>
    </w:p>
    <w:p>
      <w:pPr>
        <w:pStyle w:val="PlainText"/>
        <w:rPr/>
      </w:pPr>
      <w:r>
        <w:rPr>
          <w:rFonts w:cs="URW Palladio ITU" w:ascii="URW Palladio ITU" w:hAnsi="URW Palladio ITU"/>
        </w:rPr>
        <w:t xml:space="preserve">Manaṃ "netaṃ mama neso'hamasmi na meso attā" ti samanupassasīti? Evaṃ bhante. Sādhu bhikkhu, ettha ca te bhikkhu mano-2. "Netaṃ mama neso'hamasmi na meso attā" ti evametaṃ yathābhūtaṃ sammappaññāya sudiṭṭho bhavissati, evante etaṃ chaṭṭhaṃ phassāyatanaṃ pahīnaṃ bhavissati āyatiṃ-1 apunabbhavāyāti. </w:t>
      </w:r>
    </w:p>
    <w:p>
      <w:pPr>
        <w:pStyle w:val="PlainText"/>
        <w:rPr>
          <w:rFonts w:ascii="URW Palladio ITU" w:hAnsi="URW Palladio ITU" w:cs="URW Palladio ITU"/>
        </w:rPr>
      </w:pPr>
      <w:r>
        <w:rPr>
          <w:rFonts w:cs="URW Palladio ITU" w:ascii="URW Palladio ITU" w:hAnsi="URW Palladio ITU"/>
        </w:rPr>
        <w:t>1. Āyati - sīmu</w:t>
      </w:r>
    </w:p>
    <w:p>
      <w:pPr>
        <w:pStyle w:val="PlainText"/>
        <w:rPr/>
      </w:pPr>
      <w:r>
        <w:rPr>
          <w:rFonts w:cs="URW Palladio ITU" w:ascii="URW Palladio ITU" w:hAnsi="URW Palladio ITU"/>
        </w:rPr>
        <w:t>2. Manaṃ - sīmu</w:t>
      </w:r>
    </w:p>
    <w:p>
      <w:pPr>
        <w:pStyle w:val="PlainText"/>
        <w:rPr>
          <w:rFonts w:ascii="URW Palladio ITU" w:hAnsi="URW Palladio ITU" w:cs="URW Palladio ITU"/>
        </w:rPr>
      </w:pPr>
      <w:r>
        <w:rPr>
          <w:rFonts w:cs="URW Palladio ITU" w:ascii="URW Palladio ITU" w:hAnsi="URW Palladio ITU"/>
        </w:rPr>
        <w:t>3. Anassasaṃ panassas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11</w:t>
      </w:r>
    </w:p>
    <w:p>
      <w:pPr>
        <w:pStyle w:val="PlainText"/>
        <w:rPr>
          <w:rFonts w:ascii="URW Palladio ITU" w:hAnsi="URW Palladio ITU" w:cs="URW Palladio ITU"/>
        </w:rPr>
      </w:pPr>
      <w:r>
        <w:rPr>
          <w:rFonts w:cs="URW Palladio ITU" w:ascii="URW Palladio ITU" w:hAnsi="URW Palladio ITU"/>
        </w:rPr>
        <w:t>Tatiya chaphassāyata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Yo hi koci bhikkhave, bhikkhu channaṃ phassāyatanānaṃ [PTS Page 045] [\q  45/]      samudayañca atthagamañca assādañca ādīnavañca nissaraṇañca yathābhūtaṃ nappajānāti, avusitaṃ tena brahmacariyaṃ ārakāva so imamhā dhammavin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ññataro bhikkhu bhagavantaṃ etadavoca: etthāhaṃ bhante, panassassaṃ, ahañhi bhante channaṃ phassāyatanānaṃ samudayañca atthagamañca assādañca ādīnavañca nissaraṇañca yathābhūtaṃ nap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bhikkhu, "cakkhuṃ niccaṃ vā aniccaṃ vā" ti. Aniccaṃ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niccaṃ vā aniccaṃ vā" ti. Aniccaṃ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niccaṃ vā aniccaṃ vā" ti. Aniccaṃ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 "niccā vā aniccā vā" ti. Aniccā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nicco vā anicco vā" ti. Anicco bhante. Yaṃ 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Mano "nicco vā anicco vā" ti. Anicco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u sutavā ariyasāvako cakkhusmimpi nibbindati, sotasmimpi nibbindati, ghānasmimpi nibbindati, jivhāyapi nibbindati, kāyasmimpi nibbindati, manasmimpi nibbindati. </w:t>
      </w:r>
    </w:p>
    <w:p>
      <w:pPr>
        <w:pStyle w:val="PlainText"/>
        <w:rPr>
          <w:rFonts w:ascii="URW Palladio ITU" w:hAnsi="URW Palladio ITU" w:cs="URW Palladio ITU"/>
        </w:rPr>
      </w:pPr>
      <w:r>
        <w:rPr>
          <w:rFonts w:cs="URW Palladio ITU" w:ascii="URW Palladio ITU" w:hAnsi="URW Palladio ITU"/>
        </w:rPr>
        <w:t xml:space="preserve">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gajālavaggo sattamo. </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Migajālena dve vuttā cattāro ca samiddhinā</w:t>
      </w:r>
    </w:p>
    <w:p>
      <w:pPr>
        <w:pStyle w:val="PlainText"/>
        <w:rPr>
          <w:rFonts w:ascii="URW Palladio ITU" w:hAnsi="URW Palladio ITU" w:cs="URW Palladio ITU"/>
        </w:rPr>
      </w:pPr>
      <w:r>
        <w:rPr>
          <w:rFonts w:cs="URW Palladio ITU" w:ascii="URW Palladio ITU" w:hAnsi="URW Palladio ITU"/>
        </w:rPr>
        <w:t xml:space="preserve">Upaseno upavāṇo ca chaphassāyatanikā t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t>8. Gilānavaggo</w:t>
      </w:r>
    </w:p>
    <w:p>
      <w:pPr>
        <w:pStyle w:val="PlainText"/>
        <w:rPr>
          <w:rFonts w:ascii="URW Palladio ITU" w:hAnsi="URW Palladio ITU" w:cs="URW Palladio ITU"/>
        </w:rPr>
      </w:pPr>
      <w:r>
        <w:rPr>
          <w:rFonts w:cs="URW Palladio ITU" w:ascii="URW Palladio ITU" w:hAnsi="URW Palladio ITU"/>
        </w:rPr>
        <w:t>1. 8. 1</w:t>
      </w:r>
    </w:p>
    <w:p>
      <w:pPr>
        <w:pStyle w:val="PlainText"/>
        <w:rPr>
          <w:rFonts w:ascii="URW Palladio ITU" w:hAnsi="URW Palladio ITU" w:cs="URW Palladio ITU"/>
        </w:rPr>
      </w:pPr>
      <w:r>
        <w:rPr>
          <w:rFonts w:cs="URW Palladio ITU" w:ascii="URW Palladio ITU" w:hAnsi="URW Palladio ITU"/>
        </w:rPr>
        <w:t>Gilānasuttaṃ</w:t>
      </w:r>
    </w:p>
    <w:p>
      <w:pPr>
        <w:pStyle w:val="PlainText"/>
        <w:rPr>
          <w:rFonts w:ascii="URW Palladio ITU" w:hAnsi="URW Palladio ITU" w:cs="URW Palladio ITU"/>
        </w:rPr>
      </w:pPr>
      <w:r>
        <w:rPr>
          <w:rFonts w:cs="URW Palladio ITU" w:ascii="URW Palladio ITU" w:hAnsi="URW Palladio ITU"/>
        </w:rPr>
        <w:t>74. [PTS Page 046] [\q  46/]      sāvatthiyaṃ</w:t>
      </w:r>
    </w:p>
    <w:p>
      <w:pPr>
        <w:pStyle w:val="PlainText"/>
        <w:rPr/>
      </w:pPr>
      <w:r>
        <w:rPr>
          <w:rFonts w:cs="URW Palladio ITU" w:ascii="URW Palladio ITU" w:hAnsi="URW Palladio ITU"/>
        </w:rPr>
        <w:t>Atha kho aññataro bhikkhū yena bhagavā tenupasaṃkami. Upasaṅkamitvā bhagavantaṃ abhivādetvā ekamantaṃ nisīdi. Ekamantaṃ nisinno kho s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ukasmiṃ-1 bhante, vihāre aññataro bhikkhu navo appaññāto ābādhiko dukkhito bāḷhagilāno, sādhu bhante, bhagavā yena so bhikkhu tenupasaṅkamatu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navavādañca sutvā gilānavādañca-2 appaññāto bhikkhūti iti viditvā yena so bhikkhu tenupasaṅkami. Addasā kho so bhikkhu bhagavantaṃ dūratova āgacchantaṃ, disvāna mañcena samañcosi.10 Atha kho bhagavā taṃ bhikkhuṃ etadavoca: alaṃ bhikkhu mā tvaṃ mañcena samañcosi.10 Santimāni āsanāni paññattāni. Tatthāhaṃ nisīdissāmiti. Nisīdi bhagavā paññatte āsane. Nisajja kho bhagavā taṃ bhikkhu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cci te bhikkhu khamanīyaṃ, kacci yāpanīyaṃ, kacci dukkhā vedanā paṭikkamanti no abhikkamanti, paṭikkamosānaṃ paññāyati no abhikka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e bhante khamanīyaṃ, na yāpanīyaṃ, bāḷhā me dukkhā vedanā abhikkamanti no paṭikkamanti, abhikkamosānaṃ paññāyati no paṭikk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cci te bhikkhu na kiñci kukkuccaṃ, na koci vippaṭisāroti? Taggha me bhante, anappakaṃ kukkuccaṃ anappako vippaṭis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7] [\q  47/]      kacci pana tvaṃ bhikkhu attā sīlato na upavadatīti, na kho me bhante attā sīlato upava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mokasmiṃ sī. Mu. 2. Gilānavādañca sutvā - sī 2. 10 [BJT] samañcosi [PTS] samañco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pPr>
      <w:r>
        <w:rPr>
          <w:rFonts w:cs="URW Palladio ITU" w:ascii="URW Palladio ITU" w:hAnsi="URW Palladio ITU"/>
        </w:rPr>
        <w:t xml:space="preserve">No ce kira tvaṃ bhikkhu attā sīlato upavadati, atha kismiñca te kukkuccaṃ? Ko ca vippaṭisāroti? Na kho ahaṃ bhante, sīlavisuddhatthaṃ bhagavatā dhammaṃ desītaṃ ā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 kira tvaṃ bhikkhu sīlavisuddhatthaṃ mayā dhammaṃ desitaṃ ājānāsi. Atha kimatthaṃ carahi tvaṃ bhikkhu mayā dhammaṃ desitaṃ ājānāsīti? Rāgavirāgatthañca khvāhaṃ bhante bhagavatā dhammaṃ desitaṃ ā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bhikkhu, sādhu kho tvaṃ bhikkhu rāgavirāgatthaṃ mayā dhammaṃ desitaṃ ājānāsi, rāgavirāgattho hi bhikkhu mayā dhammo des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bhikkhu, "cakkhuṃ niccaṃ vā aniccaṃ vā" ti? Aniccaṃ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niccaṃ vā aniccaṃ vā" ti? Aniccaṃ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niccaṃ vā aniccaṃ vā" ti? Aniccaṃ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niccā vā aniccā vā" ti? Aniccā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nicco vā anicco vā" ti? Anicco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nicco vā anicco vā" ti? Anicco bhante. Yaṃ 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Evaṃ passaṃ bhikkhu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Idamavoca bhagavā. Attamano so bhikkhu bhagavato bhāsitaṃ abhinandi. Imasmiñca pana veyyākaraṇasmiṃ bhaññamāne tassa bhikkhuno virajaṃ vītamalaṃ dhammacakkhuṃ udapādi "yaṃ kiñci samudayadhammaṃ sabbantaṃ nirodha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t>1. 8. 2</w:t>
      </w:r>
    </w:p>
    <w:p>
      <w:pPr>
        <w:pStyle w:val="PlainText"/>
        <w:rPr>
          <w:rFonts w:ascii="URW Palladio ITU" w:hAnsi="URW Palladio ITU" w:cs="URW Palladio ITU"/>
        </w:rPr>
      </w:pPr>
      <w:r>
        <w:rPr>
          <w:rFonts w:cs="URW Palladio ITU" w:ascii="URW Palladio ITU" w:hAnsi="URW Palladio ITU"/>
        </w:rPr>
        <w:t>Dutiyagil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5. Atha kho aññataro bhikkhu yena bhagavā tenupasaṃkami. Upasaṅkamitvā bhagavantaṃ abhivādetvā ekamantaṃ nisīdi. Ekamantaṃ nisinno kho so bhikkhu bhagavantaṃ etadavoca:</w:t>
      </w:r>
    </w:p>
    <w:p>
      <w:pPr>
        <w:pStyle w:val="PlainText"/>
        <w:rPr>
          <w:rFonts w:ascii="URW Palladio ITU" w:hAnsi="URW Palladio ITU" w:cs="URW Palladio ITU"/>
        </w:rPr>
      </w:pPr>
      <w:r>
        <w:rPr>
          <w:rFonts w:cs="URW Palladio ITU" w:ascii="URW Palladio ITU" w:hAnsi="URW Palladio ITU"/>
        </w:rPr>
        <w:t xml:space="preserve">Amukasmiṃ bhante, vihāre aññataro bhikkhu navo appaññāto ābādhiko dukkhito bāḷhagilāno, sādhu bhante, bhagavā yena so bhikkhu tenupasaṅkamatu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navavādañca sutvā gilānavādañca appaññāto bhikkhūti iti viditvā yena so bhikkhu tenupasaṅkami. Addasā kho so bhikkhu bhagavantaṃ duratova āgacchantaṃ, disvāna mañcena samañcosi.10 Atha kho bhagavā taṃ bhikkhuṃ etadavoca: "alaṃ bhikkhu mā tvaṃ mañcena samañcosi.10 Santimāni āsanāni paññattāni. Tatthāhaṃ nisīdissāmiti. Nisīdi bhagavā paññatte āsane. Nisajja kho bhagavā taṃ bhikkhu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cci te bhikkhu khamanīyaṃ, kacci yāpanīyaṃ, kacci dukkhā vedanā paṭikkamanti no abhikkamanti, paṭikkamosānaṃ paññāyati no abhikka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e bhante khamanīyaṃ, na yāpanīyaṃ, bāḷhā me dukkhā vedanā abhikkamanti no paṭikkamanti, abhikkamosānaṃ paññāyati no paṭikk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cci te bhikkhu na kiñci kukkuccaṃ, na koci vippaṭisāroti? Taggha me bhante, anappakaṃ kukkuccaṃ anappako vippaṭisā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cci pana tvaṃ bhikkhu attā sīlato na upavadatīti, na kho me bhante attā sīlato upavad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8] [\q  48/]      no ce kira tvaṃ bhikkhu attā sīlato upavadati, atha kismiñca te kukkuccaṃ? Ko ca vippaṭisāroti? Na khohaṃ bhante, sīlavisuddhatthaṃ bhagavatā dhammaṃ desītaṃ ā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 kira tvaṃ bhikkhu sīlavisuddhatthaṃ mayā dhammaṃ desitaṃ ājānāsi. Atha kimatthaṃ carahi tvaṃ bhikkhu mayā dhammaṃ desitaṃ ājānāsīti? Anupādā parinibbānatthaṃ khvāhaṃ bhante bhagavatā dhammaṃ desitaṃ ā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bhikkhu, sādhu kho pana tvaṃ bhikkhu anupādāparinibbānatthāya mayā dhammaṃ desitaṃ ājānāsi, anupādā parinibbānattho hi bhikkhu mayā dhammo de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tvaṃ bhikkhu, "cakkhuṃ niccaṃ vā aniccaṃ vā" ti? Aniccaṃ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ā "niccā vā aniccā vā" ti. Aniccā bhante. Yam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t xml:space="preserve">Cakkhuviññāṇaṃ "niccaṃ vā aniccaṃ vā" ti. Aniccaṃ bhante. Yam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samphasso"nicco vā anicco vā" ti. Anicco bhante. Yam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Yampidaṃ cakkhu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Sotaṃ niccaṃ vā aniccaṃ vā" ti. Aniccaṃ bhante. Yampanāniccaṃ dukkhaṃ vā taṃ sukhaṃ vāti. Dukkhaṃ bhante, yam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ā "niccā vā aniccā vā" ti. Aniccā bhante. Yam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Sotaviññāṇaṃ "niccaṃ vā aniccaṃ vā" ti. Aniccaṃ bhante. Yam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Sotasamphasso"nicco vā anicco vā" ti. Anicco bhante. Yam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Yampidaṃ sota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Ghānaṃ niccaṃ vā aniccaṃ vā" ti. Aniccaṃ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dhā "niccā vā aniccā vā" ti. Aniccā bhante. Yampanāniccaṃ dukkhaṃ vā taṃ sukhaṃ vāti.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Ghāṇaviññāṇaṃ "niccaṃ vā aniccaṃ vā" ti. Aniccaṃ bhante. Yampanāniccaṃ dukkhaṃ vā taṃ sukhaṃ vāti.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Ghāṇasamphasso"nicco vā anicco vā" ti. Anicco bhante. Yampanāniccaṃ dukkhaṃ vā taṃ sukhaṃ vāti.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Yampidaṃ ghāṇa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Jivhā niccā vā aniccā vā" ti. Aniccā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sā "niccā vā aniccā vā" ti. Aniccā bhante. Yam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Jivhāviññāṇaṃ "niccaṃ vā aniccaṃ vā" ti. Aniccaṃ bhante. Yam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Jivhāsamphasso"nicco vā anicco vā" ti. Anicco bhante. Yam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Yampidaṃ jivhā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Kāyo nicco vā anicco vā" ti. Anicco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oṭṭhabbā "niccā vā aniccā vā" ti. Aniccā bhante. Yampanāniccaṃ dukkhaṃ vā taṃ sukhaṃ vāti.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Kāyaviññāṇaṃ "niccaṃ vā aniccaṃ vā" ti. Aniccaṃ bhante. Yampanāniccaṃ dukkhaṃ vā taṃ sukhaṃ vāti.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Kāyasamphasso "nicco vā anicco vā" ti. Anicco bhante. Yampanāniccaṃ dukkhaṃ vā taṃ sukhaṃ vāti.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Yampidaṃ kāya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t xml:space="preserve">"Mano nicco vā anicco vā" ti. Anicco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ā "niccā vā aniccā vā" ti. Aniccā bhante. Yam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Manoviññāṇaṃ "niccaṃ vā aniccaṃ vā" ti. Aniccaṃ bhante. Yam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Manosamphasso"nicco vā anicco vā" ti. Anicco bhante. Yam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Yampidaṃ mano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Evaṃ passaṃ bhikkhu sutavā ariyasāvako cakkhusmimpi nibbindati, rūpesupi nibbindati, cakkhuviññāṇepi nibbindati, cakkhusamphassepi nibbindati, yampidaṃ cakkhu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sotasmimpi nibbindati, saddesupi nibbindati, sotaviññāṇepi nibbindati, sotasamphassepi nibbindati, yampidaṃ sot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ghāṇasmimpi nibbindati, gandhesupi nibbindati, ghānaviññāṇepi nibbindati, ghānasamphassepi nibbindati, yampidaṃ ghān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jivhāyapi nibbindati, rasesupi nibbindati, jivhāviññāṇepi nibbindati, jivhāsamphassepi nibbindati, yampidaṃ jivhā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kāyasmimpi nibbindati, phoṭṭhabbesupi nibbindati, kāyaviññāṇepi nibbindati, kāyasamphassepi nibbindati, yampidaṃ kāy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Evaṃ passaṃ bhikkhu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agavā. Attamano so bhikkhu bhagavato bhāsitaṃ abhinandi. Imasmiñca pana veyyākaraṇasmiṃ bhaññamāne tassa bhikkhussa anupādāya āsavehi cittaṃ vimuc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3</w:t>
      </w:r>
    </w:p>
    <w:p>
      <w:pPr>
        <w:pStyle w:val="PlainText"/>
        <w:rPr>
          <w:rFonts w:ascii="URW Palladio ITU" w:hAnsi="URW Palladio ITU" w:cs="URW Palladio ITU"/>
        </w:rPr>
      </w:pPr>
      <w:r>
        <w:rPr>
          <w:rFonts w:cs="URW Palladio ITU" w:ascii="URW Palladio ITU" w:hAnsi="URW Palladio ITU"/>
        </w:rPr>
        <w:t>Aniccasuttaṃ</w:t>
      </w:r>
    </w:p>
    <w:p>
      <w:pPr>
        <w:pStyle w:val="PlainText"/>
        <w:rPr/>
      </w:pPr>
      <w:r>
        <w:rPr>
          <w:rFonts w:cs="URW Palladio ITU" w:ascii="URW Palladio ITU" w:hAnsi="URW Palladio ITU"/>
        </w:rPr>
        <w:t xml:space="preserve">76. Atha kho āyasmā rādho yena bhagavā tenupasaṃkami. Upasaṃkamitvā bhagavantaṃ abhivādetvā ekamantaṃ nisīdi. Ekamantaṃ nisinno kho āyasmā rādho bhagavantaṃ etadavoca: sādhu me bhante, bhagavā saṅkhittena dhammaṃ desetu, yamahaṃ bhagavato dhammaṃ sutvā eko vūpakaṭṭho appamatto ātāpī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rādha, aniccaṃ tatra te chando pahātabbo, kiñca rādha, aniccaṃ? </w:t>
      </w:r>
    </w:p>
    <w:p>
      <w:pPr>
        <w:pStyle w:val="PlainText"/>
        <w:rPr>
          <w:rFonts w:ascii="URW Palladio ITU" w:hAnsi="URW Palladio ITU" w:cs="URW Palladio ITU"/>
        </w:rPr>
      </w:pPr>
      <w:r>
        <w:rPr>
          <w:rFonts w:cs="URW Palladio ITU" w:ascii="URW Palladio ITU" w:hAnsi="URW Palladio ITU"/>
        </w:rPr>
        <w:t>Cakkhuṃ kho rādha, aniccaṃ, tatra te chando pahātabbo. Rūpā aniccā, tatra te chando pahātabbo; cakkhuviññāṇaṃ aniccaṃ, tatra te chando pahātabbo; cakkhusamphasso anicco, tatra te chando pahātabbo; yampidaṃ cakkhusamphassapaccayā uppajjati vedayitaṃ sukhaṃ vā dukkhaṃ vā adukkhamasukhaṃ vā tampi aniccaṃ, tatra te chando pahātabbo;</w:t>
      </w:r>
    </w:p>
    <w:p>
      <w:pPr>
        <w:pStyle w:val="PlainText"/>
        <w:rPr/>
      </w:pPr>
      <w:r>
        <w:rPr>
          <w:rFonts w:cs="URW Palladio ITU" w:ascii="URW Palladio ITU" w:hAnsi="URW Palladio ITU"/>
        </w:rPr>
        <w:t>Sotaṃ aniccaṃ, tatra te chando pahātabbo. Saddā aniccā, tatra te chando pahātabbo; sotaviññāṇaṃ aniccaṃ, tatra te chando pahātabbo; sotasamphasso anicco, tatra te chando pahātabbo; yampidaṃ sotasamphassapaccayā uppajjati vedayitaṃ sukhaṃ vā dukkhaṃ vā adukkhamasukhaṃ vā tampi aniccaṃ, tatra te chando pahātabbo;</w:t>
      </w:r>
    </w:p>
    <w:p>
      <w:pPr>
        <w:pStyle w:val="PlainText"/>
        <w:rPr/>
      </w:pPr>
      <w:r>
        <w:rPr>
          <w:rFonts w:cs="URW Palladio ITU" w:ascii="URW Palladio ITU" w:hAnsi="URW Palladio ITU"/>
        </w:rPr>
        <w:t>Ghānaṃ aniccaṃ, tatra te chando pahātabbo. Gandhā aniccā, tatra te chando pahātabbo; ghānaviññāṇaṃ aniccaṃ, tatra te chando pahātabbo; ghānasamphasso anicco, tatra te chando pahātabbo; yampidaṃ ghānasamphassapaccayā uppajjati vedayitaṃ sukhaṃ vā dukkhaṃ vā adukkhamasukhaṃ vā tampi aniccaṃ, tatra te chando pahātabbo;</w:t>
      </w:r>
    </w:p>
    <w:p>
      <w:pPr>
        <w:pStyle w:val="PlainText"/>
        <w:rPr>
          <w:rFonts w:ascii="URW Palladio ITU" w:hAnsi="URW Palladio ITU" w:cs="URW Palladio ITU"/>
        </w:rPr>
      </w:pPr>
      <w:r>
        <w:rPr>
          <w:rFonts w:cs="URW Palladio ITU" w:ascii="URW Palladio ITU" w:hAnsi="URW Palladio ITU"/>
        </w:rPr>
        <w:t>Jivhā aniccā, tatra te chando pahātabbo. Rasā aniccā, tatra te chando pahātabbo; jivhāviññāṇaṃ aniccaṃ, tatra te chando pahātabbo; jivhāsamphasso anicco, tatra te chando pahātabbo; yampidaṃ jivhāsamphassapaccayā uppajjati vedayitaṃ sukhaṃ vā dukkhaṃ vā adukkhamasukhaṃ vā tampi aniccaṃ, tatra te chando pahātabbo;</w:t>
      </w:r>
    </w:p>
    <w:p>
      <w:pPr>
        <w:pStyle w:val="PlainText"/>
        <w:rPr/>
      </w:pPr>
      <w:r>
        <w:rPr>
          <w:rFonts w:cs="URW Palladio ITU" w:ascii="URW Palladio ITU" w:hAnsi="URW Palladio ITU"/>
        </w:rPr>
        <w:t>Kāyo, anicco, tatra te chando pahātabbo. Phoṭṭhabbā aniccā, tatra te chando pahātabbo; kāyaviññāṇaṃ aniccaṃ, tatra te chando pahātabbo; kāyasamphasso anicco, tatra te chando pahātabbo; yampidaṃ kāyasamphassapaccayā uppajjati vedayitaṃ sukhaṃ vā dukkhaṃ vā adukkhamasukhaṃ vā tampi aniccaṃ, tatra te chando pahātabbo;</w:t>
      </w:r>
    </w:p>
    <w:p>
      <w:pPr>
        <w:pStyle w:val="PlainText"/>
        <w:rPr/>
      </w:pPr>
      <w:r>
        <w:rPr>
          <w:rFonts w:cs="URW Palladio ITU" w:ascii="URW Palladio ITU" w:hAnsi="URW Palladio ITU"/>
        </w:rPr>
        <w:t xml:space="preserve">Mano anicco, tatra te chando pahātabbo. Dhammā aniccā, tatra te chando pahātabbo; manoviññāṇaṃ aniccaṃ, tatra te chando pahātabbo; manosamphasso anicco, tatra te chando pahātabbo; yampidaṃ manosamphassapaccayā uppajjati vedayitaṃ sukhaṃ vā dukkhaṃ vā adukkhamasukhaṃ vā tampi aniccaṃ, tatra te chando pahātabbo. </w:t>
      </w:r>
    </w:p>
    <w:p>
      <w:pPr>
        <w:pStyle w:val="PlainText"/>
        <w:rPr/>
      </w:pPr>
      <w:r>
        <w:rPr>
          <w:rFonts w:cs="URW Palladio ITU" w:ascii="URW Palladio ITU" w:hAnsi="URW Palladio ITU"/>
        </w:rPr>
        <w:t xml:space="preserve">[PTS Page 049] [\q  49/]      yaṃ kho rādha aniccaṃ, tatra te chando pahātabboti. </w:t>
      </w:r>
    </w:p>
    <w:p>
      <w:pPr>
        <w:pStyle w:val="PlainText"/>
        <w:rPr>
          <w:rFonts w:ascii="URW Palladio ITU" w:hAnsi="URW Palladio ITU" w:cs="URW Palladio ITU"/>
        </w:rPr>
      </w:pPr>
      <w:r>
        <w:rPr>
          <w:rFonts w:cs="URW Palladio ITU" w:ascii="URW Palladio ITU" w:hAnsi="URW Palladio ITU"/>
        </w:rPr>
        <w:t>1. 8.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 Yaṃ kho rādha, dukkhaṃ tatra te chando pahātabbo. Kiñca rādha duk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ṃ kho rādha, dukkhaṃ, tatra te chando pahātabbo. Rūpā dukkhā, tatra te chando pahātabbo; cakkhuviññāṇaṃ dukkhaṃ, tatra te chando pahātabbo; cakkhusamphasso dukkho, tatra te chando pahātabbo; yampidaṃ cakkhusamphassapaccayā uppajjati vedayitaṃ sukhaṃ vā dukkhaṃ vā adukkhamasukhaṃ vā tampi dukkhaṃ, tatra te chando pahātabbo;</w:t>
      </w:r>
    </w:p>
    <w:p>
      <w:pPr>
        <w:pStyle w:val="PlainText"/>
        <w:rPr/>
      </w:pPr>
      <w:r>
        <w:rPr>
          <w:rFonts w:cs="URW Palladio ITU" w:ascii="URW Palladio ITU" w:hAnsi="URW Palladio ITU"/>
        </w:rPr>
        <w:t>Sotaṃ dukkhaṃ, tatra te chando pahātabbo. Saddā dukkhā, tatra te chando pahātabbo; sotaviññāṇaṃ dukkhaṃ, tatra te chando pahātabbo; sotasamphasso dukkho, tatra te chando pahātabbo; yampidaṃ sotasamphassapaccayā uppajjati vedayitaṃ sukhaṃ vā dukkhaṃ vā adukkhamasukhaṃ vā tampi dukkhaṃ, tatra te chando pahātabbo;</w:t>
      </w:r>
    </w:p>
    <w:p>
      <w:pPr>
        <w:pStyle w:val="PlainText"/>
        <w:rPr/>
      </w:pPr>
      <w:r>
        <w:rPr>
          <w:rFonts w:cs="URW Palladio ITU" w:ascii="URW Palladio ITU" w:hAnsi="URW Palladio ITU"/>
        </w:rPr>
        <w:t>Ghānaṃ dukkhaṃ, tatra te chando pahātabbo. Gandhā dukkhā, tatra te chando pahātabbo; ghānaviññāṇaṃ dukkhaṃ, tatra te chando pahātabbo; ghānasamphasso dukkho, tatra te chando pahātabbo; yampidaṃ ghānasamphassapaccayā uppajjati vedayitaṃ sukhaṃ vā dukkhaṃ vā adukkhamasukhaṃ vā tampi dukkhaṃ, tatra te chando pahātabbo;</w:t>
      </w:r>
    </w:p>
    <w:p>
      <w:pPr>
        <w:pStyle w:val="PlainText"/>
        <w:rPr/>
      </w:pPr>
      <w:r>
        <w:rPr>
          <w:rFonts w:cs="URW Palladio ITU" w:ascii="URW Palladio ITU" w:hAnsi="URW Palladio ITU"/>
        </w:rPr>
        <w:t>Jivhā dukkhā, tatra te chando pahātabbo. Rasā dukkhā, tatra te chando pahātabbo; jivhāviññāṇaṃ aniccaṃ, tatra te chando pahātabbo; jivhāsamphasso dukkho, tatra te chando pahātabbo; yampidaṃ jivhāsamphassapaccayā uppajjati vedayitaṃ sukhaṃ vā dukkhaṃ vā adukkhamasukhaṃ vā tampi dukkhaṃ, tatra te chando pahātabbo;</w:t>
      </w:r>
    </w:p>
    <w:p>
      <w:pPr>
        <w:pStyle w:val="PlainText"/>
        <w:rPr/>
      </w:pPr>
      <w:r>
        <w:rPr>
          <w:rFonts w:cs="URW Palladio ITU" w:ascii="URW Palladio ITU" w:hAnsi="URW Palladio ITU"/>
        </w:rPr>
        <w:t>Kāyo, dukkho, tatra te chando pahātabbo. Phoṭṭhabbā dukkhā, tatra te chando pahātabbo; kāyaviññāṇaṃ dukkhaṃ, tatra te chando pahātabbo; kāyasamphasso dukkho, tatra te chando pahātabbo; yampidaṃ kāyasamphassapaccayā uppajjati vedayitaṃ sukhaṃ vā dukkhaṃ vā adukkhamasukhaṃ vā tampi dukkhaṃ, tatra te chando pahātabbo;</w:t>
      </w:r>
    </w:p>
    <w:p>
      <w:pPr>
        <w:pStyle w:val="PlainText"/>
        <w:rPr/>
      </w:pPr>
      <w:r>
        <w:rPr>
          <w:rFonts w:cs="URW Palladio ITU" w:ascii="URW Palladio ITU" w:hAnsi="URW Palladio ITU"/>
        </w:rPr>
        <w:t xml:space="preserve">Mano dukkho, tatra te chando pahātabbo. Dhammā dukkhā, tatra te chando pahātabbo; manoviññāṇaṃ dukkhaṃ, tatra te chando pahātabbo; manosamphasso dukkho, tatra te chando pahātabbo; yampidaṃ manosamphassapaccayā uppajjati vedayitaṃ sukhaṃ vā dukkhaṃ vā adukkhamasukhaṃ vā tampi dukkhaṃ, tatra te chando pahātabbo. </w:t>
      </w:r>
    </w:p>
    <w:p>
      <w:pPr>
        <w:pStyle w:val="PlainText"/>
        <w:rPr/>
      </w:pPr>
      <w:r>
        <w:rPr>
          <w:rFonts w:cs="URW Palladio ITU" w:ascii="URW Palladio ITU" w:hAnsi="URW Palladio ITU"/>
        </w:rPr>
        <w:t xml:space="preserve">Yaṃ kho rādha, dukkhaṃ tatra te chando pahātabboti. </w:t>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5</w:t>
      </w:r>
    </w:p>
    <w:p>
      <w:pPr>
        <w:pStyle w:val="PlainText"/>
        <w:rPr>
          <w:rFonts w:ascii="URW Palladio ITU" w:hAnsi="URW Palladio ITU" w:cs="URW Palladio ITU"/>
        </w:rPr>
      </w:pPr>
      <w:r>
        <w:rPr>
          <w:rFonts w:cs="URW Palladio ITU" w:ascii="URW Palladio ITU" w:hAnsi="URW Palladio ITU"/>
        </w:rPr>
        <w:t>Anattasuttaṃ</w:t>
      </w:r>
    </w:p>
    <w:p>
      <w:pPr>
        <w:pStyle w:val="PlainText"/>
        <w:rPr/>
      </w:pPr>
      <w:r>
        <w:rPr>
          <w:rFonts w:cs="URW Palladio ITU" w:ascii="URW Palladio ITU" w:hAnsi="URW Palladio ITU"/>
        </w:rPr>
        <w:t xml:space="preserve">78. Atha kho āyasmā rādho yena bhagavā tenupasaṃkami. Upasaṃkamitvā bhagavantaṃ abhivādetvā ekamantaṃ nisīdi. Ekamantaṃ nisinno kho āyasmā rādho bhagavantaṃ etadavoca: sādhu me bhante, bhagavā saṅ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ho rādha, anattā tatra te chando pahātabbo. Ko ca rādha, an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ṃ kho rādha anattā, tatra te chando pahātabbo. Rūpā anattā, tatra te chando pahātabbo; cakkhuviññāṇaṃ anattā, tatra te chando pahātabbo; cakkhusamphasso anattā, tatra te chando pahātabbo; yampidaṃ cakkhusamphassapaccayā uppajjati vedayitaṃ sukhaṃ vā dukkhaṃ vā adukkhamasukhaṃ vā tampi anattā, tatra te chando pah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 </w:t>
      </w:r>
    </w:p>
    <w:p>
      <w:pPr>
        <w:pStyle w:val="PlainText"/>
        <w:rPr/>
      </w:pPr>
      <w:r>
        <w:rPr>
          <w:rFonts w:cs="URW Palladio ITU" w:ascii="URW Palladio ITU" w:hAnsi="URW Palladio ITU"/>
        </w:rPr>
        <w:t>Sotaṃ anattā, tatra te chando pahātabbo. Saddā anattā, tatra te chando pahātabbo; sotaviññāṇaṃ anattā, tatra te chando pahātabbo; sotasamphasso anattā, tatra te chando pahātabbo; yampidaṃ sotasamphassapaccayā uppajjati vedayitaṃ sukhaṃ vā dukkhaṃ vā adukkhamasukhaṃ vā tampi anattā, tatra te chando pah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ānaṃ anattā, tatra te chando pahātabbo. Gandhā anattā, tatra te chando pahātabbo; ghānaviññāṇaṃ anattā, tatra te chando pahātabbo; ghānasamphasso anattā, tatra te chando pahātabbo; yampidaṃ ghānasamphassapaccayā uppajjati vedayitaṃ sukhaṃ vā dukkhaṃ vā adukkhamasukhaṃ vā tampi anattā, tatra te chando pahātabbo;</w:t>
      </w:r>
    </w:p>
    <w:p>
      <w:pPr>
        <w:pStyle w:val="PlainText"/>
        <w:rPr/>
      </w:pPr>
      <w:r>
        <w:rPr>
          <w:rFonts w:cs="URW Palladio ITU" w:ascii="URW Palladio ITU" w:hAnsi="URW Palladio ITU"/>
        </w:rPr>
        <w:t>Jivhā anattā, tatra te chando pahātabbo. Rasā anattā, tatra te chando pahātabbo; jivhāviññāṇaṃ anattā, tatra te chando pahātabbo; jivhāsamphasso anattā, tatra te chando pahātabbo; yampidaṃ jivhāsamphassapaccayā uppajjati vedayitaṃ sukhaṃ vā dukkhaṃ vā adukkhamasukhaṃ vā tampi anattā, tatra te chando pahātabbo;</w:t>
      </w:r>
    </w:p>
    <w:p>
      <w:pPr>
        <w:pStyle w:val="PlainText"/>
        <w:rPr/>
      </w:pPr>
      <w:r>
        <w:rPr>
          <w:rFonts w:cs="URW Palladio ITU" w:ascii="URW Palladio ITU" w:hAnsi="URW Palladio ITU"/>
        </w:rPr>
        <w:t>Kāyo, anattā, tatra te chando pahātabbo. Phoṭṭhabbā anattā, tatra te chando pahātabbo; kāyaviññāṇaṃ anattā, tatra te chando pahātabbo; kāyasamphasso anattā, tatra te chando pahātabbo; yampidaṃ kāyasamphassapaccayā uppajjati vedayitaṃ sukhaṃ vā dukkhaṃ vā adukkhamasukhaṃ vā tampi anattā, tatra te chando pahātabbo;</w:t>
      </w:r>
    </w:p>
    <w:p>
      <w:pPr>
        <w:pStyle w:val="PlainText"/>
        <w:rPr/>
      </w:pPr>
      <w:r>
        <w:rPr>
          <w:rFonts w:cs="URW Palladio ITU" w:ascii="URW Palladio ITU" w:hAnsi="URW Palladio ITU"/>
        </w:rPr>
        <w:t>Mano anattā, tatra te chando pahātabbo. Dhammā anattā, tatra te chando pahātabbo; manoviññāṇaṃ anattā, tatra te chando pahātabbo; manosamphasso anattā, tatra te chando pahātabbo; yampidaṃ manosamphassapaccayā uppajjati vedayitaṃ sukhaṃ vā dukkhaṃ vā adukkhamasukhaṃ vā tampi anattā, tatra te chando pahā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ho rādha anattā tatra te chando pahātabboti. 1. 1. 8. 6</w:t>
      </w:r>
    </w:p>
    <w:p>
      <w:pPr>
        <w:pStyle w:val="PlainText"/>
        <w:rPr>
          <w:rFonts w:ascii="URW Palladio ITU" w:hAnsi="URW Palladio ITU" w:cs="URW Palladio ITU"/>
        </w:rPr>
      </w:pPr>
      <w:r>
        <w:rPr>
          <w:rFonts w:cs="URW Palladio ITU" w:ascii="URW Palladio ITU" w:hAnsi="URW Palladio ITU"/>
        </w:rPr>
        <w:t>Avijj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Atha kho aññataro bhikkhu yena bhagavā tenupasaṅkami. Upasaṅkamitvā bhagavantaṃ abhivādetvā ekamantaṃ nisīdi. Ekamantaṃ nisinno kho so bhikkhu bhagavantaṃ etadavoca: atthi nu kho bhante, eko dhammo yassa pahāṇā bhikkhuno avijjā pahīyati vijjā uppajjatīti. Atthi kho bhikkhu eko dhammo yassa pahāṇā bhikkhuno avijjā pahīyati vijjā uppajjatīti. Katamo pana bhante, eko dhammo yassa pahāṇā bhikkhuno avijjā pahīyati vijjā uppajjatīti? [PTS Page 050] [\q  50/]      avijjā kho bhikkhu eko dhammo yassa pahāṇā bhikkhuno avijjā pahīyati vijjā up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mpana bhante, jānato kathampassato bhikkhuno avijjā pahīyati vijjā uppajjatīti? </w:t>
      </w:r>
    </w:p>
    <w:p>
      <w:pPr>
        <w:pStyle w:val="PlainText"/>
        <w:rPr/>
      </w:pPr>
      <w:r>
        <w:rPr>
          <w:rFonts w:cs="URW Palladio ITU" w:ascii="URW Palladio ITU" w:hAnsi="URW Palladio ITU"/>
        </w:rPr>
        <w:t xml:space="preserve">Cakkhuṃ kho bhikkhu aniccato jānato passato bhikkhuno avijjā pahīyati, vijjā uppajjati. Rūpe aniccato jānato passato bhikkhuno avijjā pahīyati, vijjā uppajjati. Cakkhuviññāṇaṃ aniccato jānato passato bhikkhuno avijjā pahīyati, vijjā uppajjati. Cakkhusamphassaṃ aniccato jānato passato bhikkhuno avijjā pahīyati, vijjā uppajjati. Yampidaṃ cakkhusamphassapaccayā uppajjati vedayitaṃ sukhaṃ vā dukkhaṃ vā adukkhamasukhaṃ vā tampi aniccato jānato passato bhikkhuno avijjā pahīyati. </w:t>
      </w:r>
    </w:p>
    <w:p>
      <w:pPr>
        <w:pStyle w:val="PlainText"/>
        <w:rPr/>
      </w:pPr>
      <w:r>
        <w:rPr>
          <w:rFonts w:cs="URW Palladio ITU" w:ascii="URW Palladio ITU" w:hAnsi="URW Palladio ITU"/>
        </w:rPr>
        <w:t xml:space="preserve">Sotaṃ aniccato jānato passato bhikkhuno avijjā pahīyati, vijjā uppajjati. Saddo aniccato jānato passato bhikkhuno avijjā pahīyati, vijjā uppajjati. Sotaviññāṇaṃ aniccato jānato passato bhikkhuno avijjā pahīyati, vijjā uppajjati. Sotasamphassaṃ aniccato jānato passato bhikkhuno avijjā pahīyati, vijjā uppajjati. Yampidaṃ sotasamphassapaccayā uppajjati vedayitaṃ sukhaṃ vā dukkhaṃ vā adukkhamasukhaṃ vā tampi aniccato jānato passato bhikkhuno avijjā pahīyati. </w:t>
      </w:r>
    </w:p>
    <w:p>
      <w:pPr>
        <w:pStyle w:val="PlainText"/>
        <w:rPr>
          <w:rFonts w:ascii="URW Palladio ITU" w:hAnsi="URW Palladio ITU" w:cs="URW Palladio ITU"/>
        </w:rPr>
      </w:pPr>
      <w:r>
        <w:rPr>
          <w:rFonts w:cs="URW Palladio ITU" w:ascii="URW Palladio ITU" w:hAnsi="URW Palladio ITU"/>
        </w:rPr>
        <w:t xml:space="preserve">Vijjā uppajjati. </w:t>
      </w:r>
    </w:p>
    <w:p>
      <w:pPr>
        <w:pStyle w:val="PlainText"/>
        <w:rPr/>
      </w:pPr>
      <w:r>
        <w:rPr>
          <w:rFonts w:cs="URW Palladio ITU" w:ascii="URW Palladio ITU" w:hAnsi="URW Palladio ITU"/>
        </w:rPr>
        <w:t xml:space="preserve">Ghānaṃ aniccato jānato passato bhikkhuno avijjā pahīyati, vijjā uppajjati. Gandho aniccato jānato passato bhikkhuno avijjā pahīyati, vijjā uppajjati. Ghānaviññāṇaṃ aniccato jānato passato bhikkhuno avijjā pahīyati, vijjā uppajjati. Ghānasamphassaṃ aniccato jānato passato bhikkhuno avijjā pahīyati, vijjā uppajjati. Yampidaṃ ghānasamphassapaccayā uppajjati vedayitaṃ sukhaṃ vā dukkhaṃ vā adukkhamasukhaṃ vā tampi aniccato jānato passato bhikkhuno avijjā pahīyati. </w:t>
      </w:r>
    </w:p>
    <w:p>
      <w:pPr>
        <w:pStyle w:val="PlainText"/>
        <w:rPr/>
      </w:pPr>
      <w:r>
        <w:rPr>
          <w:rFonts w:cs="URW Palladio ITU" w:ascii="URW Palladio ITU" w:hAnsi="URW Palladio ITU"/>
        </w:rPr>
        <w:t xml:space="preserve">Vijjā uppajjati. Jivhaṃ aniccato jānato passato bhikkhuno avijjā pahīyati, vijjā uppajjati. Rase aniccato jānato passato bhikkhuno avijjā pahīyati, vijjā uppajjati. Jivhāviññāṇaṃ aniccato jānato passato bhikkhuno avijjā pahīyati, vijjā uppajjati. Jivhāsamphassaṃ aniccato jānato passato bhikkhuno avijjā pahīyati, vijjā uppajjati. Yampidaṃ jivhāsamphassapaccayā uppajjati vedayitaṃ sukhaṃ vā dukkhaṃ vā adukkhamasukhaṃ vā tampi aniccato jānato passato bhikkhuno avijjā pahīyati. Vijjā uppajjati. Kāyaṃ aniccato jānato passato bhikkhuno avijjā pahīyati, vijjā uppajjati. Phoṭṭhabbe aniccato jānato passato bhikkhuno avijjā pahīyati, vijjā uppajjati. Kāyaviññāṇaṃ aniccato jānato passato bhikkhuno avijjā pahīyati, vijjā uppajjati. Kāyasamphassaṃ aniccato jānato passato bhikkhuno avijjā pahīyati, vijjā uppajjati. Yampidaṃ kāyasamphassapaccayā uppajjati vedayitaṃ sukhaṃ vā dukkhaṃ vā adukkhamasukhaṃ vā tampi aniccato jānato passato bhikkhuno avijjā pahīyati, vijjā uppajjati. Manaṃ aniccato jānato passato bhikkhuno avijjā pahīyati, vijjā uppajjati. Dhamme aniccato jānato passato bhikkhuno avijjā pahīyati, vijjā uppajjati. Manoviññāṇaṃ aniccato jānato passato bhikkhuno avijjā pahīyati, vijjā uppajjati. Manosamphassaṃ aniccato jānato passato bhikkhuno avijjā pahīyati, vijjā uppajjati. Yampidaṃ manosamphassapaccayā uppajjati vedayitaṃ sukhaṃ vā dukkhaṃ vā adukkhamasukhaṃ vā tampi aniccato jānato passato bhikkhuno avijjā pahīyati, vijjā uppajjatīti. </w:t>
      </w:r>
    </w:p>
    <w:p>
      <w:pPr>
        <w:pStyle w:val="PlainText"/>
        <w:rPr>
          <w:rFonts w:ascii="URW Palladio ITU" w:hAnsi="URW Palladio ITU" w:cs="URW Palladio ITU"/>
        </w:rPr>
      </w:pPr>
      <w:r>
        <w:rPr>
          <w:rFonts w:cs="URW Palladio ITU" w:ascii="URW Palladio ITU" w:hAnsi="URW Palladio ITU"/>
        </w:rPr>
        <w:t xml:space="preserve">Evaṃ kho bhikkhu jānato evaṃ passato bhikkhuno avijjā pahīyati, vijjā uppajjatīti. </w:t>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7</w:t>
      </w:r>
    </w:p>
    <w:p>
      <w:pPr>
        <w:pStyle w:val="PlainText"/>
        <w:rPr>
          <w:rFonts w:ascii="URW Palladio ITU" w:hAnsi="URW Palladio ITU" w:cs="URW Palladio ITU"/>
        </w:rPr>
      </w:pPr>
      <w:r>
        <w:rPr>
          <w:rFonts w:cs="URW Palladio ITU" w:ascii="URW Palladio ITU" w:hAnsi="URW Palladio ITU"/>
        </w:rPr>
        <w:t>Dutiya avijj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Atha kho aññataro bhikkhu yena bhagavā tenupasaṅkami. Upasaṅkamitvā bhagavantaṃ abhivādetvā ekamantaṃ nisīdi. Ekamantaṃ nisinno kho so bhikkhu bhagavantaṃ etadavoca: atthi nu kho bhante, eko dhammo yassa pahāṇā bhikkhuno avijjā pahīyati vijjā uppajjatīti. Atthi kho bhikkhu eko dhammo yassa pahāṇā bhikkhuno avijjā pahīyati vijjā uppajjatīti. Katamo pana bhante, eko dhammo yassa pahāṇā bhikkhuno avijjā pahīyati vijjā uppajjatīti. Avijjā kho bhikkhu eko dhammo yassa pahāṇā bhikkhuno avijjā pahīyati vijjā up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mpana bhante, jānato kathaṃ passato bhikkhuno avijjā pahīyati vijjā uppajjatīti? </w:t>
      </w:r>
    </w:p>
    <w:p>
      <w:pPr>
        <w:pStyle w:val="PlainText"/>
        <w:rPr/>
      </w:pPr>
      <w:r>
        <w:rPr>
          <w:rFonts w:cs="URW Palladio ITU" w:ascii="URW Palladio ITU" w:hAnsi="URW Palladio ITU"/>
        </w:rPr>
        <w:t xml:space="preserve">Idha bhikkhu, bhikkhuno sutaṃ hoti sabbe dhammā nālaṃ abhinivesāyāti, evañcetaṃ bhikkhu, bhikkhuno sutaṃ hoti sabbe dhammā nālaṃ abhinivesāyāti; so sabbaṃ dhammaṃ-1 abhijānāti, sabbaṃ dhammaṃ abhiññāya, sabbaṃ dhammaṃ parijānāti sabbaṃ dhammaṃ pariññāya sabbanimittāni aññato passati, cakkhuṃ aññato passati, rūpe aññato passati, cakkhuviññāṇaṃ aññato passati, cakkhusamphassaṃ aññato passati, yampidaṃ cakkhusamphassapaccayā uppajjati sukhaṃ vā dukkhaṃ vā adukkhamasukhaṃ vā tampi aññato passati. </w:t>
      </w:r>
    </w:p>
    <w:p>
      <w:pPr>
        <w:pStyle w:val="PlainText"/>
        <w:rPr/>
      </w:pPr>
      <w:r>
        <w:rPr>
          <w:rFonts w:cs="URW Palladio ITU" w:ascii="URW Palladio ITU" w:hAnsi="URW Palladio ITU"/>
        </w:rPr>
        <w:t xml:space="preserve">Idha bhikkhu, bhikkhuno sutaṃ hoti sabbe dhammā nālaṃ abhinivesāyāti, evañcetaṃ bhikkhu, bhikkhuno sutaṃ hoti sabbe dhammā nālaṃ abhinivesāyāti; so sabbaṃ dhammaṃ abhijānāti, sabbaṃ dhammaṃ abhiññāya sabbaṃ dhammaṃ parijānāti sabbaṃ dhammaṃ pariññāya sabbanimittāni aññato passati, sotaṃ aññato passati, sadde aññato passati, sotaviññāṇaṃ aññato passati, sotasamphassaṃ aññato passati, yampidaṃ sotasamphassapaccayā uppajjati sukhaṃ vā dukkhaṃ vā adukkhamasukhaṃ vā tampi aññato passati. </w:t>
      </w:r>
    </w:p>
    <w:p>
      <w:pPr>
        <w:pStyle w:val="PlainText"/>
        <w:rPr/>
      </w:pPr>
      <w:r>
        <w:rPr>
          <w:rFonts w:cs="URW Palladio ITU" w:ascii="URW Palladio ITU" w:hAnsi="URW Palladio ITU"/>
        </w:rPr>
        <w:t xml:space="preserve">Idha bhikkhu, bhikkhuno sutaṃ hoti sabbe dhammā nālaṃ abhinivesāyāti, evañcetaṃ bhikkhu, bhikkhuno sutaṃ hoti sabbe dhammā nālaṃ abhinivesāyāti; so sabbaṃ dhammaṃ abhijānāti, sabbaṃ dhammaṃ abhiññāya sabbaṃ dhammaṃ parijānāti sabbaṃ dhammaṃ pariññāya sabbanimittāni aññato passati, ghānaṃ aññato passati, gandhe aññato passati, ghānaviññāṇaṃ aññato passati, ghānasamphassaṃ aññato passati, yampidaṃ ghānasamphassapaccayā uppajjati sukhaṃ vā dukkhaṃ vā adukkhamasukhaṃ vā tampi aññato passati. </w:t>
      </w:r>
    </w:p>
    <w:p>
      <w:pPr>
        <w:pStyle w:val="PlainText"/>
        <w:rPr/>
      </w:pPr>
      <w:r>
        <w:rPr>
          <w:rFonts w:cs="URW Palladio ITU" w:ascii="URW Palladio ITU" w:hAnsi="URW Palladio ITU"/>
        </w:rPr>
        <w:t xml:space="preserve">Idha bhikkhu, bhikkhuno sutaṃ hoti sabbe dhammā nālaṃ abhinivesāyāti, evañcetaṃ bhikkhu, bhikkhuno sutaṃ hoti sabbe dhammā nālaṃ abhinivesāyāti; so sabbaṃ dhammaṃ abhijānāti, sabbaṃ dhammaṃ abhiññāya sabbaṃ dhammaṃ parijānāti sabbaṃ dhammaṃ pariññāya sabbanimittāni aññato passati, jivhā aññato passati, rase aññato passati, jivhāviññāṇaṃ aññato passati, jivhāsamphassaṃ aññato passati, yampidaṃ jivhāsamphassapaccayā uppajjati sukhaṃ vā dukkhaṃ vā adukkhamasukhaṃ vā tampi aññato passati. </w:t>
      </w:r>
    </w:p>
    <w:p>
      <w:pPr>
        <w:pStyle w:val="PlainText"/>
        <w:rPr/>
      </w:pPr>
      <w:r>
        <w:rPr>
          <w:rFonts w:cs="URW Palladio ITU" w:ascii="URW Palladio ITU" w:hAnsi="URW Palladio ITU"/>
        </w:rPr>
        <w:t xml:space="preserve">Idha bhikkhu, bhikkhuno sutaṃ hoti sabbe dhammā nālaṃ abhinivesāyāti, evañcetaṃ bhikkhu, bhikkhuno sutaṃ hoti sabbe dhammā nālaṃ abhinivesāyāti; so sabbaṃ dhammaṃ abhijānāti, sabbaṃ dhammaṃ abhiññāya sabbaṃ dhammaṃ parijānāti sabbaṃ dhammaṃ pariññāya sabbanimittāni aññato passati, kāyo aññato passati, phoṭṭhabbe aññato passati, kāyaviññāṇaṃ aññato passati, kāyasamphassaṃ aññato passati, yampidaṃ kāyasamphassapaccayā uppajjati sukhaṃ vā dukkhaṃ vā adukkhamasukhaṃ vā tampi aññato passati. </w:t>
      </w:r>
    </w:p>
    <w:p>
      <w:pPr>
        <w:pStyle w:val="PlainText"/>
        <w:rPr/>
      </w:pPr>
      <w:r>
        <w:rPr>
          <w:rFonts w:cs="URW Palladio ITU" w:ascii="URW Palladio ITU" w:hAnsi="URW Palladio ITU"/>
        </w:rPr>
        <w:t xml:space="preserve">Idha bhikkhu, bhikkhuno sutaṃ hoti sabbe dhammā nālaṃ abhinivesāyāti, evañcetaṃ bhikkhu, bhikkhuno sutaṃ hoti sabbe dhammā nālaṃ abhinivesāyāti; so sabbaṃ dhammaṃ abhijānāti, sabbaṃ dhammaṃ abhiññāya sabbaṃ dhammaṃ parijānāti sabbaṃ dhammaṃ pariññāya sabbanimittāni aññato passati, mano aññato passati, dhamme aññato passati, manoviññāṇaṃ aññato passati, manosamphassaṃ aññato passati, yampidaṃ mano samphassapaccayā uppajjati sukhaṃ vā dukkhaṃ vā adukkhamasukhaṃ vā tampi aññato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bhikkhu jānato evaṃ passato bhikkhuno avijjā pahīyati vijjā uppajjatīti. </w:t>
      </w:r>
    </w:p>
    <w:p>
      <w:pPr>
        <w:pStyle w:val="PlainText"/>
        <w:rPr>
          <w:rFonts w:ascii="URW Palladio ITU" w:hAnsi="URW Palladio ITU" w:cs="URW Palladio ITU"/>
        </w:rPr>
      </w:pPr>
      <w:r>
        <w:rPr>
          <w:rFonts w:cs="URW Palladio ITU" w:ascii="URW Palladio ITU" w:hAnsi="URW Palladio ITU"/>
        </w:rPr>
        <w:t xml:space="preserve">1. Sabbadhammaṃ -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8</w:t>
      </w:r>
    </w:p>
    <w:p>
      <w:pPr>
        <w:pStyle w:val="PlainText"/>
        <w:rPr>
          <w:rFonts w:ascii="URW Palladio ITU" w:hAnsi="URW Palladio ITU" w:cs="URW Palladio ITU"/>
        </w:rPr>
      </w:pPr>
      <w:r>
        <w:rPr>
          <w:rFonts w:cs="URW Palladio ITU" w:ascii="URW Palladio ITU" w:hAnsi="URW Palladio ITU"/>
        </w:rPr>
        <w:t>Sambahulabhikkhu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Atha kho sambahulā bhikkhū yena bhagavā tenupasaṃkamiṃsu. Upasaṃkamitvā bhagavantaṃ abhivādetvā ekamantaṃ nisīdiṃsu. Ekamantaṃ nisinno kho te bhikkhū bhagavantaṃ [PTS Page 051] [\q  51/]      etadavocuṃ. Idha no bhante, aññatitthiyā paribbājakā amhe evaṃ pucchanti: kimatthiyaṃ āvuso samaṇe gotame brahmacariyaṃ vussatīti? Evaṃ puṭṭhā mayaṃ bhante, tesaṃ aññatitthiyānaṃ paribbājakānaṃ evaṃ byākaroma: dukkhassa kho āvuso pariññatthaṃ bhagavati brahmacariyaṃ vussatīti. Kacci mayaṃ bhante, evaṃ puṭṭhā evaṃ byākaramānā vuttavādino ceva bhagavato homa na ca bhagavantaṃ abhūtena abbhācikkhāma, dhammassa cānudhammaṃ vyākaroma, na ca koci sahadhammiko vādānuvādo gārayhaṃ ṭhānaṃ ā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ggha tumhe bhikkhave, evaṃ puṭṭhā evaṃ byākaramānā vuttavādino ceva me hotha na ca maṃ abhūtena abbhācikkhatha, dhammassa cānudhammaṃ vyākarotha, na ca koci sahadhammiko vādānuvādo-1 gārayhaṃ ṭhānaṃ āgacchati, dukkhassa hi bhikkhave, pariññatthaṃ mayi brahmacariyaṃ vussati. Sace vo bhikkhave, aññatitthiyā paribbājakā evaṃ puccheyyuṃ "katamaṃ pana taṃ āvuso dukkhaṃ yassa pariññāya samaṇe gotame brahmacariyaṃ vussatī"ti. Evaṃ puṭṭhā tumhe bhikkhave. Tesaṃ aññatitthiyānaṃ paribbājakānaṃ evaṃ vyākareyyā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kho āvuso dukkhaṃ tassa pariññāya bhagavati brahmacariyaṃ vussati, rūpaṃ dukkhaṃ tassa pariññāya bhagavati brahmacariyaṃ vussati, cakkhuviññāṇaṃ dukkhaṃ tassa pariññāya bhagavati brahmacariyaṃ vussati, cakkhusamphasso dukkho tassa pariññāya bhagavati brahmacariyaṃ vussati, yampidaṃ cakkhusamphassapaccayā uppajjati vedayitaṃ sukhaṃ vā dukkhaṃ vā adukkhamasukhaṃ vā tampidukkhaṃ, tassa pariññāya bhagavati brahmacariyaṃ vussati. </w:t>
      </w:r>
    </w:p>
    <w:p>
      <w:pPr>
        <w:pStyle w:val="PlainText"/>
        <w:rPr/>
      </w:pPr>
      <w:r>
        <w:rPr>
          <w:rFonts w:cs="URW Palladio ITU" w:ascii="URW Palladio ITU" w:hAnsi="URW Palladio ITU"/>
        </w:rPr>
        <w:t xml:space="preserve">Sotaṃ dukkhaṃ tassa pariññāya bhagavati brahmacariyaṃ vussati, saddaṃ dukkhaṃ tassa pariññāya bhagavati brahmacariyaṃ vussati, sotaviññāṇaṃ dukkhaṃ tassa pariññāya bhagavati brahmacariyaṃ vussati, sotasamphasso dukkho tassa pariññāya bhagavati brahmacariyaṃ vussati, yampidaṃ sotasamphassapaccayā uppajjati vedayitaṃ sukhaṃ vā dukkhaṃ vā adukkhamasukhaṃ vā tampidukkhaṃ, tassa pariññāya bhagavati brahmacariyaṃ vussati. </w:t>
      </w:r>
    </w:p>
    <w:p>
      <w:pPr>
        <w:pStyle w:val="PlainText"/>
        <w:rPr/>
      </w:pPr>
      <w:r>
        <w:rPr>
          <w:rFonts w:cs="URW Palladio ITU" w:ascii="URW Palladio ITU" w:hAnsi="URW Palladio ITU"/>
        </w:rPr>
        <w:t xml:space="preserve">Jivhā dukkhā tassa pariññāya bhagavati brahmacariyaṃ vussati, rasaṃ dukkhaṃ tassa pariññāya bhagavati brahmacariyaṃ vussati, jivhāviññāṇaṃ dukkhaṃ tassa pariññāya bhagavati brahmacariyaṃ vussati, jivhāsamphasso dukkho tassa pariññāya bhagavati brahmacariyaṃ vussati, yampidaṃ jivhāsamphassapaccayā uppajjati vedayitaṃ sukhaṃ vā dukkhaṃ vā adukkhamasukhaṃ vā tampidukkhaṃ, tassa pariññāya bhagavati brahmacariyaṃ vussati. </w:t>
      </w:r>
    </w:p>
    <w:p>
      <w:pPr>
        <w:pStyle w:val="PlainText"/>
        <w:rPr/>
      </w:pPr>
      <w:r>
        <w:rPr>
          <w:rFonts w:cs="URW Palladio ITU" w:ascii="URW Palladio ITU" w:hAnsi="URW Palladio ITU"/>
        </w:rPr>
        <w:t xml:space="preserve">Kāyo dukkho tassa pariññāya bhagavati brahmacariyaṃ vussati, phoṭṭhabbā dukkhā tassa pariññāya bhagavati brahmacariyaṃ vussati, kāyaviññāṇaṃ dukkhaṃ tassa pariññāya bhagavati brahmacariyaṃ vussati, kāyasamphasso dukkho tassa pariññāya bhagavati brahmacariyaṃ vussati, yampidaṃ kāyasamphassapaccayā uppajjati vedayitaṃ sukhaṃ vā dukkhaṃ vā adukkhamasukhaṃ vā tampidukkhaṃ, tassa pariññāya bhagavati brahmacariyaṃ vussati. </w:t>
      </w:r>
    </w:p>
    <w:p>
      <w:pPr>
        <w:pStyle w:val="PlainText"/>
        <w:rPr/>
      </w:pPr>
      <w:r>
        <w:rPr>
          <w:rFonts w:cs="URW Palladio ITU" w:ascii="URW Palladio ITU" w:hAnsi="URW Palladio ITU"/>
        </w:rPr>
        <w:t xml:space="preserve">Mano dukkho tasasa pariññāya bhagavati brahmacariyaṃ vussati, dhammā dukkhā tassa pariññāya bhagavati brahmacariyaṃ vussati, manoviññāṇaṃ dukkhaṃ tassa pariññāya bhagavati brahmacariyaṃ vussati, manosamphasso dukkho tassa pariññāya bhagavati brahmacariyaṃ vussati, yampidaṃ manosamphassapaccayā uppajjati vedayitaṃ sukhaṃ vā dukkhaṃ vā adukkhamasukhaṃ vā tampidukkhaṃ, tassa pariññāya bhagavati brahmacariyaṃ vussati. </w:t>
      </w:r>
    </w:p>
    <w:p>
      <w:pPr>
        <w:pStyle w:val="PlainText"/>
        <w:rPr>
          <w:rFonts w:ascii="URW Palladio ITU" w:hAnsi="URW Palladio ITU" w:cs="URW Palladio ITU"/>
        </w:rPr>
      </w:pPr>
      <w:r>
        <w:rPr>
          <w:rFonts w:cs="URW Palladio ITU" w:ascii="URW Palladio ITU" w:hAnsi="URW Palladio ITU"/>
        </w:rPr>
        <w:t xml:space="preserve">[PTS Page 052] [\q  52/]      evaṃ puṭṭhā tumhe bhikkhave, tesaṃ aññatitthiyānaṃ paribbājakānaṃ evaṃ vyākareyyā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ādānupatho -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9</w:t>
      </w:r>
    </w:p>
    <w:p>
      <w:pPr>
        <w:pStyle w:val="PlainText"/>
        <w:rPr>
          <w:rFonts w:ascii="URW Palladio ITU" w:hAnsi="URW Palladio ITU" w:cs="URW Palladio ITU"/>
        </w:rPr>
      </w:pPr>
      <w:r>
        <w:rPr>
          <w:rFonts w:cs="URW Palladio ITU" w:ascii="URW Palladio ITU" w:hAnsi="URW Palladio ITU"/>
        </w:rPr>
        <w:t>Lo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Atha kho aññataro bhikkhu yena bhagavā tenupasaṅkami. Upasaṅkamitvā bhagavantaṃ abhivādetvā ekamantaṃ nisīdi. Ekamantaṃ nisinno kho so bhikkhu bhagavantaṃ etadavoca, loko lokoti bhante vuccati, kittāvatā nu kho bhante, lok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ujjatīti kho bhikkhu tasmā lokoti vuccati. Kiñca lujjati? Cakkhuṃ kho bhikkhu lujjati, rūpā lujjanti, cakkhuviññāṇaṃ lujjati, cakkhusamphasso lujjati, yampidaṃ cakkhusamphassapaccayā uppajjati vedayitaṃ sukhaṃ vā dukkhaṃ vā adukkhamasukhaṃ vā tampi lu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kho bhikkhu lujjati, saddā lujjanti, sotaviññāṇaṃ lujjati, sotasamphasso lujjati, yampidaṃ sotasamphassapaccayā uppajjati vedayitaṃ sukhaṃ vā dukkhaṃ vā adukkhamasukhaṃ vā tampi lujjati. </w:t>
      </w:r>
    </w:p>
    <w:p>
      <w:pPr>
        <w:pStyle w:val="PlainText"/>
        <w:rPr>
          <w:rFonts w:ascii="URW Palladio ITU" w:hAnsi="URW Palladio ITU" w:cs="URW Palladio ITU"/>
        </w:rPr>
      </w:pPr>
      <w:r>
        <w:rPr>
          <w:rFonts w:cs="URW Palladio ITU" w:ascii="URW Palladio ITU" w:hAnsi="URW Palladio ITU"/>
        </w:rPr>
        <w:t xml:space="preserve">Ghānaṃ kho bhikkhu lujjati, gandhā lujjanti, ghānaviññāṇaṃ lujjati, ghānasamphasso lujjati, yampidaṃ ghānasamphassapaccayā uppajjati vedayitaṃ sukhaṃ vā dukkhaṃ vā adukkhamasukhaṃ vā tampi lu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 kho bhikkhu lujjati, rasā lujjanti, jivhāviññāṇaṃ lujjati, jivhāsamphasso lujjati, yampidaṃ jivhāsamphassapaccayā uppajjati vedayitaṃ sukhaṃ vā dukkhaṃ vā adukkhamasukhaṃ vā tampi lujjati. </w:t>
      </w:r>
    </w:p>
    <w:p>
      <w:pPr>
        <w:pStyle w:val="PlainText"/>
        <w:rPr/>
      </w:pPr>
      <w:r>
        <w:rPr>
          <w:rFonts w:cs="URW Palladio ITU" w:ascii="URW Palladio ITU" w:hAnsi="URW Palladio ITU"/>
        </w:rPr>
        <w:t xml:space="preserve">Kāyaṃ kho bhikkhu lujjati, phoṭṭhabbā lujjanti, kāyaviññāṇaṃ lujjati, kāyasamphasso lujjati, yampidaṃ kāyasamphassapaccayā uppajjati vedayitaṃ sukhaṃ vā dukkhaṃ vā adukkhamasukhaṃ vā tampi lujjati. </w:t>
      </w:r>
    </w:p>
    <w:p>
      <w:pPr>
        <w:pStyle w:val="PlainText"/>
        <w:rPr/>
      </w:pPr>
      <w:r>
        <w:rPr>
          <w:rFonts w:cs="URW Palladio ITU" w:ascii="URW Palladio ITU" w:hAnsi="URW Palladio ITU"/>
        </w:rPr>
        <w:t xml:space="preserve">Mano kho bhikkhu lujjati, dhammā lujjanti, manoviññāṇaṃ lujjati, manokhusamphasso lujjati, yampidaṃ manosamphassapaccayā uppajjati vedayitaṃ sukhaṃ vā dukkhaṃ vā adukkhamasukhaṃ vā tampi lujjatīti </w:t>
      </w:r>
    </w:p>
    <w:p>
      <w:pPr>
        <w:pStyle w:val="PlainText"/>
        <w:rPr>
          <w:rFonts w:ascii="URW Palladio ITU" w:hAnsi="URW Palladio ITU" w:cs="URW Palladio ITU"/>
        </w:rPr>
      </w:pPr>
      <w:r>
        <w:rPr>
          <w:rFonts w:cs="URW Palladio ITU" w:ascii="URW Palladio ITU" w:hAnsi="URW Palladio ITU"/>
        </w:rPr>
        <w:t xml:space="preserve">Kho bhikkhu tasmā lok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10</w:t>
      </w:r>
    </w:p>
    <w:p>
      <w:pPr>
        <w:pStyle w:val="PlainText"/>
        <w:rPr>
          <w:rFonts w:ascii="URW Palladio ITU" w:hAnsi="URW Palladio ITU" w:cs="URW Palladio ITU"/>
        </w:rPr>
      </w:pPr>
      <w:r>
        <w:rPr>
          <w:rFonts w:cs="URW Palladio ITU" w:ascii="URW Palladio ITU" w:hAnsi="URW Palladio ITU"/>
        </w:rPr>
        <w:t>Phaggunasuttaṃ</w:t>
      </w:r>
    </w:p>
    <w:p>
      <w:pPr>
        <w:pStyle w:val="PlainText"/>
        <w:rPr/>
      </w:pPr>
      <w:r>
        <w:rPr>
          <w:rFonts w:cs="URW Palladio ITU" w:ascii="URW Palladio ITU" w:hAnsi="URW Palladio ITU"/>
        </w:rPr>
        <w:t xml:space="preserve">83. Atha kho āyasmā phagguno yena bhagavā tenupasaṅkami. Upasaṅkamitvā bhagavantaṃ abhivādetvā ekamantaṃ nisīdi. Ekamantaṃ nisanno kho āyasmā phaggun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nu kho bhante, taṃ cakkhu-1 yena cakkhunā atīte buddhe parinibbute chinnapapañce chinnavaṭume pariyādinnavaṭṭe sabbadukkhavītivatte paññāpayamāno paññāpeyya. </w:t>
      </w:r>
    </w:p>
    <w:p>
      <w:pPr>
        <w:pStyle w:val="PlainText"/>
        <w:rPr/>
      </w:pPr>
      <w:r>
        <w:rPr>
          <w:rFonts w:cs="URW Palladio ITU" w:ascii="URW Palladio ITU" w:hAnsi="URW Palladio ITU"/>
        </w:rPr>
        <w:t xml:space="preserve">Atthi nu kho taṃ bhante, sota yena sotena atīte buddhe parinibbute chinnapapañce chinnavaṭume pariyādinnavaṭṭe sabbadukkhavītivatte paññāpayamāno paññāpeyya. </w:t>
      </w:r>
    </w:p>
    <w:p>
      <w:pPr>
        <w:pStyle w:val="PlainText"/>
        <w:rPr>
          <w:rFonts w:ascii="URW Palladio ITU" w:hAnsi="URW Palladio ITU" w:cs="URW Palladio ITU"/>
        </w:rPr>
      </w:pPr>
      <w:r>
        <w:rPr>
          <w:rFonts w:cs="URW Palladio ITU" w:ascii="URW Palladio ITU" w:hAnsi="URW Palladio ITU"/>
        </w:rPr>
        <w:t xml:space="preserve">Atthi nu kho taṃ bhante, ghāna yena ghānena atīte buddhe parinibbute chinnapapañce chinnavaṭume pariyādinnavaṭṭe sabbadukkhavītivatte paññāpayamāno paññāpeyya. </w:t>
      </w:r>
    </w:p>
    <w:p>
      <w:pPr>
        <w:pStyle w:val="PlainText"/>
        <w:rPr/>
      </w:pPr>
      <w:r>
        <w:rPr>
          <w:rFonts w:cs="URW Palladio ITU" w:ascii="URW Palladio ITU" w:hAnsi="URW Palladio ITU"/>
        </w:rPr>
        <w:t xml:space="preserve">Atthi nu kho sā bhante, jivhā yāya jivhāya atīte buddhe parinibbute chinnapapañce chinnavaṭume pariyādinnavaṭṭe sabbadukkhavītivatte paññāpayamāno paññāpeyya. </w:t>
      </w:r>
    </w:p>
    <w:p>
      <w:pPr>
        <w:pStyle w:val="PlainText"/>
        <w:rPr/>
      </w:pPr>
      <w:r>
        <w:rPr>
          <w:rFonts w:cs="URW Palladio ITU" w:ascii="URW Palladio ITU" w:hAnsi="URW Palladio ITU"/>
        </w:rPr>
        <w:t xml:space="preserve">Atthi nu kho so bhante, kāyo yena kāyena atīte buddhe parinibbute chinnapapañce chinnavaṭume pariyādinnavaṭṭe sabbadukkhavītivatte paññāpayamāno paññāpeyya. </w:t>
      </w:r>
    </w:p>
    <w:p>
      <w:pPr>
        <w:pStyle w:val="PlainText"/>
        <w:rPr>
          <w:rFonts w:ascii="URW Palladio ITU" w:hAnsi="URW Palladio ITU" w:cs="URW Palladio ITU"/>
        </w:rPr>
      </w:pPr>
      <w:r>
        <w:rPr>
          <w:rFonts w:cs="URW Palladio ITU" w:ascii="URW Palladio ITU" w:hAnsi="URW Palladio ITU"/>
        </w:rPr>
        <w:t xml:space="preserve">Atthi nu kho so bhante, mano yena manena atīte buddhe parinibbute chinnapapañce chinnavaṭume pariyādinnavaṭṭe sabbadukkhavītivatte paññāpayamāno paññāp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tthi kho taṃ phagguna, cakkhu yena cakkhunā atīte buddhe parinibbute chinnapapañce chinnavaṭume pariyādinnavaṭṭe sabbadukkha vītivatte paññāpayamāno paññāpeyya. </w:t>
      </w:r>
    </w:p>
    <w:p>
      <w:pPr>
        <w:pStyle w:val="PlainText"/>
        <w:rPr/>
      </w:pPr>
      <w:r>
        <w:rPr>
          <w:rFonts w:cs="URW Palladio ITU" w:ascii="URW Palladio ITU" w:hAnsi="URW Palladio ITU"/>
        </w:rPr>
        <w:t xml:space="preserve">Natthi kho taṃ phagguna, sota yena sotena atīte buddhe parinibbute chinnapapañce chinnavaṭume pariyādinnavaṭṭe sabbadukkhavītivatte paññāpayamāno paññāpeyya. </w:t>
      </w:r>
    </w:p>
    <w:p>
      <w:pPr>
        <w:pStyle w:val="PlainText"/>
        <w:rPr>
          <w:rFonts w:ascii="URW Palladio ITU" w:hAnsi="URW Palladio ITU" w:cs="URW Palladio ITU"/>
        </w:rPr>
      </w:pPr>
      <w:r>
        <w:rPr>
          <w:rFonts w:cs="URW Palladio ITU" w:ascii="URW Palladio ITU" w:hAnsi="URW Palladio ITU"/>
        </w:rPr>
        <w:t xml:space="preserve">Natthi kho taṃ phagguna, ghāna yena ghānena atīte buddhe parinibbute chinnapapañce chinnavaṭume pariyādinnavaṭṭe sabbadukkhavītivatte paññāpayamāno paññāpeyya. </w:t>
      </w:r>
    </w:p>
    <w:p>
      <w:pPr>
        <w:pStyle w:val="PlainText"/>
        <w:rPr/>
      </w:pPr>
      <w:r>
        <w:rPr>
          <w:rFonts w:cs="URW Palladio ITU" w:ascii="URW Palladio ITU" w:hAnsi="URW Palladio ITU"/>
        </w:rPr>
        <w:t xml:space="preserve">Natthi kho sā phagguna, jivhā yāya jivhāya atīte buddhe parinibbute chinnapapañce chinnavaṭume pariyādinnavaṭṭe sabbadukkhavītivatte paññāpayamāno paññāpeyya. </w:t>
      </w:r>
    </w:p>
    <w:p>
      <w:pPr>
        <w:pStyle w:val="PlainText"/>
        <w:rPr>
          <w:rFonts w:ascii="URW Palladio ITU" w:hAnsi="URW Palladio ITU" w:cs="URW Palladio ITU"/>
        </w:rPr>
      </w:pPr>
      <w:r>
        <w:rPr>
          <w:rFonts w:cs="URW Palladio ITU" w:ascii="URW Palladio ITU" w:hAnsi="URW Palladio ITU"/>
        </w:rPr>
        <w:t xml:space="preserve">Natthi kho so phagguna, kāyo yena kāyena atīte buddhe parinibbute chinnapapañce chinnavaṭume pariyādinnavaṭṭe sabbadukkhavītivatte paññāpayamāno paññāpeyya. </w:t>
      </w:r>
    </w:p>
    <w:p>
      <w:pPr>
        <w:pStyle w:val="PlainText"/>
        <w:rPr/>
      </w:pPr>
      <w:r>
        <w:rPr>
          <w:rFonts w:cs="URW Palladio ITU" w:ascii="URW Palladio ITU" w:hAnsi="URW Palladio ITU"/>
        </w:rPr>
        <w:t xml:space="preserve">[PTS Page 053] [\q  53/]      natthi kho so phagguna, mano yena manena atīte buddhe parinibbute chinnapapañce chinnavaṭume pariyādinnavaṭṭe sabbadukkhavītivatte paññāpayamāno paññāp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avaggo aṭṭhamo. </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Gilānena dve vuttā rādhena apare tayo</w:t>
      </w:r>
    </w:p>
    <w:p>
      <w:pPr>
        <w:pStyle w:val="PlainText"/>
        <w:rPr/>
      </w:pPr>
      <w:r>
        <w:rPr>
          <w:rFonts w:cs="URW Palladio ITU" w:ascii="URW Palladio ITU" w:hAnsi="URW Palladio ITU"/>
        </w:rPr>
        <w:t xml:space="preserve">Avijjāya ca dve vuttā bhikkhu loko ca phagg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ṃ bhante cakkhu - sīmu</w:t>
      </w:r>
    </w:p>
    <w:p>
      <w:pPr>
        <w:pStyle w:val="PlainText"/>
        <w:rPr>
          <w:rFonts w:ascii="URW Palladio ITU" w:hAnsi="URW Palladio ITU" w:cs="URW Palladio ITU"/>
        </w:rPr>
      </w:pPr>
      <w:r>
        <w:rPr>
          <w:rFonts w:cs="URW Palladio ITU" w:ascii="URW Palladio ITU" w:hAnsi="URW Palladio ITU"/>
        </w:rPr>
        <w:t xml:space="preserve">Bhante taṃ cakkhu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t>9. Channavaggo</w:t>
      </w:r>
    </w:p>
    <w:p>
      <w:pPr>
        <w:pStyle w:val="PlainText"/>
        <w:rPr>
          <w:rFonts w:ascii="URW Palladio ITU" w:hAnsi="URW Palladio ITU" w:cs="URW Palladio ITU"/>
        </w:rPr>
      </w:pPr>
      <w:r>
        <w:rPr>
          <w:rFonts w:cs="URW Palladio ITU" w:ascii="URW Palladio ITU" w:hAnsi="URW Palladio ITU"/>
        </w:rPr>
        <w:t>1. 9. 1</w:t>
      </w:r>
    </w:p>
    <w:p>
      <w:pPr>
        <w:pStyle w:val="PlainText"/>
        <w:rPr>
          <w:rFonts w:ascii="URW Palladio ITU" w:hAnsi="URW Palladio ITU" w:cs="URW Palladio ITU"/>
        </w:rPr>
      </w:pPr>
      <w:r>
        <w:rPr>
          <w:rFonts w:cs="URW Palladio ITU" w:ascii="URW Palladio ITU" w:hAnsi="URW Palladio ITU"/>
        </w:rPr>
        <w:t>Palokadhammasuttaṃ</w:t>
      </w:r>
    </w:p>
    <w:p>
      <w:pPr>
        <w:pStyle w:val="PlainText"/>
        <w:rPr>
          <w:rFonts w:ascii="URW Palladio ITU" w:hAnsi="URW Palladio ITU" w:cs="URW Palladio ITU"/>
        </w:rPr>
      </w:pPr>
      <w:r>
        <w:rPr>
          <w:rFonts w:cs="URW Palladio ITU" w:ascii="URW Palladio ITU" w:hAnsi="URW Palladio ITU"/>
        </w:rPr>
        <w:t>84. Sāvatthiyaṃ</w:t>
      </w:r>
    </w:p>
    <w:p>
      <w:pPr>
        <w:pStyle w:val="PlainText"/>
        <w:rPr/>
      </w:pPr>
      <w:r>
        <w:rPr>
          <w:rFonts w:cs="URW Palladio ITU" w:ascii="URW Palladio ITU" w:hAnsi="URW Palladio ITU"/>
        </w:rPr>
        <w:t xml:space="preserve">[PTS Page 054] [\q  54/]      atha kho āyasmā ānando yena bhagavā tenupasaṅkami. Upasaṅkamitvā bhagavantaṃ abhivādetvā ekamantaṃ nisīdi. Ekamantaṃ nisinno kho āyasmā ānando bhagavantaṃ etadavoca: loko lokoti bhante vuccati, kittāvatā nu kho bhante lokoti v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kho ānanda palokadhammaṃ ayaṃ vuccati ariyassa vinaye loko. Kiñca ānanda palokadham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kho ānanda palokadhammaṃ, rūpā palokadhammā, cakkhuviññāṇaṃ palokadhammaṃ, cakkhusamphasso palokadhammo, yampidaṃ cakkhusamphassapaccayā uppajjati vedayitaṃ sukhaṃ vā dukkhaṃ vā adukkhamasukhaṃ vā tampi palokadhammaṃ. </w:t>
      </w:r>
    </w:p>
    <w:p>
      <w:pPr>
        <w:pStyle w:val="PlainText"/>
        <w:rPr>
          <w:rFonts w:ascii="URW Palladio ITU" w:hAnsi="URW Palladio ITU" w:cs="URW Palladio ITU"/>
        </w:rPr>
      </w:pPr>
      <w:r>
        <w:rPr>
          <w:rFonts w:cs="URW Palladio ITU" w:ascii="URW Palladio ITU" w:hAnsi="URW Palladio ITU"/>
        </w:rPr>
        <w:t xml:space="preserve">Sotaṃ palokadhammaṃ, saddā palokadhammā, sotaviññāṇaṃ palokadhammaṃ, sotasamphasso palokadhammo, yampidaṃ sotasamphassapaccayā uppajjati vedayitaṃ sukhaṃ vā dukkhaṃ vā adukkhamasukhaṃ vā tampi palokadhammaṃ. </w:t>
      </w:r>
    </w:p>
    <w:p>
      <w:pPr>
        <w:pStyle w:val="PlainText"/>
        <w:rPr/>
      </w:pPr>
      <w:r>
        <w:rPr>
          <w:rFonts w:cs="URW Palladio ITU" w:ascii="URW Palladio ITU" w:hAnsi="URW Palladio ITU"/>
        </w:rPr>
        <w:t xml:space="preserve">Ghānaṃ palokadhammaṃ, gandhā palokadhammā, ghānaviññāṇaṃ palokadhammaṃ, ghānasamphasso palokadhammo, yampidaṃ ghānasamphassapaccayā uppajjati vedayitaṃ sukhaṃ vā dukkhaṃ vā adukkhamasukhaṃ vā tampi palokadhammaṃ. </w:t>
      </w:r>
    </w:p>
    <w:p>
      <w:pPr>
        <w:pStyle w:val="PlainText"/>
        <w:rPr/>
      </w:pPr>
      <w:r>
        <w:rPr>
          <w:rFonts w:cs="URW Palladio ITU" w:ascii="URW Palladio ITU" w:hAnsi="URW Palladio ITU"/>
        </w:rPr>
        <w:t xml:space="preserve">Jivhā palokadhammā, rasā palokadhammā, jivhāviññāṇaṃ palokadhammaṃ, jivhāsamphasso palokadhammo, yampidaṃ jivhāsamphassapaccayā uppajjati vedayitaṃ sukhaṃ vā dukkhaṃ vā adukkhamasukhaṃ vā tampi palokadhammaṃ. </w:t>
      </w:r>
    </w:p>
    <w:p>
      <w:pPr>
        <w:pStyle w:val="PlainText"/>
        <w:rPr/>
      </w:pPr>
      <w:r>
        <w:rPr>
          <w:rFonts w:cs="URW Palladio ITU" w:ascii="URW Palladio ITU" w:hAnsi="URW Palladio ITU"/>
        </w:rPr>
        <w:t xml:space="preserve">Kāyo palokadhammo, phoṭṭhabbā palokadhammā, kāyaviññāṇaṃ palokadhammaṃ, kāyasamphasso palokadhammo, yampidaṃ kāyasamphassapaccayā uppajjati vedayitaṃ sukhaṃ vā dukkhaṃ vā adukkhamasukhaṃ vā tampi palokadhammaṃ. </w:t>
      </w:r>
    </w:p>
    <w:p>
      <w:pPr>
        <w:pStyle w:val="PlainText"/>
        <w:rPr/>
      </w:pPr>
      <w:r>
        <w:rPr>
          <w:rFonts w:cs="URW Palladio ITU" w:ascii="URW Palladio ITU" w:hAnsi="URW Palladio ITU"/>
        </w:rPr>
        <w:t xml:space="preserve">Mano palokadhammo, dhammā palokadhammā, manoviññāṇaṃ palokadhammaṃ, manosamphasso palokadhammo, yampidaṃ manosamphassapaccayā uppajjati vedayitaṃ sukhaṃ vā dukkhaṃ vā adukkhamasukhaṃ vā tampi palok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ho ānanda, palokadhammāṃ ayaṃ vuccati ariyassa vinaye lokoti. </w:t>
      </w:r>
    </w:p>
    <w:p>
      <w:pPr>
        <w:pStyle w:val="PlainText"/>
        <w:rPr>
          <w:rFonts w:ascii="URW Palladio ITU" w:hAnsi="URW Palladio ITU" w:cs="URW Palladio ITU"/>
        </w:rPr>
      </w:pPr>
      <w:r>
        <w:rPr>
          <w:rFonts w:cs="URW Palladio ITU" w:ascii="URW Palladio ITU" w:hAnsi="URW Palladio ITU"/>
        </w:rPr>
        <w:t>1. 9. 2</w:t>
      </w:r>
    </w:p>
    <w:p>
      <w:pPr>
        <w:pStyle w:val="PlainText"/>
        <w:rPr>
          <w:rFonts w:ascii="URW Palladio ITU" w:hAnsi="URW Palladio ITU" w:cs="URW Palladio ITU"/>
        </w:rPr>
      </w:pPr>
      <w:r>
        <w:rPr>
          <w:rFonts w:cs="URW Palladio ITU" w:ascii="URW Palladio ITU" w:hAnsi="URW Palladio ITU"/>
        </w:rPr>
        <w:t>Suññalo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5. Ekamantaṃ nisinno kho āyasmā ānando bhagavantaṃ etadavoca: suñño loko suñño lokoti bhante vuccati, kittāvatā nukho bhante suñño lokoti vuccatīti? Yasmā ca kho ānanda, suññaṃ attena vā attaniyena vā, tasmā suñño lok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ñca ānanda, suññaṃ attena vā attaniyena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kho ānanda, suññaṃ attena vā attaniyena vā, rūpā suññā attena vā attaniyena vā, cakkhuviññāṇaṃ suññaṃ attena vā attaniyena vā, cakkhusamphasso suñño attena vā attaniyena vā yampidaṃ cakkhusamphassapaccayā uppajjati vedayitaṃ sukhaṃ vā dukkhaṃ vā adukkhamasukhaṃ vā tampi suññaṃ attena va attaniyena vā. </w:t>
      </w:r>
    </w:p>
    <w:p>
      <w:pPr>
        <w:pStyle w:val="PlainText"/>
        <w:rPr/>
      </w:pPr>
      <w:r>
        <w:rPr>
          <w:rFonts w:cs="URW Palladio ITU" w:ascii="URW Palladio ITU" w:hAnsi="URW Palladio ITU"/>
        </w:rPr>
        <w:t xml:space="preserve">Sotaṃ suññaṃ attena vā attaniyena vā, saddā suññā attena vā attaniyena vā, sotaviññāṇaṃ suññaṃ attena vā attaniyena vā, sotasamphasso suñño attena vā attaniyena vā yampidaṃ sotasamphassapaccayā uppajjati vedayitaṃ sukhaṃ vā dukkhaṃ vā adukkhamasukhaṃ vā tampi suññaṃ attena va attaniyena vā. </w:t>
      </w:r>
    </w:p>
    <w:p>
      <w:pPr>
        <w:pStyle w:val="PlainText"/>
        <w:rPr/>
      </w:pPr>
      <w:r>
        <w:rPr>
          <w:rFonts w:cs="URW Palladio ITU" w:ascii="URW Palladio ITU" w:hAnsi="URW Palladio ITU"/>
        </w:rPr>
        <w:t xml:space="preserve">Ghānaṃ suññaṃ attenavā attaniyena vā, gandhā suññā attena vā attaniyena vā, ghānaviññāṇaṃ suññaṃ attena vā attaniyena vā, ghānasamphasso suñño attena vā attaniyena vā yampidaṃ ghānasamphassapaccayā uppajjati vedayitaṃ sukhaṃ vā dukkhaṃ vā adukkhamasukhaṃ vā tampi suññaṃ attena va attaniyena vā. </w:t>
      </w:r>
    </w:p>
    <w:p>
      <w:pPr>
        <w:pStyle w:val="PlainText"/>
        <w:rPr/>
      </w:pPr>
      <w:r>
        <w:rPr>
          <w:rFonts w:cs="URW Palladio ITU" w:ascii="URW Palladio ITU" w:hAnsi="URW Palladio ITU"/>
        </w:rPr>
        <w:t xml:space="preserve">Jivhā suññā attena vā attaniyena vā, rasā suññā attena vā attaniyena vā, jivhāviññāṇaṃ suññaṃ attena vā attaniyena vā, jivhāsamphasso suñño attena vā attaniyena vā yampidaṃ jivhāsamphassapaccayā uppajjati vedayitaṃ sukhaṃ vā dukkhaṃ vā adukkhamasukhaṃ vā tampi suññaṃ attena va attaniyena vā. </w:t>
      </w:r>
    </w:p>
    <w:p>
      <w:pPr>
        <w:pStyle w:val="PlainText"/>
        <w:rPr/>
      </w:pPr>
      <w:r>
        <w:rPr>
          <w:rFonts w:cs="URW Palladio ITU" w:ascii="URW Palladio ITU" w:hAnsi="URW Palladio ITU"/>
        </w:rPr>
        <w:t xml:space="preserve">Kāyo suñño attena vā attaniyena vā, phoṭṭhabbā suññā attena vā attaniyena vā, kāyaviññāṇaṃ suññaṃ attena vā attaniyena vā, kāyasamphasso suñño attena vā attaniyena vā yampidaṃ kāyasamphassapaccayā uppajjati vedayitaṃ sukhaṃ vā dukkhaṃ vā adukkhamasukhaṃ vā tampi suññaṃ attena va attaniyena vā. </w:t>
      </w:r>
    </w:p>
    <w:p>
      <w:pPr>
        <w:pStyle w:val="PlainText"/>
        <w:rPr/>
      </w:pPr>
      <w:r>
        <w:rPr>
          <w:rFonts w:cs="URW Palladio ITU" w:ascii="URW Palladio ITU" w:hAnsi="URW Palladio ITU"/>
        </w:rPr>
        <w:t xml:space="preserve">Mano suñño attena vā attaniyena vā, dhammā suññā attena vā attaniyena vā, manoviññāṇaṃ suññaṃ attena vā attaniyena vā, manosamphasso suñño attena vā attaniyena vā yampidaṃ manosamphassapaccayā uppajjati vedayitaṃ sukhaṃ vā dukkhaṃ vā adukkhamasukhaṃ vā tampi suññaṃ attena va attaniyena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ā ca kho ānanda, suññaṃ attena vā attaniyena vā, tasmā suñño lok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3</w:t>
      </w:r>
    </w:p>
    <w:p>
      <w:pPr>
        <w:pStyle w:val="PlainText"/>
        <w:rPr>
          <w:rFonts w:ascii="URW Palladio ITU" w:hAnsi="URW Palladio ITU" w:cs="URW Palladio ITU"/>
        </w:rPr>
      </w:pPr>
      <w:r>
        <w:rPr>
          <w:rFonts w:cs="URW Palladio ITU" w:ascii="URW Palladio ITU" w:hAnsi="URW Palladio ITU"/>
        </w:rPr>
        <w:t>Saṅkhittadh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 Ekamantaṃ nisinno kho āyasmā ānando bhagavantaṃ etadavoca, sādhu me bhante, bhagavā saṅkhittena dhammaṃ desetu yamahaṃ bhagavato dhammaṃ sutvā eko vūpakaṭṭho appamatto ātāpī pahitatto vihar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ānanda, cakkhu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Rūpā niccā vā aniccā vāti? Aniccā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Cakkhuviññāṇ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Cakkhusamphass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Yampidaṃ cakkhusamphassapaccayā uppajjati vedayitaṃ [PTS Page 055] [\q  55/]      sukhaṃ vā dukkhaṃ vā adukkhamasukhaṃ vā tampi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Sot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t xml:space="preserve">Saddā niccā vā aniccā vāti? Aniccā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Sotaviññāṇ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Sotasamphass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Yampidaṃ sotasamphassapaccayā uppajjati vedayitaṃ sukhaṃ vā dukkhaṃ vā adukkhamasukhaṃ vā tampi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Ghān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t xml:space="preserve">Gandhā niccā vā aniccā vāti? Aniccā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Ghānaviññāṇ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Ghānasamphass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Yampidaṃ ghānasamphassapaccayā uppajjati vedayitaṃ sukhaṃ vā dukkhaṃ vā adukkhamasukhaṃ vā tampi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niccā vā aniccā vāti? Aniccā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t xml:space="preserve">Rasā niccā vā aniccā vāti? Aniccā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Jivhāviññāṇ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Jivhāsamphass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Yampidaṃ jivhāsamphassapaccayā uppajjati vedayitaṃ sukhaṃ vā dukkhaṃ vā adukkhamasukhaṃ vā tampi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Kāy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t xml:space="preserve">Phoṭṭhabbā niccā vā aniccā vāti? Aniccā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t xml:space="preserve">Kāyaviññāṇ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Kāyasamphass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Yampidaṃ kāyasamphassapaccayā uppajjati vedayitaṃ sukhaṃ vā dukkhaṃ vā adukkhamasukhaṃ vā tampi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Man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t xml:space="preserve">Dhammā niccā vā aniccā vāti? Aniccā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Manoviññāṇ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Manosamphass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Yampidaṃ manosamphassapaccayā uppajjati vedayitaṃ sukhaṃ vā dukkhaṃ vā adukkhamasukhaṃ vā tampi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ānanda, sutavā ariyasāvako cakkhusmimpi nibbindati, rūpesupi nibbindati, cakkhuviññāṇepi nibbindati, cakkhusamphassepi nibbindati, yampidaṃ cakkhusamphassapaccayā uppajjati vedayitaṃ sukhaṃ vā dukkhaṃ vā adukkhamasukhaṃ vā tasmimpi nibbindati. Sotasmimpi nibbindati, saddesupi nibbindati, sotaviññāṇepi nibbindati, sotasamphassepi nibbindati, yampidaṃ sotasamphassapaccayā uppajjati vedayitaṃ sukhaṃ vā dukkhaṃ vā adukkhamasukhaṃ vā tasmimpi nibbindati. Ghāṇasmimpi nibbindati, gandhesupi nibbindati, ghānaviññāṇepi nibbindati, ghānasamphassepi nibbindati, yampidaṃ ghānasamphassapaccayā uppajjati vedayitaṃ sukhaṃ vā dukkhaṃ vā adukkhamasukhaṃ vā tasmimpi nibbindati. Jivhāyapi nibbindati, rasesupi nibbindati, jivhāviññāṇepi nibbindati, jivhāsamphassepi nibbindati, yampidaṃ jivhāsamphassapaccayā uppajjati vedayitaṃ sukhaṃ vā dukkhaṃ vā adukkhamasukhaṃ vā tasmimpi nibbindati. Kāyasmimpi nibbindati, phoṭṭhabbesupi nibbindati, kāyaviññāṇepi nibbindati, kāyasamphassepi nibbindati, yampidaṃ kāyasamphassapaccayā uppajjati vedayitaṃ sukhaṃ vā dukkhaṃ vā adukkhamasukhaṃ vā tasmimpi nibbindati.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1. 9. 4</w:t>
      </w:r>
    </w:p>
    <w:p>
      <w:pPr>
        <w:pStyle w:val="PlainText"/>
        <w:rPr>
          <w:rFonts w:ascii="URW Palladio ITU" w:hAnsi="URW Palladio ITU" w:cs="URW Palladio ITU"/>
        </w:rPr>
      </w:pPr>
      <w:r>
        <w:rPr>
          <w:rFonts w:cs="URW Palladio ITU" w:ascii="URW Palladio ITU" w:hAnsi="URW Palladio ITU"/>
        </w:rPr>
        <w:t>Chan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7. Ekaṃ samayaṃ bhagavā rājagahe viharati veḷuvane kalandaka nivāpe, tena kho pana samayena āyasmā ca sāriputto āyasmā ca mahācundo āyasmā ca channo gijjhakūṭe pabbate viharanti, tena kho pana samayena āyasmā channo ābādhiko hoti dukkhito bāḷhagilāno. Atha kho āyasmā sāriputto sāyanhasamayaṃ paṭisallānā [PTS Page 056] [\q  56/]      vuṭṭhito yenāyasmā mahācundo tenupasaṅkami, upasaṅkamitvā āyasmantaṃ mahācundaṃ etadavoca: "āyāmāvuso cunda, yenāyasmā channo tenupasaṅkamissāma gilānapucchakā" ti. Evamāvusoti kho āyasmā mahācundo āyasmato sāriputtassa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ca sāriputto āyasmā ca mahācundo yenāyasmā channo tenupasaṅkamiṃsu, upasaṅkamitvā paññatte āsane nisīdiṃsu. Nisajja kho āyasmā sāriputto āyasmantaṃ chann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cci te āvuso khamanīyaṃ, kacci yāpanīyaṃ, kacci dukkhā vedanā paṭikkamanti, no abhikkamanti, paṭikkamosānaṃ paññāyati no abhikk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e āvuso sāriputta khamanīyaṃ, na yāpanīyaṃ, bāḷhā me dukkhā vedanā abhikkamanti no paṭikkamanti, abhikkamosānaṃ paññāyati no paṭikkamo-1 seyyathāpi āvuso balavā puriso tiṇhena sikharena muddhānaṃ-2 abhimantheyya-3 evameva kho āvuso adhimattā vātā muddhānaṃ-2 upah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me āvuso sāriputta khamanīyaṃ, na yāpanīyaṃ, bāḷhā me dukkhā vedanā abhikkamanti no paṭikkamanti, abhikkamosānaṃ paññāyati no paṭikkamo-1 seyyathāpi āvuso balavā puriso daḷhena varattakhaṇḍena-5 sīse sīsaveṭhaṃ dadeyya, evameva kho āvuso adhimattā me sīse vedanā.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me āvuso khamanīyaṃ, na yāpanīyaṃ, bāḷhā me dukkhā vedanā abhikkamanti no paṭikkamanti, abhikkamosānaṃ paññāyati no paṭikkamo-1 seyyathāpi āvuso dakkho goghātako vā goghātakantevāsī vā tiṇhena govikantanena kucchiṃ parikanenteyya, evameva kho āvuso adhimattā vātā kucchiṃ parikan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me āvuso khamanīyaṃ, na yāpanīyaṃ, bāḷhā me dukkhā vedanā abhikkamanti no paṭikkamanti, abhikkamosānaṃ paññāyati no paṭikkamo-1 seyyathāpi āvuso dve balavanto purisā dubbalataraṃ purisaṃ nānābāhāsu gahetvā aṅgārakāsuyā santāpeyyuṃ, [PTS Page 057] [\q  57/]      samparitāpeyyuṃ, evameva kho āvuso adhimanto kāyasmiṃ ḍā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e āvuso khamanīyaṃ. Na yāpanīyaṃ, bāḷhā me dukkhā vedanā. Abhikkamanti no paṭikkamanti, abhikkamosānaṃ paññāyati no paṭikkamo-1 satthaṃ āvuso sāriputta āharissāmi nāvakaṅkhāmi jīv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 āyasmā channo satthaṃ āharesi. Yāpetāyasmā channo, yāpentaṃ mayaṃ āyasmantaṃ channaṃ icchāma, sace āyasmato channassa natthi sappāyāni bhojanāni, ahaṃ āyasmato channassa sappāyāni bhojanāni pariyesissāmi, sace āyasmato channassa natthi sappāyāni bhesajjāni, ahaṃ āyasmato channassa sappāyāni bhesajjāni pariyesissāmi, sace āyasmato channassa natthi patirūpā upaṭṭhākā, ahaṃ āyasmantaṃ channaṃ upaṭṭhahissāmi, māyasmā-7 channo satthaṃ āharesi, yāpetāyasmā channo, yāpentaṃ mayaṃ āyasmantaṃ channaṃ icch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ṭikkamoti - syā, sīmu. 2. Muddhani - machasaṃ syā, </w:t>
      </w:r>
    </w:p>
    <w:p>
      <w:pPr>
        <w:pStyle w:val="PlainText"/>
        <w:rPr>
          <w:rFonts w:ascii="URW Palladio ITU" w:hAnsi="URW Palladio ITU" w:cs="URW Palladio ITU"/>
        </w:rPr>
      </w:pPr>
      <w:r>
        <w:rPr>
          <w:rFonts w:cs="URW Palladio ITU" w:ascii="URW Palladio ITU" w:hAnsi="URW Palladio ITU"/>
        </w:rPr>
        <w:t xml:space="preserve">3. Abhimattheyya - machasaṃ 4. Ūhantī - machasaṃ, </w:t>
      </w:r>
    </w:p>
    <w:p>
      <w:pPr>
        <w:pStyle w:val="PlainText"/>
        <w:rPr>
          <w:rFonts w:ascii="URW Palladio ITU" w:hAnsi="URW Palladio ITU" w:cs="URW Palladio ITU"/>
        </w:rPr>
      </w:pPr>
      <w:r>
        <w:rPr>
          <w:rFonts w:cs="URW Palladio ITU" w:ascii="URW Palladio ITU" w:hAnsi="URW Palladio ITU"/>
        </w:rPr>
        <w:t>5. Bandhena - syā. 6. Adhimattavātā sīse sīsavedanā - syā</w:t>
      </w:r>
    </w:p>
    <w:p>
      <w:pPr>
        <w:pStyle w:val="PlainText"/>
        <w:rPr>
          <w:rFonts w:ascii="URW Palladio ITU" w:hAnsi="URW Palladio ITU" w:cs="URW Palladio ITU"/>
        </w:rPr>
      </w:pPr>
      <w:r>
        <w:rPr>
          <w:rFonts w:cs="URW Palladio ITU" w:ascii="URW Palladio ITU" w:hAnsi="URW Palladio ITU"/>
        </w:rPr>
        <w:t xml:space="preserve">7. Māca āyasmā - syā adhimatatā sīse sīsavedan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me āvuso sāriputta natthi sappāyāni bhojanāni, atthi me sappāyāni bhojanāni, napi me natthi sappāyāni bhesajjāni, atthi me sappāyāni bhesajjāni, napi me natthi patirūpā upaṭṭhākā, atthi me patirūpā upaṭṭhākā. Api ca me āvuso satthā pariciṇṇo dīgharattaṃ manāpeneva no amanāpena, etaṃ hi āvuso sāvakassa patirūpaṃ yaṃ satthāraṃ paricareyya manāpeneva no amanāpena, taṃ anupavajjaṃ channo bhikkhu satthaṃ āharissatīti, evametaṃ āvuso sāriputta dhār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ccheyyāma mayaṃ āyasmantaṃ channaṃ kañcī1deva desaṃ, sace āyasmā channo okāsaṃ karoti pañhassa veyyākaraṇ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8] [\q  58/]      pucchāvuso sāriputta sutvā ved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āvuso channa, cakkhuviññāṇaṃ cakkhuviññāṇaviññātabbe dhamme "etaṃ mama, eso'hamasmi, eso me attā'ti samanupassasi. </w:t>
      </w:r>
    </w:p>
    <w:p>
      <w:pPr>
        <w:pStyle w:val="PlainText"/>
        <w:rPr/>
      </w:pPr>
      <w:r>
        <w:rPr>
          <w:rFonts w:cs="URW Palladio ITU" w:ascii="URW Palladio ITU" w:hAnsi="URW Palladio ITU"/>
        </w:rPr>
        <w:t xml:space="preserve">Sotaṃ āvuso channa, sotaviññāṇaṃ sotaviññāṇaviññātabbe dhamme "etaṃ mama, eso'hamasmi, eso me attā'ti samanupassasi. </w:t>
      </w:r>
    </w:p>
    <w:p>
      <w:pPr>
        <w:pStyle w:val="PlainText"/>
        <w:rPr>
          <w:rFonts w:ascii="URW Palladio ITU" w:hAnsi="URW Palladio ITU" w:cs="URW Palladio ITU"/>
        </w:rPr>
      </w:pPr>
      <w:r>
        <w:rPr>
          <w:rFonts w:cs="URW Palladio ITU" w:ascii="URW Palladio ITU" w:hAnsi="URW Palladio ITU"/>
        </w:rPr>
        <w:t xml:space="preserve">Ghānaṃ āvuso channa, ghānaviññāṇaṃ ghānaviññāṇaviññātabbe dhamme "etaṃ mama, eso'hamasmi, eso me attā'ti samanupassasi. </w:t>
      </w:r>
    </w:p>
    <w:p>
      <w:pPr>
        <w:pStyle w:val="PlainText"/>
        <w:rPr/>
      </w:pPr>
      <w:r>
        <w:rPr>
          <w:rFonts w:cs="URW Palladio ITU" w:ascii="URW Palladio ITU" w:hAnsi="URW Palladio ITU"/>
        </w:rPr>
        <w:t xml:space="preserve">Jivhaṃ āvuso channa, jivhāviññāṇaṃ jivhāviññāṇaviññātabbe dhamme "etaṃ mama, eso'hamasmi, eso me attā'ti samanupassasi. </w:t>
      </w:r>
    </w:p>
    <w:p>
      <w:pPr>
        <w:pStyle w:val="PlainText"/>
        <w:rPr>
          <w:rFonts w:ascii="URW Palladio ITU" w:hAnsi="URW Palladio ITU" w:cs="URW Palladio ITU"/>
        </w:rPr>
      </w:pPr>
      <w:r>
        <w:rPr>
          <w:rFonts w:cs="URW Palladio ITU" w:ascii="URW Palladio ITU" w:hAnsi="URW Palladio ITU"/>
        </w:rPr>
        <w:t xml:space="preserve">Kāyaṃ āvuso channa, kāyaviññāṇaṃ kāyaviññāṇaviññātabbe dhamme "etaṃ mama, eso'hamasmi, eso me attā'ti samanupassasi. </w:t>
      </w:r>
    </w:p>
    <w:p>
      <w:pPr>
        <w:pStyle w:val="PlainText"/>
        <w:rPr/>
      </w:pPr>
      <w:r>
        <w:rPr>
          <w:rFonts w:cs="URW Palladio ITU" w:ascii="URW Palladio ITU" w:hAnsi="URW Palladio ITU"/>
        </w:rPr>
        <w:t xml:space="preserve">Manaṃ āvuso channa, manoviññāṇaṃ manoviññāṇaviññātabbe dhamme "etaṃ mama, eso'hamasmi, eso me attā"ti samanupa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āvuso sāriputta, cakkhuviññāṇaṃ cakkhuviññāṇaviññātabbe dhamme: "netaṃ mama, neso'hamasmi, na me so attā"ti samanupassāmi. </w:t>
      </w:r>
    </w:p>
    <w:p>
      <w:pPr>
        <w:pStyle w:val="PlainText"/>
        <w:rPr>
          <w:rFonts w:ascii="URW Palladio ITU" w:hAnsi="URW Palladio ITU" w:cs="URW Palladio ITU"/>
        </w:rPr>
      </w:pPr>
      <w:r>
        <w:rPr>
          <w:rFonts w:cs="URW Palladio ITU" w:ascii="URW Palladio ITU" w:hAnsi="URW Palladio ITU"/>
        </w:rPr>
        <w:t xml:space="preserve">Sotaṃ āvuso sāriputta, sotaviññāṇaṃ sotaviññāṇaviññātabbe dhamme:"netaṃ mama, neso'hamasmi, na meso attā"ti samanupassāmi. </w:t>
      </w:r>
    </w:p>
    <w:p>
      <w:pPr>
        <w:pStyle w:val="PlainText"/>
        <w:rPr>
          <w:rFonts w:ascii="URW Palladio ITU" w:hAnsi="URW Palladio ITU" w:cs="URW Palladio ITU"/>
        </w:rPr>
      </w:pPr>
      <w:r>
        <w:rPr>
          <w:rFonts w:cs="URW Palladio ITU" w:ascii="URW Palladio ITU" w:hAnsi="URW Palladio ITU"/>
        </w:rPr>
        <w:t xml:space="preserve">Ghānaṃ āvuso sāriputta, ghānaviññāṇaṃ ghānaviññāṇaviññātabbe dhamme: "netaṃ mama, neso'hamasmi, na me so attā"ti samanupassāmi. </w:t>
      </w:r>
    </w:p>
    <w:p>
      <w:pPr>
        <w:pStyle w:val="PlainText"/>
        <w:rPr/>
      </w:pPr>
      <w:r>
        <w:rPr>
          <w:rFonts w:cs="URW Palladio ITU" w:ascii="URW Palladio ITU" w:hAnsi="URW Palladio ITU"/>
        </w:rPr>
        <w:t xml:space="preserve">Jivhaṃ āvuso sāriputta, jivhāviññāṇaṃ jivhāviññāṇaviññātabbe dhamme: "netaṃ mama, neso'hamasmi, na me so attā"ti samanupassāmi. </w:t>
      </w:r>
    </w:p>
    <w:p>
      <w:pPr>
        <w:pStyle w:val="PlainText"/>
        <w:rPr>
          <w:rFonts w:ascii="URW Palladio ITU" w:hAnsi="URW Palladio ITU" w:cs="URW Palladio ITU"/>
        </w:rPr>
      </w:pPr>
      <w:r>
        <w:rPr>
          <w:rFonts w:cs="URW Palladio ITU" w:ascii="URW Palladio ITU" w:hAnsi="URW Palladio ITU"/>
        </w:rPr>
        <w:t xml:space="preserve">Kāyaṃ āvuso sāriputta, kāyaviññāṇaṃ kāyaviññāṇaviññātabbe dhamme: "netaṃ mama, neso'hamasmi, na me so attā"ti samanupassāmi. </w:t>
      </w:r>
    </w:p>
    <w:p>
      <w:pPr>
        <w:pStyle w:val="PlainText"/>
        <w:rPr/>
      </w:pPr>
      <w:r>
        <w:rPr>
          <w:rFonts w:cs="URW Palladio ITU" w:ascii="URW Palladio ITU" w:hAnsi="URW Palladio ITU"/>
        </w:rPr>
        <w:t xml:space="preserve">Manaṃ āvuso sāriputta, manoviññāṇaṃ manoviññāṇaviññātabbe dhamme: "netaṃ mama, neso'hamasmi, na me so attā"ti samanupa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ñci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smiṃ āvuso channa, cakkhuviññāṇe, cakkhuviññāṇaviññātabbesu dhammesu kiṃ disvā kiṃ abhiññāya cakkhuṃ cakkhuviññāṇaṃ cakkhuviññāṇaviññātabbe dhamme "netaṃ mama, neso'hamasmi, na me so attā" ti samanupassasi?</w:t>
      </w:r>
    </w:p>
    <w:p>
      <w:pPr>
        <w:pStyle w:val="PlainText"/>
        <w:rPr/>
      </w:pPr>
      <w:r>
        <w:rPr>
          <w:rFonts w:cs="URW Palladio ITU" w:ascii="URW Palladio ITU" w:hAnsi="URW Palladio ITU"/>
        </w:rPr>
        <w:t>Ghānasmiṃ āvuso channa, ghānaviññāṇe, ghānaviññāṇaviññātabbesu dhammesu kiṃ disvā kiṃ abhiññāya ghānaṃ ghānaviññāṇaṃ ghānaviññāṇaviññātabbe dhamme "netaṃ mama, neso'hamasmi, na me so attā" ti samanupassasi?</w:t>
      </w:r>
    </w:p>
    <w:p>
      <w:pPr>
        <w:pStyle w:val="PlainText"/>
        <w:rPr>
          <w:rFonts w:ascii="URW Palladio ITU" w:hAnsi="URW Palladio ITU" w:cs="URW Palladio ITU"/>
        </w:rPr>
      </w:pPr>
      <w:r>
        <w:rPr>
          <w:rFonts w:cs="URW Palladio ITU" w:ascii="URW Palladio ITU" w:hAnsi="URW Palladio ITU"/>
        </w:rPr>
        <w:t>Jivhāya āvuso channa, jivhaviññāṇe, jivhāviññāṇaviññātabbesu dhammesu kiṃ disvā kiṃ abhiññāya jivhaṃ jivhāviññāṇaṃ jivhāviññāṇaviññātabbe dhamme "netaṃ mama, neso'hamasmi, na me so attā" ti samanupassasi?</w:t>
      </w:r>
    </w:p>
    <w:p>
      <w:pPr>
        <w:pStyle w:val="PlainText"/>
        <w:rPr/>
      </w:pPr>
      <w:r>
        <w:rPr>
          <w:rFonts w:cs="URW Palladio ITU" w:ascii="URW Palladio ITU" w:hAnsi="URW Palladio ITU"/>
        </w:rPr>
        <w:t>Manasmiṃ āvuso channa, manoviññāṇe, manoviññāṇaviññātabbesu dhammesu kiṃ disvā kiṃ abhiññāya manaṃ manoviññāṇaṃ manoviññāṇaviññātabbe dhamme "netaṃ mama, neso'hamasmi, na me so attā" ti samanupassasi?</w:t>
      </w:r>
    </w:p>
    <w:p>
      <w:pPr>
        <w:pStyle w:val="PlainText"/>
        <w:rPr/>
      </w:pPr>
      <w:r>
        <w:rPr>
          <w:rFonts w:cs="URW Palladio ITU" w:ascii="URW Palladio ITU" w:hAnsi="URW Palladio ITU"/>
        </w:rPr>
        <w:t>Cakkhusmiṃ āvuso channa, cakkhuviññāṇe, cakkhuviññāṇaviññātabbesu dhammesu kiṃ disvā kiṃ abhiññāya cakkhuṃ cakkhuviññāṇaṃ cakkhuviññāṇaviññātabbe dhamme "netaṃ mama, neso'hamasmi, na me so attā" ti samanupassa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smiṃ āvuso sāriputta, cakkhuviññāṇe cakkhuviññāṇaviññātabbesu dhammesu nirodhaṃ disvā nirodhaṃ abhiññāya cakkhuṃ cakkhuviññāṇaṃ cakkhuviññāṇaviññātabbe dhamme "netaṃ mama, neso'hamasmi, na me so attā" ti samanupass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smiṃ āvuso sāriputta, sotaviññāṇe sotaviññāṇaviññātabbesu dhammesu nirodhaṃ disvā nirodhaṃ abhiññāya sotaṃ sotaviññāṇaṃ sotaviññāṇaviññātabbe dhamme "netaṃ mama, neso'hamasmi, na me so attā" ti samanupass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ya āvuso sāriputta, jivhaviññāṇe jivhāviññāṇaviññātabbesu dhammesu nirodhaṃ disvā nirodhaṃ abhiññāya jivhaṃ jivhāviññāṇaṃ jivhāviññāṇaviññātabbe [PTS Page 059] [\q  59/]      dhamme "netaṃ mama, neso'hamasmi, na me so attā" ti samanupa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smiṃ āvuso sāriputta, kāyaviññāṇe kāyaviññāṇaviññātabbesu dhammesu nirodhaṃ disvā nirodhaṃ abhiññāya kāyaṃ kāyaviññāṇaṃ kāyaviññāṇaviññātabbe dhamme "netaṃ mama, neso'hamasmi, na me so attā" ti samanupa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miṃ āvuso sāriputta, manoviññāṇe manoviññāṇaviññātabbesu dhammesu nirodhaṃ disvā nirodhaṃ abhiññāya manaṃ manoviññāṇaṃ manoviññāṇaviññātabbe dhamme "netaṃ mama, neso'hamasmi, na me so attā" ti samanupa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āyasmā mahācundo āyasmantaṃ channaṃ etadavoca: "tasmātiha āvuso channa, idampi tassa bhagavato sāsanaṃ niccakappaṃ sādhukaṃ manasikātabbaṃ: "nissitassa calitaṃ,anissitassa calitaṃ natthi, calite asati passaddhi hoti, passaddhiyā sati nati-1 na hoti, natiyā asati āgatigati na hoti, āgatigatiyā asati cutupapāto na hoti, cutupapāte asati nevidha na huraṃ na ubhayamantarena esevanto dukk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nd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ca sāriputto āyasmā ca mahācundo āyasmantaṃ channaṃ iminā ovādena ovaditvā uṭṭhāyāsanā pakkamiṃsu. Atha kho āyasmā channo acirapakkantesu tesu āyasmantesu satthaṃ āhar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sāriputto yena bhagavā tenupasaṅkami. Upasaṅkamitvā bhagavantaṃ abhivādetvā ekamantaṃ nisīdi. Ekamantaṃ nisinno kho āyasmā sāriputto bhagavantaṃ etadavoca "āyasmatā bhante, channena satthaṃ āharitaṃ, tassa kā gati ko abhisamparāyoti? Nanu te sāriputta, channena bhikkhunā sammukhāyeva anupavajjatā khyāk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bhante, pubbacīraṃ-1 nāma vajjigāmo, tatthāyasmato channassa mittakulāni suhajjakulāni upavajjakul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nti hete sāriputta, channassa bhikkhuno mittakulāni suhajjakulāni upavajjakulāni, na kho panāhaṃ sāriputta, [PTS Page 060] [\q  60/]      ettāvatā saupavajjoti-2 vadāmi, yo kho sāriputta imañca kāyaṃ nikkhipati, aññañca kāyaṃ upādiyati, tamahaṃ saupavajjoti vadāmi, taṃ channassa bhikkhuno natthi, anupavajjaṃ channena bhikkhunā satthaṃ āharitanti evametaṃ sāriputta, dhār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5</w:t>
      </w:r>
    </w:p>
    <w:p>
      <w:pPr>
        <w:pStyle w:val="PlainText"/>
        <w:rPr>
          <w:rFonts w:ascii="URW Palladio ITU" w:hAnsi="URW Palladio ITU" w:cs="URW Palladio ITU"/>
        </w:rPr>
      </w:pPr>
      <w:r>
        <w:rPr>
          <w:rFonts w:cs="URW Palladio ITU" w:ascii="URW Palladio ITU" w:hAnsi="URW Palladio ITU"/>
        </w:rPr>
        <w:t>Puṇ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Atha kho āyasmā puṇṇo yena bhagavā tenupasaṅkami. Upasaṅkamitvā bhagavantaṃ abhivādetvā ekamantaṃ nisīdi. Ekamantaṃ nisinno kho āyasmā puṇṇo bhagavantaṃ etadavoca "sādhu me bhante, bhagavā saṅ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kho puṇṇa cakkhuviññeyyā rūpā iṭṭhā kantā manāpā piyarūpā kāmūpasaṃhitā rajanīyā, tañce bhikkhū abhinandati, abhivadati, ajjhosāya tiṭṭhati, tassa taṃ abhinandato abhivadato ajjhosāya tiṭṭhato uppajjati nandi, nandisamudayā dukkhasamudayo puṇṇ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bbavijajanaṃ - machasaṃ, syā. Pubbavijajhanaṃ - [PTS.] Pubbaciviraṃ - sī 2</w:t>
      </w:r>
    </w:p>
    <w:p>
      <w:pPr>
        <w:pStyle w:val="PlainText"/>
        <w:rPr>
          <w:rFonts w:ascii="URW Palladio ITU" w:hAnsi="URW Palladio ITU" w:cs="URW Palladio ITU"/>
        </w:rPr>
      </w:pPr>
      <w:r>
        <w:rPr>
          <w:rFonts w:cs="URW Palladio ITU" w:ascii="URW Palladio ITU" w:hAnsi="URW Palladio ITU"/>
        </w:rPr>
        <w:t xml:space="preserve">2. Sā upavajjāti - sīmu. </w:t>
      </w:r>
    </w:p>
    <w:p>
      <w:pPr>
        <w:pStyle w:val="PlainText"/>
        <w:rPr>
          <w:rFonts w:ascii="URW Palladio ITU" w:hAnsi="URW Palladio ITU" w:cs="URW Palladio ITU"/>
        </w:rPr>
      </w:pPr>
      <w:r>
        <w:rPr>
          <w:rFonts w:cs="URW Palladio ITU" w:ascii="URW Palladio ITU" w:hAnsi="URW Palladio ITU"/>
        </w:rPr>
        <w:t xml:space="preserve">3. Katañc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puṇṇa sotaviññeyyā saddā iṭṭhā kantā manāpā piyarūpā kāmūpasaṃhitā rajanīyā, tañce bhikkhū abhinandati, abhivadati, ajjhosāya tiṭṭhati, tassa taṃ abhinandato abhivadato ajjhosāya tiṭṭhato uppajjati nandi, nandisamudayā dukkhasamudayo puṇṇāti vadāmi. </w:t>
      </w:r>
    </w:p>
    <w:p>
      <w:pPr>
        <w:pStyle w:val="PlainText"/>
        <w:rPr/>
      </w:pPr>
      <w:r>
        <w:rPr>
          <w:rFonts w:cs="URW Palladio ITU" w:ascii="URW Palladio ITU" w:hAnsi="URW Palladio ITU"/>
        </w:rPr>
        <w:t xml:space="preserve">Santi kho puṇṇa ghānaviññeyyā gandhā iṭṭhā kantā manāpā piyarūpā kāmūpasaṃhitā rajanīyā, tañce bhikkhū abhinandati, abhivadati, ajjhosāya tiṭṭhati, tassa taṃ abhinandato abhivadato ajjhosāya tiṭṭhato uppajjati nandi, nandisamudayā dukkhasamudayo puṇṇāti vadāmi. </w:t>
      </w:r>
    </w:p>
    <w:p>
      <w:pPr>
        <w:pStyle w:val="PlainText"/>
        <w:rPr/>
      </w:pPr>
      <w:r>
        <w:rPr>
          <w:rFonts w:cs="URW Palladio ITU" w:ascii="URW Palladio ITU" w:hAnsi="URW Palladio ITU"/>
        </w:rPr>
        <w:t xml:space="preserve">Santi kho puṇṇa jivhāviññeyyā rasā iṭṭhā kantā manāpā piyarūpā kāmūpasaṃhitā rajanīyā, tañce bhikkhū abhinandati, abhivadati, ajjhosāya tiṭṭhati, tassa taṃ abhinandato abhivadato ajjhosāya tiṭṭhato uppajjati nandi, nandisamudayā dukkhasamudayo puṇṇāti vadāmi. </w:t>
      </w:r>
    </w:p>
    <w:p>
      <w:pPr>
        <w:pStyle w:val="PlainText"/>
        <w:rPr/>
      </w:pPr>
      <w:r>
        <w:rPr>
          <w:rFonts w:cs="URW Palladio ITU" w:ascii="URW Palladio ITU" w:hAnsi="URW Palladio ITU"/>
        </w:rPr>
        <w:t xml:space="preserve">Santi kho puṇṇa kāyaviññeyyā phoṭṭhabbā iṭṭhā kantā manāpā piyarūpā kāmūpasaṃhitā rajanīyā, tañce bhikkhū abhinandati, abhivadati, ajjhosāya tiṭṭhati, tassa taṃ abhinandato abhivadato ajjhosāya tiṭṭhato uppajjati nandi, nandisamudayā dukkhasamudayo puṇṇāti vadāmi. </w:t>
      </w:r>
    </w:p>
    <w:p>
      <w:pPr>
        <w:pStyle w:val="PlainText"/>
        <w:rPr>
          <w:rFonts w:ascii="URW Palladio ITU" w:hAnsi="URW Palladio ITU" w:cs="URW Palladio ITU"/>
        </w:rPr>
      </w:pPr>
      <w:r>
        <w:rPr>
          <w:rFonts w:cs="URW Palladio ITU" w:ascii="URW Palladio ITU" w:hAnsi="URW Palladio ITU"/>
        </w:rPr>
        <w:t xml:space="preserve">Santi kho puṇṇa manoviññeyyā dhammā iṭṭhā kantā manāpā piyarūpā kāmūpasaṃhitā rajanīyā, tañce bhikkhū abhinandati, abhivadati, ajjhosāya tiṭṭhati, tassa taṃ abhinandato abhivadato ajjhosāya tiṭṭhato uppajjati nandi, nandisamudayā dukkhasamudayo puṇṇ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puṇṇa, cakkhuviññeyyā rūpā iṭṭhā kantā manāpā piyarūpā kāmūpasaṃhitā rajanīyā, tañce [PTS Page 061] [\q  61/]      bhikkhū nābhinandati nābhivadati nājjhosāya tiṭṭhati, tassa taṃ anabhinandato anabhivadato anajjhosāya tiṭṭhato nandi nirujjhati, nandinirodhā dukkhanirodho puṇṇāti vadāmi. </w:t>
      </w:r>
    </w:p>
    <w:p>
      <w:pPr>
        <w:pStyle w:val="PlainText"/>
        <w:rPr>
          <w:rFonts w:ascii="URW Palladio ITU" w:hAnsi="URW Palladio ITU" w:cs="URW Palladio ITU"/>
        </w:rPr>
      </w:pPr>
      <w:r>
        <w:rPr>
          <w:rFonts w:cs="URW Palladio ITU" w:ascii="URW Palladio ITU" w:hAnsi="URW Palladio ITU"/>
        </w:rPr>
        <w:t xml:space="preserve">Santi ca kho puṇṇa, sotaviññeyyā saddā iṭṭhā kantā manāpā piyarūpā kāmūpasaṃhitā rajanīyā, tañce bhikkhū nābhinandati nābhivadati nājjhosāya tiṭṭhati, tassa taṃ anabhinandato anabhivadato anajjhosāya tiṭṭhato nandi nirujjhati, nandinirodhā dukkhanirodho puṇṇ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ca kho puṇṇa, ghānaviññeyyā gandhā iṭṭhā kantā manāpā piyarūpā kāmūpasaṃhitā rajanīyā, tañce bhikkhū nābhinandati nābhivadati nājjhosāya tiṭṭhati, tassa taṃ anabhinandato anabhivadato anajjhosāya tiṭṭhato nandi nirujjhati, nandinirodhā dukkhanirodho puṇṇ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puṇṇa, jivhāviññeyyā rasā iṭṭhā kantā manāpā piyarūpā kāmūpasaṃhitā rajanīyā, tañce bhikkhū nābhinandati nābhivadati nājjhosāya tiṭṭhati, tassa taṃ anabhinandato anabhivadato anajjhosāya tiṭṭhato nandi nirujjhati, nandinirodhā dukkhanirodho puṇṇ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puṇṇa, kāyaviññeyyā phoṭṭhabbā iṭṭhā kantā manāpā piyarūpā kāmūpasaṃhitā rajanīyā, tañce bhikkhū nābhinandati nābhivadati nājjhosāya tiṭṭhati, tassa taṃ anabhinandato anabhivadato anajjhosāya tiṭṭhato nandi nirujjhati, nandinirodhā dukkhanirodho puṇṇ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puṇṇa, manoviññeyyā dhammā iṭṭhā kantā manāpā piyarūpā kāmūpasaṃhitā rajanīyā, tañce bhikkhū nābhinandati nābhivadati nājjhosāya tiṭṭhati, tassa taṃ anabhinandato anabhivadato anajjhosāya tiṭṭhato nandi nirujjhati, nandinirodhā dukkhanirodho puṇṇ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 tvaṃ puṇṇa, mayā saṅkhittena ovādena ovadito katamasmiṃ janapade viharissasīti? Atthi bhante, sunāparanto nāma janapado, tatthāhaṃ vihar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ṇḍā kho puṇṇa, sunāparantakā manussā, pharusā kho puṇṇa sunāparantakā manussā, sace kho tvaṃ puṇṇa sunāparantakā manussā akkosissanti paribhāsissanti, tatra te puṇṇa, kinti bhavissatīti? Sace maṃ bhante, sunāparantakā manussā akkosissanti, paribhāsissanti, tatra me evaṃ bhavissati, bhaddakā vatime sunāparantakā manussā, subhaddakā vatime sunāparantakā manussā; yaṃ me nayime pāṇinā pahāraṃ dentīti, evamettha bhagavā bhavissati evamettha sugata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pana te puṇṇa sunāparantakā manussā pāṇinā pahāraṃ dassanti, tatra pana te puṇṇa kinti bhavissatīti? Sace me bhante, sunāparantakā manussā pāṇinā pahāraṃ dassanti tatra me evaṃ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ddakā vatime sunāparantakā manussā, subhaddakā vatime sunāparantakā manussā yaṃ me nayime leḍḍunā pahāraṃ dentī" ti evamettha bhagavā bhavissati, evamettha sugata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te puṇṇa sunāparantakā manussā leḍḍunā pahāraṃ dassanti, tatra pana te puṇṇa, kinti bhavissatīti? Sace me bhante, sunāparantakā manussā leḍḍunā pahāraṃ dassanti, tatra me evaṃ bhavissati: "bhaddakā vatime sunāparantakā manussā, subhaddakā vatime sunāparantakā manussā, yaṃ me nayime daṇḍena pahāraṃ [PTS Page 062] [\q  62/]      dentī" ti evamettha bhagavā bhavissati, evamettha sugata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te puṇṇa sunāparantakā manussā daṇḍena pahāraṃ dassanti, -1 tatra pana te puṇṇa, kinti bhavissatīti? Sace me bhante, sunāparantakā manussā daṇḍena pahāraṃ dassanti, tatra me evaṃ bhavissati: "bhaddakā vatime sunāparantakā manussā, subhaddakā vatime sunāparantakā manussā, yaṃ me nayime satthena pahāraṃ dentī" ti evamettha bhagavā bhavissati, evamettha sugata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te puṇṇa sunāparantakā manussā satthena pahāraṃ dassanti, tatra pana te puṇṇa, kinti bhavissatīti? Sace me bhante, sunāparantakā manussā satthena pahāraṃ dassanti tatra me evaṃ bhavissati: "bhaddakā vatime sunāparantakā manussā, subhaddakā vatime sunāparantakā manussā, yaṃ maṃ nayime tiṇhena satthena jīvitā voropantīti. Evamettha bhagavā bhavissati, evamettha sugata bhavissatīti. </w:t>
      </w:r>
    </w:p>
    <w:p>
      <w:pPr>
        <w:pStyle w:val="PlainText"/>
        <w:rPr>
          <w:rFonts w:ascii="URW Palladio ITU" w:hAnsi="URW Palladio ITU" w:cs="URW Palladio ITU"/>
        </w:rPr>
      </w:pPr>
      <w:r>
        <w:rPr>
          <w:rFonts w:cs="URW Palladio ITU" w:ascii="URW Palladio ITU" w:hAnsi="URW Palladio ITU"/>
        </w:rPr>
        <w:t xml:space="preserve">1. Dassent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tvaṃ puṇṇa sunāparantakā manussā tiṇhena satthena jīvitā voropessanti, tatra pana te puṇṇa kinti bhavissatīti? Sace me bhante, sunāparantakā manussā tiṇhena satthena jīvitā voropessanti, tatra me evaṃ bhavissati: "santi kho tassa bhagavato sāvakā kāyena ca jīvitena ca aṭṭīyamānā harāyamānā jigucchamānā satthahārakaṃ pariyesanti, tamme idaṃ aparayiṭṭhameva-3 satthahārakaṃ laddhanti", evamettha bhagavā bhavissati, evamettha sugata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puṇṇa sakkhissasi kho tvaṃ puṇṇa iminā upasamena samannāgato sunāparantasmiṃ janapade vatthuṃ, yassadāni tvaṃ puṇṇa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puṇṇo bhagavato bhāsitaṃ-4 abhinanditvā anumoditvā uṭṭhāyāsanā bhagavantaṃ abhivādetvā [PTS Page 063] [\q  63/]      padakkhiṇaṃ katvā senāsanaṃ saṃsāmetvā pattacīvaraṃ ādāya yena sunāparanto janapado tena cārikaṃ pakkami. Anupubbena cārikaṃ caramāno yena sunāparanto janapado tadavasari. Tatra sudaṃ āyasmā puṇṇo sunāparantasmiṃ janapade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puṇṇo tenevantaravassena paññamattāni upāsakasatāni paṭivedesi, "teneva antaravassena pañcamattāni upāsikāsatāni paṭivedesi-5 tenevantaravassena tisso vijjā sacchākāsi, tenevantaravassena parinibb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mbahulā bhikkhū yena bhagavā tenupasaṅkamiṃsu. Upasaṅkamitvā bhagavantaṃ abhivādetvā ekamantaṃ nisīdi. Ekamantaṃ nisinno kho te bhikkhū bhagavantaṃ etadavocuṃ "yo so bhante puṇṇo nāma kulaputto bhagavatā saṅkhittena ovādena ovadito so kālakato tassa kā gati? Ko abhisamparāyoti? Paṇḍito bhikkhave, puṇṇo, kulaputto ahosi paccapādī-6 dhammassānu dhammaṃ, na ca maṃ dhammādhikaraṇaṃ vihesesi-7 parinibbuto bhikkhave puṇṇo kulap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 - syā, machasaṃ</w:t>
      </w:r>
    </w:p>
    <w:p>
      <w:pPr>
        <w:pStyle w:val="PlainText"/>
        <w:rPr>
          <w:rFonts w:ascii="URW Palladio ITU" w:hAnsi="URW Palladio ITU" w:cs="URW Palladio ITU"/>
        </w:rPr>
      </w:pPr>
      <w:r>
        <w:rPr>
          <w:rFonts w:cs="URW Palladio ITU" w:ascii="URW Palladio ITU" w:hAnsi="URW Palladio ITU"/>
        </w:rPr>
        <w:t>2. Me - syā, machasaṃ</w:t>
      </w:r>
    </w:p>
    <w:p>
      <w:pPr>
        <w:pStyle w:val="PlainText"/>
        <w:rPr>
          <w:rFonts w:ascii="URW Palladio ITU" w:hAnsi="URW Palladio ITU" w:cs="URW Palladio ITU"/>
        </w:rPr>
      </w:pPr>
      <w:r>
        <w:rPr>
          <w:rFonts w:cs="URW Palladio ITU" w:ascii="URW Palladio ITU" w:hAnsi="URW Palladio ITU"/>
        </w:rPr>
        <w:t>3. Apariyiṭṭhaññeva - machasaṃ pariyiṭṭhaññeva - syā</w:t>
      </w:r>
    </w:p>
    <w:p>
      <w:pPr>
        <w:pStyle w:val="PlainText"/>
        <w:rPr>
          <w:rFonts w:ascii="URW Palladio ITU" w:hAnsi="URW Palladio ITU" w:cs="URW Palladio ITU"/>
        </w:rPr>
      </w:pPr>
      <w:r>
        <w:rPr>
          <w:rFonts w:cs="URW Palladio ITU" w:ascii="URW Palladio ITU" w:hAnsi="URW Palladio ITU"/>
        </w:rPr>
        <w:t>4. Vacataṃ - machasaṃ</w:t>
      </w:r>
    </w:p>
    <w:p>
      <w:pPr>
        <w:pStyle w:val="PlainText"/>
        <w:rPr>
          <w:rFonts w:ascii="URW Palladio ITU" w:hAnsi="URW Palladio ITU" w:cs="URW Palladio ITU"/>
        </w:rPr>
      </w:pPr>
      <w:r>
        <w:rPr>
          <w:rFonts w:cs="URW Palladio ITU" w:ascii="URW Palladio ITU" w:hAnsi="URW Palladio ITU"/>
        </w:rPr>
        <w:t>5. Paṭipādesi - sī 1, 2, paṭidesesi - syā</w:t>
      </w:r>
    </w:p>
    <w:p>
      <w:pPr>
        <w:pStyle w:val="PlainText"/>
        <w:rPr>
          <w:rFonts w:ascii="URW Palladio ITU" w:hAnsi="URW Palladio ITU" w:cs="URW Palladio ITU"/>
        </w:rPr>
      </w:pPr>
      <w:r>
        <w:rPr>
          <w:rFonts w:cs="URW Palladio ITU" w:ascii="URW Palladio ITU" w:hAnsi="URW Palladio ITU"/>
        </w:rPr>
        <w:t>6. Saccavādi - syā, kulaputto paccapāda - machasaṃ</w:t>
      </w:r>
    </w:p>
    <w:p>
      <w:pPr>
        <w:pStyle w:val="PlainText"/>
        <w:rPr>
          <w:rFonts w:ascii="URW Palladio ITU" w:hAnsi="URW Palladio ITU" w:cs="URW Palladio ITU"/>
        </w:rPr>
      </w:pPr>
      <w:r>
        <w:rPr>
          <w:rFonts w:cs="URW Palladio ITU" w:ascii="URW Palladio ITU" w:hAnsi="URW Palladio ITU"/>
        </w:rPr>
        <w:t xml:space="preserve">7. Viheṭhes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6</w:t>
      </w:r>
    </w:p>
    <w:p>
      <w:pPr>
        <w:pStyle w:val="PlainText"/>
        <w:rPr>
          <w:rFonts w:ascii="URW Palladio ITU" w:hAnsi="URW Palladio ITU" w:cs="URW Palladio ITU"/>
        </w:rPr>
      </w:pPr>
      <w:r>
        <w:rPr>
          <w:rFonts w:cs="URW Palladio ITU" w:ascii="URW Palladio ITU" w:hAnsi="URW Palladio ITU"/>
        </w:rPr>
        <w:t>Bāh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 Atha kho āyasmā bāhiyo yena bhagavā tenupasaṅkami, upasaṅkamitvā bhagavantaṃ abhivādetvā ekamantaṃ nisīdi. Ekamantaṃ nisinno kho āyasmā bāhiyo bhagavantaṃ etadavoca, sādhu me bhante, bhagavā saṅkhittena dhammaṃ desetu yamahaṃ bhagavato dhammaṃ sutvā eko vūpakaṭṭho appamatto ātāpī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bāhiya, cakkhu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t xml:space="preserve">Rūpā niccā vā aniccā vāti? Aniccā bhante. Yaṃ panāniccaṃ dukkhaṃ vā taṃ sukhaṃ vāti? Dukkhaṃ bhante. Yaṃ panāniccaṃ dukkhaṃ vipariṇāmadhammaṃ kallannu taṃ samanupassituṃ: "etaṃ mama, eso hamasmi, eso me attā" ti? [PTS Page 064] [\q  64/]      nohetaṃ bhante. </w:t>
      </w:r>
    </w:p>
    <w:p>
      <w:pPr>
        <w:pStyle w:val="PlainText"/>
        <w:rPr>
          <w:rFonts w:ascii="URW Palladio ITU" w:hAnsi="URW Palladio ITU" w:cs="URW Palladio ITU"/>
        </w:rPr>
      </w:pPr>
      <w:r>
        <w:rPr>
          <w:rFonts w:cs="URW Palladio ITU" w:ascii="URW Palladio ITU" w:hAnsi="URW Palladio ITU"/>
        </w:rPr>
        <w:t xml:space="preserve">Cakkhuviññāṇ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Cakkhusamphass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Yampidaṃ cakkhusamphassapaccayā uppajjati vedayitaṃ sukhaṃ vā dukkhaṃ vā adukkhamasukhaṃ vā tampi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Sot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t xml:space="preserve">Saddā niccā vā aniccā vāti? Aniccā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Sotaviññāṇ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Sotasamphass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Yampidaṃ sotasamphassapaccayā uppajjati vedayitaṃ sukhaṃ vā dukkhaṃ vā adukkhamasukhaṃ vā tampi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t xml:space="preserve">Ghān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t xml:space="preserve">Gandhā niccā vā aniccā vāti? Aniccā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Ghānaviññāṇ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Ghānasamphass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Yampidaṃ ghānasamphassapaccayā uppajjati vedayitaṃ sukhaṃ vā dukkhaṃ vā adukkhamasukhaṃ vā tampi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t xml:space="preserve">Jivhā niccā vā aniccā vāti? Aniccā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t xml:space="preserve">Rasā niccā vā aniccā vāti? Aniccā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Jivhāviññāṇ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Jivhāsamphass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Yampidaṃ jivhāsamphassapaccayā uppajjati vedayitaṃ sukhaṃ vā dukkhaṃ vā adukkhamasukhaṃ vā tampi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t xml:space="preserve">Kāy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t xml:space="preserve">Kāy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Kāyaviññāṇ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t xml:space="preserve">Kāyasamphass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Yampidaṃ kāyasamphassapaccayā uppajjati vedayitaṃ sukhaṃ vā dukkhaṃ vā adukkhamasukhaṃ vā tampi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Man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Dhammā niccā vā aniccā vāti? Aniccā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Manoviññāṇaṃ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Manosamphasso nicco vā anicco vāti? Anicco bhante. Yaṃ panāniccaṃ dukkhaṃ vā taṃ sukhaṃ vāti? Dukkhaṃ bhante. Yaṃ panāniccaṃ dukkhaṃ vipariṇāmadhammaṃ kallannu taṃ samanupassituṃ: "etaṃ mama, eso hamasmi, eso me attā" ti? Nohetaṃ bhante. </w:t>
      </w:r>
    </w:p>
    <w:p>
      <w:pPr>
        <w:pStyle w:val="PlainText"/>
        <w:rPr/>
      </w:pPr>
      <w:r>
        <w:rPr>
          <w:rFonts w:cs="URW Palladio ITU" w:ascii="URW Palladio ITU" w:hAnsi="URW Palladio ITU"/>
        </w:rPr>
        <w:t xml:space="preserve">Yampidaṃ manosamphassapaccayā uppajjati vedayitaṃ sukhaṃ vā dukkhaṃ vā adukkhamasukhaṃ vā tampi niccaṃ vā aniccaṃ vāti? Aniccaṃ bhante. Yaṃ panāniccaṃ dukkhaṃ vā taṃ sukhaṃ vāti? Dukkhaṃ bhante. Yaṃ panāniccaṃ dukkhaṃ vipariṇāmadhammaṃ kallannu taṃ samanupassituṃ: "etaṃ mama, eso hamasmi, eso me attā" 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āhiya, sutavā ariyasāvako cakkhusmimpi nibbindati, rūpesupi nibbindati, cakkhuviññāṇepi nibbindati, cakkhusamphassepi nibbindati, yampidaṃ cakkhu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sotasmimpi nibbindati, saddesupi nibbindati, sotaviññāṇepi nibbindati, sotasamphassepi nibbindati, yampidaṃ sot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ghāṇasmimpi nibbindati, gandhesupi nibbindati, ghānaviññāṇepi nibbindati, ghānasamphassepi nibbindati, yampidaṃ ghān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jivhāsmimpi nibbindati, rasesupi nibbindati, jivhāviññāṇepi nibbindati, jivhāsamphassepi nibbindati, yampidaṃ jivhā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kāyasmimpi nibbindati, phoṭṭhabbesupi nibbindati, kāyaviññāṇepi nibbindati, kāyasamphassepi nibbindati, yampidaṃ kāy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Evaṃ passaṃ bhikkhu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bāhiyo bhagavato bhāsitaṃ abhinanditvā anumoditvā uṭṭhāyāsanā bhagavantaṃ abhivādetvā padakkhiṇaṃ katvā pakkami. Atha kho āyasmā bāhiyo eko vūpakaṭṭho appamatto ātāpī pahitatto viharanto na cirasseva yassatthāya kulaputtā sammadeva agārasmā anagāriyaṃ pabbajjanti tadanuttaraṃ brahmavacariya pariyosānaṃ diṭṭheva dhamme sayaṃ abhiññā sacchikatvā upasampajja vi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īṇā jāti, vusitaṃ brahmacariyaṃ, kataṃ karaṇīyaṃ, nāparaṃ itthattā yāti abbhaññāsi, aññataro ca panāyasmā bāhiy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harat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t>1. 9. 7</w:t>
      </w:r>
    </w:p>
    <w:p>
      <w:pPr>
        <w:pStyle w:val="PlainText"/>
        <w:rPr/>
      </w:pPr>
      <w:r>
        <w:rPr>
          <w:rFonts w:cs="URW Palladio ITU" w:ascii="URW Palladio ITU" w:hAnsi="URW Palladio ITU"/>
        </w:rPr>
        <w:t>Ej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 Ejā bhikkhave rogo, ejā gaṇḍo, ejā sallaṃ, tasmātiha bhikkhave, tathāgato anejo viharati vītasallo. [PTS Page 065] [\q  65/]      tasmātiha bhikkhave, bhikkhu cepi ākaṅkheyya anejo vihareyyaṃ vītasall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na maññeyya, cakkhusmiṃ na maññeyya, cakkhuto na maññeyya, cakkhuṃ meti na maññeyya. Rūpe na maññeyya, rūpesu na maññeyya, rūpato na maññeyya, rūpā meti na maññeyya. Cakkhuviññāṇaṃ na maññeyya, cakkhuviññāṇasmiṃ na maññeyya, cakkhuviññāṇato na maññeyya, cakkhuviññāṇa meti na maññeyya. Cakkhusamphassaṃ na maññeyya, cakkhusamphassasmiṃ na maññeyya, cakkhusamphassato na maññeyya cakkhusamphasso meti na maññeyya. Yampidaṃ cakkhusamphassapaccayā uppajjati vedayitaṃ sukhaṃ vā dukkhaṃ vā adukkhamasukhaṃ vā tampi na maññeyya tasmimpi na maññeyya, tatopi na maññeyya, taṃ meti na maññ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na maññeyya, sotasmiṃ na maññeyya, sotato na maññeyya, sotaṃ meti na maññeyya. Sadde na maññeyya saddesu na maññeyya, saddato na maññeyya, saddā meti na maññeyya. Sotaviññāṇaṃ na maññeyya, sotaviññāṇasmiṃ na maññeyya, sotaviññāṇato na maññeyya, sotaviññāṇa meti na maññeyya. Sotasamphassaṃ na maññeyya, sotasamphassasmiṃ na maññeyya, sotasamphassato na maññeyya sotasamphasso meti na maññeyya. Yampidaṃ sotasamphassapaccayā uppajjati vedayitaṃ sukhaṃ vā dukkhaṃ vā adukkhamasukhaṃ vā tampi na maññeyya tasmimpi na maññeyya, tatopi na maññeyya, taṃ meti na maññ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na maññeyya, ghānasmiṃ na maññeyya, ghānato na maññeyya, ghānaṃ meti na maññeyya. Gandhe na maññeyya gandhesu na maññeyya, gandhato na maññeyya, gandhā meti na maññeyya. Ghānaviññāṇaṃ na maññeyya, ghānaviññāṇasmiṃ na maññeyya, ghānaviññāṇato na maññeyya, ghānaviññāṇa meti na maññeyya. Ghānasamphassaṃ na maññeyya, ghānasamphassasmiṃ na maññeyya, ghānasamphassato na maññeyya ghānasamphasso meti na maññeyya. Yampidaṃ ghānasamphassapaccayā uppajjati vedayitaṃ sukhaṃ vā dukkhaṃ vā adukkhamasukhaṃ vā tampi na maññeyya tasmimpi na maññeyya, tatopi na maññeyya, taṃ meti na maññ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aṃ na maññeyya, jivhāya na maññeyya, jivhāto na maññeyya, jivhā meti na maññeyya. Rase na maññeyya rasesu na maññeyya, rasato na maññeyya, rasā meti na maññeyya. Jivhāviññāṇaṃ na maññeyya, jivhāviññāṇasmiṃ na maññeyya, jivhāviññāṇato na maññeyya, jivhāviññāṇa meti na maññeyya. Jivhāsamphassaṃ na maññeyya, jivhāsamphassasmiṃ na maññeyya, jivhāsamphassato na maññeyya jivhāsamphasso meti na maññeyya. Yampidaṃ jivhāsamphassapaccayā uppajjati vedayitaṃ sukhaṃ vā dukkhaṃ vā adukkhamasukhaṃ vā tampi na maññeyya tasmimpi na maññeyya, tatopi na maññeyya, taṃ meti na maññ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ṃ na maññeyya, kāyasmiṃ na maññeyya, kāyato na maññeyya, kāyaṃ meti na maññeyya. Phoṭṭhabbe na maññeyya kāyesu na maññeyya, phoṭṭhabbato na maññeyya, phoṭṭhabbā meti na maññeyya. Kāyaviññāṇaṃ na maññeyya, kāyaviññāṇasmiṃ na maññeyya, kāyaviññāṇato na maññeyya, kāyaviññāṇa meti na maññeyya. Kāyasamphassaṃ na maññeyya, kāyasamphassasmiṃ na maññeyya, kāyasamphassato na maññeyya kāyasamphasso meti na maññeyya. Yampidaṃ kāyasamphassapaccayā uppajjati vedayitaṃ sukhaṃ vā dukkhaṃ vā adukkhamasukhaṃ vā tampi na maññeyya tasmimpi na maññeyya, tatopi na maññeyya, taṃ meti na maññ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ṃ na maññeyya, manasmiṃ na maññeyya, manato na maññeyya, mano meti na maññeyya. Dhamme na maññeyya dhammesu na maññeyya, dhammato na maññeyya, dhammā meti na maññeyya. Manoviññāṇaṃ na maññeyya, manoviññāṇasmiṃ na maññeyya, manoviññāṇato na maññeyya, manoviññāṇa meti na maññeyya. Manosamphassaṃ na maññeyya, manosamphassasmiṃ na maññeyya, manosamphassato na maññeyya manosamphasso meti na maññeyya. Yampidaṃ manosamphassapaccayā uppajjati vedayitaṃ sukhaṃ vā dukkhaṃ vā adukkhamasukhaṃ vā tampi na maññeyya tasmimpi na maññeyya, tatopi na maññeyya, taṃ meti na maññ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na maññamāno na ca kiñci-1 loke upādiyati anupādiyaṃ na paritassati, aparitassaṃ paccattaññeva [PTS Page 066] [\q  66/]      parinibbāya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8</w:t>
      </w:r>
    </w:p>
    <w:p>
      <w:pPr>
        <w:pStyle w:val="PlainText"/>
        <w:rPr>
          <w:rFonts w:ascii="URW Palladio ITU" w:hAnsi="URW Palladio ITU" w:cs="URW Palladio ITU"/>
        </w:rPr>
      </w:pPr>
      <w:r>
        <w:rPr>
          <w:rFonts w:cs="URW Palladio ITU" w:ascii="URW Palladio ITU" w:hAnsi="URW Palladio ITU"/>
        </w:rPr>
        <w:t>Dutiyaej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 Ejā bhikkhave rogo, ejā gaṇḍo, ejā sallaṃ, tasmātiha bhikkhave, tathāgato anejo viharati cītasallo, tasmātiha bhikkhave, bhikkhu cepi ākaṅkheyya anejo vihareyyaṃ vītasal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na maññeyya, cakkhusmiṃ na maññeyya, cakkhuto na maññeyya, cakkhuṃ meti na maññeyya. Rūpe na maññeyya rūpesu na maññeyya, rūpato na maññeyya, rūpā meti na maññeyya. Cakkhuviññāṇaṃ na maññeyya, cakkhuviññāṇasmiṃ na maññeyya, cakkhuviññāṇato na maññeyya, cakkhuviññāṇa meti na maññeyya. Cakkhusamphassaṃ na maññeyya, cakkhusamphassasmiṃ na maññeyya, cakkhusamphassato na maññeyya cakkhusamphasso meti na maññeyya. Yampidaṃ cakkhusamphassapaccayā uppajjati vedayitaṃ sukhaṃ vā dukkhaṃ vā adukkhamasukhaṃ vā tampi na maññeyya tasmimpi na maññeyya, tatopi na maññeyya, taṃ meti na maññeyya. Yaṃ hi bhikkhave-2 maññati, yasmiṃ maññati, yato maññati, yaṃ meti maññati, tato taṃ hoti aññathā. Aññathābhāvī bhavasatto loko bhavamevābhina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na maññeyya, sotasmiṃ na maññeyya, sotato na maññeyya, sotaṃ meti na maññeyya. Sadde na maññeyya saddesu na maññeyya, saddato na maññeyya, saddā meti na maññeyya. Sotaviññāṇaṃ na maññeyya, sotaviññāṇasmiṃ na maññeyya, sotaviññāṇato na maññeyya, sotaviññāṇa meti na maññeyya. Sotasamphassaṃ na maññeyya, sotasamphassasmiṃ na maññeyya, sotasamphassato na maññeyya sotasamphasso meti na maññeyya. Yampidaṃ sotasamphassapaccayā uppajjati vedayitaṃ sukhaṃ vā dukkhaṃ vā adukkhamasukhaṃ vā tampi na maññeyya tasmimpi na maññeyya, tatopi na maññeyya, taṃ meti na maññeyya. Yaṃ hi bhikkhave-2 maññati yasmiṃ maññati yato maññati yaṃ meti maññati, tato taṃ hoti aññathā aññathābhāvī bhavasatto loko bhavamevābhina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na maññeyya, ghānasmiṃ na maññeyya, ghānato na maññeyya, ghānaṃ meti na maññeyya. Gandhe na maññeyya gandhesu na maññeyya, gandhato na maññeyya, gandhā meti na maññeyya. Ghānaviññāṇaṃ na maññeyya, ghānaviññāṇasmiṃ na maññeyya, ghānaviññāṇato na maññeyya, ghānaviññāṇa meti na maññeyya. Ghānasamphassaṃ na maññeyya, ghānasamphassasmiṃ na maññeyya, ghānasamphassato na maññeyya ghānasamphasso meti na maññeyya. Yampidaṃ ghānasamphassapaccayā uppajjati vedayitaṃ sukhaṃ vā dukkhaṃ vā adukkhamasukhaṃ vā tampi na maññeyya tasmimpi na maññeyya, tatopi ta maññeyya, tammeti na maññeyya. Yaṃ hi-2. Bhikkhave maññati yasmiṃ maññati yato maññati yaṃ meti maññati, tato taṃ hoti aññathā aññathābhāvī bhavasatto loko bhavamevābhina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aṃ na maññeyya, jivhāya na maññeyya, jivhāto na maññeyya, jivhā meti na maññeyya. Rase na maññeyya rasesu na maññeyya, rasato na maññeyya, rasā meti na maññeyya. Jivhāviññāṇaṃ na maññeyya, jivhāviññāṇasmiṃ na maññeyya, jivhāviññāṇato na maññeyya, jivhāviññāṇa meti na maññeyya. Jivhāsamphassaṃ na maññeyya, jivhāsamphassasmiṃ na maññeyya, jivhāsamphassato na maññeyya jivhāsamphasso meti na maññeyya. Yampidaṃ jivhāsamphassapaccayā uppajjati vedayitaṃ sukhaṃ vā dukkhaṃ vā adukkhamasukhaṃ vā tampi na maññeyya tasmimpi na maññeyya, tatopi ta maññeyya, tammeti na maññeyya. Yaṃ hi-2 bhikkhave maññati yasmiṃ maññati [PTS Page 067] [\q  67/]      yato maññati yaṃ meti maññati, taṃ hoti aññathā aññathābhāvī bhavasatto loko bhavamevābhina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ṃ na maññeyya, kāyasmiṃ na maññeyya, kāyato na maññeyya, kāyaṃ meti na maññeyya. Phoṭṭhabbe na maññeyya kāyesu na maññeyya, phoṭṭhabbato na maññeyya, phoṭṭhabbā meti na maññeyya. Kāyaviññāṇaṃ na maññeyya, kāyaviññāṇasmiṃ na maññeyya, kāyaviññāṇato na maññeyya, kāyaviññāṇa meti na maññeyya. Kāyasamphassaṃ na maññeyya, kāyasamphassasmiṃ na maññeyya, kāyasamphassato na maññeyya kāyasamphasso meti na maññeyya. Yampidaṃ kāyasamphassapaccayā uppajjati vedayitaṃ sukhaṃ vā dukkhaṃ vā adukkhamasukhaṃ vā tampi na maññeyya tasmimpi na maññeyya, tatopi na maññeyya, taṃ meti na maññeyya. Yaṃ hi bhikkhave maññati yasmiṃ maññati yato maññati yaṃ meti maññati, tato taṃ hoti aññathā aññathābhāvī bhavasatto loko bhavamevābhina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kiñcipi - machasaṃ</w:t>
      </w:r>
    </w:p>
    <w:p>
      <w:pPr>
        <w:pStyle w:val="PlainText"/>
        <w:rPr>
          <w:rFonts w:ascii="URW Palladio ITU" w:hAnsi="URW Palladio ITU" w:cs="URW Palladio ITU"/>
        </w:rPr>
      </w:pPr>
      <w:r>
        <w:rPr>
          <w:rFonts w:cs="URW Palladio ITU" w:ascii="URW Palladio ITU" w:hAnsi="URW Palladio ITU"/>
        </w:rPr>
        <w:t xml:space="preserve">2. Yaṃ bhikkhave -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ṃ na maññeyya, manasmiṃ na maññeyya, manato na maññeyya, mano meti na maññeyya. Dhamme na maññeyya dhammesu na maññeyya, dhammato na maññeyya, dhammā meti na maññeyya. Manoviññāṇaṃ na maññeyya, manoviññāṇasmiṃ na maññeyya, manoviññāṇato na maññeyya, manoviññāṇa meti na maññeyya. Manosamphassaṃ na maññeyya, manosamphassasmiṃ na maññeyya, manosamphassato na maññeyya manosamphasso meti na maññeyya. Yampidaṃ manosamphassapaccayā uppajjati vedayitaṃ sukhaṃ vā dukkhaṃ vā adukkhamasukhaṃ vā tampi na maññeyya tasmimpi na maññeyya, tatopi na maññeyya, taṃ meti na maññeyya. Yaṃ hi-1 bhikkhave, maññati, yasmiṃ maññati yato maññati, yaṃ meti maññati tato taṃ hoti aññathā. Aññathābhāvī bhavasatto loko bhavamevābhina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bhikkhave, khandhadhātuāyatanā tampi na 'maññayye, tasmimpi na maññeyya, tatopi na maññeyya, taṃ meti na maññeyya. So evaṃ amaññamāno na ca kiñci-2 loke upādiyati anupādiyaṃ na paritassati, aparitassaṃ paccattaññeva parinibbāya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1. Yampi - sīmu;</w:t>
      </w:r>
    </w:p>
    <w:p>
      <w:pPr>
        <w:pStyle w:val="PlainText"/>
        <w:rPr>
          <w:rFonts w:ascii="URW Palladio ITU" w:hAnsi="URW Palladio ITU" w:cs="URW Palladio ITU"/>
        </w:rPr>
      </w:pPr>
      <w:r>
        <w:rPr>
          <w:rFonts w:cs="URW Palladio ITU" w:ascii="URW Palladio ITU" w:hAnsi="URW Palladio ITU"/>
        </w:rPr>
        <w:t xml:space="preserve">2. Na kiñci -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9</w:t>
      </w:r>
    </w:p>
    <w:p>
      <w:pPr>
        <w:pStyle w:val="PlainText"/>
        <w:rPr>
          <w:rFonts w:ascii="URW Palladio ITU" w:hAnsi="URW Palladio ITU" w:cs="URW Palladio ITU"/>
        </w:rPr>
      </w:pPr>
      <w:r>
        <w:rPr>
          <w:rFonts w:cs="URW Palladio ITU" w:ascii="URW Palladio ITU" w:hAnsi="URW Palladio ITU"/>
        </w:rPr>
        <w:t>Dva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Dvayaṃ vo bhikkhave desissāmi, taṃ suṇātha. Kiñca bhikkhave dvayaṃ? Cakkhuñceva rūpā ca, sotañceva saddā ca, ghānañceva gandhā ca, jivhāceva rasā ca, kāyo ceva phoṭṭhabbā ca, mano ceva dhammā ca, idaṃ vuccati bhikkhave dv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bhikkhave evaṃ vadeyya: "ahametaṃ dvayaṃ paccakkhāya aññaṃ dvayaṃ paññāpessāmī" ti. Tassa vācāvatthurevassa, puṭṭho ca na sampāyeyya, uttariñca vighātaṃ āpajjeyya, taṃ kissa hetu? Yathā taṃ bhikkhave avisay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10</w:t>
      </w:r>
    </w:p>
    <w:p>
      <w:pPr>
        <w:pStyle w:val="PlainText"/>
        <w:rPr>
          <w:rFonts w:ascii="URW Palladio ITU" w:hAnsi="URW Palladio ITU" w:cs="URW Palladio ITU"/>
        </w:rPr>
      </w:pPr>
      <w:r>
        <w:rPr>
          <w:rFonts w:cs="URW Palladio ITU" w:ascii="URW Palladio ITU" w:hAnsi="URW Palladio ITU"/>
        </w:rPr>
        <w:t>Dutiyadv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 Dvayaṃ bhikkhave, paṭicca viññāṇaṃ sambhoti. Kathañca bhikkhave, dvayaṃ paṭicca viññāṇaṃ sambhoti?</w:t>
      </w:r>
    </w:p>
    <w:p>
      <w:pPr>
        <w:pStyle w:val="PlainText"/>
        <w:rPr/>
      </w:pPr>
      <w:r>
        <w:rPr>
          <w:rFonts w:cs="URW Palladio ITU" w:ascii="URW Palladio ITU" w:hAnsi="URW Palladio ITU"/>
        </w:rPr>
        <w:t xml:space="preserve">Cakkhuñca paṭicca rūpe uppajjati cakkhuviññāṇaṃ, cakkhuṃ-1 aniccaṃ vipariṇāmī aññathābhāvi. [PTS Page 068] [\q  68/]      rūpā aniccā vipariṇāmino aññathābhāvino, itthetaṃ dvayaṃ calañceva vyayañca-2 aniccaṃ vipariṇāmi aññathābhāvi. Cakkhuviññāṇaṃ aniccaṃ vipariṇāmī aññathābhāvi, yopi hetu yopi paccayo cakkhuviññāṇassa aññathābhāvi uppādāya, sopi hetu sopi paccayo anicco vipariṇāmī aññathābhāvi. Aniccaṃ kho pana bhikkhave paccayaṃ paṭicca samuppannaṃ cakkhuviññāṇaṃ kuto niccaṃ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ho bhikkhave, imesaṃ tiṇṇaṃ dhammānaṃ saṅgati sannipāto samavāyo ayaṃ vuccati bhikkhave cakkhusamphasso. Cakkhusamphassopi anicco vipariṇāmī aññathābhāvī, yopi hetu yopi paccayo cakkhusamphassassa uppādāya, sopi hetu sopi paccayo anicco vipariṇāmī aññathābhāvī, aniccaṃ kho pana bhikkhave paccayaṃ paṭicca uppanno cakkhusamphasso kuto nicco bhavissati. Phuṭṭho bhikkhave vedeti, phuṭṭho sañjānāti, phuṭṭho ceteti, itthetepi dhammā calā ceva vyayā ca aniccā vipariṇāmino aññathābhāv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ñca paṭicca sadde uppajjati sotaviññāṇaṃ, sotaṃ aniccaṃ vipariṇāmī aññathābhāvi. Saddā aniccā vipariṇāmino aññathābhāvino, itthetaṃ dvayaṃ calañceva vyayañca aniccaṃ vipariṇāmī aññathābhāvi. Sotaviññāṇaṃ aniccaṃ vipariṇāmī aññathābhāvi, yopi hetu yopi paccayo sotaviññāṇassa aññathābhāvi uppādāya, sopi hetu sopi paccayo anicco vipariṇāmī aññathābhāvi. Aniccaṃ kho pana bhikkhave paccayaṃ paṭicca samuppannaṃ sotaviññāṇaṃ kuto niccaṃ bhavissati. </w:t>
      </w:r>
    </w:p>
    <w:p>
      <w:pPr>
        <w:pStyle w:val="PlainText"/>
        <w:rPr/>
      </w:pPr>
      <w:r>
        <w:rPr>
          <w:rFonts w:cs="URW Palladio ITU" w:ascii="URW Palladio ITU" w:hAnsi="URW Palladio ITU"/>
        </w:rPr>
        <w:t xml:space="preserve">Yā kho bhikkhave, imesaṃ tiṇṇaṃ dhammānaṃ saṅgati sannipāto samavāyo, ayaṃ vuccati bhikkhave sotasamphasso sotasamphassopi anicco vipariṇāmī aññathābhāvī, yopi hetu yopi paccayo sotasamphassassa uppādāya, sopi hetu sopi paccayo anicco vipariṇāmī aññathābhāvī, aniccaṃ kho pana bhikkhave paccayaṃ paṭicca uppanno sotasamphasso kuto nicco bhavissati. Phuṭṭho bhikkhave vedeti, phuṭṭho sañjānāti, phuṭṭho ceteti, itthetepi dhammā calā ceva vyayā ca aniccā vipariṇāmino aññathābhāv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ñca paṭicca gandhe uppajjati ghānaviññāṇaṃ, ghānaṃ aniccaṃ vipariṇāmī aññathābhāvi. Gandhā aniccā vipariṇāmino aññathābhāvino, itthetaṃ dvayaṃ calañceva vyayañca-2 aniccaṃ vipariṇāmi aññathābhāvi. Ghānaviññāṇaṃ aniccaṃ vipariṇāmī aññathābhāvi, yopi hetu yopi paccayo ghānaviññāṇassa aññathābhāvi uppādāya, sopi hetu sopi paccayo anicco vipariṇāmī aññathābhāvi. Aniccaṃ kho pana bhikkhave paccayaṃ paṭicca samuppannaṃ ghānaviññāṇaṃ kuto niccaṃ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kkhu - sīmu. Machasaṃ</w:t>
      </w:r>
    </w:p>
    <w:p>
      <w:pPr>
        <w:pStyle w:val="PlainText"/>
        <w:rPr>
          <w:rFonts w:ascii="URW Palladio ITU" w:hAnsi="URW Palladio ITU" w:cs="URW Palladio ITU"/>
        </w:rPr>
      </w:pPr>
      <w:r>
        <w:rPr>
          <w:rFonts w:cs="URW Palladio ITU" w:ascii="URW Palladio ITU" w:hAnsi="URW Palladio ITU"/>
        </w:rPr>
        <w:t>2. Khyathañca - machasaṃ</w:t>
      </w:r>
    </w:p>
    <w:p>
      <w:pPr>
        <w:pStyle w:val="PlainText"/>
        <w:rPr>
          <w:rFonts w:ascii="URW Palladio ITU" w:hAnsi="URW Palladio ITU" w:cs="URW Palladio ITU"/>
        </w:rPr>
      </w:pPr>
      <w:r>
        <w:rPr>
          <w:rFonts w:cs="URW Palladio ITU" w:ascii="URW Palladio ITU" w:hAnsi="URW Palladio ITU"/>
        </w:rPr>
        <w:t>3. Ayaṃ vuccati cakkhusamphasso - machasaṃ, sī2</w:t>
      </w:r>
    </w:p>
    <w:p>
      <w:pPr>
        <w:pStyle w:val="PlainText"/>
        <w:rPr>
          <w:rFonts w:ascii="URW Palladio ITU" w:hAnsi="URW Palladio ITU" w:cs="URW Palladio ITU"/>
        </w:rPr>
      </w:pPr>
      <w:r>
        <w:rPr>
          <w:rFonts w:cs="URW Palladio ITU" w:ascii="URW Palladio ITU" w:hAnsi="URW Palladio ITU"/>
        </w:rPr>
        <w:t>4. Vipariṇāminī?</w:t>
      </w:r>
    </w:p>
    <w:p>
      <w:pPr>
        <w:pStyle w:val="PlainText"/>
        <w:rPr>
          <w:rFonts w:ascii="URW Palladio ITU" w:hAnsi="URW Palladio ITU" w:cs="URW Palladio ITU"/>
        </w:rPr>
      </w:pPr>
      <w:r>
        <w:rPr>
          <w:rFonts w:cs="URW Palladio ITU" w:ascii="URW Palladio ITU" w:hAnsi="URW Palladio ITU"/>
        </w:rPr>
        <w:t>5. Aññathābhāvin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ho bhikkhave, imesaṃ tiṇṇaṃ dhammānaṃ saṅgati sannipāto samavāyo ayaṃ vuccati bhikkhave ghānasamphasso ghānasamphassopi anicco vipariṇāmī aññathābhāvī, yopi hetu yopi paccayo ghānasamphassassa uppādāya, sopi hetu sopi paccayo anicco vipariṇāmī aññathābhāvī, [PTS Page 069] [\q  69/]      aniccaṃ kho pana bhikkhave paccayaṃ paṭicca uppanno ghānasamphasso kuto nicco bhavissati. Phuṭṭho bhikkhave vedeti, phuṭṭho sañjānāti, phuṭṭho ceteti, itthetepi dhammā calā ceva vyayā ca aniccā vipariṇāmino aññathābhāv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añca paṭicca rase uppajjati jivhāviññāṇaṃ, jivhā aniccā vipariṇāmī-4 aññathābhāvi-5 rasā aniccā vipariṇāmino aññathābhāvino, itthetaṃ dvayaṃ calañceva vyayañca aniccaṃ vipariṇāmī aññathābhāvi. Jivhāviññāṇaṃ aniccaṃ vipariṇāmi aññathābhāvī, yopi hetu yopi paccayo jivhāviññāṇassa uppādāya, sopi hetu sopi paccayo anicco vipariṇāmī aññathābhāvī. Aniccaṃ kho pana bhikkhave paccayaṃ paṭicca samuppannaṃ jivhāviññāṇaṃ kuto niccaṃ bhavissati. </w:t>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ho bhikkhave, imesaṃ tiṇṇaṃ dhammānaṃ saṅgati sannipāto samavāyo ayaṃ vuccati bhikkhave jivhāsamphasso jivhāsamphassopi anicco vipariṇāmī aññathābhāvī, yopi hetu yopi paccayo jivhāsamphassassa uppādāya, sopi hetu sopi paccayo anicco vipariṇāmī aññathābhāvī, aniccaṃ kho pana bhikkhave paccayaṃ paṭicca uppanno jivhāsamphasso kuto nicco bhavissati. Phuṭṭho bhikkhave vedeti, phuṭṭho sañjānāti, phuṭṭho ceteti, itthetepi dhammā calā ceva vyayā ca aniccā vipariṇāmino aññathābhāv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khuñca paṭicca phoṭṭhabbe uppajjati kāyaviññāṇaṃ, kāyaṃ aniccaṃ vipariṇāmi aññathābhāvi. Phoṭṭhabbā aniccā vipariṇāmino aññathābhāvino, itthetaṃ dvayaṃ calañceva vyayañca aniccaṃ vipariṇāmī aññathābhāvī. Kāyaviññāṇaṃ aniccaṃ vipariṇāmī aññathābhāvī, yopi hetu yopi paccayo kāyaviññāṇassa aññathābhāvī uppādāya, sopi hetu sopi paccayo anicco vipariṇāmī aññathābhāvī. Aniccaṃ kho pana bhikkhave paccayaṃ paṭicca samuppannaṃ kāyaviññāṇaṃ kuto niccaṃ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ho bhikkhave, imesaṃ tiṇṇaṃ dhammānaṃ saṅgati sannipāto samavāyo ayaṃ vuccati bhikkhave kāyasamphasso kāyasamphassopi anicco vipariṇāmī aññathābhāvī, yopi hetu yopi paccayo kāyasamphassassa uppādāya, sopi hetu sopi paccayo anicco vipariṇāmī aññathābhāvī, aniccaṃ kho pana bhikkhave paccayaṃ paṭicca uppanno kāyasamphasso kuto nicco bhavissati. Phuṭṭho bhikkhave vedeti, phuṭṭho sañjānāti, phuṭṭho ceteti, itthetepi dhammā calā ceva vyayā ca aniccā vipariṇāmino aññathābhāv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ñca paṭicca dhamme uppajjati manoviññāṇaṃ, mano anicco vipariṇāmī aññathābhāvī. Dhammā aniccā vipariṇāmino aññathābhāvino, itthetaṃ dvayaṃ calañceva vyayañca aniccaṃ vipariṇāmī aññathābhāvī. Manoviññāṇaṃ aniccaṃ vipariṇāmī aññathābhāvī, yopi hetu yopi paccayo manoviññāṇassa aññathābhāvī uppādāya, sopi hetu sopi paccayo anicco vipariṇāmī aññathābhāvī. Aniccaṃ kho pana bhikkhave paccayaṃ paṭicca samuppannaṃ manoviññāṇaṃ kuto niccaṃ bhavissati. </w:t>
      </w:r>
    </w:p>
    <w:p>
      <w:pPr>
        <w:pStyle w:val="PlainText"/>
        <w:rPr/>
      </w:pPr>
      <w:r>
        <w:rPr>
          <w:rFonts w:cs="URW Palladio ITU" w:ascii="URW Palladio ITU" w:hAnsi="URW Palladio ITU"/>
        </w:rPr>
        <w:t xml:space="preserve">Yā kho bhikkhave, imesaṃ tiṇṇaṃ dhammānaṃ saṅgati sannipāto samavāyo ayaṃ vuccati bhikkhave manosamphasso manosamphassopi anicco vipariṇāmī aññathābhāv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pi hetu yopi paccayo manosamphassassa uppādāya, sopi hetu sopi paccayo anicco vipariṇāmī aññathābhāvī, aniccaṃ kho pana bhikkhave paccayaṃ paṭicca uppanno manosamphasso kuto nicco bhavissati. Phuṭṭho bhikkhave vedeti, phuṭṭho sañjānāti, phuṭṭho ceteti, itthetepi dhammā valā ceva vyayā ca aniccā vipariṇāmino aññathābhāvino. Evaṃ kho bhikkhave dvayaṃ paṭicca viññāṇaṃ sambhotīti. </w:t>
      </w:r>
    </w:p>
    <w:p>
      <w:pPr>
        <w:pStyle w:val="PlainText"/>
        <w:rPr>
          <w:rFonts w:ascii="URW Palladio ITU" w:hAnsi="URW Palladio ITU" w:cs="URW Palladio ITU"/>
        </w:rPr>
      </w:pPr>
      <w:r>
        <w:rPr>
          <w:rFonts w:cs="URW Palladio ITU" w:ascii="URW Palladio ITU" w:hAnsi="URW Palladio ITU"/>
        </w:rPr>
        <w:t>Channavaggo navamo</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Paloka suññā saṅkhittaṃ-1 channo puṇṇo ca bāhiyo</w:t>
      </w:r>
    </w:p>
    <w:p>
      <w:pPr>
        <w:pStyle w:val="PlainText"/>
        <w:rPr>
          <w:rFonts w:ascii="URW Palladio ITU" w:hAnsi="URW Palladio ITU" w:cs="URW Palladio ITU"/>
        </w:rPr>
      </w:pPr>
      <w:r>
        <w:rPr>
          <w:rFonts w:cs="URW Palladio ITU" w:ascii="URW Palladio ITU" w:hAnsi="URW Palladio ITU"/>
        </w:rPr>
        <w:t xml:space="preserve">Ejena ca duve vuttā - dvayehi apare du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lokasuñño saṅkhitto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Chalavaggo</w:t>
      </w:r>
    </w:p>
    <w:p>
      <w:pPr>
        <w:pStyle w:val="PlainText"/>
        <w:rPr>
          <w:rFonts w:ascii="URW Palladio ITU" w:hAnsi="URW Palladio ITU" w:cs="URW Palladio ITU"/>
        </w:rPr>
      </w:pPr>
      <w:r>
        <w:rPr>
          <w:rFonts w:cs="URW Palladio ITU" w:ascii="URW Palladio ITU" w:hAnsi="URW Palladio ITU"/>
        </w:rPr>
        <w:t>1. 10. 1</w:t>
      </w:r>
    </w:p>
    <w:p>
      <w:pPr>
        <w:pStyle w:val="PlainText"/>
        <w:rPr>
          <w:rFonts w:ascii="URW Palladio ITU" w:hAnsi="URW Palladio ITU" w:cs="URW Palladio ITU"/>
        </w:rPr>
      </w:pPr>
      <w:r>
        <w:rPr>
          <w:rFonts w:cs="URW Palladio ITU" w:ascii="URW Palladio ITU" w:hAnsi="URW Palladio ITU"/>
        </w:rPr>
        <w:t>Chaphassāyat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 [PTS Page 070] [\q  70/]      chayime-1 bhikkhave phassāyatanā adantā aguttā arakkhitā asaṃvutā dukkhādhivāhā honti. Katame c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bhikkhave phassāyatanaṃ adantaṃ aguttaṃ arakkhitaṃ asaṃvutaṃ dukkhādhivāhaṃ hoti. Sotaṃ bhikkhave phassāyatanaṃ adantaṃ aguttaṃ arakkhitaṃ asaṃvutaṃ dukkhādhivāhaṃ hoti. Ghānaṃ bhikkhave phassāyatanaṃ adantaṃ arakkhitaṃ asaṃvutaṃ dukkhādhivāhaṃ hoti. Jivhā bhikkhave phassāyatanaṃ adantaṃ aguttaṃ arakkhitaṃ asaṃvutaṃ dukkhādhivāhaṃ hoti. Kāyo bhikkhave phassāyatanaṃ adantaṃ aguttaṃ arakkhitaṃ asaṃvutaṃ dukkhādhivāhaṃ hoti. Mano bhikkhave phassāyatanaṃ adantaṃ aguttaṃ arakkhitaṃ asaṃvutaṃ dukkhādhivāhaṃ hoti. Ime kho bhikkhave cha phassāyatanā adantā aguttā arakkhitā asaṃvutā dukkhādhivāhā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yime bhikkhave phassāyatanā sudantā suguttā surakkhitā susaṃvutā sukhādhivāhā honti. Katame c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bhikkhave phassāyatanaṃ sudantaṃ suguttaṃ surakkhitaṃ susaṃvutaṃ sukhādhivāhaṃ hoti. Sotaṃ bhikkhave phassāyatanaṃ sudantaṃ suguttaṃ surakkhitaṃ susaṃvutaṃ sukhādhivāhaṃ hoti. Ghānaṃ bhikkhave phassāyatanaṃ sudantaṃ surakkhitaṃ susaṃvutaṃ sukhādhivāhaṃ hoti. Jivhā bhikkhave phassāyatanaṃ sudantaṃ suguttaṃ surakkhitaṃ susaṃvutaṃ sukhādhivāhaṃ hoti. Kāyo bhikkhave phassāyatanaṃ sudantaṃ suguttaṃ surakkhitaṃ susaṃvutaṃ sukhādhivāhaṃ hoti. Mano bhikkhave phassāyatanaṃ sudantaṃ suguttaṃ surakkhitaṃ susaṃvutaṃ sukhādhivāhaṃ hoti. Ime kho bhikkhave cha phassāyatanā sudantā suguttā surakkhitā susaṃvutā sukhādhivāhā h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ha ime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ḷeva phassāyatanāni bhikkhavo</w:t>
      </w:r>
    </w:p>
    <w:p>
      <w:pPr>
        <w:pStyle w:val="PlainText"/>
        <w:rPr>
          <w:rFonts w:ascii="URW Palladio ITU" w:hAnsi="URW Palladio ITU" w:cs="URW Palladio ITU"/>
        </w:rPr>
      </w:pPr>
      <w:r>
        <w:rPr>
          <w:rFonts w:cs="URW Palladio ITU" w:ascii="URW Palladio ITU" w:hAnsi="URW Palladio ITU"/>
        </w:rPr>
        <w:t xml:space="preserve">Asaṃvuto yattha dukkhaṃ nigacchati, </w:t>
      </w:r>
    </w:p>
    <w:p>
      <w:pPr>
        <w:pStyle w:val="PlainText"/>
        <w:rPr>
          <w:rFonts w:ascii="URW Palladio ITU" w:hAnsi="URW Palladio ITU" w:cs="URW Palladio ITU"/>
        </w:rPr>
      </w:pPr>
      <w:r>
        <w:rPr>
          <w:rFonts w:cs="URW Palladio ITU" w:ascii="URW Palladio ITU" w:hAnsi="URW Palladio ITU"/>
        </w:rPr>
        <w:t>Tesañca ye saṃvaraṇaṃ avedisuṃ</w:t>
      </w:r>
    </w:p>
    <w:p>
      <w:pPr>
        <w:pStyle w:val="PlainText"/>
        <w:rPr>
          <w:rFonts w:ascii="URW Palladio ITU" w:hAnsi="URW Palladio ITU" w:cs="URW Palladio ITU"/>
        </w:rPr>
      </w:pPr>
      <w:r>
        <w:rPr>
          <w:rFonts w:cs="URW Palladio ITU" w:ascii="URW Palladio ITU" w:hAnsi="URW Palladio ITU"/>
        </w:rPr>
        <w:t xml:space="preserve">Saddhādutiyā viharantānavass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na rūpāni manoramāni</w:t>
      </w:r>
    </w:p>
    <w:p>
      <w:pPr>
        <w:pStyle w:val="PlainText"/>
        <w:rPr>
          <w:rFonts w:ascii="URW Palladio ITU" w:hAnsi="URW Palladio ITU" w:cs="URW Palladio ITU"/>
        </w:rPr>
      </w:pPr>
      <w:r>
        <w:rPr>
          <w:rFonts w:cs="URW Palladio ITU" w:ascii="URW Palladio ITU" w:hAnsi="URW Palladio ITU"/>
        </w:rPr>
        <w:t>Athopi disvā amanoramāni</w:t>
      </w:r>
    </w:p>
    <w:p>
      <w:pPr>
        <w:pStyle w:val="PlainText"/>
        <w:rPr/>
      </w:pPr>
      <w:r>
        <w:rPr>
          <w:rFonts w:cs="URW Palladio ITU" w:ascii="URW Palladio ITU" w:hAnsi="URW Palladio ITU"/>
        </w:rPr>
        <w:t>Manorame rāgapathaṃ vinodaye</w:t>
      </w:r>
    </w:p>
    <w:p>
      <w:pPr>
        <w:pStyle w:val="PlainText"/>
        <w:rPr>
          <w:rFonts w:ascii="URW Palladio ITU" w:hAnsi="URW Palladio ITU" w:cs="URW Palladio ITU"/>
        </w:rPr>
      </w:pPr>
      <w:r>
        <w:rPr>
          <w:rFonts w:cs="URW Palladio ITU" w:ascii="URW Palladio ITU" w:hAnsi="URW Palladio ITU"/>
        </w:rPr>
        <w:t>Na cappiyaṃ-1 meti manaṃ pados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añca sutavā dubhayaṃ piyāppiyaṃ</w:t>
      </w:r>
    </w:p>
    <w:p>
      <w:pPr>
        <w:pStyle w:val="PlainText"/>
        <w:rPr>
          <w:rFonts w:ascii="URW Palladio ITU" w:hAnsi="URW Palladio ITU" w:cs="URW Palladio ITU"/>
        </w:rPr>
      </w:pPr>
      <w:r>
        <w:rPr>
          <w:rFonts w:cs="URW Palladio ITU" w:ascii="URW Palladio ITU" w:hAnsi="URW Palladio ITU"/>
        </w:rPr>
        <w:t>Piyampi sadde na samucchito siyā</w:t>
      </w:r>
    </w:p>
    <w:p>
      <w:pPr>
        <w:pStyle w:val="PlainText"/>
        <w:rPr>
          <w:rFonts w:ascii="URW Palladio ITU" w:hAnsi="URW Palladio ITU" w:cs="URW Palladio ITU"/>
        </w:rPr>
      </w:pPr>
      <w:r>
        <w:rPr>
          <w:rFonts w:cs="URW Palladio ITU" w:ascii="URW Palladio ITU" w:hAnsi="URW Palladio ITU"/>
        </w:rPr>
        <w:t>Athoppiye-2 dosagataṃ vinodaye</w:t>
      </w:r>
    </w:p>
    <w:p>
      <w:pPr>
        <w:pStyle w:val="PlainText"/>
        <w:rPr>
          <w:rFonts w:ascii="URW Palladio ITU" w:hAnsi="URW Palladio ITU" w:cs="URW Palladio ITU"/>
        </w:rPr>
      </w:pPr>
      <w:r>
        <w:rPr>
          <w:rFonts w:cs="URW Palladio ITU" w:ascii="URW Palladio ITU" w:hAnsi="URW Palladio ITU"/>
        </w:rPr>
        <w:t>Na cappiyaṃ meti manaṃ pados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ñca ghātvā surabhiṃ manoramaṃ</w:t>
      </w:r>
    </w:p>
    <w:p>
      <w:pPr>
        <w:pStyle w:val="PlainText"/>
        <w:rPr>
          <w:rFonts w:ascii="URW Palladio ITU" w:hAnsi="URW Palladio ITU" w:cs="URW Palladio ITU"/>
        </w:rPr>
      </w:pPr>
      <w:r>
        <w:rPr>
          <w:rFonts w:cs="URW Palladio ITU" w:ascii="URW Palladio ITU" w:hAnsi="URW Palladio ITU"/>
        </w:rPr>
        <w:t>Athopi ghātvā asuciṃ akantiyaṃ</w:t>
      </w:r>
    </w:p>
    <w:p>
      <w:pPr>
        <w:pStyle w:val="PlainText"/>
        <w:rPr>
          <w:rFonts w:ascii="URW Palladio ITU" w:hAnsi="URW Palladio ITU" w:cs="URW Palladio ITU"/>
        </w:rPr>
      </w:pPr>
      <w:r>
        <w:rPr>
          <w:rFonts w:cs="URW Palladio ITU" w:ascii="URW Palladio ITU" w:hAnsi="URW Palladio ITU"/>
        </w:rPr>
        <w:t>Akantiyasmiṃ paṭighaṃ vinodaye</w:t>
      </w:r>
    </w:p>
    <w:p>
      <w:pPr>
        <w:pStyle w:val="PlainText"/>
        <w:rPr>
          <w:rFonts w:ascii="URW Palladio ITU" w:hAnsi="URW Palladio ITU" w:cs="URW Palladio ITU"/>
        </w:rPr>
      </w:pPr>
      <w:r>
        <w:rPr>
          <w:rFonts w:cs="URW Palladio ITU" w:ascii="URW Palladio ITU" w:hAnsi="URW Palladio ITU"/>
        </w:rPr>
        <w:t>Chandānunīto naca kantiye-3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añca bhotvā sāditañca sāduṃ-4 </w:t>
      </w:r>
    </w:p>
    <w:p>
      <w:pPr>
        <w:pStyle w:val="PlainText"/>
        <w:rPr>
          <w:rFonts w:ascii="URW Palladio ITU" w:hAnsi="URW Palladio ITU" w:cs="URW Palladio ITU"/>
        </w:rPr>
      </w:pPr>
      <w:r>
        <w:rPr>
          <w:rFonts w:cs="URW Palladio ITU" w:ascii="URW Palladio ITU" w:hAnsi="URW Palladio ITU"/>
        </w:rPr>
        <w:t>Athopi bhotvāna asādumekadā</w:t>
      </w:r>
    </w:p>
    <w:p>
      <w:pPr>
        <w:pStyle w:val="PlainText"/>
        <w:rPr>
          <w:rFonts w:ascii="URW Palladio ITU" w:hAnsi="URW Palladio ITU" w:cs="URW Palladio ITU"/>
        </w:rPr>
      </w:pPr>
      <w:r>
        <w:rPr>
          <w:rFonts w:cs="URW Palladio ITU" w:ascii="URW Palladio ITU" w:hAnsi="URW Palladio ITU"/>
        </w:rPr>
        <w:t>Sāduṃ rasaṃ nājjhosāya bhuñje</w:t>
      </w:r>
    </w:p>
    <w:p>
      <w:pPr>
        <w:pStyle w:val="PlainText"/>
        <w:rPr>
          <w:rFonts w:ascii="URW Palladio ITU" w:hAnsi="URW Palladio ITU" w:cs="URW Palladio ITU"/>
        </w:rPr>
      </w:pPr>
      <w:r>
        <w:rPr>
          <w:rFonts w:cs="URW Palladio ITU" w:ascii="URW Palladio ITU" w:hAnsi="URW Palladio ITU"/>
        </w:rPr>
        <w:t>Virodhamāsādusu nopadaṃs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ssena phuṭṭho na sukhena majje-5 </w:t>
      </w:r>
    </w:p>
    <w:p>
      <w:pPr>
        <w:pStyle w:val="PlainText"/>
        <w:rPr>
          <w:rFonts w:ascii="URW Palladio ITU" w:hAnsi="URW Palladio ITU" w:cs="URW Palladio ITU"/>
        </w:rPr>
      </w:pPr>
      <w:r>
        <w:rPr>
          <w:rFonts w:cs="URW Palladio ITU" w:ascii="URW Palladio ITU" w:hAnsi="URW Palladio ITU"/>
        </w:rPr>
        <w:t>Dukkhena phuṭṭhopi na sampavedhe</w:t>
      </w:r>
    </w:p>
    <w:p>
      <w:pPr>
        <w:pStyle w:val="PlainText"/>
        <w:rPr>
          <w:rFonts w:ascii="URW Palladio ITU" w:hAnsi="URW Palladio ITU" w:cs="URW Palladio ITU"/>
        </w:rPr>
      </w:pPr>
      <w:r>
        <w:rPr>
          <w:rFonts w:cs="URW Palladio ITU" w:ascii="URW Palladio ITU" w:hAnsi="URW Palladio ITU"/>
        </w:rPr>
        <w:t xml:space="preserve">Phassadvayaṃ sukhadukkhe-6 upekkhe-7 </w:t>
      </w:r>
    </w:p>
    <w:p>
      <w:pPr>
        <w:pStyle w:val="PlainText"/>
        <w:rPr>
          <w:rFonts w:ascii="URW Palladio ITU" w:hAnsi="URW Palladio ITU" w:cs="URW Palladio ITU"/>
        </w:rPr>
      </w:pPr>
      <w:r>
        <w:rPr>
          <w:rFonts w:cs="URW Palladio ITU" w:ascii="URW Palladio ITU" w:hAnsi="URW Palladio ITU"/>
        </w:rPr>
        <w:t>Anānuruddho aviruddhaken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ñcasaññā itarītarā narā</w:t>
      </w:r>
    </w:p>
    <w:p>
      <w:pPr>
        <w:pStyle w:val="PlainText"/>
        <w:rPr>
          <w:rFonts w:ascii="URW Palladio ITU" w:hAnsi="URW Palladio ITU" w:cs="URW Palladio ITU"/>
        </w:rPr>
      </w:pPr>
      <w:r>
        <w:rPr>
          <w:rFonts w:cs="URW Palladio ITU" w:ascii="URW Palladio ITU" w:hAnsi="URW Palladio ITU"/>
        </w:rPr>
        <w:t>Papañcayantā upayanti saññino</w:t>
      </w:r>
    </w:p>
    <w:p>
      <w:pPr>
        <w:pStyle w:val="PlainText"/>
        <w:rPr>
          <w:rFonts w:ascii="URW Palladio ITU" w:hAnsi="URW Palladio ITU" w:cs="URW Palladio ITU"/>
        </w:rPr>
      </w:pPr>
      <w:r>
        <w:rPr>
          <w:rFonts w:cs="URW Palladio ITU" w:ascii="URW Palladio ITU" w:hAnsi="URW Palladio ITU"/>
        </w:rPr>
        <w:t>Manomayaṃ gehasitañca sabbaṃ</w:t>
      </w:r>
    </w:p>
    <w:p>
      <w:pPr>
        <w:pStyle w:val="PlainText"/>
        <w:rPr>
          <w:rFonts w:ascii="URW Palladio ITU" w:hAnsi="URW Palladio ITU" w:cs="URW Palladio ITU"/>
        </w:rPr>
      </w:pPr>
      <w:r>
        <w:rPr>
          <w:rFonts w:cs="URW Palladio ITU" w:ascii="URW Palladio ITU" w:hAnsi="URW Palladio ITU"/>
        </w:rPr>
        <w:t>Panujja nekkhammasitaṃ irī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ano chassu yadā subhāvito</w:t>
      </w:r>
    </w:p>
    <w:p>
      <w:pPr>
        <w:pStyle w:val="PlainText"/>
        <w:rPr>
          <w:rFonts w:ascii="URW Palladio ITU" w:hAnsi="URW Palladio ITU" w:cs="URW Palladio ITU"/>
        </w:rPr>
      </w:pPr>
      <w:r>
        <w:rPr>
          <w:rFonts w:cs="URW Palladio ITU" w:ascii="URW Palladio ITU" w:hAnsi="URW Palladio ITU"/>
        </w:rPr>
        <w:t>Phuṭṭhassa cittaṃ na vikampate kvaci</w:t>
      </w:r>
    </w:p>
    <w:p>
      <w:pPr>
        <w:pStyle w:val="PlainText"/>
        <w:rPr/>
      </w:pPr>
      <w:r>
        <w:rPr>
          <w:rFonts w:cs="URW Palladio ITU" w:ascii="URW Palladio ITU" w:hAnsi="URW Palladio ITU"/>
        </w:rPr>
        <w:t>Te rāgadose-8 abhibhuyya bhikkhavo</w:t>
      </w:r>
    </w:p>
    <w:p>
      <w:pPr>
        <w:pStyle w:val="PlainText"/>
        <w:rPr>
          <w:rFonts w:ascii="URW Palladio ITU" w:hAnsi="URW Palladio ITU" w:cs="URW Palladio ITU"/>
        </w:rPr>
      </w:pPr>
      <w:r>
        <w:rPr>
          <w:rFonts w:cs="URW Palladio ITU" w:ascii="URW Palladio ITU" w:hAnsi="URW Palladio ITU"/>
        </w:rPr>
        <w:t xml:space="preserve">Bhavātha-9 jātimaraṇassa pāra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Na cāppiyaṃ - syā, machasaṃ</w:t>
      </w:r>
    </w:p>
    <w:p>
      <w:pPr>
        <w:pStyle w:val="PlainText"/>
        <w:rPr>
          <w:rFonts w:ascii="URW Palladio ITU" w:hAnsi="URW Palladio ITU" w:cs="URW Palladio ITU"/>
        </w:rPr>
      </w:pPr>
      <w:r>
        <w:rPr>
          <w:rFonts w:cs="URW Palladio ITU" w:ascii="URW Palladio ITU" w:hAnsi="URW Palladio ITU"/>
        </w:rPr>
        <w:t xml:space="preserve">2. Athapapiyaṃ - sī 2. </w:t>
      </w:r>
    </w:p>
    <w:p>
      <w:pPr>
        <w:pStyle w:val="PlainText"/>
        <w:rPr>
          <w:rFonts w:ascii="URW Palladio ITU" w:hAnsi="URW Palladio ITU" w:cs="URW Palladio ITU"/>
        </w:rPr>
      </w:pPr>
      <w:r>
        <w:rPr>
          <w:rFonts w:cs="URW Palladio ITU" w:ascii="URW Palladio ITU" w:hAnsi="URW Palladio ITU"/>
        </w:rPr>
        <w:t xml:space="preserve">3. Kanatiyo - sīmu. </w:t>
      </w:r>
    </w:p>
    <w:p>
      <w:pPr>
        <w:pStyle w:val="PlainText"/>
        <w:rPr/>
      </w:pPr>
      <w:r>
        <w:rPr>
          <w:rFonts w:cs="URW Palladio ITU" w:ascii="URW Palladio ITU" w:hAnsi="URW Palladio ITU"/>
        </w:rPr>
        <w:t xml:space="preserve">4. Paritañca sādu - syā: sāditañcasāduṃ - sī 2. Asāditañcasāduṃ - machasaṃ, sādītañcasāduñca sīmu. </w:t>
      </w:r>
    </w:p>
    <w:p>
      <w:pPr>
        <w:pStyle w:val="PlainText"/>
        <w:rPr>
          <w:rFonts w:ascii="URW Palladio ITU" w:hAnsi="URW Palladio ITU" w:cs="URW Palladio ITU"/>
        </w:rPr>
      </w:pPr>
      <w:r>
        <w:rPr>
          <w:rFonts w:cs="URW Palladio ITU" w:ascii="URW Palladio ITU" w:hAnsi="URW Palladio ITU"/>
        </w:rPr>
        <w:t xml:space="preserve">5. Majjhe - syā, sī2. </w:t>
      </w:r>
    </w:p>
    <w:p>
      <w:pPr>
        <w:pStyle w:val="PlainText"/>
        <w:rPr>
          <w:rFonts w:ascii="URW Palladio ITU" w:hAnsi="URW Palladio ITU" w:cs="URW Palladio ITU"/>
        </w:rPr>
      </w:pPr>
      <w:r>
        <w:rPr>
          <w:rFonts w:cs="URW Palladio ITU" w:ascii="URW Palladio ITU" w:hAnsi="URW Palladio ITU"/>
        </w:rPr>
        <w:t xml:space="preserve">6. Sukhadukkhaṃ - syā. </w:t>
      </w:r>
    </w:p>
    <w:p>
      <w:pPr>
        <w:pStyle w:val="PlainText"/>
        <w:rPr>
          <w:rFonts w:ascii="URW Palladio ITU" w:hAnsi="URW Palladio ITU" w:cs="URW Palladio ITU"/>
        </w:rPr>
      </w:pPr>
      <w:r>
        <w:rPr>
          <w:rFonts w:cs="URW Palladio ITU" w:ascii="URW Palladio ITU" w:hAnsi="URW Palladio ITU"/>
        </w:rPr>
        <w:t xml:space="preserve">7. Upekkho - sīmu. </w:t>
      </w:r>
    </w:p>
    <w:p>
      <w:pPr>
        <w:pStyle w:val="PlainText"/>
        <w:rPr>
          <w:rFonts w:ascii="URW Palladio ITU" w:hAnsi="URW Palladio ITU" w:cs="URW Palladio ITU"/>
        </w:rPr>
      </w:pPr>
      <w:r>
        <w:rPr>
          <w:rFonts w:cs="URW Palladio ITU" w:ascii="URW Palladio ITU" w:hAnsi="URW Palladio ITU"/>
        </w:rPr>
        <w:t xml:space="preserve">8. Rāgadosaṃ - sīmu. </w:t>
      </w:r>
    </w:p>
    <w:p>
      <w:pPr>
        <w:pStyle w:val="PlainText"/>
        <w:rPr>
          <w:rFonts w:ascii="URW Palladio ITU" w:hAnsi="URW Palladio ITU" w:cs="URW Palladio ITU"/>
        </w:rPr>
      </w:pPr>
      <w:r>
        <w:rPr>
          <w:rFonts w:cs="URW Palladio ITU" w:ascii="URW Palladio ITU" w:hAnsi="URW Palladio ITU"/>
        </w:rPr>
        <w:t xml:space="preserve">9. Bhavattha - machasaṃ. </w:t>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2</w:t>
      </w:r>
    </w:p>
    <w:p>
      <w:pPr>
        <w:pStyle w:val="PlainText"/>
        <w:rPr>
          <w:rFonts w:ascii="URW Palladio ITU" w:hAnsi="URW Palladio ITU" w:cs="URW Palladio ITU"/>
        </w:rPr>
      </w:pPr>
      <w:r>
        <w:rPr>
          <w:rFonts w:cs="URW Palladio ITU" w:ascii="URW Palladio ITU" w:hAnsi="URW Palladio ITU"/>
        </w:rPr>
        <w:t>Māluṅkyapu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5. [PTS Page 072] [\q  72/]      atha kho āyasmā māluṅkyaputto-1 yena bhagavā tenupasaṅkami. Upasaṅkamitvā bhagavantaṃ abhivādetvā ekamantaṃ nisīdi. Ekamantaṃ nisinno kho āyasmā māluṅkyaputto bhagavantaṃ etadavoca: sādhu me bhante, bhagavā saṅkhittena dhammaṃ desetu yamahaṃ bhagavato dhammaṃ sutvā eko vūpakaṭṭho appamatto ātāpī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hadāni māluṅkyaputta kiṃ dahare bhikkhū vakkhāma, yatra hi nāma tvaṃ bhikkhu jiṇṇo vuddho mahallako addhagato vayoanuppatto saṅkhittena ovādaṃ yācasīti. Kiñcāpahaṃ bhante jiṇṇo vuddho mahallako addhagato vayoanuppatto, desetu me bhante bhagavā saṅkhittena dhammaṃ, desetu me sugato saṅkhittena dhammaṃ, appevanāmāhaṃ bhagavato bhāsitassa atthaṃ ājāneyyaṃ, appevanāmāhaṃ bhagavato bhāsitassa dāyādo a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māluṅkyaputta ye te cakkhuviññeyyā rūpā adiṭṭhā adiṭṭhapubbā, na ca passasi, na ca te hoti. Passeyyanti, atthi te tattha chando vā rāgo vā pemaṃ v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te sotaviññeyyā saddā assutā assutapubbā, na ca suṇāsi, na ca te hoti suṇeyyantī, atthi te tattha chando vā rāgo vā pemaṃ vāti. No hetaṃ bhante. </w:t>
      </w:r>
    </w:p>
    <w:p>
      <w:pPr>
        <w:pStyle w:val="PlainText"/>
        <w:rPr>
          <w:rFonts w:ascii="URW Palladio ITU" w:hAnsi="URW Palladio ITU" w:cs="URW Palladio ITU"/>
        </w:rPr>
      </w:pPr>
      <w:r>
        <w:rPr>
          <w:rFonts w:cs="URW Palladio ITU" w:ascii="URW Palladio ITU" w:hAnsi="URW Palladio ITU"/>
        </w:rPr>
        <w:t xml:space="preserve">Ye te ghānaviññeyyā gandhā aghāyitā aghāyitapubbā, na ca sāyasi, na ca te hoti ghāyeyyanti, atthi te tattha chando vā rāgo vā pemaṃ v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te jivhāviññeyyā rasā asāyitā asāyitapubbā, na ca sāyasi, na ca te hoti ghāyeyyanti, atthi te tattha chando vā rāgo vā pemaṃ v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ālukkya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te kāyaviññeyyā phoṭṭhabbā asamphuṭṭhā asamphuṭṭhapubbā, na ca phusasi, na ca te hoti phuseyyanti, atthi te tattha chando vā rāgo vā pemaṃ vāti. No hetaṃ bhante. </w:t>
      </w:r>
    </w:p>
    <w:p>
      <w:pPr>
        <w:pStyle w:val="PlainText"/>
        <w:rPr>
          <w:rFonts w:ascii="URW Palladio ITU" w:hAnsi="URW Palladio ITU" w:cs="URW Palladio ITU"/>
        </w:rPr>
      </w:pPr>
      <w:r>
        <w:rPr>
          <w:rFonts w:cs="URW Palladio ITU" w:ascii="URW Palladio ITU" w:hAnsi="URW Palladio ITU"/>
        </w:rPr>
        <w:t xml:space="preserve">[PTS Page 073] [\q  73/]      ye te manoviññeyyā dhammā aviññātā aviññātapubbā, na ca vijānāsi, na ca te hoti vijāneyyanti, atthi te tattha chando vā rāgo vā pemaṃ v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ha ca te māluṅkyaputta diṭṭhasutamutaviññātabbesu dhammesu diṭṭhe diṭṭhamattaṃ bhavissati, sute sutamattaṃ bhavissati, mute mutamattaṃ bhavissati, viññāte viññātamattaṃ bhavissati. Yato kho te māluṅkyaputta diṭṭhasutamutaviññātabbesu dhammesu diṭṭhe diṭṭhamattaṃ bhavissati, sute sutamattaṃ bhavissati, mute mutamattaṃ bhavissati, viññāte viññātamattaṃ bhavissati. Tato tvaṃ māluṅkyaputta na tena, yato tvaṃ māluṅkaputta na tena, tato tvaṃ māluṅkyaputta na tattha, yato tvaṃ māluṅkyaputta na tattha, tato tvaṃ māluṅakyaputta nevidha na huraṃ na ubhayamantarena esevanto dukk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sa khvāhaṃ bhante bhagavatā saṅkhittena bhāsitassa evaṃ vitthārena-1 atthaṃ ājān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ṃ disvā sati muṭṭhā piyanimittaṃ-2 manasi karoto</w:t>
      </w:r>
    </w:p>
    <w:p>
      <w:pPr>
        <w:pStyle w:val="PlainText"/>
        <w:rPr>
          <w:rFonts w:ascii="URW Palladio ITU" w:hAnsi="URW Palladio ITU" w:cs="URW Palladio ITU"/>
        </w:rPr>
      </w:pPr>
      <w:r>
        <w:rPr>
          <w:rFonts w:cs="URW Palladio ITU" w:ascii="URW Palladio ITU" w:hAnsi="URW Palladio ITU"/>
        </w:rPr>
        <w:t xml:space="preserve">Sārattacitto vedeti tañca ajjhesāya-3 tiṭṭhati. </w:t>
      </w:r>
    </w:p>
    <w:p>
      <w:pPr>
        <w:pStyle w:val="PlainText"/>
        <w:rPr/>
      </w:pPr>
      <w:r>
        <w:rPr>
          <w:rFonts w:cs="URW Palladio ITU" w:ascii="URW Palladio ITU" w:hAnsi="URW Palladio ITU"/>
        </w:rPr>
        <w:t>Tassa vaḍḍhanti vedanā anekā rūpasambhavā</w:t>
      </w:r>
    </w:p>
    <w:p>
      <w:pPr>
        <w:pStyle w:val="PlainText"/>
        <w:rPr>
          <w:rFonts w:ascii="URW Palladio ITU" w:hAnsi="URW Palladio ITU" w:cs="URW Palladio ITU"/>
        </w:rPr>
      </w:pPr>
      <w:r>
        <w:rPr>
          <w:rFonts w:cs="URW Palladio ITU" w:ascii="URW Palladio ITU" w:hAnsi="URW Palladio ITU"/>
        </w:rPr>
        <w:t>Abhijjhā ca vihesā ca cittamassūpahaññati</w:t>
      </w:r>
    </w:p>
    <w:p>
      <w:pPr>
        <w:pStyle w:val="PlainText"/>
        <w:rPr>
          <w:rFonts w:ascii="URW Palladio ITU" w:hAnsi="URW Palladio ITU" w:cs="URW Palladio ITU"/>
        </w:rPr>
      </w:pPr>
      <w:r>
        <w:rPr>
          <w:rFonts w:cs="URW Palladio ITU" w:ascii="URW Palladio ITU" w:hAnsi="URW Palladio ITU"/>
        </w:rPr>
        <w:t xml:space="preserve">Evaṃ ācinato dukkhaṃ ārā nibbāṇaṃ-4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aṃ sutvā sati muṭṭhā piyaṃ nimittaṃ manasi karoto</w:t>
      </w:r>
    </w:p>
    <w:p>
      <w:pPr>
        <w:pStyle w:val="PlainText"/>
        <w:rPr>
          <w:rFonts w:ascii="URW Palladio ITU" w:hAnsi="URW Palladio ITU" w:cs="URW Palladio ITU"/>
        </w:rPr>
      </w:pPr>
      <w:r>
        <w:rPr>
          <w:rFonts w:cs="URW Palladio ITU" w:ascii="URW Palladio ITU" w:hAnsi="URW Palladio ITU"/>
        </w:rPr>
        <w:t>Sārattacitto vedeti tañca ajjhosāya tiṭṭhati</w:t>
      </w:r>
    </w:p>
    <w:p>
      <w:pPr>
        <w:pStyle w:val="PlainText"/>
        <w:rPr/>
      </w:pPr>
      <w:r>
        <w:rPr>
          <w:rFonts w:cs="URW Palladio ITU" w:ascii="URW Palladio ITU" w:hAnsi="URW Palladio ITU"/>
        </w:rPr>
        <w:t>Tassa vaḍḍhanti vedanā anekā saddasambhavā</w:t>
      </w:r>
    </w:p>
    <w:p>
      <w:pPr>
        <w:pStyle w:val="PlainText"/>
        <w:rPr>
          <w:rFonts w:ascii="URW Palladio ITU" w:hAnsi="URW Palladio ITU" w:cs="URW Palladio ITU"/>
        </w:rPr>
      </w:pPr>
      <w:r>
        <w:rPr>
          <w:rFonts w:cs="URW Palladio ITU" w:ascii="URW Palladio ITU" w:hAnsi="URW Palladio ITU"/>
        </w:rPr>
        <w:t>Abhijjhā ca vihesā ca cittamassūpahaññati</w:t>
      </w:r>
    </w:p>
    <w:p>
      <w:pPr>
        <w:pStyle w:val="PlainText"/>
        <w:rPr>
          <w:rFonts w:ascii="URW Palladio ITU" w:hAnsi="URW Palladio ITU" w:cs="URW Palladio ITU"/>
        </w:rPr>
      </w:pPr>
      <w:r>
        <w:rPr>
          <w:rFonts w:cs="URW Palladio ITU" w:ascii="URW Palladio ITU" w:hAnsi="URW Palladio ITU"/>
        </w:rPr>
        <w:t xml:space="preserve">Evaṃ ācinato dukkhaṃ ārā nibbāṇ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74] [\q  74/]      gandhaṃ ghātvā sati muṭṭhā piyaṃ nimittaṃ manasi karoto</w:t>
      </w:r>
    </w:p>
    <w:p>
      <w:pPr>
        <w:pStyle w:val="PlainText"/>
        <w:rPr>
          <w:rFonts w:ascii="URW Palladio ITU" w:hAnsi="URW Palladio ITU" w:cs="URW Palladio ITU"/>
        </w:rPr>
      </w:pPr>
      <w:r>
        <w:rPr>
          <w:rFonts w:cs="URW Palladio ITU" w:ascii="URW Palladio ITU" w:hAnsi="URW Palladio ITU"/>
        </w:rPr>
        <w:t xml:space="preserve">Sārattacitto vedeti tañca ajjhesāya tiṭṭhati. </w:t>
      </w:r>
    </w:p>
    <w:p>
      <w:pPr>
        <w:pStyle w:val="PlainText"/>
        <w:rPr/>
      </w:pPr>
      <w:r>
        <w:rPr>
          <w:rFonts w:cs="URW Palladio ITU" w:ascii="URW Palladio ITU" w:hAnsi="URW Palladio ITU"/>
        </w:rPr>
        <w:t>Tassa vaḍḍhanti vedanā anekā gandhasambhavā</w:t>
      </w:r>
    </w:p>
    <w:p>
      <w:pPr>
        <w:pStyle w:val="PlainText"/>
        <w:rPr>
          <w:rFonts w:ascii="URW Palladio ITU" w:hAnsi="URW Palladio ITU" w:cs="URW Palladio ITU"/>
        </w:rPr>
      </w:pPr>
      <w:r>
        <w:rPr>
          <w:rFonts w:cs="URW Palladio ITU" w:ascii="URW Palladio ITU" w:hAnsi="URW Palladio ITU"/>
        </w:rPr>
        <w:t>Abhijjhā ca vihesā ca cittamassūpahaññati</w:t>
      </w:r>
    </w:p>
    <w:p>
      <w:pPr>
        <w:pStyle w:val="PlainText"/>
        <w:rPr>
          <w:rFonts w:ascii="URW Palladio ITU" w:hAnsi="URW Palladio ITU" w:cs="URW Palladio ITU"/>
        </w:rPr>
      </w:pPr>
      <w:r>
        <w:rPr>
          <w:rFonts w:cs="URW Palladio ITU" w:ascii="URW Palladio ITU" w:hAnsi="URW Palladio ITU"/>
        </w:rPr>
        <w:t xml:space="preserve">Evaṃ ācinato dukkhaṃ ārā nibbāṇ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āsitassa vitvārena - machasaṃ. , Syā, sīmu. 2. Piyanimittaṃ - sīmu. Sī 2</w:t>
      </w:r>
    </w:p>
    <w:p>
      <w:pPr>
        <w:pStyle w:val="PlainText"/>
        <w:rPr>
          <w:rFonts w:ascii="URW Palladio ITU" w:hAnsi="URW Palladio ITU" w:cs="URW Palladio ITU"/>
        </w:rPr>
      </w:pPr>
      <w:r>
        <w:rPr>
          <w:rFonts w:cs="URW Palladio ITU" w:ascii="URW Palladio ITU" w:hAnsi="URW Palladio ITU"/>
        </w:rPr>
        <w:t xml:space="preserve">3. Ajjhosa - machasaṃ, ajejhasā- syā. 4. Nibbāna - machasaṃ.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aṃ bhotvā sati muṭṭhā piyaṃ nimittaṃ manasi karoto</w:t>
      </w:r>
    </w:p>
    <w:p>
      <w:pPr>
        <w:pStyle w:val="PlainText"/>
        <w:rPr>
          <w:rFonts w:ascii="URW Palladio ITU" w:hAnsi="URW Palladio ITU" w:cs="URW Palladio ITU"/>
        </w:rPr>
      </w:pPr>
      <w:r>
        <w:rPr>
          <w:rFonts w:cs="URW Palladio ITU" w:ascii="URW Palladio ITU" w:hAnsi="URW Palladio ITU"/>
        </w:rPr>
        <w:t>Sārattacitto vedeti tañca ajjhosāya tiṭṭhati</w:t>
      </w:r>
    </w:p>
    <w:p>
      <w:pPr>
        <w:pStyle w:val="PlainText"/>
        <w:rPr>
          <w:rFonts w:ascii="URW Palladio ITU" w:hAnsi="URW Palladio ITU" w:cs="URW Palladio ITU"/>
        </w:rPr>
      </w:pPr>
      <w:r>
        <w:rPr>
          <w:rFonts w:cs="URW Palladio ITU" w:ascii="URW Palladio ITU" w:hAnsi="URW Palladio ITU"/>
        </w:rPr>
        <w:t>Tassa vaḍḍhanti vedanā anekā rasasambhavā</w:t>
      </w:r>
    </w:p>
    <w:p>
      <w:pPr>
        <w:pStyle w:val="PlainText"/>
        <w:rPr>
          <w:rFonts w:ascii="URW Palladio ITU" w:hAnsi="URW Palladio ITU" w:cs="URW Palladio ITU"/>
        </w:rPr>
      </w:pPr>
      <w:r>
        <w:rPr>
          <w:rFonts w:cs="URW Palladio ITU" w:ascii="URW Palladio ITU" w:hAnsi="URW Palladio ITU"/>
        </w:rPr>
        <w:t>Abhijjhā ca vihesā ca cittamassūpahaññati</w:t>
      </w:r>
    </w:p>
    <w:p>
      <w:pPr>
        <w:pStyle w:val="PlainText"/>
        <w:rPr>
          <w:rFonts w:ascii="URW Palladio ITU" w:hAnsi="URW Palladio ITU" w:cs="URW Palladio ITU"/>
        </w:rPr>
      </w:pPr>
      <w:r>
        <w:rPr>
          <w:rFonts w:cs="URW Palladio ITU" w:ascii="URW Palladio ITU" w:hAnsi="URW Palladio ITU"/>
        </w:rPr>
        <w:t xml:space="preserve">Evaṃ ācinato dukkhaṃ ārā nibbāṇaṃ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hassaṃ-1 phussa sati muṭṭhā piyaṃ nimittaṃ manasi karoto</w:t>
      </w:r>
    </w:p>
    <w:p>
      <w:pPr>
        <w:pStyle w:val="PlainText"/>
        <w:rPr>
          <w:rFonts w:ascii="URW Palladio ITU" w:hAnsi="URW Palladio ITU" w:cs="URW Palladio ITU"/>
        </w:rPr>
      </w:pPr>
      <w:r>
        <w:rPr>
          <w:rFonts w:cs="URW Palladio ITU" w:ascii="URW Palladio ITU" w:hAnsi="URW Palladio ITU"/>
        </w:rPr>
        <w:t>Sārattacitto vedeti tañca ajjhosāya tiṭṭhati</w:t>
      </w:r>
    </w:p>
    <w:p>
      <w:pPr>
        <w:pStyle w:val="PlainText"/>
        <w:rPr>
          <w:rFonts w:ascii="URW Palladio ITU" w:hAnsi="URW Palladio ITU" w:cs="URW Palladio ITU"/>
        </w:rPr>
      </w:pPr>
      <w:r>
        <w:rPr>
          <w:rFonts w:cs="URW Palladio ITU" w:ascii="URW Palladio ITU" w:hAnsi="URW Palladio ITU"/>
        </w:rPr>
        <w:t>Tassa vaḍḍhanti vedanā anekā saddasambhavā</w:t>
      </w:r>
    </w:p>
    <w:p>
      <w:pPr>
        <w:pStyle w:val="PlainText"/>
        <w:rPr>
          <w:rFonts w:ascii="URW Palladio ITU" w:hAnsi="URW Palladio ITU" w:cs="URW Palladio ITU"/>
        </w:rPr>
      </w:pPr>
      <w:r>
        <w:rPr>
          <w:rFonts w:cs="URW Palladio ITU" w:ascii="URW Palladio ITU" w:hAnsi="URW Palladio ITU"/>
        </w:rPr>
        <w:t>Abhijjhā ca vihesā ca cittamassūpahaññati</w:t>
      </w:r>
    </w:p>
    <w:p>
      <w:pPr>
        <w:pStyle w:val="PlainText"/>
        <w:rPr>
          <w:rFonts w:ascii="URW Palladio ITU" w:hAnsi="URW Palladio ITU" w:cs="URW Palladio ITU"/>
        </w:rPr>
      </w:pPr>
      <w:r>
        <w:rPr>
          <w:rFonts w:cs="URW Palladio ITU" w:ascii="URW Palladio ITU" w:hAnsi="URW Palladio ITU"/>
        </w:rPr>
        <w:t xml:space="preserve">Evaṃ ācinato dukkhaṃ ārā nibbāṇ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ṃ ñatvā sati muṭṭhā piyaṃ nimittaṃ manasi karoto</w:t>
      </w:r>
    </w:p>
    <w:p>
      <w:pPr>
        <w:pStyle w:val="PlainText"/>
        <w:rPr>
          <w:rFonts w:ascii="URW Palladio ITU" w:hAnsi="URW Palladio ITU" w:cs="URW Palladio ITU"/>
        </w:rPr>
      </w:pPr>
      <w:r>
        <w:rPr>
          <w:rFonts w:cs="URW Palladio ITU" w:ascii="URW Palladio ITU" w:hAnsi="URW Palladio ITU"/>
        </w:rPr>
        <w:t xml:space="preserve">Sārattacitto vedeti tañca ajjhesāya tiṭṭhati. </w:t>
      </w:r>
    </w:p>
    <w:p>
      <w:pPr>
        <w:pStyle w:val="PlainText"/>
        <w:rPr>
          <w:rFonts w:ascii="URW Palladio ITU" w:hAnsi="URW Palladio ITU" w:cs="URW Palladio ITU"/>
        </w:rPr>
      </w:pPr>
      <w:r>
        <w:rPr>
          <w:rFonts w:cs="URW Palladio ITU" w:ascii="URW Palladio ITU" w:hAnsi="URW Palladio ITU"/>
        </w:rPr>
        <w:t>Tassa vaḍḍhanti vedanā anekā dhammasambhavā</w:t>
      </w:r>
    </w:p>
    <w:p>
      <w:pPr>
        <w:pStyle w:val="PlainText"/>
        <w:rPr>
          <w:rFonts w:ascii="URW Palladio ITU" w:hAnsi="URW Palladio ITU" w:cs="URW Palladio ITU"/>
        </w:rPr>
      </w:pPr>
      <w:r>
        <w:rPr>
          <w:rFonts w:cs="URW Palladio ITU" w:ascii="URW Palladio ITU" w:hAnsi="URW Palladio ITU"/>
        </w:rPr>
        <w:t>Abhijjhā ca vihesā ca cittamassūpahaññati</w:t>
      </w:r>
    </w:p>
    <w:p>
      <w:pPr>
        <w:pStyle w:val="PlainText"/>
        <w:rPr>
          <w:rFonts w:ascii="URW Palladio ITU" w:hAnsi="URW Palladio ITU" w:cs="URW Palladio ITU"/>
        </w:rPr>
      </w:pPr>
      <w:r>
        <w:rPr>
          <w:rFonts w:cs="URW Palladio ITU" w:ascii="URW Palladio ITU" w:hAnsi="URW Palladio ITU"/>
        </w:rPr>
        <w:t xml:space="preserve">Evaṃ ācinato dukkhaṃ ārā nibbāṇ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o rajjati rūpesu rūpaṃ disvā patissato-2 </w:t>
      </w:r>
    </w:p>
    <w:p>
      <w:pPr>
        <w:pStyle w:val="PlainText"/>
        <w:rPr/>
      </w:pPr>
      <w:r>
        <w:rPr>
          <w:rFonts w:cs="URW Palladio ITU" w:ascii="URW Palladio ITU" w:hAnsi="URW Palladio ITU"/>
        </w:rPr>
        <w:t>Virattacitto vedeti tañca nājjhosāya tiṭṭhati</w:t>
      </w:r>
    </w:p>
    <w:p>
      <w:pPr>
        <w:pStyle w:val="PlainText"/>
        <w:rPr>
          <w:rFonts w:ascii="URW Palladio ITU" w:hAnsi="URW Palladio ITU" w:cs="URW Palladio ITU"/>
        </w:rPr>
      </w:pPr>
      <w:r>
        <w:rPr>
          <w:rFonts w:cs="URW Palladio ITU" w:ascii="URW Palladio ITU" w:hAnsi="URW Palladio ITU"/>
        </w:rPr>
        <w:t>Yathāssa passato rūpaṃ sevato cāpi vedanaṃ</w:t>
      </w:r>
    </w:p>
    <w:p>
      <w:pPr>
        <w:pStyle w:val="PlainText"/>
        <w:rPr>
          <w:rFonts w:ascii="URW Palladio ITU" w:hAnsi="URW Palladio ITU" w:cs="URW Palladio ITU"/>
        </w:rPr>
      </w:pPr>
      <w:r>
        <w:rPr>
          <w:rFonts w:cs="URW Palladio ITU" w:ascii="URW Palladio ITU" w:hAnsi="URW Palladio ITU"/>
        </w:rPr>
        <w:t>Khīyati nopacīyati evaṃ so caratī sato</w:t>
      </w:r>
    </w:p>
    <w:p>
      <w:pPr>
        <w:pStyle w:val="PlainText"/>
        <w:rPr>
          <w:rFonts w:ascii="URW Palladio ITU" w:hAnsi="URW Palladio ITU" w:cs="URW Palladio ITU"/>
        </w:rPr>
      </w:pPr>
      <w:r>
        <w:rPr>
          <w:rFonts w:cs="URW Palladio ITU" w:ascii="URW Palladio ITU" w:hAnsi="URW Palladio ITU"/>
        </w:rPr>
        <w:t xml:space="preserve">Evaṃ apacinato dukkhaṃ santike nibbān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o rajjati saddesu saddaṃ sutvā patissato</w:t>
      </w:r>
    </w:p>
    <w:p>
      <w:pPr>
        <w:pStyle w:val="PlainText"/>
        <w:rPr>
          <w:rFonts w:ascii="URW Palladio ITU" w:hAnsi="URW Palladio ITU" w:cs="URW Palladio ITU"/>
        </w:rPr>
      </w:pPr>
      <w:r>
        <w:rPr>
          <w:rFonts w:cs="URW Palladio ITU" w:ascii="URW Palladio ITU" w:hAnsi="URW Palladio ITU"/>
        </w:rPr>
        <w:t>Virattacitto vedeti tañca nājjhosāya tiṭṭhati</w:t>
      </w:r>
    </w:p>
    <w:p>
      <w:pPr>
        <w:pStyle w:val="PlainText"/>
        <w:rPr>
          <w:rFonts w:ascii="URW Palladio ITU" w:hAnsi="URW Palladio ITU" w:cs="URW Palladio ITU"/>
        </w:rPr>
      </w:pPr>
      <w:r>
        <w:rPr>
          <w:rFonts w:cs="URW Palladio ITU" w:ascii="URW Palladio ITU" w:hAnsi="URW Palladio ITU"/>
        </w:rPr>
        <w:t>Yathāssa suṇato saddaṃ sevatocāpi vedanaṃ</w:t>
      </w:r>
    </w:p>
    <w:p>
      <w:pPr>
        <w:pStyle w:val="PlainText"/>
        <w:rPr>
          <w:rFonts w:ascii="URW Palladio ITU" w:hAnsi="URW Palladio ITU" w:cs="URW Palladio ITU"/>
        </w:rPr>
      </w:pPr>
      <w:r>
        <w:rPr>
          <w:rFonts w:cs="URW Palladio ITU" w:ascii="URW Palladio ITU" w:hAnsi="URW Palladio ITU"/>
        </w:rPr>
        <w:t>Khīyati no pacīyati evaṃ so caratī sato</w:t>
      </w:r>
    </w:p>
    <w:p>
      <w:pPr>
        <w:pStyle w:val="PlainText"/>
        <w:rPr>
          <w:rFonts w:ascii="URW Palladio ITU" w:hAnsi="URW Palladio ITU" w:cs="URW Palladio ITU"/>
        </w:rPr>
      </w:pPr>
      <w:r>
        <w:rPr>
          <w:rFonts w:cs="URW Palladio ITU" w:ascii="URW Palladio ITU" w:hAnsi="URW Palladio ITU"/>
        </w:rPr>
        <w:t xml:space="preserve">Evaṃ apacinato dukkhaṃ santike nibbān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75] [\q  75/]      na so rajjati gandhesu gandhaṃ ghātvā patissato</w:t>
      </w:r>
    </w:p>
    <w:p>
      <w:pPr>
        <w:pStyle w:val="PlainText"/>
        <w:rPr/>
      </w:pPr>
      <w:r>
        <w:rPr>
          <w:rFonts w:cs="URW Palladio ITU" w:ascii="URW Palladio ITU" w:hAnsi="URW Palladio ITU"/>
        </w:rPr>
        <w:t>Virattacitto vedeti tañca nājjhosāya tiṭṭhati</w:t>
      </w:r>
    </w:p>
    <w:p>
      <w:pPr>
        <w:pStyle w:val="PlainText"/>
        <w:rPr>
          <w:rFonts w:ascii="URW Palladio ITU" w:hAnsi="URW Palladio ITU" w:cs="URW Palladio ITU"/>
        </w:rPr>
      </w:pPr>
      <w:r>
        <w:rPr>
          <w:rFonts w:cs="URW Palladio ITU" w:ascii="URW Palladio ITU" w:hAnsi="URW Palladio ITU"/>
        </w:rPr>
        <w:t>Yathāssa ghāyato gandhaṃ sevatocāpi vedanaṃ</w:t>
      </w:r>
    </w:p>
    <w:p>
      <w:pPr>
        <w:pStyle w:val="PlainText"/>
        <w:rPr>
          <w:rFonts w:ascii="URW Palladio ITU" w:hAnsi="URW Palladio ITU" w:cs="URW Palladio ITU"/>
        </w:rPr>
      </w:pPr>
      <w:r>
        <w:rPr>
          <w:rFonts w:cs="URW Palladio ITU" w:ascii="URW Palladio ITU" w:hAnsi="URW Palladio ITU"/>
        </w:rPr>
        <w:t>Khīyati no pacīyati evaṃ so caratī sato</w:t>
      </w:r>
    </w:p>
    <w:p>
      <w:pPr>
        <w:pStyle w:val="PlainText"/>
        <w:rPr>
          <w:rFonts w:ascii="URW Palladio ITU" w:hAnsi="URW Palladio ITU" w:cs="URW Palladio ITU"/>
        </w:rPr>
      </w:pPr>
      <w:r>
        <w:rPr>
          <w:rFonts w:cs="URW Palladio ITU" w:ascii="URW Palladio ITU" w:hAnsi="URW Palladio ITU"/>
        </w:rPr>
        <w:t xml:space="preserve">Evaṃ apacinato dukkhaṃ santike nibbān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o rajjati rasesu rasaṃ bhotvā patissato</w:t>
      </w:r>
    </w:p>
    <w:p>
      <w:pPr>
        <w:pStyle w:val="PlainText"/>
        <w:rPr>
          <w:rFonts w:ascii="URW Palladio ITU" w:hAnsi="URW Palladio ITU" w:cs="URW Palladio ITU"/>
        </w:rPr>
      </w:pPr>
      <w:r>
        <w:rPr>
          <w:rFonts w:cs="URW Palladio ITU" w:ascii="URW Palladio ITU" w:hAnsi="URW Palladio ITU"/>
        </w:rPr>
        <w:t>Virattacitto vedeti tañca nājjhosāya tiṭṭhati</w:t>
      </w:r>
    </w:p>
    <w:p>
      <w:pPr>
        <w:pStyle w:val="PlainText"/>
        <w:rPr/>
      </w:pPr>
      <w:r>
        <w:rPr>
          <w:rFonts w:cs="URW Palladio ITU" w:ascii="URW Palladio ITU" w:hAnsi="URW Palladio ITU"/>
        </w:rPr>
        <w:t>Yathāssa sāyato rasaṃ sevato cāpi vedanaṃ</w:t>
      </w:r>
    </w:p>
    <w:p>
      <w:pPr>
        <w:pStyle w:val="PlainText"/>
        <w:rPr>
          <w:rFonts w:ascii="URW Palladio ITU" w:hAnsi="URW Palladio ITU" w:cs="URW Palladio ITU"/>
        </w:rPr>
      </w:pPr>
      <w:r>
        <w:rPr>
          <w:rFonts w:cs="URW Palladio ITU" w:ascii="URW Palladio ITU" w:hAnsi="URW Palladio ITU"/>
        </w:rPr>
        <w:t>Khīyati no pacīyati evaṃ so caratī sato</w:t>
      </w:r>
    </w:p>
    <w:p>
      <w:pPr>
        <w:pStyle w:val="PlainText"/>
        <w:rPr>
          <w:rFonts w:ascii="URW Palladio ITU" w:hAnsi="URW Palladio ITU" w:cs="URW Palladio ITU"/>
        </w:rPr>
      </w:pPr>
      <w:r>
        <w:rPr>
          <w:rFonts w:cs="URW Palladio ITU" w:ascii="URW Palladio ITU" w:hAnsi="URW Palladio ITU"/>
        </w:rPr>
        <w:t xml:space="preserve">Evaṃ apacinato dukkhaṃ santike nibbān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hoṭṭhabbā - syā</w:t>
      </w:r>
    </w:p>
    <w:p>
      <w:pPr>
        <w:pStyle w:val="PlainText"/>
        <w:rPr>
          <w:rFonts w:ascii="URW Palladio ITU" w:hAnsi="URW Palladio ITU" w:cs="URW Palladio ITU"/>
        </w:rPr>
      </w:pPr>
      <w:r>
        <w:rPr>
          <w:rFonts w:cs="URW Palladio ITU" w:ascii="URW Palladio ITU" w:hAnsi="URW Palladio ITU"/>
        </w:rPr>
        <w:t>2. Paṭissa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o rajjati phassesu phassaṃ phussa patissato</w:t>
      </w:r>
    </w:p>
    <w:p>
      <w:pPr>
        <w:pStyle w:val="PlainText"/>
        <w:rPr/>
      </w:pPr>
      <w:r>
        <w:rPr>
          <w:rFonts w:cs="URW Palladio ITU" w:ascii="URW Palladio ITU" w:hAnsi="URW Palladio ITU"/>
        </w:rPr>
        <w:t>Virattacitto vedeti tañca nājjhosāya tiṭṭhati</w:t>
      </w:r>
    </w:p>
    <w:p>
      <w:pPr>
        <w:pStyle w:val="PlainText"/>
        <w:rPr>
          <w:rFonts w:ascii="URW Palladio ITU" w:hAnsi="URW Palladio ITU" w:cs="URW Palladio ITU"/>
        </w:rPr>
      </w:pPr>
      <w:r>
        <w:rPr>
          <w:rFonts w:cs="URW Palladio ITU" w:ascii="URW Palladio ITU" w:hAnsi="URW Palladio ITU"/>
        </w:rPr>
        <w:t>Yathāssa phusato phassaṃ sevato cāpi vedanaṃ</w:t>
      </w:r>
    </w:p>
    <w:p>
      <w:pPr>
        <w:pStyle w:val="PlainText"/>
        <w:rPr>
          <w:rFonts w:ascii="URW Palladio ITU" w:hAnsi="URW Palladio ITU" w:cs="URW Palladio ITU"/>
        </w:rPr>
      </w:pPr>
      <w:r>
        <w:rPr>
          <w:rFonts w:cs="URW Palladio ITU" w:ascii="URW Palladio ITU" w:hAnsi="URW Palladio ITU"/>
        </w:rPr>
        <w:t>Khīyati no pacīyati evaṃ so caratī sato</w:t>
      </w:r>
    </w:p>
    <w:p>
      <w:pPr>
        <w:pStyle w:val="PlainText"/>
        <w:rPr>
          <w:rFonts w:ascii="URW Palladio ITU" w:hAnsi="URW Palladio ITU" w:cs="URW Palladio ITU"/>
        </w:rPr>
      </w:pPr>
      <w:r>
        <w:rPr>
          <w:rFonts w:cs="URW Palladio ITU" w:ascii="URW Palladio ITU" w:hAnsi="URW Palladio ITU"/>
        </w:rPr>
        <w:t xml:space="preserve">Evaṃ apacinato dukkhaṃ santike nibbān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76] [\q  76/]      na so rajjati dhammesu dhammaṃ ñatvā patissato</w:t>
      </w:r>
    </w:p>
    <w:p>
      <w:pPr>
        <w:pStyle w:val="PlainText"/>
        <w:rPr/>
      </w:pPr>
      <w:r>
        <w:rPr>
          <w:rFonts w:cs="URW Palladio ITU" w:ascii="URW Palladio ITU" w:hAnsi="URW Palladio ITU"/>
        </w:rPr>
        <w:t>Virattacitto vedeti tañca nājjhosāya tiṭṭhati</w:t>
      </w:r>
    </w:p>
    <w:p>
      <w:pPr>
        <w:pStyle w:val="PlainText"/>
        <w:rPr>
          <w:rFonts w:ascii="URW Palladio ITU" w:hAnsi="URW Palladio ITU" w:cs="URW Palladio ITU"/>
        </w:rPr>
      </w:pPr>
      <w:r>
        <w:rPr>
          <w:rFonts w:cs="URW Palladio ITU" w:ascii="URW Palladio ITU" w:hAnsi="URW Palladio ITU"/>
        </w:rPr>
        <w:t>Yathāssa vijānato-1 dhammaṃ sevatocāpi vedanaṃ</w:t>
      </w:r>
    </w:p>
    <w:p>
      <w:pPr>
        <w:pStyle w:val="PlainText"/>
        <w:rPr>
          <w:rFonts w:ascii="URW Palladio ITU" w:hAnsi="URW Palladio ITU" w:cs="URW Palladio ITU"/>
        </w:rPr>
      </w:pPr>
      <w:r>
        <w:rPr>
          <w:rFonts w:cs="URW Palladio ITU" w:ascii="URW Palladio ITU" w:hAnsi="URW Palladio ITU"/>
        </w:rPr>
        <w:t>Khīyati no pacīyati evaṃ so caratī sato</w:t>
      </w:r>
    </w:p>
    <w:p>
      <w:pPr>
        <w:pStyle w:val="PlainText"/>
        <w:rPr>
          <w:rFonts w:ascii="URW Palladio ITU" w:hAnsi="URW Palladio ITU" w:cs="URW Palladio ITU"/>
        </w:rPr>
      </w:pPr>
      <w:r>
        <w:rPr>
          <w:rFonts w:cs="URW Palladio ITU" w:ascii="URW Palladio ITU" w:hAnsi="URW Palladio ITU"/>
        </w:rPr>
        <w:t xml:space="preserve">Evaṃ apacinato dukkhaṃ santike nibbānaṃ vucc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ssa kho'haṃ bhante bhagavatā saṅkhittena bhāsitassa evaṃ vitthārena atthaṃ ājānāmīti. Sādhu sādhu māluṅkyaputta, sādhu kho tvaṃ māluṅkyaputta mayā saṅkhittena bhāsitassa vitthārena atthaṃ ājān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ṃ disvā sati muṭṭhā piyanimittaṃ manasi karoto</w:t>
      </w:r>
    </w:p>
    <w:p>
      <w:pPr>
        <w:pStyle w:val="PlainText"/>
        <w:rPr>
          <w:rFonts w:ascii="URW Palladio ITU" w:hAnsi="URW Palladio ITU" w:cs="URW Palladio ITU"/>
        </w:rPr>
      </w:pPr>
      <w:r>
        <w:rPr>
          <w:rFonts w:cs="URW Palladio ITU" w:ascii="URW Palladio ITU" w:hAnsi="URW Palladio ITU"/>
        </w:rPr>
        <w:t xml:space="preserve">Sārattacitto vedeti tañca ajjhesāya tiṭṭhati. </w:t>
      </w:r>
    </w:p>
    <w:p>
      <w:pPr>
        <w:pStyle w:val="PlainText"/>
        <w:rPr>
          <w:rFonts w:ascii="URW Palladio ITU" w:hAnsi="URW Palladio ITU" w:cs="URW Palladio ITU"/>
        </w:rPr>
      </w:pPr>
      <w:r>
        <w:rPr>
          <w:rFonts w:cs="URW Palladio ITU" w:ascii="URW Palladio ITU" w:hAnsi="URW Palladio ITU"/>
        </w:rPr>
        <w:t>Tassa vaḍḍhanti vedanā anekā rūpasambhavā</w:t>
      </w:r>
    </w:p>
    <w:p>
      <w:pPr>
        <w:pStyle w:val="PlainText"/>
        <w:rPr/>
      </w:pPr>
      <w:r>
        <w:rPr>
          <w:rFonts w:cs="URW Palladio ITU" w:ascii="URW Palladio ITU" w:hAnsi="URW Palladio ITU"/>
        </w:rPr>
        <w:t>Abhijjhā ca vihesā ca cittamassūpahaññati</w:t>
      </w:r>
    </w:p>
    <w:p>
      <w:pPr>
        <w:pStyle w:val="PlainText"/>
        <w:rPr>
          <w:rFonts w:ascii="URW Palladio ITU" w:hAnsi="URW Palladio ITU" w:cs="URW Palladio ITU"/>
        </w:rPr>
      </w:pPr>
      <w:r>
        <w:rPr>
          <w:rFonts w:cs="URW Palladio ITU" w:ascii="URW Palladio ITU" w:hAnsi="URW Palladio ITU"/>
        </w:rPr>
        <w:t xml:space="preserve">Evaṃ ācinato dukkhaṃ ārā nibbāṇ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aṃ sutvā sati muṭṭhā piyaṃ nimittaṃ manasi karoto</w:t>
      </w:r>
    </w:p>
    <w:p>
      <w:pPr>
        <w:pStyle w:val="PlainText"/>
        <w:rPr>
          <w:rFonts w:ascii="URW Palladio ITU" w:hAnsi="URW Palladio ITU" w:cs="URW Palladio ITU"/>
        </w:rPr>
      </w:pPr>
      <w:r>
        <w:rPr>
          <w:rFonts w:cs="URW Palladio ITU" w:ascii="URW Palladio ITU" w:hAnsi="URW Palladio ITU"/>
        </w:rPr>
        <w:t>Sārattacitto vedeti tañca ajjhosāya tiṭṭhati</w:t>
      </w:r>
    </w:p>
    <w:p>
      <w:pPr>
        <w:pStyle w:val="PlainText"/>
        <w:rPr>
          <w:rFonts w:ascii="URW Palladio ITU" w:hAnsi="URW Palladio ITU" w:cs="URW Palladio ITU"/>
        </w:rPr>
      </w:pPr>
      <w:r>
        <w:rPr>
          <w:rFonts w:cs="URW Palladio ITU" w:ascii="URW Palladio ITU" w:hAnsi="URW Palladio ITU"/>
        </w:rPr>
        <w:t>Tassa vaḍḍhanti vedanā anekā saddasambhavā</w:t>
      </w:r>
    </w:p>
    <w:p>
      <w:pPr>
        <w:pStyle w:val="PlainText"/>
        <w:rPr/>
      </w:pPr>
      <w:r>
        <w:rPr>
          <w:rFonts w:cs="URW Palladio ITU" w:ascii="URW Palladio ITU" w:hAnsi="URW Palladio ITU"/>
        </w:rPr>
        <w:t>Abhijjhā ca vihesā ca cittamassūpahaññati</w:t>
      </w:r>
    </w:p>
    <w:p>
      <w:pPr>
        <w:pStyle w:val="PlainText"/>
        <w:rPr>
          <w:rFonts w:ascii="URW Palladio ITU" w:hAnsi="URW Palladio ITU" w:cs="URW Palladio ITU"/>
        </w:rPr>
      </w:pPr>
      <w:r>
        <w:rPr>
          <w:rFonts w:cs="URW Palladio ITU" w:ascii="URW Palladio ITU" w:hAnsi="URW Palladio ITU"/>
        </w:rPr>
        <w:t xml:space="preserve">Evaṃ ācinato dukkhaṃ ārā nibbāṇ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ṃ ghātvā sati muṭṭhā piyaṃ nimittaṃ manasi karoto</w:t>
      </w:r>
    </w:p>
    <w:p>
      <w:pPr>
        <w:pStyle w:val="PlainText"/>
        <w:rPr>
          <w:rFonts w:ascii="URW Palladio ITU" w:hAnsi="URW Palladio ITU" w:cs="URW Palladio ITU"/>
        </w:rPr>
      </w:pPr>
      <w:r>
        <w:rPr>
          <w:rFonts w:cs="URW Palladio ITU" w:ascii="URW Palladio ITU" w:hAnsi="URW Palladio ITU"/>
        </w:rPr>
        <w:t xml:space="preserve">Sārattacitto vedeti tañca ajjhesāya tiṭṭhati. </w:t>
      </w:r>
    </w:p>
    <w:p>
      <w:pPr>
        <w:pStyle w:val="PlainText"/>
        <w:rPr>
          <w:rFonts w:ascii="URW Palladio ITU" w:hAnsi="URW Palladio ITU" w:cs="URW Palladio ITU"/>
        </w:rPr>
      </w:pPr>
      <w:r>
        <w:rPr>
          <w:rFonts w:cs="URW Palladio ITU" w:ascii="URW Palladio ITU" w:hAnsi="URW Palladio ITU"/>
        </w:rPr>
        <w:t>Tassa vaḍḍhanti vedanā anekā gandhasambhavā</w:t>
      </w:r>
    </w:p>
    <w:p>
      <w:pPr>
        <w:pStyle w:val="PlainText"/>
        <w:rPr>
          <w:rFonts w:ascii="URW Palladio ITU" w:hAnsi="URW Palladio ITU" w:cs="URW Palladio ITU"/>
        </w:rPr>
      </w:pPr>
      <w:r>
        <w:rPr>
          <w:rFonts w:cs="URW Palladio ITU" w:ascii="URW Palladio ITU" w:hAnsi="URW Palladio ITU"/>
        </w:rPr>
        <w:t>Abhijjhā ca vibhesā ca cittamassūpahaññati</w:t>
      </w:r>
    </w:p>
    <w:p>
      <w:pPr>
        <w:pStyle w:val="PlainText"/>
        <w:rPr/>
      </w:pPr>
      <w:r>
        <w:rPr>
          <w:rFonts w:cs="URW Palladio ITU" w:ascii="URW Palladio ITU" w:hAnsi="URW Palladio ITU"/>
        </w:rPr>
        <w:t xml:space="preserve">Evaṃ ācinato dukkhaṃ ārā nibbāṇ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aṃ bhotvā sati muṭṭhā piyaṃ nimittaṃ manasi karoto</w:t>
      </w:r>
    </w:p>
    <w:p>
      <w:pPr>
        <w:pStyle w:val="PlainText"/>
        <w:rPr>
          <w:rFonts w:ascii="URW Palladio ITU" w:hAnsi="URW Palladio ITU" w:cs="URW Palladio ITU"/>
        </w:rPr>
      </w:pPr>
      <w:r>
        <w:rPr>
          <w:rFonts w:cs="URW Palladio ITU" w:ascii="URW Palladio ITU" w:hAnsi="URW Palladio ITU"/>
        </w:rPr>
        <w:t>Sārattacitto vedeti tañca ajjhosāya tiṭṭhati</w:t>
      </w:r>
    </w:p>
    <w:p>
      <w:pPr>
        <w:pStyle w:val="PlainText"/>
        <w:rPr>
          <w:rFonts w:ascii="URW Palladio ITU" w:hAnsi="URW Palladio ITU" w:cs="URW Palladio ITU"/>
        </w:rPr>
      </w:pPr>
      <w:r>
        <w:rPr>
          <w:rFonts w:cs="URW Palladio ITU" w:ascii="URW Palladio ITU" w:hAnsi="URW Palladio ITU"/>
        </w:rPr>
        <w:t>Tassa vaḍḍhanti vedanā anekā rasasambhavā</w:t>
      </w:r>
    </w:p>
    <w:p>
      <w:pPr>
        <w:pStyle w:val="PlainText"/>
        <w:rPr>
          <w:rFonts w:ascii="URW Palladio ITU" w:hAnsi="URW Palladio ITU" w:cs="URW Palladio ITU"/>
        </w:rPr>
      </w:pPr>
      <w:r>
        <w:rPr>
          <w:rFonts w:cs="URW Palladio ITU" w:ascii="URW Palladio ITU" w:hAnsi="URW Palladio ITU"/>
        </w:rPr>
        <w:t>Abhijjhā ca vihesā ca cittamassūpahaññati</w:t>
      </w:r>
    </w:p>
    <w:p>
      <w:pPr>
        <w:pStyle w:val="PlainText"/>
        <w:rPr/>
      </w:pPr>
      <w:r>
        <w:rPr>
          <w:rFonts w:cs="URW Palladio ITU" w:ascii="URW Palladio ITU" w:hAnsi="URW Palladio ITU"/>
        </w:rPr>
        <w:t xml:space="preserve">Evaṃ ācinato dukkhaṃ ārā nibbāṇ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ssaṃ phussa sati muṭṭhā piyaṃ nimittaṃ manasi karoto</w:t>
      </w:r>
    </w:p>
    <w:p>
      <w:pPr>
        <w:pStyle w:val="PlainText"/>
        <w:rPr>
          <w:rFonts w:ascii="URW Palladio ITU" w:hAnsi="URW Palladio ITU" w:cs="URW Palladio ITU"/>
        </w:rPr>
      </w:pPr>
      <w:r>
        <w:rPr>
          <w:rFonts w:cs="URW Palladio ITU" w:ascii="URW Palladio ITU" w:hAnsi="URW Palladio ITU"/>
        </w:rPr>
        <w:t>Sārattacitto vedeti tañca ajjhosāya tiṭṭhati</w:t>
      </w:r>
    </w:p>
    <w:p>
      <w:pPr>
        <w:pStyle w:val="PlainText"/>
        <w:rPr>
          <w:rFonts w:ascii="URW Palladio ITU" w:hAnsi="URW Palladio ITU" w:cs="URW Palladio ITU"/>
        </w:rPr>
      </w:pPr>
      <w:r>
        <w:rPr>
          <w:rFonts w:cs="URW Palladio ITU" w:ascii="URW Palladio ITU" w:hAnsi="URW Palladio ITU"/>
        </w:rPr>
        <w:t>Tassa vaḍḍhanti vedanā anekā saddasambhavā</w:t>
      </w:r>
    </w:p>
    <w:p>
      <w:pPr>
        <w:pStyle w:val="PlainText"/>
        <w:rPr>
          <w:rFonts w:ascii="URW Palladio ITU" w:hAnsi="URW Palladio ITU" w:cs="URW Palladio ITU"/>
        </w:rPr>
      </w:pPr>
      <w:r>
        <w:rPr>
          <w:rFonts w:cs="URW Palladio ITU" w:ascii="URW Palladio ITU" w:hAnsi="URW Palladio ITU"/>
        </w:rPr>
        <w:t>Abhijjhā ca vihesā ca cittamassūpahaññati</w:t>
      </w:r>
    </w:p>
    <w:p>
      <w:pPr>
        <w:pStyle w:val="PlainText"/>
        <w:rPr>
          <w:rFonts w:ascii="URW Palladio ITU" w:hAnsi="URW Palladio ITU" w:cs="URW Palladio ITU"/>
        </w:rPr>
      </w:pPr>
      <w:r>
        <w:rPr>
          <w:rFonts w:cs="URW Palladio ITU" w:ascii="URW Palladio ITU" w:hAnsi="URW Palladio ITU"/>
        </w:rPr>
        <w:t xml:space="preserve">Evaṃ ācinato dukkhaṃ ārā nibbāṇaṃ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ṃ ñatvā sati muṭṭhā piyaṃ nimittaṃ manasi karoto</w:t>
      </w:r>
    </w:p>
    <w:p>
      <w:pPr>
        <w:pStyle w:val="PlainText"/>
        <w:rPr>
          <w:rFonts w:ascii="URW Palladio ITU" w:hAnsi="URW Palladio ITU" w:cs="URW Palladio ITU"/>
        </w:rPr>
      </w:pPr>
      <w:r>
        <w:rPr>
          <w:rFonts w:cs="URW Palladio ITU" w:ascii="URW Palladio ITU" w:hAnsi="URW Palladio ITU"/>
        </w:rPr>
        <w:t xml:space="preserve">Sārattacitto vedeti tañca ajjhesāya tiṭṭhati. </w:t>
      </w:r>
    </w:p>
    <w:p>
      <w:pPr>
        <w:pStyle w:val="PlainText"/>
        <w:rPr>
          <w:rFonts w:ascii="URW Palladio ITU" w:hAnsi="URW Palladio ITU" w:cs="URW Palladio ITU"/>
        </w:rPr>
      </w:pPr>
      <w:r>
        <w:rPr>
          <w:rFonts w:cs="URW Palladio ITU" w:ascii="URW Palladio ITU" w:hAnsi="URW Palladio ITU"/>
        </w:rPr>
        <w:t>Tassa vaḍḍhanti vedanā anekā dhammasambhavā</w:t>
      </w:r>
    </w:p>
    <w:p>
      <w:pPr>
        <w:pStyle w:val="PlainText"/>
        <w:rPr>
          <w:rFonts w:ascii="URW Palladio ITU" w:hAnsi="URW Palladio ITU" w:cs="URW Palladio ITU"/>
        </w:rPr>
      </w:pPr>
      <w:r>
        <w:rPr>
          <w:rFonts w:cs="URW Palladio ITU" w:ascii="URW Palladio ITU" w:hAnsi="URW Palladio ITU"/>
        </w:rPr>
        <w:t>Abhijjhā ca vibhesā ca cittamassūpahaññati</w:t>
      </w:r>
    </w:p>
    <w:p>
      <w:pPr>
        <w:pStyle w:val="PlainText"/>
        <w:rPr>
          <w:rFonts w:ascii="URW Palladio ITU" w:hAnsi="URW Palladio ITU" w:cs="URW Palladio ITU"/>
        </w:rPr>
      </w:pPr>
      <w:r>
        <w:rPr>
          <w:rFonts w:cs="URW Palladio ITU" w:ascii="URW Palladio ITU" w:hAnsi="URW Palladio ITU"/>
        </w:rPr>
        <w:t xml:space="preserve">Evaṃ ācinato dukkhaṃ ārā nibbāṇaṃ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so rajjati rūpesu rūpaṃ disvā patissato</w:t>
      </w:r>
    </w:p>
    <w:p>
      <w:pPr>
        <w:pStyle w:val="PlainText"/>
        <w:rPr>
          <w:rFonts w:ascii="URW Palladio ITU" w:hAnsi="URW Palladio ITU" w:cs="URW Palladio ITU"/>
        </w:rPr>
      </w:pPr>
      <w:r>
        <w:rPr>
          <w:rFonts w:cs="URW Palladio ITU" w:ascii="URW Palladio ITU" w:hAnsi="URW Palladio ITU"/>
        </w:rPr>
        <w:t>Virattacitto vedeti tañca nājjhosāya tiṭṭhati</w:t>
      </w:r>
    </w:p>
    <w:p>
      <w:pPr>
        <w:pStyle w:val="PlainText"/>
        <w:rPr>
          <w:rFonts w:ascii="URW Palladio ITU" w:hAnsi="URW Palladio ITU" w:cs="URW Palladio ITU"/>
        </w:rPr>
      </w:pPr>
      <w:r>
        <w:rPr>
          <w:rFonts w:cs="URW Palladio ITU" w:ascii="URW Palladio ITU" w:hAnsi="URW Palladio ITU"/>
        </w:rPr>
        <w:t>Yathāssa passato rūpaṃ sevato cāpi vedanaṃ</w:t>
      </w:r>
    </w:p>
    <w:p>
      <w:pPr>
        <w:pStyle w:val="PlainText"/>
        <w:rPr>
          <w:rFonts w:ascii="URW Palladio ITU" w:hAnsi="URW Palladio ITU" w:cs="URW Palladio ITU"/>
        </w:rPr>
      </w:pPr>
      <w:r>
        <w:rPr>
          <w:rFonts w:cs="URW Palladio ITU" w:ascii="URW Palladio ITU" w:hAnsi="URW Palladio ITU"/>
        </w:rPr>
        <w:t>Khīyati no pacīyati evaṃ so caratī sato</w:t>
      </w:r>
    </w:p>
    <w:p>
      <w:pPr>
        <w:pStyle w:val="PlainText"/>
        <w:rPr>
          <w:rFonts w:ascii="URW Palladio ITU" w:hAnsi="URW Palladio ITU" w:cs="URW Palladio ITU"/>
        </w:rPr>
      </w:pPr>
      <w:r>
        <w:rPr>
          <w:rFonts w:cs="URW Palladio ITU" w:ascii="URW Palladio ITU" w:hAnsi="URW Palladio ITU"/>
        </w:rPr>
        <w:t xml:space="preserve">Evaṃ apacinato dukkhaṃ santike nibbān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o rajjati saddesu saddaṃ sutvā patissato</w:t>
      </w:r>
    </w:p>
    <w:p>
      <w:pPr>
        <w:pStyle w:val="PlainText"/>
        <w:rPr>
          <w:rFonts w:ascii="URW Palladio ITU" w:hAnsi="URW Palladio ITU" w:cs="URW Palladio ITU"/>
        </w:rPr>
      </w:pPr>
      <w:r>
        <w:rPr>
          <w:rFonts w:cs="URW Palladio ITU" w:ascii="URW Palladio ITU" w:hAnsi="URW Palladio ITU"/>
        </w:rPr>
        <w:t>Virattacitto vedeti tañca nājjhosāya tiṭṭhati</w:t>
      </w:r>
    </w:p>
    <w:p>
      <w:pPr>
        <w:pStyle w:val="PlainText"/>
        <w:rPr>
          <w:rFonts w:ascii="URW Palladio ITU" w:hAnsi="URW Palladio ITU" w:cs="URW Palladio ITU"/>
        </w:rPr>
      </w:pPr>
      <w:r>
        <w:rPr>
          <w:rFonts w:cs="URW Palladio ITU" w:ascii="URW Palladio ITU" w:hAnsi="URW Palladio ITU"/>
        </w:rPr>
        <w:t>Yathāssa sunato saddaṃ sevatocāpi vedanaṃ</w:t>
      </w:r>
    </w:p>
    <w:p>
      <w:pPr>
        <w:pStyle w:val="PlainText"/>
        <w:rPr>
          <w:rFonts w:ascii="URW Palladio ITU" w:hAnsi="URW Palladio ITU" w:cs="URW Palladio ITU"/>
        </w:rPr>
      </w:pPr>
      <w:r>
        <w:rPr>
          <w:rFonts w:cs="URW Palladio ITU" w:ascii="URW Palladio ITU" w:hAnsi="URW Palladio ITU"/>
        </w:rPr>
        <w:t>Khīyati no pacīyati evaṃ so caratī sato</w:t>
      </w:r>
    </w:p>
    <w:p>
      <w:pPr>
        <w:pStyle w:val="PlainText"/>
        <w:rPr>
          <w:rFonts w:ascii="URW Palladio ITU" w:hAnsi="URW Palladio ITU" w:cs="URW Palladio ITU"/>
        </w:rPr>
      </w:pPr>
      <w:r>
        <w:rPr>
          <w:rFonts w:cs="URW Palladio ITU" w:ascii="URW Palladio ITU" w:hAnsi="URW Palladio ITU"/>
        </w:rPr>
        <w:t xml:space="preserve">Evaṃ apacinato dukkhaṃ santike nibbān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o rajjati gandhesu gandhaṃ ghātvā patissato</w:t>
      </w:r>
    </w:p>
    <w:p>
      <w:pPr>
        <w:pStyle w:val="PlainText"/>
        <w:rPr>
          <w:rFonts w:ascii="URW Palladio ITU" w:hAnsi="URW Palladio ITU" w:cs="URW Palladio ITU"/>
        </w:rPr>
      </w:pPr>
      <w:r>
        <w:rPr>
          <w:rFonts w:cs="URW Palladio ITU" w:ascii="URW Palladio ITU" w:hAnsi="URW Palladio ITU"/>
        </w:rPr>
        <w:t>Virattacitto vedeti tañca nājjhosāya tiṭṭhati</w:t>
      </w:r>
    </w:p>
    <w:p>
      <w:pPr>
        <w:pStyle w:val="PlainText"/>
        <w:rPr/>
      </w:pPr>
      <w:r>
        <w:rPr>
          <w:rFonts w:cs="URW Palladio ITU" w:ascii="URW Palladio ITU" w:hAnsi="URW Palladio ITU"/>
        </w:rPr>
        <w:t>Yathāssa ghāyato gandhaṃ sevatocāpi vedanaṃ</w:t>
      </w:r>
    </w:p>
    <w:p>
      <w:pPr>
        <w:pStyle w:val="PlainText"/>
        <w:rPr>
          <w:rFonts w:ascii="URW Palladio ITU" w:hAnsi="URW Palladio ITU" w:cs="URW Palladio ITU"/>
        </w:rPr>
      </w:pPr>
      <w:r>
        <w:rPr>
          <w:rFonts w:cs="URW Palladio ITU" w:ascii="URW Palladio ITU" w:hAnsi="URW Palladio ITU"/>
        </w:rPr>
        <w:t>Khīyati no pacīyati evaṃ so caratī sato</w:t>
      </w:r>
    </w:p>
    <w:p>
      <w:pPr>
        <w:pStyle w:val="PlainText"/>
        <w:rPr>
          <w:rFonts w:ascii="URW Palladio ITU" w:hAnsi="URW Palladio ITU" w:cs="URW Palladio ITU"/>
        </w:rPr>
      </w:pPr>
      <w:r>
        <w:rPr>
          <w:rFonts w:cs="URW Palladio ITU" w:ascii="URW Palladio ITU" w:hAnsi="URW Palladio ITU"/>
        </w:rPr>
        <w:t xml:space="preserve">Evaṃ apacinato dukkhaṃ santike nibbān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o rajjati rasesu rasaṃ bhotvā patissato</w:t>
      </w:r>
    </w:p>
    <w:p>
      <w:pPr>
        <w:pStyle w:val="PlainText"/>
        <w:rPr>
          <w:rFonts w:ascii="URW Palladio ITU" w:hAnsi="URW Palladio ITU" w:cs="URW Palladio ITU"/>
        </w:rPr>
      </w:pPr>
      <w:r>
        <w:rPr>
          <w:rFonts w:cs="URW Palladio ITU" w:ascii="URW Palladio ITU" w:hAnsi="URW Palladio ITU"/>
        </w:rPr>
        <w:t>Virattacitto vedeti tañca nājjhosāya tiṭṭhati</w:t>
      </w:r>
    </w:p>
    <w:p>
      <w:pPr>
        <w:pStyle w:val="PlainText"/>
        <w:rPr>
          <w:rFonts w:ascii="URW Palladio ITU" w:hAnsi="URW Palladio ITU" w:cs="URW Palladio ITU"/>
        </w:rPr>
      </w:pPr>
      <w:r>
        <w:rPr>
          <w:rFonts w:cs="URW Palladio ITU" w:ascii="URW Palladio ITU" w:hAnsi="URW Palladio ITU"/>
        </w:rPr>
        <w:t>Yathāssa sāyato rasaṃ sevato cāpi vedanaṃ</w:t>
      </w:r>
    </w:p>
    <w:p>
      <w:pPr>
        <w:pStyle w:val="PlainText"/>
        <w:rPr>
          <w:rFonts w:ascii="URW Palladio ITU" w:hAnsi="URW Palladio ITU" w:cs="URW Palladio ITU"/>
        </w:rPr>
      </w:pPr>
      <w:r>
        <w:rPr>
          <w:rFonts w:cs="URW Palladio ITU" w:ascii="URW Palladio ITU" w:hAnsi="URW Palladio ITU"/>
        </w:rPr>
        <w:t>Khīyati no pacīyati evaṃ so caratī sato</w:t>
      </w:r>
    </w:p>
    <w:p>
      <w:pPr>
        <w:pStyle w:val="PlainText"/>
        <w:rPr>
          <w:rFonts w:ascii="URW Palladio ITU" w:hAnsi="URW Palladio ITU" w:cs="URW Palladio ITU"/>
        </w:rPr>
      </w:pPr>
      <w:r>
        <w:rPr>
          <w:rFonts w:cs="URW Palladio ITU" w:ascii="URW Palladio ITU" w:hAnsi="URW Palladio ITU"/>
        </w:rPr>
        <w:t xml:space="preserve">Evaṃ apacinato dukkhaṃ santike nibbān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o rajjati phassesu phassaṃ phussa patissato</w:t>
      </w:r>
    </w:p>
    <w:p>
      <w:pPr>
        <w:pStyle w:val="PlainText"/>
        <w:rPr>
          <w:rFonts w:ascii="URW Palladio ITU" w:hAnsi="URW Palladio ITU" w:cs="URW Palladio ITU"/>
        </w:rPr>
      </w:pPr>
      <w:r>
        <w:rPr>
          <w:rFonts w:cs="URW Palladio ITU" w:ascii="URW Palladio ITU" w:hAnsi="URW Palladio ITU"/>
        </w:rPr>
        <w:t>Virattacitto vedeti tañca nājjhosāya tiṭṭhati</w:t>
      </w:r>
    </w:p>
    <w:p>
      <w:pPr>
        <w:pStyle w:val="PlainText"/>
        <w:rPr>
          <w:rFonts w:ascii="URW Palladio ITU" w:hAnsi="URW Palladio ITU" w:cs="URW Palladio ITU"/>
        </w:rPr>
      </w:pPr>
      <w:r>
        <w:rPr>
          <w:rFonts w:cs="URW Palladio ITU" w:ascii="URW Palladio ITU" w:hAnsi="URW Palladio ITU"/>
        </w:rPr>
        <w:t>Yathāssa phusato phassaṃ sevato cāpi vedanaṃ</w:t>
      </w:r>
    </w:p>
    <w:p>
      <w:pPr>
        <w:pStyle w:val="PlainText"/>
        <w:rPr/>
      </w:pPr>
      <w:r>
        <w:rPr>
          <w:rFonts w:cs="URW Palladio ITU" w:ascii="URW Palladio ITU" w:hAnsi="URW Palladio ITU"/>
        </w:rPr>
        <w:t>Khīyati no pacīyati evaṃ so caratī sato</w:t>
      </w:r>
    </w:p>
    <w:p>
      <w:pPr>
        <w:pStyle w:val="PlainText"/>
        <w:rPr>
          <w:rFonts w:ascii="URW Palladio ITU" w:hAnsi="URW Palladio ITU" w:cs="URW Palladio ITU"/>
        </w:rPr>
      </w:pPr>
      <w:r>
        <w:rPr>
          <w:rFonts w:cs="URW Palladio ITU" w:ascii="URW Palladio ITU" w:hAnsi="URW Palladio ITU"/>
        </w:rPr>
        <w:t xml:space="preserve">Evaṃ apacinato dukkhaṃ santike nibbān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76] [\q  76/]      na so rajjati dhammesu dhammaṃ ñatvā patissato</w:t>
      </w:r>
    </w:p>
    <w:p>
      <w:pPr>
        <w:pStyle w:val="PlainText"/>
        <w:rPr>
          <w:rFonts w:ascii="URW Palladio ITU" w:hAnsi="URW Palladio ITU" w:cs="URW Palladio ITU"/>
        </w:rPr>
      </w:pPr>
      <w:r>
        <w:rPr>
          <w:rFonts w:cs="URW Palladio ITU" w:ascii="URW Palladio ITU" w:hAnsi="URW Palladio ITU"/>
        </w:rPr>
        <w:t>Virattacitto vedeti tañca nājjhosāya tiṭṭhati</w:t>
      </w:r>
    </w:p>
    <w:p>
      <w:pPr>
        <w:pStyle w:val="PlainText"/>
        <w:rPr>
          <w:rFonts w:ascii="URW Palladio ITU" w:hAnsi="URW Palladio ITU" w:cs="URW Palladio ITU"/>
        </w:rPr>
      </w:pPr>
      <w:r>
        <w:rPr>
          <w:rFonts w:cs="URW Palladio ITU" w:ascii="URW Palladio ITU" w:hAnsi="URW Palladio ITU"/>
        </w:rPr>
        <w:t>Yathāssa vijānato dhammaṃ sevatocāpi vedanaṃ</w:t>
      </w:r>
    </w:p>
    <w:p>
      <w:pPr>
        <w:pStyle w:val="PlainText"/>
        <w:rPr/>
      </w:pPr>
      <w:r>
        <w:rPr>
          <w:rFonts w:cs="URW Palladio ITU" w:ascii="URW Palladio ITU" w:hAnsi="URW Palladio ITU"/>
        </w:rPr>
        <w:t>Khīyati no pacīyati evaṃ so caratī sato</w:t>
      </w:r>
    </w:p>
    <w:p>
      <w:pPr>
        <w:pStyle w:val="PlainText"/>
        <w:rPr>
          <w:rFonts w:ascii="URW Palladio ITU" w:hAnsi="URW Palladio ITU" w:cs="URW Palladio ITU"/>
        </w:rPr>
      </w:pPr>
      <w:r>
        <w:rPr>
          <w:rFonts w:cs="URW Palladio ITU" w:ascii="URW Palladio ITU" w:hAnsi="URW Palladio ITU"/>
        </w:rPr>
        <w:t xml:space="preserve">Evaṃ apacinato dukkhaṃ santike nibbānaṃ vucc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ssa kho māluṅkyaputta mayā saṅkhittena bhāsitassa evaṃ vitthārena attho daṭṭhabboti. Atha kho āyasmā māluṅkyaputto bhagavato bhāsitaṃ abhinanditvā anumoditv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māluṅkyaputto eko vūpakaṭṭho appamatto ātāpī pahitatto viharanto na cirasseva yassatthāya kulaputtā sammadeva ā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māluṅkyaputt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ānato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t>1. 10. 3</w:t>
      </w:r>
    </w:p>
    <w:p>
      <w:pPr>
        <w:pStyle w:val="PlainText"/>
        <w:rPr/>
      </w:pPr>
      <w:r>
        <w:rPr>
          <w:rFonts w:cs="URW Palladio ITU" w:ascii="URW Palladio ITU" w:hAnsi="URW Palladio ITU"/>
        </w:rPr>
        <w:t>Parihānadh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Parihānadhammañca vo bhikkhave, desissāmi aparihāna dhammañca cha ca abhibhāyatanāni. Taṃ suṇātha. Kathañca bhikkhave parihānadhammo hoti. Idha bhikkhave bhikkhuno cakkhunā rūpaṃ disvā uppajjanti pāpakā akusalā sarasaṅkappā-1 saṃyojanīyā tañce-2 bhikkhu adhivāseti nappajahati na vinodeti na vyantī karoti na anabhāvaṃ gameti. Veditabbametaṃ bhikkhave bhikkhunā, parihāyāmi kusalehi dhammehi parihānaṃ hetaṃ vuttaṃ bhagav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bhikkhuno sotena saddaṃ sutvā uppajjanti pāpakā akusalā sarasaṅkappā saṃyojanīyā, tañce bhikkhū adhivāseti nappajahati na vinodeti na vyantīkaroti na anabhāvaṃ gameti. Veditabbametaṃ bhikkhave bhikkhunā, parihāyāmi kusalehi dhammehi, parihānaṃ hetaṃ vuttaṃ bhagavatāti. Evaṃ kho bhikkhave parihāna dhammo hoti. </w:t>
      </w:r>
    </w:p>
    <w:p>
      <w:pPr>
        <w:pStyle w:val="PlainText"/>
        <w:rPr/>
      </w:pPr>
      <w:r>
        <w:rPr>
          <w:rFonts w:cs="URW Palladio ITU" w:ascii="URW Palladio ITU" w:hAnsi="URW Palladio ITU"/>
        </w:rPr>
        <w:t xml:space="preserve">Punacaparaṃ bhikkhave, bhikkhuno ghānena gandhaṃ ghāyitvā uppajjanti pāpakā akusalā sarasaṅkappā saṃyojanīyā, tañce bhikkhū adhivāseti na ppajahati na vinodeti na vyantīkaroti na anabhāvaṃ gameti. Veditabbametaṃ bhikkhave bhikkhunā, parihāyāmi kusalehi dhammehi, parihānaṃ hetaṃ vuttaṃ bhagavatāti. Evaṃ kho bhikkhave parihāna dhammo hoti. </w:t>
      </w:r>
    </w:p>
    <w:p>
      <w:pPr>
        <w:pStyle w:val="PlainText"/>
        <w:rPr/>
      </w:pPr>
      <w:r>
        <w:rPr>
          <w:rFonts w:cs="URW Palladio ITU" w:ascii="URW Palladio ITU" w:hAnsi="URW Palladio ITU"/>
        </w:rPr>
        <w:t xml:space="preserve">Punacaparaṃ bhikkhave, bhikkhuno jivhāya rasaṃ sāyitvā uppajjanti pāpakā akusalā sarasaṅkappā saṃyojanīyā, tañce bhikkhū adhivāseti na ppajahati na vinodeti na vyantīkaroti na anabhāvaṃ gameti. Veditabbametaṃ bhikkhave bhikkhunā, parihāyāmi kusalehi dhammehi, parihānaṃ hetaṃ vuttaṃ bhagavatāti. Evaṃ kho bhikkhave parihāna dhammo hoti. </w:t>
      </w:r>
    </w:p>
    <w:p>
      <w:pPr>
        <w:pStyle w:val="PlainText"/>
        <w:rPr/>
      </w:pPr>
      <w:r>
        <w:rPr>
          <w:rFonts w:cs="URW Palladio ITU" w:ascii="URW Palladio ITU" w:hAnsi="URW Palladio ITU"/>
        </w:rPr>
        <w:t xml:space="preserve">Punacaparaṃ bhikkhave, bhikkhuno kāyena phoṭṭhabbaṃ sutvā uppajjanti pāpakā akusalā sarasaṅkappā saṃyojanīyā, tañce bhikkhū adhivāseti na ppajahati na vinodeti na vyantīkaroti na anabhāvaṃ gameti. Veditabbametaṃ bhikkhave bhikkhunā, parihāyāmi kusalehi dhammehi, parihānaṃ hetaṃ vuttaṃ bhagavatāti. Evaṃ kho bhikkhave parihāna dhammo hoti. </w:t>
      </w:r>
    </w:p>
    <w:p>
      <w:pPr>
        <w:pStyle w:val="PlainText"/>
        <w:rPr/>
      </w:pPr>
      <w:r>
        <w:rPr>
          <w:rFonts w:cs="URW Palladio ITU" w:ascii="URW Palladio ITU" w:hAnsi="URW Palladio ITU"/>
        </w:rPr>
        <w:t xml:space="preserve">Punacaparaṃ bhikkhave, bhikkhuno manasā dhammaṃ [PTS Page 077] [\q  77/]      viññāya uppajjanti pāpakā akusalā sarasaṅkappā saṃyojanīyā, tañce bhikkhū adhivāseti na ppajahati na vinodeti na vyantīkaroti na anabhāvaṃ gameti. Veditabbametaṃ bhikkhave bhikkhunā, parihāyāmi kusalehi dhammehi, parihānaṃ hetaṃ vuttaṃ bhagavatāti. Evaṃ kho bhikkhave parihāna dham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kusalā dhammā sarasaṅkappā - syā, [PTS]</w:t>
      </w:r>
    </w:p>
    <w:p>
      <w:pPr>
        <w:pStyle w:val="PlainText"/>
        <w:rPr>
          <w:rFonts w:ascii="URW Palladio ITU" w:hAnsi="URW Palladio ITU" w:cs="URW Palladio ITU"/>
        </w:rPr>
      </w:pPr>
      <w:r>
        <w:rPr>
          <w:rFonts w:cs="URW Palladio ITU" w:ascii="URW Palladio ITU" w:hAnsi="URW Palladio ITU"/>
        </w:rPr>
        <w:t xml:space="preserve">2. Tañc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ca bhikkhave cha abhibhāyatanāni. Idha bhikkhave bhikkhuno cakkhunā rūpaṃ disvā nūppajjanti-1 pāpakā akusalā sarasaṅkappā saññojanīyā. Veditabbametaṃ bhikkhave bhikkhunā abhibhūtametaṃ āyatanaṃ-2, abhibhāyatanaṃ hetaṃ vuttaṃ bhagavatāti. </w:t>
      </w:r>
    </w:p>
    <w:p>
      <w:pPr>
        <w:pStyle w:val="PlainText"/>
        <w:rPr/>
      </w:pPr>
      <w:r>
        <w:rPr>
          <w:rFonts w:cs="URW Palladio ITU" w:ascii="URW Palladio ITU" w:hAnsi="URW Palladio ITU"/>
        </w:rPr>
        <w:t xml:space="preserve">Punacaparaṃ bhikkhave bhikkhuno sotena saddaṃ sutvā nūpajjanti pāpakā akusalā sarasaṅkappā saṃyojanīyā. Veditabbametaṃ bhikkhave bhikkhunā abhibhūtametaṃ āyatanaṃ, abhibhāyatanaṃ hetaṃ vuttaṃ bhagavatāti. </w:t>
      </w:r>
    </w:p>
    <w:p>
      <w:pPr>
        <w:pStyle w:val="PlainText"/>
        <w:rPr/>
      </w:pPr>
      <w:r>
        <w:rPr>
          <w:rFonts w:cs="URW Palladio ITU" w:ascii="URW Palladio ITU" w:hAnsi="URW Palladio ITU"/>
        </w:rPr>
        <w:t xml:space="preserve">Punacaparaṃ bhikkhave bhikkhuno ghānena gandhaṃ gāyitvā nūpajjanti pāpakā akusalā sarasaṅkappā saṃyojanīyā. Veditabbametaṃ bhikkhave bhikkhunā abhibhūtametaṃ āyatanaṃ, abhibhāyatanaṃ hetaṃ vuttaṃ bhagavatāti. </w:t>
      </w:r>
    </w:p>
    <w:p>
      <w:pPr>
        <w:pStyle w:val="PlainText"/>
        <w:rPr/>
      </w:pPr>
      <w:r>
        <w:rPr>
          <w:rFonts w:cs="URW Palladio ITU" w:ascii="URW Palladio ITU" w:hAnsi="URW Palladio ITU"/>
        </w:rPr>
        <w:t xml:space="preserve">Punacaparaṃ bhikkhave bhikkhuno jivhāya rasaṃ sāyitvā nūpajjanti pāpakā akusalā sarasaṅkappā saṃyojanīyā. Veditabbametaṃ bhikkhave bhikkhunā abhibhūtametaṃ āyatanaṃ, abhibhāyatanaṃ hetaṃ vuttaṃ bhagavatāti. </w:t>
      </w:r>
    </w:p>
    <w:p>
      <w:pPr>
        <w:pStyle w:val="PlainText"/>
        <w:rPr/>
      </w:pPr>
      <w:r>
        <w:rPr>
          <w:rFonts w:cs="URW Palladio ITU" w:ascii="URW Palladio ITU" w:hAnsi="URW Palladio ITU"/>
        </w:rPr>
        <w:t xml:space="preserve">Punacaparaṃ bhikkhave bhikkhuno kāyena phoṭṭhabbaṃ phusitvā nūpajjanti pāpakā akusalā sarasaṅkappā saṃyojanīyā. Veditabbametaṃ bhikkhave bhikkhunā abhibhūtametaṃ āyatanaṃ, abhibhāyatanaṃ hetaṃ vuttaṃ bhagavatāti. </w:t>
      </w:r>
    </w:p>
    <w:p>
      <w:pPr>
        <w:pStyle w:val="PlainText"/>
        <w:rPr>
          <w:rFonts w:ascii="URW Palladio ITU" w:hAnsi="URW Palladio ITU" w:cs="URW Palladio ITU"/>
        </w:rPr>
      </w:pPr>
      <w:r>
        <w:rPr>
          <w:rFonts w:cs="URW Palladio ITU" w:ascii="URW Palladio ITU" w:hAnsi="URW Palladio ITU"/>
        </w:rPr>
        <w:t xml:space="preserve">Punacaparaṃ bhikkhave bhikkhuno manasā dhammaṃ viññāya nūpajjanti pāpakā akusalā sarasaṅkappā saṃyojanīyā. Veditabbametaṃ bhikkhave bhikkhunā abhibhūtametaṃ āyatanaṃ, abhibhāyatanaṃ hetaṃ vuttaṃ bhagav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vuccanti bhikkhave cha abhibhāyatan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4</w:t>
      </w:r>
    </w:p>
    <w:p>
      <w:pPr>
        <w:pStyle w:val="PlainText"/>
        <w:rPr>
          <w:rFonts w:ascii="URW Palladio ITU" w:hAnsi="URW Palladio ITU" w:cs="URW Palladio ITU"/>
        </w:rPr>
      </w:pPr>
      <w:r>
        <w:rPr>
          <w:rFonts w:cs="URW Palladio ITU" w:ascii="URW Palladio ITU" w:hAnsi="URW Palladio ITU"/>
        </w:rPr>
        <w:t>Pamādavihār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 [PTS Page 078] [\q  78/]      pamādavihāriñca vo bhikkhave desissāmi appamādavihāriñca. Taṃ suṇātha. Kathañca bhikkhave pamādavih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ndriyā saṃvutassa-3 bhikkhave viharato cittaṃ khyāsiccati-4 cakkhuviññeyyesu rūpesu, tassa vyāsittacittassa pāmujjaṃ na hoti, pāmujje asati pīti na hoti, pītiyā asati passaddhi na hoti, passaddhiyā asati dukkhaṃ viharati-5, dukkhino cittaṃ na samādhiyati, asamāhite citte dhammā na pātubhavanti, dhammānaṃ apātubhāvā pamādavihārītveva saṅkhaṃ gacchati. </w:t>
      </w:r>
    </w:p>
    <w:p>
      <w:pPr>
        <w:pStyle w:val="PlainText"/>
        <w:rPr/>
      </w:pPr>
      <w:r>
        <w:rPr>
          <w:rFonts w:cs="URW Palladio ITU" w:ascii="URW Palladio ITU" w:hAnsi="URW Palladio ITU"/>
        </w:rPr>
        <w:t xml:space="preserve">Sotindriyā asaṃvutassa bhikkhave viharato cittaṃ khyāsiccati sotaviññeyyesu saddesu, tassa vyāsittacittassa pāmujjaṃ na hoti, pāmujje asati pīti na hoti, pītiyā asati passaddhi na hoti, passaddhiyā asati dukkhaṃ viharati-5, dukkhino cittaṃ na samādhiyati, asamāhite citte dhammā na pātubhavanti, dhammānaṃ apātubhāvā pamādavihārītveva saṅkhaṃ gacchati. </w:t>
      </w:r>
    </w:p>
    <w:p>
      <w:pPr>
        <w:pStyle w:val="PlainText"/>
        <w:rPr/>
      </w:pPr>
      <w:r>
        <w:rPr>
          <w:rFonts w:cs="URW Palladio ITU" w:ascii="URW Palladio ITU" w:hAnsi="URW Palladio ITU"/>
        </w:rPr>
        <w:t xml:space="preserve">Ghānindriyā saṃvutassa bhikkhave viharato cittaṃ khyāsiccati ghānaviññeyyesu gandhesu, tassa vyāsittacittassa pāmujjaṃ na hoti, pāmujje asati pīti na hoti, pītiyā asati passaddhi na hoti, passaddhiyā asati dukkhaṃ viharati-5, dukkhino cittaṃ na samādhiyati, asamāhite citte dhammā na pātubhavanti, dhammānaṃ apātubhāvā pamādavihārītveva saṅkhaṃ gacchati. </w:t>
      </w:r>
    </w:p>
    <w:p>
      <w:pPr>
        <w:pStyle w:val="PlainText"/>
        <w:rPr/>
      </w:pPr>
      <w:r>
        <w:rPr>
          <w:rFonts w:cs="URW Palladio ITU" w:ascii="URW Palladio ITU" w:hAnsi="URW Palladio ITU"/>
        </w:rPr>
        <w:t xml:space="preserve">Jivhindriyā asaṃvutassa bhikkhave viharato cittaṃ khyāsiccati jivhāviññeyyesu rasesu, tassa vyāsittacittassa pāmujjaṃ na hoti, pāmujje asati pīti na hoti, pītiyā asati passaddhi na hoti, passaddhiyā asati dukkhaṃ viharati-5, dukkhino cittaṃ na samādhiyati, asamāhite citte dhammā na pātubhavanti, dhammānaṃ apātubhāvā pamādavihārītveva saṅkhaṃ gacchati. </w:t>
      </w:r>
    </w:p>
    <w:p>
      <w:pPr>
        <w:pStyle w:val="PlainText"/>
        <w:rPr/>
      </w:pPr>
      <w:r>
        <w:rPr>
          <w:rFonts w:cs="URW Palladio ITU" w:ascii="URW Palladio ITU" w:hAnsi="URW Palladio ITU"/>
        </w:rPr>
        <w:t xml:space="preserve">Kāyindriyā saṃvutassa bhikkhave viharato cittaṃ khyāsiccati kāyaviññeyyesu phoṭṭhabbesu, tassa vyāsittacittassa pāmujjaṃ na hoti, pāmujje asati pīti na hoti, pītiyā asati passaddhi na hoti, passaddhiyā asati dukkhaṃ viharati-5, dukkhino cittaṃ na samādhiyati, asamāhite citte dhammā na pātubhavanti, dhammānaṃ apātubhāvā pamādavihārītveva saṅkhaṃ gacchati. </w:t>
      </w:r>
    </w:p>
    <w:p>
      <w:pPr>
        <w:pStyle w:val="PlainText"/>
        <w:rPr/>
      </w:pPr>
      <w:r>
        <w:rPr>
          <w:rFonts w:cs="URW Palladio ITU" w:ascii="URW Palladio ITU" w:hAnsi="URW Palladio ITU"/>
        </w:rPr>
        <w:t xml:space="preserve">Manindriyā saṃvutassa bhikkhave viharato cittaṃ khyāsiccati manoviññeyyesu dhammesu, tassa vyāsittacittassa pāmujjaṃ na hoti, pāmujje asati pīti na hoti, pītiyā asati passaddhi na hoti, passaddhiyā asati dukkhaṃ viharati. Dukkhino cittaṃ na samādhiyati, asamāhite citte dhammā na pātubhavanti, dhammānaṃ apātubhāvā pamādavihārī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pamādavihār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ppajjanti - sīmu. </w:t>
      </w:r>
    </w:p>
    <w:p>
      <w:pPr>
        <w:pStyle w:val="PlainText"/>
        <w:rPr>
          <w:rFonts w:ascii="URW Palladio ITU" w:hAnsi="URW Palladio ITU" w:cs="URW Palladio ITU"/>
        </w:rPr>
      </w:pPr>
      <w:r>
        <w:rPr>
          <w:rFonts w:cs="URW Palladio ITU" w:ascii="URW Palladio ITU" w:hAnsi="URW Palladio ITU"/>
        </w:rPr>
        <w:t>2. Āyatanānaṃ - sī2</w:t>
      </w:r>
    </w:p>
    <w:p>
      <w:pPr>
        <w:pStyle w:val="PlainText"/>
        <w:rPr>
          <w:rFonts w:ascii="URW Palladio ITU" w:hAnsi="URW Palladio ITU" w:cs="URW Palladio ITU"/>
        </w:rPr>
      </w:pPr>
      <w:r>
        <w:rPr>
          <w:rFonts w:cs="URW Palladio ITU" w:ascii="URW Palladio ITU" w:hAnsi="URW Palladio ITU"/>
        </w:rPr>
        <w:t>3. Cakkhundriyaṃ asaṃvutassa - machasaṃ, syā</w:t>
      </w:r>
    </w:p>
    <w:p>
      <w:pPr>
        <w:pStyle w:val="PlainText"/>
        <w:rPr>
          <w:rFonts w:ascii="URW Palladio ITU" w:hAnsi="URW Palladio ITU" w:cs="URW Palladio ITU"/>
        </w:rPr>
      </w:pPr>
      <w:r>
        <w:rPr>
          <w:rFonts w:cs="URW Palladio ITU" w:ascii="URW Palladio ITU" w:hAnsi="URW Palladio ITU"/>
        </w:rPr>
        <w:t xml:space="preserve">4. Vyāsiñcati - machasaṃ, sīmu. </w:t>
      </w:r>
    </w:p>
    <w:p>
      <w:pPr>
        <w:pStyle w:val="PlainText"/>
        <w:rPr>
          <w:rFonts w:ascii="URW Palladio ITU" w:hAnsi="URW Palladio ITU" w:cs="URW Palladio ITU"/>
        </w:rPr>
      </w:pPr>
      <w:r>
        <w:rPr>
          <w:rFonts w:cs="URW Palladio ITU" w:ascii="URW Palladio ITU" w:hAnsi="URW Palladio ITU"/>
        </w:rPr>
        <w:t xml:space="preserve">5. Ho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appamādavihārī hoti? Cakkhundriya saṃvutassa bhikkhave viharato cittaṃ na vyāsiccati cakkhuviññeyyesu rūpesu, tassa abyāsittacittassa pāmujjaṃ jāyati. Pamuditassa pīti jāyati, pītimanassa kāyo passambhati, passaddhakāyo sukhaṃ vediyati, sukhino cittaṃ samādhiyati, samāhite citte dhammā pātubhavanti, dhammānaṃ pātubhāvā appamādavihāri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indriya saṃvutassa bhikkhave viharato cittaṃ na vyāsiccati sotaviññeyyesu saddesu, tassa abyāsittacittassa pāmujjaṃ jāyati. Pamuditassa pīti jāyati, pītimanassa kāyo passambhati, passaddhakāyo sukhaṃ vediyati, sukhino cittaṃ samādhiyati, samāhite citte dhammā pātubhavanti, dhammānaṃ pātubhāvā appamādavihāritveva saṅkhaṃ gacchati. </w:t>
      </w:r>
    </w:p>
    <w:p>
      <w:pPr>
        <w:pStyle w:val="PlainText"/>
        <w:rPr/>
      </w:pPr>
      <w:r>
        <w:rPr>
          <w:rFonts w:cs="URW Palladio ITU" w:ascii="URW Palladio ITU" w:hAnsi="URW Palladio ITU"/>
        </w:rPr>
        <w:t xml:space="preserve">Ghānīndriya saṃvutassa bhikkhave viharato cittaṃ na vyāsiccati ghānaviññeyyesu gandhesu, tassa abyāsittacittassa pāmujjaṃ jāyati. Pamuditassa pīti jāyati, pītimanassa kāyo passambhati, passaddhakāyo sukhaṃ vediyati, sukhino cittaṃ samādhiyati, samāhite citte [PTS Page 079] [\q  79/]      dhammā pātubhavanti, dhammānaṃ pātubhāvā appamādavihāritveva saṅkhaṃ gacchati. </w:t>
      </w:r>
    </w:p>
    <w:p>
      <w:pPr>
        <w:pStyle w:val="PlainText"/>
        <w:rPr/>
      </w:pPr>
      <w:r>
        <w:rPr>
          <w:rFonts w:cs="URW Palladio ITU" w:ascii="URW Palladio ITU" w:hAnsi="URW Palladio ITU"/>
        </w:rPr>
        <w:t xml:space="preserve">Jivhindriya saṃvutassa bhikkhave viharato cittaṃ na vyāsiccati jivhāviññeyyesu rasesu, tassa abyāsittacittassa pāmujjaṃ jāyati. Pamuditassa pīti jāyati, pītimanassa kāyo passambhati, passaddhakāyo sukhaṃ vediyati, sukhino cittaṃ samādhiyati, samāhite citte dhammā pātubhavanti, dhammānaṃ pātubhāvā appamādavihāritveva saṅkhaṃ gacchati. </w:t>
      </w:r>
    </w:p>
    <w:p>
      <w:pPr>
        <w:pStyle w:val="PlainText"/>
        <w:rPr>
          <w:rFonts w:ascii="URW Palladio ITU" w:hAnsi="URW Palladio ITU" w:cs="URW Palladio ITU"/>
        </w:rPr>
      </w:pPr>
      <w:r>
        <w:rPr>
          <w:rFonts w:cs="URW Palladio ITU" w:ascii="URW Palladio ITU" w:hAnsi="URW Palladio ITU"/>
        </w:rPr>
        <w:t xml:space="preserve">Kāyindriya saṃvutassa bhikkhave viharato cittaṃ na vyāsiccati kāyaviññeyyesu phoṭṭhabbesu, tassa abyāsittacittassa pāmujjaṃ jāyati. Pamuditassa pīti jāyati, pītimanassa kāyo passambhati, passaddhakāyo sukhaṃ vediyati, sukhino cittaṃ samādhiyati, samāhite citte dhammā pātubhavanti, dhammānaṃ pātubhāvā appamādavihāritveva saṅkhaṃ gacchati. </w:t>
      </w:r>
    </w:p>
    <w:p>
      <w:pPr>
        <w:pStyle w:val="PlainText"/>
        <w:rPr/>
      </w:pPr>
      <w:r>
        <w:rPr>
          <w:rFonts w:cs="URW Palladio ITU" w:ascii="URW Palladio ITU" w:hAnsi="URW Palladio ITU"/>
        </w:rPr>
        <w:t xml:space="preserve">Manindriya saṃvutassa bhikkhave viharato cittaṃ na vyāsiccati manoviññeyyesu dhammesu, tassa abyāsittacittassa pāmujjaṃ jāyati. Pamuditassa pīti jāyati, pītimanassa kāyo passambhati, passaddhakāyo sukhaṃ vediyati, sukhino cittaṃ samādhiyati, samāhite citte dhammā pātubhavanti, dhammānaṃ pātubhāvā appamādavihāri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appamādavihārī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O. 5]</w:t>
      </w:r>
    </w:p>
    <w:p>
      <w:pPr>
        <w:pStyle w:val="PlainText"/>
        <w:rPr>
          <w:rFonts w:ascii="URW Palladio ITU" w:hAnsi="URW Palladio ITU" w:cs="URW Palladio ITU"/>
        </w:rPr>
      </w:pPr>
      <w:r>
        <w:rPr>
          <w:rFonts w:cs="URW Palladio ITU" w:ascii="URW Palladio ITU" w:hAnsi="URW Palladio ITU"/>
        </w:rPr>
        <w:t>Saṃvar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 Saṃvarañca vo bhikkhave desissāmi asaṃvarañca taṃ suṇātha. Kathañca bhikkhave asaṃvaro hoti? Santi bhikkhave cakkhuviññeyyā rūpā iṭṭhā kantā manāpā piyarūpā kāmupasaṃhitā rajanīyā. Tañce bhikkhu abhinandati abhivadati ajjhosāya tiṭṭhati. Veditabbametaṃ bhikkhave bhikkhunā parihāyāmi kusalehi dhammehi, parihānaṃ hetaṃ vuttaṃ bhagavatāti. </w:t>
      </w:r>
    </w:p>
    <w:p>
      <w:pPr>
        <w:pStyle w:val="PlainText"/>
        <w:rPr>
          <w:rFonts w:ascii="URW Palladio ITU" w:hAnsi="URW Palladio ITU" w:cs="URW Palladio ITU"/>
        </w:rPr>
      </w:pPr>
      <w:r>
        <w:rPr>
          <w:rFonts w:cs="URW Palladio ITU" w:ascii="URW Palladio ITU" w:hAnsi="URW Palladio ITU"/>
        </w:rPr>
        <w:t xml:space="preserve">Santi bhikkhave sotaviññeyyā saddā iṭṭhā kantā manāpā piyarūpā kāmupasaṃhitā rajanīyā. Tañce bhikkhu abhinandati abhivadati ajjhosāya tiṭṭhati. Veditabbametaṃ bhikkhave bhikkhunā, parihāyāmi kusalehi dhammehi, parihānaṃ hetaṃ vuttaṃ bhagav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bhikkhave ghānaviññeyyā gandhā iṭṭhā kantā manāpā piyarūpā kāmupasaṃhitā rajanīyā. Tañce bhikkhu abhinandati abhivadati ajjhosāya tiṭṭhati. Veditabbametaṃ bhikkhave bhikkhunā, parihāyāmi kusalehi dhammehi, parihānaṃ hetaṃ vut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bhikkhave jivhāviññeyyā rasā iṭṭhā kantā manāpā piyarūpā kāmupasaṃhitā rajanīyā. Tañce bhikkhu abhinandati abhivadati ajjhosāya tiṭṭhati. Veditabbametaṃ bhikkhave bhikkhunā, parihāyāmi kusalehi dhammehi, parihānaṃ hetaṃ vuttaṃ bhagav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bhikkhave kāyaviññeyyā phoṭṭhabbā iṭṭhā kantā manāpā piyarūpā kāmupasaṃhitā rajanīyā. Tañce bhikkhu abhinandati abhivadati ajjhosāya tiṭṭhati. Veditabbametaṃ bhikkhave bhikkhunā, parihāyāmi kusalehi dhammehi, parihānaṃ hetaṃ vuttaṃ bhagav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bhikkhave manoviññeyyā dhammā iṭṭhā kantā manāpā piyarūpā kāmupasaṃhitā rajanīyā. Tañce bhikkhu abhinandati abhivadati ajjhosāya tiṭṭhati. Veditabbametaṃ bhikkhave bhikkhunā, parihāyāmi kusalehi dhammehi, parihānaṃ hetaṃ vut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asaṃva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saṃvaro hoti? Santi bhikkhave cakkhuviññeyyā rūpā iṭṭhā kantā manāpā piyarūpā kāmūpasaṃhitā rajanīyā. Tañce bhikkhu nābhinandati nābhivadati nājejhājasāya tiṭṭhati. Veditabbametaṃ bhikkhave bhikkhunā, na parihāyāmi kusalehi dhammehi, aparihānaṃ hetaṃ vuttaṃ bhagavatāti. </w:t>
      </w:r>
    </w:p>
    <w:p>
      <w:pPr>
        <w:pStyle w:val="PlainText"/>
        <w:rPr>
          <w:rFonts w:ascii="URW Palladio ITU" w:hAnsi="URW Palladio ITU" w:cs="URW Palladio ITU"/>
        </w:rPr>
      </w:pPr>
      <w:r>
        <w:rPr>
          <w:rFonts w:cs="URW Palladio ITU" w:ascii="URW Palladio ITU" w:hAnsi="URW Palladio ITU"/>
        </w:rPr>
        <w:t xml:space="preserve">Santi bhikkhave sotaviññeyyā saddā iṭṭhā kantā manāpā piyarūpā kāmūpasaṃhitā rajanīyā. Tañce bhikkhu nābhinandati nābhivadati nājjhosāya tiṭṭhati. Veditabbametaṃ bhikkhave bhikkhunā, na parihāyāmi kusalehi dhammehi, aparihānaṃ hetaṃ vuttaṃ bhagavatāti. </w:t>
      </w:r>
    </w:p>
    <w:p>
      <w:pPr>
        <w:pStyle w:val="PlainText"/>
        <w:rPr>
          <w:rFonts w:ascii="URW Palladio ITU" w:hAnsi="URW Palladio ITU" w:cs="URW Palladio ITU"/>
        </w:rPr>
      </w:pPr>
      <w:r>
        <w:rPr>
          <w:rFonts w:cs="URW Palladio ITU" w:ascii="URW Palladio ITU" w:hAnsi="URW Palladio ITU"/>
        </w:rPr>
        <w:t xml:space="preserve">Santi bhikkhave ghānaviññeyyā gandhā iṭṭhā kantā manāpā piyarūpā kāmūpasaṃhitā rajanīyā. Tañce bhikkhu nābhinandati nābhivadati nājjhosāya tiṭṭhati. Veditabbametaṃ bhikkhave bhikkhunā, na parihāyāmi kusalehi dhammehi, aparihānaṃ hetaṃ vuttaṃ bhagavatāti. </w:t>
      </w:r>
    </w:p>
    <w:p>
      <w:pPr>
        <w:pStyle w:val="PlainText"/>
        <w:rPr/>
      </w:pPr>
      <w:r>
        <w:rPr>
          <w:rFonts w:cs="URW Palladio ITU" w:ascii="URW Palladio ITU" w:hAnsi="URW Palladio ITU"/>
        </w:rPr>
        <w:t xml:space="preserve">Santi bhikkhave jivhāviññeyyā rasā iṭṭhā kantā manāpā piyarūpā kāmūpasaṃhitā rajanīyā. Tañce bhikkhu nābhinandati nābhivadati nājjhosāya tiṭṭhati. Veditabbametaṃ bhikkhave bhikkhunā, na parihāyāmi kusalehi dhammehi, aparihānaṃ hetaṃ vuttaṃ bhagavatāti. </w:t>
      </w:r>
    </w:p>
    <w:p>
      <w:pPr>
        <w:pStyle w:val="PlainText"/>
        <w:rPr/>
      </w:pPr>
      <w:r>
        <w:rPr>
          <w:rFonts w:cs="URW Palladio ITU" w:ascii="URW Palladio ITU" w:hAnsi="URW Palladio ITU"/>
        </w:rPr>
        <w:t xml:space="preserve">Santi bhikkhave kāyaviññeyyā phoṭṭhabbā iṭṭhā kantā manāpā piyarūpā kāmūpasaṃhitā rajanīyā. Tañce bhikkhu nābhinandati nābhivadati nājjhosāya tiṭṭhati. Veditabbametaṃ bhikkhave bhikkhunā, na parihāyāmi [PTS Page 080] [\q  80/]      kusalehi dhammehi, aparihānaṃ hetaṃ vuttaṃ bhagavatāti. </w:t>
      </w:r>
    </w:p>
    <w:p>
      <w:pPr>
        <w:pStyle w:val="PlainText"/>
        <w:rPr/>
      </w:pPr>
      <w:r>
        <w:rPr>
          <w:rFonts w:cs="URW Palladio ITU" w:ascii="URW Palladio ITU" w:hAnsi="URW Palladio ITU"/>
        </w:rPr>
        <w:t xml:space="preserve">Santi bhikkhave manoviññeyyā dhammā iṭṭhā kantā manāpā piyarūpā kāmūpasaṃhitā rajanīyā. Tañce bhikkhu nābhinandati nābhivadati nājjhosāya tiṭṭhati. Veditabbametaṃ bhikkhave bhikkhunā, na parihāyāmi kusalehi dhammehi, aparihānaṃ hetaṃ vut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saṃvaro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6</w:t>
      </w:r>
    </w:p>
    <w:p>
      <w:pPr>
        <w:pStyle w:val="PlainText"/>
        <w:rPr>
          <w:rFonts w:ascii="URW Palladio ITU" w:hAnsi="URW Palladio ITU" w:cs="URW Palladio ITU"/>
        </w:rPr>
      </w:pPr>
      <w:r>
        <w:rPr>
          <w:rFonts w:cs="URW Palladio ITU" w:ascii="URW Palladio ITU" w:hAnsi="URW Palladio ITU"/>
        </w:rPr>
        <w:t>Samād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 Samādhiṃ bhikkhave bhāvetha, samāhito bhikkhave bhikkhu yathābhūtaṃ pajānāti. Kiñca yathābhūtaṃ pa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aniccanti yathābhūtaṃ pajānāti, rūpā aniccāti yathābhūtaṃ pajānāti, cakkhuviññāṇaṃ aniccanti yathābhūtaṃ pajānāti, cakkhusamphasso aniccoti yathābhūtaṃ pajānāti, yampidaṃ cakkhusamphassapaccayā uppajjati vedayitaṃ sukhaṃ vā dukkhaṃ vā adukkhamasukhaṃ vā tampi aniccanti yathābhūtaṃ pajānāti. </w:t>
      </w:r>
    </w:p>
    <w:p>
      <w:pPr>
        <w:pStyle w:val="PlainText"/>
        <w:rPr/>
      </w:pPr>
      <w:r>
        <w:rPr>
          <w:rFonts w:cs="URW Palladio ITU" w:ascii="URW Palladio ITU" w:hAnsi="URW Palladio ITU"/>
        </w:rPr>
        <w:t xml:space="preserve">Sotaṃ aniccanti yathābhūtaṃ pajānāti, saddā aniccāti yathābhūtaṃ pajānāti, sotaviññāṇaṃ aniccanti yathābhūtaṃ pajānāti, sotasamphasso aniccoti yathābhūtaṃ pajānāti, yampidaṃ sotasamphassapaccayā uppajjati vedayitaṃ sukhaṃ vā dukkhaṃ vā adukkhamasukhaṃ vā tampi aniccanti yathābhūtaṃ pajānāti. </w:t>
      </w:r>
    </w:p>
    <w:p>
      <w:pPr>
        <w:pStyle w:val="PlainText"/>
        <w:rPr/>
      </w:pPr>
      <w:r>
        <w:rPr>
          <w:rFonts w:cs="URW Palladio ITU" w:ascii="URW Palladio ITU" w:hAnsi="URW Palladio ITU"/>
        </w:rPr>
        <w:t xml:space="preserve">Ghānaṃ aniccanti yathābhūtaṃ pajānāti, gandhā aniccāti yathābhūtaṃ pajānāti, ghānaviññāṇaṃ aniccanti yathābhūtaṃ pajānāti, ghānasamphasso aniccoti yathābhūtaṃ pajānāti, yampidaṃ ghānasamphassapaccayā uppajjati vedayitaṃ sukhaṃ vā dukkhaṃ vā adukkhamasukhaṃ vā tampi aniccanti yathābhūtaṃ pajānāti. </w:t>
      </w:r>
    </w:p>
    <w:p>
      <w:pPr>
        <w:pStyle w:val="PlainText"/>
        <w:rPr/>
      </w:pPr>
      <w:r>
        <w:rPr>
          <w:rFonts w:cs="URW Palladio ITU" w:ascii="URW Palladio ITU" w:hAnsi="URW Palladio ITU"/>
        </w:rPr>
        <w:t xml:space="preserve">Jivhā aniccāti yathābhūtaṃ pajānāti, rasā aniccāti yathābhūtaṃ pajānāti, jivhāviññāṇaṃ aniccanti yathābhūtaṃ pajānāti, jivhāsamphasso aniccoti yathābhūtaṃ pajānāti, yampidaṃ jivhāsamphassapaccayā uppajjati vedayitaṃ sukhaṃ vā dukkhaṃ vā adukkhamasukhaṃ vā tampi aniccanti yathābhūtaṃ pajānāti. </w:t>
      </w:r>
    </w:p>
    <w:p>
      <w:pPr>
        <w:pStyle w:val="PlainText"/>
        <w:rPr/>
      </w:pPr>
      <w:r>
        <w:rPr>
          <w:rFonts w:cs="URW Palladio ITU" w:ascii="URW Palladio ITU" w:hAnsi="URW Palladio ITU"/>
        </w:rPr>
        <w:t xml:space="preserve">Kāyo aniccoti yathābhūtaṃ pajānāti, phoṭṭhabbā aniccāti yathābhūtaṃ pajānāti, kāyaviññāṇaṃ aniccanti yathābhūtaṃ pajānāti, kāyasamphasso aniccoti yathābhūtaṃ pajānāti, yampidaṃ kāyasamphassapaccayā uppajjati vedayitaṃ sukhaṃ vā dukkhaṃ vā adukkhamasukhaṃ vā tampi aniccanti yathābhūtaṃ pajānāti. </w:t>
      </w:r>
    </w:p>
    <w:p>
      <w:pPr>
        <w:pStyle w:val="PlainText"/>
        <w:rPr/>
      </w:pPr>
      <w:r>
        <w:rPr>
          <w:rFonts w:cs="URW Palladio ITU" w:ascii="URW Palladio ITU" w:hAnsi="URW Palladio ITU"/>
        </w:rPr>
        <w:t xml:space="preserve">Mano anicco yathābhūtaṃ pajānāti, dhammā aniccāti yathābhūtaṃ pajānāti, manoviññāṇaṃ aniccanti yathābhūtaṃ pajānāti, manosamphasso aniccoti yathābhūtaṃ pajānāti, yampidaṃ manosamphassapaccayā uppajjati vedayitaṃ sukhaṃ vā dukkhaṃ vā adukkhamasukhaṃ vā tampi aniccanti yathābhūtaṃ pajānātī ti.Samādhiṃ bhikkhave bhāvetha,samāhito bhikkhave bhikkhu yathābhutaṃ pajānā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iccan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ll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aniccanti yathābhūtaṃ pajānāti, [PTS Page 081] [\q  81/]      rūpā aniccāti yathābhūtaṃ pajānāti, cakkhuviññāṇaṃ aniccanti yathābhūtaṃ pajānāti, cakkhusamphasso aniccoti yathābhūtaṃ pajānāti, yampidaṃ cakkhusamphassapaccayā uppajjati vedayitaṃ sukhaṃ vā dukkhaṃ vā adukkhamasukhaṃ vā tampi aniccanti yathābhūtaṃ pajānāti. Paṭisallānaṃ bhikkhave yogamāpajjatha. Patisallīno bhikkhave bhikkhu yathābhūtaṃ pajānātīti. </w:t>
      </w:r>
    </w:p>
    <w:p>
      <w:pPr>
        <w:pStyle w:val="PlainText"/>
        <w:rPr/>
      </w:pPr>
      <w:r>
        <w:rPr>
          <w:rFonts w:cs="URW Palladio ITU" w:ascii="URW Palladio ITU" w:hAnsi="URW Palladio ITU"/>
        </w:rPr>
        <w:t xml:space="preserve">Sotaṃ aniccanti yathābhūtaṃ pajānāti, saddā aniccāti yathābhūtaṃ pajānāti, sotaviññāṇaṃ aniccanti yathābhūtaṃ pajānāti, sotasamphasso aniccoti yathābhūtaṃ pajānāti, yampidaṃ sotasamphassapaccayā uppajjati vedayitaṃ sukhaṃ vā dukkhaṃ vā adukkhamasukhaṃ vā tampi aniccanti yathābhūtaṃ pajānāti. Paṭisallānaṃ bhikkhave yogamāpajjatha. Patisallīno bhikkhave bhikkhu yathābhūtaṃ pajānātīti. </w:t>
      </w:r>
    </w:p>
    <w:p>
      <w:pPr>
        <w:pStyle w:val="PlainText"/>
        <w:rPr/>
      </w:pPr>
      <w:r>
        <w:rPr>
          <w:rFonts w:cs="URW Palladio ITU" w:ascii="URW Palladio ITU" w:hAnsi="URW Palladio ITU"/>
        </w:rPr>
        <w:t xml:space="preserve">Ghānaṃ aniccanti yathābhūtaṃ pajānāti, gandhā aniccāti yathābhūtaṃ pajānāti, ghānaviññāṇaṃ aniccanti yathābhūtaṃ pajānāti, ghānasamphasso aniccoti yathābhūtaṃ pajānāti, yampidaṃ ghānasamphassapaccayā uppajjati vedayitaṃ sukhaṃ vā dukkhaṃ vā adukkhamasukhaṃ vā tampi aniccanti yathābhūtaṃ pajānāti. Paṭisallānaṃ bhikkhave yogamāpajjatha. Patisallīno bhikkhave bhikkhu yathābhūtaṃ pajānāti. </w:t>
      </w:r>
    </w:p>
    <w:p>
      <w:pPr>
        <w:pStyle w:val="PlainText"/>
        <w:rPr/>
      </w:pPr>
      <w:r>
        <w:rPr>
          <w:rFonts w:cs="URW Palladio ITU" w:ascii="URW Palladio ITU" w:hAnsi="URW Palladio ITU"/>
        </w:rPr>
        <w:t xml:space="preserve">Jivhā aniccāti yathābhūtaṃ pajānāti, rasā aniccāti yathābhūtaṃ pajānāti, jivhāviññāṇaṃ aniccanti yathābhūtaṃ pajānāti, jivhāsamphasso aniccoti yathābhūtaṃ pajānāti, yampidaṃ jivhāsamphassapaccayā uppajjati vedayitaṃ sukhaṃ vā dukkhaṃ vā adukkhamasukhaṃ vā tampi aniccanti yathābhūtaṃ pajānāti. Paṭisāllānaṃ bhikkhave yogamāpajja. Patisallīno bhikkhave bhikkhu yathābhūtaṃ pajānāti. </w:t>
      </w:r>
    </w:p>
    <w:p>
      <w:pPr>
        <w:pStyle w:val="PlainText"/>
        <w:rPr/>
      </w:pPr>
      <w:r>
        <w:rPr>
          <w:rFonts w:cs="URW Palladio ITU" w:ascii="URW Palladio ITU" w:hAnsi="URW Palladio ITU"/>
        </w:rPr>
        <w:t xml:space="preserve">Kāyo aniccoti yathābhūtaṃ pajānāti, phoṭṭhabbā aniccāti yathābhūtaṃ pajānāti, kāyaviññāṇaṃ aniccanti yathābhūtaṃ pajānāti, kāyasamphasso aniccoti yathābhūtaṃ pajānāti, yampidaṃ kāyasamphassapaccayā uppajjati vedayitaṃ sukhaṃ vā dukkhaṃ vā adukkhamasukhaṃ vā tampi aniccanti yathābhūtaṃ pajānāti. Paṭisallānaṃ bhikkhave yogamāpajja. Patisallīno bhikkhave bhikkhu yathābhūtaṃ pajānāti. </w:t>
      </w:r>
    </w:p>
    <w:p>
      <w:pPr>
        <w:pStyle w:val="PlainText"/>
        <w:rPr/>
      </w:pPr>
      <w:r>
        <w:rPr>
          <w:rFonts w:cs="URW Palladio ITU" w:ascii="URW Palladio ITU" w:hAnsi="URW Palladio ITU"/>
        </w:rPr>
        <w:t xml:space="preserve">Mano anicco yathābhūtaṃ pajānāti, dhammā aniccāti yathābhūtaṃ pajānāti, manoviññāṇaṃ aniccanti yathābhūtaṃ pajānāti, manosamphasso aniccoti yathābhūtaṃ pajānāti, yampidaṃ manosamphassapaccayā uppajjati vedayitaṃ sukhaṃ vā dukkhaṃ vā adukkhamasukhaṃ vā tampi aniccanti yathābhūtaṃ pajānātī ti. Paṭisallānaṃ bhikkhave yogamāpajja. Patisallīno bhikkhave bhikkhu yathābhūtaṃ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8</w:t>
      </w:r>
    </w:p>
    <w:p>
      <w:pPr>
        <w:pStyle w:val="PlainText"/>
        <w:rPr>
          <w:rFonts w:ascii="URW Palladio ITU" w:hAnsi="URW Palladio ITU" w:cs="URW Palladio ITU"/>
        </w:rPr>
      </w:pPr>
      <w:r>
        <w:rPr>
          <w:rFonts w:cs="URW Palladio ITU" w:ascii="URW Palladio ITU" w:hAnsi="URW Palladio ITU"/>
        </w:rPr>
        <w:t>Natumhā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1. Yaṃ-2 bhikkhave na tumhākaṃ taṃ pajahatha, taṃ vo pahīnaṃ hitāya sukhāya bhavissati. Kiñca bhikkhave na tumhākaṃ? Cakkhuṃ bhikkhave na tumhākaṃ. Taṃ pajahatha. Taṃ vo pahīnaṃ hitāya sukhāya bhavissati. Rūpā na tumhākaṃ, te pajahatha, te vo pahīnā hitāya sukhāya bhav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viññāṇaṃ na tumhākaṃ, taṃ pajahatha. Taṃ vo pahīnaṃ hitāya sukhāya bhavissati. Cakkhusamphasso na tumhākaṃ, taṃ pajahatha. So vo pahīno hitāya sukhāya bhavissati. Yampidaṃ cakkhusamphassapaccayā uppajjati vedayitaṃ sukhaṃ vā dukkhaṃ vā adukkhamasukhaṃ vā tampi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na tumhākaṃ, taṃ pajahatha. Sā vo pahīnā hitāya sukhāya bhavissati. Saddā na tumhākaṃ, te pajahatha, te vo pahīnā hitāya sukhāya bhavissanti. Sotaviññāṇaṃ na tumhākaṃ, taṃ pajahatha. Taṃ vo pahīnaṃ hitāya sukhāya bhavissati. Sotasamphasso na tumhākaṃ, taṃ pajahatha. So vo pahīno hitāya sukhāya bhavissati. Yampidaṃ sotasamphassapaccayā uppajjati vedayitaṃ sukhaṃ vā dukkhaṃ vā adukkhamasukhaṃ vā tampi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ssallāne - machasaṃ - paṭisallāno - sī 2. </w:t>
      </w:r>
    </w:p>
    <w:p>
      <w:pPr>
        <w:pStyle w:val="PlainText"/>
        <w:rPr>
          <w:rFonts w:ascii="URW Palladio ITU" w:hAnsi="URW Palladio ITU" w:cs="URW Palladio ITU"/>
        </w:rPr>
      </w:pPr>
      <w:r>
        <w:rPr>
          <w:rFonts w:cs="URW Palladio ITU" w:ascii="URW Palladio ITU" w:hAnsi="URW Palladio ITU"/>
        </w:rPr>
        <w:t xml:space="preserve">Paṭisallinā - syā. </w:t>
      </w:r>
    </w:p>
    <w:p>
      <w:pPr>
        <w:pStyle w:val="PlainText"/>
        <w:rPr>
          <w:rFonts w:ascii="URW Palladio ITU" w:hAnsi="URW Palladio ITU" w:cs="URW Palladio ITU"/>
        </w:rPr>
      </w:pPr>
      <w:r>
        <w:rPr>
          <w:rFonts w:cs="URW Palladio ITU" w:ascii="URW Palladio ITU" w:hAnsi="URW Palladio ITU"/>
        </w:rPr>
        <w:t xml:space="preserve">2. Yampi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na tumhākaṃ, taṃ pajahatha. Sā vo pahīnā hitāya sukhāya bhavissati. Gandhā na tumhākaṃ, te pajahatha, te vo pahīnā hitāya sukhāya bhavissanti. Ghānaviññāṇaṃ na tumhākaṃ, taṃ pajahatha. Taṃ vo pahīnaṃ hitāya sukhāya bhavissati. Ghānasamphasso na tumhākaṃ, taṃ pajahatha. So vo pahīno hitāya sukhāya bhavissati. Yampidaṃ ghānasamphassapaccayā uppajjati vedayitaṃ sukhaṃ vā dukkhaṃ vā adukkhamasukhaṃ vā tampi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na tumhākaṃ, taṃ pajahatha. Sā vo pahīnā hitāya sukhāya bhavissati. Rasā na tumhākaṃ, te pajahatha, te vo pahīnā hitāya sukhāya bhavissanti. Jivhāviññāṇaṃ na tumhākaṃ, taṃ pajahatha. Taṃ vo pahīnaṃ hitāya sukhāya bhavissati. Jivhāsamphasso na tumhākaṃ, taṃ pajahatha. So vo pahīno hitāya sukhāya bhavissati. Yampidaṃ jivhāsamphassapaccayā uppajjati vedayitaṃ [PTS Page 082] [\q  82/]      sukhaṃ vā dukkhaṃ vā adukkhamasukhaṃ vā tampi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yo na tumhākaṃ, taṃ pajahatha. Sā vo pahīnā hitāya sukhāya bhavissati. Phoṭṭhabbā na tumhākaṃ, te pajahatha, te vo pahīnā hitāya sukhāya bhavissati. Kāyaviññāṇaṃ na tumhākaṃ, taṃ pajahatha. Taṃ vo pahīnaṃ hitāya sukhāya bhavissati. Sotasamphasso na</w:t>
      </w:r>
    </w:p>
    <w:p>
      <w:pPr>
        <w:pStyle w:val="PlainText"/>
        <w:rPr/>
      </w:pPr>
      <w:r>
        <w:rPr>
          <w:rFonts w:cs="URW Palladio ITU" w:ascii="URW Palladio ITU" w:hAnsi="URW Palladio ITU"/>
        </w:rPr>
        <w:t xml:space="preserve">Tumhākaṃ, taṃ pajahatha. So vo pahīno hitāya sukhāya bhavissati. Yampidaṃ kāyasamphassapaccayā uppajjati vedayitaṃ sukhaṃ vā dukkhaṃ vā adukkhamasukhaṃ vā tampi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na tumhākaṃ, taṃ pajahatha. Taṃ vo pahīnaṃ hitāya sukhāya bhavissati. Dhammā na tumhākaṃ, te pajahatha, te vo pahīnā hitāya sukhāya bhavissanti. Manoviññāṇaṃ na tumhākaṃ, taṃ pajahatha. Taṃ vo pahīnaṃ hitāya sukhāya bhavissati. Manosamphasso na tumhākaṃ, taṃ pajahatha. So vo pahīno hitāya sukhāya bhavissati. Yampidaṃ manosamphassapaccayā uppajjati vedayitaṃ sukhaṃ vā dukkhaṃ vā adukkhamasukhaṃ vā tampi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yaṃ imasmiṃ jetavane tiṇakaṭṭhasākhāpalāsaṃ, taṃ jano hareyya vā ḍaheyya vā yathāppaccayaṃ vā kareyya. Apinutumhākaṃ evamassa: amhe jano harati vā ḍahati vā yathāppaccayaṃ vā karotīti? Nohetaṃ bhante. Taṃ kissa hetu? Na hi no hetaṃ bhante attā vā attaniyaṃ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cakkhuṃ-1 na tumhākaṃ taṃ pajahatha, taṃ vo pahīnaṃ hitāya sukhāya bhavissati. Rūpā na tumhākaṃ taṃ pajahatha, taṃ vo pahīnaṃ hitāya sukhāya bhavissati. Cakkhuviññāṇaṃ na tumhākaṃ, taṃ pajahatha. Taṃ vo pahīnaṃ hitāya sukhāya bhavissati. Cakkhusamphasso na tumhākaṃ, taṃ pajahatha. So vo pahīno hitāya sukhāya bhavissati. </w:t>
      </w:r>
    </w:p>
    <w:p>
      <w:pPr>
        <w:pStyle w:val="PlainText"/>
        <w:rPr/>
      </w:pPr>
      <w:r>
        <w:rPr>
          <w:rFonts w:cs="URW Palladio ITU" w:ascii="URW Palladio ITU" w:hAnsi="URW Palladio ITU"/>
        </w:rPr>
        <w:t xml:space="preserve">Yampidaṃ cakkhusamphassapaccayā uppajjati vedayitaṃ sukhaṃ vā dukkhaṃ vā adukkhamasukhaṃ vā tampi na tumhākaṃ, taṃ pajahatha. Taṃ vo pahīnaṃ hitāya sukhāya bhavissati. </w:t>
      </w:r>
    </w:p>
    <w:p>
      <w:pPr>
        <w:pStyle w:val="PlainText"/>
        <w:rPr/>
      </w:pPr>
      <w:r>
        <w:rPr>
          <w:rFonts w:cs="URW Palladio ITU" w:ascii="URW Palladio ITU" w:hAnsi="URW Palladio ITU"/>
        </w:rPr>
        <w:t xml:space="preserve">Sotaṃ na tumhākaṃ, taṃ pajahatha. Sā vo pahīnaṃ hitāya sukhāya bhavissati. Saddā na tumhākaṃ, te pajahatha, te vo pahīnā hitāya sukhāya bhavissanti. Sotaviññāṇaṃ na tumhākaṃ, taṃ pajahatha. Taṃ vo pahīnaṃ hitāya sukhāya bhavissati. Sotasamphasso na tumhākaṃ, taṃ pajahatha. So vo pahīno hitāya sukhāya bhavissati. Yampidaṃ sotasamphassapaccayā uppajjati vedayitaṃ sukhaṃ vā dukkhaṃ vā adukkhamasukhaṃ vā tampi na tumhākaṃ, taṃ pajahatha. Taṃ vo pahīnaṃ hitāya sukhāya bhavissati. </w:t>
      </w:r>
    </w:p>
    <w:p>
      <w:pPr>
        <w:pStyle w:val="PlainText"/>
        <w:rPr/>
      </w:pPr>
      <w:r>
        <w:rPr>
          <w:rFonts w:cs="URW Palladio ITU" w:ascii="URW Palladio ITU" w:hAnsi="URW Palladio ITU"/>
        </w:rPr>
        <w:t xml:space="preserve">Ghānaṃ na tumhākaṃ, taṃ pajahatha. Sā vo pahīnaṃ hitāya sukhāya bhavissati. Gandhā na tumhākaṃ, te pajahatha, te vo pahīnā hitāya sukhāya bhavissanti. Ghānaviññāṇaṃ na tumhākaṃ, taṃ pajahatha. Taṃ vo pahīnaṃ hitāya sukhāya bhavissati. Ghānasamphasso na tumhākaṃ, taṃ pajahatha. So vo pahīno hitāya sukhāya bhavissati. Yampidaṃ ghānasamphassapaccayā uppajjati vedayitaṃ sukhaṃ vā dukkhaṃ vā adukkhamasukhaṃ vā tampi na tumhākaṃ, taṃ pajahatha. Taṃ vo pahīnaṃ hitāya sukhāya bhavissati. </w:t>
      </w:r>
    </w:p>
    <w:p>
      <w:pPr>
        <w:pStyle w:val="PlainText"/>
        <w:rPr/>
      </w:pPr>
      <w:r>
        <w:rPr>
          <w:rFonts w:cs="URW Palladio ITU" w:ascii="URW Palladio ITU" w:hAnsi="URW Palladio ITU"/>
        </w:rPr>
        <w:t xml:space="preserve">Jivhā na tumhākaṃ, taṃ pajahatha. Sā vo pahīnā hitāya sukhāya bhavissati. Rasā na tumhākaṃ, te pajahatha, te vo pahīnā hitāya sukhāya bhavissanti. Jivhāviññāṇaṃ na tumhākaṃ, taṃ pajahatha. Taṃ vo pahīnaṃ hitāya sukhāya bhavissati. Jivhāsamphasso na tumhākaṃ, taṃ pajahatha. So vo pahīno hitāya sukhāya bhavissati. Yampidaṃ jivhāsamphassapaccayā uppajjati vedayitaṃ sukhaṃ vā dukkhaṃ vā adukkhamasukhaṃ vā tampi na tumhākaṃ, taṃ pajahatha. Taṃ vo pahīnaṃ hitāya sukhāya bhavissati. </w:t>
      </w:r>
    </w:p>
    <w:p>
      <w:pPr>
        <w:pStyle w:val="PlainText"/>
        <w:rPr/>
      </w:pPr>
      <w:r>
        <w:rPr>
          <w:rFonts w:cs="URW Palladio ITU" w:ascii="URW Palladio ITU" w:hAnsi="URW Palladio ITU"/>
        </w:rPr>
        <w:t>Kāyo na tumhākaṃ, taṃ pajahatha. Sā vo pahīnaṃ hitāya sukhāya bhavissati. Phoṭṭhabbā na tumhākaṃ, te pajahatha, te vo pahīnā hitāya sukhāya bhavissati. Kāyaviññāṇaṃ na tumhākaṃ, taṃ pajahatha. Taṃ vo pahīnaṃ hitāya sukhāya bhavissati. Sotasamphasso na</w:t>
      </w:r>
    </w:p>
    <w:p>
      <w:pPr>
        <w:pStyle w:val="PlainText"/>
        <w:rPr>
          <w:rFonts w:ascii="URW Palladio ITU" w:hAnsi="URW Palladio ITU" w:cs="URW Palladio ITU"/>
        </w:rPr>
      </w:pPr>
      <w:r>
        <w:rPr>
          <w:rFonts w:cs="URW Palladio ITU" w:ascii="URW Palladio ITU" w:hAnsi="URW Palladio ITU"/>
        </w:rPr>
        <w:t xml:space="preserve">Tumhākaṃ, taṃ pajahatha. So vo pahīno hitāya sukhāya bhavissati. Yampidaṃ kāyasamphassapaccayā uppajjati vedayitaṃ sukhaṃ vā dukkhaṃ vā adukkhamasukhaṃ vā tampi na tumhākaṃ, taṃ pajahatha. Taṃ vo pahīnaṃ hitāya sukhāya bhavissati. </w:t>
      </w:r>
    </w:p>
    <w:p>
      <w:pPr>
        <w:pStyle w:val="PlainText"/>
        <w:rPr/>
      </w:pPr>
      <w:r>
        <w:rPr>
          <w:rFonts w:cs="URW Palladio ITU" w:ascii="URW Palladio ITU" w:hAnsi="URW Palladio ITU"/>
        </w:rPr>
        <w:t xml:space="preserve">Mano na tumhākaṃ, taṃ pajahatha. Taṃ vo pahīnaṃ hitāya sukhāya bhavissati. Dhammā na tumhākaṃ, te pajahatha, te vo pahīnā hitāya sukhāya bhavissanti. Manoviññāṇaṃ na tumhākaṃ, taṃ pajahatha. Taṃ vo pahīnaṃ hitāya sukhāya bhavissati. Manosamphasso na tumhākaṃ, taṃ pajahatha. So vo pahīno hitāya sukhāya bhavissati. Yampidaṃ manosamphassapaccayā uppajjati vedayitaṃ sukhaṃ vā dukkhaṃ vā adukkhamasukhaṃ vā tampi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kkhu - sīmu machasaṃ, sī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9</w:t>
      </w:r>
    </w:p>
    <w:p>
      <w:pPr>
        <w:pStyle w:val="PlainText"/>
        <w:rPr/>
      </w:pPr>
      <w:r>
        <w:rPr>
          <w:rFonts w:cs="URW Palladio ITU" w:ascii="URW Palladio ITU" w:hAnsi="URW Palladio ITU"/>
        </w:rPr>
        <w:t>Dutiyanatumhā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 Yaṃ bhikkhave na tumhākaṃ taṃ pajahatha, taṃ vo pahīnaṃ hitāya sukhāya bhavissati. Kiñca bhikkhave na tumh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bhikkhave na tumhākaṃ taṃ pajahatha, taṃ kho pahīnaṃ hitāya sukhāya bhavissati. Rūpā na tumhākaṃ te pajahatha. Te vo pahīnā hitāya sukhāya bhavissanti. Cakkhuviññāṇaṃ na tumhākaṃ taṃ pajahatha. Taṃ vo pahīnaṃ hitāya sukhāya bhavissati. Cakkhusamphasso na tumhākaṃ taṃ pajahatha. So vo pahīno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daṃ cakkhusamphassapaccayā uppajjati vedayitaṃ sukhaṃ vā dukkhaṃ vā adukkhamasukhaṃ vā tampi na tumhākaṃ, taṃ pajahatha. Taṃ vo pahīnaṃ hitāya sukhāya bhavissati. </w:t>
      </w:r>
    </w:p>
    <w:p>
      <w:pPr>
        <w:pStyle w:val="PlainText"/>
        <w:rPr/>
      </w:pPr>
      <w:r>
        <w:rPr>
          <w:rFonts w:cs="URW Palladio ITU" w:ascii="URW Palladio ITU" w:hAnsi="URW Palladio ITU"/>
        </w:rPr>
        <w:t xml:space="preserve">Sotaṃ na tumhākaṃ, taṃ pajahatha. Sā vo pahīnaṃ hitāya sukhāya bhavissati. Saddā na tumhākaṃ, te pajahatha, te vo pahīnā hitāya sukhāya bhavissanti. Sotaviññāṇaṃ na tumhākaṃ, taṃ pajahatha. Taṃ vo pahīnaṃ hitāya sukhāya bhavissati. Sotasamphasso na tumhākaṃ, taṃ pajahatha. So vo pahīno hitāya sukhāya bhavissati. Yampidaṃ sotasamphassapaccayā uppajjati vedayitaṃ sukhaṃ vā dukkhaṃ vā adukkhamasukhaṃ vā tampi na tumhākaṃ, taṃ pajahatha. Taṃ vo pahīnaṃ hitāya sukhāya bhavissati. </w:t>
      </w:r>
    </w:p>
    <w:p>
      <w:pPr>
        <w:pStyle w:val="PlainText"/>
        <w:rPr/>
      </w:pPr>
      <w:r>
        <w:rPr>
          <w:rFonts w:cs="URW Palladio ITU" w:ascii="URW Palladio ITU" w:hAnsi="URW Palladio ITU"/>
        </w:rPr>
        <w:t xml:space="preserve">Ghānaṃ na tumhākaṃ, taṃ pajahatha. Sā vo pahīnaṃ hitāya sukhāya bhavissati. Gandhā na tumhākaṃ, te pajahatha, te vo pahīnā hitāya sukhāya bhavissanti. Ghānaviññāṇaṃ na tumhākaṃ, taṃ pajahatha. Taṃ vo pahīnaṃ hitāya sukhāya bhavissati. Ghānasamphasso na tumhākaṃ, taṃ pajahatha. So vo pahīno hitāya sukhāya bhavissati. Yampidaṃ ghānasamphassapaccayā uppajjati vedayitaṃ sukhaṃ vā dukkhaṃ vā adukkhamasukhaṃ vā tampi na tumhākaṃ, taṃ pajahatha. Taṃ vo pahīnaṃ hitāya sukhāya bhavissati. </w:t>
      </w:r>
    </w:p>
    <w:p>
      <w:pPr>
        <w:pStyle w:val="PlainText"/>
        <w:rPr/>
      </w:pPr>
      <w:r>
        <w:rPr>
          <w:rFonts w:cs="URW Palladio ITU" w:ascii="URW Palladio ITU" w:hAnsi="URW Palladio ITU"/>
        </w:rPr>
        <w:t xml:space="preserve">Jivhā na tumhākaṃ, taṃ pajahatha. Sā vo pahīnā hitāya sukhāya bhavissati. Rasā na tumhākaṃ, te pajahatha, te vo pahīnā hitāya sukhāya bhavissanti. Jivhāviññāṇaṃ na tumhākaṃ, taṃ pajahatha. Taṃ vo pahīnaṃ hitāya sukhāya bhavissati. Jivhāsamphasso na tumhākaṃ, taṃ pajahatha. So vo pahīno hitāya sukhāya bhavissati. Yampidaṃ jivhāsamphassapaccayā uppajjati vedayitaṃ sukhaṃ vā dukkhaṃ vā adukkhamasukhaṃ vā tampi na tumhākaṃ, taṃ pajahatha. Taṃ vo pahīnaṃ hitāya sukhāya bhavissati. </w:t>
      </w:r>
    </w:p>
    <w:p>
      <w:pPr>
        <w:pStyle w:val="PlainText"/>
        <w:rPr/>
      </w:pPr>
      <w:r>
        <w:rPr>
          <w:rFonts w:cs="URW Palladio ITU" w:ascii="URW Palladio ITU" w:hAnsi="URW Palladio ITU"/>
        </w:rPr>
        <w:t>Kāyo na tumhākaṃ, taṃ pajahatha. Sā vo pahīnaṃ hitāya sukhāya bhavissati. Phoṭṭhabbā na tumhākaṃ, te pajahatha, te vo pahīnā hitāya sukhāya bhavissati. Kāyaviññāṇaṃ na tumhākaṃ, taṃ pajahatha. Taṃ vo pahīnaṃ hitāya sukhāya bhavissati. Sotasamphasso na</w:t>
      </w:r>
    </w:p>
    <w:p>
      <w:pPr>
        <w:pStyle w:val="PlainText"/>
        <w:rPr/>
      </w:pPr>
      <w:r>
        <w:rPr>
          <w:rFonts w:cs="URW Palladio ITU" w:ascii="URW Palladio ITU" w:hAnsi="URW Palladio ITU"/>
        </w:rPr>
        <w:t xml:space="preserve">Tumhākaṃ, taṃ pajahatha. So vo pahīno hitāya sukhāya bhavissati. Yampidaṃ kāyasamphassapaccayā uppajjati vedayitaṃ sukhaṃ vā dukkhaṃ vā adukkhamasukhaṃ vā tampi na tumhākaṃ, taṃ pajahatha. Taṃ vo pahīnaṃ hitāya sukhāya bhavissati. </w:t>
      </w:r>
    </w:p>
    <w:p>
      <w:pPr>
        <w:pStyle w:val="PlainText"/>
        <w:rPr/>
      </w:pPr>
      <w:r>
        <w:rPr>
          <w:rFonts w:cs="URW Palladio ITU" w:ascii="URW Palladio ITU" w:hAnsi="URW Palladio ITU"/>
        </w:rPr>
        <w:t xml:space="preserve">Mano na tumhākaṃ, taṃ pajahatha. Taṃ vo pahīnaṃ hitāya sukhāya bhavissati. Dhammā na tumhākaṃ, te pajahatha, te vo pahīnā hitāya sukhāya bhavissanti. Manoviññāṇaṃ na tumhākaṃ, taṃ pajahatha. Taṃ vo pahīnaṃ hitāya sukhāya bhavissati. Manosamphasso na tumhākaṃ, taṃ pajahatha. So vo pahīno hitāya sukhāya bhavissati. Yampidaṃ manosamphassapaccayā uppajjati vedayitaṃ sukhaṃ vā dukkhaṃ vā adukkhamasukhaṃ vā tampi na tumhākaṃ, taṃ pajahatha. Taṃ vo pahīnaṃ hitāya sukhāya bhav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10</w:t>
      </w:r>
    </w:p>
    <w:p>
      <w:pPr>
        <w:pStyle w:val="PlainText"/>
        <w:rPr>
          <w:rFonts w:ascii="URW Palladio ITU" w:hAnsi="URW Palladio ITU" w:cs="URW Palladio ITU"/>
        </w:rPr>
      </w:pPr>
      <w:r>
        <w:rPr>
          <w:rFonts w:cs="URW Palladio ITU" w:ascii="URW Palladio ITU" w:hAnsi="URW Palladio ITU"/>
        </w:rPr>
        <w:t>Udd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PTS Page 083] [\q  83/]      uddako-1 sudaṃ bhikkhave rāmaputto evaṃ vāc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jātu vedagu idaṃ jātu sabbajī-2 </w:t>
      </w:r>
    </w:p>
    <w:p>
      <w:pPr>
        <w:pStyle w:val="PlainText"/>
        <w:rPr>
          <w:rFonts w:ascii="URW Palladio ITU" w:hAnsi="URW Palladio ITU" w:cs="URW Palladio ITU"/>
        </w:rPr>
      </w:pPr>
      <w:r>
        <w:rPr>
          <w:rFonts w:cs="URW Palladio ITU" w:ascii="URW Palladio ITU" w:hAnsi="URW Palladio ITU"/>
        </w:rPr>
        <w:t>Idaṃ jātu apalikhataṃ-3 gaṇdhamūlaṃ palikhaṇ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ho panetaṃ bhikkhave uddako rāmaputto avedagūyeva samāno vedagū'smīti bhāsati, asabbajīyeva samāno sabbajī'smīti bhāsati, apalikhataṃ yeva-4 gaṇḍamūlaṃ palikhataṃyeva gaṇḍamūlanti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kho taṃ bhikkhave bhikkhu sammāvadamāno va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jāti vedagu idaṃ jātu sabbajī</w:t>
      </w:r>
    </w:p>
    <w:p>
      <w:pPr>
        <w:pStyle w:val="PlainText"/>
        <w:rPr/>
      </w:pPr>
      <w:r>
        <w:rPr>
          <w:rFonts w:cs="URW Palladio ITU" w:ascii="URW Palladio ITU" w:hAnsi="URW Palladio ITU"/>
        </w:rPr>
        <w:t>Idaṃ jātu apalikhataṃ gaṇḍamūlaṃ palikhaṇ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vedagu hoti? Yato kho bhikkhave bhikkhu channaṃ phassāyatanānaṃ samudayañca atthagamañca assādañca ādīnavañca nissaraṇañca yathābhūtaṃ pajānāti, evaṃ kho bhikkhave bhikkhu vedag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dako - machasaṃ, syā</w:t>
      </w:r>
    </w:p>
    <w:p>
      <w:pPr>
        <w:pStyle w:val="PlainText"/>
        <w:rPr>
          <w:rFonts w:ascii="URW Palladio ITU" w:hAnsi="URW Palladio ITU" w:cs="URW Palladio ITU"/>
        </w:rPr>
      </w:pPr>
      <w:r>
        <w:rPr>
          <w:rFonts w:cs="URW Palladio ITU" w:ascii="URW Palladio ITU" w:hAnsi="URW Palladio ITU"/>
        </w:rPr>
        <w:t xml:space="preserve">2. Pabbaji - syā, </w:t>
      </w:r>
    </w:p>
    <w:p>
      <w:pPr>
        <w:pStyle w:val="PlainText"/>
        <w:rPr>
          <w:rFonts w:ascii="URW Palladio ITU" w:hAnsi="URW Palladio ITU" w:cs="URW Palladio ITU"/>
        </w:rPr>
      </w:pPr>
      <w:r>
        <w:rPr>
          <w:rFonts w:cs="URW Palladio ITU" w:ascii="URW Palladio ITU" w:hAnsi="URW Palladio ITU"/>
        </w:rPr>
        <w:t xml:space="preserve">3. Apalikhātaṃ - sī 2. </w:t>
      </w:r>
    </w:p>
    <w:p>
      <w:pPr>
        <w:pStyle w:val="PlainText"/>
        <w:rPr>
          <w:rFonts w:ascii="URW Palladio ITU" w:hAnsi="URW Palladio ITU" w:cs="URW Palladio ITU"/>
        </w:rPr>
      </w:pPr>
      <w:r>
        <w:rPr>
          <w:rFonts w:cs="URW Palladio ITU" w:ascii="URW Palladio ITU" w:hAnsi="URW Palladio ITU"/>
        </w:rPr>
        <w:t xml:space="preserve">4. Ath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sabbajī hoti? Yato kho bhikkhave bhikkhu channaṃ phassāyatanānaṃ samudayañca atthagamañca assādañca ādīnavañca nissaraṇañca yathābhūtaṃ viditvā anupādāya vimutto hoti. Evaṃ kho bhikkhave bhikkhu sabbaj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no apalikhataṃ gaṇḍamūlaṃ palikhataṃ hoti? Gaṇḍoti kho bhikkhave imassetaṃ cātummahābhutikassa kāyassa adhivacanaṃ mātāpettikasambhavassa odanakummāsūpacayassa aniccucchādana parimaddana bhedana viddhaṃsanadhammassa. Gaṇḍamūlanti kho bhikkhave taṇhāyetaṃ adhivacanaṃ. Yato kho bhikkhave, bhikkhuno taṇhā pahīnā hoti-1 ucchinnamūlā [PTS Page 084] [\q  84/]      tālāvatthukatā anabhāvakatā-2 āyatiṃ anuppādadhammā. Evaṃ kho bhikkhave bhikkhuno apalikhataṃ gaṇḍamūlaṃ palikh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ako sudaṃ bhikkhave, rāmaputto evaṃ vācaṃ bhāsati;</w:t>
      </w:r>
    </w:p>
    <w:p>
      <w:pPr>
        <w:pStyle w:val="PlainText"/>
        <w:rPr>
          <w:rFonts w:ascii="URW Palladio ITU" w:hAnsi="URW Palladio ITU" w:cs="URW Palladio ITU"/>
        </w:rPr>
      </w:pPr>
      <w:r>
        <w:rPr>
          <w:rFonts w:cs="URW Palladio ITU" w:ascii="URW Palladio ITU" w:hAnsi="URW Palladio ITU"/>
        </w:rPr>
        <w:t>Idaṃ jātu vedagu idaṃ jātu sabbajī</w:t>
      </w:r>
    </w:p>
    <w:p>
      <w:pPr>
        <w:pStyle w:val="PlainText"/>
        <w:rPr>
          <w:rFonts w:ascii="URW Palladio ITU" w:hAnsi="URW Palladio ITU" w:cs="URW Palladio ITU"/>
        </w:rPr>
      </w:pPr>
      <w:r>
        <w:rPr>
          <w:rFonts w:cs="URW Palladio ITU" w:ascii="URW Palladio ITU" w:hAnsi="URW Palladio ITU"/>
        </w:rPr>
        <w:t xml:space="preserve">Idaṃ jātu apalikhataṃ gaṇḍamūlaṃ palikhaṇ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ho panetaṃ bhikkhave, uddako rāmaputto avedagūyeva samāno vedagū'smīti bhāsati. Asabbajiyeva samāno sabbajīsmīti bhāsati. Apalikhataṃyeva gaṇḍamūlaṃ palikhataṃyeva gaṇḍamūlanti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kho taṃ bhikkhave, bhikkhu sammāvadamāno vadeyya:</w:t>
      </w:r>
    </w:p>
    <w:p>
      <w:pPr>
        <w:pStyle w:val="PlainText"/>
        <w:rPr/>
      </w:pPr>
      <w:r>
        <w:rPr>
          <w:rFonts w:cs="URW Palladio ITU" w:ascii="URW Palladio ITU" w:hAnsi="URW Palladio ITU"/>
        </w:rPr>
        <w:t>Idaṃ jātu vedagu idaṃ jātu sabbajī</w:t>
      </w:r>
    </w:p>
    <w:p>
      <w:pPr>
        <w:pStyle w:val="PlainText"/>
        <w:rPr>
          <w:rFonts w:ascii="URW Palladio ITU" w:hAnsi="URW Palladio ITU" w:cs="URW Palladio ITU"/>
        </w:rPr>
      </w:pPr>
      <w:r>
        <w:rPr>
          <w:rFonts w:cs="URW Palladio ITU" w:ascii="URW Palladio ITU" w:hAnsi="URW Palladio ITU"/>
        </w:rPr>
        <w:t xml:space="preserve">Idaṃ jātu apalikhataṃ gaṇḍamūlaṃ palikhaṇ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ḷavagg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Dve saṅgayhā parihānaṃ pamādavihārī ca saṃvaro</w:t>
      </w:r>
    </w:p>
    <w:p>
      <w:pPr>
        <w:pStyle w:val="PlainText"/>
        <w:rPr>
          <w:rFonts w:ascii="URW Palladio ITU" w:hAnsi="URW Palladio ITU" w:cs="URW Palladio ITU"/>
        </w:rPr>
      </w:pPr>
      <w:r>
        <w:rPr>
          <w:rFonts w:cs="URW Palladio ITU" w:ascii="URW Palladio ITU" w:hAnsi="URW Palladio ITU"/>
        </w:rPr>
        <w:t xml:space="preserve">Samādhi paṭisallānaṃ-4 dve natumhākena uddak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o paṇṇāsako. </w:t>
      </w:r>
    </w:p>
    <w:p>
      <w:pPr>
        <w:pStyle w:val="PlainText"/>
        <w:rPr>
          <w:rFonts w:ascii="URW Palladio ITU" w:hAnsi="URW Palladio ITU" w:cs="URW Palladio ITU"/>
        </w:rPr>
      </w:pPr>
      <w:r>
        <w:rPr>
          <w:rFonts w:cs="URW Palladio ITU" w:ascii="URW Palladio ITU" w:hAnsi="URW Palladio ITU"/>
        </w:rPr>
        <w:t>Tassa vagguddānaṃ:</w:t>
      </w:r>
    </w:p>
    <w:p>
      <w:pPr>
        <w:pStyle w:val="PlainText"/>
        <w:rPr/>
      </w:pPr>
      <w:r>
        <w:rPr>
          <w:rFonts w:cs="URW Palladio ITU" w:ascii="URW Palladio ITU" w:hAnsi="URW Palladio ITU"/>
        </w:rPr>
        <w:t>Avijjā migajālañca gilānaṃ channaṃ catutthakaṃ</w:t>
      </w:r>
    </w:p>
    <w:p>
      <w:pPr>
        <w:pStyle w:val="PlainText"/>
        <w:rPr>
          <w:rFonts w:ascii="URW Palladio ITU" w:hAnsi="URW Palladio ITU" w:cs="URW Palladio ITU"/>
        </w:rPr>
      </w:pPr>
      <w:r>
        <w:rPr>
          <w:rFonts w:cs="URW Palladio ITU" w:ascii="URW Palladio ITU" w:hAnsi="URW Palladio ITU"/>
        </w:rPr>
        <w:t>Chaḷavaggena paññāsaṃ dutiyo paññāsako 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onti - ma</w:t>
      </w:r>
    </w:p>
    <w:p>
      <w:pPr>
        <w:pStyle w:val="PlainText"/>
        <w:rPr>
          <w:rFonts w:ascii="URW Palladio ITU" w:hAnsi="URW Palladio ITU" w:cs="URW Palladio ITU"/>
        </w:rPr>
      </w:pPr>
      <w:r>
        <w:rPr>
          <w:rFonts w:cs="URW Palladio ITU" w:ascii="URW Palladio ITU" w:hAnsi="URW Palladio ITU"/>
        </w:rPr>
        <w:t xml:space="preserve">2. Anabhāvaṃkatā - machasaṃ, syā. </w:t>
      </w:r>
    </w:p>
    <w:p>
      <w:pPr>
        <w:pStyle w:val="PlainText"/>
        <w:rPr>
          <w:rFonts w:ascii="URW Palladio ITU" w:hAnsi="URW Palladio ITU" w:cs="URW Palladio ITU"/>
        </w:rPr>
      </w:pPr>
      <w:r>
        <w:rPr>
          <w:rFonts w:cs="URW Palladio ITU" w:ascii="URW Palladio ITU" w:hAnsi="URW Palladio ITU"/>
        </w:rPr>
        <w:t xml:space="preserve">3. Saḷa - machasaṃ. </w:t>
      </w:r>
    </w:p>
    <w:p>
      <w:pPr>
        <w:pStyle w:val="PlainText"/>
        <w:rPr>
          <w:rFonts w:ascii="URW Palladio ITU" w:hAnsi="URW Palladio ITU" w:cs="URW Palladio ITU"/>
        </w:rPr>
      </w:pPr>
      <w:r>
        <w:rPr>
          <w:rFonts w:cs="URW Palladio ITU" w:ascii="URW Palladio ITU" w:hAnsi="URW Palladio ITU"/>
        </w:rPr>
        <w:t xml:space="preserve">4. Paṭisallīn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t>Tatiyo paṇṇāsako</w:t>
      </w:r>
    </w:p>
    <w:p>
      <w:pPr>
        <w:pStyle w:val="PlainText"/>
        <w:rPr>
          <w:rFonts w:ascii="URW Palladio ITU" w:hAnsi="URW Palladio ITU" w:cs="URW Palladio ITU"/>
        </w:rPr>
      </w:pPr>
      <w:r>
        <w:rPr>
          <w:rFonts w:cs="URW Palladio ITU" w:ascii="URW Palladio ITU" w:hAnsi="URW Palladio ITU"/>
        </w:rPr>
        <w:t>11. Yogakkhemivaggo</w:t>
      </w:r>
    </w:p>
    <w:p>
      <w:pPr>
        <w:pStyle w:val="PlainText"/>
        <w:rPr>
          <w:rFonts w:ascii="URW Palladio ITU" w:hAnsi="URW Palladio ITU" w:cs="URW Palladio ITU"/>
        </w:rPr>
      </w:pPr>
      <w:r>
        <w:rPr>
          <w:rFonts w:cs="URW Palladio ITU" w:ascii="URW Palladio ITU" w:hAnsi="URW Palladio ITU"/>
        </w:rPr>
        <w:t>1. 11. 1</w:t>
      </w:r>
    </w:p>
    <w:p>
      <w:pPr>
        <w:pStyle w:val="PlainText"/>
        <w:rPr>
          <w:rFonts w:ascii="URW Palladio ITU" w:hAnsi="URW Palladio ITU" w:cs="URW Palladio ITU"/>
        </w:rPr>
      </w:pPr>
      <w:r>
        <w:rPr>
          <w:rFonts w:cs="URW Palladio ITU" w:ascii="URW Palladio ITU" w:hAnsi="URW Palladio ITU"/>
        </w:rPr>
        <w:t>Yogakkhemisuttaṃ</w:t>
      </w:r>
    </w:p>
    <w:p>
      <w:pPr>
        <w:pStyle w:val="PlainText"/>
        <w:rPr/>
      </w:pPr>
      <w:r>
        <w:rPr>
          <w:rFonts w:cs="URW Palladio ITU" w:ascii="URW Palladio ITU" w:hAnsi="URW Palladio ITU"/>
        </w:rPr>
        <w:t>10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85] [\q  85/]      yogakkhemipariyāyaṃ vo bhikkhave dhammapariyāyaṃ desissāmi taṃ suṇātha. Katamo ca bhikkhave yogakkhemipariyāyo dhammapariy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bhikkhave cakkhuviññeyyā rūpā iṭṭhā kantā manāpā piyarūpā kāmūpasaṃhitā rajanīyā, te tathāgatassa pahīnā ucchinnamūlā tālāvatthukatā anabhāvakatā āyatiṃ anuppādadhammā, tesañca pahānāya akkhāsi yogaṃ, tasmā tathāgato yogakkhemīti vuccati. </w:t>
      </w:r>
    </w:p>
    <w:p>
      <w:pPr>
        <w:pStyle w:val="PlainText"/>
        <w:rPr/>
      </w:pPr>
      <w:r>
        <w:rPr>
          <w:rFonts w:cs="URW Palladio ITU" w:ascii="URW Palladio ITU" w:hAnsi="URW Palladio ITU"/>
        </w:rPr>
        <w:t xml:space="preserve">Santi bhikkhave sotaviññeyyā saddā iṭṭhā kantā manāpā piyarūpā kāmūpasaṃhitā rajanīyā, te tathāgatassa pahīnā ucchinnamūlā tālāvatthukatā anabhāvakatā āyatiṃ anuppādadhammā, tesañca pahānāya akkhāsi yogaṃ, tasmā tathāgato yogakkhemīti vuccati. </w:t>
      </w:r>
    </w:p>
    <w:p>
      <w:pPr>
        <w:pStyle w:val="PlainText"/>
        <w:rPr/>
      </w:pPr>
      <w:r>
        <w:rPr>
          <w:rFonts w:cs="URW Palladio ITU" w:ascii="URW Palladio ITU" w:hAnsi="URW Palladio ITU"/>
        </w:rPr>
        <w:t xml:space="preserve">Santi bhikkhave ghānaviññeyyā gandhā iṭṭhā kantā manāpā piyarūpā kāmūpasaṃhitā rajanīyā, te tathāgatassa pahīnā ucchinnamūlā tālāvatthukatā anabhāvakatā āyatiṃ anuppādadhammā, tesañca pahānāya akkhāsi yogaṃ, tasmā tathāgato yogakkhemīti vuccati. </w:t>
      </w:r>
    </w:p>
    <w:p>
      <w:pPr>
        <w:pStyle w:val="PlainText"/>
        <w:rPr/>
      </w:pPr>
      <w:r>
        <w:rPr>
          <w:rFonts w:cs="URW Palladio ITU" w:ascii="URW Palladio ITU" w:hAnsi="URW Palladio ITU"/>
        </w:rPr>
        <w:t xml:space="preserve">Santi bhikkhave jivhāviññeyyā rasā iṭṭhā kantā manāpā piyarūpā kāmūpasaṃhitā rajanīyā, te tathāgatassa pahīnā ucchinnamūlā tālāvatthukatā anabhāvakatā āyatiṃ anuppādadhammā, tesañca pahānāya akkhāsi yogaṃ, tasmā tathāgato yogakkhemīti vuccati. </w:t>
      </w:r>
    </w:p>
    <w:p>
      <w:pPr>
        <w:pStyle w:val="PlainText"/>
        <w:rPr>
          <w:rFonts w:ascii="URW Palladio ITU" w:hAnsi="URW Palladio ITU" w:cs="URW Palladio ITU"/>
        </w:rPr>
      </w:pPr>
      <w:r>
        <w:rPr>
          <w:rFonts w:cs="URW Palladio ITU" w:ascii="URW Palladio ITU" w:hAnsi="URW Palladio ITU"/>
        </w:rPr>
        <w:t xml:space="preserve">Santi bhikkhave kāyaviññeyyā phoṭṭhabbā iṭṭhā kantā manāpā piyarūpā kāmūpasaṃhitā rajanīyā, te tathāgatassa pahīnā ucchinnamūlā tālāvatthukatā anabhāvakatā āyatiṃ anuppādadhammā, tesañca pahānāya akkhāsi yogaṃ, tasmā tathāgato yogakkhemīti vuccati. </w:t>
      </w:r>
    </w:p>
    <w:p>
      <w:pPr>
        <w:pStyle w:val="PlainText"/>
        <w:rPr/>
      </w:pPr>
      <w:r>
        <w:rPr>
          <w:rFonts w:cs="URW Palladio ITU" w:ascii="URW Palladio ITU" w:hAnsi="URW Palladio ITU"/>
        </w:rPr>
        <w:t xml:space="preserve">Santi bhikkhave manoviññeyyā dhammā iṭṭhā kantā manāpā piyarūpā kāmūpasaṃhitā rajanīyā, te tathāgatassa pahīnā ucchinnamūlā tālāvatthukatā anabhāvakatā ayataṃ anuppādadhammā, tesañca pahānāya akkhāsi yogaṃ, tasmā tathāgato yogakkhemī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ave, yogakkhemi pariyāyo dhammapariy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2</w:t>
      </w:r>
    </w:p>
    <w:p>
      <w:pPr>
        <w:pStyle w:val="PlainText"/>
        <w:rPr>
          <w:rFonts w:ascii="URW Palladio ITU" w:hAnsi="URW Palladio ITU" w:cs="URW Palladio ITU"/>
        </w:rPr>
      </w:pPr>
      <w:r>
        <w:rPr>
          <w:rFonts w:cs="URW Palladio ITU" w:ascii="URW Palladio ITU" w:hAnsi="URW Palladio ITU"/>
        </w:rPr>
        <w:t>Upādā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5. Kisminnu kho bhikkhave sati kiṃ upādāya uppajjati ajjhattaṃ sukha-1 dukkhanti. </w:t>
      </w:r>
    </w:p>
    <w:p>
      <w:pPr>
        <w:pStyle w:val="PlainText"/>
        <w:rPr/>
      </w:pPr>
      <w:r>
        <w:rPr>
          <w:rFonts w:cs="URW Palladio ITU" w:ascii="URW Palladio ITU" w:hAnsi="URW Palladio ITU"/>
        </w:rPr>
        <w:t>Bhagavammūlakā no bhante dhammā, bhagavantettikā bhagavampaṭisaraṇā, sādhu vata bhante, bhagavantaṃ yeva paṭibhātu etassa bhāsitassa attho, bhagavato sutvā bhikkhū dhāressantīti. Tena hi bhikkhave suṇātha, sādhukaṃ manasi karotha, bhāsissāmīti. Evam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kh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smiṃ kho bhikkhave sati cakkhuṃ upādāya uppajjati ajjhattaṃ sukhadukkhaṃ, sotasmiṃ sati sotaṃ upādāya uppajjati ajjhattaṃ sukhadukkhaṃ, ghānasmiṃ sati ghānaṃ upādāya uppajjati ajjhattaṃ sukhadukkhaṃ, jivhāya sati jivhaṃ upādāya uppajjati ajjhattaṃ sukhadukkhaṃ, kāyasmiṃ sati kāyaṃ upādāya uppajjati ajjhattaṃ sukhadukkhaṃ, manasmiṃ sati manaṃ upādāya uppajjati ajjhattaṃ sukha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tha bhikkhave, "cakkhuṃ niccaṃ vā aniccaṃ vā" ti? Aniccaṃ bhante. "Yampanāniccaṃ dukkhaṃ vā taṃ sukhaṃ vā"ti. Dukkhaṃ bhante, "yampanāniccaṃ dukkhaṃ vipariṇāmadhammaṃ api nu taṃ anupādāya uppajjeyya ajjhattaṃ sukhadukkhanti". No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niccaṃ vā aniccaṃ vā" ti? Aniccaṃ bhante. "Yampanāniccaṃ dukkhaṃ vā taṃ sukhaṃ vā"ti. Dukkhaṃ bhante, "yampanāniccaṃ dukkhaṃ vipariṇāmadhammaṃ api nu taṃ anupādāya uppajjeyya ajjhattaṃ sukhadukkhanti". Nohetaṃ bhante. </w:t>
      </w:r>
    </w:p>
    <w:p>
      <w:pPr>
        <w:pStyle w:val="PlainText"/>
        <w:rPr/>
      </w:pPr>
      <w:r>
        <w:rPr>
          <w:rFonts w:cs="URW Palladio ITU" w:ascii="URW Palladio ITU" w:hAnsi="URW Palladio ITU"/>
        </w:rPr>
        <w:t xml:space="preserve">"Ghānaṃ niccaṃ vā aniccaṃ vā" ti? Aniccaṃ bhante. "Yampanāniccaṃ dukkhaṃ vā taṃ sukhaṃ vā"ti. Dukkhaṃ bhante, "yampanāniccaṃ dukkhaṃ vipariṇāmadhammaṃ api nu taṃ anupādāya uppajjeyya ajjhattaṃ sukhadukkhanti". Nohetaṃ bhante. </w:t>
      </w:r>
    </w:p>
    <w:p>
      <w:pPr>
        <w:pStyle w:val="PlainText"/>
        <w:rPr/>
      </w:pPr>
      <w:r>
        <w:rPr>
          <w:rFonts w:cs="URW Palladio ITU" w:ascii="URW Palladio ITU" w:hAnsi="URW Palladio ITU"/>
        </w:rPr>
        <w:t xml:space="preserve">[PTS Page 086] [\q  86/]      "jivhā niccā vā aniccā vā" ti? Aniccā bhante. "Yampanāniccaṃ dukkhaṃ vā taṃ sukhaṃ vā"ti. Dukkhaṃ bhante, "yampanāniccaṃ dukkhaṃ vipariṇāmadhammaṃ api nu taṃ anupādāya uppajjeyya ajjhattaṃ sukhadukkhanti". Nohetaṃ bhante. </w:t>
      </w:r>
    </w:p>
    <w:p>
      <w:pPr>
        <w:pStyle w:val="PlainText"/>
        <w:rPr/>
      </w:pPr>
      <w:r>
        <w:rPr>
          <w:rFonts w:cs="URW Palladio ITU" w:ascii="URW Palladio ITU" w:hAnsi="URW Palladio ITU"/>
        </w:rPr>
        <w:t xml:space="preserve">"Kāyo nicco vā anicco vā" ti? Anicco bhante. "Yampanāniccaṃ dukkhaṃ vā taṃ sukhaṃ vā"ti. Dukkhaṃ bhante, "yampanāniccaṃ dukkhaṃ vipariṇāmadhammaṃ api nu taṃ anupādāya uppajjeyya ajjhattaṃ sukhadukkhanti". Nohetaṃ bhante. </w:t>
      </w:r>
    </w:p>
    <w:p>
      <w:pPr>
        <w:pStyle w:val="PlainText"/>
        <w:rPr>
          <w:rFonts w:ascii="URW Palladio ITU" w:hAnsi="URW Palladio ITU" w:cs="URW Palladio ITU"/>
        </w:rPr>
      </w:pPr>
      <w:r>
        <w:rPr>
          <w:rFonts w:cs="URW Palladio ITU" w:ascii="URW Palladio ITU" w:hAnsi="URW Palladio ITU"/>
        </w:rPr>
        <w:t xml:space="preserve">"Mano nicco vā anicco vā" ti? Anicco bhante. "Yampanāniccaṃ dukkhaṃ vā taṃ sukhaṃ vā"ti. Dukkhaṃ bhante, "yampanāniccaṃ dukkhaṃ vipariṇāmadhammaṃ api nu taṃ anupādāya uppajjeyya ajjhattaṃ sukhadukkhanti". 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1. 11. 3</w:t>
      </w:r>
    </w:p>
    <w:p>
      <w:pPr>
        <w:pStyle w:val="PlainText"/>
        <w:rPr/>
      </w:pPr>
      <w:r>
        <w:rPr>
          <w:rFonts w:cs="URW Palladio ITU" w:ascii="URW Palladio ITU" w:hAnsi="URW Palladio ITU"/>
        </w:rPr>
        <w:t>Dukkhasamud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 Dukkhassa bhikkhave, samudayañca atthagamañca desissāmi. Taṃ suṇātha. Katamo ca bhikkhave, dukkhassa samud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ñca paṭicca rūpe vuppajjati cakkhuviññāṇaṃ, tiṇṇaṃ saṅgati phasso, phassapaccayā vedanā, vedanā paccayā taṇhā, ayaṃ dukkhassa samudayo. Sotañca paṭicca sadde vuppajjati sotaviññāṇaṃ, tiṇṇaṃ saṅgati phasso, phassapaccayā vedanā, vedanā paccayā taṇhā, ayaṃ dukkhassa samudayo. Ghānañca paṭicca gandhe vuppajjati ghānaviññāṇaṃ, tiṇṇaṃ saṅgati phasso, phassapaccayā vedanā, vedanā paccayā taṇhā, ayaṃ dukkhassa samudayo. Jivhañca paṭicca rase vuppajjati jivhāviññāṇaṃ, tiṇṇaṃ saṅgati phasso, phassapaccayā vedanā, vedanā paccayā taṇhā, ayaṃ dukkhassa samudayo. Kāyañca paṭicca phoṭṭhabbe vuppajjati kāyaviññāṇaṃ, tiṇṇaṃ saṅgati phasso, phassapaccayā vedanā, vedanā paccayā taṇhā, ayaṃ dukkhassa samudayo. [PTS Page 087] [\q  87/]     manañca paṭicca dhamme vuppajjati manoviññāṇaṃ, tiṇṇaṃ saṅgati phasso, phassapaccayā vedanā, vedanā paccayā taṇhā, ayaṃ dukkhassa samud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t>Katamo ca bhikkhave, dukkhassa atthagamo?</w:t>
      </w:r>
    </w:p>
    <w:p>
      <w:pPr>
        <w:pStyle w:val="PlainText"/>
        <w:rPr/>
      </w:pPr>
      <w:r>
        <w:rPr>
          <w:rFonts w:cs="URW Palladio ITU" w:ascii="URW Palladio ITU" w:hAnsi="URW Palladio ITU"/>
        </w:rPr>
        <w:t xml:space="preserve">Cakkhuñca paṭicca rūpe vuppajjati cakkhuviññāṇaṃ, tiṇṇaṃ saṅgati phasso, phassapaccayā vedanā, vedanāpaccayā taṇhā, tassā yeva taṇhāya asesavirāganirodhā upādānanirodho, upādānanirodhā bhavanirodho, bhavanirodhā jātinirodho, jātinirodhā jarāmaraṇaṃ sokaparidevadukkhadomanassupāyāsā nirujjhanti, evametassa kevalassa dukkhakkhandhassa nirodho hoti, ayaṃ dukkhassa atthagamo. </w:t>
      </w:r>
    </w:p>
    <w:p>
      <w:pPr>
        <w:pStyle w:val="PlainText"/>
        <w:rPr/>
      </w:pPr>
      <w:r>
        <w:rPr>
          <w:rFonts w:cs="URW Palladio ITU" w:ascii="URW Palladio ITU" w:hAnsi="URW Palladio ITU"/>
        </w:rPr>
        <w:t xml:space="preserve">Sotañca paṭicca sadde vuppajjati sotaviññāṇaṃ, tiṇṇaṃ saṅgati phasso, phassapaccayā vedanā, vedanāpaccayā taṇhā, tassā yeva taṇhāya asesavirāganirodhā upādānanirodho, upādānanirodhā bhavanirodho, bhavanirodhā jātinirodho, jātinirodhā jarāmaraṇaṃ sokaparidevadukkhadomanassupāyāsā nirujjhanti, evametassa kevalassa dukkhakkhandhassa nirodho hoti, ayaṃ dukkhassa atthagamo. </w:t>
      </w:r>
    </w:p>
    <w:p>
      <w:pPr>
        <w:pStyle w:val="PlainText"/>
        <w:rPr/>
      </w:pPr>
      <w:r>
        <w:rPr>
          <w:rFonts w:cs="URW Palladio ITU" w:ascii="URW Palladio ITU" w:hAnsi="URW Palladio ITU"/>
        </w:rPr>
        <w:t xml:space="preserve">Ghānañca paṭicca gandhe vuppajjati ghānaviññāṇaṃ, tiṇṇaṃ saṅgati phasso, phassapaccayā vedanā, vedanāpaccayā taṇhā, tassā yeva taṇhāya asesavirāganirodhā upādānanirodho, upādānanirodhā bhavanirodho, bhavanirodhā jātinirodho, jātinirodhā jarāmaraṇaṃ sokaparidevadukkhadomanassupāyāsā nirujjhanti, evametassa kevalassa dukkhakkhandhassa nirodho hoti, ayaṃ dukkhassa atthagamo. </w:t>
      </w:r>
    </w:p>
    <w:p>
      <w:pPr>
        <w:pStyle w:val="PlainText"/>
        <w:rPr/>
      </w:pPr>
      <w:r>
        <w:rPr>
          <w:rFonts w:cs="URW Palladio ITU" w:ascii="URW Palladio ITU" w:hAnsi="URW Palladio ITU"/>
        </w:rPr>
        <w:t xml:space="preserve">Jivhañca paṭicca rase vuppajjati jivhāviññāṇaṃ, tiṇṇaṃ saṅgati phasso, phassapaccayā vedanā, vedanāpaccayā taṇhā, tassā yeva taṇhāya asesavirāganirodhā upādānanirodho, upādānanirodhā bhavanirodho, bhavanirodhā jātinirodho, jātinirodhā jarāmaraṇaṃ sokaparidevadukkhadomanassupāyāsā nirujjhanti, evametassa kevalassa dukkhakkhandhassa nirodho hoti, ayaṃ dukkhassa atthagamo. </w:t>
      </w:r>
    </w:p>
    <w:p>
      <w:pPr>
        <w:pStyle w:val="PlainText"/>
        <w:rPr/>
      </w:pPr>
      <w:r>
        <w:rPr>
          <w:rFonts w:cs="URW Palladio ITU" w:ascii="URW Palladio ITU" w:hAnsi="URW Palladio ITU"/>
        </w:rPr>
        <w:t>Manañca paṭicca dhamme vuppajjati manoviññāṇaṃ, tiṇṇaṃ saṅgati phasso, phassapaccayā vedanā, vedanāpaccayā taṇhā, tassā yeva taṇhāya asesavirāganirodhā upādānanirodho, upādānanirodhā bhavanirodho, bhavanirodhā jātinirodho, jātinirodhā jarāmaraṇaṃ sokaparidevadukkhadomanassupāyāsā nirujjhanti, evametassa kevalassa dukkhakkhandhassa nirodho hoti, ayaṃ kho bhikkhave dukkhassa atthagamoti. 1. 11. 4</w:t>
      </w:r>
    </w:p>
    <w:p>
      <w:pPr>
        <w:pStyle w:val="PlainText"/>
        <w:rPr>
          <w:rFonts w:ascii="URW Palladio ITU" w:hAnsi="URW Palladio ITU" w:cs="URW Palladio ITU"/>
        </w:rPr>
      </w:pPr>
      <w:r>
        <w:rPr>
          <w:rFonts w:cs="URW Palladio ITU" w:ascii="URW Palladio ITU" w:hAnsi="URW Palladio ITU"/>
        </w:rPr>
        <w:t>Lokasamuda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7. Lokassa bhikkhave, samudayañca atthagamañca desissāmi, taṃ suṇātha. Katamo ca bhikkhave lokassa samudayo?</w:t>
      </w:r>
    </w:p>
    <w:p>
      <w:pPr>
        <w:pStyle w:val="PlainText"/>
        <w:rPr/>
      </w:pPr>
      <w:r>
        <w:rPr>
          <w:rFonts w:cs="URW Palladio ITU" w:ascii="URW Palladio ITU" w:hAnsi="URW Palladio ITU"/>
        </w:rPr>
        <w:t xml:space="preserve">Cakkhuñca paṭicca rūpe vuppajjati cakkhuviññāṇaṃ, tiṇṇaṃ saṅgati phasso, phassapaccayā vedanā. Vedanāpaccayā taṇhā, taṇhāpaccayā upādānaṃ, upādānapaccayā bhavo, bhavapaccayā jāti, jātipaccayā jarāmaraṇaṃ sokaparidevadukkhadomanassupāyāsā sambhavanti, ayaṃ kho bhikkhave lokassa samudayo. </w:t>
      </w:r>
    </w:p>
    <w:p>
      <w:pPr>
        <w:pStyle w:val="PlainText"/>
        <w:rPr/>
      </w:pPr>
      <w:r>
        <w:rPr>
          <w:rFonts w:cs="URW Palladio ITU" w:ascii="URW Palladio ITU" w:hAnsi="URW Palladio ITU"/>
        </w:rPr>
        <w:t xml:space="preserve">Sotañca paṭicca sadde vuppajjati sotaviññāṇaṃ, tiṇṇaṃ saṅgati phasso, phassapaccayā vedanā, vedanāpaccayā taṇhā, taṇhāpaccayā upādānaṃ, upādānapaccayā bhavo, bhavapaccayā jāti, jātipaccayā jarāmaraṇaṃ sokaparidevadukkhadomanassupāyāsā sambhavanti, ayaṃ kho bhikkhave lokassa samudayo. </w:t>
      </w:r>
    </w:p>
    <w:p>
      <w:pPr>
        <w:pStyle w:val="PlainText"/>
        <w:rPr/>
      </w:pPr>
      <w:r>
        <w:rPr>
          <w:rFonts w:cs="URW Palladio ITU" w:ascii="URW Palladio ITU" w:hAnsi="URW Palladio ITU"/>
        </w:rPr>
        <w:t xml:space="preserve">Ghānañca paṭicca gandhe vuppajjati ghānaviññāṇaṃ, tiṇṇaṃ saṅgati phasso, phassapaccayā vedanā. Vedanāpaccayā taṇhā, taṇhāpaccayā upādānaṃ, upādānapaccayā bhavo, bhavapaccayā jāti, jātipaccayā jarāmaraṇaṃ sokaparidevadukkhadomanassupāyāsā sambhavanti, ayaṃ kho bhikkhave lokassa samudayo. </w:t>
      </w:r>
    </w:p>
    <w:p>
      <w:pPr>
        <w:pStyle w:val="PlainText"/>
        <w:rPr/>
      </w:pPr>
      <w:r>
        <w:rPr>
          <w:rFonts w:cs="URW Palladio ITU" w:ascii="URW Palladio ITU" w:hAnsi="URW Palladio ITU"/>
        </w:rPr>
        <w:t xml:space="preserve">Jivhañca paṭicca rase vuppajjati jivhāviññāṇaṃ, tiṇṇaṃ saṅgati phasso, phassapaccayā vedanā, vedanāpaccayā taṇhā, taṇhāpaccayā upādānaṃ, upādānapaccayā bhavo, bhavapaccayā jāti, jātipaccayā jarāmaraṇaṃ sokaparidevadukkhadomanassupāyāsā sambhavanti, ayaṃ kho bhikkhave lokassa samudayo. </w:t>
      </w:r>
    </w:p>
    <w:p>
      <w:pPr>
        <w:pStyle w:val="PlainText"/>
        <w:rPr>
          <w:rFonts w:ascii="URW Palladio ITU" w:hAnsi="URW Palladio ITU" w:cs="URW Palladio ITU"/>
        </w:rPr>
      </w:pPr>
      <w:r>
        <w:rPr>
          <w:rFonts w:cs="URW Palladio ITU" w:ascii="URW Palladio ITU" w:hAnsi="URW Palladio ITU"/>
        </w:rPr>
        <w:t xml:space="preserve">Kāyañca paṭicca phoṭṭhabbe vuppajjati cakkhuviññāṇaṃ, tiṇṇaṃ saṅgati phasso, phassapaccayā vedanā. Vedanāpaccayā taṇhā, taṇhāpaccayā upādānaṃ, upādānapaccayā bhavo, bhavapaccayā jāti, jātipaccayā jarāmaraṇaṃ sokaparidevadukkhadomanassupāyāsā sambhavanti, ayaṃ kho bhikkhave lokassa samudayo. </w:t>
      </w:r>
    </w:p>
    <w:p>
      <w:pPr>
        <w:pStyle w:val="PlainText"/>
        <w:rPr/>
      </w:pPr>
      <w:r>
        <w:rPr>
          <w:rFonts w:cs="URW Palladio ITU" w:ascii="URW Palladio ITU" w:hAnsi="URW Palladio ITU"/>
        </w:rPr>
        <w:t xml:space="preserve">Manañca paṭicca dhamme vuppajjati manoviññāṇaṃ, tiṇṇaṃ saṅgati phasso, phassapaccayā vedanā, vedanāpaccayā taṇhā, taṇhāpaccayā upādānaṃ, upādānapaccayā bhavo, bhavapaccayā jāti, jātipaccayā jarāmaraṇaṃ sokaparidevadukkhadomanassupāyāsā sambhavanti, ayaṃ kho bhikkhave lokassa samudayo. </w:t>
      </w:r>
    </w:p>
    <w:p>
      <w:pPr>
        <w:pStyle w:val="PlainText"/>
        <w:rPr/>
      </w:pPr>
      <w:r>
        <w:rPr>
          <w:rFonts w:cs="URW Palladio ITU" w:ascii="URW Palladio ITU" w:hAnsi="URW Palladio ITU"/>
        </w:rPr>
        <w:t>Katamo ca bhikkhave, lokassa atthag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ñca paṭicca rūpe vuppajjati cakkhuviññāṇaṃ, tiṇṇaṃ saṅgati phasso, phassapaccayā vedanā, vedanāpaccayā taṇhā, tassāyeva taṇhāya asesavirāga nirodhā upādānanirodho, upādānanirodhā bhavanirodho, bhavanirodhā jātinirodho, jātinirodhā jarāmaraṇaṃ sokaparidevadukkhadomanassupāyāsā nirujjhanti. Evametassa kevalassa dukkhakkhandhassa nirodho hoti. Ayaṃ kho bhikkhave lokassa atthagamo. </w:t>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ñca paṭicca sadde vuppajjati sotaviññāṇaṃ, tiṇṇaṃ saṅgati phasso, phassapaccayā vedanā, vedanāpaccayā taṇhā, tassāyeva taṇhāya asesavirāga nirodhā upādānanirodho, upādānanirodhā bhavanirodho, bhavanirodhā jātinirodho, jātinirodhā jarāmaraṇaṃ sokaparidevadukkhadomanassupāyāsā nirujjhanti. Evametassa kevalassa dukkhakkhandhassa nirodho hoti. Ayaṃ kho bhikkhave lokassa atthagamo. </w:t>
      </w:r>
    </w:p>
    <w:p>
      <w:pPr>
        <w:pStyle w:val="PlainText"/>
        <w:rPr/>
      </w:pPr>
      <w:r>
        <w:rPr>
          <w:rFonts w:cs="URW Palladio ITU" w:ascii="URW Palladio ITU" w:hAnsi="URW Palladio ITU"/>
        </w:rPr>
        <w:t xml:space="preserve">Ghānañca paṭicca gandhe vuppajjati ghānaviññāṇaṃ, tiṇṇaṃ saṅgati phasso, phassapaccayā vedanā, vedanāpaccayā taṇhā, tassāyeva taṇhāya asesavirāga nirodhā upādānanirodho, upādānanirodhā bhavanirodho, bhavanirodhā jātinirodho, jātinirodhā jarāmaraṇaṃ sokaparidevadukkhadomanassupāyāsā nirujjhanti. Evametassa kevalassa dukkhakkhandhassa nirodho hoti. Ayaṃ kho bhikkhave lokassa atthagamo. </w:t>
      </w:r>
    </w:p>
    <w:p>
      <w:pPr>
        <w:pStyle w:val="PlainText"/>
        <w:rPr/>
      </w:pPr>
      <w:r>
        <w:rPr>
          <w:rFonts w:cs="URW Palladio ITU" w:ascii="URW Palladio ITU" w:hAnsi="URW Palladio ITU"/>
        </w:rPr>
        <w:t xml:space="preserve">Jivhañca paṭicca rase vuppajjati jivhāviññāṇaṃ, tiṇṇaṃ saṅgati phasso, phassapaccayā vedanā, vedanāpaccayā taṇhā, tassāyeva taṇhāya asesavirāga nirodhā upādānanirodho, upādānanirodhā bhavanirodho, bhavanirodhā jātinirodho, jātinirodhā jarāmaraṇaṃ sokaparidevadukkhadomanassupāyāsā nirujjhanti. Evametassa kevalassa dukkhakkhandhassa nirodho hoti. Ayaṃ kho bhikkhave lokassa atthagamo. </w:t>
      </w:r>
    </w:p>
    <w:p>
      <w:pPr>
        <w:pStyle w:val="PlainText"/>
        <w:rPr/>
      </w:pPr>
      <w:r>
        <w:rPr>
          <w:rFonts w:cs="URW Palladio ITU" w:ascii="URW Palladio ITU" w:hAnsi="URW Palladio ITU"/>
        </w:rPr>
        <w:t xml:space="preserve">Kāyañca paṭicca phoṭṭhabbe vuppajjati kāyaviññāṇaṃ, tiṇṇaṃ saṅgati phasso, phassapaccayā vedanā, vedanāpaccayā taṇhā, tassāyeva taṇhāya asesavirāga nirodhā upādānanirodho, upādānanirodhā bhavanirodho, bhavanirodhā jātinirodho, jātinirodhā jarāmaraṇaṃ sokaparidevadukkhadomanassupāyāsā nirujjhanti. Evametassa kevalassa dukkhakkhandhassa nirodho hoti. Ayaṃ kho bhikkhave lokassa atthagamo. </w:t>
      </w:r>
    </w:p>
    <w:p>
      <w:pPr>
        <w:pStyle w:val="PlainText"/>
        <w:rPr/>
      </w:pPr>
      <w:r>
        <w:rPr>
          <w:rFonts w:cs="URW Palladio ITU" w:ascii="URW Palladio ITU" w:hAnsi="URW Palladio ITU"/>
        </w:rPr>
        <w:t xml:space="preserve">Manañca paṭicca dhamme vuppajjati cakkhuviññāṇaṃ, tiṇṇaṃ saṅgati phasso, phassapaccayā vedanā, vedanāpaccayā taṇhā, tassāyeva taṇhāya asesavirāga nirodhā upādānanirodho, upādānanirodhā bhavanirodho, bhavanirodhā jātinirodho, jātinirodhā jarāmaraṇaṃ sokaparidevadukkhadomanassupāyāsā nirujjhanti. Evametassa kevalassa dukkhakkhandhassa nirodho hoti. Ayaṃ kho bhikkhave lokassa atthagamo. </w:t>
      </w:r>
    </w:p>
    <w:p>
      <w:pPr>
        <w:pStyle w:val="PlainText"/>
        <w:rPr>
          <w:rFonts w:ascii="URW Palladio ITU" w:hAnsi="URW Palladio ITU" w:cs="URW Palladio ITU"/>
        </w:rPr>
      </w:pPr>
      <w:r>
        <w:rPr>
          <w:rFonts w:cs="URW Palladio ITU" w:ascii="URW Palladio ITU" w:hAnsi="URW Palladio ITU"/>
        </w:rPr>
        <w:t>1. 11. 5</w:t>
      </w:r>
    </w:p>
    <w:p>
      <w:pPr>
        <w:pStyle w:val="PlainText"/>
        <w:rPr>
          <w:rFonts w:ascii="URW Palladio ITU" w:hAnsi="URW Palladio ITU" w:cs="URW Palladio ITU"/>
        </w:rPr>
      </w:pPr>
      <w:r>
        <w:rPr>
          <w:rFonts w:cs="URW Palladio ITU" w:ascii="URW Palladio ITU" w:hAnsi="URW Palladio ITU"/>
        </w:rPr>
        <w:t>Sey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 [PTS Page 088] [\q  88/]      kisminnu kho bhikkhave sati kiṃ upādāya kiṃ abhinivissa "seyyo'hamasmīti vā hoti, sadiso'hamasmīti vā hoti, hīno'hamasmīti v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ūlakā no bhante dhammā, bhagavantettikā, bhagavampaṭisaraṇā; sādhu vata bhante bhagavantaṃ yeva paṭihātu etassa bhāsitassa attho, bhagavato sutvā bhikkhū dhāressantīti. </w:t>
      </w:r>
    </w:p>
    <w:p>
      <w:pPr>
        <w:pStyle w:val="PlainText"/>
        <w:rPr/>
      </w:pPr>
      <w:r>
        <w:rPr>
          <w:rFonts w:cs="URW Palladio ITU" w:ascii="URW Palladio ITU" w:hAnsi="URW Palladio ITU"/>
        </w:rPr>
        <w:t xml:space="preserve">Cakkhusmiṃ kho bhikkhave sati cakkhuṃ upādāya cakkhuṃ abhinivissa 'seyyo'hamasmīti vā hoti. Sadiso'hamasmīti vā hoti, hīno'hamasmīti vā hoti. </w:t>
      </w:r>
    </w:p>
    <w:p>
      <w:pPr>
        <w:pStyle w:val="PlainText"/>
        <w:rPr>
          <w:rFonts w:ascii="URW Palladio ITU" w:hAnsi="URW Palladio ITU" w:cs="URW Palladio ITU"/>
        </w:rPr>
      </w:pPr>
      <w:r>
        <w:rPr>
          <w:rFonts w:cs="URW Palladio ITU" w:ascii="URW Palladio ITU" w:hAnsi="URW Palladio ITU"/>
        </w:rPr>
        <w:t xml:space="preserve">Sotasmiṃ sati sotaṃ upādāya sotaṃ abhinivissa 'seyyo'hamasmīti vā hoti. Sadiso'hamasmīti vā hoti, hīno'hamasmīti vā hoti. </w:t>
      </w:r>
    </w:p>
    <w:p>
      <w:pPr>
        <w:pStyle w:val="PlainText"/>
        <w:rPr/>
      </w:pPr>
      <w:r>
        <w:rPr>
          <w:rFonts w:cs="URW Palladio ITU" w:ascii="URW Palladio ITU" w:hAnsi="URW Palladio ITU"/>
        </w:rPr>
        <w:t xml:space="preserve">Ghānasmiṃ sati ghānaṃ upādāya ghānaṃ abhinivissa 'seyyo'hamasmīti vā hoti. Sadiso'hamasmīti vā hoti, hīno'hamasmīti vā hoti. </w:t>
      </w:r>
    </w:p>
    <w:p>
      <w:pPr>
        <w:pStyle w:val="PlainText"/>
        <w:rPr>
          <w:rFonts w:ascii="URW Palladio ITU" w:hAnsi="URW Palladio ITU" w:cs="URW Palladio ITU"/>
        </w:rPr>
      </w:pPr>
      <w:r>
        <w:rPr>
          <w:rFonts w:cs="URW Palladio ITU" w:ascii="URW Palladio ITU" w:hAnsi="URW Palladio ITU"/>
        </w:rPr>
        <w:t xml:space="preserve">Jivhasmiṃ sati jivhāya upādāya jivhaṃ abhinivissa 'seyyo'hamasmīti vā hoti. Sadiso'hamasmīti vā hoti, hīno'hamasmīti vā hoti. </w:t>
      </w:r>
    </w:p>
    <w:p>
      <w:pPr>
        <w:pStyle w:val="PlainText"/>
        <w:rPr/>
      </w:pPr>
      <w:r>
        <w:rPr>
          <w:rFonts w:cs="URW Palladio ITU" w:ascii="URW Palladio ITU" w:hAnsi="URW Palladio ITU"/>
        </w:rPr>
        <w:t xml:space="preserve">Kāyasmiṃ sati kāyaṃ upādāya kāyaṃ abhinivissa 'seyyo'hamasmīti vā hoti. Sadiso'hamasmīti vā hoti, hīno'hamasmīti vā hoti. </w:t>
      </w:r>
    </w:p>
    <w:p>
      <w:pPr>
        <w:pStyle w:val="PlainText"/>
        <w:rPr>
          <w:rFonts w:ascii="URW Palladio ITU" w:hAnsi="URW Palladio ITU" w:cs="URW Palladio ITU"/>
        </w:rPr>
      </w:pPr>
      <w:r>
        <w:rPr>
          <w:rFonts w:cs="URW Palladio ITU" w:ascii="URW Palladio ITU" w:hAnsi="URW Palladio ITU"/>
        </w:rPr>
        <w:t xml:space="preserve">Manasmiṃ sati manaṃ upādāya manaṃ abhinivissa 'seyyo'hamasmīti vā hoti. Sadiso'hamasmīti vā hoti, hīno'hamasmīti v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tha bhikkhave "cakkhuṃ niccaṃ vā aniccaṃ vā" ti. Aniccaṃ bhante. "Yampanāniccaṃ dukkhaṃ vā taṃ sukhaṃ vā" ti. Dukkhaṃ bhante. "Yampanāniccaṃ dukkhaṃ vipariṇāmadhammaṃ api nū taṃ anupādāya seyyo'hamasmīti vā assa sadiso'hamasmīti vā assa hīno'hamasmīti vā assa sadiso'hamasmīti vā assa hino'hamasmīti vā assā" ti. No hetaṃ bhante. </w:t>
      </w:r>
    </w:p>
    <w:p>
      <w:pPr>
        <w:pStyle w:val="PlainText"/>
        <w:rPr/>
      </w:pPr>
      <w:r>
        <w:rPr>
          <w:rFonts w:cs="URW Palladio ITU" w:ascii="URW Palladio ITU" w:hAnsi="URW Palladio ITU"/>
        </w:rPr>
        <w:t xml:space="preserve">"Sotaṃ niccaṃ vā aniccaṃ vā" ti. Aniccaṃ bhante. "Yampanāniccaṃ dukkhaṃ vā taṃ sukhaṃ vā" ti. Dukkhaṃ bhante. "Yampanāniccaṃ dukkhaṃ vipariṇāmadhammaṃ api nū taṃ anupādāya seyyo'hamasmīti vā assa sadiso'hamasmīti vā assa hīno'hamasmīti vā assa sadiso'hamasmīti vā assa hino'hamasmīti vā assā"ti. No hetaṃ bhante. </w:t>
      </w:r>
    </w:p>
    <w:p>
      <w:pPr>
        <w:pStyle w:val="PlainText"/>
        <w:rPr/>
      </w:pPr>
      <w:r>
        <w:rPr>
          <w:rFonts w:cs="URW Palladio ITU" w:ascii="URW Palladio ITU" w:hAnsi="URW Palladio ITU"/>
        </w:rPr>
        <w:t xml:space="preserve">"Ghānaṃ niccaṃ vā aniccaṃ vā" ti. Aniccaṃ bhante. "Yampanāniccaṃ dukkhaṃ vā taṃ sukhaṃ vā" ti. Dukkhaṃ bhante. "Yampanāniccaṃ dukkhaṃ vipariṇāmadhammaṃ api nū taṃ anupādāya seyyo'hamasmīti vā assa sadiso'hamasmīti vā assa hīno'hamasmīti vā assa sadiso'hamasmīti vā assa hino'hamasmīti vā assā"ti. No hetaṃ bhante. </w:t>
      </w:r>
    </w:p>
    <w:p>
      <w:pPr>
        <w:pStyle w:val="PlainText"/>
        <w:rPr/>
      </w:pPr>
      <w:r>
        <w:rPr>
          <w:rFonts w:cs="URW Palladio ITU" w:ascii="URW Palladio ITU" w:hAnsi="URW Palladio ITU"/>
        </w:rPr>
        <w:t xml:space="preserve">"Jivhā niccā vā aniccā vā" ti. Aniccā bhante. "Yampanāniccaṃ dukkhaṃ vā taṃ sukhaṃ vā" ti. Dukkhaṃ bhante. "Yampanāniccaṃ dukkhaṃ vipariṇāmadhammaṃ api nū taṃ anupādāya seyyo'hamasmīti vā assa sadiso'hamasmīti vā assa hīno'hamasmīti vā assa sadiso'hamasmīti vā assa hino'hamasmīti vā assā"ti. No hetaṃ bhante. </w:t>
      </w:r>
    </w:p>
    <w:p>
      <w:pPr>
        <w:pStyle w:val="PlainText"/>
        <w:rPr/>
      </w:pPr>
      <w:r>
        <w:rPr>
          <w:rFonts w:cs="URW Palladio ITU" w:ascii="URW Palladio ITU" w:hAnsi="URW Palladio ITU"/>
        </w:rPr>
        <w:t xml:space="preserve">"Kāyo nicco vā anicco vā" ti. Aniccaṃ bhante. "Yampanāniccaṃ dukkhaṃ vā taṃ sukhaṃ vā" ti. Dukkhaṃ bhante. "Yampanāniccaṃ dukkhaṃ vipariṇāmadhammaṃ api nū taṃ anupādāya seyyo'hamasmīti vā assa sadiso'hamasmīti vā assa hīno'hamasmīti vā assa sadiso'hamasmīti vā assa hino'hamasmīti vā assā"ti. No hetaṃ bhante. </w:t>
      </w:r>
    </w:p>
    <w:p>
      <w:pPr>
        <w:pStyle w:val="PlainText"/>
        <w:rPr/>
      </w:pPr>
      <w:r>
        <w:rPr>
          <w:rFonts w:cs="URW Palladio ITU" w:ascii="URW Palladio ITU" w:hAnsi="URW Palladio ITU"/>
        </w:rPr>
        <w:t xml:space="preserve">"Mano nicco vā anicco vā" ti. Aniccaṃ bhante. "Yampanāniccaṃ dukkhaṃ vā taṃ sukhaṃ vā" ti. Dukkhaṃ bhante. "Yampanāniccaṃ dukkhaṃ vipariṇāmadhammaṃ api nū taṃ anupādāya seyyo'hamasmīti vā assa sadiso'hamasmīti vā assa hīno'hamasmīti vā assa sadiso'hamasmīti vā assa hino'hamasmīti vā assā"ti. No hetaṃ bhante. </w:t>
      </w:r>
    </w:p>
    <w:p>
      <w:pPr>
        <w:pStyle w:val="PlainText"/>
        <w:rPr/>
      </w:pPr>
      <w:r>
        <w:rPr>
          <w:rFonts w:cs="URW Palladio ITU" w:ascii="URW Palladio ITU" w:hAnsi="URW Palladio ITU"/>
        </w:rPr>
        <w:t xml:space="preserve">Evam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t>1. 11. 6</w:t>
      </w:r>
    </w:p>
    <w:p>
      <w:pPr>
        <w:pStyle w:val="PlainText"/>
        <w:rPr>
          <w:rFonts w:ascii="URW Palladio ITU" w:hAnsi="URW Palladio ITU" w:cs="URW Palladio ITU"/>
        </w:rPr>
      </w:pPr>
      <w:r>
        <w:rPr>
          <w:rFonts w:cs="URW Palladio ITU" w:ascii="URW Palladio ITU" w:hAnsi="URW Palladio ITU"/>
        </w:rPr>
        <w:t>Saññoja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9. [PTS Page 089] [\q  89/]      saññojanīye ca bhikkhave dhamme desissāmi saññojanañca taṃ suṇātha. Katame ca bhikkhave saññojanīyā dhammā? Katamañca saññ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bhikkhave saññojanīyo dhammo, yo tattha chandarāgo taṃ tattha saññojanaṃ, sotaṃ saññojanīyo dhammo, yo tattha chandarāgo taṃ tattha saññojanaṃ. </w:t>
      </w:r>
    </w:p>
    <w:p>
      <w:pPr>
        <w:pStyle w:val="PlainText"/>
        <w:rPr/>
      </w:pPr>
      <w:r>
        <w:rPr>
          <w:rFonts w:cs="URW Palladio ITU" w:ascii="URW Palladio ITU" w:hAnsi="URW Palladio ITU"/>
        </w:rPr>
        <w:t xml:space="preserve">Ghānaṃ saññojanīyo dhammo, yo tattha chandarāgo taṃ tattha saññojanaṃ. </w:t>
      </w:r>
    </w:p>
    <w:p>
      <w:pPr>
        <w:pStyle w:val="PlainText"/>
        <w:rPr>
          <w:rFonts w:ascii="URW Palladio ITU" w:hAnsi="URW Palladio ITU" w:cs="URW Palladio ITU"/>
        </w:rPr>
      </w:pPr>
      <w:r>
        <w:rPr>
          <w:rFonts w:cs="URW Palladio ITU" w:ascii="URW Palladio ITU" w:hAnsi="URW Palladio ITU"/>
        </w:rPr>
        <w:t xml:space="preserve">Jivhā saññojanīyo dhammo, yo tattha chandarāgo taṃ tattha saññojanaṃ. </w:t>
      </w:r>
    </w:p>
    <w:p>
      <w:pPr>
        <w:pStyle w:val="PlainText"/>
        <w:rPr>
          <w:rFonts w:ascii="URW Palladio ITU" w:hAnsi="URW Palladio ITU" w:cs="URW Palladio ITU"/>
        </w:rPr>
      </w:pPr>
      <w:r>
        <w:rPr>
          <w:rFonts w:cs="URW Palladio ITU" w:ascii="URW Palladio ITU" w:hAnsi="URW Palladio ITU"/>
        </w:rPr>
        <w:t xml:space="preserve">Kāyo saññojanīyo dhammo, yo tattha chandarāgo taṃ tattha saññojanaṃ. </w:t>
      </w:r>
    </w:p>
    <w:p>
      <w:pPr>
        <w:pStyle w:val="PlainText"/>
        <w:rPr/>
      </w:pPr>
      <w:r>
        <w:rPr>
          <w:rFonts w:cs="URW Palladio ITU" w:ascii="URW Palladio ITU" w:hAnsi="URW Palladio ITU"/>
        </w:rPr>
        <w:t xml:space="preserve">Mano saññojanīyo dhammo, yo tattha chandarāgo taṃ tattha saññojanaṃ. </w:t>
      </w:r>
    </w:p>
    <w:p>
      <w:pPr>
        <w:pStyle w:val="PlainText"/>
        <w:rPr>
          <w:rFonts w:ascii="URW Palladio ITU" w:hAnsi="URW Palladio ITU" w:cs="URW Palladio ITU"/>
        </w:rPr>
      </w:pPr>
      <w:r>
        <w:rPr>
          <w:rFonts w:cs="URW Palladio ITU" w:ascii="URW Palladio ITU" w:hAnsi="URW Palladio ITU"/>
        </w:rPr>
        <w:t xml:space="preserve">Ime vuccanti bhikkhave saññojanīyā dhammā, idaṃ saññoj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7</w:t>
      </w:r>
    </w:p>
    <w:p>
      <w:pPr>
        <w:pStyle w:val="PlainText"/>
        <w:rPr>
          <w:rFonts w:ascii="URW Palladio ITU" w:hAnsi="URW Palladio ITU" w:cs="URW Palladio ITU"/>
        </w:rPr>
      </w:pPr>
      <w:r>
        <w:rPr>
          <w:rFonts w:cs="URW Palladio ITU" w:ascii="URW Palladio ITU" w:hAnsi="URW Palladio ITU"/>
        </w:rPr>
        <w:t>Upād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 Upādāniye ca bhikkhave dhamme desissāmi upādānañca. Taṃ suṇātha. Katame ca bhikkhave upādāniyā dhammā? Katamañca upā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bhikkhave upādāniyo dhammo, yo tattha chandarāgo taṃ tattha upādānaṃ, sotaṃ upādāniyo dhammo, yo tattha chandarāgo taṃ tattha upādānaṃ, </w:t>
      </w:r>
    </w:p>
    <w:p>
      <w:pPr>
        <w:pStyle w:val="PlainText"/>
        <w:rPr>
          <w:rFonts w:ascii="URW Palladio ITU" w:hAnsi="URW Palladio ITU" w:cs="URW Palladio ITU"/>
        </w:rPr>
      </w:pPr>
      <w:r>
        <w:rPr>
          <w:rFonts w:cs="URW Palladio ITU" w:ascii="URW Palladio ITU" w:hAnsi="URW Palladio ITU"/>
        </w:rPr>
        <w:t>Ghānaṃ upādāniyo dhammo, yo tattha chandarāgo taṃ tattha upādānaṃ</w:t>
      </w:r>
    </w:p>
    <w:p>
      <w:pPr>
        <w:pStyle w:val="PlainText"/>
        <w:rPr>
          <w:rFonts w:ascii="URW Palladio ITU" w:hAnsi="URW Palladio ITU" w:cs="URW Palladio ITU"/>
        </w:rPr>
      </w:pPr>
      <w:r>
        <w:rPr>
          <w:rFonts w:cs="URW Palladio ITU" w:ascii="URW Palladio ITU" w:hAnsi="URW Palladio ITU"/>
        </w:rPr>
        <w:t xml:space="preserve">Jivhā upādāniyo dhammo, yo tattha chandarāgo taṃ tattha upādānaṃ, </w:t>
      </w:r>
    </w:p>
    <w:p>
      <w:pPr>
        <w:pStyle w:val="PlainText"/>
        <w:rPr>
          <w:rFonts w:ascii="URW Palladio ITU" w:hAnsi="URW Palladio ITU" w:cs="URW Palladio ITU"/>
        </w:rPr>
      </w:pPr>
      <w:r>
        <w:rPr>
          <w:rFonts w:cs="URW Palladio ITU" w:ascii="URW Palladio ITU" w:hAnsi="URW Palladio ITU"/>
        </w:rPr>
        <w:t xml:space="preserve">Kāyo upādāniyo dhammo, yo tattha chandarāgo taṃ tattha upādānaṃ, </w:t>
      </w:r>
    </w:p>
    <w:p>
      <w:pPr>
        <w:pStyle w:val="PlainText"/>
        <w:rPr>
          <w:rFonts w:ascii="URW Palladio ITU" w:hAnsi="URW Palladio ITU" w:cs="URW Palladio ITU"/>
        </w:rPr>
      </w:pPr>
      <w:r>
        <w:rPr>
          <w:rFonts w:cs="URW Palladio ITU" w:ascii="URW Palladio ITU" w:hAnsi="URW Palladio ITU"/>
        </w:rPr>
        <w:t xml:space="preserve">Mano upādāniyo dhammo, yo tattha chandarāgo taṃ tattha upādānaṃ, </w:t>
      </w:r>
    </w:p>
    <w:p>
      <w:pPr>
        <w:pStyle w:val="PlainText"/>
        <w:rPr>
          <w:rFonts w:ascii="URW Palladio ITU" w:hAnsi="URW Palladio ITU" w:cs="URW Palladio ITU"/>
        </w:rPr>
      </w:pPr>
      <w:r>
        <w:rPr>
          <w:rFonts w:cs="URW Palladio ITU" w:ascii="URW Palladio ITU" w:hAnsi="URW Palladio ITU"/>
        </w:rPr>
        <w:t xml:space="preserve">Ime vuccanti bhikkhave upādāniyā dhammā, idaṃ upād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8</w:t>
      </w:r>
    </w:p>
    <w:p>
      <w:pPr>
        <w:pStyle w:val="PlainText"/>
        <w:rPr>
          <w:rFonts w:ascii="URW Palladio ITU" w:hAnsi="URW Palladio ITU" w:cs="URW Palladio ITU"/>
        </w:rPr>
      </w:pPr>
      <w:r>
        <w:rPr>
          <w:rFonts w:cs="URW Palladio ITU" w:ascii="URW Palladio ITU" w:hAnsi="URW Palladio ITU"/>
        </w:rPr>
        <w:t>Parijāna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1. Cakkhuṃ bhikkhave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aṃ anabhijānaṃ aparijānaṃ avirājayaṃ appajahaṃ abhabbo dukkhakkhayāya. </w:t>
      </w:r>
    </w:p>
    <w:p>
      <w:pPr>
        <w:pStyle w:val="PlainText"/>
        <w:rPr/>
      </w:pPr>
      <w:r>
        <w:rPr>
          <w:rFonts w:cs="URW Palladio ITU" w:ascii="URW Palladio ITU" w:hAnsi="URW Palladio ITU"/>
        </w:rPr>
        <w:t xml:space="preserve">Jivhaṃ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t xml:space="preserve">Kāyaṃ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t xml:space="preserve">Manaṃ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ñca kho bhikkhave abhijānaṃ parijānaṃ virājayaṃ pajahaṃ 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abhijānaṃ parijānaṃ virājayaṃ pajahaṃ bhabbo dukkhakkhayāya. </w:t>
      </w:r>
    </w:p>
    <w:p>
      <w:pPr>
        <w:pStyle w:val="PlainText"/>
        <w:rPr>
          <w:rFonts w:ascii="URW Palladio ITU" w:hAnsi="URW Palladio ITU" w:cs="URW Palladio ITU"/>
        </w:rPr>
      </w:pPr>
      <w:r>
        <w:rPr>
          <w:rFonts w:cs="URW Palladio ITU" w:ascii="URW Palladio ITU" w:hAnsi="URW Palladio ITU"/>
        </w:rPr>
        <w:t xml:space="preserve">Ghānaṃ abhijānaṃ parijānaṃ virājayaṃ pajahaṃ bhabbo dukkhakkhayāya. </w:t>
      </w:r>
    </w:p>
    <w:p>
      <w:pPr>
        <w:pStyle w:val="PlainText"/>
        <w:rPr>
          <w:rFonts w:ascii="URW Palladio ITU" w:hAnsi="URW Palladio ITU" w:cs="URW Palladio ITU"/>
        </w:rPr>
      </w:pPr>
      <w:r>
        <w:rPr>
          <w:rFonts w:cs="URW Palladio ITU" w:ascii="URW Palladio ITU" w:hAnsi="URW Palladio ITU"/>
        </w:rPr>
        <w:t xml:space="preserve">Jivhaṃ abhijānaṃ parijānaṃ virājayaṃ pajahaṃ bhabbo dukkhakkhayāya. </w:t>
      </w:r>
    </w:p>
    <w:p>
      <w:pPr>
        <w:pStyle w:val="PlainText"/>
        <w:rPr/>
      </w:pPr>
      <w:r>
        <w:rPr>
          <w:rFonts w:cs="URW Palladio ITU" w:ascii="URW Palladio ITU" w:hAnsi="URW Palladio ITU"/>
        </w:rPr>
        <w:t xml:space="preserve">Kāyaṃ abhijānaṃ parijānaṃ virājayaṃ pajahaṃ 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ṃ abhijānaṃ parijānaṃ virājayaṃ pajahaṃ bhabbo dukkhakkhayāyāti. [BJT Page 190] [\x 190/]     </w:t>
      </w:r>
    </w:p>
    <w:p>
      <w:pPr>
        <w:pStyle w:val="PlainText"/>
        <w:rPr>
          <w:rFonts w:ascii="URW Palladio ITU" w:hAnsi="URW Palladio ITU" w:cs="URW Palladio ITU"/>
        </w:rPr>
      </w:pPr>
      <w:r>
        <w:rPr>
          <w:rFonts w:cs="URW Palladio ITU" w:ascii="URW Palladio ITU" w:hAnsi="URW Palladio ITU"/>
        </w:rPr>
        <w:t>1. 11. 9</w:t>
      </w:r>
    </w:p>
    <w:p>
      <w:pPr>
        <w:pStyle w:val="PlainText"/>
        <w:rPr>
          <w:rFonts w:ascii="URW Palladio ITU" w:hAnsi="URW Palladio ITU" w:cs="URW Palladio ITU"/>
        </w:rPr>
      </w:pPr>
      <w:r>
        <w:rPr>
          <w:rFonts w:cs="URW Palladio ITU" w:ascii="URW Palladio ITU" w:hAnsi="URW Palladio ITU"/>
        </w:rPr>
        <w:t>Dutiyaparijāna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2. [PTS Page 090] [\q  90/]      rūpe kho bhikkhave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t xml:space="preserve">Sadde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t xml:space="preserve">Gandhe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t xml:space="preserve">Rase anabhijānaṃ aparijānaṃ avirājayaṃ appajahaṃ abhabbo dukkhakkhayāya. </w:t>
      </w:r>
    </w:p>
    <w:p>
      <w:pPr>
        <w:pStyle w:val="PlainText"/>
        <w:rPr/>
      </w:pPr>
      <w:r>
        <w:rPr>
          <w:rFonts w:cs="URW Palladio ITU" w:ascii="URW Palladio ITU" w:hAnsi="URW Palladio ITU"/>
        </w:rPr>
        <w:t xml:space="preserve">Phoṭṭhabbe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t xml:space="preserve">Dhamme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ca kho bhikkhave abhijānaṃ parijānaṃ virājayaṃ pajahaṃ bhabbo dukkhakkhayāya. </w:t>
      </w:r>
    </w:p>
    <w:p>
      <w:pPr>
        <w:pStyle w:val="PlainText"/>
        <w:rPr/>
      </w:pPr>
      <w:r>
        <w:rPr>
          <w:rFonts w:cs="URW Palladio ITU" w:ascii="URW Palladio ITU" w:hAnsi="URW Palladio ITU"/>
        </w:rPr>
        <w:t xml:space="preserve">Sadde abhijānaṃ parijānaṃ virājayaṃ pajahaṃ bhabbo dukkhakkhayāya. </w:t>
      </w:r>
    </w:p>
    <w:p>
      <w:pPr>
        <w:pStyle w:val="PlainText"/>
        <w:rPr>
          <w:rFonts w:ascii="URW Palladio ITU" w:hAnsi="URW Palladio ITU" w:cs="URW Palladio ITU"/>
        </w:rPr>
      </w:pPr>
      <w:r>
        <w:rPr>
          <w:rFonts w:cs="URW Palladio ITU" w:ascii="URW Palladio ITU" w:hAnsi="URW Palladio ITU"/>
        </w:rPr>
        <w:t xml:space="preserve">Gandhe abhijānaṃ parijānaṃ virājayaṃ pajahaṃ bhabbo dukkhakkhayāya. </w:t>
      </w:r>
    </w:p>
    <w:p>
      <w:pPr>
        <w:pStyle w:val="PlainText"/>
        <w:rPr>
          <w:rFonts w:ascii="URW Palladio ITU" w:hAnsi="URW Palladio ITU" w:cs="URW Palladio ITU"/>
        </w:rPr>
      </w:pPr>
      <w:r>
        <w:rPr>
          <w:rFonts w:cs="URW Palladio ITU" w:ascii="URW Palladio ITU" w:hAnsi="URW Palladio ITU"/>
        </w:rPr>
        <w:t xml:space="preserve">Rase abhijānaṃ parijānaṃ virājayaṃ pajahaṃ bhabbo dukkhakkhayāya. </w:t>
      </w:r>
    </w:p>
    <w:p>
      <w:pPr>
        <w:pStyle w:val="PlainText"/>
        <w:rPr>
          <w:rFonts w:ascii="URW Palladio ITU" w:hAnsi="URW Palladio ITU" w:cs="URW Palladio ITU"/>
        </w:rPr>
      </w:pPr>
      <w:r>
        <w:rPr>
          <w:rFonts w:cs="URW Palladio ITU" w:ascii="URW Palladio ITU" w:hAnsi="URW Palladio ITU"/>
        </w:rPr>
        <w:t xml:space="preserve">Phoṭṭhabbe abhijānaṃ parijānaṃ virājayaṃ pajahaṃ bhabbo dukkhakkhayāya. </w:t>
      </w:r>
    </w:p>
    <w:p>
      <w:pPr>
        <w:pStyle w:val="PlainText"/>
        <w:rPr/>
      </w:pPr>
      <w:r>
        <w:rPr>
          <w:rFonts w:cs="URW Palladio ITU" w:ascii="URW Palladio ITU" w:hAnsi="URW Palladio ITU"/>
        </w:rPr>
        <w:t xml:space="preserve">Dhamme abhijānaṃ parijānaṃ virājayaṃ pajahaṃ bhabbo dukkhakkhayāyā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1. 10</w:t>
      </w:r>
    </w:p>
    <w:p>
      <w:pPr>
        <w:pStyle w:val="PlainText"/>
        <w:rPr>
          <w:rFonts w:ascii="URW Palladio ITU" w:hAnsi="URW Palladio ITU" w:cs="URW Palladio ITU"/>
        </w:rPr>
      </w:pPr>
      <w:r>
        <w:rPr>
          <w:rFonts w:cs="URW Palladio ITU" w:ascii="URW Palladio ITU" w:hAnsi="URW Palladio ITU"/>
        </w:rPr>
        <w:t>Upassu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 Ekaṃ samayaṃ bhagavā nādike-1 viharati giñjakāvasathe. Atha kho bhagavā rahogato paṭisallīno-2 imaṃ dhammapariyāyaṃ 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paṭicca rūpe vuppajjati cakkhuviññāṇaṃ tiṇṇaṃ saṅgati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ñca paṭicca sadde vuppajjati sotaviññāṇaṃ, tiṇṇaṃ saṅgati phasso, phassapaccayā vedanā, vedanāpaccayā taṇhā, taṇhāpaccayā upādānaṃ, upādānapaccayā bhavo, bhavapaccayā jāti, jātipaccayā jarāmaraṇaṃ sokaparidevadukkhadomanassupāyāsā sambhavanti, evametassa kevalassa du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ñca paṭicca gandhe vuppajjati ghānaviññāṇaṃ, tiṇṇaṃ saṅgati phasso, phassapaccayā vedanā. Vedanāpaccayā taṇhā, taṇhāpaccayā upādānaṃ, upādānapaccayā bhavo, bhavapaccayā jāti, jātipaccayā jarāmaraṇaṃ sokaparidevadukkhadomanassupāyāsā sambhavanti, evametassa kevalassa du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añca paṭicca rase vuppajjati jivhāviññāṇaṃ, tiṇṇaṃ saṅgati phasso, phassapaccayā vedanā, vedanāpaccayā taṇhā, taṇhāpaccayā upādānaṃ, upādānapaccayā bhavo, bhavapaccayā jāti, jātipaccayā jarāmaraṇaṃ sokaparidevadukkhadomanassupāyāsā sambhavanti, evametassa kevalassa du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ñca paṭicca phoṭṭhabbe vuppajjati cakkhuviññāṇaṃ, tiṇṇaṃ saṅgati phasso, phassapaccayā vedanā. Vedanāpaccayā taṇhā, taṇhāpaccayā upādānaṃ, upādānapaccayā bhavo, bhavapaccayā jāti, jātipaccayā jarāmaraṇaṃ sokaparidevadukkhadomanassupāyāsā sambhavanti, evametassa kevalassa dukkhandhassa samuday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ñca paṭicca dhamme vuppajjati manoviññāṇaṃ, tiṇṇaṃ saṅgati phasso, phassapaccayā vedanā, vedanāpaccayā taṇhā, taṇhāpaccayā upādānaṃ, upādānapaccayā bhavo, bhavapaccayā jāti, jātipaccayā jarāmaraṇaṃ sokaparidevadukkhadomanassupāyāsā sambhavanti, evametassa kevalassa du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ñca paṭicca rūpe vuppajjati cakkhuviññāṇaṃ, tiṇṇaṃ saṅgati phasso, phassapaccayā vedanā, vedanāpaccayā taṇhā, tassā yeva taṇhāya asesavirāga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ñca paṭicca sadde vuppajjati sotaviññāṇaṃ, tiṇṇaṃ saṅgati phasso, phassapaccayā vedanā, vedanāpaccayā taṇhā, tassā yeva taṇhāya asesavirāga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ñca paṭicca gandhe vuppajjati ghānaviññāṇaṃ, tiṇṇaṃ saṅgati phasso, phassapaccayā vedanā, vedanāpaccayā taṇhā, tassā yeva taṇhāya asesavirāga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añca paṭicca rase vuppajjati jivhāviññāṇaṃ, tiṇṇaṃ saṅgati phasso, phassapaccayā vedanā, vedanāpaccayā taṇhā, tassā yeva taṇhāya asesavirāga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ñca paṭicca dhamme vuppajjati cakkhuviññāṇaṃ, tiṇṇaṃ saṅgati phasso, phassapaccayā vedanā, vedanāpaccayā taṇhā, tassā yeva taṇhāya asesavirāga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Ñātike - syā, sīmu. </w:t>
      </w:r>
    </w:p>
    <w:p>
      <w:pPr>
        <w:pStyle w:val="PlainText"/>
        <w:rPr>
          <w:rFonts w:ascii="URW Palladio ITU" w:hAnsi="URW Palladio ITU" w:cs="URW Palladio ITU"/>
        </w:rPr>
      </w:pPr>
      <w:r>
        <w:rPr>
          <w:rFonts w:cs="URW Palladio ITU" w:ascii="URW Palladio ITU" w:hAnsi="URW Palladio ITU"/>
        </w:rPr>
        <w:t>Nātike - machasaṃ</w:t>
      </w:r>
    </w:p>
    <w:p>
      <w:pPr>
        <w:pStyle w:val="PlainText"/>
        <w:rPr/>
      </w:pPr>
      <w:r>
        <w:rPr>
          <w:rFonts w:cs="URW Palladio ITU" w:ascii="URW Palladio ITU" w:hAnsi="URW Palladio ITU"/>
        </w:rPr>
        <w:t xml:space="preserve">2. Patisallino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91] [\q  91/]      tena kho pana samayena aññataro bhikkhu bhagavato upassutiṃ-1 ṭhito hoti. Addasā kho bhagavā taṃ bhikkhuṃ upassutiṃ-1 ṭhitaṃ. Disvāna taṃ bhikkhuṃ etadavoca: assosi no tvaṃ bhikkhu imaṃ dhammapariyāyanti? Evaṃ bhante. Uggaṇhāhi tvaṃ bhikkhu imaṃ dhammapariyāyaṃ, pariyāpuṇāhi tvaṃ bhikkhu imaṃ dhammapariyāyaṃ, dhārehi tvaṃ bhikkhu imaṃ dhammapariyāyaṃ, atthasaṃhito' yaṃ bhikkhu dhammapariyāyo, ādibrahmacariya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gakkhemivaggo ekā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Yogakkhemi upādāya dukkhaṃ loko ca seyyo ca</w:t>
      </w:r>
    </w:p>
    <w:p>
      <w:pPr>
        <w:pStyle w:val="PlainText"/>
        <w:rPr>
          <w:rFonts w:ascii="URW Palladio ITU" w:hAnsi="URW Palladio ITU" w:cs="URW Palladio ITU"/>
        </w:rPr>
      </w:pPr>
      <w:r>
        <w:rPr>
          <w:rFonts w:cs="URW Palladio ITU" w:ascii="URW Palladio ITU" w:hAnsi="URW Palladio ITU"/>
        </w:rPr>
        <w:t xml:space="preserve">Saṃyojanaṃ upādānaṃ dve parijānaṃ upassu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t>12. Lokakāmaguṇavaggo</w:t>
      </w:r>
    </w:p>
    <w:p>
      <w:pPr>
        <w:pStyle w:val="PlainText"/>
        <w:rPr>
          <w:rFonts w:ascii="URW Palladio ITU" w:hAnsi="URW Palladio ITU" w:cs="URW Palladio ITU"/>
        </w:rPr>
      </w:pPr>
      <w:r>
        <w:rPr>
          <w:rFonts w:cs="URW Palladio ITU" w:ascii="URW Palladio ITU" w:hAnsi="URW Palladio ITU"/>
        </w:rPr>
        <w:t>1. 12. 1</w:t>
      </w:r>
    </w:p>
    <w:p>
      <w:pPr>
        <w:pStyle w:val="PlainText"/>
        <w:rPr>
          <w:rFonts w:ascii="URW Palladio ITU" w:hAnsi="URW Palladio ITU" w:cs="URW Palladio ITU"/>
        </w:rPr>
      </w:pPr>
      <w:r>
        <w:rPr>
          <w:rFonts w:cs="URW Palladio ITU" w:ascii="URW Palladio ITU" w:hAnsi="URW Palladio ITU"/>
        </w:rPr>
        <w:t>Mārapās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4. Santi bhikkhave cakkhuviññeyyā rūpā iṭṭhā kantā manāpā piyarūpā kāmūpasaṃhitā rajanīyā, tañce bhikkhu abhinandati abhivadati ajjhosāya tiṭṭhati, ayaṃ vuccati bhikkhave bhikkhu āvāsagato mārassa, mārassa vasaṅgato, [PTS Page 092] [\q  92/]      paṭimukkassa mārapāso, baddho so mārabandhanena yathākāmakaraṇīyo pāpim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bhikkhave sotaviññeyyā saddā iṭṭhā kantā manāpā piyarūpā kāmūpasaṃhitā rajanīyā, tañce bhikkhu abhinandati abhivadati ajjhosāya tiṭṭhati, ayaṃ vuccati bhikkhave bhikkhu āvāsagato mārassa, mārassa vasaṅgato, paṭimukkassa mārapāso, baddho so mārabandhanena yathākāmakaraṇīyo pāpimato. </w:t>
      </w:r>
    </w:p>
    <w:p>
      <w:pPr>
        <w:pStyle w:val="PlainText"/>
        <w:rPr/>
      </w:pPr>
      <w:r>
        <w:rPr>
          <w:rFonts w:cs="URW Palladio ITU" w:ascii="URW Palladio ITU" w:hAnsi="URW Palladio ITU"/>
        </w:rPr>
        <w:t xml:space="preserve">Santi bhikkhave ghānaviññeyyā gandhā iṭṭhā kantā manāpā piyarūpā kāmūpasaṃhitā rajanīyā, tañce bhikkhu abhinandati abhivadati ajjhosāya tiṭṭhati, ayaṃ vuccati bhikkhave bhikkhu āvāsagato mārassa, mārassa vasaṅgato, paṭimukkassa mārapāso, baddho so mārabandhanena yathākāmakaraṇīyo pāpimato. </w:t>
      </w:r>
    </w:p>
    <w:p>
      <w:pPr>
        <w:pStyle w:val="PlainText"/>
        <w:rPr/>
      </w:pPr>
      <w:r>
        <w:rPr>
          <w:rFonts w:cs="URW Palladio ITU" w:ascii="URW Palladio ITU" w:hAnsi="URW Palladio ITU"/>
        </w:rPr>
        <w:t xml:space="preserve">Santi bhikkhave jivhāviññeyyā rasā iṭṭhā kantā manāpā piyarūpā kāmūpasaṃhitā rajanīyā, tañce bhikkhu abhinandati abhivadati ajjhosāya tiṭṭhati, ayaṃ vuccati bhikkhave bhikkhu āvāsagato mārassa, mārassa vasaṅgato, paṭimukkassa mārapāso, baddho so mārabandhanena yathākāmakaraṇīyo pāpimato. </w:t>
      </w:r>
    </w:p>
    <w:p>
      <w:pPr>
        <w:pStyle w:val="PlainText"/>
        <w:rPr/>
      </w:pPr>
      <w:r>
        <w:rPr>
          <w:rFonts w:cs="URW Palladio ITU" w:ascii="URW Palladio ITU" w:hAnsi="URW Palladio ITU"/>
        </w:rPr>
        <w:t xml:space="preserve">Santi bhikkhave kāyaviññeyyā phoṭṭhabbā iṭṭhā kantā manāpā piyarūpā kāmūpasaṃhitā rajanīyā, tañce bhikkhu abhinandati abhivadati ajjhosāya tiṭṭhati, ayaṃ vuccati bhikkhave bhikkhu āvāsagato mārassa, mārassa vasaṅgato, paṭimukkassa mārapāso, baddho so mārabandhanena yathākāmakaraṇīyo pāpimato. </w:t>
      </w:r>
    </w:p>
    <w:p>
      <w:pPr>
        <w:pStyle w:val="PlainText"/>
        <w:rPr/>
      </w:pPr>
      <w:r>
        <w:rPr>
          <w:rFonts w:cs="URW Palladio ITU" w:ascii="URW Palladio ITU" w:hAnsi="URW Palladio ITU"/>
        </w:rPr>
        <w:t xml:space="preserve">Santi bhikkhave manoviññeyyā dhammā iṭṭhā kantā manāpā piyarūpā kāmūpasaṃhitā rajanīyā, tañce bhikkhu abhinandati abhivadati ajjhosāya tiṭṭhati, ayaṃ vuccati bhikkhave bhikkhu āvāsagato mārassa, mārassa vasaṅgato, paṭimukkassa mārapāso, baddho so mārabandhanena yathākāmakaraṇīyo pāpim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bhikkhave cakkhuviññeyyā rūpā iṭṭhā kantā manāpā piyarūpā kāmūpasaṃhitā rajanīyā, tañce bhikkhu nābhinandati nābhivadati nājjhosāya tiṭṭhati, ayaṃ vuccati bhikkhave bhikkhu na āvāsagato mārassa, na mārassa vasaṅgato, ummukkassa mārapāso, mutto so mārabandhanena na yathākāmakaraṇīyo pāpimato. </w:t>
      </w:r>
    </w:p>
    <w:p>
      <w:pPr>
        <w:pStyle w:val="PlainText"/>
        <w:rPr/>
      </w:pPr>
      <w:r>
        <w:rPr>
          <w:rFonts w:cs="URW Palladio ITU" w:ascii="URW Palladio ITU" w:hAnsi="URW Palladio ITU"/>
        </w:rPr>
        <w:t xml:space="preserve">Santi bhikkhave sotaviññeyyā saddā iṭṭhā kantā manāpā piyarūpā kāmūpasaṃhitā rajanīyā, tañce bhikkhū nābhinandati nābhivadati nājjhosāya tiṭṭhati, ayaṃ vuccati bhikkhave bhikkhu na āvāsagato mārassa, na mārassa vasaṅgato, ummukkassa mārapāso, mutto so mārabandhanena na yathākāmakaraṇīyo pāpimato. </w:t>
      </w:r>
    </w:p>
    <w:p>
      <w:pPr>
        <w:pStyle w:val="PlainText"/>
        <w:rPr/>
      </w:pPr>
      <w:r>
        <w:rPr>
          <w:rFonts w:cs="URW Palladio ITU" w:ascii="URW Palladio ITU" w:hAnsi="URW Palladio ITU"/>
        </w:rPr>
        <w:t xml:space="preserve">Santi bhikkhave ghānaviññeyyā gandhā iṭṭhā kantā manāpā piyarūpā kāmūpasaṃhitā rajanīyā, tañce bhikkhu nābhinandati nābhivadati nājjhosāya tiṭṭhati, ayaṃ vuccati bhikkhave bhikkhu na āvāsagato mārassa, na mārassa vasaṅgato, umukkassa mārapāso, mutto so mārabandhanena na yathākāmakaraṇīyo pāpimato. </w:t>
      </w:r>
    </w:p>
    <w:p>
      <w:pPr>
        <w:pStyle w:val="PlainText"/>
        <w:rPr>
          <w:rFonts w:ascii="URW Palladio ITU" w:hAnsi="URW Palladio ITU" w:cs="URW Palladio ITU"/>
        </w:rPr>
      </w:pPr>
      <w:r>
        <w:rPr>
          <w:rFonts w:cs="URW Palladio ITU" w:ascii="URW Palladio ITU" w:hAnsi="URW Palladio ITU"/>
        </w:rPr>
        <w:t xml:space="preserve">Santi bhikkhave jivhāviññeyyā rasā iṭṭhā kantā manāpā piyarūpā kāmūpasaṃhitā rajanīyā, tañce bhikkhu nābhinandati nābhivadati nājjhosāya tiṭṭhati, ayaṃ vuccati bhikkhave bhikkhu na āvāsagato mārassa, na mārassa vasaṅgato, umukkassa mārapāso, mutto so mārabandhanena na yathākāmakaraṇīyo pāpimato. </w:t>
      </w:r>
    </w:p>
    <w:p>
      <w:pPr>
        <w:pStyle w:val="PlainText"/>
        <w:rPr/>
      </w:pPr>
      <w:r>
        <w:rPr>
          <w:rFonts w:cs="URW Palladio ITU" w:ascii="URW Palladio ITU" w:hAnsi="URW Palladio ITU"/>
        </w:rPr>
        <w:t xml:space="preserve">Santi bhikkhave kāyaviññeyyā phoṭṭhabbā iṭṭhā kantā manāpā piyarūpā kāmūpasaṃhitā rajanīyā, tañce bhikkhu nābhinandati nābhivadati nājjhosāya tiṭṭhati, ayaṃ vuccati bhikkhave bhikkhu na āvāsagato mārassa, na mārassa vasaṅgato, umukkassa mārapāso, mutto so mārabandhanena na yathākāmakaraṇīyo pāpimato. </w:t>
      </w:r>
    </w:p>
    <w:p>
      <w:pPr>
        <w:pStyle w:val="PlainText"/>
        <w:rPr/>
      </w:pPr>
      <w:r>
        <w:rPr>
          <w:rFonts w:cs="URW Palladio ITU" w:ascii="URW Palladio ITU" w:hAnsi="URW Palladio ITU"/>
        </w:rPr>
        <w:t xml:space="preserve">Santi bhikkhave manoviññeyyā dhammā iṭṭhā kantā manāpā piyarūpā kāmūpasaṃhitā rajanīyā, tañce bhikkhu nābhinandati nābhivadati ajjhosāya tiṭṭhati, ayaṃ vuccati bhikkhave bhikkhu na āvāsagato mārassa, na mārassa vasaṅgato, umukkassa mārapāso, mutto so mārabandhanena na yathākāmakaraṇīyo pāpi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t>1. 12. 2</w:t>
      </w:r>
    </w:p>
    <w:p>
      <w:pPr>
        <w:pStyle w:val="PlainText"/>
        <w:rPr/>
      </w:pPr>
      <w:r>
        <w:rPr>
          <w:rFonts w:cs="URW Palladio ITU" w:ascii="URW Palladio ITU" w:hAnsi="URW Palladio ITU"/>
        </w:rPr>
        <w:t>Dutiyamārapā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Santi bhikkhave cakkhuviññeyyā rūpā iṭṭhā kantā manāpā piyarūpā kāmūpasaṃhitā rajanīyā, tañce bhikkhu abhinandati abhivadati ajjhosāya tiṭṭhati, ayaṃ vuccati bhikkhave bhikkhu baddho cakkhuviññeyyesu rūpesu, āvāsagato mārassa, mārassa vasaṅgato yathākāmakaraṇīyo pāpim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bhikkhave sotaviññeyyā saddā iṭṭhā kantā manāpā piyarūpā kāmūpasaṃhitā rajanīyā, tañce bhikkhu abhinandati abhivadati ajjhosāya tiṭṭhati, ayaṃ vuccati bhikkhave bhikkhu baddho sotaviññeyyesu saddesu. Āvāsagato mārassa, mārassa vasaṅgato, yathākāmakaraṇīyo pāpimato. </w:t>
      </w:r>
    </w:p>
    <w:p>
      <w:pPr>
        <w:pStyle w:val="PlainText"/>
        <w:rPr/>
      </w:pPr>
      <w:r>
        <w:rPr>
          <w:rFonts w:cs="URW Palladio ITU" w:ascii="URW Palladio ITU" w:hAnsi="URW Palladio ITU"/>
        </w:rPr>
        <w:t xml:space="preserve">Santi bhikkhave ghānaviññeyyā gandhā iṭṭhā kantā manāpā piyarūpā kāmūpasaṃhitā rajanīyā, tañce bhikkhu abhinandati abhivadati ajjhosāya tiṭṭhati, ayaṃ vuccati bhikkhave bhikkhu baddho ghānaviññeyyesu gandhesu āvāsagato mārassa, mārassa vasaṅgato, yathākāmakaraṇīyo pāpimato. </w:t>
      </w:r>
    </w:p>
    <w:p>
      <w:pPr>
        <w:pStyle w:val="PlainText"/>
        <w:rPr/>
      </w:pPr>
      <w:r>
        <w:rPr>
          <w:rFonts w:cs="URW Palladio ITU" w:ascii="URW Palladio ITU" w:hAnsi="URW Palladio ITU"/>
        </w:rPr>
        <w:t xml:space="preserve">Santi bhikkhave jivhāviññeyyā rasā iṭṭhā kantā manāpā piyarūpā kāmūpasaṃhitā rajanīyā, tañce bhikkhu abhinandati abhivadati ajjhosāya tiṭṭhati, ayaṃ vuccati bhikkhave bhikkhu baddho jivhāviññeyyesu rasesu, āvāsagato mārassa, mārassa vasaṅgato, yathākāmakaraṇīyo pāpimato. </w:t>
      </w:r>
    </w:p>
    <w:p>
      <w:pPr>
        <w:pStyle w:val="PlainText"/>
        <w:rPr/>
      </w:pPr>
      <w:r>
        <w:rPr>
          <w:rFonts w:cs="URW Palladio ITU" w:ascii="URW Palladio ITU" w:hAnsi="URW Palladio ITU"/>
        </w:rPr>
        <w:t xml:space="preserve">Santi bhikkhave kāyaviññeyyā phoṭṭhabbā iṭṭhā kantā manāpā piyarūpā kāmūpasaṃhitā rajanīyā, tañce bhikkhu abhinandati abhivadati ajjhosāya tiṭṭhati, ayaṃ vuccati bhikkhave bhikkhu baddho kāyaviññeyyesu phoṭṭhabbesu āvāsagato, mārassa, mārassa vasaṅgato, yathākāmakaraṇīyo pāpimato. </w:t>
      </w:r>
    </w:p>
    <w:p>
      <w:pPr>
        <w:pStyle w:val="PlainText"/>
        <w:rPr/>
      </w:pPr>
      <w:r>
        <w:rPr>
          <w:rFonts w:cs="URW Palladio ITU" w:ascii="URW Palladio ITU" w:hAnsi="URW Palladio ITU"/>
        </w:rPr>
        <w:t xml:space="preserve">Santi bhikkhave manoviññeyyā dhammā iṭṭhā kantā manāpā piyarūpā kāmūpasaṃhitā rajanīyā, tañce bhikkhu abhinandati abhivadati ajjhosāya tiṭṭhati, ayaṃ vuccati bhikkhave bhikkhu baddho manoviññeyyesu dhammesu, āvāsagato mārassa, mārassa vasaṅgato, yathākāmakaraṇīyo pāpim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bhikkhave cakkhuviññeyyā rūpā iṭṭhā kantā manāpā piyarūpā kāmūpasaṃhitā rajanīyā, tañce bhikkhu nābhinandati nābhivadati nājjhosāya tiṭṭhati, ayaṃ vuccati bhikkhave bhikkhu, mutto cakkhuviññeyyehi rūpehi, na āvāsagato mārassa, na mārassa vasaṅgato, na yathākāmakaraṇīyo pāpimato. </w:t>
      </w:r>
    </w:p>
    <w:p>
      <w:pPr>
        <w:pStyle w:val="PlainText"/>
        <w:rPr/>
      </w:pPr>
      <w:r>
        <w:rPr>
          <w:rFonts w:cs="URW Palladio ITU" w:ascii="URW Palladio ITU" w:hAnsi="URW Palladio ITU"/>
        </w:rPr>
        <w:t xml:space="preserve">Santi bhikkhave sotaviññeyyā saddā iṭṭhā kantā manāpā piyarūpā kāmūpasaṃhitā rajanīyā, tañce bhikkhu nābhinandati nābhivadati nājjhosāya tiṭṭhati, ayaṃ vuccati bhikkhave bhikkhu, mutto sotaviññeyyehi saddehi, na āvāsagato mārassa, na mārassa vasaṅgato, na yathākāmakaraṇīyo pāpimato. </w:t>
      </w:r>
    </w:p>
    <w:p>
      <w:pPr>
        <w:pStyle w:val="PlainText"/>
        <w:rPr>
          <w:rFonts w:ascii="URW Palladio ITU" w:hAnsi="URW Palladio ITU" w:cs="URW Palladio ITU"/>
        </w:rPr>
      </w:pPr>
      <w:r>
        <w:rPr>
          <w:rFonts w:cs="URW Palladio ITU" w:ascii="URW Palladio ITU" w:hAnsi="URW Palladio ITU"/>
        </w:rPr>
        <w:t xml:space="preserve">Santi bhikkhave ghānaviññeyyā gandhā iṭṭhā kantā manāpā piyarūpā kāmūpasaṃhitā rajanīyā, tañce bhikkhu nābhinandati nābhivadati nājjhosāya tiṭṭhati, ayaṃ vuccati bhikkhave bhikkhu, mutto ghānaviññeyyehi gandhehi, na āvāsagato mārassa, na mārassa vasaṅgato, na yathākāmakaraṇīyo pāpimato. </w:t>
      </w:r>
    </w:p>
    <w:p>
      <w:pPr>
        <w:pStyle w:val="PlainText"/>
        <w:rPr/>
      </w:pPr>
      <w:r>
        <w:rPr>
          <w:rFonts w:cs="URW Palladio ITU" w:ascii="URW Palladio ITU" w:hAnsi="URW Palladio ITU"/>
        </w:rPr>
        <w:t xml:space="preserve">Santi bhikkhave jivhāviññeyyā rasā iṭṭhā kantā manāpā piyarūpā kāmūpasaṃhitā rajanīyā, tañce bhikkhu nābhinandati nābhivadati nājjhosāya tiṭṭhati, ayaṃ vuccati bhikkhave bhikkhu, mutto jivhāviññeyyehi rasehi, na āvāsagato mārassa, na mārassa vasaṅgato, na yathākāmakaraṇīyo pāpimato. </w:t>
      </w:r>
    </w:p>
    <w:p>
      <w:pPr>
        <w:pStyle w:val="PlainText"/>
        <w:rPr/>
      </w:pPr>
      <w:r>
        <w:rPr>
          <w:rFonts w:cs="URW Palladio ITU" w:ascii="URW Palladio ITU" w:hAnsi="URW Palladio ITU"/>
        </w:rPr>
        <w:t xml:space="preserve">Santi bhikkhave kāyaviññeyyā phoṭṭhabbā iṭṭhā kantā manāpā piyarūpā kāmūpasaṃhitā rajanīyā, tañce bhikkhu nābhinandati nābhivadati nājjhosāya tiṭṭhati, ayaṃ vuccati bhikkhave bhikkhu, mutto kāyaviññeyyehi phoṭṭhabbehi, na āvāsagato mārassa, na mārassa vasaṅgato, na yathākāmakaraṇīyo pāpimato. </w:t>
      </w:r>
    </w:p>
    <w:p>
      <w:pPr>
        <w:pStyle w:val="PlainText"/>
        <w:rPr/>
      </w:pPr>
      <w:r>
        <w:rPr>
          <w:rFonts w:cs="URW Palladio ITU" w:ascii="URW Palladio ITU" w:hAnsi="URW Palladio ITU"/>
        </w:rPr>
        <w:t xml:space="preserve">Santi bhikkhave manoviññeyyā dhammā iṭṭhā kantā manāpā piyarūpā kāmūpasaṃhitā rajanīyā, tañce [PTS Page 093] [\q  93/]      bhikkhu nābhinandati nābhivadati ajjhosāya tiṭṭhati, ayaṃ vuccati bhikkhave bhikkhu, mutto manoviññeyyehi dhammehi, na āvāsagato mārassa, na mārassa vasaṅgato, na yathākāmakaraṇīyo pāpi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3</w:t>
      </w:r>
    </w:p>
    <w:p>
      <w:pPr>
        <w:pStyle w:val="PlainText"/>
        <w:rPr>
          <w:rFonts w:ascii="URW Palladio ITU" w:hAnsi="URW Palladio ITU" w:cs="URW Palladio ITU"/>
        </w:rPr>
      </w:pPr>
      <w:r>
        <w:rPr>
          <w:rFonts w:cs="URW Palladio ITU" w:ascii="URW Palladio ITU" w:hAnsi="URW Palladio ITU"/>
        </w:rPr>
        <w:t>Lokantagamanasuttaṃ</w:t>
      </w:r>
    </w:p>
    <w:p>
      <w:pPr>
        <w:pStyle w:val="PlainText"/>
        <w:rPr/>
      </w:pPr>
      <w:r>
        <w:rPr>
          <w:rFonts w:cs="URW Palladio ITU" w:ascii="URW Palladio ITU" w:hAnsi="URW Palladio ITU"/>
        </w:rPr>
        <w:t xml:space="preserve">116. Nāhaṃ bhikkhave gamanena lokassa antaṃ ñāteyyaṃ-1 daṭṭheyyaṃ-2 patteyyanti vadāmi. Na ca panāhaṃ bhikkhave appatvā lokassa antaṃ dukkhassa antakiriyaṃ vadāmīti. Idaṃ vatvā bhagavā uṭṭhāyāsanā vihāraṃ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Ñātayyaṃ - sī 2. </w:t>
      </w:r>
    </w:p>
    <w:p>
      <w:pPr>
        <w:pStyle w:val="PlainText"/>
        <w:rPr>
          <w:rFonts w:ascii="URW Palladio ITU" w:hAnsi="URW Palladio ITU" w:cs="URW Palladio ITU"/>
        </w:rPr>
      </w:pPr>
      <w:r>
        <w:rPr>
          <w:rFonts w:cs="URW Palladio ITU" w:ascii="URW Palladio ITU" w:hAnsi="URW Palladio ITU"/>
        </w:rPr>
        <w:t xml:space="preserve">2. Diṭṭheyy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saṃ bhikkhūnaṃ acirapakkantassa bhagavato etadahosi: idaṃ kho no-1 āvuso bhagavā saṅkhittena uddesaṃ uddisitvā vitthārena atthaṃ avibhajitvā uṭṭhāyāsanā vihāraṃ paviṭṭho "nāhaṃ bhikkhave gamanena lokassa antaṃ ñāteyyaṃ daṭṭheyyaṃ patteyyanti vadāmi, na ca panāhaṃ bhikkhave appatvā lokassa antaṃ dukkhassa antakiriyaṃ vadāmī" ti. Ko nu kho imassa bhagavatā saṅkhittena uddesassa uddiṭṭhassa vitthārena atthaṃ avibhattassa vitthārena atthaṃ vibhaj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saṃ bhikkhūnaṃ etadahosi, ayaṃ kho āyasmā ānando satthu ceva saṃvaṇṇito, sambhāvito ca viññūnaṃ sabrahmacārīnaṃ. Pahoti cāyasmā ānando imassa bhagavatā saṅkhittena uddesassa uddesassa vitthārena atthaṃ avibhattassa vitthārena atthaṃ vibhajituṃ. Yannūna mayaṃ yenāyasmā ānando tenupasaṅkameyyāma, upasaṅkamitvā āyasmantaṃ ānandaṃ etamatthaṃ paṭipuccheyyāmāti. </w:t>
      </w:r>
    </w:p>
    <w:p>
      <w:pPr>
        <w:pStyle w:val="PlainText"/>
        <w:rPr/>
      </w:pPr>
      <w:r>
        <w:rPr>
          <w:rFonts w:cs="URW Palladio ITU" w:ascii="URW Palladio ITU" w:hAnsi="URW Palladio ITU"/>
        </w:rPr>
        <w:t>Atha kho te bhikkhū yenāyasmā ānando tenupasaṅkamiṃsu. Upasaṅkamitvā āyasmatā ānandena saddhiṃ sammodiṃsu. Sammodanīyaṃ kathaṃ sārāṇīyaṃ vītisāretvā ekamantaṃ nisīdiṃsu. Ekamantaṃ nisinnā kho te bhikkhū āyasmantaṃ [PTS Page 094] [\q  94/]      ānandaṃ etadavocuṃ: idaṃ kho no āvuso ānanda bhagavā saṅkhittena uddesaṃ uddisitvā vitthārena atthaṃ avibhajitvā uṭṭhāyāsanā vihāraṃ paviṭṭho, "nāhaṃ bhikkhave gamanena lokassa antaṃ ñāteyyaṃ daṭṭheyyaṃ patteyyanti vadāmi, na ca panāhaṃ bhikkhave, appatvā lokassa antaṃ dukkhassa antakiriyaṃ vadāmī" ti tesaṃ no āvuso amhākaṃ acirapakkantassa bhagavato etadahosi:</w:t>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Idaṃ kho no āvuso bhagavā saṅkhittena uddesaṃ uddisitvā vitthārena atthaṃ avibhajitvā uṭṭhāyāsanā vihāraṃ paviṭṭho, "nāhaṃ bhikkhave gamanena lokassa antaṃ ñāteyyaṃ daṭṭheyyaṃ patteyyanti vadāmi. Na ca panāhaṃ bhikkhave, appatvā lokassa antaṃ dukkhassa antakiriyaṃ vadāmī" ti. Ko nu kho imassa bhagavatā saṅkhittena uddesassa uddiṭṭhassa vitthārena atthaṃ avibhattassa vitthārena atthaṃ vibhajeyyāti. Tesaṃ no āvuso amhākaṃ etadahosi: ayaṃ kho āvuso āyasmā ānando satthu ceva saṃvaṇṇito, sambhāvito ca viññūnaṃ sabrahmacārīnaṃ, pahoti cāyasmā ānando imassa bhagavatā saṅkhittena uddesassa uddiṭṭhassa vitthārena atthaṃ avibhattassa vitthārena atthaṃ vibhajituṃ. Yannūna mayaṃ yenāyasmā ānando tenupasaṅkameyyāma, upasaṅkamitvā āyasmantaṃ ānandaṃ etamatthaṃ paṭipuccheyyāmāti, vibhajatāyasmā ānan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aṃ kho nu -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uriso sāratthiko sāragavesī sārapariyesanaṃ caramāno mahato rukkhassa tiṭṭhato sāravato atikkammeva mūlaṃ atikkamma-1 khandhaṃ sākhāpalāse sāraṃ pariyesitabbaṃ maññeyya evaṃ sampadamidaṃ. Āyasmantānaṃ satthari sammukhībhute-2 taṃ bhagavantaṃ atisitvā amhe-3 etamatthaṃ paṭipucchitabbaṃ maññatha-4, sohāvuso bhagavā jānaṃ jānāti passaṃ passati cakkhubhuto ñāṇabhuto dhammabhuto brahmabhuto vattā pavattā atthassa ninnetā amatassa dātā dhammassāmī tathāgato. Soceva panetassa kālo ahosi, yaṃ bhagavantaññeva etamatthaṃ paṭipuccheyyātha. [PTS Page 095] [\q  95/]     yathā vo bhagavā vyākareyya tathā naṃ-5 dhā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āvuso ānanda bhagavā jānaṃ jānāti passaṃ passati cakkhu bhuto ñāṇabhuto dhammabhuto brahmabhuto vattā pavattā atthassa ninnetā amatassa dātā dhammassāmī tath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eva panetassa kālo ahosi yaṃ bhagavantaññeva etamatthaṃ paṭipuccheyyāma, yathā no bhagavā vyākareyya tathā naṃ dhāreyyāma. Api cāyasmā ānando satthu ceva saṃvaṇṇito sambhāvito ca viññūnaṃ sabrahmacārīnaṃ, pahoti vāyasmā ānando imassa bhagavatā saṅkhittena uddesassa uddiṭṭhassa vitthārena atthaṃ avibhattassa vitthārena atthaṃ vibhajituṃ, vibhajatāyāsmā ānando agaruṃ karit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āhāvuso suṇātha, sādhukaṃ manasikarotha, bhāsissāmīti. Evamāvusoti kho te bhikkhū āyasmato ānandassa paccassosuṃ. Āyasmā ānando etadavoca: yaṃ kho vo āvuso bhagavā saṅkhittena uddesaṃ uddisitvā vitthārena atthaṃ avibhajitvā uṭṭhāyāsanā vihāraṃ paviṭṭho: "nāhaṃ bhikkhave gamanena lokassa antaṃ ñāteyyaṃ daṭṭheyyaṃ patteyyanti vadāmi, na ca panāhaṃ bhikkhave appatvā lokassa antaṃ dukkhassa antakiriyaṃ vadāmī" ti. Imassa khvāhaṃ āvuso bhagavatā saṅkhittena uddesassa uddiṭṭhassa vitthārena atthaṃ avibhattassa evaṃ vitthārena-6 atthaṃ ājān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kho āvuso lokasmiṃ lokasaññi hoti lokamānī, ayaṃ vuccati ariyassa vinaye loko. Kena cāvuso lokasmiṃ lokasaññī hoti lokamā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ikkammeva - machasaṃ</w:t>
      </w:r>
    </w:p>
    <w:p>
      <w:pPr>
        <w:pStyle w:val="PlainText"/>
        <w:rPr>
          <w:rFonts w:ascii="URW Palladio ITU" w:hAnsi="URW Palladio ITU" w:cs="URW Palladio ITU"/>
        </w:rPr>
      </w:pPr>
      <w:r>
        <w:rPr>
          <w:rFonts w:cs="URW Palladio ITU" w:ascii="URW Palladio ITU" w:hAnsi="URW Palladio ITU"/>
        </w:rPr>
        <w:t>2. Bhūtaṃ - syā</w:t>
      </w:r>
    </w:p>
    <w:p>
      <w:pPr>
        <w:pStyle w:val="PlainText"/>
        <w:rPr>
          <w:rFonts w:ascii="URW Palladio ITU" w:hAnsi="URW Palladio ITU" w:cs="URW Palladio ITU"/>
        </w:rPr>
      </w:pPr>
      <w:r>
        <w:rPr>
          <w:rFonts w:cs="URW Palladio ITU" w:ascii="URW Palladio ITU" w:hAnsi="URW Palladio ITU"/>
        </w:rPr>
        <w:t>3. Tumhe -syā</w:t>
      </w:r>
    </w:p>
    <w:p>
      <w:pPr>
        <w:pStyle w:val="PlainText"/>
        <w:rPr>
          <w:rFonts w:ascii="URW Palladio ITU" w:hAnsi="URW Palladio ITU" w:cs="URW Palladio ITU"/>
        </w:rPr>
      </w:pPr>
      <w:r>
        <w:rPr>
          <w:rFonts w:cs="URW Palladio ITU" w:ascii="URW Palladio ITU" w:hAnsi="URW Palladio ITU"/>
        </w:rPr>
        <w:t>4. Maññetha - sī2. [PTS]</w:t>
      </w:r>
    </w:p>
    <w:p>
      <w:pPr>
        <w:pStyle w:val="PlainText"/>
        <w:rPr>
          <w:rFonts w:ascii="URW Palladio ITU" w:hAnsi="URW Palladio ITU" w:cs="URW Palladio ITU"/>
        </w:rPr>
      </w:pPr>
      <w:r>
        <w:rPr>
          <w:rFonts w:cs="URW Palladio ITU" w:ascii="URW Palladio ITU" w:hAnsi="URW Palladio ITU"/>
        </w:rPr>
        <w:t>5. Vo machasaṃ</w:t>
      </w:r>
    </w:p>
    <w:p>
      <w:pPr>
        <w:pStyle w:val="PlainText"/>
        <w:rPr>
          <w:rFonts w:ascii="URW Palladio ITU" w:hAnsi="URW Palladio ITU" w:cs="URW Palladio ITU"/>
        </w:rPr>
      </w:pPr>
      <w:r>
        <w:rPr>
          <w:rFonts w:cs="URW Palladio ITU" w:ascii="URW Palladio ITU" w:hAnsi="URW Palladio ITU"/>
        </w:rPr>
        <w:t xml:space="preserve">6. Avibhattassa vitthārena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nā kho āvuso lokasmiṃ lokasaññi hoti lokamānī, sotena kho āvuso lokasmiṃ lokasaññi hoti lokamāni, ghānena kho āvuso lokasmiṃ lokasaññi hoti lokamāni, jivhāya kho āvuso lokasmiṃ lokasaññi hoti lokamāni, kāyena kho āvuso lokasmiṃ lokasaññi hoti lokamānī, manena kho āvuso lokasmiṃ lokasaññi hoti lokamānī, yena kho āvuso lokasmiṃ lokasaññī hoti lokamānī ayaṃ vuccati ariyassa vinaye lo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96] [\q  96/]      yaṃ kho vo āvuso bhagavā saṅkhittena uddesaṃ uddisitvā vitthārena atthaṃ avibhajitvā uṭṭhāyāsanā vihāraṃ paviṭṭho, "nāhaṃ bhikkhave gamanena lokassa antaṃ ñāteyyaṃ daṭṭheyyaṃ patteyyanti vadāmi, na ca panāhaṃ bhikkhave appatvā lokassa antaṃ dukkhassa antakiriyaṃ vadāmī" ti. Imassa khvāhaṃ āvuso bhagavatā saṅkhittena uddesassa uddiṭṭhassa vitthārena atthaṃ avibhattassa evaṃ vitthārena atthaṃ ājānāmi. Ākaṅkhamānā ca pana tumhe āyasmanto, bhagavantaññeva upasaṅkamitvā etamatthaṃ paṭipuccheyyātha. Yathā vo bhagavā vyākaroti tathā naṃ dhāreyyā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āvusoti kho te bhikkhū āyasmato ānandassa paṭissutavā uṭṭhāyāsanā yena bhagavā tenupasaṅkamiṃsu, upasaṅkamitvā bhagavantaṃ abhivādetvā ekamantaṃ nisīdiṃsu. Ekamantaṃ nisinnā kho te bhikkhū bhagavantaṃ etadavocuṃ: yaṃ kho no bhante, bhagavā saṅkhittena uddesaṃ uddisitvā vitthārena atthaṃ avibhajitvā uṭṭhāyāsanā vihāraṃ paviṭṭho: "nāhaṃ bhikkhave gamanena lokassa antaṃ ñāteyyaṃ daṭṭheyyaṃ patteyyanti vadāmi, na ca panāhaṃ bhikkhave appatvā lokassa antaṃ dukkhassa antakiriyaṃ vadāmī" ti. Tesaṃ no bhante amhākaṃ acirapakkantassa bhagavato etad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no āvuso, bhagavā saṅkhittena uddesaṃ uddisitvā vitthārena atthaṃ avibhajitvā uṭṭhāyāsanā vihāraṃ paviṭṭho, "nāhaṃ bhikkhave, gamanena lokassa antaṃ ñāteyyaṃ daṭṭheyyaṃ patateyyanti vadāmi, na ca panāhaṃ bhikkhave, appatvā lokassa antaṃ dukkhassa antakiriyaṃ vadāmī" ti. Ko nu kho imassa bhagavatā saṅkhittena uddesassa uddiṭṭhassa vitthārena atthaṃ avibhattassa vitthārena atthaṃ vibhajeyyāti. </w:t>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no bhante amhākaṃ etadahosi: ayaṃ [PTS Page 097] [\q  97/]      kho āyasmā ānando satthu ceva saṃvaṇṇito saṃbhāvito ca viññūnaṃ sabrahmacārīnaṃ, pahoti cāyasmā ānando imassa bhagavatā saṅkhittena uddesassa uddiṭṭhassa vitthārena atthaṃ avibhattassa vitthārena atthaṃ vibhajituṃ. Yannūna mayaṃ yenāyasmā ānando tenupasaṅkameyyāma, upasaṅkamitvā āyasmantaṃ ānandaṃ etamatthaṃ paṭipucch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ayaṃ bhante yenāyasmā ānando tenupasaṅkamimha-1 upasaṅkamitvā āyasmantaṃ ānandaṃ etamatthaṃ paṭipucchimha. Tesaṃ no hetaṃ bhante, āyasmatā ānandena imehi ākārehi imehi padehi imehi vyañjanehi attho vibhattoti. Paṇḍito bhikkhave ānando, mahāpañño bhikkhave ānando, mañcepi tumhe bhikkhave etamatthaṃ paṭipuccheyyātha, ahampi ca taṃ-2 evameva vyākareyyaṃ, yathā taṃ ānandena vyākataṃ, eso kho cevetassa attho, evañca taṃ dhāreyyāthāti. </w:t>
      </w:r>
    </w:p>
    <w:p>
      <w:pPr>
        <w:pStyle w:val="PlainText"/>
        <w:rPr>
          <w:rFonts w:ascii="URW Palladio ITU" w:hAnsi="URW Palladio ITU" w:cs="URW Palladio ITU"/>
        </w:rPr>
      </w:pPr>
      <w:r>
        <w:rPr>
          <w:rFonts w:cs="URW Palladio ITU" w:ascii="URW Palladio ITU" w:hAnsi="URW Palladio ITU"/>
        </w:rPr>
        <w:t xml:space="preserve">1. 12. 4. </w:t>
      </w:r>
    </w:p>
    <w:p>
      <w:pPr>
        <w:pStyle w:val="PlainText"/>
        <w:rPr>
          <w:rFonts w:ascii="URW Palladio ITU" w:hAnsi="URW Palladio ITU" w:cs="URW Palladio ITU"/>
        </w:rPr>
      </w:pPr>
      <w:r>
        <w:rPr>
          <w:rFonts w:cs="URW Palladio ITU" w:ascii="URW Palladio ITU" w:hAnsi="URW Palladio ITU"/>
        </w:rPr>
        <w:t>Kāmagu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7. Pubbeva me bhikkhave sambodhā anabhisambuddhassa bodhisattasseva sato etadahosi. Yeme-3 pañcakāmaguṇā cetaso samphuṭṭhapubbā atītā niruddhā vipariṇatā, tattha me cittaṃ bahulaṃ gacchamānaṃ gaccheyya, paccuppannesu vā, appaṃ vā anāgat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yeme pañcakāmaguṇā cetaso samphuṭṭhapubbā atītā niruddhā vipariṇatā, tatra me attarūpena appamādo sati cetaso ārakkho karaṇī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ave tumhākampi ye vo pañcakāmaguṇā cetaso samphuṭṭhapubbā atītā niruddhā vipariṇatā, nanu vo cittaṃ bahulaṃ gacchamānaṃ gaccheyya paccuppannesu vā appaṃ vā anāgatesu. Tasmātiha bhikkhave tumhākampi ye vo pañcakāmaguṇā cetaso samphuṭṭhapubbā atītā niruddhā vipariṇatā tatra vo attarūpehi appamādo sati cetaso ārakkho karaṇ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hā syā. </w:t>
      </w:r>
    </w:p>
    <w:p>
      <w:pPr>
        <w:pStyle w:val="PlainText"/>
        <w:rPr>
          <w:rFonts w:ascii="URW Palladio ITU" w:hAnsi="URW Palladio ITU" w:cs="URW Palladio ITU"/>
        </w:rPr>
      </w:pPr>
      <w:r>
        <w:rPr>
          <w:rFonts w:cs="URW Palladio ITU" w:ascii="URW Palladio ITU" w:hAnsi="URW Palladio ITU"/>
        </w:rPr>
        <w:t xml:space="preserve">2. Ahampitaṃ - machasaṃ, syā. </w:t>
      </w:r>
    </w:p>
    <w:p>
      <w:pPr>
        <w:pStyle w:val="PlainText"/>
        <w:rPr>
          <w:rFonts w:ascii="URW Palladio ITU" w:hAnsi="URW Palladio ITU" w:cs="URW Palladio ITU"/>
        </w:rPr>
      </w:pPr>
      <w:r>
        <w:rPr>
          <w:rFonts w:cs="URW Palladio ITU" w:ascii="URW Palladio ITU" w:hAnsi="URW Palladio ITU"/>
        </w:rPr>
        <w:t xml:space="preserve">3. Mayhaṃ -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ave, se-1 āyatane veditabbe, yattha cakkhuñca-2 nirujjhati rūpasaññā ca virajjati-3, se āyatane veditabbe, yattha sotañca nirujjhati saddasañña ca virajjati se āyatane veditabbe, yattha ghānañca nirujjhati gandhasaññā ca virajjati-3 se āyatane veditabbe, yattha jivhā ca nirujjhati rasasaññā ca virajjati-3 se āyatane veditabbe, yattha kāyo ca nirujjhati phoṭṭhabbasaññā ca virajjati-3 se āyatane veditabbe, yattha mano ca nirujjhati dhammasaññā ca virajjati-3 se āyatane veditabbeti idaṃ vatvā bhagavā uṭṭhāyāsanā vihāraṃ pā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saṃ bhikkhūnaṃ acirapakkantassa bhagavato etadahosi: idaṃ kho no āvuso bhagavā saṅkhittena uddesaṃ uddisitvā vitthārena atthaṃ avibhajitvā uṭṭhāyāsanā vihāraṃ paviṭṭho. "Tasmātiha bhikkhave, se āyatane veditabbe yattha cakkhuñca nirujjhati rūpasaññā ca virajjati. </w:t>
      </w:r>
    </w:p>
    <w:p>
      <w:pPr>
        <w:pStyle w:val="PlainText"/>
        <w:rPr/>
      </w:pPr>
      <w:r>
        <w:rPr>
          <w:rFonts w:cs="URW Palladio ITU" w:ascii="URW Palladio ITU" w:hAnsi="URW Palladio ITU"/>
        </w:rPr>
        <w:t xml:space="preserve">Se āyatane veditabbe yattha sotañca nirujjhati saddasaññā ca virajjati. Se āyatane veditabbe yattha ghānañca nirujjhati gandhasaññā ca virajjati. Se āyatane veditabbe yattha jivhañca nirujjhati rasasaññā ca virajjati. Se āyatane veditabbe yattha kāyañca nirujjhati phoṭṭhabbasaññā ca virajjati. Se āyatane veditabbe yattha mano ca nirujjhati dhammasaññā ca virajjati. </w:t>
      </w:r>
    </w:p>
    <w:p>
      <w:pPr>
        <w:pStyle w:val="PlainText"/>
        <w:rPr/>
      </w:pPr>
      <w:r>
        <w:rPr>
          <w:rFonts w:cs="URW Palladio ITU" w:ascii="URW Palladio ITU" w:hAnsi="URW Palladio ITU"/>
        </w:rPr>
        <w:t xml:space="preserve">Se āyatane veditabbeti. Ko nu kho imassa bhagavatā saṅkhittena uddesassa uddiṭṭhassa vitthārena atthaṃ vibhaj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ūnaṃ etadahosi, ayaṃ kho āyasmā ānando satthu ceva saṃvaṇṇito sambhāvito ca viññūnaṃ sabrahmacārīnaṃ, pahoti cāyasmā ānando imassa bhagavatā saṅkhittena uddesassa uddiṭṭhassa vitthārena atthaṃ avibhattassa vitthārena atthaṃ vibhajituṃ. Yannūna mayaṃ yenāyasmā ānando tenupasaṅkameyyāma, upasaṅkamitvā āyasmantaṃ ānandaṃ etamatthaṃ paṭipucch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bhikkhū yenāyasmā ānando tenupasaṅkamiṃsu upasaṅkamitvā āyasmatā ānandena saddhiṃ [PTS Page 099] [\q  99/]      sammodiṃsu, sammodanīyaṃ kathaṃ sārāṇīyaṃ vītisāretvā ekamantaṃ nisīdiṃsu. Ekamantaṃ nisinnā kho te bhikkhū āyasmantaṃ ānandaṃ etadavocuṃ: idaṃ kho no āvuso ānanda bhagavā saṅkhittena uddesaṃ uddisitvā vitthārena atthaṃ avibhajitvā uṭṭhāyāsanā vihāraṃ paviṭṭho "tasmātiha bhikkhave se āyatane veditabbe. Yattha cakkhuñca nirujjhati rūpasaññā ca virajjati. Se āyatane veditabbe yattha sotañca nirujjhati saddasaññā ca virajjati. </w:t>
      </w:r>
    </w:p>
    <w:p>
      <w:pPr>
        <w:pStyle w:val="PlainText"/>
        <w:rPr/>
      </w:pPr>
      <w:r>
        <w:rPr>
          <w:rFonts w:cs="URW Palladio ITU" w:ascii="URW Palladio ITU" w:hAnsi="URW Palladio ITU"/>
        </w:rPr>
        <w:t xml:space="preserve">Se āyatane vedātabbe yattha ghānañca nirujjhati gandhasaññā ca virajjati. Se āyatane veditabbe yattha jivhañca nirujjhati rasasaññā ca virajjati. Se āyatane veditabbe yattha kāyañca nirujjhati phoṭṭhabbasaññā ca virajjati. Se āyatane veditabbe yattha mano ca nirujjhati dhammasaññā ca virajjati. Se āyatane veditabb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 - sīmu. Ye te - machasaṃ. Syā. </w:t>
      </w:r>
    </w:p>
    <w:p>
      <w:pPr>
        <w:pStyle w:val="PlainText"/>
        <w:rPr>
          <w:rFonts w:ascii="URW Palladio ITU" w:hAnsi="URW Palladio ITU" w:cs="URW Palladio ITU"/>
        </w:rPr>
      </w:pPr>
      <w:r>
        <w:rPr>
          <w:rFonts w:cs="URW Palladio ITU" w:ascii="URW Palladio ITU" w:hAnsi="URW Palladio ITU"/>
        </w:rPr>
        <w:t xml:space="preserve">2. Cakkhu sīmu, sī2. </w:t>
      </w:r>
    </w:p>
    <w:p>
      <w:pPr>
        <w:pStyle w:val="PlainText"/>
        <w:rPr>
          <w:rFonts w:ascii="URW Palladio ITU" w:hAnsi="URW Palladio ITU" w:cs="URW Palladio ITU"/>
        </w:rPr>
      </w:pPr>
      <w:r>
        <w:rPr>
          <w:rFonts w:cs="URW Palladio ITU" w:ascii="URW Palladio ITU" w:hAnsi="URW Palladio ITU"/>
        </w:rPr>
        <w:t>3. Nirujjha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t xml:space="preserve">Tesaṃ no āvuso amhākaṃ acirapakkantassa bhagavato etadahosi: edaṃ kho no-1 āvuso bhagavā saṅkhittena uddesaṃ uddisitvā vitthārena atthaṃ avibhajitvā uṭṭhāyāsanā vihāraṃ paviṭṭho, tasmātiha bhikkhave se āyatane veditabbe, yattha cakkhuñca nirujjhati rūpasaññā ca virajjati. </w:t>
      </w:r>
    </w:p>
    <w:p>
      <w:pPr>
        <w:pStyle w:val="PlainText"/>
        <w:rPr/>
      </w:pPr>
      <w:r>
        <w:rPr>
          <w:rFonts w:cs="URW Palladio ITU" w:ascii="URW Palladio ITU" w:hAnsi="URW Palladio ITU"/>
        </w:rPr>
        <w:t xml:space="preserve">Se āyatane veditabbe yattha sotañca nirujjhati saddasaññā ca virajjati. Se āyatane veditabbe yattha ghānañca nirujjhati gandhasaññā ca virajjati. Se āyatane veditabbe yattha jivhañca nirujjhati rasasaññā ca virajjati. Se āyatane veditabbe yattha kāyañca nirujjhati phoṭṭhabbasaññā ca virajjati. Se āyatane veditabbe yattha mano ca nirujjhati dhammasaññā ca virajjati. Se āyatane veditabbe"ti. Ko nu kho imassa bhagavatā saṅkhittena uddesassa uddiṭṭhassa vitthārena atthaṃ avibhattassa vitthārena atthaṃ vibhaj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no āvuso amhākaṃ etadahosi: ayaṃ kho āyasmā ānando satthu ceva saṃvaṇṇito. Sambhāvito ca viññūnaṃ sabrahmacārīnaṃ, pahoti cāyasmā ānando imassa bhagavatā saṅkhittena uddesassa uddiṭṭhassa vitthārena atthaṃ avibhattassa vitthārena atthaṃ vibhajituṃ. Yannūna mayaṃ yenāyasmā ānando tenupasaṅkameyyāma upasaṅkamitvā āyasmantaṃ ānandaṃ etamatthaṃ paṭipuccheyyāmāti. Vibhajatāyasmā ānand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uriso sāratthiko sāragavesī sārapariyesanaṃ caramāno mahato rukkhassa tiṭṭhato sāravato atikkammeva mūlaṃ atikkamma khandhaṃ sākhāpalāse sāraṃ pariyesitabbaṃ maññeyya. Evaṃ sampadamidaṃ. Āyasmantānaṃ satthari sammukhībhute taṃ bhagavantaṃ atisitvā amhe etamatthaṃ paṭipucchitabbaṃ maññatha. Sohāvuso bhagavā jānaṃ jānāti passaṃ passati cakkhubhuto ñāṇabhuto dhammabhuto brahamabhuto vattā pavattā atthassa ninnetā amatassa dātā dhammassāmī tathāgato. So ceva panetassa kālo ahosi, yaṃ bhagavantaññeva etamatthaṃ paṭipuccheyyātha. Yathā vo bhagavā vyākareyya tathā naṃ dhāreyyā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āvuso ānanda bhagavā jānaṃ jānāti passaṃ passati. Cakkhubhuto ñāṇabhuto dhammabhuto brahmabhuto vattā pavattā atthassa ninnetā amatassa dātā dhammassāmī tathāgato, so ceva panetassa kālo ahosi, yaṃ bhagavantaññeva etamatthaṃ paṭipuccheyyāma yathā no bhagavā vyākareyya tathā naṃ dhāreyyāma. Api cāyasmā ānando satthuceva saṃvaṇṇito, sambhāvito ca viññūnaṃ sabrahmacārīnaṃ, hapahoti cāyasmā ānando imassa bhagavatā saṅkhittena uddesassa uddiṭṭhassa vitthārena atthaṃ avibhattassa vitthārena atthaṃ vibhajituṃ, vibhajatāyasmā ānando agaruṃ karitvāti. </w:t>
      </w:r>
    </w:p>
    <w:p>
      <w:pPr>
        <w:pStyle w:val="PlainText"/>
        <w:rPr>
          <w:rFonts w:ascii="URW Palladio ITU" w:hAnsi="URW Palladio ITU" w:cs="URW Palladio ITU"/>
        </w:rPr>
      </w:pPr>
      <w:r>
        <w:rPr>
          <w:rFonts w:cs="URW Palladio ITU" w:ascii="URW Palladio ITU" w:hAnsi="URW Palladio ITU"/>
        </w:rPr>
        <w:t xml:space="preserve">1. Idaṃ kho no - syā 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hāvuso suṇātha sādhukaṃ manasikarotha bhāsissāmīti. [PTS Page 100] [\q 100/]      evamāvusoti kho te bhikkhū āyasmato ānandassa paccassosuṃ. Āyasmā ānando etadavoca: yaṃ kho vo āvuso bhagavā saṅkhittena uddesaṃ uddisitvā vitthārena atthaṃ avibhajitvā uṭṭhāyāsanā vihāraṃ paviṭṭho: tasmātiha bhikkhave se āyatane veditabbe, yattha cakkhuñca nirujjhati rūpasaññā ca virajjati. </w:t>
      </w:r>
    </w:p>
    <w:p>
      <w:pPr>
        <w:pStyle w:val="PlainText"/>
        <w:rPr/>
      </w:pPr>
      <w:r>
        <w:rPr>
          <w:rFonts w:cs="URW Palladio ITU" w:ascii="URW Palladio ITU" w:hAnsi="URW Palladio ITU"/>
        </w:rPr>
        <w:t xml:space="preserve">Se āyatane veditabbe yattha sotañca nirujjhati saddasaññā ca virajjati. Se āyatane veditabbe yattha ghānañca nirujjhati gandhasaññā ca virajjati. Se āyatane veditabbe yattha jivhañca nirujjhati rasasaññā ca virajjati. Se āyatane veditabbe yattha kāyañca nirujjhati phoṭṭhabbasaññā ca virajjati. Se āyatane veditabbe yattha mano ca nirujjhati dhammasaññā ca virajjati. Se āyatane veditabbeti. Imassa khvāhaṃ āvuso bhagavatā saṅkhittena uddesassa uddiṭṭhassa vitthārena atthaṃ ājānāmi. Saḷāyatananirodhaṃ kho etaṃ āvuso bhagavatā sandhāya bhāsitaṃ: " tasmātiha bhikkhave, se āyatane veditabbe, yattha cakkhuñca nirujjhati rūpasaññā ca virajjati. </w:t>
      </w:r>
    </w:p>
    <w:p>
      <w:pPr>
        <w:pStyle w:val="PlainText"/>
        <w:rPr/>
      </w:pPr>
      <w:r>
        <w:rPr>
          <w:rFonts w:cs="URW Palladio ITU" w:ascii="URW Palladio ITU" w:hAnsi="URW Palladio ITU"/>
        </w:rPr>
        <w:t xml:space="preserve">Se āyatane veditabbe yattha sotañca nirujjhati saddasaññā ca virajjati. Se āyatane veditabbe yattha ghānañca nirujjhati gandhasaññā ca virajjati. Se āyatane veditabbe yattha jivhañca nirujjhati rasasaññā ca virajjati. Se āyatane veditabbe yattha kāyañca nirujjhati phoṭṭhabbasaññā ca virajjati. Se āyatane veditabbe yattha mano ca nirujjhati dhammasaññā ca virajjati. Se āyatane veditabb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āvuso bhagavā saṅkhittena uddesaṃ uddisitvā vitthārena atthaṃ avibhajitvā uṭṭhāyāsanā vihāraṃ paviṭṭho: "tasmātiha bhikkhave se āyatane veditabbe, yattha cakkhuñca nirujjhati rūpasaññā ca virajjati. </w:t>
      </w:r>
    </w:p>
    <w:p>
      <w:pPr>
        <w:pStyle w:val="PlainText"/>
        <w:rPr/>
      </w:pPr>
      <w:r>
        <w:rPr>
          <w:rFonts w:cs="URW Palladio ITU" w:ascii="URW Palladio ITU" w:hAnsi="URW Palladio ITU"/>
        </w:rPr>
        <w:t xml:space="preserve">Se āyatane veditabbe yattha sotañca nirujjhati saddasaññā ca virajjati. Se āyatane veditabbe yattha ghānañca nirujjhati gandhasaññā ca virajjati. Se āyatane veditabbe yattha jivhañca nirujjhati rasasaññā ca virajjati. Se āyatane veditabbe yattha kāyañca nirujjhati phoṭṭhabbasaññā ca virajjati. Se āyatane veditabbe yattha mano ca nirujjhati dhammasaññā ca virajjati. Se āyatane veditabbe"ti. Imassa khvāhaṃ āvuso bhagavatā saṅkhittena uddesassa uddiṭṭhassa vitthārena atthaṃ avibhattassa evaṃ vitthārena atthaṃ ājānāmi. Ākaṅkhamānā ca pana tumhe āyasmantā bhagavantaññeva upasaṅkamatha, upasaṅkamitvā etamatthaṃ paṭipuccheyyātha, yathā vo bhagavā vyākaroti, tathā naṃ dhāreyy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āvusoti kho te bhikkhū āyasmato ānandassa paṭissutvā uṭṭhāyāsanā yena bhagavā tenupasaṅkamiṃsu, upasaṅkamitvā bhagavantaṃ abhivādetvā yena bhagavā tenupasaṅkamiṃsu. Upasaṅkamitvā bhagavantaṃ abhivādetvā ekamantaṃ nisīdiṃsu, ekamantaṃ nisinnā kho te bhikkhū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ho no bhante bhagavā saṅkhittena uddesaṃ uddisitvā vitthārena atthaṃ avibhajitvā uṭṭhāyāsanā vihāraṃ paviṭṭho:"tasmātiha bhikkhave se āyatane veditabbe, yattha cakkhuñca nirujjhati rūpasaññā ca virajjati. </w:t>
      </w:r>
    </w:p>
    <w:p>
      <w:pPr>
        <w:pStyle w:val="PlainText"/>
        <w:rPr/>
      </w:pPr>
      <w:r>
        <w:rPr>
          <w:rFonts w:cs="URW Palladio ITU" w:ascii="URW Palladio ITU" w:hAnsi="URW Palladio ITU"/>
        </w:rPr>
        <w:t>Se āyatane veditabbe yattha sotañca nirujjhati saddasaññā ca virajjati. Se āyatane veditabbe yattha ghānañca nirujjhati gandhasaññā ca virajjati. Se āyatane veditabbe yattha jivhañca nirujjhati rasasaññā ca virajjati. Se āyatane veditabbe yattha kāyañca nirujjhati phoṭṭhabbasaññā ca virajjati. Se āyatane veditabbe yattha mano ca nirujjhati dhammasaññā ca virajjati. Se āyatane veditabbe"ti. Tesaṃ no bhante amhākaṃ acirapakkantassa bhagavato etad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no [PTS Page 101] [\q 101/]      āvuso, bhagavā saṅkhittena uddesaṃ uddisitvā vitthārena atthaṃ avibhajitvā uṭṭhāyāsanā vihāraṃ paviṭṭho: "tasmātiha bhikkhave se āyatane veditabbe, yattha cakkhuñca nirujjhati rūpasaññā ca virajjati. </w:t>
      </w:r>
    </w:p>
    <w:p>
      <w:pPr>
        <w:pStyle w:val="PlainText"/>
        <w:rPr/>
      </w:pPr>
      <w:r>
        <w:rPr>
          <w:rFonts w:cs="URW Palladio ITU" w:ascii="URW Palladio ITU" w:hAnsi="URW Palladio ITU"/>
        </w:rPr>
        <w:t xml:space="preserve">Se āyatane veditabbe yattha sotañca nirujjhati saddasaññā ca virajjati. Se āyatane veditabbe yattha ghānañca nirujjhati gandhasaññā ca virajjati. Se āyatane veditabbe yattha jivhañca nirujjhati rasasaññā ca virajjati. Se āyatane veditabbe yattha kāyañca nirujjhati phoṭṭhabbasaññā ca virajjati. Se āyatane veditabbe yattha mano ca nirujjhati dhammasaññā ca virajjati. Se āyatane veditabbe"ti. Ko nu kho imassa bhagavatā saṅkhittena uddesassa uddiṭṭhassa vitthārena atthaṃ avibhattassa vitthārena atthaṃ vibhajeyyāti. </w:t>
      </w:r>
    </w:p>
    <w:p>
      <w:pPr>
        <w:pStyle w:val="PlainText"/>
        <w:rPr/>
      </w:pPr>
      <w:r>
        <w:rPr>
          <w:rFonts w:cs="URW Palladio ITU" w:ascii="URW Palladio ITU" w:hAnsi="URW Palladio ITU"/>
        </w:rPr>
        <w:t xml:space="preserve">Tesaṃ no bhante, amhākaṃ etadahosi: ayaṃ kho āyasmā ānando satthu ceva saṃvaṇṇito, sambhāvito ca viññūnaṃ sabrahmacārīnaṃ, pahoti cāyasmā ānando imassa bhagavatā saṅkhittena uddesassa uddiṭṭhassa vitthārena atthaṃ avibhattassa vitthārena atthaṃ vibhajituṃ. Yannūna mayaṃ yenāyasmā ānando tenupasaṅkameyyāma, upasaṅkamitvā āyasmantaṃ ānandaṃ etamatthaṃ paṭipucch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ayaṃ bhante, yenāyasmā ānando tenupasaṅkamimha upasaṅkamitvā āyasmantaṃ ānandaṃ etamatthaṃ paṭipucchimha. Tesaṃ no bhante āyasmatā ānandena imehi ākārehi imehi padehi imehi vyañjanehi attho vibhattoti. Paṇḍito bhikkhave ānando, mahāpañño bhikkhave ānando, mañcepi tumhe bhikkhave etamatthaṃ paṭipuccheyyātha, ahampi taṃ evameva vyākareyyaṃ yathā taṃ ānandena vyākataṃ. Eso kho cevetassa-1 attho evañca naṃ dhā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5</w:t>
      </w:r>
    </w:p>
    <w:p>
      <w:pPr>
        <w:pStyle w:val="PlainText"/>
        <w:rPr/>
      </w:pPr>
      <w:r>
        <w:rPr>
          <w:rFonts w:cs="URW Palladio ITU" w:ascii="URW Palladio ITU" w:hAnsi="URW Palladio ITU"/>
        </w:rPr>
        <w:t>Sakkapañhasuttaṃ</w:t>
      </w:r>
    </w:p>
    <w:p>
      <w:pPr>
        <w:pStyle w:val="PlainText"/>
        <w:rPr/>
      </w:pPr>
      <w:r>
        <w:rPr>
          <w:rFonts w:cs="URW Palladio ITU" w:ascii="URW Palladio ITU" w:hAnsi="URW Palladio ITU"/>
        </w:rPr>
        <w:t>118. Ekaṃ samayaṃ bhagavā rājagahe viharati gijjhakūṭe pabbate, atha kho sakko devānamindo yena bhagavā tenupasaṅkami. Upasaṅkamitvā bhagavantaṃ abhivādetvā ekamantaṃ aṭṭhāsi. Ekamantaṃ ṭhito kho sakko devānamindo bhagavantaṃ etadavoca: ko nu kho bhante hetu ko paccayo [PTS Page 102] [\q 102/]      yenamidhekacce sattā diṭṭheva dhamme no parinibbāyanti? Ko pana bhante hetu ko paccayo yenamidhekacce sattā diṭṭheva dhamme parinibbā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so cevetass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pPr>
      <w:r>
        <w:rPr>
          <w:rFonts w:cs="URW Palladio ITU" w:ascii="URW Palladio ITU" w:hAnsi="URW Palladio ITU"/>
        </w:rPr>
        <w:t xml:space="preserve">Santi kho devānaminda, cakkhuviññeyyā rūpā iṭṭhā kantā manāpā piyarūpā kāmūpasaṃhitā rajanīyā, tañce bhikkhu abhinandati abhivadati ajjhosāya tiṭṭhati, tassa taṃ abhinandato abhivadato ajjhosāya tiṭṭhato tannissitaṃ viññāṇaṃ hoti tadupādānaṃ. Saupādāno devānaminda, bhikkhu no parinibbāyati. </w:t>
      </w:r>
    </w:p>
    <w:p>
      <w:pPr>
        <w:pStyle w:val="PlainText"/>
        <w:rPr>
          <w:rFonts w:ascii="URW Palladio ITU" w:hAnsi="URW Palladio ITU" w:cs="URW Palladio ITU"/>
        </w:rPr>
      </w:pPr>
      <w:r>
        <w:rPr>
          <w:rFonts w:cs="URW Palladio ITU" w:ascii="URW Palladio ITU" w:hAnsi="URW Palladio ITU"/>
        </w:rPr>
        <w:t xml:space="preserve">Santi kho devānaminda, sotaviññeyyā saddā iṭṭhā kantā manāpā piyarūpā kāmūpasaṃhitā rajanīyā, tañce bhikkhu abhinandati abhivadati ajjhosāya tiṭṭhati, tassa taṃ abhinandato abhivadato ajjhosāya tiṭṭhato tannissitaṃ viññāṇaṃ hoti tadupādānaṃ. Saupādāno devānaminda, bhikkhu no parinibbāyati. </w:t>
      </w:r>
    </w:p>
    <w:p>
      <w:pPr>
        <w:pStyle w:val="PlainText"/>
        <w:rPr/>
      </w:pPr>
      <w:r>
        <w:rPr>
          <w:rFonts w:cs="URW Palladio ITU" w:ascii="URW Palladio ITU" w:hAnsi="URW Palladio ITU"/>
        </w:rPr>
        <w:t xml:space="preserve">Santi kho devānaminda, ghānaviññeyyā gandhā iṭṭhā kantā manāpā piyarūpā kāmūpasaṃhitā rajanīyā, tañce bhikkhu abhinandati abhivadati ajjhosāya tiṭṭhati, tassa taṃ abhinandato abhivadato ajjhosāya tiṭṭhato tannissitaṃ viññāṇaṃ hoti tadupādānaṃ. Saupādāno devānaminda, bhikkhu no parinibbāyati. </w:t>
      </w:r>
    </w:p>
    <w:p>
      <w:pPr>
        <w:pStyle w:val="PlainText"/>
        <w:rPr/>
      </w:pPr>
      <w:r>
        <w:rPr>
          <w:rFonts w:cs="URW Palladio ITU" w:ascii="URW Palladio ITU" w:hAnsi="URW Palladio ITU"/>
        </w:rPr>
        <w:t xml:space="preserve">Santi kho devānaminda, jivhāviññeyyā rasā iṭṭhā kantā manāpā piyarūpā kāmūpasaṃhitā rajanīyā, tañce bhikkhu abhinandati abhivadati ajjhosāya tiṭṭhati, tassa taṃ abhinandato abhivadato ajjhosāya tiṭṭhato tannissitaṃ viññāṇaṃ hoti tadupādānaṃ. Saupādāno devānaminda, bhikkhu no parinibbāyati. </w:t>
      </w:r>
    </w:p>
    <w:p>
      <w:pPr>
        <w:pStyle w:val="PlainText"/>
        <w:rPr/>
      </w:pPr>
      <w:r>
        <w:rPr>
          <w:rFonts w:cs="URW Palladio ITU" w:ascii="URW Palladio ITU" w:hAnsi="URW Palladio ITU"/>
        </w:rPr>
        <w:t xml:space="preserve">Santi kho devānaminda, kāyaviññeyyā phoṭṭhabbā iṭṭhā kantā manāpā piyarūpā kāmūpasaṃhitā rajanīyā, tañce bhikkhu abhinandati abhivadati ajjhosāya tiṭṭhati, tassa taṃ abhinandato abhivadato ajjhosāya tiṭṭhato tannissitaṃ viññāṇaṃ hoti tadupādānaṃ. Saupādāno devānaminda, bhikkhu no parinibbāyati. </w:t>
      </w:r>
    </w:p>
    <w:p>
      <w:pPr>
        <w:pStyle w:val="PlainText"/>
        <w:rPr>
          <w:rFonts w:ascii="URW Palladio ITU" w:hAnsi="URW Palladio ITU" w:cs="URW Palladio ITU"/>
        </w:rPr>
      </w:pPr>
      <w:r>
        <w:rPr>
          <w:rFonts w:cs="URW Palladio ITU" w:ascii="URW Palladio ITU" w:hAnsi="URW Palladio ITU"/>
        </w:rPr>
        <w:t xml:space="preserve">Santi kho devānaminda, manoviññeyyā dhammā iṭṭhā kantā manāpā piyarūpā kāmūpasaṃhitā rajanīyā, tañce bhikkhu abhinandati abhivadati ajjhosāya tiṭṭhati, tassa taṃ abhinandato abhivadato ajjhosāya tiṭṭhato tannissitaṃ viññāṇaṃ hoti tadupādānaṃ. Saupādāno devānaminda, bhikkhu no parinibbāyati. </w:t>
      </w:r>
    </w:p>
    <w:p>
      <w:pPr>
        <w:pStyle w:val="PlainText"/>
        <w:rPr/>
      </w:pPr>
      <w:r>
        <w:rPr>
          <w:rFonts w:cs="URW Palladio ITU" w:ascii="URW Palladio ITU" w:hAnsi="URW Palladio ITU"/>
        </w:rPr>
        <w:t xml:space="preserve">Ayaṃ kho devānaminda, hetu ayaṃ paccayo yenamidhekacce sattā diṭṭheva dhamme no parinibbā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devānaminda, cakkhuviññeyyā rūpā iṭṭhā kantā manāpā piyarūpā kāmūpasaṃhitā rajanīyā, tañce bhikkhu nābhinandati nābhivadati nājjhosāya tiṭṭhati, tassa taṃ anabhinandato anabhivadato anajjhosāya tiṭṭhato na tannissitaṃ viññāṇaṃ hoti na tadupādānaṃ. Anupādāno devānaminda, bhikkhu parinibbāyati. </w:t>
      </w:r>
    </w:p>
    <w:p>
      <w:pPr>
        <w:pStyle w:val="PlainText"/>
        <w:rPr/>
      </w:pPr>
      <w:r>
        <w:rPr>
          <w:rFonts w:cs="URW Palladio ITU" w:ascii="URW Palladio ITU" w:hAnsi="URW Palladio ITU"/>
        </w:rPr>
        <w:t xml:space="preserve">Santi ca kho devānaminda, sotaviññeyyā saddā iṭṭhā kantā manāpā piyarūpā kāmūpasaṃhitā rajanīyā, tañce bhikkhu nābhinandati nābhivadati nājjhosāya tiṭṭhati, tassa taṃ anabhinandato anabhivadato anajjhosāya tiṭṭhato na tannissitaṃ viññāṇaṃ hoti na tadupādānaṃ. Anupādāno devānaminda, bhikkhu parinibbāyati. </w:t>
      </w:r>
    </w:p>
    <w:p>
      <w:pPr>
        <w:pStyle w:val="PlainText"/>
        <w:rPr/>
      </w:pPr>
      <w:r>
        <w:rPr>
          <w:rFonts w:cs="URW Palladio ITU" w:ascii="URW Palladio ITU" w:hAnsi="URW Palladio ITU"/>
        </w:rPr>
        <w:t xml:space="preserve">Santi kho devānaminda, ghānaviññeyyā gandhā iṭṭhā kantā manāpā piyarūpā kāmūpasaṃhitā rajanīyā, tañce bhikkhu nābhinandati nābhivadati nājjhosāya tiṭṭhati, tassa taṃ anabhinandato anabhivadato anajjhosāya tiṭṭhato na tannissitaṃ viññāṇaṃ hoti na tadupādānaṃ. Anupādāno devānaminda, bhikkhu parinibbāyati. </w:t>
      </w:r>
    </w:p>
    <w:p>
      <w:pPr>
        <w:pStyle w:val="PlainText"/>
        <w:rPr/>
      </w:pPr>
      <w:r>
        <w:rPr>
          <w:rFonts w:cs="URW Palladio ITU" w:ascii="URW Palladio ITU" w:hAnsi="URW Palladio ITU"/>
        </w:rPr>
        <w:t xml:space="preserve">Santi kho devānaminda, jivhāviññeyyā rasā iṭṭhā kantā manāpā piyarūpā kāmūpasaṃhitā rajanīyā, tañce bhikkhu nābhinandati nābhivadati nājjhosāya tiṭṭhati, tassa taṃ anabhinandato anabhivadato anajjhosāya tiṭṭhato na tannissitaṃ viññāṇaṃ hoti na tadupādānaṃ. Anupādāno devānaminda, bhikkhu parinibbāyati. </w:t>
      </w:r>
    </w:p>
    <w:p>
      <w:pPr>
        <w:pStyle w:val="PlainText"/>
        <w:rPr/>
      </w:pPr>
      <w:r>
        <w:rPr>
          <w:rFonts w:cs="URW Palladio ITU" w:ascii="URW Palladio ITU" w:hAnsi="URW Palladio ITU"/>
        </w:rPr>
        <w:t xml:space="preserve">Santi kho devānaminda, kāyaviññeyyā phoṭṭhabbā iṭṭhā kantā manāpā piyarūpā kāmūpasaṃhitā rajanīyā, tañce bhikkhu nābhinandati nābhivadati nājjhosāya tiṭṭhati, tassa taṃ anabhinandato anabhivadato anajjhosāya tiṭṭhato na tannissitaṃ viññāṇaṃ hoti na tadupādānaṃ. Anupādāno devānaminda, bhikkhu parinibbāyati. </w:t>
      </w:r>
    </w:p>
    <w:p>
      <w:pPr>
        <w:pStyle w:val="PlainText"/>
        <w:rPr/>
      </w:pPr>
      <w:r>
        <w:rPr>
          <w:rFonts w:cs="URW Palladio ITU" w:ascii="URW Palladio ITU" w:hAnsi="URW Palladio ITU"/>
        </w:rPr>
        <w:t xml:space="preserve">Santi kho devānaminda, manoviññeyyā dhammā iṭṭhā kantā manāpā piyarūpā kāmūpasaṃhitā rajanīyā, tañce bhikkhu nābhinandati nābhivadati nājjhosāya tiṭṭhati, tassa taṃ anabhinandato anabhivadato anajjhosāya tiṭṭhato na tannissitaṃ viññāṇaṃ hoti na tadupādānaṃ. Anupādāno devānaminda, bhikkhu parinibbāyati. </w:t>
      </w:r>
    </w:p>
    <w:p>
      <w:pPr>
        <w:pStyle w:val="PlainText"/>
        <w:rPr>
          <w:rFonts w:ascii="URW Palladio ITU" w:hAnsi="URW Palladio ITU" w:cs="URW Palladio ITU"/>
        </w:rPr>
      </w:pPr>
      <w:r>
        <w:rPr>
          <w:rFonts w:cs="URW Palladio ITU" w:ascii="URW Palladio ITU" w:hAnsi="URW Palladio ITU"/>
        </w:rPr>
        <w:t xml:space="preserve">Ayaṃ kho devānaminda, hetu ayaṃ paccayo yenamidhekacce sattā diṭṭheva dhamme no parinibbāyantī ti. </w:t>
      </w:r>
    </w:p>
    <w:p>
      <w:pPr>
        <w:pStyle w:val="PlainText"/>
        <w:rPr>
          <w:rFonts w:ascii="URW Palladio ITU" w:hAnsi="URW Palladio ITU" w:cs="URW Palladio ITU"/>
        </w:rPr>
      </w:pPr>
      <w:r>
        <w:rPr>
          <w:rFonts w:cs="URW Palladio ITU" w:ascii="URW Palladio ITU" w:hAnsi="URW Palladio ITU"/>
        </w:rPr>
        <w:t>1. 12. 6</w:t>
      </w:r>
    </w:p>
    <w:p>
      <w:pPr>
        <w:pStyle w:val="PlainText"/>
        <w:rPr>
          <w:rFonts w:ascii="URW Palladio ITU" w:hAnsi="URW Palladio ITU" w:cs="URW Palladio ITU"/>
        </w:rPr>
      </w:pPr>
      <w:r>
        <w:rPr>
          <w:rFonts w:cs="URW Palladio ITU" w:ascii="URW Palladio ITU" w:hAnsi="URW Palladio ITU"/>
        </w:rPr>
        <w:t>Pañcasikhapañ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9. [PTS Page 103] [\q 103/]      ekaṃ samayaṃ bhagavā rājagahe viharati gijjhakūṭe pabbate. Atha kho pañcasikho gandhabbaputto-1 yena bhagavā tenupasaṅkami. Upasaṅkamitvā bhagavantaṃ abhivādetvā ekamantaṃ aṭṭhāsi. Ekamantaṃ ṭhito kho pañcasikho gandhabbaputto bhagavantaṃ etadavoca: ko nu kho bhante hetu ko paccayo yenamidhekacce sattā diṭṭheva dhamme no parinibbāyanti? Ko pana bhante-2 hetu ko paccayo yenamidhekacce sattā diṭṭheva dhamme parinibb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ndhabbadevaputto - machasaṃ</w:t>
      </w:r>
    </w:p>
    <w:p>
      <w:pPr>
        <w:pStyle w:val="PlainText"/>
        <w:rPr/>
      </w:pPr>
      <w:r>
        <w:rPr>
          <w:rFonts w:cs="URW Palladio ITU" w:ascii="URW Palladio ITU" w:hAnsi="URW Palladio ITU"/>
        </w:rPr>
        <w:t xml:space="preserve">2. Ko nu kho bhante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pañcasikha, cakkhuviññeyyā rūpā iṭṭhā kantā manāpā piyarūpā kāmūpasaṃhitā rajanīyā, tañce bhikkhu abhinandati abhivadati ajjhosāya tiṭṭhati, tassa taṃ abhinandato abhivadato ajjhosāya tiṭṭhato tannissitaṃ viññāṇaṃ hoti tadupādānaṃ. Saupādāno pañcasikha, bhikkhu no parinibbāyati. </w:t>
      </w:r>
    </w:p>
    <w:p>
      <w:pPr>
        <w:pStyle w:val="PlainText"/>
        <w:rPr/>
      </w:pPr>
      <w:r>
        <w:rPr>
          <w:rFonts w:cs="URW Palladio ITU" w:ascii="URW Palladio ITU" w:hAnsi="URW Palladio ITU"/>
        </w:rPr>
        <w:t xml:space="preserve">Santi kho pañcasikha, sotaviññeyyā saddā iṭṭhā kantā manāpā piyarūpā kāmūpasaṃhitā rajanīyā, tañce bhikkhu abhinandati abhivadati ajjhosāya tiṭṭhati, tassa taṃ abhinandato abhivadato ajjhosāya tiṭṭhato tannissitaṃ viññāṇaṃ hoti tadupādānaṃ. Saupādāno pañcasikha, bhikkhu no parinibbāyati. </w:t>
      </w:r>
    </w:p>
    <w:p>
      <w:pPr>
        <w:pStyle w:val="PlainText"/>
        <w:rPr/>
      </w:pPr>
      <w:r>
        <w:rPr>
          <w:rFonts w:cs="URW Palladio ITU" w:ascii="URW Palladio ITU" w:hAnsi="URW Palladio ITU"/>
        </w:rPr>
        <w:t xml:space="preserve">Santi kho pañcasikha, ghānaviññeyyā gandhā iṭṭhā kantā manāpā piyarūpā kāmūpasaṃhitā rajanīyā, tañce bhikkhu abhinandati abhivadati ajjhosāya tiṭṭhati, tassa taṃ abhinandato abhivadato ajjhosāya tiṭṭhato tannissitaṃ viññāṇaṃ hoti tadupādānaṃ. Saupādāno pañcasikha, bhikkhu no parinibbāyati. </w:t>
      </w:r>
    </w:p>
    <w:p>
      <w:pPr>
        <w:pStyle w:val="PlainText"/>
        <w:rPr/>
      </w:pPr>
      <w:r>
        <w:rPr>
          <w:rFonts w:cs="URW Palladio ITU" w:ascii="URW Palladio ITU" w:hAnsi="URW Palladio ITU"/>
        </w:rPr>
        <w:t xml:space="preserve">Santi kho pañcasikha, jivhāviññeyyā rasā iṭṭhā kantā manāpā piyarūpā kāmūpasaṃhitā rajanīyā, tañce bhikkhu abhinandati abhivadati ajjhosāya tiṭṭhati, tassa taṃ abhinandato abhivadato ajjhosāya tiṭṭhato tannissitaṃ viññāṇaṃ hoti tadupādānaṃ. Saupādāno pañcasikha, bhikkhu no parinibbāyati. </w:t>
      </w:r>
    </w:p>
    <w:p>
      <w:pPr>
        <w:pStyle w:val="PlainText"/>
        <w:rPr>
          <w:rFonts w:ascii="URW Palladio ITU" w:hAnsi="URW Palladio ITU" w:cs="URW Palladio ITU"/>
        </w:rPr>
      </w:pPr>
      <w:r>
        <w:rPr>
          <w:rFonts w:cs="URW Palladio ITU" w:ascii="URW Palladio ITU" w:hAnsi="URW Palladio ITU"/>
        </w:rPr>
        <w:t xml:space="preserve">Santi kho pañcasikha, kāyaviññeyyā phoṭṭhabbā iṭṭhā kantā manāpā piyarūpā kāmūpasaṃhitā rajanīyā, tañce bhikkhu abhinandati abhivadati ajjhosāya tiṭṭhati, tassa taṃ abhinandato abhivadato ajjhosāya tiṭṭhato tannissitaṃ viññāṇaṃ hoti tadupādānaṃ. Saupādāno pañcasikha, bhikkhu no parinibbāyati. </w:t>
      </w:r>
    </w:p>
    <w:p>
      <w:pPr>
        <w:pStyle w:val="PlainText"/>
        <w:rPr>
          <w:rFonts w:ascii="URW Palladio ITU" w:hAnsi="URW Palladio ITU" w:cs="URW Palladio ITU"/>
        </w:rPr>
      </w:pPr>
      <w:r>
        <w:rPr>
          <w:rFonts w:cs="URW Palladio ITU" w:ascii="URW Palladio ITU" w:hAnsi="URW Palladio ITU"/>
        </w:rPr>
        <w:t xml:space="preserve">Santi kho pañcasikha, manoviññeyyā dhammā iṭṭhā kantā manāpā piyarūpā kāmūpasaṃhitā rajanīyā, tañce bhikkhu abhinandati abhivadati ajjhosāya tiṭṭhati, tassa taṃ abhinandato abhivadato ajjhosāya tiṭṭhato tannissitaṃ viññāṇaṃ hoti tadupādānaṃ. Saupādāno pañcasikha, bhikkhu no parinibbāyati. </w:t>
      </w:r>
    </w:p>
    <w:p>
      <w:pPr>
        <w:pStyle w:val="PlainText"/>
        <w:rPr/>
      </w:pPr>
      <w:r>
        <w:rPr>
          <w:rFonts w:cs="URW Palladio ITU" w:ascii="URW Palladio ITU" w:hAnsi="URW Palladio ITU"/>
        </w:rPr>
        <w:t xml:space="preserve">Ayaṃ kho pañcasikha, hetu ayaṃ paccayo yenamidhekacce sattā diṭṭheva dhamme no parinibbā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pañcasikha, cakkhuviññeyyā rūpā iṭṭhā kantā manāpā piyarūpā kāmūpasaṃhitā rajanīyā, tañce bhikkhu nābhinandati nābhivadati nājjhosāya tiṭṭhati, tassa taṃ anabhinandato anabhivadato anajjhosāya tiṭṭhato na tannissitaṃ viññāṇaṃ hoti na tadupādānaṃ. Anupādāno pañcasikha, bhikkhu parinibbāyati. </w:t>
      </w:r>
    </w:p>
    <w:p>
      <w:pPr>
        <w:pStyle w:val="PlainText"/>
        <w:rPr/>
      </w:pPr>
      <w:r>
        <w:rPr>
          <w:rFonts w:cs="URW Palladio ITU" w:ascii="URW Palladio ITU" w:hAnsi="URW Palladio ITU"/>
        </w:rPr>
        <w:t xml:space="preserve">Santi ca kho pañcasikha, sotaviññeyyā saddā iṭṭhā kantā manāpā piyarūpā kāmūpasaṃhitā rajanīyā, tañce bhikkhu nābhinandati nābhivadati nājjhosāya tiṭṭhati, tassa taṃ anabhinandato anabhivadato anajjhosāya tiṭṭhato na tannissitaṃ viññāṇaṃ hoti na tadupādānaṃ. Anupādāno pañcasikha, bhikkhu parinibbāyati. </w:t>
      </w:r>
    </w:p>
    <w:p>
      <w:pPr>
        <w:pStyle w:val="PlainText"/>
        <w:rPr/>
      </w:pPr>
      <w:r>
        <w:rPr>
          <w:rFonts w:cs="URW Palladio ITU" w:ascii="URW Palladio ITU" w:hAnsi="URW Palladio ITU"/>
        </w:rPr>
        <w:t xml:space="preserve">Santi kho pañcasikha, ghānaviññeyyā gandhā iṭṭhā kantā manāpā piyarūpā kāmūpasaṃhitā rajanīyā, tañce bhikkhu nābhinandati nābhivadati nājjhosāya tiṭṭhati, tassa taṃ anabhinandato anabhivadato anajjhosāya tiṭṭhato na tannissitaṃ viññāṇaṃ hoti na tadupādānaṃ. Anupādāno pañcasikha, bhikkhu parinibbāyati. </w:t>
      </w:r>
    </w:p>
    <w:p>
      <w:pPr>
        <w:pStyle w:val="PlainText"/>
        <w:rPr/>
      </w:pPr>
      <w:r>
        <w:rPr>
          <w:rFonts w:cs="URW Palladio ITU" w:ascii="URW Palladio ITU" w:hAnsi="URW Palladio ITU"/>
        </w:rPr>
        <w:t xml:space="preserve">Santi kho pañcasikha, jivhāviññeyyā rasā iṭṭhā kantā manāpā piyarūpā kāmūpasaṃhitā rajanīyā, tañce bhikkhu nābhinandati nābhivadati nājjhosāya tiṭṭhati, tassa taṃ anabhinandato anabhivadato anajjhosāya tiṭṭhato na tannissitaṃ viññāṇaṃ hoti na tadupādānaṃ. Anupādāno pañcasikha, bhikkhu parinibbāyati. </w:t>
      </w:r>
    </w:p>
    <w:p>
      <w:pPr>
        <w:pStyle w:val="PlainText"/>
        <w:rPr/>
      </w:pPr>
      <w:r>
        <w:rPr>
          <w:rFonts w:cs="URW Palladio ITU" w:ascii="URW Palladio ITU" w:hAnsi="URW Palladio ITU"/>
        </w:rPr>
        <w:t xml:space="preserve">Santi kho pañcasikha, kāyaviññeyyā phoṭṭhabbā iṭṭhā kantā manāpā piyarūpā kāmūpasaṃhitā rajanīyā, tañce bhikkhu nābhinandati nābhivadati nājjhosāya tiṭṭhati, tassa taṃ anabhinandato anabhivadato anajjhosāya tiṭṭhato na tannissitaṃ viññāṇaṃ hoti na tadupādānaṃ. Anupādāno pañcasikha, bhikkhu parinibbāyati. </w:t>
      </w:r>
    </w:p>
    <w:p>
      <w:pPr>
        <w:pStyle w:val="PlainText"/>
        <w:rPr/>
      </w:pPr>
      <w:r>
        <w:rPr>
          <w:rFonts w:cs="URW Palladio ITU" w:ascii="URW Palladio ITU" w:hAnsi="URW Palladio ITU"/>
        </w:rPr>
        <w:t xml:space="preserve">Santi kho pañcasikha, manoviññeyyā dhammā iṭṭhā kantā manāpā piyarūpā kāmūpasaṃhitā rajanīyā, tañce bhikkhu nābhinandati nābhivadati nājjhosāya tiṭṭhati, tassa taṃ anabhinandato anabhivadato anajjhosāya tiṭṭhato na tannissitaṃ viññāṇaṃ hoti na tadupādānaṃ. Anupādāno pañcasikha, bhikkhu parinibbāyati. </w:t>
      </w:r>
    </w:p>
    <w:p>
      <w:pPr>
        <w:pStyle w:val="PlainText"/>
        <w:rPr>
          <w:rFonts w:ascii="URW Palladio ITU" w:hAnsi="URW Palladio ITU" w:cs="URW Palladio ITU"/>
        </w:rPr>
      </w:pPr>
      <w:r>
        <w:rPr>
          <w:rFonts w:cs="URW Palladio ITU" w:ascii="URW Palladio ITU" w:hAnsi="URW Palladio ITU"/>
        </w:rPr>
        <w:t xml:space="preserve">Ayaṃ kho pañcasikha, hetu ayaṃ paccayo yenamidhekacce sattā diṭṭheva dhamme no parinibbāy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7</w:t>
      </w:r>
    </w:p>
    <w:p>
      <w:pPr>
        <w:pStyle w:val="PlainText"/>
        <w:rPr/>
      </w:pPr>
      <w:r>
        <w:rPr>
          <w:rFonts w:cs="URW Palladio ITU" w:ascii="URW Palladio ITU" w:hAnsi="URW Palladio ITU"/>
        </w:rPr>
        <w:t>Sāriputtasaddhivihāri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0. Ekaṃ samayaṃ āyasmā sāriputto sāvatthiyaṃ viharati jetavane anāthapiṇḍikassa ārāme. Atha kho aññataro bhikkhu yenāyasmā sāriputto tenupasaṅkami. Upasaṅkamitvā āyasmatā sāriputtena saddhiṃ sammodi. Sammodanīyaṃ kathaṃ sārāṇīyaṃ-1 vītisāretvā ekamantaṃ nisīdi. Ekamantaṃ nisinno kho so bhikkhu āyasmantaṃ sāriputtaṃ etadavoca: saddhivihāriko āvuso sāriputta bhikkhu sikkhaṃ paccakkhāya hīnāyāv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hetaṃ-2 āvuso hoti indriyesu aguttadvārassa bhojane amattaññū no jāgariyaṃ ananuyutt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āvuso bhikkhu indriyesu aguttadvāro bhojane amattaññū [PTS Page 104] [\q 104/]      jāgariyaṃ ananuyutto yāvajīvaṃ paripuṇṇaṃ parisuddhaṃ brahmacariyaṃ santānessatīti netaṃ ṭhānaṃ vijjati. So vatāvuso bhikkhu indriyesu guttadvāro bhojane mattaññū jāgariyaṃ anuyutto yāvajīvaṃ paripuṇṇaṃ parisuddhaṃ brahmacariyaṃ santānessatīti ṭhānametaṃ vijjati. </w:t>
      </w:r>
    </w:p>
    <w:p>
      <w:pPr>
        <w:pStyle w:val="PlainText"/>
        <w:rPr>
          <w:rFonts w:ascii="URW Palladio ITU" w:hAnsi="URW Palladio ITU" w:cs="URW Palladio ITU"/>
        </w:rPr>
      </w:pPr>
      <w:r>
        <w:rPr>
          <w:rFonts w:cs="URW Palladio ITU" w:ascii="URW Palladio ITU" w:hAnsi="URW Palladio ITU"/>
        </w:rPr>
        <w:t>1. Sāraṇīyaṃ, machasaṃ</w:t>
      </w:r>
    </w:p>
    <w:p>
      <w:pPr>
        <w:pStyle w:val="PlainText"/>
        <w:rPr>
          <w:rFonts w:ascii="URW Palladio ITU" w:hAnsi="URW Palladio ITU" w:cs="URW Palladio ITU"/>
        </w:rPr>
      </w:pPr>
      <w:r>
        <w:rPr>
          <w:rFonts w:cs="URW Palladio ITU" w:ascii="URW Palladio ITU" w:hAnsi="URW Palladio ITU"/>
        </w:rPr>
        <w:t xml:space="preserve">2. Evamet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āvuso indriyesu guttadvāro hoti. Idhāvuso, bhikkhu cakkhunā rūpaṃ disvā na nimittaggāhī hoti nānubyañjanaggāhī, yatvādhikaraṇametaṃ cakkhundriyaṃ asaṃvutaṃ viharantaṃ abhijjhā domanassā pāpakā akusalā dhammā anvāssaveyyuṃ, tassa saṃvarāya paṭipajjati, rakkhati cakkhundriyaṃ, cakkhundriye saṃvaraṃ āpajjati. </w:t>
      </w:r>
    </w:p>
    <w:p>
      <w:pPr>
        <w:pStyle w:val="PlainText"/>
        <w:rPr/>
      </w:pPr>
      <w:r>
        <w:rPr>
          <w:rFonts w:cs="URW Palladio ITU" w:ascii="URW Palladio ITU" w:hAnsi="URW Palladio ITU"/>
        </w:rPr>
        <w:t xml:space="preserve">Sotena saddaṃ sutvā na nimittaggāhī hoti nānubyañjanaggāhī, yatvādhikaraṇamenaṃ sotendriyaṃ asaṃvutaṃ viharantaṃ abhijjhā domanassā pāpakā akusalā dhammā anvāssaveyyuṃ, tassa saṃvarāya paṭipajjati, rakkhati sotindriyaṃ, sotendriye saṃvaraṃ āpajjati. </w:t>
      </w:r>
    </w:p>
    <w:p>
      <w:pPr>
        <w:pStyle w:val="PlainText"/>
        <w:rPr/>
      </w:pPr>
      <w:r>
        <w:rPr>
          <w:rFonts w:cs="URW Palladio ITU" w:ascii="URW Palladio ITU" w:hAnsi="URW Palladio ITU"/>
        </w:rPr>
        <w:t xml:space="preserve">Ghānena gandhaṃ ghāyitvā na nimittaggāhī hoti nānubyañjanaggāhī, yatvādhikaraṇamenaṃ ghāndriyeṃ asaṃvutaṃ viharantaṃ abhijjhā domanassā pāpakā akusalā dhammā anvāssaveyyuṃ, tassa saṃvarāya paṭipajjati, rakkhati ghānendriyaṃ, ghānendriye saṃvaraṃ āpajjati. </w:t>
      </w:r>
    </w:p>
    <w:p>
      <w:pPr>
        <w:pStyle w:val="PlainText"/>
        <w:rPr/>
      </w:pPr>
      <w:r>
        <w:rPr>
          <w:rFonts w:cs="URW Palladio ITU" w:ascii="URW Palladio ITU" w:hAnsi="URW Palladio ITU"/>
        </w:rPr>
        <w:t xml:space="preserve">Jivhāya rasaṃ sāyitvā na nimittaggāhī hoti nānubyañjanaggāhī, yatvādhikaraṇamenaṃ jivhendriyaṃ asaṃvutaṃ viharantaṃ abhijjhā domanassā pāpakā akusalā dhammā anvāssaveyyuṃ, tassa saṃvarāya paṭipajjati, rakkhati jivhendriyaṃ, jivhendriye saṃvaraṃ āpajjati. </w:t>
      </w:r>
    </w:p>
    <w:p>
      <w:pPr>
        <w:pStyle w:val="PlainText"/>
        <w:rPr>
          <w:rFonts w:ascii="URW Palladio ITU" w:hAnsi="URW Palladio ITU" w:cs="URW Palladio ITU"/>
        </w:rPr>
      </w:pPr>
      <w:r>
        <w:rPr>
          <w:rFonts w:cs="URW Palladio ITU" w:ascii="URW Palladio ITU" w:hAnsi="URW Palladio ITU"/>
        </w:rPr>
        <w:t xml:space="preserve">Kāyena phoṭṭhabbaṃ phusitvā na nimittaggāhī hoti nānubyañjanaggāhī, yatvādhikaraṇamenaṃ kāyendriyaṃ asaṃvutaṃ viharantaṃ abhijjhā domanassā pāpakā akusalā dhammā anvāssaveyyuṃ, tassa saṃvarāya paṭipajjati, rakkhati kāyendriyaṃ, kāyendriye saṃvaraṃ āpajjati. </w:t>
      </w:r>
    </w:p>
    <w:p>
      <w:pPr>
        <w:pStyle w:val="PlainText"/>
        <w:rPr/>
      </w:pPr>
      <w:r>
        <w:rPr>
          <w:rFonts w:cs="URW Palladio ITU" w:ascii="URW Palladio ITU" w:hAnsi="URW Palladio ITU"/>
        </w:rPr>
        <w:t xml:space="preserve">Manasā dhammaṃ viññāya na nimittaggāhī hoti nānubyañjanaggāhī, yatvādhikaraṇamenaṃ manindriyaṃ asaṃvutaṃ viharantaṃ abhijjhā domanassā pāpakā akusalā dhammā anvāssaveyyuṃ, tassa saṃvarāya paṭipajjati, rakkhati manindriyaṃ, manindriye saṃvaraṃ āpajjati. Evaṃ kho āvuso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āvuso bhojane mattaññū hoti. Idhāvuso bhikkhu paṭisaṅkhāyoniso āhāraṃ āhāreti, neva dvāya na madāya na maṇḍanāya na vibhusanāya yāvadeva imassa kāyassa ṭhitiyā yāpanāya vihiṃsūparatiyā brahmacariyānuggāhāya, iti purāṇañca vedanaṃ paṭihaṅkhāmi navañca vedanaṃ na uppādessāmi yātrā ca me bhavissati. Anavajjatā ca phāsuvihāro cāti. Evaṃ kho āvuso bhojane mattaññ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āvuso jāgariyaṃ anuyutto hoti. Idhāvuso bhikkhu divasaṃ caṅkamena nisajjāya āvaraṇīyehi dhammehi cittaṃ parisodheti, rattiyā paṭhamaṃ yāmaṃ caṅkamena nisajjāya āvaraṇiyehi dhammehi cittaṃ parisodheti, [PTS Page 105] [\q 105/]      rattiyā majjhamaṃ yāmaṃ dakkhiṇena passena sīhaseyyaṃ kappeti pāde pādaṃ-1 accādhāya sato sampajāno uṭṭhānasaññaṃ manasikaritvā. Rattiyā pacchimaṃ yāmaṃ paccuṭṭhāya caṅkamena nisajjāya āvaraṇiyehi dhammehi cittaṃ parisodheti. Evaṃ kho āvuso jāgariyaṃ anuy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vuso evaṃ sikkhitabbaṃ: indriyesu guttadvārā bhavissāma bhojane mattaññuno jāgariyaṃ anuyuttāti. Evaṃ hi vo āvuso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dena pādaṃ - sa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t>1. 12. 8</w:t>
      </w:r>
    </w:p>
    <w:p>
      <w:pPr>
        <w:pStyle w:val="PlainText"/>
        <w:rPr>
          <w:rFonts w:ascii="URW Palladio ITU" w:hAnsi="URW Palladio ITU" w:cs="URW Palladio ITU"/>
        </w:rPr>
      </w:pPr>
      <w:r>
        <w:rPr>
          <w:rFonts w:cs="URW Palladio ITU" w:ascii="URW Palladio ITU" w:hAnsi="URW Palladio ITU"/>
        </w:rPr>
        <w:t>Rāhuḷovādasuttaṃ</w:t>
      </w:r>
    </w:p>
    <w:p>
      <w:pPr>
        <w:pStyle w:val="PlainText"/>
        <w:rPr>
          <w:rFonts w:ascii="URW Palladio ITU" w:hAnsi="URW Palladio ITU" w:cs="URW Palladio ITU"/>
        </w:rPr>
      </w:pPr>
      <w:r>
        <w:rPr>
          <w:rFonts w:cs="URW Palladio ITU" w:ascii="URW Palladio ITU" w:hAnsi="URW Palladio ITU"/>
        </w:rPr>
        <w:t>121. Ekaṃ samayaṃ bhagavā sāvatthiyaṃ viharati jetavane anāthapiṇḍikassa ārāme. Atha kho bhagavato rahogatassa patisallīnassa-1 evaṃ cetaso parivitakko udap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kkā-2 kho rāhuḷassa vimuttiparipācanīyā dhammā. Yannūnāhaṃ rāhuḷaṃ uttariṃ āsavānaṃ khaye vineyy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pubbaṇhasamayaṃ nivāsetvā pattacīvaramādāya sāvatthiṃ piṇḍāya pāvisi. Sāvatthiyaṃ piṇḍāya caritvā paccābhattaṃ piṇḍapātapaṭikkanto āyasmantaṃ rāhuḷaṃ āmantesi: "gaṇhāhi rāhuḷa nisīdanaṃ, yenandhavanaṃ tenupasaṅkamissāma divāvihārāyā"ti 'evambhante' ti kho āyasmā rāhuḷo bhagavato paṭissutvā nisīdanaṃ ādāya bhagavantaṃ piṭṭhito piṭṭhito anub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anekāni devatāsahassāni bhagavantaṃ anubandhāni bhavanti-3 "ajja bhagavā āyasmantaṃ rāhuḷaṃ uttariṃ āsavānaṃ khaye vinessatī" ti. Atha kho bhagavā andhavanaṃ ajjhogahetvā-4 aññatarasmiṃ rukkhamūle paññatte āsane nisīdi. Āyasmāpi kho rāhuḷo bhagavantaṃ abhivādetvā ekamantaṃ nisīdi. [PTS Page 106] [\q 106/]     ekamantaṃ nisinnaṃ kho āyasmantaṃ rāhuḷ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rāhuḷa "cakkhuṃ niccaṃ vā aniccaṃ vā" ti. Aniccaṃ bhante. Yaṃ panāniccaṃ dukkhaṃ vā taṃ sukhaṃ vā 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Rūpā "niccā vā aniccā vā" ti. Aniccā bhante. Yampanāniccaṃ dukkhaṃ vā taṃ sukhaṃ vāti. Dukkhaṃ bhante, yaṃ panāniccaṃ dukkhaṃ vipariṇāmadhammaṃ kallannu taṃ samanupassituṃ "etaṃ mama eso'hamasmi eso me attā" ti. No hetaṃ bhante. Cakkhuviññāṇaṃ "niccaṃ vā aniccaṃ vā" ti. Aniccaṃ bhante. Yampanāniccaṃ dukkhaṃ vā taṃ sukhaṃ vāti. Dukkhaṃ bhante, yaṃ panāniccaṃ dukkhaṃ vipariṇāmadhammaṃ kallannu taṃ samanupassituṃ "etaṃ mama eso'hamasmi eso me attā" ti. No hetaṃ bhante. Cakkhusamphasso"nicco vā anicco vā" ti. Anicco bhante. Yampanāniccaṃ dukkhaṃ vā taṃ sukhaṃ vāti. Dukkhaṃ bhante, yaṃ panāniccaṃ dukkhaṃ vipariṇāmadhammaṃ kallannu taṃ samanupassituṃ "etaṃ mama eso'hamasmi eso me attā" ti. No hetaṃ bhante. Yampidaṃ cakkhu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pPr>
      <w:r>
        <w:rPr>
          <w:rFonts w:cs="URW Palladio ITU" w:ascii="URW Palladio ITU" w:hAnsi="URW Palladio ITU"/>
        </w:rPr>
        <w:t xml:space="preserve">"Sotaṃ niccaṃ vā aniccaṃ vā" ti. Aniccaṃ bhante. Yampanāniccaṃ dukkhaṃ vā taṃ sukhaṃ vāti. Dukkhaṃ bhante, yampanāniccaṃ dukkhaṃ vipariṇāmadhammaṃ kallannu [PTS Page 107] [\q 107/]      taṃ samanupassituṃ "etaṃ mama eso'hamasmi eso me attā" ti. No hetaṃ bhante. </w:t>
      </w:r>
    </w:p>
    <w:p>
      <w:pPr>
        <w:pStyle w:val="PlainText"/>
        <w:rPr/>
      </w:pPr>
      <w:r>
        <w:rPr>
          <w:rFonts w:cs="URW Palladio ITU" w:ascii="URW Palladio ITU" w:hAnsi="URW Palladio ITU"/>
        </w:rPr>
        <w:t xml:space="preserve">Saddā "niccā vā aniccā vā" ti. Aniccā bhante. Yampanāniccaṃ dukkhaṃ vā taṃ sukhaṃ vāti. Dukkhaṃ bhante, yampanāniccaṃ dukkhaṃ vipariṇāmadhammaṃ kallannu taṃ samanupassituṃ "etaṃ mama eso'hamasmi eso me attā" ti. No hetaṃ bhante. Sotaviññāṇaṃ "niccaṃ vā aniccaṃ vā" ti. Aniccaṃ bhante. Yampanāniccaṃ dukkhaṃ vā taṃ sukhaṃ vāti. Dukkhaṃ bhante, yampanāniccaṃ dukkhaṃ vipariṇāmadhammaṃ kallannu taṃ samanupassituṃ "etaṃ mama eso'hamasmi eso me attā" ti. No hetaṃ bhante. Sotasamphasso"nicco vā anicco vā" ti. Anicco bhante. Yampanāniccaṃ dukkhaṃ vā taṃ sukhaṃ vāti. Dukkhaṃ bhante, yampanāniccaṃ dukkhaṃ vipariṇāmadhammaṃ kallannu taṃ samanupassituṃ "etaṃ mama eso'hamasmi eso me attā" ti. No hetaṃ bhante. Yampidaṃ sota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Ghānaṃ niccaṃ vā aniccaṃ vā" ti. Aniccaṃ bhante. Yaṃ 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Gandhā "niccā vā aniccā vā" ti. Aniccā bhante. Yampanāniccaṃ dukkhaṃ vā taṃ sukhaṃ vāti. Dukkhaṃ bhante, yampanāniccaṃ dukkhaṃ vipariṇāmadhammaṃ kallannu taṃ samanupassituṃ "etaṃ mama eso'hamasmi eso me attā" ti. No hetaṃ bhante. Ghāṇaviññāṇaṃ "niccaṃ vā aniccaṃ vā" ti. Aniccaṃ bhante. Yampanāniccaṃ dukkhaṃ vā taṃ sukhaṃ vāti. Dukkhaṃ bhante, yampanāniccaṃ dukkhaṃ vipariṇāmadhammaṃ kallannu taṃ samanupassituṃ "etaṃ mama eso'hamasmi eso me attā" ti. No hetaṃ bhante. Ghāṇasamphasso"nicco vā anicco vā" ti. Anicco bhante. Yampanāniccaṃ dukkhaṃ vā taṃ sukhaṃ vāti. Dukkhaṃ bhante, yampanāniccaṃ dukkhaṃ vipariṇāmadhammaṃ kallannu taṃ samanupassituṃ "etaṃ mama eso'hamasmi eso me attā" ti. No hetaṃ bhante. Yampidaṃ ghāṇa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Jivhaṃ niccaṃ vā aniccaṃ vā" ti. Aniccaṃ bhante. Yaṃ 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Rasā "niccā vā aniccā vā" ti. Aniccā bhante. Yampanāniccaṃ dukkhaṃ vā taṃ sukhaṃ vāti. Dukkhaṃ bhante, yaṃ panāniccaṃ dukkhaṃ vipariṇāmadhammaṃ kallannu taṃ samanupassituṃ "etaṃ mama eso'hamasmi eso me attā" ti. No hetaṃ bhante. Jivhāviññāṇaṃ "niccaṃ vā aniccaṃ vā" ti. Aniccaṃ bhante. Yampanāniccaṃ dukkhaṃ vā taṃ sukhaṃ vāti. Dukkhaṃ bhante, yaṃ panāniccaṃ dukkhaṃ vipariṇāmadhammaṃ kallannu taṃ samanupassituṃ "etaṃ mama eso'hamasmi eso me attā" ti. No hetaṃ bhante. Jivhāsamphasso"nicco vā anicco vā" ti. Anicco bhante. Yampanāniccaṃ dukkhaṃ vā taṃ sukhaṃ vāti. Dukkhaṃ bhante, yaṃ panāniccaṃ dukkhaṃ vipariṇāmadhammaṃ kallannu taṃ samanupassituṃ "etaṃ mama eso'hamasmi eso me attā" ti. No hetaṃ bhante. Yampidaṃ jivhā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Kāyaṃ niccaṃ vā aniccaṃ vā" ti. Aniccaṃ bhante. Yaṃ 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Phoṭṭhabbā "niccā vā aniccā vā" ti. Aniccā bhante. Yampanāniccaṃ dukkhaṃ vā taṃ sukhaṃ vāti. Dukkhaṃ bhante, yampanāniccaṃ dukkhaṃ vipariṇāmadhammaṃ kallannu taṃ samanupassituṃ "etaṃ mama eso'hamasmi eso me attā" ti. No hetaṃ bhante. Kāyaviññāṇaṃ "niccaṃ vā aniccaṃ vā" ti. Aniccaṃ bhante. Yampanāniccaṃ dukkhaṃ vā taṃ sukhaṃ vāti. Dukkhaṃ bhante, yampanāniccaṃ dukkhaṃ vipariṇāmadhammaṃ kallannu taṃ samanupassituṃ "etaṃ mama eso'hamasmi eso me attā" ti. No hetaṃ bhante. Kāyasamphasso "nicco vā anicco vā" ti. Anicco bhante. Yampanāniccaṃ dukkhaṃ vā taṃ sukhaṃ vāti. Dukkhaṃ bhante, yampanāniccaṃ dukkhaṃ vipariṇāmadhammaṃ kallannu taṃ samanupassituṃ "etaṃ mama eso'hamasmi eso me attā" ti. No hetaṃ bhante. Yampidaṃ kāya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Mano nicco vā anicco vā" ti. Anicco bhante. Yaṃ panāniccaṃ dukkhaṃ vā taṃ sukhaṃ vāti.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Dhammā "niccā vā aniccā vā" ti. Aniccā bhante. Yampanāniccaṃ dukkhaṃ vā taṃ sukhaṃ vāti. Dukkhaṃ bhante, yaṃ panāniccaṃ dukkhaṃ vipariṇāmadhammaṃ kallannu taṃ samanupassituṃ "etaṃ mama eso'hamasmi eso me attā" ti. No hetaṃ bhante. Manoviññāṇaṃ "niccaṃ vā aniccaṃ vā" ti. Aniccaṃ bhante. Yampanāniccaṃ dukkhaṃ vā taṃ sukhaṃ vāti. Dukkhaṃ bhante, yaṃ panāniccaṃ dukkhaṃ vipariṇāmadhammaṃ kallannu taṃ samanupassituṃ "etaṃ mama eso'hamasmi eso me attā" ti. No hetaṃ bhante. Manosamphasso"nicco vā anicco vā" ti. Anicco bhante. Yampanāniccaṃ dukkhaṃ vā taṃ sukhaṃ vāti. Dukkhaṃ bhante, yaṃ panāniccaṃ dukkhaṃ vipariṇāmadhammaṃ kallannu taṃ samanupassituṃ "etaṃ mama eso'hamasmi eso me attā" ti. No hetaṃ bhante. Yampidaṃ mano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t xml:space="preserve">1. Paṭisallinassa - machasaṃ, syā. </w:t>
      </w:r>
    </w:p>
    <w:p>
      <w:pPr>
        <w:pStyle w:val="PlainText"/>
        <w:rPr>
          <w:rFonts w:ascii="URW Palladio ITU" w:hAnsi="URW Palladio ITU" w:cs="URW Palladio ITU"/>
        </w:rPr>
      </w:pPr>
      <w:r>
        <w:rPr>
          <w:rFonts w:cs="URW Palladio ITU" w:ascii="URW Palladio ITU" w:hAnsi="URW Palladio ITU"/>
        </w:rPr>
        <w:t xml:space="preserve">2. Sakakānu - sīmu. </w:t>
      </w:r>
    </w:p>
    <w:p>
      <w:pPr>
        <w:pStyle w:val="PlainText"/>
        <w:rPr>
          <w:rFonts w:ascii="URW Palladio ITU" w:hAnsi="URW Palladio ITU" w:cs="URW Palladio ITU"/>
        </w:rPr>
      </w:pPr>
      <w:r>
        <w:rPr>
          <w:rFonts w:cs="URW Palladio ITU" w:ascii="URW Palladio ITU" w:hAnsi="URW Palladio ITU"/>
        </w:rPr>
        <w:t>3. Honti - machasaṃ</w:t>
      </w:r>
    </w:p>
    <w:p>
      <w:pPr>
        <w:pStyle w:val="PlainText"/>
        <w:rPr>
          <w:rFonts w:ascii="URW Palladio ITU" w:hAnsi="URW Palladio ITU" w:cs="URW Palladio ITU"/>
        </w:rPr>
      </w:pPr>
      <w:r>
        <w:rPr>
          <w:rFonts w:cs="URW Palladio ITU" w:ascii="URW Palladio ITU" w:hAnsi="URW Palladio ITU"/>
        </w:rPr>
        <w:t xml:space="preserve">4. Gāhetv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ḷa sutavā ariyasāvako cakkhusmimpi nibbindati, rūpesupi nibbindati, cakkhuviññāṇepi nibbindati, cakkhusamphassepi nibbindati, yampidaṃ cakkhusamphassapaccayā uppajjati vedanāgataṃ saññāgataṃ saṅkhāragataṃ viññāṇagataṃ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rāhuḷa sutavā ariyasāvako sotasmimpi nibbindati, saddesupi nibbindati, sotaviññāṇepi nibbindati, sotasamphassepi nibbindati, yampidaṃ sotasamphassapaccayā uppajjati vedanāgataṃ saññāgataṃ saṅkhāragataṃ viññāṇagataṃ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rāhuḷa sutavā ariyasāvako ghāṇasmimpi nibbindati, gandhesupi nibbindati, ghānaviññāṇepi nibbindati, ghānasamphassepi nibbindati, yampidaṃ ghānasamphassapaccayā uppajjati vedanāgataṃ saññāgataṃ saṅkhāragataṃ viññāṇagataṃ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rāhuḷa sutavā ariyasāvako jivhāsmimpi nibbindati, rasesupi nibbindati, jivhāviññāṇepi nibbindati, jivhāsamphassepi nibbindati, yampidaṃ jivhāsamphassapaccayā uppajjati vedanāgataṃ saññāgataṃ saṅkhāragataṃ viññāṇagataṃ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rāhuḷa sutavā ariyasāvako kāyasmimpi nibbindati, phoṭṭhabbesupi nibbindati, kāyaviññāṇepi nibbindati, kāyasamphassepi nibbindati, yampidaṃ kāyasamphassapaccayā uppajjati vedanāgataṃ saññāgataṃ saṅkhāragataṃ viññāṇagataṃ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rāhuḷa sutavā ariyasāvako manasmimpi nibbindati, dhammesupi nibbindati, manoviññāṇepi nibbindati, manosamphassepi nibbindati, yampidaṃ manosamphassapaccayā uppajjati vedanāgataṃ saññāgataṃ saṅkhāragataṃ viññāṇagataṃ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āyasmā rāhuḷo bhagavato bhāsitaṃ abhinandi. Imasmiñca pana veyyākaraṇasmiṃ bhaññamāne āyasmato rāhuḷassa anupādāya āsavehi cittaṃ vimuc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kānañca devatāsahassānaṃ virajaṃ vītamalaṃ dhammacakkhuṃ udapādi "yaṃ kiñci samudayadhammaṃ, sabbantaṃ nirodhadhamm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 </w:t>
      </w:r>
    </w:p>
    <w:p>
      <w:pPr>
        <w:pStyle w:val="PlainText"/>
        <w:rPr>
          <w:rFonts w:ascii="URW Palladio ITU" w:hAnsi="URW Palladio ITU" w:cs="URW Palladio ITU"/>
        </w:rPr>
      </w:pPr>
      <w:r>
        <w:rPr>
          <w:rFonts w:cs="URW Palladio ITU" w:ascii="URW Palladio ITU" w:hAnsi="URW Palladio ITU"/>
        </w:rPr>
        <w:t>1. 12. 9</w:t>
      </w:r>
    </w:p>
    <w:p>
      <w:pPr>
        <w:pStyle w:val="PlainText"/>
        <w:rPr>
          <w:rFonts w:ascii="URW Palladio ITU" w:hAnsi="URW Palladio ITU" w:cs="URW Palladio ITU"/>
        </w:rPr>
      </w:pPr>
      <w:r>
        <w:rPr>
          <w:rFonts w:cs="URW Palladio ITU" w:ascii="URW Palladio ITU" w:hAnsi="URW Palladio ITU"/>
        </w:rPr>
        <w:t>Saññoja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2. Saññojanīye ca bhikkhave dhamme desissāmi saññojanañca, taṃ suṇātha. [PTS Page 108] [\q 108/]      katame ca bhikkhave, saññojanīyā dhammā, katamañca saññoj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bhikkhave cakkhuviññeyyā rūpā iṭṭhā kantā manāpā piyarūpā kāmūpasaṃhitā rajanīyā, ime vuccanti bhikkhave, saññojanīyā dhammā. Yo tattha chandarāgo taṃ tattha saññojanaṃ. </w:t>
      </w:r>
    </w:p>
    <w:p>
      <w:pPr>
        <w:pStyle w:val="PlainText"/>
        <w:rPr>
          <w:rFonts w:ascii="URW Palladio ITU" w:hAnsi="URW Palladio ITU" w:cs="URW Palladio ITU"/>
        </w:rPr>
      </w:pPr>
      <w:r>
        <w:rPr>
          <w:rFonts w:cs="URW Palladio ITU" w:ascii="URW Palladio ITU" w:hAnsi="URW Palladio ITU"/>
        </w:rPr>
        <w:t xml:space="preserve">Santi bhikkhave sotaviññeyyā saddā iṭṭhā kantā manāpā piyarūpā kāmūpasaṃhitā rajanīyā, ime vuccanti bhikkhave, saññojanīyā dhammā. Yo tattha chandarāgo taṃ tattha saññojanaṃ. </w:t>
      </w:r>
    </w:p>
    <w:p>
      <w:pPr>
        <w:pStyle w:val="PlainText"/>
        <w:rPr/>
      </w:pPr>
      <w:r>
        <w:rPr>
          <w:rFonts w:cs="URW Palladio ITU" w:ascii="URW Palladio ITU" w:hAnsi="URW Palladio ITU"/>
        </w:rPr>
        <w:t xml:space="preserve">Santi bhikkhave ghānaviññeyyā gandhā iṭṭhā kantā manāpā piyarūpā kāmūpasaṃhitā rajanīyā, ime vuccanti bhikkhave, saññojanīyā dhammā. Yo tattha chandarāgo taṃ tattha saññojanaṃ. </w:t>
      </w:r>
    </w:p>
    <w:p>
      <w:pPr>
        <w:pStyle w:val="PlainText"/>
        <w:rPr/>
      </w:pPr>
      <w:r>
        <w:rPr>
          <w:rFonts w:cs="URW Palladio ITU" w:ascii="URW Palladio ITU" w:hAnsi="URW Palladio ITU"/>
        </w:rPr>
        <w:t xml:space="preserve">Santi bhikkhave jivhāviññeyyā rasā iṭṭhā kantā manāpā piyarūpā kāmūpasaṃhitā rajanīyā, ime vuccanti bhikkhave, saññojaniyā dhammā. Yo tattha chandarāgo taṃ tattha saññojanaṃ. </w:t>
      </w:r>
    </w:p>
    <w:p>
      <w:pPr>
        <w:pStyle w:val="PlainText"/>
        <w:rPr>
          <w:rFonts w:ascii="URW Palladio ITU" w:hAnsi="URW Palladio ITU" w:cs="URW Palladio ITU"/>
        </w:rPr>
      </w:pPr>
      <w:r>
        <w:rPr>
          <w:rFonts w:cs="URW Palladio ITU" w:ascii="URW Palladio ITU" w:hAnsi="URW Palladio ITU"/>
        </w:rPr>
        <w:t xml:space="preserve">Santi bhikkhave kāyaviññeyyā phoṭṭhabbā iṭṭhā kantā manāpā piyarūpā kāmūpasaṃhitā rajanīyā, ime vuccanti bhikkhave, saññojaniyā dhammā. Yo tattha chandarāgo taṃ tattha saññojanaṃ. </w:t>
      </w:r>
    </w:p>
    <w:p>
      <w:pPr>
        <w:pStyle w:val="PlainText"/>
        <w:rPr/>
      </w:pPr>
      <w:r>
        <w:rPr>
          <w:rFonts w:cs="URW Palladio ITU" w:ascii="URW Palladio ITU" w:hAnsi="URW Palladio ITU"/>
        </w:rPr>
        <w:t xml:space="preserve">Santi bhikkhave manoviññeyyā dhammā iṭṭhā kantā manāpā piyarūpā kāmūpasaṃhitā rajanīyā, ime vuccanti bhikkhave, saññojaniyā dhammā. Yo tattha chandarāgo taṃ tattha saññoj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10</w:t>
      </w:r>
    </w:p>
    <w:p>
      <w:pPr>
        <w:pStyle w:val="PlainText"/>
        <w:rPr>
          <w:rFonts w:ascii="URW Palladio ITU" w:hAnsi="URW Palladio ITU" w:cs="URW Palladio ITU"/>
        </w:rPr>
      </w:pPr>
      <w:r>
        <w:rPr>
          <w:rFonts w:cs="URW Palladio ITU" w:ascii="URW Palladio ITU" w:hAnsi="URW Palladio ITU"/>
        </w:rPr>
        <w:t>Upād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3. Upādāniye ca bhikkhave dhamme desissāmi upādānañca, taṃ suṇātha. Katame ca bhikkhave upādāniyā dhammā, katamañca upādānaṃ:</w:t>
      </w:r>
    </w:p>
    <w:p>
      <w:pPr>
        <w:pStyle w:val="PlainText"/>
        <w:rPr>
          <w:rFonts w:ascii="URW Palladio ITU" w:hAnsi="URW Palladio ITU" w:cs="URW Palladio ITU"/>
        </w:rPr>
      </w:pPr>
      <w:r>
        <w:rPr>
          <w:rFonts w:cs="URW Palladio ITU" w:ascii="URW Palladio ITU" w:hAnsi="URW Palladio ITU"/>
        </w:rPr>
        <w:t xml:space="preserve">Santi bhikkhave cakkhuviññeyyā rūpā iṭṭhā kantā manāpā piyarūpā kāmūpasaṃhitā rajanīyā, ime vuccanti bhikkhave, upādāniyā dhammā. Yo tattha chandarāgo taṃ tattha upādānaṃ. </w:t>
      </w:r>
    </w:p>
    <w:p>
      <w:pPr>
        <w:pStyle w:val="PlainText"/>
        <w:rPr/>
      </w:pPr>
      <w:r>
        <w:rPr>
          <w:rFonts w:cs="URW Palladio ITU" w:ascii="URW Palladio ITU" w:hAnsi="URW Palladio ITU"/>
        </w:rPr>
        <w:t xml:space="preserve">Santi bhikkhave sotaviññeyyā saddā iṭṭhā kantā manāpā piyarūpā kāmūpasaṃhitā rajanīyā, ime vuccanti bhikkhave, upādāniyā dhammā. Yo tattha chandarāgo taṃ tattha upādānaṃ. </w:t>
      </w:r>
    </w:p>
    <w:p>
      <w:pPr>
        <w:pStyle w:val="PlainText"/>
        <w:rPr/>
      </w:pPr>
      <w:r>
        <w:rPr>
          <w:rFonts w:cs="URW Palladio ITU" w:ascii="URW Palladio ITU" w:hAnsi="URW Palladio ITU"/>
        </w:rPr>
        <w:t xml:space="preserve">Santi bhikkhave ghānaviññeyyā gandhā iṭṭhā kantā manāpā piyarūpā kāmūpasaṃhitā rajanīyā, ime vuccanti bhikkhave, upādāniyā dhammā. Yo tattha chandarāgo taṃ tattha upādānaṃ. </w:t>
      </w:r>
    </w:p>
    <w:p>
      <w:pPr>
        <w:pStyle w:val="PlainText"/>
        <w:rPr>
          <w:rFonts w:ascii="URW Palladio ITU" w:hAnsi="URW Palladio ITU" w:cs="URW Palladio ITU"/>
        </w:rPr>
      </w:pPr>
      <w:r>
        <w:rPr>
          <w:rFonts w:cs="URW Palladio ITU" w:ascii="URW Palladio ITU" w:hAnsi="URW Palladio ITU"/>
        </w:rPr>
        <w:t xml:space="preserve">Santi bhikkhave jivhāviññeyyā rasā iṭṭhā kantā manāpā piyarūpā kāmūpasaṃhitā rajanīyā, ime vuccanti bhikkhave, upādāniyā dhammā. Yo tattha chandarāgo taṃ tattha upādānaṃ. </w:t>
      </w:r>
    </w:p>
    <w:p>
      <w:pPr>
        <w:pStyle w:val="PlainText"/>
        <w:rPr/>
      </w:pPr>
      <w:r>
        <w:rPr>
          <w:rFonts w:cs="URW Palladio ITU" w:ascii="URW Palladio ITU" w:hAnsi="URW Palladio ITU"/>
        </w:rPr>
        <w:t xml:space="preserve">Santi bhikkhave kāyaviññeyyā phoṭṭhabbā iṭṭhā kantā manāpā piyarūpā kāmūpasaṃhitā rajanīyā, ime vuccanti bhikkhave, upādāniyā dhammā. Yo tattha chandarāgo taṃ tattha upādānaṃ. </w:t>
      </w:r>
    </w:p>
    <w:p>
      <w:pPr>
        <w:pStyle w:val="PlainText"/>
        <w:rPr/>
      </w:pPr>
      <w:r>
        <w:rPr>
          <w:rFonts w:cs="URW Palladio ITU" w:ascii="URW Palladio ITU" w:hAnsi="URW Palladio ITU"/>
        </w:rPr>
        <w:t xml:space="preserve">Santi bhikkhave manoviññeyyā dhammā iṭṭhā kantā manāpā piyarūpā kāmūpasaṃhitā rajanīyā, ime vuccanti bhikkhave, upādāniyā dhammā. Yo tattha chandarāgo taṃ tattha upād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akāmaguṇavaggo dvā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rapāsena dve vuttā lokakāmaguṇena ca</w:t>
      </w:r>
    </w:p>
    <w:p>
      <w:pPr>
        <w:pStyle w:val="PlainText"/>
        <w:rPr>
          <w:rFonts w:ascii="URW Palladio ITU" w:hAnsi="URW Palladio ITU" w:cs="URW Palladio ITU"/>
        </w:rPr>
      </w:pPr>
      <w:r>
        <w:rPr>
          <w:rFonts w:cs="URW Palladio ITU" w:ascii="URW Palladio ITU" w:hAnsi="URW Palladio ITU"/>
        </w:rPr>
        <w:t>Sakko pañcasikho ceva sāriputto ca rāhuḷo</w:t>
      </w:r>
    </w:p>
    <w:p>
      <w:pPr>
        <w:pStyle w:val="PlainText"/>
        <w:rPr>
          <w:rFonts w:ascii="URW Palladio ITU" w:hAnsi="URW Palladio ITU" w:cs="URW Palladio ITU"/>
        </w:rPr>
      </w:pPr>
      <w:r>
        <w:rPr>
          <w:rFonts w:cs="URW Palladio ITU" w:ascii="URW Palladio ITU" w:hAnsi="URW Palladio ITU"/>
        </w:rPr>
        <w:t>Saññojanaṃ upādānaṃ vaggo tena pavuccatīti</w:t>
      </w:r>
    </w:p>
    <w:p>
      <w:pPr>
        <w:pStyle w:val="PlainText"/>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Gahapativaggo</w:t>
      </w:r>
    </w:p>
    <w:p>
      <w:pPr>
        <w:pStyle w:val="PlainText"/>
        <w:rPr>
          <w:rFonts w:ascii="URW Palladio ITU" w:hAnsi="URW Palladio ITU" w:cs="URW Palladio ITU"/>
        </w:rPr>
      </w:pPr>
      <w:r>
        <w:rPr>
          <w:rFonts w:cs="URW Palladio ITU" w:ascii="URW Palladio ITU" w:hAnsi="URW Palladio ITU"/>
        </w:rPr>
        <w:t>1. 13. 1</w:t>
      </w:r>
    </w:p>
    <w:p>
      <w:pPr>
        <w:pStyle w:val="PlainText"/>
        <w:rPr>
          <w:rFonts w:ascii="URW Palladio ITU" w:hAnsi="URW Palladio ITU" w:cs="URW Palladio ITU"/>
        </w:rPr>
      </w:pPr>
      <w:r>
        <w:rPr>
          <w:rFonts w:cs="URW Palladio ITU" w:ascii="URW Palladio ITU" w:hAnsi="URW Palladio ITU"/>
        </w:rPr>
        <w:t>Vesāl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4. [PTS Page 109] [\q 109/]      ekaṃ samayaṃ bhagavā vesāliyaṃ viharati mahāvane kūṭāgārasālāyaṃ. Atha kho uggo gahapati vesāliko yena bhagavā tenupasaṅkami. Upasaṅkamitvā bhagavantaṃ abhivādetvā ekamantaṃ nisīdi. Ekamantaṃ nisinno kho uggo gahapati vesāliko bhagavantaṃ etadavoca: ko nu kho bhante hetu ko paccayo yenamidhekacce sattā diṭṭheva dhamme no parinibbāyanti, ko pana bhante hetu ko paccayo yenamidhekacce sattā diṭṭheva dhamme parinibbāyantīti. </w:t>
      </w:r>
    </w:p>
    <w:p>
      <w:pPr>
        <w:pStyle w:val="PlainText"/>
        <w:rPr/>
      </w:pPr>
      <w:r>
        <w:rPr>
          <w:rFonts w:cs="URW Palladio ITU" w:ascii="URW Palladio ITU" w:hAnsi="URW Palladio ITU"/>
        </w:rPr>
        <w:t xml:space="preserve">Santi kho gahapati, cakkhuviññeyyā rūpā iṭṭhā kantā manāpā piyarūpā kāmūpasaṃhitā rajanīyā, tañce bhikkhu abhinandati abhivadati ajjhosāya tiṭṭhati, tassa taṃ abhinandato abhivadato ajjhosāya tiṭṭhato tannissitaṃ viññāṇaṃ hoti tadupādānaṃ. Saupādāno gahapati, bhikkhu no parinibb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gahapati, sotaviññeyyā sadd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Santi kho gahapati, ghānaviññeyyā gandh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Santi kho gahapati, jivhāviññeyyā ras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Santi kho gahapati, kāyaviññeyyā phoṭṭhabb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Santi kho gahapati, manoviññeyyā dhamm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Ayaṃ kho gahapati, hetu ayaṃ paccayo yenamidhekacce sattā diṭṭheva dhamme no parinibbā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gahapati, cakkhuviññeyyā rūpā iṭṭhā kantā manāpā piyarūpā kāmūpasaṃhitā rajanīyā, tañca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ca kho gahapati, sotaviññeyyā sadd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gahapati, ghānaviññeyyā gandh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gahapati, jivhāviññeyyā ras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gahapati, kāyaviññeyyā phoṭṭhabb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gahapati, manoviññeyyā dhamm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rFonts w:ascii="URW Palladio ITU" w:hAnsi="URW Palladio ITU" w:cs="URW Palladio ITU"/>
        </w:rPr>
      </w:pPr>
      <w:r>
        <w:rPr>
          <w:rFonts w:cs="URW Palladio ITU" w:ascii="URW Palladio ITU" w:hAnsi="URW Palladio ITU"/>
        </w:rPr>
        <w:t xml:space="preserve">Ayaṃ kho gahapati, hetu ayaṃ paccayo yenamidhekacce sattā diṭṭheva dhamme parinibbāyantī ti. </w:t>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t>1. 13. 2</w:t>
      </w:r>
    </w:p>
    <w:p>
      <w:pPr>
        <w:pStyle w:val="PlainText"/>
        <w:rPr>
          <w:rFonts w:ascii="URW Palladio ITU" w:hAnsi="URW Palladio ITU" w:cs="URW Palladio ITU"/>
        </w:rPr>
      </w:pPr>
      <w:r>
        <w:rPr>
          <w:rFonts w:cs="URW Palladio ITU" w:ascii="URW Palladio ITU" w:hAnsi="URW Palladio ITU"/>
        </w:rPr>
        <w:t>Vajj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5. Ekaṃ samayaṃ bhagavā vajjīsu viharati hatthigāme. Atha kho uggo gahapati hatthīgāmako yena bhagavā tenupasaṅkami. Upasaṅkamitvā bhagavantaṃ abhivādetvā ekamantaṃ nisīdi. Ekamantaṃ nisinno kho uggo gahapati hatthīgāmako bhagavantaṃ etadavoca: ko nu kho bhante hetu ko paccayo yenamidhekacce sattā diṭṭheva dhamme no parinibbāyanti, ko pana bhante hetu ko paccayo yenamidhekacce sattā diṭṭheva dhamme parinibbāy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gahapati, cakkhuviññeyyā rūp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gahapati, sotaviññeyyā sadd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Santi kho gahapati, ghānaviññeyyā gandh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Santi kho gahapati, jivhāviññeyyā ras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Santi kho gahapati, kāyaviññeyyā phoṭṭhabb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rFonts w:ascii="URW Palladio ITU" w:hAnsi="URW Palladio ITU" w:cs="URW Palladio ITU"/>
        </w:rPr>
      </w:pPr>
      <w:r>
        <w:rPr>
          <w:rFonts w:cs="URW Palladio ITU" w:ascii="URW Palladio ITU" w:hAnsi="URW Palladio ITU"/>
        </w:rPr>
        <w:t xml:space="preserve">Santi kho gahapati, manoviññeyyā dhamm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rFonts w:ascii="URW Palladio ITU" w:hAnsi="URW Palladio ITU" w:cs="URW Palladio ITU"/>
        </w:rPr>
      </w:pPr>
      <w:r>
        <w:rPr>
          <w:rFonts w:cs="URW Palladio ITU" w:ascii="URW Palladio ITU" w:hAnsi="URW Palladio ITU"/>
        </w:rPr>
        <w:t xml:space="preserve">[PTS Page 110] [\q 110/]      ayaṃ kho gahapati, hetu ayaṃ paccayo yenamidhekacce sattā diṭṭheva dhamme no parinibb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ca kho gahapati, cakkhuviññeyyā rūpā iṭṭhā kantā manāpā piyarūpā kāmūpasaṃhitā rajanīyā, tañca bhikkhu nābhinandati nābhivadati nājjhosāya tiṭṭhati, tassa taṃ anabhinandato anabhivadato anajjhosāya tiṭṭhato na tannissitaṃ viññāṇaṃ hoti na tadupādānaṃ. Anupādāno gahapati, bhikkhu parinibbāyati. </w:t>
      </w:r>
    </w:p>
    <w:p>
      <w:pPr>
        <w:pStyle w:val="PlainText"/>
        <w:rPr>
          <w:rFonts w:ascii="URW Palladio ITU" w:hAnsi="URW Palladio ITU" w:cs="URW Palladio ITU"/>
        </w:rPr>
      </w:pPr>
      <w:r>
        <w:rPr>
          <w:rFonts w:cs="URW Palladio ITU" w:ascii="URW Palladio ITU" w:hAnsi="URW Palladio ITU"/>
        </w:rPr>
        <w:t xml:space="preserve">Santi ca kho gahapati, sotaviññeyyā sadd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gahapati, ghānaviññeyyā gandh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gahapati, jivhāviññeyyā ras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gahapati, kāyaviññeyyā phoṭṭhabb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gahapati, manoviññeyyā dhamm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Ayaṃ kho gahapati, hetu ayaṃ paccayo yenamidhekacce sattā diṭṭheva dhamme parinibbāy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3</w:t>
      </w:r>
    </w:p>
    <w:p>
      <w:pPr>
        <w:pStyle w:val="PlainText"/>
        <w:rPr>
          <w:rFonts w:ascii="URW Palladio ITU" w:hAnsi="URW Palladio ITU" w:cs="URW Palladio ITU"/>
        </w:rPr>
      </w:pPr>
      <w:r>
        <w:rPr>
          <w:rFonts w:cs="URW Palladio ITU" w:ascii="URW Palladio ITU" w:hAnsi="URW Palladio ITU"/>
        </w:rPr>
        <w:t>Nāland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6. Ekaṃ samayaṃ bhagavā nālandāyaṃ viharati pāvārikambavane, atha kho upāli gahapati yena bhagavā tenupasaṅkami. Upasaṅkamitvā bhagavantaṃ abhivādetvā ekamantaṃ nisīdi. Ekamantaṃ nisinno kho upāli gahapati bhagavantaṃ etadavoca: ko nu kho bhante hetu ko paccayo yenamidhekacce sattā diṭṭheva dhamme no parinibbāyanti? Ko pana bhante hetu ko paccayo yenamidhekacce sattā diṭṭheva dhamme parinibb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kho gahapati, cakkhuviññeyyā rūp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gahapati, sotaviññeyyā sadd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Santi kho gahapati, ghānaviññeyyā gandh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Santi kho gahapati, jivhāviññeyyā ras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Santi kho gahapati, kāyaviññeyyā phoṭṭhabb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Santi kho gahapati, manoviññeyyā dhamm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rFonts w:ascii="URW Palladio ITU" w:hAnsi="URW Palladio ITU" w:cs="URW Palladio ITU"/>
        </w:rPr>
      </w:pPr>
      <w:r>
        <w:rPr>
          <w:rFonts w:cs="URW Palladio ITU" w:ascii="URW Palladio ITU" w:hAnsi="URW Palladio ITU"/>
        </w:rPr>
        <w:t xml:space="preserve">Ayaṃ kho gahapati, hetu ayaṃ paccayo yenamidhekacce sattā diṭṭheva dhamme no parinibbā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gahapati, cakkhuviññeyyā rūpā iṭṭhā kantā manāpā piyarūpā kāmūpasaṃhitā rajanīyā, tañca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ca kho gahapati, sotaviññeyyā sadd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gahapati, ghānaviññeyyā gandh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gahapati, jivhāviññeyyā ras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gahapati, kāyaviññeyyā phoṭṭhabb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gahapati, manoviññeyyā dhamm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Ayaṃ kho gahapati, hetu ayaṃ paccayo yenamidhekacce sattā diṭṭheva dhamme parinibbāy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4</w:t>
      </w:r>
    </w:p>
    <w:p>
      <w:pPr>
        <w:pStyle w:val="PlainText"/>
        <w:rPr>
          <w:rFonts w:ascii="URW Palladio ITU" w:hAnsi="URW Palladio ITU" w:cs="URW Palladio ITU"/>
        </w:rPr>
      </w:pPr>
      <w:r>
        <w:rPr>
          <w:rFonts w:cs="URW Palladio ITU" w:ascii="URW Palladio ITU" w:hAnsi="URW Palladio ITU"/>
        </w:rPr>
        <w:t>Bhāradvāj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7. Ekaṃ samayaṃ āyasmā piṇḍālabhāradvājo kosambiyaṃ viharati ghositārāme, atha kho rājā udeno yenāyasmā piṇḍolabhāradvājo tenupasaṅkami, upasaṅkamitvā āyasmatā piṇḍolabhāradvājena saddhiṃ sammodi, sammodanīyaṃ kathaṃ sārāṇīyaṃ vītisāretvā ekamantaṃ nisīdi, ekamantaṃ nisinno kho rājā udeno āyasmantaṃ piṇḍolabhāradvāj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 nu kho bho-1 bhāradvāja hetu ko paccayo yenime daharā bhikkhū susukāḷakesā bhadrena yobbanena samannāgatā paṭhamena vayasā anikīḷitāvino kāmesu, yāvajīvaṃ paripuṇṇaṃ parisuddhaṃ brahmacariyaṃ caranti, addhānañca āpād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onukho - 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uttaṃ kho etaṃ mahārāja tena bhagavatā jānatā passatā arahatā sammāsambuddhena "etha tumhe bhikkhave mātumattisu mātucittaṃ upaṭṭhapetha, bhaginimattisu [PTS Page 111] [\q 111/]      bhaginicittaṃ upaṭṭhapetha, dhītumattisu dhītucittaṃ upaṭṭhapethā" ti. Ayaṃ kho mahārāja hetu ayaṃ paccayo yenime daharā bhikkhu susukāḷakesā bhadrena yobbanena samannāgatā paṭhamena vayasā anikīḷitāvino kāmesu yāvajīvaṃ paripuṇṇaṃ parisuddhaṃ brahmacariyaṃ caranti addhānañca āpād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laṃ kho bho-1 bhāradvāja cittaṃ, appekadā mātumattisupi lobhadhammā uppajjanti bhaginimattisupi lobhadhammā uppajjanti, ṭhītumattisupi lobhadhammā uppajjanti. Atthi nū kho bho bhāradvāja añño ca hetu añño ca paccayo yenime daharā bhikkhu susukāḷakesā bhadrena yobbanena samannāgatā paṭhamena vayasā anikīḷitāvino kāmesu yāvajīvaṃ paripuṇṇaṃ parisuddhaṃ brahmacariyaṃ caranti addhānañca āpād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uttaṃ kho etaṃ mahārāja tena bhagavatā jānatā passatā arahatā sammāsambuddhena "etha tumhe bhikkhave imameva kāyaṃ uddhaṃ pādatalā adho kesamatthakā tacapariyantaṃ pūraṃ nānappakārassa asucino paccavekkhatha. Atthī imasmiṃ kāye kesā lomā nakhā dantā taco maṃsaṃ nahāru aṭṭhi aṭṭhimiñjā vakkaṃ hadayaṃ yakanaṃ kilomakaṃ pihakaṃ papphāsaṃ antaṃ antaguṇaṃ udariyaṃ karīsaṃ pittaṃ semhaṃ pubbo lohitaṃ sedo medo assū vasā khelo siṅghānikā lasikā muttanti. Ayampi kho mahārāja hetu ayaṃ paccayo yenime daharā bhikkhu susukāḷakesā bhadrena yobbanena samannāgatā paṭhamena vayasā anikīḷitāvino kāmesu yāvajīvaṃ paripuṇṇaṃ parisuddhaṃ brahmacariyaṃ caranti addhānañca āpād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te bho bhāradvāja bhikkhu bhāvitakāyā bhāvitasīlā bhāvitacittā bhāvitapaññā tesaṃ taṃ na dukkaraṃ-2 hoti, ye ca kho te bho bhāradvāja-3 bhikkhū abhāvitakāyā abhāvitasīlā abhāvitacittā abhāvitapaññā tesaṃ taṃ dukkaraṃ hoti. Appekadā bho bhāradvāja asubhato manasikarissāmāti subhato vā āgacchati, atthi nū kho bho bhāradvāja-4 [PTS Page 112] [\q 112/]      añño ca-5. Hetu añño ca paccayo yenime daharā bhikkhu susukāḷakesā bhadrena yobbanena samannāgatā paṭhamena vayasā anikīḷitāvino kāmesu yāvajīvaṃ paripuṇṇaṃ parisuddhaṃ brahmacariyaṃ caranti, addhānañca āpād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uttaṃ kho etaṃ mahārāja tena bhagavatā jānatā passatā arahatā sammāsambuddhena 'etha tumhe bhikkhave indiyesu guttadvārā viharatha. Cakkhunā rūpaṃ disvā mā nimittaggāhino ahuvattha, mānubyañjanaggāhino, yatvādhikaraṇamenaṃ-6 cakkhundriyaṃ asaṃvutaṃ viharantaṃ abhijjhā domanassā pāpakā akusalā dhammā anvāssaveyyuṃ tassa saṃvarāya paṭipajjatha, rakkhatha cakkhundriyaṃ, cakkhundriye saṃvaraṃ āpajja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ena saddaṃ sutvā mā nimittaggāhino ahuvattha, mānubyañjanaggāhino, yatvādhikaraṇamenaṃ sotendriyaṃ asaṃvutaṃ viharantaṃ abhijjhā domanassā pāpakā akusalā dhammā anvāssaveyyuṃ tassa saṃvarāya paṭipajjatha, rakkhatha sotendriyaṃ, sotendriye saṃvaraṃ āpajjatha. </w:t>
      </w:r>
    </w:p>
    <w:p>
      <w:pPr>
        <w:pStyle w:val="PlainText"/>
        <w:rPr/>
      </w:pPr>
      <w:r>
        <w:rPr>
          <w:rFonts w:cs="URW Palladio ITU" w:ascii="URW Palladio ITU" w:hAnsi="URW Palladio ITU"/>
        </w:rPr>
        <w:t xml:space="preserve">Ghānena gandhaṃ sāyitvā mā nimittaggāhino ahuvattha, mānubyañjanaggāhino, yatvādhikaraṇamenaṃ ghānendriyaṃ asaṃvutaṃ viharantaṃ abhijjhā domanassā pāpakā akusalā dhammā anvāssaveyyuṃ tassa saṃvarāya paṭipajjatha, rakkhatha ghānendriyaṃ, ghānendriye saṃvaraṃ āpajjatha. </w:t>
      </w:r>
    </w:p>
    <w:p>
      <w:pPr>
        <w:pStyle w:val="PlainText"/>
        <w:rPr/>
      </w:pPr>
      <w:r>
        <w:rPr>
          <w:rFonts w:cs="URW Palladio ITU" w:ascii="URW Palladio ITU" w:hAnsi="URW Palladio ITU"/>
        </w:rPr>
        <w:t xml:space="preserve">Jivhāya rasaṃ sāyitvā mā nimittaggāhino ahuvattha, mānubyañjanaggāhino, yatvādhikaraṇamenaṃ jivhendriyaṃ asaṃvutaṃ viharantaṃ abhijjhā domanassā pāpakā akusalā dhammā anvāssaveyyuṃ tassa saṃvarāya paṭipajjatha, rakkhatha jivhendriyaṃ, jivhendriye saṃvaraṃ āpajjatha. </w:t>
      </w:r>
    </w:p>
    <w:p>
      <w:pPr>
        <w:pStyle w:val="PlainText"/>
        <w:rPr/>
      </w:pPr>
      <w:r>
        <w:rPr>
          <w:rFonts w:cs="URW Palladio ITU" w:ascii="URW Palladio ITU" w:hAnsi="URW Palladio ITU"/>
        </w:rPr>
        <w:t xml:space="preserve">Kāyena phoṭṭhabbaṃ phusitvā mā nimittaggāhino ahuvattha, mānubyañjanaggāhino, yatvādhikaraṇamenaṃ kāyendriyaṃ asaṃvutaṃ viharantaṃ abhijjhā domanassā pāpakā akusalā dhammā anvāssaveyyuṃ tassa saṃvarāya paṭipajjatha, rakkhatha kāyendriyaṃ, kāyendriye saṃvaraṃ āpajj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olaṃ bho - sīmu1 sī2. </w:t>
      </w:r>
    </w:p>
    <w:p>
      <w:pPr>
        <w:pStyle w:val="PlainText"/>
        <w:rPr>
          <w:rFonts w:ascii="URW Palladio ITU" w:hAnsi="URW Palladio ITU" w:cs="URW Palladio ITU"/>
        </w:rPr>
      </w:pPr>
      <w:r>
        <w:rPr>
          <w:rFonts w:cs="URW Palladio ITU" w:ascii="URW Palladio ITU" w:hAnsi="URW Palladio ITU"/>
        </w:rPr>
        <w:t>2. Sūkaraṃ machasaṃ</w:t>
      </w:r>
    </w:p>
    <w:p>
      <w:pPr>
        <w:pStyle w:val="PlainText"/>
        <w:rPr>
          <w:rFonts w:ascii="URW Palladio ITU" w:hAnsi="URW Palladio ITU" w:cs="URW Palladio ITU"/>
        </w:rPr>
      </w:pPr>
      <w:r>
        <w:rPr>
          <w:rFonts w:cs="URW Palladio ITU" w:ascii="URW Palladio ITU" w:hAnsi="URW Palladio ITU"/>
        </w:rPr>
        <w:t xml:space="preserve">3. Ye ca kho te bhāradvāja - sīmu. </w:t>
      </w:r>
    </w:p>
    <w:p>
      <w:pPr>
        <w:pStyle w:val="PlainText"/>
        <w:rPr>
          <w:rFonts w:ascii="URW Palladio ITU" w:hAnsi="URW Palladio ITU" w:cs="URW Palladio ITU"/>
        </w:rPr>
      </w:pPr>
      <w:r>
        <w:rPr>
          <w:rFonts w:cs="URW Palladio ITU" w:ascii="URW Palladio ITU" w:hAnsi="URW Palladio ITU"/>
        </w:rPr>
        <w:t xml:space="preserve">4. Ca- machasaṃ ca - syā. </w:t>
      </w:r>
    </w:p>
    <w:p>
      <w:pPr>
        <w:pStyle w:val="PlainText"/>
        <w:rPr>
          <w:rFonts w:ascii="URW Palladio ITU" w:hAnsi="URW Palladio ITU" w:cs="URW Palladio ITU"/>
        </w:rPr>
      </w:pPr>
      <w:r>
        <w:rPr>
          <w:rFonts w:cs="URW Palladio ITU" w:ascii="URW Palladio ITU" w:hAnsi="URW Palladio ITU"/>
        </w:rPr>
        <w:t>5. Ca kho - machasaṃ</w:t>
      </w:r>
    </w:p>
    <w:p>
      <w:pPr>
        <w:pStyle w:val="PlainText"/>
        <w:rPr>
          <w:rFonts w:ascii="URW Palladio ITU" w:hAnsi="URW Palladio ITU" w:cs="URW Palladio ITU"/>
        </w:rPr>
      </w:pPr>
      <w:r>
        <w:rPr>
          <w:rFonts w:cs="URW Palladio ITU" w:ascii="URW Palladio ITU" w:hAnsi="URW Palladio ITU"/>
        </w:rPr>
        <w:t xml:space="preserve">6. Yatvādhikaraṇamet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sā dhammaṃ viññāya mā nimittaggāhino ahuvattha, mānubyañjanaggāhino, yatvādhikaraṇamenaṃ manindriyaṃ asaṃvutaṃ viharantaṃ abhijjhā domanassā pāpakā akusalā dhammā anvāssaveyyuṃ tassa saṃvarāya paṭipajjatha, rakkhatha manindriyaṃ, manindriye saṃvaraṃ āpajjathā" ti. Ayampi kho mahārāja hetu ayaṃ paccayo yenime daharā bhikkhu susukāḷakesā bhadrena yobbanena samannāgatā paṭhamena vayasā anikīḷitāvino kāmesu yāvajīvaṃ paripuṇṇaṃ parisuddhaṃ brahmacariyaṃ caranti addhānañca āpād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bho bhāradvāja, abbhutaṃ bho bhāradvāja, yāva subhāsitamidaṃ-1 bho bhāradvāja tena bhagavatā jānatā passatā arahatā sammāsambuddhena. Eso va-2. Kho bho bhāradvāja hetu phasapaccayo yenime daharā bhikkhu susukāḷakesā bhadrena yobbanena samannāgatā paṭhamena vayasā anikīḷitāvino kāmesu yāvajīvaṃ paripuṇṇaṃ parisuddhaṃ brahmacariyaṃ caranti addhānañca āpād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mpi kho bho-3. Bhāradvāja, yasmiṃ samaye arakkhiteneva kāyena ārakkhitāya vācāya ārakkhitena cittena anupaṭṭhitāya satiyā asaṃvutehi indriyehi antepuraṃ pavisāmi. Ativiya maṃ tasmiṃ samaye lobhadhammā parisahanti. Yasmiñca khvāhaṃ bho bhāradvāja samaye rakkhitenava kāyena rakkhitāya vācāya rakkhitena cittena upaṭṭhitāya [PTS Page 113] [\q 113/]      satiyā saṃvutehi indriyehi antepuraṃ pavisāmi na maṃ tattha-4 tasmiṃ samaye lobhadhammā parisahan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aṃ bho bhāradvāja, abhikkantaṃ bho bhāradvāja, seyyathāpi bho bhāradvāja nikkujjitaṃ-5 vā ukkujjeyya, paṭicchannaṃ vā vivareyya, mūḷahassa vā maggaṃ ācikkheyya, andhakāre vā telapajjotaṃ dhāreyya cakkhumanto rūpāni dakkhintīti. Evamevaṃ-6 bhotā bhāradvājena anekapariyāyena dhammo pakāsito, esāhaṃ bho bhāradvāja taṃ bhagavantaṃ saraṇaṃ gacchāmi dhammañca bhikkhusaṅghañca, upāsakaṃ maṃ bhavaṃ bhāradvāj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bhāsitañcidaṃ - machasaṃ</w:t>
      </w:r>
    </w:p>
    <w:p>
      <w:pPr>
        <w:pStyle w:val="PlainText"/>
        <w:rPr>
          <w:rFonts w:ascii="URW Palladio ITU" w:hAnsi="URW Palladio ITU" w:cs="URW Palladio ITU"/>
        </w:rPr>
      </w:pPr>
      <w:r>
        <w:rPr>
          <w:rFonts w:cs="URW Palladio ITU" w:ascii="URW Palladio ITU" w:hAnsi="URW Palladio ITU"/>
        </w:rPr>
        <w:t>2. Esaceva - sīmu</w:t>
      </w:r>
    </w:p>
    <w:p>
      <w:pPr>
        <w:pStyle w:val="PlainText"/>
        <w:rPr>
          <w:rFonts w:ascii="URW Palladio ITU" w:hAnsi="URW Palladio ITU" w:cs="URW Palladio ITU"/>
        </w:rPr>
      </w:pPr>
      <w:r>
        <w:rPr>
          <w:rFonts w:cs="URW Palladio ITU" w:ascii="URW Palladio ITU" w:hAnsi="URW Palladio ITU"/>
        </w:rPr>
        <w:t>3. Ahamapi bho - sīmu, [PTS]</w:t>
      </w:r>
    </w:p>
    <w:p>
      <w:pPr>
        <w:pStyle w:val="PlainText"/>
        <w:rPr>
          <w:rFonts w:ascii="URW Palladio ITU" w:hAnsi="URW Palladio ITU" w:cs="URW Palladio ITU"/>
        </w:rPr>
      </w:pPr>
      <w:r>
        <w:rPr>
          <w:rFonts w:cs="URW Palladio ITU" w:ascii="URW Palladio ITU" w:hAnsi="URW Palladio ITU"/>
        </w:rPr>
        <w:t>4. Tathā - machasaṃ</w:t>
      </w:r>
    </w:p>
    <w:p>
      <w:pPr>
        <w:pStyle w:val="PlainText"/>
        <w:rPr/>
      </w:pPr>
      <w:r>
        <w:rPr>
          <w:rFonts w:cs="URW Palladio ITU" w:ascii="URW Palladio ITU" w:hAnsi="URW Palladio ITU"/>
        </w:rPr>
        <w:t>5. Nikujjitaṃ [PTS]</w:t>
      </w:r>
    </w:p>
    <w:p>
      <w:pPr>
        <w:pStyle w:val="PlainText"/>
        <w:rPr>
          <w:rFonts w:ascii="URW Palladio ITU" w:hAnsi="URW Palladio ITU" w:cs="URW Palladio ITU"/>
        </w:rPr>
      </w:pPr>
      <w:r>
        <w:rPr>
          <w:rFonts w:cs="URW Palladio ITU" w:ascii="URW Palladio ITU" w:hAnsi="URW Palladio ITU"/>
        </w:rPr>
        <w:t xml:space="preserve">6. Evametaṃ -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t>1. 13. 5</w:t>
      </w:r>
    </w:p>
    <w:p>
      <w:pPr>
        <w:pStyle w:val="PlainText"/>
        <w:rPr>
          <w:rFonts w:ascii="URW Palladio ITU" w:hAnsi="URW Palladio ITU" w:cs="URW Palladio ITU"/>
        </w:rPr>
      </w:pPr>
      <w:r>
        <w:rPr>
          <w:rFonts w:cs="URW Palladio ITU" w:ascii="URW Palladio ITU" w:hAnsi="URW Palladio ITU"/>
        </w:rPr>
        <w:t>So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8. Ekaṃ samayaṃ bhagavā rājagahe viharati vephavane kalandakanivāpe. Atha kho soṇo gahapatiputto yena bhagavā tenupasaṅkami upasaṅkamitvā bhagavantaṃ abhivādetvā ekamantaṃ aṭṭhāsi. Ekamantaṃ nisinno kho soṇo gahapatiputto bhagavantaṃ etadavoca: "ko nu kho bhante hetu ko paccayo yenamidhekacce sattā diṭṭheva dhamme no parinibbāyanti? Ko pana bhante hetu ko paccayo yena midhekacce sattā diṭṭheva dhamme parinibbāy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soṇa, cakkhuviññeyyā rūpā iṭṭhā kantā manāpā piyarūpā kāmūpasaṃhitā rajanīyā, tañca bhikkhu abhinandati abhivadati ajjhosāya tiṭṭhati, tassa taṃ abhinandato abhivadato ajjhosāya tiṭṭhato tannissitaṃ viññāṇaṃ hoti tadupādānaṃ. Saupādāno soṇa, bhikkhu no parinibb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soṇa, sotaviññeyyā saddā iṭṭhā kantā manāpā piyarūpā kāmūpasaṃhitā rajanīyā, tañca bhikkhu abhinandati abhivadati ajjhosāya tiṭṭhati, tassa taṃ abhinandato abhivadato ajjhosāya tiṭṭhato tannissitaṃ viññāṇaṃ hoti tadupādānaṃ. Saupādāno soṇa, bhikkhu no parinibbāyati. </w:t>
      </w:r>
    </w:p>
    <w:p>
      <w:pPr>
        <w:pStyle w:val="PlainText"/>
        <w:rPr/>
      </w:pPr>
      <w:r>
        <w:rPr>
          <w:rFonts w:cs="URW Palladio ITU" w:ascii="URW Palladio ITU" w:hAnsi="URW Palladio ITU"/>
        </w:rPr>
        <w:t xml:space="preserve">Santi kho soṇa, ghānaviññeyyā gandhā iṭṭhā kantā manāpā piyarūpā kāmūpasaṃhitā rajanīyā, tañca bhikkhu abhinandati abhivadati ajjhosāya tiṭṭhati, tassa taṃ abhinandato abhivadato ajjhosāya tiṭṭhato tannissitaṃ viññāṇaṃ hoti tadupādānaṃ. Saupādāno soṇa, bhikkhu no parinibbāyati. </w:t>
      </w:r>
    </w:p>
    <w:p>
      <w:pPr>
        <w:pStyle w:val="PlainText"/>
        <w:rPr/>
      </w:pPr>
      <w:r>
        <w:rPr>
          <w:rFonts w:cs="URW Palladio ITU" w:ascii="URW Palladio ITU" w:hAnsi="URW Palladio ITU"/>
        </w:rPr>
        <w:t xml:space="preserve">Santi kho soṇa, jivhāviññeyyā rasā iṭṭhā kantā manāpā piyarūpā kāmupasaṃhitā rajanīyā, tañca bhikkhu abhinandati abhivadati ajjhosāya tiṭṭhati, tassa taṃ abhinandato abhivadato ajjhosāya tiṭṭhato tannissitaṃ viññāṇaṃ hoti tadupādānaṃ. Saupādāno soṇa, bhikkhu no parinibbāyati. </w:t>
      </w:r>
    </w:p>
    <w:p>
      <w:pPr>
        <w:pStyle w:val="PlainText"/>
        <w:rPr/>
      </w:pPr>
      <w:r>
        <w:rPr>
          <w:rFonts w:cs="URW Palladio ITU" w:ascii="URW Palladio ITU" w:hAnsi="URW Palladio ITU"/>
        </w:rPr>
        <w:t xml:space="preserve">Santi kho soṇa, kāyaviññeyyā phoṭṭhabbā iṭṭhā kantā manāpā piyarūpā kāmūpasaṃhitā rajanīyā, tañca bhikkhu abhinandati abhivadati ajjhosāya tiṭṭhati, tassa taṃ abhinandato abhivadato ajjhosāya tiṭṭhato tannissitaṃ viññāṇaṃ hoti tadupādānaṃ. Saupādāno soṇa, bhikkhu no parinibbāyati. </w:t>
      </w:r>
    </w:p>
    <w:p>
      <w:pPr>
        <w:pStyle w:val="PlainText"/>
        <w:rPr/>
      </w:pPr>
      <w:r>
        <w:rPr>
          <w:rFonts w:cs="URW Palladio ITU" w:ascii="URW Palladio ITU" w:hAnsi="URW Palladio ITU"/>
        </w:rPr>
        <w:t xml:space="preserve">Santi kho soṇa, manoviññeyyā dhammā iṭṭhā kantā manāpā piyarūpā kāmūpasaṃhitā rajanīyā, tañca bhikkhu abhinandati abhivadati ajjhosāya tiṭṭhati, tassa taṃ abhinandato abhivadato ajjhosāya tiṭṭhato tannissitaṃ viññāṇaṃ hoti tadupādānaṃ. Saupādāno soṇa, bhikkhu no parinibbāyati. </w:t>
      </w:r>
    </w:p>
    <w:p>
      <w:pPr>
        <w:pStyle w:val="PlainText"/>
        <w:rPr/>
      </w:pPr>
      <w:r>
        <w:rPr>
          <w:rFonts w:cs="URW Palladio ITU" w:ascii="URW Palladio ITU" w:hAnsi="URW Palladio ITU"/>
        </w:rPr>
        <w:t xml:space="preserve">Ayaṃ kho soṇa, hetu ayaṃ paccayo yenamidhekacce sattā diṭṭheva dhamme no parinibbā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soṇa, cakkhuviññeyyā rūpā iṭṭhā kantā manāpā piyarūpā kāmūpasaṃhitā rajanīyā, tañca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ca kho soṇa, sotaviññeyyā sadd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soṇa, ghānaviññeyyā gandh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rFonts w:ascii="URW Palladio ITU" w:hAnsi="URW Palladio ITU" w:cs="URW Palladio ITU"/>
        </w:rPr>
      </w:pPr>
      <w:r>
        <w:rPr>
          <w:rFonts w:cs="URW Palladio ITU" w:ascii="URW Palladio ITU" w:hAnsi="URW Palladio ITU"/>
        </w:rPr>
        <w:t xml:space="preserve">Santi kho soṇa, jivhāviññeyyā rasā iṭṭhā kantā manāpā piyarūpā kāmu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soṇa, kāyaviññeyyā phoṭṭhabb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rFonts w:ascii="URW Palladio ITU" w:hAnsi="URW Palladio ITU" w:cs="URW Palladio ITU"/>
        </w:rPr>
      </w:pPr>
      <w:r>
        <w:rPr>
          <w:rFonts w:cs="URW Palladio ITU" w:ascii="URW Palladio ITU" w:hAnsi="URW Palladio ITU"/>
        </w:rPr>
        <w:t xml:space="preserve">Santi kho soṇa, manoviññeyyā dhammā iṭṭhā kantā manāpā piyarūpā kāmupasaṃhitā rajanīyā, tañce bhikkhu nābhinandati nābhivadati nājjhosāya tiṭṭhati, tassa taṃ anabhinandato anabhivadato anajjhosāya tiṭṭhato na tannissitaṃ viññāṇaṃ hoti na tadupādānaṃ. Anupādāno soṇa, bhikkhu parinibbāyati. </w:t>
      </w:r>
    </w:p>
    <w:p>
      <w:pPr>
        <w:pStyle w:val="PlainText"/>
        <w:rPr>
          <w:rFonts w:ascii="URW Palladio ITU" w:hAnsi="URW Palladio ITU" w:cs="URW Palladio ITU"/>
        </w:rPr>
      </w:pPr>
      <w:r>
        <w:rPr>
          <w:rFonts w:cs="URW Palladio ITU" w:ascii="URW Palladio ITU" w:hAnsi="URW Palladio ITU"/>
        </w:rPr>
        <w:t xml:space="preserve">Ayaṃ kho soṇa, hetu ayaṃ paccayo yenamidhekacce sattā parinibbāyantī ti. </w:t>
      </w:r>
    </w:p>
    <w:p>
      <w:pPr>
        <w:pStyle w:val="PlainText"/>
        <w:rPr>
          <w:rFonts w:ascii="URW Palladio ITU" w:hAnsi="URW Palladio ITU" w:cs="URW Palladio ITU"/>
        </w:rPr>
      </w:pPr>
      <w:r>
        <w:rPr>
          <w:rFonts w:cs="URW Palladio ITU" w:ascii="URW Palladio ITU" w:hAnsi="URW Palladio ITU"/>
        </w:rPr>
        <w:t>1. 13. 6</w:t>
      </w:r>
    </w:p>
    <w:p>
      <w:pPr>
        <w:pStyle w:val="PlainText"/>
        <w:rPr>
          <w:rFonts w:ascii="URW Palladio ITU" w:hAnsi="URW Palladio ITU" w:cs="URW Palladio ITU"/>
        </w:rPr>
      </w:pPr>
      <w:r>
        <w:rPr>
          <w:rFonts w:cs="URW Palladio ITU" w:ascii="URW Palladio ITU" w:hAnsi="URW Palladio ITU"/>
        </w:rPr>
        <w:t>Ghositasuttaṃ</w:t>
      </w:r>
    </w:p>
    <w:p>
      <w:pPr>
        <w:pStyle w:val="PlainText"/>
        <w:rPr/>
      </w:pPr>
      <w:r>
        <w:rPr>
          <w:rFonts w:cs="URW Palladio ITU" w:ascii="URW Palladio ITU" w:hAnsi="URW Palladio ITU"/>
        </w:rPr>
        <w:t xml:space="preserve">129. Ekaṃ samayaṃ āyasmā ānando kosambiyaṃ viharati ghositārāme, atha kho ghosito gahapati yenāyasmā ānando tenupasaṅkami. Upasaṅkamitvā bhagavantaṃ abhivādetvā ekamantaṃ aṭṭhāsi. Ekamantaṃ nisinno kho ghosito gahapati āyasmantaṃ ānandaṃ etadavoca: "dhātunānattaṃ dhātunānattanti [PTS Page 114] [\q 114/]      bhante ānanda vuccati, kittāvatā nu kho bhante dhātunānattaṃ vuttaṃ bhagavat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ijjati kho gahapati cakkhudhātu, rūpā ca manāpā, cakkhuviññāṇañca, sukhavedanīyaṃ phassaṃ paṭicca uppajjati sukhāvedanā. Saṃvijjati kho gahapati cakkhudhātu, rūpā ca amanāpā, cakkhuviññāṇañca, dukkhavedanīyaṃ phassaṃ paṭicca uppajjati dukkhā vedanā. Saṃvijjati kho gahapati cakkhudhātu, rūpā ca upekhāṭhāniyā-1. , Cakkhuviññāṇañca, adukkhamasukhavedanīyaṃ phassaṃ paṭicca uppajjati adukkhamasukhā ve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ijjati kho gahapati sotadhātu, saddā ca manāpā, sotaviññāṇañca, sukhavedanīyaṃ phassaṃ paṭicca uppajjati sukhāvedanā. Saṃvijjati kho gahapati sotadhātu, saddā ca amanāpā, sotaviññāṇañca, dukkhavedanīyaṃ phassaṃ paṭicca uppajjati dukkhā vedanā. Saṃvijjati kho gahapati sotadhātu, saddā ca upekhāṭhāniyā, sotaviññāṇañca, adukkhamasukhavedanīyaṃ phassaṃ paṭicca uppajjati adukkhamasukh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ijjati kho gahapati ghānadhātu, gandhā ca manāpā, ghānaviññāṇañca, sukhavedanīyaṃ phassaṃ paṭicca uppajjati sukhāvedanā. Saṃvijjati kho gahapati ghānadhātu, saddā ca amanāpā, ghānaviññāṇañca, dukkhavedanīyaṃ phassaṃ paṭicca uppajjati dukkhā vedanā. Saṃvijjati kho gahapati ghānadhātu, gandhā ca upekhāṭhāniyā, ghānaviññāṇañca, adukkhamasukhavedanīyaṃ phassaṃ paṭicca uppajjati adukkhamasukh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ijjati kho gahapati jivhādhātu, rasā ca manāpā, jivhāviññāṇañca, sukhavedanīyaṃ phassaṃ paṭicca uppajjati sukhāvedanā. Saṃvijjati kho gahapati jivhādhātu, rasā ca amanāpā, jivhāviññāṇañca, dukkhavedanīyaṃ phassaṃ paṭicca uppajjati dukkhā vedanā. Saṃvijjati kho gahapati jivhādhātu, rasā ca upekhāṭhāniyā, jivhāviññāṇañca, adukkhamasukhavedanīyaṃ phassaṃ paṭicca uppajjati adukkhamasukh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ijjati kho gahapati kāyadhātu, phoṭṭhabbā ca manāpā, kāyaviññāṇañca, sukhavedanīyaṃ phassaṃ paṭicca uppajjati sukhāvedanā. Saṃvijjati kho gahapati kāyadhātu, phoṭṭhabbā ca amanāpā, kāyaviññāṇañca, dukkhavedanīyaṃ phassaṃ paṭicca uppajjati dukkhā vedanā. Saṃvijjati kho gahapati kāyadhātu, phoṭṭhabbā ca upekhāṭhāniyā, kāyaviññāṇañca, adukkhamasukhavedanīyaṃ phassaṃ paṭicca uppajjati adukkhamasukh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ijjati kho gahapati manodhātu, dhammā ca manāpā, manoviññāṇañca, sukhavedanīyaṃ phassaṃ paṭicca uppajjati sukhāvedanā. Saṃvijjati kho gahapati manodhātu, dhammā ca amanāpā, manoviññāṇañca, dukkhavedanīyaṃ phassaṃ paṭicca uppajjati dukkhā vedanā. Saṃvijjati kho gahapati manodhātu, dhammā ca upekhāṭhāniyā, manoviññāṇañca, adukkhamasukhavedanīyaṃ phassaṃ paṭicca uppajjati adukkhamasukhā vedanā. Ettāvatā kho gahapati dhātunānattaṃ vut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7</w:t>
      </w:r>
    </w:p>
    <w:p>
      <w:pPr>
        <w:pStyle w:val="PlainText"/>
        <w:rPr>
          <w:rFonts w:ascii="URW Palladio ITU" w:hAnsi="URW Palladio ITU" w:cs="URW Palladio ITU"/>
        </w:rPr>
      </w:pPr>
      <w:r>
        <w:rPr>
          <w:rFonts w:cs="URW Palladio ITU" w:ascii="URW Palladio ITU" w:hAnsi="URW Palladio ITU"/>
        </w:rPr>
        <w:t>Hāliddakān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0. [PTS Page 115] [\q 115/]      ekaṃ samayaṃ āyasmā mahākaccāno avantīsu viharati kuraraghare pavatte-2 pabbate, atha kho hāliddakāni-3 gahapati yenāyasmā mahākaccāno tenupasaṅkami. Upasaṅkamitvā bhagavantaṃ abhivādetvā ekamantaṃ aṭṭhāsi. Ekamantaṃ nisinno kho hāliddakāni gahapati āyasmantaṃ mahākaccānaṃ etadavoca: vuttamidaṃ bhante bhagavatā "dhātunānattaṃ paṭicca uppajjati phassanānattaṃ, phassanānattaṃ paṭicca uppajjati vedanānānatta" nti. Kathannu kho bhante dhātunānattaṃ paṭicca uppajjati phassanānattaṃ, phassanānattaṃ paṭicca uppajjati vedanānānattan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gahapati, bhikkhu cakkhunā rūpaṃ disvā manāpaṃ itthetanti pajānāti. Cakkhuviññāṇaṃ sukhavedanīyañca-4 phassaṃ paṭicca uppajjati sukhā vedanā. Cakkhunā kho paneva-5 rūpaṃ disvā amanāpaṃ itthetantī pajānāti, cakkhuviññāṇaṃ dukkhavedanīyañca phassaṃ paṭicca uppajjati dukkhā vedanā. Cakkhunā paneva rūpaṃ disvā upekhāṭhānīyaṃ itthetantī pajānāti. Cakkhuviññāṇaṃ adukkhamasukhavedanīyañca phassaṃ paṭicca uppajjati adukkhamasukh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Upekkhaṭṭhāniya - syā. Manāpā upekkhāvedaniyā - machasaṃ</w:t>
      </w:r>
    </w:p>
    <w:p>
      <w:pPr>
        <w:pStyle w:val="PlainText"/>
        <w:rPr>
          <w:rFonts w:ascii="URW Palladio ITU" w:hAnsi="URW Palladio ITU" w:cs="URW Palladio ITU"/>
        </w:rPr>
      </w:pPr>
      <w:r>
        <w:rPr>
          <w:rFonts w:cs="URW Palladio ITU" w:ascii="URW Palladio ITU" w:hAnsi="URW Palladio ITU"/>
        </w:rPr>
        <w:t>2. Kulaghare sampavatto - syā, kulaghare papāte - machasaṃ</w:t>
      </w:r>
    </w:p>
    <w:p>
      <w:pPr>
        <w:pStyle w:val="PlainText"/>
        <w:rPr>
          <w:rFonts w:ascii="URW Palladio ITU" w:hAnsi="URW Palladio ITU" w:cs="URW Palladio ITU"/>
        </w:rPr>
      </w:pPr>
      <w:r>
        <w:rPr>
          <w:rFonts w:cs="URW Palladio ITU" w:ascii="URW Palladio ITU" w:hAnsi="URW Palladio ITU"/>
        </w:rPr>
        <w:t xml:space="preserve">3. Hāliddikāni - machasaṃ, sī2. </w:t>
      </w:r>
    </w:p>
    <w:p>
      <w:pPr>
        <w:pStyle w:val="PlainText"/>
        <w:rPr>
          <w:rFonts w:ascii="URW Palladio ITU" w:hAnsi="URW Palladio ITU" w:cs="URW Palladio ITU"/>
        </w:rPr>
      </w:pPr>
      <w:r>
        <w:rPr>
          <w:rFonts w:cs="URW Palladio ITU" w:ascii="URW Palladio ITU" w:hAnsi="URW Palladio ITU"/>
        </w:rPr>
        <w:t xml:space="preserve">4. Sukhavedanīyaṃ, sukhavedanīyaṃ phassaṃ - sīmu. </w:t>
      </w:r>
    </w:p>
    <w:p>
      <w:pPr>
        <w:pStyle w:val="PlainText"/>
        <w:rPr>
          <w:rFonts w:ascii="URW Palladio ITU" w:hAnsi="URW Palladio ITU" w:cs="URW Palladio ITU"/>
        </w:rPr>
      </w:pPr>
      <w:r>
        <w:rPr>
          <w:rFonts w:cs="URW Palladio ITU" w:ascii="URW Palladio ITU" w:hAnsi="URW Palladio ITU"/>
        </w:rPr>
        <w:t xml:space="preserve">5. Panevaṃ -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38] [\x 238/]      punacaparaṃ gahapati, bhikkhu sotena saddaṃ sutvā manāpaṃ itthetanti pajānāti. Cakkhuviññāṇaṃ sukhavedanīyañca phassaṃ paṭicca uppajjati sukhā vedanā. Soteka kho paneva. Saddaṃ sutvā amanāpaṃ itthetantī pajānāti, sotaviññāṇaṃ dukkhavedanīyañca phassaṃ paṭicca uppajjati dukkhā vedanā. Sotena paneva saddaṃ disvā upekhāṭhānīyaṃ itthetantī pajānāti. Sotaviññāṇaṃ adukkhamasukhavedanīyañca phassaṃ paṭicca uppajjati adukkhamasukh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gahapati, bhikkhu ghānena gandhaṃ ghāyitvā manāpaṃ itthetanti pajānāti. Ghānaviññāṇaṃ sukhavedanīyañca phassaṃ paṭicca uppajjati sukhā vedanā. Ghānena kho paneva gandhaṃ ghāyitvā amanāpaṃ itthetantī pajānāti, ghānaviññāṇaṃ dukkhavedanīyañca phassaṃ paṭicca uppajjati dukkhā vedanā. Ghānena paneva gandhaṃ ghāyitvā upekhāṭhānīyaṃ itthetantī pajānāti. Ghānaviññāṇaṃ adukkhamasukhavedanīyañca phassaṃ paṭicca uppajjati adukkhamasukh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gahapati, bhikkhu jivhāya rasaṃ sāyitvā manāpaṃ itthetanti pajānāti. Jivhāviññāṇaṃ sukhavedanīyañca phassaṃ paṭicca uppajjati sukhā vedanā. Jivhāya kho paneva rasaṃ sāyitvā amanāpaṃ itthetantī pajānāti, jivhāviññāṇaṃ dukkhavedanīyañca phassaṃ paṭicca uppajjati dukkhā vedanā. Jivhāya paneva rasaṃ sāyitvā upekhāṭhānīyaṃ itthetantī pajānāti. Jivhāviññāṇaṃ adukkhamasukhavedanīyañca phassaṃ paṭicca uppajjati adukkhamasukh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gahapati, bhikkhu kāyena phoṭṭhabbaṃ phusitvā manāpaṃ itthetanti pajānāti. Cakkhuviññāṇaṃ sukhavedanīyañca phassaṃ paṭicca uppajjati sukhā vedanā. Kāyena kho paneva phoṭṭhabbaṃ phusitvā amanāpaṃ itthetantī pajānāti, kāyaviññāṇaṃ dukkhavedanīyañca phassaṃ paṭicca uppajjati dukkhā vedanā. Kāyena paneva phoṭṭhabbaṃ phusitvā upekhāṭhānīyaṃ itthetantī pajānāti. Kāyaviññāṇaṃ adukkhamasukhavedanīyañca phassaṃ paṭicca uppajjati adukkhamasukh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gahapati, bhikkhu manasā dhammaṃ viññāya manāpaṃ itthetanti pajānāti. Manoviññāṇaṃ [PTS Page 116] [\q 116/]      sukhavedanīyañca phassaṃ paṭicca uppajjati sukhā vedanā. Manasā kho paneva dhammaṃ viññāya amanāpaṃ itthetantī pajānāti, manoviññāṇaṃ dukkhavedanīyañca phassaṃ paṭicca uppajjati dukkhā vedanā. Manasā paneva dhammaṃ viññāya upekhāṭhānīyaṃ itthetantī pajānāti. Manoviññāṇaṃ adukkhamasukhavedanīyañca phassaṃ paṭicca uppajjati adukkhamasukh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gahapati dhātunānattaṃ paṭicca uppajjati phassanānattaṃ, phassanānattaṃ paṭicca uppajjati vedanānān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8</w:t>
      </w:r>
    </w:p>
    <w:p>
      <w:pPr>
        <w:pStyle w:val="PlainText"/>
        <w:rPr>
          <w:rFonts w:ascii="URW Palladio ITU" w:hAnsi="URW Palladio ITU" w:cs="URW Palladio ITU"/>
        </w:rPr>
      </w:pPr>
      <w:r>
        <w:rPr>
          <w:rFonts w:cs="URW Palladio ITU" w:ascii="URW Palladio ITU" w:hAnsi="URW Palladio ITU"/>
        </w:rPr>
        <w:t>Nakulapitu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1. Ekaṃ samayaṃ bhagavā bhaggesu viharati suṃsumāragire bhesakalāvane migadāye. Atha kho nakulapitā gahapati yena bhagavā tenupasaṅkami upasaṅkamitvā bhagavantaṃ abhivādetvā ekamantaṃ aṭṭhāsi. Ekamantaṃ nisinno kho nakulapitā gahapati bhagavantaṃ etadavoca: ko nu kho bhante hetu ko paccayo yenamidhekacce sattā diṭṭheva dhamme no parinibbāyanti. Ko pana bhante hetu ko paccayo yenamidhekacce sattā diṭṭheva dhamme parinibbāy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gahapati, cakkhuviññeyyā rūp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Santi kho gahapati, sotaviññeyyā sadd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rFonts w:ascii="URW Palladio ITU" w:hAnsi="URW Palladio ITU" w:cs="URW Palladio ITU"/>
        </w:rPr>
      </w:pPr>
      <w:r>
        <w:rPr>
          <w:rFonts w:cs="URW Palladio ITU" w:ascii="URW Palladio ITU" w:hAnsi="URW Palladio ITU"/>
        </w:rPr>
        <w:t xml:space="preserve">Santi kho gahapati, ghānaviññeyyā gandh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Santi kho gahapati, jivhāviññeyyā ras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Santi kho gahapati, kāyaviññeyyā phoṭṭhabb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pPr>
      <w:r>
        <w:rPr>
          <w:rFonts w:cs="URW Palladio ITU" w:ascii="URW Palladio ITU" w:hAnsi="URW Palladio ITU"/>
        </w:rPr>
        <w:t xml:space="preserve">Santi kho gahapati, manoviññeyyā dhammā iṭṭhā kantā manāpā piyarūpā kāmūpasaṃhitā rajanīyā, tañca bhikkhu abhinandati abhivadati ajjhosāya tiṭṭhati, tassa taṃ abhinandato abhivadato ajjhosāya tiṭṭhato tannissitaṃ viññāṇaṃ hoti tadupādānaṃ. Saupādāno gahapati, bhikkhu no parinibbāyati. </w:t>
      </w:r>
    </w:p>
    <w:p>
      <w:pPr>
        <w:pStyle w:val="PlainText"/>
        <w:rPr>
          <w:rFonts w:ascii="URW Palladio ITU" w:hAnsi="URW Palladio ITU" w:cs="URW Palladio ITU"/>
        </w:rPr>
      </w:pPr>
      <w:r>
        <w:rPr>
          <w:rFonts w:cs="URW Palladio ITU" w:ascii="URW Palladio ITU" w:hAnsi="URW Palladio ITU"/>
        </w:rPr>
        <w:t xml:space="preserve">Ayaṃ kho gahapati, hetu ayaṃ paccayo yenamidhekacce sattā diṭṭheva dhamme no parinibbā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ca kho gahapati, cakkhuviññeyyā rūpā iṭṭhā kantā manāpā piyarūpā kāmūpasaṃhitā rajanīyā, tañca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ca kho gahapati, sotaviññeyyā sadd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rFonts w:ascii="URW Palladio ITU" w:hAnsi="URW Palladio ITU" w:cs="URW Palladio ITU"/>
        </w:rPr>
      </w:pPr>
      <w:r>
        <w:rPr>
          <w:rFonts w:cs="URW Palladio ITU" w:ascii="URW Palladio ITU" w:hAnsi="URW Palladio ITU"/>
        </w:rPr>
        <w:t xml:space="preserve">Santi kho gahapati, ghānaviññeyyā gandh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gahapati, jivhāviññeyyā ras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gahapati, kāyaviññeyyā phoṭṭhabb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pPr>
      <w:r>
        <w:rPr>
          <w:rFonts w:cs="URW Palladio ITU" w:ascii="URW Palladio ITU" w:hAnsi="URW Palladio ITU"/>
        </w:rPr>
        <w:t xml:space="preserve">Santi kho gahapati, manoviññeyyā dhammā iṭṭhā kantā manāpā piyarūpā kāmūpasaṃhitā rajanīyā, tañce bhikkhu nābhinandati nābhivadati nājjhosāya tiṭṭhati, tassa taṃ anabhinandato anabhivadato anajjhosāya tiṭṭhato na tannissitaṃ viññāṇaṃ hoti na tadupādānaṃ. Anupādāno gahapati, bhikkhu parinibbāyati. </w:t>
      </w:r>
    </w:p>
    <w:p>
      <w:pPr>
        <w:pStyle w:val="PlainText"/>
        <w:rPr>
          <w:rFonts w:ascii="URW Palladio ITU" w:hAnsi="URW Palladio ITU" w:cs="URW Palladio ITU"/>
        </w:rPr>
      </w:pPr>
      <w:r>
        <w:rPr>
          <w:rFonts w:cs="URW Palladio ITU" w:ascii="URW Palladio ITU" w:hAnsi="URW Palladio ITU"/>
        </w:rPr>
        <w:t xml:space="preserve">Ayaṃ kho gahapati, hetu ayaṃ paccayo yenamidhekacce sattā diṭṭheva dhamme parinibbāy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9</w:t>
      </w:r>
    </w:p>
    <w:p>
      <w:pPr>
        <w:pStyle w:val="PlainText"/>
        <w:rPr>
          <w:rFonts w:ascii="URW Palladio ITU" w:hAnsi="URW Palladio ITU" w:cs="URW Palladio ITU"/>
        </w:rPr>
      </w:pPr>
      <w:r>
        <w:rPr>
          <w:rFonts w:cs="URW Palladio ITU" w:ascii="URW Palladio ITU" w:hAnsi="URW Palladio ITU"/>
        </w:rPr>
        <w:t>Lohicc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2. Ekaṃ samayaṃ āyasmā mahākaccāno avantīsu viharati makkarakaṭe araññakuṭikāyaṃ. [PTS Page 117] [\q 117/]      atha kho lohiccassa brāhmaṇassa sambahulā antevāsikā kaṭṭhahārakā mānavakā yenāyasmato mahākaccānassa araññakuṭikā tenupasaṅkamiṃsu, upasaṅkamitvā parito parito kuṭikāya anucaṅkamanti anuvicaranti uccāsaddā mahāsaddā kānici kānici selissakāni-1 karontā-2 ime pana muṇḍakā samaṇakā ibhākiṇhā-3 bandhupādāpaccā, imesaṃ bharatakānaṃ sakkatā garukatā mānitā pūjitā apaci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mahākaccāno vihārā nikkhamitvā te māṇavake etadavoca: mā vo māṇavakā-4 saddamakattha, dhammaṃ vo bhāsissāmīti. Evaṃ vutte te māṇavakā tuṇhī ahesuṃ. Atha kho āyasmā mahākaccāno te māṇavake gāthāhi ajjhabhāsi. </w:t>
      </w:r>
    </w:p>
    <w:p>
      <w:pPr>
        <w:pStyle w:val="PlainText"/>
        <w:rPr>
          <w:rFonts w:ascii="URW Palladio ITU" w:hAnsi="URW Palladio ITU" w:cs="URW Palladio ITU"/>
        </w:rPr>
      </w:pPr>
      <w:r>
        <w:rPr>
          <w:rFonts w:cs="URW Palladio ITU" w:ascii="URW Palladio ITU" w:hAnsi="URW Palladio ITU"/>
        </w:rPr>
        <w:t>Siluttamā-5 pubbatarā ahesuṃ</w:t>
      </w:r>
    </w:p>
    <w:p>
      <w:pPr>
        <w:pStyle w:val="PlainText"/>
        <w:rPr>
          <w:rFonts w:ascii="URW Palladio ITU" w:hAnsi="URW Palladio ITU" w:cs="URW Palladio ITU"/>
        </w:rPr>
      </w:pPr>
      <w:r>
        <w:rPr>
          <w:rFonts w:cs="URW Palladio ITU" w:ascii="URW Palladio ITU" w:hAnsi="URW Palladio ITU"/>
        </w:rPr>
        <w:t>Te brāhmaṇā ye purāṇaṃ sarantī</w:t>
      </w:r>
    </w:p>
    <w:p>
      <w:pPr>
        <w:pStyle w:val="PlainText"/>
        <w:rPr>
          <w:rFonts w:ascii="URW Palladio ITU" w:hAnsi="URW Palladio ITU" w:cs="URW Palladio ITU"/>
        </w:rPr>
      </w:pPr>
      <w:r>
        <w:rPr>
          <w:rFonts w:cs="URW Palladio ITU" w:ascii="URW Palladio ITU" w:hAnsi="URW Palladio ITU"/>
        </w:rPr>
        <w:t>Guttāni dvārāni surakkhitāni</w:t>
      </w:r>
    </w:p>
    <w:p>
      <w:pPr>
        <w:pStyle w:val="PlainText"/>
        <w:rPr>
          <w:rFonts w:ascii="URW Palladio ITU" w:hAnsi="URW Palladio ITU" w:cs="URW Palladio ITU"/>
        </w:rPr>
      </w:pPr>
      <w:r>
        <w:rPr>
          <w:rFonts w:cs="URW Palladio ITU" w:ascii="URW Palladio ITU" w:hAnsi="URW Palladio ITU"/>
        </w:rPr>
        <w:t xml:space="preserve">Ahesuṃ tesaṃ abhibhuyya ko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Seleyyakāni - machasaṃ, syā. Selokassakāni.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aronti - machasaṃ</w:t>
      </w:r>
    </w:p>
    <w:p>
      <w:pPr>
        <w:pStyle w:val="PlainText"/>
        <w:rPr>
          <w:rFonts w:ascii="URW Palladio ITU" w:hAnsi="URW Palladio ITU" w:cs="URW Palladio ITU"/>
        </w:rPr>
      </w:pPr>
      <w:r>
        <w:rPr>
          <w:rFonts w:cs="URW Palladio ITU" w:ascii="URW Palladio ITU" w:hAnsi="URW Palladio ITU"/>
        </w:rPr>
        <w:t>3. Kaṇhā - machasaṃ, syā</w:t>
      </w:r>
    </w:p>
    <w:p>
      <w:pPr>
        <w:pStyle w:val="PlainText"/>
        <w:rPr>
          <w:rFonts w:ascii="URW Palladio ITU" w:hAnsi="URW Palladio ITU" w:cs="URW Palladio ITU"/>
        </w:rPr>
      </w:pPr>
      <w:r>
        <w:rPr>
          <w:rFonts w:cs="URW Palladio ITU" w:ascii="URW Palladio ITU" w:hAnsi="URW Palladio ITU"/>
        </w:rPr>
        <w:t xml:space="preserve">4. Mā mānavakā - machasaṃ, syā. </w:t>
      </w:r>
    </w:p>
    <w:p>
      <w:pPr>
        <w:pStyle w:val="PlainText"/>
        <w:rPr>
          <w:rFonts w:ascii="URW Palladio ITU" w:hAnsi="URW Palladio ITU" w:cs="URW Palladio ITU"/>
        </w:rPr>
      </w:pPr>
      <w:r>
        <w:rPr>
          <w:rFonts w:cs="URW Palladio ITU" w:ascii="URW Palladio ITU" w:hAnsi="URW Palladio ITU"/>
        </w:rPr>
        <w:t xml:space="preserve">5. Sīluttarā - sī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e ca jhāne ca ratā ahesuṃ</w:t>
      </w:r>
    </w:p>
    <w:p>
      <w:pPr>
        <w:pStyle w:val="PlainText"/>
        <w:rPr>
          <w:rFonts w:ascii="URW Palladio ITU" w:hAnsi="URW Palladio ITU" w:cs="URW Palladio ITU"/>
        </w:rPr>
      </w:pPr>
      <w:r>
        <w:rPr>
          <w:rFonts w:cs="URW Palladio ITU" w:ascii="URW Palladio ITU" w:hAnsi="URW Palladio ITU"/>
        </w:rPr>
        <w:t>Te brāhmaṇā ye purāṇaṃ saranti</w:t>
      </w:r>
    </w:p>
    <w:p>
      <w:pPr>
        <w:pStyle w:val="PlainText"/>
        <w:rPr/>
      </w:pPr>
      <w:r>
        <w:rPr>
          <w:rFonts w:cs="URW Palladio ITU" w:ascii="URW Palladio ITU" w:hAnsi="URW Palladio ITU"/>
        </w:rPr>
        <w:t xml:space="preserve">Ime ca-1 vokkamma japāmaseti-2 </w:t>
      </w:r>
    </w:p>
    <w:p>
      <w:pPr>
        <w:pStyle w:val="PlainText"/>
        <w:rPr>
          <w:rFonts w:ascii="URW Palladio ITU" w:hAnsi="URW Palladio ITU" w:cs="URW Palladio ITU"/>
        </w:rPr>
      </w:pPr>
      <w:r>
        <w:rPr>
          <w:rFonts w:cs="URW Palladio ITU" w:ascii="URW Palladio ITU" w:hAnsi="URW Palladio ITU"/>
        </w:rPr>
        <w:t>Gottena mattā visamaṃ caranti</w:t>
      </w:r>
    </w:p>
    <w:p>
      <w:pPr>
        <w:pStyle w:val="PlainText"/>
        <w:rPr>
          <w:rFonts w:ascii="URW Palladio ITU" w:hAnsi="URW Palladio ITU" w:cs="URW Palladio ITU"/>
        </w:rPr>
      </w:pPr>
      <w:r>
        <w:rPr>
          <w:rFonts w:cs="URW Palladio ITU" w:ascii="URW Palladio ITU" w:hAnsi="URW Palladio ITU"/>
        </w:rPr>
        <w:t xml:space="preserve">Kodhābhibhūtā puthu attadaṇḍā-3 </w:t>
      </w:r>
    </w:p>
    <w:p>
      <w:pPr>
        <w:pStyle w:val="PlainText"/>
        <w:rPr>
          <w:rFonts w:ascii="URW Palladio ITU" w:hAnsi="URW Palladio ITU" w:cs="URW Palladio ITU"/>
        </w:rPr>
      </w:pPr>
      <w:r>
        <w:rPr>
          <w:rFonts w:cs="URW Palladio ITU" w:ascii="URW Palladio ITU" w:hAnsi="URW Palladio ITU"/>
        </w:rPr>
        <w:t xml:space="preserve">Virajjhamānā tasathāvaresu-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uttadvārassa bhavanti moghā</w:t>
      </w:r>
    </w:p>
    <w:p>
      <w:pPr>
        <w:pStyle w:val="PlainText"/>
        <w:rPr>
          <w:rFonts w:ascii="URW Palladio ITU" w:hAnsi="URW Palladio ITU" w:cs="URW Palladio ITU"/>
        </w:rPr>
      </w:pPr>
      <w:r>
        <w:rPr>
          <w:rFonts w:cs="URW Palladio ITU" w:ascii="URW Palladio ITU" w:hAnsi="URW Palladio ITU"/>
        </w:rPr>
        <w:t>Supinova-5 laddhaṃ purisassa cittaṃ</w:t>
      </w:r>
    </w:p>
    <w:p>
      <w:pPr>
        <w:pStyle w:val="PlainText"/>
        <w:rPr>
          <w:rFonts w:ascii="URW Palladio ITU" w:hAnsi="URW Palladio ITU" w:cs="URW Palladio ITU"/>
        </w:rPr>
      </w:pPr>
      <w:r>
        <w:rPr>
          <w:rFonts w:cs="URW Palladio ITU" w:ascii="URW Palladio ITU" w:hAnsi="URW Palladio ITU"/>
        </w:rPr>
        <w:t>[PTS Page 118] [\q 118/]      anāsakā thaṇḍilasāyikā ca</w:t>
      </w:r>
    </w:p>
    <w:p>
      <w:pPr>
        <w:pStyle w:val="PlainText"/>
        <w:rPr/>
      </w:pPr>
      <w:r>
        <w:rPr>
          <w:rFonts w:cs="URW Palladio ITU" w:ascii="URW Palladio ITU" w:hAnsi="URW Palladio ITU"/>
        </w:rPr>
        <w:t xml:space="preserve">Pāto sitānañca tayo ca vedā. </w:t>
      </w:r>
    </w:p>
    <w:p>
      <w:pPr>
        <w:pStyle w:val="PlainText"/>
        <w:rPr>
          <w:rFonts w:ascii="URW Palladio ITU" w:hAnsi="URW Palladio ITU" w:cs="URW Palladio ITU"/>
        </w:rPr>
      </w:pPr>
      <w:r>
        <w:rPr>
          <w:rFonts w:cs="URW Palladio ITU" w:ascii="URW Palladio ITU" w:hAnsi="URW Palladio ITU"/>
        </w:rPr>
        <w:t>Kharājinaṃ jaṭā paṅko mantā sīlabbataṃ tapo</w:t>
      </w:r>
    </w:p>
    <w:p>
      <w:pPr>
        <w:pStyle w:val="PlainText"/>
        <w:rPr>
          <w:rFonts w:ascii="URW Palladio ITU" w:hAnsi="URW Palladio ITU" w:cs="URW Palladio ITU"/>
        </w:rPr>
      </w:pPr>
      <w:r>
        <w:rPr>
          <w:rFonts w:cs="URW Palladio ITU" w:ascii="URW Palladio ITU" w:hAnsi="URW Palladio ITU"/>
        </w:rPr>
        <w:t>Kuhakā caṅkadaṇḍā ca udakācamanāni ca</w:t>
      </w:r>
    </w:p>
    <w:p>
      <w:pPr>
        <w:pStyle w:val="PlainText"/>
        <w:rPr>
          <w:rFonts w:ascii="URW Palladio ITU" w:hAnsi="URW Palladio ITU" w:cs="URW Palladio ITU"/>
        </w:rPr>
      </w:pPr>
      <w:r>
        <w:rPr>
          <w:rFonts w:cs="URW Palladio ITU" w:ascii="URW Palladio ITU" w:hAnsi="URW Palladio ITU"/>
        </w:rPr>
        <w:t xml:space="preserve">Vaṇṇā ete brāhmaṇānaṃ katakiñcikkhabhāvanā-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ñce susamāhitaṃ vippasannamanāvilaṃ</w:t>
      </w:r>
    </w:p>
    <w:p>
      <w:pPr>
        <w:pStyle w:val="PlainText"/>
        <w:rPr>
          <w:rFonts w:ascii="URW Palladio ITU" w:hAnsi="URW Palladio ITU" w:cs="URW Palladio ITU"/>
        </w:rPr>
      </w:pPr>
      <w:r>
        <w:rPr>
          <w:rFonts w:cs="URW Palladio ITU" w:ascii="URW Palladio ITU" w:hAnsi="URW Palladio ITU"/>
        </w:rPr>
        <w:t xml:space="preserve">Akhilaṃ sabbabhutesu so maggo brahmapatti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māṇavakā kupitā anattamanā yena lohicco brāhmaṇo tenupasaṅkamiṃsu. Upasaṅkamitvā lohiccaṃ brāhmaṇaṃ etadavocuṃ: yagghe bhavaṃ jāneyya samaṇo mahākaccāno brāhmaṇānaṃ mante ekaṃsena apavadati-7 paṭikko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lohicco brāhmaṇo kupito ahosi anattamano. Atha kho lohiccassa brāhmaṇassa etadahosi: na kho pana me taṃ patirūpaṃ yohaṃ aññadatthu māṇavakānaṃ yevasutvā samaṇaṃ mahākaccānaṃ akkoseyyaṃ paribhāseyyaṃ-8 yannūnāhaṃ upasaṅkamitvā pucch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lohicco brāhmaṇo tehi māṇavakehi saddhiṃ yenāyasmā mahākaccāno tonupasaṅkami upasaṅkamitvā [PTS Page 119] [\q 119/]      āyasmatā mahākaccānena saddhiṃ sammodi. Sammodanīyaṃ kathaṃ sārāṇīyaṃ vītisāretvā ekamantaṃ nisīdi. Ekamantaṃ nisinno kho lohicco brāhmaṇo āyasmantaṃ mahākaccān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gamaṃsu nu khvidha bho kaccāna, amhākaṃ sambahūlā antevāsikā kaṭṭhahārakā māṇavakāti? Āgamaṃsu khvidha te brāhmaṇa sambahulā antevāsikā kaṭṭhahārakā māṇavakāti. Ahu pana bhoto kaccānassa tehi māṇavakehi saddhiṃ kocideva kathāsallāpoti?. Ahu kho me brāhmaṇa tehi māṇavakehi saddhiṃ kocideva kathāsallāpoti. Yathā kathampana bhoto kaccānassa tehi māṇavakehi saddhiṃ ahosi kathāsallāpoti? Evaṃ kho me brāhmaṇa tehi māṇavakehi saddhiṃ ahosi kathā sallā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me ca - syā. </w:t>
      </w:r>
    </w:p>
    <w:p>
      <w:pPr>
        <w:pStyle w:val="PlainText"/>
        <w:rPr>
          <w:rFonts w:ascii="URW Palladio ITU" w:hAnsi="URW Palladio ITU" w:cs="URW Palladio ITU"/>
        </w:rPr>
      </w:pPr>
      <w:r>
        <w:rPr>
          <w:rFonts w:cs="URW Palladio ITU" w:ascii="URW Palladio ITU" w:hAnsi="URW Palladio ITU"/>
        </w:rPr>
        <w:t>2. Jahāmbhaseti - syā</w:t>
      </w:r>
    </w:p>
    <w:p>
      <w:pPr>
        <w:pStyle w:val="PlainText"/>
        <w:rPr>
          <w:rFonts w:ascii="URW Palladio ITU" w:hAnsi="URW Palladio ITU" w:cs="URW Palladio ITU"/>
        </w:rPr>
      </w:pPr>
      <w:r>
        <w:rPr>
          <w:rFonts w:cs="URW Palladio ITU" w:ascii="URW Palladio ITU" w:hAnsi="URW Palladio ITU"/>
        </w:rPr>
        <w:t>3. Suputhuttadaṇḍā - syā</w:t>
      </w:r>
    </w:p>
    <w:p>
      <w:pPr>
        <w:pStyle w:val="PlainText"/>
        <w:rPr/>
      </w:pPr>
      <w:r>
        <w:rPr>
          <w:rFonts w:cs="URW Palladio ITU" w:ascii="URW Palladio ITU" w:hAnsi="URW Palladio ITU"/>
        </w:rPr>
        <w:t>4. Sataṇahā taṇhesu - machasaṃ</w:t>
      </w:r>
    </w:p>
    <w:p>
      <w:pPr>
        <w:pStyle w:val="PlainText"/>
        <w:rPr>
          <w:rFonts w:ascii="URW Palladio ITU" w:hAnsi="URW Palladio ITU" w:cs="URW Palladio ITU"/>
        </w:rPr>
      </w:pPr>
      <w:r>
        <w:rPr>
          <w:rFonts w:cs="URW Palladio ITU" w:ascii="URW Palladio ITU" w:hAnsi="URW Palladio ITU"/>
        </w:rPr>
        <w:t xml:space="preserve">5. Supinena - sīmu sī-2. </w:t>
      </w:r>
    </w:p>
    <w:p>
      <w:pPr>
        <w:pStyle w:val="PlainText"/>
        <w:rPr>
          <w:rFonts w:ascii="URW Palladio ITU" w:hAnsi="URW Palladio ITU" w:cs="URW Palladio ITU"/>
        </w:rPr>
      </w:pPr>
      <w:r>
        <w:rPr>
          <w:rFonts w:cs="URW Palladio ITU" w:ascii="URW Palladio ITU" w:hAnsi="URW Palladio ITU"/>
        </w:rPr>
        <w:t>6. Katākiñcikkhabhāvanā - machasaṃ</w:t>
      </w:r>
    </w:p>
    <w:p>
      <w:pPr>
        <w:pStyle w:val="PlainText"/>
        <w:rPr>
          <w:rFonts w:ascii="URW Palladio ITU" w:hAnsi="URW Palladio ITU" w:cs="URW Palladio ITU"/>
        </w:rPr>
      </w:pPr>
      <w:r>
        <w:rPr>
          <w:rFonts w:cs="URW Palladio ITU" w:ascii="URW Palladio ITU" w:hAnsi="URW Palladio ITU"/>
        </w:rPr>
        <w:t>7. Asaṃvadati - syā</w:t>
      </w:r>
    </w:p>
    <w:p>
      <w:pPr>
        <w:pStyle w:val="PlainText"/>
        <w:rPr>
          <w:rFonts w:ascii="URW Palladio ITU" w:hAnsi="URW Palladio ITU" w:cs="URW Palladio ITU"/>
        </w:rPr>
      </w:pPr>
      <w:r>
        <w:rPr>
          <w:rFonts w:cs="URW Palladio ITU" w:ascii="URW Palladio ITU" w:hAnsi="URW Palladio ITU"/>
        </w:rPr>
        <w:t xml:space="preserve">8. Akkoseyyaṃ virujejhayyaṃ paribhāseyy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uttamā pubbatarā ahesuṃ</w:t>
      </w:r>
    </w:p>
    <w:p>
      <w:pPr>
        <w:pStyle w:val="PlainText"/>
        <w:rPr>
          <w:rFonts w:ascii="URW Palladio ITU" w:hAnsi="URW Palladio ITU" w:cs="URW Palladio ITU"/>
        </w:rPr>
      </w:pPr>
      <w:r>
        <w:rPr>
          <w:rFonts w:cs="URW Palladio ITU" w:ascii="URW Palladio ITU" w:hAnsi="URW Palladio ITU"/>
        </w:rPr>
        <w:t>Te brāhmaṇā, ye purāṇaṃ sarantī</w:t>
      </w:r>
    </w:p>
    <w:p>
      <w:pPr>
        <w:pStyle w:val="PlainText"/>
        <w:rPr/>
      </w:pPr>
      <w:r>
        <w:rPr>
          <w:rFonts w:cs="URW Palladio ITU" w:ascii="URW Palladio ITU" w:hAnsi="URW Palladio ITU"/>
        </w:rPr>
        <w:t>Guttāni dvārāni surakkhitāni</w:t>
      </w:r>
    </w:p>
    <w:p>
      <w:pPr>
        <w:pStyle w:val="PlainText"/>
        <w:rPr>
          <w:rFonts w:ascii="URW Palladio ITU" w:hAnsi="URW Palladio ITU" w:cs="URW Palladio ITU"/>
        </w:rPr>
      </w:pPr>
      <w:r>
        <w:rPr>
          <w:rFonts w:cs="URW Palladio ITU" w:ascii="URW Palladio ITU" w:hAnsi="URW Palladio ITU"/>
        </w:rPr>
        <w:t xml:space="preserve">Ahesuṃ tesaṃ abhibhuyya ko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e ca jhāne ca ratā ahesuṃ</w:t>
      </w:r>
    </w:p>
    <w:p>
      <w:pPr>
        <w:pStyle w:val="PlainText"/>
        <w:rPr>
          <w:rFonts w:ascii="URW Palladio ITU" w:hAnsi="URW Palladio ITU" w:cs="URW Palladio ITU"/>
        </w:rPr>
      </w:pPr>
      <w:r>
        <w:rPr>
          <w:rFonts w:cs="URW Palladio ITU" w:ascii="URW Palladio ITU" w:hAnsi="URW Palladio ITU"/>
        </w:rPr>
        <w:t>Te brāhmaṇā ye purāṇaṃ saranti</w:t>
      </w:r>
    </w:p>
    <w:p>
      <w:pPr>
        <w:pStyle w:val="PlainText"/>
        <w:rPr>
          <w:rFonts w:ascii="URW Palladio ITU" w:hAnsi="URW Palladio ITU" w:cs="URW Palladio ITU"/>
        </w:rPr>
      </w:pPr>
      <w:r>
        <w:rPr>
          <w:rFonts w:cs="URW Palladio ITU" w:ascii="URW Palladio ITU" w:hAnsi="URW Palladio ITU"/>
        </w:rPr>
        <w:t>Ime ca vokkamma japāmaseti</w:t>
      </w:r>
    </w:p>
    <w:p>
      <w:pPr>
        <w:pStyle w:val="PlainText"/>
        <w:rPr>
          <w:rFonts w:ascii="URW Palladio ITU" w:hAnsi="URW Palladio ITU" w:cs="URW Palladio ITU"/>
        </w:rPr>
      </w:pPr>
      <w:r>
        <w:rPr>
          <w:rFonts w:cs="URW Palladio ITU" w:ascii="URW Palladio ITU" w:hAnsi="URW Palladio ITU"/>
        </w:rPr>
        <w:t>Gottena mattā visamaṃ caranti</w:t>
      </w:r>
    </w:p>
    <w:p>
      <w:pPr>
        <w:pStyle w:val="PlainText"/>
        <w:rPr>
          <w:rFonts w:ascii="URW Palladio ITU" w:hAnsi="URW Palladio ITU" w:cs="URW Palladio ITU"/>
        </w:rPr>
      </w:pPr>
      <w:r>
        <w:rPr>
          <w:rFonts w:cs="URW Palladio ITU" w:ascii="URW Palladio ITU" w:hAnsi="URW Palladio ITU"/>
        </w:rPr>
        <w:t>Kodhābhibhūtā puthu attadaṇḍā</w:t>
      </w:r>
    </w:p>
    <w:p>
      <w:pPr>
        <w:pStyle w:val="PlainText"/>
        <w:rPr>
          <w:rFonts w:ascii="URW Palladio ITU" w:hAnsi="URW Palladio ITU" w:cs="URW Palladio ITU"/>
        </w:rPr>
      </w:pPr>
      <w:r>
        <w:rPr>
          <w:rFonts w:cs="URW Palladio ITU" w:ascii="URW Palladio ITU" w:hAnsi="URW Palladio ITU"/>
        </w:rPr>
        <w:t>Virajjhamānā tasathāvar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guttadvārassa bhavanti moghā</w:t>
      </w:r>
    </w:p>
    <w:p>
      <w:pPr>
        <w:pStyle w:val="PlainText"/>
        <w:rPr>
          <w:rFonts w:ascii="URW Palladio ITU" w:hAnsi="URW Palladio ITU" w:cs="URW Palladio ITU"/>
        </w:rPr>
      </w:pPr>
      <w:r>
        <w:rPr>
          <w:rFonts w:cs="URW Palladio ITU" w:ascii="URW Palladio ITU" w:hAnsi="URW Palladio ITU"/>
        </w:rPr>
        <w:t>Supinova laddhaṃ purisassa cittaṃ</w:t>
      </w:r>
    </w:p>
    <w:p>
      <w:pPr>
        <w:pStyle w:val="PlainText"/>
        <w:rPr>
          <w:rFonts w:ascii="URW Palladio ITU" w:hAnsi="URW Palladio ITU" w:cs="URW Palladio ITU"/>
        </w:rPr>
      </w:pPr>
      <w:r>
        <w:rPr>
          <w:rFonts w:cs="URW Palladio ITU" w:ascii="URW Palladio ITU" w:hAnsi="URW Palladio ITU"/>
        </w:rPr>
        <w:t>Anāsakā thaṇḍilasāyikā ca</w:t>
      </w:r>
    </w:p>
    <w:p>
      <w:pPr>
        <w:pStyle w:val="PlainText"/>
        <w:rPr>
          <w:rFonts w:ascii="URW Palladio ITU" w:hAnsi="URW Palladio ITU" w:cs="URW Palladio ITU"/>
        </w:rPr>
      </w:pPr>
      <w:r>
        <w:rPr>
          <w:rFonts w:cs="URW Palladio ITU" w:ascii="URW Palladio ITU" w:hAnsi="URW Palladio ITU"/>
        </w:rPr>
        <w:t xml:space="preserve">Pāto sitānañca tayo ca vedā. </w:t>
      </w:r>
    </w:p>
    <w:p>
      <w:pPr>
        <w:pStyle w:val="PlainText"/>
        <w:rPr>
          <w:rFonts w:ascii="URW Palladio ITU" w:hAnsi="URW Palladio ITU" w:cs="URW Palladio ITU"/>
        </w:rPr>
      </w:pPr>
      <w:r>
        <w:rPr>
          <w:rFonts w:cs="URW Palladio ITU" w:ascii="URW Palladio ITU" w:hAnsi="URW Palladio ITU"/>
        </w:rPr>
        <w:t>Kharājinaṃ jaṭā paṅko mantā sīlabbataṃ tapo</w:t>
      </w:r>
    </w:p>
    <w:p>
      <w:pPr>
        <w:pStyle w:val="PlainText"/>
        <w:rPr>
          <w:rFonts w:ascii="URW Palladio ITU" w:hAnsi="URW Palladio ITU" w:cs="URW Palladio ITU"/>
        </w:rPr>
      </w:pPr>
      <w:r>
        <w:rPr>
          <w:rFonts w:cs="URW Palladio ITU" w:ascii="URW Palladio ITU" w:hAnsi="URW Palladio ITU"/>
        </w:rPr>
        <w:t>Kuhakā caṅkadaṇḍā ca udakācamanāni ca</w:t>
      </w:r>
    </w:p>
    <w:p>
      <w:pPr>
        <w:pStyle w:val="PlainText"/>
        <w:rPr>
          <w:rFonts w:ascii="URW Palladio ITU" w:hAnsi="URW Palladio ITU" w:cs="URW Palladio ITU"/>
        </w:rPr>
      </w:pPr>
      <w:r>
        <w:rPr>
          <w:rFonts w:cs="URW Palladio ITU" w:ascii="URW Palladio ITU" w:hAnsi="URW Palladio ITU"/>
        </w:rPr>
        <w:t xml:space="preserve">Vaṇṇā ete brāhmaṇānaṃ katakiñcikkha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ñce susamāhitaṃ vippasannamanāvilaṃ</w:t>
      </w:r>
    </w:p>
    <w:p>
      <w:pPr>
        <w:pStyle w:val="PlainText"/>
        <w:rPr>
          <w:rFonts w:ascii="URW Palladio ITU" w:hAnsi="URW Palladio ITU" w:cs="URW Palladio ITU"/>
        </w:rPr>
      </w:pPr>
      <w:r>
        <w:rPr>
          <w:rFonts w:cs="URW Palladio ITU" w:ascii="URW Palladio ITU" w:hAnsi="URW Palladio ITU"/>
        </w:rPr>
        <w:t xml:space="preserve">Akhilaṃ sabbabhutesu so maggo brahmapatti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kho me brāhmaṇa tehi māṇavakehi saddhiṃ ahosi kathā sallāpoti:</w:t>
      </w:r>
    </w:p>
    <w:p>
      <w:pPr>
        <w:pStyle w:val="PlainText"/>
        <w:rPr/>
      </w:pPr>
      <w:r>
        <w:rPr>
          <w:rFonts w:cs="URW Palladio ITU" w:ascii="URW Palladio ITU" w:hAnsi="URW Palladio ITU"/>
        </w:rPr>
        <w:t xml:space="preserve">Aguttadvāroti bhavaṃ kaccāno āha, kittāvatā nu kho bho kaccāna-1, aguttadvāro hotīti? Idha brāhmaṇa ekacco cakkhunā rūpaṃ disvā piyarūpe rūpe adhimuccati, appiyarūpe rūpe vyāpajjati, anupaṭṭhitakāyasati ca-2 viharati parittacetaso, tañca cetovimuttiṃ [PTS Page 120] [\q 120/]      paññāvimuttiṃ yathābhūtaṃ nappajānāti yatthassa-3 te uppannā pāpakā akusalā dhammā aparisesā na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piyarūpe sadde adhimuccati, appiyarūpe sadde vyāpajjati anupaṭṭhitakāyasati ca viharati parittacetaso, tañca cetovimuttiṃ paññāvimuttiṃ yathābhūtaṃ nappajānāti yatthassa te uppannā pāpakā akusalā dhammā aparisesā na nirujjhanti. </w:t>
      </w:r>
    </w:p>
    <w:p>
      <w:pPr>
        <w:pStyle w:val="PlainText"/>
        <w:rPr>
          <w:rFonts w:ascii="URW Palladio ITU" w:hAnsi="URW Palladio ITU" w:cs="URW Palladio ITU"/>
        </w:rPr>
      </w:pPr>
      <w:r>
        <w:rPr>
          <w:rFonts w:cs="URW Palladio ITU" w:ascii="URW Palladio ITU" w:hAnsi="URW Palladio ITU"/>
        </w:rPr>
        <w:t xml:space="preserve">Ghānena gandhaṃ gāyitvā piyarūpe gandhe adhimuccati, appiyarūpe gandhe vyāpajjati anupaṭṭhitakāyasati ca viharati parittacetaso, tañca cetovimuttiṃ paññāvimuttiṃ yathābhūtaṃ nappajānāti yatthassa te uppannā pāpakā akusalā dhammā aparisesā na nirujjhanti. </w:t>
      </w:r>
    </w:p>
    <w:p>
      <w:pPr>
        <w:pStyle w:val="PlainText"/>
        <w:rPr>
          <w:rFonts w:ascii="URW Palladio ITU" w:hAnsi="URW Palladio ITU" w:cs="URW Palladio ITU"/>
        </w:rPr>
      </w:pPr>
      <w:r>
        <w:rPr>
          <w:rFonts w:cs="URW Palladio ITU" w:ascii="URW Palladio ITU" w:hAnsi="URW Palladio ITU"/>
        </w:rPr>
        <w:t xml:space="preserve">Jivhāya rasaṃ sāyitvā piyarūpe rase adhimuccati, appiyarūpe rase vyāpajjati anupaṭṭhitakāyasati ca viharati parittacetaso, tañca cetovimuttiṃ paññāvimuttiṃ yathābhūtaṃ nappajānāti yatthassa te uppannā pāpakā akusalā dhammā aparisesā na nirujjhanti. </w:t>
      </w:r>
    </w:p>
    <w:p>
      <w:pPr>
        <w:pStyle w:val="PlainText"/>
        <w:rPr/>
      </w:pPr>
      <w:r>
        <w:rPr>
          <w:rFonts w:cs="URW Palladio ITU" w:ascii="URW Palladio ITU" w:hAnsi="URW Palladio ITU"/>
        </w:rPr>
        <w:t xml:space="preserve">Kāyena phoṭṭhabbaṃ phusitvā piyarūpe phoṭṭhabbe adhimuccati, appiyarūpe phoṭṭhabbe vyāpajjati anupaṭṭhitakāyasati ca viharati parittacetaso, tañca cetovimuttiṃ paññāvimuttiṃ yathābhūtaṃ nappajānāti yatthassa te uppannā pāpakā akusalā dhammā aparisesā na nirujjhanti. </w:t>
      </w:r>
    </w:p>
    <w:p>
      <w:pPr>
        <w:pStyle w:val="PlainText"/>
        <w:rPr/>
      </w:pPr>
      <w:r>
        <w:rPr>
          <w:rFonts w:cs="URW Palladio ITU" w:ascii="URW Palladio ITU" w:hAnsi="URW Palladio ITU"/>
        </w:rPr>
        <w:t xml:space="preserve">Manasā dhammaṃ viññāya piyarūpe dhamme adhimuccati, appiyarūpe dhamme vyāpajjati anupaṭṭhitakāyasati ca viharati parittacetaso, tañca cetovimuttiṃ paññāvimuttiṃ yathābhūtaṃ nappajānāti yatthassa te uppannā pāpakā akusalā dhammā aparisesā na nirujjhanti. Evaṃ kho brāhmaṇa, aguttadvāro hotīti. . 1. Nū kho kaccāna - sīmu sī2. </w:t>
      </w:r>
    </w:p>
    <w:p>
      <w:pPr>
        <w:pStyle w:val="PlainText"/>
        <w:rPr>
          <w:rFonts w:ascii="URW Palladio ITU" w:hAnsi="URW Palladio ITU" w:cs="URW Palladio ITU"/>
        </w:rPr>
      </w:pPr>
      <w:r>
        <w:rPr>
          <w:rFonts w:cs="URW Palladio ITU" w:ascii="URW Palladio ITU" w:hAnsi="URW Palladio ITU"/>
        </w:rPr>
        <w:t>2. Anupaṭṭhitāyasatiyā - syā. Kāyasatiyā - sīmu</w:t>
      </w:r>
    </w:p>
    <w:p>
      <w:pPr>
        <w:pStyle w:val="PlainText"/>
        <w:rPr>
          <w:rFonts w:ascii="URW Palladio ITU" w:hAnsi="URW Palladio ITU" w:cs="URW Palladio ITU"/>
        </w:rPr>
      </w:pPr>
      <w:r>
        <w:rPr>
          <w:rFonts w:cs="URW Palladio ITU" w:ascii="URW Palladio ITU" w:hAnsi="URW Palladio ITU"/>
        </w:rPr>
        <w:t xml:space="preserve">3. Sathāssa -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rāhmaṇa bhikkhu cakkhunā rūpaṃ disvā piyarūpe rūpe nādhimuccati, appiyarūpe rūpe na vyāpajjati, uppaṭṭhitakāyasati ca viharati appamāṇacetaso, tañca cetovimuttiṃ paññāvimutta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ena saddaṃ sutvā piyarūpe sadde nādhimuccati, appiyarūpe sadde na vyāpajjati uppaṭṭhitakāyasati ca viharati appamāṇacetaso, tañca cetovimuttiṃ paññāvimuttiṃ yathābhūtaṃ pajānāti yatthassa te uppannā pāpakā akusalā dhammā aparisesā nirujjhanti. </w:t>
      </w:r>
    </w:p>
    <w:p>
      <w:pPr>
        <w:pStyle w:val="PlainText"/>
        <w:rPr/>
      </w:pPr>
      <w:r>
        <w:rPr>
          <w:rFonts w:cs="URW Palladio ITU" w:ascii="URW Palladio ITU" w:hAnsi="URW Palladio ITU"/>
        </w:rPr>
        <w:t xml:space="preserve">Ghānena gandhaṃ gāyitvā piyarūpe gandhe nādhimuccati, appiyarūpe gandhe na vyāpajjati uppaṭṭhitakāyasati ca viharati appamāṇacetaso, tañca cetovimuttiṃ paññāvimuttiṃ yathābhūtaṃ pajānāti yatthassa te uppannā pāpakā akusalā dhammā aparisesā nirujjhanti. </w:t>
      </w:r>
    </w:p>
    <w:p>
      <w:pPr>
        <w:pStyle w:val="PlainText"/>
        <w:rPr/>
      </w:pPr>
      <w:r>
        <w:rPr>
          <w:rFonts w:cs="URW Palladio ITU" w:ascii="URW Palladio ITU" w:hAnsi="URW Palladio ITU"/>
        </w:rPr>
        <w:t xml:space="preserve">Jivhāya rasaṃ sāyitvā piyarūpe rase nādhimuccati, appiyarūpe rase na vyāpajjati uppaṭṭhitakāyasati ca viharati appamāṇacetaso, tañca cetovimuttiṃ paññāvimuttiṃ yathābhūtaṃ pajānāti yatthassa te uppannā pāpakā akusalā dhammā aparisesā nirujjhanti. </w:t>
      </w:r>
    </w:p>
    <w:p>
      <w:pPr>
        <w:pStyle w:val="PlainText"/>
        <w:rPr/>
      </w:pPr>
      <w:r>
        <w:rPr>
          <w:rFonts w:cs="URW Palladio ITU" w:ascii="URW Palladio ITU" w:hAnsi="URW Palladio ITU"/>
        </w:rPr>
        <w:t xml:space="preserve">Kāyena phoṭṭhabbaṃ phusitvā piyarūpe phoṭṭhabbe nādhimuccati, appiyarūpe phoṭṭhabbe na vyāpajjati uppapaṭṭhitakāyasati ca viharati appamāṇacetaso, tañca cetovimuttiṃ paññāvimuttiṃ yathābhūtaṃ pajānāti yatthassa te uppannā pāpakā akusalā dhammā aparisesā nirujjhanti. </w:t>
      </w:r>
    </w:p>
    <w:p>
      <w:pPr>
        <w:pStyle w:val="PlainText"/>
        <w:rPr/>
      </w:pPr>
      <w:r>
        <w:rPr>
          <w:rFonts w:cs="URW Palladio ITU" w:ascii="URW Palladio ITU" w:hAnsi="URW Palladio ITU"/>
        </w:rPr>
        <w:t xml:space="preserve">Manasā dhammaṃ viññāya piyarūpe dhamme nādhimuccati, appiyarūpe dhamme na vyāpajjati uppaṭṭhitakāyasati ca viharati appamāṇacetaso, tañca cetovimuttiṃ paññāvimuttiṃ yathābhūtaṃ pajānāti yatthassa te uppannā pāpakā akusalā dhammā aparisesā nirujjhanti. Evaṃ kho brāhmaṇa, guttadvār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bho kaccāna, abbhutaṃ bho kaccāna, [PTS Page 121] [\q 121/]      yāvañcidaṃ bhotā kaccānena guttadvārova samāno guttadvāroti akkhāto. Abhikkantaṃ bho kaccāna, abhikkantaṃ bho kaccāna, seyyathāpi bho kaccāna, nikkujjitaṃ vā ukkujjeyya, paṭicchannaṃ vā vivareyya, mūḷhassa vā maggaṃ ācikkheyya, andhakāre vā telapajjotaṃ dhāreyya cakkhumanto rūpāni dakkhintīti: evameva bhotā kaccānena anekapariyāyena dhammo pakā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sāhaṃ bho kaccāna, taṃ bhagavantaṃ saraṇaṃ gacchāmi dhammañca bhikkhusaṅghañca, upāsakaṃ maṃ bhavaṃ kaccāno dhāretu ajjatagge pāṇupetaṃ saraṇaṃ gataṃ. Yathā ca bhavaṃ kaccāno makkarakaṭe upāsakakulāni upasaṅkamati, evameva lohiccakulaṃ upasaṅkamatu. Tattha ye māṇavakā vā māṇavikā vā bhagavantaṃ kaccānaṃ abhivādessanti paccupaṭṭhissanti āsanaṃ vā udakaṃ vā dassanti tesaṃ taṃ bhavissati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3. 10</w:t>
      </w:r>
    </w:p>
    <w:p>
      <w:pPr>
        <w:pStyle w:val="PlainText"/>
        <w:rPr>
          <w:rFonts w:ascii="URW Palladio ITU" w:hAnsi="URW Palladio ITU" w:cs="URW Palladio ITU"/>
        </w:rPr>
      </w:pPr>
      <w:r>
        <w:rPr>
          <w:rFonts w:cs="URW Palladio ITU" w:ascii="URW Palladio ITU" w:hAnsi="URW Palladio ITU"/>
        </w:rPr>
        <w:t>Verahaccān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 Ekaṃ samayaṃ āyasmā udāyi kāmaṇḍāyaṃ viharati todeyyassa brāhmaṇassa ambavane. Atha kho verahaccānigottāya brāhmaṇiyā antevāsī māṇavako yenāyasmā udāyi. Tenupasaṅkami. Upasaṅkamitvā āyasmatā udāyinā saddhiṃ sammodi, sammodanīyaṃ kathaṃ sārāṇīyaṃ vītisāretvā ekamantaṃ nisīdi. Ekamantaṃ nisinnaṃ kho taṃ māṇavakaṃ āyasmā udāyī dhammiyā kathāya sandessesi samādapesi samuttejesi sampahaṃs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māṇavako āyasmatā udāyinā dhammiyā kathāya sandassito samādapito samuttejito sampahaṃsito uṭṭhāyāsanā yena verahaccānigottā brāhmaṇī tenupasaṅkami. Upasaṅkamitvā verahaccānigottaṃ brāhmaṇīṃ etadavoca; yagghe bhoti jāneyyāsi-2 samaṇo udāyī dhammaṃ deseti ādikalyāṇaṃ majjhekalyāṇaṃ pariyosānakalyāṇaṃ [PTS Page 122] [\q 122/]      sātthaṃ savyañjanaṃ kevalaparipuṇṇaṃ parisuddhaṃ brahmacariyaṃ pakās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tvaṃ māṇavaka, mama vacanena samaṇaṃ udāyiṃ nimantehi svātanāya bhattenāti. Evaṃ bhotīti kho so māṇavako verahaccānigottāya brāhmaṇiyā paṭissutvā yenāyasmā udāyi tenupasaṅkami, upasaṅkamitvā āyasmantaṃ udāyiṃ etadavoca: adhivāsetu kira bhavaṃ udāyī amhākaṃ ācariyabhariyāya verahaccānigottāya brāhmaṇiyā svātanāya bhattanti. Adhivāsesi kho āyasmā udāyī tuṇhibhāv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akkarakate- machasaṃ</w:t>
      </w:r>
    </w:p>
    <w:p>
      <w:pPr>
        <w:pStyle w:val="PlainText"/>
        <w:rPr>
          <w:rFonts w:ascii="URW Palladio ITU" w:hAnsi="URW Palladio ITU" w:cs="URW Palladio ITU"/>
        </w:rPr>
      </w:pPr>
      <w:r>
        <w:rPr>
          <w:rFonts w:cs="URW Palladio ITU" w:ascii="URW Palladio ITU" w:hAnsi="URW Palladio ITU"/>
        </w:rPr>
        <w:t xml:space="preserve">2. Jāneyya - sīmu, syā [PTS]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pPr>
      <w:r>
        <w:rPr>
          <w:rFonts w:cs="URW Palladio ITU" w:ascii="URW Palladio ITU" w:hAnsi="URW Palladio ITU"/>
        </w:rPr>
        <w:t>Atha kho āyasmā udāyī tassā rattiyā accayena pubbaṇhasamayaṃ nivāsetvā pattacīvaramādāya yena verahaccānigottāya brāhmaṇiyā nivesanaṃ tenupasaṅkami, upasaṅkamitvā paññatte āsane nisīdi. Atha kho verahaccānigottā brāhmaṇī āyasmantaṃ udāyiṃ paṇitena khādanīyena bhojanīyena sahatthā santappesi sampavāresi. Atha kho verahaccānigottā brāhmaṇī āyasmantaṃ udāyiṃ bhuntāviṃ onītapattapāṇiṃ pādukā ārohitvā ucce āsane nisīditvā sīsaṃ oguṇṭhitā-1 āyasmantaṃ udāyiṃ etadavoca: bhaṇa samaṇa, dhammanti. Bhavissati bhagini samayoti vatvā uṭṭhāyāsanā pakkam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so māṇavako yenāyasmā udāyī tenupasaṅkami, upasaṅkamitvā āyasmatā udāyinā saddhiṃ sammodi. Sammodanīyaṃ kathaṃ sārāṇīyaṃ vītisār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taṃ māṇavakaṃ āyasmā udāyī dhammiyā kathāya sandassesi, samādapesi, samuttejesi, sampahaṃsesi. Dutiyampi kho so māṇavako āyasmatā udāyinā dhammiyā kathāya sandassito samādapito samuttejito sampahaṃsito uṭṭhāyāsanā yena verahaccānigottā brāhmaṇi tenupasaṅkami. Upasaṅkamitvā verahaccānigottaṃ brāhmaṇiṃ etadavoca: yagghe hoti jāneyyāsi, samaṇo udāyī dhammaṃ deseti ādikalayāṇaṃ majjhekalyāṇaṃ [PTS Page 123] [\q 123/]      pariyosānakalyāṇaṃ sātthaṃ savyañjanaṃ kevalaparipuṇṇaṃ parisuddhaṃ brahmacariyaṃ pakāsetīti. Evamevaṃ pana tvaṃ māṇavaka samaṇassa udāyissa vaṇṇaṃ bhāsasi, samaṇo panudāyī-3 bhaṇa samaṇa dhammanti vutto samāno bhavissati bhagini samayoti vatvā uṭṭhāyāsanā vihāraṃ pakkan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 hi pana tvaṃ hoti pādukā ārohitvā ucce āsane nisīditvā sīsaṃ oguṇṭhitā etadavoca: bhaṇa samaṇa dhammanti, dhammagaruno hi te bhavanto dhammagāravāti. Tena hi tvaṃ māṇavaka, mama vacanena samaṇaṃ udāyiṃ nimantehi svātanāya bhattenāti. Evaṃ bhotīti kho so māṇavako verahaccānigottāya brāhmaṇiyā paṭissutvā yenāyasmā udāyī tenupasaṅkami, upasaṅkamitvā āyasmantaṃ udāyi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vāsesi kira bhavaṃ udāyī amhākaṃ ācariyabhariyāya verahaccāni gottāya brāhmaṇiyā svātanāya bhattanti. Adhivāsesi kho āyasmā udāyī tuṇhībhāvena. Atha kho āyasmā udāyī tassā rattiyā accayena pubbaṇhasamayaṃ nivāsetvā pattacīvaramādāya yena verahaccānigottāya brāhmaṇiyā nivesanaṃ tenupasaṅkami, upasaṅkamitvā paññatte āsane nisīdi. Atha kho verahaccānigottā brāhmaṇī āyasmantaṃ udāyiṃ paṇītena khādanīyena bhojanīyena sahatthā santappesi, sampavāresi, atha kho verahaccānigottā brāhmaṇi āyasmantaṃ udāyiṃ bhuttāviṃ onītapattapāṇiṃ pādukā oruhitvā nīce āsane nisīditvā sīsaṃ vivaritvā āyasmantaṃ udāyiṃ etadavoca: </w:t>
      </w:r>
    </w:p>
    <w:p>
      <w:pPr>
        <w:pStyle w:val="PlainText"/>
        <w:rPr>
          <w:rFonts w:ascii="URW Palladio ITU" w:hAnsi="URW Palladio ITU" w:cs="URW Palladio ITU"/>
        </w:rPr>
      </w:pPr>
      <w:r>
        <w:rPr>
          <w:rFonts w:cs="URW Palladio ITU" w:ascii="URW Palladio ITU" w:hAnsi="URW Palladio ITU"/>
        </w:rPr>
        <w:t xml:space="preserve">1. Oguṇaṭhitvā -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Pakkāmi - syā</w:t>
      </w:r>
    </w:p>
    <w:p>
      <w:pPr>
        <w:pStyle w:val="PlainText"/>
        <w:rPr>
          <w:rFonts w:ascii="URW Palladio ITU" w:hAnsi="URW Palladio ITU" w:cs="URW Palladio ITU"/>
        </w:rPr>
      </w:pPr>
      <w:r>
        <w:rPr>
          <w:rFonts w:cs="URW Palladio ITU" w:ascii="URW Palladio ITU" w:hAnsi="URW Palladio ITU"/>
        </w:rPr>
        <w:t xml:space="preserve">3. Udāyi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250] [\x 250/]      kisminnu kho bhante, sati arahanto sukhadukkhaṃ paññāpentī? Kismiṃ asati arahanto sukhadukkhaṃ na paññāpe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smiṃ kho bhagini sati arahanto sukhadukkhaṃ paññāpenti, cakkhusmiṃ asati arahanto sukhadukkhaṃ [PTS Page 124] [\q 124/]      na paññāpenti. </w:t>
      </w:r>
    </w:p>
    <w:p>
      <w:pPr>
        <w:pStyle w:val="PlainText"/>
        <w:rPr>
          <w:rFonts w:ascii="URW Palladio ITU" w:hAnsi="URW Palladio ITU" w:cs="URW Palladio ITU"/>
        </w:rPr>
      </w:pPr>
      <w:r>
        <w:rPr>
          <w:rFonts w:cs="URW Palladio ITU" w:ascii="URW Palladio ITU" w:hAnsi="URW Palladio ITU"/>
        </w:rPr>
        <w:t xml:space="preserve">Sotasmiṃ kho bhagini sati arahanto sukhadukkhaṃ paññāpenti, sotasmiṃ asati arahanto sukhadukkhaṃ na paññāpenti. </w:t>
      </w:r>
    </w:p>
    <w:p>
      <w:pPr>
        <w:pStyle w:val="PlainText"/>
        <w:rPr/>
      </w:pPr>
      <w:r>
        <w:rPr>
          <w:rFonts w:cs="URW Palladio ITU" w:ascii="URW Palladio ITU" w:hAnsi="URW Palladio ITU"/>
        </w:rPr>
        <w:t xml:space="preserve">Ghānasmiṃ kho bhagini sati arahato sukhadukkhaṃ paññāpenti, kho bhagini sati arahanto sukhadukkhaṃ paññāpenti, ghānasmiṃ asati arahato sukhadukkhaṃ na paññāpenti. Jivhāsmiṃ asati arahanto sukhadukkhaṃ na paññāpenti. </w:t>
      </w:r>
    </w:p>
    <w:p>
      <w:pPr>
        <w:pStyle w:val="PlainText"/>
        <w:rPr>
          <w:rFonts w:ascii="URW Palladio ITU" w:hAnsi="URW Palladio ITU" w:cs="URW Palladio ITU"/>
        </w:rPr>
      </w:pPr>
      <w:r>
        <w:rPr>
          <w:rFonts w:cs="URW Palladio ITU" w:ascii="URW Palladio ITU" w:hAnsi="URW Palladio ITU"/>
        </w:rPr>
        <w:t xml:space="preserve">Kāyasmiṃ kho bhagini sati arahanto sukhadukkhaṃ paññāpenti, kāyasmiṃ asati arahanto sukhadukkhaṃ na paññāpenti. </w:t>
      </w:r>
    </w:p>
    <w:p>
      <w:pPr>
        <w:pStyle w:val="PlainText"/>
        <w:rPr/>
      </w:pPr>
      <w:r>
        <w:rPr>
          <w:rFonts w:cs="URW Palladio ITU" w:ascii="URW Palladio ITU" w:hAnsi="URW Palladio ITU"/>
        </w:rPr>
        <w:t xml:space="preserve">Manasmiṃ kho bhagini sati arahanto sukhadukkhaṃ paññāpenti, manasmiṃ asati arahanto sukhadukkhaṃ na paññāp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verahaccānigottā brāhmaṇi āyasmantaṃ udāyiṃ etadavoca: abhikkantaṃ bhante, abhikkantaṃ bhante seyyathāpi bhante nikkujjitaṃ vā ukkujjeyya, paṭicchannaṃ vā vivareyya, mūḷhassa vā maggaṃ ācikkheyya, andhakāre vā telapajjotaṃ dhāreyya cakkhumanto rūpāni dakkhintīti. Evamevaṃ ayyena udāyinā anekapariyāyena dhammo pakāsito, esāhaṃ ayya udāyi-1 taṃ bhagavantaṃ-2 saraṇaṃ gacchāmi dhammañca bhikkhusaṅghañca, upāsikaṃ maṃ ayyo udāyi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pativaggo ter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sālī vajji nālandā bhāradvāja soṇa ghositā</w:t>
      </w:r>
    </w:p>
    <w:p>
      <w:pPr>
        <w:pStyle w:val="PlainText"/>
        <w:rPr>
          <w:rFonts w:ascii="URW Palladio ITU" w:hAnsi="URW Palladio ITU" w:cs="URW Palladio ITU"/>
        </w:rPr>
      </w:pPr>
      <w:r>
        <w:rPr>
          <w:rFonts w:cs="URW Palladio ITU" w:ascii="URW Palladio ITU" w:hAnsi="URW Palladio ITU"/>
        </w:rPr>
        <w:t xml:space="preserve">Hāliddako nakulapitā lohicco verahacc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udāyi - syā</w:t>
      </w:r>
    </w:p>
    <w:p>
      <w:pPr>
        <w:pStyle w:val="PlainText"/>
        <w:rPr>
          <w:rFonts w:ascii="URW Palladio ITU" w:hAnsi="URW Palladio ITU" w:cs="URW Palladio ITU"/>
        </w:rPr>
      </w:pPr>
      <w:r>
        <w:rPr>
          <w:rFonts w:cs="URW Palladio ITU" w:ascii="URW Palladio ITU" w:hAnsi="URW Palladio ITU"/>
        </w:rPr>
        <w:t xml:space="preserve">2. Bhavant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t>14. Devadahavaggo</w:t>
      </w:r>
    </w:p>
    <w:p>
      <w:pPr>
        <w:pStyle w:val="PlainText"/>
        <w:rPr>
          <w:rFonts w:ascii="URW Palladio ITU" w:hAnsi="URW Palladio ITU" w:cs="URW Palladio ITU"/>
        </w:rPr>
      </w:pPr>
      <w:r>
        <w:rPr>
          <w:rFonts w:cs="URW Palladio ITU" w:ascii="URW Palladio ITU" w:hAnsi="URW Palladio ITU"/>
        </w:rPr>
        <w:t>1. 14. 1</w:t>
      </w:r>
    </w:p>
    <w:p>
      <w:pPr>
        <w:pStyle w:val="PlainText"/>
        <w:rPr>
          <w:rFonts w:ascii="URW Palladio ITU" w:hAnsi="URW Palladio ITU" w:cs="URW Palladio ITU"/>
        </w:rPr>
      </w:pPr>
      <w:r>
        <w:rPr>
          <w:rFonts w:cs="URW Palladio ITU" w:ascii="URW Palladio ITU" w:hAnsi="URW Palladio ITU"/>
        </w:rPr>
        <w:t>Devada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4. Ekaṃ samayaṃ bhagavā sakkesu viharati devadahaṃ nāma sakyānaṃ nigamo. Tatra kho bhagavā bhikkhū āmantesi: nāhaṃ bhikkhave sabbesaññeva bhikkhūnaṃ chasu phassāyatanesu [PTS Page 125] [\q 125/]      appamādena karaṇīyanti vadāmi. Na ca panāhaṃ bhikkhave sabbesaññeva bhikkhūnaṃ chasu phassāyatanesu nāppamādena karaṇīy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te bhikkhave bhikkhū arahanto khīṇāsavā vusitavanno katakaraṇīyā ohitabhārā anuppattasadatthā parikkhiṇabhavasaññojanā sammadaññā vimuttā, tesāhaṃ bhikkhave bhikkhūnaṃ chasu phassāyatanesu nāppamādena karaṇīyanti vadāmi. Taṃ kissa hetu, kataṃ tesaṃ appamādena, abhabbā te pamajj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tehi bhikkhave bhikkhū sekhā appattamānasā anuttaraṃ yogakkhemaṃ patthayamānā viharanti, tesāhaṃ bhikkhave bhikkhūnaṃ chasu phassāyatanesu appamādena karaṇīyanti vadāmi. Taṃ kissa h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bhikkhave cakkhuviññeyyā rūpā manoramāpi amanoramāpi, tyāssa phussa phussa cittaṃ na pariyādāya tiṭṭhanti. Cetaso apariyādānā āraddhaṃ hoti viriyaṃ asallīnaṃ, upaṭṭhitā sati apammuṭṭhā, -1 passaddho kāyo asāraddho, samāhitaṃ cittaṃ ekaggaṃ, imaṃ khvāhaṃ bhikkhave appamādaphalaṃ sampassamāno tesaṃ bhikkhūnaṃ chasu phassāyatanesu appamādena karaṇīy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bhikkhave sotaviññeyyā saddā manoramāpi amanoramāpi, tyāssa phussa phussa cittaṃ na pariyādāya tiṭṭhanti. Cetaso apariyādānā āraddhaṃ hoti viriyaṃ asallīnaṃ, upaṭṭhitā sati apammuṭṭhā, passaddho kāyo asāraddho, samāhitaṃ cittaṃ ekaggaṃ, imaṃ khvāhaṃ bhikkhave appamādaphalaṃ sampassamāno tesaṃ bhikkhūnaṃ chasu phassāyatanesu appamādena karaṇīyanti vadāmi. </w:t>
      </w:r>
    </w:p>
    <w:p>
      <w:pPr>
        <w:pStyle w:val="PlainText"/>
        <w:rPr>
          <w:rFonts w:ascii="URW Palladio ITU" w:hAnsi="URW Palladio ITU" w:cs="URW Palladio ITU"/>
        </w:rPr>
      </w:pPr>
      <w:r>
        <w:rPr>
          <w:rFonts w:cs="URW Palladio ITU" w:ascii="URW Palladio ITU" w:hAnsi="URW Palladio ITU"/>
        </w:rPr>
        <w:t xml:space="preserve">Santi bhikkhave ghānaviññeyyā gandhā manoramāpi amanoramāpi, tyāssa phussa phussa cittaṃ na pariyādāya tiṭṭhanti. Cetaso apariyādānā āraddhaṃ hoti viriyaṃ asallīnaṃ, upaṭṭhitā sati apammuṭṭhā, passaddho kāyo asāraddho, samāhitaṃ cittaṃ ekaggaṃ, imaṃ khvāhaṃ bhikkhave appamādaphalaṃ sampassamāno tesaṃ bhikkhūnaṃ chasu phassāyatanesu appamādena karaṇīyanti vadāmi. </w:t>
      </w:r>
    </w:p>
    <w:p>
      <w:pPr>
        <w:pStyle w:val="PlainText"/>
        <w:rPr/>
      </w:pPr>
      <w:r>
        <w:rPr>
          <w:rFonts w:cs="URW Palladio ITU" w:ascii="URW Palladio ITU" w:hAnsi="URW Palladio ITU"/>
        </w:rPr>
        <w:t xml:space="preserve">Santi bhikkhave jivhāviññeyyā rasā manoramāpi amanoramāpi, tyāssa phussa phussa cittaṃ na pariyādāya tiṭṭhanti. Cetaso apariyādānā āraddhaṃ hoti viriyaṃ asallīnaṃ, upaṭṭhitā sati apammuṭṭhā, passaddho kāyo asāraddho, samāhitaṃ cittaṃ ekaggaṃ, imaṃ khvāhaṃ bhikkhave appamādaphalaṃ sampassamāno tesaṃ bhikkhūnaṃ chasu phassāyatanesu appamādena karaṇīyanti vadāmi. </w:t>
      </w:r>
    </w:p>
    <w:p>
      <w:pPr>
        <w:pStyle w:val="PlainText"/>
        <w:rPr/>
      </w:pPr>
      <w:r>
        <w:rPr>
          <w:rFonts w:cs="URW Palladio ITU" w:ascii="URW Palladio ITU" w:hAnsi="URW Palladio ITU"/>
        </w:rPr>
        <w:t xml:space="preserve">Santi bhikkhave kāyaviññeyyā phoṭṭhabbā manoramāpi amanoramāpi, tyāssa phussa phussa cittaṃ na pariyādāya tiṭṭhanti. Cetaso apariyādānā āraddhaṃ hoti viriyaṃ asallīnaṃ, upaṭṭhitā sati apammuṭṭhā, passaddho kāyo asāraddho, samāhitaṃ cittaṃ ekaggaṃ, imaṃ khvāhaṃ bhikkhave appamādaphalaṃ sampassamāno tesaṃ bhikkhūnaṃ chasu phassāyatanesu appamādena karaṇīyanti vadāmi. </w:t>
      </w:r>
    </w:p>
    <w:p>
      <w:pPr>
        <w:pStyle w:val="PlainText"/>
        <w:rPr/>
      </w:pPr>
      <w:r>
        <w:rPr>
          <w:rFonts w:cs="URW Palladio ITU" w:ascii="URW Palladio ITU" w:hAnsi="URW Palladio ITU"/>
        </w:rPr>
        <w:t xml:space="preserve">Santi bhikkhave manoviññeyyā dhammā manoramāpi amanoramāpi, tyāssa phussa phussa cittaṃ na pariyādāya tiṭṭhanti. Cetaso apariyādānā āraddhaṃ hoti viriyaṃ asallīnaṃ, upaṭṭhitā sati apammuṭṭhā, -1 passaddho kāyo asāraddho, samāhitaṃ cittaṃ ekaggaṃ, imaṃ khvāhaṃ bhikkhave appamādaphalaṃ sampassamāno tesaṃ bhikkhūnaṃ chasu phassāyatanesu appamādena karaṇīy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amuṭṭha - sī 2, syā. Asammuṭṭh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t>1. 14. 2</w:t>
      </w:r>
    </w:p>
    <w:p>
      <w:pPr>
        <w:pStyle w:val="PlainText"/>
        <w:rPr>
          <w:rFonts w:ascii="URW Palladio ITU" w:hAnsi="URW Palladio ITU" w:cs="URW Palladio ITU"/>
        </w:rPr>
      </w:pPr>
      <w:r>
        <w:rPr>
          <w:rFonts w:cs="URW Palladio ITU" w:ascii="URW Palladio ITU" w:hAnsi="URW Palladio ITU"/>
        </w:rPr>
        <w:t>Kh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 [PTS Page 126] [\q 126/]      lābhā vo bhikkhave, suladdhaṃ vo bhikkhave, khaṇo vo paṭiladdho brahmacariyāvāsāya. Diṭṭhā mayā bhikkhave cha phassāyatanikā nāma nirayā. Tattha yaṃ kiñci cakkhunā rūpaṃ passati aniṭṭharūpaṃ yeva passati no iṭṭharūpaṃ akantarūpaññeva passati no kantarūpaṃ amanāparūpaññeva passati no manāpa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sotena saddaṃ suṇāti aniṭṭharūpaṃ yeva passati no iṭṭharūpaṃ akantarūpaññeva passati no kantarūpaṃ amanāparūpaññeva passati no manāparūpaṃ. Yaṃ kiñci ghānena gandhaṃ ghāyati aniṭṭharūpaṃ yeva passati no iṭṭharūpaṃ akantarūpaññeva passati no kantarūpaṃ amanāparūpaññeva passati no manāparūpaṃ. Yaṃ kiñci jivhāya rasaṃ sāyati aniṭṭharūpaṃ yeva passati no iṭṭharūpaṃ akantarūpaññeva passati no kantarūpaṃ amanāparūpaññeva passati no manāparūpaṃ. Yaṃ kiñci kāyena phoṭṭhabbaṃ phusati aniṭṭharūpaṃ yeva passati no iṭṭharūpaṃ akantarūpaññeva passati no kantarūpaṃ amanāparūpaññeva passati no manāparūpaṃ. Yaṃ kiñci manasā dhammaṃ vijānāti aniṭṭharūpaṃ yeva vijānāti no iṭṭharūpaṃ akantarūpaññeva vijānāti no kantarūpaṃ amanāparūpaññeva vijānāti no manāparūpaṃ. </w:t>
      </w:r>
    </w:p>
    <w:p>
      <w:pPr>
        <w:pStyle w:val="PlainText"/>
        <w:rPr/>
      </w:pPr>
      <w:r>
        <w:rPr>
          <w:rFonts w:cs="URW Palladio ITU" w:ascii="URW Palladio ITU" w:hAnsi="URW Palladio ITU"/>
        </w:rPr>
        <w:t xml:space="preserve">Lābhā vo bhikkhave, suladdhaṃ vo bhikkhave, khaṇo vo paṭiladdho brahmacariyavāsāya. Diṭṭhā mayā bhikkhave cha phassāyatanikā nāma saggā. Tattha yaṃ kiñci cakkhunā rūpaṃ passati iṭṭharūpaṃ yeva passati no aniṭṭharūpaṃ, kantarūpaññeva passati no akantarūpaṃ, manāparūpaññeva passati no amanāpa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sotena saddaṃ suṇāti iṭṭharūpaṃ yeva passati no aniṭṭharūpaṃ, kantarūpaññeva passati no akantarūpaṃ, manāparūpaññeva passati no amanāparūpaṃ. Yaṃ kiñci ghānena gandhaṃ ghāyati iṭṭharūpaṃ yeva passati no aniṭṭharūpaṃ, kantarūpaññeva passati no akantarūpaṃ, manāparūpaññeva passati no amanāparūpaṃ. Yaṃ kiñci jivhāya rasaṃ sāyati iṭṭharūpaṃ yeva passati no aniṭṭharūpaṃ, kantarūpaññeva passati no akantarūpaṃ, manāparūpaññeva passati no amanāparūpaṃ. Yaṃ kiñci kāyena phoṭṭhabbaṃ phusati iṭṭharūpaṃ yeva passati no aniṭṭharūpaṃ, kantarūpaññeva passati no akantarūpaṃ, manāparūpaññeva passati no amanāparūpaṃ. Yaṃ kiñci manasā dhammaṃ vijānāti iṭṭharūpaññeva vijānāti no aniṭṭharūpaṃ, kantarūpaññeva passati no akantarūpaṃ, manāparūpaññeva passati no amanāparūpaṃ. Lābhā vo bhikkhave, suladdhaṃ vo bhikkhave, khaṇo vo paṭiladdho brahmacariyavās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3</w:t>
      </w:r>
    </w:p>
    <w:p>
      <w:pPr>
        <w:pStyle w:val="PlainText"/>
        <w:rPr>
          <w:rFonts w:ascii="URW Palladio ITU" w:hAnsi="URW Palladio ITU" w:cs="URW Palladio ITU"/>
        </w:rPr>
      </w:pPr>
      <w:r>
        <w:rPr>
          <w:rFonts w:cs="URW Palladio ITU" w:ascii="URW Palladio ITU" w:hAnsi="URW Palladio ITU"/>
        </w:rPr>
        <w:t>Sagayhasuttaṃ</w:t>
      </w:r>
    </w:p>
    <w:p>
      <w:pPr>
        <w:pStyle w:val="PlainText"/>
        <w:rPr>
          <w:rFonts w:ascii="URW Palladio ITU" w:hAnsi="URW Palladio ITU" w:cs="URW Palladio ITU"/>
        </w:rPr>
      </w:pPr>
      <w:r>
        <w:rPr>
          <w:rFonts w:cs="URW Palladio ITU" w:ascii="URW Palladio ITU" w:hAnsi="URW Palladio ITU"/>
        </w:rPr>
        <w:t xml:space="preserve">136. Rūpārāmā bhikkhave devamanussā rūparatā rūpasammuditā-1 rūpavipariṇāmavirāganirodhā dukkhā bhikkhave devamanussā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ārāmā bhikkhave devamanussā saddāratā saddasammuditā saddāvipariṇāmavirāganirodhā dukkhā bhikkhave devamanussā viharanti. </w:t>
      </w:r>
    </w:p>
    <w:p>
      <w:pPr>
        <w:pStyle w:val="PlainText"/>
        <w:rPr>
          <w:rFonts w:ascii="URW Palladio ITU" w:hAnsi="URW Palladio ITU" w:cs="URW Palladio ITU"/>
        </w:rPr>
      </w:pPr>
      <w:r>
        <w:rPr>
          <w:rFonts w:cs="URW Palladio ITU" w:ascii="URW Palladio ITU" w:hAnsi="URW Palladio ITU"/>
        </w:rPr>
        <w:t xml:space="preserve">Gandhārāmā bhikkhave devamanussā gandhāratā gandhasammuditā gandhāvipariṇāmavirāganirodhā dukkhā bhikkhave devamanussā viharanti. </w:t>
      </w:r>
    </w:p>
    <w:p>
      <w:pPr>
        <w:pStyle w:val="PlainText"/>
        <w:rPr/>
      </w:pPr>
      <w:r>
        <w:rPr>
          <w:rFonts w:cs="URW Palladio ITU" w:ascii="URW Palladio ITU" w:hAnsi="URW Palladio ITU"/>
        </w:rPr>
        <w:t xml:space="preserve">Rasārāmā bhikkhave devamanussā rasāratā rasasammuditā rasāvipariṇāmavirāganirodhā dukkhā bhikkhave devamanussā viharanti. </w:t>
      </w:r>
    </w:p>
    <w:p>
      <w:pPr>
        <w:pStyle w:val="PlainText"/>
        <w:rPr/>
      </w:pPr>
      <w:r>
        <w:rPr>
          <w:rFonts w:cs="URW Palladio ITU" w:ascii="URW Palladio ITU" w:hAnsi="URW Palladio ITU"/>
        </w:rPr>
        <w:t xml:space="preserve">Phoṭṭhabbārāmā bhikkhave devamanussā phoṭṭhabbāratā phoṭṭhabbasammuditā phoṭṭhabbāvipariṇāmavirāganirodhā dukkhā bhikkhave devamanussā viharanti. </w:t>
      </w:r>
    </w:p>
    <w:p>
      <w:pPr>
        <w:pStyle w:val="PlainText"/>
        <w:rPr>
          <w:rFonts w:ascii="URW Palladio ITU" w:hAnsi="URW Palladio ITU" w:cs="URW Palladio ITU"/>
        </w:rPr>
      </w:pPr>
      <w:r>
        <w:rPr>
          <w:rFonts w:cs="URW Palladio ITU" w:ascii="URW Palladio ITU" w:hAnsi="URW Palladio ITU"/>
        </w:rPr>
        <w:t xml:space="preserve">Dhammārāmā bhikkhave [PTS Page 127] [\q 127/]      devamanussā dhammāratā dhammasammuditā dhammavipariṇāmavirāganirodhā dukkhā bhikkhave devamanussā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asamuditā - sīmu syā,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o ca kho bhikkhave arahaṃ sammāsambuddho rūpānaṃ samudayañca atthagamañca assādañca ādīnavañca nissaraṇañca yathābhūtaṃ viditvā na rūparāmo na rūparato na rūpasammudito, rūpavipariṇāmavirāganirodhā sukho-1 bhikkhave tathāgato viharati. </w:t>
      </w:r>
    </w:p>
    <w:p>
      <w:pPr>
        <w:pStyle w:val="PlainText"/>
        <w:rPr/>
      </w:pPr>
      <w:r>
        <w:rPr>
          <w:rFonts w:cs="URW Palladio ITU" w:ascii="URW Palladio ITU" w:hAnsi="URW Palladio ITU"/>
        </w:rPr>
        <w:t xml:space="preserve">Saddānaṃ samudayañca atthagamañca assādañca ādīnavañca nissaraṇañca yathābhūtaṃ viditvā na saddārāmo na saddārato na saddasammudito, saddāvipariṇāmavirāganirodhā sukho bhikkhave tathāgato viharati. </w:t>
      </w:r>
    </w:p>
    <w:p>
      <w:pPr>
        <w:pStyle w:val="PlainText"/>
        <w:rPr/>
      </w:pPr>
      <w:r>
        <w:rPr>
          <w:rFonts w:cs="URW Palladio ITU" w:ascii="URW Palladio ITU" w:hAnsi="URW Palladio ITU"/>
        </w:rPr>
        <w:t xml:space="preserve">Gandhānaṃ samudayañca atthagamañca assādañca ādīnavañca nissaraṇañca yathābhūtaṃ viditvā na gandharāmo na gandharato na gandhasammudito, gandhavipariṇāmavirāganirodhā sukho bhikkhave tathāgato viharati. </w:t>
      </w:r>
    </w:p>
    <w:p>
      <w:pPr>
        <w:pStyle w:val="PlainText"/>
        <w:rPr/>
      </w:pPr>
      <w:r>
        <w:rPr>
          <w:rFonts w:cs="URW Palladio ITU" w:ascii="URW Palladio ITU" w:hAnsi="URW Palladio ITU"/>
        </w:rPr>
        <w:t xml:space="preserve">Rasānaṃ samudayañca atthagamañca assādañca ādīnavañca nissaraṇañca yathābhūtaṃ viditvā na rasārāmo na rasarato na rasasammudito, rasavipariṇāmavirāganirodhā sukho bhikkhave tathāgato viharati. </w:t>
      </w:r>
    </w:p>
    <w:p>
      <w:pPr>
        <w:pStyle w:val="PlainText"/>
        <w:rPr/>
      </w:pPr>
      <w:r>
        <w:rPr>
          <w:rFonts w:cs="URW Palladio ITU" w:ascii="URW Palladio ITU" w:hAnsi="URW Palladio ITU"/>
        </w:rPr>
        <w:t xml:space="preserve">Phoṭṭhabbānaṃ samudayañca atthagamañca assādañca ādīnavañca nissaraṇañca yathābhūtaṃ viditvā na phoṭṭhabbārāmo na phoṭṭhabbarato na phoṭṭhabbasammudito, phoṭṭhabbavipariṇāmavirāganirodhā sukho bhikkhave tathāgato viharati. </w:t>
      </w:r>
    </w:p>
    <w:p>
      <w:pPr>
        <w:pStyle w:val="PlainText"/>
        <w:rPr/>
      </w:pPr>
      <w:r>
        <w:rPr>
          <w:rFonts w:cs="URW Palladio ITU" w:ascii="URW Palladio ITU" w:hAnsi="URW Palladio ITU"/>
        </w:rPr>
        <w:t>Dhammānaṃ samudayañca atthagamañca assādañca ādīnavañca nissaraṇañca yathābhūtaṃ viditvā na dhammārāmo na dhammarato na dhammasammudito, dhammavipariṇāmavirāganirodhā sukho bhikkhave tathāgato viharatīti. Idaṃ vatvā sugato athāparaṃ etadavoca satthā:</w:t>
      </w:r>
    </w:p>
    <w:p>
      <w:pPr>
        <w:pStyle w:val="PlainText"/>
        <w:rPr>
          <w:rFonts w:ascii="URW Palladio ITU" w:hAnsi="URW Palladio ITU" w:cs="URW Palladio ITU"/>
        </w:rPr>
      </w:pPr>
      <w:r>
        <w:rPr>
          <w:rFonts w:cs="URW Palladio ITU" w:ascii="URW Palladio ITU" w:hAnsi="URW Palladio ITU"/>
        </w:rPr>
        <w:t>Rūpā saddā rasā gandhā phassā dhammā ca kevalā</w:t>
      </w:r>
    </w:p>
    <w:p>
      <w:pPr>
        <w:pStyle w:val="PlainText"/>
        <w:rPr>
          <w:rFonts w:ascii="URW Palladio ITU" w:hAnsi="URW Palladio ITU" w:cs="URW Palladio ITU"/>
        </w:rPr>
      </w:pPr>
      <w:r>
        <w:rPr>
          <w:rFonts w:cs="URW Palladio ITU" w:ascii="URW Palladio ITU" w:hAnsi="URW Palladio ITU"/>
        </w:rPr>
        <w:t xml:space="preserve">Iṭṭhā kantā manāpā ca yāvatatthī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evakassa lokassa ete vo sukhasammatā</w:t>
      </w:r>
    </w:p>
    <w:p>
      <w:pPr>
        <w:pStyle w:val="PlainText"/>
        <w:rPr>
          <w:rFonts w:ascii="URW Palladio ITU" w:hAnsi="URW Palladio ITU" w:cs="URW Palladio ITU"/>
        </w:rPr>
      </w:pPr>
      <w:r>
        <w:rPr>
          <w:rFonts w:cs="URW Palladio ITU" w:ascii="URW Palladio ITU" w:hAnsi="URW Palladio ITU"/>
        </w:rPr>
        <w:t>Yattha ceto nirujjhanti taṃ tesaṃ dukkhasamm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nti-2 diṭṭhamariyehi sakkāyassuparodhanaṃ-3 </w:t>
      </w:r>
    </w:p>
    <w:p>
      <w:pPr>
        <w:pStyle w:val="PlainText"/>
        <w:rPr/>
      </w:pPr>
      <w:r>
        <w:rPr>
          <w:rFonts w:cs="URW Palladio ITU" w:ascii="URW Palladio ITU" w:hAnsi="URW Palladio ITU"/>
        </w:rPr>
        <w:t xml:space="preserve">Paccanīkamidaṃ hoti sabbalokena passataṃ-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re sukhato āhu tadariyā āhu dukkhato</w:t>
      </w:r>
    </w:p>
    <w:p>
      <w:pPr>
        <w:pStyle w:val="PlainText"/>
        <w:rPr>
          <w:rFonts w:ascii="URW Palladio ITU" w:hAnsi="URW Palladio ITU" w:cs="URW Palladio ITU"/>
        </w:rPr>
      </w:pPr>
      <w:r>
        <w:rPr>
          <w:rFonts w:cs="URW Palladio ITU" w:ascii="URW Palladio ITU" w:hAnsi="URW Palladio ITU"/>
        </w:rPr>
        <w:t xml:space="preserve">Yaṃ pare dukkhato āhu tadariyā sukhato vid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 dhammaṃ durājānaṃ sammūḷehattha aviddasū</w:t>
      </w:r>
    </w:p>
    <w:p>
      <w:pPr>
        <w:pStyle w:val="PlainText"/>
        <w:rPr>
          <w:rFonts w:ascii="URW Palladio ITU" w:hAnsi="URW Palladio ITU" w:cs="URW Palladio ITU"/>
        </w:rPr>
      </w:pPr>
      <w:r>
        <w:rPr>
          <w:rFonts w:cs="URW Palladio ITU" w:ascii="URW Palladio ITU" w:hAnsi="URW Palladio ITU"/>
        </w:rPr>
        <w:t xml:space="preserve">Nivutānaṃ tamo hoti andhakāro apass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28] [\q 128/]      satañca vivaṭaṃ hoti āloko passatāmiva</w:t>
      </w:r>
    </w:p>
    <w:p>
      <w:pPr>
        <w:pStyle w:val="PlainText"/>
        <w:rPr>
          <w:rFonts w:ascii="URW Palladio ITU" w:hAnsi="URW Palladio ITU" w:cs="URW Palladio ITU"/>
        </w:rPr>
      </w:pPr>
      <w:r>
        <w:rPr>
          <w:rFonts w:cs="URW Palladio ITU" w:ascii="URW Palladio ITU" w:hAnsi="URW Palladio ITU"/>
        </w:rPr>
        <w:t xml:space="preserve">Santike na vijānanti magā-5 dhammassa akov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rāgaparetehi bhavasotānusārihi-6 </w:t>
      </w:r>
    </w:p>
    <w:p>
      <w:pPr>
        <w:pStyle w:val="PlainText"/>
        <w:rPr>
          <w:rFonts w:ascii="URW Palladio ITU" w:hAnsi="URW Palladio ITU" w:cs="URW Palladio ITU"/>
        </w:rPr>
      </w:pPr>
      <w:r>
        <w:rPr>
          <w:rFonts w:cs="URW Palladio ITU" w:ascii="URW Palladio ITU" w:hAnsi="URW Palladio ITU"/>
        </w:rPr>
        <w:t xml:space="preserve">Māradheyyānupannehi nāyaṃ dhammo susammu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nu aññatra mariyehi padaṃ sambuddhamarahati. </w:t>
      </w:r>
    </w:p>
    <w:p>
      <w:pPr>
        <w:pStyle w:val="PlainText"/>
        <w:rPr>
          <w:rFonts w:ascii="URW Palladio ITU" w:hAnsi="URW Palladio ITU" w:cs="URW Palladio ITU"/>
        </w:rPr>
      </w:pPr>
      <w:r>
        <w:rPr>
          <w:rFonts w:cs="URW Palladio ITU" w:ascii="URW Palladio ITU" w:hAnsi="URW Palladio ITU"/>
        </w:rPr>
        <w:t xml:space="preserve">Yampadaṃ sammadaññāya parinibbanti an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khaṃ - sīmu</w:t>
      </w:r>
    </w:p>
    <w:p>
      <w:pPr>
        <w:pStyle w:val="PlainText"/>
        <w:rPr>
          <w:rFonts w:ascii="URW Palladio ITU" w:hAnsi="URW Palladio ITU" w:cs="URW Palladio ITU"/>
        </w:rPr>
      </w:pPr>
      <w:r>
        <w:rPr>
          <w:rFonts w:cs="URW Palladio ITU" w:ascii="URW Palladio ITU" w:hAnsi="URW Palladio ITU"/>
        </w:rPr>
        <w:t>2. Sukhaṃ - machasaṃ, sukhañca - syā</w:t>
      </w:r>
    </w:p>
    <w:p>
      <w:pPr>
        <w:pStyle w:val="PlainText"/>
        <w:rPr>
          <w:rFonts w:ascii="URW Palladio ITU" w:hAnsi="URW Palladio ITU" w:cs="URW Palladio ITU"/>
        </w:rPr>
      </w:pPr>
      <w:r>
        <w:rPr>
          <w:rFonts w:cs="URW Palladio ITU" w:ascii="URW Palladio ITU" w:hAnsi="URW Palladio ITU"/>
        </w:rPr>
        <w:t>3. Sakkāyassanirodhanaṃ - machasaṃ</w:t>
      </w:r>
    </w:p>
    <w:p>
      <w:pPr>
        <w:pStyle w:val="PlainText"/>
        <w:rPr>
          <w:rFonts w:ascii="URW Palladio ITU" w:hAnsi="URW Palladio ITU" w:cs="URW Palladio ITU"/>
        </w:rPr>
      </w:pPr>
      <w:r>
        <w:rPr>
          <w:rFonts w:cs="URW Palladio ITU" w:ascii="URW Palladio ITU" w:hAnsi="URW Palladio ITU"/>
        </w:rPr>
        <w:t>4. Dassanaṃ - sī, 1, 2</w:t>
      </w:r>
    </w:p>
    <w:p>
      <w:pPr>
        <w:pStyle w:val="PlainText"/>
        <w:rPr>
          <w:rFonts w:ascii="URW Palladio ITU" w:hAnsi="URW Palladio ITU" w:cs="URW Palladio ITU"/>
        </w:rPr>
      </w:pPr>
      <w:r>
        <w:rPr>
          <w:rFonts w:cs="URW Palladio ITU" w:ascii="URW Palladio ITU" w:hAnsi="URW Palladio ITU"/>
        </w:rPr>
        <w:t>5. Maggā - syā</w:t>
      </w:r>
    </w:p>
    <w:p>
      <w:pPr>
        <w:pStyle w:val="PlainText"/>
        <w:rPr>
          <w:rFonts w:ascii="URW Palladio ITU" w:hAnsi="URW Palladio ITU" w:cs="URW Palladio ITU"/>
        </w:rPr>
      </w:pPr>
      <w:r>
        <w:rPr>
          <w:rFonts w:cs="URW Palladio ITU" w:ascii="URW Palladio ITU" w:hAnsi="URW Palladio ITU"/>
        </w:rPr>
        <w:t xml:space="preserve">6. Bhavarāgānusārihi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4</w:t>
      </w:r>
    </w:p>
    <w:p>
      <w:pPr>
        <w:pStyle w:val="PlainText"/>
        <w:rPr>
          <w:rFonts w:ascii="URW Palladio ITU" w:hAnsi="URW Palladio ITU" w:cs="URW Palladio ITU"/>
        </w:rPr>
      </w:pPr>
      <w:r>
        <w:rPr>
          <w:rFonts w:cs="URW Palladio ITU" w:ascii="URW Palladio ITU" w:hAnsi="URW Palladio ITU"/>
        </w:rPr>
        <w:t>Gay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7. Rūpārāmā bhikkhave devamanussā rūparatā rūpasammuditā rūpavipariṇāmavirāganirodhā dukkhā bhikkhave devamanussā viharanti. </w:t>
      </w:r>
    </w:p>
    <w:p>
      <w:pPr>
        <w:pStyle w:val="PlainText"/>
        <w:rPr>
          <w:rFonts w:ascii="URW Palladio ITU" w:hAnsi="URW Palladio ITU" w:cs="URW Palladio ITU"/>
        </w:rPr>
      </w:pPr>
      <w:r>
        <w:rPr>
          <w:rFonts w:cs="URW Palladio ITU" w:ascii="URW Palladio ITU" w:hAnsi="URW Palladio ITU"/>
        </w:rPr>
        <w:t xml:space="preserve">Saddārāmā bhikkhave devamanussā saddāratā saddasammuditā saddavipariṇāmavirāganirodhā dukkhā bhikkhave devamanussā viharanti. </w:t>
      </w:r>
    </w:p>
    <w:p>
      <w:pPr>
        <w:pStyle w:val="PlainText"/>
        <w:rPr/>
      </w:pPr>
      <w:r>
        <w:rPr>
          <w:rFonts w:cs="URW Palladio ITU" w:ascii="URW Palladio ITU" w:hAnsi="URW Palladio ITU"/>
        </w:rPr>
        <w:t xml:space="preserve">Gandhārāmā bhikkhave devamanussā gandhāratā gandhasammuditā gandhavipariṇāmavirāganirodhā dukkhā bhikkhave devamanussā viharanti. </w:t>
      </w:r>
    </w:p>
    <w:p>
      <w:pPr>
        <w:pStyle w:val="PlainText"/>
        <w:rPr>
          <w:rFonts w:ascii="URW Palladio ITU" w:hAnsi="URW Palladio ITU" w:cs="URW Palladio ITU"/>
        </w:rPr>
      </w:pPr>
      <w:r>
        <w:rPr>
          <w:rFonts w:cs="URW Palladio ITU" w:ascii="URW Palladio ITU" w:hAnsi="URW Palladio ITU"/>
        </w:rPr>
        <w:t xml:space="preserve">Rasārāmā bhikkhave devamanussā rasāratā rasasammuditā rasavipariṇāmavirāganirodhā dukkhā bhikkhave devamanussā viharanti. </w:t>
      </w:r>
    </w:p>
    <w:p>
      <w:pPr>
        <w:pStyle w:val="PlainText"/>
        <w:rPr/>
      </w:pPr>
      <w:r>
        <w:rPr>
          <w:rFonts w:cs="URW Palladio ITU" w:ascii="URW Palladio ITU" w:hAnsi="URW Palladio ITU"/>
        </w:rPr>
        <w:t xml:space="preserve">Phoṭṭhabbārāmā bhikkhave devamanussā phoṭṭhabbāratā phoṭṭhabbasammuditā phoṭṭhabbavipariṇāmavirāganirodhā dukkhā bhikkhave devamanussā viharanti. </w:t>
      </w:r>
    </w:p>
    <w:p>
      <w:pPr>
        <w:pStyle w:val="PlainText"/>
        <w:rPr>
          <w:rFonts w:ascii="URW Palladio ITU" w:hAnsi="URW Palladio ITU" w:cs="URW Palladio ITU"/>
        </w:rPr>
      </w:pPr>
      <w:r>
        <w:rPr>
          <w:rFonts w:cs="URW Palladio ITU" w:ascii="URW Palladio ITU" w:hAnsi="URW Palladio ITU"/>
        </w:rPr>
        <w:t xml:space="preserve">Dhammārāmā bhikkhave devamanussā dhammāratā dhammasammuditā dhammavipariṇāmavirāganirodhā dukkhā bhikkhave devamanussā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o bhikkhave arahaṃ sammāsambuddho rūpānaṃ samudayañca atthagamañca assādañca ādīnavañca nissaraṇañca yathābhūtaṃ viditvā na rūpārāmo na rūparato na rūpasammudito, rūpavipariṇāmavirāganirodhā sukho-1 bhikkhave tathāgato viharati. Saddānaṃ samudayañca atthagamañca assādañca ādīnavañca nissaraṇañca yathābhūtaṃ viditvā na saddārāmo na saddārato na saddasammudito, saddavipariṇāmavirāganirodhā sukho bhikkhave tathāgato viharati. </w:t>
      </w:r>
    </w:p>
    <w:p>
      <w:pPr>
        <w:pStyle w:val="PlainText"/>
        <w:rPr/>
      </w:pPr>
      <w:r>
        <w:rPr>
          <w:rFonts w:cs="URW Palladio ITU" w:ascii="URW Palladio ITU" w:hAnsi="URW Palladio ITU"/>
        </w:rPr>
        <w:t xml:space="preserve">Gandhānaṃ samudayañca atthagamañca assādañca ādīnavañca nissaraṇañca yathābhūtaṃ viditvā na gandhārāmo na gandharato na gandhasammudito, gandhavipariṇāmavirāganirodhā sukho bhikkhave tathāgato viharati. </w:t>
      </w:r>
    </w:p>
    <w:p>
      <w:pPr>
        <w:pStyle w:val="PlainText"/>
        <w:rPr/>
      </w:pPr>
      <w:r>
        <w:rPr>
          <w:rFonts w:cs="URW Palladio ITU" w:ascii="URW Palladio ITU" w:hAnsi="URW Palladio ITU"/>
        </w:rPr>
        <w:t xml:space="preserve">Rasānaṃ samudayañca atthagamañca assādañca ādīnavañca nissaraṇañca yathābhūtaṃ viditvā na rasārāmo na rasarato na rasasammudito, rasavipariṇāmavirāganirodhā sukho bhikkhave tathāgato viharati. </w:t>
      </w:r>
    </w:p>
    <w:p>
      <w:pPr>
        <w:pStyle w:val="PlainText"/>
        <w:rPr/>
      </w:pPr>
      <w:r>
        <w:rPr>
          <w:rFonts w:cs="URW Palladio ITU" w:ascii="URW Palladio ITU" w:hAnsi="URW Palladio ITU"/>
        </w:rPr>
        <w:t xml:space="preserve">Phoṭṭhabbānaṃ samudayañca atthagamañca assādañca ādīnavañca nissaraṇañca yathābhūtaṃ viditvā na phoṭṭhabbārāmo na phoṭṭhabbarato na phoṭṭhabbasammudito, phoṭṭhabbavipariṇāmavirāganirodhā sukho bhikkhave tathāgato viharati. </w:t>
      </w:r>
    </w:p>
    <w:p>
      <w:pPr>
        <w:pStyle w:val="PlainText"/>
        <w:rPr>
          <w:rFonts w:ascii="URW Palladio ITU" w:hAnsi="URW Palladio ITU" w:cs="URW Palladio ITU"/>
        </w:rPr>
      </w:pPr>
      <w:r>
        <w:rPr>
          <w:rFonts w:cs="URW Palladio ITU" w:ascii="URW Palladio ITU" w:hAnsi="URW Palladio ITU"/>
        </w:rPr>
        <w:t xml:space="preserve">Dhammānaṃ samudayañca atthagamañca assādañca ādīnavañca nissaraṇañca yathābhūtaṃ viditvā na dhammārāmo na dhammarato na dhammasammudito, dhammavipariṇāmavirāganirodhā sukho bhikkhave tathāgato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5</w:t>
      </w:r>
    </w:p>
    <w:p>
      <w:pPr>
        <w:pStyle w:val="PlainText"/>
        <w:rPr>
          <w:rFonts w:ascii="URW Palladio ITU" w:hAnsi="URW Palladio ITU" w:cs="URW Palladio ITU"/>
        </w:rPr>
      </w:pPr>
      <w:r>
        <w:rPr>
          <w:rFonts w:cs="URW Palladio ITU" w:ascii="URW Palladio ITU" w:hAnsi="URW Palladio ITU"/>
        </w:rPr>
        <w:t>Palā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8. Yaṃ bhikkhave na tumhākaṃ, taṃ pajahatha. Taṃ vo pahīnaṃ hitāya sukhāya bhavissati. Kiñca bhikkhave na tumh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bhikkhave na tumhākaṃ, taṃ pajahatha. Taṃ vo pahīnaṃ hitāya sukhāya bhavissati. </w:t>
      </w:r>
    </w:p>
    <w:p>
      <w:pPr>
        <w:pStyle w:val="PlainText"/>
        <w:rPr/>
      </w:pPr>
      <w:r>
        <w:rPr>
          <w:rFonts w:cs="URW Palladio ITU" w:ascii="URW Palladio ITU" w:hAnsi="URW Palladio ITU"/>
        </w:rPr>
        <w:t xml:space="preserve">Sotaṃ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t xml:space="preserve">Ghānaṃ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t xml:space="preserve">Jivhā na [PTS Page 129] [\q 129/]      tumhākaṃ, taṃ pajahatha. Sā vo pahīnaṃ hitāya sukhāya bhavissati. </w:t>
      </w:r>
    </w:p>
    <w:p>
      <w:pPr>
        <w:pStyle w:val="PlainText"/>
        <w:rPr/>
      </w:pPr>
      <w:r>
        <w:rPr>
          <w:rFonts w:cs="URW Palladio ITU" w:ascii="URW Palladio ITU" w:hAnsi="URW Palladio ITU"/>
        </w:rPr>
        <w:t xml:space="preserve">Kāyo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t xml:space="preserve">Mano na tumhākaṃ, taṃ pajahatha. So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yaṃ imasmiṃ jetavane tiṇakaṭṭhasākhapalāsaṃ, taṃ jano hareyya vā ḍaheyya vā yathāpaccayaṃ vā kareyya. Api nu tumhākaṃ evamassa, amhe jano harati vā ḍahati vā yathāpaccaṃ vā karotīti. No hetaṃ bhante. Taṃ kissa hetu? Na hi no etaṃ bhante attā vā attaniyaṃ vāti. Evameva kho bhikkhave cakkhu na tumhākaṃ, taṃ pajahatha. Taṃ vo pahīnaṃ hitāya sukhāya bhavissati. Sotaṃ na tumhākaṃ, taṃ pajahatha. Taṃ vo pahīnaṃ hitāya sukhāya bhavissati. Ghānaṃ na tumhākaṃ, taṃ pajahatha. Taṃ vo pahīnaṃ hitāya sukhāya bhavissati. Jivhā na tumhākaṃ, taṃ pajahatha. Taṃ vo pahīnaṃ hitāya sukhāya bhavissati. Kāyo na tumhākaṃ, taṃ pajahatha. Taṃ vo pahīnaṃ hitāya sukhāya bhavissati. Mano na tumhākaṃ, taṃ pajahatha, so vo pahīno hitāya sukhāya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t>1. 14. 6</w:t>
      </w:r>
    </w:p>
    <w:p>
      <w:pPr>
        <w:pStyle w:val="PlainText"/>
        <w:rPr>
          <w:rFonts w:ascii="URW Palladio ITU" w:hAnsi="URW Palladio ITU" w:cs="URW Palladio ITU"/>
        </w:rPr>
      </w:pPr>
      <w:r>
        <w:rPr>
          <w:rFonts w:cs="URW Palladio ITU" w:ascii="URW Palladio ITU" w:hAnsi="URW Palladio ITU"/>
        </w:rPr>
        <w:t>Dutiyapalās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9. Yaṃ bhikkhave na tumhākaṃ, taṃ pajahatha. Taṃ vo pahīnaṃ hitāya sukhāya bhavissati. Kiñca bhikkhave na tumh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 bhikkhave na tumhākaṃ, te pajahatha. Te vo pahīnā hitāya sukhāya bhavissati. </w:t>
      </w:r>
    </w:p>
    <w:p>
      <w:pPr>
        <w:pStyle w:val="PlainText"/>
        <w:rPr>
          <w:rFonts w:ascii="URW Palladio ITU" w:hAnsi="URW Palladio ITU" w:cs="URW Palladio ITU"/>
        </w:rPr>
      </w:pPr>
      <w:r>
        <w:rPr>
          <w:rFonts w:cs="URW Palladio ITU" w:ascii="URW Palladio ITU" w:hAnsi="URW Palladio ITU"/>
        </w:rPr>
        <w:t xml:space="preserve">Saddā na tumhākaṃ, te pajahatha. Te vo pahīnā hitāya sukhāya bhavissati. </w:t>
      </w:r>
    </w:p>
    <w:p>
      <w:pPr>
        <w:pStyle w:val="PlainText"/>
        <w:rPr>
          <w:rFonts w:ascii="URW Palladio ITU" w:hAnsi="URW Palladio ITU" w:cs="URW Palladio ITU"/>
        </w:rPr>
      </w:pPr>
      <w:r>
        <w:rPr>
          <w:rFonts w:cs="URW Palladio ITU" w:ascii="URW Palladio ITU" w:hAnsi="URW Palladio ITU"/>
        </w:rPr>
        <w:t xml:space="preserve">Gandhā na tumhākaṃ, te pajahatha. Te vo pahīnā hitāya sukhāya bhavissati. </w:t>
      </w:r>
    </w:p>
    <w:p>
      <w:pPr>
        <w:pStyle w:val="PlainText"/>
        <w:rPr/>
      </w:pPr>
      <w:r>
        <w:rPr>
          <w:rFonts w:cs="URW Palladio ITU" w:ascii="URW Palladio ITU" w:hAnsi="URW Palladio ITU"/>
        </w:rPr>
        <w:t xml:space="preserve">Rasā na tumhākaṃ, te pajahatha. Te vo pahīnā hitāya sukhāya bhavissati. </w:t>
      </w:r>
    </w:p>
    <w:p>
      <w:pPr>
        <w:pStyle w:val="PlainText"/>
        <w:rPr>
          <w:rFonts w:ascii="URW Palladio ITU" w:hAnsi="URW Palladio ITU" w:cs="URW Palladio ITU"/>
        </w:rPr>
      </w:pPr>
      <w:r>
        <w:rPr>
          <w:rFonts w:cs="URW Palladio ITU" w:ascii="URW Palladio ITU" w:hAnsi="URW Palladio ITU"/>
        </w:rPr>
        <w:t xml:space="preserve">Phoṭṭhabbā na tumhākaṃ, te pajahatha. Te vo pahīnā hitāya sukhāya bhavissati. </w:t>
      </w:r>
    </w:p>
    <w:p>
      <w:pPr>
        <w:pStyle w:val="PlainText"/>
        <w:rPr>
          <w:rFonts w:ascii="URW Palladio ITU" w:hAnsi="URW Palladio ITU" w:cs="URW Palladio ITU"/>
        </w:rPr>
      </w:pPr>
      <w:r>
        <w:rPr>
          <w:rFonts w:cs="URW Palladio ITU" w:ascii="URW Palladio ITU" w:hAnsi="URW Palladio ITU"/>
        </w:rPr>
        <w:t xml:space="preserve">Dhammā na tumhākaṃ, te pajahatha. Te vo pahīnā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yaṃ imasmiṃ jetavane tiṇakaṭṭhasākhapalāsaṃ, taṃ jano hareyya vā ḍaheyya vā yathāpaccayaṃ vā kareyya. Api nu tumhākaṃ evamassa: amhe jano harati vā ḍahati vā yathāpaccaṃ vā karotīti. No hetaṃ bhante. Taṃ kissa hetu? Na hi no etaṃ bhante attā vā attanīyaṃ vāti. Evameva kho bhikkhave rūpā na tumhākaṃ, te pajahatha. Te vo pahīnā hitāya sukhāya bhavissanti. Saddā na tumhākaṃ, te pajahatha. Te vo pahīnā hitāya sukhāya bhavissati. Gandhā na tumhākaṃ, te pajahatha. Te vo pahīnā hitāya sukhāya bhavissati. Rasā na tumhākaṃ, te pajahatha. Te vo pahīnā hitāya sukhāya bhavissati. Phoṭṭhabbā na tumhākaṃ, te pajahatha. Te vo pahīnā hitāya sukhāya bhavissati. Dhammā na tumhākaṃ, te pajahatha, te vo pahīnā hitāya sukhāya bhav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7</w:t>
      </w:r>
    </w:p>
    <w:p>
      <w:pPr>
        <w:pStyle w:val="PlainText"/>
        <w:rPr>
          <w:rFonts w:ascii="URW Palladio ITU" w:hAnsi="URW Palladio ITU" w:cs="URW Palladio ITU"/>
        </w:rPr>
      </w:pPr>
      <w:r>
        <w:rPr>
          <w:rFonts w:cs="URW Palladio ITU" w:ascii="URW Palladio ITU" w:hAnsi="URW Palladio ITU"/>
        </w:rPr>
        <w:t>Ajjhattaanicc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0. Cakkhuṃ bhikkhave aniccaṃ, yopi hetu yopi paccayo cakkhussa uppādāya sopi anicco. Aniccasambhūtaṃ bhikkhave cakkhuṃ kuto niccaṃ bhavissati. </w:t>
      </w:r>
    </w:p>
    <w:p>
      <w:pPr>
        <w:pStyle w:val="PlainText"/>
        <w:rPr>
          <w:rFonts w:ascii="URW Palladio ITU" w:hAnsi="URW Palladio ITU" w:cs="URW Palladio ITU"/>
        </w:rPr>
      </w:pPr>
      <w:r>
        <w:rPr>
          <w:rFonts w:cs="URW Palladio ITU" w:ascii="URW Palladio ITU" w:hAnsi="URW Palladio ITU"/>
        </w:rPr>
        <w:t xml:space="preserve">[PTS Page 130] [\q 130/]      sotaṃ aniccaṃ, yopi hetu yopi paccayo sotassa uppādāya sopi anicco. Aniccasambhūtaṃ bhikkhave sotaṃ kuto niccaṃ bhavissati. </w:t>
      </w:r>
    </w:p>
    <w:p>
      <w:pPr>
        <w:pStyle w:val="PlainText"/>
        <w:rPr>
          <w:rFonts w:ascii="URW Palladio ITU" w:hAnsi="URW Palladio ITU" w:cs="URW Palladio ITU"/>
        </w:rPr>
      </w:pPr>
      <w:r>
        <w:rPr>
          <w:rFonts w:cs="URW Palladio ITU" w:ascii="URW Palladio ITU" w:hAnsi="URW Palladio ITU"/>
        </w:rPr>
        <w:t xml:space="preserve">Ghānaṃ aniccaṃ, yopi hetu yopi paccayo ghānassa uppādāya sopi anicco. Aniccasambhūtaṃ bhikkhave ghānaṃ kuto niccaṃ bhavissati. </w:t>
      </w:r>
    </w:p>
    <w:p>
      <w:pPr>
        <w:pStyle w:val="PlainText"/>
        <w:rPr/>
      </w:pPr>
      <w:r>
        <w:rPr>
          <w:rFonts w:cs="URW Palladio ITU" w:ascii="URW Palladio ITU" w:hAnsi="URW Palladio ITU"/>
        </w:rPr>
        <w:t xml:space="preserve">Jivhā aniccā, yopi hetu yopi paccayo jivhāya uppādāya sopi anicco. Aniccasambhūtā bhikkhave jivhā kuto niccā bhavissati. </w:t>
      </w:r>
    </w:p>
    <w:p>
      <w:pPr>
        <w:pStyle w:val="PlainText"/>
        <w:rPr>
          <w:rFonts w:ascii="URW Palladio ITU" w:hAnsi="URW Palladio ITU" w:cs="URW Palladio ITU"/>
        </w:rPr>
      </w:pPr>
      <w:r>
        <w:rPr>
          <w:rFonts w:cs="URW Palladio ITU" w:ascii="URW Palladio ITU" w:hAnsi="URW Palladio ITU"/>
        </w:rPr>
        <w:t xml:space="preserve">Kāyo anicco, yopi hetu yopi paccayo kāyassa uppādāya sopi anicco. Aniccasambhūto bhikkhave kāyo kuto nicco bhavissati. </w:t>
      </w:r>
    </w:p>
    <w:p>
      <w:pPr>
        <w:pStyle w:val="PlainText"/>
        <w:rPr/>
      </w:pPr>
      <w:r>
        <w:rPr>
          <w:rFonts w:cs="URW Palladio ITU" w:ascii="URW Palladio ITU" w:hAnsi="URW Palladio ITU"/>
        </w:rPr>
        <w:t xml:space="preserve">Mano anicco, yopi-1 hetu yopi paccayo manassa uppādāya sopi anicco. Aniccasambhūto bhikkhave mano kuto nicco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ikkhu sutavā ariyasāvako cakkhusmimpi nibbindati, rūpesupi nibbindati, cakkhuviññāṇepi nibbindati, cakkhusamphassepi nibbindati, yampidaṃ cakkhu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bhikkhu sutavā ariyasāvako sotasmimpi nibbindati, saddesupi nibbindati, sotaviññāṇepi nibbindati, sotasamphassepi nibbindati, yampidaṃ sot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 xml:space="preserve">Evaṃ bhikkhu sutavā ariyasāvako ghāṇasmimpi nibbindati, gandhesupi nibbindati, ghānaviññāṇepi nibbindati, ghānasamphassepi nibbindati, yampidaṃ ghān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bhikkhu sutavā ariyasāvako jivhāsmimpi nibbindati, rasesupi nibbindati, jivhāviññāṇepi nibbindati, jivhāsamphassepi nibbindati, yampidaṃ jivhā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bhikkhu sutavā ariyasāvako kāyasmimpi nibbindati, phoṭṭhabbesupi nibbindati, kāyaviññāṇepi nibbindati, kāyasamphassepi nibbindati, yampidaṃ kāy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Evaṃ bhikkhu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opi bhikkhave - ma</w:t>
      </w:r>
    </w:p>
    <w:p>
      <w:pPr>
        <w:pStyle w:val="PlainText"/>
        <w:rPr>
          <w:rFonts w:ascii="URW Palladio ITU" w:hAnsi="URW Palladio ITU" w:cs="URW Palladio ITU"/>
        </w:rPr>
      </w:pPr>
      <w:r>
        <w:rPr>
          <w:rFonts w:cs="URW Palladio ITU" w:ascii="URW Palladio ITU" w:hAnsi="URW Palladio ITU"/>
        </w:rPr>
        <w:t xml:space="preserve">2. Bhavissatīt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t>1. 14. 8</w:t>
      </w:r>
    </w:p>
    <w:p>
      <w:pPr>
        <w:pStyle w:val="PlainText"/>
        <w:rPr>
          <w:rFonts w:ascii="URW Palladio ITU" w:hAnsi="URW Palladio ITU" w:cs="URW Palladio ITU"/>
        </w:rPr>
      </w:pPr>
      <w:r>
        <w:rPr>
          <w:rFonts w:cs="URW Palladio ITU" w:ascii="URW Palladio ITU" w:hAnsi="URW Palladio ITU"/>
        </w:rPr>
        <w:t>Ajjhattadukk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1. Cakkhuṃ bhikkhave dukkhaṃ, yopi hetu yopi paccayo cakkhussa uppādāya sopi dukkho. Dukkhasambhūtaṃ bhikkhave cakkhuṃ kuto sukhaṃ bhavissati. </w:t>
      </w:r>
    </w:p>
    <w:p>
      <w:pPr>
        <w:pStyle w:val="PlainText"/>
        <w:rPr/>
      </w:pPr>
      <w:r>
        <w:rPr>
          <w:rFonts w:cs="URW Palladio ITU" w:ascii="URW Palladio ITU" w:hAnsi="URW Palladio ITU"/>
        </w:rPr>
        <w:t xml:space="preserve">Sotaṃ dukkhaṃ, yopi hetu yopi paccayo sotassa uppādāya sopi dukkho. Dukkhasambhūtaṃ bhikkhave sotaṃ kuto sukhaṃ bhavissati. </w:t>
      </w:r>
    </w:p>
    <w:p>
      <w:pPr>
        <w:pStyle w:val="PlainText"/>
        <w:rPr>
          <w:rFonts w:ascii="URW Palladio ITU" w:hAnsi="URW Palladio ITU" w:cs="URW Palladio ITU"/>
        </w:rPr>
      </w:pPr>
      <w:r>
        <w:rPr>
          <w:rFonts w:cs="URW Palladio ITU" w:ascii="URW Palladio ITU" w:hAnsi="URW Palladio ITU"/>
        </w:rPr>
        <w:t xml:space="preserve">Ghānaṃ dukkhaṃ, yopi hetu yopi paccayo ghānassa uppādāya sopi dukkho. Dukkhasambhūtaṃ bhikkhave ghānaṃ kuto sukhaṃ bhavissati. </w:t>
      </w:r>
    </w:p>
    <w:p>
      <w:pPr>
        <w:pStyle w:val="PlainText"/>
        <w:rPr>
          <w:rFonts w:ascii="URW Palladio ITU" w:hAnsi="URW Palladio ITU" w:cs="URW Palladio ITU"/>
        </w:rPr>
      </w:pPr>
      <w:r>
        <w:rPr>
          <w:rFonts w:cs="URW Palladio ITU" w:ascii="URW Palladio ITU" w:hAnsi="URW Palladio ITU"/>
        </w:rPr>
        <w:t xml:space="preserve">Jivhā dukkhā, yopi hetu yopi paccayo jivhāya uppādāya sopi dukkho. Dukkhasambhūtā bhikkhave jivhā kuto sukhā bhavissati. </w:t>
      </w:r>
    </w:p>
    <w:p>
      <w:pPr>
        <w:pStyle w:val="PlainText"/>
        <w:rPr>
          <w:rFonts w:ascii="URW Palladio ITU" w:hAnsi="URW Palladio ITU" w:cs="URW Palladio ITU"/>
        </w:rPr>
      </w:pPr>
      <w:r>
        <w:rPr>
          <w:rFonts w:cs="URW Palladio ITU" w:ascii="URW Palladio ITU" w:hAnsi="URW Palladio ITU"/>
        </w:rPr>
        <w:t xml:space="preserve">Kāyo dukkho, yopi hetu yopi paccayo kāyassa uppādāya sopi dukkho. Dukkhasambhūto bhikkhave kāyo kuto sukhā bhavissati. </w:t>
      </w:r>
    </w:p>
    <w:p>
      <w:pPr>
        <w:pStyle w:val="PlainText"/>
        <w:rPr>
          <w:rFonts w:ascii="URW Palladio ITU" w:hAnsi="URW Palladio ITU" w:cs="URW Palladio ITU"/>
        </w:rPr>
      </w:pPr>
      <w:r>
        <w:rPr>
          <w:rFonts w:cs="URW Palladio ITU" w:ascii="URW Palladio ITU" w:hAnsi="URW Palladio ITU"/>
        </w:rPr>
        <w:t xml:space="preserve">Mano dukkho, yopi hetu yopi paccayo manassa uppādāya sopi dukkho. Dukkhasambhūto bhikkhave mano kuto nicco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u sutavā ariyasāvako cakkhusmimpi nibbindati, rūpesupi nibbindati, cakkhuviññāṇepi nibbindati, cakkhusamphassepi nibbindati, yampidaṃ cakkhu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sotasmimpi nibbindati, saddesupi nibbindati, sotaviññāṇepi nibbindati, sotasamphassepi nibbindati, yampidaṃ sot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ghāṇasmimpi nibbindati, gandhesupi nibbindati, ghānaviññāṇepi nibbindati, ghānasamphassepi nibbindati, yampidaṃ ghān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jivhāsmimpi nibbindati, rasesupi nibbindati, jivhāviññāṇepi nibbindati, jivhāsamphassepi nibbindati, yampidaṃ jivhā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kāyasmimpi nibbindati, phoṭṭhabbesupi nibbindati, kāyaviññāṇepi nibbindati, kāyasamphassepi nibbindati, yampidaṃ kāy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Evaṃ passaṃ bhikkhu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9</w:t>
      </w:r>
    </w:p>
    <w:p>
      <w:pPr>
        <w:pStyle w:val="PlainText"/>
        <w:rPr>
          <w:rFonts w:ascii="URW Palladio ITU" w:hAnsi="URW Palladio ITU" w:cs="URW Palladio ITU"/>
        </w:rPr>
      </w:pPr>
      <w:r>
        <w:rPr>
          <w:rFonts w:cs="URW Palladio ITU" w:ascii="URW Palladio ITU" w:hAnsi="URW Palladio ITU"/>
        </w:rPr>
        <w:t>Ajjhattaana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2. Cakkhuṃ bhikkhave anattā yopi hetu yopi paccayo cakkhussa uppādāya sopi anattā. Anattasambhūtaṃ bhikkhave cakkhuṃ kuto attā bhavissati. </w:t>
      </w:r>
    </w:p>
    <w:p>
      <w:pPr>
        <w:pStyle w:val="PlainText"/>
        <w:rPr>
          <w:rFonts w:ascii="URW Palladio ITU" w:hAnsi="URW Palladio ITU" w:cs="URW Palladio ITU"/>
        </w:rPr>
      </w:pPr>
      <w:r>
        <w:rPr>
          <w:rFonts w:cs="URW Palladio ITU" w:ascii="URW Palladio ITU" w:hAnsi="URW Palladio ITU"/>
        </w:rPr>
        <w:t xml:space="preserve">Sotaṃ anattā, yopi hetu yopi paccayo sotassa uppādāya sopi anattā. Anattasambhūtaṃ bhikkhave sotaṃ kuto attā bhavissati. </w:t>
      </w:r>
    </w:p>
    <w:p>
      <w:pPr>
        <w:pStyle w:val="PlainText"/>
        <w:rPr/>
      </w:pPr>
      <w:r>
        <w:rPr>
          <w:rFonts w:cs="URW Palladio ITU" w:ascii="URW Palladio ITU" w:hAnsi="URW Palladio ITU"/>
        </w:rPr>
        <w:t xml:space="preserve">Ghānaṃ anattā, yopi hetu yopi paccayo ghānassa uppādāya sopi anattā. Anattasambhūtaṃ bhikkhave ghānaṃ kuto attā bhavissati. </w:t>
      </w:r>
    </w:p>
    <w:p>
      <w:pPr>
        <w:pStyle w:val="PlainText"/>
        <w:rPr>
          <w:rFonts w:ascii="URW Palladio ITU" w:hAnsi="URW Palladio ITU" w:cs="URW Palladio ITU"/>
        </w:rPr>
      </w:pPr>
      <w:r>
        <w:rPr>
          <w:rFonts w:cs="URW Palladio ITU" w:ascii="URW Palladio ITU" w:hAnsi="URW Palladio ITU"/>
        </w:rPr>
        <w:t xml:space="preserve">Jivhā anattā, yopi hetu yopi paccayo jivhāya uppādāya sopi anattā. Anattasambhūtā bhikkhave jivhā kuto attā bhavissati?. </w:t>
      </w:r>
    </w:p>
    <w:p>
      <w:pPr>
        <w:pStyle w:val="PlainText"/>
        <w:rPr/>
      </w:pPr>
      <w:r>
        <w:rPr>
          <w:rFonts w:cs="URW Palladio ITU" w:ascii="URW Palladio ITU" w:hAnsi="URW Palladio ITU"/>
        </w:rPr>
        <w:t xml:space="preserve">Kāyo anattā, yopi hetu yopi paccayo kāyassa uppādāya sopi anattā. Anattasambhūto bhikkhave kāyo kuto attā bhavissati. </w:t>
      </w:r>
    </w:p>
    <w:p>
      <w:pPr>
        <w:pStyle w:val="PlainText"/>
        <w:rPr>
          <w:rFonts w:ascii="URW Palladio ITU" w:hAnsi="URW Palladio ITU" w:cs="URW Palladio ITU"/>
        </w:rPr>
      </w:pPr>
      <w:r>
        <w:rPr>
          <w:rFonts w:cs="URW Palladio ITU" w:ascii="URW Palladio ITU" w:hAnsi="URW Palladio ITU"/>
        </w:rPr>
        <w:t xml:space="preserve">Mano anattā, yopi hetu yopi paccayo manassa [PTS Page 131] [\q 131/]      uppādāya sopi anattā. Anattasambhūto bhikkhave mano kuto attā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u sutavā ariyasāvako cakkhusmimpi nibbindati, rūpesupi nibbindati, cakkhuviññāṇepi nibbindati, cakkhusamphassepi nibbindati, yampidaṃ cakkhu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sotasmimpi nibbindati, saddesupi nibbindati, sotaviññāṇepi nibbindati, sotasamphassepi nibbindati, yampidaṃ sot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ghāṇasmimpi nibbindati, gandhesupi nibbindati, ghānaviññāṇepi nibbindati, ghānasamphassepi nibbindati, yampidaṃ ghān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jivhāsmimpi nibbindati, rasesupi nibbindati, jivhāviññāṇepi nibbindati, jivhāsamphassepi nibbindati, yampidaṃ jivhā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kāyasmimpi nibbindati, phoṭṭhabbesupi nibbindati, kāyaviññāṇepi nibbindati, kāyasamphassepi nibbindati, yampidaṃ kāy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Evaṃ passaṃ bhikkhu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10</w:t>
      </w:r>
    </w:p>
    <w:p>
      <w:pPr>
        <w:pStyle w:val="PlainText"/>
        <w:rPr>
          <w:rFonts w:ascii="URW Palladio ITU" w:hAnsi="URW Palladio ITU" w:cs="URW Palladio ITU"/>
        </w:rPr>
      </w:pPr>
      <w:r>
        <w:rPr>
          <w:rFonts w:cs="URW Palladio ITU" w:ascii="URW Palladio ITU" w:hAnsi="URW Palladio ITU"/>
        </w:rPr>
        <w:t>Bāhiraaniccasuttaṃ</w:t>
      </w:r>
    </w:p>
    <w:p>
      <w:pPr>
        <w:pStyle w:val="PlainText"/>
        <w:rPr/>
      </w:pPr>
      <w:r>
        <w:rPr>
          <w:rFonts w:cs="URW Palladio ITU" w:ascii="URW Palladio ITU" w:hAnsi="URW Palladio ITU"/>
        </w:rPr>
        <w:t xml:space="preserve">143. Rūpā bhikkhave aniccā, yopi hetu yopi paccayo rūpānaṃ uppādāya sopi anicco. Aniccasambhūtā bhikkhave rūpā kuto niccā bhavissanti. </w:t>
      </w:r>
    </w:p>
    <w:p>
      <w:pPr>
        <w:pStyle w:val="PlainText"/>
        <w:rPr>
          <w:rFonts w:ascii="URW Palladio ITU" w:hAnsi="URW Palladio ITU" w:cs="URW Palladio ITU"/>
        </w:rPr>
      </w:pPr>
      <w:r>
        <w:rPr>
          <w:rFonts w:cs="URW Palladio ITU" w:ascii="URW Palladio ITU" w:hAnsi="URW Palladio ITU"/>
        </w:rPr>
        <w:t xml:space="preserve">Saddā aniccā, yopi hetu yopi paccayo saddānaṃ uppādāya sopi anicco. Aniccasambhūtā bhikkhave saddā kuto niccā bhavissanti. </w:t>
      </w:r>
    </w:p>
    <w:p>
      <w:pPr>
        <w:pStyle w:val="PlainText"/>
        <w:rPr/>
      </w:pPr>
      <w:r>
        <w:rPr>
          <w:rFonts w:cs="URW Palladio ITU" w:ascii="URW Palladio ITU" w:hAnsi="URW Palladio ITU"/>
        </w:rPr>
        <w:t xml:space="preserve">Gandhā aniccā, yopi hetu yopi paccayo gandhānaṃ uppādāya sopi anicco. Aniccasambhūtā bhikkhave gandhā kuto niccā bhavissanti. </w:t>
      </w:r>
    </w:p>
    <w:p>
      <w:pPr>
        <w:pStyle w:val="PlainText"/>
        <w:rPr>
          <w:rFonts w:ascii="URW Palladio ITU" w:hAnsi="URW Palladio ITU" w:cs="URW Palladio ITU"/>
        </w:rPr>
      </w:pPr>
      <w:r>
        <w:rPr>
          <w:rFonts w:cs="URW Palladio ITU" w:ascii="URW Palladio ITU" w:hAnsi="URW Palladio ITU"/>
        </w:rPr>
        <w:t xml:space="preserve">Rasā aniccā, yopi hetu yopi paccayo rasānaṃ uppādāya sopi anicco. Aniccasambhūtā bhikkhave rasā kuto niccā bhavissanti. </w:t>
      </w:r>
    </w:p>
    <w:p>
      <w:pPr>
        <w:pStyle w:val="PlainText"/>
        <w:rPr/>
      </w:pPr>
      <w:r>
        <w:rPr>
          <w:rFonts w:cs="URW Palladio ITU" w:ascii="URW Palladio ITU" w:hAnsi="URW Palladio ITU"/>
        </w:rPr>
        <w:t xml:space="preserve">Phoṭṭhabbā aniccā, yopi hetu yopi paccayo phoṭṭhabbānaṃ uppādāya sopi anicco. Aniccasambhūto bhikkhave phoṭṭhabbā kuto nicco bhavissanti. </w:t>
      </w:r>
    </w:p>
    <w:p>
      <w:pPr>
        <w:pStyle w:val="PlainText"/>
        <w:rPr>
          <w:rFonts w:ascii="URW Palladio ITU" w:hAnsi="URW Palladio ITU" w:cs="URW Palladio ITU"/>
        </w:rPr>
      </w:pPr>
      <w:r>
        <w:rPr>
          <w:rFonts w:cs="URW Palladio ITU" w:ascii="URW Palladio ITU" w:hAnsi="URW Palladio ITU"/>
        </w:rPr>
        <w:t xml:space="preserve">Dhammā aniccā, yopi hetu yopi paccayo dhammānaṃ uppādāya sopi anicco. Aniccasambhūtā bhikkhave dhammā kuto niccā bhav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u sutavā ariyasāvako cakkhusmimpi nibbindati, rūpesupi nibbindati, cakkhuviññāṇepi nibbindati, cakkhusamphassepi nibbindati, yampidaṃ cakkhu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sotasmimpi nibbindati, saddesupi nibbindati, sotaviññāṇepi nibbindati, sotasamphassepi nibbindati, yampidaṃ sot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ghāṇasmimpi nibbindati, gandhesupi nibbindati, ghānaviññāṇepi nibbindati, ghānasamphassepi nibbindati, yampidaṃ ghān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jivhāsmimpi nibbindati, rasesupi nibbindati, jivhāviññāṇepi nibbindati, jivhāsamphassepi nibbindati, yampidaṃ jivhā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kāyasmimpi nibbindati, phoṭṭhabbesupi nibbindati, kāyaviññāṇepi nibbindati, kāyasamphassepi nibbindati, yampidaṃ kāy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Evaṃ passaṃ bhikkhu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11</w:t>
      </w:r>
    </w:p>
    <w:p>
      <w:pPr>
        <w:pStyle w:val="PlainText"/>
        <w:rPr>
          <w:rFonts w:ascii="URW Palladio ITU" w:hAnsi="URW Palladio ITU" w:cs="URW Palladio ITU"/>
        </w:rPr>
      </w:pPr>
      <w:r>
        <w:rPr>
          <w:rFonts w:cs="URW Palladio ITU" w:ascii="URW Palladio ITU" w:hAnsi="URW Palladio ITU"/>
        </w:rPr>
        <w:t>Bāhiradukk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4. Rūpā bhikkhave dukkhā, yopi hetu yopi paccayo rūpānaṃ uppādāya sopi dukkho. Dukkhasambhūtā bhikkhave rūpā kuto sukhā bhavissanti. </w:t>
      </w:r>
    </w:p>
    <w:p>
      <w:pPr>
        <w:pStyle w:val="PlainText"/>
        <w:rPr>
          <w:rFonts w:ascii="URW Palladio ITU" w:hAnsi="URW Palladio ITU" w:cs="URW Palladio ITU"/>
        </w:rPr>
      </w:pPr>
      <w:r>
        <w:rPr>
          <w:rFonts w:cs="URW Palladio ITU" w:ascii="URW Palladio ITU" w:hAnsi="URW Palladio ITU"/>
        </w:rPr>
        <w:t xml:space="preserve">Saddā dukkhā, yopi hetu yopi paccayo saddānaṃ uppādāya sopi dukkho. Dukkhasambhūtā bhikkhave saddā kuto sukhā bhavissanti. </w:t>
      </w:r>
    </w:p>
    <w:p>
      <w:pPr>
        <w:pStyle w:val="PlainText"/>
        <w:rPr>
          <w:rFonts w:ascii="URW Palladio ITU" w:hAnsi="URW Palladio ITU" w:cs="URW Palladio ITU"/>
        </w:rPr>
      </w:pPr>
      <w:r>
        <w:rPr>
          <w:rFonts w:cs="URW Palladio ITU" w:ascii="URW Palladio ITU" w:hAnsi="URW Palladio ITU"/>
        </w:rPr>
        <w:t xml:space="preserve">Gandhā dukkhā, yopi hetu yopi paccayo gandhānaṃ uppādāya sopi dukkho. Dukkhasambhūtā bhikkhave gandhā kuto sukhā bhavissanti. </w:t>
      </w:r>
    </w:p>
    <w:p>
      <w:pPr>
        <w:pStyle w:val="PlainText"/>
        <w:rPr>
          <w:rFonts w:ascii="URW Palladio ITU" w:hAnsi="URW Palladio ITU" w:cs="URW Palladio ITU"/>
        </w:rPr>
      </w:pPr>
      <w:r>
        <w:rPr>
          <w:rFonts w:cs="URW Palladio ITU" w:ascii="URW Palladio ITU" w:hAnsi="URW Palladio ITU"/>
        </w:rPr>
        <w:t xml:space="preserve">Rasā dukkhā, yopi hetu yopi paccayo rasānaṃ uppādāya sopi dukkho. Dukkhasambhūtā bhikkhave rasā kuto sukhā bhavissanti. </w:t>
      </w:r>
    </w:p>
    <w:p>
      <w:pPr>
        <w:pStyle w:val="PlainText"/>
        <w:rPr/>
      </w:pPr>
      <w:r>
        <w:rPr>
          <w:rFonts w:cs="URW Palladio ITU" w:ascii="URW Palladio ITU" w:hAnsi="URW Palladio ITU"/>
        </w:rPr>
        <w:t xml:space="preserve">Phoṭṭhabbā dukkhā, yopi hetu yopi paccayo phoṭṭhabbānaṃ uppādāya sopi dukkho. Dukkhasambhūtā bhikkhave phoṭṭhabbā kuto sukhā bhavissanti. </w:t>
      </w:r>
    </w:p>
    <w:p>
      <w:pPr>
        <w:pStyle w:val="PlainText"/>
        <w:rPr>
          <w:rFonts w:ascii="URW Palladio ITU" w:hAnsi="URW Palladio ITU" w:cs="URW Palladio ITU"/>
        </w:rPr>
      </w:pPr>
      <w:r>
        <w:rPr>
          <w:rFonts w:cs="URW Palladio ITU" w:ascii="URW Palladio ITU" w:hAnsi="URW Palladio ITU"/>
        </w:rPr>
        <w:t xml:space="preserve">Dhammā dukkhā, yopi hetu yopi paccayo dhammānaṃ uppādāya sopi dukkho. Dukkhasambhūtā bhikkhave dhammā kuto sukhā bhav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u sutavā ariyasāvako cakkhusmimpi nibbindati, rūpesupi nibbindati, cakkhuviññāṇepi nibbindati, cakkhusamphassepi nibbindati, yampidaṃ cakkhu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sotasmimpi nibbindati, saddesupi nibbindati, sotaviññāṇepi nibbindati, sotasamphassepi nibbindati, yampidaṃ sot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ghāṇasmimpi nibbindati, gandhesupi nibbindati, ghānaviññāṇepi nibbindati, ghānasamphassepi nibbindati, yampidaṃ ghān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jivhāsmimpi nibbindati, rasesupi nibbindati, jivhāviññāṇepi nibbindati, jivhāsamphassepi nibbindati, yampidaṃ jivhā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kāyasmimpi nibbindati, phoṭṭhabbesupi nibbindati, kāyaviññāṇepi nibbindati, kāyasamphassepi nibbindati, yampidaṃ kāy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12</w:t>
      </w:r>
    </w:p>
    <w:p>
      <w:pPr>
        <w:pStyle w:val="PlainText"/>
        <w:rPr>
          <w:rFonts w:ascii="URW Palladio ITU" w:hAnsi="URW Palladio ITU" w:cs="URW Palladio ITU"/>
        </w:rPr>
      </w:pPr>
      <w:r>
        <w:rPr>
          <w:rFonts w:cs="URW Palladio ITU" w:ascii="URW Palladio ITU" w:hAnsi="URW Palladio ITU"/>
        </w:rPr>
        <w:t>Bāhiraan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Rūpā bhikkhave anattā, yopi hetu yopi paccayo rūpānaṃ uppādāya sopi anattā. Anattasambhūtā bhikkhave rūpā kuto attā bhavissanti. </w:t>
      </w:r>
    </w:p>
    <w:p>
      <w:pPr>
        <w:pStyle w:val="PlainText"/>
        <w:rPr/>
      </w:pPr>
      <w:r>
        <w:rPr>
          <w:rFonts w:cs="URW Palladio ITU" w:ascii="URW Palladio ITU" w:hAnsi="URW Palladio ITU"/>
        </w:rPr>
        <w:t xml:space="preserve">Saddā anattā, yopi hetu yopi paccayo saddānaṃ uppādāya sopi anattā. Anattasambhūtā bhikkhave saddā kuto attā bhavissanti. </w:t>
      </w:r>
    </w:p>
    <w:p>
      <w:pPr>
        <w:pStyle w:val="PlainText"/>
        <w:rPr>
          <w:rFonts w:ascii="URW Palladio ITU" w:hAnsi="URW Palladio ITU" w:cs="URW Palladio ITU"/>
        </w:rPr>
      </w:pPr>
      <w:r>
        <w:rPr>
          <w:rFonts w:cs="URW Palladio ITU" w:ascii="URW Palladio ITU" w:hAnsi="URW Palladio ITU"/>
        </w:rPr>
        <w:t xml:space="preserve">Gandhā anattā, yopi hetu yopi paccayo gandhānaṃ uppādāya sopi anattā. Anattasambhūtā bhikkhave gandhā kuto attā bhavissanti. </w:t>
      </w:r>
    </w:p>
    <w:p>
      <w:pPr>
        <w:pStyle w:val="PlainText"/>
        <w:rPr/>
      </w:pPr>
      <w:r>
        <w:rPr>
          <w:rFonts w:cs="URW Palladio ITU" w:ascii="URW Palladio ITU" w:hAnsi="URW Palladio ITU"/>
        </w:rPr>
        <w:t xml:space="preserve">Rasā anattā, yopi hetu yopi paccayo rasānaṃ uppādāya sopi anattā. Anattasambhūtā bhikkhave rasā kuto attā bhavissanti. </w:t>
      </w:r>
    </w:p>
    <w:p>
      <w:pPr>
        <w:pStyle w:val="PlainText"/>
        <w:rPr>
          <w:rFonts w:ascii="URW Palladio ITU" w:hAnsi="URW Palladio ITU" w:cs="URW Palladio ITU"/>
        </w:rPr>
      </w:pPr>
      <w:r>
        <w:rPr>
          <w:rFonts w:cs="URW Palladio ITU" w:ascii="URW Palladio ITU" w:hAnsi="URW Palladio ITU"/>
        </w:rPr>
        <w:t xml:space="preserve">Phoṭṭhabbā anattā, yopi hetu yopi paccayo phoṭṭhabbānaṃ uppādāya sopi anattā. Anattasambhūtā bhikkhave phoṭṭhabbā kuto attā bhavissanti. </w:t>
      </w:r>
    </w:p>
    <w:p>
      <w:pPr>
        <w:pStyle w:val="PlainText"/>
        <w:rPr/>
      </w:pPr>
      <w:r>
        <w:rPr>
          <w:rFonts w:cs="URW Palladio ITU" w:ascii="URW Palladio ITU" w:hAnsi="URW Palladio ITU"/>
        </w:rPr>
        <w:t xml:space="preserve">Dhammā anattā, yopi hetu yopi paccayo dhammānaṃ uppādāya sopi anattā. Anattasambhūtā bhikkhave dhammā kuto attā bhav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32] [\q 132/]      evaṃ passaṃ bhikkhu sutavā ariyasāvako cakkhusmimpi nibbindati, rūpesupi nibbindati, cakkhuviññāṇepi nibbindati, cakkhusamphassepi nibbindati, yampidaṃ cakkhu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sotasmimpi nibbindati, saddesupi nibbindati, sotaviññāṇepi nibbindati, sotasamphassepi nibbindati, yampidaṃ sot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ghāṇasmimpi nibbindati, gandhesupi nibbindati, ghānaviññāṇepi nibbindati, ghānasamphassepi nibbindati, yampidaṃ ghān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jivhāsmimpi nibbindati, rasesupi nibbindati, jivhāviññāṇepi nibbindati, jivhāsamphassepi nibbindati, yampidaṃ jivhā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kāyasmimpi nibbindati, phoṭṭhabbesupi nibbindati, kāyaviññāṇepi nibbindati, kāyasamphassepi nibbindati, yampidaṃ kāy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Evaṃ passaṃ bhikkhu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dahavaggo cud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Devadaha khaṇo-1 sagayha gayha-2 dve honti palāsīnā-3 </w:t>
      </w:r>
    </w:p>
    <w:p>
      <w:pPr>
        <w:pStyle w:val="PlainText"/>
        <w:rPr>
          <w:rFonts w:ascii="URW Palladio ITU" w:hAnsi="URW Palladio ITU" w:cs="URW Palladio ITU"/>
        </w:rPr>
      </w:pPr>
      <w:r>
        <w:rPr>
          <w:rFonts w:cs="URW Palladio ITU" w:ascii="URW Palladio ITU" w:hAnsi="URW Palladio ITU"/>
        </w:rPr>
        <w:t xml:space="preserve">Hetunā'pi tayo vuttā te kho ajjhatta bāhirā4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evadaho khaṇe. Machasaṃ. </w:t>
      </w:r>
    </w:p>
    <w:p>
      <w:pPr>
        <w:pStyle w:val="PlainText"/>
        <w:rPr>
          <w:rFonts w:ascii="URW Palladio ITU" w:hAnsi="URW Palladio ITU" w:cs="URW Palladio ITU"/>
        </w:rPr>
      </w:pPr>
      <w:r>
        <w:rPr>
          <w:rFonts w:cs="URW Palladio ITU" w:ascii="URW Palladio ITU" w:hAnsi="URW Palladio ITU"/>
        </w:rPr>
        <w:t xml:space="preserve">2. Pāggayha. Aggayha syā. </w:t>
      </w:r>
    </w:p>
    <w:p>
      <w:pPr>
        <w:pStyle w:val="PlainText"/>
        <w:rPr/>
      </w:pPr>
      <w:r>
        <w:rPr>
          <w:rFonts w:cs="URW Palladio ITU" w:ascii="URW Palladio ITU" w:hAnsi="URW Palladio ITU"/>
        </w:rPr>
        <w:t>3. Dve na tumhākameva ca. Machasaṃ</w:t>
      </w:r>
    </w:p>
    <w:p>
      <w:pPr>
        <w:pStyle w:val="PlainText"/>
        <w:rPr>
          <w:rFonts w:ascii="URW Palladio ITU" w:hAnsi="URW Palladio ITU" w:cs="URW Palladio ITU"/>
        </w:rPr>
      </w:pPr>
      <w:r>
        <w:rPr>
          <w:rFonts w:cs="URW Palladio ITU" w:ascii="URW Palladio ITU" w:hAnsi="URW Palladio ITU"/>
        </w:rPr>
        <w:t xml:space="preserve">4. Duve ajjhattabāhirā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t>15. Navapurāṇavaggo</w:t>
      </w:r>
    </w:p>
    <w:p>
      <w:pPr>
        <w:pStyle w:val="PlainText"/>
        <w:rPr>
          <w:rFonts w:ascii="URW Palladio ITU" w:hAnsi="URW Palladio ITU" w:cs="URW Palladio ITU"/>
        </w:rPr>
      </w:pPr>
      <w:r>
        <w:rPr>
          <w:rFonts w:cs="URW Palladio ITU" w:ascii="URW Palladio ITU" w:hAnsi="URW Palladio ITU"/>
        </w:rPr>
        <w:t>1. 15. 1</w:t>
      </w:r>
    </w:p>
    <w:p>
      <w:pPr>
        <w:pStyle w:val="PlainText"/>
        <w:rPr>
          <w:rFonts w:ascii="URW Palladio ITU" w:hAnsi="URW Palladio ITU" w:cs="URW Palladio ITU"/>
        </w:rPr>
      </w:pPr>
      <w:r>
        <w:rPr>
          <w:rFonts w:cs="URW Palladio ITU" w:ascii="URW Palladio ITU" w:hAnsi="URW Palladio ITU"/>
        </w:rPr>
        <w:t>Kamm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6. Navapurāṇāni bhikkhave, kammāni desissāmi, kammanirodhañca, kammanirodhagāminiñca paṭipadaṃ. Taṃ suṇātha, sādhukaṃ manasikarotha, bhās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purāṇaṃ kammaṃ: -1. </w:t>
      </w:r>
    </w:p>
    <w:p>
      <w:pPr>
        <w:pStyle w:val="PlainText"/>
        <w:rPr>
          <w:rFonts w:ascii="URW Palladio ITU" w:hAnsi="URW Palladio ITU" w:cs="URW Palladio ITU"/>
        </w:rPr>
      </w:pPr>
      <w:r>
        <w:rPr>
          <w:rFonts w:cs="URW Palladio ITU" w:ascii="URW Palladio ITU" w:hAnsi="URW Palladio ITU"/>
        </w:rPr>
        <w:t xml:space="preserve">Cakkhuṃ bhikkhave purāṇaṃ kammaṃ abhisaṅkhataṃ abhisañcetayitaṃ vedanīyaṃ daṭṭhabbaṃ. </w:t>
      </w:r>
    </w:p>
    <w:p>
      <w:pPr>
        <w:pStyle w:val="PlainText"/>
        <w:rPr>
          <w:rFonts w:ascii="URW Palladio ITU" w:hAnsi="URW Palladio ITU" w:cs="URW Palladio ITU"/>
        </w:rPr>
      </w:pPr>
      <w:r>
        <w:rPr>
          <w:rFonts w:cs="URW Palladio ITU" w:ascii="URW Palladio ITU" w:hAnsi="URW Palladio ITU"/>
        </w:rPr>
        <w:t xml:space="preserve">Sotaṃ purāṇaṃ kammaṃ abhisaṅkhataṃ abhisañcetayitaṃ vedanīyaṃ daṭṭhabbaṃ. </w:t>
      </w:r>
    </w:p>
    <w:p>
      <w:pPr>
        <w:pStyle w:val="PlainText"/>
        <w:rPr/>
      </w:pPr>
      <w:r>
        <w:rPr>
          <w:rFonts w:cs="URW Palladio ITU" w:ascii="URW Palladio ITU" w:hAnsi="URW Palladio ITU"/>
        </w:rPr>
        <w:t xml:space="preserve">Ghānaṃ purāṇaṃ kammaṃ abhisaṅkhataṃ abhisañcetayitaṃ vedanīyaṃ daṭṭhabbaṃ. </w:t>
      </w:r>
    </w:p>
    <w:p>
      <w:pPr>
        <w:pStyle w:val="PlainText"/>
        <w:rPr>
          <w:rFonts w:ascii="URW Palladio ITU" w:hAnsi="URW Palladio ITU" w:cs="URW Palladio ITU"/>
        </w:rPr>
      </w:pPr>
      <w:r>
        <w:rPr>
          <w:rFonts w:cs="URW Palladio ITU" w:ascii="URW Palladio ITU" w:hAnsi="URW Palladio ITU"/>
        </w:rPr>
        <w:t xml:space="preserve">Jivhā purāṇaṃ kammaṃ abhisaṅkhatā abhisañcetayitaṃ vedanīyaṃ daṭṭhabbā. </w:t>
      </w:r>
    </w:p>
    <w:p>
      <w:pPr>
        <w:pStyle w:val="PlainText"/>
        <w:rPr>
          <w:rFonts w:ascii="URW Palladio ITU" w:hAnsi="URW Palladio ITU" w:cs="URW Palladio ITU"/>
        </w:rPr>
      </w:pPr>
      <w:r>
        <w:rPr>
          <w:rFonts w:cs="URW Palladio ITU" w:ascii="URW Palladio ITU" w:hAnsi="URW Palladio ITU"/>
        </w:rPr>
        <w:t xml:space="preserve">Kāyo purāṇaṃ kammaṃ abhisaṅkhato abhisañcetayitaṃ vedanīyaṃ daṭṭhabbo. </w:t>
      </w:r>
    </w:p>
    <w:p>
      <w:pPr>
        <w:pStyle w:val="PlainText"/>
        <w:rPr/>
      </w:pPr>
      <w:r>
        <w:rPr>
          <w:rFonts w:cs="URW Palladio ITU" w:ascii="URW Palladio ITU" w:hAnsi="URW Palladio ITU"/>
        </w:rPr>
        <w:t xml:space="preserve">Mano purāṇaṃ kammaṃ abhisaṅkhato abhisañcetayitaṃ vedanīyaṃ daṭṭhabbo. </w:t>
      </w:r>
    </w:p>
    <w:p>
      <w:pPr>
        <w:pStyle w:val="PlainText"/>
        <w:rPr>
          <w:rFonts w:ascii="URW Palladio ITU" w:hAnsi="URW Palladio ITU" w:cs="URW Palladio ITU"/>
        </w:rPr>
      </w:pPr>
      <w:r>
        <w:rPr>
          <w:rFonts w:cs="URW Palladio ITU" w:ascii="URW Palladio ITU" w:hAnsi="URW Palladio ITU"/>
        </w:rPr>
        <w:t xml:space="preserve">Idaṃ vuccati bhikkhave, purāṇaṃ 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navaṃ kammaṃ:</w:t>
      </w:r>
    </w:p>
    <w:p>
      <w:pPr>
        <w:pStyle w:val="PlainText"/>
        <w:rPr>
          <w:rFonts w:ascii="URW Palladio ITU" w:hAnsi="URW Palladio ITU" w:cs="URW Palladio ITU"/>
        </w:rPr>
      </w:pPr>
      <w:r>
        <w:rPr>
          <w:rFonts w:cs="URW Palladio ITU" w:ascii="URW Palladio ITU" w:hAnsi="URW Palladio ITU"/>
        </w:rPr>
        <w:t xml:space="preserve">Yaṃ kho bhikkhave etarahi kammaṃ karoti kāyena vācāya manasā. Idaṃ vuccati bhikkhave navaṃ k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kammanirodho: yo kho bhikkhave kāyakammavacīkammamanokammassa-1 nirodhā [PTS Page 138] [\q 138/]      vimuttiṃ phusati. Ayaṃ vuccati bhikkhave, kammaniro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kammanirodhagāminī paṭipadā: ayameva ariyo aṭṭhaṅgiko maggo. Seyyathīdaṃ: sammādiṭṭhi sammāsaṅkappo sammāvācā sammākammānto sammāājīvo sammāvāyāmo sammāsati sammāsamādhi. Ayaṃ vuccati bhikkhave kammanirodhagāminī paṭip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desitaṃ vo mayā purāṇaṃ kammaṃ desitaṃ navaṃ kammaṃ, desito kammanirodho, desitā kammanirodhagāminī paṭipadā. Yaṃ vo bhikkhave, satthārā karaṇīyaṃ sāvakānaṃ hitesinā anukampakena anukampaṃ upādāya, kataṃ vo taṃ mayā. -2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āyakammaṃ vācākammaṃ manokammaṃ sīmu, sī 2. </w:t>
      </w:r>
    </w:p>
    <w:p>
      <w:pPr>
        <w:pStyle w:val="PlainText"/>
        <w:rPr>
          <w:rFonts w:ascii="URW Palladio ITU" w:hAnsi="URW Palladio ITU" w:cs="URW Palladio ITU"/>
        </w:rPr>
      </w:pPr>
      <w:r>
        <w:rPr>
          <w:rFonts w:cs="URW Palladio ITU" w:ascii="URW Palladio ITU" w:hAnsi="URW Palladio ITU"/>
        </w:rPr>
        <w:t xml:space="preserve">4. Kataṃ kho may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2</w:t>
      </w:r>
    </w:p>
    <w:p>
      <w:pPr>
        <w:pStyle w:val="PlainText"/>
        <w:rPr>
          <w:rFonts w:ascii="URW Palladio ITU" w:hAnsi="URW Palladio ITU" w:cs="URW Palladio ITU"/>
        </w:rPr>
      </w:pPr>
      <w:r>
        <w:rPr>
          <w:rFonts w:cs="URW Palladio ITU" w:ascii="URW Palladio ITU" w:hAnsi="URW Palladio ITU"/>
        </w:rPr>
        <w:t>Sappā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bbānasappāyaṃ vo bhikkhave paṭipadaṃ desissāmi. Taṃ suṇātha, sādhukaṃ manasi karotha, bhāsissāmīti. Katamā ca sā bhikkhave nibbānasappāyā paṭipa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cakkhuṃ aniccanti passati, rūpā aniccāti passati, cakkhuviññāṇaṃ aniccanti passati, cakkhusamphasso aniccoti passati, yampidaṃ cakkhusamphassapaccayā uppajjati vedayitaṃ sukhaṃ vā dukkhaṃ vā adukkhamasukhaṃ vā tampi aniccanti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aniccanti passati, saddā aniccāti passati, sotaviññāṇaṃ aniccanti passati, sotasamphasso aniccoti passati, yampidaṃ sotasamphassapaccayā uppajjati vedayitaṃ sukhaṃ vā dukkhaṃ vā adukkhamasukhaṃ vā tampi aniccanti passati. </w:t>
      </w:r>
    </w:p>
    <w:p>
      <w:pPr>
        <w:pStyle w:val="PlainText"/>
        <w:rPr/>
      </w:pPr>
      <w:r>
        <w:rPr>
          <w:rFonts w:cs="URW Palladio ITU" w:ascii="URW Palladio ITU" w:hAnsi="URW Palladio ITU"/>
        </w:rPr>
        <w:t xml:space="preserve">Jivhā aniccāti passati, rasā aniccāti passati, jivhāviññāṇaṃ aniccanti passati, jivhāsamphasso aniccoti [PTS Page 134] [\q 134/]      passati, yampidaṃ jivhāsamphassapaccayā uppajjati vedayitaṃ sukhaṃ vā dukkhaṃ vā adukkhamasukhaṃ vā tampi aniccant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aniccoti passati, phoṭṭhabbā aniccāti passati, kāyaviññāṇaṃ aniccanti passati, kāyasamphasso aniccoti passati, yampidaṃ kāyasamphassapaccayā uppajjati vedayitaṃ sukhaṃ vā dukkhaṃ vā adukkhamasukhaṃ vā tampi aniccanti passati. </w:t>
      </w:r>
    </w:p>
    <w:p>
      <w:pPr>
        <w:pStyle w:val="PlainText"/>
        <w:rPr/>
      </w:pPr>
      <w:r>
        <w:rPr>
          <w:rFonts w:cs="URW Palladio ITU" w:ascii="URW Palladio ITU" w:hAnsi="URW Palladio ITU"/>
        </w:rPr>
        <w:t xml:space="preserve">Mano aniccoti passati, dhammā aniccāti passati, manoviññāṇaṃ aniccanti passati, manosamphasso aniccoti passati, yampidaṃ manosamphassapaccayā uppajjati vedayitaṃ sukhaṃ vā dukkhaṃ vā adukkhamasukhaṃ vā tampi aniccanti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sā bhikkhave nibbānasappāyā paṭipad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15. 3</w:t>
      </w:r>
    </w:p>
    <w:p>
      <w:pPr>
        <w:pStyle w:val="PlainText"/>
        <w:rPr>
          <w:rFonts w:ascii="URW Palladio ITU" w:hAnsi="URW Palladio ITU" w:cs="URW Palladio ITU"/>
        </w:rPr>
      </w:pPr>
      <w:r>
        <w:rPr>
          <w:rFonts w:cs="URW Palladio ITU" w:ascii="URW Palladio ITU" w:hAnsi="URW Palladio ITU"/>
        </w:rPr>
        <w:t>Dutiyasappā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8. Nibbānasappāyaṃ vo bhikkhave paṭipadaṃ desissāmi. Taṃ suṇātha sādhukaṃ manasi karotha, bhāsissāmīti. Katamā ca sā bhikkhave nibbānasappāyā paṭipa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cakkhuṃ dukkhanti passati, rūpā dukkhanti passati, cakkhuviññāṇaṃ dukkhanti passati, cakkhusamphasso dukkhoti passati, yampidaṃ cakkhusamphassapaccayā uppajjati vedayitaṃ sukhaṃ vā dukkhaṃ vā adukkhamasukhaṃ vā tampi dukkhanti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sotaṃ dukkhanti passati, saddā dukkhanti passati, sotaviññāṇaṃ dukkhanti passati, sotasamphasso dukkhoti passati, yampidaṃ sotasamphassapaccayā uppajjati vedayitaṃ sukhaṃ vā dukkhaṃ vā adukkhamasukhaṃ vā tampi dukkhanti passati. </w:t>
      </w:r>
    </w:p>
    <w:p>
      <w:pPr>
        <w:pStyle w:val="PlainText"/>
        <w:rPr/>
      </w:pPr>
      <w:r>
        <w:rPr>
          <w:rFonts w:cs="URW Palladio ITU" w:ascii="URW Palladio ITU" w:hAnsi="URW Palladio ITU"/>
        </w:rPr>
        <w:t xml:space="preserve">Idha bhikkhave ghānaṃ dukkhanti passati, gandhā dukkhanti passati, ghānaviññāṇaṃ dukkhanti passati, ghānasamphasso dukkhoti passati, yampidaṃ ghānasamphassapaccayā uppajjati vedayitaṃ sukhaṃ vā dukkhaṃ vā adukkhamasukhaṃ vā jivhā dukkhāti passati, rasā dukkhāti passati, jivhāviññāṇaṃ dukkhanti passati, jivhāsamphasso dukkhoti passati, yampidaṃ jivhāsamphassapaccayā uppajjati vedayitaṃ sukhaṃ vā dukkhaṃ vā adukkhamasukhaṃ vā tampi dukkhant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dukkhoti passati, phoṭṭhabbā dukkhāti passati, kāyaviññāṇaṃ dukkhanti passati, kāyasamphasso dukkhoti passati, yampidaṃ kāyasamphassapaccayā uppajjati vedayitaṃ sukhaṃ vā dukkhaṃ vā adukkhamasukhaṃ vā tampi dukkhanti passati. </w:t>
      </w:r>
    </w:p>
    <w:p>
      <w:pPr>
        <w:pStyle w:val="PlainText"/>
        <w:rPr/>
      </w:pPr>
      <w:r>
        <w:rPr>
          <w:rFonts w:cs="URW Palladio ITU" w:ascii="URW Palladio ITU" w:hAnsi="URW Palladio ITU"/>
        </w:rPr>
        <w:t xml:space="preserve">Mano dukkhoti passati, dhammā dukkhāti passati, manoviññāṇaṃ dukkhanti passati, manosamphasso dukkhoti passati, yampidaṃ manosamphassapaccayā uppajjati vedayitaṃ sukhaṃ vā dukkhaṃ vā adukkhamasukhaṃ vā tampi dukkhanti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sā bhikkhave nibbānasappāyā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t>1. 15. 4</w:t>
      </w:r>
    </w:p>
    <w:p>
      <w:pPr>
        <w:pStyle w:val="PlainText"/>
        <w:rPr>
          <w:rFonts w:ascii="URW Palladio ITU" w:hAnsi="URW Palladio ITU" w:cs="URW Palladio ITU"/>
        </w:rPr>
      </w:pPr>
      <w:r>
        <w:rPr>
          <w:rFonts w:cs="URW Palladio ITU" w:ascii="URW Palladio ITU" w:hAnsi="URW Palladio ITU"/>
        </w:rPr>
        <w:t>Tatiyasappā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9. Nibbānasappāyaṃ vo bhikkhave paṭipadaṃ desissāmi. Taṃ suṇātha, sādhukaṃ manasi karotha, bhāsissāmīti. Katamā ca sā bhikkhave nibbānasappāyā paṭipa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cakkhuṃ anattāti passati, rūpā anattāti passati, cakkhuviññāṇaṃ anattāti passati, cakkhusamphasso anattāti passati, yampidaṃ cakkhusamphassapaccayā [PTS Page 135] [\q 135/]      uppajjati vedayitaṃ sukhaṃ vā dukkhaṃ vā adukkhamasukhaṃ vā tampi anattāt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anattāti passati, saddā anattāti passati, sotaviññāṇaṃ anattāti passati, sotasamphasso anattāti passati, yampidaṃ sotasamphassapaccayā uppajjati vedayitaṃ sukhaṃ vā dukkhaṃ vā adukkhamasukhaṃ vā tampi anattāti passati. </w:t>
      </w:r>
    </w:p>
    <w:p>
      <w:pPr>
        <w:pStyle w:val="PlainText"/>
        <w:rPr/>
      </w:pPr>
      <w:r>
        <w:rPr>
          <w:rFonts w:cs="URW Palladio ITU" w:ascii="URW Palladio ITU" w:hAnsi="URW Palladio ITU"/>
        </w:rPr>
        <w:t xml:space="preserve">Jivhā anattāti passati, rasā anattāti passati, jivhāviññāṇaṃ anattāti passati, jivhāsamphasso anattāti passati, yampidaṃ jivhāsamphassapaccayā uppajjati vedayitaṃ sukhaṃ vā dukkhaṃ vā adukkhamasukhaṃ vā tampi anattāt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anattāti passati, phoṭṭhabbā anattāti passati, kāyaviññāṇaṃ anattāti passati, kāyasamphasso anattāti passati, yampidaṃ kāyasamphassapaccayā uppajjati vedayitaṃ sukhaṃ vā dukkhaṃ vā adukkhamasukhaṃ vā tampi anattāti passati. </w:t>
      </w:r>
    </w:p>
    <w:p>
      <w:pPr>
        <w:pStyle w:val="PlainText"/>
        <w:rPr>
          <w:rFonts w:ascii="URW Palladio ITU" w:hAnsi="URW Palladio ITU" w:cs="URW Palladio ITU"/>
        </w:rPr>
      </w:pPr>
      <w:r>
        <w:rPr>
          <w:rFonts w:cs="URW Palladio ITU" w:ascii="URW Palladio ITU" w:hAnsi="URW Palladio ITU"/>
        </w:rPr>
        <w:t xml:space="preserve">Mano anattāti passati, dhammā anattāti passati, manoviññāṇaṃ anattāti passati, manosamphasso anattāti passati, yampidaṃ manosamphassapaccayā uppajjati vedayitaṃ sukhaṃ vā dukkhaṃ vā adukkhamasukhaṃ vā tampi anattāt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sā bhikkhave nibbānasappāyā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5</w:t>
      </w:r>
    </w:p>
    <w:p>
      <w:pPr>
        <w:pStyle w:val="PlainText"/>
        <w:rPr>
          <w:rFonts w:ascii="URW Palladio ITU" w:hAnsi="URW Palladio ITU" w:cs="URW Palladio ITU"/>
        </w:rPr>
      </w:pPr>
      <w:r>
        <w:rPr>
          <w:rFonts w:cs="URW Palladio ITU" w:ascii="URW Palladio ITU" w:hAnsi="URW Palladio ITU"/>
        </w:rPr>
        <w:t>Catutthasappā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0. Nibbānasappāyaṃ vo bhikkhave, paṭipadaṃ desissāmi. Taṃ suṇātha, sādhukaṃ manasi karotha, bhāsissāmīti. Katamā ca sā bhikkhave nibbānasappāyā paṭipa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tha bhikkhave, "cakkhuṃ niccaṃ vā aniccaṃ vā" ti?. Aniccaṃ bhante. Yampanāniccaṃ dukkhaṃ vā taṃ sukhaṃ vāti. ?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Rūpā "niccā vā aniccā vā" ti. ? Aniccā bhante. Yampanāniccaṃ dukkhaṃ vā taṃ sukhaṃ vāti. ? Dukkhaṃ bhante, yaṃ panāniccaṃ dukkhaṃ vipariṇāmadhammaṃ kallannu taṃ samanupassituṃ "etaṃ mama eso'hamasmi eso me attā" ti. No hetaṃ bhante. Cakkhuviññāṇaṃ "niccaṃ vā aniccaṃ vā" ti. ? Aniccaṃ bhante. Yampanāniccaṃ dukkhaṃ vā taṃ sukhaṃ vāti. ? Dukkhaṃ bhante, yaṃ panāniccaṃ dukkhaṃ vipariṇāmadhammaṃ kallannu taṃ samanupassituṃ "etaṃ mama eso'hamasmi eso me attā" ti. No hetaṃ bhante. Cakkhusamphasso"nicco vā anicco vā" ti. ?Anicco bhante. Yampanāniccaṃ dukkhaṃ vā taṃ sukhaṃ vāti. ? Dukkhaṃ bhante, yaṃ panāniccaṃ dukkhaṃ vipariṇāmadhammaṃ kallannu taṃ samanupassituṃ "etaṃ mama eso'hamasmi eso me attā" ti. No hetaṃ bhante. Yampidaṃ cakkhusamphassapaccayā uppajjati vedayitaṃ sukhaṃ vā dukkhaṃ vā adukkhamasukhaṃ vā tampi niccaṃ vā aniccaṃ vāti. ? Aniccaṃ bhante. Yampanāniccaṃ dukkhaṃ vā taṃ sukhaṃ vāti. ? Dukkhaṃ bhante, yam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niccaṃ vā aniccaṃ vā" ti. ? Aniccaṃ bhante. Yampanāniccaṃ dukkhaṃ vā taṃ sukhaṃ vāti. ?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Saddā "niccā vā aniccā vā" ti. ? Aniccā bhante. Yampanāniccaṃ dukkhaṃ vā taṃ sukhaṃ vāti. ? Dukkhaṃ bhante, yaṃ panāniccaṃ dukkhaṃ vipariṇāmadhammaṃ kallannu taṃ samanupassituṃ "etaṃ mama eso'hamasmi eso me attā" ti. No hetaṃ bhante. Sotaviññāṇaṃ "niccaṃ vā aniccaṃ vā" ti. ? Aniccaṃ bhante. Yampanāniccaṃ dukkhaṃ vā taṃ sukhaṃ vāti. ? Dukkhaṃ bhante, yaṃ panāniccaṃ dukkhaṃ vipariṇāmadhammaṃ kallannu taṃ samanupassituṃ "etaṃ mama eso'hamasmi eso me attā" ti. No hetaṃ bhante. Sotasamphasso"nicco vā anicco vā" ti. ?Anicco bhante. Yampanāniccaṃ dukkhaṃ vā taṃ sukhaṃ vāti. ? Dukkhaṃ bhante, yaṃ panāniccaṃ dukkhaṃ vipariṇāmadhammaṃ kallannu taṃ samanupassituṃ "etaṃ mama eso'hamasmi eso me attā" ti. No hetaṃ bhante. Yampidaṃ sotasamphassapaccayā uppajjati vedayitaṃ sukhaṃ vā dukkhaṃ vā adukkhamasukhaṃ vā tampi niccaṃ vā aniccaṃ vāti. ? Aniccaṃ bhante. Yampanāniccaṃ dukkhaṃ vā taṃ sukhaṃ vāti. ?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Ghānaṃ niccaṃ vā aniccaṃ vā" ti. ? Aniccaṃ bhante. Yaṃ panāniccaṃ dukkhaṃ vā taṃ sukhaṃ vāti. ?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Gandhā "niccā vā aniccā vā" ti. ? Aniccā bhante. Yampanāniccaṃ dukkhaṃ vā taṃ sukhaṃ vāti. ? Dukkhaṃ bhante, yampanāniccaṃ dukkhaṃ vipariṇāmadhammaṃ kallannu taṃ samanupassituṃ "etaṃ mama eso'hamasmi eso me attā" ti. No hetaṃ bhante. Ghāṇaviññāṇaṃ "niccaṃ vā aniccaṃ vā" ti. ? Aniccaṃ bhante. Yampanāniccaṃ dukkhaṃ vā taṃ sukhaṃ vāti. ? Dukkhaṃ bhante, yampanāniccaṃ dukkhaṃ vipariṇāmadhammaṃ kallannu taṃ samanupassituṃ "etaṃ mama eso'hamasmi eso me attā" ti. No hetaṃ bhante. Ghāṇasamphasso"nicco vā anicco vā" ti. Anicco bhante. Yampanāniccaṃ dukkhaṃ vā taṃ sukhaṃ vāti. ? Dukkhaṃ bhante, yampanāniccaṃ dukkhaṃ vipariṇāmadhammaṃ kallannu taṃ samanupassituṃ "etaṃ mama eso'hamasmi eso me attā" ti. No hetaṃ bhante. Yampidaṃ ghāṇa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Jivhā niccaṃ vā aniccaṃ vā" ti. ? Aniccaṃ bhante. Yaṃ panāniccaṃ dukkhaṃ vā taṃ sukhaṃ vāti. ?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Rasā "niccā vā aniccā vā" ti. ? Aniccā bhante. Yampanāniccaṃ dukkhaṃ vā taṃ sukhaṃ vāti. ? Dukkhaṃ bhante, yaṃ panāniccaṃ dukkhaṃ vipariṇāmadhammaṃ kallannu taṃ samanupassituṃ "etaṃ mama eso'hamasmi eso me attā" ti. No hetaṃ bhante. Jivhāviññāṇaṃ "niccaṃ vā aniccaṃ vā" ti. ? Aniccaṃ bhante. Yampanāniccaṃ dukkhaṃ vā taṃ sukhaṃ vāti. ? Dukkhaṃ bhante, yaṃ panāniccaṃ dukkhaṃ vipariṇāmadhammaṃ kallannu taṃ samanupassituṃ "etaṃ mama eso'hamasmi eso me attā" ti. No hetaṃ bhante. Jivhāsamphasso"nicco vā anicco vā" ti. Anicco bhante. Yampanāniccaṃ dukkhaṃ vā taṃ sukhaṃ vāti. ? Dukkhaṃ bhante, yaṃ panāniccaṃ dukkhaṃ vipariṇāmadhammaṃ kallannu taṃ samanupassituṃ "etaṃ mama eso'hamasmi eso me attā" ti. No hetaṃ bhante. Yampidaṃ jivhā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Kāyaṃ niccaṃ vā aniccaṃ vā" ti. ? Aniccaṃ bhante. Yaṃ panāniccaṃ dukkhaṃ vā taṃ sukhaṃ vāti. ?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Phoṭṭhabbā "niccā vā aniccā vā" ti. ? Aniccā bhante. Yampanāniccaṃ dukkhaṃ vā taṃ sukhaṃ vāti. ? Dukkhaṃ bhante, yampanāniccaṃ dukkhaṃ vipariṇāmadhammaṃ kallannu taṃ samanupassituṃ "etaṃ mama eso'hamasmi eso me attā" ti. No hetaṃ bhante. Kāyaviññāṇaṃ "niccaṃ vā aniccaṃ vā" ti. ? Aniccaṃ bhante. Yampanāniccaṃ dukkhaṃ vā taṃ sukhaṃ vāti. Dukkhaṃ bhante, yampanāniccaṃ dukkhaṃ vipariṇāmadhammaṃ kallannu taṃ samanupassituṃ "etaṃ mama eso'hamasmi eso me attā" ti. No hetaṃ bhante. Kāyasamphasso "nicco vā anicco vā" ti. Anicco bhante. Yampanāniccaṃ dukkhaṃ vā taṃ sukhaṃ vāti. ? Dukkhaṃ bhante, yampanāniccaṃ dukkhaṃ vipariṇāmadhammaṃ kallannu taṃ samanupassituṃ "etaṃ mama eso'hamasmi eso me attā" ti. No hetaṃ bhante. Yampidaṃ kāya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t xml:space="preserve">"Mano nicco vā anicco vā" ti. ? Anicco bhante. Yaṃ panāniccaṃ dukkhaṃ vā taṃ sukhaṃ vāti. ? Dukkhaṃ bhante, yaṃ 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Dhammā "niccā vā aniccā vā" ti. ? Aniccā bhante. Yampanāniccaṃ dukkhaṃ vā taṃ sukhaṃ vāti. ? Dukkhaṃ bhante, yaṃ panāniccaṃ dukkhaṃ vipariṇāmadhammaṃ kallannu taṃ samanupassituṃ "etaṃ mama eso'hamasmi eso me attā" ti. No hetaṃ bhante. Manoviññāṇaṃ "niccaṃ vā aniccaṃ vā" ti. ?Aniccaṃ bhante. Yampanāniccaṃ dukkhaṃ vā taṃ sukhaṃ vāti. ? Dukkhaṃ bhante, yaṃ panāniccaṃ dukkhaṃ vipariṇāmadhammaṃ kallannu taṃ samanupassituṃ "etaṃ mama eso'hamasmi eso me attā" ti. No hetaṃ bhante. Manosamphasso"nicco vā anicco vā" ti. Anicco bhante. Yampanāniccaṃ dukkhaṃ vā taṃ sukhaṃ vāti. ? Dukkhaṃ bhante, yaṃ panāniccaṃ dukkhaṃ vipariṇāmadhammaṃ kallannu taṃ samanupassituṃ "etaṃ mama eso'hamasmi eso me attā" ti. No hetaṃ bhante. Yampidaṃ manosamphassapaccayā uppajjati vedayitaṃ sukhaṃ vā dukkhaṃ vā adukkhamasukhaṃ vā tampi niccaṃ vā aniccaṃ vāti. Aniccaṃ bhante. Yampanāniccaṃ dukkhaṃ vā taṃ sukhaṃ vāti. Dukkhaṃ bhante, yampanāniccaṃ dukkhaṃ vipariṇāmadhammaṃ kallannu taṃ samanupassituṃ "etaṃ mama eso'hamasmi eso me attā" ti. No hetaṃ bhante. </w:t>
      </w:r>
    </w:p>
    <w:p>
      <w:pPr>
        <w:pStyle w:val="PlainText"/>
        <w:rPr/>
      </w:pPr>
      <w:r>
        <w:rPr>
          <w:rFonts w:cs="URW Palladio ITU" w:ascii="URW Palladio ITU" w:hAnsi="URW Palladio ITU"/>
        </w:rPr>
        <w:t xml:space="preserve">Evaṃ passaṃ bhikkhu sutavā ariyasāvako cakkhusmimpi nibbindati, rūpesupi nibbindati, cakkhuviññāṇepi nibbindati, cakkhusamphassepi nibbindati, yampidaṃ cakkhu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sotasmimpi nibbindati, saddesupi nibbindati, sotaviññāṇepi nibbindati, sotasamphassepi nibbindati, yampidaṃ sot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ghāṇasmimpi nibbindati, gandhesupi nibbindati, ghānaviññāṇepi nibbindati, ghānasamphassepi nibbindati, yampidaṃ ghān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jivhāsmimpi nibbindati, rasesupi nibbindati, jivhāviññāṇepi nibbindati, jivhāsamphassepi nibbindati, yampidaṃ jivhā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Evaṃ passaṃ bhikkhu sutavā ariyasāvako kāyasmimpi nibbindati, phoṭṭhabbesupi nibbindati, kāyaviññāṇepi nibbindati, kāyasamphassepi nibbindati, yampidaṃ kāy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īti. Evaṃ passaṃ bhikkhu sutavā ariyasāvako manasmimpi nibbindati, dhammesupi nibbindati, manoviññāṇepi nibbindati, manosamphassepi nibbindati, yampidaṃ manosamphassapaccayā uppajjati vedayitaṃ sukhaṃ vā dukkhaṃ vā adukkhamasukhaṃ vā tasmimpi nibbindati. [PTS Page 136] [\q 136/]      nibbindaṃ virajjati, virāgā vimuccati, vimuttasmiṃ vimuttamiti ñāṇaṃ hoti, khīṇā jāti, vusitaṃ brahmacariyaṃ kataṃ karaṇīyaṃ, nāparaṃ itthattāyāti pajānāti. -1. Ayaṃ kho sā bhikkhave nibbānasappāya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jānātīt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6</w:t>
      </w:r>
    </w:p>
    <w:p>
      <w:pPr>
        <w:pStyle w:val="PlainText"/>
        <w:rPr>
          <w:rFonts w:ascii="URW Palladio ITU" w:hAnsi="URW Palladio ITU" w:cs="URW Palladio ITU"/>
        </w:rPr>
      </w:pPr>
      <w:r>
        <w:rPr>
          <w:rFonts w:cs="URW Palladio ITU" w:ascii="URW Palladio ITU" w:hAnsi="URW Palladio ITU"/>
        </w:rPr>
        <w:t>Antevāsi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1. Anantevāsikamidaṃ bhikkhave brahmacariyaṃ vussati anācariyakaṃ, sāntevāsiko-2 bhikkhave bhikkhu sācariyako dukkhaṃ na phāsu viharati. Anantevāsiko bhikkhave bhikkhu anācariyako sukhaṃ phāsuṃ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sāntevāsiko sācariyako dukkhaṃ na phāsu viharati: idha bhikkhave bhikkhuno cakkhunā rūpaṃ disvā uppajjanti pāpakā akusalā dhammā sarasaṅkappā saññojaniyā, tyāssa anto vasanti, antassa vasanti pāpakā akusalā dhammāti, tasmā sāntevāsikoti vuccati, te naṃ samudācaranti, samudācaranti naṃ pāpakā akusalā dhammāti, tasmā sācariyak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bhikkhuno sotena saddaṃ sutvā uppajjanti pāpakā akusalā dhammā sarasaṅkappā saññojaniyā, tyāssa anto vasanti, antassa vasanti pāpakā akusalā dhammāti, tasmā sāntevāsikoti vuccati, te naṃ samudācaranti, samudācaranti naṃ pāpakā akusalā dhammāti, tasmā sācariyakoti vuccati. </w:t>
      </w:r>
    </w:p>
    <w:p>
      <w:pPr>
        <w:pStyle w:val="PlainText"/>
        <w:rPr/>
      </w:pPr>
      <w:r>
        <w:rPr>
          <w:rFonts w:cs="URW Palladio ITU" w:ascii="URW Palladio ITU" w:hAnsi="URW Palladio ITU"/>
        </w:rPr>
        <w:t xml:space="preserve">Punacaparaṃ bhikkhave bhikkhuno ghānena gandhaṃ ghāyitvā uppajjanti pāpakā akusalā dhammā sarasaṅkappā saññojaniyā, tyāssa anto vasanti, antassa vasanti pāpakā akusalā dhammāti, tasmā sāntevāsikoti vuccati, te naṃ samudācaranti, samudācaranti naṃ pāpakā akusalā dhammāti, tasmā sācariyakoti vuccati. </w:t>
      </w:r>
    </w:p>
    <w:p>
      <w:pPr>
        <w:pStyle w:val="PlainText"/>
        <w:rPr/>
      </w:pPr>
      <w:r>
        <w:rPr>
          <w:rFonts w:cs="URW Palladio ITU" w:ascii="URW Palladio ITU" w:hAnsi="URW Palladio ITU"/>
        </w:rPr>
        <w:t xml:space="preserve">Punacaparaṃ bhikkhave bhikkhuno jivhāya rasaṃ sāyitvā uppajjanti pāpakā akusalā dhammā sarasaṅkappā saññojaniyā, tyāssa anto vasanti, antassa vasanti pāpakā akusalā dhammāti, tasmā sāntevāsikoti vuccati, te naṃ samudācaranti, samudācaranti naṃ pāpakā akusalā dhammāti, tasmā sācariyakoti vuccati. </w:t>
      </w:r>
    </w:p>
    <w:p>
      <w:pPr>
        <w:pStyle w:val="PlainText"/>
        <w:rPr>
          <w:rFonts w:ascii="URW Palladio ITU" w:hAnsi="URW Palladio ITU" w:cs="URW Palladio ITU"/>
        </w:rPr>
      </w:pPr>
      <w:r>
        <w:rPr>
          <w:rFonts w:cs="URW Palladio ITU" w:ascii="URW Palladio ITU" w:hAnsi="URW Palladio ITU"/>
        </w:rPr>
        <w:t xml:space="preserve">Punacaparaṃ bhikkhave bhikkhuno kāyena phoṭṭhabbaṃ phusitvā uppajjanti pāpakā akusalā dhammā sarasaṅkappā saññojaniyā, tyāssa anto vasanti, antassa vasanti pāpakā akusalā dhammāti, tasmā sāntevāsikoti vuccati, te naṃ samudācaranti, samudācaranti naṃ pāpakā akusalā dhammāti, tasmā sācariyak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bhikkhave bhikkhuno manasā dhammaṃ viññāya uppajjanti pāpakā akusalā dhammā sarasaṅkappā saññojaniyā, tyāssa anto vasanti, antassa vasanti pāpakā akusalā dhammāti, tasmā sāntevāsikoti vuccati, te naṃ samudācaranti, samudācaranti naṃ pāpakā akusalā dhammāti, tasmā sācariyakoti vuccati. Evaṃ kho bhikkhave, bhikkhu sāntevāsiko sācariko dukkhaṃ na phāsu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ca bhikkhave, bhikkhu anantevāsiko anācariyako sukhaṃ phāsu viharati: idha bhikkhave, bhikkhuno cakkhunā rūpaṃ disvā nūpajjanti pāpakā akusalā dhammā sarasaṅkappā saññojaniyā, tyāssa na anto vasanti, nāssa anto vasanti pāpakā akusalā dhammāti tasmā anantevāsikoti vuccati. Te na naṃ-1 samudācaranti. Na samudācaranti naṃ pāpakā akusalā dhammāti, tasmā anācariyak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etaṃ - syā, te naṃ na - machasaṃ.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bhikkhuno sotena saddaṃ sutvā nūpajjanti pāpakā akusalā dhammā sarasaṅkappā saññojaniyā, tyāssa na anto vasanti, nāssa anto vasanti pāpakā akusalā dhammāti tasmā anantevāsikoti vuccati. Te na naṃ samudācaranti. Na samudācaranti naṃ pāpakā akusalā dhammāti, tasmā anācariyakoti vuccati. </w:t>
      </w:r>
    </w:p>
    <w:p>
      <w:pPr>
        <w:pStyle w:val="PlainText"/>
        <w:rPr>
          <w:rFonts w:ascii="URW Palladio ITU" w:hAnsi="URW Palladio ITU" w:cs="URW Palladio ITU"/>
        </w:rPr>
      </w:pPr>
      <w:r>
        <w:rPr>
          <w:rFonts w:cs="URW Palladio ITU" w:ascii="URW Palladio ITU" w:hAnsi="URW Palladio ITU"/>
        </w:rPr>
        <w:t xml:space="preserve">Punacaparaṃ bhikkhave, bhikkhuno ghānena gandhaṃ ghāyitvā nūpajjanti pāpakā akusalā dhammā sarasaṅkappā saññojaniyā, tyāssa na anto vasanti, nāssa anto vasanti pāpakā akusalā dhammāti tasmā anantevāsikoti vuccati. Te na naṃ samudācaranti. Na samudācaranti naṃ pāpakā akusalā dhammāti, tasmā anācariyakoti vuccati. </w:t>
      </w:r>
    </w:p>
    <w:p>
      <w:pPr>
        <w:pStyle w:val="PlainText"/>
        <w:rPr/>
      </w:pPr>
      <w:r>
        <w:rPr>
          <w:rFonts w:cs="URW Palladio ITU" w:ascii="URW Palladio ITU" w:hAnsi="URW Palladio ITU"/>
        </w:rPr>
        <w:t xml:space="preserve">Punacaparaṃ bhikkhave, bhikkhuno jivhāya rasaṃ sāyitvā nūpajjanti pāpakā akusalā dhammā sarasaṅkappā saññojaniyā, tyāssa na anto vasanti, nāssa anto vasanti pāpakā akusalā dhammāti tasmā anantevāsikoti vuccati. Te na naṃ samudācaranti. Na samudācaranti naṃ pāpakā akusalā dhammāti, tasmā anācariyakoti vuccati. </w:t>
      </w:r>
    </w:p>
    <w:p>
      <w:pPr>
        <w:pStyle w:val="PlainText"/>
        <w:rPr/>
      </w:pPr>
      <w:r>
        <w:rPr>
          <w:rFonts w:cs="URW Palladio ITU" w:ascii="URW Palladio ITU" w:hAnsi="URW Palladio ITU"/>
        </w:rPr>
        <w:t xml:space="preserve">Punacaparaṃ bhikkhave, bhikkhuno kāyena phoṭṭhabbaṃ phusitvā nūpajjanti pāpakā akusalā dhammā sarasaṅkappā saññojaniyā, tyāssa na anto vasanti, nāssa anto vasanti pāpakā akusalā dhammāti tasmā anantevāsikoti vuccati. Te na naṃ samudācaranti. Na samudācaranti naṃ pāpakā akusalā dhammāti, tasmā anācariyakoti vuccati. </w:t>
      </w:r>
    </w:p>
    <w:p>
      <w:pPr>
        <w:pStyle w:val="PlainText"/>
        <w:rPr/>
      </w:pPr>
      <w:r>
        <w:rPr>
          <w:rFonts w:cs="URW Palladio ITU" w:ascii="URW Palladio ITU" w:hAnsi="URW Palladio ITU"/>
        </w:rPr>
        <w:t xml:space="preserve">Punacaparaṃ bhikkhave, bhikkhuno manasā dhammaṃ viññāya nūpajjanti pāpakā akusalā dhammā sarasaṅkappā saññojaniyā, tyāssa na anto [PTS Page 274] [\q 274/]      vasanti, nāssa anto vasanti pāpakā akusalā dhammāti tasmā anantevāsikoti vuccati. Te na naṃ samudācaranti. Na samudācaranti naṃ pāpakā akusalā dhammāti, tasmā anācariyak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bhikkhave, bhikkhu anantevāsiko anācariyako sukhaṃ phāsu viharati. Anantevāsikamidaṃ bhikkhave, brahmacariyaṃ vussati anācariyakaṃ. [PTS Page 138] [\q 138/]      sāntevāsiko bhikkhave, bhikkhu sācariyako dukkhaṃ na phāsu viharati. Anantevāsiko bhikkhave, bhikkhu anācariyako sukhaṃ phāsu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7</w:t>
      </w:r>
    </w:p>
    <w:p>
      <w:pPr>
        <w:pStyle w:val="PlainText"/>
        <w:rPr/>
      </w:pPr>
      <w:r>
        <w:rPr>
          <w:rFonts w:cs="URW Palladio ITU" w:ascii="URW Palladio ITU" w:hAnsi="URW Palladio ITU"/>
        </w:rPr>
        <w:t>Kimatth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2. Sace vo bhikkhave, aññatitthiyā paribbājakā evaṃ puccheyyuṃ: "kimatthiyaṃ āvuso samaṇe gotame brahmacariyaṃ vussatī" ti? Evaṃ puṭṭhā tumhe bhikkhave, tesaṃ aññatitthiyānaṃ paribbājakānaṃ evaṃ vyākareyyātha: dukkhassa kho āvuso pariññāya bhagavati brahmacariyaṃ vussatīti. Sace pana vo bhikkhave, aññatitthiyā paribbājakā evaṃ puccheyyuṃ: katamaṃ pana taṃ āvuso dukkhaṃ yassa pariññāya samaṇe gotame brahmacariyaṃ vussatīti? Evaṃ puṭṭhā tumhe bhikkhave, tesaṃ aññatitthiyānaṃ paribbājakānaṃ evaṃ vyākareyy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kho āvuso dukkhaṃ, tassa pariññāya bhagavati brahmacariyaṃ vussati. Rūpā dukkhā, tesaṃ pariññāya bhagavati brahmacariyaṃ vussati. Cakkhuviññāṇaṃ dukkhaṃ, tassa pariññāya bhagavati brahmacariyaṃ vussati. Cakkhusamphasso dukkho, tassa pariññāya bhagavati brahmacariyaṃ vussati. Yampidaṃ cakkhusamphassapaccayā uppajjati vedayitaṃ sukhaṃ vā dukkhaṃ vā adukkhamasukhaṃ vā, tampi dukkhaṃ tassa pariññāya bhagavati brahmacariyaṃ vu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dukkhaṃ, tassa pariññāya bhagavati brahmacariyaṃ vussati. Saddā dukkhā tesaṃ pariññāya bhagavati brahmacariyaṃ vussati. Sotaviññāṇaṃ dukkhaṃ, tassa pariññāya bhagavati brahmacariyaṃ vussati. Sotasamphasso dukkho, tassa pariññāya bhagavati brahmacariyaṃ vussati. Yampidaṃ sotasamphassapaccayā uppajjati vedayitaṃ sukhaṃ vā dukkhaṃ vā adukkhamasukhaṃ vā, tampi dukkhaṃ tassa pariññāya bhagavati brahmacariyaṃ vussati. </w:t>
      </w:r>
    </w:p>
    <w:p>
      <w:pPr>
        <w:pStyle w:val="PlainText"/>
        <w:rPr/>
      </w:pPr>
      <w:r>
        <w:rPr>
          <w:rFonts w:cs="URW Palladio ITU" w:ascii="URW Palladio ITU" w:hAnsi="URW Palladio ITU"/>
        </w:rPr>
        <w:t xml:space="preserve">Ghānaṃ dukkhaṃ, tassa pariññāya bhagavati brahmacariyaṃ vussati. Gandhā dukkhā tesaṃ pariññāya bhagavati brahmacariyaṃ vussati. Ghānaviññāṇaṃ dukkhaṃ, tassa pariññāya bhagavati brahmacariyaṃ vussati. Sotasamphasso dukkho, tassa pariññāya bhagavati brahmacariyaṃ vussati. Yampidaṃ ghānasamphassapaccayā uppajjati vedayitaṃ sukhaṃ vā dukkhaṃ vā adukkhamasukhaṃ vā, tampi dukkhaṃ tassa pariññāya bhagavati brahmacariyaṃ vussati. </w:t>
      </w:r>
    </w:p>
    <w:p>
      <w:pPr>
        <w:pStyle w:val="PlainText"/>
        <w:rPr/>
      </w:pPr>
      <w:r>
        <w:rPr>
          <w:rFonts w:cs="URW Palladio ITU" w:ascii="URW Palladio ITU" w:hAnsi="URW Palladio ITU"/>
        </w:rPr>
        <w:t xml:space="preserve">Jivhā dukkhā, tassa pariññāya bhagavati brahmacariyaṃ vussati. Rasā dukkhā tesaṃ pariññāya bhagavati brahmacariyaṃ vussati. Jivhāviññāṇaṃ dukkhaṃ, tassa pariññāya bhagavati brahmacariyaṃ vussati jivhāsamphasso dukkho, tassa pariññāya bhagavati brahmacariyaṃ vussati. Yampidaṃ jivhāsamphassapaccayā uppajjati vedayitaṃ sukhaṃ vā dukkhaṃ vā adukkhamasukhaṃ vā, tampi dukkhaṃ tassa pariññāya bhagavati brahmacariyaṃ vussati. </w:t>
      </w:r>
    </w:p>
    <w:p>
      <w:pPr>
        <w:pStyle w:val="PlainText"/>
        <w:rPr/>
      </w:pPr>
      <w:r>
        <w:rPr>
          <w:rFonts w:cs="URW Palladio ITU" w:ascii="URW Palladio ITU" w:hAnsi="URW Palladio ITU"/>
        </w:rPr>
        <w:t xml:space="preserve">Kāyo dukkho, tassa pariññāya bhagavati brahmacariyaṃ vussati. Phoṭṭhabbā dukkhā tesaṃ pariññāya bhagavati brahmacariyaṃ vussati. Kāyaviññāṇaṃ dukkhaṃ, tassa pariññāya bhagavati brahmacariyaṃ vussati. Kāyasamphasso dukkho, tassa pariññāya bhagavati brahmacariyaṃ vussati. Yampidaṃ kāyasamphassapaccayā uppajjati vedayitaṃ sukhaṃ vā dukkhaṃ vā adukkhamasukhaṃ vā, tampi dukkhaṃ tassa pariññāya bhagavati brahmacariyaṃ vussati. </w:t>
      </w:r>
    </w:p>
    <w:p>
      <w:pPr>
        <w:pStyle w:val="PlainText"/>
        <w:rPr/>
      </w:pPr>
      <w:r>
        <w:rPr>
          <w:rFonts w:cs="URW Palladio ITU" w:ascii="URW Palladio ITU" w:hAnsi="URW Palladio ITU"/>
        </w:rPr>
        <w:t xml:space="preserve">Mano dukkho, tassa pariññāya bhagavati brahmacariyaṃ vussati. Dhammā dukkhā tesaṃ pariññāya bhagavati brahmacariyaṃ vussati. Manoviññāṇaṃ dukkhaṃ, tassa pariññāya bhagavati brahmacariyaṃ vussati. Manosamphasso dukkho, tassa pariññāya bhagavati brahmacariyaṃ vussati. Yampidaṃ manosamphassapaccayā uppajjati vedayitaṃ sukhaṃ vā dukkhaṃ vā adukkhamasukhaṃ vā, tampi dukkhaṃ tassa pariññāya bhagavati brahmacariyaṃ vussati. </w:t>
      </w:r>
    </w:p>
    <w:p>
      <w:pPr>
        <w:pStyle w:val="PlainText"/>
        <w:rPr>
          <w:rFonts w:ascii="URW Palladio ITU" w:hAnsi="URW Palladio ITU" w:cs="URW Palladio ITU"/>
        </w:rPr>
      </w:pPr>
      <w:r>
        <w:rPr>
          <w:rFonts w:cs="URW Palladio ITU" w:ascii="URW Palladio ITU" w:hAnsi="URW Palladio ITU"/>
        </w:rPr>
        <w:t xml:space="preserve">Idaṃ kho āvuso dukkhaṃ yassa pariññāya bhagavati brahmacariyaṃ vussatīti. Evaṃ puṭṭho tumhe bhikkhave, tesaṃ aññatitthiyānaṃ paribbājakānaṃ evaṃ vyākarey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8</w:t>
      </w:r>
    </w:p>
    <w:p>
      <w:pPr>
        <w:pStyle w:val="PlainText"/>
        <w:rPr>
          <w:rFonts w:ascii="URW Palladio ITU" w:hAnsi="URW Palladio ITU" w:cs="URW Palladio ITU"/>
        </w:rPr>
      </w:pPr>
      <w:r>
        <w:rPr>
          <w:rFonts w:cs="URW Palladio ITU" w:ascii="URW Palladio ITU" w:hAnsi="URW Palladio ITU"/>
        </w:rPr>
        <w:t>Atthinukhopariyā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nū kho bhikkhave, pariyāyo yaṃ pariyāyaṃ āgamma bhikkhu aññatreva saddhāya aññatra-1 ruciyā aññatra anussavā aññatra ākāraparivitakkā aññatra diṭṭhinijjhānakkhantiyā [PTS Page 139] [\q 139/]      aññaṃ vyākareyya: "khīṇā jāti, vusitaṃ brahmacariyaṃ, kataṃ karaṇīyaṃ nāparaṃ itthattāyāti pajānām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amamūlakā no bhante, dhammā bhagavannettikā bhagavamapaṭisaraṇā. Sādhu vata bhante, bhagavantaṃ yeva paṭibhātu etassa bhāsitassa attho, bhagavato sutvā bhikkhū dhārassantīti. Tena hi bhikkhave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bhikkhave, pariyāyo yaṃ pariyāyaṃ āgamma bhikkhu aññatreva saddhāya aññatra ruciyā aññatra anussavā aññatra ākāraparivitakkā aññatra diṭṭhinijjhānakkhantiyā aññaṃ vyākareyya: "khīṇā jāti, vusitaṃ brahmacariyaṃ, kataṃ karaṇīyaṃ nāparaṃ itthattāyāti pajānāmī" ti? Katamo ca bhikkhave, pariyāyo yaṃ pariyāyaṃ āgamma bhikkhū aññatreva saddhāya aññatra ruciyā aññatra anussavā aññatra ākāraparivitakkā aññatra diṭṭhinijjhānakkhantiyā aññaṃ vyākaroti: "khīṇā jāti, vusitaṃ brahmacariyaṃ, kataṃ karaṇīyaṃ nāparaṃ itthattāyāti pajānāmī" ti? </w:t>
      </w:r>
    </w:p>
    <w:p>
      <w:pPr>
        <w:pStyle w:val="PlainText"/>
        <w:rPr>
          <w:rFonts w:ascii="URW Palladio ITU" w:hAnsi="URW Palladio ITU" w:cs="URW Palladio ITU"/>
        </w:rPr>
      </w:pPr>
      <w:r>
        <w:rPr>
          <w:rFonts w:cs="URW Palladio ITU" w:ascii="URW Palladio ITU" w:hAnsi="URW Palladio ITU"/>
        </w:rPr>
        <w:t>1. Aññattha - sī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cakkhunā rūpaṃ disvā santaṃ vā ajjhattaṃ rāgadosamohaṃ atthi me ajjhattaṃ rāgadosamohoti pajānāti, asantaṃ vā ajjhattaṃ rāgadosamohaṃ natthi me ajjhattaṃ rāgadosamohoti pajānāti: yantaṃ bhikkhave, bhikkhu cakkhunā rūpaṃ disvā santaṃ vā ajjhattaṃ rāgadosamohaṃ atthi me ajjhattaṃ rāgadosamohoti pajānāti, asattaṃ vā ajjhattaṃ rāgadosamohaṃ natthi me ajjhattaṃ rāgadosamohoti pajānāti; api nu me bhikkhave, dhammā saddhāya vā veditabbā ruciyā vā veditabbā, anussavena vā veditabbā, ākāraparivitakke vā veditabbā, diṭṭhinijjhānakkhantiyā vā veditabbā? Nohetaṃ bhante, nanu me bhikkhave, dhammā paññāya disvā veditabbāti? Evam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1 kho bhikkhave, pariyāyo yaṃ pariyāyaṃ āgamma bhikkhu aññatreva saddhāya aññatra ruciyā aññatra anussavā aññatra ākāraparivitakkā aññatra diṭṭhinijjhānakkhantiyā aññaṃ vyākareyya: "khīṇā jāti, vusitaṃ brahmacariyaṃ, kataṃ karaṇīyaṃ nāparaṃ itthattāyāti pajānām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bhikkhu sotena saddaṃ sutvā santaṃ vā ajjhattaṃ rāgadosamohaṃ atthi me ajjhattaṃ rāgadosamohoti pajānāti, asantaṃ vā ajjhattaṃ rāgadosamohaṃ natthi me ajjhattaṃ rāgadosamohoti pajānāti: yantaṃ bhikkhave, bhikkhu sotena saddaṃ sutvā santaṃ vā ajjhattaṃ rāgadosamohaṃ atthi me ajjhattaṃ rāgadosamohoti pajānāti, asantaṃ vā ajjhattaṃ rāgadosamohaṃ natthi me ajjhattaṃ rāgadosamohoti pajānāti; api nū me bhikkhave, dhammā saddhāya vā veditabbā ruciyā vā veditabbā, anussavena vā veditabbā, ākāraparivitakke vā veditabbā, diṭṭhinijjhānakkhantiyā vā veditabbā? Nohetaṃ bhante, nanu me bhikkhave, dhammā paññāya disvā veditabbāti? Evamhante. </w:t>
      </w:r>
    </w:p>
    <w:p>
      <w:pPr>
        <w:pStyle w:val="PlainText"/>
        <w:rPr/>
      </w:pPr>
      <w:r>
        <w:rPr>
          <w:rFonts w:cs="URW Palladio ITU" w:ascii="URW Palladio ITU" w:hAnsi="URW Palladio ITU"/>
        </w:rPr>
        <w:t>Ayaṃ kho bhikkhave, pariyāyo yaṃ pariyāyaṃ āgamma bhikkhu aññatreva saddhāya aññatra ruciyā aññatra anussavā aññatra ākāraparivitakkā aññatra diṭṭhinijjhānakkhantiyā aññaṃ vyākareyya: "khīṇā jāti, vusitaṃ brahmacariyaṃ, kataṃ karaṇīyaṃ nāparaṃ itthattāyāti pajānāmī" ti?</w:t>
      </w:r>
    </w:p>
    <w:p>
      <w:pPr>
        <w:pStyle w:val="PlainText"/>
        <w:rPr/>
      </w:pPr>
      <w:r>
        <w:rPr>
          <w:rFonts w:cs="URW Palladio ITU" w:ascii="URW Palladio ITU" w:hAnsi="URW Palladio ITU"/>
        </w:rPr>
        <w:t xml:space="preserve">Punacaparaṃ bhikkhave, bhikkhu ghānena gandhaṃ ghāyitvā santaṃ vā ajjhattaṃ rāgadosamohaṃ atthi me ajjhattaṃ rāgadosamohoti pajānāti, asantaṃ vā ajjhattaṃ rāgadosamohaṃ natthi me ajjhattaṃ rāgadosamohoti pajānāti: yantaṃ bhikkhave, bhikkhu ghānena gandhaṃ ghāyitvā santaṃ vā ajjhattaṃ rāgadosamohaṃ atthi me ajjhattaṃ rāgadosamohoti pajānāti, asantaṃ vā ajjhattaṃ rāgadosamohaṃ natthi me ajjhattaṃ rāgadosamohoti pajānāti; api nū me bhikkhave, dhammā saddhāya vā veditabbā ruciyā vā veditabbā, anussavena vā veditabbā, ākāraparivitakke vā veditabbā, diṭṭhinijjhānakkhantiyā vā veditabbā? Nohetaṃ bhante, nanu me bhikkhave, dhammā paññāya disvā veditabbāti? Evamhante. </w:t>
      </w:r>
    </w:p>
    <w:p>
      <w:pPr>
        <w:pStyle w:val="PlainText"/>
        <w:rPr/>
      </w:pPr>
      <w:r>
        <w:rPr>
          <w:rFonts w:cs="URW Palladio ITU" w:ascii="URW Palladio ITU" w:hAnsi="URW Palladio ITU"/>
        </w:rPr>
        <w:t>Ayaṃ kho bhikkhave, pariyāyo yaṃ pariyāyaṃ āgamma bhikkhu aññatreva saddhāya aññatra ruciyā aññatra anussavā aññatra ākāraparivitakkā aññatra diṭṭhinijjhānakkhantiyā aññaṃ vyākareyya: "khīṇā jāti, vusitaṃ brahmacariyaṃ, kataṃ karaṇīyaṃ nāparaṃ itthattāyāti pajānāmī" ti?</w:t>
      </w:r>
    </w:p>
    <w:p>
      <w:pPr>
        <w:pStyle w:val="PlainText"/>
        <w:rPr/>
      </w:pPr>
      <w:r>
        <w:rPr>
          <w:rFonts w:cs="URW Palladio ITU" w:ascii="URW Palladio ITU" w:hAnsi="URW Palladio ITU"/>
        </w:rPr>
        <w:t xml:space="preserve">Punacaparaṃ bhikkhave, bhikkhu jivhāya rasaṃ sāyitvā santaṃ vā ajjhattaṃ rāgadosamohaṃ atthi me ajjhattaṃ rāgadosamohoti pajānāti, asantaṃ vā ajjhattaṃ rāgadosamohaṃ natthi me ajjhattaṃ rāgadosamohoti pajānāti: yantaṃ bhikkhave, bhikkhu jivhāya rasaṃ sāyitvā santaṃ vā ajjhattaṃ rāgadosamohaṃ atthi me ajjhattaṃ rāgadosamohoti pajānāti, asantaṃ vā ajjhattaṃ rāgadosamohaṃ natthi me ajjhattaṃ rāgadosamohoti pajānāti; api nū me bhikkhave, dhammā saddhāya vā veditabbā ruciyā vā veditabbā, anussavena vā veditabbā, ākāraparivitakke vā veditabbā, diṭṭhinijjhānakkhantiyā vā veditabbā? Nohetaṃ bhante, nanu me bhikkhave, dhammā paññāya disvā veditabbāti? Evamhante. </w:t>
      </w:r>
    </w:p>
    <w:p>
      <w:pPr>
        <w:pStyle w:val="PlainText"/>
        <w:rPr/>
      </w:pPr>
      <w:r>
        <w:rPr>
          <w:rFonts w:cs="URW Palladio ITU" w:ascii="URW Palladio ITU" w:hAnsi="URW Palladio ITU"/>
        </w:rPr>
        <w:t>Ayaṃ kho bhikkhave, pariyāyo yaṃ pariyāyaṃ āgamma bhikkhu aññatreva saddhāya aññatra ruciyā aññatra anussavā aññatra ākāraparivitakkā aññatra diṭṭhinijjhānakkhantiyā aññaṃ vyākareyya: "khīṇā jāti, vusitaṃ brahmacariyaṃ, kataṃ karaṇīyaṃ nāparaṃ itthattāyāti pajānāmī" ti?</w:t>
      </w:r>
    </w:p>
    <w:p>
      <w:pPr>
        <w:pStyle w:val="PlainText"/>
        <w:rPr>
          <w:rFonts w:ascii="URW Palladio ITU" w:hAnsi="URW Palladio ITU" w:cs="URW Palladio ITU"/>
        </w:rPr>
      </w:pPr>
      <w:r>
        <w:rPr>
          <w:rFonts w:cs="URW Palladio ITU" w:ascii="URW Palladio ITU" w:hAnsi="URW Palladio ITU"/>
        </w:rPr>
        <w:t xml:space="preserve">Punacaparaṃ bhikkhave, bhikkhu kāyena phoṭṭhabbaṃ phusitvā santaṃ vā ajjhattaṃ rāgadosamohaṃ atthi me ajjhattaṃ rāgadosamohoti pajānāti, asantaṃ vā ajjhattaṃ rāgadosamohaṃ natthi me ajjhattaṃ rāgadosamohoti pajānāti: yantaṃ bhikkhave, bhikkhu kāyena phoṭṭhabbaṃ phusitvā santaṃ vā ajjhattaṃ rāgadosamohaṃ atthi me ajjhattaṃ rāgadosamohoti pajānāti, asantaṃ vā ajjhattaṃ rāgadosamohaṃ natthi me ajjhattaṃ rāgadosamohoti pajānāti; api nū me bhikkhave, dhammā saddhāya vā veditabbā ruciyā vā veditabbā, anussavena vā veditabbā, ākāraparivitakke vā veditabbā, diṭṭhinijjhānakkhantiyā vā veditabbā? Nohetaṃ bhante, nanu me bhikkhave, dhammā paññāya disvā veditabbāti? Evamhante. </w:t>
      </w:r>
    </w:p>
    <w:p>
      <w:pPr>
        <w:pStyle w:val="PlainText"/>
        <w:rPr/>
      </w:pPr>
      <w:r>
        <w:rPr>
          <w:rFonts w:cs="URW Palladio ITU" w:ascii="URW Palladio ITU" w:hAnsi="URW Palladio ITU"/>
        </w:rPr>
        <w:t>Ayaṃ kho bhikkhave, pariyāyo yaṃ pariyāyaṃ āgamma bhikkhu aññatreva saddhāya aññatra ruciyā aññatra anussavā aññatra ākāraparivitakkā aññatra diṭṭhinijjhānakkhantiyā aññaṃ vyākareyya: "khīṇā jāti, vusitaṃ brahmacariyaṃ, kataṃ karaṇīyaṃ nāparaṃ itthattāyāti pajānāmī" ti?</w:t>
      </w:r>
    </w:p>
    <w:p>
      <w:pPr>
        <w:pStyle w:val="PlainText"/>
        <w:rPr/>
      </w:pPr>
      <w:r>
        <w:rPr>
          <w:rFonts w:cs="URW Palladio ITU" w:ascii="URW Palladio ITU" w:hAnsi="URW Palladio ITU"/>
        </w:rPr>
        <w:t xml:space="preserve">[PTS Page 140] [\q 140/]      punacaparaṃ bhikkhave, bhikkhu manasā dhammaṃ viññāya santaṃ vā ajjhattaṃ rāgadosamohaṃ atthi me ajjhattaṃ rāgadosamohoti pajānāti, asantaṃ vā ajjhattaṃ rāgadosamohaṃ natthi me ajjhattaṃ rāgadosamohoti pajānāti: yantaṃ bhikkhave, bhikkhu manasā dhammaṃ viññāya santaṃ vā ajjhattaṃ rāgadosamohaṃ atthi me ajjhattaṃ rāgadosamohoti pajānāti, asantaṃ vā ajjhattaṃ rāgadosamohaṃ natthi me ajjhattaṃ rāgadosamohoti pajānāti; api nu me-2 bhikkhave, dhammā saddhāya vā veditabbā ruciyā vā veditabbā, anussavena vā veditabbā, ākāraparivitakke vā veditabbā, diṭṭhinijjhānakkhantiyā vā veditabbā? Nohetaṃ bhante, nanu me bhikkhave, dhammā paññāya disvā veditabbāti? Evam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mpi kho bhikkhave, pariyāyo yaṃ pariyāyaṃ āgamma bhikkhu aññatreva saddhāya aññatra ruciyā aññatra anussavā aññatra ākāraparivitakkā aññatra diṭṭhinijjhānakkhantiyā aññaṃ vyākaroti: "khīṇā jāti, vusitaṃ brahmacariyaṃ, kataṃ karaṇīyaṃ nāparaṃ itthattāyāti pajānām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yampi - sīmu, syā. </w:t>
      </w:r>
    </w:p>
    <w:p>
      <w:pPr>
        <w:pStyle w:val="PlainText"/>
        <w:rPr/>
      </w:pPr>
      <w:r>
        <w:rPr>
          <w:rFonts w:cs="URW Palladio ITU" w:ascii="URW Palladio ITU" w:hAnsi="URW Palladio ITU"/>
        </w:rPr>
        <w:t>2. Apinum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9</w:t>
      </w:r>
    </w:p>
    <w:p>
      <w:pPr>
        <w:pStyle w:val="PlainText"/>
        <w:rPr>
          <w:rFonts w:ascii="URW Palladio ITU" w:hAnsi="URW Palladio ITU" w:cs="URW Palladio ITU"/>
        </w:rPr>
      </w:pPr>
      <w:r>
        <w:rPr>
          <w:rFonts w:cs="URW Palladio ITU" w:ascii="URW Palladio ITU" w:hAnsi="URW Palladio ITU"/>
        </w:rPr>
        <w:t>Indriyasampannasuttaṃ</w:t>
      </w:r>
    </w:p>
    <w:p>
      <w:pPr>
        <w:pStyle w:val="PlainText"/>
        <w:rPr>
          <w:rFonts w:ascii="URW Palladio ITU" w:hAnsi="URW Palladio ITU" w:cs="URW Palladio ITU"/>
        </w:rPr>
      </w:pPr>
      <w:r>
        <w:rPr>
          <w:rFonts w:cs="URW Palladio ITU" w:ascii="URW Palladio ITU" w:hAnsi="URW Palladio ITU"/>
        </w:rPr>
        <w:t>15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ññataro bhikkhu yena bhagavā tenupasaṅkami. Upasaṅkamitvā bhagavantaṃ abhivādetvā ekamantaṃ nisīdi. Ekamantaṃ nisinno kho so bhikkhu bhagavantaṃ etadavoca: indriyasampanno indriyasampannoti bhante, vuccati, kittāvatā nu kho bhante, indriyasampann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ndriye ce bhikkhu udayabbayānupassī-1 viharanto cakkhundriye nibbindati, nibbindaṃ virajjati, virāgā vimuccati, vimuttasmiṃ vimuttamiti ñāṇaṃ hoti. Khīṇā jāti, vusitaṃ brahmacariyaṃ, kataṃ karaṇīyaṃ, nāparaṃ itthattāyāti pajānāti. </w:t>
      </w:r>
    </w:p>
    <w:p>
      <w:pPr>
        <w:pStyle w:val="PlainText"/>
        <w:rPr/>
      </w:pPr>
      <w:r>
        <w:rPr>
          <w:rFonts w:cs="URW Palladio ITU" w:ascii="URW Palladio ITU" w:hAnsi="URW Palladio ITU"/>
        </w:rPr>
        <w:t xml:space="preserve">Sotindriye ce bhikkhu udayabbayānupassī viharanto sotindriye nibbindati, nibbindaṃ virajjati, virāgā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t xml:space="preserve">Ghānindriye ce bhikkhu udayabbayānupassī viharanto ghānindriye nibbindati, nibbindaṃ virajjati, virāgā vimuccati, vimuttasmiṃ vimuttamiti ñāṇaṃ hoti. Khīṇā jāti, vusitaṃ brahmacariyaṃ, kataṃ karaṇīyaṃ, nāparaṃ itthattāyāti pajānāti. </w:t>
      </w:r>
    </w:p>
    <w:p>
      <w:pPr>
        <w:pStyle w:val="PlainText"/>
        <w:rPr/>
      </w:pPr>
      <w:r>
        <w:rPr>
          <w:rFonts w:cs="URW Palladio ITU" w:ascii="URW Palladio ITU" w:hAnsi="URW Palladio ITU"/>
        </w:rPr>
        <w:t xml:space="preserve">Jivhindriye ce bhikkhu udayabbayānupassī viharanto jivhindriye nibbindati, nibbindaṃ virajjati, virāgā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t xml:space="preserve">Kāyindriye ce bhikkhu udayabbayānupassī viharanto kāyandriye nibbindati, nibbindaṃ virajjati, virāgā vimuccati, vimuttasmiṃ vimuttamiti ñāṇaṃ hoti. Khīṇā jāti, vusitaṃ brahmacariyaṃ, kataṃ karaṇīyaṃ, nāparaṃ itthattāyāti pajānāti. </w:t>
      </w:r>
    </w:p>
    <w:p>
      <w:pPr>
        <w:pStyle w:val="PlainText"/>
        <w:rPr/>
      </w:pPr>
      <w:r>
        <w:rPr>
          <w:rFonts w:cs="URW Palladio ITU" w:ascii="URW Palladio ITU" w:hAnsi="URW Palladio ITU"/>
        </w:rPr>
        <w:t xml:space="preserve">Manindriye ce bhikkhu udayabbayānupassī viharanto manindriye nibbindati, nibbindaṃ virajjati, virāgā vimuccati, vimuttasmiṃ vimuttamiti ñāṇaṃ hoti. Khīṇā jāti, vusitaṃ brahmacariyaṃ, kataṃ karaṇīyaṃ, nāparaṃ itthattāyāti pajānāti. Ettāvatā kho bhikkhu indriyasampan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5. 10</w:t>
      </w:r>
    </w:p>
    <w:p>
      <w:pPr>
        <w:pStyle w:val="PlainText"/>
        <w:rPr>
          <w:rFonts w:ascii="URW Palladio ITU" w:hAnsi="URW Palladio ITU" w:cs="URW Palladio ITU"/>
        </w:rPr>
      </w:pPr>
      <w:r>
        <w:rPr>
          <w:rFonts w:cs="URW Palladio ITU" w:ascii="URW Palladio ITU" w:hAnsi="URW Palladio ITU"/>
        </w:rPr>
        <w:t>Dhammakathikasuttaṃ</w:t>
      </w:r>
    </w:p>
    <w:p>
      <w:pPr>
        <w:pStyle w:val="PlainText"/>
        <w:rPr>
          <w:rFonts w:ascii="URW Palladio ITU" w:hAnsi="URW Palladio ITU" w:cs="URW Palladio ITU"/>
        </w:rPr>
      </w:pPr>
      <w:r>
        <w:rPr>
          <w:rFonts w:cs="URW Palladio ITU" w:ascii="URW Palladio ITU" w:hAnsi="URW Palladio ITU"/>
        </w:rPr>
        <w:t>15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41] [\q 141/]      atha kho aññataro bhikkhu yena bhagavā tenupasaṅkami. Upasaṅkamitvā bhagavantaṃ abhivādetvā ekamantaṃ nisīdi. Ekamantaṃ nisinno kho so bhikkhu bhagavantaṃ etadavoca: dhammakathiko dhammakathikoti bhante vuccati, kittāvatā nu kho bhante, dhammakathik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ssa ce bhikkhu nibbidāya virāgāya nirodhāya dhammaṃ deseti, dhammakathiko bhikkhūti alaṃ vacanāya; cakkhussa ce bhikkhu nibbidāya virāgāya nirodhāya paṭipanno hoti, dhammānudhammapaṭipanno bhikkhūti alaṃ vacanāya; cakkhussa ce bhikkhu nibbidā virāgā nirodhā anupādā vimutto hoti, diṭṭhadhammanibbānappatto bhikkhūti alaṃ vacanāya; </w:t>
      </w:r>
    </w:p>
    <w:p>
      <w:pPr>
        <w:pStyle w:val="PlainText"/>
        <w:rPr/>
      </w:pPr>
      <w:r>
        <w:rPr>
          <w:rFonts w:cs="URW Palladio ITU" w:ascii="URW Palladio ITU" w:hAnsi="URW Palladio ITU"/>
        </w:rPr>
        <w:t xml:space="preserve">Sotassa ce bhikkhu nibbidāya virāgāya nirodhāya dhammaṃ deseti, dhammakathiko bhikkhūti alaṃ vacanāya; sotassa ce bhikkhu nibbidāya virāgāya nirodhāya paṭipanno hoti, dhammānudhammapaṭipanno bhikkhūti alaṃ vacanāya; sotassa ce bhikkhu nibbidā virāgā nirodhā anupādā vimutto hoti, diṭṭhadhammanibbānappatto bhikkhūti alaṃ vacanāya; ghānassa ce bhikkhu nibbidāya virāgāya nirodhāya dhammaṃ deseti, dhammakathiko bhikkhūti alaṃ vacanāya; ghānassa ce bhikkhu nibbidāya virāgāya nirodhāya paṭipanno hoti, dhammānudhammapaṭipanno bhikkhūti alaṃ vacanāya; ghānassa ce bhikkhu nibbidā virāgā nirodhā anupādā vimutto hoti, diṭṭhadhammanibbānappatto bhikkhūti alaṃ vacanāya; jivhāya ce bhikkhu nibbidāya virāgāya nirodhāya dhammaṃ deseti, dhammakathiko bhikkhūti alaṃ vacanāya; jivhāya ce bhikkhu nibbidāya virāgāya nirodhāya paṭipanno hoti, dhammānudhammapaṭipanno bhikkhūti alaṃ vacanāya; jivhassa ce bhikkhu nibbidā virāgā nirodhā anupādā vimutto hoti, diṭṭhadhammanibbānappatto bhikkhūti alaṃ vacanāya; kāyassa ce bhikkhu nibbidāya virāgāya nirodhāya dhammaṃ deseti, dhammakathiko bhikkhūti alaṃ vacanāya; kāyassa ce bhikkhu nibbidāya virāgāya nirodhāya paṭipanno hoti, dhammānudhammapaṭipanno bhikkhūti alaṃ vacanāya; kāyassa ce bhikkhu nibbidā virāgā nirodhā anupādā vimutto hoti, diṭṭhadhammanibbānappatto bhikkhūti alaṃ vacanāya; manassa ce bhikkhu nibbidāya virāgāya nirodhāya dhammaṃ deseti, dhammakathiko bhikkhūti alaṃ vacanāya; manassa ce bhikkhu nibbidāya virāgāya nirodhāya paṭipanno hoti, dhammānudhammapaṭipanno bhikkhūti alaṃ vacanāya; manassa ce bhikkhu nibbidā virāgā nirodhā anupādā vimutto hoti, diṭṭhadhammanibbānappatto bhikkhūti alaṃ vacanāyāti. </w:t>
      </w:r>
    </w:p>
    <w:p>
      <w:pPr>
        <w:pStyle w:val="PlainText"/>
        <w:rPr>
          <w:rFonts w:ascii="URW Palladio ITU" w:hAnsi="URW Palladio ITU" w:cs="URW Palladio ITU"/>
        </w:rPr>
      </w:pPr>
      <w:r>
        <w:rPr>
          <w:rFonts w:cs="URW Palladio ITU" w:ascii="URW Palladio ITU" w:hAnsi="URW Palladio ITU"/>
        </w:rPr>
        <w:t xml:space="preserve">Navapurāṇavaggo pañca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Kammaṃ cattāri sappāyā anantevāsikimatthiyā</w:t>
      </w:r>
    </w:p>
    <w:p>
      <w:pPr>
        <w:pStyle w:val="PlainText"/>
        <w:rPr>
          <w:rFonts w:ascii="URW Palladio ITU" w:hAnsi="URW Palladio ITU" w:cs="URW Palladio ITU"/>
        </w:rPr>
      </w:pPr>
      <w:r>
        <w:rPr>
          <w:rFonts w:cs="URW Palladio ITU" w:ascii="URW Palladio ITU" w:hAnsi="URW Palladio ITU"/>
        </w:rPr>
        <w:t>Atthi nu kho pariyāyo indriyakathikena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vagguddāna:</w:t>
      </w:r>
    </w:p>
    <w:p>
      <w:pPr>
        <w:pStyle w:val="PlainText"/>
        <w:rPr>
          <w:rFonts w:ascii="URW Palladio ITU" w:hAnsi="URW Palladio ITU" w:cs="URW Palladio ITU"/>
        </w:rPr>
      </w:pPr>
      <w:r>
        <w:rPr>
          <w:rFonts w:cs="URW Palladio ITU" w:ascii="URW Palladio ITU" w:hAnsi="URW Palladio ITU"/>
        </w:rPr>
        <w:t>Yogakkhemañca lokañca gahapati devadahena ca</w:t>
      </w:r>
    </w:p>
    <w:p>
      <w:pPr>
        <w:pStyle w:val="PlainText"/>
        <w:rPr/>
      </w:pPr>
      <w:r>
        <w:rPr>
          <w:rFonts w:cs="URW Palladio ITU" w:ascii="URW Palladio ITU" w:hAnsi="URW Palladio ITU"/>
        </w:rPr>
        <w:t xml:space="preserve">Navapurāṇena paññāsaṃ tatiyaṃ tena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o paṇṇ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dayavyayānupassi - macha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Nandikkhayavaggo</w:t>
      </w:r>
    </w:p>
    <w:p>
      <w:pPr>
        <w:pStyle w:val="PlainText"/>
        <w:rPr>
          <w:rFonts w:ascii="URW Palladio ITU" w:hAnsi="URW Palladio ITU" w:cs="URW Palladio ITU"/>
        </w:rPr>
      </w:pPr>
      <w:r>
        <w:rPr>
          <w:rFonts w:cs="URW Palladio ITU" w:ascii="URW Palladio ITU" w:hAnsi="URW Palladio ITU"/>
        </w:rPr>
        <w:t>1. 16. 1</w:t>
      </w:r>
    </w:p>
    <w:p>
      <w:pPr>
        <w:pStyle w:val="PlainText"/>
        <w:rPr>
          <w:rFonts w:ascii="URW Palladio ITU" w:hAnsi="URW Palladio ITU" w:cs="URW Palladio ITU"/>
        </w:rPr>
      </w:pPr>
      <w:r>
        <w:rPr>
          <w:rFonts w:cs="URW Palladio ITU" w:ascii="URW Palladio ITU" w:hAnsi="URW Palladio ITU"/>
        </w:rPr>
        <w:t>Ajjhattanandikkhayaanicc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6. Sāvatthiyaṃ:</w:t>
      </w:r>
    </w:p>
    <w:p>
      <w:pPr>
        <w:pStyle w:val="PlainText"/>
        <w:rPr/>
      </w:pPr>
      <w:r>
        <w:rPr>
          <w:rFonts w:cs="URW Palladio ITU" w:ascii="URW Palladio ITU" w:hAnsi="URW Palladio ITU"/>
        </w:rPr>
        <w:t xml:space="preserve">[PTS Page 142] [\q 142/]      aniccaṃ yeva bhikkhave bhikkhu cakkhuṃ aniccanti passati. Sāssa-1 hoti sammādiṭṭhi, sammā passaṃ nibbindati, nandikkhayā rāgakkhayo rāgakkhayā nandikkhayo nandirāgakkhayā cittaṃ 'suvimuttanti' vuccati. </w:t>
      </w:r>
    </w:p>
    <w:p>
      <w:pPr>
        <w:pStyle w:val="PlainText"/>
        <w:rPr/>
      </w:pPr>
      <w:r>
        <w:rPr>
          <w:rFonts w:cs="URW Palladio ITU" w:ascii="URW Palladio ITU" w:hAnsi="URW Palladio ITU"/>
        </w:rPr>
        <w:t xml:space="preserve">Aniccaṃ yeva bhikkhave, bhikkhu sotaṃ aniccanti passati. Sāssa hoti sammādiṭṭhi, sammā passaṃ nibbindati, nandikkhayā rāgakkhayo rāgakkhayā nandikkhayo nandirāgakkhayā cittaṃ 'suvimuttanti' vuccati. </w:t>
      </w:r>
    </w:p>
    <w:p>
      <w:pPr>
        <w:pStyle w:val="PlainText"/>
        <w:rPr/>
      </w:pPr>
      <w:r>
        <w:rPr>
          <w:rFonts w:cs="URW Palladio ITU" w:ascii="URW Palladio ITU" w:hAnsi="URW Palladio ITU"/>
        </w:rPr>
        <w:t xml:space="preserve">Aniccaṃ yeva bhikkhave bhikkhu ghānaṃ aniccanti passati. Sāssa hoti sammādiṭṭhi, sammā passaṃ nibbindati, nandikkhayā rāgakkhayo rāgakkhayā nandikkhayo nandirāgakkhayā cittaṃ 'suvimuttanti' vuccati. </w:t>
      </w:r>
    </w:p>
    <w:p>
      <w:pPr>
        <w:pStyle w:val="PlainText"/>
        <w:rPr/>
      </w:pPr>
      <w:r>
        <w:rPr>
          <w:rFonts w:cs="URW Palladio ITU" w:ascii="URW Palladio ITU" w:hAnsi="URW Palladio ITU"/>
        </w:rPr>
        <w:t xml:space="preserve">Aniccaṃ yeva bhikkhave bhikkhu jivhaṃ aniccanti passati. Sāssa hoti sammādiṭṭhi, sammā passaṃ nibbindati, nandikkhayā rāgakkhayo rāgakkhayā nandikkhayo nandirāgakkhayā cittaṃ 'suvimuttanti' vuccati. </w:t>
      </w:r>
    </w:p>
    <w:p>
      <w:pPr>
        <w:pStyle w:val="PlainText"/>
        <w:rPr>
          <w:rFonts w:ascii="URW Palladio ITU" w:hAnsi="URW Palladio ITU" w:cs="URW Palladio ITU"/>
        </w:rPr>
      </w:pPr>
      <w:r>
        <w:rPr>
          <w:rFonts w:cs="URW Palladio ITU" w:ascii="URW Palladio ITU" w:hAnsi="URW Palladio ITU"/>
        </w:rPr>
        <w:t xml:space="preserve">Aniccaṃ yeva bhikkhave bhikkhu kāyaṃ aniccanti passati. Sāssa hoti sammādiṭṭhi, sammā passaṃ nibbindati, nandikkhayā rāgakkhayo rāgakkhayā nandikkhayo nandirāgakkhayā cittaṃ 'suvimuttanti' vuccati. </w:t>
      </w:r>
    </w:p>
    <w:p>
      <w:pPr>
        <w:pStyle w:val="PlainText"/>
        <w:rPr/>
      </w:pPr>
      <w:r>
        <w:rPr>
          <w:rFonts w:cs="URW Palladio ITU" w:ascii="URW Palladio ITU" w:hAnsi="URW Palladio ITU"/>
        </w:rPr>
        <w:t xml:space="preserve">Aniccaṃ yeva bhikkhave bhikkhu manaṃ aniccanti passati. Sāssa hoti sammādiṭṭhi, sammā passaṃ nibbindati, nandikkhayā rāgakkhayo rāgakkhayā nandikkhayo nandirāgakkhayā cittaṃ 'suvimuttanti' vuccati. </w:t>
      </w:r>
    </w:p>
    <w:p>
      <w:pPr>
        <w:pStyle w:val="PlainText"/>
        <w:rPr>
          <w:rFonts w:ascii="URW Palladio ITU" w:hAnsi="URW Palladio ITU" w:cs="URW Palladio ITU"/>
        </w:rPr>
      </w:pPr>
      <w:r>
        <w:rPr>
          <w:rFonts w:cs="URW Palladio ITU" w:ascii="URW Palladio ITU" w:hAnsi="URW Palladio ITU"/>
        </w:rPr>
        <w:t>1. 16. 2</w:t>
      </w:r>
    </w:p>
    <w:p>
      <w:pPr>
        <w:pStyle w:val="PlainText"/>
        <w:rPr>
          <w:rFonts w:ascii="URW Palladio ITU" w:hAnsi="URW Palladio ITU" w:cs="URW Palladio ITU"/>
        </w:rPr>
      </w:pPr>
      <w:r>
        <w:rPr>
          <w:rFonts w:cs="URW Palladio ITU" w:ascii="URW Palladio ITU" w:hAnsi="URW Palladio ITU"/>
        </w:rPr>
        <w:t>Bahiddhānandikkhayaanicc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eyeva bhikkhave bhikkhu rūpe aniccāti passati. Sāssa hoti sammādiṭṭhi, sammā passaṃ nibbindati, nandikkhayā rāgakkhayo rāgakkhayā nandikkhayo nandirāgakkhayā cittaṃ suvimuttanti vuccati. </w:t>
      </w:r>
    </w:p>
    <w:p>
      <w:pPr>
        <w:pStyle w:val="PlainText"/>
        <w:rPr/>
      </w:pPr>
      <w:r>
        <w:rPr>
          <w:rFonts w:cs="URW Palladio ITU" w:ascii="URW Palladio ITU" w:hAnsi="URW Palladio ITU"/>
        </w:rPr>
        <w:t xml:space="preserve">Anicceyeva bhikkhave bhikkhu sadde aniccāti passati. Sāssa hoti sammādiṭṭhi, sammā passaṃ nibbindati, nandikkhayā rāgakkhayo rāgakkhayā nandikkhayo nandirāgakkhayā cittaṃ suvimuttanti vuccati. </w:t>
      </w:r>
    </w:p>
    <w:p>
      <w:pPr>
        <w:pStyle w:val="PlainText"/>
        <w:rPr/>
      </w:pPr>
      <w:r>
        <w:rPr>
          <w:rFonts w:cs="URW Palladio ITU" w:ascii="URW Palladio ITU" w:hAnsi="URW Palladio ITU"/>
        </w:rPr>
        <w:t xml:space="preserve">Anicceyeva bhikkhave bhikkhu gandhe aniccāti passati. Sāssa hoti sammādiṭṭhi, sammā passaṃ nibbindati, nandikkhayā rāgakkhayo rāgakkhayā nandikkhayo nandirāgakkhayā cittaṃ suvimuttanti vuccati. </w:t>
      </w:r>
    </w:p>
    <w:p>
      <w:pPr>
        <w:pStyle w:val="PlainText"/>
        <w:rPr>
          <w:rFonts w:ascii="URW Palladio ITU" w:hAnsi="URW Palladio ITU" w:cs="URW Palladio ITU"/>
        </w:rPr>
      </w:pPr>
      <w:r>
        <w:rPr>
          <w:rFonts w:cs="URW Palladio ITU" w:ascii="URW Palladio ITU" w:hAnsi="URW Palladio ITU"/>
        </w:rPr>
        <w:t xml:space="preserve">Anicceyeva bhikkhave bhikkhu rase aniccāti passati. Sāssa hoti sammādiṭṭhi, sammā passaṃ nibbindati, nandikkhayā rāgakkhayo rāgakkhayā nandikkhayo nandirāgakkhayā cittaṃ suvimuttanti vuccati. </w:t>
      </w:r>
    </w:p>
    <w:p>
      <w:pPr>
        <w:pStyle w:val="PlainText"/>
        <w:rPr/>
      </w:pPr>
      <w:r>
        <w:rPr>
          <w:rFonts w:cs="URW Palladio ITU" w:ascii="URW Palladio ITU" w:hAnsi="URW Palladio ITU"/>
        </w:rPr>
        <w:t xml:space="preserve">Anicceyeva bhikkhave bhikkhu phoṭṭhabbe aniccāti passati. Sāssa hoti sammādiṭṭhi, sammā passaṃ nibbindati, nandikkhayā rāgakkhayo rāgakkhayā nandikkhayo nandirāgakkhayā cittaṃ suvimuttanti vuccati. </w:t>
      </w:r>
    </w:p>
    <w:p>
      <w:pPr>
        <w:pStyle w:val="PlainText"/>
        <w:rPr/>
      </w:pPr>
      <w:r>
        <w:rPr>
          <w:rFonts w:cs="URW Palladio ITU" w:ascii="URW Palladio ITU" w:hAnsi="URW Palladio ITU"/>
        </w:rPr>
        <w:t xml:space="preserve">Anicceyeva bhikkhave bhikkhu dhamme aniccāti passati. Sāssa hoti sammādiṭṭhi, sammā passaṃ nibbindati, nandikkhayā rāgakkhayo rāgakkhayā nandikkhayo nandirāgakkhayā cittaṃ suvimuttan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yaṃ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3</w:t>
      </w:r>
    </w:p>
    <w:p>
      <w:pPr>
        <w:pStyle w:val="PlainText"/>
        <w:rPr>
          <w:rFonts w:ascii="URW Palladio ITU" w:hAnsi="URW Palladio ITU" w:cs="URW Palladio ITU"/>
        </w:rPr>
      </w:pPr>
      <w:r>
        <w:rPr>
          <w:rFonts w:cs="URW Palladio ITU" w:ascii="URW Palladio ITU" w:hAnsi="URW Palladio ITU"/>
        </w:rPr>
        <w:t>Ajjhattanandikkhayayoniso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 Cakkhuṃ bhikkhave yoniso manasikarotha, cakkhuaniccatañca yathābhūtaṃ samanupassatha, cakkhuṃ bhikkhave bhikkhu yoniso manasikaronto cakkhuaniccatañca yathābhūtaṃ samanupassanto cakkhusmimpi nibbindati, nandikkhayā rāgakkhayo, rāgakkhayā nandikkhayo nandirāgakkhayā cittaṃ suvimuttan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3] [\q 143/]      sotaṃ bhikkhave yoniso manasikarotha, sotāniccatañca yathābhūtaṃ samanupassatha, sotaṃ bhikkhave bhikkhu yoniso manasikaronto sotāniccatañca yathābhūtaṃ samanupassanto sotasmimpi nibbindati, nandikkhayā rāgakkhayo, rāgakkhayā nandikkhayo nandirāgakkhayā cittaṃ suvimuttanti vuccati. </w:t>
      </w:r>
    </w:p>
    <w:p>
      <w:pPr>
        <w:pStyle w:val="PlainText"/>
        <w:rPr/>
      </w:pPr>
      <w:r>
        <w:rPr>
          <w:rFonts w:cs="URW Palladio ITU" w:ascii="URW Palladio ITU" w:hAnsi="URW Palladio ITU"/>
        </w:rPr>
        <w:t xml:space="preserve">Ghānaṃ bhikkhave yoniso manasikarotha, ghānāniccatañca yathābhūtaṃ samanupassatha, ghānaṃ bhikkhave bhikkhu yoniso manasikaronto ghānāniccatañca yathābhūtaṃ samanupassanto ghānasmimpi nibbindati, nandikkhayā rāgakkhayo, rāgakkhayā nandikkhayo nandirāgakkhayā cittaṃ suvimuttanti vuccati. </w:t>
      </w:r>
    </w:p>
    <w:p>
      <w:pPr>
        <w:pStyle w:val="PlainText"/>
        <w:rPr>
          <w:rFonts w:ascii="URW Palladio ITU" w:hAnsi="URW Palladio ITU" w:cs="URW Palladio ITU"/>
        </w:rPr>
      </w:pPr>
      <w:r>
        <w:rPr>
          <w:rFonts w:cs="URW Palladio ITU" w:ascii="URW Palladio ITU" w:hAnsi="URW Palladio ITU"/>
        </w:rPr>
        <w:t xml:space="preserve">Jivhaṃ bhikkhave yoniso manasikarotha, jivhāniccatañca yathābhūtaṃ samanupassatha, jivhaṃ bhikkhave bhikkhu yoniso manasikaronto jivhāniccatañca yathābhūtaṃ samanupassanto jivhāyapi nibbindati, nandikkhayā rāgakkhayo, rāgakkhayā nandikkhayo nandirāgakkhayā cittaṃ suvimuttan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ṃ bhikkhave yoniso manasikarotha, kāyāniccatañca yathābhūtaṃ samanupassatha, kāyaṃ bhikkhave bhikkhu yoniso manasikaronto kāyāniccatañca yathābhūtaṃ samanupassanto kāyasmimpi nibbindati, nandikkhayā rāgakkhayo, rāgakkhayā nandikkhayo nandirāgakkhayā cittaṃ suvimuttanti vuccati. </w:t>
      </w:r>
    </w:p>
    <w:p>
      <w:pPr>
        <w:pStyle w:val="PlainText"/>
        <w:rPr/>
      </w:pPr>
      <w:r>
        <w:rPr>
          <w:rFonts w:cs="URW Palladio ITU" w:ascii="URW Palladio ITU" w:hAnsi="URW Palladio ITU"/>
        </w:rPr>
        <w:t xml:space="preserve">Manaṃ bhikkhave yoniso manasikarotha, manāniccatañca yathābhūtaṃ samanupassatha, manaṃ bhikkhave bhikkhu yoniso manasikaronto manāniccatañca yathābhūtaṃ samanupassanto manasmimpi nibbindati, nandikkhayā rāgakkhayo, rāgakkhayā nandikkhayo nandirāgakkhayā cittaṃ suvimuttan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4</w:t>
      </w:r>
    </w:p>
    <w:p>
      <w:pPr>
        <w:pStyle w:val="PlainText"/>
        <w:rPr>
          <w:rFonts w:ascii="URW Palladio ITU" w:hAnsi="URW Palladio ITU" w:cs="URW Palladio ITU"/>
        </w:rPr>
      </w:pPr>
      <w:r>
        <w:rPr>
          <w:rFonts w:cs="URW Palladio ITU" w:ascii="URW Palladio ITU" w:hAnsi="URW Palladio ITU"/>
        </w:rPr>
        <w:t>Bahiddhā nandikkhayayonisosuttaṃ</w:t>
      </w:r>
    </w:p>
    <w:p>
      <w:pPr>
        <w:pStyle w:val="PlainText"/>
        <w:rPr>
          <w:rFonts w:ascii="URW Palladio ITU" w:hAnsi="URW Palladio ITU" w:cs="URW Palladio ITU"/>
        </w:rPr>
      </w:pPr>
      <w:r>
        <w:rPr>
          <w:rFonts w:cs="URW Palladio ITU" w:ascii="URW Palladio ITU" w:hAnsi="URW Palladio ITU"/>
        </w:rPr>
        <w:t>15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bhikkhave yoniso manasikarotha, rūpāniccatañca yathābhūtaṃ samanupassatha, rūpe bhikkhave bhikkhu yoniso manasikaronto rūpāniccatañca yathābhūtaṃ samanupassanto rūpesu nibbindati, nandikkhayā rāgakkhayo, rāgakkhayā nandikkhayo nandirāgakkhayā cittaṃ suvimuttan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e bhikkhave yoniso manasikarotha, saddāniccatañca yathābhūtaṃ samanupassatha, sadde bhikkhave bhikkhu yoniso manasikaronto saddāniccatañca yathābhūtaṃ samanupassanto saddesu nibbindati, nandikkhayā rāgakkhayo, rāgakkhayā nandikkhayo nandirāgakkhayā cittaṃ suvimuttanti vuccati. </w:t>
      </w:r>
    </w:p>
    <w:p>
      <w:pPr>
        <w:pStyle w:val="PlainText"/>
        <w:rPr/>
      </w:pPr>
      <w:r>
        <w:rPr>
          <w:rFonts w:cs="URW Palladio ITU" w:ascii="URW Palladio ITU" w:hAnsi="URW Palladio ITU"/>
        </w:rPr>
        <w:t xml:space="preserve">Gandhe bhikkhave yoniso manasikarotha, gandhāniccatañca yathābhūtaṃ samanupassatha, gandhe bhikkhave bhikkhu yoniso manasikaronto gandhāniccatañca yathābhūtaṃ samanupassanto gandhesu nibbindati, nandikkhayā rāgakkhayo, rāgakkhayā nandikkhayo nandirāgakkhayā cittaṃ suvimuttanti vuccati. </w:t>
      </w:r>
    </w:p>
    <w:p>
      <w:pPr>
        <w:pStyle w:val="PlainText"/>
        <w:rPr/>
      </w:pPr>
      <w:r>
        <w:rPr>
          <w:rFonts w:cs="URW Palladio ITU" w:ascii="URW Palladio ITU" w:hAnsi="URW Palladio ITU"/>
        </w:rPr>
        <w:t xml:space="preserve">Rase bhikkhave yoniso manasikarotha, rasāniccatañca yathābhūtaṃ samanupassatha, rase bhikkhave bhikkhu yoniso manasikaronto rasāniccatañca yathābhūtaṃ samanupassanto rasesu nibbindati, nandikkhayā rāgakkhayo, rāgakkhayā nandikkhayo nandirāgakkhayā cittaṃ suvimuttanti vuccati. </w:t>
      </w:r>
    </w:p>
    <w:p>
      <w:pPr>
        <w:pStyle w:val="PlainText"/>
        <w:rPr/>
      </w:pPr>
      <w:r>
        <w:rPr>
          <w:rFonts w:cs="URW Palladio ITU" w:ascii="URW Palladio ITU" w:hAnsi="URW Palladio ITU"/>
        </w:rPr>
        <w:t xml:space="preserve">Phoṭṭhabbe bhikkhave yoniso manasikarotha, phoṭṭhabbāniccatañca yathābhūtaṃ samanupassatha, phoṭṭhabbe bhikkhave bhikkhu yoniso manasikaronto phoṭṭhabbāniccatañca yathābhūtaṃ samanupassanto phoṭṭhabbesu nibbindati, nandikkhayā rāgakkhayo, rāgakkhayā nandikkhayo nandirāgakkhayā cittaṃ suvimuttanti vuccatīti. </w:t>
      </w:r>
    </w:p>
    <w:p>
      <w:pPr>
        <w:pStyle w:val="PlainText"/>
        <w:rPr/>
      </w:pPr>
      <w:r>
        <w:rPr>
          <w:rFonts w:cs="URW Palladio ITU" w:ascii="URW Palladio ITU" w:hAnsi="URW Palladio ITU"/>
        </w:rPr>
        <w:t xml:space="preserve">Dhamme bhikkhave yoniso manasikarotha, dhammāniccatañca yathābhūtaṃ samanupassatha, dhamme bhikkhave bhikkhu yoniso manasikaronto dhammāniccatañca yathābhūtaṃ samanupassanto dhammesu nibbindati, nandikkhayā rāgakkhayo, rāgakkhayā nandikkhayo nandirāgakkhayā cittaṃ suvimuttan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w:t>
      </w:r>
    </w:p>
    <w:p>
      <w:pPr>
        <w:pStyle w:val="PlainText"/>
        <w:rPr>
          <w:rFonts w:ascii="URW Palladio ITU" w:hAnsi="URW Palladio ITU" w:cs="URW Palladio ITU"/>
        </w:rPr>
      </w:pPr>
      <w:r>
        <w:rPr>
          <w:rFonts w:cs="URW Palladio ITU" w:ascii="URW Palladio ITU" w:hAnsi="URW Palladio ITU"/>
        </w:rPr>
        <w:t>Samādh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0. Ekaṃ samayaṃ bhagavā rājagahe viharati jīvakambavane. Tatra kho bhagavā bhikkhū āmantesi 'bhikkhavo'ti; bhadanteti te bhikkhū bhagavato paccassosuṃ, bhagavā etadavoca: samādhiṃ bhikkhave bhāvetha, samāhitassa bhikkhave [PTS Page 144] [\q 144/]      bhikkhuno yathābhūtaṃ okkhāyati. -1 Kiñca yathābhūtaṃ okkh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kkāyāti - sa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aniccanti yathābhūtaṃ okkhāyati, rūpā aniccāti yathābhūtaṃ okkhāyati, cakkhuviññāṇaṃ aniccanti yathābhūtaṃ okkhāyati, cakkhusamphasso aniccoti yathābhūtaṃ okkhāyati, yampidaṃ cakkhusamphassapaccayā uppajjati vedayitaṃ sukhaṃ vā dukkhaṃ vā adukkhamasukhaṃ vā tampi aniccanti yathābhūtaṃ okkhāyati. </w:t>
      </w:r>
    </w:p>
    <w:p>
      <w:pPr>
        <w:pStyle w:val="PlainText"/>
        <w:rPr/>
      </w:pPr>
      <w:r>
        <w:rPr>
          <w:rFonts w:cs="URW Palladio ITU" w:ascii="URW Palladio ITU" w:hAnsi="URW Palladio ITU"/>
        </w:rPr>
        <w:t xml:space="preserve">Sotaṃ aniccanti yathābhūtaṃ okkhāyati, saddā aniccāti yathābhūtaṃ okkhāyati, sotaviññāṇaṃ aniccanti yathābhūtaṃ okkhāyati, sotasamphasso aniccoti yathābhūtaṃ okkhāyati, yampidaṃ sotasamphassapaccayā uppajjati vedayitaṃ sukhaṃ vā dukkhaṃ vā adukkhamasukhaṃ vā tampi aniccanti yathābhūtaṃ okkhāyati. </w:t>
      </w:r>
    </w:p>
    <w:p>
      <w:pPr>
        <w:pStyle w:val="PlainText"/>
        <w:rPr/>
      </w:pPr>
      <w:r>
        <w:rPr>
          <w:rFonts w:cs="URW Palladio ITU" w:ascii="URW Palladio ITU" w:hAnsi="URW Palladio ITU"/>
        </w:rPr>
        <w:t xml:space="preserve">Ghānaṃ aniccanti yathābhūtaṃ okkhāyati, gandhā aniccāti yathābhūtaṃ okkhāyati, ghānaviññāṇaṃ aniccanti yathābhūtaṃ okkhāyati, ghānasamphasso aniccoti yathābhūtaṃ okkhāyati, yampidaṃ ghānasamphassapaccayā uppajjati vedayitaṃ sukhaṃ vā dukkhaṃ vā adukkhamasukhaṃ vā tampi aniccanti yathābhūtaṃ okkhāyati. </w:t>
      </w:r>
    </w:p>
    <w:p>
      <w:pPr>
        <w:pStyle w:val="PlainText"/>
        <w:rPr/>
      </w:pPr>
      <w:r>
        <w:rPr>
          <w:rFonts w:cs="URW Palladio ITU" w:ascii="URW Palladio ITU" w:hAnsi="URW Palladio ITU"/>
        </w:rPr>
        <w:t xml:space="preserve">Jivhā aniccanti yathābhūtaṃ okkhāyati, rasā aniccāti yathābhūtaṃ okkhāyati, jivhāviññāṇaṃ aniccanti yathābhūtaṃ okkhāyati, jivhāsamphasso aniccoti yathābhūtaṃ okkhāyati, yampidaṃ jivhāsamphassapaccayā uppajjati vedayitaṃ sukhaṃ vā dukkhaṃ vā adukkhamasukhaṃ vā tampi aniccanti yathābhūtaṃ okkhāyati. </w:t>
      </w:r>
    </w:p>
    <w:p>
      <w:pPr>
        <w:pStyle w:val="PlainText"/>
        <w:rPr/>
      </w:pPr>
      <w:r>
        <w:rPr>
          <w:rFonts w:cs="URW Palladio ITU" w:ascii="URW Palladio ITU" w:hAnsi="URW Palladio ITU"/>
        </w:rPr>
        <w:t xml:space="preserve">Kāyo aniccoti yathābhūtaṃ okkhāyati, phoṭṭhabbā aniccāti yathābhūtaṃ okkhāyati, kāyaviññāṇaṃ aniccanti yathābhūtaṃ okkhāyati, kāyasamphasso aniccoti yathābhūtaṃ okkhāyati, yampidaṃ kāyasamphassapaccayā uppajjati vedayitaṃ sukhaṃ vā dukkhaṃ vā adukkhamasukhaṃ vā tampi aniccanti yathābhūtaṃ okkhāyati. </w:t>
      </w:r>
    </w:p>
    <w:p>
      <w:pPr>
        <w:pStyle w:val="PlainText"/>
        <w:rPr/>
      </w:pPr>
      <w:r>
        <w:rPr>
          <w:rFonts w:cs="URW Palladio ITU" w:ascii="URW Palladio ITU" w:hAnsi="URW Palladio ITU"/>
        </w:rPr>
        <w:t xml:space="preserve">Mano aniccoti yathābhūtaṃ okkhāyati, dhammā aniccāti yathābhūtaṃ okkhāyati, manoviññāṇaṃ aniccanti yathābhūtaṃ okkhāyati, manosamphasso aniccoti yathābhūtaṃ okkhāyati, yampidaṃ manosamphassapaccayā uppajjati vedayitaṃ sukhaṃ vā dukkhaṃ vā adukkhamasukhaṃ vā tampi aniccanti yathābhūtaṃ okkhāyati. Samādhiṃ bhikkhave bhāvetha, samāhitassa bhikkhave bhikkhuno yathābhūtaṃ okkh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6</w:t>
      </w:r>
    </w:p>
    <w:p>
      <w:pPr>
        <w:pStyle w:val="PlainText"/>
        <w:rPr>
          <w:rFonts w:ascii="URW Palladio ITU" w:hAnsi="URW Palladio ITU" w:cs="URW Palladio ITU"/>
        </w:rPr>
      </w:pPr>
      <w:r>
        <w:rPr>
          <w:rFonts w:cs="URW Palladio ITU" w:ascii="URW Palladio ITU" w:hAnsi="URW Palladio ITU"/>
        </w:rPr>
        <w:t>Paṭisall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1. Ekaṃ samayaṃ bhagavā rājagahe viharati jīvakambavane. Tatra kho bhagavā bhikkhū āmantesi 'bhikkhavo'ti; bhadanteti te bhikkhū bhagavato paccassosuṃ, bhagavā etadavoca: paṭisallāne bhikkhave yogamāpajjatha, patisallīnassa bhikkhave bhikkhuno yathābhūtaṃ okkhāyati. -1 Kiñca yathābhūtaṃ okkhā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aniccanti yathābhūtaṃ okkhāyati, rūpā aniccāti yathābhūtaṃ okkhāyati, cakkhuviññāṇaṃ aniccanti yathābhūtaṃ okkhāyati, cakkhusamphasso aniccoti yathābhūtaṃ okkhāyati, yampidaṃ cakkhusamphassapaccayā uppajjati vedayitaṃ sukhaṃ vā dukkhaṃ vā adukkhamasukhaṃ vā tampi aniccanti yathābhūtaṃ okkh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aniccanti yathābhūtaṃ okkhāyati, saddā aniccāti yathābhūtaṃ okkhāyati, sotaviññāṇaṃ aniccanti yathābhūtaṃ okkhāyati, sotasamphasso aniccoti yathābhūtaṃ okkhāyati, yampidaṃ sotasamphassapaccayā uppajjati vedayitaṃ sukhaṃ vā dukkhaṃ vā adukkhamasukhaṃ vā tampi aniccanti yathābhūtaṃ okkhāyati. </w:t>
      </w:r>
    </w:p>
    <w:p>
      <w:pPr>
        <w:pStyle w:val="PlainText"/>
        <w:rPr/>
      </w:pPr>
      <w:r>
        <w:rPr>
          <w:rFonts w:cs="URW Palladio ITU" w:ascii="URW Palladio ITU" w:hAnsi="URW Palladio ITU"/>
        </w:rPr>
        <w:t xml:space="preserve">Ghānaṃ aniccanti yathābhūtaṃ okkhāyati, gandhā aniccāti yathābhūtaṃ okkhāyati, ghānaviññāṇaṃ aniccanti yathābhūtaṃ okkhāyati, ghānasamphasso aniccoti yathābhūtaṃ okkhāyati, yampidaṃ ghānasamphassapaccayā uppajjati vedayitaṃ sukhaṃ vā dukkhaṃ vā adukkhamasukhaṃ vā tampi aniccanti yathābhūtaṃ okkhāyati. </w:t>
      </w:r>
    </w:p>
    <w:p>
      <w:pPr>
        <w:pStyle w:val="PlainText"/>
        <w:rPr/>
      </w:pPr>
      <w:r>
        <w:rPr>
          <w:rFonts w:cs="URW Palladio ITU" w:ascii="URW Palladio ITU" w:hAnsi="URW Palladio ITU"/>
        </w:rPr>
        <w:t xml:space="preserve">Jivhā aniccanti yathābhūtaṃ okkhāyati, rasā aniccāti yathābhūtaṃ okkhāyati, jivhāviññāṇaṃ aniccanti yathābhūtaṃ okkhāyati, jivhāsamphasso aniccoti yathābhūtaṃ okkhāyati, yampidaṃ jivhāsamphassapaccayā uppajjati vedayitaṃ sukhaṃ vā dukkhaṃ vā adukkhamasukhaṃ vā tampi aniccanti yathābhūtaṃ okkhāyati. </w:t>
      </w:r>
    </w:p>
    <w:p>
      <w:pPr>
        <w:pStyle w:val="PlainText"/>
        <w:rPr/>
      </w:pPr>
      <w:r>
        <w:rPr>
          <w:rFonts w:cs="URW Palladio ITU" w:ascii="URW Palladio ITU" w:hAnsi="URW Palladio ITU"/>
        </w:rPr>
        <w:t xml:space="preserve">Kāyo aniccoti yathābhūtaṃ okkhāyati, phoṭṭhabbā aniccāti yathābhūtaṃ okkhāyati, kāyaviññāṇaṃ aniccanti yathābhūtaṃ okkhāyati, kāyasamphasso aniccoti yathābhūtaṃ okkhāyati, yampidaṃ kāyasamphassapaccayā uppajjati vedayitaṃ sukhaṃ vā dukkhaṃ vā adukkhamasukhaṃ vā tampi aniccanti yathābhūtaṃ okkhāyati. </w:t>
      </w:r>
    </w:p>
    <w:p>
      <w:pPr>
        <w:pStyle w:val="PlainText"/>
        <w:rPr/>
      </w:pPr>
      <w:r>
        <w:rPr>
          <w:rFonts w:cs="URW Palladio ITU" w:ascii="URW Palladio ITU" w:hAnsi="URW Palladio ITU"/>
        </w:rPr>
        <w:t>Mano aniccoti yathābhūtaṃ okkhāyati, dhammā aniccāti yathābhūtaṃ okkhāyati, manoviññāṇaṃ aniccanti yathābhūtaṃ okkhāyati, manosamphasso aniccoti yathābhūtaṃ okkhāyati, yampidaṃ manosamphassapaccayā uppajjati vedayitaṃ sukhaṃ vā dukkhaṃ [PTS Page 145] [\q 145/]      vā adukkhamasukhaṃ vā tampi aniccanti yathābhūtaṃ okkhāyati. Samādhiṃ bhikkhave bhāvetha, samāhitassa bhikkhave bhikkhuno yathābhūtaṃ okkhāyati, paṭisallāne bhikkhave yogamāpajjatha, paṭisallīnassa bhikkhave bhikkhuno yathābhūtaṃ okkhā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7</w:t>
      </w:r>
    </w:p>
    <w:p>
      <w:pPr>
        <w:pStyle w:val="PlainText"/>
        <w:rPr/>
      </w:pPr>
      <w:r>
        <w:rPr>
          <w:rFonts w:cs="URW Palladio ITU" w:ascii="URW Palladio ITU" w:hAnsi="URW Palladio ITU"/>
        </w:rPr>
        <w:t>Koṭṭhitaanicc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2. Atha kho āyasmā mahākoṭṭhito yena bhagavā tenupasaṅkami, upasaṅkamitvā bhagavantaṃ abhivādetvā ekamantaṃ nisīdi, ekamantaṃ nisinno kho āyasmā mahākoṭṭhito bhagavantaṃ etadavoca: sādhu me bhante, bhagavā saṅ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kkhāyati - sī 1. Paccakkhāyati -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koṭṭhita aniccaṃ, tatra te chando pahātabbo; kiñca koṭṭhita aniccaṃ, cakkhuṃ kho koṭṭhita aniccaṃ, tatra te chando pahātabbo. Rūpā aniccā, tatra te chando pahātabbo. Cakkhuviññāṇaṃ aniccaṃ tatra te chando pahātabbo. Cakkhusamphasso anicco, tatra te chando pahātabbo. Yampidaṃ cakkhusamphassapaccayā uppajjati vedayitaṃ sukhaṃ vā dukkhaṃ vā adukkhamasukhaṃ vā tampi aniccaṃ, tatra te chando pahātabbo. </w:t>
      </w:r>
    </w:p>
    <w:p>
      <w:pPr>
        <w:pStyle w:val="PlainText"/>
        <w:rPr/>
      </w:pPr>
      <w:r>
        <w:rPr>
          <w:rFonts w:cs="URW Palladio ITU" w:ascii="URW Palladio ITU" w:hAnsi="URW Palladio ITU"/>
        </w:rPr>
        <w:t xml:space="preserve">Sotaṃ kho koṭṭhita aniccaṃ, tatra te chando pahātabbo. Saddā aniccā, tatra te chando pahātabbo. Sotaviññāṇaṃ aniccaṃ tatra te chando pahātabbo. Sotasamphasso anicco, tatra te chando pahātabbo. Yampidaṃ sotasamphassapaccayā uppajjati vedayitaṃ sukhaṃ vā dukkhaṃ vā adukkhamasukhaṃ vā tampi aniccaṃ, tatra te chando pahātabbo. </w:t>
      </w:r>
    </w:p>
    <w:p>
      <w:pPr>
        <w:pStyle w:val="PlainText"/>
        <w:rPr>
          <w:rFonts w:ascii="URW Palladio ITU" w:hAnsi="URW Palladio ITU" w:cs="URW Palladio ITU"/>
        </w:rPr>
      </w:pPr>
      <w:r>
        <w:rPr>
          <w:rFonts w:cs="URW Palladio ITU" w:ascii="URW Palladio ITU" w:hAnsi="URW Palladio ITU"/>
        </w:rPr>
        <w:t xml:space="preserve">Ghānaṃ kho koṭṭhita aniccaṃ, tatra te chando pahātabbo. Gandhā aniccā, tatra te chando pahātabbo. Ghānaviññāṇaṃ aniccaṃ tatra te chando pahātabbo. Ghāna samphasso anicco, tatra te chando pahātabbo. Yampidaṃ ghānasamphassapaccayā uppajjati vedayitaṃ sukhaṃ vā dukkhaṃ vā adukkhamasukhaṃ vā tampi aniccaṃ, tatra te chando pahātabbo. </w:t>
      </w:r>
    </w:p>
    <w:p>
      <w:pPr>
        <w:pStyle w:val="PlainText"/>
        <w:rPr/>
      </w:pPr>
      <w:r>
        <w:rPr>
          <w:rFonts w:cs="URW Palladio ITU" w:ascii="URW Palladio ITU" w:hAnsi="URW Palladio ITU"/>
        </w:rPr>
        <w:t xml:space="preserve">Jivhā kho koṭṭhita aniccā, tatra te chando pahātabbo. Rasā aniccā, tatra te chando pahātabbo. Jivhāviññāṇaṃ aniccaṃ tatra te chando pahātabbo. Jivhāsamphasso anicco, tatra te chando pahātabbo. Yampidaṃ jivhāsamphassapaccayā uppajjati vedayitaṃ sukhaṃ vā dukkhaṃ vā adukkhamasukhaṃ vā tampi aniccaṃ, tatra te chando pahātabbo. </w:t>
      </w:r>
    </w:p>
    <w:p>
      <w:pPr>
        <w:pStyle w:val="PlainText"/>
        <w:rPr/>
      </w:pPr>
      <w:r>
        <w:rPr>
          <w:rFonts w:cs="URW Palladio ITU" w:ascii="URW Palladio ITU" w:hAnsi="URW Palladio ITU"/>
        </w:rPr>
        <w:t xml:space="preserve">Kāyo kho koṭṭhita anicco, tatra te chando pahātabbo. Phoṭṭhabbā aniccā, tatra te chando pahātabbo. Kāyaviññāṇaṃ aniccaṃ tatra te chando pahātabbo. Kāyasamphasso anicco, tatra te chando pahātabbo. Yampidaṃ kāyasamphassapaccayā uppajjati vedayitaṃ sukhaṃ vā dukkhaṃ vā adukkhamasukhaṃ vā tampi aniccaṃ, tatra te chando pahātabbo. </w:t>
      </w:r>
    </w:p>
    <w:p>
      <w:pPr>
        <w:pStyle w:val="PlainText"/>
        <w:rPr/>
      </w:pPr>
      <w:r>
        <w:rPr>
          <w:rFonts w:cs="URW Palladio ITU" w:ascii="URW Palladio ITU" w:hAnsi="URW Palladio ITU"/>
        </w:rPr>
        <w:t xml:space="preserve">Mano kho koṭṭhita anicco, tatra te chando pahātabbo. Dhammā aniccā, tatra te chando pahātabbo. Manoviññāṇaṃ aniccaṃ tatra te chando pahātabbo. Manosamphasso anicco, tatra te chando pahātabbo. Yampidaṃ [PTS Page 147] [\q 147/]      manosamphassapaccayā uppajjati vedayitaṃ sukhaṃ vā dukkhaṃ vā adukkhamasukhaṃ vā tampi aniccaṃ, tatra te chando pahātabbo. </w:t>
      </w:r>
    </w:p>
    <w:p>
      <w:pPr>
        <w:pStyle w:val="PlainText"/>
        <w:rPr>
          <w:rFonts w:ascii="URW Palladio ITU" w:hAnsi="URW Palladio ITU" w:cs="URW Palladio ITU"/>
        </w:rPr>
      </w:pPr>
      <w:r>
        <w:rPr>
          <w:rFonts w:cs="URW Palladio ITU" w:ascii="URW Palladio ITU" w:hAnsi="URW Palladio ITU"/>
        </w:rPr>
        <w:t xml:space="preserve">Yaṃ kho koṭṭhita, aniccaṃ, tatra te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w:t>
      </w:r>
    </w:p>
    <w:p>
      <w:pPr>
        <w:pStyle w:val="PlainText"/>
        <w:rPr/>
      </w:pPr>
      <w:r>
        <w:rPr>
          <w:rFonts w:cs="URW Palladio ITU" w:ascii="URW Palladio ITU" w:hAnsi="URW Palladio ITU"/>
        </w:rPr>
        <w:t>Koṭṭhita dukkha suttaṃ</w:t>
      </w:r>
    </w:p>
    <w:p>
      <w:pPr>
        <w:pStyle w:val="PlainText"/>
        <w:rPr>
          <w:rFonts w:ascii="URW Palladio ITU" w:hAnsi="URW Palladio ITU" w:cs="URW Palladio ITU"/>
        </w:rPr>
      </w:pPr>
      <w:r>
        <w:rPr>
          <w:rFonts w:cs="URW Palladio ITU" w:ascii="URW Palladio ITU" w:hAnsi="URW Palladio ITU"/>
        </w:rPr>
        <w:t>163. [PTS Page 146] [\q 14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46] [\q 146/]      ekamantaṃ nisinno kho āyasmā mahākoṭṭhito bhagavantaṃ etadavoca: sādhu me bhante bhagavā saṅkhittena dhammaṃ desetu. Yamahaṃ bhagavato dhammaṃ sutvā eko vūpakaṭṭho appamatto ātāpi pahitatto vihareyyanti. </w:t>
      </w:r>
    </w:p>
    <w:p>
      <w:pPr>
        <w:pStyle w:val="PlainText"/>
        <w:rPr/>
      </w:pPr>
      <w:r>
        <w:rPr>
          <w:rFonts w:cs="URW Palladio ITU" w:ascii="URW Palladio ITU" w:hAnsi="URW Palladio ITU"/>
        </w:rPr>
        <w:t xml:space="preserve">Yaṃ kho koṭṭhita dukkhaṃ, tatra te chando pahātabbo; kiñca koṭṭhita, dukkhaṃ, cakkhuṃ kho koṭṭhita dukkhaṃ, tatra te chando pahātabbo. Rūpā dukkhā, tatra te chando pahātabbo. Cakkhuviññāṇaṃ dukkhaṃ tatra te chando pahātabbo. Cakkhusamphasso dukkho, tatra te chando pahātabbo. Yampidaṃ cakkhusamphassapaccayā uppajjati vedayitaṃ sukhaṃ vā dukkhaṃ vā adukkhamasukhaṃ vā tampi dukkhaṃ, tatra te chando pah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kho koṭṭhita dukkhaṃ, tatra te chando pahātabbo. Saddā dukkhā, tatra te chando pahātabbo. Sotaviññāṇaṃ dukkhaṃ tatra te chando pahātabbo. Sotasamphasso dukkho, tatra te chando pahātabbo. Yampidaṃ sotasamphassapaccayā uppajjati vedayitaṃ sukhaṃ vā dukkhaṃ vā adukkhamasukhaṃ vā tampi dukkhaṃ, tatra te chando pahātabbo. </w:t>
      </w:r>
    </w:p>
    <w:p>
      <w:pPr>
        <w:pStyle w:val="PlainText"/>
        <w:rPr/>
      </w:pPr>
      <w:r>
        <w:rPr>
          <w:rFonts w:cs="URW Palladio ITU" w:ascii="URW Palladio ITU" w:hAnsi="URW Palladio ITU"/>
        </w:rPr>
        <w:t xml:space="preserve">Ghānaṃ kho koṭṭhita dukkhaṃ, tatra te chando pahātabbo. Gandhā dukkhā, tatra te chando pahātabbo. Ghānaviññāṇaṃ dukkhaṃ tatra te chando pahātabbo. Ghānasamphasso dukkho, tatra te chando pahātabbo. Yampidaṃ ghānasamphassapaccayā uppajjati vedayitaṃ sukhaṃ vā dukkhaṃ vā adukkhamasukhaṃ vā tampi dukkhaṃ, tatra te chando pahātabbo. </w:t>
      </w:r>
    </w:p>
    <w:p>
      <w:pPr>
        <w:pStyle w:val="PlainText"/>
        <w:rPr/>
      </w:pPr>
      <w:r>
        <w:rPr>
          <w:rFonts w:cs="URW Palladio ITU" w:ascii="URW Palladio ITU" w:hAnsi="URW Palladio ITU"/>
        </w:rPr>
        <w:t xml:space="preserve">Jivhā kho koṭṭhita dukkhā, tatra te chando pahātabbo. Rasā dukkhā, tatra te chando pahātabbo. Jivhāviññāṇaṃ dukkhaṃ tatra te chando pahātabbo. Jivhāsamphasso dukkho, tatra te chando pahātabbo. Yampidaṃ jivhāsamphassapaccayā uppajjati vedayitaṃ sukhaṃ vā dukkhaṃ vā adukkhamasukhaṃ vā tampi dukkhaṃ, tatra te chando pahātabbo. </w:t>
      </w:r>
    </w:p>
    <w:p>
      <w:pPr>
        <w:pStyle w:val="PlainText"/>
        <w:rPr/>
      </w:pPr>
      <w:r>
        <w:rPr>
          <w:rFonts w:cs="URW Palladio ITU" w:ascii="URW Palladio ITU" w:hAnsi="URW Palladio ITU"/>
        </w:rPr>
        <w:t xml:space="preserve">Kāyo kho koṭṭhita dukkho, tatra te chando pahātabbo. Phoṭṭhabba dukkhā, tatra te chando pahātabbo. Kāyaviññāṇaṃ dukkhaṃ tatra te chando pahātabbo. Kāyasamphasso dukkho, tatra te chando pahātabbo. Yampidaṃ kāyasamphassapaccayā uppajjati vedayitaṃ sukhaṃ vā dukkhaṃ vā adukkhamasukhaṃ vā tampi dukkhaṃ, tatra te chando pahātabbo. </w:t>
      </w:r>
    </w:p>
    <w:p>
      <w:pPr>
        <w:pStyle w:val="PlainText"/>
        <w:rPr/>
      </w:pPr>
      <w:r>
        <w:rPr>
          <w:rFonts w:cs="URW Palladio ITU" w:ascii="URW Palladio ITU" w:hAnsi="URW Palladio ITU"/>
        </w:rPr>
        <w:t xml:space="preserve">Mano kho koṭṭhita dukkho, tatra te chando pahātabbo. Dhammā dukkhā, tatra te chando pahātabbo. Manoviññāṇaṃ dukkhaṃ tatra te chando pahātabbo. Manosamphasso dukkho, tatra te chando pahātabbo. Yampidaṃ manosamphassapaccayā uppajjati vedayitaṃ sukhaṃ vā dukkhaṃ vā adukkhamasukhaṃ vā tampi dukkhaṃ, tatra te chando pahātabbo. </w:t>
      </w:r>
    </w:p>
    <w:p>
      <w:pPr>
        <w:pStyle w:val="PlainText"/>
        <w:rPr>
          <w:rFonts w:ascii="URW Palladio ITU" w:hAnsi="URW Palladio ITU" w:cs="URW Palladio ITU"/>
        </w:rPr>
      </w:pPr>
      <w:r>
        <w:rPr>
          <w:rFonts w:cs="URW Palladio ITU" w:ascii="URW Palladio ITU" w:hAnsi="URW Palladio ITU"/>
        </w:rPr>
        <w:t xml:space="preserve">Yaṃ kho koṭṭhita, dukkhaṃ, tatra te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9. </w:t>
      </w:r>
    </w:p>
    <w:p>
      <w:pPr>
        <w:pStyle w:val="PlainText"/>
        <w:rPr>
          <w:rFonts w:ascii="URW Palladio ITU" w:hAnsi="URW Palladio ITU" w:cs="URW Palladio ITU"/>
        </w:rPr>
      </w:pPr>
      <w:r>
        <w:rPr>
          <w:rFonts w:cs="URW Palladio ITU" w:ascii="URW Palladio ITU" w:hAnsi="URW Palladio ITU"/>
        </w:rPr>
        <w:t>Koṭṭhita anattasuttaṃ</w:t>
      </w:r>
    </w:p>
    <w:p>
      <w:pPr>
        <w:pStyle w:val="PlainText"/>
        <w:rPr>
          <w:rFonts w:ascii="URW Palladio ITU" w:hAnsi="URW Palladio ITU" w:cs="URW Palladio ITU"/>
        </w:rPr>
      </w:pPr>
      <w:r>
        <w:rPr>
          <w:rFonts w:cs="URW Palladio ITU" w:ascii="URW Palladio ITU" w:hAnsi="URW Palladio ITU"/>
        </w:rPr>
        <w:t>16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o kho āyasmā mahākoṭṭhito bhagavantaṃ etadavoca: sādhu me bhante bhagavā saṅkhittena dhammaṃ desetu yamahaṃ bhagavato dhammaṃ sutvā eko vūpakaṭṭho appamatto ātāpi pahitatto vihareyyanti. </w:t>
      </w:r>
    </w:p>
    <w:p>
      <w:pPr>
        <w:pStyle w:val="PlainText"/>
        <w:rPr/>
      </w:pPr>
      <w:r>
        <w:rPr>
          <w:rFonts w:cs="URW Palladio ITU" w:ascii="URW Palladio ITU" w:hAnsi="URW Palladio ITU"/>
        </w:rPr>
        <w:t xml:space="preserve">Yo kho koṭṭhita anattā, tatra te chando pahātabbo, ko ca koṭṭhita anattā, cakkhuṃ kho koṭṭhita anattā, tatra te chando pahātabbo. Rūpā anattā, tatra te chando pahātabbo. Cakkhuviññāṇaṃ anattā tatra te chando pahātabbo. Cakkhusamphasso anattā, tatra te chando pahātabbo. Yampidaṃ cakkhusamphassapaccayā uppajjati vedayitaṃ sukhaṃ vā dukkhaṃ vā adukkhamasukhaṃ vā tampi anattā, tatra te chando pah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kho koṭṭhita anattā, tatra te chando pahātabbo. Saddā anattā, tatra te chando pahātabbo. Sotaviññāṇaṃ anattā tatra te chando pahātabbo. Sotasamphasso anattā, tatra te chando pahātabbo. Yampidaṃ sotasamphassapaccayā uppajjati vedayitaṃ sukhaṃ vā dukkhaṃ vā adukkhamasukhaṃ vā tampi anattā, tatra te chando pahātabbo. </w:t>
      </w:r>
    </w:p>
    <w:p>
      <w:pPr>
        <w:pStyle w:val="PlainText"/>
        <w:rPr/>
      </w:pPr>
      <w:r>
        <w:rPr>
          <w:rFonts w:cs="URW Palladio ITU" w:ascii="URW Palladio ITU" w:hAnsi="URW Palladio ITU"/>
        </w:rPr>
        <w:t xml:space="preserve">Ghānaṃ kho koṭṭhita anattā, tatra te chando pahātabbo. Gandhā anattā, tatra te chando pahātabbo. Ghānaviññāṇaṃ anattā tatra te chando pahātabbo. Ghānasamphasso anattā, tatra te chando pahātabbo. Yampidaṃ ghānasamphassapaccayā uppajjati vedayitaṃ sukhaṃ vā dukkhaṃ vā adukkhamasukhaṃ vā tampi anattā, tatra te chando pahātabbo. </w:t>
      </w:r>
    </w:p>
    <w:p>
      <w:pPr>
        <w:pStyle w:val="PlainText"/>
        <w:rPr/>
      </w:pPr>
      <w:r>
        <w:rPr>
          <w:rFonts w:cs="URW Palladio ITU" w:ascii="URW Palladio ITU" w:hAnsi="URW Palladio ITU"/>
        </w:rPr>
        <w:t xml:space="preserve">Jivhā kho koṭṭhita anattā, tatra te chando pahātabbo. Rasā anattā, tatra te chando pahātabbo. Jivhāviññāṇaṃ anattā tatra te chando pahātabbo. Jivhāsamphasso anattā, tatra te chando pahātabbo. Yampidaṃ jivhāsamphassapaccayā uppajjati vedayitaṃ sukhaṃ vā dukkhaṃ vā adukkhamasukhaṃ vā tampi anattā, tatra te chando pahātabbo. </w:t>
      </w:r>
    </w:p>
    <w:p>
      <w:pPr>
        <w:pStyle w:val="PlainText"/>
        <w:rPr/>
      </w:pPr>
      <w:r>
        <w:rPr>
          <w:rFonts w:cs="URW Palladio ITU" w:ascii="URW Palladio ITU" w:hAnsi="URW Palladio ITU"/>
        </w:rPr>
        <w:t xml:space="preserve">Kāyo kho koṭṭhita anattā, tatra te chando pahātabbo. Phoṭṭhabbā anattā, tatra te chando pahātabbo. Kāyaviññāṇaṃ anattā, tatra te chando pahātabbo. Kāyasamphasso anattā, tatra te chando pahātabbo. Yampidaṃ kāyasamphassapaccayā uppajjati vedayitaṃ sukhaṃ vā dukkhaṃ vā adukkhamasukhaṃ vā tampi anattā, tatra te chando pahātabbo. </w:t>
      </w:r>
    </w:p>
    <w:p>
      <w:pPr>
        <w:pStyle w:val="PlainText"/>
        <w:rPr/>
      </w:pPr>
      <w:r>
        <w:rPr>
          <w:rFonts w:cs="URW Palladio ITU" w:ascii="URW Palladio ITU" w:hAnsi="URW Palladio ITU"/>
        </w:rPr>
        <w:t xml:space="preserve">Mano kho koṭṭhita anattā, tatra te chando pahātabbo. Dhammā anattā, tatra te chando pahātabbo. Manoviññāṇaṃ anattā, tatra te chando pahātabbo. Manosamphasso anattā, tatra te chando pahātabbo. Yampidaṃ manosamphassapaccayā uppajjati vedayitaṃ sukhaṃ vā dukkhaṃ vā adukkhamasukhaṃ vā tampi anattā, tatra te chando pahātabbo. </w:t>
      </w:r>
    </w:p>
    <w:p>
      <w:pPr>
        <w:pStyle w:val="PlainText"/>
        <w:rPr>
          <w:rFonts w:ascii="URW Palladio ITU" w:hAnsi="URW Palladio ITU" w:cs="URW Palladio ITU"/>
        </w:rPr>
      </w:pPr>
      <w:r>
        <w:rPr>
          <w:rFonts w:cs="URW Palladio ITU" w:ascii="URW Palladio ITU" w:hAnsi="URW Palladio ITU"/>
        </w:rPr>
        <w:t xml:space="preserve">Yo kho koṭṭhita, anattā, tatra te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0</w:t>
      </w:r>
    </w:p>
    <w:p>
      <w:pPr>
        <w:pStyle w:val="PlainText"/>
        <w:rPr>
          <w:rFonts w:ascii="URW Palladio ITU" w:hAnsi="URW Palladio ITU" w:cs="URW Palladio ITU"/>
        </w:rPr>
      </w:pPr>
      <w:r>
        <w:rPr>
          <w:rFonts w:cs="URW Palladio ITU" w:ascii="URW Palladio ITU" w:hAnsi="URW Palladio ITU"/>
        </w:rPr>
        <w:t>Micchādiṭṭhippah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5. Atha kho aññataro bhikkhu yena bhagavā tenupasaṅkami. Upasaṅkamitvā ekamantaṃ nisīdi. Ekamantaṃ nisinno kho so bhikkhū bhagavantaṃ etadavoca: kathannu kho bhante jānato kathaṃ passato micchādiṭṭhi pahīy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92] [\x 292/]      cakkhuṃ kho bhikkhū aniccato jānato passato micchādiṭṭhi pahīyati. Rūpe aniccato jānato passato micchādiṭṭhi pahīyati. Cakkhuviññāṇaṃ aniccato jānato passato micchādiṭṭhi pahīyati, cakkhusamphassaṃ aniccato jānato passato micchādiṭṭhi pahīyati, yampidaṃ cakkhusamphassapaccayā uppajjati vedayitaṃ sukhaṃ vā dukkhaṃ vā adukkhamasukhaṃ vā tampi aniccato jānato passato micchādiṭṭhi pahī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aniccato jānato passato micchādiṭṭhi pahīyati. Sadde aniccato jānato passato micchādiṭṭhi pahīyati. Sotaviññāṇaṃ aniccato jānato passato micchādiṭṭhi pahīyati, sotasamphassaṃ aniccato jānato passato micchādiṭṭhi pahīyati, yampidaṃ sotasamphassapaccayā uppajjati vedayitaṃ sukhaṃ vā dukkhaṃ vā adukkhamasukhaṃ vā tampi aniccato jānato passato micchādiṭṭhi pahīyati. </w:t>
      </w:r>
    </w:p>
    <w:p>
      <w:pPr>
        <w:pStyle w:val="PlainText"/>
        <w:rPr/>
      </w:pPr>
      <w:r>
        <w:rPr>
          <w:rFonts w:cs="URW Palladio ITU" w:ascii="URW Palladio ITU" w:hAnsi="URW Palladio ITU"/>
        </w:rPr>
        <w:t xml:space="preserve">Ghānaṃ aniccato jānato passato micchādiṭṭhi pahīyati. Gandhe aniccato jānato passato micchādiṭṭhi pahīyati. Ghānaviññāṇaṃ aniccato jānato passato micchādiṭṭhi pahīyati, ghānasamphassaṃ aniccato jānato passato micchādiṭṭhi pahīyati, yampidaṃ ghānasamphassapaccayā uppajjati vedayitaṃ sukhaṃ vā dukkhaṃ vā adukkhamasukhaṃ vā tampi aniccato jānato passato micchādiṭṭhi pahīyati. </w:t>
      </w:r>
    </w:p>
    <w:p>
      <w:pPr>
        <w:pStyle w:val="PlainText"/>
        <w:rPr>
          <w:rFonts w:ascii="URW Palladio ITU" w:hAnsi="URW Palladio ITU" w:cs="URW Palladio ITU"/>
        </w:rPr>
      </w:pPr>
      <w:r>
        <w:rPr>
          <w:rFonts w:cs="URW Palladio ITU" w:ascii="URW Palladio ITU" w:hAnsi="URW Palladio ITU"/>
        </w:rPr>
        <w:t xml:space="preserve">Jivhaṃ aniccato jānato passato micchādiṭṭhi pahīyati. Rase aniccato jānato passato micchādiṭṭhi pahīyati. Jivhāviññāṇaṃ aniccato jānato passato micchādiṭṭhi pahīyati, jivhāsamphassaṃ aniccato jānato passato micchādiṭṭhi pahīyati, yampidaṃ jivhāsamphassapaccayā uppajjati vedayitaṃ sukhaṃ vā dukkhaṃ vā adukkhamasukhaṃ vā tampi aniccato jānato passato micchādiṭṭhi pahīyati. </w:t>
      </w:r>
    </w:p>
    <w:p>
      <w:pPr>
        <w:pStyle w:val="PlainText"/>
        <w:rPr/>
      </w:pPr>
      <w:r>
        <w:rPr>
          <w:rFonts w:cs="URW Palladio ITU" w:ascii="URW Palladio ITU" w:hAnsi="URW Palladio ITU"/>
        </w:rPr>
        <w:t xml:space="preserve">Kāyaṃ aniccato jānato passato micchādiṭṭhi pahīyati. Phoṭṭhabbe aniccato jānato passato micchādiṭṭhi pahīyati. Kāyaviññāṇaṃ aniccato jānato passato micchādiṭṭhi pahīyati, kāyasamphassaṃ aniccato jānato passato micchādiṭṭhi pahīyati, yampidaṃ kāyasamphassapaccayā uppajjati vedayitaṃ sukhaṃ vā dukkhaṃ vā adukkhamasukhaṃ vā tampi aniccato jānato passato micchādiṭṭhi pahīyati. </w:t>
      </w:r>
    </w:p>
    <w:p>
      <w:pPr>
        <w:pStyle w:val="PlainText"/>
        <w:rPr/>
      </w:pPr>
      <w:r>
        <w:rPr>
          <w:rFonts w:cs="URW Palladio ITU" w:ascii="URW Palladio ITU" w:hAnsi="URW Palladio ITU"/>
        </w:rPr>
        <w:t xml:space="preserve">Manaṃ aniccato jānato passato micchādiṭṭhi pahīyati. Dhamme aniccato jānato passato micchādiṭṭhi pahīyati. Manoviññāṇaṃ aniccato jānato passato micchādiṭṭhi pahīyati, manosamphassaṃ aniccato jānato passato micchādiṭṭhi pahīyati, yampidaṃ manosamphassapaccayā uppajjati vedayitaṃ sukhaṃ vā dukkhaṃ vā adukkhamasukhaṃ vā tampi aniccato jānato passato micchādiṭṭhi pahīyati. </w:t>
      </w:r>
    </w:p>
    <w:p>
      <w:pPr>
        <w:pStyle w:val="PlainText"/>
        <w:rPr>
          <w:rFonts w:ascii="URW Palladio ITU" w:hAnsi="URW Palladio ITU" w:cs="URW Palladio ITU"/>
        </w:rPr>
      </w:pPr>
      <w:r>
        <w:rPr>
          <w:rFonts w:cs="URW Palladio ITU" w:ascii="URW Palladio ITU" w:hAnsi="URW Palladio ITU"/>
        </w:rPr>
        <w:t xml:space="preserve">Evaṃ kho bhikkhu jānato evaṃ passato micchādiṭṭhi pah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11</w:t>
      </w:r>
    </w:p>
    <w:p>
      <w:pPr>
        <w:pStyle w:val="PlainText"/>
        <w:rPr/>
      </w:pPr>
      <w:r>
        <w:rPr>
          <w:rFonts w:cs="URW Palladio ITU" w:ascii="URW Palladio ITU" w:hAnsi="URW Palladio ITU"/>
        </w:rPr>
        <w:t>Sakkāyadiṭṭhippahānasuttaṃ</w:t>
      </w:r>
    </w:p>
    <w:p>
      <w:pPr>
        <w:pStyle w:val="PlainText"/>
        <w:rPr>
          <w:rFonts w:ascii="URW Palladio ITU" w:hAnsi="URW Palladio ITU" w:cs="URW Palladio ITU"/>
        </w:rPr>
      </w:pPr>
      <w:r>
        <w:rPr>
          <w:rFonts w:cs="URW Palladio ITU" w:ascii="URW Palladio ITU" w:hAnsi="URW Palladio ITU"/>
        </w:rPr>
        <w:t>16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nisinno kho so bhikkhu bhagavantaṃ etadavoca: kathannu kho bhante jānato kathaṃ passato sakkāyadiṭṭhi pahīy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kho bhikkhū dukkhato jānato passato sakkāyadiṭṭhi pahīyati. Rūpe dukkhato jānato passato sakkāyadiṭṭhi pahīyati. Cakkhuviññāṇaṃ dukkhato jānato passato sakkāyadiṭṭhi pahīyati, cakkhusamphassaṃ dukkhato jānato passato sakkāyadiṭṭhi pahīyati, yampidaṃ cakkhusamphassapaccayā uppajjati vedayitaṃ sukhaṃ vā dukkhaṃ vā adukkhamasukhaṃ vā tampi dukkhato jānato passato sakkāyadiṭṭhi pah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dukkhato jānato passato sakkāyadiṭṭhi pahīyati. Sadde dukkhato jānato passato sakkāyadiṭṭhi pahīyati. Sotaviññāṇaṃ dukkhato jānato passato sakkāyadiṭṭhi pahīyati, sotasamphassaṃ dukkhato jānato passato sakkāyadiṭṭhi pahīyati, yampidaṃ sotasamphassapaccayā uppajjati vedayitaṃ sukhaṃ vā dukkhaṃ vā adukkhamasukhaṃ vā tampi dukkhato jānato passato sakkāyadiṭṭhi pahīyati. </w:t>
      </w:r>
    </w:p>
    <w:p>
      <w:pPr>
        <w:pStyle w:val="PlainText"/>
        <w:rPr/>
      </w:pPr>
      <w:r>
        <w:rPr>
          <w:rFonts w:cs="URW Palladio ITU" w:ascii="URW Palladio ITU" w:hAnsi="URW Palladio ITU"/>
        </w:rPr>
        <w:t xml:space="preserve">Ghānaṃ dukkhato jānato passato sakkāyadiṭṭhi pahīyati. Gandhe dukkhato jānato passato sakkāyadiṭṭhi pahīyati. Ghānaviññāṇaṃ dukkhato jānato passato sakkāyadiṭṭhi pahīyati, ghānasamphassaṃ dukkhato jānato passato sakkāyadiṭṭhi pahīyati, yampidaṃ ghānasamphassapaccayā uppajjati vedayitaṃ sukhaṃ vā dukkhaṃ vā adukkhamasukhaṃ vā tampi dukkhato jānato passato sakkāyadiṭṭhi pahīyati. </w:t>
      </w:r>
    </w:p>
    <w:p>
      <w:pPr>
        <w:pStyle w:val="PlainText"/>
        <w:rPr>
          <w:rFonts w:ascii="URW Palladio ITU" w:hAnsi="URW Palladio ITU" w:cs="URW Palladio ITU"/>
        </w:rPr>
      </w:pPr>
      <w:r>
        <w:rPr>
          <w:rFonts w:cs="URW Palladio ITU" w:ascii="URW Palladio ITU" w:hAnsi="URW Palladio ITU"/>
        </w:rPr>
        <w:t xml:space="preserve">Jivhaṃ dukkhato jānato passato sakkāyadiṭṭhi pahīyati. Rase dukkhato jānato passato sakkāyadiṭṭhi pahīyati. Jivhāviññāṇaṃ dukkhato jānato passato sakkāyadiṭṭhi pahīyati, jivhāsamphassaṃ dukkhato jānato passato sakkāyadiṭṭhi pahīyati, yampidaṃ jivhāsamphassapaccayā uppajjati vedayitaṃ sukhaṃ vā dukkhaṃ vā adukkhamasukhaṃ vā tampi dukkhato jānato passato sakkāyadiṭṭhi pahīyati. </w:t>
      </w:r>
    </w:p>
    <w:p>
      <w:pPr>
        <w:pStyle w:val="PlainText"/>
        <w:rPr/>
      </w:pPr>
      <w:r>
        <w:rPr>
          <w:rFonts w:cs="URW Palladio ITU" w:ascii="URW Palladio ITU" w:hAnsi="URW Palladio ITU"/>
        </w:rPr>
        <w:t xml:space="preserve">Kāyaṃ dukkhato jānato passato sakkāyadiṭṭhi pahīyati. Phoṭṭhabbe dukkhato jānato passato sakkāyadiṭṭhi pahīyati. Kāyaviññāṇaṃ dukkhato jānato passato sakkāyadiṭṭhi pahīyati, kāyasamphassaṃ dukkhato jānato passato sakkāyadiṭṭhi pahīyati, yampidaṃ kāyasamphassapaccayā uppajjati vedayitaṃ sukhaṃ vā dukkhaṃ vā adukkhamasukhaṃ vā tampi dukkhato jānato passato sakkāyadiṭṭhi pahīyati. </w:t>
      </w:r>
    </w:p>
    <w:p>
      <w:pPr>
        <w:pStyle w:val="PlainText"/>
        <w:rPr/>
      </w:pPr>
      <w:r>
        <w:rPr>
          <w:rFonts w:cs="URW Palladio ITU" w:ascii="URW Palladio ITU" w:hAnsi="URW Palladio ITU"/>
        </w:rPr>
        <w:t xml:space="preserve">Manaṃ dukkhato jānato passato sakkāyadiṭṭhi pahīyati. Dhamme dukkhato jānato passato sakkāyadiṭṭhi pahīyati. Manoviññāṇaṃ dukkhato jānato passato sakkāyadiṭṭhi pahīyati, manosamphassaṃ dukkhato jānato passato sakkāyadiṭṭhi pahīyati, yampidaṃ manosamphassapaccayā uppajjati vedayitaṃ sukhaṃ vā dukkhaṃ vā adukkhamasukhaṃ vā tampi dukkhato jānato passato sakkāyadiṭṭhi pahīyati. </w:t>
      </w:r>
    </w:p>
    <w:p>
      <w:pPr>
        <w:pStyle w:val="PlainText"/>
        <w:rPr>
          <w:rFonts w:ascii="URW Palladio ITU" w:hAnsi="URW Palladio ITU" w:cs="URW Palladio ITU"/>
        </w:rPr>
      </w:pPr>
      <w:r>
        <w:rPr>
          <w:rFonts w:cs="URW Palladio ITU" w:ascii="URW Palladio ITU" w:hAnsi="URW Palladio ITU"/>
        </w:rPr>
        <w:t xml:space="preserve">Evaṃ kho bhikkhu jānato evaṃ passato sakkāyadiṭṭhi pah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t>1. 16. 12</w:t>
      </w:r>
    </w:p>
    <w:p>
      <w:pPr>
        <w:pStyle w:val="PlainText"/>
        <w:rPr>
          <w:rFonts w:ascii="URW Palladio ITU" w:hAnsi="URW Palladio ITU" w:cs="URW Palladio ITU"/>
        </w:rPr>
      </w:pPr>
      <w:r>
        <w:rPr>
          <w:rFonts w:cs="URW Palladio ITU" w:ascii="URW Palladio ITU" w:hAnsi="URW Palladio ITU"/>
        </w:rPr>
        <w:t>Attānudiṭṭhippahānasuttaṃ</w:t>
      </w:r>
    </w:p>
    <w:p>
      <w:pPr>
        <w:pStyle w:val="PlainText"/>
        <w:rPr>
          <w:rFonts w:ascii="URW Palladio ITU" w:hAnsi="URW Palladio ITU" w:cs="URW Palladio ITU"/>
        </w:rPr>
      </w:pPr>
      <w:r>
        <w:rPr>
          <w:rFonts w:cs="URW Palladio ITU" w:ascii="URW Palladio ITU" w:hAnsi="URW Palladio ITU"/>
        </w:rPr>
        <w:t>167. [PTS Page 166] [\q 16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nisinno kho so bhikkhu bhagavantaṃ etadavoca: kathannu kho bhante jānato kathaṃ passato sakkāyadiṭṭhi pahī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kho bhikkhu anattato jānato passato attānudiṭṭhi pahīyati. Rūpe anattato jānato passato attānudiṭṭhi pahīyati. Cakkhuviññāṇaṃ anattato jānato passato attānudiṭṭhi pahīyati, cakkhusamphassaṃ anattato jānato passato attānudiṭṭhi pahīyati, yampidaṃ cakkhusamphassapaccayā uppajjati vedayitaṃ sukhaṃ vā dukkhaṃ vā adukkhamasukhaṃ vā tampi anattato jānato passato attānudiṭṭhi pah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anattato jānato passato attānudiṭṭhi pahīyati. Sadde anattato jānato passato attānudiṭṭhi pahīyati. Sotaviññāṇaṃ anattato jānato passato attānudiṭṭhi pahīyati, sotasamphassaṃ anattato jānato passato attānudiṭṭhi pahīyati, yampidaṃ sotasamphassapaccayā uppajjati vedayitaṃ sukhaṃ vā dukkhaṃ vā adukkhamasukhaṃ vā tampi anattato jānato passato attānudiṭṭhi pahīyati. </w:t>
      </w:r>
    </w:p>
    <w:p>
      <w:pPr>
        <w:pStyle w:val="PlainText"/>
        <w:rPr>
          <w:rFonts w:ascii="URW Palladio ITU" w:hAnsi="URW Palladio ITU" w:cs="URW Palladio ITU"/>
        </w:rPr>
      </w:pPr>
      <w:r>
        <w:rPr>
          <w:rFonts w:cs="URW Palladio ITU" w:ascii="URW Palladio ITU" w:hAnsi="URW Palladio ITU"/>
        </w:rPr>
        <w:t xml:space="preserve">Ghānaṃ anattato jānato passato attānudiṭṭhi pahīyati. Gandhe anattato jānato passato attānudiṭṭhi pahīyati. Ghānaviññāṇaṃ anattato jānato passato attānudiṭṭhi pahīyati, ghānasamphassaṃ dukkhato jānato passato attānudiṭṭhi pahīyati, yampidaṃ ghānasamphassapaccayā uppajjati vedayitaṃ sukhaṃ vā dukkhaṃ vā adukkhamasukhaṃ vā tampi anattato jānato passato attānudiṭṭhi pahīyati. </w:t>
      </w:r>
    </w:p>
    <w:p>
      <w:pPr>
        <w:pStyle w:val="PlainText"/>
        <w:rPr>
          <w:rFonts w:ascii="URW Palladio ITU" w:hAnsi="URW Palladio ITU" w:cs="URW Palladio ITU"/>
        </w:rPr>
      </w:pPr>
      <w:r>
        <w:rPr>
          <w:rFonts w:cs="URW Palladio ITU" w:ascii="URW Palladio ITU" w:hAnsi="URW Palladio ITU"/>
        </w:rPr>
        <w:t xml:space="preserve">Jivhaṃ anattato jānato passato attānudiṭṭhi pahīyati. Rase anattato jānato passato attānudiṭṭhi pahīyati. Jivhāviññāṇaṃ anattato jānato passato attānudiṭṭhi pahīyati, jivhāsamphassaṃ anattato jānato passato attānudiṭṭhi pahīyati, yampidaṃ jivhāsamphassapaccayā uppajjati vedayitaṃ sukhaṃ vā dukkhaṃ vā adukkhamasukhaṃ vā tampi anattato jānato passato attānudiṭṭhi pahīyati. </w:t>
      </w:r>
    </w:p>
    <w:p>
      <w:pPr>
        <w:pStyle w:val="PlainText"/>
        <w:rPr>
          <w:rFonts w:ascii="URW Palladio ITU" w:hAnsi="URW Palladio ITU" w:cs="URW Palladio ITU"/>
        </w:rPr>
      </w:pPr>
      <w:r>
        <w:rPr>
          <w:rFonts w:cs="URW Palladio ITU" w:ascii="URW Palladio ITU" w:hAnsi="URW Palladio ITU"/>
        </w:rPr>
        <w:t xml:space="preserve">Kāyaṃ anattato jānato passato attānudiṭṭhi pahīyati. Phoṭṭhabbe anattato jānato passato attānudiṭṭhi pahīyati. Kāyaviññāṇaṃ anattato jānato passato attānudiṭṭhi pahīyati, kāyasamphassaṃ anattato jānato passato attānudiṭṭhi pahīyati, yampidaṃ kāyasamphassapaccayā uppajjati vedayitaṃ sukhaṃ vā dukkhaṃ vā adukkhamasukhaṃ vā tampi anattato jānato passato attānudiṭṭhi pahīyati. </w:t>
      </w:r>
    </w:p>
    <w:p>
      <w:pPr>
        <w:pStyle w:val="PlainText"/>
        <w:rPr>
          <w:rFonts w:ascii="URW Palladio ITU" w:hAnsi="URW Palladio ITU" w:cs="URW Palladio ITU"/>
        </w:rPr>
      </w:pPr>
      <w:r>
        <w:rPr>
          <w:rFonts w:cs="URW Palladio ITU" w:ascii="URW Palladio ITU" w:hAnsi="URW Palladio ITU"/>
        </w:rPr>
        <w:t xml:space="preserve">Manaṃ anattato jānato passato attānudiṭṭhi pahīyati. Dhamme anattato jānato passato attānudiṭṭhi pahīyati. Manoviññāṇaṃ anattato jānato passato attānudiṭṭhi pahīyati, manosamphassaṃ anattato jānato passato attānudiṭṭhi pahīyati, yampidaṃ manosamphassapaccayā uppajjati vedayitaṃ sukhaṃ vā dukkhaṃ vā adukkhamasukhaṃ vā tampi anattato jānato passato attānudiṭṭhi pahīyati. </w:t>
      </w:r>
    </w:p>
    <w:p>
      <w:pPr>
        <w:pStyle w:val="PlainText"/>
        <w:rPr>
          <w:rFonts w:ascii="URW Palladio ITU" w:hAnsi="URW Palladio ITU" w:cs="URW Palladio ITU"/>
        </w:rPr>
      </w:pPr>
      <w:r>
        <w:rPr>
          <w:rFonts w:cs="URW Palladio ITU" w:ascii="URW Palladio ITU" w:hAnsi="URW Palladio ITU"/>
        </w:rPr>
        <w:t xml:space="preserve">Evaṃ kho bhikkhu jānato evaṃ passato attānudiṭṭhi pah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dikkhaya vaggo soḷ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kkhayena cattāro - jīvakambavane duve</w:t>
      </w:r>
    </w:p>
    <w:p>
      <w:pPr>
        <w:pStyle w:val="PlainText"/>
        <w:rPr>
          <w:rFonts w:ascii="URW Palladio ITU" w:hAnsi="URW Palladio ITU" w:cs="URW Palladio ITU"/>
        </w:rPr>
      </w:pPr>
      <w:r>
        <w:rPr>
          <w:rFonts w:cs="URW Palladio ITU" w:ascii="URW Palladio ITU" w:hAnsi="URW Palladio ITU"/>
        </w:rPr>
        <w:t xml:space="preserve">Koṭṭhitena tayo vuttā - micchāsakkāya att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t>17. Saṭṭhipeyy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1</w:t>
      </w:r>
    </w:p>
    <w:p>
      <w:pPr>
        <w:pStyle w:val="PlainText"/>
        <w:rPr>
          <w:rFonts w:ascii="URW Palladio ITU" w:hAnsi="URW Palladio ITU" w:cs="URW Palladio ITU"/>
        </w:rPr>
      </w:pPr>
      <w:r>
        <w:rPr>
          <w:rFonts w:cs="URW Palladio ITU" w:ascii="URW Palladio ITU" w:hAnsi="URW Palladio ITU"/>
        </w:rPr>
        <w:t>Aniccachandasuttaṃ</w:t>
      </w:r>
    </w:p>
    <w:p>
      <w:pPr>
        <w:pStyle w:val="PlainText"/>
        <w:rPr>
          <w:rFonts w:ascii="URW Palladio ITU" w:hAnsi="URW Palladio ITU" w:cs="URW Palladio ITU"/>
        </w:rPr>
      </w:pPr>
      <w:r>
        <w:rPr>
          <w:rFonts w:cs="URW Palladio ITU" w:ascii="URW Palladio ITU" w:hAnsi="URW Palladio ITU"/>
        </w:rPr>
        <w:t>16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aniccaṃ, tatra vo chando pahātabbo. Kiñca bhikkhave aniccaṃ: [PTS Page 149] [\q 149/]      cakkhuṃ bhikkhave aniccaṃ, tatra vo-1 chando pahātabbo. </w:t>
      </w:r>
    </w:p>
    <w:p>
      <w:pPr>
        <w:pStyle w:val="PlainText"/>
        <w:rPr>
          <w:rFonts w:ascii="URW Palladio ITU" w:hAnsi="URW Palladio ITU" w:cs="URW Palladio ITU"/>
        </w:rPr>
      </w:pPr>
      <w:r>
        <w:rPr>
          <w:rFonts w:cs="URW Palladio ITU" w:ascii="URW Palladio ITU" w:hAnsi="URW Palladio ITU"/>
        </w:rPr>
        <w:t xml:space="preserve">Sotaṃ aniccaṃ, tatra vo chando pahātabbo. Ghānaṃ aniccaṃ tatra vo chando pahātabbo, jivhā aniccā tatra vo chando pahātabbo, kāyo anicco tatra vo chando pahātabbo, mano anicco tatra vo chando pahātabbo. Yaṃ bhikkhave aniccaṃ, tatra vo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2</w:t>
      </w:r>
    </w:p>
    <w:p>
      <w:pPr>
        <w:pStyle w:val="PlainText"/>
        <w:rPr>
          <w:rFonts w:ascii="URW Palladio ITU" w:hAnsi="URW Palladio ITU" w:cs="URW Palladio ITU"/>
        </w:rPr>
      </w:pPr>
      <w:r>
        <w:rPr>
          <w:rFonts w:cs="URW Palladio ITU" w:ascii="URW Palladio ITU" w:hAnsi="URW Palladio ITU"/>
        </w:rPr>
        <w:t>Aniccarāgasuttaṃ</w:t>
      </w:r>
    </w:p>
    <w:p>
      <w:pPr>
        <w:pStyle w:val="PlainText"/>
        <w:rPr>
          <w:rFonts w:ascii="URW Palladio ITU" w:hAnsi="URW Palladio ITU" w:cs="URW Palladio ITU"/>
        </w:rPr>
      </w:pPr>
      <w:r>
        <w:rPr>
          <w:rFonts w:cs="URW Palladio ITU" w:ascii="URW Palladio ITU" w:hAnsi="URW Palladio ITU"/>
        </w:rPr>
        <w:t xml:space="preserve">169. Yaṃ bhikkhave aniccaṃ, tatra vo rāgo pahātabbo. Kiñca bhikkhave aniccaṃ: cakkhuṃ bhikkhave aniccaṃ, tatra vo rāgo pahātabbo. </w:t>
      </w:r>
    </w:p>
    <w:p>
      <w:pPr>
        <w:pStyle w:val="PlainText"/>
        <w:rPr>
          <w:rFonts w:ascii="URW Palladio ITU" w:hAnsi="URW Palladio ITU" w:cs="URW Palladio ITU"/>
        </w:rPr>
      </w:pPr>
      <w:r>
        <w:rPr>
          <w:rFonts w:cs="URW Palladio ITU" w:ascii="URW Palladio ITU" w:hAnsi="URW Palladio ITU"/>
        </w:rPr>
        <w:t xml:space="preserve">Sotaṃ aniccaṃ, tatra vo rāgo pahātabbo. Ghānaṃ aniccaṃ, tatra vo rāgo pahātabbo, jivhā aniccā, tatra vo rāgo pahātabbo, kāyo anicco, tatra vo rāgo pahātabbo, mano anicco, tatra vo rāgo pahātabbo. Yaṃ bhikkhave aniccaṃ, tatra vo 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3</w:t>
      </w:r>
    </w:p>
    <w:p>
      <w:pPr>
        <w:pStyle w:val="PlainText"/>
        <w:rPr>
          <w:rFonts w:ascii="URW Palladio ITU" w:hAnsi="URW Palladio ITU" w:cs="URW Palladio ITU"/>
        </w:rPr>
      </w:pPr>
      <w:r>
        <w:rPr>
          <w:rFonts w:cs="URW Palladio ITU" w:ascii="URW Palladio ITU" w:hAnsi="URW Palladio ITU"/>
        </w:rPr>
        <w:t>Anicca chandarā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 Yaṃ bhikkhave aniccaṃ, tatra vo chandarāgo pahātabbo. Kiñca bhikkhave aniccaṃ: cakkhuṃ bhikkhave aniccaṃ, tatra vo chandarāgo pahātabbo. </w:t>
      </w:r>
    </w:p>
    <w:p>
      <w:pPr>
        <w:pStyle w:val="PlainText"/>
        <w:rPr>
          <w:rFonts w:ascii="URW Palladio ITU" w:hAnsi="URW Palladio ITU" w:cs="URW Palladio ITU"/>
        </w:rPr>
      </w:pPr>
      <w:r>
        <w:rPr>
          <w:rFonts w:cs="URW Palladio ITU" w:ascii="URW Palladio ITU" w:hAnsi="URW Palladio ITU"/>
        </w:rPr>
        <w:t xml:space="preserve">Sotaṃ aniccaṃ, tatra vo chandarāgo pahātabbo. Ghānaṃ aniccaṃ, tatra vo chandarāgo pahātabbo, jivhā aniccā, tatra vo chandarāgo pahātabbo, kāyo anicco, tatra vo chandarāgo pahātabbo, mano anicco, tatra vo chandarāgo pahātabbo. Yaṃ bhikkhave aniccaṃ, tatra v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4</w:t>
      </w:r>
    </w:p>
    <w:p>
      <w:pPr>
        <w:pStyle w:val="PlainText"/>
        <w:rPr>
          <w:rFonts w:ascii="URW Palladio ITU" w:hAnsi="URW Palladio ITU" w:cs="URW Palladio ITU"/>
        </w:rPr>
      </w:pPr>
      <w:r>
        <w:rPr>
          <w:rFonts w:cs="URW Palladio ITU" w:ascii="URW Palladio ITU" w:hAnsi="URW Palladio ITU"/>
        </w:rPr>
        <w:t>Dukkhachandasuttaṃ</w:t>
      </w:r>
    </w:p>
    <w:p>
      <w:pPr>
        <w:pStyle w:val="PlainText"/>
        <w:rPr>
          <w:rFonts w:ascii="URW Palladio ITU" w:hAnsi="URW Palladio ITU" w:cs="URW Palladio ITU"/>
        </w:rPr>
      </w:pPr>
      <w:r>
        <w:rPr>
          <w:rFonts w:cs="URW Palladio ITU" w:ascii="URW Palladio ITU" w:hAnsi="URW Palladio ITU"/>
        </w:rPr>
        <w:t xml:space="preserve">171. Yaṃ bhikkhave dukkhaṃ, tatra vo chando pahātabbo. Kiñca bhikkhave dukkhaṃ: cakkhuṃ bhikkhave dukkhaṃ, tatra vo chando pahātabbo. </w:t>
      </w:r>
    </w:p>
    <w:p>
      <w:pPr>
        <w:pStyle w:val="PlainText"/>
        <w:rPr>
          <w:rFonts w:ascii="URW Palladio ITU" w:hAnsi="URW Palladio ITU" w:cs="URW Palladio ITU"/>
        </w:rPr>
      </w:pPr>
      <w:r>
        <w:rPr>
          <w:rFonts w:cs="URW Palladio ITU" w:ascii="URW Palladio ITU" w:hAnsi="URW Palladio ITU"/>
        </w:rPr>
        <w:t xml:space="preserve">Sotaṃ dukkhaṃ, tatra vo chando pahātabbo. Ghānaṃ dukkhaṃ, tatra vo chando pahātabbo, jivhā dukkhā, tatra vo chando pahātabbo, kāyo dukkho, tatra vo chando pahātabbo, mano dukkho, tatra vo chando pahātabbo. Yaṃ bhikkhave dukkhaṃ, tatra vo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5</w:t>
      </w:r>
    </w:p>
    <w:p>
      <w:pPr>
        <w:pStyle w:val="PlainText"/>
        <w:rPr>
          <w:rFonts w:ascii="URW Palladio ITU" w:hAnsi="URW Palladio ITU" w:cs="URW Palladio ITU"/>
        </w:rPr>
      </w:pPr>
      <w:r>
        <w:rPr>
          <w:rFonts w:cs="URW Palladio ITU" w:ascii="URW Palladio ITU" w:hAnsi="URW Palladio ITU"/>
        </w:rPr>
        <w:t>Dukkharāgasuttaṃ</w:t>
      </w:r>
    </w:p>
    <w:p>
      <w:pPr>
        <w:pStyle w:val="PlainText"/>
        <w:rPr>
          <w:rFonts w:ascii="URW Palladio ITU" w:hAnsi="URW Palladio ITU" w:cs="URW Palladio ITU"/>
        </w:rPr>
      </w:pPr>
      <w:r>
        <w:rPr>
          <w:rFonts w:cs="URW Palladio ITU" w:ascii="URW Palladio ITU" w:hAnsi="URW Palladio ITU"/>
        </w:rPr>
        <w:t xml:space="preserve">172. Yaṃ bhikkhave dukkhaṃ, tatra vo rāgo pahātabbo. Kiñca bhikkhave dukkhaṃ: cakkhuṃ bhikkhave dukkhaṃ, tatra vo rāgo pahātabbo. </w:t>
      </w:r>
    </w:p>
    <w:p>
      <w:pPr>
        <w:pStyle w:val="PlainText"/>
        <w:rPr>
          <w:rFonts w:ascii="URW Palladio ITU" w:hAnsi="URW Palladio ITU" w:cs="URW Palladio ITU"/>
        </w:rPr>
      </w:pPr>
      <w:r>
        <w:rPr>
          <w:rFonts w:cs="URW Palladio ITU" w:ascii="URW Palladio ITU" w:hAnsi="URW Palladio ITU"/>
        </w:rPr>
        <w:t xml:space="preserve">Sotaṃ dukkhaṃ, tatra vo rāgo pahātabbo. Ghānaṃ dukkhaṃ, tatra vo rāgo pahātabbo, jivhā dukkhā, tatra vo rāgo pahātabbo, kāyo, dukkho tatra vo rāgo pahātabbo, mano dukkho, tatra vo rāgo pahātabbo. Yaṃ bhikkhave dukkhaṃ, tatra vo 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6</w:t>
      </w:r>
    </w:p>
    <w:p>
      <w:pPr>
        <w:pStyle w:val="PlainText"/>
        <w:rPr>
          <w:rFonts w:ascii="URW Palladio ITU" w:hAnsi="URW Palladio ITU" w:cs="URW Palladio ITU"/>
        </w:rPr>
      </w:pPr>
      <w:r>
        <w:rPr>
          <w:rFonts w:cs="URW Palladio ITU" w:ascii="URW Palladio ITU" w:hAnsi="URW Palladio ITU"/>
        </w:rPr>
        <w:t>Dukkha chandarā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 Yaṃ bhikkhave dukkhaṃ, tatra vo chandarāgo pahātabbo. Kiñca bhikkhave dukkhaṃ: cakkhuṃ bhikkhave dukkhaṃ, tatra vo chandarāgo pahātabbo. </w:t>
      </w:r>
    </w:p>
    <w:p>
      <w:pPr>
        <w:pStyle w:val="PlainText"/>
        <w:rPr>
          <w:rFonts w:ascii="URW Palladio ITU" w:hAnsi="URW Palladio ITU" w:cs="URW Palladio ITU"/>
        </w:rPr>
      </w:pPr>
      <w:r>
        <w:rPr>
          <w:rFonts w:cs="URW Palladio ITU" w:ascii="URW Palladio ITU" w:hAnsi="URW Palladio ITU"/>
        </w:rPr>
        <w:t xml:space="preserve">Sotaṃ dukkhaṃ, tatra vo chandarāgo pahātabbo. Ghānaṃ dukkhaṃ, tatra vo chandarāgo pahātabbo, jivhā dukkhā, tatra vo chandarāgo pahātabbo, kāyo dukkho, tatra vo chandarāgo pahātabbo, mano dukkho, tatra vo chandarāgo pahātabbo. [PTS Page 150] [\q 150/]      yaṃ bhikkhave dukkhaṃ, tatra v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t>1. 17. 7</w:t>
      </w:r>
    </w:p>
    <w:p>
      <w:pPr>
        <w:pStyle w:val="PlainText"/>
        <w:rPr>
          <w:rFonts w:ascii="URW Palladio ITU" w:hAnsi="URW Palladio ITU" w:cs="URW Palladio ITU"/>
        </w:rPr>
      </w:pPr>
      <w:r>
        <w:rPr>
          <w:rFonts w:cs="URW Palladio ITU" w:ascii="URW Palladio ITU" w:hAnsi="URW Palladio ITU"/>
        </w:rPr>
        <w:t>Anattachandasuttaṃ</w:t>
      </w:r>
    </w:p>
    <w:p>
      <w:pPr>
        <w:pStyle w:val="PlainText"/>
        <w:rPr>
          <w:rFonts w:ascii="URW Palladio ITU" w:hAnsi="URW Palladio ITU" w:cs="URW Palladio ITU"/>
        </w:rPr>
      </w:pPr>
      <w:r>
        <w:rPr>
          <w:rFonts w:cs="URW Palladio ITU" w:ascii="URW Palladio ITU" w:hAnsi="URW Palladio ITU"/>
        </w:rPr>
        <w:t>174. Sāvatthiyaṃ:</w:t>
      </w:r>
    </w:p>
    <w:p>
      <w:pPr>
        <w:pStyle w:val="PlainText"/>
        <w:rPr>
          <w:rFonts w:ascii="URW Palladio ITU" w:hAnsi="URW Palladio ITU" w:cs="URW Palladio ITU"/>
        </w:rPr>
      </w:pPr>
      <w:r>
        <w:rPr>
          <w:rFonts w:cs="URW Palladio ITU" w:ascii="URW Palladio ITU" w:hAnsi="URW Palladio ITU"/>
        </w:rPr>
        <w:t xml:space="preserve">Yo bhikkhave anattā, tatra vo chando pahātabbo. Ko ca bhikkhave anattā: cakkhuṃ bhikkhave anattā, tatra vo chando pahātabbo. </w:t>
      </w:r>
    </w:p>
    <w:p>
      <w:pPr>
        <w:pStyle w:val="PlainText"/>
        <w:rPr>
          <w:rFonts w:ascii="URW Palladio ITU" w:hAnsi="URW Palladio ITU" w:cs="URW Palladio ITU"/>
        </w:rPr>
      </w:pPr>
      <w:r>
        <w:rPr>
          <w:rFonts w:cs="URW Palladio ITU" w:ascii="URW Palladio ITU" w:hAnsi="URW Palladio ITU"/>
        </w:rPr>
        <w:t xml:space="preserve">Sotaṃ anattā, tatra vo chando pahātabbo. Ghānaṃ anattā, tatra vo chando pahātabbo, jivhā anattā, tatra vo chando pahātabbo, kāyo anattā, tatra vo chando pahātabbo, mano anattā, tatra vo chando pahātabbo. Yaṃ bhikkhave anattā, tatra vo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8</w:t>
      </w:r>
    </w:p>
    <w:p>
      <w:pPr>
        <w:pStyle w:val="PlainText"/>
        <w:rPr>
          <w:rFonts w:ascii="URW Palladio ITU" w:hAnsi="URW Palladio ITU" w:cs="URW Palladio ITU"/>
        </w:rPr>
      </w:pPr>
      <w:r>
        <w:rPr>
          <w:rFonts w:cs="URW Palladio ITU" w:ascii="URW Palladio ITU" w:hAnsi="URW Palladio ITU"/>
        </w:rPr>
        <w:t>Anantarāgasuttaṃ</w:t>
      </w:r>
    </w:p>
    <w:p>
      <w:pPr>
        <w:pStyle w:val="PlainText"/>
        <w:rPr>
          <w:rFonts w:ascii="URW Palladio ITU" w:hAnsi="URW Palladio ITU" w:cs="URW Palladio ITU"/>
        </w:rPr>
      </w:pPr>
      <w:r>
        <w:rPr>
          <w:rFonts w:cs="URW Palladio ITU" w:ascii="URW Palladio ITU" w:hAnsi="URW Palladio ITU"/>
        </w:rPr>
        <w:t xml:space="preserve">175. Yo bhikkhave anattā, tatra vo rāgo pahātabbo. Ko ca bhikkhave anattā: cakkhuṃ bhikkhave anattā, tatra vo rāgo pahātabbo. </w:t>
      </w:r>
    </w:p>
    <w:p>
      <w:pPr>
        <w:pStyle w:val="PlainText"/>
        <w:rPr>
          <w:rFonts w:ascii="URW Palladio ITU" w:hAnsi="URW Palladio ITU" w:cs="URW Palladio ITU"/>
        </w:rPr>
      </w:pPr>
      <w:r>
        <w:rPr>
          <w:rFonts w:cs="URW Palladio ITU" w:ascii="URW Palladio ITU" w:hAnsi="URW Palladio ITU"/>
        </w:rPr>
        <w:t xml:space="preserve">Sotaṃ anattā, tatra vo rāgo pahātabbo. Ghānaṃ anattā, tatra vo rāgo pahātabbo, jivhā anattā, tatra vo rāgo pahātabbo, kāyo anattā, tatra vo rāgo pahātabbo, mano anattā, tatra vo rāgo pahātabbo. Yaṃ bhikkhave anattā, tatra vo 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9</w:t>
      </w:r>
    </w:p>
    <w:p>
      <w:pPr>
        <w:pStyle w:val="PlainText"/>
        <w:rPr>
          <w:rFonts w:ascii="URW Palladio ITU" w:hAnsi="URW Palladio ITU" w:cs="URW Palladio ITU"/>
        </w:rPr>
      </w:pPr>
      <w:r>
        <w:rPr>
          <w:rFonts w:cs="URW Palladio ITU" w:ascii="URW Palladio ITU" w:hAnsi="URW Palladio ITU"/>
        </w:rPr>
        <w:t>Anatta chandarāgasuttaṃ</w:t>
      </w:r>
    </w:p>
    <w:p>
      <w:pPr>
        <w:pStyle w:val="PlainText"/>
        <w:rPr>
          <w:rFonts w:ascii="URW Palladio ITU" w:hAnsi="URW Palladio ITU" w:cs="URW Palladio ITU"/>
        </w:rPr>
      </w:pPr>
      <w:r>
        <w:rPr>
          <w:rFonts w:cs="URW Palladio ITU" w:ascii="URW Palladio ITU" w:hAnsi="URW Palladio ITU"/>
        </w:rPr>
        <w:t xml:space="preserve">176. Yo bhikkhave anattā, tatra vo chandarāgo pahātabbo. Ko ca bhikkhave anattā: cakkhuṃ bhikkhave anattā, tatra vo chandarāgo pahātabbo. </w:t>
      </w:r>
    </w:p>
    <w:p>
      <w:pPr>
        <w:pStyle w:val="PlainText"/>
        <w:rPr>
          <w:rFonts w:ascii="URW Palladio ITU" w:hAnsi="URW Palladio ITU" w:cs="URW Palladio ITU"/>
        </w:rPr>
      </w:pPr>
      <w:r>
        <w:rPr>
          <w:rFonts w:cs="URW Palladio ITU" w:ascii="URW Palladio ITU" w:hAnsi="URW Palladio ITU"/>
        </w:rPr>
        <w:t xml:space="preserve">Sotaṃ anattā, tatra vo chandarāgo pahātabbo. Ghānaṃ anattā, tatra vo chandarāgo pahātabbo, jivhā anattā, tatra vo chandarāgo pahātabbo, kāyo anattā, tatra vo chandarāgo pahātabbo, mano anattā, tatra vo chandarāgo pahātabbo. Yaṃ bhikkhave anattā, tatra v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10</w:t>
      </w:r>
    </w:p>
    <w:p>
      <w:pPr>
        <w:pStyle w:val="PlainText"/>
        <w:rPr>
          <w:rFonts w:ascii="URW Palladio ITU" w:hAnsi="URW Palladio ITU" w:cs="URW Palladio ITU"/>
        </w:rPr>
      </w:pPr>
      <w:r>
        <w:rPr>
          <w:rFonts w:cs="URW Palladio ITU" w:ascii="URW Palladio ITU" w:hAnsi="URW Palladio ITU"/>
        </w:rPr>
        <w:t>Bāhirāniccachandasuttaṃ</w:t>
      </w:r>
    </w:p>
    <w:p>
      <w:pPr>
        <w:pStyle w:val="PlainText"/>
        <w:rPr>
          <w:rFonts w:ascii="URW Palladio ITU" w:hAnsi="URW Palladio ITU" w:cs="URW Palladio ITU"/>
        </w:rPr>
      </w:pPr>
      <w:r>
        <w:rPr>
          <w:rFonts w:cs="URW Palladio ITU" w:ascii="URW Palladio ITU" w:hAnsi="URW Palladio ITU"/>
        </w:rPr>
        <w:t>177. Sāvatthiyaṃ:</w:t>
      </w:r>
    </w:p>
    <w:p>
      <w:pPr>
        <w:pStyle w:val="PlainText"/>
        <w:rPr>
          <w:rFonts w:ascii="URW Palladio ITU" w:hAnsi="URW Palladio ITU" w:cs="URW Palladio ITU"/>
        </w:rPr>
      </w:pPr>
      <w:r>
        <w:rPr>
          <w:rFonts w:cs="URW Palladio ITU" w:ascii="URW Palladio ITU" w:hAnsi="URW Palladio ITU"/>
        </w:rPr>
        <w:t xml:space="preserve">Yaṃ bhikkhave aniccaṃ, tatra vo chando pahātabbo. Kiñca bhikkhave aniccaṃ: cakkhuṃ bhikkhave aniccaṃ, tatra vo chando pahātabbo. </w:t>
      </w:r>
    </w:p>
    <w:p>
      <w:pPr>
        <w:pStyle w:val="PlainText"/>
        <w:rPr>
          <w:rFonts w:ascii="URW Palladio ITU" w:hAnsi="URW Palladio ITU" w:cs="URW Palladio ITU"/>
        </w:rPr>
      </w:pPr>
      <w:r>
        <w:rPr>
          <w:rFonts w:cs="URW Palladio ITU" w:ascii="URW Palladio ITU" w:hAnsi="URW Palladio ITU"/>
        </w:rPr>
        <w:t xml:space="preserve">Sotaṃ aniccaṃ, tatra vo chando pahātabbo. Ghānaṃ aniccaṃ, tatra vo chando pahātabbo, jivhā aniccā, tatra vo chando pahātabbo, kāyo anicco, tatra vo chando pahātabbo, mano anicco, tatra vo chando pahātabbo. Yaṃ bhikkhave aniccaṃ, tatra vo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11</w:t>
      </w:r>
    </w:p>
    <w:p>
      <w:pPr>
        <w:pStyle w:val="PlainText"/>
        <w:rPr>
          <w:rFonts w:ascii="URW Palladio ITU" w:hAnsi="URW Palladio ITU" w:cs="URW Palladio ITU"/>
        </w:rPr>
      </w:pPr>
      <w:r>
        <w:rPr>
          <w:rFonts w:cs="URW Palladio ITU" w:ascii="URW Palladio ITU" w:hAnsi="URW Palladio ITU"/>
        </w:rPr>
        <w:t>Bāhirāniccarāgasuttaṃ</w:t>
      </w:r>
    </w:p>
    <w:p>
      <w:pPr>
        <w:pStyle w:val="PlainText"/>
        <w:rPr>
          <w:rFonts w:ascii="URW Palladio ITU" w:hAnsi="URW Palladio ITU" w:cs="URW Palladio ITU"/>
        </w:rPr>
      </w:pPr>
      <w:r>
        <w:rPr>
          <w:rFonts w:cs="URW Palladio ITU" w:ascii="URW Palladio ITU" w:hAnsi="URW Palladio ITU"/>
        </w:rPr>
        <w:t xml:space="preserve">178. Yaṃ bhikkhave aniccaṃ, tatra vo rāgo pahātabbo. Kiñca bhikkhave aniccaṃ: cakkhuṃ bhikkhave aniccaṃ, tatra vo rāgo pahātabbo. </w:t>
      </w:r>
    </w:p>
    <w:p>
      <w:pPr>
        <w:pStyle w:val="PlainText"/>
        <w:rPr>
          <w:rFonts w:ascii="URW Palladio ITU" w:hAnsi="URW Palladio ITU" w:cs="URW Palladio ITU"/>
        </w:rPr>
      </w:pPr>
      <w:r>
        <w:rPr>
          <w:rFonts w:cs="URW Palladio ITU" w:ascii="URW Palladio ITU" w:hAnsi="URW Palladio ITU"/>
        </w:rPr>
        <w:t xml:space="preserve">Sotaṃ aniccaṃ, tatra vo rāgo pahātabbo. Ghānaṃ aniccaṃ tatra vo rāgo pahātabbo, jivhā aniccā, tatra vo rāgo pahātabbo, kāyo anicco, tatra vo rāgo pahātabbo, mano anicco, tatra vo rāgo pahātabbo. Yaṃ bhikkhave aniccaṃ, tatra vo 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12</w:t>
      </w:r>
    </w:p>
    <w:p>
      <w:pPr>
        <w:pStyle w:val="PlainText"/>
        <w:rPr>
          <w:rFonts w:ascii="URW Palladio ITU" w:hAnsi="URW Palladio ITU" w:cs="URW Palladio ITU"/>
        </w:rPr>
      </w:pPr>
      <w:r>
        <w:rPr>
          <w:rFonts w:cs="URW Palladio ITU" w:ascii="URW Palladio ITU" w:hAnsi="URW Palladio ITU"/>
        </w:rPr>
        <w:t>Bāhirānicca chandarāgasuttaṃ</w:t>
      </w:r>
    </w:p>
    <w:p>
      <w:pPr>
        <w:pStyle w:val="PlainText"/>
        <w:rPr>
          <w:rFonts w:ascii="URW Palladio ITU" w:hAnsi="URW Palladio ITU" w:cs="URW Palladio ITU"/>
        </w:rPr>
      </w:pPr>
      <w:r>
        <w:rPr>
          <w:rFonts w:cs="URW Palladio ITU" w:ascii="URW Palladio ITU" w:hAnsi="URW Palladio ITU"/>
        </w:rPr>
        <w:t xml:space="preserve">179. Yaṃ bhikkhave aniccaṃ, tatra vo chandarāgo pahātabbo. Kiñca bhikkhave aniccaṃ: cakkhuṃ bhikkhave aniccaṃ, tatra vo chandarāgo pahātabbo. </w:t>
      </w:r>
    </w:p>
    <w:p>
      <w:pPr>
        <w:pStyle w:val="PlainText"/>
        <w:rPr>
          <w:rFonts w:ascii="URW Palladio ITU" w:hAnsi="URW Palladio ITU" w:cs="URW Palladio ITU"/>
        </w:rPr>
      </w:pPr>
      <w:r>
        <w:rPr>
          <w:rFonts w:cs="URW Palladio ITU" w:ascii="URW Palladio ITU" w:hAnsi="URW Palladio ITU"/>
        </w:rPr>
        <w:t xml:space="preserve">Sotaṃ aniccaṃ, tatra vo chandarāgo pahātabbo. Ghānaṃ aniccaṃ, tatra vo chandarāgo pahātabbo, jivhā aniccā, tatra vo chandarāgo pahātabbo, kāyo anicco, tatra vo chandarāgo pahātabbo, mano anicco, tatra vo chandarāgo pahātabbo. Yaṃ bhikkhave aniccaṃ, tatra v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13</w:t>
      </w:r>
    </w:p>
    <w:p>
      <w:pPr>
        <w:pStyle w:val="PlainText"/>
        <w:rPr>
          <w:rFonts w:ascii="URW Palladio ITU" w:hAnsi="URW Palladio ITU" w:cs="URW Palladio ITU"/>
        </w:rPr>
      </w:pPr>
      <w:r>
        <w:rPr>
          <w:rFonts w:cs="URW Palladio ITU" w:ascii="URW Palladio ITU" w:hAnsi="URW Palladio ITU"/>
        </w:rPr>
        <w:t>Bāhira dukkhachanda suttaṃ</w:t>
      </w:r>
    </w:p>
    <w:p>
      <w:pPr>
        <w:pStyle w:val="PlainText"/>
        <w:rPr>
          <w:rFonts w:ascii="URW Palladio ITU" w:hAnsi="URW Palladio ITU" w:cs="URW Palladio ITU"/>
        </w:rPr>
      </w:pPr>
      <w:r>
        <w:rPr>
          <w:rFonts w:cs="URW Palladio ITU" w:ascii="URW Palladio ITU" w:hAnsi="URW Palladio ITU"/>
        </w:rPr>
        <w:t xml:space="preserve">180. Yaṃ bhikkhave dukkhaṃ, tatra vo chando pahātabbo. Kiñca bhikkhave dukkhaṃ: cakkhuṃ bhikkhave dukkhaṃ, tatra vo chando pahātabbo. </w:t>
      </w:r>
    </w:p>
    <w:p>
      <w:pPr>
        <w:pStyle w:val="PlainText"/>
        <w:rPr>
          <w:rFonts w:ascii="URW Palladio ITU" w:hAnsi="URW Palladio ITU" w:cs="URW Palladio ITU"/>
        </w:rPr>
      </w:pPr>
      <w:r>
        <w:rPr>
          <w:rFonts w:cs="URW Palladio ITU" w:ascii="URW Palladio ITU" w:hAnsi="URW Palladio ITU"/>
        </w:rPr>
        <w:t xml:space="preserve">Sotaṃ dukkhaṃ, tatra vo chando pahātabbo. Ghānaṃ dukkhaṃ, tatra vo chando pahātabbo, jivhā dukkhā, tatra vo chando pahātabbo, kāyo dukkho, tatra vo chando pahātabbo, mano dukkho, tatra vo chando pahātabbo. Yaṃ bhikkhave dukkhaṃ, tatra vo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14</w:t>
      </w:r>
    </w:p>
    <w:p>
      <w:pPr>
        <w:pStyle w:val="PlainText"/>
        <w:rPr>
          <w:rFonts w:ascii="URW Palladio ITU" w:hAnsi="URW Palladio ITU" w:cs="URW Palladio ITU"/>
        </w:rPr>
      </w:pPr>
      <w:r>
        <w:rPr>
          <w:rFonts w:cs="URW Palladio ITU" w:ascii="URW Palladio ITU" w:hAnsi="URW Palladio ITU"/>
        </w:rPr>
        <w:t>Bāhira dukkharāga suttaṃ</w:t>
      </w:r>
    </w:p>
    <w:p>
      <w:pPr>
        <w:pStyle w:val="PlainText"/>
        <w:rPr>
          <w:rFonts w:ascii="URW Palladio ITU" w:hAnsi="URW Palladio ITU" w:cs="URW Palladio ITU"/>
        </w:rPr>
      </w:pPr>
      <w:r>
        <w:rPr>
          <w:rFonts w:cs="URW Palladio ITU" w:ascii="URW Palladio ITU" w:hAnsi="URW Palladio ITU"/>
        </w:rPr>
        <w:t xml:space="preserve">181. Yaṃ bhikkhave dukkhaṃ, tatra vo rāgo pahātabbo. Kiñca bhikkhave dukkhaṃ: cakkhuṃ bhikkhave dukkhaṃ, tatra vo rāgo pahātabbo. </w:t>
      </w:r>
    </w:p>
    <w:p>
      <w:pPr>
        <w:pStyle w:val="PlainText"/>
        <w:rPr>
          <w:rFonts w:ascii="URW Palladio ITU" w:hAnsi="URW Palladio ITU" w:cs="URW Palladio ITU"/>
        </w:rPr>
      </w:pPr>
      <w:r>
        <w:rPr>
          <w:rFonts w:cs="URW Palladio ITU" w:ascii="URW Palladio ITU" w:hAnsi="URW Palladio ITU"/>
        </w:rPr>
        <w:t xml:space="preserve">Sotaṃ dukkhaṃ, tatra vo rāgo pahātabbo. Ghānaṃ dukkhaṃ, tatra vo rāgo pahātabbo, jivhā dukkhā, tatra vo rāgo pahātabbo, kāyo dukkho, tatra vo rāgo pahātabbo, mano dukkho, tatra vo rāgo pahātabbo. Yaṃ bhikkhave dukkhaṃ, tatra vo 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15</w:t>
      </w:r>
    </w:p>
    <w:p>
      <w:pPr>
        <w:pStyle w:val="PlainText"/>
        <w:rPr>
          <w:rFonts w:ascii="URW Palladio ITU" w:hAnsi="URW Palladio ITU" w:cs="URW Palladio ITU"/>
        </w:rPr>
      </w:pPr>
      <w:r>
        <w:rPr>
          <w:rFonts w:cs="URW Palladio ITU" w:ascii="URW Palladio ITU" w:hAnsi="URW Palladio ITU"/>
        </w:rPr>
        <w:t>Bāhiradukkha chandarāgasuttaṃ</w:t>
      </w:r>
    </w:p>
    <w:p>
      <w:pPr>
        <w:pStyle w:val="PlainText"/>
        <w:rPr>
          <w:rFonts w:ascii="URW Palladio ITU" w:hAnsi="URW Palladio ITU" w:cs="URW Palladio ITU"/>
        </w:rPr>
      </w:pPr>
      <w:r>
        <w:rPr>
          <w:rFonts w:cs="URW Palladio ITU" w:ascii="URW Palladio ITU" w:hAnsi="URW Palladio ITU"/>
        </w:rPr>
        <w:t xml:space="preserve">182. Yaṃ bhikkhave dukkhaṃ, tatra vo chandarāgo pahātabbo. Kiñca bhikkhave dukkhaṃ: cakkhuṃ bhikkhave dukkhaṃ, tatra vo chandarāgo pahātabbo. </w:t>
      </w:r>
    </w:p>
    <w:p>
      <w:pPr>
        <w:pStyle w:val="PlainText"/>
        <w:rPr>
          <w:rFonts w:ascii="URW Palladio ITU" w:hAnsi="URW Palladio ITU" w:cs="URW Palladio ITU"/>
        </w:rPr>
      </w:pPr>
      <w:r>
        <w:rPr>
          <w:rFonts w:cs="URW Palladio ITU" w:ascii="URW Palladio ITU" w:hAnsi="URW Palladio ITU"/>
        </w:rPr>
        <w:t xml:space="preserve">Sotaṃ dukkhaṃ, tatra vo chandarāgo pahātabbo. Ghānaṃ dukkhaṃ, tatra vo chandarāgo pahātabbo, jivhā dukkhā, tatra vo chandarāgo pahātabbo, kāyo dukkho, tatra vo chandarāgo pahātabbo, mano dukkho, tatra vo chandarāgo pahātabbo. Yaṃ bhikkhave dukkhaṃ, tatra v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t>Bāhirānattachandasuttaṃ</w:t>
      </w:r>
    </w:p>
    <w:p>
      <w:pPr>
        <w:pStyle w:val="PlainText"/>
        <w:rPr>
          <w:rFonts w:ascii="URW Palladio ITU" w:hAnsi="URW Palladio ITU" w:cs="URW Palladio ITU"/>
        </w:rPr>
      </w:pPr>
      <w:r>
        <w:rPr>
          <w:rFonts w:cs="URW Palladio ITU" w:ascii="URW Palladio ITU" w:hAnsi="URW Palladio ITU"/>
        </w:rPr>
        <w:t>183. Sāvatthiyaṃ:</w:t>
      </w:r>
    </w:p>
    <w:p>
      <w:pPr>
        <w:pStyle w:val="PlainText"/>
        <w:rPr>
          <w:rFonts w:ascii="URW Palladio ITU" w:hAnsi="URW Palladio ITU" w:cs="URW Palladio ITU"/>
        </w:rPr>
      </w:pPr>
      <w:r>
        <w:rPr>
          <w:rFonts w:cs="URW Palladio ITU" w:ascii="URW Palladio ITU" w:hAnsi="URW Palladio ITU"/>
        </w:rPr>
        <w:t xml:space="preserve">[PTS Page 151] [\q 151/]      yo bhikkhave anattā, tatra vo chando pahātabbo. Ko ca bhikkhave anattā: rūpā bhikkhave anattā, tatra vo chando pahātabbo. </w:t>
      </w:r>
    </w:p>
    <w:p>
      <w:pPr>
        <w:pStyle w:val="PlainText"/>
        <w:rPr>
          <w:rFonts w:ascii="URW Palladio ITU" w:hAnsi="URW Palladio ITU" w:cs="URW Palladio ITU"/>
        </w:rPr>
      </w:pPr>
      <w:r>
        <w:rPr>
          <w:rFonts w:cs="URW Palladio ITU" w:ascii="URW Palladio ITU" w:hAnsi="URW Palladio ITU"/>
        </w:rPr>
        <w:t xml:space="preserve">Saddā anattā, tatra vo chando pahātabbo. Gandhā anattā, tatra vo chando pahātabbo, rasā anattā, tatra vo chando pahātabbo, poṭṭhabbā anattā, tatra vo chando pahātabbo, dhammā anattā, tatra vo chando pahātabbo. Yaṃ bhikkhave anattā, tatra vo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17</w:t>
      </w:r>
    </w:p>
    <w:p>
      <w:pPr>
        <w:pStyle w:val="PlainText"/>
        <w:rPr>
          <w:rFonts w:ascii="URW Palladio ITU" w:hAnsi="URW Palladio ITU" w:cs="URW Palladio ITU"/>
        </w:rPr>
      </w:pPr>
      <w:r>
        <w:rPr>
          <w:rFonts w:cs="URW Palladio ITU" w:ascii="URW Palladio ITU" w:hAnsi="URW Palladio ITU"/>
        </w:rPr>
        <w:t>Bāhirānattarāgasuttaṃ</w:t>
      </w:r>
    </w:p>
    <w:p>
      <w:pPr>
        <w:pStyle w:val="PlainText"/>
        <w:rPr>
          <w:rFonts w:ascii="URW Palladio ITU" w:hAnsi="URW Palladio ITU" w:cs="URW Palladio ITU"/>
        </w:rPr>
      </w:pPr>
      <w:r>
        <w:rPr>
          <w:rFonts w:cs="URW Palladio ITU" w:ascii="URW Palladio ITU" w:hAnsi="URW Palladio ITU"/>
        </w:rPr>
        <w:t xml:space="preserve">184. Yo bhikkhave anattā, tatra vo rāgo pahātabbo. Ko ca bhikkhave anattā; rapā bhikkhave anattā, tatra vo rāgo pahātabbo. </w:t>
      </w:r>
    </w:p>
    <w:p>
      <w:pPr>
        <w:pStyle w:val="PlainText"/>
        <w:rPr>
          <w:rFonts w:ascii="URW Palladio ITU" w:hAnsi="URW Palladio ITU" w:cs="URW Palladio ITU"/>
        </w:rPr>
      </w:pPr>
      <w:r>
        <w:rPr>
          <w:rFonts w:cs="URW Palladio ITU" w:ascii="URW Palladio ITU" w:hAnsi="URW Palladio ITU"/>
        </w:rPr>
        <w:t xml:space="preserve">Saddā anattā, tatra vo rāgo pahātabbo. Gandhā anattā, tatra vo rāgo pahātabbo, rasā anattā, tatra vo rāgo pahātabbo, poṭṭhabbā* anattā, tatra vo rāgo pahātabbo, dhammā anattā, tatra vo rāgo pahātabbo. Yaṃ bhikkhave anattā, tatra vo 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18</w:t>
      </w:r>
    </w:p>
    <w:p>
      <w:pPr>
        <w:pStyle w:val="PlainText"/>
        <w:rPr>
          <w:rFonts w:ascii="URW Palladio ITU" w:hAnsi="URW Palladio ITU" w:cs="URW Palladio ITU"/>
        </w:rPr>
      </w:pPr>
      <w:r>
        <w:rPr>
          <w:rFonts w:cs="URW Palladio ITU" w:ascii="URW Palladio ITU" w:hAnsi="URW Palladio ITU"/>
        </w:rPr>
        <w:t>Bāhirānatta chandarāgasuttaṃ</w:t>
      </w:r>
    </w:p>
    <w:p>
      <w:pPr>
        <w:pStyle w:val="PlainText"/>
        <w:rPr>
          <w:rFonts w:ascii="URW Palladio ITU" w:hAnsi="URW Palladio ITU" w:cs="URW Palladio ITU"/>
        </w:rPr>
      </w:pPr>
      <w:r>
        <w:rPr>
          <w:rFonts w:cs="URW Palladio ITU" w:ascii="URW Palladio ITU" w:hAnsi="URW Palladio ITU"/>
        </w:rPr>
        <w:t xml:space="preserve">185. Yaṃ bhikkhave anattā, tatra vo chandarāgo pahātabbo. Ko ca bhikkhave anattā: rūpā bhikkhave anattā, tatra vo chandarāgo pahātabbo. </w:t>
      </w:r>
    </w:p>
    <w:p>
      <w:pPr>
        <w:pStyle w:val="PlainText"/>
        <w:rPr>
          <w:rFonts w:ascii="URW Palladio ITU" w:hAnsi="URW Palladio ITU" w:cs="URW Palladio ITU"/>
        </w:rPr>
      </w:pPr>
      <w:r>
        <w:rPr>
          <w:rFonts w:cs="URW Palladio ITU" w:ascii="URW Palladio ITU" w:hAnsi="URW Palladio ITU"/>
        </w:rPr>
        <w:t xml:space="preserve">Saddā anattā, tatra vo chandarāgo pahātabbo. Gandhā anattā, tatra vo chandarāgo pahātabbo, rasā anattā, tatra vo chandarāgo pahātabbo, poṭṭhabbā anattā, tatra vo chandarāgo pahātabbo, dhammā anattā, tatra vo chandarāgo pahātabbo. Yaṃ bhikkhave anattā, tatra v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19</w:t>
      </w:r>
    </w:p>
    <w:p>
      <w:pPr>
        <w:pStyle w:val="PlainText"/>
        <w:rPr>
          <w:rFonts w:ascii="URW Palladio ITU" w:hAnsi="URW Palladio ITU" w:cs="URW Palladio ITU"/>
        </w:rPr>
      </w:pPr>
      <w:r>
        <w:rPr>
          <w:rFonts w:cs="URW Palladio ITU" w:ascii="URW Palladio ITU" w:hAnsi="URW Palladio ITU"/>
        </w:rPr>
        <w:t>Atītāniccasuttaṃ</w:t>
      </w:r>
    </w:p>
    <w:p>
      <w:pPr>
        <w:pStyle w:val="PlainText"/>
        <w:rPr>
          <w:rFonts w:ascii="URW Palladio ITU" w:hAnsi="URW Palladio ITU" w:cs="URW Palladio ITU"/>
        </w:rPr>
      </w:pPr>
      <w:r>
        <w:rPr>
          <w:rFonts w:cs="URW Palladio ITU" w:ascii="URW Palladio ITU" w:hAnsi="URW Palladio ITU"/>
        </w:rPr>
        <w:t xml:space="preserve">186. Cakkhuṃ bhikkhave aniccaṃ atītaṃ, sotaṃ aniccaṃ atītaṃ, ghānaṃ aniccaṃ atītaṃ, jivhā aniccā atītā, kāyo anicco atīto, mano anicco atīto. 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20</w:t>
      </w:r>
    </w:p>
    <w:p>
      <w:pPr>
        <w:pStyle w:val="PlainText"/>
        <w:rPr>
          <w:rFonts w:ascii="URW Palladio ITU" w:hAnsi="URW Palladio ITU" w:cs="URW Palladio ITU"/>
        </w:rPr>
      </w:pPr>
      <w:r>
        <w:rPr>
          <w:rFonts w:cs="URW Palladio ITU" w:ascii="URW Palladio ITU" w:hAnsi="URW Palladio ITU"/>
        </w:rPr>
        <w:t>Anāgatāniccasuttaṃ</w:t>
      </w:r>
    </w:p>
    <w:p>
      <w:pPr>
        <w:pStyle w:val="PlainText"/>
        <w:rPr>
          <w:rFonts w:ascii="URW Palladio ITU" w:hAnsi="URW Palladio ITU" w:cs="URW Palladio ITU"/>
        </w:rPr>
      </w:pPr>
      <w:r>
        <w:rPr>
          <w:rFonts w:cs="URW Palladio ITU" w:ascii="URW Palladio ITU" w:hAnsi="URW Palladio ITU"/>
        </w:rPr>
        <w:t xml:space="preserve">187. Cakkhuṃ bhikkhave aniccaṃ anāgataṃ, sotaṃ aniccaṃ anāgataṃ, ghānaṃ aniccaṃ anāgataṃ, jivhā aniccā anāgatā, kāyo anicco anāgato, mano anicco anāgato. 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21</w:t>
      </w:r>
    </w:p>
    <w:p>
      <w:pPr>
        <w:pStyle w:val="PlainText"/>
        <w:rPr>
          <w:rFonts w:ascii="URW Palladio ITU" w:hAnsi="URW Palladio ITU" w:cs="URW Palladio ITU"/>
        </w:rPr>
      </w:pPr>
      <w:r>
        <w:rPr>
          <w:rFonts w:cs="URW Palladio ITU" w:ascii="URW Palladio ITU" w:hAnsi="URW Palladio ITU"/>
        </w:rPr>
        <w:t>Paccuppannāniccasuttaṃ</w:t>
      </w:r>
    </w:p>
    <w:p>
      <w:pPr>
        <w:pStyle w:val="PlainText"/>
        <w:rPr>
          <w:rFonts w:ascii="URW Palladio ITU" w:hAnsi="URW Palladio ITU" w:cs="URW Palladio ITU"/>
        </w:rPr>
      </w:pPr>
      <w:r>
        <w:rPr>
          <w:rFonts w:cs="URW Palladio ITU" w:ascii="URW Palladio ITU" w:hAnsi="URW Palladio ITU"/>
        </w:rPr>
        <w:t xml:space="preserve">188. Cakkhuṃ bhikkhave aniccaṃ paccuppannaṃ, sotaṃ aniccaṃ paccuppannaṃ, ghānaṃ aniccaṃ paccuppannaṃ, jivhā aniccā paccuppannā, kāyo anicco paccuppanno, mano anicco paccuppanno. 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t>1. 17. 22</w:t>
      </w:r>
    </w:p>
    <w:p>
      <w:pPr>
        <w:pStyle w:val="PlainText"/>
        <w:rPr>
          <w:rFonts w:ascii="URW Palladio ITU" w:hAnsi="URW Palladio ITU" w:cs="URW Palladio ITU"/>
        </w:rPr>
      </w:pPr>
      <w:r>
        <w:rPr>
          <w:rFonts w:cs="URW Palladio ITU" w:ascii="URW Palladio ITU" w:hAnsi="URW Palladio ITU"/>
        </w:rPr>
        <w:t>Atīta dukkha suttaṃ</w:t>
      </w:r>
    </w:p>
    <w:p>
      <w:pPr>
        <w:pStyle w:val="PlainText"/>
        <w:rPr>
          <w:rFonts w:ascii="URW Palladio ITU" w:hAnsi="URW Palladio ITU" w:cs="URW Palladio ITU"/>
        </w:rPr>
      </w:pPr>
      <w:r>
        <w:rPr>
          <w:rFonts w:cs="URW Palladio ITU" w:ascii="URW Palladio ITU" w:hAnsi="URW Palladio ITU"/>
        </w:rPr>
        <w:t xml:space="preserve">189. [PTS Page 152] [\q 152/]      cakkhuṃ bhikkhave dukkhaṃ atītaṃ, sotaṃ dukkhaṃ atītaṃ, ghānaṃ dukkhaṃ atītaṃ, jivhā dukkhā atītā, kāyo dukkho atīto, mano dukkho atīto. 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23</w:t>
      </w:r>
    </w:p>
    <w:p>
      <w:pPr>
        <w:pStyle w:val="PlainText"/>
        <w:rPr>
          <w:rFonts w:ascii="URW Palladio ITU" w:hAnsi="URW Palladio ITU" w:cs="URW Palladio ITU"/>
        </w:rPr>
      </w:pPr>
      <w:r>
        <w:rPr>
          <w:rFonts w:cs="URW Palladio ITU" w:ascii="URW Palladio ITU" w:hAnsi="URW Palladio ITU"/>
        </w:rPr>
        <w:t>Anāgata dukkha suttaṃ</w:t>
      </w:r>
    </w:p>
    <w:p>
      <w:pPr>
        <w:pStyle w:val="PlainText"/>
        <w:rPr>
          <w:rFonts w:ascii="URW Palladio ITU" w:hAnsi="URW Palladio ITU" w:cs="URW Palladio ITU"/>
        </w:rPr>
      </w:pPr>
      <w:r>
        <w:rPr>
          <w:rFonts w:cs="URW Palladio ITU" w:ascii="URW Palladio ITU" w:hAnsi="URW Palladio ITU"/>
        </w:rPr>
        <w:t xml:space="preserve">190. Cakkhuṃ bhikkhave dukkhaṃ anāgataṃ, sotaṃ dukkhaṃ anāgataṃ, ghānaṃ dukkhaṃ anāgataṃ, jivhā dukkhā anāgatā, kāyo dukkho anāgato, mano dukkho anāgato. 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24</w:t>
      </w:r>
    </w:p>
    <w:p>
      <w:pPr>
        <w:pStyle w:val="PlainText"/>
        <w:rPr>
          <w:rFonts w:ascii="URW Palladio ITU" w:hAnsi="URW Palladio ITU" w:cs="URW Palladio ITU"/>
        </w:rPr>
      </w:pPr>
      <w:r>
        <w:rPr>
          <w:rFonts w:cs="URW Palladio ITU" w:ascii="URW Palladio ITU" w:hAnsi="URW Palladio ITU"/>
        </w:rPr>
        <w:t>Paccuppanna dukkha suttaṃ</w:t>
      </w:r>
    </w:p>
    <w:p>
      <w:pPr>
        <w:pStyle w:val="PlainText"/>
        <w:rPr>
          <w:rFonts w:ascii="URW Palladio ITU" w:hAnsi="URW Palladio ITU" w:cs="URW Palladio ITU"/>
        </w:rPr>
      </w:pPr>
      <w:r>
        <w:rPr>
          <w:rFonts w:cs="URW Palladio ITU" w:ascii="URW Palladio ITU" w:hAnsi="URW Palladio ITU"/>
        </w:rPr>
        <w:t xml:space="preserve">191. Cakkhuṃ bhikkhave dukkhaṃ paccuppannaṃ, sotaṃ dukkhaṃ paccuppannaṃ, ghānaṃ dukkhaṃ paccuppannaṃ, jivhā dukkhā paccuppannā, kāyo dukkho paccuppanno, mano dukkho paccuppanno. 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25</w:t>
      </w:r>
    </w:p>
    <w:p>
      <w:pPr>
        <w:pStyle w:val="PlainText"/>
        <w:rPr>
          <w:rFonts w:ascii="URW Palladio ITU" w:hAnsi="URW Palladio ITU" w:cs="URW Palladio ITU"/>
        </w:rPr>
      </w:pPr>
      <w:r>
        <w:rPr>
          <w:rFonts w:cs="URW Palladio ITU" w:ascii="URW Palladio ITU" w:hAnsi="URW Palladio ITU"/>
        </w:rPr>
        <w:t>Atītānattasuttaṃ</w:t>
      </w:r>
    </w:p>
    <w:p>
      <w:pPr>
        <w:pStyle w:val="PlainText"/>
        <w:rPr>
          <w:rFonts w:ascii="URW Palladio ITU" w:hAnsi="URW Palladio ITU" w:cs="URW Palladio ITU"/>
        </w:rPr>
      </w:pPr>
      <w:r>
        <w:rPr>
          <w:rFonts w:cs="URW Palladio ITU" w:ascii="URW Palladio ITU" w:hAnsi="URW Palladio ITU"/>
        </w:rPr>
        <w:t xml:space="preserve">192. Cakkhuṃ bhikkhave anattā atītaṃ, sotaṃ anattā atītaṃ, ghānaṃ anattā atītaṃ, jivhā anattā atītā, kāyo anattā atīto, mano anattā atīto. 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26</w:t>
      </w:r>
    </w:p>
    <w:p>
      <w:pPr>
        <w:pStyle w:val="PlainText"/>
        <w:rPr>
          <w:rFonts w:ascii="URW Palladio ITU" w:hAnsi="URW Palladio ITU" w:cs="URW Palladio ITU"/>
        </w:rPr>
      </w:pPr>
      <w:r>
        <w:rPr>
          <w:rFonts w:cs="URW Palladio ITU" w:ascii="URW Palladio ITU" w:hAnsi="URW Palladio ITU"/>
        </w:rPr>
        <w:t>Anāgatānattasuttaṃ</w:t>
      </w:r>
    </w:p>
    <w:p>
      <w:pPr>
        <w:pStyle w:val="PlainText"/>
        <w:rPr>
          <w:rFonts w:ascii="URW Palladio ITU" w:hAnsi="URW Palladio ITU" w:cs="URW Palladio ITU"/>
        </w:rPr>
      </w:pPr>
      <w:r>
        <w:rPr>
          <w:rFonts w:cs="URW Palladio ITU" w:ascii="URW Palladio ITU" w:hAnsi="URW Palladio ITU"/>
        </w:rPr>
        <w:t xml:space="preserve">193. Cakkhuṃ bhikkhave anattā anāgataṃ, sotaṃ anattā anāgataṃ, ghānaṃ anattā anāgataṃ, jivhā anattā anāgatā, kāyo anattā anāgato, mano anattā anāgato. 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27</w:t>
      </w:r>
    </w:p>
    <w:p>
      <w:pPr>
        <w:pStyle w:val="PlainText"/>
        <w:rPr>
          <w:rFonts w:ascii="URW Palladio ITU" w:hAnsi="URW Palladio ITU" w:cs="URW Palladio ITU"/>
        </w:rPr>
      </w:pPr>
      <w:r>
        <w:rPr>
          <w:rFonts w:cs="URW Palladio ITU" w:ascii="URW Palladio ITU" w:hAnsi="URW Palladio ITU"/>
        </w:rPr>
        <w:t>Paccuppannānattaniccasuttaṃ</w:t>
      </w:r>
    </w:p>
    <w:p>
      <w:pPr>
        <w:pStyle w:val="PlainText"/>
        <w:rPr>
          <w:rFonts w:ascii="URW Palladio ITU" w:hAnsi="URW Palladio ITU" w:cs="URW Palladio ITU"/>
        </w:rPr>
      </w:pPr>
      <w:r>
        <w:rPr>
          <w:rFonts w:cs="URW Palladio ITU" w:ascii="URW Palladio ITU" w:hAnsi="URW Palladio ITU"/>
        </w:rPr>
        <w:t xml:space="preserve">194. Cakkhuṃ bhikkhave anattā paccuppannaṃ, sotaṃ anattā paccuppannaṃ, ghānaṃ anattā paccuppannaṃ, jivhā anattā paccuppannā, kāyo anattā paccuppanno, mano anattā paccuppanno. 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28</w:t>
      </w:r>
    </w:p>
    <w:p>
      <w:pPr>
        <w:pStyle w:val="PlainText"/>
        <w:rPr>
          <w:rFonts w:ascii="URW Palladio ITU" w:hAnsi="URW Palladio ITU" w:cs="URW Palladio ITU"/>
        </w:rPr>
      </w:pPr>
      <w:r>
        <w:rPr>
          <w:rFonts w:cs="URW Palladio ITU" w:ascii="URW Palladio ITU" w:hAnsi="URW Palladio ITU"/>
        </w:rPr>
        <w:t>Bāhira atītānicc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 Rūpā bhikkhave aniccā atītā, saddā aniccā atītā, gandhā aniccā atītā, rasā aniccā atītā, phoṭṭhabbā aniccā atītā, dhammā aniccā atītā. 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7. 29 Bāhira anāgatānicca suttaṃ. 196. Rūpā bhikkhave aniccā anāgatā, saddā aniccā anāgatā, gandhā aniccā anāgatā, rasā aniccā anāgatā, phoṭṭhabbā aniccā anāgatā, dhammā aniccā anāgatā. 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7. 30 Bāhirapaccuppannānicca suttaṃ 197. Rūpā bhikkhave aniccā paccuppannā, saddā aniccā paccuppannā, gandhā aniccā paccuppannā, rasā aniccā paccuppannā, phoṭṭhabbā aniccā paccuppannā, dhammā aniccā paccuppannā. 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1. 17. 31</w:t>
      </w:r>
    </w:p>
    <w:p>
      <w:pPr>
        <w:pStyle w:val="PlainText"/>
        <w:rPr>
          <w:rFonts w:ascii="URW Palladio ITU" w:hAnsi="URW Palladio ITU" w:cs="URW Palladio ITU"/>
        </w:rPr>
      </w:pPr>
      <w:r>
        <w:rPr>
          <w:rFonts w:cs="URW Palladio ITU" w:ascii="URW Palladio ITU" w:hAnsi="URW Palladio ITU"/>
        </w:rPr>
        <w:t>Bāhirātīta dukkha suttaṃ</w:t>
      </w:r>
    </w:p>
    <w:p>
      <w:pPr>
        <w:pStyle w:val="PlainText"/>
        <w:rPr>
          <w:rFonts w:ascii="URW Palladio ITU" w:hAnsi="URW Palladio ITU" w:cs="URW Palladio ITU"/>
        </w:rPr>
      </w:pPr>
      <w:r>
        <w:rPr>
          <w:rFonts w:cs="URW Palladio ITU" w:ascii="URW Palladio ITU" w:hAnsi="URW Palladio ITU"/>
        </w:rPr>
        <w:t xml:space="preserve">198. Rūpā bhikkhave dukkhā atītā, saddā dukkhā atītā, gandhā dukkhā atītā, rasā dukkhā atītā, phoṭṭhabbā dukkhā atītā, dhammā dukkhā atītā. 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 32 Bāhirānāgata dukkha suttaṃ 199. Rūpā bhikkhave dukkhā anāgatā, saddā dukkhā anāgatā, gandhā dukkhā anāgatā, rasā dukkhā anāgatā, phoṭṭhabbā dukkhā anāgatā, dhammā dukkhā anāgatā. 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7. 33 Bāhira paccuppannadukkha suttaṃ 200. Rūpā bhikkhave dukkhā paccuppannā, saddā dukkhā paccuppannā, gandhā dukkhā paccuppannā, rasā dukkhā paccuppannā, phoṭṭhabbā dukkhā paccuppannā, dhammā dukkhā paccuppannā. 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ītānāgato - sī</w:t>
      </w:r>
    </w:p>
    <w:p>
      <w:pPr>
        <w:pStyle w:val="PlainText"/>
        <w:rPr>
          <w:rFonts w:ascii="URW Palladio ITU" w:hAnsi="URW Palladio ITU" w:cs="URW Palladio ITU"/>
        </w:rPr>
      </w:pPr>
      <w:r>
        <w:rPr>
          <w:rFonts w:cs="URW Palladio ITU" w:ascii="URW Palladio ITU" w:hAnsi="URW Palladio ITU"/>
        </w:rPr>
        <w:t>2. Atītānagatā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34</w:t>
      </w:r>
    </w:p>
    <w:p>
      <w:pPr>
        <w:pStyle w:val="PlainText"/>
        <w:rPr>
          <w:rFonts w:ascii="URW Palladio ITU" w:hAnsi="URW Palladio ITU" w:cs="URW Palladio ITU"/>
        </w:rPr>
      </w:pPr>
      <w:r>
        <w:rPr>
          <w:rFonts w:cs="URW Palladio ITU" w:ascii="URW Palladio ITU" w:hAnsi="URW Palladio ITU"/>
        </w:rPr>
        <w:t>Bāhira atītān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 Rūpā bhikkhave anattā atītā, saddā anattā atītā, gandhā anattā atītā, rasā anattā atītā, phoṭṭhabbā anattā atītā, dhammā anattā atītā. 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7. 35 Bāhira anāgatānatta suttaṃ 202. Rūpā bhikkhave anattā anāgatā, saddā anattā anāgatā, gandhā anattā anāgatā, rasā anattā anāgatā, phoṭṭhabbā anattā anāgatā, dhammā anattā anāgatā. 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7. 36 Bāhira paccuppannānatta suttaṃ 203. Rūpā bhikkhave anattā paccuppannā, saddā anattā paccuppannā, gandhā anattā paccuppannā, rasā anattā paccuppannā, phoṭṭhabbā anattā paccuppannā, dhammā anattā paccuppannā. 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t>1. 17. 37</w:t>
      </w:r>
    </w:p>
    <w:p>
      <w:pPr>
        <w:pStyle w:val="PlainText"/>
        <w:rPr>
          <w:rFonts w:ascii="URW Palladio ITU" w:hAnsi="URW Palladio ITU" w:cs="URW Palladio ITU"/>
        </w:rPr>
      </w:pPr>
      <w:r>
        <w:rPr>
          <w:rFonts w:cs="URW Palladio ITU" w:ascii="URW Palladio ITU" w:hAnsi="URW Palladio ITU"/>
        </w:rPr>
        <w:t>Atītayadaniccasuttaṃ</w:t>
      </w:r>
    </w:p>
    <w:p>
      <w:pPr>
        <w:pStyle w:val="PlainText"/>
        <w:rPr>
          <w:rFonts w:ascii="URW Palladio ITU" w:hAnsi="URW Palladio ITU" w:cs="URW Palladio ITU"/>
        </w:rPr>
      </w:pPr>
      <w:r>
        <w:rPr>
          <w:rFonts w:cs="URW Palladio ITU" w:ascii="URW Palladio ITU" w:hAnsi="URW Palladio ITU"/>
        </w:rPr>
        <w:t>20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bhikkhave aniccaṃ atītaṃ, yadaniccaṃ [PTS Page 153] [\q 153/]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Sotaṃ aniccaṃ atītaṃ,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Ghānaṃ aniccaṃ atītaṃ,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Jivhā aniccā atīt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Kāyo anicco atīto,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Mano anicco atīto,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bhikkhave sutavā ariyasāvako cakkhusmimpi nibbindati, sotasmimpi nibbindati, ghānasmimi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38</w:t>
      </w:r>
    </w:p>
    <w:p>
      <w:pPr>
        <w:pStyle w:val="PlainText"/>
        <w:rPr>
          <w:rFonts w:ascii="URW Palladio ITU" w:hAnsi="URW Palladio ITU" w:cs="URW Palladio ITU"/>
        </w:rPr>
      </w:pPr>
      <w:r>
        <w:rPr>
          <w:rFonts w:cs="URW Palladio ITU" w:ascii="URW Palladio ITU" w:hAnsi="URW Palladio ITU"/>
        </w:rPr>
        <w:t>Anāgatayadanicc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 Cakkhuṃ bhikkhave aniccaṃ anāgataṃ, yadaniccaṃ taṃ dukkhaṃ, yaṃ dukkhaṃ tadanattā, yadanattā taṃ 'netaṃ mama, neso'hamasmi, na meso attā'ti evametaṃ yathābhūtaṃ sammappaññāya daṭṭhabbaṃ. Sotaṃ aniccaṃ anāgataṃ,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Ghānaṃ aniccaṃ anāgataṃ,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Jivhā aniccā anāgat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Kāyo anicco anāgato,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Mano anicco anāgato,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39</w:t>
      </w:r>
    </w:p>
    <w:p>
      <w:pPr>
        <w:pStyle w:val="PlainText"/>
        <w:rPr>
          <w:rFonts w:ascii="URW Palladio ITU" w:hAnsi="URW Palladio ITU" w:cs="URW Palladio ITU"/>
        </w:rPr>
      </w:pPr>
      <w:r>
        <w:rPr>
          <w:rFonts w:cs="URW Palladio ITU" w:ascii="URW Palladio ITU" w:hAnsi="URW Palladio ITU"/>
        </w:rPr>
        <w:t>Paccuppannayadanicc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 Cakkhuṃ bhikkhave aniccaṃ paccuppannaṃ, yadaniccaṃ taṃ dukkhaṃ, yaṃ dukkhaṃ tadanattā, yadanattā taṃ 'netaṃ mama, neso'hamasmi, na me so attā'ti evametaṃ yathābhūtaṃ sammappaññāya daṭṭhabbaṃ. Sotaṃ aniccaṃ paccuppannaṃ, yadaniccaṃ taṃ dukkhaṃ, yaṃ dukkhaṃ tadanattā, yadanattā t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Ghānaṃ aniccaṃ paccuppannaṃ,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Jivhā aniccā paccuppann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Kāyo anicco paccuppanno,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Mano anicco paccuppanno,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t>1. 17. 40</w:t>
      </w:r>
    </w:p>
    <w:p>
      <w:pPr>
        <w:pStyle w:val="PlainText"/>
        <w:rPr>
          <w:rFonts w:ascii="URW Palladio ITU" w:hAnsi="URW Palladio ITU" w:cs="URW Palladio ITU"/>
        </w:rPr>
      </w:pPr>
      <w:r>
        <w:rPr>
          <w:rFonts w:cs="URW Palladio ITU" w:ascii="URW Palladio ITU" w:hAnsi="URW Palladio ITU"/>
        </w:rPr>
        <w:t>Atīta yaṃ du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 [PTS Page 154] [\q 154/]      cakkhuṃ bhikkhave dukkhaṃ atītaṃ, yaṃ dukkhaṃ tadanattā, yadanattā taṃ 'netaṃ mama, neso'hamasmi, na meso attā'ti evametaṃ yathābhūtaṃ sammappaññāya daṭṭhabbaṃ. Sotaṃ dukkhaṃ atītaṃ, yaṃ dukkhaṃ tadanattā, yadanattā taṃ 'netaṃ mama, neso'hamasmi, na meso attā'ti evametaṃ yathābhūtaṃ sammappaññāya daṭṭhabbaṃ. Ghānaṃ dukkhaṃ atītaṃ, yaṃ dukkhaṃ tadanattā, yadanattā taṃ 'netaṃ mama, neso'hamasmi, na meso attā'ti evametaṃ yathābhūtaṃ sammappaññāya daṭṭhabbaṃ. Jivhā dukkhā atītā, yaṃ dukkhaṃ tadanattā, yadanattā taṃ 'netaṃ mama, neso'hamasmi, na meso attā'ti evametaṃ yathābhūtaṃ sammappaññāya daṭṭhabbaṃ. Kāyo dukkho atīto, yaṃ dukkhaṃ tadanattā, yadanattā taṃ 'netaṃ mama, neso'hamasmi, na meso attā'ti evametaṃ yathābhūtaṃ sammappaññāya daṭṭhabbaṃ. Mano dukkho atīto,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41</w:t>
      </w:r>
    </w:p>
    <w:p>
      <w:pPr>
        <w:pStyle w:val="PlainText"/>
        <w:rPr>
          <w:rFonts w:ascii="URW Palladio ITU" w:hAnsi="URW Palladio ITU" w:cs="URW Palladio ITU"/>
        </w:rPr>
      </w:pPr>
      <w:r>
        <w:rPr>
          <w:rFonts w:cs="URW Palladio ITU" w:ascii="URW Palladio ITU" w:hAnsi="URW Palladio ITU"/>
        </w:rPr>
        <w:t>Anāgata yaṃ du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 Cakkhuṃ bhikkhave dukkhaṃ anāgataṃ, yaṃ dukkhaṃ tadanattā, yadanattā taṃ 'netaṃ mama, neso'hamasmi, na meso attā'ti evametaṃ yathābhūtaṃ sammappaññāya daṭṭhabbaṃ. Sotaṃ dukkhaṃ anāgataṃ, yaṃ dukkhaṃ tadanattā, yadanattā taṃ 'netaṃ mama, neso'hamasmi, na meso attā'ti evametaṃ yathābhūtaṃ sammappaññāya daṭṭhabbaṃ. Ghānaṃ dukkhaṃ anāgataṃ, yaṃ dukkhaṃ tadanattā, yadanattā taṃ 'netaṃ mama, neso'hamasmi, na meso attā'ti evametaṃ yathābhūtaṃ sammappaññāya daṭṭhabbaṃ. Jivhā dukkhaṃ anāgataṃ, yaṃ dukkhaṃ tadanattā, yadanattā taṃ 'netaṃ mama, neso'hamasmi, na meso attā'ti evametaṃ yathābhūtaṃ sammappaññāya daṭṭhabbaṃ. Kāyo dukkho anāgato, yaṃ dukkhaṃ tadanattā, yadanattā taṃ 'netaṃ mama, neso'hamasmi, na meso attā'ti evametaṃ yathābhūtaṃ sammappaññāya daṭṭhabbaṃ. Mano dukkho anāgato,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42</w:t>
      </w:r>
    </w:p>
    <w:p>
      <w:pPr>
        <w:pStyle w:val="PlainText"/>
        <w:rPr>
          <w:rFonts w:ascii="URW Palladio ITU" w:hAnsi="URW Palladio ITU" w:cs="URW Palladio ITU"/>
        </w:rPr>
      </w:pPr>
      <w:r>
        <w:rPr>
          <w:rFonts w:cs="URW Palladio ITU" w:ascii="URW Palladio ITU" w:hAnsi="URW Palladio ITU"/>
        </w:rPr>
        <w:t>Paccuppanna yaṃ du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 Cakkhuṃ bhikkhave dukkhaṃ paccuppannaṃ, yaṃ dukkhaṃ tadanattā, yadanattā taṃ 'netaṃ mama, neso'hamasmi, na meso attā'ti evametaṃ yathābhūtaṃ sammappaññāya daṭṭhabbaṃ. Sotaṃ dukkhaṃ paccuppannaṃ, yaṃ dukkhaṃ tadanattā, yadanattā taṃ 'netaṃ mama, neso'hamasmi, na meso attā'ti evametaṃ yathābhūtaṃ sammappaññāya daṭṭhabbaṃ. Ghānaṃ dukkhaṃ paccuppannaṃ, yaṃ dukkhaṃ tadanattā, yadanattā taṃ 'netaṃ mama, neso'hamasmi, na meso attā'ti evametaṃ yathābhūtaṃ sammappaññāya daṭṭhabbaṃ. Jivhā dukkhā paccuppannā, yaṃ dukkhaṃ tadanattā, yadanattā taṃ 'netaṃ mama, neso'hamasmi, na meso attā'ti evametaṃ yathābhūtaṃ sammappaññāya daṭṭhabbaṃ. Kāyo dukkho paccuppanno, yaṃ dukkhaṃ tadanattā, yadanattā taṃ 'netaṃ mama, neso'hamasmi, na meso attā'ti evametaṃ yathābhūtaṃ sammappaññāya daṭṭhabbaṃ. Mano dukkho paccuppanno,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43</w:t>
      </w:r>
    </w:p>
    <w:p>
      <w:pPr>
        <w:pStyle w:val="PlainText"/>
        <w:rPr>
          <w:rFonts w:ascii="URW Palladio ITU" w:hAnsi="URW Palladio ITU" w:cs="URW Palladio ITU"/>
        </w:rPr>
      </w:pPr>
      <w:r>
        <w:rPr>
          <w:rFonts w:cs="URW Palladio ITU" w:ascii="URW Palladio ITU" w:hAnsi="URW Palladio ITU"/>
        </w:rPr>
        <w:t>Atīta yadan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 Cakkhuṃ bhikkhave anattā atītaṃ, yadanattā taṃ 'netaṃ mama, neso'hamasmi, na meso attā'ti evametaṃ yathābhūtaṃ sammappaññāya daṭṭhabbaṃ. Sotaṃ anattā atītaṃ, yadanattā taṃ 'netaṃ mama, neso'hamasmi, na meso attā'ti evametaṃ yathābhūtaṃ sammappaññāya daṭṭhabbaṃ. Ghānaṃ dukkhaṃ atītaṃ, yadanattā taṃ 'netaṃ mama, neso'hamasmi, na meso attā'ti evametaṃ yathābhūtaṃ sammappaññāya daṭṭhabbaṃ. Jivhā anattā atītā, yadanattā taṃ 'netaṃ mama, neso'hamasmi, na meso attā'ti evametaṃ yathābhūtaṃ sammappaññāya daṭṭhabbaṃ. Kāyo anattā atīto, yadanattā taṃ 'netaṃ mama, neso'hamasmi, na meso attā'ti evametaṃ yathābhūtaṃ sammappaññāya daṭṭhabbaṃ. Mano anattā atīto,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44</w:t>
      </w:r>
    </w:p>
    <w:p>
      <w:pPr>
        <w:pStyle w:val="PlainText"/>
        <w:rPr>
          <w:rFonts w:ascii="URW Palladio ITU" w:hAnsi="URW Palladio ITU" w:cs="URW Palladio ITU"/>
        </w:rPr>
      </w:pPr>
      <w:r>
        <w:rPr>
          <w:rFonts w:cs="URW Palladio ITU" w:ascii="URW Palladio ITU" w:hAnsi="URW Palladio ITU"/>
        </w:rPr>
        <w:t>Anāgata yadan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 Cakkhuṃ bhikkhave anattā anāgatā, yadanattā taṃ 'netaṃ mama, neso'hamasmi, na meso attā'ti evametaṃ yathābhūtaṃ sammappaññāya daṭṭhabbaṃ. Sotaṃ anattā anāgataṃ, yadanattā taṃ 'netaṃ mama, neso'hamasmi, na meso attā'ti evametaṃ yathābhūtaṃ sammappaññāya daṭṭhabbaṃ. Ghānaṃ anattā anāgataṃ, yadanattā taṃ 'netaṃ mama, neso'hamasmi, na me so attā'ti evametaṃ yathābhūtaṃ sammappaññāya daṭṭhabbaṃ. Jivhā anattā anāgataṃ, yadanattā taṃ 'netaṃ mama, neso'hamasmi, na meso attā'ti evametaṃ yathābhūtaṃ sammappaññāya daṭṭhabbaṃ. Kāyo anattā anāgato, yadanattā taṃ 'netaṃ mama, neso'hamasmi, na meso attā'ti evametaṃ yathābhūtaṃ sammappaññāya daṭṭhabbaṃ. Mano anattā anāgato, yadanattā t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45</w:t>
      </w:r>
    </w:p>
    <w:p>
      <w:pPr>
        <w:pStyle w:val="PlainText"/>
        <w:rPr>
          <w:rFonts w:ascii="URW Palladio ITU" w:hAnsi="URW Palladio ITU" w:cs="URW Palladio ITU"/>
        </w:rPr>
      </w:pPr>
      <w:r>
        <w:rPr>
          <w:rFonts w:cs="URW Palladio ITU" w:ascii="URW Palladio ITU" w:hAnsi="URW Palladio ITU"/>
        </w:rPr>
        <w:t>Paccuppanna yadan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2. Cakkhuṃ bhikkhave anattā paccuppannaṃ, yadanattā taṃ 'netaṃ mama, neso'hamasmi, na meso attā'ti evametaṃ yathābhūtaṃ sammappaññāya daṭṭhabbaṃ. Sotaṃ anattā paccuppannaṃ, yadanattā taṃ 'netaṃ mama, neso'hamasmi, na meso attā'ti evametaṃ yathābhūtaṃ sammappaññāya daṭṭhabbaṃ. Ghānaṃ anattā paccuppannaṃ, yadanattā taṃ 'netaṃ mama, neso'hamasmi, na meso attā'ti evametaṃ yathābhūtaṃ sammappaññāya daṭṭhabbaṃ. Jivhā anattā paccuppannā, yadanattā taṃ 'netaṃ mama, neso'hamasmi, na meso attā'ti evametaṃ yathābhūtaṃ sammappaññāya daṭṭhabbaṃ. Kāyo anattā paccuppanno, yadanattā taṃ 'netaṃ mama, neso'hamasmi, na meso attā'ti evametaṃ yathābhūtaṃ sammappaññāya daṭṭhabbaṃ. Mano anattā paccuppanno,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1. 17. 46</w:t>
      </w:r>
    </w:p>
    <w:p>
      <w:pPr>
        <w:pStyle w:val="PlainText"/>
        <w:rPr>
          <w:rFonts w:ascii="URW Palladio ITU" w:hAnsi="URW Palladio ITU" w:cs="URW Palladio ITU"/>
        </w:rPr>
      </w:pPr>
      <w:r>
        <w:rPr>
          <w:rFonts w:cs="URW Palladio ITU" w:ascii="URW Palladio ITU" w:hAnsi="URW Palladio ITU"/>
        </w:rPr>
        <w:t>Bāhirātīta yadanicc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 Rūpā bhikkhave aniccā atīt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Saddā aniccā atīt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Gandhā aniccā atīt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Rasā aniccā atīt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Phoṭṭhabbā aniccā atīto,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Dhammā anicco atīto,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47</w:t>
      </w:r>
    </w:p>
    <w:p>
      <w:pPr>
        <w:pStyle w:val="PlainText"/>
        <w:rPr>
          <w:rFonts w:ascii="URW Palladio ITU" w:hAnsi="URW Palladio ITU" w:cs="URW Palladio ITU"/>
        </w:rPr>
      </w:pPr>
      <w:r>
        <w:rPr>
          <w:rFonts w:cs="URW Palladio ITU" w:ascii="URW Palladio ITU" w:hAnsi="URW Palladio ITU"/>
        </w:rPr>
        <w:t>Bāhirānāgata yadanicc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 Rūpā bhikkhave aniccā anāgatā, yadaniccaṃ taṃ dukkhaṃ, yaṃ dukkhaṃ tadanattā, yadanattā taṃ 'netaṃ mama, neso'hamasmi, na meso attā'ti evametaṃ yathābhūtaṃ sammappaññāya daṭṭhabbaṃ. Saddā aniccā anāgatā, yadaniccaṃ taṃ dukkhaṃ, yaṃ dukkhaṃ tadanattā, yadanattā t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Gandhā aniccā anāgat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Rasā aniccā anāgat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Phoṭṭhabbā aniccā anāgat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Dhammā aniccā anāgat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48</w:t>
      </w:r>
    </w:p>
    <w:p>
      <w:pPr>
        <w:pStyle w:val="PlainText"/>
        <w:rPr>
          <w:rFonts w:ascii="URW Palladio ITU" w:hAnsi="URW Palladio ITU" w:cs="URW Palladio ITU"/>
        </w:rPr>
      </w:pPr>
      <w:r>
        <w:rPr>
          <w:rFonts w:cs="URW Palladio ITU" w:ascii="URW Palladio ITU" w:hAnsi="URW Palladio ITU"/>
        </w:rPr>
        <w:t>Bāhira paccuppanna yadanicc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 Rūpā bhikkhave aniccā paccuppannā, yadaniccaṃ taṃ dukkhaṃ, yaṃ dukkhaṃ tadanattā, yadanattā taṃ 'netaṃ mama, neso'hamasmi, na meso attā'ti evametaṃ yathābhūtaṃ sammappaññāya daṭṭhabbaṃ. Saddā aniccā paccuppannaṃ,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Gandhā aniccā paccuppannaṃ,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Rasā aniccā paccuppannā,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Phoṭṭhabbā aniccā paccuppanno,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Dhammā aniccā paccuppanno, yadaniccaṃ taṃ dukkhaṃ,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49</w:t>
      </w:r>
    </w:p>
    <w:p>
      <w:pPr>
        <w:pStyle w:val="PlainText"/>
        <w:rPr>
          <w:rFonts w:ascii="URW Palladio ITU" w:hAnsi="URW Palladio ITU" w:cs="URW Palladio ITU"/>
        </w:rPr>
      </w:pPr>
      <w:r>
        <w:rPr>
          <w:rFonts w:cs="URW Palladio ITU" w:ascii="URW Palladio ITU" w:hAnsi="URW Palladio ITU"/>
        </w:rPr>
        <w:t>Bāhirātīta yaṃ du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 [PTS Page 155] [\q 155/]      rūpā bhikkhave dukkhā atītā, yaṃ dukkhaṃ tadanattā, yadanattā taṃ 'netaṃ mama, neso'hamasmi, na meso attā'ti evametaṃ yathābhūtaṃ sammappaññāya daṭṭhabbaṃ. Saddā dukkhā atītā, yaṃ dukkhaṃ tadanattā, yadanattā taṃ 'netaṃ mama, neso'hamasmi, na meso attā'ti evametaṃ yathābhūtaṃ sammappaññāya daṭṭhabbaṃ. Gandhā dukkhā atītā, yaṃ dukkhaṃ tadanattā, yadanattā taṃ 'netaṃ mama, neso'hamasmi, na meso attā'ti evametaṃ yathābhūtaṃ sammappaññāya daṭṭhabbaṃ. Rasā dukkhā atītā, yaṃ dukkhaṃ tadanattā, yadanattā taṃ 'netaṃ mama, neso'hamasmi, na meso attā'ti evametaṃ yathābhūtaṃ sammappaññāya daṭṭhabbaṃ. Phoṭṭhabbā dukkhā atītā, yaṃ dukkhaṃ tadanattā, yadanattā taṃ 'netaṃ mama, neso'hamasmi, na meso attā'ti evametaṃ yathābhūtaṃ sammappaññāya daṭṭhabbaṃ. Dhammā dukkhā atītā,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50</w:t>
      </w:r>
    </w:p>
    <w:p>
      <w:pPr>
        <w:pStyle w:val="PlainText"/>
        <w:rPr>
          <w:rFonts w:ascii="URW Palladio ITU" w:hAnsi="URW Palladio ITU" w:cs="URW Palladio ITU"/>
        </w:rPr>
      </w:pPr>
      <w:r>
        <w:rPr>
          <w:rFonts w:cs="URW Palladio ITU" w:ascii="URW Palladio ITU" w:hAnsi="URW Palladio ITU"/>
        </w:rPr>
        <w:t>Bāhirānāgata yaṃ du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7. Rūpā bhikkhave dukkhā anāgatā, yaṃ dukkhaṃ tadanattā, yadanattā taṃ 'netaṃ mama, neso'hamasmi, na meso attā'ti evametaṃ yathābhūtaṃ sammappaññāya daṭṭhabbaṃ. Saddā dukkhā anāgatā, yaṃ dukkhaṃ tadanattā, yadanattā taṃ 'netaṃ mama, neso'hamasmi, na meso attā'ti evametaṃ yathābhūtaṃ sammappaññāya daṭṭhabbaṃ. Gandhā dukkhā anāgatā, yaṃ dukkhaṃ tadanattā, yadanattā taṃ 'netaṃ mama, neso'hamasmi, na meso attā'ti evametaṃ yathābhūtaṃ sammappaññāya daṭṭhabbaṃ. Rasā dukkhā anāgatā, yaṃ dukkhaṃ tadanattā, yadanattā taṃ 'netaṃ mama, neso'hamasmi, na meso attā'ti evametaṃ yathābhūtaṃ sammappaññāya daṭṭhabbaṃ. Phoṭṭhabbā dukkhā anāgato, yaṃ dukkhaṃ tadanattā, yadanattā taṃ 'netaṃ mama, neso'hamasmi, na meso attā'ti evametaṃ yathābhūtaṃ sammappaññāya daṭṭhabbaṃ. Dhammā dukkhā anāgato,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51</w:t>
      </w:r>
    </w:p>
    <w:p>
      <w:pPr>
        <w:pStyle w:val="PlainText"/>
        <w:rPr>
          <w:rFonts w:ascii="URW Palladio ITU" w:hAnsi="URW Palladio ITU" w:cs="URW Palladio ITU"/>
        </w:rPr>
      </w:pPr>
      <w:r>
        <w:rPr>
          <w:rFonts w:cs="URW Palladio ITU" w:ascii="URW Palladio ITU" w:hAnsi="URW Palladio ITU"/>
        </w:rPr>
        <w:t>Bāhirapaccuppanna yaṃ du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8. Rūpā bhikkhave dukkhā paccuppannā, yaṃ dukkhaṃ tadanattā, yadanattā taṃ 'netaṃ mama, neso'hamasmi, na meso attā'ti evametaṃ yathābhūtaṃ sammappaññāya daṭṭhabbaṃ. Saddā dukkhā paccuppannā, yaṃ dukkhaṃ tadanattā, yadanattā taṃ 'netaṃ mama, neso'hamasmi, na meso attā'ti evametaṃ yathābhūtaṃ sammappaññāya daṭṭhabbaṃ. Gandhā dukkhā paccuppannā, yaṃ dukkhaṃ tadanattā, yadanattā taṃ 'netaṃ mama, neso'hamasmi, na meso attā'ti evametaṃ yathābhūtaṃ sammappaññāya daṭṭhabbaṃ. Rasā dukkhā paccuppannā, yaṃ dukkhaṃ tadanattā, yadanattā taṃ 'netaṃ mama, neso'hamasmi, na meso attā'ti evametaṃ yathābhūtaṃ sammappaññāya daṭṭhabbaṃ. Phoṭṭhabbā dukkhā paccuppanno, yaṃ dukkhaṃ tadanattā, yadanattā taṃ 'netaṃ mama, neso'hamasmi, na meso attā'ti evametaṃ yathābhūtaṃ sammappaññāya daṭṭhabbaṃ. Dhammā dukkhā paccuppanno, yaṃ dukkhaṃ tadanat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52</w:t>
      </w:r>
    </w:p>
    <w:p>
      <w:pPr>
        <w:pStyle w:val="PlainText"/>
        <w:rPr>
          <w:rFonts w:ascii="URW Palladio ITU" w:hAnsi="URW Palladio ITU" w:cs="URW Palladio ITU"/>
        </w:rPr>
      </w:pPr>
      <w:r>
        <w:rPr>
          <w:rFonts w:cs="URW Palladio ITU" w:ascii="URW Palladio ITU" w:hAnsi="URW Palladio ITU"/>
        </w:rPr>
        <w:t>Bāhirātīta yadan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 Rūpā bhikkhave anattā atītā, yadanattā taṃ 'netaṃ mama, neso'hamasmi, na meso attā'ti evametaṃ yathābhūtaṃ sammappaññāya daṭṭhabbaṃ. Saddā anattā atītā, yadanattā taṃ 'netaṃ mama, neso'hamasmi, na meso attā'ti evametaṃ yathābhūtaṃ sammappaññāya daṭṭhabbaṃ. Gandhā anattā atītā, yadanattā taṃ 'netaṃ mama, neso'hamasmi, na meso attā'ti evametaṃ yathābhūtaṃ sammappaññāya daṭṭhabbaṃ. Rasā anattā atītā, yadanattā taṃ 'netaṃ mama, neso'hamasmi, na meso attā'ti evametaṃ yathābhūtaṃ sammappaññāya daṭṭhabbaṃ. Phoṭṭhabbā anattā atītā, yadanattā taṃ 'netaṃ mama, neso'hamasmi, na meso attā'ti evametaṃ yathābhūtaṃ sammappaññāya daṭṭhabbaṃ. Dhammā anattā atīto,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53</w:t>
      </w:r>
    </w:p>
    <w:p>
      <w:pPr>
        <w:pStyle w:val="PlainText"/>
        <w:rPr>
          <w:rFonts w:ascii="URW Palladio ITU" w:hAnsi="URW Palladio ITU" w:cs="URW Palladio ITU"/>
        </w:rPr>
      </w:pPr>
      <w:r>
        <w:rPr>
          <w:rFonts w:cs="URW Palladio ITU" w:ascii="URW Palladio ITU" w:hAnsi="URW Palladio ITU"/>
        </w:rPr>
        <w:t>Bāhirānāgata yadan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 Rūpā bhikkhave anattā anāgatā, yadanattā taṃ 'netaṃ mama, neso'hamasmi, na meso attā'ti evametaṃ yathābhūtaṃ sammappaññāya daṭṭhabbaṃ. Saddā anattā anāgatā, yadanattā taṃ 'netaṃ mama, neso'hamasmi, na meso attā'ti evametaṃ yathābhūtaṃ sammappaññāya daṭṭhabbaṃ. Gandhā anattā anāgatā, yadanattā taṃ 'netaṃ mama, neso'hamasmi, na meso attā'ti evametaṃ yathābhūtaṃ sammappaññāya daṭṭhabbaṃ. Rasā anattā anāgatā, yadanattā taṃ 'netaṃ mama, neso'hamasmi, na meso attā'ti evametaṃ yathābhūtaṃ sammappaññāya daṭṭhabbaṃ. Phoṭṭhabbā anattā anāgatā, yadanattā taṃ 'netaṃ mama, neso'hamasmi, na meso attā'ti evametaṃ yathābhūtaṃ sammappaññāya daṭṭhabbaṃ. Dhammā anattā anāga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54</w:t>
      </w:r>
    </w:p>
    <w:p>
      <w:pPr>
        <w:pStyle w:val="PlainText"/>
        <w:rPr>
          <w:rFonts w:ascii="URW Palladio ITU" w:hAnsi="URW Palladio ITU" w:cs="URW Palladio ITU"/>
        </w:rPr>
      </w:pPr>
      <w:r>
        <w:rPr>
          <w:rFonts w:cs="URW Palladio ITU" w:ascii="URW Palladio ITU" w:hAnsi="URW Palladio ITU"/>
        </w:rPr>
        <w:t>Bāhirapaccuppanna yadan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 Rūpā bhikkhave anattā paccuppannā, yadanattā taṃ 'netaṃ mama, neso'hamasmi, na meso attā'ti evametaṃ yathābhūtaṃ sammappaññāya daṭṭhabbaṃ. Saddā anattā paccuppannā, yadanattā taṃ 'netaṃ mama, neso'hamasmi, na meso attā'ti evametaṃ yathābhūtaṃ sammappaññāya daṭṭhabbaṃ. Gandhā anattā paccuppannā, yadanattā taṃ 'netaṃ mama, neso'hamasmi, na meso attā'ti evametaṃ yathābhūtaṃ sammappaññāya daṭṭhabbaṃ. Rasā anattā paccuppannā, yadanattā taṃ 'netaṃ mama, neso'hamasmi, na meso attā'ti evametaṃ yathābhūtaṃ sammappaññāya daṭṭhabbaṃ. Phoṭṭhabbā anattā paccuppannā, yadanattā taṃ 'netaṃ mama, neso'hamasmi, na meso attā'ti evametaṃ yathābhūtaṃ sammappaññāya daṭṭhabbaṃ. Dhammā anattā paccuppanno,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55</w:t>
      </w:r>
    </w:p>
    <w:p>
      <w:pPr>
        <w:pStyle w:val="PlainText"/>
        <w:rPr>
          <w:rFonts w:ascii="URW Palladio ITU" w:hAnsi="URW Palladio ITU" w:cs="URW Palladio ITU"/>
        </w:rPr>
      </w:pPr>
      <w:r>
        <w:rPr>
          <w:rFonts w:cs="URW Palladio ITU" w:ascii="URW Palladio ITU" w:hAnsi="URW Palladio ITU"/>
        </w:rPr>
        <w:t>Ajjhattāyatana anicc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 Cakkhuṃ bhikkhave aniccaṃ, sotaṃ aniccaṃ, ghānaṃ aniccaṃ, jivhā aniccā, kāyo anicco, mano anicco. 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56</w:t>
      </w:r>
    </w:p>
    <w:p>
      <w:pPr>
        <w:pStyle w:val="PlainText"/>
        <w:rPr>
          <w:rFonts w:ascii="URW Palladio ITU" w:hAnsi="URW Palladio ITU" w:cs="URW Palladio ITU"/>
        </w:rPr>
      </w:pPr>
      <w:r>
        <w:rPr>
          <w:rFonts w:cs="URW Palladio ITU" w:ascii="URW Palladio ITU" w:hAnsi="URW Palladio ITU"/>
        </w:rPr>
        <w:t>Ajjhattāyatana d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3. Cakkhuṃ bhikkhave dukkhaṃ, sotaṃ dukkhaṃ, ghānaṃ dukkhaṃ, jivhā dukkhā, kāyo dukkho, mano dukkho. 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tītānāgatā -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57</w:t>
      </w:r>
    </w:p>
    <w:p>
      <w:pPr>
        <w:pStyle w:val="PlainText"/>
        <w:rPr>
          <w:rFonts w:ascii="URW Palladio ITU" w:hAnsi="URW Palladio ITU" w:cs="URW Palladio ITU"/>
        </w:rPr>
      </w:pPr>
      <w:r>
        <w:rPr>
          <w:rFonts w:cs="URW Palladio ITU" w:ascii="URW Palladio ITU" w:hAnsi="URW Palladio ITU"/>
        </w:rPr>
        <w:t>Ajjhattāyatana an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 [PTS Page 156] [\q 156/]      cakkhuṃ bhikkhave anattā, sotaṃ anattā, ghānaṃ anattā, jivhā anattā, kāyo anattā, mano anattā. Evaṃ passaṃ bhikkhave sutavā ariyasāvako cakkhusmimpi nibbindati. Sotasmimpi nibbindati, ghān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58</w:t>
      </w:r>
    </w:p>
    <w:p>
      <w:pPr>
        <w:pStyle w:val="PlainText"/>
        <w:rPr>
          <w:rFonts w:ascii="URW Palladio ITU" w:hAnsi="URW Palladio ITU" w:cs="URW Palladio ITU"/>
        </w:rPr>
      </w:pPr>
      <w:r>
        <w:rPr>
          <w:rFonts w:cs="URW Palladio ITU" w:ascii="URW Palladio ITU" w:hAnsi="URW Palladio ITU"/>
        </w:rPr>
        <w:t>Bāhirāyatana anicc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5. Rūpā bhikkhave aniccā, saddā aniccā, gandhā aniccā, rasā aniccā, phoṭṭhabbā aniccā, dhammā aniccā. 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59</w:t>
      </w:r>
    </w:p>
    <w:p>
      <w:pPr>
        <w:pStyle w:val="PlainText"/>
        <w:rPr>
          <w:rFonts w:ascii="URW Palladio ITU" w:hAnsi="URW Palladio ITU" w:cs="URW Palladio ITU"/>
        </w:rPr>
      </w:pPr>
      <w:r>
        <w:rPr>
          <w:rFonts w:cs="URW Palladio ITU" w:ascii="URW Palladio ITU" w:hAnsi="URW Palladio ITU"/>
        </w:rPr>
        <w:t>Bāhirāyatana d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 Rūpā bhikkhave dukkhaṃ, saddā dukkhā, gandhā dukkhā, rasā dukkhā, phoṭṭhabbā dukkhā, dhammā dukkhā. Evaṃ passaṃ bhikkhave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60</w:t>
      </w:r>
    </w:p>
    <w:p>
      <w:pPr>
        <w:pStyle w:val="PlainText"/>
        <w:rPr>
          <w:rFonts w:ascii="URW Palladio ITU" w:hAnsi="URW Palladio ITU" w:cs="URW Palladio ITU"/>
        </w:rPr>
      </w:pPr>
      <w:r>
        <w:rPr>
          <w:rFonts w:cs="URW Palladio ITU" w:ascii="URW Palladio ITU" w:hAnsi="URW Palladio ITU"/>
        </w:rPr>
        <w:t>Bāhirāyatana an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7. Rūpā bhikkhave anattā, saddā anattā, gandhā anattā, rasā anattā, phoṭṭhabbā anattā, dhammā anattā. Evaṃ passaṃ bhikkhave sutavā ariyasāvako rūpesupi</w:t>
      </w:r>
    </w:p>
    <w:p>
      <w:pPr>
        <w:pStyle w:val="PlainText"/>
        <w:rPr>
          <w:rFonts w:ascii="URW Palladio ITU" w:hAnsi="URW Palladio ITU" w:cs="URW Palladio ITU"/>
        </w:rPr>
      </w:pPr>
      <w:r>
        <w:rPr>
          <w:rFonts w:cs="URW Palladio ITU" w:ascii="URW Palladio ITU" w:hAnsi="URW Palladio ITU"/>
        </w:rPr>
        <w:t xml:space="preserve">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ṭṭhipeyyālo samatto. </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enaṭṭhārasa honti atītena ca dve nava</w:t>
      </w:r>
    </w:p>
    <w:p>
      <w:pPr>
        <w:pStyle w:val="PlainText"/>
        <w:rPr>
          <w:rFonts w:ascii="URW Palladio ITU" w:hAnsi="URW Palladio ITU" w:cs="URW Palladio ITU"/>
        </w:rPr>
      </w:pPr>
      <w:r>
        <w:rPr>
          <w:rFonts w:cs="URW Palladio ITU" w:ascii="URW Palladio ITU" w:hAnsi="URW Palladio ITU"/>
        </w:rPr>
        <w:t>Yadaniccāṭṭhārasa vuttā tayo ajjhattabāhirā</w:t>
      </w:r>
    </w:p>
    <w:p>
      <w:pPr>
        <w:pStyle w:val="PlainText"/>
        <w:rPr>
          <w:rFonts w:ascii="URW Palladio ITU" w:hAnsi="URW Palladio ITU" w:cs="URW Palladio ITU"/>
        </w:rPr>
      </w:pPr>
      <w:r>
        <w:rPr>
          <w:rFonts w:cs="URW Palladio ITU" w:ascii="URW Palladio ITU" w:hAnsi="URW Palladio ITU"/>
        </w:rPr>
        <w:t xml:space="preserve">Peyyālo saṭṭhiko vutto buddhenādiccabandhu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Samuddavaggo</w:t>
      </w:r>
    </w:p>
    <w:p>
      <w:pPr>
        <w:pStyle w:val="PlainText"/>
        <w:rPr>
          <w:rFonts w:ascii="URW Palladio ITU" w:hAnsi="URW Palladio ITU" w:cs="URW Palladio ITU"/>
        </w:rPr>
      </w:pPr>
      <w:r>
        <w:rPr>
          <w:rFonts w:cs="URW Palladio ITU" w:ascii="URW Palladio ITU" w:hAnsi="URW Palladio ITU"/>
        </w:rPr>
        <w:t>1. 18. 1</w:t>
      </w:r>
    </w:p>
    <w:p>
      <w:pPr>
        <w:pStyle w:val="PlainText"/>
        <w:rPr>
          <w:rFonts w:ascii="URW Palladio ITU" w:hAnsi="URW Palladio ITU" w:cs="URW Palladio ITU"/>
        </w:rPr>
      </w:pPr>
      <w:r>
        <w:rPr>
          <w:rFonts w:cs="URW Palladio ITU" w:ascii="URW Palladio ITU" w:hAnsi="URW Palladio ITU"/>
        </w:rPr>
        <w:t>Samud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 [PTS Page 157] [\q 157/]      samuddo samuddoti bhikkhave assutavā puthujjano bhāsati neso bhikkhave ariyassa vinaye samuddo, mahā eso bhikkhave udakarāsi, mahā udakaṇṇavo. Cakkhu bhikkhave purisassa samuddo, tassa rūpamayo vego. Yo taṃ rūpamayaṃ vegaṃ sahati, ayaṃ vuccati bhikkhave atari cakkhu samuddaṃ saūmiṃ-1 sāvaṭṭaṃ sagāhaṃ sarakkhasaṃ tiṇṇo pāragato-2 thale tiṭṭhat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bhikkhave purisassa samuddo, tassa saddamayo vego. Yo taṃ saddamayaṃ vegaṃ sahati, ayaṃ vuccati bhikkhave atari sota samuddaṃ saūmiṃ sāvaṭṭaṃ sagāhaṃ sarakkhasaṃ tiṇṇo pāragato thale tiṭṭhati brāhmaṇo. </w:t>
      </w:r>
    </w:p>
    <w:p>
      <w:pPr>
        <w:pStyle w:val="PlainText"/>
        <w:rPr>
          <w:rFonts w:ascii="URW Palladio ITU" w:hAnsi="URW Palladio ITU" w:cs="URW Palladio ITU"/>
        </w:rPr>
      </w:pPr>
      <w:r>
        <w:rPr>
          <w:rFonts w:cs="URW Palladio ITU" w:ascii="URW Palladio ITU" w:hAnsi="URW Palladio ITU"/>
        </w:rPr>
        <w:t xml:space="preserve">Ghānaṃ bhikkhave purisassa samuddo, tassa gandhamayo vego. Yo taṃ gandhamayaṃ vegaṃ sahati, ayaṃ vuccati bhikkhave atari ghāna samuddaṃ saūmiṃ sāvaṭṭaṃ sagāhaṃ sarakkhasaṃ tiṇṇo pāragato thale tiṭṭhati brāhmaṇo. </w:t>
      </w:r>
    </w:p>
    <w:p>
      <w:pPr>
        <w:pStyle w:val="PlainText"/>
        <w:rPr>
          <w:rFonts w:ascii="URW Palladio ITU" w:hAnsi="URW Palladio ITU" w:cs="URW Palladio ITU"/>
        </w:rPr>
      </w:pPr>
      <w:r>
        <w:rPr>
          <w:rFonts w:cs="URW Palladio ITU" w:ascii="URW Palladio ITU" w:hAnsi="URW Palladio ITU"/>
        </w:rPr>
        <w:t xml:space="preserve">Jivhā bhikkhave purisassa samuddo, tassa rasamayo vego. Yo taṃ rasamayaṃ vegaṃ sahati, ayaṃ vuccati bhikkhave atari jivhā samuddaṃ saūmiṃ sāvaṭṭaṃ sagāhaṃ sarakkhasaṃ tiṇṇo pāragato thale tiṭṭhati brāhmaṇo. </w:t>
      </w:r>
    </w:p>
    <w:p>
      <w:pPr>
        <w:pStyle w:val="PlainText"/>
        <w:rPr>
          <w:rFonts w:ascii="URW Palladio ITU" w:hAnsi="URW Palladio ITU" w:cs="URW Palladio ITU"/>
        </w:rPr>
      </w:pPr>
      <w:r>
        <w:rPr>
          <w:rFonts w:cs="URW Palladio ITU" w:ascii="URW Palladio ITU" w:hAnsi="URW Palladio ITU"/>
        </w:rPr>
        <w:t xml:space="preserve">Kāyaṃ bhikkhave purisassa samuddo, tassa phoṭṭhabbamayo vego. Yo taṃ phoṭṭhabbamayaṃ vegaṃ sahati, ayaṃ vuccati bhikkhave atari kāyo samuddaṃ saūmiṃ sāvaṭṭaṃ sagāhaṃ sarakkhasaṃ tiṇṇo pāragato thale tiṭṭhati brāhmaṇo. </w:t>
      </w:r>
    </w:p>
    <w:p>
      <w:pPr>
        <w:pStyle w:val="PlainText"/>
        <w:rPr>
          <w:rFonts w:ascii="URW Palladio ITU" w:hAnsi="URW Palladio ITU" w:cs="URW Palladio ITU"/>
        </w:rPr>
      </w:pPr>
      <w:r>
        <w:rPr>
          <w:rFonts w:cs="URW Palladio ITU" w:ascii="URW Palladio ITU" w:hAnsi="URW Palladio ITU"/>
        </w:rPr>
        <w:t xml:space="preserve">Mano bhikkhave purisassa samuddo, tassa dhammamayo vego. Yo taṃ dhammamayaṃ vegaṃ sahati, ayaṃ vuccati bhikkhave atari mano samuddaṃ saūmiṃ sāvaṭṭaṃ sagāhaṃ sarakkhasaṃ tiṇṇo pāragato thale tiṭṭhat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imaṃ samuddaṃ sagāhaṃ</w:t>
      </w:r>
    </w:p>
    <w:p>
      <w:pPr>
        <w:pStyle w:val="PlainText"/>
        <w:rPr>
          <w:rFonts w:ascii="URW Palladio ITU" w:hAnsi="URW Palladio ITU" w:cs="URW Palladio ITU"/>
        </w:rPr>
      </w:pPr>
      <w:r>
        <w:rPr>
          <w:rFonts w:cs="URW Palladio ITU" w:ascii="URW Palladio ITU" w:hAnsi="URW Palladio ITU"/>
        </w:rPr>
        <w:t>Sarakkhasaṃ saūmibhayaṃ-3 duttaraṃ accatari</w:t>
      </w:r>
    </w:p>
    <w:p>
      <w:pPr>
        <w:pStyle w:val="PlainText"/>
        <w:rPr>
          <w:rFonts w:ascii="URW Palladio ITU" w:hAnsi="URW Palladio ITU" w:cs="URW Palladio ITU"/>
        </w:rPr>
      </w:pPr>
      <w:r>
        <w:rPr>
          <w:rFonts w:cs="URW Palladio ITU" w:ascii="URW Palladio ITU" w:hAnsi="URW Palladio ITU"/>
        </w:rPr>
        <w:t>Sa vedagu vusitabrahmacariyo</w:t>
      </w:r>
    </w:p>
    <w:p>
      <w:pPr>
        <w:pStyle w:val="PlainText"/>
        <w:rPr>
          <w:rFonts w:ascii="URW Palladio ITU" w:hAnsi="URW Palladio ITU" w:cs="URW Palladio ITU"/>
        </w:rPr>
      </w:pPr>
      <w:r>
        <w:rPr>
          <w:rFonts w:cs="URW Palladio ITU" w:ascii="URW Palladio ITU" w:hAnsi="URW Palladio ITU"/>
        </w:rPr>
        <w:t xml:space="preserve">Lokannagu pāragat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8. 2</w:t>
      </w:r>
    </w:p>
    <w:p>
      <w:pPr>
        <w:pStyle w:val="PlainText"/>
        <w:rPr>
          <w:rFonts w:ascii="URW Palladio ITU" w:hAnsi="URW Palladio ITU" w:cs="URW Palladio ITU"/>
        </w:rPr>
      </w:pPr>
      <w:r>
        <w:rPr>
          <w:rFonts w:cs="URW Palladio ITU" w:ascii="URW Palladio ITU" w:hAnsi="URW Palladio ITU"/>
        </w:rPr>
        <w:t>Dutiya samud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9. Samuddo samuddoti bhikkhave assutavā puthujjano [PTS Page 158] [\q 158/]      bhāsati, neso bhikkhave ariyassa vinaye samuddo. Mahā eso bhikkhave udakarāsi, mahā udakaṇṇavo. Santi bhikkhave cakkhuviññeyyā rūpā iṭṭhā kantā manāpā piyarūpā kāmūpasaṃhitā rajanīyā, ayaṃ vuccati bhikkhave ariyassa vinaye samud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umamiṃ - syā</w:t>
      </w:r>
    </w:p>
    <w:p>
      <w:pPr>
        <w:pStyle w:val="PlainText"/>
        <w:rPr>
          <w:rFonts w:ascii="URW Palladio ITU" w:hAnsi="URW Palladio ITU" w:cs="URW Palladio ITU"/>
        </w:rPr>
      </w:pPr>
      <w:r>
        <w:rPr>
          <w:rFonts w:cs="URW Palladio ITU" w:ascii="URW Palladio ITU" w:hAnsi="URW Palladio ITU"/>
        </w:rPr>
        <w:t>2. Pāraṃgato - machasaṃ</w:t>
      </w:r>
    </w:p>
    <w:p>
      <w:pPr>
        <w:pStyle w:val="PlainText"/>
        <w:rPr>
          <w:rFonts w:ascii="URW Palladio ITU" w:hAnsi="URW Palladio ITU" w:cs="URW Palladio ITU"/>
        </w:rPr>
      </w:pPr>
      <w:r>
        <w:rPr>
          <w:rFonts w:cs="URW Palladio ITU" w:ascii="URW Palladio ITU" w:hAnsi="URW Palladio ITU"/>
        </w:rPr>
        <w:t xml:space="preserve">3. Saumamibhay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āyaṃ sadevako loko samārako sabrahmako sassamaṇa brāhmaṇī pajā sadevamanussā yebhuyyena samunnā-1 tannā-2 kulakajātā guḷāguṇṭhikajātā-3 muñjababbajabhūtā apāyaṃ duggatiṃ vinipātaṃ saṃsāraṃ nāti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bhikkhave sota viññeyyā saddā iṭṭhā kantā manāpā piyarūpā kāmūpasaṃhitā rajanīyā. Ayaṃ vuccati bhikkhave ariyassa vinaye samuddo etthāyaṃ sadevako loko samārako sabrahmako sassamaṇa brāhmaṇīpajā sadevamanussā yebhuyyena samunnā tantākulakajātā guḷāguṇṭhikajātā muñjababbajabhūtā apāyaṃ duggatiṃ vinipātaṃ saṃsāraṃ nātivattati. </w:t>
      </w:r>
    </w:p>
    <w:p>
      <w:pPr>
        <w:pStyle w:val="PlainText"/>
        <w:rPr>
          <w:rFonts w:ascii="URW Palladio ITU" w:hAnsi="URW Palladio ITU" w:cs="URW Palladio ITU"/>
        </w:rPr>
      </w:pPr>
      <w:r>
        <w:rPr>
          <w:rFonts w:cs="URW Palladio ITU" w:ascii="URW Palladio ITU" w:hAnsi="URW Palladio ITU"/>
        </w:rPr>
        <w:t xml:space="preserve">Santi bhikkhave ghāna viññeyyā gandhā iṭṭhā kantā manāpā piyarūpā kāmūpasaṃhitā rajanīyā. Ayaṃ vuccati bhikkhave ariyassa vinaye samuddo etthāyaṃ sadevako loko samārako sabrahmako sassamaṇa brāhmaṇīpajā sadevamanussā yebhuyyena samunnā tannākulakajātā guḷāguṇṭhikajātā muñjababbajabhūtā apāyaṃ duggatiṃ vinipātaṃ saṃsāraṃ nātivattati. </w:t>
      </w:r>
    </w:p>
    <w:p>
      <w:pPr>
        <w:pStyle w:val="PlainText"/>
        <w:rPr>
          <w:rFonts w:ascii="URW Palladio ITU" w:hAnsi="URW Palladio ITU" w:cs="URW Palladio ITU"/>
        </w:rPr>
      </w:pPr>
      <w:r>
        <w:rPr>
          <w:rFonts w:cs="URW Palladio ITU" w:ascii="URW Palladio ITU" w:hAnsi="URW Palladio ITU"/>
        </w:rPr>
        <w:t xml:space="preserve">Santi bhikkhave jivhā viññeyyā rasā iṭṭhā kantā manāpā piyarūpā kāmūpasaṃhitā rajanīyā. Ayaṃ vuccati bhikkhave ariyassa vinaye samuddo etthāyaṃ sadevako loko samārako sabrahmako sassamaṇa brāhmaṇīpajā sadevamanussā yebhuyyena samunnā tannākulakajātā guḷāguṇṭhikajātā muñjababbajabhūtā apāyaṃ duggatiṃ vinipātaṃ saṃsāraṃ nātivattati. </w:t>
      </w:r>
    </w:p>
    <w:p>
      <w:pPr>
        <w:pStyle w:val="PlainText"/>
        <w:rPr>
          <w:rFonts w:ascii="URW Palladio ITU" w:hAnsi="URW Palladio ITU" w:cs="URW Palladio ITU"/>
        </w:rPr>
      </w:pPr>
      <w:r>
        <w:rPr>
          <w:rFonts w:cs="URW Palladio ITU" w:ascii="URW Palladio ITU" w:hAnsi="URW Palladio ITU"/>
        </w:rPr>
        <w:t xml:space="preserve">Santi bhikkhave kāya viññeyyā phoṭṭhabbā iṭṭhā kantā manāpā piyarūpā kāmūpasaṃhitā rajanīyā. Ayaṃ vuccati bhikkhave ariyassa vinaye samuddo etthāyaṃ sadevako loko samārako sabrahmako sassamaṇa brāhmaṇīpajā sadevamanussā yebhuyyena samunnā tannākulakajātā guḷāguṇṭhikajātā muñjababbajabhūtā apāyaṃ duggatiṃ vinipātaṃ saṃsāraṃ nātivattati. </w:t>
      </w:r>
    </w:p>
    <w:p>
      <w:pPr>
        <w:pStyle w:val="PlainText"/>
        <w:rPr>
          <w:rFonts w:ascii="URW Palladio ITU" w:hAnsi="URW Palladio ITU" w:cs="URW Palladio ITU"/>
        </w:rPr>
      </w:pPr>
      <w:r>
        <w:rPr>
          <w:rFonts w:cs="URW Palladio ITU" w:ascii="URW Palladio ITU" w:hAnsi="URW Palladio ITU"/>
        </w:rPr>
        <w:t xml:space="preserve">Santi bhikkhave mano viññeyyā dhammā iṭṭhā kantā manāpā piyarūpā kāmūpasaṃhitā rajanīyā. Ayaṃ vuccati bhikkhave ariyassa vinaye samuddo etthāyaṃ sadevako loko samārako sabrahmako sassamaṇa brāhmaṇīpajā sadevamanussā yebhuyyena samunnā tannākulakajātā guḷāguṇṭhikajātā muñjababbajabhūtā apāyaṃ duggatiṃ vinipātaṃ saṃsāraṃ nāt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rāgo ca doso ca avijjā ca virājitā so imaṃ samuddaṃ sagāhaṃ sarakkhasaṃ saūmibhayaṃ duttaraṃ-4 accat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ātigo maccujaho nirūpadhi</w:t>
      </w:r>
    </w:p>
    <w:p>
      <w:pPr>
        <w:pStyle w:val="PlainText"/>
        <w:rPr>
          <w:rFonts w:ascii="URW Palladio ITU" w:hAnsi="URW Palladio ITU" w:cs="URW Palladio ITU"/>
        </w:rPr>
      </w:pPr>
      <w:r>
        <w:rPr>
          <w:rFonts w:cs="URW Palladio ITU" w:ascii="URW Palladio ITU" w:hAnsi="URW Palladio ITU"/>
        </w:rPr>
        <w:t>Pahāsi dukkhaṃ apunabbhavāya</w:t>
      </w:r>
    </w:p>
    <w:p>
      <w:pPr>
        <w:pStyle w:val="PlainText"/>
        <w:rPr>
          <w:rFonts w:ascii="URW Palladio ITU" w:hAnsi="URW Palladio ITU" w:cs="URW Palladio ITU"/>
        </w:rPr>
      </w:pPr>
      <w:r>
        <w:rPr>
          <w:rFonts w:cs="URW Palladio ITU" w:ascii="URW Palladio ITU" w:hAnsi="URW Palladio ITU"/>
        </w:rPr>
        <w:t xml:space="preserve">Atthaṃgato so na pamāṇameti-5 </w:t>
      </w:r>
    </w:p>
    <w:p>
      <w:pPr>
        <w:pStyle w:val="PlainText"/>
        <w:rPr>
          <w:rFonts w:ascii="URW Palladio ITU" w:hAnsi="URW Palladio ITU" w:cs="URW Palladio ITU"/>
        </w:rPr>
      </w:pPr>
      <w:r>
        <w:rPr>
          <w:rFonts w:cs="URW Palladio ITU" w:ascii="URW Palladio ITU" w:hAnsi="URW Palladio ITU"/>
        </w:rPr>
        <w:t xml:space="preserve">Amohayī maccurājanti brū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8. 3</w:t>
      </w:r>
    </w:p>
    <w:p>
      <w:pPr>
        <w:pStyle w:val="PlainText"/>
        <w:rPr>
          <w:rFonts w:ascii="URW Palladio ITU" w:hAnsi="URW Palladio ITU" w:cs="URW Palladio ITU"/>
        </w:rPr>
      </w:pPr>
      <w:r>
        <w:rPr>
          <w:rFonts w:cs="URW Palladio ITU" w:ascii="URW Palladio ITU" w:hAnsi="URW Palladio ITU"/>
        </w:rPr>
        <w:t>Bāḷisiko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0. Seyyathāpi bhikkhave bāḷisiko āmisagataṃ baḷisaṃ gambhīre udakarahade pakkhipeyya, tamenaṃ aññataro [PTS Page 159] [\q 159/]      āmisacakkhu maccho gileyya; evaṃ hi so bhikkhave maccho gilitabaḷiso-6 bāḷisikassa anayaṃ āpanno vyasanaṃ āpanno yathākāmakaraṇīyo bāḷisikassa. Evameva kho bhikkhave chayime baḷisā lokasmiṃ anayāya sattānaṃ, vyābādhāya-7 pāṇina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bhikkhave cakkhuviññeyyā rūpā iṭṭhā kantā manāpā piyarūpā kāmūpasaṃhitā rajanīyā, tañce bhikkhu abhinandati abhivadati ajjhosāya tiṭṭhati, ayaṃ vuccati bhikkhave bhikkhu gilitabaḷiso mārassa anayaṃ āpanno vyasanaṃ āpanno yathākāmakaraṇīyo pāpimato. </w:t>
      </w:r>
    </w:p>
    <w:p>
      <w:pPr>
        <w:pStyle w:val="PlainText"/>
        <w:rPr>
          <w:rFonts w:ascii="URW Palladio ITU" w:hAnsi="URW Palladio ITU" w:cs="URW Palladio ITU"/>
        </w:rPr>
      </w:pPr>
      <w:r>
        <w:rPr>
          <w:rFonts w:cs="URW Palladio ITU" w:ascii="URW Palladio ITU" w:hAnsi="URW Palladio ITU"/>
        </w:rPr>
        <w:t xml:space="preserve">Santi bhikkhave sotaviññeyyā saddā iṭṭhā kantā manāpā piyarūpā kāmūpasaṃhitā rajanīyā, tañce bhikkhu abhinandati abhivadati ajjhosāya tiṭṭhati, ayaṃ vuccati bhikkhave bhikkhu gilitabaḷiso mārassa anayaṃ āpanno vyasanaṃ āpanno yathākāmakaraṇīyo pāpimato. </w:t>
      </w:r>
    </w:p>
    <w:p>
      <w:pPr>
        <w:pStyle w:val="PlainText"/>
        <w:rPr>
          <w:rFonts w:ascii="URW Palladio ITU" w:hAnsi="URW Palladio ITU" w:cs="URW Palladio ITU"/>
        </w:rPr>
      </w:pPr>
      <w:r>
        <w:rPr>
          <w:rFonts w:cs="URW Palladio ITU" w:ascii="URW Palladio ITU" w:hAnsi="URW Palladio ITU"/>
        </w:rPr>
        <w:t xml:space="preserve">Santi bhikkhave ghānaviññeyyā gandhā iṭṭhā kantā manāpā piyarūpā kāmūpasaṃhitā rajanīyā, tañce bhikkhu abhinandati abhivadati ajjhosāya tiṭṭhati, ayaṃ vuccati bhikkhave bhikkhu gilitabaḷiso mārassa anayaṃ āpanno vyasanaṃ āpanno yathākāmakaraṇīyo pāpimato. </w:t>
      </w:r>
    </w:p>
    <w:p>
      <w:pPr>
        <w:pStyle w:val="PlainText"/>
        <w:rPr>
          <w:rFonts w:ascii="URW Palladio ITU" w:hAnsi="URW Palladio ITU" w:cs="URW Palladio ITU"/>
        </w:rPr>
      </w:pPr>
      <w:r>
        <w:rPr>
          <w:rFonts w:cs="URW Palladio ITU" w:ascii="URW Palladio ITU" w:hAnsi="URW Palladio ITU"/>
        </w:rPr>
        <w:t xml:space="preserve">Santi bhikkhave jivhāviññeyyā rasā iṭṭhā kantā manāpā piyarūpā kāmūpasaṃhitā rajanīyā, tañce bhikkhu abhinandati abhivadati ajjhosāya tiṭṭhati, ayaṃ vuccati bhikkhave bhikkhu gilitabaḷiso mārassa anayaṃ āpanno vyasanaṃ āpanno yathākāmakaraṇīyo pāpi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uddā - syā</w:t>
      </w:r>
    </w:p>
    <w:p>
      <w:pPr>
        <w:pStyle w:val="PlainText"/>
        <w:rPr>
          <w:rFonts w:ascii="URW Palladio ITU" w:hAnsi="URW Palladio ITU" w:cs="URW Palladio ITU"/>
        </w:rPr>
      </w:pPr>
      <w:r>
        <w:rPr>
          <w:rFonts w:cs="URW Palladio ITU" w:ascii="URW Palladio ITU" w:hAnsi="URW Palladio ITU"/>
        </w:rPr>
        <w:t>2. Kantā - syā</w:t>
      </w:r>
    </w:p>
    <w:p>
      <w:pPr>
        <w:pStyle w:val="PlainText"/>
        <w:rPr>
          <w:rFonts w:ascii="URW Palladio ITU" w:hAnsi="URW Palladio ITU" w:cs="URW Palladio ITU"/>
        </w:rPr>
      </w:pPr>
      <w:r>
        <w:rPr>
          <w:rFonts w:cs="URW Palladio ITU" w:ascii="URW Palladio ITU" w:hAnsi="URW Palladio ITU"/>
        </w:rPr>
        <w:t>3. Kulagaṇṭhikajātā - machasaṃ</w:t>
      </w:r>
    </w:p>
    <w:p>
      <w:pPr>
        <w:pStyle w:val="PlainText"/>
        <w:rPr>
          <w:rFonts w:ascii="URW Palladio ITU" w:hAnsi="URW Palladio ITU" w:cs="URW Palladio ITU"/>
        </w:rPr>
      </w:pPr>
      <w:r>
        <w:rPr>
          <w:rFonts w:cs="URW Palladio ITU" w:ascii="URW Palladio ITU" w:hAnsi="URW Palladio ITU"/>
        </w:rPr>
        <w:t>4. Sa ummibhayaṃ suduttaraṃ - syā</w:t>
      </w:r>
    </w:p>
    <w:p>
      <w:pPr>
        <w:pStyle w:val="PlainText"/>
        <w:rPr>
          <w:rFonts w:ascii="URW Palladio ITU" w:hAnsi="URW Palladio ITU" w:cs="URW Palladio ITU"/>
        </w:rPr>
      </w:pPr>
      <w:r>
        <w:rPr>
          <w:rFonts w:cs="URW Palladio ITU" w:ascii="URW Palladio ITU" w:hAnsi="URW Palladio ITU"/>
        </w:rPr>
        <w:t>5. Napuneti - machasaṃ</w:t>
      </w:r>
    </w:p>
    <w:p>
      <w:pPr>
        <w:pStyle w:val="PlainText"/>
        <w:rPr>
          <w:rFonts w:ascii="URW Palladio ITU" w:hAnsi="URW Palladio ITU" w:cs="URW Palladio ITU"/>
        </w:rPr>
      </w:pPr>
      <w:r>
        <w:rPr>
          <w:rFonts w:cs="URW Palladio ITU" w:ascii="URW Palladio ITU" w:hAnsi="URW Palladio ITU"/>
        </w:rPr>
        <w:t>6. Gilibaḷiso - syā</w:t>
      </w:r>
    </w:p>
    <w:p>
      <w:pPr>
        <w:pStyle w:val="PlainText"/>
        <w:rPr>
          <w:rFonts w:ascii="URW Palladio ITU" w:hAnsi="URW Palladio ITU" w:cs="URW Palladio ITU"/>
        </w:rPr>
      </w:pPr>
      <w:r>
        <w:rPr>
          <w:rFonts w:cs="URW Palladio ITU" w:ascii="URW Palladio ITU" w:hAnsi="URW Palladio ITU"/>
        </w:rPr>
        <w:t>7. Vaḍāya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bhikkhave kāyaviññeyyā phoṭṭhabbā iṭṭhā kantā manāpā piyarūpā kāmūpasaṃhitā rajanīyā, tañce bhikkhu abhinandati abhivadati ajjhosāya tiṭṭhati, ayaṃ vuccati bhikkhave bhikkhu gilitabaḷiso mārassa anayaṃ āpanno vyasanaṃ āpanno yathākāmakaraṇīyo pāpimato. </w:t>
      </w:r>
    </w:p>
    <w:p>
      <w:pPr>
        <w:pStyle w:val="PlainText"/>
        <w:rPr>
          <w:rFonts w:ascii="URW Palladio ITU" w:hAnsi="URW Palladio ITU" w:cs="URW Palladio ITU"/>
        </w:rPr>
      </w:pPr>
      <w:r>
        <w:rPr>
          <w:rFonts w:cs="URW Palladio ITU" w:ascii="URW Palladio ITU" w:hAnsi="URW Palladio ITU"/>
        </w:rPr>
        <w:t xml:space="preserve">Santi bhikkhave manoviññeyyā dhammā iṭṭhā kantā manāpā piyarūpā kāmūpasaṃhitā rajanīyā, tañce bhikkhu abhinandati abhivadati ajjhosāya tiṭṭhati, ayaṃ vuccati bhikkhave bhikkhu gilitabaḷiso mārassa anayaṃ āpanno vyasanaṃ āpanno yathākāmakaraṇīyo pāpi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ca bhikkhave-1. Cakkhuviññeyyā rūpā iṭṭhā kantā manāpā piyarūpā kāmūpasaṃhitā rajanīyā, tañce bhikkhu nābhinandati nābhivadati nājjhosāya tiṭṭhati, ayaṃ vuccati bhikkhave bhikkhu na gilitabaḷiso mārassa, abhedī baḷisaṃ na anayaṃ āpanno, na vyasanaṃ āpanno, na yathākāmakaraṇīyo na pāpi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ca bhikkhave sotaviññeyyā saddā iṭṭhā kantā manāpā piyarūpā kāmūpasaṃhitā rajanīyā, tañce bhikkhu nābhinandati nābhivadati nājjhosāya tiṭṭhati, ayaṃ vuccati bhikkhave bhikkhu na gilitabaḷiso mārassa, abhedī baḷisaṃ na anayaṃ āpanno, na vyasanaṃ āpanno, na yathākāmakaraṇīyo na pāpimato. </w:t>
      </w:r>
    </w:p>
    <w:p>
      <w:pPr>
        <w:pStyle w:val="PlainText"/>
        <w:rPr>
          <w:rFonts w:ascii="URW Palladio ITU" w:hAnsi="URW Palladio ITU" w:cs="URW Palladio ITU"/>
        </w:rPr>
      </w:pPr>
      <w:r>
        <w:rPr>
          <w:rFonts w:cs="URW Palladio ITU" w:ascii="URW Palladio ITU" w:hAnsi="URW Palladio ITU"/>
        </w:rPr>
        <w:t xml:space="preserve">Santi ca bhikkhave ghānaviññeyyā gandhā iṭṭhā kantā manāpā piyarūpā kāmūpasaṃhitā rajanīyā, tañce bhikkhu nābhinandati nābhivadati nājjhosāya tiṭṭhati, ayaṃ vuccati bhikkhave bhikkhu na gilitabaḷiso mārassa, abhedī baḷisaṃ na anayaṃ āpanno, na vyasanaṃ āpanno, na yathākāmakaraṇīyo na pāpimato. </w:t>
      </w:r>
    </w:p>
    <w:p>
      <w:pPr>
        <w:pStyle w:val="PlainText"/>
        <w:rPr>
          <w:rFonts w:ascii="URW Palladio ITU" w:hAnsi="URW Palladio ITU" w:cs="URW Palladio ITU"/>
        </w:rPr>
      </w:pPr>
      <w:r>
        <w:rPr>
          <w:rFonts w:cs="URW Palladio ITU" w:ascii="URW Palladio ITU" w:hAnsi="URW Palladio ITU"/>
        </w:rPr>
        <w:t xml:space="preserve">Santi ca bhikkhave jivhāviññeyyā rasā iṭṭhā kantā manāpā piyarūpā kāmūpasaṃhitā rajanīyā, tañce bhikkhu nābhinandati nābhivadati nājjhosāya tiṭṭhati, ayaṃ vuccati bhikkhave bhikkhu na gilitabaḷiso mārassa, abhedī baḷisaṃ na anayaṃ āpanno, na vyasanaṃ āpanno, na yathākāmakaraṇīyo na pāpimato. </w:t>
      </w:r>
    </w:p>
    <w:p>
      <w:pPr>
        <w:pStyle w:val="PlainText"/>
        <w:rPr>
          <w:rFonts w:ascii="URW Palladio ITU" w:hAnsi="URW Palladio ITU" w:cs="URW Palladio ITU"/>
        </w:rPr>
      </w:pPr>
      <w:r>
        <w:rPr>
          <w:rFonts w:cs="URW Palladio ITU" w:ascii="URW Palladio ITU" w:hAnsi="URW Palladio ITU"/>
        </w:rPr>
        <w:t xml:space="preserve">Santi ca bhikkhave kāyaviññeyyā phoṭṭhabbā iṭṭhā kantā manāpā piyarūpā kāmūpasaṃhitā rajanīyā, tañce bhikkhu nābhinandati nābhivadati nājjhosāya tiṭṭhati, ayaṃ vuccati bhikkhave bhikkhu na gilitabaḷiso mārassa, abhedī baḷisaṃ na anayaṃ āpanno, na vyasanaṃ āpanno, na yathākāmakaraṇīyo na pāpimato. </w:t>
      </w:r>
    </w:p>
    <w:p>
      <w:pPr>
        <w:pStyle w:val="PlainText"/>
        <w:rPr>
          <w:rFonts w:ascii="URW Palladio ITU" w:hAnsi="URW Palladio ITU" w:cs="URW Palladio ITU"/>
        </w:rPr>
      </w:pPr>
      <w:r>
        <w:rPr>
          <w:rFonts w:cs="URW Palladio ITU" w:ascii="URW Palladio ITU" w:hAnsi="URW Palladio ITU"/>
        </w:rPr>
        <w:t xml:space="preserve">Santi ca bhikkhave manoviññeyyā dhammā iṭṭhā kantā manāpā piyarūpā kāmūpasaṃhitā rajanīyā, tañce bhikkhu nābhinandati nābhivadati nājjhosāya tiṭṭhati, ayaṃ vuccati bhikkhave bhikkhu na gilitabaḷiso mārassa, abhedī baḷisaṃ na anayaṃ āpanno, na vyasanaṃ āpanno, na yathākāmakaraṇīyo na pāpi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nti bhikkhave - sī 1. Syā. </w:t>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8. 4</w:t>
      </w:r>
    </w:p>
    <w:p>
      <w:pPr>
        <w:pStyle w:val="PlainText"/>
        <w:rPr>
          <w:rFonts w:ascii="URW Palladio ITU" w:hAnsi="URW Palladio ITU" w:cs="URW Palladio ITU"/>
        </w:rPr>
      </w:pPr>
      <w:r>
        <w:rPr>
          <w:rFonts w:cs="URW Palladio ITU" w:ascii="URW Palladio ITU" w:hAnsi="URW Palladio ITU"/>
        </w:rPr>
        <w:t>Khīrarukkho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1. Yassa kassaci bhikkhave bhikkhussa vā bhikkhuniyā [PTS Page 160] [\q 160/]      vā cakkhu viññeyyesu rūpesu yo rāgo so atthī, yo doso so atthi, yo moho so atthi, yo rāgo so appahīno, yo doso so appahīno, yo moho so appahīno; tassa parittā cepi cakkhuviññeyyā rūpā cakkhussa āpāthaṃ āgacchanti, pariyādiyantevāssa cittaṃ, ko pana vādo adhimattānaṃ. Taṃ kissa hetu? Yo bhikkhave rāgo so atthi, yo doso so atthi, yo moho so atthi; yo rāgo so appahīno, yo doso so appahīno, yo moho so aph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kassaci bhikkhave bhikkhussa vā bhikkhuniyā vā sotaviññeyyesu saddesu yo rāgo so atthī, yo doso so atthi, yo moho so atthi, yo rāgo so appahīno, yo doso so appahīno, yo moho so appahīno; tassa parittā cepi sotaviññeyyā saddā sotassa āpāthaṃ āgacchanti, pariyādiyantevāssa cittaṃ, ko pana vādo adhimattānaṃ. Taṃ kissa hetu? Yo bhikkhave rāgo so atthi, yo doso so atthi, yo moho so atthi; yo rāgo so appahīno, yo doso so appahīno, yo moho so aph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kassaci bhikkhave bhikkhussa vā bhikkhuniyā vā ghānaviññeyyesu gandhesu yo rāgo so atthī, yo doso so [PTS Page 161] [\q 161/]      atthi, yo moho so atthi, yo rāgo so appahīno, yo doso so appahīno, yo moho so appahīno; tassa parittā cepi ghānaviññeyyā gandhā ghānassa āpāthaṃ āgacchanti, pariyādiyantevāssa cittaṃ, ko pana vādo adhimattānaṃ. Taṃ kissa hetu? Yo bhikkhave rāgo so atthi, yo doso so atthi, yo moho so atthi; yo rāgo so appahīno, yo doso so appahīno, yo moho so aph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kassaci bhikkhave bhikkhussa vā bhikkhuniyā vā jivhāviññeyyesu rasesu yo rāgo so atthī, yo doso so atthi, yo moho so atthi, yo rāgo so appahīno, yo doso so appahīno, yo moho so appahīno; tassa parittā cepi jivhāviññeyyā rasā jivhāya āpāthaṃ āgacchanti, pariyādiyantevāssa cittaṃ, ko pana vādo adhimattānaṃ. Taṃ kissa hetu? Yo bhikkhave rāgo so atthi, yo doso so atthi, yo moho so atthi; yo rāgo so appahīno, yo doso so appahīno, yo moho so aph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kassaci bhikkhave bhikkhussa vā bhikkhuniyā vā kāyaviññeyyesu phoṭṭhabbesu yo rāgo so atthī, yo doso so atthi, yo moho so atthi, yo rāgo so appahīno, yo doso so appahīno, yo moho so appahīno; tassa parittā cepi kāyaviññeyyā phoṭṭhabbā kāyassa āpāthaṃ āgacchanti, pariyādiyantevāssa cittaṃ, ko pana vādo adhimattānaṃ. Taṃ kissa hetu? Yo bhikkhave rāgo so atthi, yo doso so atthi, yo moho so atthi; yo rāgo so appahīno, yo doso so appahīno, yo moho so aph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kassaci bhikkhave bhikkhussa vā bhikkhuniyā vā manoviññeyyesu dhammesu yo rāgo so atthī, yo doso so atthi, yo moho so atthi, yo rāgo so appahīno, yo doso so appahīno, yo moho so appahīno; tassa parittā cepi manoviññeyyā dhammā manassa āpāthaṃ āgacchanti, pariyādiyantevāssa cittaṃ, ko pana vādo adhimattānaṃ. Taṃ kissa hetu? Yo bhikkhave rāgo so atthi, yo doso so atthi, yo moho so atthi; yo rāgo so appahīno, yo doso so appahīno, yo moho so aph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bīrarukkho, assattho vā nigrodho vā pilakkho-1 vā udumbaro vā daharo taruṇo komārako, tamenaṃ puriso tiṇhāya kuṭhāriyā yato yato-2 ābhindeyya, -3 āgaccheyya khīranti. Evambhante. Taṃ kissa hetu: yaṃ hi bhante khīraṃ taṃ atthīti. Evameva kho bhikkhave yassa kassaci bhikkhussa vā bhikkhuniyā vā cakkhuviññeyyesu rūpesu yo rāgo so atthi, yo deso so atthi, yo moho so atthi; yo rāgo so appahīno yo doso so appahīno, yo moho so appahīno; tassa parittā cepi cakkhuviññeyyā rūpā cakkhussa āpāthaṃ āgacchanti, pariyādiyantevāssa cittaṃ. Ko pana vādo adhimattānaṃ taṃ kissa hetu: yo rāgo so atthī, yo doso so atthi, yo moho so atthi, yo rāgo so appahīno, yo doso so appahīno, yo moho so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bhikkhave bhikkhussa vā bhikkhuniyā vā sotaviññeyyesu saddesu yo rāgo so atthi, yo deso so atthi, yo moho so atthi; yo rāgo so appahīno yo doso so appahīno, yo moho so appahīno; tassa parittā cepi sotaviññeyyā saddā sotassa āpāthaṃ āgacchanti, pariyādiyantevāssa cittaṃ. Ko pana vādo adhimattānaṃ taṃ kissa hetu: yo rāgo so atthī, yo doso so atthi, yo moho so atthi, yo rāgo so appahīno, yo doso so appahīno, yo moho so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bhikkhave bhikkhussa vā bhikkhuniyā vā ghānaviññeyyesu gandhesu yo rāgo so atthi, yo deso so atthi, yo moho so atthi; yo rāgo so appahīno yo doso so appahīno, yo moho so appahīno; tassa parittā cepi ghānaviññeyyā gandhā ghānassa āpāthaṃ āgacchanti, pariyādiyantevāssa cittaṃ. Ko pana vādo adhimattānaṃ taṃ kissa hetu: yo rāgo so atthī, yo doso so atthi, yo moho so atthi, yo rāgo so appahīno, yo doso so appahīno, yo moho so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bhikkhave bhikkhussa vā bhikkhuniyā vā jivhāviññeyyesu rasesu yo rāgo so atthi, yo deso so atthi, yo moho so atthi; yo rāgo so appahīno yo doso so appahīno, yo moho so appahīno; tassa parittā cepi jivhāviññeyyā rasā jivhāya āpāthaṃ āgacchanti, pariyādiyantevāssa cittaṃ. Ko pana vādo adhimattānaṃ taṃ kissa hetu: yo rāgo so atthī, yo doso so atthi, yo moho so atthi, yo rāgo so appahīno, yo doso so appahīno, yo moho so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bhikkhave bhikkhussa vā bhikkhuniyā vā manoviññeyyesu dhammesu yo rāgo so atthi, yo deso so atthi, yo moho so atthi; yo rāgo so appahīno yo doso so appahīno, yo moho so appahīno; tassa parittā cepi manoviññeyyā dhammā manassa āpāthaṃ āgacchanti, pariyādiyantevāssacittaṃ. Ko pana vādo adhimattānaṃ. Taṃ kissa hetu: yo rāgo so atthī, yo doso so atthi, yo moho so atthi, yo rāgo so appahīno, yo doso so appahīno, yo moho so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ilakkhu - syā. </w:t>
      </w:r>
    </w:p>
    <w:p>
      <w:pPr>
        <w:pStyle w:val="PlainText"/>
        <w:rPr>
          <w:rFonts w:ascii="URW Palladio ITU" w:hAnsi="URW Palladio ITU" w:cs="URW Palladio ITU"/>
        </w:rPr>
      </w:pPr>
      <w:r>
        <w:rPr>
          <w:rFonts w:cs="URW Palladio ITU" w:ascii="URW Palladio ITU" w:hAnsi="URW Palladio ITU"/>
        </w:rPr>
        <w:t xml:space="preserve">2. Ato yato - sīmu. </w:t>
      </w:r>
    </w:p>
    <w:p>
      <w:pPr>
        <w:pStyle w:val="PlainText"/>
        <w:rPr>
          <w:rFonts w:ascii="URW Palladio ITU" w:hAnsi="URW Palladio ITU" w:cs="URW Palladio ITU"/>
        </w:rPr>
      </w:pPr>
      <w:r>
        <w:rPr>
          <w:rFonts w:cs="URW Palladio ITU" w:ascii="URW Palladio ITU" w:hAnsi="URW Palladio ITU"/>
        </w:rPr>
        <w:t>3. Hindeyya (aṭṭh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bhikkhave bhikkhussa vā bhikkhuniyā vā cakkhu viññeyyesu rūpesu yo rāgo so natthi, yo doso so natthi, yo moho so natthi; yo rāgo so pahīno yo doso so pahīno, yo moho so pahīno, tassa adhimattā cepi cakkhuviññeyyā rūpā cakkhussa āpāthaṃ āgacchanti, nevassa cittaṃ pariyādiyanti, ko pana vādo parittānaṃ. Taṃ kissa hetu: yo bhikkhave rāgo so natthi. Yo doso so natthi, yo moho so natthi; yo rāgo so pahīno, yo doso so pahīno, yo moho so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bhikkhave bhikkhussa vā bhikkhuniyā vā sotaviññeyyesu saddesu yo rāgo so natthi, yo doso so natthi, yo moho so natthi; yo rāgo so pahīno yo doso so pahīno, yo moho so pahīno, tassa adhimattā cepi sotaviññeyyā saddā sotassa āpāthaṃ āgacchanti, nevassa cittaṃ pariyādiyanti, ko pana vādo parittānaṃ. Taṃ kissa hetu: yo bhikkhave rāgo so natthi. Yo doso so natthi, yo moho so natthi; yo rāgo so pahīno, yo doso so pahīno, yo moho so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bhikkhave bhikkhussa vā bhikkhuniyā vā ghānaviññeyyesu gandhesu yo rāgo so natthi, yo doso so natthi, yo moho so natthi; yo rāgo so pahīno yo doso so pahīno, yo moho so pahīno, tassa adhimattā cepi ghānaviññeyyā gandhā ghānassa āpāthaṃ āgacchanti, nevassa cittaṃ pariyādiyanti, ko pana vādo parittānaṃ. Taṃ kissa hetu: yo bhikkhave rāgo so natthi. Yo doso so natthi, yo moho so natthi; yo rāgo so pahīno, yo doso so pahīno, yo moho so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bhikkhave bhikkhussa vā bhikkhuniyā vā jivhāviññeyyesu rasesu yo rāgo so natthi, yo doso so natthi, yo moho so natthi; yo rāgo so pahīno yo doso so pahīno, yo moho so pahīno, tassa adhimattā cepi jivhāviññeyyā rasā jivhāya āpāthaṃ āgacchanti, nevassa cittaṃ pariyādiyanti, ko pana vādo parittānaṃ. Taṃ kissa hetu: yo bhikkhave rāgo so natthi. Yo doso so natthi, yo moho so natthi; yo rāgo so pahīno, yo doso so pahīno, yo moho so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bhikkhave bhikkhussa vā bhikkhuniyā vā manoviññeyyesu dhammesu yo rāgo so natthi, yo doso so natthi, yo moho so natthi; yo rāgo so pahīno yo doso so pahīno, yo moho so pahīno, tassa adhimattā cepi manoviññeyyā dhammā manassa āpāthaṃ āgacchanti, nevassa cittaṃ pariyādiyanti, ko pana vādo parittānaṃ. Taṃ kissa hetu: yo bhikkhave rāgo so natthi. Yo doso so natthi, yo moho so natthi; yo rāgo so pahīno, yo doso so pahīno, yo moho so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khīrarukkho assattho vā nigrodho vā pilakkho vā udumbaro vā sukkho kolāpo therovassiko, tamenaṃ puriso tiṇhāya kuṭhāriyā yato yato ābhindeyya, āgaccheyya khīranti. [PTS Page 162] [\q 162/]      no hetaṃ bhante. Taṃ kissa hetu: yaṃ hi bhante khīraṃ taṃ natthīti. Evameva kho bhikkhave yassa kassaci bhikkhussa vā bhikkhuniyā vā cakkhuviññeyyesu rūpesu yo rāgo so natthi, yo doso so natthi, yo moho so natthi; yo rāgo so pahīno, yo doso so pahīno yo moho so pahīno; tassa adhimattā cepi cakkhuviññeyyā rūpā cakkhussa āpāthaṃ āgacchanti, nevassa cittaṃ pariyādiyanti, ko pana vādo parittānāṃ. Taṃ kissa hetu: yo rāgo so natthi, yo doso so natthī, yo moho so natthi, yo rāgo so pahīno, yo doso so pahīno yo moho so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bhikkhussa vā bhikkhuniyā vā sotaviññeyyesu saddesu yo rāgo so natthi, yo doso so natthi, yo moho so natthi; yo rāgo so pahīno, yo doso so pahīno yo moho so pahīno; tassa adhimattā cepi sotaviññeyyā saddā sotassa āpāthaṃ āgacchanti, nevassa cittaṃ pariyādiyanti, ko pana vādo parittānāṃ. Taṃ kissa hetu: yo rāgo so natthi, yo doso so natthī, yo moho so natthi, yo rāgo so pahīno, yo doso so pahīno yo moho so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bhikkhussa vā bhikkhuniyā vā ghānaviññeyyesu gandhesu yo rāgo so natthi, yo doso so natthi, yo moho so natthi; yo rāgo so pahīno, yo doso so pahīno yo moho so pahīno; tassa adhimattā cepi ghānaviññeyyā gandhā ghānassa āpāthaṃ āgacchanti, nevassa cittaṃ pariyādiyanti, ko pana vādo parittānāṃ. Taṃ kissa hetu: yo rāgo so natthi, yo doso so natthī, yo moho so natthi, yo rāgo so pahīno, yo doso so pahīno yo moho so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bhikkhussa vā bhikkhuniyā vā jivhāviññeyyesu rasesu yo rāgo so natthi, yo doso so natthi, yo moho so natthi; yo rāgo so pahīno, yo doso so pahīno yo moho so pahīno; tassa adhimattā cepi jivhāviññeyyā rasā jivhāya āpāthaṃ āgacchanti, nevassa cittaṃ pariyādiyanti, ko pana vādo parittānāṃ. Taṃ kissa hetu: yo rāgo so natthi, yo doso so natthī, yo moho so natthi, yo rāgo so pahīno, yo doso so pahīno yo moho so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bhikkhussa vā bhikkhuniyā vā kāyaviññeyyesu phoṭṭhabbesu yo rāgo so natthi, yo doso so natthi, yo moho so natthi; yo rāgo so pahīno, yo doso so pahīno yo moho so pahīno; tassa adhimattā cepi kāyaviññeyyā phoṭṭhabbā kāyassa āpāthaṃ āgacchanti, nevassa cittaṃ pariyādiyanti, ko pana vādo parittānāṃ. Taṃ kissa hetu: yo rāgo so natthi, yo doso so natthī, yo moho so natthi, yo rāgo so pahīno, yo doso so pahīno yo moho so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bhikkhussa vā bhikkhuniyā vā manoviññeyyesu dhammesu yo rāgo so natthi, yo doso so natthi, yo moho so natthi; yo rāgo so pahīno, yo doso so pahīno yo moho so pahīno; tassa adhimattā cepi manoviññeyyā dhammesu manassa āpāthaṃ āgacchanti, nevassa cittaṃ pariyādiyanti, ko pana vādo parittānāṃ. Taṃ kissa hetu: yo rāgo so natthi, yo doso so natthī, yo moho so natthi, yo rāgo so pahīno, yo doso so pahīno yo moho so pahī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8. 5</w:t>
      </w:r>
    </w:p>
    <w:p>
      <w:pPr>
        <w:pStyle w:val="PlainText"/>
        <w:rPr>
          <w:rFonts w:ascii="URW Palladio ITU" w:hAnsi="URW Palladio ITU" w:cs="URW Palladio ITU"/>
        </w:rPr>
      </w:pPr>
      <w:r>
        <w:rPr>
          <w:rFonts w:cs="URW Palladio ITU" w:ascii="URW Palladio ITU" w:hAnsi="URW Palladio ITU"/>
        </w:rPr>
        <w:t>Koṭṭh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2. Ekaṃ samayaṃ āyasmā sāriputto āyasmā ca mahā koṭṭhito bārāṇasiyaṃ viharanti isipatane migadāye. Atha kho āyasmā mahākoṭṭhito sāyanhasamayaṃ paṭisallānā vuṭṭhito yenāyasmā sāriputto tenupasaṅkami. Upasaṅkamitvā āyasmatā sāriputtena saddhiṃ sammodi, sammodanīyaṃ kathaṃ sārāṇīyaṃ vītisāretvā ekamantaṃ nisīdi. Ekamantaṃ nisinno kho āyasmā mahākoṭṭhito āyasmantaṃ sāriputtaṃ etadavoca:</w:t>
      </w:r>
    </w:p>
    <w:p>
      <w:pPr>
        <w:pStyle w:val="PlainText"/>
        <w:rPr>
          <w:rFonts w:ascii="URW Palladio ITU" w:hAnsi="URW Palladio ITU" w:cs="URW Palladio ITU"/>
        </w:rPr>
      </w:pPr>
      <w:r>
        <w:rPr>
          <w:rFonts w:cs="URW Palladio ITU" w:ascii="URW Palladio ITU" w:hAnsi="URW Palladio ITU"/>
        </w:rPr>
        <w:t>Kinnu kho āvuso sāriputta cakkhu rūpānaṃ saññojanaṃ rūpā cakkhussa saññojanaṃ, sotaṃ saddānaṃ saññojanaṃ saddā sotassa saññojanaṃ, ghānaṃ gandhānaṃ saññojanaṃ gandhā ghānassa saññojanaṃ, jivhā rasānaṃ saññojanaṃ rasā jivhāya [PTS Page 163] [\q 163/]      saññojanaṃ, kāyo phoṭṭhabbānaṃ saññojanaṃ phoṭṭhabbā kāyassa saññojanaṃ, mano dhammānaṃ saññojanaṃ, dhammā manassa saññoj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āvuso koṭṭhita, cakkhu rūpānaṃ saññojanaṃ, na rūpā cakkhussa saññojanaṃ. Yañca tattha tadubhayaṃ paṭicca uppajjati chandarāgo taṃ tattha saññojanaṃ. Sota saddānaṃ saññojanaṃ, na saddā sot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Ghāna ghandhānaṃ saññojanaṃ, na gandhā ghān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Jivhā rasānaṃ saññojanaṃ, na rasā jivhāy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Kāyo phoṭṭhabbānaṃ saññojanaṃ, na phoṭṭhabbā kāy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Mano dhammānaṃ saññojanaṃ, na dhammā man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vuso kāḷo ca balivaddo-1 odāto ca balivaddo ekena dāmena vā yottena vā saṃyuttā assu, yo nu kho evaṃ vadeyya: kāḷo balivaddo odātassa balivaddassa saññojanaṃ, odāto balivaddo kāḷassa balivaddassa saññojananti. Sammā nu kho so vadamāno vadeyyāti. No hetaṃ āvuso. Na kho āvuso kāḷo balivaddo odātassa balivaddassa saññojanaṃ, napi odāto balivaddo kāḷassa balivaddassa saññojanaṃ, yena ca kho te ekena dāmena vā yottena vā saṃyuttā, taṃ tattha saññe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āvuso na cakkhu rūpānaṃ saññojanaṃ, na rūpā cakkhussa saññojanaṃ. Yañca tattha tadubhayaṃ paṭicca uppajjati chandarāgo taṃ tattha saññojanaṃ. Na sotaṃ saddānaṃ saññojanaṃ, na saddā sot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Na ghānaṃ gandhānaṃ saññojanaṃ, na gandhā ghān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Na jivhā rasānaṃ saññojanaṃ, na rasā jivhāy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Na mano dhammānaṃ saññojanaṃ, na dhammā man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Cakkhuṃ vā āvuso rūpānaṃ saññojanaṃ abhavissa, rūpā vā cakkhussa saññojanaṃ abhavissa, na idaṃ brahmacariyavāso paññāyetha sammā dukkhakkhayāya, yasmā ca kho āvuso na cakkhu rūpānaṃ saññojanaṃ na rūpā cakkhussa [PTS Page 164] [\q 164/]      saññojanaṃ, yañca tattha tadubhayaṃ paṭicca uppajjati chandarāgo taṃ tattha saññojanaṃ, tasmā brahmacariyavāso paññāyati sammādukkhayāya. </w:t>
      </w:r>
    </w:p>
    <w:p>
      <w:pPr>
        <w:pStyle w:val="PlainText"/>
        <w:rPr>
          <w:rFonts w:ascii="URW Palladio ITU" w:hAnsi="URW Palladio ITU" w:cs="URW Palladio ITU"/>
        </w:rPr>
      </w:pPr>
      <w:r>
        <w:rPr>
          <w:rFonts w:cs="URW Palladio ITU" w:ascii="URW Palladio ITU" w:hAnsi="URW Palladio ITU"/>
        </w:rPr>
        <w:t xml:space="preserve">Sotaṃ vā āvuso saddānaṃ saññojanaṃ abhavissa, saddā vā sotassa saññojanaṃ abhavissa, na idaṃ brahmacariyavāso paññāyetha sammā dukkhakkhayāya, yasmā ca kho āvuso na sota saddānaṃ saññojanaṃ na saddā sotassa saññojanaṃ, yañca tattha tadubhayaṃ paṭicca uppajjati chandarāgo taṃ tattha saññojanaṃ, tasmā brahmacariyavāso paññāyati sammādukkhayāya. </w:t>
      </w:r>
    </w:p>
    <w:p>
      <w:pPr>
        <w:pStyle w:val="PlainText"/>
        <w:rPr>
          <w:rFonts w:ascii="URW Palladio ITU" w:hAnsi="URW Palladio ITU" w:cs="URW Palladio ITU"/>
        </w:rPr>
      </w:pPr>
      <w:r>
        <w:rPr>
          <w:rFonts w:cs="URW Palladio ITU" w:ascii="URW Palladio ITU" w:hAnsi="URW Palladio ITU"/>
        </w:rPr>
        <w:t xml:space="preserve">Ghānaṃ vā āvuso gandhānaṃ saññojanaṃ abhavissa, gandhā vā ghānassa saññojanaṃ abhavissa, na idaṃ brahmacariyavāso paññāyetha sammā dukkhakkhayāya, yasmā ca kho āvuso na ghānaṃ gandhānaṃ saññojanaṃ na gandhā ghānassa saññojanaṃ, yañca tattha tadubhayaṃ paṭicca uppajjati chandarāgo taṃ tattha saññojanaṃ, tasmā brahmacariyavāso paññāyati sammādu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 vā āvuso rasānaṃ saññojanaṃ abhavissa, rasā vā jivhāya saññojanaṃ abhavissa, na idaṃ brahmacariyavāso paññāyetha sammā dukkhakkhayāya, yasmā ca kho āvuso na jivhā rasānaṃ saññojanaṃ na rasā jivhāya saññojanaṃ, yañca tattha tadubhayaṃ paṭicca uppajjati chandarāgo taṃ tattha saññojanaṃ, tasmā brahmacariyavāso paññāyati sammādukkhayāya. </w:t>
      </w:r>
    </w:p>
    <w:p>
      <w:pPr>
        <w:pStyle w:val="PlainText"/>
        <w:rPr>
          <w:rFonts w:ascii="URW Palladio ITU" w:hAnsi="URW Palladio ITU" w:cs="URW Palladio ITU"/>
        </w:rPr>
      </w:pPr>
      <w:r>
        <w:rPr>
          <w:rFonts w:cs="URW Palladio ITU" w:ascii="URW Palladio ITU" w:hAnsi="URW Palladio ITU"/>
        </w:rPr>
        <w:t xml:space="preserve">Kāyo vā āvuso phoṭṭhabbānaṃ saññojanaṃ abhavissa, phoṭṭhabbā vā kāyassa saññojanaṃ abhavissa, na idaṃ brahmacariyavāso paññāyetha sammā dukkhakkhayāya, yasmā ca kho āvuso na kāyo phoṭṭhabbānaṃ saññojanaṃ na phoṭṭhabbā kāyassa saññojanaṃ, yañca tattha tadubhayaṃ paṭicca uppajjati chandarāgo taṃ tattha saññojanaṃ, tasmā brahmacariyavāso paññāyati sammādukkhayāya. </w:t>
      </w:r>
    </w:p>
    <w:p>
      <w:pPr>
        <w:pStyle w:val="PlainText"/>
        <w:rPr>
          <w:rFonts w:ascii="URW Palladio ITU" w:hAnsi="URW Palladio ITU" w:cs="URW Palladio ITU"/>
        </w:rPr>
      </w:pPr>
      <w:r>
        <w:rPr>
          <w:rFonts w:cs="URW Palladio ITU" w:ascii="URW Palladio ITU" w:hAnsi="URW Palladio ITU"/>
        </w:rPr>
        <w:t xml:space="preserve">Mano vā āvuso dhammānaṃ saññojanaṃ abhavissa, dhammā vā manassa saññojanaṃ abhavissa, na idaṃ brahmacariyavāso paññāyetha sammā dukkhakkhayāya, yasmā ca kho āvuso na mano dhammānaṃ saññojanaṃ na dhammā manassa saññojanaṃ, yañca tattha tadubhayaṃ paṭicca uppajjati chandarāgo taṃ tattha saññojanaṃ, tasmā brahmacariyavāso paññāyati sammādu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amināpetaṃ āvuso pariyāyena veditabbaṃ: yathā na cakkhu rūpānaṃ saññojanaṃ, na rūpā cakkhu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Na sota saddānaṃ saññojanaṃ, na saddā sot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Na ghāna gandhānaṃ saññojanaṃ, na gandhā ghān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Na jivhā rasānaṃ saññojanaṃ, na rasā jivhāy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Na mano dhammānaṃ saññojanaṃ, na dhammā man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alibadd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ijjati kho āvuso bhagavato cakkhu, passati bhagavā cakkhunā rūpaṃ, chandarāgo bhagavato natthi, suvimuttacitto bhagavā. </w:t>
      </w:r>
    </w:p>
    <w:p>
      <w:pPr>
        <w:pStyle w:val="PlainText"/>
        <w:rPr>
          <w:rFonts w:ascii="URW Palladio ITU" w:hAnsi="URW Palladio ITU" w:cs="URW Palladio ITU"/>
        </w:rPr>
      </w:pPr>
      <w:r>
        <w:rPr>
          <w:rFonts w:cs="URW Palladio ITU" w:ascii="URW Palladio ITU" w:hAnsi="URW Palladio ITU"/>
        </w:rPr>
        <w:t xml:space="preserve">Saṃvijjati kho āvuso bhagavato sota, passati bhagavā sotena saddaṃ, chandarāgo bhagavato natthi, suvimuttacitto bhagavā. </w:t>
      </w:r>
    </w:p>
    <w:p>
      <w:pPr>
        <w:pStyle w:val="PlainText"/>
        <w:rPr>
          <w:rFonts w:ascii="URW Palladio ITU" w:hAnsi="URW Palladio ITU" w:cs="URW Palladio ITU"/>
        </w:rPr>
      </w:pPr>
      <w:r>
        <w:rPr>
          <w:rFonts w:cs="URW Palladio ITU" w:ascii="URW Palladio ITU" w:hAnsi="URW Palladio ITU"/>
        </w:rPr>
        <w:t xml:space="preserve">Saṃvijjati kho āvuso bhagavato ghāna, passati bhagavā ghānena gandhaṃ, chandarāgo bhagavato natthi, suvimuttacitto bhagavā. </w:t>
      </w:r>
    </w:p>
    <w:p>
      <w:pPr>
        <w:pStyle w:val="PlainText"/>
        <w:rPr>
          <w:rFonts w:ascii="URW Palladio ITU" w:hAnsi="URW Palladio ITU" w:cs="URW Palladio ITU"/>
        </w:rPr>
      </w:pPr>
      <w:r>
        <w:rPr>
          <w:rFonts w:cs="URW Palladio ITU" w:ascii="URW Palladio ITU" w:hAnsi="URW Palladio ITU"/>
        </w:rPr>
        <w:t xml:space="preserve">Saṃvijjati kho āvuso bhagavato jivhā, sāyati bhagavā jivhāya rasaṃ, chandarāgo bhagavato natthi, suvimuttacitto bhagavā. </w:t>
      </w:r>
    </w:p>
    <w:p>
      <w:pPr>
        <w:pStyle w:val="PlainText"/>
        <w:rPr>
          <w:rFonts w:ascii="URW Palladio ITU" w:hAnsi="URW Palladio ITU" w:cs="URW Palladio ITU"/>
        </w:rPr>
      </w:pPr>
      <w:r>
        <w:rPr>
          <w:rFonts w:cs="URW Palladio ITU" w:ascii="URW Palladio ITU" w:hAnsi="URW Palladio ITU"/>
        </w:rPr>
        <w:t xml:space="preserve">Saṃvijjati kho āvuso bhagavato mano, jānāti bhagavā [PTS Page 165] [\q 165/]      manasā dhammaṃ, chandarāgo bhagavato natthi, suvimuttacitto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 kho etaṃ āvuso pariyāyena veditabbaṃ: yathā na cakkhu rūpānaṃ saññojanaṃ, na rūpā cakkhu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Na sota saddānaṃ saññojanaṃ, na saddā sot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ghāna gandhānaṃ saññojanaṃ, na gandhā ghān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jivhā rasānaṃ saññojanaṃ, na rasā jivhāy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āyo phoṭṭhabbānaṃ saññojanaṃ, na phoṭṭhabbā kāy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no dhammānaṃ saññojanaṃ, na dhammā manassa saññojanaṃ, yañca tattha tadubhayaṃ paṭicca uppajjati chandarāgo taṃ tattha saññoj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t>1. 18. 6</w:t>
      </w:r>
    </w:p>
    <w:p>
      <w:pPr>
        <w:pStyle w:val="PlainText"/>
        <w:rPr>
          <w:rFonts w:ascii="URW Palladio ITU" w:hAnsi="URW Palladio ITU" w:cs="URW Palladio ITU"/>
        </w:rPr>
      </w:pPr>
      <w:r>
        <w:rPr>
          <w:rFonts w:cs="URW Palladio ITU" w:ascii="URW Palladio ITU" w:hAnsi="URW Palladio ITU"/>
        </w:rPr>
        <w:t>Kāmab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3. Ekaṃ samayaṃ āyasmā ca ānando āyasmā ca kāmabhu kosambiyaṃ viharanti ghositārāme. Atha kho āyasmā kāmabhusāyanhasamayaṃ paṭisallānā vuṭṭhito yenāyasmā ānando tenupasaṅkami. Upasaṅkamitvā āyasmatā ānandena saddhiṃ sammodi. Sammodanīyaṃ kathaṃ sārāṇīyaṃ vītisāretvā ekamantaṃ nisīdi. Ekamantaṃ nisinno kho āyasmā kāmabhu āyasmantaṃ ānand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kho āvuso ānanda cakkhu rūpānaṃ saññojanaṃ rūpā cakkhussa saññojanaṃ, sotaṃ saddānaṃ saññojanaṃ saddā sotassa saññojanaṃ, ghānaṃ gandhānaṃ saññojanaṃ gandhā ghānassa saññojanaṃ, jivhā rasānaṃ saññojanaṃ rasā jivhāya saññojanaṃ, kāyo phoṭṭhabbānaṃ saññojanaṃ phoṭṭhabbā kāyassa saññojanaṃ, mano dhammānaṃ saññojanaṃ, dhammā manassa saññoj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āvuso kāmabhu, cakkhu rūpānaṃ saññojanaṃ, na rūpā cakkhussa saññojanaṃ. Yañca tattha tadubhayaṃ paṭicca uppajjati chandarāgo taṃ tattha saññojanaṃ. Sota saddānaṃ saññojanaṃ, na saddā sot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Ghāna gandhānaṃ saññojanaṃ, na gandhā ghān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Jivhā rasānaṃ saññojanaṃ, na rasā jivhāy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Kāyo phoṭṭhabbānaṃ saññojanaṃ, na phoṭṭhabbā kāy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Mano dhammānaṃ saññojanaṃ, na dhammā man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6] [\q 166/]      seyyathāpi āvuso kāḷo ca balivaddo odāto ca balivaddo ekena dāmena vā yottena vā saṃyuttā assu, yo nu kho evaṃ vadeyya: kāḷo balivaddo odātassa balivaddassa saññojanaṃ, odāto balivaddo kāḷassa balivaddassa saññojananti. Sammā nu kho so vadamāno vadeyyāti. No hetaṃ āvuso. Na kho āvuso kāḷo balivaddo odātassa balivaddassa saññojanaṃ, napi odāto balivaddo kāḷassa balivaddassa saññojanaṃ, yena ca kho te ekena dāmena vā yottena vā saṃyuttā, taṃ tattha saññe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āvuso na cakkhu rūpānaṃ saññojanaṃ, na rūpā cakkhussa saññojanaṃ. Yañca tattha tadubhayaṃ paṭicca uppajjati chandarāgo taṃ tattha saññojanaṃ. Na sota saddānaṃ saññojanaṃ, na saddā sot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Na ghāna gandhānaṃ saññojanaṃ, na gandhā ghān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Na jivhā rasānaṃ saññojanaṃ, na rasā jivhāy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Na mano dhammānaṃ saññojanaṃ, na dhammā manassa saññojanaṃ. Yañca tattha tadubhayaṃ paṭicca uppajjati chandarāgo taṃ tattha saññoj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8. 7</w:t>
      </w:r>
    </w:p>
    <w:p>
      <w:pPr>
        <w:pStyle w:val="PlainText"/>
        <w:rPr>
          <w:rFonts w:ascii="URW Palladio ITU" w:hAnsi="URW Palladio ITU" w:cs="URW Palladio ITU"/>
        </w:rPr>
      </w:pPr>
      <w:r>
        <w:rPr>
          <w:rFonts w:cs="URW Palladio ITU" w:ascii="URW Palladio ITU" w:hAnsi="URW Palladio ITU"/>
        </w:rPr>
        <w:t>Udāy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4. Ekaṃ samayaṃ āyasmā ca ānando āyasmā ca udāyī kosambiyaṃ viharanti ghositārāme. Atha kho āyasmā udāyīsāyanhasamayaṃ paṭisallānā vuṭṭhito yenāyasmā ānando tenupasaṅkami. Upasaṅkamitvā āyasmatā ānandena saddhiṃ sammodi. Sammodanīyaṃ kathaṃ sārāṇīyaṃ vītisāretvā ekamantaṃ nisīdi. Ekamantaṃ nisinno kho āyasmā udāyī āyasmantaṃ ānand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eva nu kho-1 āvuso ānanda ayaṃ kāyo bhagavatā anekapariyāyena akkhāto vivaṭo pakāsito, itipāyaṃ-2 kāyo anattāti. Sakkā evamevaṃ viññāṇampidaṃ-3 ācikkhituṃ desetuṃ paññāpetuṃ paṭṭhapetuṃ vivarituṃ vibhajituṃ uttānīkātuṃ itipidaṃ viññāṇaṃ an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eva kho āvuso udāyī ayaṃ kāyo bhagavatā aneka pariyāyena akkhāto vivaṭo pakāsito, itipāyaṃ kāyo anattāti, sakkā evameva viññāṇampidaṃ ācikkhituṃ desetuṃ paññāpetuṃ paṭṭhapetuṃ vivarituṃ vibhajituṃ uttānīkātuṃ itipidaṃ viññāṇaṃ an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thevannukho - sī 1. 2. </w:t>
      </w:r>
    </w:p>
    <w:p>
      <w:pPr>
        <w:pStyle w:val="PlainText"/>
        <w:rPr>
          <w:rFonts w:ascii="URW Palladio ITU" w:hAnsi="URW Palladio ITU" w:cs="URW Palladio ITU"/>
        </w:rPr>
      </w:pPr>
      <w:r>
        <w:rPr>
          <w:rFonts w:cs="URW Palladio ITU" w:ascii="URW Palladio ITU" w:hAnsi="URW Palladio ITU"/>
        </w:rPr>
        <w:t xml:space="preserve">2. Itipi ayaṃ - sī 1, 2. </w:t>
      </w:r>
    </w:p>
    <w:p>
      <w:pPr>
        <w:pStyle w:val="PlainText"/>
        <w:rPr>
          <w:rFonts w:ascii="URW Palladio ITU" w:hAnsi="URW Palladio ITU" w:cs="URW Palladio ITU"/>
        </w:rPr>
      </w:pPr>
      <w:r>
        <w:rPr>
          <w:rFonts w:cs="URW Palladio ITU" w:ascii="URW Palladio ITU" w:hAnsi="URW Palladio ITU"/>
        </w:rPr>
        <w:t xml:space="preserve">3. Viññāṇampi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ñcāvuso paṭicca rūpe vuppajjati cakkhuviññāṇanti, [PTS Page 167] [\q 167/]      evamāvusoti. Yo cāvuso hetu yo ca paccayo cakkhuviññāṇassa uppādāya-1 so ca hetu so ca paccayo sabbena sabbaṃ sabbathā sabbaṃ aparisesā-2 nirujejhayya, api nū kho cakkhuviññāṇaṃ paññāyethāti. No hetaṃ āvuso. Imināpi kho etaṃ āvuso pariyāyena bhagavatā akkhātaṃ vivaṭaṃ pakāsitaṃ: itipidaṃ viññāṇaṃ an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ñcāvuso paṭicca sadde vuppajjati sotaviññāṇanti, evamāvusoti. Yo cāvuso hetu yo ca paccayo sotaviññāṇassa uppādāya so ca hetu so ca paccayo sabbena sabbaṃ sabbathā sabbaṃ aparisesā nirujejhayya, api nū kho sotaviññāṇaṃ paññāyethāti. No hetaṃ āvuso. Imināpi kho etaṃ āvuso pariyāyena bhagavatā akkhātaṃ vivaṭaṃ pakāsitaṃ: itipidaṃ viññāṇaṃ an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añcāvuso paṭicca gandhe vuppajjati ghānaviññāṇanti, evamāvusoti. Yo cāvuso hetu yo ca paccayo ghānaviññāṇassa uppādāya so ca hetu so ca paccayo sabbena sabbaṃ sabbathā sabbaṃ aparisesā nirujejhayya, api nu kho ghānaviññāṇaṃ paññāyethāti. No hetaṃ āvuso. Imināpi kho etaṃ āvuso pariyāyena bhagavatā akkhātaṃ vivaṭaṃ pakāsitaṃ: itipidaṃ viññāṇaṃ an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añcāvuso paṭicca rase vuppajjati jivhāviññāṇanti, evamāvusoti. Yo cāvuso hetu yo ca paccayo jivhāviññāṇassa uppādāya so ca hetu so ca paccayo sabbena sabbaṃ sabbathā sabbaṃ aparisesā nirujejhayya, api nū kho jivhāviññāṇaṃ paññāyethāti. No hetaṃ āvuso. Imināpi kho etaṃ āvuso pariyāyena bhagavatā akkhātaṃ vivaṭaṃ pakāsitaṃ: itipidaṃ viññāṇaṃ an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ñcāvuso paṭicca phoṭṭhabbe vuppajjati kāyaviññāṇanti, evamāvusoti. Yo vāvuso hetu yo ca paccayo kāyaviññāṇassa uppādāya so ca hetu so ca paccayo sabbena sabbaṃ sabbathā sabbaṃ aparisesā nirujejhayya, api nū kho kāyaviññāṇaṃ paññāyethāti. No hetaṃ āvuso. Imināpi kho etaṃ āvuso pariyāyena bhagavatā akkhātaṃ vivaṭaṃ pakāsitaṃ: itipidaṃ viññāṇaṃ an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ñcāvuso paṭicca dhamme vuppajjati manoviññāṇanti, evamāvusoti. Yo vāvuso hetu yo ca paccayo manoviññāṇassa uppādāya so ca hetu so ca paccayo sabbena sabbaṃ sabbathā sabbaṃ aparisesā nirujejhayya, api nū kho manoviññāṇaṃ paññāyethāti. No hetaṃ āvuso. Imināpi kho etaṃ āvuso pariyāyena bhagavatā akkhātaṃ vivaṭaṃ pakāsitaṃ: itipidaṃ viññāṇaṃ an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vuso puriso sāratthiko sāragavesī sārapariyesanaṃ caramāno tiṇhaṃ kuṭhāriṃ ādāya vanaṃ paviseyya, so tattha passeyya mahantaṃ kadalikkhandhaṃ ujukaṃ navaṃ akukkukajātaṃ-3. Tamenaṃ mūle [PTS Page 168] [\q 168/]      jindeyya mūle chetvā agge chindeyya agge jetvā pattaṃ vaṭṭiṃ vinibbhujeyya-4. , So tattha pheggumpi nādhigaccheyya. Kuto s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āvuso bhikkhu chassu phassāyatanesu neva attānaṃ nāttaniyaṃ samanupassati, so evaṃ asamanupassanto na kiñci loke upādiyati, anupādiyaṃ na paritassati, aparitassaṃ paccattaññeva parinibbāya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Upādāya - syā</w:t>
      </w:r>
    </w:p>
    <w:p>
      <w:pPr>
        <w:pStyle w:val="PlainText"/>
        <w:rPr>
          <w:rFonts w:ascii="URW Palladio ITU" w:hAnsi="URW Palladio ITU" w:cs="URW Palladio ITU"/>
        </w:rPr>
      </w:pPr>
      <w:r>
        <w:rPr>
          <w:rFonts w:cs="URW Palladio ITU" w:ascii="URW Palladio ITU" w:hAnsi="URW Palladio ITU"/>
        </w:rPr>
        <w:t xml:space="preserve">2. Apariseso - sī 1, 2. </w:t>
      </w:r>
    </w:p>
    <w:p>
      <w:pPr>
        <w:pStyle w:val="PlainText"/>
        <w:rPr>
          <w:rFonts w:ascii="URW Palladio ITU" w:hAnsi="URW Palladio ITU" w:cs="URW Palladio ITU"/>
        </w:rPr>
      </w:pPr>
      <w:r>
        <w:rPr>
          <w:rFonts w:cs="URW Palladio ITU" w:ascii="URW Palladio ITU" w:hAnsi="URW Palladio ITU"/>
        </w:rPr>
        <w:t>3. Akukkuṭakajātaṃ - syā</w:t>
      </w:r>
    </w:p>
    <w:p>
      <w:pPr>
        <w:pStyle w:val="PlainText"/>
        <w:rPr>
          <w:rFonts w:ascii="URW Palladio ITU" w:hAnsi="URW Palladio ITU" w:cs="URW Palladio ITU"/>
        </w:rPr>
      </w:pPr>
      <w:r>
        <w:rPr>
          <w:rFonts w:cs="URW Palladio ITU" w:ascii="URW Palladio ITU" w:hAnsi="URW Palladio ITU"/>
        </w:rPr>
        <w:t xml:space="preserve">4. Vinibbhujjeyya - sī 1, 2. </w:t>
      </w:r>
    </w:p>
    <w:p>
      <w:pPr>
        <w:pStyle w:val="PlainText"/>
        <w:rPr>
          <w:rFonts w:ascii="URW Palladio ITU" w:hAnsi="URW Palladio ITU" w:cs="URW Palladio ITU"/>
        </w:rPr>
      </w:pPr>
      <w:r>
        <w:rPr>
          <w:rFonts w:cs="URW Palladio ITU" w:ascii="URW Palladio ITU" w:hAnsi="URW Palladio ITU"/>
        </w:rPr>
        <w:t>Vinibbhajjeyya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8. 8</w:t>
      </w:r>
    </w:p>
    <w:p>
      <w:pPr>
        <w:pStyle w:val="PlainText"/>
        <w:rPr>
          <w:rFonts w:ascii="URW Palladio ITU" w:hAnsi="URW Palladio ITU" w:cs="URW Palladio ITU"/>
        </w:rPr>
      </w:pPr>
      <w:r>
        <w:rPr>
          <w:rFonts w:cs="URW Palladio ITU" w:ascii="URW Palladio ITU" w:hAnsi="URW Palladio ITU"/>
        </w:rPr>
        <w:t>Ādittapariyā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5. Ādittapariyāyaṃ vo bhikkhave dhammapariyāyaṃ desissāmi. Taṃ suṇātha. Katamo ca bhikkhave ādittāpariyāyo dhammapariyāyo? Varaṃ bhikkhave tattāya ayosalākāya ādittāya sampajjalitāya sajotibhūtāya cakkhundriyaṃ sampalimaṭṭhaṃ, na tveva cakkhuviññeyyesu rūpesu anubyañjanaso nimittaggāho. Nimittassādagathitaṃ-1 vā bhikkhave viññāṇaṃ tiṭṭhamānaṃ tiṭṭheyya anubyañjanassādagathitaṃ vā, tasmiṃ ce samaye kālaṃ kareyya, ṭhānametaṃ vijjati yaṃ dvinnaṃ gatīnaṃ aññataraṃ gatiṃ gaccheyya nirayaṃ vā tiracchānayoniṃ vā. Imaṃ khvāhaṃ bhikkhave ādīnavaṃ disvā ev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raṃ bhikkhave tiṇhena ayosaṅkunā ādittena sampajjalitena sajotibhutena sotindriyaṃ sampalimaṭṭhaṃ, na tveva sotaviññeyyesu saddesu anubyañjanaso nimittaggāho. Nimittassādagathitaṃ vā bhikkhave viññāṇaṃ tiṭṭhamānaṃ tiṭṭheyya anubyañjanassāda gathitaṃ vā, tasmiṃ ce samaye kālaṃ kareyya, ṭhānametaṃ vijjati yaṃ dvinnaṃ gatīnaṃ aññataraṃ gatiṃ gaccheyya nirayaṃ vā tiracchānayoniṃ vā. Imaṃ khvāhaṃ bhikkhave ādīnavaṃ disvā evaṃ [PTS Page 169] [\q 169/]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raṃ bhikkhave tiṇhena nikhādanena ādittena sampajjalitena sajotibhutena ghānindriyaṃ sampalimaṭṭhaṃ, na tveva ghānaviññeyyesu gandhesu anubyañjanaso nimittaggāho. Nimittassādagathitaṃ vā bhikkhave viññāṇaṃ tiṭṭhamānaṃ tiṭṭheyya anubyañjanassādagathitaṃ vā, tasmiṃ ce samaye kālaṃ kareyya, ṭhānametaṃ vijjati yaṃ dvinnaṃ gatīnaṃ aññataraṃ gatiṃ gaccheyya nirayaṃ vā tiracchānayoniṃ vā. Imaṃ khvāhaṃ bhikkhave ādīnavaṃ disvā ev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raṃ bhikkhave tiṇhena khurena ādittena sampajjalitena sajotibhutena jivhindriyaṃ sampalimaṭṭhaṃ, natveva jivhāviññeyyesu rasesu anubyañjanaso nimittaggāho. Nimittassādagathitaṃ vā bhikkhave viññāṇaṃ tiṭṭhamānaṃ tiṭṭheyya anubyañjanassāda gathitaṃ vā, tasmiṃ ce samaye kālaṃ kareyya, ṭhānametaṃ vijjati yaṃ dvinnaṃ gatīnaṃ aññataraṃ gatiṃ gaccheyya nirayaṃ vā tiracchānayoniṃ vā. Imaṃ khvāhaṃ bhikkhave ādīnavaṃ disvā ev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dhit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raṃ bhikkhave tiṇhāya sattiyā ādittāya sampajjalitāya sajotibhūtāya kāyindriyaṃ sampalimaṭṭhaṃ, na tveva kāyaviññeyyesu phoṭṭhabbesu anubyañjanaso nimittaggāho. Nimittassādagathitaṃ vā bhikkhave viññāṇaṃ tiṭṭhamānaṃ tiṭṭheyya anubyañjanassāda gathitaṃ vā, tasmiṃ ce samaye kālaṃ kareyya, ṭhānametaṃ vijjati yaṃ dvinnaṃ gatīnaṃ aññataraṃ gatiṃ gaccheyya nirayaṃ vā tiracchānayoniṃ vā. Imaṃ khvāhaṃ bhikkhave ādīnavaṃ disvā ev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raṃ bhikkhave sottaṃ-1 sottaṃ kho panāhaṃ bhikkhave vañjhaṃ-2 jīvitānaṃ vadāmi, aphalaṃ jīvitānaṃ vadāmi, momuhaṃ jīvitānaṃ vadāmi. Na tveva tathārūpe vitakke vitakkeyya yathārūpānaṃ vitakkānaṃ vasaṃgato saṅghaṃ bhindeyya. Imaṃ khvāhaṃ [PTS Page 170] [\q 170/]      bhikkhave ādīnavaṃ disvā ev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sutavā ariyasāvako iti paṭisañcikkhati: tiṭṭhatu tāva tattāya ayosalākāya ādittāya sampajjalitāya sajotibhūtāya cakkhundriyaṃ samphalimaṭṭhaṃ, handāhaṃ idameva manasikaromi, 'iti cakkhuṃ aniccaṃ, rūpā aniccā, cakkhuviññāṇaṃ aniccaṃ, cakkhu samphasso anicco, yampidaṃ cakkhusamphassapaccayā uppajjati vedayitaṃ sukhaṃ vā dukkhaṃ vā adukkhamasukhaṃ vā tampi aniccaṃ. </w:t>
      </w:r>
    </w:p>
    <w:p>
      <w:pPr>
        <w:pStyle w:val="PlainText"/>
        <w:rPr>
          <w:rFonts w:ascii="URW Palladio ITU" w:hAnsi="URW Palladio ITU" w:cs="URW Palladio ITU"/>
        </w:rPr>
      </w:pPr>
      <w:r>
        <w:rPr>
          <w:rFonts w:cs="URW Palladio ITU" w:ascii="URW Palladio ITU" w:hAnsi="URW Palladio ITU"/>
        </w:rPr>
        <w:t xml:space="preserve">Tiṭṭhatu tāva tiṇhena ayosaṅkunā ādittena sampajjalitena sajotibhutena sotindriyaṃ samphalimaṭṭhaṃ, handāhaṃ idameva manasikaromi, 'iti sotaṃ aniccaṃ, saddā aniccā, sotaviññāṇaṃ aniccaṃ, sotasamphasso anicco, yampidaṃ sotasamphassapaccayā uppajjati vedayitaṃ sukhaṃ vā dukkhaṃ vā adukkhamasukhaṃ vā tampi aniccaṃ'. </w:t>
      </w:r>
    </w:p>
    <w:p>
      <w:pPr>
        <w:pStyle w:val="PlainText"/>
        <w:rPr>
          <w:rFonts w:ascii="URW Palladio ITU" w:hAnsi="URW Palladio ITU" w:cs="URW Palladio ITU"/>
        </w:rPr>
      </w:pPr>
      <w:r>
        <w:rPr>
          <w:rFonts w:cs="URW Palladio ITU" w:ascii="URW Palladio ITU" w:hAnsi="URW Palladio ITU"/>
        </w:rPr>
        <w:t xml:space="preserve">Tiṭṭhatu tāva tiṇhena nikhādanena ādittena sampajjalitena sajotibhutena ghānindriyaṃ samphalimaṭṭhaṃ, handāhaṃ idameva manasikaromi: 'iti ghānaṃ aniccaṃ, gandhā aniccā, ghānaviññāṇaṃ aniccaṃ, ghānasamphasso anicco, yampidaṃ ghānasamphassapaccayā uppajjati vedayitaṃ sukhaṃ vā dukkhaṃ vā adukkhamasukhaṃ vā tampi ani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ṭṭhatu tāva tiṇhena khurena ādittena sampajjalitena sajotibhutena jivhindriyaṃ samphalimaṭṭhaṃ, handāhaṃ idameva manasikaromi: 'iti jivhā aniccā, rasā aniccā, jivhāviññāṇaṃ aniccaṃ, jivhāsamphasso anicco, yampidaṃ jivhāsamphassapaccayā uppajjati vedayitaṃ sukhaṃ vā dukkhaṃ vā adukkhamasukhaṃ vā tampi ani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tataṃ - sī 1, 2. </w:t>
      </w:r>
    </w:p>
    <w:p>
      <w:pPr>
        <w:pStyle w:val="PlainText"/>
        <w:rPr>
          <w:rFonts w:ascii="URW Palladio ITU" w:hAnsi="URW Palladio ITU" w:cs="URW Palladio ITU"/>
        </w:rPr>
      </w:pPr>
      <w:r>
        <w:rPr>
          <w:rFonts w:cs="URW Palladio ITU" w:ascii="URW Palladio ITU" w:hAnsi="URW Palladio ITU"/>
        </w:rPr>
        <w:t xml:space="preserve">2. Vajj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ṭṭhatu tāva tiṇhāya sattiyā ādittāya sampajjalitāya sajotibhūtāya kāyindriyaṃ samphalimaṭṭhaṃ, handāhaṃ idameva manasikaromi, 'iti kāyo anicco, phoṭṭhabbā [PTS Page 171] [\q 171/]      aniccā, kāyaviññāṇaṃ aniccaṃ, kāyasamphasso anicco, yampidaṃ kāyasamphassapaccayā uppajjati vedayitaṃ sukhaṃ vā dukkhaṃ vā adukkhamasukhaṃ vā tampi ani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ṭṭhatu tāva sottaṃ handāhaṃ idameva manasikaromi 'iti mano anicco, dhammā aniccā, manoviññāṇaṃ aniccaṃ, manosamphasso anicco, yampidaṃ manosamphassapaccayā uppajjati vedayitaṃ sukhaṃ vā dukkhaṃ vā adukkhamasukhaṃ vā tampi ani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bhikkhu sutavā ariyasāvako cakkhusmimpi nibbindati, rūpesupi nibbindati, cakkhuviññāṇepi nibbindati, cakkhusamphassepi nibbindati, yampidaṃ cakkhu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t xml:space="preserve">Evaṃ passaṃ bhikkhu sutavā ariyasāvako sotasmimpi nibbindati, saddesupi nibbindati, sotaviññāṇepi nibbindati, sotasamphassepi nibbindati, yampidaṃ sot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t xml:space="preserve">Evaṃ passaṃ bhikkhu sutavā ariyasāvako ghāṇasmimpi nibbindati, gandhesupi nibbindati, ghānaviññāṇepi nibbindati, ghānasamphassepi nibbindati, yampidaṃ ghān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t xml:space="preserve">Evaṃ passaṃ bhikkhu sutavā ariyasāvako jivhāsmimpi nibbindati, rasesupi nibbindati, jivhāviññāṇepi nibbindati, jivhāsamphassepi nibbindati, yampidaṃ jivhā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t xml:space="preserve">Evaṃ passaṃ bhikkhu sutavā ariyasāvako kāyasmimpi nibbindati, phoṭṭhabbesupi nibbindati, kāyaviññāṇepi nibbindati, kāyasamphassepi nibbindati, yampidaṃ kāya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t xml:space="preserve">Evaṃ passaṃ bhikkhu sutavā ariyasāvako manasmimpi nibbindati, dhammesupi nibbindati, manoviññāṇepi nibbindati, manosamphassepi nibbindati, yampidaṃ manosamphassapaccayā uppajjati vedayitaṃ sukhaṃ vā dukkhaṃ vā adukkhamasukhaṃ vā tasmimpi nibbindati. Nibbindaṃ virajjati, virāgā vimuccati, vimuttasmiṃ vimuttamiti ñāṇaṃ hoti, khīṇā jāti, vusitaṃ brahmacariyaṃ kataṃ karaṇīyaṃ, nāparaṃ itthattāyāti pajānāti. Ayaṃ kho bhikkhave ādittapariyāyo dhammapariy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8. 9</w:t>
      </w:r>
    </w:p>
    <w:p>
      <w:pPr>
        <w:pStyle w:val="PlainText"/>
        <w:rPr>
          <w:rFonts w:ascii="URW Palladio ITU" w:hAnsi="URW Palladio ITU" w:cs="URW Palladio ITU"/>
        </w:rPr>
      </w:pPr>
      <w:r>
        <w:rPr>
          <w:rFonts w:cs="URW Palladio ITU" w:ascii="URW Palladio ITU" w:hAnsi="URW Palladio ITU"/>
        </w:rPr>
        <w:t>Hatthapādu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6. Hatthesu bhikkhave sati ādānanikkhepanaṃ paññāyati. Pādesu sati abhikkamapaṭikkamo paññāyati. Pabbesu sati sammiñjana-1 pasāraṇaṃ paññāyati. Kucchismiṃ sati jighacchā pipāsā paññāyati. Evameva kho bhikkhave cakkhusmiṃ sati cakkhusamphassapaccayā uppajjati ajjhattaṃ sukhaṃ dukkhaṃ. -2 </w:t>
      </w:r>
    </w:p>
    <w:p>
      <w:pPr>
        <w:pStyle w:val="PlainText"/>
        <w:rPr>
          <w:rFonts w:ascii="URW Palladio ITU" w:hAnsi="URW Palladio ITU" w:cs="URW Palladio ITU"/>
        </w:rPr>
      </w:pPr>
      <w:r>
        <w:rPr>
          <w:rFonts w:cs="URW Palladio ITU" w:ascii="URW Palladio ITU" w:hAnsi="URW Palladio ITU"/>
        </w:rPr>
        <w:t xml:space="preserve">Sotasmiṃ sati sotasamphassapaccayā uppajjati ajjhattaṃ sukhaṃ dukkhaṃ. Ghānasmiṃ sati ghānasamphassapaccayā uppajjati ajjhattaṃ sukhaṃ dukkhaṃ. Jivhāya sati jivhāsamphassapaccayā uppajjati ajjhattaṃ sukhaṃ dukkhaṃ. Kāyasmiṃ sati kāyasamphassapaccayā uppajjati ajjhattaṃ sukhaṃ dukkhaṃ. Manasmiṃ sati manosamphassapaccayā uppajjati ajjhattaṃ sukhaṃ dukkhaṃ. </w:t>
      </w:r>
    </w:p>
    <w:p>
      <w:pPr>
        <w:pStyle w:val="PlainText"/>
        <w:rPr>
          <w:rFonts w:ascii="URW Palladio ITU" w:hAnsi="URW Palladio ITU" w:cs="URW Palladio ITU"/>
        </w:rPr>
      </w:pPr>
      <w:r>
        <w:rPr>
          <w:rFonts w:cs="URW Palladio ITU" w:ascii="URW Palladio ITU" w:hAnsi="URW Palladio ITU"/>
        </w:rPr>
        <w:t xml:space="preserve">Hatthesu bhikkhave asati ādānanikkhepanaṃ na paññāyati, pādesu asati abhikkamapaṭikkamo na paññāyati, pabbesu asati sammiñjana pasāraṇaṃ na paññāyati, kucchismiṃ asati jighacchā pipāsā na paññāyati. Evameva kho bhikkhave cakkhusmiṃ asati cakkhusamphassapaccayā nūpajjati ajjhattaṃ sukhaṃ dukkhaṃ. </w:t>
      </w:r>
    </w:p>
    <w:p>
      <w:pPr>
        <w:pStyle w:val="PlainText"/>
        <w:rPr>
          <w:rFonts w:ascii="URW Palladio ITU" w:hAnsi="URW Palladio ITU" w:cs="URW Palladio ITU"/>
        </w:rPr>
      </w:pPr>
      <w:r>
        <w:rPr>
          <w:rFonts w:cs="URW Palladio ITU" w:ascii="URW Palladio ITU" w:hAnsi="URW Palladio ITU"/>
        </w:rPr>
        <w:t xml:space="preserve">Sotasmiṃ asati sotasamphassapaccayā nūpajjati ajjhattaṃ sukhaṃ dukkhaṃ. Ghānasmiṃ asati ghānasamphassapaccayā nūpajjati ajjhattaṃ sukhaṃ dukkhaṃ. Jivhāya asati jivhāsamphassapaccayā nūpajjati ajjhattaṃ sukhaṃ dukkhaṃ. Kāyasmiṃ asati kāyasamphassapaccayā nūpajjati ajjhattaṃ sukhaṃ dukkhaṃ. Manasmiṃ asati manosamphassapaccayā nūpajjati ajjhattaṃ sukhaṃ dukkhaṃ. </w:t>
      </w:r>
    </w:p>
    <w:p>
      <w:pPr>
        <w:pStyle w:val="PlainText"/>
        <w:rPr>
          <w:rFonts w:ascii="URW Palladio ITU" w:hAnsi="URW Palladio ITU" w:cs="URW Palladio ITU"/>
        </w:rPr>
      </w:pPr>
      <w:r>
        <w:rPr>
          <w:rFonts w:cs="URW Palladio ITU" w:ascii="URW Palladio ITU" w:hAnsi="URW Palladio ITU"/>
        </w:rPr>
        <w:t>1. Samiñjana - machasaṃ</w:t>
      </w:r>
    </w:p>
    <w:p>
      <w:pPr>
        <w:pStyle w:val="PlainText"/>
        <w:rPr>
          <w:rFonts w:ascii="URW Palladio ITU" w:hAnsi="URW Palladio ITU" w:cs="URW Palladio ITU"/>
        </w:rPr>
      </w:pPr>
      <w:r>
        <w:rPr>
          <w:rFonts w:cs="URW Palladio ITU" w:ascii="URW Palladio ITU" w:hAnsi="URW Palladio ITU"/>
        </w:rPr>
        <w:t xml:space="preserve">2. Sukhadukkh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t>1. 18. 10</w:t>
      </w:r>
    </w:p>
    <w:p>
      <w:pPr>
        <w:pStyle w:val="PlainText"/>
        <w:rPr>
          <w:rFonts w:ascii="URW Palladio ITU" w:hAnsi="URW Palladio ITU" w:cs="URW Palladio ITU"/>
        </w:rPr>
      </w:pPr>
      <w:r>
        <w:rPr>
          <w:rFonts w:cs="URW Palladio ITU" w:ascii="URW Palladio ITU" w:hAnsi="URW Palladio ITU"/>
        </w:rPr>
        <w:t>Dutiyahatthapādu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 Hatthesu bhikkhave sati ādānanikkhepanaṃ hoti. Pādesu sati abhikkamapaṭikkamo hoti. Pabbesu sati sammiñjanapasāraṇaṃ hoti. </w:t>
      </w:r>
    </w:p>
    <w:p>
      <w:pPr>
        <w:pStyle w:val="PlainText"/>
        <w:rPr>
          <w:rFonts w:ascii="URW Palladio ITU" w:hAnsi="URW Palladio ITU" w:cs="URW Palladio ITU"/>
        </w:rPr>
      </w:pPr>
      <w:r>
        <w:rPr>
          <w:rFonts w:cs="URW Palladio ITU" w:ascii="URW Palladio ITU" w:hAnsi="URW Palladio ITU"/>
        </w:rPr>
        <w:t xml:space="preserve">Kucchismiṃ sati jighacchā pipāsā hoti. Evameva kho bhikkhave cakkhusmiṃ sati cakkhusamphassapaccayā [PTS Page 172] [\q 172/]      uppajjati ajjhattaṃ sukhaṃ dukkhaṃ. </w:t>
      </w:r>
    </w:p>
    <w:p>
      <w:pPr>
        <w:pStyle w:val="PlainText"/>
        <w:rPr>
          <w:rFonts w:ascii="URW Palladio ITU" w:hAnsi="URW Palladio ITU" w:cs="URW Palladio ITU"/>
        </w:rPr>
      </w:pPr>
      <w:r>
        <w:rPr>
          <w:rFonts w:cs="URW Palladio ITU" w:ascii="URW Palladio ITU" w:hAnsi="URW Palladio ITU"/>
        </w:rPr>
        <w:t xml:space="preserve">Sotasmiṃ sati sotasamphassapaccayā uppajjati ajjhattaṃ sukhaṃ dukkhaṃ. Ghānasmiṃ sati ghānasamphassapaccayā uppajjati ajjhattaṃ sukhaṃ dukkhaṃ. Jivhāya sati jivhāsamphassapaccayā uppajjati ajjhattaṃ sukhaṃ dukkhaṃ. Kāyasmiṃ sati kāyasamphassapaccayā uppajjati ajjhattaṃ sukhaṃ dukkhaṃ. Manasmiṃ sati manosamphassapaccayā uppajjati ajjhattaṃ sukhaṃ dukkhaṃ. </w:t>
      </w:r>
    </w:p>
    <w:p>
      <w:pPr>
        <w:pStyle w:val="PlainText"/>
        <w:rPr>
          <w:rFonts w:ascii="URW Palladio ITU" w:hAnsi="URW Palladio ITU" w:cs="URW Palladio ITU"/>
        </w:rPr>
      </w:pPr>
      <w:r>
        <w:rPr>
          <w:rFonts w:cs="URW Palladio ITU" w:ascii="URW Palladio ITU" w:hAnsi="URW Palladio ITU"/>
        </w:rPr>
        <w:t xml:space="preserve">Hatthesu bhikkhave asati ādānanikkhepanaṃ na paññāyati, pādesu asati abhikkamapaṭikkamo na paññāyati, pabbesu asati sammiñjana pasāraṇaṃ na paññāyati, kucchismiṃ asati jighacchā pipāsā na paññāyati. Evameva kho bhikkhave cakkhusmiṃ asati cakkhusamphassapaccayā nūpajjati ajjhattaṃ sukhaṃ dukkhaṃ. </w:t>
      </w:r>
    </w:p>
    <w:p>
      <w:pPr>
        <w:pStyle w:val="PlainText"/>
        <w:rPr>
          <w:rFonts w:ascii="URW Palladio ITU" w:hAnsi="URW Palladio ITU" w:cs="URW Palladio ITU"/>
        </w:rPr>
      </w:pPr>
      <w:r>
        <w:rPr>
          <w:rFonts w:cs="URW Palladio ITU" w:ascii="URW Palladio ITU" w:hAnsi="URW Palladio ITU"/>
        </w:rPr>
        <w:t xml:space="preserve">Sotasmiṃ asati sotasamphassapaccayā nūpajjati ajjhattaṃ sukhaṃ dukkhaṃ. Ghānasmiṃ asati ghānasamphassapaccayā nūpajjati ajjhattaṃ sukhaṃ dukkhaṃ. Jivhāya asati jivhāsamphassapaccayā nūpajjati ajjhattaṃ sukhaṃ dukkhaṃ. Kāyasmiṃ asati kāyasamphassapaccayā nūpajjati ajjhattaṃ sukhaṃ dukkhaṃ. Manasmiṃ asati manosamphassapaccayā nūpajjati ajjhattaṃ sukhaṃ dukkhaṃ. </w:t>
      </w:r>
    </w:p>
    <w:p>
      <w:pPr>
        <w:pStyle w:val="PlainText"/>
        <w:rPr>
          <w:rFonts w:ascii="URW Palladio ITU" w:hAnsi="URW Palladio ITU" w:cs="URW Palladio ITU"/>
        </w:rPr>
      </w:pPr>
      <w:r>
        <w:rPr>
          <w:rFonts w:cs="URW Palladio ITU" w:ascii="URW Palladio ITU" w:hAnsi="URW Palladio ITU"/>
        </w:rPr>
        <w:t xml:space="preserve">Samuddavaggo aṭṭhārasamo-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samuddā bāḷisiko khīrarukkhena koṭṭhito</w:t>
      </w:r>
    </w:p>
    <w:p>
      <w:pPr>
        <w:pStyle w:val="PlainText"/>
        <w:rPr>
          <w:rFonts w:ascii="URW Palladio ITU" w:hAnsi="URW Palladio ITU" w:cs="URW Palladio ITU"/>
        </w:rPr>
      </w:pPr>
      <w:r>
        <w:rPr>
          <w:rFonts w:cs="URW Palladio ITU" w:ascii="URW Palladio ITU" w:hAnsi="URW Palladio ITU"/>
        </w:rPr>
        <w:t>Kāmabhu udāyī ceva ādittena ca aṭṭhamaṃ</w:t>
      </w:r>
    </w:p>
    <w:p>
      <w:pPr>
        <w:pStyle w:val="PlainText"/>
        <w:rPr>
          <w:rFonts w:ascii="URW Palladio ITU" w:hAnsi="URW Palladio ITU" w:cs="URW Palladio ITU"/>
        </w:rPr>
      </w:pPr>
      <w:r>
        <w:rPr>
          <w:rFonts w:cs="URW Palladio ITU" w:ascii="URW Palladio ITU" w:hAnsi="URW Palladio ITU"/>
        </w:rPr>
        <w:t xml:space="preserve">Hatthapādūpamā dveti vaggo tena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nto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t>19. Āsivisavaggo</w:t>
      </w:r>
    </w:p>
    <w:p>
      <w:pPr>
        <w:pStyle w:val="PlainText"/>
        <w:rPr>
          <w:rFonts w:ascii="URW Palladio ITU" w:hAnsi="URW Palladio ITU" w:cs="URW Palladio ITU"/>
        </w:rPr>
      </w:pPr>
      <w:r>
        <w:rPr>
          <w:rFonts w:cs="URW Palladio ITU" w:ascii="URW Palladio ITU" w:hAnsi="URW Palladio ITU"/>
        </w:rPr>
        <w:t>1. 19.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ivisopamasuttaṃ</w:t>
      </w:r>
    </w:p>
    <w:p>
      <w:pPr>
        <w:pStyle w:val="PlainText"/>
        <w:rPr>
          <w:rFonts w:ascii="URW Palladio ITU" w:hAnsi="URW Palladio ITU" w:cs="URW Palladio ITU"/>
        </w:rPr>
      </w:pPr>
      <w:r>
        <w:rPr>
          <w:rFonts w:cs="URW Palladio ITU" w:ascii="URW Palladio ITU" w:hAnsi="URW Palladio ITU"/>
        </w:rPr>
        <w:t>238.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cattāro āsivisā-1. Uggatejā ghoravisā. Atha puriso āgaccheyya jīvitukāmo amaritukāmo sukhakāmo dukkhapaṭikkulo-2, tamenaṃ evaṃ vadeyyuṃ: "ime te ambho purisa, cattāro āsivisā uggatejā ghoravisā [PTS Page 173] [\q 173/]      kālenakālaṃ vuṭṭhāpetabbā, kālena kālaṃ nahāpetabbā, -3 kālena kālaṃ bhojetabbā, kālena kālaṃ saṃvesetabbā, -4 yadā ca kho te ambho purisa maraṇaṃ vā nigacchasi-5. Maraṇamattaṃ vā dukkhaṃ: yante ambho, purisa karaṇīyaṃ t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ave puriso bhīto catunnaṃ āsivisānaṃ uggatejānaṃ ghoravisānaṃ yena vā tena vā palāyetha, tamenaṃ evaṃ vadeyyuṃ: ime te-6 ambho purisa, pañcavadhakā paccatthikā piṭṭhito piṭṭhito anubaddho-7. Yattheva naṃ passissāma tattheva jīvitā voropessāmāti; yante ambho purisa karaṇīyaṃ taṃ karehīti. Atha kho so bhikkhave puriso bhīto catunnaṃ āsivisānaṃ uggatejānaṃ ghoravisānaṃ, bhīto pañcannaṃ vadhakānaṃ paccatthikānaṃ yena vā tena vā palāy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evaṃ vadeyyuṃ: ayaṃ te ambho purisa chaṭṭho antaracaro vadhako ukkhittāsiko piṭṭhito piṭṭhito anubaddho yattheva naṃ passissāmi tattheva siro pātessāmīti-8. Yante ambho purisa karaṇīyaṃ taṃ karohīti. Atha kho so bhikkhave puriso bhīto catunnaṃ āsivisānaṃ uggatejānaṃ ghoravisānaṃ, bhīto pañcannaṃ vadhakānaṃ paccatthikānaṃ bhīto, chaṭṭhassa antaracarassa vadhakassa ukkhittāsikassa yena vā tena vā palāy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Āsivisā - syā</w:t>
      </w:r>
    </w:p>
    <w:p>
      <w:pPr>
        <w:pStyle w:val="PlainText"/>
        <w:rPr>
          <w:rFonts w:ascii="URW Palladio ITU" w:hAnsi="URW Palladio ITU" w:cs="URW Palladio ITU"/>
        </w:rPr>
      </w:pPr>
      <w:r>
        <w:rPr>
          <w:rFonts w:cs="URW Palladio ITU" w:ascii="URW Palladio ITU" w:hAnsi="URW Palladio ITU"/>
        </w:rPr>
        <w:t>2. Dukkhappaṭikūlo - machasaṃ, dukkhapaṭikulo - syā</w:t>
      </w:r>
    </w:p>
    <w:p>
      <w:pPr>
        <w:pStyle w:val="PlainText"/>
        <w:rPr>
          <w:rFonts w:ascii="URW Palladio ITU" w:hAnsi="URW Palladio ITU" w:cs="URW Palladio ITU"/>
        </w:rPr>
      </w:pPr>
      <w:r>
        <w:rPr>
          <w:rFonts w:cs="URW Palladio ITU" w:ascii="URW Palladio ITU" w:hAnsi="URW Palladio ITU"/>
        </w:rPr>
        <w:t>3. Nahāpetabbā - machasaṃ syā, sī2</w:t>
      </w:r>
    </w:p>
    <w:p>
      <w:pPr>
        <w:pStyle w:val="PlainText"/>
        <w:rPr>
          <w:rFonts w:ascii="URW Palladio ITU" w:hAnsi="URW Palladio ITU" w:cs="URW Palladio ITU"/>
        </w:rPr>
      </w:pPr>
      <w:r>
        <w:rPr>
          <w:rFonts w:cs="URW Palladio ITU" w:ascii="URW Palladio ITU" w:hAnsi="URW Palladio ITU"/>
        </w:rPr>
        <w:t>4. Pavesetabbā - sya. [PTS]</w:t>
      </w:r>
    </w:p>
    <w:p>
      <w:pPr>
        <w:pStyle w:val="PlainText"/>
        <w:rPr>
          <w:rFonts w:ascii="URW Palladio ITU" w:hAnsi="URW Palladio ITU" w:cs="URW Palladio ITU"/>
        </w:rPr>
      </w:pPr>
      <w:r>
        <w:rPr>
          <w:rFonts w:cs="URW Palladio ITU" w:ascii="URW Palladio ITU" w:hAnsi="URW Palladio ITU"/>
        </w:rPr>
        <w:t xml:space="preserve">5. Nigacchissati - sī 1. 2. </w:t>
      </w:r>
    </w:p>
    <w:p>
      <w:pPr>
        <w:pStyle w:val="PlainText"/>
        <w:rPr>
          <w:rFonts w:ascii="URW Palladio ITU" w:hAnsi="URW Palladio ITU" w:cs="URW Palladio ITU"/>
        </w:rPr>
      </w:pPr>
      <w:r>
        <w:rPr>
          <w:rFonts w:cs="URW Palladio ITU" w:ascii="URW Palladio ITU" w:hAnsi="URW Palladio ITU"/>
        </w:rPr>
        <w:t>6. Ime kho - machasaṃ</w:t>
      </w:r>
    </w:p>
    <w:p>
      <w:pPr>
        <w:pStyle w:val="PlainText"/>
        <w:rPr>
          <w:rFonts w:ascii="URW Palladio ITU" w:hAnsi="URW Palladio ITU" w:cs="URW Palladio ITU"/>
        </w:rPr>
      </w:pPr>
      <w:r>
        <w:rPr>
          <w:rFonts w:cs="URW Palladio ITU" w:ascii="URW Palladio ITU" w:hAnsi="URW Palladio ITU"/>
        </w:rPr>
        <w:t>7. Anubandhā - sīmu. Machasaṃ</w:t>
      </w:r>
    </w:p>
    <w:p>
      <w:pPr>
        <w:pStyle w:val="PlainText"/>
        <w:rPr>
          <w:rFonts w:ascii="URW Palladio ITU" w:hAnsi="URW Palladio ITU" w:cs="URW Palladio ITU"/>
        </w:rPr>
      </w:pPr>
      <w:r>
        <w:rPr>
          <w:rFonts w:cs="URW Palladio ITU" w:ascii="URW Palladio ITU" w:hAnsi="URW Palladio ITU"/>
        </w:rPr>
        <w:t xml:space="preserve">8. Pātissāmi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t xml:space="preserve">So passeyya suññaṃ gāmaṃ: yaññadeva gharaṃ paviseyya rittakaññeva paviseyya, tucchakaññeva paviseyya, suññakaññeva paviseyya, yaññadeva bhājanaṃ parimaseyya, rittakaññeva parimaseyya, tucchakaññeva parimaseyya, suññakaññeva parimaseyya. Tamenaṃ evaṃ vadeyyuṃ: idānambho purisa, imaṃ suññaṃ gāmaṃ corā gāmaghātakā vadhissantī, -1. Yanne ambho purisa, karaṇīyaṃ taṃ karo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4] [\q 174/]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Atha kho so bhikkhave puriso bhīto catunnaṃ āsivisānaṃ uggatejānaṃ ghoravisānaṃ, bhīto pañcannaṃ vadhakānaṃ paccatthikānaṃ, bhīto chaṭṭhassa antaracarassa vadhakassa ukkhittāsikassa, bhīto corānaṃ gāmaghātakānaṃ yena vā tena vā palāyetha. So passeyya mahantaṃ udakaṇṇavaṃ, orimaṃtīraṃ sāsaṅkaṃ sappaṭibhayaṃ pārimaṃtīraṃ khemaṃ appaṭibhayaṃ, natthassa-2. Nāvā santāraṇī uttarasetu vā aparāparaṃ-3. Gam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visanti - machasaṃ</w:t>
      </w:r>
    </w:p>
    <w:p>
      <w:pPr>
        <w:pStyle w:val="PlainText"/>
        <w:rPr>
          <w:rFonts w:ascii="URW Palladio ITU" w:hAnsi="URW Palladio ITU" w:cs="URW Palladio ITU"/>
        </w:rPr>
      </w:pPr>
      <w:r>
        <w:rPr>
          <w:rFonts w:cs="URW Palladio ITU" w:ascii="URW Palladio ITU" w:hAnsi="URW Palladio ITU"/>
        </w:rPr>
        <w:t xml:space="preserve">2. Na cassa sī - 1, 2. </w:t>
      </w:r>
    </w:p>
    <w:p>
      <w:pPr>
        <w:pStyle w:val="PlainText"/>
        <w:rPr>
          <w:rFonts w:ascii="URW Palladio ITU" w:hAnsi="URW Palladio ITU" w:cs="URW Palladio ITU"/>
        </w:rPr>
      </w:pPr>
      <w:r>
        <w:rPr>
          <w:rFonts w:cs="URW Palladio ITU" w:ascii="URW Palladio ITU" w:hAnsi="URW Palladio ITU"/>
        </w:rPr>
        <w:t xml:space="preserve">3. Apārāpāraṃ - machasaṃ. Apārapāraṃ sī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tassa purisassa evamassa: 'ayaṃ kho mahā udakaṇṇavo, orimañca tīraṃ sāsaṅkaṃ sappaṭibhayaṃ, pārimaṃtīraṃ khemaṃ appaṭibhayaṃ; natthi ca nāvā santāraṇī uttarasetu vā aparāparaṃ gamanāya, yannūnāhaṃ tiṇakaṭṭhasākhāpalāsaṃ saṃkaḍḍhitvā kullaṃ bandhitvā taṃ kullaṃ nissāya hatthehi ca pādehi ca vāyamamāno sotthinā pāraṃ gaccheyyanti. ' Atha kho so bhikkhave puriso tiṇakaṭṭhasākhāpalāsaṃ saṃkaḍḍhitvā kullaṃ bandhitvā taṃ kullaṃ nissāya hatthehi ca pādehi ca vāyamamāno sotthinā pāraṃ gaccheyya, tiṇṇo pāragato thale tiṭṭhat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mā kho myāyaṃ bhikkhave, katā atthassa viññāpanatthāya, ayañcevettha attho: cattāro āsivisā ugganatejā ghoravisāti kho bhikkhave, catunnetaṃ-4 mahābhūtānaṃ adhivacanaṃ, paṭhavidhātuyā āpodhātuyā tejodhātuyā vāyodhātuyā. </w:t>
      </w:r>
    </w:p>
    <w:p>
      <w:pPr>
        <w:pStyle w:val="PlainText"/>
        <w:rPr>
          <w:rFonts w:ascii="URW Palladio ITU" w:hAnsi="URW Palladio ITU" w:cs="URW Palladio ITU"/>
        </w:rPr>
      </w:pPr>
      <w:r>
        <w:rPr>
          <w:rFonts w:cs="URW Palladio ITU" w:ascii="URW Palladio ITU" w:hAnsi="URW Palladio ITU"/>
        </w:rPr>
        <w:t xml:space="preserve">Pañca vadhakā paccatthikāti kho bhikkhave, pañcannetaṃ-5. Upādānakkhandhānaṃ adhivacanaṃ, seyyathīdaṃ: rūpupādānakkhandhassa, vedanūpādānakkhandhassa, saññūpādānakkhandhassa, saṅkhārūpādānakkhandhassa viññāṇūpādānakkhandhassa. Chaṭṭho antaracaro vadhako ukkhittāsikoti kho bhikkhave, nandirāgassetaṃ adhivacanaṃ. Suñño gāmoti kho bhikkhave, channetaṃ-6. Ajjhattikānaṃ āyatanānaṃ adhi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Catunnaṃ sī-2</w:t>
      </w:r>
    </w:p>
    <w:p>
      <w:pPr>
        <w:pStyle w:val="PlainText"/>
        <w:rPr>
          <w:rFonts w:ascii="URW Palladio ITU" w:hAnsi="URW Palladio ITU" w:cs="URW Palladio ITU"/>
        </w:rPr>
      </w:pPr>
      <w:r>
        <w:rPr>
          <w:rFonts w:cs="URW Palladio ITU" w:ascii="URW Palladio ITU" w:hAnsi="URW Palladio ITU"/>
        </w:rPr>
        <w:t>5. Pañcannaṃ - sī 2</w:t>
      </w:r>
    </w:p>
    <w:p>
      <w:pPr>
        <w:pStyle w:val="PlainText"/>
        <w:rPr>
          <w:rFonts w:ascii="URW Palladio ITU" w:hAnsi="URW Palladio ITU" w:cs="URW Palladio ITU"/>
        </w:rPr>
      </w:pPr>
      <w:r>
        <w:rPr>
          <w:rFonts w:cs="URW Palladio ITU" w:ascii="URW Palladio ITU" w:hAnsi="URW Palladio ITU"/>
        </w:rPr>
        <w:t xml:space="preserve">6. Channaṃ -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to cepi naṃ bhikkhave paṇḍito vyatto medhāvi upaparikkhati, rittakaññeva khāyati, tucchakaññeva [PTS Page 175] [\q 175/]      khāyati, suññakaññeva khāyati. </w:t>
      </w:r>
    </w:p>
    <w:p>
      <w:pPr>
        <w:pStyle w:val="PlainText"/>
        <w:rPr>
          <w:rFonts w:ascii="URW Palladio ITU" w:hAnsi="URW Palladio ITU" w:cs="URW Palladio ITU"/>
        </w:rPr>
      </w:pPr>
      <w:r>
        <w:rPr>
          <w:rFonts w:cs="URW Palladio ITU" w:ascii="URW Palladio ITU" w:hAnsi="URW Palladio ITU"/>
        </w:rPr>
        <w:t xml:space="preserve">Sotato cepi naṃ bhikkhave paṇḍito vyatto medhāvi upaparikkhati, rittakaññeva khāyati, tucchakaññeva khāyati, suññakaññeva khāyati. </w:t>
      </w:r>
    </w:p>
    <w:p>
      <w:pPr>
        <w:pStyle w:val="PlainText"/>
        <w:rPr>
          <w:rFonts w:ascii="URW Palladio ITU" w:hAnsi="URW Palladio ITU" w:cs="URW Palladio ITU"/>
        </w:rPr>
      </w:pPr>
      <w:r>
        <w:rPr>
          <w:rFonts w:cs="URW Palladio ITU" w:ascii="URW Palladio ITU" w:hAnsi="URW Palladio ITU"/>
        </w:rPr>
        <w:t xml:space="preserve">Ghānato cepi naṃ bhikkhave paṇḍito vyatto medhāvi upaparikkhati, rittakaññeva khāyati, tucchakaññeva khāyati, suññakaññeva khāyati. </w:t>
      </w:r>
    </w:p>
    <w:p>
      <w:pPr>
        <w:pStyle w:val="PlainText"/>
        <w:rPr>
          <w:rFonts w:ascii="URW Palladio ITU" w:hAnsi="URW Palladio ITU" w:cs="URW Palladio ITU"/>
        </w:rPr>
      </w:pPr>
      <w:r>
        <w:rPr>
          <w:rFonts w:cs="URW Palladio ITU" w:ascii="URW Palladio ITU" w:hAnsi="URW Palladio ITU"/>
        </w:rPr>
        <w:t xml:space="preserve">Jivhāto cepi naṃ bhikkhave paṇḍito vyatto medhāvi upaparikkhati, rittakaññeva khāyati, tucchakaññeva khāyati, suññakaññeva khāyati. </w:t>
      </w:r>
    </w:p>
    <w:p>
      <w:pPr>
        <w:pStyle w:val="PlainText"/>
        <w:rPr>
          <w:rFonts w:ascii="URW Palladio ITU" w:hAnsi="URW Palladio ITU" w:cs="URW Palladio ITU"/>
        </w:rPr>
      </w:pPr>
      <w:r>
        <w:rPr>
          <w:rFonts w:cs="URW Palladio ITU" w:ascii="URW Palladio ITU" w:hAnsi="URW Palladio ITU"/>
        </w:rPr>
        <w:t xml:space="preserve">Kāyako cepi naṃ bhikkhave paṇḍito vyatto medhāvi upaparikkhati, rittakaññeva khāyati, tucchakaññeva khāyati, suññakaññeva khāyati. </w:t>
      </w:r>
    </w:p>
    <w:p>
      <w:pPr>
        <w:pStyle w:val="PlainText"/>
        <w:rPr>
          <w:rFonts w:ascii="URW Palladio ITU" w:hAnsi="URW Palladio ITU" w:cs="URW Palladio ITU"/>
        </w:rPr>
      </w:pPr>
      <w:r>
        <w:rPr>
          <w:rFonts w:cs="URW Palladio ITU" w:ascii="URW Palladio ITU" w:hAnsi="URW Palladio ITU"/>
        </w:rPr>
        <w:t xml:space="preserve">Manato cepi naṃ bhikkhave paṇḍito vyatto medhāvi upaparikkhati, rittakaññeva khāyati, tucchakaññeva khāyati, suññakaññeva k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rā gāmaghātakāti kho bhikkhave, channetaṃ bāhirānaṃ āyatanānaṃ adhivacanaṃ. Cakkhu bhikkhave haññati manāpāmanāpesu rūpesu, sotaṃ haññati manāpāmanāpesu saddesu, ghānaṃ haññati manāpāmanāpesu gandhesu, jivhā haññati manāpāmanāpesu rasesu, kāyo haññatī manāpāmanāpesu phoṭṭhabbesu. Mano haññati manāpāmanāpesu dh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udakaṇṇavoti kho bhikkhave, catunnetaṃ oghānaṃ adhivacanaṃ: kāmoghassa, bhavoghassa, diṭṭhoghassa, avijjoghassa. Orimaṃ tīraṃ sāsaṅkaṃ sappaṭibhayanti kho bhikkhave sakkāyassetaṃ adhivacanaṃ. Pārimaṃ tīraṃ khemaṃ appaṭibhayanti kho bhikkhave, nibbānassetaṃ adhivacanaṃ. Kullanti kho bhikkhave, ariyassetaṃ aṭṭhaṅgikassa maggassa adhivacanaṃ, seyyathīdaṃ: sammādiṭṭhiyā sammāsaṅkappassa sammāvācāya sammākammantassa, sammāājīvassa, sammāvāyāmassa, sammāsatiyā, sammāsamādhissa. Hatthehi ca pādehi ca vāyamamānoti kho bhikkhave viriyārambhassetaṃ adhivacanaṃ. Tiṇṇo pāragato thale tiṭṭhati brāhmaṇoti kho bhikkhave, arahato etaṃ adhiva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9. 2</w:t>
      </w:r>
    </w:p>
    <w:p>
      <w:pPr>
        <w:pStyle w:val="PlainText"/>
        <w:rPr>
          <w:rFonts w:ascii="URW Palladio ITU" w:hAnsi="URW Palladio ITU" w:cs="URW Palladio ITU"/>
        </w:rPr>
      </w:pPr>
      <w:r>
        <w:rPr>
          <w:rFonts w:cs="URW Palladio ITU" w:ascii="URW Palladio ITU" w:hAnsi="URW Palladio ITU"/>
        </w:rPr>
        <w:t>Rathū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 Tīhi bhikkhave, dhammehi samannāgato bhikkhu diṭṭheva dhamme sukhasomanassabahulo viharati, yoni cassa āraddhā hoti āsavānaṃ khayāya. Katamehi tīhi: indriyesu guttadvāro hoti, bhojane mattaññū, jāgariyaṃ 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6] [\q 176/]      kathañca bhikkhave bhikkhu indriyesu guttadvāro hoti. </w:t>
      </w:r>
    </w:p>
    <w:p>
      <w:pPr>
        <w:pStyle w:val="PlainText"/>
        <w:rPr>
          <w:rFonts w:ascii="URW Palladio ITU" w:hAnsi="URW Palladio ITU" w:cs="URW Palladio ITU"/>
        </w:rPr>
      </w:pPr>
      <w:r>
        <w:rPr>
          <w:rFonts w:cs="URW Palladio ITU" w:ascii="URW Palladio ITU" w:hAnsi="URW Palladio ITU"/>
        </w:rPr>
        <w:t xml:space="preserve">Idha bhikkhave, bhikkhu cakkhunā rūpaṃ disvā na nimitataggāhī hoti nānubyañjanaggāhī, yatvādhikaraṇamenaṃ cakkhundriyaṃ asaṃvutaṃ viharantaṃ abhijjhā domanassā pāpakā akusalā dhammā anvāssaveyyuṃ, tassa saṃvarāya paṭipajjati, rakkhati cakkhundriyaṃ, cakkhundriye saṃvaraṃ āpajjati. </w:t>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a nimitataggāhī hoti nānubyañjanaggāhī, yatvādhikaraṇamenaṃ sotindriyaṃ asaṃvutaṃ viharantaṃ abhijjhā domanassā pāpakā akusalā dhammā anvāssaveyyuṃ, tassa saṃvarāya paṭipajjati, rakkhati sotandriyaṃ, sotindriye saṃvaraṃ āpajjati. </w:t>
      </w:r>
    </w:p>
    <w:p>
      <w:pPr>
        <w:pStyle w:val="PlainText"/>
        <w:rPr>
          <w:rFonts w:ascii="URW Palladio ITU" w:hAnsi="URW Palladio ITU" w:cs="URW Palladio ITU"/>
        </w:rPr>
      </w:pPr>
      <w:r>
        <w:rPr>
          <w:rFonts w:cs="URW Palladio ITU" w:ascii="URW Palladio ITU" w:hAnsi="URW Palladio ITU"/>
        </w:rPr>
        <w:t xml:space="preserve">Ghānena gandhaṃ ghāyitvā na nimitataggāhī hoti nānubyañjanaggāhī, yatvādhikaraṇamenaṃ ghānīndriyaṃ asaṃvutaṃ viharantaṃ abhijjhā domanassā pāpakā akusalā dhammā anvāssaveyyuṃ, tassa saṃvarāya paṭipajjati, rakkhati ghānīndriyaṃ, ghānīndriye saṃvaraṃ āpajjati. </w:t>
      </w:r>
    </w:p>
    <w:p>
      <w:pPr>
        <w:pStyle w:val="PlainText"/>
        <w:rPr>
          <w:rFonts w:ascii="URW Palladio ITU" w:hAnsi="URW Palladio ITU" w:cs="URW Palladio ITU"/>
        </w:rPr>
      </w:pPr>
      <w:r>
        <w:rPr>
          <w:rFonts w:cs="URW Palladio ITU" w:ascii="URW Palladio ITU" w:hAnsi="URW Palladio ITU"/>
        </w:rPr>
        <w:t xml:space="preserve">Jivhāya rasaṃ sāyitvā na nimitataggāhī hoti nānubyañjanaggāhī, yatvādhikaraṇamenaṃ jivhindriyaṃ asaṃvutaṃ viharantaṃ abhijjhā domanassā pāpakā akusalā dhammā anvāssaveyyuṃ, tassa saṃvarāya paṭipajjati, rakkhati jivhindriyaṃ, jivhatindriye saṃvaraṃ āpajjati. </w:t>
      </w:r>
    </w:p>
    <w:p>
      <w:pPr>
        <w:pStyle w:val="PlainText"/>
        <w:rPr>
          <w:rFonts w:ascii="URW Palladio ITU" w:hAnsi="URW Palladio ITU" w:cs="URW Palladio ITU"/>
        </w:rPr>
      </w:pPr>
      <w:r>
        <w:rPr>
          <w:rFonts w:cs="URW Palladio ITU" w:ascii="URW Palladio ITU" w:hAnsi="URW Palladio ITU"/>
        </w:rPr>
        <w:t xml:space="preserve">Manasā dhammaṃ viññāya na nimitataggāhī hoti nānubyañjanaggāhī, yatvādhikaraṇamenaṃ manindriyaṃ asaṃvutaṃ viharantaṃ abhijjhā domanassā pāpakā akusalā dhammā anvāssaveyyuṃ, tassa saṃvarāya paṭipajjati, rakkhati manindriyaṃ, mani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subhumiyaṃ cātummahāpathe ājaññaratho yutto assa-1. Odhastapatodo: -2. Tamenaṃ dakkho yoggācariyo assadammasārathī abhirūhitvā vāmena hatthena rasmiyo gahetvā dakkhiṇena hatthena patodaṃ gahetvā yenicchakaṃ yadicchakaṃ sāreyyapi paccāsāreyyapi evameva kho bhikkhave, bhikkhu imesaṃ channaṃ indriyānaṃ ārakkhāya sikkhati. Saññamāya sikkhati, damāya sikkhati, upasamāya sikkhati, evaṃ kho bhikkhave, bhikkhu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bhojane mattaññū hoti: idha bhikkhave bhikkhu paṭisaṅkhāyoniso āhāraṃ āhāreti: 'neva davāya na madāya na maṇḍanāya na vibhusanāya, yāvadeva imassa kāyassa ṭhitiyā yāpanāya vihiṃsūparatiyā brahmacariyānuggahāya, iti purāṇañca vedanaṃ paṭihaṅkhāmi, navañca vedanaṃ na uppādessāmi, yātrā ca me bhavissati anavajjatā ca phāsuvihāro cā' ti. [PTS Page 177] [\q 177/]      seyyathāpi bhikkhave, puriso vaṇaṃ-3. Ālimpeyya. Yāvadeva ropanatthāya-4. Seyyathā vā pana akkhaṃ abbhañjeyya yāvadeva bhārassa nitraṇatthāya; evameva kho bhikkhave bhikkhu paṭisaṅkhāyoniso āhāraṃ āhāreti. Neva davāya na madāya na maṇḍanāya, na vibhusanāya, yāvadeva imassa kāyassa ṭhitiyā yāpanāya vihiṃsuparatiyā brahmacariyānuggahāya, iti purāṇañca vedanaṃ paṭihaṅkhāmi, navañca vedanaṃ na uppādessimi, yātrā ca me bhavissati anavajjatā ca phāsuvihāro cāti. Evaṃ kho bhikkhave, bhikkhu bhojane matt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jāgariyaṃ anuyutto hoti: idha bhikkhave, bhikkhu divasaṃ caṅkamena nisajjāya āvaraṇīyehi dhammehi cittaṃ parisod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sa ṭhito - syā, machasaṃ</w:t>
      </w:r>
    </w:p>
    <w:p>
      <w:pPr>
        <w:pStyle w:val="PlainText"/>
        <w:rPr>
          <w:rFonts w:ascii="URW Palladio ITU" w:hAnsi="URW Palladio ITU" w:cs="URW Palladio ITU"/>
        </w:rPr>
      </w:pPr>
      <w:r>
        <w:rPr>
          <w:rFonts w:cs="URW Palladio ITU" w:ascii="URW Palladio ITU" w:hAnsi="URW Palladio ITU"/>
        </w:rPr>
        <w:t>2. Odhatapatodo - syā</w:t>
      </w:r>
    </w:p>
    <w:p>
      <w:pPr>
        <w:pStyle w:val="PlainText"/>
        <w:rPr>
          <w:rFonts w:ascii="URW Palladio ITU" w:hAnsi="URW Palladio ITU" w:cs="URW Palladio ITU"/>
        </w:rPr>
      </w:pPr>
      <w:r>
        <w:rPr>
          <w:rFonts w:cs="URW Palladio ITU" w:ascii="URW Palladio ITU" w:hAnsi="URW Palladio ITU"/>
        </w:rPr>
        <w:t xml:space="preserve">3. Ṇaṇaṃ - syā. </w:t>
      </w:r>
    </w:p>
    <w:p>
      <w:pPr>
        <w:pStyle w:val="PlainText"/>
        <w:rPr>
          <w:rFonts w:ascii="URW Palladio ITU" w:hAnsi="URW Palladio ITU" w:cs="URW Palladio ITU"/>
        </w:rPr>
      </w:pPr>
      <w:r>
        <w:rPr>
          <w:rFonts w:cs="URW Palladio ITU" w:ascii="URW Palladio ITU" w:hAnsi="URW Palladio ITU"/>
        </w:rPr>
        <w:t xml:space="preserve">4. Ropanatthāya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iyā paṭhamaṃ yāmaṃ caṅkamena nissajjāya āvaraṇīyehi dhammehi cittaṃ parisodheti, rattiyā majjhimaṃ yāmaṃ dakkhiṇena passena sīhaseyyaṃ kappeti pāde pādaṃ accādhāya sato sampajāno uṭṭhānasaññaṃ manasikaritvā. Rattiyā pacchimaṃ yāmaṃ paccuṭṭhāya caṅkamena nisajjāya āvaraṇīyehi dhammehi cittaṃ parisodheti. Evaṃ kho bhikkhave, bhikkhu jāgariyaṃ anuyutto hoti. Imehi kho bhikkhave, tīhi dhammehi samannāgato bhikkhu diṭṭheva dhamme sukhasomanassabahulo viharati; yoni cassa āraddhā hoti āsavānaṃ 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9. 3</w:t>
      </w:r>
    </w:p>
    <w:p>
      <w:pPr>
        <w:pStyle w:val="PlainText"/>
        <w:rPr>
          <w:rFonts w:ascii="URW Palladio ITU" w:hAnsi="URW Palladio ITU" w:cs="URW Palladio ITU"/>
        </w:rPr>
      </w:pPr>
      <w:r>
        <w:rPr>
          <w:rFonts w:cs="URW Palladio ITU" w:ascii="URW Palladio ITU" w:hAnsi="URW Palladio ITU"/>
        </w:rPr>
        <w:t>Kummo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 Bhutapubbaṃ bhikkhave, kummo kacchapo sāyanhasamayaṃ anunadītīre gocarapasuto ahosi; sigālopi kho bhikkhave sāyanhasamayaṃ anunadītīre gocarapasuto hoti. Addasā kho bhikkhave kummo kacchapo sigālaṃ duratova gocarapasutaṃ, disvāna soṇḍi pañcamāni [PTS Page 178] [\q 178/]      aṅgāni sake kapāle samodahitvā appossukko tuṇhī bhuto saṃkasāyati-1. Sigālopi kho bhikkhave addasa kummaṃ kacchapā duratova, -2. Disvāna yena kummo kacchapo tenupasaṅkami, upasaṅkamitvā kummaṃ kacchapaṃ paccupaṭṭhito ahosi; yadāyaṃ kummo kacchapo soṇaḍipañcamānaṃ aṅgānaṃ aññataraṃ vā aññataraṃ vā aṅgaṃ abhininnāmessati, tattheva naṃ gahetvā uddālitvā khādissāmīti. Yadā kho bhikkhave kummo kacchapo soṇḍipañcamānaṃ aṅgānaṃ aññataraṃ vā aññataraṃ vā aṅgaṃ na abhininnāmesi, atha sigālo kummamhā nibbijja pakkami. Otāraṃ alabh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tumhepi māro pipāmā satataṃ samitaṃ paccupaṭṭhito; 'appevanāmāhaṃ imesaṃ cakkhuto vā otāraṃ labheyyaṃ, sotato vā otāraṃ labheyyaṃ, ghānato vā otāraṃ labheyyaṃ, jivhāto vā otāraṃ labheyyaṃ, kāyato vā otāraṃ labheyyaṃ, manato vā otāraṃ labheyyaṃ'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bhikkhave indriyesu guttadvārā vihar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ā rūpaṃ disvā mā nimitataggāhino ahuvattha, mānubyañjanaggāhino, yatvādhikaraṇamenaṃ cakkhundriyaṃ asaṃvutaṃ viharantaṃ abhijjhādomanassā pāpakā akusalā dhammā anvāssaveyyuṃ, tassa saṃvarāya paṭipajjatha, rakkhatha cakkhundriyaṃ, cakkhundriye saṃvaraṃ āpajj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kalāyati - aṭṭhakathā. </w:t>
      </w:r>
    </w:p>
    <w:p>
      <w:pPr>
        <w:pStyle w:val="PlainText"/>
        <w:rPr>
          <w:rFonts w:ascii="URW Palladio ITU" w:hAnsi="URW Palladio ITU" w:cs="URW Palladio ITU"/>
        </w:rPr>
      </w:pPr>
      <w:r>
        <w:rPr>
          <w:rFonts w:cs="URW Palladio ITU" w:ascii="URW Palladio ITU" w:hAnsi="URW Palladio ITU"/>
        </w:rPr>
        <w:t xml:space="preserve">2. Duratova gocarapasuta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mā nimitataggāhino ahuvattha, mānubyañjanaggāhino, yatvādhikaraṇamenaṃ sotindriyaṃ asaṃvutaṃ viharantaṃ abhijjhā domanassā pāpakā akusalā dhammā anvāssaveyyuṃ, tassa saṃvarāya paṭipajjatha, rakkhati sotandriyaṃ, sotindriye saṃvaraṃ āpajjatha. </w:t>
      </w:r>
    </w:p>
    <w:p>
      <w:pPr>
        <w:pStyle w:val="PlainText"/>
        <w:rPr>
          <w:rFonts w:ascii="URW Palladio ITU" w:hAnsi="URW Palladio ITU" w:cs="URW Palladio ITU"/>
        </w:rPr>
      </w:pPr>
      <w:r>
        <w:rPr>
          <w:rFonts w:cs="URW Palladio ITU" w:ascii="URW Palladio ITU" w:hAnsi="URW Palladio ITU"/>
        </w:rPr>
        <w:t xml:space="preserve">Ghānena gandhaṃ ghāyitvā mā nimitataggāhino ahuvattha, mānubyañjanaggāhino, yatvādhikaraṇamenaṃ ghānindriyaṃ asaṃvutaṃ viharantaṃ abhijjhā domanassā pāpakā akusalā dhammā anvāssaveyyuṃ, tassa saṃvarāya paṭipajjatha, rakkhati ghānindriyaṃ, ghānandriye saṃvaraṃ āpajjatha. </w:t>
      </w:r>
    </w:p>
    <w:p>
      <w:pPr>
        <w:pStyle w:val="PlainText"/>
        <w:rPr>
          <w:rFonts w:ascii="URW Palladio ITU" w:hAnsi="URW Palladio ITU" w:cs="URW Palladio ITU"/>
        </w:rPr>
      </w:pPr>
      <w:r>
        <w:rPr>
          <w:rFonts w:cs="URW Palladio ITU" w:ascii="URW Palladio ITU" w:hAnsi="URW Palladio ITU"/>
        </w:rPr>
        <w:t xml:space="preserve">Jivhāya rasaṃ sāyitvā mā nimitataggāhino ahuvattha, mānubyañjanaggāhino, yatvādhikaraṇamenaṃ jivhindriyaṃ asaṃvutaṃ viharantaṃ abhijjhā domanassā pāpakā akusalā dhammā anvāssaveyyuṃ, tassa saṃvarāya paṭipajjatha, rakkhati jivhindriyaṃ, jivhandriye saṃvaraṃ āpajjatha. </w:t>
      </w:r>
    </w:p>
    <w:p>
      <w:pPr>
        <w:pStyle w:val="PlainText"/>
        <w:rPr>
          <w:rFonts w:ascii="URW Palladio ITU" w:hAnsi="URW Palladio ITU" w:cs="URW Palladio ITU"/>
        </w:rPr>
      </w:pPr>
      <w:r>
        <w:rPr>
          <w:rFonts w:cs="URW Palladio ITU" w:ascii="URW Palladio ITU" w:hAnsi="URW Palladio ITU"/>
        </w:rPr>
        <w:t xml:space="preserve">Kāyena phoṭṭhabbaṃ phusitvā mā nimitataggāhino ahuvattha, mānubyañjanaggāhino, yatvādhikaraṇamenaṃ kāyindriyaṃ asaṃvutaṃ viharantaṃ abhijjhā domanassā pāpakā akusalā dhammā anvāssaveyyuṃ, tassa saṃvarāya paṭipajjatha, rakkhati kāyindriyaṃ, kāyindriye saṃvaraṃ āpajjatha. </w:t>
      </w:r>
    </w:p>
    <w:p>
      <w:pPr>
        <w:pStyle w:val="PlainText"/>
        <w:rPr>
          <w:rFonts w:ascii="URW Palladio ITU" w:hAnsi="URW Palladio ITU" w:cs="URW Palladio ITU"/>
        </w:rPr>
      </w:pPr>
      <w:r>
        <w:rPr>
          <w:rFonts w:cs="URW Palladio ITU" w:ascii="URW Palladio ITU" w:hAnsi="URW Palladio ITU"/>
        </w:rPr>
        <w:t xml:space="preserve">Manasā dhammaṃ viññāya mā nimitataggāhino ahuvattha, mānubyañjanaggāhino, yatvādhikaraṇamenaṃ manindriyaṃ asaṃvutaṃ viharantaṃ abhijjhā domanassā pāpakā akusalā dhammā anvāssaveyyuṃ, tassa saṃvarāya paṭipajjatha, rakkhati manindriyaṃ, manindriye saṃvaraṃ āpajjatha. </w:t>
      </w:r>
    </w:p>
    <w:p>
      <w:pPr>
        <w:pStyle w:val="PlainText"/>
        <w:rPr>
          <w:rFonts w:ascii="URW Palladio ITU" w:hAnsi="URW Palladio ITU" w:cs="URW Palladio ITU"/>
        </w:rPr>
      </w:pPr>
      <w:r>
        <w:rPr>
          <w:rFonts w:cs="URW Palladio ITU" w:ascii="URW Palladio ITU" w:hAnsi="URW Palladio ITU"/>
        </w:rPr>
        <w:t xml:space="preserve">Yato kho tumhe bhikkhave, indriyesu guttadvārā viharissatha, atha tumhehipi māro pāpimā nibbijja pakkamissati otāraṃ alabhamāno kummambhāva sigā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79] [\q 179/]      kummova aṅgāni sake kapāle</w:t>
      </w:r>
    </w:p>
    <w:p>
      <w:pPr>
        <w:pStyle w:val="PlainText"/>
        <w:rPr>
          <w:rFonts w:ascii="URW Palladio ITU" w:hAnsi="URW Palladio ITU" w:cs="URW Palladio ITU"/>
        </w:rPr>
      </w:pPr>
      <w:r>
        <w:rPr>
          <w:rFonts w:cs="URW Palladio ITU" w:ascii="URW Palladio ITU" w:hAnsi="URW Palladio ITU"/>
        </w:rPr>
        <w:t>Samodahaṃ bhikkhu mano vitakke</w:t>
      </w:r>
    </w:p>
    <w:p>
      <w:pPr>
        <w:pStyle w:val="PlainText"/>
        <w:rPr>
          <w:rFonts w:ascii="URW Palladio ITU" w:hAnsi="URW Palladio ITU" w:cs="URW Palladio ITU"/>
        </w:rPr>
      </w:pPr>
      <w:r>
        <w:rPr>
          <w:rFonts w:cs="URW Palladio ITU" w:ascii="URW Palladio ITU" w:hAnsi="URW Palladio ITU"/>
        </w:rPr>
        <w:t>Anissito aññamaheṭhayāno</w:t>
      </w:r>
    </w:p>
    <w:p>
      <w:pPr>
        <w:pStyle w:val="PlainText"/>
        <w:rPr>
          <w:rFonts w:ascii="URW Palladio ITU" w:hAnsi="URW Palladio ITU" w:cs="URW Palladio ITU"/>
        </w:rPr>
      </w:pPr>
      <w:r>
        <w:rPr>
          <w:rFonts w:cs="URW Palladio ITU" w:ascii="URW Palladio ITU" w:hAnsi="URW Palladio ITU"/>
        </w:rPr>
        <w:t xml:space="preserve">Parinibbuto na upavadeyya kañc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9. 4</w:t>
      </w:r>
    </w:p>
    <w:p>
      <w:pPr>
        <w:pStyle w:val="PlainText"/>
        <w:rPr>
          <w:rFonts w:ascii="URW Palladio ITU" w:hAnsi="URW Palladio ITU" w:cs="URW Palladio ITU"/>
        </w:rPr>
      </w:pPr>
      <w:r>
        <w:rPr>
          <w:rFonts w:cs="URW Palladio ITU" w:ascii="URW Palladio ITU" w:hAnsi="URW Palladio ITU"/>
        </w:rPr>
        <w:t>Dārukkhandho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1. Ekaṃ samayaṃ bhagavā ayojjhāyaṃ-1 viharati gaṅgāya nadiyā tīre, addasā kho bhagavā mahantaṃ dārukkhandhaṃ gaṅgāya nadiyā sotena vuyhamānaṃ, disvāna bhikkhū āmantesi, passatha no tumhe bhikkhave amuṃ mahantaṃ dārukkhandhaṃ gaṅgāya nadiyā sotena vuyhamānanti? 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bhikkhave dārukkhandho na orimaṃ tīraṃ upagacchati, na pārimaṃ tīraṃ upagacchati, na majjhe saṃsīdissati, na thale ussīdissati na manussaggāho bhavissati, na amanussaggāho bhavissati, na āvaṭṭaggāho bhavissati, na antopūti bhavissati: evaṃ hi so bhikkhave dārukkhandho samuddaninno bhavissati, samuddapoṇo samuddapabhāro. Taṃ kissa hetu, samuddaninno bhikkhave, gaṅgāya nadiyā soto, samuddapoṇo, samuddapabb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sace tumhepi na orimaṃ tīraṃ upagacchatha-2 na pārimaṃ tīraṃ upagacchatha na majjhe saṃsīdissatha, na thale ussīdissatha, na manussaggāhā hessatha-3. Na amanussaggāhā hessatha, na āvaṭṭaggāhā hessatha, na antopūti bhavissatha. Evaṃ [PTS Page 180] [\q 180/]      tumhe bhikkhave nibbānaninnā bhavissatha, nibbānapoṇā nibbānapabbhārā. Taṃ kissa hetu: nibbānaninnā bhikkhave sammādiṭṭhi, nibbānapoṇā, nibbānapabb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osambiyaṃ - machasaṃ</w:t>
      </w:r>
    </w:p>
    <w:p>
      <w:pPr>
        <w:pStyle w:val="PlainText"/>
        <w:rPr>
          <w:rFonts w:ascii="URW Palladio ITU" w:hAnsi="URW Palladio ITU" w:cs="URW Palladio ITU"/>
        </w:rPr>
      </w:pPr>
      <w:r>
        <w:rPr>
          <w:rFonts w:cs="URW Palladio ITU" w:ascii="URW Palladio ITU" w:hAnsi="URW Palladio ITU"/>
        </w:rPr>
        <w:t>2. Upagacchittha - sī 1</w:t>
      </w:r>
    </w:p>
    <w:p>
      <w:pPr>
        <w:pStyle w:val="PlainText"/>
        <w:rPr>
          <w:rFonts w:ascii="URW Palladio ITU" w:hAnsi="URW Palladio ITU" w:cs="URW Palladio ITU"/>
        </w:rPr>
      </w:pPr>
      <w:r>
        <w:rPr>
          <w:rFonts w:cs="URW Palladio ITU" w:ascii="URW Palladio ITU" w:hAnsi="URW Palladio ITU"/>
        </w:rPr>
        <w:t>3. Gahessa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aññataro bhikkhu bhagavantaṃ etadavoca: kinnu kho bhante orimaṃtīraṃ? Kiṃ pārimaṃtīraṃ? Ko majjhe saṃsādo?-1. Ko thale ussādo? Ko manussaggāho? Ko amanussaggāho? Ko āvaṭṭaggāho? Ko antopūtibhā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rimaṃtīranti kho bhikkhu, channetaṃ ajjhattikānaṃ āyatanānaṃ adhivacanaṃ, pārimaṃtīranti kho bhikkhu channetaṃ bāhirānaṃ āyatanānaṃ adhivacanaṃ. Majjhe saṃsādoti kho bhikkhu, nandirāgassetaṃ adhivacanaṃ. Thale ussādoti kho bhikkhu asmimānassetaṃ adhivacanaṃ. Katamo ca bhikkhu manussaggāho, idha bhikkhu gihīhi saṃsaṭṭho viharati sahanandi sahasokī sukhitesu sukhito dukkhitesu dukkhito uppannesu kicca karaṇīyesu attanā voyogaṃ āpajjati, ayaṃ vuccati bhikkhu, manussaggāho. Katamo ca bhikkhu, amanussaggāho: idha bhikkhu ekacco aññataraṃ devanikāyaṃ paṇidhāya brahmacariyaṃ carati: 'imināhaṃ sīlena vā vatena vā tapena vā brahmacariyena vā devo vā bhavissāmī devaññataro vā' ti. Ayaṃ vuccati bhikkhū amanussaggāho. Āvaṭṭaggāhoti kho bhikkhu, pañcannetaṃ kāmaguṇānaṃ adhivacanaṃ, katamo ca bhikkhu antopūtibhāvo: idha bhikkhu ekacco dussīlo hoti pāpadhammo. Asuci saṅkassarasamācāro paṭicchannakammanto assamaṇo samaṇapaṭiñño [PTS Page 181] [\q 181/]      abrahmacārī brahmacārīpaṭiñño antopūti avassuto kasambujāto-2 , ayaṃ vuccati bhikkhu, antopūtibhā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nando gopālako bhagavato avidūre ṭhito hoti; atha kho nando gopālako bhagavantaṃ etadavoca: ahaṃ kho bhante na orimaṃtīraṃ upagacchāmi, na pārimaṃtīraṃ upagacchāmi, na majjhe saṃsīdissāmi, na thale ussīdissāmi, na manussaggāho gahissati-3. Na amanussaggaho gahissati, na āvaṭṭaggāho gahissati. Na antopūti bhavissāmi; labheyyāhaṃ bhante bhagavato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tvaṃ nanda, sāmikānaṃ gāvo nīyyādehīti-4. Gamissanti bhante gāvo vacchagiddhiniyoti, nīyyādehve tvaṃ nanda, sāmikānaṃ gāvoti. Atha kho nando gopālako sāmikānaṃ gāvo niyyādetvā yena bhagavā tenupasaṅkami. Upasaṅkamitvā bhagavantaṃ etadavoca: niyyāditā bhante sāmikānaṃ gāvo, labheyayyāhaṃ bhante bhagavato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side. Machasaṃ, syā. Sī1</w:t>
      </w:r>
    </w:p>
    <w:p>
      <w:pPr>
        <w:pStyle w:val="PlainText"/>
        <w:rPr>
          <w:rFonts w:ascii="URW Palladio ITU" w:hAnsi="URW Palladio ITU" w:cs="URW Palladio ITU"/>
        </w:rPr>
      </w:pPr>
      <w:r>
        <w:rPr>
          <w:rFonts w:cs="URW Palladio ITU" w:ascii="URW Palladio ITU" w:hAnsi="URW Palladio ITU"/>
        </w:rPr>
        <w:t xml:space="preserve">2. Kasambukajāto - syā. </w:t>
      </w:r>
    </w:p>
    <w:p>
      <w:pPr>
        <w:pStyle w:val="PlainText"/>
        <w:rPr>
          <w:rFonts w:ascii="URW Palladio ITU" w:hAnsi="URW Palladio ITU" w:cs="URW Palladio ITU"/>
        </w:rPr>
      </w:pPr>
      <w:r>
        <w:rPr>
          <w:rFonts w:cs="URW Palladio ITU" w:ascii="URW Palladio ITU" w:hAnsi="URW Palladio ITU"/>
        </w:rPr>
        <w:t>3. Gahessati - machasaṃ</w:t>
      </w:r>
    </w:p>
    <w:p>
      <w:pPr>
        <w:pStyle w:val="PlainText"/>
        <w:rPr>
          <w:rFonts w:ascii="URW Palladio ITU" w:hAnsi="URW Palladio ITU" w:cs="URW Palladio ITU"/>
        </w:rPr>
      </w:pPr>
      <w:r>
        <w:rPr>
          <w:rFonts w:cs="URW Palladio ITU" w:ascii="URW Palladio ITU" w:hAnsi="URW Palladio ITU"/>
        </w:rPr>
        <w:t>4. Nīyyātehī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t xml:space="preserve">Alattha kho nando gopālako bhagavato santike pabbajjaṃ, alatthupasampadaṃ; acirūpasampanno ca panāyasmā nand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atthāyāti abbhaññāsi, aññataro ca panāyasmā nand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9. 5</w:t>
      </w:r>
    </w:p>
    <w:p>
      <w:pPr>
        <w:pStyle w:val="PlainText"/>
        <w:rPr>
          <w:rFonts w:ascii="URW Palladio ITU" w:hAnsi="URW Palladio ITU" w:cs="URW Palladio ITU"/>
        </w:rPr>
      </w:pPr>
      <w:r>
        <w:rPr>
          <w:rFonts w:cs="URW Palladio ITU" w:ascii="URW Palladio ITU" w:hAnsi="URW Palladio ITU"/>
        </w:rPr>
        <w:t>Dutiya dārukkhandho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2. Evaṃ me sutaṃ ekaṃ samayaṃ bhagavā kimbilāyaṃ-1 viharati gaṅgāya nadiyā tīre. Addasā kho bhagavā mahantaṃ dārukkhandhaṃ gaṅgāya nadiyā sotena vuyhamānaṃ, disvāna bhikkhū āmantesi: passatha no tumhe bhikkhave amuṃ [PTS Page 182] [\q 182/]      mahantaṃ [PTS Page 182] [\q 182/]      dārukkhandhaṃ gaṅgāya nadiyā sotena vuyhamānan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bhikkhave dārukkhandho na orimaṃ tīraṃ upagacchati, na pārimaṃ tīraṃ upagacchati, na majjhe saṃsīdissati, na thale ussīdissati na manussaggāho bhavissati, na amanussaggāho bhavissati, na āvaṭṭaggāho bhavissati, na antopūti bhavissati: evaṃ hi so bhikkhave dārukkhandho samuddaninno bhavissati, samuddapoṇo samuddapabhāro. Taṃ kissa hetu, samuddaninno bhikkhave, gaṅgāya nadiyā soto, samuddapoṇo, samuddapabb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sace tumhepi na orimaṃ tīraṃ upagacchatha- na pārimaṃ tīraṃ upagacchatha na majjhe saṃsīdissatha, na thale ussidissatha, na manussaggāhā hessatha na amanussaggāhā hessatha, na āvaṭṭaggāhā hessatha, na antopūti bhavissatha. Evaṃ tumhe bhikkhave nibbānaninnā bhavissatha, nibbānapoṇā nibbānapabbhārā. Taṃ kissa hetu: nibbānaninnā bhikkhave sammādiṭṭhi, nibbānapoṇā, nibbānapabb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āyasmā kimbilo-2 bhagavantaṃ etadavoca: kinnu kho bhante orimaṃtīraṃ? Kiṃ pārimaṃtīraṃ? Ko majjhe saṃsādo? Ko thale ussādo? Ko manussaggāho? Ko amanussaggāho? Ko āvaṭṭaggāho? Ko antopūtibhā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rimaṃtīranti kho bhikkhu, channetaṃ ajjhattikānaṃ āyatanānaṃ adhivacanaṃ, pārimaṃtīranti kho bhikkhu channetaṃ bāhirānaṃ āyatanānaṃ adhivacanaṃ. Majjhe saṃsādoti kho bhikkhu, nandirāgassetaṃ adhivacanaṃ. Thale ussādoti kho bhikkhu asmimānassetaṃ adhivacanaṃ. Katamo ca bhikkhu manussaggāho, idha bhikkhu gihīhi saṃsaṭṭho viharati sahanandi sahasokī sukhitesu sukhito dukkhitesu dukkhito uppannesu kicca karaṇīyesu attanā voyogaṃ āpajjati, ayaṃ vuccati bhikkhu, manussaggāho. Katamo ca bhikkhu, amanussaggāho: idha bhikkhu ekacco aññataraṃ devanikāyaṃ paṇidhāya brahmacariyaṃ carati: 'imināhaṃ sīlena vā vatena vā tapena vā brahmacariyena vā devo vā bhavissāmī devaññataro vā' ti. Ayaṃ vuccati bhikkhū amanussaggāho. Āvaṭṭaggāhoti kho bhikkhu, pañcannetaṃ kāmaguṇānaṃ adhivacanaṃ, katamo ca bhikkhu antopūtibhāvo: idha bhikkhu ekacco dussīlo hoti pāpadhammo. Asuci saṅkassarasamācāro paṭicchannakammanto assamaṇo samaṇapaṭiñño abrahmacārī brahmacārīpaṭiñño antopūti avassuto kasambujāto, ayaṃ vuccati bhikkhu, antopūtibhāvo: idha kimbila bhikkhu aññataraṃ saṅkiliṭṭhaṃ āpattiṃ āpanno hoti yathārūpāya āpattiyā vuṭṭhānaṃ-3. Paññāyati, ayaṃ vuccati kimbila, antopūtibhā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9. 6</w:t>
      </w:r>
    </w:p>
    <w:p>
      <w:pPr>
        <w:pStyle w:val="PlainText"/>
        <w:rPr>
          <w:rFonts w:ascii="URW Palladio ITU" w:hAnsi="URW Palladio ITU" w:cs="URW Palladio ITU"/>
        </w:rPr>
      </w:pPr>
      <w:r>
        <w:rPr>
          <w:rFonts w:cs="URW Palladio ITU" w:ascii="URW Palladio ITU" w:hAnsi="URW Palladio ITU"/>
        </w:rPr>
        <w:t>Avassutapariyā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3. Ekaṃ samayaṃ bhagavā sakkesu viharati kāpilavatthusmiṃ nigrodhārāme. Tena kho pana samayena kapilavatthavānaṃ-4 sakyānaṃ navaṃ santhāgāraṃ acirakāritaṃ hoti, anajjhāvutthaṃ samaṇena vā brāhmaṇena vā kenaci vā manussabhutena. Atha kho kāpilavatthavā sakyā yena bhagavā tenupasaṅkamiṃsu upasaṅkamitvā bhagavantaṃ abhivādetvā ekamantaṃ nisīdiṃsu, ekamantaṃ nisinnā kho kāpilavatthavā sakyā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Kimilāyaṃ - machasaṃ</w:t>
      </w:r>
    </w:p>
    <w:p>
      <w:pPr>
        <w:pStyle w:val="PlainText"/>
        <w:rPr>
          <w:rFonts w:ascii="URW Palladio ITU" w:hAnsi="URW Palladio ITU" w:cs="URW Palladio ITU"/>
        </w:rPr>
      </w:pPr>
      <w:r>
        <w:rPr>
          <w:rFonts w:cs="URW Palladio ITU" w:ascii="URW Palladio ITU" w:hAnsi="URW Palladio ITU"/>
        </w:rPr>
        <w:t>2. Kimilo - machasaṃ</w:t>
      </w:r>
    </w:p>
    <w:p>
      <w:pPr>
        <w:pStyle w:val="PlainText"/>
        <w:rPr>
          <w:rFonts w:ascii="URW Palladio ITU" w:hAnsi="URW Palladio ITU" w:cs="URW Palladio ITU"/>
        </w:rPr>
      </w:pPr>
      <w:r>
        <w:rPr>
          <w:rFonts w:cs="URW Palladio ITU" w:ascii="URW Palladio ITU" w:hAnsi="URW Palladio ITU"/>
        </w:rPr>
        <w:t>3. Na vuṭṭhānaṃ - machasaṃ, syā</w:t>
      </w:r>
    </w:p>
    <w:p>
      <w:pPr>
        <w:pStyle w:val="PlainText"/>
        <w:rPr>
          <w:rFonts w:ascii="URW Palladio ITU" w:hAnsi="URW Palladio ITU" w:cs="URW Palladio ITU"/>
        </w:rPr>
      </w:pPr>
      <w:r>
        <w:rPr>
          <w:rFonts w:cs="URW Palladio ITU" w:ascii="URW Palladio ITU" w:hAnsi="URW Palladio ITU"/>
        </w:rPr>
        <w:t xml:space="preserve">4. Kapilavatthuvāsin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nte kāpilavatthavānaṃ sakyānaṃ navaṃ santhāgāraṃ acirakāritaṃ hoti, anajjhāvuttaṃ samaṇena vā brāhmaṇena vā kenaci vā manussabhute, [PTS Page 183] [\q 183/]      taṃ bhante bhagavā paṭhamaṃ paribhuñjatu, bhagavatā paṭhamaṃ paribhuttaṃ pacchā kāpilavatthavā sakyā paribhuñjissanti; tadassa kāpilavatthavānaṃ sakyānaṃ dīgharattaṃ hitāya sukhāy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kāpilavatthavā sakyā bhagavato adhivāsanaṃ viditvā uṭṭhāyāsanā bhagavantaṃ abhivādetvā padakkhiṇaṃ katvā yena navaṃ santhāgāraṃ tenupasaṅkamiṃsu, upasaṅkamitvā sabbasanthariṃ santhāgāraṃ santharāpetvā-1. Āsanāni paññāpetvā udakamaṇikaṃ patiṭṭhāpetvā telappadīpaṃ āropetvā yena bhagavā tenupasaṅkamiṃsu, upasaṅkamitvā bhagavantaṃ etadavocuṃ: sabbasantharisanthataṃ bhante santhāgāraṃ, āsanāni paññattāni udakamaṇiko patiṭṭhāpito, telappadīpo āropito yassadāni bhagavā kālaṃ maññatī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nivāsetvā pattacīvaraṃ ādāya saddhiṃ bhikkhusaṅghena yena navaṃ santhāgāraṃ tenupasaṅkami, upasaṅkamitvā pāde pakkhāletvā santhāgāraṃ pavisitvā majjhimathamhaṃ nissāya puratthābhimukho nisīdi. Bhikkhusaṅghopi kho pāde pakkhāletvā santhāgāraṃ pavisitvā pacchimaṃ bhittiṃ nissāya puratthābhimukho nisīdi bhagavantaññeva purakkhatvā. Kāpilavatthavāpi kho sakyā pāde pakkhāletvā santhāgāraṃ pavisitvā puratthimaṃ bhittiṃ nissāya pacchimābhimukhā-3 nisīdiṃsu bhagavantaññeva purakkh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kāpilavatthave sakye bahudeva rattiṃ dhammiyā kathāya sandassetvā samādapetvā samuttejetvā sampahaṃsetvā uyyojesi: 'abhikkantā kho gotamā-4 ratti yassadāni kālaṃ maññathā'ti. [PTS Page 184  [\q 184/]     ']evambhante' ti kho kāpilavatthavā sakyā bhagavato paṭissutvā uṭṭhāyāsanā bhagavantaṃ abhivādetvā padakkhiṇaṃ katvā pak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acirapakkantesu kāpilavatthevesu sakyesu āyasmantaṃ mahāmoggallānaṃ āmantesi: vigatathīnamiddho kho moggallāna, bhikkhusaṅgho, paṭibhātu taṃ moggallāna bhikkhūnaṃ dhammī kathā, piṭṭhi me āgilāyati-5 tamhaṃ āyamissāmīti. Evambhanteti kho āyasmā mahāmoggallāno bhagavato paccassosi. Atha kho bhagavā catugguṇaṃ saṅghāṭiṃ paññāpetvā dakkhiṇena passena sīhaseyyaṃ kappesi pāde pādāṃ accādhāya sato sampajāno uṭṭhānasaññaṃ manasi kar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ttharitvā - machasaṃ</w:t>
      </w:r>
    </w:p>
    <w:p>
      <w:pPr>
        <w:pStyle w:val="PlainText"/>
        <w:rPr>
          <w:rFonts w:ascii="URW Palladio ITU" w:hAnsi="URW Palladio ITU" w:cs="URW Palladio ITU"/>
        </w:rPr>
      </w:pPr>
      <w:r>
        <w:rPr>
          <w:rFonts w:cs="URW Palladio ITU" w:ascii="URW Palladio ITU" w:hAnsi="URW Palladio ITU"/>
        </w:rPr>
        <w:t>2. Maññasīti - machasaṃ</w:t>
      </w:r>
    </w:p>
    <w:p>
      <w:pPr>
        <w:pStyle w:val="PlainText"/>
        <w:rPr>
          <w:rFonts w:ascii="URW Palladio ITU" w:hAnsi="URW Palladio ITU" w:cs="URW Palladio ITU"/>
        </w:rPr>
      </w:pPr>
      <w:r>
        <w:rPr>
          <w:rFonts w:cs="URW Palladio ITU" w:ascii="URW Palladio ITU" w:hAnsi="URW Palladio ITU"/>
        </w:rPr>
        <w:t>3. Paccāmukhā - syā, sī 2</w:t>
      </w:r>
    </w:p>
    <w:p>
      <w:pPr>
        <w:pStyle w:val="PlainText"/>
        <w:rPr>
          <w:rFonts w:ascii="URW Palladio ITU" w:hAnsi="URW Palladio ITU" w:cs="URW Palladio ITU"/>
        </w:rPr>
      </w:pPr>
      <w:r>
        <w:rPr>
          <w:rFonts w:cs="URW Palladio ITU" w:ascii="URW Palladio ITU" w:hAnsi="URW Palladio ITU"/>
        </w:rPr>
        <w:t xml:space="preserve">4. Gotama - sī 2. </w:t>
      </w:r>
    </w:p>
    <w:p>
      <w:pPr>
        <w:pStyle w:val="PlainText"/>
        <w:rPr>
          <w:rFonts w:ascii="URW Palladio ITU" w:hAnsi="URW Palladio ITU" w:cs="URW Palladio ITU"/>
        </w:rPr>
      </w:pPr>
      <w:r>
        <w:rPr>
          <w:rFonts w:cs="URW Palladio ITU" w:ascii="URW Palladio ITU" w:hAnsi="URW Palladio ITU"/>
        </w:rPr>
        <w:t xml:space="preserve">5. Piṭṭhimema āgilāyati - sī 1, 2. </w:t>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t>Tatra kho āyasmā mahāmoggallāno bhikkhu āmantesi 'āvuso bhikkhavo' ti. Āvuso ti kho te bhikkhū āyasmato mahāmoggallānassa paccassosuṃ, āyasmā mahāmoggallān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sutapariyāyañca vo āvuso desissāmi, anavassutapariyāyañca taṃ suṇātha. Kathañcāvuso avassuto hoti: idhāvuso bhikkhu cakkhunā rūpaṃ disvā piyarūpe rūpe adhimuccati, appiyarūpe rūpe vyāpajjati, anupaṭṭhitakāyasati ca viharati parittacetaso, tañca cetovimuttiṃ paññāvimuttiṃ yathābhūtaṃ nap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piyarūpe sadde adhimuccati, appiyarūpe sadde vyāpajjati, anupaṭṭhitakāyasati ca viharati parittacetaso, tañca cetovimuttiṃ paññāvimuttiṃ yathābhūtaṃ nappajānāti yatthassa te uppannā pāpakā akusalā dhammā aparisesā [PTS Page 185] [\q 185/]      nirujjhanti. Ghānena gandhaṃ ghāyitvā piyarūpe gandhe adhimuccati, appiyarūpe gandhe vyāpajjati, anupaṭṭhitakāyasati ca viharati parittacetaso, tañca cetovimuttiṃ paññāvimuttiṃ yathābhūtaṃ nappajānāti yatthassa te uppannā pāpakā akusalā dhammā aparisesā nirujjhanti. Jivhāya rasaṃ sāyitvā piyarūpe rase adhimuccati, appiyarūpe rase vyāpajjati, anupaṭṭhitakāyasati ca viharati parittacetaso, tañca cetovimuttiṃ paññāvimuttiṃ yathābhūtaṃ nappajānāti yatthassa te uppannā pāpakā akusalā dhammā aparisesā nirujjhanti. Kāyena phoṭṭhabbaṃ phusitvā piyarūpe phoṭṭhabbe adhimuccati, appiyarūpe phoṭṭhabbe khyāpajjati, anupaṭṭhitakāyasati ca viharati parittacetaso, tañca cetovimuttiṃ paññāvimuttiṃ yathābhūtaṃ nap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 xml:space="preserve">Manasā dhammaṃ viññāya piyarūpe dhamme adhimuccati, appiyarūpe dhamme vyāpajjati, anupaṭṭhitakāyasati ca viharati parittacetaso, tañca cetovimuttiṃ paññāvimuttiṃ yathābhūtaṃ nappajānāti yatthassa te uppannā pāpakā akusalā dhammā aparisesā nirujjhanti; . Ayaṃ vuccatāvuso bhikkhu avassuto cakkhuviññeyyesu rūpesu avassuto sotaviññeyyesu saddesu. Avassuto ghānaviññeyyesu gandhesu, avassuto jivhāviññeyyesu rasesu, avassuto kāyaviññeyyesu phoṭṭhabbesu, avassuto manoviññeyyesu dh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ihāraṃ cāvuso bhikkhuṃ cakkhuto cepi naṃ māro upasaṅkamati, labhateva māro otāraṃ labhati māro ārammaṇaṃ;</w:t>
      </w:r>
    </w:p>
    <w:p>
      <w:pPr>
        <w:pStyle w:val="PlainText"/>
        <w:rPr>
          <w:rFonts w:ascii="URW Palladio ITU" w:hAnsi="URW Palladio ITU" w:cs="URW Palladio ITU"/>
        </w:rPr>
      </w:pPr>
      <w:r>
        <w:rPr>
          <w:rFonts w:cs="URW Palladio ITU" w:ascii="URW Palladio ITU" w:hAnsi="URW Palladio ITU"/>
        </w:rPr>
        <w:t>Sotato cepi naṃ māro upasaṅkamati, labhateva māro otāraṃ labhati māro ārammaṇaṃ;</w:t>
      </w:r>
    </w:p>
    <w:p>
      <w:pPr>
        <w:pStyle w:val="PlainText"/>
        <w:rPr>
          <w:rFonts w:ascii="URW Palladio ITU" w:hAnsi="URW Palladio ITU" w:cs="URW Palladio ITU"/>
        </w:rPr>
      </w:pPr>
      <w:r>
        <w:rPr>
          <w:rFonts w:cs="URW Palladio ITU" w:ascii="URW Palladio ITU" w:hAnsi="URW Palladio ITU"/>
        </w:rPr>
        <w:t>Ghānato cepi naṃ māro upasaṅkamati, labhateva māro otāraṃ labhati māro ārammaṇaṃ;</w:t>
      </w:r>
    </w:p>
    <w:p>
      <w:pPr>
        <w:pStyle w:val="PlainText"/>
        <w:rPr>
          <w:rFonts w:ascii="URW Palladio ITU" w:hAnsi="URW Palladio ITU" w:cs="URW Palladio ITU"/>
        </w:rPr>
      </w:pPr>
      <w:r>
        <w:rPr>
          <w:rFonts w:cs="URW Palladio ITU" w:ascii="URW Palladio ITU" w:hAnsi="URW Palladio ITU"/>
        </w:rPr>
        <w:t>Jivhāto cepi naṃ māro upasaṅkamati, labhateva māro otāraṃ labhati māro ārammaṇaṃ;</w:t>
      </w:r>
    </w:p>
    <w:p>
      <w:pPr>
        <w:pStyle w:val="PlainText"/>
        <w:rPr>
          <w:rFonts w:ascii="URW Palladio ITU" w:hAnsi="URW Palladio ITU" w:cs="URW Palladio ITU"/>
        </w:rPr>
      </w:pPr>
      <w:r>
        <w:rPr>
          <w:rFonts w:cs="URW Palladio ITU" w:ascii="URW Palladio ITU" w:hAnsi="URW Palladio ITU"/>
        </w:rPr>
        <w:t>Kāyato cepi naṃ māro upasaṅkamati, labhateva māro otāraṃ labhati māro ārammaṇaṃ;</w:t>
      </w:r>
    </w:p>
    <w:p>
      <w:pPr>
        <w:pStyle w:val="PlainText"/>
        <w:rPr>
          <w:rFonts w:ascii="URW Palladio ITU" w:hAnsi="URW Palladio ITU" w:cs="URW Palladio ITU"/>
        </w:rPr>
      </w:pPr>
      <w:r>
        <w:rPr>
          <w:rFonts w:cs="URW Palladio ITU" w:ascii="URW Palladio ITU" w:hAnsi="URW Palladio ITU"/>
        </w:rPr>
        <w:t>Manato cepi naṃ māro upasaṅkamati, labhateva māro otāraṃ labhati māro ārammaṇaṃ;</w:t>
      </w:r>
    </w:p>
    <w:p>
      <w:pPr>
        <w:pStyle w:val="PlainText"/>
        <w:rPr>
          <w:rFonts w:ascii="URW Palladio ITU" w:hAnsi="URW Palladio ITU" w:cs="URW Palladio ITU"/>
        </w:rPr>
      </w:pPr>
      <w:r>
        <w:rPr>
          <w:rFonts w:cs="URW Palladio ITU" w:ascii="URW Palladio ITU" w:hAnsi="URW Palladio ITU"/>
        </w:rPr>
        <w:t xml:space="preserve">Seyyathāpi āvuso naḷāgāraṃ vā tiṇāgāraṃ vā sukkhaṃ kolāpaṃ terovassikaṃ puratthimāya cepi naṃ disāya puriso ādittāya tiṇukkāya upasaṅkameyya; labhetheva aggi otāraṃ, labhetha aggi ārammaṇaṃ. Pacchimāya cepi naṃ disāya puriso ādittāya tiṇukkāya upasaṅkameyya. Uttarāya cepi naṃ disāya puriso ādittāya tiṇukkāya upasaṅkameyya. Dakkhiṇāya cepi naṃ disāya puriso ādittāya tiṇukkāya upasaṅkameyya. Heṭṭhato cepi naṃ disāya puriso ādittāya tiṇukkāya upasaṅkameyya; uparito cepi naṃ disāya ādittāya tiṇukkāya upasaṅakameyya, yato kuto cepi naṃ puriso, ādittāya tiṇukkāya upasaṅkameyya; labhetheva aggi otāraṃ labhetha aggi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āvuso evaṃ vihāriṃ bhikkhuṃ cakkhuto cepi naṃ māro upasaṅkamati; labhateva māro otāraṃ labhati māro ārammaṇaṃ. </w:t>
      </w:r>
    </w:p>
    <w:p>
      <w:pPr>
        <w:pStyle w:val="PlainText"/>
        <w:rPr>
          <w:rFonts w:ascii="URW Palladio ITU" w:hAnsi="URW Palladio ITU" w:cs="URW Palladio ITU"/>
        </w:rPr>
      </w:pPr>
      <w:r>
        <w:rPr>
          <w:rFonts w:cs="URW Palladio ITU" w:ascii="URW Palladio ITU" w:hAnsi="URW Palladio ITU"/>
        </w:rPr>
        <w:t>Sotato cepi naṃ māro upasaṅkamati, labhateva māro otāraṃ labhati māro ārammaṇaṃ;</w:t>
      </w:r>
    </w:p>
    <w:p>
      <w:pPr>
        <w:pStyle w:val="PlainText"/>
        <w:rPr>
          <w:rFonts w:ascii="URW Palladio ITU" w:hAnsi="URW Palladio ITU" w:cs="URW Palladio ITU"/>
        </w:rPr>
      </w:pPr>
      <w:r>
        <w:rPr>
          <w:rFonts w:cs="URW Palladio ITU" w:ascii="URW Palladio ITU" w:hAnsi="URW Palladio ITU"/>
        </w:rPr>
        <w:t>Ghānato cepi naṃ māro upasaṅkamati, labhateva māro otāraṃ labhati māro ārammaṇaṃ;</w:t>
      </w:r>
    </w:p>
    <w:p>
      <w:pPr>
        <w:pStyle w:val="PlainText"/>
        <w:rPr>
          <w:rFonts w:ascii="URW Palladio ITU" w:hAnsi="URW Palladio ITU" w:cs="URW Palladio ITU"/>
        </w:rPr>
      </w:pPr>
      <w:r>
        <w:rPr>
          <w:rFonts w:cs="URW Palladio ITU" w:ascii="URW Palladio ITU" w:hAnsi="URW Palladio ITU"/>
        </w:rPr>
        <w:t>Jivhāto cepi naṃ māro upasaṅkamati, labhateva māro otāraṃ labhati māro ārammaṇaṃ;</w:t>
      </w:r>
    </w:p>
    <w:p>
      <w:pPr>
        <w:pStyle w:val="PlainText"/>
        <w:rPr>
          <w:rFonts w:ascii="URW Palladio ITU" w:hAnsi="URW Palladio ITU" w:cs="URW Palladio ITU"/>
        </w:rPr>
      </w:pPr>
      <w:r>
        <w:rPr>
          <w:rFonts w:cs="URW Palladio ITU" w:ascii="URW Palladio ITU" w:hAnsi="URW Palladio ITU"/>
        </w:rPr>
        <w:t>Kāyato cepi naṃ māro upasaṅkamati, labhateva māro otāraṃ labhati māro ārammaṇaṃ;</w:t>
      </w:r>
    </w:p>
    <w:p>
      <w:pPr>
        <w:pStyle w:val="PlainText"/>
        <w:rPr>
          <w:rFonts w:ascii="URW Palladio ITU" w:hAnsi="URW Palladio ITU" w:cs="URW Palladio ITU"/>
        </w:rPr>
      </w:pPr>
      <w:r>
        <w:rPr>
          <w:rFonts w:cs="URW Palladio ITU" w:ascii="URW Palladio ITU" w:hAnsi="URW Palladio ITU"/>
        </w:rPr>
        <w:t>Manato cepi naṃ māro upasaṅkamati, labhateva māro otāraṃ labhati māro ārammaṇaṃ;</w:t>
      </w:r>
    </w:p>
    <w:p>
      <w:pPr>
        <w:pStyle w:val="PlainText"/>
        <w:rPr>
          <w:rFonts w:ascii="URW Palladio ITU" w:hAnsi="URW Palladio ITU" w:cs="URW Palladio ITU"/>
        </w:rPr>
      </w:pPr>
      <w:r>
        <w:rPr>
          <w:rFonts w:cs="URW Palladio ITU" w:ascii="URW Palladio ITU" w:hAnsi="URW Palladio ITU"/>
        </w:rPr>
        <w:t>Evaṃ vihāriṃ cāvuso bhikkhuṃ rūpā adhibhaṃsu, na bhikkhu rūpe adhibhosi; saddā bhikkhuṃ adhibhaṃsu na [PTS Page 186] [\q 186/]      bhikkhu sadde adhibhosī; gandhā bhikkhuṃ adhibhaṃsu, na bhikkhuṃ gandhe adhibhosi; rasā bhikkhuṃ adhibhaṃsu, na bhikkhu rase adhibhosi; phoṭṭhabbā bhikkhuṃ adhibhaṃsu, na bhikkhu phoṭṭhabbe adhibhosi; dhammā bhikkhuṃ adhibhaṃsu, na bhikkhu dhamme adhib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āvuso bhikkhu rūpādhibhuto-1 saddādhibhuto gandhādhibhuto rasādhibhuto phoṭṭhabbādhibhuto dhammādhibhuto, adhibhūto anadhibhū adhibhaṃsu naṃ pāpakā akusalā dhammā saṅkilesikā ponobhavikā-2 sadarā dukkhavipākā āyatiṃ-3 jāti jarāmaraṇīyā. Evaṃ kho āvuso avassuto hoti. </w:t>
      </w:r>
    </w:p>
    <w:p>
      <w:pPr>
        <w:pStyle w:val="PlainText"/>
        <w:rPr>
          <w:rFonts w:ascii="URW Palladio ITU" w:hAnsi="URW Palladio ITU" w:cs="URW Palladio ITU"/>
        </w:rPr>
      </w:pPr>
      <w:r>
        <w:rPr>
          <w:rFonts w:cs="URW Palladio ITU" w:ascii="URW Palladio ITU" w:hAnsi="URW Palladio ITU"/>
        </w:rPr>
        <w:t xml:space="preserve">Kathañcāvuso anavassuto hoti: idhāvuso bhikkhu cakkhunā rūpaṃ disvā piyarūpe rūpe nādhimuccati, appiyarūpe rūpe na khyāpajjati, upaṭṭhitakāyasati ca viharati appamāṇacetaso, tañca ceto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piyarūpe sadde nādhimuccati, appiyarūpe sadde na vyāpajjati, upaṭṭhitakāyasati ca viharati appamāṇacetaso, tañca ceto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 xml:space="preserve">Ghānena gandhaṃ ghāyitvā piyarūpe gandhe nādhimuccati, appiyarūpe gandhe na vyāpajjati, upaṭṭhitakāyasati ca viharati appamāṇacetaso, tañca ceto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 xml:space="preserve">Jivhāya rasaṃ sāyitvā piyarūpe rase nādhimuccati, appiyarūpe rase na vyāpajjati, upaṭṭhitakāyasati ca viharati appamāṇacetaso, tañca ceto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 xml:space="preserve">Kāyena phoṭṭhabbaṃ phusitvā piyarūpe phoṭṭhabbe nādhimuccati, appiyarūpe phoṭṭhabbe na vyāpajjati, upaṭṭhitakāyasati ca viharati appamāṇacetaso, tañca ceto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Manasā dhammaṃ viññāya piyarūpe dhamme nādhimuccati, appiyarūpe dhamme na vyāpajjati, upaṭṭhitakāyasati ca viharati appamāṇacetaso, tañca cetovimuttiṃ paññāvimuttiṃ yathābhūtaṃ pajānāti yatthassa te uppannā pāpakā akusalā dhammā aparisesā nirujjhanti;</w:t>
      </w:r>
    </w:p>
    <w:p>
      <w:pPr>
        <w:pStyle w:val="PlainText"/>
        <w:rPr>
          <w:rFonts w:ascii="URW Palladio ITU" w:hAnsi="URW Palladio ITU" w:cs="URW Palladio ITU"/>
        </w:rPr>
      </w:pPr>
      <w:r>
        <w:rPr>
          <w:rFonts w:cs="URW Palladio ITU" w:ascii="URW Palladio ITU" w:hAnsi="URW Palladio ITU"/>
        </w:rPr>
        <w:t xml:space="preserve">Ayaṃ vuccatāvuso bhikkhu anavassuto cakkhuviññeyyesu rūpesu anavassuto sotaviññeyyesu saddesu. Anavassuto ghānaviññeyyesu gandhesu, anavassuto jivhāviññeyyesu rasesu, anavassuto kāyaviññeyyesu phoṭṭhabbesu, anavassuto manoviññeyyesu dh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ihāriṃ cāvuso bhikkhuṃ cakkhuto cepi naṃ māro upasaṅkamati, neva labhati māro otāraṃ na labhati māro ārammaṇaṃ;</w:t>
      </w:r>
    </w:p>
    <w:p>
      <w:pPr>
        <w:pStyle w:val="PlainText"/>
        <w:rPr>
          <w:rFonts w:ascii="URW Palladio ITU" w:hAnsi="URW Palladio ITU" w:cs="URW Palladio ITU"/>
        </w:rPr>
      </w:pPr>
      <w:r>
        <w:rPr>
          <w:rFonts w:cs="URW Palladio ITU" w:ascii="URW Palladio ITU" w:hAnsi="URW Palladio ITU"/>
        </w:rPr>
        <w:t>Sotato cepi naṃ māro upasaṅkamati, neva labhati māro otāraṃ na labhati māro ārammaṇaṃ;</w:t>
      </w:r>
    </w:p>
    <w:p>
      <w:pPr>
        <w:pStyle w:val="PlainText"/>
        <w:rPr>
          <w:rFonts w:ascii="URW Palladio ITU" w:hAnsi="URW Palladio ITU" w:cs="URW Palladio ITU"/>
        </w:rPr>
      </w:pPr>
      <w:r>
        <w:rPr>
          <w:rFonts w:cs="URW Palladio ITU" w:ascii="URW Palladio ITU" w:hAnsi="URW Palladio ITU"/>
        </w:rPr>
        <w:t>Ghānato cepi naṃ māro upasaṅkamati, neva labhati māro otāraṃ na labhati māro ārammaṇaṃ;</w:t>
      </w:r>
    </w:p>
    <w:p>
      <w:pPr>
        <w:pStyle w:val="PlainText"/>
        <w:rPr>
          <w:rFonts w:ascii="URW Palladio ITU" w:hAnsi="URW Palladio ITU" w:cs="URW Palladio ITU"/>
        </w:rPr>
      </w:pPr>
      <w:r>
        <w:rPr>
          <w:rFonts w:cs="URW Palladio ITU" w:ascii="URW Palladio ITU" w:hAnsi="URW Palladio ITU"/>
        </w:rPr>
        <w:t>Jivhāto cepi naṃ māro upasaṅkamati, neva labhati māro otāraṃ na labhati māro ārammaṇaṃ;</w:t>
      </w:r>
    </w:p>
    <w:p>
      <w:pPr>
        <w:pStyle w:val="PlainText"/>
        <w:rPr>
          <w:rFonts w:ascii="URW Palladio ITU" w:hAnsi="URW Palladio ITU" w:cs="URW Palladio ITU"/>
        </w:rPr>
      </w:pPr>
      <w:r>
        <w:rPr>
          <w:rFonts w:cs="URW Palladio ITU" w:ascii="URW Palladio ITU" w:hAnsi="URW Palladio ITU"/>
        </w:rPr>
        <w:t>Kāyato cepi naṃ māro upasaṅkamati, neva labhati māro otāraṃ na labhati māro ārammaṇaṃ;</w:t>
      </w:r>
    </w:p>
    <w:p>
      <w:pPr>
        <w:pStyle w:val="PlainText"/>
        <w:rPr>
          <w:rFonts w:ascii="URW Palladio ITU" w:hAnsi="URW Palladio ITU" w:cs="URW Palladio ITU"/>
        </w:rPr>
      </w:pPr>
      <w:r>
        <w:rPr>
          <w:rFonts w:cs="URW Palladio ITU" w:ascii="URW Palladio ITU" w:hAnsi="URW Palladio ITU"/>
        </w:rPr>
        <w:t>Manato cepi naṃ māro upasaṅkamati, neva labhati māro otāraṃ na labhati māro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bhuto -sīmu. Sī 1, 2. </w:t>
      </w:r>
    </w:p>
    <w:p>
      <w:pPr>
        <w:pStyle w:val="PlainText"/>
        <w:rPr>
          <w:rFonts w:ascii="URW Palladio ITU" w:hAnsi="URW Palladio ITU" w:cs="URW Palladio ITU"/>
        </w:rPr>
      </w:pPr>
      <w:r>
        <w:rPr>
          <w:rFonts w:cs="URW Palladio ITU" w:ascii="URW Palladio ITU" w:hAnsi="URW Palladio ITU"/>
        </w:rPr>
        <w:t xml:space="preserve">2. Ponobbhavikā - syā. </w:t>
      </w:r>
    </w:p>
    <w:p>
      <w:pPr>
        <w:pStyle w:val="PlainText"/>
        <w:rPr>
          <w:rFonts w:ascii="URW Palladio ITU" w:hAnsi="URW Palladio ITU" w:cs="URW Palladio ITU"/>
        </w:rPr>
      </w:pPr>
      <w:r>
        <w:rPr>
          <w:rFonts w:cs="URW Palladio ITU" w:ascii="URW Palladio ITU" w:hAnsi="URW Palladio ITU"/>
        </w:rPr>
        <w:t xml:space="preserve">3. Āyati -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vuso kuṭāgārakā vā kuṭāgārasālā vā1. [PTS Page 187] [\q 187/]      bahalamattikā addāvalimpanā2 puratthimāya cepi naṃ disāya puriso ādittāya tiṇukkāya upasaṅkameyya; neva labhetha aggi otāraṃ, na labhetha aggi ārammaṇaṃ. Pacchimāya cepi naṃ disāya puriso ādittāya tiṇukkāya upasaṅkameyya. Uttarāya cepi naṃ disāya puriso ādittāya tiṇukkāya upasaṅkameyya. Dakkhiṇāya cepi naṃ disāya puriso ādittāya tiṇukkāya upasaṅkameyya. Heṭṭhato cepi naṃ disāya puriso ādittāya tiṇukkāya upasaṅkameyya; yato kuto cepi naṃ puriso, ādittāya tiṇukkāya upasaṅkameyya; neva labhetha aggi otāraṃ na labhetha aggi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āvuso evaṃ vihāriṃ bhikkhuṃ cakkhuto cepi naṃ māro upasaṅkamati; neva labhati māro otāraṃ na labhati māro ārammaṇaṃ. </w:t>
      </w:r>
    </w:p>
    <w:p>
      <w:pPr>
        <w:pStyle w:val="PlainText"/>
        <w:rPr>
          <w:rFonts w:ascii="URW Palladio ITU" w:hAnsi="URW Palladio ITU" w:cs="URW Palladio ITU"/>
        </w:rPr>
      </w:pPr>
      <w:r>
        <w:rPr>
          <w:rFonts w:cs="URW Palladio ITU" w:ascii="URW Palladio ITU" w:hAnsi="URW Palladio ITU"/>
        </w:rPr>
        <w:t>Sotato cepi naṃ māro upasaṅkamati, neva labhati māro otāraṃ na labhati māro ārammaṇaṃ;</w:t>
      </w:r>
    </w:p>
    <w:p>
      <w:pPr>
        <w:pStyle w:val="PlainText"/>
        <w:rPr>
          <w:rFonts w:ascii="URW Palladio ITU" w:hAnsi="URW Palladio ITU" w:cs="URW Palladio ITU"/>
        </w:rPr>
      </w:pPr>
      <w:r>
        <w:rPr>
          <w:rFonts w:cs="URW Palladio ITU" w:ascii="URW Palladio ITU" w:hAnsi="URW Palladio ITU"/>
        </w:rPr>
        <w:t>Ghānato cepi naṃ māro upasaṅkamati, neva labhati māro otāraṃ na labhati māro ārammaṇaṃ;</w:t>
      </w:r>
    </w:p>
    <w:p>
      <w:pPr>
        <w:pStyle w:val="PlainText"/>
        <w:rPr>
          <w:rFonts w:ascii="URW Palladio ITU" w:hAnsi="URW Palladio ITU" w:cs="URW Palladio ITU"/>
        </w:rPr>
      </w:pPr>
      <w:r>
        <w:rPr>
          <w:rFonts w:cs="URW Palladio ITU" w:ascii="URW Palladio ITU" w:hAnsi="URW Palladio ITU"/>
        </w:rPr>
        <w:t>Jivhāto cepi naṃ māro upasaṅkamati, neva labhati māro otāraṃ na labhati māro ārammaṇaṃ;</w:t>
      </w:r>
    </w:p>
    <w:p>
      <w:pPr>
        <w:pStyle w:val="PlainText"/>
        <w:rPr>
          <w:rFonts w:ascii="URW Palladio ITU" w:hAnsi="URW Palladio ITU" w:cs="URW Palladio ITU"/>
        </w:rPr>
      </w:pPr>
      <w:r>
        <w:rPr>
          <w:rFonts w:cs="URW Palladio ITU" w:ascii="URW Palladio ITU" w:hAnsi="URW Palladio ITU"/>
        </w:rPr>
        <w:t>Kāyato cepi naṃ māro upasaṅkamati, neva labhati māro otāraṃ na labhati māro ārammaṇaṃ;</w:t>
      </w:r>
    </w:p>
    <w:p>
      <w:pPr>
        <w:pStyle w:val="PlainText"/>
        <w:rPr>
          <w:rFonts w:ascii="URW Palladio ITU" w:hAnsi="URW Palladio ITU" w:cs="URW Palladio ITU"/>
        </w:rPr>
      </w:pPr>
      <w:r>
        <w:rPr>
          <w:rFonts w:cs="URW Palladio ITU" w:ascii="URW Palladio ITU" w:hAnsi="URW Palladio ITU"/>
        </w:rPr>
        <w:t>Manato cepi naṃ māro upasaṅkamati, neva labhati māro otāraṃ na labhati māro ārammaṇaṃ;</w:t>
      </w:r>
    </w:p>
    <w:p>
      <w:pPr>
        <w:pStyle w:val="PlainText"/>
        <w:rPr>
          <w:rFonts w:ascii="URW Palladio ITU" w:hAnsi="URW Palladio ITU" w:cs="URW Palladio ITU"/>
        </w:rPr>
      </w:pPr>
      <w:r>
        <w:rPr>
          <w:rFonts w:cs="URW Palladio ITU" w:ascii="URW Palladio ITU" w:hAnsi="URW Palladio ITU"/>
        </w:rPr>
        <w:t>Evaṃ vihārī cāvuso bhikkhu rūpe adhibhosi, na rūpā bhikkhuṃ adhibhaṃsu;</w:t>
      </w:r>
    </w:p>
    <w:p>
      <w:pPr>
        <w:pStyle w:val="PlainText"/>
        <w:rPr>
          <w:rFonts w:ascii="URW Palladio ITU" w:hAnsi="URW Palladio ITU" w:cs="URW Palladio ITU"/>
        </w:rPr>
      </w:pPr>
      <w:r>
        <w:rPr>
          <w:rFonts w:cs="URW Palladio ITU" w:ascii="URW Palladio ITU" w:hAnsi="URW Palladio ITU"/>
        </w:rPr>
        <w:t>Sadde bhikkhu adhibhosi, na saddā bhikkhuṃ adhibhaṃsu; gandhe bhikkhu adhibhosi, na gandhā bhikkhuṃ adhibhaṃsu; rase bhikkhu adhibhosi, na rasā bhikkhuṃ adhibhaṃsu. Phoṭṭhabbe bhikkhu adhibhosi, na phoṭṭhabbā bhikkhuṃ adhibhaṃsu; dhamme bhikkhu adhibhosi, na dhammā bhikkhuṃ adhib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āvuso bhikkhu rūpādhibhū saddādhibhū gandhādhibhū rasādhibhū phoṭṭhabbādhibhū dhammādhibhū; adhibhū anadhibhūto adhibhosu te pāpake akusale dhamme saṅkilesike ponobhavike sadare dukkhavipāke āyatiṃ jāti jarāmaraṇike. Evaṃ kho āvuso anavassu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uṭṭhahitvā āyasmantaṃ mahāmoggallānaṃ āmantesi: sādhu sādhu moggallāna, sādhu-3 kho tvaṃ moggallāna bhikkhūnaṃ avassutapariyāyañca anavassutapariyāyañca abhāsīti. Idamavoca āyasmā mahāmoggallāno, samanuñño [PTS Page 188] [\q 188/]      satthā ahosi, attamanā te bhikkhū āyasmato mahāmoggallānassa bhāsitaṃ abhinandiṃsūti.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9. 7</w:t>
      </w:r>
    </w:p>
    <w:p>
      <w:pPr>
        <w:pStyle w:val="PlainText"/>
        <w:rPr>
          <w:rFonts w:ascii="URW Palladio ITU" w:hAnsi="URW Palladio ITU" w:cs="URW Palladio ITU"/>
        </w:rPr>
      </w:pPr>
      <w:r>
        <w:rPr>
          <w:rFonts w:cs="URW Palladio ITU" w:ascii="URW Palladio ITU" w:hAnsi="URW Palladio ITU"/>
        </w:rPr>
        <w:t>Dukkhadh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4. Yato kho bhikkhave bhikkhu sabbesaṃ yeva dukkhadhammānaṃ samudayañca-5 atthagamañca yathābhūtaṃ pajānāti, tathā kho panassa kāmā diṭṭhā honti, yathāssa kāme passato yo kāmesu kāmacchando kāmasneho kāmamucchā kāmapariḷāho so nānuseti, tathā kho panassa cāro ca vihāro ca anubuddho hoti, yathā carantaṃ viharantaṃ abhijjhā domanassā pāpakā akusalā dhammā nānuss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uṭāgāraṃ vā sālā vā - machasaṃ</w:t>
      </w:r>
    </w:p>
    <w:p>
      <w:pPr>
        <w:pStyle w:val="PlainText"/>
        <w:rPr>
          <w:rFonts w:ascii="URW Palladio ITU" w:hAnsi="URW Palladio ITU" w:cs="URW Palladio ITU"/>
        </w:rPr>
      </w:pPr>
      <w:r>
        <w:rPr>
          <w:rFonts w:cs="URW Palladio ITU" w:ascii="URW Palladio ITU" w:hAnsi="URW Palladio ITU"/>
        </w:rPr>
        <w:t>2. Maddāvalepanā - syā</w:t>
      </w:r>
    </w:p>
    <w:p>
      <w:pPr>
        <w:pStyle w:val="PlainText"/>
        <w:rPr>
          <w:rFonts w:ascii="URW Palladio ITU" w:hAnsi="URW Palladio ITU" w:cs="URW Palladio ITU"/>
        </w:rPr>
      </w:pPr>
      <w:r>
        <w:rPr>
          <w:rFonts w:cs="URW Palladio ITU" w:ascii="URW Palladio ITU" w:hAnsi="URW Palladio ITU"/>
        </w:rPr>
        <w:t>Addāvalepanā - machasaṃ</w:t>
      </w:r>
    </w:p>
    <w:p>
      <w:pPr>
        <w:pStyle w:val="PlainText"/>
        <w:rPr>
          <w:rFonts w:ascii="URW Palladio ITU" w:hAnsi="URW Palladio ITU" w:cs="URW Palladio ITU"/>
        </w:rPr>
      </w:pPr>
      <w:r>
        <w:rPr>
          <w:rFonts w:cs="URW Palladio ITU" w:ascii="URW Palladio ITU" w:hAnsi="URW Palladio ITU"/>
        </w:rPr>
        <w:t xml:space="preserve">3. Sādhusādhu kho - syā. </w:t>
      </w:r>
    </w:p>
    <w:p>
      <w:pPr>
        <w:pStyle w:val="PlainText"/>
        <w:rPr>
          <w:rFonts w:ascii="URW Palladio ITU" w:hAnsi="URW Palladio ITU" w:cs="URW Palladio ITU"/>
        </w:rPr>
      </w:pPr>
      <w:r>
        <w:rPr>
          <w:rFonts w:cs="URW Palladio ITU" w:ascii="URW Palladio ITU" w:hAnsi="URW Palladio ITU"/>
        </w:rPr>
        <w:t xml:space="preserve">4. Abhinandunti - machasaṃ syā. </w:t>
      </w:r>
    </w:p>
    <w:p>
      <w:pPr>
        <w:pStyle w:val="PlainText"/>
        <w:rPr>
          <w:rFonts w:ascii="URW Palladio ITU" w:hAnsi="URW Palladio ITU" w:cs="URW Palladio ITU"/>
        </w:rPr>
      </w:pPr>
      <w:r>
        <w:rPr>
          <w:rFonts w:cs="URW Palladio ITU" w:ascii="URW Palladio ITU" w:hAnsi="URW Palladio ITU"/>
        </w:rPr>
        <w:t>5. Assādañca ādīnavañca - sī 1. 2</w:t>
      </w:r>
    </w:p>
    <w:p>
      <w:pPr>
        <w:pStyle w:val="PlainText"/>
        <w:rPr>
          <w:rFonts w:ascii="URW Palladio ITU" w:hAnsi="URW Palladio ITU" w:cs="URW Palladio ITU"/>
        </w:rPr>
      </w:pPr>
      <w:r>
        <w:rPr>
          <w:rFonts w:cs="URW Palladio ITU" w:ascii="URW Palladio ITU" w:hAnsi="URW Palladio ITU"/>
        </w:rPr>
        <w:t xml:space="preserve">6. Anubandh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sabbesaṃyeva dukkhadhammānaṃ samudayañca atthagamañca yathābhūtaṃ pajānāti iti rūpaṃ, itirūpassa samudayo, iti rūpassa atthagamo iti vedanā, iti vedanāya samudayo, iti vedanāya atthagamo;</w:t>
      </w:r>
    </w:p>
    <w:p>
      <w:pPr>
        <w:pStyle w:val="PlainText"/>
        <w:rPr>
          <w:rFonts w:ascii="URW Palladio ITU" w:hAnsi="URW Palladio ITU" w:cs="URW Palladio ITU"/>
        </w:rPr>
      </w:pPr>
      <w:r>
        <w:rPr>
          <w:rFonts w:cs="URW Palladio ITU" w:ascii="URW Palladio ITU" w:hAnsi="URW Palladio ITU"/>
        </w:rPr>
        <w:t>Iti saññā, iti saññāya samudayo, iti saññāya atthagamo iti saṅkhārā, iti saṅkhārānaṃ samudayo, iti saṅkhārānaṃ atthagamo;</w:t>
      </w:r>
    </w:p>
    <w:p>
      <w:pPr>
        <w:pStyle w:val="PlainText"/>
        <w:rPr>
          <w:rFonts w:ascii="URW Palladio ITU" w:hAnsi="URW Palladio ITU" w:cs="URW Palladio ITU"/>
        </w:rPr>
      </w:pPr>
      <w:r>
        <w:rPr>
          <w:rFonts w:cs="URW Palladio ITU" w:ascii="URW Palladio ITU" w:hAnsi="URW Palladio ITU"/>
        </w:rPr>
        <w:t xml:space="preserve">Iti viññāṇaṃ, iti viññāṇassa samudayo, iti viññāṇassa atthagamoti. Evaṃ kho bhikkhave bhikkhu sabbesaṃyeva dukkhadhammānaṃ samudayañca atthagamañca yathābhūtaṃ pajānāti. </w:t>
      </w:r>
    </w:p>
    <w:p>
      <w:pPr>
        <w:pStyle w:val="PlainText"/>
        <w:rPr>
          <w:rFonts w:ascii="URW Palladio ITU" w:hAnsi="URW Palladio ITU" w:cs="URW Palladio ITU"/>
        </w:rPr>
      </w:pPr>
      <w:r>
        <w:rPr>
          <w:rFonts w:cs="URW Palladio ITU" w:ascii="URW Palladio ITU" w:hAnsi="URW Palladio ITU"/>
        </w:rPr>
        <w:t xml:space="preserve">Kathañca bhikkhave bhikkhuno kāmā diṭṭhā honti yathāssa kāme passato yo kāmesu kāmacchando kāmasneho kāmamucchā kāmapariḷāho so nānuseti, seyyathāpi bhikkhave aṅgārakāsu sādhikaporisā puṇṇā aṅgārānaṃ vītaccikānaṃ vītadhūmānaṃ, atha puriso āgaccheyya jīvitukāmo amaritukāmo sukhakāmo dukkhapaṭikkulo, tamenaṃ dve balavanto purisā nānābāhāsu gahetvā taṃ aṅgārakāsuṃ upakaḍeḍhayyuṃ, so iti viti ceva-1. Kāyaṃ santāmeyya, taṃ kissa hetu ñātaṃ hi-2 bhikkhave [PTS Page 189] [\q 189/]      tassa purisassa hoti: 'imañcāhaṃ aṅgārakāsuṃ papatissāmi, -3. Tatonidānaṃ maraṇaṃ vā nigacchāmi-4. Maraṇamattaṃ vā dukkha'nti. Evameva kho bhikkhave bhikkhuno aṅgārakāsūpamā kāmā diṭṭhā honti, yathāssa kāme passato yo kāmesu kāmacchando kāmasneho kāmamucchā kāmapariḷāho so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no cāro ca vihāro ca anubuddho hoti yathā carantaṃ viharantaṃ abhijjhā domanassā pāpakā akusalā dhammā nānussavanti, seyyathāpi bhikkhave puriso bahukaṇṭakaṃ dāyaṃ paviseyya: tassassa puratopi-5 kaṇṭako, pacchato pi kaṇṭako, uttaratopi kaṇṭako, dakkhiṇatopi kaṇṭako, heṭṭhatopi kaṇṭako, uparitopi kaṇṭako. So sato ca-6 abhikkameyya sato paṭikkameyya; mā maṃ kaṇṭakoti, evaṃ kho bhikkhave yaṃ loke piyarūpaṃ sātarūpaṃ ayaṃ vuccati ariyassa vinaye kaṇṭako; taṃ kaṇṭakoti iti viditvā saṃvaro ca asaṃvaro ca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ñcava bhikkhave asaṃva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cakkhunā rūpaṃ disvā piyarūpe rūpe adhimuccati, appiyarūpe rūpe vyāpajjati, anupaṭṭhitakāyasati ca viharati parittacetaso, tañca cetovimuttiṃ paññāvimuttiṃ yathābhūtaṃ nap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 xml:space="preserve">Sotena saddaṃ sutvā piyarūpe sadde adhimuccati, appiyarūpe sadde vyāpajjati, anupaṭṭhitakāyasati ca viharati parittacetaso, tañca cetovimuttiṃ paññāvimuttiṃ yathābhūtaṃ nappajānāti yatthassa te uppannā [PTS Page 190] [\q 190/]      pāpakā akusalā dhammā aparisesā nirujjhanti. Ghānena gandhaṃ ghāyitvā piyarūpe gandhe adhimuccati, appiyarūpe gandhe vyāpajjati, anupaṭṭhitakāyasati ca viharati parittacetaso, tañca cetovimuttiṃ paññāvimuttiṃ yathābhūtaṃ nappajānāti yatthassa te uppannā pāpakā akusalā dhammā aparisesā nirujjhanti. Jivhāya rasaṃ sāyitvā piyarūpe rase adhimuccati, appiyarūpe rase vyāpajjati, anupaṭṭhitakāyasati ca viharati parittacetaso, tañca cetovimuttiṃ paññāvimuttiṃ yathābhūtaṃ nappajānāti yatthassa te uppannā pāpakā akusalā dhammā aparisesā nirujjhanti. Kāyena phoṭṭhabbaṃ phusitvā piyarūpe phoṭṭhabbe adhimuccati, appiyarūpe phoṭṭhabbe vyāpajjati, anupaṭṭhitakāyasati ca viharati parittacetaso, tañca cetovimuttiṃ paññāvimuttiṃ yathābhūtaṃ nap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1. Iti imameva - syā</w:t>
      </w:r>
    </w:p>
    <w:p>
      <w:pPr>
        <w:pStyle w:val="PlainText"/>
        <w:rPr>
          <w:rFonts w:ascii="URW Palladio ITU" w:hAnsi="URW Palladio ITU" w:cs="URW Palladio ITU"/>
        </w:rPr>
      </w:pPr>
      <w:r>
        <w:rPr>
          <w:rFonts w:cs="URW Palladio ITU" w:ascii="URW Palladio ITU" w:hAnsi="URW Palladio ITU"/>
        </w:rPr>
        <w:t>2. Aññāṇañhi - syā</w:t>
      </w:r>
    </w:p>
    <w:p>
      <w:pPr>
        <w:pStyle w:val="PlainText"/>
        <w:rPr>
          <w:rFonts w:ascii="URW Palladio ITU" w:hAnsi="URW Palladio ITU" w:cs="URW Palladio ITU"/>
        </w:rPr>
      </w:pPr>
      <w:r>
        <w:rPr>
          <w:rFonts w:cs="URW Palladio ITU" w:ascii="URW Palladio ITU" w:hAnsi="URW Palladio ITU"/>
        </w:rPr>
        <w:t>3. Ca passāmi - syā</w:t>
      </w:r>
    </w:p>
    <w:p>
      <w:pPr>
        <w:pStyle w:val="PlainText"/>
        <w:rPr>
          <w:rFonts w:ascii="URW Palladio ITU" w:hAnsi="URW Palladio ITU" w:cs="URW Palladio ITU"/>
        </w:rPr>
      </w:pPr>
      <w:r>
        <w:rPr>
          <w:rFonts w:cs="URW Palladio ITU" w:ascii="URW Palladio ITU" w:hAnsi="URW Palladio ITU"/>
        </w:rPr>
        <w:t>4. Gacchāmi - syā</w:t>
      </w:r>
    </w:p>
    <w:p>
      <w:pPr>
        <w:pStyle w:val="PlainText"/>
        <w:rPr>
          <w:rFonts w:ascii="URW Palladio ITU" w:hAnsi="URW Palladio ITU" w:cs="URW Palladio ITU"/>
        </w:rPr>
      </w:pPr>
      <w:r>
        <w:rPr>
          <w:rFonts w:cs="URW Palladio ITU" w:ascii="URW Palladio ITU" w:hAnsi="URW Palladio ITU"/>
        </w:rPr>
        <w:t>Nigaccha sāmi - machasaṃ</w:t>
      </w:r>
    </w:p>
    <w:p>
      <w:pPr>
        <w:pStyle w:val="PlainText"/>
        <w:rPr>
          <w:rFonts w:ascii="URW Palladio ITU" w:hAnsi="URW Palladio ITU" w:cs="URW Palladio ITU"/>
        </w:rPr>
      </w:pPr>
      <w:r>
        <w:rPr>
          <w:rFonts w:cs="URW Palladio ITU" w:ascii="URW Palladio ITU" w:hAnsi="URW Palladio ITU"/>
        </w:rPr>
        <w:t>5. Tassapuratopi - machasaṃ, syā</w:t>
      </w:r>
    </w:p>
    <w:p>
      <w:pPr>
        <w:pStyle w:val="PlainText"/>
        <w:rPr>
          <w:rFonts w:ascii="URW Palladio ITU" w:hAnsi="URW Palladio ITU" w:cs="URW Palladio ITU"/>
        </w:rPr>
      </w:pPr>
      <w:r>
        <w:rPr>
          <w:rFonts w:cs="URW Palladio ITU" w:ascii="URW Palladio ITU" w:hAnsi="URW Palladio ITU"/>
        </w:rPr>
        <w:t xml:space="preserve">6. Sato abhikkameyya- sīmu.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 dhammaṃ viññāya piyarūpe dhamme adhimuccati, appiyarūpe dhamme vyāpajjati, anupaṭṭhitakāyasati ca viharati parittacetaso, tañca cetovimuttiṃ paññāvimuttiṃ yathābhūtaṃ nappajānāti yatthassa te uppannā pāpakā akusalā dhammā aparisesā nirujjhanti; evaṃ kho bhikkhave asaṃva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saṃvar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cakkhunā rūpaṃ disvā piyarūpe rūpe nādhimuccati, appiyarūpe rūpe na vyāpajjati, upaṭṭhitakāyasati ca viharati appamāṇacetaso, tañca ceto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 xml:space="preserve">Sotena saddaṃ sutvā piyarūpe sadde nādhimuccati, appiyarūpe sadde na khyāpajjati, upaṭṭhitakāyasati ca viharati appamāṇacetaso, tañca ceto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 xml:space="preserve">Ghānena gandhaṃ ghāyitvā piyarūpe gandhe nādhimuccati, appiyarūpe gandhe na khyāpajjati, upaṭṭhitakāyasati ca viharati appamāṇacetaso, tañca ceto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 xml:space="preserve">Jivhāya rasaṃ sāyitvā piyarūpe rase nādhimuccati, appiyarūpe rase na vyāpajjati, upaṭṭhitakāyasati ca viharati appamāṇacetaso, tañca ceto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 xml:space="preserve">Kāyena phoṭṭhabbaṃ phusitvā piyarūpe phoṭṭhabbe nādhimuccati, appiyarūpe phoṭṭhabbe na vyāpajjati, upaṭṭhitakāyasati ca viharati appamāṇacetaso, tañca ceto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 xml:space="preserve">Manasā dhammaṃ viññāya piyarūpe dhamme nādhimuccati, appiyarūpe dhamme na vyāpajjati, upaṭṭhitakāyasati ca viharati appamāṇacetaso, tañca cetovimuttiṃ paññāvimuttiṃ yathābhūtaṃ pajānāti yatthassa te uppannā pāpakā akusalā dhammā aparisesā nirujjhanti; evaṃ kho bhikkhave saṃva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ce bhikkhave, bhikkhuno evaṃ carato evaṃ viharato kadāci karahaci satisammosā uppajjanti pāpakā akusalā dhammā sarasaṅakappā saññojaniyā, dandho bhikkhave, satuppādo, atha kho naṃ-1 khippameva pajahati vinodeti, byantīkaroti, anabhāvaṃ g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puriso divasasantatte ayokaṭāhe dve vā tīṇi vā udakaphusitāni nipāteyya; dandho bhikkhave udakaphusitānaṃ nipāto, atha kho naṃ khippameva parikkhayaṃ pariyādānaṃ gaccheyya. Evameva kho bhikkhave, tassa ce bhikkhuno evaṃ carato evaṃ viharato kadāci karahaci satisammosā uppajjanti pāpakā akusalā dhammā sarasaṅkappā saññojaniyā; dandho bhikkhave, satuppādo atha kho naṃ khippameva pajahati vinodeti byantī karoti anabhāvaṃ gameti. Evaṃ kho bhikkhave bhikkhuno cāro ca vihāro ca anubuddho hoti yathā carantaṃ viharantaṃ abhijjhā domanassā pāpakā akusalā dhammā nānuss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ñce bhikkhave bhikkhuṃ evaṃ carantaṃ evaṃ viharantaṃ rājāno vā rājamahāmattā vā mittā vā amaccā vā ñātī vā sālohitā vā bhogehi abhihaṭṭhuṃ pavāreyyuṃ: ehamho purisa, kinte ime kāsāva anudahanti?-2. Kiṃ muṇḍo kapālamanucarasi? Ehi hīnāyāvattitvā bhoge ca bhuñjassu, puññāni ca karo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bhikkhave bhikkhu evaṃ caranto evaṃ viharanto sikkhaṃ paccakkhāya hīnāyāvatt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ṃ - sī 1, 2. </w:t>
      </w:r>
    </w:p>
    <w:p>
      <w:pPr>
        <w:pStyle w:val="PlainText"/>
        <w:rPr>
          <w:rFonts w:ascii="URW Palladio ITU" w:hAnsi="URW Palladio ITU" w:cs="URW Palladio ITU"/>
        </w:rPr>
      </w:pPr>
      <w:r>
        <w:rPr>
          <w:rFonts w:cs="URW Palladio ITU" w:ascii="URW Palladio ITU" w:hAnsi="URW Palladio ITU"/>
        </w:rPr>
        <w:t xml:space="preserve">2. Ḍayhanti - sī 1, 2. </w:t>
      </w:r>
    </w:p>
    <w:p>
      <w:pPr>
        <w:pStyle w:val="PlainText"/>
        <w:rPr>
          <w:rFonts w:ascii="URW Palladio ITU" w:hAnsi="URW Palladio ITU" w:cs="URW Palladio ITU"/>
        </w:rPr>
      </w:pPr>
      <w:r>
        <w:rPr>
          <w:rFonts w:cs="URW Palladio ITU" w:ascii="URW Palladio ITU" w:hAnsi="URW Palladio ITU"/>
        </w:rPr>
        <w:t xml:space="preserve">Dayhant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1] [\q 191/]      seyyathāpi bhikkhave gaṅgānadī pācīnaninnā pācīna poṇā pācīnapabhārā, atha mahājanakāyo āgaccheyya kuddālapiṭakaṃ ādāya: mayaṃ imaṃ gaṅgānadiṃ pacchāninnaṃ karissāma pacchāpoṇaṃ pacchāpabbhārantī; taṃ kimmaññatha bhikkhave, api nu se mahājanakāyo gaṅgānadiṃ pacchāninnaṃ kareyya pacchāpoṇaṃ pacchāpabbhāranti? No hetaṃ bhante. Taṃ kissa hetu: gaṅgānadī bhante pācīna ninnā pācīna poṇā pācīna pabbhārā, sā na sukarā pacchāninnaṃ kātuṃ paccāpoṇaṃ pacchāpababhāraṃ, yāvadeva ca pana so mahājanakāyo kilamathassa vighātassa bhāgī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hve tañce-1 bhikkhuṃ evaṃ carantaṃ evaṃ viharantaṃ rājāno vā rājamahāmattā vā mittā vā amaccā vā ñātī vā sālohitā vā bhogehi abhihaṭṭhuṃ pavāreyyuṃ: "ehamho purisa, kinte ime kāsāvā anudahanti? Kiṃ muṇḍo kapālamanucarasi? Ehi hīnāyāvattitvā bhoge ca bhuñjassu, puññāni ca karohi" ti. So pana bhikkhave bhikkhu evaṃ caranto evaṃ viharanto sikkhaṃ paccakkhāya hīnāyāvattissatīti netaṃ ṭhānaṃ vijjati, taṃ kissa hetu: yaṃ hi taṃ bhikkhave cittaṃ dīgharattaṃ vivekaninnaṃ vivekapoṇaṃ vivekapabbhāraṃ. Tatha-2. Hīnāyāvattissatīti netaṃ ṭhān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9. 8</w:t>
      </w:r>
    </w:p>
    <w:p>
      <w:pPr>
        <w:pStyle w:val="PlainText"/>
        <w:rPr>
          <w:rFonts w:ascii="URW Palladio ITU" w:hAnsi="URW Palladio ITU" w:cs="URW Palladio ITU"/>
        </w:rPr>
      </w:pPr>
      <w:r>
        <w:rPr>
          <w:rFonts w:cs="URW Palladio ITU" w:ascii="URW Palladio ITU" w:hAnsi="URW Palladio ITU"/>
        </w:rPr>
        <w:t>Kiṃsuko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5. Atha-3 kho aññataro bhikkhu yenaññataro bhikkhu tenupasaṅkami, upasaṅkamitvā taṃ bhikkhuṃ etadavoca: "kittāvatā nu kho āvuso bhikkhuno dassanaṃ suvisuddhaṃ hotī" ti? Yato kho āvuso bhikkhu channaṃ phassāyatanānaṃ [PTS Page 192] [\q 192/]      samudayañca atthagamañca yathābhūtaṃ pajānāti, ettāvatā kho āvuso bhikkhuno dassanaṃ suvisuddhaṃ hotīti. </w:t>
      </w:r>
    </w:p>
    <w:p>
      <w:pPr>
        <w:pStyle w:val="PlainText"/>
        <w:rPr>
          <w:rFonts w:ascii="URW Palladio ITU" w:hAnsi="URW Palladio ITU" w:cs="URW Palladio ITU"/>
        </w:rPr>
      </w:pPr>
      <w:r>
        <w:rPr>
          <w:rFonts w:cs="URW Palladio ITU" w:ascii="URW Palladio ITU" w:hAnsi="URW Palladio ITU"/>
        </w:rPr>
        <w:t xml:space="preserve">Atha kho so bhikkhu asantuṭṭho tassa bhikkhussa pañhavyākaraṇena-4. Yenaññataro bhikkhu tenupasaṅkami, upasaṅkamitvā taṃ bhikkhuṃ etadavoca: "kittāvatā nū kho āvuso bhikkhuno dassanaṃ suvisuddhaṃ hotī" yatho kho āvuso bhikkhu pañcannaṃ upādānakkhandhānaṃ samudayañaca atthagamañca yathābhūtaṃ pajānāti, ettāvatā kho āvuso bhikkhuno dassanaṃ suvisuddh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ñca - sī 1</w:t>
      </w:r>
    </w:p>
    <w:p>
      <w:pPr>
        <w:pStyle w:val="PlainText"/>
        <w:rPr>
          <w:rFonts w:ascii="URW Palladio ITU" w:hAnsi="URW Palladio ITU" w:cs="URW Palladio ITU"/>
        </w:rPr>
      </w:pPr>
      <w:r>
        <w:rPr>
          <w:rFonts w:cs="URW Palladio ITU" w:ascii="URW Palladio ITU" w:hAnsi="URW Palladio ITU"/>
        </w:rPr>
        <w:t xml:space="preserve">2. Tathā - machasaṃ. Sī 1, 2. </w:t>
      </w:r>
    </w:p>
    <w:p>
      <w:pPr>
        <w:pStyle w:val="PlainText"/>
        <w:rPr>
          <w:rFonts w:ascii="URW Palladio ITU" w:hAnsi="URW Palladio ITU" w:cs="URW Palladio ITU"/>
        </w:rPr>
      </w:pPr>
      <w:r>
        <w:rPr>
          <w:rFonts w:cs="URW Palladio ITU" w:ascii="URW Palladio ITU" w:hAnsi="URW Palladio ITU"/>
        </w:rPr>
        <w:t xml:space="preserve">3. Yato - sī 2. </w:t>
      </w:r>
    </w:p>
    <w:p>
      <w:pPr>
        <w:pStyle w:val="PlainText"/>
        <w:rPr>
          <w:rFonts w:ascii="URW Palladio ITU" w:hAnsi="URW Palladio ITU" w:cs="URW Palladio ITU"/>
        </w:rPr>
      </w:pPr>
      <w:r>
        <w:rPr>
          <w:rFonts w:cs="URW Palladio ITU" w:ascii="URW Palladio ITU" w:hAnsi="URW Palladio ITU"/>
        </w:rPr>
        <w:t xml:space="preserve">4. Pañha veyyākaraṇen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asantuṭṭho tassa bhikkhussa pañhavyākaraṇena yenaññataro bhikkhu tenupasaṅkami, upasaṅkamitvā taṃ bhikkhuṃ etadavoca: "kittāvatā nū kho āvuso bhikkhuno dassanaṃ suvisuddhaṃ hotī" ti? Yatho kho āvuso bhikkhu catunnaṃ mahābhūtānaṃ samudayañca atthagamañca yathābhūtaṃ pajānāti, ettāvatā kho āvuso bhikkhuno dassanaṃ suvisuddh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asantuṭṭho tassa bhikkhussa pañhavyākaraṇena [PTS Page 193] [\q 193/]      yenaññataro bhikkhu tenupasaṅkami, upasaṅkamitvā taṃ bhikkhuṃ etadavoca: "kittāvatā nū kho āvuso bhikkhuno dassanaṃ suvisuddhaṃ hotī" yato kho āvuso bhikkhu "yaṃ kiñci samudayadhammaṃ sabbantaṃ nirodhadhammanti" yathābhūtaṃ pajānāti, ettāvatā kho āvuso bhikkhuno dassanaṃ suvisuddh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asantuṭṭho tassa bhikkhuno pañhavyākaraṇena yena bhagavā tenupasaṅkami, upasaṅkamitvā bhagavantaṃ abhivādetvā ekamantaṃ nisīdi, ekamantaṃ nisinno kho so bhikkhu bhagavantaṃ etadavoca: idhāhaṃ bhante yenaññataro bhikkhu tenupasaṅkami, upasaṅkamitvā taṃ bhikkhuṃ etadavoca: "kittāvatā nu kho āvuso bhikkhuno dassanaṃ suvisuddhaṃ hotī" ti? Evaṃ vutte bhante so bhikkhu maṃ etadavoca: yato kho āvuso bhikkhu channaṃ phassāyatanānaṃ samudayañca atthagamañca yathābhūtaṃ pajānāti ettāvatā kho āvuso bhikkhuno dassanaṃ suvisuddhaṃ hotīti.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Atha khvāhaṃ bhante asantuṭṭho tassa bhikkhussa pañhavyākaraṇena yenaññataro bhikkhu tenupasaṅakami, upasaṅkamitvā taṃ bhikkhuṃ etadavoca: "kittāvatā nu kho āvuso bhikkhuno dassanaṃ suvisuddhaṃ hotī" ti? Evaṃ vutte bhante so bhikkhu maṃ etadavoca: yato ca kho āvuso bhikkhu pañcannaṃ upādānakkhandhānaṃ samudayañca atthagamañca yathābhūtaṃ pajānāti, ettāvatā kho āvuso bhikkhuno dassanaṃ suvisuddhaṃ hotīti. Yato ca kho āvuso bhikkhu catunnaṃ mahābhūtānaṃ samudayañca atthagamañca yathābhūtaṃ pajānāti ettāvatā kho āvuso bhikkhuno dassanaṃ suvisuddhaṃ hotīti. Yaṃ kiñci samudayadhammaṃ sabbantaṃ nirodhadhammanti yathābhūtaṃ pajānāti, ettāvatā kho āvuso bhikkhuno dassanaṃ suvisuddh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vāhaṃ bhante asantuṭṭho tassa bhikkhuno pañhavyākaraṇena yena bhagavā tenupasaṅkami. Kittāvatā nu kho bhante bhikkhuno dassanaṃ suvisuddhaṃ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u purisassa kiṃsuko adiṭṭhapubbo assa, so yenaññataro puriso kiṃsukassa dassāvī tenupasaṅkameyya, upasaṅkamitvā taṃ purisaṃ evaṃ vadeyya: "kīdiso bho purisa, kiṃsuko" ti. So evaṃ vadeyya "kāḷako kho ambho purisa, kiṃsuko, seyyathāpi jhāmakhāṇūti? Tena kho pana bhikkhu, samayena tādiso vassa kiṃsuko yathā tassa purisassa 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puriso asantuṭṭho tassa purisassa pañhavyākareṇana yenaññataro puriso kiṃsukassa dassāvī tenupasaṅkameyya, upasaṅkamitvā taṃ purisaṃ evaṃ vadeyya: "kīdiso bho purisa, kiṃsuko" ti? So evaṃ vadeyya: "lohitako ambho purisa, kiṃsuko seyyathāpi maṃsapesī" ti. Tena kho pana bhikkhu samayena tādiso vassa kiṃsuko yathā tassa purisassa dassanaṃ. </w:t>
      </w:r>
    </w:p>
    <w:p>
      <w:pPr>
        <w:pStyle w:val="PlainText"/>
        <w:rPr>
          <w:rFonts w:ascii="URW Palladio ITU" w:hAnsi="URW Palladio ITU" w:cs="URW Palladio ITU"/>
        </w:rPr>
      </w:pPr>
      <w:r>
        <w:rPr>
          <w:rFonts w:cs="URW Palladio ITU" w:ascii="URW Palladio ITU" w:hAnsi="URW Palladio ITU"/>
        </w:rPr>
        <w:t xml:space="preserve">Atha kho so bhikkhu puriso asantuṭṭho tassa purisassa pañhavyākareṇana yenaññataro puriso kiṃsukassa dassāvī tenupasaṅkameyya, upasaṅkamitvā taṃ purisaṃ evaṃ vadeyya: kīdiso bho purisa, kiṃsukoti? So evaṃ vadeyya: ocīrakajāto-1 ko ambho purisa, kiṃsuko ādinnasipāṭiko, seyyathāpi sirīsoti. Tena kho pana bhikkhu samayena tādisovassa kiṃsuko yathā tassa purisassa 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puriso asantuṭṭho tassa purisassa [PTS Page 194] [\q 194/]      pañhavyākareṇana yenaññataro puriso kiṃsukassa dassāvī tenupasaṅkameyya, upasaṅkamitvā taṃ purisaṃ evaṃ vadeyya: kīdiso bho purisa, kiṃsukoti? So evaṃ vadeyya: bahalapattapalāso ko ambho purisa, kiṃsuko sandacchāyo seyyathāpi nigrodhoti. Tena kho pana bhikkhu samayena tādisovassa kiṃsuko yathā tassa purisassa dassanaṃ. Evameva kho bhikkhu yathā yathā adhimuttānaṃ tesaṃ sappurisānaṃ dassanaṃ suvisuddhaṃ-2. Tathā tathā tehi tehi sappurisehi-3. Byā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ū rañño paccantimaṃ nagaraṃ daḷahuddāpaṃ-4. Daḷha pākāratoraṇaṃ chadvāraṃ, tatrassa dovāriko paṇḍito vyatto medhāvī aññātānaṃ nivāretā ñātānaṃ pavesetā, puratthimāya disāya āgantvā sīghaṃ dutayugaṃ taṃ dovārikaṃ evaṃ vadeyya: "katthambho purisa, imassa nagarassa nagarasāmī" ti? -5. So evaṃ vadeyya: eso bhante majjhe siṃghāṭake nisi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aṃ sīghaṃ dutayugaṃ nagarasāmissa-5 yathābhūtaṃ vacanaṃ nīyyātetvā yathāgatamaggaṃ paṭipajjeyya. Pacchimāya disāya āgantvā sīghaṃ dūtayugaṃ taṃ dovārikaṃ evaṃ vadeyya: uttarāya disāya āgantvā sīghaṃ dutayugaṃ taṃ dovārikaṃ evaṃ vadeyya: dakkhiṇāya disāya āgantvā sīghaṃ dūtayugaṃ taṃ dovārikaṃ evaṃ vadeyya: "katthambho purisa imassa nagarassa nagarasāmīti? So evaṃ vadeyya: "eso bhante majjhe siṃghāṭake nisinno" ti. Atha kho taṃ sīghaṃ dutayugaṃ nagarasāmissa-6 yathābhūtaṃ vacanaṃ nīyyātetvā yathāgatamaggaṃ paṭipaj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jirakajāto - sī 2, [PTS]</w:t>
      </w:r>
    </w:p>
    <w:p>
      <w:pPr>
        <w:pStyle w:val="PlainText"/>
        <w:rPr>
          <w:rFonts w:ascii="URW Palladio ITU" w:hAnsi="URW Palladio ITU" w:cs="URW Palladio ITU"/>
        </w:rPr>
      </w:pPr>
      <w:r>
        <w:rPr>
          <w:rFonts w:cs="URW Palladio ITU" w:ascii="URW Palladio ITU" w:hAnsi="URW Palladio ITU"/>
        </w:rPr>
        <w:t>2. Suvisuddhaṃ hoti - machasaṃ, syā</w:t>
      </w:r>
    </w:p>
    <w:p>
      <w:pPr>
        <w:pStyle w:val="PlainText"/>
        <w:rPr>
          <w:rFonts w:ascii="URW Palladio ITU" w:hAnsi="URW Palladio ITU" w:cs="URW Palladio ITU"/>
        </w:rPr>
      </w:pPr>
      <w:r>
        <w:rPr>
          <w:rFonts w:cs="URW Palladio ITU" w:ascii="URW Palladio ITU" w:hAnsi="URW Palladio ITU"/>
        </w:rPr>
        <w:t xml:space="preserve">3. Tathā tathā botehi sappurisehi - machasaṃ. </w:t>
      </w:r>
    </w:p>
    <w:p>
      <w:pPr>
        <w:pStyle w:val="PlainText"/>
        <w:rPr>
          <w:rFonts w:ascii="URW Palladio ITU" w:hAnsi="URW Palladio ITU" w:cs="URW Palladio ITU"/>
        </w:rPr>
      </w:pPr>
      <w:r>
        <w:rPr>
          <w:rFonts w:cs="URW Palladio ITU" w:ascii="URW Palladio ITU" w:hAnsi="URW Palladio ITU"/>
        </w:rPr>
        <w:t xml:space="preserve">Chekehi sappurisehi - syā. </w:t>
      </w:r>
    </w:p>
    <w:p>
      <w:pPr>
        <w:pStyle w:val="PlainText"/>
        <w:rPr>
          <w:rFonts w:ascii="URW Palladio ITU" w:hAnsi="URW Palladio ITU" w:cs="URW Palladio ITU"/>
        </w:rPr>
      </w:pPr>
      <w:r>
        <w:rPr>
          <w:rFonts w:cs="URW Palladio ITU" w:ascii="URW Palladio ITU" w:hAnsi="URW Palladio ITU"/>
        </w:rPr>
        <w:t>4. Daḷahuddhāpaṃ - machasaṃ</w:t>
      </w:r>
    </w:p>
    <w:p>
      <w:pPr>
        <w:pStyle w:val="PlainText"/>
        <w:rPr>
          <w:rFonts w:ascii="URW Palladio ITU" w:hAnsi="URW Palladio ITU" w:cs="URW Palladio ITU"/>
        </w:rPr>
      </w:pPr>
      <w:r>
        <w:rPr>
          <w:rFonts w:cs="URW Palladio ITU" w:ascii="URW Palladio ITU" w:hAnsi="URW Palladio ITU"/>
        </w:rPr>
        <w:t xml:space="preserve">5. Nagarassasāmi - sīmu, syā. </w:t>
      </w:r>
    </w:p>
    <w:p>
      <w:pPr>
        <w:pStyle w:val="PlainText"/>
        <w:rPr>
          <w:rFonts w:ascii="URW Palladio ITU" w:hAnsi="URW Palladio ITU" w:cs="URW Palladio ITU"/>
        </w:rPr>
      </w:pPr>
      <w:r>
        <w:rPr>
          <w:rFonts w:cs="URW Palladio ITU" w:ascii="URW Palladio ITU" w:hAnsi="URW Palladio ITU"/>
        </w:rPr>
        <w:t xml:space="preserve">Imassa nagarassāmī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mā kho myāyaṃ bhikkhu katā atthassa viññāpanāya, ayañcevettha attho: nagaranti kho bhikkhu imassetaṃ cātummahābhutikassa kāyassa adhivacanaṃ. Mātāpettikasambhavassa odanakummāsūpacayassa aniccucchādana parimaddana bhedana viddaṃsana dhammassa. Chadvāranti kho bhikkhu, channetaṃ ajjhattikānaṃ āyatanānaṃ adhivacanaṃ. Dovārikoti kho bhikkhu satiyā etaṃ adhivacanaṃ. [PTS Page 195] [\q 195/]      sīghaṃ dutayuganti kho bhikkhu samathavipassanānetaṃ adhivacanaṃ. Nagarasāmiti kho bhikkhu viññāṇassetaṃ adhivacanaṃ. Majjhe siṅghāṭakoti kho bhikkhu catunnetaṃ mahābhūtānaṃ adhivacanaṃ: paṭhavidhātuyā āpodhātuyā tejodhātuyā vāyodhātuyā. Yathābhutavacananti kho bhikkhu nibbānassetaṃ adhivacanaṃ. Yathāgatamaggoti kho bhikkhu ariyassetaṃ aṭṭhaṅgikassa maggassa adhivacanaṃ syeyathīdaṃ: sammādiṭṭhiyā, sammāsaṅkappā, sammāvācā, sammākammantā, sammāājīvā, sammāvāyāmā, sammāsati, sammāsamādhi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9. 9</w:t>
      </w:r>
    </w:p>
    <w:p>
      <w:pPr>
        <w:pStyle w:val="PlainText"/>
        <w:rPr>
          <w:rFonts w:ascii="URW Palladio ITU" w:hAnsi="URW Palladio ITU" w:cs="URW Palladio ITU"/>
        </w:rPr>
      </w:pPr>
      <w:r>
        <w:rPr>
          <w:rFonts w:cs="URW Palladio ITU" w:ascii="URW Palladio ITU" w:hAnsi="URW Palladio ITU"/>
        </w:rPr>
        <w:t>Vīṇo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 Yassa kassa ci bhikkhave bhikkhussa vā bhikkhuniyā vā cakkhuviññeyyesu rūpesu uppajjeyya chando vā rāgo vā doso vā moho vā paṭighaṃ-1 vā cetaso, tato cittaṃ nivāraye, -2. Sabhayo ceso maggo sappaṭibhayo ca sakaṇṭako ca sagahano ca ummaggo ca kummaggo ca dubhitiko ca, asappurisasevito ceso maggo na ceso maggo sappurisehi sevito, na tvaṃ arahasīti tato cittaṃ nivāraye cakkhuviññeyyehi rūp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 ci bhikkhave bhikkhussa vā bhikkhuniyā vā sotaviññeyyesu saddesu uppajjeyya chando vā rāgo vā doso vā moho vā paṭighaṃ vā cetaso, tato cittaṃ nivāraye, sabhayo ceso maggo sappaṭibhayo ca sakaṇṭako ca sagahano ca ummaggo ca kummaggo ca dubhitiko ca, asappurisasevito ceso maggo na ceso maggo sappurisehi sevito, na tvaṃ arahasīti tato cittaṃ nivāraye sotaviññeyyehi sadd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 ci bhikkhave bhikkhussa vā bhikkhuniyā vā ghānaviññeyyesu gandhesu uppajjeyya chando vā rāgo vā doso vā moho vā paṭighaṃ vā cetaso, tato cittaṃ nivāraye, sabhayo ceso maggo sappaṭibhayo ca sakaṇṭako ca sagahano ca ummaggo ca kummaggo ca dubhitiko ca, asappurisasevito ceso maggo na ceso maggo sappurisehi sevito, na tvaṃ arahasīti tato cittaṃ nivāraye ghānaviññeyyehi gandh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 ci bhikkhave bhikkhussa vā bhikkhuniyā vā jivhāviññeyyesu rasesu uppajjeyya chando vā rāgo vā doso vā moho vā paṭighaṃ vā cetaso, tato cittaṃ nivāraye, sabhayo ceso maggo sappaṭibhayo ca sakaṇṭako ca sagahano ca ummaggo ca kummaggo ca dubhitiko ca, asappurisasevito ceso maggo na ceso maggo sappurisehi sevito, na tvaṃ arahasīti tato cittaṃ nivāraye jivhāviññeyyehi ras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 ci bhikkhave bhikkhussa vā bhikkhuniyā vā kāyaviññeyyesu phoṭṭhabbesu uppajjeyya chando vā rāgo vā doso vā moho vā paṭighaṃ vā cetaso, tato cittaṃ nivāraye, sabhayo ceso maggo sappaṭibhayo ca sakaṇṭako ca sagahano ca ummaggo ca kummaggo ca duhitiko ca, asappurisasevito ceso maggo na ceso maggo sappurisehi sevito, na tvaṃ arahasīti tato cittaṃ nivāraye kāyaviññeyyehi phoṭṭhabb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 ci bhikkhave bhikkhussa vā bhikkhuniyā vā manoviññeyyesu dhammesu uppajjeyya chando vā rāgo vā doso vā moho vā paṭighaṃ vā cetaso, tato cittaṃ nivāraye, sabhayo ceso maggo sappaṭibhayo ca sakaṇṭako ca sagahano ca ummaggo ca kummaggo ca duhitiko ca, asappurisasevito ceso maggo na ceso maggo sappurisehi sevito, na tvaṃ arahasīti tato cittaṃ nivāraye manoviññeyyehi dham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ppaṭighaṃ vāpi - syā. </w:t>
      </w:r>
    </w:p>
    <w:p>
      <w:pPr>
        <w:pStyle w:val="PlainText"/>
        <w:rPr>
          <w:rFonts w:ascii="URW Palladio ITU" w:hAnsi="URW Palladio ITU" w:cs="URW Palladio ITU"/>
        </w:rPr>
      </w:pPr>
      <w:r>
        <w:rPr>
          <w:rFonts w:cs="URW Palladio ITU" w:ascii="URW Palladio ITU" w:hAnsi="URW Palladio ITU"/>
        </w:rPr>
        <w:t xml:space="preserve">2. Nivāreyy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kiṭṭhaṃ sampannaṃ, kiṭṭharakkhako-1. Ca pamatto goṇo ca kiṭṭhādo aduṃ kiṭṭhaṃ [PTS Page 196] [\q 196/]      otaritvā-2 yāvadatthaṃ madaṃ āpajjeyya, evameva kho bhikkhave assutavā puthujjano chasu phassāyatanesu asaṃvutakārī pañcasu kāmaguṇesu yāvadatthaṃ madaṃ āpajjati. Seyyathāpi bhikkhave kiṭṭhaṃ sampannaṃ kiṭṭharakkhako ca appamatto goṇo ca kiṭṭhādo aduṃ kiṭṭhaṃ otareyya-3. Tamenaṃ kiṭṭharakkhako nāsāya suggahītaṃ gaṇheyya, nāsāya suggahītaṃ gahetvā uparighaṭāyaṃ suniggahitaṃ niggaṇheyya, uparighaṭāyaṃ suniggahitaṃ niggahetvā daṇḍena sutāḷitaṃ tāḷeyya, daṇḍena sutāḷitaṃ tāḷetvā ossajeyya,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bhikkhave goṇo kiṭṭhādo aduṃ kiṭṭhaṃ otareyya, tamenaṃ kiṭṭharakkhako nāsāya suggahitaṃ gaṇheyya, nāsāya suggahitaṃ gahetvā uparighaṭāyaṃ suniggahitaṃ niggaṇaheyya, uparighaṭāyaṃ suniggahitaṃ niggahetvā daṇḍena sutāḷitaṃ tāḷeyya, daṇḍena sutāḷitaṃ tāḷetvā ossajeyya, evaṃ hi so bhikkhave goṇo kiṭṭhādo gāmagato vā araññagato vā ṭhāna bahulo assa nisajjabahulo, na taṃ kiṭṭhaṃ puna otareyya. Tameva purimaṃ daṇḍasamphassaṃ samanussaranto. Evameva kho bhikkhave yato bhikkhuno chasu phassāyatanesu cittaṃ udujjitaṃ hoti sudujjitaṃ ajjhattaṃ santiṭṭhati sannisīdati ekodi hoti samādh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bhikkhave goṇo kiṭṭhādo aduṃ kiṭṭhaṃ otareyya, tamenaṃ kiṭṭharakkhako nāsāya suggahitaṃ gaṇheyya, nāsāya suggahitaṃ gahetvā uparighaṭāyaṃ suniggahitaṃ niggaṇaheyya, uparighaṭāyaṃ suniggahitaṃ niggahetvā daṇḍena sutāḷitaṃ tāḷeyya, daṇḍena sutāḷitaṃ tāḷetvā ossajeyya, evaṃ hi so bhikkhave goṇo kiṭṭhādo gāmagato vā araññagato vā ṭhāna bahulo assa nisajjabahulo, na taṃ kiṭṭhaṃ puna otareyya. Tameva purimaṃ daṇḍasamphassaṃ samanussaranto. Evameva kho bhikkhave yato bhikkhuno chasu phassāyatanesu cittaṃ udujjitaṃ-5. Hoti sudujjitaṃ-6. Ajjhattaṃ santiṭṭhati sannisīdati ekodi hoti samādh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rañño vā rājamahāmattassa vā vīṇāya saddo assutapubbo assa, so vīṇāsaddaṃ suṇeyya, so evaṃ vadeyya: "ambho kissa-7 nukho eso saddo evaṃ rajanīyo evaṃ kamanīyo evaṃ madanīyo [PTS Page 197] [\q 197/]      evaṃ mucchanīyo evaṃ bandhanīyo" ti? Tamenaṃ evaṃ vadeyyuṃ: "esā kho bhante vīṇā nāma yassā eso sadde evaṃ rajanīyo evaṃ kamanīyo evaṃ madanīyo evaṃ mucchanīyo evaṃ bandhanīy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vadeyya: "gacchatha me bho taṃ vīṇaṃ āharathā ti. Tassa taṃ vīṇaṃ āharayyeṃ, tamenaṃ evaṃ vadeyyuṃ: "ayaṃ kho sā bhante vīṇā yassā eso saddo evaṃ rajanīyo evaṃ kamanīyo evaṃ mucchanīyo evaṃ bandhanīyo" ti. So evaṃ vadeyya: "alaṃ me bho tāya vīṇāya, tameva me saddaṃ āharathā"ti. </w:t>
      </w:r>
    </w:p>
    <w:p>
      <w:pPr>
        <w:pStyle w:val="PlainText"/>
        <w:rPr>
          <w:rFonts w:ascii="URW Palladio ITU" w:hAnsi="URW Palladio ITU" w:cs="URW Palladio ITU"/>
        </w:rPr>
      </w:pPr>
      <w:r>
        <w:rPr>
          <w:rFonts w:cs="URW Palladio ITU" w:ascii="URW Palladio ITU" w:hAnsi="URW Palladio ITU"/>
        </w:rPr>
        <w:t>1. Kiṭṭhārakkho - machasaṃ</w:t>
      </w:r>
    </w:p>
    <w:p>
      <w:pPr>
        <w:pStyle w:val="PlainText"/>
        <w:rPr>
          <w:rFonts w:ascii="URW Palladio ITU" w:hAnsi="URW Palladio ITU" w:cs="URW Palladio ITU"/>
        </w:rPr>
      </w:pPr>
      <w:r>
        <w:rPr>
          <w:rFonts w:cs="URW Palladio ITU" w:ascii="URW Palladio ITU" w:hAnsi="URW Palladio ITU"/>
        </w:rPr>
        <w:t>2. Otāritvā - sī 1, 2</w:t>
      </w:r>
    </w:p>
    <w:p>
      <w:pPr>
        <w:pStyle w:val="PlainText"/>
        <w:rPr>
          <w:rFonts w:ascii="URW Palladio ITU" w:hAnsi="URW Palladio ITU" w:cs="URW Palladio ITU"/>
        </w:rPr>
      </w:pPr>
      <w:r>
        <w:rPr>
          <w:rFonts w:cs="URW Palladio ITU" w:ascii="URW Palladio ITU" w:hAnsi="URW Palladio ITU"/>
        </w:rPr>
        <w:t xml:space="preserve">3. Otāreyya - sī 2. </w:t>
      </w:r>
    </w:p>
    <w:p>
      <w:pPr>
        <w:pStyle w:val="PlainText"/>
        <w:rPr>
          <w:rFonts w:ascii="URW Palladio ITU" w:hAnsi="URW Palladio ITU" w:cs="URW Palladio ITU"/>
        </w:rPr>
      </w:pPr>
      <w:r>
        <w:rPr>
          <w:rFonts w:cs="URW Palladio ITU" w:ascii="URW Palladio ITU" w:hAnsi="URW Palladio ITU"/>
        </w:rPr>
        <w:t xml:space="preserve">4. Osajjeyya - machasaṃ, syā. </w:t>
      </w:r>
    </w:p>
    <w:p>
      <w:pPr>
        <w:pStyle w:val="PlainText"/>
        <w:rPr>
          <w:rFonts w:ascii="URW Palladio ITU" w:hAnsi="URW Palladio ITU" w:cs="URW Palladio ITU"/>
        </w:rPr>
      </w:pPr>
      <w:r>
        <w:rPr>
          <w:rFonts w:cs="URW Palladio ITU" w:ascii="URW Palladio ITU" w:hAnsi="URW Palladio ITU"/>
        </w:rPr>
        <w:t>5. Ujujānaṃ - sī 1, 2. Udujitaṃ - machasaṃ</w:t>
      </w:r>
    </w:p>
    <w:p>
      <w:pPr>
        <w:pStyle w:val="PlainText"/>
        <w:rPr>
          <w:rFonts w:ascii="URW Palladio ITU" w:hAnsi="URW Palladio ITU" w:cs="URW Palladio ITU"/>
        </w:rPr>
      </w:pPr>
      <w:r>
        <w:rPr>
          <w:rFonts w:cs="URW Palladio ITU" w:ascii="URW Palladio ITU" w:hAnsi="URW Palladio ITU"/>
        </w:rPr>
        <w:t>6. Sammujujātaṃ - sī 1, 2, sudujitaṃ - machasaṃ</w:t>
      </w:r>
    </w:p>
    <w:p>
      <w:pPr>
        <w:pStyle w:val="PlainText"/>
        <w:rPr>
          <w:rFonts w:ascii="URW Palladio ITU" w:hAnsi="URW Palladio ITU" w:cs="URW Palladio ITU"/>
        </w:rPr>
      </w:pPr>
      <w:r>
        <w:rPr>
          <w:rFonts w:cs="URW Palladio ITU" w:ascii="URW Palladio ITU" w:hAnsi="URW Palladio ITU"/>
        </w:rPr>
        <w:t xml:space="preserve">7. Kassa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evaṃ vadeyyuṃ: "ayaṃ kho bhante vīṇā nāma anekasambhārā mahāsambhārā, anekehi sambhārehi samāraddhā vadati-1. Seyyathīdaṃ? Doṇiñca paṭicca cammañca paṭicca daṇḍañca paṭicca upaveṇañca-3. Paṭicca tantiyo ca paṭicca koṇañca paṭicca purisassa ca tajjaṃ vāyāmaṃ paṭicca evāyaṃ bhante vīṇā nāma anekasambhārā mahāsambhārā, anekehi sambhārehi samāraddhā va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ṃ vīṇaṃ dasadhā vā satadhā-4. Vā phāleyya, dasadhā vā satadhā vā taṃ phāletvā sakalikaṃ sakalikaṃ kāreyya sakalikaṃ sakalikaṃ karitvā agginā ḍaheyya, agginā ḍahetvā masiṃ kareyya, masiṃ karitvā mahāvāte vā opuneyya, nadiyā vā sīghasotāya pavā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vadeyya: asatī-5. Kirāyaṃ bho vīṇā nāma, yathevaṃ yaṃ kiñci vīṇā nāma, ettha ca panāyaṃ jano ativelaṃ pamatto palāḷito-6. Ti. Evameva kho bhikkhave bhikkhu rūpaṃ samantesati yāvatā rūpassa gati. Vedanā samantesati yāvatā vedanāya gati, saññaṃ samantesati yāvatā saññāya gati saṅkhāre samantesati yāvatā saṅkhārānaṃ gati. Viññāṇaṃ samantesati yāvatā viññāṇassa gati. Tassa rūpaṃ samantesato yāvatā rūpassa gati. Vedanaṃ samantesato yāvatā vedanassa gati. Saññaṃ samantesato yāvatā saññāṇassa gati. Saṅkhāre samantesato yāvatā saṅkhārassa gati. Viññāṇaṃ samannesato yāvatā viññāṇassa gati. Yampassa taṃ [PTS Page 198] [\q 198/]      hoti ahanti vā mamanti vā asamīti vā tampi tassa n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9. 10</w:t>
      </w:r>
    </w:p>
    <w:p>
      <w:pPr>
        <w:pStyle w:val="PlainText"/>
        <w:rPr>
          <w:rFonts w:ascii="URW Palladio ITU" w:hAnsi="URW Palladio ITU" w:cs="URW Palladio ITU"/>
        </w:rPr>
      </w:pPr>
      <w:r>
        <w:rPr>
          <w:rFonts w:cs="URW Palladio ITU" w:ascii="URW Palladio ITU" w:hAnsi="URW Palladio ITU"/>
        </w:rPr>
        <w:t>Chappāṇ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7. Seyyathāpi bhikkhave puriso arugatto pakkagatto saravanaṃ paviseyya, tassa kusakaṇṭakā ceva pāde vijejhayyuṃ, sarapattāni ca gattāni vilikheyyuṃ-7. Evaṃ hi so bhikkhave puriso bhiyyo somattāya tato nidānaṃ dukkhaṃ domanassaṃ paṭisaṃvediyetha. Evameva kho bhikkhave idhekacco bhikkhu gāmagato vā araññagato vā labhati cattāraṃ: ayañca so-8 āyasmā evaṃkārī evaṃsamācāro asuci gāmakaṇṭakoti, taṃ kaṇṭakotī iti viditvā saṃvaro ca asaṃvaro ca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asaṃvar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āvuso avassuto hoti: idhāvuso bhikkhu cakkhunā rūpaṃ disvā piyarūpe rūpe adhimuccati, appiyarūpe rūpe vyāpajjati, anupaṭṭhitakāyasati ca viharati parittacetaso, tañca cetovimuttiṃ paññāvimuttiṃ yathābhūtaṃ nap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rati - syā</w:t>
      </w:r>
    </w:p>
    <w:p>
      <w:pPr>
        <w:pStyle w:val="PlainText"/>
        <w:rPr>
          <w:rFonts w:ascii="URW Palladio ITU" w:hAnsi="URW Palladio ITU" w:cs="URW Palladio ITU"/>
        </w:rPr>
      </w:pPr>
      <w:r>
        <w:rPr>
          <w:rFonts w:cs="URW Palladio ITU" w:ascii="URW Palladio ITU" w:hAnsi="URW Palladio ITU"/>
        </w:rPr>
        <w:t>2. Mañcaṃ - syā</w:t>
      </w:r>
    </w:p>
    <w:p>
      <w:pPr>
        <w:pStyle w:val="PlainText"/>
        <w:rPr>
          <w:rFonts w:ascii="URW Palladio ITU" w:hAnsi="URW Palladio ITU" w:cs="URW Palladio ITU"/>
        </w:rPr>
      </w:pPr>
      <w:r>
        <w:rPr>
          <w:rFonts w:cs="URW Palladio ITU" w:ascii="URW Palladio ITU" w:hAnsi="URW Palladio ITU"/>
        </w:rPr>
        <w:t>3. Upadhāraṇeva - machasaṃ, syā</w:t>
      </w:r>
    </w:p>
    <w:p>
      <w:pPr>
        <w:pStyle w:val="PlainText"/>
        <w:rPr>
          <w:rFonts w:ascii="URW Palladio ITU" w:hAnsi="URW Palladio ITU" w:cs="URW Palladio ITU"/>
        </w:rPr>
      </w:pPr>
      <w:r>
        <w:rPr>
          <w:rFonts w:cs="URW Palladio ITU" w:ascii="URW Palladio ITU" w:hAnsi="URW Palladio ITU"/>
        </w:rPr>
        <w:t>4. Satata dhā - sī 1</w:t>
      </w:r>
    </w:p>
    <w:p>
      <w:pPr>
        <w:pStyle w:val="PlainText"/>
        <w:rPr>
          <w:rFonts w:ascii="URW Palladio ITU" w:hAnsi="URW Palladio ITU" w:cs="URW Palladio ITU"/>
        </w:rPr>
      </w:pPr>
      <w:r>
        <w:rPr>
          <w:rFonts w:cs="URW Palladio ITU" w:ascii="URW Palladio ITU" w:hAnsi="URW Palladio ITU"/>
        </w:rPr>
        <w:t xml:space="preserve">5. Asakkirāyaṃ - sī 1, 2. </w:t>
      </w:r>
    </w:p>
    <w:p>
      <w:pPr>
        <w:pStyle w:val="PlainText"/>
        <w:rPr>
          <w:rFonts w:ascii="URW Palladio ITU" w:hAnsi="URW Palladio ITU" w:cs="URW Palladio ITU"/>
        </w:rPr>
      </w:pPr>
      <w:r>
        <w:rPr>
          <w:rFonts w:cs="URW Palladio ITU" w:ascii="URW Palladio ITU" w:hAnsi="URW Palladio ITU"/>
        </w:rPr>
        <w:t>6. Palaḷito - machasaṃ</w:t>
      </w:r>
    </w:p>
    <w:p>
      <w:pPr>
        <w:pStyle w:val="PlainText"/>
        <w:rPr>
          <w:rFonts w:ascii="URW Palladio ITU" w:hAnsi="URW Palladio ITU" w:cs="URW Palladio ITU"/>
        </w:rPr>
      </w:pPr>
      <w:r>
        <w:rPr>
          <w:rFonts w:cs="URW Palladio ITU" w:ascii="URW Palladio ITU" w:hAnsi="URW Palladio ITU"/>
        </w:rPr>
        <w:t>7. Vilekheyuṃ - machasaṃ</w:t>
      </w:r>
    </w:p>
    <w:p>
      <w:pPr>
        <w:pStyle w:val="PlainText"/>
        <w:rPr>
          <w:rFonts w:ascii="URW Palladio ITU" w:hAnsi="URW Palladio ITU" w:cs="URW Palladio ITU"/>
        </w:rPr>
      </w:pPr>
      <w:r>
        <w:rPr>
          <w:rFonts w:cs="URW Palladio ITU" w:ascii="URW Palladio ITU" w:hAnsi="URW Palladio ITU"/>
        </w:rPr>
        <w:t>Vilākheyuṃ- syā</w:t>
      </w:r>
    </w:p>
    <w:p>
      <w:pPr>
        <w:pStyle w:val="PlainText"/>
        <w:rPr>
          <w:rFonts w:ascii="URW Palladio ITU" w:hAnsi="URW Palladio ITU" w:cs="URW Palladio ITU"/>
        </w:rPr>
      </w:pPr>
      <w:r>
        <w:rPr>
          <w:rFonts w:cs="URW Palladio ITU" w:ascii="URW Palladio ITU" w:hAnsi="URW Palladio ITU"/>
        </w:rPr>
        <w:t>8. Ayañca kho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piyarūpe sadde adhimuccati, appiyarūpe sadde vyāpajjati, anupaṭṭhitakāyasati ca viharati parittacetaso, tañca cetovimuttiṃ paññāvimuttiṃ yathābhūtaṃ nappajānāti yatthassa te uppannā pāpakā akusalā dhammā aparisesā nirujjhanti. Ghānena gandhaṃ ghāyitvā piyarūpe gandhe adhimuccati, appiyarūpe gandhe vyāpajjati, anupaṭṭhitakāyasati ca viharati parittacetaso, tañca cetovimuttiṃ paññāvimuttiṃ yathābhūtaṃ nappajānāti yatthassa te uppannā pāpakā akusalā dhammā aparisesā nirujjhanti. Jivhāya rasaṃ sāyitvā piyarūpe rase adhimuccati, appiyarūpe rase vyāpajjati, anupaṭṭhitakāyasati ca viharati parittacetaso, tañca cetovimuttiṃ paññāvimuttiṃ yathābhūtaṃ nappajānāti yatthassa te uppannā pāpakā akusalā dhammā aparisesā nirujjhanti. Kāyena phoṭṭhabbaṃ phusitvā piyarūpe phoṭṭhabbe adhimuccati, appiyarūpe phoṭṭhabbe byāpajjati, anupaṭṭhitakāyasati ca viharati parittacetaso, tañca cetovimuttiṃ paññāvimuttiṃ yathābhūtaṃ nap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 xml:space="preserve">Manasā dhammaṃ viññāya piyarūpe dhamme adhimuccati, appiyarūpe dhamme vyāpajjati, anupaṭṭhitakāyasati ca viharati parittacetaso, tañca cetovimuttiṃ paññāvimuttiṃ yathābhūtaṃ nap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puriso chappāṇake gahetvā nānā visaye nānāgocare daḷhāya bandheyya: ahiṃ gahetvā daḷhāya rajjuyā bandheyya, suṃsumāraṃ gahetvā daḷhāya rajjuyā bandheyya, pakkhiṃ gahetvā daḷhāya rajjuyā bandhayya, kukkuraṃ gahetvā daḷhāya rajjuyā [PTS Page 199] [\q 199/]      bandheyya, sigālaṃ gahetvā daḷhāya rajjuyā bandheyya, makkaṭaṃ gahetvā daḷhāya rajjuyā bandheyya; daḷhāya rajjuyā bandhitvā majjhe gaṇaṭhiṃ karitvā ossajjeyya, atha kho te bhikkhave chappāṇakā nānā visayā nānā gocarā sakaṃ sakaṃ gocaravisayaṃ āviñj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i āviñjeyya vammikaṃ pavekkhāmīti, suṃsumāro āviñjeyya udakaṃ pavekkhāmīti, pakkhi āviñjeyya ākāsaṃ ḍessāmīti, kukkuro āviñjeyya gāmaṃ pavekkhāmīti, sigālo āviñjeyya sīvathikaṃ pavekkhāmīti, makkaṭo āviñjeyya vanaṃ pavekkhāmīti. Yadā kho te bhikkhave chappāṇakā jhattā assu kilantā, atha yo nesaṃ pāṇako-1. Balavataro assa, tassa te anuppavatteyyuṃ, anuvidhāyeyyuṃ, 2. Vasaṃ gaccheyyuṃ. </w:t>
      </w:r>
    </w:p>
    <w:p>
      <w:pPr>
        <w:pStyle w:val="PlainText"/>
        <w:rPr>
          <w:rFonts w:ascii="URW Palladio ITU" w:hAnsi="URW Palladio ITU" w:cs="URW Palladio ITU"/>
        </w:rPr>
      </w:pPr>
      <w:r>
        <w:rPr>
          <w:rFonts w:cs="URW Palladio ITU" w:ascii="URW Palladio ITU" w:hAnsi="URW Palladio ITU"/>
        </w:rPr>
        <w:t xml:space="preserve">Evameva kho bhikkhave yassa kassaci bhikkhuno kāyagatā sati abhāvitā abahulīkatā, taṃ cakkhu āviñjati manāpikesu rūpesu, amanāpikassa rūpā paṭikkulā honti, sotaṃ āviñjati manāpikesu saddesu, amanāpikassa saddā paṭikkulā honti, ghānaṃ āviñjati manāpikesu gandhesu, amanāpikassa gandhā paṭikkulā honti, jivhā āviñjati manāpikesu rasesu, amanāpikassa rasā paṭikkulā honti, kāyo āviñjati manāpikesu phoṭṭhabbesu, amanāpikassa phoṭṭhabbā paṭikkulā honti, mano āviñjati manāpikesu dhammesu, amanāpikassa dhammā paṭikkulā honti. </w:t>
      </w:r>
    </w:p>
    <w:p>
      <w:pPr>
        <w:pStyle w:val="PlainText"/>
        <w:rPr>
          <w:rFonts w:ascii="URW Palladio ITU" w:hAnsi="URW Palladio ITU" w:cs="URW Palladio ITU"/>
        </w:rPr>
      </w:pPr>
      <w:r>
        <w:rPr>
          <w:rFonts w:cs="URW Palladio ITU" w:ascii="URW Palladio ITU" w:hAnsi="URW Palladio ITU"/>
        </w:rPr>
        <w:t xml:space="preserve">Evaṃ kho bhikkhave asaṃva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saṃvaro hoti: idha bhikkhave bhikkhu cakkhunā rūpaṃ disvā piyarūpe rūpe nādhimuccati, appiyarūpe rūpe na vyāpajjati, upaṭṭhitakāyasati ca viharati appamāṇacetaso, tañca ceto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ṇakānaṃ - machasaṃ</w:t>
      </w:r>
    </w:p>
    <w:p>
      <w:pPr>
        <w:pStyle w:val="PlainText"/>
        <w:rPr>
          <w:rFonts w:ascii="URW Palladio ITU" w:hAnsi="URW Palladio ITU" w:cs="URW Palladio ITU"/>
        </w:rPr>
      </w:pPr>
      <w:r>
        <w:rPr>
          <w:rFonts w:cs="URW Palladio ITU" w:ascii="URW Palladio ITU" w:hAnsi="URW Palladio ITU"/>
        </w:rPr>
        <w:t>Pāṇakā - syā</w:t>
      </w:r>
    </w:p>
    <w:p>
      <w:pPr>
        <w:pStyle w:val="PlainText"/>
        <w:rPr>
          <w:rFonts w:ascii="URW Palladio ITU" w:hAnsi="URW Palladio ITU" w:cs="URW Palladio ITU"/>
        </w:rPr>
      </w:pPr>
      <w:r>
        <w:rPr>
          <w:rFonts w:cs="URW Palladio ITU" w:ascii="URW Palladio ITU" w:hAnsi="URW Palladio ITU"/>
        </w:rPr>
        <w:t xml:space="preserve">2. Anuvidhiseyyuṃ-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piyarūpe sadde nādhimuccati, appiyarūpe sadde na vyāpajjati, upaṭṭhitakāyasati ca viharati appamāṇacetaso, tañca ceto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 xml:space="preserve">Ghānena gandhaṃ ghāyitvā piyarūpe gandhe nādhimuccati, appiyarūpe gandhe na vyāpajjati, upaṭṭhitakāyasati ca viharati appamāṇacetaso, tañca ceto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 xml:space="preserve">Jivhāya rasaṃ sāyitvā piyarūpe rase nādhimuccati, appiyarūpe rase na vyāpajjati, upaṭṭhitakāyasati ca viharati appamāṇacetaso, tañca ceto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 xml:space="preserve">Kāyena phoṭṭhabbaṃ phusitvā piyarūpe phoṭṭhabbe nādhimuccati, appiyarūpe phoṭṭhabbe na vyāpajjati, upaṭṭhitakāyasati ca viharati appamāṇacetaso, tañca ceto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t>Manasā dhammaṃ viññāya piyarūpe dhamme nādhimuccati, appiyarūpe dhamme na vyāpajjati, upaṭṭhitakāyasati ca viharati appamāṇacetaso, tañca cetovimuttiṃ paññāvimuttiṃ yathābhūtaṃ pajānāti yatthassa te uppannā pāpakā akusalā dhammā aparisesā nirujj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puriso chappāṇake gahetvā nānā visaye nānāgocare daḷhāya rajjuyā bandheyya, ahiṃ gahetvā daḷhāya rajjuyā bandheyya, suṃsumāraṃ gahetvā daḷhāya rajjuyā bandheyya, pakkhiṃ gahetvā daḷhāya rajjayā bandhayya, kukkuraṃ gahetvā daḷhāya rajjuyā bandheyya, sigālaṃ gahetvā daḷhāya rajjuyā bandheyya, makkaṭaṃ gahetvā daḷhāya rajjuyā bandheyya; daḷhāya rajjuyā bandhitvā daḷhe khīle vā thamhe vā upaniband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ave chappāṇakā nānā visayā nānā gocarā sakaṃ sakaṃ gocaravisayaṃ āviñjeyyuṃ; ahi āviñjeyya vammikaṃ pavekkhāmīti, suṃsumāro āviñjeyya udakaṃ pavekkhāmīti, pakkhī āviñjeyya ākāsaṃ ḍessāmīti, kukkuro āviñjeyya gāmaṃ pavekkhāmīti sigālo āviñjeyya sīvathikaṃ pavekkhāmīti. Makkaṭo āviñjeyya vanaṃ pavekkhāmīti. Yadā kho pana te bhikkhave chappāṇakā jhattā assu kilantā, atha tameva khīlaṃ vā thamhaṃ vā upatiṭṭheyyuṃ, upanisīdeyyuṃ, upanipajjeyyuṃ, vasaṃ gacch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yassa kassaci bhikkhuno kāyagatā sati bhāvitā bahulīkatā, taṃ cakkhu nāviñjati manāpikesu rūpesu, amanāpikassa rūpāni nappaṭikkulā honti; sotaṃ nāviñjati manāpikesu saddesu, amanāpikassa saddāni nappaṭikkulā honti, ghānaṃ nāviñjati manāpikesu gandhesu, amanāpikassa gandhā nappaṭikkulā honti, jivhā nāviñjati manāpikesu rasesu, manāpikassa rasā nappaṭikkulā honti, kāyo nāviñjati manāpikesu phoṭṭhabbesu, amanāpikassa phoṭṭhabbā nappaṭikkulā honti, mano nāviñjati manāpikesu dhammesu, amanāpikassa dhammā nappaṭikkulā honti. Evaṃ kho bhikkhave saṃva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ḷhe khīle vā thamhe vā. Ti kho bhikkhave kāyagatā satiyā etaṃ adhivacanaṃ, tasmātiha bhikkhave evaṃ sikkhitabbaṃ: "kāyagatā no sati bhāvitā bhavissati bahulīkatā yānīkatā vatthukatā anuṭṭhitā paricitā susamāraddhā" 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t>1. 19. 11</w:t>
      </w:r>
    </w:p>
    <w:p>
      <w:pPr>
        <w:pStyle w:val="PlainText"/>
        <w:rPr>
          <w:rFonts w:ascii="URW Palladio ITU" w:hAnsi="URW Palladio ITU" w:cs="URW Palladio ITU"/>
        </w:rPr>
      </w:pPr>
      <w:r>
        <w:rPr>
          <w:rFonts w:cs="URW Palladio ITU" w:ascii="URW Palladio ITU" w:hAnsi="URW Palladio ITU"/>
        </w:rPr>
        <w:t>Yavakalāp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1] [\q 201/]      seyyathāpi bhikkhave yavakalāpī cātummahāpathe nikkhittā assa, atha cha purisā āgaccheyyuṃ vyābhaṅgihatthā, ne taṃ yavakalāpiṃ chahi vyābhaṅgīhi haneyyuṃ, evaṃ hi sā bhikkhave yavakalāpī suhatā assa chahi vyābhaṅgīhi bhaññamānā, atha sattamo puriso āgaccheyya vyābhaṅgihattho, sotaṃ yavakalāpiṃ sattamāya vyabhaṅgiyā haneyya, evaṃ hi sā bhikkhave yavakalāpi suhatatarā assa sattamāya vyābhaṅgiyā bhaññam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assutavā puthujjano cakkhusmiṃ haññati manāpāmanāpehi rūpehi, sotasmiṃ haññati manāpāmanāpehi saddehi, ghānasmiṃ haññati manāpāmanāpehi gandhehi, jivhāya haññati manāpāmanāpehi rasehi, kāyasmiṃ haññati manāpāmanāpehi phoṭṭhabbehi, manasmiṃ haññati manāpāmanāpehi dham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so bhikkhave assutavā puthujjano āyatiṃ punabbhavāya ceteti evaṃ hi so bhikkhave moghapuriso suhatataro hoti, seyyathāpi bhikkhave sā yavakalāpī sattamāya vyābhaṅgiyā haññam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tapubbaṃ bhikkhave, devāsurasaṅgāmo samūpabbuḷho ahosi, atha kho bhikkhave vepacitti asurindo asure āmantesi: "sace mārisā, devāsurasaṅgāme samūpabbūḷhe, asurā jineyyuṃ devā parājineyyuṃ, yena naṃ-1 sakkaṃ devānamindaṃ kaṇṭhapañcamehi bandhanehi bandhitvā mama santike āneyyātha asurapuranti", sakkopi kho bhikkhave devānamindo deve tāvatiṃse āmantesi: "sace mārisā devāsurasaṅgāme samūpabbuḷhe devā jineyyuṃ asurā parājineyyuṃ yena naṃ vepacittiṃ-2. Asurindaṃ kaṇṭapañcamehi bandhanehi bandhitvā mama santike āneyyātha sudhamma devasahanti" -3. Tasmiṃ kho pana bhikkhave saṅgāme devā jiniṃsu asurā parājiniṃsu, [PTS Page 202] [\q 202/]      atha kho bhikkhave devā tāvatiṃsā vepacittiṃ asurindaṃ kaṇṭhapañcamehi bandhanehi bandhitvā sakkassa devānamindassa santike ānesuṃ sudhammadevasabhaṃ. Tatra sudaṃ bhikkhave vepacitti asurindo kaṇṭhapañcamehi bandhanehi baddho-4 hoti yadā kho bhikkhave vepacittissa asurindassa evaṃ hoti; "dhammikā kho devā adhammikā asurā, idhevadānāhaṃ-5. Devapuraṃ-6. Gacchāmī" ti. Atha kaṇṭhapañcamehi bandhanehi muttaṃ attānaṃ samanupassati. Dibbehi pañcakāmaguṇehi samappito samaṅgībhuto paricā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ṃ - sī 1, 2. </w:t>
      </w:r>
    </w:p>
    <w:p>
      <w:pPr>
        <w:pStyle w:val="PlainText"/>
        <w:rPr>
          <w:rFonts w:ascii="URW Palladio ITU" w:hAnsi="URW Palladio ITU" w:cs="URW Palladio ITU"/>
        </w:rPr>
      </w:pPr>
      <w:r>
        <w:rPr>
          <w:rFonts w:cs="URW Palladio ITU" w:ascii="URW Palladio ITU" w:hAnsi="URW Palladio ITU"/>
        </w:rPr>
        <w:t>2. Vepacitti - sī 1, 2</w:t>
      </w:r>
    </w:p>
    <w:p>
      <w:pPr>
        <w:pStyle w:val="PlainText"/>
        <w:rPr>
          <w:rFonts w:ascii="URW Palladio ITU" w:hAnsi="URW Palladio ITU" w:cs="URW Palladio ITU"/>
        </w:rPr>
      </w:pPr>
      <w:r>
        <w:rPr>
          <w:rFonts w:cs="URW Palladio ITU" w:ascii="URW Palladio ITU" w:hAnsi="URW Palladio ITU"/>
        </w:rPr>
        <w:t xml:space="preserve">3. Sudhammaṃ sahaṃ - sī 1, 2. </w:t>
      </w:r>
    </w:p>
    <w:p>
      <w:pPr>
        <w:pStyle w:val="PlainText"/>
        <w:rPr>
          <w:rFonts w:ascii="URW Palladio ITU" w:hAnsi="URW Palladio ITU" w:cs="URW Palladio ITU"/>
        </w:rPr>
      </w:pPr>
      <w:r>
        <w:rPr>
          <w:rFonts w:cs="URW Palladio ITU" w:ascii="URW Palladio ITU" w:hAnsi="URW Palladio ITU"/>
        </w:rPr>
        <w:t xml:space="preserve">4. Bandho - sī 1, 2, syā. </w:t>
      </w:r>
    </w:p>
    <w:p>
      <w:pPr>
        <w:pStyle w:val="PlainText"/>
        <w:rPr>
          <w:rFonts w:ascii="URW Palladio ITU" w:hAnsi="URW Palladio ITU" w:cs="URW Palladio ITU"/>
        </w:rPr>
      </w:pPr>
      <w:r>
        <w:rPr>
          <w:rFonts w:cs="URW Palladio ITU" w:ascii="URW Palladio ITU" w:hAnsi="URW Palladio ITU"/>
        </w:rPr>
        <w:t xml:space="preserve">5. Idānāhaṃ - syā. </w:t>
      </w:r>
    </w:p>
    <w:p>
      <w:pPr>
        <w:pStyle w:val="PlainText"/>
        <w:rPr>
          <w:rFonts w:ascii="URW Palladio ITU" w:hAnsi="URW Palladio ITU" w:cs="URW Palladio ITU"/>
        </w:rPr>
      </w:pPr>
      <w:r>
        <w:rPr>
          <w:rFonts w:cs="URW Palladio ITU" w:ascii="URW Palladio ITU" w:hAnsi="URW Palladio ITU"/>
        </w:rPr>
        <w:t xml:space="preserve">6. Devapūre - sī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ca kho bhikkhave vepacittissa asurindassa evaṃ hoti; dhammikā kho asurā, adhammikā devā, tattheva dānāhaṃ asurapuraṃ gamissāmīti, atha kaṇṭapañcamehi bandhanehi baddhaṃ-1. Attānaṃ samanupassati; dibbehi pañcakāmaguṇehi parihāyati, evaṃ sukhumaṃ kho bhikkhave vepacittibandhanaṃ, tato sukhumataraṃ mārabandhanaṃ, maññamāno bhikkhave baddho-2. Mārassa, amaññamāno mutto pāpi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mīti bhikkhave maññitametaṃ ayamahamasmīti maññitametaṃ, bhavissanti maññitametaṃ, na bhavissanti maññitametaṃ, rūpi bhavissanti maññitametaṃ, arūpī bhavissanti maññitametaṃ, saññībhavissanti maññitametaṃ, asaññī bhavissanti maññitametaṃ, nevasaññināsaññi bhavissanti maññitametaṃ; maññitaṃ bhikkhave rogo, maññitaṃ gaṇḍo, maññitaṃ sallaṃ, tasmātiha bhikkhave amaññamānena cetasā viharissāmāti, evaṃ hi vo bhikkhave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mīti bhikkhave iñjitametaṃ ayamahamasmīti iñjitametaṃ, bhavissanti iñjitametaṃ, na bhavissanti iñjitametaṃ, rūpi bhavissanti iñjitametaṃ, arūpī bhavissanti iñjitametaṃ, saññībhavissanti iñjitametaṃ, asaññī bhavissanti iñjitametaṃ, nevasaññināsaññi bhavissanti iñjitametaṃ; iñjitaṃ [PTS Page 203] [\q 203/]      bhikkhave rogo, iñjitaṃ gaṇḍo, iñjitaṃ sallaṃ, tasmātiha bhikkhave aniñjamānena cetasā viharissāmāti, evaṃ hi vo bhikkhave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mīti bhikkhave phanditametaṃ, ayamahamasmīti phanditametaṃ, bhavissanti phanditametaṃ, na bhavissanti phanditametaṃ, rūpi bhavissanti phanditametaṃ, arūpī bhavissanti phanditametaṃ, saññī bhavissanti phanditametaṃ, asaññi bhavissanti phanditametaṃ, nevasaññināsaññi bhavissanti phanditametaṃ; phanditaṃ bhikkhave rogo, phanditaṃ gaṇḍo, phanditaṃ sallaṃ. Tasmātiha bhikkhave aphandamānena cetasā viharissāmāti evaṃ hi vo bhikkhave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ndhaṃ - sī 1, 2 syā. </w:t>
      </w:r>
    </w:p>
    <w:p>
      <w:pPr>
        <w:pStyle w:val="PlainText"/>
        <w:rPr>
          <w:rFonts w:ascii="URW Palladio ITU" w:hAnsi="URW Palladio ITU" w:cs="URW Palladio ITU"/>
        </w:rPr>
      </w:pPr>
      <w:r>
        <w:rPr>
          <w:rFonts w:cs="URW Palladio ITU" w:ascii="URW Palladio ITU" w:hAnsi="URW Palladio ITU"/>
        </w:rPr>
        <w:t xml:space="preserve">1. Bandh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mīti-1. Bhikkhave papañcitametaṃ, ayamahamasmīti papañcitametaṃ bhavissanti papañcitametaṃ, na bhavissanti papañcitametaṃ, rūpi bhavissanti papañcitameṃ, arūpī bhavissanti papañcitametaṃ, saññī bhavissanti papañcitameṃ, asaññī bhavissanti papañcitametaṃ, nevasaññīnāsaññī bhavissanti papañcitametaṃ, papañcitaṃ bhikkhave rogo, papañcitaṃ gaṇḍo, papañcitaṃ sallaṃ tasmātiha bhikkhave nippapañcārāmena cetasā viharissāmāti, evaṃ hi vo bhikkhave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mīti-1. Bhikkhave mānagatametaṃ, ayamahamasmīti mānagatametaṃ, bhavissanti mānagatametaṃ, na bhavissanti mānagatametaṃ, rūpi bhavissanti mānagatametaṃ, arūpī bhavissanti mānagatametaṃ, saññī bhavissanti mānagatametaṃ, asaññī bhavissanti mānagatametaṃ, nevasaññī nāsaññī bhavissanti mānagatametaṃ, mānagatametaṃ bhikkhave rogo, mānagatametaṃ gaṇḍo, mānagatametaṃ sallaṃ, tasmātiha bhikkhave nihatamānena cetasā vihar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īvisavaggo ekunavīsatimo. </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04] [\q 204/]      āsiviso ratho kummo dve dārukkhandhena avassutā</w:t>
      </w:r>
    </w:p>
    <w:p>
      <w:pPr>
        <w:pStyle w:val="PlainText"/>
        <w:rPr>
          <w:rFonts w:ascii="URW Palladio ITU" w:hAnsi="URW Palladio ITU" w:cs="URW Palladio ITU"/>
        </w:rPr>
      </w:pPr>
      <w:r>
        <w:rPr>
          <w:rFonts w:cs="URW Palladio ITU" w:ascii="URW Palladio ITU" w:hAnsi="URW Palladio ITU"/>
        </w:rPr>
        <w:t>Dukkhadhammā kiṃsukā vīṇā chappāṇakā-2. Yavakalāpena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o paṇṇ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vagg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kkhayā saṭṭhinayā samuddo uragena ca</w:t>
      </w:r>
    </w:p>
    <w:p>
      <w:pPr>
        <w:pStyle w:val="PlainText"/>
        <w:rPr>
          <w:rFonts w:ascii="URW Palladio ITU" w:hAnsi="URW Palladio ITU" w:cs="URW Palladio ITU"/>
        </w:rPr>
      </w:pPr>
      <w:r>
        <w:rPr>
          <w:rFonts w:cs="URW Palladio ITU" w:ascii="URW Palladio ITU" w:hAnsi="URW Palladio ITU"/>
        </w:rPr>
        <w:t xml:space="preserve">Catutthapaṇṇāsakā ete nipātesu pakā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mītiha - sī 1, 2. </w:t>
      </w:r>
    </w:p>
    <w:p>
      <w:pPr>
        <w:pStyle w:val="PlainText"/>
        <w:rPr>
          <w:rFonts w:ascii="URW Palladio ITU" w:hAnsi="URW Palladio ITU" w:cs="URW Palladio ITU"/>
        </w:rPr>
      </w:pPr>
      <w:r>
        <w:rPr>
          <w:rFonts w:cs="URW Palladio ITU" w:ascii="URW Palladio ITU" w:hAnsi="URW Palladio ITU"/>
        </w:rPr>
        <w:t>2. Vīṇā cchappāṇaka. - Sī</w:t>
      </w:r>
    </w:p>
    <w:p>
      <w:pPr>
        <w:pStyle w:val="PlainText"/>
        <w:rPr>
          <w:rFonts w:ascii="URW Palladio ITU" w:hAnsi="URW Palladio ITU" w:cs="URW Palladio ITU"/>
        </w:rPr>
      </w:pPr>
      <w:r>
        <w:rPr>
          <w:rFonts w:cs="URW Palladio ITU" w:ascii="URW Palladio ITU" w:hAnsi="URW Palladio ITU"/>
        </w:rPr>
        <w:t>3. Idaṃ potthakesu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gāthāvaggo</w:t>
      </w:r>
    </w:p>
    <w:p>
      <w:pPr>
        <w:pStyle w:val="PlainText"/>
        <w:rPr>
          <w:rFonts w:ascii="URW Palladio ITU" w:hAnsi="URW Palladio ITU" w:cs="URW Palladio ITU"/>
        </w:rPr>
      </w:pPr>
      <w:r>
        <w:rPr>
          <w:rFonts w:cs="URW Palladio ITU" w:ascii="URW Palladio ITU" w:hAnsi="URW Palladio ITU"/>
        </w:rPr>
        <w:t>1. 20. 1</w:t>
      </w:r>
    </w:p>
    <w:p>
      <w:pPr>
        <w:pStyle w:val="PlainText"/>
        <w:rPr>
          <w:rFonts w:ascii="URW Palladio ITU" w:hAnsi="URW Palladio ITU" w:cs="URW Palladio ITU"/>
        </w:rPr>
      </w:pPr>
      <w:r>
        <w:rPr>
          <w:rFonts w:cs="URW Palladio ITU" w:ascii="URW Palladio ITU" w:hAnsi="URW Palladio ITU"/>
        </w:rPr>
        <w:t>Samād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 Tisso imā bhikkhave vedanā, katamā tisso,* sukhā vedanā dukkhā vedanā adukkhamasukhā vedanā. Imā kho bhikkhave tisso ved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hito sampajāno sato buddhassa sāvako</w:t>
      </w:r>
    </w:p>
    <w:p>
      <w:pPr>
        <w:pStyle w:val="PlainText"/>
        <w:rPr>
          <w:rFonts w:ascii="URW Palladio ITU" w:hAnsi="URW Palladio ITU" w:cs="URW Palladio ITU"/>
        </w:rPr>
      </w:pPr>
      <w:r>
        <w:rPr>
          <w:rFonts w:cs="URW Palladio ITU" w:ascii="URW Palladio ITU" w:hAnsi="URW Palladio ITU"/>
        </w:rPr>
        <w:t>Vedanā ca pajānāti vedanānañca sambhavaṃ</w:t>
      </w:r>
    </w:p>
    <w:p>
      <w:pPr>
        <w:pStyle w:val="PlainText"/>
        <w:rPr>
          <w:rFonts w:ascii="URW Palladio ITU" w:hAnsi="URW Palladio ITU" w:cs="URW Palladio ITU"/>
        </w:rPr>
      </w:pPr>
      <w:r>
        <w:rPr>
          <w:rFonts w:cs="URW Palladio ITU" w:ascii="URW Palladio ITU" w:hAnsi="URW Palladio ITU"/>
        </w:rPr>
        <w:t>Yattha cetā nirujjhanti maggañca khayagāminaṃ</w:t>
      </w:r>
    </w:p>
    <w:p>
      <w:pPr>
        <w:pStyle w:val="PlainText"/>
        <w:rPr>
          <w:rFonts w:ascii="URW Palladio ITU" w:hAnsi="URW Palladio ITU" w:cs="URW Palladio ITU"/>
        </w:rPr>
      </w:pPr>
      <w:r>
        <w:rPr>
          <w:rFonts w:cs="URW Palladio ITU" w:ascii="URW Palladio ITU" w:hAnsi="URW Palladio ITU"/>
        </w:rPr>
        <w:t xml:space="preserve">Vedanānaṃ khayā bhikkhu nicchāto parinibbu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0. 2</w:t>
      </w:r>
    </w:p>
    <w:p>
      <w:pPr>
        <w:pStyle w:val="PlainText"/>
        <w:rPr>
          <w:rFonts w:ascii="URW Palladio ITU" w:hAnsi="URW Palladio ITU" w:cs="URW Palladio ITU"/>
        </w:rPr>
      </w:pPr>
      <w:r>
        <w:rPr>
          <w:rFonts w:cs="URW Palladio ITU" w:ascii="URW Palladio ITU" w:hAnsi="URW Palladio ITU"/>
        </w:rPr>
        <w:t>Su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0. Tisso imā bhikkhave vedanā, katamā tisso; sukhā vedanā dukkhā vedanā adukkhamasukhā vedanā; imā kho bhikkhave tisso ved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05] [\q 205/]      sukhaṃ vā yadi vā dukkhaṃ adukkhamasukhaṃ saha</w:t>
      </w:r>
    </w:p>
    <w:p>
      <w:pPr>
        <w:pStyle w:val="PlainText"/>
        <w:rPr>
          <w:rFonts w:ascii="URW Palladio ITU" w:hAnsi="URW Palladio ITU" w:cs="URW Palladio ITU"/>
        </w:rPr>
      </w:pPr>
      <w:r>
        <w:rPr>
          <w:rFonts w:cs="URW Palladio ITU" w:ascii="URW Palladio ITU" w:hAnsi="URW Palladio ITU"/>
        </w:rPr>
        <w:t>Ajjhattañca bahiddhā ca yaṃ kiñci atthi veditaṃ</w:t>
      </w:r>
    </w:p>
    <w:p>
      <w:pPr>
        <w:pStyle w:val="PlainText"/>
        <w:rPr>
          <w:rFonts w:ascii="URW Palladio ITU" w:hAnsi="URW Palladio ITU" w:cs="URW Palladio ITU"/>
        </w:rPr>
      </w:pPr>
      <w:r>
        <w:rPr>
          <w:rFonts w:cs="URW Palladio ITU" w:ascii="URW Palladio ITU" w:hAnsi="URW Palladio ITU"/>
        </w:rPr>
        <w:t xml:space="preserve">Etaṃ dukkhanti ñatvāna mosadhammaṃ palokitaṃ-1. </w:t>
      </w:r>
    </w:p>
    <w:p>
      <w:pPr>
        <w:pStyle w:val="PlainText"/>
        <w:rPr>
          <w:rFonts w:ascii="URW Palladio ITU" w:hAnsi="URW Palladio ITU" w:cs="URW Palladio ITU"/>
        </w:rPr>
      </w:pPr>
      <w:r>
        <w:rPr>
          <w:rFonts w:cs="URW Palladio ITU" w:ascii="URW Palladio ITU" w:hAnsi="URW Palladio ITU"/>
        </w:rPr>
        <w:t xml:space="preserve">Phussa phussa vayampassaṃ-2. Evaṃ tattha vira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0. 3</w:t>
      </w:r>
    </w:p>
    <w:p>
      <w:pPr>
        <w:pStyle w:val="PlainText"/>
        <w:rPr>
          <w:rFonts w:ascii="URW Palladio ITU" w:hAnsi="URW Palladio ITU" w:cs="URW Palladio ITU"/>
        </w:rPr>
      </w:pPr>
      <w:r>
        <w:rPr>
          <w:rFonts w:cs="URW Palladio ITU" w:ascii="URW Palladio ITU" w:hAnsi="URW Palladio ITU"/>
        </w:rPr>
        <w:t>Pa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1. Tisso imā bhikkhave vedanā. Katamā tisso, sukhā vedanā dukkhā vedanā adukkhamasukhā vedanā. Sukhāya bhikkhave vedanāya rāgānusayo pahātabbo, dukkhāya vedanāya paṭighānusayo pahātabbo, adukkhamasukhāya, vedanāya avijjānusayo pahātabbo. Yato kho bhikkhave bhikkhuno sukhāya vedanāya rāgānusayo pahīno hoti dukkhāya vedanāya paṭighānusayo pahīno hoti, adukkhamasukhāya vedanāya avijjānusayo pahīno hoti, ayaṃ vuccati bhikkhave bhikkhu-3. Pahīnarāgānusayo-4 acchecchi taṇhaṃ, vāvattayī-5. Saññojanaṃ sammāmānābhisamayā antamakāsi dukkhassāti. </w:t>
      </w:r>
    </w:p>
    <w:p>
      <w:pPr>
        <w:pStyle w:val="PlainText"/>
        <w:rPr>
          <w:rFonts w:ascii="URW Palladio ITU" w:hAnsi="URW Palladio ITU" w:cs="URW Palladio ITU"/>
        </w:rPr>
      </w:pPr>
      <w:r>
        <w:rPr>
          <w:rFonts w:cs="URW Palladio ITU" w:ascii="URW Palladio ITU" w:hAnsi="URW Palladio ITU"/>
        </w:rPr>
        <w:t>1. Palokina - machasaṃ, aṭṭhakathā</w:t>
      </w:r>
    </w:p>
    <w:p>
      <w:pPr>
        <w:pStyle w:val="PlainText"/>
        <w:rPr>
          <w:rFonts w:ascii="URW Palladio ITU" w:hAnsi="URW Palladio ITU" w:cs="URW Palladio ITU"/>
        </w:rPr>
      </w:pPr>
      <w:r>
        <w:rPr>
          <w:rFonts w:cs="URW Palladio ITU" w:ascii="URW Palladio ITU" w:hAnsi="URW Palladio ITU"/>
        </w:rPr>
        <w:t>2. Vayaṃ phussaṃ - syā, aṭṭhakathā</w:t>
      </w:r>
    </w:p>
    <w:p>
      <w:pPr>
        <w:pStyle w:val="PlainText"/>
        <w:rPr>
          <w:rFonts w:ascii="URW Palladio ITU" w:hAnsi="URW Palladio ITU" w:cs="URW Palladio ITU"/>
        </w:rPr>
      </w:pPr>
      <w:r>
        <w:rPr>
          <w:rFonts w:cs="URW Palladio ITU" w:ascii="URW Palladio ITU" w:hAnsi="URW Palladio ITU"/>
        </w:rPr>
        <w:t>Phassaṃ - sī 1, 2</w:t>
      </w:r>
    </w:p>
    <w:p>
      <w:pPr>
        <w:pStyle w:val="PlainText"/>
        <w:rPr>
          <w:rFonts w:ascii="URW Palladio ITU" w:hAnsi="URW Palladio ITU" w:cs="URW Palladio ITU"/>
        </w:rPr>
      </w:pPr>
      <w:r>
        <w:rPr>
          <w:rFonts w:cs="URW Palladio ITU" w:ascii="URW Palladio ITU" w:hAnsi="URW Palladio ITU"/>
        </w:rPr>
        <w:t>3. Bhikkhuno - sī 1, 2</w:t>
      </w:r>
    </w:p>
    <w:p>
      <w:pPr>
        <w:pStyle w:val="PlainText"/>
        <w:rPr>
          <w:rFonts w:ascii="URW Palladio ITU" w:hAnsi="URW Palladio ITU" w:cs="URW Palladio ITU"/>
        </w:rPr>
      </w:pPr>
      <w:r>
        <w:rPr>
          <w:rFonts w:cs="URW Palladio ITU" w:ascii="URW Palladio ITU" w:hAnsi="URW Palladio ITU"/>
        </w:rPr>
        <w:t>4. Niranusayo sammaddaso - machasaṃ</w:t>
      </w:r>
    </w:p>
    <w:p>
      <w:pPr>
        <w:pStyle w:val="PlainText"/>
        <w:rPr>
          <w:rFonts w:ascii="URW Palladio ITU" w:hAnsi="URW Palladio ITU" w:cs="URW Palladio ITU"/>
        </w:rPr>
      </w:pPr>
      <w:r>
        <w:rPr>
          <w:rFonts w:cs="URW Palladio ITU" w:ascii="URW Palladio ITU" w:hAnsi="URW Palladio ITU"/>
        </w:rPr>
        <w:t>Nirāgānusayo - syā</w:t>
      </w:r>
    </w:p>
    <w:p>
      <w:pPr>
        <w:pStyle w:val="PlainText"/>
        <w:rPr>
          <w:rFonts w:ascii="URW Palladio ITU" w:hAnsi="URW Palladio ITU" w:cs="URW Palladio ITU"/>
        </w:rPr>
      </w:pPr>
      <w:r>
        <w:rPr>
          <w:rFonts w:cs="URW Palladio ITU" w:ascii="URW Palladio ITU" w:hAnsi="URW Palladio ITU"/>
        </w:rPr>
        <w:t xml:space="preserve">5. Vivattayī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ṃ vediyamānassa vedanaṃ appajānato</w:t>
      </w:r>
    </w:p>
    <w:p>
      <w:pPr>
        <w:pStyle w:val="PlainText"/>
        <w:rPr>
          <w:rFonts w:ascii="URW Palladio ITU" w:hAnsi="URW Palladio ITU" w:cs="URW Palladio ITU"/>
        </w:rPr>
      </w:pPr>
      <w:r>
        <w:rPr>
          <w:rFonts w:cs="URW Palladio ITU" w:ascii="URW Palladio ITU" w:hAnsi="URW Palladio ITU"/>
        </w:rPr>
        <w:t xml:space="preserve">So rāgānusayo hoti anissaraṇad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ediyamānassa vedanaṃ appajānato</w:t>
      </w:r>
    </w:p>
    <w:p>
      <w:pPr>
        <w:pStyle w:val="PlainText"/>
        <w:rPr>
          <w:rFonts w:ascii="URW Palladio ITU" w:hAnsi="URW Palladio ITU" w:cs="URW Palladio ITU"/>
        </w:rPr>
      </w:pPr>
      <w:r>
        <w:rPr>
          <w:rFonts w:cs="URW Palladio ITU" w:ascii="URW Palladio ITU" w:hAnsi="URW Palladio ITU"/>
        </w:rPr>
        <w:t xml:space="preserve">Paṭighānusayo hoti anissaraṇad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ukkhamasukhaṃ santaṃ bhuripaññena desitaṃ</w:t>
      </w:r>
    </w:p>
    <w:p>
      <w:pPr>
        <w:pStyle w:val="PlainText"/>
        <w:rPr>
          <w:rFonts w:ascii="URW Palladio ITU" w:hAnsi="URW Palladio ITU" w:cs="URW Palladio ITU"/>
        </w:rPr>
      </w:pPr>
      <w:r>
        <w:rPr>
          <w:rFonts w:cs="URW Palladio ITU" w:ascii="URW Palladio ITU" w:hAnsi="URW Palladio ITU"/>
        </w:rPr>
        <w:t xml:space="preserve">Taṃ cāpi abhinandanto-1. Neva dukkhā pa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06] [\q 206/]      yato vā-2. Bhikkhu ātāpī sampajaññaṃ na riñcati</w:t>
      </w:r>
    </w:p>
    <w:p>
      <w:pPr>
        <w:pStyle w:val="PlainText"/>
        <w:rPr>
          <w:rFonts w:ascii="URW Palladio ITU" w:hAnsi="URW Palladio ITU" w:cs="URW Palladio ITU"/>
        </w:rPr>
      </w:pPr>
      <w:r>
        <w:rPr>
          <w:rFonts w:cs="URW Palladio ITU" w:ascii="URW Palladio ITU" w:hAnsi="URW Palladio ITU"/>
        </w:rPr>
        <w:t xml:space="preserve">Tato so vedanā sabbā parijānāti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0. 4</w:t>
      </w:r>
    </w:p>
    <w:p>
      <w:pPr>
        <w:pStyle w:val="PlainText"/>
        <w:rPr>
          <w:rFonts w:ascii="URW Palladio ITU" w:hAnsi="URW Palladio ITU" w:cs="URW Palladio ITU"/>
        </w:rPr>
      </w:pPr>
      <w:r>
        <w:rPr>
          <w:rFonts w:cs="URW Palladio ITU" w:ascii="URW Palladio ITU" w:hAnsi="URW Palladio ITU"/>
        </w:rPr>
        <w:t>Pātā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 Assutavā bhikkhave puthujjano evaṃ vācaṃ bhāsati: 'atthi mahāsamudde pātālo' ti. Taṃ kho panetaṃ bhikkhave assutavā puthujjano asantaṃ avijjamānaṃ evaṃ vācaṃ bhāsati: 'atthi mahā samudde pātālo'ti. Sārīrikānaṃ kho etaṃ bhikkhave dukkhānaṃ vedanānaṃ adhivacanaṃ yadidaṃ pātāloti. Assutavā bhikkhave puthujjano sārīrikāya dukkhāya vedanāya phuṭṭho samāno socati kilamati paridevati urattāḷiṃ-4. Kandati. Sammohaṃ āpajjati. Ayaṃ vuccati bhikkhave assutavā puthujjano pātāle na paccuṭṭhāsi, gādhañca nājajhagā. Sutavā bhikkhave ariyasāvako sārīrikāya dukkhāya vedanāya phuṭṭho samāno na sovati na kilamati na paridevati na urattāḷiṃ-4. Kandati na sammohaṃ āpajjati. Ayaṃ vuccati bhikkhave sutavā ariyasāvako pātāle paccuṭṭhāsi, gādhañca ajjha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etā nādhivāseti uppannā vedanā dukhā-5. </w:t>
      </w:r>
    </w:p>
    <w:p>
      <w:pPr>
        <w:pStyle w:val="PlainText"/>
        <w:rPr>
          <w:rFonts w:ascii="URW Palladio ITU" w:hAnsi="URW Palladio ITU" w:cs="URW Palladio ITU"/>
        </w:rPr>
      </w:pPr>
      <w:r>
        <w:rPr>
          <w:rFonts w:cs="URW Palladio ITU" w:ascii="URW Palladio ITU" w:hAnsi="URW Palladio ITU"/>
        </w:rPr>
        <w:t xml:space="preserve">Sārīrikā pāṇaharā yāhi phuṭṭho paved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andati parodati dubbalo appathāmako</w:t>
      </w:r>
    </w:p>
    <w:p>
      <w:pPr>
        <w:pStyle w:val="PlainText"/>
        <w:rPr>
          <w:rFonts w:ascii="URW Palladio ITU" w:hAnsi="URW Palladio ITU" w:cs="URW Palladio ITU"/>
        </w:rPr>
      </w:pPr>
      <w:r>
        <w:rPr>
          <w:rFonts w:cs="URW Palladio ITU" w:ascii="URW Palladio ITU" w:hAnsi="URW Palladio ITU"/>
        </w:rPr>
        <w:t xml:space="preserve">Na so pātāle paccuṭṭhāsi atho gādhampi nājajh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7] [\q 207/]      </w:t>
      </w:r>
    </w:p>
    <w:p>
      <w:pPr>
        <w:pStyle w:val="PlainText"/>
        <w:rPr>
          <w:rFonts w:ascii="URW Palladio ITU" w:hAnsi="URW Palladio ITU" w:cs="URW Palladio ITU"/>
        </w:rPr>
      </w:pPr>
      <w:r>
        <w:rPr>
          <w:rFonts w:cs="URW Palladio ITU" w:ascii="URW Palladio ITU" w:hAnsi="URW Palladio ITU"/>
        </w:rPr>
        <w:t xml:space="preserve">Yo cetā adhivāseti uppannā vedanā dukhā-7. </w:t>
      </w:r>
    </w:p>
    <w:p>
      <w:pPr>
        <w:pStyle w:val="PlainText"/>
        <w:rPr>
          <w:rFonts w:ascii="URW Palladio ITU" w:hAnsi="URW Palladio ITU" w:cs="URW Palladio ITU"/>
        </w:rPr>
      </w:pPr>
      <w:r>
        <w:rPr>
          <w:rFonts w:cs="URW Palladio ITU" w:ascii="URW Palladio ITU" w:hAnsi="URW Palladio ITU"/>
        </w:rPr>
        <w:t>Sārīrikā pāṇaharā yāhi phuṭṭho na vedhati</w:t>
      </w:r>
    </w:p>
    <w:p>
      <w:pPr>
        <w:pStyle w:val="PlainText"/>
        <w:rPr>
          <w:rFonts w:ascii="URW Palladio ITU" w:hAnsi="URW Palladio ITU" w:cs="URW Palladio ITU"/>
        </w:rPr>
      </w:pPr>
      <w:r>
        <w:rPr>
          <w:rFonts w:cs="URW Palladio ITU" w:ascii="URW Palladio ITU" w:hAnsi="URW Palladio ITU"/>
        </w:rPr>
        <w:t xml:space="preserve">Sa ce pātāle paccuṭṭhāsi atho gādhampi ajjhag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bhinandanti - sīmu 11</w:t>
      </w:r>
    </w:p>
    <w:p>
      <w:pPr>
        <w:pStyle w:val="PlainText"/>
        <w:rPr>
          <w:rFonts w:ascii="URW Palladio ITU" w:hAnsi="URW Palladio ITU" w:cs="URW Palladio ITU"/>
        </w:rPr>
      </w:pPr>
      <w:r>
        <w:rPr>
          <w:rFonts w:cs="URW Palladio ITU" w:ascii="URW Palladio ITU" w:hAnsi="URW Palladio ITU"/>
        </w:rPr>
        <w:t>2. Yato vā kho - sī 1, 2</w:t>
      </w:r>
    </w:p>
    <w:p>
      <w:pPr>
        <w:pStyle w:val="PlainText"/>
        <w:rPr>
          <w:rFonts w:ascii="URW Palladio ITU" w:hAnsi="URW Palladio ITU" w:cs="URW Palladio ITU"/>
        </w:rPr>
      </w:pPr>
      <w:r>
        <w:rPr>
          <w:rFonts w:cs="URW Palladio ITU" w:ascii="URW Palladio ITU" w:hAnsi="URW Palladio ITU"/>
        </w:rPr>
        <w:t>3. Saṃkhasaṃ nopeti - machasaṃ</w:t>
      </w:r>
    </w:p>
    <w:p>
      <w:pPr>
        <w:pStyle w:val="PlainText"/>
        <w:rPr>
          <w:rFonts w:ascii="URW Palladio ITU" w:hAnsi="URW Palladio ITU" w:cs="URW Palladio ITU"/>
        </w:rPr>
      </w:pPr>
      <w:r>
        <w:rPr>
          <w:rFonts w:cs="URW Palladio ITU" w:ascii="URW Palladio ITU" w:hAnsi="URW Palladio ITU"/>
        </w:rPr>
        <w:t>Nupeti - syā</w:t>
      </w:r>
    </w:p>
    <w:p>
      <w:pPr>
        <w:pStyle w:val="PlainText"/>
        <w:rPr>
          <w:rFonts w:ascii="URW Palladio ITU" w:hAnsi="URW Palladio ITU" w:cs="URW Palladio ITU"/>
        </w:rPr>
      </w:pPr>
      <w:r>
        <w:rPr>
          <w:rFonts w:cs="URW Palladio ITU" w:ascii="URW Palladio ITU" w:hAnsi="URW Palladio ITU"/>
        </w:rPr>
        <w:t xml:space="preserve">Na upeti - sī. Mu. </w:t>
      </w:r>
    </w:p>
    <w:p>
      <w:pPr>
        <w:pStyle w:val="PlainText"/>
        <w:rPr>
          <w:rFonts w:ascii="URW Palladio ITU" w:hAnsi="URW Palladio ITU" w:cs="URW Palladio ITU"/>
        </w:rPr>
      </w:pPr>
      <w:r>
        <w:rPr>
          <w:rFonts w:cs="URW Palladio ITU" w:ascii="URW Palladio ITU" w:hAnsi="URW Palladio ITU"/>
        </w:rPr>
        <w:t xml:space="preserve">4. Urattāliṃ - sī 1. 2. </w:t>
      </w:r>
    </w:p>
    <w:p>
      <w:pPr>
        <w:pStyle w:val="PlainText"/>
        <w:rPr>
          <w:rFonts w:ascii="URW Palladio ITU" w:hAnsi="URW Palladio ITU" w:cs="URW Palladio ITU"/>
        </w:rPr>
      </w:pPr>
      <w:r>
        <w:rPr>
          <w:rFonts w:cs="URW Palladio ITU" w:ascii="URW Palladio ITU" w:hAnsi="URW Palladio ITU"/>
        </w:rPr>
        <w:t xml:space="preserve">5. Dukkhā,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t>1. 20. 5</w:t>
      </w:r>
    </w:p>
    <w:p>
      <w:pPr>
        <w:pStyle w:val="PlainText"/>
        <w:rPr>
          <w:rFonts w:ascii="URW Palladio ITU" w:hAnsi="URW Palladio ITU" w:cs="URW Palladio ITU"/>
        </w:rPr>
      </w:pPr>
      <w:r>
        <w:rPr>
          <w:rFonts w:cs="URW Palladio ITU" w:ascii="URW Palladio ITU" w:hAnsi="URW Palladio ITU"/>
        </w:rPr>
        <w:t>Daṭṭhabb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 Tisso imā bhikkhave vedanā. Katamā tisso: sukhā vedanā dukkhā vedanā adukkhamasukhā vedanā. Sukhā bhikkhave vedanā dukkhato daṭṭhabbā, dukkhā vedanā sallato daṭṭhabbā, adukkhamasukhā vedanā aniccato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no sukhā vedanā dukkhato diṭṭhā hoti, dukkhā vedanā sallato diṭṭhā hoti, adukkhamasukhā vedanā aniccato diṭṭhā hoti, ayaṃ vuccati bhikkhave bhikkhu sammaddaso acchecchi taṇhaṃ, vāvattayī saññojanaṃ, sammāmānābhisamayā antamakāsi dukk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sukhaṃ dukkhato adda dukkhamaddakkhi sallato</w:t>
      </w:r>
    </w:p>
    <w:p>
      <w:pPr>
        <w:pStyle w:val="PlainText"/>
        <w:rPr>
          <w:rFonts w:ascii="URW Palladio ITU" w:hAnsi="URW Palladio ITU" w:cs="URW Palladio ITU"/>
        </w:rPr>
      </w:pPr>
      <w:r>
        <w:rPr>
          <w:rFonts w:cs="URW Palladio ITU" w:ascii="URW Palladio ITU" w:hAnsi="URW Palladio ITU"/>
        </w:rPr>
        <w:t xml:space="preserve">Adukkhamasukhaṃ santaṃ addakkhī naṃ anicc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ve sammaddaso bhikkhu parijānāti vedanā</w:t>
      </w:r>
    </w:p>
    <w:p>
      <w:pPr>
        <w:pStyle w:val="PlainText"/>
        <w:rPr>
          <w:rFonts w:ascii="URW Palladio ITU" w:hAnsi="URW Palladio ITU" w:cs="URW Palladio ITU"/>
        </w:rPr>
      </w:pPr>
      <w:r>
        <w:rPr>
          <w:rFonts w:cs="URW Palladio ITU" w:ascii="URW Palladio ITU" w:hAnsi="URW Palladio ITU"/>
        </w:rPr>
        <w:t>So vedanā pariññāya diṭṭhadhamme anāsavo</w:t>
      </w:r>
    </w:p>
    <w:p>
      <w:pPr>
        <w:pStyle w:val="PlainText"/>
        <w:rPr>
          <w:rFonts w:ascii="URW Palladio ITU" w:hAnsi="URW Palladio ITU" w:cs="URW Palladio ITU"/>
        </w:rPr>
      </w:pPr>
      <w:r>
        <w:rPr>
          <w:rFonts w:cs="URW Palladio ITU" w:ascii="URW Palladio ITU" w:hAnsi="URW Palladio ITU"/>
        </w:rPr>
        <w:t xml:space="preserve">Kāyassa bhedā dhammaṭṭho saṅkhaṃ nopeti vedag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0. 6</w:t>
      </w:r>
    </w:p>
    <w:p>
      <w:pPr>
        <w:pStyle w:val="PlainText"/>
        <w:rPr>
          <w:rFonts w:ascii="URW Palladio ITU" w:hAnsi="URW Palladio ITU" w:cs="URW Palladio ITU"/>
        </w:rPr>
      </w:pPr>
      <w:r>
        <w:rPr>
          <w:rFonts w:cs="URW Palladio ITU" w:ascii="URW Palladio ITU" w:hAnsi="URW Palladio ITU"/>
        </w:rPr>
        <w:t>Sallasuttaṃ</w:t>
      </w:r>
    </w:p>
    <w:p>
      <w:pPr>
        <w:pStyle w:val="PlainText"/>
        <w:rPr>
          <w:rFonts w:ascii="URW Palladio ITU" w:hAnsi="URW Palladio ITU" w:cs="URW Palladio ITU"/>
        </w:rPr>
      </w:pPr>
      <w:r>
        <w:rPr>
          <w:rFonts w:cs="URW Palladio ITU" w:ascii="URW Palladio ITU" w:hAnsi="URW Palladio ITU"/>
        </w:rPr>
        <w:t>254. Assutavā bhikkhave puthujjano sukhampi vedanāṃ vediyati, dukkhampi vedanaṃ vediyati, adukkhamasukhampi vedanaṃ vediyati, sutavā bhikkhave ariyasāvako sukhampi vedanaṃ [PTS Page 208] [\q 208/]      vediyati, dukkhampi vedanaṃ vediyati, adukkhamasukhampi vedanaṃ vediyati, tatra bhikkhave ko viseso, ko adhippāyo, kiṃ nānākaraṇaṃ sutavato ariyasāvakassa assutavatā puthujan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mamūlakā no bhante dhammā bhagavantettikā bhagavampaṭisaraṇā, sādhu vata bhante bhagavattaṃ yeva paṭibhātu etassa bhāsitassa attho bhagavato sutvā bhikkhu dhāressantīti. Tena hi bhikkhave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utavā bhikkhave puthujjano dukkhāya vedanāya phuṭṭho samāno socati kilamati paridevati urattāḷiṃ kandati sammohaṃ āpajjati so dve vedanā vediyati kāyikañca cetasikañca seyyathāpi bhikkhave purisaṃ sallena vijejhayyuṃ, tamena dutiyena sallena anuvedhaṃ vijjheyyuṃ, evaṃ hi so bhikkhave puriso dve sallena vedanā vediyetha. </w:t>
      </w:r>
    </w:p>
    <w:p>
      <w:pPr>
        <w:pStyle w:val="PlainText"/>
        <w:rPr>
          <w:rFonts w:ascii="URW Palladio ITU" w:hAnsi="URW Palladio ITU" w:cs="URW Palladio ITU"/>
        </w:rPr>
      </w:pPr>
      <w:r>
        <w:rPr>
          <w:rFonts w:cs="URW Palladio ITU" w:ascii="URW Palladio ITU" w:hAnsi="URW Palladio ITU"/>
        </w:rPr>
        <w:t xml:space="preserve">Evameva kho bhikkhave assutavā puthujjano dukkhāya vedanāya phuṭṭho samāno socati. Kilamati, paridevati urattāḷiṃ kandati, sammohaṃ āpajjati, so dve vedanā vediyati kāyikañca cetasikañca. Tassāyeva kho pana dukkhāya vedanāya phuṭṭho samāno paṭighavā hoti. Tamenaṃ dukkhāya vedanāya paṭighavantaṃ yo dukkhāya vedanāya paṭighānusayo so anuseti, so dukkhāya vedanāya phuṭṭho samāno kāmasukhaṃ abhinandati. Taṃ kissa hetu, na bhikkhave pajānāti assutavā puthujjano aññatra kāmasukhā dukkhāya vedanāya nissaraṇaṃ, tassa kāmasukhaṃ abhinandato yo sukhāya vedanāya rāgānusayo so anuseti. So tāsaṃ vedanānaṃ samudayañca atthagamañca assādañca ādīnavañca nissaraṇañca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tāsaṃ vedanānaṃ samudayañca atthagamañca assādañca ādīnavañca nissaraṇañca yathābhūtaṃ appajānato yo adukkhamasukhāya vedanāya avijjānusayo so anuseti. So sukhañce-1. Vedanaṃ vediyati saññatto naṃ vediyati, [PTS Page 209] [\q 209/]      dukkhañce vedanaṃ vediyati saññatto naṃ vediyati, adukkhamasukhañce vedanaṃ vediyati saññatto naṃ vediyati, ayaṃ vuccati bhikkhave assutavā puthujjano saññatto jātiyā jarāmaraṇena sokehi paridevehi dukkhehi domanassehi upāyāsehi saññutt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avā ca kho bhikkhave ariyasāvako dukkhāya vedanāya phuṭṭho samāno na socati na kilamati na paridevati na urattāḷiṃ kandati na sammohaṃ āpajjati: so ekaṃ vedanaṃ vediyati kāyikaṃ, na cetasikaṃ. Seyyathāpi bhikkhave purisaṃ sallena vijejhayyuṃ, tamena dutiyena sallena anuvedaṃ na vijjheyyuṃ-2. Evaṃ hi so bhikkhave puriso ekaṃ-3. Sallena-3. Vedanaṃ vediyetha-4. Evameva kho bhikkhave sutavā ariyasāvako dukkhāya vedanāya phuṭṭho samāno na socati na kilamati na paridevati, na urattāḷiṃ kandati, na sammohaṃ āpajjati; so ekaṃ vedanaṃ vediyati kāyikaṃ, na cetasikaṃ. Tassāyeva kho pana dukkhāya vedanāya paṭighavā na hoti, tamenaṃ dukkhāya vedanāya apaṭighavantaṃ yo dukkhāya vedanāya paṭighānusayo so nānuseti; so dukkhāya vedanāya phuṭṭho samāno kāmasukhaṃ nābhinandati. Taṃ kissa hetu, pajānāti hi bhikkhave sutavā ariyasāvako aññatra kāmasukhā dukkhāya vedanāya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ukhaṃ - sī 2</w:t>
      </w:r>
    </w:p>
    <w:p>
      <w:pPr>
        <w:pStyle w:val="PlainText"/>
        <w:rPr>
          <w:rFonts w:ascii="URW Palladio ITU" w:hAnsi="URW Palladio ITU" w:cs="URW Palladio ITU"/>
        </w:rPr>
      </w:pPr>
      <w:r>
        <w:rPr>
          <w:rFonts w:cs="URW Palladio ITU" w:ascii="URW Palladio ITU" w:hAnsi="URW Palladio ITU"/>
        </w:rPr>
        <w:t xml:space="preserve">2. Na anuvijjheyyuṃ - sī 1. 2. </w:t>
      </w:r>
    </w:p>
    <w:p>
      <w:pPr>
        <w:pStyle w:val="PlainText"/>
        <w:rPr>
          <w:rFonts w:ascii="URW Palladio ITU" w:hAnsi="URW Palladio ITU" w:cs="URW Palladio ITU"/>
        </w:rPr>
      </w:pPr>
      <w:r>
        <w:rPr>
          <w:rFonts w:cs="URW Palladio ITU" w:ascii="URW Palladio ITU" w:hAnsi="URW Palladio ITU"/>
        </w:rPr>
        <w:t>Anurodhaṃ na vijjheyyuṃ - syā</w:t>
      </w:r>
    </w:p>
    <w:p>
      <w:pPr>
        <w:pStyle w:val="PlainText"/>
        <w:rPr>
          <w:rFonts w:ascii="URW Palladio ITU" w:hAnsi="URW Palladio ITU" w:cs="URW Palladio ITU"/>
        </w:rPr>
      </w:pPr>
      <w:r>
        <w:rPr>
          <w:rFonts w:cs="URW Palladio ITU" w:ascii="URW Palladio ITU" w:hAnsi="URW Palladio ITU"/>
        </w:rPr>
        <w:t xml:space="preserve">3. Ekasallena - machasaṃ, </w:t>
      </w:r>
    </w:p>
    <w:p>
      <w:pPr>
        <w:pStyle w:val="PlainText"/>
        <w:rPr>
          <w:rFonts w:ascii="URW Palladio ITU" w:hAnsi="URW Palladio ITU" w:cs="URW Palladio ITU"/>
        </w:rPr>
      </w:pPr>
      <w:r>
        <w:rPr>
          <w:rFonts w:cs="URW Palladio ITU" w:ascii="URW Palladio ITU" w:hAnsi="URW Palladio ITU"/>
        </w:rPr>
        <w:t>4. Vedaya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kāmasukhaṃ anabhinandato yo sukhāya vedanāya rāgānusayo so nānuseti. So tāsaṃ vedanānaṃ samudayañca atthagamañca assādañca ādīnavañca nissaraṇañca yathābhūtaṃ pajānāti, tassa tāsaṃ vedanānaṃ samudayañca atthagamañca assādañca ādīnavañca nissaraṇañca yathābhūtaṃ pajānato yo adukkhamasukhāya vedanāya avijjānusayo so nānuseti, so sukhañce vedanaṃ vediyati visaññutto naṃ vediyati, dukkhañce vedanaṃ [PTS Page 210] [\q 210/]      vediyati visaññūtto naṃ vediyati, adukkhamasukhañce vedanaṃ vediyati visaññutto naṃ vediyati. Ayaṃ vuccati bhikkhave sutavā ariyasāvako visaññutto jātiyā jarāmaraṇena sokehi paridevehi dukkhehi domanassehi upāyāsehi, visaññutto dukkhasmāti vadāmi. Ayaṃ kho bhikkhave viseso, ayaṃ adhippāyo, idaṃ nānākaraṇaṃ sutavato ariyasāvakassa assutavatā puthujj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1 vedanaṃ vediyati sapaññaño-2. </w:t>
      </w:r>
    </w:p>
    <w:p>
      <w:pPr>
        <w:pStyle w:val="PlainText"/>
        <w:rPr>
          <w:rFonts w:ascii="URW Palladio ITU" w:hAnsi="URW Palladio ITU" w:cs="URW Palladio ITU"/>
        </w:rPr>
      </w:pPr>
      <w:r>
        <w:rPr>
          <w:rFonts w:cs="URW Palladio ITU" w:ascii="URW Palladio ITU" w:hAnsi="URW Palladio ITU"/>
        </w:rPr>
        <w:t>Sukhampi dukkhampī bahussutopi</w:t>
      </w:r>
    </w:p>
    <w:p>
      <w:pPr>
        <w:pStyle w:val="PlainText"/>
        <w:rPr>
          <w:rFonts w:ascii="URW Palladio ITU" w:hAnsi="URW Palladio ITU" w:cs="URW Palladio ITU"/>
        </w:rPr>
      </w:pPr>
      <w:r>
        <w:rPr>
          <w:rFonts w:cs="URW Palladio ITU" w:ascii="URW Palladio ITU" w:hAnsi="URW Palladio ITU"/>
        </w:rPr>
        <w:t>Ayañca dhīrassa puthujjanena</w:t>
      </w:r>
    </w:p>
    <w:p>
      <w:pPr>
        <w:pStyle w:val="PlainText"/>
        <w:rPr>
          <w:rFonts w:ascii="URW Palladio ITU" w:hAnsi="URW Palladio ITU" w:cs="URW Palladio ITU"/>
        </w:rPr>
      </w:pPr>
      <w:r>
        <w:rPr>
          <w:rFonts w:cs="URW Palladio ITU" w:ascii="URW Palladio ITU" w:hAnsi="URW Palladio ITU"/>
        </w:rPr>
        <w:t xml:space="preserve">Mahā-3 viseso kusalass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ātadhammassa bahussutassa</w:t>
      </w:r>
    </w:p>
    <w:p>
      <w:pPr>
        <w:pStyle w:val="PlainText"/>
        <w:rPr>
          <w:rFonts w:ascii="URW Palladio ITU" w:hAnsi="URW Palladio ITU" w:cs="URW Palladio ITU"/>
        </w:rPr>
      </w:pPr>
      <w:r>
        <w:rPr>
          <w:rFonts w:cs="URW Palladio ITU" w:ascii="URW Palladio ITU" w:hAnsi="URW Palladio ITU"/>
        </w:rPr>
        <w:t>Sampassato lokamimaṃ parañca</w:t>
      </w:r>
    </w:p>
    <w:p>
      <w:pPr>
        <w:pStyle w:val="PlainText"/>
        <w:rPr>
          <w:rFonts w:ascii="URW Palladio ITU" w:hAnsi="URW Palladio ITU" w:cs="URW Palladio ITU"/>
        </w:rPr>
      </w:pPr>
      <w:r>
        <w:rPr>
          <w:rFonts w:cs="URW Palladio ITU" w:ascii="URW Palladio ITU" w:hAnsi="URW Palladio ITU"/>
        </w:rPr>
        <w:t>Iṭṭhassa dhammā na mathenti cittaṃ</w:t>
      </w:r>
    </w:p>
    <w:p>
      <w:pPr>
        <w:pStyle w:val="PlainText"/>
        <w:rPr>
          <w:rFonts w:ascii="URW Palladio ITU" w:hAnsi="URW Palladio ITU" w:cs="URW Palladio ITU"/>
        </w:rPr>
      </w:pPr>
      <w:r>
        <w:rPr>
          <w:rFonts w:cs="URW Palladio ITU" w:ascii="URW Palladio ITU" w:hAnsi="URW Palladio ITU"/>
        </w:rPr>
        <w:t xml:space="preserve">Aniṭṭhato no paṭighāt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nurodhā athavā virodhā</w:t>
      </w:r>
    </w:p>
    <w:p>
      <w:pPr>
        <w:pStyle w:val="PlainText"/>
        <w:rPr>
          <w:rFonts w:ascii="URW Palladio ITU" w:hAnsi="URW Palladio ITU" w:cs="URW Palladio ITU"/>
        </w:rPr>
      </w:pPr>
      <w:r>
        <w:rPr>
          <w:rFonts w:cs="URW Palladio ITU" w:ascii="URW Palladio ITU" w:hAnsi="URW Palladio ITU"/>
        </w:rPr>
        <w:t>Vidhūpitā-4 atthagatā na santi</w:t>
      </w:r>
    </w:p>
    <w:p>
      <w:pPr>
        <w:pStyle w:val="PlainText"/>
        <w:rPr>
          <w:rFonts w:ascii="URW Palladio ITU" w:hAnsi="URW Palladio ITU" w:cs="URW Palladio ITU"/>
        </w:rPr>
      </w:pPr>
      <w:r>
        <w:rPr>
          <w:rFonts w:cs="URW Palladio ITU" w:ascii="URW Palladio ITU" w:hAnsi="URW Palladio ITU"/>
        </w:rPr>
        <w:t>Padañca ñatvā virajaṃ asokaṃ</w:t>
      </w:r>
    </w:p>
    <w:p>
      <w:pPr>
        <w:pStyle w:val="PlainText"/>
        <w:rPr>
          <w:rFonts w:ascii="URW Palladio ITU" w:hAnsi="URW Palladio ITU" w:cs="URW Palladio ITU"/>
        </w:rPr>
      </w:pPr>
      <w:r>
        <w:rPr>
          <w:rFonts w:cs="URW Palladio ITU" w:ascii="URW Palladio ITU" w:hAnsi="URW Palladio ITU"/>
        </w:rPr>
        <w:t xml:space="preserve">Sammā pajānāti bhavassa pāraguti. </w:t>
      </w:r>
    </w:p>
    <w:p>
      <w:pPr>
        <w:pStyle w:val="PlainText"/>
        <w:rPr>
          <w:rFonts w:ascii="URW Palladio ITU" w:hAnsi="URW Palladio ITU" w:cs="URW Palladio ITU"/>
        </w:rPr>
      </w:pPr>
      <w:r>
        <w:rPr>
          <w:rFonts w:cs="URW Palladio ITU" w:ascii="URW Palladio ITU" w:hAnsi="URW Palladio ITU"/>
        </w:rPr>
        <w:t>1. 20. 7</w:t>
      </w:r>
    </w:p>
    <w:p>
      <w:pPr>
        <w:pStyle w:val="PlainText"/>
        <w:rPr>
          <w:rFonts w:ascii="URW Palladio ITU" w:hAnsi="URW Palladio ITU" w:cs="URW Palladio ITU"/>
        </w:rPr>
      </w:pPr>
      <w:r>
        <w:rPr>
          <w:rFonts w:cs="URW Palladio ITU" w:ascii="URW Palladio ITU" w:hAnsi="URW Palladio ITU"/>
        </w:rPr>
        <w:t>Gel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5. Ekaṃ samayaṃ bhagavā vesāliyaṃ viharati mahāvane kūṭāgārasālāyaṃ. Atha kho bhagavā sāyanhasamayaṃ paṭisallānā vuṭṭhito yena gilānasālā tenupasaṅkami, upasaṅkamitvā paññatte āsane nisīdi, nisajja kho bhagavā bhikkhū [PTS Page 211] [\q 211/]      āmantesi: sato bhikkhave bhikkhu sampajāno kālaṃ āgameyya, ayaṃ vo amhākaṃ anusāsa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sato hoti: idha bhikkhave bhikkhu kāye kāyānupassī viharati ātāpī sampajāno satimā vineyya loke abhijjhā domanassaṃ; vedanāsu vedanānupassī viharati ātāpī sampajāno satimā vineyya loke abhijjhā domanassaṃ; citte cittānupassī viharati ātāpi sampajāno satimā vineyya loko abhijjhā domanassaṃ; dhammesu dhammānupassī viharati ātāpī sampajāno satimā vineyya loko abhijjhā domanassaṃ; evaṃ kho bhikkhave bhikkhu s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so - syā</w:t>
      </w:r>
    </w:p>
    <w:p>
      <w:pPr>
        <w:pStyle w:val="PlainText"/>
        <w:rPr>
          <w:rFonts w:ascii="URW Palladio ITU" w:hAnsi="URW Palladio ITU" w:cs="URW Palladio ITU"/>
        </w:rPr>
      </w:pPr>
      <w:r>
        <w:rPr>
          <w:rFonts w:cs="URW Palladio ITU" w:ascii="URW Palladio ITU" w:hAnsi="URW Palladio ITU"/>
        </w:rPr>
        <w:t xml:space="preserve">2. Sappañño - sī 1. 2. </w:t>
      </w:r>
    </w:p>
    <w:p>
      <w:pPr>
        <w:pStyle w:val="PlainText"/>
        <w:rPr>
          <w:rFonts w:ascii="URW Palladio ITU" w:hAnsi="URW Palladio ITU" w:cs="URW Palladio ITU"/>
        </w:rPr>
      </w:pPr>
      <w:r>
        <w:rPr>
          <w:rFonts w:cs="URW Palladio ITU" w:ascii="URW Palladio ITU" w:hAnsi="URW Palladio ITU"/>
        </w:rPr>
        <w:t>3. Ayaṃ - syā</w:t>
      </w:r>
    </w:p>
    <w:p>
      <w:pPr>
        <w:pStyle w:val="PlainText"/>
        <w:rPr>
          <w:rFonts w:ascii="URW Palladio ITU" w:hAnsi="URW Palladio ITU" w:cs="URW Palladio ITU"/>
        </w:rPr>
      </w:pPr>
      <w:r>
        <w:rPr>
          <w:rFonts w:cs="URW Palladio ITU" w:ascii="URW Palladio ITU" w:hAnsi="URW Palladio ITU"/>
        </w:rPr>
        <w:t>4. Vidhamikā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sampajāno hoti; idha bhikkhave bhikkhu abhikkante paṭikkante sampajānakārī hoti, ālokite vilokite sampajānakārī hoti, sammañjite pasārite sampajānakārī hoti, saṅgāṭipattacīvaradhāraṇe sampajānakārī hoti, asite pīte khāyite sāyite sampajānakārī hoti, uccārapassāvakamme sampajānakārī hoti, gate ṭhite nisinne sutte jāgarite bhāsite tuṇhībhāve sampajānakārī hoti; evaṃ kho bhikkhave bhikkhu sampajāno-1 hoti. Sato bhikkhave bhikkhu sampajāno kālaṃ āgameyya, ayaṃ vo amhākaṃ anusāsa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ce bhikkhave bhikkhuno evaṃ satassa sampajānassa appamattassa ātāpino pahitattassa viharato uppajjati sukhā vedanā; so evaṃ pajānāti; uppannā kho myāyaṃ-2. Sukhā vedanā, sā ca kho paṭicca no apaṭicca, kiṃ paṭicca: imameva kāyaṃ paṭicca, ayaṃ kho pana kāyo anicco saṅkhato paṭiccasamuppanno, aniccaṃ kho pana saṅkhataṃ paṭiccasamuppannaṃ kāyaṃ paṭicca uppannā sukhā vedanā kuto niccā bhav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āye ca sukhāya ca vedanāya aniccānupassī viharati vayānupassī viharati, virāgānupassī viharati, nirodhānupassī viharati, paṭinissaggānupassī [PTS Page 212] [\q 212/]      viharati, tassa kāye ca sukhāya ca vedanāya aniccānupassino viharato vayānupassino viharato paṭinissaggānupassino viharato yo kāye ca sukhāya ca vedanāya rāgānusayo so pah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ce bhikkhave bhikkhuno evaṃ satassa sampajānassa appamattassa ātāpino pahitattassa viharato uppajjati dukkhā vedanā; so evaṃ pajānāti; uppannā kho myāyaṃ-2. Dukkhā vedanā, sā ca kho paṭicca no apaṭicca, kiṃ paṭicca: imameva kāyaṃ paṭicca, ayaṃ kho pana kāyo anicco saṅkhato paṭiccasamuppanno, aniccaṃ kho pana saṅkhataṃ paṭiccasamuppannaṃ kāyaṃ paṭicca uppannā dukkhā vedanā kuto niccā bhav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pajānakāri - machasaṃ syā</w:t>
      </w:r>
    </w:p>
    <w:p>
      <w:pPr>
        <w:pStyle w:val="PlainText"/>
        <w:rPr>
          <w:rFonts w:ascii="URW Palladio ITU" w:hAnsi="URW Palladio ITU" w:cs="URW Palladio ITU"/>
        </w:rPr>
      </w:pPr>
      <w:r>
        <w:rPr>
          <w:rFonts w:cs="URW Palladio ITU" w:ascii="URW Palladio ITU" w:hAnsi="URW Palladio ITU"/>
        </w:rPr>
        <w:t xml:space="preserve">2. Me ayaṃ - sī 2,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t xml:space="preserve">So kāye ca dukkhāya ca vedanāya aniccānupassī viharati, vayānupassī viharati, virāgānupassī viharati, nirodhānupassī viharati, paṭinissaggānupassī viharati, tassa kāye ca dukkhāya ca vedanāya aniccānupassino viharato vayānupassino viharato virāgānu passīno viharato nirodhānupassino viharato paṭinissaggānupassino viharato yo kāye ca dukkhāya ca vedanāya paṭighānusayo so pah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ce bhikkhave bhikkhuno evaṃ satassa sampajānassa appamattassa ātāpino pahitattassa viharato uppajjati adukkhamasukhā vedanā; so evaṃ pajānāti; uppannā kho myāyaṃ adukkhamasukhā vedanā, sā ca kho paṭicca no apaṭicca, kiṃ paṭicca: imameva kāyaṃ paṭicca, ayaṃ kho pana kāyo anicco saṅkhato paṭiccasamuppanno, aniccaṃ kho pana saṅkhataṃ paṭiccasamuppannaṃ kāyaṃ paṭicca uppannā adukkhamasukhā vedanā kuto niccā bhavissatī ti. </w:t>
      </w:r>
    </w:p>
    <w:p>
      <w:pPr>
        <w:pStyle w:val="PlainText"/>
        <w:rPr>
          <w:rFonts w:ascii="URW Palladio ITU" w:hAnsi="URW Palladio ITU" w:cs="URW Palladio ITU"/>
        </w:rPr>
      </w:pPr>
      <w:r>
        <w:rPr>
          <w:rFonts w:cs="URW Palladio ITU" w:ascii="URW Palladio ITU" w:hAnsi="URW Palladio ITU"/>
        </w:rPr>
        <w:t xml:space="preserve">So kāye ca adukkhamasukhāya vedanāya aniccānupassī viharati, vayānupassī viharati, virāgānupassī viharati, nirodhānupassī viharati, paṭinissaggānupassī viharati, tassa kāye ca adukkhamasukhāya ca vedanāya aniccānupassino viharato vayānupassino viharato virāgānupassino viharato nirodhānupassino viharato paṭinissaggānupassino viharato yo kāye ca adukkhamasukhāya ca vedanāya avijjānusayo so pahīyati. </w:t>
      </w:r>
    </w:p>
    <w:p>
      <w:pPr>
        <w:pStyle w:val="PlainText"/>
        <w:rPr>
          <w:rFonts w:ascii="URW Palladio ITU" w:hAnsi="URW Palladio ITU" w:cs="URW Palladio ITU"/>
        </w:rPr>
      </w:pPr>
      <w:r>
        <w:rPr>
          <w:rFonts w:cs="URW Palladio ITU" w:ascii="URW Palladio ITU" w:hAnsi="URW Palladio ITU"/>
        </w:rPr>
        <w:t xml:space="preserve">[PTS Page 213] [\q 213/]      so sukhañce vedanaṃ vediyati sā aniccāti pajānāti. Anajjhositāti pajānāti, anabhinanditāti pajānāti; dukkhañce vedanaṃ vediyati sā aniccāti pajānāti, anajjhesitāti pajānāti anabhinanditāti pajānāti; adukkhamasukhañce vedanaṃ vediyati sā aniccāti pajānāti, anajjhesitāti pajānāti anabhinanditāti pajānāti; so sukhañce vedanaṃ vediyati visaññutto naṃ vediyati dukkhañce vedanaṃ vediyati visaññutto naṃ vediyati, adukkhamasukhañceva vedanaṃ vediyati visaññutto naṃ vediyati; so kāya pariyantikaṃ vedanaṃ vediyamāno kāyapariyantikaṃ vedanaṃ vediyāmīti pajānāti, jīvitapariyantikaṃ vedanaṃ vediyamāno jīvitapariyantikaṃ vedanaṃ vediyāmīti pajānāti; kāyassa bhedā uddhaṃ jīvitapariyādānā idheva sabbavedayitāni anabhinanditāni sītībhavissant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telañca paṭicca vaṭṭiñca paṭicca telappadīpo jhāyeyya, -1. Tasseva telassa ca vaṭṭiyā ca pariyādānā anāhāro nibbāyeyya; evameva kho bhikkhave bhikkhu kāyapariyantikaṃ vedanaṃ vediyamano kāyapariyantikaṃ vedanaṃ vediyāmīti pajānāti, jīvitapariyantikaṃ-2. Vedanaṃ vediyamāno jīvitapariyantikaṃ vedanaṃ vediyāmīti pajānāti, kāyassa bhedā uddhaṃ jīvitapariyādānā idheva sabbavedayitāni anabhinanditāti sītībhavissantīti pajānā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hā peyya - sī 1. 2. </w:t>
      </w:r>
    </w:p>
    <w:p>
      <w:pPr>
        <w:pStyle w:val="PlainText"/>
        <w:rPr>
          <w:rFonts w:ascii="URW Palladio ITU" w:hAnsi="URW Palladio ITU" w:cs="URW Palladio ITU"/>
        </w:rPr>
      </w:pPr>
      <w:r>
        <w:rPr>
          <w:rFonts w:cs="URW Palladio ITU" w:ascii="URW Palladio ITU" w:hAnsi="URW Palladio ITU"/>
        </w:rPr>
        <w:t xml:space="preserve">2. Jīvitassa pariyantikaṃ - sī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t>1. 20. 8</w:t>
      </w:r>
    </w:p>
    <w:p>
      <w:pPr>
        <w:pStyle w:val="PlainText"/>
        <w:rPr>
          <w:rFonts w:ascii="URW Palladio ITU" w:hAnsi="URW Palladio ITU" w:cs="URW Palladio ITU"/>
        </w:rPr>
      </w:pPr>
      <w:r>
        <w:rPr>
          <w:rFonts w:cs="URW Palladio ITU" w:ascii="URW Palladio ITU" w:hAnsi="URW Palladio ITU"/>
        </w:rPr>
        <w:t>Dutiya gel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6. Ekaṃ samayaṃ bhagavā vesāliyaṃ viharati mahāvane kūṭāgārasālāyaṃ. Atha kho bhagavā sāyanhasamayaṃ paṭisallāṇā-1. Vuṭṭhito yena gilānasālā tenupasaṅkami, upasaṅkamitvā paññatte āsane nisīdi, nisajja kho bhagavā bhikkhū āmantesi: sato bhikkhave bhikkhu sampajāno kālaṃ āgameyya, ayaṃ vo amhākaṃ anusāsa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sato hoti: idha bhikkhave bhikkhu kāye kāyānupassī viharati ātāpī sampajāno satimā vineyya loke abhijjhā domanassaṃ; vedanāsu vedanānupassī viharati ātāpī sampajāno satimā vineyya loke abhijjhā domanassaṃ; citte cittānupassī viharati ātāpi sampajāno satimā vineyya loko abhijjhā domanassaṃ; dhammesu dhammānupassī viharati ātāpī sampajāno satimā vineyya loko abhijjhā domanassaṃ; evaṃ kho bhikkhave bhikkhu s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4] [\q 214/]      kathañca bhikkhave bhikkhu sampajāno hoti; idha bhikkhave bhikkhu abhikkante paṭikkante sampajānakārī hoti, ālokite vilokite sampajānakārī hoti, sammañjite pasārite sampajānakārī hoti, saṅgāṭipattacīvaradhāraṇe sampajākārī hoti, asite pīte khāyite sāyite sampajānakārī hoti, uccārapassāvakamme sampajānakārī hoti, gate ṭhite nisinne sutte jāgarite bhāsite tuṇhībhāve sampajānakārī hoti; evaṃ kho bhikkhave bhikkhu sampajāno hoti. Sato bhikkhave bhikkhu sampajāno kālaṃ āgameyya, ayaṃ vo amhākaṃ anusāsa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ce bhikkhave bhikkhuno evaṃ satassa sampajānassa appamattassa ātāpino pahitattassa viharato uppajjati sukhā vedanā; so evaṃ pajānāti; uppannā kho myāyaṃ sukhā vedanā, sā ca kho paṭicca no apaṭicca, kiṃ paṭicca: imameva kāyaṃ paṭicca, ayaṃ kho pana kāyo anicco saṅkhato paṭiccasamuppanno, aniccaṃ kho pana saṅkhataṃ paṭiccasamuppannaṃ kāyaṃ paṭicca uppannā sukhā vedanā kuto niccā bhav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sallānā -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hasse ca sukhāya ca vedanāya aniccānupassī viharati; vayānupassī viharati, virāgānupassī viharati, nirodhānupassī viharati, paṭinissaggānupassī viharati, tassa phasse ca sukhāya ca vedanāya aniccānupassino viharato vayānupassino viharato paṭinissaggānu passīno viharato yo phasse ca sukhāya ca vedanāya rāgānusayo so pah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ce bhikkhave bhikkhuno evaṃ satassa sampajānassa appamattassa ātāpino pahitattassa viharato uppajjati dukkhā vedanā; so evaṃ pajānāti; uppannā kho myāyaṃ dukkhā vedanā, sā ca kho paṭicca no apaṭicca, kiṃ paṭicca: imameva phassaṃ paṭicca, ayaṃ kho pana phasso anicco saṅkhato paṭiccasamuppanno, aniccaṃ kho pana saṅkhataṃ paṭiccasamuppannaṃ phassaṃ paṭicca uppannā dukkhā vedanā kuto niccā bhav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hasse ca dukkhāya ca vedanāya aniccānupassī viharati, vayānupassī viharati, virāgānupassī viharati, nirodhānupassī viharati, paṭinissaggānupassī viharati, tassa phasse ca dukkhāya ca vedanāya aniccānupassino viharato vayānupassino viharato virāgānu passīno viharato nirodhānupassino viharato paṭinissaggānupassino viharato yo phasse ca dukkhāya ca vedanāya paṭighānusayo so pah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ce bhikkhave bhikkhuno evaṃ satassa sampajānassa appamattassa ātāpino pahitattassa viharato uppajjati adukkhamasukhā vedanā; so evaṃ pajānāti; uppannā kho myāyaṃ adukkhamasukhā vedanā, sā ca kho paṭicca no apaṭicca, kiṃ paṭicca: imameva phassaṃ paṭicca, ayaṃ kho pana kāyo anicco saṅkhato paṭiccasamuppanno, aniccaṃ kho pana saṅkhataṃ paṭiccasamuppannaṃ kāyaṃ paṭicca uppannā adukkhamasukhā vedanā kuto niccā bhav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hasse ca adukkhamasukhāya vedanāya aniccānupassī viharati, vayānupassī viharati, virāgānupassī viharati, nirodhānupassī viharati, paṭinissaggānupassī viharati, tassa phasse ca adukkhamasukhāya ca vedanāya aniccānupassino viharato vayānupassino viharato virāgānu passīno viharato nirodhānupassino viharato paṭinissaggānupassino viharato yo phasse ca adukkhamasukhāya ca vedanāya avijjānusayo so pahīyati. </w:t>
      </w:r>
    </w:p>
    <w:p>
      <w:pPr>
        <w:pStyle w:val="PlainText"/>
        <w:rPr>
          <w:rFonts w:ascii="URW Palladio ITU" w:hAnsi="URW Palladio ITU" w:cs="URW Palladio ITU"/>
        </w:rPr>
      </w:pPr>
      <w:r>
        <w:rPr>
          <w:rFonts w:cs="URW Palladio ITU" w:ascii="URW Palladio ITU" w:hAnsi="URW Palladio ITU"/>
        </w:rPr>
        <w:t xml:space="preserve">So sukhañce vedanaṃ vediyati sā aniccāti pajānāti. Anajjhositāti pajānāti, anabhinanditāti pajānāti; dukkhañce vedanaṃ vediyati sā aniccāti pajānāti, anajjhesitāti pajānāti anabhinanditāti pajānāti; adukkhamasukhañce vedanaṃ vediyati sā aniccāti pajānāti, anajjhesitāti pajānāti anabhinanditāti pajānāti; so sukhañce vedanaṃ vediyati visaññutto naṃ vediyati dukkhañce vedanaṃ vediyati visaññutto naṃ vediyati, adukkhamasukhañceva vedanaṃ vediyati visaññutto naṃ vediyati; so kāya pariyantikaṃ vedanaṃ vediyamāno kāyapariyantikaṃ vedanaṃ vediyāmīti pajānāti, jīvitapariyantikaṃ vedanaṃ vediyamāno jīvitapariyantikaṃ vedanaṃ vediyāmīti pajānāti; kāyassa bhedā uddhaṃ jīvitapariyādānā idheva sabbavedayitāni anabhinanditāni sītībhavissant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telañca paṭicca vaṭṭiñca paṭicca telappadīpo jhāyeyya, -1. Tasseva telassa ca vaṭṭiyā ca pariyādānā anāhāro nibbāyeyya; evameva kho bhikkhave bhikkhu kāyapariyantikaṃ vedanaṃ vediyamano kāyapariyantikaṃ vedanaṃ vediyāmīti pajānāti, jīvitapariyantikaṃ vedanaṃ vediyamāno jīvitapariyāntikaṃ vedanaṃ vediyāmīti pajānāti, kāyassa bhedā uddhaṃ jīvitapariyādānā idheva sabbavedayitāni anabhinanditāti sītībhavissantīti pajānā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0. 9</w:t>
      </w:r>
    </w:p>
    <w:p>
      <w:pPr>
        <w:pStyle w:val="PlainText"/>
        <w:rPr>
          <w:rFonts w:ascii="URW Palladio ITU" w:hAnsi="URW Palladio ITU" w:cs="URW Palladio ITU"/>
        </w:rPr>
      </w:pPr>
      <w:r>
        <w:rPr>
          <w:rFonts w:cs="URW Palladio ITU" w:ascii="URW Palladio ITU" w:hAnsi="URW Palladio ITU"/>
        </w:rPr>
        <w:t>Anicc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7. Tisso imā bhikkhave vedanā aniccā saṅkhatā paṭicca samuppannā khayadhammā vayadhammā virāgadhammā nirodhadhammā katamā tisso; sukhā vedanā dukkhā vedanā adukkhamasukhā vedanā imā kho bhikkhave tisso vedanā aniccā saṅkhatā paṭiccasamuppannā khayadhammā vayadhammā virāgadhammā nirodha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0. 10</w:t>
      </w:r>
    </w:p>
    <w:p>
      <w:pPr>
        <w:pStyle w:val="PlainText"/>
        <w:rPr>
          <w:rFonts w:ascii="URW Palladio ITU" w:hAnsi="URW Palladio ITU" w:cs="URW Palladio ITU"/>
        </w:rPr>
      </w:pPr>
      <w:r>
        <w:rPr>
          <w:rFonts w:cs="URW Palladio ITU" w:ascii="URW Palladio ITU" w:hAnsi="URW Palladio ITU"/>
        </w:rPr>
        <w:t>Phassamūl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8. [PTS Page 215] [\q 215/]      tisso imā bhikkhave vedanā phassajā phassamūlakā phassa nidānā phassapaccayā. Katamā tisso: sukhā vedanā dukkhā vedanā adukkhamasukhā vedanā. Sukhavedaniyaṃ bhikkhave phassaṃ paṭicca uppajjati sukhā vedanā. Tasseva sukhavedaniyassa phassassa nirodhā yaṃ tajjaṃ vedayitaṃ, sukhavedaniyaṃ phassaṃ paṭicca uppannā sukhā vedanā sā nirujjhati, sā vūpasam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vedaniyaṃ bhikkhave phassaṃ paṭicca uppajjati dukkhā vedanā tasseva dukkhavedaniyassa phassassa nirodhā yaṃ tajjaṃ vedayitaṃ dukkhavedaniyaṃ phassaṃ paṭicca uppannā dukkhā vedanā sā nirujajhati, sā vūpasammati. Adukkhamasukhavedanīyaṃ bhikkhave phassaṃ paṭicca uppajjati adukkhamasukhā vedanā. Tasseva adukkhamasukhavedanīyassa phassassa nirodhā yaṃ tajjaṃ vedayitaṃ adukkhamasukhavedanīyaṃ phassaṃ paṭicca uppannā adukkhamasukhā vedanā sā nirujajhati, sā vūpa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dvinnaṃ kaṭṭhānaṃ saṅghaṭṭhanasamodhānā usmā jāyati tejo abhinibbattati, tesaṃ yeva kaṭṭhānaṃ nānā bhāvā vinikkhepā yā tajjā usmā sā nirujajhati, sā vūpasammati, -1. Evameva kho bhikkhave imā tisso vedanā phassajā phassamūlakā phassanidānā phassapaccayā tajjaṃ tajjaṃ phassaṃ paṭicca tajjā tajjā vedanā uppajjanti. Tajjassa tajjassa phassassa nirodhā tajjā tajjā vedanā nirujajhantī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6] [\q 216/]      sagāthā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hi sukha pahānena pātālaṃ daṭṭhabbena ca</w:t>
      </w:r>
    </w:p>
    <w:p>
      <w:pPr>
        <w:pStyle w:val="PlainText"/>
        <w:rPr>
          <w:rFonts w:ascii="URW Palladio ITU" w:hAnsi="URW Palladio ITU" w:cs="URW Palladio ITU"/>
        </w:rPr>
      </w:pPr>
      <w:r>
        <w:rPr>
          <w:rFonts w:cs="URW Palladio ITU" w:ascii="URW Palladio ITU" w:hAnsi="URW Palladio ITU"/>
        </w:rPr>
        <w:t xml:space="preserve">Sallena ca gelaññehi anicca phassamūl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ūpasamati - sayā</w:t>
      </w:r>
    </w:p>
    <w:p>
      <w:pPr>
        <w:pStyle w:val="PlainText"/>
        <w:rPr>
          <w:rFonts w:ascii="URW Palladio ITU" w:hAnsi="URW Palladio ITU" w:cs="URW Palladio ITU"/>
        </w:rPr>
      </w:pPr>
      <w:r>
        <w:rPr>
          <w:rFonts w:cs="URW Palladio ITU" w:ascii="URW Palladio ITU" w:hAnsi="URW Palladio ITU"/>
        </w:rPr>
        <w:t xml:space="preserve">2. Tajajaṃ phassaṃ paṭicca tajjā vedanā upapajjati tajjassa phassassa nirodhā tajjā vedanā nirujajhati - machasaṃ, syaj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t>2. Rahogatavaggo</w:t>
      </w:r>
    </w:p>
    <w:p>
      <w:pPr>
        <w:pStyle w:val="PlainText"/>
        <w:rPr>
          <w:rFonts w:ascii="URW Palladio ITU" w:hAnsi="URW Palladio ITU" w:cs="URW Palladio ITU"/>
        </w:rPr>
      </w:pPr>
      <w:r>
        <w:rPr>
          <w:rFonts w:cs="URW Palladio ITU" w:ascii="URW Palladio ITU" w:hAnsi="URW Palladio ITU"/>
        </w:rPr>
        <w:t>2. 2. 1</w:t>
      </w:r>
    </w:p>
    <w:p>
      <w:pPr>
        <w:pStyle w:val="PlainText"/>
        <w:rPr>
          <w:rFonts w:ascii="URW Palladio ITU" w:hAnsi="URW Palladio ITU" w:cs="URW Palladio ITU"/>
        </w:rPr>
      </w:pPr>
      <w:r>
        <w:rPr>
          <w:rFonts w:cs="URW Palladio ITU" w:ascii="URW Palladio ITU" w:hAnsi="URW Palladio ITU"/>
        </w:rPr>
        <w:t>Rahog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 Atha kho aññataro bhikkhu yena bhagavā tenupasaṅkami. Upasaṅkamitvā bhagavantaṃ abhivādetvā ekamantaṃ nisīdi. Ekamantaṃ nisinno kho so bhikkhu bhagavantaṃ etadavoca: idha mayhaṃ bhante rahogatassa paṭisallīnassa evaṃ cetaso parivitakko udapādi: tisso vedanā vuttā bhagavatā, sukhā vedanā, dukkhā vedanā, adukkhamasukhā vedanā. Imā tisso vedanā vuttā bhagavatā. Vuttaṃ kho panetaṃ bhagavatā: yaṃ kiñci vedayitaṃ taṃ dukkhasminti. Kinnu kho etaṃ ca bhagavatā sandhāya bhāsitaṃ; yaṃ kiñca vedayitaṃ taṃ dukkh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bhikkhu, tisso imā bhikkhu vedanā vuttā mayā, sukhā vedanā, dukkhā vedanā, adukkhamasukhā vedanā, imā tisso vedanā vuttā mayā. Vuttaṃ kho panetaṃ bhikkhu mayā yaṃ kiñci vedayitaṃ taṃ-1. Dukkhasminti. Taṃ kho panetaṃ bhikkhu mayā saṅkhārānaññeva aniccataṃ sandhāya bhāsitaṃ: yaṃ kiñci vedayitaṃ taṃ dukkhasminti. Taṃ kho panetaṃ bhikkhu mayā saṅkhārānaññeva-2. Khayadhammataṃ sandhāya bhāsitaṃ: yaṃ kiñci vedayitaṃ taṃ dukkhasminti. Taṃ kho panetaṃ bhikkhu mayā saṅkhārānaññeva-2. Vayadhammataṃ sandhāya bhāsitaṃ: yaṃ kiñci vedayitaṃ taṃ dukkhasminti. Taṃ kho panetaṃ bhikkhu mayā saṅkhārānaññeva virāgadhammataṃ sandhāya bhāsitaṃ: yaṃ kiñci vedayitaṃ taṃ dukkhasmintī. Taṃ kho panetaṃ bhikkhu mayā saṅkhārānaññeva [PTS Page 217] [\q 217/]      nirodhadhammataṃ sandhāya bhāsitaṃ: yaṃ kiñci vedayitaṃ taṃ dukkhasminti. Taṃ kho panetaṃ bhikkhu mayā saṅkhārānaññeva vipariṇāmadhammataṃ sandhāya bhāsitaṃ: yaṃ kiñci vedayitaṃ taṃ dukkh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ana bhikkhu mayā anupubba-3. Saṅkhārānaṃ nirodho akkhāto, paṭhamaṃ jhānaṃ samāpannassa vācā niruddhā hoti, dutiyaṃ jhānaṃ samāpannassa vitakkavicārā niruddhā honti, tatiyaṃ jhānaṃ samāpannassa pīti niruddhā hoti, catutthaṃ jhānaṃ samāpannassa assāsapassāsā niruddhā honti, ākāsānañcāyatanaṃ samāpannassa rūpasaññā niruddhā hoti, viññāṇañcāyatanaṃ samāpannassa ākāsānañcāyatanasaññā niruddhā hoti, ākiñcaññāyatanaṃ samāpannassa viññāṇañcāyatanasaññā niruddhā hoti, nevasaññānāsaññāyatanaṃ samāpannassa ākiñcaññāyatanasaññā niruddhā hoti, saññāvedayitanirodhaṃ samāpannassa saññā ca vedanā ca niruddhā honti, khīṇāsavassa bhikkhuno rāgo niruddho hoti doso niruddho hoti, moho nir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antaṃ - sī 1. </w:t>
      </w:r>
    </w:p>
    <w:p>
      <w:pPr>
        <w:pStyle w:val="PlainText"/>
        <w:rPr>
          <w:rFonts w:ascii="URW Palladio ITU" w:hAnsi="URW Palladio ITU" w:cs="URW Palladio ITU"/>
        </w:rPr>
      </w:pPr>
      <w:r>
        <w:rPr>
          <w:rFonts w:cs="URW Palladio ITU" w:ascii="URW Palladio ITU" w:hAnsi="URW Palladio ITU"/>
        </w:rPr>
        <w:t xml:space="preserve">2. Saṅkhārānaṃ - yeva - sī 1, 2. </w:t>
      </w:r>
    </w:p>
    <w:p>
      <w:pPr>
        <w:pStyle w:val="PlainText"/>
        <w:rPr>
          <w:rFonts w:ascii="URW Palladio ITU" w:hAnsi="URW Palladio ITU" w:cs="URW Palladio ITU"/>
        </w:rPr>
      </w:pPr>
      <w:r>
        <w:rPr>
          <w:rFonts w:cs="URW Palladio ITU" w:ascii="URW Palladio ITU" w:hAnsi="URW Palladio ITU"/>
        </w:rPr>
        <w:t xml:space="preserve">3. Anupubbaṃ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ana bhikkhu mayā anupubbasaṅkhārānaṃ vūpasamo akkhāto, paṭhamaṃ jhānaṃ samāpannassa vācā vūpasantā hoti, dutiyaṃ jhānaṃ samāpannassa vitakkavicārā vūpasantā honti, tatiyaṃ jhānaṃ samāpannassa pīti vūpasantā hoti, catutthaṃ jhānaṃ samāpannassa assāsapassāsā vūpasantā honti, ākāsānañcāyatanaṃ samāpannassa rūpasaññā vūpasantā hoti, viññāṇañcāyatanaṃ samāpannassa ākāsānañcāyatanasaññā vūpasantā hoti, ākiñcaññāyatanaṃ samāpannassa viññāṇañcāyatanasaññā vūpasantā hoti, nevasaññānāsaññāyatanaṃ samāpannassa ākiñcaññāyatanasaññā vūpasantā hoti, saññāvedayitanirodhaṃ samāpannassa saññā ca vedanā ca vūpasantā honti, khīṇāsavassa bhikkhuno rāgo vūpasanto hoti doso vūpasanto hoti, moho vūpasan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yimā bhikkhu passaddhiyo: paṭhamaṃ jhānaṃ samāpannassa vācā paṭippassaddhā hoti, dutiyaṃ jhānaṃ samāpannassa vitakkavicārā paṭippassaddhā honti, tatiyaṃ jhānaṃ samāpannassa pīti paṭippassaddhā hoti, catutthaṃ samāpannassa assāsapassāsā paṭippassaddhā [PTS Page 218] [\q 218/]      honti, saññāvedayitanirodhaṃ samāpannassa saññā ca vedanā ca paṭippassaddhā honti, khīṇasavassa bhikkhuno rāgo paṭippassaddho hoti, doso paṭippassaddho hoti, moho paṭippassad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2</w:t>
      </w:r>
    </w:p>
    <w:p>
      <w:pPr>
        <w:pStyle w:val="PlainText"/>
        <w:rPr>
          <w:rFonts w:ascii="URW Palladio ITU" w:hAnsi="URW Palladio ITU" w:cs="URW Palladio ITU"/>
        </w:rPr>
      </w:pPr>
      <w:r>
        <w:rPr>
          <w:rFonts w:cs="URW Palladio ITU" w:ascii="URW Palladio ITU" w:hAnsi="URW Palladio ITU"/>
        </w:rPr>
        <w:t>Ākā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0. [PTS Page 219] [\q 219/]      seyyathāpi bhikkhave ākāse vividhā vātā vāyanti: purattimāpi vātā vāyanti, pacchimāpi vātā vāyanti, uttarāpi vātā vāyanti, dakkhiṇāpi vātā vāyanti, sarajāpi vātā vāyanti, arajāpi vātā vāyānti, sītāpi vātā vāyanti, uṇahāpi vātā vāyanti, parittāpi vātā vāyanti, adhimattāpi vātā vāyanti, evameva kho bhikkhave imasmiṃ kāyasmiṃ vividhā vedanā uppajjanti: sukhāpi vedanā uppajjanti,ti. Dukkhāpi vedanā uppajjanti, adukkhamasukhāpi vedanā uppajjan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pi vātā ākāse vāyānti vividhā puthu</w:t>
      </w:r>
    </w:p>
    <w:p>
      <w:pPr>
        <w:pStyle w:val="PlainText"/>
        <w:rPr>
          <w:rFonts w:ascii="URW Palladio ITU" w:hAnsi="URW Palladio ITU" w:cs="URW Palladio ITU"/>
        </w:rPr>
      </w:pPr>
      <w:r>
        <w:rPr>
          <w:rFonts w:cs="URW Palladio ITU" w:ascii="URW Palladio ITU" w:hAnsi="URW Palladio ITU"/>
        </w:rPr>
        <w:t xml:space="preserve">Puratthimā pacchimā vāpi uttarā atha dakkhiṇā, </w:t>
      </w:r>
    </w:p>
    <w:p>
      <w:pPr>
        <w:pStyle w:val="PlainText"/>
        <w:rPr>
          <w:rFonts w:ascii="URW Palladio ITU" w:hAnsi="URW Palladio ITU" w:cs="URW Palladio ITU"/>
        </w:rPr>
      </w:pPr>
      <w:r>
        <w:rPr>
          <w:rFonts w:cs="URW Palladio ITU" w:ascii="URW Palladio ITU" w:hAnsi="URW Palladio ITU"/>
        </w:rPr>
        <w:t>Sarajā arajā vāpi sītā uṇhā ca ekadā</w:t>
      </w:r>
    </w:p>
    <w:p>
      <w:pPr>
        <w:pStyle w:val="PlainText"/>
        <w:rPr>
          <w:rFonts w:ascii="URW Palladio ITU" w:hAnsi="URW Palladio ITU" w:cs="URW Palladio ITU"/>
        </w:rPr>
      </w:pPr>
      <w:r>
        <w:rPr>
          <w:rFonts w:cs="URW Palladio ITU" w:ascii="URW Palladio ITU" w:hAnsi="URW Palladio ITU"/>
        </w:rPr>
        <w:t xml:space="preserve">Adhimattā parittā ca puthū vāyanti mālutā, </w:t>
      </w:r>
    </w:p>
    <w:p>
      <w:pPr>
        <w:pStyle w:val="PlainText"/>
        <w:rPr>
          <w:rFonts w:ascii="URW Palladio ITU" w:hAnsi="URW Palladio ITU" w:cs="URW Palladio ITU"/>
        </w:rPr>
      </w:pPr>
      <w:r>
        <w:rPr>
          <w:rFonts w:cs="URW Palladio ITU" w:ascii="URW Palladio ITU" w:hAnsi="URW Palladio ITU"/>
        </w:rPr>
        <w:t>Tathevimasmiṃ kāyasmiṃ samuppajjanti-1. Vedanā</w:t>
      </w:r>
    </w:p>
    <w:p>
      <w:pPr>
        <w:pStyle w:val="PlainText"/>
        <w:rPr>
          <w:rFonts w:ascii="URW Palladio ITU" w:hAnsi="URW Palladio ITU" w:cs="URW Palladio ITU"/>
        </w:rPr>
      </w:pPr>
      <w:r>
        <w:rPr>
          <w:rFonts w:cs="URW Palladio ITU" w:ascii="URW Palladio ITU" w:hAnsi="URW Palladio ITU"/>
        </w:rPr>
        <w:t>Sukhadukkhasamuppatti adukkhamasukhā ca yā</w:t>
      </w:r>
    </w:p>
    <w:p>
      <w:pPr>
        <w:pStyle w:val="PlainText"/>
        <w:rPr>
          <w:rFonts w:ascii="URW Palladio ITU" w:hAnsi="URW Palladio ITU" w:cs="URW Palladio ITU"/>
        </w:rPr>
      </w:pPr>
      <w:r>
        <w:rPr>
          <w:rFonts w:cs="URW Palladio ITU" w:ascii="URW Palladio ITU" w:hAnsi="URW Palladio ITU"/>
        </w:rPr>
        <w:t xml:space="preserve">Yato ca bhikkhū ātāpī sampajaññaṃ na riñcati-2. </w:t>
      </w:r>
    </w:p>
    <w:p>
      <w:pPr>
        <w:pStyle w:val="PlainText"/>
        <w:rPr>
          <w:rFonts w:ascii="URW Palladio ITU" w:hAnsi="URW Palladio ITU" w:cs="URW Palladio ITU"/>
        </w:rPr>
      </w:pPr>
      <w:r>
        <w:rPr>
          <w:rFonts w:cs="URW Palladio ITU" w:ascii="URW Palladio ITU" w:hAnsi="URW Palladio ITU"/>
        </w:rPr>
        <w:t xml:space="preserve">Tato so-3. Vedanā sabbā parijānāti paṇḍito. </w:t>
      </w:r>
    </w:p>
    <w:p>
      <w:pPr>
        <w:pStyle w:val="PlainText"/>
        <w:rPr>
          <w:rFonts w:ascii="URW Palladio ITU" w:hAnsi="URW Palladio ITU" w:cs="URW Palladio ITU"/>
        </w:rPr>
      </w:pPr>
      <w:r>
        <w:rPr>
          <w:rFonts w:cs="URW Palladio ITU" w:ascii="URW Palladio ITU" w:hAnsi="URW Palladio ITU"/>
        </w:rPr>
        <w:t>So vedanā pariññāya diṭṭhadhamme anāsavo</w:t>
      </w:r>
    </w:p>
    <w:p>
      <w:pPr>
        <w:pStyle w:val="PlainText"/>
        <w:rPr>
          <w:rFonts w:ascii="URW Palladio ITU" w:hAnsi="URW Palladio ITU" w:cs="URW Palladio ITU"/>
        </w:rPr>
      </w:pPr>
      <w:r>
        <w:rPr>
          <w:rFonts w:cs="URW Palladio ITU" w:ascii="URW Palladio ITU" w:hAnsi="URW Palladio ITU"/>
        </w:rPr>
        <w:t xml:space="preserve">Kāyassa bhedā dhammaṭṭho saṅkhaṃnopeti-4. Vedag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uppajjati - sī 1. 2</w:t>
      </w:r>
    </w:p>
    <w:p>
      <w:pPr>
        <w:pStyle w:val="PlainText"/>
        <w:rPr>
          <w:rFonts w:ascii="URW Palladio ITU" w:hAnsi="URW Palladio ITU" w:cs="URW Palladio ITU"/>
        </w:rPr>
      </w:pPr>
      <w:r>
        <w:rPr>
          <w:rFonts w:cs="URW Palladio ITU" w:ascii="URW Palladio ITU" w:hAnsi="URW Palladio ITU"/>
        </w:rPr>
        <w:t xml:space="preserve">2. Sampajāno nirujajhati - syā. </w:t>
      </w:r>
    </w:p>
    <w:p>
      <w:pPr>
        <w:pStyle w:val="PlainText"/>
        <w:rPr>
          <w:rFonts w:ascii="URW Palladio ITU" w:hAnsi="URW Palladio ITU" w:cs="URW Palladio ITU"/>
        </w:rPr>
      </w:pPr>
      <w:r>
        <w:rPr>
          <w:rFonts w:cs="URW Palladio ITU" w:ascii="URW Palladio ITU" w:hAnsi="URW Palladio ITU"/>
        </w:rPr>
        <w:t xml:space="preserve">3. Tato ca - sīmu. </w:t>
      </w:r>
    </w:p>
    <w:p>
      <w:pPr>
        <w:pStyle w:val="PlainText"/>
        <w:rPr>
          <w:rFonts w:ascii="URW Palladio ITU" w:hAnsi="URW Palladio ITU" w:cs="URW Palladio ITU"/>
        </w:rPr>
      </w:pPr>
      <w:r>
        <w:rPr>
          <w:rFonts w:cs="URW Palladio ITU" w:ascii="URW Palladio ITU" w:hAnsi="URW Palladio ITU"/>
        </w:rPr>
        <w:t xml:space="preserve">4. Nūpet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t>2. 2. 3</w:t>
      </w:r>
    </w:p>
    <w:p>
      <w:pPr>
        <w:pStyle w:val="PlainText"/>
        <w:rPr>
          <w:rFonts w:ascii="URW Palladio ITU" w:hAnsi="URW Palladio ITU" w:cs="URW Palladio ITU"/>
        </w:rPr>
      </w:pPr>
      <w:r>
        <w:rPr>
          <w:rFonts w:cs="URW Palladio ITU" w:ascii="URW Palladio ITU" w:hAnsi="URW Palladio ITU"/>
        </w:rPr>
        <w:t>Dutiya ākā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1. Seyyathāpi bhikkhave ākāse vividhā vātā vāyanti: purattimāpi vātā vāyanti, pacchimāpi vātā vāyanti, uttarāpi vātā vāyanti, dakkhiṇāpi vātā vāyanti, sarajāpi vātā vāyanti, arajāpi vātā vāyānti, sītāpi vātā vāyanti, uṇahāpi vātā vāyanti, parittāpi vātā vāyanti, adhimattāpi vātā vāyanti, evameva kho bhikkhave imasmiṃ kāyasmiṃ vividhā vedanā uppajjanti: sukhāpi vedanā uppajjanti, -1. Dukkhāpi vedanā uppajjanti, -1. Adukkhamasukhāpi vedanā uppajjanti' ti. 2. 2. 4</w:t>
      </w:r>
    </w:p>
    <w:p>
      <w:pPr>
        <w:pStyle w:val="PlainText"/>
        <w:rPr>
          <w:rFonts w:ascii="URW Palladio ITU" w:hAnsi="URW Palladio ITU" w:cs="URW Palladio ITU"/>
        </w:rPr>
      </w:pPr>
      <w:r>
        <w:rPr>
          <w:rFonts w:cs="URW Palladio ITU" w:ascii="URW Palladio ITU" w:hAnsi="URW Palladio ITU"/>
        </w:rPr>
        <w:t>Ag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 Seyyathāpi bhikkhave āgantukāgāraṃ, tattha puratthimāyapi disāya āgantvā vāsaṃ kappenti, pacchimāyapi disāya āgantvā vāsaṃ kappenti, uttarāyapi disāya āgantvā vāsaṃ kappenti, dakkhiṇāyapi disāya āgantvā vāsaṃ kappenti, khattiyāpi agantvā vāsaṃ kappenti, brāhmaṇāpi āgantvā vāsaṃ kappenti, vessāpi āgantvā vāsaṃ kappenti, suddāpi āgantvā vāsaṃ kap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imasmiṃ kāyasmiṃ vividhā vedanā uppajjanti: sukhāpi vedanā uppajjanti, dukkhāpi vedanā uppajjanti, adukkhamasukhāpi vedanā uppajjanti, sāmisāpi sukhā vedanā uppajjanti, nirāmisāpi sukhā vedanā uppajjanti sāmisāpi dukkhā vedanā uppajjanti, nirāmisāpi dukkhā vedanā uppajjanti, sāmisāpi adukkhamasukhā vedanā uppajjanti, nirāmisāpi adukkhamasukhā vedanā up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5</w:t>
      </w:r>
    </w:p>
    <w:p>
      <w:pPr>
        <w:pStyle w:val="PlainText"/>
        <w:rPr>
          <w:rFonts w:ascii="URW Palladio ITU" w:hAnsi="URW Palladio ITU" w:cs="URW Palladio ITU"/>
        </w:rPr>
      </w:pPr>
      <w:r>
        <w:rPr>
          <w:rFonts w:cs="URW Palladio ITU" w:ascii="URW Palladio ITU" w:hAnsi="URW Palladio ITU"/>
        </w:rPr>
        <w:t>Sant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3. Atha kho āyasmā ānando yena bhagavā tenupasaṅkami. Upasaṅkamitvā bhagavantaṃ abhivādetvā ekamantaṃ nisīdi. Ekamantaṃ nisinno kho āyasmā ānando bhagavantaṃ etadavoca: katamā nu kho bhante vedanā? Katamo vedanā-2. Samudayo? Katamo vedanā nirodho? Katamā [PTS Page 220] [\q 220/]      vedanā nirodhagāminīpaṭipadā? Ko vedanāya assādo? Ko-3. Ādīnavo? Kiṃ-4. Nissar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imā ānanda vedanā: sukhā vedanā, dukkhā vedanā adukkhamasukhā vedanā. Imā vuccanti ānanda vedanā. Phassasamudayā vedanāsamudayo phassanirodhā vedanānirodho. Ayameva ariyo aṭṭhaṅgiko maggo vedanānirodhagāminī paṭipadā. Seyyathīdaṃ: sammādiṭṭhi sammāsaṃkappa, sammāvācā sammākammanta sammāājīvā sammāvāyāma sammāsati sammāsamādhi. Yaṃ vedanaṃ paṭicca uppajjati sukhaṃ somanassaṃ, ayaṃ vedanāya assādo; yā vedanā aniccā dukkhā vipariṇāmadhammā, ayaṃ vedanāya ādīnavo. Yo vedanāya chandarāgavinayo chandarāgappahānaṃ, idaṃ vedanāya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pajjati - syā</w:t>
      </w:r>
    </w:p>
    <w:p>
      <w:pPr>
        <w:pStyle w:val="PlainText"/>
        <w:rPr>
          <w:rFonts w:ascii="URW Palladio ITU" w:hAnsi="URW Palladio ITU" w:cs="URW Palladio ITU"/>
        </w:rPr>
      </w:pPr>
      <w:r>
        <w:rPr>
          <w:rFonts w:cs="URW Palladio ITU" w:ascii="URW Palladio ITU" w:hAnsi="URW Palladio ITU"/>
        </w:rPr>
        <w:t xml:space="preserve">2. Vedanāya sī 1, 2. </w:t>
      </w:r>
    </w:p>
    <w:p>
      <w:pPr>
        <w:pStyle w:val="PlainText"/>
        <w:rPr>
          <w:rFonts w:ascii="URW Palladio ITU" w:hAnsi="URW Palladio ITU" w:cs="URW Palladio ITU"/>
        </w:rPr>
      </w:pPr>
      <w:r>
        <w:rPr>
          <w:rFonts w:cs="URW Palladio ITU" w:ascii="URW Palladio ITU" w:hAnsi="URW Palladio ITU"/>
        </w:rPr>
        <w:t xml:space="preserve">3. Ko vedanāya - syā. </w:t>
      </w:r>
    </w:p>
    <w:p>
      <w:pPr>
        <w:pStyle w:val="PlainText"/>
        <w:rPr>
          <w:rFonts w:ascii="URW Palladio ITU" w:hAnsi="URW Palladio ITU" w:cs="URW Palladio ITU"/>
        </w:rPr>
      </w:pPr>
      <w:r>
        <w:rPr>
          <w:rFonts w:cs="URW Palladio ITU" w:ascii="URW Palladio ITU" w:hAnsi="URW Palladio ITU"/>
        </w:rPr>
        <w:t xml:space="preserve">4. Kiṃ vedanāy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anānanda, mayā anupubbasaṅkhārānaṃ nirodho akkhāto, paṭhamaṃ jhānaṃ samāpannassa vācā niruddhā hoti, dutiyaṃ jhānaṃ samāpannassa vitakkavicārā niruddhā honti, tatiyaṃ jhānaṃ samāpannassa pīti niruddhā hoti, catutthaṃ jhānaṃ samāpannassa assāsapassāsā niruddhā honti, ākāsānañcāyatanaṃ samāpannassa rūpasaññā niruddhā hoti, viññāṇañcāyatanaṃ samāpannassa ākāsānañcāyatanasaññā niruddhā hoti, ākiñcaññāyatanaṃ samāpannassa viññāṇañcāyatanasaññā niruddhā hoti, nevasaññānāsaññāyatanaṃ samāpannassa ākiñcaññāyatanasaññā niruddhā hoti, saññāvedayitanirodhaṃ samāpannassa saññā ca vedanā ca niruddhā honti, khīṇāsavassa bhikkhuno rāgo niruddho hoti doso niruddho hoti, moho nir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anānanda mayā anupubbasaṅkhārānaṃ vūpasamo akkhāto, paṭhamaṃ jhānaṃ samāpannassa vācā vūpasantā hoti, dutiyaṃ jhānaṃ samāpannassa vitakkavicārā vūpasantā honti, tatiyaṃ jhānaṃ samāpannassa pīti vūpasantā hoti, catutthaṃ jhānaṃ samāpannassa assāsapassāsā vūpasantā honti, ākāsānañcāyatanaṃ samāpannassa rūpasaññā vūpasantā hoti, viññāṇañcāyatanaṃ samāpannassa ākāsānañcāyatanasaññā vūpasantā hoti, ākiñcaññāyatanaṃ samāpannassa viññāṇañcāyatanasaññā vūpasantā hoti, nevasaññānāsaññāyatanaṃ samāpannassa ākiñcaññāyatanasaññā vūpasantā hoti, saññāvedayitanirodhaṃ samāpannassa saññā ca vedanā ca vūpasantā honti, khīṇāsavassa bhikkhuno rāgo vūpasanto hoti doso vūpasanto hoti, moho vūpasan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anānanda mayā anupubbasaṅkhārānaṃ passaddhi-1. Akkhātā paṭhamaṃ jhānaṃ samāpannassa vācā paṭippassaddhā hoti, dutiyaṃ jhānaṃ samāpannassa vitakkavicārā paṭippassaddhā honiti, tatiyaṃ jhānaṃ samāpannassa pīti paṭippassaddhā hoti, catutthaṃ samāpannassa assāsapassāsā paṭippassaddhā honti, saññāvedayitanirodhaṃ samāpannassa saññā ca vedanā ca paṭippassaddhā honti, [PTS Page 221] [\q 221/]      khīṇasavassa bhikkhuno rāgo paṭippassaddho hoti, doso paṭippassaddho hoti, moho paṭippassaddho hotīti. </w:t>
      </w:r>
    </w:p>
    <w:p>
      <w:pPr>
        <w:pStyle w:val="PlainText"/>
        <w:rPr>
          <w:rFonts w:ascii="URW Palladio ITU" w:hAnsi="URW Palladio ITU" w:cs="URW Palladio ITU"/>
        </w:rPr>
      </w:pPr>
      <w:r>
        <w:rPr>
          <w:rFonts w:cs="URW Palladio ITU" w:ascii="URW Palladio ITU" w:hAnsi="URW Palladio ITU"/>
        </w:rPr>
        <w:t>2. 2. 6</w:t>
      </w:r>
    </w:p>
    <w:p>
      <w:pPr>
        <w:pStyle w:val="PlainText"/>
        <w:rPr>
          <w:rFonts w:ascii="URW Palladio ITU" w:hAnsi="URW Palladio ITU" w:cs="URW Palladio ITU"/>
        </w:rPr>
      </w:pPr>
      <w:r>
        <w:rPr>
          <w:rFonts w:cs="URW Palladio ITU" w:ascii="URW Palladio ITU" w:hAnsi="URW Palladio ITU"/>
        </w:rPr>
        <w:t>Dutiyasant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4. Atha kho āyasmā ānando yena bhagavā tenupasaṅkami. Upasaṅkamitvā bhagavantaṃ abhivādetvā ekamantaṃ nisīdi. Ekamantaṃ nisinno kho āyasmā ānando bhagavantaṃ etadavoca: katamā nu kho ānanda vedanā? Katamo vedanā samudayo? Katamo vedanānirodho? Katamā vedanā nirodhagāminīpaṭipadā? Ko vedanāya assādo? Ko ādīnavo? Kiṃ nissar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mmūlakā no bhante dhammā bhagavantettikā bhagavampaṭisaraṇā, sādhu vata bhante bhagavantaṃ yeva paṭibhātu etassa bhāsitassa attho, bhagavato sutvā bhikkhū dhāressantīti. Tenahānanda suṇohi sādhukaṃ manasikarohi bhāsissāmīti. Evaṃ bhanteti kho āyasmā ānand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ppassaddh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imā ānanda vedanā: sukhā vedanā, dukkhā vedanā adukkhamasukhā vedanā. Imā vuccanti ānanda vedanā. Phassasamudayā vedanāsamudayo phassanirodhā vedanānirodho. Ayameva ariyo aṭṭhaṅgiko maggo vedanānirodhagāminī paṭipadā. Seyyathīdaṃ: sammādiṭṭhi sammāsaṃkappa, sammāvācā sammākammanta sammāājīva sammāvāyāma sammāsati sammāsamādhi. Yaṃ vedanaṃ paṭicca uppajjati sukhaṃ somanassaṃ, ayaṃ vedanāya assādo; yā vedanā aniccā dukkhā vipariṇāmadhammā, ayaṃ vedanāya ādīnavo. Yo vedanāya chandarāgavinayo chandarāgappahānaṃ, idaṃ vedanāya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anānanda, mayā anupubbasaṅkhārānaṃ nirodho akkhāto, paṭhamaṃ jhānaṃ samāpannassa vācā niruddhā hoti, dutiyaṃ jhānaṃ samāpannassa vitakkavicārā niruddhā honti, tatiyaṃ jhānaṃ samāpannassa pīti niruddhā hoti, catutthaṃ jhānaṃ samāpannassa assāsapassāsā niruddhā honti, ākāsānañcāyatanaṃ samāpannassa rūpasaññā niruddhā hoti, viññāṇañcāyatanaṃ samāpannassa ākāsānañcāyatanasaññā niruddhā hoti, ākiñcaññāyatanaṃ samāpannassa viññāṇañcāyatanasaññā niruddhā hoti, nevasaññānāsaññāyatanaṃ samāpannassa ākiñcaññāyatanasaññā niruddhā hoti, saññāvedayitanirodhaṃ samāpannassa saññā ca vedanā ca niruddhā honti, khīṇāsavassa bhikkhuno rāgo niruddho hoti doso niruddho hoti, moho nir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anānanda mayā anupubbasaṅkhārānaṃ vūpasamo akkhāto, paṭhamaṃ jhānaṃ samāpannassa vācā vūpasantā hoti, dutiyaṃ jhānaṃ samāpannassa vitakkavicārā vūpasantā honti, tatiyaṃ jhānaṃ samāpannassa pīti vūpasantā hoti, catutthaṃ jhānaṃ samāpannassa assāsapassāsā vūpasantā honti, ākāsānañcāyatanaṃ samāpannassa rūpasaññā vūpasantā hoti, viññāṇañcāyatanaṃ samāpannassa ākāsānañcāyatanasaññā vūpasantā hoti, ākiñcaññāyatanaṃ samāpannassa viññāṇañcāyatanasaññā vūpasantā hoti, nevasaññānāsaññāyatanaṃ samāpannassa ākiñcaññāyatanasaññā vūpasantā hoti, saññāvedayitanirodhaṃ samāpannassa saññā ca vedanā ca vūpasantā honti, khīṇāsavassa bhikkhuno rāgo vūpasanto hoti doso vūpasanto hoti, moho vūpasan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anānanda mayā anupubbasaṅkhārānaṃ passaddhi akkhātā paṭhamaṃ jhānaṃ samāpannassa vācā paṭippassaddhā hoti, dutiyaṃ jhānaṃ samāpannassa vitakkavicārā paṭippassaddhā honiti, tatiyaṃ jhānaṃ samāpannassa pīti paṭippassaddhā hoti, catutthaṃ samāpannassa assāsapassāsā paṭippassaddhā honti, saññāvedayitanirodhaṃ samāpannassa saññā ca vedanā ca paṭippassaddhā honti, khīṇasavassa bhikkhuno rāgo paṭippassaddho hoti, doso paṭippassaddho hoti, moho paṭippassad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asuttaṃ</w:t>
      </w:r>
    </w:p>
    <w:p>
      <w:pPr>
        <w:pStyle w:val="PlainText"/>
        <w:rPr>
          <w:rFonts w:ascii="URW Palladio ITU" w:hAnsi="URW Palladio ITU" w:cs="URW Palladio ITU"/>
        </w:rPr>
      </w:pPr>
      <w:r>
        <w:rPr>
          <w:rFonts w:cs="URW Palladio ITU" w:ascii="URW Palladio ITU" w:hAnsi="URW Palladio ITU"/>
        </w:rPr>
        <w:t>2.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5. Atha kho sambahulā bhikkhu yena bhagavā tenupasaṅkamiṃsu. Upasaṅkamitvā bhagavantaṃ abhivādetvā ekamantaṃ nisīdiṃsu. Ekamantaṃ nisinno kho te bhikkhū bhagavantaṃ etadavocuṃ: katamā nu kho bhante vedanā? Katamo vedanā samudayo? Katamo vedanā nirodho? Katamā vedanā nirodhagāminīpaṭipadā? Ko vedanāya assādo? Ko ādīnavo? Kiṃ nissar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2] [\q 222/]      tisso imā bhikkhave vedanā: sukhā vedanā, dukkhā vedanā adukkhamasukhā vedanā. Imā vuccanti bhikkhave vedanā. Phassasamudayā vedanāsamudayo phassanirodhā vedanānirodho. Ayameva ariyo aṭṭhaṅgiko maggo vedanānirodhagāminī paṭipadā. Seyyathīdaṃ: sammādiṭṭhi sammāsaṃkappa, sammāvācā sammākammanta sammāājīvā sammāvāyāma sammāsati sammāsamādhi. Yaṃ vedanaṃ paṭicca uppajjati sukhaṃ somanassaṃ, ayaṃ vedanāya assādo; yā vedanā aniccā dukkhā vipariṇāmadhammā, ayaṃ vedanāya ādīnavo. Yo vedanāya chandarāgavinayo chandarāgappahānaṃ, idaṃ vedanāya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ana bhikkhave mayā anupubbasaṅkhārānaṃ nirodho akkhāto: paṭhamaṃ jhānaṃ samāpannassa vācā niruddhā hoti, dutiyaṃ jhānaṃ samāpannassa vitakkavicārā niruddhā honti, tatiyaṃ jhānaṃ samāpannassa pīti niruddhā hoti, catutthaṃ jhānaṃ samāpannassa assāsapassāsā niruddhā honti, ākāsānañcāyatanaṃ samāpannassa rūpasaññā niruddhā hoti, viññāṇañcāyatanaṃ samāpannassa ākāsānañcāyatanasaññā niruddhā hoti, ākiñcaññāyatanaṃ samāpannassa viññāṇañcāyatanasaññā niruddhā hoti, nevasaññānāsaññāyatanaṃ samāpannassa ākiñcaññāyatanasaññā niruddhā hoti, saññāvedayitanirodhaṃ samāpannassa saññā ca vedanā ca niruddhā honti, khīṇāsavassa bhikkhuno rāgo niruddho hoti doso niruddho hoti, moho nir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ana bhikkhave mayā anupubbasaṅkhārānaṃ vūpasamo akkhāto, paṭhamaṃ jhānaṃ samāpannassa vācā vūpasantā hoti, dutiyaṃ jhānaṃ samāpannassa vitakkavicārā vūpasantā honti, tatiyaṃ jhānaṃ samāpannassa pīti vūpasantā hoti, catutthaṃ jhānaṃ samāpannassa assāsapassāsā vūpasantā honti, ākāsānañcāyatanaṃ samāpannassa rūpasaññā vūpasantā hoti, viññāṇañcāyatanaṃ samāpannassa ākāsānañcāyatanasaññā vūpasantā hoti, ākiñcaññāyatanaṃ samāpannassa viññāṇañcāyatanasaññā vūpasantā hoti, nevasaññānāsaññāyatanaṃ samāpannassa ākiñcaññāyatanasaññā vūpasantā hoti, saññāvedayitanirodhaṃ samāpannassa saññā ca vedanā ca vūpasantā honti, khīṇāsavassa bhikkhuno rāgo vūpasanto hoti doso vūpasanto hoti, moho vūpasan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yimā bhikkhave passaddhiyo, paṭhamaṃ jhānaṃ samāpannassa vācā paṭippassaddhā hoti, dutiyaṃ jhānaṃ samāpannassa vitakkavicārā paṭippassaddhā honiti, tatiyaṃ jhānaṃ samāpannassa pīti paṭippassaddhā hoti, catutthaṃ jhānaṃ samāpannassa assāsapassāsā paṭippassaddhā honti, saññāvedayitanirodhaṃ samāpannassa saññā ca vedanā ca paṭippassaddhā honti, khīṇasavassa bhikkhuno rāgo paṭippassaddho hoti, doso paṭippassaddho hoti, doso paṭippassaddho hoti, moho paṭippassad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8</w:t>
      </w:r>
    </w:p>
    <w:p>
      <w:pPr>
        <w:pStyle w:val="PlainText"/>
        <w:rPr>
          <w:rFonts w:ascii="URW Palladio ITU" w:hAnsi="URW Palladio ITU" w:cs="URW Palladio ITU"/>
        </w:rPr>
      </w:pPr>
      <w:r>
        <w:rPr>
          <w:rFonts w:cs="URW Palladio ITU" w:ascii="URW Palladio ITU" w:hAnsi="URW Palladio ITU"/>
        </w:rPr>
        <w:t>Dutiyaaṭṭh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6. Atha kho sambahulā bhikkhū yena bhagavā tenupasaṅkamiṃsu. Upasaṅkamitvā bhagavantaṃ abhivādetvā ekamantaṃ nisīdi. [PTS Page 228] [\q 228/]      ekamantaṃ nisinno kho te bhikkhu bhagavā etadavoca: katamā nu kho bhikkhave vedanā? Katamo vedanā samudayo? Katamo vedanānirodho? Katamā vedanā nirodhagāminīpaṭipadā? Ko vedanāya assādo? Ko ādīnavo? Kiṃ nissar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mmūlakā no bhante dhammā bhagavantettikā bhagavampaṭisaraṇā, sādhu vata bhante bhagavantaṃ yeva paṭibhātu etassa bhāsitassa attho, bhagavato sutvā bhikkhū dhāressantīti. Tenahānanda suṇohi sādhukaṃ manasikarohi bhāsissāmīti. Evaṃ bhanteti kho āyasmā ānand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imā bhikkhave vedanā: sukhā vedanā, dukkhā vedanā adukkhamasukhā vedanā. Imā vuccanti bhikkhave vedanā. Phassasamudayā vedanāsamudayo phassanirodhā vedanānirodho. Ayameva ariyo aṭṭhaṅgiko maggo vedanānirodhagāminī paṭipadā. Seyyathīdaṃ: sammādiṭṭhi sammāsaṃkappa, sammāvācā sammākammanta sammāājīva sammāvāyāma sammāsati sammāsamādhi. Yaṃ vedanaṃ paṭicca uppajjati sukhaṃ somanassaṃ, ayaṃ vedanāya assādo; yā vedanā aniccā dukkhā vipariṇāmadhammā, ayaṃ vedanāya ādīnavo. Yo vedanāya chandarāgavinayo chandarāgappahānaṃ, idaṃ vedanāya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ana bhikkhave mayā anupubbasaṅkhārānaṃ nirodho akkhāto, paṭhamaṃ jhānaṃ samāpannassa vācā niruddhā hoti, dutiyaṃ jhānaṃ samāpannassa vitakkavicārā niruddhā honti, tatiyaṃ jhānaṃ samāpannassa pīti niruddhā hoti, catutthaṃ jhānaṃ samāpannassa assāsapassāsā niruddhā honti, ākāsānañcāyatanaṃ samāpannassa rūpasaññā niruddhā hoti, viññāṇañcāyatanaṃ samāpannassa ākāsānañcāyatanasaññā niruddhā hoti, ākiñcaññāyatanaṃ samāpannassa viññāṇañcāyatanasaññā niruddhā hoti, nevasaññānāsaññāyatanaṃ samāpannassa ākiñcaññāyatanasaññā niruddhā hoti, saññāvedayitanirodhaṃ samāpannassa saññā ca vedanā ca niruddhā honti, khīṇāsavassa bhikkhuno rāgo niruddho hoti doso niruddho hoti, moho nir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ana bhikkhave mayā anupubbasaṅkhārānaṃ vūpasamo akkhāto, paṭhamaṃ jhānaṃ samāpannassa vācā vūpasantā hoti, dutiyaṃ jhānaṃ samāpannassa vitakkavicārā vūpasantā honti, tatiyaṃ jhānaṃ samāpannassa pīti vūpasantā hoti, catutthaṃ jhānaṃ samāpannassa assāsapassāsā vūpasantā honti, ākāsānañcāyatanaṃ samāpannassa rūpasaññā vūpasantā hoti, viññāṇañcāyatanaṃ samāpannassa ākāsānañcāyatanasaññā vūpasantā hoti, ākiñcaññāyatanaṃ samāpannassa viññāṇañcāyatanasaññā vūpasantā hoti, nevasaññānāsaññāyatanaṃ samāpannassa ākiñcaññāyatanasaññā vūpasantā hoti, saññāvedayitanirodhaṃ samāpannassa saññā ca vedanā ca vūpasantā honti, khīṇāsavassa bhikkhuno rāgo vūpasanto hoti doso vūpasanto hoti, moho vūpasan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ana bhikkhave mayā anupubbasaṅkhārānaṃ passaddhi akkhātā paṭhamaṃ jhānaṃ samāpannassa vācā paṭippassaddhā hoti, dutiyaṃ jhānaṃ samāpannassa vitakkavicārā paṭippassaddhā honiti, tatiyaṃ jhānaṃ samāpannassa pīti paṭippassaddhā hoti, catutthaṃ samāpannassa assāsapassāsā paṭippassaddhā honti, saññāvedayitanirodhaṃ samāpannassa saññā ca vedanā ca paṭippassaddhā honti, khīṇasavassa bhikkhuno rāgo paṭippassaddho hoti, doso paṭippassaddho hoti, moho paṭippassad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t>2. 2. 9</w:t>
      </w:r>
    </w:p>
    <w:p>
      <w:pPr>
        <w:pStyle w:val="PlainText"/>
        <w:rPr>
          <w:rFonts w:ascii="URW Palladio ITU" w:hAnsi="URW Palladio ITU" w:cs="URW Palladio ITU"/>
        </w:rPr>
      </w:pPr>
      <w:r>
        <w:rPr>
          <w:rFonts w:cs="URW Palladio ITU" w:ascii="URW Palladio ITU" w:hAnsi="URW Palladio ITU"/>
        </w:rPr>
        <w:t>Pañcak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7. Atha kho pañcakaṅgo-1. Thapati yenāyasmā udāyī tenupasaṅkami. Upasaṅkamitvā āyasmantaṃ udāyiṃ abhivādetvā ekamantaṃ nisīdi, ekamantaṃ nisinno kho pañcakaṅgo thapati āyasmantaṃ udāyiṃ etadavoca: kati nu kho bhante udāyī vedanā vuttā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kho gahapati vedanā vuttā bhagavatā: sukhā vedanā, dukkhā vedanā, adukkhamasukhā vedanā. Imā kho gahapati tisso vedanā vuttā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pañcakaṅgo thapati āyasmantaṃ udāyiṃ etadavoca: na kho bhante udāyi tisso vedanā vuttā bhagavatā. Dve bhante vedanā vuttā bhagavatā sukhā vedanā dukkhāvedanā. Yāyaṃ bhante adukkhamasukhā vedanā, sattasmiṃ esā paṇite sukhe vuttā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āyasmā udāyi pañcakaṅgaṃ thapatiṃ etadavoca: na kho gahapati dve vedanā vuttā bhagavatā, tisso vedanā vuttā bhagavatā: sukhā vedanā, dukkhā vedanā, adukkhamasukhā vedanā. Imā tisso vedanā vuttā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pañcakaṅgo thapati āyasmantaṃ udāyiṃ etadavoca: na kho bhante udāyi tisso vedanā vuttā bhagavatā, dve vedanā vuttā bhagavatā: sukhā vedanā, dukkhā vedanā. Yāyaṃ bhante adukkhamasukhā vedanā santasmiṃ esā paṇīte sukhe vuttā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āyasmā udāyi pañcakaṅgaṃ thapati etadavoca: na kho gahapati dve vedanā vuttā bhagavatā, tisso vedanā vuttā bhagavatā: sukhā vedanā, dukkhā vedanā, adukkhamasukhā vedanā. Imā tisso vedanā vuttā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pañcakaṅgo thapati āyasmantaṃ [PTS Page 224] [\q 224/]      udāyiṃ etadavoca: na kho bhante udāyi tisso vedanā vuttā bhagavatā, dve vedanā vuttā bhagavatā: sukhā vedanā, dukkhā vedanā. Yāyaṃ bhante adukkhamasukhā vedanā santasmiṃ esā paṇīte sukhe vuttā bhagavatāti. Neva kho asakkhi āyasmā udāyī pañcakaṅgaṃ thapatiṃ saññāpetuṃ, na pana asakkhi pañcakaṅgo thapati āyasmantaṃ udāyiṃ saññāp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caṅgo [b]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osi kho āyasmā ānando āyasmato udāyissa pañcakaṅgena thapatinā saddhiṃ imaṃ kathāsallāpaṃ. Atha kho āyasmā ānando yena bhagavā tenupasaṅkami upasaṅkamitvā āyasmantaṃ ānandaṃ bhagavā etadavoca: ekamantaṃ nisinno kho āyasmā ānando yāvatako āyasmato udāyissa pañcakaṅgena thapatinā saddhiṃ ahosi kathāsallāpo taṃ sabbaṃ bhagavato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aṃ yeva kho ānanda pariyāyaṃ pañcakaṅgo thapati udāyissa bhikkhuno nābbhanumodi, santañca panānanda pariyāyaṃ udāyi bhikkhu pañcakaṅgassa thapatino nābbhanumodi. Dvepi mayā ānanda vedanā vuttā pariyāyena, tissopi mayā vedanā vuttā pariyāyena, pañcapi mayā vedanā vuttā pariyāyena, chapi mayā vedanā vuttā pariyāyena, [PTS Page 225] [\q 225/]      aṭṭhārasāpi mayā vedanā vuttā pariyāyena, chattiṃsāpi mayā vedanā vuttā pariyāyena, aṭṭhasatampi mayā vedanā vut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riyāyadesito-1. Kho ānanda mayā dhammo. Evaṃ pariyāya desite kho ānanda mayā dhamme ye aññamaññassa subhāsitaṃ sulapitaṃ na samanumaññissanti na samanujānissanti na samanumodissanti; nesaṃ-2. Etaṃ pāṭikaṅakhaṃ bhaṇḍanajātā kalahajātā vivādāpannā aññamaññaṃ mukhasatatīhi vitudantā vihar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riyāyadesito kho ānanda mayā dhammo, evaṃ pariyāya desite kho ānanda mayā dhamme ye aññamaññassa subhāsitaṃ sulapitaṃ samanumaññissanti samanujānissanti, samanumodissanti, nesaṃ etaṃ pāṭikaṅkhaṃ, samaggā sammodamānā avivadamānā khīrodakī bhūtā aññamaññaṃ piyacakkhūhī sampassantā vihar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ānanda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ānanda pañca kāmaguṇā. Yaṃ kho ānanda ime pañca kāmaguṇe paṭicca uppajjati sukhaṃ somanassaṃ, idaṃ vuccati kāmasukhaṃ, ye kho ānanda evaṃ vadeyyuṃ: etaṃ paramaṃ santaṃ sukhaṃ somanassaṃ paṭisaṃvedentīti, idaṃ nesāhaṃ nānujānāmi. Taṃ kissa hetu; atthānanda etamhā sukhā aññaṃ sukhaṃ abhikkantataraṃ ceva paṇītatar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yāyena - sī 1, 2. 2. Tesaṃ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ānanda etamhā sukhā aññaṃ sukhaṃ abhikkantatarañca paṇītatarañca: idhānanda bhikkhu vivicceva kāmehi vivicca akusalehi dhammehi savitakkaṃ savicāraṃ vivekajaṃ pītisukhaṃ paṭhamaṃ jhānaṃ upasampajja viharati, idaṃ kho ānanda etamhā sukhā aññaṃ sukhaṃ abhikkan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6] [\q 226/]      ye kho ānanda evaṃ vadeyyuṃ: "etaṃ paramaṃ santaṃ sukhaṃ somanassaṃ paṭisaṃvedenti" ti, idaṃ nesāhaṃ nānujānāmi, taṃ kissa hetu: atthānanda etamhā sukhā aññaṃ sukhaṃ abhikkantarañca paṇītatarañca katamañcānanda etamhā sukhā aññaṃ sukhaṃ abhikkantarañca paṇītatarañca: idhānanda bhikkhu vitakkavicārānaṃ vūpasamā ajjhattaṃ sampasādanaṃ cetaso ekodibhāvaṃ avitakkaṃ avicāraṃ samādhijaṃ pītisukhaṃ dutiyaṃ jhānaṃ upasampajja viharati. Idaṃ kho ānanda etamhā sukhā aññaṃ sukhaṃ abhikkan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kho ānanda evaṃ vadeyyuṃ: etaṃ paramaṃ santaṃ sukhaṃ somanassaṃ paṭisaṃvedentīti, idaṃ nesāhaṃ nānujānāmi, taṃ kissa hetu: atthānanda etamhā sukhā aññaṃ sukhaṃ abhikkantarañca paṇītatarañca. Katamañcānanda etamhā sukhā aññaṃ sukhaṃ abhikkantarañca paṇītatarañca: idhānanda bhikkhu pītiyā ca virāgā upekkhako ca viharati sato ca sampajāno sukhañca kāyena paṭisaṃvedeti, yantaṃ ariyā ācikkhanti, upekkhako satimā sukhavihārīti, taṃ tatiyaṃ jhānaṃ upasampajja viharati. Idaṃ kho ānanda etamhā sukhā aññaṃ sukhaṃ abhikkantarañca paṇītatarañca. </w:t>
      </w:r>
    </w:p>
    <w:p>
      <w:pPr>
        <w:pStyle w:val="PlainText"/>
        <w:rPr>
          <w:rFonts w:ascii="URW Palladio ITU" w:hAnsi="URW Palladio ITU" w:cs="URW Palladio ITU"/>
        </w:rPr>
      </w:pPr>
      <w:r>
        <w:rPr>
          <w:rFonts w:cs="URW Palladio ITU" w:ascii="URW Palladio ITU" w:hAnsi="URW Palladio ITU"/>
        </w:rPr>
        <w:t xml:space="preserve">Ye kho ānanda evaṃ vadeyyuṃ: etaṃ paramaṃ santaṃ sukhaṃ somanassaṃ paṭisaṃvedentīti, idaṃ nesāhaṃ nānujānāmi, taṃ kissa hetu: atthānanda etamhā sukhā aññaṃ sukhaṃ abhikkantarañca paṇītatarañca. Katamañcānanda etamhā sukhā aññaṃ sukhaṃ abhikkantarañca paṇītatarañca: idhānanda bhikkhu sukhassa ca pahānā dukkhassa ca pahānā pubbeva somanassadomanassānaṃ atthagamā adukkhamasukhaṃ upekkhāsati pārisuddhiṃ catutthaṃ jhānaṃ upasampajja viharati, idaṃ kho ānanda etamhā sukhā aññaṃ sukhaṃ abhikkan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kho ānanda evaṃ vadeyyuṃ: etaṃ paramaṃ santaṃ sukhaṃ somanassaṃ paṭisaṃvedentīti, idaṃ nesāhaṃ nānujānāmi, taṃ kissa hetu: atthānanda etamhā sukhā aññaṃ sukhaṃ abhikkantarañca paṇītatarañca. Katamañcānanda etamhā sukhā aññaṃ sukhaṃ abhikkantarañca paṇītatarañca: idhānanda bhikkhu sabbaso rūpa saññānaṃ samatikkamā paṭighasaññānaṃ atthagamā nānattasaññānaṃ amanasikārā ananto ākāsoti ākāsānañcāyatanaṃ upasampajja viharati, idaṃ kho ānanda, etamhā sukhā aññaṃ sukhaṃ abhikkan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kho ānanda evaṃ vadeyyuṃ: etaṃ paramaṃ santaṃ sukhaṃ somanassaṃ paṭisaṃvedentīti, idaṃ nesāhaṃ [PTS Page 227] [\q 227/]      nānujānāmi, taṃ kissa hetu: atthānanda etamhā sukhā aññaṃ sukhaṃ abhikkantarañca paṇītatarañca. Katamañcānanda etamhā sukhā aññaṃ sukhaṃ abhikkantarañca paṇītatarañca: idhānanda bhikkhu sabbaso ākāsānañcāyatanaṃ samatikkamma anantaṃ viññāṇanti viññāṇañcākāsānañcāyatanaṃ samatikkamma anantaṃ viññāṇanti viññāṇañcāyatanaṃ upasampajja viharati idaṃ kho ānanda etamhā sukhā aññaṃ sukhaṃ abhikkan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kho ānanda evaṃ vadeyyuṃ: etaṃ paramaṃ santaṃ sukhaṃ somanassaṃ paṭisaṃvedentīti, idaṃ nesāhaṃ nānujānāmi, taṃ kissa hetu: atthānanda etamhā sukhā aññaṃ sukhaṃ abhikkantarañca paṇītatarañca. Katamañcānanda etamhā sukhā aññaṃ sukhaṃ abhikkantarañca paṇītatarañca: idhānanda bhikkhu sabbaso viññāṇañcāyatanaṃ samatikkamma natthi kiñciti ākiñcaññāyatanaṃ upasampajja viharati, idaṃ kho ānanda etamhā sukhā aññaṃ sukhaṃ abhikkantarañca paṇītatarañca. </w:t>
      </w:r>
    </w:p>
    <w:p>
      <w:pPr>
        <w:pStyle w:val="PlainText"/>
        <w:rPr>
          <w:rFonts w:ascii="URW Palladio ITU" w:hAnsi="URW Palladio ITU" w:cs="URW Palladio ITU"/>
        </w:rPr>
      </w:pPr>
      <w:r>
        <w:rPr>
          <w:rFonts w:cs="URW Palladio ITU" w:ascii="URW Palladio ITU" w:hAnsi="URW Palladio ITU"/>
        </w:rPr>
        <w:t xml:space="preserve">Ye kho ānanda evaṃ vadeyyuṃ: "etaṃ paramaṃ santaṃ sukhaṃ somanassaṃ paṭisaṃvedentī" ti, idaṃ nesāhaṃ nānujānāmi, taṃ kissa hetu: atthānanda etamhā sukhā aññaṃ sukhaṃ abhikkantarañca paṇītatarañca katamañcānanda etamhā sukhā aññaṃ sukhaṃ abhikkantarañca paṇītatarañca: idhānanda bhikkhu sabbaso ākiñcāyatanaṃ samatikkamma nevasaññānāsaññāyatanaṃ upasampajja viharati, idaṃ kho ānanda etamhā sukhā aññaṃ sukhaṃ abhikkantarañca paṇītatarañca. </w:t>
      </w:r>
    </w:p>
    <w:p>
      <w:pPr>
        <w:pStyle w:val="PlainText"/>
        <w:rPr>
          <w:rFonts w:ascii="URW Palladio ITU" w:hAnsi="URW Palladio ITU" w:cs="URW Palladio ITU"/>
        </w:rPr>
      </w:pPr>
      <w:r>
        <w:rPr>
          <w:rFonts w:cs="URW Palladio ITU" w:ascii="URW Palladio ITU" w:hAnsi="URW Palladio ITU"/>
        </w:rPr>
        <w:t xml:space="preserve">Ye ca kho ānanda evaṃ vadeyyuṃ: "etaṃ paramaṃ santaṃ sukhaṃ somanassaṃ paṭisaṃvedentī" ti, idaṃ nesāhaṃ nānujānāmi, taṃ kissa hetu: atthānanda etamhā sukhā aññaṃ sukhaṃ abhikkantarañca paṇītatarañca katamañcānanda etamhā sukhā aññaṃ sukhaṃ abhikkantarañca paṇītatarañca: katamañcānanda etamhā sukhā aññaṃ sukhaṃ abhikkantatarañca paṇītatarañca: idhānanda bhikkhu sabbaso nevasaññānāsaññāyatanaṃ samatikkamma saññāvedayitanirodhaṃ upasampajja viharati, idaṃ kho [PTS Page 220] [\q 220/]      ānanda etamhā sukhā aññaṃ sukhaṃ abhikkan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naṃ kho panetaṃ ānanda vijjati yaṃ aññatitthiyā paribbājakā evaṃ vadeyyuṃ: "saññāvedayitanirodhaṃ samaṇo gotamo āha, tañca sukhasmiṃ paññāpeti, tayidaṃ kiṃsu tayidaṃ kathaṃsū " ti? Evaṃvādino ānanda aññatitthiyā paribbājakā evamassu vacanīyā: na kho āvuso bhagavā sukhaṃ yeva vedanaṃ sandhāya sukhasmiṃ paññāpeti, yattha yatthāvuso sukhaṃ upalabbhati, yaṃ hi yaṃ hi sukhaṃ taṃ taṃ tathāgato sukhasmiṃ paññāp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10</w:t>
      </w:r>
    </w:p>
    <w:p>
      <w:pPr>
        <w:pStyle w:val="PlainText"/>
        <w:rPr>
          <w:rFonts w:ascii="URW Palladio ITU" w:hAnsi="URW Palladio ITU" w:cs="URW Palladio ITU"/>
        </w:rPr>
      </w:pPr>
      <w:r>
        <w:rPr>
          <w:rFonts w:cs="URW Palladio ITU" w:ascii="URW Palladio ITU" w:hAnsi="URW Palladio ITU"/>
        </w:rPr>
        <w:t>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8. Dvepi mayā-1. Bhikkhave vedanā vuttā pariyāyena, tissopi mayā vedanā vuttā pariyāyena, pañcapi mayā vedanā vuttā pariyāyena, chapi-2. Mayā vedanā vuttā pariyāyena, aṭṭhārasapi-3. Mayā vedanā vuttā pariyāyena, chattiṃsāpi mayā vedanā vuttā pariyāyena, aṭṭhasatampi mayā vedanā vut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riyāyadesito bhikkhave mayā dhammo. Evaṃ pariyāya desite kho pana bhikkhave mayā dhamme ye aññamaññassa subhāsitaṃ sulapitaṃ na samanumaññissanti, na samanujānissanti, na samanumodissanti nesaṃ etaṃ [PTS Page 229] [\q 229/]      pāṭikaṅkhaṃ: 'bhaṇḍanajātā kalahajātā vivādāpannā aññamaññaṃ-4. Mukhasattihi vitudantā viharissan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riyāyadesito bhikkhave mayā dhammo. Evaṃ pariyāya desite kho pana bhikkhave mayā dhamme ye aññamaññassa subhāsitaṃ sulapitaṃ samanumaññissanti, samanujānissanti, samanumodissanti nesaṃ etaṃ paṭikaṅkhaṃ: samaggā sammodamānā khīrodakībhūtā aññamaññaṃ piyacakkhūhī sampassamānā vihariss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ho bhikkhave ime pañca kāmaguṇe paṭicca uppajjati sukhaṃ somanassaṃ, idaṃ vuccati kāmasukhaṃ, ye kho bhikkhave evaṃ vadeyyuṃ: etaṃ paramaṃ santaṃ sukhaṃ somanassaṃ paṭisaṃvedentīti, idaṃ nesāhaṃ nānujānāmi. Taṃ kissa hetu; atthi bhikkhave etamhā sukhā aññaṃ sukhaṃ abhikkantatarañca paṇītatar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ve mayā - sī 1, 2. </w:t>
      </w:r>
    </w:p>
    <w:p>
      <w:pPr>
        <w:pStyle w:val="PlainText"/>
        <w:rPr>
          <w:rFonts w:ascii="URW Palladio ITU" w:hAnsi="URW Palladio ITU" w:cs="URW Palladio ITU"/>
        </w:rPr>
      </w:pPr>
      <w:r>
        <w:rPr>
          <w:rFonts w:cs="URW Palladio ITU" w:ascii="URW Palladio ITU" w:hAnsi="URW Palladio ITU"/>
        </w:rPr>
        <w:t xml:space="preserve">2. Chāpi - sī 1, syā, </w:t>
      </w:r>
    </w:p>
    <w:p>
      <w:pPr>
        <w:pStyle w:val="PlainText"/>
        <w:rPr>
          <w:rFonts w:ascii="URW Palladio ITU" w:hAnsi="URW Palladio ITU" w:cs="URW Palladio ITU"/>
        </w:rPr>
      </w:pPr>
      <w:r>
        <w:rPr>
          <w:rFonts w:cs="URW Palladio ITU" w:ascii="URW Palladio ITU" w:hAnsi="URW Palladio ITU"/>
        </w:rPr>
        <w:t xml:space="preserve">3. Aṭṭhārasāpi - sī 1, syā. </w:t>
      </w:r>
    </w:p>
    <w:p>
      <w:pPr>
        <w:pStyle w:val="PlainText"/>
        <w:rPr>
          <w:rFonts w:ascii="URW Palladio ITU" w:hAnsi="URW Palladio ITU" w:cs="URW Palladio ITU"/>
        </w:rPr>
      </w:pPr>
      <w:r>
        <w:rPr>
          <w:rFonts w:cs="URW Palladio ITU" w:ascii="URW Palladio ITU" w:hAnsi="URW Palladio ITU"/>
        </w:rPr>
        <w:t xml:space="preserve">4. Aññamaññassa - sī 1,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ho ānanda evaṃ vadeyyuṃ: "etaṃ paramaṃ santaṃ sukhaṃ somanassaṃ paṭisaṃvedentī" ti, idaṃ nesāhaṃ nānujānāmi, taṃ kissa hetu: atthi bhikkhave etamhā sukhā aññaṃ sukhaṃ abhikkantarañca paṇītatarañca katamañcānanda etamhā sukhā aññaṃ sukhaṃ abhikkantarañca paṇītatarañca: idha bhikkhu sabbaso ākiñcāyatanaṃ samatikkamma nevasaññānāsaññāyatanaṃ upasampajja viharati, idaṃ kho bhikkhave etamhā sukhā aññaṃ sukhaṃ abhikkan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naṃ kho panetaṃ bhikkhave vijjati yaṃ aññatitthiyā paribbājakā evaṃ vadeyyuṃ: "saññavedayitanirodhaṃ samaṇo gotamo āha, tañca sukhasmiṃ paññāpeti. Tayidaṃ kiṃsu, tayidaṃ kathaṃsū" ti? Evaṃ vādino bhikkhave aññatitthiyā paribbājakā evamassu vacanīyā: "na kho āvuso bhagavā sukhaṃ yeva vedanaṃ sandhāya sukhasmiṃ paññāpeti, yattha yatthāvuso sukhaṃ upalabbhati yaṃ hi yaṃ hi sukhaṃ taṃ taṃ tathāgato sukhasmiṃ paññāp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hogata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hogataṃ dve ca ākāsā agāraṃ dve ca santakā</w:t>
      </w:r>
    </w:p>
    <w:p>
      <w:pPr>
        <w:pStyle w:val="PlainText"/>
        <w:rPr>
          <w:rFonts w:ascii="URW Palladio ITU" w:hAnsi="URW Palladio ITU" w:cs="URW Palladio ITU"/>
        </w:rPr>
      </w:pPr>
      <w:r>
        <w:rPr>
          <w:rFonts w:cs="URW Palladio ITU" w:ascii="URW Palladio ITU" w:hAnsi="URW Palladio ITU"/>
        </w:rPr>
        <w:t xml:space="preserve">Aṭṭhakena ca dve vuttā pañcakaṅgotha bhikkh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t xml:space="preserve">[PTS Page 230] [\q 230/]     </w:t>
      </w:r>
    </w:p>
    <w:p>
      <w:pPr>
        <w:pStyle w:val="PlainText"/>
        <w:rPr>
          <w:rFonts w:ascii="URW Palladio ITU" w:hAnsi="URW Palladio ITU" w:cs="URW Palladio ITU"/>
        </w:rPr>
      </w:pPr>
      <w:r>
        <w:rPr>
          <w:rFonts w:cs="URW Palladio ITU" w:ascii="URW Palladio ITU" w:hAnsi="URW Palladio ITU"/>
        </w:rPr>
        <w:t>3. Aṭṭhasatapariyāyavaggo</w:t>
      </w:r>
    </w:p>
    <w:p>
      <w:pPr>
        <w:pStyle w:val="PlainText"/>
        <w:rPr>
          <w:rFonts w:ascii="URW Palladio ITU" w:hAnsi="URW Palladio ITU" w:cs="URW Palladio ITU"/>
        </w:rPr>
      </w:pPr>
      <w:r>
        <w:rPr>
          <w:rFonts w:cs="URW Palladio ITU" w:ascii="URW Palladio ITU" w:hAnsi="URW Palladio ITU"/>
        </w:rPr>
        <w:t>2. 3. 1</w:t>
      </w:r>
    </w:p>
    <w:p>
      <w:pPr>
        <w:pStyle w:val="PlainText"/>
        <w:rPr>
          <w:rFonts w:ascii="URW Palladio ITU" w:hAnsi="URW Palladio ITU" w:cs="URW Palladio ITU"/>
        </w:rPr>
      </w:pPr>
      <w:r>
        <w:rPr>
          <w:rFonts w:cs="URW Palladio ITU" w:ascii="URW Palladio ITU" w:hAnsi="URW Palladio ITU"/>
        </w:rPr>
        <w:t>Moḷiyasīv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9. Ekaṃ samayaṃ bhagavā rājagahe viharati vephavane kalandakanivāpe. Atha kho moḷiyasīvako-1 paribbājako yena bhagavā tenupasaṅkami, upasaṅkamitvā bhagavatā saddhiṃ sammodi, sammodanīyaṃ kathaṃ sārāṇīyaṃ vītisāretvā ekamantaṃ nisīdi. Ekamantaṃ nisinno kho moḷiyasīvako paribbājako bhagavantaṃ etadavoca: santi hi bho gotama eke samaṇabrāhmaṇā evaṃvādino evaṃdiṭṭhino: "yaṃ kiñcāyaṃ purisapuggalo paṭisaṃvediyati sukhaṃ vā dukkhaṃ vā adukkhamasukhaṃ vā sabbantaṃ pubbekatahetu" ti. Idha bhavaṃ gotamo kimā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ttasamuṭṭhānānipi kho sīvaka idhekaccāni vedayitāni uppajjanti, sāmampi kho etaṃ sīvaka veditabbaṃ, yathā pittasamuṭṭhānānipi idhekaccāni vedayitāni uppajjantīti, lokassapi kho etaṃ-2 sīvaka saccasammataṃ, yathā pittasamuṭṭhānānipi idhekaccāni vedayitāni uppajjanti, tatra sīvaka ye te samaṇabrāhmaṇā evaṃ vādino evaṃdiṭṭhino: "yaṃ kiñcāyaṃ purisapuggalo paṭisaṃvediyati sukhaṃ vā dukkhaṃ vā adukkhamasukhaṃ vā sabbantaṃ pubbekatahetu" ti. Yañca sāmaṃ ñātaṃ tañca atidhāvanti, yañca loke saccasammataṃ tañca atidhāvanti, tasmā nesaṃ samaṇabrāhmaṇānaṃ micch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mhasamuṭṭhānānipi kho sīvaka idhekaccāni vedayitāni uppajjanti, sāmampi kho etaṃ sīvaka veditabbaṃ, yathā semhasamuṭṭhānānipi idhekaccāni vedayitāni uppajjantīti, lokassapi kho etaṃ sīvaka saccasammataṃ, yathā semhasamuṭṭhānānipi idhekaccāni vedayitāni upapajjanti, tatra sīvaka ye te samaṇabrāhmaṇā evaṃ vādino evaṃdiṭṭhino: "yaṃ kiñcāyaṃ purisapuggalo paṭisaṃvediyati sukhaṃ vā dukkhaṃ vā adukkhamasukhaṃ vā sabbantaṃ pubbekatahetu" ti. Yañca sāmaṃ ñātaṃ tañca atidhāvanti, yañca loke saccasammataṃ tañca atidhāvanti, tasmā nesaṃ samaṇabrāhmaṇānaṃ micch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asamuṭṭhānānipi kho sīvaka idhekaccāni vedayitāni uppajjanti, sāmampi kho etaṃ sīvaka veditabbaṃ, yathā vātasamuṭṭhānānipi idhekaccāni vedayitāni uppajjantīti, lokassapi kho etaṃ sīvaka saccasammataṃ, yathā vātasamuṭṭhānānipi idhekaccāni vedayitāni upapajjanti, tatra sīvaka ye te samaṇabrāhmaṇā evaṃ vādino evaṃdiṭṭhino: "yaṃ kiñcāyaṃ purisapuggalo paṭisaṃvediyati sukhaṃ vā dukkhaṃ vā adukkhamasukhaṃ vā sabbantaṃ pubbekatahetu" ti. Yañca sāmaṃ ñātaṃ tañca atidhāvanti, yañca loke saccasammataṃ tañca atidhāvanti, tasmā nesaṃ samaṇabrāhmaṇānaṃ micch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nipātikānipi kho sīvaka idhekaccāni vedayitāni uppajjanti, sāmampi kho etaṃ sīvaka veditabbaṃ, yathā sannipātikānipi idhekaccāni vedayitāni uppajjantīti, lokassapi kho etaṃ-2. Sīvaka saccasammataṃ, yathā sannipātikānipi idhekaccāni vedayitāni uppajjanti, tatra sīvaka ye te samaṇabrāhmaṇā evaṃ vādino evaṃdiṭṭhino: "yaṃ kiñcāyaṃ purisapuggalo paṭisaṃvediyati sukhaṃ vā dukkhaṃ vā adukkhamasukhaṃ vā sabbantaṃ pubbekatahetu" ti. Yañca sāmaṃ ñātaṃ tañca atidhāvanti, yañca loke saccasammataṃ tañca atidhāvanti, tasmā nesaṃ samaṇabrāhmaṇānaṃ micch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oliya sīvako - syā</w:t>
      </w:r>
    </w:p>
    <w:p>
      <w:pPr>
        <w:pStyle w:val="PlainText"/>
        <w:rPr>
          <w:rFonts w:ascii="URW Palladio ITU" w:hAnsi="URW Palladio ITU" w:cs="URW Palladio ITU"/>
        </w:rPr>
      </w:pPr>
      <w:r>
        <w:rPr>
          <w:rFonts w:cs="URW Palladio ITU" w:ascii="URW Palladio ITU" w:hAnsi="URW Palladio ITU"/>
        </w:rPr>
        <w:t>2. Evaṃ - syā</w:t>
      </w:r>
    </w:p>
    <w:p>
      <w:pPr>
        <w:pStyle w:val="PlainText"/>
        <w:rPr>
          <w:rFonts w:ascii="URW Palladio ITU" w:hAnsi="URW Palladio ITU" w:cs="URW Palladio ITU"/>
        </w:rPr>
      </w:pPr>
      <w:r>
        <w:rPr>
          <w:rFonts w:cs="URW Palladio ITU" w:ascii="URW Palladio ITU" w:hAnsi="URW Palladio ITU"/>
        </w:rPr>
        <w:t xml:space="preserve">3. Sannipātasamuṭṭhānānip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tupariṇāmajānipi kho sīvaka idhekaccāni vedayitāni uppajjanti, sāmampi kho etaṃ sīvaka veditabbaṃ, yathā utupariṇāmajānipi idhekaccāni vedayitāni uppajjantīti, lokassapi kho etaṃ sīvaka saccasammataṃ, yathā utupariṇāmajānipi idhekaccāni vedayitāni uppajjanti, tatra sīvaka ye te samaṇabrāhmaṇā evaṃ vādino evaṃdiṭṭhino: "yaṃ kiñcāyaṃ purisapuggalo paṭisaṃvediyati sukhaṃ vā dukkhaṃ vā adukkhamasukhaṃ vā sabbantaṃ pubbekatahetu" ti. Yañca sāmaṃ ñātaṃ tañca atidhāvanti, yañca loke saccasammataṃ tañca atidhāvanti, tasmā nesaṃ samaṇabrāhmaṇānaṃ micch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maparihārajānipi kho sīvaka idhekaccāni vedayitāni uppajjanti, sāmampi kho etaṃ sīvaka veditabbaṃ, yathā visamaparihārajānipi idhekaccāni vedayitāni uppajjantīti, lokassapi kho etaṃ sīvaka saccasammataṃ, yathā visamaparihārajānipi idhekaccāni vedayitāni upapajjanti, tatra sīvaka ye te samaṇabrāhmaṇā evaṃ vādino evaṃdiṭṭhino: "yaṃ kiñcāyaṃ purisapuggalo paṭisaṃvediyati sukhaṃ vā dukkhaṃ vā adukkhamasukhaṃ vā sabbantaṃ pubbekatahetu" ti. Yañca sāmaṃ ñātaṃ tañca atidhāvanti, yañca loke saccasammataṃ tañca atidhāvanti, tasmā nesaṃ samaṇabrāhmaṇānaṃ micch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kkamikānipi kho sīvaka idhekaccāni vedayitāni uppajjanti, sāmampi kho etaṃ sīvaka veditabbaṃ, yathā opakkamikānipi idhekaccāni vedayitāni uppajjantīti, lokassapi kho etaṃ sīvaka saccasammataṃ, yathā opakkamikānipi idhekaccāni vedayitāni uppajjanti, tatra sīvaka ye te samaṇabrāhmaṇā evaṃ vādino evaṃdiṭṭhino: "yaṃ kiñcāyaṃ purisapuggalo paṭisaṃvediyati sukhaṃ vā dukkhaṃ vā adukkhamasukhaṃ vā sabbantaṃ pubbekatahetu" ti. Yañca sāmaṃ ñātaṃ tañca atidhāvanti, yañca loke saccasammataṃ tañca atidhāvanti, tasmā nesaṃ samaṇabrāhmaṇānaṃ micch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vipākajānipi kho sīvaka idhekaccāni vedayitāni uppajjanti, sāmampi kho etaṃ sīvaka veditabbaṃ, yathā kammavipākajānipi kho sīvaka idhekaccāni vedayitāni uppajjantīti, lokassapi kho etaṃ sīvaka saccasammataṃ, yathā kammavipākajānipi idhekaccāni vedayitāni uppajjanti, tanu sīvaka ye  te samaṇabrāhmaṇā evaṃ vādino evaṃdiṭṭhino: "yaṃ kiñcāyaṃ purisapuggalo paṭisaṃvediyati sukhaṃ vā dukkhaṃ vā adukkhamasukhaṃ vā sabbantaṃ pubbekatahetu" ti. Yañca sāmaṃ ñātaṃ tañca atidhāvanti, yañca loke saccasammataṃ tañca atidhāvanti, tasmā nesaṃ samaṇabrāhmaṇānaṃ micch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36] [\q 436/]      </w:t>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moliyasīvako paribbājako bhagavantaṃ etadavoca: "abhikkantaṃ bho gotama abhikkantaṃ bho gotama, seyyathāpi bho gotama nikkujjitaṃ vā ukkujjeyya, paṭicchannaṃ vā vivareyya, mūḷhassa vā maggaṃ ācikkheyya, andhakāre vā telapajjotaṃ dhāreyya, evameva g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taṃ semhañca vāto ca sannipātā utuni ca</w:t>
      </w:r>
    </w:p>
    <w:p>
      <w:pPr>
        <w:pStyle w:val="PlainText"/>
        <w:rPr>
          <w:rFonts w:ascii="URW Palladio ITU" w:hAnsi="URW Palladio ITU" w:cs="URW Palladio ITU"/>
        </w:rPr>
      </w:pPr>
      <w:r>
        <w:rPr>
          <w:rFonts w:cs="URW Palladio ITU" w:ascii="URW Palladio ITU" w:hAnsi="URW Palladio ITU"/>
        </w:rPr>
        <w:t xml:space="preserve">Visamaṃ opakkamiko ca kammavipākena aṭṭha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2. </w:t>
      </w:r>
    </w:p>
    <w:p>
      <w:pPr>
        <w:pStyle w:val="PlainText"/>
        <w:rPr>
          <w:rFonts w:ascii="URW Palladio ITU" w:hAnsi="URW Palladio ITU" w:cs="URW Palladio ITU"/>
        </w:rPr>
      </w:pPr>
      <w:r>
        <w:rPr>
          <w:rFonts w:cs="URW Palladio ITU" w:ascii="URW Palladio ITU" w:hAnsi="URW Palladio ITU"/>
        </w:rPr>
        <w:t>Aṭṭhasatapariyā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 Aṭṭhasatapariyāyaṃ vo bhikkhave dhammapariyāyaṃ desissāmi. Taṃ suṇātha. Katamo ca bhikkhave aṭṭhasatapariyāyo dhammapariyāyo: dvepi mayā bhikkhave vedanā vuttā pariyāyena, tissopi mayā vedanā vuttā pariyāyena, pañcapi mayā vedanā vuttā pariyāyena, chapi mayā vedanā vuttā pariyāyena, aṭṭhārasāpi mayā vedanā vuttā pariyāyena, chattiṃsāpi mayā vedanā vuttā pariyāyena, aṭṭhasatampi mayā vedanā vut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dve vedanā: kāyikā ca cetasikā ca, imā vuccanti bhikkhave dve vedanā. [PTS Page 232] [\q 232/]      katamā ca bhikkhave tisso vedanā: sukhā vedanā dukkhā vedanā adukkhamasukhā vedanā, imā vuccanti bhikkhave tisso vedanā. Katamā ca bhikkhave pañca vedanā: sukhindriyaṃ dukkhindriyaṃ somanassindriyaṃ domanassindriyaṃ upekkhindriyaṃ, imā vuccanti bhikkhave pañca vedanā. Katamā ca bhikkhave cha vedanā: cakkhusamphassajā vedanā sotasamphassajā vedanā ghānasamphassajā vedanā jivhāsamphassajā vedanā kāyasamphassajā vedanā manosamphassajā vedanā, imā vuccanti bhikkhave cha vedanā. </w:t>
      </w:r>
    </w:p>
    <w:p>
      <w:pPr>
        <w:pStyle w:val="PlainText"/>
        <w:rPr>
          <w:rFonts w:ascii="URW Palladio ITU" w:hAnsi="URW Palladio ITU" w:cs="URW Palladio ITU"/>
        </w:rPr>
      </w:pPr>
      <w:r>
        <w:rPr>
          <w:rFonts w:cs="URW Palladio ITU" w:ascii="URW Palladio ITU" w:hAnsi="URW Palladio ITU"/>
        </w:rPr>
        <w:t xml:space="preserve">Katamā ca bhikkhave aṭṭhārasa vedanā: cha somanassupavicārā cha domanassupavicārā cha upekkhūpavicārā, imā vuccanti bhikkhave aṭṭhārasa vedanā. Katamā ca bhikkhave chattiṃsa-2. Vedanā: cha gehasitāni somanassāni cha nekkhammasitāni somanassāni cha gehasitāni domanassāni cha nekkhammasitāni domanassāni cha gehasitā upekkho cha nekkhammasitā upekkhā, imā vuccanti bhikkhave chattiṃsa vedanā. Katamā ca bhikkhave aṭṭhasata-3. Vedanā: atītā chattiṃsa vedanā, anāgatā chattiṃsa vedanā, paccuppannā chattiṃsa vedanā, imā vuccanti bhikkhave aṭṭhasatavedanā. Ayaṃ bhikkhave aṭṭhasatapariyāyo dhammapariy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ve - sīmu</w:t>
      </w:r>
    </w:p>
    <w:p>
      <w:pPr>
        <w:pStyle w:val="PlainText"/>
        <w:rPr>
          <w:rFonts w:ascii="URW Palladio ITU" w:hAnsi="URW Palladio ITU" w:cs="URW Palladio ITU"/>
        </w:rPr>
      </w:pPr>
      <w:r>
        <w:rPr>
          <w:rFonts w:cs="URW Palladio ITU" w:ascii="URW Palladio ITU" w:hAnsi="URW Palladio ITU"/>
        </w:rPr>
        <w:t xml:space="preserve">2. Chatatiṃsā - sī 1. </w:t>
      </w:r>
    </w:p>
    <w:p>
      <w:pPr>
        <w:pStyle w:val="PlainText"/>
        <w:rPr>
          <w:rFonts w:ascii="URW Palladio ITU" w:hAnsi="URW Palladio ITU" w:cs="URW Palladio ITU"/>
        </w:rPr>
      </w:pPr>
      <w:r>
        <w:rPr>
          <w:rFonts w:cs="URW Palladio ITU" w:ascii="URW Palladio ITU" w:hAnsi="URW Palladio ITU"/>
        </w:rPr>
        <w:t>3. Aṭṭhasataṃ - sī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t>2. 3. 3</w:t>
      </w:r>
    </w:p>
    <w:p>
      <w:pPr>
        <w:pStyle w:val="PlainText"/>
        <w:rPr>
          <w:rFonts w:ascii="URW Palladio ITU" w:hAnsi="URW Palladio ITU" w:cs="URW Palladio ITU"/>
        </w:rPr>
      </w:pPr>
      <w:r>
        <w:rPr>
          <w:rFonts w:cs="URW Palladio ITU" w:ascii="URW Palladio ITU" w:hAnsi="URW Palladio ITU"/>
        </w:rPr>
        <w:t>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1. Atha kho aññataro bhikkhu yena bhagavā tenupasaṅkami. Upasaṅkamitvā bhagavantaṃ abhivādetvā ekamantaṃ nisīdi. Ekamantaṃ nisinno kho so bhikkhu bhagavantaṃ etadavoca: katamānu kho bhante vedanā? Katamo vedanāsamudayo? Tatamā vedanāsamudayagāminī paṭipadā? Katamo vedanānirodho? Katamā vedanānirodhagāminī paṭipadā? Ko vedanāya assādo? Ko ādīnavo? Kīṃ nissaraṇanti?</w:t>
      </w:r>
    </w:p>
    <w:p>
      <w:pPr>
        <w:pStyle w:val="PlainText"/>
        <w:rPr>
          <w:rFonts w:ascii="URW Palladio ITU" w:hAnsi="URW Palladio ITU" w:cs="URW Palladio ITU"/>
        </w:rPr>
      </w:pPr>
      <w:r>
        <w:rPr>
          <w:rFonts w:cs="URW Palladio ITU" w:ascii="URW Palladio ITU" w:hAnsi="URW Palladio ITU"/>
        </w:rPr>
        <w:t xml:space="preserve">[PTS Page 233] [\q 233/]      tisso imā bhikkhu vedanā. Sukhā vedanā dukkhā vedanā adukkhamasukhā vedanā, imā vuccanti bhikkhu vedanā. Phassasamudayā vedanāsamudayo. Taṇhā vedanāsamudayagāminī paṭipadā. Phassanirodhā vedanānirodho. Ayameva ariyo aṭṭhaṅgiko maggo vedanānirodhagāminī paṭipadā. Seyyathidaṃ: sammādiṭṭhi sammāsaṃkappo sammāvācā sammākammantā sammāājīvo sammāvāyāmo sammāsati sammāsamādhi. Yaṃ vedanā paṭicca uppajjati sukhaṃ somanassaṃ ayaṃ vedanāya assādo. Yā vedanā aniccā dukkhā vipariṇāmadhammā ayaṃ vedanāya ādīnavo. Yo vedanāya chandarāgavinayo chandarāgappahānaṃ, idaṃ vedanāya nissaraṇanti. </w:t>
      </w:r>
    </w:p>
    <w:p>
      <w:pPr>
        <w:pStyle w:val="PlainText"/>
        <w:rPr>
          <w:rFonts w:ascii="URW Palladio ITU" w:hAnsi="URW Palladio ITU" w:cs="URW Palladio ITU"/>
        </w:rPr>
      </w:pPr>
      <w:r>
        <w:rPr>
          <w:rFonts w:cs="URW Palladio ITU" w:ascii="URW Palladio ITU" w:hAnsi="URW Palladio ITU"/>
        </w:rPr>
        <w:t>2. 3. 4</w:t>
      </w:r>
    </w:p>
    <w:p>
      <w:pPr>
        <w:pStyle w:val="PlainText"/>
        <w:rPr>
          <w:rFonts w:ascii="URW Palladio ITU" w:hAnsi="URW Palladio ITU" w:cs="URW Palladio ITU"/>
        </w:rPr>
      </w:pPr>
      <w:r>
        <w:rPr>
          <w:rFonts w:cs="URW Palladio ITU" w:ascii="URW Palladio ITU" w:hAnsi="URW Palladio ITU"/>
        </w:rPr>
        <w:t>Pubbe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 Pubbeva me bhikkhave sambodhā anabhisambuddhassa bodhisattasseva sato etadahosi: katamā nu kho vedanā, katamo vedanāsamudayo, katamā vedanāsamudayagāminī paṭipadā, katamo vedanānirodho, katamā vedanānirodhagāminī paṭipadā, ko vedanāya assādo, ko ādīnavo, kiṃ niss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ave etadahosi: tisso imā vedanā. Sukhā vedanā dukkhā vedanā adukkhamasukhā vedanā, imā vuccanti vedanā. Phassasamudayā vedanāsamudayo. Taṇhā vedanāsamudayagāminī paṭipadā. Phassanirodhā vedanānirodho. Ayameva ariyo aṭṭhaṅgiko maggo vedanānirodhagāminī paṭipadā. Seyyathīdaṃ: sammādiṭṭhi sammāsaṃkappo sammāvācā sammākammanto sammāājīvo sammāvāyāmo sammāsati sammāsamādhi. Yaṃ vedanā paṭicca uppajjati sukhaṃ somanassaṃ ayaṃ vedanāya assādo. Yā vedanā aniccā dukkhā vipariṇāmadhammā ayaṃ vedanāya ādīnavo. Yo vedanāya chandarāgavinayo chandarāgappahānaṃ, idaṃ vedanāya niss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t>2. 3. 5</w:t>
      </w:r>
    </w:p>
    <w:p>
      <w:pPr>
        <w:pStyle w:val="PlainText"/>
        <w:rPr>
          <w:rFonts w:ascii="URW Palladio ITU" w:hAnsi="URW Palladio ITU" w:cs="URW Palladio ITU"/>
        </w:rPr>
      </w:pPr>
      <w:r>
        <w:rPr>
          <w:rFonts w:cs="URW Palladio ITU" w:ascii="URW Palladio ITU" w:hAnsi="URW Palladio ITU"/>
        </w:rPr>
        <w:t>Ñā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 Imā vedanāti me bhikkhave pubbe ananussutesu dhammesu cakkhuṃ udapādi ñāṇaṃ udapādi paññā udapādi vijjā udapādi āloko udapādi, ayaṃ vedanā samudayoti me bhikkhave pubbe ananussutesu dhammesu cakkhuṃ udapādi ñāṇaṃ udapādi paññā udapādi vijjā udapādi āloko udapādi, [PTS Page 234] [\q 234/]      ayaṃ vedanā-1. Samudayagāminī paṭipadāti me bhikkhave pubbe ananussutesu dhammesu cakkhuṃ udapādi ñāṇaṃ udapādi paññā udapādi vijjā udapādi āloko udapādi. Ayaṃ vedanā nirodhoti me bhikkhave pubbe ananussutesu dhammesu cakkhuṃ udapādi ñāṇaṃ udapādi paññā udapādi vijjā udapādi āloko udapādi. Ayaṃ vedanā nirodhagāminī paṭipadāti me bhikkhave pubbe ananussutesu dhammesu cakkhuṃ udapādi ñāṇaṃ udapādi paññā udapādi vijjā udapādi āloko udapādi. Ayaṃ vedanāya assādoti me bhikkhave pubbe ananussutesu dhammesu cakkhuṃ udapādi ñāṇaṃ udapādi paññā udapādi vijjā udapādi āloko udapādi. Ayaṃ vedanāya ādīnavoti me bhikkhave pubbo ananussutesu dhammesu cakkhuṃ udapādi ñāṇaṃ udapādi paññā udapādi vijjā udapādi āloko udapādi. Idaṃ vedanāya nissaraṇanti me bhikkhave pubbe ananussutesu dhammesu cakkhuṃ udapādi ñāṇaṃ udapādi paññā udapādi vijjā udapādi āloko uda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6</w:t>
      </w:r>
    </w:p>
    <w:p>
      <w:pPr>
        <w:pStyle w:val="PlainText"/>
        <w:rPr>
          <w:rFonts w:ascii="URW Palladio ITU" w:hAnsi="URW Palladio ITU" w:cs="URW Palladio ITU"/>
        </w:rPr>
      </w:pPr>
      <w:r>
        <w:rPr>
          <w:rFonts w:cs="URW Palladio ITU" w:ascii="URW Palladio ITU" w:hAnsi="URW Palladio ITU"/>
        </w:rPr>
        <w:t>Sambahula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4. Atha kho sambahulā bhikkhū yena bhagavā tenupasaṅkamiṃsu. Upasaṅkamitvā bhagavantaṃ abhivādetvā ekamantaṃ nisīdi. Ekamantaṃ nisinno kho so bhikkhu bhagavantaṃ etadavocuṃ: katamānu kho bhante vedanā? Katamo vedanāsamudayo? Katamā vedanāsamudayagāminīpaṭipadā? Katamo vedanānirodho? Katamā vedanānirodhagāminī paṭipadā? Katamo vedanānirodho? Katamā vedanānirodhagāminī paṭipadā? Ko vedanāya assādo? Ko ādīnavo? Kiṃ nissar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imā bhikkhu vedanā. Sukhā vedanā dukkhā vedanā adukkhamasukhā vedanā, imā vuccanti bhikkhu vedanā. Phassasamudayā vedanāsamudayo. Taṇhā vedanāsamudayagāminī paṭipadā. Phassanirodhā vedanānirodho. Ayameva ariyo aṭṭhaṅgiko maggo vedanānirodhagāminī paṭipadā. Seyyathīdaṃ: sammādiṭṭhi sammāsaṃkappo sammāvācā sammākammanto sammāājīvo sammāvāyāmo sammāsati sammāsamādhi. Yaṃ vedanā paṭicca uppajjati sukhaṃ somanassaṃ ayaṃ vedanāya assādo. Yā vedanā aniccā dukkhā vipariṇāmadhammā ayaṃ vedanāya ādīnavo. Yo vedanāya chandarāgavinayo chandarāgappahānaṃ, idaṃ vedanāya niss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7</w:t>
      </w:r>
    </w:p>
    <w:p>
      <w:pPr>
        <w:pStyle w:val="PlainText"/>
        <w:rPr>
          <w:rFonts w:ascii="URW Palladio ITU" w:hAnsi="URW Palladio ITU" w:cs="URW Palladio ITU"/>
        </w:rPr>
      </w:pPr>
      <w:r>
        <w:rPr>
          <w:rFonts w:cs="URW Palladio ITU" w:ascii="URW Palladio ITU" w:hAnsi="URW Palladio ITU"/>
        </w:rPr>
        <w:t>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5. Tisso imā bhikkhave vedanā, katamā tisso: sukhā vedanā dukkhā vedanā adukkhamasukhā vedanā. Ye hi ke ci bhikkhave samaṇā vā brāhmaṇā vā imāsaṃ tissannaṃ vedanānaṃ samudayañca atthagamañca assādañca ādīnavañca nissaraṇañca yathābhūtaṃ nappajānanti. Ye hi ke ci bhikkhave samaṇā vā brāhmaṇā vā imāsāṃ tissannaṃ vedanānaṃ samudayañca attagamañca assādañca ādīnavañca nissaraṇañca yathābhūtaṃ pajānanti. -P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danāya - 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8 </w:t>
      </w:r>
    </w:p>
    <w:p>
      <w:pPr>
        <w:pStyle w:val="PlainText"/>
        <w:rPr>
          <w:rFonts w:ascii="URW Palladio ITU" w:hAnsi="URW Palladio ITU" w:cs="URW Palladio ITU"/>
        </w:rPr>
      </w:pPr>
      <w:r>
        <w:rPr>
          <w:rFonts w:cs="URW Palladio ITU" w:ascii="URW Palladio ITU" w:hAnsi="URW Palladio ITU"/>
        </w:rPr>
        <w:t>Dutiya 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 [PTS Page 235] [\q 235/]      tisso imā bhikkhave vedanā, katamā tisso: sukhā vedanā dukkhā vedanā adukkhamasukhā vedanā. Ye hi keci bhikkhave samaṇā vā brāhmaṇā vā imāsaṃ tissannaṃ vedanānaṃ samudayañca atthagamañca assādañca ādīnavañca nissaraṇañca yathābhūtaṃ nappajānanti. Ye hi ke ci bhikkhave samaṇā vā brāhmaṇā vā imāsaṃ tissannaṃ vedanānaṃ samudayañca atthagamañca assādañca ādīnavañca nissaraṇañca yathābhūtaṃ pajānanti.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9</w:t>
      </w:r>
    </w:p>
    <w:p>
      <w:pPr>
        <w:pStyle w:val="PlainText"/>
        <w:rPr>
          <w:rFonts w:ascii="URW Palladio ITU" w:hAnsi="URW Palladio ITU" w:cs="URW Palladio ITU"/>
        </w:rPr>
      </w:pPr>
      <w:r>
        <w:rPr>
          <w:rFonts w:cs="URW Palladio ITU" w:ascii="URW Palladio ITU" w:hAnsi="URW Palladio ITU"/>
        </w:rPr>
        <w:t>Tatiya 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7. Ye hi koci bhikkhave samaṇā vā brāhmaṇā vā vedanaṃ nappajānanti. Vedanāsamudayaṃ nappajānanti, vedanānirodhaṃ nappajānanti, vedanānirodhagāminiṃ paṭipadaṃ nappajānanti, </w:t>
      </w:r>
    </w:p>
    <w:p>
      <w:pPr>
        <w:pStyle w:val="PlainText"/>
        <w:rPr>
          <w:rFonts w:ascii="URW Palladio ITU" w:hAnsi="URW Palladio ITU" w:cs="URW Palladio ITU"/>
        </w:rPr>
      </w:pPr>
      <w:r>
        <w:rPr>
          <w:rFonts w:cs="URW Palladio ITU" w:ascii="URW Palladio ITU" w:hAnsi="URW Palladio ITU"/>
        </w:rPr>
        <w:t>Ye hi koci bhikkhave samaṇā vā brahmaṇā vā vedanaṃ pajānanti, vedanāsamudayaṃ pajānanti, vedanānirodhaṃ pajānanti, vedanānirodhagāminī paṭipadaṃ pajānan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10</w:t>
      </w:r>
    </w:p>
    <w:p>
      <w:pPr>
        <w:pStyle w:val="PlainText"/>
        <w:rPr>
          <w:rFonts w:ascii="URW Palladio ITU" w:hAnsi="URW Palladio ITU" w:cs="URW Palladio ITU"/>
        </w:rPr>
      </w:pPr>
      <w:r>
        <w:rPr>
          <w:rFonts w:cs="URW Palladio ITU" w:ascii="URW Palladio ITU" w:hAnsi="URW Palladio ITU"/>
        </w:rPr>
        <w:t>Suddhikaved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8. Tisso imā bhikkhave vedanā. Katamā tisso: sukhā vedanā dukkhā vedanā adukkhamasukhā vedanā. Imā kho bhikkhave tisso ved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11</w:t>
      </w:r>
    </w:p>
    <w:p>
      <w:pPr>
        <w:pStyle w:val="PlainText"/>
        <w:rPr>
          <w:rFonts w:ascii="URW Palladio ITU" w:hAnsi="URW Palladio ITU" w:cs="URW Palladio ITU"/>
        </w:rPr>
      </w:pPr>
      <w:r>
        <w:rPr>
          <w:rFonts w:cs="URW Palladio ITU" w:ascii="URW Palladio ITU" w:hAnsi="URW Palladio ITU"/>
        </w:rPr>
        <w:t>Nirāmi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9. Atthi bhikkhave sāmisā pīti, atthi nirāmisā pīti, atthi nirāmisā nirāmisatarā pīti. Atthi sāmisaṃ sukhaṃ, atthi nirāmisaṃ sukhaṃ, atthi nirāmisā nirāmisataraṃ sukhaṃ. Atthi sāmisā upekhā, atthi nirāmisā upekhā, atthi nirāmisā nirāmisatarā upekhā. Atthi sāmiso vimokkho, atthi nirāmiso vimokkho, atthi nirāmisā nirāmisatar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1 sāmisā pīti: pañcime bhikkhave kāmaguṇā, katame pañca: </w:t>
      </w:r>
    </w:p>
    <w:p>
      <w:pPr>
        <w:pStyle w:val="PlainText"/>
        <w:rPr>
          <w:rFonts w:ascii="URW Palladio ITU" w:hAnsi="URW Palladio ITU" w:cs="URW Palladio ITU"/>
        </w:rPr>
      </w:pPr>
      <w:r>
        <w:rPr>
          <w:rFonts w:cs="URW Palladio ITU" w:ascii="URW Palladio ITU" w:hAnsi="URW Palladio ITU"/>
        </w:rPr>
        <w:t xml:space="preserve">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w:t>
      </w:r>
    </w:p>
    <w:p>
      <w:pPr>
        <w:pStyle w:val="PlainText"/>
        <w:rPr>
          <w:rFonts w:ascii="URW Palladio ITU" w:hAnsi="URW Palladio ITU" w:cs="URW Palladio ITU"/>
        </w:rPr>
      </w:pPr>
      <w:r>
        <w:rPr>
          <w:rFonts w:cs="URW Palladio ITU" w:ascii="URW Palladio ITU" w:hAnsi="URW Palladio ITU"/>
        </w:rPr>
        <w:t xml:space="preserve">Ime kho bhikkhave pañcakāmaguṇā, yaṃ kho bhikkhave ime pañcakāmaguṇe paṭicca uppajjati pīti, ayaṃ vuccati bhikkhave sāmisā 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236] [\q 236/]      </w:t>
      </w:r>
    </w:p>
    <w:p>
      <w:pPr>
        <w:pStyle w:val="PlainText"/>
        <w:rPr>
          <w:rFonts w:ascii="URW Palladio ITU" w:hAnsi="URW Palladio ITU" w:cs="URW Palladio ITU"/>
        </w:rPr>
      </w:pPr>
      <w:r>
        <w:rPr>
          <w:rFonts w:cs="URW Palladio ITU" w:ascii="URW Palladio ITU" w:hAnsi="URW Palladio ITU"/>
        </w:rPr>
        <w:t xml:space="preserve">Katamā ca sā bhikkhave - sī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nirāmisā pīti: idha bhikkhave bhikkhu vivicceva kāmehi vivicca akusalehi dhammehi savitakkaṃ savicāraṃ vivekajaṃ pītisukhaṃ paṭhamajajhānaṃ upasampajja viharati, vitakka vicārānaṃ vūpasamā ajjhattaṃ sampasādanaṃ cetaso ekodibhāvaṃ avitakkaṃ avicāraṃ samādhijaṃ pītisukhaṃ dutiyajajhānaṃ upasampajja viharati, ayaṃ vuccati bhikkhave nirāmisā pīti. </w:t>
      </w:r>
    </w:p>
    <w:p>
      <w:pPr>
        <w:pStyle w:val="PlainText"/>
        <w:rPr>
          <w:rFonts w:ascii="URW Palladio ITU" w:hAnsi="URW Palladio ITU" w:cs="URW Palladio ITU"/>
        </w:rPr>
      </w:pPr>
      <w:r>
        <w:rPr>
          <w:rFonts w:cs="URW Palladio ITU" w:ascii="URW Palladio ITU" w:hAnsi="URW Palladio ITU"/>
        </w:rPr>
        <w:t xml:space="preserve">Katamā ca bhikkhave nirāmisā nirāmisatarā pīti: yā kho bhikkhave khīṇāsavassa bhikkhuno rāgā cittaṃ vimuttaṃ paccavekkhato dosā cittaṃ vimuttaṃ paccavekkhato mohā cittaṃ vimuttaṃ paccavekkhato uppajjati pīti. Ayaṃ vuccati bhikkhave nirāmisā nirāmisatarā 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sāmisaṃ sukhaṃ: pañcime bhikkhave kāmaguṇā, katame pañca: </w:t>
      </w:r>
    </w:p>
    <w:p>
      <w:pPr>
        <w:pStyle w:val="PlainText"/>
        <w:rPr>
          <w:rFonts w:ascii="URW Palladio ITU" w:hAnsi="URW Palladio ITU" w:cs="URW Palladio ITU"/>
        </w:rPr>
      </w:pPr>
      <w:r>
        <w:rPr>
          <w:rFonts w:cs="URW Palladio ITU" w:ascii="URW Palladio ITU" w:hAnsi="URW Palladio ITU"/>
        </w:rPr>
        <w:t xml:space="preserve">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w:t>
      </w:r>
    </w:p>
    <w:p>
      <w:pPr>
        <w:pStyle w:val="PlainText"/>
        <w:rPr>
          <w:rFonts w:ascii="URW Palladio ITU" w:hAnsi="URW Palladio ITU" w:cs="URW Palladio ITU"/>
        </w:rPr>
      </w:pPr>
      <w:r>
        <w:rPr>
          <w:rFonts w:cs="URW Palladio ITU" w:ascii="URW Palladio ITU" w:hAnsi="URW Palladio ITU"/>
        </w:rPr>
        <w:t xml:space="preserve">Ime kho bhikkhave pañcakāmaguṇā. Yaṃ kho bhikkhave ime pañcakāmaguṇe paṭicca uppajjati sukhaṃ somanassaṃ, idaṃ vuccati bhikkhave sāmisaṃ sukhaṃ. </w:t>
      </w:r>
    </w:p>
    <w:p>
      <w:pPr>
        <w:pStyle w:val="PlainText"/>
        <w:rPr>
          <w:rFonts w:ascii="URW Palladio ITU" w:hAnsi="URW Palladio ITU" w:cs="URW Palladio ITU"/>
        </w:rPr>
      </w:pPr>
      <w:r>
        <w:rPr>
          <w:rFonts w:cs="URW Palladio ITU" w:ascii="URW Palladio ITU" w:hAnsi="URW Palladio ITU"/>
        </w:rPr>
        <w:t xml:space="preserve">Katamañca bhikkhave nirāmisā sukhaṃ: idha bhikkhave bhikkhu vivicceva kāmehi vivicca akusalehi dhammehi savitakkaṃ savicāraṃ vivekajaṃ pītisukhaṃ paṭhamajajhānaṃ upasampajja viharati, vitakka vicārānaṃ vūpasamā ajjhattaṃ sampasādanaṃ cetaso ekodibhāvaṃ avitakkaṃ avicāraṃ samādhijaṃ pītisukhaṃ dutiyajajhānaṃ upasampajja viharati, pītiyā ca virāgā upekkhako ca viharati sato sampajāno sukhañca kāyena paṭisaṃvedeti, yaṃ taṃ ariyā ācikkhanti upekkhako satimā sukhavihārīti taṃ tatiyajajhānaṃ upasampajja viharati. Idaṃ vuccati bhikkhave nirāmisaṃ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nirāmisā nirāmisataraṃ sukhaṃ: yaṃ kho bhikkhave khīṇāsavassa bhikkhuno rāgā cittaṃ vimuttaṃ paccavekkhato dosā cittaṃ vimuttaṃ paccavekkhato mohā cittaṃ vimuttaṃ [PTS Page 237] [\q 237/]      paccavekkhato uppajjati sukhaṃ somanassaṃ, idaṃ vuccati bhikkhave nirāmisānirāmisataraṃ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utiyaṃ jhā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sāmisā upekhā: pañcime bhikkhave kāmaguṇā, katame pañca: </w:t>
      </w:r>
    </w:p>
    <w:p>
      <w:pPr>
        <w:pStyle w:val="PlainText"/>
        <w:rPr>
          <w:rFonts w:ascii="URW Palladio ITU" w:hAnsi="URW Palladio ITU" w:cs="URW Palladio ITU"/>
        </w:rPr>
      </w:pPr>
      <w:r>
        <w:rPr>
          <w:rFonts w:cs="URW Palladio ITU" w:ascii="URW Palladio ITU" w:hAnsi="URW Palladio ITU"/>
        </w:rPr>
        <w:t xml:space="preserve">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w:t>
      </w:r>
    </w:p>
    <w:p>
      <w:pPr>
        <w:pStyle w:val="PlainText"/>
        <w:rPr>
          <w:rFonts w:ascii="URW Palladio ITU" w:hAnsi="URW Palladio ITU" w:cs="URW Palladio ITU"/>
        </w:rPr>
      </w:pPr>
      <w:r>
        <w:rPr>
          <w:rFonts w:cs="URW Palladio ITU" w:ascii="URW Palladio ITU" w:hAnsi="URW Palladio ITU"/>
        </w:rPr>
        <w:t xml:space="preserve">Ime kho bhikkhave pañcakāmaguṇā. Yā kho bhikkhave ime pañcakāmaguṇe paṭicca uppajjati upekhā, ayaṃ vuccati bhikkhave sāmisā upe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nirāmisā upekhā: idha bhikkhave bhikkhu sukhassa ca pahānā dukkhassa ca pahānā pubbeva somanassadomanassānaṃ atthaṅgamā adukkhamasukhaṃ upekhāsatipārisuddhiṃ catutthajajhānaṃ upasampajja viharati. Ayaṃ vuccati bhikkhave nirāmisā upe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nirāmisā nirāmisatarā upekhā: yā kho bhikkhave khīṇāsavassa bhikkhuno rāgā cittaṃ vimuttaṃ paccavekkhato dosā cittaṃ vimuttaṃ paccavokkhato mohā cittaṃ vimuttaṃ paccavekkhato uppajjati upekhā, ayaṃ vuccati bhikkhave nirāmisā nirāmisatarā upe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āmiso vimokkho: rūpapaṭisaññutto vimokkho sāmiso vimokkho. Katamo ca bhikkhave nirāmiso vimokkho: arūpapaṭisaññutto vimokkho nirāmiso vimokkho. Katamo ca bhikkhave nirāmisā nirāmisataro vimokkho1. : Yo kho bhikkhave khīṇāsavassa bhikkhuno rāgā cittaṃ vimuttaṃ paccavekkhato dosaṃ cittaṃ vimuttaṃ paccavekkhato mohā cittaṃ vimuttaṃ paccavekkhato uppajjati vimokkho, ayaṃ vuccati bhikkhave nirāmisā nirāmisataro vimokk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satapariyāy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38] [\q 238/]      sīvakaṭṭhasataṃ bhikkhu pubbeñāṇañca bhikkhunā</w:t>
      </w:r>
    </w:p>
    <w:p>
      <w:pPr>
        <w:pStyle w:val="PlainText"/>
        <w:rPr>
          <w:rFonts w:ascii="URW Palladio ITU" w:hAnsi="URW Palladio ITU" w:cs="URW Palladio ITU"/>
        </w:rPr>
      </w:pPr>
      <w:r>
        <w:rPr>
          <w:rFonts w:cs="URW Palladio ITU" w:ascii="URW Palladio ITU" w:hAnsi="URW Palladio ITU"/>
        </w:rPr>
        <w:t xml:space="preserve">Samaṇabrāhmaṇā tīṇi suddhiñca nirāmi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saṃyutt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mokho: sī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Mātugāmasaṃyuttaṃ</w:t>
      </w:r>
    </w:p>
    <w:p>
      <w:pPr>
        <w:pStyle w:val="PlainText"/>
        <w:rPr>
          <w:rFonts w:ascii="URW Palladio ITU" w:hAnsi="URW Palladio ITU" w:cs="URW Palladio ITU"/>
        </w:rPr>
      </w:pPr>
      <w:r>
        <w:rPr>
          <w:rFonts w:cs="URW Palladio ITU" w:ascii="URW Palladio ITU" w:hAnsi="URW Palladio ITU"/>
        </w:rPr>
        <w:t>1. Mātugāmavaggo</w:t>
      </w:r>
    </w:p>
    <w:p>
      <w:pPr>
        <w:pStyle w:val="PlainText"/>
        <w:rPr>
          <w:rFonts w:ascii="URW Palladio ITU" w:hAnsi="URW Palladio ITU" w:cs="URW Palladio ITU"/>
        </w:rPr>
      </w:pPr>
      <w:r>
        <w:rPr>
          <w:rFonts w:cs="URW Palladio ITU" w:ascii="URW Palladio ITU" w:hAnsi="URW Palladio ITU"/>
        </w:rPr>
        <w:t xml:space="preserve">3. 1. 1. </w:t>
      </w:r>
    </w:p>
    <w:p>
      <w:pPr>
        <w:pStyle w:val="PlainText"/>
        <w:rPr>
          <w:rFonts w:ascii="URW Palladio ITU" w:hAnsi="URW Palladio ITU" w:cs="URW Palladio ITU"/>
        </w:rPr>
      </w:pPr>
      <w:r>
        <w:rPr>
          <w:rFonts w:cs="URW Palladio ITU" w:ascii="URW Palladio ITU" w:hAnsi="URW Palladio ITU"/>
        </w:rPr>
        <w:t>Mātug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 Pañcahi bhikkhave aṅgehi samannāgato mātugāmo ekanta amanāpo hoti purisassa. Katamehi pañcahi: na ca rūpavā hoti, na ca bhogavā hoti, na ca sīlavā hoti, alaso ca hoti, pajañcassa na labhati. Imehi kho bhikkhave pañcahi aṅgehi samannāgato mātugāmo ekanta amanāpo hoti puri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hi bhikkhave aṅgehi samannāgato mātugāmo ekanta amanāpo hoti purisassa. Katamehi pañcahi: rūpavā ca hoti, bhogavā ca hoti, sīlavā ca hoti, dakkho ca hoti analaso pajañcassa labhati. Imehi kho bhikkhave pañcahi aṅgehi samannāgato mātugāmo ekantamanāpo hoti puris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2</w:t>
      </w:r>
    </w:p>
    <w:p>
      <w:pPr>
        <w:pStyle w:val="PlainText"/>
        <w:rPr>
          <w:rFonts w:ascii="URW Palladio ITU" w:hAnsi="URW Palladio ITU" w:cs="URW Palladio ITU"/>
        </w:rPr>
      </w:pPr>
      <w:r>
        <w:rPr>
          <w:rFonts w:cs="URW Palladio ITU" w:ascii="URW Palladio ITU" w:hAnsi="URW Palladio ITU"/>
        </w:rPr>
        <w:t>Puri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 Pañcahi bhikkhave aṅgehi samannāgato puriso ekantāmanāpo hoti mātugāmassa. Katamehi pañcahi: na ca rūpavā hoti, na ca bhogavā hoti, na ca sīlavā hoti, alaso ca hoti, pajañcassa na labhati. Imehi kho bhikkhave [PTS Page 239] [\q 239/]      pañcahi aṅgehi samannāgato puriso ekantāmanāpo hoti mātugam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hi bhikkhave aṅgehi samannāgato puriso ekantamanāpo hoti mātugamassa. Katamehi pañcahi: rūpavā ca hoti, bhogavā ca hoti, sīlavā ca hoti, dakkho ca hoti analaso pajañcassa labhati. Imehi kho bhikkhave pañcahi aṅgehi samannāgato puriso ekantamanāpo hoti mātugām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3</w:t>
      </w:r>
    </w:p>
    <w:p>
      <w:pPr>
        <w:pStyle w:val="PlainText"/>
        <w:rPr>
          <w:rFonts w:ascii="URW Palladio ITU" w:hAnsi="URW Palladio ITU" w:cs="URW Palladio ITU"/>
        </w:rPr>
      </w:pPr>
      <w:r>
        <w:rPr>
          <w:rFonts w:cs="URW Palladio ITU" w:ascii="URW Palladio ITU" w:hAnsi="URW Palladio ITU"/>
        </w:rPr>
        <w:t>Āveṇikad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2. Pañcimāni bhikkhave mātugāmassa āveṇikāni dukkhāni yāni mātugāmo paccanubhoti aññatreva purisehi katamāni pañca: idha bhikkhave mātugāmo daharova samāno patikulaṃ gacchati, ñātakehi vinā hoti. Idaṃ bhikkhave mātugāmassa paṭhamaṃ āveṇikaṃ dukkhaṃ yaṃ mātugāmo paccanubhoti aññatreva purisehi. Puna ca paraṃ bhikkhave mātugāmo utunī hoti, idaṃ bhikkhave mātugāmassa dutiyaṃ āveṇikaṃ dukkhaṃ yaṃ mātugāmo paccanubhoti aññatreva puris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mātugāmo gabbhinī hoti, idaṃ bhikkhave mātugāmassa tatiyaṃ āveṇikaṃ dukkhaṃ yaṃ mātugāmo paccanubhoti aññatreva purisehi. Puna ca paraṃ bhikkhave mātugāmo vijāyati, idaṃ bhikkhave mātugāmassa catutthaṃ āveṇikaṃ dukkhaṃ yaṃ mātugāmo paccanubhoti aññatreva purisehi. Puna ca paraṃ bhikkhave mātugāmo purisassa pāricariyaṃ upeti, idaṃ bhikkhave mātugāmassa pañcamaṃ āveṇikaṃ dukkhaṃ yaṃ mātugāmo paccanubhoti aññatreva purisehi. Imāni kho bhikkhave pañca mātugāmassa āveṇikāni dukkhāni yāni mātugāmo paccanubhoti aññatreva puris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4. </w:t>
      </w:r>
    </w:p>
    <w:p>
      <w:pPr>
        <w:pStyle w:val="PlainText"/>
        <w:rPr>
          <w:rFonts w:ascii="URW Palladio ITU" w:hAnsi="URW Palladio ITU" w:cs="URW Palladio ITU"/>
        </w:rPr>
      </w:pPr>
      <w:r>
        <w:rPr>
          <w:rFonts w:cs="URW Palladio ITU" w:ascii="URW Palladio ITU" w:hAnsi="URW Palladio ITU"/>
        </w:rPr>
        <w:t>Tīhidhamme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3. [PTS Page 240] [\q 240/]      tīhi bhikkhave dhammehi samannāgato mātugāmo yebhuyyena kāyassa bhedā parammaraṇā apāyaṃ duggatiṃ vinipātaṃ nirayaṃ uppajjati. Katamehi tīhi: idha bhikkhave mātugāmo pubbaṇhasamayaṃ maccheramalapariyuṭaṭhitena cetasā agāraṃ ajjhāvasati, majajhanatikaṃ samayaṃ issā pariyuṭṭhitena cetasā agāraṃ ajjhāvasati, sāyanhasamayaṃ kāmarāgapariyuṭṭhitena cetasā agāraṃ ajjhāvasati, imehi kho bhikkhave tīhi dhammehi samannāgato mātugāmo yebhuyyena kāyassa bhedā parammaraṇā apāyaṃ duggatiṃ vinipātaṃ niray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5</w:t>
      </w:r>
    </w:p>
    <w:p>
      <w:pPr>
        <w:pStyle w:val="PlainText"/>
        <w:rPr>
          <w:rFonts w:ascii="URW Palladio ITU" w:hAnsi="URW Palladio ITU" w:cs="URW Palladio ITU"/>
        </w:rPr>
      </w:pPr>
      <w:r>
        <w:rPr>
          <w:rFonts w:cs="URW Palladio ITU" w:ascii="URW Palladio ITU" w:hAnsi="URW Palladio ITU"/>
        </w:rPr>
        <w:t xml:space="preserve">Anuruddhasuttaṃ* </w:t>
      </w:r>
    </w:p>
    <w:p>
      <w:pPr>
        <w:pStyle w:val="PlainText"/>
        <w:rPr>
          <w:rFonts w:ascii="URW Palladio ITU" w:hAnsi="URW Palladio ITU" w:cs="URW Palladio ITU"/>
        </w:rPr>
      </w:pPr>
      <w:r>
        <w:rPr>
          <w:rFonts w:cs="URW Palladio ITU" w:ascii="URW Palladio ITU" w:hAnsi="URW Palladio ITU"/>
        </w:rPr>
        <w:t>284. Atha kho āyasmā anuruddho yena bhagavā tenupasaṅkami, upasaṅkamitvā bhagavantaṃ abhivādetvā ekamantaṃ nisīdi, ekamantaṃ nisinno kho āyasmā anuruddh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haṃ bhante mātugāmaṃ passāmi dibbena cakkhunā visuddhena atikkantamānusakena kāyassa bhedā parammaraṇā apāyaṃ duggatiṃ vinipātaṃ nirayaṃ uppajjantaṃ -1. Katīhi nu kho bhante dhammehi samannāgato mātugāmo kāyassa bhedā parammaraṇā apāyaṃ duggatiṃ vinipātaṃ nirayaṃ up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hi kho anuruddha dhammehi samannāgato mātugāmo kāyassa bhedā parammaraṇā apāyaṃ duggatiṃ vinipātaṃ nirayaṃ uppajjati. Katamehi pañcahi: assaddho ca hoti, ahiriko ca hoti, anottāpi ca hoti, kodhano ca hoti, duppañño ca hoti. Imehi kho anuruddha pañcahi dhammehi samannāgato mātugāmo kāyassa bhedā parammaraṇā apāyaṃ duggatiṃ vinipātaṃ niray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 suttaṃ marammapotthake na dissate</w:t>
      </w:r>
    </w:p>
    <w:p>
      <w:pPr>
        <w:pStyle w:val="PlainText"/>
        <w:rPr>
          <w:rFonts w:ascii="URW Palladio ITU" w:hAnsi="URW Palladio ITU" w:cs="URW Palladio ITU"/>
        </w:rPr>
      </w:pPr>
      <w:r>
        <w:rPr>
          <w:rFonts w:cs="URW Palladio ITU" w:ascii="URW Palladio ITU" w:hAnsi="URW Palladio ITU"/>
        </w:rPr>
        <w:t>1. Uppajjantaṃ - sī 1, 2</w:t>
      </w:r>
    </w:p>
    <w:p>
      <w:pPr>
        <w:pStyle w:val="PlainText"/>
        <w:rPr>
          <w:rFonts w:ascii="URW Palladio ITU" w:hAnsi="URW Palladio ITU" w:cs="URW Palladio ITU"/>
        </w:rPr>
      </w:pPr>
      <w:r>
        <w:rPr>
          <w:rFonts w:cs="URW Palladio ITU" w:ascii="URW Palladio ITU" w:hAnsi="URW Palladio ITU"/>
        </w:rPr>
        <w:t xml:space="preserve">2. Anotatapp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6</w:t>
      </w:r>
    </w:p>
    <w:p>
      <w:pPr>
        <w:pStyle w:val="PlainText"/>
        <w:rPr>
          <w:rFonts w:ascii="URW Palladio ITU" w:hAnsi="URW Palladio ITU" w:cs="URW Palladio ITU"/>
        </w:rPr>
      </w:pPr>
      <w:r>
        <w:rPr>
          <w:rFonts w:cs="URW Palladio ITU" w:ascii="URW Palladio ITU" w:hAnsi="URW Palladio ITU"/>
        </w:rPr>
        <w:t>Kodh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 Pañcahi bhikkhave dhammehi samannāgato mātugāmo kāyassa bhedā parammaraṇā apāyaṃ duggatiṃ vinipātaṃ nirayaṃ upapajjati. Katamehi pañcahi: assaddho ca hoti, ahiriko ca hoti, anottāpī ca hoti, kodhano ca hoti, duppañño ca hoti. Imehi kho bhikkhave pañcahi dhammehi samannāgato [PTS Page 241] [\q 241/]      mātugāmo kāyassa bhedā parammaraṇā apāyaṃ duggatiṃ vinipātaṃ niray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7</w:t>
      </w:r>
    </w:p>
    <w:p>
      <w:pPr>
        <w:pStyle w:val="PlainText"/>
        <w:rPr>
          <w:rFonts w:ascii="URW Palladio ITU" w:hAnsi="URW Palladio ITU" w:cs="URW Palladio ITU"/>
        </w:rPr>
      </w:pPr>
      <w:r>
        <w:rPr>
          <w:rFonts w:cs="URW Palladio ITU" w:ascii="URW Palladio ITU" w:hAnsi="URW Palladio ITU"/>
        </w:rPr>
        <w:t>Upanāh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 Pañcahi bhikkhave dhammehi samannāgato mātugāmo kāyassa bhedā parammaraṇā apāyaṃ duggatiṃ vinipātaṃ nirayaṃ upapajjati. Katamehi pañcahi: assaddho ca hoti, ahiriko ca hoti, anottāpī ca hoti, upanāhī ca hoti, duppañño ca hoti. Imehi kho bhikkhave pañcahi dhammehi samannāgato mātugāmo kāyassa bhedā parammaraṇā apāyaṃ duggatiṃ vinipātaṃ niray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8</w:t>
      </w:r>
    </w:p>
    <w:p>
      <w:pPr>
        <w:pStyle w:val="PlainText"/>
        <w:rPr>
          <w:rFonts w:ascii="URW Palladio ITU" w:hAnsi="URW Palladio ITU" w:cs="URW Palladio ITU"/>
        </w:rPr>
      </w:pPr>
      <w:r>
        <w:rPr>
          <w:rFonts w:cs="URW Palladio ITU" w:ascii="URW Palladio ITU" w:hAnsi="URW Palladio ITU"/>
        </w:rPr>
        <w:t>Issuk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 Pañcahi bhikkhave dhammehi samannāgato mātugāmo kāyassa bhedā parammaraṇā apāyaṃ duggatiṃ vinipātaṃ nirayaṃ upapajjati. Katamehi pañcahi: assaddho ca hoti, ahiriko ca hoti, anottāpī ca hoti, issukī ca hoti, duppañño ca hoti. Imehi kho bhikkhave pañcahi dhammehi samannāgato mātugāmo kāyassa bhedā parammaraṇā apāyaṃ duggatiṃ vinipātaṃ niray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9</w:t>
      </w:r>
    </w:p>
    <w:p>
      <w:pPr>
        <w:pStyle w:val="PlainText"/>
        <w:rPr>
          <w:rFonts w:ascii="URW Palladio ITU" w:hAnsi="URW Palladio ITU" w:cs="URW Palladio ITU"/>
        </w:rPr>
      </w:pPr>
      <w:r>
        <w:rPr>
          <w:rFonts w:cs="URW Palladio ITU" w:ascii="URW Palladio ITU" w:hAnsi="URW Palladio ITU"/>
        </w:rPr>
        <w:t>Macchar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 Pañcahi bhikkhave dhammehi samannāgato mātugāmo kāyassa bhedā parammaraṇā apāyaṃ duggatiṃ vinipātaṃ nirayaṃ upapajjati. Katamehi pañcahi: assaddho ca hoti, ahiriko ca hoti, anottāpī ca hoti, maccharī ca hoti, duppañño ca hoti. Imehi kho bhikkhave pañcahi dhammehi samannāgato mātugāmo kāyassa bhedā parammaraṇā apāyaṃ duggatiṃ vinipātaṃ niray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t>3. 1. 10</w:t>
      </w:r>
    </w:p>
    <w:p>
      <w:pPr>
        <w:pStyle w:val="PlainText"/>
        <w:rPr>
          <w:rFonts w:ascii="URW Palladio ITU" w:hAnsi="URW Palladio ITU" w:cs="URW Palladio ITU"/>
        </w:rPr>
      </w:pPr>
      <w:r>
        <w:rPr>
          <w:rFonts w:cs="URW Palladio ITU" w:ascii="URW Palladio ITU" w:hAnsi="URW Palladio ITU"/>
        </w:rPr>
        <w:t>Aticār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 [PTS Page 242] [\q 242/]      pañcahi bhikkhave dhammehi samannāgato mātugāmo kāyassa bhedā parammaraṇā apāyaṃ duggatiṃ vinipātaṃ nirayaṃ upapajjati. Katamehi pañcahi: assaddho ca hoti, ahiriko ca hoti, anottāpī ca hoti, aticārī ca hoti, duppañño ca hoti. Imehi kho bhikkhave pañcahi dhammehi samannāgato mātugāmo kāyassa bhedā parammaraṇā apāyaṃ duggatiṃ vinipātaṃ niray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1</w:t>
      </w:r>
    </w:p>
    <w:p>
      <w:pPr>
        <w:pStyle w:val="PlainText"/>
        <w:rPr>
          <w:rFonts w:ascii="URW Palladio ITU" w:hAnsi="URW Palladio ITU" w:cs="URW Palladio ITU"/>
        </w:rPr>
      </w:pPr>
      <w:r>
        <w:rPr>
          <w:rFonts w:cs="URW Palladio ITU" w:ascii="URW Palladio ITU" w:hAnsi="URW Palladio ITU"/>
        </w:rPr>
        <w:t>Dussī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 Pañcahi bhikkhave dhammehi samannāgato mātugāmo kāyassa bhedā parammaraṇā apāyaṃ duggatiṃ vinipātaṃ nirayaṃ upapajjati. Katamehi pañcahi: assaddho ca hoti, ahiriko ca hoti, anottāpī ca hoti, dussīlo ca hoti, duppañño ca hoti. Imehi kho bhikkhave pañcahi dhammehi samannāgato mātugāmo kāyassa bhedā parammaraṇā apāyaṃ duggatiṃ vinipātaṃ niray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2</w:t>
      </w:r>
    </w:p>
    <w:p>
      <w:pPr>
        <w:pStyle w:val="PlainText"/>
        <w:rPr>
          <w:rFonts w:ascii="URW Palladio ITU" w:hAnsi="URW Palladio ITU" w:cs="URW Palladio ITU"/>
        </w:rPr>
      </w:pPr>
      <w:r>
        <w:rPr>
          <w:rFonts w:cs="URW Palladio ITU" w:ascii="URW Palladio ITU" w:hAnsi="URW Palladio ITU"/>
        </w:rPr>
        <w:t>Appassu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 Pañcahi bhikkhave dhammehi samannāgato mātugāmo kāyassa bhedā parammaraṇā apāyaṃ duggatiṃ vinipātaṃ nirayaṃ upapajjati. Katamehi pañcahi: assaddho ca hoti, ahiriko ca hoti, anottāpī ca hoti, appassuto ca hoti, duppañño ca hoti. Imehi kho bhikkhave pañcahi dhammehi samannāgato mātugāmo kāyassa bhedā parammaraṇā apāyaṃ duggatiṃ vinipātaṃ niray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3</w:t>
      </w:r>
    </w:p>
    <w:p>
      <w:pPr>
        <w:pStyle w:val="PlainText"/>
        <w:rPr>
          <w:rFonts w:ascii="URW Palladio ITU" w:hAnsi="URW Palladio ITU" w:cs="URW Palladio ITU"/>
        </w:rPr>
      </w:pPr>
      <w:r>
        <w:rPr>
          <w:rFonts w:cs="URW Palladio ITU" w:ascii="URW Palladio ITU" w:hAnsi="URW Palladio ITU"/>
        </w:rPr>
        <w:t>Kusī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 Pañcahi bhikkhave dhammehi samannāgato mātugāmo kāyassa bhedā parammaraṇā apāyaṃ duggatiṃ vinipātaṃ nirayaṃ upapajjati. Katamehi pañcahi: assaddho ca hoti, ahiriko ca hoti, anottāpī ca hoti, kusīto ca hoti, duppañño ca hoti. Imehi kho bhikkhave pañcahi dhammehi samannāgato mātugāmo kāyassa bhedā parammaraṇā apāyaṃ duggatiṃ vinipātaṃ niray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t>(3. 1. 14)</w:t>
      </w:r>
    </w:p>
    <w:p>
      <w:pPr>
        <w:pStyle w:val="PlainText"/>
        <w:rPr>
          <w:rFonts w:ascii="URW Palladio ITU" w:hAnsi="URW Palladio ITU" w:cs="URW Palladio ITU"/>
        </w:rPr>
      </w:pPr>
      <w:r>
        <w:rPr>
          <w:rFonts w:cs="URW Palladio ITU" w:ascii="URW Palladio ITU" w:hAnsi="URW Palladio ITU"/>
        </w:rPr>
        <w:t>Muṭṭhassa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 Pañcahi bhikkhave dhammehi samannāgato mātugāmo kāyassa bhedā parammaraṇā apāyaṃ duggatiṃ vinipātaṃ nirayaṃ upapajjati. Katamehi pañcahi: [PTS Page 243] [\q 243/]      assaddho ca hoti, ahiriko ca hoti, anottāpī ca hoti, muṭṭhassati ca hoti, duppañño ca hoti. Imehi kho bhikkhave pañcahi dhammehi samannāgato mātugāmo kāyassa bhedā parammaraṇā apāyaṃ duggatiṃ vinipātaṃ niray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5</w:t>
      </w:r>
    </w:p>
    <w:p>
      <w:pPr>
        <w:pStyle w:val="PlainText"/>
        <w:rPr>
          <w:rFonts w:ascii="URW Palladio ITU" w:hAnsi="URW Palladio ITU" w:cs="URW Palladio ITU"/>
        </w:rPr>
      </w:pPr>
      <w:r>
        <w:rPr>
          <w:rFonts w:cs="URW Palladio ITU" w:ascii="URW Palladio ITU" w:hAnsi="URW Palladio ITU"/>
        </w:rPr>
        <w:t>Pañcave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 Pañcahi bhikkhave dhammehi samannāgato mātugāmo kāyassa bhedā parammaraṇā apāyaṃ duggatiṃ vinipātaṃ nirayaṃ upapajjati. Katamehi pañcahi: pāṇātipātī ca hoti, adinnādāyī ca hoti, kāmesumicchācārī ca hoti, musāvādī ca hoti, surāmerayamajjapamādaṭṭhāyī ca hoti. Imehi kho bhikkhave pañcahi dhammehi samannāgato mātugāmo kāyassa bhedā parammaraṇā apāyaṃ duggatiṃ vinipātaṃ niray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gāma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gāmo purisoca āveṇiko tīhi dhammehi</w:t>
      </w:r>
    </w:p>
    <w:p>
      <w:pPr>
        <w:pStyle w:val="PlainText"/>
        <w:rPr>
          <w:rFonts w:ascii="URW Palladio ITU" w:hAnsi="URW Palladio ITU" w:cs="URW Palladio ITU"/>
        </w:rPr>
      </w:pPr>
      <w:r>
        <w:rPr>
          <w:rFonts w:cs="URW Palladio ITU" w:ascii="URW Palladio ITU" w:hAnsi="URW Palladio ITU"/>
        </w:rPr>
        <w:t xml:space="preserve">Kodhano upanāhī ca issukī maccharena ca, </w:t>
      </w:r>
    </w:p>
    <w:p>
      <w:pPr>
        <w:pStyle w:val="PlainText"/>
        <w:rPr>
          <w:rFonts w:ascii="URW Palladio ITU" w:hAnsi="URW Palladio ITU" w:cs="URW Palladio ITU"/>
        </w:rPr>
      </w:pPr>
      <w:r>
        <w:rPr>
          <w:rFonts w:cs="URW Palladio ITU" w:ascii="URW Palladio ITU" w:hAnsi="URW Palladio ITU"/>
        </w:rPr>
        <w:t>Aticārī ca anuruddho dussīlo cāppassuto</w:t>
      </w:r>
    </w:p>
    <w:p>
      <w:pPr>
        <w:pStyle w:val="PlainText"/>
        <w:rPr>
          <w:rFonts w:ascii="URW Palladio ITU" w:hAnsi="URW Palladio ITU" w:cs="URW Palladio ITU"/>
        </w:rPr>
      </w:pPr>
      <w:r>
        <w:rPr>
          <w:rFonts w:cs="URW Palladio ITU" w:ascii="URW Palladio ITU" w:hAnsi="URW Palladio ITU"/>
        </w:rPr>
        <w:t xml:space="preserve">Kusīto muṭṭhassatīceti pañcaveraṃ pañca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t>2. Anuruddhavaggo</w:t>
      </w:r>
    </w:p>
    <w:p>
      <w:pPr>
        <w:pStyle w:val="PlainText"/>
        <w:rPr>
          <w:rFonts w:ascii="URW Palladio ITU" w:hAnsi="URW Palladio ITU" w:cs="URW Palladio ITU"/>
        </w:rPr>
      </w:pPr>
      <w:r>
        <w:rPr>
          <w:rFonts w:cs="URW Palladio ITU" w:ascii="URW Palladio ITU" w:hAnsi="URW Palladio ITU"/>
        </w:rPr>
        <w:t>3. 2. 1</w:t>
      </w:r>
    </w:p>
    <w:p>
      <w:pPr>
        <w:pStyle w:val="PlainText"/>
        <w:rPr>
          <w:rFonts w:ascii="URW Palladio ITU" w:hAnsi="URW Palladio ITU" w:cs="URW Palladio ITU"/>
        </w:rPr>
      </w:pPr>
      <w:r>
        <w:rPr>
          <w:rFonts w:cs="URW Palladio ITU" w:ascii="URW Palladio ITU" w:hAnsi="URW Palladio ITU"/>
        </w:rPr>
        <w:t xml:space="preserve">Anuruddhasuttaṃ </w:t>
      </w:r>
    </w:p>
    <w:p>
      <w:pPr>
        <w:pStyle w:val="PlainText"/>
        <w:rPr>
          <w:rFonts w:ascii="URW Palladio ITU" w:hAnsi="URW Palladio ITU" w:cs="URW Palladio ITU"/>
        </w:rPr>
      </w:pPr>
      <w:r>
        <w:rPr>
          <w:rFonts w:cs="URW Palladio ITU" w:ascii="URW Palladio ITU" w:hAnsi="URW Palladio ITU"/>
        </w:rPr>
        <w:t>295. Atha kho āyasmā anuruddho yena bhagavā tenupasaṅkami, upasaṅkamitvā bhagavantaṃ abhivādetvā ekamantaṃ nisīdi. Ekamantaṃ nisinno kho āyasmā anuruddh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bhante mātugāmaṃ passāmi dibbena cakkhunā visuddhena atikkantamānusakena kāyassa bhedā parammaraṇā sugatiṃ saggaṃ lokaṃ upapajjantaṃ. Katīhi nukho bhante dhammehi samannāgato mātugām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hi kho anuruddha dhammehi samannāgato mātugāmo kāyassa bhedā parammaraṇā sugatiṃ saggaṃ lokaṃ upapajjati. Katamehi pañcahi: saddho ca hoti, hirimā ca hoti, ottāpī ca hoti, akkodhano ca hoti, paññavā ca hoti. Imehi kho anuruddha pañcahi dhammehi samannāgato mātugām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2</w:t>
      </w:r>
    </w:p>
    <w:p>
      <w:pPr>
        <w:pStyle w:val="PlainText"/>
        <w:rPr>
          <w:rFonts w:ascii="URW Palladio ITU" w:hAnsi="URW Palladio ITU" w:cs="URW Palladio ITU"/>
        </w:rPr>
      </w:pPr>
      <w:r>
        <w:rPr>
          <w:rFonts w:cs="URW Palladio ITU" w:ascii="URW Palladio ITU" w:hAnsi="URW Palladio ITU"/>
        </w:rPr>
        <w:t>Akkodh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 Pañcahi bhikkhave dhammehi samannāgato mātugāmo kāyassa bhedā parammaraṇā sugatiṃ saggaṃ lokaṃ upapajjati. Katamehi pañcahi: saddho ca hoti, hirimā ca hoti, ottāpī ca hoti, akkodhano ca hoti, paññavā ca hoti. Imehi kho bhikkhave pañcahi dhammehi samannāgato [PTS Page 244] [\q 244/]      mātugām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3</w:t>
      </w:r>
    </w:p>
    <w:p>
      <w:pPr>
        <w:pStyle w:val="PlainText"/>
        <w:rPr>
          <w:rFonts w:ascii="URW Palladio ITU" w:hAnsi="URW Palladio ITU" w:cs="URW Palladio ITU"/>
        </w:rPr>
      </w:pPr>
      <w:r>
        <w:rPr>
          <w:rFonts w:cs="URW Palladio ITU" w:ascii="URW Palladio ITU" w:hAnsi="URW Palladio ITU"/>
        </w:rPr>
        <w:t>Anupanāh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 Pañcahi bhikkhave dhammehi samannāgato mātugāmo kāyassa bhedā parammaraṇā sugatiṃ saggaṃ lokaṃ upapajjati. Katamehi pañcahi: saddho ca hoti, hirimā ca hoti, ottāpī ca hoti, anupanāhī ca hoti, paññavā ca hoti. Imehi kho bhikkhave pañcahi dhammehi samannāgato mātugām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pi suttaṃ marammapotthake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4</w:t>
      </w:r>
    </w:p>
    <w:p>
      <w:pPr>
        <w:pStyle w:val="PlainText"/>
        <w:rPr>
          <w:rFonts w:ascii="URW Palladio ITU" w:hAnsi="URW Palladio ITU" w:cs="URW Palladio ITU"/>
        </w:rPr>
      </w:pPr>
      <w:r>
        <w:rPr>
          <w:rFonts w:cs="URW Palladio ITU" w:ascii="URW Palladio ITU" w:hAnsi="URW Palladio ITU"/>
        </w:rPr>
        <w:t>Anissuk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 Pañcahi bhikkhave dhammehi samannāgato mātugāmo kāyassa bhedā parammaraṇā sugatiṃ saggaṃ lokaṃ upapajjati. Katamehi pañcahi: saddho ca hoti, hirimā ca hoti, ottāpī ca hoti, anissukī ca hoti, paññavā ca hoti. Imehi kho bhikkhave pañcahi dhammehi samannāgato mātugām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5</w:t>
      </w:r>
    </w:p>
    <w:p>
      <w:pPr>
        <w:pStyle w:val="PlainText"/>
        <w:rPr>
          <w:rFonts w:ascii="URW Palladio ITU" w:hAnsi="URW Palladio ITU" w:cs="URW Palladio ITU"/>
        </w:rPr>
      </w:pPr>
      <w:r>
        <w:rPr>
          <w:rFonts w:cs="URW Palladio ITU" w:ascii="URW Palladio ITU" w:hAnsi="URW Palladio ITU"/>
        </w:rPr>
        <w:t>Amacchar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9. Pañcahi bhikkhave dhammehi samannāgato mātugāmo kāyassa bhedā parammaraṇā sugatiṃ saggaṃ lokaṃ upapajjati. Katamehi pañcahi: saddho ca hoti, hirimā ca hoti, ottāpī ca hoti, amaccharī ca hoti, paññavā ca hoti. Imehi kho bhikkhave pañcahi dhammehi samannāgato mātugām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6</w:t>
      </w:r>
    </w:p>
    <w:p>
      <w:pPr>
        <w:pStyle w:val="PlainText"/>
        <w:rPr>
          <w:rFonts w:ascii="URW Palladio ITU" w:hAnsi="URW Palladio ITU" w:cs="URW Palladio ITU"/>
        </w:rPr>
      </w:pPr>
      <w:r>
        <w:rPr>
          <w:rFonts w:cs="URW Palladio ITU" w:ascii="URW Palladio ITU" w:hAnsi="URW Palladio ITU"/>
        </w:rPr>
        <w:t>Anaticār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0. Pañcahi bhikkhave dhammehi samannāgato mātugāmo kāyassa bhedā parammaraṇā sugatiṃ saggaṃ lokaṃ upapajjati. Katamehi pañcahi: saddho ca hoti, hirimā ca hoti, ottāpī ca hoti, anaticārī ca hoti, paññavā ca hoti. Imehi kho bhikkhave pañcahi dhammehi samannāgato mātugām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7</w:t>
      </w:r>
    </w:p>
    <w:p>
      <w:pPr>
        <w:pStyle w:val="PlainText"/>
        <w:rPr>
          <w:rFonts w:ascii="URW Palladio ITU" w:hAnsi="URW Palladio ITU" w:cs="URW Palladio ITU"/>
        </w:rPr>
      </w:pPr>
      <w:r>
        <w:rPr>
          <w:rFonts w:cs="URW Palladio ITU" w:ascii="URW Palladio ITU" w:hAnsi="URW Palladio ITU"/>
        </w:rPr>
        <w:t>Sīlavan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 Pañcahi bhikkhave dhammehi samannāgato mātugāmo kāyassa bhedā parammaraṇā sugatiṃ saggaṃ lokaṃ upapajjati. Katamehi pañcahi: saddho ca hoti, hirimā ca hoti, ottāpī ca hoti, sīlavā ca hoti, paññavā ca hoti. Imehi kho bhikkhave pañcahi dhammehi samannāgato mātugām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8</w:t>
      </w:r>
    </w:p>
    <w:p>
      <w:pPr>
        <w:pStyle w:val="PlainText"/>
        <w:rPr>
          <w:rFonts w:ascii="URW Palladio ITU" w:hAnsi="URW Palladio ITU" w:cs="URW Palladio ITU"/>
        </w:rPr>
      </w:pPr>
      <w:r>
        <w:rPr>
          <w:rFonts w:cs="URW Palladio ITU" w:ascii="URW Palladio ITU" w:hAnsi="URW Palladio ITU"/>
        </w:rPr>
        <w:t>Bahussu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 Pañcahi bhikkhave dhammehi samannāgato mātugāmo kāyassa bhedā parammaraṇā sugatiṃ saggaṃ lokaṃ upapajjati. Katamehi pañcahi: saddho ca hoti, hirimā ca hoti, ottāpī ca hoti, bahussuto ca hoti, paññavā ca hoti. Imehi kho bhikkhave pañcahi dhammehi samannāgato mātugām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9</w:t>
      </w:r>
    </w:p>
    <w:p>
      <w:pPr>
        <w:pStyle w:val="PlainText"/>
        <w:rPr>
          <w:rFonts w:ascii="URW Palladio ITU" w:hAnsi="URW Palladio ITU" w:cs="URW Palladio ITU"/>
        </w:rPr>
      </w:pPr>
      <w:r>
        <w:rPr>
          <w:rFonts w:cs="URW Palladio ITU" w:ascii="URW Palladio ITU" w:hAnsi="URW Palladio ITU"/>
        </w:rPr>
        <w:t>Āraddhavi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3. Pañcahi bhikkhave dhammehi samannāgato mātugāmo kāyassa bhedā parammaraṇā sugatiṃ saggaṃ lokaṃ upapajjati. Katamehi pañcahi: saddho ca hoti, hirimā ca hoti, ottāpī ca hoti, āraddhaviriyo ca hoti, paññavā ca hoti. Imehi kho bhikkhave pañcahi dhammehi samannāgato mātugām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0</w:t>
      </w:r>
    </w:p>
    <w:p>
      <w:pPr>
        <w:pStyle w:val="PlainText"/>
        <w:rPr>
          <w:rFonts w:ascii="URW Palladio ITU" w:hAnsi="URW Palladio ITU" w:cs="URW Palladio ITU"/>
        </w:rPr>
      </w:pPr>
      <w:r>
        <w:rPr>
          <w:rFonts w:cs="URW Palladio ITU" w:ascii="URW Palladio ITU" w:hAnsi="URW Palladio ITU"/>
        </w:rPr>
        <w:t>Upaṭṭhitasa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 Pañcahi bhikkhave dhammehi samannāgato mātugāmo kāyassa bhedā parammaraṇā sugatiṃ saggaṃ lokaṃ upapajjati. Katamehi pañcahi: saddho ca hoti, hirimā ca hoti, ottāpī ca hoti, [PTS Page 245] [\q 245/]      upaṭṭhitasati ca hoti, paññavā ca hoti. Imehi kho bhikkhave pañcahi dhammehi samannāgato mātugām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1</w:t>
      </w:r>
    </w:p>
    <w:p>
      <w:pPr>
        <w:pStyle w:val="PlainText"/>
        <w:rPr>
          <w:rFonts w:ascii="URW Palladio ITU" w:hAnsi="URW Palladio ITU" w:cs="URW Palladio ITU"/>
        </w:rPr>
      </w:pPr>
      <w:r>
        <w:rPr>
          <w:rFonts w:cs="URW Palladio ITU" w:ascii="URW Palladio ITU" w:hAnsi="URW Palladio ITU"/>
        </w:rPr>
        <w:t>Pañcasī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 Pañcahi bhikkhave dhammehi samannāgato mātugāmo kāyassa bhedā parammaraṇā sugatiṃ saggaṃ lokaṃ upapajjati. Katamehi pañcahi: pāṇātipātā paṭivirato ca hoti, adinnādānā paṭivirato ca hoti, kāmesu micchācārā paṭivirato ca hoti, musāvādā paṭivirato ca hoti, surāmerayamajjapamādaṭṭhānā paṭivirato ca hoti, imehi kho bhikkhave pañcahi dhammehi samannāgato mātugām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ruddh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ruddho akkodhano anupanāhī anissukī</w:t>
      </w:r>
    </w:p>
    <w:p>
      <w:pPr>
        <w:pStyle w:val="PlainText"/>
        <w:rPr>
          <w:rFonts w:ascii="URW Palladio ITU" w:hAnsi="URW Palladio ITU" w:cs="URW Palladio ITU"/>
        </w:rPr>
      </w:pPr>
      <w:r>
        <w:rPr>
          <w:rFonts w:cs="URW Palladio ITU" w:ascii="URW Palladio ITU" w:hAnsi="URW Palladio ITU"/>
        </w:rPr>
        <w:t>Amaccharī anaticārī sīlavā ca bahussuto</w:t>
      </w:r>
    </w:p>
    <w:p>
      <w:pPr>
        <w:pStyle w:val="PlainText"/>
        <w:rPr>
          <w:rFonts w:ascii="URW Palladio ITU" w:hAnsi="URW Palladio ITU" w:cs="URW Palladio ITU"/>
        </w:rPr>
      </w:pPr>
      <w:r>
        <w:rPr>
          <w:rFonts w:cs="URW Palladio ITU" w:ascii="URW Palladio ITU" w:hAnsi="URW Palladio ITU"/>
        </w:rPr>
        <w:t xml:space="preserve">Viriyaṃ sati pañcasīlo ca sukkapakkhe pakā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t>3. Balavaggo</w:t>
      </w:r>
    </w:p>
    <w:p>
      <w:pPr>
        <w:pStyle w:val="PlainText"/>
        <w:rPr>
          <w:rFonts w:ascii="URW Palladio ITU" w:hAnsi="URW Palladio ITU" w:cs="URW Palladio ITU"/>
        </w:rPr>
      </w:pPr>
      <w:r>
        <w:rPr>
          <w:rFonts w:cs="URW Palladio ITU" w:ascii="URW Palladio ITU" w:hAnsi="URW Palladio ITU"/>
        </w:rPr>
        <w:t>3. 3. 1</w:t>
      </w:r>
    </w:p>
    <w:p>
      <w:pPr>
        <w:pStyle w:val="PlainText"/>
        <w:rPr>
          <w:rFonts w:ascii="URW Palladio ITU" w:hAnsi="URW Palladio ITU" w:cs="URW Palladio ITU"/>
        </w:rPr>
      </w:pPr>
      <w:r>
        <w:rPr>
          <w:rFonts w:cs="URW Palladio ITU" w:ascii="URW Palladio ITU" w:hAnsi="URW Palladio ITU"/>
        </w:rPr>
        <w:t>Sud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 Pañcimāni bhikkhave mātugāmassa balāni, katamāni pañca: rūpabalaṃ, bhogabalaṃ, ñātibalaṃ, puttabalaṃ, sīlabalaṃ. Imāni kho bhikkhave pañca mātugāmassa balānīti. </w:t>
      </w:r>
    </w:p>
    <w:p>
      <w:pPr>
        <w:pStyle w:val="PlainText"/>
        <w:rPr>
          <w:rFonts w:ascii="URW Palladio ITU" w:hAnsi="URW Palladio ITU" w:cs="URW Palladio ITU"/>
        </w:rPr>
      </w:pPr>
      <w:r>
        <w:rPr>
          <w:rFonts w:cs="URW Palladio ITU" w:ascii="URW Palladio ITU" w:hAnsi="URW Palladio ITU"/>
        </w:rPr>
        <w:t>3. 3. 2</w:t>
      </w:r>
    </w:p>
    <w:p>
      <w:pPr>
        <w:pStyle w:val="PlainText"/>
        <w:rPr>
          <w:rFonts w:ascii="URW Palladio ITU" w:hAnsi="URW Palladio ITU" w:cs="URW Palladio ITU"/>
        </w:rPr>
      </w:pPr>
      <w:r>
        <w:rPr>
          <w:rFonts w:cs="URW Palladio ITU" w:ascii="URW Palladio ITU" w:hAnsi="URW Palladio ITU"/>
        </w:rPr>
        <w:t>Visāra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 [PTS Page 246] [\q 246/]      pañcimāni bhikkhave mātugāmassa balāni katamāni pañca: rūpabalaṃ, bhogabalaṃ, ñātibalaṃ, puttabalaṃ, sīlabalaṃ. Imāni kho bhikkhave pañca mātugāmassa balāni. Imehi kho bhikkhave pañcahi balehi samannāgato mātugāmo visārado agāraṃ ajjhāva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3</w:t>
      </w:r>
    </w:p>
    <w:p>
      <w:pPr>
        <w:pStyle w:val="PlainText"/>
        <w:rPr>
          <w:rFonts w:ascii="URW Palladio ITU" w:hAnsi="URW Palladio ITU" w:cs="URW Palladio ITU"/>
        </w:rPr>
      </w:pPr>
      <w:r>
        <w:rPr>
          <w:rFonts w:cs="URW Palladio ITU" w:ascii="URW Palladio ITU" w:hAnsi="URW Palladio ITU"/>
        </w:rPr>
        <w:t>Pasay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 Pañcimāni bhikkhave mātugāmassa balāni katamāni pañca: rūpabalaṃ, bhogabalaṃ, ñātibalaṃ, puttabalaṃ, sīlabalaṃ. Imāni kho bhikkhave pañca mātugāmassa balāni. Imehi kho bhikkhave pañcahi balehi samannāgato mātugāmo sāmikaṃ pasayha agāraṃ ajjhāva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4</w:t>
      </w:r>
    </w:p>
    <w:p>
      <w:pPr>
        <w:pStyle w:val="PlainText"/>
        <w:rPr>
          <w:rFonts w:ascii="URW Palladio ITU" w:hAnsi="URW Palladio ITU" w:cs="URW Palladio ITU"/>
        </w:rPr>
      </w:pPr>
      <w:r>
        <w:rPr>
          <w:rFonts w:cs="URW Palladio ITU" w:ascii="URW Palladio ITU" w:hAnsi="URW Palladio ITU"/>
        </w:rPr>
        <w:t>Ahibhuy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 Pañcimāni bhikkhave mātugāmassa balāni katamāni pañca: rūpabalaṃ, bhogabalaṃ, ñātibalaṃ, puttabalaṃ, sīlabalaṃ. Imāni kho bhikkhave pañca mātugāmassa balāni. Imehi kho bhikkhave pañcahi balehi samannāgato mātugāmo sāmikaṃ abhibhuyya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ena ca kho bhikkhave balena samannāgato puriso mātugāmaṃ abhibhuyya vattati, katamena ekena: issariyabalena, issariyabalena abhibhūtaṃ bhikkhave mātugāmaṃ neva rūpabalaṃ tāyati, na bhogabalaṃ-1 tāyati, na ñātibalaṃ tāyati, na puttabalaṃ tāyati, na sīlabalaṃ t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Gottabalaṃ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t>3. 3. 5</w:t>
      </w:r>
    </w:p>
    <w:p>
      <w:pPr>
        <w:pStyle w:val="PlainText"/>
        <w:rPr>
          <w:rFonts w:ascii="URW Palladio ITU" w:hAnsi="URW Palladio ITU" w:cs="URW Palladio ITU"/>
        </w:rPr>
      </w:pPr>
      <w:r>
        <w:rPr>
          <w:rFonts w:cs="URW Palladio ITU" w:ascii="URW Palladio ITU" w:hAnsi="URW Palladio ITU"/>
        </w:rPr>
        <w:t>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 [PTS Page 247] [\q 247/]      pañcimāni bhikkhave mātugāmassa balāni, katamāni pañca: rūpapabalaṃ bhogabalaṃ ñātibalaṃ puttabalaṃ sīlabalaṃ. Rūpabalena ca bhikkhave mātugāmo samannāgato hoti na ca bhogabalena, evaṃ so tena aṅgena aparipūro hoti. Yato ca kho bhikkhave mātugāmo rūpabalena ca samannāgato hoti bhogabalena ca, evaṃ so tena aṅgena paripūro hoti. Rūpabalena ca bhikkhave mātugāmo samannāgato hoti bhoga balena ca, na ca ñātibalena evaṃ so tena aṅgena aparipūro hoti. Yato ca kho bhikkhave mātugāmo rūpabalena ca samannāgato hoti bhogabalena ca ñātibalena ca, evaṃ so tena 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balena ca bhikkhave mātugāmo samannāgato hoti bhogabalena ca ñātibalena ca, na ca puttabalena, evaṃ so tena aṅgena aparipūro hoti. Yato ca kho bhikkhave mātugāmo rūpabalena ca samannāgato hoti bhogabalena ca ñātibalena ca puttabalena ca, evaṃ so tena aṅgena paripūro hoti. Rūpabalena ca bhikkhave mātugāmo samannāgato hoti bhogabalena ca ñātibalena ca puttabalena ca na ca sīlabalena. Evaṃ so tena aṅgena aparipūro hoti. Yato ca kho bhikkhave mātugāmo rūpabalena ca samannāgato hoti bhogabalena ca ñātibalena ca puttabalena ca sīlabalena ca, evaṃ so tena aṅgena paripūro hoti. Imāni kho bhikkhave pañca mātugāmassa 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6</w:t>
      </w:r>
    </w:p>
    <w:p>
      <w:pPr>
        <w:pStyle w:val="PlainText"/>
        <w:rPr>
          <w:rFonts w:ascii="URW Palladio ITU" w:hAnsi="URW Palladio ITU" w:cs="URW Palladio ITU"/>
        </w:rPr>
      </w:pPr>
      <w:r>
        <w:rPr>
          <w:rFonts w:cs="URW Palladio ITU" w:ascii="URW Palladio ITU" w:hAnsi="URW Palladio ITU"/>
        </w:rPr>
        <w:t>Nāsitabb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 Pañcimāni bhikkhave mātugāmassa balāni, katamāni pañca: rūpapabalaṃ bhogabalaṃ ñātibalaṃ puttabalaṃ sīlabalaṃ. [PTS Page 248] [\q 248/]      rūpabalena ca bhikkhave mātugāmo samannāgato hoti na ca sīlabalena, nāsenteva naṃ kule na vāsenti. Rūpabalena ca bhikkhave mātugāmo samannāgato hoti bhogabalena ca na ca sīlabalena, nāsenteva naṃ kule na vāsenti. Rūpabalena ca bhikkhave mātugāmo samannāgato hoti bhogabalena ca ñāti balena ca, na ca sīlabalena, nāsentava naṃ kule na vāsenti. Rūpabalena ca bhikkhave mātugāmo samannāgato hoti bhogabalena ca ñātibalena ca puttabalena ca na ca sīlabalena, nāsenteva naṃ kule na vā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bhikkhave mātugāmo rūpabalena samannāgato hoti bhogabalena ca ñātibalena ca puttabalena ca sīla balena ca. Vāsentava naṃ kule na nāsenti. Sīlabalena ca bhikkhave mātugāmo samannāgato hoti na ca rūpa balena vāsentava naṃ kule na nāsenti. Sīlabalena ca bhikkhave mātugāmo samannāgato hoti na ca bhogabalena, vāsenteva naṃ kule na nāsenti. Sīlabalena ca bhikkhave mātugāmo samannāgato hoti na ca ñātibalena vāsentava naṃ kule na nā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balena ca bhikkhave mātugāmo samannāgato hoti na ca puttabalena, vāsenteva naṃ kule na nāsenti, imāni kho bhikkhave pañca mātugāmassa 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7</w:t>
      </w:r>
    </w:p>
    <w:p>
      <w:pPr>
        <w:pStyle w:val="PlainText"/>
        <w:rPr>
          <w:rFonts w:ascii="URW Palladio ITU" w:hAnsi="URW Palladio ITU" w:cs="URW Palladio ITU"/>
        </w:rPr>
      </w:pPr>
      <w:r>
        <w:rPr>
          <w:rFonts w:cs="URW Palladio ITU" w:ascii="URW Palladio ITU" w:hAnsi="URW Palladio ITU"/>
        </w:rPr>
        <w:t>He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 Pañcimāni bhikkhave mātugāmassa balāni, katamāni pañca: rūpabalaṃ bhogabalaṃ ñātibalaṃ puttabalaṃ sīlabalaṃ. Na bhikkhave mātugāmo rūpabalahetu vā bhogabalahetu vā ñātibalahetu vā puttabalahetu vā kāyassa bhedā parammaraṇā sugatiṃ saggaṃ lokaṃ upapajjati. Sīlabalahetu kho bhikkhave mātugāmo kāyassa bhedā parammaraṇā sugatiṃ saggaṃ lokaṃ upapajjati. Imāni kho bhikkhave pañca mātugāmassa 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8</w:t>
      </w:r>
    </w:p>
    <w:p>
      <w:pPr>
        <w:pStyle w:val="PlainText"/>
        <w:rPr>
          <w:rFonts w:ascii="URW Palladio ITU" w:hAnsi="URW Palladio ITU" w:cs="URW Palladio ITU"/>
        </w:rPr>
      </w:pPr>
      <w:r>
        <w:rPr>
          <w:rFonts w:cs="URW Palladio ITU" w:ascii="URW Palladio ITU" w:hAnsi="URW Palladio ITU"/>
        </w:rPr>
        <w:t>Ṭ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 [PTS Page 249] [\q 249/]      pañcimāni bhikkhave ṭhānāni dullabhāni akatapuññena mātugāmena. Katamāni pañca: patirūpakule jāyeyyanti idaṃ bhikkhave paṭhamaṃ ṭhānaṃ dullabhaṃ akatapuññena mātugāmena. Patirūpakule jāyitvā patirūpaṃ kulaṃ gaccheyyanti idaṃ bhikkhave dutiyaṃ ṭhānaṃ dullabhaṃ akatapuññena mātugāmena. Patirūpakule jāyitvā patirūpaṃ kulaṃ ganatvā asapatti āgāraṃ ajjhāvaseyyanti idaṃ bhikkhave tatiyaṃ ṭhānaṃ dullabhaṃ akatapuññena mātugāmena. Patirūpakule jāyitvā patirūpaṃ kulaṃ gantvā asapatti agāraṃ ajjhāvasanti puttavatī assanti idaṃ bhikkhave catutthaṃ ṭhānaṃ dullabhaṃ akatapuññena mātugāmena. Patirūpakule jāyitvā patirūpaṃ kulaṃ gantvā asapatti agāraṃ ajjhāvasanti puttavatī samānā sāmikaṃ abhibhuyya vatteyyanti idaṃ bhikkhave pañcamaṃ ṭhānaṃ dullabhaṃ akatapuññena mātugāmena. Imāni kho bhikkhave pañca ṭhānāni dullabhāni akatapuññena mātugā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āni bhikkhave ṭhānāni sulabhāni katapuññena mātugāmena. Katamāni pañca: patirūpakule jāyeyyanti idaṃ bhikkhave paṭhamaṃ ṭhānaṃ sulabhaṃ katapuññena mātugāmena. Patirūpakule jāyitvā patirūpaṃ kulaṃ gaccheyyanti idaṃ bhikkhave dutiyaṃ ṭhānaṃ sulabhaṃ katapuññena mātugāmena. Patirūpakule jāyitvā patirūpaṃ kulaṃ gantvā asapatti agāraṃ ajjhāvaseyyanti idaṃ bhikkhave tatiyaṃ ṭhānaṃ sulabaṃ katapuññena mātugāmena. Patirūpakule jāyitvā patirūpaṃ kulaṃ gantvā asapatti agāraṃ ajjhāvasanti puttavatī assanti idaṃ bhikkhave catutthaṃ ṭhānaṃ sulabhaṃ katapuññena mātugāmena. Patirūpakule [PTS Page 250] [\q 250/]      jāyitvā patirūpaṃ kulaṃ gantvā asapatti agāraṃ ajjhāvasanti puttavatī samānā sāmikaṃ abhibhuyya vatteyyanti idaṃ bhikkhave pañcamaṃ ṭhānaṃ sulabhaṃ katapuññena mātugāmena. Imāni kho bhikkhave pañca ṭhānāni sulabhāni katapuññena mātugām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9</w:t>
      </w:r>
    </w:p>
    <w:p>
      <w:pPr>
        <w:pStyle w:val="PlainText"/>
        <w:rPr>
          <w:rFonts w:ascii="URW Palladio ITU" w:hAnsi="URW Palladio ITU" w:cs="URW Palladio ITU"/>
        </w:rPr>
      </w:pPr>
      <w:r>
        <w:rPr>
          <w:rFonts w:cs="URW Palladio ITU" w:ascii="URW Palladio ITU" w:hAnsi="URW Palladio ITU"/>
        </w:rPr>
        <w:t>Visāradavādasuttaṃ</w:t>
      </w:r>
    </w:p>
    <w:p>
      <w:pPr>
        <w:pStyle w:val="PlainText"/>
        <w:rPr>
          <w:rFonts w:ascii="URW Palladio ITU" w:hAnsi="URW Palladio ITU" w:cs="URW Palladio ITU"/>
        </w:rPr>
      </w:pPr>
      <w:r>
        <w:rPr>
          <w:rFonts w:cs="URW Palladio ITU" w:ascii="URW Palladio ITU" w:hAnsi="URW Palladio ITU"/>
        </w:rPr>
        <w:t xml:space="preserve">314. Pañcahi bhikkhave dhammehi samannāgato mātugāmo visārado agāraṃ ajjhāvasati. Katamehi pañcanahi: pāṇātipātā paṭivirato ca hoti, adinnādānā paṭivirato ca hoti, kāmesu micchācārā paṭivirato ca hoti, musāvādā paṭivirato ca hoti, surāmerayamajjapamādaṭṭhānā paṭivirato ca hoti; imehi kho bhikkhave pañcahi dhammehi samannāgato mātugāmo visārado agāraṃ ajjhāva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0</w:t>
      </w:r>
    </w:p>
    <w:p>
      <w:pPr>
        <w:pStyle w:val="PlainText"/>
        <w:rPr>
          <w:rFonts w:ascii="URW Palladio ITU" w:hAnsi="URW Palladio ITU" w:cs="URW Palladio ITU"/>
        </w:rPr>
      </w:pPr>
      <w:r>
        <w:rPr>
          <w:rFonts w:cs="URW Palladio ITU" w:ascii="URW Palladio ITU" w:hAnsi="URW Palladio ITU"/>
        </w:rPr>
        <w:t>Vaḍḍīsuttaṃ</w:t>
      </w:r>
    </w:p>
    <w:p>
      <w:pPr>
        <w:pStyle w:val="PlainText"/>
        <w:rPr>
          <w:rFonts w:ascii="URW Palladio ITU" w:hAnsi="URW Palladio ITU" w:cs="URW Palladio ITU"/>
        </w:rPr>
      </w:pPr>
      <w:r>
        <w:rPr>
          <w:rFonts w:cs="URW Palladio ITU" w:ascii="URW Palladio ITU" w:hAnsi="URW Palladio ITU"/>
        </w:rPr>
        <w:t xml:space="preserve">315. Pañcahi bhikkhave vaḍḍīhi vaḍḍhamānā ariyasāvikā ariyāya vaḍḍiyā vaḍḍhati, sārādāyinī ca hoti varādāyinī ca kāyassa. Katamāhi-1 pañcahi: saddhāya vaḍḍhati, sīlena vaḍḍhati, sutena vaḍḍhati, cāgena vaḍḍhati, paññāya vaḍḍhati. Imāhi-2 kho bhikkhave pañcahi vaḍḍīhi vaḍḍamānā ariyasāvakā ariyāya vaḍḍiyā vaḍḍhati, sārādāyinī ca hoti varādāyinī ca kāy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ya sīlena ca yādha vaḍḍhati</w:t>
      </w:r>
    </w:p>
    <w:p>
      <w:pPr>
        <w:pStyle w:val="PlainText"/>
        <w:rPr>
          <w:rFonts w:ascii="URW Palladio ITU" w:hAnsi="URW Palladio ITU" w:cs="URW Palladio ITU"/>
        </w:rPr>
      </w:pPr>
      <w:r>
        <w:rPr>
          <w:rFonts w:cs="URW Palladio ITU" w:ascii="URW Palladio ITU" w:hAnsi="URW Palladio ITU"/>
        </w:rPr>
        <w:t>Paññāya cāgena sutena cūbhayaṃ</w:t>
      </w:r>
    </w:p>
    <w:p>
      <w:pPr>
        <w:pStyle w:val="PlainText"/>
        <w:rPr>
          <w:rFonts w:ascii="URW Palladio ITU" w:hAnsi="URW Palladio ITU" w:cs="URW Palladio ITU"/>
        </w:rPr>
      </w:pPr>
      <w:r>
        <w:rPr>
          <w:rFonts w:cs="URW Palladio ITU" w:ascii="URW Palladio ITU" w:hAnsi="URW Palladio ITU"/>
        </w:rPr>
        <w:t>Sā tādisī sīlavatī upāsikā</w:t>
      </w:r>
    </w:p>
    <w:p>
      <w:pPr>
        <w:pStyle w:val="PlainText"/>
        <w:rPr>
          <w:rFonts w:ascii="URW Palladio ITU" w:hAnsi="URW Palladio ITU" w:cs="URW Palladio ITU"/>
        </w:rPr>
      </w:pPr>
      <w:r>
        <w:rPr>
          <w:rFonts w:cs="URW Palladio ITU" w:ascii="URW Palladio ITU" w:hAnsi="URW Palladio ITU"/>
        </w:rPr>
        <w:t xml:space="preserve">Ādiyati-3 sāraṃ idheva att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avaggo tatiyo</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ā visāradā pasayhā abhibhuyya aṅgena pañcamaṃ</w:t>
      </w:r>
    </w:p>
    <w:p>
      <w:pPr>
        <w:pStyle w:val="PlainText"/>
        <w:rPr>
          <w:rFonts w:ascii="URW Palladio ITU" w:hAnsi="URW Palladio ITU" w:cs="URW Palladio ITU"/>
        </w:rPr>
      </w:pPr>
      <w:r>
        <w:rPr>
          <w:rFonts w:cs="URW Palladio ITU" w:ascii="URW Palladio ITU" w:hAnsi="URW Palladio ITU"/>
        </w:rPr>
        <w:t xml:space="preserve">Nāsayitabbaṃ hetuṭṭhānaṃ visāradā vaḍḍinā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51] [\q 251/]      mātugāmasaṃyuttaṃ s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amehi - machasaṃ, syā. </w:t>
      </w:r>
    </w:p>
    <w:p>
      <w:pPr>
        <w:pStyle w:val="PlainText"/>
        <w:rPr>
          <w:rFonts w:ascii="URW Palladio ITU" w:hAnsi="URW Palladio ITU" w:cs="URW Palladio ITU"/>
        </w:rPr>
      </w:pPr>
      <w:r>
        <w:rPr>
          <w:rFonts w:cs="URW Palladio ITU" w:ascii="URW Palladio ITU" w:hAnsi="URW Palladio ITU"/>
        </w:rPr>
        <w:t xml:space="preserve">2. Imeh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Ādiyat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t>4. Jambukhādaka saṃyuttaṃ</w:t>
      </w:r>
    </w:p>
    <w:p>
      <w:pPr>
        <w:pStyle w:val="PlainText"/>
        <w:rPr>
          <w:rFonts w:ascii="URW Palladio ITU" w:hAnsi="URW Palladio ITU" w:cs="URW Palladio ITU"/>
        </w:rPr>
      </w:pPr>
      <w:r>
        <w:rPr>
          <w:rFonts w:cs="URW Palladio ITU" w:ascii="URW Palladio ITU" w:hAnsi="URW Palladio ITU"/>
        </w:rPr>
        <w:t>4. 1. 1</w:t>
      </w:r>
    </w:p>
    <w:p>
      <w:pPr>
        <w:pStyle w:val="PlainText"/>
        <w:rPr>
          <w:rFonts w:ascii="URW Palladio ITU" w:hAnsi="URW Palladio ITU" w:cs="URW Palladio ITU"/>
        </w:rPr>
      </w:pPr>
      <w:r>
        <w:rPr>
          <w:rFonts w:cs="URW Palladio ITU" w:ascii="URW Palladio ITU" w:hAnsi="URW Palladio ITU"/>
        </w:rPr>
        <w:t>Nibb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6. Ekaṃ samayaṃ āyasmā sāriputto magadhesu viharati nālagāmake. -1. Atha kho jambukhādako paribbājako yenāyasmā sāriputto tenupasaṅkami. Upasaṅkamitvā āyasmatā sāriputtena saddhiṃ sammodi, sammodanīyaṃ kathaṃ sārāṇīyaṃ vītisāretvā ekamantaṃ nisīdi. Ekamantaṃ nisinno kho jambukhādako paribbājako āyasmantaṃ sāriputtaṃ etadavoca: nibbānaṃ nibbāṇanti āvuso sāriputta vuccati, katamannu kho āvuso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ho āvuso rāgakkhayo dosakkhayo mohakkhayo idaṃ vuccati nibbānanti. Atthi panāvuso maggo atthi paṭipadā etassa nibbānassa sacchikiriyāyāti. Atthi kho āvuso maggo atthi paṭipadā etassa nibbānassa sacchikiriyāyāti. [PTS Page 252] [\q 252/]      katamo panāvuso maggo katamā paṭipadā etassa nibbānassa sacchikiriyāyāti. Ayameva kho āvuso ariyo aṭṭhaṅgiko maggo etassa nibbānassa sacchikiriyāya, seyyathīdaṃ: sammādiṭṭhi sammāsaṅkappo sammāvācā sammākammanto sammāājīvo sammāvāyāmo sammāsati sammāsamādhi. Ayaṃ kho āvuso maggo ayaṃ paṭipadā etassa nibbānassa sacchikiriyāyāti. Bhaddako āvuso maggo bhaddikā paṭipadā etassa nibbānassa sacchikiriy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 Arahattaṃ arahattanti āvuso sāriputta vuccati, katamannu kho āvuso arahattanti. Yo kho āvuso rāgakkhayo dosakkhayo mohakkhayo idaṃ vuccati arahattanti. Atthi panāvuso maggo atthi paṭipadā etassa arahattassa sacchikiriyāyāti. Atthi kho āvuso maggo atthi paṭipadā etassa arahattassa sacchikiriyāyāti. Katamo panāvuso maggo katamā paṭipadā etassa arahattassa sacchikiriyāyāti. Ayameva kho āvuso ariyo aṭṭhaṅgiko maggo etassa arahattassa sacchikiriyāya. Seyyathīdaṃ: sammādiṭṭhi sammāsaṅkappo sammāvācā sammākammānto sammāājīvo sāmmāvāyāmo sammāsati sammāsamādhi. Ayaṃ kho āvuso maggo ayaṃ paṭipadā etassa arahattassa sacchikiriyāyāti. Bhaddako āvuso maggo bhaddikā paṭipadā etassa arahattassa sacchikiriy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lakagāmak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t>4. 1. 3</w:t>
      </w:r>
    </w:p>
    <w:p>
      <w:pPr>
        <w:pStyle w:val="PlainText"/>
        <w:rPr>
          <w:rFonts w:ascii="URW Palladio ITU" w:hAnsi="URW Palladio ITU" w:cs="URW Palladio ITU"/>
        </w:rPr>
      </w:pPr>
      <w:r>
        <w:rPr>
          <w:rFonts w:cs="URW Palladio ITU" w:ascii="URW Palladio ITU" w:hAnsi="URW Palladio ITU"/>
        </w:rPr>
        <w:t>Dhammavād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 Ko nu kho āvuso sāriputta loke dhammavādīno. Ke loke suppaṭipannā, ke loko sugatāti. Ye kho āvuso rāgassa pahānāya-1 dhammaṃ desenti, [PTS Page 253] [\q 253/]      dosassa pahānāya dhammaṃ desenti, mohassa pahānāya dhammaṃ desenti, te loke dhammavādino. Ye kho āvuso rāgassa pahānāya paṭipannā, dosassa pahānāya paṭipannā, mohāssa pahānāya paṭipannā, te loke suppaṭipannā. Yesaṃ kho āvuso rāgo pahīno ucchinnamūlo tālāvatthukato anabhāvakato-2 āyātiṃ anuppādadhammo. Doso pahīno ucchinnamūlo tālāvatthukato anabhāvakato āyatiṃ anuppādadhammo, moho pahīno ucchinnamūlo tālāvatthukato anabhāvakato āyatiṃ anuppādadhammo te loke su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nāvuso maggo atthi paṭipadā etassa rāgassa dosassa mohassa pahānāyāti. Atthi kho-3 āvuso maggo atthi paṭipadā etassa rāgassa dosassa mohassa pahānāyāti. Katamo panāvuso maggo katamā paṭipadā etassa rāgassa dosassa mohassa pahānāyāti. Ayameva kho āvuso ariyo aṭṭhaṅgiko maggo etassa rāgassa dosassa mohassa pahānāya. Seyyathīdaṃ: sammādiṭṭhi sammāsaṅkappo sammāvācā sammākammanto sammāājīvo sammāvāyāmo sammāsati sammāsamādhi. Ayaṃ kho āvuso maggo ayaṃ paṭipadā etassa rāgassa dosassa mohassa pahānāyāti. Bhaddako āvuso maggo bhaddikā paṭipadā etassa rāgassa dosassa mohassa pahān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4</w:t>
      </w:r>
    </w:p>
    <w:p>
      <w:pPr>
        <w:pStyle w:val="PlainText"/>
        <w:rPr>
          <w:rFonts w:ascii="URW Palladio ITU" w:hAnsi="URW Palladio ITU" w:cs="URW Palladio ITU"/>
        </w:rPr>
      </w:pPr>
      <w:r>
        <w:rPr>
          <w:rFonts w:cs="URW Palladio ITU" w:ascii="URW Palladio ITU" w:hAnsi="URW Palladio ITU"/>
        </w:rPr>
        <w:t>Kimatthiyasuttaṃ</w:t>
      </w:r>
    </w:p>
    <w:p>
      <w:pPr>
        <w:pStyle w:val="PlainText"/>
        <w:rPr>
          <w:rFonts w:ascii="URW Palladio ITU" w:hAnsi="URW Palladio ITU" w:cs="URW Palladio ITU"/>
        </w:rPr>
      </w:pPr>
      <w:r>
        <w:rPr>
          <w:rFonts w:cs="URW Palladio ITU" w:ascii="URW Palladio ITU" w:hAnsi="URW Palladio ITU"/>
        </w:rPr>
        <w:t xml:space="preserve">319. Kimatthiyaṃ āvuso sāriputta samaṇe gotame brahmacariyaṃ vussatīki. Dukkhassa kho āvuso pariññatthaṃ bhagavati brahmacariyaṃ vussatīti. Atthi panāvuso maggo atthi paṭipadā etassa dukkhassa pariññāyāti. Atthi kho āvuso maggo atthi paṭipadā etassa dukkhassa pariññāyāti. Katamo panāvuso maggo katamā paṭipadā etassa dukkhassa pariññāyāti. [PTS Page 254] [\q 254/]      ayameva kho āvuso ariyo aṭṭhaṅgiko maggo etassa dukkhassa pariññāya, seyyathīdaṃ: sammādiṭṭhi sammāsaṅkappo sammāvācā sammākammanto sammāājīvo sammāvāyāmo sammāsati sammāsamādhi. Ayaṃ kho āvuso maggo ayaṃ paṭipadā etassa dukkhassa pariññāyāti. Bhaddako āvuso maggo bhaddikā paṭipadā etassa dukkhassa pariññ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āgappahānāya - machasaṃ, syā</w:t>
      </w:r>
    </w:p>
    <w:p>
      <w:pPr>
        <w:pStyle w:val="PlainText"/>
        <w:rPr>
          <w:rFonts w:ascii="URW Palladio ITU" w:hAnsi="URW Palladio ITU" w:cs="URW Palladio ITU"/>
        </w:rPr>
      </w:pPr>
      <w:r>
        <w:rPr>
          <w:rFonts w:cs="URW Palladio ITU" w:ascii="URW Palladio ITU" w:hAnsi="URW Palladio ITU"/>
        </w:rPr>
        <w:t>2. Anabhāvaṃ kato - machasaṃ. Syā</w:t>
      </w:r>
    </w:p>
    <w:p>
      <w:pPr>
        <w:pStyle w:val="PlainText"/>
        <w:rPr>
          <w:rFonts w:ascii="URW Palladio ITU" w:hAnsi="URW Palladio ITU" w:cs="URW Palladio ITU"/>
        </w:rPr>
      </w:pPr>
      <w:r>
        <w:rPr>
          <w:rFonts w:cs="URW Palladio ITU" w:ascii="URW Palladio ITU" w:hAnsi="URW Palladio ITU"/>
        </w:rPr>
        <w:t xml:space="preserve">3. Atthiyeva kh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5</w:t>
      </w:r>
    </w:p>
    <w:p>
      <w:pPr>
        <w:pStyle w:val="PlainText"/>
        <w:rPr>
          <w:rFonts w:ascii="URW Palladio ITU" w:hAnsi="URW Palladio ITU" w:cs="URW Palladio ITU"/>
        </w:rPr>
      </w:pPr>
      <w:r>
        <w:rPr>
          <w:rFonts w:cs="URW Palladio ITU" w:ascii="URW Palladio ITU" w:hAnsi="URW Palladio ITU"/>
        </w:rPr>
        <w:t>Assā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 Assāsappatto assāsappattoti āvuso sāriputta vuccati. Kittāvatā nu kho āvuso sāriputta assāsappatto hotīti. Yato kho āvuso bhikkhu channaṃ phassāyatanānaṃ samudayañca atthagamañca ādīnavañca nissaraṇañca yathābhūtaṃ pajānāti, ettāvatā kho āvuso assāsappatto hotīti. Atthi panāvuso maggo atthi paṭipadā etassa assāsassa sacchikiriyāyāti. Atthi kho āvuso maggo atthi paṭipadā etassa assāsassa sacchi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panāvuso maggo katamā paṭipadā etassa assāsassa sacchikiriyāyāti. Ayameva kho āvuso ariyo aṭṭhaṅgiko maggo etassa assāsassa sacchikiriyāya. Seyyathīdaṃ: sammādiṭṭhi sammāsaṅkappo sammāvācā sammākammanto sammāājīvo sammāvāyāmo sammāsati sammāsamādhi. Ayaṃ kho āvuso maggo ayaṃ paṭipadā etassa assāsassa sacchikiriyāyāti. Bhaddako āvuso maggo bhaddikā paṭipadā etassa assāsassa sacchikiriy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6</w:t>
      </w:r>
    </w:p>
    <w:p>
      <w:pPr>
        <w:pStyle w:val="PlainText"/>
        <w:rPr>
          <w:rFonts w:ascii="URW Palladio ITU" w:hAnsi="URW Palladio ITU" w:cs="URW Palladio ITU"/>
        </w:rPr>
      </w:pPr>
      <w:r>
        <w:rPr>
          <w:rFonts w:cs="URW Palladio ITU" w:ascii="URW Palladio ITU" w:hAnsi="URW Palladio ITU"/>
        </w:rPr>
        <w:t>Paramassā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 Paramassāsappatto paramassāsappattoti āvuso sāriputta, vuccati. Kittāvatā nu kho āvuso sāriputta paramassāsappatto hotīti. Yato kho āvuso bhikkhu channaṃ phassāyatanānaṃ [PTS Page 255] [\q 255/]      samudayañca atthagamañca ādīnavañca nissaraṇañca yathābhūtaṃ viditvā anupādā vimutto hoti, ettāvatā kho āvuso paramassāsappatto hotīti. Atthi panāvuso maggo atthi paṭipadā etassa paramassāsassa sacchikiriyāyāti. </w:t>
      </w:r>
    </w:p>
    <w:p>
      <w:pPr>
        <w:pStyle w:val="PlainText"/>
        <w:rPr>
          <w:rFonts w:ascii="URW Palladio ITU" w:hAnsi="URW Palladio ITU" w:cs="URW Palladio ITU"/>
        </w:rPr>
      </w:pPr>
      <w:r>
        <w:rPr>
          <w:rFonts w:cs="URW Palladio ITU" w:ascii="URW Palladio ITU" w:hAnsi="URW Palladio ITU"/>
        </w:rPr>
        <w:t xml:space="preserve">Katamo panāvuso maggo katamā paṭipadā etassa paramassāsassa sacchikiriyāyāti. Ayameva kho āvuso ariyo aṭṭhaṅgiko maggo etassa paramassāsassa sacchikiriyāya. Seyyathīdaṃ: sammādiṭṭhi sammāsaṅkappo sammāvācā sammākammanto sammāājīvo sammāvāyāmo sammāsati sammāsamādhi. Ayaṃ kho āvuso maggo ayaṃ paṭipadā etassa paramassāsassa sacchikiriyāyāti. Bhaddako āvuso maggo bhaddikā paṭipadā etassa paramassāsassa saccikiriy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7</w:t>
      </w:r>
    </w:p>
    <w:p>
      <w:pPr>
        <w:pStyle w:val="PlainText"/>
        <w:rPr>
          <w:rFonts w:ascii="URW Palladio ITU" w:hAnsi="URW Palladio ITU" w:cs="URW Palladio ITU"/>
        </w:rPr>
      </w:pPr>
      <w:r>
        <w:rPr>
          <w:rFonts w:cs="URW Palladio ITU" w:ascii="URW Palladio ITU" w:hAnsi="URW Palladio ITU"/>
        </w:rPr>
        <w:t>Ved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2. Vedanā vedanāti āvaso sāriputta vuccati. Katamā nu kho āvuso vedanāti. Tisso imā āvuso vedanā, sukhā vedanā dukkhā vedanā adukkhamasukhā vedanā. Imā kho āvuso tisso vedanāti. Atthi panāvuso maggo atthi paṭipadā etāsaṃ-1 vedanānaṃ pariññāyāti. Atthi kho āvuso maggo atthi paṭipadā etāsaṃ vedanānaṃ pariññ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panāvuso maggo katamā paṭipadā etāsaṃ vedanānaṃ pariññāyāti. Ayameva kho āvuso ariyo aṭṭhaṅgiko maggo etāsaṃ vedanānaṃ pariññāya. Seyyathīdaṃ: sammādiṭṭhi sammāsaṅkappo sammāvācā sammākammanto sammāājīvo sammāvāyāmo sammāsati sammāsamādhi. Ayaṃ kho āvuso maggo ayaṃ paṭipadā etāsaṃ vedanānaṃ pariññāyāti. Bhaddako āvuso maggo bhaddikā paṭipadā etāsaṃ vedanānaṃ pariññāya. Alañca panāvuso sāriputta appamādāyāti. </w:t>
      </w:r>
    </w:p>
    <w:p>
      <w:pPr>
        <w:pStyle w:val="PlainText"/>
        <w:rPr>
          <w:rFonts w:ascii="URW Palladio ITU" w:hAnsi="URW Palladio ITU" w:cs="URW Palladio ITU"/>
        </w:rPr>
      </w:pPr>
      <w:r>
        <w:rPr>
          <w:rFonts w:cs="URW Palladio ITU" w:ascii="URW Palladio ITU" w:hAnsi="URW Palladio ITU"/>
        </w:rPr>
        <w:t>4. 1. 8</w:t>
      </w:r>
    </w:p>
    <w:p>
      <w:pPr>
        <w:pStyle w:val="PlainText"/>
        <w:rPr>
          <w:rFonts w:ascii="URW Palladio ITU" w:hAnsi="URW Palladio ITU" w:cs="URW Palladio ITU"/>
        </w:rPr>
      </w:pPr>
      <w:r>
        <w:rPr>
          <w:rFonts w:cs="URW Palladio ITU" w:ascii="URW Palladio ITU" w:hAnsi="URW Palladio ITU"/>
        </w:rPr>
        <w:t>Āsavasuttaṃ</w:t>
      </w:r>
    </w:p>
    <w:p>
      <w:pPr>
        <w:pStyle w:val="PlainText"/>
        <w:rPr>
          <w:rFonts w:ascii="URW Palladio ITU" w:hAnsi="URW Palladio ITU" w:cs="URW Palladio ITU"/>
        </w:rPr>
      </w:pPr>
      <w:r>
        <w:rPr>
          <w:rFonts w:cs="URW Palladio ITU" w:ascii="URW Palladio ITU" w:hAnsi="URW Palladio ITU"/>
        </w:rPr>
        <w:t xml:space="preserve">323. [PTS Page 256] [\q 256/]      āsavo āsavoti āvuso sāriputta vuccati. Katamo nu kho āvuso āsavoti. Tayo me āvuso āsavā, kāmāsavo bhavāsavo avijjāsavo. Ime kho āvuso tayo āsavāti. Atthi panāvuso maggo atthi paṭipadā etesaṃ āsavānaṃ pahānāyāti. Katamo panāvuso maggo katamā paṭipadā etesaṃ āsavānaṃ pahā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eva kho āvuso ariyo aṭṭhaṅgiko maggo etesaṃ āsavānaṃ pahānāya. Seyyathīdaṃ: sammādiṭṭhi sammāsaṅkappo sammāvācā sammākammanto sammāājīvo sammāvāyāmo sammāsati sammāsamādhi. Ayaṃ kho āvuso maggo ayaṃ paṭipadā etesaṃ āsavānaṃ pahān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9</w:t>
      </w:r>
    </w:p>
    <w:p>
      <w:pPr>
        <w:pStyle w:val="PlainText"/>
        <w:rPr>
          <w:rFonts w:ascii="URW Palladio ITU" w:hAnsi="URW Palladio ITU" w:cs="URW Palladio ITU"/>
        </w:rPr>
      </w:pPr>
      <w:r>
        <w:rPr>
          <w:rFonts w:cs="URW Palladio ITU" w:ascii="URW Palladio ITU" w:hAnsi="URW Palladio ITU"/>
        </w:rPr>
        <w:t>Avijj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4. Avijjā avijjāti āvuso sāriputta vuccati. Katamā nu kho āvuso avijjāti. Yaṃ kho āvuso dukkhe aññāṇaṃ dukkhasamudaye aññāṇaṃ dukkhanirodhe aññāṇaṃ dukkhanirodhagāminiyā paṭipadāya aññāṇaṃ, ayaṃ vuccatāvuso avijjāti. Atthi panāvuso maggo atthi paṭipadā etissā avijjāya pahānāyāti. Ati kho āvuso maggo atthi paṭipadā etissā avijjāya pahānāyāti. Katamo panāvuso maggo katamā paṭipanadā etissā avijjāya pahānāyāti. Ayameva kho āvuso ariyo aṭṭhaṅgiko maggo etissā avijjāya pahānāya. Seyyathīdaṃ: sammādiṭṭhi sammāsaṅkappo sammāvācā sammākammanto sammāājīvo sammāvāyāmo sammāsati sammāsamādhi. Ayaṃ kho āvuso maggo ayaṃ paṭipadā etassa [PTS Page 257] [\q 257/]      avijjāya pahān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ssanna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t>4. 1. 10</w:t>
      </w:r>
    </w:p>
    <w:p>
      <w:pPr>
        <w:pStyle w:val="PlainText"/>
        <w:rPr>
          <w:rFonts w:ascii="URW Palladio ITU" w:hAnsi="URW Palladio ITU" w:cs="URW Palladio ITU"/>
        </w:rPr>
      </w:pPr>
      <w:r>
        <w:rPr>
          <w:rFonts w:cs="URW Palladio ITU" w:ascii="URW Palladio ITU" w:hAnsi="URW Palladio ITU"/>
        </w:rPr>
        <w:t>Taṇ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5. Taṇhā taṇhāti āvuso sāriputta vuccati. Katamā nu kho āvuso taṇhāti. Tisso imā āvuso taṇhā: kāmataṇhā bhavataṇhā vibhavataṇhā. Imā kho āvuso taṇhā: imā kho āvuso tisso taṇhāti. Atthi panāvuso maggo atthi paṭipadā etāsaṃ taṇhānaṃ pahānāyāti. Atthi kho āvuso maggo atthi paṭipadā etāsaṃ taṇhānaṃ pahānāyāti. Katamo panāvuso maggo katamā paṭipadā etāsaṃ taṇhānaṃ pahānāyāti. Ayameva kho āvuso ariyo aṭṭhaṅgiko maggo etāsaṃ taṇhānaṃ pahānāya. Seyyathīdaṃ: sammādiṭṭhi sammāsaṅkappo sammāvācā sammākammanto sammāājīvo sammāvāyāmo sammāsati sammāsamādhi. Ayaṃ kho āvuso maggo ayaṃ paṭipadā etāsaṃ taṇhānaṃ pahānāyāti. Bhaddako āvuso maggo bhaddikā paṭipadā etāsaṃ taṇhānaṃ pahān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1</w:t>
      </w:r>
    </w:p>
    <w:p>
      <w:pPr>
        <w:pStyle w:val="PlainText"/>
        <w:rPr>
          <w:rFonts w:ascii="URW Palladio ITU" w:hAnsi="URW Palladio ITU" w:cs="URW Palladio ITU"/>
        </w:rPr>
      </w:pPr>
      <w:r>
        <w:rPr>
          <w:rFonts w:cs="URW Palladio ITU" w:ascii="URW Palladio ITU" w:hAnsi="URW Palladio ITU"/>
        </w:rPr>
        <w:t>Oghasuttaṃ</w:t>
      </w:r>
    </w:p>
    <w:p>
      <w:pPr>
        <w:pStyle w:val="PlainText"/>
        <w:rPr>
          <w:rFonts w:ascii="URW Palladio ITU" w:hAnsi="URW Palladio ITU" w:cs="URW Palladio ITU"/>
        </w:rPr>
      </w:pPr>
      <w:r>
        <w:rPr>
          <w:rFonts w:cs="URW Palladio ITU" w:ascii="URW Palladio ITU" w:hAnsi="URW Palladio ITU"/>
        </w:rPr>
        <w:t xml:space="preserve">326. Ogho oghoti āvuso sāriputta vuccati katamo nu kho āvuso oghoti. Cattārome āvuso oghā: kāmoso bhavogho diṭṭhogho avijjogho. Ime kho āvuso cattāro oghāti. Atthi panāvuso maggo atthi paṭipadā etesaṃ oghānaṃ pahānāyāti. Atthi kho āvuso maggo atthi paṭipadā etesaṃ oghānāṃ pahānāyāti. Katamo panāvuso maggo katamā paṭipadā etesaṃ oghānaṃ pahānāyāti. Ayameva kho āvuso ariyo aṭṭhaṅgiko maggo etesaṃ oghānaṃ pahānāya. Seyyathīdaṃ: sammādiṭṭhi sammāsaṅkappo sammāvācā sammākammanto sammāājīvo sammāvāyāmo sammāsati [PTS Page 258] [\q 258/]      sammāsamādhi. Ayaṃ kho āvuso maggo ayaṃ paṭipadā etesaṃ oghānaṃ pahānāyāti. Bhaddako āvuso maggo bhaddikā paṭipadā etesaṃ oghānaṃ pahān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2</w:t>
      </w:r>
    </w:p>
    <w:p>
      <w:pPr>
        <w:pStyle w:val="PlainText"/>
        <w:rPr>
          <w:rFonts w:ascii="URW Palladio ITU" w:hAnsi="URW Palladio ITU" w:cs="URW Palladio ITU"/>
        </w:rPr>
      </w:pPr>
      <w:r>
        <w:rPr>
          <w:rFonts w:cs="URW Palladio ITU" w:ascii="URW Palladio ITU" w:hAnsi="URW Palladio ITU"/>
        </w:rPr>
        <w:t>Upād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7. Upādānaṃ upādānanti panāvuso sāriputta vuccati. Katamannu kho āvuso upādānanti. Cattārimāni āvuso upādāni: kāmūpādānaṃ diṭṭhūpādānaṃ sīlabbatūpādānaṃ attavādūpādānaṃ imāni kho āvuso cattāri upādānānīti. Atthi panāvuso maggo atthi paṭipadā etesaṃ upādānānaṃ pahānāyāti. Atthi kho āvuso maggo atthi paṭipadā etesaṃ upādānānaṃ pahānāyāti. Katamo panāvuso maggo katamā paṭipadā etesaṃ upādānānaṃ pahānāyāti. Ayameva kho ariyo aṭṭhaṅgiko maggo etesaṃ upādānānaṃ pahānāya, seyyathīdaṃ: sammādiṭṭhi sammāsaṅkappo sammāvācā sammākammanto sammāājīvo sammāvāyāmo sammāsati sammāsamādhi. Ayaṃ kho āvuso maggo ayaṃ paṭipadā etesaṃ upādānānaṃ pahānāyāti. Bhaddako āvuso maggo bhaddikā paṭipadā etesaṃ upādānānaṃ pahān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t>4. 1. 13</w:t>
      </w:r>
    </w:p>
    <w:p>
      <w:pPr>
        <w:pStyle w:val="PlainText"/>
        <w:rPr>
          <w:rFonts w:ascii="URW Palladio ITU" w:hAnsi="URW Palladio ITU" w:cs="URW Palladio ITU"/>
        </w:rPr>
      </w:pPr>
      <w:r>
        <w:rPr>
          <w:rFonts w:cs="URW Palladio ITU" w:ascii="URW Palladio ITU" w:hAnsi="URW Palladio ITU"/>
        </w:rPr>
        <w:t>Bhav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 Bhavo bhavoti āvuso sāriputta vuccati. Katamo nu kho āvuso bhavoti, tayome āvuso bhavā, kāmabhavo rūpabhavo arūpabhavo. Ime kho āvuso tayo bhavāti. Atthi panāvuso maggo atthi paṭipadā etesaṃ bhavānaṃ pariññāyāti. Atthi kho āvuso maggo atthi paṭipadā etesaṃ bhavānaṃ pariññāyāti. Katamo panāvuso maggo katamā paṭipadā etesaṃ bhavānaṃ pariññāyāti. [PTS Page 259] [\q 259/]      ayameva kho āvuso ariyo aṭṭhaṅgiko maggo etesaṃ bhavānaṃ pariññāya. Seyyathīdaṃ: sammādiṭṭhi sammāsaṅkappo sammāvācā sammākammanto sammāājīvo sammāvāyāmo sammāsati sammāsamādhi. Ayaṃ kho āvuso maggo ayaṃ paṭipadā etesaṃ bhavānaṃ pariññāyāti. Bhaddako panāvuso maggo, bhaddikā paṭipadā etesaṃ bhavānaṃ pariññ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4</w:t>
      </w:r>
    </w:p>
    <w:p>
      <w:pPr>
        <w:pStyle w:val="PlainText"/>
        <w:rPr>
          <w:rFonts w:ascii="URW Palladio ITU" w:hAnsi="URW Palladio ITU" w:cs="URW Palladio ITU"/>
        </w:rPr>
      </w:pPr>
      <w:r>
        <w:rPr>
          <w:rFonts w:cs="URW Palladio ITU" w:ascii="URW Palladio ITU" w:hAnsi="URW Palladio ITU"/>
        </w:rPr>
        <w:t>D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9. Dukkhaṃ dukkhanti āvuso sāriputta vuccati. Katamaṃ nu kho āvuso dukkhanti. Tisso imā āvuso dukkhatā, dukkhadukkhatā saṅkhāradukkhatā vipariṇāmadukkhatā. Imā kho āvuso tisso dukkhatāti. Atthi panāvuso maggo atthi paṭipadā etāsaṃ dukkhatānaṃ pariññāyāti. Atthi kho āvuso maggo atthi paṭipadā etāsaṃ dukkhatānaṃ pariññāyāti. Katamo panāvuso maggo katamā paṭipadā etāsaṃ dukkhatānaṃ pariññāyāti. Ayameva kho āvuso ariyo aṭṭhaṅgiko maggo etāsaṃ dukkhatānaṃ pariññāya, seyyathīdaṃ: sammādiṭṭhi sammāsaṅkappo sammāvācā sammākammanto sammāājīvo sammāvāyāmo sammāsati sammāsamādhi. Ayaṃ kho āvuso maggo ayaṃ paṭipadā etāsaṃ dukkhatānaṃ pariññāyāti. Bhaddako āvuso maggo bhaddikā paṭipadā etāsaṃ dukkhatānaṃ pariññ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5</w:t>
      </w:r>
    </w:p>
    <w:p>
      <w:pPr>
        <w:pStyle w:val="PlainText"/>
        <w:rPr>
          <w:rFonts w:ascii="URW Palladio ITU" w:hAnsi="URW Palladio ITU" w:cs="URW Palladio ITU"/>
        </w:rPr>
      </w:pPr>
      <w:r>
        <w:rPr>
          <w:rFonts w:cs="URW Palladio ITU" w:ascii="URW Palladio ITU" w:hAnsi="URW Palladio ITU"/>
        </w:rPr>
        <w:t>Sakkā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0. Sakkāyo sakkāyoti āvuso sāriputta vuccati. Katamo nu kho āvuso sakkāyoti. Pañcime āvuso upādānakkhandhā sakkāyo vutto bhagavatā. Seyyathīdaṃ rūpūpādānakkhandho vedanūpādanakkhandho saññūpādānakkhandho saṅkhārūpādānakkhandho [PTS Page 260] [\q 260/]     viññāṇūpādānakkhandho, ime kho āvuso pañcūpādānakkhandho sakkāyo vutto bhagavatātī. Atthi panāvuso maggo atthi paṭipadā etassa sakkāyassa pariññ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kho āvuso maggo atthi paṭipadā etassa sakkāyassa pariññāyāti. Katamo panāvuso maggo katamā paṭipadā etassa sakkāyassa pariññāyāti. Ayameva kho āvuso ariyo aṭṭhaṅgiko maggo etassa sakkāyassa pariññāya, seyyathīdaṃ: sammādiṭṭhi sammāsaṅkappo sammāvācā sammākammanto sammāājīvo sammāvāyāmo sammāsati sammāsamādhi. Ayaṃ kho āvuso maggo ayaṃ paṭipadā etassa sakkāyassa pariññāyāti. Bhaddako āvuso maggo bhaddikā paṭipadā etassa sakkāyassa pariññāya. Alañca pā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6</w:t>
      </w:r>
    </w:p>
    <w:p>
      <w:pPr>
        <w:pStyle w:val="PlainText"/>
        <w:rPr>
          <w:rFonts w:ascii="URW Palladio ITU" w:hAnsi="URW Palladio ITU" w:cs="URW Palladio ITU"/>
        </w:rPr>
      </w:pPr>
      <w:r>
        <w:rPr>
          <w:rFonts w:cs="URW Palladio ITU" w:ascii="URW Palladio ITU" w:hAnsi="URW Palladio ITU"/>
        </w:rPr>
        <w:t>Dukka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 Kinnu kho āvuso sāriputta imasmiṃ dhammavinaye dukkaranti. Pabbajjā kho āvuso imasmiṃ dhammavinaye dukkarāti. Pabbajitena panāvuso kiṃ dukkaranti. Pabbajitena kho āvuso abhirati dukkarāti. Abhiratena pana āvuso kiṃ dukkaranti. Abhiratena kho āvuso dhammānudhammapaṭipatti dukkarāti. Kīva ciraṃ panāvuso dhammānudhammapaṭipanno bhikkhu arahaṃ assāti. Na ciraṃ āvu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mbukhādakasaṃyuttaṃ samattaṃ</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ānaṃ arahattañca [PTS Page 261] [\q 261/]      dhammavādi kimatthiyaṃ</w:t>
      </w:r>
    </w:p>
    <w:p>
      <w:pPr>
        <w:pStyle w:val="PlainText"/>
        <w:rPr>
          <w:rFonts w:ascii="URW Palladio ITU" w:hAnsi="URW Palladio ITU" w:cs="URW Palladio ITU"/>
        </w:rPr>
      </w:pPr>
      <w:r>
        <w:rPr>
          <w:rFonts w:cs="URW Palladio ITU" w:ascii="URW Palladio ITU" w:hAnsi="URW Palladio ITU"/>
        </w:rPr>
        <w:t xml:space="preserve">Assāso paramassāso vedanā āsavo tathā, </w:t>
      </w:r>
    </w:p>
    <w:p>
      <w:pPr>
        <w:pStyle w:val="PlainText"/>
        <w:rPr>
          <w:rFonts w:ascii="URW Palladio ITU" w:hAnsi="URW Palladio ITU" w:cs="URW Palladio ITU"/>
        </w:rPr>
      </w:pPr>
      <w:r>
        <w:rPr>
          <w:rFonts w:cs="URW Palladio ITU" w:ascii="URW Palladio ITU" w:hAnsi="URW Palladio ITU"/>
        </w:rPr>
        <w:t>Avijjā taṇhā oghova upādānaṃ bhavopica</w:t>
      </w:r>
    </w:p>
    <w:p>
      <w:pPr>
        <w:pStyle w:val="PlainText"/>
        <w:rPr>
          <w:rFonts w:ascii="URW Palladio ITU" w:hAnsi="URW Palladio ITU" w:cs="URW Palladio ITU"/>
        </w:rPr>
      </w:pPr>
      <w:r>
        <w:rPr>
          <w:rFonts w:cs="URW Palladio ITU" w:ascii="URW Palladio ITU" w:hAnsi="URW Palladio ITU"/>
        </w:rPr>
        <w:t xml:space="preserve">Dukkhañceva sakkāyo dukkarañceti soḷ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āmaṇḍakāni saṃyuttaṃ</w:t>
      </w:r>
    </w:p>
    <w:p>
      <w:pPr>
        <w:pStyle w:val="PlainText"/>
        <w:rPr>
          <w:rFonts w:ascii="URW Palladio ITU" w:hAnsi="URW Palladio ITU" w:cs="URW Palladio ITU"/>
        </w:rPr>
      </w:pPr>
      <w:r>
        <w:rPr>
          <w:rFonts w:cs="URW Palladio ITU" w:ascii="URW Palladio ITU" w:hAnsi="URW Palladio ITU"/>
        </w:rPr>
        <w:t>5. 1. 1</w:t>
      </w:r>
    </w:p>
    <w:p>
      <w:pPr>
        <w:pStyle w:val="PlainText"/>
        <w:rPr>
          <w:rFonts w:ascii="URW Palladio ITU" w:hAnsi="URW Palladio ITU" w:cs="URW Palladio ITU"/>
        </w:rPr>
      </w:pPr>
      <w:r>
        <w:rPr>
          <w:rFonts w:cs="URW Palladio ITU" w:ascii="URW Palladio ITU" w:hAnsi="URW Palladio ITU"/>
        </w:rPr>
        <w:t>Nibb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 Ekaṃ samayaṃ āyasmā sāriputto vajjīsu viharati ukkavelāyaṃ gaṅgāya nadiyā tīre. Atha kho sāmaṇḍakāni-2 paribbājako yenāyasmā sāriputto tenupasaṅkami. Upasaṅkamitvā āyasmatā sāriputtena saddhiṃ sammodi. Sammodanīyaṃ kathaṃ sārāṇīyaṃ vītisāretvā ekamantaṃ nisīdi. Ekamantaṃ nisinno kho sāmaṇḍakāni paribbājako āyasmantaṃ sāriputtaṃ etadavoca: nibbānaṃ nibbānanti āvuso sāriputta vuccati. Katamannu kho āvuso nibbānanti. Yo kho āvuso rāgakkhayo dosakkhayo mohakkhayo, idaṃ vuccati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nāvuso maggo atthi paṭipadā etassa nibbānassa sacchikiriyāyāti. Atthi kho āvuso maggo atthi paṭipadā etassa nibbānassa sacchikiriyāyāti. Katamo panāvuso maggo katamā paṭipadā etassa nibbānassa sacchikiriyāyāti. Ayameva kho āvuso ariyo aṭṭhaṅgiko maggo etassa nibbānassa sacchikiriyāya. Seyyathīdaṃ: sammādiṭṭhi sammāsaṅkappo sammāvācā sammākammanto sammāājīvo sammāvāyāmo sammāsati sammāsamādhi. Ayaṃ kho āvuso maggo ayaṃ paṭipadā etassa nibbānassa sacchikiriyāyāti. Bhaddako āvuso maggo bhaddikā paṭipadā etassa nibbānassa sacchikiriyāya. Alañca panāvuso sāriputta appamādāyāti. </w:t>
      </w:r>
    </w:p>
    <w:p>
      <w:pPr>
        <w:pStyle w:val="PlainText"/>
        <w:rPr>
          <w:rFonts w:ascii="URW Palladio ITU" w:hAnsi="URW Palladio ITU" w:cs="URW Palladio ITU"/>
        </w:rPr>
      </w:pPr>
      <w:r>
        <w:rPr>
          <w:rFonts w:cs="URW Palladio ITU" w:ascii="URW Palladio ITU" w:hAnsi="URW Palladio ITU"/>
        </w:rPr>
        <w:t>5. 1. 2</w:t>
      </w:r>
    </w:p>
    <w:p>
      <w:pPr>
        <w:pStyle w:val="PlainText"/>
        <w:rPr>
          <w:rFonts w:ascii="URW Palladio ITU" w:hAnsi="URW Palladio ITU" w:cs="URW Palladio ITU"/>
        </w:rPr>
      </w:pPr>
      <w:r>
        <w:rPr>
          <w:rFonts w:cs="URW Palladio ITU" w:ascii="URW Palladio ITU" w:hAnsi="URW Palladio ITU"/>
        </w:rPr>
        <w:t>Arahattasuttaṃ</w:t>
      </w:r>
    </w:p>
    <w:p>
      <w:pPr>
        <w:pStyle w:val="PlainText"/>
        <w:rPr>
          <w:rFonts w:ascii="URW Palladio ITU" w:hAnsi="URW Palladio ITU" w:cs="URW Palladio ITU"/>
        </w:rPr>
      </w:pPr>
      <w:r>
        <w:rPr>
          <w:rFonts w:cs="URW Palladio ITU" w:ascii="URW Palladio ITU" w:hAnsi="URW Palladio ITU"/>
        </w:rPr>
        <w:t xml:space="preserve">333. Arahattaṃ arahattanti āvuso sāriputta vuccati, katamannu kho āvuso arahattanti. Yo kho āvuso rāgakkhayo dosakkhayo mohakkhayo idaṃ vuccati arahattanti. Atthi panāvuso maggo atthi paṭipadā etassa arahattassa sacchikiriyāyāti. Atthi kho āvuso maggo atthi paṭipadā etassa arahattassa sacchikiriyāyāti. Katamo panāvuso maggo katamā paṭipadā etassa arahattassa sacchikiriyāyāti. Ayameva kho āvuso ariyo aṭṭhaṅgiko maggo etassa arahattassa sacchikiriyāya. Seyyathīdaṃ: sammādiṭṭhi sammāsaṅkappo sammāvācā sammākammānto sammāājīvo sāmmāvāyāmo sammāsati sammāsamādhi. Ayaṃ kho āvuso maggo ayaṃ paṭipadā etassa arahattassa sacchikiriyāyāti. Bhaddako āvuso maggo bhaddikā paṭipadā etassa arahattassa sacchikiriyāya. Alañca panāva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3</w:t>
      </w:r>
    </w:p>
    <w:p>
      <w:pPr>
        <w:pStyle w:val="PlainText"/>
        <w:rPr>
          <w:rFonts w:ascii="URW Palladio ITU" w:hAnsi="URW Palladio ITU" w:cs="URW Palladio ITU"/>
        </w:rPr>
      </w:pPr>
      <w:r>
        <w:rPr>
          <w:rFonts w:cs="URW Palladio ITU" w:ascii="URW Palladio ITU" w:hAnsi="URW Palladio ITU"/>
        </w:rPr>
        <w:t>Dhammavād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4. Ko nu kho āvuso sāriputta loke dhammavādīno. Ke loke suppaṭipannā, ke loko sugatāti. Ye kho āvuso rāgassa pahānāya dhammaṃ desenti, dosassa pahānāya dhammaṃ desenti, mohassa pahānāya dhammaṃ desenti, te loke dhammavādino. Ye kho āvuso rāgassa pahānāya paṭipannā dosassa pahānāya paṭipannā, mohāssa pahānāya paṭipannā, te loke suppaṭipannā. Yesaṃ kho āvuso rāgo pahīno ucchinnamūlo tālāvatthukato anabhāvakato-2. Āyātiṃ anuppādadhammo. Doso pahīno ucchinnamūlo tālāvatthukato anabhāvakato āyatiṃ anuppādadhammo, moho pahīno ucchinnamūlo tālāvatthukato anabhāvakato āyatiṃ anuppādadhammo te loke su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nāvuso maggo atthi paṭipadā etassa rāgassa dosassa mohassa pahānāyāti. Atthi kho āvuso maggo atthi paṭipadā etassa rāgassa dosassa mohassa pahānāyāti. Katamo panāvuso maggo katamā paṭipadā etassa rāgassa dosassa mohassa pahānāyāti. Ayameva kho āvuso ariyo aṭṭhaṅgiko maggo etassa rāgassa dosassa mohassa pahānāya. Seyyathidaṃ: sammādiṭṭhi sammāsaṅkappo sammāvācā sammākammanto sammāājīvo sammāvāyāmo sammāsati sammāsamādhi. Ayaṃ kho āvuso maggo ayaṃ paṭipadā etassa rāgassa dosassa mohassa pahānāyāti. Bhaddako āvuso maggo bhaddikā paṭipadā etassa rāgassa dosassa mohassa pahān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4</w:t>
      </w:r>
    </w:p>
    <w:p>
      <w:pPr>
        <w:pStyle w:val="PlainText"/>
        <w:rPr>
          <w:rFonts w:ascii="URW Palladio ITU" w:hAnsi="URW Palladio ITU" w:cs="URW Palladio ITU"/>
        </w:rPr>
      </w:pPr>
      <w:r>
        <w:rPr>
          <w:rFonts w:cs="URW Palladio ITU" w:ascii="URW Palladio ITU" w:hAnsi="URW Palladio ITU"/>
        </w:rPr>
        <w:t>Kimatth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 Kimatthiyaṃ āvuso sāriputta samaṇe gotame brahmacariyaṃ vussatītaki. Dukkhassa kho āvuso pariññatthaṃ bhagavati brahmacariyaṃ vussatīti. Atthi panāvuso maggo atthi paṭipadā etassa dukkhassa pariññāyāti. Atthi kho āvuso maggo atthi paṭipadā etassa dukkhassa pariññāyāti. Katamo panāvuso maggo katamā paṭipadā etassa dukkhassa pariññāyāti. Ayameva kho āvuso ariyo aṭṭhaṅgiko maggo etassa dukkhassa pariññāya, seyyathidaṃ: sammādiṭṭhi sammāsaṅkappo sammāvācā sammākammanto sammāājīvo sammāvāyāmo sammāsati sammāsamādhi. Ayaṃ kho āvuso maggo ayaṃ paṭipadā etassa dukkhassa pariññāyāti. Bhaddako āvuso maggo bhaddikā paṭipadā etassa dukkhassa pariññ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5</w:t>
      </w:r>
    </w:p>
    <w:p>
      <w:pPr>
        <w:pStyle w:val="PlainText"/>
        <w:rPr>
          <w:rFonts w:ascii="URW Palladio ITU" w:hAnsi="URW Palladio ITU" w:cs="URW Palladio ITU"/>
        </w:rPr>
      </w:pPr>
      <w:r>
        <w:rPr>
          <w:rFonts w:cs="URW Palladio ITU" w:ascii="URW Palladio ITU" w:hAnsi="URW Palladio ITU"/>
        </w:rPr>
        <w:t>Assā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6. Assāsappatto assāsappattoti āvuso sāriputta vuccati. Kittāvatā nu kho āvuso sāriputta assāsappatto hotīti. Yato kho āvuso bhikkhu channaṃ phassāyatanānaṃ samudayañca atthagamañca ādīnavañca nissaraṇañca yathābhūtaṃ pajānāti, ettāvatā kho āvuso assāsappatto hotīti. Atthi panāvuso maggo atthi paṭipadā etassa assāsassa sacchikiriyāyāti. Atthi kho āvuso maggo atthi paṭipadā etassa assāsassa sacchi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panāvuso maggo katamā paṭipadā etassa assāsassa sacchikiriyāyāti. Ayameva kho āvuso ariyo aṭṭhaṅgiko maggo etassa assāsassa sacchikiriyāya. Seyyathīdaṃ: sammādiṭṭhi sammāsaṅkappo sammāvācā sammākammanto sammāājīvo sammāvāyāmo sammāsati sammāsamādhi. Ayaṃ kho āvuso maggo ayaṃ paṭipadā etassa assāsassa sacchikiriyāyāti. Bhaddako āvuso maggo bhaddikā paṭipadā etassa assāsassa sacchikiriy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6</w:t>
      </w:r>
    </w:p>
    <w:p>
      <w:pPr>
        <w:pStyle w:val="PlainText"/>
        <w:rPr>
          <w:rFonts w:ascii="URW Palladio ITU" w:hAnsi="URW Palladio ITU" w:cs="URW Palladio ITU"/>
        </w:rPr>
      </w:pPr>
      <w:r>
        <w:rPr>
          <w:rFonts w:cs="URW Palladio ITU" w:ascii="URW Palladio ITU" w:hAnsi="URW Palladio ITU"/>
        </w:rPr>
        <w:t>Paramassā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7. Paramassāsappatto paramassāsappattoti āvuso sāriputta, vuccati. Kittāvatā nu kho āvuso sāriputta paramassāsappatto hotīti. Yato kho āvuso bhikkhu channaṃ phassāyatanānaṃ samudayañca atthagamañca ādīnavañca nissaraṇañca yathābhūtaṃ viditvā anupādā vimutto hoti, ettāvatā kho āvuso paramassāsappatto hotīti. Atthi panāvuso maggo atthi paṭipadā etassa paramassāsassa sacchikiriyāyāti. </w:t>
      </w:r>
    </w:p>
    <w:p>
      <w:pPr>
        <w:pStyle w:val="PlainText"/>
        <w:rPr>
          <w:rFonts w:ascii="URW Palladio ITU" w:hAnsi="URW Palladio ITU" w:cs="URW Palladio ITU"/>
        </w:rPr>
      </w:pPr>
      <w:r>
        <w:rPr>
          <w:rFonts w:cs="URW Palladio ITU" w:ascii="URW Palladio ITU" w:hAnsi="URW Palladio ITU"/>
        </w:rPr>
        <w:t xml:space="preserve">Katamo panāvuso maggo katamā paṭipadā etassa paramassāsassa sacchikiriyāyāti. Ayameva kho āvuso ariyo aṭṭhaṅgiko maggo etassa paramassāsassa sacchikiriyāya. Seyyathīdaṃ: sammādiṭṭhi sammāsaṅkappo sammāvācā sammākammanto sammāājīvo sammāvāyāmo sammāsati sammāsamādhi. Ayaṃ kho āvuso maggo ayaṃ paṭipadā etassa paramassāsassa sacchikiriyāyāti. Bhaddako āvuso maggo bhaddikā paṭipadā etassa paramassāsassa saccikiriy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7</w:t>
      </w:r>
    </w:p>
    <w:p>
      <w:pPr>
        <w:pStyle w:val="PlainText"/>
        <w:rPr>
          <w:rFonts w:ascii="URW Palladio ITU" w:hAnsi="URW Palladio ITU" w:cs="URW Palladio ITU"/>
        </w:rPr>
      </w:pPr>
      <w:r>
        <w:rPr>
          <w:rFonts w:cs="URW Palladio ITU" w:ascii="URW Palladio ITU" w:hAnsi="URW Palladio ITU"/>
        </w:rPr>
        <w:t>Ved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8. Vedanā vedanāti āvuso sāriputta vuccati. Katamā nu kho āvuso vedanāti. Tisso imā āvuso vedanā, sukhā vedanā dukkhā vedanā adukkhamasukhā vedanā. Imā kho āvuso tisso vedanāti. Atthi panāvuso maggo atthi paṭipadā etāsaṃ-1. Vedanānaṃ pariññāyāti. Atthi ko āvuso maggo atthi paṭipadā etesaṃ vedanānaṃ pariññ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panāvuso maggo katamā paṭipadā etasāṃ vedanānaṃ pariññāyāti. Ayameva kho āvuso ariyo aṭṭhaṅgiko maggo etāsaṃ vedanānaṃ pariññāya. Seyyathīdaṃ: sammādiṭṭhi sammāsaṅkappo sammāvācā sammākammanto sammāājīvo sammāvāyāmo sammāsati sammāsamādhi. Ayaṃ kho āvuso maggo ayaṃ paṭipadā etāsaṃ vedanānāṃ pariññāyāti. Bhaddako āvuso maggo bhaddikā paṭipadā etāsaṃ vedanānaṃ pariññāya. Alañca panāvuso sāriputta appamādāyāti. </w:t>
      </w:r>
    </w:p>
    <w:p>
      <w:pPr>
        <w:pStyle w:val="PlainText"/>
        <w:rPr>
          <w:rFonts w:ascii="URW Palladio ITU" w:hAnsi="URW Palladio ITU" w:cs="URW Palladio ITU"/>
        </w:rPr>
      </w:pPr>
      <w:r>
        <w:rPr>
          <w:rFonts w:cs="URW Palladio ITU" w:ascii="URW Palladio ITU" w:hAnsi="URW Palladio ITU"/>
        </w:rPr>
        <w:t>5. 1. 8</w:t>
      </w:r>
    </w:p>
    <w:p>
      <w:pPr>
        <w:pStyle w:val="PlainText"/>
        <w:rPr>
          <w:rFonts w:ascii="URW Palladio ITU" w:hAnsi="URW Palladio ITU" w:cs="URW Palladio ITU"/>
        </w:rPr>
      </w:pPr>
      <w:r>
        <w:rPr>
          <w:rFonts w:cs="URW Palladio ITU" w:ascii="URW Palladio ITU" w:hAnsi="URW Palladio ITU"/>
        </w:rPr>
        <w:t>Āsav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9. Āsavo āsavoti āvuso sāriputta vuccati. Katamo nu kho āvuso āsavoti. Tayo me āvuso āsavā, kāmāsavo bhavāsavo avijjāsavo. Ime kho āvuso tayo āsavāti. Atthi panāvuso maggo atthi paṭipadā etesaṃ āsavānaṃ pahānāyāti. Katamo panāvuso maggo katamā paṭipadā etesaṃ āsavānaṃ pahā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eva kho āvuso ariyo aṭṭhaṅgiko maggo etesaṃ āsavānaṃ pahānāya. Seyyathīdaṃ: sammādiṭṭhi sammāsaṅkappo sammāvācā sammākammanto sammāājīvo sammāvāyāmo sammāsati sammāsamādhi. Ayaṃ kho āvuso maggo ayaṃ paṭipadā etesaṃ āsavānaṃ pahān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9</w:t>
      </w:r>
    </w:p>
    <w:p>
      <w:pPr>
        <w:pStyle w:val="PlainText"/>
        <w:rPr>
          <w:rFonts w:ascii="URW Palladio ITU" w:hAnsi="URW Palladio ITU" w:cs="URW Palladio ITU"/>
        </w:rPr>
      </w:pPr>
      <w:r>
        <w:rPr>
          <w:rFonts w:cs="URW Palladio ITU" w:ascii="URW Palladio ITU" w:hAnsi="URW Palladio ITU"/>
        </w:rPr>
        <w:t>Avijj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0. Avijjā avijjāti āvuso sārīputta vuccati. Katamā nu kho āvuso avijjāti. Yaṃ kho āvuso dukkhe aññāṇaṃ dukkhasamudaye aññāṇaṃ dukkhanirodhe aññāṇaṃ dukkhanirodhagāminiyā paṭipadāya aññāṇaṃ, ayaṃ vuccatāvuso avijjāti. Atthi panāvuso maggo atthi paṭipadā etissā avijjāya pahānāyāti. Atthi kho āvuso maggo atthi paṭipadā etissā avijjāya pahānāyāti. Katamo panāvuso maggo katamā paṭipanadā etissā avijjāya pahānāyāti. Ayameva kho āvuso ariyo aṭṭhaṅgiko maggo etissā avijjāya pahānāya. Seyyathīdaṃ: sammādiṭṭhi sammāsaṅkappo sammāvācā sammākammanto sammāājīvo sammāvāyāmo sammāsati sammāsamādhi. Ayaṃ kho āvuso maggo ayaṃ paṭipadā etassa avijjāya pahān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0</w:t>
      </w:r>
    </w:p>
    <w:p>
      <w:pPr>
        <w:pStyle w:val="PlainText"/>
        <w:rPr>
          <w:rFonts w:ascii="URW Palladio ITU" w:hAnsi="URW Palladio ITU" w:cs="URW Palladio ITU"/>
        </w:rPr>
      </w:pPr>
      <w:r>
        <w:rPr>
          <w:rFonts w:cs="URW Palladio ITU" w:ascii="URW Palladio ITU" w:hAnsi="URW Palladio ITU"/>
        </w:rPr>
        <w:t>Taṇ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1. Taṇhā taṇhāti āvuso sāriputta vuccati. Katamā nu kho āvuso taṇhāti. Tisso imā āvuso taṇhā: kāmataṇhā bhavataṇhā vibhavataṇhā. Imā kho āvuso taṇhā: imā kho āvuso tisso taṇhāti. Atthi panāvuso maggo atthi paṭipadā etāsaṃ taṇhānaṃ pahānāyāti. Atthi kho āvuso maggo atthi paṭipadā etāsaṃ taṇhānaṃ pahānāyāti. Katamo panāvuso maggo katamā paṭipadā etāsaṃ taṇhānaṃ pahānāyāti. Ayameva kho āvuso ariyo aṭṭhaṅgiko maggo etāsaṃ taṇhānaṃ pahānāya. Seyyathīdaṃ: sammādiṭṭhi sammāsaṅkappo sammāvācā sammākammanto sammāājīvo sammāvāyāmo sammāsati sammāsamādhi. Ayaṃ kho āvuso maggo ayaṃ paṭipadā etāsaṃ taṇhānaṃ pahānāyāti. Bhaddako āvuso maggo bhaddikā paṭipadā etāsaṃ taṇhānaṃ pahān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1</w:t>
      </w:r>
    </w:p>
    <w:p>
      <w:pPr>
        <w:pStyle w:val="PlainText"/>
        <w:rPr>
          <w:rFonts w:ascii="URW Palladio ITU" w:hAnsi="URW Palladio ITU" w:cs="URW Palladio ITU"/>
        </w:rPr>
      </w:pPr>
      <w:r>
        <w:rPr>
          <w:rFonts w:cs="URW Palladio ITU" w:ascii="URW Palladio ITU" w:hAnsi="URW Palladio ITU"/>
        </w:rPr>
        <w:t>Og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 Ogho oghoti āvuso sāriputta vuccati katamo nu kho āvuso oghoti. Cattārome āvuso oghā: kāmoso bhavogho diṭṭhogho avijjogho. Ime kho āvuso cattāro oghāti. Atthi panāvuso maggo atthi paṭipadā etesaṃ oghānaṃ pahānāyāti. Atthi kho āvuso maggo atthi paṭipadā etesaṃ oghānāṃ pahānāyāti. Katamo panāvuso maggo katamā paṭipadā etesaṃ oghānaṃ pahānāyāti. Ayameva kho āvuso ariyo aṭṭhaṅgiko maggo etesaṃ oghānaṃ pahānāya. Seyyathīdaṃ: sammādiṭṭhi sammāsaṅkappo sammāvācā sammākammanto sammāājīvo sammāvāyāmo sammāsati sammāsamādhi. Ayaṃ kho āvuso maggo ayaṃ paṭipadā etesaṃ oghānaṃ pahānāyāti. Bhaddako āvuso maggo bhaddikā paṭipadā etesaṃ oghānaṃ pahān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2</w:t>
      </w:r>
    </w:p>
    <w:p>
      <w:pPr>
        <w:pStyle w:val="PlainText"/>
        <w:rPr>
          <w:rFonts w:ascii="URW Palladio ITU" w:hAnsi="URW Palladio ITU" w:cs="URW Palladio ITU"/>
        </w:rPr>
      </w:pPr>
      <w:r>
        <w:rPr>
          <w:rFonts w:cs="URW Palladio ITU" w:ascii="URW Palladio ITU" w:hAnsi="URW Palladio ITU"/>
        </w:rPr>
        <w:t>Upād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 Upādānaṃ upādānanti panāvuso sāriputta vuccati. Katamannu kho āvuso upādānanti. Cattārimāni āvuso upādāni: kāmūpādānaṃ diṭṭhūpādānaṃ sīlabbatūpādānaṃ attavādūpādānaṃ imāni kho āvuso cattāri upādānānīti. Atthi panāvuso maggo atthi paṭipadā etesaṃ upādānānaṃ pahānāyāti. Atthi kho āvuso maggo atthi paṭipadā etesaṃ upādānānaṃ pahānāyāti. Katamo panāvuso maggo katamā paṭipadā etesaṃ upādānānaṃ pahānāyāti. Ayameva kho ariyo aṭṭhaṅgiko maggo etesaṃ upādānānaṃ pahānāya, seyyathīdaṃ: sammādiṭṭhi sammāsaṅkappo sammāvācā sammākammanto sammāājīvo sammāvāyāmo sammāsati sammāsamādhi. Ayaṃ kho āvuso maggo ayaṃ paṭipadā etesaṃ upādānānaṃ pahānāyāti. Bhaddako āvuso maggo bhaddikā paṭipadā etesaṃ upādānānaṃ pahān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3</w:t>
      </w:r>
    </w:p>
    <w:p>
      <w:pPr>
        <w:pStyle w:val="PlainText"/>
        <w:rPr>
          <w:rFonts w:ascii="URW Palladio ITU" w:hAnsi="URW Palladio ITU" w:cs="URW Palladio ITU"/>
        </w:rPr>
      </w:pPr>
      <w:r>
        <w:rPr>
          <w:rFonts w:cs="URW Palladio ITU" w:ascii="URW Palladio ITU" w:hAnsi="URW Palladio ITU"/>
        </w:rPr>
        <w:t>Bhav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 Bhavo bhavoti āvuso sāriputta vuccati. Katamo nu kho āvuso bhavoti, tayome āvuso bhavā, kāmabhavo rūpabhavo arūpabhavo. Ime kho āvuso tayo bhavāti. Atthi panāvuso maggo atthi paṭipadā etesaṃ bhavānaṃ pariññāyāti. Atthi kho āvuso maggo atthi paṭipadā etesaṃ bhavānaṃ pariññāyāti. Katamo panāvuso maggo katamā paṭipadā etesaṃ bhavānaṃ pariññāyāti. Ayameva kho āvuso ariyo aṭṭhaṅgiko maggo etesaṃ bhavānaṃ pariññāya. Seyyathidaṃ: sammādiṭṭhi sammāsaṅkappo sammāvācā sammākammanto sammāājīvo sammāvāyāmo sammāsati sammāsamādhi. Ayaṃ kho āvuso maggo ayaṃ paṭipadā etesaṃ bhavānaṃ pariññāyāti. Bhaddako panāvuso maggo, bhaddikā paṭipadā etesaṃ bhavānaṃ pariññ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4</w:t>
      </w:r>
    </w:p>
    <w:p>
      <w:pPr>
        <w:pStyle w:val="PlainText"/>
        <w:rPr>
          <w:rFonts w:ascii="URW Palladio ITU" w:hAnsi="URW Palladio ITU" w:cs="URW Palladio ITU"/>
        </w:rPr>
      </w:pPr>
      <w:r>
        <w:rPr>
          <w:rFonts w:cs="URW Palladio ITU" w:ascii="URW Palladio ITU" w:hAnsi="URW Palladio ITU"/>
        </w:rPr>
        <w:t>D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 Dukkhaṃ dukkhanti āvuso sāriputta vuccati. Katamaṃ nu kho āvuso dukkhanti. Tisso imā āvuso dukkhatā, dukkhadukkhatā saṅkhāradukkhatā vipariṇāmadukkhatā. Imā kho āvuso tisso dukkhatāti. Atthi panāvuso maggo atthi paṭipadā ekāsaṃ dukkhatānaṃ pariññāyāti. Atthi kho āvuso maggo atthi paṭipadā etāsaṃ dukkhatānaṃ pariññāyāti. Katamo panāvuso maggo katamā paṭipadā etāsaṃ dukkhatānaṃ pariññāyāti. Ayameva kho āvuso ariyo aṭṭhaṅgiko maggo etāsaṃ dukkhatānaṃ pariññāya, seyyathīdaṃ: sammādiṭṭhi sammāsaṅkappo sammāvācā sammākammanto sammāājīvo sammāvāyāmo sammāsati sammāsamādhi. Ayaṃ kho āvuso maggo ayaṃ paṭipadā etāsaṃ dukkhatānaṃ pariññāyāti. Bhaddako āvuso maggo bhaddikā paṭipadā etāsaṃ dukkhatānaṃ pariññāya. Alañca pa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5</w:t>
      </w:r>
    </w:p>
    <w:p>
      <w:pPr>
        <w:pStyle w:val="PlainText"/>
        <w:rPr>
          <w:rFonts w:ascii="URW Palladio ITU" w:hAnsi="URW Palladio ITU" w:cs="URW Palladio ITU"/>
        </w:rPr>
      </w:pPr>
      <w:r>
        <w:rPr>
          <w:rFonts w:cs="URW Palladio ITU" w:ascii="URW Palladio ITU" w:hAnsi="URW Palladio ITU"/>
        </w:rPr>
        <w:t>Sakkā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 Sakkāyo sakkāyoti āvuso sāriputta vuccati. Katamo nu kho āvuso sakkāyoti. Pañcime āvuso upādānakkhandhā sakkāyo vutto bhagakavatā. Seyyathīdaṃ rūpūpādānakkhandho vedanūpādanakkhandho saññūpādānakkhandho saṅkhārūpādanakkhandho viññāṇūpādānakkhandho, ime kho āvuso pañcūpādānakkhandho sakkāyo vutto bhagavatātī. Attī panāvuso maggo atthi paṭipadā etassa sakkāyassa pariññ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kho āvuso maggo atthi paṭipadā etassa sakkāyassa pariññāyāti. [PTS Page 262] [\q 262/]      katamo panāvuso maggo katamā paṭipadā etassa sakkāyassa pariññāyāti. Ayameva kho āvuso ariyo aṭṭhaṅgiko maggo etassa sakkāyassa pariññāya, seyyathīdaṃ: sammādiṭṭhi sammāsaṅkappo sammāvācā sammākammanto sammāājīvo sammāvāyāmo sammāsati sammāsamādhi. Ayaṃ kho āvuso maggo ayaṃ paṭipadā etassa sakkāyassa pariññāyāti. Bhaddako āvuso maggo bhaddikā paṭipadā etassa sakkāyassa pariññāya. Alañca pānāvuso sāriputt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6</w:t>
      </w:r>
    </w:p>
    <w:p>
      <w:pPr>
        <w:pStyle w:val="PlainText"/>
        <w:rPr>
          <w:rFonts w:ascii="URW Palladio ITU" w:hAnsi="URW Palladio ITU" w:cs="URW Palladio ITU"/>
        </w:rPr>
      </w:pPr>
      <w:r>
        <w:rPr>
          <w:rFonts w:cs="URW Palladio ITU" w:ascii="URW Palladio ITU" w:hAnsi="URW Palladio ITU"/>
        </w:rPr>
        <w:t>Dukka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 Kinnu kho āvuso sāriputta imasmiṃ dhammavinaye dukkaranti. Pabbajjā kho āvuso imasmiṃ dhammavinaye dukkarāti. Pabbajitena panāvuso kiṃ dukkaranti. Pabbajitena kho āvuso abhirati dukkarāti. Abhiratena pana āvuso kiṃ dukkaranti. Abhiratena kho āvuso dhammānudhammapaṭipatti dukkarāti. Kīva ciraṃ panāvuso dhammānudhammapaṭipanno bhikkhu arahaṃ assāti. Na ciraṃ āvu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ṇḍakāni saṃyuttaṃ samattaṃ</w:t>
      </w:r>
    </w:p>
    <w:p>
      <w:pPr>
        <w:pStyle w:val="PlainText"/>
        <w:rPr>
          <w:rFonts w:ascii="URW Palladio ITU" w:hAnsi="URW Palladio ITU" w:cs="URW Palladio ITU"/>
        </w:rPr>
      </w:pPr>
      <w:r>
        <w:rPr>
          <w:rFonts w:cs="URW Palladio ITU" w:ascii="URW Palladio ITU" w:hAnsi="URW Palladio ITU"/>
        </w:rPr>
        <w:t>Purimakasadisameva 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kkavelāya - sī 1, </w:t>
      </w:r>
    </w:p>
    <w:p>
      <w:pPr>
        <w:pStyle w:val="PlainText"/>
        <w:rPr>
          <w:rFonts w:ascii="URW Palladio ITU" w:hAnsi="URW Palladio ITU" w:cs="URW Palladio ITU"/>
        </w:rPr>
      </w:pPr>
      <w:r>
        <w:rPr>
          <w:rFonts w:cs="URW Palladio ITU" w:ascii="URW Palladio ITU" w:hAnsi="URW Palladio ITU"/>
        </w:rPr>
        <w:t>2. Sāmaṇḍako - syā, machasaṃ</w:t>
      </w:r>
    </w:p>
    <w:p>
      <w:pPr>
        <w:pStyle w:val="PlainText"/>
        <w:rPr>
          <w:rFonts w:ascii="URW Palladio ITU" w:hAnsi="URW Palladio ITU" w:cs="URW Palladio ITU"/>
        </w:rPr>
      </w:pPr>
      <w:r>
        <w:rPr>
          <w:rFonts w:cs="URW Palladio ITU" w:ascii="URW Palladio ITU" w:hAnsi="URW Palladio ITU"/>
        </w:rPr>
        <w:t>3. Dukkaranti -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t>6. Moggallānasaṃyuttaṃ</w:t>
      </w:r>
    </w:p>
    <w:p>
      <w:pPr>
        <w:pStyle w:val="PlainText"/>
        <w:rPr>
          <w:rFonts w:ascii="URW Palladio ITU" w:hAnsi="URW Palladio ITU" w:cs="URW Palladio ITU"/>
        </w:rPr>
      </w:pPr>
      <w:r>
        <w:rPr>
          <w:rFonts w:cs="URW Palladio ITU" w:ascii="URW Palladio ITU" w:hAnsi="URW Palladio ITU"/>
        </w:rPr>
        <w:t>6. 1. 1</w:t>
      </w:r>
    </w:p>
    <w:p>
      <w:pPr>
        <w:pStyle w:val="PlainText"/>
        <w:rPr>
          <w:rFonts w:ascii="URW Palladio ITU" w:hAnsi="URW Palladio ITU" w:cs="URW Palladio ITU"/>
        </w:rPr>
      </w:pPr>
      <w:r>
        <w:rPr>
          <w:rFonts w:cs="URW Palladio ITU" w:ascii="URW Palladio ITU" w:hAnsi="URW Palladio ITU"/>
        </w:rPr>
        <w:t>Savitak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 Ekaṃ samayaṃ āyasmā mahāmoggallāno sāvatthiyaṃ viharati jetavane anāthapiṇḍikassa ārāme. [PTS Page 263] [\q 263/]      tatra kho āyasmā mahāmoggallāno bhikkhū āmantesi "āvuso bhikkhavo" ti. "Āvusoti" kho te bhikkhū āyasmato mahāmoggallānassa paccassosuṃ. Āyasmā mahāmoggallāno-1. Etadavoca: idha mayhaṃ āvuso rahogatassa patisallīnassa evaṃ cetaso parivitakko udapādi: </w:t>
      </w:r>
    </w:p>
    <w:p>
      <w:pPr>
        <w:pStyle w:val="PlainText"/>
        <w:rPr>
          <w:rFonts w:ascii="URW Palladio ITU" w:hAnsi="URW Palladio ITU" w:cs="URW Palladio ITU"/>
        </w:rPr>
      </w:pPr>
      <w:r>
        <w:rPr>
          <w:rFonts w:cs="URW Palladio ITU" w:ascii="URW Palladio ITU" w:hAnsi="URW Palladio ITU"/>
        </w:rPr>
        <w:t xml:space="preserve">Paṭhamaṃ jhānaṃ paṭhamaṃ jhānanti vuccati, katamannu kho paṭhamaṃ jhānanti. Tassa mayhaṃ āvuso etadahosi: idha bhikkhu vivicceva kāmehi vivicca akusalehi dhammehi savitakkaṃ savicāraṃ vivekajaṃ pītisukhaṃ paṭhamaṃ jhānaṃ upasampajja viharati. Idaṃ vuccati paṭhamaṃ jhānanti. So khvāhaṃ āvuso vivicceva kāmehi vivicca akusalehi dhammehi savitakkaṃ savicāraṃ vivekajaṃ pītisukhaṃ paṭhamaṃ jhānaṃ upasampajja viharāmi. Tassa mayhaṃ āvuso iminā vihārena viharato kāmasahagatā saññāmanasikārā samudā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ṃ āvuso bhagavā iddhiyā upasaṅkamitvā etadavoca: moggallāna, moggallāna, mā brāhmaṇa, paṭhamaṃ jhānaṃ pamādo, paṭhame jhāne cittaṃ saṇṭhapehi, paṭhame jhāne cittaṃ ekodiṃ-2. Karohi, paṭhame jhāne cittaṃ samādahāti. So khvāhaṃ āvuso aparena samayena vivicceva kāmehi vivicca akusalehi dhammehi savitakkaṃ savicāraṃ vivekajaṃ pītisukhaṃ paṭhamaṃ jhānaṃ upasampajja vihāsiṃ. Yaṃ hi taṃ āvuso sammāvadamāno vadeyya: "satthārānuggahito sāvako mahābhiññataṃ patto" ti, mamantaṃ sammāvadamāno vadeyya, "satthārānuggahito sāvako mahābhiññataṃ pat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āmoggallāno te bhikkhu - syā</w:t>
      </w:r>
    </w:p>
    <w:p>
      <w:pPr>
        <w:pStyle w:val="PlainText"/>
        <w:rPr>
          <w:rFonts w:ascii="URW Palladio ITU" w:hAnsi="URW Palladio ITU" w:cs="URW Palladio ITU"/>
        </w:rPr>
      </w:pPr>
      <w:r>
        <w:rPr>
          <w:rFonts w:cs="URW Palladio ITU" w:ascii="URW Palladio ITU" w:hAnsi="URW Palladio ITU"/>
        </w:rPr>
        <w:t xml:space="preserve">2. Ekodi - sī 1, 2.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2</w:t>
      </w:r>
    </w:p>
    <w:p>
      <w:pPr>
        <w:pStyle w:val="PlainText"/>
        <w:rPr>
          <w:rFonts w:ascii="URW Palladio ITU" w:hAnsi="URW Palladio ITU" w:cs="URW Palladio ITU"/>
        </w:rPr>
      </w:pPr>
      <w:r>
        <w:rPr>
          <w:rFonts w:cs="URW Palladio ITU" w:ascii="URW Palladio ITU" w:hAnsi="URW Palladio ITU"/>
        </w:rPr>
        <w:t>Avitak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 Dutiyaṃ jhānaṃ dutiyaṃ jhānanti vuccati, katamaṃ nu kho dutiyaṃ jhānanti. Tassa mayhaṃ āvuso etadahosi: idha bhikkhu vitakkavicārānaṃ [PTS Page 264] [\q 264/]      vūpasamā ajhattaṃ sampasādanaṃ cetaso ekodibhāvaṃ avitakkaṃ avicāraṃ samādhijaṃ pītisukhaṃ dutiyaṃ jhānaṃ upasampajja viharati. Idaṃ vuccati dutiyaṃ jhānanti. So khvāhaṃ āvuso vitakkavicārānaṃ vūpasamā ajhattaṃ sampasādanaṃ cetaso ekodibhāvaṃ avitakkaṃ avicāraṃ samādhijaṃ pītisukhaṃ dutiyaṃ jhānaṃ upasampajja viharāmi. Tassa mayhaṃ āvuso iminā vihārena viharato vitakkasahagatā saññāmanasikārā samudā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ṃ āvuso bhagavā iddhiyā upasaṅkamitvā etadavoca: moggallāna, moggallāna, mā brāhmaṇa, dutiyaṃ jhānaṃ pamādo, dutiye jhāne cittaṃ saṇṭhapehi, dutiye jhāne cittaṃ ekodiṃ karohi, dutiye jhāne cittaṃ samādahāti. So khvāhaṃ āvuso aparena samayena vitakkavicārānaṃ vūpasamā ajhattaṃ sampasādanaṃ cetaso ekodibhāvaṃ avitakkaṃ avicāraṃ samādhijaṃ pītisukhaṃ dutiyaṃ jhānaṃ upasampajja vihāsiṃ. Yaṃ hi taṃ āvuso sammāvadamāno vadeyya: satthārānuggahito sāvako mahābhiññataṃ pattoti, mamaṃ taṃ sammāvadamāno vadeyya, satthārānuggahito sāvako mahābhiññataṃ 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3</w:t>
      </w:r>
    </w:p>
    <w:p>
      <w:pPr>
        <w:pStyle w:val="PlainText"/>
        <w:rPr>
          <w:rFonts w:ascii="URW Palladio ITU" w:hAnsi="URW Palladio ITU" w:cs="URW Palladio ITU"/>
        </w:rPr>
      </w:pPr>
      <w:r>
        <w:rPr>
          <w:rFonts w:cs="URW Palladio ITU" w:ascii="URW Palladio ITU" w:hAnsi="URW Palladio ITU"/>
        </w:rPr>
        <w:t>Su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 Tatiyaṃ jhānaṃ tatiyaṃ jhānanti vuccati. Katamaṃ nu kho tatiyaṃ jhānanti. Tassa mayhaṃ āvuso etadahosi: idha bhikkhu pītiyā ca virāgā upekhako viharati, sato ca sampajāno sukhañca kāyena paṭisaṃvedeti, yantaṃ ariyā ācikkhanti upekhako satimā sukhavihārīti taṃ tatiyaṃ jhānaṃ upasampajja viharati, idaṃ vuccati tatiyaṃ jhānanti. So khvāhaṃ āvuso pītiyā ca virāgā upekhako ca viharāmi, sato ca sampajāno sukhañca kāyena paṭisaṃvedemi, yantaṃ ariyā ācikkhanti upekhako satimā sukhavihārīti taṃ tatiyaṃ jhānaṃ upasampajja viharāmi. Tassa mayhaṃ āvuso iminā vihārena viharato pītisahagatā saññāmanasikārā samudā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5] [\q 265/]      atha kho maṃ āvuso bhagavā iddhiyā upasaṃkamitvā etadavoca: moggallāna, moggallāna, mā brāhmaṇa, tatiyaṃ jhānaṃ pamādo tatiye jhāne cittaṃ saṇṭhapehi, tatiye jhāne cittaṃ ekodikarohi tatiye jhāne cittaṃ samādahāti. So khvāhaṃ āvuso aparena samayena pītiyā ca virāgā upekhako ca vihāsiṃ-1. Sato ca sampajāno sukhañca kāyena paṭisaṃvedisiṃ-2. Yantaṃ ariyā ācikkhanti upekhako satimā sukhavihāri taṃ tatiyaṃ jhānaṃ upasampajja vihāsiṃ. Yaṃ hi taṃ āvuso sammāvadamāno vadeyya satthārānuggahito sāvako mahābhiññataṃ pattotī, mamaṃ taṃ sammāvadamāno vadeyya satthārānuggahito sāvako mahābhiññataṃ 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4</w:t>
      </w:r>
    </w:p>
    <w:p>
      <w:pPr>
        <w:pStyle w:val="PlainText"/>
        <w:rPr>
          <w:rFonts w:ascii="URW Palladio ITU" w:hAnsi="URW Palladio ITU" w:cs="URW Palladio ITU"/>
        </w:rPr>
      </w:pPr>
      <w:r>
        <w:rPr>
          <w:rFonts w:cs="URW Palladio ITU" w:ascii="URW Palladio ITU" w:hAnsi="URW Palladio ITU"/>
        </w:rPr>
        <w:t>Upek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1. Catutthaṃ jhānaṃ catutthaṃ jhānanti vuccati. Katamaṃ nu kho catutthaṃ jhānantī. Tassa mayhaṃ āvuso etadahosi: idha bhikkhu sukhassa ca pahānā dukkhassa ca pahānā pubbeva somanassa domanassānaṃ atthagamā adukkhaṃ asukhaṃ upekkhāsatipārisuddhiṃ catutthaṃ jhānaṃ upasampajja viharati, idaṃ vuccati catutthaṃ jhānantīti. So khvāhaṃ āvuso sukhassa ca pahānā dukkhassa ca pahānā pubbeva somanassadomanassānaṃ atthagamā adukkhaṃ asukhaṃ upekkhāsatipārisuddhiṃ catutthaṃ jhānaṃ upasampajja viharāmi. Tassa mayhaṃ āvuso iminā vihārena viharato upekkhāsahagatā saññāmanasikārā samudā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ṃ āvuso bhagavā iddhiyā upasaṅkamitvā etadavoca: moggallāna, moggallāna, mā brāhmaṇa, catutthaṃ jhānaṃ pamādo, catutthe jhāne cittaṃ saṇṭhapehi, catutthe jhāne cittaṃ ekodiṃ-3. Karohi, catutthe jhāne cittaṃ samādahāti. So khvāhaṃ āvuso aparena samayena sukhassa ca pahānā dukkhassa ca pahānā pubbeva somanassadomanassānaṃ [PTS Page 266] [\q 266/]      atthagamā adukkhaṃ asukhaṃ upekkhāsatipārisuddhiṃ catutthaṃ jhānaṃ upasampajja vihāsiṃ. Yaṃ hi taṃ āvuso sammāvadamāno vadeyya satthārānuggahito sāvako mahābhiññataṃ pattoti, mamaṃ taṃ sammāvadamāno vadeyya satthārānuggahito sāvako mahābhiññataṃ 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harāmi - syā. </w:t>
      </w:r>
    </w:p>
    <w:p>
      <w:pPr>
        <w:pStyle w:val="PlainText"/>
        <w:rPr>
          <w:rFonts w:ascii="URW Palladio ITU" w:hAnsi="URW Palladio ITU" w:cs="URW Palladio ITU"/>
        </w:rPr>
      </w:pPr>
      <w:r>
        <w:rPr>
          <w:rFonts w:cs="URW Palladio ITU" w:ascii="URW Palladio ITU" w:hAnsi="URW Palladio ITU"/>
        </w:rPr>
        <w:t>2. Vedemi - syā, machasaṃ</w:t>
      </w:r>
    </w:p>
    <w:p>
      <w:pPr>
        <w:pStyle w:val="PlainText"/>
        <w:rPr>
          <w:rFonts w:ascii="URW Palladio ITU" w:hAnsi="URW Palladio ITU" w:cs="URW Palladio ITU"/>
        </w:rPr>
      </w:pPr>
      <w:r>
        <w:rPr>
          <w:rFonts w:cs="URW Palladio ITU" w:ascii="URW Palladio ITU" w:hAnsi="URW Palladio ITU"/>
        </w:rPr>
        <w:t>3. Ekodi - l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t>6. 1. 5</w:t>
      </w:r>
    </w:p>
    <w:p>
      <w:pPr>
        <w:pStyle w:val="PlainText"/>
        <w:rPr>
          <w:rFonts w:ascii="URW Palladio ITU" w:hAnsi="URW Palladio ITU" w:cs="URW Palladio ITU"/>
        </w:rPr>
      </w:pPr>
      <w:r>
        <w:rPr>
          <w:rFonts w:cs="URW Palladio ITU" w:ascii="URW Palladio ITU" w:hAnsi="URW Palladio ITU"/>
        </w:rPr>
        <w:t>Ākāsānañcāyat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2. Ākāsānañcāyatanaṃ ākāsānañcāyatananti vuccati. Katamaṃ nu kho ākāsānañcāyatananti. Tassa mayhaṃ āvuso etadahosi. Idha bhikkhu sabbaso rūpasaññānaṃ samatikkamā paṭighasaññānaṃ atthagamā nānattasaññānaṃ amanasikārā ananto ākāsoti ākāsānañcāyatanaṃ upasampajja viharati, idaṃ vuccati ākāsānañcāyatananti. So khvāhaṃ āvuso sabbaso rūpasaññānaṃ samatikkamā paṭighasaññānaṃ atthagamā nānattasaññānaṃ amanasikārā ananto ākāsoti ākāsānañcāyatanaṃ upasampajja viharāmi. Tassa mayhaṃ āvuso iminā vihārena viharato rūpasahagatā saññāmanasikārā samudā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ṃ āvuso bhagavā iddhiyā upasaṃkamitvā etadavoca: moggallāna, moggallāna, mā brāhmaṇa, ākāsānañcāyatanaṃ pamādo, ākāsānañcāyatane cittaṃ saṇṭhapehi, ākāsānañcāyatane cittaṃ ekodiṃ karohi, ākāsānāñcāyatane cittaṃ samādahā ti. So khvāhaṃ āvuso aparena samayena sabbaso rūpasaññānaṃ samatikkamā paṭighasaññānaṃ atthagamā nānattasaññānaṃ amanasikārā ananto ākāsoti ākāsānañcāyatanaṃ upasampajja vihāsiṃ. Yaṃ hi taṃ āvuso sammāvadamāno vadeyya satthārānuggahito sāvako mahābhiññataṃ 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6</w:t>
      </w:r>
    </w:p>
    <w:p>
      <w:pPr>
        <w:pStyle w:val="PlainText"/>
        <w:rPr>
          <w:rFonts w:ascii="URW Palladio ITU" w:hAnsi="URW Palladio ITU" w:cs="URW Palladio ITU"/>
        </w:rPr>
      </w:pPr>
      <w:r>
        <w:rPr>
          <w:rFonts w:cs="URW Palladio ITU" w:ascii="URW Palladio ITU" w:hAnsi="URW Palladio ITU"/>
        </w:rPr>
        <w:t>Viññānañcāyat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 Viññānañcāyatanaṃ viññānañcāyatananti vuccati. Katamaṃ nu kho viññānañcāyatananti. [PTS Page 267] [\q 267/]      tassa mayhaṃ āvuso etadahosi. Idha bhikkhu sabbaso ākāsānañcāyatanaṃ samatikkamma anantaṃ viññāṇanti viññāṇañcāyatanaṃ upasampajja viharati, idaṃ vuccati viññāṇañcāyatananti. So khvāhaṃ āvuso sabbaso ākāsānañcāyatanaṃ samatikkamma anantaṃ viññāṇanti viññāṇañcāyatanaṃ upasampajja viharāmi. Tassa mayhaṃ āvuso iminā vihārena viharato ākāsānañcāyatanasahagatā saññāmanasikārā samudā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ṃ āvuso bhagavā iddhiyā upasaṃkamitvā etadavoca: moggallāna, moggallāna, mā brāhmaṇa, viññāṇañcāyatanaṃ pamādo, viññānañcāyatane cittaṃ saṇṭhapehi, viññāṇañcāyatane cittaṃ ekodiṃ karohi, viññānañcāyatane cittaṃ samādahāti. So khvāhaṃ āvuso aparena samayena sabbaso ākāsānañcāyatanaṃ samatikkamma anantaṃ viññāṇanti viññāṇañcāyatanaṃ upasampajja vihāsiṃ. Yaṃ hi taṃ āvuso sammāvadamāno vadeyya satthārānuggahito sāvako mahābhiññataṃ 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7</w:t>
      </w:r>
    </w:p>
    <w:p>
      <w:pPr>
        <w:pStyle w:val="PlainText"/>
        <w:rPr>
          <w:rFonts w:ascii="URW Palladio ITU" w:hAnsi="URW Palladio ITU" w:cs="URW Palladio ITU"/>
        </w:rPr>
      </w:pPr>
      <w:r>
        <w:rPr>
          <w:rFonts w:cs="URW Palladio ITU" w:ascii="URW Palladio ITU" w:hAnsi="URW Palladio ITU"/>
        </w:rPr>
        <w:t>Ākiñcaññāyat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 Ākiñcaññāyatanaṃ ākiñcaññāyatananti vuccati. Katamaṃ nu kho ākiñcaññāyatananti. Tassa mayhaṃ āvuso etadahosi. Idha bhikkhu sabbaso viññāṇañcāyatanaṃ samatikkamma natthi kiñciti ākiñcaññāyatanaṃ upasampajja viharati, idaṃ vuccati ākiñcaññāyatananti. So khvāhaṃ āvuso sabbaso viññāṇañcāyatanaṃ samatikkamma natthi kiñciti ākiñcaññāyatanaṃ upasampajja viharāmi. Tassa mayhaṃ āvuso iminā vihārena viharato viññāṇanañcāyatanasahagatā saññāmanasikārā samudā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ṃ āvuso bhagavā iddhiyā upasaṃkamitvā etadavoca: moggallāna, moggallāna, mā brāhmaṇa, ākiñcaññāyatane pamādo, ākiñcaññāyatane cittaṃ saṇṭhapehi, [PTS Page269] [\q 269/]      ākiñcaññāyatane cittaṃ ekodiṃ karohi, ākiñcaññāyatane cittaṃ samādahāti. So khvāhaṃ āvuso aparena samayena sabbaso viññāṇañcāyatanaṃ samatikkamma natthi kiñciti ākiñcaññāyatanaṃ upasampajja vihāsiṃ. Yaṃ hi taṃ āvuso sammāvadamāno vadeyya satthārānuggahito sāvako mahābhiññataṃ 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8</w:t>
      </w:r>
    </w:p>
    <w:p>
      <w:pPr>
        <w:pStyle w:val="PlainText"/>
        <w:rPr>
          <w:rFonts w:ascii="URW Palladio ITU" w:hAnsi="URW Palladio ITU" w:cs="URW Palladio ITU"/>
        </w:rPr>
      </w:pPr>
      <w:r>
        <w:rPr>
          <w:rFonts w:cs="URW Palladio ITU" w:ascii="URW Palladio ITU" w:hAnsi="URW Palladio ITU"/>
        </w:rPr>
        <w:t>Nevasaññānāsaññāyat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 Nevasaññānāññāyatanaṃ nevasaññānāññāyatananti vuccati. Katamaṃ nu kho nevasaññānāsaññāyatananti. Tassa mayhaṃ āvuso etadahosi. Idha bhikkhu sabbaso ākiñcaññāyatanaṃ samatikkamma nevasaññānāsaññāyatanaṃ upasampajja viharati, idaṃ vuccati nevasaññānāsaññāyatananti. So khvāhaṃ āvuso sabbaso ākiñcaññāyatanaṃ samatikkamma nevasaññānāsaññāyatanaṃ upasampajja viharāmi. Tassa mayhaṃ āvuso iminā vihārena viharato ākiñcaññāyatanatanasahagatā saññāmanasikārā samudā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ṃ āvuso bhagavā iddhiyā upasaṃkamitvā etadavoca: moggallāna, moggallāna, mā brāhmaṇa, nevasaññānānasaññāyatanaṃ pamādo, nevasaññānāsaññāyatane cittaṃ saṇṭhapehi, nevasaññānāsaññāyatane cittaṃ ekodiṃ karohi, nevasaññānāsaññāyatane cittaṃ samādahāti. So khvāhaṃ āvuso aparena samayena sabbaso ākiñcaññāyatanaṃ samatikkamma nevasaññānāsaññāyatanaṃ upasampajja vihāsiṃ. Yaṃ hi taṃ āvuso sammāvadamāno vadeyya satthārānuggahito sāvako mahābhiññataṃ 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9</w:t>
      </w:r>
    </w:p>
    <w:p>
      <w:pPr>
        <w:pStyle w:val="PlainText"/>
        <w:rPr>
          <w:rFonts w:ascii="URW Palladio ITU" w:hAnsi="URW Palladio ITU" w:cs="URW Palladio ITU"/>
        </w:rPr>
      </w:pPr>
      <w:r>
        <w:rPr>
          <w:rFonts w:cs="URW Palladio ITU" w:ascii="URW Palladio ITU" w:hAnsi="URW Palladio ITU"/>
        </w:rPr>
        <w:t>Anim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 Animitto cetosamādhi animitto cetosamādhīti vuccati katamo nu kho animitto cetosamādhīti. Tassa mayhaṃ āvuso etadahosi. 'Idha bhikkhu [PTS Page 269] [\q 269/]      sabbanimittānaṃ amanasikārā animittaṃ cetosamādhiṃ upasampajja viharati, ayaṃ vuccati animitto cetosamādhī' ti. So khvāhaṃ āvuso sabbanimittānaṃ amanasikārā animittaṃ cetosamādhiṃ upasampajja viharāmi. Tassa mayhaṃ āvuso iminā vihārena viharato nimittānusārī-1. Viññāṇ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ṃ āvuso bhagavā iddhiyā upasaṅkamitvā etadavoca: moggallāna, moggallāna, mā brāhmaṇa, animittaṃ cetosamādhiṃ pamādo, animittena cetosamādhismiṃ cittaṃ saṇṭhapehi, animittena cetosamādhismiṃ cittaṃ ekodiṃ karohi, animitte cetosamādhismiṃ cittaṃ samādahāti. So khvāhaṃ āvuso aparena samayena sabbanimittānaṃ amanasikārā animittaṃ cetosamādhiṃ upasampajja vihāsiṃ. Yaṃ hi taṃ āvuso sammāvadamāno vadeyya satthārānuggahito sāvako mahābhiññataṃ pattoti. Mamaṃ taṃ sammā vadamāno vadeyya satthārānuggahito sāvako mahābhiññataṃ 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10</w:t>
      </w:r>
    </w:p>
    <w:p>
      <w:pPr>
        <w:pStyle w:val="PlainText"/>
        <w:rPr>
          <w:rFonts w:ascii="URW Palladio ITU" w:hAnsi="URW Palladio ITU" w:cs="URW Palladio ITU"/>
        </w:rPr>
      </w:pPr>
      <w:r>
        <w:rPr>
          <w:rFonts w:cs="URW Palladio ITU" w:ascii="URW Palladio ITU" w:hAnsi="URW Palladio ITU"/>
        </w:rPr>
        <w:t>Sak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 Ekaṃ samayaṃ āyasmā mahāmoggallāno sāvatthiyaṃ viharati jetavane anāthapiṇḍikassa ārāme. Atha kho āyasmā mahā moggallāno seyyathāpi nāma balavā puriso sammiñjitaṃ vā bāhaṃ pasāreyya pasāritaṃ vā bāhaṃ sammiñjeyya, evameva jetavane antarahito devesu tāvatiṃsesu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akko devānamindo pañcahi devatāsatehi saddhiṃ yenāyasmā mahāmoggallāno tenupasaṅkami, [PTS Page 270] [\q 270/]      upasaṅkamitvā āyasmantaṃ mahā 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buddhaṃ saraṇagamanaṃ hoti, buddhaṃ saraṇagamanahetu kho devānaminda evamidhekacce sattā kāyassa bhedā parammaraṇā sugatiṃ saggaṃ lokaṃ upapajjanti. Sādhu kho devānaminda dhammaṃ saraṇagamanaṃ hoti, dhammaṃ saraṇagamanahetu kho devānaminda evamidhekacce sattā kāyassa bhedā parammaraṇā sugatiṃ saggaṃ lokaṃ upapajjanti. Sādhu kho devānaminda saṅghaṃ saraṇagamanaṃ hoti, saṅghaṃ saraṇagamanahetu kho devānamind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imittānusāri - sīmu, sī, 1, 2,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buddhaṃ saraṇagamanaṃ hoti, buddhaṃ saraṇagamana hetu kho mārisa moggallāna evamidhekacce sattā kāyassa bhedā parammaraṇā sugatiṃ saggaṃ lokaṃ upapajjanti. Sādhu kho mārisa moggallāna dhammaṃ saraṇagamanaṃ hoti, dhammaṃ saraṇagamanahete kho mārisa moggallāna evamidhekacce sattā kāyassa bhedā parammaraṇā sugatiṃ saggaṃ lokaṃ upapajjanti, sādhu kho mārisa moggallāna saṅghaṃ saraṇagamanaṃ hoti, saṅghaṃ saraṇagamanahetu kho moggallān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t>6. 1. 11</w:t>
      </w:r>
    </w:p>
    <w:p>
      <w:pPr>
        <w:pStyle w:val="PlainText"/>
        <w:rPr>
          <w:rFonts w:ascii="URW Palladio ITU" w:hAnsi="URW Palladio ITU" w:cs="URW Palladio ITU"/>
        </w:rPr>
      </w:pPr>
      <w:r>
        <w:rPr>
          <w:rFonts w:cs="URW Palladio ITU" w:ascii="URW Palladio ITU" w:hAnsi="URW Palladio ITU"/>
        </w:rPr>
        <w:t>Dutiyasak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8. Atha kho sakko devānamindo chahi devatāsat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t>Atha kho sakko devānamindo sattahi devatāsat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t>Atha kho sakko devānamindo aṭṭhahi devatāsat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t>Atha kho sakko devānamindo asītiyā devatāsahass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t xml:space="preserve">Sādhu kho devānaminda buddhaṃ saraṇagamanaṃ hoti, buddhaṃ saraṇagamanahetu kho devānaminda evamidhekacce sattā kāyassa bhedā parammaraṇā sugatiṃ saggaṃ lokaṃ upapajjanti. Sādhu kho devānaminda dhammaṃ saraṇagamanaṃ hoti, dhammaṃ saraṇagamanahetu kho devānaminda evamidhekacce sattā kāyassa bhedā parammaraṇā sugatiṃ saggaṃ lokaṃ upapajjanti. Sādhu kho devānaminda saṅghaṃ saraṇagamanaṃ hoti, saṅghaṃ saraṇagamanahetu kho devānamind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buddhaṃ saraṇagamanaṃ hoti, buddhaṃ saraṇagamana hetu kho mārisa moggallāna evamidhekacce sattā kāyassa bhedā parammaraṇā sugatiṃ saggaṃ lokaṃ upapajjanti. Sādhu kho mārisa moggallāna dhammaṃ saraṇagamanaṃ hoti, dhammaṃ saraṇagamanahete kho mārisa moggallāna evamidhekacce sattā kāyassa bhedā parammaraṇā sugatiṃ saggaṃ lokaṃ upapajjanti, sādhu kho mārisa moggallāna saṅghaṃ saraṇagamanaṃ hoti, saṅghaṃ saraṇagamanahetu kho moggallān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12</w:t>
      </w:r>
    </w:p>
    <w:p>
      <w:pPr>
        <w:pStyle w:val="PlainText"/>
        <w:rPr>
          <w:rFonts w:ascii="URW Palladio ITU" w:hAnsi="URW Palladio ITU" w:cs="URW Palladio ITU"/>
        </w:rPr>
      </w:pPr>
      <w:r>
        <w:rPr>
          <w:rFonts w:cs="URW Palladio ITU" w:ascii="URW Palladio ITU" w:hAnsi="URW Palladio ITU"/>
        </w:rPr>
        <w:t>Tatiyasak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9. Atha kho sakko devānamindo pañcahi devatāsat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buddhe aveccappasādena samannāgamanaṃ hoti 'itipi so bhagavā arahaṃ sammāsambuddho vijjācaraṇasampanno sugato lokavidū anuttaro purisadammasārathī sattā devamanussānaṃ buddho bhagavā' ti. </w:t>
      </w:r>
    </w:p>
    <w:p>
      <w:pPr>
        <w:pStyle w:val="PlainText"/>
        <w:rPr>
          <w:rFonts w:ascii="URW Palladio ITU" w:hAnsi="URW Palladio ITU" w:cs="URW Palladio ITU"/>
        </w:rPr>
      </w:pPr>
      <w:r>
        <w:rPr>
          <w:rFonts w:cs="URW Palladio ITU" w:ascii="URW Palladio ITU" w:hAnsi="URW Palladio ITU"/>
        </w:rPr>
        <w:t xml:space="preserve">Buddhe aveccappasādena samannāgamanahetu kho devānamind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dhamme aveccappasādena samannāgamanaṃ hoti, 'svākkhāto [PTS Page 272] [\q 272/]      bhagavatā dhammo sandiṭṭhiko akāliko ehipassiko opanayiko paccattaṃ veditabbo viññūhī' ti, dhamme aveccappasādena samannāgamanahetu kho devānaminda evamidhekacce satt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saṅghe aveccappasādena samannāgamanaṃ hoti, 'supaṭipanno bhagavato sāvakasaṅgho ujupaṭipanno bhagavato sāvakasaṅgho ñāyapaṭipanno bhagavato sāvakasaṅgho sāmīcipaṭipanno bhagavato sāvakasaṅgho, yadidaṃ cattāri purisayugāni aṭṭhapurisapuggalā, esa bhagavato sāvakasaṅgho āhuneyo pāhuneyyo dakkhiṇeyyo añjalikaraṇīyo anuttaraṃ puññakkhettaṃ lokassā'ti, saṅghe aveccappasādena samannāgamanahetu kho devānaminda evamidhekacce satt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ariyakantehi sīlehi samannāgamanaṃ hoti akhaṇḍehi acchiddehi asabalehi akammāsehi bhujissehi viññūppasatthehi aparāmaṭṭhehi samādhisaṃvattanikehi, ariyakantehi sīlehi samannāgamanahetu kho devānamind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buddhe aveccappasādena samannāgamanaṃ hoti, 'itipi so bhagavā arahaṃ sammāsambuddho vijjācaraṇasampanno sugato lokavidū anuttaro purisadammasārathī satthā devamanussānaṃ buddho bhagavā' ti. Buddhe aveccappasādena samannāgamanahetu kho devānamind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dhamme aveccappasādena samannāgamanaṃ hoti, 'svākkhāto bhagavatā dhammo sandiṭṭhiko akāliko ehipassiko opanayiko paccattaṃ veditabbo viññūhī'ti, dhamme aveccappasādena samannāgamanahetu kho mārisa moggallāna evamidhekacce satt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saṅghe aveccappasādena samannāgamanaṃ hoti, 'supaṭipanno bhagavato sāvakasaṅgho ujupaṭipanno bhagavato sāvakasaṅgho ñāyapaṭipanno bhagavato sāvakasaṅgho sāmīcipaṭipanno bhagavato sāvakasaṅgho, yadidaṃ cattāri purisayugāni aṭṭhapurisapuggalā, esa bhagavato sāvakasaṅgho āhuneyo pāhuneyyo dakkhiṇeyyo añjalikaraṇīyo anuttaraṃ [PTS Page 278] [\q 278/]      puññakkhettaṃ lokassā'ti, saṅghe aveccappasādena samannāgamanahetu kho mārisa moggallāna evamidhekacce satt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ariyakantehi sīlehi samannāgamanaṃ hoti akhaṇḍehi acchiddehi asabalehi akammāsehi bhujissehi viññūppasatthehi aparāmaṭṭhehi samādhisaṃvattanikehi, ariyakantehi sīlehi samannāgamanahetu kho mārisa moggallān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t>360. Atha kho sakko devānamindo chahi devatāsat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t>Atha kho sakko devānamindo sattahi devatāsat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t>Atha kho sakko devānamindo aṭṭhahi devatāsat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t>Atha kho sakko devānamindo asītiyā devatāsahass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buddhe aveccappasādena samannāgamanaṃ hoti 'itipi so bhagavā arahaṃ sammāsambuddho vijjācaraṇasampanno sugato lokavidū anuttaro purisadammasārathī sattā devamanussānaṃ buddho bhagavā' ti. </w:t>
      </w:r>
    </w:p>
    <w:p>
      <w:pPr>
        <w:pStyle w:val="PlainText"/>
        <w:rPr>
          <w:rFonts w:ascii="URW Palladio ITU" w:hAnsi="URW Palladio ITU" w:cs="URW Palladio ITU"/>
        </w:rPr>
      </w:pPr>
      <w:r>
        <w:rPr>
          <w:rFonts w:cs="URW Palladio ITU" w:ascii="URW Palladio ITU" w:hAnsi="URW Palladio ITU"/>
        </w:rPr>
        <w:t xml:space="preserve">Buddhe aveccappasādena samannāgamanahetu kho devānamind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dhamme aveccappasādena samannāgamanaṃ hoti, 'svākkhāto bhagavatā dhammo sandiṭṭhiko akāliko ehipassiko opanayiko paccattaṃ veditabbo viññūhī' ti, dhamme aveccappasādena samannāgamanahetu kho devānaminda evamidhekacce satt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saṅghe aveccappasādena samannāgamanaṃ hoti, 'supaṭipanno bhagavato sāvakasaṅgho ujupaṭipanno bhagavato sāvakasaṅgho ñāyapaṭipanno bhagavato sāvakasaṅgho sāmīcipaṭipanno bhagavato sāvakasaṅgho, yadidaṃ cattāri purisayugāni aṭṭhapurisapuggalā, esa bhagavato sāvakasaṅgho āhuneyo pāhuneyyo dakkhiṇeyyo añjalikaraṇīyo anuttaraṃ [PTS Page 273] [\q 273/]      puññakkhettaṃ lokassā'ti, saṅghe aveccappasādena samannāgamanahetu kho devānaminda evamidhekacce satt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ariyakantehi sīlehi samannāgamanaṃ hoti akhaṇḍehi acchiddehi asabalehi akammāsehi bhujissehi viññūppasatthehi aparāmaṭṭhehi samādhisaṃvattanikehi, ariyakantehi sīlehi samannāgamanahetu kho devānamind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buddhe aveccappasādena samannāgamanaṃ hoti, 'itipi so bhagavā arahaṃ sammāsambuddho vijjācaraṇasampanno sugato lokavidū anuttaro purisadammasārathī satthā devamanussānaṃ buddho bhagavā' ti. Buddhe aveccappasādena samannāgamanahetu kho devānamind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t xml:space="preserve">Sādhu kho mārisa moggallāna dhamme aveccappasādena samannāgamanaṃ hoti, 'svākkhāto bhagavatā dhammo sandiṭṭhiko akāliko ehipassiko opanayiko paccattaṃ veditabbo viññūhī'ti, dhamme aveccappasādena samannāgamanahetu kho mārisa moggallāna evamidhekacce satt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t xml:space="preserve">Sādhu kho mārisa moggallāna saṅghe aveccappasādena samannāgamanaṃ hoti, 'supaṭipanno bhagavato sāvakasaṅgho ujupaṭipanno bhagavato sāvakasaṅgho ñāyapaṭipanno bhagavato sāvakasaṅgho sāmīcipaṭipanno bhagavato sāvakasaṅgho, yadidaṃ cattāri purisayugāni aṭṭhapurisapuggalā, esa bhagavato sāvakasaṅgho āhuneyo pāhuneyyo dakkhiṇeyyo añjalikaraṇīyo anuttaraṃ puññakkhettaṃ lokassā'ti, saṅghe aveccappasādena samannāgamanahetu kho mārisa moggallāna evamidhekacce sattā kāyassa bhedā parammaraṇā sugatiṃ saggaṃ lokaṃ [PTS Page 274] [\q 274/]      upapajjanti. </w:t>
      </w:r>
    </w:p>
    <w:p>
      <w:pPr>
        <w:pStyle w:val="PlainText"/>
        <w:rPr>
          <w:rFonts w:ascii="URW Palladio ITU" w:hAnsi="URW Palladio ITU" w:cs="URW Palladio ITU"/>
        </w:rPr>
      </w:pPr>
      <w:r>
        <w:rPr>
          <w:rFonts w:cs="URW Palladio ITU" w:ascii="URW Palladio ITU" w:hAnsi="URW Palladio ITU"/>
        </w:rPr>
        <w:t xml:space="preserve">Sādhu kho mārisa moggallāna ariyakantehi sīlehi samannāgamanaṃ hoti akhaṇḍehi acchiddehi asabalehi akammāsehi bhujissehi viññūppasatthehi aparāmaṭṭhehi samādhisaṃvattanikehi, ariyakantehi sīlehi samannāgamanahetu kho mārisa moggallān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t>6. 1. 14</w:t>
      </w:r>
    </w:p>
    <w:p>
      <w:pPr>
        <w:pStyle w:val="PlainText"/>
        <w:rPr>
          <w:rFonts w:ascii="URW Palladio ITU" w:hAnsi="URW Palladio ITU" w:cs="URW Palladio ITU"/>
        </w:rPr>
      </w:pPr>
      <w:r>
        <w:rPr>
          <w:rFonts w:cs="URW Palladio ITU" w:ascii="URW Palladio ITU" w:hAnsi="URW Palladio ITU"/>
        </w:rPr>
        <w:t>Pañcamasak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1. Atha kho sakko devānamindo pañcahi devatāsat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buddhaṃ saraṇagamanaṃ hoti. Buddhaṃ saraṇagamana hetu kho devānaminda evamidhekacce sattā kāyassa [PTS Page 275] [\q 275/]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dhammaṃ saraṇagamanaṃ hoti. Dhammaṃ saraṇagamana 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saṅghaṃ saraṇagamanaṃ hoti. Saṅghaṃ saraṇagamana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alāna buddhaṃ saraṇagamanaṃ hoti. Buddhaṃ saraṇagamana 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dhammaṃ saraṇagamanaṃ hoti. Dhammaṃ saraṇagamana 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saṅghaṃ saraṇagamanaṃ hoti. Saṅghaṃ saraṇagamana 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15</w:t>
      </w:r>
    </w:p>
    <w:p>
      <w:pPr>
        <w:pStyle w:val="PlainText"/>
        <w:rPr>
          <w:rFonts w:ascii="URW Palladio ITU" w:hAnsi="URW Palladio ITU" w:cs="URW Palladio ITU"/>
        </w:rPr>
      </w:pPr>
      <w:r>
        <w:rPr>
          <w:rFonts w:cs="URW Palladio ITU" w:ascii="URW Palladio ITU" w:hAnsi="URW Palladio ITU"/>
        </w:rPr>
        <w:t>Chaṭṭhasak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2. [PTS Page 276] [\q 276/]      atha kho sakko devānamindo chahi devatāsat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t>Atha kho sakko devānamindo sattahi devatāsat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t>Atha kho sakko devānamindo aṭṭhahi devatāsat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t>Atha kho sakko devānamindo asītiyā devatāsahass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buddhaṃ saraṇagamanaṃ hoti, buddhaṃ saraṇagamana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t xml:space="preserve">Sādhu kho devānaminda dhammaṃ saraṇagamanaṃ hoti, dhammaṃ saraṇagamana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t xml:space="preserve">Sādhu kho devānaminda saṅghaṃ saraṇagamanaṃ hoti, saṅghaṃ saraṇagamana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buddhaṃ saraṇagamanaṃ hoti, buddhaṃ saraṇagamanahetu kho mārisa moggallān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t xml:space="preserve">Sādhu kho mārisa moggallāna dhammaṃ saraṇagamanaṃ hoti, dhammaṃ saraṇagamanahetu kho mārisa moggallān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t xml:space="preserve">Sādhu kho mārisa moggallāna saṅghaṃ saraṇagamanaṃ hoti, saṅghaṃ saraṇagamanahetu kho mārisa moggallān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16</w:t>
      </w:r>
    </w:p>
    <w:p>
      <w:pPr>
        <w:pStyle w:val="PlainText"/>
        <w:rPr>
          <w:rFonts w:ascii="URW Palladio ITU" w:hAnsi="URW Palladio ITU" w:cs="URW Palladio ITU"/>
        </w:rPr>
      </w:pPr>
      <w:r>
        <w:rPr>
          <w:rFonts w:cs="URW Palladio ITU" w:ascii="URW Palladio ITU" w:hAnsi="URW Palladio ITU"/>
        </w:rPr>
        <w:t>Sattamasak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3. Atha kho sakko devānamindo pañcahi devatāsatehi saddhiṃ yenāyasmā mahāmoggallāno tenupasaṅkami. Upasaṅkamitvā āyasmantaṃ mahāmoggallānaṃ abhivādetvā ekamantaṃ aṭṭhāsi. [PTS Page 277] [\q 277/]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buddhe aveccappasādena samannāgamanaṃ hoti "itipi so bhagavā arahaṃ sammāsambuddho vijjācaraṇasampanno sugato lokavidū anuttaro purisadammasārathī satthā devamanussānaṃ buddho bhagavā" ti. Buddhe aveccappasādena samannāgamana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dhamme aveccappasādena samannāgamanaṃ hoti "svākkhāto bhagavatā dhammo sandiṭṭhiko akāliko ehipassiko opanayiko paccattaṃ veditabbaṃ viññūhī" ti, dhamme aveccappasādena samannāgamana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saṅghe aveccappasādena samannāgamanaṃ hoti "supaṭipanno bhagavato sāvakasaṅgho ujupaṭipanno bhagavato sāvakasaṅgho ñāyapaṭipanno bhagavato sāvakasaṅgho sāmīcipaṭipanno bhagavato sāvakasaṅgho, yadidaṃ cattāri purisayugāni aṭṭhapurisapuggalā, esa bhagavato sāvakasaṅgho āhuneyyo pāhuneyyo dakkhiṇeyyo añjalikaraṇīyo anuttaraṃ puññakkhettaṃ lokassā" ti, saṅghe aveccappasādena samannāgamana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t xml:space="preserve">Sādhu kho devānaminda ariyakantehi sīlehi samannāgamanaṃ hoti akhaṇḍehi acchiddehi asabalehi akammāsehi bhujissehi viññuppasatthehi aparāmaṭṭhehi samādhisaṃvattanikehi, ariyakantehi sīlehi samannāgamana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buddhe aveccappasādena samannāgamanaṃ hoti "itipi so bhagavā arahaṃ sammāsambuddho vijjācaraṇasampanno sugato lokavidū anuttaro purisadammasārathī satthā devamanussānaṃ buddho bhagavā" ti. Buddhe aveccappasādena samannāgamana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dhamme aveccappasādena samannāgamanaṃ hoti "svākkhāto bhagavatā dhammo sandiṭṭhiko akāliko ehipassiko opanayiko paccattaṃ veditabbo viññūhī" ti dhamme aveccappasādena samannāgamanahetu kho mārisa moggallān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t xml:space="preserve">Sādhu kho mārisa moggallāna saṅghe aveccappasādena samannāgamanaṃ hoti, "supaṭipanno bhagavato sāvakasaṅgho ujupaṭipanno bhagavato sāvakasaṅgho ñāyapaṭipanno bhagavato sāvakasaṅgho sāmīcipaṭipanno bhagavato sāvakasaṅgho, yadidaṃ cattāri purisayugāni aṭṭhapurisapuggalā, esa bhagavato sāvakasaṅgho āhuneyyo pāhuneyyo dakkhiṇeyyo añjalikaraṇīyo anuttaraṃ puññakkhettaṃ lokassā" ti, saṅghe aveccappasādena samannāgamanahetu kho mārisa moggallān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ariyakantehi sīlehi samannāgamanaṃ hoti akhaṇḍehi acchiddehi asabalehi akammāsehi bhujissehi viññūppasatthehi aparāmaṭṭhehi samādhisaṃvattanikehi, ariyakantehi sīlehi samannāgamanahetu kho devānamind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t xml:space="preserve">Te aññe deve dasahi ṭhānehi adhigaṇhanti dibbena āyunā dibbena vaṇṇena dibbena sukhena dibbena yasena dibbena ādhipateyyena dibbehi rūpehi dibbehi saddehi dibbehi gandhehi dibbehi rasehi dibbehi phoṭṭhabb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ariyakantehi sīlehi samannāgamanaṃ hoti akhaṇḍehi acchiddehi asabalehi akammāsehi bhujissehi viññūppasatthehi aparāmaṭṭhehi samādhisaṃvattanikehi, ariyakantehi sīlehi samannāgamanahetu kho mārisa moggallāna evamidhekacce sattā kāyassa bhedā parammaraṇā sugatiṃ saggataṃ lokaṃ upapajjanti, te aññe deve dasahi ṭhānehi adhigaṇhanti dibbena āyunā dibbena vaṇṇena dibbena sukhena dibbena yasena dibbena ādhipateyyena dibbehi rūpehi dibbehi saddehi dibbehi gandhehi dibbehi rasehi dibbehi phoṭṭhabb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ṭhama sakkasuttaṃ 364. Atha kho sakko devānamindo chahi devatāsatehi saddhiṃ yenāyasmā mahāmoggallāno tenupasaṅkami, upasaṅkamitvā āyasmantaṃ mahāmoggallānaṃ abhivādetvā ekamantaṃ aṭṭhāsi. [PTS Page 277] [\q 277/]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t>Atha kho sakko devānamindo sattahi devatāsat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t>Atha kho sakko devānamindo aṭṭhahi devatāsat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t>Atha kho sakko devānamindo asītiyā devatāsahass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devānaminda buddhe aveccappasādena samannāgamanaṃ hoti 'itipi so bhagavā arahaṃ sammāsambuddho vijjācaraṇasampanno sugato lokavidū anuttaro purisadammasārathī sattā devamanussānaṃ buddho bhagavā' ti. </w:t>
      </w:r>
    </w:p>
    <w:p>
      <w:pPr>
        <w:pStyle w:val="PlainText"/>
        <w:rPr>
          <w:rFonts w:ascii="URW Palladio ITU" w:hAnsi="URW Palladio ITU" w:cs="URW Palladio ITU"/>
        </w:rPr>
      </w:pPr>
      <w:r>
        <w:rPr>
          <w:rFonts w:cs="URW Palladio ITU" w:ascii="URW Palladio ITU" w:hAnsi="URW Palladio ITU"/>
        </w:rPr>
        <w:t>Buddhe aveccappasādena samannāgamana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kho devānaminda dhamme aveccappasādena samannāgamanaṃ hoti, 'svākkhāto bhagavatā [PTS Page 279] [\q 279/]      dhammo sandiṭṭhiko akāliko ehipassiko opanayiko paccattaṃ veditabbo viññūhī' ti, dhamme aveccappasādena samannāgamana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kho devānaminda saṅghe aveccappasādena samannāgamanaṃ hoti, 'supaṭipanno bhagavato sāvakasaṅgho ujupaṭipanno bhagavato sāvakasaṅgho ñāyapaṭipanno bhagavato sāvakasaṅgho sāmīcipaṭipanno bhagavato sāvakasaṅgho, yadidaṃ cattāri purisayugāni aṭṭhapurisapuggalā, esa bhagavato sāvakasaṅgho āhuneyo pāhuneyyo dakkhiṇeyyo añjalikaraṇīyo anuttaraṃ puññakkhettaṃ lokassā'ti, saṅghe aveccappasādena samannāgamanahetu kho devānaminda evamidhekacce sattā kāyassa bhedā parammaraṇā sugatiṃ saggaṃ lokaṃ upapajjanti: te aññe deve dasahi ṭhānehi adhigaṇhanti dibbena āyunā dibbena vaṇṇena dibbena sukhena dibbena yasena dibbena adhipateyyena dibbehi rūpehi dibbehi saddehi dibbehi gandhehi dibbehi rasehi dibbehi phoṭṭhabb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kho devānaminda ariyakantehi sīlehi samannāgamanaṃ hoti akhaṇḍehi acchiddehi asabalehi akammāsehi bhujissehi viññūppasatthehi aparāmaṭṭhehi samādhisaṃvattanikehi, ariyakantehi sīlehi samannāgamanahetu kho devānaminda evamidhekacce [PTS Page 280] [\q 280/]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buddhe aveccappasādena samannāgamanaṃ hoti, 'itipi so bhagavā arahaṃ sammāsambuddho vijjācaraṇasampanno sugato lokavidū anuttaro purisadammasārathī satthā devamanussānaṃ buddho bhagavā' ti. Buddhe aveccappasādena samannāgamana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dhamme aveccappasādena samannāgamanaṃ hoti, 'svākkhāto bhagavatā dhammo sandiṭṭhiko akāliko ehipassiko opanayiko paccattaṃ veditabbo viññūhī'ti, dhamme aveccappasādena samannāgamanahetu kho mārisa moggallān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saṅghe aveccappasādena samannāgamanaṃ hoti, 'supaṭipanno bhagavato sāvakasaṅgho ujupaṭipanno bhagavato sāvakasaṅgho ñāyapaṭipanno bhagavato sāvakasaṅgho sāmīcipaṭipanno bhagavato sāvakasaṅgho, yadidaṃ cattāri purisayugāni aṭṭhapurisapuggalā, esa bhagavato sāvakasaṅgho āhuneyo pāhuneyyo dakkhiṇeyyo añjalikaraṇīyo anuttaraṃ puññakkhettaṃ lokassā'ti, saṅghe aveccappasādena samannāgamanahetu kho mārisamoggallāna [PTS Page 278] [\q 278/]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moggallāna ariyakantehi sīlehi samannāgamanaṃ hoti. Akhaṇḍehi acchiddehi asabalehi akammāsehi bhujissehi viññūppasatthehi aparāmaṭṭhehi samādhisaṃvattanikehi, ariyakantehi sīlehi samannāgamanahetu kho mārisa moggallān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18</w:t>
      </w:r>
    </w:p>
    <w:p>
      <w:pPr>
        <w:pStyle w:val="PlainText"/>
        <w:rPr>
          <w:rFonts w:ascii="URW Palladio ITU" w:hAnsi="URW Palladio ITU" w:cs="URW Palladio ITU"/>
        </w:rPr>
      </w:pPr>
      <w:r>
        <w:rPr>
          <w:rFonts w:cs="URW Palladio ITU" w:ascii="URW Palladio ITU" w:hAnsi="URW Palladio ITU"/>
        </w:rPr>
        <w:t>Nandana-1.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5. Atha kho nandano devaputto chahi devatāsatehi saddhiṃ yenāyasmā mahāmoggallāno tenupasaṅkami, upasaṅkamitvā āyasmantaṃ mahāmoggallānaṃ abhivādetvā ekamantaṃ aṭṭhāsi. Ekamantaṃ ṭhitaṃ kho nandano devaputto āyasmā mahāmoggallāno etadavoca:</w:t>
      </w:r>
    </w:p>
    <w:p>
      <w:pPr>
        <w:pStyle w:val="PlainText"/>
        <w:rPr>
          <w:rFonts w:ascii="URW Palladio ITU" w:hAnsi="URW Palladio ITU" w:cs="URW Palladio ITU"/>
        </w:rPr>
      </w:pPr>
      <w:r>
        <w:rPr>
          <w:rFonts w:cs="URW Palladio ITU" w:ascii="URW Palladio ITU" w:hAnsi="URW Palladio ITU"/>
        </w:rPr>
        <w:t>Atha kho nandano devaputto sattahi devatāsat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t>Atha kho nandano devaputto aṭṭhahi devatāsat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t>Atha kho nandano devaputto asītiyā devatāsahassehi saddhiṃ yenāyasmā mahāmoggallāno tenupasaṅkami, upasaṅkamitvā āyasmantaṃ mahāmoggallānaṃ abhivādetvā ekamantaṃ aṭṭhāsi. Ekamantaṃ ṭhitaṃ kho sakkaṃ devānamindaṃ āyasmā mahāmoggallān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nandano buddhe aveccappasādena samannāgamanaṃ hoti 'itipi so bhagavā arahaṃ sammāsambuddho vijjācaraṇasampanno sugato lokavidū anuttaro purisadammasārathī sattā devamanussānaṃ buddho bhagavā' ti. </w:t>
      </w:r>
    </w:p>
    <w:p>
      <w:pPr>
        <w:pStyle w:val="PlainText"/>
        <w:rPr>
          <w:rFonts w:ascii="URW Palladio ITU" w:hAnsi="URW Palladio ITU" w:cs="URW Palladio ITU"/>
        </w:rPr>
      </w:pPr>
      <w:r>
        <w:rPr>
          <w:rFonts w:cs="URW Palladio ITU" w:ascii="URW Palladio ITU" w:hAnsi="URW Palladio ITU"/>
        </w:rPr>
        <w:t>Buddhe aveccappasādena samannāgamanahetu kho nandano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kho nandano dhamme aveccappasādena samannāgamanaṃ hoti, 'svākkhāto bhagavatā dhammo sandiṭṭhiko akāliko ehipassiko opanayiko paccattaṃ veditabbo viññūhī' ti, dhamme aveccappasādena samannāgamana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kho nandano saṅghe aveccappasādena samannāgamanaṃ hoti, 'supaṭipanno bhagavato sāvakasaṅgho ujupaṭipanno bhagavato sāvakasaṅgho ñāyapaṭipanno bhagavato sāvakasaṅgho sāmīcipaṭipanno bhagavato sāvakasaṅgho, yadidaṃ cattāri purisayugāni aṭṭhapurisapuggalā, esa bhagavato sāvakasaṅgho āhuneyo pāhuneyyo dakkhiṇeyyo añjalikaraṇīyo anuttaraṃ puññakkhettaṃ lokassā'ti, saṅghe aveccappasādena samannāgamanahetu kho devānaminda evamidhekacce sattā kāyassa bhedā parammaraṇā sugatiṃ saggaṃ lokaṃ upapajjanti: te aññe deve dasahi ṭhānehi adhigaṇhanti dibbena āyunā dibbena vaṇṇena dibbena sukhena dibbena yasena dibbena adhipateyyena dibbehi rūpehi dibbehi saddehi dibbehi gandhehi dibbehi rasehi dibbehi phoṭṭhabb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kho nandano ariyakantehi sīlehi samannāgamanaṃ hoti akhaṇḍehi acchiddehi asabalehi akammāsehi bhujissehi viññūppasatthehi aparāmaṭṭhehi samādhisaṃvattanikehi, ariyakantehi sīlehi samannāgamanahetu kho devānaminda evamidhekacce sattā kāyassa bhedā parammaraṇā sugatiṃ saggaṃ lokaṃ upapajjanti: te aññe deve dasahi ṭhānehi adhigaṇhanti; dibbena āyunā dibbena vaṇṇena dibbena sukhena dibbena yasena dibbena ādhipateyyena dibbehi rūpehi dibbehi saddehi dibbehi gandhehi dibbehi rasehi dibbehi phoṭṭhabb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hata kī sūtrayen avaśya andamaṭa [copy command has] piṭapat g„nīmaṭa h„ki nisā 366 siṭa 404 dakvā vū pahata sadahan sūtra ṭayip nokarana la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uṇākara aṅguttara nikāya 4 v„ni khāṇḍaya pot  (518 [Bjt Page] balan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 - 372 Atha kho nandano devaputto -pephoṭṭhabb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26 - 33</w:t>
      </w:r>
    </w:p>
    <w:p>
      <w:pPr>
        <w:pStyle w:val="PlainText"/>
        <w:rPr>
          <w:rFonts w:ascii="URW Palladio ITU" w:hAnsi="URW Palladio ITU" w:cs="URW Palladio ITU"/>
        </w:rPr>
      </w:pPr>
      <w:r>
        <w:rPr>
          <w:rFonts w:cs="URW Palladio ITU" w:ascii="URW Palladio ITU" w:hAnsi="URW Palladio ITU"/>
        </w:rPr>
        <w:t>Suyāmasuttāni</w:t>
      </w:r>
    </w:p>
    <w:p>
      <w:pPr>
        <w:pStyle w:val="PlainText"/>
        <w:rPr>
          <w:rFonts w:ascii="URW Palladio ITU" w:hAnsi="URW Palladio ITU" w:cs="URW Palladio ITU"/>
        </w:rPr>
      </w:pPr>
      <w:r>
        <w:rPr>
          <w:rFonts w:cs="URW Palladio ITU" w:ascii="URW Palladio ITU" w:hAnsi="URW Palladio ITU"/>
        </w:rPr>
        <w:t>373 - 380 Atha kho suyāmo devaputto -pephoṭṭhabbe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34-41</w:t>
      </w:r>
    </w:p>
    <w:p>
      <w:pPr>
        <w:pStyle w:val="PlainText"/>
        <w:rPr>
          <w:rFonts w:ascii="URW Palladio ITU" w:hAnsi="URW Palladio ITU" w:cs="URW Palladio ITU"/>
        </w:rPr>
      </w:pPr>
      <w:r>
        <w:rPr>
          <w:rFonts w:cs="URW Palladio ITU" w:ascii="URW Palladio ITU" w:hAnsi="URW Palladio ITU"/>
        </w:rPr>
        <w:t>Santusitasuttāni</w:t>
      </w:r>
    </w:p>
    <w:p>
      <w:pPr>
        <w:pStyle w:val="PlainText"/>
        <w:rPr>
          <w:rFonts w:ascii="URW Palladio ITU" w:hAnsi="URW Palladio ITU" w:cs="URW Palladio ITU"/>
        </w:rPr>
      </w:pPr>
      <w:r>
        <w:rPr>
          <w:rFonts w:cs="URW Palladio ITU" w:ascii="URW Palladio ITU" w:hAnsi="URW Palladio ITU"/>
        </w:rPr>
        <w:t>381 - 388 Atha kho santusito devaputto -pephoṭṭhabbe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42-49</w:t>
      </w:r>
    </w:p>
    <w:p>
      <w:pPr>
        <w:pStyle w:val="PlainText"/>
        <w:rPr>
          <w:rFonts w:ascii="URW Palladio ITU" w:hAnsi="URW Palladio ITU" w:cs="URW Palladio ITU"/>
        </w:rPr>
      </w:pPr>
      <w:r>
        <w:rPr>
          <w:rFonts w:cs="URW Palladio ITU" w:ascii="URW Palladio ITU" w:hAnsi="URW Palladio ITU"/>
        </w:rPr>
        <w:t>Sunimmit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9 - 396 Atha kho sunimmito devaputto -pephoṭṭhabbe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50-57</w:t>
      </w:r>
    </w:p>
    <w:p>
      <w:pPr>
        <w:pStyle w:val="PlainText"/>
        <w:rPr>
          <w:rFonts w:ascii="URW Palladio ITU" w:hAnsi="URW Palladio ITU" w:cs="URW Palladio ITU"/>
        </w:rPr>
      </w:pPr>
      <w:r>
        <w:rPr>
          <w:rFonts w:cs="URW Palladio ITU" w:ascii="URW Palladio ITU" w:hAnsi="URW Palladio ITU"/>
        </w:rPr>
        <w:t>Vasavatt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 - 404 Atha kho vasavatti devaputto -pephoṭṭhabbehīti. </w:t>
      </w:r>
    </w:p>
    <w:p>
      <w:pPr>
        <w:pStyle w:val="PlainText"/>
        <w:rPr>
          <w:rFonts w:ascii="URW Palladio ITU" w:hAnsi="URW Palladio ITU" w:cs="URW Palladio ITU"/>
        </w:rPr>
      </w:pPr>
      <w:r>
        <w:rPr>
          <w:rFonts w:cs="URW Palladio ITU" w:ascii="URW Palladio ITU" w:hAnsi="URW Palladio ITU"/>
        </w:rPr>
        <w:t>(Yathā sakkasuttāni tathā ime suttantāpi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2] [\q 282/]      moggallān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Savitakkāvitakkañca sukhena ca upekhako</w:t>
      </w:r>
    </w:p>
    <w:p>
      <w:pPr>
        <w:pStyle w:val="PlainText"/>
        <w:rPr>
          <w:rFonts w:ascii="URW Palladio ITU" w:hAnsi="URW Palladio ITU" w:cs="URW Palladio ITU"/>
        </w:rPr>
      </w:pPr>
      <w:r>
        <w:rPr>
          <w:rFonts w:cs="URW Palladio ITU" w:ascii="URW Palladio ITU" w:hAnsi="URW Palladio ITU"/>
        </w:rPr>
        <w:t>Ākāsānañca viññāṇaṃ ākiñcaññā nevasaññā ca</w:t>
      </w:r>
    </w:p>
    <w:p>
      <w:pPr>
        <w:pStyle w:val="PlainText"/>
        <w:rPr>
          <w:rFonts w:ascii="URW Palladio ITU" w:hAnsi="URW Palladio ITU" w:cs="URW Palladio ITU"/>
        </w:rPr>
      </w:pPr>
      <w:r>
        <w:rPr>
          <w:rFonts w:cs="URW Palladio ITU" w:ascii="URW Palladio ITU" w:hAnsi="URW Palladio ITU"/>
        </w:rPr>
        <w:t>Animitto ceti nava sakko ca nandanena ca</w:t>
      </w:r>
    </w:p>
    <w:p>
      <w:pPr>
        <w:pStyle w:val="PlainText"/>
        <w:rPr>
          <w:rFonts w:ascii="URW Palladio ITU" w:hAnsi="URW Palladio ITU" w:cs="URW Palladio ITU"/>
        </w:rPr>
      </w:pPr>
      <w:r>
        <w:rPr>
          <w:rFonts w:cs="URW Palladio ITU" w:ascii="URW Palladio ITU" w:hAnsi="URW Palladio ITU"/>
        </w:rPr>
        <w:t>Suyāmo ca santusito sunimmito vasavatti</w:t>
      </w:r>
    </w:p>
    <w:p>
      <w:pPr>
        <w:pStyle w:val="PlainText"/>
        <w:rPr>
          <w:rFonts w:ascii="URW Palladio ITU" w:hAnsi="URW Palladio ITU" w:cs="URW Palladio ITU"/>
        </w:rPr>
      </w:pPr>
      <w:r>
        <w:rPr>
          <w:rFonts w:cs="URW Palladio ITU" w:ascii="URW Palladio ITU" w:hAnsi="URW Palladio ITU"/>
        </w:rPr>
        <w:t xml:space="preserve">Aṭṭha aṭṭha bhavantīti sattapaññāsa honti 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ggallāna saṃyuttaṃ t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ndana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t>7. Cittasaṃyuttaṃ</w:t>
      </w:r>
    </w:p>
    <w:p>
      <w:pPr>
        <w:pStyle w:val="PlainText"/>
        <w:rPr>
          <w:rFonts w:ascii="URW Palladio ITU" w:hAnsi="URW Palladio ITU" w:cs="URW Palladio ITU"/>
        </w:rPr>
      </w:pPr>
      <w:r>
        <w:rPr>
          <w:rFonts w:cs="URW Palladio ITU" w:ascii="URW Palladio ITU" w:hAnsi="URW Palladio ITU"/>
        </w:rPr>
        <w:t>1. Cittavaggo</w:t>
      </w:r>
    </w:p>
    <w:p>
      <w:pPr>
        <w:pStyle w:val="PlainText"/>
        <w:rPr>
          <w:rFonts w:ascii="URW Palladio ITU" w:hAnsi="URW Palladio ITU" w:cs="URW Palladio ITU"/>
        </w:rPr>
      </w:pPr>
      <w:r>
        <w:rPr>
          <w:rFonts w:cs="URW Palladio ITU" w:ascii="URW Palladio ITU" w:hAnsi="URW Palladio ITU"/>
        </w:rPr>
        <w:t>7. 1. 1</w:t>
      </w:r>
    </w:p>
    <w:p>
      <w:pPr>
        <w:pStyle w:val="PlainText"/>
        <w:rPr>
          <w:rFonts w:ascii="URW Palladio ITU" w:hAnsi="URW Palladio ITU" w:cs="URW Palladio ITU"/>
        </w:rPr>
      </w:pPr>
      <w:r>
        <w:rPr>
          <w:rFonts w:cs="URW Palladio ITU" w:ascii="URW Palladio ITU" w:hAnsi="URW Palladio ITU"/>
        </w:rPr>
        <w:t>Saṃyoj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5. Ekaṃ samayaṃ sambahulā therā bhikkhu macchikāsaṇḍe viharanti ambāṭakavane. Tena kho pana samayena sambahulānaṃ therānaṃ bhikkhūnaṃ pacchābhattaṃ piṇḍapātapaṭikkantānaṃ maṇḍalamāle sannisinnānaṃ sannipatitānaṃ ayamantarā kathā udapādi: saññojananti vā āvuso saññojaniyā dhammāti vā ime dhammā nānatthā nānāvyañjanā, udāhu ekatthā vyañjanameva n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ekaccehi therehi bhikkhūhi evaṃ vyākataṃ hoti: "saññojananti vā āvuso-1 saññojaniyā dhammāti vā ime dhammā nānatthā ceva nānāvyañjanā vā" ti, ekaccehi therehi bhikkhūhi evaṃ vyākataṃ hoti: saññojananti vā āvuso saññojaniyā dhammāti vā ime dhammā ekatthā vyañjanameva nān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citto gahapati migapathakaṃ anuppatto hoti kenacideva karaṇīyena, [PTS Page 282] [\q 282/]      assosi kho citto gahapati sambahulānaṃ kira therānaṃ bhikkhūnaṃ pacchābhattaṃ piṇḍapātapaṭikkantānaṃ maṇḍalamāle sannisinnānaṃ sannipatitānaṃ ayamantarā kathā udapādi: "saññojananti vā āvuso saññojaniyā dhammāti vā ime dhammā nānatthā nānāvyañjanā, udāhu ekatthā vyañjanameva nānanti? Tatrekaccehi therehi bhikkhūhi evaṃ vyākataṃ: saññojananti vā āvuso saññojaniyā dhammāti vā ime dhammā nānatthā ceva nānāvyañjanā vā" ti ekaccehi therehi bhikkhūhi evaṃ vyākataṃ: saññojananti vā āvuso saññojaniyā dhammāti vā ime dhammā ekatā vyañjanameva nānanti" atha kho citto gahapati yena therā bhikkhū tenupasaṅkami, upasaṅkamitvā there bhikkhū abhivādetvā ekamantaṃ nisīdi, ekamantaṃ nisinno kho citto gahapati there bhikkhū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āvuso - sī 1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aṃ metaṃ bhante sambahulānaṃ kira therānaṃ bhikkhūnaṃ pacchābhattaṃ piṇḍapātapaṭikkantānaṃ maṇḍalamāle sannisinnānaṃ sannipatitānaṃ ayamantarā kathā udapādi: "saññojananti vā āvuso saññojaniyā dhammāti vā ime dhammā nānatthā nānāvyañjanā? Udāhu ekatthā vyañjanameva nānanti? Ekaccehi therehi bhikkhūhi evaṃ vyākataṃ: saññojananti vā āvuso saññojaniyā dhammāti vā ime dhammā nānatthā ceva nānāvyañjanā cāti. Ekaccehi therehi bhikkhūhi evaṃ vyākataṃ: saññojananti vā āvuso saññojaniyā dhammāti vā ime dhammā ekatthā vyāñjanameva nānanti". Evaṃ gaha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anti vā bhante saññejaniyā dhammāti vā ime dhammā nānatthā ceva nānā vyañjanā ca. Tenahi bhante upamaṃ vo karissāmi. Upamāyapidhekacce viññū purisā bhāsitassa atthaṃ ājānanti. Seyyathāpi bhante kāḷo ca balivaddo odāto ca balivaddo ekena dāmena vā yottena vā saññuttā asasu, yo nu kho evaṃ vadeyya: kāḷo balivaddo odātassa balivaddassa [PTS Page 283] [\q 283/]      saññojanaṃ, odāto ca-1 balivaddo kāḷassa balivaddassa saññojananti sammā nu kho vadamāno vadeyyāti? No hetaṃ gaha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gahapati kāḷo balivaddo odātassa balivaddassa saññojanaṃ, napi odāto balivaddo kāḷassa balivaddassa saññojanaṃ, yena ca kho te ekena dāmena vā yottena vā saññuttā taṃ tattha saññojananti. Evameva kho bhante, na cakkhu rūpānaṃ saññojanaṃ, na rūpā cakkhu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otaṃ saddānaṃ saññojanaṃ, na saddā sot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Na ghānaṃ gandhānaṃ saññojanaṃ, na gandhā ghān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Na jivhā rasānaṃ saññojanaṃ, na rasā jivhāy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Na kāyo phoṭṭhabbānaṃ saññojanaṃ, na phoṭṭhabbā kāyassa saññojanaṃ, yañca tattha tadubhayaṃ paṭicca uppajjati chandarāgo taṃ tattha saññojanaṃ. </w:t>
      </w:r>
    </w:p>
    <w:p>
      <w:pPr>
        <w:pStyle w:val="PlainText"/>
        <w:rPr>
          <w:rFonts w:ascii="URW Palladio ITU" w:hAnsi="URW Palladio ITU" w:cs="URW Palladio ITU"/>
        </w:rPr>
      </w:pPr>
      <w:r>
        <w:rPr>
          <w:rFonts w:cs="URW Palladio ITU" w:ascii="URW Palladio ITU" w:hAnsi="URW Palladio ITU"/>
        </w:rPr>
        <w:t xml:space="preserve">Na mano dhammānaṃ saññojanaṃ, na dhammā manassa saññojanaṃ, yañca tattha tadubhayaṃ paṭicca uppajjati chandarāgo taṃ tattha saññojananti. </w:t>
      </w:r>
    </w:p>
    <w:p>
      <w:pPr>
        <w:pStyle w:val="PlainText"/>
        <w:rPr>
          <w:rFonts w:ascii="URW Palladio ITU" w:hAnsi="URW Palladio ITU" w:cs="URW Palladio ITU"/>
        </w:rPr>
      </w:pPr>
      <w:r>
        <w:rPr>
          <w:rFonts w:cs="URW Palladio ITU" w:ascii="URW Palladio ITU" w:hAnsi="URW Palladio ITU"/>
        </w:rPr>
        <w:t xml:space="preserve">Lābhā te gahapati suladdhaṃ te gahapati, yassa te gambhīre buddhavacane paññācakkhu ka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dāto - syā, sī, 1,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2</w:t>
      </w:r>
    </w:p>
    <w:p>
      <w:pPr>
        <w:pStyle w:val="PlainText"/>
        <w:rPr>
          <w:rFonts w:ascii="URW Palladio ITU" w:hAnsi="URW Palladio ITU" w:cs="URW Palladio ITU"/>
        </w:rPr>
      </w:pPr>
      <w:r>
        <w:rPr>
          <w:rFonts w:cs="URW Palladio ITU" w:ascii="URW Palladio ITU" w:hAnsi="URW Palladio ITU"/>
        </w:rPr>
        <w:t>Isidattasuttaṃ</w:t>
      </w:r>
    </w:p>
    <w:p>
      <w:pPr>
        <w:pStyle w:val="PlainText"/>
        <w:rPr>
          <w:rFonts w:ascii="URW Palladio ITU" w:hAnsi="URW Palladio ITU" w:cs="URW Palladio ITU"/>
        </w:rPr>
      </w:pPr>
      <w:r>
        <w:rPr>
          <w:rFonts w:cs="URW Palladio ITU" w:ascii="URW Palladio ITU" w:hAnsi="URW Palladio ITU"/>
        </w:rPr>
        <w:t xml:space="preserve">406. Ekaṃ samayaṃ sambahulā therā bhikkhu macchikāsaṇḍe viharanti ambāṭakavane. Atha kho citto gahapati yena therā bhikkhu tenupasaṅkami, upasaṅkamitvā there bhikkhu abhivādetvā ekamantaṃ nisīdi. Ekamantaṃ nisinno kho citto gahapati. There bhikkhū etadavoca: "adhivāsentu me bhante therā vātanāya bhattanti" adhivāsesuṃ ca kho therā bhikkhu tuṇhībhāvena. [PTS Page 284] [\q 284/]      atha kho citto gahapati therānaṃ bhikkhūnaṃ adhivāsanaṃ viditvā uṭṭhāyāsanā there bhikkhū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herā bhikkhu tassā rattiyā accayena pubbanhasamayaṃ nivāsetvā pattacīvaramādāya yena cittassa gahapatino nivesanaṃ tenupasaṅkamiṃsu, upasaṅkamitvā paññatte āsane nisīdiṃsu. Atha kho citto gahapati yena therā bhakkhū tenupasaṅkami, upasaṅkamitvā there bhikkhū abhivādetvā ekamantaṃ nisīdi, ekamantaṃ nisinno kho citto gahapati āyasmantaṃ theraṃ etadavoca:</w:t>
      </w:r>
    </w:p>
    <w:p>
      <w:pPr>
        <w:pStyle w:val="PlainText"/>
        <w:rPr>
          <w:rFonts w:ascii="URW Palladio ITU" w:hAnsi="URW Palladio ITU" w:cs="URW Palladio ITU"/>
        </w:rPr>
      </w:pPr>
      <w:r>
        <w:rPr>
          <w:rFonts w:cs="URW Palladio ITU" w:ascii="URW Palladio ITU" w:hAnsi="URW Palladio ITU"/>
        </w:rPr>
        <w:t xml:space="preserve">Dhātunānattaṃ dhātunānattanti bhante therā vuccati, kittāvatā nu kho bhante dhātunānattaṃ vuttaṃ bhagavatāti? Evaṃ vutte āyasmā thero tuṇhī ahosi. Dutiyampi kho citto, gahapati āyasmantaṃ theraṃ etadavoca: dhātunānattaṃ dhātunānattanti bhante therā vuccati kittāvatā nu kho bhante dhātunānattaṃ vuttaṃ bhagavatāti. Dutiyampi kho āyasmā thero tuṇhī ahosi. Tatiyampi kho citto gahapati āyasmantaṃ theraṃ etadavoca: dhātunānattaṃ dhātunānattanti bhante thera vuccati, kittāvatā nu kho bhante dhātunānattaṃ vuttaṃ bhagavatāti? Tatiyampi kho āyasmā thero tuṇh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āyasmā isidatto tasmiṃ bhikkhu saṅghe sabbanavako hoti. Atha kho āyasmā isidatto āyasmantaṃ theraṃ etadavo ca: vyākaromahaṃ bhante thera cittassa gahapatino etaṃ pañhanti? Vyākarohi tvaṃ āvuso isidatta cittassa gahapatino etaṃ pañ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hi tvaṃ gahapati pucchasi: dhātunānattaṃ dhātunānattanti bhante thera vuccati. Kittāvatā nu kho bhante dhātunānattaṃ vuttaṃ bhagavatāti? [PTS Page 285] [\q 285/]      evaṃ bhante. Idaṃ kho gahapati dhātunānattaṃ vuttaṃ bhagavatā: cakkhudhātu rūpadhātu cakkhuviññāṇadhātu, sotadhātu saddadhātu sotaviññāṇadhātu, ghānadhātu gandhadhātu ghānaviññāṇadhātu, jivhādhātu rasadhātu jivhāviññāṇadhātu, kāyadhātu phoṭṭhabbadhātu kāyaviññāṇadhātu, manodhātu dhammadhātu manoviññāṇadhātu ettāvatā kho gahapati dhātunānattaṃ vut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citto gahapati āyasmato isidattassa bhāsitaṃ abhinanditvā anumoditvā there bhikkhū paṇītena khādanīyena bhojanīyena sahatthā santappesi, sampavāresi. Atha kho therā bhikkhū bhuttāvino onītapattapāṇino uṭṭhāyāsanā pakkamiṃsu. Atha kho āyasmā thero āyasmantaṃ isidattaṃ etadavoca: sādhu kho taṃ-1 āvuso isidatta eso pañho paṭibhāsi-2, neso pañho maṃ paṭibhāsi, tenanahāvuso-3 isidatta yadā aññadāpi-4. Evarūpo pañho āgaccheyya taṃyevettha paṭibhāseyyāti-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3. </w:t>
      </w:r>
    </w:p>
    <w:p>
      <w:pPr>
        <w:pStyle w:val="PlainText"/>
        <w:rPr>
          <w:rFonts w:ascii="URW Palladio ITU" w:hAnsi="URW Palladio ITU" w:cs="URW Palladio ITU"/>
        </w:rPr>
      </w:pPr>
      <w:r>
        <w:rPr>
          <w:rFonts w:cs="URW Palladio ITU" w:ascii="URW Palladio ITU" w:hAnsi="URW Palladio ITU"/>
        </w:rPr>
        <w:t>Dutiysidai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7. Ekaṃ samayaṃ sambahulā therā bhikkhu macchikāsaṇḍe viharanti ambāṭakavane. Atha kho citto gahapati yena therā bhikkhu tenupasaṅkami, upasaṅkamitvā there bhikkhu abhivādetvā ekamantaṃ nisīdi. Ekamantaṃ nisinno kho citto gahapati. There bhikkhū etadavoca: adhivāsentu me bhante therā svātanāya bhattanti adhivāsesuṃ ca kho therā bhikkhu tuṇhībhāvena. Atha kho citto gahapati therānaṃ bhikkhūnaṃ adhivāsanaṃ viditvā uṭṭhāyāsanā there bhikkhū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herā bhikkhu tassā rattiyā accayena pubbaṇhasamayaṃ nivāsetvā pattacīvaramādāya yena cittassa gahapatino nivesanaṃ tenupasaṅkamiṃsu, upasaṅkamitvā paññatte āsane nisīdiṃsu. [PTS Page 286] [\q 286/]      atha kho citto gahapati yena therā bhikkhū tenupasaṅkami, upasaṅkamitvā there bhikkhū abhivādetvā ekamantaṃ nisīdi, ekamantaṃ nisinno kho citto gahapati āyasmantaṃ ther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imā bhante thera anekavihitā diṭṭhiyo loke uppajjanti: sassato loko, ti vā, asassato lokoti, vā, antavā loko, ti vā anantavā loko, ti vā, taṃ jīvaṃ taṃ sarīra, nti vā, aññaṃ jīvaṃ aññaṃ sarīra, nti vā, hoti tathāgato parammaraṇāti vā, na hoti tathāgato parammaraṇā, ti vā, hoti ca na ca hoti tathāgato parammaraṇāti vā, neva hoti na na hoti tathāgato parammaraṇā, ti vā, yānicimāni dvāsaṭṭhidiṭṭhigatāni brahmajāle bhaṇitāni. Imā nu kho bhante diṭṭhiyo kismiṃ sati honti kismiṃ asati na ho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vaṃ- sabbattha</w:t>
      </w:r>
    </w:p>
    <w:p>
      <w:pPr>
        <w:pStyle w:val="PlainText"/>
        <w:rPr>
          <w:rFonts w:ascii="URW Palladio ITU" w:hAnsi="URW Palladio ITU" w:cs="URW Palladio ITU"/>
        </w:rPr>
      </w:pPr>
      <w:r>
        <w:rPr>
          <w:rFonts w:cs="URW Palladio ITU" w:ascii="URW Palladio ITU" w:hAnsi="URW Palladio ITU"/>
        </w:rPr>
        <w:t xml:space="preserve">2. Abhāsi - sī, 1, 2. </w:t>
      </w:r>
    </w:p>
    <w:p>
      <w:pPr>
        <w:pStyle w:val="PlainText"/>
        <w:rPr>
          <w:rFonts w:ascii="URW Palladio ITU" w:hAnsi="URW Palladio ITU" w:cs="URW Palladio ITU"/>
        </w:rPr>
      </w:pPr>
      <w:r>
        <w:rPr>
          <w:rFonts w:cs="URW Palladio ITU" w:ascii="URW Palladio ITU" w:hAnsi="URW Palladio ITU"/>
        </w:rPr>
        <w:t xml:space="preserve">3. Tena āvuso - sīmu, sī 1, 2. </w:t>
      </w:r>
    </w:p>
    <w:p>
      <w:pPr>
        <w:pStyle w:val="PlainText"/>
        <w:rPr>
          <w:rFonts w:ascii="URW Palladio ITU" w:hAnsi="URW Palladio ITU" w:cs="URW Palladio ITU"/>
        </w:rPr>
      </w:pPr>
      <w:r>
        <w:rPr>
          <w:rFonts w:cs="URW Palladio ITU" w:ascii="URW Palladio ITU" w:hAnsi="URW Palladio ITU"/>
        </w:rPr>
        <w:t xml:space="preserve">4. Aññathāpi - machasaṃ, syā. </w:t>
      </w:r>
    </w:p>
    <w:p>
      <w:pPr>
        <w:pStyle w:val="PlainText"/>
        <w:rPr>
          <w:rFonts w:ascii="URW Palladio ITU" w:hAnsi="URW Palladio ITU" w:cs="URW Palladio ITU"/>
        </w:rPr>
      </w:pPr>
      <w:r>
        <w:rPr>
          <w:rFonts w:cs="URW Palladio ITU" w:ascii="URW Palladio ITU" w:hAnsi="URW Palladio ITU"/>
        </w:rPr>
        <w:t xml:space="preserve">5. Bhāseyyāmāti - sī 1, 2. </w:t>
      </w:r>
    </w:p>
    <w:p>
      <w:pPr>
        <w:pStyle w:val="PlainText"/>
        <w:rPr>
          <w:rFonts w:ascii="URW Palladio ITU" w:hAnsi="URW Palladio ITU" w:cs="URW Palladio ITU"/>
        </w:rPr>
      </w:pPr>
      <w:r>
        <w:rPr>
          <w:rFonts w:cs="URW Palladio ITU" w:ascii="URW Palladio ITU" w:hAnsi="URW Palladio ITU"/>
        </w:rPr>
        <w:t xml:space="preserve">Bhāseyyāsīt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āyasmā thero tuṇhī ahosi. Dutiyampi kho citto gahapati āyasmantaṃ theraṃ etadavoca: tatiyampi kho citto gahapati āyasmantaṃ theraṃ etadavoca: yā imā bhante thera anekavihitā diṭṭhiyo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 yānicimāni dvāsaṭṭhidiṭṭhigatāni brahmajāle bhaṇitāni. Imā nu kho bhante diṭṭhiyo kismiṃ sati honti, kismiṃ asati na hontīti? Tatiyampi kho āyasmā thero tuṇhī ahosi. Tena kho pana samayena āyasmā isidatto tasmiṃ bhikkhu saṅghe sabbanavo hoti. Atha kho āyasmā isidatto āyasmantaṃ theraṃ etadavoca: vyākaromahaṃ bhante thera cittassa gahapatino etaṃ pañhanti? Vyākarohi tvaṃ āvuso isidatta cittassa gahapatino etaṃ pañhanti. [PTS Page 287] [\q 287/]      evaṃ tvaṃ gahapati pucchasi: yā imā bhante thera anekavihitā diṭṭhiyo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 yānicimāni dvāsaṭṭhidiṭṭhigatāni brahmajāle bhaṇitāni. Imā nu kho bhante diṭṭhiyo kismiṃ sati honti, kismiṃ asati na honitī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imā gahapati anekavihitā diṭṭhiyo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 yānicimāni dvāsaṭṭhi diṭṭhigatāni brahmajāle bhaṇitāni. Imā kho gahapati diṭṭhiyo sakkāya diṭṭhiyā sati honti sakkāya diṭṭhiyā asati na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mpana bhante sakkāya diṭṭhi hotīti? Idha gahapati assutavā puthujjano ariyānaṃ adassāvī ariyadhammassa akovido ariyadhamme avinīto sappurisānaṃ adassāvī sappurisadhammassa akovido sappurisadhamme avinīto rūpaṃ attato samanupassati, rūpavantaṃ vā attānaṃ, attani vā rūpaṃ, rūpasmiṃ vā attānaṃ; vedanaṃ attato samanupassati, vedanāvantaṃ vā attānaṃ, attani vā vedanaṃ, vedanāsmiṃ vā attānaṃ; saññaṃ attato samanupassati, saññāvantaṃ vā attānaṃ, attani vā saññaṃ, saññāsmiṃ vā attānaṃ; saṅkhāre attato samanupassati, saṅkhārevantaṃ vā attānaṃ, attani vā saṅkhāre, saṅkhāresmiṃ vā attānaṃ; viññāṇaṃ attato samanupassati, viññāṇavantaṃ vā attānaṃ, attani vā viññāṇaṃ, viññāṇasmiṃ vā attānaṃ; evaṃ kho gahapati sakkāyadiṭṭhi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mpana bhante sakkāya diṭṭhi na hotīti? Idha gahapati sutavā ariyasāvako ariyānaṃ dassāvī ariyadhammassa kovido ariyadhamme suvinīto sappurisānaṃ dassāvī sappurisadhammassa kovido sappurisadhamme suvinīto na rūpaṃ attato samanupassati, na rūpavantaṃ vā attānaṃ, na attani vā rūpaṃ, na rūpasmiṃ vā attānaṃ; na vedanaṃ attato samanupassati, na vedanāvantaṃ vā attānaṃ, na attani vā vedanaṃ, na vedanāsmiṃ vā attānaṃ;na saññaṃ attato samanupassati, na saññāvantaṃ vā attānaṃ, na attani vā saññaṃ, na saññāsmiṃ vā attānaṃ; na saṅkhāre attato samanupassati, na saṅkhārevantaṃ vā attānaṃ, na attani vā saṅkhāre, na saṅkhāresmiṃ vā attānaṃ; na viññāṇaṃ attato samanupassati, na viññāṇavantaṃ vā attānaṃ, na attani vā viññāṇaṃ, na viññāṇasmiṃ vā attānaṃ; evaṃ kho gahapati sakkāyadiṭṭhi n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8] [\q 288/]      kuto bhante ayyo isidatto āgacchatīti? Avantiyā khvāhaṃ gahapati āgacchāmiti. Atthi bhante avantiyā isidatto nāma kulaputto amhākaṃ adiṭṭhasahāyo pabbajito diṭṭho so āyasmāti? Evaṃ gahapatīti. Kahaṃ nu kho so bhante āyasmā etarahi viharatīti? Evaṃ vutte āyasmā isidatto tuṇhī ahosi. Ayyo no bhante isidattoti? Evaṃ gahapatīti. Abhiramatu bhante ayyo isidatto macchikāsaṇḍe, ramaṇīyaṃ ambāṭakavanaṃ, ahaṃ ayyassa isidattassa ussukkaṃ karissāmi cīvara-piṇḍapāta-senāsana-gilānapaccaya-bhesajjaparikkhārānanti. Kalyāṇaṃ vuccati gaha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citto gahapati āyasmato isidattassa bhāsitaṃ abhinanditvā anumoditvā there bhikkhu paṇītena khādanīyena bhojanīyena sahatthā santappesi sampavāresi, atha kho therā bhikkhu bhuttāvino onītapattapāṇino uṭṭhāyāsanā pak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thero āyasmantaṃ isidattaṃ etadavoca: sādhu kho taṃ āvuso isidatta eso pañho paṭibhāsi, neso pañho maṃ paṭibhāsi. Tenahāvuso-1 isidatta yadā aññadāpi evarūpo pañho āgaccheyya taṃ yevettha paṭibhāyeyyāti atha kho āyasmā isidatto senāsanaṃ saṃsāmetvā pattacīvaraṃ ādāya macchikāsaṇḍamhā pakkāmi, yaṃ macchikāsaṇḍamhā pakkāmi tathā pakkanto va ahosi, na puna paccāgañj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āvuso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t>7. 1. 4</w:t>
      </w:r>
    </w:p>
    <w:p>
      <w:pPr>
        <w:pStyle w:val="PlainText"/>
        <w:rPr>
          <w:rFonts w:ascii="URW Palladio ITU" w:hAnsi="URW Palladio ITU" w:cs="URW Palladio ITU"/>
        </w:rPr>
      </w:pPr>
      <w:r>
        <w:rPr>
          <w:rFonts w:cs="URW Palladio ITU" w:ascii="URW Palladio ITU" w:hAnsi="URW Palladio ITU"/>
        </w:rPr>
        <w:t>Mah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8. Ekaṃ samayaṃ sambahulā therā bhikkhu macchikāsaṇḍe viharati ambāṭakavane, [PTS Page 289] [\q 289/]      atha kho citto gahapati yena therā bhikkhu tenupasaṅkami, upasaṅkamitvā there bhikkhū abhivādetvā ekamantaṃ nisīdi, ekamantaṃ nisinno kho citto gahapati there bhikkhu etadavoca: adhivāsentu me bhante therā svātanāya gokule bhattanti, adhivāsesuṃ kho therā bhikkhu tuṇhībhāvena. Atha kho citto gahapati therānaṃ bhikkhūnaṃ adhivāsanaṃ viditvā uṭṭhāyāsanā there bhikkhū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herā bhikkhū tassā rattiyā accayena pubbaṇhasamayaṃ nivāsetvā pattacīvaramādāya yena cittassa gahapatino gokulaṃ tenupasaṅkamiṃsu, upasaṅkamitvā paññatte āsane nisīdiṃsu, atha kho citto gahapati there bhikkhū paṇītena sappipāyāsena sahatthā santappesi sampavāresi, atha kho therā bhikkhū bhuttāvino onītapattapāṇino uṭṭhāyāsanā pakkamiṃsu, cittopi kho gahapati sesakaṃ vissajjethāti vatvā there bhikkhū piṭṭhito piṭṭhito anuban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uṇhaṃ hoti kuṭhitaṃ-1. , Te ca therā bhikkhu paceliyamānena maññe kāyena gacchanti yathā taṃ subhojanaṃ bhuttāvino. Tena kho pana samayena āyasmā mahako tasmiṃ bhikkhusaṅghe sabbanavako hoti, atha kho āyasmā mahako āyasmantaṃ theraṃ etadavoca: sādhu khvassa bhante thera-2. Yaṃ sītako vāto vāyeyya, abbhasampilāpo-3. Ca assa, devo ca ekamekaṃ phusāyeyyāti-4. Sādhu khvassa āvuso mahaka yaṃ sītako ca vāto vāyeyya, abbhasampilāpo ca assa devo ca ekamekaṃ phusāyeyyāti. Atha kho āyasmā mahako tathārūpaṃ iddhābhisaṅkhāraṃ [PTS Page 290] [\q 290/]     abhisaṅkhāsi-5. Yathā-6 sītako ca vāto vāyittha-7 abbhasampilāpo ca assa, devo ca ekamekaṃ phu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cittassa gahapatissa-8 etadahosi: yo kho imasmiṃ bhikkhusaṅghe sabbanavako bhikkhu, tassa-9 evarūpo iddhānubhāvoti. Atha kho āyasmā mahako ārāmaṃ sampāpuṇitvā āyasmantaṃ theraṃ etadavoca: alamettāvatā bhante therāti, alamettāvatā āvuso mahaka, katamettāvatā āvuso mahaka, pujitamettāvatā āvuso mahakāti. Atha kho therā bhikkhū yathāvihāraṃ agamaṃsu, āyasmāpi kho mahako sakaṃ vihāraṃ agam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Kuṭṭhitaṃ syā, aṭṭhakathā kikiṭaṃ sī 1, 2, kithitaṃ?</w:t>
      </w:r>
    </w:p>
    <w:p>
      <w:pPr>
        <w:pStyle w:val="PlainText"/>
        <w:rPr>
          <w:rFonts w:ascii="URW Palladio ITU" w:hAnsi="URW Palladio ITU" w:cs="URW Palladio ITU"/>
        </w:rPr>
      </w:pPr>
      <w:r>
        <w:rPr>
          <w:rFonts w:cs="URW Palladio ITU" w:ascii="URW Palladio ITU" w:hAnsi="URW Palladio ITU"/>
        </w:rPr>
        <w:t>2. Therassa - syā</w:t>
      </w:r>
    </w:p>
    <w:p>
      <w:pPr>
        <w:pStyle w:val="PlainText"/>
        <w:rPr>
          <w:rFonts w:ascii="URW Palladio ITU" w:hAnsi="URW Palladio ITU" w:cs="URW Palladio ITU"/>
        </w:rPr>
      </w:pPr>
      <w:r>
        <w:rPr>
          <w:rFonts w:cs="URW Palladio ITU" w:ascii="URW Palladio ITU" w:hAnsi="URW Palladio ITU"/>
        </w:rPr>
        <w:t>3. Abbhisambhilāpo - sī 1, 2</w:t>
      </w:r>
    </w:p>
    <w:p>
      <w:pPr>
        <w:pStyle w:val="PlainText"/>
        <w:rPr>
          <w:rFonts w:ascii="URW Palladio ITU" w:hAnsi="URW Palladio ITU" w:cs="URW Palladio ITU"/>
        </w:rPr>
      </w:pPr>
      <w:r>
        <w:rPr>
          <w:rFonts w:cs="URW Palladio ITU" w:ascii="URW Palladio ITU" w:hAnsi="URW Palladio ITU"/>
        </w:rPr>
        <w:t>4. Phasayeyya - syā</w:t>
      </w:r>
    </w:p>
    <w:p>
      <w:pPr>
        <w:pStyle w:val="PlainText"/>
        <w:rPr>
          <w:rFonts w:ascii="URW Palladio ITU" w:hAnsi="URW Palladio ITU" w:cs="URW Palladio ITU"/>
        </w:rPr>
      </w:pPr>
      <w:r>
        <w:rPr>
          <w:rFonts w:cs="URW Palladio ITU" w:ascii="URW Palladio ITU" w:hAnsi="URW Palladio ITU"/>
        </w:rPr>
        <w:t>5. Abhisaṅkhari - machasaṃ, syā</w:t>
      </w:r>
    </w:p>
    <w:p>
      <w:pPr>
        <w:pStyle w:val="PlainText"/>
        <w:rPr>
          <w:rFonts w:ascii="URW Palladio ITU" w:hAnsi="URW Palladio ITU" w:cs="URW Palladio ITU"/>
        </w:rPr>
      </w:pPr>
      <w:r>
        <w:rPr>
          <w:rFonts w:cs="URW Palladio ITU" w:ascii="URW Palladio ITU" w:hAnsi="URW Palladio ITU"/>
        </w:rPr>
        <w:t>6. Yathāyaṃ - machasaṃ syā</w:t>
      </w:r>
    </w:p>
    <w:p>
      <w:pPr>
        <w:pStyle w:val="PlainText"/>
        <w:rPr>
          <w:rFonts w:ascii="URW Palladio ITU" w:hAnsi="URW Palladio ITU" w:cs="URW Palladio ITU"/>
        </w:rPr>
      </w:pPr>
      <w:r>
        <w:rPr>
          <w:rFonts w:cs="URW Palladio ITU" w:ascii="URW Palladio ITU" w:hAnsi="URW Palladio ITU"/>
        </w:rPr>
        <w:t>7. Vāyi - machasaṃ</w:t>
      </w:r>
    </w:p>
    <w:p>
      <w:pPr>
        <w:pStyle w:val="PlainText"/>
        <w:rPr>
          <w:rFonts w:ascii="URW Palladio ITU" w:hAnsi="URW Palladio ITU" w:cs="URW Palladio ITU"/>
        </w:rPr>
      </w:pPr>
      <w:r>
        <w:rPr>
          <w:rFonts w:cs="URW Palladio ITU" w:ascii="URW Palladio ITU" w:hAnsi="URW Palladio ITU"/>
        </w:rPr>
        <w:t>8. Gahapatino - machasaṃ</w:t>
      </w:r>
    </w:p>
    <w:p>
      <w:pPr>
        <w:pStyle w:val="PlainText"/>
        <w:rPr>
          <w:rFonts w:ascii="URW Palladio ITU" w:hAnsi="URW Palladio ITU" w:cs="URW Palladio ITU"/>
        </w:rPr>
      </w:pPr>
      <w:r>
        <w:rPr>
          <w:rFonts w:cs="URW Palladio ITU" w:ascii="URW Palladio ITU" w:hAnsi="URW Palladio ITU"/>
        </w:rPr>
        <w:t>9. Tassāyaṃ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citto gahapati yenāyasmā mahako tenupasaṅkami, upasaṅkamitvā āyasmantaṃ mahakaṃ abhivādetvā ekamantaṃ nisīdi. Ekamantaṃ nisinno kho citto gahapati āyasmantaṃ mahakaṃ etadavoca: sādhu me bhante ayyo mahako uttarimanussadhammā iddhipāṭihāriyaṃ dassetuti. Tena hi tvaṃ gahapati ālinde uttarāsaṅgaṃ paññāpetvā tiṇakalāpaṃ okāsehīti. Evambhanteti kho citto gahapati āyasmato mahakassa paṭissutvā ālinde uttarāsaṅgaṃ paññāpetvā tiṇakalāpaṃ okā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mahako vihāraṃ pavisitvā sūcighaṭikaṃ datvā tathārūpaṃ iddhābhisaṅkhāraṃ abhisaṅkhāsi, yathā tālacchiggalena ca aggalantarikāya ca acci nikkhamitvā tiṇāni jhāpesi, uttarāsaṅgaṃ na jhāpesi. Atha kho citto gahapati uttarāsaṅgaṃ papphoṭetvā saṃviggo lomahaṭṭhajāto ekamantaṃ aṭṭhāsi. Atha kho āyasmā mahako vihārā nikkhamitvā cittaṃ gahapatiṃ etadavoca: "alamettāvatā gahapatī" ti. [PTS Page 291] [\q 291/]      alamettāvatā bhante mahaka, katamettāvatā bhante mahaka, pūjitamettāvatā bhante mahaka, abhiramatu bhante ayyo mahako macchikāsaṇḍe, ramaṇīyaṃ ambāṭakavanaṃ, ahaṃ ayyassa mahakassa ussukkaṃ kirissāmi cīvara - piṇḍapāta - senāsana - gilānapaccaya - bhesajjaparikkhārānanti. Kalyāṇaṃ vuccati gahapatīti. Atha kho āyasmā mahako senāsanaṃ saṃsāmetvā pattacīvaraṃ ādāya macchikāsaṇḍamhā pakkāmi, yaṃ macchikāsaṇḍamhā pakkāmi tathā pakkantova ahosi. Na puna paccāgañc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5</w:t>
      </w:r>
    </w:p>
    <w:p>
      <w:pPr>
        <w:pStyle w:val="PlainText"/>
        <w:rPr>
          <w:rFonts w:ascii="URW Palladio ITU" w:hAnsi="URW Palladio ITU" w:cs="URW Palladio ITU"/>
        </w:rPr>
      </w:pPr>
      <w:r>
        <w:rPr>
          <w:rFonts w:cs="URW Palladio ITU" w:ascii="URW Palladio ITU" w:hAnsi="URW Palladio ITU"/>
        </w:rPr>
        <w:t>Kāmab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9. Ekaṃ samayaṃ āyasmā kāmabhu macchikāsaṇḍe viharati ambāṭakavane. Atha kho citto gahapati yenāyasmā kāmabhu tenupasaṅkami, upasaṅkamitvā āyasmantaṃ kāmabhuṃ abhivādetvā ekamantaṃ nisīdi. Ekamantaṃ nisinnaṃ kho cittaṃ gahapatiṃ āyasmā kāmabhu etadavoca: vuttamidaṃ gaha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laṅgo setapacchādo ekāro vattatī ratho</w:t>
      </w:r>
    </w:p>
    <w:p>
      <w:pPr>
        <w:pStyle w:val="PlainText"/>
        <w:rPr>
          <w:rFonts w:ascii="URW Palladio ITU" w:hAnsi="URW Palladio ITU" w:cs="URW Palladio ITU"/>
        </w:rPr>
      </w:pPr>
      <w:r>
        <w:rPr>
          <w:rFonts w:cs="URW Palladio ITU" w:ascii="URW Palladio ITU" w:hAnsi="URW Palladio ITU"/>
        </w:rPr>
        <w:t xml:space="preserve">Anīghaṃ passa āyantaṃ-1 chinnasotaṃ abandh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a kho gahapati saṅkhittena bhāsitassa kathaṃ vitthārena attho daṭṭhabboti? Kinnu kho etaṃ bhante bhagavatā bhāsitanti? Evaṃ gahapatīti, tena hi bhante muhuttaṃ āgamehi yāvassa atthaṃ pekkhāmīti. Atha kho citto gahapati muhuttaṃ tuṇhī hutvā āyasmantaṃ kāmabhu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att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2] [\q 292/]      nelaṅganti kho bhante sīlānametaṃ adhivacanaṃ, setapacchādo ti kho bhante vimuttiyā etaṃ adhivacanaṃ, ekāroti kho bhante satiyā etaṃ adhivacanaṃ, vattatīti kho bhante abhikkama paṭikkamassetaṃ adhivacanaṃ, rathoti kho bhante imassetaṃ cātummahābhutikassa kāyassa adhivacanaṃ mātāpettikasambhavassa odanakummāsūpacayassa aniccucchādana parimaddana bhedana viddhaṃsana dhammassa, rāgo kho bhante nīgho doso nīgho moho nīgho, te khīṇāsavassa bhikkhuno pahīnā ucchinnamūlā tālāvatthukatā anabhāvakatā āyatiṃ anuppādadhammā, tasmā khīṇāsavo bhikkhu anīghoti vuccati. Āyantanti-1 kho bhante arahato etaṃ adhivacanaṃ. Sototi kho bhante taṇhāya etaṃ adhivacanaṃ, sā khīṇāsavassa bhikkhuno pahīnā ucchinnamūlā tālāvatthukatā anabhāvakatā āyatiṃ anuppādadhammā. Tasmā khīṇāsavo bhikkhu chinnasototi vuccati. Rāgo kho bhante bandhanaṃ, doso bandhanaṃ, moho bandhanaṃ, te khīṇāsavassa bhikkhuno pahīnā ucchinnamūlā tālāvatthukatā anabhāvakatā āyatiṃ anuppādadhammā. Tasmā khīṇāsavo bhikkhu abandhanoti vuccati. Iti kho bhante yantaṃ vuttaṃ bhagavatā; </w:t>
      </w:r>
    </w:p>
    <w:p>
      <w:pPr>
        <w:pStyle w:val="PlainText"/>
        <w:rPr>
          <w:rFonts w:ascii="URW Palladio ITU" w:hAnsi="URW Palladio ITU" w:cs="URW Palladio ITU"/>
        </w:rPr>
      </w:pPr>
      <w:r>
        <w:rPr>
          <w:rFonts w:cs="URW Palladio ITU" w:ascii="URW Palladio ITU" w:hAnsi="URW Palladio ITU"/>
        </w:rPr>
        <w:t>"Nelaṅgo setapacchādo ekāro vattatī ratho</w:t>
      </w:r>
    </w:p>
    <w:p>
      <w:pPr>
        <w:pStyle w:val="PlainText"/>
        <w:rPr>
          <w:rFonts w:ascii="URW Palladio ITU" w:hAnsi="URW Palladio ITU" w:cs="URW Palladio ITU"/>
        </w:rPr>
      </w:pPr>
      <w:r>
        <w:rPr>
          <w:rFonts w:cs="URW Palladio ITU" w:ascii="URW Palladio ITU" w:hAnsi="URW Palladio ITU"/>
        </w:rPr>
        <w:t xml:space="preserve">Anīghaṃ passa āyantaṃ-1 chinnasotaṃ abandhan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sa khvāhaṃ bhante-2 bhagavatā saṅkhittena bhāsitassa evaṃ vitthārena atthaṃ ājānāmīti. Lābhā vata te gahapati, suladdhante gahapati, yassa te gambhīre buddhavacane paññācakkhu ka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6</w:t>
      </w:r>
    </w:p>
    <w:p>
      <w:pPr>
        <w:pStyle w:val="PlainText"/>
        <w:rPr>
          <w:rFonts w:ascii="URW Palladio ITU" w:hAnsi="URW Palladio ITU" w:cs="URW Palladio ITU"/>
        </w:rPr>
      </w:pPr>
      <w:r>
        <w:rPr>
          <w:rFonts w:cs="URW Palladio ITU" w:ascii="URW Palladio ITU" w:hAnsi="URW Palladio ITU"/>
        </w:rPr>
        <w:t>Dutiyakāmab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0. [PTS Page 293] [\q 293/]      ekaṃ samayaṃ āyasmā kāmabhu macchikāsaṇḍe viharati ambāṭaka vane. Atha kho citto gahapati yenāyasmā kāmabhu tenupasaṅkami, upasaṅkamitvā āyasmantaṃ kāmabhuṃ abhivādetvā ekamantaṃ nisīdi. Ekamantaṃ nisinnaṃ kho cittaṃ gahapatiṃ āyasmā kāmabhu etadavoca: kati nu kho bhante saṅkhārāti. Tayo kho gahapati saṅkhārā kāyasaṅkhāro vacīsaṅkhāro cittasaṅkhāroti. Sādhu bhanteti kho citto gahapati āyasmato kāmabhussa bhāsitaṃ abhinanditvā anumoditvā āyasmantaṃ kāmabhuṃ uttariṃ pañhaṃ āpucchi. </w:t>
      </w:r>
    </w:p>
    <w:p>
      <w:pPr>
        <w:pStyle w:val="PlainText"/>
        <w:rPr>
          <w:rFonts w:ascii="URW Palladio ITU" w:hAnsi="URW Palladio ITU" w:cs="URW Palladio ITU"/>
        </w:rPr>
      </w:pPr>
      <w:r>
        <w:rPr>
          <w:rFonts w:cs="URW Palladio ITU" w:ascii="URW Palladio ITU" w:hAnsi="URW Palladio ITU"/>
        </w:rPr>
        <w:t xml:space="preserve">Katamo pana bhante kāyasaṅkhāro? Katamo vacī saṅkhāro? Katamo cittasaṅkhāroti? Assāsapassāsā kho gahapati kāyasaṅkhāro. Vitakkavicārā vacīsaṅkhāro, saññā ca vedanā ca cittasaṅkhāroti. </w:t>
      </w:r>
    </w:p>
    <w:p>
      <w:pPr>
        <w:pStyle w:val="PlainText"/>
        <w:rPr>
          <w:rFonts w:ascii="URW Palladio ITU" w:hAnsi="URW Palladio ITU" w:cs="URW Palladio ITU"/>
        </w:rPr>
      </w:pPr>
      <w:r>
        <w:rPr>
          <w:rFonts w:cs="URW Palladio ITU" w:ascii="URW Palladio ITU" w:hAnsi="URW Palladio ITU"/>
        </w:rPr>
        <w:t>Sādhu bhanteti kho citto gahapati āyasmato kāmabhussa bhāsitaṃ abhinanditvā anumoditvā āyasmantaṃ kāmabhuṃ uttariṃ pañhaṃ ā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pattaṃ - syā</w:t>
      </w:r>
    </w:p>
    <w:p>
      <w:pPr>
        <w:pStyle w:val="PlainText"/>
        <w:rPr>
          <w:rFonts w:ascii="URW Palladio ITU" w:hAnsi="URW Palladio ITU" w:cs="URW Palladio ITU"/>
        </w:rPr>
      </w:pPr>
      <w:r>
        <w:rPr>
          <w:rFonts w:cs="URW Palladio ITU" w:ascii="URW Palladio ITU" w:hAnsi="URW Palladio ITU"/>
        </w:rPr>
        <w:t xml:space="preserve">2. Imassa kho bhante - machasaṃ imassa khoh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mā pana bhante assāsapassāsā, kāyasaṅkhāro? Kasmā vitakkavicārā vacīsaṅkhāro? Kasmā saññā ca vedanā ca cittasaṅkhāroti? Assāsapassāsā kho gahapati kāyikā, ete dhammā kāyapaṭibaddhā, tasmā assāsapassāsā kāyasaṅkhāro. Pubbe kho gahapati vitakketvā vicāretvā pacchā vācaṃ bhindati, tasmā vitakkavicārā vacīsaṅkhāro. Saññā ca vedanā ca cetasikā, ete dhammā cittapaṭibaddhā, tasmā saññā ca vedanā ca cittasaṅkhāroti. </w:t>
      </w:r>
    </w:p>
    <w:p>
      <w:pPr>
        <w:pStyle w:val="PlainText"/>
        <w:rPr>
          <w:rFonts w:ascii="URW Palladio ITU" w:hAnsi="URW Palladio ITU" w:cs="URW Palladio ITU"/>
        </w:rPr>
      </w:pPr>
      <w:r>
        <w:rPr>
          <w:rFonts w:cs="URW Palladio ITU" w:ascii="URW Palladio ITU" w:hAnsi="URW Palladio ITU"/>
        </w:rPr>
        <w:t>Sādhu bhanteti kho citto gahapati āyasmato kāmabhussa bhāsitaṃ abhinanditvā anumoditvā āyasmantaṃ kāmabhuṃ uttariṃ pañhaṃ ā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na bhante saññāvedayitanirodhasamāpatti hotīti? Na kho gahapati saññāvedayita nirodhaṃ samāpajjantassa bhikkhuno evaṃ hoti: "ahaṃ saññāvedayitanirodhaṃ samāpajjassanti vā ahaṃ saññāvedayitanirodhaṃ samāpajjāmīti vā ahaṃ saññāvedayitanirodhaṃ samāpanto" ti [PTS Page 294] [\q 294/]      vā-1 ti, atha khvassa pubbeva tathā cittaṃ bhāvitaṃ hoti yaṃ taṃ tathattāya upanetīti. </w:t>
      </w:r>
    </w:p>
    <w:p>
      <w:pPr>
        <w:pStyle w:val="PlainText"/>
        <w:rPr>
          <w:rFonts w:ascii="URW Palladio ITU" w:hAnsi="URW Palladio ITU" w:cs="URW Palladio ITU"/>
        </w:rPr>
      </w:pPr>
      <w:r>
        <w:rPr>
          <w:rFonts w:cs="URW Palladio ITU" w:ascii="URW Palladio ITU" w:hAnsi="URW Palladio ITU"/>
        </w:rPr>
        <w:t>Sādhu bhanteti kho citto gahapati āyasmato kāmabhussa bhāsitaṃ abhinanditvā anumoditvā āyasmantaṃ kāmabhuṃ uttariṃ pañhaṃ ā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vedayitanirodhaṃ samāpajjantassa pana bhante bhikkhuno katame dhammā paṭhamaṃ nirujjhanti yadi vā kāyasaṅkhāro yadi vā vacīsaṅkhāro yadi vā cittasaṅkhāro? Ti. Saññāvedayitanirodhaṃ samāpajjantassa kho gahapati bhikkhuno vacīsaṅkhāro paṭhamaṃ nirujjhati, tato kāyasaṅkhāro, tato cittasaṅkhāroti. </w:t>
      </w:r>
    </w:p>
    <w:p>
      <w:pPr>
        <w:pStyle w:val="PlainText"/>
        <w:rPr>
          <w:rFonts w:ascii="URW Palladio ITU" w:hAnsi="URW Palladio ITU" w:cs="URW Palladio ITU"/>
        </w:rPr>
      </w:pPr>
      <w:r>
        <w:rPr>
          <w:rFonts w:cs="URW Palladio ITU" w:ascii="URW Palladio ITU" w:hAnsi="URW Palladio ITU"/>
        </w:rPr>
        <w:t>Sādhu bhanteti kho citto gahapati āyasmato kāmabhussa bhāsitaṃ abhinanditvā anumoditvā āyasmantaṃ kāmabhuṃ uttariṃ pañhaṃ ā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yaṃ bhante mato kālakato, yocāyaṃ bhikkhu saññāvedayitanirodhaṃ samāpanno, imesaṃ kiṃ nānākaraṇanti? Yvāyaṃ gahapati mato kālakato, tassa kāyasaṅkhāro niruddho paṭippassaddho, cittasaṅkhāro niruddho paṭippassaddho, āyu parikkhīṇaṃ usmā vūpasantā, indriyāni viparibhinnāni-2 yo ca khvāyaṃ gahapati bhikkhu saññāvedayitanirodhaṃ samāpanno, tassapi kāyasaṅkhāro niruddho paṭippassaddho, vacīsaṅkhāro niruddho paṭippassaddho, cittasaṅkhāro niruddho paṭippassaddho, āyu aparikkhīṇaṃ, usmā avupasantā, indriyāni vippasannāni. Yvāyaṃ gahapati, mato kālakato, yocāyaṃ bhikkhū saññāvedayitanirodhaṃ samāpanno, idaṃ tesaṃ nānākaraṇanti. </w:t>
      </w:r>
    </w:p>
    <w:p>
      <w:pPr>
        <w:pStyle w:val="PlainText"/>
        <w:rPr>
          <w:rFonts w:ascii="URW Palladio ITU" w:hAnsi="URW Palladio ITU" w:cs="URW Palladio ITU"/>
        </w:rPr>
      </w:pPr>
      <w:r>
        <w:rPr>
          <w:rFonts w:cs="URW Palladio ITU" w:ascii="URW Palladio ITU" w:hAnsi="URW Palladio ITU"/>
        </w:rPr>
        <w:t>Sādhu bhanteti kho citto gahapati āyasmato kāmabhussa bhāsitaṃ abhinanditvā anumoditvā āyasmantaṃ kāmabhuṃ uttariṃ pañhaṃ ā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na bhante saññāvedayitanirodhasamāpattiyā vuṭṭhānaṃ hotīti. Na kho gahapati saññāvedayitanirodhasamāpattiyā vuṭṭhahantassa bhikkhuno evaṃ hoti: "ahaṃ saññāvedayitanirodhasamāpattiyā vuṭṭhahissanti vā ahaṃ saññāvedayitanirodhasamāpattiyā vuṭṭhahāmīti vā ahaṃ saññāvedayitanirodhasamāpattiyā vuṭṭhito vā" ti, atha khvassa pubbeva tathā cittaṃ bhāvitaṃ hoti yaṃ taṃ tathattāya upanetīti. </w:t>
      </w:r>
    </w:p>
    <w:p>
      <w:pPr>
        <w:pStyle w:val="PlainText"/>
        <w:rPr>
          <w:rFonts w:ascii="URW Palladio ITU" w:hAnsi="URW Palladio ITU" w:cs="URW Palladio ITU"/>
        </w:rPr>
      </w:pPr>
      <w:r>
        <w:rPr>
          <w:rFonts w:cs="URW Palladio ITU" w:ascii="URW Palladio ITU" w:hAnsi="URW Palladio ITU"/>
        </w:rPr>
        <w:t>[PTS Page 295] [\q 295/]      sādhu bhanteti kho citto gahapati āyasmato kāmabhussa bhāsitaṃ abhinanditvā anumoditvā āyasmantaṃ kāmabhuṃ uttariṃ pañhaṃ ā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āti - iti bhavitabbanti maññe</w:t>
      </w:r>
    </w:p>
    <w:p>
      <w:pPr>
        <w:pStyle w:val="PlainText"/>
        <w:rPr>
          <w:rFonts w:ascii="URW Palladio ITU" w:hAnsi="URW Palladio ITU" w:cs="URW Palladio ITU"/>
        </w:rPr>
      </w:pPr>
      <w:r>
        <w:rPr>
          <w:rFonts w:cs="URW Palladio ITU" w:ascii="URW Palladio ITU" w:hAnsi="URW Palladio ITU"/>
        </w:rPr>
        <w:t xml:space="preserve">2. Paribhinnāti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vedayitanirodhasamāpattiyā vuṭṭhahantassa pana bhante bhikkhuno katame dhammā paṭhamaṃ uppajjanti yadi vā kāyasaṅkhāro yadi vā vacīsaṅkhāro yadi vā cittasaṅkhāroti? Saññāvedayitanirodhasamāpattiyā vuṭṭhahantassa kho gahapati bhikkhuno cittasaṅkhāro paṭhamaṃ uppajjati, tato kāyasaṅkhāro, tato vacīsaṅkhāroti. </w:t>
      </w:r>
    </w:p>
    <w:p>
      <w:pPr>
        <w:pStyle w:val="PlainText"/>
        <w:rPr>
          <w:rFonts w:ascii="URW Palladio ITU" w:hAnsi="URW Palladio ITU" w:cs="URW Palladio ITU"/>
        </w:rPr>
      </w:pPr>
      <w:r>
        <w:rPr>
          <w:rFonts w:cs="URW Palladio ITU" w:ascii="URW Palladio ITU" w:hAnsi="URW Palladio ITU"/>
        </w:rPr>
        <w:t>Sādhu bhanteti kho citto gahapati āyasmato kāmabhussa bhāsitaṃ abhinanditvā anumoditvā āyasmantaṃ kāmabhuṃ uttariṃ pañhaṃ ā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vedayitanirodhasamāpattiyā vuṭṭhitaṃ pana bhante bhikkhuṃ kati phassā phusantīti? Saññāvedayitanirodhasamāpattiyā vuṭṭhitaṃ kho gahapati bhikkhuṃ tayo phassā phusanti suññato phasso animitto phasso appaṇihito phassoti. </w:t>
      </w:r>
    </w:p>
    <w:p>
      <w:pPr>
        <w:pStyle w:val="PlainText"/>
        <w:rPr>
          <w:rFonts w:ascii="URW Palladio ITU" w:hAnsi="URW Palladio ITU" w:cs="URW Palladio ITU"/>
        </w:rPr>
      </w:pPr>
      <w:r>
        <w:rPr>
          <w:rFonts w:cs="URW Palladio ITU" w:ascii="URW Palladio ITU" w:hAnsi="URW Palladio ITU"/>
        </w:rPr>
        <w:t>Sādhu bhanteti kho citto gahapati āyasmato kāmabhussa bhāsitaṃ abhinanditvā anumoditvā āyasmantaṃ kāmabhuṃ uttariṃ pañhaṃ ā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vedayitanirodhasamāpattiyā vuṭṭhitassa pana bhante bhikkhuno kiṃ ninnaṃ cittaṃ hoti kiṃ ponaṃ kiṃ pabbhāranti? Saññāvedayitanirodhasamāpattiyā vuṭṭhitassa kho gahapati bhikkhuno vivekaninnaṃ cittaṃ hoti vivekaponaṃ vivekapabbhāranti. Sādhu bhanteti kho citto gahapati āyasmato kāmabhussa bhāsitaṃ abhinanditvā anumoditvā āyasmantaṃ kāmabhuṃ uttariṃ pañhaṃ ā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vedayitanirodhasamāpattiyā pana bhante kati dhammā bahukārāti. Addhā kho tvaṃ gahapati yaṃ paṭhamaṃ pucchitabbaṃ taṃ pacchā pucchasi, api ca tyāhaṃ vyākarissāmi, saññāvedayitanirodhasamāpattiyā kho gahapati dve dhammā bahukārā samatho ca vipassan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7</w:t>
      </w:r>
    </w:p>
    <w:p>
      <w:pPr>
        <w:pStyle w:val="PlainText"/>
        <w:rPr>
          <w:rFonts w:ascii="URW Palladio ITU" w:hAnsi="URW Palladio ITU" w:cs="URW Palladio ITU"/>
        </w:rPr>
      </w:pPr>
      <w:r>
        <w:rPr>
          <w:rFonts w:cs="URW Palladio ITU" w:ascii="URW Palladio ITU" w:hAnsi="URW Palladio ITU"/>
        </w:rPr>
        <w:t>God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1. Ekaṃ samayaṃ āyasmā godatto macchikāsaṇḍe viharati ambāṭakavane, [PTS Page 296] [\q 296/]      atha kho citto gahapati yenāyasmā godatto tenupasaṅkami, upasaṅkamitvā āyasmantaṃ godattaṃ abhivādetvā ekamantaṃ nisīdi. Ekamantaṃ nisinnaṃ kho cittaṃ gahapatiṃ āyasmā goda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cāyaṃ gahapati appamāṇā cetovimutti, yā ca ākiñcaññā cetovimutti yā ca suññatā cetovimutti yā ca animittā cetovimutti, ime dhammā nānatthā-1 nānā vyañjanā? Udāhū ekatthā-2 vyāñjanameva n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naṭṭhā - sī 1, 2. </w:t>
      </w:r>
    </w:p>
    <w:p>
      <w:pPr>
        <w:pStyle w:val="PlainText"/>
        <w:rPr>
          <w:rFonts w:ascii="URW Palladio ITU" w:hAnsi="URW Palladio ITU" w:cs="URW Palladio ITU"/>
        </w:rPr>
      </w:pPr>
      <w:r>
        <w:rPr>
          <w:rFonts w:cs="URW Palladio ITU" w:ascii="URW Palladio ITU" w:hAnsi="URW Palladio ITU"/>
        </w:rPr>
        <w:t xml:space="preserve">2. Ekaṭṭhā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ante pariyāyo yaṃ pariyāyaṃ āgamma ime dhammā nānatthā ceva nānāvyañjanā ca, ati pana bhante pariyāyo yaṃ pariyāyaṃ āgamma ime dhammā ekatthā vyāñjanameva n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pana bhante pariyāyo yaṃ pariyāyaṃ āgamma ime dhammā nānatthā ceva nānāvyañjan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nte bhikkhu mettāsahagatena cetasā ekaṃ disaṃ pharitvā viharati, tathā dutiyaṃ, tathā tatiyaṃ, tathā catutthiṃ, -1 iti uddhamadho tiriyaṃ sabbadhi sabbattatāya sabbāvantaṃ lokaṃ mettāsahagatena cetasā vipulena mahaggatena appamāṇena averena abyāpajjhena -2. Pharitvā viharati. </w:t>
      </w:r>
    </w:p>
    <w:p>
      <w:pPr>
        <w:pStyle w:val="PlainText"/>
        <w:rPr>
          <w:rFonts w:ascii="URW Palladio ITU" w:hAnsi="URW Palladio ITU" w:cs="URW Palladio ITU"/>
        </w:rPr>
      </w:pPr>
      <w:r>
        <w:rPr>
          <w:rFonts w:cs="URW Palladio ITU" w:ascii="URW Palladio ITU" w:hAnsi="URW Palladio ITU"/>
        </w:rPr>
        <w:t xml:space="preserve">Idha bhante bhikkhu karuṇāsahagatena cetasā ekaṃ disaṃ pharitvā viharati, tathā dutiyaṃ, tathā tatiyaṃ, tathā catutthiṃ, iti uddhamadho tiriyaṃ sabbadhi sabbattatāya sabbāvantaṃ lokaṃ karuṇāsahagatena cetasā vipulena mahaggatena appamāṇena averena abyāpajjhena pharitvā viharati. </w:t>
      </w:r>
    </w:p>
    <w:p>
      <w:pPr>
        <w:pStyle w:val="PlainText"/>
        <w:rPr>
          <w:rFonts w:ascii="URW Palladio ITU" w:hAnsi="URW Palladio ITU" w:cs="URW Palladio ITU"/>
        </w:rPr>
      </w:pPr>
      <w:r>
        <w:rPr>
          <w:rFonts w:cs="URW Palladio ITU" w:ascii="URW Palladio ITU" w:hAnsi="URW Palladio ITU"/>
        </w:rPr>
        <w:t xml:space="preserve">Idha bhante bhikkhu muditāsahagatena cetasā ekaṃ disaṃ pharitvā viharati, tathā dutiyaṃ, tathā tatiyaṃ, tathā catutthiṃ, iti uddhamadho tiriyaṃ sabbadhi sabbattatāya sabbāvantaṃ lokaṃ muditāsahagatena cetasā vipulena mahaggatena appamāṇena averena abyāpajjhena pharitvā viharati. </w:t>
      </w:r>
    </w:p>
    <w:p>
      <w:pPr>
        <w:pStyle w:val="PlainText"/>
        <w:rPr>
          <w:rFonts w:ascii="URW Palladio ITU" w:hAnsi="URW Palladio ITU" w:cs="URW Palladio ITU"/>
        </w:rPr>
      </w:pPr>
      <w:r>
        <w:rPr>
          <w:rFonts w:cs="URW Palladio ITU" w:ascii="URW Palladio ITU" w:hAnsi="URW Palladio ITU"/>
        </w:rPr>
        <w:t xml:space="preserve">Idha bhante bhikkhu upekkhāsahagatena cetasā ekaṃ disaṃ pharitvā viharati, tathā dutiyaṃ, tathā tatiyaṃ, tathā catutthiṃ, iti uddhamadho tiriyaṃ sabbadhi sabbattatāya sabbāvantaṃ lokaṃ upekkhāsahagatena cetasā vipulena mahaggatena appamāṇena averena abyāpajjhena pharitvā viharati. Ayaṃ vuccati bhante appamāṇā 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ante ākiñcaññācetovimu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nte bhikkhu sabbaso viññāṇañcāyatanaṃ samatikkamma natthi kiñcīti ākiñcaññāyatanaṃ upasampajja viharati, ayaṃ vuccati bhante ākiñcaññ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ante suññatācetovimu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nte bhikkhu araññagato vā rukkhamūlagato vā suññāgāragato vā itipaṭisaṃcikkhati suññamidaṃ attena [PTS Page 297] [\q 297/]      vā attaniyena vā, ayaṃ vuccati bhante suññā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ante animittācetovimu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nte bhikkhu sabbanimittānaṃ amanasikārā animittaṃ ceto samādhiṃ upasampajja viharati, ayaṃ vuccati bhante animittācetovimutti. Ayaṃ kho bhante pariyāyo yaṃ pariyāyaṃ āgamma ime dhammā nānatthā ceva nānāvyañjan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ante pariyāyo yaṃ pariyāyaṃ āgamma ime dhammā ekatthā vyañjanameva n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utthaṃ - sī 1, 2, syā. 2. Avyāpajjen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o kho bhante pamāṇakaraṇo doso pamāṇakaraṇo moho pamāṇakaraṇo, te khīṇāsavassa bhikkhuno pahīnā ucchinnamūlā tālāvatthukatā anabhāvakatā āyatiṃ anuppādadhammā. Yāvatā kho bhante appamāṇā cetovimuttiyo akuppā tāsaṃ cetovimutti aggamakkhāyati. Sā kho panākuppā cetovimutti suññā rāgena suññā dosena suññā mohena. Rāgo kho bhante kiñcanaṃ doso kiñcanaṃ moho kiñcanaṃ, te khīṇāsavassa bhikkhuno pahīnā uccinnamūlā tālāvatthukatā anabhāvakatā āyatiṃ anuppādadhammā. Yāvatā kho bhante ākiñcaññā cetovimuttiyo akuppā tāsaṃ cetovimutti aggamakkhāyati; sā kho panākuppā cetovimutti suññā rāgena suññā dosena suññā mo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o kho bhante nimittakaraṇo doso nimittakaraṇo moho nimittakaraṇo, te khīṇāsavassa bhikkhuno pahīnā ucchinnamūlā tālāvatthukatā anabhāvakatā āyatiṃ anuppādadhammā. Yāvatā kho bhante animittā cetovimuttiyo akuppā tāsaṃ cetovimutti aggamakkhāyati; sā kho panākuppā cetovimutti suññā rāgena suññā dosena suññā mohena. Ayaṃ kho bhante pariyāyo yaṃ pariyāyaṃ āgamma ime dhammā ekatthā vyañjanameva nānanti. Lābhā te gahapati suladdhante gahapati yassa te gambhīre buddhavacane paññācakkhu kam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8</w:t>
      </w:r>
    </w:p>
    <w:p>
      <w:pPr>
        <w:pStyle w:val="PlainText"/>
        <w:rPr>
          <w:rFonts w:ascii="URW Palladio ITU" w:hAnsi="URW Palladio ITU" w:cs="URW Palladio ITU"/>
        </w:rPr>
      </w:pPr>
      <w:r>
        <w:rPr>
          <w:rFonts w:cs="URW Palladio ITU" w:ascii="URW Palladio ITU" w:hAnsi="URW Palladio ITU"/>
        </w:rPr>
        <w:t>Nigaṇṭ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2. Tena kho pana samayena nigaṇṭho nātaputto-1 macchikāsaṇḍaṃ [PTS Page 298] [\q 298/]      anuppatto hoti mahatiyā nigaṇṭhaparisāya saddhiṃ, assosi kho citto gahapati nigaṇṭho kira nātaputto macchikāsaṇḍaṃ anuppatto mahatiyā nigaṇṭhaparisāya saddhinti. Atha kho citto gahapati sambahulehi upāsakehi saddhiṃ yena nigaṇṭho nātaputto tenupasaṅkami, upasaṅkamitvā nigaṇṭhena nātaputtena saddhiṃ sammodi sammodanīyaṃ kathaṃ sārāṇīyaṃ vītisāretvā ekamantaṃ nisīdi, ekamantaṃ nisinnaṃ kho cittaṃ gahapatiṃ nigaṇṭho nātaputto etadavoca: saddahasi tvaṃ gahapati samaṇassa gotamassa atthi avitakko avicāro samādhi, atthi vitakka vicāranaṃ 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ṭa putt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vāhaṃ ettha bhante bhagavato saddhāya gacchāmi: atthi avitakko avicāro samādhi, atthi vitakkavicārānaṃ nirodhoti. Evaṃ vutte nigaṇṭho nātaputto sakaṃ parisaṃ ulloketvā-1 etadavoca: idaṃ bhavanto passantu yāvaujuko-2 cāyaṃ citto gahapati, yāva asaṭho cāyaṃ citto gahapati, yāva amāyāvī cāyaṃ citto gahapati, vātaṃ vā so jālena bādhetabbaṃ maññeyya yo vitakkavicāre nirodhetabbaṃ maññeyya, sakamuṭṭhinā vā so gaṅgāya sotaṃ āvāretabbaṃ maññeyyāti. Yo vitakka vicāre nirodhetabbaṃ maññ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bhante katamaṃ nu kho paṇītataraṃ ñāṇaṃ vā saddhā vāti. Saddhāya kho gahapati ñāṇaṃ yeva paṇīta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bhante yāvadeva ākaṅkhāmi vivicceva kāmehi vivicca akusalehi dhammehi savitakkaṃ savicāraṃ vivekajaṃ pītisukhaṃ paṭhamaṃ jhānaṃ upasampajja [PTS Page 299] [\q 299/]      viharāmi, ahaṃ kho bhante yāvadeva ākaṅkhāmi vitakkavicārānaṃ vūpasamā ajjhattaṃ sampasādanaṃ cetaso ekodibhāvaṃ avitakkaṃ avicāraṃ samādhijaṃ pītisukhaṃ dutiyaṃ jhānaṃ upasampajja viharāmi. Pītiyā ca virāgā ca upekkhako ca viharati sato ca sampajāno, sukhañca kāyena paṭisaṃvedeti. Yaṃ taṃ ariyā ācikkhanti: upekkhako satimā sukhavihārīti, tatiyaṃ jhānaṃ upasampajja viharāmi. Ahaṃ kho bhante yāvadeva ākaṅkhāmi sukhassa ca pahāṇā dukkhassa ca pahāṇā pubbeva somanassadomanassānaṃ atthaṅgamā adukkhaṃ asukhaṃ upekkhāsatiparisuddhiṃ catutthaṃ jhānaṃ upasampajja viharāmi. Na so khvāhaṃ bhante evaṃ jānanto evaṃ passanto kassa aññassa samaṇassa vā brāhmaṇassa vā saddhāya gamissāmi "atthi avitakko avicāro samādhi atthi vitakkavicārānaṃ nirodh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nigaṇṭho nātaputto sakaṃ parisaṃ ulloketvā etadavoca: idaṃ bhavanto passantu: yāva anujjuko-2 cāyaṃ citto gahapati, yāva saṭho cāyaṃ citto gahapati, yāva māyāvī cāyaṃ citto gahapatīti idaneva-4 kho te mayaṃ bhante bhāsitaṃ evaṃ ājānāma: "idaṃ bhavanto passantu yāva ujuko cāyaṃ citto gahapati, yāva asaṭho cāyaṃ citto gahapati, yāva amāyāvī cāyaṃ citto gahapati, idaneva ca pana te mayaṃ bhante bhāsitaṃ evaṃ ājānāma: "idaṃ bhavanto passantu, yāva anujjuko cāyaṃ citto gahapati, yāva saṭho cāyaṃ citto gahapati, yāva māyāvī cāyaṃ citto gahapatī" ti. Sace te bhante purimaṃ saccaṃ pacchimaṃ te micchā, sace pana te bhante pacchimaṃ saccaṃ purimaṃ te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aloketvā sī mu-sī 1, 2, syā</w:t>
      </w:r>
    </w:p>
    <w:p>
      <w:pPr>
        <w:pStyle w:val="PlainText"/>
        <w:rPr>
          <w:rFonts w:ascii="URW Palladio ITU" w:hAnsi="URW Palladio ITU" w:cs="URW Palladio ITU"/>
        </w:rPr>
      </w:pPr>
      <w:r>
        <w:rPr>
          <w:rFonts w:cs="URW Palladio ITU" w:ascii="URW Palladio ITU" w:hAnsi="URW Palladio ITU"/>
        </w:rPr>
        <w:t xml:space="preserve">2. Yāvajjuko sī 1. </w:t>
      </w:r>
    </w:p>
    <w:p>
      <w:pPr>
        <w:pStyle w:val="PlainText"/>
        <w:rPr>
          <w:rFonts w:ascii="URW Palladio ITU" w:hAnsi="URW Palladio ITU" w:cs="URW Palladio ITU"/>
        </w:rPr>
      </w:pPr>
      <w:r>
        <w:rPr>
          <w:rFonts w:cs="URW Palladio ITU" w:ascii="URW Palladio ITU" w:hAnsi="URW Palladio ITU"/>
        </w:rPr>
        <w:t>3. Anujuko - machasaṃ</w:t>
      </w:r>
    </w:p>
    <w:p>
      <w:pPr>
        <w:pStyle w:val="PlainText"/>
        <w:rPr>
          <w:rFonts w:ascii="URW Palladio ITU" w:hAnsi="URW Palladio ITU" w:cs="URW Palladio ITU"/>
        </w:rPr>
      </w:pPr>
      <w:r>
        <w:rPr>
          <w:rFonts w:cs="URW Palladio ITU" w:ascii="URW Palladio ITU" w:hAnsi="URW Palladio ITU"/>
        </w:rPr>
        <w:t xml:space="preserve">4. Idāneva ca pan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pana bhante dasa sahadhammikā pañhā āgacchanti, yadā tesaṃ atthaṃ ājāneyyāsi atha maṃ paṭihareyyāsi saddhiṃ nigaṇṭha parisāya, 'eko pañho eko uddeso ekaṃ veyyākaraṇaṃ dve pañhā dve uddesā dve veyyākaraṇāni, tayo pañhā tayo uddesā tīṇī veyyākaraṇāni, cattāro pañhā cattāro uddesā cattārī veyyākaraṇāni, pañca pañhā pañca uddesā pañca veyyākaraṇāni, cha pañhā cha uddesā cha veyyākaraṇāni, satta pañhā satta uddesā satta veyyākaraṇāni, aṭṭha pañhā [PTS Page 300] [\q 300/]      aṭṭha uddesā aṭṭha veyyākaraṇāni, nava pañhā nava uddesā nava veyyākaraṇāni, dasa pañhā dasa uddesā dasa veyyākaraṇānī' ti. Atha kho citto gahapati nigaṇṭhaṃ nātaputtaṃ ime dasa sahadhammike pañhe āpucchitvā uṭṭhāyāsanā pakk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9</w:t>
      </w:r>
    </w:p>
    <w:p>
      <w:pPr>
        <w:pStyle w:val="PlainText"/>
        <w:rPr>
          <w:rFonts w:ascii="URW Palladio ITU" w:hAnsi="URW Palladio ITU" w:cs="URW Palladio ITU"/>
        </w:rPr>
      </w:pPr>
      <w:r>
        <w:rPr>
          <w:rFonts w:cs="URW Palladio ITU" w:ascii="URW Palladio ITU" w:hAnsi="URW Palladio ITU"/>
        </w:rPr>
        <w:t>Ace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3. Tena kho pana samayena acelo kassapo macchikāsaṇḍaṃ anuppatto hoti, cittassa gahapatino purāṇagihī sahāyako. Assosi kho citto gahapati acelo kira kassapo macchikāsaṇḍaṃ anuppatto amhākaṃ purāṇagihīsahāyoti. Atha kho cittagahapati yena acelo kassapo tenupasaṅkami, upasaṅkamitvā acelena kassapena saddhiṃ sammodi, sammodanīyaṃ kathaṃ sārāṇīyaṃ vītisāretvā ekamantaṃ nisīdi, ekamantaṃ nisinno kho citto gahapati acelaṃ kassapaṃ etadavoca: kīva ciraṃ pabbajitosi-1 bhante kassapāti? Tiṃsa mattāni kho me gahapati vassāni pabbajitassāti. Imehi pana te bhante tiṃsa mattehi vassehi atthi koci uttarimanussadhammā-2 alamariyañāṇadassana viseso adhigato phāsuvihāroti? Imehi kho me gahapati tiṃsa mattehi vassehi-3 natthī koci uttarimanussadhammā alamariyañāṇadassanaviseso adhigato phāsuvihāro, aññatra naggeyyā ca muṇḍeyyā ca pāvaḷanipphoṭanāya-4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citto gahapati acelaṃ kassapaṃ etadavoca: acchariyaṃ vata bho abbhutaṃ vata bho dhammassa svākkhātatā yatra hi nāma tiṃsamattehi vassehi na [PTS Page 301] [\q 301/]      koci utarimanussadhammā alamariyañāṇadassanaviseso adhigato-5 bhavissati-6 phāsuvihāro aññatra naggeyyā ca muṇḍeyyā ca pāvaḷanipphoṭanāy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bbajitassa - machasaṃ</w:t>
      </w:r>
    </w:p>
    <w:p>
      <w:pPr>
        <w:pStyle w:val="PlainText"/>
        <w:rPr>
          <w:rFonts w:ascii="URW Palladio ITU" w:hAnsi="URW Palladio ITU" w:cs="URW Palladio ITU"/>
        </w:rPr>
      </w:pPr>
      <w:r>
        <w:rPr>
          <w:rFonts w:cs="URW Palladio ITU" w:ascii="URW Palladio ITU" w:hAnsi="URW Palladio ITU"/>
        </w:rPr>
        <w:t>2. Uttarimanussa dhammo - syā</w:t>
      </w:r>
    </w:p>
    <w:p>
      <w:pPr>
        <w:pStyle w:val="PlainText"/>
        <w:rPr>
          <w:rFonts w:ascii="URW Palladio ITU" w:hAnsi="URW Palladio ITU" w:cs="URW Palladio ITU"/>
        </w:rPr>
      </w:pPr>
      <w:r>
        <w:rPr>
          <w:rFonts w:cs="URW Palladio ITU" w:ascii="URW Palladio ITU" w:hAnsi="URW Palladio ITU"/>
        </w:rPr>
        <w:t xml:space="preserve">3. Vassehi pabbajitassa - machasaṃ, </w:t>
      </w:r>
    </w:p>
    <w:p>
      <w:pPr>
        <w:pStyle w:val="PlainText"/>
        <w:rPr>
          <w:rFonts w:ascii="URW Palladio ITU" w:hAnsi="URW Palladio ITU" w:cs="URW Palladio ITU"/>
        </w:rPr>
      </w:pPr>
      <w:r>
        <w:rPr>
          <w:rFonts w:cs="URW Palladio ITU" w:ascii="URW Palladio ITU" w:hAnsi="URW Palladio ITU"/>
        </w:rPr>
        <w:t>4. Vāḷi nippothanāya - aṭṭhakathā, pāvātu sī 1, 2 vāḷanippotanāya - syā 5. Adhigamo - sī, 1, 2, 3</w:t>
      </w:r>
    </w:p>
    <w:p>
      <w:pPr>
        <w:pStyle w:val="PlainText"/>
        <w:rPr>
          <w:rFonts w:ascii="URW Palladio ITU" w:hAnsi="URW Palladio ITU" w:cs="URW Palladio ITU"/>
        </w:rPr>
      </w:pPr>
      <w:r>
        <w:rPr>
          <w:rFonts w:cs="URW Palladio ITU" w:ascii="URW Palladio ITU" w:hAnsi="URW Palladio ITU"/>
        </w:rPr>
        <w:t xml:space="preserve">6. Abhaviss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yhaṃ pana gahapati kīva ciraṃ upāsakattaṃ upagatassāti? Mayhampi kho bhante tiṃsa mattāni vassāni. Upāsakattaṃ upagatassāti. Imehi kho pana te gahapati, tiṃsamattehi vassehi atthi koci uttarimanussadhammā alamariyañāṇadassanaviseso adhigato phāsuvihāroti? Kiṃ hi no siyā bhante ahaṃ hi bhante yāvadeva ākaṅkhāmi vivicceva kāmehi vivicca akusalehi dhammehi savitakkaṃ savicāraṃ vivekajaṃ pītisukhaṃ paṭhamaṃ jhānaṃ upasampajja viharāmi. Ahaṃ hi bhante yāvadeva ākaṅkhāmi vitakkavicārānaṃ vūpasamā ajjhattaṃ sampasādanaṃ cetaso ekodibhāvaṃ avitakkaṃ avicāraṃ samādhijaṃ pītisukhaṃ dutiyaṃ jhānaṃ upasampajja viharāmi. Pītiyā ca virāgā ca upekkhako ca viharati sato ca sampajāno, sukhañca kāyena paṭisaṃvedeti. Yaṃ taṃ ariyā ācikkhanti: upekkhako satimā sukhavihārīti, tatiyaṃ jhānaṃ upasampajja viharāmi. Ahaṃ kho bhante yāvadeva ākaṅkhāmi sukhassa ca pahāṇā dukkhassa ca pahāṇā pubbeva somanassadomanassānaṃ atthaṅgamā adukkhaṃ asukhaṃ upekkhāsati pārisuddhiṃ catutthaṃ jhānaṃ upasampajja viharāmi. Sace kho panāhaṃ bhante bhagavato-1 paṭhamataraṃ kālaṃ kareyyaṃ anacchariyaṃ kho panetaṃ yaṃ maṃ bhagavā evaṃ vyākareyya: natthitaṃ saṃyojanaṃ yena saṃyojanena saññutto citto gahapati puna imaṃ lokaṃ ā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celo kassapo cittaṃ gahapatiṃ etadavoca: acchariyaṃ vata bho abbhutaṃ vata bho dhammassa svākkhātatā, yatra hi nāma gihī odātavasanā-2 evarūpaṃ uttarimanussadhammā alamariya ñāṇadassanavisesaṃ adhigamissanti-3 phāsuvihāraṃ, labheyyāhaṃ [PTS Page 302] [\q 302/]      gahapati imasmiṃ dhammavinay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citto gahapati acelaṃ kassapaṃ ādāya yena therā bhikkhū tenupasaṅkami, upasaṅkamitvā there bhikkhū etadavoca: ayaṃ bhante acelo kassapo amhākaṃ purāṇagihīsahāyo, imaṃ therā pabbājentu upasampādentu ahamassa ussukkaṃ karissāmi cīvarapiṇḍapātasenāsanagilānappaccayabhesajjaparikkhār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ttha kho acelo kassapo imasmiṃ dhammavinaye pabbajjaṃ alattha upasampadaṃ acirūpasampanno ca panāyasmā kassapo ekovūpakaṭṭho appamatto ātāpī pahitatto viharanto na cirasseva yassatthāya kulaputtā sammadeva agārasmā anagāriyaṃ pabbajanti, tadanuttariyaṃ brahmacariyapariyosānaṃ diṭṭheva dhamme sayaṃ abhiññā sacchikatvā upasampajja vihāsi, khīṇā jāti, vusitaṃ brahmacariyaṃ, kataṃ karaṇīyaṃ, nāparaṃ itthattāyāti abbhaññāsi, aññataro ca panāyasmā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gavatā - sayā</w:t>
      </w:r>
    </w:p>
    <w:p>
      <w:pPr>
        <w:pStyle w:val="PlainText"/>
        <w:rPr>
          <w:rFonts w:ascii="URW Palladio ITU" w:hAnsi="URW Palladio ITU" w:cs="URW Palladio ITU"/>
        </w:rPr>
      </w:pPr>
      <w:r>
        <w:rPr>
          <w:rFonts w:cs="URW Palladio ITU" w:ascii="URW Palladio ITU" w:hAnsi="URW Palladio ITU"/>
        </w:rPr>
        <w:t>2. Odatavasano - machasaṃ, syā</w:t>
      </w:r>
    </w:p>
    <w:p>
      <w:pPr>
        <w:pStyle w:val="PlainText"/>
        <w:rPr>
          <w:rFonts w:ascii="URW Palladio ITU" w:hAnsi="URW Palladio ITU" w:cs="URW Palladio ITU"/>
        </w:rPr>
      </w:pPr>
      <w:r>
        <w:rPr>
          <w:rFonts w:cs="URW Palladio ITU" w:ascii="URW Palladio ITU" w:hAnsi="URW Palladio ITU"/>
        </w:rPr>
        <w:t xml:space="preserve">3. Adhigamissat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10</w:t>
      </w:r>
    </w:p>
    <w:p>
      <w:pPr>
        <w:pStyle w:val="PlainText"/>
        <w:rPr>
          <w:rFonts w:ascii="URW Palladio ITU" w:hAnsi="URW Palladio ITU" w:cs="URW Palladio ITU"/>
        </w:rPr>
      </w:pPr>
      <w:r>
        <w:rPr>
          <w:rFonts w:cs="URW Palladio ITU" w:ascii="URW Palladio ITU" w:hAnsi="URW Palladio ITU"/>
        </w:rPr>
        <w:t>Gil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4. Tena kho pana samayena citto gahapati ābādhito hoti dukkhito bāḷhagilāno. Atha kho sambahulā ārāmadevatā vanadevatā rukkhadevatā osadhī tiṇa vanaspatīsu-1 adhivatthā devatā saṅgamma samāgamma cittaṃ gahapatiṃ etadavocuṃ: paṇidhehi gahapati anāgatamaddhānaṃ rājā assaṃ cakkavattīti. Evaṃ vutte citto gahapati tā ārāmadevatā vanadevatā rukkhadevatā osadhī tiṇa vanaspatīsu adhivatthā devatā etadavoca: 'tampi aniccaṃ, tampi addhuvaṃ tampi pahāya gamanīyanti'. Evaṃ vutte cittassa gahapatino mittāmaccā ñātisālohitā [PTS Page 303] [\q 303/]      cittaṃ gahapatiṃ etadavocuṃ: 'satiṃ ayyaputta upaṭṭhapehi mā vippalapī'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āhaṃ-3 vadāmi yaṃ maṃ tumhe evaṃ vadetha: 'sati ayya putta upaṭṭhapehi mā vippalapī' ti. Evaṃ kho tvaṃ ayyaputta vadesi: "tampi aniccaṃ tampi addhuvaṃ tampi pahāya gamanīya" nti. Tathā hi pana maṃ ārāmadevatā vanadevatā rukkhadevatā osadhī tiṇa vanaspatīsu adhivatthā devatā evamāhaṃsu: 'paṇidhehi gahapati anāgatamaddhānaṃ rājā assaṃ cakkavattī' ti. Tāsāhaṃ evaṃ vadāmi: tampi aniccaṃ tampi addhuvaṃ tampi pahāya gamanīyanti. Kinte-4 ayyaputta ārāmadevatā vanadevatā rukkhadevatā osadhī tiṇa vanaspatīsu adhivatthā devatā atthavasaṃ sampassamānā evamāhaṃsu: paṇidhehi gahapati anāgatamaddhānaṃ rājā assaṃ cakkav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saṃ kho ārāmadevatānaṃ vanadevatānaṃ rukkhadevatānaṃ osadhī tiṇa vanaspatīsu adhivatthānaṃ devatānaṃ evaṃ hoti: ayaṃ kho citto gahapati sīlavā kalyāṇadhammo, sace paṇidahissati anāgatamaddhānaṃ rājā assaṃ cakkavattīti, -5 ijajhissati sīlavato cetopaṇidhi, visuddhattā sīlassa, dhammiko dhammarājā dhammikaṃ baliṃ-6, anuppadassatīti-7. Imaṃ-8 kho ārāmadevatā vanadevatā rukkhadevatā osadhitiṇavanaspatīsu adhivatthā devatā atthavasaṃ sampassamānā evamāhaṃsu: 'paṇidhehi gahapati anāgatamaddhānaṃ rājā assaṃ cakkavattī' ti, tāsāhaṃ evaṃ vadāmi: 'tampi aniccaṃ tampi addhuvaṃ tampi pahāya gamanīy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nappatīsu - machasaṃ</w:t>
      </w:r>
    </w:p>
    <w:p>
      <w:pPr>
        <w:pStyle w:val="PlainText"/>
        <w:rPr>
          <w:rFonts w:ascii="URW Palladio ITU" w:hAnsi="URW Palladio ITU" w:cs="URW Palladio ITU"/>
        </w:rPr>
      </w:pPr>
      <w:r>
        <w:rPr>
          <w:rFonts w:cs="URW Palladio ITU" w:ascii="URW Palladio ITU" w:hAnsi="URW Palladio ITU"/>
        </w:rPr>
        <w:t>2. Vippalapasi - syā</w:t>
      </w:r>
    </w:p>
    <w:p>
      <w:pPr>
        <w:pStyle w:val="PlainText"/>
        <w:rPr>
          <w:rFonts w:ascii="URW Palladio ITU" w:hAnsi="URW Palladio ITU" w:cs="URW Palladio ITU"/>
        </w:rPr>
      </w:pPr>
      <w:r>
        <w:rPr>
          <w:rFonts w:cs="URW Palladio ITU" w:ascii="URW Palladio ITU" w:hAnsi="URW Palladio ITU"/>
        </w:rPr>
        <w:t>3. Kintyāhaṃ - sī 1, 2</w:t>
      </w:r>
    </w:p>
    <w:p>
      <w:pPr>
        <w:pStyle w:val="PlainText"/>
        <w:rPr>
          <w:rFonts w:ascii="URW Palladio ITU" w:hAnsi="URW Palladio ITU" w:cs="URW Palladio ITU"/>
        </w:rPr>
      </w:pPr>
      <w:r>
        <w:rPr>
          <w:rFonts w:cs="URW Palladio ITU" w:ascii="URW Palladio ITU" w:hAnsi="URW Palladio ITU"/>
        </w:rPr>
        <w:t>4. Kimpanatā - syā, machasaṃ</w:t>
      </w:r>
    </w:p>
    <w:p>
      <w:pPr>
        <w:pStyle w:val="PlainText"/>
        <w:rPr>
          <w:rFonts w:ascii="URW Palladio ITU" w:hAnsi="URW Palladio ITU" w:cs="URW Palladio ITU"/>
        </w:rPr>
      </w:pPr>
      <w:r>
        <w:rPr>
          <w:rFonts w:cs="URW Palladio ITU" w:ascii="URW Palladio ITU" w:hAnsi="URW Palladio ITU"/>
        </w:rPr>
        <w:t xml:space="preserve">5. Tassa kho ayaṃ - machasaṃ, syā. </w:t>
      </w:r>
    </w:p>
    <w:p>
      <w:pPr>
        <w:pStyle w:val="PlainText"/>
        <w:rPr>
          <w:rFonts w:ascii="URW Palladio ITU" w:hAnsi="URW Palladio ITU" w:cs="URW Palladio ITU"/>
        </w:rPr>
      </w:pPr>
      <w:r>
        <w:rPr>
          <w:rFonts w:cs="URW Palladio ITU" w:ascii="URW Palladio ITU" w:hAnsi="URW Palladio ITU"/>
        </w:rPr>
        <w:t xml:space="preserve">6. Phala - machasaṃ, balaṃ - syā. </w:t>
      </w:r>
    </w:p>
    <w:p>
      <w:pPr>
        <w:pStyle w:val="PlainText"/>
        <w:rPr>
          <w:rFonts w:ascii="URW Palladio ITU" w:hAnsi="URW Palladio ITU" w:cs="URW Palladio ITU"/>
        </w:rPr>
      </w:pPr>
      <w:r>
        <w:rPr>
          <w:rFonts w:cs="URW Palladio ITU" w:ascii="URW Palladio ITU" w:hAnsi="URW Palladio ITU"/>
        </w:rPr>
        <w:t xml:space="preserve">7. Anupassatīti - machasaṃ. </w:t>
      </w:r>
    </w:p>
    <w:p>
      <w:pPr>
        <w:pStyle w:val="PlainText"/>
        <w:rPr>
          <w:rFonts w:ascii="URW Palladio ITU" w:hAnsi="URW Palladio ITU" w:cs="URW Palladio ITU"/>
        </w:rPr>
      </w:pPr>
      <w:r>
        <w:rPr>
          <w:rFonts w:cs="URW Palladio ITU" w:ascii="URW Palladio ITU" w:hAnsi="URW Palladio ITU"/>
        </w:rPr>
        <w:t xml:space="preserve">8. Imā kho t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ayyaputta amhepi ovadehīti-1 tasmātiha vo evaṃ sikkhitabbaṃ: [PTS Page 304] [\q 304/]      buddhe aveccappasādena samannāgatā bhavissāma, itipi so bhagavā arahaṃ sammā sambuddho vijjācaraṇasampanno sugato lokavidū anuttaro purisadammasārathī satthā devamanussānaṃ buddho bhagavāti. Dhamme aveccappasādena samannāgatā bhavissāma: svākkhāto bhagavatā dhammo sandiṭṭhiko akāliko ehipassiko opanayiko paccattaṃ veditabbo viññūhīti. Saṅghe aveccappasādena samannāgatā bhavissāma: supaṭipanno bhagavato sāvakasaṅgho, ujupaṭipanno bhagavato sāvakasaṅgho, ñāyapaṭipanno bhagavato sāvakasaṅgho, sāmīcipaṭipanno bhagavato sāvakasaṅgho, yadidaṃ cattāri purisayugāni aṭṭhapurisapuggalā esa bhagavato sāvakasaṅgho āhuneyyo pāhuneyyo dakkhiṇeyyo añjalikaraṇīyo anuttaraṃ puññakkhettaṃ lokassāti. Yaṃ kho pana kiñci kule deyyadhammaṃ sabbantaṃ appaṭivibhattaṃ bhavissati sīlavantehi kalyāṇadhammehīti. Evaṃ hi vo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citto gahapati mittāmacce ñātisālohite buddhe ca dhamme ca saṅghe ca pasāde cāge ca-2. Samādapetvā kālamak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vaggo paṭhamo</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janaṃ dve isidattā mahako kāmabhupi ca</w:t>
      </w:r>
    </w:p>
    <w:p>
      <w:pPr>
        <w:pStyle w:val="PlainText"/>
        <w:rPr>
          <w:rFonts w:ascii="URW Palladio ITU" w:hAnsi="URW Palladio ITU" w:cs="URW Palladio ITU"/>
        </w:rPr>
      </w:pPr>
      <w:r>
        <w:rPr>
          <w:rFonts w:cs="URW Palladio ITU" w:ascii="URW Palladio ITU" w:hAnsi="URW Palladio ITU"/>
        </w:rPr>
        <w:t xml:space="preserve">Godatto ca nigaṇṭho ca acelena gil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ṃyuttaṃ samattaṃ</w:t>
      </w:r>
    </w:p>
    <w:p>
      <w:pPr>
        <w:pStyle w:val="PlainText"/>
        <w:rPr>
          <w:rFonts w:ascii="URW Palladio ITU" w:hAnsi="URW Palladio ITU" w:cs="URW Palladio ITU"/>
        </w:rPr>
      </w:pPr>
      <w:r>
        <w:rPr>
          <w:rFonts w:cs="URW Palladio ITU" w:ascii="URW Palladio ITU" w:hAnsi="URW Palladio ITU"/>
        </w:rPr>
        <w:t>1. Ovadāhīti</w:t>
      </w:r>
    </w:p>
    <w:p>
      <w:pPr>
        <w:pStyle w:val="PlainText"/>
        <w:rPr>
          <w:rFonts w:ascii="URW Palladio ITU" w:hAnsi="URW Palladio ITU" w:cs="URW Palladio ITU"/>
        </w:rPr>
      </w:pPr>
      <w:r>
        <w:rPr>
          <w:rFonts w:cs="URW Palladio ITU" w:ascii="URW Palladio ITU" w:hAnsi="URW Palladio ITU"/>
        </w:rPr>
        <w:t xml:space="preserve">2. Saṅghe ca cāge ca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Gāmaṇīsaṃyuttaṃ</w:t>
      </w:r>
    </w:p>
    <w:p>
      <w:pPr>
        <w:pStyle w:val="PlainText"/>
        <w:rPr>
          <w:rFonts w:ascii="URW Palladio ITU" w:hAnsi="URW Palladio ITU" w:cs="URW Palladio ITU"/>
        </w:rPr>
      </w:pPr>
      <w:r>
        <w:rPr>
          <w:rFonts w:cs="URW Palladio ITU" w:ascii="URW Palladio ITU" w:hAnsi="URW Palladio ITU"/>
        </w:rPr>
        <w:t>8. Gāmaṇīvaggo</w:t>
      </w:r>
    </w:p>
    <w:p>
      <w:pPr>
        <w:pStyle w:val="PlainText"/>
        <w:rPr>
          <w:rFonts w:ascii="URW Palladio ITU" w:hAnsi="URW Palladio ITU" w:cs="URW Palladio ITU"/>
        </w:rPr>
      </w:pPr>
      <w:r>
        <w:rPr>
          <w:rFonts w:cs="URW Palladio ITU" w:ascii="URW Palladio ITU" w:hAnsi="URW Palladio ITU"/>
        </w:rPr>
        <w:t xml:space="preserve">8. 1. 1. </w:t>
      </w:r>
    </w:p>
    <w:p>
      <w:pPr>
        <w:pStyle w:val="PlainText"/>
        <w:rPr>
          <w:rFonts w:ascii="URW Palladio ITU" w:hAnsi="URW Palladio ITU" w:cs="URW Palladio ITU"/>
        </w:rPr>
      </w:pPr>
      <w:r>
        <w:rPr>
          <w:rFonts w:cs="URW Palladio ITU" w:ascii="URW Palladio ITU" w:hAnsi="URW Palladio ITU"/>
        </w:rPr>
        <w:t>Caṇḍagāmaṇ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 [PTS Page 305] [\q 305/]      ekaṃ samayaṃ bhagavā sāvatthiyaṃ viharati jetavane anāthapiṇḍikassa ārāme. Atha kho caṇḍo gāmaṇī yena bhagavā tenupasaṅkami. Upasaṅkamitvā bhagavantaṃ abhivādetvā ekamantaṃ nisīdi. Ekamantaṃ nisinno kho caṇḍo gāmaṇī bhagavantaṃ etadavoca: ko nu kho bhante hetu ko paccayo yena midhekacco caṇḍo-1 teva saṅkhaṃ gacchati, ko pana bhante hetu ko paccayo yena midhekacco sorato-2 teva saṅkhaṃ 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gāmaṇī ekaccassa rāgo appahīno hoti, rāgassa appahīnattā pare kopenti, parehi kopiyamāno kopaṃ pātukaroti, so caṇḍoteva saṅkhaṃ gacchati, doso appahīno hoti. Dosassa appahīnattā pare kopenti, parehi kopiyamāno kopaṃ pātukaroti, so caṇḍoteva saṅkhaṃ gacchati, moho appahīno hoti, mohassa appahīnattā pare kopenti, parehi kopiyamāno kopaṃ pātukaroti, so caṇḍoteva saṅkhaṃ gacchati. Ayaṃ kho gāmaṇī hetu ayaṃ paccayo yenamidhekacco caṇḍot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gāmaṇī ekaccassa rāgo pahīno hoti, rāgassa pahīnattā pare na kopenti, parehi kopiyamāno kopaṃ na pātukaroti, so soratoteva saṅkhaṃ gacchati, doso pahīno hoti. Dosassa pahīnattā pare na kopenti, parehi kopiyamāno kopaṃ na pātukaroti, so soratoteva saṅkhaṃ gacchati, moho pahīno hoti, mohassa pahīnattā pare na kopenti, parehi kopiyamāno kopaṃ na pātukaroti, so soratoteva saṅkhaṃ gacchati. Ayaṃ kho gāmaṇī hetu ayaṃ paccayo yenamidhekacco soratot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ṇḍo caṇḍo tveva - machasaṃ, caṇḍo caṇḍo teva - syā</w:t>
      </w:r>
    </w:p>
    <w:p>
      <w:pPr>
        <w:pStyle w:val="PlainText"/>
        <w:rPr>
          <w:rFonts w:ascii="URW Palladio ITU" w:hAnsi="URW Palladio ITU" w:cs="URW Palladio ITU"/>
        </w:rPr>
      </w:pPr>
      <w:r>
        <w:rPr>
          <w:rFonts w:cs="URW Palladio ITU" w:ascii="URW Palladio ITU" w:hAnsi="URW Palladio ITU"/>
        </w:rPr>
        <w:t xml:space="preserve">2. Sorato sorato tveva - machasaṃ, sorato sorato teva - syā, surato teva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6] [\q 306/]      evaṃ vutte caṇḍo gāmaṇī bhagavantaṃ etadavoca: abhikkantaṃ bhante abhikkantaṃ bhante, seyyathāpi bhante nikkujjitaṃ vā ukkujjeyya, paṭicchantaṃ vā vivareyya, mūḷahassa vā maggaṃ ācikkheyya andhakāre vā tela pajjotaṃ dhāreyya cakkhumanto rūpāni dakkhintīti, evamevaṃ bhagavatā anekapariyāyena dhammo pakāsito, esāhaṃ bhante bhagavantaṃ saraṇaṃ gacchāmi dhammañca bhikkhusaṅghañca, upāsakaṃ maṃ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2</w:t>
      </w:r>
    </w:p>
    <w:p>
      <w:pPr>
        <w:pStyle w:val="PlainText"/>
        <w:rPr>
          <w:rFonts w:ascii="URW Palladio ITU" w:hAnsi="URW Palladio ITU" w:cs="URW Palladio ITU"/>
        </w:rPr>
      </w:pPr>
      <w:r>
        <w:rPr>
          <w:rFonts w:cs="URW Palladio ITU" w:ascii="URW Palladio ITU" w:hAnsi="URW Palladio ITU"/>
        </w:rPr>
        <w:t>Tālapuṭ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 Ekaṃ samayaṃ bhagavā rājagahe viharati veevane kalandaka nivāpe. Atha kho tālapuṭo-1 naṭagāmaṇī yena bhagavā tenupasaṅkami. Upasaṅkamitvā bhagavantaṃ abhivādetvā ekamantaṃ nisīdi. Ekamantaṃ nisinno kho tālapuṭo naṭagāmaṇī bhagavantaṃ etadavoca: sutaṃ metaṃ bhante pubbakānaṃ ācariyapācariyānaṃ naṭānaṃ bhāsamānānaṃ yo so naṭo raṅgamajjhe samajjamajejha saccālikena janaṃ bhāseti rameti, so kāyassa bhedā parammaraṇā pahāsānaṃ devānaṃ sahavyataṃ uppajjatīti. Idha bhagavā kim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gāmaṇī tiṭṭhatetaṃ, mā maṃ etaṃ pucchi-2 ti. Dutiyampi kho tālapuṭo naṭagāmaṇī bhagavantaṃ etadavoca: sutaṃ metaṃ bhante pubbakānaṃ ācariyapācariyānaṃ naṭānaṃ bhāsamānānaṃ yo so naṭo raṅgamajjhe samajjamajjhe saccālikena janaṃ bhāseti rameti, so kāyassa bhedā parammaraṇā pahāsānaṃ devānaṃ sahavyataṃ upapajjatī ti. Idha bhagavā kimāhāti. Alaṃ gāmaṇī tiṭṭhatetaṃ mā maṃ etaṃ pucc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tālapuṭo naṭagāmaṇī bhagavantaṃ etadavoca, sutaṃ metaṃ bhante pubbakānaṃ ācariyapācariyānaṃ naṭānaṃ bhāsamānānaṃ yo so naṭo raṅgamajjhe samajjamajjhe saccālikena janaṃ bhāseti rameti, [PTS Page 307] [\q 307/]      so kāyassa bhedā parammaraṇā pahāsānaṃ devānaṃ sahavyataṃ upapajjatī ti. Idha bhagavā kimāhāti. Idha bhagavā kim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ālaputto syā, aṭṭhakathā</w:t>
      </w:r>
    </w:p>
    <w:p>
      <w:pPr>
        <w:pStyle w:val="PlainText"/>
        <w:rPr>
          <w:rFonts w:ascii="URW Palladio ITU" w:hAnsi="URW Palladio ITU" w:cs="URW Palladio ITU"/>
        </w:rPr>
      </w:pPr>
      <w:r>
        <w:rPr>
          <w:rFonts w:cs="URW Palladio ITU" w:ascii="URW Palladio ITU" w:hAnsi="URW Palladio ITU"/>
        </w:rPr>
        <w:t xml:space="preserve">2. Pucchāti - sī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ā kho tyāhaṃ gāmaṇī na labhāmi-1 "alaṃ gāmaṇī tiṭṭhatetaṃ mā maṃ etaṃ pucchī" ti. Api ca tyāhaṃ vyākarissāmi. Pubbe kho gāmaṇī, sattā avītarāgā rāgabandhanabaddhā-2, tesaṃ naṭo raṅgamajjhe samajjamajjhe ye dhammā rajanīyā te upasaṃharati bhiyyo sarāgāya-3. Pubbe kho gāmaṇī sattā avītadosā dosābandhanabaddhā, tesaṃ naṭo raṅgamajjhe samajjamajjhe ye dhammā dosanīyā te upasaṃharati bhiyyo sadosāya-3. Pubbe kho gāmaṇi, sattā avītamohā mohabandhanabaddhā, tesaṃ naṭo raṅgamajjhe samajjamajjhe ye dhammā mohanīyā te upasaṃharati bhīyyo samohāya-3. So attanā matto pamatto pare madetvā pamādetvā kāyassa bhedā parammaraṇā pahāso nāma nirayo tatthuppajjati-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panassa evaṃ diṭṭhī hoti 'yo so naṭo raṅgamajjhe samajjamajjhe saccālikena janaṃ bhāseti rameti, so kāyassa bhedā parammaraṇā pahāsānaṃ devānaṃ sahavyataṃ uppajjatī' ti sāssa hoti micchā diṭṭhi, micchā diṭṭhikassa kho panāhaṃ gāmaṇī purisapuggalassa dvinnaṃ gatīnaṃ aññataraṃ gatiṃ vadāmi nirayahaṃ vā tiracchānayoni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tālapuṭo naṭagāmaṇī parodi, assūni pavattesi. 'Etaṃ kho tyāhaṃ gāmaṇī nālatthaṃ, alaṃ gāmaṇī tiṭṭhatetaṃ mā maṃ etaṃ pucch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bhante etaṃ rodāmi, yaṃ maṃ bhagavā evamāha, api cāhaṃ bhante pubbakehi ācariyapācariyehi naṭehi dīgharattaṃ nikato vañcito paraddho-5. "Yo so naṭo [PTS Page 308] [\q 308/]      raṅgamajjhe samajjamajjhe saccālikena janaṃ bhāseti rameti, so kāyassa bhedā parammaraṇā pahāsānaṃ devānaṃ sahavyataṃ uppa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ante, abhikkantaṃ bhante, seyyathāpi bhante nikkujjitaṃ vā ukkujjeyya, paṭicchannaṃ vā vivareyya, mūlahassa vā maggaṃ ācikkheyya, andhakāre vā telapajjotaṃ dhāreyya cakkhumanto rūpāni dakkhintīti. Evamevaṃ bhagavatā anekapariyāyena dhammo pakāsito. Esāhaṃ bhante bhagavantaṃ saraṇaṃ gacchāmi dhammañca bhikkhusaṅghañca, labheyyāhaṃ bhante bhagavato santike pabbajjaṃ labheyyaṃ upasampadanti. Alattha kho tālapuṭo naṭagāmiṇī bhagavato santike pabbajjaṃ, alatthupasampadaṃ, acirūpasampanno ca panāyasmā tālapuṭo eko vūpakaṭṭho appamatto ātāpi pahitatto viharanto na cirasseva yassatthāya kulaputtā sammadeva agārasmā anagāriyaṃ pabbajanti, tadanuttariyaṃ brahmacariyapariyosānaṃ diṭṭheva dhamme sayaṃ abhiññā sacchikatvā upasampajja vihāsi, khīṇā jāti, vusitaṃ brahmacariyaṃ, kataṃ karaṇīyaṃ, nāparaṃ itthatāyāti abbhaññāsi, aññataro ca panāyasmā tālapuṭ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latthaṃ- syā- [PTS]</w:t>
      </w:r>
    </w:p>
    <w:p>
      <w:pPr>
        <w:pStyle w:val="PlainText"/>
        <w:rPr>
          <w:rFonts w:ascii="URW Palladio ITU" w:hAnsi="URW Palladio ITU" w:cs="URW Palladio ITU"/>
        </w:rPr>
      </w:pPr>
      <w:r>
        <w:rPr>
          <w:rFonts w:cs="URW Palladio ITU" w:ascii="URW Palladio ITU" w:hAnsi="URW Palladio ITU"/>
        </w:rPr>
        <w:t xml:space="preserve">2. Bandhā - syā. </w:t>
      </w:r>
    </w:p>
    <w:p>
      <w:pPr>
        <w:pStyle w:val="PlainText"/>
        <w:rPr>
          <w:rFonts w:ascii="URW Palladio ITU" w:hAnsi="URW Palladio ITU" w:cs="URW Palladio ITU"/>
        </w:rPr>
      </w:pPr>
      <w:r>
        <w:rPr>
          <w:rFonts w:cs="URW Palladio ITU" w:ascii="URW Palladio ITU" w:hAnsi="URW Palladio ITU"/>
        </w:rPr>
        <w:t>3. Bhiyyosomattāya - machasaṃ</w:t>
      </w:r>
    </w:p>
    <w:p>
      <w:pPr>
        <w:pStyle w:val="PlainText"/>
        <w:rPr>
          <w:rFonts w:ascii="URW Palladio ITU" w:hAnsi="URW Palladio ITU" w:cs="URW Palladio ITU"/>
        </w:rPr>
      </w:pPr>
      <w:r>
        <w:rPr>
          <w:rFonts w:cs="URW Palladio ITU" w:ascii="URW Palladio ITU" w:hAnsi="URW Palladio ITU"/>
        </w:rPr>
        <w:t xml:space="preserve">4. Tattha uppajjati - machasaṃ, syā. </w:t>
      </w:r>
    </w:p>
    <w:p>
      <w:pPr>
        <w:pStyle w:val="PlainText"/>
        <w:rPr>
          <w:rFonts w:ascii="URW Palladio ITU" w:hAnsi="URW Palladio ITU" w:cs="URW Palladio ITU"/>
        </w:rPr>
      </w:pPr>
      <w:r>
        <w:rPr>
          <w:rFonts w:cs="URW Palladio ITU" w:ascii="URW Palladio ITU" w:hAnsi="URW Palladio ITU"/>
        </w:rPr>
        <w:t>5. Paluddh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rFonts w:ascii="URW Palladio ITU" w:hAnsi="URW Palladio ITU" w:cs="URW Palladio ITU"/>
        </w:rPr>
      </w:pPr>
      <w:r>
        <w:rPr>
          <w:rFonts w:cs="URW Palladio ITU" w:ascii="URW Palladio ITU" w:hAnsi="URW Palladio ITU"/>
        </w:rPr>
        <w:t>8. 1. 3</w:t>
      </w:r>
    </w:p>
    <w:p>
      <w:pPr>
        <w:pStyle w:val="PlainText"/>
        <w:rPr>
          <w:rFonts w:ascii="URW Palladio ITU" w:hAnsi="URW Palladio ITU" w:cs="URW Palladio ITU"/>
        </w:rPr>
      </w:pPr>
      <w:r>
        <w:rPr>
          <w:rFonts w:cs="URW Palladio ITU" w:ascii="URW Palladio ITU" w:hAnsi="URW Palladio ITU"/>
        </w:rPr>
        <w:t>Yodhājīv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7. Atha kho yodhājīvo gāmaṇī yena bhagavā tenupasaṅkami. Upasaṅkamitvā bhagavantaṃ abhivādetvā ekamantaṃ nisīdi. Ekamantaṃ nisinno kho yodhājīvo gāmaṇī bhagavantaṃ etadavoca: sutaṃ metaṃ bhante pubbakānaṃ ācariyapācariyānaṃ yodhājīvānaṃ bhāsamānānaṃ yo so yodhājīvo saṅgāme ussahati vāyamati, tamenaṃ ussahannaṃ vāyamannaṃ vāyamantaṃ pare hananti pariyāpādenti, so kāyassa bhedā parammaraṇā sarañjitānaṃ-1 devānaṃ sahavyataṃ upapajjatīti. Idha bhagavā kim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gāmaṇī tiṭṭhatetaṃ, mā maṃ etaṃ pucchiti. Dutiyampi kho yodhājīvo gāmaṇī bhagavantaṃ etadavoca: sutaṃ metaṃ bhante pubbakānaṃ ācariyapācariyānaṃ yodhājīvānaṃ bhāsamānānaṃ 'yo so yodhājīvo saṅgāme ussahati vāyamati, tamenaṃ ussahantaṃ vāyamantaṃ pare hananti pariyāpādenti, so kāyassa bhedā parammaraṇā sarañjitānaṃ devānaṃ sahavyataṃ upapajjatīti. Idha bhagavā kimāhāti. </w:t>
      </w:r>
    </w:p>
    <w:p>
      <w:pPr>
        <w:pStyle w:val="PlainText"/>
        <w:rPr>
          <w:rFonts w:ascii="URW Palladio ITU" w:hAnsi="URW Palladio ITU" w:cs="URW Palladio ITU"/>
        </w:rPr>
      </w:pPr>
      <w:r>
        <w:rPr>
          <w:rFonts w:cs="URW Palladio ITU" w:ascii="URW Palladio ITU" w:hAnsi="URW Palladio ITU"/>
        </w:rPr>
        <w:t xml:space="preserve">Alaṃ gāmaṇī tiṭṭhatetaṃ, mā maṃ etaṃ pucchiti. Tatiyampi kho yodhājīvo gāmaṇī bhagavantaṃ etadavoca: sutaṃ metaṃ bhante pubbakānaṃ ācariyapācariyānaṃ yodhājīvānaṃ bhāsamānānaṃ 'yo so yodhājīvo saṅgāme ussahati vāyamati, tamenaṃ ussahantaṃ vāyamantaṃ pare hananti pariyāpādenti, so kāyassa bhedā parammaraṇā sarañjitānaṃ devānaṃ sahavyataṃ upapajjatīti. Idha bhagavā kim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9] [\q 309/]      addhā kho tyāhaṃ gāmaṇī na labhāmi. Alaṃ gāmaṇī tiṭṭhatetaṃ mā maṃ etaṃ pucchiti. Api ca tyāhaṃ vyākarissāmi. Yo so gāmaṇi yodhājīvo saṅgāme ussahati vāyamati, tassa taṃ cittaṃ pubbe hīnaṃ-2 dukkaṭaṃ duppaṇihitaṃ: ime sattā haññantu vā bajajhantu vā ucchijjantu vā vinassantu vā mā vā ahesuṃ iti vāti, tamenaṃ ussahantaṃ vāyamantaṃ pare hananti pariyāpādenti, so kāyassa bhedā parammaraṇā sarañjito nāma nirayo tatthuppajjati. Sace kho panassa evaṃ diṭṭhi hoti:' "yo so yodhājīvo saṅgāme ussahati vāyamati, tamenaṃ ussahantaṃ vāyamannaṃ pare hananti pariyāpādenti, so kāyassa bhedā parammaraṇā sarañjitānaṃ devānaṃ sahavyataṃ upapajjatī" ti, sāssa hoti micchādiṭṭhi, micchādiṭṭhikassa kho panāhaṃ gāmaṇī purisapuggalassa dvinnaṃ gatīnaṃ aññataraṃ gatiṃ vadāmi nirayaṃ vā tiracchānayoni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rajitānaṃ - syā, parijitānaṃ - machasaṃ</w:t>
      </w:r>
    </w:p>
    <w:p>
      <w:pPr>
        <w:pStyle w:val="PlainText"/>
        <w:rPr>
          <w:rFonts w:ascii="URW Palladio ITU" w:hAnsi="URW Palladio ITU" w:cs="URW Palladio ITU"/>
        </w:rPr>
      </w:pPr>
      <w:r>
        <w:rPr>
          <w:rFonts w:cs="URW Palladio ITU" w:ascii="URW Palladio ITU" w:hAnsi="URW Palladio ITU"/>
        </w:rPr>
        <w:t>2. Gahik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yodhājīvo gāmaṇī parodi, assūni pavattesi. 'Etaṃ kho tyāhaṃ gāmaṇī nālatthaṃ, alaṃ gāmaṇī tiṭṭhatetaṃ, mā maṃ etaṃ pucch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bhante etaṃ rodāmi, yaṃ maṃ bhagavā evamāha, api cāhaṃ bhante pubbakehi ācariyapācariyehi yodhājīvehi dīgharattaṃ nikato vañcito paraddho, "yo so yodhājīvo saṅgāme ussahati vāyamati, tamenaṃ ussahantaṃ vāyamantaṃ pare hananti pariyāpādenti, so kāyassa bhedā parammaraṇā sarañjitānaṃ devānaṃ sahavyataṃ upapa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ante, abhikkantaṃ bhante, seyyathāpi bhante nikkujjitaṃ vā ukkujjeyya, paṭicchannaṃ vā vivareyya, mūḷahassa vā maggaṃ ācikkheyya, andhakāre vā telapajjotaṃ dhāreyya 'cakkhumanto rūpāni dakkhinti'-2ti. Evamevaṃ bhagavatā anekapariyāyena dhammo pakāsito. Esāhaṃ bhante bhagavantaṃ saraṇaṃ gacchāmi dhammañca bhikkhusaṅghañca, upāsakaṃ maṃ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w:t>
      </w:r>
    </w:p>
    <w:p>
      <w:pPr>
        <w:pStyle w:val="PlainText"/>
        <w:rPr>
          <w:rFonts w:ascii="URW Palladio ITU" w:hAnsi="URW Palladio ITU" w:cs="URW Palladio ITU"/>
        </w:rPr>
      </w:pPr>
      <w:r>
        <w:rPr>
          <w:rFonts w:cs="URW Palladio ITU" w:ascii="URW Palladio ITU" w:hAnsi="URW Palladio ITU"/>
        </w:rPr>
        <w:t>Hatthāro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8. [PTS Page 310] [\q 310/]      atha kho hatthāroho-1 gāmaṇī yena bhagavā tenupasaṅkami. Upasaṅkamitvā bhagavantaṃ abhivādetvā ekamantaṃ nisīdi. Ekamantaṃ nisinno kho hatthāroho gāmaṇī bhagavantaṃ etadavoca: sutaṃ metaṃ bhante pubbakānaṃ ācariyapācariyānaṃ hatthārohānaṃ bhāsamānānaṃ yo so hatthāroho saṅgāme ussahati vāyamati, tamenaṃ ussahannaṃ vāyamantaṃ pare hananti pariyāpādenti, so kāyassa bhedā parammaraṇā sarañjitānaṃ devānaṃ sahavyataṃ upapajjatīti. Idha bhagavā kim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gāmaṇī tiṭṭhatetaṃ, mā maṃ etaṃ pucchiti. Dutiyampi kho hatthāroho gāmaṇī bhagavantaṃ etadavoca: sutaṃ me taṃ bhante pubbakānaṃ ācariyapācariyānaṃ hatthārohānaṃ bhāsamānānaṃ 'yo so hatthāroho saṅgāme ussahati vāyamati, tamenaṃ ussahantaṃ vāyamantaṃ pare hananti pariyāpādenti, so kāyassa bhedā parammaraṇā sarañjitānaṃ devānaṃ sahavyataṃ upapajjatīti. Idha bhagavā kim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gāmaṇī tiṭṭhatetaṃ, mā maṃ etaṃ pucchiti. Tatiyampi kho hatthāroho gāmaṇī bhagavantaṃ etadavoca: sutaṃ me taṃ bhante pubbakānaṃ ācariyapācariyānaṃ hatthārohanaṃ bhāsamānānaṃ 'yo so hatthāroho saṅgāme ussahati vāyamati, tamenaṃ ussahantaṃ vāyamantaṃ pare hananti pariyāpādenti, so kāyassa bhedā parammaraṇā sarañjitānaṃ devānaṃ sahavyataṃ upapajjatīti. Idha bhagavā kim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ā kho tyāhaṃ gāmaṇī na labhāmi alaṃ gāmaṇī tiṭṭhatetaṃ mā maṃ etaṃ pucchīti. Api ca tyāhaṃ vyākarissāmi. Yo so gāmaṇi hatthāroho saṅgāme ussahati vāyamati, [PTS Page 311] [\q 311/]      tassa taṃ cittaṃ pubbe hīnaṃ dukkaṭaṃ duppaṇihitaṃ: ime sattā haññantu vā bajajhantu vā ucchijjantu vā vinassantu vā mā vā ahesuṃ iti vāti, tamenaṃ ussahantaṃ vāyamantaṃ pare hananti pariyāpādenti, so kāyassa bhedā parammaraṇā sarañjito nāma nirayo tatthuppajjati. Sace kho panassa evaṃ daṭṭhi hoti:' "yo so hatthāroho saṅgāme ussahati vāyamati, tamenaṃ ussahantaṃ vāyamannaṃ pare hananti pariyāpādenti, so kāyassa bhedā parammaraṇā sarañjitānaṃ devānaṃ sahavyataṃ upapajjatī" ti, sāssa hoti micchādiṭṭhi, micchādiṭṭhikassa kho panāhaṃ gāmaṇī purisapuggalassa dvinnaṃ gatīnaṃ aññataraṃ gatiṃ vadāmi nirayaṃ vā tiracchānayoni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hatthāroho gāmaṇī parodi, assūni pavattesi. 'Etaṃ kho tyāhaṃ gāmaṇī nālatthaṃ, alaṃ gāmaṇī tiṭṭhatetaṃ mā maṃ etaṃ pucch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bhante etaṃ rodāmi, yaṃ maṃ bhagavā evamāha, api cāhaṃ bhante pubbakehi ācariyapācariyehi hatthārohehi dīgharattaṃ nikato vañcito paraddho, "yo so hatthāroho saṅgāme ussahati vāyamati, tamenaṃ ussahantaṃ vāyamantaṃ pare hananti pariyāpādenti, so kāyassa bhedā parammaraṇā sarañjitānaṃ devānaṃ sahavyataṃ upapa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ante, abhikkantaṃ bhante, seyyathāpi bhante nikkujjitaṃ vā ukkujjeyya, paṭicchannaṃ vā vivareyya, mūḷahassa vā maggaṃ ācikkheyya, andhakāre vā telapajjotaṃ dhāreyya 'cakkhumanto rūpāni dakkhinti'ti. Evamevaṃ bhagavatā anekapariyāyena dhammo pakāsito. Esāhaṃ bhante bhagavantaṃ saraṇaṃ gacchāmi dhammañca bhikkhusaṅghañca, upāsakaṃ maṃ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5</w:t>
      </w:r>
    </w:p>
    <w:p>
      <w:pPr>
        <w:pStyle w:val="PlainText"/>
        <w:rPr>
          <w:rFonts w:ascii="URW Palladio ITU" w:hAnsi="URW Palladio ITU" w:cs="URW Palladio ITU"/>
        </w:rPr>
      </w:pPr>
      <w:r>
        <w:rPr>
          <w:rFonts w:cs="URW Palladio ITU" w:ascii="URW Palladio ITU" w:hAnsi="URW Palladio ITU"/>
        </w:rPr>
        <w:t>Assāro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9. Atha kho assāroho gāmaṇī yena bhagavā tenupasaṅkami. Upasaṅkamitvā bhagavantaṃ abhivādetvā ekamantaṃ nisīdi. Ekamantaṃ nisinno kho assāroho gāmaṇī bhagavantaṃ etadavoca: sutaṃ metaṃ bhante pubbakānaṃ ācariyapācariyānaṃ assārohānaṃ bhāsamānānaṃ; yo so assāroho saṅgāme ussahati vāyamati, tamenaṃ ussahannaṃ vāyamannaṃ pare hananti pariyāpādenti, so kāyassa bhedā parammaraṇā sarañjitānaṃ devānaṃ sahavyataṃ upapajjatīti. Idha bhagavā kimāhāti. Alaṃ gāmaṇī, tiṭṭhatetaṃ, mā maṃ etaṃ pucchiti. Dutiyampi kho assāroho gāmaṇī bhagavantaṃ etadavoca: sutaṃ me taṃ bhante pubbakānaṃ ācariyapācariyānaṃ assārohanaṃ bhāsamānānaṃ 'yo so assāroho saṅgāme ussahati vāyamati, tamenaṃ ussahantaṃ vāyamantaṃ pare hananti pariyāpādenti, so kāyassa bhedā parammaraṇā sarañjitānaṃ devānaṃ sahavyataṃ upapajjatīti. Idha bhagavā kimāhāti. </w:t>
      </w:r>
    </w:p>
    <w:p>
      <w:pPr>
        <w:pStyle w:val="PlainText"/>
        <w:rPr>
          <w:rFonts w:ascii="URW Palladio ITU" w:hAnsi="URW Palladio ITU" w:cs="URW Palladio ITU"/>
        </w:rPr>
      </w:pPr>
      <w:r>
        <w:rPr>
          <w:rFonts w:cs="URW Palladio ITU" w:ascii="URW Palladio ITU" w:hAnsi="URW Palladio ITU"/>
        </w:rPr>
        <w:t xml:space="preserve">Alaṃ gāmaṇī tiṭṭhatetaṃ, mā maṃ etaṃ pucchiti. Tatiyampi kho assāroho gāmaṇī bhagavantaṃ etadavoca: sutaṃ metaṃ bhante pubbakānaṃ ācariyapācariyānaṃ assārohānaṃ bhāsamānānaṃ 'yo so assāroho saṅgāme ussahati vāyamati, tamenaṃ ussahantaṃ vāyamantaṃ pare hananti pariyāpādenti, so kāyassa bhedā parammaraṇā sarañjitānaṃ devānaṃ sahavyataṃ upapajjatīti. Idha bhagavā kim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atthāruho - sī 1, 2</w:t>
      </w:r>
    </w:p>
    <w:p>
      <w:pPr>
        <w:pStyle w:val="PlainText"/>
        <w:rPr>
          <w:rFonts w:ascii="URW Palladio ITU" w:hAnsi="URW Palladio ITU" w:cs="URW Palladio ITU"/>
        </w:rPr>
      </w:pPr>
      <w:r>
        <w:rPr>
          <w:rFonts w:cs="URW Palladio ITU" w:ascii="URW Palladio ITU" w:hAnsi="URW Palladio ITU"/>
        </w:rPr>
        <w:t>2. Assāruho -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ā kho tyāhaṃ gāmaṇī na labhāmi "alaṃ gāmaṇī tiṭṭhatetaṃ mā maṃ etaṃ pucchi"ti. Api ca tyāhaṃ vyākarissāmi. Yo so gāmaṇi assāroho saṅgāme ussahati vāyamati, tassa taṃ cittaṃ pubbe hīnaṃ dukkaṭaṃ duppaṇihitaṃ: "ime sattā haññantu vā bajajhantu vā ucchijjantu vā vinassantu vā mā vā ahesuṃ iti vāti, tamenaṃ ussahantaṃ vāyamantaṃ pare hananti pariyāpādenti, so kāyassa bhedā parammaraṇā sarañjito nāma nirayo tatthuppajjati. Sace kho panassa evaṃ diṭṭhi hoti:' "yo so assāroho saṅgāme ussahati vāyamati, tamenaṃ ussahantaṃ vāyamannaṃ pare hananti pariyāpādenti, so kāyassa bhedā parammaraṇā sarañjitānaṃ devānaṃ sahavyataṃ upapajjatī" ti, sāssa hoti micchādiṭṭhi, micchādiṭṭhikassa kho panāhaṃ gāmaṇī purisapuggalassa dvinnaṃ gatīnaṃ aññataraṃ gatiṃ vadāmi nirayaṃ vā tiracchānayoni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ssāroho gāmaṇī parodi, assūni pavattesi. 'Etaṃ kho tyāhaṃ gāmaṇī nālatthaṃ, alaṃ gāmaṇī tiṭṭhatetaṃ mā maṃ etaṃ pucchi' ti. </w:t>
      </w:r>
    </w:p>
    <w:p>
      <w:pPr>
        <w:pStyle w:val="PlainText"/>
        <w:rPr>
          <w:rFonts w:ascii="URW Palladio ITU" w:hAnsi="URW Palladio ITU" w:cs="URW Palladio ITU"/>
        </w:rPr>
      </w:pPr>
      <w:r>
        <w:rPr>
          <w:rFonts w:cs="URW Palladio ITU" w:ascii="URW Palladio ITU" w:hAnsi="URW Palladio ITU"/>
        </w:rPr>
        <w:t xml:space="preserve">Nāhaṃ bhante etaṃ rodāmi, yaṃ maṃ bhagavā evamāha, api cāhaṃ bhante pubbakehi ācariyapācariyehi assārohehi dīgharattaṃ nikato vañcito paraddho, "yo so assāroho saṅgāme ussahati vāyamati, tamenaṃ ussahantaṃ vāyamantaṃ pare hananti pariyāpādenti, so kāyassa bhedā parammaraṇā sarañjitānaṃ devānaṃ sahavyataṃ upapa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ante, abhikkantaṃ bhante, seyyathāpi bhante nikkujjitaṃ vā ukkujjeyya, paṭicchannaṃ vā vivareyya, mūḷahassa vā maggaṃ ācikkheyya, andhakāre vā telapajjotaṃ dhāreyya 'cakkhumanto rūpāni dakkhintī'-2ti. Evamevaṃ bhagavatā anekapariyāyena dhammo pakāsito. Esāhaṃ bhante bhagavantaṃ saraṇaṃ gacchāmi dhammañca bhikkhusaṅghañca, upāsakaṃ maṃ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6</w:t>
      </w:r>
    </w:p>
    <w:p>
      <w:pPr>
        <w:pStyle w:val="PlainText"/>
        <w:rPr>
          <w:rFonts w:ascii="URW Palladio ITU" w:hAnsi="URW Palladio ITU" w:cs="URW Palladio ITU"/>
        </w:rPr>
      </w:pPr>
      <w:r>
        <w:rPr>
          <w:rFonts w:cs="URW Palladio ITU" w:ascii="URW Palladio ITU" w:hAnsi="URW Palladio ITU"/>
        </w:rPr>
        <w:t>Asibaddh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 Ekaṃ samayaṃ bhagavā nālandāyaṃ viharati pāvārikambavane [PTS Page 312] [\q 312/]      atha kho asibandhaka putto gāmaṇī yena bhagavā tenupasaṅkami. Upasaṅkamitvā bhagavantaṃ abhivādetvā ekamantaṃ nisīdi. Ekamantaṃ nisinno kho asibandhakaputto gāmaṇī bhagavantaṃ etadavoca: brāhmaṇā bhante pacchābhumakā kāmaṇḍalukā sevālamālikā udako rohakā aggiparicārakā-2 te mataṃ kālakataṃ uyyāpenti nāma saññāpenti nāma saggaṃ nāma okkāmenti. 3 Bhagavā pana bhante arahaṃ sammāsambuddho pahoti tathā kātuṃ yathā sabbo loko kāyassa bhedā parammaraṇā sugatiṃ saggaṃ lokaṃ upapajj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bbe - syā machasaṃ</w:t>
      </w:r>
    </w:p>
    <w:p>
      <w:pPr>
        <w:pStyle w:val="PlainText"/>
        <w:rPr>
          <w:rFonts w:ascii="URW Palladio ITU" w:hAnsi="URW Palladio ITU" w:cs="URW Palladio ITU"/>
        </w:rPr>
      </w:pPr>
      <w:r>
        <w:rPr>
          <w:rFonts w:cs="URW Palladio ITU" w:ascii="URW Palladio ITU" w:hAnsi="URW Palladio ITU"/>
        </w:rPr>
        <w:t>2. Cārikā - sī 1, 2</w:t>
      </w:r>
    </w:p>
    <w:p>
      <w:pPr>
        <w:pStyle w:val="PlainText"/>
        <w:rPr>
          <w:rFonts w:ascii="URW Palladio ITU" w:hAnsi="URW Palladio ITU" w:cs="URW Palladio ITU"/>
        </w:rPr>
      </w:pPr>
      <w:r>
        <w:rPr>
          <w:rFonts w:cs="URW Palladio ITU" w:ascii="URW Palladio ITU" w:hAnsi="URW Palladio ITU"/>
        </w:rPr>
        <w:t>3. Okkāpenti - syā, aṭṭhakathā, okkamenti - sī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8] [\x 5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gāmaṇi taṃyevettha paṭipucchissāmi, yathā te khameyya tathā naṃ vyākareyyāsi. Taṃ kimmaññasi gāmaṇī idhassa puriso pāṇātipātī adinnādāyī kāmesu micchācārī musāvādī pisunāvāco pharusāvāco-1 samphappalāpī abhijjhālū vyāpannacitto micchādiṭṭhiko, tamenaṃ mahājanakāyo saṅgamma samāgamma āyāceyya thomeyya pañjaliko anuparisakkeyya: "ayaṃ puriso kāyassa bhedā parammaraṇā sugatiṃ saggaṃ lokaṃ upapajjatu" ti. Taṃ kimmaññasi gāmaṇī, api nū so puriso mahato janakāyassa āyācanahetu vā thomanahetu vā pañjalikā anuparisakkanahetu vā kāyassa bhedā parammaraṇā sugatiṃ saggaṃ lokaṃ upapajjeyy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gāmaṇī, puriso mahatiṃ puthusilaṃ gambhīre udakarahade pakkhipeyya, tamenaṃ mahājanakāyo saṅgamma samāgamma āyāceyya thomeyya pañjaliko anuparisakkeyya: ummujja bho puthusile uplava bho [PTS Page 313] [\q 313/]      puthusile, thalamuplava bho puthusileti. Taṃ kimmaññasi gāmaṇi, apinu sā puthusilā mahato janakāyassa āyācanahetu vā thomanahetu vā pañjalikā anuparisakkanahetu vā ummujjeyya vā uplaveyya vā thalaṃ vā uplaveyy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gāmaṇī yo so puriso pāṇātipātī adinnādāyī kāmesu micchācārī musāvādī pisunāvāco samphappalāpī abhijjhālū vyāpannacitto micchādiṭṭhiko, kiñcāpi taṃ mahājanakāyo saṅgamma samāgamma āyāceyya thomeyya pañjaliko anuparisakkeyya: "ayaṃ puriso kāyassa bhedā parammaraṇā sugatiṃ saggaṃ lokaṃ upapajjatu" ti. Atha kho so puriso kāyassa bhedā parammaraṇā apāyaṃ duggatiṃ vinipātaṃ nirayaṃ upapaj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gāmaṇi, idhassa puriso pāṇātipātā paṭivirato adinnādānā paṭivirato kāmesu micchācārā paṭivirato musāvādā paṭivirato pisunāvācā paṭivirato pharusā vācā paṭivirato samphappalāpā paṭivirato anabhijjhālū avyāpannacitto sammādiṭṭhiko, tamenaṃ mahājanakāyo saṅgamma samāgamma āyāceyya thomeyya pañjaliko anuparisakkeyya: "ayaṃ puriso kāyassa bhedā parammaraṇā apāyaṃ duggatiṃ vinipātaṃ nirayaṃ upapajjatu" ti. Taṃ kimmaññasi gāmaṇi, api nu so puriso mahato janakāyassa āyācanahetu vā thomanahetu vā pañjalikā anuparissakkanahetu vā kāyassa bhedā parammaraṇā apāyaṃ duggatiṃ vinipātaṃ nirayaṃ upapajjeyy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isuṇāvācopharusāvāco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0] [\x 5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gāmaṇi, puriso sappikumbhaṃ vā telakumbhaṃ vā gambhiraṃ udakarahadaṃ ogāhetvā bhindeyya, tatra yāssa-1. Sakkharā vā kaṭhalā vā sā adhogāmī-2. Assa, yañca khvāssa tatra sappi-3. Vā telaṃ vā taṃ uddhagāmī-4 [PTS Page 314] [\q 314/]      assa, tametaṃ mahājanakāyo saṅgamma samāgamma āyāceyya thomeyya pañjaliko anuparisakkeyya: osīda bho sappi tela, saṃsīda bho sappi tela adhogaccha bho sappi telāti. Taṃ kimmaññasi gāmaṇī, api nu taṃ sappi telaṃ mahā janakāyassa āyācanahetu vā thomanahetu vā pañjalikā anuparisakkanahetu vā osīdeyya vā saṃsīdeyya vā adho vā gaccheyya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gāmaṇi, yo so puriso pāṇātipātā paṭivirato adinnādānā paṭivirato kāmesu micchācārā paṭivirato musāvādā paṭivirato pisunāvācā-3 paṭivirato pharusā vācā-6 paṭivirato samphappalāpā paṭivirato anabhijjhālū avyāpannacitto sammādiṭṭhiko, kiñcāpi taṃ mahājanakāyo saṅgamma samāgamma āyāceyya thomeyya pañjaliko anuparisakkeyya: "ayaṃ puriso kāyassa bhedā parammaraṇā apāyaṃ duggatiṃ vinipātaṃ nirayaṃ upapajjatu" ti, atha kho so puriso kāyassa bhedā parammaraṇā sugatiṃ saggaṃ lokaṃ upapajjeyayyāti. </w:t>
      </w:r>
    </w:p>
    <w:p>
      <w:pPr>
        <w:pStyle w:val="PlainText"/>
        <w:rPr>
          <w:rFonts w:ascii="URW Palladio ITU" w:hAnsi="URW Palladio ITU" w:cs="URW Palladio ITU"/>
        </w:rPr>
      </w:pPr>
      <w:r>
        <w:rPr>
          <w:rFonts w:cs="URW Palladio ITU" w:ascii="URW Palladio ITU" w:hAnsi="URW Palladio ITU"/>
        </w:rPr>
        <w:t xml:space="preserve">Evaṃ vutte asibandhakaputto gāmaṇī bhagavantaṃ etadavoca: abhikkantaṃ bhante abhikkantaṃ bhante seyyathāpi bhante nikkujjitaṃ vā ukkujjeyya, paṭicchannaṃ vā vivareyya, mūḷahassa vā maggaṃ ācikkheyya andhakāre vā tela pajjotaṃ dhāreyya cakkhumanto rūpāni dakkhintīti, evamevaṃ bhagavatā anekapariyāyena dhammo pakāsito, esāhaṃ bhante bhagavantaṃ saraṇaṃ gacchāmi dhammañca bhikkhusaṅgañca, upāsakaṃ maṃ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t>8. 1. 7</w:t>
      </w:r>
    </w:p>
    <w:p>
      <w:pPr>
        <w:pStyle w:val="PlainText"/>
        <w:rPr>
          <w:rFonts w:ascii="URW Palladio ITU" w:hAnsi="URW Palladio ITU" w:cs="URW Palladio ITU"/>
        </w:rPr>
      </w:pPr>
      <w:r>
        <w:rPr>
          <w:rFonts w:cs="URW Palladio ITU" w:ascii="URW Palladio ITU" w:hAnsi="URW Palladio ITU"/>
        </w:rPr>
        <w:t>Khettū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 Ekaṃ samayaṃ bhagavā nālandāyaṃ viharati pāvārikambavane. Atha kho asibandhakaputto gāmaṇī yena bhagavā tenupasaṅkami, upasaṅkamitvā bhagavantaṃ abhivādetvā ekamantaṃ nisīdi, ekamantaṃ nisinno kho asibandhakaputto gāmaṇī bhagavantaṃ etadavoca: nanu bhante bhagavā sabbapāṇabhutahitānukampī-7 viharatīti. Evaṃ gāmaṇī tathāgato sabbapāṇabhutahitānugampī viharatīti. Atha kiñcarahi bhante bhagavā ekaccānaṃ sakkaccaṃ dhammaṃ deseti, ekaccānaṃ no tathā sakkaccaṃ dhammaṃ desetīti. [PTS Page 315] [\q 315/]      tena hi gāmaṇī, taṃ yevettha paṭipucchissāmi, yathā te khameyya tathā naṃ vyākar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vāssa - sī, yassa - syā, aṭṭhakathā. </w:t>
      </w:r>
    </w:p>
    <w:p>
      <w:pPr>
        <w:pStyle w:val="PlainText"/>
        <w:rPr>
          <w:rFonts w:ascii="URW Palladio ITU" w:hAnsi="URW Palladio ITU" w:cs="URW Palladio ITU"/>
        </w:rPr>
      </w:pPr>
      <w:r>
        <w:rPr>
          <w:rFonts w:cs="URW Palladio ITU" w:ascii="URW Palladio ITU" w:hAnsi="URW Palladio ITU"/>
        </w:rPr>
        <w:t>2. Sādhogāmi - aṭṭhakathā (adhogāminīti bhavitabbanti maññe)</w:t>
      </w:r>
    </w:p>
    <w:p>
      <w:pPr>
        <w:pStyle w:val="PlainText"/>
        <w:rPr>
          <w:rFonts w:ascii="URW Palladio ITU" w:hAnsi="URW Palladio ITU" w:cs="URW Palladio ITU"/>
        </w:rPr>
      </w:pPr>
      <w:r>
        <w:rPr>
          <w:rFonts w:cs="URW Palladio ITU" w:ascii="URW Palladio ITU" w:hAnsi="URW Palladio ITU"/>
        </w:rPr>
        <w:t>3. Sappiṃ - sī 1, 2</w:t>
      </w:r>
    </w:p>
    <w:p>
      <w:pPr>
        <w:pStyle w:val="PlainText"/>
        <w:rPr>
          <w:rFonts w:ascii="URW Palladio ITU" w:hAnsi="URW Palladio ITU" w:cs="URW Palladio ITU"/>
        </w:rPr>
      </w:pPr>
      <w:r>
        <w:rPr>
          <w:rFonts w:cs="URW Palladio ITU" w:ascii="URW Palladio ITU" w:hAnsi="URW Palladio ITU"/>
        </w:rPr>
        <w:t xml:space="preserve">4. Uddhaṃgāmi - machasaṃ, </w:t>
      </w:r>
    </w:p>
    <w:p>
      <w:pPr>
        <w:pStyle w:val="PlainText"/>
        <w:rPr>
          <w:rFonts w:ascii="URW Palladio ITU" w:hAnsi="URW Palladio ITU" w:cs="URW Palladio ITU"/>
        </w:rPr>
      </w:pPr>
      <w:r>
        <w:rPr>
          <w:rFonts w:cs="URW Palladio ITU" w:ascii="URW Palladio ITU" w:hAnsi="URW Palladio ITU"/>
        </w:rPr>
        <w:t>5. Pisunāya vācāya - machasaṃ, syā</w:t>
      </w:r>
    </w:p>
    <w:p>
      <w:pPr>
        <w:pStyle w:val="PlainText"/>
        <w:rPr>
          <w:rFonts w:ascii="URW Palladio ITU" w:hAnsi="URW Palladio ITU" w:cs="URW Palladio ITU"/>
        </w:rPr>
      </w:pPr>
      <w:r>
        <w:rPr>
          <w:rFonts w:cs="URW Palladio ITU" w:ascii="URW Palladio ITU" w:hAnsi="URW Palladio ITU"/>
        </w:rPr>
        <w:t>6. Pharusāya vācāya - machasaṃ, syā</w:t>
      </w:r>
    </w:p>
    <w:p>
      <w:pPr>
        <w:pStyle w:val="PlainText"/>
        <w:rPr>
          <w:rFonts w:ascii="URW Palladio ITU" w:hAnsi="URW Palladio ITU" w:cs="URW Palladio ITU"/>
        </w:rPr>
      </w:pPr>
      <w:r>
        <w:rPr>
          <w:rFonts w:cs="URW Palladio ITU" w:ascii="URW Palladio ITU" w:hAnsi="URW Palladio ITU"/>
        </w:rPr>
        <w:t xml:space="preserve">7. Sabbabhutahitānukamp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2] [\x 5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gāmaṇī kassakassa gahapatino tīni khettāni: ekaṃ khettaṃ aggaṃ, ekaṃ khettaṃ majjhimaṃ, ekaṃ khettaṃ hīnaṃ jaṅgalaṃ ūsaraṃ-1. Pāpabhumi, taṃ kimmaññasi gāmaṇi asu kassako gahapati bījāni patiṭṭhāpetukāmo kattha paṭhamaṃ patiṭṭhāpeyya, yaṃ vā aduṃ khettaṃ aggaṃ yaṃ vā aduṃ khettaṃ majjhimaṃ yaṃ vā aduṃ khettaṃ hīnaṃ jaṅgalaṃ ūsaraṃ pāpabhuminti. Asu bhante kassako gahapati bījāni patiṭṭhāpetukāmo yaṃ aduṃ khettaṃ aggaṃ tattha patiṭṭhāpeyya, tattha patiṭṭhāpetvā yaṃ aduṃ khettaṃ majjhimaṃ tattha patiṭṭhāpeyya, tattha patiṭṭhāpetvā yaṃ aduṃ khettaṃ hīnaṃ jaṅgalaṃ ūsaraṃ pāpabhumi tattha patiṭṭhāpeyyapi nopi patiṭṭhāpeyya. Taṃ kissa hetu? Antamaso gobhattampi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gāmaṇi yaṃ aduṃ khettaṃ aggaṃ, evameva mayhaṃ bhikkhubhikkhuniyo, tesāhaṃ dhammaṃ desemi ādikalyāṇaṃ majjhe kalyāṇaṃ pariyosānakalyāṇaṃ sātthaṃ savyañjanaṃ kevalaparipuṇṇaṃ parisuddhaṃ brahmacariyaṃ pakāsemi, taṃ kissa hetu? Ete hi gāmaṇi, maṃdīpā maṃleṇā maṃtāṇā maṃsaraṇā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gāmaṇi, yaṃ aduṃ khettaṃ majjhimaṃ, evameva mayhaṃ upāsakaupāsikāyo. Tasempahaṃ-2 dhammaṃ desemi ādikalyāṇaṃ majjhekalyāṇaṃ pariyosānakalyāṇaṃ sātthaṃ savyañjanaṃ kevala paripuṇṇaṃ parisuddhaṃ brahmacariyaṃ pakāsemi, taṃ kissa hetu? Ete hi gāmaṇi maṃdīpā maṃleṇā maṃtāṇā maṃsaraṇā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gāmaṇi, yaṃ aduṃ khettaṃ hīnaṃ jaṅgalaṃ [PTS Page 316] [\q 316/]      ūsaraṃ pāpabhumi. Evameva mayhaṃ aññatitthiyā samaṇabrāhmaṇā paribbājakā, tesampahaṃ dhammaṃ desemi ādikalyāṇaṃ majjhekalyāṇaṃ pariyosānakalyāṇaṃ sātthaṃ savyañjanaṃ kevalaparipuṇṇaṃ parisuddhaṃ brahmacariyaṃ pakāsemi. Taṃ kissa hetu? Appeva nāma ekapadampi ājāneyyuṃ, taṃ nesaṃ assa dīgharattaṃ hitāya suk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gāmaṇi, purisassa tayo udakamaṇikā, eko udakamaṇiko acchiddo ahārī-3 aparihārī, eko udakamaṇiko acchiddo hārī parihārī, eko udakamaṇiko chiddo hārī parihārī. Taṃ kimmaññasi gāmaṇi asu pariso udakaṃ nikkhipitukāmo kattha paṭhamaṃ nikkhipeyya yo vā so udakamaṇiko acchiddo ahārī parihārī, yo vā so udakamaṇiko acchiddo hārī parihārī, yo vā so udakamaṇiko chiddo hārī parihār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saraṃ - aṭṭhakathā, syā. </w:t>
      </w:r>
    </w:p>
    <w:p>
      <w:pPr>
        <w:pStyle w:val="PlainText"/>
        <w:rPr>
          <w:rFonts w:ascii="URW Palladio ITU" w:hAnsi="URW Palladio ITU" w:cs="URW Palladio ITU"/>
        </w:rPr>
      </w:pPr>
      <w:r>
        <w:rPr>
          <w:rFonts w:cs="URW Palladio ITU" w:ascii="URW Palladio ITU" w:hAnsi="URW Palladio ITU"/>
        </w:rPr>
        <w:t xml:space="preserve">2. Tesāhaṃ - sayā, </w:t>
      </w:r>
    </w:p>
    <w:p>
      <w:pPr>
        <w:pStyle w:val="PlainText"/>
        <w:rPr>
          <w:rFonts w:ascii="URW Palladio ITU" w:hAnsi="URW Palladio ITU" w:cs="URW Palladio ITU"/>
        </w:rPr>
      </w:pPr>
      <w:r>
        <w:rPr>
          <w:rFonts w:cs="URW Palladio ITU" w:ascii="URW Palladio ITU" w:hAnsi="URW Palladio ITU"/>
        </w:rPr>
        <w:t>Tesamyāhaṃ - machasaṃ</w:t>
      </w:r>
    </w:p>
    <w:p>
      <w:pPr>
        <w:pStyle w:val="PlainText"/>
        <w:rPr>
          <w:rFonts w:ascii="URW Palladio ITU" w:hAnsi="URW Palladio ITU" w:cs="URW Palladio ITU"/>
        </w:rPr>
      </w:pPr>
      <w:r>
        <w:rPr>
          <w:rFonts w:cs="URW Palladio ITU" w:ascii="URW Palladio ITU" w:hAnsi="URW Palladio ITU"/>
        </w:rPr>
        <w:t>3. Āhāri - sī: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4] [\x 5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 bhante puriso udakaṃ nikkhipitukāmo yo so udakamaṇiko acchiddo ahārī aparihārī tattha nikkhipeyya, tattha nikkhipitvā yo so udakamaṇiko acchiddo hārī parihārī tattha nikkhipeyya, tattha nikkhipitvā yo so udakamaṇiko chiddo hārī parihārī tattha nikkhipeyyāpi nopi nikkhipeyya, taṃ kissa hetu? Antamaso bhaṇḍadhovanampi-1 bhaviss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gāmaṇi yo so udakamaṇiko acchiddo ahārī aparihārī, evameva mayhaṃ bhikkhubhikkhuniyo, tesāhaṃ dhammaṃ desemi ādikalyāṇaṃ majjhekalyāṇaṃ pariyosānakalyāṇaṃ sātthaṃ savyañjanaṃ kevalaparipuṇṇaṃ parisuddhaṃ brahmacariyaṃ pakāsemi, taṃ kissa hetu? Ete hi gāmaṇi, maṃdīpā maṃleṇā maṃtāṇā maṃsaraṇā viharanti. </w:t>
      </w:r>
    </w:p>
    <w:p>
      <w:pPr>
        <w:pStyle w:val="PlainText"/>
        <w:rPr>
          <w:rFonts w:ascii="URW Palladio ITU" w:hAnsi="URW Palladio ITU" w:cs="URW Palladio ITU"/>
        </w:rPr>
      </w:pPr>
      <w:r>
        <w:rPr>
          <w:rFonts w:cs="URW Palladio ITU" w:ascii="URW Palladio ITU" w:hAnsi="URW Palladio ITU"/>
        </w:rPr>
        <w:t xml:space="preserve">Seyyathāpi gāmaṇi, yo so udakamaṇiko acchiddo hārī parihārī, evameva mayhaṃ upāsakaupāsikāyo. Tesampahaṃ [PTS Page 317] [\q 317/]      dhammaṃ desemi ādikalyāṇaṃ majjhekalyāṇaṃ pariyosānakalyāṇaṃ sātthaṃ savyañjanaṃ kevalaparipuṇṇaṃ parisuddhaṃ brahmacariyaṃ pakāsemi, taṃ kissa hetu? Ete hi gāmaṇi maṃdīpā maṃleṇā maṃtāṇā maṃsaraṇā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gāmaṇi, yo so udakamaṇiko jiddo hārī parihārī, evameva mayhaṃ aññatitthiyā samaṇabrāhmaṇaparibbājakā, tesampahaṃ dhammaṃ desemi ādikalyāṇaṃ majjhekalyāṇaṃ pariyosānakalyāṇaṃ sātthaṃ savyañjanaṃ kevalaparipuṇṇaṃ parisuddhaṃ brahmacariyaṃ pakāsemi. Taṃ kissa hetu? Appeva nāma ekapadampi ājāneyyuṃ, taṃ nesaṃ 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sibandhakaputto gāmaṇī bhagavantaṃ etadavoca: abhikkantaṃ bhante abhikkantaṃ bhante seyyathāpi bhante nikkujjitaṃ vā ukkujjeyya, paṭicchannaṃ vā vivareyya, mūḷahassa vā maggaṃ ācikkheyya andhakāre vā tela pajjotaṃ dhāreyya cakkhumanto rūpāni dakkhintīti, evamevaṃ bhagavatā anekapariyāyena dhammo pakāsito, esāhaṃ bhante bhagavantaṃ saraṇaṃ gacchāmi dhammañca bhikkhusaṅgañca, upāsakaṃ maṃ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8</w:t>
      </w:r>
    </w:p>
    <w:p>
      <w:pPr>
        <w:pStyle w:val="PlainText"/>
        <w:rPr>
          <w:rFonts w:ascii="URW Palladio ITU" w:hAnsi="URW Palladio ITU" w:cs="URW Palladio ITU"/>
        </w:rPr>
      </w:pPr>
      <w:r>
        <w:rPr>
          <w:rFonts w:cs="URW Palladio ITU" w:ascii="URW Palladio ITU" w:hAnsi="URW Palladio ITU"/>
        </w:rPr>
        <w:t>Saṅkhadhamasuttaṃ</w:t>
      </w:r>
    </w:p>
    <w:p>
      <w:pPr>
        <w:pStyle w:val="PlainText"/>
        <w:rPr>
          <w:rFonts w:ascii="URW Palladio ITU" w:hAnsi="URW Palladio ITU" w:cs="URW Palladio ITU"/>
        </w:rPr>
      </w:pPr>
      <w:r>
        <w:rPr>
          <w:rFonts w:cs="URW Palladio ITU" w:ascii="URW Palladio ITU" w:hAnsi="URW Palladio ITU"/>
        </w:rPr>
        <w:t>422. Ekaṃ samayaṃ bhagavā nālandāyaṃ viharati pāvārikambavane. Atha kho asibandhakaputto gāmaṇi yena bhagavā tenupasaṅkami, upasaṅkamitvā bhagavantaṃ abhivādetvā ekamantaṃ nisīdi, ekamantaṃ nisinno kho asibandhakaputto gāmaṇī bhagavantaṃ etadavoca: kathannukho gāmaṇi, nigaṇṭho nātaputto sāvakānaṃ dhammaṃ dese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ṇḍadhovanamattamp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6] [\x 5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ante nigaṇṭho nātaputto sāvakānaṃ dhammaṃ deseti: yo koci pāṇamatipāteti-1 sabbo so āpāyiko nerayiko. Yo koci adinnamādiyati sabbo so āpāyiko nerayiko. Yo koci kāmesu micchā carati sabbo so āpāyiko nerayiko. Yo koci musā haṇati sabbo so āpāyiko nerayiko. Yaṃ bahulaṃ yaṃ bahulaṃ viharati tena tena niyyatīti. 2 Evaṃ kho bhante nigaṇṭho nātaputto sāvakānaṃ dhammaṃ des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ahulaṃ yaṃ bahulañca gāmaṇi viharati tena [PTS Page 318] [\q 318/]      tena niyyatīti evaṃ sante na koci āpāyiko nerayiko bhavissati yathā nigaṇṭhassa nātaputtassa vacanaṃ. Taṃ kimmaññasi gāmaṇi yo so puriso pāṇātipātī, rattiyā vā divasassa vā samayāsamayaṃ upādāya, katamo bahutaro samayo yaṃ vā so pāṇaṃ atipāteti yaṃ vā so pāṇaṃ nātipāt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bhante puriso pāṇātipātī, rattiyā vā divasassa vā samayāsamayaṃ upādāya appataro so samayo yaṃ so pāṇaṃ atipāteti. Atha kho so va bahutaro samayo yaṃ so pāṇaṃ nātipātetīti. Yaṃ bahulaṃ yaṃ bahulañca gāmaṇi viharati tena tena nīyyatīti evaṃ sante na koci āpāyiko nerayiko bhavissati yathā nigaṇṭhassa nātaputtassa 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gāmaṇi, yo so puriso adinnādāyī, rattiyā vā divasassa vā samayāsamayaṃ upādāya katamo bahutaro samayo yaṃ vā so adinnaṃ ādiyati yaṃ vā so adinnaṃ nādiyatīti. Yo so bhante puriso adinnādāyī rattiyā vā divasassa vā samayāsamayaṃ upādāya, appataro so samayo yaṃ so adinnaṃ ādiyati, atha kho sova bahutaro samayo yaṃ so adinnaṃ nādiyatīti. Yaṃ bahulaṃ yaṃ bahulañca gāmaṇi viharati tena tena nīyyatīti, evaṃ sante na koci āpāyiko nerayiko bhavissati yathā nigaṇṭhassa nātaputtassa 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timāpeti - sī 1, 2, syā</w:t>
      </w:r>
    </w:p>
    <w:p>
      <w:pPr>
        <w:pStyle w:val="PlainText"/>
        <w:rPr>
          <w:rFonts w:ascii="URW Palladio ITU" w:hAnsi="URW Palladio ITU" w:cs="URW Palladio ITU"/>
        </w:rPr>
      </w:pPr>
      <w:r>
        <w:rPr>
          <w:rFonts w:cs="URW Palladio ITU" w:ascii="URW Palladio ITU" w:hAnsi="URW Palladio ITU"/>
        </w:rPr>
        <w:t xml:space="preserve">2. Sīyyātīti - n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8] [\x 5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gāmaṇi yo so puriso kāmesu micchācārī, rattiyā vā divasassa vā samayāsamayaṃ upādāya katamo bahutaro samayo yaṃ vā so kāmesu micchā carati, yaṃ vā so kāmesu micchā na caratīti. Yo so bhante puriso kāmesu micchācārī, rattiyā vā divasassa vā samayāsamayaṃ upādāya appataro so samayo yaṃ so kāmesu micchā carati. Atha kho sova bahutaro samayo yaṃ so kāmesu micchā na carati. Yaṃ bahulaṃ yaṃ bahulañca gāmaṇi viharati tena tena [PTS Page 319] [\q 319/]      nīyayatīti, evaṃ sante na koci āpāyiko nerayiko bhavissati yathā nigaṇṭhassa nātaputtassa 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gāmaṇi, yo so puriso musāvādī rattiyā vā divasassa vā samayāsamayaṃ upādāya katamo bahutaro samayo yaṃ vā so musā bhaṇati, yaṃ vā so musā na bhaṇatīti. Yo so bhante puriso musāvādī rattiyā vā divasassa vā samayāsamayaṃ upādāya appataro so samayo yaṃ so musā bhaṇati. Atha kho sova bahutaro samayo yaṃ so musā na bhaṇatīti. Yaṃ bahulaṃ yaṃ bahulañca gāmaṇi viharati tena tena nīyyatīti, evaṃ sante na koci āpāyiko nerayiko bhavissati yathā nigaṇṭhassa nātaputtassa 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gāmaṇi ekacco satthā evaṃvādī hoti evaṃ diṭṭhi: yo koci pāṇamatipāteti sabbo so āpāyiko nerayiko, yo koci adinnaṃ ādiyati sabbo so āpāyiko nerayiko, yo koci kāmesu micchā carati sabbo so āpāyiko nerayiko, yo koci musā bhaṇati sabbo so āpāyiko nerayikoti. Tasmiṃ kho pana gāmaṇi satthari sāvako abhippasanno hoti, tassa evaṃ hoti mayhaṃ kho satthā evaṃ vādī evaṃ diṭṭhi: "yo koci pāṇamatipāteti sabbo so āpāyiko nerayikoti. Atthi kho pana mayā pāṇo atipātito-1 ahampi āpāyiko nerayikoti diṭṭhiṃ paṭilabhati. Taṃ gāmaṇi vācaṃ appahāya taṃ cittaṃ appahāya taṃ diṭṭhiṃ appaṭinissajjitvā-2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imāpito-sī 1, 2, syā. </w:t>
      </w:r>
    </w:p>
    <w:p>
      <w:pPr>
        <w:pStyle w:val="PlainText"/>
        <w:rPr>
          <w:rFonts w:ascii="URW Palladio ITU" w:hAnsi="URW Palladio ITU" w:cs="URW Palladio ITU"/>
        </w:rPr>
      </w:pPr>
      <w:r>
        <w:rPr>
          <w:rFonts w:cs="URW Palladio ITU" w:ascii="URW Palladio ITU" w:hAnsi="URW Palladio ITU"/>
        </w:rPr>
        <w:t xml:space="preserve">2. Nissajitvā - syā. </w:t>
      </w:r>
    </w:p>
    <w:p>
      <w:pPr>
        <w:pStyle w:val="PlainText"/>
        <w:rPr>
          <w:rFonts w:ascii="URW Palladio ITU" w:hAnsi="URW Palladio ITU" w:cs="URW Palladio ITU"/>
        </w:rPr>
      </w:pPr>
      <w:r>
        <w:rPr>
          <w:rFonts w:cs="URW Palladio ITU" w:ascii="URW Palladio ITU" w:hAnsi="URW Palladio ITU"/>
        </w:rPr>
        <w:t xml:space="preserve">[BJT Page 580] [\x 5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yhaṃ kho satthā evaṃ vādī evaṃ diṭṭhi: "yo koci adinnaṃ ādiyati sabbo so āpāyiko nerayiko" ti. Atthi kho pana mayā adinnaṃ ādinnaṃ, ahampamhi āpāyiko nerayikoti diṭṭhiṃ paṭilabhati, taṃ gāmaṇi vācaṃ appahāya taṃ cittaṃ appahāya taṃ diṭṭhiṃ appaṭinissajjitvā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yhaṃ kho satthā evaṃ vādī evaṃ diṭṭhi: "yo koci kāmesu micachā carati, sabbo [PTS Page 320] [\q 320/]      so āpāyiko nerayiko" ti. Atthi kho pana mayā kāmesu micchāciṇṇaṃ-1 , ahampamhi āpāyiko nerayikoti diṭṭhiṃ paṭilabhati, taṃ gāmaṇi vācaṃ appahāya taṃ cittaṃ appahāya taṃ diṭṭhiṃ appaṭinissajjitvā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yhaṃ kho satthā evaṃ vādī evaṃ diṭṭhi: "yo koci musā bhaṇati sabbo so āpāyiko nerayiko" ti. Atthi kho pana mayā musā bhaṇitaṃ ahampamhi āpāyiko nerayikoti diṭṭhiṃ paṭilabhati, taṃ gāmaṇi vācaṃ appahāya taṃ cittaṃ appahāya taṃ diṭṭhiṃ appaṭinissajjitvā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gāmaṇi tathāgato loke uppajjati arahaṃ sammāsambuddho vijjācaraṇasampanno sugato lokavidū anuttaro purisadammasārathī satthā devamanussānaṃ buddho bhagavā. So aneka pariyāyena pāṇātipātaṃ garahati vigarahati pāṇātipātāviramathāti cāha, adinnādānaṃ garahati vigarahati ādinnādānā viramathāti cāha, kāmesu micchācāraṃ garahati vigarahati kāmesu micchācārā viramathāti cāha, musāvādaṃ garahati vigarahati musāvādā viramathāti c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kho pana gāmaṇi satthari sāvako abhippasanno hoti, so iti paṭisaṃcikkhati: </w:t>
      </w:r>
    </w:p>
    <w:p>
      <w:pPr>
        <w:pStyle w:val="PlainText"/>
        <w:rPr>
          <w:rFonts w:ascii="URW Palladio ITU" w:hAnsi="URW Palladio ITU" w:cs="URW Palladio ITU"/>
        </w:rPr>
      </w:pPr>
      <w:r>
        <w:rPr>
          <w:rFonts w:cs="URW Palladio ITU" w:ascii="URW Palladio ITU" w:hAnsi="URW Palladio ITU"/>
        </w:rPr>
        <w:t xml:space="preserve">Bhagavā kho anekapariyāyena pāṇātipātaṃ garahati vigarahati pāṇātipātā viramathāti cāha: atthi kho pana mayā pāṇo atipātito yāvatako vā tāvatako vā; yo kho pana mayā pāṇo atipātito yāvatako vā tāvatako vā, taṃ na suṭṭhu taṃ na sādhu. Ahañceva kho pana tappaccayā vippaṭisārī assaṃ na me taṃ pāpakaṃ-2 kammaṃ akataṃ bhavissatīti, so iti paṭisaṅkhāya taṃ ceva pāṇātipātaṃ pajahati, āyatiñca pāṇātipātā paṭivirato hoti; evametassa pāpassa kammassa pahānaṃ hoti, evametassa pāpassa kammassa samatikk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icchācārāciṇṇaṃ syā. </w:t>
      </w:r>
    </w:p>
    <w:p>
      <w:pPr>
        <w:pStyle w:val="PlainText"/>
        <w:rPr>
          <w:rFonts w:ascii="URW Palladio ITU" w:hAnsi="URW Palladio ITU" w:cs="URW Palladio ITU"/>
        </w:rPr>
      </w:pPr>
      <w:r>
        <w:rPr>
          <w:rFonts w:cs="URW Palladio ITU" w:ascii="URW Palladio ITU" w:hAnsi="URW Palladio ITU"/>
        </w:rPr>
        <w:t xml:space="preserve">2. Pāpaṃ - 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2] [\x 5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kho anekapariyāyena adinnādānaṃ garahati vigarahati adinnādāna viramathāti cāha: atthi kho pana mayā adinnaṃ ādinnaṃ yāvatakaṃ vā tāvatakaṃ vā; yaṃ kho pana mayā adinnaṃ ādinnaṃ yāvatakaṃ vā tāvatakaṃ vā, taṃ na suṭṭhu taṃ na sādhu. Ahañceva kho pana tappaccayā vippaṭisārī assaṃ na me taṃ pāpakaṃ kammaṃ akataṃ bhavissatīti, so iti paṭisaṅkhāya tañceva [PTS Page 321] [\q 321/]      adinnādānaṃ pajahati, āyatiñca adinnādānā paṭivirato hoti; evametassa pāpassa kammassa pahānaṃ hoti, evametassa pāpassa kammassa samatikk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kho anekapariyāyena kāmesu micchācāraṃ garahati vigarahati kāmesu micchācārā viramathāti cāha: atthi kho pana mayā kāmesu micchāciṇṇaṃ yāvatakaṃ vā tāvatakaṃ vā; yaṃ kho pana mayā kāmesu micchāciṇṇaṃ yāvatakaṃ vā tāvatakaṃ vā, taṃ na suṭṭhu taṃ na sādhu. Ahañceva kho pana tappaccayā vippaṭisārī assaṃ na me taṃ pāpakaṃ kammaṃ akataṃ bhavissatīti, so iti paṭisaṅkhāya taṃ ceva kāmesu micchācāraṃ pajahati, āyatiñca kāmesu micchācārā paṭivirato hoti; evametassa pāpassa kammassa pahānaṃ hoti, evametassa pāpassa kammassa samatikk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kho anekapariyāyena musāvādaṃ garahati vigarahati musāvadā viramathāti cāha: atthi kho pana mayā musā bhaṇitaṃ yāvatakaṃ vā tāvatakaṃ vā; yaṃ kho pana mayā musā bhaṇitaṃ yāvatakaṃ vā tāvatakaṃ vā, taṃ na suṭṭhu taṃ na sādhu. Ahañceva kho pana tappaccayā vippaṭisārī assaṃ na me taṃ pāpakaṃ kammaṃ akataṃ bhavissatīti, so iti paṭisaṅkhāya taṃ ceva musāvādaṃ pajahati, āyatiñca musāvādā paṭivirato hoti; evametassa pāpassa kammassa pahānaṃ hoti, evametassa pāpassa kammassa samatikk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āṇātipātaṃ pahāya pāṇātipātā paṭivirato hoti adinnādānaṃ pahāya adinnādānā paṭivirato hoti, kāmesu micchācāraṃ pahāya kāmesu micchācārā paṭivirato hoti, musāvādaṃ pahāya musāvādā paṭivirato hoti, pisuṇāvācaṃ pahāya pisuṇāyavācāya paṭivirato hoti, pharusaṃvācaṃ pahāya pharusāya vācāya paṭivirato hoti, samphappalāpaṃ pahāya samphappalāpā paṭivirato hoti, abhijjhaṃ pahāya anabhijjhālū hoti, vyāpādadosaṃ [PTS Page 322] [\q 322/]      pahāya abyāpannacitto hoti, micchādiṭṭhiṃ pahāya sammādiṭṭhiko hoti. </w:t>
      </w:r>
    </w:p>
    <w:p>
      <w:pPr>
        <w:pStyle w:val="PlainText"/>
        <w:rPr>
          <w:rFonts w:ascii="URW Palladio ITU" w:hAnsi="URW Palladio ITU" w:cs="URW Palladio ITU"/>
        </w:rPr>
      </w:pPr>
      <w:r>
        <w:rPr>
          <w:rFonts w:cs="URW Palladio ITU" w:ascii="URW Palladio ITU" w:hAnsi="URW Palladio ITU"/>
        </w:rPr>
        <w:t xml:space="preserve">Sa kho so gāmaṇi ariyasāvako evaṃ vigatābhijjho vigatavyāpādo. Asammūḷho sampajāno patissato mettāsahagatena cetasā ekaṃ disaṃ pharitvā viharati, tathā dutiyaṃ, tathā tatiyaṃ, tathā catutthiṃ; iti uddhamadhotiriyaṃ sabbadhi sabbattatāya sabbāvantaṃ lokaṃ mettāsahagatena cetasā vipulena mahaggatena appamāṇena averena avyāpajjhena pharitvā viharati. Seyyathāpi gāmaṇi balavā saṅkhadhamo appakasireneva catuddisā viññāpeyya, evameva kho gāmaṇi evaṃ bhāvitāya mettāya cetovimuttiyā evaṃ bahulīkatāya yaṃ pamāṇakataṃ kammaṃ na taṃ tatrāvasissati, na taṃ tatrāva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4] [\x 5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gāmaṇi ariyasāvako evaṃ vigatābhijjho vigatavyāpādo. Asammūḷho sampajāno patissato karuṇāsahagatena cetasā ekaṃ disaṃ pharitvā viharati, tathā dutiyaṃ, tathā tatiyaṃ, tathā catutthiṃ; iti uddhamadhotiriyaṃ sabbadhi sabbattatāya sabbāvantaṃ lokaṃ karuṇāsahagatena cetasā vipulena mahaggatena appamāṇena averena avyāpajjhena pharitvā viharati. Seyyathāpi gāmaṇi balavā saṅkhadhamo appakasireneva catuddisā viññāpeyya, evameva kho gāmaṇi evaṃ bhāvitāya karuṇāya cetovimuttiyā evaṃ bahulīkatāya yaṃ pamāṇakataṃ kammaṃ na taṃ tatrāvasissati, na taṃ tatrāva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gāmaṇi ariyasāvako evaṃ vigatābhijjho vigatavyāpādo. Asammūḷho sampajāno patissato muditāsahagatena cetasā ekaṃ disaṃ pharitvā viharati, tathā dutiyaṃ, tathā tatiyaṃ, tathā catutthiṃ; iti uddhamadhotiriyaṃ sabbadhi sabbattatāya sabbāvantaṃ lokaṃ muditāsahagatena cetasā vipulena mahaggatena appamāṇena averena avyāpajjhena pharitvā viharati. Seyyathāpi gāmaṇi balavā saṅkhadhamo appakasireneva catuddisā viññāpeyya, evameva kho gāmaṇi evaṃ bhāvitāya muditāya cetovimuttiyā evaṃ bahulīkatāya yaṃ pamāṇakataṃ kammaṃ na taṃ tatrāvasissati, na taṃ tatrāva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gāmaṇi ariyasāvako evaṃ vigatābhijjho vigatavyāpādo. Asammūḷho sampajāno patissato upekhāsahagatena cetasā ekaṃ disaṃ pharitvā viharati, tathā dutiyaṃ, tathā tatiyaṃ, tathā catutthiṃ; iti uddhamadhotiriyaṃ sabbadhi sabbattatāya sabbāvantaṃ lokaṃ upekhāsahagatena cetasā vipulena mahaggatena appamāṇena averena avyāpajjhena pharitvā viharati. Seyyathāpi gāmaṇi balavā saṅkhadhamo appakasireneva catuddisā viññāpeyya, evameva kho gāmaṇi evaṃ bhāvitāya upekhāya cetovimuttiyā evaṃ bahulīkatāya yaṃ pamāṇakataṃ kammaṃ na taṃ tatrāvasissati, na taṃ tatrāvatiṭṭhati. </w:t>
      </w:r>
    </w:p>
    <w:p>
      <w:pPr>
        <w:pStyle w:val="PlainText"/>
        <w:rPr>
          <w:rFonts w:ascii="URW Palladio ITU" w:hAnsi="URW Palladio ITU" w:cs="URW Palladio ITU"/>
        </w:rPr>
      </w:pPr>
      <w:r>
        <w:rPr>
          <w:rFonts w:cs="URW Palladio ITU" w:ascii="URW Palladio ITU" w:hAnsi="URW Palladio ITU"/>
        </w:rPr>
        <w:t xml:space="preserve">Evaṃ vutte asibandhakaputto gāmaṇī bhagavantaṃ etadavoca: abhikkantaṃ bhante abhikkantaṃ bhante seyyathāpi bhante nikkujjitaṃ vā ukkujjeyya, paṭicchannaṃ vā vivareyya, mūḷahassa vā maggaṃ ācikkheyya andhakāre vā tela pajjotaṃ dhāreyya cakkhumanto rūpāni dakkhintīti, evamevaṃ bhagavatā anekapariyāyena dhammo pakāsito, esāhaṃ bhante bhagavantaṃ saraṇaṃ gacchāmi dhammañca bhikkhusaṅgañca, upāsakaṃ maṃ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9</w:t>
      </w:r>
    </w:p>
    <w:p>
      <w:pPr>
        <w:pStyle w:val="PlainText"/>
        <w:rPr>
          <w:rFonts w:ascii="URW Palladio ITU" w:hAnsi="URW Palladio ITU" w:cs="URW Palladio ITU"/>
        </w:rPr>
      </w:pPr>
      <w:r>
        <w:rPr>
          <w:rFonts w:cs="URW Palladio ITU" w:ascii="URW Palladio ITU" w:hAnsi="URW Palladio ITU"/>
        </w:rPr>
        <w:t>Ku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3. Ekaṃ samayaṃ bhagavā kosalesu cārikaṃ caramāno mahatā bhikkhusaṅghena saddhiṃ yena nālandā tadavasari. [PTS Page 323] [\q 323/]      tatra sudaṃ bhagavā nālandāyaṃ viharati pāvārikambavane. Tena kho pana samayena nālandā dubbhikkhā hoti dvihitikā-1. Setaṭṭhikā-2. Salākāvuttā. Tena kho pana samayena nigaṇṭho nātaputto nālandāyaṃ paṭivasati mahatiyā nigaṇṭhaparisāya saddhiṃ. Atha kho asibandhakaputto gāmanī nigaṇṭhasāvako yena nigaṇṭho nātaputto tenupasaṅkami. Upasaṅkamitvā nigaṇṭhaṃ nātaputtaṃ abhivādetvā ekamantaṃ nisīdi. Ekamantaṃ nisinnaṃ kho asibandhakaputtaṃ gāmaṇīṃ nigaṇṭho nāta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hi tvaṃ gāmaṇi, samaṇassa gotamassa vādaṃ āropehi, evante kalyāṇo kittisaddo abbhuggacchati: "asibaddhakaputtena gāmaṇinā samaṇassa gotamassa evaṃ mahiddhikassa evaṃ mahānubhāvassa vādo āropito" ti. Kathaṃ panāhaṃ bhante samaṇassa gotamassa evaṃ mahiddhikassa evaṃ mahānubhāvassa vādaṃ āropessāmīti. Ehi tvaṃ gāmaṇi, yena samaṇo gotamo tenupasaṅkama upasaṅkamitvā samaṇaṃ gotamaṃ evaṃ vadehi: nanu bhante bhagavā anekapariyāyena kulānaṃ anuddayaṃ-3. Vaṇṇeti, anurakkhaṃ vaṇṇeti, anukampaṃ vaṇṇ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hitikā katthavi</w:t>
      </w:r>
    </w:p>
    <w:p>
      <w:pPr>
        <w:pStyle w:val="PlainText"/>
        <w:rPr>
          <w:rFonts w:ascii="URW Palladio ITU" w:hAnsi="URW Palladio ITU" w:cs="URW Palladio ITU"/>
        </w:rPr>
      </w:pPr>
      <w:r>
        <w:rPr>
          <w:rFonts w:cs="URW Palladio ITU" w:ascii="URW Palladio ITU" w:hAnsi="URW Palladio ITU"/>
        </w:rPr>
        <w:t>2. Setaṭṭhikā - aṅguttara</w:t>
      </w:r>
    </w:p>
    <w:p>
      <w:pPr>
        <w:pStyle w:val="PlainText"/>
        <w:rPr>
          <w:rFonts w:ascii="URW Palladio ITU" w:hAnsi="URW Palladio ITU" w:cs="URW Palladio ITU"/>
        </w:rPr>
      </w:pPr>
      <w:r>
        <w:rPr>
          <w:rFonts w:cs="URW Palladio ITU" w:ascii="URW Palladio ITU" w:hAnsi="URW Palladio ITU"/>
        </w:rPr>
        <w:t xml:space="preserve">3. Anudayaṃ - sī 1, 2.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6] [\x 5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te gāmaṇi samaṇo gotamo evaṃ phuṭṭho evaṃ vyākaroti: "evaṃ gāmaṇi tathāgato anekapariyāyena kulānaṃ anuddayaṃ vaṇṇoti, anurakkhaṃ vaṇṇeti, anukampaṃ vaṇṇetī" ti tamenaṃ tvaṃ evaṃ vadeyyāsi: atha kiñcarahi bhante bhagavā dubbhikkhe dvihitike setaṭṭhike salākāvutte mahatā bhikkhusaṅghena saddhiṃ cārikaṃ carati? Ucchedāya bhagavā kulānaṃ paṭipanno, anayāya bhagavā kulānaṃ paṭipanno, upaghātāya bhagavā kulānaṃ paṭipannoti. Imaṃ kho te gāmaṇi samaṇo gotamo ubhato koṭikaṃ pañhaṃ phuṭṭho neva sakkhīti uggilituṃ neva sakkhīti ogil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4] [\q 324/]      evaṃ bhanteti kho asibandhakaputto gāmaṇi nigaṇṭhassa nātaputtassa paṭissutvā uṭṭhāyāsanā nigaṇṭhaṃ nātaputtaṃ abhivādetvā padakkhiṇaṃ katvā yena bhagavā tenupasaṅkami. Upasaṅkamitvā bhagavantaṃ abhivādetvā ekamantaṃ nisīdi. Ekamantaṃ nisinno kho asibandhakaputto gāmaṇi bhagavantaṃ etadavoca: "nanu bhante bhagavā anekapariyāyena kulānaṃ anuddayaṃ vaṇṇeti, anurakkhaṃ vaṇṇeti, anukampaṃ vaṇṇetīti. " Evaṃ gāmaṇi tathāgato anekapariyāyena kulānaṃ anuddayaṃ vaṇṇeti, anurakkhaṃ vaṇṇeti, anukampaṃ vaṇṇetīti. Atha kiñcarahi bhante bhagavā dukhikkhe dvīhitike setaṭṭhike, salākāvutte mahatā bhikkhusaṅghena saddhiṃ cārikaṃ carati? Ucchedāya bhagavā kulānaṃ paṭipanno, anayāya bhagavā kulānaṃ paṭipanno, upaghātāya bhagavā kulānaṃ paṭi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o so gāmaṇi ekanavuto kappo-2. , Yamahaṃ anussarāmi. Nābhijānāmi kiñcikulaṃ pakkabhikkhāanuppadānamattena-3 upahatapubbaṃ atha kho yāni tāni kulāni aḍḍhāni mahaddhanāni mahabhogāni pahūtajātarūparajatāni pahūtacittupakaraṇāni pahūtadhanadhaññāni, sabbāni tāni dānasambhūtāni ceva saccasambhūtāni ca saññamasambhūtāni ca.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 kho gāmaṇī hetu aṭṭha paccayā kulānaṃ upaghātāya. Rājato vā kulāni upaghātaṃ gacchanti, corato vā kulāni upaghātaṃ gacchanti, aggito vā kulāni upaghātaṃ gacchanti, udakato vā kulāni upaghātaṃ gacchanti, nihitaṃ vā nādhigacchanti, -5. Duppayuttā vā kammantaṃ jahanti, -6. Kulānaṃ vā kulaṅgāro uppajjati yo te bhoge [PTS Page 325] [\q 325/]      vikirati vidhamati viddhaṃseti, aniccatāyeva aṭṭhamīti. Ime kho gāmaṇi aṭṭhahetu aṭṭhapaccayā kulānaṃ upaghātāya. Imesu kho gāmiṇi aṭṭhasu hetusu aṭṭhasu paccayesu santesu saṃvijjamānesu yo maṃ evaṃ vadeyya: "ucchedāya bhagavā kulānaṃ paṭipanno, anayāya bhagavā kulānaṃ paṭipanno, upaghātāya bhagavā kulānaṃ paṭipannoti. Taṃ gāmaṇi vācaṃ appahāya taṃ cittaṃ appahāya taṃ diṭṭhiṃ appaṭinissajitvā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akkhati - machasaṃ, syā, sī 2</w:t>
      </w:r>
    </w:p>
    <w:p>
      <w:pPr>
        <w:pStyle w:val="PlainText"/>
        <w:rPr>
          <w:rFonts w:ascii="URW Palladio ITU" w:hAnsi="URW Palladio ITU" w:cs="URW Palladio ITU"/>
        </w:rPr>
      </w:pPr>
      <w:r>
        <w:rPr>
          <w:rFonts w:cs="URW Palladio ITU" w:ascii="URW Palladio ITU" w:hAnsi="URW Palladio ITU"/>
        </w:rPr>
        <w:t>2. Ekanavūtikappe - sīmu. Machasaṃ</w:t>
      </w:r>
    </w:p>
    <w:p>
      <w:pPr>
        <w:pStyle w:val="PlainText"/>
        <w:rPr>
          <w:rFonts w:ascii="URW Palladio ITU" w:hAnsi="URW Palladio ITU" w:cs="URW Palladio ITU"/>
        </w:rPr>
      </w:pPr>
      <w:r>
        <w:rPr>
          <w:rFonts w:cs="URW Palladio ITU" w:ascii="URW Palladio ITU" w:hAnsi="URW Palladio ITU"/>
        </w:rPr>
        <w:t>3. Pakkhabhikkhādānena - syā</w:t>
      </w:r>
    </w:p>
    <w:p>
      <w:pPr>
        <w:pStyle w:val="PlainText"/>
        <w:rPr>
          <w:rFonts w:ascii="URW Palladio ITU" w:hAnsi="URW Palladio ITU" w:cs="URW Palladio ITU"/>
        </w:rPr>
      </w:pPr>
      <w:r>
        <w:rPr>
          <w:rFonts w:cs="URW Palladio ITU" w:ascii="URW Palladio ITU" w:hAnsi="URW Palladio ITU"/>
        </w:rPr>
        <w:t>4. Sāmaññasambhūtāni ca - machasaṃ</w:t>
      </w:r>
    </w:p>
    <w:p>
      <w:pPr>
        <w:pStyle w:val="PlainText"/>
        <w:rPr>
          <w:rFonts w:ascii="URW Palladio ITU" w:hAnsi="URW Palladio ITU" w:cs="URW Palladio ITU"/>
        </w:rPr>
      </w:pPr>
      <w:r>
        <w:rPr>
          <w:rFonts w:cs="URW Palladio ITU" w:ascii="URW Palladio ITU" w:hAnsi="URW Palladio ITU"/>
        </w:rPr>
        <w:t>5. Ṭhānāvigacchiti - machasaṃ</w:t>
      </w:r>
    </w:p>
    <w:p>
      <w:pPr>
        <w:pStyle w:val="PlainText"/>
        <w:rPr>
          <w:rFonts w:ascii="URW Palladio ITU" w:hAnsi="URW Palladio ITU" w:cs="URW Palladio ITU"/>
        </w:rPr>
      </w:pPr>
      <w:r>
        <w:rPr>
          <w:rFonts w:cs="URW Palladio ITU" w:ascii="URW Palladio ITU" w:hAnsi="URW Palladio ITU"/>
        </w:rPr>
        <w:t xml:space="preserve">6. Kammanatā jahant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8] [\x 5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sibandhakaputto gāmaṇī bhagavantaṃ etadavoca: abhikkantaṃ bhante abhikkantaṃ bhante seyyathāpi bhante nikkujjitaṃ vā ukkujjeyya, paṭicchannaṃ vā vivareyya, mūḷahassa vā maggaṃ ācikkheyya andhakāre vā tela pajjotaṃ dhāreyya cakkhumanto rūpāni dakkhintīti, evamevaṃ bhagavatā anekapariyāyena dhammo pakāsito, esāhaṃ bhante bhagavantaṃ saraṇaṃ gacchāmi dhammañca bhikkhusaṅgañca, upāsakaṃ maṃ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0</w:t>
      </w:r>
    </w:p>
    <w:p>
      <w:pPr>
        <w:pStyle w:val="PlainText"/>
        <w:rPr>
          <w:rFonts w:ascii="URW Palladio ITU" w:hAnsi="URW Palladio ITU" w:cs="URW Palladio ITU"/>
        </w:rPr>
      </w:pPr>
      <w:r>
        <w:rPr>
          <w:rFonts w:cs="URW Palladio ITU" w:ascii="URW Palladio ITU" w:hAnsi="URW Palladio ITU"/>
        </w:rPr>
        <w:t>Maṇicūḷ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4. Ekaṃ samayaṃ bhagavā rājagahe viharati veevane kalandakanivāpe. Tena kho pana samayena rājantepure rājaparisāyaṃ sannisinnānaṃ sannipatitānaṃ ayamantarā kathā udapādi: "kappati samaṇānaṃ sakyaputtiyānaṃ jātarūparajataṃ, sādiyanti samaṇā sakyaputtiyā jātarūparajataṃ. Patigaṇhanti samaṇā sakyaputtiyā jātarūparaja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manicūḷako gāmaṇī tassaṃ parisāyaṃ nisinno hoti. Atha kho maṇicūḷako gāmaṇī taṃ parisaṃ etadavoca: mā ayyā evaṃ avacuttha, na kappati samaṇānaṃ sakyaputtiyānaṃ jātarūparajataṃ, na sādiyanti samaṇā sakyaputtiyā jātarūparajataṃ, na patigaṇhanti samaṇā sakyaputtiyā jātarūparajataṃ, nikkhittamaṇisuvaṇṇā samaṇā sakyaputtiyā apetajātarūparajatāti. Asakkhi kho maṇicūḷako gāmaṇi taṃ parisaṃ saññapetuṃ. Atha kho maṇicūḷako gāmaṇi yena bhagavā tenupasaṅkami. Upasaṅkamitvā bhagavantaṃ abhivādetvā ekamantaṃ nisīdi. [PTS Page 326] [\q 326/]      ekamantaṃ nisinno kho maṇiḷacūko gāmaṇi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ante rājantepure rājaparisāyaṃ sannisinnānaṃ sannipatinānaṃ ayamantarā kathā udapādi: kappati samaṇānaṃ sakyaputtiyānaṃ jātarūparajataṃ, sādiyanti samaṇā sākyaputtiyā jātarūparajataṃ, patigaṇhanti samaṇā sakyaputtiyā jātarūparajatanti. Evaṃ vuttāhaṃ bhante taṃ parisaṃ etadavoca: mā ayyā evaṃ avacuttha, na kappati samaṇānaṃ sakyaputtiyānaṃ jātarūparajataṃ, na sādiyanti samaṇā sakyaputtiyā jātarūparajataṃ, na patigaṇhanti samaṇā sakyaputtiyā jātarūparajataṃ, nikkhittamaṇisuvaṇṇā samaṇā sakyaputtiyā apetajātarūparajatāti. Asakkhiṃ khohaṃ taṃ bhante parisaṃ saññapetuṃ. Kaccāhaṃ bhante evaṃ vyākaramāno vuttavādī ceva bhagavato homi. Na ca bhagavantaṃ abhūtena abbhācikkhāmi, dhammassa cānudhammaṃ vyākaromi, na ca koci saha dhammiko vādānupāto gārayhaṃ ṭhānaṃ āgacc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0] [\x 5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ggha tvaṃ gāmaṇi evaṃ vyākaramāno vuttavādī ceva me hosi, na ca maṃ abhūtena abbhācikkhasi, dhammassa cānudhammaṃ vyākarosi, na ca koci sahadhammiko vādānupāto gārayhaṃ ṭhānaṃ āgacchati. Na hi kappati gāmaṇi samaṇānaṃ sakyaputtiyānaṃ jātarūparajataṃ, na sādiyanti samaṇā sakyaputtiyā jātarūparajataṃ, na patigaṇhanti samaṇā sakyaputtiyā jātarūparajataṃ, nikkhitta maṇisuvaṇṇā samaṇā sākyaputtiyā apetajātarūparaj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kho gāmaṇi jātarūparajataṃ kappati, pañcapi tassa kāmaguṇā kappanti. Yassa pañcakāmaguṇā kappanti, ekaṃsenetaṃ gāmaṇi dhāreyyāsi: assamaṇadhammo asakkiyaputtiyadhammoti. Api cāhaṃ gāmaṇi evaṃ vadāmi: tiṇaṃ tiṇatthikena pariyesitabbaṃ, dāruṃ dārutthikena pariyesitabbaṃ, sakaṭaṃ sakaṭatthikena pariyesitabbaṃ puriso purisatthikena [PTS Page 327] [\q 327/]      pariyesitabbo. Natvevāhaṃ gāmaṇi kenaci pariyāyena jātarūparajataṃ sāditabbaṃ pariyesitabbanti vad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1</w:t>
      </w:r>
    </w:p>
    <w:p>
      <w:pPr>
        <w:pStyle w:val="PlainText"/>
        <w:rPr>
          <w:rFonts w:ascii="URW Palladio ITU" w:hAnsi="URW Palladio ITU" w:cs="URW Palladio ITU"/>
        </w:rPr>
      </w:pPr>
      <w:r>
        <w:rPr>
          <w:rFonts w:cs="URW Palladio ITU" w:ascii="URW Palladio ITU" w:hAnsi="URW Palladio ITU"/>
        </w:rPr>
        <w:t>Bhadr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5. Ekaṃ samayaṃ bhagavā mallesu-1 viharati uruvelakappaṃ nāma mallānaṃ nigamo. Atha kho bhadrako-2 gāmaṇī yena bhagavā tenupasaṅkami. Upasaṅkamitvā bhagavantaṃ abhivādetvā ekamantaṃ nisīdi. Ekamantaṃ nisinno kho bhadrako gāmaṇī bhagavantaṃ etadavoca: sādhu me bhante bhagavā dukkhassa samudayañca atthagamañca desetuti. Ahañce-3 te gāmaṇi atītaṃ addhānaṃ ārabbha dukkhassa samudayañca atthagamañca deseyyaṃ: "evaṃ ahosi atītamaddhāna" nti tatra te siyā kaṅkhā siyā vimati. Ahañce te gāmaṇi anāgatamaddhānaṃ ārabbha dukkhassa samudayañca atthagamañca deseyyaṃ. "Evaṃ bhavissati anāgatamaddhāna"nti tatrāpi te siyā kaṅkhā siyā vimati. Api cāhaṃ gāmaṇi idheva nisinno ettha ca te nisinnassa dukkhassa samudayañca atthagamañca desissāmi. Taṃ suṇohi, sādhukaṃ manasi karohi, bhāsissāmīti. Evaṃ bhanteti kho bhadrako gāmaṇi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latesu - sī 1, 2</w:t>
      </w:r>
    </w:p>
    <w:p>
      <w:pPr>
        <w:pStyle w:val="PlainText"/>
        <w:rPr>
          <w:rFonts w:ascii="URW Palladio ITU" w:hAnsi="URW Palladio ITU" w:cs="URW Palladio ITU"/>
        </w:rPr>
      </w:pPr>
      <w:r>
        <w:rPr>
          <w:rFonts w:cs="URW Palladio ITU" w:ascii="URW Palladio ITU" w:hAnsi="URW Palladio ITU"/>
        </w:rPr>
        <w:t>2. Bhadragato - sī 1, gandhabhako - syā</w:t>
      </w:r>
    </w:p>
    <w:p>
      <w:pPr>
        <w:pStyle w:val="PlainText"/>
        <w:rPr>
          <w:rFonts w:ascii="URW Palladio ITU" w:hAnsi="URW Palladio ITU" w:cs="URW Palladio ITU"/>
        </w:rPr>
      </w:pPr>
      <w:r>
        <w:rPr>
          <w:rFonts w:cs="URW Palladio ITU" w:ascii="URW Palladio ITU" w:hAnsi="URW Palladio ITU"/>
        </w:rPr>
        <w:t xml:space="preserve">3. Ahañca sī 1,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2] [\x 5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gāmaṇi atthi te uruvelakappe manussā yesante [PTS Page 328] [\q 328/]      vadhena vā bandhena vā jāniyā vā garahāya vā uppajjeyyuṃ sokaparidevadukkhadomanassupāyāsāti. Atthi me bhante uruvelakappe manussā yesaṃ me vadhena vā bandhena vā jāniyā vā garahāya vā uppajjeyyuṃ sokaparidevadukkhadomanassupāyāsāti. Atthi pana te gāmaṇi uruvelakappe manussā yesante vadhena vā bandhena vā garahāya vā nūppajjeyyuṃ sokaparidevadukkhadomanassupāyāsāti. Atthi me bhante uruvelakappe manussā yesaṃ me vadhena vā bandhena vā jāniyā vā garahāya vā nūppajjeyyuṃ sokaparidevadukkhadomanassupāyā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nu kho gāmaṇi hetu kho paccayo yena te ekaccānaṃ uruvelakappiyānaṃ manussānaṃ vadhena vā bandhena vā jāniyā vā garahāya vā uppajjeyyuṃ sokaparidevadukkhadomanassupāyāsā?. Ko pana gāmaṇi hetu ko paccayo yena te ekaccānaṃ uruvelakappiyānaṃ manussānaṃ vadhena vā bandhena vā jāniyā vā garahāya vā nūppajjeyyuṃ sokaparidevadukkhadomanassupāyāsāti. Yesaṃ me bhante uruvelakappiyānaṃ manussānaṃ vadhena vā bandhena vā jāniyā vā garahāya vā uppajjeyyuṃ sokaparidevadukkhadomanassupāyāsā atthi me tesu chandarāgo. Yesaṃ pana me bhante uruvelakappiyānaṃ manussānaṃ vadhena vā bandhena vā jāniyā vā garahāya vā nūppajjeyyuṃ sokaparidevadukkhadomanassupāyāsā natthi me tesu chandarāgoti. </w:t>
      </w:r>
    </w:p>
    <w:p>
      <w:pPr>
        <w:pStyle w:val="PlainText"/>
        <w:rPr>
          <w:rFonts w:ascii="URW Palladio ITU" w:hAnsi="URW Palladio ITU" w:cs="URW Palladio ITU"/>
        </w:rPr>
      </w:pPr>
      <w:r>
        <w:rPr>
          <w:rFonts w:cs="URW Palladio ITU" w:ascii="URW Palladio ITU" w:hAnsi="URW Palladio ITU"/>
        </w:rPr>
        <w:t xml:space="preserve">Iminā tvaṃ gāmaṇi dhammena diṭṭhena viditena akālikena pattena pariyogāḷhena atītānāgate nayaṃ nehi, yaṃ kho kiñci atītamaddhānaṃ dukkhaṃ uppajjamānaṃ uppajjati. Sabbantaṃ chandamūlakaṃ chandanidānaṃ, chando hi mūlaṃ dukkhassa yaṃ hi kiñci anāgatamaddhānaṃ dukkhaṃ uppajjamānaṃ uppajjissati, sabbantaṃ chandamūlakaṃ chandanidānaṃ chando hi mūlaṃ dukkhassāti. Acchariyaṃ bhante abbhutaṃ bhante yāva subhāsitamidaṃ bhante bhagavatā "yaṃ kiñci -1 atītamaddhānaṃ dukkhaṃ uppajjamānaṃ [PTS Page 329] [\q 329/]      uppajjati sabbantaṃ chandamūlakaṃ chandanidānaṃ, chando hi mūlaṃ dukkhassa. Yaṃ kiñci anāgatamaddhānaṃ dukkhaṃ uppajjamānaṃ uppajjissati sabbantaṃ chandamūlakaṃ chandanidānaṃ, chando hi mūlaṃ dukkhassā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ītamaddhānanti pāṭho marammapotthake na dissate</w:t>
      </w:r>
    </w:p>
    <w:p>
      <w:pPr>
        <w:pStyle w:val="PlainText"/>
        <w:rPr>
          <w:rFonts w:ascii="URW Palladio ITU" w:hAnsi="URW Palladio ITU" w:cs="URW Palladio ITU"/>
        </w:rPr>
      </w:pPr>
      <w:r>
        <w:rPr>
          <w:rFonts w:cs="URW Palladio ITU" w:ascii="URW Palladio ITU" w:hAnsi="URW Palladio ITU"/>
        </w:rPr>
        <w:t xml:space="preserve">2. Antarita pāṭhopi marammapotthake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4] [\x 5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me bhante ciravāsī-1. Nāma kumāro, bahi āvasathe-2. Paṭivasati, so khvāhaṃ bhante kālasseva vuṭṭhāya purisaṃ uyyojemi: "gaccha bhaṇe ciravāsiṃ kumāraṃ jānāhīti. Yāvakīvañca bhante so puriso nāgacchati tassa me hoteva aññathattaṃ; mā heva-3 ciravāsissa kumārassa kiñci ābādhayitthāti-4. Taṃ kimmaññasi gāmaṇi, ciravāsissa te kumārassa vadhena vā bandhena vā jāniyā vā garahāya vā uppajjeyyuṃ sokaparidevadukkhadomanassupāyāsāti. Ciravāsissa me bhante kumārassa vadhena vā bandhena vā jāniyā vā garahāya vā jīvitassapi siyā aññathattaṃ, kimpana me nūppajjissanti sokaparidevadukkhedomanassupāyāsāti. Imināpi kho etaṃ gāmaṇi pariyāyena veditabbaṃ "yaṃ kiñci dukkhaṃ uppajjamānaṃ uppajjati, sabbantaṃ chandamūlakaṃ chandanidānaṃ chando hi mūlaṃ dukkh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gāmaṇi yadā te ciravāsissa mātā adiṭṭhā āsi assutā, ahosi ciravāsissa mātuyā chando vā rāgo vā pemaṃ vāti. No hetaṃ bhante. Dassanaṃ vā te gāmaṇi āgamma savanaṃ vā te gāmaṇi āgamma evante ahosi: ciravāsissa mātuyā chando vā rāgo vā pemaṃ vāti. Evaṃ bhante. Taṃ kimmaññasi gāmaṇi. Ciravāsissa mātuyā te vadhena vā bandhena vā jāniyā vā garahāya vā uppajjeyyuṃ sokaparidevadukkhadomanassupāyāsāti. [PTS Page 330] [\q 330/]      ciravāsissa mātuyā me bhante vadhena vā bandhena vā jāniyā vā garahāya vā jīvitassapi siyā aññathattaṃ, kimpana me nūppajjissanti sokaparidevadukkhadomanassupāyāsāti. Imināpi kho etaṃ gāmaṇi pariyāyena veditabbaṃ yaṃ kiñci dukkhaṃ uppajjamānaṃ uppajjati sabbantaṃ chandamūlakaṃ chandanidānaṃ, chandohi mūlaṃ dukk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2</w:t>
      </w:r>
    </w:p>
    <w:p>
      <w:pPr>
        <w:pStyle w:val="PlainText"/>
        <w:rPr>
          <w:rFonts w:ascii="URW Palladio ITU" w:hAnsi="URW Palladio ITU" w:cs="URW Palladio ITU"/>
        </w:rPr>
      </w:pPr>
      <w:r>
        <w:rPr>
          <w:rFonts w:cs="URW Palladio ITU" w:ascii="URW Palladio ITU" w:hAnsi="URW Palladio ITU"/>
        </w:rPr>
        <w:t>Rās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 Atha kho rāsiyo gāmaṇi yena bhagavā tenupasaṅkami upasaṅkamitvā bhagavantaṃ abhivādetvā ekamantaṃ nisīdi. Ekamantaṃ nisinno kho rāsiyo gāmaṇi bhagavantaṃ etadavoca: sutaṃ metaṃ bhante samaṇo gotamo sabbaṃ tapaṃ garahati, sabbaṃ tapassiṃ lūkhājīviṃ ekaṃsena upavadati upakkosatīti. Ye te bhante evamāhaṃsu: samaṇo gotamo sabbaṃ tapaṃ garahati, sabbaṃ tapassiṃ lukhajīviṃ ekaṃsena upavadati upakkosatīti. Kacci te bhante bhagavato vuttavādino na ca bhagavantaṃ abhūtena abbhācikkhanti, dhammassa cānudhammaṃ vyākaronti, na ca koci sahadhammiko vādānupāto gārayhaṃ ṭhānaṃ ā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iranivāsī - sī 1, 2. </w:t>
      </w:r>
    </w:p>
    <w:p>
      <w:pPr>
        <w:pStyle w:val="PlainText"/>
        <w:rPr>
          <w:rFonts w:ascii="URW Palladio ITU" w:hAnsi="URW Palladio ITU" w:cs="URW Palladio ITU"/>
        </w:rPr>
      </w:pPr>
      <w:r>
        <w:rPr>
          <w:rFonts w:cs="URW Palladio ITU" w:ascii="URW Palladio ITU" w:hAnsi="URW Palladio ITU"/>
        </w:rPr>
        <w:t>2. Āvāsake - aṭṭhakathā</w:t>
      </w:r>
    </w:p>
    <w:p>
      <w:pPr>
        <w:pStyle w:val="PlainText"/>
        <w:rPr>
          <w:rFonts w:ascii="URW Palladio ITU" w:hAnsi="URW Palladio ITU" w:cs="URW Palladio ITU"/>
        </w:rPr>
      </w:pPr>
      <w:r>
        <w:rPr>
          <w:rFonts w:cs="URW Palladio ITU" w:ascii="URW Palladio ITU" w:hAnsi="URW Palladio ITU"/>
        </w:rPr>
        <w:t>3. Hevaṃ - syā</w:t>
      </w:r>
    </w:p>
    <w:p>
      <w:pPr>
        <w:pStyle w:val="PlainText"/>
        <w:rPr>
          <w:rFonts w:ascii="URW Palladio ITU" w:hAnsi="URW Palladio ITU" w:cs="URW Palladio ITU"/>
        </w:rPr>
      </w:pPr>
      <w:r>
        <w:rPr>
          <w:rFonts w:cs="URW Palladio ITU" w:ascii="URW Palladio ITU" w:hAnsi="URW Palladio ITU"/>
        </w:rPr>
        <w:t>4. Ābādhayethāt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6] [\x 5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gāmaṇi evamāhaṃsu: samaṇo gotamo sabbaṃ tapaṃ garahati, sabbaṃ tapassiṃ lukhajīviṃ ekaṃsena upavadati, upakkosatīti, na me te vuttavādino, abbhācikkhanti ca pana maṃ te asatā abhūtena-1. Dve me gāmaṇi antā pabbajitena na sevitabbā: yo cāyaṃ kāmesu kāmasukhallikānuyogo hīno gammo pothujjaniko anariyo anatthasaṃhito. Yo cāyaṃ attakilamathānuyogo dukkho anariyo anatthasaṃhito, ete te gāmaṇi ubho ante anupagamma majjhimā paṭipadā tathāgatena abhisambuddhā [PTS Page 331] [\q 331/]      cakkhukaraṇī ñāṇakaraṇī upasamāya abhiññāya sambodhāya nibbānāya saṃvattati. Katamā ca sā gāmaṇi majjhimā paṭipadā tathāgatena abhisambuddhā cakkhukaraṇī ñāṇakaraṇī upasamāya abhiññāya sambodhāya nibbānāya saṃvattati, ayameva ariyo aṭṭhaṅgiko maggo, seyyathīdaṃ: sammādiṭṭhi sammāsaṅkappo sammāvācā sammākammanto sammā ājīvo sammāvāyāmo sammāsati sammāsamādhi. Ayaṃ kho sā gāmaṇi majjhimā paṭipadā tathāgatena abhisambuddhā cakkhukaraṇī ñāṇakaraṇī upasamāya abhiññāya sambodhāy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ho me gāmaṇi kāmabhogino santo saṃvijjamānā lokasmiṃ. Katame tayo. Idha gāmaṇi ekacco kāmabhogī adhammena bhoge pariyesati sāhasena adhammena bhoge pariyesitvā sāhasena na attānaṃ sukheti pīṇeti na saṃvibhajati-2 na puññāni karoti, idha pana gāmaṇī, ekacco kāmabhogī adhammena bhoge pariyesati sāhasena, adhammena bhoge pariyesitvā sāhasena attānaṃ sukheti pīṇeti na saṃvibhajati na puññāni karoti. Idha pana gāmaṇi ekacco kāmabhogī adhammena bhoge pariyesati sāhasena, adhammena bhoge pariyesitvā sāhasena attānaṃ sukheti pīṇeti saṃvibhajati puññāni ca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gāmaṇi ekacco kāmabhogī dhammādhammena bhoge pariyesati sāhasenapi asāhasenapi. Dhammādhammena bhoge pariyesitvā sāhasenapi asāhasenapi [PTS Page 332] [\q 332/]      na attānaṃ sukheti pīṇeti, na saṃvibhajati, na puññāni karoti. Idha pana gāmaṇi ekacco kāmabhogī dhammādhammena bhoge pariyesati sāhasenapi asāhasenapi. Dhammādhammena bhoge pariyesitvā sāhasenapi asāhasenapi attānaṃ sukheti pīṇeti na saṃvibhajati na puññāni karoti. Idha pana gāmaṇi ekacco kāmabhogī dhammādhammena bhoge pariyesati sāhasenapi asāhasenapi, dhammādhammena bhoge pariyesitvā sāhasenapi asāhasenapi attānaṃ sukheti pīṇeti saṃvibhajati puññāni ca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tā tucchā abhūtena machasaṃ 2. Saṃvibhajjati - sī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8] [\x 5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gāmaṇi ekacco kāmabhogī dhammena bhoge pariyesati asahasena, dhammena bhoge pariyesitvā asāhasena na attānaṃ sukheti pīṇeti na saṃvibhajati na puññāni karoti. Idha pana gāmaṇi, ekacco kāmabhogī dhammena bhoge pariyesati asahāsena. Dhammena bhoge pariyesitvā asāhasena attānaṃ sukheti pīṇeti na saṃvibhajati na puññāni karoti. Idha pana gāmaṇi ekacco kāmabhogī dhammena bhoge pariyesati asāhasena. Dhammena bhoge pariyesitvā asāhasena attānaṃ sukheti pīṇeti saṃvibhajati puññāni ca karoti. Te ca bhoge gathito-1. Mucchito ajjhāpanno anādīnavadassāvī anissaraṇapañño paribhuñjati. Idha pana gāmaṇi ekacco kāmabhogī dhammena bhoge pariyesati asāhasena, dhammena bhoge pariyesitvā asāhasena [PTS Page 333] [\q 333/]      attānaṃ sukheti pīṇeti saṃvibhajati puññāni ca karoti. Te ca bhoge agathito amucchito anajjhāpanno ādīnavadassāvī nissaraṇapaññe paribhuñ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gāmaṇi yvāyaṃ kāmabhogī adhammena bhoge pariyesati sāhasena, adhammena bhoge pariyesitvā sāhasena na attānaṃ sukheti pīṇeti na saṃvibhajati na puññāni karoti, ayaṃ gāmaṇi kāmabhogī tīhi ṭhānehi gārayho. Katamehi tīhi ṭhānehi gārayho. Adhammena bhoge pariyesati sāhasenāti iminā paṭhamena ṭhānena gārayho, na attānaṃ sukheti pīṇetīti iminā dutiyena ṭhānena gārayho, na saṃvibhajati na puññāni karotīti iminā tatiyena ṭhānena gārayho. Ayaṃ gāmiṇī kāmabhogī imehi tīhi ṭhānehi gāray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gāmaṇi yvāyaṃ kāmabhogī adhammena bhoge pariyesati sāhasena, adhammena bhoge pariyesitvā sāhasena attānaṃ sukheti pīṇeti na saṃvibhajati na puññāni karoti, ayaṃ gāmaṇi kāmabhogī tīhi ṭhānehi gārayho. Ekena ṭhānena pāsaṃso. Katamehi dvīhi ṭhānehi gārayho?</w:t>
      </w:r>
    </w:p>
    <w:p>
      <w:pPr>
        <w:pStyle w:val="PlainText"/>
        <w:rPr>
          <w:rFonts w:ascii="URW Palladio ITU" w:hAnsi="URW Palladio ITU" w:cs="URW Palladio ITU"/>
        </w:rPr>
      </w:pPr>
      <w:r>
        <w:rPr>
          <w:rFonts w:cs="URW Palladio ITU" w:ascii="URW Palladio ITU" w:hAnsi="URW Palladio ITU"/>
        </w:rPr>
        <w:t xml:space="preserve">Adhammena bhoge pariyesati sāhasenāti iminā paṭhamena ṭhānena gārayho, na saṃvibhajati na puññāni karotīti iminā dutiyena ṭhānena gārayho. Katamena ekena ṭhānena pāsaṃso: attānaṃ sukheti pīṇetīti. Iminā ekena ṭhānena pāsaṃso, ayaṃ gāmaṇī kāmabhogī imehi dvihī ṭhānehi gārayho, iminā ekena ṭhānena pā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dhito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0] [\x 6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gāmaṇi yvāyaṃ-1. Kāmabhogī adhammena bhoge pariyesati sāhasena, adhammena bhoge pariyesitvā sāhasena [PTS Page 334] [\q 334/]      attānaṃ sukheti pīṇeti saṃvibhajati puññāni karoti, ayaṃ gāmaṇi kāmabhogī ekena ṭhānena gārayho. Dvihi ṭhānehi pāsaṃso. Katamena ekena ṭhānena gārayho? Adhammena bhoge pariyesati sāhasenāti iminā ekena ṭhānena gārayho, katamehi dvīhi ṭhānehi pāsaṃso: attānaṃ sukheti pīṇetīti iminā paṭhamena ṭhānena pāsaṃso. Saṃvibhajati puññāni karotīti iminā dutiyena ṭhānena pāsaṃso. Ayaṃ gāmaṇi kāmabhogī iminā ekena ṭhānena gārayho. Imehi dvīhi ṭhānehi pā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gāmaṇī yvāyaṃ kāmabhogī dhammādhammena bhoge pariyesati sāhasenapi asāhasenapi. Dhammādhammena bhoge pariyesitvā sāhasenapi asāhasenapi attānaṃ sukheti pīṇeti. Na saṃvibhajati na puññāni karoti. Ayaṃ gāmaṇi kāmabhogī dvīhi ṭhānehi pāsaṃso, dvīhi ṭhānehi gārayho. Katamehi dvīhi ṭhānehi pāsaṃso: dhammena bhoge pariyesati asāhasenāti iminā paṭhamena ṭhānena pāsaṃso, attānaṃ sukheti pīṇetīti iminā dutiyena ṭhānena pāsaṃso, katamehi dvīhi ṭhānehi gārayho: adhammena bhoge pariyesati sāhasenāti iminā paṭhamena ṭhānena gārayho, na saṃvibhajati na puññāni karotīti iminā dutiyena ṭhānena gārayho. Ayaṃ gāmaṇi kāmabhogī imehi dvīhi ṭhānehi pāsaṃso, imehi dvīhi ṭhānehi gāray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yaṃ- sī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2] [\x 6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gāmaṇī yvāyaṃ kāmabhogī dhammādhammena bhoge pariyesati sāhasenapi asāhasenapi, dhammādhammena bhoge pariyesitvā sāhasenapi asāhasenapi attānaṃ sukheti pīṇeti saṃvibhajati puññāni karoti. Ayaṃ gāmaṇi kāmabhogī tihi ṭhānehi pāsaṃso, ekena ṭhānena gārayho. Katamehi tīhi ṭhānehi pāsaṃso: dhammena bhoge pariyesati asāhasenāti iminā paṭhamena ṭhānena pāsaṃso, attānaṃ sukheti pīṇetīti iminā dutiyena ṭhānena [PTS Page 335] [\q 335/]      pāsaṃso, saṃvibhajati puññāni karotīti iminā tatiyena ṭhānena pāsaṃso. Katamena ekena ṭhānena gārayho: adhammena bhoge pariyesati sāhasenāti iminā ekena ṭhānena gārayho. Ayaṃ gāmaṇi kāmabhogī imehi tīhi ṭhānehi pāsaṃso. Iminā ekena ṭhānena gāray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gāmaṇi yvāyaṃ kāmabhogī dhammena bhoge pariyesati asāhasena, dhammena bhoge pariyesitvā asāhasena na attānaṃ sukheti pīṇeti na saṃvibhajati na puññāni karoti. Ayaṃ gāmaṇi kāmabhogī ekena ṭhānena pāsaṃso, dvīhi ṭhānehi gārayho. Katamena ekena ṭhānena pāsaṃso: dhammena bhoge pariyesati asāhasenāti iminā ekena ṭhānena pāsaṃso. Katamehi dvīhi ṭhānehi gārayho: na attānaṃ sukheti pīṇetīti iminā paṭhamena ṭhānena gārayho, na saṃvibhajati na puññāni karotīti iminā dutiyena ṭhānena gārayho. Ayaṃ gāmaṇi kāmabhogī iminā ekena ṭhānena pāsaṃso, imehi dvīhi ṭhānehi gāray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36] [\q 336/]      tatra gāmaṇi yvāyaṃ kāmabhogī dhammena bhoge pariyesati asāhasena, dhammena bhoge pariyesitvā asāhasena attānaṃ sukheti pīṇeti, na saṃvibhajati, na puññāni karoti, ayaṃ gāmaṇi kāmabhogī dvīhi ṭhānehi pāsaṃso, ekena ṭhānena gārayho. Katamehi dvīhi ṭhānehi pāsaṃso: dhammena bhoge pariyesati asāhasenāti iminā paṭhamena ṭhānena pāsaṃso, attānaṃ sukheti pīṇetīti iminā dutiyena ṭhānena pāsaṃso. Katamena ekena ṭhānena gārayho: na saṃvibhajati na puññāni karotīti iminā ekena ṭhānena gārayho. Ayaṃ gāmaṇi kāmabhogī imehi dvīhi ṭhānehi pāsaṃso, iminā ekena ṭhānena gāray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4] [\x 6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gāmaṇi yvāyaṃ kāmabhogī dhammena bhoge pariyesati asāhasena, dhammena bhoge pariyesitvā asāhasena attānaṃ sukheti pīṇeti saṃvibhajati puññāni karoti. [PTS Page 337] [\q 337/]      te ca bhoge gathito mucchito ajjhāpanno anādīnavadassāvī anissaraṇa pañño paribhuñjati, ayaṃ gāmaṇi kāmabhogī tīhi ṭhānehi pāsaṃso, ekena ṭhānena gārayho. Katamehi tīhi ṭhānehi pāsaṃso: dhammena bhoge pariyesati asāhasenāti iminā paṭhamena ṭhānena pāsaṃso. Attānaṃ sukheti pīṇetīti iminā dutiyena ṭhānena pāsaṃso, saṃvibhajati puññāni karotīti iminā tatiyena ṭhānena pāsaṃso, katamena ekena ṭhānena gārayho: te ca bhoge gathito mucchito ajjhāpanno anādīnavadassāvī anissaraṇapañño paribhuñjatīti iminā ekena ṭhānena gārayho. Ayaṃ gāmaṇi kāmabhogī imehi tīhi ṭhānehi pāsaṃso, iminā ekena ṭhānena gāray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gāmaṇī yvāyaṃ kāmabhogī dhammena bhoge pariyesati asāhasena, dhammena bhoge pariyesitvā asāhasena attānaṃ sukheti pīṇeti saṃvibhajati puññāni karoti, [PTS Page 337] [\q 337/]      te ca bhoge agathito amucchito anajjhāpanno ādīnavadassāvī nissaraṇa pañño paribhuñjati, ayaṃ gāmaṇi kāmabhogī catuhi ṭhānehi pāsaṃso. Katamehi catuhi ṭhānehi pāsaṃso: dhammena bhoge pariyesati asāhasenāti iminā paṭhamena ṭhānena pāsaṃso, attānaṃ sukheti pīṇetīti iminā dutiyena ṭhānena pāsaṃso, saṃvibhajati puññāni karotīti iminā tatiyena ṭhānena pāsaṃso, te ca bhoge agathito amucchito anajjhāpanno ādīnavadassāvī nissaraṇapañño paribhuñjatīti iminā catutthena ṭhānena pāsaṃso. Ayaṃ gāmaṇi kāmabhogī imehi catuhi ṭhānehi pā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me gāmaṇi tapassino lukhajīvino-1. Santo saṃvijjamānā lokasmiṃ. Katame tayo: idha gāmaṇi ekacco tapassī lukhajīvi saddhā-2. Agārasmā anagāriyaṃ pabbajito hoti: "appeva nāma kusalaṃ dhammaṃ adhigaccheyyaṃ, appeva nāma uttarimanussadhammā-3. Alamariyañāṇadassanavisesaṃ sacchikareyya" nti. So attānaṃ ātāpeti paritāpeti, kusalañca dhammaṃ nādhigacchati, uttarimanussaṃ dhammā alamariyañāṇadassanavisesaṃ na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gāmaṇi ekacco tapassī lukhajīvī saddhā agārasmā anagāriyaṃ pabbajito hoti: "appeva nāma kusalaṃ dhammaṃ adhigaccheyyaṃ, appeva nāma uttarimanussadhammā alamariyañāṇadassanavisesaṃ sacchikareyya"nti. So attānaṃ ātāpeti paritāpeti, kusalañca kho dhammaṃ adhigacchati, uttariñca manussadhammā alamariyañāṇadassana visesaṃ na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ukhājīvino - sī 1, 2</w:t>
      </w:r>
    </w:p>
    <w:p>
      <w:pPr>
        <w:pStyle w:val="PlainText"/>
        <w:rPr>
          <w:rFonts w:ascii="URW Palladio ITU" w:hAnsi="URW Palladio ITU" w:cs="URW Palladio ITU"/>
        </w:rPr>
      </w:pPr>
      <w:r>
        <w:rPr>
          <w:rFonts w:cs="URW Palladio ITU" w:ascii="URW Palladio ITU" w:hAnsi="URW Palladio ITU"/>
        </w:rPr>
        <w:t>2. Saddo - syā</w:t>
      </w:r>
    </w:p>
    <w:p>
      <w:pPr>
        <w:pStyle w:val="PlainText"/>
        <w:rPr>
          <w:rFonts w:ascii="URW Palladio ITU" w:hAnsi="URW Palladio ITU" w:cs="URW Palladio ITU"/>
        </w:rPr>
      </w:pPr>
      <w:r>
        <w:rPr>
          <w:rFonts w:cs="URW Palladio ITU" w:ascii="URW Palladio ITU" w:hAnsi="URW Palladio ITU"/>
        </w:rPr>
        <w:t xml:space="preserve">3. Uttarimanussadhamm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6] [\x 6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38] [\q 338/]      idha pana gāmaṇi ekacco tapassī lukhajīvī saddhā agārasmā anagāriyaṃ pabbajito hoti: "appevanāma kusalaṃ dhammaṃ adhigaccheyyaṃ, appevanāma uttarimanussadhammā alamariyañāṇadassanavisesaṃ sacchikareyya"nti. So attānaṃ ātāpeti paritāpeti, kusalañca dhammaṃ adhigacchati, uttarimanussadhammā alamariyañāṇadassanavisesaṃ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gāmaṇi yvāyaṃ tapassī lukhajīvī attānaṃ ātāpeti paritāpeti, kusalañca dhammaṃ nādhigacchati, uttariñca manussadhammā alamariyañāṇadassanavisesaṃ na sacchikaroti. Ayaṃ gāmaṇi tapassī lukhajīvi tīhi ṭhānehi gārayho. Katamehi tīhi ṭhānehi garayho: attānaṃ ātāpeti paritāpetīti iminā paṭhamena ṭhānena gārayho, kusalañca dhammaṃ nādhigacchatīti iminā dutiyena ṭhānena gārayho, uttariñca manussadhammā alamariyañāṇadassanavisesaṃ na sacchikarotīti iminā tatiyena ṭhānena gārayho. Ayaṃ gāmaṇi tapassī lukhajīvi imehi tīhi ṭhānehi gāray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gāmaṇi yvāyaṃ tapassī lukhajīvī attānaṃ ātāpeti paritāpeti, kusalaṃ hi kho dhammaṃ adhigacchati, uttariñca manussadhammā alamariyañāṇadassanavisesaṃ na sacchikaroti. Ayaṃ gāmaṇī tapassī lukhajīvi dvīhi ṭhānehi gārayho, ekena ṭhānena pāsaṃso. Katamehi dvīhi ṭhānehi gārayho: attānaṃ ātāpetaki paritāpetīti iminā paṭhamena ṭhānena gārayho. Uttariñca manussadhammā alamariyañāṇadassanavisesaṃ na sacchikarotīti iminā dutiyena ṭhānena gārayho. Katamena ekena ṭhānena pāsaṃso, kusalaṃ hi kho dhammaṃ adhigacchatīti iminā ekena ṭhānena pāsaṃso. Ayaṃ gāmaṇi tapassī lukhajīvī imehi dvīhi ṭhānehi gārayho, iminā ekena ṭhānena pā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39] [\q 339/]      tatra gāmaṇi yvāyaṃ tapassī lukhajīvī attānaṃ ātāpeti paritāpeti, kusalañca dhammaṃ adhigacchati, uttariñca manussadhammā alamariyañāṇadassanavisesaṃ sacchikaroti. Ayaṃ gāmaṇi, tapassī lukhajīvī erakena ṭhānena gārayho, dvīhi ṭhānehi pāsaṃso. Katamena ekena ṭhānena garayho: attānaṃ ātāpeti paritāpetīti iminā ekena ṭhānena gārayho. Katamehi dvīhi ṭhānehi pāsaṃso: kusalañca dhammaṃ adhigacchatīti iminā paṭhamena ṭhānena pāsaṃso, uttariñca manussadhammā alamariyañāṇadassanavisesaṃ sacchikarotīti iminā dutiyena ṭhānena pāsaṃso. Ayaṃ gāmaṇi tapassī lukhajīvī iminā ekena ṭhānena gārayho. Imehi dvīhi ṭhānehi pā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8] [\x 6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o imā gāmaṇi sandiṭṭhikā nijjarā akālikā ehipassikā opanayikā paccattaṃ veditabbā viññūhi. Katamā ti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ratto rāgādhikaraṇaṃ attavyābādhāyapi ceteti, paravyābādhāyapi ceteti, ubhayavyābādhāyapi ceteti, rāge pahīne neva attavyābādhāyapi ceteti, na paravyābādhāyapi ceteti, na ubhayavyābādhāyapi ceteti. Sandiṭṭhikā nijjarā akālikā ehipassikā opanayikā paccattaṃ veditabbā viññūhi. Yaṃ duṭṭho dosādhikaraṇaṃ attavyābādhāyapi ceteti, paravyābādhāyapi ceteti, ubhayavyābādhāyapi ceteti. Dose pahīne neva attavyābādhayapi ceteti, na paravyābādhāyapi ceteti, na ubhayavyābādhāyapi ceteti, sandiṭṭhikā [PTS Page 340] [\q 340/]      nijjarā akālikā ehipassikā opanayikā paccattaṃ veditabbā viññūhi. Yaṃ muḷho mohādhikaraṇaṃ attavyābādhāyapi ceteti paravyābādhāyapi ceteti, ubhayavyābādhāyapi ceteti, mehe pahīne neva attavyābādhāyapi ceteti, na paravyābādhāyapi ceteti, na ubhayavyābādhāyapi ceteti. Sandiṭṭhikā nijjarā akālikā ehipassikā opanayikā paccattaṃ veditabbā viññūhi. Imā kho gāmaṇi tisso sandiṭṭhikā nijjarā akālikā ehipassikā opanayikā paccattaṃ veditabbā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rāsiyo gāmaṇī bhagavantaṃ etadavoca: abhikkantaṃ bhante abhikkantaṃ bhante seyyathāpi bhante nikkujjitaṃ vā ukkujjeyya, paṭicchannaṃ vā vivareyya, mūḷahassa vā maggaṃ ācikkheyya andhakāre vā tela pajjotaṃ dhāreyya cakkhumanto rūpāni dakkhintīti, evamevaṃ bhagavatā anekapariyāyena dhammo pakāsito, esāhaṃ bhante bhagavantaṃ saraṇaṃ gacchāmi dhammañca bhikkhusaṅghañca, upāsakaṃ maṃ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0] [\x 6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3</w:t>
      </w:r>
    </w:p>
    <w:p>
      <w:pPr>
        <w:pStyle w:val="PlainText"/>
        <w:rPr>
          <w:rFonts w:ascii="URW Palladio ITU" w:hAnsi="URW Palladio ITU" w:cs="URW Palladio ITU"/>
        </w:rPr>
      </w:pPr>
      <w:r>
        <w:rPr>
          <w:rFonts w:cs="URW Palladio ITU" w:ascii="URW Palladio ITU" w:hAnsi="URW Palladio ITU"/>
        </w:rPr>
        <w:t>Pāṭal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7. Ekaṃ samayaṃ bhagavā koliyesu viharati uttarakaṃ-1. Nāma koliyānaṃ nigamo. -2. Atha kho pāṭaliyo gāmaṇi yena bhagavā tenupasaṅkami. Upasaṅkamitvā bhagavantaṃ abhivādetvā ekamantaṃ nisīdi. Ekamantaṃ nisinno kho pāṭaliyo gāmaṇī bhagavantaṃ etadavoca: sutaṃ me taṃ bhante "samaṇo gotamo māyaṃ jānātī"ti. Ye te bhante evamāhaṃsu: "samaṇo gotame māyaṃ jānātī" ti, kacci te bhante bhagavato vuttavādino, na ca bhagavantaṃ abhūtena abbhācikkhanti, dhammassa cānudhammaṃ vyākaronti, na ca koci sahadhammiko vādānupāto gārayhaṃ ṭhānaṃ āgacchati, anabbhakkhātukāmā-2. Hi mayaṃ bhante bhagavan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gāmaṇi evamāhaṃsu: "samaṇo gotamo māyaṃ jānātī" ti, vuttavādino ceva me te, na ca maṃ abhūtena abbhācikkhanti, dhammassa vānudhammaṃ vyākaronti, naca koci sahadhammiko vādānupāto gārayhaṃ ṭhānaṃ āgacchatīti. [PTS Page 341] [\q 341/]      saccaṃ yeva kira bho mayaṃ tesaṃ samaṇabrāhmaṇānaṃ na saddahāma: samaṇo gotamo māyaṃ jānātīti. Samaṇo khalu bho gotamo māyāvīti. Yonu kho gāmaṇi evaṃ vadeti, "ahaṃ māyaṃ jānāmī" ti, so evaṃ vadeti, "ahaṃ māyāvī" ti. Tatheva taṃ bhagavā hoti, tatheva taṃ sugata hotīti. Tena hi gāmaṇi taññevettha paṭipucchissāmi, yathā te khameyya tathā naṃ vyākar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gāmaṇi, jānāsi tvaṃ gāmaṇi, koliyānaṃ lambacūḷake bhaṭeti, jānāmahaṃ bhante koliyānaṃ lambacūḷake bhaṭeti. Taṃ kimmaññasi gāmaṇi kimatthīyā koliyānaṃ lambacūḷakā bhaṭāti. Ye ca bhante koliyānaṃ corā te ca paṭisedhetuṃ, yāni ca koliyānaṃ duteyyāni tāni vahātuṃ-4, etadatthāya-5. Bhante koliyānaṃ lambacūḷakā bhaṭāti. Taṃ kimmaññasi gāmaṇi, jānāsi tvaṃ koliyānaṃ lambacūḷake bhaṭe sīlavante vā te dussīle vāti. Jānamahaṃ bhante koliyānaṃ lambacūḷake bhaṭe dussīle pāpadhamme, ye ca loke dussīlā pāpadhammā koliyānaṃ lambacūḷakā bhaṭā tesaṃ aññat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ttara - machasaṃ, syā</w:t>
      </w:r>
    </w:p>
    <w:p>
      <w:pPr>
        <w:pStyle w:val="PlainText"/>
        <w:rPr>
          <w:rFonts w:ascii="URW Palladio ITU" w:hAnsi="URW Palladio ITU" w:cs="URW Palladio ITU"/>
        </w:rPr>
      </w:pPr>
      <w:r>
        <w:rPr>
          <w:rFonts w:cs="URW Palladio ITU" w:ascii="URW Palladio ITU" w:hAnsi="URW Palladio ITU"/>
        </w:rPr>
        <w:t xml:space="preserve">2. Nigame - sī 2. </w:t>
      </w:r>
    </w:p>
    <w:p>
      <w:pPr>
        <w:pStyle w:val="PlainText"/>
        <w:rPr>
          <w:rFonts w:ascii="URW Palladio ITU" w:hAnsi="URW Palladio ITU" w:cs="URW Palladio ITU"/>
        </w:rPr>
      </w:pPr>
      <w:r>
        <w:rPr>
          <w:rFonts w:cs="URW Palladio ITU" w:ascii="URW Palladio ITU" w:hAnsi="URW Palladio ITU"/>
        </w:rPr>
        <w:t>3. Anabbhācikkhātukāmā - machasaṃ</w:t>
      </w:r>
    </w:p>
    <w:p>
      <w:pPr>
        <w:pStyle w:val="PlainText"/>
        <w:rPr>
          <w:rFonts w:ascii="URW Palladio ITU" w:hAnsi="URW Palladio ITU" w:cs="URW Palladio ITU"/>
        </w:rPr>
      </w:pPr>
      <w:r>
        <w:rPr>
          <w:rFonts w:cs="URW Palladio ITU" w:ascii="URW Palladio ITU" w:hAnsi="URW Palladio ITU"/>
        </w:rPr>
        <w:t>4. Pahātuṃ - syā</w:t>
      </w:r>
    </w:p>
    <w:p>
      <w:pPr>
        <w:pStyle w:val="PlainText"/>
        <w:rPr>
          <w:rFonts w:ascii="URW Palladio ITU" w:hAnsi="URW Palladio ITU" w:cs="URW Palladio ITU"/>
        </w:rPr>
      </w:pPr>
      <w:r>
        <w:rPr>
          <w:rFonts w:cs="URW Palladio ITU" w:ascii="URW Palladio ITU" w:hAnsi="URW Palladio ITU"/>
        </w:rPr>
        <w:t xml:space="preserve">5. Etadatthiy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2] [\x 6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nu kho gāmaṇi evaṃ vadeyya: "pāṭaliyo gāmaṇi jānāti koliyānaṃ lambacūḷake bhaṭe dussīle pāpadhamme, pāṭaliyopi gāmaṇi dussīlo pāpadhammo" ti, sammā nu kho so vadamāno vadeyyāti. No hetaṃ bhante, aññe bhante koliyānaṃ lambacūḷakā bhaṭā, aññe'hamasmi. Aññathādhammā koliyānaṃ lambacūḷakā bhaṭā, aññathādhammo'hamasmīti. [PTS Page 342] [\q 342/]      tvaṃ hi gāmaṇi-1. Lacchasi-2. "Pāṭaliyo gāmaṇi jānāti koliyānaṃ lambacūḷake bhaṭe dussīle pāpadhamme, na ca pāṭaliyo gāmaṇi dussīlo pāpadhammo" ti. Kasmā-3, tathāgato na lacchati "tathāgato māyaṃ jānāti, na ca tathāgato māyāv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yaṃ cāhaṃ gāmaṇi pajānāmi māyāya ca vipākaṃ, yathā paṭipanno ca māyāvī kāyassa bhedā parammaraṇā apāyaṃ duggatiṃ vinipātaṃ nirayaṃ upapajjati, tañca pajānāmi. Pāṇātipātaṃ cāhaṃ gāmaṇi pajānāmi pāṇātipātassa ca vipākaṃ, yathā paṭipanno ca pāṇātipātī kāyassa bhedā parammaraṇā apāyaṃ duggatiṃ vinipātaṃ nirayaṃ upapajjati, tañca pajānāmi. Adinnādānaṃ cāhaṃ gāmaṇi pajānāmi adinnādānassa ca vipākaṃ, yathā paṭipanno ca adinnādāyī kāyassa bhedā parammaraṇā apāyaṃ duggatiṃ vinipātaṃ nirayaṃ upapajjati, tañca pajānāmi, kāmesu micchācāraṃ cāhaṃ gāmaṇi pajānāmi, kāmesumicchācārassa ca vipākaṃ, yathā paṭipanno ca kāmesu micchācārī kāyassa bhedā parammaraṇā apāyaṃ duggatiṃ vinipātaṃ nirayaṃ upapajjati, tañca pajān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sāvādaṃ cāhaṃ gāmaṇi pajānāmi musāvādassa ca vipākaṃ, yathā paṭipanno ca musāvādī kāyassa bhedā parammaraṇā apāyaṃ duggatiṃ vinipātaṃ nirayaṃ upapajjati, tañca pajānāmi. Pisunāvācaṃ cāhaṃ gāmaṇi pajānāmi pisunāvācāya ca vipākaṃ, yathā paṭipanno ca pisunāvāco kāyassa bhedā parammaraṇā apāyaṃ duggatiṃ vinipātaṃ nirayaṃ upapajjati, tañca pajānāmi. Pharusavācaṃ cāhaṃ gāmaṇi pajānāmi pharusavācāya ca vipākaṃ, yathā paṭipanno ca pharusavāco kāyassa bhedā parammaraṇā apāyaṃ duggatiṃ vinipātaṃ nirayaṃ upapajjati, tañca pajānāmi. [PTS Page 343] [\q 343/]      samphappalāpaṃ cāhaṃ gāmaṇi pajānāmi samphappalāpassa ca vipākaṃ, yathā paṭipanno ca samphappalāpī kāyassa bhedā parammaraṇā apāyaṃ duggatiṃ vinipātaṃ nirayaṃ upapajjati tañca pajān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jjhaṃ cāhaṃ gāmaṇi pajānāmi abhijjhāya ca vipākaṃ, yathā paṭipanno ca abhijjhālū kāyassa bhedā parammaraṇā apāyaṃ duggatiṃ vinipātaṃ nirayaṃ upapajjati, tañca pajānāmi. Vyāpādapadosañcāhaṃ gāmaṇi pajānāmi vyāpādapadosassa ca vipākaṃ, yathā paṭipanno ca vyāpannacitto kāyassa bhedā parammaraṇā apāyaṃ duggatiṃ vinipātaṃ nirayaṃ upapajjati, tañca pajānāmi. Micchādiṭṭhiñcāhaṃ gāmaṇī pajānāmi micchādiṭṭhiyā ca vipākaṃ, yathā paṭipanno ca micchādiṭṭhiko kāyassa bhedā parammaraṇā apāyaṃ duggatiṃ vinipātaṃ nirayaṃ upapajjati, tañca pajān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vaṃ hi nāma gāmaṇi - machasaṃ, syā. </w:t>
      </w:r>
    </w:p>
    <w:p>
      <w:pPr>
        <w:pStyle w:val="PlainText"/>
        <w:rPr>
          <w:rFonts w:ascii="URW Palladio ITU" w:hAnsi="URW Palladio ITU" w:cs="URW Palladio ITU"/>
        </w:rPr>
      </w:pPr>
      <w:r>
        <w:rPr>
          <w:rFonts w:cs="URW Palladio ITU" w:ascii="URW Palladio ITU" w:hAnsi="URW Palladio ITU"/>
        </w:rPr>
        <w:t xml:space="preserve">2. Naccha lacchasi - syā. </w:t>
      </w:r>
    </w:p>
    <w:p>
      <w:pPr>
        <w:pStyle w:val="PlainText"/>
        <w:rPr>
          <w:rFonts w:ascii="URW Palladio ITU" w:hAnsi="URW Palladio ITU" w:cs="URW Palladio ITU"/>
        </w:rPr>
      </w:pPr>
      <w:r>
        <w:rPr>
          <w:rFonts w:cs="URW Palladio ITU" w:ascii="URW Palladio ITU" w:hAnsi="URW Palladio ITU"/>
        </w:rPr>
        <w:t xml:space="preserve">3. Tasm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4] [\x 6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hi gāmaṇi eke samaṇabrāhmaṇā evaṃvādino evaṃdiṭṭhino: yo koci pāṇamatipāteti, sabbo so diṭṭheva dhamme dukkhaṃ domanassaṃ paṭisaṃvediyati, yo koci adinnaṃ ādiyati, sabbo so diṭṭheva dhamme dukkhaṃ domanassaṃ paṭisaṃvediyati, yo koci kāmesu micchā carati sabbo so diṭṭheva dhamme dukkhaṃ domanassaṃ paṭisaṃvediyati, yo koci musā bhaṇati, sabbo so diṭṭheva dhamme dukkhaṃ domanassaṃ paṭisaṃvediyatīti. </w:t>
      </w:r>
    </w:p>
    <w:p>
      <w:pPr>
        <w:pStyle w:val="PlainText"/>
        <w:rPr>
          <w:rFonts w:ascii="URW Palladio ITU" w:hAnsi="URW Palladio ITU" w:cs="URW Palladio ITU"/>
        </w:rPr>
      </w:pPr>
      <w:r>
        <w:rPr>
          <w:rFonts w:cs="URW Palladio ITU" w:ascii="URW Palladio ITU" w:hAnsi="URW Palladio ITU"/>
        </w:rPr>
        <w:t xml:space="preserve">Dissati kho pana gāmaṇi idhekacco mālī kuṇḍalī sunahāto-1. Suvilitto kappitakesamassū itthikāmehi-2. Rājā maññe paricārento, tamenaṃ evamāhaṃsu: ambho ayaṃ puriso kiṃ akāsi mālī kuṇḍalī sunahāto suvilitto kappitakesamassu itthikāmehi rājā maññe paricāretīti? Tamenaṃ [PTS Page 344] [\q 344/]      evamāhaṃsu: ambho ayaṃ puriso rañño paccatthikaṃ pasayha jīvitā voropesi-3. Tassa rājā attamano abhihāramadāsi. Tenāyaṃ puriso mālī kuṇḍalī sunahāto suvilitto kappitakesamassu itthikāmehi rājā maññe paricār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sati kho pana gāmaṇi idhekacco daḷhāya rajjuyā pacchābāhaṃ gāḷhabandhanaṃ bandhitvā khuramuṇḍaṃ karitvā kharassarena paṇavena rathikāya rathikaṃ siṅghāṭakena siṅghāṭakaṃ parinetvā dakkhiṇena dvārena nikkhāmetvā-4. Dakkhiṇato nagarassa sīsaṃ jijjamāno, tamenaṃ evamāhaṃsu: ambho ayaṃ puriso kiṃ akāsi daḷhāya rajjuyā paccābāhaṃ gāḷhabandhanaṃ bandhitvā khuramuṇḍaṃ karitvā kharassarena paṇavena rathikāya rathikaṃ siṅghāṭakena siṅghāṭakaṃ parinetvā dakkhiṇena dvārena nikkhāmetvā dakkhiṇato nagarassa sīsaṃ jindatīti. Tamenaṃ evamāhaṃsu: ambho, ayaṃ puriso rājaverī itthiṃ vā purisaṃ vā jīvitā voropesi, tena naṃ rājāno gahetvā evarūpaṃ kammakāraṇaṃ kārontī ti-5. Taṃ kimmaññasi gāmaṇi api nū te evarūpaṃ diṭṭhaṃ vā sutaṃvāti. Diṭṭhañca no bhante sutañca sūyissati cāti. </w:t>
      </w:r>
    </w:p>
    <w:p>
      <w:pPr>
        <w:pStyle w:val="PlainText"/>
        <w:rPr>
          <w:rFonts w:ascii="URW Palladio ITU" w:hAnsi="URW Palladio ITU" w:cs="URW Palladio ITU"/>
        </w:rPr>
      </w:pPr>
      <w:r>
        <w:rPr>
          <w:rFonts w:cs="URW Palladio ITU" w:ascii="URW Palladio ITU" w:hAnsi="URW Palladio ITU"/>
        </w:rPr>
        <w:t xml:space="preserve">Tatra gāmaṇi ye te samaṇabrāhmaṇā evaṃvādino evaṃdiṭṭhino: "yo koci pāṇamatipāteti, sabbo so diṭṭheva dhamme dukkhaṃ domanassaṃ paṭisaṃvediyatī" ti, saccaṃ vā te āhaṃsu musā vāti. Musā bhante. Ye pana te tucchaṃ musā vilapanti, sīlavanto vā te dussīlā vāti. [PTS Page 345] [\q 345/]      dussīlā bhante. Ye pana te dussīlā pāpadhammā micchāpaṭipannā vā te sammāpaṭipannā cāti. Micchāpaṭipannā bhante. Ye pana te micchāpaṭipannā micchādiṭṭhikā vā te sammādiṭṭhikā cāti. Micchādiṭṭhikā bhante. Ye pana te micchādiṭṭhikā kallannu tesu pasiditun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nahāto - machasaṃ, syā</w:t>
      </w:r>
    </w:p>
    <w:p>
      <w:pPr>
        <w:pStyle w:val="PlainText"/>
        <w:rPr>
          <w:rFonts w:ascii="URW Palladio ITU" w:hAnsi="URW Palladio ITU" w:cs="URW Palladio ITU"/>
        </w:rPr>
      </w:pPr>
      <w:r>
        <w:rPr>
          <w:rFonts w:cs="URW Palladio ITU" w:ascii="URW Palladio ITU" w:hAnsi="URW Palladio ITU"/>
        </w:rPr>
        <w:t>2. Kāmesuhi - sī 1, 2</w:t>
      </w:r>
    </w:p>
    <w:p>
      <w:pPr>
        <w:pStyle w:val="PlainText"/>
        <w:rPr>
          <w:rFonts w:ascii="URW Palladio ITU" w:hAnsi="URW Palladio ITU" w:cs="URW Palladio ITU"/>
        </w:rPr>
      </w:pPr>
      <w:r>
        <w:rPr>
          <w:rFonts w:cs="URW Palladio ITU" w:ascii="URW Palladio ITU" w:hAnsi="URW Palladio ITU"/>
        </w:rPr>
        <w:t>3. Voropati - syā</w:t>
      </w:r>
    </w:p>
    <w:p>
      <w:pPr>
        <w:pStyle w:val="PlainText"/>
        <w:rPr>
          <w:rFonts w:ascii="URW Palladio ITU" w:hAnsi="URW Palladio ITU" w:cs="URW Palladio ITU"/>
        </w:rPr>
      </w:pPr>
      <w:r>
        <w:rPr>
          <w:rFonts w:cs="URW Palladio ITU" w:ascii="URW Palladio ITU" w:hAnsi="URW Palladio ITU"/>
        </w:rPr>
        <w:t>4. Nikkhamitvā - syā</w:t>
      </w:r>
    </w:p>
    <w:p>
      <w:pPr>
        <w:pStyle w:val="PlainText"/>
        <w:rPr>
          <w:rFonts w:ascii="URW Palladio ITU" w:hAnsi="URW Palladio ITU" w:cs="URW Palladio ITU"/>
        </w:rPr>
      </w:pPr>
      <w:r>
        <w:rPr>
          <w:rFonts w:cs="URW Palladio ITU" w:ascii="URW Palladio ITU" w:hAnsi="URW Palladio ITU"/>
        </w:rPr>
        <w:t>5. Karaṇāni kārentīti - syā</w:t>
      </w:r>
    </w:p>
    <w:p>
      <w:pPr>
        <w:pStyle w:val="PlainText"/>
        <w:rPr>
          <w:rFonts w:ascii="URW Palladio ITU" w:hAnsi="URW Palladio ITU" w:cs="URW Palladio ITU"/>
        </w:rPr>
      </w:pPr>
      <w:r>
        <w:rPr>
          <w:rFonts w:cs="URW Palladio ITU" w:ascii="URW Palladio ITU" w:hAnsi="URW Palladio ITU"/>
        </w:rPr>
        <w:t>Karaṇaṃ karonti - sī 1, 2</w:t>
      </w:r>
    </w:p>
    <w:p>
      <w:pPr>
        <w:pStyle w:val="PlainText"/>
        <w:rPr>
          <w:rFonts w:ascii="URW Palladio ITU" w:hAnsi="URW Palladio ITU" w:cs="URW Palladio ITU"/>
        </w:rPr>
      </w:pPr>
      <w:r>
        <w:rPr>
          <w:rFonts w:cs="URW Palladio ITU" w:ascii="URW Palladio ITU" w:hAnsi="URW Palladio ITU"/>
        </w:rPr>
        <w:t xml:space="preserve">6. Tucchā - sī 1, 2. </w:t>
      </w:r>
    </w:p>
    <w:p>
      <w:pPr>
        <w:pStyle w:val="PlainText"/>
        <w:rPr>
          <w:rFonts w:ascii="URW Palladio ITU" w:hAnsi="URW Palladio ITU" w:cs="URW Palladio ITU"/>
        </w:rPr>
      </w:pPr>
      <w:r>
        <w:rPr>
          <w:rFonts w:cs="URW Palladio ITU" w:ascii="URW Palladio ITU" w:hAnsi="URW Palladio ITU"/>
        </w:rPr>
        <w:t xml:space="preserve">[BJT Page 616] [\x 6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sati kho pana gāmaṇi idhekacco mālī kuṇḍalī sunahāto suvilitto kappitakesamassū itthikāmehi rājā maññe paricārento, tamenaṃ evamāhaṃsu: ambho ayaṃ puriso kiṃ akāsi mālī kuṇḍalī sunahāto suvilitto kappitakesamassu itthikāmehi rājā maññe paricāretīti? Tamenaṃ evamāhaṃsu: ambho ayaṃ puriso rañño paccatthikaṃ pasayha jīvitā voropesi tassa rājā attamano abhihāramadāsi. Tenāyaṃ puriso mālī kuṇḍalī sunahāto suvilitto kappitakesamassu itthikāmehi rājā maññe paricār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sati kho pana gāmaṇi idhekacco daḷhāya rajjuyā pacchābāhaṃ gāḷhabandhanaṃ bandhitvā khuramuṇḍaṃ karitvā kharassarena paṇavena rathikāya rathikaṃ siṅghāṭakena siṅghāṭakaṃ parinetvā dakkhiṇena dvārena nikkhāmetvā dakkhiṇato nagarassa sīsaṃ jijjamāno, tamenaṃ evamāhaṃsu: ambho ayaṃ puriso kiṃ akāsi daḷhāya rajjuyā paccābāhaṃ gāḷhabandhanaṃ bandhitvā khuramuṇḍaṃ karitvā kharassarena paṇavena rathikāya rathikaṃ siṅghāṭakena siṅghāṭakaṃ parinetvā dakkhiṇena dvārena nikkhāmetvā dakkhiṇato nagarassa sīsaṃ jindatīti. Tamenaṃ evamāhaṃsu: ambho, ayaṃ puriso gāmā vā araññā vā adinnaṃ theyyasaṅkhātaṃ ādiyi-3. Tena taṃ rājāno gahetvā evarūpaṃ kammakāraṇaṃ kārenti ti. Taṃ kimmaññasi gāmaṇi api nū te evarūpaṃ diṭṭhaṃ vā sutaṃ vāti? Diṭṭhañca no bhante sutañca suyissati cāti. [PTS Page 346] [\q 346/]      tatra gāmaṇi, ye te samaṇabrāhmaṇā evaṃvādino evaṃdiṭṭhino "yo koci adinnaṃ ādiyati, sabbo so diṭṭheva dhamme dukkhaṃ domanassaṃ paṭisaṃvediyatī" ti. Saccaṃ vā te āhaṃsu musā vāti? Musā bhante. Ye pana te tucchaṃ musā vilapanti, sīlavanto vā te dussīlā cāti. Dussīlā bhante. Ye pana te dussīlā pāpadhammā micchāpaṭipannā vā te sammāpaṭipannā vāti. Micchāpaṭipannā bhante. Ye pana te micchāpaṭipannā micchādiṭṭhikā vā te sammādiṭṭhikā vāti. Micchādiṭṭhikā bhante. Ye pana te micchādiṭṭhikā kallannu tesu pasīditun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sati kho pana gāmaṇi idhekacco mālī kuṇḍalī sunahāto suvilitto kappitakesamassū itthikāmehi rājā maññe paricārento, tamenaṃ evamāhaṃsu: ambho, ayaṃ puriso kiṃ akāsi mālī kuṇḍalī sunahāto suvilitto kappitakesamassu itthikāmehi rājā maññe paricāretīti? Tamenaṃ evamāhaṃsu: ambho ayaṃ puriso rañño paccatthikassa dāresu sañcarittaṃ āpajji. Tassa rājā attamano abhihāramadāsi. Tenāyaṃ puriso mālī kuṇḍalī sunahāto suvilitto kappitakesamassu itthikāmehi rājā maññe paricār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sati kho pana gāmaṇi, idhekacco daḷhāya rajjuyā pacchābāhaṃ gāḷhabandhanaṃ bandhitvā khuramuṇḍaṃ karitvā kharassarena paṇavena rathikāya rathikaṃ siṅghāṭakena siṅghāṭakaṃ parinetvā dakkhiṇena dvārena nikkhāmetvā dakkhiṇato nagarassa sīsaṃ jijjamāno, tamenaṃ evamāhaṃsu: ambho ayaṃ puriso kiṃ akāsi daḷhāya rajjuyā paccābāhaṃ gāḷhabandhanaṃ bandhitvā khuramuṇḍaṃ karitvā kharassarena paṇavena rathikāya rathikaṃ siṅghāṭakena siṅghāṭakaṃ parinetvā dakkhiṇena dvārena nikkhāmetvā dakkhiṇato nagarassa sīsaṃ jindatīti? Tamenaṃ evamāhaṃsu: ambho, ayaṃ puriso kulitthisu kulakumārīsu cārittaṃ āpajji. Tena naṃ rājāno gahetvā evarūpaṃ kammakāraṇaṃ kārentī ti. Taṃ kimmaññasi gāmaṇi, api nu te evarūpaṃ diṭṭhaṃ vā sutaṃ vāti? Diṭṭhiñca no bhante sutañca suyissati cāti. Tatra gāmaṇi, ye te samaṇa brāhmaṇā evaṃvādino evaṃdiṭṭhino "yo koci kāmesu micchācarati, sabbo so diṭṭheva dhamme dukkhaṃ domanassaṃ paṭisaṃvediyatī" ti. Saccaṃ vā te āhaṃsu musā vāti. Musā bhante. Ye pana te tucchaṃ-6. Musā vilapanti, sīlavanto vā te dussīlā vāti. Dussīlā bhante. Ye pana te dussīlā pāpadhammā micchāpaṭipannā vā te sammāpaṭipannā cāti. Micchāpaṭipannā bhante. Ye pana te micchāpaṭipannā micchādiṭṭhikā vā te sammādiṭṭhikā vāti. Micchādiṭṭhikā bhante. Ye pana te micchādiṭṭhikā kallannu tesu pasīditun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innaṃ ādiyati - syā</w:t>
      </w:r>
    </w:p>
    <w:p>
      <w:pPr>
        <w:pStyle w:val="PlainText"/>
        <w:rPr>
          <w:rFonts w:ascii="URW Palladio ITU" w:hAnsi="URW Palladio ITU" w:cs="URW Palladio ITU"/>
        </w:rPr>
      </w:pPr>
      <w:r>
        <w:rPr>
          <w:rFonts w:cs="URW Palladio ITU" w:ascii="URW Palladio ITU" w:hAnsi="URW Palladio ITU"/>
        </w:rPr>
        <w:t>2. Abhihāra - machasaṃ, syā</w:t>
      </w:r>
    </w:p>
    <w:p>
      <w:pPr>
        <w:pStyle w:val="PlainText"/>
        <w:rPr>
          <w:rFonts w:ascii="URW Palladio ITU" w:hAnsi="URW Palladio ITU" w:cs="URW Palladio ITU"/>
        </w:rPr>
      </w:pPr>
      <w:r>
        <w:rPr>
          <w:rFonts w:cs="URW Palladio ITU" w:ascii="URW Palladio ITU" w:hAnsi="URW Palladio ITU"/>
        </w:rPr>
        <w:t>3. Ādiyati - syā</w:t>
      </w:r>
    </w:p>
    <w:p>
      <w:pPr>
        <w:pStyle w:val="PlainText"/>
        <w:rPr>
          <w:rFonts w:ascii="URW Palladio ITU" w:hAnsi="URW Palladio ITU" w:cs="URW Palladio ITU"/>
        </w:rPr>
      </w:pPr>
      <w:r>
        <w:rPr>
          <w:rFonts w:cs="URW Palladio ITU" w:ascii="URW Palladio ITU" w:hAnsi="URW Palladio ITU"/>
        </w:rPr>
        <w:t xml:space="preserve">4. Tattha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8] [\x 6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47] [\q 347/]      dissati kho pana gāmaṇi, idhekacco mālī kuṇḍalī sunahāto suvilitto kappitakesamassū itthikāmehi rājā maññe paricārento, tamenaṃ evamāhaṃsu: ambho ayaṃ puriso kiṃ akāsi mālī kuṇḍalī sunahāto suvilitto kappitakesamassu itthikāmehi rājā maññe paricāretīti. Tamenaṃ evamāhaṃsu: ambho ayaṃ puriso rājānaṃ musāvādena hāsesi-1. Tassa rājā attamano abhihāramadāsi. Tenāyaṃ puriso mālī kuṇḍalī sunahāto suvilitto kappitakesamassu itthikāmehi rājā maññe paricār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sati kho pana gāmaṇi idhekacco daḷhāya rajjuyā pacchābāhaṃ gāḷhabandhanaṃ bandhitvā khuramuṇḍaṃ karitvā kharassarena paṇavena rathikāya rathikaṃ siṅghāṭakena siṅghāṭakaṃ parinetvā dakkhiṇena dvārena nikkhāmetvā dakkhiṇato nagarassa sīsaṃ jijjamāno, tamenaṃ evamāhaṃsu: ambho ayaṃ puriso kiṃ akāsi daḷhāya rajjuyā paccābāhaṃ gāḷhabandhanaṃ bandhitvā khuramuṇḍaṃ karitvā kharassarena paṇavena rathikāya rathikaṃ siṅghāṭakena siṅghāṭakaṃ parinetvā dakkhiṇena dvārena nikkhāmetvā dakkhiṇato nagarassa sīsaṃ jindatīti. Tamenaṃ evamāhaṃsu: ambho, ayaṃ puriso gahapatissa vā gahapatiputtassa vā musāvādena atthaṃ bhañji. Tena naṃ rājāno gahetvā evarūpaṃ kammakāraṇaṃ kārentī ti. Taṃ kimmaññasi gāmaṇi api nū te evarūpaṃ diṭṭhaṃ vā sutaṃ cāti? Diṭṭhiñca no bhante sutañca suyissati cāti. Tatra gāmaṇi, ye te samaṇabrāhmaṇā evaṃvādino evaṃdiṭṭhino "yo koci musā bhaṇati, sabbo so diṭṭheva [PTS Page 348] [\q 348/]      dhamme dukkhaṃ domanassaṃ paṭisaṃvediyatī" saccaṃ vā te āhaṃsu musā cāti? Musā bhante. Ye pana te tucchaṃ musā vilapanti, sīlavanto vā te dussīlā cāti? Dussīlā bhante. Ye pana te dussīlā pāpadhammā, micchāpaṭipannā vā te sammāpaṭipannā vāti? Micchāpaṭipannā bhanate. Ye pana te micchāpaṭipannā micchādiṭṭhikā vā te sammādiṭṭhikā vāti? Micchādiṭṭhikā bhante. Ye pana te micchādiṭṭhikā, kallannu tesu pasīditun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ante abbhutaṃ bhante, atthi me bhante āvasathāgāraṃ, tattha mañcakāni atthī, āsanāni atthī, udakamaṇiko atthī, telappadīpo atthī, tattha yo samaṇo vā brāhmaṇo vā vāsaṃ upeti, tenāhaṃ yathāsatti yathābalaṃ saṃvibhajāmi. -2. Bhutapubbaṃ bhante, cattāro satthāro nānādiṭṭhikā nānākhantikā nānārucikā tasmiṃ āvasathāgāre vāsaṃ upagacchiṃsu. Eko satthā evaṃvādi evaṃdiṭṭhi: natthi dinnaṃ, natthi yiṭṭhaṃ natthi hutaṃ, natthi sukaṭadukkaṭānaṃ kammānaṃ phalaṃ vipāko, natthi ayaṃ loko, natthi paro loko, natthi mātā, natthi pitā, natthi sattā opapātikā, natthi loke samaṇabrāhmaṇā sammaggatā sammāpaṭipannā ye imañca lokaṃ paraṃ ca lokaṃ sayaṃ abhiññā sacchikatvā paved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āseti - syā. </w:t>
      </w:r>
    </w:p>
    <w:p>
      <w:pPr>
        <w:pStyle w:val="PlainText"/>
        <w:rPr>
          <w:rFonts w:ascii="URW Palladio ITU" w:hAnsi="URW Palladio ITU" w:cs="URW Palladio ITU"/>
        </w:rPr>
      </w:pPr>
      <w:r>
        <w:rPr>
          <w:rFonts w:cs="URW Palladio ITU" w:ascii="URW Palladio ITU" w:hAnsi="URW Palladio ITU"/>
        </w:rPr>
        <w:t xml:space="preserve">2. Samabhajāmi -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0] [\x 6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satthā evaṃvādi evaṃdiṭṭhi: atthi dinnaṃ atthi [PTS Page 349] [\q 349/]      yiṭṭhaṃ atthi hutaṃ atthi sukaṭadukkaṭānaṃ kammānaṃ phalaṃ vipāko, atthi ayaṃ loko, atthi paro loko, atthi mātā, atthi pitā, atthi sattā opapātikā, atthi loke samaṇabrāhmanā sammaggatā sammāpaṭipannā ye imañca lokaṃ parañca lokaṃ sayaṃ abhiññā sacchikatvā pavedentīti. </w:t>
      </w:r>
    </w:p>
    <w:p>
      <w:pPr>
        <w:pStyle w:val="PlainText"/>
        <w:rPr>
          <w:rFonts w:ascii="URW Palladio ITU" w:hAnsi="URW Palladio ITU" w:cs="URW Palladio ITU"/>
        </w:rPr>
      </w:pPr>
      <w:r>
        <w:rPr>
          <w:rFonts w:cs="URW Palladio ITU" w:ascii="URW Palladio ITU" w:hAnsi="URW Palladio ITU"/>
        </w:rPr>
        <w:t xml:space="preserve">Eko satthā evaṃvādī evaṃdiṭṭhi: karato-1. Kārayato chindato chedāpayato pacato pācayato socayato kilamayato phandato phandāpayato pāṇamatipātayato ādinnaṃ ādiyato sandhiṃ chindato nillopaṃ harato ekāgārikaṃ karoto paripanthe tiṭṭhato paradāraṃ gacchato musā bhaṇato karato na karīyati pāpaṃ, khurapariyantena cepi cakkena yo imissā paṭhaviyā pāṇe ekamaṃsakhalaṃ ekamaṃsapuñjaṃ kareyaya, natthi tatonidānaṃ pāpaṃ, natthi pāpassa āgamo, dakkhiṇañcepi gaṅgāya tīraṃ gaccheyya hananto ghātento chindanto chedāpento pacanto pācento natthi tatonidānaṃ pāpaṃ, natthi pāpassa āgamo, uttarañcepi gaṅgāya tīraṃ gaccheyya dadanto dāpento yajanto yājento natthi tatonidānaṃ puññaṃ, natthi puññassa āgamo. Dānena damena saññamena saccavajjena natthi puññaṃ natthi puññassa āgamoti. </w:t>
      </w:r>
    </w:p>
    <w:p>
      <w:pPr>
        <w:pStyle w:val="PlainText"/>
        <w:rPr>
          <w:rFonts w:ascii="URW Palladio ITU" w:hAnsi="URW Palladio ITU" w:cs="URW Palladio ITU"/>
        </w:rPr>
      </w:pPr>
      <w:r>
        <w:rPr>
          <w:rFonts w:cs="URW Palladio ITU" w:ascii="URW Palladio ITU" w:hAnsi="URW Palladio ITU"/>
        </w:rPr>
        <w:t xml:space="preserve">Eko satthā evaṃvādī evaṃdiṭṭhi: karato kārayato chindato chedāpayato pacato pācayato socayato kilamayato phandato phandāpayato pāṇamatipātayato ādinnaṃ ādiyato sandhiṃ chindato nillopaṃ harato ekāgārikaṃ karoto paripanthe tiṭṭhato paradāraṃ [PTS Page 350] [\q 350/]      gacchato musā bhaṇato karato karīyati pāpaṃ, khurapariyantenapi cakkena yo imissā paṭhaviyā pāṇe ekamaṃsakhalaṃ ekamaṃsapuñjaṃ kareyya, atthi tatonidānaṃ pāpaṃ, atthi pāpassa āgamo, dakkhiṇañcepi gaṅgāya tīraṃ gaccheyya hananto ghātento jindanto chedāpento pacanto pācento atthi tatonidānaṃ pāpaṃ, atthi pāpassa āgamo, dānena damena saññamena saccavajjena atthi puññaṃ atthi puññassa 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ante ahudeva kaṅkhā ahudeva vicikicchā: ko su nāma imesaṃ bhavataṃ samaṇabrāhmaṇānaṃ saccaṃ āha, ko mu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hi te gāmaṇī, kaṅkhītuṃ, alaṃ vicikicchituṃ, kaṅkhanīye ca pana te ṭhāne vicikicchā uppannāti. Evaṃ pasannohaṃ-3. Bhante bhagavati, pahoti me bhagavā tathā dhammaṃ desetuṃ yathāhaṃ imaṃ kaṅkhādhammaṃ pajah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roto - machasaṃ</w:t>
      </w:r>
    </w:p>
    <w:p>
      <w:pPr>
        <w:pStyle w:val="PlainText"/>
        <w:rPr>
          <w:rFonts w:ascii="URW Palladio ITU" w:hAnsi="URW Palladio ITU" w:cs="URW Palladio ITU"/>
        </w:rPr>
      </w:pPr>
      <w:r>
        <w:rPr>
          <w:rFonts w:cs="URW Palladio ITU" w:ascii="URW Palladio ITU" w:hAnsi="URW Palladio ITU"/>
        </w:rPr>
        <w:t>2. Gaṅgā - sī 1, 2</w:t>
      </w:r>
    </w:p>
    <w:p>
      <w:pPr>
        <w:pStyle w:val="PlainText"/>
        <w:rPr>
          <w:rFonts w:ascii="URW Palladio ITU" w:hAnsi="URW Palladio ITU" w:cs="URW Palladio ITU"/>
        </w:rPr>
      </w:pPr>
      <w:r>
        <w:rPr>
          <w:rFonts w:cs="URW Palladio ITU" w:ascii="URW Palladio ITU" w:hAnsi="URW Palladio ITU"/>
        </w:rPr>
        <w:t xml:space="preserve">3. Pasannāhaṃ - syā. </w:t>
      </w:r>
    </w:p>
    <w:p>
      <w:pPr>
        <w:pStyle w:val="PlainText"/>
        <w:rPr>
          <w:rFonts w:ascii="URW Palladio ITU" w:hAnsi="URW Palladio ITU" w:cs="URW Palladio ITU"/>
        </w:rPr>
      </w:pPr>
      <w:r>
        <w:rPr>
          <w:rFonts w:cs="URW Palladio ITU" w:ascii="URW Palladio ITU" w:hAnsi="URW Palladio ITU"/>
        </w:rPr>
        <w:t xml:space="preserve">[Pages missing 622 624 vvv]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6] [\x 626/]     </w:t>
      </w:r>
    </w:p>
    <w:p>
      <w:pPr>
        <w:pStyle w:val="PlainText"/>
        <w:rPr>
          <w:rFonts w:ascii="URW Palladio ITU" w:hAnsi="URW Palladio ITU" w:cs="URW Palladio ITU"/>
        </w:rPr>
      </w:pPr>
      <w:r>
        <w:rPr>
          <w:rFonts w:cs="URW Palladio ITU" w:ascii="URW Palladio ITU" w:hAnsi="URW Palladio ITU"/>
        </w:rPr>
        <w:t xml:space="preserve">[PTS Page 351] [\q 351/]     </w:t>
      </w:r>
    </w:p>
    <w:p>
      <w:pPr>
        <w:pStyle w:val="PlainText"/>
        <w:rPr>
          <w:rFonts w:ascii="URW Palladio ITU" w:hAnsi="URW Palladio ITU" w:cs="URW Palladio ITU"/>
        </w:rPr>
      </w:pPr>
      <w:r>
        <w:rPr>
          <w:rFonts w:cs="URW Palladio ITU" w:ascii="URW Palladio ITU" w:hAnsi="URW Palladio ITU"/>
        </w:rPr>
        <w:t xml:space="preserve">Sa kho so gāmaṇi, ariyasāvako evaṃ vigatābhijjho vigatavyāpādo. Asammūḷho sampajāno patissato mettāsahagatena cetasā ekaṃ disaṃ pharitvā viharati, tathā dutiyaṃ, tathā tatiyaṃ, tathā catutthiṃ; iti uddhamadho tiriyaṃ sabbadhi [PTS Page 352] [\q 352/]      sabbattatāya sabbāvantaṃ lokaṃ mettāsahagatena cetasā vipulena mahaggatena appamāṇena averena [PTS Page 353] [\q 353/]      avyāpajjhena pharitvā viharati. So iti paṭisaṃcikkhati: yo'yaṃ satthā evaṃvādī evaṃdiṭṭhi: "karato kārayato chindato chedāpayato pacato pācayato socayato kilamayato phandato phandāpayato pāṇamatipātayato adinnaṃ ādiyato sandhiṃ chindato nillopaṃ harato ekāgārikaṃ karoto paripanthe tiṭṭhato paradāraṃ gacchato musā bhaṇato karato karīyati pāpaṃ. Khurapariyantena cepi cakkena yo imissā paṭhaviyā pāṇe ekamaṃsakhalaṃ ekamaṃsapuñjaṃ kareyya, atthi tato nidānaṃ pāpaṃ, atthi pāpassa āgamo. Dakkhiṇañcepi gaṅgāya tīraṃ gaccheyya hananto ghātento chindanto chedāpento pacanto pācento, atthi tato nidānaṃ pāpaṃ, atthi pāpassa āgamo. Uttarañcepi gaṅgāya tīraṃ gaccheyya dadanto dāpento yajanto yājento, atthi tato nidānaṃ puññaṃ, atthi puññassa āgamo, dānena damena saññamena saccavajjena atthi puññaṃ atthi puññassa āgamo" ti. Sace tassa bhoto satthuno saccaṃ vacanaṃ, apaṇṇakatāya mayhaṃ: so'haṃ na kiñci vyābādhemi tasaṃ vā thāvaraṃ vā, ubhayamettha kaṭaggāho, yañcamhi kāyena saṃvuto vācāya saṃvuto manasā saṃvuto, yañca kāyassa bhedā parammaraṇā sugatiṃ saggaṃ lokaṃ upapajjissāmīti, tassa pāmojjaṃ jāyati, pamuditassa pīti jāyati, pītimanassa kāyo passambhati, passaddhakāyo sukhaṃ vediyati, sukhino cittaṃ samādhiyati. Ayaṃ kho so gāmaṇi, dhammasamādhī. [PTS Page 352] [\q 352/]      tatra ce tvaṃ cittasamādhiṃ paṭilabheyyāsi, evaṃ tvaṃ imaṃ kaṅkhādhammaṃ pajah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gāmaṇi ariyasāvako evaṃ vigatābhijjho vigatavyāpādo. Asammūḷho sampajāno patissato karuṇāsahagatena [PTS Page 355] [\q 355/]      cetasā ekaṃ disaṃ pharitvā viharati, tathā dutiyaṃ, tathā tatiyaṃ, tathā catutthiṃ; iti uddhamadho tiriyaṃ sabbadhi sabbattatāya sabbāvantaṃ lokaṃ karuṇāsahagatena cetasā vipulena mahaggatena appamāṇena averena avyāpajjhena pharitvā viharati. So iti paṭisaṃcikkhati: yo'yaṃ satā evaṃvādī evaṃdiṭṭhi: "karato kārayato chindato chedāpayato pacato pācayato socayato kilamayato phandato phandāpayato pāṇamatipātayato adinnaṃ ādiyato sandhiṃ chindato nillopaṃ harato ekāgārikaṃ karoto paripanthe tiṭṭhato paradāraṃ gacchato musā bhaṇato karato karīyati pāpaṃ. Khurapariyantena cepi cakkena yo imissā paṭhaviyā pāṇe ekamaṃsakhalaṃ ekamaṃsapuñjaṃ kareyya, atthi tato nidānaṃ pāpaṃ, atthi pāpassa āgamo. Dakkhiṇañcepi gaṅgāya tīraṃ gaccheyya hananto ghātento chindanto chedāpento pacanto pācento, atthi tato nidānaṃ pāpaṃ, atthi pāpassa āgamo. Uttarañcepi gaṅgāya tīraṃ gaccheyya dadanto dāpento yajanto yājento, atthi tato nidānaṃ puññaṃ, atthi puññassa āgamo, dānena damena saññamena saccavajjena atthi puññaṃ atthi puññassa āgamo" ti. Sace tassa bhoto satthuno saccaṃ vacanaṃ, apaṇṇakatāya mayihaṃ: so'haṃ na kiñca vyābādhemi tasaṃ vā thāvaraṃ vā, ubhayamettha kaṭaggāho, yañcamhi kāyena saṃvuto vācāya saṃvuto manasā saṃvuto, yañca kāyassa bhedā parammaraṇā sugatiṃ saggaṃ lokaṃ upapajjissāmīti, tassa pāmojjaṃ jāyati, pamuditassa pīti jāyati, pītimanassa kāyo passambhati, passaddhakāyo sukhaṃ vediyati, sukhino cittaṃ samādhiyati. Ayaṃ kho so gāmaṇi, dhammasamādhī. Tatra ce tvaṃ cittasamādhiṃ paṭilabheyyāsi, evaṃ tvaṃ imaṃ kaṅkhādhammaṃ pajah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gāmaṇi ariyasāvako evaṃ vigatābhijjho vigatavyāpādo. Asammūḷho sampajāno patissato muditāsahagatena cetasā ekaṃ disaṃ pharitvā viharati, tathā dutiyaṃ, tathā tatiyaṃ, tathā catutthiṃ; iti uddhamadho tiriyaṃ sabbadhi sabbattatāya sabbāvantaṃ lokaṃ muditāsahagatena cetasā vipulena mahaggatena appamāṇena averena avyāpajjhena pharitvā viharati. So iti paṭisaṃcikkhati: yo'yaṃ satā evaṃvādī evaṃdiṭṭhi: "karato kārayato chindato chedāpayato pacato pācayato socayato kilamayato phandato phandāpayato pāṇamatipātayato adinnaṃ ādiyato sandhiṃ chindato nillopaṃ harato ekāgārikaṃ karoto paripanthe tiṭṭhato paradāraṃ gacchato musā bhaṇato karato karīyati pāpaṃ. Khurapariyantena cepi cakkena yo imissā paṭhaviyā pāṇe ekamaṃsakhalaṃ ekamaṃsapuñjaṃ kareyya, atthi tato nidānaṃ pāpaṃ, atthi pāpassa āgamo. Dakkhiṇañcepi gaṅgāya tīraṃ gaccheyya hananto ghātento chindanto chedāpento pacanto pācento, atthi tato nidānaṃ pāpaṃ, atthi pāpassa āgamo. Uttarañcepi gaṅgāya tīraṃ gaccheyya dadanto dāpento yajanto yājento, atthi tato nidānaṃ puññaṃ, atthi puññassa āgamo, dānena damena saññamena saccavajjena atthi puññaṃ atthi puññassa āgamo" ti. Sace tassa bhoto satthuno saccaṃ vacanaṃ, apaṇṇakatāya mayhaṃ: so'haṃ na kiñca vyābādhemi tasaṃ vā thāvaraṃ vā, ubhayamettha kaṭaggāho, yañcamhi kāyena saṃvuto vācāya saṃvuto manasā saṃvuto, yañca kāyassa bhedā parammaraṇā sugatiṃ saggaṃ lokaṃ upapajjissāmīti, tassa pāmojjaṃ jāyati, pamuditassa pīti jāyati, pītimanassa kāyo passambhati, passaddhakāyo sukhaṃ vediyati, sukhino cittaṃ samādhiyati. Ayaṃ kho so gāmaṇi, dhammasamādhī. Tatra ce tvaṃ cittasamādhiṃ paṭilabheyyāsi, evaṃ tvaṃ imaṃ kaṅkhādhammaṃ pajah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gāmaṇi ariyasāvako evaṃ vigatābhijjho vigatavyāpādo. Asammūḷho sampajāno patissato upekhāsahagatena cetasā ekaṃ disaṃ pharitvā viharati, tathā dutiyaṃ, tathā tatiyaṃ, tathā catutthiṃ; iti uddhamadho tiriyaṃ sabbadhi sabbattatāya sabbāvantaṃ lokaṃ upekhāsahagatena cetasā vipulena mahaggatena appamāṇena averena avyāpajjhena pharitvā viharati. So iti paṭisaṃcikkhati: yo'yaṃ satthā evaṃvādī evaṃdiṭṭhi: "natthi dinnaṃ, natthi yiṭṭhaṃ, natthi hutaṃ, natthi sukaṭadukkaṭānaṃ kammānaṃ phalaṃ vipāko, natthi ayaṃ loko, natthi paro lo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8] [\x 6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mātā, natthi pitā, natthi sattā opapātikā, natthi loke samaṇabrāhmaṇā sammaggatā sammāpaṭipannā yo imañca lokaṃ parañca lokaṃ sayaṃ abhiññā sacchikatvā pavedenti" sace tassa bhoto satthuno saccaṃ vacanaṃ, apaṇṇakatāya mayhaṃ, so'haṃ na kiñci vyābādhemi tasaṃ vā thāvaraṃ vā. Ubhayamettha kaṭaggāho: yañcamhi kāyena saṃvuto vācāya saṃvuto manasā saṃvuto, yañca kāyassa bhedā parammaraṇā sugatiṃ saggaṃ lokaṃ upapajjissāmīti. Tassa pāmojjaṃ jāyati, pamuditassa pīti jāyati, pītimanassa kāyo passambhati, passaddhakāyo sukhaṃ vediyati, sukhino cittaṃ samādhiyati. Ayaṃ kho so gāmaṇi, dhammasamādhi. Tatra ce tvaṃ cittasamādhiṃ paṭilabheyyāsi, evaṃ tvaṃ imaṃ kaṅkhādhammaṃ pajah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gāmaṇi, ariyasāvako evaṃ vigatābhijjho vigatavyāpādo. Asammūḷho sampajāno patissato upekhāsahagatena cetasā ekaṃ disaṃ pharitvā viharati, tathā dutiyaṃ, tathā tatiyaṃ, tathā catutthiṃ; iti uddhamadho tiriyaṃ sabbadhi sabbattatāya sabbāvantaṃ lokaṃ upekhāsahagatena cetasā vipulena mahaggatena [PTS Page 356] [\q 356/]      appamāṇena averena avyāpajjhena pharitvā viharati. So iti paṭisaṃcikkhati: yavā'yaṃ-1 satthā evaṃvādī evaṃdiṭṭhi: "atthi dinnaṃ, atthi yiṭṭhaṃ, atthi hutaṃ, atthi sukaṭadukkaṭānaṃ kammānaṃ phalaṃ vipāko, atthi ayaṃ loko, atthi paro loko, atthi mātā, atthi pitā, atthi sattā opapātikā, atthi loke samaṇabrāhmaṇā sammaggatā sammāpaṭipannā yo imañca lokaṃ parañca lokaṃ sayaṃ abhiññā sacchikatvā pavedenti"ti. Sace tassa bhoto satthuno saccaṃ vacanaṃ, apaṇṇakatāya mayhaṃ, so'haṃ na kiñci vyābādhemi tasaṃ vā thāvaraṃ vā, ubhayamettha kaṭaggāho: yañcamhi kāyena saṃvuto vācāya saṃvuto manasā saṃvuto, yañca kāyassa bhedā parammaraṇā sugatiṃ saggaṃ lokaṃ upapajjissāmīti. Tassa pāmojjaṃ jāyati, pamuditassa pīti jāyati, pītimanassa kāyo passambhati, passaddhakāyo sukhaṃ vediyati, sukhino cittaṃ samādhiyati. Ayaṃ kho so gāmaṇi, dhammasamādhi. Tatra ce tvaṃ cittasamādhiṃ paṭilabheyyāsi, evaṃ tvaṃ imaṃ kaṅkhādhammaṃ pajah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oy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0] [\x 6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gāmaṇi ariyasāvako evaṃ vigatābhijjho vigatavyāpādo. Asammūḷho sampajāno patissato upekhāsahagatena cetasā ekaṃ disaṃ pharitvā viharati, tathā dutiyaṃ, tathā tatiyaṃ, tathā catutthiṃ; iti uddhamadho tiriyaṃ sabbadhi sabbattatāya sabbāvantaṃ lokaṃ upekhāsahagatena cetasā vipulena mahaggatena appamāṇena averena avyāpajjhena pharitvā viharati. So iti paṭisaṃcikkhati: yvā'yaṃ satthā evaṃvādī evaṃdiṭṭhi: "karato kārayato chindato chedāpayato pacato pācayato socayato kilamayato phandato phandāpayato pāṇamatipātayato adinnaṃ ādiyato sandhiṃ chindato nillopaṃ harato ekāgārikaṃ karoto paripanthe tiṭṭhato paradāraṃ gacchato musā bhaṇato karato na karīyati [PTS Page 357] [\q 357/]     pāpaṃ. Khurapariyantena cepi cakkena yo imissā paṭhaviyā pāṇe ekamaṃsakhalaṃ ekamaṃsapuñjaṃ kareyya, natthi tato nidānaṃ pāpaṃ, natthi pāpassa āgamo. Dakkhiṇañcepi gaṅgāya tīraṃ gaccheyya hananto ghātento chindanto chedāpento pacanto pācento, natthi tato nidānaṃ pāpaṃ, natthi pāpassa āgamo. Uttarañcepi gaṅgāya tīraṃ gaccheyya dadanto dāpento yajanto yājento, natthi tato nidānaṃ puññaṃ, natthi puññassa āgamo, dānena damena saññamena saccavajjena natthi puññaṃ natthi puññassa āgamo" ti. Sace tassa bhoto satthuno saccaṃ vacanaṃ, apaṇṇakatāya mayhaṃ: so'haṃ na kiñci vyābādhemi tasaṃ vā thāvaraṃ vā, ubhayamettha kaṭaggāho, yañcamhi kāyena saṃvuto vācāya saṃvuto manasā saṃvuto, yañca kāyassa bhedā parammaraṇā sugatiṃ saggaṃ lokaṃ upapajjissāmīti, tassa pāmojjaṃ jāyati, pamuditassa pīti jāyati, pītimanassa kāyo passambhati, passaddhakāyo sukhaṃ vediyati, sukhino cittaṃ samādhiyati. Ayaṃ kho so gāmaṇi, dhammasamādhī. Tatra ce tvaṃ cittasamādhiṃ paṭilabheyyāsi, evaṃ tvaṃ imaṃ kaṅkhādhammaṃ pajah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gāmaṇi ariyasāvako evaṃ vigatābhijjho vigatavyāpādo. Asammūḷho sampajāno patissato upekhasahagatena cetasā ekaṃ disaṃ pharitvā viharati, tathā dutiyaṃ, tathā tatiyaṃ, tathā catutthiṃ; iti uddhamadho tiriyaṃ sabbadhi sabbattatāya sabbāvantaṃ lokaṃ karuṇāsahagatena cetasā vipulena mahaggatena appamāṇena averena avyāpajjhena pharitvā viharati. So iti paṭisaṃcikkhati: yvā'yaṃ satthā evaṃvādī evaṃdiṭṭhi: "karato kārayato chindato [BJT Page 632] [\x 632/]      </w:t>
      </w:r>
    </w:p>
    <w:p>
      <w:pPr>
        <w:pStyle w:val="PlainText"/>
        <w:rPr>
          <w:rFonts w:ascii="URW Palladio ITU" w:hAnsi="URW Palladio ITU" w:cs="URW Palladio ITU"/>
        </w:rPr>
      </w:pPr>
      <w:r>
        <w:rPr>
          <w:rFonts w:cs="URW Palladio ITU" w:ascii="URW Palladio ITU" w:hAnsi="URW Palladio ITU"/>
        </w:rPr>
        <w:t xml:space="preserve">Chedāpayato pacato pācayato socayato kilamayato phandato phandāpayato pāṇamatipātayato adinnaṃ ādiyato sandhiṃ chindato [PTS Page 358] [\q 358/]      nillopaṃ harato ekāgārikaṃ karoto paripanthe tiṭṭhato paradāraṃ gacchato musā bhaṇato karato karīyati pāpaṃ. Khurapariyantena cepi cakkena yo imissā paṭhaviyā pāṇe ekamaṃsakhalaṃ ekamaṃsapuñjaṃ kareyya, atthi tato nidānaṃ pāpaṃ, atthi pāpassa āgamo. Dakkhiṇañcepi gaṅgāya tīraṃ gaccheyya hananto ghātento chindanto chedāpento pacanto pācento, atthi tato nidānaṃ pāpaṃ, atthi pāpassa āgamo. Uttarañcepi gaṅgāya tīraṃ gaccheyya dadanto dāpento yajanto yājento, atthi tato nidānaṃ puññaṃ, atthi puññassa āgamo, dānena damena saññamena saccavajjena atthi puññaṃ atthi puññassa āgamo" ti. Sace tassa bhoto satthuno saccaṃ vacanaṃ, apaṇṇakatāya mayhaṃ: so'haṃ na kiñca vyābādhemi tasaṃ vā thāvaraṃ vā, ubhayamettha kaṭaggāho, yañcamhi kāyena saṃvuto vācāya saṃvuto manasā saṃvuto, yañca kāyassa bhedā parammaraṇā sugatiṃ saggaṃ lokaṃ upapajjissāmīti, tassa pāmojjaṃ jāyati, pamuditassa pīti jāyati, pītimanassa kāyo passambhati, passaddhakāyo sukhaṃ vediyati, sukhino cittaṃ samādhiyati. Ayaṃ kho so gāmaṇi, dhammasamādhī. Tatra ce tvaṃ cittasamādhiṃ paṭilabheyyāsi, evaṃ tvaṃ imaṃ kaṅkhādhammaṃ pajah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pāṭaliyo gāmaṇī bhagavantaṃ etadavoca: abhikkantaṃ bhante abhikkantaṃ bhante seyyathāpi bhante nikkujjitaṃ vā ukkujjeyya, paṭicchannaṃ vā vivareyya, mūḷahassa vā maggaṃ ācikkheyya andhakāre vā tela pajjotaṃ dhāreyya cakkhumanto rūpāni dakkhintīti, evamevaṃ bhagavatā anekapariyāyena dhammo pakāsito, esāhaṃ bhante bhagavantaṃ saraṇaṃ gacchāmi dhammañca bhikkhusaṅgañca, upāsakaṃ maṃ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aṇi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359] [\q 359/]      caṇḍo tālo yodhājīvo</w:t>
      </w:r>
    </w:p>
    <w:p>
      <w:pPr>
        <w:pStyle w:val="PlainText"/>
        <w:rPr>
          <w:rFonts w:ascii="URW Palladio ITU" w:hAnsi="URW Palladio ITU" w:cs="URW Palladio ITU"/>
        </w:rPr>
      </w:pPr>
      <w:r>
        <w:rPr>
          <w:rFonts w:cs="URW Palladio ITU" w:ascii="URW Palladio ITU" w:hAnsi="URW Palladio ITU"/>
        </w:rPr>
        <w:t xml:space="preserve">Hatthassāsi ca khettakā, </w:t>
      </w:r>
    </w:p>
    <w:p>
      <w:pPr>
        <w:pStyle w:val="PlainText"/>
        <w:rPr>
          <w:rFonts w:ascii="URW Palladio ITU" w:hAnsi="URW Palladio ITU" w:cs="URW Palladio ITU"/>
        </w:rPr>
      </w:pPr>
      <w:r>
        <w:rPr>
          <w:rFonts w:cs="URW Palladio ITU" w:ascii="URW Palladio ITU" w:hAnsi="URW Palladio ITU"/>
        </w:rPr>
        <w:t>Saṅkha kulamaṇibhaddakā ca</w:t>
      </w:r>
    </w:p>
    <w:p>
      <w:pPr>
        <w:pStyle w:val="PlainText"/>
        <w:rPr>
          <w:rFonts w:ascii="URW Palladio ITU" w:hAnsi="URW Palladio ITU" w:cs="URW Palladio ITU"/>
        </w:rPr>
      </w:pPr>
      <w:r>
        <w:rPr>
          <w:rFonts w:cs="URW Palladio ITU" w:ascii="URW Palladio ITU" w:hAnsi="URW Palladio ITU"/>
        </w:rPr>
        <w:t xml:space="preserve">Rāsiya pāṭaliyena ter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aṇisaṃyuttaṃ s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4] [\x 6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saṅkhatasaṃyuttaṃ 9. Asaṅkhatavaggo</w:t>
      </w:r>
    </w:p>
    <w:p>
      <w:pPr>
        <w:pStyle w:val="PlainText"/>
        <w:rPr>
          <w:rFonts w:ascii="URW Palladio ITU" w:hAnsi="URW Palladio ITU" w:cs="URW Palladio ITU"/>
        </w:rPr>
      </w:pPr>
      <w:r>
        <w:rPr>
          <w:rFonts w:cs="URW Palladio ITU" w:ascii="URW Palladio ITU" w:hAnsi="URW Palladio ITU"/>
        </w:rPr>
        <w:t>9. 1. 1</w:t>
      </w:r>
    </w:p>
    <w:p>
      <w:pPr>
        <w:pStyle w:val="PlainText"/>
        <w:rPr>
          <w:rFonts w:ascii="URW Palladio ITU" w:hAnsi="URW Palladio ITU" w:cs="URW Palladio ITU"/>
        </w:rPr>
      </w:pPr>
      <w:r>
        <w:rPr>
          <w:rFonts w:cs="URW Palladio ITU" w:ascii="URW Palladio ITU" w:hAnsi="URW Palladio ITU"/>
        </w:rPr>
        <w:t>Kāyagatāsa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 Asaṅkhatañca vo bhikkhave desissāmi. Asaṅkhatagāmiñca maggaṃ, taṃ suṇātha. Katamañca bhikkhave asaṅkhataṃ: yo bhikkhave rāgakkhayo dosakkhayo mohakkhayo, idaṃ vuccati bhikkhave asaṅkhataṃ. Katamo ca bhikkhave asaṅkhatagāmī maggo: kāyagatāsati. Ayaṃ vuccati bhikkhave asaṅkhatagāmī m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kho amhākaṃ anusāsa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w:t>
      </w:r>
    </w:p>
    <w:p>
      <w:pPr>
        <w:pStyle w:val="PlainText"/>
        <w:rPr>
          <w:rFonts w:ascii="URW Palladio ITU" w:hAnsi="URW Palladio ITU" w:cs="URW Palladio ITU"/>
        </w:rPr>
      </w:pPr>
      <w:r>
        <w:rPr>
          <w:rFonts w:cs="URW Palladio ITU" w:ascii="URW Palladio ITU" w:hAnsi="URW Palladio ITU"/>
        </w:rPr>
        <w:t>Samathavipass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9. [PTS Page 360] [\q 360/]      asaṅkhatañca vo bhikkhave desissāmi. Asaṅkhatagāmiñca maggaṃ, taṃ suṇātha. Katamañca bhikkhave asaṅkhataṃ: yo bhikkhave rāgakkhayo dosakkhayo mohakkhayo, idaṃ vuccati bhikkhave asaṅkhataṃ. Katamo ca bhikkhave asaṅkhatagāmī maggo: samatho ca vipassanā ca.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kho amhākaṃ anusāsa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w:t>
      </w:r>
    </w:p>
    <w:p>
      <w:pPr>
        <w:pStyle w:val="PlainText"/>
        <w:rPr>
          <w:rFonts w:ascii="URW Palladio ITU" w:hAnsi="URW Palladio ITU" w:cs="URW Palladio ITU"/>
        </w:rPr>
      </w:pPr>
      <w:r>
        <w:rPr>
          <w:rFonts w:cs="URW Palladio ITU" w:ascii="URW Palladio ITU" w:hAnsi="URW Palladio ITU"/>
        </w:rPr>
        <w:t>Savitakkasavic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0. Asaṅkhatañca vo bhikkhave desissāmi. Asaṅkhatagāmiñca maggaṃ, taṃ suṇātha. Katamañca bhikkhave asaṅkhataṃ: yo bhikkhave rāgakkhayo dosakkhayo mohakkhayo, idaṃ vuccati bhikkhave asaṅkhataṃ. Katamo ca bhikkhave asaṅkhatagāmī maggo: savitakko-1 savicāro samādhi, avitakko-2. Vicāramatto samādhi, avitakko avicāro samādh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kho amhākaṃ anusāsa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vitakka - machasaṃ. Syā</w:t>
      </w:r>
    </w:p>
    <w:p>
      <w:pPr>
        <w:pStyle w:val="PlainText"/>
        <w:rPr>
          <w:rFonts w:ascii="URW Palladio ITU" w:hAnsi="URW Palladio ITU" w:cs="URW Palladio ITU"/>
        </w:rPr>
      </w:pPr>
      <w:r>
        <w:rPr>
          <w:rFonts w:cs="URW Palladio ITU" w:ascii="URW Palladio ITU" w:hAnsi="URW Palladio ITU"/>
        </w:rPr>
        <w:t>2. Avitakka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6] [\x 6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w:t>
      </w:r>
    </w:p>
    <w:p>
      <w:pPr>
        <w:pStyle w:val="PlainText"/>
        <w:rPr>
          <w:rFonts w:ascii="URW Palladio ITU" w:hAnsi="URW Palladio ITU" w:cs="URW Palladio ITU"/>
        </w:rPr>
      </w:pPr>
      <w:r>
        <w:rPr>
          <w:rFonts w:cs="URW Palladio ITU" w:ascii="URW Palladio ITU" w:hAnsi="URW Palladio ITU"/>
        </w:rPr>
        <w:t>Suññatasamād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1. Katamo ca bhikkhave asaṅkhatagāmī maggo: suññato samādhi animitto samādhi appaṇihito samādh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kh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5</w:t>
      </w:r>
    </w:p>
    <w:p>
      <w:pPr>
        <w:pStyle w:val="PlainText"/>
        <w:rPr>
          <w:rFonts w:ascii="URW Palladio ITU" w:hAnsi="URW Palladio ITU" w:cs="URW Palladio ITU"/>
        </w:rPr>
      </w:pPr>
      <w:r>
        <w:rPr>
          <w:rFonts w:cs="URW Palladio ITU" w:ascii="URW Palladio ITU" w:hAnsi="URW Palladio ITU"/>
        </w:rPr>
        <w:t>Satipaṭṭ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2. Katamo ca bhikkhave asaṅkhatagāmī maggo: cattāro satipaṭṭhānā,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kh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6</w:t>
      </w:r>
    </w:p>
    <w:p>
      <w:pPr>
        <w:pStyle w:val="PlainText"/>
        <w:rPr>
          <w:rFonts w:ascii="URW Palladio ITU" w:hAnsi="URW Palladio ITU" w:cs="URW Palladio ITU"/>
        </w:rPr>
      </w:pPr>
      <w:r>
        <w:rPr>
          <w:rFonts w:cs="URW Palladio ITU" w:ascii="URW Palladio ITU" w:hAnsi="URW Palladio ITU"/>
        </w:rPr>
        <w:t>Sammappad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3. Katamo ca bhikkhave asaṅkhatagāmī maggo: cattāro sammappadhānā. Ayaṃ vuccati bhikkhave asaṅk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kh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7</w:t>
      </w:r>
    </w:p>
    <w:p>
      <w:pPr>
        <w:pStyle w:val="PlainText"/>
        <w:rPr>
          <w:rFonts w:ascii="URW Palladio ITU" w:hAnsi="URW Palladio ITU" w:cs="URW Palladio ITU"/>
        </w:rPr>
      </w:pPr>
      <w:r>
        <w:rPr>
          <w:rFonts w:cs="URW Palladio ITU" w:ascii="URW Palladio ITU" w:hAnsi="URW Palladio ITU"/>
        </w:rPr>
        <w:t>Iddhip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4. Katamo ca bhikkhave asaṅkhatagāmī maggo: cattāro iddhipādā.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kh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8</w:t>
      </w:r>
    </w:p>
    <w:p>
      <w:pPr>
        <w:pStyle w:val="PlainText"/>
        <w:rPr>
          <w:rFonts w:ascii="URW Palladio ITU" w:hAnsi="URW Palladio ITU" w:cs="URW Palladio ITU"/>
        </w:rPr>
      </w:pPr>
      <w:r>
        <w:rPr>
          <w:rFonts w:cs="URW Palladio ITU" w:ascii="URW Palladio ITU" w:hAnsi="URW Palladio ITU"/>
        </w:rPr>
        <w:t>Ind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5. [PTS Page 361] [\q 361/]      katamo ca bhikkhave asaṅkhatagāmī maggo: pañcindriyān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kh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9</w:t>
      </w:r>
    </w:p>
    <w:p>
      <w:pPr>
        <w:pStyle w:val="PlainText"/>
        <w:rPr>
          <w:rFonts w:ascii="URW Palladio ITU" w:hAnsi="URW Palladio ITU" w:cs="URW Palladio ITU"/>
        </w:rPr>
      </w:pPr>
      <w:r>
        <w:rPr>
          <w:rFonts w:cs="URW Palladio ITU" w:ascii="URW Palladio ITU" w:hAnsi="URW Palladio ITU"/>
        </w:rPr>
        <w:t>B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6. Katamo ca bhikkhave asaṅkhatagāmī maggo: pañca balān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kh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0</w:t>
      </w:r>
    </w:p>
    <w:p>
      <w:pPr>
        <w:pStyle w:val="PlainText"/>
        <w:rPr>
          <w:rFonts w:ascii="URW Palladio ITU" w:hAnsi="URW Palladio ITU" w:cs="URW Palladio ITU"/>
        </w:rPr>
      </w:pPr>
      <w:r>
        <w:rPr>
          <w:rFonts w:cs="URW Palladio ITU" w:ascii="URW Palladio ITU" w:hAnsi="URW Palladio ITU"/>
        </w:rPr>
        <w:t>Bojj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7. Katamo ca bhikkhave asaṅkhatagāmī maggo: satta bojjhaṅgā.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kh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8] [\x 6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1</w:t>
      </w:r>
    </w:p>
    <w:p>
      <w:pPr>
        <w:pStyle w:val="PlainText"/>
        <w:rPr>
          <w:rFonts w:ascii="URW Palladio ITU" w:hAnsi="URW Palladio ITU" w:cs="URW Palladio ITU"/>
        </w:rPr>
      </w:pPr>
      <w:r>
        <w:rPr>
          <w:rFonts w:cs="URW Palladio ITU" w:ascii="URW Palladio ITU" w:hAnsi="URW Palladio ITU"/>
        </w:rPr>
        <w:t>Magg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8. Katamo ca bhikkhave asaṅkhatagāmī maggo: ariyo aṭṭhaṅgiko maggo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kh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ṅkhatavaggo paṭhamo</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samatha-1 savitakko</w:t>
      </w:r>
    </w:p>
    <w:p>
      <w:pPr>
        <w:pStyle w:val="PlainText"/>
        <w:rPr>
          <w:rFonts w:ascii="URW Palladio ITU" w:hAnsi="URW Palladio ITU" w:cs="URW Palladio ITU"/>
        </w:rPr>
      </w:pPr>
      <w:r>
        <w:rPr>
          <w:rFonts w:cs="URW Palladio ITU" w:ascii="URW Palladio ITU" w:hAnsi="URW Palladio ITU"/>
        </w:rPr>
        <w:t xml:space="preserve">Suññato satipaṭṭhānā, </w:t>
      </w:r>
    </w:p>
    <w:p>
      <w:pPr>
        <w:pStyle w:val="PlainText"/>
        <w:rPr>
          <w:rFonts w:ascii="URW Palladio ITU" w:hAnsi="URW Palladio ITU" w:cs="URW Palladio ITU"/>
        </w:rPr>
      </w:pPr>
      <w:r>
        <w:rPr>
          <w:rFonts w:cs="URW Palladio ITU" w:ascii="URW Palladio ITU" w:hAnsi="URW Palladio ITU"/>
        </w:rPr>
        <w:t>Sammappadhānañca iddhipāda</w:t>
      </w:r>
    </w:p>
    <w:p>
      <w:pPr>
        <w:pStyle w:val="PlainText"/>
        <w:rPr>
          <w:rFonts w:ascii="URW Palladio ITU" w:hAnsi="URW Palladio ITU" w:cs="URW Palladio ITU"/>
        </w:rPr>
      </w:pPr>
      <w:r>
        <w:rPr>
          <w:rFonts w:cs="URW Palladio ITU" w:ascii="URW Palladio ITU" w:hAnsi="URW Palladio ITU"/>
        </w:rPr>
        <w:t xml:space="preserve">Indriyabalabojjhaṅgamag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ādhi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0] [\x 6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utiya asaṅkhat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w:t>
      </w:r>
    </w:p>
    <w:p>
      <w:pPr>
        <w:pStyle w:val="PlainText"/>
        <w:rPr>
          <w:rFonts w:ascii="URW Palladio ITU" w:hAnsi="URW Palladio ITU" w:cs="URW Palladio ITU"/>
        </w:rPr>
      </w:pPr>
      <w:r>
        <w:rPr>
          <w:rFonts w:cs="URW Palladio ITU" w:ascii="URW Palladio ITU" w:hAnsi="URW Palladio ITU"/>
        </w:rPr>
        <w:t>Asaṅkh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9. [PTS Page 362] [\q 362/]      asaṅkhatañca vo bhikkhave desissāmi asaṅkhatagāmiñca maggaṃ, taṃ suṇātha. Katamañca bhikkhave asaṅkhataṃ: yo bhikkhave rāgakkhayo dosakkhayo mohakkhayo, idaṃ vuccati bhikkhave asaṅkhataṃ. Katamo ca bhikkhave asaṅkhatagāmī maggo: samatho. Ayaṃ vuccati bhikkhave asaṅkhatagāmī m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w:t>
      </w:r>
    </w:p>
    <w:p>
      <w:pPr>
        <w:pStyle w:val="PlainText"/>
        <w:rPr>
          <w:rFonts w:ascii="URW Palladio ITU" w:hAnsi="URW Palladio ITU" w:cs="URW Palladio ITU"/>
        </w:rPr>
      </w:pPr>
      <w:r>
        <w:rPr>
          <w:rFonts w:cs="URW Palladio ITU" w:ascii="URW Palladio ITU" w:hAnsi="URW Palladio ITU"/>
        </w:rPr>
        <w:t>Vipass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0. Asaṅkhatañca vo bhikkhave desissāmi, asaṅkhatagāmiñca maggaṃ, taṃ suṇātha. Katamañca bhikkhave asaṅkhataṃ: yo bhikkhave rāgakkhayo dosakkhayo mohakkhayo, idaṃ vuccati bhikkhave asaṅkhataṃ. Katamo ca bhikkhave asaṅkhatagāmī maggo: vipassanā.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3</w:t>
      </w:r>
    </w:p>
    <w:p>
      <w:pPr>
        <w:pStyle w:val="PlainText"/>
        <w:rPr>
          <w:rFonts w:ascii="URW Palladio ITU" w:hAnsi="URW Palladio ITU" w:cs="URW Palladio ITU"/>
        </w:rPr>
      </w:pPr>
      <w:r>
        <w:rPr>
          <w:rFonts w:cs="URW Palladio ITU" w:ascii="URW Palladio ITU" w:hAnsi="URW Palladio ITU"/>
        </w:rPr>
        <w:t>Savitakkasavic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1. Katamo ca bhikkhave asaṅkhatagāmī maggo: savitakko [PTS Page 363] [\q 363/]      savicāro samādh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4</w:t>
      </w:r>
    </w:p>
    <w:p>
      <w:pPr>
        <w:pStyle w:val="PlainText"/>
        <w:rPr>
          <w:rFonts w:ascii="URW Palladio ITU" w:hAnsi="URW Palladio ITU" w:cs="URW Palladio ITU"/>
        </w:rPr>
      </w:pPr>
      <w:r>
        <w:rPr>
          <w:rFonts w:cs="URW Palladio ITU" w:ascii="URW Palladio ITU" w:hAnsi="URW Palladio ITU"/>
        </w:rPr>
        <w:t>Avitakkavicāram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2. Katamo ca bhikkhave asaṅkhatagāmī maggo: avitakko vicāramatto samādh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2] [\x 6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5 Avitakkaavic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3. Katamo ca bhikkhave asaṅkhatagāmī maggo: avitakko avicāro samādh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6</w:t>
      </w:r>
    </w:p>
    <w:p>
      <w:pPr>
        <w:pStyle w:val="PlainText"/>
        <w:rPr>
          <w:rFonts w:ascii="URW Palladio ITU" w:hAnsi="URW Palladio ITU" w:cs="URW Palladio ITU"/>
        </w:rPr>
      </w:pPr>
      <w:r>
        <w:rPr>
          <w:rFonts w:cs="URW Palladio ITU" w:ascii="URW Palladio ITU" w:hAnsi="URW Palladio ITU"/>
        </w:rPr>
        <w:t>Suññatasamād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 Katamo ca bhikkhave asaṅkhatagāmī maggo: suññato samādh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7</w:t>
      </w:r>
    </w:p>
    <w:p>
      <w:pPr>
        <w:pStyle w:val="PlainText"/>
        <w:rPr>
          <w:rFonts w:ascii="URW Palladio ITU" w:hAnsi="URW Palladio ITU" w:cs="URW Palladio ITU"/>
        </w:rPr>
      </w:pPr>
      <w:r>
        <w:rPr>
          <w:rFonts w:cs="URW Palladio ITU" w:ascii="URW Palladio ITU" w:hAnsi="URW Palladio ITU"/>
        </w:rPr>
        <w:t>Animittasamād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5. Katamo ca bhikkhave asaṅkhatagāmī maggo: animitto samādh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8</w:t>
      </w:r>
    </w:p>
    <w:p>
      <w:pPr>
        <w:pStyle w:val="PlainText"/>
        <w:rPr>
          <w:rFonts w:ascii="URW Palladio ITU" w:hAnsi="URW Palladio ITU" w:cs="URW Palladio ITU"/>
        </w:rPr>
      </w:pPr>
      <w:r>
        <w:rPr>
          <w:rFonts w:cs="URW Palladio ITU" w:ascii="URW Palladio ITU" w:hAnsi="URW Palladio ITU"/>
        </w:rPr>
        <w:t>Appaṇihitasamād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6. Katamo ca bhikkhave asaṅkhatagāmī maggo: appaṇihito samādh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9</w:t>
      </w:r>
    </w:p>
    <w:p>
      <w:pPr>
        <w:pStyle w:val="PlainText"/>
        <w:rPr>
          <w:rFonts w:ascii="URW Palladio ITU" w:hAnsi="URW Palladio ITU" w:cs="URW Palladio ITU"/>
        </w:rPr>
      </w:pPr>
      <w:r>
        <w:rPr>
          <w:rFonts w:cs="URW Palladio ITU" w:ascii="URW Palladio ITU" w:hAnsi="URW Palladio ITU"/>
        </w:rPr>
        <w:t>Kāyānupass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7. Katamo ca bhikkhave asaṅkhatagāmī maggo: idha bhikkhave bhikkhu kāye kāyānupassī viharati ātāpī sampajāno satimā vineyya loke abhijjhādomanassa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0</w:t>
      </w:r>
    </w:p>
    <w:p>
      <w:pPr>
        <w:pStyle w:val="PlainText"/>
        <w:rPr>
          <w:rFonts w:ascii="URW Palladio ITU" w:hAnsi="URW Palladio ITU" w:cs="URW Palladio ITU"/>
        </w:rPr>
      </w:pPr>
      <w:r>
        <w:rPr>
          <w:rFonts w:cs="URW Palladio ITU" w:ascii="URW Palladio ITU" w:hAnsi="URW Palladio ITU"/>
        </w:rPr>
        <w:t>Vedanānupass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8. Katamo ca bhikkhave asaṅkhatagāmī maggo: idha bhikkhave bhikkhu vedanāsu vedanānupassī viharati ātāpī sampajāno satimā vineyya loke abhijjhādomanassa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4] [\x 6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1</w:t>
      </w:r>
    </w:p>
    <w:p>
      <w:pPr>
        <w:pStyle w:val="PlainText"/>
        <w:rPr>
          <w:rFonts w:ascii="URW Palladio ITU" w:hAnsi="URW Palladio ITU" w:cs="URW Palladio ITU"/>
        </w:rPr>
      </w:pPr>
      <w:r>
        <w:rPr>
          <w:rFonts w:cs="URW Palladio ITU" w:ascii="URW Palladio ITU" w:hAnsi="URW Palladio ITU"/>
        </w:rPr>
        <w:t>Cittānupass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9. [PTS Page 364] [\q 364/]      katamo ca bhikkhave asaṅkhatagāmī maggo: idha bhikkhave bhikkhu citte cittānupassī viharati ātāpī sampajāno satimā vineyya loke abhijjhādomanassa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2</w:t>
      </w:r>
    </w:p>
    <w:p>
      <w:pPr>
        <w:pStyle w:val="PlainText"/>
        <w:rPr>
          <w:rFonts w:ascii="URW Palladio ITU" w:hAnsi="URW Palladio ITU" w:cs="URW Palladio ITU"/>
        </w:rPr>
      </w:pPr>
      <w:r>
        <w:rPr>
          <w:rFonts w:cs="URW Palladio ITU" w:ascii="URW Palladio ITU" w:hAnsi="URW Palladio ITU"/>
        </w:rPr>
        <w:t>Dhammānupass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0. Katamo ca bhikkhave asaṅkhatagāmī maggo: idha bhikkhave bhikkhu dhammesu dhammānupassī viharati ātāpī sampajāno satimā vineyya loke abhijjhādomanassa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t>9. 2. 13</w:t>
      </w:r>
    </w:p>
    <w:p>
      <w:pPr>
        <w:pStyle w:val="PlainText"/>
        <w:rPr>
          <w:rFonts w:ascii="URW Palladio ITU" w:hAnsi="URW Palladio ITU" w:cs="URW Palladio ITU"/>
        </w:rPr>
      </w:pPr>
      <w:r>
        <w:rPr>
          <w:rFonts w:cs="URW Palladio ITU" w:ascii="URW Palladio ITU" w:hAnsi="URW Palladio ITU"/>
        </w:rPr>
        <w:t>Paṭhamasammappad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1. Katamo ca bhikkhave asaṅkhatagāmī maggo: idha bhikkhave bhikkhu anuppannānaṃ pāpakānaṃ akusalānaṃ dhammānaṃ anuppādāya chandaṃ janeti vāyamati viriyaṃ ārabhati cittaṃ paggaṇhāti padahat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t>9. 2. 14</w:t>
      </w:r>
    </w:p>
    <w:p>
      <w:pPr>
        <w:pStyle w:val="PlainText"/>
        <w:rPr>
          <w:rFonts w:ascii="URW Palladio ITU" w:hAnsi="URW Palladio ITU" w:cs="URW Palladio ITU"/>
        </w:rPr>
      </w:pPr>
      <w:r>
        <w:rPr>
          <w:rFonts w:cs="URW Palladio ITU" w:ascii="URW Palladio ITU" w:hAnsi="URW Palladio ITU"/>
        </w:rPr>
        <w:t>Dutiyasammappad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 Katamo ca bhikkhave asaṅkhatagāmī maggo: idha bhikkhave bhikkhu uppannānaṃ pāpakānaṃ akusalānaṃ dhammānaṃ pahānāya chandaṃ janeti vāyamati viriyaṃ ārabhati cittaṃ paggaṇhāti padahat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5</w:t>
      </w:r>
    </w:p>
    <w:p>
      <w:pPr>
        <w:pStyle w:val="PlainText"/>
        <w:rPr>
          <w:rFonts w:ascii="URW Palladio ITU" w:hAnsi="URW Palladio ITU" w:cs="URW Palladio ITU"/>
        </w:rPr>
      </w:pPr>
      <w:r>
        <w:rPr>
          <w:rFonts w:cs="URW Palladio ITU" w:ascii="URW Palladio ITU" w:hAnsi="URW Palladio ITU"/>
        </w:rPr>
        <w:t>Tatiyasammappad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3. Katamo ca bhikkhave asaṅkhatagāmī maggo: idha bhikkhave bhikkhu anuppannānaṃ pāpakānaṃ akusalānaṃ dhammānaṃ anuppādāya chandaṃ janeti vāyamati viriyaṃ ārabhati cittaṃ paggaṇhāti padahat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6] [\x 6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6</w:t>
      </w:r>
    </w:p>
    <w:p>
      <w:pPr>
        <w:pStyle w:val="PlainText"/>
        <w:rPr>
          <w:rFonts w:ascii="URW Palladio ITU" w:hAnsi="URW Palladio ITU" w:cs="URW Palladio ITU"/>
        </w:rPr>
      </w:pPr>
      <w:r>
        <w:rPr>
          <w:rFonts w:cs="URW Palladio ITU" w:ascii="URW Palladio ITU" w:hAnsi="URW Palladio ITU"/>
        </w:rPr>
        <w:t>Catutthasammappad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4. Katamo ca bhikkhave asaṅkhatagāmī maggo: idha bhikkhave bhikkhu uppannānaṃ akusalānaṃ dhammānaṃ [PTS Page 365] [\q 365/]      ṭhitiyā asammosāya bhiyyobhāvāya vepullāya bhāvanāya pāripūriyā chandaṃ janeti vāyamati viriyaṃ ārabhati cittaṃ paggaṇhāti padahat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7</w:t>
      </w:r>
    </w:p>
    <w:p>
      <w:pPr>
        <w:pStyle w:val="PlainText"/>
        <w:rPr>
          <w:rFonts w:ascii="URW Palladio ITU" w:hAnsi="URW Palladio ITU" w:cs="URW Palladio ITU"/>
        </w:rPr>
      </w:pPr>
      <w:r>
        <w:rPr>
          <w:rFonts w:cs="URW Palladio ITU" w:ascii="URW Palladio ITU" w:hAnsi="URW Palladio ITU"/>
        </w:rPr>
        <w:t>Chandiddhip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5. Katamo ca bhikkhave asaṅkhatagāmī maggo: idha bhikkhave bhikkhu chandasamādhipadhānasaṅkhārasamannāgataṃ iddhipādaṃ bhāvet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t>9. 2. 18</w:t>
      </w:r>
    </w:p>
    <w:p>
      <w:pPr>
        <w:pStyle w:val="PlainText"/>
        <w:rPr>
          <w:rFonts w:ascii="URW Palladio ITU" w:hAnsi="URW Palladio ITU" w:cs="URW Palladio ITU"/>
        </w:rPr>
      </w:pPr>
      <w:r>
        <w:rPr>
          <w:rFonts w:cs="URW Palladio ITU" w:ascii="URW Palladio ITU" w:hAnsi="URW Palladio ITU"/>
        </w:rPr>
        <w:t>Viriyiddhip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6. Katamo ca bhikkhave asaṅkhatagāmī maggo idha bhikkhave bhikkhu viriyasamādhipadhānasaṅkhārasamannāgataṃ iddhipādaṃ bhāvet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9</w:t>
      </w:r>
    </w:p>
    <w:p>
      <w:pPr>
        <w:pStyle w:val="PlainText"/>
        <w:rPr>
          <w:rFonts w:ascii="URW Palladio ITU" w:hAnsi="URW Palladio ITU" w:cs="URW Palladio ITU"/>
        </w:rPr>
      </w:pPr>
      <w:r>
        <w:rPr>
          <w:rFonts w:cs="URW Palladio ITU" w:ascii="URW Palladio ITU" w:hAnsi="URW Palladio ITU"/>
        </w:rPr>
        <w:t>Cittiddhip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7. Katamo ca bhikkhave asaṅkhatagāmī maggo idha bhikkhave bhikkhu cittasamādhipadhānasaṅkhārasamannāgataṃ iddhipādaṃ bhāvet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0</w:t>
      </w:r>
    </w:p>
    <w:p>
      <w:pPr>
        <w:pStyle w:val="PlainText"/>
        <w:rPr>
          <w:rFonts w:ascii="URW Palladio ITU" w:hAnsi="URW Palladio ITU" w:cs="URW Palladio ITU"/>
        </w:rPr>
      </w:pPr>
      <w:r>
        <w:rPr>
          <w:rFonts w:cs="URW Palladio ITU" w:ascii="URW Palladio ITU" w:hAnsi="URW Palladio ITU"/>
        </w:rPr>
        <w:t>Vīmaṃsiddhip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8. Katamo ca bhikkhave asaṅkhatagāmī maggo idha bhikkhave bhikkhu vimaṃsāsamādhipadhānasaṅkhārasamannāgataṃ iddhipādaṃ bhāveti.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8] [\x 6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1</w:t>
      </w:r>
    </w:p>
    <w:p>
      <w:pPr>
        <w:pStyle w:val="PlainText"/>
        <w:rPr>
          <w:rFonts w:ascii="URW Palladio ITU" w:hAnsi="URW Palladio ITU" w:cs="URW Palladio ITU"/>
        </w:rPr>
      </w:pPr>
      <w:r>
        <w:rPr>
          <w:rFonts w:cs="URW Palladio ITU" w:ascii="URW Palladio ITU" w:hAnsi="URW Palladio ITU"/>
        </w:rPr>
        <w:t>Saddhind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9. Katamo ca bhikkhave asaṅkhatagāmī maggo: idha bhikkhave bhikkhu saddhindriy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2</w:t>
      </w:r>
    </w:p>
    <w:p>
      <w:pPr>
        <w:pStyle w:val="PlainText"/>
        <w:rPr>
          <w:rFonts w:ascii="URW Palladio ITU" w:hAnsi="URW Palladio ITU" w:cs="URW Palladio ITU"/>
        </w:rPr>
      </w:pPr>
      <w:r>
        <w:rPr>
          <w:rFonts w:cs="URW Palladio ITU" w:ascii="URW Palladio ITU" w:hAnsi="URW Palladio ITU"/>
        </w:rPr>
        <w:t>Viriyind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0. [PTS Page 366] [\q 366/]      katamo ca bhikkhave asaṅkhatagāmī maggo: idha bhikkhave bhikkhu viriyindriy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3</w:t>
      </w:r>
    </w:p>
    <w:p>
      <w:pPr>
        <w:pStyle w:val="PlainText"/>
        <w:rPr>
          <w:rFonts w:ascii="URW Palladio ITU" w:hAnsi="URW Palladio ITU" w:cs="URW Palladio ITU"/>
        </w:rPr>
      </w:pPr>
      <w:r>
        <w:rPr>
          <w:rFonts w:cs="URW Palladio ITU" w:ascii="URW Palladio ITU" w:hAnsi="URW Palladio ITU"/>
        </w:rPr>
        <w:t>Satind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1. Katamo ca bhikkhave asaṅkhatagāmī maggo: idha bhikkhave bhikkhu satindriy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4</w:t>
      </w:r>
    </w:p>
    <w:p>
      <w:pPr>
        <w:pStyle w:val="PlainText"/>
        <w:rPr>
          <w:rFonts w:ascii="URW Palladio ITU" w:hAnsi="URW Palladio ITU" w:cs="URW Palladio ITU"/>
        </w:rPr>
      </w:pPr>
      <w:r>
        <w:rPr>
          <w:rFonts w:cs="URW Palladio ITU" w:ascii="URW Palladio ITU" w:hAnsi="URW Palladio ITU"/>
        </w:rPr>
        <w:t>Samādhind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2. Katamo ca bhikkhave asaṅkhatagāmī maggo: idha bhikkhave bhikkhu samādhindriy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5</w:t>
      </w:r>
    </w:p>
    <w:p>
      <w:pPr>
        <w:pStyle w:val="PlainText"/>
        <w:rPr>
          <w:rFonts w:ascii="URW Palladio ITU" w:hAnsi="URW Palladio ITU" w:cs="URW Palladio ITU"/>
        </w:rPr>
      </w:pPr>
      <w:r>
        <w:rPr>
          <w:rFonts w:cs="URW Palladio ITU" w:ascii="URW Palladio ITU" w:hAnsi="URW Palladio ITU"/>
        </w:rPr>
        <w:t>Paññind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3. Katamo ca bhikkhave asaṅkhatagāmī maggo: idha bhikkhave bhikkhu paññindriy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t>9. 2. 26</w:t>
      </w:r>
    </w:p>
    <w:p>
      <w:pPr>
        <w:pStyle w:val="PlainText"/>
        <w:rPr>
          <w:rFonts w:ascii="URW Palladio ITU" w:hAnsi="URW Palladio ITU" w:cs="URW Palladio ITU"/>
        </w:rPr>
      </w:pPr>
      <w:r>
        <w:rPr>
          <w:rFonts w:cs="URW Palladio ITU" w:ascii="URW Palladio ITU" w:hAnsi="URW Palladio ITU"/>
        </w:rPr>
        <w:t>Saddhāb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4. Katamo ca bhikkhave asaṅkhatagāmī maggo: idha bhikkhave bhikkhu saddhābal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0] [\x 6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7</w:t>
      </w:r>
    </w:p>
    <w:p>
      <w:pPr>
        <w:pStyle w:val="PlainText"/>
        <w:rPr>
          <w:rFonts w:ascii="URW Palladio ITU" w:hAnsi="URW Palladio ITU" w:cs="URW Palladio ITU"/>
        </w:rPr>
      </w:pPr>
      <w:r>
        <w:rPr>
          <w:rFonts w:cs="URW Palladio ITU" w:ascii="URW Palladio ITU" w:hAnsi="URW Palladio ITU"/>
        </w:rPr>
        <w:t>Viriyab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5. Katamo ca bhikkhave asaṅkhatagāmī maggo: idha bhikkhave bhikkhu viriyabal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8</w:t>
      </w:r>
    </w:p>
    <w:p>
      <w:pPr>
        <w:pStyle w:val="PlainText"/>
        <w:rPr>
          <w:rFonts w:ascii="URW Palladio ITU" w:hAnsi="URW Palladio ITU" w:cs="URW Palladio ITU"/>
        </w:rPr>
      </w:pPr>
      <w:r>
        <w:rPr>
          <w:rFonts w:cs="URW Palladio ITU" w:ascii="URW Palladio ITU" w:hAnsi="URW Palladio ITU"/>
        </w:rPr>
        <w:t>Satib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6. Katamo ca bhikkhave asaṅkhatagāmī maggo: idha bhikkhave bhikkhu satibal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9</w:t>
      </w:r>
    </w:p>
    <w:p>
      <w:pPr>
        <w:pStyle w:val="PlainText"/>
        <w:rPr>
          <w:rFonts w:ascii="URW Palladio ITU" w:hAnsi="URW Palladio ITU" w:cs="URW Palladio ITU"/>
        </w:rPr>
      </w:pPr>
      <w:r>
        <w:rPr>
          <w:rFonts w:cs="URW Palladio ITU" w:ascii="URW Palladio ITU" w:hAnsi="URW Palladio ITU"/>
        </w:rPr>
        <w:t>Samādhib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7. [PTS Page 367] [\q 367/]      katamo ca bhikkhave asaṅkhatagāmī maggo: idha bhikkhave bhikkhu samādhibal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30</w:t>
      </w:r>
    </w:p>
    <w:p>
      <w:pPr>
        <w:pStyle w:val="PlainText"/>
        <w:rPr>
          <w:rFonts w:ascii="URW Palladio ITU" w:hAnsi="URW Palladio ITU" w:cs="URW Palladio ITU"/>
        </w:rPr>
      </w:pPr>
      <w:r>
        <w:rPr>
          <w:rFonts w:cs="URW Palladio ITU" w:ascii="URW Palladio ITU" w:hAnsi="URW Palladio ITU"/>
        </w:rPr>
        <w:t>Paññāb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8. Katamo ca bhikkhave asaṅkhatagāmī maggo: idha bhikkhave bhikkhu paññābal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31</w:t>
      </w:r>
    </w:p>
    <w:p>
      <w:pPr>
        <w:pStyle w:val="PlainText"/>
        <w:rPr>
          <w:rFonts w:ascii="URW Palladio ITU" w:hAnsi="URW Palladio ITU" w:cs="URW Palladio ITU"/>
        </w:rPr>
      </w:pPr>
      <w:r>
        <w:rPr>
          <w:rFonts w:cs="URW Palladio ITU" w:ascii="URW Palladio ITU" w:hAnsi="URW Palladio ITU"/>
        </w:rPr>
        <w:t>Satisambojj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9. Katamo ca bhikkhave asaṅkhatagāmī maggo: idha bhikkhave bhikkhu satisambojjhaṅg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32</w:t>
      </w:r>
    </w:p>
    <w:p>
      <w:pPr>
        <w:pStyle w:val="PlainText"/>
        <w:rPr>
          <w:rFonts w:ascii="URW Palladio ITU" w:hAnsi="URW Palladio ITU" w:cs="URW Palladio ITU"/>
        </w:rPr>
      </w:pPr>
      <w:r>
        <w:rPr>
          <w:rFonts w:cs="URW Palladio ITU" w:ascii="URW Palladio ITU" w:hAnsi="URW Palladio ITU"/>
        </w:rPr>
        <w:t>Dhammavicaya sambojj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0. Katamo ca bhikkhave asaṅkhatagāmī maggo: idha bhikkhave bhikkhu dhammavicayasambojjhaṅg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2] [\x 6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33</w:t>
      </w:r>
    </w:p>
    <w:p>
      <w:pPr>
        <w:pStyle w:val="PlainText"/>
        <w:rPr>
          <w:rFonts w:ascii="URW Palladio ITU" w:hAnsi="URW Palladio ITU" w:cs="URW Palladio ITU"/>
        </w:rPr>
      </w:pPr>
      <w:r>
        <w:rPr>
          <w:rFonts w:cs="URW Palladio ITU" w:ascii="URW Palladio ITU" w:hAnsi="URW Palladio ITU"/>
        </w:rPr>
        <w:t>Viriyasambojj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1. Katamo ca bhikkhave asaṅkhatagāmī maggo: idha bhikkhave bhikkhu viriyasambojjhaṅg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34</w:t>
      </w:r>
    </w:p>
    <w:p>
      <w:pPr>
        <w:pStyle w:val="PlainText"/>
        <w:rPr>
          <w:rFonts w:ascii="URW Palladio ITU" w:hAnsi="URW Palladio ITU" w:cs="URW Palladio ITU"/>
        </w:rPr>
      </w:pPr>
      <w:r>
        <w:rPr>
          <w:rFonts w:cs="URW Palladio ITU" w:ascii="URW Palladio ITU" w:hAnsi="URW Palladio ITU"/>
        </w:rPr>
        <w:t>Pītisambojj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2. Katamo ca bhikkhave asaṅkhatagāmī maggo: idha bhikkhave bhikkhu pītisambojjhaṅg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35</w:t>
      </w:r>
    </w:p>
    <w:p>
      <w:pPr>
        <w:pStyle w:val="PlainText"/>
        <w:rPr>
          <w:rFonts w:ascii="URW Palladio ITU" w:hAnsi="URW Palladio ITU" w:cs="URW Palladio ITU"/>
        </w:rPr>
      </w:pPr>
      <w:r>
        <w:rPr>
          <w:rFonts w:cs="URW Palladio ITU" w:ascii="URW Palladio ITU" w:hAnsi="URW Palladio ITU"/>
        </w:rPr>
        <w:t>Passaddhisambojj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3. Katamo ca bhikkhave asaṅkhatagāmī maggo: idha bhikkhave bhikkhu passaddhisambojjhaṅg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36</w:t>
      </w:r>
    </w:p>
    <w:p>
      <w:pPr>
        <w:pStyle w:val="PlainText"/>
        <w:rPr>
          <w:rFonts w:ascii="URW Palladio ITU" w:hAnsi="URW Palladio ITU" w:cs="URW Palladio ITU"/>
        </w:rPr>
      </w:pPr>
      <w:r>
        <w:rPr>
          <w:rFonts w:cs="URW Palladio ITU" w:ascii="URW Palladio ITU" w:hAnsi="URW Palladio ITU"/>
        </w:rPr>
        <w:t>Samādhisambojj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4. Katamo ca bhikkhave asaṅkhatagāmī maggo: idha bhikkhave bhikkhu samādhisambojjhaṅg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37</w:t>
      </w:r>
    </w:p>
    <w:p>
      <w:pPr>
        <w:pStyle w:val="PlainText"/>
        <w:rPr>
          <w:rFonts w:ascii="URW Palladio ITU" w:hAnsi="URW Palladio ITU" w:cs="URW Palladio ITU"/>
        </w:rPr>
      </w:pPr>
      <w:r>
        <w:rPr>
          <w:rFonts w:cs="URW Palladio ITU" w:ascii="URW Palladio ITU" w:hAnsi="URW Palladio ITU"/>
        </w:rPr>
        <w:t>Upekhāsambojj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5. Katamo ca bhikkhave asaṅkhatagāmī maggo: idha bhikkhave bhikkhu upekhāsambojjhaṅg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38</w:t>
      </w:r>
    </w:p>
    <w:p>
      <w:pPr>
        <w:pStyle w:val="PlainText"/>
        <w:rPr>
          <w:rFonts w:ascii="URW Palladio ITU" w:hAnsi="URW Palladio ITU" w:cs="URW Palladio ITU"/>
        </w:rPr>
      </w:pPr>
      <w:r>
        <w:rPr>
          <w:rFonts w:cs="URW Palladio ITU" w:ascii="URW Palladio ITU" w:hAnsi="URW Palladio ITU"/>
        </w:rPr>
        <w:t>Sammādiṭṭ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6. Katamo ca bhikkhave asaṅkhatagāmī maggo: idha bhikkhave bhikkhu sammādiṭṭhi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4] [\x 6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39</w:t>
      </w:r>
    </w:p>
    <w:p>
      <w:pPr>
        <w:pStyle w:val="PlainText"/>
        <w:rPr>
          <w:rFonts w:ascii="URW Palladio ITU" w:hAnsi="URW Palladio ITU" w:cs="URW Palladio ITU"/>
        </w:rPr>
      </w:pPr>
      <w:r>
        <w:rPr>
          <w:rFonts w:cs="URW Palladio ITU" w:ascii="URW Palladio ITU" w:hAnsi="URW Palladio ITU"/>
        </w:rPr>
        <w:t>Sammāsaṅkapp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7. [PTS Page 368] [\q 368/]      katamo ca bhikkhave asaṅkhatagāmī maggo: idha bhikkhave bhikkhu sammāsaṅkapp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40</w:t>
      </w:r>
    </w:p>
    <w:p>
      <w:pPr>
        <w:pStyle w:val="PlainText"/>
        <w:rPr>
          <w:rFonts w:ascii="URW Palladio ITU" w:hAnsi="URW Palladio ITU" w:cs="URW Palladio ITU"/>
        </w:rPr>
      </w:pPr>
      <w:r>
        <w:rPr>
          <w:rFonts w:cs="URW Palladio ITU" w:ascii="URW Palladio ITU" w:hAnsi="URW Palladio ITU"/>
        </w:rPr>
        <w:t>Sammāvāc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8. Katamo ca bhikkhave asaṅkhatagāmī maggo: idha bhikkhave bhikkhu sammāvāc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41</w:t>
      </w:r>
    </w:p>
    <w:p>
      <w:pPr>
        <w:pStyle w:val="PlainText"/>
        <w:rPr>
          <w:rFonts w:ascii="URW Palladio ITU" w:hAnsi="URW Palladio ITU" w:cs="URW Palladio ITU"/>
        </w:rPr>
      </w:pPr>
      <w:r>
        <w:rPr>
          <w:rFonts w:cs="URW Palladio ITU" w:ascii="URW Palladio ITU" w:hAnsi="URW Palladio ITU"/>
        </w:rPr>
        <w:t>Sammākamman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9. Katamo ca bhikkhave asaṅkhatagāmī maggo: idha bhikkhave bhikkhu sammākammant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42</w:t>
      </w:r>
    </w:p>
    <w:p>
      <w:pPr>
        <w:pStyle w:val="PlainText"/>
        <w:rPr>
          <w:rFonts w:ascii="URW Palladio ITU" w:hAnsi="URW Palladio ITU" w:cs="URW Palladio ITU"/>
        </w:rPr>
      </w:pPr>
      <w:r>
        <w:rPr>
          <w:rFonts w:cs="URW Palladio ITU" w:ascii="URW Palladio ITU" w:hAnsi="URW Palladio ITU"/>
        </w:rPr>
        <w:t>Sammāājīv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0. Katamo ca bhikkhave asaṅkhatagāmī maggo: idha bhikkhave bhikkhu sammāājīv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43</w:t>
      </w:r>
    </w:p>
    <w:p>
      <w:pPr>
        <w:pStyle w:val="PlainText"/>
        <w:rPr>
          <w:rFonts w:ascii="URW Palladio ITU" w:hAnsi="URW Palladio ITU" w:cs="URW Palladio ITU"/>
        </w:rPr>
      </w:pPr>
      <w:r>
        <w:rPr>
          <w:rFonts w:cs="URW Palladio ITU" w:ascii="URW Palladio ITU" w:hAnsi="URW Palladio ITU"/>
        </w:rPr>
        <w:t>Sammāvāy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1. Katamo ca bhikkhave asaṅkhatagāmī maggo: idha bhikkhave bhikkhu sammāvāyāma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44</w:t>
      </w:r>
    </w:p>
    <w:p>
      <w:pPr>
        <w:pStyle w:val="PlainText"/>
        <w:rPr>
          <w:rFonts w:ascii="URW Palladio ITU" w:hAnsi="URW Palladio ITU" w:cs="URW Palladio ITU"/>
        </w:rPr>
      </w:pPr>
      <w:r>
        <w:rPr>
          <w:rFonts w:cs="URW Palladio ITU" w:ascii="URW Palladio ITU" w:hAnsi="URW Palladio ITU"/>
        </w:rPr>
        <w:t>Sammāsa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2. Katamo ca bhikkhave asaṅkhatagāmī maggo: idha bhikkhave bhikkhu sammāsati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6] [\x 6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45</w:t>
      </w:r>
    </w:p>
    <w:p>
      <w:pPr>
        <w:pStyle w:val="PlainText"/>
        <w:rPr>
          <w:rFonts w:ascii="URW Palladio ITU" w:hAnsi="URW Palladio ITU" w:cs="URW Palladio ITU"/>
        </w:rPr>
      </w:pPr>
      <w:r>
        <w:rPr>
          <w:rFonts w:cs="URW Palladio ITU" w:ascii="URW Palladio ITU" w:hAnsi="URW Palladio ITU"/>
        </w:rPr>
        <w:t>Sammāsamād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3. Asaṅkhatañca vo bhikkhave desissāmi asaṅkhatagāmiñca maggaṃ, taṃ suṇātha. Katamañca bhikkhave asaṅkhataṃ: yo bhikkhave rāgakkhayo dosakkhayo mohakkhayo, idaṃ vuccati bhikkhave asaṅkhataṃ. Katamo ca bhikkhave asaṅkhatagāmī maggo: idha bhikkhave bhikkhu sammāsamādhiṃ bhāveti vivekanissitaṃ virāganissitaṃ nirodhanissitaṃ vossaggapariṇāmiṃ, ayaṃ vuccati bhikkhave asaṅkhatagāmī m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esitaṃ vo mayā asaṅkhataṃ, desito asaṅkhat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t>9. 2. 46 - 101</w:t>
      </w:r>
    </w:p>
    <w:p>
      <w:pPr>
        <w:pStyle w:val="PlainText"/>
        <w:rPr>
          <w:rFonts w:ascii="URW Palladio ITU" w:hAnsi="URW Palladio ITU" w:cs="URW Palladio ITU"/>
        </w:rPr>
      </w:pPr>
      <w:r>
        <w:rPr>
          <w:rFonts w:cs="URW Palladio ITU" w:ascii="URW Palladio ITU" w:hAnsi="URW Palladio ITU"/>
        </w:rPr>
        <w:t>Ant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539. Antañca-1. Vo bhikkhave desissāmi antagāmiñca-2. Maggaṃ taṃ suṇātha. Katamañca bhikkhave antaṃ - pe - anusāsanīti. </w:t>
      </w:r>
    </w:p>
    <w:p>
      <w:pPr>
        <w:pStyle w:val="PlainText"/>
        <w:rPr>
          <w:rFonts w:ascii="URW Palladio ITU" w:hAnsi="URW Palladio ITU" w:cs="URW Palladio ITU"/>
        </w:rPr>
      </w:pPr>
      <w:r>
        <w:rPr>
          <w:rFonts w:cs="URW Palladio ITU" w:ascii="URW Palladio ITU" w:hAnsi="URW Palladio ITU"/>
        </w:rPr>
        <w:t>(Yathā asaṅkhataṃ tathā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02 - 157</w:t>
      </w:r>
    </w:p>
    <w:p>
      <w:pPr>
        <w:pStyle w:val="PlainText"/>
        <w:rPr>
          <w:rFonts w:ascii="URW Palladio ITU" w:hAnsi="URW Palladio ITU" w:cs="URW Palladio ITU"/>
        </w:rPr>
      </w:pPr>
      <w:r>
        <w:rPr>
          <w:rFonts w:cs="URW Palladio ITU" w:ascii="URW Palladio ITU" w:hAnsi="URW Palladio ITU"/>
        </w:rPr>
        <w:t>Anāsav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0-595. [PTS Page 369] [\q 369/]      anāsavañca vo bhikkhave desissāmi anāsav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58 - 213</w:t>
      </w:r>
    </w:p>
    <w:p>
      <w:pPr>
        <w:pStyle w:val="PlainText"/>
        <w:rPr>
          <w:rFonts w:ascii="URW Palladio ITU" w:hAnsi="URW Palladio ITU" w:cs="URW Palladio ITU"/>
        </w:rPr>
      </w:pPr>
      <w:r>
        <w:rPr>
          <w:rFonts w:cs="URW Palladio ITU" w:ascii="URW Palladio ITU" w:hAnsi="URW Palladio ITU"/>
        </w:rPr>
        <w:t>Sacc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651. Saccañca vo bhikkhave desissāmi saccāmiñca maggaṃ -pe- anusāsanīti. </w:t>
      </w:r>
    </w:p>
    <w:p>
      <w:pPr>
        <w:pStyle w:val="PlainText"/>
        <w:rPr>
          <w:rFonts w:ascii="URW Palladio ITU" w:hAnsi="URW Palladio ITU" w:cs="URW Palladio ITU"/>
        </w:rPr>
      </w:pPr>
      <w:r>
        <w:rPr>
          <w:rFonts w:cs="URW Palladio ITU" w:ascii="URW Palladio ITU" w:hAnsi="URW Palladio ITU"/>
        </w:rPr>
        <w:t>9. 2. 214 - 269</w:t>
      </w:r>
    </w:p>
    <w:p>
      <w:pPr>
        <w:pStyle w:val="PlainText"/>
        <w:rPr>
          <w:rFonts w:ascii="URW Palladio ITU" w:hAnsi="URW Palladio ITU" w:cs="URW Palladio ITU"/>
        </w:rPr>
      </w:pPr>
      <w:r>
        <w:rPr>
          <w:rFonts w:cs="URW Palladio ITU" w:ascii="URW Palladio ITU" w:hAnsi="URW Palladio ITU"/>
        </w:rPr>
        <w:t>Pār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2-707. Pārañca vo bhikkhave desissāmi pāragāmiñca maggaṃ -pe- anusāsanīti. </w:t>
      </w:r>
    </w:p>
    <w:p>
      <w:pPr>
        <w:pStyle w:val="PlainText"/>
        <w:rPr>
          <w:rFonts w:ascii="URW Palladio ITU" w:hAnsi="URW Palladio ITU" w:cs="URW Palladio ITU"/>
        </w:rPr>
      </w:pPr>
      <w:r>
        <w:rPr>
          <w:rFonts w:cs="URW Palladio ITU" w:ascii="URW Palladio ITU" w:hAnsi="URW Palladio ITU"/>
        </w:rPr>
        <w:t>1. Amatañca - syā</w:t>
      </w:r>
    </w:p>
    <w:p>
      <w:pPr>
        <w:pStyle w:val="PlainText"/>
        <w:rPr>
          <w:rFonts w:ascii="URW Palladio ITU" w:hAnsi="URW Palladio ITU" w:cs="URW Palladio ITU"/>
        </w:rPr>
      </w:pPr>
      <w:r>
        <w:rPr>
          <w:rFonts w:cs="URW Palladio ITU" w:ascii="URW Palladio ITU" w:hAnsi="URW Palladio ITU"/>
        </w:rPr>
        <w:t xml:space="preserve">2. Amatagāmiñc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8] [\x 6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70 - 325</w:t>
      </w:r>
    </w:p>
    <w:p>
      <w:pPr>
        <w:pStyle w:val="PlainText"/>
        <w:rPr>
          <w:rFonts w:ascii="URW Palladio ITU" w:hAnsi="URW Palladio ITU" w:cs="URW Palladio ITU"/>
        </w:rPr>
      </w:pPr>
      <w:r>
        <w:rPr>
          <w:rFonts w:cs="URW Palladio ITU" w:ascii="URW Palladio ITU" w:hAnsi="URW Palladio ITU"/>
        </w:rPr>
        <w:t>Nipuṇ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8-763. Nipuṇañca vo bhikkhave desissāmi nipuṇagāmiñca maggaṃ -pe- anusāsanīti. . 2</w:t>
      </w:r>
    </w:p>
    <w:p>
      <w:pPr>
        <w:pStyle w:val="PlainText"/>
        <w:rPr>
          <w:rFonts w:ascii="URW Palladio ITU" w:hAnsi="URW Palladio ITU" w:cs="URW Palladio ITU"/>
        </w:rPr>
      </w:pPr>
      <w:r>
        <w:rPr>
          <w:rFonts w:cs="URW Palladio ITU" w:ascii="URW Palladio ITU" w:hAnsi="URW Palladio ITU"/>
        </w:rPr>
        <w:t>9. 2. 326-381</w:t>
      </w:r>
    </w:p>
    <w:p>
      <w:pPr>
        <w:pStyle w:val="PlainText"/>
        <w:rPr>
          <w:rFonts w:ascii="URW Palladio ITU" w:hAnsi="URW Palladio ITU" w:cs="URW Palladio ITU"/>
        </w:rPr>
      </w:pPr>
      <w:r>
        <w:rPr>
          <w:rFonts w:cs="URW Palladio ITU" w:ascii="URW Palladio ITU" w:hAnsi="URW Palladio ITU"/>
        </w:rPr>
        <w:t>Sududdas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4-819. Sududdasañca vo bhikkhave desissāmi sududdas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382-437</w:t>
      </w:r>
    </w:p>
    <w:p>
      <w:pPr>
        <w:pStyle w:val="PlainText"/>
        <w:rPr>
          <w:rFonts w:ascii="URW Palladio ITU" w:hAnsi="URW Palladio ITU" w:cs="URW Palladio ITU"/>
        </w:rPr>
      </w:pPr>
      <w:r>
        <w:rPr>
          <w:rFonts w:cs="URW Palladio ITU" w:ascii="URW Palladio ITU" w:hAnsi="URW Palladio ITU"/>
        </w:rPr>
        <w:t>Ajar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0-975. Ajarañca-1. Vo bhikkhave desissāmi ajar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438-493</w:t>
      </w:r>
    </w:p>
    <w:p>
      <w:pPr>
        <w:pStyle w:val="PlainText"/>
        <w:rPr>
          <w:rFonts w:ascii="URW Palladio ITU" w:hAnsi="URW Palladio ITU" w:cs="URW Palladio ITU"/>
        </w:rPr>
      </w:pPr>
      <w:r>
        <w:rPr>
          <w:rFonts w:cs="URW Palladio ITU" w:ascii="URW Palladio ITU" w:hAnsi="URW Palladio ITU"/>
        </w:rPr>
        <w:t>Dhuv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6-931. [PTS Page 370] [\q 370/]      dhuvañca vo bhikkhave desissāmi dhuvagāmiñca maggaṃ -pe- anusāsanīti. </w:t>
      </w:r>
    </w:p>
    <w:p>
      <w:pPr>
        <w:pStyle w:val="PlainText"/>
        <w:rPr>
          <w:rFonts w:ascii="URW Palladio ITU" w:hAnsi="URW Palladio ITU" w:cs="URW Palladio ITU"/>
        </w:rPr>
      </w:pPr>
      <w:r>
        <w:rPr>
          <w:rFonts w:cs="URW Palladio ITU" w:ascii="URW Palladio ITU" w:hAnsi="URW Palladio ITU"/>
        </w:rPr>
        <w:t>9. 2. 494-549</w:t>
      </w:r>
    </w:p>
    <w:p>
      <w:pPr>
        <w:pStyle w:val="PlainText"/>
        <w:rPr>
          <w:rFonts w:ascii="URW Palladio ITU" w:hAnsi="URW Palladio ITU" w:cs="URW Palladio ITU"/>
        </w:rPr>
      </w:pPr>
      <w:r>
        <w:rPr>
          <w:rFonts w:cs="URW Palladio ITU" w:ascii="URW Palladio ITU" w:hAnsi="URW Palladio ITU"/>
        </w:rPr>
        <w:t>Apalokit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2-987. Apalokitañca-2. Vo bhikkhave desissāmi apalokit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550-605</w:t>
      </w:r>
    </w:p>
    <w:p>
      <w:pPr>
        <w:pStyle w:val="PlainText"/>
        <w:rPr>
          <w:rFonts w:ascii="URW Palladio ITU" w:hAnsi="URW Palladio ITU" w:cs="URW Palladio ITU"/>
        </w:rPr>
      </w:pPr>
      <w:r>
        <w:rPr>
          <w:rFonts w:cs="URW Palladio ITU" w:ascii="URW Palladio ITU" w:hAnsi="URW Palladio ITU"/>
        </w:rPr>
        <w:t>Anidassan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8-1043. Anidassanañca vo bhikkhave desissāmi anidassan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606-661</w:t>
      </w:r>
    </w:p>
    <w:p>
      <w:pPr>
        <w:pStyle w:val="PlainText"/>
        <w:rPr>
          <w:rFonts w:ascii="URW Palladio ITU" w:hAnsi="URW Palladio ITU" w:cs="URW Palladio ITU"/>
        </w:rPr>
      </w:pPr>
      <w:r>
        <w:rPr>
          <w:rFonts w:cs="URW Palladio ITU" w:ascii="URW Palladio ITU" w:hAnsi="URW Palladio ITU"/>
        </w:rPr>
        <w:t>Nippapañc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4-1099. Nippapañcañca vo bhikkhave desissāmi nippapañc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jjarañca - sī 1, 2 ajjajaraṃ - syā</w:t>
      </w:r>
    </w:p>
    <w:p>
      <w:pPr>
        <w:pStyle w:val="PlainText"/>
        <w:rPr>
          <w:rFonts w:ascii="URW Palladio ITU" w:hAnsi="URW Palladio ITU" w:cs="URW Palladio ITU"/>
        </w:rPr>
      </w:pPr>
      <w:r>
        <w:rPr>
          <w:rFonts w:cs="URW Palladio ITU" w:ascii="URW Palladio ITU" w:hAnsi="URW Palladio ITU"/>
        </w:rPr>
        <w:t>2. Apalokañca - sī. 1, 2</w:t>
      </w:r>
    </w:p>
    <w:p>
      <w:pPr>
        <w:pStyle w:val="PlainText"/>
        <w:rPr>
          <w:rFonts w:ascii="URW Palladio ITU" w:hAnsi="URW Palladio ITU" w:cs="URW Palladio ITU"/>
        </w:rPr>
      </w:pPr>
      <w:r>
        <w:rPr>
          <w:rFonts w:cs="URW Palladio ITU" w:ascii="URW Palladio ITU" w:hAnsi="URW Palladio ITU"/>
        </w:rPr>
        <w:t xml:space="preserve">Apalokinañc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0] [\x 6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662-717</w:t>
      </w:r>
    </w:p>
    <w:p>
      <w:pPr>
        <w:pStyle w:val="PlainText"/>
        <w:rPr>
          <w:rFonts w:ascii="URW Palladio ITU" w:hAnsi="URW Palladio ITU" w:cs="URW Palladio ITU"/>
        </w:rPr>
      </w:pPr>
      <w:r>
        <w:rPr>
          <w:rFonts w:cs="URW Palladio ITU" w:ascii="URW Palladio ITU" w:hAnsi="URW Palladio ITU"/>
        </w:rPr>
        <w:t>Sant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0-1155. Santañca vo bhikkhave desissāmi sant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718-773</w:t>
      </w:r>
    </w:p>
    <w:p>
      <w:pPr>
        <w:pStyle w:val="PlainText"/>
        <w:rPr>
          <w:rFonts w:ascii="URW Palladio ITU" w:hAnsi="URW Palladio ITU" w:cs="URW Palladio ITU"/>
        </w:rPr>
      </w:pPr>
      <w:r>
        <w:rPr>
          <w:rFonts w:cs="URW Palladio ITU" w:ascii="URW Palladio ITU" w:hAnsi="URW Palladio ITU"/>
        </w:rPr>
        <w:t>Amat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6-1211. Amatañca vo bhikkhave desissāmi amat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774-829</w:t>
      </w:r>
    </w:p>
    <w:p>
      <w:pPr>
        <w:pStyle w:val="PlainText"/>
        <w:rPr>
          <w:rFonts w:ascii="URW Palladio ITU" w:hAnsi="URW Palladio ITU" w:cs="URW Palladio ITU"/>
        </w:rPr>
      </w:pPr>
      <w:r>
        <w:rPr>
          <w:rFonts w:cs="URW Palladio ITU" w:ascii="URW Palladio ITU" w:hAnsi="URW Palladio ITU"/>
        </w:rPr>
        <w:t>Paṇit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2-1267. Paṇitañca vo bhikkhave desissāmi paṇit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830-885</w:t>
      </w:r>
    </w:p>
    <w:p>
      <w:pPr>
        <w:pStyle w:val="PlainText"/>
        <w:rPr>
          <w:rFonts w:ascii="URW Palladio ITU" w:hAnsi="URW Palladio ITU" w:cs="URW Palladio ITU"/>
        </w:rPr>
      </w:pPr>
      <w:r>
        <w:rPr>
          <w:rFonts w:cs="URW Palladio ITU" w:ascii="URW Palladio ITU" w:hAnsi="URW Palladio ITU"/>
        </w:rPr>
        <w:t>Siv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8-1323 Sivañca vo bhikkhave desissāmi siv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886-941</w:t>
      </w:r>
    </w:p>
    <w:p>
      <w:pPr>
        <w:pStyle w:val="PlainText"/>
        <w:rPr>
          <w:rFonts w:ascii="URW Palladio ITU" w:hAnsi="URW Palladio ITU" w:cs="URW Palladio ITU"/>
        </w:rPr>
      </w:pPr>
      <w:r>
        <w:rPr>
          <w:rFonts w:cs="URW Palladio ITU" w:ascii="URW Palladio ITU" w:hAnsi="URW Palladio ITU"/>
        </w:rPr>
        <w:t>Khem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4-1379. [PTS Page 371] [\q 371/]      khemañca vo bhikkhave desissāmi khem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942-997</w:t>
      </w:r>
    </w:p>
    <w:p>
      <w:pPr>
        <w:pStyle w:val="PlainText"/>
        <w:rPr>
          <w:rFonts w:ascii="URW Palladio ITU" w:hAnsi="URW Palladio ITU" w:cs="URW Palladio ITU"/>
        </w:rPr>
      </w:pPr>
      <w:r>
        <w:rPr>
          <w:rFonts w:cs="URW Palladio ITU" w:ascii="URW Palladio ITU" w:hAnsi="URW Palladio ITU"/>
        </w:rPr>
        <w:t>Taṇhakkhay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0-1435. Taṇhakkhayañca vo bhikkhave desissāmi taṇhakkhay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998-1053</w:t>
      </w:r>
    </w:p>
    <w:p>
      <w:pPr>
        <w:pStyle w:val="PlainText"/>
        <w:rPr>
          <w:rFonts w:ascii="URW Palladio ITU" w:hAnsi="URW Palladio ITU" w:cs="URW Palladio ITU"/>
        </w:rPr>
      </w:pPr>
      <w:r>
        <w:rPr>
          <w:rFonts w:cs="URW Palladio ITU" w:ascii="URW Palladio ITU" w:hAnsi="URW Palladio ITU"/>
        </w:rPr>
        <w:t>Acchariy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6-1491. Acchariyañca vo bhikkhave desissāmi acchariy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2] [\x 6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054-1109</w:t>
      </w:r>
    </w:p>
    <w:p>
      <w:pPr>
        <w:pStyle w:val="PlainText"/>
        <w:rPr>
          <w:rFonts w:ascii="URW Palladio ITU" w:hAnsi="URW Palladio ITU" w:cs="URW Palladio ITU"/>
        </w:rPr>
      </w:pPr>
      <w:r>
        <w:rPr>
          <w:rFonts w:cs="URW Palladio ITU" w:ascii="URW Palladio ITU" w:hAnsi="URW Palladio ITU"/>
        </w:rPr>
        <w:t>Abbhut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2-1547. Abbhutañca vo bhikkhave desissāmi abbhut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110-1165</w:t>
      </w:r>
    </w:p>
    <w:p>
      <w:pPr>
        <w:pStyle w:val="PlainText"/>
        <w:rPr>
          <w:rFonts w:ascii="URW Palladio ITU" w:hAnsi="URW Palladio ITU" w:cs="URW Palladio ITU"/>
        </w:rPr>
      </w:pPr>
      <w:r>
        <w:rPr>
          <w:rFonts w:cs="URW Palladio ITU" w:ascii="URW Palladio ITU" w:hAnsi="URW Palladio ITU"/>
        </w:rPr>
        <w:t>Anītik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8-1603. Anītikañca vo bhikkhave desissāmi anītik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166-1221</w:t>
      </w:r>
    </w:p>
    <w:p>
      <w:pPr>
        <w:pStyle w:val="PlainText"/>
        <w:rPr>
          <w:rFonts w:ascii="URW Palladio ITU" w:hAnsi="URW Palladio ITU" w:cs="URW Palladio ITU"/>
        </w:rPr>
      </w:pPr>
      <w:r>
        <w:rPr>
          <w:rFonts w:cs="URW Palladio ITU" w:ascii="URW Palladio ITU" w:hAnsi="URW Palladio ITU"/>
        </w:rPr>
        <w:t>Anītikadhamm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4-1659. Anītikadhammañca vo bhikkhave desissāmi anītikadhamm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222-1277</w:t>
      </w:r>
    </w:p>
    <w:p>
      <w:pPr>
        <w:pStyle w:val="PlainText"/>
        <w:rPr>
          <w:rFonts w:ascii="URW Palladio ITU" w:hAnsi="URW Palladio ITU" w:cs="URW Palladio ITU"/>
        </w:rPr>
      </w:pPr>
      <w:r>
        <w:rPr>
          <w:rFonts w:cs="URW Palladio ITU" w:ascii="URW Palladio ITU" w:hAnsi="URW Palladio ITU"/>
        </w:rPr>
        <w:t>Nibbān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0-1715. Nibbānañca vo bhikkhave desissāmi nibbān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278-1333</w:t>
      </w:r>
    </w:p>
    <w:p>
      <w:pPr>
        <w:pStyle w:val="PlainText"/>
        <w:rPr>
          <w:rFonts w:ascii="URW Palladio ITU" w:hAnsi="URW Palladio ITU" w:cs="URW Palladio ITU"/>
        </w:rPr>
      </w:pPr>
      <w:r>
        <w:rPr>
          <w:rFonts w:cs="URW Palladio ITU" w:ascii="URW Palladio ITU" w:hAnsi="URW Palladio ITU"/>
        </w:rPr>
        <w:t>Abyāpajjh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6-1771. Abyāpajjhañca vo bhikkhave desissāmi abyāpajjh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334-1389</w:t>
      </w:r>
    </w:p>
    <w:p>
      <w:pPr>
        <w:pStyle w:val="PlainText"/>
        <w:rPr>
          <w:rFonts w:ascii="URW Palladio ITU" w:hAnsi="URW Palladio ITU" w:cs="URW Palladio ITU"/>
        </w:rPr>
      </w:pPr>
      <w:r>
        <w:rPr>
          <w:rFonts w:cs="URW Palladio ITU" w:ascii="URW Palladio ITU" w:hAnsi="URW Palladio ITU"/>
        </w:rPr>
        <w:t>Virāg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2-1827. Virāgañca vo bhikkhave desissāmi virāg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390-1445</w:t>
      </w:r>
    </w:p>
    <w:p>
      <w:pPr>
        <w:pStyle w:val="PlainText"/>
        <w:rPr>
          <w:rFonts w:ascii="URW Palladio ITU" w:hAnsi="URW Palladio ITU" w:cs="URW Palladio ITU"/>
        </w:rPr>
      </w:pPr>
      <w:r>
        <w:rPr>
          <w:rFonts w:cs="URW Palladio ITU" w:ascii="URW Palladio ITU" w:hAnsi="URW Palladio ITU"/>
        </w:rPr>
        <w:t>Suddh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8-1883. [PTS Page 372] [\q 372/]      suddhiñca vo bhikkhave desissāmi suddhi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4] [\x 6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446-1501</w:t>
      </w:r>
    </w:p>
    <w:p>
      <w:pPr>
        <w:pStyle w:val="PlainText"/>
        <w:rPr>
          <w:rFonts w:ascii="URW Palladio ITU" w:hAnsi="URW Palladio ITU" w:cs="URW Palladio ITU"/>
        </w:rPr>
      </w:pPr>
      <w:r>
        <w:rPr>
          <w:rFonts w:cs="URW Palladio ITU" w:ascii="URW Palladio ITU" w:hAnsi="URW Palladio ITU"/>
        </w:rPr>
        <w:t>Mutti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4-1939. Muttiñca vo bhikkhave desissāmi mutti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502-1557</w:t>
      </w:r>
    </w:p>
    <w:p>
      <w:pPr>
        <w:pStyle w:val="PlainText"/>
        <w:rPr>
          <w:rFonts w:ascii="URW Palladio ITU" w:hAnsi="URW Palladio ITU" w:cs="URW Palladio ITU"/>
        </w:rPr>
      </w:pPr>
      <w:r>
        <w:rPr>
          <w:rFonts w:cs="URW Palladio ITU" w:ascii="URW Palladio ITU" w:hAnsi="URW Palladio ITU"/>
        </w:rPr>
        <w:t>Anālay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0-1995. Anālayañca vo bhikkhave desissāmi anālay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558-1613</w:t>
      </w:r>
    </w:p>
    <w:p>
      <w:pPr>
        <w:pStyle w:val="PlainText"/>
        <w:rPr>
          <w:rFonts w:ascii="URW Palladio ITU" w:hAnsi="URW Palladio ITU" w:cs="URW Palladio ITU"/>
        </w:rPr>
      </w:pPr>
      <w:r>
        <w:rPr>
          <w:rFonts w:cs="URW Palladio ITU" w:ascii="URW Palladio ITU" w:hAnsi="URW Palladio ITU"/>
        </w:rPr>
        <w:t>Dīp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6-2051. Dīpañca vo bhikkhave desissāmi dīp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614-1669</w:t>
      </w:r>
    </w:p>
    <w:p>
      <w:pPr>
        <w:pStyle w:val="PlainText"/>
        <w:rPr>
          <w:rFonts w:ascii="URW Palladio ITU" w:hAnsi="URW Palladio ITU" w:cs="URW Palladio ITU"/>
        </w:rPr>
      </w:pPr>
      <w:r>
        <w:rPr>
          <w:rFonts w:cs="URW Palladio ITU" w:ascii="URW Palladio ITU" w:hAnsi="URW Palladio ITU"/>
        </w:rPr>
        <w:t>Leṇ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2-2107. Leṇañca vo bhikkhave desissāmi leṇ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670-1725</w:t>
      </w:r>
    </w:p>
    <w:p>
      <w:pPr>
        <w:pStyle w:val="PlainText"/>
        <w:rPr>
          <w:rFonts w:ascii="URW Palladio ITU" w:hAnsi="URW Palladio ITU" w:cs="URW Palladio ITU"/>
        </w:rPr>
      </w:pPr>
      <w:r>
        <w:rPr>
          <w:rFonts w:cs="URW Palladio ITU" w:ascii="URW Palladio ITU" w:hAnsi="URW Palladio ITU"/>
        </w:rPr>
        <w:t>Tāṇ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8-2163. Tāṇañca vo bhikkhave desissāmi tāṇ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726-1781</w:t>
      </w:r>
    </w:p>
    <w:p>
      <w:pPr>
        <w:pStyle w:val="PlainText"/>
        <w:rPr>
          <w:rFonts w:ascii="URW Palladio ITU" w:hAnsi="URW Palladio ITU" w:cs="URW Palladio ITU"/>
        </w:rPr>
      </w:pPr>
      <w:r>
        <w:rPr>
          <w:rFonts w:cs="URW Palladio ITU" w:ascii="URW Palladio ITU" w:hAnsi="URW Palladio ITU"/>
        </w:rPr>
        <w:t>Saraṇ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4-2219. Saraṇañca vo bhikkhave desissāmi saraṇagāmiñca maggaṃ -pe-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782-1837</w:t>
      </w:r>
    </w:p>
    <w:p>
      <w:pPr>
        <w:pStyle w:val="PlainText"/>
        <w:rPr>
          <w:rFonts w:ascii="URW Palladio ITU" w:hAnsi="URW Palladio ITU" w:cs="URW Palladio ITU"/>
        </w:rPr>
      </w:pPr>
      <w:r>
        <w:rPr>
          <w:rFonts w:cs="URW Palladio ITU" w:ascii="URW Palladio ITU" w:hAnsi="URW Palladio ITU"/>
        </w:rPr>
        <w:t>Parāyaṇ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0-2275. [PTS Page 378] [\q 378/]      parāyaṇañca vo bhikkhave desissāmi parāyaṇagāmiñca maggaṃ, taṃ suṇātha. Katamañca bhikkhave parāyaṇaṃ: yo bhikkhave rāgakkhayo dosakkhayo mohakkhayo, idaṃ vuccati bhikkhave parāyaṇaṃ. Katamo ca bhikkhave parāyaṇagāmī maggo: kāyagatāsati. Ayaṃ vuccati bhikkhave parāyaṇagāmī m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6] [\x 6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esitaṃ vo mayā parāyaṇaṃ, desito parāyaṇagāmī maggo. Yaṃ bhikkhave satthārā karaṇīyaṃ sāvakānaṃ hitesinā anukampakena anukampaṃ upādāya. Kataṃ vo taṃ mayā etāni bhikkhave rukkhamūlāni, etāni suññāgārāni, jhāyatha bhikkhave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t>(Yathā asaṅkhataṃ tathā vitthāretabbaṃ)</w:t>
      </w:r>
    </w:p>
    <w:p>
      <w:pPr>
        <w:pStyle w:val="PlainText"/>
        <w:rPr>
          <w:rFonts w:ascii="URW Palladio ITU" w:hAnsi="URW Palladio ITU" w:cs="URW Palladio ITU"/>
        </w:rPr>
      </w:pPr>
      <w:r>
        <w:rPr>
          <w:rFonts w:cs="URW Palladio ITU" w:ascii="URW Palladio ITU" w:hAnsi="URW Palladio ITU"/>
        </w:rPr>
        <w:t xml:space="preserve">Dutyaasaṅkhatavaggo. </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ṅkhataṃ antaṃ anāsavaṃ saccañca pāraṃ nipuṇaṃ sududdasaṃ</w:t>
      </w:r>
    </w:p>
    <w:p>
      <w:pPr>
        <w:pStyle w:val="PlainText"/>
        <w:rPr>
          <w:rFonts w:ascii="URW Palladio ITU" w:hAnsi="URW Palladio ITU" w:cs="URW Palladio ITU"/>
        </w:rPr>
      </w:pPr>
      <w:r>
        <w:rPr>
          <w:rFonts w:cs="URW Palladio ITU" w:ascii="URW Palladio ITU" w:hAnsi="URW Palladio ITU"/>
        </w:rPr>
        <w:t>Ajarattaṃ dhuvaṃ apalokitaṃ anidassanaṃ nippapañca s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ataṃ paṇītañca sivañca khemaṃ taṇhakkhayo acchariyañca abbhutaṃ</w:t>
      </w:r>
    </w:p>
    <w:p>
      <w:pPr>
        <w:pStyle w:val="PlainText"/>
        <w:rPr>
          <w:rFonts w:ascii="URW Palladio ITU" w:hAnsi="URW Palladio ITU" w:cs="URW Palladio ITU"/>
        </w:rPr>
      </w:pPr>
      <w:r>
        <w:rPr>
          <w:rFonts w:cs="URW Palladio ITU" w:ascii="URW Palladio ITU" w:hAnsi="URW Palladio ITU"/>
        </w:rPr>
        <w:t>Anītikaṃ anītikadhammaṃ nibbānametaṃ sugatena de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pajjho virāgo ca suddhi mutti anālayo</w:t>
      </w:r>
    </w:p>
    <w:p>
      <w:pPr>
        <w:pStyle w:val="PlainText"/>
        <w:rPr>
          <w:rFonts w:ascii="URW Palladio ITU" w:hAnsi="URW Palladio ITU" w:cs="URW Palladio ITU"/>
        </w:rPr>
      </w:pPr>
      <w:r>
        <w:rPr>
          <w:rFonts w:cs="URW Palladio ITU" w:ascii="URW Palladio ITU" w:hAnsi="URW Palladio ITU"/>
        </w:rPr>
        <w:t xml:space="preserve">Dīpo leṇañca tāṇañca saraṇañca parāyaṇ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ṅkhat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8] [\x 6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byākata saṃyuttaṃ</w:t>
      </w:r>
    </w:p>
    <w:p>
      <w:pPr>
        <w:pStyle w:val="PlainText"/>
        <w:rPr>
          <w:rFonts w:ascii="URW Palladio ITU" w:hAnsi="URW Palladio ITU" w:cs="URW Palladio ITU"/>
        </w:rPr>
      </w:pPr>
      <w:r>
        <w:rPr>
          <w:rFonts w:cs="URW Palladio ITU" w:ascii="URW Palladio ITU" w:hAnsi="URW Palladio ITU"/>
        </w:rPr>
        <w:t>1. Abyākatavaggo</w:t>
      </w:r>
    </w:p>
    <w:p>
      <w:pPr>
        <w:pStyle w:val="PlainText"/>
        <w:rPr>
          <w:rFonts w:ascii="URW Palladio ITU" w:hAnsi="URW Palladio ITU" w:cs="URW Palladio ITU"/>
        </w:rPr>
      </w:pPr>
      <w:r>
        <w:rPr>
          <w:rFonts w:cs="URW Palladio ITU" w:ascii="URW Palladio ITU" w:hAnsi="URW Palladio ITU"/>
        </w:rPr>
        <w:t>10. 1. 1</w:t>
      </w:r>
    </w:p>
    <w:p>
      <w:pPr>
        <w:pStyle w:val="PlainText"/>
        <w:rPr>
          <w:rFonts w:ascii="URW Palladio ITU" w:hAnsi="URW Palladio ITU" w:cs="URW Palladio ITU"/>
        </w:rPr>
      </w:pPr>
      <w:r>
        <w:rPr>
          <w:rFonts w:cs="URW Palladio ITU" w:ascii="URW Palladio ITU" w:hAnsi="URW Palladio ITU"/>
        </w:rPr>
        <w:t>Khem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76. [PTS Page 374] [\q 374/]      ekaṃ samayaṃ bhagavā sāvatthiyaṃ viharati jetavane anāthapiṇḍikassa ārāme. Tena kho pana samayena khemā bhikkhunī kosalesu cārikaṃ caramānā antarā ca sāvatthiṃ-1 antarā ca sāketaṃ toraṇavatthusmiṃ vāsaṃ upagatā hoti. Atha kho rājā pasenadikosalo sāketā sāvatthiṃ gacchanto antarā ca sāketaṃ antarā ca sāvatthiṃ toraṇavatthusmiṃ ekarattivāsaṃ upagañji. Atha kho rājā pasenadikosalo aññataraṃ purisaṃ āmantesi: ehi tvaṃ ambho purisa toraṇavatthusmiṃ tathārūpaṃ samaṇaṃ vā brahmaṇaṃ vā jāna, yamahaṃ ajja payirupās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evāti kho so puriso rañño pasenadissa kosalassa paṭissutvā kevalakappaṃ toraṇavatthuṃ-2 anvāhiṇḍanto-3 nāddasa tathārūpaṃ samaṇaṃ vā brāhmaṇaṃ vā yaṃ rājā pasenadi kosalo payirupāseyya addasā kho so puriso khemaṃ bhikkhuniṃ toraṇavatthusmiṃ vāsaṃ upagataṃ, disvāna yena pasenadikosalo tenupasaṅkami. Upasaṅkamitvā rājānaṃ pasenadi. Kosalaṃ etadavoca: natthi kho deva, toraṇavatthusmiṃ tathārūpo samaṇo vā brāhmaṇo vā yaṃ devo payirupāseyya. Atthi ca kho deva, khemā nāma bhikkhunī tassa bhagavato sāvikā arahato sammāsambuddhassa, tassā kho panayyāya evaṃ kalyāṇo kittisaddo abbhuggato: [PTS Page 375] [\q 375/]      "paṇḍitā viyattā medhāvinī bahussutā cittakathā kalyāṇapaṭibhānā" ti. Taṃ devo payirupāsa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rājā pasenadikosalo yena khemā bhikkhunī tenupasaṅkami. Upasaṅkamitvā khemaṃ bhikkhuniṃ abhivādetvā ekamantaṃ nisīdi. Ekamantaṃ nisinno kho rājā pasenadikosalo khemaṃ bhikkhuniṃ etadavoca: kinnu kho ayye hoti tathāgato parammaraṇāti. Avyākataṃ etaṃ mahārāja bhagavatā: "hoti tathāgato parammaraṇā" ti. Kimpanayyo na hoti tathāgato parammaraṇāti. Etampi kho mahārāja avyākataṃ bhagavatā: "na hoti tathāgato parammaraṇā" ti. Kinnu kho ayye, hoti ca na ca hoti tathāgato parammaraṇāti. Avyākataṃ kho etaṃ mahārāja bhagavatā: "hoti ca na ca hoti tathāgato parammaraṇā" ti. Kimpanayye, neva hoti na na hoti tathāgato parammaraṇāti. Etampi kho mahārāja avyākataṃ bhagavatā: "neva hoti na na hoti tathāgato parammaraṇ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yaṃ - sī 1, 2</w:t>
      </w:r>
    </w:p>
    <w:p>
      <w:pPr>
        <w:pStyle w:val="PlainText"/>
        <w:rPr>
          <w:rFonts w:ascii="URW Palladio ITU" w:hAnsi="URW Palladio ITU" w:cs="URW Palladio ITU"/>
        </w:rPr>
      </w:pPr>
      <w:r>
        <w:rPr>
          <w:rFonts w:cs="URW Palladio ITU" w:ascii="URW Palladio ITU" w:hAnsi="URW Palladio ITU"/>
        </w:rPr>
        <w:t xml:space="preserve">2. Vatathusmiṃ sī 2, 1, </w:t>
      </w:r>
    </w:p>
    <w:p>
      <w:pPr>
        <w:pStyle w:val="PlainText"/>
        <w:rPr>
          <w:rFonts w:ascii="URW Palladio ITU" w:hAnsi="URW Palladio ITU" w:cs="URW Palladio ITU"/>
        </w:rPr>
      </w:pPr>
      <w:r>
        <w:rPr>
          <w:rFonts w:cs="URW Palladio ITU" w:ascii="URW Palladio ITU" w:hAnsi="URW Palladio ITU"/>
        </w:rPr>
        <w:t xml:space="preserve">3. Ābhiṇḍanto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0] [\x 6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ayye, hoti tathāgato parammaraṇāti iti puṭṭhā samānā avyākataṃ kho etaṃ mahārāja bhagavatā: "hoti tathāgato parammaraṇā" ti vadesi, kimpanayye na hoti tathāgato parammaraṇāti iti puṭṭhā samānā etampi kho mahārāja avyākataṃ bhagavatā: "na hoti tathāgato parammaraṇāti" vadesi, kinnu kho ayye, hoti ca na ca hoti tathāgato parammaraṇāti iti puṭṭhā samānā avyākataṃ kho etaṃ mahārāja bhagavatā: "hoti ca na ca hoti tathāgato parammaraṇā" ti vadesi, kimpanayye neva hoti na na hoti tathāgato parammaraṇāti iti puṭṭhā samānā etampi kho mahārāja avyākataṃ bhagavatā: "neva hoti na na hoti tathāgato parammaraṇā" ti vadesi. Ko nu [PTS Page 376] [\q 376/]      kho ayye, hetu ko paccayo yena taṃ-1. Avyāka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mahārāja taññevettha paṭipucchissāmi, -2. Yathā te khameyya, tathā naṃ vyākar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mahārāja, atthi te koci gaṇako vā muddiko vā saṅkhāyako vā yo pahoti gaṅgāya vālikaṃ-3. Gaṇetuṃ: "ettakā vālikā iti vā ettakāni-4 vālikāsatāni iti vā ettakāni vālikāsatasahassāni iti vā" ti. No hetaṃ ayye. Atthi pana te koci gaṇako vā muddiko vā saṅkhāyako vā yo pahoti mahāsamudde udakaṃ miṇituṃ: "ettakāni udakāḷhakānīti-5 vā ettakāni udakāḷhaka satānīti vā entakāni udakāḷhaka sahassānīti vā ettakāni udakāḷhaka satasahassānīti vā" ti. Nohetaṃ ayye. Taṃ kissa hetu? Mahayye, -6. Samuddo gambhīro appameyyo appariyogā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yena rūpena tathāgataṃ paññāpayamāno paññāpeyya, taṃ rūpaṃ tathāgatassa pahīnaṃ ucchinnamūlaṃ tālāvatthukataṃ anabhāvakataṃ āyatiṃ anuppādadhammaṃ. Rūpasaṅkhaya-7 vimutto kho mahārāja tathāgato gambhīro appameyyo appariyogāho, seyyathāpi mahāsamuddo. Hoti tathāgato parammaraṇātipi na upeti, na hoti tathāgato parammaraṇātipi na upeti. Hoti ca na ca hoti tathāgato parammaraṇātipi na upeti. Neva hoti na na hoti tathāgato parammaraṇātipi na u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Yenetaṃ - sayā. Machasaṃ</w:t>
      </w:r>
    </w:p>
    <w:p>
      <w:pPr>
        <w:pStyle w:val="PlainText"/>
        <w:rPr>
          <w:rFonts w:ascii="URW Palladio ITU" w:hAnsi="URW Palladio ITU" w:cs="URW Palladio ITU"/>
        </w:rPr>
      </w:pPr>
      <w:r>
        <w:rPr>
          <w:rFonts w:cs="URW Palladio ITU" w:ascii="URW Palladio ITU" w:hAnsi="URW Palladio ITU"/>
        </w:rPr>
        <w:t>2. Paripucchissāmi - sīmu</w:t>
      </w:r>
    </w:p>
    <w:p>
      <w:pPr>
        <w:pStyle w:val="PlainText"/>
        <w:rPr>
          <w:rFonts w:ascii="URW Palladio ITU" w:hAnsi="URW Palladio ITU" w:cs="URW Palladio ITU"/>
        </w:rPr>
      </w:pPr>
      <w:r>
        <w:rPr>
          <w:rFonts w:cs="URW Palladio ITU" w:ascii="URW Palladio ITU" w:hAnsi="URW Palladio ITU"/>
        </w:rPr>
        <w:t>3. Vālukaṃ - machasaṃ</w:t>
      </w:r>
    </w:p>
    <w:p>
      <w:pPr>
        <w:pStyle w:val="PlainText"/>
        <w:rPr>
          <w:rFonts w:ascii="URW Palladio ITU" w:hAnsi="URW Palladio ITU" w:cs="URW Palladio ITU"/>
        </w:rPr>
      </w:pPr>
      <w:r>
        <w:rPr>
          <w:rFonts w:cs="URW Palladio ITU" w:ascii="URW Palladio ITU" w:hAnsi="URW Palladio ITU"/>
        </w:rPr>
        <w:t xml:space="preserve">4. Ettikāni - sī, 1, 2. </w:t>
      </w:r>
    </w:p>
    <w:p>
      <w:pPr>
        <w:pStyle w:val="PlainText"/>
        <w:rPr>
          <w:rFonts w:ascii="URW Palladio ITU" w:hAnsi="URW Palladio ITU" w:cs="URW Palladio ITU"/>
        </w:rPr>
      </w:pPr>
      <w:r>
        <w:rPr>
          <w:rFonts w:cs="URW Palladio ITU" w:ascii="URW Palladio ITU" w:hAnsi="URW Palladio ITU"/>
        </w:rPr>
        <w:t xml:space="preserve">5. Udakāḷhāni vā - sī 1, 2, </w:t>
      </w:r>
    </w:p>
    <w:p>
      <w:pPr>
        <w:pStyle w:val="PlainText"/>
        <w:rPr>
          <w:rFonts w:ascii="URW Palladio ITU" w:hAnsi="URW Palladio ITU" w:cs="URW Palladio ITU"/>
        </w:rPr>
      </w:pPr>
      <w:r>
        <w:rPr>
          <w:rFonts w:cs="URW Palladio ITU" w:ascii="URW Palladio ITU" w:hAnsi="URW Palladio ITU"/>
        </w:rPr>
        <w:t xml:space="preserve">6. Maheyyā - syā, sī 2. </w:t>
      </w:r>
    </w:p>
    <w:p>
      <w:pPr>
        <w:pStyle w:val="PlainText"/>
        <w:rPr>
          <w:rFonts w:ascii="URW Palladio ITU" w:hAnsi="URW Palladio ITU" w:cs="URW Palladio ITU"/>
        </w:rPr>
      </w:pPr>
      <w:r>
        <w:rPr>
          <w:rFonts w:cs="URW Palladio ITU" w:ascii="URW Palladio ITU" w:hAnsi="URW Palladio ITU"/>
        </w:rPr>
        <w:t xml:space="preserve">7. Saṅkhayā - syā. Saṅkhāy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2] [\x 672/]     </w:t>
      </w:r>
    </w:p>
    <w:p>
      <w:pPr>
        <w:pStyle w:val="PlainText"/>
        <w:rPr>
          <w:rFonts w:ascii="URW Palladio ITU" w:hAnsi="URW Palladio ITU" w:cs="URW Palladio ITU"/>
        </w:rPr>
      </w:pPr>
      <w:r>
        <w:rPr>
          <w:rFonts w:cs="URW Palladio ITU" w:ascii="URW Palladio ITU" w:hAnsi="URW Palladio ITU"/>
        </w:rPr>
        <w:t xml:space="preserve">[PTS Page 377] [\q 3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Yāya vedanāya tathāgataṃ paññāpayamāno paññāpeyya, taṃ vedanaṃ tathāgatassa pahīnaṃ ucchinnamūlaṃ tālāvatthukataṃ anabhāvakataṃ āyatiṃ anuppādadhammaṃ. Vedanāsaṅkhaya vimutto kho mahārāja tathāgato gambhīro appameyyo duppariyogāho, seyyathāpi mahāsamuddo. Hoti tathāgato parammaraṇātipi na upeti, na hoti tathāgato parammaraṇātipi na upeti. Hoti ca na ca hoti tathāgato parammaraṇātipi na upeti. Neva hoti na na hoti tathāgato parammaraṇātipi na u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Yāya saññāya tathāgataṃ paññāpayamāno paññāpeyya, taṃ rūpaṃ tathāgatassa pahīnaṃ ucchinnamūlaṃ tālāvatthukataṃ anabhāvakataṃ āyatiṃ anuppādadhammaṃ. Saññāsaṅkhaya vimutto kho mahārāja tathāgato gambhīro appameyyo duppariyogāho, seyyathāpi mahāsamuddo. Hoti tathāgato parammaraṇātipi na upeti, na hoti tathāgato parammaraṇātipi na upeti. Hoti ca na ca hoti tathāgato parammaraṇātipi na upeti. Neva hoti na na hoti tathāgato parammaraṇātipi na u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hi saṅkhārehi tathāgataṃ paññāpayamāno paññāpeyya, te saṅkhārā tathāgatassa pahīnā ucchinnamūlā tālāvatthukatā anabhāvakatā āyatiṃ anuppādadhammā. Saṅkhārasaṅkhayavimutto kho mahārāja tathāgato gambhīro appameyyo duppariyogāho, seyyathāpi mahāsamuddo. Hoti tathāgato parammaraṇātipi na upeti, na hoti tathāgato parammaraṇātipi na upeti. Hoti ca na ca hoti tathāgato parammaraṇātipi na upeti. Neva hoti na na hoti tathāgato parammaraṇātipi na u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viññāṇena tathāgataṃ paññāpayamāno paññāpeyya, taṃ viññāṇaṃ tathāgatassa pahīnaṃ ucchinnamūlaṃ tālāvatthukataṃ anabhāvakataṃ āyatiṃ anuppādadhammaṃ. Viññāṇasaṅkhayavimutto kho mahārāja tathāgato gambhīro appameyyo duppariyogāho, seyyathāpi mahāsamuddo. Hoti tathāgato parammaraṇātipi na upeti, na hoti tathāgato parammaraṇātipi na upeti. Hoti ca na ca hoti tathāgato parammaraṇātipi na upeti. Neva hoti na na hoti tathāgato parammaraṇātipi na up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rājā pasenadikosalo khemāya bhikkhuniyā bhāsitaṃ abhinanditvā anumoditvā uṭṭhāyāsanā khemaṃ bhikkhuniṃ abhivādetvā padakkhiṇaṃ katvā pakkāmi. Atha kho rājā pasenadikosalo aparena samayena yena bhagavā tenupasaṅkami. Upasaṅkamitvā bhagavantaṃ abhivādetvā ekamantaṃ nisīdi. Ekamantaṃ nisinno kho rājā pasenadikosalo bhagavantaṃ etadavoca: kinnu kho bhante hoti tathāgato parammaraṇāti. [PTS Page 378] [\q 378/]      avyākataṃ kho etaṃ mahārāja masayā: "hoti tathāgato parammaraṇāti. " Kimpana bhante na hoti tathāgato parammaraṇāti. Tampi kho mahārāja avyākataṃ mayā "na hoti tathāgato parammaraṇā" ti. Kinnu kho ayye, hoti ca na ca hoti tathāgato parammaraṇoti. Avyākataṃ kho etaṃ mahārāja bhagavatā: "hoti ca na ca hoti tathāgato parammaraṇā" ti. Kimpanayye, neva hoti na na hoti tathāgato parammaraṇāti. Etampi kho mahārāja avyākataṃ bhagavatā: "neva hota na na hoti tathāgato parammaraṇ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4] [\x 6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bhante, hoti tathāgato parammaraṇāti iti puṭṭho samāno avyākataṃ kho etaṃ mahārāja mayā: "hoti tathāgato parammaraṇā" ti vadesi, kimpana bhante neva hoti na hoti tathāgato parammaraṇāti iti puṭṭho samāno tampi kho mahārāja avyākataṃ mayā: "neva hoti na na hoti tathāgato parammaraṇāti" vadesi, ko nu kho bhante, hetu ko paccayo yena taṃ avyāka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mahārāja taññevettha paṭipucchissāmi, yathā te khameyya, tathā naṃ vyākareyyāsi. </w:t>
      </w:r>
    </w:p>
    <w:p>
      <w:pPr>
        <w:pStyle w:val="PlainText"/>
        <w:rPr>
          <w:rFonts w:ascii="URW Palladio ITU" w:hAnsi="URW Palladio ITU" w:cs="URW Palladio ITU"/>
        </w:rPr>
      </w:pPr>
      <w:r>
        <w:rPr>
          <w:rFonts w:cs="URW Palladio ITU" w:ascii="URW Palladio ITU" w:hAnsi="URW Palladio ITU"/>
        </w:rPr>
        <w:t xml:space="preserve">Taṃ kimmaññasi mahārāja, atthi te koci gaṇako vā muddiko vā saṅkhāyako vā yo pahoti gaṅgāya vālikaṃ gaṇetuṃ: "ettakā vālikā iti vā ettakāni vālikāsatasahassānīti vā" ti. No hetaṃ ayye. Atthi pana te koci gaṇako vā muddiko vā saṅkhāyako vā yo pahoti mahāsamudde udakaṃ pametuṃ: "ettakāni udakāḷahakānīti vā ettakāni udakāḷhaka satānīti vā entakāni udakāḷhaka sahassānīti vā ettakāni udakāḷhaka satasahassānīti vā" ti. Nohetaṃ ayye. Taṃ kissa hetu? Mahā bhante samuddo gambhīro appameyyo appariyog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yena rūpena tathāgataṃ paññāpayamāno paññāpeyya, taṃ rūpaṃ tathāgatassa pahīnaṃ ucchinnamūlaṃ tālāvatthukataṃ anabhāvakataṃ [PTS Page 379] [\q 379/]      āyatiṃ anuppādadhammaṃ. Rūpasaṅkhaya vimutto kho mahārāja tathāgato gambhīro appameyyo duppariyogāho, seyyathāpi mahāsamuddo. Hoti tathāgato parammaraṇātipi na upeti, na bhoti tathāgato parammaraṇātipi na upeti. Hoti ca na ca hoti tathāgato parammaraṇātipi na upeti. Neva hoti na na hoti tathāgato parammaraṇātipi na u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ya vedanāya tathāgataṃ paññāpayamāno paññāpeyya, sā vedanā tathāgatassa pahīnā ucchinnamūlā tālāvatthukatā anabhāvakatā āyatiṃ anuppādadhammā. Vedanāsaṅkhayavimutto kho mahārājā tathāgato gambhīro appameyyo duppariyogāho seyyathāpi mahāsamuddo. Hoti tathāgato parammaraṇātipi na upeti, na hoti tathāgato parammaraṇātipi na upeti, hoti ca na ca hoti tathāgato parammaraṇātipi na upeti. </w:t>
      </w:r>
    </w:p>
    <w:p>
      <w:pPr>
        <w:pStyle w:val="PlainText"/>
        <w:rPr>
          <w:rFonts w:ascii="URW Palladio ITU" w:hAnsi="URW Palladio ITU" w:cs="URW Palladio ITU"/>
        </w:rPr>
      </w:pPr>
      <w:r>
        <w:rPr>
          <w:rFonts w:cs="URW Palladio ITU" w:ascii="URW Palladio ITU" w:hAnsi="URW Palladio ITU"/>
        </w:rPr>
        <w:t xml:space="preserve">Yāya saññāya tathāgataṃ paññāpayamāno paññāpeyya, taṃ rūpaṃ tathāgatassa pahīnaṃ ucchinnamūlaṃ tālāvatthukataṃ anabhāvakataṃ āyatiṃ anuppādadhammaṃ. Rūpasaṅkhaya vimutto kho mahārāja tathāgato gambhīro appameyyo duppariyogāho, seyyathāpi mahāsamuddo. Hoti tathāgato parammaraṇātipi na upeti, na bhoti tathāgato parammaraṇātipi na upeti. Hoti ca na ca hoti tathāgato parammaraṇātipi na upeti. Neva hoti na na hoti tathāgato parammaraṇātipi na u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hi saṅkhārehi tathāgataṃ paññāpayamāno paññāpeyya, te saṅkhārā tathāgatassa pahīnā ucchinnamūlā tālāvatthukatā anabhāvakatā āyatiṃ anuppādadhammā. Saṅkhārasaṅkhayavimutto kho mahārāja tathāgato gambhīro appameyyo duppariyogāho, seyyathāpi mahāsamuddo. Hoti tathāgato parammaraṇātipi na upeti, na bhoti tathāgato parammaraṇātipi na upeti. Hoti ca na ca hoti tathāgato parammaraṇātipi na upeti. Neva hoti na na hoti tathāgato parammaraṇātipi na u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viññāṇena tathāgataṃ paññāpayamāno paññāpeyya, taṃ viññāṇaṃ tathāgatassa pahīnaṃ ucchinnamūlaṃ tālāvatthukataṃ anabhāvakataṃ āyatiṃ anuppādadhammaṃ. Viññāṇasaṅkhayavimutto kho mahārāja tathāgato gambhīro appameyyo duppariyogāho, seyyathāpi mahāsamuddo. Hoti tathāgato parammaraṇātipi na upeti, na bhoti tathāgato parammaraṇātipi na upeti. Hoti ca na ca hoti tathāgato parammaraṇātipi na upeti. Neva hoti na na hoti tathāgato parammaraṇātipi na up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6] [\x 6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ante, abbhutaṃ bhante, yatra hi nāma satthu-1. Ceva sāvikāya ca atthena attho vyañjanena vyañjanaṃ saṃsandissati samessati na vihāyissati-2. Yadidaṃ aggapadasmiṃ. Ekamidāhaṃ bhante samayaṃ khemaṃ bhikkhuniṃ upasaṅkamitvā ekamatthaṃ āpucchiṃ. Sā pi me ayyā etehi padehi etehi vyañjanehi etamatthaṃ vyākāsi seyyathāpi bhagavā. Acchariyaṃ bhante abbhutaṃ bhante, yatra hi nāma satthu ceva sāvikāya ca atthena attho vyañjanena vyañjanaṃ saṃsandissati samessati na vihāyissati yadidaṃ aggapadasmiṃ. Handa ca dāni mayaṃ bhante gacchāma, bahukiccā mayaṃ bahukaraṇīyāti. Yassadāni tvaṃ mahārāja kālaṃ maññasīti. Atha kho rājā pasenadi kosalo bhagavato bhāsitaṃ [PTS Page 380] [\q 380/]      abhinanditvā anumoditvā uṭṭhāyāsanā bhagavantaṃ abhivādetvā padakkhiṇaṃ katvā pakk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w:t>
      </w:r>
    </w:p>
    <w:p>
      <w:pPr>
        <w:pStyle w:val="PlainText"/>
        <w:rPr>
          <w:rFonts w:ascii="URW Palladio ITU" w:hAnsi="URW Palladio ITU" w:cs="URW Palladio ITU"/>
        </w:rPr>
      </w:pPr>
      <w:r>
        <w:rPr>
          <w:rFonts w:cs="URW Palladio ITU" w:ascii="URW Palladio ITU" w:hAnsi="URW Palladio ITU"/>
        </w:rPr>
        <w:t>Anurā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77. Ekaṃ samayaṃ bhagavā vesāliyaṃ viharati mahāvane kūṭāgārasālāyaṃ. Tena kho pana samayena āyasmā anurādho bhagavato avidūre araññakuṭikāyaṃ viharati. Atha kho sambahulā aññatitthiyā paribbājakā yenāyasmā anurādho tenupasaṅkamiṃsu. Upasaṅkamitvā āyasmatā anurādhena saddhiṃ sammodiṃsu. Sammodaniyaṃ kathaṃ sārāṇīyaṃ vītisāretvā ekamantaṃ nisīdiṃsu. Ekamantaṃ nisinno kho te aññatitthiyā paribbājakā āyasmantaṃ anurādhaṃ etadavocuṃ: yo so āvuso anurādha, tathāgato uttamapuriso paramapuriso paramapattippatto, taṃ tathāgato imesu catusu ṭhānesu paññāpayamāno paññāpeti: "hoti tathāgato parammaraṇāti vā, na hoti tathāgato parammaraṇāti vā, hoti ca na ca hoti tathāgato parammaraṇāti vā, neva hoti na na hoti tathāgato parammaraṇāti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āvuso tathāgato uttamapuriso paramapuriso paramapattippatto, taṃ tathāgato aññatra imehi catuhi ṭhānehi paññāpayamāno paññāpeti: "hoti tathāgato parammaraṇāti vā na hoti tathāgato parammaraṇāti vā hoti ca na ca hoti tathāgato marammaraṇāti vā neva hoti na na hoti tathāgato parammaraṇāti vā" ti. Evaṃ vutte aññatitthiyā paribbājakā āyasmantaṃ anurādhaṃ etadavocuṃ: yo-3. Cāyaṃ bhikkhu navo bhavissati acirapabbajito, thero vā pana bālo avyattoti. Atha te aññatitthiyā paribbājanakā āyasmantaṃ anurādhaṃ nava vādena ca bālavādena ca apasādetvā uṭṭhāyāsanā pak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thuno - sī, 1, sīmu. </w:t>
      </w:r>
    </w:p>
    <w:p>
      <w:pPr>
        <w:pStyle w:val="PlainText"/>
        <w:rPr>
          <w:rFonts w:ascii="URW Palladio ITU" w:hAnsi="URW Palladio ITU" w:cs="URW Palladio ITU"/>
        </w:rPr>
      </w:pPr>
      <w:r>
        <w:rPr>
          <w:rFonts w:cs="URW Palladio ITU" w:ascii="URW Palladio ITU" w:hAnsi="URW Palladio ITU"/>
        </w:rPr>
        <w:t>2. Virodhayissati - machasaṃ</w:t>
      </w:r>
    </w:p>
    <w:p>
      <w:pPr>
        <w:pStyle w:val="PlainText"/>
        <w:rPr>
          <w:rFonts w:ascii="URW Palladio ITU" w:hAnsi="URW Palladio ITU" w:cs="URW Palladio ITU"/>
        </w:rPr>
      </w:pPr>
      <w:r>
        <w:rPr>
          <w:rFonts w:cs="URW Palladio ITU" w:ascii="URW Palladio ITU" w:hAnsi="URW Palladio ITU"/>
        </w:rPr>
        <w:t xml:space="preserve">3. S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8] [\x 6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381] [\q 381/]      atha kho āyasmato anurādhassa acirapakkantesu tesu aññatitthiyesu paribbājakesu etadahosi: sace kho maṃ te aññatitthiyā paribbājakā uttariṃ puccheyyuṃ. Kathaṃ vyākaramāno nu khvāhaṃ tesaṃ aññatitthiyānaṃ paribbājakānaṃ vuttavādī ceva bhagavato assaṃ, na ca bhagavantaṃ abhūtena abbhācikkheyyaṃ, dhammassa cānudhammaṃ vyākareyyaṃ. Na ca koci sahadhammiko vādānuvādo gārayhaṃ ṭhānaṃ āgaccheyyāti. Atha kho āyasmā anurādho yena bhagavā tenupasaṅkami. Upasaṅkamitvā bhagavantaṃ abhivādetvā ekamantaṃ nisīdi. Ekamantaṃ nisinno kho āyasmā anurādh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bhante, bhagavato avidūre araññakuṭikāyaṃ viharāmi, atha kho bhante sambahulā aññatitthiyā paribbājakā yenāhaṃ tenupasaṅkamiṃsu. Upasaṅkamitvā mama saddhiṃ sammodiṃsu, sammodanīyaṃ kathaṃ sārāṇīyaṃ vītisāretvā ekamantaṃ nisīdiṃsu. Ekamantaṃ nisinnā kho bhante aññatitthiyā paribbājakā maṃ etadavocuṃ: yo so āvuso anurādha tathāgato uttamapuriso paramapuriso paramapattippatto taṃ tathāgato imesu catusu ṭhānesu paññāpayamāno paññāpeti: "hoti tathāgato parammaraṇāti vā na hoti tathāgato parammaraṇāti vā neva hoti na na hoti tathāgato parammaraṇāti vā" ti. Evaṃ vuttāhaṃ bhante te aññatitthiye paribbājake etadavocuṃ: yo so āvuso tathāgato uttamapuriso paramapuriso paramapattipanto taṃ tathāgato aññatiramehi catūhi ṭhānehi paññāpayamāno paññāpeti: "hoti tathāgato parammaraṇāti vā na hoti tathāgato parammaraṇāti vā hoti ca na ca hoti tathāgato parammaraṇāti vā neva hoti na na hoti tathāgato parammaraṇāti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ante te aññatitthiyā paribbājakā maṃ etadavocuṃ: yo cāyaṃ bhikkhu navo bhavissati acirapabbajito, thero vā pana bālo avyattoti. Atha kho maṃ bhante te aññatitthiyā paribbājakā navavādena ca bālavādena ca apasādetvā uṭṭhāsayanā pakkamiṃsu. Tassa mayhaṃ bhante acirapakkantesu tesu aññatitthiyesu [PTS Page 382] [\q 382/]      paribbājakesu etadahosi: sace kho maṃ te aññatitthiyā paribbājakā uttariṃ puccheyyuṃ, kathaṃ vyākaramāno nu khvāhaṃ tesaṃ aññatitthiyānaṃ paribbājakānaṃ vuttavādī ceva bhagavato assaṃ, na ca bhagavantaṃ abhūtena abbhācikekhayyaṃ, dhammassa cānudhammaṃ vyākareyyaṃ, na ca koci sahadhammiko vādānuvādo gārayhaṃ ṭhānaṃ ā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anurādha, rūpaṃ niccaṃ vā aniccaṃ vāti. Aniccaṃ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t xml:space="preserve">Vedanā niccā vā aniccā vāti. Aniccaṃ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t xml:space="preserve">Saññā niccā vā aniccā vāti. Aniccaṃ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t xml:space="preserve">Saṅkhārā niccā vā aniccā vāti. Aniccaṃ bhante. Yaṃ panāniccaṃ dukkhaṃ vā taṃ sukhaṃ vāti. Dukkhaṃ bhante. Yaṃ panāniccaṃ dukkhaṃ vipariṇāmadhammaṃ kallan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t xml:space="preserve">Viññāṇaṃ niccaṃ vā aniccaṃ vāti. Aniccaṃ bhante. Yaṃ panāniccaṃ dukkhaṃ vā taṃ sukhaṃ vāti. Dukkhaṃ bhante. Yaṃ panāniccaṃ dukkhaṃ vipariṇāmadhammaṃ kallannu taṃ samanupassituṃ: "etaṃ mama, eso'hamasmi, eso me attā" ti. [PTS Page 384] [\q 384/]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0] [\x 6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anurādha, yaṃ kiñcirūpaṃ atītānāgata paccuppannaṃ ajjhattaṃ vā bahiddhā vā oḷārikaṃ vā sukhumaṃ vā hīnaṃ vā paṇītaṃ vā yaṃ dūre santike vā, sabbaṃ rūpaṃ: "netaṃ mama, neso'hamasmi, na me 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Yā kāci vedanā atītānāgatapaccuppannā ajjhattaṃ vā bahiddhā vā oḷārikaṃ vā sukhumaṃ vā hīnaṃ vā paṇītaṃ vā yaṃ dūre santike vā, sabbaṃ vedanaṃ: "netaṃ mama, neso'hamasmi, na meso attā" ti. Evametaṃ yathābhūtaṃ sammappaññāya daṭṭhabbaṃ. Yā kāci saññā atītānāgatapaccuppannā ajjhattaṃ vā bahiddhā vā oḷārikaṃ vā sukhumaṃ vā hīnaṃ vā paṇītaṃ vā yaṃ dūre santike vā, sabbaṃ saññā: "netaṃ mama, neso'hamasmi, na meso attā" ti. Evametaṃ yathābhūtaṃ sammappaññāya daṭṭhabbaṃ. Ye keci saṅkhārā atītānāgatapaccuppannā ajjhattaṃ vā bahiddhā vā oḷārikaṃ vā sukhumaṃ vā hīnaṃ vā paṇītaṃ vā yaṃ dūre santike vā, sabbaṃ saṅkhārā: "netaṃ mama, neso'hamasmi, na me so attā" ti. Evametaṃ yathābhūtaṃ sammappaññāya daṭṭhabbaṃ. Yaṃ kiñci viññāṇaṃ atītānāgatapaccuppannā ajjhattaṃ vā bahiddhā vā oḷārikaṃ vā sukhumaṃ vā hīnaṃ vā paṇītaṃ vā yaṃ dūre santike vā, sabbaṃ viññāṇaṃ: "netaṃ mama, neso'hamasmi, [PTS Page 383] [\q 383/]      na meso attā" 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anurādha, sutavā ariyasāvako rūpasmimpi nibbindati, vedanāyapi nibbindati, saññāyapi nibbindati, saṅkhāresupi nibbindati, viññāṇasmimpi nibbindati, nibbindaṃ virajjati. Virāgā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anurādha, rūpaṃ tathāgatoti samanupassasīti? No hetaṃ bhante. Vedanaṃ tathāgatoti samanupassasīti? No hetaṃ bhante, saññaṃ tathāgatoti samanupassasīti? Nohetaṃ bhante, saṅkhāre tathāgatoti samanupassasīti? No hetaṃ bhante, viññāṇaṃ tathāgatoti samanupassasīti? No hetaṃ bhante, taṃ kiṃ maññasi anurādha, rūpasmiṃ tathāgatoti samanupassasīti? No hetaṃ bhante. Aññatra rūpā tathāgatoti samanupassasīti? No hetaṃ bhante. Vedanāya tathāgatoti samanupassasīti? No hetaṃ bhante, aññatra vedanāya tathāgatoti samanupassasīti? No hetaṃ bhante. Saññāya tathāgatoti samanupassasīti? No hetaṃ bhante. Aññatra saññāya tathāgatoti samanupassasīti? No hetaṃ bhante. Saṅkhāresu tathāgatoti samanupassasīti? No hetaṃ bhante, aññatra saṅkhārehi tathāgatoti samanupassasīti? No hetaṃ bhante. Viññāṇasmiṃ tathāgatoti samanupassasīti? No hetaṃ bhante, aññatra viññāṇā tathāgatoti samanupassasīti? No hetaṃ bhante. Taṃ kiṃ maññasi anurādha, rūpaṃ tathāgatoti samanupassasīti? No hetaṃ bhante. Vedanaṃ tathāgatoti samanupassasīti? No hetaṃ bhante. Saññaṃ-1. Tathāgatoti samanupassasīti? No hetaṃ bhante. Saṅkhāre tathāgatoti samanupassasīti? No hetaṃ bhante. Viññāṇaṃ tathāgatoti samanupassasī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anurādha, ayaṃ so arūpī avedano asaññī asaṅkhāro aviññāṇo tathāgatoti samanupassasīti? No hetaṃ bhante. Ettha te anurādha, diṭṭheva dhamme saccato thetato-2. Tathāgate anupalabbhiyamāne-3. Kallannu te taṃ vyākaraṇāya:-4. </w:t>
      </w:r>
    </w:p>
    <w:p>
      <w:pPr>
        <w:pStyle w:val="PlainText"/>
        <w:rPr>
          <w:rFonts w:ascii="URW Palladio ITU" w:hAnsi="URW Palladio ITU" w:cs="URW Palladio ITU"/>
        </w:rPr>
      </w:pPr>
      <w:r>
        <w:rPr>
          <w:rFonts w:cs="URW Palladio ITU" w:ascii="URW Palladio ITU" w:hAnsi="URW Palladio ITU"/>
        </w:rPr>
        <w:t xml:space="preserve">"Yo so āvuso tathāgato uttamapuriso paramapuriso paramapattipatto , taṃ tathāgato aññatiramehi catūhi ṭhānehi paññāpayamāno paññāpeti. Hoti tathāgato parammaraṇāti vā na hoti tathāgato parammaraṇāti vā hoti ca na ca hoti tathāgato parammaraṇāti vā neva hoti na na hoti tathāgato parammaraṇāti vā"ti. ? No hetaṃ bhante: sādhu sādhu-5. Anurādha, pubbe cāhaṃ anurādha, etarahi ca dukkhañceva paññāpemi dukkhassa ca niro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edanā, saññā - sī 1, 2. </w:t>
      </w:r>
    </w:p>
    <w:p>
      <w:pPr>
        <w:pStyle w:val="PlainText"/>
        <w:rPr>
          <w:rFonts w:ascii="URW Palladio ITU" w:hAnsi="URW Palladio ITU" w:cs="URW Palladio ITU"/>
        </w:rPr>
      </w:pPr>
      <w:r>
        <w:rPr>
          <w:rFonts w:cs="URW Palladio ITU" w:ascii="URW Palladio ITU" w:hAnsi="URW Palladio ITU"/>
        </w:rPr>
        <w:t>2. Saccato vā - syā</w:t>
      </w:r>
    </w:p>
    <w:p>
      <w:pPr>
        <w:pStyle w:val="PlainText"/>
        <w:rPr>
          <w:rFonts w:ascii="URW Palladio ITU" w:hAnsi="URW Palladio ITU" w:cs="URW Palladio ITU"/>
        </w:rPr>
      </w:pPr>
      <w:r>
        <w:rPr>
          <w:rFonts w:cs="URW Palladio ITU" w:ascii="URW Palladio ITU" w:hAnsi="URW Palladio ITU"/>
        </w:rPr>
        <w:t xml:space="preserve">Tathato vā - syā. </w:t>
      </w:r>
    </w:p>
    <w:p>
      <w:pPr>
        <w:pStyle w:val="PlainText"/>
        <w:rPr>
          <w:rFonts w:ascii="URW Palladio ITU" w:hAnsi="URW Palladio ITU" w:cs="URW Palladio ITU"/>
        </w:rPr>
      </w:pPr>
      <w:r>
        <w:rPr>
          <w:rFonts w:cs="URW Palladio ITU" w:ascii="URW Palladio ITU" w:hAnsi="URW Palladio ITU"/>
        </w:rPr>
        <w:t>3. Tathāgato anupalabbhiyamāno - machasaṃ</w:t>
      </w:r>
    </w:p>
    <w:p>
      <w:pPr>
        <w:pStyle w:val="PlainText"/>
        <w:rPr>
          <w:rFonts w:ascii="URW Palladio ITU" w:hAnsi="URW Palladio ITU" w:cs="URW Palladio ITU"/>
        </w:rPr>
      </w:pPr>
      <w:r>
        <w:rPr>
          <w:rFonts w:cs="URW Palladio ITU" w:ascii="URW Palladio ITU" w:hAnsi="URW Palladio ITU"/>
        </w:rPr>
        <w:t xml:space="preserve">Anupalababhanīyasabhāvo - syā. </w:t>
      </w:r>
    </w:p>
    <w:p>
      <w:pPr>
        <w:pStyle w:val="PlainText"/>
        <w:rPr>
          <w:rFonts w:ascii="URW Palladio ITU" w:hAnsi="URW Palladio ITU" w:cs="URW Palladio ITU"/>
        </w:rPr>
      </w:pPr>
      <w:r>
        <w:rPr>
          <w:rFonts w:cs="URW Palladio ITU" w:ascii="URW Palladio ITU" w:hAnsi="URW Palladio ITU"/>
        </w:rPr>
        <w:t xml:space="preserve">Labbhanīyasabhāvo - syā. </w:t>
      </w:r>
    </w:p>
    <w:p>
      <w:pPr>
        <w:pStyle w:val="PlainText"/>
        <w:rPr>
          <w:rFonts w:ascii="URW Palladio ITU" w:hAnsi="URW Palladio ITU" w:cs="URW Palladio ITU"/>
        </w:rPr>
      </w:pPr>
      <w:r>
        <w:rPr>
          <w:rFonts w:cs="URW Palladio ITU" w:ascii="URW Palladio ITU" w:hAnsi="URW Palladio ITU"/>
        </w:rPr>
        <w:t>4. Veyyākaraṇāya - syā. Machasaṃ</w:t>
      </w:r>
    </w:p>
    <w:p>
      <w:pPr>
        <w:pStyle w:val="PlainText"/>
        <w:rPr>
          <w:rFonts w:ascii="URW Palladio ITU" w:hAnsi="URW Palladio ITU" w:cs="URW Palladio ITU"/>
        </w:rPr>
      </w:pPr>
      <w:r>
        <w:rPr>
          <w:rFonts w:cs="URW Palladio ITU" w:ascii="URW Palladio ITU" w:hAnsi="URW Palladio ITU"/>
        </w:rPr>
        <w:t xml:space="preserve">5. Sādhu,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2] [\x 6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w:t>
      </w:r>
    </w:p>
    <w:p>
      <w:pPr>
        <w:pStyle w:val="PlainText"/>
        <w:rPr>
          <w:rFonts w:ascii="URW Palladio ITU" w:hAnsi="URW Palladio ITU" w:cs="URW Palladio ITU"/>
        </w:rPr>
      </w:pPr>
      <w:r>
        <w:rPr>
          <w:rFonts w:cs="URW Palladio ITU" w:ascii="URW Palladio ITU" w:hAnsi="URW Palladio ITU"/>
        </w:rPr>
        <w:t>Upag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78. Ekaṃ samayaṃ āyasmā sāriputto āyasmā ca mahākoṭṭhito bārāṇasiyaṃ viharanti isipatane migadāye. Atha kho āyasmā mahākoṭṭhito sāyanhasamayaṃ paṭisallānā vuṭṭhito yenāyasmā sāriputto tenupasaṅkami, upasaṅkamitvā āyasmatā sāriputtena saddhiṃ sammodi, sammodanīyaṃ kathaṃ sāraṇīyaṃ vītisāretvā ekamantaṃ nisīdi, ekamantaṃ nisinno kho āyasmā mahākoṭṭhito āyasmantaṃ sāriput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sāriputta, hoti, tathāgato parammaraṇāti? Avyākataṃ kho etaṃ āvuso, bhagavatā: "hoti tathāgato parammaraṇā" ti. Kiṃ panāvuso, na hoti tathāgato parammaraṇāti? [PTS Page 385] [\q 385/]      etampi kho āvuso, avyākataṃ bhagavatā: "na hoti tathāgato parammaraṇā"ti. Kinnu kho āvuso, hoti ca na ca hoti tathāgato parammaraṇāti? Etampi kho āvuso, avyākataṃ bhagavatā: "hoti ca na ca hoti tathāgato parammaraṇā" ti. Kiṃ panāvuso, neva hoti na na hoti tathāgato parammaraṇāti? Etampi kho āvuso, avyākataṃ bhagavatā: neva hoti na na hoti tathāgat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hoti tathāgato parammaraṇāti iti puṭṭho samāno avyākataṃ kho āvuso, etaṃ bhagavatā: "hoti tathāgato parammaraṇā" ti vadesi. Kinnu kho āvuso sāriputta, hoti tathāgato parammaraṇāti? Avyākataṃ kho etaṃ āvuso, bhagavatā: "hoti tathāgato parammaraṇā" ti. Kiṃ panāvuso, neva hoti na na hoti tathāgato parammaraṇāti iti puṭṭho samāno etampi kho āvuso, avyākataṃ bhagavatā: "neva hoti na na hoti tathāgato parammaraṇā" ti vadesi, ko nu kho āvuso, hetu ko paccayo yena taṃ avyāka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i tathāgato parammaraṇāti kho āvuso, rūpagatametaṃ, na hoti tathāgato parammaraṇāti rūpagatametaṃ, hoti ca na ca hoti tathāgato parammaraṇāti rūpagatametaṃ, neva hoti na na hoti tathāgato parammaraṇāti rūpagatametaṃ. Hoti tathāgato parammaraṇāti kho āvuso, vedanāgatametaṃ, na hoti tathāgato parammaraṇāti vedanāgatametaṃ, hoti ca na ca hoti tathāgato parammaraṇāti vedanāgatametaṃ, neva hoti na na hoti tathāgato parammaraṇāti vedanāgatametaṃ. Hoti tathāgato parammaraṇāti [BJT Page 684] [\x 684/]      </w:t>
      </w:r>
    </w:p>
    <w:p>
      <w:pPr>
        <w:pStyle w:val="PlainText"/>
        <w:rPr>
          <w:rFonts w:ascii="URW Palladio ITU" w:hAnsi="URW Palladio ITU" w:cs="URW Palladio ITU"/>
        </w:rPr>
      </w:pPr>
      <w:r>
        <w:rPr>
          <w:rFonts w:cs="URW Palladio ITU" w:ascii="URW Palladio ITU" w:hAnsi="URW Palladio ITU"/>
        </w:rPr>
        <w:t xml:space="preserve">Kho āvuso, saññāgatametaṃ, na hoti tathāgato parammaraṇāti saññāgatametaṃ, hoti ca na ca hoti tathāgato parammaraṇāti saññāgatametaṃ, neva hoti na na hoti tathāgato parammaraṇāti saññāgatametaṃ. Hoti tathāgato parammaraṇāti kho āvuso, saṅkhāragatametaṃ, [PTS Page 386] [\q 386/]      na hoti tathāgato parammaraṇāti saṅkhāragatametaṃ, hoti ca na ca hoti tathāgato parammaraṇāti saṅkhāragatametaṃ, neva hoti na na hoti tathāgato parammaraṇāti saṅkhāragatametaṃ. Hoti tathāgato parammaraṇāti kho āvuso, viññāṇagatametaṃ, na hoti tathāgato parammaraṇāti viññāṇagatametaṃ, hoti ca na ca hoti tathāgato parammaraṇāti viññāṇagatametaṃ, neva hoti na na hoti tathāgato parammaraṇāti viññāṇagatametaṃ. </w:t>
      </w:r>
    </w:p>
    <w:p>
      <w:pPr>
        <w:pStyle w:val="PlainText"/>
        <w:rPr>
          <w:rFonts w:ascii="URW Palladio ITU" w:hAnsi="URW Palladio ITU" w:cs="URW Palladio ITU"/>
        </w:rPr>
      </w:pPr>
      <w:r>
        <w:rPr>
          <w:rFonts w:cs="URW Palladio ITU" w:ascii="URW Palladio ITU" w:hAnsi="URW Palladio ITU"/>
        </w:rPr>
        <w:t xml:space="preserve">Ayaṃ kho āvuso, hetu ayaṃ paccayo yena taṃ avyāka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w:t>
      </w:r>
    </w:p>
    <w:p>
      <w:pPr>
        <w:pStyle w:val="PlainText"/>
        <w:rPr>
          <w:rFonts w:ascii="URW Palladio ITU" w:hAnsi="URW Palladio ITU" w:cs="URW Palladio ITU"/>
        </w:rPr>
      </w:pPr>
      <w:r>
        <w:rPr>
          <w:rFonts w:cs="URW Palladio ITU" w:ascii="URW Palladio ITU" w:hAnsi="URW Palladio ITU"/>
        </w:rPr>
        <w:t>Samud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79. Ekaṃ samayaṃ āyasmā ca sāriputto āyasmā ca mahā koṭṭhito bārāṇasiyaṃ viharanti isipatane migadāye, atha kho āyasmā mahākoṭṭhito sāyanhasamayaṃ paṭisallānā vuṭṭhito yenāyasmā sāriputto tenupasaṅkami, upasaṅkamitvā āyasmā sāriputtena saddhiṃ sammodi, sammodanīyaṃ kathaṃ sārāṇīyaṃ vītisāretvā ekamantaṃ nisīdi, ekamantaṃ nisinno kho āyāsmā mahākoṭṭhito āyasmantaṃ sāriput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nu kho āvuso, hetu ko paccayo yena taṃ avyāka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kho āvuso, ajānato apassato yathābhūtaṃ, rūpasamudayaṃ ajānato apassato yathābhūtaṃ, rūpanirodhaṃ ajānato apassato yathābhūtaṃ, rūpanirodhagāminiṃ paṭipadaṃ ajānato apassato yatābhūtaṃ: hoti tathāgato parammaraṇātipissa hoti, na hoti tathāgato parammaraṇātipissa hoti, hoti ca na ca hoti tathāgato parammaraṇātipissa hoti, neva hoti na na hoti tathāgato parammaraṇātipiss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aṃ ajānato apassato yathābhūtaṃ, vedanāsamudayaṃ ajānato apassato yathābhūtaṃ, vedanānirodhaṃ ajānato apassato yathābhūtaṃ, vedanānirodhagāminiṃ paṭipadaṃ ajānato apassato yatābhūtaṃ: hoti tathāgato parammaraṇātipissa hoti, na hoti tathāgato parammaraṇātipissa hoti, hoti ca na ca hoti tathāgato parammaraṇātipissa hoti, neva hoti na na hoti tathāgato parammaraṇātipissa hoti. </w:t>
      </w:r>
    </w:p>
    <w:p>
      <w:pPr>
        <w:pStyle w:val="PlainText"/>
        <w:rPr>
          <w:rFonts w:ascii="URW Palladio ITU" w:hAnsi="URW Palladio ITU" w:cs="URW Palladio ITU"/>
        </w:rPr>
      </w:pPr>
      <w:r>
        <w:rPr>
          <w:rFonts w:cs="URW Palladio ITU" w:ascii="URW Palladio ITU" w:hAnsi="URW Palladio ITU"/>
        </w:rPr>
        <w:t xml:space="preserve">Saññaṃ ajānato apassato yathābhūtaṃ, saññāsamudayaṃ ajānato apassato yathābhūtaṃ, saññānirodhaṃ ajānato apassato yathābhūtaṃ, saññānirodhagāminiṃ paṭipadaṃ ajānato apassato yatābhūtaṃ: hoti tathāgato parammaraṇātipissa hoti, na hoti tathāgato parammaraṇātipissa hoti, hoti ca na ca hoti tathāgato parammaraṇātipissa hoti, neva hoti na na hoti tathāgato parammaraṇātipissa hoti. </w:t>
      </w:r>
    </w:p>
    <w:p>
      <w:pPr>
        <w:pStyle w:val="PlainText"/>
        <w:rPr>
          <w:rFonts w:ascii="URW Palladio ITU" w:hAnsi="URW Palladio ITU" w:cs="URW Palladio ITU"/>
        </w:rPr>
      </w:pPr>
      <w:r>
        <w:rPr>
          <w:rFonts w:cs="URW Palladio ITU" w:ascii="URW Palladio ITU" w:hAnsi="URW Palladio ITU"/>
        </w:rPr>
        <w:t xml:space="preserve">Saṅkhāre ajānato apassato yathābhūtaṃ, saṅkhārasamudayaṃ ajānato apassato yathābhūtaṃ, saṅkhāranirodhaṃ ajānato apassato yathābhūtaṃ, saṅkhāranirodhagāminiṃ paṭipadaṃ ajānato apassato yatābhūtaṃ: hoti tathāgato parammaraṇātipissa hoti, na hoti tathāgato parammaraṇātipissa hoti, hoti ca na ca hoti tathāgato parammaraṇātipissa hoti, neva hoti na na hoti tathāgato parammaraṇātipissa hoti. </w:t>
      </w:r>
    </w:p>
    <w:p>
      <w:pPr>
        <w:pStyle w:val="PlainText"/>
        <w:rPr>
          <w:rFonts w:ascii="URW Palladio ITU" w:hAnsi="URW Palladio ITU" w:cs="URW Palladio ITU"/>
        </w:rPr>
      </w:pPr>
      <w:r>
        <w:rPr>
          <w:rFonts w:cs="URW Palladio ITU" w:ascii="URW Palladio ITU" w:hAnsi="URW Palladio ITU"/>
        </w:rPr>
        <w:t xml:space="preserve">Viññāṇaṃ ajānato apassato yathābhūtaṃ, viññāṇasamudayaṃ ajānato apassato yathābhūtaṃ, viññāṇanirodhaṃ ajānato apassato yathābhūtaṃ, viññāṇanirodhagāminiṃ paṭipadaṃ ajānato apassato yatābhūtaṃ: hoti tathāgato parammaraṇātipissa hoti, na hoti tathāgato [PTS Page 387] [\q 387/]      parammaraṇātipissa hoti, hoti ca na ca hoti tathāgato parammaraṇātipissa hoti, neva hoti na na hoti tathāgato parammaraṇātipiss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ñca kho āvuso, jānato passato yathābhūtaṃ, rūpaṃ samudayaṃ jānato passato yathābhūtaṃ, rūpanirodhaṃ jānato passato yathābhūtaṃ rūpanirodhagāminiṃ paṭipadaṃ jānato passato yathābhūtaṃ hoti tathāgato parammaraṇātipissa na hoti, na hoti tathāgato parammaraṇātipissa na hoti, hoti ca na ca hoti tathāgato parammaraṇātipissa na hoti, neva hoti na na hoti tathāgato parammaraṇātipissa na hoti. Ayaṃ kho āvuso, hetu ayaṃ paccayo yena taṃ avyākataṃ bhagavatāti. </w:t>
      </w:r>
    </w:p>
    <w:p>
      <w:pPr>
        <w:pStyle w:val="PlainText"/>
        <w:rPr>
          <w:rFonts w:ascii="URW Palladio ITU" w:hAnsi="URW Palladio ITU" w:cs="URW Palladio ITU"/>
        </w:rPr>
      </w:pPr>
      <w:r>
        <w:rPr>
          <w:rFonts w:cs="URW Palladio ITU" w:ascii="URW Palladio ITU" w:hAnsi="URW Palladio ITU"/>
        </w:rPr>
        <w:t xml:space="preserve">Vedanaṃ jānato passato yathābhūtaṃ, vedanā samudayaṃ jānato passato yathābhūtaṃ, vedanānirodhaṃ jānato passato yathābhūtaṃ vedanānirodhagāminiṃ paṭipadaṃ jānato passato yathābhūtaṃ hoti tathāgato parammaraṇātipissa na hoti, na hoti tathāgato parammaraṇātipissa na hoti, hoti ca na ca hoti tathāgato parammaraṇātipissa na hoti, neva hoti na na hoti tathāgato parammaraṇātipissa na hoti. Ayaṃ kho āvuso, hetu ayaṃ paccayo yena taṃ avyākataṃ bhagavatāti. </w:t>
      </w:r>
    </w:p>
    <w:p>
      <w:pPr>
        <w:pStyle w:val="PlainText"/>
        <w:rPr>
          <w:rFonts w:ascii="URW Palladio ITU" w:hAnsi="URW Palladio ITU" w:cs="URW Palladio ITU"/>
        </w:rPr>
      </w:pPr>
      <w:r>
        <w:rPr>
          <w:rFonts w:cs="URW Palladio ITU" w:ascii="URW Palladio ITU" w:hAnsi="URW Palladio ITU"/>
        </w:rPr>
        <w:t xml:space="preserve">Saññaṃ jānato passato yathābhūtaṃ, saññaṃ samudayaṃ jānato passato yathābhūtaṃ, saññaṃ nirodhaṃ jānato passato yathābhūtaṃ saññaṃ nirodhagāminiṃ paṭipadaṃ jānato passato yathābhūtaṃ hoti tathāgato parammaraṇātipissa na hoti, na hoti tathāgato parammaraṇātipissa na hoti, hoti ca na ca hoti tathāgato parammaraṇātipissa na hoti, neva hoti na na hoti tathāgato parammaraṇātipissa na hoti. Ayaṃ kho āvuso, hetu ayaṃ paccayo yena taṃ avyākataṃ bhagavatāti. </w:t>
      </w:r>
    </w:p>
    <w:p>
      <w:pPr>
        <w:pStyle w:val="PlainText"/>
        <w:rPr>
          <w:rFonts w:ascii="URW Palladio ITU" w:hAnsi="URW Palladio ITU" w:cs="URW Palladio ITU"/>
        </w:rPr>
      </w:pPr>
      <w:r>
        <w:rPr>
          <w:rFonts w:cs="URW Palladio ITU" w:ascii="URW Palladio ITU" w:hAnsi="URW Palladio ITU"/>
        </w:rPr>
        <w:t xml:space="preserve">Saṅkhāre jānato passato yathābhūtaṃ, saṅkhāre samudayaṃ jānato passato yathābhūtaṃ, saṅkhāranirodhaṃ jānato passato yathābhūtaṃ saṅkhāra nirodhagāminiṃ paṭipadaṃ jānato passato yathābhūtaṃ hoti tathāgato parammaraṇātipissa na hoti, na hoti tathāgato parammaraṇātipissa na hoti, hoti ca na ca hoti tathāgato parammaraṇātipissa na hoti, neva hoti na na hoti tathāgato parammaraṇātipissa na hoti. Ayaṃ kho āvuso, hetu ayaṃ paccayo yena taṃ avyākataṃ bhagavatāti. </w:t>
      </w:r>
    </w:p>
    <w:p>
      <w:pPr>
        <w:pStyle w:val="PlainText"/>
        <w:rPr>
          <w:rFonts w:ascii="URW Palladio ITU" w:hAnsi="URW Palladio ITU" w:cs="URW Palladio ITU"/>
        </w:rPr>
      </w:pPr>
      <w:r>
        <w:rPr>
          <w:rFonts w:cs="URW Palladio ITU" w:ascii="URW Palladio ITU" w:hAnsi="URW Palladio ITU"/>
        </w:rPr>
        <w:t xml:space="preserve">Viññāṇaṃ jānato passato yathābhūtaṃ, viññāṇasamudayaṃ jānato passato yathābhūtaṃ, viññāṇanirodhaṃ jānato passato yathābhūtaṃ viññāṇa nirodhagāminiṃ paṭipadaṃ jānato passato yathābhūtaṃ hoti tathāgato parammaraṇātipissa na hoti, na hoti tathāgato parammaraṇātipissa na hoti, hoti ca na ca hoti tathāgato parammaraṇātipissa na hoti, neva hoti na na hoti tathāgato parammaraṇātipissa na hoti. Ayaṃ kho āvuso, hetu ayaṃ paccayo yena taṃ avyāka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6] [\x 6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w:t>
      </w:r>
    </w:p>
    <w:p>
      <w:pPr>
        <w:pStyle w:val="PlainText"/>
        <w:rPr>
          <w:rFonts w:ascii="URW Palladio ITU" w:hAnsi="URW Palladio ITU" w:cs="URW Palladio ITU"/>
        </w:rPr>
      </w:pPr>
      <w:r>
        <w:rPr>
          <w:rFonts w:cs="URW Palladio ITU" w:ascii="URW Palladio ITU" w:hAnsi="URW Palladio ITU"/>
        </w:rPr>
        <w:t>Pe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80. Ekaṃ samayaṃ āyasmā ca sāriputto āyasmā ca mahākoṭṭhito bārāṇasiyaṃ viharanti isipatane migadāye. Atha kho āyasmā mahākoṭṭhito sāyanhasamayaṃ paṭisallānā vuṭṭhito yenāyasmā sāriputto tenupasaṅkami, upasaṅkamitvā āyasmatā sāriputtena saddhiṃ sammodi, sammodanīyaṃ kathaṃ sārāṇīyaṃ vītisāretvā ekamantaṃ nisīdi, ekamantaṃ nisinno kho āyasmā mahākoṭṭhito āyasmantaṃ sāriputtaṃ etadavoca:</w:t>
      </w:r>
    </w:p>
    <w:p>
      <w:pPr>
        <w:pStyle w:val="PlainText"/>
        <w:rPr>
          <w:rFonts w:ascii="URW Palladio ITU" w:hAnsi="URW Palladio ITU" w:cs="URW Palladio ITU"/>
        </w:rPr>
      </w:pPr>
      <w:r>
        <w:rPr>
          <w:rFonts w:cs="URW Palladio ITU" w:ascii="URW Palladio ITU" w:hAnsi="URW Palladio ITU"/>
        </w:rPr>
        <w:t>Ko nu kho āvuso, hetu ko paccayo yena taṃ avyākataṃ bhagavatāti? Rūpe kho āvuso avigatarāgassa avigatachandassa avigatapemassa avigatapipāsassa avigatapariḷāhassa avigatataṇhassa: hoti, tathāgato parammaraṇātipissa, na hoti tathāgato parammaraṇātipissa hoti, hoti na ca hoti tathāgato parammaraṇātipissa hoti. Neva hoti na na hoti tathāgato parammaraṇātipiss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avigatarāgassa avigatachandassa avigatapemassa avigatapipāsassa avigatapariḷāhassa avigatataṇhassa: hoti tathāgato parammaraṇātipissa na hoti, tathāgato parammaraṇātipissa hoti, hoti na ca hoti tathāgato parammaraṇātipissa hoti. Neva hoti na na hoti tathāgato parammaraṇātipissa hoti. </w:t>
      </w:r>
    </w:p>
    <w:p>
      <w:pPr>
        <w:pStyle w:val="PlainText"/>
        <w:rPr>
          <w:rFonts w:ascii="URW Palladio ITU" w:hAnsi="URW Palladio ITU" w:cs="URW Palladio ITU"/>
        </w:rPr>
      </w:pPr>
      <w:r>
        <w:rPr>
          <w:rFonts w:cs="URW Palladio ITU" w:ascii="URW Palladio ITU" w:hAnsi="URW Palladio ITU"/>
        </w:rPr>
        <w:t xml:space="preserve">Saññāya avigatarāgassa avigatachandassa avigatapemassa avigatapipāsassa avigatapariḷāhassa avigatataṇhassa: hoti tathāgato parammaraṇātipissa na hoti, tathāgato parammaraṇātipissa hoti, hoti na ca hoti tathāgato parammaraṇātipissa hoti. Neva hoti na na hoti tathāgato parammaraṇātipissa hoti. </w:t>
      </w:r>
    </w:p>
    <w:p>
      <w:pPr>
        <w:pStyle w:val="PlainText"/>
        <w:rPr>
          <w:rFonts w:ascii="URW Palladio ITU" w:hAnsi="URW Palladio ITU" w:cs="URW Palladio ITU"/>
        </w:rPr>
      </w:pPr>
      <w:r>
        <w:rPr>
          <w:rFonts w:cs="URW Palladio ITU" w:ascii="URW Palladio ITU" w:hAnsi="URW Palladio ITU"/>
        </w:rPr>
        <w:t xml:space="preserve">Saṅkhāresu avigatarāgassa avigatachandassa avigatapemassa avigatapipāsassa avigatapariḷāhassa avigatataṇhassa: hoti tathāgato parammaraṇātipissa na hoti, tathāgato parammaraṇātipissa hoti, hoti na ca hoti tathāgato parammaraṇātipissa hoti. [PTS Page 388] [\q 388/]      neva hoti na na hoti tathāgato parammaraṇātipiss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ca kho āvuso vigatarāgassa vigatachandassa vigatapemassa vigatapipāsassa vigatapariḷāhassa vigatataṇhassa hoti tathāgato parammaraṇātipissa na hoti, hoti ca na ca hoti tathāgato parammaraṇātipissa na hoti, neva hoti na na hoti tathāgato parammaraṇātipissa na hoti. </w:t>
      </w:r>
    </w:p>
    <w:p>
      <w:pPr>
        <w:pStyle w:val="PlainText"/>
        <w:rPr>
          <w:rFonts w:ascii="URW Palladio ITU" w:hAnsi="URW Palladio ITU" w:cs="URW Palladio ITU"/>
        </w:rPr>
      </w:pPr>
      <w:r>
        <w:rPr>
          <w:rFonts w:cs="URW Palladio ITU" w:ascii="URW Palladio ITU" w:hAnsi="URW Palladio ITU"/>
        </w:rPr>
        <w:t xml:space="preserve">Vedanāya vigatarāgassa vigatachandassa vigatapemassa vigatapipāsassa vigatapariḷāhassa vigatataṇhassa hoti tathāgato parammaraṇātipissa na hoti, hoti ca na ca hoti tathāgato parammaraṇātipissa na hoti, neva hoti na na hoti tathāgato parammaraṇātipissa na hoti. </w:t>
      </w:r>
    </w:p>
    <w:p>
      <w:pPr>
        <w:pStyle w:val="PlainText"/>
        <w:rPr>
          <w:rFonts w:ascii="URW Palladio ITU" w:hAnsi="URW Palladio ITU" w:cs="URW Palladio ITU"/>
        </w:rPr>
      </w:pPr>
      <w:r>
        <w:rPr>
          <w:rFonts w:cs="URW Palladio ITU" w:ascii="URW Palladio ITU" w:hAnsi="URW Palladio ITU"/>
        </w:rPr>
        <w:t xml:space="preserve">Saññāya vigatarāgassa vigatachandassa vigatapemassa vigatapipāsassa vigatapariḷāhassa vigatataṇhassa hoti tathāgato parammaraṇātipissa na hoti, hoti ca na ca hoti tathāgato parammaraṇātipissa na hoti, neva hoti na na hoti tathāgato parammaraṇātipissa na hoti. </w:t>
      </w:r>
    </w:p>
    <w:p>
      <w:pPr>
        <w:pStyle w:val="PlainText"/>
        <w:rPr>
          <w:rFonts w:ascii="URW Palladio ITU" w:hAnsi="URW Palladio ITU" w:cs="URW Palladio ITU"/>
        </w:rPr>
      </w:pPr>
      <w:r>
        <w:rPr>
          <w:rFonts w:cs="URW Palladio ITU" w:ascii="URW Palladio ITU" w:hAnsi="URW Palladio ITU"/>
        </w:rPr>
        <w:t xml:space="preserve">Saṅkhāresu vigatarāgassa vigatachandassa vigatapemassa vigatapipāsassa vigatapariḷāhassa vigatataṇhassa hoti tathāgato parammaraṇātipissa na hoti, hoti ca na ca hoti tathāgato parammaraṇātipissa na hoti, neva hoti na na hoti tathāgato parammaraṇātipissa na hoti. </w:t>
      </w:r>
    </w:p>
    <w:p>
      <w:pPr>
        <w:pStyle w:val="PlainText"/>
        <w:rPr>
          <w:rFonts w:ascii="URW Palladio ITU" w:hAnsi="URW Palladio ITU" w:cs="URW Palladio ITU"/>
        </w:rPr>
      </w:pPr>
      <w:r>
        <w:rPr>
          <w:rFonts w:cs="URW Palladio ITU" w:ascii="URW Palladio ITU" w:hAnsi="URW Palladio ITU"/>
        </w:rPr>
        <w:t xml:space="preserve">Viññāṇe ca vigatarāgassa vigatachandassa vigatapemassa vigatapipāsassa vigatapariḷāhassa vigatataṇhassa hoti tathāgato parammaraṇātipissa na hoti, hoti ca na ca hoti tathāgato parammaraṇātipissa na hoti, neva hoti na na hoti tathāgato parammaraṇātipissa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āvuso, hetu ayaṃ paccayo yena taṃ avyāka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6</w:t>
      </w:r>
    </w:p>
    <w:p>
      <w:pPr>
        <w:pStyle w:val="PlainText"/>
        <w:rPr>
          <w:rFonts w:ascii="URW Palladio ITU" w:hAnsi="URW Palladio ITU" w:cs="URW Palladio ITU"/>
        </w:rPr>
      </w:pPr>
      <w:r>
        <w:rPr>
          <w:rFonts w:cs="URW Palladio ITU" w:ascii="URW Palladio ITU" w:hAnsi="URW Palladio ITU"/>
        </w:rPr>
        <w:t>Ār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81. Ekaṃ samayaṃ āyasmā ca sāriputto āyasmā ca mahā koṭṭhito bārāṇasiyaṃ viharanti isipatane migadāye, atha kho āyasmā sāriputto sāyanhasamayaṃ paṭisallānā vuṭṭhito yenāyasmā mahākoṭṭhito tenupasaṅkami, upasaṅkamitvā āyasmatā mahākoṭṭhitena saddhiṃ sammodi, sammodanīyaṃ kathaṃ sārāṇīyaṃ vītisāretvā ekamantaṃ nisīdi. Ekamantaṃ nisinno kho āyasmā sāriputto āyasmantaṃ mahākoṭṭhi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koṭṭhita, hoti tathāgato parammaraṇāti? Avyākataṃ kho etaṃ āvuso, bhagavatā: "hoti tathāgato parammaraṇā" tī. Kiṃ panāvuso, neva hoti na na hoti tathāgato parammaraṇāti iti puṭṭho samāno etampi kho āvuso, avyākataṃ bhagavatā: "neva hoti na na hoti tathāgato parammaraṇā" ti vadesi. Ko nu kho āvuso, hetu ko paccayo yena taṃ avyākataṃ bhagavatāti. </w:t>
      </w:r>
    </w:p>
    <w:p>
      <w:pPr>
        <w:pStyle w:val="PlainText"/>
        <w:rPr>
          <w:rFonts w:ascii="URW Palladio ITU" w:hAnsi="URW Palladio ITU" w:cs="URW Palladio ITU"/>
        </w:rPr>
      </w:pPr>
      <w:r>
        <w:rPr>
          <w:rFonts w:cs="URW Palladio ITU" w:ascii="URW Palladio ITU" w:hAnsi="URW Palladio ITU"/>
        </w:rPr>
        <w:t xml:space="preserve">[BJT Page 688] [\x 6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rāmassa kho āvuso, rūparatassa rūpasammuditassa rūpa nirodhaṃ ajānato apassato yathābhūtaṃ hoti [PTS Page 389] [\q 389/]      tathāgato parammaraṇātipissa hoti, na hoti tathāgato parammaraṇātipissa hoti, hoti ca na ca hoti tathāgato parammaraṇātipissa hoti, neva hoti na na hoti tathāgato parammaraṇātipissa hoti. </w:t>
      </w:r>
    </w:p>
    <w:p>
      <w:pPr>
        <w:pStyle w:val="PlainText"/>
        <w:rPr>
          <w:rFonts w:ascii="URW Palladio ITU" w:hAnsi="URW Palladio ITU" w:cs="URW Palladio ITU"/>
        </w:rPr>
      </w:pPr>
      <w:r>
        <w:rPr>
          <w:rFonts w:cs="URW Palladio ITU" w:ascii="URW Palladio ITU" w:hAnsi="URW Palladio ITU"/>
        </w:rPr>
        <w:t xml:space="preserve">Vedanārāmassa kho āvuso, vedanāratassa vedanāsammuditassa vedanā nirodhaṃ ajānato apassato yathābhūtaṃ hoti tathāgato parammaraṇātipissa hoti, na hoti tathāgato parammaraṇātipissa hoti, hoti ca na ca hoti tathāgato parammaraṇātipissa hoti, neva hoti na na hoti tathāgato parammaraṇātipissa hoti. </w:t>
      </w:r>
    </w:p>
    <w:p>
      <w:pPr>
        <w:pStyle w:val="PlainText"/>
        <w:rPr>
          <w:rFonts w:ascii="URW Palladio ITU" w:hAnsi="URW Palladio ITU" w:cs="URW Palladio ITU"/>
        </w:rPr>
      </w:pPr>
      <w:r>
        <w:rPr>
          <w:rFonts w:cs="URW Palladio ITU" w:ascii="URW Palladio ITU" w:hAnsi="URW Palladio ITU"/>
        </w:rPr>
        <w:t xml:space="preserve">Saññārāmassa kho āvuso, saññāratassa saññāsammuditassa saññā nirodhaṃ ajānato apassato yathābhūtaṃ hoti tathāgato parammaraṇātipissa hoti, na hoti tathāgato parammaraṇātipissa hoti, hoti ca na ca hoti tathāgato parammaraṇātipissa hoti, neva hoti na na hoti tathāgato parammaraṇātipissa hoti. </w:t>
      </w:r>
    </w:p>
    <w:p>
      <w:pPr>
        <w:pStyle w:val="PlainText"/>
        <w:rPr>
          <w:rFonts w:ascii="URW Palladio ITU" w:hAnsi="URW Palladio ITU" w:cs="URW Palladio ITU"/>
        </w:rPr>
      </w:pPr>
      <w:r>
        <w:rPr>
          <w:rFonts w:cs="URW Palladio ITU" w:ascii="URW Palladio ITU" w:hAnsi="URW Palladio ITU"/>
        </w:rPr>
        <w:t xml:space="preserve">Saṅkhārārāmassa kho āvuso, saṅkhārāratassa saṅkhārāsammuditassa saṅkhārā nirodhaṃ ajānato apassato yathābhūtaṃ hoti tathāgato parammaraṇātipissa hoti, na hoti tathāgato parammaraṇātipissa hoti, hoti ca na ca hoti tathāgato parammaraṇātipissa hoti, neva hoti na na hoti tathāgato parammaraṇātipissa hoti. Viññāṇārāmassa kho āvuso, viññāṇaratassa viññāṇasammuditassa viññāṇa nirodhaṃ ajānato apassato yathābhūtaṃ hoti tathāgato parammaraṇātipissa hoti, na hoti tathāgato parammaraṇātipissa hoti, hoti ca na ca hoti tathāgato parammaraṇātipissa hoti, neva hoti na na hoti tathāgato parammaraṇātipissa hoti. </w:t>
      </w:r>
    </w:p>
    <w:p>
      <w:pPr>
        <w:pStyle w:val="PlainText"/>
        <w:rPr>
          <w:rFonts w:ascii="URW Palladio ITU" w:hAnsi="URW Palladio ITU" w:cs="URW Palladio ITU"/>
        </w:rPr>
      </w:pPr>
      <w:r>
        <w:rPr>
          <w:rFonts w:cs="URW Palladio ITU" w:ascii="URW Palladio ITU" w:hAnsi="URW Palladio ITU"/>
        </w:rPr>
        <w:t xml:space="preserve">Na rūparāmassa kho āvuso, na rūparatassa na rūpasammuditassa rūpa nirodhaṃ jānato passato yathābhūtaṃ hoti tathāgato parammaraṇātipissa na hoti, na hoti tathāgato parammaraṇātipissa hoti, neva hoti na hoti tathāgato parammaraṇātipissa na hoti, neva hoti na na hoti tathāgato parammaraṇātipissa na hoti. </w:t>
      </w:r>
    </w:p>
    <w:p>
      <w:pPr>
        <w:pStyle w:val="PlainText"/>
        <w:rPr>
          <w:rFonts w:ascii="URW Palladio ITU" w:hAnsi="URW Palladio ITU" w:cs="URW Palladio ITU"/>
        </w:rPr>
      </w:pPr>
      <w:r>
        <w:rPr>
          <w:rFonts w:cs="URW Palladio ITU" w:ascii="URW Palladio ITU" w:hAnsi="URW Palladio ITU"/>
        </w:rPr>
        <w:t xml:space="preserve">Na vedanārāmassa kho āvuso, na vedanāratassa na vedanāsammuditassa vedanā nirodhaṃ jānato passato yathābhūtaṃ hoti tathāgato parammaraṇātipissa na hoti, na hoti tathāgato parammaraṇātipissa hoti, neva hoti na hoti tathāgato parammaraṇātipissa na hoti, neva hoti na na hoti tathāgato parammaraṇātipissa na hoti. </w:t>
      </w:r>
    </w:p>
    <w:p>
      <w:pPr>
        <w:pStyle w:val="PlainText"/>
        <w:rPr>
          <w:rFonts w:ascii="URW Palladio ITU" w:hAnsi="URW Palladio ITU" w:cs="URW Palladio ITU"/>
        </w:rPr>
      </w:pPr>
      <w:r>
        <w:rPr>
          <w:rFonts w:cs="URW Palladio ITU" w:ascii="URW Palladio ITU" w:hAnsi="URW Palladio ITU"/>
        </w:rPr>
        <w:t xml:space="preserve">Na saññārāmassa kho āvuso, na saññāratassa na saññāsammuditassa saññā nirodhaṃ jānato passato yathābhūtaṃ hoti tathāgato parammaraṇātipissa na hoti, na hoti tathāgato parammaraṇātipissa hoti, neva hoti na hoti tathāgato parammaraṇātipissa na hoti, neva hoti na na hoti tathāgato parammaraṇātipissa na hoti. </w:t>
      </w:r>
    </w:p>
    <w:p>
      <w:pPr>
        <w:pStyle w:val="PlainText"/>
        <w:rPr>
          <w:rFonts w:ascii="URW Palladio ITU" w:hAnsi="URW Palladio ITU" w:cs="URW Palladio ITU"/>
        </w:rPr>
      </w:pPr>
      <w:r>
        <w:rPr>
          <w:rFonts w:cs="URW Palladio ITU" w:ascii="URW Palladio ITU" w:hAnsi="URW Palladio ITU"/>
        </w:rPr>
        <w:t xml:space="preserve">Na saṅkhārāmassa kho āvuso, na saṅkhāratassa na saṅkhāsammuditassa saṅkhāranirodhaṃ jānato passato yathābhūtaṃ hoti tathāgato parammaraṇātipissa na hoti, na hoti tathāgato parammaraṇātipissa hoti, neva hoti na hoti tathāgato parammaraṇātipissa na hoti, neva hoti na na hoti tathāgato parammaraṇātipissa na hoti. Ayaṃ kho āvuso, hetu ayaṃ paccayo yena taṃ avyāka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panāvuso, aññopi pariyāyo yena taṃ avyākataṃ bhagavatāti? Siyā āvuso, bhavārāmassa kho āvuso, bhavaratassa bhavasammuditassa bhavanirodhaṃ ajānato apassato yathābhūtaṃ hoti tathāgato parammaraṇātipissa hoti, neva hoti na hoti tathāgato parammaraṇātipissa na hoti, neva hoti na na hoti tathāgato parammaraṇātipiss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0] [\q 390/]      na bhavārāmassa kho āvuso, na bhavaratassa na bhavasammuditassa bhavanirodhaṃ jānato passato yathābhūtaṃ hoti tathāgato parammaraṇātipissa hoti, neva hoti na hoti tathāgato parammaraṇātipissa na hoti, neva hoti na na hoti tathāgato parammaraṇātipissa na hoti ayampi kho āvuso, pariyāyo yena taṃ avyāka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panāvuso, aññopi pariyāyo yena taṃ avyākataṃ bhagavatāti? Siyā āvuso, upādānārāmassa kho āvuso, upādānaratassa upādānasammuditassa upādānanirodhaṃ ajānato apassato yathābhūtaṃ hoti tathāgato parammaraṇātipissa hoti, neva hoti na hoti tathāgato parammaraṇātipissa na hoti, neva hoti na na hoti tathāgato parammaraṇātipiss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0] [\x 690/]     </w:t>
      </w:r>
    </w:p>
    <w:p>
      <w:pPr>
        <w:pStyle w:val="PlainText"/>
        <w:rPr>
          <w:rFonts w:ascii="URW Palladio ITU" w:hAnsi="URW Palladio ITU" w:cs="URW Palladio ITU"/>
        </w:rPr>
      </w:pPr>
      <w:r>
        <w:rPr>
          <w:rFonts w:cs="URW Palladio ITU" w:ascii="URW Palladio ITU" w:hAnsi="URW Palladio ITU"/>
        </w:rPr>
        <w:t xml:space="preserve">Na upādānārāmassa kho āvuso, na upādānaratassa na upādānasammuditassa upādhānanirodhaṃ jānato passato yathābhūtaṃ hoti tathāgato parammaraṇātipissa hoti, neva hoti na hoti tathāgato parammaraṇātipissa na hoti, neva hoti na na hoti tathāgato parammaraṇātipissa na hoti ayampi kho āvuso, pariyāyo yena taṃ avyāka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yā panāvuso, aññopi pariyāyo yena taṃ avyākataṃ bhagavatāti? Siyā āvuso, taṇhārāmassa kho āvuso, taṇhāratassa taṇhāsammuditassa</w:t>
      </w:r>
    </w:p>
    <w:p>
      <w:pPr>
        <w:pStyle w:val="PlainText"/>
        <w:rPr>
          <w:rFonts w:ascii="URW Palladio ITU" w:hAnsi="URW Palladio ITU" w:cs="URW Palladio ITU"/>
        </w:rPr>
      </w:pPr>
      <w:r>
        <w:rPr>
          <w:rFonts w:cs="URW Palladio ITU" w:ascii="URW Palladio ITU" w:hAnsi="URW Palladio ITU"/>
        </w:rPr>
        <w:t xml:space="preserve">Taṇhānirodhaṃ ajānato apassato yathābhūtaṃ hoti tathāgato parammaraṇātipissa hoti, neva hoti na hoti tathāgato parammaraṇātipissa hoti, neva hoti na na hoti tathāgato parammaraṇātipiss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aṇhārāmassa kho āvuso, na taṇhāratassa na taṇhāsammuditassa taṇhānirodhaṃ jānato passato yathābhūtaṃ hoti tathāgato parammaraṇātipissa na hoti, neva hoti na hoti tathāgato parammaraṇātipissa na hoti, [PTS Page 391] [\q 391/]      neva hoti na na hoti tathāgato parammaraṇātipissa na hoti ayampi kho āvuso, pariyāyo yena taṃ avyāka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panāvuso, aññopi pariyāyo yena taṃ avyākataṃ bhagavatāti? Etthadāni āvuso, sāriputta, ito uttariṃ kiṃ icchasi? Taṇhāsaṅkhayavimuttassa āvuso, sāriputta, bhikkhuno vaṭṭaṃ-1. Natthi paññāpanāyāti. </w:t>
      </w:r>
    </w:p>
    <w:p>
      <w:pPr>
        <w:pStyle w:val="PlainText"/>
        <w:rPr>
          <w:rFonts w:ascii="URW Palladio ITU" w:hAnsi="URW Palladio ITU" w:cs="URW Palladio ITU"/>
        </w:rPr>
      </w:pPr>
      <w:r>
        <w:rPr>
          <w:rFonts w:cs="URW Palladio ITU" w:ascii="URW Palladio ITU" w:hAnsi="URW Palladio ITU"/>
        </w:rPr>
        <w:t>10. 1. 7</w:t>
      </w:r>
    </w:p>
    <w:p>
      <w:pPr>
        <w:pStyle w:val="PlainText"/>
        <w:rPr>
          <w:rFonts w:ascii="URW Palladio ITU" w:hAnsi="URW Palladio ITU" w:cs="URW Palladio ITU"/>
        </w:rPr>
      </w:pPr>
      <w:r>
        <w:rPr>
          <w:rFonts w:cs="URW Palladio ITU" w:ascii="URW Palladio ITU" w:hAnsi="URW Palladio ITU"/>
        </w:rPr>
        <w:t>Āyat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2. Atha kho vacchagotto paribbājako yenāyasmā mahāmoggallāno tenupasaṅkami, upasaṅkamitvā āyasmatā mahā moggallānena saddhiṃ sammodi, sammodanīyaṃ kathaṃ sārāṇīyaṃ vītisāretvā ekamantaṃ nisīdi, ekamantaṃ nisinno kho vacchagotto paribbājako āyasmantaṃ mahāmoggallānaṃ etadavoca: kinnu kho bho moggallāna, sassato lokoti? Avyākataṃ kho etaṃ vaccha-2. Bhagavatā: "sassato loko" ti. Kiṃ pana bho moggallāna, asassato lokoti? Etampi kho vaccha, avyākataṃ bhagavatā: "asassato loko" ti. Kinnu kho bho moggallāna, antavā lokoti? Avyākataṃ kho etaṃ vaccha bhagavatā: "antavā loko" ti. Kiṃ pana bho moggallāna, anantavā lokoti? Etampi kho vaccha, avyākataṃ bhagavatā "anantavā lok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ntaṃ - syā. </w:t>
      </w:r>
    </w:p>
    <w:p>
      <w:pPr>
        <w:pStyle w:val="PlainText"/>
        <w:rPr>
          <w:rFonts w:ascii="URW Palladio ITU" w:hAnsi="URW Palladio ITU" w:cs="URW Palladio ITU"/>
        </w:rPr>
      </w:pPr>
      <w:r>
        <w:rPr>
          <w:rFonts w:cs="URW Palladio ITU" w:ascii="URW Palladio ITU" w:hAnsi="URW Palladio ITU"/>
        </w:rPr>
        <w:t xml:space="preserve">Vaddhaṃ - sī 1, 2. [PTS.] </w:t>
      </w:r>
    </w:p>
    <w:p>
      <w:pPr>
        <w:pStyle w:val="PlainText"/>
        <w:rPr>
          <w:rFonts w:ascii="URW Palladio ITU" w:hAnsi="URW Palladio ITU" w:cs="URW Palladio ITU"/>
        </w:rPr>
      </w:pPr>
      <w:r>
        <w:rPr>
          <w:rFonts w:cs="URW Palladio ITU" w:ascii="URW Palladio ITU" w:hAnsi="URW Palladio ITU"/>
        </w:rPr>
        <w:t xml:space="preserve">2. Vacchagott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2] [\x 6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2] [\q 392/]      kinnu kho bho moggallāna, taṃ jīvaṃ taṃ sarīranti? Avyākataṃ kho etaṃ vaccha, bhagavatā: "taṃ jīvaṃ taṃ sarīra" nti. Kiṃ pana bho moggallāna, aññaṃ jīvaṃ aññaṃ sarīranti? Etampi kho vaccha, avyākataṃ bhagavatā: "aññaṃ jīvaṃ aññaṃ sarīra" nti. Kinnu kho bho moggallāna, hoti tathāgato parammaraṇāti? Avyākataṃ kho etaṃ-1. Vaccha bhagavatā: "hoti tathāgato parammaraṇā" ti. Kiṃ pana bho moggallāna, na hoti tathāgato parammaraṇāti? Etampi kho vaccha, avyākataṃ bhagavatā: "na hoti tathāgato parammaraṇā" ti. Kinnu kho moggallāna, hoti ca na ca hoti tathāgato parammaraṇāti? Avyākataṃ kho etaṃ vaccha, bhagavatā: "hoti ca na ca hoti tathāgato parammaraṇā" ti. Kiṃ pana bho moggallāna, neva hoti na na hoti tathāgato parammaraṇāti? Etampi kho vaccha, avyākataṃ bhagavatā "neva hoti na na hoti tathāgato parammaraṇā" ti. </w:t>
      </w:r>
    </w:p>
    <w:p>
      <w:pPr>
        <w:pStyle w:val="PlainText"/>
        <w:rPr>
          <w:rFonts w:ascii="URW Palladio ITU" w:hAnsi="URW Palladio ITU" w:cs="URW Palladio ITU"/>
        </w:rPr>
      </w:pPr>
      <w:r>
        <w:rPr>
          <w:rFonts w:cs="URW Palladio ITU" w:ascii="URW Palladio ITU" w:hAnsi="URW Palladio ITU"/>
        </w:rPr>
        <w:t>Ko nu kho bho moggallāna, hetu ko paccayo yena aññatitthiyānaṃ paribbājakānaṃ evaṃ puṭṭhānaṃ evaṃ vyākaraṇaṃ hoti: "sassato lokoti vā, asassato lokoti vā antavā lokoti vā, anantavā lokoti vā, taṃ jīvaṃ taṃ sarīranasti vā aññaṃ jīvaṃ aññaṃ sarīranti vā, hoti tathāgato parammaraṇāti vā, na hoti tathāgato parammaraṇāti vā, hoti ca na ca hoti tathāgato parammaraṇāti vā, neva hoti na na hoti tathāgato parammaraṇāti" vā?</w:t>
      </w:r>
    </w:p>
    <w:p>
      <w:pPr>
        <w:pStyle w:val="PlainText"/>
        <w:rPr>
          <w:rFonts w:ascii="URW Palladio ITU" w:hAnsi="URW Palladio ITU" w:cs="URW Palladio ITU"/>
        </w:rPr>
      </w:pPr>
      <w:r>
        <w:rPr>
          <w:rFonts w:cs="URW Palladio ITU" w:ascii="URW Palladio ITU" w:hAnsi="URW Palladio ITU"/>
        </w:rPr>
        <w:t>[PTS Page 393] [\q 393/]      ko pana bho moggallāna, hetu ko paccayo yena samaṇassa gotamassa evaṃ puṭṭhassa na evaṃ vyākaraṇaṃ hoti: "sassato lokotipi, asassato lokotipi, antavā lokotipi, anantavā lokotipi, taṃ jīvaṃ taṃ sarīrantipi, aññaṃ jīvaṃ aññaṃ sarīrantipi, hoti tathāgato parammaraṇātipi, na hoti tathāgato parammaraṇātipi, hoti ca na ca hoti tathāgato parammaraṇātipi, neva hoti na na hoti tathāgato parammaraṇātipi"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itthiyā kho vaccha, paribbājakā cakkhuṃ: "etaṃ mama, eso'hamasmi, eso me attā" ti. Samanupassanti. </w:t>
      </w:r>
    </w:p>
    <w:p>
      <w:pPr>
        <w:pStyle w:val="PlainText"/>
        <w:rPr>
          <w:rFonts w:ascii="URW Palladio ITU" w:hAnsi="URW Palladio ITU" w:cs="URW Palladio ITU"/>
        </w:rPr>
      </w:pPr>
      <w:r>
        <w:rPr>
          <w:rFonts w:cs="URW Palladio ITU" w:ascii="URW Palladio ITU" w:hAnsi="URW Palladio ITU"/>
        </w:rPr>
        <w:t xml:space="preserve">Sotaṃ "etaṃ mama, eso'hamasmi, eso me attā" ti. Samanupassanti. </w:t>
      </w:r>
    </w:p>
    <w:p>
      <w:pPr>
        <w:pStyle w:val="PlainText"/>
        <w:rPr>
          <w:rFonts w:ascii="URW Palladio ITU" w:hAnsi="URW Palladio ITU" w:cs="URW Palladio ITU"/>
        </w:rPr>
      </w:pPr>
      <w:r>
        <w:rPr>
          <w:rFonts w:cs="URW Palladio ITU" w:ascii="URW Palladio ITU" w:hAnsi="URW Palladio ITU"/>
        </w:rPr>
        <w:t xml:space="preserve">Ghānaṃ "etaṃ mama, eso'hamasmi, eso me attā" ti. Samanupassanti. </w:t>
      </w:r>
    </w:p>
    <w:p>
      <w:pPr>
        <w:pStyle w:val="PlainText"/>
        <w:rPr>
          <w:rFonts w:ascii="URW Palladio ITU" w:hAnsi="URW Palladio ITU" w:cs="URW Palladio ITU"/>
        </w:rPr>
      </w:pPr>
      <w:r>
        <w:rPr>
          <w:rFonts w:cs="URW Palladio ITU" w:ascii="URW Palladio ITU" w:hAnsi="URW Palladio ITU"/>
        </w:rPr>
        <w:t xml:space="preserve">Jivhaṃ "etaṃ mama, eso'hamasmi, eso me attā" ti. Samanupassanti. </w:t>
      </w:r>
    </w:p>
    <w:p>
      <w:pPr>
        <w:pStyle w:val="PlainText"/>
        <w:rPr>
          <w:rFonts w:ascii="URW Palladio ITU" w:hAnsi="URW Palladio ITU" w:cs="URW Palladio ITU"/>
        </w:rPr>
      </w:pPr>
      <w:r>
        <w:rPr>
          <w:rFonts w:cs="URW Palladio ITU" w:ascii="URW Palladio ITU" w:hAnsi="URW Palladio ITU"/>
        </w:rPr>
        <w:t xml:space="preserve">Kāyaṃ "etaṃ mama, eso'hamasmi, eso me attā" ti. Samanupassanti. </w:t>
      </w:r>
    </w:p>
    <w:p>
      <w:pPr>
        <w:pStyle w:val="PlainText"/>
        <w:rPr>
          <w:rFonts w:ascii="URW Palladio ITU" w:hAnsi="URW Palladio ITU" w:cs="URW Palladio ITU"/>
        </w:rPr>
      </w:pPr>
      <w:r>
        <w:rPr>
          <w:rFonts w:cs="URW Palladio ITU" w:ascii="URW Palladio ITU" w:hAnsi="URW Palladio ITU"/>
        </w:rPr>
        <w:t xml:space="preserve">Manaṃ "etaṃ mama, eso'hamasmi, eso me attā" ti. Samanupassanti. </w:t>
      </w:r>
    </w:p>
    <w:p>
      <w:pPr>
        <w:pStyle w:val="PlainText"/>
        <w:rPr>
          <w:rFonts w:ascii="URW Palladio ITU" w:hAnsi="URW Palladio ITU" w:cs="URW Palladio ITU"/>
        </w:rPr>
      </w:pPr>
      <w:r>
        <w:rPr>
          <w:rFonts w:cs="URW Palladio ITU" w:ascii="URW Palladio ITU" w:hAnsi="URW Palladio ITU"/>
        </w:rPr>
        <w:t xml:space="preserve">Tasmā aññatitthiyānaṃ paribbājakānaṃ evaṃ puṭṭhānaṃ evaṃ vyākaraṇaṃ hoti: </w:t>
      </w:r>
    </w:p>
    <w:p>
      <w:pPr>
        <w:pStyle w:val="PlainText"/>
        <w:rPr>
          <w:rFonts w:ascii="URW Palladio ITU" w:hAnsi="URW Palladio ITU" w:cs="URW Palladio ITU"/>
        </w:rPr>
      </w:pPr>
      <w:r>
        <w:rPr>
          <w:rFonts w:cs="URW Palladio ITU" w:ascii="URW Palladio ITU" w:hAnsi="URW Palladio ITU"/>
        </w:rPr>
        <w:t>"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tampi kho vaccha, avyākat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4] [\x 6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o ca kho vaccha, arahaṃ sammāsambuddho cakkhuṃ: "netaṃ mama, neso'hamasmi, na me so attā" ti samanupassati. </w:t>
      </w:r>
    </w:p>
    <w:p>
      <w:pPr>
        <w:pStyle w:val="PlainText"/>
        <w:rPr>
          <w:rFonts w:ascii="URW Palladio ITU" w:hAnsi="URW Palladio ITU" w:cs="URW Palladio ITU"/>
        </w:rPr>
      </w:pPr>
      <w:r>
        <w:rPr>
          <w:rFonts w:cs="URW Palladio ITU" w:ascii="URW Palladio ITU" w:hAnsi="URW Palladio ITU"/>
        </w:rPr>
        <w:t xml:space="preserve">Sotaṃ "netaṃ mama, neso'hamasmi, na me so attā" ti. Samanupassanti. </w:t>
      </w:r>
    </w:p>
    <w:p>
      <w:pPr>
        <w:pStyle w:val="PlainText"/>
        <w:rPr>
          <w:rFonts w:ascii="URW Palladio ITU" w:hAnsi="URW Palladio ITU" w:cs="URW Palladio ITU"/>
        </w:rPr>
      </w:pPr>
      <w:r>
        <w:rPr>
          <w:rFonts w:cs="URW Palladio ITU" w:ascii="URW Palladio ITU" w:hAnsi="URW Palladio ITU"/>
        </w:rPr>
        <w:t xml:space="preserve">Ghānaṃ "netaṃ mama, neso'hamasmi, na me so attā" ti. Samanupassanti. </w:t>
      </w:r>
    </w:p>
    <w:p>
      <w:pPr>
        <w:pStyle w:val="PlainText"/>
        <w:rPr>
          <w:rFonts w:ascii="URW Palladio ITU" w:hAnsi="URW Palladio ITU" w:cs="URW Palladio ITU"/>
        </w:rPr>
      </w:pPr>
      <w:r>
        <w:rPr>
          <w:rFonts w:cs="URW Palladio ITU" w:ascii="URW Palladio ITU" w:hAnsi="URW Palladio ITU"/>
        </w:rPr>
        <w:t xml:space="preserve">Jivhaṃ "netaṃ mama, neso'hamasmi, na me so attā" ti. Samanupassanti. </w:t>
      </w:r>
    </w:p>
    <w:p>
      <w:pPr>
        <w:pStyle w:val="PlainText"/>
        <w:rPr>
          <w:rFonts w:ascii="URW Palladio ITU" w:hAnsi="URW Palladio ITU" w:cs="URW Palladio ITU"/>
        </w:rPr>
      </w:pPr>
      <w:r>
        <w:rPr>
          <w:rFonts w:cs="URW Palladio ITU" w:ascii="URW Palladio ITU" w:hAnsi="URW Palladio ITU"/>
        </w:rPr>
        <w:t xml:space="preserve">Kāyaṃ "netaṃ mama, neso'hamasmi, na me so attā" ti. Samanupassanti. </w:t>
      </w:r>
    </w:p>
    <w:p>
      <w:pPr>
        <w:pStyle w:val="PlainText"/>
        <w:rPr>
          <w:rFonts w:ascii="URW Palladio ITU" w:hAnsi="URW Palladio ITU" w:cs="URW Palladio ITU"/>
        </w:rPr>
      </w:pPr>
      <w:r>
        <w:rPr>
          <w:rFonts w:cs="URW Palladio ITU" w:ascii="URW Palladio ITU" w:hAnsi="URW Palladio ITU"/>
        </w:rPr>
        <w:t xml:space="preserve">Manaṃ "netaṃ mama, neso'hamasmi, na me so attā" ti. Samanupassanti. </w:t>
      </w:r>
    </w:p>
    <w:p>
      <w:pPr>
        <w:pStyle w:val="PlainText"/>
        <w:rPr>
          <w:rFonts w:ascii="URW Palladio ITU" w:hAnsi="URW Palladio ITU" w:cs="URW Palladio ITU"/>
        </w:rPr>
      </w:pPr>
      <w:r>
        <w:rPr>
          <w:rFonts w:cs="URW Palladio ITU" w:ascii="URW Palladio ITU" w:hAnsi="URW Palladio ITU"/>
        </w:rPr>
        <w:t>Tasmā tathāgatassa evaṃ puṭṭhassa na evaṃ vyākaraṇ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to lokotipi, asassato lokotipi antavā lokotipi, anantavā lokotipi taṃ jīvaṃ taṃ sarīrantipi aññaṃ jīvaṃ aññaṃ sarīrantipi, na hoti tathāgato parammaraṇātipi, na hoti tathāgato parammaraṇātipi, hoti ca na ca hoti tathāgato parammaraṇātipi, neva hoti na na hoti tathāgato parammaraṇātipi, neva hoti na na hoti tathāgato parammaraṇāt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vacchagotto paribbājako uṭṭhāyāsanā yena bhagavā tenupasaṅkami, upasaṅkamitvā bhagavatā saddhiṃ sammodi, sammodanīyaṃ kathaṃ sārāṇīyaṃ vītisāratvā ekamantaṃ nisīdi. Ekamantaṃ nisinno kho vacchagotto paribbājako bhagavantaṃ etadavoca: kinnu kho bho gotama, sassato lokoti? Avyākataṃ kho etaṃ vaccha, mayā: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bho gotama hetu ko pacchayo yena aññatitthiyānaṃ paribbājakānaṃ evaṃ puṭṭhānaṃ evaṃ vyākaraṇ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394] [\q 394/]      ko pana bho gotama, hetu ko paccayo yena bhoto gotamassa evaṃ puṭṭhassa na evaṃ vyākaraṇ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to lokotipi, asassato lokotipi antavā lokotipi, anantavā lokotipi taṃ jīvaṃ taṃ sarīrantipi aññaṃ jīvaṃ aññaṃ sarīrantipi, na hoti tathāgato parammaraṇātipi, na hoti tathāgato parammaraṇātipi, hoti ca na ca hoti tathāgato parammaraṇātipi, neva hoti na na hoti tathāgato parammaraṇātipi, neva hoti na na hoti tathāgato parammaraṇāt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itthiyā kho vaccha, paribbājakā cakkhuṃ: "etaṃ mama, eso'hamasmi, eso me attā" ti. Samanupassanti. </w:t>
      </w:r>
    </w:p>
    <w:p>
      <w:pPr>
        <w:pStyle w:val="PlainText"/>
        <w:rPr>
          <w:rFonts w:ascii="URW Palladio ITU" w:hAnsi="URW Palladio ITU" w:cs="URW Palladio ITU"/>
        </w:rPr>
      </w:pPr>
      <w:r>
        <w:rPr>
          <w:rFonts w:cs="URW Palladio ITU" w:ascii="URW Palladio ITU" w:hAnsi="URW Palladio ITU"/>
        </w:rPr>
        <w:t xml:space="preserve">Sotaṃ "etaṃ mama, eso'hamasmi, eso me attā" ti. Samanupassanti. </w:t>
      </w:r>
    </w:p>
    <w:p>
      <w:pPr>
        <w:pStyle w:val="PlainText"/>
        <w:rPr>
          <w:rFonts w:ascii="URW Palladio ITU" w:hAnsi="URW Palladio ITU" w:cs="URW Palladio ITU"/>
        </w:rPr>
      </w:pPr>
      <w:r>
        <w:rPr>
          <w:rFonts w:cs="URW Palladio ITU" w:ascii="URW Palladio ITU" w:hAnsi="URW Palladio ITU"/>
        </w:rPr>
        <w:t xml:space="preserve">Ghānaṃ "etaṃ mama, eso'hamasmi, eso me attā" ti. Samanupassanti. </w:t>
      </w:r>
    </w:p>
    <w:p>
      <w:pPr>
        <w:pStyle w:val="PlainText"/>
        <w:rPr>
          <w:rFonts w:ascii="URW Palladio ITU" w:hAnsi="URW Palladio ITU" w:cs="URW Palladio ITU"/>
        </w:rPr>
      </w:pPr>
      <w:r>
        <w:rPr>
          <w:rFonts w:cs="URW Palladio ITU" w:ascii="URW Palladio ITU" w:hAnsi="URW Palladio ITU"/>
        </w:rPr>
        <w:t xml:space="preserve">Jivhaṃ "etaṃ mama, eso'hamasmi, eso me attā" ti. Samanupassanti. </w:t>
      </w:r>
    </w:p>
    <w:p>
      <w:pPr>
        <w:pStyle w:val="PlainText"/>
        <w:rPr>
          <w:rFonts w:ascii="URW Palladio ITU" w:hAnsi="URW Palladio ITU" w:cs="URW Palladio ITU"/>
        </w:rPr>
      </w:pPr>
      <w:r>
        <w:rPr>
          <w:rFonts w:cs="URW Palladio ITU" w:ascii="URW Palladio ITU" w:hAnsi="URW Palladio ITU"/>
        </w:rPr>
        <w:t xml:space="preserve">Kāyaṃ "etaṃ mama, eso'hamasmi, eso me attā" ti. Samanupassanti. </w:t>
      </w:r>
    </w:p>
    <w:p>
      <w:pPr>
        <w:pStyle w:val="PlainText"/>
        <w:rPr>
          <w:rFonts w:ascii="URW Palladio ITU" w:hAnsi="URW Palladio ITU" w:cs="URW Palladio ITU"/>
        </w:rPr>
      </w:pPr>
      <w:r>
        <w:rPr>
          <w:rFonts w:cs="URW Palladio ITU" w:ascii="URW Palladio ITU" w:hAnsi="URW Palladio ITU"/>
        </w:rPr>
        <w:t xml:space="preserve">Manaṃ "etaṃ mama, eso'hamasmi, eso me attā" ti. Samanupassanti. </w:t>
      </w:r>
    </w:p>
    <w:p>
      <w:pPr>
        <w:pStyle w:val="PlainText"/>
        <w:rPr>
          <w:rFonts w:ascii="URW Palladio ITU" w:hAnsi="URW Palladio ITU" w:cs="URW Palladio ITU"/>
        </w:rPr>
      </w:pPr>
      <w:r>
        <w:rPr>
          <w:rFonts w:cs="URW Palladio ITU" w:ascii="URW Palladio ITU" w:hAnsi="URW Palladio ITU"/>
        </w:rPr>
        <w:t xml:space="preserve">Tasmā aññatitthiyānaṃ paribbājakānaṃ evaṃ puṭṭhānaṃ evaṃ vyākaraṇaṃ hoti: </w:t>
      </w:r>
    </w:p>
    <w:p>
      <w:pPr>
        <w:pStyle w:val="PlainText"/>
        <w:rPr>
          <w:rFonts w:ascii="URW Palladio ITU" w:hAnsi="URW Palladio ITU" w:cs="URW Palladio ITU"/>
        </w:rPr>
      </w:pPr>
      <w:r>
        <w:rPr>
          <w:rFonts w:cs="URW Palladio ITU" w:ascii="URW Palladio ITU" w:hAnsi="URW Palladio ITU"/>
        </w:rPr>
        <w:t>"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w:t>
      </w:r>
    </w:p>
    <w:p>
      <w:pPr>
        <w:pStyle w:val="PlainText"/>
        <w:rPr>
          <w:rFonts w:ascii="URW Palladio ITU" w:hAnsi="URW Palladio ITU" w:cs="URW Palladio ITU"/>
        </w:rPr>
      </w:pPr>
      <w:r>
        <w:rPr>
          <w:rFonts w:cs="URW Palladio ITU" w:ascii="URW Palladio ITU" w:hAnsi="URW Palladio ITU"/>
        </w:rPr>
        <w:t xml:space="preserve">Tathāgato ca kho vaccha, arahaṃ sammāsambuddho cakkhuṃ: "netaṃ mama, neso'hamasmi, na me so attā" ti samanupassati. </w:t>
      </w:r>
    </w:p>
    <w:p>
      <w:pPr>
        <w:pStyle w:val="PlainText"/>
        <w:rPr>
          <w:rFonts w:ascii="URW Palladio ITU" w:hAnsi="URW Palladio ITU" w:cs="URW Palladio ITU"/>
        </w:rPr>
      </w:pPr>
      <w:r>
        <w:rPr>
          <w:rFonts w:cs="URW Palladio ITU" w:ascii="URW Palladio ITU" w:hAnsi="URW Palladio ITU"/>
        </w:rPr>
        <w:t xml:space="preserve">Sotaṃ "netaṃ mama, neso'hamasmi, na me so attā" ti. Samanupassanti. </w:t>
      </w:r>
    </w:p>
    <w:p>
      <w:pPr>
        <w:pStyle w:val="PlainText"/>
        <w:rPr>
          <w:rFonts w:ascii="URW Palladio ITU" w:hAnsi="URW Palladio ITU" w:cs="URW Palladio ITU"/>
        </w:rPr>
      </w:pPr>
      <w:r>
        <w:rPr>
          <w:rFonts w:cs="URW Palladio ITU" w:ascii="URW Palladio ITU" w:hAnsi="URW Palladio ITU"/>
        </w:rPr>
        <w:t xml:space="preserve">Ghānaṃ "netaṃ mama, neso'hamasmi, na me so attā" ti. Samanupassanti. </w:t>
      </w:r>
    </w:p>
    <w:p>
      <w:pPr>
        <w:pStyle w:val="PlainText"/>
        <w:rPr>
          <w:rFonts w:ascii="URW Palladio ITU" w:hAnsi="URW Palladio ITU" w:cs="URW Palladio ITU"/>
        </w:rPr>
      </w:pPr>
      <w:r>
        <w:rPr>
          <w:rFonts w:cs="URW Palladio ITU" w:ascii="URW Palladio ITU" w:hAnsi="URW Palladio ITU"/>
        </w:rPr>
        <w:t xml:space="preserve">Jivhaṃ "netaṃ mama, neso'hamasmi, na me so attā" ti. Samanupassanti. </w:t>
      </w:r>
    </w:p>
    <w:p>
      <w:pPr>
        <w:pStyle w:val="PlainText"/>
        <w:rPr>
          <w:rFonts w:ascii="URW Palladio ITU" w:hAnsi="URW Palladio ITU" w:cs="URW Palladio ITU"/>
        </w:rPr>
      </w:pPr>
      <w:r>
        <w:rPr>
          <w:rFonts w:cs="URW Palladio ITU" w:ascii="URW Palladio ITU" w:hAnsi="URW Palladio ITU"/>
        </w:rPr>
        <w:t xml:space="preserve">Kāyaṃ "netaṃ mama, neso'hamasmi, na me so attā" ti. Samanupassanti. </w:t>
      </w:r>
    </w:p>
    <w:p>
      <w:pPr>
        <w:pStyle w:val="PlainText"/>
        <w:rPr>
          <w:rFonts w:ascii="URW Palladio ITU" w:hAnsi="URW Palladio ITU" w:cs="URW Palladio ITU"/>
        </w:rPr>
      </w:pPr>
      <w:r>
        <w:rPr>
          <w:rFonts w:cs="URW Palladio ITU" w:ascii="URW Palladio ITU" w:hAnsi="URW Palladio ITU"/>
        </w:rPr>
        <w:t xml:space="preserve">Manaṃ "netaṃ mama, neso'hamasmi, na me so attā" ti. Samanupassanti. </w:t>
      </w:r>
    </w:p>
    <w:p>
      <w:pPr>
        <w:pStyle w:val="PlainText"/>
        <w:rPr>
          <w:rFonts w:ascii="URW Palladio ITU" w:hAnsi="URW Palladio ITU" w:cs="URW Palladio ITU"/>
        </w:rPr>
      </w:pPr>
      <w:r>
        <w:rPr>
          <w:rFonts w:cs="URW Palladio ITU" w:ascii="URW Palladio ITU" w:hAnsi="URW Palladio ITU"/>
        </w:rPr>
        <w:t>Tasmā tathāgatassa evaṃ puṭṭhassa na evaṃ vyākaraṇ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to lokotipi, asassato lokotipi antavā lokotipi, anantavā lokotipi taṃ jīvaṃ taṃ sarīrantipi aññaṃ jīvaṃ aññaṃ sarīrantipi, na hoti tathāgato parammaraṇātipi, na hoti tathāgato parammaraṇātipi, hoti ca na ca hoti tathāgato parammaraṇātipi, neva hoti na na hoti tathāgato parammaraṇātipi, neva hoti na na hoti tathāgato parammaraṇāt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6] [\x 6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o gotama, abbhutaṃ bho gotama, yatra hi nāma satthussa ca sāvakassa ca atthenattho vyañjanena vyañjanaṃ saṃsandissati samessati na vihāyissati yadidaṃ aggapadasmiṃ. Idānāhaṃ bho gotama, samaṇaṃ moggallānaṃ [PTS Page 395] [\q 395/]      upasaṅkamitvā etamatthaṃ āpucchiṃ, samaṇopi me moggallāno etehi padehi etehi vyañjanehi etamatthaṃ vyākāsi seyyathāpi bhavaṃ gotamo. Acchariyaṃ bho gotama, abbhutaṃ bho gotama, yatra hi nāma satthussa ca sāvakassa ca atthenattho vyañjanena vyañjanaṃ saṃsandissati samessati na vihāyissati yadidaṃ aggapad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8</w:t>
      </w:r>
    </w:p>
    <w:p>
      <w:pPr>
        <w:pStyle w:val="PlainText"/>
        <w:rPr>
          <w:rFonts w:ascii="URW Palladio ITU" w:hAnsi="URW Palladio ITU" w:cs="URW Palladio ITU"/>
        </w:rPr>
      </w:pPr>
      <w:r>
        <w:rPr>
          <w:rFonts w:cs="URW Palladio ITU" w:ascii="URW Palladio ITU" w:hAnsi="URW Palladio ITU"/>
        </w:rPr>
        <w:t>Khan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3. Atha kho vacchagotto paribbājako yena bhagavā tenupasaṅkami. Upasaṅkamitvā bhagavatā saddhiṃ sammodi, sammodanīyaṃ kathaṃ sārāṇīyaṃ vītisāretvā ekamantaṃ nisīdi. Ekamantaṃ nisinno kho vacchagotto paribbājako bhagavantaṃ etadavoca: kinnu kho bho gotama, sassato lokoti? Avyākataṃ kho etaṃ vaccha mayā: </w:t>
      </w:r>
    </w:p>
    <w:p>
      <w:pPr>
        <w:pStyle w:val="PlainText"/>
        <w:rPr>
          <w:rFonts w:ascii="URW Palladio ITU" w:hAnsi="URW Palladio ITU" w:cs="URW Palladio ITU"/>
        </w:rPr>
      </w:pPr>
      <w:r>
        <w:rPr>
          <w:rFonts w:cs="URW Palladio ITU" w:ascii="URW Palladio ITU" w:hAnsi="URW Palladio ITU"/>
        </w:rPr>
        <w:t xml:space="preserve">"Sassato loko" ti. Kiṃ pana bho gotama, neva hoti na na hoti tathāgato parammaraṇāti? Etampi kho vaccha, avyākataṃ mayā: "neva hoti na na hoti tathāgato parammaraṇ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bho gotama hetu ko paccayo yena aññatitthiyānaṃ paribbājakānaṃ evaṃ puṭṭhānaṃ evaṃ vyākaraṇaṃ hoti;</w:t>
      </w:r>
    </w:p>
    <w:p>
      <w:pPr>
        <w:pStyle w:val="PlainText"/>
        <w:rPr>
          <w:rFonts w:ascii="URW Palladio ITU" w:hAnsi="URW Palladio ITU" w:cs="URW Palladio ITU"/>
        </w:rPr>
      </w:pPr>
      <w:r>
        <w:rPr>
          <w:rFonts w:cs="URW Palladio ITU" w:ascii="URW Palladio ITU" w:hAnsi="URW Palladio ITU"/>
        </w:rPr>
        <w:t xml:space="preserve">"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p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pana bho gotama, hetu ko paccayo yena bhoto gotamassa evaṃ puṭṭhassa na evaṃ vyākaraṇ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to lokotipi, asassato lokotipi antavā lokotipi, anantavā lokotipi taṃ jīvaṃ taṃ sarīrantipi aññaṃ jīvaṃ aññaṃ sarīrantipi, na hoti tathāgato parammaraṇātipi, na hoti tathāgato parammaraṇātipi, hoti ca na ca hoti tathāgato parammaraṇātipi, neva hoti na na hoti tathāgato parammaraṇātipi, neva hoti hoti tathāgato parammaraṇātipi"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itthiyā kho vaccha, paribbājakā rapaṃ:attano samanupassanti,rapavantaṃ vā attānaṃ,attani vā rapaṃ,rapasmiṃ vā attānaṃ, </w:t>
      </w:r>
    </w:p>
    <w:p>
      <w:pPr>
        <w:pStyle w:val="PlainText"/>
        <w:rPr>
          <w:rFonts w:ascii="URW Palladio ITU" w:hAnsi="URW Palladio ITU" w:cs="URW Palladio ITU"/>
        </w:rPr>
      </w:pPr>
      <w:r>
        <w:rPr>
          <w:rFonts w:cs="URW Palladio ITU" w:ascii="URW Palladio ITU" w:hAnsi="URW Palladio ITU"/>
        </w:rPr>
        <w:t xml:space="preserve">Vedanaṃ; attano samanupassanti,vedanāvantaṃ vā attānaṃ,attani vā vedanaṃ,vedanasmiṃ vā attānaṃ: </w:t>
      </w:r>
    </w:p>
    <w:p>
      <w:pPr>
        <w:pStyle w:val="PlainText"/>
        <w:rPr>
          <w:rFonts w:ascii="URW Palladio ITU" w:hAnsi="URW Palladio ITU" w:cs="URW Palladio ITU"/>
        </w:rPr>
      </w:pPr>
      <w:r>
        <w:rPr>
          <w:rFonts w:cs="URW Palladio ITU" w:ascii="URW Palladio ITU" w:hAnsi="URW Palladio ITU"/>
        </w:rPr>
        <w:t xml:space="preserve">Saññaṃ:attano samanupassanti,saññāvantaṃ vā attānaṃ,attani vā saññā,saññāsmiṃ vā attānaṃ, </w:t>
      </w:r>
    </w:p>
    <w:p>
      <w:pPr>
        <w:pStyle w:val="PlainText"/>
        <w:rPr>
          <w:rFonts w:ascii="URW Palladio ITU" w:hAnsi="URW Palladio ITU" w:cs="URW Palladio ITU"/>
        </w:rPr>
      </w:pPr>
      <w:r>
        <w:rPr>
          <w:rFonts w:cs="URW Palladio ITU" w:ascii="URW Palladio ITU" w:hAnsi="URW Palladio ITU"/>
        </w:rPr>
        <w:t xml:space="preserve">Saṅkhāraṃ:attano samanupassanti,saṅkhāravantaṃ vā attānaṃ,attani vā saṇkhāraṃ, saṅkhārasmiṃ vā attānaṃ, </w:t>
      </w:r>
    </w:p>
    <w:p>
      <w:pPr>
        <w:pStyle w:val="PlainText"/>
        <w:rPr>
          <w:rFonts w:ascii="URW Palladio ITU" w:hAnsi="URW Palladio ITU" w:cs="URW Palladio ITU"/>
        </w:rPr>
      </w:pPr>
      <w:r>
        <w:rPr>
          <w:rFonts w:cs="URW Palladio ITU" w:ascii="URW Palladio ITU" w:hAnsi="URW Palladio ITU"/>
        </w:rPr>
        <w:t xml:space="preserve">Viññāṇaṃ:attano samanupassanti,viññāṇavantaṃvā attānaṃ,attani vā viññāṇaṃ,viññāṇ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aññatitthiyānaṃ [PTS Page 396] [\q 396/]      paribbājakānaṃ evaṃ puṭṭhānaṃ evaṃ vyākaraṇaṃ hoti: </w:t>
      </w:r>
    </w:p>
    <w:p>
      <w:pPr>
        <w:pStyle w:val="PlainText"/>
        <w:rPr>
          <w:rFonts w:ascii="URW Palladio ITU" w:hAnsi="URW Palladio ITU" w:cs="URW Palladio ITU"/>
        </w:rPr>
      </w:pPr>
      <w:r>
        <w:rPr>
          <w:rFonts w:cs="URW Palladio ITU" w:ascii="URW Palladio ITU" w:hAnsi="URW Palladio ITU"/>
        </w:rPr>
        <w:t xml:space="preserve">Aññatitthiyā kho vaccha, paribbājakā cakkhuṃ: "etaṃ mama, eso'hamasmi, eso me attā" ti. Samanupa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aññatitthiyānaṃ paribbājakānaṃ evaṃ puṭṭhānaṃ evaṃ vyākaraṇaṃ hoti: </w:t>
      </w:r>
    </w:p>
    <w:p>
      <w:pPr>
        <w:pStyle w:val="PlainText"/>
        <w:rPr>
          <w:rFonts w:ascii="URW Palladio ITU" w:hAnsi="URW Palladio ITU" w:cs="URW Palladio ITU"/>
        </w:rPr>
      </w:pPr>
      <w:r>
        <w:rPr>
          <w:rFonts w:cs="URW Palladio ITU" w:ascii="URW Palladio ITU" w:hAnsi="URW Palladio ITU"/>
        </w:rPr>
        <w:t>"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8] [\x 698/]      tathāgato ca kho vaccha, arahaṃ sammāsambuddho na rapaṃ attano samanupassanti.Na rūpavantaṃ vā attānaṃ,na attani vā rūpaṃ,na rūpasmiṃ vā attānaṃ. </w:t>
      </w:r>
    </w:p>
    <w:p>
      <w:pPr>
        <w:pStyle w:val="PlainText"/>
        <w:rPr>
          <w:rFonts w:ascii="URW Palladio ITU" w:hAnsi="URW Palladio ITU" w:cs="URW Palladio ITU"/>
        </w:rPr>
      </w:pPr>
      <w:r>
        <w:rPr>
          <w:rFonts w:cs="URW Palladio ITU" w:ascii="URW Palladio ITU" w:hAnsi="URW Palladio ITU"/>
        </w:rPr>
        <w:t xml:space="preserve">Na vedanaṃ attano samanupassanti.Na vedanāvantaṃ vā attānaṃ,na attani vā vedanaṃ,na vedan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tathāgatassa evaṃ puṭṭhassa na evaṃ vyākaraṇ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to lokotipi, asassato lokotipi antavā lokotipi, anantavā lokotipi taṃ jīvaṃ taṃ sarīrantipi aññaṃ jīvaṃ aññaṃ sarīrantipi, na hoti tathāgato parammaraṇātipi, na hoti tathāgato parammaraṇātipi, hoti ca na ca hoti tathāgato parammaraṇātipi, neva hoti na na hoti tathāgato parammaraṇātipi, neva hoti na na hoti tathāgato parammaraṇāt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8] [\x 6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o ca kho vaccha, arahaṃ sammāsambuddho na rūpaṃ attato samanupassati. Na rūpavantaṃ vā attānaṃ, na attani vā rūpaṃ, na rūpasmiṃ vā attānaṃ. Na vedanaṃ attato samanupassati. Na vedanāvantaṃ vā attānaṃ, na attani vā vedanaṃ, na vedanāsmiṃ vā attānaṃ. Na saññaṃ attato samanupassati, na saññāvantaṃ vā attānaṃ, na attani vā saññāṇaṃ, na saññāṇasmiṃ vā attānaṃ. Na saṅkhāre attato samanupassati. Na saṅkhārevantaṃ vā attānaṃ, na attani vā saṅkhāre, na saṅkhārasmiṃ vā attānaṃ. Na viññāṇaṃ attato samanupassati, na viññāṇavantaṃ vā attānaṃ, na attani vā viññāṇaṃ, ka viññāṇasmiṃ vā attānaṃ. Tasmā tathāgatassa evaṃ phuṭṭhassa na evaṃ vyākaraṇ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sato lokotipi, asassato lokotipi antavā lokotipi, anantavā lokotipi taṃ jīvaṃ taṃ sarīrantipi aññaṃ jīvaṃ aññaṃ sarīrantipi, na hoti tathāgato parammaraṇātipi, na hoti tathāgato parammaraṇātipi, hoti ca na ca hoti tathāgato parammaraṇātipi, neva hoti na na hoti tathāgato parammaraṇātipi, neva hoti na na hoti tathāgato parammaraṇātip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vacchagotto paribbājako uṭṭhāyāsanā yenāyasmā mahāmoggallāno tenupasaṅkami, upasaṅkamitvā āyasmatā mahā moggallānena saddhiṃ sammodi, sammodanīyaṃ kathaṃ sārāṇīyaṃ vītisāretvā ekamantaṃ nisīdi, ekamantaṃ nisinno kho vacchagotto paribbājako āyasmantaṃ mahāmoggallānaṃ etadavoca: kinnu kho bho moggallāna, sassato lokoti. ? Avyākataṃ kho etaṃ vaccha, bhagavatā. "Sassato loko" ti. Kiṃ pana bho moggallāna, neva hoti na na hoti tathāgato parammaraṇāti? Etampi kho vaccha, avyākataṃ bhagavatā: "neva hoti na na hoti tathāgato parammaraṇ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bho moggallāna hetu ko paccayo yena aññatitthiyānaṃ paribbājakānaṃ evaṃ puṭṭhānaṃ evaṃ vyākaraṇ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pi"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397] [\q 397/]      aññatitthiyā kho vaccha, paribbājakā rūpaṃ attato samanupassati. Rūpavantaṃ vā attānaṃ, attani vā rūpaṃ, rūpasmiṃ vā attānaṃ. Vedanaṃ attato samanupassati. Vedanāvantaṃ vā attānaṃ, attani vā vedanaṃ, vedanāsmiṃ vā attānaṃ. Saññaṃ attato samanupassati, saññāvantaṃ vā attānaṃ, attani vā saññāṇaṃ, saññāṇasmiṃ vā attānaṃ. Saṅkhāre attato samanupassati. Saṅkhārevantaṃ vā attānaṃ, attani vā saṅkhāre, saṅkhārasmiṃ vā attānaṃ. Viññāṇaṃ attato samanupassati, viññāṇavantaṃ vā attānaṃ, attani vā viññāṇaṃ, viññāṇasmiṃ vā attānaṃ. Tasmā tathāgatassa evaṃ phuṭṭhassa na evaṃ vyākaraṇaṃ hoti:</w:t>
      </w:r>
    </w:p>
    <w:p>
      <w:pPr>
        <w:pStyle w:val="PlainText"/>
        <w:rPr>
          <w:rFonts w:ascii="URW Palladio ITU" w:hAnsi="URW Palladio ITU" w:cs="URW Palladio ITU"/>
        </w:rPr>
      </w:pPr>
      <w:r>
        <w:rPr>
          <w:rFonts w:cs="URW Palladio ITU" w:ascii="URW Palladio ITU" w:hAnsi="URW Palladio ITU"/>
        </w:rPr>
        <w:t>"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pi"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0] [\x 7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o ca kho vaccha, arahaṃ sammāsambuddho na rūpaṃ attato samanupassati. Na rūpavantaṃ vā attānaṃ, na attani vā rūpaṃ, na rūpasmiṃ vā attānaṃ. Na vedanaṃ attato samanupassati. Na vedanāvantaṃ vā attānaṃ, na attani vā vedanaṃ, na vedanāsmiṃ vā attānaṃ. Na saññaṃ attato samanupassati, na saññāvantaṃ vā attānaṃ, na attani vā saññāṇaṃ, na saññāṇasmiṃ vā attānaṃ. Na saṅkhāre attato samanupassati. Na saṅkhārevantaṃ vā attānaṃ, na attani vā saṅkhāre, na saṅkhārasmiṃ vā attānaṃ. Na viññāṇaṃ attato samanupassati, na viññāṇavantaṃ vā attānaṃ, na attani vā viññāṇaṃ, ka viññāṇasmiṃ vā attānaṃ. Tasmā tathāgatassa evaṃ phuṭṭhassa na evaṃ vyākaraṇaṃ hoti:</w:t>
      </w:r>
    </w:p>
    <w:p>
      <w:pPr>
        <w:pStyle w:val="PlainText"/>
        <w:rPr>
          <w:rFonts w:ascii="URW Palladio ITU" w:hAnsi="URW Palladio ITU" w:cs="URW Palladio ITU"/>
        </w:rPr>
      </w:pPr>
      <w:r>
        <w:rPr>
          <w:rFonts w:cs="URW Palladio ITU" w:ascii="URW Palladio ITU" w:hAnsi="URW Palladio ITU"/>
        </w:rPr>
        <w:t xml:space="preserve">"Sassato lokotipi, asassato lokotipi antavā lokotipi, anantavā lokotipi taṃ jīvaṃ taṃ sarīrantipi aññaṃ jīvaṃ aññaṃ sarīrantipi, na hoti tathāgato parammaraṇātipi, na hoti tathāgato parammaraṇātipi, hoti ca na ca hoti tathāgato parammaraṇātipi, neva hoti na na hoti tathāgato parammaraṇātipi, neva hoti na na hoti tathāgato parammaraṇātip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o moggallāna, abbhutaṃ bho moggallāna, yatra hi nāma satthu ca sāvakassa ca atthenattho vyañjanena vyāñjanaṃ saṃsandissati samessati na vihāyissati yadidaṃ aggapadasmiṃ idānāhaṃ bho moggallāna, samaṇaṃ gotamaṃ upasaṅkamitvā etamatthaṃ āpucchiṃ. Samaṇopi me gotamo etehi padehi etehi vyañjanehi etamatthaṃ vayākāsi seyyathāpi bhavaṃ moggallāno. Acchariyaṃ bho moggallāna, abbhutaṃ bho moggallāna, yatra hi nāma satthu ca sāvakassa ca atthenattho vyāñjanena vyañjanaṃ saṃsandissati samessati na vibhāyissati yadidaṃ aggapad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9</w:t>
      </w:r>
    </w:p>
    <w:p>
      <w:pPr>
        <w:pStyle w:val="PlainText"/>
        <w:rPr>
          <w:rFonts w:ascii="URW Palladio ITU" w:hAnsi="URW Palladio ITU" w:cs="URW Palladio ITU"/>
        </w:rPr>
      </w:pPr>
      <w:r>
        <w:rPr>
          <w:rFonts w:cs="URW Palladio ITU" w:ascii="URW Palladio ITU" w:hAnsi="URW Palladio ITU"/>
        </w:rPr>
        <w:t>Kutuhalasāl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4. [PTS Page 398] [\q 398/]      atha kho vacchagotto paribbājako yena bhagavā tenupasaṅkami. Upasaṅkamitvā bhagavatā saddhiṃ sammodi, sammodanīyaṃ kathaṃ sārāṇīyaṃ vītisāretvā ekamantaṃ nisīdi. Ekamantaṃ nisinno kho vacchagotto paribbājako bhagavantaṃ etadavoca: purimāni bho gotama divasāni purimatarāni sambahulānaṃ nānātitthiyaṃ-1. Samaṇabrāhmaṇaṃ paribbājakānaṃ kutuhalasālāyaṃ sannisinnānaṃ sannipatitānaṃ ayamantarā kathā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pūraṇo-2. Kassapo saṅghī ceva gaṇī ca gaṇācariyo ca ñāto yayassi titthakaro sādhusammato bahujanassa. Sopi sāvakaṃ abbhatītaṃ kālakataṃ uppattisu-3. Vyākaroti: asu amutra uppanno-4. Asu amutra uppannoti. Yo-5. Pissa sāvako uttamapuriso paramapuriso paramapattipatto, tampi sāvakaṃ abbhatītaṃ kālakataṃ uppattisu vyākaroti: asu amutra uppanno, asu amutra up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nātitthiyānaṃ samaṇabrāhmaṇānaṃ paribbājikānaṃ - machasaṃ</w:t>
      </w:r>
    </w:p>
    <w:p>
      <w:pPr>
        <w:pStyle w:val="PlainText"/>
        <w:rPr>
          <w:rFonts w:ascii="URW Palladio ITU" w:hAnsi="URW Palladio ITU" w:cs="URW Palladio ITU"/>
        </w:rPr>
      </w:pPr>
      <w:r>
        <w:rPr>
          <w:rFonts w:cs="URW Palladio ITU" w:ascii="URW Palladio ITU" w:hAnsi="URW Palladio ITU"/>
        </w:rPr>
        <w:t xml:space="preserve">Aññatitthiyānaṃ samaṇabrāhmaṇānaṃ paribbājakānaṃ - syā. </w:t>
      </w:r>
    </w:p>
    <w:p>
      <w:pPr>
        <w:pStyle w:val="PlainText"/>
        <w:rPr>
          <w:rFonts w:ascii="URW Palladio ITU" w:hAnsi="URW Palladio ITU" w:cs="URW Palladio ITU"/>
        </w:rPr>
      </w:pPr>
      <w:r>
        <w:rPr>
          <w:rFonts w:cs="URW Palladio ITU" w:ascii="URW Palladio ITU" w:hAnsi="URW Palladio ITU"/>
        </w:rPr>
        <w:t xml:space="preserve">2. Purāṇo - sī 1, 2. </w:t>
      </w:r>
    </w:p>
    <w:p>
      <w:pPr>
        <w:pStyle w:val="PlainText"/>
        <w:rPr>
          <w:rFonts w:ascii="URW Palladio ITU" w:hAnsi="URW Palladio ITU" w:cs="URW Palladio ITU"/>
        </w:rPr>
      </w:pPr>
      <w:r>
        <w:rPr>
          <w:rFonts w:cs="URW Palladio ITU" w:ascii="URW Palladio ITU" w:hAnsi="URW Palladio ITU"/>
        </w:rPr>
        <w:t xml:space="preserve">3. Uppattīsu - machasaṃ syā. </w:t>
      </w:r>
    </w:p>
    <w:p>
      <w:pPr>
        <w:pStyle w:val="PlainText"/>
        <w:rPr>
          <w:rFonts w:ascii="URW Palladio ITU" w:hAnsi="URW Palladio ITU" w:cs="URW Palladio ITU"/>
        </w:rPr>
      </w:pPr>
      <w:r>
        <w:rPr>
          <w:rFonts w:cs="URW Palladio ITU" w:ascii="URW Palladio ITU" w:hAnsi="URW Palladio ITU"/>
        </w:rPr>
        <w:t xml:space="preserve">4. Uppanno - machasaṃ syā. </w:t>
      </w:r>
    </w:p>
    <w:p>
      <w:pPr>
        <w:pStyle w:val="PlainText"/>
        <w:rPr>
          <w:rFonts w:ascii="URW Palladio ITU" w:hAnsi="URW Palladio ITU" w:cs="URW Palladio ITU"/>
        </w:rPr>
      </w:pPr>
      <w:r>
        <w:rPr>
          <w:rFonts w:cs="URW Palladio ITU" w:ascii="URW Palladio ITU" w:hAnsi="URW Palladio ITU"/>
        </w:rPr>
        <w:t xml:space="preserve">5. So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2] [\x 7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kho makkhaligosālo saṅghī ceva gaṇī ca gaṇācariyo ca ñāto yasassi titthakaro sādhusammato bahujanassa. Sopi sāvakaṃ abbhatītaṃ kālakataṃ uppattisu vyākaroti: asu amutra uppanno asu amutra uppannoti. Yo, pissa sāvako uttamapuriso paramapuriso paramapattipatto, tampi sāvakaṃ abbhatītaṃ [PTS Page 399] [\q 399/]      kālakataṃ uppattisu vyākaroti: asu amutra uppanno, asu amutra up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kho nigaṇṭho nātaputto-1 saṅghī ceva gaṇī ca gaṇācariyo ca ñāto yasassi titthakaro sādhusammato bahujanassa. Sopi sāvakaṃ abbhatītaṃ kālakataṃ uppattisu vyākaroti: asu amutra uppanno asu amutra uppannoti. Yo;pissa sāvako uttamapuriso paramapuriso paramapattipatto, tampi sāvakaṃ abbhatītaṃ kālakataṃ uppattisu vyākaroti: asu amutra uppanno, asu amutra up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kho sañjayo bellaṭṭhiputto-3. Saṅghī ceva gaṇī ca gaṇācariyo ca ñāto yasassi titthakaro sādhusammato bahujanassa. Sopi sāvakaṃ abbhatītaṃ kālakataṃ uppattisu vyākaroti: asu amutra uppanno asu amutra uppannoti. Yo"pissa sāvako uttamapuriso paramapuriso paramapattipatto, tampi sāvakaṃ abbhatītaṃ kālakataṃ uppattisu vyākaroti: asu amutra uppanno, asu amutra uppan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kho sañjayo pakudho kaccāyano-3. Saṅghī ceva gaṇī ca gaṇācariyo ca ñāto yasassi titthakaro sādhusammato bahujanassa. Sopi sāvakaṃ abbhatītaṃ kālakataṃ uppattisu vyākaroti: asu amutra uppanno asu amutra uppannoti. Yo,pissa sāvako uttamapuriso paramapuriso paramapattipatto, tampi sāvakaṃ abbhatītaṃ kālakataṃ uppattisu vyākaroti: asu amutra uppanno, asu amutra up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kho ajito kesakambalo saṅghī ceva gaṇī ca gaṇācariyo ca ñāto yasassi titthakaro sādhusammato bahujanassa. Sopi sāvakaṃ abbhatītaṃ kālakataṃ uppattisu vyākaroti: asu amutra uppanno, asu amutra uppannoti. Yo"pissa sāvako uttamapuriso paramapuriso paramapattipatto, tampi sāvakaṃ abbhatītaṃ kālakataṃ uppattisu vyākaroti: asu amutra uppanno, asu amutra up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kho samaṇo gotamo saṅghī ceva gaṇī ca gaṇācariyo ca ñāto yasassi titthakaro sādhusammato bahujanassa. So'pi sāvakaṃ abbhatītaṃ kālakataṃ uppattisu vyākaroti: asu amutra uppanno, asu amutra uppannoti. Yo pissa sāvako uttamapuriso paramapuriso paramapattipatto, tampi sāvakaṃ abbhatītaṃ kālakataṃ uppattisu vyākaroti: asu amutra uppanno, asu amutra uppannoti. Api ca kho naṃ evaṃ vyākaroti: "acchecchi taṇhaṃ vivattayi-4. Saññojanaṃ sammā mānābhisamayā antamakāsi dukkhassā" ti. Tassa mayhaṃ bho gotama ahudeva kaṅkhā ahu vicikicchā kathannāma-5. Samaṇassa gotamassa dhamm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hi te vaccha, kaṅkhituṃ alaṃ vicikicchitu, kaṅkhanīye ca pana te ṭhāne vicikicchā uppannā. Sa upādānassa kho' haṃ vaccha uppattiṃ paññāpemi, no anupādānassa; seyyathāpi vaccha, aghi saupādāno jalati, no anupādāno: evameva kho'haṃ vaccha saupādānassa uppattiṃ paññāpemi, no anupādānassāti. Yasmiṃ pana bho gotama samaye acchi vātena khitto durampi gacchati, imassa-6 pana bhavaṃ gotamo kiṃ upādānasmiṃ paññāpetīti. Yasmiṃ vaccha samaye acci vātena khittā durampi gacchati, tamahaṃ vātupādānaṃ vadāmi. -7. Vātohissa vaccha tasmiṃ samaye upādānaṃ hotīti. </w:t>
      </w:r>
    </w:p>
    <w:p>
      <w:pPr>
        <w:pStyle w:val="PlainText"/>
        <w:rPr>
          <w:rFonts w:ascii="URW Palladio ITU" w:hAnsi="URW Palladio ITU" w:cs="URW Palladio ITU"/>
        </w:rPr>
      </w:pPr>
      <w:r>
        <w:rPr>
          <w:rFonts w:cs="URW Palladio ITU" w:ascii="URW Palladio ITU" w:hAnsi="URW Palladio ITU"/>
        </w:rPr>
        <w:t xml:space="preserve">[PTS Page 400] [\q 400/]      yasmiñca pana bho gotama, samaye imañca kāyaṃ nikkhipati, satto ca aññataraṃ kāyaṃ anuppanno-8. Hoti, imassa pana bhavaṃ gotamo kiṃ upādānasmiṃ paññāpeti? Yasmiṃ kho vaccha samaye imañca kāyaṃ nikkhipati, satto ca aññataraṃ kāyaṃ anuppanno hoti, tamahaṃ taṇhūpādānaṃ vadāmi. Taṇhāhissa vaccha tasmiṃ samaye upādān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ṭaputto - machasaṃ, syā</w:t>
      </w:r>
    </w:p>
    <w:p>
      <w:pPr>
        <w:pStyle w:val="PlainText"/>
        <w:rPr>
          <w:rFonts w:ascii="URW Palladio ITU" w:hAnsi="URW Palladio ITU" w:cs="URW Palladio ITU"/>
        </w:rPr>
      </w:pPr>
      <w:r>
        <w:rPr>
          <w:rFonts w:cs="URW Palladio ITU" w:ascii="URW Palladio ITU" w:hAnsi="URW Palladio ITU"/>
        </w:rPr>
        <w:t xml:space="preserve">2. Belaṭṭha - machasaṃ syā. </w:t>
      </w:r>
    </w:p>
    <w:p>
      <w:pPr>
        <w:pStyle w:val="PlainText"/>
        <w:rPr>
          <w:rFonts w:ascii="URW Palladio ITU" w:hAnsi="URW Palladio ITU" w:cs="URW Palladio ITU"/>
        </w:rPr>
      </w:pPr>
      <w:r>
        <w:rPr>
          <w:rFonts w:cs="URW Palladio ITU" w:ascii="URW Palladio ITU" w:hAnsi="URW Palladio ITU"/>
        </w:rPr>
        <w:t xml:space="preserve">3. Pakudho - [P. T. S.] </w:t>
      </w:r>
    </w:p>
    <w:p>
      <w:pPr>
        <w:pStyle w:val="PlainText"/>
        <w:rPr>
          <w:rFonts w:ascii="URW Palladio ITU" w:hAnsi="URW Palladio ITU" w:cs="URW Palladio ITU"/>
        </w:rPr>
      </w:pPr>
      <w:r>
        <w:rPr>
          <w:rFonts w:cs="URW Palladio ITU" w:ascii="URW Palladio ITU" w:hAnsi="URW Palladio ITU"/>
        </w:rPr>
        <w:t>4. Vāvattayi - aññatra</w:t>
      </w:r>
    </w:p>
    <w:p>
      <w:pPr>
        <w:pStyle w:val="PlainText"/>
        <w:rPr>
          <w:rFonts w:ascii="URW Palladio ITU" w:hAnsi="URW Palladio ITU" w:cs="URW Palladio ITU"/>
        </w:rPr>
      </w:pPr>
      <w:r>
        <w:rPr>
          <w:rFonts w:cs="URW Palladio ITU" w:ascii="URW Palladio ITU" w:hAnsi="URW Palladio ITU"/>
        </w:rPr>
        <w:t xml:space="preserve">5. Kathañhi - syā. [P. T. S.] </w:t>
      </w:r>
    </w:p>
    <w:p>
      <w:pPr>
        <w:pStyle w:val="PlainText"/>
        <w:rPr>
          <w:rFonts w:ascii="URW Palladio ITU" w:hAnsi="URW Palladio ITU" w:cs="URW Palladio ITU"/>
        </w:rPr>
      </w:pPr>
      <w:r>
        <w:rPr>
          <w:rFonts w:cs="URW Palladio ITU" w:ascii="URW Palladio ITU" w:hAnsi="URW Palladio ITU"/>
        </w:rPr>
        <w:t xml:space="preserve">6. Imissa - syā. </w:t>
      </w:r>
    </w:p>
    <w:p>
      <w:pPr>
        <w:pStyle w:val="PlainText"/>
        <w:rPr>
          <w:rFonts w:ascii="URW Palladio ITU" w:hAnsi="URW Palladio ITU" w:cs="URW Palladio ITU"/>
        </w:rPr>
      </w:pPr>
      <w:r>
        <w:rPr>
          <w:rFonts w:cs="URW Palladio ITU" w:ascii="URW Palladio ITU" w:hAnsi="URW Palladio ITU"/>
        </w:rPr>
        <w:t>7. Paññāpemi - syā. Machasaṃ</w:t>
      </w:r>
    </w:p>
    <w:p>
      <w:pPr>
        <w:pStyle w:val="PlainText"/>
        <w:rPr>
          <w:rFonts w:ascii="URW Palladio ITU" w:hAnsi="URW Palladio ITU" w:cs="URW Palladio ITU"/>
        </w:rPr>
      </w:pPr>
      <w:r>
        <w:rPr>
          <w:rFonts w:cs="URW Palladio ITU" w:ascii="URW Palladio ITU" w:hAnsi="URW Palladio ITU"/>
        </w:rPr>
        <w:t xml:space="preserve">8. Anuppanno - sī 1, 2. </w:t>
      </w:r>
    </w:p>
    <w:p>
      <w:pPr>
        <w:pStyle w:val="PlainText"/>
        <w:rPr>
          <w:rFonts w:ascii="URW Palladio ITU" w:hAnsi="URW Palladio ITU" w:cs="URW Palladio ITU"/>
        </w:rPr>
      </w:pPr>
      <w:r>
        <w:rPr>
          <w:rFonts w:cs="URW Palladio ITU" w:ascii="URW Palladio ITU" w:hAnsi="URW Palladio ITU"/>
        </w:rPr>
        <w:t xml:space="preserve">9. Taṇhā samaṅgissa - sī 1, 2. </w:t>
      </w:r>
    </w:p>
    <w:p>
      <w:pPr>
        <w:pStyle w:val="PlainText"/>
        <w:rPr>
          <w:rFonts w:ascii="URW Palladio ITU" w:hAnsi="URW Palladio ITU" w:cs="URW Palladio ITU"/>
        </w:rPr>
      </w:pPr>
      <w:r>
        <w:rPr>
          <w:rFonts w:cs="URW Palladio ITU" w:ascii="URW Palladio ITU" w:hAnsi="URW Palladio ITU"/>
        </w:rPr>
        <w:t xml:space="preserve">[BJT Page 704] [\x 7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0</w:t>
      </w:r>
    </w:p>
    <w:p>
      <w:pPr>
        <w:pStyle w:val="PlainText"/>
        <w:rPr>
          <w:rFonts w:ascii="URW Palladio ITU" w:hAnsi="URW Palladio ITU" w:cs="URW Palladio ITU"/>
        </w:rPr>
      </w:pPr>
      <w:r>
        <w:rPr>
          <w:rFonts w:cs="URW Palladio ITU" w:ascii="URW Palladio ITU" w:hAnsi="URW Palladio ITU"/>
        </w:rPr>
        <w:t>Atth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5. Atha kho vacchagotto paribbājako yena bhagavā tenupasaṅkami. Upasaṅkamitvā bhagavatā saddhiṃ sammodi. Sammodanīyaṃ kathaṃ sārāṇīyaṃ vītisāretvā ekamantaṃ nisīdi. Ekamantaṃ nisinno kho vacchagotto paribbājako bhagavantaṃ etadavoca: kinnu kho bho gotama, atthattāti. Evaṃ vutte bhagavā tuṇhi ahosi. Kiṃ pana bho gotama, natthattāti. Dutiyampi kho bhagavā tuṇhi ahosi. Atha kho vacchagotto paribbājako uṭṭhāyāsanā pakkāmi. Atha kho āyasmā ānando acirapakkante vacchagotte paribbājake bhagavantaṃ etadavoca: kinnu kho bhante bhagavā vacchagottassa paribbājakassa pañhaṃ puṭṭho na vyāk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ñca ānanda vacchagottassa paribbājakassa atthattāti puṭṭho samāno atthattāti vyākareyyaṃ, ye te ānanda samaṇabrāhmaṇā sassatavādā, tesametaṃ laddhi abhavissa. Ahañca ānanda vacchagottassa paribbājakassa natthattāti puṭṭho samāno natthattāti vyākareyyaṃ. Ye te ānanda [PTS Page 401] [\q 401/]      samaṇabrāhmaṇā ucchedavādā, tesametaṃ laddhi abhavissa. Ahañca ānanda, vacchagottassa paribbājakassa atthattāti puṭṭho samāno atthattāti vyākareyyaṃ, apinu me taṃ ānanda, anulomaṃ abhavissa ñāṇassa uppādāya. Sabbe dhammā-1. Anattāti no hetaṃ bhante. Ahañca ānanda-2. Vacchagottassa paribbājakassa natthattāti puṭṭho samāno natthattāti vyākareyyaṃ, sammūḷhassa ānanda, vacchagottassa paribbājakassa bhiyyo sammohāya abhavissa: ahu vā me nūna pubbe attā, so etarahi natt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1</w:t>
      </w:r>
    </w:p>
    <w:p>
      <w:pPr>
        <w:pStyle w:val="PlainText"/>
        <w:rPr>
          <w:rFonts w:ascii="URW Palladio ITU" w:hAnsi="URW Palladio ITU" w:cs="URW Palladio ITU"/>
        </w:rPr>
      </w:pPr>
      <w:r>
        <w:rPr>
          <w:rFonts w:cs="URW Palladio ITU" w:ascii="URW Palladio ITU" w:hAnsi="URW Palladio ITU"/>
        </w:rPr>
        <w:t>Sabh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86. Ekaṃ samayaṃ āyasmā sabhiyo kaccāno ñātike viharati giñjakāvasathe atha kho vacchagotto paribbājako yenāyasmā sabhiyo kaccāno tenupasaṅkami. Upasaṅkamitvā āyasmatā sabhiyena kaccānena saddhiṃ sammodi. Sammodanīyaṃ kathaṃ sārāṇīyaṃ vītisāretvā ekamantaṃ nisīdi. Ekamantaṃ nisinno kho vacchagotto paribbājako āyasmantaṃ sabhiyaṃ kaccān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ādāya sabbo dhammo - sī 1, 2. </w:t>
      </w:r>
    </w:p>
    <w:p>
      <w:pPr>
        <w:pStyle w:val="PlainText"/>
        <w:rPr>
          <w:rFonts w:ascii="URW Palladio ITU" w:hAnsi="URW Palladio ITU" w:cs="URW Palladio ITU"/>
        </w:rPr>
      </w:pPr>
      <w:r>
        <w:rPr>
          <w:rFonts w:cs="URW Palladio ITU" w:ascii="URW Palladio ITU" w:hAnsi="URW Palladio ITU"/>
        </w:rPr>
        <w:t xml:space="preserve">2. Ahañcānanda - sīmu,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6] [\x 7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bho kaccāna hoti tathāgato parammaraṇāti. Avyākataṃ kho etaṃ vaccha, bhagavatā "hoti tathāgato parammaraṇā" ti. Kiṃ pana bho kaccāna na hoti tathāgato parammaraṇāti. Etampi ko vaccha avyākataṃ bhagavatā "na hoti tathāgato parammaraṇā" ti. Kinnu kho bho kaccāna hoti ca na ca hoti tathāgato parammaraṇāti. Avyākataṃ kho etaṃ vaccha bhagavatā "hoti ca na ca hoti tathāgato parammaraṇā" ti. [PTS Page 402] [\q 402/]      kiṃ pana bho kaccāna neva hoti na na hoti tathāgato parammaraṇāti etampi kho vaccha avyākataṃ bhagavatā "neva hoti na na hoti tathāgato parammaraṇ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bho kaccāna, hoti tathāgato parammaraṇāti iti puṭṭho samāno avyākataṃ kho etaṃ vaccha bhagavatā "hoti tathāgato parammaraṇā" ti vadesi. Kiṃ pana bho kaccāna na hoti tathāgato parammaraṇāti iti puṭṭho samāno etampi kho vaccha avyākataṃ bhagavatā "na hoti tathāgato parammaraṇā" ti vadesi. Kinnu kho bho kaccāna, hoti ca na ca hoti tathāgato parammaraṇāti iti puṭṭho samāno avyākataṃ kho etaṃ vaccha bhagavatā "hoti ca na ca hoti tathāgato parammaraṇā" ti vadesi. Kiṃ pana bho kaccāna, neva hoti na na hoti tathāgato parammaraṇāti iti puṭṭho samāno etampi kho vaccha avyākataṃ bhagavatā: "neva hoti na na hoti tathāgato parammaraṇā" ti vadesi. Ko nu kho bho kaccāna hetu ko paccayo yena taṃ avyākataṃ samaṇena gotam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āvuso, -1. Hetu yo ca paccayo paññāpanāya: rūpīti vā arūpīti vā saññīti vā asaññīti vā nevasaññīnāsaññīti vā, so ca hetu so ca paccayo sabbena sabbaṃ sabbathā sabbaṃ aparisesaṃ nirujejhayya, kena naṃ paññāpayamāno paññāpeyya, "rūpīti vā arūpīti vā saññīti vā asaññīti vā nevasaññīti nā saññīti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cch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8] [\x 7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īvaciraṃ pabbajito' si bho kaccānāti na ciraṃ āvuso, tīṇi vassānīti. Yassapassa āvuso, etamettakena, ettakameva tampassa bahu ko pana vādo eva-1. Abhikk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emā anurādhopagataṃ samudaya pema ārāmaṃ, </w:t>
      </w:r>
    </w:p>
    <w:p>
      <w:pPr>
        <w:pStyle w:val="PlainText"/>
        <w:rPr>
          <w:rFonts w:ascii="URW Palladio ITU" w:hAnsi="URW Palladio ITU" w:cs="URW Palladio ITU"/>
        </w:rPr>
      </w:pPr>
      <w:r>
        <w:rPr>
          <w:rFonts w:cs="URW Palladio ITU" w:ascii="URW Palladio ITU" w:hAnsi="URW Palladio ITU"/>
        </w:rPr>
        <w:t xml:space="preserve">Āyatana khandhaṃ kutuhalasālā atthatto sabhiy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03] [\q 403/]      abyākat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ḷāyatanavagge saṃyutta 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lāyatana vedanā mātugāmo jambukhādako</w:t>
      </w:r>
    </w:p>
    <w:p>
      <w:pPr>
        <w:pStyle w:val="PlainText"/>
        <w:rPr>
          <w:rFonts w:ascii="URW Palladio ITU" w:hAnsi="URW Palladio ITU" w:cs="URW Palladio ITU"/>
        </w:rPr>
      </w:pPr>
      <w:r>
        <w:rPr>
          <w:rFonts w:cs="URW Palladio ITU" w:ascii="URW Palladio ITU" w:hAnsi="URW Palladio ITU"/>
        </w:rPr>
        <w:t>Sāmaṇḍo moggallāno citto gāmaṇī saṅkhataṃ abyākatanti</w:t>
      </w:r>
    </w:p>
    <w:p>
      <w:pPr>
        <w:pStyle w:val="PlainText"/>
        <w:rPr>
          <w:rFonts w:ascii="URW Palladio ITU" w:hAnsi="URW Palladio ITU" w:cs="URW Palladio ITU"/>
        </w:rPr>
      </w:pPr>
      <w:r>
        <w:rPr>
          <w:rFonts w:cs="URW Palladio ITU" w:ascii="URW Palladio ITU" w:hAnsi="URW Palladio ITU"/>
        </w:rPr>
        <w:t>Dasabalaselappabhavā nibbānamahāsamuddapariyantā</w:t>
      </w:r>
    </w:p>
    <w:p>
      <w:pPr>
        <w:pStyle w:val="PlainText"/>
        <w:rPr>
          <w:rFonts w:ascii="URW Palladio ITU" w:hAnsi="URW Palladio ITU" w:cs="URW Palladio ITU"/>
        </w:rPr>
      </w:pPr>
      <w:r>
        <w:rPr>
          <w:rFonts w:cs="URW Palladio ITU" w:ascii="URW Palladio ITU" w:hAnsi="URW Palladio ITU"/>
        </w:rPr>
        <w:t xml:space="preserve">Aṭṭhaṅga maggasalilā jinavacananadī ciraṃ vaha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lāyatanavagg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 sy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45:00Z</dcterms:created>
  <dc:creator>Ven. S. Upatissa</dc:creator>
  <dc:description/>
  <dc:language>en-US</dc:language>
  <cp:lastModifiedBy>Ven. S. Upatissa</cp:lastModifiedBy>
  <dcterms:modified xsi:type="dcterms:W3CDTF">2015-03-16T00:45:00Z</dcterms:modified>
  <cp:revision>2</cp:revision>
  <dc:subject/>
  <dc:title/>
</cp:coreProperties>
</file>