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2.5.15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Vol Cp - ] [\z Cp /] [\f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3] [\q  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Vol Cp - ] [\z Cp /] [\w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0] [\x 2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iyāpiṭaka pāḷ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o tassa bhagavato arahato sammā sambuddh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ānapāra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Akitti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3] [\q  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appe ca satasahasse caturo ca asaṅkhiye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thantare yaṃ caritaṃ sabbaṃ taṃ bodhipā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Atītakappe caritaṃ ṭhapayitvā bhavā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mhi kappe caritaṃ pavakkhissaṃ suṇohi me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Yadā ahaṃ brahāraññe suññe vipina kānane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ogahetvā3 vihārāmi akitti nāma tāp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Tadā maṃ tapatejena santatto tidivādhibhū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rento brāhmaṇavaṇṇaṃ bhikkhāya maṃupāg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Pavanā ābhataṃ5 paṇṇaṃ atelañca aloṇ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a dvāre ṭhitaṃ disvā sakaṭāhena ākir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. Tassa datvānahaṃ paṇṇaṃ nikkujjitvāna b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esanaṃ jahitvāna pāvisaṃ paṇṇasāl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Dutiyampi tatiyampi upagañchi mam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mpito anolaggo evamevamad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Na me tappaccayā atthi sarīrasmiṃ vivaṇṇ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tisukhena ratiyā vītināmemi taṃ di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saṅkheyya-sīmu. 2. Vijana-siṃ, vīvana-syā. 3. Ajjho gāhetvā machasaṃ [PTS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Tidivāhibhū, mu-machasaṃ, pa. 5. Āhaṭaṃ - syā, [PTS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2] [\x 2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Yadi māsampi dve māsaṃ dakkhiṇeyyaṃ varaṃ lab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kampito anolīno dadeyyaṃ dāna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Na tassa dānaṃ dadamāno yasaṃ lābhañca patth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patthayāno tāni kammāni ācar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itti cariyaṃ pa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aṅkh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4] [\q  7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Punāparaṃ yadā homi brāhmaṇo saṅkhasavha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hāsamuddaṃ taritukāmo upagacchāmi paṭṭanaṃ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Tatthaddasāmi paṭipathe sayambhuṃ aparā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ntāraddhāna1 paṭipannaṃ tattāya kaṭhinabhūm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Tamahaṃ paṭipathe disvā imamatthaṃ vicint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ṃ2 khettaṃ anuppattaṃ puññakāmassa jant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. Yathāpi 3 kassako puriso khettaṃ disvā mahāgamaṃ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bījaṃ na ropeti na so dhaññena atth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Evamevāhaṃ puññakāmo disvā khetta 5 var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i tattha kāraṃ na karomi nāhaṃ puññena atth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Yathā amacco muddikāmo rañño ante pure jan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deti tesaṃ dhanadhaññaṃ muddito pari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Evamevāhaṃ puññakāmo vipulaṃ disvāna 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i tassa dānaṃ na dadāmi parihāyissāmi puññ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Evāhaṃ vintayitvāna orohitvā upāh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pādāni vanditvā adāsiṃ chattupā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Tenevāhaṃ sataguṇato sukhumālo sukhe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ica dānāṃ paripūrento evaṃ tassa adāsa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hacariyaṃ du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antāraddhānaṃ-machasaṃ. 2. Imaṃ-syā. 3. Yath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ntāramaddhānaṃ-syā. 4. Mahārāmaṃ-syā. 5. Khetaka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4] [\x 2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urudham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0. Punāparaṃ yadā homi indapatthe1 pu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 dhanañjayo nāma kusale 2 dasa hup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Kāliṅga 3 raṭṭhavisayā brāhmaṇā upagañju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ācuṃ maṃ hatthināgaṃ dhaññaṃ maṅgalasamm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Avuṭṭhiko janapado dubbhikkho jātako ma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adāhi pavaraṃ nāgaṃ nīlaṃ añjanasav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5] [\q  7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Na me yācakamanuppatte paṭikkhepo anucc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me bhijji samādānaṃ dassāmi vipulaṃ g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Nāgaṃ gahetvā soṇḍāya bhiṅkāre ratanām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laṃ hatthe ākiritvā brāhmaṇānaṃ adaṃ g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5. Tassa nāge padinnamhi amaccā etadabrūv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nnu tuyhaṃ varaṃ nāgaṃ yācakānaṃ pada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Dhaññaṃ maṅgalasampannaṃ saṅgāmavijay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iṃ nāge padinnamhi kinte rajjaṃ4 kar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Rajjampi me dade sabbaṃ sarīraṃ dajj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piyaṃ mayhaṃ tasmā nāgaṃ adāsahanti 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rudhammacariyaṃ ta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Mahāsudassan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Kusāvatimhi nagare yadā āsiṃ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sudassano nāma cakkavatti mahabb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Tatthāhaṃ6 divase tikkhattuṃ ghosāpemi tahiṃ ta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o kiṃ icchati pattheti kassa kiṃ dīyatu 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Indapatte-sīmu. 2. Kusalehi-syā. 3. Kaliṅga-machasaṃ. 4. Kururāj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Tadāhaṃ-pr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6] [\x 25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Ko chātako ko tasito ko mālaṃ ko vilep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rattāni vatthāni ko naggo paridah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Ko pathe chattamādeti ko pāhanā mudū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sāyañca pāto ca ghosāpemi tahiṃ t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Na taṃ dasasu ṭhānesu na pi1 ṭhānasatesu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asataṭhānesu paṭiyattaṃ yācake 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Divā vā yadi vā rattiṃ yadi eti vaṇibb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Laddhā yadicchakaṃ bhogaṃ pūrahatthova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Evarūpaṃ mahādānaṃ adāsiṃ yāvajīv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pāhaṃ dessaṃ dhanaṃ dammi napi natthi nicayo m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Yathā'pi āturo nāma rogato parimu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ena vejjaṃ tappetvā rogato parim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Tathevāhaṃ jānamāno paripūretumases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Ūnamanaṃ pūrayituṃ demi dānaṃ vaṇibb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ālayo apaccāso sambodhimanupatt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sudassanacariyaṃ catu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Mahāgovinda ca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6] [\q  7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 Punāparaṃ yadā homi satta rājapuro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ūjito naradevehi mahāgovindabrāhm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8. Tadāhaṃ sattarajjesu yaṃ me āsi upāyanaṃ tena demi mahādānaṃ akkhobhaṃ2 sāgarūp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Na me dessaṃ dhanaṃ dhaññaṃ napi natthi nivayo m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piyaṃ mayhaṃ tasmā demi varaṃ dh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govinda cariyaṃ pañc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Nahi-syā. 2. Akekhākhahaṃ sīmu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achaṃ - pr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8] [\x 25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Nimirāj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Punāparaṃ yadā homi mithilāyaṃ pu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i nāma mahārājā paṇḍito kusalatth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Tadāhaṃ māpayitvāna catussālaṃ1 catumm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dānaṃ pavattesiṃ migapakkhinar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Acchādanañca sayanañca annaṃ pānañca bh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bocchinnaṃ karitvāna mahādānaṃ pavatt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 Yathāpi sevako sāmiṃ dhanahetum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ena vācā manasā ārādhaniyame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. Tathevāhaṃ sabbabhave pariyesissāmi bodhij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ānena satte tappetvā icchāmi bodhimuttam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irājacariyaṃ ch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Candakumār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7] [\q  7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 Punāparaṃ yadā homi ekarājassa 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gare pupphavatiyā kumāro candasav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. Tadāhaṃ yajanā mutto nikkhanto yaññavāṭato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ṃvegaṃ janayitvāna mahādānaṃ pavatt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 Nāhaṃ pivāmi khādāmi napi bhuñjāmi bh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iṇeyye adatvāna 3 api chappañca rat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. Yathāpi vāṇijo nāma katvāna bhaṇḍasañc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lābho mahā hoti tattha taṃ harati bhaṇḍ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49. Tatheva sakabhuttāpi 4 pare dinnaṃ mahap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parassa dātabbaṃ satabhāg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. Etamatthavasaṃ ñatvā demi dānaṃ bhavā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aṭikkamāmi dānato sambodhimanupatt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akumāracariyaṃ sa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Catusālaṃ-syā. 2. Yaññavātato-s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Dakkhiṇeyyaṃ-katth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ññapātato-sīmu. 4. Sakaparituttāpi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0] [\x 26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Sivirāj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. Ariṭṭhasavhaye nagare sivi nāmāsiṃ1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ajja pāsādavare evaṃ cintesaha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. Yaṃ kiñci mānusaṃ dānaṃ adinnaṃ me na vijj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opi vāceyya maṃ cakkhuṃ dadeyyaṃ avikamp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. Mama saṅkappamaññāya sakko devānam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nno devaparisāya idaṃ vacanamabru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. Nisajjapāsādavare sivirājā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tento vividhaṃ dānaṃ adeyyaṃ so na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5. Tathannu vitathantetaṃ handa vīmaṃsayāmi 2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huttaṃ āgameyyātha yāva jānāmi taṃ m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. Pavedhamāno palitasiro valitagatto jarātu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dhavaṇṇova hutvāna rājānaṃ upasaṅk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8] [\q  7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. So tadā paggahetvāna vāmaṃ dakkhiṇabāhu ca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irasmiṃ añjaliṃ katvā idaṃ vacanamabru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. Yācāmi taṃ mahārāja dhammikaraṭṭhavaḍḍh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a dānaratā kitti uggatā devamānu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. Ubhopi nettā nayanā andhā upahatā mam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ṃ me nayanaṃ dehi tvampi ekena yāp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. Tassāhaṃ vacanaṃ sutvā bhaṭṭho saṃviggamāna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tañjalī vedajāto idaṃ vacanamabruv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. Idānāhaṃ cintayitvā3 pāsādato id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ṃ mama cittamaññāya nettaṃ yācitum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āmādhi-katthaci 2. Vimaṃsissāmi-katthaci 3. Cītatadhitvāna-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2] [\x 2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2. Aho me mānasaṃ siddhaṃ saṅkappo paripū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innapubbaṃ dānavaraṃ ajja dassāmi yāc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. Ehi sīvaka uṭṭhehi mā dandhayi mā pavedhayi ubhopi nayane dehi uppāṭetvā vaṇibb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. Tato so vodito mayhaṃ sīvako vacanaṅk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ritvāna pādāsi tālamiñjaṃva yāc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5. Dadamānassa dennassa dinnadānassa me 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assa aññathā natthi bodhiyā yeva 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. Na me dessā ubho cakkhu attā na me na dessiy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taṃ piyaṃ mayhaṃ tasmā cakkhuṃ adāsahant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virājacariyaṃ 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Vessantar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7. Yā me ahosi janikā phusati nāma 3 kh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atītāsu jātisu sakkassa mahesi piyā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. Tassā āyukkhayaṃ disvā devindo etadabru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āmi te dasavare vara5 bhadde yad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. Evaṃ vuttā ca sā devī sakkaṃ punida mabru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nnū me aparādhatthi kinnu dessā ahaṃ tav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Rammā cāvesi maṃ ṭhānā vātova dharaṇīru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. Evaṃ vutto ca so sakko puna tassīda6mabru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eva te kataṃ pāpaṃ na ca me tvamasi ap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ttānaṃ me na dessiyā-pu 2. Adā ahaṃ-pra. 3. Pussati sy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āpi me na dessiyo-pu 4. Sakkassa mahesīsi sā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assa ca mahesiyā-sīmu. 5. Varaṃ-siṃ 6. Tasesada-[PTS,]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4] [\x 26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9] [\q  7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. Ettakaṃ yeva te āyu1 vacanakālo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ggaṇha mayā dinne vare dasa varutt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. Sakkena sā sinnavarā tuṭṭhahaṭṭhā pamo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a abbhantaraṃ katvā phusatī dasavare car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. Tato cutā sā phusatī khattiye upapajj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etuntaramhi nagare sañjayena samāgam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. Tadāhaṃ phūsatiyā kucchiṃ okkanto piyamātu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a tejena me mātā sadā dānaratā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5. Adhane āture jiṇṇe yācake addhike jane 2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ṇe brāhmaṇe 3 khīṇe deti dānaṃ akiñc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. Dasamāse dhārayitvāna karonto4 pura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ssānaṃ vīthiyā majjhe janesi phusatī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. Na mayhaṃ mattikaṃ nāmaṃ napi pettikasambhav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Jātomhi vessavīthiyā tasmā vessantar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. Yadāhaṃ dārako homi jātiyā aṭṭhavas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nisajja pāsāde dānaṃ dātuṃ vicint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. Hadayaṃ dadeyyaṃ cakkhuṃ maṃsampi rudhiramp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eyyaṃ kāyaṃ sāvetvā yadi koci yācaye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80. Sābhavaṃ cintayantassa akampitamasaṇad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mpī tattha paṭhavī sineruvanavaṭaṃs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. Anvaddhamāse paṇṇarase puṇṇamāse upos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yaṃ nāgamāruyha dānaṃ dātuṃ upāg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Āyuṃ-katthaci. 2. Pathike-katthaci. 3. Samaṇa brāhmaṇe-katthaci-pa. 4. Karonti-katthaci. 5. Mettikaṃ nām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6] [\x 2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. Kāliṅgaraṭṭhavisayā brāhmaṇā upagañju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ācuṃ maṃ hatthināgaṃ dhaññaṃ maṅgalasamm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. Avuṭṭhiko janapado dubbhikkho chātako mahā dadāhi pavaraṃ nāgaṃ sabbasetaṃ gaj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84. Dadāmi na vikampāmi yaṃ maṃ yācanti brā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aṃ nappatiguhāmi1 dāne me ramatī 2 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. Na me yācakamanuppatte paṭikkhepo anucchavo mā me bhijji samādānaṃ dassāmi vipulaṃ g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. Nāgaṃ gahetvā soṇḍāya bhiṅkāre 3 ratanām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laṃ hatthe ākiritvā brāhmaṇānaṃ adaṃ g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. Punāparaṃ dadantassa sabbasetaṃ gaj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pi paṭhavī kampi sineruvanavaṭaṃs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. Tassa nāgassa dānena sivayo kuddhā samāga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ojesuṃ sakā raṭṭhā "vaṅkaṃ gacchatu pabbata. 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. Tesaṃ nicchuha 4 mānānaṃ akampitamasaṇṭh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hādānaṃ pavattetuṃ ekaṃ varamayācisaṃ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0] [\q  8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. Yācitā sivayo sabbe ekaṃ varamadaṃsu m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vayitvā kaṇṇabheriṃ mahādānaṃ dad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. Atettha vattatī saddo tumulo bheravo ma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ena maṃ6 nīharanti puna dānaṃ dadātayaṃ7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92. Hatthi 8 asse rathe datvā dāsidāsaṃ gava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dānaṃ daditvāna nagarā nikkhami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appaṭiguyyāmi-syā. 2. Ramate-machasaṃ-pa. 3. Bhiṅgāre-machasa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Nicavubha-[PTS] 5. Ekavara mayācihaṃ-syā. 6. Dānena-machasaṃ, sīmu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. Dadāmahaṃ-sīmu. 8. Hatthi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8] [\x 26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. Nikkhamitvāna nagarā nivattitvā vilok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pi paṭhavī kampī sineruvanavaṭaṃs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. Catuvāhiṃ rathaṃ datvā ṭhatvā cātummahāpathe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ākiyo adutiyo maddideviṃ idamabrūv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95. "Tvaṃ maddi kaṇhaṃ gaṇhāhi, lahukā esā kaniṭṭhikā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jāliṃ gahessāmi garuko bhātiko hi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. Padumaṃ puṇḍarīkaṃ'va maddikaṇhājinagg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suvaṇṇabimbaṃva jāliṃ khattiyamagg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. Ahijātā sukhumālā khattiyā caturo ja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samaṃ samaṃ akkamantā vaṅkaṃ gacchāma pabb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. Ye keci manujā enti 3 anumagge paṭipp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ggaṃ te paṭi pucchāma kuhiṃ vaṅkatapabbato4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. Te tattha amhe passitvā karuṇaṃ giramudīr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ante paṭivedenti dūre vaṅkatapabb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0. Yadi sassanti pavane dārakā phalite 5 dume tesaṃ phalānaṃ hetumhi uparodanti d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. Rodante dārake disvā ubbiggā6 vipulā dumā sayamevonamitvāna upagacchanti dār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. Idaṃ acchariyaṃ disvā abbhutaṃ lomahaṃsanaṃ sādhukāraṃ pavattesi maddī sabbaṅgasobh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3. Accheraṃ vata lokasmiṃ abbhutaṃ lomahaṃsanaṃ vessantarassa tejena sayamevonatā d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. Saṅkhipiṃsu pathaṃ yakkhā anukampāya d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antadivase yeva 7 cetaraṭṭhamupāgam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Catumhā, cātumahā-katthaci. 2. Kaṇiṭṭhikā-sīmu. 3. Yanati [PTS]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. Vaṅkanana-machasaṃ. 5. Phalite-machasaṃ. 6. Ubbiddhā-machasaṃ ubbhiggā-syā 7. Divaseneva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70] [\x 27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. Saṭṭhirājasahassāni tadavasanti mātule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pañjalikā hutvā rodamānā upāgam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. Tattha vattetvā sallāpaṃ cetehi cetaputteh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 tato nikkhamitvāna vaṅkaṃ agamuṃ pabba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. Āmantayitvā devindo vissakammaṃ2 mahid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maṃ sukataṃ rammaṃ paṇṇasālaṃ sumāp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. Sakkassa vacanaṃ sutvā vissakamm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maṃ sukataṃ rammaṃ paṇṇasālaṃ sumāpayī"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1] [\q  81/] 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9. Ajjhogahetvā pavanaṃ appasaddaṃ nirāku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ro janā mayaṃ tattha vasāma pabbatant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. Ahañca maddidevī ca jālī kaṇhājinā cu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maññaṃ sokanudā vasāma assame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. Dārake anurakkhanto asuñño3 homi assam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ddī phalaṃ āharati 4 poseti sā tayo j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. Pavane vasamānassa addhiko maṃ up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āci puttake mayhaṃ jāliṃ kaṇhājinañcu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. Yācakaṃ upagataṃ disvā hāso me upapajj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o putte gahetvāna adāsiṃ brāhmaṇe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. Sake putte cajantassa jūjake 5 brāhmaṇe y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pi paṭhavī kampi sineruvanavaṭaṃs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. Punadeva sakko oruyha hutvā brāhmaṇasanni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āci maṃ maddideviṃ sīlavantiṃ6 patibb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ātulā-syā. 2. Vissukamba-syā. 3. Asuññe-pu. 4. Āharitv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Yācake-[PTS] 6. Sīlavati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272] [\x 2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. Maddiṃ hatthe gahetvāna udakañjali pūriya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ntamanasaṅkappo tassa maddimad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. Maddiyā dīyamānāya gagane devā pamo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pi paṭhavī kampī sineruvanavaṭaṃs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. Jāliṃ kaṇhājinaṃ dhītaṃ maddideviṃ patibba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ajamāno na cintesiṃ bodhiyāyeva 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. Na me dessā ubho puttā maddi devi na des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piyaṃ mayhaṃ tasmā piye ad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. Punāparaṃ brahāraññe mātāpitusamā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uṇaṃ paridevante' sallapante sukhaṃ dukhaṃ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21. Hirottappena garunā3 ubhinnaṃ upasaṅk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pi paṭhavī kampi sineruvanavaṭaṃs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. Punāparaṃ brahāraññe nikkhamitvā sañā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isāmi 4 puraṃ rammaṃ jetuttara 5 pur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. Ratanāni satta vassiṃsu mahāmegho pavass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pi paṭhavī kampi sineruvanavaṭaṃs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24. Acetanā'yaṃ paṭhavī aviññāya sukhaṃ d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pi dānabalā mayhaṃ sattakkhattuṃ pakampa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ssantaracariyaṃ nav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Udakañjaliṃ puraya-katthaci. 2. Dukkhaṃ-[PTS] sīmu syā. 3. Garūnaṃ-syā. 4. Pavissāmi-syā. 5. Jetuttaraṃ-sīmu [PTS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274] [\x 27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Sasapaṇḍit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2] [\q  8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. Punāparaṃ yadā homi sasako pavanacārik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ṇapaṇṇasākaphalahakkho paraheṭhanavivajj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. Makkeṭā ca sigālo ca 2 uddapoto cahaṃ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sāma ekasāmantā sāyaṃ pāto padissare 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. Ahaṃ te anusāsāmi kiriye kalyāṇapā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āni parivajjetha kalyāṇebhinivis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. Uposathamhi divase candaṃ disvāna pū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saṃ tattha ācikkhiṃ4 divaso ajjuposa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. Dānāni paṭiyādetha dakkhiṇeyyassa dātav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atvā dānaṃ dakkhiṇeyye upavassathuposat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. Te 5 me sādhūti vatvāna yathāsatti yathā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āni paṭiyādetvā dakkhiṇeyyaṃ gavesisuṃ6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. Ahaṃ nissajja cintesiṃ dānaṃ dakkhiṇānucc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ihaṃ labhe dakkhiṇeyyaṃ kiṃ me dānaṃ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2. Na me atthi tilā muggā māsā vā taṇḍulā g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tiṇena yāpemi nasakkā tiṇa dāt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. Yadi koci eti 7 dakkhiṇeyyo bhikkhāya mam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jjāhaṃ sakamattānaṃ na so tuccho gam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. Mama saṅkappamaññāya sakko brāhmaṇavaṇṇinā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sayaṃ me upāgañji dānaṃ vīmaṃsanāya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. Tamahaṃ disvāna santuṭṭho idaṃ vacanamabrūv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dhu khosi anuppatto ghāsa hetu mam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Cārako-machasaṃ. 2. Siṅgālo-machasaṃ. 3. Pātocādissare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Ācikkhi-machasaṃ sīmu. 5. Taṃme-machasaṃ. 6. Gavesiyuṃ-sīmu. Gaveseyayuṃ-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. Yadi eti - [PTS] 8. Vaṇṇino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76] [\x 27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. Adinnapubbaṃ1 dānavaraṃ ajja dassāmi te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vaṃ sīlaguṇūpeto ayuttante paraheṭ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. Ehi aggiṃ padīpehi nānā kaṭṭhe samān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haṃ pacissamattānaṃ pakkaṃ tvaṃ bhakkhay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. Sādhūti so haṭṭhamano nānā kaṭṭhe samān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antaṃ adāsi citakaṃ katvā naṅgāra 2 gabbh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. Aggiṃ tattha padīpesi yathāso khippaṃ mahā 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oṭetvā rajagate gatte ekamantaṃ upāvi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0. Yadā mahā kaṭṭhapuñjo āditto'dhama dhamāyati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uppatitvā papatiṃ4 majjhe jālasikhant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3] [\q  8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. Yathā sītodakaṃ nāma paviṭṭhaṃ yassa kass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eti darathapariḷāhaṃ assādaṃ deti pīti ca 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. Tatheva jalataṃ aggiṃ paviṭṭhassa mamaṃ6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bbaṃ sameti darathaṃ yathā sītodakaṃ v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. Chavi chammaṃ maṃsaṃnaharuṃ7 aṭṭhiṃ hadaya b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valaṃ sakalaṃ kāyaṃ brāhmaṇassa adāsahan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apaṇḍita cariyaṃ 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itti brāhmaṇo saṅkho kurārājā dhanañj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 sudassano rājā mahāgovinda brāhm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mi canda kumāro ca sivi vessantaro s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eva tadā āsiṃ yo te dānavare 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dānaparikkhārā ete dānassa pār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īvitaṃ8 yācake datvā imaṃ pārami 9 pūr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āyupagataṃ disvā sakattānaṃ pariccaj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ena me samo natthi esā me dānapār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apāramitā niṭ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ubba-machasaṃ. 2. Aṅgāra-machasaṃ. 3. Dhūma dhūmāyati-sī. Mu. Dhummāyat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asati-siṃ. Machasaṃ. 5. Pītiñca-machasaṃ. 6. Mama-machasaṃ. 7. Nahāru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Jīvita-majyayaṃ. 9. Pāramiṃ-yaj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278] [\x 27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īlapāra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ātuposak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4] [\q  8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. Yadā ahosi1 pavane kuñjaro mātupo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dā atthi mahiyā guṇena mama sā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. Pavane disvā vanacaro rañño maṃ paṭived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ānucchavo mahārāja gajo vasati kān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6. Na tassa parikhāya'tthe 2 napi āḷhakakāsuyā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ṃ gahite soṇḍāya sayameva idhehiti 4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. Tassa taṃ vacanaṃ sutvā rājāpi t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sesi hatthidamakaṃ chekācariyaṃ susikk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. Gantvāna 5 so hatthidamako addasa padumassa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isamulālaṃ uddharantaṃ yāpanatthāya mātu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. Viññāya me sīlaguṇaṃ lakkhaṇaṃ upadhār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hi puttāni vatvāna mama soṇḍāya agg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. Yamme tadā pākatikaṃ sarīrānugat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a nāgasahassānaṃ balena samasād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1. Yadihaṃ tesaṃ pakuppeyyaṃ upetānaṃ6 gahanāya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balo bhave tesaṃ yāva rajjampi mānu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. Api cāhaṃ sīla7 rakkhāya sīlapāramī pūriya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aromi citte aññathattaṃ pakkhipante mamāḷh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. Yadi te maṃ tattha koṭṭeyyuṃ erasūhi tomareh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eva tesaṃ pakuppeyyaṃ sīlakhaṇḍabhayā mam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uposakacariyaṃ paṭhamaṃ9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hosi-machasaṃ. 2. Parikkhā-machasaṃ. 3. Napiyāḷhaka-sīmu napiḷālaka-[PTS-]napiāḷak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Iteyehiti-machasaṃ. 5. Gantvā-sīmu. 6. Upetaṃ-katthac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. Sīlaṃrakkhāya-sīmu. 8. Pūriyā-nā-machasaṃ, 9. Sīlavanāgacariyaṃ paṭhamaṃ-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ūrayiṃ-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0] [\x 28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Bhūridatt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5] [\q  8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. Punāparaṃ yadā homi bhūridatt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ūpakkhena mahāraññā devalokamagacch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5. Tattha passitvahaṃ deve ekantaṃ sukha samapp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saggaṃ gamanatthāya sīlabbataṃ samādi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. Sarīrakiccaṃ katvāna bhūtvā yāpanam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ro aṅge adhiṭṭhāya semi vammika muddha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. Chaviyā cammena maṃsena nahāruaṭṭhikehi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 etena karaṇīyaṃ dinnaṃ eva harātu1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8. Saṃsito akataññunā ālambano2 mamagg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ḷāya pakkhipitvāna 3 kīḷeti maṃ tahiṃ t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. Peḷāya pakkhipantepi sammaddantepi pāṇ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lambane 4 na kuppāmi sīlakhaṇḍabhayā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. Sakajīvita pariccāgo tiṇato lahuko ka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īlavītikkamo mayhaṃ paṭhavīubbattanā5 v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. Nirantaraṃ jātisataṃ cajeyyaṃ mama jī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va sīlaṃ pabhindeyyaṃ catudīpānahetup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. Api cāhaṃ sīla 6 rakkhāya sīlapāramipū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aromi citte aññathattaṃ pakkhipantamhi peḷak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ūridatta cariyaṃ du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Haratu-sīmu. 2. Ālampāyano-machasaṃ. 3. Pakkhipetvān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lampano-[PTS] 4. Ālampane-machasaṃ. 5. Uppatanā-siṃ-uppattanā-machasaṃ. 6. Sīlaṃ rakkhāya-sī.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2] [\x 28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Campeyyanāg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7. Punāparaṃ yadā homi campeyyak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pi dhammiko āsiṃ1 sīlabbatasamapp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. Tadāpi maṃ dhammacāriṃ upavutthaṃ upos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ituṇḍiko2 gahetvāna rājadvāramhi kīḷ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. Yaṃ3 so vaṇṇaṃ cintayati nīlaṃ pītañca 4 lo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cittānuvattento homi cintīta santibh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86] [\q  8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. Thalaṃ kareyyaṃ5 udakaṃ udakampī thalaṃ k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ihaṃ tassa pakuppeyyaṃ khaṇena jārikaṃ k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. Yadi cittavasī hessaṃ parihāyissāmi sīl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ena parihīṇassa uttamattho na sijj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. Kāmaṃ bhijjatu yaṃ kāyo idheva vikirīya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va sīlaṃ pabhindeyyaṃ vikirante bhusaṃ v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mpeyya nāgacariyaṃ ta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Cullabodhi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. Punāparaṃ yadā homi cullabodhi 6 susīl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vaṃ disvāna bhayato nekkhammaṃ abhinikkhamiṃ7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. Yāme dutīyikā āsi brāhmaṇī kanakasantib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āpi vaṭṭe anapekkhā nekkhammaṃ abhinikkham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. Nirālayā jinna bandhu anapekkha kule 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antāgāmanigamaṃ bārāṇasi mupāgam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. Tattha vasāma nipakā asaṃsaṭṭhā kule 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ākule appasadde rājuyyāne vasāmu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Āsī-siṃ-[PTS] 2] Ahiguṇḍiko siṃ. 3. Yaṃ y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Nīlapītaṃca-[PTS-]nīlaṃca pītaṃ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lañca pītaṃlohitaṃ-sī. Mu. 5. Kareyya mudak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Cūḷa- machasaṃ. 7. Abhinikkhami 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4] [\x 2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. Uyyāna dassanaṃ gantvā rājā addasa brāhma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gamma mamaṃ pucchi tuyhesā kassa bhāriyā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. Evaṃ vutte ahaṃ tassa idaṃ vacanamabr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ayhaṃ bhariyā esā sahadhammā2 ekasāsa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. Tassā3sārattādhigato4 gāhāpetvāna veṭake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ppīḷayanto balasā antepuraṃ paves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0. Odapattakiyā6 mayhaṃ sahajā ekasās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kaḍḍhitvā nayantiyā7 kopo me uppajj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. Saha kope samuppanne sīlabbatamanussa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va kopaṃ niggaṇhiṃ nādāsiṃ vaḍḍhitūpari 8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. Yadihaṃ9 brāhmaṇiṃ koci koṭṭeyya tiṇhasatt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eva sīlaṃ pabhindeyyaṃ bodhiyāyeva 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. Name sā brāhmaṇī dessā na pi me balaṃ na vi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piyaṃ mayhaṃ tasmā sīlānurakkhiss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ullabodhicariyaṃ catu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Mahisarāj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7] [\q  8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. Punāparaṃ yadā homi mahiso10 pavanacāriko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vaḍḍhakāyo balavā mahanto bhīma dass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. Pabbhāre giri dugge ca rukkhamūle dakās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otettha ṭhānaṃ mahisānaṃ12 koci koci tahiṃ t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. Vicaranto brahāraññe ṭhānaṃ addasa bhadd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ṭhānaṃ upagantvāna tiṭṭhāmi ca sayām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Bhāriyāti-machasaṃ. 2. Sahajā-machasaṃ. 3. Tissā-machasaṃ. 4. Sārattagadhito-sī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Cetake-machasaṃ. 6. Odapattikiyā-[PTS] 7. Nīyantiyā-[PTS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Vaḍaḍtuppari-machasaṃ. 9. Yadidaṃ-machasaṃ. 10. Mahiṃs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uḍaḍhitupari-[PTS] 11. Cārako-siṃ. 12. Mahisān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286] [\x 2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. Athettha kapimāgantvā pāpo anariyo l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ndhe nalāṭe bhamuke mutteti ohaṇe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8. Sakimpi divasaṃ dutiyaṃ tatiyaṃ catutthamp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ūseti maṃ sabbakālaṃ tena homi upadd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9. Mamaṃ upaddutaṃ disvā yakkho maṃ idamabr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sehetaṃ1 chavaṃ pāpaṃ siṅgehi ca khureh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. Evaṃ vutte tadā yakkhe ahaṃ taṃ idamabrav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tvaṃ makkhesi kuṇapena pāpena anariyena maṃ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. Yadihaṃ tassa kuppeyyaṃ tato hīnataro 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ñca me pabhijjeyya viññū ca garaheyyu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. Hīḷitā jīvitā cāpi parisuddhena mat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yāhaṃ jīvitahetupi kāhāmi paraheṭ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. Mame vāya 3 maññamāno aññepevaṃ kar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va tattha vadhissanti sā me mutti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. Hīnamajjhimaukkaṭṭhe sahanto avamān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ṃ labhati sappañño manasā yathāpatth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isa 4 rājacariyaṃ pañc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Rurumigarāj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. Punāparaṃ yadā homi suttanta kanakasannī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arājā rūrunāma paramasīla samā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. Ramme padese ramaṇīye vivitte amanussa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tha vāsaṃ upagañjiṃ gaṃgākūle manor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X] ūhadaki itibhavit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Nāsahetaṃ-simu. 2. Anariyena-machasaṃ. 3. Maṃ-ḷuvāyaṃ-[PTS] 4. Mahiṃsa-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8] [\q  8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8] [\x 2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. Atho uparigaṃgāya dhanikehi paripīḷ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iso gaṃgāya papati1 jīvāmi vā marāmi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. Rattindivaṃ so gaṅgāya vuyhamāno mahod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vanto karuṇaṃ rāvaṃ2 majjhe gaṅgāya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. Tassāhaṃ saddaṃ sutvāna karuṇaṃ paride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ṅgāya tīre ṭhatvāna apucchiṃ kosi tvaṃ n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00. So me puṭṭho ca vyākāsi attano kāraṇ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ikehi bhīto tasito pakkhannohaṃ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. Tassa katvāna kāruññaṃ cajitvā mama jī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isitvā nīhariṃ tassa andhakāramhi ra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. Assattha 3 kālamaññāya tassāhaṃ idamabruv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ṃ taṃ varaṃ yācāmi mā maṃ kassaci pāva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. Nagaraṃ gantvāna ācikkhi pucchito dhana hetu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naṃ so gahetvāna upagañchī mamant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. Yāvatā kāraṇaṃ sabbaṃ rañño ārocitaṃ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sutvāna vacanaṃ usuṃ4 tassa pakapp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eva ghātayissāmi mitta dubbhiṃ5 anā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05. Tamahaṃ anurakkhanto nimminiṃ mama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ṭṭhate so mahārāja kāmaṅkāro6 bhav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. Anurakkhiṃ mama sīlaṃ nārakkhiṃ mama jī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vā hi tadā āsiṃ bodhiyā eva kāraṇ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rurāja cariyaṃ ch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tati-machasaṃ-nā-[PTS] 2. Ravaṃ-machasaṃ-[PTS] 3. Assatta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Ussuṃ-machasaṃ-[PTS] 5. Dubhiṃ-sīmu-dubbhi-nā. 6. Kāmakāro-sī.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90] [\x 29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Mātaṅg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. Punāparaṃ yadā homi jaṭilo uggatāp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aṅgo nāma nāmena sīlavā supamā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. Ahañca brāhmaṇo eko gaṅgākūle vasām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vasāmi upari heṭṭhā vasati brāhm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. Vicaranto anukūlamhi uddhaṃ me assamadd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maṃ paribhāsetvā1 abhisapi muddhaphāl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. Yadihaṃ tassa pakuppeyyaṃ yadi sīlaṃ na gop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loketvāna 'haṃ tassa kareyyaṃ chārikaṃ v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9] [\q  8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. Yaṃ so tadā maṃ abhisapi kupito duṭṭh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eva matthake nipati yogena taṃ pamoc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. Anurakkhiṃ mama sīlaṃ nārakkhiṃ mama jī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vā hi tadā āsiṃ bodhiyā yeva kāraṇ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aṅgacariyaṃ sa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Dhammadevaputt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. Punāparaṃ yadā homi mahesakko2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o nāma mahāyakkho sabbalokānukamp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. Dasa kusalakammapathe samādapento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āmi gāmanigamaṃ samitto saparijj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. Pāpo kadariyo yakkho dīpento dasa pā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pettha 3 mahiyā carati samitto saparijj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. Dhammavādī adhammo ca ubho paccanikā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ūre dhūraṃ ghaṭṭayantā samimhā paṭipathe u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ribhāsitvā-sīmu. 2. Mahāyakkho-siṃ-[PTS] 3. Socettha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92] [\x 29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. Kalaho vattatī bhesmā kalyāṇapāpakassa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ggā okkamanatthāya1 mahāyuddho upa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. Yadihaṃ tassa pakuppeyyaṃ yadi bhinde tapogu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a parijanaṃ tassa rajabhūtaṃ kareyy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. Apicā'haṃ sīlarakkhāya nibbāpetvāna mān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a janenokkamitvā pathaṃ pāpassa 'd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. Saha pathato okkante katvā cittassa nibbu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īvaraṃ adāsi paṭhavī pāpayakkhassa tāvad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 2devaputta cariyaṃ 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līnasatt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0] [\q  9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. Pañcālaraṭṭhe nagaravare 3 kampillāyaṃ4 pu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 jayaddiso nāma sīlaguṇamup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. Tasasa rañño ahaṃ putto sutadhammo susīl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īnasatto guṇavā anurattaparijano5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3. Pitā me migavaṃ gantvā porisādaṃ up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pitumaggahesi bhakkhosi mama mā cal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4. Tassa taṃ vacanaṃ sutvā bhīto tasitave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Ūrukkhambho ahū tassa disvāna porisād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5. Migavaṃ gahetvā muñcassu katvā āgamanaṃ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āhmaṇassa dhanaṃ datvā pitā āmantayī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6. Rajjaṃ putta, paṭipajja mā pamajjī puraṃ id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ṃ me porisādena mama āgamanaṃ pu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Ukkamanatthāya-syā. 2. Dhammā dhamma deva putta-sī. Mu. 3. Nagare-[PTS] 4. Kapilāyaṃ-sī.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ilāya-[PTS-]kap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āyaṃ-syā. 5. Anurakkha parijano-[PTS-]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94] [\x 2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. Mātu pitū ca vanditvā nissajitvāna attān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ipitvā dhanuṃ2 khaggaṃ porisāda mupāg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8. Sasatthahatthūpagataṃ kadāci so tasiss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bhijjissatī sīlaṃ parittāsaṃ kate3 m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. Sīla khaṇḍabhayā, mayhaṃ tassa dessaṃ na byāha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acitto hitavādī idaṃ vacanamabruv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. Ujjālehi mahāaggiṃ papatissāmi ru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pakka kālamaññāya bhakkhaya tvaṃ4 pitāma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. Iti sīlavataṃ hetu nārakkhiṃ mama jī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ājesiṃ cahaṃ5 tassa sadā pāṇātipāti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īnasatta cariyaṃ nav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Saṅkhapāl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1] [\q  9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. Punāparaṃ yadā homi saṅkhapāl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ṭhāvudho ghoraviso dvijivho urāgādhibhū 6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. Catuppathe mahāmagge nānā janasamāku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ro aṅge adhiṭṭhāya tattha vāsamakapp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. Chaviyā cammena maṃsena nahāru aṭṭhikehi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 etena karaṇīyaṃ dinnaṃ yeva harātu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. Addasaṃsu bhojaputtā kharā luddā akāru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gañchuṃ mamaṃ tattha daṇḍamuggarapāṇ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. Nāsāya vinivijjhitvā naṅguṭṭhe piṭṭhikaṇ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je āropayitvāna bhojaputtā hariṃsu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imminitvāna attanā-sī. Mu, pa. 2. Dhanu-[PTS] 3. Gate-sī.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Bhakkhaya maṃ-sī. Mu. 5. Pabbājesimhaṃ sī.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ājesiṃcāhaṃ [PTS] 6. Uragābhigu sī.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96] [\x 29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7. Sapāgarantaṃ paṭhaviṃ sakānanaṃ sapabbataṃ icchamāno cahaṃ1 tattha nāsāvātena 2 jhāp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. Sūlehi vijjhiyantepi koṭṭayantepi sat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japutte na kuppāmi esā me sīlapār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hapāla cariyaṃ 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i nāgo bhūridatto campeyyo bodhi māh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rāmātaṅgo dhammo ca atrajo ca jayad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sabbe sīlabalā parikkhārā pades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īvitaṃ parirakkhitvā sīlāni anurakkhi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pālassa me sato sabbakālampi jī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 kassaci nīyantaṃ tasmā sā sīlapār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 pāramīniddes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haṃ sī. Mu. 2. Nāsa vātena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98] [\x 2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Nekkhamma pāra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Yudhañjay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2] [\q  9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. Yadā ahaṃ amitayaso rājaputto yudhañj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ssāvabinduṃ suriyātape patitaṃ disvāna saṃvijiṃ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. Taññevādhipatiṃ katvā saṃvegamanubrūh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pitu 2 ca vanditvā pabbajjamanuyāc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. Yācanti maṃ pañjalikā sanegamā sar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eva putta paṭipajja iddhaṃ phītaṃ mahām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. Sarājake sahorodhe sanegame saraṭṭ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uṇaṃ paridevante anepekkho hi pabbajiṃ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. Kevalaṃ paṭhaviṃ rajjaṃ ñāti parijana 4 y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amāno na cintesiṃ bodhiyāyeva 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. Mātā pitā na me dessā napi 5 dessaṃ mahāy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piyaṃ mayhaṃ tasmā rajjaṃ pariccaj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dhañjaya cariyaṃ pa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omanass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5. Punāparaṃ yadā homi indapatte pu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ito dayito putto somanassoti viss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6. Sīlavā guṇa sampanno kalyāṇapaṭibhāṇ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uddhāpacāyī hirimā saṅgahesu ca kovi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. Tassa rañño patikaro ahosi kuhakatāp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aṃ mālāvacchañca ropayitvāna jīv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ṃviji-[PTS] 2. Mātā pitu-[PTS] 3. Anapekkho pariccajiṃ-sī.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arijjanaṃ-[PTS] 5. Napi me dessaṃ-sī.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0] [\x 3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3] [\q  9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. Tamahaṃ disvāna kuhakaṃ thusarāsiṃva ataṇḍul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maṃ anto va susiraṃ kadaliṃva asār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. Natthi'massa sataṃ dhammo sāmaññāpagato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ri sukkadhammajahito jīvitavutti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. Kupito ahosi paccanto aṭavīhi paran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nisedhetuṃ gacchanto anusāsi pitā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. Mā pamajji tuvaṃ tāta jaṭilaṃ uggatāp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icchakaṃ pavattehi sabbakāmadado hi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. Tamahaṃ gantvānu' paṭṭhānaṃ idaṃ vacanamabrav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ccite gahapati kusalaṃ kiṃ vā te āharīya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. Tena so kupito āsi kuhako mānanis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hātāpemi tuvaṃ ajja raṭṭhā pabbājayāmi 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. Nisedhayitvā paccantaṃ rājā kuhakamabr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i te bhante khamanīyaṃ sammāno te pavatt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ācikkhati pāpo kumāro yathā nās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. Tassa taṃ vacanaṃ sutvā āṇāpesi mahī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ṃ tattheva chinditvā katvāna catukhaṇḍ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iyā rathiyaṃ dassetha sā gatī jaṭilahīḷito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. Tattha kāraṇikā gantvā caṇḍā luddā akāru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u aṅke nisissassa ākaḍḍhitvā nay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. Tesāhaṃ evamavacaṃ bandhataṃ gāḷhab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Rañño dassetha maṃ khippaṃ rājakiriyāni atthime"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Rāsiṃva taṇḍulaṃ-sī. Mu. 2. Hīḷitā-sī. Mu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2] [\x 3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. Te maṃ rañño dassayiṃsu pāpassa pāpasev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taṃ saññapesiṃ1 mamañca vasamān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. So maṃ tattha khamāpesi mahārajjamadāsi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haṃ tamaṃ dāḷayitvā pabbajiṃ anagā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. Name dessaṃ mahārajjaṃ kāmabhogo na dess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piyaṃ mayhaṃ tasmā rajjaṃ pariccaj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manassa cariyaṃ du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yoghar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4] [\q  9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. Punāparaṃ yadā homi kāsirājassa 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ogharamhi saṃvaḍḍho nāmenāsi ayogh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2. Dukkhena jīvito laddho sampīḷe patipo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eva putta paṭipajja kevalaṃ vasudhaṃ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. Saraṭṭhakaṃ sanigamaṃ sajanaṃ vanditvā khatt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jalimpaggahetvāna idaṃ vacanamabruv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. Ye keci mahiyā sattā hīnamukkaṭṭhamajj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ārakkhā sake gehe vaḍḍhanti saha ñātihi. 2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. Idaṃ loke uttariyaṃ sampīḷe mama po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ogharamhi saṃvaḍḍho appabhe'candasūri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. Pūtikuṇapasampuṇṇā3 muccitvā mātu kucc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ghoratare dukkhe puna pakkhitto ayog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. Yadihaṃ tādisaṃ patvā dukkhaṃ paramadāru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jjesu yadi rañjāmi 4 pāpānaṃ uttamo siyā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ññāpesiṃ-sīmu-[PTS] 2. Ñātihi-[PTS] katthaci. 3. Sampuṇṇo-sīmu. 4. Rajjāmi-pa. 5. Siyaṃ-[PTS,] 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4] [\x 3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. Ukkaṇaṭhitomhi kāyena rajjenamhi an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utiṃ pariyesissaṃ yattha maccu na maddi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. Evāhaṃ cintayitvāna viravantaṃ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ova bandhanaṃ chetvā pāvisiṃ1 kānanaṃ v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. Mātā pitā na me dessā napi me dessaṃ mahāy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piyaṃ mayhaṃ tasmā rajjaṃ pariccaj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oghara cariyaṃ ta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Bhis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4. Punā paraṃ yadā homi kāsīnaṃ puravaruttame bhaginī bhātaro satta nibbattā sotthiye ku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. Etesaṃ pubbajo āsiṃ giri sukkamup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vaṃ disvāna bhayato nekkhammābhirat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5] [\q  9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6. Mātā pitūhi pahitā2 sahāyā ekamānas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ehi maṃ nimantenti kulavaṃsaṃ dhareh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. Yaṃ tesaṃ vacanaṃ vuttaṃ gihī dhamme sukh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ahosi kaṭhinaṃ tattaphālasamaṃ3 v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. Te maṃ tadā ukkhīpantaṃ pucchiṃsu patthit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tvaṃ patthayasī? Samma ! Yadikāme na bhuñja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. Tesāhaṃ evamavacaṃ atthakāmo4 hite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haṃ patthemi gihībhāvaṃ nekkhammābhirat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. Te mayhaṃ vacanaṃ sutvā pitu mātu ca sāvayuṃ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 pitā evamāhu sabbepi 6 pabbajāma 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. Ubho mātā pitā mayhaṃ bhaginī ca 7 satta bhā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itaṃ dhanaṃ chaḍḍhayitvā pāvisimhā8 mahāv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a cariyaṃ catu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āvisi-[PTS] 2. Pahito-sīmu. 3. Tattapāla-sīmu-santatt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tthakāma hitesinaṃ-sīmu. 5. Sāveyyuṃ-nā-sāvesu-machasaṃ. 6. Sabbeva-sīmu-pa. 7. Bhaginī-sīmu. 8. Pāvisi-nā-[PTS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6] [\x 30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Soṇapaṇḍit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. Punāparaṃ yadā homi nagare brahm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kulavare seṭṭhe mahāsāḷe ajāyahaṃ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. Tadāpi lokaṃ disvāna andhabhūtaṃ2 tamotthata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aṃ bhavato patikuṭati tuttavegahataṃ v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4. Disvāna vividhaṃ pāpaṃ evaṃ cintesah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dāhaṃ gehā nikkhamma pavisissāmi kān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5. Tadāpi maṃ nimantiṃsu 4 kāmabhogehi ñā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mpi chandamācikkhiṃ mānimantetha tehi maṃ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. Yome kaṇiṭṭhako bhātā nandonāmās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pi maṃ anusikkhanto pabbajjaṃ samaroc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. Ahaṃ soṇo ca nando ca ubho mātā pitā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pi bhoge chaḍḍetvā pāvisimhā6 mahāv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apaṇḍita cariyaṃ pañc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kkhammapāramitā niṭ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jāyihaṃ-machasaṃ. 2. Andhibhūtaṃ-machasaṃ. 3. Tamotthaṭaṃ-sīmu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Nimantesuṃ-sīmu. 5. Tenimaṃ-muṃ-tehi mamaṃ-machasaṃ. 6. Pāvisimha-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8] [\x 3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ṭṭhāna pāra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Temiya paṇḍit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6] [\q  9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8. Punā paraṃ yadā homi kāsirājassa 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ūgapakkhoti nāmena temiyoti vad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9. Noḷasitthi sahassānaṃ na vijjati pumo tad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orattānaṃ accayena nibbatto ahamek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. Kicchā laddhaṃ piyaṃ puttaṃ abhijātaṃ jutind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tacchattaṃ dhārayitvāna sayane poseti maṃ p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1. Niddāyamāno sayanavare pabujjhitvānah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asaṃ paṇḍaraṃ chattaṃ yenāhaṃ nirayaṃ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2. Sahadiṭṭhassa me chattaṃ tāso uppajji bher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icchayaṃ samāpanno kadāhaṃ2 imaṃ muñcissaṃ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3. Pubbasālohitā mayhaṃ devatā atthakām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aṃ disvāna dukkhitaṃ tīsu ṭhānesu yoj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4. Māpaṇḍiccaṃ4 vihāya bālamato bhava sabbapāṇinaṃ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o jano ocināyatu 6 evaṃ tava attho7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5. Evaṃ vuttāya haṃ tassā idaṃ vacanamabraviṃ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mi te naṃ vacanaṃ yaṃ tvaṃ9 bhaṇasi dev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kāmāsi me amma! Hitakāmāsi devate!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6. Tassāhaṃ vacanaṃ sutvā sāgareva thalaṃ lab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ṭṭho saṃviggamānaso tayo aṅge adhiṭṭh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dā-sīmu. 2. Kathāhaṃ-sī-mu-pa. 3. Mucciss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Mā paṇḍiccayaṃ-sīmu-pa. 5. Bahumataṃ sappāṇiṃ-katthaci. 6. Ojināyatu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Evaṃ attho-katthaci. 8. Mabruvi-nā-katthaci. 9. Yaṃ maṃ - 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10] [\x 3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. Mūgo ahosiṃ badhiro pakkho gati vivaj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aṅge adhiṭṭhāya vassānaṃ soḷasaṃ1 va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8. Tato me hatthapāde ca jivhaṃ2 sotañca mad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taṃ me passitvā kālakaṃṇīti nindisuṃ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. Tato jānapadā4 sabbe senāpati puro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ekamanā hutvā chaḍḍanaṃ anumodiṃsu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0. Sohaṃ tesaṃ matiṃ sutvā haṭṭho saṃvig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tthāya tapo ciṇṇo some attho samijj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1. Nahāpetvā6 anulimpitvā veṭhetvā rājaveṭ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ttena abhisiñcitvā7 kāresuṃ pura 8 padakkhi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. Satta haṃ dhārayitvāna uggate ravimaṇḍ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hena maṃ nīharitvā sārathī vanamupāgam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7] [\q  9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. Ekokāse rathaṃ katvā sajjassa 9 hatthamuñcito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athī khaṇatī kāsuṃ nikhātuṃ paṭhaviyā11 mamaṃ1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4. Adhiṭṭhitamadhiṭṭhānaṃ tajjento13 vividhakār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bhindiṃ14 vatamadhiṭṭhānaṃ bodhiyā yeva 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5. Mātā pitā na me dessā attā me na ca15 dess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piyaṃ mayhaṃ tasmā vatamadhiṭṭh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6. Ete aṅge adhiṭṭhāya vassāni soḷasiṃ16 vasiṃ17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ṭṭhānena samo natthi esā me adhiṭṭhānapār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miya18 cariyaṃ ch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ṭṭhānapāramitā niṭ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assāni soḷasaṃ-katthaci 2. Jivhā-machasaṃ. 3. Niddisuṃ-mu-nā-niddiṃsu-machasaṃ vassāni soḷasiṃ-sīmu. 6. Nāhapetvā-machasaṃ. 7. Abhisicetva-katthaci. 8. Pur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Sajjissaṃ-machasaṃ. 10. Muccito-machasaṃ. 11. Paṭhaviy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 Mama-machasaṃ. 13. Tajjento-sīmu. 14. Nabhindivatamadhiṭṭhānaṃ-nā-. Gacchanto-katthaci. Nabhindita madhiṭṭhānaṃ-ma. 15. Attānameva-nā-katthaci. 16. Soḷasaṃ-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. Imaṃgāthaddhaṃ marammapotthakesu natthi. 18. Temiya paṇḍita cariyaṃ-sīmu-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12] [\x 3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Sacca pāra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Kapirāj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7. Yadā ahaṃ kapi āsiṃ nadī kule arīs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ḷito suṃsumārena1 gamanaṃ nalabhāmihaṃ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8. Yambhokāse ahaṃ ṭhatvā ora 3 pāraṃ pat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cchi sattu 4 vadhako kumbhīlo ludda5 dass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9. Somaṃ asaṃsi 6 ehīti ahamemīti 7 taṃ vadiṃ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matthakamakkamma parakule patiṭṭh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0. Na tassa alikaṃ bhaṇitaṃ yathā vācaṃ akās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ena me samo natthi esā me sacca pār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pirāja cariyaṃ sa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Sacca tāpas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1. Punā paraṃ yadā homi tāpaso saccas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ena lokaṃ pālesiṃ9 samaggaṃ janamakāsa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 paṇḍita cariyaṃ 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Vaṭṭapotaka ca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8] [\q  9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2. Punāparaṃ yadā homi magadhe vaṭṭa pot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ātapakkho taruṇo maṃsapesi kulāv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3. Mukhatuṇḍake10 nāharitvā mātā posayatī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phassena jīvāmi natthi me kāyikaṃ b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sumārena-machasaṃ. 2. Labhā mahaṃ-sīmu. 3. Orā-machasaṃ. 4. Satthu-nā-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Rudda-nā-katthaci. 6. Āsiṃsi-sīmu- 7. Ahaṃpemīt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Vadi-nā-katthaci. 9. Pālemi-sīmu. 10. Tuṇḍenāharitvā-sumu-e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14] [\x 3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4. Saṃvacchare gimhasamaye davaḍāho1 padip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gacchati amhākaṃ pāvako kaṇhavatta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5. Dhūmaṃ dhūmaṃ janitvevaṃ2 saddāyanto mahāsik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ubbena jhāpento aggī mama mupāg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6. Aggivegabhayā bhītā tasitā mātā pitā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lāvake maṃ chaḍḍhetvā attānaṃ parimocay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7. Pāde pakkhe pajahāmi natthi me kāyikaṃ b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, haṃ agatiko tattha evaṃ cintesaha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8. Yesāhaṃ upadhāveyyaṃ bhīto tasitave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maṃ ohāya pakkhantā kathaṃ me ajja kāt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9. Atthi loke sīlaguṇo saccaṃ soceyya nudd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saccena kāhāmi saccakiriya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0. Āvajjetvā dhamma balaṃ saritvā pubbako j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balamavassāya sacca kiriya mak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1. Santi pakkhā apatanā santi pādā avañcanā3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 pitā ca nikkhantā jātaveda paṭikk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2. Saha sacce kataṃ mayhaṃ mahā pajjalito sik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jjesi soḷasa karīsāni udakampatvā4 yathā sik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ena me samo natthi esā me saccapār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ṭṭapotaka 5 cariyaṃ nav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Maccharāj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9] [\q  9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3. Punāparaṃ yadā homi maccharājā mahā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ṇhe suriyasantāpe sare udakaṃ khīyatha 6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4. Tato kākā ca gijjhā ca bakā7 kuḷala sen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kkhayantī divā rattiṃ macche upanisīd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anadāho-machasaṃ-davadhāho-nā. 2. Dhuma dhūmaṃ iti ev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vañjanā-sīmu-katthaci. 4. Udakampatetā-nā. 5. Vaṭṭakarāja cariya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hīyyatha-machasaṃkhīyetha-sīmu-. 7. Kaṃk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16] [\x 31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5. Evaṃ cintesahaṃ tattha saha ñātīhi pīḷ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a nukho upāyena ñāti dukkhā pamo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6. Vicintayitvā dhammatthaṃ saccaṃ addasa pa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e ṭhatvā pamocesiṃ ñātīnaṃ taṃ atikk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7. Anussaritvā saddhammaṃ1 paramatthaṃ vicint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siṃ saccakiriyaṃ yaṃ loke dhuvasass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8. Yato sarāmi attānaṃ yato pattosmi viññ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bhijānāmi sañcicca ekapāṇaṃ vihiṃsit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na saccavajjena pajjunno abhivassa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9. Abhitthanaya pajjunna nidhiṃ kākassa nās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kaṃ sokāya rundhehi 3 macche sokā pamoc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0. Sahakate saccavare pajjunto4 cābhigaj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alaṃ ninnañca pūrento khaṇena abhivas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1. Evarūpaṃ saccavaraṃ katvā viriy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pesiṃ mahā meghaṃ5 saccateja balas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ena me samo natthi esā me saccapār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ccharāja cariyaṃ 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Kaṇhadīpāyan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2. Punāparaṃ yadā homi kaṇhadīpāyano i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o paññāsavassāni anabhirato cariṃ6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3. Na koci etaṃ jānāti anabhiratiman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7 kassavi nācikkhiṃ arati me carati 8 mān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0] [\q 10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4. Sabrahmacāri maṇḍabyo9 sahāyo me mahāi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kammasamāyutto sūlamāropaṇaṃ labh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taṃ dhamma-machasaṃ. 2. Ekaṃpāṇaṃ pihiṃsitaṃ-n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pāṇampi hiṃsitaṃ-sīmu. 3. Randheh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Cagigajjiya-nā-abhigajjiya-katthaci. 5. Vassāpesimahaṃ megh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Cariyaṃ-katthaci-cariṃ-nā-. 7. Ahampi-katthaci-nā-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Araṃtimeratimānasaṃ-katthaci-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ṃti merati mānase-nā-. 9. Maṇḍabbo-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18] [\x 3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5. Tamahaṃ upaṭṭhahitvāna ārogya manupāpayi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pucchitvāna āgañjiṃ2 yaṃ mayhaṃ sakamas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6. Sahāyo brāhmano mayhaṃ bhariyaṃ3 ādāya pu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yo janā samāgantvā4 āgañjuṃ pāhun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7. Sammodamāno tehi 5 saha nisinno sakamass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rako vaṭṭamanukkhipaṃ āsivisamakop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8. Tato so vaṭṭagataṃ maggaṃ anve 6 santo kumār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ivisassa hatthena uttamaṅgaṃ parāma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9. Tassa āmasane kuddho sappo visa balas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pito paramakopena aḍaṃsi 7 dārakaṃ khaṇ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0. Saha daṭṭho āsivisena 8 dārako papati bhū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āhaṃ dukkhito āsiṃ mama vāhasi taṃ duk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1. Tyāhaṃ assāsa yitvāna dukkhite sokasall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aṃ ākāsiṃ9 tiriyaṃ aggaṃ saccaṃ var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2. Sattāhamevāhaṃ pasannacitto puññatthiko acariṃ bra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paraṃ yañcaritaṃ mamayidaṃ vassāni paññāsa samādhikāni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3. Akāmako vāhi11 ahaṃ carāmi etena saccena suvatthi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aṃ visaṃ jīvatu yaññad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4. Sahasacce kate mayhaṃ visavegena ved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ujjhitvāna vuṭṭhāsi ārogo cāsi māṇav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ena me samo natthi esā me saccapār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ṇhadīpāyana cariyaṃ ekā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nupāpayi-nā-katthaci. 2. Āgañji-nā-tatthami. 3. Bhāriyaṃ-katthami-ariy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amā- machasaṃ. 5. Teti-nā-. Bhariyamādāya-nā-. 6. Anne santo-nā-. 7. Adasiṃ-nā-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Ativisena-nā-katthaci. 9. Akāsī-machasaṃ. 10. Samādhikāki-nā-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Akāma kevāh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20] [\x 3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asoma cari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5. Punāparaṃ yadā homi sutasomo mapīp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ito porisādena brāhmaṇo saṅgaraṃ1 sar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6. Khattiyānaṃ ekasataṃ āvuṇitvā karatale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sampamilāpetvā yaññatthe upanayī 3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1] [\q 10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7. Apucchi4 maṃ porisādo kintvaṃ icchasi nissajaṃ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mati te kāhāmi yadi me tvaṃ puneh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8. Tassa paṭissuṇitvāna 6 paṇhe āgaman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gantvā puraṃ rammaṃ rajjaṃ nīyādayiṃ tad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9. Anussaritvā saddhammaṃ7 pubbakaṃ jinase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āhmaṇassa dhanaṃ datvā porisādaṃ upāg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0. Natthi me saṃsayo tattha ghātayissati 8 vā n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avācānurakkhanto jīvitaṃ cajitu mupāg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ena me samo natthi esā me sacca pār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asoma cariyaṃ dvā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 pāramitā niṭ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khakāraṃ-nā-katthaci. 2. Karaṃtale-katthaci-karattale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Upanāmayī-katthaci. 4. Āpucchiṃ-sīmu. 5. Nissajj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Paṭisuṇitvā-machasaṃ. 7. Sataṃ dhammaṃ-machasaṃ-nā-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Ghātayissāmi-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22] [\x 3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Mettā pāra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Suvaṇṇasām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1. Sāmo yadā vane āsiṃ sakkena abhinimm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ane sīhabyageghahiva mettāya mupanām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2. Sīhabyageghahi dīpīhi acchehi mahi1s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damigavarāhehi parivāretvā vane va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3. Na maṃ koci uttasati, napihaṃ bhāyāmi kassac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ābalenupatattha'ddho ramāmi pavane tad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vaṇṇa sāma cariyaṃ ter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Ekarāj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4. Punāparaṃ yadā homi ekarājā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maṃ sīlaṃ adhiṭṭhāya 2 pasāsāmi mahām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5. Dasakusalakammapathe vattāmi anav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ūhi saṅgahavatthūhi saṅgaṇhāmi 3 mahā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2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6. Evaṃ me appamattassa idhaloke parattha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bbaseno upāgantvā acchindanto puraṃ mamaṃ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7. Rājūpajīve nigame sabalaṭṭhe saraṭṭhake 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hatthagataṃ katvā kāsuyaṃ nikhaṇī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8. Amaccamaṇḍalaṃ rajjaṃ phītaṃ antepur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inditvāna gahitaṃ piyaṃ puttaṃva pass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āya me samo natthi esā me mettāpār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rājacariyaṃ cud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ā pāramitā niṭ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hiṃsehi ca-machasaṃ. 2. Paramaṃsīla madhiṭaṭhāya-nā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masīlaṃ adhiṭṭhāya-sumu-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aṃgahāmi-machasaṃ. 4. Puraṃ mama-samu-. 5. Saralaṭṭhake-nā-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24] [\x 3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Upekkhā pāra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Mahālomahaṃsa 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9. Susāne seyyaṃ kappemi javaṭṭhikaṃ upanidhāya h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maṇḍalā2 upāgantvā rūpaṃ dassenti nappakaṃ4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0. Apare gandhañca mālañca 5 bhojanaṃ vividh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yanānyupanenti haṭṭhā saṃviggamān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1. Ye me dukkhaṃ upadahanti ye ca denti sukh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saṃ samako homi dayākopo6 na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2. Sukhadukkhatulā bhūto yasesu ayasesu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ttha samako homi esā me upekkhā pār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lomahaṃsa cariyaṃ paṇṇar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kkhā pāramitā niṭ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āna gāthā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3. Yudhañjayo somanasso ayoghara bhisena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anando7 mūgapakkho kapirājā8 saccasav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4. Vaṭṭako maccharājāca kaṇhadīpāyano 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asomo puna āsiṃ sāmoca ekarāj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kkhā pāramī āsi iti vuttaṃ mahes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5. Evaṃ bahuvidhiṃ dukkhaṃ sampatti ca 9 bahuvidhā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vā bhave anubhavitvā patto sam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6. Datvā dātabbakaṃ dānaṃ sīlaṃ pūretvā 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kkhamme11 pāramiṃ gantvā patto sam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Upanidhā-machasaṃ javaṭṭhiṃ upadhāyahaṃ- 2. Gāmaṇḍalā-machasaṃ. 3. Upaganatvā-nāmachasaṃ. 4. Dassenta nappaka-pa. 5. Gandhamāla bhuca-machasaṃ. 6. Dayakopo-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oṇadaṇḍo-nā- 8. Kapirāja-nā. 9. Sampattiṃca-machasaṃ. 10. Bahuvidhaṃ-machasaṃ-tatthaci. 11. Nekkhamm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26] [\x 3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7. Paṇḍite paripucchitvā viriyaṃ katvāna muttamaṃ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ntiyā pāramiṃ gantvā patto sambodhi 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3] [\q 10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8. Katvā daḷhamadhiṭṭhānaṃ saccavāvānurakkhiya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āya pāramiṃ gantvā patto sam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9. Lābhālābhe yasa yase sammānanāvamān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ttha samako hutvā patto sambādhi 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0. Kosajjaṃ bhayato disvā viriyārambhañca khe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ddhaviriyā hotha esā buddhānusāsanī 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1. Vivādaṃ bhayato disvā avivādañca khe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ggā sakhilā hotha esā buddhānusāsanī 4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dhañjayavaggo ta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aṃ sudaṃ bhagavā attano pubbacariyaṃ sambhāvay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āpadāniyaṃ nāma dhammapariyāyaṃ abhāsit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iyāpiṭakapāḷi samattā5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Uttamaṃ-sīmu- 2. Rakkhiyā-nā- 3. Buddhāna sāsanī-aṭṭha-sīmu-. 4. Buddhānasāsanī-aṭṭha-sīmu- 5. Cariyā piṭakaṃ niṭṭhataṃ-katthaci. </w:t>
      </w:r>
    </w:p>
    <w:p>
      <w:pPr>
        <w:pStyle w:val="PlainText"/>
        <w:rPr>
          <w:rFonts w:ascii="URW Palladio ITU" w:hAnsi="URW Palladio ITU" w:eastAsia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37:00Z</dcterms:created>
  <dc:creator>Ven. S. Upatissa</dc:creator>
  <dc:description/>
  <dc:language>en-US</dc:language>
  <cp:lastModifiedBy>Ven. S. Upatissa</cp:lastModifiedBy>
  <dcterms:modified xsi:type="dcterms:W3CDTF">2015-03-16T01:37:00Z</dcterms:modified>
  <cp:revision>2</cp:revision>
  <dc:subject/>
  <dc:title>[CPD Classification 2</dc:title>
</cp:coreProperties>
</file>