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Vol Pdm - ] [\z Pdm /] [\w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1] [\x   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mañjar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o tassa bhagavato arahato sammā sambuddh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uttikāyodadhipāragaṃ ji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uddhadhammañca gaṇaṃ 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dhā namitvā padamañjarī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īyato bālakabuddhivuddh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akārantapulliṅgo buddhasaddo vucc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ho devamanussānaṃ dhammaṃ des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 devamanussānaṃ dhammaṃ ades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buddha tvampikho maṃ pāl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buddhā tumhepi kho maṃ pāletha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aṃ bhagavantaṃ sakkaccaṃ vand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ṅe bhagavante sakkaccaṃ vandāma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na bhagavatā dhammo des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hi bhagavantehi dhammo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na bhagavatā mahājano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hi bhagavantehi sivapadaṃ 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bhagavato pupphaṃ yaj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uddhānaṃ bhagavataṃ pupphāni ya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 bhagavatā sivapadaṃ labh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hi bhagavantehi pabhā nicch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bhagavato iddhi kiṃ na k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naṃ bhagavantānaṃ iddhipāṭihāri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e bhagavante mahājano pasī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su bhagavantesu manaṃ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paṭh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rantapulliṅgo attasaddo 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  <w:r>
        <w:rPr>
          <w:rFonts w:cs="URW Palladio ITU" w:ascii="URW Palladio ITU" w:hAnsi="URW Palladio ITU"/>
        </w:rPr>
        <w:t>Attā saṃsāradukkhaṃ pāpuṇ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o sukhadukkhaṃ pāpuṇ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atta sukhadukkhaṃ anub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attano sukhadukkhaṃ anubho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ṃ passati buddho bhag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tāno passati sammā sam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 sukhadukkhaṃ anubh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ehi kammaphalaṃ anubh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 saṃsārasukhaṃ nāma n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ehi bhavasukhaṃ nāma n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o attāva patiṭṭhā siyā attānaṃ kammameva patiṭṭhā 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āpi mahabbhayaṃ upp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ehi mahabbhayāni jāya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tano mātāpitaro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aṃ pañcagatiyo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i sabbaṃ balaṃ harati ro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nesu sabbaṃ balaṃ haranti ro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utiy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ranta pulliṅgo rājasaddo vucc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  <w:r>
        <w:rPr>
          <w:rFonts w:cs="URW Palladio ITU" w:ascii="URW Palladio ITU" w:hAnsi="URW Palladio ITU"/>
        </w:rPr>
        <w:t>Rājāpi mahājanaṃ tos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o mahājanaṃ tos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rājā mahājanaṃ pāl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rājāno mahājanaṃ pāl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ṃ passati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o passanti mahā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ā kārīyate mahāpāsā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ūhi kārāpitā mahāvih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ā mahājano sukhaṃ 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ūhī mahājanā sukhaṃ c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paṇṇākāraṃ deti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ūnaṃ paṇṇākāraṃ denti mahāja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ññā mahabbhayaṃ upp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ūhi mahabbhay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vappamaṅgal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ūnaṃ sabbābharaṇāni ho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e mahājano pana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usu mahājanā pana pasīd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tatiyo pā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rantapulliṅgo guṇavattusaddo vuccate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uṇavā puriso sundaraṃ nibbāṇ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3] [\x   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o purisā sundaraṃ nibbāṇaṃ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guṇavaṃ purisa tvampi dānaṃ d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guṇavanto purisā tumhe dānaṃ d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aṃ purisaṃ dhammaṃ bodheti āca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 purise dhammaṃ pāṭhayati ācari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uṇavantena purisena kārito vih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hi purisehi kāritā vih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na purisena loko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hi purisehi lokā suc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to purisassa sakkāraṃ kar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taṃ purisānaṃ sakkār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tā purisasmā bhayaṃ nūppajj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uṇavantehi purisehi bhayāni nū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to purisassa kittisaddo aṅguggacc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taṃ purisānaṃ guṇaghos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 purise me ramati 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ṇavantesu purisesu sappuriso pasī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atutt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rantapulliṅgo gacchantasaddo vuccate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cchaṃ yaññadatto purisaṃ bhāraṃ hāra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ā yaññadattā purisaṃ kammaṃ kār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gacchaṃ yaññadatta tvaṃ maṃ pāl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gacchantā yaññadattā maṃ pāl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aṃ yaññadattaṃ kambalaṃyācayati dvi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e yaññadatte kambalaṃ yācayati dvij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cchatā yaññadattena rukkho pupphāni avac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ehi yaññadattehi rukkho pupphāni ava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ā yaññadattena koci maggaṃ jān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ehi yaññadattehi kecimaggaṃ jān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o yaññadattassa chattaṃ dhāra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aṃ yaññadattānaṃ chattāni dhārayan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cchatā yaññadattasmā bhayaṃ nūpp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ehi yaññadattehi bhayāni nū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o yaññadattassa chatt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aṃ yaññadattānaṃ ābharaṇ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e yaññadatte koci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esu yaññadattesu keci pasīd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0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pañcamo pā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kārantapulliṅgo aggisaddo vucc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 pana kaṭṭhamaṅgāraṃ kar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yo kaṭṭhamaṅgār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aggi tvaṃ sītaṃ vinod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aggī tumhe sītaṃ vinod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ṃ nibbāpe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ayo nibbāpenti ye kec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gginā koci akāro daḍḍh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īhi keci agārā daḍḍ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nā kiñci āgāraṃ jh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īhi keci agāre jh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no upādānaṃ dadāti brāhm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īnaṃ upādānaṃ dadanti brā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nā dhūmo apeti n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īhi'dhūmāpi apenti n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no āloko ca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īnaṃ ālokāpi ho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ggimhi yo koci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īsu ye keci pasī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haṭṭ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kārantapulliṅgo ādisaddo 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 bandhīyate samaggena saṅgh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ayo bandhīyante samaggehi bhikk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ādi tvaṃ dīghakālaṃ pavatt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ādī tumhe dīghakālaṃ pavatte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diṃ passati samaggo saṅgh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ayo passati bhikkhu saṅgh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inā parisuddhena pana bhūya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īhi parisuddhehi pana bh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nā samaggo saṅgho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īhi bhikkhu saṅgho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no koci upakaraṇaṃ d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īnaṃ keci upakaraṇaṃ denti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dinā samaggo saṅgho a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īhi bhikkhu'saṅgho ape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5] [\x   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ssa upakārikā khopana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īnaṃ upakārikāyop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mhi samaggo saṅgho ni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īsū bhikkhu saṅghopi nisīd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tt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Īkārantapulliṅgo daṇḍīsaddo vuccate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ṇḍī purisopi daṇḍaṃ chaḍḍ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no purisā daṇḍaṃ chaḍḍe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daṇḍī purisa daṇḍaṃ chaḍḍ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daṇḍino purisā daṇḍaṃ chaḍḍ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ṃ purisaṃ kammaṃ kārayati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 purise kamme kārenti 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nā purisena daṇḍo chaḍḍīyat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aṇḍīhi purisehi daṇḍā chaḍḍīyantu daṇḍinā purisena puriso tiṭṭha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hi purisehi purisā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no purisassa cittaṃ na ruc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naṃ purisānaṃ cittaṃ na ruc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nā purisasmā bhayaṃ uppajjati daṇḍīhi purisehi bhay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no purisassa pariggaho ho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ṇḍīnaṃ purisānaṃ pariggahā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smiṃ purise cittaṃ na ra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su purisesu ekacco nappasīd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aṭṭh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ārantapulliṅgo bhikkhusaddo vucca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 mahārājānaṃ dhammaṃ bhaṇ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mahārājānaṃ dhammaṃ bhaṇa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o bhikkhu paṇītaṃ dhammaṃ des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bhikkhū paṇītaṃ dhammaṃ des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ṃ sakkaccaṃ paṇam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sakkaccaṃ paṇamāma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nā saddhammo des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hi saddhammo su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nā loko saggaṃ gacc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ūhi mahājanā saggaṃ tacch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06] [\x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sa dānaṃ deti sap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dānaṃ denti sap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nā saggaṃ labheyya saṅ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hi saggaṃ labheyyuṃ sap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no pattacīvarampi bha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pattacīvarāni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smiṃ me ramati m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ikkhūsu saddho sappuriso pasī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nav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ārantapulliṅgo jantusaddo 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u devadattaṃ kaṭaṃ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uno devadatte kaṭe kārā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antu tvampi devadattaṃ kaṭaṃ kār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jantuno devadatte kaṭe kāretha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ntumpetaṃ kaṭaṃ kāremi teneva kaṭe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upete kaṭaṃ kārema teneva kaṭe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tunā puriso vihāraṃ vihārevā kārāpīya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ūhi puriso vihāraṃ vihārevā k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unā riyena yo koci sukhaṃ pāpuṇati jantūhi ariyehi ye keci sukhaṃ pāpuṇ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uno ariyassa dhanaṃ dadāti dhanavan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ntunamariyānaṃ dhanaṃ dadanti dhanav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unāriyamhā antaradhāya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ūhi ariyehi antaradhāya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uno sakalassa phalaṃvipāk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ūnaṃ sakalānaṃ pañcagatiyo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tumhi ariye yo koci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tusu ariyesu ye keci pasī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i dasamo pā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ārantapulliṅgo satthusaddo vucc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 devamanussānaṃ dhammadesanaṃ ak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āro devamanussānaṃ dhammadesanaṃ akāsu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satthā tvaṃ sadevakaṃ lokaṃ pāl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satthāro sadevakaṃ lokaṃ pāle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hāraṃ dhammarājānaṃ sakkaccaṃ paṇamā 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re dhammarāje sakkaccaṃ paṇamāma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7] [\x   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rā dhammarājena sīvaṃ bodhīyate lo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rehi dhammarājehi sivaṃ bodhito lo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rā dhammarājena accutaṃ padaṃ gacch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hārehi dhammarājehi accutaṃ padaṃ labh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 dhammarājassa pupphāni yajati lo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naṃ dhammarājānaṃ pupphāni yajati lo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rā dhammarājasmā parājenti aññatitt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rehi dhammarājehi charaṃsiyo nicch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uno dhammarājassa caraṇaṃ paṇamāmya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hānaṃ dhammarājānaṃ pāde sirasā ṇam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ari dhammarāje ko bhattiṃ na ghaṭī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āresu dhammarājesu bhatti bhavabhave att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ekā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ārantapulliṅgo nantusaddo vucc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ā pitāmahaṃ bhojanaṃ bhoja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ro pitāmahaṃ bhojanaṃ bhojaya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o nattā tvampi sippaṃ uggaṇh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nattāro tumhe sippāni uggaṇhā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raṃ sippaṃ pāṭheti āca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re sippāni pāṭhenti āca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tārā rukkho pupphāni avacīya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rehi rukkho pupphāni ava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rā pitāmaho sukhī j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rehi pittāmahā sukhījā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ttussa khettavatthuṃ dadāti pitām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rānaṃ khettavatthuṃ dadanti pitāma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rā pitāmaho apet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rehi pitāmaho apet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tuno vatthābharanaṃ pana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ārānaṃ khopana vatthābharan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ari yo koci pitāmaho nappasīd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ttāresu ye keci pitāmahā nappasī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vā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āranta pulliṅgo pitusaddo 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pi puttaṃ bhojanaṃ bhoja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aro putte bhojanaṃ bhojay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pitā tvampi bhojanaṃ bhojeh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o pitaro tumhe bhojanaṃ bhoj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aṃ sakkaccaṃ poseti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e sakkaccaṃ posenti p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 putto kusalaṃ kār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ehi putto kusalaṃ kār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 puttopi sukhaṃ pāpuṇ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ehi bhaginiyo sukhaṃ pāpuṇ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ssa annapānaṃdeti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naṃ annapānaṃ denti p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 antaradhāyāti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no pāde abhivandati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ānaṃ pāde abhivandati p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i putto trajo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aresu puttoraso pasī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er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āranta pulliṅgo bhātusaddo 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ā bhaginiṃ kusalaṃ kārāpay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ātaro bhaginī kusalāni kārāp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bhātā tvampi kusalaṃ karo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bhātaro tumhe kusalāni karo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aṃ kammaṃ kārayati pubb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e kamme kārayanti pubbajā bhātarā saṅgho bhattaṃ bhoj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ehi saṅgho bhattaṃ bhoj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ā bhaginīpi sukhaṃ pāpuṇ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ehi bhaginiyo sukhaṃ pāpuṇ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ussa vatthañca dadāti pubb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ānaṃ vatthāni dadanti pubba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ā antaradhāyati bhagini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arehi antaradhāyanti bhagin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uno khettavatthūni pana vijja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ātarānaṃ khettavatthūni pana vijjanti bhātari jeṭṭho sammā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taresu jeṭṭhā sammā pasīd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9] [\x   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Ūkāranta pulliṅgo abhibhūsaddo vucc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ū tathāgato dhammadesanaṃ ak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ū tathāgatā dhammadesanaṃ akā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abhibhū tathāgata dhammaṃ deseh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o abhibhū tathāgatā dhammaṃ des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uṃ tathāgataṃ sirasā namāmy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uvo tathāgate sirasā namāma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unā tathāgatena dhammo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ūhi tathāgatehi dhammā de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unā tathāgatena munayo sukhīj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ūhi tathāgatehi lokā sukhīj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ūno tathāgatassa pupphāni ya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ūnaṃ tathāgatānaṃ pupphāni ya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unā tathāgatamhā pabhā nicch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ūhi tathāgatehi pabhāyo nicch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uno tathāgatassa pāde paṇam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ūnaṃ tathāgatānaṃ caraṇaṃ paṇam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umhi tathāgate me ramati mano abhibhūsu tathāgatesu manaṃ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ñca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kāranta pulliṅgo sabbaññusaddo 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 lokanātho dhammaṃ des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 lokanāthā dhammaṃ dese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o sabbaññu lokanātha dhammaṃ des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sabbaññu lokanāthā dhammaṃ des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ṃ lokanāthaṃ passati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no lokanāthe passati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nā lokanāthena dhammo des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ūhi lokanāthehi dhammo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nā lokanāthena sivapadaṃ ya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ññūhi lokanāthehi lokā sukhījātā sabbaññuno lokanāthassa jīvitaṃ pariccaj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ūnaṃ lokanāthānaṃ jīvitaṃ pariccaj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nā lokanāthasmā sivapadaṃ labh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ūhi lokanāthehi sivapadi labheyyu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0] [\x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ññuno lokanāthassa caraṇaṃ van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uñūnaṃ lokanāthānaṃ pāde vand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smiṃ lokanāthe loko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ūsu lokanāthesu lokā pasīd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solasamo pā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kāranta pulliṅgo gosaddo 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 usabho ujuṃ gacc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o usabhā ujuṃ gacc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go usabhā ujuṃ gacch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uṃ vajaṃ rundhati gop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o vaje rundhati gop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ena sakaṭo ān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hi sakaṭā ānīy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ena gomiko jīvikaṃ kap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hi gomikā jīvikaṃ kap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assa tiṇaṃ dadāti gop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naṃ tiṇaṃ dadanti gopāl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āvā usabhasmā bhayaṃ upj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hi usabhehi bhayāni jāy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assa usabhassa dhavalo gu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ṃ usabhānaṃ guṇā pam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e usabhe gomiko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su usabhesu gomikā pasīd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tta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damañjariyā pulliṅganāmān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ṭh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akārantaitthiliṅgo kaññāsaddo vucc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ññā dāsiṃ kammaṃ kārāpaya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ññāyo dāsī kamme kārāpay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kaññe tvampi kusalaṃ karo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kaññāyo tumhe kusalaṃ karo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aṃ kusalaṃ kārāpeti m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yo kusalāni kārenti mātāpi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1] [\x  1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ya tilānipi bhajjīy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hi dhaññānipi bhajjīy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ññāya koci puriso sucara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hi keci purisā suc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ya ābharaṇāni dadāti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naṃ ābharaṇāni dadāti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ya apeti koci puri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ññāhi apenti keci 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ya vatthābharaṇānip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naṃ vatthābharaṇānip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yaṃ koci puriso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āsu keci purisā pasīdanti. 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ṭhamo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kāranta itthiliṅgo rattisaddo vucca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tti juṇhā sammā viro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o juṇhāyo viroc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ratti juṇhā sammā viro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 rattiyo juṇhāyo virocat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ṃ na oloketvā dhammaṃ suṇo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o na oloketvā dhammaṃ suṇo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ā yo koci maggo rundhī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īhi ye keci maggā rundhī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ā corajeṭṭho cora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īhi corajeṭṭhā cor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ā dīpaṃ dadāti dīpa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īnaṃ dīpaṃ dadanti dīpa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ā bhojanā appaṭivi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īhi bhojanehi appaṭivi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ā ghanāndhakāropi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īnaṃ ghanāndhakārāp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aṃ suriyo na pātubhav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attīsu uhuṅkārā gocaraṃ gaṇ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----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utiy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Īkāranta itthiliṅgo nadīsaddo 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ī avicchedappavatti san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2] [\x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yo avicchedappavattī sandan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nadī avicchedappavatti jalaṃ dad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o nadī avicchedappavattī jalaṃ dad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ṃ avicchedappavattiṃ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yo avicchedappavattiy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yā āpo niccaṃ vuy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īhi āpo niccaṃ vuy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yā khettaṃ vapati kas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īhi khettāni vapanti kass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yā visaṃ dadāti koci bāl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dīnaṃ visaṃ dadanti keci b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diyā pabhavanti kunnadiy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yā khopana mahogho bha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īnaṃ khopana mahogho bha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yaṃ macchasamūho pana vi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dīsu macchakacchapādayo vic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tiy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āranta itthiliṅgo yāgusaddo vucc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 paccate yaññadat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yo paccante yaññadatt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yāgu tvaṃ pana khudaṃ bh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 yāguyo tumhe khudaṃ bhanat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ṃ pibati yo koci 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yo pibanti ye keci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yā pana udaraggi haññ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ūhi pana udaraggī hañña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āguyā koci rogo vupasam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gūhi keci rogā vupasamm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yā pana lavaṇaṃ dadāti sū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ūnaṃ lavaṇāni dadanti sū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yā khopana dhūmo a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ūhi khopana dhūmā a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yā khopana uṇho vi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ūnaṃ khopana uṇhā vijj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guyaṃ pana sitthāni ho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āgūsu pana sitthāni ho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3] [\x  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atutt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āranta itthiliṅgo mātusaddo 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 puttaṃ bhojanaṃ bhoja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o putte bhojanaṃ bhoj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mātā tvaṃ pana ciraṃ jī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mātaro tumhe ciraṃ jīva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taraṃ poseti puttotrajo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e posenti puttotraj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ā putto bhattaṃ bhoj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ehi putto bhattaṃ bhoj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ā puttopi sukhaṃ pāpuṇ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ehi puttāpi sukhaṃ pāpuṇ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yā annaṃ dadāti putto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ānaṃ vatthāni dadanti putt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ā pana antaradhāyati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ehi antaradhāyanti p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yā pana puttāpi bahavo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ānaṃ puttāpi bahavo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i pana oraso putto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aresu ye keci puttā pasīdanti. 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ñc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kāranta itthiliṅgo jambusaddo vucca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mbū pana anubhuttā tathāga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yo anubhuttāyo tathāgat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jambū jambonadampi d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jambuyo jambonadampi d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ṃ pana passa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mbuyo passanti ye kec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yā udaraggi pana paṭihaññ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ūhi udaraggī pana paṭihaññan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mbuyā khopana yo koci jī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ūhi khopana ye keci jī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yā pana silāghate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mbūnaṃ pana silāghate mahājan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yā khopana jambonadaṃ jā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ūhi khopana jambonadaṃ upp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yā pana madhurarasojā ho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mbūnaṃ madhurarasojāyo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yaṃ khopana jambonadaṃ 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su pana jambonadāni vi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jaṭṭ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damañjariyā itthiliṅganām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akārantapuṃsakaliṅgo cittasaddo vuccate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ittaṃ attano santānaṃ vijān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āni attano sattānaṃ vijān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citta attano santānaṃ vijān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cittāni attano santānaṃ vijānā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ṃ saññamessanti ye keci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āni saññamessa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ena sabbopi jano nīy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ehi sabbopi jano nīyya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ittena saṅkilissati mān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ehi visujjhati kocimān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ssa ovādaṃ deti koci 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ānaṃ ovādaṃ denti keci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smā ārammaṇaṃ upp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ehi ārammaṇ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ssa aniccadhammassa vasamanvag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ānaṃ parivitakko udapād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itte arakkhite kāyakammaṃ arakk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esu guttesu kāyakammaṃ rakkhitaṃ. 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ṭh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rantanapuṃsakaliṅgo manasaddo vucc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aṃ attano santānaṃ maññ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āni attano sattānaṃ maññ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mana attano santānaṃ maññ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15] [\x  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manāni attano santānaṃ maññ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aṃ pasādetvā saggaṃ gamis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e pasādetvā saggaṃ gamiss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ena kusalākusala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ehi kusalākusalakammāni ka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asā dhammaṃ vijānāti yogāvaca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nehi dhammaṃ vijānanti yogāvac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aso paduṭṭhassa ovādaṃ dad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ānaṃ padūṭṭhānaṃ ovādaṃ dad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asāpana ārammanaṃ upp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ehi ārammaṇ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aso aniccadhammassa vasamanvag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ānaṃ pana parivitakko udap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e arakkhite kāyakammaṃ arakkh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nesu guttesu kāyakammaṃ rakkhitaṃ 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utiy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rantanapuṃsakaliṅgo guṇavantusaddo 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ṃ kulaṃ pana puññaṃ kar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ā kulāni puññ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guṇavaṃ kulaṃ puññaṃ karo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guṇavantā kulāni puññaṃ karo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uṇavantaṃ kulaṃ passa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 kule passa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na kulena vihāro k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hi kulehi vihārā kār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na kulena loko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hi kulehi lokā suc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to kulassa dhanaṃ dadāti dhana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uṇavataṃ kulānaṃ dhanaṃ dadanti dhanav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tā kulamhā na ape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hi kulehi na ape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to kulassa guṇaghos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ānaṃ kulānaṃ guṇaghosā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avante kulepi me ramati 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ṇavantesu kulesu manaṃ pat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tatiy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rantanapuṃsakaliṅgo gaccantasaddo vucc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ṃ guṇavaṃ sundaraṃ nibbāṇaṃ gacc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ā guṇavantā nibbāṇaṃ gacc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gacchaṃ guṇavaṃ tvaṃ pana sugatiṃ gacch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gacchantā guṇavantā sugatiṃ gaccha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cchantaṃ guṇavantaṃ passati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chante guṇavante passati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ā guṇavantena satthaṃ s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ehi guṇavantehi pupphaṃ gay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ā guṇavantena loko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ehi guṇavantehi sukhaṃ pāpuṇ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o guṇavantassa anugiṇāti 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aṃ guṇavantānaṃ patigiṇāti 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ā guṇavantamhā apeti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antehi guṇavantehi apenti ekacc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o guṇavantassa mātāpi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aṃ guṇavantānaṃ nāmagott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e guṇavante me ramani 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ntesu guṇavantesu manaṃ patiṭhit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---------------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atutt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kārantanapuṃsakaliṅgo aṭṭhisaddo vucc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i saṅkhalikaṃ sarīraṃ paṭikkūl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ini puñjakitāni paṭikkūl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aṭṭhi saṅkhalikaṃ tvaṃ aniccato p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aṭṭhini setāni aniccato passa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ṭṭhiṃ samaṃsalohitaṃ asubhat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ini puñjakitāni aniccat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inā kāyena yaṃ kiñci rūpaṃ nimm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īhi kāyehi yaṃ kiñci rūpaṃ nimm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inā nimittena bhikkhū maggaṃ bhāv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īhi nimittehi bhikkhū maggaṃ bhāv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ino kāyassa ovādaṃ deti ekacc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ṭṭhīnaṃ kāyānaṃ ovādi denti ekacc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7] [\x  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imhā kāyasmā apeti yogāvac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īhi kāyehi apenti yogāvacarā aṭṭhino kāyassa pariggah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īnaṃ kāyānaṃ pariggah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inī kāye yogāvacaro nappasīd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ṭṭhīsu kāyesu yogāvacarā nappasī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ñc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Īkārantanapuṃsakaliṅgo daṇḍisaddo vucc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 pana purisaṃ kammaṃ kārāpa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ni purisaṃ kammaṃ kārāp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daṇḍī tvaṃ pana kammaṃ karo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daṇḍīni tumhe kammaṃ karo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ṇḍiṃ daṇḍakammaṃ kārayati am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ni daṇḍakamme kārayanti amacc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nā jano daṇḍakammaṃ ved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hi jano daṇḍakammaṃ ve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nā yo koci pana santajj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hi ye keci pana santajj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no daṇḍakammaṃ deti am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naṃ daṇḍakammaṃ denti amacc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nā apeti yo koci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hi apenti ye keci 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no yo koci pariggah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naṃ ye keci pariggahā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ini pana me mano na ra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īsu khopana me manā na ramanti. 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haṭṭ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Ukāranta napuṃsakaliṅgo āyusaddo vucc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 cassā pana parikkhiṇo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ūni pana tesaṃ parikkhīṇā 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 āyu tvaṃ pana jīvitaṃ pāle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āyūni tumhe jīvitaṃ pāl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ṃ arūpadhammaṃ passati sammā sam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ūni arūpadhamme passati lokanāt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yunā arūpadhammena jīvitaṃ pavat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8] [\x  1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ūhi arūpadhammehi jīvitaṃ pavat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nā arūpadhammena loko jī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ūhi arūpadhammehi loko jī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no ruccati sabbopi 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ūnaṃ ruccanti sabbepi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ūnā khopana apeti jīvitampi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yūhi khopana apenti jīv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ūno pana parihāro hot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ūnaṃ pana parihāro hot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ūmhi khopana manaṃ patiṭhitaṃ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ūsu khopana manaṃ patiṭṭhitaṃ sabbadā 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tt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damañjariyā napuṃsakaliṅganāmānaṃ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iy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paraṃ pavakkhāmi sabbanāmaṃca tass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ṃca yojitaṃ nānā nāmeheva vi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ni honti tiliṅgāni anukūlāni y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iṅgānaṃ visesena padānetāni nā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ādhāraṇā kāni nāmānicceva atth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nāmāni vuccanti sattavīsati saṅ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kānici rūpehi sesāññehica yujj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nici pana saheva etesaṃ lakkhaṇaṃ 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mā lakkhaṇā muttaṃ napadaṃ sabbanām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tītādayo saddā guṇanāmāni vuccare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pul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o sotari nāvāhi mahātitthe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antaradhāyanti satamāyugate 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sabbā bhuta kalyāṇaṃ karohi kusalā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sabbe purisā bhaddaṃ karotha kusalaṃ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bhaṇḍaṃ samodhāya tuṭṭhacitto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bhojāpayī te tu sā nakhīyittha bh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19] [\x  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na sādhulokena anubhuttaṃ subh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hi sādhujantuhi anubhuttaṃ kamma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na puññakammena pappoti vipulaṃ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hi guṇavantehi papponti vipulaṃ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ssa bhikkhusaṅghassa mahādānaṃ dad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sīlavantānaṃ dānaṃ denti mahā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mā sādhulokasmā apentīti dubudd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hi bhagavantehi niccharanti charaṃs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a puññakammassa vipāko hot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silavantānaṃ sīlagandho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smiṃ buddhadhamme ca sadā ramati me 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u ca vihāresu thūpe kāresi khattiy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ṭh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i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 alaṅkatā laṅkā therassa viya ās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 te phāsukā bhaggā gahakūṭaṃ visaṃ k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o sabbe ca paje tvaṃ pi dānaṃ dadāh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sabbāyo pajā tumhe sīlaṃ rakkhatha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diṭṭhiṃ jahitvāna sammādiṭṭhiṃca bhāv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yo diṭṭhiyo hantvā khemaṃ gacchanti paṇḍi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ā assu kaññāya niccaṃ kammaṃ karīy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hi cāpi itthīhi pāpakammaṃ karīy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ssā pana vijjāya jīvantīti mahā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hi ca nadīheva khettaṃ vapati kas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ā assu kaññāya cittaṃ nadet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sānaṃ nadīnaṃca visaṃ nadet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ā pana taṇhāya vimuttassa natthi b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hi pana kaññāhi abhirūpāṅganā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assā assu kaññāya ābharaṇaṃ manor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saṃ pana gaṅgānaṃ mahogho hoti sabbad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ā neva kaññāya cittaṃ ramat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su ceva gaṅgāsu macchā caranti sabbadāti.</w:t>
      </w:r>
    </w:p>
    <w:p>
      <w:pPr>
        <w:pStyle w:val="PlainText"/>
        <w:rPr>
          <w:rFonts w:ascii="URW Palladio ITU" w:hAnsi="URW Palladio ITU" w:eastAsia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0] [\x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utiyo pāṭho.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puṃsaka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puññaṃ hi nissesaṃ manussatte sami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ni assu cittāni sayamevapi bhijj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sabbā bhūta kalyāṇaṃ puññaṃ karoh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sabbānica bhūtāni puññaṃ karotha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bhaṇḍaṃ samādāya pāraṃ tiṇṇosi brāhmaṇ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āni assu puññāni katvāna tidiv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na pana bhūtena anubhuttaṃ kamma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hi guṇavantehi puññakammaṃ karīy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na puññakammena pappoti vipulaṃ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hi guṇavantehi sucaranti bahuj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a guṇavantassa dānaṃ dadeyya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sīlavantānaṃ dānaṃ dadeyya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mā pāpakammasmā cittaṃ pana nivār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hi balavantehi apentīti keci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a pāpakammassa vipāko hoti kibb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aṃ puññakammānaṃ vipāko hoti sob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miṃ puññakammeca sadā ramati me m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esu sīlavantesu pasīdati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tiy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 vucc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o kālo atikkanto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kālā ca atikkantā 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pubba kāla atikkanto abh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pubbe kālā atikkantā abhav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ṃ kālaṃ passati lokanāt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e kāle passati lokavid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nācariyena sisso bodhīy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hi ācariyehi sissā bodhī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nācariyena sisso sukhīj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hi ācariyehi sissā sukhīj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ssācariyassa sakkāraṃ akar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1] [\x  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saṃ ācariyānaṃ sakkāraṃ akar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ācariyasmā antaradhāyī antevā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hi ācariyehi antaradhāyiṃsu antevās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ssācariyassa antevāsikā ba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saṃ ācariyānaṃ guṇaghosā 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dīpaṅkaro nāma satthā udap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su aṭṭhavīsati cakkavattirājāno ahes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atutt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 vucc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 yā kāci kaññā bahuṃ puññaṃ ak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 yā kāci kaññāyo bahuṃ puññaṃ akar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pubbe kaññe bahuṃ puññaṃ ak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pubbā kaññāyo bahuṃ puññaṃ akar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ṃ yaṃ kiṃci kaññaṃ puññaṃ kārāpay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ā yā kāci kaññāyo puññe kārā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ya yāya kāyaci kaññāya puññ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āhi yāhi kāhici kaññāhi puññāni katān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ya yāya kāyaci kaññāya koci anuc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hi yāhi kāhici kaññāhi keci anucar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ya yāya kāyaci kaññāya ābharaṇaṃ adad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āsaṃ yāsaṃci kaññānaṃ ābharaṇāti adad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ya yāya kāyaci kaññāya koci puriso ape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hi yāya kāhici kaññāhi keci purisā ape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ya yāya kāyaci kaññāya mātāpitaro 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saṃ yāsaṃ kāsaṃci kaññānaṃ vatthābharaṇān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āyaṃ yāya kāyaci kaññāyaṃ cittaṃ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su yāsu kāsuci kaññāsu cittaṃ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 Iti pañc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 vucc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ṃ yaṃ kiṃci pana bahuṃ puccaṃ ak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ni yāni kānici bahuṃ puññaṃ akar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o pubba bhūta tvaṃ bahuṃ puññaṃ ak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 pubbāni bhūtāni bahuṃ puññaṃ akar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ṃ yaṃ kiṃci puññaṃ kārāpayī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āni yāni kānici puññe kārāpayiṃsu ekacc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na yena kenaci vihāro kār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hi yehi kehici vihārā kārāpi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ena yena kenaci puriso sukhīj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hi yehi kehici purisā sukhīj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ssa yassa kassaci silāghate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saṃ yesaṃ kesaṃci silāghate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 yasmā kasmāca ekacco ape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hi yehi kehici ekacce ape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assa yassa kassaci pariggaho aho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bbesaṃ yesaṃ kesaṃci pariggahā 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yasmiṃ kasmiṃci cittaṃ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su yesu kesuci cittaṃ pat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haṭṭ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puriso devadattaṃ odanaṃ pāc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 purisā devadattaṃ odanaṃ pāce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aṃ sissaṃ dhammaṃ pāṭheti āca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 sisse dhammaṃ pāṭhenti āca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na garunā sisso dhammaṃ bodh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hi garūhi sisso dhammaṃ bodh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na garunā antevāsiko sukhīj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hi garūhi antevāsikā sukhīj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sa garuno sakkāraṃ karoti sis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esaṃ garūnaṃ sakkāraṃ karonti si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mhā garunā sikkhaṃ gaṇhāti sis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hi garūhi sikkhaṃ gaṇhanti si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sa garuno khopana parikkhār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saṃ garūnaṃ khopana guṇaghos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mhi garusmiṃ pana sisso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esu garūsu pana sissā pasīdan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------------ Iti satt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 vucc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 kaññā pana devadattaṃ kambalaṃ yāc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 kaññāyo devadattaṃ kambalaṃ yāc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kaññaṃ odanaṃ pācāpayati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3] [\x  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 kaññāyo odanaṃ pācāpayanti 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ya kaññāya odano pacitvā bhujj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hi kaññāhi odano pacitvā bh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ya kaññāya sukhaṃ pāpuṇāti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hi kaññāhi sukhaṃ pāpuṇanti ekacc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ya kaññāya ābharaṇaṃ deti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saṃ kaññānaṃ ābharaṇāni denti puris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āya kaññāya bhayaṃ uppajjati silav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hi kaññāhi bhayāni uppajjanti sīlav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ya kaññāya pana vatthābharaṇ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saṃ kaññānaṃ pana vatthābharaṇ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yaṃ kaññāyaṃ yo koci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su kaññāsu ye keci pasīd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 Iti aṭṭh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 vucc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kulaṃ pana bahuṃ puññaṃ pasa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ni kulāni bahuṃ puññaṃ pas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kulaṃ puññaṃ kārāpeti guṇ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ni kulāni puññaṃ kārāpeti guṇ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na kulena bhikkhu bhattaṃ bhoj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hi kulehi bhikkhū bhattaṃ bhojāpi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ena kulena sukhaṃ pāpuṇāti bhi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hi kulehi sukhaṃ pāpuṇanti bhikk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sa kulassa pana usūyati duj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saṃ kulānaṃ pana usūyanti duj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mā kulamhā yo koci pabba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hi kulehi ye keci pabba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sa kulassa pana nāma gottād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esaṃ kulānaṃ pana nāma gott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miṃ kulamhi yo koci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su kulesu ye keci pasīd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nav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koci taṃ purisaṃ odanaṃ pāc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keci taṃ purisaṃ odanaṃ pācā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kiṃci dāsaṃ gāmaṃ gamayati sāmik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24] [\x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keci dāse gāmaṃ gamayati sā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a kenaci sūdena odano pāc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hi kehici sūdehi odano pāc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a kenaci sukhaṃ pāpuṇāti bhikkhusaṅg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hi kehici sukhaṃ pāpuṇāti bhikkhusaṅg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sa kassaci dānaṃ deti saddho sappuri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esaṃ kesaṃci dānaṃ denti sap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mā kasmāci garuṇā antaradhāyati sis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hi kehici garūhi antaradhāyanti si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sa kassaci bhikkhuno pāde van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saṃ kesaṃci bhikkhūnaṃ pāde vand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miṃ kasmiṃci āsane nisīdati koc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esu kesuci āsanesu nisīdanti ke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 Iti 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kāci vanitā pana dāsiṃ kammaṃ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kāci vanitāyo dāsī kamme kārā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kiṃci vanitaṃ puññaṃ kārāpeti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kāci vanitāyo puññaṃ kārenti puris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āya kāyaci vanitāya sāmi bhattaṃ bhoj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hi kāhici vanitāhi sāmi bhattaṃ bhoj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ya kāyaci vanitāya sukhaṃ pāpuṇāti sā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hi kāhici vanitāhi sukhaṃ pāpuṇanti sām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ya kāyaci vanitāya ābharaṇaṃ deti sā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saṃ kāsaṃci vanitānaṃ ābharaṇaṃ deti sā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ya kāyaci vanitāya ape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hi kāhici vanitāhi ape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ya kāyaci vanitāya puttāpi ba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saṃ kāsaṃci vanitānaṃ ābharaṇ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yaṃ kāyaṃci vanitāyaṃ me cittaṃ na ra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su kāsuci vanitāsu me cittāni na raman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--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ekā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kiṃci kulaṃ pana bahuṃ puññaṃ pasa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ni kānici kulāni bahuṃ puññaṃ pas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kiṃci bahuṃ puññaṃ kārāpe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5] [\x  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ni kānici bahuṃ puññaṃ kārenti kec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ena kenaci kulena sakkāro 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hi kehici kulehi sakkārā 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a kenaci kulena ekacco jī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hi kehici kulehi ekacce jī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sa kassaci kulassa upakāraṃ ak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saṃ kesaṃci kulānaṃ upakāraṃ akā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mā kasmāci kulamhā apeti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hi kehici kulehi apenti ekacc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sa kassaci kulassa nāma gott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saṃ kesaṃci kulānaṃ nāma gott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miṃ kasmiṃci kule ekacco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su kesuci kulesu ekacce pasīdanti. 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vā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ūdajeṭṭho sūdena odanaṃ pāc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ūdajeṭṭhā sūdehi odanaṃ pāc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yaññadattaṃ kambalaṃ yācate brāhm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yaññadattena kambalaṃ yācante brā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brāhmaṇena gahapati dhanaṃ yācīya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sissehi garu satthaṃ pucch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pupphena buddhaṃ yajati sap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pupphehi buddhaṃ yajanti sap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bhikkhussa dānaṃ deti sap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yācakānaṃ dhanaṃ dadāti dhan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himavatā pabhavanti pañcamahā nad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lobhanīyehi dhammehi suddho asaṃsa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buddhassa pacchato pacchato anubandh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bhikkhūnaṃ yeva pattacīvar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āsane yeva nisīdati bhi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bhikkhūsu pana me mano ramati. 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terasamo pā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i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khattiyakaññā pana bahuṃ puññaṃ pasa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khattiyakaññāyo bahuṃ puññaṃ pas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hattīyakaññaṃ puññaṃ kārāpeti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6] [\x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khattiyakaññāyo puññaṃ kārāpeti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khattiyakaññāya puññaṃ kār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hi khattiyakaññāhi puññaṃ kār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khattiyakaññāya mahājano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hi khattiyakaññāhi mahājanā suc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khattiyakaññāya upatiṭṭheyya am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saṃ khattiyakaññānaṃ upatiṭṭheyyuṃ amacc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khattiyakaññāya pana bhayaṃ upp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hi khattiyakaññāhi pana bhayāni uppajj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 khattiyakaññāya pana vatthābharaṇ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saṃ khattiyakaññānaṃ vatthābharaṇ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yaṃ khattiya kaññāyaṃ pasīda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su khattiyakaññāsu pasīdanti ye kec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ud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puṃsaka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ulaṃ niccaṃ bahuṃ puññaṃ pasa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i kulāni pana bahuṃ puññaṃ pas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ulaṃ uddissa puññaṃ karo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i kulāni uddissa puññāni karonti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kulena puññakammaṃ kār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kulehi puññakammaṃ kār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kulena bahujjano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kulehi bahujjanā suc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ulassa upakārañca ak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kulānaṃ upakārañca aka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kulamhā yo koci a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i kulehi ye keci a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ulassa mahābhog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kulānaṃ mahaddhano ca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i kulasmiṃ pasīda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u kulesu pasīdanti ye ke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ñca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o sisso ca garuṃ dhammaṃ pucc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sissā ca garuṃ dhammaṃ pucc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sissaṃ dhammaṃ bodhayati gar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7] [\x  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sisse dhammaṃ bodhayanti gar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na garunā sisso dhammaṃ bodh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 garūhi sisso dhammaṃ bodh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na garunaṃ sukhaṃ pāpuṇāti sis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 garūhi sukhaṃ pāpuṇanti si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a garuno sakkāraṃ karoti sis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aṃ garūnaṃ sakkāraṃ karonti si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mā garunā pana antaradhāyati sis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 garūhi pana antaradhāyanti si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a garuno antevāsikā ba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aṃ garūnaṃ antevāsikā ba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miṃ garumhi pasīdati antevā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u garūsu pasīdanti antevās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 Iti soḷ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ā vanitā pana dāsiṃ kammaṃ kārāpe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 vanitāyo dāsiṃ kammaṃ kārā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vanitaṃ puññaṃ kārayati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 vanitāyo puññaṃ kārayanti 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ya vanitāya odano pacitvā bhujj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hi vanitāhi odano pacitvā bh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ya vanitāya koci jīvikaṃ kappe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hi vanitāhi keci jīvikaṃ kap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issā vanitāya pilandhanaṃ deti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saṃ vanitānaṃ pilandhanaṃ denti 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ya vanitāya pana yo koci a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hi vanitāhi pana ye keci a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issā vanitāya pana vatthābharaṇ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sānaṃ vanitānaṃ nāma gott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issaṃ vanitāyaṃ abhiramati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su vanitāsu abhiramanti ekacc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tta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puṃsaka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kulaṃ pana bahuṃ puññaṃ pasa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ni kulāni bahuṃ puññaṃ pas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ṃ kulaṃ pana passati yo koc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ni kulāni pana passa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na kulena saṅgho bhattaṃ bhojāpīya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 kulehi saṅgho bhattaṃ bhojāp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na kulena pana jano sukhaṃ pāpuṇ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 kulehi pana janā sukhaṃ pāpuṇ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a kulassa khopana dhanaṃ dadāti dhan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aṃ kulānaṃ pana dhanaṃ dadanti dhanav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mā kulamhā khopana ekacco na a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 kulehi khopana ekacce na a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a kulassa pana mahābhog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aṃ kulānaṃ pana mahābhogā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miṃ kulamhi pana me mano ra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su kulesu me manāni na ram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aṭṭhā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l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jano pana taṃ purisaṃ puññaṃ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 janā te purise puññaṃ kārā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janā puññaṃ kārāpeti sap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 jane puññaṃ kārāpenti sap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inā janena kammaphalaṃ anubh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hi janehi kammaphalāni anubhut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inā janena yo koci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hi janehi ye keci suc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ssa janassa sakkāraṃ ca kar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saṃ janānaṃ sakkār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mhā janamhā viññutaṃ patto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hi janehi bhay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ssa janassa khettavatthū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saṃ janānaṃ ca pahūtadhanadhaññ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mhi janasmiṃ pasīda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su janesu pasīdanti ye kec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 Iti ekūnavīsati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i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kaññā pana bahuṃ puññaṃ pasa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 kaññāyo bahuṃ puññaṃ pas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kaññaṃ puññaṃ kārāpeti m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 kaññāyo puññaṃ kārāpeti m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9] [\x  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ya kaññāya pana tilāni bhajjīy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hi kaññāhi pana dhaññāni bhajjīy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ya kaññāya sukhaṃ pāpuṇāti m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hi kaññāhi sukhaṃ pāpuṇāti m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issā kaññāya ābharaṇaṃ deti 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saṃ kaññānaṃ ābharaṇaṃ deti 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ya kaññāya pana ape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hi kaññāhi pana ape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issā kaññāya pana ābharaṇ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saṃ kaññānaṃ pana ābharaṇ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issaṃ kaññāyaṃ pana cittaṃ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su kaññāsu cittaṃ pana na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 Iti vīsati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 vucc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cittaṃ pana attano santānaṃ vijān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i cittāni attano santānaṃ vijān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cittaṃ saññamessa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 citte saññamessa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inā cittena sabbopi jano nīy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hi cittehi sabbe janā nīy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inā cittena yo koci saṅkil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hi cittehi yo koci visu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ssa cittassa ovādaṃ de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saṃ cittānaṃ ovādaṃ de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smā cittamhā ārammaṇaṃ upp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hi cittehi ārammaṇ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ssa cittassa aniccadhammassa vasaṃ anvag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sānaṃ cittānaṃ parivitakko udap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miṃ citte arakkhite kāyakammaṃ arakk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su cittesu guttesu kāyakammaṃ rakk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---------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ekavīsati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u mahārājā catuhi saṅgahavatthūhi janaṃ tose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 mahārājā catūhisaṅgahavatthūhi janaṃ tos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ṃ mahārājānaṃ sakkaccaṃ upasaṅkamati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yo mahārāje sakkaccaṃ upasaṅkamati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0] [\x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nā mahārājenapi mahāpāsādo kār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hi mahārājehi mahāvihāropi kār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nā mahārājena khopana mahājano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hi mahārājehi khopana mahājano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ssa mahārājassa paṇṇākāraṃ deti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sānaṃ mahārājānaṃ paṇṇākāraṃ denti mahā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smā mahārājamhā pana mahabbhayaṃ upp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hi mahārājehi mahabbhay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ssa mahārājassa vappamaṅgalaṃ ca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sānaṃ mahārājānaṃ vappamaṅgal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smiṃ mahārāje khopana mahājano pasīd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ūsu mahārājesu khopana mahājanā pasī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 Iti dvevīsati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i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u upāsikā pana sakkaccaṃ dhammaṃ suṇ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yo upāsikāyo sakkaccaṃ dhammaṃ suṇ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ṃ upāsikaṃ puññaṃ kārāpeti sa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yo upāsikāyo puññaṃ kārāpeti sa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yā upāsikāya bhikkhu bhattaṃ bhoj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hi upāsikāhi saṅgho bhattaṃ bhoj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yā upāsikāya yo koci pana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hi upāsikāhi ye keci pana suc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ssā upāsikāya dānaṃ deti sap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saṃ upāsikānaṃ dānaṃ denti sap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yā upāsikāyapi yo koci a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hi upāsikāhi ye keci pana ap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ssā upāsikāya puttāpi bahavo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sānaṃ upāsikānaṃ parisāpi ba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ssaṃ upāsikāyaṃ yo koci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su upāsikāsu pana ye keci pasīd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-------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evīsati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uṃ dhanavaṃ niccaṃ bahuṃ puññaṃ pasa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ni dhanavantāni bahuṃ puññaṃ pas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uṃ dhanavantaṃ puññaṃ kārāpeti sa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ni dhanavantāni puññaṃ kārāpeti sa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1] [\x  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nā dhanavantena bhikkhu bhattaṃ bhoj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hi dhanavantehi bhikkhu bhattaṃ bhoj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nā dhanavantena mahājanopi sukhīj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hi dhanavattehi mahājanopi sukhīj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no dhanavantassa suvaṇṇachattaṃ dhāra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saṃ dhanavantānaṃ upatiṭṭheyya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smā dhanavantamhā lābhasakkāraṃ labh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hi dhanavantehi lābhasakkārāni labhey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no dhanavantassa mahāparivāro 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sānaṃ dhanavantānaṃ mahāparivārā vi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umhi dhanavantasmiṃ yo koci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ūsu dhanavantesu ye keci pasīd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atuvīsati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l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hi nāma budho loke vasaṃ kodhassa gacc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 hitvā mānusaṃ dehaṃ dibbaṃ yogaṃ upacca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ṃsi tvaṃ assu uddissa pabbajito ca āvu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ci puññāni katvāna kittakā tidivaṃ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yaṃ pakato satto kuvaṃ sattassa k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hidaṃ pakataṃ bimbaṃ kvannu bibbassa k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a te tādiso vaṇṇo kena te idha mi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hi me puññakammehi mamaṃ rakkhanti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 cābhirato satto sabbadukkhā pamuc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ṃ divāca rattoca sadā puññaṃ pavaḍḍ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ā naparidevesi evarūpe mahabb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hi nāma ariyehi puthageva jano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 tvaṃ dhammamaññāya vācaṃ bhasayi ī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ṃ te dhammamaññāya acchiduṃ bhavabh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hi kāle tayā vīra patthitā bodhimutt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suddhānesu muninda sāvako paritibbu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ñcavīsati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 ca suphassayaṃ dānaṃ mañcapīṭhādikaṃ 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o nānāvidhaṃ puññaṃ katvāna tidivaṃ ga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2] [\x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ṃ bhāvanañca bhāveti kaṃ sīlaṃ paripāl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 nāma dāsiyo kamme kārāpayati sā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 upāsikāyassu dhammo ca sūyate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hi ca sīlavatīhi dhammo ca sūyate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 vijjāya me putto pāpuṇāti idaṃ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hi sikkhāhi me puttā pāpuṇanti idaṃ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ā upāsikāyassu dānaṃ dadeyya dhan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aṃ upāsikānañca dānaṃ dadeyya guṇ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 gaṅgāya sabbāca pabhavantīti kunnad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hi ca pana nadīhi pabhavanti mahānad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ā khopana gaṅgāya mahogho hot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aṃ khopana kaññānaṃ ābharaṇā bhavant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ṃ nadiṃ pana macchā niccaṃ vicaranti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su gaṅgāsu kho macchā niccaṃ vicaranti sad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habbīsati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puṃsaka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te jaṭāhi dummedha kiṃ te ajinasāṭ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ni cittāni jāyanti kathaṃ jānema taṃ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tvaṃ attavasaṃ disvā mama dajjāsima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ni puññāni katvāna kittakā tidivaṃ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assu nīyati loko kenassu parik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hi me puññakammassa nāntamevaṃ ca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dummano tāta purisaṃ kannu yoc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hi pupphehi sakkaccaṃ saddho yajati go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 so kayirā mettiṃ tamāhu cariyaṃ b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ṃ dānavaraṃ etaṃ dātabbañca sadā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ā coro ahu me tvaṃ iti rājā apucc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hi nāmapi hetūhi jāyantīti ime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 te dhammamaññāya acchiduṃ bhavabh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saṃ majjhagato bhāti candova nabhamajjh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iṃ me sivayo kuddhā nāhaṃ passāmi dukk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su puññesu yojeti sakhīnaṃ so sakhāhi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--------------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3] [\x  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ttavīsati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damañjariyā sabbanām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h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aliṅgatumhāmhasaddā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pana puriso puññaṃ karo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purisā puññaṃ karo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ṃ pana purisaṃ puññaṃ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purise puññāni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purisena odano pacc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hi purisehi odanā pacc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purisena ekacco jī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hi purisehi ekacce jī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yhaṃ purisassa dhanaṃ deti dh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ākaṃ purisānaṃ dhanaṃ deti dh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purisamhā ape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hi purisehi ape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yhaṃ purisassa nāma gott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ākaṃ purisānaṃ parigg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i purisasmiṃ koci pasī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mhesu purisesu keci pasī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ṭh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itthīpi odanaṃ bhutvā gacch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itthiyo odanaṃ bhutvā gacch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ṃ itthiṃ puññaṃ kārayati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itthiyo puññāni kārenti 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itthiyāpi dhaññaṃ bhajj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hi itthīhi dhaññāni bhajj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itthiyā dukkhaṃ pāpuṇā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hi itthīhi sukhaṃ pāpuṇāti 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yhaṃ itthiyā ābharaṇaṃ deti 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ākaṃ itthīnaṃ ābharaṇaṃ deti 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itthiyā ape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hi itthīhi ape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yhaṃ itthiyā puttāpi bahavo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ākaṃ itthīnaṃ vatthābharaṇ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yi itthiyā pana manaṃ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su itthīsu pana manāni patiṭṭhit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4] [\x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utiy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cittaṃ pana ārammaṇaṃ cint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cittāni ārammaṇaṃ cint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cittaṃ saññamessa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cittāni saññamessa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cittena kammaphalaṃ anubh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hi cittehi kammaphalaṃ anubh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cittena buddhaṃ sarati sap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hi cittehi buddhaṃ saranti sap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yhaṃ cittassa ovādaṃ de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ākaṃ cittānaṃ ovādaṃ denti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cittamhā khopana bhayaṃ upp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hi cittehi pana bhay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yhaṃ cittassa parivitakko udap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ākaṃ cittānaṃ parivitakko udap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i citte khopana kusalacittaṃ pati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su cittesu kusalacittāni patiṭṭh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tiy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ṃ purisopi puññaṃ karo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ṃ purisā pana puññaṃ karo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ṃ purisaṃ puññaṃ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 purise puññāni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purisena kammaphalaṃ anubh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hi purisehi kammaphalaṃ anubh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purisena ekacco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hi purisehi ekacce suc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aṃ purisassa dhanaṃ dadāti dhan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purisānaṃ phalaṃ dadāti phal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purisasmā apeti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hi purisehi bhay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aṃ purisassa nāma gott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purisānaṃ pariggah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i purisasmiṃ pasīdati yo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su purisesu ekacco sūrat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atutt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ṃ kaññā pana puññaṃ karo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ṃ kaññāyo puññāni karo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ṃ kaññaṃ puññaṃ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5] [\x  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 kaññāyo puññaṃ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kaññāya odano pacc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hehi kaññāhi odano pacca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kaññāya sukhadukkhā pāpuṇ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hi kaññāhi sukhadukkhaṃ pāpuṇ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aṃ kaññāya ābharaṇaṃ d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kaññānaṃ ābharaṇaṃ d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kaññāya ayaṃ kaññā hī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hi kaññāhi ayaṃ kaññā a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aṃ kaññāya vatthābharaṇ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kaññānaṃ pariggah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i kaññāyaṃ me manaṃ na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su kaññāsu me manaṃ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ñc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cittaṃ pana ārammaṇaṃ vijānā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ṃ cittāni ārammaṇaṃ vijānā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ṃ cittaṃ saññamessanti ekacc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 cittāni saññamessanti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cittena kammaphalaṃ anubh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hi cittehi kammaphalaṃ anubh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cittena buddhaṃ sarati sap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hi cittehi buddhaṃ sarati sa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ṃ cittassa ovādaṃ de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cittānaṃ ovādaṃ denti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cittasmā pana bhayaṃ uppa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hi cittehi bhay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ṃ cittassa parivitakko udap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ṃ cittānaṃ parivitakk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i citte pana kusalacittaṃ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esu cittesu kusalacittāni patiṭṭhit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----------------- Iti chaṭṭho pā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vo pana gaccheyyā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aṃ no pana gaccheyy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āya vo bhikkhave gamis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no ajja pana vikant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meva te pana taṃ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6] [\x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meva me pana taṃ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meva vo pana kusala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meva no pana kusala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āmi te pana gāmavarāni p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āhi me gāmavaraṃ tv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vo bhikkhave desis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ibhājetha no rajj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sseva te sīsaṃ p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ūtaṃ me pana dhanaṃ sak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osmiyā vo pana paka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 no bhagavā anup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o no te meti rūpāni padāni padato y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āmikapantīsu natū vuttāni tāni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tte upayoge ca karaṇe sampadān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issa vacane ceva vo no saddo pavatt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e sampadāne ca sāmiatthe ca 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me saddoti viññeyyo viññunā nayadassin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----- Iti satt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damañjariyā aliṅgasabbanām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i pulliṅgarūpāni vucc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mahārājāno rajjaṃ kār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pi mahārājāno upasaṅkam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mahārājehi saṅgāmo 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mahārājehi raṭṭhavāsino jī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mahārājānaṃ pannākāraṃ d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mahārājehi bhay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mahārājānaṃ pariggah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su mahārājesu manāni patiṭṭhit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i itthi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kaññāyo puññāni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kaññāyo puññāni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kaññāhi puññāni ka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kaññāhi sukhadukkhaṃ pāpuṇ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innaṃ kaññānaṃ ābharaṇāni de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7] [\x  3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kaññāhi ayaṃ kaññā a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kaññānaṃ vatthābharaṇ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su kaññāsu manāni patiṭṭh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i napuṃsakaliṅgarūpāni vucc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kulāni dānādikusal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kulāni dānādikusalaṃ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kulehi saṅgho bhattaṃ bhoj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kulehi sukhaṃ pāpuṇāti saṅg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kulānaṃ sakkāraṃ karonti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hi kulehi apeti ekacco pugg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innaṃ kulānaṃ nāma gott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īsu kulesu me cittaṃ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 Iti paṭh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i pul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o purisā pana vihār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o purise upagacchati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hi purisehi vihāro kār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hi purisehi jīvanti ye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ṇṇannaṃ purisānaṃ dhanaṃ deti dhan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hi purisehi bhay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ṇṇannaṃ purisānaṃ pariggah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īsu purisesu pasīdati yo ko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i itthi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o itthiyo puññāni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o itthiyo puññāni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hi itthīhi saṅgho bhattaṃ bhoj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hi itthīhi jīvanti ekacco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nnaṃ itthīnaṃ ābharaṇāni d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hi itthīhi apeti ekacco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annaṃ itthīnaṃ ābharaṇ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su itthīsu pasīdati ekacco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i napuṃsaka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ni kulāni puññāni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ni kulāni puññāni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hi kulehi puññāni kariyy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īhi kulehi jīvanti ye kec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8] [\x  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ṇṇannaṃ kulānaṃ dhanaṃ deti dhan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hi kulehi bhayāni na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ṇṇannaṃ kulānaṃ mahābhogo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su kulesu pasīdati ekacco puri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utiy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i pul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o mahārājā rajj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o mahārāje upagacchati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hi mahārājehi puññāni kariyy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hi mahārājehi jīvanti mahā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nnaṃ mahārājānaṃ pannākāraṃ d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hi mahārājehi bhay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nnaṃ mahārājānaṃ ābharaṇ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su mahārājesu pasīdati mahā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āni itthi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asso kaññāyo puññāni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asso kaññāyo puññāni kārā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hi kaññāhi saṅgho bhattaṃ bhoj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hi kaññāhi vadhaṃ pāpuṇanti 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assannaṃ kaññānaṃ ābharaṇāni d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hi kaññāhi ayaṃ kaññā a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assannaṃ kaññānaṃ ābharaṇ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su kaññāsu pasīdati ekacco puris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i napuṃsaka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i kulāni bahuṃ puññ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i kulāni upagacchanti ekacc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hi kulehi vihāro kārāp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hi kulehi jīvanti ekacce pur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nnaṃ kulānaṃ sakkār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hi kulehi apenti ekacc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nnaṃ kulānaṃ nāma gottād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u kulesu pasīdati mahāj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tatiy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 mahābhūtā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 mahābhūte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9] [\x  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hi mahābhūtehi ka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hi mahābhūtehi sucar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nnaṃ mahābhūtānaṃ dī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hi mahābhūtehi ap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nnaṃ mahābhūtānaṃ s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u mahābhū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iṅgarūpāni vucc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-mahābhūtā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-abhibhavitāro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-purisā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-bhūmiyo pana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-kaññāyo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-mahābhūtān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-citt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bbattha yojetabb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atutt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 mahābhūtā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 abhibhavitār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hi puris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naṃ bhūmīnaṃ rucca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hi kaññāhi apeti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naṃ bhūtānaṃ santak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su pana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 mahābhūtā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 abhibhavitār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hi puris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nnaṃ bhūmīnaṃ rucca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hi kaññāhi apeti ek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nnaṃ bhūtānaṃ santak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su pana cittesu pat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0] [\x  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ñc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 mahābhūtā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 abhibhavitār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hipuris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nnaṃ bhūmīnaṃ rucca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hi kaññāhi ape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nnaṃbhūtānaṃ santak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su pana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 mahābhūtā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 abhibhavitār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hi puris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nnaṃ bhūmīnaṃ rucca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hi kaññāhi ape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nnaṃ bhūtānaṃ santak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su pana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haṭṭ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liṅgarūpāni vucc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 mahābhūtā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 abhibhavitār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hi puris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nnaṃ bhūtānaṃ rucca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hi kaññāhi ape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nnaṃ bhūtānaṃ santak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su pana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dasa-mahābhūtā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a-abhibhavitāro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rasa-purisā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ddasa-bhūmiyo pana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dasa-kaññāyo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lasa-bhūtāni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rasa-cittāni uppajjanti. </w:t>
      </w:r>
    </w:p>
    <w:p>
      <w:pPr>
        <w:pStyle w:val="PlainText"/>
        <w:rPr>
          <w:rFonts w:ascii="URW Palladio ITU" w:hAnsi="URW Palladio ITU" w:eastAsia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eastAsia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1] [\x  4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 mahābhūtā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 abhibhavitār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hi puris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nnaṃ bhūmīnaṃ ruc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hi kaññāhi ape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nnaṃ bhūtānaṃ s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rasasu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tt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padamañjariyā bahuvacanasaṅkhyānāmā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ṭṭh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iṅgarūpāni vuccan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 ekūnavīsaṃ iccādi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ekūnavīs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 bhikkhū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ṃ bhikkhū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bhikkhūhi dhammo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kaññā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citt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bhikkhūnaṃ cīvaraṃ d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kaññānaṃ dhanaṃ d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cittānaṃ pana ruc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bhikkhūhi ape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kaññāhi ape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cittehi ape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bhikkhūnaṃ s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kaññānaṃ s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cittānaṃ s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bhikkhūsu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 kaññāsu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āyaṃ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-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2] [\x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ṭh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 bhikkhū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ṃ bhikkhū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yā bhikkhūhi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yaṃ bhikkhū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 kaññāyo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ṃ kaññāy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yā kaññā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yaṃ kaññā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 citt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ṃ cittān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yā citt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navīsatiyaṃ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utiy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 bhikkhavo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ṃ bhikkhav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yā bhikkhūhi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yaṃ bhikkhū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 kaññāy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tiṃ kaññāy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yā kaññā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yaṃ kaññā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 citt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ṃ cittāni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yā citt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tiyaṃ cittesu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saṃ vīsaṃ vīsāya vīs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ekavīsa dvāvīsa bāvī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vīsa catuvīsa-iccād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3] [\x  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tatiyo pā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a bhikkhavo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a bhikkhav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āya bhikkhūhi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āyaṃ bhikkhū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a kaññāy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a kaññāy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āya kaññā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āyaṃ kaññā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a cittān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a cittāni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āya citt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ṃsāyaṃ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atutt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a bhikkhavo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aṃ bhikkhav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āya bhikkhūhi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āyaṃ bhikkhū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a kaññāy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aṃ kaññāy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āya kaññā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āyaṃ kaññā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a cittānip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aṃ cittāni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āya citt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līsāyaṃ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īsa iccād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ñc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ya bhikkhavo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yaṃ bhikkhavo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āya bhikkhūhi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āyaṃ bhikkhūsu v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ya kaññāy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aṃ kaññāy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āya kaññā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āyaṃ kaññā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a cittānip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saṃ cittānipi pa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āya citt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āyaṃ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paṇṇāsa paṇṇ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ṇāsāya paṇṇās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chaṭṭh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 bhikkhav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ṃ bhikkhav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yā bhikkhūhi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yaṃ bhikkhū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 kaññāy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ṃ kaññāy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yā kaññā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yaṃ kaññāsu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 cittānip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ṃ cittāni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yā citt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yaṃ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------------------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5] [\x  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att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 bhikkhav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ṃ bhikkhav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yā bhikkhūhi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yaṃ bhikkhū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 kaññāy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ṃ kaññāy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yā kaññā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yaṃ kaññā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 cittānip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ṃ cittāni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yā citt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tiyaṃ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ri iccād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aṭṭh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 bhikkhav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ṃ bhikkhav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yā bhikkhūhi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yaṃ bhikkhūsu pat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 kaññāy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ṃ kaññāy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yā kaññā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yaṃ kaññā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 cittānip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ṃ cittāni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tiyā citt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ītiyaṃ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nav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lliṅgarūp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 bhikkhav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ṃ bhikkhav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yā bhikkhūhi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yaṃ bhikkhūsu pat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6] [\x  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iliṅgarūp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 kaññāyopi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ṃ kaññāyo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yā kaññā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yaṃ kaññā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puṃsakaliṅgarūpā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 cittānipi uppa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ṃ cittānipi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yā cittehi kamm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utiyaṃ cittesu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ekanavuti iccādi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bhikkhavo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āni bhikkhavo pana tiṭṭ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bhikkhavo pana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āni bhikkhavo pana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ena bhikkhūhi dhammo de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ehi bhikkhūhi dhammā de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ssa bhikkhūnaṃ dānaṃ dad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ānaṃ bhikkhūnaṃ dānaṃ dadey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smā bhikkhūhi ape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ehi bhikkhūhi apenti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ssa bhikkhūnaṃ pattacīvar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ānaṃ bhikkhunaṃ pattacīvar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smiṃ bhikkhūsu manaṃ pat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esu bhikkhūsu manaṃ pat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hassaṃ sahassān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jetabbaṃ dasasah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sahassaṃ dasasatasah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hāpi esevan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panettha n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kho bhikkhū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kho itthiyo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kho piyāt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assādisupi eseva n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7] [\x  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ekā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ssa gaṇanassa dasaguṇitaṃ katvā sataṃ h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ssa dasaguṇitaṃ katvā sahassaṃ h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sahassassa dasaguṇitaṃ katvā sat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ssaṃ hoti. Taṃ lakkhanti vucc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sahassassa dasaguṇitaṃ katvā dasasatasahassaṃ 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satasahassassa dasaguṇitaṃ katvā koṭi 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sahassānaṃ sataṃ koṭi nāmāti att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isatasahassānaṃ sataṃ pakoṭ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oṭisatasahassānaṃ sataṃ koṭippakoṭ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ippakoṭi satasahassānaṃ sataṃ nahutaṃ. Nahutasatasahassānaṃ sataṃ ninnah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nnahutasatasahassānaṃ sataṃ akkhohiṇ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ro nayo-ekaṃ dasaṃ sataṃ sah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sahassaṃ satasahassaṃ dasasatasah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ṭi pakoṭi koṭippakoṭi nah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nnahutaṃ akkhohiṇīti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to paṭṭhāya guṇīyamānā akkhohi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rasama ṭhānaṃ hutvā tiṭṭh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 nāgasahassāni nāge nāge sataṃ r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e rathe sataṃ assā asse asse sataṃ n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e nare sataṃ kaññā eke kissaṃ satitt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ā akkhohiṇī nāma pubbācariyehi bhāsit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ohiṇīca bhindūca abbudaṃca nirabbu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haṃ ababaṃ ceva aṭaṭaṃca sugan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laṃ kumudaṃ ceva puṇḍarīkaṃ padum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ānaṃ mahākathānaṃ asaṃkheyyanti bhās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o kaccāyane eso pāliyā so viru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liyantu kamo evaṃ veditabbo nirabbu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abaṃ aṭaṭaṃ ahahaṃ kumudaṃca sugan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laṃ puṇḍarīkaṃca padumanti jinobrav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dvādasamo pāṭh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padamañjariyā saṅkhyānāmā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mo paricched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mañjariyā pakaraṇī sama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ddhi ratthu. </w:t>
      </w:r>
    </w:p>
    <w:p>
      <w:pPr>
        <w:pStyle w:val="PlainText"/>
        <w:rPr>
          <w:rFonts w:ascii="URW Palladio ITU" w:hAnsi="URW Palladio ITU" w:eastAsia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8] [\x  4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9:00Z</dcterms:created>
  <dc:creator>Ven. S. Upatissa</dc:creator>
  <dc:description/>
  <dc:language>en-US</dc:language>
  <cp:lastModifiedBy>Ven. S. Upatissa</cp:lastModifiedBy>
  <dcterms:modified xsi:type="dcterms:W3CDTF">2015-03-16T02:09:00Z</dcterms:modified>
  <cp:revision>2</cp:revision>
  <dc:subject/>
  <dc:title>[CPD Classification ]</dc:title>
</cp:coreProperties>
</file>