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Vol V - 4] [\z Vin /] [\f IV /]    </w:t>
      </w:r>
    </w:p>
    <w:p>
      <w:pPr>
        <w:pStyle w:val="PlainText"/>
        <w:rPr>
          <w:rFonts w:ascii="URW Palladio ITU" w:hAnsi="URW Palladio ITU" w:cs="URW Palladio ITU"/>
        </w:rPr>
      </w:pPr>
      <w:r>
        <w:rPr>
          <w:rFonts w:cs="URW Palladio ITU" w:ascii="URW Palladio ITU" w:hAnsi="URW Palladio ITU"/>
        </w:rPr>
        <w:t xml:space="preserve">[PTS Page 001] [\q   1/]      </w:t>
      </w:r>
    </w:p>
    <w:p>
      <w:pPr>
        <w:pStyle w:val="PlainText"/>
        <w:rPr>
          <w:rFonts w:ascii="URW Palladio ITU" w:hAnsi="URW Palladio ITU" w:cs="URW Palladio ITU"/>
        </w:rPr>
      </w:pPr>
      <w:r>
        <w:rPr>
          <w:rFonts w:cs="URW Palladio ITU" w:ascii="URW Palladio ITU" w:hAnsi="URW Palladio ITU"/>
        </w:rPr>
        <w:t xml:space="preserve">[BJT Vol V-2-1] [\z Vin /] [\w IIa /]    </w:t>
      </w:r>
    </w:p>
    <w:p>
      <w:pPr>
        <w:pStyle w:val="PlainText"/>
        <w:rPr>
          <w:rFonts w:ascii="URW Palladio ITU" w:hAnsi="URW Palladio ITU" w:cs="URW Palladio ITU"/>
        </w:rPr>
      </w:pPr>
      <w:r>
        <w:rPr>
          <w:rFonts w:cs="URW Palladio ITU" w:ascii="URW Palladio ITU" w:hAnsi="URW Palladio ITU"/>
        </w:rPr>
        <w:t xml:space="preserve">[BJT Page 002] [\x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nayapiṭake</w:t>
      </w:r>
    </w:p>
    <w:p>
      <w:pPr>
        <w:pStyle w:val="PlainText"/>
        <w:rPr>
          <w:rFonts w:ascii="URW Palladio ITU" w:hAnsi="URW Palladio ITU" w:cs="URW Palladio ITU"/>
        </w:rPr>
      </w:pPr>
      <w:r>
        <w:rPr>
          <w:rFonts w:cs="URW Palladio ITU" w:ascii="URW Palladio ITU" w:hAnsi="URW Palladio ITU"/>
        </w:rPr>
        <w:t>Pācittiyapāḷi</w:t>
      </w:r>
    </w:p>
    <w:p>
      <w:pPr>
        <w:pStyle w:val="PlainText"/>
        <w:rPr>
          <w:rFonts w:ascii="URW Palladio ITU" w:hAnsi="URW Palladio ITU" w:cs="URW Palladio ITU"/>
        </w:rPr>
      </w:pPr>
      <w:r>
        <w:rPr>
          <w:rFonts w:cs="URW Palladio ITU" w:ascii="URW Palladio ITU" w:hAnsi="URW Palladio ITU"/>
        </w:rPr>
        <w:t>Bhikkhuvibhaṅ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mo tassa bhagavato arahato sammāsambuddh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e kho panāyasmanto dvenavuti pācittiyā dhammā</w:t>
      </w:r>
    </w:p>
    <w:p>
      <w:pPr>
        <w:pStyle w:val="PlainText"/>
        <w:rPr>
          <w:rFonts w:ascii="URW Palladio ITU" w:hAnsi="URW Palladio ITU" w:cs="URW Palladio ITU"/>
        </w:rPr>
      </w:pPr>
      <w:r>
        <w:rPr>
          <w:rFonts w:cs="URW Palladio ITU" w:ascii="URW Palladio ITU" w:hAnsi="URW Palladio ITU"/>
        </w:rPr>
        <w:t xml:space="preserve">Uddesaṃ ā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1</w:t>
      </w:r>
    </w:p>
    <w:p>
      <w:pPr>
        <w:pStyle w:val="PlainText"/>
        <w:rPr>
          <w:rFonts w:ascii="URW Palladio ITU" w:hAnsi="URW Palladio ITU" w:cs="URW Palladio ITU"/>
        </w:rPr>
      </w:pPr>
      <w:r>
        <w:rPr>
          <w:rFonts w:cs="URW Palladio ITU" w:ascii="URW Palladio ITU" w:hAnsi="URW Palladio ITU"/>
        </w:rPr>
        <w:t>Musāvād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hatthako sakya putto vādakkhitto hoti. So titthiyehi saddhiṃ sallapanto avajānitvā paṭijānāti. Paṭijānitvā avajānāti. Aññenaññaṃ paṭicarati. Sampajānamusā bhāsati. Saṃketaṃ katvā visaṃvādeti. Titthiyā ujjhāyanti khīyanti vipācenti: kathaṃ hi nāma hatthako sakyaputto amhehi saddhiṃ sallapanno avajānitvā paṭijānissati paṭijānitvā avajānisasti, aññenaññaṃ paṭicarissati, sampajānamusā bhāsissati, saṃketaṃ katvā visaṃvādessa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ssosuṃ kho bhikkhū tesaṃ titthiyānaṃ ujjhāyantānaṃ khīyantānaṃ vipācentatānaṃ. Atha kho te bhikkhū yena hatthako sakyaputto tenupasaṃkamiṃsu. Upasaṃkamitvā hatthakaṃ sakyaputtaṃ etadavocuṃ. "Saccaṃ kira tvaṃ āvuso hatthaka, titthiyehi saddhiṃ sallapanto avajānitvā paṭijānāsi, paṭijānitvā avajānāsi, aññenaññaṃ paṭicarasi, sampajānamusā bhāsasi, saṃketaṃ katvā visaṃvādesī "ti. Ete kho āvuso titthiyā nāma yena kenaci jetabbā, neva tesaṃ jayo dātabboti. Ye te bhikkhū appicchā santuṭṭhā lajjino kukkuccakā sikkhākāmā, 1 te ujjhāyanti khīyanti vipācenti "kathaṃ hi nāma hatthako sakyaputto titthiyehi saddhiṃ sallapanto avajātitvā paṭijānissati, paṭijānitvā [PTS Page 002] [\q   2/]      avajānissati, aññenaññaṃ paṭicarissati, sampajānamusā bhāsissati, saṃketaṃ katvā visaṃvāde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Santuṭṭhā lajjino kukkuccakā sikkhā kāmā - machasaṃ n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4] [\x   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te bhikkhū hatthakaṃ sakyaputtaṃ anekapariyāyena vigarahitvā bhagavato etamatthaṃ ārocesuṃ, atha kho bhagavā etasmiṃ nidāne ekasmiṃ pakaraṇe bhikkhusaṅghaṃ, santipātāpetvā hatthakaṃ sakyaputtaṃ paṭipucchi. "Saccaṃ kira tvaṃ āvuso hatthaka, titthiyehi saddhiṃ sallapanto avajānitvā paṭijānāsi, paṭijānitvā avajānāsi, aññenaññaṃ paṭicarasi, sampajānamusā bhāsasi, saṃketaṃ katvā visaṃvādesī"ti. Saccaṃ bhagavāti. Vigarahi buddho bhagavā ananucchaviyaṃ moghapurisa, ananulomikaṃ appatirūpaṃ assāmaṇakaṃ akappiyaṃ akaraṇīyaṃ kathaṃ hi nāma tvaṃ moghapurisa titthiyehi saddhiṃ sallapanno avajānitvā paṭijānissasi, paṭijānitvā avajānissasi, aññenaññaṃ paṭicarissasi, sampajānamusā bhāsissasi, saṃketaṃ katvā visaṃvādessasi netaṃ moghapurisaṃ appasannānaṃ vā pasādāya pasannānaṃ vā bhiyyobhāvāya athakhvetaṃ moghapurisa, appasannānaṃ ceva appasādāya pasannānaṃ ca ekaccānaṃ aññathatt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tha kho bhagavā taṃ bhikkhuṃ anekapariyāyena vigarahitvā dubharatāya dupposatāya mahicchatāya asantuṭṭhiyā saṅgaṇīkāya kosajjassa avaṇṇaṃ bhāsitvā anekapariyāyena subharatāya supposatāya appicchassa santuṭṭhassa sallekhassa dhutassa pāsādikassa apacayassa viriyārambhassa vaṇṇaṃ bhāsitvā bhikkhūnaṃ tadanucchavikaṃ tadanulomikaṃ dhammiṃ kathaṃ katvā bhikkhū āmantesi, tena hi bhikkhave bhikkhūnaṃ sikkhāpadaṃ paññāpessāmi dasa atthavase paṭicca: saṅghasuṭṭhutāya saṅghaphāsutāya, dummaṅkūnaṃ puggalānaṃ niggahāya, pesalānaṃ bhikkhū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pajāna musāvāde pācitti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Sampajāna musāvādo nāma: visaṃvādanapurekkhārassa vācā girā vyappatho vacībhedo vācasikā viññanti, aṭṭha anariyavohārā: adiṭṭhaṃ diṭṭhaṃ meti, asutaṃ sutaṃ meti, amutaṃ mutaṃ meti, aviññātaṃ viññātaṃ meti, diṭṭhaṃ adiṭṭhaṃ meti, sutaṃ asutaṃ meti, mutaṃ amutaṃ meti, viññātaṃ aviññātaṃ m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Hatthakaṃ sakyaputtaṃ anekapariyāyayena viharahitvā" iti pāṭho sīhala muddita potthake na diss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6] [\x   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iṭṭhaṃ nāma: na cakkhunā diṭṭhaṃ. Asutaṃ nāma: na sotena sutaṃ. Amutaṃ nāma: na ghānena ghāyitaṃ, na jivhāya sāyitaṃ, na kāyena phuṭṭhaṃ. Aviññātaṃ nāma: na manasā viññātaṃ. Diṭṭhaṃ nāma: cakkhunā diṭṭhaṃ. Sutaṃ nāma: sotena sutaṃ. Mutaṃ nāma: ghānena ghāyitaṃ jivhāya sāyitaṃ kāyena phuṭṭhaṃ. Viññātaṃ nāma: manasā viññā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hākārehi adiṭṭhaṃ diṭṭhaṃ meti sampajānamusā bhaṇantassa āpatti pācittiyassa: pubbevassa hoti musā bhaṇissanti, bhaṇantassa hoti musā bhaṇāmīti, bhaṇitassa hoti musā mayā bhaṇi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hākārehi adiṭṭhaṃ diṭṭhaṃ meti sampajānamusā bhaṇantassa āpatti pācittiyassa: pubbevassa hoti musā bhaṇissanti, bhaṇantassa hoti musā bhaṇāmīti, bhaṇitassa hoti musā mayā bhaṇitanti. Vinidhāya diṭṭh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ākārehi adiṭṭhaṃ diṭṭhaṃ meti sampajānamusā bhaṇantassa āpatti pācittiyassa: pubbevassa hoti musā bhaṇissanti, bhaṇantassa hoti musā bhaṇāmīti, bhaṇitassa hoti musā mayā bhaṇitanti. Vinidhāya diṭṭhiṃ, vinidhāya khant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03] [\q   3/]      </w:t>
      </w:r>
    </w:p>
    <w:p>
      <w:pPr>
        <w:pStyle w:val="PlainText"/>
        <w:rPr/>
      </w:pPr>
      <w:r>
        <w:rPr>
          <w:rFonts w:cs="URW Palladio ITU" w:ascii="URW Palladio ITU" w:hAnsi="URW Palladio ITU"/>
        </w:rPr>
        <w:t xml:space="preserve">Chahākārehi adiṭṭhaṃ diṭṭhaṃ meti sampajāna musā bhaṇantassa āpatti pācittiyassa: pubbevassa hoti musā bhaṇissanti, bhaṇantassa hoti musā bhaṇāmīti, bhaṇitassa hoti musā mayā bhaṇitanti. Vinidhāya diṭṭhiṃ. Vinidhāya khantiṃ, vinidhāya ruc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hākārehi adiṭṭhaṃ diṭṭhaṃ meti sampajānamusā bhaṇantassa āpatti pācittiyassa: pubbevassa hoti musā bhaṇissanti, bhaṇantassa hoti musā bhaṇāmī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t>Tīhākārehi asutaṃ sutaṃ meti sampajānamusā bhaṇantassa āpatti pācittiyassa: pubbevassa hoti musā bhaṇissanti, bhaṇantassa hoti musā bhaṇāmīti, bhaṇitassa hoti mayā musā bhaṇi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uhākārehi asutaṃ sutaṃ meti sampajānamusā bhaṇantassa āpatti pācittiyassa: pubbevassa hoti musā bhaṇissanti, bhaṇantassa hoti musā bhaṇāmīti, bhaṇitassa hoti musā bhaṇitanti, vinidhāya diṭṭh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ākārehi asutaṃ sutaṃ meti sampajānamusā bhaṇantassa āpatti pācittiyassa: pubbevassa hoti musā bhaṇissanti, bhaṇantassa hoti musā bhaṇāmīti, bhaṇitassa hoti musā mayā bhaṇitanti, vinidhāya diṭṭhiṃ, vinidhāya khant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hākārehi asutaṃ sutaṃ meti sampajānamamusā bhaṇantassa āpatti pācittiyassa: pubbevassa hoti musā bhaṇissanti, bhaṇantassa hoti musā bhaṇāmīti, bhaṇitassa hoti mayā musā bhaṇitanti, vinidhāya diṭṭhiṃ vinidhāya khantiṃ, vinidhāya ruc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hākārehi asutaṃ sutaṃ meti sampajānamusā bhaṇantassa āpatti pācittiyassa: pubbevassa hoti musā bhaṇissanti, bhaṇantassa hoti musā bhaṇāmīti, bhaṇitassa hoti musā mayā bhaṇitanti, vinidhāya diṭṭhiṃ vinidhāya khantiṃ, vinidhāya ruciṃ, vinidhāya bhāv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ṇitanti. Vinidhāya diṭṭhiṃ. Amutaṃ mutaṃ meti sampajānamusā aviññātaṃ viññātaṃ veti sampajānamusi bhaṇattassa āpatti pāvittayassa pubbevassa hoti musā bhaṇissanti. Bhaṇantassa āpatti pācittiyassa: pubbevassa hoti musā bhaṇissanti, bhaṇantassa hoti musā bhaṇamīti, bhaṇitassa hoti musā mayā bhaṇitanti. Sampajāna musā bhaṇantassa āpatti pācittiyassa: pubbevassa hoti musā bhaṇissanti, bhaṇantassa hoti musā bhaṇamīti, bhaṇitassa hoti musā mayā bhaṇitanti. Vinidhāya diṭṭ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8] [\x   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hākārehi adiṭṭhaṃ diṭṭhaṃ meti sampajānamusā bhaṇantassa āpatti pācittiyassa: pubbevassa hoti musā bhaṇissanti, bhaṇantassa hoti musā bhaṇamīti, bhaṇitassa hoti musā mayā bhaṇitanti. Aviññataṃ viññātaṃ meti sampajāna musā bhaṇantassa āpanti pācittiyassa: pubbevassa hoti musā bhaṇissanti. Bhaṇantassa hoti musā bhaṇāmī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ākārehi adiṭṭhaṃ diṭṭhaṃ meti sampajānamusā bhaṇantassa āpatti pācittiyassa: pubbevassa hoti musā bhaṇissanti, bhaṇantassa hoti musā bhaṇamīti, bhaṇitassa hoti musā mayā bhaṇitanti. Aviññataṃ viññātaṃ meti sampajāna musā bhaṇantassa āpanti pācittiyassa: pubbevassa hoti musā bhaṇissanti. Bhaṇantassa hoti musā bhaṇāmī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hākārehi adiṭṭhaṃ diṭṭhaṃ meti sampajānamusā bhaṇantassa āpatti pācittiyassa: pubbevassa hoti musā bhaṇissanti, bhaṇantassa hoti musā bhaṇamīti, bhaṇitassa hoti musā mayā bhaṇitanti. Aviññataṃ viññātaṃ meti sampajāna musā bhaṇantassa āpanti pācittiyassa: pubbevassa hoti musā bhaṇissanti. Bhaṇantassa hoti musā bhaṇāmī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hākārehi adiṭṭhaṃ diṭṭhaṃ meti sampajānamusā bhaṇantassa āpatti pācittiyassa: pubbevassa hoti musā bhaṇissanti, bhaṇantassa hoti musā bhaṇamīti, bhaṇitassa hoti musā mayā bhaṇitanti. Aviññataṃ viññātaṃ meti sampajāna musā bhaṇantassa āpanti pācittiyassa: pubbevassa hoti musā bhaṇissanti. Bhaṇantassa hoti musā bhaṇāmī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utaṃ sutaṃ meti sampajāna musā bhaṇantassa āpanti pācittiyassa: pubbevassa hoti musā bhaṇissanti. Bhaṇantassa hoti musā bhaṇāmī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mutaṃ mutaṃ meti sampajāna musā bhaṇantassa āpanti pācittiyassa: pubbevassa hoti musā bhaṇissanti. Bhaṇantassa hoti musā bhaṇāmī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ññātaṃ viññātaṃ meti sampajāna musā bhaṇantassa āpanti pācittiyassa: pubbevassa hoti musā bhaṇissanti. Bhaṇantassa hoti musā bhaṇāmī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hākārehi adiṭṭhaṃ diṭṭhañca me sutañcāti sampajānamusā bhaṇantassa āpanti pācittiyassa: pubbevassa hoti musā bhaṇissanti. Bhaṇantassa hoti musā bhaṇāmīti, bhaṇitassa hoti musā mayā bhaṇitanti, vinidhāya diṭṭhiṃ, vinidhāya khantiṃ. Vinidhāya ruciṃ vinidhāya bhāvaṃ. Tīhākārehi adiṭṭhaṃ diṭṭhañca me mutañcāti sampajānamusā bhaṇantassa āpanti pācittiyassa: pubbevassa hoti musā bhaṇissanti. Bhaṇantassa hoti musā bhaṇāmīti, bhaṇitassa hoti musā mayā bhaṇitanti, vinidhāya diṭṭhiṃ, vinidhāya khantiṃ. Vinidhāya ruciṃ vinidhāya bhāvaṃ. Tīhākārehi adiṭṭhaṃ diṭṭhañca me vitañcāti sampajānamusā bhaṇantassa āpanti pācittiyassa: pubbevassa hoti musā bhaṇissanti. Bhaṇantassa hoti musā bhaṇāmīti, bhaṇitassa hoti musā mayā bhaṇitanti, vinidhāya diṭṭhiṃ, vinidhāya khantiṃ. Vinidhāya ruciṃ vinidhāya bhāvaṃ. Tīhākārehi adiṭṭhaṃ diṭṭhañca me mutañcāti sampajānamusā bhaṇantassa āpanti pācittiyassa: pubbevassa hoti musā bhaṇissanti. Bhaṇantassa hoti musā bhaṇāmīti, bhaṇitassa hoti musā mayā bhaṇitanti, vinidhāya diṭṭhiṃ, vinidhāya khantiṃ. Vinidhāya ruciṃ vinidhāya bhāvaṃ. Tīhākārehi adiṭṭhaṃ diṭṭhañca me sutañca viññātañcāti sampajānamusā bhaṇantassa āpanti pācittiyassa: pubbevassa hoti musā bhaṇissanti. Bhaṇantassa hoti musā bhaṇāmīti, bhaṇitassa hoti musā mayā bhaṇitanti, vinidhāya diṭṭhiṃ, vinidhāya khantiṃ. Vinidhāya ruciṃ vinidhāya bhāvaṃ. Tīhākārehi adiṭṭhaṃ diṭṭhañca me sutañca mutañca viññātañcāti sampajāna musābhaṇantassa āpanti pācittiyassa: pubbevassa hoti musā bhaṇissanti. Bhaṇantassa hoti musā bhaṇāmī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hākārehi asutaṃ sutañca me sutañcāti sampajānamusā bhaṇantassa āpanti pācittiyassa: pubbevassa hoti musā bhaṇissanti. Bhaṇantassa hoti musā bhaṇāmīti, bhaṇitassa hoti musā mayā bhaṇitanti, vinidhāya diṭṭhiṃ, vinidhāya khantiṃ. Vinidhāya ruciṃ vinidhāya bhāvaṃ. Tīhākārehi asutaṃ sutañca me diṭṭhañcāti sampajānamusā bhaṇantassa āpanti pācittiyassa: pubbevassa hoti musā bhaṇissanti. Bhaṇantassa hoti musā bhaṇāmīti, bhaṇitassa hoti musā mayā bhaṇitanti, vinidhāya diṭṭhiṃ, vinidhāya khantiṃ. Vinidhāya ruciṃ vinidhāya bhāvaṃ. Tīhākārehi asutaṃ sutañca me mutañca viññātañcāti sampajānamusā bhaṇantassa āpanti pācittiyassa: pubbevassa hoti musā bhaṇissanti. Bhaṇantassa hoti musā bhaṇāmīti, bhaṇitassa hoti musā mayā bhaṇitanti, vinidhāya diṭṭhiṃ, vinidhāya khantiṃ. Vinidhāya ruciṃ vinidhāya bhāvaṃ. Tīhākārehi asutaṃ sutañca me mutañca viññātañca diṭṭhañcāti sampajānamusā bhaṇantassa āpanti pācittiyassa: pubbevassa hoti musā bhaṇissanti. Bhaṇantassa hoti musā bhaṇāmī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hākārehi amutaṃ mutañca me viññātañcāti sampajānamusā bhaṇantassa āpanti pācittiyassa: pubbevassa hoti musā bhaṇissanti. Bhaṇantassa hoti musā bhaṇāmīti, bhaṇitassa hoti musā mayā bhaṇitanti, vinidhāya diṭṭhiṃ, vinidhāya khantiṃ. Vinidhāya ruciṃ vinidhāya bhāvaṃ. Tīhākārehi amutaṃ mutañca me viviññātañcāti sampajānamusā bhaṇantassa āpanti pācittiyassa: pubbevassa hoti musā bhaṇissanti. Bhaṇantassa hoti musā bhaṇāmīti, bhaṇitassa hoti musā mayā bhaṇitanti, vinidhāya diṭṭhiṃ, vinidhāya khantiṃ. Vinidhāya ruciṃ vinidhāya bhāvaṃ. Tīhākārehi amutaṃ mutañca me sutañācāti sampajānamusā bhaṇantassa āpanti pācittiyassa: pubbevassa hoti musā bhaṇissanti. Bhaṇantassa hoti musā bhaṇāmīti, bhaṇitassa hoti musā mayā bhaṇitanti, vinidhāya diṭṭhiṃ, vinidhāya khantiṃ. Vinidhāya ruciṃ vinidhāya bhāvaṃ. Tīhākārehi amutaṃ mutañca me viññātañca diṭṭhañcāti sampajānamusā bhaṇantassa āpanti pācittiyassa: pubbevassa hoti musā bhaṇissanti. Bhaṇantassa hoti musā bhaṇāmīti, bhaṇitassa hoti musā mayā bhaṇitanti, vinidhāya diṭṭhiṃ, vinidhāya khantiṃ. Vinidhāya ruciṃ vinidhāya bhāvaṃ. Tīhākārehi amutaṃ mutañca me viññātañca sutañācāti sampajānamusā bhaṇantassa āpanti pācittiyassa: pubbevassa hoti musā bhaṇissanti. Bhaṇantassa hoti musā bhaṇāmīti, bhaṇitassa hoti musā mayā bhaṇitanti, vinidhāya diṭṭhiṃ, vinidhāya khantiṃ. Vinidhāya ruciṃ vinidhāya bhāvaṃ. Tīhākārehi amutaṃ mutañca me viññātañca diṭṭhañcāti sampajānamusā bhaṇantassa āpanti pācittiyassa: pubbevassa hoti musā bhaṇissanti. Bhaṇantassa hoti musā bhaṇāmī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īhākārehi aviññātaṃ viññātañca me diṭṭhañcāti sampajānamusā bhaṇantassa āpanti pācittiyassa: pubbevassa hoti musā bhaṇissanti. Bhaṇantassa hoti musā bhaṇāmīti, bhaṇitassa hoti musā mayā bhaṇitanti, vinidhāya diṭṭhiṃ, vinidhāya khantiṃ. Vinidhāya ruciṃ vinidhāya bhāvaṃ. Tīhākārehi aviññātaṃ viññātañca me sutañcāti sampajānamusā bhaṇantassa āpanti pācittiyassa: pubbevassa hoti musā bhaṇissanti. Bhaṇantassa hoti musā bhaṇāmīti, bhaṇitassa hoti musā mayā bhaṇitanti, vinidhāya diṭṭhiṃ, vinidhāya khantiṃ. Vinidhāya ruciṃ vinidhāya bhāvaṃ. Tīhākārehi aviññātaṃ viññātañca me mutañācāti sampajānamusā bhaṇantassa āpanti pācittiyassa: pubbevassa hoti musā bhaṇissanti. Bhaṇantassa hoti musā bhaṇāmīti, bhaṇitassa hoti musā mayā bhaṇitanti, vinidhāya diṭṭhiṃ, vinidhāya khantiṃ. Vinidhāya ruciṃ vinidhāya bhāvaṃ. Tīhākārehi aviññātaṃ viññātaṃ ca me diṭṭhañcāti sutañcāti sampajānamusā bhaṇantassa āpanti pācittiyassa: pubbevassa hoti musā bhaṇissanti bhaṇantassa hoti musā bhaṇāmīti, bhaṇitassa hoti musā mayā bhaṇitanti, vinidhāya diṭṭhiṃ, vinidhāya khantiṃ. Vinidhāya ruciṃ vinidhāya bhāvaṃ. Tīhākārehi aviññātaṃ viññatañca me diṭṭhañca mutañcāti sampajānamusā bhaṇantassa āpanti pācittiyassa: pubbevassa hoti musā bhaṇissanti. Bhaṇantassa hoti musā bhaṇāmīti, bhaṇitassa hoti musā mayā bhaṇitanti, vinidhāya diṭṭhiṃ, vinidhāya khantiṃ. Vinidhāya ruciṃ vinidhāya bhāvaṃ. Tīhākārehi aviññātaṃ viññātañca me diṭṭhañcāti sutañca muttañcāti sampajānamusā bhaṇantassa āpanti</w:t>
      </w:r>
    </w:p>
    <w:p>
      <w:pPr>
        <w:pStyle w:val="PlainText"/>
        <w:rPr>
          <w:rFonts w:ascii="URW Palladio ITU" w:hAnsi="URW Palladio ITU" w:cs="URW Palladio ITU"/>
        </w:rPr>
      </w:pPr>
      <w:r>
        <w:rPr>
          <w:rFonts w:cs="URW Palladio ITU" w:ascii="URW Palladio ITU" w:hAnsi="URW Palladio ITU"/>
        </w:rPr>
        <w:t xml:space="preserve">Pācittiyassa: pubbevassa hoti musā bhaṇissanti. Bhaṇantassa hoti musā bhaṇāmī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0] [\x  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hākārehi diṭṭhaṃ adiṭṭhaṃ meti sampajānamusā bhaṇantassa āpanti pācittiyassa: pubbevassa hoti musā bhaṇissanti. Bhaṇantassa hoti musā bhaṇāmīti, bhaṇitassa hoti musā mayā bhaṇitanti, catuhākārehi diṭṭhaṃ, adiṭṭhaṃ meti sampajānassa bhaṇantassa āpanti pācittiyassa: pubbevassa hoti musā bhaṇissanti. Bhaṇantassa hoti musā bhaṇāmī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hākārehi diṭṭhaṃ adiṭṭhaṃ meti sampajānamusā bhaṇantassa āpanti pācittiyassa: </w:t>
      </w:r>
    </w:p>
    <w:p>
      <w:pPr>
        <w:pStyle w:val="PlainText"/>
        <w:rPr/>
      </w:pPr>
      <w:r>
        <w:rPr>
          <w:rFonts w:cs="URW Palladio ITU" w:ascii="URW Palladio ITU" w:hAnsi="URW Palladio ITU"/>
        </w:rPr>
        <w:t xml:space="preserve">Pubbevassa hoti musā bhaṇissanti. Bhaṇantassa hoti musā bhaṇāmīti, bhaṇitassa hoti musā mayā bhaṇitanti, pañcahākārehi diṭṭhaṃ, adiṭṭhaṃ meti sampajānassa bhaṇantassa āpanti pācittiyassa: pubbevassa hoti musā bhaṇissanti. Bhaṇantassa hoti musā bhaṇāmī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hākārehi diṭṭhaṃ adiṭṭhaṃ meti sampajānamusā bhaṇantassa āpanti pācittiyassa: </w:t>
      </w:r>
    </w:p>
    <w:p>
      <w:pPr>
        <w:pStyle w:val="PlainText"/>
        <w:rPr/>
      </w:pPr>
      <w:r>
        <w:rPr>
          <w:rFonts w:cs="URW Palladio ITU" w:ascii="URW Palladio ITU" w:hAnsi="URW Palladio ITU"/>
        </w:rPr>
        <w:t>Pubbevassa hoti musā bhaṇissanti. Bhaṇantassa hoti musā bhaṇāmīti, bhaṇitassa hoti musā mayā bhaṇitanti, chahākārehi diṭṭhaṃ, adiṭṭhaṃ meti sampajānassa bhaṇantassa</w:t>
      </w:r>
    </w:p>
    <w:p>
      <w:pPr>
        <w:pStyle w:val="PlainText"/>
        <w:rPr>
          <w:rFonts w:ascii="URW Palladio ITU" w:hAnsi="URW Palladio ITU" w:cs="URW Palladio ITU"/>
        </w:rPr>
      </w:pPr>
      <w:r>
        <w:rPr>
          <w:rFonts w:cs="URW Palladio ITU" w:ascii="URW Palladio ITU" w:hAnsi="URW Palladio ITU"/>
        </w:rPr>
        <w:t xml:space="preserve">Āpanti pācittiyassa: pubbevassa hoti musā bhaṇissanti. Bhaṇantassa hoti musā bhaṇāmī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hākārehi diṭṭhaṃ adiṭṭhaṃ meti sampajānamusā bhaṇantassa āpanti pācittiyassa: pubbevassa hoti musā bhaṇissanti. Bhaṇantassa hoti musā bhaṇāmīti, bhaṇitassa hoti musā mayā bhaṇitanti, sattahākārehi diṭṭhaṃ, adiṭṭhaṃ meti sampajānassa bhaṇantassa āpanti pācittiyassa: pubbevassa hoti musā bhaṇissanti. Bhaṇantassa hoti musā bhaṇāmī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hākārehi asutaṃ sutaṃ meti sampajāna musā bhaṇantassa āpanti pācittiyassa: pubbevassa hoti musā bhaṇissanti. Bhaṇantassa hoti musā bhaṇāmīti, bhaṇitassa hoti musā mayā bhaṇi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utaṃ amutaṃ meti sampajāna musā bhaṇantassa āpanti pācittiyassa: pubbevassa hoti musā bhaṇissanti. Bhaṇantassa hoti musā bhaṇāmīti, bhaṇitassa hoti musā mayā bhaṇ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ññātaṃ viññātaṃ meti sampajāna musā bhaṇantassa āpanti pācittiyassa: pubbevassa hoti musā bhaṇissanti. Bhaṇantassa hoti musā bhaṇāmīti, bhaṇitassa hoti musā mayā bhaṇi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hākārehi meti sampajāna musā bhaṇantassa āpanti pācittiyassa: pubbevassa hoti musā bhaṇissanti. Bhaṇantassa hoti musā bhaṇāmī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hākārehi meti sampajāna musā bhaṇantassa āpanti pācittiyassa: pubbevassa hoti musā bhaṇissanti. Bhaṇantassa hoti musā bhaṇāmī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hākārehi meti sampajāna musā bhaṇantassa āpanti pācittiyassa: pubbevassa hoti musā bhaṇissanti. Bhaṇantassa hoti musā bhaṇāmī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hākārehi sutaṃ asutaṃ meti sampajāna musā bhaṇantassa āpanti pācittiyassa: pubbevassa hoti musā bhaṇissanti. Bhaṇantassa hoti musā bhaṇāmī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utaṃ amutaṃ meti sampajāna musā bhaṇantassa āpanti pācittiyassa: pubbevassa hoti musā bhaṇissanti. Bhaṇantassa hoti musā bhaṇāmī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ataṃ aviññātaṃ meti sampajāna musā bhaṇantassa āpanti pācittiyassa: pubbevassa hoti musā bhaṇissanti. Bhaṇantassa hoti musā bhaṇāmī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hākārehi diṭṭhaṃ sutaṃ meti sampajāna musā bhaṇantassa āpanti pācittiyassa: pubbevassa hoti musā bhaṇissanti. Bhaṇantassa hoti musā bhaṇāmī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hākārehi diṭṭhaṃ mutaṃ meti sampajāna musā bhaṇantassa āpanti pācittiyassa: pubbevassa hoti musā bhaṇissanti. Bhaṇantassa hoti musā bhaṇāmī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hākārehi diṭṭhaṃ viññātaṃ meti sampajānamusā bhaṇantassa āpanti pācittiyassa: pubbevassa hoti musā bhaṇissanti. Bhaṇantassa hoti musā bhaṇāmī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hākārehi diṭṭhaṃ sutañca me mutañcāti sampajāna musā bhaṇantassa āpanti pācittiyassa: pubbevassa hoti musā bhaṇissanti. Bhaṇantassa hoti musā bhaṇāmīti, bhaṇitassa hoti musā mayā bhaṇitanti, vinidhāya diṭṭhiṃ, vinidhāya khantiṃ, vinidhāya ruciṃ, vinidhāya bhāvaṃ. </w:t>
      </w:r>
    </w:p>
    <w:p>
      <w:pPr>
        <w:pStyle w:val="PlainText"/>
        <w:rPr/>
      </w:pPr>
      <w:r>
        <w:rPr>
          <w:rFonts w:cs="URW Palladio ITU" w:ascii="URW Palladio ITU" w:hAnsi="URW Palladio ITU"/>
        </w:rPr>
        <w:t xml:space="preserve">Tīhākārehi diṭṭhaṃ sutañca me viññātañcāti sampajāna musā bhaṇantassa āpanti pācittiyassa pubbevassa hoti musā bhaṇissanti. Bhaṇantassa hoti musā bhaṇāmīti, bhaṇitassa hoti musā mayā bhaṇitanti, vinidhāya diṭṭhiṃ, vinidhāya khantiṃ, vinidhāya ruciṃ, vinidhāya bhāvaṃ. </w:t>
      </w:r>
    </w:p>
    <w:p>
      <w:pPr>
        <w:pStyle w:val="PlainText"/>
        <w:rPr/>
      </w:pPr>
      <w:r>
        <w:rPr>
          <w:rFonts w:cs="URW Palladio ITU" w:ascii="URW Palladio ITU" w:hAnsi="URW Palladio ITU"/>
        </w:rPr>
        <w:t xml:space="preserve">Tīhākārehi diṭṭhaṃ sutañca me mutañca viññātañcāti sampajāna musā bhaṇantassa āpanti pācittiyassa: pubbevassa hoti musā bhaṇissanti. Bhaṇantassa hoti musā bhaṇāmī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hākārehi sutaṃ mutaṃ meti sampajānamusā bhaṇantassa āpatni pācittiyassa: pubbevassa hoti musā bhaṇissanti, bhaṇantassa hoti musā bhaṇāmī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hākārehi sutaṃ viññātaṃ meti sampajānamusā bhaṇantassa āpatni pācittiyassa: pubbevassa hoti musā bhaṇissanti, bhaṇantassa hoti musā bhaṇāmī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hākārehi sutaṃ diṭṭhiṃ meti sampajānamusā bhaṇantassa āpatni pācittiyassa: pubbevassa hoti musā baṇissanti, bhaṇantassa hoti musā bhaṇāmī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īhākārehi sutaṃ mutañca me viññātañcāti sampajānamusā bhaṇantassa āpatni pācittiyassa: pubbevassa</w:t>
      </w:r>
    </w:p>
    <w:p>
      <w:pPr>
        <w:pStyle w:val="PlainText"/>
        <w:rPr/>
      </w:pPr>
      <w:r>
        <w:rPr>
          <w:rFonts w:cs="URW Palladio ITU" w:ascii="URW Palladio ITU" w:hAnsi="URW Palladio ITU"/>
        </w:rPr>
        <w:t xml:space="preserve">Hoti musā bhaṇissanti, bhaṇantassa hoti musā bhaṇāmī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hākārehi sutaṃ mutañca me diṭṭhāñcāti sampajānamusā bhaṇantassa āpatni pācittiyassa: pubbevassa hoti musā bhaṇissanti, bhaṇantassa hoti musā bhaṇāmīti, bhaṇitassa hoti musā mayā bhaṇitanti, vinidhāya diṭṭhiṃ vinidhāya khantiṃ, vinidhāya ruciṃ, vinidhāya bhāvaṃ. </w:t>
      </w:r>
    </w:p>
    <w:p>
      <w:pPr>
        <w:pStyle w:val="PlainText"/>
        <w:rPr/>
      </w:pPr>
      <w:r>
        <w:rPr>
          <w:rFonts w:cs="URW Palladio ITU" w:ascii="URW Palladio ITU" w:hAnsi="URW Palladio ITU"/>
        </w:rPr>
        <w:t xml:space="preserve">Tīhākāreti sutaṃ vutañca me viññātañca diṭṭhañcāti sampajānamusā bhaṇantassa āpatni pācittiyassa: pubbevassa hoti musā bhaṇissanti, bhaṇantassa hoti musā bhaṇāmī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hākārehi mutaṃ viññātaṃ meti sampajānamusā bhaṇantassa āpatni pācittiyassa: pubbevassa hoti musā bhaṇissanti, bhaṇantassa hoti musā bhaṇāmī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hākārehi mutaṃ diṭṭhaṃ meti sampajānamusā bhaṇantassa āpatni pācittiyassa: pubbevassa hoti musā bhaṇissanti, bhaṇantassa hoti musā bhaṇāmī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hākārehi mutaṃ sutaṃ meti sampajānamusā bhaṇantassa āpatni pācittiyassa: pubbevassa hoti musā bhaṇissanti, bhaṇantassa hoti musā bhaṇāmī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hākārehi mutaṃ viññātañca me diṭṭhañcāti sampajānamusā bhaṇantassa āpatni pācittiyassa pubbevassa hoti musā bhaṇissanti, bhaṇantassa hoti musā bhaṇāmīti, bhaṇitassa hoti musā mayā bhaṇitanti, vinidhāya diṭṭhiṃ vinidhāya khantiṃ, vinidhāya ruciṃ, vinidhāya bhāvaṃ. </w:t>
      </w:r>
    </w:p>
    <w:p>
      <w:pPr>
        <w:pStyle w:val="PlainText"/>
        <w:rPr/>
      </w:pPr>
      <w:r>
        <w:rPr>
          <w:rFonts w:cs="URW Palladio ITU" w:ascii="URW Palladio ITU" w:hAnsi="URW Palladio ITU"/>
        </w:rPr>
        <w:t xml:space="preserve">Tīhākārehi mutaṃ viññātañca me sutañcāti sampajānamusā bhaṇantassa āpatni pācittiyassa: pubbevassa hoti musā bhaṇissanti, bhaṇantassa hoti musā bhaṇāmī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t xml:space="preserve">[BJT Page 012] [\x  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hākārehi viññātaṃ diṭṭhaṃ meti sampajānamusā bhaṇantassa āpatni pācittiyassa: pubbevassa hoti musā bhaṇissanti, bhaṇantassa hoti musā bhaṇāmī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hākārehi viññātaṃ sutaṃ meti sampajānamusā bhaṇantassa āpatni pācittiyassa: </w:t>
      </w:r>
    </w:p>
    <w:p>
      <w:pPr>
        <w:pStyle w:val="PlainText"/>
        <w:rPr/>
      </w:pPr>
      <w:r>
        <w:rPr>
          <w:rFonts w:cs="URW Palladio ITU" w:ascii="URW Palladio ITU" w:hAnsi="URW Palladio ITU"/>
        </w:rPr>
        <w:t xml:space="preserve">Pubbevassa hoti musā bhaṇissanti, bhaṇantassa hoti musā bhaṇāmīti, bhaṇitassa hoti musā mayā bhaṇitanti, vinidhāya diṭṭhiṃ vinidhāya khantiṃ, vinidhāya ruciṃ, vinidhāya bhāvaṃ. </w:t>
      </w:r>
    </w:p>
    <w:p>
      <w:pPr>
        <w:pStyle w:val="PlainText"/>
        <w:rPr/>
      </w:pPr>
      <w:r>
        <w:rPr>
          <w:rFonts w:cs="URW Palladio ITU" w:ascii="URW Palladio ITU" w:hAnsi="URW Palladio ITU"/>
        </w:rPr>
        <w:t xml:space="preserve">Tīhākārehi viññātaṃ mutaṃ meti sampajānamusā bhaṇantassa āpatni pācittiyassa: pubbevassa hoti musā bhaṇissanti, bhaṇantassa hoti musā bhaṇāmī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hākārehi viññātaṃ diṭṭhañca me sutañcāti sampajānamusā bhaṇantassa āpatni pācittiyassa pubbevassa hoti musā bhaṇissanti, bhaṇantassa hoti musā bhaṇāmīti, bhaṇitassa hoti musā mayā bhaṇitanti, vinidhāya diṭṭhiṃ vinidhāya khantiṃ, vinidhāya ruciṃ, vinidhāya bhāvaṃ. </w:t>
      </w:r>
    </w:p>
    <w:p>
      <w:pPr>
        <w:pStyle w:val="PlainText"/>
        <w:rPr/>
      </w:pPr>
      <w:r>
        <w:rPr>
          <w:rFonts w:cs="URW Palladio ITU" w:ascii="URW Palladio ITU" w:hAnsi="URW Palladio ITU"/>
        </w:rPr>
        <w:t xml:space="preserve">Tīhākārehi viññātaṃ diṭṭhañca me mutañcāti sampajānamusā bhaṇantassa āpatni pācittiyassa pubbevassa hoti musā bhaṇissanti, bhaṇantassa hoti musā bhaṇāmīti, bhaṇitassa hoti musā mayā bhaṇitanti, vinidhāya diṭṭhiṃ vinidhāya khantiṃ, vinidhāya ruciṃ, vinidhāya bhāvaṃ. </w:t>
      </w:r>
    </w:p>
    <w:p>
      <w:pPr>
        <w:pStyle w:val="PlainText"/>
        <w:rPr/>
      </w:pPr>
      <w:r>
        <w:rPr>
          <w:rFonts w:cs="URW Palladio ITU" w:ascii="URW Palladio ITU" w:hAnsi="URW Palladio ITU"/>
        </w:rPr>
        <w:t xml:space="preserve">Tīhākārehi [PTS Page 004] [\q   4/]      viññātaṃ diṭṭhañca me sutañca mutañcāti sampajānamusā bhaṇantassa āpatni pācittiyassa pubbevassa hoti musā bhaṇissanti, bhaṇantassa hoti musā bhaṇāmī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hākārehi diṭṭhavematiko diṭṭhaṃ no kappeti diṭṭhaṃ nassarati diṭṭhaṃ pamuṭṭho1 hoti diṭṭhaṃ me sutañcāti sampajānamusā bhaṇantassa āpatni pācittiyassa pubbevassa hoti musā bhaṇissanti, bhaṇantassa hoti musā bhaṇāmīti, bhaṇitassa hoti musā mayā bhaṇitanti, vinidhāya diṭṭhiṃ vinidhāya khantiṃ, vinidhāya ruciṃ, vinidhāya bhāvaṃ. Diṭṭhaṃ me sutañca mutañca viññātañcāti sampajānamusā bhaṇantassa āpatni pācittiyassa pubbevassa hoti musā bhaṇissanti, bhaṇantassa hoti musā bhaṇāmīti, bhaṇitassa hoti musā mayā bhaṇitanti, vinidhāya diṭṭhiṃ vinidhāya khantiṃ, vinidhāya ruciṃ, vinidhāya bhāvaṃ. Sute vematiko sutaṃ no kappeti sutaṃ nassarati sutaṃ pamuṭṭho hoti viññātañca me diṭṭhañca sutañca sutañca mutañcāti sampajānamusā bhaṇantassa āpatti pāvittissa. Pubbevassa hoti musā bhaṇissanti. Bhaṇattassa hoti musā bhaṇāmīti, bhaṇitassa hoti musā mayā bhanitanti. </w:t>
      </w:r>
    </w:p>
    <w:p>
      <w:pPr>
        <w:pStyle w:val="PlainText"/>
        <w:rPr/>
      </w:pPr>
      <w:r>
        <w:rPr>
          <w:rFonts w:cs="URW Palladio ITU" w:ascii="URW Palladio ITU" w:hAnsi="URW Palladio ITU"/>
        </w:rPr>
        <w:t xml:space="preserve">Mute vematiko mutaṃ no kappeti mutaṃ nassarati mutaṃ pamuṭṭho hoti viññātañca me diṭṭhañca sutañca mutañcāti sampajānamusā bhaṇantassa āpatti pāvittissa. Pubbevassa hoti musā bhaṇissanti, bhaṇantassa hoti musā bhaṇāmīti, bhaṇitassa hoti musā mayā bhani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hākārehi viññāte vematiko viññātaṃ no kappeti viññātaṃ nassarati viññātaṃ pamuṭṭho hoti viññātañca me diṭṭhañcāti sampajānamusā bhaṇantassa āpatti pāvittissa. Pubbevassa hoti musā bhaṇissanti, bhaṇintassa hoti musā bhaṇāmīti, bhaṇitassa hoti musā mayā bhan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taṃ pamuṭṭho hoti viññātañca me sutañcāti sampajānamusā bhaṇantassa āpatti pāvittissa. Pubbevassa hoti musā bhaṇissanti, bhaṇintassa hoti musā bhaṇāmīti, bhaṇitassa hoti musā mayā bhani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taṃ pamuṭṭho hoti viññātañca me mutañcāti sampajānamusā bhaṇantassa āpatti pāvittissa. Pubbevassa hoti musā bhaṇissanti, bhaṇintassa hoti musā bhaṇāmīti, bhaṇitassa hoti musā mayā bhani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taṃ pamuṭṭho hoti viññātañca me diṭṭhañca sutañcāti sampajānamusā bhaṇantassa āpatti pāvittissa. Pubbevassa hoti musā bhaṇissanti, bhaṇantassa hoti musā bhaṇāmīti, bhaṇitassa hoti musā mayā bhani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taṃ pamuṭṭho hoti viññātañca me diṭṭhañca sutañca mutañcāti sampajānamusā bhaṇantassa āpatti pāvittissa. Pubbevassa hoti musā bhaṇissanti, bhaṇantassa hoti musā bhaṇāmīti, bhaṇitassa hoti musā mayā bhani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kāhākārehi pamuṭṭho hoti viññātañca me diṭṭhañca sutañca mutañcāti sampajānamusā bhaṇantassa āpatti pāvittissa. Pubbevassa hoti musā bhaṇissanti, bhaṇintassa hoti musā bhaṇāmīti, bhaṇitassa hoti musā mayā bhanitanti. Vinidhāya diṭṭhī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kāhākārehi pamuṭṭho hoti viññātañca me diṭṭhañca sutañca mutañcāti sampajānamusā bhaṇantassa āpatti pāvittissa. Pubbevassa hoti musā bhaṇissanti, bhaṇintassa hoti musā bhaṇāmīti, bhaṇitassa hoti musā mayā bhanitanti. Vinidhāya diṭṭhī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kāhākārehi pamuṭṭho hoti viññātañca me diṭṭhañca sutañca mutañcāti sampajānamusā bhaṇantassa āpatti pāvittissa. Pubbevassa hoti musā bhaṇissanti, bhaṇintassa hoti musā bhaṇāmīti, bhaṇitassa hoti musā mayā bhanitanti. Vinidhāya diṭṭhī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hākārehi pamuṭṭho hoti viññātañca me diṭṭhañca sutañca mutañcāti sampajānamusā bhaṇantassa āpatti pāvittissa. Pubbevassa hoti musā bhaṇissanti, bhaṇintassa hoti musā bhaṇāmīti, bhaṇitassa hoti musā mayā bhanitanti. Vinidhāya diṭṭhī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davā bhaṇati, ravā bhaṇati. Davā bhaṇati nāma: sahasā bhaṇati. Ravā bhaṇati nāma: aññaṃ bhaṇissāmīti aññaṃ bhaṇati, ummatta 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sāvādasikkhāpadaṃ paṭh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amamuṭṭho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4] [\x  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1. 2</w:t>
      </w:r>
    </w:p>
    <w:p>
      <w:pPr>
        <w:pStyle w:val="PlainText"/>
        <w:rPr>
          <w:rFonts w:ascii="URW Palladio ITU" w:hAnsi="URW Palladio ITU" w:cs="URW Palladio ITU"/>
        </w:rPr>
      </w:pPr>
      <w:r>
        <w:rPr>
          <w:rFonts w:cs="URW Palladio ITU" w:ascii="URW Palladio ITU" w:hAnsi="URW Palladio ITU"/>
        </w:rPr>
        <w:t>Omasavād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kho samayena buddho bhagavā sāvatthiyaṃ viharati jetavane anāthapiṇḍikassa ārāme. Tena kho pana samayena chabbaggiyā bhikkhū pesalehi bhikkhūhi saddhiṃ bhaṇḍentā1- pesale bhikkhū omasanti; jātiyāpi nāmenapi gottenapi kammenapi sippenapi ābādhenapi liṅgenapi kilesenapi āpattiyāpi hīnenapi akkosena khuṃsenti vambhenti. Ye te bhikkhū appicchā santuṭṭhā lajjino kukkuccakā sikkhākāmā, te ujjhāyanti khiyanti vipācenti; "kataṃ hi nāma chabbaggiyā bhikkhū pesalehi bhikkhūhi saddhiṃ bhaṇḍentā pesale bhikkhū [PTS Page 005] [\q   5/]      omasissanti; jātiyāpi nāmenapi gottenapi kammenapi sippenapi ābādhenapi liṅgenapi kilesenapi āpattiyāpi hīnenapi akkosena khuṃsessanti vambhes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te bhikkhū chababaggiye bhikkhū anekapariyāyena vigarahitvā bhagavako etamatthaṃ ārocesuṃ. Atha kho bhagavā etasmiṃ nidāne etasmiṃ pakaraṇe bhikkhusaṅghaṃ sannipātāpetvā chabbaggiye bhikkhū paṭipucchi. Saccaṃ kira tumhe bhikkhave pesalehi bhikkhūhi saddhiṃ bhaṇḍentā pesale bhikkhū omasatha: jātiyāpi nāmenapi gottenapi kammenapi sippenapi ābādhenapi liṅgenapi kilesenapi āpattiyāpi hīnenapi akkosena khuṃsetha vambhe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caṃ bhaga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garahi buddho bhagavā ananucchaviyaṃ moghapurisā, ananulomikaṃ appatirūpaṃ assāmaṇakaṃ akappiyaṃ akaraṇīyaṃ kathaṃ hi nāma tumhe moghapurisā pesalehi bhikkhūhi saddhiṃ bhaṇḍentā pesale bhikkhū omasissatha: jātiyāpi nāmenapi gottenapi kammenapi sippenapi ābādhenapi liṅgenapi kilesenapi āpattiyāpi hīnenapi akkosena khuṃsessatha vambhessatha. Netaṃ moghapurisā appasannāya vā pasādāya pasannānaṃ vā bhiyyobhāvāya athakhvetaṃ moghapurisā, apasannānaṃ ceva appasādāya pasannānaṃ ca ekaccānaṃ aññathattāyāti. Atha kho bhagavā chabbaggiye bhakkhū anekapariyāyena vigarahitvā dubharatāya dupposatāya mahicchatāya asantuṭṭhiyā saṃgaṇikāya kosajjassa avaṇṇaṃ bhāsitvā bhikkhū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Bhūtapubbaṃ bhikkhave, takkasilāyaṃ aññatarassa brāhmaṇassa nandivisālo nāma balivaddo2- ahosi. Atha kho bhikkhave nandivisālo balivaddo taṃ brāhmaṇaṃ etadavoca: "gaccha tvaṃ brāhmaṇa seṭṭhinā saddhiṃ sahassena abbhutaṃ karohi mayhaṃ balivaddo sakaṭasataṃ atibaddhaṃ pavaṭṭessatī" ti. Atha kho bhikkhave so brāhmaṇo seṭaṭhinā saddhiṃ sahassena abbhutaṃ akāsi, "mayhaṃ balivaddo sakaṭasataṃ atibaddhaṃ pavaṭṭessatī'ti. Atha kho bhikkhave so brahmaṇo sakaṭasataṃ atibandhitvā nandivisālaṃ balivaddaṃ yojetvā etadavoca: "añaja3- kūṭa, vahassu kūṭā "ti. Atha kho bhikkhave nandivisālo balivaddo tattheva aṭṭhāsi. Atha kho bhikkhave so brāhmaṇo sahassena parājito pajjhā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Bhaṇḍantā - machasaṃ</w:t>
      </w:r>
    </w:p>
    <w:p>
      <w:pPr>
        <w:pStyle w:val="PlainText"/>
        <w:rPr>
          <w:rFonts w:ascii="URW Palladio ITU" w:hAnsi="URW Palladio ITU" w:cs="URW Palladio ITU"/>
        </w:rPr>
      </w:pPr>
      <w:r>
        <w:rPr>
          <w:rFonts w:cs="URW Palladio ITU" w:ascii="URW Palladio ITU" w:hAnsi="URW Palladio ITU"/>
        </w:rPr>
        <w:t>2. Khalivaddo - machasaṃ</w:t>
      </w:r>
    </w:p>
    <w:p>
      <w:pPr>
        <w:pStyle w:val="PlainText"/>
        <w:rPr>
          <w:rFonts w:ascii="URW Palladio ITU" w:hAnsi="URW Palladio ITU" w:cs="URW Palladio ITU"/>
        </w:rPr>
      </w:pPr>
      <w:r>
        <w:rPr>
          <w:rFonts w:cs="URW Palladio ITU" w:ascii="URW Palladio ITU" w:hAnsi="URW Palladio ITU"/>
        </w:rPr>
        <w:t xml:space="preserve">3. Gaccha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6] [\x  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thakho bhikkhave nandivisālo balivaddo taṃ brāhmaṇaṃ etadavoca: "kissa tvaṃ brāhmaṇa pajjhāyasī"ti. Tathāhi panāhaṃ bho tayā sahassena parājitoti. Kissa pana maṃ tvaṃ brāhamaṇa akūṭaṃ kūṭavādena pāpesi. Gaccha tvaṃ brāhmaṇa seṭṭhinā saddhiṃ dvīhi sahassehi abbhutaṃ karohi, "mayhaṃ balivaddo sakaṭasataṃ atibaddhaṃ pavaṭṭesassatīti. Mā ca maṃ akūṭaṃ kūṭavādena pāpesī"ti. Atha kho bhikkhave so brāhmaṇo seṭṭhinā saddhiṃ dvīhi sahassehi abbhutaṃ akāsi. "Mayhaṃ balivaddo sakaṭasataṃ atibaddhaṃ pavaṭṭe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tha kho bhikkhave so brāhmaṇo sakaṭasataṃ atibandhitvā nandivisālaṃ balivaddaṃ yojetvā1- etadavoca: "añja bhadra vahassu bhadrā'tiṃ atha kho bhikkhave nandivisālo balivaddo sakaṭasataṃ atibaddhaṃ pavaṭṭ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Manāpameva bhāseyya nāmanāpaṃ kudācanaṃ</w:t>
      </w:r>
    </w:p>
    <w:p>
      <w:pPr>
        <w:pStyle w:val="PlainText"/>
        <w:rPr>
          <w:rFonts w:ascii="URW Palladio ITU" w:hAnsi="URW Palladio ITU" w:cs="URW Palladio ITU"/>
        </w:rPr>
      </w:pPr>
      <w:r>
        <w:rPr>
          <w:rFonts w:cs="URW Palladio ITU" w:ascii="URW Palladio ITU" w:hAnsi="URW Palladio ITU"/>
        </w:rPr>
        <w:t xml:space="preserve">Manāpaṃ bhāsamānassa garumbhāraṃ udabbahī, </w:t>
      </w:r>
    </w:p>
    <w:p>
      <w:pPr>
        <w:pStyle w:val="PlainText"/>
        <w:rPr/>
      </w:pPr>
      <w:r>
        <w:rPr>
          <w:rFonts w:cs="URW Palladio ITU" w:ascii="URW Palladio ITU" w:hAnsi="URW Palladio ITU"/>
        </w:rPr>
        <w:t>Dhanañca naṃ alabbhesi tena cattamano ah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06] [\q   6/]      </w:t>
      </w:r>
    </w:p>
    <w:p>
      <w:pPr>
        <w:pStyle w:val="PlainText"/>
        <w:rPr>
          <w:rFonts w:ascii="URW Palladio ITU" w:hAnsi="URW Palladio ITU" w:cs="URW Palladio ITU"/>
        </w:rPr>
      </w:pPr>
      <w:r>
        <w:rPr>
          <w:rFonts w:cs="URW Palladio ITU" w:ascii="URW Palladio ITU" w:hAnsi="URW Palladio ITU"/>
        </w:rPr>
        <w:t xml:space="preserve">Tadāpi me bhikkhave amanāpā khuṃsanā vambhanā, kimaṃga pana etarahi manāpā bhavissati khuṃsanā vambhanā netaṃ bhikkhave appasannānaṃ vā pasādāya pasannānaṃ vābhiyyobhāvāya. Athakhvetaṃ bhikkhave appasannānaṃ ceva appasādāya pasannānaṃ ca ekaccānaṃ aññathatt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chabbaggiye bhikkhū anekapariyāyena vigarahitvādubharatāya dupposatāya pahicchatāya asantuṭṭhiyā saṅgaṇikāya kosajjassa avaṇṇaṃ bhāsitvā anekapariyāyena subharatāya supposatāya appicchassa santuṭṭhassa sallekhassa dhutassa pāsādikassa apacayassa viriyārambhassa vaṇṇaṃ bhāsitvā bhikkhūnaṃ tadanucchavikaṃ tadanulomikaṃ dhammiṃ kathaṃ katvā bhikkhū āmantesi, tena hi bhikkhave bhikkhūnaṃ sikkhāpadaṃ paññāpessāmi dasa atthavase paṭicca: saṅghasuṭṭhutāya saṅghaphāsutāya, dummaṅkūnaṃ puggalānaṃ niggahāya, pesalānaṃ bhikkhūnaṃ phāsuvihārāya, diṭṭhadhammikānaṃ āsavānaṃ saṃvarāya, samparāyikānaṃ āsavānaṃ paṭighātāya, appasann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masavāde pācitti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Omasavādo nāma: dasahi ākārehi omasati: jātiyāpi nāmenapi gontenapi kammenapi sippenapi ābādhenapi liṅgenapi kilesenapi āpattiyāpi akkosena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āti nāma: dve jātiyo, hīnā ca jāti ukkaṭṭhā ca jāti, hīnā nāma jāti: caṇḍālajāti veṇajāti nesādajāti rathakārajāti, pukkusajāti, esā hīnā nāma jāti. Ukkaṭṭhā nāma jāti: khattiya jāti brāhmaṇajāti, esā ukkaṭṭhā nāma j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maṃ nāma: dve nāmāni, hīnañca nāmaṃ ukkaṭṭhañca nāmaṃ. Hīnaṃ nāma nāmaṃ: avakaṇṇakaṃ javakaṇṇakaṃ dhaniṭṭhakaṃ saviṭṭhakaṃ kulavaḍḍhakaṃ. Tesu tesu vā pana janapadesu oñātaṃ avaññātaṃ hīḷitaṃ paribhūtaṃ acittikataṃ, etaṃ hīnaṃ nāma nāmaṃ. Ukkaṭṭhaṃ nāma nāmaṃ. Buddhapaṭisaññuttaṃ dhammapaṭisaññuttaṃ saṅghapaṭisaññuttaṃ, tesu tesuvā pana janapadesu anoñātaṃ anavaññātaṃ ahīḷataṃ aparibhūtaṃ cittikataṃ, etaṃ ukkaṭṭhaṃ nāma nā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Yuñjitvā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8] [\x  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Gottaṃ nāma dve gottāni, hīnañca gottaṃ ukkaṭṭhañca gottaṃ. Hīnaṃ nāma gottaṃ: kosiyagottaṃ bhāradavājagottaṃ, tesu tesu vā pana janapadesu oñātaṃ avaññātaṃ hīḷitaṃ paribhūtaṃ acittikataṃ, etaṃ hīnaṃ nāma gottaṃ. Ukkaṭṭhaṃ nāma gottaṃ: gotama gottaṃ moggallānagottaṃ kaccānagottaṃ vāseṭṭhagottaṃ, tesu tesu vā pana janapadesu anoñātaṃ anavaññātaṃ ahīḷitaṃ aparibhūtaṃ cittīkataṃ, etaṃ ukkaṭṭhaṃ nāma go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mmaṃ nāma: dve kammāni, hīnañca kammaṃ ukkaṭṭhañca kammaṃ. Hīnaṃ nāma kammaṃ: koṭṭhakakammaṃ pupphachaḍhakakammaṃ, tesu tesu vā pana janapadesu oñātaṃ avaññātaṃ hīḷitaṃ paribhūtaṃ acittīkataṃ, etaṃ hīnaṃ nāma kammaṃ. Ukkaṭṭhaṃ nāma kammaṃ: kasi vaṇijjā gorakkhā, tesu tesu vā pana janapadesu anoñātaṃ anavaññātaṃ ahīḷitaṃ aparibhūtaṃ cittīkataṃ, etaṃ ukkaṭṭhaṃ nāma k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Sippaṃ nāma: dve sippāni, hīnañca sippaṃ ukkaṭṭhañca [PTS Page 007] [\q   7/]      sippaṃ. Hīnaṃ nāma sippaṃ: nāḷakārasippaṃ kumbhakārasippaṃ, pesakārasippaṃ cammakārasippaṃ nahāpitasippaṃ, tesu tesu vā pana janapadesu oñātaṃ avaññātaṃ hīḷitaṃ paribhūtaṃ acittīkataṃ etaṃ hīnaṃ nāma sippaṃ. Ukkaṭṭhaṃ nāma sippaṃ: muddā gaṇanā lekhā, tesu tesu vā pana janapadesu anoñātaṃ anavaññātaṃ ahīḷitaṃ aparibhūtaṃ cittīkataṃ, etaṃ ukkaṭṭhaṃ nāma sip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Sabbepi ābādhā hīnā, api ca madhumeho abādho ukkaṭṭ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Liṅgaṃ nāma: dve liṅgāni, hinañca liṅgaṃ ukkaṭṭhañca liṅgaṃ. Hīnaṃ nāma liṅgaṃ: atidīghaṃ atirassaṃ atikaṇhaṃ accodātaṃ, etaṃ hīnaṃ nāma liṅgaṃ. Ukkaṭṭhaṃ nāma liṅgaṃ: nātidīghaṃ nātirassaṃ nātikaṇhaṃ nāccodātaṃ, etaṃ ukkaṭṭhaṃ nāma liṅg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Sabbepi kilesā hī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Sabbāpi āpattiyo hīnā. Api ca sotāpattisamāpatti ukka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0] [\x  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Akkoso nāma: dve akkoso, hīno ca akkoso ukkaṭṭho ca akkoso. Hīno nāma akkoso: oṭṭhosi meṇeḍāsi goṇosi gadrabhosi tiracchānagatosi nerayikosi; natthi tuyhaṃ sugati, duggatiyeva tuyhaṃ pāṭikaṅkhāti, yakārena vā bhakārena vā, kāṭakoṭavikāya vā, eso hīno nāma akkoso. Ukkaṭṭho nāma akkoso: paṇḍitosi vyattosi medhāvīsi bahussutosi, dhammakathikosi natthi tuyhaṃ duggati, sugatiyeva tuyhaṃ pāṭikaṅkhāti, eso ukkaṭṭho nāma akko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Upasampanno upasampannaṃ khuṃsetukāmo vambhetukāmo maṅkukattukāmo hīnena hīnaṃ vadeti caṇḍālaṃ veṇaṃ nesādaṃ rathakāraṃ pukkusaṃ "caṇḍālosi veṇosi nesādosi rathakārosi pukkusosī"ti bhaṇa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Upasampanno upasampannaṃ khuṃsetukāmo vambhetukāmo maṅkukattukāmo hīnena ukkaṭṭhaṃ vadeti khattiyaṃ brahmaṇaṃ "caṇḍālosi veṇosi nesādosi rathakārosi pukkusosī"ti bhaṇa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Upasampanno upasampannaṃ khuṃsetukāmo vambhetukāmo maṅkukattukāmo ukkaṭṭhena hīnaṃ vadeti caṇḍālaṃ veṇaṃ nesādaṃ rathakāraṃ pukkusaṃ "khattiyosi brāhmaṇosī"ti bhaṇa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Upasampanno upasampannaṃ khuṃsetukāmo vambhetukāmo maṅkukattukāmo ukkaṭṭhena ukkaṭṭhaṃ vadeti, khattiyaṃ brāhmaṇaṃ [PTS Page 008] [\q   8/]      "khattiyosi brāhmaṇosī "ti bhaṇa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Upasampanno upasampannaṃ khuṃsetukāmo vambhetukāmo maṅkukattukāmo hīnena hīnaṃ vadeti avakaṇṇakaṃ javakaṇṇakaṃ dhaniṭṭhakaṃ saviṭṭhakaṃ kulavaḍḍhakaṃ, "avakaṇṇakosi javakaṇṇakosi dhaniṭṭhakosi saviṭṭhakosi kulavaḍḍhakosī"ti bhaṇa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2] [\x  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Upasampanno upasampannaṃ khuṃsetukāmo vambhetukāmo maṅkukattukāmo hīnena ukkaṭṭhaṃ vadeti buddharakkhitaṃ dhammarakkhitaṃ saṅgharakkhitaṃ "avakaṇṇakosi javakaṇṇakosi dhaniṭṭhakosi saviṭṭhakosi kulavaḍḍhakosī"ti bhaṇa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Upasampanno upasampannaṃ khuṃsetukāmo vambhetukāmo maṅkukattukāmo ukkaṭṭhena hīnaṃ vadeti avakaṇṇakaṃ javakaṇṇakaṃ dhaniṭṭhakaṃ saviṭṭhakaṃ kulavaḍḍhakaṃ "buddharakkhitosi dhammarakkhitosi saṅgharakkhitosī"ti bhaṇa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Upasampanno upasampannaṃ khuṃsetukāmo vambhetukāmo maṅkukattukāmo ukkaṭṭhena ukkaṭṭhaṃ vadeti buddharakkhitaṃ dhammarakkhitaṃ saṅgharakkhitaṃ "buddharakkhitosi dhammarakkhitosi saṅgharakkhitosī"ti bhaṇa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Upasampanno upasampannaṃ khuṃsetukāmo vambhetukāmo maṅkukattukāmo hīnena hīnaṃ vadeti, kosiyaṃ bhāradvājaṃ, "kosiyosi bhāradvājosī"ti bhaṇa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Upasampanno upasampannaṃ khuṃsetukāmo vambhetukāmo maṅkukattukāmo hīnena ukkaṭṭhaṃ vadeti gotamaṃ moggallānaṃ kaccānaṃ vāseṭṭhaṃ "kosiyosi bhāradvājosī"ti. Bhaṇa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Upasampanno upasampannaṃ khuṃsetukāmo vambhetukāmo maṅkukattukāmo ukkaṭṭhena hīnaṃ vadeti kosiyaṃ bhāradvājaṃ "gotamosi moggallānosi kaccānosi vāseṭṭhosi"ti1 bhaṇa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Upasampanno upasampannaṃ khuṃsetukāmo vambhetukāmo maṅkukattukāmo ukkaṭṭhena ukkaṭṭhaṃ vadeti gotamaṃ moggallānaṃ kaccānaṃ vāseṭṭhaṃ "gotamosi moggallānosi kaccānosi vāseṭṭhosī"ti bhaṇa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Vāsiṭṭhosīt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4] [\x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Upasampanno upasampannaṃ khuṃsetukāmo vambhetukāmo maṅkukattukāmo hīnena hīnaṃ vadeti, koṭṭhakaṃ pupphachaḍḍhakaṃ "koṭṭhakosi pupphachaḍḍhakosī"ti bhaṇa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Upasampanno upasampannaṃ khuṃsetukāmo vambhetukāmo maṅkukattukāmo hīnena ukkaṭṭhaṃ vadeti kassakaṃ vāṇijaṃ gorakkhaṃ "koṭṭhakosi pupphachaḍḍhakosī"ti bhaṇa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 Upasampanno upasampannaṃ khuṃsetukāmo vambhetukāmo maṅkukattukāmo ukkaṭṭhena hīnaṃ vadeti koṭṭhakaṃ pupphachaḍḍhakaṃ "kāssakosi vāṇijajosi gorakkhosī"ti bhaṇa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 Upasampanno upasampannaṃ khuṃsetukāmo vambhetukāmo maṅkukattukāmo ukkaṭṭhena ukkaṭṭhaṃ vadeti kassakaṃ vāṇijaṃ gorakkhaṃ "kassakosi vāṇijosi gorakkhosī"ti bhaṇa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Upasampanno upasampannaṃ khuṃsetukāmo vambhetukāmo maṅkukattukāmo hīnena hīnaṃ vadeti naḷakāraṃ kumbhakāraṃ pesakāraṃ cammakāraṃ nahāpitaṃ "naḷakārosi kumbhakārosi pesakārosi cammakārosi nahāpitosī"ti bhaṇa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 Upasampanno upasampannaṃ khuṃsetukāmo vambhetukāmo maṅkukattukāmo hīnena ukkaṭṭhaṃ vadeti, muddikaṃ gaṇakaṃ, lekhakaṃ "nāḷakārosi kumbhakārosī pesakārosi cammakārosi nahāpitosī"ti bhaṇati, āpatti vācāya vācāya pāciya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 Upasampanno upasampannaṃ khuṃsetukāmo vambhetukāmo maṅkukattukāmo ukkaṭṭhena hīnaṃ vadeti, nāḷakāraṃ kumbhakāraṃ, pesākāraṃ cammakāraṃ nahāpitaṃ "muddikosi gaṇakosi lekhakosī"ti bhaṇa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6] [\x  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 Upasampanno upasampannaṃ khuṃsetukāmo vambhetukāmo maṅkukattukāmo ukkaṭṭhena ukkaṭṭhaṃ vadati: muddikaṃ gaṇakaṃ lekhakaṃ "muddikosi gaṇakosi lekhakosī"ti bhaṇa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Upasampanno upasampannaṃ khuṃsetukāmo vambhetukāmo maṅkukattukāmo hīnena hīnaṃ vadeti kuṭṭhikaṃ gaṇaḍikaṃ kilāsikaṃ sosikaṃ apamārikaṃ "kuṭṭhikosi gaṇaḍikosi kilāsikosi sosikosi apamārikosī"ti bhaṇa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 Upasampanno upasampannaṃ khuṃsetukāmo vambhetukāmo maṅkukattukāmo hīnena ukkaṭṭhaṃ vadeti madhumehikaṃ "kuṭṭhikosi gaṇḍikosi kilāsikosi sosikosi apamārikosī"ti bhaṇa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 Upasampanno upasampannaṃ khuṃsetukāmo vambhetukāmo maṅkukattukāmo ukkaṭṭhena hīnaṃ vadeti, tuṭṭhikaṃ gaṇaḍikaṃ kilāsikaṃ sosikaṃ apamārikaṃ "madhumehikosī"ti bhaṇa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 Upasampanno upasampannaṃ khuṃsetukāmo vambhetukāmo maṅkukattukāmo ukkaṭṭhena ukkaṭṭhaṃ vadeti madhumehikaṃ "madhumehikosī"ti bhaṇa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 Upasampanno upasampannaṃ khuṃsetukāmo vambhetukāmo maṅkukattukāmo hīnena hīnaṃ vadeti atidīghaṃ atirassaṃ atikaṇhaṃ accodātaṃ "atidīghosi atirassosi atikaṇhosi accodātosī"ti bhaṇa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 Upasampanno upasampannaṃ khuṃsetukāmo vambhetukāmo maṅkukattukāmo hīnena ukkaṭṭhaṃ vadeti nātidīghaṃ nātirassaṃ [PTS Page 009] [\q   9/]      nātikaṇhaṃ nāccodātaṃ "atidīghosī atirassosi atikaṇhosi accodātosī"ti bhaṇati, āpatti vācāya vācāya pācittiyassa. </w:t>
      </w:r>
    </w:p>
    <w:p>
      <w:pPr>
        <w:pStyle w:val="PlainText"/>
        <w:rPr>
          <w:rFonts w:ascii="URW Palladio ITU" w:hAnsi="URW Palladio ITU" w:cs="URW Palladio ITU"/>
        </w:rPr>
      </w:pPr>
      <w:r>
        <w:rPr>
          <w:rFonts w:cs="URW Palladio ITU" w:ascii="URW Palladio ITU" w:hAnsi="URW Palladio ITU"/>
        </w:rPr>
        <w:t xml:space="preserve">[BJT Page 028] [\x  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 Upasampanno upasampannaṃ khuṃsetukāmo vambhetukāmo maṅkukattukāmo ukkaṭṭhena hīnaṃ vadeti atidīghaṃ atirassaṃ atikaṇhaṃ accodātaṃ "nātidīghosi nātirassosi nātikaṇhosi nāccodātosī"ti bhaṇa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 Upasampanno upasampannaṃ khuṃsetukāmo vambhetukāmo maṅkukattukāmo ukkaṭṭhena ukkaṭṭhaṃ vadeti, nātidīghaṃ nātirassaṃ, nātikaṇhaṃ nāccodātaṃ "nātidīghosi nātirassosi nātikaṇhosi nāccodātosī"ti bhaṇa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6. Upasampanno upasampannaṃ khuṃsetukāmo vambhetukāmo maṅkukattukāmo hīnena hīnaṃ vadeti rāgapariyuṭṭhitaṃ dosapariyuṭṭhitaṃ mohapariyuṭṭhitaṃ "rāgapariyuṭṭhitosi dosapariyuṭṭhitosi mohapariyuṭṭhitosī"ti. Bhaṇa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 Upasampanno upasampannaṃ khuṃsetukāmo vambhetukāmo maṅkukattukāmo hīnena ukkaṭṭhaṃ vadeti vītarāgaṃ vītadosaṃ vītamohaṃ "rāgapariyuṭṭhitosi dosapariyuṭṭhitosi mohapariyuṭṭhitosī"ti bhaṇa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 Upasampanno upasampannaṃ khuṃsetukāmo vambhetukāmo maṅkukattukāmo ukkaṭṭhena hīnaṃ vadeti rāgapariyuṭṭhitaṃ dosapariyuṭṭhitaṃ mohapariyuṭṭhitaṃ "vītarāgosi vītadososi vītamohosī"ti bhaṇa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 Upasampanno upasampannaṃ khuṃsetukāmo vambhetukāmo maṅkukattukāmo ukkaṭṭhena ukkaṭṭhaṃ vadeti, vītarāgaṃ vītadosaṃ vītamohaṃ "vītarāgosi vītadososi vītamohosī"ti bhaṇa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0] [\x  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 Upasampanno upasampannaṃ khuṃsetukāmo vambhetukāmo maṅkukattukāmo hīnena hīnaṃ vadeti parājikaṃ ajjhāpannaṃ saṅghādisesaṃ ajjhāpannaṃ thullaccayaṃ ajjhāpannaṃ pācittiyaṃ ajjhāpannaṃ pāṭidesanīyaṃ ajjhāpannaṃ dukkaṭaṃ ajjhāpannaṃ dubbhāsitaṃ ajjhāpannaṃ "parājikaṃ ajjhāpannosi saṅghādisesaṃ ajjhāpannosi thullaccayaṃ ajjhāpannosi pācittiyaṃ ajjhāpannosi pāṭidesanīyaṃ ajjhāpannosi dukkaṭaṃ ajjhāpannosi dubbhāsitaṃ ajjhāpannosī"ti bhaṇa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1. Upasampanno upasampannaṃ khuṃsetukāmo vambhetukāmo maṅkukattukāmo hīnena ukkaṭṭhaṃ vadeti sotāpannaṃ "parājikaṃ ajjhāpannosi saṅghādisesaṃ ajjhāpannosi thullaccayaṃ ajjhāpannosi pācittiyaṃ ajjhāpannosi pāṭidesanīyaṃ ajjhāpannosi dukkaṭaṃ ajjhāpannosi dubbhāsitaṃ ajjhāpannosī"ti bhaṇa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 Upasampanno upasampannaṃ khuṃsetukāmo vambhetukāmo maṅkukattukāmo ukkaṭṭhena hīnaṃ vadeti parājikaṃ ajjhāpannaṃ saṃghādisesaṃ ajjhāpannaṃ thullaccayaṃ ajjhāpannaṃ pācittiyaṃ ajjhāpannaṃ pāṭidesanīyaṃ ajjhāpannaṃ dukkaṭaṃ ajjhāpannaṃ dubbhāsitaṃ ajjhāpannaṃ "sotāpannosī "ti bhaṇa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 Upasampanno upasampannaṃ khuṃsetukāmo vambhetukāmo maṅkukattukāmo ukkaṭṭhena ukkaṭṭhaṃ vadeti sotāpannaṃ "sotāpannosī "ti bhaṇa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4. Upasampanno upasampannaṃ khuṃsetukāmo vambhetukāmo maṅkukattukāmo hīnena hīnaṃ vadeti oṭṭhaṃ meṇḍaṃ goṇaṃ gadrabhaṃ tiracchānagataṃ nerayikaṃ "oṭṭhosi meṇeḍāsi goṇosi gadrabhosi tiracchānagatosi nerayikosi natthi tuyhaṃ sugati duggatiyeva tuyhaṃ pāṭikaṅkhā"ti bhaṇa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5. Upasampanno upasampannaṃ khuṃsetukāmo vambhetukāmo maṅkukattukāmo hīnena ukkaṭṭhaṃ vadeti paṇḍitaṃ vyattaṃ medhāviṃ bahussutaṃ dhammakathikaṃ "oṭṭhosi meṇḍosi goṇosi gadrabhosi tiracchānagatosi nerayikosi, natthi tuyhaṃ sugati duggatiyeva tuyhaṃ pāṭikaṅkhā"ti bhaṇa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2] [\x  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6. Upasampanno upasampannaṃ khuṃsetukāmo vambhetukāmo maṅkukattukāmo ukkaṭṭhena hīnaṃ vadeti oṭṭhaṃ meṇḍaṃ goṇaṃ gadrabhaṃ tiracchānagataṃ nerayikaṃ "paṇḍitosi vyattosi vedhāvīsi bahussutosi dhammakathikosi natthi tuyhaṃ duggati sugatiyeva tuyhaṃ pāṭikaṅkhā"ti bhaṇa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7. Upasampanno upasampannaṃ khuṃsetukāmo vambhetukāmo maṅkukattukāmo ukkaṭṭhena ukkaṭṭhaṃ vadeti paṇḍitaṃ vyattaṃ medhāviṃ bahussutaṃ dhammakathikaṃ "paṇḍitosi vyattosi medhāvīsi bahussutosi dhammakathikosi, natthi tuyhaṃ duggati sugatiyeva tuyhaṃ pāṭikaṅkhāti bhaṇa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8. Upasampanno upasampannaṃ khuṃsetukāmo vambhetukāmo maṅkukattukāmo evaṃ vadeti "santi idhekacce caṇḍālā veṇā nesādā rathakārā pukkusā"ti bhaṇati, āpatti vācāya vācāya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9. Upasampanno upasampannaṃ khuṃsetukāmo vambhetukāmo maṅkukattukāmo evaṃ vadeti "santi idhekacce khattiyā brāhmaṇā"ti bhaṇati, āpatti vācāya vācāya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0. Upasampanno upasampannaṃ khuṃsetukāmo vambhetukāmo maṅkukattukāmo [PTS Page 010] [\q  10/]      evaṃ vadeti "santi idhekacce avakaṇṇakā javakaṇṇakā dhaniṭṭhakā saviṭṭhakā kulavaḍḍhakā"ti bhaṇati, āpatti vācāya vācāya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sampanno upasampannaṃ khuṃsetukāmo vambhetukāmo maṅkukattukāmo evaṃ vadeti "santi idhekacce buddharakkhitā dhammarakkhitā saṃgharakkhitā"ti bhaṇati, āpatti vācāya vācāya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sampanno upasampannaṃ khuṃsetukāmo vambhetukāmo maṅkukattukāmo evaṃ vadeti "santi idhekacce koyisā bhāradvājā"ti bhaṇati, āpatti vācāya vācāya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sampanno upasampannaṃ khuṃsetukāmo vambhetukāmo maṅkukattukāmo evaṃ vadeti "santi idhekacce gotamā moggallānā kaccānā vāseṭṭhā"ti bhaṇati, āpatti vācāya vācāya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sampanno upasampannaṃ khuṃsetukāmo vambhetukāmo maṅkukattukāmo evaṃ vadeti "santi idhekacce koṭṭhakā pupphachaḍḍhakā"ti bhaṇati, āpatti vācāya vācāya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sampanno upasampannaṃ khuṃsetukāmo vambhetukāmo maṅkukattukāmo evaṃ vadeti "santi idhekacce kassakā vāṇijā gorakkhā"ti bhaṇati, āpatti vācāya vācāya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sampanno upasampannaṃ khuṃsetukāmo vambhetukāmo maṅkukattukāmo evaṃ vadeti "santi idhekacce kacce naḷakārā kumbhakārā pesakārā cammakārā nahāpitā"ti bhaṇati, āpatti vācāya vācāya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sampanno upasampannaṃ khuṃsetukāmo vambhetukāmo maṅkukattukāmo evaṃ vadeti "santi idhekacce muddikā gaṇakā lekhakā"ti bhaṇati, āpatti vācāya vācāya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sampanno upasampannaṃ khuṃsetukāmo vambhetukāmo maṅkukattukāmo evaṃ vadeti "santi idhekacce kuṭṭhikā gaṇaḍikā tilāsikā sosikā apamārikā"ti bhaṇati, āpatti vācāya vācāya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sampanno upasampannaṃ khuṃsetukāmo vambhetukāmo maṅkukattukāmo evaṃ vadeti "santi idhekacce mudhumehikā "ti bhaṇati, āpatti vācāya vācāya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4] [\x  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sampanno upasampannaṃ khuṃsetukāmo vambhetukāmo maṅkukattukāmo evaṃ vadeti "santi idhekacce atidīghā atirassā atitaṇhā accodā"ti bhaṇati, āpatti vācāya vācāya dukkaṭassa. Upasampanno upasampannaṃ khuṃsetukāmo vambhetukāmo maṅkukattukāmo evaṃ vadeti "santi idhekacce nātidīghā nātirassā nātikaṇhā nāccodātā"ti bhaṇati, āpatti vācāya vācāya dukkaṭassa. Upasampanno upasampannaṃ khuṃsetukāmo vambhetukāmo maṅkukattukāmo evaṃ vadeti "santi idhekacce rāgapariyuṭṭhitā dosapariyuṭṭhitā mohapariyuṭṭhitā"ti bhaṇati, āpatti vācāya vācāya dukkaṭassa. Upasampanno upasampannaṃ khuṃsetukāmo vambhetukāmo maṅkukattukāmo evaṃ vadeti "santi idhekacce vītarāgā vītadosā vītamohā"ti bhaṇati, āpatti vācāya vācāya dukkaṭassa. Upasampanno upasampannaṃ khuṃsetukāmo vambhetukāmo maṅkukattukāmo evaṃ vadeti "santi idhekacce parājikaṃ ajjhāpannāti"ti bhaṇati, santi idhekacce dubbhisitaṃ ajjhāpannā"ti bhaṇati, āpatti vācāya vācāya dukkaṭassa. Upasampanno upasampannaṃ khuṃsetukāmo vambhetukāmo maṅkukattukāmo evaṃ vadeti "santi idhekacce sotāpantā"ti bhaṇati, āpatti vācāya vācāya dukkaṭassa. Upasampanno upasampannaṃ khuṃsetukāmo vambhetukāmo maṅkukattukāmo evaṃ vadeti "santi idhekacce oṭṭhā meṇḍā goṇā gadrabhā tiracchānagatā nenarayikā natthi tesaṃ sugati duggatiyeva tesaṃ pāṭikaṅkhā"ti bhaṇati, āpatti vācāya vācāya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1. Upasampanno upasampannaṃ khuṃsetukāmo vambhetukāmo maṅkukattukāmo evaṃ vadeti "santi idhekacce paṇḍitā vyattā vedhāvino1- bahussutā dhammakathikā, natthi tesaṃ duggati, sugatiyeva tesaṃ pāṭikaṅkhā"ti bhaṇati, āpatti vācāya vācāya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2. Upasampanno upasampannaṃ khuṃsetukāmo vambhetukāmo maṅkukattukāmo evaṃ vadeti "ye nuna caṇḍālā veṇā nesādā rathakārā pukkusā 'ti bhaṇati āpatti vācāya vācāya dukkaṭ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 Upasampanno upasampannaṃ khuṃsetukāmo vambhetukāmo maṅkukattukāmo evaṃ vadeti "ye nuna paṇḍitā vyattā medhāvino bahussuto dhammakathikā"ti bhaṇati āpatti vācāya vācāya dukkaṭ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4. Upasampanno upasampannaṃ khuṃsetukāmo vambhetukāmo maṅkukattukāmo evaṃ vadeti "na mayaṃ caṇḍālā veṇā nesādā rathakārā pukkusā"ti bhaṇati, āpatti vācāya vācāya dukkaṭassa. Upasampanno upasampannaṃ khuṃsetukāmo vambhetukāmo maṅkukattukāmo evaṃ vadeti "na mayaṃ paṇḍitā vyattā medhāvino bahussuto dhammakathikā natthamhākaṃ duggati sugatiyeva amhākaṃ pāṭikaṃkhā"ti bhaṇati āpatti vācāya vācāya dukkaṭ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 Upasampanno anupasampannaṃ khuṃsetukāmo vambhetukāmo maṅkukattukāmo hīnena hīnaṃ vadeti "na mayaṃ caṇḍālā veṇā nesādā rathakārā pukkusā"ti bhaṇati āpatti vācāya vācāya dukkaṭassa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edhāv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6] [\x  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6. Upasampanno anusampannaṃ khuṃsetukāmo vambhetukāmo maṅkukattukāmo evaṃ vadeti "santi idhekacce caṇḍālā veṇā nesādā rathakārā pukkusā"ti bhaṇati āpatti vācāya vācāya dukkaṭassa. Upasampanno anusampannaṃ khuṃsetukāmo vambhetukāmo maṅkukattukāmo evaṃ vadeti "satti idhekacce paṇḍitā vyattā medhāvino bahussutā dhammakathikā, natthi tesaṃ duggati sugatiyeva tesaṃ pāṭikaṃkhā"ti bhaṇati āpatti vācāya vācāya dukkaṭ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7. Upasampanno anusampannaṃ khuṃsetukāmo vambhetukāmo maṅkukattukāmo evaṃ vadeti "ye nuna caṇḍālā veṇā nesādā rathakārā pukkusā"ti bhaṇati āpatti vācāya vācāya dukkaṭassa. Upasampanno anusampannaṃ khuṃsetukāmo vambhetukāmo maṅkukattukāmo evaṃ vadeti "ye nūna paṇḍitā vyattā medhāvino bahussutā dhammakathikā "ti bhaṇati, āpatti vācāya vācāya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8. Upasampanno anusampannaṃ khuṃsetukāmo vambhetukāmo maṅkukattukāmo evaṃ vadeti "na mayaṃ caṇḍālā veṇā nesādā rathakārā pukkusā"ti bhaṇati āpatti vācāya vācāya dukkaṭassa. Upasampanno anupasampannaṃ khuṃsetukāmo vambhetukāmo maṅkukattukāmo evaṃ vadeti "na mayaṃ paṇḍitā vyattā medhāvino bahussutā dhammakathikā natthamhākaṃ [PTS Page 011] [\q  11/]      duggati sugatiyeva amhākaṃ pāṭikaṅkhā"ti bhaṇati āpatti vācāya vācāya dukkaṭ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9. Upasampanno anupasampannaṃ khuṃsetukāmo vambhetukāmo na maṅkukattukāmo davakamyatā hīnena hīnaṃ vadeti caṇḍālaṃ veṇaṃ nesādaṃ rathakāraṃ pukkusaṃ "caṇḍālosi veṇosi nesādosi rathakārosi pukkusosī"ti bhaṇati, āpatti vācāya vācāya dubbhāsit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0. Upasampanno upasampannaṃ na khuṃsetukāmo na vambhetukāmo na maṅkukattukāmo davakamyatā hīnena ukkaṭṭhaṃ vadeti khattiyaṃ brāhmaṇaṃ, "caṇḍālosi veṇosi nesādosi rathakārosi pukkusosī "ti bhaṇati āpatti vācāya vācāya dubbhāsit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1. Upasampanno upasampannaṃ na khuṃsetukāmo na vambhetukāmo na maṅkukattukāmo davakamyatā ukkaṭṭhena hīnaṃ vadeti caṇḍālaṃ veṇaṃ nesādaṃ rathakāraṃ pukkusaṃ "khattiyosi brāhmaṇosi, "ti bhaṇati āpatti vācāya vācāya dubbhāsit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8] [\x  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 Upasampanno upasampannaṃ na khuṃsetukāmo na vambhetukāmo na maṅkukattukāmo davakamyatā ukkaṭṭhena ukkaṭṭhaṃ vadeti khattiyaṃ brāhmaṇaṃ "khattiyosi brāhmaṇosī "ti bhaṇati āpatti vācāya vācāya dubbhāsit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3. Upasampanno upasampannaṃ na khuṃsetukāmo na vambhetukāmo na maṅkukattukāmo davakamyatā hīnena hīnaṃ vadeti caṇḍālaṃ veṇaṃ nesādaṃ rathakāraṃ pukkusaṃ, "caṇḍālosi veṇosi nesādosi rathakārosi pukkusosī"ti bhaṇati āpatti vācāya vācāya dubbhāsitassa, upasampanno upasampannaṃ na khuṃsetukāmo na vambhetukāmo na maṅkukattukāmo davakamyatā hīnena ukkaṭṭhaṃ vadeti khattiyaṃ buhmaṇaṃ, caṇḍālosi veṇosi nesādosi rathakārosi pukkusosī"ti bhaṇati āpatti vācāya vācāya dubbhāsitassa, upasampanno upasampannaṃ na khuṃsetukāmo na vambhetukāmo na maṅkukattukāmo davakamyatā ukkaṭṭhena hīnaṃ vadeti caṇḍālaṃ veṇaṃ nesādaṃ rathakāraṃ pukkusaṃ "khattiyosi brāhmaṇosī" ti bhaṇati āpatti vācāya vācāya dubbhāsitassa, upasampanno upasampannaṃ na khuṃsetukāmo na vambhetukāmo na maṅkukattukāmo davakamyatā ukaṃkaṭṭhena ukkaṭṭhaṃ vadeti paṇḍitaṃ vyattaṃ medhāviṃ bahussutaṃ dhammakathikaṃ, "paṇḍitosi vyattosi medhāvīsi bahussutosi dhammakathikosi natthi tuyhaṃ duggati, sugatiyeva tuyhaṃ pāṭikaṅkhā"ti bhaṇati āpatti vācāya vācāya dubbhāsit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4. Upasampanno upasampannaṃ na khuṃsetukāmo na vambhetukāmo na maṅkukattukāmo davakamyatā evaṃ vadeti "santi idhekacce caṇḍālā veṇā nesādā rathakārā puttusā"ti bhaṇati āpatti vācāya vācāya dubbhāsitassa. Upasampanno upasampannaṃ na khuṃsetukāmo na vambhetukāmo na maṅkukattukāmo davakamyatā evaṃ vadeti "santi idhekacce paṇḍitā vyattā medhāvino bahussutā dhammakathikā, natthi tesaṃ duggati sugatiyeva tesaṃ pāṭikaṅkhā"ti bhaṇati āpatti vācāya vācāya dubbhāsit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5. Upasampanno upasampannaṃ na khuṃsetukāmo na vambhetukāmo na maṅkukattukāmo davakamyatā evaṃ vadeti "ye nūna caṇḍālā veṇā nesādā rathakārā pukkusā"ti bhaṇati āpatti vācāya vācāya dubbhāsitassa. Upasampanno upasampannaṃ na khuṃsetukāmo na vambhetukāmo na maṅkukattukāmo davakamyatā evaṃ vadeti "ye nūna paṇḍitā vyattā medhāvino bahussutā dhammakathikā"ti bhaṇati āpatti vācāya vācāya dubbhāsit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6. Upasampanno upasampannaṃ na khuṃsetukāmo na vambhetukāmo na maṅkukattukāmo davakamyatā evaṃ vadeti "na mayaṃ caṇḍālā veṇā nesādā rathakārā pukkusā"ti bhaṇati āpatti vācāya vācāya dubbhāsitassa. Upasampanno upasampannaṃ na khuṃsetukāmo na vambhetukāmo na maṅkukattukāmo davakamyatā evaṃ vadeti "na mayaṃ paṇḍitā vyattā medhāvino bahussutā dhammakathikā natthamhākaṃ duggati, sugatiyeva amhākaṃ pāṭikaṅkhā"ti bhaṇati āpatti vācāya vācāya dubbhāsit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0] [\x  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7. Upasampanno anupasampannaṃ na khuṃsetukāmo na vambhetukāmo na maṅkukattukāmo davakamyatā hinena hīnaṃ vadeti caṇḍālaṃ veṇaṃ nesādaṃ rathakāraṃ pukkusaṃ, " caṇḍālosi veṇosi nesādosi rathakārosi pukkusosī"ti bhaṇati āpatti vācāya vācāya dubbhāsitassa. Upasampanno anupasampannaṃ na khuṃsetukāmo na vambhetukāmo na maṅkukattukāmo davakamyatā hīnena ukkaṭṭhaṃ vadeti khattiyaṃ brāhmaṇaṃ, "caṇḍālosi veṇosi nesādosi rathakārosi pukkusosī" ti bhaṇati āpatti vācāya vācāya dubbhāsitassa. Upasampanno anupasampannaṃ na khuṃsetukāmo na vambhetukāmo na maṅkukattukāmo davakamyatā ukkaṭṭhena hīnaṃ vadeti caṇḍālaṃ veṇaṃ nesādaṃ rathakāraṃ pukkusaṃ "khattiyosi buhmaṇosī" ti bhaṇati āpatti vācāya vācāya dubbhāsitassa. Upasampanno anupasampannaṃ na khuṃsetukāmo na vambhetukāmo na maṅkukattukāmo kavakamyatā ukkaṭṭhena ukkaṭṭhaṃ vadeti paṇḍitaṃ vyattaṃ medhāviṃ bahussutaṃ dhammakathikaṃ, "paṇḍitosi vyattosi medhāvīsi bahussutosi dhammakathikosa, natthi tuyhaṃ duggati. Sugatiyeva tuyhaṃ pāṭikaṅkhā" ti bhaṇati āpatti vācāya vācāya dubbhāsit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8. Upasampanno anupasampannaṃ na na khuṃsetukāmo na vambhetukāmo na maṅkukattukāmo davakamyatā evaṃ vadeti "santi idhekacce caṇḍālā veṇā nesādā rathakārā pukkusā"ti bhaṇati āpatti vācāya vācāya dubbhāsitassa. Upasampanno anupasampannaṃ na khuṃsetukāmo na vambhetukāmo maṅkukattukāmo davakamyatā evaṃ vadeti "santi idhekacce paṇḍitā vyattā medhāvino bahussutā dhammakathikā natthi tesaṃ duggati, sugatiyeva tesaṃ pāṭikaṅkhā"ti bhaṇati āpatti vācāya vācāya dubbhāsit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 Upasampanno anupasampannaṃ na khuṃsetukāmo na vambhetukāmo na maṅkukattukāmo davakamyatā evaṃ vadeti "ye nūna caṇḍālā veṇā nesādā rathakārā pukkusā"ti</w:t>
      </w:r>
    </w:p>
    <w:p>
      <w:pPr>
        <w:pStyle w:val="PlainText"/>
        <w:rPr/>
      </w:pPr>
      <w:r>
        <w:rPr>
          <w:rFonts w:cs="URW Palladio ITU" w:ascii="URW Palladio ITU" w:hAnsi="URW Palladio ITU"/>
        </w:rPr>
        <w:t xml:space="preserve">Bhaṇati āpatti vācāya vācāya dubbhāsitassa. Upasampanno anupasampannaṃ na khuṃsetukāmo na vambhetukāmo na maṅkukattukāmo davakamyatā "ye nūna paṇḍitā vyattā medhāvino bahussutā dhammakathikā natthi tesaṃ duggati, sugatiyeva tesaṃ pāṭikaṅkhā"ti bhaṇati āpatti vācāya vācāya dubbhāsit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0. Upasampanno anupasampannaṃ na khuṃsetukāmo na vambhetukāmo na maṅkukattukāmo davakamyatā evaṃ vadeti "na mayaṃ caṇḍālā veṇā nesādā rathakārā pukkusā"ti bhaṇati āpatti vācāya vācāya dubbhāsitassa. Upasampanno anupasampannaṃ na khuṃsetukāmo na vambhetukāmo na maṅkukattukāmo davakamyatā evaṃ vadeti, "na mayaṃ paṇḍitā vyattā medhāvino bahussutā dhammakathikā natthamhākaṃ duggati, sugatiyeva amhākaṃ pāṭikaṅkhā"ti bhaṇati āpatti vācāya vācāya dubbhāsit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1. Anāpatti: atthapurekkhārassa dhammapurekkhārassa anusāsanīpurekkhārassa ummattakassa khittacittassa vedanaṭṭassa1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masavādasikkhāpadaṃ du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Vedanāṭṭass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2] [\x  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3</w:t>
      </w:r>
    </w:p>
    <w:p>
      <w:pPr>
        <w:pStyle w:val="PlainText"/>
        <w:rPr>
          <w:rFonts w:ascii="URW Palladio ITU" w:hAnsi="URW Palladio ITU" w:cs="URW Palladio ITU"/>
        </w:rPr>
      </w:pPr>
      <w:r>
        <w:rPr>
          <w:rFonts w:cs="URW Palladio ITU" w:ascii="URW Palladio ITU" w:hAnsi="URW Palladio ITU"/>
        </w:rPr>
        <w:t>[PTS Page 012] [\q  12/]      pesuññ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chabbaggiyā bhikkhū bhikkhūnaṃ bhaṇḍanajātānaṃ kalahajātānaṃ vivādāpannānaṃ pesuññaṃ upasaṃharanti. Imassa sutvā amussa akkhāyanti imassa bhedāya. Amussa sutvā imassa akkhāyanti sutvā amussa bhedāya. Tena anuppannāni ceva bhaṇḍanāni uppajjanti. Uppannāni ca bhaṇḍanāni bhiyyobhāvāya vepullāya saṃvattanti. Ye te bhikkhū appicchā santuṭṭhā lajjino kukkuccakā sikkhākāmā te ujjhāyanti khīyanti vipācenti kathaṃ hi nāma chabbaggiyā bhikkhū bhikkhūnaṃ bhaṇḍana jātānaṃ kalahajātānaṃ vivādāpannānaṃ pesuññaṃ upasaṃharissanti imassa sutvā amussa akkhāyissānti imassa bhedāya, amussa sutvā imassa akkhāyissanti amussa bhedāya. Tena anuppannāni ceva bhaṇḍanāni uppajjanti uppannāni ca bhaṇḍanāni bhiyyobhāvāya vepulalāya saṃvatt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te bhikkhū bhagavato etamatthaṃ ārocesuṃ. Atha kho bhagavā etasmiṃ nidāne etasmiṃ pakaraṇe bhikkhusaṅghaṃ, sannipātāpetvā chabbaggiye bhikkhū paṭipucchi. Saccaṃ kira tumhe bhikkhave bhikkhūnaṃ bhaṇḍanajātānaṃ kalahajātānaṃ vivādāpannānaṃ pesuññaṃ upasaṃharanti. Imassa sutvā amussa akkhāyatha imassa bhedāya, amussa sutvā imassa akkhāyatha amussa bhedāya. Tena anuppannāni ceva bhaṇḍanāni uppajjanti. Uppannāni ca bhaṇḍanāni hiyyovāya vepullāya saṃvattantīti. Saccaṃ bhagavā, vigarati buddho bhagavā ananucchaviyaṃ moghapurisā, ananulomikaṃ appatirūpaṃ assāmaṇakaṃ akappiyaṃ akaraṇīyaṃ kathaṃ hi nāma tumhe moghapurisā bhikkhūnaṃ bhaṇḍanajātānaṃ kalahajātānaṃ vivādāpannānaṃ pesuññaṃ upasaṃharissatha imassa sutvā amussa akkhāyissatha imassa bhedāya, amussa sutvā imassa akkhāyissatha amussa bhedāya. Tena anuppannāni ceva bhaṇḍanāni uppajjanti uppannāni ca bhaṇḍanāni bhiyyobhāvāya vepulalāya saṃvantantīti. Netaṃ moghapurisa appasannānaṃ vā pasādāya pasannānaṃ vā bhiyyobhāvāya athakhvetaṃ moghapurisā, appasannānaṃ ceva appasādāya pasannānaṃ ca ekaccānaṃ aññathattāyāti. Atha kho bhagavā te bhikkhū anekapariyāyena vigarahitvā dub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ū āmantesi, tena hi bhikkhave bhikkhūnaṃ sikkhāpadaṃ paññāpessāmi dasa atthavase paṭicca: saṃghasuṭṭhutāya saṃghaphāsutāya, dummaṅkūnaṃ puggalānaṃ niggahāya, pesalānaṃ bhikkhū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 pesuññe pācittiy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Pesuññaṃ nāma: dvīhākārehi pesuññaṃ hoti. Piyakamyassa vā bhedādhippāyassa vāti. Dasahākārehi pesuññaṃ upasaṃharati jātitopi nāmatopi gottatopi kammatopi sippatopi ābādhatopi liṅgatopi kilesatopi āpattitopi akkosato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4] [\x  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Jāti nāma: dve jātiyo, hīnā ca jāti ukkaṭṭhā ca jāti, hīnā nāma jāti: caṇḍālajāti veṇajāti nesādajāti rathakārajāti, pukkusajāti, esā hīnā nāma jāti. Ukkaṭṭhā nāma jāti: khattiyajāti brāhmaṇajāti, esā ukkaṭṭhā nāma j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maṃ nāma: dve nāmāni, hīnañca nāmaṃ ukkaṭṭhañca nāmaṃ. Hīnaṃ nāma nāmaṃ: avakaṇṇakaṃ javakaṇṇakaṃ dhaniṭṭhakaṃ saviṭṭhakaṃ kulavaḍaḍhakaṃ. Tesu tesu vā pana janapadesu oñātaṃ avaññātaṃ hīḷitaṃ paribhūtaṃ acittīkataṃ, etaṃ hīnaṃ nāma nāmaṃ. Ukkaṭṭhaṃ nāma nāmaṃ. Buddhapaṭisaññuttaṃ dhammapaṭisaññuttaṃ saṅghapaṭisaññuttaṃ, tesu tesuvā pana janapadesu anoñātaṃ anavaññātaṃ ahīḷitaṃ aparibhūtaṃ cittīkataṃ, etaṃ ukkaṭṭhaṃ nāma nā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ottaṃ nāma dve gottāni, hīnañca gotaṃ ukkaṭṭhañca gottaṃ. Hīnaṃ nāma gottaṃ: kosiyagottaṃ bhāradavājagottaṃ, tesu tesu vā pana janapadesu oñātaṃ avaññātaṃ hīḷitaṃ paribhūtaṃ acittīkataṃ, etaṃ hīnaṃ nāma gottaṃ. Ukkaṭṭhaṃ nāma gottaṃ: gotama gottaṃ moggallānagottaṃ kaccānagottaṃ vāseṭṭhagottaṃ, tesu tesu vā pana janapadesu anoñātaṃ anavaññātaṃ ahīḷitaṃ aparibhūtaṃ cittīkataṃ, etaṃ ukkaṭṭhaṃ nāma go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aṃ nāma: dve kammāni, hīnañca kammaṃ ukkaṭṭhañca kammaṃ. Hīnaṃ nāma kammaṃ: koṭṭhakakammaṃ pupphachaḍḍhakakammaṃ, tesu tesu vā pana janapadesu oñātaṃ avaññātaṃ hīḷitaṃ paribhūtaṃ acittīkataṃ, etaṃ hīnaṃ nāma kammaṃ. Ukkaṭṭhaṃ nāma kammaṃ: kasi vaṇijjā gorakkhā, tesu tesu vā pana janapadesu anoñātaṃ anavaññātaṃ ahīḷitaṃ aparibhūtaṃ cittīkataṃ, etaṃ ukkaṭṭhaṃ nāma kam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ppaṃ nāma: dve sippāni, hīnañca sippaṃ ukkaṭṭhañca sippaṃ. Hīnaṃ nāma sippaṃ: naḷakārasippaṃ kumbhakārasippaṃ, pesakārasippaṃ cammakārasippaṃ nahāpitasippaṃ, tesu tesu vā pana janapadesu oñātaṃ avaññātaṃ hīḷitaṃ paribhūtaṃ acittīkataṃ etaṃ hīnaṃ nāma sippaṃ. Ukkaṭṭhaṃ nāma sippaṃ: muddā gaṇanā lekhā, tesu tesu vā pana janapadesu anoñātaṃ anavaññātaṃ ahīḷitaṃ aparibhūtaṃ cittīkataṃ, etaṃ ukkaṭṭhaṃ nāma sip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epi ābādhā hīnā, api ca madhumeho abādho ukk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iṃgaṃ nāma: dve liṅgāni, hīnañca liṅgaṃ ukkaṭṭhañca liṅgaṃ. Hīnaṃ nāma liṅgaṃ: atidīghaṃ atirassaṃ atikaṇhaṃ accodātaṃ, etaṃ hīnaṃ nāma liṅgaṃ. Ukkaṭṭhaṃ nāma liṅgaṃ: nātidīghaṃ nātirassaṃ nātikaṇhaṃ nāccodātaṃ, etaṃ ukkaṭṭhaṃ nāma liṅg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pi kilesā hī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āpi āpattiyo hīnā. Api ca sotāpattisamāpatti ukkaṭṭ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kkoso nāma: dve akkosā, hino ca akkoso ukkaṭṭho ca akkoso. Hīno nāma akkoso: oṭṭhosi meṇeḍāsi goṇosi gadrabhosi tiracchānagatosi nerayikosi; natthi tuyhaṃ sugati, duggatiyeva tuyhaṃ pāṭikaṅkhāti, yakārena vā bhakārena vā, kāṭakoṭavikāya vā, eso [PTS Page 013] [\q  13/]      hīno nāma akkoso. Ukkaṭṭho nāma akkoso: paṇḍitosi vyattosi medhāvīsi bahussutosi, dhammakathikosi natthi tuyhaṃ duggati, sugatiyeva tuyhaṃ pāṭikaṅkhāti, eso ukkaṭṭho nāma akkoso. </w:t>
      </w:r>
    </w:p>
    <w:p>
      <w:pPr>
        <w:pStyle w:val="PlainText"/>
        <w:rPr>
          <w:rFonts w:ascii="URW Palladio ITU" w:hAnsi="URW Palladio ITU" w:cs="URW Palladio ITU"/>
        </w:rPr>
      </w:pPr>
      <w:r>
        <w:rPr>
          <w:rFonts w:cs="URW Palladio ITU" w:ascii="URW Palladio ITU" w:hAnsi="URW Palladio ITU"/>
        </w:rPr>
        <w:t xml:space="preserve">6. Upasampanno upasampannassa sutvā upasampannassa pesuññaṃ upasaṃharati "itthannāmo taṃ caṇḍālo veṇo nesādo rathakāro pukkusoti bhaṇatī"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Upasampanno upasampannassa sutvā upasampannassa pesuññaṃ upasaṃharati "itthannāmo taṃ khattiyo brahmaṇoti bhaṇatī"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Upasampanno upasampannassa sutvā upasampannassa pesuññaṃ upasaṃharati "itthannāmo taṃ avakaṇṇako javakaṇṇako dhaniṭṭhako saviṭṭhako kulavaḍḍhakoti bhaṇatī"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Upasampanno upasampannassa sutvā upasampannassa pesuññaṃ upasaṃharati "itthannāmo taṃ buddharakkhito dhammarakkhito saṃgharakkhito bhaṇatī"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Upasampanno upasampannassa sutvā upasampannassa pesuññaṃ upasaṃharati "itthannāmo taṃ kosiyo bhāradvājoti bhaṇatī"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Upasampanno upasampannassa sutvā upasampannassa pesuññaṃ upasaṃharati "itthannāmo taṃ gotamo moggallāno kaccāno vāseṭṭhoti bhaṇatī"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6] [\x  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Upasampanno upasampannassa sutvā upasampannassa pesuññaṃ upasaṃharati "itthannāmo taṃ koṭṭhako pupphachaḍḍhakoti bhaṇatī"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Upasampanno upasampannassa sutvā upasampannassa pesuññaṃ upasaṃharati "itthannāmo taṃ kassako vāṇijo gorakkhoti bhaṇatī"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Upasampanno upasampannassa sutvā upasampannassa pesuññaṃ upasaṃharati "itthannāmo taṃ nāḷakāro kumbhakāro pesakāro cammakāro nāhapitoti bhaṇatī"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Upasampanno upasampannassa sutvā upasampannassa pesuññaṃ upasaṃharati "itthannāmo taṃ muddiko gaṇako lekhakoti bhaṇatī"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Upasampanno upasampannassa sutvā upasampannassa pesuññaṃ upasaṃharati "itthannāmo taṃ kuṭṭhiko gaṇḍiko kilāsiko sosiko apamārikoti bhaṇatī"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Upasampanno upasampannassa sutvā upasampannassa pesuññaṃ upasaṃharati "itthannāmo taṃ madhumehikoti bhaṇatī"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Upasampanno upasampannassa sutvā upasampannassa pesuññaṃ upasaṃharati "itthannāmo taṃ atidīgho atirasso atikaṇho accodātoti bhaṇatī"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Upasampanno upasampannassa sutvā upasampannassa pesuññaṃ upasaṃharati "itthannāmo taṃ nātidīgho nātirasso nātikaṇho nāccodātoti bhaṇatī"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Upasampanno upasampannassa sutvā upasampannassa pesuññaṃ upasaṃharati "itthannāmo taṃ rāgapariyuṭṭhito dosapariyuṭṭhito mohapariyuṭṭhitoti bhaṇatī"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8] [\x  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Upasampanno upasampannassa sutvā upasampannassa pesuññaṃ upasaṃharati "itthannāmo taṃ vītarāgo vītadoso vītamohoti bhaṇatī"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Upasampanno upasampannassa sutvā upasampannassa pesuññaṃ upasaṃharati "itthannāmo taṃ parājikaṃ ajjhāpanno saṃghādisesaṃ ajjhāpanno thullaccayaṃ ajjhāpanno pācittiyaṃ ajjhāpanno pāṭidesaniyaṃ ajjhāpanno dukkaṭaṃ ajjhāpanno dubbhāsitaṃ ajjhāpannoti bhaṇatī"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Upasampanno upasampannassa sutvā upasampannassa pesuññaṃ upasaṃharati "itthannāmo taṃ sotāpannoti bhaṇatī"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Upasampanno upasampannassa sutvā upasampannassa pesuññaṃ upasaṃharati "itthannāmo taṃ oṭṭho meṇḍo goṇo gadrabho tiracchānagato nerayiko natthi tassa sugati duggatiyeva tassaṃ pāṭikaṅkhāti bhaṇatī"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Upasampanno upasampannassa sutvā upasampannassa pesuññaṃ upasaṃharati "itthannāmo taṃ paṇḍito vyatto medhāvī bahussuto dhammakathiko natthi tassa duggati sugatiyeva tassa pāṭikaṅkhāti bhaṇatī"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Upasampanno upasampannassa sutvā upasampannassa pesuññaṃ upasaṃharati "itthannāmo sanni idhekacce caṇḍālā veṇā nesādā rathakārā pukkusāti bhaṇati na so aññaṃ bhaṇati taññeva bhaṇatī"ti. Āpatti vācāya vācāya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Upasampanno upasampannassa sutvā upasampannassa pesuññaṃ upasaṃharati "itthannāmo santi idhekacce khattiyā brāhmaṇāti bhaṇati na so aññaṃ bhaṇati taññeva bhaṇatī"ti. Āpatti vācāya vācāya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 Upasampanno upasampannassa sutvā upasampannassa pesuññaṃ upasaṃharati "itthannāmo sanni idhekacce paṇḍitā vyantā medhāvino bahussuto dhammakathikā natthi tesaṃ duggati sugatiyeva tesaṃ pāṭikaṅkhāti bhaṇati na so aññaṃ bhaṇati taññeva bhaṇatī"ti. Āpatti vācāya vācāya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0] [\x  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Upasampanno upasampannassa pesuññaṃ upasaṃharati "itthannāmo ye nūna caṇḍālā veṇā nesādā rathakārā pukkusāti bhaṇati na so aññaṃ bhaṇati taññeva bhaṇatī"ti āpatti vācāya vācāya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Upasampanno upasampannassa sutvā upasampannassa pesuññaṃ upasaṃharati "itthannāmo sanni idhekacce paṇḍitā vyattā medhāvino bahussutā dhammakathikā natthi tesaṃ duggati sugatiyeva tesaṃ pāṭikaṅkhāti bhaṇati na so aññaṃ bhaṇati taññeva bhaṇatī"ti. Āpatti vācāya vācāya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asampanno upasampannassa sutvā upasampannassa pesuññaṃ upasaṃharati</w:t>
      </w:r>
    </w:p>
    <w:p>
      <w:pPr>
        <w:pStyle w:val="PlainText"/>
        <w:rPr>
          <w:rFonts w:ascii="URW Palladio ITU" w:hAnsi="URW Palladio ITU" w:cs="URW Palladio ITU"/>
        </w:rPr>
      </w:pPr>
      <w:r>
        <w:rPr>
          <w:rFonts w:cs="URW Palladio ITU" w:ascii="URW Palladio ITU" w:hAnsi="URW Palladio ITU"/>
        </w:rPr>
        <w:t xml:space="preserve">"Itthannāmo sanni idhekacce paṇḍitā vyantā medhāvino bahussuto dhammakathikā natthi tesaṃ duggati sugatiyeva tesaṃ pāṭikaṃkhāti bhaṇati na so aññaṃ bhaṇati taññeva bhaṇatī"ti. Āpatti vācāya vācāya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Upasampanno upasampannassa sutvā upasampannassa pesuññaṃ upasaṃharati "itthannāmo na mayaṃ caṇḍālā veṇā nesādā rathakārā pukkusāti bhaṇati so aññaṃ bhaṇati taññeva bhaṇatī"ti. Āpatti vācāya vācāya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 Upasampanno upasampannassa sutvā upasampannassa pesuññaṃ upasaṃharati "itthannāmo na mayaṃ paṇḍitā vyattā medhāvino bahussutā dhammakathikā natthamhākaṃ duggati sugatiyeva amhākaṃ paṭikaṅkhāti bhaṇati na so [PTS Page 014] [\q  14/]      aññaṃ bhaṇati taññeva bhaṇatī"ti. Āpatti vācāya vācāya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 Upasampanno upasampannassa sutvā upasampannassa pesuññaṃ upasaṃharati āpatti vācāya vācāya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Upasampanno upasampannassa sutvā anupasampannassa pesuññaṃ upasaṃhar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Upasampanno anupasampannassa sutvā upasampannassa pesuññaṃ upasaṃhar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Upasampanno anupasampannassa sutvā anupasampannassa pesuññaṃ upasaṃhar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Anāpatti na piyakamyassa na bhedādhippāyassa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esuññasikkhāpadaṃ tat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Natthi tesaṃ duggati sugatiyeva tesaṃ pāṭikaṅkhāti' pāṭhoyaṃ na dissate marammachaṭṭhasaṅgīti piṭ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2] [\x  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4</w:t>
      </w:r>
    </w:p>
    <w:p>
      <w:pPr>
        <w:pStyle w:val="PlainText"/>
        <w:rPr>
          <w:rFonts w:ascii="URW Palladio ITU" w:hAnsi="URW Palladio ITU" w:cs="URW Palladio ITU"/>
        </w:rPr>
      </w:pPr>
      <w:r>
        <w:rPr>
          <w:rFonts w:cs="URW Palladio ITU" w:ascii="URW Palladio ITU" w:hAnsi="URW Palladio ITU"/>
        </w:rPr>
        <w:t>Padasodhamm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ena samayena buddho bhagavā sāvatthiyaṃ viharati jetavane anāthapiṇḍikassa ārāme. Tena kho pana samayena chabbaggiyā bhikkhū upāsake padasodhammaṃ vācenti. Upāsakā bhikkhūsu agāravā appatissā asabhāgavuttikā viharanti. Ye te bhikkhū appicchā santuṭṭhā lajjino kukkuccakā sikkhākāmā te ujjhāyanti khīyanti vipācenti kathaṃ hi nāma chabbaggiyā bhikkhū upāsake padasodhammaṃ vācessanti, upāsakā bhikkhūsu agāravā appatissā asabhāgavuttikā viharassantīti.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te bhikkhū bhagavato etamatthaṃ ārocesuṃ. Atha kho bhagavā etasmiṃ nidāne etasmiṃ pakaraṇe bhikkhusaṅghaṃ, sannipātāpetvā chabbaggiye bhikkhū paṭipucchi. Saccaṃ kira tumhe bhikkhave upāsake padasodhammaṃ vācetha, upāsakā bhikkhūsu agāravā appatissā asabhāgavuttikā viharantīti. Saccaṃ bhagavā, vigarahi buddho bhagavā ananucchaviyaṃ moghapurisā, ananulomikaṃ appatirūpaṃ assāmaṇakaṃ akappiyaṃ akaraṇīyaṃ kathaṃ hi nāma tumhe moghapurisā upāsake padaso dhammaṃ vācessatha, upāsakā bhikkhūsu agāravā appatissā asabhāgavuttikā viharissanti. Netaṃ moghapurisā appasannānaṃ vā pasādāya pasannānaṃ vā bhiyyobhāvāya athakhvetaṃ moghapurisā, appasannānaṃ ceva appasādāya pasannānaṃ ca ekaccānaṃ aññathattāyāti. Atha kho bhagavā chabbaggiye bhikkhū anekapariyāyena vigarahitvā dubharatāya dupposatāya mahicchatāya asantuṭṭhiyā saṃgaṇikāya kosajjassa avaṇṇaṃ bhāsitvā anekapariyāyena subharatāya supposatāya appicchassa santuṭṭhassa sallekhassa dhatassa pāsādikassa apacayassa viriyārambhassa vaṇṇaṃ bhāsitvā bhikkhūnaṃ tadanucchavikaṃ tadanulomikaṃ dhammiṃ kathaṃ katvā bhikkhū āmantesi, tena hi bhikkhave bhikkhūnaṃ sikkhāpadaṃ paññāpessāmi dasa atthavase paṭicca: saṅghasuṭṭhutāya saṅghaphāsutāya, dummaṅkūnaṃ puggalānaṃ niggahāya, pesalānaṃ bhikkhūnaṃ phāsuvihārāya, diṭṭhadhammikānaṃ āsavānaṃ saṃvarāya, samparāyikānaṃ āsavānaṃ paṭighātāya, appasann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anupasampannaṃ padaso dhammaṃ vāceyya pācita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Yo panāti: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15] [\q  15/]      </w:t>
      </w:r>
    </w:p>
    <w:p>
      <w:pPr>
        <w:pStyle w:val="PlainText"/>
        <w:rPr/>
      </w:pPr>
      <w:r>
        <w:rPr>
          <w:rFonts w:cs="URW Palladio ITU" w:ascii="URW Palladio ITU" w:hAnsi="URW Palladio ITU"/>
        </w:rPr>
        <w:t xml:space="preserve">Padaso nāma: padaṃ anupadaṃ anavakkharaṃ anubyañajanaṃ. Padaṃ nāma: ekato paṭṭhapetvā ekato osāpenti. Anupadaṃ nāma: pāṭekkaṃ paṭṭhapetvā ekato osāpenti. Anavakkharaṃ nāma: rūpaṃ aniccanti vuccamāno ruti2- opāteti. Anubyañajanaṃ nāma: rūpaṃ aniccanti vuccamāno vedanā aniccāti saddaṃ nicchāreti. Yañca padaṃ yañca anupadaṃ yañca anavakkharaṃ yañca anubyañajanaṃ sabbametaṃ padaso3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o nāma: buddhabhāsito sāvakabhāsito isibhāsito devabhāsato 4atthūpasaṃhito dhammūpasaṃ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Viharantīti - machasaṃ 3. Padaso dhammo - sī 1</w:t>
      </w:r>
    </w:p>
    <w:p>
      <w:pPr>
        <w:pStyle w:val="PlainText"/>
        <w:rPr/>
      </w:pPr>
      <w:r>
        <w:rPr>
          <w:rFonts w:cs="URW Palladio ITU" w:ascii="URW Palladio ITU" w:hAnsi="URW Palladio ITU"/>
        </w:rPr>
        <w:t xml:space="preserve">2. Rūpanti - sīmu1 rūtti - machasaṃ 4. Devatābhāsito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4] [\x  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ceyyāti padena vāceti, pade pade āpatti pācittiyassa. Akkharāya cāveti, akkharakkharāya āpat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asampanne anupasampannasaññī padasodhammaṃ vāceti āpatti pācittiyassa. Anupasampanne vematiko padasodhammaṃ vāceti āpatti pācittiyassa. Anupasampanne upasampannasaññī padasodhammaṃ vāc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sampanne anupasampannasaññī āpatti dukkaṭassa upasampanne vematiko āpatti dukkaṭassa, upasampanne upasampannasaññī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ekato uddisāpento, ekato sajjhāyaṃ karonto, yebhuyyena paguṇaṃ ganthaṃ bhaṇantaṃ opāteti, osārentaṃ opāte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dasodhammasikkhāpadaṃ catutt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56] [\x  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5</w:t>
      </w:r>
    </w:p>
    <w:p>
      <w:pPr>
        <w:pStyle w:val="PlainText"/>
        <w:rPr>
          <w:rFonts w:ascii="URW Palladio ITU" w:hAnsi="URW Palladio ITU" w:cs="URW Palladio ITU"/>
        </w:rPr>
      </w:pPr>
      <w:r>
        <w:rPr>
          <w:rFonts w:cs="URW Palladio ITU" w:ascii="URW Palladio ITU" w:hAnsi="URW Palladio ITU"/>
        </w:rPr>
        <w:t>Sahaseyy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ena samayena buddho bhagavā āḷaviyaṃ viharati aggāḷave cetiye. Tena kho pana samayena upāsakā ārāmaṃ āgacchanti dhammasavaṇāya. 1- Dhamme bhāsite therā bhikkhū yathāvihāraṃ gacchanti. Navakā bhikkhū tattheva upaṭṭhānasālāyaṃ upāsakehi saddhiṃ muṭṭhassatī asampajānā naggā vikūjamānā kākacchamānā seyyaṃ kappenti. Upāsakā ujjhāyanti khīyanti vipācenti kathaṃ hi nāma bhadantā muṭṭhassatī asampajānā naggā vikūjamānā kākacchamānā seyyaṃ kappessantīti. Assosuṃ kho bhikkhū tesaṃ upāsakānaṃ ujjhāyantānaṃ khīyantānaṃ vipācentānaṃ. Ye te bhikkhū appicchā santuṭṭhā lajjino kukkuccakā sikkhākāmā te ujjhāyanti khīyanti [PTS Page 016] [\q  16/]      vipācenti kathaṃ hi nāma bhikkhū anusampannena sahaseyyaṃ kappessan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te bhikkhū bhagavato etamatthaṃ ārocesuṃ atha kho bhagavā etasmiṃ nidāne etasmiṃ pakaraṇe bhikkhusaṅghaṃ, sannipātāpetvā te bhikkhū paṭipucchi. Saccaṃ kira bhikkhave bhikkhū anupasampannena sahaseyyaṃ kappentīti. Saccaṃ bhagavā, vigarahi buddho bhagavā ananucchaviyaṃ moghapurisā, ananulomikaṃ appatirūpaṃ assāmaṇakaṃ akappiyaṃ akaraṇīyaṃ kathaṃ hi nāma te bhikkhave moghapurisā anupasampannena sahaseyyaṃ appessanti. Netaṃ bhikkhave appasannānaṃ vā pasādāya pasannānaṃ vā bhiyyobhāvāya athakhvetaṃ bhikkhave appasannānaṃ ceva appasādāya pasannānaṃ ca ekaccānaṃ aññathattāyāti. Atha kho bhagavā te bhikkhū anekapariyāyena vigarahitvā dubharatāya dupposatāya mahicchatāyaya asantuṭṭhiyā saṃgaṇikāya kosajjassa avaṇṇaṃ bhāsitvā anekapariyāyena subharatāya supposatāya appicchassa santuṭṭhassa sallekhassa dhatassa pāsādikassa apacayassa viriyārambhassa vaṇṇaṃ bhāsitvā bhikkhūnaṃ tadanucchavikaṃ tadanulomikaṃ dhammiṃ kathaṃ katvā bhikkhū āmantesi, tena hi bhikkhave bhikkhūnaṃ sikkhāpadaṃ paññāpessāmi dasa atthavase paṭicca: saṅghasuṭṭhutāya saṅghaphāsutāya, dummaṅkūnaṃ puggalānaṃ niggahāya, pesalānaṃ bhikkhūnaṃ phāsuvihārāya, diṭṭhadhammikānaṃ āsavānaṃ saṃvarāya, samparāyikānaṃ āsavānaṃ paṭighātāya, appasann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anupasampannena sahaseyyaṃ kapp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bhagavā āḷaviyaṃ yathābhirantaṃ viharitvā yena kosambi tena cārikaṃ pakkāmi. Anupubbena cārikaṃ caramāno yena kosambi tadavasari. Tatra sudaṃ bhagavā kosambiyaṃ viharati badarikārāme. Bhikkhū āyasmantaṃ rāhulaṃ etadavocuṃ. Bhagavatā āvuso rāhula sikkhāpadaṃ paññattaṃ na anupasampannena sahaseyyā kappetabbāti, seyyaṃ āvuso rāhula jānāhīti. Atha kho bhagavā rattiyā paccusasamayaṃ paccuṭṭhāya yena vaccakuṭi tenupasaṅkami. Upasaṅkamitvā ukkāsi. Āyasmāpi rāhulo ukkāsi. Ko etthāti. Ahaṃ bhagavā rāhuloti. Kissa tvaṃ rāhula idha nisinnosīti. Atha kho āyasmā rāhulo bhagavato etamatthaṃ āroc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Dhammassavanāya - machasaṃ</w:t>
      </w:r>
    </w:p>
    <w:p>
      <w:pPr>
        <w:pStyle w:val="PlainText"/>
        <w:rPr>
          <w:rFonts w:ascii="URW Palladio ITU" w:hAnsi="URW Palladio ITU" w:cs="URW Palladio ITU"/>
        </w:rPr>
      </w:pPr>
      <w:r>
        <w:rPr>
          <w:rFonts w:cs="URW Palladio ITU" w:ascii="URW Palladio ITU" w:hAnsi="URW Palladio ITU"/>
        </w:rPr>
        <w:t xml:space="preserve">2. Vaccakuṭiyā - machas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8] [\x  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etasmiṃ nidāne etasmiṃ pakaraṇe dhammikaṃ kathaṃ katvā bhikkhū āmantesi. "Anujānāmi bhikkhave anupasampannena dirattatirattaṃ sahaseyyaṃ kappetuṃ" et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anupasampannena uttariṃ 1- dirattatirattaṃ sahaseyyaṃ kappeyya pācitti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Yo panāti: yo yādiso yathāyutto yathājacco yathānāmo yathāgotto yathāsīlo yathāvihāri yathāgocaro thero vā navo vā majjhi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ako'ti bhikkhu, bhikkhācāriyaṃ ajjhupagato'ti bhikkhu, bhinnapaṭadharo'ti bhikkhu, samaññāya bhikkhu, paṭiññāya bhikkhu, ehi bhikkhū'ti bhikkhu, tīhi saraṇagamanehi upasampanno'ti bhikkhu tatra yvāyaṃ bhikkhu samaggena saṅghena ñatticatutthena kammena akuppena ṭhānārahena upasampanno, ayaṃ imasmiṃ atthe adhippeto 'bhikkh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asampanno nāma: bhikkhuṃ ṭhapetvā avaseso anupasampanno nāma. Uttariṃ dirattatirattanti: atirekadirattatirattaṃ. [PTS Page 017] [\q  17/]      sahāti: ekato. Seyyā nāma: sabbacchannā sabbaparicchannā yebhuyyenacchannā yebhuyyenaparicchannā. Seyyaṃ kappeyyāti catutthe divase atthaṅgate suriye anupasampanne nipanne bhikkhu nipajjati āpatti pācittiyassa. Bhikkhu nipanne āpatti pācittiyassa. Uṭṭhahitvā punappunaṃ nipajjan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asampanne anupasampannasaññī uttariṃ dirattatirattaṃ sahaseyyaṃ kappeti āpatti pācittiyassa. Anupasampanne vematiko uttariṃ dirattatirattaṃ sahaseyyaṃ kappeti āpatti pācittiyassa. Anupasampanne upasampannasaññī uttariṃ dirittatirattaṃ sahaseyyaṃ kapp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ḍḍhacchanne upaḍḍhaparicchanena āpatti dukkaṭassa. Upasampanne anupasampannasaññī āpatti dukkaṭassa. Upasampanne vematiko āpatti dukkaṭassa. Upasampanne upasampannasaññī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dve tisso rattiyo vasati, ūnakadvetisso rattiyo vasati. Dve rattiyo vasitvā tatiyāya rattiyā purāruṇā nikkhamitvā puna vasati, sabbaacchanne sabbaaparicchanne2- yebhuyyena acchanne yebhuyyena aparicchanena anupasampanne nipanne bhikkhu nisīdati, bhikkhu nipanne anupasampanno nisīdati ubho vā nisī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sahaseyyasikkhāpadaṃ pañc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Uttari - machasaṃ, </w:t>
      </w:r>
    </w:p>
    <w:p>
      <w:pPr>
        <w:pStyle w:val="PlainText"/>
        <w:rPr/>
      </w:pPr>
      <w:r>
        <w:rPr>
          <w:rFonts w:cs="URW Palladio ITU" w:ascii="URW Palladio ITU" w:hAnsi="URW Palladio ITU"/>
        </w:rPr>
        <w:t xml:space="preserve">2. Sabbacchanne sabbaaparicchanne, sabbaparicchanne sabba acchanne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0] [\x  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6</w:t>
      </w:r>
    </w:p>
    <w:p>
      <w:pPr>
        <w:pStyle w:val="PlainText"/>
        <w:rPr>
          <w:rFonts w:ascii="URW Palladio ITU" w:hAnsi="URW Palladio ITU" w:cs="URW Palladio ITU"/>
        </w:rPr>
      </w:pPr>
      <w:r>
        <w:rPr>
          <w:rFonts w:cs="URW Palladio ITU" w:ascii="URW Palladio ITU" w:hAnsi="URW Palladio ITU"/>
        </w:rPr>
        <w:t>Dutiyasahaseyy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āyasmā anuruddho kosalesu janapadesu1 sāvatthiṃ gacchanto sāyaṃ aññataraṃ gāmaṃ upagañchi. 2- Te kho pana samayena tasmiṃ gāmake3 aññatarissā itthiyā āvasathāgāraṃ paññāttaṃ hoti. Atha kho āyasmā anuruddho yena sā itthi tenupasaṅkami, upasaṅkamitvā taṃ itthiṃ etadavoca: "sace te bhagini agaru vaseyyāma ekarattaṃ āvasathāgāreti" vaseyyātha bhanteti. Aññopi addhikā yena sā itthi tenupasaṅkamiṃsu, upasaṅkamitvā taṃ itthiṃ etadavocuṃ: "sace te ayye agaru vaseyyāma ekarattaṃ [PTS Page 018] [\q  18/]      āvasathāgāreti" eso kho ayyo samaṇo paṭhamaṃ upagato, sace so anujānāti vaseyyāthāti atha kho te addhikā yenāyasmā anuruddho tenupasaṅkamiṃsu, upasaṅkamitvā āyasmantaṃ anuruddhaṃ etadavocuṃ: "sace te bhante agaru vaseyyāma ekarattaṃ āvasathāgare"ti. Vaseyyātha āvu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sā itthi āyasmante anuruddhe sahadassanena paṭibaddhacittā ahosi. Atha kho sā itthi yenāyasmā anuruddho tenupasaṅkami upasaṅkamitvā āyasmantaṃ anuruddhaṃ etadavoca: "ayye bhante imehi manussehi ākiṇṇo na phāsu viharissati. Sādhāhaṃ bhante ayyassa mañcakaṃ abbhantaraṃ paññāpeyyanti.4 Adhivāsesi kho āyasmā anuruddho tuṇhībhāvena. Atha kho sā itthi āyasmato anuruddhassa mañcakaṃ abbhantaraṃ paññāpetvā5 alaṃkatapaṭiyattā gandhagandhinī yenāyasmā anuruddho tenupasaṅkami, upasaṅkamitvā āyasmantaṃ anuruddhaṃ etadavoca: "ayyo bhante abhirūpo dassanīyo pāsādiko ahañcamhi abhirūpā dassanīyā pāsādikā, sādhāhaṃ bhante ayyassa pajāpati bhaveyya"nti. Evaṃ vutte āyasmā anuruddho tuṇhī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tiyampi kho sā itthi āyasmantaṃ anuruddhaṃ etadavoca: "ayyo bhante abhirūpo dassanīyo pāsādiko, ahañcamhi abhirūpā dassanīyā pāsādikā, tatiyampi kho sā itthī āyasmantaṃ anuruddhaṃ etadavoca: sādhu bhante ayyo mañceva paṭicchatu, 6sabbañca sāpateyya"nti dutiyampi kho āyasmā anuruddho tuṇhī ahosi. Tatiyampi kho sā itthi āyasmantaṃ anuruddhaṃ etadavoca: "ayyo bhante abhirūpo dassanīyo pāsādiko, ahañcamhi abhirūpā dassanīyā pāsādikā, sādhu bhante ayyo mañceva paṭicchatu, sabbañca sāpateyya"nti tatiyampi kho āyasmā anuruddho tuṇhī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Janapade, machasaṃ, 4. Paññapeyyanti, machasaṃ</w:t>
      </w:r>
    </w:p>
    <w:p>
      <w:pPr>
        <w:pStyle w:val="PlainText"/>
        <w:rPr>
          <w:rFonts w:ascii="URW Palladio ITU" w:hAnsi="URW Palladio ITU" w:cs="URW Palladio ITU"/>
        </w:rPr>
      </w:pPr>
      <w:r>
        <w:rPr>
          <w:rFonts w:cs="URW Palladio ITU" w:ascii="URW Palladio ITU" w:hAnsi="URW Palladio ITU"/>
        </w:rPr>
        <w:t>2. Upagacchi machasaṃ, 5. Paññapetvā, machasaṃ</w:t>
      </w:r>
    </w:p>
    <w:p>
      <w:pPr>
        <w:pStyle w:val="PlainText"/>
        <w:rPr>
          <w:rFonts w:ascii="URW Palladio ITU" w:hAnsi="URW Palladio ITU" w:cs="URW Palladio ITU"/>
        </w:rPr>
      </w:pPr>
      <w:r>
        <w:rPr>
          <w:rFonts w:cs="URW Palladio ITU" w:ascii="URW Palladio ITU" w:hAnsi="URW Palladio ITU"/>
        </w:rPr>
        <w:t xml:space="preserve">3. Gāme, machasaṃ, 6. Samapaṭicchatu,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2] [\x  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ā itthi sāṭakaṃ nikkhipitvā āyasmato anuruddhassa purato caṅkamatipi tiṭṭhatipi nisīdatipi seyyampi kappeti. Atha kho āyasmā anuruddho indriyāni okkhipitvā taṃ itthiṃ neva olokesi napi ālapi. Atha kho sā itthi "acchariyaṃ vata bho, abbhutaṃ vata bho, bahū me manussā satenapi sahassenapi pahiṇanti. Ayaṃ pana samaṇo mayā sāmaṃ yāciyamāno na icchati mañce va paṭicchituṃ sabbañca sāpateyya"nti, sāṭakaṃ nivāsetvā āyasmato anuruddhassa pādesu sirasā nipatitvā āyasmantaṃ anuruddhaṃ etadavoca: "accayo maṃ bhante accagamā yathābālaṃ yathāmūḷhaṃ yathāakusalaṃ yāhaṃ evamakāsiṃ, tassā me bhante ayyo accayaṃ accayato patigaṇhātu1- āyatiṃ saṃvarāyā"ti taggha taṃ2- bhagini accayo accagamā yathābālaṃ yathāmūḷhaṃ yathāakusalaṃ yā tvaṃ evamakāsi, yato ca kho tvaṃ bhagini accayaṃ accayato disvā [PTS Page 019] [\q  19/]      yathādhammaṃ paṭikarosi, taṃ te mayaṃ patigaṇhāma. Vuddhi hesā bhagini ariyassa vinaye yo accayaṃ accayato disvā yathādhammaṃ paṭikaroti āyatiṃ3- saṃvaraṃ āpa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tha kho sā itthi tassā rattiyā accayena āyasmantaṃ anuruddhaṃ paṇītena khādanīyena bhojanīyena sahatthā santappetvā sampavāretvā āyasmantaṃ anuruddhaṃ bhuttāviṃ onītapattapāṇiṃ abhivādetvā ekamantaṃ nisīdi. Ekamantaṃ nisinnaṃ kho taṃ itthiṃ āyasmā anuruddho dhammiyā kathāya sandassesi samādapesi samuntejesi sampahaṃsesi. Atha kho sā itthi āyasmatā anuruddhena dhammiyā kathāya sandassitā samādapitā samuttejitā sampahaṃsitā āyasmantaṃ anuruddhaṃ etadavoca. Abhikkantaṃ bhante abhikkantaṃ bhante seyayathāpi bhante nikkujjitaṃ vā ukkujjeyya, paṭicchannaṃ vā vivareyya mūḷhassa vā maggaṃ ācikakkheyya andhakāre vā telapajjotaṃ dhāreyya cakkhumanno rūpāni dakkhintīti evamevaṃ ayyena anuruddhena anekapariyāyena dhammo pakāsito. Esāhaṃ bhante taṃ bhagavantaṃ4- saraṇaṃ gacchāmi dhammañca bhikkhusaṅghañca. Upāsikaṃ maṃ ayyo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tha kho āyasmā anuruddho sāvatthiyaṃ gantvā bhikkhūnaṃ etamatthaṃ ārācesi. Ye te bhikkhu appicchā santuṭṭhā lajjino kukkuccakā sikkhākāmā te ujjhāyanti khīyanti vipācenti "kathaṃ hi nāma āyasmā anuruddho mātugāmena sahaseyyaṃ kappassatī"ti. Atha kho te bhikkhū bhagavato etamatthaṃ ārā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aṭiggaṇhātu, - machasaṃ 2. Tvaṃ - machasaṃ, sīmu. </w:t>
      </w:r>
    </w:p>
    <w:p>
      <w:pPr>
        <w:pStyle w:val="PlainText"/>
        <w:rPr>
          <w:rFonts w:ascii="URW Palladio ITU" w:hAnsi="URW Palladio ITU" w:cs="URW Palladio ITU"/>
        </w:rPr>
      </w:pPr>
      <w:r>
        <w:rPr>
          <w:rFonts w:cs="URW Palladio ITU" w:ascii="URW Palladio ITU" w:hAnsi="URW Palladio ITU"/>
        </w:rPr>
        <w:t xml:space="preserve">3. Āyatiñca - machasaṃ, sīmu. 4. Esāhaṃ bhante bhagavantaṃ - s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4] [\x  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etasmiṃ nidāne etasmiṃ panaraṇe bhikkhusaṅghaṃ, sannipātāpetvā āyasmantaṃ anuruddhaṃ paṭipucchi. Saccaṃ kira tvaṃ anuruddha mātugāmena sahaseyyaṃ kappesiti, saccaṃ bhagavā, vigarati buddho bhagavā ananucchaviyaṃ anuruddha ananulomikaṃ appatirūpaṃ assāmaṇakaṃ akappiyaṃ akaraṇīyaṃ kathaṃ hi nāma tvaṃ anuruddha mātugāmena sahaseyyaṃ kappessasi. Netaṃ anuruddha appasannānaṃ vā pasādāya pasannānaṃ bhiyyobhāvāya, athakhvetaṃ anuruddha appasannānañca appasādāya pasannānañca ekaccānaṃ aññathattāyāti. Tena hi bhikkhave bhikkhūnaṃ sikkhāpadaṃ paññāpessāmi: saṅghasuṭṭhutāya saṅghaphāsutāya dummaṅkūnaṃ puggalānaṃ niggahāya pesalānaṃ bhikkhūnaṃ phāsuvihārāya diṭṭhadhammikānaṃ āsavānaṃ saṃvarāya samparāyikānaṃ āsavānaṃ paṭighāt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mātugāmena sahaseyyaṃ kapp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Yo panāti: yo yādiso yathāyutto yathājacco yathānāmo yathāgotto yathāsīlo yathāvihārī yathāgocaro thero vā navo vā majjhi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ako'ti bhikkhu, bhikkhācāriyaṃ ajjhupagato'ti bhikkhu, bhinnapaṭadharo'ti bhikkhu, samaññāya bhikkhu, paṭiññāya bhikkhu, ehi bhikkhū'ti bhikkhu, tīhi saraṇagamanehi upasampanno'ti bhikkhu tatra yvāyaṃ bhikkhu samaggena saṅghena ñatticatutthena kammena akuppena ṭhānārahena upasampanno, ayaṃ imasmiṃ atthe adhippeto 'bhikkh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ātugāmo nāma: manussitthi, na yakkhī1na peti, na tiracchānagatā, anatamaso tadahujātāpi dārikā pageva mahantari. Sahāti: ekato, seyyā nāma: sabbacchannā sabbaparicchannā yebhuyyenacchannā yebhuyyena paricchannā. </w:t>
      </w:r>
    </w:p>
    <w:p>
      <w:pPr>
        <w:pStyle w:val="PlainText"/>
        <w:rPr/>
      </w:pPr>
      <w:r>
        <w:rPr>
          <w:rFonts w:cs="URW Palladio ITU" w:ascii="URW Palladio ITU" w:hAnsi="URW Palladio ITU"/>
        </w:rPr>
        <w:t xml:space="preserve">[PTS Page 020] [\q  20/]      seyyaṃ kappeyyāti: atthaṃgate suriye mātugāme nipante bhikkhu nipajjati āpatti pācittiyassa. Bhikkhu nipanne mātugāmo nipajjati āpatti pācittiyassa. Ubho vā nipajjanti āpatti pācittiyassa. Uṭṭhahitvā punappunaṃ nipajjan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tugāme mātugāmasaññī sahaseyyaṃ kappeti āpatti pācittiyassa. Mātugāme vematiko sahaseyyaṃ kappeti āpatti pācittiyassa. Mātugāme amātugāmasaññī sahaseyyaṃ kapp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ḍḍhacanne upaḍḍhaparicchanne āpatti dukkaṭassa. Yakkhiyā vā petiyā vā paṇḍakena vā tiracchānagatitthiyā vā sahaseyyaṃ kappeti āpatti dukkaṭassa. Amātugāme mātugāmasaññī āpatti dukkaṭassa. Amātugāma vematiko āpatti dukkaṭassa. Amātugāme amātugāmasaññī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sabbaacchanne sabbaaparicchanne, yebhuyyena acchanne yebhuyyena aparicchanne, mātugāme nipanne bhikkhu nisīdati, bhikkhu nipanne mātugāmo nisidati. Ubho vā nisīdan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sahaseyyasikkhāpadaṃ chaṭṭ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Yakkhin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6] [\x  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7</w:t>
      </w:r>
    </w:p>
    <w:p>
      <w:pPr>
        <w:pStyle w:val="PlainText"/>
        <w:rPr>
          <w:rFonts w:ascii="URW Palladio ITU" w:hAnsi="URW Palladio ITU" w:cs="URW Palladio ITU"/>
        </w:rPr>
      </w:pPr>
      <w:r>
        <w:rPr>
          <w:rFonts w:cs="URW Palladio ITU" w:ascii="URW Palladio ITU" w:hAnsi="URW Palladio ITU"/>
        </w:rPr>
        <w:t>Dhammadesanā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rati jetavane anāthapiṇḍikassa ārāme. Tena kho pana samayena āyasmā udāyī sāvatthiyaṃ kulūpago hoti. Bahukāni kulāni upasaṅkamati. Atha kho āyasmā udāyī pubbanhasamayaṃ nivāsetvā pattacīvaramādāya yenaññataraṃ kulaṃ tenupasaṅkami. Tena kho pana samayena gharaṇī nivesanadvāre nisinnā hoti. Gharasuṇbhā āvasathadvāre nisinnā hoti. Atha kho āyasmā udāyī yena gharaṇī tenupasaṅkami. Upasaṅkamitvā gharaṇiyā upakaṇṇake dhammaṃ deseti. 1- Atha kho gharasuṇāya etadahosi ninnu kho so samaṇo sassuyā jāro udāhu obhāsat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āyasmā udāyī gharaṇiyā upakaṇṇake dhammaṃ desetvā yena gharasuṇhā tenupasaṅkami. Upasaṅkamitvā gharasuṇhāya upakaṇṇake dhammaṃ deseti. Atha kho gharaṇiyā etadahosi. Kinnu kho so samaṇo gharasuṇhāya jāro udāhu [PTS Page 021] [\q  21/]      obhāsatīti. </w:t>
      </w:r>
    </w:p>
    <w:p>
      <w:pPr>
        <w:pStyle w:val="PlainText"/>
        <w:rPr/>
      </w:pPr>
      <w:r>
        <w:rPr>
          <w:rFonts w:cs="URW Palladio ITU" w:ascii="URW Palladio ITU" w:hAnsi="URW Palladio ITU"/>
        </w:rPr>
        <w:t xml:space="preserve">3. Atha kho āyasmā udāyī gharasuṇhāya upakaṇṇake dhammaṃ desetvā pakkāmi. Atha kho gharaṇī gharasuṇhaṃ etadavoca: "he je, kiṃ te so2- samaṇo avocā"ti dhammaṃ me ayyo desesi. Ayyāya pana kiṃ avocāti. Mayhampi dhammaṃ desesīti. Tā ujjhāyanti khīyanti vipācenti; kathaṃ hi nāma ayyo udāyī upakaṇṇake dhammaṃ desessati, nanu nāma vissaṭṭhena vivaṭena3 dhammo dese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ssosuṃ kho bhikkhū tāsaṃ itthīnaṃ ujjhāyantīnaṃ khiyantīnaṃ vipācentīnaṃ. Ye te bhikkhū appicchā santuṭṭhā lajjino kukkuccakā sikkhākāmā te ujjhāyanti khīyanti vipācenti: kathaṃ hi nāma āyasmā udāyī mātugāmassa dhammaṃ desessatīti. Atha kho te bhikkhū bhagavato etamatthaṃ ārā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etasmiṃ nidāne etasmiṃ pakaraṇe bhikkhusaṅghaṃ sannipātāpetvā āyasmantaṃ udāyiṃ paṭipucchi: saccaṃ kira tvaṃ udāyī mātugāmassa dhammaṃ desesīti. Saccaṃ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Desesi - machasaṃ</w:t>
      </w:r>
    </w:p>
    <w:p>
      <w:pPr>
        <w:pStyle w:val="PlainText"/>
        <w:rPr>
          <w:rFonts w:ascii="URW Palladio ITU" w:hAnsi="URW Palladio ITU" w:cs="URW Palladio ITU"/>
        </w:rPr>
      </w:pPr>
      <w:r>
        <w:rPr>
          <w:rFonts w:cs="URW Palladio ITU" w:ascii="URW Palladio ITU" w:hAnsi="URW Palladio ITU"/>
        </w:rPr>
        <w:t>2. Eso - machasaṃ</w:t>
      </w:r>
    </w:p>
    <w:p>
      <w:pPr>
        <w:pStyle w:val="PlainText"/>
        <w:rPr>
          <w:rFonts w:ascii="URW Palladio ITU" w:hAnsi="URW Palladio ITU" w:cs="URW Palladio ITU"/>
        </w:rPr>
      </w:pPr>
      <w:r>
        <w:rPr>
          <w:rFonts w:cs="URW Palladio ITU" w:ascii="URW Palladio ITU" w:hAnsi="URW Palladio ITU"/>
        </w:rPr>
        <w:t xml:space="preserve">3. Vivaṭena asaṃvutena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8] [\x  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garahi buddho bhagavā ananucchaviyaṃ moghapurisa, ananulomikaṃ appatirūpaṃ assāmaṇakaṃ akappiyaṃ akaraṇīyaṃ kathaṃ hi nāma tvaṃ moghapurisa mātugāmassa dhammaṃ desessasi, netaṃ moghapurisa appasannānaṃ vā pasādaya pasannānaṃ vā bhiyyobhāvāya athakhvetaṃ moghapurisa, appasannānaṃ ceva appasādāya pasannānaṃ ca ekaccānaṃ aññathattāyāti. </w:t>
      </w:r>
    </w:p>
    <w:p>
      <w:pPr>
        <w:pStyle w:val="PlainText"/>
        <w:rPr/>
      </w:pPr>
      <w:r>
        <w:rPr>
          <w:rFonts w:cs="URW Palladio ITU" w:ascii="URW Palladio ITU" w:hAnsi="URW Palladio ITU"/>
        </w:rPr>
        <w:t xml:space="preserve">Atha kho bhagavā āyasmaṃ udāyiṃ anekapariyāyena vigarahitvā dubharatāya dupposatāya mahicchatāya asantuṭṭhiyā saṅgaṇikāya kosajjassa avaṇṇaṃ bhāsitvā anekapariyāyena subharatāya supposatāya appicchassa santuṭṭhassa sallekhassa dhutassa pāsādikassa apacayassa viriyārambhassa vaṇṇaṃ bhāsitvā bhikkhūnaṃ tadanucchavikaṃ tadanulomikaṃ dhammiṃ kathaṃ katvā bhikkhū āmantesi, tena hi bhikkhave bhikkhūnaṃ sikkhāpadaṃ paññāpessāmi dasa atthavase paṭicca: saṅghasuṭṭhutāya saṅaghaphāsutāya dummaṅkūnaṃ puggalānaṃ niggahāya pesalānaṃ bhikkhūnaṃ phāsuvihārāya diṭṭhadhammikānaṃ āsavānaṃ saṃvarāya samaṃparāyikānaṃ āsavānaṃ paṭighātāya appasannānaṃ pasādāya pasannā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mātugāmassa dhammaṃ des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ū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ho pana samayena upāsikā bhikkhū passitvā etadavocuṃ: "iṅghayyā1- dhammaṃ desethā"ti. Na bhagini kappati mātugāmassa dhammaṃ desetunti, iṅghayyā chappañcavācāhi dhammaṃ desetha, sakkā ettakenapi aññātunti. 2- Na bhagini kappati mātugāmassa dhammaṃ desetunti kukkuccāyantā na desesuṃ. Upāsikāyo3ujjhāyanti khīyanti vipācenti "kathaṃ hi nāma ayyā amhehi yāciyamānā dhammaṃ na desessantī "ti. Assosuṃ kho bhikkhū tāsaṃ upāsikānaṃ ujjhāyantīnaṃ khiyantīnaṃ vipācentīnaṃ. Atha kho te bhikkhū bhagavato etamatthaṃ ārācesuṃ. Atha kho bhagavā etasmiṃ nidāne etasmiṃ pakaraṇe dhammaṃ kathaṃ katvā bhikkhu āmantesi. "Anujānāmi bhikkhave mātugāmassa chappañcavācāhi dhammaṃ desetuṃ". Evañca pana bhikkhave imaṃ sikkhāpadaṃ uda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mātugāmassa uttariṃ chappañcavācāhi dhammaṃ des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22] [\q  22/]      evañcidaṃ bhagavatā bhikkhū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Tena kho pana samayena chabbaggiyā bhikkhū bhagavatā anuññātaṃ mātugāmassa chappañcavācāhi4- dhammaṃ desetunti, te aviññaṃ purisaviggahaṃ upanisīdāpetvā mātugāmassa uttariṃ chappañcavācāhi dhammaṃ desenti. Ye te bhikkhū apapicchā santuṭṭhā lajjino kukkuccakā sikkhākāmā, te ujjhāyanti khīyanti vipācenti; kathaṃ hi nāma chabbaggiyā bhikkhū aviññaṃ purisaviggahaṃ upanisīdāpetvā mātugāmassa uttariṃ chappañcavācāhi dhammaṃ desessan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Iṅghāyyā - machasaṃ</w:t>
      </w:r>
    </w:p>
    <w:p>
      <w:pPr>
        <w:pStyle w:val="PlainText"/>
        <w:rPr>
          <w:rFonts w:ascii="URW Palladio ITU" w:hAnsi="URW Palladio ITU" w:cs="URW Palladio ITU"/>
        </w:rPr>
      </w:pPr>
      <w:r>
        <w:rPr>
          <w:rFonts w:cs="URW Palladio ITU" w:ascii="URW Palladio ITU" w:hAnsi="URW Palladio ITU"/>
        </w:rPr>
        <w:t>2. Sakkā ettakenapi dhammo aññātunti - machasaṃ</w:t>
      </w:r>
    </w:p>
    <w:p>
      <w:pPr>
        <w:pStyle w:val="PlainText"/>
        <w:rPr>
          <w:rFonts w:ascii="URW Palladio ITU" w:hAnsi="URW Palladio ITU" w:cs="URW Palladio ITU"/>
        </w:rPr>
      </w:pPr>
      <w:r>
        <w:rPr>
          <w:rFonts w:cs="URW Palladio ITU" w:ascii="URW Palladio ITU" w:hAnsi="URW Palladio ITU"/>
        </w:rPr>
        <w:t>3. Upāsikā - machasaṃ</w:t>
      </w:r>
    </w:p>
    <w:p>
      <w:pPr>
        <w:pStyle w:val="PlainText"/>
        <w:rPr/>
      </w:pPr>
      <w:r>
        <w:rPr>
          <w:rFonts w:cs="URW Palladio ITU" w:ascii="URW Palladio ITU" w:hAnsi="URW Palladio ITU"/>
        </w:rPr>
        <w:t>4. Mātugāmassa uttariṃ chappañcāvācāhi - sīmu 1 sīmu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0] [\x  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e bhikkhū bhagavato etamatthaṃ ārācesuṃ atha kho bhagavā etasmiṃ nidāne etasmiṃ pakaraṇe dhammiṃ kathaṃ katvā bhikkhusaṅghaṃ sannipātetvā chabbaggiye bhikkhū paṭipucchi. Saccaṃ kira tumhe bhikkhave aviññuṃ purisaviggahaṃ upanisīdāpetvā mātugāmassa uttariṃ chappañcavācāhi dhammaṃ desethāti. Saccaṃ bhagavā vigarati buddho bhagavā ananucchaviyaṃ moghapurisā, ananulomikaṃ appatirūpaṃ assāmaṇakaṃ akappiyaṃ akaraṇiyaṃ kathaṃ hi nāma tumhe moghapurisā aviññuṃ purisaviggahaṃ upanisīdāpetvā mātugāmassa uttariṃ chappañcavācāhi dhammaṃ desessatha. Netaṃ moghapurisā appasannānaṃ vā pasādāya pasannānaṃ vā bhiyyobhāvāya athakhvetaṃ moghapurisa,appasannānaṃ ceva appasādāya pasannānaṃ ca ekaccānaṃ aññathattāyāti. Atha kho bhagavā chabbaggiye bhikkhū anekapariyāyena vigarahitvā dubharatāya dupposatāya mahicchatāya saṅgaṇikāya kosajjassa avaṇṇaṃ bhāsitvā anekapariyāyena subharatāya supposatāya appicchassa santuṭṭhassa sallekhassa dhutassa pāsādikassa apacayassa viriyārambhassa vaṇṇaṃ bhāsitvā bhikkhūnaṃ tadanucchavikaṃ tadanulomikaṃ dhammiṃ kathaṃ katvā bhikkhū āmantesi, tena hi bhikkhave bhikkhūnaṃ sikkhāpadaṃ paññāpessāmi dasa attavase paṭicca: saṅghasuṭṭhutāya saṅghaphāsutāya dummaṅkūnaṃ puggalānaṃ niggahāya pesalānaṃ bhikkhūnaṃ phāsuvihārāya diṭṭhadhammikānaṃ āsavānaṃ saṃvarāya samparāyikānaṃ āsavānaṃ paṭighātāya appasann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mātugāmassa uttariṃ chappañcavācāhi dhammaṃ deseyya aññatra viññunā purisaviggahena pācitti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Yo panāti: yo yādiso yathāyutto yathājacco yathānāmo yathāgotto yathāsīlo yathāvihāri yathāgocaro thero vā navo vā majjhi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ako'ti bhikkhu, bhikkhācāriyaṃ ajjhupagato'ti bhikkhu, bhinnapaṭadharo'ti bhikkhu, samaññāya bhikkhu, paṭiññāya bhikkhu, ehi bhikkhū'ti bhikkhu, tīhi saraṇagamanehi upasampanno'ti bhikkhu tatra yvāyaṃ bhikkhu samaggena saṅghena ñatticatutthena kammena akuppena ṭhānārahena upasampanno, ayaṃ imasmiṃ atthe adhippeto 'bhikkh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ātugāmo nāma: manussitthi na yakkhī na petī na tiracchānagatā viññū paṭibalā hoti subhāsitadubbhāsitaṃ duṭṭhullāduṭṭhullaṃ ājānituṃ. Uttariṃ chappañcavācāhīti: atirekachappañcavācāhi. Dhammo nāma: buddhabhāsito sāvakabhāsito isibhāsito devabhāsito atthūpasaṃhito dhammūpasaṃhito. Deseyyāti: padena deseti pade pade āpatti pācittiyassa. Akkharāya deseti akkharakkharāya āpatti pācittiyassa. Aññatra viññunā parisaviggahenāti: ṭhapetvā viññuṃ purisaviggahaṃ viññū nāma: purisaviggaho paṭibalo hoti subhāsitadubbhāsitaṃ duṭṭhallāduṭṭhallaṃ ājān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ugāme mātugāmasaññī uttariṃ chappañcavācāhi dhammaṃ deseti aññatra viññunā purisaviggahena āpatti pācittiyassa. Mātugāme vematiko uttariṃ chappañcavācāhi dhammaṃ deseti aññatra viññunā purisaviggahena āpatti pācittiyassa. Mātugāme amātugāmasaññī uttariṃ chappañcavācāhi dhammaṃ deseti aññatra viññunā purisaviggahena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72] [\x  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kkhiyā vā petiyā vā paṇḍakassa vā [PTS Page 023] [\q  23/]      tiracchānagatamanussaviggahitthiyā vā uttariṃ chappañcavācāhi dhammaṃ deseti aññatra viññunā purisaviggahena āpatti dukkaṭassa. Amātugame mātugamasaññī āpatti dukkaṭassa. Amātugāme vematiko āpatti dukkaṭassa, amātugāme amātugāmasaññī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viññunā purisaviggahena chappañcavācāhi dhammaṃ deseti, ūnakachappañcavācāhi dhammaṃ deseti, uṭṭhahitvā puna nisīditvā deseti, mātugamo uṭṭhahitvā puna nisīdati tasmiṃ deseti, aññassa mātugāmassa deseti. Pañhaṃ pucchati, pañhaṃ puṭṭho katheti, añassatthāya bhaṇantaṃ mātugāmo suṇā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desanāsikkhāpadaṃ satt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4] [\x  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8</w:t>
      </w:r>
    </w:p>
    <w:p>
      <w:pPr>
        <w:pStyle w:val="PlainText"/>
        <w:rPr>
          <w:rFonts w:ascii="URW Palladio ITU" w:hAnsi="URW Palladio ITU" w:cs="URW Palladio ITU"/>
        </w:rPr>
      </w:pPr>
      <w:r>
        <w:rPr>
          <w:rFonts w:cs="URW Palladio ITU" w:ascii="URW Palladio ITU" w:hAnsi="URW Palladio ITU"/>
        </w:rPr>
        <w:t>Bhūtārocan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vesāliyaṃ viharati mahāvane kuṭāgārasālāyaṃ. Tena kho pana samayena sambahulā sandiṭṭhā sambhattā bhikkhū vaggumudāya nadiyā tīre vassaṃ upagacchiṃsu. Tena kho pana samayena vajjī dubbhikkhā hoti dvīhitikā setaṭṭhikā salākāvuttā na sukarā uñjena paggahena yāpe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ho tesaṃ bhikkhūnaṃ etadahosi. "Etarahi kho vajjī dubbhikkhā dvīhitikā setaṭṭhikā salākāvuttā na sukarā uñjena paggahena yāpetuṃ. Kena nu kho mayaṃ upāyena samaggā sammodamānā avivadamānā phāsukaṃ vassaṃ vaseyyāma na ca piṇḍakena kilameyy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Ekacce evamāhaṃsu. "Handa mayaṃ āvuso gihīnaṃ kammantaṃ adhiṭṭhema. Evaṃ te amhākaṃ dātuṃ maññissanti. Evaṃ mayaṃ samaggā sammodamānā avivadamānā phāsukaṃ vassaṃ vasissāma, na ca piṇḍakena kilamiss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Ekacce evamāhaṃsu. "Alaṃ āvuso kiṃ kammantaṃ adhiṭṭhitena, handa mayaṃ āvuso gihīnaṃ duteyyaṃ harāma. Evaṃ te amhākaṃ dātuṃ maññissanti. Evaṃ mayaṃ samaggā sammodamānā avivadamānā phāsukaṃ vassaṃ vasissāma, na ca piṇḍakena kilamiss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Ekacce evamāhaṃsu. "Alaṃ āvuso kiṃ gihīnaṃ kammantaṃ adhiṭṭhitena kiṃ gihīnaṃ duteyyaṃ haṭena, handa mayaṃ āvuso gihīnaṃ aññamaññassa uttarimanussadhammassa vaṇṇaṃ bhāsissāma. 'Asuko bhikkhu paṭhamassa [PTS Page 024] [\q  24/]      jhānassa lābhī, asuko bhikkhu dutiyassa jhānassa lābhī, asuko bhikkhu tatiyassa jhānassa lābhī, asuko bhikkhu catutthassa jhānassa lāb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6] [\x  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uko bhikkhu sotāpanno, asuko bhikkhu sakadāgāmī, asuko bhikkhu anāgāmī, asuko bhikkhu arahā, asuko bhikkhu tevijjo, asuko bhikkhu chaḷabhiñño'ti evaṃ te amhākaṃ dātuṃ maññissanti, evaṃ mayaṃ samaggā sammodamānā avivadamānā phāsukaṃ vassaṃ vasissāma, na ca piṇḍakena kilamiss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Esoyeva kho āvuso seyyo yo amhākaṃ gihīnaṃ aññamaññassa uttarimanussadhammassa vaṇṇo bhāsitoti. Atha kho te bhikkhū gihīnaṃ aññamaññassa uttarimanussadhammassa vaṇṇaṃ bhāsiṃsu: "asuko bhikkhu paṭhamassa jhānassa lābhī, asuko bhikkhu dutiyassa jhānassa lābhī, asuko bhikkhu tatiyassa jhānassa lābhī, asuko bhikkhu catutthassa jhānassa lābhī asuko bhikkhu sotāpanno, asuko bhikkhu sakadāgāmī, asuko bhikkhu anāgāmī, asuko bhikkhu arahā, asuko bhikkhu tevijjo, asuko bhikkhu chaḷabhiññ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tha kho te manussā "lābhā vata no suladdhaṃ vata no yesaṃ no evarūpā bhikkhū vassaṃ upagatā, na vata no ito pubbe evarūpā bhikkhū vassaṃ upagatā yathayime bhikkhū sīlavanto kalyāṇadhammā"ti. Te na tādisāni bhojanāni attanā bhuñjanti. Mātāpitunnaṃ1- denti puttadārassa denti. Dāsakammakaraporisassa denti. Mittāvaccānaṃ denti ñātisālohitānaṃ denti. Yādisāni bhikkhūnaṃ denti, na tādisāni khādanīyāni sāyanīyāni pānāni attanā pivanti. 2Mātāpitunnaṃ denti. Puttadārassa denti dāsakammakaraporisassa denti. Mittāmaccānaṃ denti. Ñātisālohitānaṃ denti, yādisāni bhikkhūnaṃ d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tha kho te bhikkhū vaṇṇavā ahesuṃ. Pīnindriyā pasannamukhavaṇṇā vippasannachavivaṇṇā. Ācinnaṃ kho panetaṃ vassaṃ vutthānaṃ3 bhikkhūnaṃ bhagavantaṃ dassanāya upasaṅkamituṃ. Atha kho te bhikkhū vassaṃ vutthā temāsaccayena senāsanaṃ saṃsāmetvā pattacīvaraṃ ādāya yena vesālī tena pakkamiṃsu. Anupubbena yena vesālī mahāvanaṃ kuṭāgārasālā yena bhagavā tenupasaṅkamiṃsu. Upasaṅkamitvā bhagavantaṃ abhivādetvā ekamantaṃ nisīd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Tena kho pana samayena disāsu vassaṃ vutthā bhikkhū kisā honti lūkhā dubbaṇṇā uppaṇuḍuppaṇḍukajānā dhamanisatanthatagattā. Vaggumudātīriyā pana bhikkhū vaṇṇavā honti pīnindriyā pasannamukhavaṇṇā vippasannachavivaṇṇā. Āciṇṇaṃ kho panetaṃ buddhānaṃ bhagavantānaṃ āgantukehi bhikkhūhi saddhiṃ paṭisammod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Mātāpitunaṃ - machasaṃ. </w:t>
      </w:r>
    </w:p>
    <w:p>
      <w:pPr>
        <w:pStyle w:val="PlainText"/>
        <w:rPr/>
      </w:pPr>
      <w:r>
        <w:rPr>
          <w:rFonts w:cs="URW Palladio ITU" w:ascii="URW Palladio ITU" w:hAnsi="URW Palladio ITU"/>
        </w:rPr>
        <w:t>2. Khādanti sāyanti pivanti (kattha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Vassaṃ vuṭṭhān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8] [\x  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Atha kho bhagavā vaggumudātīriye bhikkhū etadavoca: [PTS Page 025] [\q  25/]      "kacci bhikkhave khamanīyaṃ kacci yāpaniyaṃ kacchi samaggā sammodamānā avivadamānā phāsukaṃ vassaṃ vasittha, na ca piṇḍakena kilamitthā"ti. Khamanīyaṃ bhagavā yāpanīyaṃ bhagavā samaggā ca mayaṃ bhante sammodamānā avivadamānā phāsukaṃ vassaṃ vasimhā na ca piṇḍakena kilamimhāti. Jānantāpi tathāgatā pucchanti. Jānantāpi na pucchanti. Kālaṃ viditvā pucchanti kālaṃ viditvā na pucchanti. Atthasaṃhitaṃ tathāgatā pucchanti, no anatthasaṃhitaṃ, anatthasaṃhite setughāto tathāgatānaṃ, dvīhākārehi buddhā bhagavanto bhikkhū paṭipucchanti. Dhammaṃ vā desissāma sāvakānaṃ vā sikkhāpadaṃ paññāpess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Atha kho bhagavā vaggumudātīriye bhikkhū etadavoca: "yathā kathaṃ pana tumhe bhikkhave samaggā sammodamānā avivadamānā phāsukaṃ vassaṃ vasittha, na ca piṇḍakena kilamitthā"ti. Atha kho te bhikkhū bhagavato etamatthaṃ ārocesuṃ, kacci pana vo bhikkhave bhūtanti. Bhūtaṃ bhagavāti. Vigarahi buddho bhagavā ananucchaviyaṃ bhikkhave, ananulomikaṃ appatirūpaṃ assāmaṇakaṃ akappiyaṃ akaraṇīyaṃ kathaṃ hi nāma tumhe bhikkhave udarassa kāraṇā gihīnaṃ aññamaññassa uttarimanussadhammassa vaṇṇaṃ bhāsissatha. Netaṃ bhikkhave appasannānaṃ vā pasādāya pasannānaṃ vā bhiyyobhāvāya athakhvetaṃ bhikkhave appasannānaṃ ceva appasādāya pasannānaṃ ca ekaccānaṃ aññathattāyāti. Atha kho bhagavā te bhikkhū anekapariyāyena vigarahitvā dubharatāya dupposatāya mahicchatāya asantuṭṭhiyā saṅgaṇikāya kosajjassa avaṇṇaṃ bhāsitvā anekapariyāyena subharatāya supposatāya appicchassa santuṭṭhassa sallekhassa dhutassa pāsādikassa apacayassa viriyārambhassa vaṇṇaṃ bhāsitvā bhikkhūnaṃ tadanucchavikaṃ tadanulomikaṃ dhammiṃ kathaṃ katvā bhikkhū āmantesi, tena hi bhikkhave bhikkhūnaṃ sikkhāpadaṃ paññāpessāmi dasa atthavase paṭicca: saṅghasuṭṭhutāya saṅghaphāsutāya dummaṅkūnaṃ puggalānaṃ niggahāya pesalānaṃ bhikkhūnaṃ phāsuvihārāya diṭṭhadhammikānaṃ āsavānaṃ saṃvarāya samparāyikānaṃ āsavānaṃ paṭighātāya appasann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anupasampannassa uttarimanussadhammaṃ āroceyya bhūtasmiṃ pācittiya"nti. </w:t>
      </w:r>
    </w:p>
    <w:p>
      <w:pPr>
        <w:pStyle w:val="PlainText"/>
        <w:rPr/>
      </w:pPr>
      <w:r>
        <w:rPr>
          <w:rFonts w:cs="URW Palladio ITU" w:ascii="URW Palladio ITU" w:hAnsi="URW Palladio ITU"/>
        </w:rPr>
        <w:t xml:space="preserve">12. Yo panāti: yo yādiso yathāyutto yathājacco yathānāmo yathāgotto yathāsīlo yathāvihārī yathāgocaro thero vā navo vā majjhi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ako'ti bhikkhu, bhikkhācāriyaṃ ajjhupagato'ti bhikkhu, bhinnapaṭadharo'ti bhikkhu, samaññāya bhikkhu, paṭiññāya bhikkhu, ehi bhikkhū'ti bhikkhu, tīhi saraṇagamanehi upasampanno'ti bhikkhu tatra yvāyaṃ bhikkhu samaggena saṅghena ñatticatutthena kammena akuppena ṭhānārahena upasampanno, ayaṃ imasmiṃ atthe adhippeto 'bhikkh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asampanno nāma bhikkhuñca bhikkhuniñca ṭhapetvā avaseso anupasampanno nā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Uttarimanussadhammo nāma: jhānaṃ vimokkho samādhi samāpatti ñāṇadassanaṃ maggabhāvanā phalasacchikiriyā kilesappahānaṃ vinīvaraṇatā cittassa suññāgāre abhirati. Jhānanti paṭhamaṃ jhānaṃ dutiyaṃ jhānaṃ tatiyaṃ jhānaṃ catutthaṃ jhānaṃ. Vimokkhoti suññato vimokkho animitto vimokkho appaṇihito vimokkho. Samādhīti suññato samādhi animitto samādhi appaṇihito samādhi. Samāpattiti suññatā samāpatti animittā samāpatti appaṇihitā appaṇihitā samāpatti. [PTS Page 026] [\q  26/]      ñāṇadass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0] [\x  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sso vijjā. Maggabhāvanāti cattāro satipaṭṭhānā cattāro sammappadhānā cattāro idadhipādā pañcindriyāni pañcabalāni sattabojjhaṅgā ariyo aṭṭhaṅgiko maggo. Phalasacchikariyāti sotāpattiphalassa sacchikiriyā sakadāgāmiphalassa sacchikariyā anāgāmiphalassa sacchikiriyā arahattassa 1- sacchikiriyā kilesappahānanti rāgassa pahānaṃ dosassa pahānaṃ mohassa pahānaṃ. Vinīvaraṇatā cittassāti rāgā cittaṃ vinīvaraṇatā dosā cittaṃ vinīvaraṇatā mohā cittaṃ vinīvaraṇatā. Suññāgāre abhiratīti paṭhamena jhānena suññāgāre abhirati, dutiyena jhānena suññāgāre abhirati, tatiyena jhānena suññāgāre abhirati. Catutthena jhānena suññāgāre abhi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Āroceyyāti anupasampannassa paṭhamaṃ jhānaṃ samāpajjinti bhaṇantassa āpatti pācittiyassa. Āroceyyāti anupasampannassa paṭhamaṃ jhānaṃ samāpajjāmīti bhaṇantassa āpatti pācittiyassa. Āroceyyāti anupasampannassa paṭhamaṃ jhānaṃ samāpannoti bhaṇantassa āpatti pācittiyassa. Āroceyyāti anupasampannassa paṭhamassa jhānassa lābhīmhīti bhaṇantassa āpatti pācittiyassa. Āroceyyāti anupasampannassa paṭhamassa jhānassa vasīmhīti bhaṇantassa āpatati pācittiyassa. Āroceyyāti anupasampannassa paṭhamaṃ jhānaṃ sacchikataṃ mayāti bhanantassa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Āroceyyāti anupasampannassa dutiyaṃ jhānaṃ samāpajjinti bhaṇantassa āpatti pācittiyassa. Āroceyyāti anupasampannassa dutiyaṃ jhānaṃ samāpajjāmīti bhaṇantassa āpatti pācittiyassa. Āroceyyāti anupasampannassa dutiyaṃ jhānaṃ samāpannoti bhaṇantassa āpatti pācittiyassa. Āroceyyāti anupasampannassa dutiyassa jhānassa lābhīmhīti bhaṇantassa āpatti pācittiyassa. Āroceyyāti anupasampannassa dutiyassa jhānassa vasīmhīti bhaṇantassa āpatti pācitatiyassa. Āroceyyāti anupasampannassa dutiyaṃ jhānaṃ sacchikataṃ mayāti bhanantassa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roceyyāti anupasampannassa tatiyaṃ jhānaṃ samāpajjinti bhaṇantassa āpatti pācittiyassa. Āroceyyāti anupasampannassa tatiyaṃ jhānaṃ samāpajjāmīti bhaṇantassa āpatti pācittiyassa. Āroceyyāti anupasampannassa tatiyaṃ jhānaṃ samāpannoti bhaṇantassa āpatti pācittiyassa. Āroceyyāti anupasampannassa tatiyassa jhānassa lābhīmhīti bhaṇantassa āpatti pācittiyassa. Āroceyyāti anupasampannassa tatiyassa jhānassa vasīmhīti bhaṇantassa āpatti pācittiyassa. Āroceyyāti anupasampannassa tatiyaṃ jhānaṃ sacchikataṃ mayāti bhanantassa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roceyyāti anupasampannassa catutthaṃ jhānaṃ samāpajjinti bhaṇantassa āpatti pācittiyassa. Āroceyyāti anupasampannassa catutthaṃ jhānaṃ samāpajjāmīti bhaṇantassa āpatti pācittiyassa. Āroceyyāti anupasampannassa catutthaṃ jhānaṃ samāpannoti bhaṇantassa āpatti pācittiyassa. Āroceyyāti anupasampannassa catutthassa jhānassa lābhīmhīti bhaṇantassa āpatti pācittiyassa. Āroceyyāti anupasampannassa catutthassa jhānassa vasīmhīti bhaṇantassa āpatti pācittiyassa. Āroceyyāti anupasampannassa catutthaṃ jhānaṃ sacchikataṃ mayāti bhanantassa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Āroceyyāti anupasampannassa suññataṃ vimokkhaṃ samāpajjinti bhaṇantassa āpatti pācittiyassa. Āroceyyāti anupasampannassa suññataṃ vimokkhaṃ samāpajjāmīti bhaṇantassa āpatti pācittiyassa. Āroceyyāti anupasampannassa suññataṃ vimokkhaṃ samāpannoti bhaṇantassa āpatti pācittiyassa. Āroceyyāti anupasampannassa suññatassa vimokkhassa lābhīmhīti bhaṇantassa āpatti pācittiyassa. Āroceyyāti anupasampannassa suññatassa vimokkhassa vasīmhīti bhaṇantassa āpatti pācittiyassa. Āroceyyāti anupasampannassa suññato vimokkho sacchiketā mayāti bhanantassa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roceyyāti anupasampannassa animittaṃ vimokkhaṃ samāpajjinti bhaṇantassa āpatti pācittiyassa. Āroceyyāti anupasampannassa animittaṃ vimokkhaṃ samāpajjāmīti bhaṇantassa āpatti pācittiyassa. Āroceyyāti anupasampannassa animittaṃ vimokkhaṃ samāpannoti bhaṇantassa āpatti pācittiyassa. Āroceyyāti anupasampannassa animitassa vimokkhassa lābhīmhīti bhaṇantassa āpatti pācittiyassa. Āroceyyāti anupasampannassa animittassa vimokkhassa vasīmhīti bhaṇantassa āpatti pācittiyassa. Āroceyyāti anupasampannassa animitto vimokkho sacchikato mayāti bhanantassa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roceyyāti anupasampannassa appaṇihitaṃ vimokkhaṃ samāpajjinti bhaṇantassa āpatti pācittiyassa. Āroceyyāti anupasampannassa appaṇihitaṃ vimokkhaṃ samāpajjāmīti bhaṇantassa āpatti pācittiyassa. Āroceyyāti anupasampannassa appaṇihitaṃ vimokkhaṃ samāpannoti bhaṇantassa āpatti pācittiyassa. Āroceyyāti anupasampannassa appaṇihitassa vimokkhassa lābhīmhīti bhaṇantassa āpatti pācittiyassa. Āroceyyāti anupasampannassa appaṇihitassa vimokkhassa vasīmhīti bhaṇantassa āpatti pācittiyassa. Āroceyyāti anupasampannassa appaṇihito vimokkho sacchikato mayāti bhanantassa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roceyyāti anupasampannassa suññataṃ samādhiṃ samāpajjinti bhaṇantassa āpatti pācittiyassa. Āroceyyāti anupasampannassa suññataṃ samādhiṃ samāpajjāmīti bhaṇantassa āpatti pācittiyassa. Āroceyyāti anupasampannassa suññataṃ sāmādhiṃ samāpannoti bhaṇantassa āpatti pācittiyassa. Āroceyyāti anupasampannassa suññatassa samādhissa lābhīmhīti bhaṇantassa āpatti pācittiyassa. Āroceyyāti anupasampannassa suññatassa samādhissa vasīmhīti bhaṇantassa āpatti pācittiyassa. Āroceyyāti anupasampannassa suññato samādhiṃ sacchikato mayāti bhanantassa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roceyyāti anupasampannassa animittaṃ samādhiṃ samāpajjinti bhaṇantassa āpatti pācittiyassa. Āroceyyāti anupasampannassa animittaṃ samādhiṃ samāpajjāmīti bhaṇantassa āpatti pācittiyassa. Āroceyyāti anupasampannassa animittaṃ sāmādhiṃ samāpannoti bhaṇantassa āpatti pācittiyassa. Āroceyyāti anupasampannassa animittassa samādhissa lābhīmhīti bhaṇantassa āpatti pācittiyassa. Āroceyyāti anupasampannassa animittassa samādhissa vasīmhīti bhaṇantassa āpatti pācittiyassa. Āroceyyāti anupasampannassa appaṇihito samādhi mayā sacchikato mayāti bhanantassa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roceyyāti anupasampannassa appaṇihitaṃ samādhiṃ samāpajjinti bhaṇantassa āpatti pācittiyassa. Āroceyyāti anupasampannassa appaṇihitaṃ samādhiṃ samāpajjāmīti bhaṇantassa āpatti pācittiyassa. Āroceyyāti anupasampannassa appaṇihitaṃ sāmādhiṃ samāpannoti bhaṇantassa āpatti pācittiyassa. Āroceyyāti anupasampannassa appaṇihitassa samādhissa lābhīmhīti bhaṇantassa āpatti pācittiyassa. Āroceyyāti anupasampannassa appaṇihitassa samādhissa vasīmhīti bhaṇantassa āpatti pācittiyassa. Āroceyyāti anupasampannassa appaṇihito samādhi sacchikato mayāti bhanantassa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Arahattaphalassa -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82] [\x  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roceyyāti anupasampannassa suññataṃ samāpattiṃ samāpajjinti bhaṇantassa āpatti pācittiyassa. Āroceyyāti anupasampannassa suññataṃ samāpattiṃ samāpajjāmīti bhaṇantassa āpatti pācittiyassa. Āroceyyāti anupasampannassa suññataṃ samāpattiṃ samāpannoti bhaṇantassa āpatti pācittiyassa. Āroceyyāti anupasampannassa suññatāya samāpattiyā lābhīmhīti bhaṇantassa āpatti pācittiyassa. Āroceyyāti anupasampannassa suññatāya samāpattiyā vasīmhīti bhaṇantassa āpatti pācittiyassa. Āroceyyāti anupasampannassa suññatā samāpatti sacchikatā mayāti bhanantassa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roceyyāti anupasampannassa animittaṃ samāpattiṃ samāpajjinti bhaṇantassa āpatti pācittiyassa. Āroceyyāti anupasampannassa animittaṃ samāpattiṃ samāpajjāmīti bhaṇantassa āpatti pācittiyassa. Āroceyyāti anupasampannassa animittaṃ samāpattiṃ samāpannoti bhaṇantassa āpatti pācittiyassa. Āroceyyāti anupasampannassa animittāya samāpattiyā lābhīmhīti bhaṇantassa āpatti pācittiyassa. Āroceyyāti anupasampannassa animittāya samāpattiyā vasīmhīti bhaṇantassa āpatti pācittiyassa. Āroceyyāti anupasampannassa animittā samāpatti sacchikatā mayāti bhanantassa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roceyyāti anupasampannassa appaṇihitaṃ samāpattiṃ samāpajjinti bhaṇantassa āpatti pācittiyassa. Āroceyyāti anupasampannassa appaṇihitaṃ samāpattiṃ samāpajjāmīti bhaṇantassa āpatti pācittiyassa. Āroceyyāti anupasampannassa appaṇihitaṃ samāpattiṃ samāpannoti bhaṇantassa āpatti pācittiyassa. Āroceyyāti anupasampannassa appaṇihitāya samāpattiyi lābhīmhīti bhaṇantassa āpatti pācittiyassa. Āroceyyati anupasampannassa appaṇihitāya samāpattiyā vasīmhīti bhaṇantassa āpatti pācittiyassa. Āroceyyāti anupasampannassa appaṇihitā samāpatti sacchikatā mayāti bhanantassa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Āroceyyāti anupasampannassa tisso vijjā samāpajjinti bhaṇantassa āpatti pācittiyassa. Āroceyyāti anupasampannassa tisso vijjā samāpajjāmīti bhaṇantassa āpatti pācittiyassa. Āroceyyāti anupasampannassa tisso vijjā samāpannoti bhaṇantassa āpatti pācittiyassa. Āroceyyāti anupasampannassa tissannaṃ vijjānaṃ lābhīmhīti bhaṇantassa āpatti pācittiyassa. Āroceyyāti anupasampannassa tissannaṃ vijjānaṃ vasīmhīti bhaṇantassa āpatti pācittiyassa. Āroceyyāti anupasampannassa tisso vijjā sacchikatā mayāti bhanantassa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roceyyāti anupasampannassa tissanaṃ vijjānaṃ samāpajjiṃ bhaṇantassa āpatti pācittiyassa. Āroceyyāti anupasampannassa tissanaṃ vijjānaṃ samāpajjāmi bhaṇantassa āpatti pācittiyassa. Āroceyyāti anupasampannassa tissanaṃ vijjānaṃ samāpanno bhaṇantassa āpatti pācittiyassa. Āroceyyāti anupasampannassa tissanaṃ vijjānaṃ lābhīmhiti bhaṇantassa āpatti pācittiyassa. Āroceyyāti anupasampannassa tissanaṃ vijjānaṃ sacchikatā mayāti bhanantassa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Āroceyyāti anupasampannassa cattāro [PTS Page 027] [\q  27/]      satipaṭṭhāne samāpajjiṃ bhaṇantassa āpatti pācittiyassa. Āroceyyāti anupasampannassa cattāro satipaṭṭhāne samāpajjāmi bhaṇantassa āpatti pācittiyassa. Āroceyyāti anupasampannassa cattāro matipaṭṭhāne samāpanno bhaṇantassa āpatti pācittiyassa. Āroceyyāti anupasampannassa cattāro satipaṭṭhāne ididhipādānaṃ lābhīmhiti bhaṇantassa āpatti pācittiyassa. Āroceyyāti anupasampannassa cattāro satipaṭṭhāne sacchikatā mayāti bhanantassa āpatti pācittiyassa. </w:t>
      </w:r>
    </w:p>
    <w:p>
      <w:pPr>
        <w:pStyle w:val="PlainText"/>
        <w:rPr/>
      </w:pPr>
      <w:r>
        <w:rPr>
          <w:rFonts w:cs="URW Palladio ITU" w:ascii="URW Palladio ITU" w:hAnsi="URW Palladio ITU"/>
        </w:rPr>
        <w:t xml:space="preserve">Āroceyyāti anupasampannassa cattāro sammapaṭṭhāne samāpajjiṃ bhaṇantassa āpatti pācittiyassa. Āroceyyāti anupasampannassa cattāro sammapaṭṭhāne samāpajjāmi bhaṇantassa āpatti pācittiyassa. Āroceyyāti anupasampannassa cattāro sammapaṭṭhāne samāpanno bhaṇantassa āpatti pācittiyassa. Āroceyyāti anupasampannassa cattāro catunnaṃ ididhipādānaṃ lābhīmhiti bhaṇantassa āpatti pācittiyassa. Āroceyyāti anupasampannassa cattāro iddhipādā sacchikatā mayāti bhanantassa āpatti pācittiyassa. </w:t>
      </w:r>
    </w:p>
    <w:p>
      <w:pPr>
        <w:pStyle w:val="PlainText"/>
        <w:rPr>
          <w:rFonts w:ascii="URW Palladio ITU" w:hAnsi="URW Palladio ITU" w:cs="URW Palladio ITU"/>
        </w:rPr>
      </w:pPr>
      <w:r>
        <w:rPr>
          <w:rFonts w:cs="URW Palladio ITU" w:ascii="URW Palladio ITU" w:hAnsi="URW Palladio ITU"/>
        </w:rPr>
        <w:t>Āroceyyāti anupasampannassa cattāro idadhipāde samāpajjiṃ bhaṇantassa</w:t>
      </w:r>
    </w:p>
    <w:p>
      <w:pPr>
        <w:pStyle w:val="PlainText"/>
        <w:rPr/>
      </w:pPr>
      <w:r>
        <w:rPr>
          <w:rFonts w:cs="URW Palladio ITU" w:ascii="URW Palladio ITU" w:hAnsi="URW Palladio ITU"/>
        </w:rPr>
        <w:t>Āpatti pācittiyassa. Āroceyyāti anupasampannassa cattāro idadhipāde samāpajjāmi bhaṇantassa āpatti pācittiyassa. Āroceyyāti anupasampannassa cattāro idadhipāde samāpanno bhaṇantassa āpatti pācittiyassa. Āroceyyāti anupasampannassa catuttaṃ ididhipādānaṃ lābhīmhiti bhaṇantassa āpatti pācittiyassa. Āroceyyāti</w:t>
      </w:r>
    </w:p>
    <w:p>
      <w:pPr>
        <w:pStyle w:val="PlainText"/>
        <w:rPr>
          <w:rFonts w:ascii="URW Palladio ITU" w:hAnsi="URW Palladio ITU" w:cs="URW Palladio ITU"/>
        </w:rPr>
      </w:pPr>
      <w:r>
        <w:rPr>
          <w:rFonts w:cs="URW Palladio ITU" w:ascii="URW Palladio ITU" w:hAnsi="URW Palladio ITU"/>
        </w:rPr>
        <w:t xml:space="preserve">Anupasampannassa cattāro idadhipādā sacchikatā mayāti bhanantassa āpatti pācittiyassa. </w:t>
      </w:r>
    </w:p>
    <w:p>
      <w:pPr>
        <w:pStyle w:val="PlainText"/>
        <w:rPr>
          <w:rFonts w:ascii="URW Palladio ITU" w:hAnsi="URW Palladio ITU" w:cs="URW Palladio ITU"/>
        </w:rPr>
      </w:pPr>
      <w:r>
        <w:rPr>
          <w:rFonts w:cs="URW Palladio ITU" w:ascii="URW Palladio ITU" w:hAnsi="URW Palladio ITU"/>
        </w:rPr>
        <w:t xml:space="preserve">[BJT Page 098] [\x  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9</w:t>
      </w:r>
    </w:p>
    <w:p>
      <w:pPr>
        <w:pStyle w:val="PlainText"/>
        <w:rPr>
          <w:rFonts w:ascii="URW Palladio ITU" w:hAnsi="URW Palladio ITU" w:cs="URW Palladio ITU"/>
        </w:rPr>
      </w:pPr>
      <w:r>
        <w:rPr>
          <w:rFonts w:cs="URW Palladio ITU" w:ascii="URW Palladio ITU" w:hAnsi="URW Palladio ITU"/>
        </w:rPr>
        <w:t>Duṭṭhullārocan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āyasmā upanando sakyaputto chabbaggiyehi bhikkhūhi saddhiṃ bhaṇḍanakato hoti. So sañcetanikaṃ sukakvisaṭṭhiṃ āpattiṃ āpajjitvā saṅghaṃ tassā āpattiyā parivāsaṃ yāci. Tassa saṅgho tassā āpattiyā parivāsaṃ ad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Tena kho pana samayena sāvatthiyaṃ aññatarassa pūgassa saṅghabhattaṃ hoti. So parivasanto bhattagge āsanapariyante nisīdi. Chabbaggiyā bhikkhū te upāsake etadavocuṃ: "eso āvuso āyasmā upanando sakyaputto tumhākaṃ sambhāvito kulūpago1- yeneva hatthena saddhādeyyaṃ bhuñjati teneva hatthena upakkamitvā asuciṃ mocesi. So sañcetanikaṃ [PTS Page 031] [\q  31/]      sukkavisaṭṭhiṃ āpattiṃ āpajjitvā saṅghaṃ tassā āpattiyā parivāsaṃ yāci. Tassa saṅgho tassā āpattiyā parivāsaṃ adāsi. So parivasanto āsanapariyante nisinn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Ye te bhikkhū appicchā santuṭṭhā lajjino kukkuccakā sikkhākāmā, te ujjhāyanti khīyanti vipācenti "kathaṃ hi nāma chabbaggiyā bhikkhū bhikkhussa duṭṭhullaṃ āpattiṃ anupasampannassa ārocessantī "ti. Atha kho te bhikkhū bhagavato etamatthaṃ ārocesuṃ. Atha kho bhagavā etasmiṃ nidāne etasmiṃ pakaraṇe bhikkhusaṅghaṃ sannipātetvā chabbaggiye bhikkhū paṭipucchi. Saccaṃ kira tumhe bhikkhave bhikkhussa duṭṭhullaṃ āpattiṃ anupasampannassa arocethāti. Saccaṃ bhagavā. Vigarahi buddho bhagavā ananucchaviyaṃ moghapurisā, ananulomikaṃ appatirūpaṃ assāmaṇakaṃ akappiyaṃ akaraṇīyaṃ kathaṃ hi nāma tumhe moghapurisā bhikkhussa duṭṭhullaṃ āpattiṃ anupasampannassa ārācessatha, netaṃ moghapurisā appasannānaṃ vā pasādāya pasannānaṃ vā bhiyyobhāvāya athakhvetaṃ moghapurisā, appasannānaṃ ceva appasādāya pasannānaṃ ca ekaccānaṃ aññathattāyāti. Atha kho bhagavā te bhikkhū anekapariyāyena vigarahitvā dubharatāya dupposatāya mahicchatāyaya asantuṭṭhiyā saṃgaṇikāya kosajjassa avaṇṇaṃ bhāsitvā anekapariyāyena subharatāya supposatāya appicchassa santuṭṭhassa sallekhassa dhutassa pāsādikassa apacayassa viriyārambhassa vaṇṇaṃ bhāsitvā bhikkhūnaṃ tadanucchavikaṃ tadanulomikaṃ dhammiṃ kathaṃ katvā bhikkhū āmantesi, tena hi bhikkhave bhikkhūnaṃ sikkhāpadaṃ paññāpessāmi dasa atthavase paṭicca: saṅghasuṭṭhutāya saṅ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bhikkhussa duṭaṭhullaṃ āpattiṃ anupasampannassa āroceyya aññatra bhikkhusammutiyā2- pācitti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Yo panāti: yo yādiso yathāyutto yathājacco yathānāmo yathāgotto yathāsīlo yathāvihāri yathāgocaro thero vā navo vā majjhi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ako'ti bhikkhu, bhikkhācāriyaṃ ajjhupagato'ti bhikkhu, bhinnapaṭadharo'ti bhikkhu, samaññāya bhikkhu, paṭiññāya bhikkhu, ehi bhikkhū'ti bhikkhu, tīhi saraṇagamanehi upasampanno'ti bhikkhu. Tatra yvāyaṃ bhikkhu samaggena saṅghena ñatticatutthena kammena akuppena ṭhānārahena upasampanno, ayaṃ imasmiṃ atthe adhippeto 'bhikkhū'ti. Bhikkhussāti aññassa bhikkhussa. Duṭṭhullā nāma āpatti cattāri ca pārājikāni terasa ca saṅghādisesā. Anupasampanno nāma bhikkhuñca bhikkhuniñca ṭhapetvā avaseso anupasampanno nāma. Āroceyyāti āroceti3 itthiyā vā purisassa vā gahaṭṭhassa vā pabbajitassa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Kulūpako - machasaṃ 2. Bhikkhusammatiyā - syā 3. Āroceyy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0] [\x 1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tra bhikkhusamamutiyāti ṭhapetvā bhikkhusammutiṃ. Atthi bhikkhusammuti āpattipariyantā na kulapariyantā, atthi bhikkhusammuti kulapariyantā na āpattipariyantā, atthi bhikkhusammuti āpattipariyantā ca kulapariyantā ca, atti bhikkhu sammuti neva āpattiparipantā na kulapari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pattipariyantānāma āpattiyo pariggahitāyo honti entakāhi āpattihi ārocetabbati. 1- Kulapariyantā nāma kulāni pariggahitāni honti rattakesu kulosu ārocetabbāti. Āpattipariyantā ca kulapariyantā ca nāma āpattiyo ca pariggahitāyo honti kulāni ca pariggahitāni honti ettakāhi āpattihi ettakesu kulesu ārocetabbāti. Neva āpattipariyantā na kulapariyantā nāma āpattiyo ca apariggahitāyo honti kulāni ca apariggahitāni honti ettakāhi āpattihi ettakesu kulesu āroce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pattipariyante yā āpattiyo pariggahitāyo honti tā āpattiyo ṭhapetvā aññāhi āpattihi āroc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lapariyante yāni kulāni parillahitāni [PTS Page 032] [\q  32/]      honti tāni kulāni ṭhapetvā aññesu kulesu āroc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pattipariyante ca kulapariyante ca yā āpattiyo pariggahitāyo honti tā āpattiyo ṭhapetvā yāni kulāni pariggahitāni honti. Tāni kulāni ṭhapetvā aññahi āpattihi aññesu kulesu āroc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 āpattipariyante na kulapariyante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ṭṭhullāya āpattiyā duṭṭhullāpattisaññi anupasampannassa āroceti aññatra bhikkhusammutiyā āpatti pācittiyassa. Duṭṭhullāya āpattiyā vematiko anupasampannassa āroceti aññatra bhikkhusammutiyā āpatti pācittiyassa. Duṭṭhullāya āpattiyā aduṭṭhullāpattisaññi anupasampannassa āroceti aññatra bhikkhusammutiyā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rocetabbot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2] [\x 1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uṭṭhullaṃ āpattiṃ āroceti āpatti dukkaṭassa. Anupasampannassa duṭṭhullaṃ vā aduṭṭhullaṃ vā ajjhācāraṃ āroce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uṭṭhullāya āpattiyā duṭṭhullāpattisaññi āpatti dukkaṭassa. Aduṭṭhullāya āpattiyā vematino āpatti dukkaṭassa. Aduṭṭhullāya āpattiyā aduṭṭhullāpattisaññ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vatthuṃ āroceti no āpattiṃ, āpattiṃ āroceti no vatthuṃ, bhikkhusammutiyā,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amaṃ duṭṭhullārocan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1. 10</w:t>
      </w:r>
    </w:p>
    <w:p>
      <w:pPr>
        <w:pStyle w:val="PlainText"/>
        <w:rPr>
          <w:rFonts w:ascii="URW Palladio ITU" w:hAnsi="URW Palladio ITU" w:cs="URW Palladio ITU"/>
        </w:rPr>
      </w:pPr>
      <w:r>
        <w:rPr>
          <w:rFonts w:cs="URW Palladio ITU" w:ascii="URW Palladio ITU" w:hAnsi="URW Palladio ITU"/>
        </w:rPr>
        <w:t>Paṭhavikhaṇan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āḷaviyaṃ viharati aggāḷave cetiye tena kho pana samayena āḷavakā1- bhikkhu navakammaṃ karontā paṭhaviṃ2- kaṇantipi khaṇāpentipi. Manussā ujjhāyanti khiyanti vipācenti "kathaṃ hi nāma samaṇā sakyaputatiyā paṭhaviṃ khaṇissantipi khanāpessanti pi, ekindriyaṃ samaṇā sakyaputtiyā jivaṃ vaheṭhessantī"ti assosuṃ. Tesaṃ manussānaṃ ujjhāyantānaṃ khiyantānaṃ vipācentānaṃ </w:t>
      </w:r>
    </w:p>
    <w:p>
      <w:pPr>
        <w:pStyle w:val="PlainText"/>
        <w:rPr/>
      </w:pPr>
      <w:r>
        <w:rPr>
          <w:rFonts w:cs="URW Palladio ITU" w:ascii="URW Palladio ITU" w:hAnsi="URW Palladio ITU"/>
        </w:rPr>
        <w:t xml:space="preserve">2. Ye te bhikkhu appicchā santuṭṭhā lajjino kukkuccakā sikkākāmā, te ujjhāyanti khīyanti vipācenti: "kathaṃ hi nāma āḷavakā bhikkhu paṭhaviṃ khaṇissanti pi khaṇāpessantipiti atha kho te bhikkhu bhagavato etamatthaṃ ārocesuṃ atha kho bhagavā etasmiṃ nidāne etasmiṃ pakaraṇe dhammiṃ kathaṃ katvā bhikkhusaṃghaṃ sannipātetvā chabbaggiye bhikkhu paṭipucchi. Saccaṃ kira tumhe bhikkhave harite uccārampi passāvampi kheḷampi karonti saccaṃ bhagavā vigarahi buddho bhagavā ananucchaviyaṃ moghapurisa ananulomikaṃ appatirūpaṃ assāmaṇakaṃ akappiyaṃ akaraṇiyaṃ kathaṃ hi nāma tumhe moghapurisā paṭhaviyaṃ khaṇīssathāpi khaṇāpessathāpi5jivasaññino hi moḷapurisā [PTS Page 033] [\q  33/]      manussā paṭhaviyā. Netaṃ moghapurisaṃ appasannānaṃ vā pasādāya pasannānaṃ vā bhiyyobhāvāya athakhvetaṃ moghapurisa, appasannānaṃ ceva appasādāya pasannānaṃ ca ekaccānaṃ aññathattāyāti. Atha kho te bhikkhuṃ anekapariyāyena vigarahitvā duharatāya dupposanāya mahicchatāya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paṭhaviyaṃ khaṇeyya vā khaṇāpeyya vā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ḷavikā - syā, 2. Paṭhaviṃ, - machasaṃ, </w:t>
      </w:r>
    </w:p>
    <w:p>
      <w:pPr>
        <w:pStyle w:val="PlainText"/>
        <w:rPr/>
      </w:pPr>
      <w:r>
        <w:rPr>
          <w:rFonts w:cs="URW Palladio ITU" w:ascii="URW Palladio ITU" w:hAnsi="URW Palladio ITU"/>
        </w:rPr>
        <w:t xml:space="preserve">3. Viheṭhentīti - machasaṃ 4. Khaṇathapi khaṇāpethapiti - machasaṃ, </w:t>
      </w:r>
    </w:p>
    <w:p>
      <w:pPr>
        <w:pStyle w:val="PlainText"/>
        <w:rPr>
          <w:rFonts w:ascii="URW Palladio ITU" w:hAnsi="URW Palladio ITU" w:cs="URW Palladio ITU"/>
        </w:rPr>
      </w:pPr>
      <w:r>
        <w:rPr>
          <w:rFonts w:cs="URW Palladio ITU" w:ascii="URW Palladio ITU" w:hAnsi="URW Palladio ITU"/>
        </w:rPr>
        <w:t>5. Khaṇissathapi khaṇāpessathap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4] [\x 1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vi nāma dve paṭhaviyo jātā ca paṭhavi ajātā ca paṭhavi, jātā nāma paṭhavi suddhapaṃsu suddhamattikā appapāsāṇā appasakkharā appakaṭhalā appamarukkhā appavālikā yebhuyyena paṃsu1- yebhuyyena mattikā adaḍḍhāpi vuccati jātā paṭhavi, yopi saṃsupuñejā vā mattikāpuñejā vā atirekacātumāsaṃ ovaṭṭho sopi2- vuccati jātā paṭhavī. Ajātā nāma paṭhavī suddhapāsāṇā suddhasasakkharā suddhakaṭhalā suddhamarumbā suddhavālikā appapaṃsu appamattikā yebhuyyena pāsāṇā yebhuyyena sakkharā yebhuyyena kaṭhalā yebhuyyena marumbā yebhuyyena vālikā daḍḍhāpi vuccati ajātā paṭhavī. Yopi saṃsupuñejā vā mattikā puñejā vā omaka cātumāsaṃ ovaṭṭho sopi vuccati ajātā paṭhav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ṇeyyāti sayaṃ khaṇati āpatti pācittiyassa. Khaṇāpeyyāti aññaṃ āṇāpeti āpatti pācittiyassa. Sakiṃ āṇanto bahukampi khaṇ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haviyā paṭhavisaññi khaṇati vā khaṇāpeti vā bhindati vā bhedāpeti vā dahati vā dahāpeti vā āpatti pācittiyassa. Paṭhaviyā vematiko khaṇati vā khaṇāpeti vā bhindati vā bhedāpeti vā dahati vā dahāpeti vā āpatti dukkaṭassa. Paṭhaviyā apaṭhavisaññi khaṇati vā khaṇāpeti vā bhīndati vā bhedāpeti vā dahati vā dahāpeti vā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ṭhaviyā paṭhavisaññi āpatti dukkaṭassa. Apadhaviyā vematiko āpatti dukkaṭassa. Apaṭhaviyā apaṭhavisaññi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imaṃ jāna, imaṃ dehi, imaṃ āhara, iminā attho, imaṃ kappiyaṃ karohiti bhaṇati, asañavicca asatiyā, ajānantassa umman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ṭhavikhaṇan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usāvād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Musā omasa pesuññaṃ padaseyyā ca te duve, 3-</w:t>
      </w:r>
    </w:p>
    <w:p>
      <w:pPr>
        <w:pStyle w:val="PlainText"/>
        <w:rPr>
          <w:rFonts w:ascii="URW Palladio ITU" w:hAnsi="URW Palladio ITU" w:cs="URW Palladio ITU"/>
        </w:rPr>
      </w:pPr>
      <w:r>
        <w:rPr>
          <w:rFonts w:cs="URW Palladio ITU" w:ascii="URW Palladio ITU" w:hAnsi="URW Palladio ITU"/>
        </w:rPr>
        <w:t>Aññatra viññanā bhūtā duṭṭhullāpatti khaṇenacā'ti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ebhuyyena saṃsukā - machasaṃ 2. Ayaṃpi - machasaṃ</w:t>
      </w:r>
    </w:p>
    <w:p>
      <w:pPr>
        <w:pStyle w:val="PlainText"/>
        <w:rPr/>
      </w:pPr>
      <w:r>
        <w:rPr>
          <w:rFonts w:cs="URW Palladio ITU" w:ascii="URW Palladio ITU" w:hAnsi="URW Palladio ITU"/>
        </w:rPr>
        <w:t>3. Padaseyyāya ce duve - machasaṃ 4. Khaṇanācāt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6] [\x 1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1</w:t>
      </w:r>
    </w:p>
    <w:p>
      <w:pPr>
        <w:pStyle w:val="PlainText"/>
        <w:rPr>
          <w:rFonts w:ascii="URW Palladio ITU" w:hAnsi="URW Palladio ITU" w:cs="URW Palladio ITU"/>
        </w:rPr>
      </w:pPr>
      <w:r>
        <w:rPr>
          <w:rFonts w:cs="URW Palladio ITU" w:ascii="URW Palladio ITU" w:hAnsi="URW Palladio ITU"/>
        </w:rPr>
        <w:t>[PTS Page 034] [\q  34/]      bhūtagām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āḷaviyaṃ viharati aggāḷave cetiye. Tena kho pana samayena āḷavakā bhikkhu navakammaṃ karontā rukkhaṃ chindanānipi chedāpentipi. Aññataropi āḷavako bhikkhu rukkhaṃ chindati. Tasmiṃ rukkhe adhivatthā devatā taṃ bhikkhuṃ etadavoca. 'Mā bhante antano bhavanaṃ katatukāmo mayihaṃ bhavanaṃ jinditi. So bhikkhu anādiyanto chindiyeva tassā ca devatāya dārakassa bāhuṃ ākoṭesi. Atha kho tassa, devatāya etadahosi. 'Yannunāhaṃ imaṃ bhikkhuṃ idheva jīvitā voropeyya'nti. Atha kho tassā devatāya etadahosi. Na kho metaṃ patirūpaṃ yāhaṃ imaṃ bhikkhuṃ idheva jīvitā voropeyyaṃ, yannunāhaṃ bhagavato etamatthaṃ āroceyya'nti. Atha kho sā devatā yena bhagavā tenupasaṃkami. Upasaṃkamitvā bhagavato etamatthaṃ āroc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sādhu devate sādhu tvaṃ devate taṃ bhikkhuṃ jivatā na voropesi. Sacajja tvaṃ devate taṃ bhikkhuṃ jīvitā voropeyyāsi bahuñca tvaṃ devate apuññaṃ pasaveyyāsi. Gaccha tvaṃ devate apuññaṃ pasaveyyāsi. Gacca tvaṃ devate amukasmiṃ okāse rukkho vivitto tasmiṃ upagacc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Manussā ujjhāyanti khīyanti vipācenti "kathaṃ hi nāma samaṇā sakyaputtiyā rukkhaṃ chinidissanti pi chedāpessanti pi ekindriyaṃ samaṇā sakyaputtiyā jivaṃ viheṭhessantī"ti. 1Assosuṃ kho bhikkhu tesaṃ sanussānaṃ ujjhāyantānaṃ khīyantānaṃ vipācentānaṃ ye te bhikkhu appicchā santuṭṭhā lajjino kukkuccakā sikkhākāmā te ujjhāyanti khiyanti vipācenti kathaṃ hi nāma āḷavakā bhikkhu rukkhaṃ chindissanti pi chedāpessantipīti atha kho te bhikkhu bhagavato etamatthaṃ ārocesuṃ atha kho bhagavā etasmiṃ nidāne etasmiṃ pakaraṇe dhammiṃ kathaṃ katvā bhikkhusaṃghaṃ sannipātetvā chabbaggiye bhikkhu paṭipucchi. Saccaṃ kira kumhe bhikkhave rukkhaṃ chindathāpi chedāpethāpiti' saccaṃ bhagavā vigarahi buddho bhagavā ananucchaviyaṃ moghapurisa, ananulomikaṃ appatirūpaṃ assāmaṇakaṃ akappiyaṃ akaraṇiyaṃ kathaṃ hi nāma tumhe moghapurisā rukkhaṃ chandissathāpi chedāpessathāpi jivasaññino hi moghapurisā appasannānaṃ vā pasādāya pasannānaṃ vā bhiyyobhāvāya atha kho vataṃ moghapurisa appasannānaṃ ceva appasādāya pasannānaṃ ca ekaccānaṃ aññathattāyāti. Atha kho te bhikkhuṃ anekapariyāyena vigarahitvā duharatāya dupposanāya mahicchatāya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ūtagāma pātavyatā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iheṭhentīt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8] [\x 1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Bhūtagāmo nāma: pañca bījajātāni mulabījaṃ khandhabījaṃ eebījaṃ aggabījaṃ bījabījameva1- pañc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35] [\q  35/]      mulabījaṃ nāma: haliddisaṃgiveraṃ vacaṃ2 vacatthaṃ ativisaṃ3kaṭukarohiṇī usīraṃ bhaddamuttakaṃ yāni vā panaññāni pi atthi khandhe jāyanti khandhe sañajāyanti etaṃ mulabījaṃ nāma. </w:t>
      </w:r>
    </w:p>
    <w:p>
      <w:pPr>
        <w:pStyle w:val="PlainText"/>
        <w:rPr/>
      </w:pPr>
      <w:r>
        <w:rPr>
          <w:rFonts w:cs="URW Palladio ITU" w:ascii="URW Palladio ITU" w:hAnsi="URW Palladio ITU"/>
        </w:rPr>
        <w:t xml:space="preserve">[BJT Page 108] [\x 1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Bhūtagāmo nāma: pañca bījajātāni mulabijaṃ khandhabījaṃ eebījaṃ aggabījaṃ bījabījameva1- pañc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ulabījaṃ nāma: haliddi siṃgiveraṃ vacaṃ2- vacatthaṃ ativisaṃ3 kaṭukarohiṇi usiraṃ bhaddamunnakaṃ yāni vā panaññāni pi atthi mule jāyanti mule sañajāyanti etaṃ mulabījaṃ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ndhabījaṃ nāma: assattho nigrodho pilakkho udumbaro kacchako kapitthano, yāni vā panaññāni pi atthi khandhe jāyanti khandhe sañajāyanti etaṃ khandhabījaṃ nā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phabījaṃ nāma: ucchu vepha vepha naḷo yāni vā panaññānipi atthi pabbe jāyanti pabbe sañajāyanti etaṃ eebījaṃ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gabījaṃ nāma: ajjakaṃ4- phaṇijjakaṃ5- hiriveraṃ yāni vā panaññānipi atthi agge jāyanti agge sañajāyanti etaṃ aggabījaṃ nā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ījabījaṃ nāma: pubbaṇṇaṃ aparaṇṇaṃ yāni vā panaññānipi atthi bīje jāyanti bīje sañajāyanti etaṃ bījabījaṃ nā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īje bījasaññi chindati vā chedāpeti vā bhindati vā bhedāpeti vā pavati vā pavāpeti vā āpatti pācittiyassa. Bīje vematiko chindati vā chedāpeti vā bhindati vā bhedāpeti vā pacati vā pacāpeti vā āpatti dukkaṭassa. Khije akhijasaññi chindati vā chedāpeti vā bhindati vā bhedāpeti vā pacati vā pacāpeti vā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īje bījayasaññi āpatti dukkaṭassa. Abīje vematiko āpattidukkaṭassa. Abīje abījasaññi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imaṃ jāna imaṃ dehi āhāra iminā attho imaṃ kappiyaṃ karohīti bhaṇati, asañcicca asatiyā ajānantassa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ūtagāmasikkhāpadaṃ paṭh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hīja khijañceva - katthaci, 2. Vacā - machasaṃ</w:t>
      </w:r>
    </w:p>
    <w:p>
      <w:pPr>
        <w:pStyle w:val="PlainText"/>
        <w:rPr>
          <w:rFonts w:ascii="URW Palladio ITU" w:hAnsi="URW Palladio ITU" w:cs="URW Palladio ITU"/>
        </w:rPr>
      </w:pPr>
      <w:r>
        <w:rPr>
          <w:rFonts w:cs="URW Palladio ITU" w:ascii="URW Palladio ITU" w:hAnsi="URW Palladio ITU"/>
        </w:rPr>
        <w:t xml:space="preserve">3. Ativisā machasaṃ 4. Ajjukaṃ - machaṃ, </w:t>
      </w:r>
    </w:p>
    <w:p>
      <w:pPr>
        <w:pStyle w:val="PlainText"/>
        <w:rPr>
          <w:rFonts w:ascii="URW Palladio ITU" w:hAnsi="URW Palladio ITU" w:cs="URW Palladio ITU"/>
        </w:rPr>
      </w:pPr>
      <w:r>
        <w:rPr>
          <w:rFonts w:cs="URW Palladio ITU" w:ascii="URW Palladio ITU" w:hAnsi="URW Palladio ITU"/>
        </w:rPr>
        <w:t>5. Paṇijjakaṃ - sī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10] [\x 1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2</w:t>
      </w:r>
    </w:p>
    <w:p>
      <w:pPr>
        <w:pStyle w:val="PlainText"/>
        <w:rPr>
          <w:rFonts w:ascii="URW Palladio ITU" w:hAnsi="URW Palladio ITU" w:cs="URW Palladio ITU"/>
        </w:rPr>
      </w:pPr>
      <w:r>
        <w:rPr>
          <w:rFonts w:cs="URW Palladio ITU" w:ascii="URW Palladio ITU" w:hAnsi="URW Palladio ITU"/>
        </w:rPr>
        <w:t>Aññavādak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kosambiyaṃ viharati ghositārāme. Tena kho pana samayena āyasmā channo anācāraṃ ācaritvā saṃghamajjhe āpattiyā anuyuñjiyamāno aññenaññaṃ paṭicarati ko āpanno kiṃ āpanno kismiṃ āpanno kathaṃ āpanno kaṃ bhaṇatha kiṃ bhaṇathāti. Ye te bhikkhu appicchā santuṭṭhā lajjino kukkuccakā sikkhākāmā te ujjhāyanti khiyanti vipācenti kathaṃ hi nāma āyasmā channo saṃghamajjhe āpattiyā anuyuñjiyamāno aññenaññaṃ paricarissati ko āpanno kiṃ āpanno kismiṃ āpanno kathaṃ āpanno kaṃ bhaṇatha kiṃ bhaṇathāti ujjhāyanti khiyanti vipācenti; "kathaṃ hi nāma chabbaggiyā bhikkhu harite accārampi passāvampi kheḷampi karonti atha kho te bhikkhu bhagavato etamatthaṃ ārocesuṃ atha kho bhagavā etasmiṃ nidāne etasmiṃ pakaraṇe dhammiṃ kathaṃ katvā bhikkhusaṃghaṃ sannipātetvā chabbaggiye bhikkhu paṭipucchi. Saccaṃ kira tumhe bhikkhave harite uccārampi passāvampi kheḷampi karonti saccaṃ bhagavā vigarahi buddho bhagavā ananucchaviyaṃ moghapurisa </w:t>
      </w:r>
    </w:p>
    <w:p>
      <w:pPr>
        <w:pStyle w:val="PlainText"/>
        <w:rPr/>
      </w:pPr>
      <w:r>
        <w:rPr>
          <w:rFonts w:cs="URW Palladio ITU" w:ascii="URW Palladio ITU" w:hAnsi="URW Palladio ITU"/>
        </w:rPr>
        <w:t xml:space="preserve">Saccaṃ kira tvaṃ channa saṃghamajjhe āpattiyā anuyuñjiyamāno aññenaññaṃ paṭicarasi, ko āpanno kiṃ āpanno kismiṃ āpanno kathaṃ āpanno kaṃ bhaṇatha kiṃ bhaṇathāti. Saccaṃ bhagavā vigarahi buddho bhagavā ananucchaviyaṃ moghapurisa, ananulomikaṃ appatirūpaṃ assāmaṇakaṃ akappiyaṃ akaraṇiyaṃ kathaṃ hi nāma tvaṃ moghapurisa saṃghamajjhe āpattiyā anuyuñjiyamāno aññenaññaṃ paṭicarissasi ko āpanno kiṃ āpanno kismiṃ āpanno kathaṃ āpanno kaṃ bhaṇatha kiṃ bhaṇathāti. Netaṃ [PTS Page 036] [\q  36/]      moghapurisā appasannānaṃ vā pasādāya pasannānaṃ vā bhiyyobhāvāya athakhvetaṃ moghapurisa, appasannānaṃ ceva appasādāya pasannānaṃ ca ekaccānaṃ vigarahitvā dhammikaṃ kathaṃ katvā bhikkhu āmantesi. Tena hi bhikkhave saṃgho channassa bhikkhuno aññavādakaṃ ropetu. Evañca pana bhikkhave ropetabbaṃ byattena bhikkhunā paṭibalena saṃ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uṇatu me bhante saṃgho ayaṃ channo bhikkhu saṃghamajjhe āpattiyā anuyucajiyamāno aññenaññaṃ paṭicarati yadi saṃghassa pantakallaṃ saṃgho channassa bhikkhuno aññavādakaṃ ropeyya esā 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handhabījaṃ nāma: assattho nigrodho pilakkho udumbaro kacchako kapitthano, yāni vā panaññāni pi atthi khandhe jāyanti khandhe sañajāyanti khandhabījaṃ nā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ebījaṃ nāma: ucchu vepha nalo yani vā panaññāni pi atthi pabbe jāyanti pabbe sañajāyanti etaṃ eebījaṃ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gabījaṃ nāma: ajjakaṃ4- phaṇijjakaṃ 5- hiriveraṃ yāni vā panaññāni pi atthi agge jāyanti agge sañajāyanti etaṃ aggabījaṃ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ījabījaṃ nāma: pubbaṇṇaṃ aparaṇṇaṃ yani vā panaññāni pi atthi bīje jāyanti bīje sañajāyanti etaṃ bījabījaṃ nā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īje bījasaññi chindati vā chedāpeti vā hindati vā bhedāpeti vā pacati vā pacāpeti vā āpatti pācittiyassa. Bīje vematiko chindati vā chedāpeti vā bhindati vā bhedāpeti vā pacati vā pacāpeti vā āpatti dukkaṭassa. Bīje abījasaññi chindati vā chedāpeti vā bhindati vā bhedāpeti vā pacati vā pacāpeti vā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īje bījemaññi āpatti dukkaṭassa. Abīje vematiko āpattidukkaṭassa. Abīje abijasaññi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imaṃ jāna imaṃ dehi imaṃ āhara iminā attho imaṃ kappiyaṃ karohīti bhaṇati, asañcicca asatiyā ajānantassa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ūtagāmasikkhāpadaṃ paṭh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īja bījañceca - katthavi, 2. Vacā - machasaṃ</w:t>
      </w:r>
    </w:p>
    <w:p>
      <w:pPr>
        <w:pStyle w:val="PlainText"/>
        <w:rPr>
          <w:rFonts w:ascii="URW Palladio ITU" w:hAnsi="URW Palladio ITU" w:cs="URW Palladio ITU"/>
        </w:rPr>
      </w:pPr>
      <w:r>
        <w:rPr>
          <w:rFonts w:cs="URW Palladio ITU" w:ascii="URW Palladio ITU" w:hAnsi="URW Palladio ITU"/>
        </w:rPr>
        <w:t>3. Ativisā machasaṃ 4. Ajjukaṃ - machasaṃ</w:t>
      </w:r>
    </w:p>
    <w:p>
      <w:pPr>
        <w:pStyle w:val="PlainText"/>
        <w:rPr>
          <w:rFonts w:ascii="URW Palladio ITU" w:hAnsi="URW Palladio ITU" w:cs="URW Palladio ITU"/>
        </w:rPr>
      </w:pPr>
      <w:r>
        <w:rPr>
          <w:rFonts w:cs="URW Palladio ITU" w:ascii="URW Palladio ITU" w:hAnsi="URW Palladio ITU"/>
        </w:rPr>
        <w:t>5. Paṇijjakaṃ - sī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0] [\x 1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2</w:t>
      </w:r>
    </w:p>
    <w:p>
      <w:pPr>
        <w:pStyle w:val="PlainText"/>
        <w:rPr>
          <w:rFonts w:ascii="URW Palladio ITU" w:hAnsi="URW Palladio ITU" w:cs="URW Palladio ITU"/>
        </w:rPr>
      </w:pPr>
      <w:r>
        <w:rPr>
          <w:rFonts w:cs="URW Palladio ITU" w:ascii="URW Palladio ITU" w:hAnsi="URW Palladio ITU"/>
        </w:rPr>
        <w:t>Aññavādak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ena samayena buddho bhagavā kosambiyaṃ viharati ghositārāme. Tena kho pana samayena āyasmā channo anācāraṃ ācaritvā saṃghasajjhe āpattiyā anuyuñjiyamāno aññenaññaṃ paṭicarati ko āpanno kiṃ āpanno kismiṃ āpanno kathaṃ hi āpanno kaṃ bhaṇatha kiṃ bhaṇathāti. Ye te bhikkhu appicchā santuṭṭhā lajjino kukkuccakā sikkhākāmā te ujjhāyanti khiyanti vipācenti kathaṃ hi nāma āyasmā channo saṃghamajjhe āpattiyā anuyuñjiyamāno aññenaññaṃ paricarissati ko āpanno kiṃ āpanno kismiṃ āpanno kathaṃ āpanno kaṃ bhaṇatha kiṃ bhaṇathāti -pe-</w:t>
      </w:r>
    </w:p>
    <w:p>
      <w:pPr>
        <w:pStyle w:val="PlainText"/>
        <w:rPr/>
      </w:pPr>
      <w:r>
        <w:rPr>
          <w:rFonts w:cs="URW Palladio ITU" w:ascii="URW Palladio ITU" w:hAnsi="URW Palladio ITU"/>
        </w:rPr>
        <w:t xml:space="preserve">Saccaṃ kira tvaṃ channa saṃghamajjhe āpattiyā anuyuñjiyamāno aññenaññaṃ paṭicarasi, ko āpanno kiṃ āpanno kismiṃ āpanno kathaṃ āpanno kaṃ bhaṇatha kiṃ bhaṇathāti. Saccaṃ bhagavā vigarahi buddho bhagavā ananucchaviyaṃ moghapurisa, ananulomikaṃ appatirūpaṃ assāmaṇakaṃ akappiyaṃ akaraṇiyaṃ kathaṃ hi nāma tvaṃ moghapurisa saṃghamajjhe āpattiyā anuyuñjiyamāno aññenaññaṃ paṭicarissasi ko āpanno kiṃ āpanno kismiṃ āpanno kathaṃ āpanno kaṃ bhaṇatha kiṃ bhaṇathāti. Netaṃ moghapurisā appasannānaṃ vā pasādāya pasannānaṃ vā bhiyyobhāvāya athakhvetaṃ moghapurisa, appasannānaṃ ceva appasādāya pasannānaṃ ca ekaccānaṃ vigarahitvā dhammikaṃ kathaṃ katvā bhikkhu āmantesi. Tena hi bhikkhave saṃgho channassa bhikkhuno aññavādakaṃ ropetu. Evañca pana bhikkhave ropetabbaṃ byattena bhikkhunā paṭibalena saṃ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uṇātu me bhante saṃgho ayaṃ channo bhikkhu saṃghamajjhe āpattiyā anuyuñjiyamāno aññenaññaṃ paṭicarati yadi saṃghassa pattakallaṃ saṃgho channassa bhikkhuno aññavādakaṃ ropeyya phasā 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Suṇātu me bhante saṃgho ayaṃ channo bhikkhu saṃghamajjhe āpattiyā anuyuñjiyamāno aññenaññaṃ paṭicarati saṃgho channassa bhikkhuno aññavādakaṃ ropeti, yassāyasmato khamata channassa bhikkhuno aññavādakassa ropanā so tuṇhassa yassa nakkhamati so bhāseyya. Ropitaṃ saṃghena channassa bhikkhuno aññavādakaṃ, khamati saṃ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2] [\x 112/]     </w:t>
      </w:r>
    </w:p>
    <w:p>
      <w:pPr>
        <w:pStyle w:val="PlainText"/>
        <w:rPr/>
      </w:pPr>
      <w:r>
        <w:rPr>
          <w:rFonts w:cs="URW Palladio ITU" w:ascii="URW Palladio ITU" w:hAnsi="URW Palladio ITU"/>
        </w:rPr>
        <w:t xml:space="preserve">4. Atha kho bhagavā āyasmantaṃ channaṃ anekapariyāyena vigarahitvā duharatāya dupposanāya mahicchatāya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vādeke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Tena kho pana samayena āyasmā channo saṃghamajjhe āpattiyi anuyujiyamāno aññenaññaṃ paṭicaranto āpattiṃ āpajjissāmiti tuṇhībhuto saṃghaṃ viheseti. Ye te bhikkhu appicchā santuṭṭhā lajjino kukkuccakā sikkhākāmā te ujjhāyanti khiyanti vipācenti kathaṃ hi nāma āyasmā channo saṃghamajjhe āpattiyā anuyuñjiyamāno tuṇahī bhuto saṃghaṃ vihesessatīti. - Pe -</w:t>
      </w:r>
    </w:p>
    <w:p>
      <w:pPr>
        <w:pStyle w:val="PlainText"/>
        <w:rPr/>
      </w:pPr>
      <w:r>
        <w:rPr>
          <w:rFonts w:cs="URW Palladio ITU" w:ascii="URW Palladio ITU" w:hAnsi="URW Palladio ITU"/>
        </w:rPr>
        <w:t xml:space="preserve">Saccaṃ kira tvaṃ channa saṃghamajjhe āpattiyā anuyuñjiyamāno tuṇhībhuto saṃghaṃ vihesesīti. Saccaṃ bhagavā vigarahi buddho bhagavā ananucchaviyaṃ moghapurisa, ananulomikaṃ appatirūpaṃ assāmaṇakaṃ akappiyaṃ akaraṇiyaṃ kathaṃ hi nāma tvaṃ moghapurisa saṃghamajjhe āpattiyā anuyuñjiyamāno tuṇbhībhuto saṃghaṃ vihesessasi. Netaṃ moghapurisā appasannānaṃ vā pasādāya pasannānaṃ vā bhiyyobhāvāya athakhvetaṃ moghapurisa, appasannānaṃ ceva appasādāya pasannānaṃ ca ekaccānaṃ vigarahitvā dhammikaṃ kathaṃ katvā bhikkhu āmantesi. Tena hi bhikkhave saṃgho channassa bhikkhuno vihesakaṃ ropetu. Evañca pana bhikkhave ropetabbaṃ byattena bhikkhunā paṭibalena saṃgho ñ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Suṇātu me bhante saṃgho ayaṃ channo bhikkhu saṃghamajjhe āpattiyā anuyuñjiyamāno tuṇhibhūto saṃghaṃ viheseti, yadi saṃghassa pattakallaṃ saṃgho channassa bhikkhuno vihesakaṃ ropeyya phasā 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Suṇātu me bhante saṃgho ayaṃ channo bhikkhu saṃghamajjhe āpattiyā anuyuñjiyamāno tuṇhībhuto saṃghaṃ viheseti, saṃgho channassa bhikkhuno vihesakaṃ ropeti, yassāyasmato khamata channassa bhikkhuno vihesakassa ropanā so tuṇhassa yassa nakkhamati so bhāseyya. Ropitaṃ saṃghena channassa bhikkhuno vihesakaṃ, khamati saṃ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tha kho bhagavā āyasmantaṃ channaṃ anekapariyāyena vigarahitvā duharatāya dupposanāya mahicchatāya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vādeke vihesake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ubbharatāy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4] [\x 1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37] [\q  37/]      aññavādako nāma: saṃghamajjhe vatthusmiṃ vā āpattiyā vā anuyuñjiyamāno taṃ na kathekukāmo taṃ ugghāṭetukāmo1aññenaññaṃ paṭicarati, ko āpanno kiṃ āpanno kismiṃ āpanno kathaṃ āpanno kaṃ bhaṇatha kiṃ bhaṇathāti, eso aññāvādako nā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hesako nāma: saṃghamajjhe vatthusmiṃ vā āpattiyā vā anuyuñjiyamāno taṃ na kathetukāmo taṃ ugghāṭetukāmo1tuṇhibhuto saṃghaṃ viheseti eso vihesako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opite aññavādake saṃghamajjhe vatthusmiṃ vā āpattiyā vā anuyuñjiyamāno taṃ na kathetukāmo taṃ ugghāṭetukāmo aññenaññaṃ paṭicarati ko apanno kiṃ āpanno kismiṃ āpanno kathaṃ āpanno kaṃ bhaṇatha kiṃ bhaṇathā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ropite vihesake saṃghamajjhe vatthusmiṃ vā āpattiyā vā anuyuñjiyamāno taṃ na kathetukāmo taṃ ugghāṭetukāmo tuṇhībhuto saṃghaṃ viheseti āpatti dukkaṭassa. </w:t>
      </w:r>
    </w:p>
    <w:p>
      <w:pPr>
        <w:pStyle w:val="PlainText"/>
        <w:rPr/>
      </w:pPr>
      <w:r>
        <w:rPr>
          <w:rFonts w:cs="URW Palladio ITU" w:ascii="URW Palladio ITU" w:hAnsi="URW Palladio ITU"/>
        </w:rPr>
        <w:t xml:space="preserve">Ropite aññavādake saṃghamajjhe vatthusmiṃ vā āpattiyā vā anuyuñjiyamāno taṃ na kathetukāmo taṃ ugghāṭetukāmo aññenaññaṃ paṭicarati, ko āpatti kiṃ āpanno kismiṃ āpanno kathaṃ āpanno kaṃ bhaṇatha kiṃ bhaṇathā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opite vihesake saṃghamajjhe vatthusmiṃ vā āpattiyā vā anuyuñjiyamāno taṃ na kathetukāmo taṃ ugghāṭetukāmo tuṇhibhūto saṃghaṃ viheseti āpatti pācittiyassa. </w:t>
      </w:r>
    </w:p>
    <w:p>
      <w:pPr>
        <w:pStyle w:val="PlainText"/>
        <w:rPr>
          <w:rFonts w:ascii="URW Palladio ITU" w:hAnsi="URW Palladio ITU" w:cs="URW Palladio ITU"/>
        </w:rPr>
      </w:pPr>
      <w:r>
        <w:rPr>
          <w:rFonts w:cs="URW Palladio ITU" w:ascii="URW Palladio ITU" w:hAnsi="URW Palladio ITU"/>
        </w:rPr>
        <w:t xml:space="preserve">Dhammikamme dhammakammasaññi aññavādake vihesake āpatti pācittiyassa. Dhammakamme vematiko aññavādake vihesake āpatti pācittiyassa. Dhammakamme adhammakammasaññī aññavādake vihesak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Na ugghāṭetukāmo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6] [\x 1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ammakamme dhammakammasaññi āpatti dukkaṭassa. Adhammakamme vematiko āpatti dukkaṭassa. Adhammakamme adhammakammasaññī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ajānanto pucchati, gilāno vā na katheti, saṃghassa bhaṇḍanaṃ vā kalaho vā viggaho vā vivādo vā bhavissatīti na katheti, saṃkhabhedo vā saṃgharājī1- vā bhavissatīti na katheti, adhammena vā vaggena vā na kammārabhassa vā kammaṃ karissatīti na katheti, ummattakassa ādikammik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vādakasikkhāpadaṃ dut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2. 3</w:t>
      </w:r>
    </w:p>
    <w:p>
      <w:pPr>
        <w:pStyle w:val="PlainText"/>
        <w:rPr>
          <w:rFonts w:ascii="URW Palladio ITU" w:hAnsi="URW Palladio ITU" w:cs="URW Palladio ITU"/>
        </w:rPr>
      </w:pPr>
      <w:r>
        <w:rPr>
          <w:rFonts w:cs="URW Palladio ITU" w:ascii="URW Palladio ITU" w:hAnsi="URW Palladio ITU"/>
        </w:rPr>
        <w:t>Ujjhāpan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11. Tena samayena buddho bhagavā rājagahe viharati veḷuvane kalandakinivāpe. Tena kho pana samayena āyasmā dabbo mallaputto saṃghassa senāsanañca paññāpeti2bhattāni ca uddisati. Tena kho pana samayena vettiyabhummajakā3- bhikkhu navakā ceva honti appapuññaca [PTS Page 038] [\q  38/]      yāni saṃghassa lāvakāni senāsanāni tesaṃ pāpuṇanti. Lāmakāni ca bhattāni. Te āyasmantaṃ dabbaṃ mallaputtaṃ bhikkhu ujjhāpenti, chandāya dabbo mallaputto senāsanaṃ paññāpeti chandāya ca bhattāni uddisatīti. Ye te bhikkhu appicchā santuṭṭhā lajjino kukkuccakā sikkhākāmā te ujjhāyanti khiyanti vipācenti kathaṃ hi nāma mettiyabhummajakā bhikkhu ayasmantaṃ dabbaṃ mallaputtaṃ bhikkhu ujjhāpessantīti -pesaccaṃ kira tumhe bhikkhave dabbaṃ mallaputtaṃ bhikkhu ujjhāpeti saccaṃ bhagavā vigarahi buddho bhagavā ananucchaviyaṃ moghapurisa, ananulomikaṃ appatirūpaṃ assāmaṇakaṃ akappiyaṃ akaraṇiyaṃ kathaṃ hi nāma tumhe moghapurisā dabbaṃ mallaputtaṃ bhikkhu ujjhāpessatha. Netaṃ moghapurisā appasannānaṃ vā pasādāya pasannānaṃ vā bhiyyobhāvāya athakhvetaṃ moghapurisa, appasannānaṃ ceva appasādāya pasannānaṃ ca ekaccānaṃ vigarahitvā dhammikaṃ kathaṃ katvā bhikkhu āmantesi. Tena hi bhikkhave saṃgho channassa bhikkhuno aññavādakaṃ ropetu. Evañca pana bhikkhave ropetabbaṃ byattena bhikkhunā paṭibalena saṃgho ñāpetabbo. </w:t>
      </w:r>
    </w:p>
    <w:p>
      <w:pPr>
        <w:pStyle w:val="PlainText"/>
        <w:rPr>
          <w:rFonts w:ascii="URW Palladio ITU" w:hAnsi="URW Palladio ITU" w:cs="URW Palladio ITU"/>
        </w:rPr>
      </w:pPr>
      <w:r>
        <w:rPr>
          <w:rFonts w:cs="URW Palladio ITU" w:ascii="URW Palladio ITU" w:hAnsi="URW Palladio ITU"/>
        </w:rPr>
        <w:t>. 1</w:t>
      </w:r>
    </w:p>
    <w:p>
      <w:pPr>
        <w:pStyle w:val="PlainText"/>
        <w:rPr>
          <w:rFonts w:ascii="URW Palladio ITU" w:hAnsi="URW Palladio ITU" w:cs="URW Palladio ITU"/>
        </w:rPr>
      </w:pPr>
      <w:r>
        <w:rPr>
          <w:rFonts w:cs="URW Palladio ITU" w:ascii="URW Palladio ITU" w:hAnsi="URW Palladio ITU"/>
        </w:rPr>
        <w:t xml:space="preserve">"Ujjhāpanake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ṃgharājivā - machaṃ, 3. Mettiyabhumajakā - machasaṃ, </w:t>
      </w:r>
    </w:p>
    <w:p>
      <w:pPr>
        <w:pStyle w:val="PlainText"/>
        <w:rPr>
          <w:rFonts w:ascii="URW Palladio ITU" w:hAnsi="URW Palladio ITU" w:cs="URW Palladio ITU"/>
        </w:rPr>
      </w:pPr>
      <w:r>
        <w:rPr>
          <w:rFonts w:cs="URW Palladio ITU" w:ascii="URW Palladio ITU" w:hAnsi="URW Palladio ITU"/>
        </w:rPr>
        <w:t xml:space="preserve">2. Paññapeti - mach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18] [\x 1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ta kho pana samayena mettiyabhummajakā bhikkhu bhagavatā ujjhāpanakaṃ paṭikkhintanti. Ettāvatā bhikkhu sossantīti bhikkhunaṃ sāmantā āyasmantaṃ dabbaṃ mallaputtaṃ khīyanti 'chandāya dabbo mallaputto senāsanaṃ paññāpeti, chandāya ca bhattāni uddisatī'ti. Ye te bhikkhu appicchā santuṭṭhā lajjino kukkuccakā sikkhākāmā te ujjhāyanti khiyanti vipācenti kathaṃ hi nāma mettiyabhummajakā bhikkhu ayasmantaṃ dabbaṃ mallaputtaṃ khīyissantīti -pe- saccaṃ kira tumhe bhikkhave dabbaṃ mallaputtaṃ khīyatāti saccaṃ bhagavā vigarahi buddho bhagavā ananucchaviyaṃ moghapurisa, ananulomikaṃ appatirūpaṃ assāmaṇakaṃ akappiyaṃ akaraṇiyaṃ kathaṃ hi nāma tumhe moghapurisā dabbaṃ mallaputtaṃ khīyissatha. Netaṃ moghapurisā appasannānaṃ vā pasādāya pasannānaṃ vā bhiyyobhāvāya athakhvetaṃ moghapurisa, appasannānaṃ ceva appasādāya pasannānaṃ ca ekaccānaṃ vigarahitvā dhammikaṃ kathaṃ katvā bhikkhu āmantesi. Tena hi bhikkhave saṃgho channassa bhikkhuno aññavādakaṃ ropetu.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jjhāpanake khiyanake pācitti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Ujjhāpanakaṃ nāma: upasampannaṃ saṃghena sammataṃ senāsana paññāpakaṃ vā bhattuddesakaṃ vā yāgubhājakaṃ vā phalabhājakaṃ vā khajjabhājakaṃ vā appamattakavissajjakaṃ vā avaṇṇaṃ kattukāmo ayasaṃ kattukāmo maṃkukattukāmo upasampannaṃ ujjhāpeti vā khīyati vā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kamme dhammakammasaññi ujjhāpanake khīyanake āpatti pācittiyassa. Dhammakamme vematiko ujjhāpanake khīyanake āpatti pācittiyassa. Dhammakamme adhammakammasaññī ujjhāpanake khīyanak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asampannaṃ ujjhāpeti vā khīyati vā āpatti vā dukkaṭassa. Upasampannaṃ saṃghena asammataṃ senāpanapaññāpakaṃ vā bhattuddesakaṃ vā yāgubhājakaṃ vā phalabhājakaṃ vā khajjabhājakaṃ. Vā appamattakavissajjakaṃ vā avaṇṇaṃ kattukāmo ayassaṃ kattukāmo maṃkukakattukāmo upasampannaṃ vā anupasampannaṃ vā ujjhāpeti vā [PTS Page 039] [\q  39/]      khīyati vā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0] [\x 1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asampannaṃ saṃghena sammataṃ vā asammataṃ vā senāsana paññāpakaṃ vā bhattuddesakaṃ vā yāgubhājakaṃ vā phalabhājakaṃ vā khajja bhājakaṃ vā appamattakavissajjakaṃ vā avaṇṇaṃ kattukāmo ayasaṃ kattukāmo maṃkukattukāmo upasampannaṃ vā anupasampannaṃ vā ujjhāpeti vā khīyati vā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ammakamme dhammakammasaññi āpatti dukkaṭassa. Adhammakamme vematiko āpatti dukkassaṭa. Adhammakamme adhammakammasaññī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āpatti: pakatiyā chando dosā mohā bhayā karontaṃ ujjhāpeti vā khīyati vā ummattakassa ādikammissāti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jjhāpanasikkhāpadaṃ ta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46. 2. 4</w:t>
      </w:r>
    </w:p>
    <w:p>
      <w:pPr>
        <w:pStyle w:val="PlainText"/>
        <w:rPr/>
      </w:pPr>
      <w:r>
        <w:rPr>
          <w:rFonts w:cs="URW Palladio ITU" w:ascii="URW Palladio ITU" w:hAnsi="URW Palladio ITU"/>
        </w:rPr>
        <w:t>Paṭhamasenāsan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bhikkhu hemantike kāle ajjhokāse senāsanaṃ paññāpetvā kāyaṃ otāpentā kāle ārocite taṃ pakkamantā neva uddhariṃsu, na uddharāpesuṃ. Anāpucchā pakkamiṃsu, senāsanaṃ ovaṭṭhaṃ heti. Ye te bhikkhu appicchā santuṭṭhā lajjino kukkuccakā sikkhākāmā te ujjhāyanti khiyanti vipācenti kathaṃ hi nāma bhikkhu ajjhokāse senāsanaṃ paññāpetvā taṃ pakkamantā neva uddharissanti na uddharāpessinti anāpucchā pakkamissanti senāsanaṃ ovaṭṭhanti. Atha kho te bhikkhu bhagavato etamatthaṃ ārocesuṃ atha kho bhagavā etasmiṃ nidāne etasmiṃ pakaraṇe bhikkhusaṃghaṃ, sannipātāpetvā hatthakaṃ sakyaputtaṃ paṭipucchi. Saccaṃ kira bhikkhave bhikkhu ajjhokāse saccaṃ bhagavā vigarahi buddho bhagavā ananucchaviyaṃ moghapurisa, ananulomikaṃ appatirūpaṃ assāmaṇakaṃ akappiyaṃ akaraṇiyaṃ kathaṃ hi nāma tumhe moghapurisā dabbaṃ mallaputtaṃ bhikkhu ujjhāpessatha. Netaṃ moghapurisā appasannānaṃ vā pasādāya pasannānaṃ vā bhiyyobhāvāya athakhvetaṃ moghapurisa, appasannānaṃ ceva appasādāya pasannānaṃ ca ekaccānaṃ vigarahitvā dhammikaṃ kathaṃ katvā bhikkhu āmantesi. Tena hi bhikkhave saṃgho channassa bhikkhuno aññavādakaṃ ropetu. Evañca pana bhikkhave imaṃ sikkha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pana bhikkhu saṃghikaṃ mañcaṃ vā pīṭhaṃ vā bhisiṃ vā kocchaṃ vā ajjhokāse santharitvā vā santharāpetvā vā taṃ pakkamanto neva uddhareyya na uddharāpeyya anāpucchaṃ vā gacch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22] [\x 1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Tena kho pana samayena bhikkhu ajjhokāse vasitvā kālasseva senāsanaṃ atiharanti. Addasā kho bhagavā te bhikkhu kālasseva senāsanaṃ atiharante. Dismā etasmiṃ nidāne etasmiṃ pakaraṇe dhammiṃ kathaṃ katvā bhikkhu āmantesi. Anujānāmi bhikkhave aṭṭhamāse avassikasaṃghekate [PTS Page 040] [\q  40/]      maṇḍape vā rukkhamule vā yattha kākā vā kulalā vā na ūhadanti tattha senāsanaṃ nikkhipi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ghikaṃ nāma: saṃghassa dinnaṃ hoti parivac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ñevā nāma: cattāro mañavā masārako, bundikābaddho, kuḷīrapādako, āhaccapād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ṭhaṃ nāma: cattāri pīṭhāni masārakaṃ khundikābaddhaṃ kuḷirapādakaṃ āhaccapād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si nāma: pañcahisiyo uṇṇāhisi1- colabhisi vākabhisi tiṇahisi paṇṇahi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cchaṃ nāma: vākamayaṃ vā usīramayaṃ vā muñajamayaṃ vā babbajamayaṃ2- vā anto saṃveṭhetvā baddh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haritvāti: sayaṃ santharitvā sanatharāpetvāti: aññaṃ santharāpetvā anupasampannaṃ santharāpeti tassa paḷibodho, upasampannaṃ santharāpeti santhatassa3- paḷibodho. </w:t>
      </w:r>
    </w:p>
    <w:p>
      <w:pPr>
        <w:pStyle w:val="PlainText"/>
        <w:rPr/>
      </w:pPr>
      <w:r>
        <w:rPr>
          <w:rFonts w:cs="URW Palladio ITU" w:ascii="URW Palladio ITU" w:hAnsi="URW Palladio ITU"/>
        </w:rPr>
        <w:t xml:space="preserve">Taṃ pakkamanto neva uddhareyyāti: na sayaṃ uddhareyya. Na uddharāpeyyāti: na aññaṃ uddharāpeyya. Anāpucchaṃ vā gaccheyyāti: bhikkhunaṃ vā sāmaṇeraṃ vā ārāmikaṃ vā anāpucchā majjhamassa purisassa leḍḍupātaṃ atikkamantassa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ghike saṃghikasaññi ajjhokāse santharitvā vā sattharā petvā vā taṃ pakkamanto neva uddhareyya na uddharāpeyya anāpucchā vā gaccheyya āpatti pācittiyassa. Saṃghike vematiko ajjhokāse santharitvā vā sattharā petvā vā taṃ pakkamanto neva uddhareyya na uddharāpeyya anāpucchā vā gaccheyya āpatti pācittiyassa. Saṃghike puggagikasaññi ajjhokāse santharitvā vā sattharāpetvā vā taṃ pakkamanto neva uddhareyya na uddharāpeyya anāpucchā vā gaccheyya āpatti pācittiyassa. </w:t>
      </w:r>
    </w:p>
    <w:p>
      <w:pPr>
        <w:pStyle w:val="PlainText"/>
        <w:rPr>
          <w:rFonts w:ascii="URW Palladio ITU" w:hAnsi="URW Palladio ITU" w:cs="URW Palladio ITU"/>
        </w:rPr>
      </w:pPr>
      <w:r>
        <w:rPr>
          <w:rFonts w:cs="URW Palladio ITU" w:ascii="URW Palladio ITU" w:hAnsi="URW Palladio ITU"/>
        </w:rPr>
        <w:t xml:space="preserve">1. Uṇṇahisi - sīmu1, machasaṃ 2. Pabbajamayaṃ - machaṃ 3. Santhārakassa - machasaṃ </w:t>
      </w:r>
    </w:p>
    <w:p>
      <w:pPr>
        <w:pStyle w:val="PlainText"/>
        <w:rPr/>
      </w:pPr>
      <w:r>
        <w:rPr>
          <w:rFonts w:cs="URW Palladio ITU" w:ascii="URW Palladio ITU" w:hAnsi="URW Palladio ITU"/>
        </w:rPr>
        <w:t xml:space="preserve">[BJT Page 124] [\x 1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limikaṃ1- vā attarattharaṇaṃ vā bhummattharaṇaṃ2- vā taṭṭikaṃ vā cammakhaṇḍaṃ vā pādapu ñajaniṃ vā phalakapīṭhaṃ vā ajjhokāse santharitvā vā santharāpetvā vā taṃ pakkamanto neva uddhareyya na uddharāpeyya anāpucchaṃ vā gaccheyy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ggalike saṃghikasaññi āpatti dukkaṭassa. Puggalike vematiko āpatti dukkaṭassa. Puggalike puggalikasaññi aññassa puggalike āpatti dukkaṭassa. Attano puggalike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uddharitvā gacchati, uddharāpetvā gacchati, āpacchitvā3gacchati, otāpento gacchati, kenaci paḷikhuddhaṃ hoti, āpadāsu ummattakassa ādikammikassāti. </w:t>
      </w:r>
    </w:p>
    <w:p>
      <w:pPr>
        <w:pStyle w:val="PlainText"/>
        <w:rPr>
          <w:rFonts w:ascii="URW Palladio ITU" w:hAnsi="URW Palladio ITU" w:cs="URW Palladio ITU"/>
        </w:rPr>
      </w:pPr>
      <w:r>
        <w:rPr>
          <w:rFonts w:cs="URW Palladio ITU" w:ascii="URW Palladio ITU" w:hAnsi="URW Palladio ITU"/>
        </w:rPr>
        <w:t xml:space="preserve">Paṭhamasenāsanasikkhāpadaṃ catutthaṃ. </w:t>
      </w:r>
    </w:p>
    <w:p>
      <w:pPr>
        <w:pStyle w:val="PlainText"/>
        <w:rPr>
          <w:rFonts w:ascii="URW Palladio ITU" w:hAnsi="URW Palladio ITU" w:cs="URW Palladio ITU"/>
        </w:rPr>
      </w:pPr>
      <w:r>
        <w:rPr>
          <w:rFonts w:cs="URW Palladio ITU" w:ascii="URW Palladio ITU" w:hAnsi="URW Palladio ITU"/>
        </w:rPr>
        <w:t>.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5</w:t>
      </w:r>
    </w:p>
    <w:p>
      <w:pPr>
        <w:pStyle w:val="PlainText"/>
        <w:rPr>
          <w:rFonts w:ascii="URW Palladio ITU" w:hAnsi="URW Palladio ITU" w:cs="URW Palladio ITU"/>
        </w:rPr>
      </w:pPr>
      <w:r>
        <w:rPr>
          <w:rFonts w:cs="URW Palladio ITU" w:ascii="URW Palladio ITU" w:hAnsi="URW Palladio ITU"/>
        </w:rPr>
        <w:t>[PTS Page 041] [\q  41/]      dutiyasenāsan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sattarasamaggiyā bhikkhu sahāyakā honti. Te vasantāpi ekato vasanti, pakkamantāpi ekato pakkamanti te aññatarasmiṃ saṃghike vihāre seyyaṃ santharitvā taṃ pakkamantā neva uddhariṃsu. Neva uddhariṃsu. Na uddharāpesuṃ. Anāpucchā sakkamiṃsu. Senāsanaṃ upavikāhi khāyi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02. Ye te bhikkhu appicchā santuṭṭhā lajjino kukkuccakā sikkhākāmā te ujjhāyanti khiyanti vipācenti kathaṃ hi nāma sattarasavaggiyā bhikkhu saṃghike vihāre seyyaṃ santharitvā taṃ pakkamantā neva uddharissanti na uddharāpessanti anāpucchā pakkamissanti senāsanaṃ upacikāhi khāyitanti atha kho te bhikkhu bhagavato etamatthaṃ ārocesuṃ atha kho bhagavā etasmiṃ nidāne etasmiṃ pakaraṇe bhikkhusaṃghaṃ, sannipātāpetvā hatthakaṃ sakyaputtaṃ paṭipucchi. Saccaṃ kira bhikkhave sattarasavaggiyā bhikkhu saṃghike vihāre seyyaṃ mantharigatvā taṃ pakkamantā neva uddhariṃsu, na uddharāpesuṃ, anāpucchā pakkamiṃsu, senāsanaṃ upacikāhi khāyitanti. Saccaṃ bhagavā vigarahi buddho bhagavā ananucchaviyaṃ moghapurisa, ananulomikaṃ appatirūpaṃ assāmaṇakaṃ akappiyaṃ akaraṇiyaṃ kathaṃ hi nāma te bhikkhu moghapurisā saṃghike vihāre seyyaṃ santharitvā taṃ pakkamantā neva uddharissanti na uddharissanti na addharāpessanti anāpacchā pakkamissanti senāsanaṃ upacikāhi khāyitaṃ. Netaṃ bhikkhave appasannānaṃ vā pasādāya pasannānaṃ vā bhiyyobhāvāya athakhvetaṃ moghapurisa, appasannānaṃ ceva appasādāya pasannānaṃ ca ekaccānaṃ vigarahitvā dhammikaṃ kathaṃ katvā bhikkhu āmantesi. Tena hi bhikkhave saṃgho channassa bhikkhuno aññavādakaṃ ropetu. Evañca pana bhikkhave imaṃ sikkhapadaṃ uddiseyyātha: </w:t>
      </w:r>
    </w:p>
    <w:p>
      <w:pPr>
        <w:pStyle w:val="PlainText"/>
        <w:rPr>
          <w:rFonts w:ascii="URW Palladio ITU" w:hAnsi="URW Palladio ITU" w:cs="URW Palladio ITU"/>
        </w:rPr>
      </w:pPr>
      <w:r>
        <w:rPr>
          <w:rFonts w:cs="URW Palladio ITU" w:ascii="URW Palladio ITU" w:hAnsi="URW Palladio ITU"/>
        </w:rPr>
        <w:t>. 0</w:t>
      </w:r>
    </w:p>
    <w:p>
      <w:pPr>
        <w:pStyle w:val="PlainText"/>
        <w:rPr>
          <w:rFonts w:ascii="URW Palladio ITU" w:hAnsi="URW Palladio ITU" w:cs="URW Palladio ITU"/>
        </w:rPr>
      </w:pPr>
      <w:r>
        <w:rPr>
          <w:rFonts w:cs="URW Palladio ITU" w:ascii="URW Palladio ITU" w:hAnsi="URW Palladio ITU"/>
        </w:rPr>
        <w:t xml:space="preserve">"Yo pana bhikkhu saṃghike vihāre seyyaṃ santharitvā vā santharā petvā vā taṃ pakkamanto neva uddhareyya na uddharāpeyya anāpucchaṃ vā gaccheyya pācittiya"nti. </w:t>
      </w:r>
    </w:p>
    <w:p>
      <w:pPr>
        <w:pStyle w:val="PlainText"/>
        <w:rPr/>
      </w:pPr>
      <w:r>
        <w:rPr>
          <w:rFonts w:cs="URW Palladio ITU" w:ascii="URW Palladio ITU" w:hAnsi="URW Palladio ITU"/>
        </w:rPr>
        <w:t>1. Cimilikaṃ simu 1, machasaṃ</w:t>
      </w:r>
    </w:p>
    <w:p>
      <w:pPr>
        <w:pStyle w:val="PlainText"/>
        <w:rPr>
          <w:rFonts w:ascii="URW Palladio ITU" w:hAnsi="URW Palladio ITU" w:cs="URW Palladio ITU"/>
        </w:rPr>
      </w:pPr>
      <w:r>
        <w:rPr>
          <w:rFonts w:cs="URW Palladio ITU" w:ascii="URW Palladio ITU" w:hAnsi="URW Palladio ITU"/>
        </w:rPr>
        <w:t xml:space="preserve">2. Bhūmattharaṇaṃ - machasaṃ. </w:t>
      </w:r>
    </w:p>
    <w:p>
      <w:pPr>
        <w:pStyle w:val="PlainText"/>
        <w:rPr>
          <w:rFonts w:ascii="URW Palladio ITU" w:hAnsi="URW Palladio ITU" w:cs="URW Palladio ITU"/>
        </w:rPr>
      </w:pPr>
      <w:r>
        <w:rPr>
          <w:rFonts w:cs="URW Palladio ITU" w:ascii="URW Palladio ITU" w:hAnsi="URW Palladio ITU"/>
        </w:rPr>
        <w:t xml:space="preserve">3. Ā pucchaṃ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6] [\x 1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ghiko nāma: vihāro saṃghassa dinnaṃ hoti pariccattaṃ. </w:t>
      </w:r>
    </w:p>
    <w:p>
      <w:pPr>
        <w:pStyle w:val="PlainText"/>
        <w:rPr/>
      </w:pPr>
      <w:r>
        <w:rPr>
          <w:rFonts w:cs="URW Palladio ITU" w:ascii="URW Palladio ITU" w:hAnsi="URW Palladio ITU"/>
        </w:rPr>
        <w:t xml:space="preserve">Seyyaṃ nāma: bhisi cilimikā uttarattharaṇaṃ bhummattharaṇaṃ taṭṭikā cammakhaṇḍo nisidanaṃ paccattharaṇaṃ tiṇasantharo paṇṇasant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haritvāti: sayaṃ santharitvā sanatharāpetvāti: aññaṃ santharāpe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pakkamanto neva uddhareyyāti: na sayaṃ uddhareyya. Na uddharāpeyyāti: na aññaṃ uddharāpeyya. Anāpucchaṃ vā gaccheyyāti: bhikkhunaṃ vā sāmaṇeraṃ vā </w:t>
      </w:r>
    </w:p>
    <w:p>
      <w:pPr>
        <w:pStyle w:val="PlainText"/>
        <w:rPr/>
      </w:pPr>
      <w:r>
        <w:rPr>
          <w:rFonts w:cs="URW Palladio ITU" w:ascii="URW Palladio ITU" w:hAnsi="URW Palladio ITU"/>
        </w:rPr>
        <w:t xml:space="preserve">Anāpucchaṃ vā gaccheyyāti: bhikkhuṃ vā samaṇeraṃ vā ārāmikaṃ vā [PTS Page 042] [\q  42/]      anāpucchā parikkhittassa ārāmassa parikkhepaṃ atikkamantassa āpatti pācittiyassa. Aparikkhittassa ārāmassa upacāraṃ atikkamantassa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ghike saṃghikasaññi seyyaṃ santharitvā vā santharāpetvā vā taṃ pakkamanto neva uddhareyya na uddharāpeyya anāpucchaṃ vā gaccheyya āpatti pācittiyassa. Saṃghike vematiko seyyaṃ santhiritvā vā santharāpetvā vā taṃ pakkamanto neva addhareyya na uddharāpeyya anāpucchaṃ vā gaccheyya āpatti pācittiyassa. Saṃghake puggalikasaññi seyyaṃ santharitvā vā santharāpetvā vā taṃ pakkamanto neva addhareyya na addharāpeyya anāpucchaṃ vā gaccheyya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hārassa upacāre vā upaṭṭhānasālāyaṃ vā maṇḍape vā rukkhamule vā seyyaṃ santharitvā vā santharāpetvā vā taṃ pakkamanto neva uddhareyya na uddarāpeyya anāpucchaṃ vā gaccheyya āpatti dukkaṭassa. Mañcaṃ vā pīṭhaṃ vā vihāre vā vihārassa upacāre vā upaṭṭhāna sālāyaṃ vā vaṇḍape vā rukkhamule vā santharitvā vā santharāpetvā vā taṃ pakkamante neva uddhareyya na uddarāpeyya na addharāpeyya anāpucchaṃ vā gaccheyy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8] [\x 1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ggalike saṃghikasaññi āpati dukkaṭassa. Puggalike vematito āpatti dukkaṭassa. Puggalike puggalikasaññi aññassa puggalike āpatti dukkaṭassa. Antano puggalike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āpatti: uddharitvā gacchati, uddharāpetvā gacchati, āpucchitvā gacchati, kenaci paḷikhuddhaṃ hoti. Sāpekkho gantavā tattha ṭhito āpucchati. Kenaci paḷikhuddho heti, āpadāsu ummattak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tiyasenāsanasikkhāpadaṃ pañc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6</w:t>
      </w:r>
    </w:p>
    <w:p>
      <w:pPr>
        <w:pStyle w:val="PlainText"/>
        <w:rPr>
          <w:rFonts w:ascii="URW Palladio ITU" w:hAnsi="URW Palladio ITU" w:cs="URW Palladio ITU"/>
        </w:rPr>
      </w:pPr>
      <w:r>
        <w:rPr>
          <w:rFonts w:cs="URW Palladio ITU" w:ascii="URW Palladio ITU" w:hAnsi="URW Palladio ITU"/>
        </w:rPr>
        <w:t>Anupakhajj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chabbaggiyā bhikkhu varaseyyāyo paḷikhuddhanti. 1- Therā2- bhikkhu vuṭṭhapenti. Atha kho chabbaggiyānaṃ bhikkhunaṃ etadahosi, kena nu kho mayaṃ upāyena idheva vaseyyāmāti. 3- Atha kho chabbaggiyā bhikkhu there bhikkhu anupakhajja seyyaṃ kappenti. Yassa sambādho bhavisti so pakkam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Ye te bhikkhu appicchā santuṭṭhā lajjino kukkuccakā sikkhākāmā te ujjhāyanti khiyanti vipācenti kathaṃ hi nāma chabbaggiyā bhikkhu there bhikkhu anupakhajja seyyaṃ kappessantī'ti. Atha kho te bhikkhu bhagavato etamatthaṃ [PTS page 043] ārocesuṃ atha kho bhagavā etasmiṃ nidāne etasmiṃ pakaraṇe bhikkhusaṃghaṃ, sannipātāpetvā hatthakaṃ sakyaputtaṃ paṭipucchi. Saccaṃ kira bhikkhave there bhikkhu anupakhajjaṃ seyyaṃ kappethāti. Saccaṃ bhagavā vigarahi buddho bhagavā ananucchaviyaṃ moghapurisa, ananulomikaṃ appatirūpaṃ assāmaṇakaṃ akappiyaṃ akaraṇiyaṃ kathaṃ hi nāma tumhe moghapurisā there bhikkhu anupakhajja seyyaṃ kajjessatha. Netaṃ moghapurisā appasannānaṃ vā pasādāya pasannānaṃ vā bhiyyobhāvāya athakhvetaṃ moghapurisa, appasannānaṃ ceva appasādāya pasannānaṃ ca ekaccānaṃ vigarahitvā dhammikaṃ kathaṃ katvā bhikkhu āmantesi. Tena hi bhikkhave saṃgho channassa bhikkhuno aññavādakaṃ ropetu. Evañca pana bhikkhave imaṃ sikkhapadaṃ uddiseyyātha: </w:t>
      </w:r>
    </w:p>
    <w:p>
      <w:pPr>
        <w:pStyle w:val="PlainText"/>
        <w:rPr/>
      </w:pPr>
      <w:r>
        <w:rPr>
          <w:rFonts w:cs="URW Palladio ITU" w:ascii="URW Palladio ITU" w:hAnsi="URW Palladio ITU"/>
        </w:rPr>
        <w:t xml:space="preserve">"Yo pana bhikkhu saṃghike vihāre jānaṃ pubbupagataṃ bhikkhuṃ anupakhajja seyyaṃ kappeyya yassa sambādho bhavissati so pakkamissatīti etadeva paccayaṃ karitvā anaññ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libuddhenti - machasaṃ 2. There - (aṭṭhakathatāya) 3. Vassaṃ vaseyyāmāti-machasaṃ </w:t>
      </w:r>
    </w:p>
    <w:p>
      <w:pPr>
        <w:pStyle w:val="PlainText"/>
        <w:rPr>
          <w:rFonts w:ascii="URW Palladio ITU" w:hAnsi="URW Palladio ITU" w:cs="URW Palladio ITU"/>
        </w:rPr>
      </w:pPr>
      <w:r>
        <w:rPr>
          <w:rFonts w:cs="URW Palladio ITU" w:ascii="URW Palladio ITU" w:hAnsi="URW Palladio ITU"/>
        </w:rPr>
        <w:t xml:space="preserve">. 0[BJT Page 130] [\x 1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ghikaṃ nāma: vihāro saṃghassa dinno hoti pariccatto. </w:t>
      </w:r>
    </w:p>
    <w:p>
      <w:pPr>
        <w:pStyle w:val="PlainText"/>
        <w:rPr>
          <w:rFonts w:ascii="URW Palladio ITU" w:hAnsi="URW Palladio ITU" w:cs="URW Palladio ITU"/>
        </w:rPr>
      </w:pPr>
      <w:r>
        <w:rPr>
          <w:rFonts w:cs="URW Palladio ITU" w:ascii="URW Palladio ITU" w:hAnsi="URW Palladio ITU"/>
        </w:rPr>
        <w:t>. 0</w:t>
      </w:r>
    </w:p>
    <w:p>
      <w:pPr>
        <w:pStyle w:val="PlainText"/>
        <w:rPr/>
      </w:pPr>
      <w:r>
        <w:rPr>
          <w:rFonts w:cs="URW Palladio ITU" w:ascii="URW Palladio ITU" w:hAnsi="URW Palladio ITU"/>
        </w:rPr>
        <w:t xml:space="preserve">Jānāti nāma: vuddhodi jānāti gilānoti jānāti saṃghena dinnoti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akhajjati anupavisitvā. Seyyaṃ kappeyyāti: mañcassa vā pīṭhassa vā pavisantassavā nikkhamantassa vā upacārare seyyaṃ santharati vā santharāpeti vā āpatti dukkaṭassa. Abhinisidati vā abhinipajjati vā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ceva paccayaṃ kiritvā anaññanti: na añño koci paccayo hoti anubakhajja seyyaṃ kappe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ghike saṃghikasaññi anupakhajja seyyaṃ kappeti āpatti pācittiyassa. Saṃghike vematiko anupakhajja seyyaṃ kappeti āpatti pācittiyassa. Saṃghīke puggalikasaññi anupakhajja kapp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ñcassa vā pīṭhassa vā pavisantassa vā nikkhamantassa vā upacāraṃ ṭhapetvā seyyaṃ santharati vā santharāpeti vā āpatti dukkaṭassa. Abhinisidati vā abhinipajjati vā āpatti dukkaṭassa. Vihārassa upacāre vā upaṭṭhānasālāyaṃ vā maṇḍape vā rukkhamule vā ajjhonāse vā seyyaṃ santarati vā santharāpeti vā āpatti dukkaṭassa. Abhinisidati vā abhinipajjati vā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ggalike saṃghīkasaññi āpātti dukkaṭassa. Puggalike vematiko āpatti dukkaṭassa. Puggalike puggalikasaññi aññassa puggalike āpatti dukkaṭassa. Attano puggalike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gilāno pavisati sītena vā uṇhona vā pīḷito pavisati āpadāsu ummattakassa ādikammikassā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akhajjasikkhāpadaṃ chaṭṭ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32] [\x 1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1</w:t>
      </w:r>
    </w:p>
    <w:p>
      <w:pPr>
        <w:pStyle w:val="PlainText"/>
        <w:rPr>
          <w:rFonts w:ascii="URW Palladio ITU" w:hAnsi="URW Palladio ITU" w:cs="URW Palladio ITU"/>
        </w:rPr>
      </w:pPr>
      <w:r>
        <w:rPr>
          <w:rFonts w:cs="URW Palladio ITU" w:ascii="URW Palladio ITU" w:hAnsi="URW Palladio ITU"/>
        </w:rPr>
        <w:t>[PTS Page 044] [\q  44/]      nikkaḍḍhan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īyaṃ viharati jetavane anāthapiṇḍikassa ārāme. Tena kho pana samayena sattarasavaggiyā bhikkhu aññataraṃ paccantimaṃ mahāvihāraṃ paṭisaṃkharonti idha mayaṃ vassaṃ vasissāmāti. Addasaṃsu kho chabbaggiyā bhikkhu sattarasavaggiye bhikkhu vihāraṃ paṭisaṃkharonte, handa ne vuṭṭhāpessāmā"ti. Ekacce evamāhaṃsu: āgamethāvuso yāva paṭisaṃkharonti paṭisaṃkhate vuṭṭhāpessāmāti. Atha kho chabbaggiyā bhikkhu sattarasavaggiye bhikkhu etadavocuṃ: "uṭṭhethāvuso amhākaṃ vihāro pāsuṇātī"ti. Nanu āvuso saṃghiko vihāroti. Āmāvuso saṃghiko vihāroti. Uṭṭhethāvuso amhākaṃ vihāro pāpuṇāti'ti. Mahallako āvuso vihāro. Tumhepi vasatha mahampi vasissāmāti. Uṭṭhethāvuso amhākaṃ vihāro pāpuṇātī'ti kupitā anattamanā gīvāya gahetvā nikkaḍḍhanti. Te nikkaḍḍhayamānā rodanti. Bhikkhu evamāhaṃsu: "kissa tumhe āvuso rodathā"ti. Ime āvuso chabbaggiyā bhikkhu kupitā anattamanā amhe saṃghikā vihārā nikkaḍḍhantīti. </w:t>
      </w:r>
    </w:p>
    <w:p>
      <w:pPr>
        <w:pStyle w:val="PlainText"/>
        <w:rPr/>
      </w:pPr>
      <w:r>
        <w:rPr>
          <w:rFonts w:cs="URW Palladio ITU" w:ascii="URW Palladio ITU" w:hAnsi="URW Palladio ITU"/>
        </w:rPr>
        <w:t xml:space="preserve">2. Ye te bhikkhu appicchā santuṭṭhā lajjino kukkuccakā sikkhākāmā te ujjhāyanti khiyanti vipācenti kathaṃ hi nāma chabbaggiyā bhikkhu kupitā anattamanā bhikkhu saṃghikā vihāra nikkaḍḍhassantīti atha kho te bhikkhu bhagavato etamatthaṃ ārocesuṃ atha kho bhagavā etasmiṃ nidāne etasmiṃ pakaraṇe bhikkhusaṃghaṃ, sannipātāpetvā hatthakaṃ sakyaputtaṃ paṭipucchi. Saccaṃ kira tumhe bhikkhave tupitā anattamanā bhikkhu saṃghikā vihārā nikkaḍḍhathāti. Saccaṃ bhagavā vigarahi buddho bhagavā ananucchaviyaṃ moghapurisa, anulomikaṃ appatirūpaṃ assāmaṇakaṃ akappiyaṃ akaraṇiyaṃ kathaṃ hi nāma tumhe moghapurisā kupitā anattamanā bhikkhu saṃghikā vihārā nikkaḍḍhassatha. Netaṃ moghapurisā appasannānaṃ vā pasādāya pasannānaṃ vā bhiyyobhāvāya athakhvetaṃ moghapurisa, appasannānaṃ ceva appasādāya pasannānaṃ ca ekaccānaṃ vigarahitvā dhammikaṃ kathaṃ katvā bhikkhu āmantesi. Tena hi bhikkhave saṃgho channassa bhikkhuno aññavādakaṃ ropetu. Evañca pana bhikkhave imaṃ sikkha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kupito anattamano saṃghikā vihārā nikkaḍḍheyya vā nikkaḍḍhāpeyya vā pāv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ikaccev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4] [\x 1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PTS Page 045  [\q  45/]     ']bhikkh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ghiko nāma: vihāro saṃghassa dinno hoti paricca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kkaḍḍheyyāti: gabhe gahetvā pamukhaṃ nikkaḍḍhati āpatti pācittiyassa. Pamukhe gahetvā bahi nikkaḍḍhati āpatti pācittiyassa. Ekena payogena bahukepi dvāre atikkameti āpatti pācittiyassa. Nikkaḍḍhāpeyyāti: aññaṃ āṇāpeti āpatti dukkaṭassa. 1- Sakiṃ āṇanto bahukepi dvāre atikkameti āpa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ghike saṃghikasaññi kupito anattamano nikkaḍḍhati vā nikkaḍḍhāpeti vā āpatti pācittiyassa. Saṃghike vematiko kupito anattamano nikkaḍḍhati vā nikkaḍāpeti vā āpatti pācittiyassa saṃghike puggalikasaññi kupito anattamano nikkaḍḍhati vā nikkaḍḍhāpeti vā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parikkhāraṃ nikkaḍḍhati vā nikkaḍḍhāpeti vā āpatti dukkaṭassa. Vihārassa upacārā vā upaṭṭhānasālāya vā vaṇḍapā vā rukkhamulā vā ajjhokāsā vā nikkaḍḍhati vā nikkaḍḍhapeti vā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asampannaṃ vihārā vā vihārassa upacārā vā upaṭṭhānana sālāya vā vaṇḍapā vā rukkhumulā vā ajjhokāsā vā nikkaḍḍhati vā nikkaḍḍhati vā nikkaḍḍhāpeti vā āpatti dukkaṭassa. Tassa parikkhāraṃ nikkaḍḍhati vā nikkaḍāpeti vā āpatti dukkaṭassa. </w:t>
      </w:r>
    </w:p>
    <w:p>
      <w:pPr>
        <w:pStyle w:val="PlainText"/>
        <w:rPr/>
      </w:pPr>
      <w:r>
        <w:rPr>
          <w:rFonts w:cs="URW Palladio ITU" w:ascii="URW Palladio ITU" w:hAnsi="URW Palladio ITU"/>
        </w:rPr>
        <w:t xml:space="preserve">Puggalike saṃghisaññi āpatti dukkaṭassa. Puggalike vematiko āpatti dukkaṭassa. Puggalike puggalikasaññi aññassa puggalike āpatti dukkaṭassa. Antano puggalike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alajjiṃ nikkaḍḍhati vā nikkaḍḍhati vā nikkaḍḍhapeti vā, tassa parikkhāraṃ nikkaḍḍhāti vā nikkaḍḍhāpeti vā ummattakaṃ nikkaḍḍhati vā nikkaḍḍhāpeti vā, tassa parikkhāraṃ nikkaḍḍhati vā nikkaḍḍhāpeti vā bhaṇḍanakārakaṃ nikkaḍḍhati vā nikkaḍḍhāpeti vā, tassa parikkhāraṃ nikkaḍḍhati vā nikkaḍḍhāpeti vā antevāsikaṃ vā saddhivihārikaṃ vā na sammāvantannaṃ nikkaḍḍhati vā nikkaḍḍhāpeti vā tassa parikkhāraṃ nimmaḍḍhati vā nikkaḍḍhāpeti vā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alajjiṃ nikkaḍḍhati vā nikkaḍḍhati vā nikkaḍḍhapeti vā, tassa parikkhāraṃ nikkaḍḍhāti vā nikkaḍḍhāpeti vā ummattakaṃ nikkaḍḍhati vā nikkaḍḍhāpeti vā, tassa parikkhāraṃ nikkaḍḍhati vā nikkaḍḍhāpeti vā kalahakārakaṃ nikkaḍḍhati vā nikkaḍḍhāpeti vā, tassa parikkhāraṃ nikkaḍḍhati vā nikkaḍḍhāpeti vā antevāsikaṃ vā saddhivihārikaṃ vā na sammāvantannaṃ nikkaḍḍhati vā nikkaḍḍhāpeti vā tassa parikkhāraṃ nimmaḍḍhati vā nikkaḍḍhāpeti vā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alajjiṃ nikkaḍḍhati vā nikkaḍḍhati vā nikkaḍḍhapeti vā, tassa parikkhāraṃ nikkaḍḍhāti vā nikkaḍḍhāpeti vā ummattakaṃ nikkaḍḍhati vā nikkaḍḍhāpeti vā, tassa parikkhāraṃ nikkaḍḍhati vā nikkaḍḍhāpeti vā vivādakārakaṃ nikkaḍḍhati vā nikkaḍḍhāpeti vā, tassa parikkhāraṃ nikkaḍḍhati vā nikkaḍḍhāpeti vā antevāsikaṃ vā saddhivihārikaṃ vā na sammāvantannaṃ nikkaḍḍhati vā nikkaḍḍhāpeti vā tassa parikkhāraṃ nimmaḍḍhati vā nikkaḍḍhāpeti vā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alajjiṃ nikkaḍḍhati vā nikkaḍḍhati vā nikkaḍḍhapeti vā, tassa parikkhāraṃ nikkaḍḍhāti vā nikkaḍḍhāpeti vā ummattakaṃ nikkaḍḍhati vā nikkaḍḍhāpeti vā, tassa parikkhāraṃ nikkaḍḍhati vā nikkaḍḍhāpeti vā bhassakārakaṃ nikkaḍḍhati vā nikkaḍḍhāpeti vā, tassa parikkhāraṃ nikkaḍḍhati vā nikkaḍḍhāpeti vā antevāsikaṃ vā saddhivihārikaṃ vā na sammāvantannaṃ nikkaḍḍhati vā nikkaḍḍhāpeti vā tassa parikkhāraṃ nimmaḍḍhati vā nikkaḍḍhāpeti vā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alajjiṃ nikkaḍḍhati vā nikkaḍḍhati vā nikkaḍḍhapeti vā, tassa parikkhāraṃ nikkaḍḍhāti vā nikkaḍḍhāpeti vā ummattakaṃ nikkaḍḍhati vā nikkaḍḍhāpeti vā, tassa parikkhāraṃ nikkaḍḍhati vā nikkaḍḍhāpeti vā saṃghe adhikaraṇakaṃ nikkaḍḍhati vā nikkaḍḍhāpeti vā, tassa parikkhāraṃ nikkaḍḍhati vā nikkaḍḍhāpeti vā antevāsikaṃ vā saddhivihārikaṃ vā na sammāvantannaṃ nikkaḍḍhati vā nikkaḍḍhāpeti vā tassa parikkhāraṃ nimmaḍḍhati vā nikkaḍḍhāpeti vā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kkaḍḍhanasikkhāpadaṃ sa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ācittiyassa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6] [\x 1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8</w:t>
      </w:r>
    </w:p>
    <w:p>
      <w:pPr>
        <w:pStyle w:val="PlainText"/>
        <w:rPr/>
      </w:pPr>
      <w:r>
        <w:rPr>
          <w:rFonts w:cs="URW Palladio ITU" w:ascii="URW Palladio ITU" w:hAnsi="URW Palladio ITU"/>
        </w:rPr>
        <w:t>Vehāsakuṭi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PTS Page 046] [\q  46/]      samayena dve bhikkhu saṃghike vihāre upari vehāsakuṭiyā eko heṭṭhā viharati, eko upari. Uparimo bhikkhu āhaccapādakaṃ mañcaṃ sahasā abhinisīdi. Mañcapādo nipatitvā1- heṭṭhimassa bhikkhuno matthake avatthāsi. So bhikkhu vissara makāsi. Bhikkhu upadhāvitvā taṃ bhikkhu etadavocuṃ: "kissa tvaṃ āvuso vissaramakāsī"ti. Atha kho so bhikkhu bhikkhunaṃ etamatthaṃ ārāc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Ye te bhikkhu appicchā santuṭṭhā lajjino kukkuccakā sikkhākāmā te ujjhāyanti khiyanti vipācenti "kathaṃ hi nāma bhikkhu saṃghike vihāre uparivehāsakuṭiyā āhaccapādakaṃ mañcaṃ sahasā abhinisīdissatīti atha kho te bhikkhu bhagavato etamatthaṃ ārocesuṃ atha kho bhagavā etasmiṃ nidāne etasmiṃ pakaraṇe bhikkhusaṃghaṃ, sannipātāpetvā hatthakaṃ sakyaputtaṃ paṭipucchi. Saccaṃ kira tvaṃ bhikkhu saṃghike vihāre upari vehāsakuṭiyā āhaccapādakaṃ mañcaṃ sahasā abhinisidasiti. Saccaṃ bhagavā vigarahi buddho bhagavā ananucchaviyaṃ moghapurisa, anulomikaṃ appatirūpaṃ assāmaṇakaṃ akappiyaṃ akaraṇiyaṃ kathaṃ hi nāma tvaṃ moghapurisa saṃghike vihāre upari vehāsa kuṭiyā āhaccapādakaṃ mañcaṃ sahasā abhinisīdissasi. Netaṃ moghapurisā appasannānaṃ vā pasādāya pasannānaṃ vā bhiyyobhāvāya athakhvetaṃ moghapurisa, appasannānaṃ ceva appasādāya pasannānaṃ ca ekaccānaṃ vigarahitvā dhammikaṃ kathaṃ katvā bhikkhu āmantesi. Tena hi bhikkhave saṃgho channassa bhikkhuno aññavādakaṃ ropetu. Evañca pana bhikkhave imaṃ sikkha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saṃghike vihāre upari vehāsakuṭiyā āhaccapādakaṃ mañcaṃ vā pīṭhaṃ vā abhinisideyya vā abhinipajjeyya vā pāvitti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ghiko nāma: vihāro saṃghassa dinno hoti paricc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hāsakuṭi nāma: majjhamassa purisassa asīsaghaṭṭ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haccapādako nāma: mañco aṃge vijjhatvā ṭhito hoti. </w:t>
      </w:r>
    </w:p>
    <w:p>
      <w:pPr>
        <w:pStyle w:val="PlainText"/>
        <w:rPr>
          <w:rFonts w:ascii="URW Palladio ITU" w:hAnsi="URW Palladio ITU" w:cs="URW Palladio ITU"/>
        </w:rPr>
      </w:pPr>
      <w:r>
        <w:rPr>
          <w:rFonts w:cs="URW Palladio ITU" w:ascii="URW Palladio ITU" w:hAnsi="URW Palladio ITU"/>
        </w:rPr>
        <w:t xml:space="preserve">Āhaccapādakaṃ nāma: pīṭhaṃ aṃge vijjhatvā ṭhi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nisideyyāti: tasmiṃ abhinisīdati āpatti pācittiyassa. </w:t>
      </w:r>
    </w:p>
    <w:p>
      <w:pPr>
        <w:pStyle w:val="PlainText"/>
        <w:rPr>
          <w:rFonts w:ascii="URW Palladio ITU" w:hAnsi="URW Palladio ITU" w:cs="URW Palladio ITU"/>
        </w:rPr>
      </w:pPr>
      <w:r>
        <w:rPr>
          <w:rFonts w:cs="URW Palladio ITU" w:ascii="URW Palladio ITU" w:hAnsi="URW Palladio ITU"/>
        </w:rPr>
        <w:t xml:space="preserve">Abhinipajjeyyāti: tasmiṃ abhinisīd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Nippatitvā - machasaṃ, patitvā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8] [\x 1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ghike saṃghikasaññi upari vehāsa kuṭiyā āhaccapādakaṃ mañcaṃ vā pīṭhaṃ vā abhinisīdati vā abhinipajjati vā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ghike vematiko upari vehāsa kuṭiyā āhaccapādakaṃ mañcaṃ vā pīṭhaṃ vā abhinisīdati vā abhinipajjati vā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ghike puggalikasaññi upari vehāsa kuṭiyā āhaccapādakaṃ mañcaṃ vā pīṭhaṃ vā abhinisīdati vā abhinipajjati vā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ggalike saṃghikasaññi āpatti dukkaṭassa. Puggalike vematiko āpatti dukkaṭassa. Puggalike puggalikassaññi aññassa puggalike āpatti dukkaṭassa. Attano puggalike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vehāsakuṭiyā sīsaghaṭṭāya1- heṭṭhā aparibhogaṃ hoti padarasañcitaṃ hoti paṭāṇi dinnā hoti, tasmiṃ ṭhito gaṇbhāti2 vā laggeti vā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hāsakuṭisikkhāpadaṃ aṭ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9</w:t>
      </w:r>
    </w:p>
    <w:p>
      <w:pPr>
        <w:pStyle w:val="PlainText"/>
        <w:rPr>
          <w:rFonts w:ascii="URW Palladio ITU" w:hAnsi="URW Palladio ITU" w:cs="URW Palladio ITU"/>
        </w:rPr>
      </w:pPr>
      <w:r>
        <w:rPr>
          <w:rFonts w:cs="URW Palladio ITU" w:ascii="URW Palladio ITU" w:hAnsi="URW Palladio ITU"/>
        </w:rPr>
        <w:t xml:space="preserve">[PTS Page 047] [\q  47/]     </w:t>
      </w:r>
    </w:p>
    <w:p>
      <w:pPr>
        <w:pStyle w:val="PlainText"/>
        <w:rPr>
          <w:rFonts w:ascii="URW Palladio ITU" w:hAnsi="URW Palladio ITU" w:cs="URW Palladio ITU"/>
        </w:rPr>
      </w:pPr>
      <w:r>
        <w:rPr>
          <w:rFonts w:cs="URW Palladio ITU" w:ascii="URW Palladio ITU" w:hAnsi="URW Palladio ITU"/>
        </w:rPr>
        <w:t>Mahallakavihār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kosambiyaṃ viharati ghositārāme tena kho pana samayena āyasmato channassa upaṭṭhāko mahāmanto āyasmato channassa vihāraṃ kārāpeti. Atha kho āyasmā channo katapariyositaṃ vihāraṃ punappunaṃ chādāpesi. 3- Punappunaṃ lepāpesi. 4- Atihaṃrito vihāro paripati. Atha kho āyasmā channo tiṇañca kaṭṭhañca saṃkaḍḍhanto aññatarassa brāhmaṇassa yavakhettaṃ dusesi. Atha kho so brāhmaṇo ujjhāyati khīyati vipāveti: kathaṃ hi nāma bhadantā amhākaṃ yavakhettaṃ dusessantī"ti. Assosuṃ kho bhikkhu tassa brāhmaṇassa ujjhāyantassa khīyantassa vipācent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isasaṃghaṭṭāya - machasaṃ, 3. Chādāpeti - machasaṃ, </w:t>
      </w:r>
    </w:p>
    <w:p>
      <w:pPr>
        <w:pStyle w:val="PlainText"/>
        <w:rPr/>
      </w:pPr>
      <w:r>
        <w:rPr>
          <w:rFonts w:cs="URW Palladio ITU" w:ascii="URW Palladio ITU" w:hAnsi="URW Palladio ITU"/>
        </w:rPr>
        <w:t xml:space="preserve">2. Gaṇhati - machasaṃ 4. Lepāpet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0] [\x 1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Ye te bhikkhu appicchā santuṭṭhā lajjino kukkuccakā sikkhākāmā, te ujjhāyanti khiyanti vipācenti "kathaṃ hi nāma āyasmā channo katapariyositaṃ vihāraṃ punappunaṃ chādāpessati punappunaṃ lepāssepati atibhārito vihāro paripatīti atha kho bhagavā etasmīṃ nidāne ekasmiṃ pakaraṇe bhikkhusaṃghaṃ, santipātāpetvā hatthakaṃ sakyaputtaṃ paṭipucchi. "Saccaṃ kira tvaṃ channa katapariyositaṃ vihāraṃ punappunaṃ chādāpesi punappunaṃ lepāpesi atibhārito vihāro paripatīti. Saccaṃ bhagavā. Vigarahi buddho bhagavā ananucchaviyaṃ moghapurisa, ananulomikaṃ appatirūpaṃ assāmaṇakaṃ akappiyaṃ akaraṇiyaṃ "kathaṃ hi nāma tvaṃ moghapurisa katapariyositaṃ vihāraṃ punappunaṃ chādāpessasi punappunaṃ lepāpessasi atibhārito vihāro paripati. Netaṃ moghapurisaṃ appasannānaṃ vā pasādāya pasannānaṃ vā bhiyyobhāvāya athakhvetaṃ moghapurisa, appasannānaṃ ceva appasādāya pasannānaṃ ca ekaccānaṃ aññathatt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hallakaṃ pana bhikkhunā vihāraṃ kārayamānena yāva dvārakosā aggalaṭṭhapanāya ālokasandhiparikammāya dvatticchadanassa pariyāyaṃ appaharite ṭhatena adhiṭṭhātabbaṃ, tato ve uttariṃ appaharite pi ṭhito adhiṭṭhabheyya pācitti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Mahallako nāma: vihāro sassāmiko vuccati. Vihāro nāma: ulalinto vā hoti avalinto vā ullintāvalitto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rayamānenāti: karonto vā kārāpento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dvārakosāti: piṭṭhasaghāṭassa1- samantā hatthapā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galaṭṭhapanāyāti: dvāraṭṭhapan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lokasandhiparikammāyāti: vātapānaparikammāya. Setavaṇṇaṃ kāḷavaṇṇaṃ gerukaparikammaṃ mālākammaṃ latākammaṃ makaradantakaṃ pañcapaṭi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48] [\q  48/]      dvatticchadanassa pariyāyaṃ appaharite ṭhitena adhiṭṭhātabbanti: haritaṃ nāma: pubbaṇṇaṃ aparaṇṇaṃ sace harite ṭhito adhiṭṭhāti āpatti dukkaṭassa. Maggena chādenatassa dve magge adhiṭṭhahitvā tatiyaṃ magge āṇāpetvā pakkamitbbaṃ. Pariyāyena chādentassa dve pariyāye adhiṭṭhahitvā tatiyaṃ pariyāyaṃ āṇāpetvā pakkam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iṭṭhisaṃghāṭassa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2] [\x 1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o ce uttariṃ appaharitepi ṭhito adhiṭṭhabheyyāti: iṭṭhakāya chādentassa iṭṭhakāyiṭṭhakāya1- āpatti pācittiyassa. Silāya chādentassa silāya silāya āpatti pācittiyassa. Sudhāya chādentassa piṇḍe piṇḍe āpatti pācittiyassa. Tiṇena chādentassa karaḷe karaḷe āpatti pācittiyassa. Paṇṇena chādentassa paṇṇe paṇṇ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irekadvattipariyāye atirekasaññi adhiṭṭhāti āpatti pācittiyassa. Atirekadvatti pariyāye vematiko adhiṭṭhāti āpatti pācittiyassa. Atirekadvattipariyāye ūnakasaññi adhiṭṭhā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Ūnakadvattipariyāye atirekasaññi āpatti dukkaṭassa. Ūnakadvattipariyāye vematiko āpatti dukkaṭassa. Ūnakadvatti pariyāye ūnakasaññ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dvattipariyāye, ūnakadvattipariyāye, 2- leṇe guhāya, tiṇakuṭikāya aññassatthāya, antano dhanena vāsāgāraṃ ṭhapetvā sabbattha anāpatti ummantakassa ādikammik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llakavihārasikkhāpadaṃ nav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2. 10</w:t>
      </w:r>
    </w:p>
    <w:p>
      <w:pPr>
        <w:pStyle w:val="PlainText"/>
        <w:rPr>
          <w:rFonts w:ascii="URW Palladio ITU" w:hAnsi="URW Palladio ITU" w:cs="URW Palladio ITU"/>
        </w:rPr>
      </w:pPr>
      <w:r>
        <w:rPr>
          <w:rFonts w:cs="URW Palladio ITU" w:ascii="URW Palladio ITU" w:hAnsi="URW Palladio ITU"/>
        </w:rPr>
        <w:t>Sappānak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āḷaviyaṃ viharati aggāḷave cetiye. Tena kho pana samayena āḷavakā bhikkhu navakammaṃ karontā jānaṃ sappāṇakaṃ udakaṃ tiṇampi mantikampi siñcantipi siñcapent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Ye te bhikkhu appicchā santuṭṭhā lajjino kukkuccakā sikkhākāmā te ujjhāyanti khiyanti vipācenti kathaṃ hi nāma āḷavakā bhikkhu jānaṃ sappāṇakaṃ udakaṃ tiṇampi matatikampi siñcissantipi siñcāpessantipī"nti - pe - saccaṃ kira tumhe bhikkhave jānaṃ sappāṇakaṃ udakaṃ tiṇampi mattikampi siñcathā'pi siñcāpethāpiti. Saccaṃ bhagavā vigarahi buddho bhagavā ananucchaviyaṃ moghapurisa, ananulomikaṃ appatirūpaṃ assāmaṇakaṃ akappiyaṃ akaraṇiyaṃ kathaṃ hi nāma tumhe moghapurisa jānaṃ sappāṇakaṃ udakaṃ tiṇampi mattikampi siñcissāthāpi siñcāpessathāpi. [PTS Page 049] [\q  49/]      netaṃ moghapurisa appasannānaṃ vā pasādāya pasannānaṃ vā bhiyyobhāvāya athakhvetaṃ moghapurisa, appasannānaṃ ceva appasādāya pasannānaṃ ca ekaccānaṃ vigarahitvā dhammikaṃ kathaṃ katvā bhikkhu āmantesi. Tena hi bhikkhave saṃgho channassa bhikkhuno vihesakaṃ ropetu.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t>. 8</w:t>
      </w:r>
    </w:p>
    <w:p>
      <w:pPr>
        <w:pStyle w:val="PlainText"/>
        <w:rPr/>
      </w:pPr>
      <w:r>
        <w:rPr>
          <w:rFonts w:cs="URW Palladio ITU" w:ascii="URW Palladio ITU" w:hAnsi="URW Palladio ITU"/>
        </w:rPr>
        <w:t xml:space="preserve">"Yo pana bhikkhu jānaṃ sappāṇakaṃ udakaṃ tiṇaṃ vā mattikaṃ vā siñceyya vā siñcāpeyya vā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ṭṭhatiṭṭhakāya - machasaṃ, 2. Ūnakapariyāye - si 1, sīmu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4] [\x 1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nāti nāma: sāmaṃ vā jānāti aññe vā tassa āroc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ñceyyāti: sayaṃ siñcati āpatti pācittiyassa. Siñcāpyoti: aññaṃ āṇāpeti āpatti pācittiyassa. Pācittiyassa. Sakiṃ āṇanto bahukampi siñc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ppāṇake sappāṇakasaññi tiṇaṃ vā mattikaṃ vā siñca ti vā siñcāpeti vā āpatti pācittiyassa. Sappāṇake vematiko tiṇaṃ vā mattikaṃ vā siñcati vā siñcāpeti vā āpatti dukkaṭassa. Sappāṇake appāṇakasaññi tiṇaṃ vā mattikaṃ vā siñcati vā siñcāpeti vā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āṇake sappāṇakasaññi āpatti dukkaṭassa. Appāṇake vematiko āpatti dukkaṭassa. Appāṇake appāṇakasaññ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asañcicca asatiyā ajātanantassa.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pāṇakasikkhāpadaṃ da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ūtagāmavaggo 2-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t>Bhūtaṃ aññāya ujjhāyaṃ pakkamantena te duve</w:t>
      </w:r>
    </w:p>
    <w:p>
      <w:pPr>
        <w:pStyle w:val="PlainText"/>
        <w:rPr>
          <w:rFonts w:ascii="URW Palladio ITU" w:hAnsi="URW Palladio ITU" w:cs="URW Palladio ITU"/>
        </w:rPr>
      </w:pPr>
      <w:r>
        <w:rPr>
          <w:rFonts w:cs="URW Palladio ITU" w:ascii="URW Palladio ITU" w:hAnsi="URW Palladio ITU"/>
        </w:rPr>
        <w:t xml:space="preserve">Pubbe nikkaḍḍhanā' bhaccadvāraṃ sappāṇakena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Jānaṃ nāma - syā, </w:t>
      </w:r>
    </w:p>
    <w:p>
      <w:pPr>
        <w:pStyle w:val="PlainText"/>
        <w:rPr>
          <w:rFonts w:ascii="URW Palladio ITU" w:hAnsi="URW Palladio ITU" w:cs="URW Palladio ITU"/>
        </w:rPr>
      </w:pPr>
      <w:r>
        <w:rPr>
          <w:rFonts w:cs="URW Palladio ITU" w:ascii="URW Palladio ITU" w:hAnsi="URW Palladio ITU"/>
        </w:rPr>
        <w:t>2. Senāsanavaggo - sīmu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6] [\x 1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3. 1</w:t>
      </w:r>
    </w:p>
    <w:p>
      <w:pPr>
        <w:pStyle w:val="PlainText"/>
        <w:rPr>
          <w:rFonts w:ascii="URW Palladio ITU" w:hAnsi="URW Palladio ITU" w:cs="URW Palladio ITU"/>
        </w:rPr>
      </w:pPr>
      <w:r>
        <w:rPr>
          <w:rFonts w:cs="URW Palladio ITU" w:ascii="URW Palladio ITU" w:hAnsi="URW Palladio ITU"/>
        </w:rPr>
        <w:t>Ovād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therā bhikkhu bhikkhuniyo ovadantā lābhino honti cīvarapiṇḍapātasenāsanagilānappaccayabhesajjaparikkhārānaṃ. Atha kho chabbaggiyānaṃ bhikkhunaṃ etadahosi: etarahi kho āvuso therā bhikkhu bhikkhuniyo ovadantā lābhino honti cīvarapiṇḍapātasenāsanagilānapaccayabhesajjaparikkhārānaṃ, handāvuso mayampi bhikkhuniyo ovad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chabbaggiyā bhikkhu bhikkhuniyo upasaṃkamitvā etadavocuṃ: "ambhepi [PTS Page 050] [\q  50/]      bhaginiyo upasaṃkamatha mayampi ovadissāmā"ti. Atha kho tā bhikkhuniyo yena chabbaggiyā bhikkhu tenupasaṃkamiṃsu. Upasaṃkamitvā chabbaggiye bhikkhu abhivādetvā ekamantaṃ nisidīṃsu. Atha kho chabbaggiyā bhikkhu bhikkhuniyaṃ parittaññeva dhammiṃ kathaṃ katvā divasaṃ tiracchānakathāya vītināmetvā uyyojesuṃ 'gacchatha bhaginiy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tā bhikkhuniyo yena bhagavā tenupasaṃkamiṃsu upasaṃkamitvā bhagavantaṃ abhivādetvā ekamantaṃ aṭṭhaṃsu. Ekamantaṃ ṭhitā kho tā bhikkhuniyo bhagavā etadavoca: tacci bhikkhuniyo ovādo iddho ahosī'ti. Kuto bhante ovādo iddho bhavissati ayyā chabbaggiyā parittaññeva dhammiṃ kathaṃ katvā divasaṃ tiracchānakathāya vītināmetvā uyyojes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tha kho bhagavā tā bhikkhuniyo dhammiyā kathāya sandassesi samādapesi samuttejesi sampahaṃsesi. Atha kho tā bhikkhuniyo bhagavatā dhammiyā kathāya sandassitā samādapitā samuttejitā sampahaṃsitā bhagavantaṃ abhivādetvā padakkhīṇaṃ katvā pakkam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tha kho bhagavā etasmiṃ nidāne etasmiṃ pakaraṇe bhikkhusaṃghaṃ sannipātāpetvā chabbaggiye bhikkhu paṭipucchi: "saccaṃ kira tumhe bhikkhave bhikkhuniyaṃ parittaññeva dhammiṃ kathaṃ katvā divasaṃ tiracchānakathāya vītināmetvā uyyoje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caṃ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8] [\x 1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garahi buddho bhagavā ananucchaviyaṃ moghapurisa, ananulomikaṃ appatirūpaṃ assāmaṇakaṃ akappiyaṃ akaraṇiyaṃ kathaṃ hi nāma tumhe moghapurisā bhikkhuniyaṃ parittaññeva dhammiṃ kathaṃ katvā divasaṃ tiracchānakathāya vītināmetvā uyyojessatha. Netaṃ moghapurisā appasannānaṃ vā pasādāya pasannānaṃ vā bhiyyobhāvāya athakhvetaṃ moghapurisa, appasannānaṃ ceva appasādāya pasannānaṃ ca ekaccānaṃ vigarahitvā dhammikaṃ kathaṃ katvā bhikkhu āmantesi. Anujāmi bhikkhave bhikkhunovādakaṃ sammannituṃ evañca pana bhikkhave sammannitabbo paṭhamaṃ bhikkhu yācitabbo. Yācitvā vyantena bhikkhunā paṭibalena saṃ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uṇātu me bhante saṃgho yadi saṃghassa pattakallaṃ saṃgho itthannāmaṃ bhikkhuṃ bhikkhunovādakaṃ sammanneyya esā 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ṃgho saṃgho itthannāmaṃ bhikkhuṃ bhikkhunovādakaṃ sammannati. Yassāyasmato khamati itthannamāssa bhikkhuno bhikkhunovādakassa sammati. So tuṇhassa. Yassa nakkhamati, so bhāseyya dutiyampi etamatthaṃ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ṃgho saṃgho itthannāmaṃ bhikkhuṃ bhikkhunovādakaṃ sammannati. Yassāyasmato khamati itthannamāssa bhikkhuno bhikkhunovādakassa sammati. So tuṇhassa. Yassa nakkhamati, so bhāseyya tatiyampi etamatthaṃ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ṇātu me bhante saṃgho saṃgho itthannāmaṃ bhikkhuṃ bhikkhunovādakaṃ sammannati. Yassāyasmato khamati itthannamāssa bhikkhuno bhikkhunovādakassa sammati1-. So tuṇhassa. Yassa nakkhamati, so bhāsey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ato saṃghena itthannāmo bhikkhu bhikkhunovādako khamati saṃ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tha kho bhagavā chabbaggiye bhikkhuṃ anekapariyāyena [PTS Page 051] [\q  51/]      vigarahitvā duharatāya dupposanāya mahicchatāya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asammato bhikkhuniyo ovadeyya pa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aṃ sikkha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mmuti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0] [\x 1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Tena kho pana samayena therā bhikkhu sammatā bhikkhuniyo ovadannā tatheva lābhino honti cīvarapiṇḍapātasenāsanagilānapaccabhesajjaparikkhārānaṃ. Atha kho chabbaggiyānaṃ bhikkhunaṃ etadahosi: etarahi kho āvuso therā bhikkhu sammatā bhikkhuniyo ovadantā tatheva lābhino honti civarapiṇḍapātasenāsanagilānapaccabhesajjaparikkhāronaṃ. Handāvuso mayampi nissīmaṃ gantvā aññamaññaṃ bhikkhunovādakaṃ sammantitvā bhikkhuniyo ovad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tha kho chabbaggiyā bhikkhu nassīmaṃ gantvā aññamaññaṃ bhikkhunovādakaṃ sammannitvā bhīkakhunoyo upasaṃkamitvā etadavocuṃ: "mayampi bhaginiyo sammatā amhepi upasaṃkamatha mayampi ovadissāmā"ti. Atha kho tā bhikkhuniyo yena chabbaggiyā bhikkhu tenupasaṃkamiṃsu. Upasaṃkamitvā chabbaggiye bhikkhu abhivādetvā ekamantaṃ nisisiṃsu. Atha kho chabbaggiyā bhikkhu bhikkhunīnaṃ parittaññeva dhammiṃ kathaṃ katvā divasaṃ tiracchānakathāya vītināmetvā uyyojesuṃ: 'gacchatha bhaginiy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Atha kho tā bhikkhuniyo yena bhagavā tenupasaṃkamiṃsu upasaṃkamitvā bhagavantaṃ abhivādetvā ekamantaṃ aṭṭhaṃsu. Ekamantaṃ ṭhitā kho tā bhikkhuniyo bhagavā etadavoca: kacci bhikkhuniyo ovādo iddho ahosī'ti. Kuto bhante ovādo iddho bhavissati ayyā chabbaggiyā parittaññeva dhammiṃ kathaṃ katvā divasaṃ tiracchānakathāya vītināmetvā uyyojes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tā bhikkhuniyo dhammiyā kathāya sandassesi samādapesi samuttejesi</w:t>
      </w:r>
    </w:p>
    <w:p>
      <w:pPr>
        <w:pStyle w:val="PlainText"/>
        <w:rPr>
          <w:rFonts w:ascii="URW Palladio ITU" w:hAnsi="URW Palladio ITU" w:cs="URW Palladio ITU"/>
        </w:rPr>
      </w:pPr>
      <w:r>
        <w:rPr>
          <w:rFonts w:cs="URW Palladio ITU" w:ascii="URW Palladio ITU" w:hAnsi="URW Palladio ITU"/>
        </w:rPr>
        <w:t xml:space="preserve">Sampahaṃsesi. Atha kho tā bhikkhuniyo bhagavatā dhammiyā kathāya sandassitā samādapitā samuttejitā sampahaṃsitā bhagavantaṃ abhivādetvā padakkhīṇaṃ katvā pakkam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Atha kho bhagavā etasmiṃ nidāne etasmiṃ pakaraṇe bhikkhusaṃghaṃ sannipātāpetvā chabbaggiye bhikkhu paṭipucchi: "saccaṃ kira tumhe bhikkhave bhikkhuniyaṃ parittaññeva dhammiṃ kathaṃ katvā divasaṃ tiracchānakathāya vītināmetvā uyyojethā"ti. Saccaṃ bhagavā. Vigarahi buddho bhagavā ananucchaviyaṃ moghapurisa, ananulomikaṃ appatirūpaṃ assāmaṇakaṃ akappiyaṃ akaraṇiyaṃ kathaṃ hi nāma tumhe moghapurisā bhikkhuniyaṃ parittaññeva dhammiṃ kathaṃ katvā divasaṃ tiracchānakathāya vītināmetvā uyyojessatha. Netaṃ moghapurisā appasannānaṃ vā pasādāya pasannānaṃ vā bhiyyobhāvāya athakhvetaṃ moghapurisa, appasannānaṃ ceva appasādāya pasannānaṃ ca ekaccānaṃ vigarahitvā dhammikaṃ kathaṃ katvā bhikkhu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2] [\x 1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Anujānāmi bhikkhave aṭṭhahaṃgehi samannāgataṃ bhikkhuṃ bhikkhunovādakaṃ sammantituṃ. Sīlavā hoti pātimokkhasaṃvarasaṃvarasaṃvuto viharati ācāragocarasampanno anumattesu vajjesu bhayadassāvī samādāya sikkhati sikkhāpadesu. Bahussuto hoti sutadharo sutasannicayo ye te dhammā ādikalyāṇā majjhekalyāṇā pariyosānakalyāṇā sātthaṃ sabyañajanaṃ kevalaparipuṇṇaṃ parisuddhaṃ brahmacariyaṃ abhivadanti tathārūpassa dhammā bahussutā honti dhatā1- vacasā parivitā manasānupekkhitā diṭṭhiyā suppaṭividdhā. Ubhayāni kho panassa pātimokkhāni vitthārena svāgatāni honti suvibhattāni suppavattini suvinicchitāni suttaso anubyañajanaso. Kalyāṇavāco hoti kalyāṇavākkaraṇo. Yebhuyyena bhikkhunīnaṃ piyo hoti manāpo. Paṭibalo hoti bhikkhuniyo ovadituṃ. Na kho panetaṃ bhagavantaṃ uddissa pabbajitāya kāsāyavatthavasanāya garudhammaṃ ajjhāpannapubbe hoti. Vīsativasso vā hoti atirekavīsativasso vā. Anujānāmi bhikkhave imehi aṭṭhahaṃgehi samannāgataṃ bhikkhuṃ bhikkhunovādakaṃ sammanti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PTS Page 052] [\q  52/]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mmato nāma: ñatticatutthena kammena asamm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uniyo nāma: ubhato saṃghe upasam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vadeyyāti: aṭṭhahi garudhammehi ovadati āpatti pācittiyassa. Aññena dhammena ovadati āpatti dukkaṭassa. Ekato upasampannāya ovad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Tena sammatena bhikkhunā pariveṇaṃ sammajjitvā pānīyaṃ paribhojanīyaṃ upaṭṭhāpetvā āsanaṃ paññāpetvā dutiyaṃ gahetvā nisīditabbaṃ. Bhikkhunīhi tattha bantvā taṃ bhikkhuṃ abhivādetvā ekamantaṃ nisīditabbaṃ. Tena bhikkhunā pacchitabbā samaggattha2- bhaginiyoti. Sace samaggambhayyāti. 3- Bhaṇanti. Vattanti bhaginiyo aṭṭhagarudhammāti. Sace vattantayyāti4bhaṇanti eso bhaginiyo ovādoti nīyyādenabbo5- sace na vattantayyāti bhaṇanti osār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hātā - machasaṃ 2. Samaggāttha - machasaṃ</w:t>
      </w:r>
    </w:p>
    <w:p>
      <w:pPr>
        <w:pStyle w:val="PlainText"/>
        <w:rPr>
          <w:rFonts w:ascii="URW Palladio ITU" w:hAnsi="URW Palladio ITU" w:cs="URW Palladio ITU"/>
        </w:rPr>
      </w:pPr>
      <w:r>
        <w:rPr>
          <w:rFonts w:cs="URW Palladio ITU" w:ascii="URW Palladio ITU" w:hAnsi="URW Palladio ITU"/>
        </w:rPr>
        <w:t>3. Samaggāmhāyyāti - machasaṃ 4. Vattantāyyāti - machasaṃ</w:t>
      </w:r>
    </w:p>
    <w:p>
      <w:pPr>
        <w:pStyle w:val="PlainText"/>
        <w:rPr>
          <w:rFonts w:ascii="URW Palladio ITU" w:hAnsi="URW Palladio ITU" w:cs="URW Palladio ITU"/>
        </w:rPr>
      </w:pPr>
      <w:r>
        <w:rPr>
          <w:rFonts w:cs="URW Palladio ITU" w:ascii="URW Palladio ITU" w:hAnsi="URW Palladio ITU"/>
        </w:rPr>
        <w:t>5. Niyyātetabbo - katthav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54] [\x 1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Vassasatupasampannāya bhikkhuniyā tadahupasampannassa bhikkhuno abhivādanaṃ paccuṭṭhānaṃ añajalikammaṃ sāmicikammaṃ kātabbaṃ ayampi dhammo sakkatvā garukatvā mānetvā pujetvā yāvajīvaṃ anatikkamanīyo. Na bhikkhuniyā abhikkhuke āvāse vassaṃ vasitabbaṃ ayampi dhammo sakkatvā garukatvā mānetvā pujetvā yāvajīvaṃ anatikkamanīyo. Anvaddhamāsaṃ bhikkhuniyā bhikkhusaṃghato dve dhammā paccāsiṃsitabbā uposathapucchakañca ovādupasaṃkamanañca ayampi dhammo sakkatvā garukatvā mānetvā pujetvā yāvajīvaṃ anatikkamanīyo. Na bhikkhuniyā abhikkhuke āvāse vassaṃ vutthāya bhikkhuniyā ubhato saṃghe tīhi ṭhānehi pavāretabbaṃ diṭṭhena vā sutena vā parisaṃkāya 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ñajalikammaṃ sāmicikammaṃ kātabbaṃ ayampi dhammo sakkatvā garukatvā mānetvā pujetvā yāvajīvaṃ anatikkamanīyo. Na bhikkhuniyā abhikkhuke āvāse vassaṃ vasitabbaṃ ayampi dhammo sakkatvā garukatvā mānetvā pujetvā yāvajīvaṃ anatikkamanīyo. Anavaddhamāsaṃ bhikkhuniyā bhikkhusaṃghato dve dhammā paccāsiṃsitabbā uposathapucchakañca ovādupasaṃkamanañca ayampi dhammo sakkatvā garukatvā mānetvā pujetvā yāvajīvaṃ anatikkamanīyo. Na bhikkhuniyā abhikkhuke āvāse vassaṃ vutthāya bhikkhuniyā ubhato saṃghe tīhi ṭhānehi pavāretabbaṃ diṭṭhena vā sutena vā parisaṃkāya v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Sace samaggamhayyāti bhaṇantiṃ aññaṃ dhammaṃ bhaṇati āpatti dukkaṭassa. Sace vaggamhayyāti bhaṇantiṃ aṭṭha garudhammaṃ bhaṇati āpatti dukkaṭassa. Ovādaṃ anīyādetvā aññaṃ dhammaṃ bhaṇ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PTS Page 053] [\q  53/]      adhammakamme adhammakammasaññī vaggaṃ bhikkhunīsaṃghaṃ vaggasaññi ovadati āpatti pācittiyassa. Adhammakamme adhammakammasaññī vaggaṃ bhikkhunisaṃghaṃ vematiko ovadati āpatti pācittiyassa. Adhammakamme adhammakammamasaññi vaggaṃ bhikkhunīsaṃghaṃ samaggasaññi ovad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Adhammakamme vematiko vaggaṃ bhikkhunīsaṃghaṃ vaggasaññi ovadati āpatti pācittiyassa. Adhammakamme vematiko vaggaṃ bhikkhunisaṃghaṃ vematiko ovadati āpatti pācittiyassa. Adhammakamme vematiko vaggaṃ bhikkhunīsaṃghaṃ samaggasaññi ovadati āpatti pācittiyassa. </w:t>
      </w:r>
    </w:p>
    <w:p>
      <w:pPr>
        <w:pStyle w:val="PlainText"/>
        <w:rPr/>
      </w:pPr>
      <w:r>
        <w:rPr>
          <w:rFonts w:cs="URW Palladio ITU" w:ascii="URW Palladio ITU" w:hAnsi="URW Palladio ITU"/>
        </w:rPr>
        <w:t xml:space="preserve">[BJT Page 156] [\x 1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Adhammakamme dhammakammasaññi vaggaṃ bhikkhunīsaṃghaṃ vaggasaññi ovadati āpatti pācittiyassa. Adhammakamme dhammakammasaññi vaggaṃ bhikkhunisaṃghaṃ vematiko ovadati āpatti pācittiyassa. Adhammakamme dhammakammakasaññi vaggaṃ bhikkhunīsaṃghaṃ samaggasaññi ovadati āpatti pācittiyassa. </w:t>
      </w:r>
    </w:p>
    <w:p>
      <w:pPr>
        <w:pStyle w:val="PlainText"/>
        <w:rPr/>
      </w:pPr>
      <w:r>
        <w:rPr>
          <w:rFonts w:cs="URW Palladio ITU" w:ascii="URW Palladio ITU" w:hAnsi="URW Palladio ITU"/>
        </w:rPr>
        <w:t xml:space="preserve">20. Adhammakamme adhammakammasaññī samaggaṃ bhikkhunīsaṃghaṃ vaggasaññi ovadati āpatti pācittiyassa. Adhammakamme adhammakammasaññī samaggaṃ bhikkhunisaṃghaṃ vematiko ovadati āpatti pācittiyassa. Adhammakamme adhammakammakasaññi samaggaṃ bhikkhunīsaṃghaṃ samaggasaññi ovad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Adhammakamme vematiko samaggaṃ bhikkhunīsaṃghaṃ vaggasaññi ovadati āpatti pācittiyassa. Adhammakamme vematiko samaggaṃ bhikkhunisaṃghaṃ vematiko ovadati āpatti pācittiyassa. Adhammakamme vematiko samaggaṃ bhikkhunīsaṃghaṃ samaggasaññi ovadati āpatti pācittiyassa. </w:t>
      </w:r>
    </w:p>
    <w:p>
      <w:pPr>
        <w:pStyle w:val="PlainText"/>
        <w:rPr/>
      </w:pPr>
      <w:r>
        <w:rPr>
          <w:rFonts w:cs="URW Palladio ITU" w:ascii="URW Palladio ITU" w:hAnsi="URW Palladio ITU"/>
        </w:rPr>
        <w:t xml:space="preserve">22. Adhammakamme dhammakammasaññi samaggaṃ bhikkhunīsaṃghaṃ vaggasaññi ovadati āpatti pācittiyassa. Adhammakamme dhammakammasaññi samaggaṃ bhikkhunisaṃghaṃ vematiko ovadati āpatti pācittiyassa. Adhammakamme dhammakammakasaññi samaggaṃ bhikkhunīsaṃghaṃ samaggasaññi ovadati āpatti pācittiyassa. </w:t>
      </w:r>
    </w:p>
    <w:p>
      <w:pPr>
        <w:pStyle w:val="PlainText"/>
        <w:rPr/>
      </w:pPr>
      <w:r>
        <w:rPr>
          <w:rFonts w:cs="URW Palladio ITU" w:ascii="URW Palladio ITU" w:hAnsi="URW Palladio ITU"/>
        </w:rPr>
        <w:t xml:space="preserve">23. Dhammakamme adhammakammasaññī vaggaṃ bhikkhunīsaṃghaṃ vaggasaññi ovadati āpatti dukkaṭassa. Dhammakamme adhammakammasaññī vaggaṃ bhikkhunisaṃghaṃ vematiko ovadati āpatti dukkaṭassa. Dhammakamme adhammakammakasaññi vaggaṃ bhikkhunīsaṃghaṃ samaggasaññi ovad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Dhammakamme vematiko vaggaṃ bhikkhunīsaṃghaṃ vaggasaññi ovadati āpatti dukkaṭassa. Adhammakamme vematiko vaggaṃ bhikkhunisaṃghaṃ vematiko ovadati āpatti dukkaṭassa. Adhammakamme vematiko vaggaṃ bhikkhunīsaṃghaṃ samaggasaññi ovad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Dhammakamme dhammakammasaññi vaggaṃ bhikkhunīsaṃghaṃ vaggasaññi ovadati āpatti dukkaṭassa. Adhammakamme dhammakammasaññi vaggaṃ bhikkhunisaṃghaṃ vematiko ovadati āpatti dukkaṭassa. Adhammakamme dhammakammakasaññi vaggaṃ bhikkhunīsaṃghaṃ samaggasaññi ovadati āpatti dukkaṭassa. </w:t>
      </w:r>
    </w:p>
    <w:p>
      <w:pPr>
        <w:pStyle w:val="PlainText"/>
        <w:rPr/>
      </w:pPr>
      <w:r>
        <w:rPr>
          <w:rFonts w:cs="URW Palladio ITU" w:ascii="URW Palladio ITU" w:hAnsi="URW Palladio ITU"/>
        </w:rPr>
        <w:t xml:space="preserve">26. Dhammakamme adhammakammasaññī samaggaṃ bhikkhunīsaṃghaṃ vaggasaññi ovadati āpatti dukkaṭassa. Adhammakamme adhammakammasaññī samaggaṃ bhikkhunisaṃghaṃ vematiko ovadati āpatti dukkaṭassa. Adhammakamme adhammakammakasaññi samaggaṃ bhikkhunīsaṃghaṃ samaggasaññi ovad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Dhammakamme vematiko samaggaṃ bhikkhunīsaṃghaṃ vaggasaññi ovadati āpatti dukkaṭassa. Dhammakamme vematiko samaggaṃ bhikkhunisaṃghaṃ vematiko ovadati āpatti dukkaṭassa. Dhammakamme vematiko samaggaṃ bhikkhunīsaṃghaṃ samaggasaññi ovadati āpatti dukkaṭassa. </w:t>
      </w:r>
    </w:p>
    <w:p>
      <w:pPr>
        <w:pStyle w:val="PlainText"/>
        <w:rPr/>
      </w:pPr>
      <w:r>
        <w:rPr>
          <w:rFonts w:cs="URW Palladio ITU" w:ascii="URW Palladio ITU" w:hAnsi="URW Palladio ITU"/>
        </w:rPr>
        <w:t xml:space="preserve">28. Dhammakamme dhammakammasaññi samaggaṃ bhikkhunīsaṃghaṃ vaggasaññi ovadati ānāpatti dukkaṭassa. Dhammakamme dhammakammasaññi samaggaṃ bhikkhunisaṃghaṃ vematiko ovadati ānāpatti dukkaṭassa. Dhammakamme dhammakammakasaññi samaggaṃ bhikkhunīsaṃghaṃ samaggasaññi ovadati ānāpatti dukkaṭassa. </w:t>
      </w:r>
    </w:p>
    <w:p>
      <w:pPr>
        <w:pStyle w:val="PlainText"/>
        <w:rPr>
          <w:rFonts w:ascii="URW Palladio ITU" w:hAnsi="URW Palladio ITU" w:cs="URW Palladio ITU"/>
        </w:rPr>
      </w:pPr>
      <w:r>
        <w:rPr>
          <w:rFonts w:cs="URW Palladio ITU" w:ascii="URW Palladio ITU" w:hAnsi="URW Palladio ITU"/>
        </w:rPr>
        <w:t xml:space="preserve">29. Anāpatti: uddesaṃ dento paripucchaṃ dento osārehi ayyāti vuccamāno osāreti pañahaṃ puccati pañahaṃ puṭṭho katheti aññassatthāya bhaṇantaṃ bhikkhuniyo suṇanti sikkhamānāya sāmaṇerāya1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Ovādasikkhāpadaṃ [PTS Page 054] [\q  54/]      paṭhamaṃ. </w:t>
      </w:r>
    </w:p>
    <w:p>
      <w:pPr>
        <w:pStyle w:val="PlainText"/>
        <w:rPr>
          <w:rFonts w:ascii="URW Palladio ITU" w:hAnsi="URW Palladio ITU" w:cs="URW Palladio ITU"/>
        </w:rPr>
      </w:pPr>
      <w:r>
        <w:rPr>
          <w:rFonts w:cs="URW Palladio ITU" w:ascii="URW Palladio ITU" w:hAnsi="URW Palladio ITU"/>
        </w:rPr>
        <w:t>6. 3. 2</w:t>
      </w:r>
    </w:p>
    <w:p>
      <w:pPr>
        <w:pStyle w:val="PlainText"/>
        <w:rPr>
          <w:rFonts w:ascii="URW Palladio ITU" w:hAnsi="URW Palladio ITU" w:cs="URW Palladio ITU"/>
        </w:rPr>
      </w:pPr>
      <w:r>
        <w:rPr>
          <w:rFonts w:cs="URW Palladio ITU" w:ascii="URW Palladio ITU" w:hAnsi="URW Palladio ITU"/>
        </w:rPr>
        <w:t>Atthaṃgat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therā bhikkhu bhikkhuniyo ovadanti pariyāyena. Tena kho pana samayena āyasmato cullapanthakassa pariyāyo hoti bhikkhuniyo ovadituṃ. Bhikkhuniyo evamāhaṃsu: "na dāni ajja ovādo iddho bhavissati taññevadāni udānaṃ ayyo cullapanthako punappunaṃ bhaṇ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tā bhikkhunāyo yenāyasmā cullapanthako tenupasaṃkamiṃsu. Upasaṃkamitvā āyasmantaṃ cullapanthakaṃ abhivādetvā ekamantaṃ nisīdisuṃ. Ekamantaṃ nisinnā kho tā bhikkhuniyo āyasmā cullapanthako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ggattha bhaginiyo'ti. </w:t>
      </w:r>
    </w:p>
    <w:p>
      <w:pPr>
        <w:pStyle w:val="PlainText"/>
        <w:rPr>
          <w:rFonts w:ascii="URW Palladio ITU" w:hAnsi="URW Palladio ITU" w:cs="URW Palladio ITU"/>
        </w:rPr>
      </w:pPr>
      <w:r>
        <w:rPr>
          <w:rFonts w:cs="URW Palladio ITU" w:ascii="URW Palladio ITU" w:hAnsi="URW Palladio ITU"/>
        </w:rPr>
        <w:t xml:space="preserve">Samaggambhayyāti. </w:t>
      </w:r>
    </w:p>
    <w:p>
      <w:pPr>
        <w:pStyle w:val="PlainText"/>
        <w:rPr>
          <w:rFonts w:ascii="URW Palladio ITU" w:hAnsi="URW Palladio ITU" w:cs="URW Palladio ITU"/>
        </w:rPr>
      </w:pPr>
      <w:r>
        <w:rPr>
          <w:rFonts w:cs="URW Palladio ITU" w:ascii="URW Palladio ITU" w:hAnsi="URW Palladio ITU"/>
        </w:rPr>
        <w:t xml:space="preserve">Vattanni bhaginiyo aṭṭha garudhammāti. </w:t>
      </w:r>
    </w:p>
    <w:p>
      <w:pPr>
        <w:pStyle w:val="PlainText"/>
        <w:rPr>
          <w:rFonts w:ascii="URW Palladio ITU" w:hAnsi="URW Palladio ITU" w:cs="URW Palladio ITU"/>
        </w:rPr>
      </w:pPr>
      <w:r>
        <w:rPr>
          <w:rFonts w:cs="URW Palladio ITU" w:ascii="URW Palladio ITU" w:hAnsi="URW Palladio ITU"/>
        </w:rPr>
        <w:t xml:space="preserve">Vattanta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so bhaginiyo ovādoti nīyādetvā imaṃ udānaṃ punappunaṃ 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īcetaso appamajjato munino monapathesu sikkhato sokā na bhavanti tādino upasannassa sadā satīm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maṇeriy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0] [\x 1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Bhikkhuniyo evamāhaṃsu: "nanu avocumhā na dāni appa ovāso iddho bhavissati taññevadāni udānaṃ ayye cullapatthako punappunaṃ bhaṇissati"ti. 1- Assosi kho āyasmā cullapatthako tāsaṃ bhikkhunīnaṃ imaṃ kathāsallāpaṃ. Atha kho āyasmā cullapanthako vehāsaṃ abbhuggantvā ākāse antalikkhe caṃgamati' pi tiṭṭhati' pi seyyampi kappeti dhumāyatipi pajjalatipi antaradhāyatipi taññeca2udānaṃ bhaṇati aññaca bahuṃ buddhavac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uniyo evamāhaṃsu "acchariyaṃ vata bho abbhutaṃ vata bho na vata no ito pubbe ovādo evaṃ iddho bhūtapubbo yathā ayyassa cullapanthak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tha kho āyasmā cullapanthako tā bhikkhuniyo yāva samandhakārā ovaditvā uyyojesi: "gacchatha bhaginiyo"ti. Atha kho tā bhikkhuniyo nagaradvāre thakite3khahinagare vasitvā kālasseva nagaraṃ pavisanti manussā ujjhāyanti khīyanti vipācenti; "abrahmacāriniyayo imā bhikkhuniyo ārāme bhikkhuhi saddhiṃ vasitvā idāni nagaraṃ pavi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ssosuṃ kho bhikkhu tesaṃ manussānaṃ ujjhāyantānaṃ khīyantānaṃ [PTS Page 055] [\q  55/]      vipācentānaṃ. Ye te bhikkhu appicchā santuṭṭhā lajjino kukkuccakā sikkhākāmā te ujjhāyanti khiyanti vipācenti kathaṃ hi nāma āyasmā cullapatthako atthaṃgate suriye bhikkhuniyo ovadissatīti - pe - saccaṃ kira tvaṃ cullapatthaka atthaṃgate suriye bhikkhuniyo ovadas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aṃ bhaga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garahi buddho bhagavā ananucchaviyaṃ moghapurisa, ananulomikaṃ appatirūpaṃ assāmaṇakaṃ akappiyaṃ akaraṇiyaṃ kathaṃ hi nāma tvaṃ cullapanthaka atthaṃgate suriye bhikkhuniyo ovadissasi, netaṃ cullapanthaka appasannānaṃ vā pasādāya pasannānaṃ vā bhiyyobhāvāya athakhvetaṃ moghapurisa, appasannānaṃ ceva appasādāya pasannānaṃ ca ekaccānaṃ vigarahitvā dhammikaṃ kathaṃ katvā bhikkhu āmantesi. Tena hi bhikkhave saṃgho channassa bhikkhuno vihesakaṃ ropetu.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t xml:space="preserve">"Sammatopi ce bhikkhu atthaṃgate suriye bhikkhuniyo ovad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mmato nāma; ñatticatutthena kammena sammato. </w:t>
      </w:r>
    </w:p>
    <w:p>
      <w:pPr>
        <w:pStyle w:val="PlainText"/>
        <w:rPr>
          <w:rFonts w:ascii="URW Palladio ITU" w:hAnsi="URW Palladio ITU" w:cs="URW Palladio ITU"/>
        </w:rPr>
      </w:pPr>
      <w:r>
        <w:rPr>
          <w:rFonts w:cs="URW Palladio ITU" w:ascii="URW Palladio ITU" w:hAnsi="URW Palladio ITU"/>
        </w:rPr>
        <w:t xml:space="preserve">Atthaṃgate suriyeti: oggate suriye. </w:t>
      </w:r>
    </w:p>
    <w:p>
      <w:pPr>
        <w:pStyle w:val="PlainText"/>
        <w:rPr>
          <w:rFonts w:ascii="URW Palladio ITU" w:hAnsi="URW Palladio ITU" w:cs="URW Palladio ITU"/>
        </w:rPr>
      </w:pPr>
      <w:r>
        <w:rPr>
          <w:rFonts w:cs="URW Palladio ITU" w:ascii="URW Palladio ITU" w:hAnsi="URW Palladio ITU"/>
        </w:rPr>
        <w:t xml:space="preserve">Bhikkhunī nāma: ubhato saṃghe upasampan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Ovadeyyāti: aṭṭhahi vā garudhammehi aññena vā dhammena ovadati āpatti pācittiyassa. </w:t>
      </w:r>
    </w:p>
    <w:p>
      <w:pPr>
        <w:pStyle w:val="PlainText"/>
        <w:rPr>
          <w:rFonts w:ascii="URW Palladio ITU" w:hAnsi="URW Palladio ITU" w:cs="URW Palladio ITU"/>
        </w:rPr>
      </w:pPr>
      <w:r>
        <w:rPr>
          <w:rFonts w:cs="URW Palladio ITU" w:ascii="URW Palladio ITU" w:hAnsi="URW Palladio ITU"/>
        </w:rPr>
        <w:t>1. Bhaṇatīti - sīmu 2. Tañceva - machasaṃ</w:t>
      </w:r>
    </w:p>
    <w:p>
      <w:pPr>
        <w:pStyle w:val="PlainText"/>
        <w:rPr>
          <w:rFonts w:ascii="URW Palladio ITU" w:hAnsi="URW Palladio ITU" w:cs="URW Palladio ITU"/>
        </w:rPr>
      </w:pPr>
      <w:r>
        <w:rPr>
          <w:rFonts w:cs="URW Palladio ITU" w:ascii="URW Palladio ITU" w:hAnsi="URW Palladio ITU"/>
        </w:rPr>
        <w:t xml:space="preserve">3. Thakakite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2] [\x 1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aṃgate atthaṃgatasaññi ovadati āpatti pācittiyassa. Atthaṃgate vematiko ovadati āpatti pācittiyassa. Atthaṃgate anatthaṃgatasaññi ovad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to upasampannāya ovadati āpatti dukkaṭassa. Anatthaṃgate atthaṃgatasaññi āpatti dukkaṭassa. Anatthaṃgate vematiko āpatti dukkaṭassa. Anatthaṃgate anatthaṃgatasaññi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uddesaṃ dento paripucchaṃ dento osārehi ayyāti vuccamāno osāreti pañhaṃ pucchati pañahaṃ puṭṭho katheti aññassatthāya bhaṇantaṃ bhikkhuniyo suṇanti sikkhamānāya sāmaṇerāya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aṃgata śikkhāpadaṃ du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3. 3</w:t>
      </w:r>
    </w:p>
    <w:p>
      <w:pPr>
        <w:pStyle w:val="PlainText"/>
        <w:rPr>
          <w:rFonts w:ascii="URW Palladio ITU" w:hAnsi="URW Palladio ITU" w:cs="URW Palladio ITU"/>
        </w:rPr>
      </w:pPr>
      <w:r>
        <w:rPr>
          <w:rFonts w:cs="URW Palladio ITU" w:ascii="URW Palladio ITU" w:hAnsi="URW Palladio ITU"/>
        </w:rPr>
        <w:t>Bhikkhunupassay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akkesu viharati kapilavatthusmiṃ nigrodhārāme. Tena kho pana samayena chabbaggiyā bhikkhu bhikkhunupassayaṃ upasaṃkamitvā chabbaggiyā bhikkhuniyo ovadanti. Bhikkhunayo chabbaggiyā bhikkhuniyo etadavocuṃ: ethayye1ovādaṃ [PTS Page 056] [\q  56/]      gamiss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i mayaṃ ayye gaccheyyāma ovādassa kāraṇā ayyā chabbaggiyā idheva amhe ovad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ikkhuniyo ujjhāyanti khīyanti vipācenti "kataṃ hi nāma chabbaggiyā bhikkhuniyo ovādaṃ na gaccissanti"ti.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tā bhikkhuniyo bhikkhunaṃ etamatthaṃ ārocesuṃ: ye te bhikkhu appicchā santuṭṭhā lajjino kukkuccakā sikkhākāmā te ujjhāyanti khiyanti vipācenti "kathaṃ hi nāma chabbaggiyā bhikkhu bhikkhunupassayaṃ upasaṃkamitvā bhikkhuniyo ovadissatīti - pe - </w:t>
      </w:r>
    </w:p>
    <w:p>
      <w:pPr>
        <w:pStyle w:val="PlainText"/>
        <w:rPr>
          <w:rFonts w:ascii="URW Palladio ITU" w:hAnsi="URW Palladio ITU" w:cs="URW Palladio ITU"/>
        </w:rPr>
      </w:pPr>
      <w:r>
        <w:rPr>
          <w:rFonts w:cs="URW Palladio ITU" w:ascii="URW Palladio ITU" w:hAnsi="URW Palladio ITU"/>
        </w:rPr>
        <w:t xml:space="preserve">Saccaṃ kira tumhe bhikkhave bhikkhunupassaṃ upasaṃkamitvā bhikkhuniyo ovad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aṃ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thāyye - machasaṃ, </w:t>
      </w:r>
    </w:p>
    <w:p>
      <w:pPr>
        <w:pStyle w:val="PlainText"/>
        <w:rPr>
          <w:rFonts w:ascii="URW Palladio ITU" w:hAnsi="URW Palladio ITU" w:cs="URW Palladio ITU"/>
        </w:rPr>
      </w:pPr>
      <w:r>
        <w:rPr>
          <w:rFonts w:cs="URW Palladio ITU" w:ascii="URW Palladio ITU" w:hAnsi="URW Palladio ITU"/>
        </w:rPr>
        <w:t xml:space="preserve">2. "Kathaṃhi nāma chabbaggiyā bhikkhu bhikkhunupassayaṃ upasaṃkamitvā bhikkhuniyo ovadissanti"ti, mach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64] [\x 1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garahi buddho bhagavā ananucchaviyaṃ moghapurisa, ananulomikaṃ appatirūpaṃ assāmaṇakaṃ akappiyaṃ akaraṇiyaṃ kathaṃ hi nāma tumhe moghapurisā bhikkhunupassayaṃ upasaṃkamitvā bhikkhuniyo ovadissatha. Netaṃ moghapurisā appasannānaṃ vā pasādāya pasannānaṃ vā bhiyyobhāvāya athakhvetaṃ moghapurisa, appasannānaṃ ceva appasādāya pasannānaṃ ca ekaccānaṃ vigarahitvā dhammikaṃ kathaṃ katvā bhikkhu āmantesi. Tena hi bhikkhave saṃgho channassa bhikkhuno vihesakaṃ ropetu.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bhikkhunupassayaṃ upasaṃkamitvā bhikkhuniyo ovadeyya pācitti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ñcidaṃ bhagavatā bhikkhu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ena kho pana samayena mahāpajāpati gotamī gilānā hoti. Therā bhikkhu yena mahāpajāpati gotamī tenupasaṃkamiṃsu upasaṃkamitvā mahāpajāpatiṃ gotamiṃ etadavocuṃ: "kacci te gotamī, 1- khavanīyaṃ kacci yāpanī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me ayyā, khamanīyaṃ na yāpanīyaṃ iṃghayyā, dhammaṃ dese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agini kappati bhikkhunupassayaṃ upasaṃkamitvā bhikkhuniyo dhammaṃ desetunti kukkuccāyantā na des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tha kho bhagavā pubbanhasamayaṃ nivāsetvā pattacīvaraṃ ādāya yena mahāpajāpati gotamī tenupasaṃkami. Upasaṃkamitvā paññatte āsane nisīdi. Nisajja kho bhagavā mahāpajāpatiṃ gotamiṃ etadavoca: "kacci te gotamiṃ khamanīyaṃ kacci yāpanīyanti"? </w:t>
      </w:r>
    </w:p>
    <w:p>
      <w:pPr>
        <w:pStyle w:val="PlainText"/>
        <w:rPr/>
      </w:pPr>
      <w:r>
        <w:rPr>
          <w:rFonts w:cs="URW Palladio ITU" w:ascii="URW Palladio ITU" w:hAnsi="URW Palladio ITU"/>
        </w:rPr>
        <w:t xml:space="preserve">Pubbe me bhante therā bhikkhu āgantvā dhammaṃ desentī. Tena me phāsu hoti. Idāni pana bhagavatā paṭikkhīttanti kukkuccāyantā na desenti, tena me na phāsu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tha kho bhagavā mahāpajāpatiṃ gotamiṃ dhammiyā kathāya sandassetvā samādapetvā samuttejetvā sampahaṃsetvā uṭṭhāyāsanā pakkāmi. Atha kho bhagavā etasmiṃ nidāne etasmiṃ pakaraṇe dhammiṃ kathaṃ katvā bhikkhu āmattosi: anujānāmi bhikkhave bhikkhunupassayaṃ upasaṃkamitvā gilānaṃ bhikkhuniyaṃ ovadituṃ.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57] [\q  57/]      "yo pana bhikkhu bhikkhunupassayaṃ upasaṃkamitvā bhikkhuniyo ovadeyya aññatra samayā pācittiyaṃ, tatthāyaṃ samayo gilānā hoti bhikkhunī, ayaṃ tattha sam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cci gotam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6] [\x 1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nupassayo nāma: yattha bhikkhuniyo ekarattampi va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saṃkamitvāti: tattha gant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unī nāma: ubhato saṃghe upasam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vadeyyāti: aṭṭhahi garudhaccehi ovad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tra samayāti: ṭhapetvā sam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ilānā nāma: bhikkhunī na sakkoti ovādāti vā saṃvāsāya vā gan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sampannāya upasampannasaññi bhikkhunupassayaṃ upasaṃkamitvā aññatra samayā ovadati āpatti pācittiyassa. Upasampannāya vematiko bhikkhunupassayaṃ upasaṃkamitvā aññatra samayā mavadati āpatti pācittiyassa. Upasampannāya anupasampannassaññi bhikkhunupassayaṃ upasaṃkamitvā aññatra samayā ovad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ena dhammena ovadati āpatti dukkaṭassa. Ekato upasampannāya ovad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asampannāya upasampannasaññi āpatti dukkaṭassa. Anupasampannāya vematiko āpatti dukkaṭassa. Anupasampannāya anupasampanna saññ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samaye uddesaṃ dento paripucchaṃ dento osārehi ayyāti vuccamāno osāreti pañhaṃ pucchati pañahaṃ puṭṭho katheti aññassatthāya bhaṇantaṃ bhikkhuniyo suṇanti sikkhamānāya sāmaṇerāya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nupassayasikkhāpadaṃ ta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5] [\x 1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3. 4</w:t>
      </w:r>
    </w:p>
    <w:p>
      <w:pPr>
        <w:pStyle w:val="PlainText"/>
        <w:rPr>
          <w:rFonts w:ascii="URW Palladio ITU" w:hAnsi="URW Palladio ITU" w:cs="URW Palladio ITU"/>
        </w:rPr>
      </w:pPr>
      <w:r>
        <w:rPr>
          <w:rFonts w:cs="URW Palladio ITU" w:ascii="URW Palladio ITU" w:hAnsi="URW Palladio ITU"/>
        </w:rPr>
        <w:t>Āmis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therā bhikkhu bhikkhuniyo ovadantā lābhino honti cīvarapiṇḍapātasenāsanagilānappaccabhesajjaparikkhārānaṃ chabbaggiyā bhikkhu evaṃ vasenti. "Na bahukatā therā bhikkhu bhikkhuniyo ovadanti, 1āmisahetu therā bhikkhu [PTS Page 058] [\q  58/]      bhikkhuniyo ovad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02. Ye te bhikkhu appicchā santuṭṭhā lajjino kukkuccakā sikkhākāmā te ujjhāyanti khiyanti vipācenti "kathaṃ hi nāma chabbaggiyā bhikkhu evaṃ vakkhanti: na bahukatā therā bhikkhu bhikkhuniyo ovadanti, āmisahetu therā bhikkhu bhikkhuniyo ovadissatīti - pe - </w:t>
      </w:r>
    </w:p>
    <w:p>
      <w:pPr>
        <w:pStyle w:val="PlainText"/>
        <w:rPr/>
      </w:pPr>
      <w:r>
        <w:rPr>
          <w:rFonts w:cs="URW Palladio ITU" w:ascii="URW Palladio ITU" w:hAnsi="URW Palladio ITU"/>
        </w:rPr>
        <w:t xml:space="preserve">Saccaṃ kira tumhe bhikkhave evaṃ vadetha na bahukatā therā bhikkhu bhikkhuniyo ovadathāti. Āmisahetu therā bhikkhu bhikkhuniyo ovad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aṃ bhagavā</w:t>
      </w:r>
    </w:p>
    <w:p>
      <w:pPr>
        <w:pStyle w:val="PlainText"/>
        <w:rPr>
          <w:rFonts w:ascii="URW Palladio ITU" w:hAnsi="URW Palladio ITU" w:cs="URW Palladio ITU"/>
        </w:rPr>
      </w:pPr>
      <w:r>
        <w:rPr>
          <w:rFonts w:cs="URW Palladio ITU" w:ascii="URW Palladio ITU" w:hAnsi="URW Palladio ITU"/>
        </w:rPr>
        <w:t>. 7</w:t>
      </w:r>
    </w:p>
    <w:p>
      <w:pPr>
        <w:pStyle w:val="PlainText"/>
        <w:rPr/>
      </w:pPr>
      <w:r>
        <w:rPr>
          <w:rFonts w:cs="URW Palladio ITU" w:ascii="URW Palladio ITU" w:hAnsi="URW Palladio ITU"/>
        </w:rPr>
        <w:t xml:space="preserve">Vigarahi buddho bhagavā ananucchaviyaṃ moghapurisa, ananulomikaṃ appatirūpaṃ assāmaṇakaṃ akappiyaṃ akaraṇiyaṃ kathaṃ hi nāma tumhe moghapurisā evaṃ vakkhatha: na bahukatā therā bhikkhu bhikkhuniyo ovadanti āmisahetu therā bhikkhu bhikkhuniyo ovadantīti. Netaṃ moghapurisā appasannānaṃ vā pasādāya pasannānaṃ vā bhiyyobhāvāya athakhvetaṃ moghapurisa, appasannānaṃ ceva appasādāya pasannānaṃ ca ekaccānaṃ vigarahitvā dhammikaṃ kathaṃ katvā bhikkhu āmantesi. Tena hi bhikkhave saṃgho channassa bhikkhuno vihesakaṃ ropetu.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t>. 7</w:t>
      </w:r>
    </w:p>
    <w:p>
      <w:pPr>
        <w:pStyle w:val="PlainText"/>
        <w:rPr/>
      </w:pPr>
      <w:r>
        <w:rPr>
          <w:rFonts w:cs="URW Palladio ITU" w:ascii="URW Palladio ITU" w:hAnsi="URW Palladio ITU"/>
        </w:rPr>
        <w:t xml:space="preserve">"Yo pana bhikkhu evaṃ vadeyya āmisahetu bhikkhu2- bhikkhunīyo ovadantīti pācittiya"nti. </w:t>
      </w:r>
    </w:p>
    <w:p>
      <w:pPr>
        <w:pStyle w:val="PlainText"/>
        <w:rPr>
          <w:rFonts w:ascii="URW Palladio ITU" w:hAnsi="URW Palladio ITU" w:cs="URW Palladio ITU"/>
        </w:rPr>
      </w:pPr>
      <w:r>
        <w:rPr>
          <w:rFonts w:cs="URW Palladio ITU" w:ascii="URW Palladio ITU" w:hAnsi="URW Palladio ITU"/>
        </w:rPr>
        <w:t xml:space="preserve">3.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isahetuti: cīvarahetu piṇḍapātahetu senāsanahetu gilānapaccayabhesajjaparikkhārehetu sakkārahetu garukārahetu manatahetu vandanahetu pujana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Ovadituṃ - machasaṃ 2. Therā bhikkhu -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70] [\x 1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aseyyāti: upasampannaṃ saṃghena sammataṃ bhikkhunovādakaṃ avaṇṇaṃ kattukāmo ayasaṃ kattukāmo maṅkukattukāmo evaṃ vadeti. Cīvarahetu piṇḍapātahetu senāsanahetu gilānapaccayabhejjasaparikkhārahetu sakkārahetu garukārahetu mānanahetu vandanahetu pujanahetu ovadatīti bhaṇ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kamme dhammakammasaññi evaṃ vadeti āpatti pācittiyassa. Dhammakamme vematiko evaṃ vadeti āpatti pācittiyassa. Dhammakamme adhammakammasaññī evaṃ vad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sampannaṃ saṃghena asammataṃ bhikkhunovādakaṃ avaṇṇaṃ kattukāmo ayasaṃ kattukāmo ayasaṃ kattukāmo maṃkukattukāmo evaṃ vadeti cīvarahetu piṇḍapātahetu senāsanahetu gilānappaccayabhesajjaparikkhārahetu sakkārahetu garukārahetu mānanahetu vandanahetu pujanahetu ovadatīti bhaṇ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ammakamme dhammakammasaññi āpattidukkaṭassa. Adhammakamme vematiko āpatti dukkaṭassa. Adhammakamme adhammakammasaññī āpatti dukkaṭassa.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pakatiyā cīvarahetu piṇḍapātahetu senāsanahetu gilānapaccayabhesajjaparikkhārahetu sakkārahetu garukārahetu mānanahetu vandanahetu pujanahetu ovadannaṃ bhaṇa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isasikkhāpadaṃ catu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patti - sīmu,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2] [\x 1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059] [\q  59/]      cīvaradānasikkhāpadaṃ</w:t>
      </w:r>
    </w:p>
    <w:p>
      <w:pPr>
        <w:pStyle w:val="PlainText"/>
        <w:rPr>
          <w:rFonts w:ascii="URW Palladio ITU" w:hAnsi="URW Palladio ITU" w:cs="URW Palladio ITU"/>
        </w:rPr>
      </w:pPr>
      <w:r>
        <w:rPr>
          <w:rFonts w:cs="URW Palladio ITU" w:ascii="URW Palladio ITU" w:hAnsi="URW Palladio ITU"/>
        </w:rPr>
        <w:t>6. 3. 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aññataro bhikkhu sāvatthiyaṃ aññatarissā visikhāya piṇḍāya carati aññatarāpi bhikkhunī tassā visikhāya piṇḍāya carati. Atha kho so bhikkhu taṃ bhikkhuniṃ etadavoca: "gaccha bhagini, amukasmiṃ okāse bhikkhā sīyatī"ti. Sāpi kho evamāha: "gacchayya, amukasmiṃ okāse bhikkhā dīyatī"ti. Te abhiṇha dassanena sandiṭṭhā ah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Tena kho pana samayena saṃghassa cīvaraṃ bhājiyati. Atha kho sā bhikkhunī ovādaṃ gantvā yena so bhikkhu tenupasaṃkami. Upasaṃkamitvā taṃ bhikkhuṃ abhivādetvā ekamantaṃ aṭṭhāsi. Ekamantaṃ ṭhitaṃ kho taṃ bhikkhuniṃ so bhikkhu etadavoca: " ayaṃ me bhagini civara paṭiviṃso1sādiyissasī"ti. Āmayya, 2dubbalacīvarāmhīti. 3- Atha kho so bhikkhu tassā bhikkhuniyā cīvaraṃ adāsi. Sopi kho bhikkhu dubbalacīvaro hoti. Bhikkhu taṃ bhikkhuṃ etadavocuṃ: "karohidāni te āvuso cīvara"nti. Atha kho so bhikkhu bhikkhunaṃ etamatthaṃ āroc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93. Ye te bhikkhu appicchā santuṭṭhā lajjino kukkuccakā sikkhākāmā te ujjhāyanti khiyanti vipācenti "kathaṃ hi nāma bhikkhu bhikkhuniyaṃ cīvaraṃ dassatīti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caṃ kira tvaṃ bhikkhu bhikkhuniyā cīvaraṃ adā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aṃ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Ñātikā te bhikkhu aññāti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ātikā bhaga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ātiko moghapurisa aññātikāya na jānāti patirūpaṃ vā appatirūpaṃ vā santaṃ vā asantaṃ vā. Kathaṃ hi nāma tvaṃ moghapurisa aññātikāya bhikkhuniyā cīvaraṃ dassasī. Netaṃ moghapurisā appasannānaṃ vā pasādāya pasannānaṃ vā bhiyyobhāvāya athakhvetaṃ moghapurisa, appasannānaṃ ceva appasādāya pasannānaṃ ca ekaccānaṃ vigarahitvā dhammikaṃ kathaṃ katvā bhikkhu āmantesi. Tena hi bhikkhave saṃgho channassa bhikkhuno vihesakaṃ ropetu.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aññātikāya bhikkhuniyā cīvaraṃ adeyya pācittiya"nti. </w:t>
      </w:r>
    </w:p>
    <w:p>
      <w:pPr>
        <w:pStyle w:val="PlainText"/>
        <w:rPr>
          <w:rFonts w:ascii="URW Palladio ITU" w:hAnsi="URW Palladio ITU" w:cs="URW Palladio ITU"/>
        </w:rPr>
      </w:pPr>
      <w:r>
        <w:rPr>
          <w:rFonts w:cs="URW Palladio ITU" w:ascii="URW Palladio ITU" w:hAnsi="URW Palladio ITU"/>
        </w:rPr>
        <w:t>. 9</w:t>
      </w:r>
    </w:p>
    <w:p>
      <w:pPr>
        <w:pStyle w:val="PlainText"/>
        <w:rPr>
          <w:rFonts w:ascii="URW Palladio ITU" w:hAnsi="URW Palladio ITU" w:cs="URW Palladio ITU"/>
        </w:rPr>
      </w:pPr>
      <w:r>
        <w:rPr>
          <w:rFonts w:cs="URW Palladio ITU" w:ascii="URW Palladio ITU" w:hAnsi="URW Palladio ITU"/>
        </w:rPr>
        <w:t xml:space="preserve">Evañcidaṃ bhagavatā bhikkhu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ivarapaṭivaso - machasaṃ. 2. Āmāyya - machasaṃ, </w:t>
      </w:r>
    </w:p>
    <w:p>
      <w:pPr>
        <w:pStyle w:val="PlainText"/>
        <w:rPr/>
      </w:pPr>
      <w:r>
        <w:rPr>
          <w:rFonts w:cs="URW Palladio ITU" w:ascii="URW Palladio ITU" w:hAnsi="URW Palladio ITU"/>
        </w:rPr>
        <w:t xml:space="preserve">3. Dubbagavivarambhiti - simu āmayyā - s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4] [\x 1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Tena kho pana samayena bhikkhu kukkuccāyannā bhikkhunīnaṃ pārivaṭṭakaṃ1- cīvaraṃ na denti, bhikkhuniyo ujjhāyanti khīyanti vipāventi: "kathaṃ hi nāma ayyā amhākaṃ pārivaṭṭakaṃ [PTS Page 060] [\q  60/]      cīvaraṃ na dassantī"ti. Assosuṃ kho bhikkhu tāsaṃ bhikkhunīnaṃ ujjhāyantīnaṃ khīyantinaṃ vipāventinaṃ. Atha kho te bhikkhu bhagavato etamatthaṃ ārācesuṃ. Atha kho bhagavā etasmiṃ nidāne ekasmiṃ pakaraṇe dhammiṃ kathaṃ katvā bhikkhu āmantesi. "Anujānāmi bhikkhave pañcannaṃ pārivaṭṭakaṃ dātuṃ bhikkhussa bhikkhuniyā sikkhamānāya sāmaṇerassa sāmaṇerāya. Anujānāmi bhikkhave imesaṃ pañcannaṃ pārivaṭṭakaṃ dātuṃ"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pana bhikkhu aññātikāya bhikkhuniyā cīvaraṃ dadeyya aññatra pārivaṭṭakā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ātikā nāma: mātito vā pitito vā yāva sattamā pitāmahayugā asambaddhā. </w:t>
      </w:r>
    </w:p>
    <w:p>
      <w:pPr>
        <w:pStyle w:val="PlainText"/>
        <w:rPr>
          <w:rFonts w:ascii="URW Palladio ITU" w:hAnsi="URW Palladio ITU" w:cs="URW Palladio ITU"/>
        </w:rPr>
      </w:pPr>
      <w:r>
        <w:rPr>
          <w:rFonts w:cs="URW Palladio ITU" w:ascii="URW Palladio ITU" w:hAnsi="URW Palladio ITU"/>
        </w:rPr>
        <w:t xml:space="preserve">Bhikkhunī nāma: ubhato saṃghe upasam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īvaraṃ nāma: channaṃ cīvarānaṃ aññataraṃ cīvaraṃ vikappanupagaṃ pacchi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tra pārivaṭṭakāti: ṭhapetvā pārivaṭṭakaṃ d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ātikāya aññātikasaññi cīvaraṃ deti aññatra pārivaṭṭakā āpatti pācittiyassa. Aññātikā vematiko cīvaraṃ deti aññatra pārivaṭṭakā āpatti pācittiyassa. Aññātikāya ñātikasaññi cīvaraṃ deti aññatra pārivaṭṭakā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to upasampannāya cīvaraṃ deti aññatra pārivaṭṭakā āpatti dukkaṭassa. Ñātikāya aññātikasaññi āpatti dukkaṭassa. Ñātikāya vematiko āpatti dukkaṭassa. Ñātikāya ñātikasaññ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ñātikāya pārivaṭṭakaṃ parittena vā vipulaṃ vipulena vā parittaṃ bhikkhuni vissāsaṃ gaṇhāti tāvakālikaṃ gaṇhāti cīvaraṃ ṭhapetvā aññaṃ parikkhāraṃ deti sikkhamānāya sāmaṇerāya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īvaradānasikkhāpadaṃ pañc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ārivattak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6] [\x 1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3. 6</w:t>
      </w:r>
    </w:p>
    <w:p>
      <w:pPr>
        <w:pStyle w:val="PlainText"/>
        <w:rPr>
          <w:rFonts w:ascii="URW Palladio ITU" w:hAnsi="URW Palladio ITU" w:cs="URW Palladio ITU"/>
        </w:rPr>
      </w:pPr>
      <w:r>
        <w:rPr>
          <w:rFonts w:cs="URW Palladio ITU" w:ascii="URW Palladio ITU" w:hAnsi="URW Palladio ITU"/>
        </w:rPr>
        <w:t>Cīvarasibban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āyasmā udāyi paṭṭo1- hoti cīvarakammaṃ kātuṃ. [PTS Page 061] [\q  61/]      aññatarā bhikkhunī yenāyasmā udāyi tenupasaṃkami upasaṃkamitvā āyasmantaṃ udāyīṃ etadavoca: "sādhu me bhante, ayyo cīvaraṃ sibbatu"ti. Atha kho āyasmā udāyi tassā bhikkhuniya cīvaraṃ sibbitvā surattaṃ suparikammakataṃ katvā majjhe paṭibhānavittaṃ vuṭṭhāpetvā saṃharitvā nikkhi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sā bhikkhuni yenāyasmā udāyi tenupasaṃkami. Upasaṃkamitvā āyasmantaṃ udāyiṃ etadavoca: "kataṃ taṃ bhante, cīvara"nti. "Handa bhagini, imaṃ cīvaraṃ yathapasaṃhaṭaṃ haritvā nikkhipitvā yadā bhikkhunī saṃgho ovādaṃ āgacchati tadā imaṃ cīvaraṃ pārupitvā bhikkhunīsaṃghassa piṭṭhito piṭṭhito āgacc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sā bhikkhunī taṃ cīvaraṃ yathāsaṃhaṭaṃ haritvā nikkhipitvā yadā bhikkhunisaṃgho ovādaṃ āgacchati, tadā taṃ cīvaraṃ pārupitvā bhikkhuni saṃghassa piṭṭhato piṭṭhato āgacchati. Manussā ujjhāyanti khīyanti vipāventi "yāva chinnākā imā bhikkhuniyo dhuttikā ahirikāyo yatra hi nāma civare paṭibhānavittaṃ vuṭṭhāpessanti"ti. Bhikkhuniyo evamāhaṃsu: "kassidaṃ kamma"nti. Ayyassa udāyissāti, yepi te chintakā dhuttakā2- abhirikā tesampi evarūpaṃ na sobheyya kiṃ pana ayyassa udāyissāti. </w:t>
      </w:r>
    </w:p>
    <w:p>
      <w:pPr>
        <w:pStyle w:val="PlainText"/>
        <w:rPr>
          <w:rFonts w:ascii="URW Palladio ITU" w:hAnsi="URW Palladio ITU" w:cs="URW Palladio ITU"/>
        </w:rPr>
      </w:pPr>
      <w:r>
        <w:rPr>
          <w:rFonts w:cs="URW Palladio ITU" w:ascii="URW Palladio ITU" w:hAnsi="URW Palladio ITU"/>
        </w:rPr>
        <w:t>4. Atha kho tā bhikkhuniyo bhikkhunaṃ eta matthaṃ ārocesuṃ: ye te bhikkhu appicchā santuṭṭhā lajjino kukkuccakā sikkhākāmā te ujjhāyanti khiyanti vipācenti "kathaṃ hi nāma āyasmā udāyi bhikkhuniye cīvaraṃ sibbassati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caṃ kira tvaṃ udāyi bhikkhuniyā cīvaraṃ sibb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aṃ bhaga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Ñātikā te udāyi aññāti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ātikā bhag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Jaṭṭho - machasaṃ 2. Chintikā dhuttikā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8] [\x 1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ātako moghapurisa aññātikāya na jānāti patirūpaṃ vā appatirūpaṃ vā pāsādikaṃ vā apāsādikaṃ vā kathaṃ hi nāma tvaṃ moghapurisa aññātikāya bhikkhuniyā cīvaraṃ sibbassasī. Netaṃ moghapurisa appasannānaṃ vā pasādāya pasannānaṃ vā bhiyyobhāvāya athakhvetaṃ moghapurisa, appasannānaṃ ceva appasādāya pasannānaṃ ca ekaccānaṃ vigarahitvā dhammikaṃ kathaṃ katvā bhikkhu āmantesi. Tena hi bhikkhave saṃgho channassa bhikkhuno vihesakaṃ ropetu.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t xml:space="preserve">"Yo pana bhikkhu aññātikāya bhikkhuniyā cīvaraṃ sibbeyyā vā sibbāpeyyā vā pācittiy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ātikā nāma: mātito vā pitito vā yāva sattamā pitāmahayugā asambaddhā. </w:t>
      </w:r>
    </w:p>
    <w:p>
      <w:pPr>
        <w:pStyle w:val="PlainText"/>
        <w:rPr>
          <w:rFonts w:ascii="URW Palladio ITU" w:hAnsi="URW Palladio ITU" w:cs="URW Palladio ITU"/>
        </w:rPr>
      </w:pPr>
      <w:r>
        <w:rPr>
          <w:rFonts w:cs="URW Palladio ITU" w:ascii="URW Palladio ITU" w:hAnsi="URW Palladio ITU"/>
        </w:rPr>
        <w:t xml:space="preserve">Bhikkhuni nāma: ubhato saṃghe upasam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īvaraṃ nāma: channaṃ cīvarānaṃ aññataraṃ cīvar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62] [\q  62/]      sibbeyyāti: sayaṃ sibbati ārapathe ārapathe āpācitta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bbāpeyyāti: aññaṃ āṇāpeti. Āpatti pācittiyassa. Sakiṃ āṇanto bahukampi sibb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ātikāya aññātikasaññi cīvaraṃ sibbati vā sibbāpeti vā āpatti pācittiyassa. Aññātikāya vematiko cīvaraṃ sibbati vā sibbāpeti vā āpatti pācittiyassa. Aññātikāya ñātikasaññi cīvaraṃ sibbati vā sibbāpeti vā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to upasampannāya cīvaraṃ sibbati vā sibbāpeti vā āpatti dukkaṭassa. Ñātikāya aññātikasaññi āpatti dukkaṭassa. Ñātikāya vematiko āpatti dukkaṭassa. Ñātikāya ñātikasaññi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ñātikāya cīvaraṃ ṭhapetvā aññaṃ parikkhāraṃ sibbati vā sikkhāpeti vā sikkhamānāya sāmaṇerāya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īvarasibbanasikkhāpadaṃ chaṭṭ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0] [\x 1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3. 7</w:t>
      </w:r>
    </w:p>
    <w:p>
      <w:pPr>
        <w:pStyle w:val="PlainText"/>
        <w:rPr>
          <w:rFonts w:ascii="URW Palladio ITU" w:hAnsi="URW Palladio ITU" w:cs="URW Palladio ITU"/>
        </w:rPr>
      </w:pPr>
      <w:r>
        <w:rPr>
          <w:rFonts w:cs="URW Palladio ITU" w:ascii="URW Palladio ITU" w:hAnsi="URW Palladio ITU"/>
        </w:rPr>
        <w:t>Saṃvidhā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chabbaghiyā bhikkhu bhikkhunīhi saddhiṃ saṃvidhāya ekaddhānamaggaṃ paṭipajjanti. Manussā ujjhāyanti khīyanti vipāvetti: "yatheva mayaṃ sapajāpatikā ābhiṇḍāma evamevime samaṇā sakyaputtiyā bhikkhunihi saddhiṃ ābhiṇḍantī"ti. </w:t>
      </w:r>
    </w:p>
    <w:p>
      <w:pPr>
        <w:pStyle w:val="PlainText"/>
        <w:rPr>
          <w:rFonts w:ascii="URW Palladio ITU" w:hAnsi="URW Palladio ITU" w:cs="URW Palladio ITU"/>
        </w:rPr>
      </w:pPr>
      <w:r>
        <w:rPr>
          <w:rFonts w:cs="URW Palladio ITU" w:ascii="URW Palladio ITU" w:hAnsi="URW Palladio ITU"/>
        </w:rPr>
        <w:t xml:space="preserve">2. Assosuṃ kho bhikkhu tesaṃ manussānaṃ ujjhāyantānaṃ khīyantānaṃ vipāventānaṃ. Ye te bhikkhu appicchā santuṭṭhā lajjino kukkuccakā sikkhākāmā te ujjhāyanti khiyanti vipācenti "kathaṃ hi nāma chabbaggiyā bhikkhu bhikkhunihi saddhiṃ saṃvidhāya ekaddhānamaggaṃ paṭipajjiss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e bhikkhu bhagavato etamatthaṃ ārocesuṃ atha kho bhagavā etasmiṃ nidāne etasmiṃ pakaraṇe bhikkhusaṃghaṃ, sannipātāpetvā hatthakaṃ sakyaputtaṃ paṭipucc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caṃ kira tumhe bhikkhave bhikkhunihi saddhiṃ saṃvidhāya ekaddhānamaggaṃ paṭipajj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aṃ bhaga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garahi buddho bhagavā ananucchaviyaṃ moghapurisa, ananulomikaṃ appatirūpaṃ assāmaṇakaṃ akappiyaṃ akaraṇiyaṃ kathaṃ hi nāma tumhe moghapurisā bhikkhunīhi saddhiṃ saṃvidhāya ekaddhānamaggaṃ paṭipajjissatha, netaṃ moghapurisā appasannānaṃ vā pasādāya pasannānaṃ vā bhiyyobhāvāya athakhvetaṃ moghapurisa, appasannānaṃ ceva appasādāya pasannānaṃ ca ekaccānaṃ vigarahitvā dhammikaṃ kathaṃ katvā bhikkhu āmantesi. Tena hi bhikkhave saṃgho channassa bhikkhuno aññavādakaṃ ropetu. Evañca pana bhikkhave imaṃ sikkha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pana bhikkhu bhikkhuniyā saddhiṃ saṃvidhāya ekaddhānamaggaṃ paṭipajjeyya anatamaso gāmantarampi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Tena kho pana samayena sambahulā bhikkhu ca bhikkhuniyo ca [PTS Page 063] [\q  63/]      sāketā sāvatthiyaṃ. 1Addhānamaggaṃ paṭipannā honti. Atha kho tā bhikkhuniyo te bhikkhu etadavocuṃ: mayampi ayyehi saddhiṃ gamissāmā"ti. Na bhagini kappati bhikkhuniyā saddhīṃ saṃvidhāya ekaddhānamaggaṃ paṭipajjituṃ tumhe vā paṭhamaṃ gacchatha mayaṃ vā gamissāmāti. Ayyā bhante aggapurisā ayyāva paṭhamaṃ gacchant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yaṃ - s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2] [\x 1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tha kho tāsaṃ bhikkhuniyaṃ pacchā gacchantinaṃ antarāmagge corā acchindiṃsu ceva1- dusesuñca. Atha kho tā bhikkhuniyo sāvatthiyaṃ gantvā bhikkhunīnaṃ etamatthaṃ ārācesuṃ. Bhikkhuniyo bhikkhunaṃ etamatthaṃ ārocesuṃ. Bhikkhu bhagavato etamatthaṃ ārocesuṃ. Atha kho bhagavā etasmiṃ nidāne etasmiṃ pakaraṇe dhammiṃ kathaṃ katvā bhikkhu āmantesi. Anujānāmi bhikkhave santhagamaniye magge sāsaṃkasammate sappaṭibhaye bhikkhuniyā saddhiṃ saṃvidhāya ekaddhānamaggaṃ paṭipajjituṃ. "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pana bhikkhu bhikkhuniyā saddhīṃ saṃvidhāya ekaddhānamaggaṃ paṭipajjeyya antamaso gāmantarampi aññatra samayā pācittiyaṃ. Tatthāyaṃ samayo satthagamanīyo hoti maggo, sāsaṃkasammato, sappaṭibhayo ayaṃ tattha sam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nī nāma: ubhato saṃghe upasam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inti: ek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vidhāyāti: gacchāma bhagini gacchāmayya, gacchāmayya gacchāma bhagini ajja vā bhiyyo vā pare vā gacchāmāti saṃvidah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tamaso gāmantarampīti: kukkuṭasampāte2- gāme gāmantare gāmantare āpatti pācittiyassa. Agāmeke araññe addhayojane addhayojane āpatti pācittiyassa. </w:t>
      </w:r>
    </w:p>
    <w:p>
      <w:pPr>
        <w:pStyle w:val="PlainText"/>
        <w:rPr>
          <w:rFonts w:ascii="URW Palladio ITU" w:hAnsi="URW Palladio ITU" w:cs="URW Palladio ITU"/>
        </w:rPr>
      </w:pPr>
      <w:r>
        <w:rPr>
          <w:rFonts w:cs="URW Palladio ITU" w:ascii="URW Palladio ITU" w:hAnsi="URW Palladio ITU"/>
        </w:rPr>
        <w:t xml:space="preserve">Aññatra samayāti: ṭhapetvā satthagamanīyo nāma: maggo na sakkā hoti vinā satthena gan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saṃkaṃ nāma: tasmiṃ magge corānaṃ niviṭṭhokāso dissati bhuntokāso dissati ṭhitokāso dissati nisinnokāso dissati nipannokāso d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cchindiṃsuva - machasaṃ 2. Kukkuṭasampāde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4] [\x 1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ppaṭibhayaṃ nāma: tasmiṃ magge corehi manussā hatā disasāti viluntā dissanti ākoṭitā dissanti [PTS Page 064] [\q  64/]      sappaṭibhayaṃ gantvā appaṭibhayaṃ passitvā1- uyyojetabbā gacchatha bhaginiy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vidahite saṃvidahitasaññi ekaddhānamaggaṃ paṭipajjati antamaso gāmantarampi aññatra samayā āpatti pācittiyassa. Saṃvidahite vematiko ekaddhānamaggaṃ paṭipajjati attamaso gāmantarampi aññatra samayā āpatti pācittiyassa. Saṃvidahite asaṃvidahitasaññi ekaddhāna maggaṃ paṭipajjati anatamaso gāmantarampi aññatra samayā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 saṃvihadati bhikkhuni na saṃvidahati āpatti dukkaṭassa. Asaṃvidahite saṃvidahitasaññi āpatti dukkaṭassa. Asaṃvidahite vematiko āpatti dukkaṭassa. Asaṃvidahite asaṃvidahitasaññi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samaye asaṃvidahitvā gacchanti2- bhikkhunī saṃvidahati bhikkhu na saṃvidahati visaṃketena gacchanti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vidhānasikkhāpadaṃ sa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3. 8</w:t>
      </w:r>
    </w:p>
    <w:p>
      <w:pPr>
        <w:pStyle w:val="PlainText"/>
        <w:rPr>
          <w:rFonts w:ascii="URW Palladio ITU" w:hAnsi="URW Palladio ITU" w:cs="URW Palladio ITU"/>
        </w:rPr>
      </w:pPr>
      <w:r>
        <w:rPr>
          <w:rFonts w:cs="URW Palladio ITU" w:ascii="URW Palladio ITU" w:hAnsi="URW Palladio ITU"/>
        </w:rPr>
        <w:t>Nānāphirūhana 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chabbaghiyā bhikkhu bhikkhunīhi saddhiṃ saṃvidhāya ekaṃ nāvaṃ3- abhirūhanti. Manussā ujjhāyanti khīyanti vipāvetti: yatheva mayaṃ sapajāpatikā nāvāya4kīḷāma evamevime samaṇā sakyaputtiyā bhikkhunihi saddhiṃ saṃvidhāya ekāya nāvāya kīḷan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12. Assosuṃ kho bhikkhu tesaṃ manussānaṃ ujjhāyantānaṃ khīyantānaṃ vipāventānaṃ. Ye te bhikkhu appicchā santuṭṭhā lajjino kukkuccakā sikkhākāmā te ujjhāyanti khiyanti vipācenti "kathaṃ hi nāma chabbaggiyā bhikkhu bhikkhunihi saddhiṃ saṃvidhāya ekaṃ nāvaṃ abhirūssantī"ti. </w:t>
      </w:r>
    </w:p>
    <w:p>
      <w:pPr>
        <w:pStyle w:val="PlainText"/>
        <w:rPr>
          <w:rFonts w:ascii="URW Palladio ITU" w:hAnsi="URW Palladio ITU" w:cs="URW Palladio ITU"/>
        </w:rPr>
      </w:pPr>
      <w:r>
        <w:rPr>
          <w:rFonts w:cs="URW Palladio ITU" w:ascii="URW Palladio ITU" w:hAnsi="URW Palladio ITU"/>
        </w:rPr>
        <w:t>. 1</w:t>
      </w:r>
    </w:p>
    <w:p>
      <w:pPr>
        <w:pStyle w:val="PlainText"/>
        <w:rPr>
          <w:rFonts w:ascii="URW Palladio ITU" w:hAnsi="URW Palladio ITU" w:cs="URW Palladio ITU"/>
        </w:rPr>
      </w:pPr>
      <w:r>
        <w:rPr>
          <w:rFonts w:cs="URW Palladio ITU" w:ascii="URW Palladio ITU" w:hAnsi="URW Palladio ITU"/>
        </w:rPr>
        <w:t xml:space="preserve">Atha kho te bhikkhu bhagavato etamatthaṃ ārocesuṃ atha kho bhagavā etasmiṃ nidāne etasmiṃ pakaraṇe bhikkhusaṃghaṃ, sannipātāpetvā hatthakaṃ sakyaputtaṃ paṭipucc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assetvā - machasaṃ, dassitvā 2. Gacchati - machaṃ</w:t>
      </w:r>
    </w:p>
    <w:p>
      <w:pPr>
        <w:pStyle w:val="PlainText"/>
        <w:rPr>
          <w:rFonts w:ascii="URW Palladio ITU" w:hAnsi="URW Palladio ITU" w:cs="URW Palladio ITU"/>
        </w:rPr>
      </w:pPr>
      <w:r>
        <w:rPr>
          <w:rFonts w:cs="URW Palladio ITU" w:ascii="URW Palladio ITU" w:hAnsi="URW Palladio ITU"/>
        </w:rPr>
        <w:t>3. Ekanāvaṃ - syā 4. Ekanāvāya - say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6] [\x 1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caṃ kira tumhe bhikkhave bhikkhunihi saddhiṃ saṃvidhāya ekaṃ nāvaṃ abhirūh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aṃ bhaga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garahi buddho bhagavā ananucchaviyaṃ moghapurisa, ananulomikaṃ appatirūpaṃ assāmaṇakaṃ akappiyaṃ akaraṇiyaṃ kathaṃ hi nāma tumhe moghapurisā bhikkhunīhi saddhiṃ saṃvidhāya ekaddhānamaggaṃ paṭipajjissatha, netaṃ moghapurisā appasannānaṃ vā pasādāya pasannānaṃ vā bhiyyobhāvāya athakhvetaṃ moghapurisa, appasannānaṃ ceva appasādāya pasannānaṃ ca ekaccānaṃ vigarahitvā dhammikaṃ kathaṃ katvā bhikkhu āmantesi. Tena hi bhikkhave saṃgho channassa bhikkhuno aññavādakaṃ ropetu. Evañca pana bhikkhave imaṃ sikkha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pana bhikkhu bhikkhuniyā saddhiṃ saṃvidhāya ekaṃ nāvaṃ abhirūbheyya uddhagāminaṃ vā adhogāminiṃ vā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PTS Page 065] [\q  65/]      tena kho pana samayena sambahulā bhikkhu ca bhikkhuniyo ca sāketā sāvatthiyaṃ. Addhānamaggaṃ paṭipannā honti, annarāmagge nadi taritabbā1- hoti. Atha kho tā bhikkhuniyo te bhikkhu etadavocuṃ: "mayampi ayyehi saddhiṃ uttarissāmā"ti. Na bhagini kappati bhikkhuniyā saddhīṃ saṃvidhāya ekaṃ nāvaṃ abhirūhituṃ tumhe vā paṭhamaṃ uttaratha mayaṃ vā uttarissāmāti. Ayyā bhante aggapurisā ayyāva paṭhamaṃ uttarantu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tha kho tāsaṃ bhikkhuniyaṃ pacchā uttarantinaṃ corā acchindiṃsu ceva dusesuñca. Atha kho tā bhikkhuniyo sāvatthiyaṃ gantvā bhikkhunīnaṃ etamatthaṃ ārācesuṃ. Bhikkhuniyo bhikkhunaṃ etamatthaṃ ārocesuṃ. Bhikkhu bhagavato etamatthaṃ ārocesuṃ. Atha kho bhagavā etasmiṃ nidāne etasmiṃ pakaraṇe dhammiṃ kathaṃ katvā bhikkhu āmantesi. Anujānāmi bhikkhave tiriyaṃ taraṇāya bhikkhuniyā saddhiṃ saṃvidhāya ekaṃ nāvaṃ abhirūhituṃ"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bhikkhuniyā saddhīṃ saṃvidhāya ekaṃ nāvaṃ abhirūheyya uddhagāminiṃ2- vā aññatra tiriṃ taraṇā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ttaritabbā - syā</w:t>
      </w:r>
    </w:p>
    <w:p>
      <w:pPr>
        <w:pStyle w:val="PlainText"/>
        <w:rPr>
          <w:rFonts w:ascii="URW Palladio ITU" w:hAnsi="URW Palladio ITU" w:cs="URW Palladio ITU"/>
        </w:rPr>
      </w:pPr>
      <w:r>
        <w:rPr>
          <w:rFonts w:cs="URW Palladio ITU" w:ascii="URW Palladio ITU" w:hAnsi="URW Palladio ITU"/>
        </w:rPr>
        <w:t xml:space="preserve">2. Udadhaṃgāmini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8] [\x 1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nī nāma: ubhato saṃghe upasampan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inti: ek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vidhāyāti: abhirūhāma bhagini abhirūhamayya, abhirūhamayya abhirūhāma bhagini ajja vā bhiyyo vā pare vā abhirūhāmāti saṃvidahati āpatti dukkaṭassa. Bhikkhuniya abhirūḷeha bhikkhu abhirūhati āpatti pācittiyassa. Bhikkhu1- abhirūḷeha bhikkhunī abhirūhati āpatti pācittiyassa. Ubho vā abhirūhantī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hagāminati: ujjavanik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ogāmininti; ojavanik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tra tiriyaṃ taraṇāyāti: ṭhapetvā tiriyaṃ t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kkuṭasampāte gāme gāmantare gāmantare āpatti pācittiyassa. Agāmake araññe addhayojane addhayojane āpatti pācittiyassa. Saṃvidahite saṃvidahitasaññi ekaṃ nāvaṃ abhirūhati uddhagāminaṃ vā adhogāminiṃ vā aññatra tiriyaṃ taraṇāya āpatti pācittiyassa. Saṃvidahite vematiko ekaṃ nāvaṃ abhirūhati addhagāminiṃ vā adhogāminiṃ vā aññatra tiriyaṃ taraṇāya āpatti pācittiyassa. Saṃvidahite asaṃvidahitasaññi ekaṃ nāvaṃ abhirūhati uddhāgāmiṃ vā adhogāminiṃ vā aññatra tiriyaṃ taraṇāya [PTS Page 066] [\q  66/]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u saṃvidahati bhikkhuni na saṃvidahati āpatti dukkaṭassa. Asaṃvidahite saṃvidahitasaññi āpatti dukkaṭassa. Asaṃvidahite vematiko āpatti dukkaṭassa. Asaṃvidahite asaṃvidahitasaññ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tiriyaṃ taraṇāya asaṃvidahitvā abhirūhanti bhikkhuni saṃvidahati bhikkhu na saṃvidahati visaṃketena abhirūhanti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vāhirūhanasikkhāpadaṃ aṭ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ikkhumahi - machas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0] [\x 1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3. 9</w:t>
      </w:r>
    </w:p>
    <w:p>
      <w:pPr>
        <w:pStyle w:val="PlainText"/>
        <w:rPr>
          <w:rFonts w:ascii="URW Palladio ITU" w:hAnsi="URW Palladio ITU" w:cs="URW Palladio ITU"/>
        </w:rPr>
      </w:pPr>
      <w:r>
        <w:rPr>
          <w:rFonts w:cs="URW Palladio ITU" w:ascii="URW Palladio ITU" w:hAnsi="URW Palladio ITU"/>
        </w:rPr>
        <w:t>Paripācit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adho bhagavā rājagahe viharati veḷuvane kalandakanivāpe. Tena kho pana samayena thullananandā bhikkhuni aññatarassa kulassa kulupikā hoti niccabhattikā. Tena ca gahapatinā therā bhikkhu nimantitā honti. Atha kho thullanandā bhikkhunī pubbanha samayaṃ nivāsetvā pattacīvaraṃ ādāya yena taṃ kulaṃ tenupasaṃkami. Upasaṃkamitvā taṃ gahapatiṃ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mindaṃ gahapati pahutaṃ khādanīyaṃ bhojanīyaṃ paṭiyattā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rā mayā ayye nimant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 pana te gahapati ther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yo sāriputto ayyo mahāmoggallāno ayyo mahākaccāno ayyo mahākoṭṭhito ayyo mahākappino ayyo mahāvundo ayyo anuruddho ayyo revato ayyo upāli ayyo ānando ayyo rāhul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 pana tvaṃ gahapati mahānāge tiṭṭhamāne ceṭake nimante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e pana te ayye mahānāg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yo devadatto ayyo kokāliko ayyo kaṭamoraka tissako1- ayyo khaṇḍadeviyā putto ayyo samuddadat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carahi cullanandāya bhikkhuniyā antarā kathā vippakatā. Atha therā2- bhikkhu pavisiṃsu. Saccaṃ mahānāgā kho tayā gahapati nimatantitāni. Idāneva kho tvaṃ ayye ceṭake akāsi idāni mahānāgeti gharato ca nikkaḍḍha niccabhattañca pacchindi. </w:t>
      </w:r>
    </w:p>
    <w:p>
      <w:pPr>
        <w:pStyle w:val="PlainText"/>
        <w:rPr/>
      </w:pPr>
      <w:r>
        <w:rPr>
          <w:rFonts w:cs="URW Palladio ITU" w:ascii="URW Palladio ITU" w:hAnsi="URW Palladio ITU"/>
        </w:rPr>
        <w:t xml:space="preserve">2. Ye te bhikkhu appicchā santuṭṭhā lajjino kukkuccakā sikkhākāmā te ujjhāyanti khiyanti vipācenti "kathaṃ hi nāma dvedatto jānaṃ bhikkhuni paricitaṃ piṇḍapātaṃ paribhujissati 3- atha kho te bhikkhu bhagavato etamatthaṃ ārocesuṃ atha kho bhagavā etasmiṃ nidāne etasmiṃ pakaraṇe bhikkhusaṃghaṃ, sannipātāpetvā hatthakaṃ sakyaputtaṃ paṭipucchi. Saccaṃ kira tvaṃ devadatta jānaṃ bhikkhunīparipācitaṃ piṇḍapātaṃ paribhuñajasīti. Saccaṃ bhagavā vigarahi buddho bhagavā ananucchaviyaṃ moghapurisa, anulomikaṃ appati rūpaṃassāmaṇakaṃ akappiyaṃ akaraṇiyaṃ kathaṃ hi nāma tvaṃ moghapurisā jānaṃ bhikkhunī paripācitaṃ piṇḍapātaṃ paribhuñajissasi. Netaṃ moghapurisā appasannānaṃ vā pasādāya pasannānaṃvā bhiyyobhāvāya athakhvetaṃ moghapurisa, appasannānaṃ ceva appasādāya pasannānaṃ ca ekaccānaṃ vigarahitvā dhammikaṃ kathaṃ katvā bhikkhu āmantesi. Tena hi bhikkhave saṃgho channassa bhikkhuno aññavādakaṃ ropetu. Evañca pana bhikkhave imaṃ sikkha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67] [\q  67/]      "yo pana bhikkhu jānaṃ bhikkhuni paripācitaṃ piṇḍapātaṃ bhuñj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ramodakatissako - machasaṃ 2. Atha te therā - machasaṃ</w:t>
      </w:r>
    </w:p>
    <w:p>
      <w:pPr>
        <w:pStyle w:val="PlainText"/>
        <w:rPr>
          <w:rFonts w:ascii="URW Palladio ITU" w:hAnsi="URW Palladio ITU" w:cs="URW Palladio ITU"/>
        </w:rPr>
      </w:pPr>
      <w:r>
        <w:rPr>
          <w:rFonts w:cs="URW Palladio ITU" w:ascii="URW Palladio ITU" w:hAnsi="URW Palladio ITU"/>
        </w:rPr>
        <w:t>3. Bhuñajissatit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2] [\x 1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Tena kho pana samayena aññataro bhikkhu rājagahā pabbajito ñātikulaṃ agamāsi. Manussā cirassampi1- bhadanto āgatoti sakkaccaṃ bhantaṃ akaṃsu tassa kulassa kulupikā bhikkhunī te manusse etadavoca, "detha āvuso ayyassa bhikkhu" nti. 2- Atha kho so bhikkhu bhagavatā paṭikkhittaṃ jānaṃ bhikkhunīparipācitaṃ piṇḍapātaṃ bhuñajitunti. Kukkuccāyanto na paṭiggahesi. Nāsakkhi piṇḍāya carituṃ chinnabhatto ahosi. Atha kho so bhikkhu ārāmaṃ gantvā bhikkhunaṃ etamatthaṃ ārocesi. Bhikkhu bhagavato etamatthaṃ ārocesuṃ. Atha kho bhagavā etasmiṃ nidāne etasmiṃ pakaraṇe dhammiṃ kathaṃ katvā bhikkhu āmantesi. "Anujānāmi bhikkhave pubbe gihīsamārambhe jānaṃ bhikkhunīparipācitaṃ piṇḍapātaṃ bhuñajituṃ"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pana bhikkhu jānaṃ bhikkhunīparipācitaṃ piṇḍapātaṃ bhuñjeyya aññatra pubbe gihīsamārambhā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ānāti nāma: sāmaṃ vā jānāti aññe vā tassa ārocentī sā vā aroceti. </w:t>
      </w:r>
    </w:p>
    <w:p>
      <w:pPr>
        <w:pStyle w:val="PlainText"/>
        <w:rPr>
          <w:rFonts w:ascii="URW Palladio ITU" w:hAnsi="URW Palladio ITU" w:cs="URW Palladio ITU"/>
        </w:rPr>
      </w:pPr>
      <w:r>
        <w:rPr>
          <w:rFonts w:cs="URW Palladio ITU" w:ascii="URW Palladio ITU" w:hAnsi="URW Palladio ITU"/>
        </w:rPr>
        <w:t xml:space="preserve">Bhikkhunī nāma: ubhato saṃghe upasampan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ipāveti nāma: pubbe adātukāmānaṃ akattukāmānaṃ ayyo bhāṇako ayyo bahussuto ayyo suttantiko ayyo vinayadharo ayyo dhammakathiko detha ayyassa karotha ayyassāti esā paripāveti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ṇḍapāto nāma: pañcantaṃ bhojanānaṃ aññataraṃ bh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tra pubbe gihīsamārambhāti ṭhapetvā gihīsamāramb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ihīsamārambho nāma: ñātaka vā honti pavārikā vā pakatipaṭiyattaṃ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irassāpi - machasaṃ. </w:t>
      </w:r>
    </w:p>
    <w:p>
      <w:pPr>
        <w:pStyle w:val="PlainText"/>
        <w:rPr>
          <w:rFonts w:ascii="URW Palladio ITU" w:hAnsi="URW Palladio ITU" w:cs="URW Palladio ITU"/>
        </w:rPr>
      </w:pPr>
      <w:r>
        <w:rPr>
          <w:rFonts w:cs="URW Palladio ITU" w:ascii="URW Palladio ITU" w:hAnsi="URW Palladio ITU"/>
        </w:rPr>
        <w:t xml:space="preserve">2. Dethayyassa āvuso bhattant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4] [\x 1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ññatra pubbe gihīsamārambhā bhuñjissāmīti patigaṇhāti āpatti dukkaṭassa. Ajjhohāre ajjhohār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68] [\q  68/]      paripācite paripācitasaññi bhuñjati aññatra pubbe gihisamārambhā āpatti pācittiyassa paripācite vematiko bhuñjati aññatra pubbe gihisamārambhā āpatti dukkaṭassa. Paripācite aparipācitasaññi bhuñjati aññatra pubbe gihīmārambhā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to upasampannāya paripācitaṃ bhuñjati aññatra pubbe gihīmārambhā āpatti dukkaṭassa. Aparipācite paripācitasaññi āpatti dukkaṭassa. Aparipāvite vematiko āpatti dukkaṭassa. Aparipācite aparipācitasaññi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gahīsamāmbhe1- sikkhamānā paripāceti sāmaṇerā paripāveti pañca bhojanāni ṭhapetvā sabbattha anāpat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pācitasikkhāpadaṃ nav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3. 10</w:t>
      </w:r>
    </w:p>
    <w:p>
      <w:pPr>
        <w:pStyle w:val="PlainText"/>
        <w:rPr>
          <w:rFonts w:ascii="URW Palladio ITU" w:hAnsi="URW Palladio ITU" w:cs="URW Palladio ITU"/>
        </w:rPr>
      </w:pPr>
      <w:r>
        <w:rPr>
          <w:rFonts w:cs="URW Palladio ITU" w:ascii="URW Palladio ITU" w:hAnsi="URW Palladio ITU"/>
        </w:rPr>
        <w:t>Rahonisajja 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adho bhagavā sāvatthiyaṃ viharati jetavane anāthapiṇḍikassa ārāme. Tena kho pana samayena āyasmato udāyissa purāṇadutiyikā bhikkhunīsu pabbajitā hoti. Sā āyasmāto udāyīssa santike abhikkhaṇaṃ āgacchati. Āyasmāpi udāyi tassā bhikkhuniyā santike abhikkhaṇaṃ gacchati. Tena kho pana samayena āyasmā udāyi tassā bhikkhuniyā saddhiṃ eko ekāya raho nisajjaṃ kapp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ubbe gihī samārambhe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6] [\x 1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2. Ye te bhikkhu appicchā santuṭṭhā lajjino kukkuccakā sikkhākāmā te ujjhāyanti khiyanti vipācenti kathaṃ hi nāma āyasmā udāyi bhikkhuniyā saddhiṃ eko ekāya raho nisajjaṃ kappessatī"ti atha kho te bhikkhu bhagavato etamatthaṃ ārocesuṃ atha kho bhagavā etasmiṃ nidāne etasmiṃ pakaraṇe bhikkhusaṃghaṃ, sannipātāpetvā hatthakaṃ sakyaputtaṃ paṭipucchi. Saccaṃ kira tvaṃ udāyi, bhikkhuniyā saddhiṃ eko ekāya raho nisajjaṃ kappesīti. Saccaṃ bhagavā vigarahi buddho bhagavā ananucchaviyaṃ moghapurisa, anulomikaṃ appatirūpaṃ assāmaṇakaṃ akappiyaṃ akaraṇiyaṃ kathaṃ hi nāma tvaṃ moghapurisā bhikkhuniyā saddhiṃ eko ekāya raho nisajjaṃ kappessasi. Netaṃ moghapurisā appasannānaṃ vā pasādāya pasannānaṃ vā bhiyyobhāvāya athakhvetaṃ moghapurisa, appasannānaṃ ceva appasādāya pasannānaṃ ca ekaccānaṃ vigarahitvā dhammikaṃ kathaṃ katvā bhikkhu āmantesi. Tena hi bhikkhave saṃgho channassa bhikkhuno aññavādakaṃ ropetu. Evañca pana bhikkhave imaṃ sikkhapadaṃ uddiseyyātha: </w:t>
      </w:r>
    </w:p>
    <w:p>
      <w:pPr>
        <w:pStyle w:val="PlainText"/>
        <w:rPr>
          <w:rFonts w:ascii="URW Palladio ITU" w:hAnsi="URW Palladio ITU" w:cs="URW Palladio ITU"/>
        </w:rPr>
      </w:pPr>
      <w:r>
        <w:rPr>
          <w:rFonts w:cs="URW Palladio ITU" w:ascii="URW Palladio ITU" w:hAnsi="URW Palladio ITU"/>
        </w:rPr>
        <w:t>. 2</w:t>
      </w:r>
    </w:p>
    <w:p>
      <w:pPr>
        <w:pStyle w:val="PlainText"/>
        <w:rPr>
          <w:rFonts w:ascii="URW Palladio ITU" w:hAnsi="URW Palladio ITU" w:cs="URW Palladio ITU"/>
        </w:rPr>
      </w:pPr>
      <w:r>
        <w:rPr>
          <w:rFonts w:cs="URW Palladio ITU" w:ascii="URW Palladio ITU" w:hAnsi="URW Palladio ITU"/>
        </w:rPr>
        <w:t xml:space="preserve">"Yo pana bhikkhu bhikkhuniyā saddhiṃ eko ekāya raho nisajjaṃ kappeyya pācittiya"nti. </w:t>
      </w:r>
    </w:p>
    <w:p>
      <w:pPr>
        <w:pStyle w:val="PlainText"/>
        <w:rPr/>
      </w:pPr>
      <w:r>
        <w:rPr>
          <w:rFonts w:cs="URW Palladio ITU" w:ascii="URW Palladio ITU" w:hAnsi="URW Palladio ITU"/>
        </w:rPr>
        <w:t xml:space="preserve">3.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nī nāma: ubhato saṃghe upasaṃkam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inti: ek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o ekāyāti: bhikkhu ceva hoti bhikkhunī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69] [\q  69/]      raho nāma: cakkhussa raho sotassa rābho. Cakkhussa raho nāma: na sakkā hoti akkhiṃ vā nikhaṇiyamāne hamukaṃ vā ukkhipiyamāne sīsaṃ vā ukkhiyapiyamāne passītuṃ. Sotassa raho nāma: na sakkā hoti pakatikathā so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ssajjaṃ kappeyyāti: bhikkhuniyā nisinnāya bhikkhu upanasinno vā hoti upanipanno vā āpatti pācittiyassa. Bhikkhu nisinno bhikkhuni upanisinnā vā hoti upanipannā vā, āpatti pācittiyassa. Ubho vā nisinnā honti ubho vā nipannā,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aho rahosaññi eko ekāya nisajjaṃ kappeti āpatti picittiyassa. Raho vematiko eko ekāya nisajjaṃ kappeti āpatti pacittiyassa. Rābho arahosaññi ekako ekāya nisajjaṃ kapp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8] [\x 1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raho rahosaññi āpatti dukkaṭassa. Araho vematiko āpatti dukkaṭassa, araho arahosaññi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yo koci viññu dutiyo hoti tiṭṭhati na nisidati arahopekkho aññavihito nisīda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honisajjasikkhāpadaṃ d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novāda vagg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pPr>
      <w:r>
        <w:rPr>
          <w:rFonts w:cs="URW Palladio ITU" w:ascii="URW Palladio ITU" w:hAnsi="URW Palladio ITU"/>
        </w:rPr>
        <w:t>Asammata'tthaṃgatā upassayaṃ āmisadānena1- sibbati</w:t>
      </w:r>
    </w:p>
    <w:p>
      <w:pPr>
        <w:pStyle w:val="PlainText"/>
        <w:rPr>
          <w:rFonts w:ascii="URW Palladio ITU" w:hAnsi="URW Palladio ITU" w:cs="URW Palladio ITU"/>
        </w:rPr>
      </w:pPr>
      <w:r>
        <w:rPr>
          <w:rFonts w:cs="URW Palladio ITU" w:ascii="URW Palladio ITU" w:hAnsi="URW Palladio ITU"/>
        </w:rPr>
        <w:t xml:space="preserve">Addhānaṃ nāvaṃ bhuñjeyya eko ekāya te d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sammata atthaṃgupassayāmisadānen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0] [\x 2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4. 1</w:t>
      </w:r>
    </w:p>
    <w:p>
      <w:pPr>
        <w:pStyle w:val="PlainText"/>
        <w:rPr>
          <w:rFonts w:ascii="URW Palladio ITU" w:hAnsi="URW Palladio ITU" w:cs="URW Palladio ITU"/>
        </w:rPr>
      </w:pPr>
      <w:r>
        <w:rPr>
          <w:rFonts w:cs="URW Palladio ITU" w:ascii="URW Palladio ITU" w:hAnsi="URW Palladio ITU"/>
        </w:rPr>
        <w:t>Bhojana vaggo</w:t>
      </w:r>
    </w:p>
    <w:p>
      <w:pPr>
        <w:pStyle w:val="PlainText"/>
        <w:rPr>
          <w:rFonts w:ascii="URW Palladio ITU" w:hAnsi="URW Palladio ITU" w:cs="URW Palladio ITU"/>
        </w:rPr>
      </w:pPr>
      <w:r>
        <w:rPr>
          <w:rFonts w:cs="URW Palladio ITU" w:ascii="URW Palladio ITU" w:hAnsi="URW Palladio ITU"/>
        </w:rPr>
        <w:t>Āvasathapiṇḍa 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ṇḍikassa ārāme tena kho pana samayena sāvatthiyā avidure aññatarassa pūgassa āvasathapiṇḍo paññatto hoti. Chabbaggiyā bhikkhu pubbanha samayaṃ nivāsetvā pattacīvaraṃ ādāya manussā cirassāpi bhadantā āgatāni te1- sakkaccaṃ parivisiṃsu. Atha kho chabbaggiyā bhikkhu dutiyampi divasaṃ pubbanha samayaṃ nivāsetvā pattacīvaraṃ ādāya atha kho chabbaggiyā bhikkhu tatiyampi divasaṃ pubbanha samayaṃ nivāsetvā pattacīvaraṃ ādāya sāvatthiyaṃ piṇḍāya pavisitvā piṇḍaṃ alabhamānā āvasathaṃ gantvā bhuñajiṃsu. Atha kho chabbaggiyānaṃ bhikkhunaṃ etadahosi. Kiṃ mayaṃ tarissāma ārāmaṃ gantvā hiyyopi idheva āgantabbaṃ bhavistīti. Tattheva anuvasitvā [PTS Page 070] [\q  70/]      anuvasitvā āvasathapiṇḍaṃ bhuñjanti. Titthiyā apasakkanti. Manussā ujjhāyanti khīyanti vipācenti; "kataṃ hi nāma samaṇā sakyaputtiyā anuvasitvā anuvasitvā āvasathapiṇḍaṃ bhuñajissanti na imesaññeva āvasathapiṇḍo paññatto sabbesaññeva āvasathapiṇḍo pañña 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ssosuṃ kho bhikkhu tesaṃ manussānaṃ ujjhāyantānaṃ khīyantānaṃ vipāventānaṃ. Ye te bhikkhu appicchā santuṭṭhā lajjino kukkuccakā sikkhākāmā te ujjhāyanti khiyanti vipācenti "kathaṃ hi nāma chabbaggiyā bhikkhu anuvasitvā anuvasitvā āvasathapiṇḍaṃ bhuñajiss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pana bhikkhu bhikkhuniyā saddhiṃ eko ekāya raho nisajjaṃ kappeyya pācittiya"nti. </w:t>
      </w:r>
    </w:p>
    <w:p>
      <w:pPr>
        <w:pStyle w:val="PlainText"/>
        <w:rPr>
          <w:rFonts w:ascii="URW Palladio ITU" w:hAnsi="URW Palladio ITU" w:cs="URW Palladio ITU"/>
        </w:rPr>
      </w:pPr>
      <w:r>
        <w:rPr>
          <w:rFonts w:cs="URW Palladio ITU" w:ascii="URW Palladio ITU" w:hAnsi="URW Palladio ITU"/>
        </w:rPr>
        <w:t xml:space="preserve">3.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nī nāma: ubhato saṃghe upasaṃkam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inti: ek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o ekāyāti: bhikkhu ceva hoti bhikkhunī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aho nāma: cakkhussa raho sotassa rābho. Cakkhussa raho nāma: na sakkā hoti akkhiṃ vā nikhaṇiyamāne hamukaṃ vā ukkhipiyamāne sīsaṃ vā ukkhiyapiyamāne passītuṃ. Sotassa raho nāma: na sakkā hoti pakatikathā so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ssajjaṃ kappeyyāti: bhikkhuniyā nisinnāya bhikkhu upanasinno vā hoti upanipanno vā āpatti pācittiyassa. Bhikkhu nisinno bhikkhuni upanisinnā vā hoti upanipannā vā, āpatti pācittiyassa. Ubho vā nisinnā honti ubho vā nipannā,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aho rahosaññi eko ekāya nisajjaṃ kappeti āpatti picittiyassa. Raho vematiko eko ekāya nisajjaṃ kappeti āpatti pacittiyassa. Rābho arahosaññi ekako ekāya nisajjaṃ kapp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8] [\x 1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aho rahosaññi āpatti dukkaṭassa. Araho vematiko āpatti dukkaṭassa, araho arahosaññ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yo koci viññu dutiyo hoti tiṭṭhati na nisidati arahopekkho aññavihito nisīda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honisajjasikkhāpadaṃ d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novāda vagg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Asammata'tthaṃgatā upassayaṃ āmisadānena1- sibbati</w:t>
      </w:r>
    </w:p>
    <w:p>
      <w:pPr>
        <w:pStyle w:val="PlainText"/>
        <w:rPr>
          <w:rFonts w:ascii="URW Palladio ITU" w:hAnsi="URW Palladio ITU" w:cs="URW Palladio ITU"/>
        </w:rPr>
      </w:pPr>
      <w:r>
        <w:rPr>
          <w:rFonts w:cs="URW Palladio ITU" w:ascii="URW Palladio ITU" w:hAnsi="URW Palladio ITU"/>
        </w:rPr>
        <w:t xml:space="preserve">Addhānaṃ nāvaṃ bhuñjeyya eko ekāya te da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sammata atthaṃgupassayāmisadānen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0] [\x 2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4. 1</w:t>
      </w:r>
    </w:p>
    <w:p>
      <w:pPr>
        <w:pStyle w:val="PlainText"/>
        <w:rPr>
          <w:rFonts w:ascii="URW Palladio ITU" w:hAnsi="URW Palladio ITU" w:cs="URW Palladio ITU"/>
        </w:rPr>
      </w:pPr>
      <w:r>
        <w:rPr>
          <w:rFonts w:cs="URW Palladio ITU" w:ascii="URW Palladio ITU" w:hAnsi="URW Palladio ITU"/>
        </w:rPr>
        <w:t>Bhojana vaggo</w:t>
      </w:r>
    </w:p>
    <w:p>
      <w:pPr>
        <w:pStyle w:val="PlainText"/>
        <w:rPr>
          <w:rFonts w:ascii="URW Palladio ITU" w:hAnsi="URW Palladio ITU" w:cs="URW Palladio ITU"/>
        </w:rPr>
      </w:pPr>
      <w:r>
        <w:rPr>
          <w:rFonts w:cs="URW Palladio ITU" w:ascii="URW Palladio ITU" w:hAnsi="URW Palladio ITU"/>
        </w:rPr>
        <w:t>Āvasathapiṇḍa 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sāvatthiyā avidure aññatarassa pugassa āvasathapiṇḍo paññatto hoti. Chabbaggiyā bhikkhu pubbanha samayaṃ nivāsetvā pattacīvaraṃ ādāya manussā cirassāpi bhadantā āgatāni te1- sakkaccaṃ puricisiṃsu. Atha kho chabbaggiyā bhikkhu dutiyampi divasaṃ pubbanha samayaṃ nivāsetvā pattacīvaraṃ ādāya atha kho chabbaggiyā bhikkhu tatiyampi divasaṃ pubbanha samayaṃ nivāsetvā pattacīvaraṃ ādāya sāvatthiyaṃ piṇḍāya pavisitvā piṇḍaṃ alabhamānā āvasathaṃ gantvā bhuñajiṃsu. Atha kho chabbaggiyānaṃ bhikkhunaṃ etadahosi. Kiṃ mayaṃ tarissāma ārāmaṃ gantvā hiyyopi idheva āgantabbaṃ bhavistīti. Tattheva anuvasitvā anuvasitvā āvasathapiṇḍaṃ bhuñjanti. Titthiyā apasakkanti. Manussā ujjhāyanti khīyanti vipācenti; "kataṃ hi nāma samaṇā sakyaputtiyā anuvasitvā anuvasitvā āvasathapiṇḍaṃ bhuñajissanti na imesaññeva āvasathapiṇḍo paññatto sabbesaññeva āvasathapiṇḍo pañña t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ssosuṃ kho bhikkhu tesaṃ manussānaṃ ujjhāyantānaṃ khīyantānaṃ vipāventānaṃ. Ye te bhikkhu appicchā santuṭṭhā lajjino kukkuccakā sikkhākāmā te ujjhāyanti khiyanti vipācenti "kathaṃ hi nāma chabbaggiyā bhikkhu anuvasitvā anuvasitvā āvasathapiṇḍaṃ bhuñajissantī"ti. - Pe- saccaṃ kira tumhe bhikkhave anuvasitvā anuvasitvā āvasathapiṇḍaṃ bhuñajathāti? Saccaṃ bhagavā vigarahi buddho bhagavā ananucchaviyaṃ moghapurisa, anulo mikaṃappatirūpaṃ assāmaṇakaṃ akappiyaṃ akaraṇiyaṃ kathaṃ hi nāma tumhe moghapurisā anuvasitvā anuvasitvā āvasathapiṇḍaṃ bhuñajissatha netaṃ moghapurisā appasannānaṃ vā pasādāya pasannānaṃ vā bhiyyobhāvāya athakhvetaṃ moghapurisa, appasannānaṃ ceva appasādāya pasannānaṃ ca ekaccānaṃ vigarahitvā dhammikaṃ kathaṃ katvā bhikkhu āmantesi. Tena hi bhikkhave saṃgho channassa bhikkhuno aññavādakaṃ ropetu. Evañca pana bhikkhave imaṃ sikkha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o āvasathapiṇḍo bhuñajitabbo tato ce uttariṃ bhuñjeyya picitti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ñcidaṃ bhagavatā bhikkhu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 ti padaṃ nadissate maramma chaṭṭhasaṃgitipiṭ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2] [\x 2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Tena kho pana samayena āyasmā sāriputto kosalesu janapadesu sāvatthiyaṃ gacchanto yena aññataro āvasatho tenupasaṃkami. Manussā cirassāpi thero āgatoti sakkaccaṃ parivisiṃsu. Atha kho āyasmato sāriputtassa bhuttāvissa kharo ābādho uppajji. Nāsakkhi tamhā āvasathā pakkamituṃ. Atha kho te manussā dutiyampi divasaṃ āyasmantaṃ sāriputtaṃ bhagavatā paṭikkhittaṃ anuvasitvā anuvasitvā āvasathaṇḍaṃ bhuñajitunti kukkuccāyanto na paṭiggahesi. Chinnahatto āhosi. Atha kho āyasmā sāriputto sāvatthiyaṃ gantvā bhikkhunaṃ etamatthaṃ ārocesi. Bhikkhu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tha kho bhagavā etasmiṃ nidāne etasmiṃ pakaraṇe dhammiṃ kathaṃ katvā bhikkhu āmantesi "anujānāmi bhikkhave gilānena bhikkhunā anuvasitvā anuvasitvā āvasathapiṇḍaṃ bhuñajituṃ, "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ilānena bhikkhunā eko āvasathapiṇḍo bhuñajitabbo tato ce uttariṃ bhuñjeyya pācitti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gilāno nāma: sakkoti tamhā āvasathā pakkamituṃ. Gilāno nāma na sakkoti samhā avasathā pakkam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71] [\q  71/]      āvasathapiṇḍo nāma pañcannaṃ bhojanānaṃ aññataraṃ bhojanaṃ, sālāyaṃ vā maṇḍape vā rukkhamule vā ajjhohāre ajjhākāse vā anodissa yāvadattho paññat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ilānena bhikkhunā sakiṃ bhuñjitabbaṃ1- tato ce uttariṃ bhuñajissāmīti patigaṇhāti āpatti dukkaṭassa. Ajjhohāre ajjhohār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gilāno agilānasaññi tatuttariṃ āvasathapiṇḍaṃ bhuñjati āpatti pācittiyassa. Agigāno vematiko tatuttariṃ āvasathapiṇḍaṃ bhuñjīti āpatti pācittiyassa. Agilāno gilānasaññi tatuttariṃ āvasathapiṇḍaṃ bhuñjī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uñajitabbo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4] [\x 2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ilāno agilānasaññi āpatti dukkaṭassa. Gilāno vematiko āpatti dukkaṭassa. Gilāno gilānasaññ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gilānassa, agilāno sakiṃ bhuñjati, gacchanto vā āgacchanto vā bhuñajanto vā bhuñjīti. Sāmikā nimantetvā bhojenti odissa paññanto hoti, na yāvadatvo paññanto hoti, pañca bhojanāni ṭhapetvā sabbattha anāpat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asathapiṇḍa sikkhāpadaṃ pa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4. 2</w:t>
      </w:r>
    </w:p>
    <w:p>
      <w:pPr>
        <w:pStyle w:val="PlainText"/>
        <w:rPr>
          <w:rFonts w:ascii="URW Palladio ITU" w:hAnsi="URW Palladio ITU" w:cs="URW Palladio ITU"/>
        </w:rPr>
      </w:pPr>
      <w:r>
        <w:rPr>
          <w:rFonts w:cs="URW Palladio ITU" w:ascii="URW Palladio ITU" w:hAnsi="URW Palladio ITU"/>
        </w:rPr>
        <w:t>Gaṇabhojana 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rājagahe viharati veḷuvane kalandakanivāpe. Tena kho pana samayena devadatto parihīnalāhasakkāro sapariso kulesu viññāpetvā viññāpetvā bhuñjati manussā ujjhāyanti khīyanti vipāventi: "kataṃ hi nāma samaṇā sakyaputtiyā kulesu viññāpetvā viññāpetvā bhuñajissanti, kassa sampannaṃ na manāpaṃ, kassa sudu na rucc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Assosuṃ kho bhikkhu tesaṃ manussānaṃ ujjhāyantānaṃ khiyantānaṃ vipācentānaṃ, ye te bhikkhu appicchā santuṭṭhā lajjino kukkuccakā sikkhākāmā te ujjhāyanti khiyanti vipācenti kathaṃ hi nāma dvedatto sapariso kulesu viññāpetvā viññāpetvā bhuñajissatī"ti. Atha kho te bhikkhu bhagavato etamatthaṃ ārocesuṃ atha kho bhagavā</w:t>
      </w:r>
    </w:p>
    <w:p>
      <w:pPr>
        <w:pStyle w:val="PlainText"/>
        <w:rPr/>
      </w:pPr>
      <w:r>
        <w:rPr>
          <w:rFonts w:cs="URW Palladio ITU" w:ascii="URW Palladio ITU" w:hAnsi="URW Palladio ITU"/>
        </w:rPr>
        <w:t xml:space="preserve">Etasmiṃ nidāne etasmiṃ pakaraṇe bhikkhusaṃghaṃ, sannipātāpetvā hatthakaṃ sakyaputtaṃ paṭipucchi. Saccaṃ kira tvaṃ devadatta, sapariso kulesu viññāpetvā viññāpetvā bhuñajisiti. Saccaṃ bhagavā vigarahi buddho bhagavā ananucchaviyaṃ moghapurisa, anulomikaṃ appatirūpaṃ assāmaṇakaṃ akappiyaṃ akaraṇiyaṃ kathaṃ hi nāma tvaṃ moghapurisa, sapariso kulesu viññāpetvā viññāpetvā bhuñajissasi. Vihāre seyyaṃ santharitvā taṃ pakkamantā neva uddharissanti na netaṃ moghapurisa, appasannānaṃ vā pasādāya pasannānaṃ vā bhiyyobhāvāya athakhvetaṃ moghapurisa, appasannānaṃ ceva appasādāya pasannānaṃ ca ekaccānaṃ vigarahitvā dhammikaṃ kathaṃ katvā bhikkhu āmantesi. Tena hi bhikkhave saṃgho channassa bhikkhuno aññavādakaṃ ropetu. Evañca pana bhikkhave imaṃ sikkha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ṇabhojane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aṃ sikkhāpadaṃ paññan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6] [\x 2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PTS Page 072] [\q  72/]      tena kho pana samayena manussā gilāne bhikkhu bhantena nimantenti. Bhikkhu kukkuccāyantā nādhivāsenti, " paṭikkhikkhittaṃ bhagavatā gaṇabhojana"nti. Bhagavato etamatthaṃ ārocesuṃ. Atha kho bhagavā etasmiṃ nidāne etasmiṃ pakaraṇe dhammiṃ kathaṃ katvā bhikkhu āmantesi. "Anujānāmī bhikkhave, gilānena bhikkhunā gaṇabhojanaṃ bhuñajituṃ.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ṇabhojane aññatra samayā pācittiyaṃ, tatthāyaṃ samayo; gilānasamayo, ayaṃ tattha samay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aṃ sikkha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74. Tena kho pana samayena manussā civaradānasamaye sacīvarabhantaṃ paṭiyādetvā bhikkhu nimantenti. Bhikkhu " bhojetvā cīvarena1acchādessāmā"ti. Bhikkhu kukkuccāyantā nādhivāsenti, "paṭikkhittaṃ bhagavatā gaṇabhojana"nti. Cīvaraṃ parittaṃ uppajjati. Bhagavato etamatthaṃ ārocesuṃ. Atha kho bhagavā etasmiṃ nidāne etasmiṃ pakaraṇe dhammiṃ kathaṃ katvā bhikkhu āmantesi. "Anujānāmī bhikkhave, cīvaradānasamaye gaṇabhojanaṃ bhuñajituṃ.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ṇabhojane aññatra samayā pācittiyaṃ, tatthāyaṃ samayo; gilānasamayo, ayaṃ tattha samay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aṃ sikkha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Tena kho pana samayena manussā civarakāreke bhikkhu bhantena nimantenti. Bhikkhu kukkuccāyantā nādhivāsenti, paṭikkhittaṃ bhagavatā gaṇabhojananti. Bhagavato etamatthaṃ ārocesuṃ. Atha kho bhagavā etasmiṃ nidāne etasmiṃ pakaraṇe dhammiṃ kathaṃ katvā bhikkhu āmantesi. Anujānāmī bhikkhave, cīvaradānasamaye gaṇabhojanaṃ bhuñajituṃ"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ṇabhojane aññatrasamayā pācittiyaṃ, tatthāyaṃ samayo: gilānasamayo, cīvaradānasamayo cīvarakārasamayo, ayaṃ tattha sam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aṃ sikkhapadaṃ paññattaṃ hoti. </w:t>
      </w:r>
    </w:p>
    <w:p>
      <w:pPr>
        <w:pStyle w:val="PlainText"/>
        <w:rPr>
          <w:rFonts w:ascii="URW Palladio ITU" w:hAnsi="URW Palladio ITU" w:cs="URW Palladio ITU"/>
        </w:rPr>
      </w:pPr>
      <w:r>
        <w:rPr>
          <w:rFonts w:cs="URW Palladio ITU" w:ascii="URW Palladio ITU" w:hAnsi="URW Palladio ITU"/>
        </w:rPr>
        <w:t>. 7</w:t>
      </w:r>
    </w:p>
    <w:p>
      <w:pPr>
        <w:pStyle w:val="PlainText"/>
        <w:rPr>
          <w:rFonts w:ascii="URW Palladio ITU" w:hAnsi="URW Palladio ITU" w:cs="URW Palladio ITU"/>
        </w:rPr>
      </w:pPr>
      <w:r>
        <w:rPr>
          <w:rFonts w:cs="URW Palladio ITU" w:ascii="URW Palladio ITU" w:hAnsi="URW Palladio ITU"/>
        </w:rPr>
        <w:t>1. Cīvarehi - sīmu 11 sī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8] [\x 2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Tena kho pana samayena manussehi saddhiṃ [PTS Page 073] [\q  73/]      addhānaṃ gacchanti, atha kho te bhikkhu te manusse etadavocuṃ, mahuttaṃ āvuso āgametha piṇḍāya carissāmā"ti, te evamāhaṃsu idheva bhanne bhuñajathāti. Bhikkhu kukkuccāyantā na patigaṇhāti paṭikkhittaṃ bhagavatā gaṇabhojananti. Bhagavato etamatthaṃ ārocesuṃ. Atha kho bhagavā etasmiṃ nidāne etasmiṃ pakaraṇe dhammiṃ kathaṃ katvā bhikkhu āmantesi. Anujānāmī bhikkhave, addhānagamanasamaye gaṇabhojanaṃ bhuñajituṃ"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ṇabhojane aññatra samayā pācittiyaṃ, tatthāyaṃ samayo: gilānasamayo, cīvaradānasamayo cīvarakārasamayo, addhānagamanasamayo. Ayaṃ tattha sam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aṃ sikkha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Tena kho pana samayena bhikkhu manussehi saddhiṃ nāvāya gacchanti, atha kho te bhikkhu te manusse etadavocuṃ, "mahuttaṃ āvuso tiraṃ upanetha piṇḍāya carissāmā"ti. Te evamāhaṃsu idheva bhanne bhuñajathāti. Bhikkhu kukkuccāyantā napatigaṇhāti, paṭikkhittaṃ bhagavatā gaṇabhojananti. Bhagavato etamatthaṃ ārocesuṃ. Atha kho bhagavā etasmiṃ nidāne etasmiṃ pakaraṇe dhammiṃ kathaṃ katvā bhikkhu āmantesi. Anujānāmī bhikkhave, addhānagamanasamaye gaṇabhojanaṃ bhuñajituṃ"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ṇabhojane aññatra samayā pācittiyaṃ, tatthāyaṃ samayo: gilānasamayo, cīvaradānasamayo cīvarakārasamayo, addhānagamanasamayo. Nāvahirūhanasayo, ayaṃ tattha sam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aṃ sikkha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Tena kho pana samayena dissu vassaṃ vutthā bhikkhu rājagahaṃ āgacchanti, bhagavantaṃ dassanāya. Manussā nānāverajjake bhikkhu pasasitvā bhantena nimantenti. Bhikkhu kukkuccāyantā nādhivāsenti, paṭikkhittaṃ bhagavatā gaṇabhojananti. Bhagavato etamatthaṃ ārocesuṃ. Atha kho bhagavā etasmiṃ nidāne etasmiṃ pakaraṇe dhammiṃ kathaṃ katvā bhikkhu āmantesi. Anujānāmī bhikkhave, addhānagamanasamaye gaṇabhojanaṃ bhuñajituṃ"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ṇabhojane aññatra samayā pācittiyaṃ, tatthāyaṃ samayo: gilānasamayo, cīvaradānasamayo cīvarakārasamayo, addhānagamanasamayo. Nāvahirūhanasayo, mahāsamayo ayaṃ tattha sam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aṃ sikkha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0] [\x 2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PTS Page 074] [\q  74/]      tena kho pana samayena rañño māgadhassa seniyassa bimbisārassa ñātisālohito ājivakesu pabbajito hoti. Atha kho so ājivako yena rājā māgadho seniyo bimbisāraṃ etadavoca: "icchāmhaṃ mahārāja sabbapāsaṇḍikabhattaṃ kātunti" sace kho tvaṃ bhante buddhapamukhaṃ bhikkhusaṃghaṃ paṭhamaṃ bhojeyyāsi, evaṃ kareyyāsī'ti. Atha kho so ājivako bhikkhunaṃ santike dutaṃ pāhesi: adhivāsenatu me bhikkhu svātanāya bhattanti. Bhikkhu kukkuccāyanto nādhivāsenti, paṭikkhittaṃ bhagavatā gaṇabhojananti. Atha kho so ājivako yena bhagavā tenupasaṃkami, upasaṃkamitvā bhagavatā saddhiṃ sammodi, sammodanīyaṃ kathaṃ sārāṇīyaṃ vītisāretvā ekamantaṃ aṭṭhāsi. Ekamantaṃ ṭhito kho so ājivako bhagavantaṃ etadavoca; "bhavampi gotamo pabbajito ahampi pabbajito, arahati pabbajato pabbajitassa piṇḍaṃ paṭiggahetuṃ, adhivāsetu me bhavaṃ gotamo svātanāya bhantaṃ saddhiṃ bhikkhusaṃghenā"ti. Adhivāsesi bhagavā tuṇhībhāvena. Atha kho so ājivako bhagavato adhivāsanaṃ viditvā pakkāmi. Atha kho bhagavā etasmiṃ nidāne etasmiṃ pakaraṇe dhammiṃ kataṃ katvā bhikkhu āmantesi, "anujānāmi bhikkhave samaṇabhattasamaye gaṇabhojanaṃ bhuñajituṃ.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ṇabhojane aññatra samayā pācittiyaṃ, tatthāyaṃ samayo: gilānasamayo, cīvaradānasamayo cīvarakārasamayo, addhānagamanasamayo. Nāvahirūhanasayo, mahāsamayo samaṇabhattasamayo, ayaṃ tattha sam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Gaṇabhojanaṃ nāma: yattha cattāro bhikkhu pañcattaṃ bhojanānaṃ aññatarena bhojanena nimattitā bhuñjanti, etaṃ gaṇabhonaṃ nāma. Aññatrasamayāti: ṭhapetvā sama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ilānasamayo nāma: antamaso pādāpi phālitā1- honti gilānasamayoti bhuñjitabbaṃ. Cīvaradānasamayo nāma: anatthate kaṭhane2- vassānassa pacchimo māso. Atthate kaṭhine pañcamāsā cīvaradānasamayoti bhuñjitabbaṃ. Cīvarakārasamayo nāma: cīvare kayiramāne cīvarakārasamayoti bhuñjitabbaṃ [PTS Page 075] [\q  75/]      addhānagamanasamayo nāma addhayojanaṃ gacchissāmīti bhuñjitabbaṃ, gacchantena bhuñjitabbaṃ, gatena bhuñj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halitā - machasaṃ 2. Kathine - machasaṃ, </w:t>
      </w:r>
    </w:p>
    <w:p>
      <w:pPr>
        <w:pStyle w:val="PlainText"/>
        <w:rPr>
          <w:rFonts w:ascii="URW Palladio ITU" w:hAnsi="URW Palladio ITU" w:cs="URW Palladio ITU"/>
        </w:rPr>
      </w:pPr>
      <w:r>
        <w:rPr>
          <w:rFonts w:cs="URW Palladio ITU" w:ascii="URW Palladio ITU" w:hAnsi="URW Palladio ITU"/>
        </w:rPr>
        <w:t xml:space="preserve">[BJT Page 212] [\x 2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vāhirūhanasamayo nāma: nāvaṃ abhirūhissāmiti bhuñjitabbaṃ. Ārūḷhena bhuñjitabbaṃ, orūḷhena bhuñjitabbaṃ. Mahāsamayo nāma: yattha ve tayo bhikkhu piṇḍāya caritvā yāpenti, catutthe āgate na yāpenni, mahāsamayeni bhuñjitabbaṃ. Samaṇabhattasamayo nāma- yo koci paribbājakasamāpanno bhantaṃ karoti samaṇabhattasamayoti bhuñj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tra samayā bhuñjissāmīti patigaṇhāti āpatti dukkaṭassa. Ajjhohāre ajjhohāre āpatti picittiyassa. Gaṇabhojane gaṇabhojanasaññi aññatra samayā bhuñjīti āpatti pācittiyassa. Gaṇabhojane vematiko aññatra samayā bhuñjīti āpatti pācittiyassa. Gaṇabhojane na gaṇabhojanasaññi aññatra samayā bhuñjīti āpatti pācittiyassa. Na gaṇabhojane gaṇabhojanasaññi āpatti dukkaṭassa, na gaṇabhojane vematiko āpatti dukkaṭassa. Na gaṇabhojane na gaṇabhojanasaññ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samaye dve tayo ekato bhuñajinti piṇḍāya caritvā ekato sannipatitvā bhuñajinti niccabhante salākabhante, pakkhike, uposathike, paṭipadike, 1- pañca bhojanāni ṭhapetvā sabbattha anāpat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ṇabhojanasikkhāpadaṃ du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4. 3</w:t>
      </w:r>
    </w:p>
    <w:p>
      <w:pPr>
        <w:pStyle w:val="PlainText"/>
        <w:rPr/>
      </w:pPr>
      <w:r>
        <w:rPr>
          <w:rFonts w:cs="URW Palladio ITU" w:ascii="URW Palladio ITU" w:hAnsi="URW Palladio ITU"/>
        </w:rPr>
        <w:t>Paramparahojana 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vesāliyaṃ viharati mahāvane kūṭāgārasālāyaṃ. Tena kho pana samayena vesāliyaṃ paṇitānaṃ bhantānaṃ bhattapaṭipāṭi aṭṭhitā2- hoti. Atha kho aññatarassa daḷīddassa kammakarassa3- etadahosi: " na kho idaṃ orakaṃ bhavissati, yathā ime4- manussā sakkaccaṃ bhattaṃ karonti, yannutāhampi bhattaṃ kareyyanti. " Atha kho so daḷiddo kammakaro yena kirapatiko tenupasaṃkami. Upasaṃkamitvā taṃ kirapatikaṃ etad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Niccabhattaṃ salākabhattaṃ pakkhikaṃ uposathikaṃ pāṭipādikaṃ - machaṃ</w:t>
      </w:r>
    </w:p>
    <w:p>
      <w:pPr>
        <w:pStyle w:val="PlainText"/>
        <w:rPr>
          <w:rFonts w:ascii="URW Palladio ITU" w:hAnsi="URW Palladio ITU" w:cs="URW Palladio ITU"/>
        </w:rPr>
      </w:pPr>
      <w:r>
        <w:rPr>
          <w:rFonts w:cs="URW Palladio ITU" w:ascii="URW Palladio ITU" w:hAnsi="URW Palladio ITU"/>
        </w:rPr>
        <w:t>2. Adhiṭṭhitā - machasaṃ</w:t>
      </w:r>
    </w:p>
    <w:p>
      <w:pPr>
        <w:pStyle w:val="PlainText"/>
        <w:rPr>
          <w:rFonts w:ascii="URW Palladio ITU" w:hAnsi="URW Palladio ITU" w:cs="URW Palladio ITU"/>
        </w:rPr>
      </w:pPr>
      <w:r>
        <w:rPr>
          <w:rFonts w:cs="URW Palladio ITU" w:ascii="URW Palladio ITU" w:hAnsi="URW Palladio ITU"/>
        </w:rPr>
        <w:t>3. Kammakārassa - machasaṃ</w:t>
      </w:r>
    </w:p>
    <w:p>
      <w:pPr>
        <w:pStyle w:val="PlainText"/>
        <w:rPr>
          <w:rFonts w:ascii="URW Palladio ITU" w:hAnsi="URW Palladio ITU" w:cs="URW Palladio ITU"/>
        </w:rPr>
      </w:pPr>
      <w:r>
        <w:rPr>
          <w:rFonts w:cs="URW Palladio ITU" w:ascii="URW Palladio ITU" w:hAnsi="URW Palladio ITU"/>
        </w:rPr>
        <w:t>4. Yathayime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4] [\x 2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cchāmhaṃ ayyaputta, buddha [PTS Page 076] [\q  76/]      pamukhassa bhikkhusaṃghassa bhattaṃ kātuṃ, dehi me vetananti". Sopi kho kirapatiko saddho hoti pasanto. Atha kho so kirapatiko tassa daḷiddassa kammakarassa abbhātirekaṃ1- vetanaṃ adāsi. Atha kho so daḷiddo kammakaro yena bhagavā tenupasaṃkami, upasaṃkamitvā, bhagavantaṃ abhivādetvā ekamantaṃ nisīdi. Ekamantaṃ nisinno kho so daḷiddo kammakaro bhagavantaṃ etadavoca; "adhivāsetu me bhante bhagavā svātanāya bhantaṃ saddhiṃ bhikkhusaṃghenā"ti. Mahā kho avuso bhikkhusaṃgho jānāhīti. Hotu bhante2mahābhikkhusaṃgho, bahu me badarā paṭiyantā badaramissenapayyā3paripurissantīti. Adhivāsesi bhagavā tuṇhībhāvena. Atha kho so daḷiddo kammakaro bhagavato adhivāsanaṃ viditvā uṭṭhāyāsanā bhagavantaṃ abhivādetvā padakkhi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ssosuṃ kho bhikkhu daḷiddena kira kammakarena svātanāya buddhapamukho bhikkhusaṃgho nimantito, badaramissenapayyā paripurissantīti. Te kālasseva piṇḍāya caritvā bhuñajiṃsu. Assosuṃ kho manussā daḷiddena kira kammakarena buddhapamukho bhikkhusaṃgho nimantitoti. Te daḷiddassa kammakarassa pahutaṃ khādanīyaṃ bhojanīyaṃ abhihar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so daḷiddo kammakaro tassā rattiyā accayena panitaṃ khādanīyaṃ bhojanīyaṃ paṭiyādāpetvā bhagavato kālaṃ ārocāpesi. Kālo bhante niṭṭhitaṃ bhattanti. Atha kho bhagavā pubbanhasamayaṃ nivāsetvā pattacīvaramādāya yena tassa daḷiddassa kammakarassa nivesanaṃ tenupasaṃkami, upasaṃkamitvā paññatte āsane nasīdi. Saddhiṃ bhikkhusaṃghena. Atha kho so diḷiddo kammakaro bhattagge bhikkhu parivisati. Bhikkhu evamāhaṃsu: "thokaṃ āvuso dehi, thokaṃ āvuso dehī"ti. Mā kho tumhe bhante ayaṃ daḷiddo kammakaroti thokathokaṃ4paṭigaṇhittha, pahutaṃ me khādanīyaṃ bhojanīyaṃ paṭiyattaṃ paṭiggaṇhātha bhante yāvadatthanti. Na kho mayaṃ āvuso etaṃ kāraṇā thokaṃ thokaṃ paṭiggaṇhāma api ca mayaṃ kālasseva piṇḍāya caritvā bhuñajimhā, tena mayaṃ thokaṃ thokaṃ paṭiggaṇhāmoti. Atha kho so daḷiddo kammakaro ujjhāyati khīyati vipāceti: "kataṃ hi nāma bhadantā mayā nimantitā aññatra bhuñajissanti, na cāhaṃ paṭibalo yāvadatthaṃ dātunti. Assosuṃ kho bhikkhu tassa daḷiddassa [PTS Page 077] [\q  77/]      kammakarassa ujjhāyantassa khīyantassa vipācent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tirekaṃ - syā 3. Peyyā - machasaṃ</w:t>
      </w:r>
    </w:p>
    <w:p>
      <w:pPr>
        <w:pStyle w:val="PlainText"/>
        <w:rPr>
          <w:rFonts w:ascii="URW Palladio ITU" w:hAnsi="URW Palladio ITU" w:cs="URW Palladio ITU"/>
        </w:rPr>
      </w:pPr>
      <w:r>
        <w:rPr>
          <w:rFonts w:cs="URW Palladio ITU" w:ascii="URW Palladio ITU" w:hAnsi="URW Palladio ITU"/>
        </w:rPr>
        <w:t>2. Hotu-me- bhante - machasaṃ 4. Thokaṃ thok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6] [\x 2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Ye te bhikkhu apapicchā santuṭṭhā lajjino kukkuccakā sikkhākāmā, te ujjhāyanti khiyanti vipācenti "kathaṃ hi nāma bhikkhu aññatra nimantitā aññatra bhuñajissanti"ti. Atha kho te bhikkhu hatthakaṃ sakyaputtaṃ anekapariyāyena vigarahitvā bhagavate etamatthaṃ ārovesuṃ, atha kho bhagavā etasmīṃ nidāne ekasmiṃ pakaraṇe bhikkhusaṃghaṃ, santipātāpetvā hatthakaṃ sakyaputtaṃ paṭipucchi. "Saccaṃ kira bhikkhave bhikkhu aññatra nimantitā aññatra bhuñajintiti? Saccaṃ bhagavāti. Vigarahi buddho bhagavā ananucchaviyaṃ moghapurisa, ananulomikaṃ appatirūpaṃ assāmaṇakaṃ akappiyaṃ akaraṇiyaṃ kathaṃ hi nāma te bhikkhave moghapurisā aññatra nimattitā aññatra bhuñajissanti. Netaṃ moghapurisaṃ appasannānaṃ vā pasādāya pasannānaṃ vā bhiyyobhāvāya saddhammaṭṭhitiyā, vinayānuggaha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amaparahojane pācitti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ñcidaṃ bhagavatā bhikkhu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Netaṃ kho pana samayena aññataro bhikkhu gilāno hoti aññataro bhikkhu piṇḍapātaṃ ādāya yena so bhikkhu tenupasaṃkami, upasaṃkamitvā taṃ bhikkhu etacavoca: "bhuñajāhi āvusoti" alaṃ āvuso atthi me bhattapaccāsāti tassa bhikkhuno piṇḍapāto ussure1- āhariyittha. So bhikkhu na cittarūpaṃ bhuñaji bhagavato etamatthaṃ ārocesuṃ. Atha kho bhagavā etasmiṃ nidāne etasmiṃ pakaraṇe dhammiṃ kathaṃ katvā bhikkhu āmantesi: "anujānāmi bhikkhave gilānena bhikkhunā paramparahojanaṃ bhuñajituṃ.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amaparahojane aññatra samayā pācittiyaṃ tatthāyaṃ samayo gilānasamayo ayaṃ tattha samā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Tena kho pana samayena manussā civaradānasamaye sacīvarabhantaṃ2paṭiyādetvā3- bhikkhu nimantenti. "Bhojetvā cīvarena acchādessāmā"ti. Bhikkhu kukkuccāyantā nādhivāsenti, "paṭikkhittaṃ bhagavatā paramparahojana"nti. Cīvaraṃ parittaṃ uppajjati. Bhagavato etamatthaṃ ārocesuṃ. Atha kho bhagavā etasmiṃ nidāne etasmiṃ pakaraṇe dhammiṃ kathaṃ katvā bhikkhu āmantesi. "Anujānāmī bhikkhave, cīvaradānasamaye gaṇabhojanaṃ bhuñajituṃ.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amparahojane aññatra samayā pācittiyaṃ, tatthāyaṃ samayo; gilānasamayo, cīvaradānasamayo ayaṃ tattha samay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aṃ sikkha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ssurena (katthavi)</w:t>
      </w:r>
    </w:p>
    <w:p>
      <w:pPr>
        <w:pStyle w:val="PlainText"/>
        <w:rPr>
          <w:rFonts w:ascii="URW Palladio ITU" w:hAnsi="URW Palladio ITU" w:cs="URW Palladio ITU"/>
        </w:rPr>
      </w:pPr>
      <w:r>
        <w:rPr>
          <w:rFonts w:cs="URW Palladio ITU" w:ascii="URW Palladio ITU" w:hAnsi="URW Palladio ITU"/>
        </w:rPr>
        <w:t>2. Cīvarabhattaṃ sīmu 1 sī11</w:t>
      </w:r>
    </w:p>
    <w:p>
      <w:pPr>
        <w:pStyle w:val="PlainText"/>
        <w:rPr>
          <w:rFonts w:ascii="URW Palladio ITU" w:hAnsi="URW Palladio ITU" w:cs="URW Palladio ITU"/>
        </w:rPr>
      </w:pPr>
      <w:r>
        <w:rPr>
          <w:rFonts w:cs="URW Palladio ITU" w:ascii="URW Palladio ITU" w:hAnsi="URW Palladio ITU"/>
        </w:rPr>
        <w:t>3. Paṭiyādāpetvā - sīmu1 sī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8] [\x 2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Tena kho pana samayena manussā civarakārake bhikkhu bhantena nimantenti. Bhikkhu kukkuccāyantā nādhivāsenti, "paṭikkhittaṃ bhagavatā paramparahojana"nti. Bhagavato etamatthaṃ ārocesuṃ. Atha kho bhagavā etasmiṃ nidāne etasmiṃ pakaraṇe dhammiṃ kathaṃ katvā bhikkhu āmantesi. Anujānāmī bhikkhave, cīvaradānasamaye gaṇabhojanaṃ bhuñajituṃ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amparahojane aññatra samayā pācittiyaṃ, tatthāyaṃ samayo gilānasamayo, </w:t>
      </w:r>
    </w:p>
    <w:p>
      <w:pPr>
        <w:pStyle w:val="PlainText"/>
        <w:rPr>
          <w:rFonts w:ascii="URW Palladio ITU" w:hAnsi="URW Palladio ITU" w:cs="URW Palladio ITU"/>
        </w:rPr>
      </w:pPr>
      <w:r>
        <w:rPr>
          <w:rFonts w:cs="URW Palladio ITU" w:ascii="URW Palladio ITU" w:hAnsi="URW Palladio ITU"/>
        </w:rPr>
        <w:t xml:space="preserve">Cīvaradānasamayo cīvarakārasamayo, ayaṃ tattha sam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aṃ sikkha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tha kho bhagavā pubbanahasamayaṃ nivāsetvā pattacīvaramādāya [PTS Page 078] [\q  78/]      āyasmatā ānandena pacchāsamaṇena yena aññataraṃ kulaṃ tenupasaṃkami, upasaṃkamitvā paññatte āsane nasīdi. Atha kho te manussā bhagavato ca āyasmato ca ānandassa bhojanaṃ adaṃsu. Āyasmā ānando kukkuccāyanto na paṭigaṇhāti. Paṭigaṇhāhi1ānandati. Alaṃ bhagavā atthi me bhattapaccacāsāti. Tenahānanda, vikappetvā gaṇhāhīti. Atha kho bhagavā etasmiṃ nidāne etasmiṃ pakaraṇe dhammiṃ kathaṃ katvā bhikkhu āmantesi. "Anujānāmi bhikkhave vikappetvā2- paramparahojanaṃ bhuñjituṃ, evañca pana bhikkhave vikappetabbaṃ: mayihaṃ bhattapaccāsaṃ itthannāmassa damm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Paramparahojanaṃ nāma: pañcannaṃ bhojanānaṃ aññatarena bhojānana nimattito taṃ ṭhapetvā aññaṃ pañcannaṃ bhojanānaṃ aññataraṃ bhojanaṃ bhuñjīti, etaṃ paramparahojanaṃ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atrasamayāti ṭhapetvā sam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ilānasamayo nāma: na sakkoti ekāsane nisinno yāvadatthaṃ bhuñajituṃ gilānasamayoti bhuñj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īvaranasamayo nāma: anatthate kaṭhane vassānassa pacchimo māso, atthate kaṭhine pañcamāsā cīvaradāna samayoti bhuñj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īvarakārasamayo nāma: cīvare kayiramāne cīvarakāra samayoti bhuñj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catra samayā bhuñjissāmīti patigaṇhāti, āpatti dukkaṭassa ajjhohāre ajjhohār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aṇhāti - machasaṃ</w:t>
      </w:r>
    </w:p>
    <w:p>
      <w:pPr>
        <w:pStyle w:val="PlainText"/>
        <w:rPr>
          <w:rFonts w:ascii="URW Palladio ITU" w:hAnsi="URW Palladio ITU" w:cs="URW Palladio ITU"/>
        </w:rPr>
      </w:pPr>
      <w:r>
        <w:rPr>
          <w:rFonts w:cs="URW Palladio ITU" w:ascii="URW Palladio ITU" w:hAnsi="URW Palladio ITU"/>
        </w:rPr>
        <w:t>2. Bhatta paccāsaṃ vikappetvā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0] [\x 2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amparahojane paramparahojanasaññi aññatra samayā bhuñjati āpatti pācittiyassa. Paramparahojane vematiko aññatrasamayā bhuñjīti āpatti pācittiyassa paramparahojane na paramparahojanasaññi aññatra samayā bhuñjī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paramparahojane paramparahojanasaññi āpatti dukkaṭassa na paramparahojane vematiko āpatti dukkaṭassa na paramparahojane na paramparahojanasaññi anāpat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samaye vikappetvā bhuñjīti dve tayo nimantane ekato bhuñjīti, nimantanapaṭipāṭiyā bhuñjati, sakalena gāmela nimantito tasmiṃ gāme yattha katthavi bhuñjīti, sakalena pugena nimattito tasmiṃ puge yattha katthavi bhuñjīti, nimattiyemāno bhikkhaṃ gahessāmiti bhaṇati, niccabhante salākabhante pakkhike uposathike pāṭipadike pañcabhojanāni ṭhapetvā sabbattha anāpat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mpara bhojanasikkhāpadaṃ ta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4. 4</w:t>
      </w:r>
    </w:p>
    <w:p>
      <w:pPr>
        <w:pStyle w:val="PlainText"/>
        <w:rPr>
          <w:rFonts w:ascii="URW Palladio ITU" w:hAnsi="URW Palladio ITU" w:cs="URW Palladio ITU"/>
        </w:rPr>
      </w:pPr>
      <w:r>
        <w:rPr>
          <w:rFonts w:cs="URW Palladio ITU" w:ascii="URW Palladio ITU" w:hAnsi="URW Palladio ITU"/>
        </w:rPr>
        <w:t>Kāṇamātu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ena samayena buddho bhagavā sāvatthiyaṃ viharati jetavane anāthapiṇḍikassa ārāme tena kho pana [PTS Page 079] [\q  79/]      samayena kāṇamātā upāsikā saddhā hoti pasannā. Kāṇā gāmake aññatarassa purisassa dinnā hoti. Atha kho kāṇā mātugharaṃ agamāsi kenacideva karaṇiyena. Atha kho kāṇāya sāmiko kāṇāya santike dutaṃ pāhesi: "āgacchatu kāṇā, icchāmi kāṇāya āgata" nti. Atha kho kāṇamātā upāsikā kismiṃ viya rittahatthaṃ gantunti pūvaṃ1- paci. Pakke puve aññataro piṇaḍacāriko bhikku kāṇamātāya upāsikāya nivesanaṃ pāvisa. Atha k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upaṃ (kattha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2] [\x 2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ṇamātā upāsikā tassa bhikkhuno pūvaṃ dāpesi. So nikkhamitvā aññassa ācikkhi. Tassapi pūvaṃ dāpesi. Sopi1nikkhamitvā aññassa ācikkhi. Tassapi pūvaṃ dāpesi. Yathā paṭiyattaṃ pūvaṃ parikkhayaṃ agamāsi. Dutiyampi kho kāṇāya sāmiko kāṇāya sannike dutaṃ pāhesi. "Āgacchatu kāṇā, icchāmi kāṇāya āgata"nti dutiyampi kho kāṇamātā upāsikā kismiṃ viya rittahatthaṃ gantunti pūvaṃ pavi. Pakke puve aññataro piṇaḍacāriko bhikkhu kāṇamātāya upāsikāya nivesanaṃ pāvisi. Atha kho kāṇamātā upāsikā tassa bhikkhuno pūvaṃ dāpesi. So nikkhamitvā aññassa ācikkhi, tassapi pūvaṃ dāpesi so pi nikkhamitvā aññassa ghācikkhi. Tassapi pūvaṃ dāpesi. Yathāpaṭiyattaṃ pūvaṃ parikkhayaṃ agamāsi. Tatiyampi kho kāṇāya sāmiko kāṇāya sannike dutaṃ pāhesi "āgacchatu kāṇā icchāmi kāṇāya āgataṃ sace kāṇā nāgacchissati ahaṃ aññaṃ pajāpatiṃ ānessāmī"ti. Tatiyampi kho kāṇamātā upasikā kismiṃ viya ritta hatthaṃ gantunti pūvaṃ paci. Pakke puve aññataro piṇḍacāriko bhikkhu kāṇamātāya upāsikāya nivesanaṃ pācisi. Atha kho kāṇamātā upāsikā tassa bhikkhuno pūvaṃ dāpesi. So nikkhamitvā aññassa ācikkhi tassapi pūvaṃ dāpesi sopi nikkhamitvā aññassa ācikkhi. Tassapi pūvaṃ dāpesi, yathā paṭiyattaṃ pūvaṃ parikkhayaṃ agamāsi. Atha kho kāṇāya sāmiko aññaṃ pajāpatiṃ ānesi. Assosi kho kāṇā tena kira purisena aññā pajāpati ānitāni, rodanti aṭṭh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bhagavā pubbanhasamayaṃ nivāsetvā pattacīvara mādāya yena kāṇāmātāya upasikāya nivesanaṃ tenupasaṃkami, upasaṃkamitvā paññatte āsane nisīdi. Atha kho kāṇamātā upāsikā yena bhagavā tenusaṃkami upasaṃkamitvā bhagavantaṃ abhivādetvā ekamantaṃ nisīdi. Ekamantaṃ nisinnaṃ kho kāṇamātaraṃ upāsikaṃ bhagavā etadavoca: "kissāyaṃ kāṇā rodatī"ti, atha kho kāṇamātā upāsikā bhagavato etamatthaṃ ārocesi. Atha kho bhagavā kānamātaraṃ upāsikaṃ dhammiyā kathāya sandassetavā samādapetvā samuttejetvā sampahaṃsetvā uṭṭhāyāsan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o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4] [\x 2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Tena kho pana samayena aññataro sattho rājagahā paṭiyālokaṃ gantukāmo hoti. Aññataro piṇḍacāriko bhikkhu taṃ satthaṃ piṇḍāya pāvisi. Aññataro upāsako tassa bhikkhuno sattuṃ dāpesi. So nikkhamitavā aññassa ācikkhi. Tassasapi tassapi sattuṃ dāpesi. Sopi nikkhamitvā aññassa ācikkhi tassapi sattuṃ dāpesi. Yathāpaṭiyattaṃ pātheyyaṃ parikkhayaṃ [PTS Page 080] [\q  80/]      agamāsi. Atha kho so upāsako te manusse etadavoca: "ajjanho1ayyā āgametha yathāpaṭiyattaṃ pātheyyaṃ ayyānaṃ dinnaṃ, pātheyyaṃ paṭiyāssomī"ti nāyya2- sakkā āgametuṃ payāto satthoti agamaṃsu. Atha kho tassa upāsakassa pātheyyaṃ paṭiyādetvā paccha gacchantassa vorā acchindiṃsu. Manussā ujjhāyanti khīyanti vipacenti: "kathaṃ hi nāma sāmaṇā sakyaputtiyā na mattaṃ jānitvā paṭiggahessanti, ayaṃ imesaṃ datvā pacchā gacchanto corehi acchinn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ssesuṃ kho bhikkhu tesaṃ manussānaṃ ujjhāyantānaṃ khiyantānaṃ vipācentatānaṃ. 9Atha kho te bhikkhu bhagavato etamatthaṃ ārocesuṃ. Atha kho bhagavā etasmiṃ nidāne etasmiṃ pakaraṇe dhammiṃ kathaṃ katvā bhikkhu āmantesi: tena hi bhikkhave bhikkhunaṃ sikkhāpadaṃ paññāpessāmi dasaatthavase paṭicca: saṃghasuṭṭhutāya saṃghaphāsutāya dummaṅkūnaṃ puggalānaṃ niggahāya, pesalānaṃ bhikkhunaṃ phāsuvihārāya, diṭṭhammikānaṃ āsavānaṃ saṃvarāya, samparāyikānaṃ āsavānaṃ paṭighātāya, appasannānaṃ pasādāya, pasannānaṃ bhiyyo 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t>. 9</w:t>
      </w:r>
    </w:p>
    <w:p>
      <w:pPr>
        <w:pStyle w:val="PlainText"/>
        <w:rPr/>
      </w:pPr>
      <w:r>
        <w:rPr>
          <w:rFonts w:cs="URW Palladio ITU" w:ascii="URW Palladio ITU" w:hAnsi="URW Palladio ITU"/>
        </w:rPr>
        <w:t xml:space="preserve">"Bhikkhuṃ paneva kulaṃ upagataṃ pucehi vā manthehi vā abhihaṭṭhuṃ pavāreyya, ākaṃkhamānena bhikkhunā dvattipattapurā paṭiggahetabbā. Tato ce uttariṃ paṭigaṇbheyya pācittiyaṃ, dvattipattapure paṭiggahetvā tato nīharitvā bhikkhuhi saddhiṃ saṃvibhajitabbaṃ, ayaṃ tattha sāmīc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Bhikkhuṃ paneva kulaṃ upagatinti kulaṃ nāma: cattāri kulāni: khattiyakulaṃ brāhmaṇakulaṃ vessakulaṃ suddakulaṃ</w:t>
      </w:r>
    </w:p>
    <w:p>
      <w:pPr>
        <w:pStyle w:val="PlainText"/>
        <w:rPr>
          <w:rFonts w:ascii="URW Palladio ITU" w:hAnsi="URW Palladio ITU" w:cs="URW Palladio ITU"/>
        </w:rPr>
      </w:pPr>
      <w:r>
        <w:rPr>
          <w:rFonts w:cs="URW Palladio ITU" w:ascii="URW Palladio ITU" w:hAnsi="URW Palladio ITU"/>
        </w:rPr>
        <w:t>Upagatanti: tattha upagataṃ</w:t>
      </w:r>
    </w:p>
    <w:p>
      <w:pPr>
        <w:pStyle w:val="PlainText"/>
        <w:rPr>
          <w:rFonts w:ascii="URW Palladio ITU" w:hAnsi="URW Palladio ITU" w:cs="URW Palladio ITU"/>
        </w:rPr>
      </w:pPr>
      <w:r>
        <w:rPr>
          <w:rFonts w:cs="URW Palladio ITU" w:ascii="URW Palladio ITU" w:hAnsi="URW Palladio ITU"/>
        </w:rPr>
        <w:t>Pūvaṃ nāma: yaṃ kiñci pahenakatthāya paṭiyattaṃ</w:t>
      </w:r>
    </w:p>
    <w:p>
      <w:pPr>
        <w:pStyle w:val="PlainText"/>
        <w:rPr>
          <w:rFonts w:ascii="URW Palladio ITU" w:hAnsi="URW Palladio ITU" w:cs="URW Palladio ITU"/>
        </w:rPr>
      </w:pPr>
      <w:r>
        <w:rPr>
          <w:rFonts w:cs="URW Palladio ITU" w:ascii="URW Palladio ITU" w:hAnsi="URW Palladio ITU"/>
        </w:rPr>
        <w:t>Manthaṃ nāma: yaṃ kiñci pātheyyatthāya paṭiy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jjaṇho - sīmu 1</w:t>
      </w:r>
    </w:p>
    <w:p>
      <w:pPr>
        <w:pStyle w:val="PlainText"/>
        <w:rPr>
          <w:rFonts w:ascii="URW Palladio ITU" w:hAnsi="URW Palladio ITU" w:cs="URW Palladio ITU"/>
        </w:rPr>
      </w:pPr>
      <w:r>
        <w:rPr>
          <w:rFonts w:cs="URW Palladio ITU" w:ascii="URW Palladio ITU" w:hAnsi="URW Palladio ITU"/>
        </w:rPr>
        <w:t>2. Nāyyo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6] [\x 2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haṭṭhuṃ pāvāreyyāti: yāvatakaṃ icchasi tāvatakaṃ gaṇbhā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kaṃkhamānenāti: icchamān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vattipattapurā paṭiggahetabbāti: dve tayo pattapurā paṭiggahetabb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o ve uttariṃ paṭigaṇheyyāti: tatuttariṃ paṭigaṇhāti āpatti pācittiyassa. Cattipattapure paṭiggahetvā tato nikkhamantena bhikkhuṃ pasasitvā ācikkhitabbaṃ amutra1mayā dvattipattapurā paṭiggahitā mā kho tattha paṭigaṇhīti. Sace passitvā na ācikkhati āpatti dukkaṭassa. Sace ācikkhite paṭigaṇhā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81] [\q  81/]      tato nīharitvā bhikkhuhi saddhiṃ saṃvibhajitabbanti: paṭikkamanaṃ haritvā2saṃvibhajitabbaṃ </w:t>
      </w:r>
    </w:p>
    <w:p>
      <w:pPr>
        <w:pStyle w:val="PlainText"/>
        <w:rPr>
          <w:rFonts w:ascii="URW Palladio ITU" w:hAnsi="URW Palladio ITU" w:cs="URW Palladio ITU"/>
        </w:rPr>
      </w:pPr>
      <w:r>
        <w:rPr>
          <w:rFonts w:cs="URW Palladio ITU" w:ascii="URW Palladio ITU" w:hAnsi="URW Palladio ITU"/>
        </w:rPr>
        <w:t>Ayaṃ tattha sāmīcīti: ayaṃ tattha anudhamm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ireka dvattipattapure atreka saññi patigaṇhāti āpatti pācittiyassa. Atireka dvattipattapure vematiko patigaṇhāti āpatti pācittiyassa. Atirekadvattipattapure ūnakasaññi patigaṇhā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Ūnakadvattipattapure atirekasaññi āpatti dukkaṭassa. Ūnakadvattapattapure vematiko āpatti dukkaṭassa. Ūnakasvattipattapure ūnakasaññi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dvattipattapure patigaṇhāti. Ūnakasvattipattapure patiganhāti na paheṇakattāya na pātheyyatthāya paṭiyattaṃ denti peheṇakatthāya vā pātheyyatthāya vā paṭiyattasesakaṃ denti gamane paṭippassaddhe denti ñātakānaṃ pavāritānaṃ aññassatthāya attano dhanena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ṇamātusikkhāpadaṃ catu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ra - sīmu 11, </w:t>
      </w:r>
    </w:p>
    <w:p>
      <w:pPr>
        <w:pStyle w:val="PlainText"/>
        <w:rPr>
          <w:rFonts w:ascii="URW Palladio ITU" w:hAnsi="URW Palladio ITU" w:cs="URW Palladio ITU"/>
        </w:rPr>
      </w:pPr>
      <w:r>
        <w:rPr>
          <w:rFonts w:cs="URW Palladio ITU" w:ascii="URW Palladio ITU" w:hAnsi="URW Palladio ITU"/>
        </w:rPr>
        <w:t xml:space="preserve">2. Niharitvā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8] [\x 2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4. 5</w:t>
      </w:r>
    </w:p>
    <w:p>
      <w:pPr>
        <w:pStyle w:val="PlainText"/>
        <w:rPr/>
      </w:pPr>
      <w:r>
        <w:rPr>
          <w:rFonts w:cs="URW Palladio ITU" w:ascii="URW Palladio ITU" w:hAnsi="URW Palladio ITU"/>
        </w:rPr>
        <w:t>Paṭhamapavāraṇ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aññataro brāhmaṇo bhikkhu nimantetvā bhojesi. Bhikkhu bhuttāvi pavāritā ñātikulāni gantvā ekacce bhuñajiṃsu. Ekacce piṇḍapātaṃ ādāya agamaṃsu. Atha kho so brāhmaṇo paṭivissake etadavoca: "bhikkhu mayā ayya santappitā, etha tumhepi santappessāmī"ti. Te evamāhaṃsu: "kiṃ tvaṃ ayyo amhe santappessasi. Yepi tayā nimantitā, tepi amhākaṃ gharāni āgantvā ekacce bhuñajiṃsu. Ekacce piṇaḍapātaṃ adāya agamaṃsu"ti. Atha kho so brāhmaṇo ujjhāyati khīyanti vipāventi: kathaṃ hi nāma bhadantā amhākaṃ ghare bhuñajitvā aññatra bhuñajissanti, na cāhaṃ paṭibalo yāvadatthaṃ dā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ssosuṃ kho bhikkhu tassa brāhmaṇassa ujjhāyantassa khiyantassa vipācentassa ye te bhikkhu apapicchā santuṭṭhā lajjino kukkuccakā sikkhākāmā, te ujjhāyanti khiyanti vipācenti "kathaṃ hi nāma bhikkhu bhuttāvī pavāritā aññatra bhuñajissanti"nti. -Pesaccaṃ kira bhikkhave bhūtāvī pavāritā aññatra bhuñaji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caṃ bhagavā vigarahi buddho bhagavā ananucchaviyaṃ moghapurisa, anulomikaṃ appatirūpaṃ assāmaṇakaṃ akappiyaṃ akaraṇiyaṃ kathaṃ hi nāma te bhikkhave moghapurisā [PTS Page 082] [\q  82/]      bhuttāvi pavāritā aññatra bhuñajissanti. Netaṃ bhikkhave appasannānaṃ vā pasādāya pasannānaṃ vā bhiyyobhāvāya athakhvetaṃ moghapurisa, appasannānaṃ ceva appasādāya pasannānaṃ ca ekaccānaṃ aññathatt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taṃ bhagavā bhikkhuṃ anekapariyāyena vigarahitvā duharatāya dupposanāya</w:t>
      </w:r>
    </w:p>
    <w:p>
      <w:pPr>
        <w:pStyle w:val="PlainText"/>
        <w:rPr/>
      </w:pPr>
      <w:r>
        <w:rPr>
          <w:rFonts w:cs="URW Palladio ITU" w:ascii="URW Palladio ITU" w:hAnsi="URW Palladio ITU"/>
        </w:rPr>
        <w:t xml:space="preserve">Mahicchatāya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bhuttāvī pavārito khādanīyaṃ vā bhojanīyaṃ vā khādeyya vā bhuñjeyya vā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0] [\x 2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Tena kho pana samayena bhikkhu gilānānaṃ bhikkhunaṃ paṇite piṇḍapāte nīharanti. Gilānā na cittarūpaṃ bhuñjanti tāni bhikkhu chaḍḍanti assosi kho bhagavā uccāsaddaṃ mahāsaddaṃ kākoravasaddaṃ. Putvāna āyasmantaṃ ānandaṃ āmantesi: "kinnu kho so ānanda uccāsaddo mahāsaddo kākoravasaddo"ti. Atha kho āyasmā ānando bhagavato etamatthaṃ ārocesu: bhuñjeyyuṃ panānanda bhikkhu gilānāti rittanti. Na bhuñjeyyuṃ bhagavāti. Atha kho bhagavā etasmiṃ nidāne etasmiṃ pakaraṇe dhammiṃ kathaṃ katvā bhikkhu āmantesi: "anujānāmī bhikkhave atirittaṃ kātabbaṃ 'alametaṃ sabba'nti. Evañca pana bhikkhave imaṃ sikkhāpadaṃ uddiseya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pana bhikkhu bhuttāvī pavārito anatirittaṃ khādanīyaṃ vā bhojanīyaṃ vā khādeyya vā bhuñjeyya vā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ūttāvi nāma: pañcannaṃ bhojanānaṃ aññataraṃ bhojanaṃ antamaso kusaggenapi bhu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vārito nāma: asanaṃ paññāyati bhojanaṃ paññāyati hatthapāse ṭhato abhiharati paṭikkhepo paññ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tirittaṃ nāma: akappiyakataṃ hoti. Apaṭiggahitakataṃ hoti. Anuccaritakataṃ hoti. Ahatthapāse kataṃ hoti. Abhuttavinā kataṃ hoti. Bhuttāvinā1- pavāritena āsanā vuṭṭhitena kataṃ hoti. Alametaṃ sabbanti avuttaṃ hoti. Na gilānātirittaṃ hoti. Etaṃ anatirittaṃ nā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atirittaṃ nāma: kappiyakataṃ hoti. Paṭiggahitakataṃ hoti. Uccaritakataṃ hoti. Hatthapāse kataṃ hoti. Bhuttavinā kataṃ hoti. Bhuttāvinā pavāritena</w:t>
      </w:r>
    </w:p>
    <w:p>
      <w:pPr>
        <w:pStyle w:val="PlainText"/>
        <w:rPr>
          <w:rFonts w:ascii="URW Palladio ITU" w:hAnsi="URW Palladio ITU" w:cs="URW Palladio ITU"/>
        </w:rPr>
      </w:pPr>
      <w:r>
        <w:rPr>
          <w:rFonts w:cs="URW Palladio ITU" w:ascii="URW Palladio ITU" w:hAnsi="URW Palladio ITU"/>
        </w:rPr>
        <w:t xml:space="preserve">Āsanā avuṭṭhitena kataṃ hoti. Alametaṃ sabbanti vuttaṃ hoti. Gilānātirittaṃ hoti. Etaṃ atirittaṃ nā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83] [\q  83/]      khādanīyaṃ nāma: pañca bhojanāni yāmakālikaṃ sattāhakalikaṃ yāvajīvikaṃ ṭhapetvā avassaṃ khādanīyaṃ nā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ojanīyaṃ nāma: pañca bhojanāni: odano kummāso sattu maccho maṃsaṃ khāsissāmī bhuñjissāmīti paṭigaṇhāti āpatti dukkaṭassa, ajjhohāre ajjhohār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uttavināva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2] [\x 2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atiritte anatirittasaññi khādanīyaṃ vā bhojanīyaṃ vā khādati vā bhuñjati vā āpatti pācittiyassa. Anatiritte vematiko khādanīyaṃ vā bhojanīyaṃ vā khādati vā bhuñjīti vā āpatti pācittiyassa. Anatiritte atirittasaññi khādanīyaṃ vā bhojanīyaṃ vā khadati vā bhuñjīti vā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makālikaṃ sattāhakālikaṃ yāvajīvikaṃ āhāratthāya paṭigaṇhāti āpatti dukkaṭassa. Ajjhohāre ajjhohāre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iritte anatirittasaññi āpatti dukkaṭassa. Atiritte vematiko āpatti dukkaṭassa. Atiritte atirittasaññ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atirittaṃ kārāpetvā bhuñjīti atirittaṃ kārāpetvā bhuñjissāmīti paṭigaṇhāti aññassatthāya haranto gacchati gilānassa sesakaṃ bhuñjīti yāmakālikaṃ sattāhakālikaṃ yāvajīvikaṃ satipaccaye paribhuñjī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pavāraṇa1- sikkhāpadaṃ pañc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4. 6</w:t>
      </w:r>
    </w:p>
    <w:p>
      <w:pPr>
        <w:pStyle w:val="PlainText"/>
        <w:rPr>
          <w:rFonts w:ascii="URW Palladio ITU" w:hAnsi="URW Palladio ITU" w:cs="URW Palladio ITU"/>
        </w:rPr>
      </w:pPr>
      <w:r>
        <w:rPr>
          <w:rFonts w:cs="URW Palladio ITU" w:ascii="URW Palladio ITU" w:hAnsi="URW Palladio ITU"/>
        </w:rPr>
        <w:t>Dutiyapavāraṇa 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dve bhikkhu kosalesu janapadesu sāvatthiyaṃ addhānamaggapaṭipannā honti. Eko bhikkhu anācāraṃ ācarati. Dutiyo bhikkhu taṃ bhikkhuṃ etadavoca: "mā āvuso evarūpaṃ akāsi. Netaṃ kappati"ti. So tasmiṃ upanandhi. Atha kho te bhikkhu sāvatthiyaṃ agamaṃsu. Tena kho pana samayena sāvatthiyaṃ aññatarassa pugassa saṃghabhantaṃ hoti. Dutiyo bhikkhu bhuttāvi pavārito hoti. Upanaddho 2bhikkhu ñātikulaṃ gantvā piṇḍapātaṃ ādāya yena so bhikkhu tenupasaṃkami. Upasaṃkamitvā taṃ bhikkhu etadavoca: "bhuñajāti āvuso"ti. Alaṃ āvuso paripuṇṇomahīti. Sundaro āvuso piṇḍapāto bhuñajāti. Atha kho so bhikkhu tena bhikkhunā nippiḷiyamāno taṃ piṇḍapātaṃ bhuñaji. Upanaddho [PTS Page 084] [\q  84/]      bhikkhu taṃ bhikkhuṃ etadavoca: "tvaṃ hi3- nāma āvuso maṃ vattabbaṃ maññasi. Yaṃ tvaṃ bhuttavī pavārito anatirittaṃ bhojanaṃ bhuñajisi"ti. Nanu āvuso ācikkhitabbanti. Nanu āvuso pucc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hama pavāraṇā - machasaṃ, 2. Upanandho - sīmu</w:t>
      </w:r>
    </w:p>
    <w:p>
      <w:pPr>
        <w:pStyle w:val="PlainText"/>
        <w:rPr>
          <w:rFonts w:ascii="URW Palladio ITU" w:hAnsi="URW Palladio ITU" w:cs="URW Palladio ITU"/>
        </w:rPr>
      </w:pPr>
      <w:r>
        <w:rPr>
          <w:rFonts w:cs="URW Palladio ITU" w:ascii="URW Palladio ITU" w:hAnsi="URW Palladio ITU"/>
        </w:rPr>
        <w:t>3. Tvaṃp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4] [\x 2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02. Atha kho so bhikkhu bhikkhunaṃ etamatthaṃ ārocesi: ye te bhikkhu apapicchā santuṭṭhā lajjino kukkuccakā sikkhākāmā, te ujjhāyanti khiyanti vipācenti "kathaṃ hi nāma bhikkhu bhikkhuṃ bhuttaviṃ pavāritaṃ anatirittena bhojanena abhihaṭṭhuṃ pavāressati"ti. - Pe - saccaṃ kira tvaṃ bhikkhu bhikkhuṃ bhuttāviṃ pavāritaṃ anatirittena bhojanena abhihaṭṭhuṃ pavāresīti. Saccaṃ bhagavāti. Vigarahi buddho bhagavā ananucchaviyaṃ moghapurisa, ananulomikaṃ appatirūpaṃ assāmaṇakaṃ akappiyaṃ akaraṇiyaṃ kathaṃ hi nāma tvaṃ moghapurisa bhikkhuṃ bhuttāviṃ pavāritaṃ anatirittena bhojanena abhihaṭṭhuṃ pavāressasi. Netaṃ moghapurisaṃ appasannānaṃ vā pasādāya pasannānaṃ vā bhiyyobhāvāya athakhvetaṃ moghapurisa, appasannānaṃ ceva appasādāya pasannānaṃ ca ekaccānaṃ aññathatt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taṃ bhagavā bhikkhuṃ anekapariyāyena vigarahitvā duharatāya dupposanāya</w:t>
      </w:r>
    </w:p>
    <w:p>
      <w:pPr>
        <w:pStyle w:val="PlainText"/>
        <w:rPr/>
      </w:pPr>
      <w:r>
        <w:rPr>
          <w:rFonts w:cs="URW Palladio ITU" w:ascii="URW Palladio ITU" w:hAnsi="URW Palladio ITU"/>
        </w:rPr>
        <w:t xml:space="preserve">Mahicchatāya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pana bhikkhu bhikkhuṃ bhuttaviṃ pavāritaṃ anatirittena khādanīyena vā bhojaniyena vā abhihaṭṭhuṃ pavāreyya handa bhikkhu khāda vā bhañaja vā ti jānaṃ āsādanāpekkhā bhuttasmiṃ pācitti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u'ti. </w:t>
      </w:r>
    </w:p>
    <w:p>
      <w:pPr>
        <w:pStyle w:val="PlainText"/>
        <w:rPr>
          <w:rFonts w:ascii="URW Palladio ITU" w:hAnsi="URW Palladio ITU" w:cs="URW Palladio ITU"/>
        </w:rPr>
      </w:pPr>
      <w:r>
        <w:rPr>
          <w:rFonts w:cs="URW Palladio ITU" w:ascii="URW Palladio ITU" w:hAnsi="URW Palladio ITU"/>
        </w:rPr>
        <w:t>. 0</w:t>
      </w:r>
    </w:p>
    <w:p>
      <w:pPr>
        <w:pStyle w:val="PlainText"/>
        <w:rPr>
          <w:rFonts w:ascii="URW Palladio ITU" w:hAnsi="URW Palladio ITU" w:cs="URW Palladio ITU"/>
        </w:rPr>
      </w:pPr>
      <w:r>
        <w:rPr>
          <w:rFonts w:cs="URW Palladio ITU" w:ascii="URW Palladio ITU" w:hAnsi="URW Palladio ITU"/>
        </w:rPr>
        <w:t>Bhikkhunti: aññaṃ bhikkh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uttavī nāma: pañcannaṃ bhojanānaṃ aññataraṃ bhojanaṃ annamaso kusaggepi bhu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vārito nāma: asanaṃ paññāyati bhojanaṃ paññāyati hatthapāse ṭhito abhiharati paṭikkhepo paññā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atirittaṃ nāma: akappiyakanaṃ hoti apaṭiggahitakataṃ hoti anuccārikatataṃ hoti ahatthapāse kataṃ hoti abhuttāvinā kataṃ hoti bhuttāvinā pavāritena āsanā vuṭṭhitena kataṃ hoti alametaṃ sabbanti avuttaṃ hoti gilānātirittaṃ hoti etaṃ anatirittaṃ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ādanīyaṃ nāma: pañcabhojanāni yāmakālikaṃ sattāhakālikaṃ yāvajīvikaṃ ṭhapetvā avasesaṃ khādanīyaṃ nā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ojanīyaṃ nāma: pañcabhojanāni odano kummāso sattu maccho maṃ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6] [\x 2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haṭṭhuṃ pavāreyyāti: yāvatakaṃ icchasi tāvatakaṃ gaṇbhā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ānāti nāma: sāmaṃ vā jānāti aññe vā tassa ārocenti so vā āroc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ādanāpekkhoti: iminā imaṃ codessāmi sāressami paṭicodessāmi paṭisāressāmi maṃku1- karissāmiti āharati āpatti dukkaṭassa. Tassa vacanena khādissāmi bhuñjissāmīti patigaṇhāti āpatti dukkaṭassa. Ajjhohāre ajjhohāre āpatti dukkaṭassa. Bhojanapariyosān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vārite pavāritasaññi anatirittena khādanīyena vā bhojaniyena vā abhihaṭṭhuṃ pavāreti āpatti pācittiyassa. Pavārite vematiko anatirittena khādanīyena vā bhojaniyena vā abhihaṭṭhuṃ pavāreti āpatti dukkaṭassa. Pavārite appavāritasaññi anatirittena khādanīyena vā bhojaniyena vā abhihaṭṭhuṃ pavāreti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makālikaṃ sattāhakālikaṃ yāvajīvikaṃ āhāratthāya abhiharati āpatti dukkaṭassa. Tassa vacanena khādissāmi bhuñjissāmīti patigaṇhāti āpatti dukkaṭassa. Ajjhohāre ajjhohāre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pavārite [PTS Page 085] [\q  85/]      pavāritasaññi āpatti dukkaṭassa. Appavārite vematiko āpatti dukkaṭassa. Appavārite appavāritaññ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atirittaṃ kārāpettavā deti, atirittaṃ kārāpetvā bhuñajihīti deti, aññassathāya haranto gacchāhīti deti, gilānassa ssekaṃ deti, yāmakālikaṃ sattāhakālikaṃ yāvajīvikaṃ satipaccaye paribhuñajāhīti deti, ummattakassa ādikammikassāti. </w:t>
      </w:r>
    </w:p>
    <w:p>
      <w:pPr>
        <w:pStyle w:val="PlainText"/>
        <w:rPr>
          <w:rFonts w:ascii="URW Palladio ITU" w:hAnsi="URW Palladio ITU" w:cs="URW Palladio ITU"/>
        </w:rPr>
      </w:pPr>
      <w:r>
        <w:rPr>
          <w:rFonts w:cs="URW Palladio ITU" w:ascii="URW Palladio ITU" w:hAnsi="URW Palladio ITU"/>
        </w:rPr>
        <w:t xml:space="preserve">Dutiyapavāraṇasikkhāpadaṃ chaṭṭ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ṃku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8] [\x 2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4. 7</w:t>
      </w:r>
    </w:p>
    <w:p>
      <w:pPr>
        <w:pStyle w:val="PlainText"/>
        <w:rPr>
          <w:rFonts w:ascii="URW Palladio ITU" w:hAnsi="URW Palladio ITU" w:cs="URW Palladio ITU"/>
        </w:rPr>
      </w:pPr>
      <w:r>
        <w:rPr>
          <w:rFonts w:cs="URW Palladio ITU" w:ascii="URW Palladio ITU" w:hAnsi="URW Palladio ITU"/>
        </w:rPr>
        <w:t>Vikālabhojan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rājagahe viharati veḷuvane kalandakanivāpe. Tena kho pana samayena rājagahe giraggasamajjo hoti. Sattarasavaggiyā bhikkhu giraggasamajjaṃ dassanāya agamaṃsu, manussā sattarasavaggiye bhikkhu passitvā nahāpetvā vilimepatvā bhojetvā khādanīyaṃ adaṃsu. Sattarasavaggiyā bhikkhu khadaniyaṃ ādāya ārāmaṃ gantvā chabbaggiye bhikkhu etadavocuṃ; "handāvuso1khādanīyaṃ khādathā"ti. "Kuto tumhehi āvuso khādanīyaṃ laddhanti" sattarasavaggiyā bhikkhu chabbaggiyānaṃ bhikkhunaṃ etamatthaṃ ārocesuṃ. Kimpana tumhe āvuso vikāle bhojanaṃ bhuñajathāti. Evamāvusoti. Chabbaggiyā bhikkhu ujjhāyanti khīyanti vipācenti. "Kathaṃ hi nāma sattarasavaggiyā bhikkhu vikāle bhojanaṃ bhuñajissāt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Atha kho chabbaggiyā bhikkhu bhikkhunaṃ etamatthaṃ ārocesuṃ. Ye te bhikkhu appiccho santuṭṭhā lajjino kukkuccakā sikkhamā, te ujjhāyanti. Khiyanti vipācenti: " kathaṃ hi nāma sattarasavaggiyā bhikkhu vikāle bhojanaṃ bhuñajissanti. "Ti. - Pe -</w:t>
      </w:r>
    </w:p>
    <w:p>
      <w:pPr>
        <w:pStyle w:val="PlainText"/>
        <w:rPr/>
      </w:pPr>
      <w:r>
        <w:rPr>
          <w:rFonts w:cs="URW Palladio ITU" w:ascii="URW Palladio ITU" w:hAnsi="URW Palladio ITU"/>
        </w:rPr>
        <w:t>Saccaṃ kira tumhe bhikkhave vikāle bhojanaṃ bhuñajathā"ti. Saccaṃ bhagavā viharati buddho bhagavā ananucchaviyaṃ moghapurisa, ananulomikaṃ appatirūpaṃ assāmaṇakaṃ akappiyaṃ akaraṇiyaṃ " kathaṃ hi nāma tumhe moghapurisā vikāle bhojanaṃ bhuñajissatha. Netaṃ moghapurisaṃ appasannānaṃ vā pasādāya pasannānaṃ vā bhiyyobhāvāya athakhvetaṃ moghapurisa, appasannānaṃ ceva appasādāya pasannānaṃ ca ekaccānaṃ aññathattāyāti. Atha kho taṃ bhagavā bhikkhuṃ anekapariyāyena vigarahitvā duharatāya dupposanāya</w:t>
      </w:r>
    </w:p>
    <w:p>
      <w:pPr>
        <w:pStyle w:val="PlainText"/>
        <w:rPr/>
      </w:pPr>
      <w:r>
        <w:rPr>
          <w:rFonts w:cs="URW Palladio ITU" w:ascii="URW Palladio ITU" w:hAnsi="URW Palladio ITU"/>
        </w:rPr>
        <w:t xml:space="preserve">Mahicchatāya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vikāle khādanīyaṃ vā bhojanīyaṃ vā khādeyya vā bhuñjeyya vā pācitti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PTS Page 086] [\q  86/]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kālo nāma: majjhantike vitivatte yāva aruṇuggam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hādanīyaṃ nāma: pañcabhojanāni yāmakālikaṃ sattāhakālikaṃ yāvajīvikaṃ ṭhapetvā avasseṃ khādanīyaṃ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ojanīyaṃ nāma: pañca bhojanāni odano kummāso sattu macco maṃsā. Khādissāmi bhuñajissāmīti patigaṇhāti āpatti dukkaṭassa. Ajjhohāre ajjhohār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Gaṇhāthāvuso - machas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0] [\x 2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kāle vakālasaññi khādanīyaṃ vā bhojanīyaṃ vā khādanīyaṃ vā bhuñjīti vā āpatti pācittiyassa. Vikāle vematiko khādanīyaṃ vā bhojanīyaṃ vā khādati vā bhuñjīti vā āpatti pācittiyassa. Vikāle kālasaññi khādanīyaṃ vā bhojanīyaṃ vā khādati vā bhuñjīti vā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makālikaṃ sattāhakālikaṃ yāvajīvikaṃ āhāratthāya patigaṇhāti āpatti dukkaṭassa. Ajjhohāre ajjhohāre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le vikālasaññi āpatti dukkaṭassa. Kāle vematiko āpatti dukkaṭassa. Kale kālasaññi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yāmakālikaṃ sattāhakālikaṃ yāvajīvikaṃ satipaccaye paribhuñja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kālabhojanasikkhāpadaṃ sa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16. 4. 8</w:t>
      </w:r>
    </w:p>
    <w:p>
      <w:pPr>
        <w:pStyle w:val="PlainText"/>
        <w:rPr>
          <w:rFonts w:ascii="URW Palladio ITU" w:hAnsi="URW Palladio ITU" w:cs="URW Palladio ITU"/>
        </w:rPr>
      </w:pPr>
      <w:r>
        <w:rPr>
          <w:rFonts w:cs="URW Palladio ITU" w:ascii="URW Palladio ITU" w:hAnsi="URW Palladio ITU"/>
        </w:rPr>
        <w:t>Sannidhikār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ṇāthapiṇḍikassa ārāme tenakho pana samayena āyasmato ānandassa upajjhāyo āyasmā bellaṭṭhisiso1- araññe viharati. So piṇḍāya caritvā sukkhakuraṃ ārāmaṃ haritvā sukkhāpetvā nikkhipati. Yadā āhārena attho hoti tadā udakena temetvā temetvā paribhujati. 2- Cirena gāmaṃ piṇḍāya pavisati. Bhikkhu āyamantaṃ bellaṭṭhisīsaṃ etadavoca: kissa tvaṃ āvuso bellaṭṭhisīsa cirena gāmaṃ piṇḍāya pivas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elaṭḍhasiso - machasaṃ belaṭṭhisīso - sīmu</w:t>
      </w:r>
    </w:p>
    <w:p>
      <w:pPr>
        <w:pStyle w:val="PlainText"/>
        <w:rPr>
          <w:rFonts w:ascii="URW Palladio ITU" w:hAnsi="URW Palladio ITU" w:cs="URW Palladio ITU"/>
        </w:rPr>
      </w:pPr>
      <w:r>
        <w:rPr>
          <w:rFonts w:cs="URW Palladio ITU" w:ascii="URW Palladio ITU" w:hAnsi="URW Palladio ITU"/>
        </w:rPr>
        <w:t>2. Bhuñjati - machasaṃ</w:t>
      </w:r>
    </w:p>
    <w:p>
      <w:pPr>
        <w:pStyle w:val="PlainText"/>
        <w:rPr/>
      </w:pPr>
      <w:r>
        <w:rPr>
          <w:rFonts w:cs="URW Palladio ITU" w:ascii="URW Palladio ITU" w:hAnsi="URW Palladio ITU"/>
        </w:rPr>
        <w:t>3. Kissa tvaṃ āvuso ciren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2] [\x 2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Atha kho āyasmā bellaṭṭhisīso bhikkhunaṃ etamatthaṃ ārocesuṃ. Kimpana tvaṃ āvuso sannidhikārakaṃ bhojanaṃ bhuñujasi"ti? Evamāvusoti. Ye te bhikkhu appiccho santuṭṭhā lajjino kukkuccakā sikkhamā, te ujjhāyanti. Khiyanti vipācenti: " kathaṃ hi nāma āyasmā bellaṭṭhisīso santidhikārakaṃ bhojanaṃ bhuñajissati - pe -</w:t>
      </w:r>
    </w:p>
    <w:p>
      <w:pPr>
        <w:pStyle w:val="PlainText"/>
        <w:rPr/>
      </w:pPr>
      <w:r>
        <w:rPr>
          <w:rFonts w:cs="URW Palladio ITU" w:ascii="URW Palladio ITU" w:hAnsi="URW Palladio ITU"/>
        </w:rPr>
        <w:t>Saccaṃ kira tvaṃ bellaṭṭhisīsa, sannidhikārakaṃ bhojanaṃ bhuñajissati? Saccaṃ bhagavā viharati buddho bhagavā ananucchaviyaṃ moghapurisa, ananulomikaṃ appatirūpaṃ assāmaṇakaṃ akappiyaṃ akaraṇiyaṃ " kathaṃ hi nāma tvaṃ bellaṭṭhisīsa, sannidhikārakaṃ bhojanaṃ bhuñajissasi. Netaṃ moghapurisaṃ appasannānaṃ vā pasādāya pasannānaṃ vā bhiyyobhāvāya athakhvetaṃ moghapurisa, appasannānaṃ ceva appasādāya pasannānaṃ ca ekaccānaṃ aññathattāyāti. Atha kho taṃ bhagavā bhikkhuṃ anekapariyāyena vigarahitvā duharatāya dupposanāya mahicchatāya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 1</w:t>
      </w:r>
    </w:p>
    <w:p>
      <w:pPr>
        <w:pStyle w:val="PlainText"/>
        <w:rPr>
          <w:rFonts w:ascii="URW Palladio ITU" w:hAnsi="URW Palladio ITU" w:cs="URW Palladio ITU"/>
        </w:rPr>
      </w:pPr>
      <w:r>
        <w:rPr>
          <w:rFonts w:cs="URW Palladio ITU" w:ascii="URW Palladio ITU" w:hAnsi="URW Palladio ITU"/>
        </w:rPr>
        <w:t xml:space="preserve">[PTS Page 087] [\q  87/]      yo pana bhikkhu sannidhikārakaṃ khādanīyaṃ vā bhojanīyaṃ vā khādeyya vā bhuñjeyya vā pācitti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nidhikārakaṃ nāma: ajjapaṭiggahiṃ aparajju.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ādanīyaṃ nāma: pañca bhojanāni yāmakālikaṃ sattāhakālikaṃ yāvajīvikaṃ ṭhapetvā avasseṃ khādanīyaṃ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ojanīyaṃ nāma: pañca bhojanāni odano kummāso sattu macco maṃsaṃ khādissāmi bhuñjissāmīti patigaṇhāti āpatti dukkaṭassa. Ajjhohāre ajjhohār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nidhikāreke sannidhikārakasaññi khādanīyaṃ vā bhojanīyaṃ vā khādanīyaṃ vā bhuñjīti vā āpatti pācittiyassa. Sannidhikārake vematiko khādanīyaṃ vā bhojanīyaṃ vā khādati vā bhuñjīti vā āpatti pācittiyassa. Sannidhikārake asannidhikārakasaññi khādanīyaṃ vā bhojanīyaṃ vā khādati vā bhuñjīti vā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makālikaṃ sattāhakālikaṃ yāvajīvikaṃ āhāratthāya patigaṇhāti āpatti dukkaṭassa. Ajjhohāre ajjhohāre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nnidhikārake sannidhikārakasaññi āpatti dukkaṭassa. Asannidhikārake vematiko āpatti dukkaṭassa. Asannidhikārake asannidhikārakasaññi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parajju khādītaṃ hot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4] [\x 2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yāvakālikaṃ yāvakāle nidahitvā bhuñjati yāmakālikaṃ yāme nidahitvā bhuñjīti. Santāhakālikaṃ sattāhaṃ nidahitvā bhuñjati. Yāvajīvikaṃ sati paccaye paribhuñja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nidhikārakasikkhāpadaṃ aṭṭhamaṃ. </w:t>
      </w:r>
    </w:p>
    <w:p>
      <w:pPr>
        <w:pStyle w:val="PlainText"/>
        <w:rPr>
          <w:rFonts w:ascii="URW Palladio ITU" w:hAnsi="URW Palladio ITU" w:cs="URW Palladio ITU"/>
        </w:rPr>
      </w:pPr>
      <w:r>
        <w:rPr>
          <w:rFonts w:cs="URW Palladio ITU" w:ascii="URW Palladio ITU" w:hAnsi="URW Palladio ITU"/>
        </w:rPr>
        <w:t>6. 4. 9</w:t>
      </w:r>
    </w:p>
    <w:p>
      <w:pPr>
        <w:pStyle w:val="PlainText"/>
        <w:rPr>
          <w:rFonts w:ascii="URW Palladio ITU" w:hAnsi="URW Palladio ITU" w:cs="URW Palladio ITU"/>
        </w:rPr>
      </w:pPr>
      <w:r>
        <w:rPr>
          <w:rFonts w:cs="URW Palladio ITU" w:ascii="URW Palladio ITU" w:hAnsi="URW Palladio ITU"/>
        </w:rPr>
        <w:t>Paṇītabhojan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ṇāthapiṇḍikassa ārāme tenakho pana samayena chabbaggiyā bhikkhu paṇīta bhojanāni attano atthāya viññāpetvā bhuñjanti. Manussā ujjhāyanti khīyanti vipāvecanti: kathaṃ hi nāma samaṇā sakyaputtiyā paṇitabhojanāni attano atthāya viññāpetvā bhuñajissanti, kassa sampannaṃ na manāpaṃ kassa sādu1- na ruccatīti. Assosuṃ kho bhikkhu tesaṃ manussānaṃ ujjhāyantānaṃ khīyantānaṃ vipācentānaṃ ye te bhikkhu appiccho santuṭṭhā lajjino kukkuccakā sikkhamā, te ujjhāyanti. Khiyanti vipācenti: "kathaṃ hi nāma chabbaggiyā bhikkhu paṇīta bhojanāni attano atthāya viññāpetvā bhuñajissantīti - pe - [PTS Page 088] [\q  88/]      saccaṃ kira tumhe bhikkhave paṇītabhojanāni attano atthāya viññāpetvā bhuñajissati saccaṃ bhagavā viharati buddho bhagavā ananucchaviyaṃ moghapurisa, ananulomikaṃ appatirūpaṃ assāmaṇakaṃ akappiyaṃ akaraṇiyaṃ "kathaṃ hi nāma tumhe moghapurisā, paṇitabhojanāni attano atthāya viññāpetvā bhuñajissasi. Netaṃ moghapurisaṃ appasannānaṃ vā pasādāya pasannānaṃ vā bhiyyobhāvāya athakhvetaṃ moghapurisa, appasannānaṃ ceva appasādāya pasannānaṃ ca ekaccānaṃ aññathattāyāti. Atha kho taṃ bhagavā bhikkhuṃ anekapariyāyena vigarahitvā duharatāya dupposanāya mahicchatāya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ni kho tāni paṇītabhojanāni seyyathīdaṃ: sappi navanītaṃ telaṃ madhu phāṇītaṃ maccho maṃsaṃ khīraṃ dadhi. Yo pana bhikkhu evarūpāni paṇitabhojanāni attato atthāya viññāpetvā bhuñj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duṃ,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46] [\x 2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Tena kho pana samayena bhikkhu gilānā honti gilānapacchakā bhikkhu gilāne bhikkhu etadavocuṃ: kacavi āvuso khavaniyaṃ kacavi yāpanīya"nti. Pubbe mayaṃ āvuso paṇitabhojanāni attano atthāya viññāpetvā bhuñajama tena no phāsu hoti idāni pana bhagavatā paṭikkhittanti kukkuccāyantā naviññāpema tena no na phāsu hotīti. Bhagavato etamatthaṃ ārocesuṃ. Atha kho bhagavā etasmiṃ nidāne etasmiṃ pakaraṇe dhammiṃ kathaṃ katvā bhikkhu āmantesi. Anujānāmi bhikkhave gilānena bhikkhunā paṇitabhojanāni attano atthāya viññāpetvā bhuñajituṃ"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ni kho tāni paṇītabhojanāni seyyathīdaṃ: sappi navanītaṃ telaṃ madhu phāṇītaṃ maccho maṃsaṃ khīraṃ dadhi. Yo pana bhikkhu evarūpāni paṇitabhojanāni agilāno attato atthāya viññāpetvā bhuñjeyya pācitti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Yāni kho pana tāni paṇitabhojanānīti: sappi nāma: gosappi vā ajikakāsappi vā māhisaṃ1- vā sappi yesaṃ maṃsaṃ kappati tesaṃ sappi. Navanītaṃ nāma: tesaññeva nanavanītaṃ. Telaṃ nāma: tilatelaṃ sāsapatelaṃ madhukatelaṃ eraṇḍakatelaṃ vasātelaṃ. Madhu nāma: makkhitā madhu. Phāṇitaṃ nāma: uvachumhā nibbattaṃ. Maccho nāma: odako2vuccati. Maṃsaṃ nāma: yesaṃ maṃsaṃ kappati tesaṃ maṃsaṃ. Khīraṃ nāma: gokhīraṃ vā ajikākhīraṃ vā māhisaṃ vā khīraṃ, yesaṃ maṃsaṃ kappati tesaṃ khīraṃ. Dadhi nāma: tesaññeva da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089] [\q  89/]      yo panāti: yo yādiso yātāyutto yathājacco yathānāmo yathāgotte</w:t>
      </w:r>
    </w:p>
    <w:p>
      <w:pPr>
        <w:pStyle w:val="PlainText"/>
        <w:rPr>
          <w:rFonts w:ascii="URW Palladio ITU" w:hAnsi="URW Palladio ITU" w:cs="URW Palladio ITU"/>
        </w:rPr>
      </w:pPr>
      <w:r>
        <w:rPr>
          <w:rFonts w:cs="URW Palladio ITU" w:ascii="URW Palladio ITU" w:hAnsi="URW Palladio ITU"/>
        </w:rPr>
        <w:t xml:space="preserve">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rūpāni paṇitabhojanānīti: tathārūpāni paṇitabhoj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ilāno nāma: yassa vinā paṇitabhojanā3- phāsu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ilāno nāma: yassa vinā paṇītabhojanā na phāsu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gilāno attato atthāya viññāpeti payoge4- dukkaṭaṃ. Paṭilābhena bhuñajissāmīti patigaṇhāti āpatti dukkaṭassa. Ajjhohāre ajjhohār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hiṃsapapi vā - machasaṃ 3. Paṇīta bhojanāni - machasaṃ</w:t>
      </w:r>
    </w:p>
    <w:p>
      <w:pPr>
        <w:pStyle w:val="PlainText"/>
        <w:rPr>
          <w:rFonts w:ascii="URW Palladio ITU" w:hAnsi="URW Palladio ITU" w:cs="URW Palladio ITU"/>
        </w:rPr>
      </w:pPr>
      <w:r>
        <w:rPr>
          <w:rFonts w:cs="URW Palladio ITU" w:ascii="URW Palladio ITU" w:hAnsi="URW Palladio ITU"/>
        </w:rPr>
        <w:t>2. Udakavaro - machasaṃ. 4. Payoge payoge -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48] [\x 2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gilāno agilānasaññi paṇitabhojanāni attano atthāya viññāpetvā bhuñjati āpatti pācittiyassa. Agilāno vematiko paṇitabhojanāni attano atthāya viññāpetvā bhuñjati āpatti pācittiyassa. Agilāno gilānasaññi paṇitabhojanāni attato atthāya viññāpetvā bhañaj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ilāno agilānasaññi āpatti dukkaṭassa. Gilāno vematiko āpatti dukkaṭassa. Gilāno gilānasaññi anāpat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gilānassa gilāno hutvā viññāpetvā agilāno bhuñjati, gilānassa sesakaṃ bhuñjati ñātakānaṃ pavāritānaṃ aññassatthāya attano dhanena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ṇitabhojanasikkhāpadaṃ nav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06. 4. 10</w:t>
      </w:r>
    </w:p>
    <w:p>
      <w:pPr>
        <w:pStyle w:val="PlainText"/>
        <w:rPr>
          <w:rFonts w:ascii="URW Palladio ITU" w:hAnsi="URW Palladio ITU" w:cs="URW Palladio ITU"/>
        </w:rPr>
      </w:pPr>
      <w:r>
        <w:rPr>
          <w:rFonts w:cs="URW Palladio ITU" w:ascii="URW Palladio ITU" w:hAnsi="URW Palladio ITU"/>
        </w:rPr>
        <w:t>Dantapon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vesāliṃ viharati mahāvane kuṭāgārasālāyaṃ. Tena kho pana samayena aññataro bhikkhu sabbapaṃsukuliko susāne viharati so manussehi dīyamānaṃ na icchati paṭiggahetuṃ susānepi rukkhamulepi ummārepi ayyavosāṭikatāni1sāmaṃ gahetvā paribhuñjati manussā ujjhāyanti khīyanti vipāvecanti: kathaṃ hi nāma bhikkhu amhākaṃ ayyavosāṭikatāni sāmaṃ gahetvā paribhuñajissati. Theroyaṃ bhikkhu vaṭharo manussamaṃsaṃ vaññe khādanī"ti assosuṃ kho bhikkhu tesaṃ manussānaṃ ujjhāyantānaṃ khīyantānaṃ vipācentānaṃ ye te bhikkhu appiccho santuṭṭhā lajjino kukkuccakā sikkhamā, te ujjhāyanti. Khiyanti vipācenti: "kathaṃ hi nāma bhikkhu adinnaṃ mukhadvāra āhāraṃ āharasīti. - Pe - saccaṃ kira tvaṃ bhikkhu adinnaṃ mukhadvāra āhāraṃ āharasīti. Saccaṃ bhagavā viharati buddho bhagavā ananucchaviyaṃ moghapurisa, ananulomikaṃ appatirūpaṃ assāmaṇakaṃ akappiyaṃ akaraṇiyaṃ "kathaṃ hi nāma tvaṃ moghapurisa, adinnaṃ mukhadvāraṃ āhāraṃ āharissasi. Netaṃ moghapurisaṃ appasannānaṃ vā pasādāya pasannānaṃ vā bhiyyobhāvāya athakhvetaṃ moghapurisa, appasannānaṃ ceva appasādāya pasannānaṃ ca ekaccānaṃ aññathattāyāti. Atha kho taṃ bhagavā bhikkhuṃ anekapariyāyena vigarahitvā duharatāya dupposanāya mahicchatāya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90] [\q  90/]      "yo pana bhikkhu adinnaṃ mukhadvāraṃ āhāraṃ āhāreyya pācittiya"nti. </w:t>
      </w:r>
    </w:p>
    <w:p>
      <w:pPr>
        <w:pStyle w:val="PlainText"/>
        <w:rPr>
          <w:rFonts w:ascii="URW Palladio ITU" w:hAnsi="URW Palladio ITU" w:cs="URW Palladio ITU"/>
        </w:rPr>
      </w:pPr>
      <w:r>
        <w:rPr>
          <w:rFonts w:cs="URW Palladio ITU" w:ascii="URW Palladio ITU" w:hAnsi="URW Palladio ITU"/>
        </w:rPr>
        <w:t xml:space="preserve">Evañcidaṃ bhagavatā bhikkhu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yyavosāṭitakān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0] [\x 2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Tena kho pana samayena bhikkhu udakadantapone kukkuccāyanti. Bhagavato etamatthaṃ etadavocuṃ: atha kho bhagavā etasmiṃ nidāne etasmiṃ pakaraṇe dhammiṃ kathaṃ kathatvā bhikkhu āmantesi. "Anujānāmi bhikkhave adinnaṃ udakadantaponaṃ sāmaṃ gahetvā paribhuñajituṃ"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pana bhikkhu adinnaṃ mukhadvāraṃ āhāraṃ āhāreyya aññatra udakadattaponā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u'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innaṃ nāma: apaṭiggahitakaṃ vuccati. Dinnaṃ nāma: kāyena vā kāyapaṭibaddhena vā nissaggiyena vā dente hatthapāye ṭhato kāyena vā kāyapaṭibaddhena vā patigaṇhāti etaṃ dinnaṃ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hāre nāma: udakadantapotaṃ yapetvā yaṃ kiñci ajjhoharaṇīyaṃ eso āhāro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tra udakadantaponāti: ṭhapetvā udakadantaponaṃ khādissāmi bhuñajissāmīti patigaṇhāti āpatti dukkaṭassa, ajjhohāre ajjhohār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ṭiggahitake apaṭiggahitakasaññi adinnaṃ mukhadvāraṃ āhāraṃ āharati1- aññatra udakadantaponā āpatti pācittiyassa. Apaṭiggahitake vematiko adinnaṃ mukhasvāraṃ āhāra āharati aññatra udakadantaponā āpatti pācittiyassa. Apaṭiggahitake paṭiggahitakasaññi adinnaṃ mukhadvāraṃ āhāraṃ āharati aññatra udakadantaponā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ggahitake apaṭiggahitakasaññi āpatti dukkaṭassa. Paṭiggahitake vematiko āpatti dukkaṭassa. Paṭiggahitake paṭiggahitakasaññ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udakadantapone cattāri mahāvikaṭāni2- sati paccaye asati kappiyakāreke sāmaṃ gahetvā paribhuñja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ttaponasikkhāpadaṃ d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ojanavaggo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t>Piṇḍo gaṇaṃ paraṃ pūvaṃ dve ca vuttā pavāraṇā</w:t>
      </w:r>
    </w:p>
    <w:p>
      <w:pPr>
        <w:pStyle w:val="PlainText"/>
        <w:rPr>
          <w:rFonts w:ascii="URW Palladio ITU" w:hAnsi="URW Palladio ITU" w:cs="URW Palladio ITU"/>
        </w:rPr>
      </w:pPr>
      <w:r>
        <w:rPr>
          <w:rFonts w:cs="URW Palladio ITU" w:ascii="URW Palladio ITU" w:hAnsi="URW Palladio ITU"/>
        </w:rPr>
        <w:t xml:space="preserve">Vikāle santidhī khīraṃ dannaponena te da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Āhāreti - machasaṃ 2. Mahāvikatān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2] [\x 2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5. 1</w:t>
      </w:r>
    </w:p>
    <w:p>
      <w:pPr>
        <w:pStyle w:val="PlainText"/>
        <w:rPr>
          <w:rFonts w:ascii="URW Palladio ITU" w:hAnsi="URW Palladio ITU" w:cs="URW Palladio ITU"/>
        </w:rPr>
      </w:pPr>
      <w:r>
        <w:rPr>
          <w:rFonts w:cs="URW Palladio ITU" w:ascii="URW Palladio ITU" w:hAnsi="URW Palladio ITU"/>
        </w:rPr>
        <w:t>[PTS Page 091] [\q  91/]      acelak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vesāliyaṃ viharati mahāvane kūṭāgārasālāyaṃ tena kho pana samayena saṃghassa khādanīyaṃ ussannaṃ hoti. Atha kho āyasmā ānando bhagavato etamatthaṃ arocesi tenahānanda vighāsādānaṃ pūvaṃ dehīti. Evaṃ bhanteti kho āyasmā ānando bhagavato paṭissuṇitvā vighāsāde paṭipāṭiyā nisīdāpetvā ekekaṃ pūvaṃ dento aññatarissā paribbājikāya ekaṃ maññamāno dve puve adāsi. Sāmantā paribbājikāyo taṃ paribbājikaṃ etadavocuṃ. "Jāro te eso samaṇo"ti. Na me so samaṇo jāro ekaṃ maññamāno dve puve adāsīti dutiyampi kho pana samayena saṃghassa khādanīyaṃ ussannaṃ hoti. Atha kho āyasmā ānando bhagavato etamatthaṃ arocesi tenahānanda vighāsādānaṃ pūvaṃ dehīti. Evaṃ bhanteti kho āyasmā ānando bhagavato paṭissuṇitvā vighāsāde paṭipāṭiyā nisīdāpetvā ekekaṃ pūvaṃ dento aññatarissā paribbājikāya ekaṃ maññamāno dve puve adāsi. Sāmantā paribbājikāyo taṃ paribbājikaṃ etadavocuṃ. "Jāro te eso samaṇo"ti. Na me so samaṇo jāro ekaṃ maññamāno dve puve adāsīti jāro na jāroti bhaṇḍ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ññataropi ājiviko parivesanaṃ agamāsi. Aññataro bhikkhu pahutena sappinā odanaṃ madditvā tassa ājivikassa mahantaṃ piṇḍaṃ adāsi. Atha kho so ājiviko taṃ piṇḍaṃ adāya agamāsi. Aññataro ājiviko taṃ ājivako etadavoca. "Kuto tasā āvuso piṇḍo laddho"ti tassāvuso samaṇassa gotamassa muṇḍagahapatikassa parivesanāya laddhoti. Assosuṃ kho upāsakā tesaṃ ājivikānaṃ imaṃ kathāsallāpaṃ atha kho te upāsakā yena bhagavā tenupasaṃkami, upasaṃkamitvā bhagavantaṃ abhivādetvā ekamantaṃ nisīdiṃsu. Ekamantaṃ nisinnā kho te upāsakā bhagavantaṃ etadavocuṃ. "Ime bhante titthiyā avaṇṇakāmā buddhassa avaṇṇakāmā dhammassa avaṇṇakāmā saṃghassa, sādhu bhante ayyā titthiyānaṃ sahatthā dadeyyunti. Atha kho bhagavā te upāsake dhammiyā kathāya sandassesi samādapesi samuttejesi sampahaṃsesi. Atha kho te upāsakā bhagavatā dhammiyā kathāya sandassitā samādapitā samuttejitā sampahaṃsitā uṭṭhāyāsanā bhagavantaṃ abhivādetvā padakkhiṇaṃ katvā pakk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bhagavā etasmiṃ nidāne pakaraṇe dhammiṃ kathaṃ katvā bhikkhu āmantesi, tena hi bhikkhave bhikkhunaṃ sikkhāpadaṃ paññāpessāmi dasa atthavase paṭicca: saṃghasuṭṭhutāya [PTS Page 092] [\q  92/]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acelakassa vā paribbājakassa vā paribbājikāya vā sahattā khādanīyaṃ vā bhojanīyaṃ vā dadeyya pāvitti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ūti. Avegako nāma: yo kovi paribbājaka samāpanno naggo. Paribbājako nāma: bhikkhuñca sāmaṇerañca ṭhapetvā yā kāvi paribbājikā samāpannā. Khādanīyaṃ nāma: pañcabhojanāni udakadantaponaṃ ṭhapetvā avasesaṃ khādanīyaṃ nāma bhojanīyaṃ nāma: pañcabhojanāni odano kummāso sattu maccho saṃsaṃ. Dadeyyāti: kāyena vā kāpapaṭibaddhena vā nissagghīyena vā d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tthiye titthiyasaññi sahatthā khādanīyaṃ vā bhojanīyaṃ vā deti āpatti pācittiyassa. Titthiye vematiko sahatthā khādanīyaṃ vā bhojanīyaṃ vā deti āpatti pācittiyassa titthiye atitthisaññi sahatthā khādanīyaṃ vā bhojanīyaṃ vā deti āpatti pācittiyassa. </w:t>
      </w:r>
    </w:p>
    <w:p>
      <w:pPr>
        <w:pStyle w:val="PlainText"/>
        <w:rPr>
          <w:rFonts w:ascii="URW Palladio ITU" w:hAnsi="URW Palladio ITU" w:cs="URW Palladio ITU"/>
        </w:rPr>
      </w:pPr>
      <w:r>
        <w:rPr>
          <w:rFonts w:cs="URW Palladio ITU" w:ascii="URW Palladio ITU" w:hAnsi="URW Palladio ITU"/>
        </w:rPr>
        <w:t xml:space="preserve">Udakadantaponaṃ deti āpatti dukkaṭassa. Atitthiye titthiyasaññi āpatti dukkaṭassa atitthiye vematiko āpatti dukkaṭassa atitthiye atitthisaññi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dāpeti na deti upanikkhipitvā deti bāhirālepaṃ de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celaka sikkhāpadaṃ pa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5. 2</w:t>
      </w:r>
    </w:p>
    <w:p>
      <w:pPr>
        <w:pStyle w:val="PlainText"/>
        <w:rPr>
          <w:rFonts w:ascii="URW Palladio ITU" w:hAnsi="URW Palladio ITU" w:cs="URW Palladio ITU"/>
        </w:rPr>
      </w:pPr>
      <w:r>
        <w:rPr>
          <w:rFonts w:cs="URW Palladio ITU" w:ascii="URW Palladio ITU" w:hAnsi="URW Palladio ITU"/>
        </w:rPr>
        <w:t>Uyyojan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ṃ viharati jetavane anāthapiṇḍikassa ārāme tena kho pana samayena āyasmā upando sakyaputto bhātuno saddhivihārikaṃ bhikkhuṃ etadavoca: "ehāvuso gāmaṃ piṇḍāya pavisissāmā"ti. Tassa adāpetvā uyyojesi "gacchāvuso na me tayā saddhiṃ kathā vā nisajjā vā phāsu hoti. Ekakassa me [PTS Page 093] [\q  93/]      kathā vā nisajjā vā phāsu hotī"ti. Atha kho so bhikkhu upakaṭṭhe kāle nāsakkhi piṇḍāya carituṃ paṭikkamanepi bhattavissaggaṃ na sambhāvesi. Chinnabhatto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so bhikkhu ārāmaṃ gantvā bhikkhūnaṃ etamatthaṃ ārocesi. Ye te bhikkhu appiccho santuṭṭhā lajjino kukkuccakā sikkhamā, te ujjhāyanti. Khiyanti vipācenti: "kathaṃ hi nāma āyasmā upanando sakyaputto bhikkhuṃ ehāvuso gāmaṃ piṇḍāya pavisissāmāti tassa adāpetvā uyyojessatī"ti. - Pe - saccaṃ kira tvaṃ upananda bhikkhuṃ ehāvuso gāmaṃ piṇḍāya pavisissāmāti tassa adāpetvā uyyojesīti"ti. Saccaṃ bhagavā vigarati buddho bhagavā ananucchaviyaṃ moghapurisa, ananulomikaṃ appatirūpaṃ assāmaṇakaṃ akappiyaṃ akaraṇiyaṃ "kathaṃ hi nāma tvaṃ moghapurisa bhikkhuṃ ehāvuso gāmaṃ piṇḍāya pavisissāmāti tassa adāpetvā uyyojessasi. Netaṃ moghapurisa appasannānaṃ vā pasādāya pasannānaṃ vā bhiyyobhāvāya athakhvetaṃ moghapurisa, appasannānaṃ ceva appasādāya pasannānaṃ ca ekaccānaṃ aññathattāyāti. Atha kho taṃ bhagavā bhikkhuṃ anekapariyāyena vigarahitvā duharatāya dupposanāya mahicchatāya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t>. 0</w:t>
      </w:r>
    </w:p>
    <w:p>
      <w:pPr>
        <w:pStyle w:val="PlainText"/>
        <w:rPr/>
      </w:pPr>
      <w:r>
        <w:rPr>
          <w:rFonts w:cs="URW Palladio ITU" w:ascii="URW Palladio ITU" w:hAnsi="URW Palladio ITU"/>
        </w:rPr>
        <w:t xml:space="preserve">"Yo pana bhikkhu bhikkhuṃ ehāvuso gāmaṃ vā nigamaṃ vā piṇḍāya pavisissamāti tassa dāpetvā vā adāpetvā vā uyyojeyya gacchāvuso na me tayā saddhiṃ kathā vā nisajjā vā phāsu hoti ekakassa me kathā vā nisajjā vā phāsu hotīti. Etadeva paccayaṃ karitvā anaññaṃ pācitti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ūti. Bhikkhunti: aññaṃ bhikkhu. Ehāvuso gāmaṃ vā nigamaṃ vāti: gāmopi nigamopi nagarampi gāmo ceva nigamoca. </w:t>
      </w:r>
    </w:p>
    <w:p>
      <w:pPr>
        <w:pStyle w:val="PlainText"/>
        <w:rPr>
          <w:rFonts w:ascii="URW Palladio ITU" w:hAnsi="URW Palladio ITU" w:cs="URW Palladio ITU"/>
        </w:rPr>
      </w:pPr>
      <w:r>
        <w:rPr>
          <w:rFonts w:cs="URW Palladio ITU" w:ascii="URW Palladio ITU" w:hAnsi="URW Palladio ITU"/>
        </w:rPr>
        <w:t>.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8] [\x 2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dāpetvāti: yāguṃ vā bhattaṃ vā khādanīyaṃ vā bhojanīyaṃ vā dāpetvā. </w:t>
      </w:r>
    </w:p>
    <w:p>
      <w:pPr>
        <w:pStyle w:val="PlainText"/>
        <w:rPr>
          <w:rFonts w:ascii="URW Palladio ITU" w:hAnsi="URW Palladio ITU" w:cs="URW Palladio ITU"/>
        </w:rPr>
      </w:pPr>
      <w:r>
        <w:rPr>
          <w:rFonts w:cs="URW Palladio ITU" w:ascii="URW Palladio ITU" w:hAnsi="URW Palladio ITU"/>
        </w:rPr>
        <w:t xml:space="preserve">Adāpetvāti: na kiñci dāpet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yyojeyyāti: mātugāmena saddhiṃ hasitukāmo kīḷitukāmo raho nisīditukāmo anācāraṃ ācaritukāmo evaṃ vadeti: "gacchāvuso na me tayā saddhiṃ kathā vā nisajjā vā phāsu hoti. Ekakassa me kathā vā nisajjā vā phāsu hotī"ti, uyyojeti āpatti dukkaṭassa dassanupacāraṃ vā savanupacāraṃ vā vajahantassa āpatti dukkaṭassa. Vijahi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deva paccaṃ karitvā anaññanti: na aññokoci paccayo hoti uyyojetuṃ. </w:t>
      </w:r>
    </w:p>
    <w:p>
      <w:pPr>
        <w:pStyle w:val="PlainText"/>
        <w:rPr/>
      </w:pPr>
      <w:r>
        <w:rPr>
          <w:rFonts w:cs="URW Palladio ITU" w:ascii="URW Palladio ITU" w:hAnsi="URW Palladio ITU"/>
        </w:rPr>
        <w:t xml:space="preserve">Upasampanne upasampannasaññi uyyojeti āpatti pācittiyassa. Upasampanne vematiko uyyojeti āpatti pācittiyassa. Upasampanne anupasampannasaññi uyyoj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lisāsanaṃ aropeti āpatti dukkaṭassa. Anupasampannaṃ uyyojeti āpatti dukkaṭassa kalisāsanaṃ arope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asampanne [PTS Page 094] [\q  94/]      upasampannasaññi āpatti dukkaṭassa. Anupasampanne vematiko āpatti dukkaṭassa. Anupasampanne anupasampannasaññi apā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ubho ekato na yāpessāmāti uyyojeti, mahagghaṃ bhaṇḍaṃ passitvā lobhadhammaṃ uppādessātīti uyyojeti, mātugāmaṃ passitvā anabhiratiṃ uppādessatīti uyyojeti, gilānassa vā ohīyakassa vā vihārapālassa vā yāguṃ vā bhattaṃ vā khādanīyaṃ vā bhojanīyaṃ vā nīharāti uyyojeti, na anācāraṃ ācaritukāmo sati karaṇīye uyyoje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yyojanasikkhāpadaṃ dutiyaṃ</w:t>
      </w:r>
    </w:p>
    <w:p>
      <w:pPr>
        <w:pStyle w:val="PlainText"/>
        <w:rPr>
          <w:rFonts w:ascii="URW Palladio ITU" w:hAnsi="URW Palladio ITU" w:cs="URW Palladio ITU"/>
        </w:rPr>
      </w:pPr>
      <w:r>
        <w:rPr>
          <w:rFonts w:cs="URW Palladio ITU" w:ascii="URW Palladio ITU" w:hAnsi="URW Palladio ITU"/>
        </w:rPr>
        <w:t xml:space="preserve">. 0[BJT Page 260] [\x 2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5. 3</w:t>
      </w:r>
    </w:p>
    <w:p>
      <w:pPr>
        <w:pStyle w:val="PlainText"/>
        <w:rPr>
          <w:rFonts w:ascii="URW Palladio ITU" w:hAnsi="URW Palladio ITU" w:cs="URW Palladio ITU"/>
        </w:rPr>
      </w:pPr>
      <w:r>
        <w:rPr>
          <w:rFonts w:cs="URW Palladio ITU" w:ascii="URW Palladio ITU" w:hAnsi="URW Palladio ITU"/>
        </w:rPr>
        <w:t>Sabhojana 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ṃ viharati jetavane anāthapiṇḍikassa ārāme tena kho pana samayena āyasmā upando sakyaputto sahāyassa gharaṃ gantvā tassa pajāpatiyā saddhaṃ sayanighare nisajjaṃ kappesi. Atha kho so puriso yenāyasmā upanando sakyaputto tenupasaṃkami upasaṃkamitvā āyasmasantaṃ upannadaṃ sakyaputtaṃ abhivādetvā ekamantaṃ nisīdi. Ekamantaṃ nisinno kho so puriso pajāpatiṃ etadavoca. "Dehayyassa1- bhikkha"nita. Atha kho sā itthi āyasmato upanandassa sakyaputtassa bhikkhaṃ adāsi atha kho so puriso āyasmantaṃ upanandaṃ sakyaputtaṃ etadavoca: "gacchatha bhante yato ayyassa bhikkhā dinnā"ti. Atha kho sā itthi sallakkhetvā pariyuṭṭhito ayaṃ purisoti āyasmantaṃ upanandaṃ sakyaputtaṃ etadavoca. "Nisidatha bhante mā agamitvā"ti dutiyampi kho so puriso āyasmantaṃ upanandaṃ sakyaputtaṃ etadavoca: "gacchatha bhante yato ayyassa bhikkhā dinnā"ti. Dutiyampi kho sā itthi āyasmantaṃ upanandaṃ sakyaputtaṃ etadavoca: "nisīdatha bhante mā agamitthā"ti. Tatiyampi kho so puriso āyasmantaṃ upanandaṃ sakyaputtaṃ etadavoca: "gacchatha bhante yato ayyassa bhikkhā dinnā"ti. Tatiyampi kho sā itthi āyasmantaṃ upanandaṃ sakyaputtaṃ etadavoca: "nisīdatha bhante mā agamit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22. Atha kho so puriso nikkhamitvā bhikkhu ujjhāpesi. "Ayaṃ bhante ayyo upananando mayihaṃ pajāpatiyā saddhiṃ sayanighare nisinno so mayā uyyojiyamāno na icchati. Gantuṃ bahukiccā mayaṃ bahukaraṇīyā"ti. Ye te bhikkhu appiccho santuṭṭhā lajjino kukkuccakā sikkhamā, te ujjhāyanti. Khiyanti vipācenti: "kathaṃ hi nāma āyasmā upanando sakyaputto sabhojane kule anupakhajja [PTS Page 095] [\q  95/]      nisajjaṃ kappessatī"ti. -Pesaccaṃ kira tvaṃ upananda bhikkhuṃ sahabhojane kule anupakhajja nisajjaṃ kappesīti saccaṃ bhagavā vigarati buddho bhagavā ananucchaviyaṃ moghapurisa, ananulomikaṃ appatirūpaṃ assāmaṇakaṃ akappiyaṃ akaraṇiyaṃ "kathaṃ hi nāma tvaṃ moghapurisa sabhojane kule anupakhajja nisajjaṃ kappessasi, netaṃ moghapurisa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t>. 2</w:t>
      </w:r>
    </w:p>
    <w:p>
      <w:pPr>
        <w:pStyle w:val="PlainText"/>
        <w:rPr>
          <w:rFonts w:ascii="URW Palladio ITU" w:hAnsi="URW Palladio ITU" w:cs="URW Palladio ITU"/>
        </w:rPr>
      </w:pPr>
      <w:r>
        <w:rPr>
          <w:rFonts w:cs="URW Palladio ITU" w:ascii="URW Palladio ITU" w:hAnsi="URW Palladio ITU"/>
        </w:rPr>
        <w:t xml:space="preserve">Yo pana bhikkhu sabhojane kule anupakhajja nisajjaṃ kappeyya pācitti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Dadehāyyass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2] [\x 2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ūti. </w:t>
      </w:r>
    </w:p>
    <w:p>
      <w:pPr>
        <w:pStyle w:val="PlainText"/>
        <w:rPr>
          <w:rFonts w:ascii="URW Palladio ITU" w:hAnsi="URW Palladio ITU" w:cs="URW Palladio ITU"/>
        </w:rPr>
      </w:pPr>
      <w:r>
        <w:rPr>
          <w:rFonts w:cs="URW Palladio ITU" w:ascii="URW Palladio ITU" w:hAnsi="URW Palladio ITU"/>
        </w:rPr>
        <w:t>. 0</w:t>
      </w:r>
    </w:p>
    <w:p>
      <w:pPr>
        <w:pStyle w:val="PlainText"/>
        <w:rPr>
          <w:rFonts w:ascii="URW Palladio ITU" w:hAnsi="URW Palladio ITU" w:cs="URW Palladio ITU"/>
        </w:rPr>
      </w:pPr>
      <w:r>
        <w:rPr>
          <w:rFonts w:cs="URW Palladio ITU" w:ascii="URW Palladio ITU" w:hAnsi="URW Palladio ITU"/>
        </w:rPr>
        <w:t xml:space="preserve">Sabhojanaṃ nāma kulaṃ; itthi ceva hoti puriso ca itthi ca puriso ca ubho anikkhantā honti ubho acitarā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akhajjāti: anupavisit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sajjaṃ kappeyyāti: mahallake ghare piṭṭhasaṃghāṭassa hatthapāsaṃ vijahitvā nisidati āpatti pācittiyassa. Buddake ghare paṭṭhivaṃsaṃ atikkamitvā nisīd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yanighare sayanigharasaññi sabhojane kule anupakhajja nisajjaṃ kappeti āpatti pācittiyassa. Sayanighare vematiko sabhojane kule anupakhajja nisajjaṃ kappeti āpatti pācittiyassa sayanighare na sayanigharasaññi sabhojane kule anupakhajja nisajjaṃ kapp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sayanighare sayanigharasaññi āpatti dukkaṭassa. Na sayanighare vematiko āpatti dukkaṭassa na sayaniyare na sayanigharasaññi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āpatti: mahallake ghare piṭṭhasaṃghāṭassa hatthapāsaṃ avijhitvā nisīdati, buddake ghare piṭṭhavaṃsaṃ anatikkamitvā nisīdati, bhikkhu dutiyo hoti ubho nikkhantā honti, ubho vītarāgā na sayanighare, ummattakassa ādikammikas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hojana sikkhāpadaṃ ta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06. 5. 4</w:t>
      </w:r>
    </w:p>
    <w:p>
      <w:pPr>
        <w:pStyle w:val="PlainText"/>
        <w:rPr>
          <w:rFonts w:ascii="URW Palladio ITU" w:hAnsi="URW Palladio ITU" w:cs="URW Palladio ITU"/>
        </w:rPr>
      </w:pPr>
      <w:r>
        <w:rPr>
          <w:rFonts w:cs="URW Palladio ITU" w:ascii="URW Palladio ITU" w:hAnsi="URW Palladio ITU"/>
        </w:rPr>
        <w:t>Paṭhamarahonisajja 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ṃ viharati jetavane anāthapiṇḍikassa ārāme tena kho pana samayena āyasmā upando sakyaputto sahāyassa1- gharaṃ gantvā tassa pajāpatiyā saddhiṃ raho paṭicchanne āsane [PTS Page 096] [\q  96/]      nisajjiṃ kappesi2- atha kho so puriso ujjhāyanti khiyanti vipāceti. "Kathaṃ hi nāma ayyo apanando mayihaṃ pajāpatiyā saddhiṃ raho paṭicchanne āsane nisajjaṃ kappe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hāyakassa - machasaṃ</w:t>
      </w:r>
    </w:p>
    <w:p>
      <w:pPr>
        <w:pStyle w:val="PlainText"/>
        <w:rPr>
          <w:rFonts w:ascii="URW Palladio ITU" w:hAnsi="URW Palladio ITU" w:cs="URW Palladio ITU"/>
        </w:rPr>
      </w:pPr>
      <w:r>
        <w:rPr>
          <w:rFonts w:cs="URW Palladio ITU" w:ascii="URW Palladio ITU" w:hAnsi="URW Palladio ITU"/>
        </w:rPr>
        <w:t>2. Kappeti - sī1 sīmu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4] [\x 2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ssosuṃ kho bhikkhu tassa purisassa ujjhāyantassa khiyantassa vipācentassa. Ye te bhikkhu appiccho santuṭṭhā lajjino kukkuccakā sikkhamā, te ujjhāyanti. Khiyanti vipācenti: "kathaṃ hi nāma āyasmā upanando sakyaputto mātugāmena saddhiṃ raho paṭicchanne āsane nisajjaṃ kappessati"ti. -Pe- saccaṃ kira tvaṃ upananda mātugāmena saddhiṃ raho paṭicacchante āsane nisajjaṃ kappesīti saccaṃ bhagavā vigarati buddho bhagavā ananucchaviyaṃ moghapurisa, ananulomikaṃ appatirūpaṃ assāmaṇakaṃ akappiyaṃ akaraṇiyaṃ "kathaṃ hi nāma tvaṃ moghapurisa mātugamena saddhiṃ raho paṭicchanne āsane nisajjaṃ kappessasi, netaṃ moghapurisa appasannānaṃ vā pasādāya pasannānaṃ vā bhiyyobhāvāya athakhvetaṃ moghapurisa, appasannānaṃ ceva appasādāya pasannānaṃ ca ekaccānaṃ aññathattāyāti. Atha kho taṃ bhagavā bhikkhuṃ anekapariyāyena vigarahitvā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t xml:space="preserve">Yo pana bhikkhu mātugāmena saddhiṃ raho paṭicchanne āsane nisajjaṃ kappeyya pācittiya. </w:t>
      </w:r>
    </w:p>
    <w:p>
      <w:pPr>
        <w:pStyle w:val="PlainText"/>
        <w:rPr/>
      </w:pPr>
      <w:r>
        <w:rPr>
          <w:rFonts w:cs="URW Palladio ITU" w:ascii="URW Palladio ITU" w:hAnsi="URW Palladio ITU"/>
        </w:rPr>
        <w:t xml:space="preserve">3.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tugamo nāma; manussitthi na yakkhi na peti na tiracchānagatā antamaso tadahujātāpi dārikā, pageva mahattari. Saddhinti: ek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aho nāma: cakkhussa raho sotassa raho. Cakkussaraho nāma; na sakkā hoti. Akkhi vā nikhaniyamāne hamukhaṃ vā ukkhipiyamāne sīsaṃ vā ukkhipiyamāne passituṃ. Sotassa raho nāma: na sakkā hoti pakati kathā so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cchannaṃ nāma; āsanaṃ kuḍḍena1- vā kavāṭena vā kilañejana vā sāṇipākārena vā rukkhena vā thamhena vā kotthaliyā2vā yena kenaci paṭicchann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sajjaṃ kappeyyāti: mātugāme nisanne bhikkhu upanisinno vā hoti upanipanno vā āpatti pācittiyassa. Bhikkhu nisinne mātugāme upanisinno vā hoti upanipanno vā āpatti pācittiyassa ubho vā nisinnā honti ubho vā nipannā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tugame mātugāmasaññi raho paṭicchanne āsane nissajjaṃ kappeti āpatti pācittiyassa mātugāme vematiko raho paṭicchanne āsane nisajjaṃ kappeti āpatti pācittiyassa. Mātugāme amātugāmasaññi raho paṭicchanne āsane nisajjaṃ kapp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uṭṭena vā - machasaṃ</w:t>
      </w:r>
    </w:p>
    <w:p>
      <w:pPr>
        <w:pStyle w:val="PlainText"/>
        <w:rPr>
          <w:rFonts w:ascii="URW Palladio ITU" w:hAnsi="URW Palladio ITU" w:cs="URW Palladio ITU"/>
        </w:rPr>
      </w:pPr>
      <w:r>
        <w:rPr>
          <w:rFonts w:cs="URW Palladio ITU" w:ascii="URW Palladio ITU" w:hAnsi="URW Palladio ITU"/>
        </w:rPr>
        <w:t>2. Kotthalikāy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6] [\x 2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kkhiyā vā petiyā vā paṇḍakena vā tiracchānagata1manussaviggahitthiyā vā saddhiṃ raho paṭicchanne āsane nisajjaṃ kappe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ātugāme mātugāmasaññi [PTS Page 097] [\q  97/]      āpatti dukkaṭassa. Amātugāme vematiko āpatti dukkaṭassa. Amātugame amātugāmasaññ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āpatti: yo koci viññapuriso dutiyo hoti tiṭṭhati na nisīditi, arahopekkho aññavihito nisīdati, ummattakassa ādikammikas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rahonisajja sikkhāpadaṃ catu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5. 5</w:t>
      </w:r>
    </w:p>
    <w:p>
      <w:pPr>
        <w:pStyle w:val="PlainText"/>
        <w:rPr>
          <w:rFonts w:ascii="URW Palladio ITU" w:hAnsi="URW Palladio ITU" w:cs="URW Palladio ITU"/>
        </w:rPr>
      </w:pPr>
      <w:r>
        <w:rPr>
          <w:rFonts w:cs="URW Palladio ITU" w:ascii="URW Palladio ITU" w:hAnsi="URW Palladio ITU"/>
        </w:rPr>
        <w:t>Dutiya rahonisajja 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ṃ viharati jetavane anāthapiṇḍikassa ārāme tena kho pana samayena āyasmā upando sakyaputto sahāyassa gharaṃ gantvā tassa pajāpatiyā saddhiṃ eko ekāyā raho nisajjiṃ kappesi atha kho so puriso ujjhāyanti khiyanti vipāceti. "Kathaṃ hi nāma ayyo upanando mayihaṃ pajāpatiyā saddhiṃ eko ekāyā raho nisajjaṃ kappe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ssosuṃ kho bhikkhu tassa purisassa ujjhāyantassa khiyantassa vipācentassa. Ye te bhikkhu appiccho santuṭṭhā lajjino kukkuccakā sikkhamā, te ujjhāyanti. Khiyanti vipācenti: "kathaṃ hi nāma āyasmā upanando sakyaputto mātugāmena saddhiṃ eko ekāyā raho nisajjaṃ kappessati"ti. -Pe- saccaṃ kira tvaṃ upananda mātugāmena saddhiṃ ekoekāyā raho nisajjaṃ kappesīti saccaṃ bhagavā vigarati buddho bhagavā ananucchaviyaṃ moghapurisa, ananulomikaṃ appatirū paṃ assāmaṇakaṃ akappiyaṃ akaraṇiyaṃ "kathaṃ hi nāma tvaṃ moghapurisa mātugamena saddhiṃ eko ekāyā raho nisajjaṃ kappessasi, netaṃ moghapurisa appasannānaṃ vā pasādāya pasannānaṃ vā bhiyyobhāvāya athakhvetaṃ moghapurisa, appasannānaṃ ceva appasādāya pasannānaṃ ca ekaccānaṃ aññathattāyāti. Atha kho taṃ bhagavā bhikkhuṃ anekapariyāyena vigarahitvā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pPr>
      <w:r>
        <w:rPr>
          <w:rFonts w:cs="URW Palladio ITU" w:ascii="URW Palladio ITU" w:hAnsi="URW Palladio ITU"/>
        </w:rPr>
        <w:t xml:space="preserve">Yo pana bhikkhu mātugāmena saddhiṃ eko ekāya raho nisajjaṃ kappeyya pācittiyanti. </w:t>
      </w:r>
    </w:p>
    <w:p>
      <w:pPr>
        <w:pStyle w:val="PlainText"/>
        <w:rPr>
          <w:rFonts w:ascii="URW Palladio ITU" w:hAnsi="URW Palladio ITU" w:cs="URW Palladio ITU"/>
        </w:rPr>
      </w:pPr>
      <w:r>
        <w:rPr>
          <w:rFonts w:cs="URW Palladio ITU" w:ascii="URW Palladio ITU" w:hAnsi="URW Palladio ITU"/>
        </w:rPr>
        <w:t>1. Tiracchānagatāya vā - machasaṃ</w:t>
      </w:r>
    </w:p>
    <w:p>
      <w:pPr>
        <w:pStyle w:val="PlainText"/>
        <w:rPr>
          <w:rFonts w:ascii="URW Palladio ITU" w:hAnsi="URW Palladio ITU" w:cs="URW Palladio ITU"/>
        </w:rPr>
      </w:pPr>
      <w:r>
        <w:rPr>
          <w:rFonts w:cs="URW Palladio ITU" w:ascii="URW Palladio ITU" w:hAnsi="URW Palladio ITU"/>
        </w:rPr>
        <w:t xml:space="preserve">2. Rahonisajjisikkhād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8] [\x 2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tugamo nāma; manussitthi na yakkhi na peti na tiracchānagatā viñña paṭibalā subhāsitadubbhāsitaṃ duṭṭhullāduṭṭhullaṃ ājān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inti: ek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o ekāyāti: bhikkhu ceva hoti mātugām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aho nāma: cakkhussa raho sotassa raho. Cakkussaraho nāma; na sakkā hoti. Akkhiṃ vā nikhaniyamāne hamukhaṃ vā ukkhipiyamāne sīsaṃ vā ukkhipiyamāne passituṃ. Sotassaraho nāma: na sakkā hoti pakati kathā so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sajjaṃ kappeyyāti: mātugāme nisanne bhikkhu upanisinno vā hoti upanipanno vā āpatti pācittiyassa. Bhikkhu nisinne mātugāmo upanisinno vā hoti upanipanno vā āpatti pācittiyassa ubho vā nisinnā honti ubho vā nipannā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ātugame mātugāmasaññi eko ekāya raho nissajjaṃ kappeti āpatti pācittiyassa mātugāme vematiko eko ekāya raho nisajjaṃ kappeti āpatti pācittiyassa. Mātugāme amātugāmasaññi eko ekāya raho nisajjaṃ kappeti āpatti. Pācittiyassa. </w:t>
      </w:r>
    </w:p>
    <w:p>
      <w:pPr>
        <w:pStyle w:val="PlainText"/>
        <w:rPr/>
      </w:pPr>
      <w:r>
        <w:rPr>
          <w:rFonts w:cs="URW Palladio ITU" w:ascii="URW Palladio ITU" w:hAnsi="URW Palladio ITU"/>
        </w:rPr>
        <w:t xml:space="preserve">Yakkhiyā vā petiyā vā paṇḍakena vā tiracchānagatamanussaviggahitthiyā vā saddhiṃ eko ekāya raho nisajjaṃ kappe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ātugāme mātugāmasaññi āpatti dukkaṭassa. Amātugāme vematiko āpatti dukkaṭassa. Amātugame amātugāmasaññ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āpatti: yo koci viññapuriso dutiyo hoti tiṭṭhati na nisīditi, araho pekkho aññavihito nisīdati, ummattakassa ādikammikas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rahonisajja sikkhāpadaṃ pañc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0] [\x 2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5. 6</w:t>
      </w:r>
    </w:p>
    <w:p>
      <w:pPr>
        <w:pStyle w:val="PlainText"/>
        <w:rPr>
          <w:rFonts w:ascii="URW Palladio ITU" w:hAnsi="URW Palladio ITU" w:cs="URW Palladio ITU"/>
        </w:rPr>
      </w:pPr>
      <w:r>
        <w:rPr>
          <w:rFonts w:cs="URW Palladio ITU" w:ascii="URW Palladio ITU" w:hAnsi="URW Palladio ITU"/>
        </w:rPr>
        <w:t>[PTS Page 098] [\q  98/]      cāritta 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rājagahe viharati veḷuvane kalandakanivāpe. Tena kho pana samayena ayasmato upandassa sakyaputtassa upaṭṭhākkulaṃ āyasmantaṃ upanandaṃ sakyaputtaṃ bhantena nimantesi. Aññepi bhikkhu bhantena nimantesi, tena kho samayena āyasmā upanando sakyaputto purebhattaṃ kulāni payirupāsati. Atha kho te bhikkhu te manusse etadavocuṃ; "dethāvuso bhatta"nti. Āgametha bhante yāva ayyo upanannado āgacchatīti, dutiyampi kho te bhikkhu te manusse etadavocuṃ; "dethāvuso bhattaṃ pure kālo atikkamatī"ti. Yampi mayaṃ bhante bhantaṃ karimhā ayyassa upanandassa kāraṇā āgametha bhante yāva ayyo upanannado āgacchatīti, tatiyampi kho te bhikkhu te manusse etadavocuṃ; "dethāvuso bhattaṃ pure kālo atikkamatī"ti. Yampi mayaṃ bhante bhantaṃ karimhā ayyassa upanandassa kāraṇā āgametha bhante yāva ayyo upanannado āgacch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92. Atha kho so āyasmā upanando sakyaputto purebhattaṃ kulāni payirupāsitvā divā āgañaji1- bhikkhu na cittarūpaṃ bhuñajiṃsu. Ye te bhikkhu appiccho santuṭṭhā lajjino kukkuccakā sikkhamā, te ujjhāyanti. Khiyanti vipācenti: "kathaṃ hi nāma āyasmā upanando sakyaputto nimantiko sabhatto samāno purebhattaṃ kulesu cirittaṃ apajjissatīti -pe- saccaṃ kira tvaṃ upananda nimantito sahatto samāno purebhattaṃ kulesu cārittaṃ āpajjisīti. Saccaṃ bhagavā vigarati buddho bhagavā ananucchaviyaṃ moghapurisa, ananulomikaṃ appatirūpaṃ assāmaṇakaṃ akappiyaṃ akaraṇiyaṃ "kathaṃ hi nāma tvaṃ moghapurisa nimantito sahatto samāno purebhattaṃ kulesu cārittaṃ āpajjissasi. Netaṃ moghapurisa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t>. 9</w:t>
      </w:r>
    </w:p>
    <w:p>
      <w:pPr>
        <w:pStyle w:val="PlainText"/>
        <w:rPr>
          <w:rFonts w:ascii="URW Palladio ITU" w:hAnsi="URW Palladio ITU" w:cs="URW Palladio ITU"/>
        </w:rPr>
      </w:pPr>
      <w:r>
        <w:rPr>
          <w:rFonts w:cs="URW Palladio ITU" w:ascii="URW Palladio ITU" w:hAnsi="URW Palladio ITU"/>
        </w:rPr>
        <w:t xml:space="preserve">Yo pana bhikkhu nimantito sabhatto samāno purebhattaṃ kulesu cārittaṃ āpajj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Tena kho pana samayena āyasmato upanandassa sakyaputtassa upaṭṭhānakkulaṃ saṃghassa atthāya khādanīyaṃ pāhesi. "Ayyassa upanandassa dassetvā saṃghassa dātabba"nti. Tena kho pana samayena āyasmā upanando sakyaputto gāmaṃ piṇḍāya paviṭṭho hoti. Atha kho te manussā ārāmaṃ gantvā bhikkhu pucchiṃsu: "kahaṃ bhante ayyo upanando"ti. [PTS Page 099] [\q  99/]      esāvuso āyasmā upanando sakayaputto gāmaṃ piṇḍāya paviṭṭhoti. Idaṃ bhante khādanīyaṃ ayyassa upanandassa dassetvā saṃghassa dātabbanti. Bhagavato etamatthaṃ ārocesuṃ2tena hi bhikkhave paṭiggahetvā nikkhipatha yāva upanando āgacc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gacchati machasaṃ</w:t>
      </w:r>
    </w:p>
    <w:p>
      <w:pPr>
        <w:pStyle w:val="PlainText"/>
        <w:rPr>
          <w:rFonts w:ascii="URW Palladio ITU" w:hAnsi="URW Palladio ITU" w:cs="URW Palladio ITU"/>
        </w:rPr>
      </w:pPr>
      <w:r>
        <w:rPr>
          <w:rFonts w:cs="URW Palladio ITU" w:ascii="URW Palladio ITU" w:hAnsi="URW Palladio ITU"/>
        </w:rPr>
        <w:t xml:space="preserve">2. "Atha kho bhagavā etasmiṃ nidāne pakaraṇe dhammiṃ kathaṃ katvā bhikkhu āmantes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2] [\x 2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tha kho āyasmā upanando sakyaputto bhagavatā paṭikkhittaṃ purebhattaṃ kulesu cārittaṃ āpajjitunti. Pacchābhattaṃ kulāni payirupāsitvā divā pakkāmi, khādanīyaṃ ussādiyittha. 1Ye te bhikkhu appiccho santuṭṭhā lajjino kukkuccakā sikkhamā, te ujjhāyanti. Khiyanti vipācenti: "kathaṃ hi nāma āyasmā upanando sakyaputto pacchābhattaṃ kulesu cārittaṃ āpajjisiti . - Pe - saccaṃ kira tvaṃ upananda pacchābhattaṃ kulesu cārittaṃ āpajjisiti. Saccaṃ bhagavā vigarati buddho bhagavā ananucchaviyaṃ moghapurisa, ananulomikaṃ appatirūpaṃ assāmaṇakaṃ akappiyaṃ akaraṇiyaṃ "kathaṃ hi nāma tvaṃ moghapurisa pacchābhattaṃ kulesu cārittaṃ āpajjisassi. Netaṃ moghapurisa appasannānaṃ vā pasādāya pasannānaṃ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pana bhikkhu nimantito sabhatto samāno purebhattaṃ vā pacchābhattaṃ vā kulesu cārittaṃ āpajj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Tena kho pana samayena bhikkhu cīvaradānasamaye kukkuccāyantā kulāni na payirupāsanti. Cīvaraṃ parittaṃ uppajjati bhagavato etamatthaṃ ārocesuṃ. Atha kho bhagavā etasmiṃ nidāne ekasmiṃ pakaraṇe dhammiṃ kathaṃ katvā bhikkhu āmantesi. Anujānāmi bhikkhave cīvaradānasaye kulāni paṭirupāsituṃ.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nimantito sabhatto samāno purebhattaṃ vā pacchābhattaṃ vā kulesu cārittaṃ āpajjeyya aññatra samayā pācittiyanaṃ tatthāyaṃ samayo cīvaradānasamayo ayaṃ tattha sam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76. Tena kho pana samayena bhikkhu cīvarakammaṃ karonti. Attho ca hoti suciyāpi suttenapi satthakenapi. Bhikkhu kukkuccāyantā kulāni payirupāsanti. Bhagavato etamatthaṃ ārocesuṃ. Atha kho bhagavā etasmiṃ nidāne ekasmiṃ pakaraṇe dhammiṃ kathaṃ katvā bhikkhu āmantesi. Anujānāmi bhikkhave cīvaradānasaye kulāni paṭirupāsituṃ. Evañca pana bhikkhave imaṃ sikkhāpadaṃ uddiseyyātha. </w:t>
      </w:r>
    </w:p>
    <w:p>
      <w:pPr>
        <w:pStyle w:val="PlainText"/>
        <w:rPr>
          <w:rFonts w:ascii="URW Palladio ITU" w:hAnsi="URW Palladio ITU" w:cs="URW Palladio ITU"/>
        </w:rPr>
      </w:pPr>
      <w:r>
        <w:rPr>
          <w:rFonts w:cs="URW Palladio ITU" w:ascii="URW Palladio ITU" w:hAnsi="URW Palladio ITU"/>
        </w:rPr>
        <w:t>. 7</w:t>
      </w:r>
    </w:p>
    <w:p>
      <w:pPr>
        <w:pStyle w:val="PlainText"/>
        <w:rPr/>
      </w:pPr>
      <w:r>
        <w:rPr>
          <w:rFonts w:cs="URW Palladio ITU" w:ascii="URW Palladio ITU" w:hAnsi="URW Palladio ITU"/>
        </w:rPr>
        <w:t xml:space="preserve">[PTS Page 100] [\q 100/]      yo pana bhikkhu nimantito sabhatto samāno purebhattaṃ vā pacchābhattaṃ vā kulesu cārittaṃ āpajjeyya aññatra samayā pācittiyanaṃ tatthāyaṃ samayo cīvaradānasamayo cīvarakārasamayo ayaṃ tattha sam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ssāriyittha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4] [\x 2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Tena kho pana samayena bhikkhu gilānā honti attho ca hoti bhesajjeti. Bhikkhu kukkuccāyantā kulāni payirupāsanti. Bhagavato etamatthaṃ ārocesuṃ atha kho bhagavā etasmiṃ nidāne ekasmiṃ pakaraṇe dhammiṃ kathaṃ katvā bhikkhu āmantesi. Anujānāmi bhikkhave cīvaradānasaye kulāni paṭirupāsituṃ.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pana bhikkhu nimantito sabhatto samāno santaṃ bhikkhuṃ anāpucchā purebhattaṃ vā pacchābhattaṃ vā kulesu cārittaṃ āpajjeyya aññatra samayā pācittiyaṃ, tatthāyaṃ samayo; cīvaradānasamayo cīvarakārasamayo ayaṃ tattha sam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mantito nāma: pañcannaṃ bhojanānaṃ aññatarena bhojanena nimant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tto nāma: yena nimantito tena sah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aṃ nāma: bhikkhuṃ sakkā hoti āpucchā pavisituṃ. Asantaṃ nāma bhikkhunaṃ na sakkā hoti āpucchā pavis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rebhattaṃ nāma: yena nimantito taṃ abhuttāv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hābhattaṃ nāma: yena nimantitoantamaso aruṇuggamanepi1bhu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laṃ nāma: cattāri kulāni khattiyakulaṃ brāhmaṇakulaṃ. Vesassakulaṃ suddaku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lesu cārikaṃ āpajjeyyāti: aññassa gharūpacāraṃ okka mantassa āpatti dukkaṭassa. Paṭhamaṃ pādaṃ ummāraṃ atikkāmeti āpatti dukkaṭassa. Dutiyaṃ pādaṃ atikkām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tra samayāti: ṭhapetvā sam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īvaradānasamayo nāma: anatthate kaṭhine vassānassa pacchimo maso. Atthake kaṭhine pañcamā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varakārasamayo nāma: cīvare kayiramā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ṃ antamaso kusaggenap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6] [\x 2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mantite nimantitesaññi santaṃ bhikkhuṃ anāpucchā purebhattaṃ vā paccābhattaṃ vā kulesu cārittaṃ āpajjati, aññatra samayā āpatti pācittiyassa. Nimantite vematiko santaṃ bhikkhunaṃ anāpucchā purebhattaṃ vā pacchābhattaṃ vā kulesu cārittaṃ āpajjati aññatra samayā āpatti pācittiyassa. Nimantite animantitasaññi santaṃ bhikkhunaṃ anāpucchā purebhattaṃ vā paccābhattaṃ vā kulesu cārittaṃ āpajjati aññatra samayā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mantite nimantitasaññi āpatti dukkaṭassa. Animantite [PTS Page 101] [\q 101/]      vematiko āpatti dukkaṭassa. Animantite animantitasaññ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samaye santaṃ bhikkhuṃ āpucchā pavisati, asantaṃ bhikkhuṃ anāpucchā pavisati. Aññassa gharena maggo hoti, gharūpacārena maggo hoti, antarārāmaṃ gacchati, bhikkhunupassayaṃ gacchati, titthiyaseyyaṃ gacchati, paṭikkamanaṃ gacchati, bhattiyagharaṃ gacchati, āpadāsu ummat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ārittasikkhāpadaṃ chaṭṭ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86. 5. 7</w:t>
      </w:r>
    </w:p>
    <w:p>
      <w:pPr>
        <w:pStyle w:val="PlainText"/>
        <w:rPr>
          <w:rFonts w:ascii="URW Palladio ITU" w:hAnsi="URW Palladio ITU" w:cs="URW Palladio ITU"/>
        </w:rPr>
      </w:pPr>
      <w:r>
        <w:rPr>
          <w:rFonts w:cs="URW Palladio ITU" w:ascii="URW Palladio ITU" w:hAnsi="URW Palladio ITU"/>
        </w:rPr>
        <w:t>Mahānām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ena kho samayenā buddho bhagavā sakkesu viharati kapilavatthusmiṃ nigrodhārāme. Tena kho pana samayena mahānāmassa sakkassa bhesajjaṃ ussannaṃ hoti. Atha kho mahānāmo sakko yena bhagavā tenupasaṃkhami. Upasaṃkhamitvā bhagavantaṃ abhivādetvā ekamantaṃ nisīdi. Ekamantaṃ nisinno kho mahānāmo sakko bhagavantaṃ etadavoca: "icchāmahaṃ bhanate saṃghaṃ cātumāsaṃ1- bhesajjena pavāretunti. Sādhu sādhu mahānāma tena hi tvaṃ mahānāma saṃghaṃ cātumāsaṃ bhesajjana pavārehīti. Bhikkhu kukkuccāyantā nādhivāsenti. Bhagavato etamatthaṃ ārocesuṃ. Atha kho bhagavā etasmiṃ nidāne etasmiṃ pakaraṇe dhammiṃ kathaṃ katvā bhikkhu āmantesi. "Anujānāmi bhikkhave cātumāsappaccayapavāraṇaṃ1- sādiyitu"nt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atumāsaṃ - machasaṃ, </w:t>
      </w:r>
    </w:p>
    <w:p>
      <w:pPr>
        <w:pStyle w:val="PlainText"/>
        <w:rPr/>
      </w:pPr>
      <w:r>
        <w:rPr>
          <w:rFonts w:cs="URW Palladio ITU" w:ascii="URW Palladio ITU" w:hAnsi="URW Palladio ITU"/>
        </w:rPr>
        <w:t xml:space="preserve">2. Catumāsaṃ bhesajjappaccayavāraṇaṃ - machasaṃ, </w:t>
      </w:r>
    </w:p>
    <w:p>
      <w:pPr>
        <w:pStyle w:val="PlainText"/>
        <w:rPr>
          <w:rFonts w:ascii="URW Palladio ITU" w:hAnsi="URW Palladio ITU" w:cs="URW Palladio ITU"/>
        </w:rPr>
      </w:pPr>
      <w:r>
        <w:rPr>
          <w:rFonts w:cs="URW Palladio ITU" w:ascii="URW Palladio ITU" w:hAnsi="URW Palladio ITU"/>
        </w:rPr>
        <w:t>3. Sāditunt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8] [\x 2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Tena kho pana samayena bhikkhu mahānāmaṃ sakkaṃ parittaṃ bhesajjaṃ viññāpenti. Tatheva mahānāmassa sakkassa bhesajjaṃ ussannaṃ hoti. Dutiyampi kho mahānāmo [PTS Page 102] [\q 102/]      sakko yena bhagavā tenupasaṃkami upasaṃkamitvā bhagavantaṃ abhivādetvā ekamantaṃ nisīdi ekamantaṃ nisinno kho mahānāmo sakko bhagavantaṃ etadavoca: "icchāmahaṃ bhante saṃghaṃ aparampi cātumāsaṃ bhesajjena pavāretu"nti. Sādhu sādhu mahānāma tena hi tvaṃ mahānāma, saṃghaṃ aparampi cātumāsaṃ bhesajjena pavārehīti. Bhikkhu kukkuccāyantā nādhivāsenti. Bhagavato etamatthaṃ ārocesuṃ. Atha kho bhagavā etasmiṃ nidāne ekasmiṃ pakaraṇe dhammiṃ kathaṃ katvā bhikkhu āmantesi. "Anujānāmi bhikkhave puna pavāraṇampi sādiyi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Tena kho pana samayena bhikkhu mahānāmaṃ sakkaṃ parittaññeva bhesajjaṃ viññāpenti. Tatheva mahānāmassa sakkassa bhesajjaṃ ussannaṃ hoti. Tatiyampi kho mahānāmo sakko yena bhagavā tenupasaṃkami upasaṃkamitvā bhagavantaṃ abhivādetvā ekamantaṃ nisīdi ekamantaṃ nisinno kho mahānāmo sakko bhagavantaṃ etadavoca: "icchāmahaṃ bhante saṃghaṃ yāvajīvaṃ bhesajjena pavāretu"nti. Sādhu sādhu mahānāma tena hi tvaṃ mahānāma saṃghaṃ yāvajīvaṃ bhesajjena pavārehīti. Bhikkhu kukkuccāyantā nādhivāsenti. Bhagavato etamatthaṃ ārocesuṃ. Atha kho bhagavā etasmiṃ nidāne etasmiṃ pakaraṇe dhammiṃ kathaṃ katvā bhikkhu āmantesi. "Anujānāmi bhikkhave niccapavāranampi sādiyi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Tena kho pana samayena chabbaggiyā bhikkhu dunnivatthā honti duppārutā anākappasampannā. Mahānāmo sakko vattā hoti. "Kissa tumhe bhante dunnivatthā duppārutā anākappasamāpannā nanu nāma pabbajitena sunivattena bhavitabbaṃ supārutena ākappasampannetā"ti. Chabbaggiyā bhikkhu mahānāme sakke upanandhiṃsu. Atha kho chabbaggiyānaṃ bhikkhunaṃ etadahosi. Kena nukho mayaṃ upāne mahānāmaṃ sakkaṃ maṃkukareyyāmāti. Atha kho chabbaggiyānaṃ bhikkhunaṃ etadahosi: "mahānāmena kho āvuso sakkena saṃgho bhesajjena pavārito. Handa mayaṃ āvuso mahānāmaṃ sakkaṃ pajjiṃ viññāpe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tha kho chabbaggiyā bhikkhu yena mahānāmo sakko tenupasaṃkamiṃsu. Upasaṃkamitvā mahānāmaṃ sakkaṃ etadavocuṃ: "doṇena āvuso sajjinā attho"ti ajjanho bhante āgametha. Manussā vajaṃ gatā sajjiṃ āharituṃ. Kālaṃ1harissathāt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āle - saha</w:t>
      </w:r>
    </w:p>
    <w:p>
      <w:pPr>
        <w:pStyle w:val="PlainText"/>
        <w:rPr/>
      </w:pPr>
      <w:r>
        <w:rPr>
          <w:rFonts w:cs="URW Palladio ITU" w:ascii="URW Palladio ITU" w:hAnsi="URW Palladio ITU"/>
        </w:rPr>
        <w:t>2. Āharissathāt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0] [\x 2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tiyampi kho chabbaggiyā bhikkhu mahānāmaṃ sakkaṃ etadavocuṃ: "doṇena āvuso sajjinā attho"ti ajjanho bhante āgametha. Manussā vajaṃ gatā sajjiṃ āharituṃ. Kālaṃ harissathāti. Kiṃ pana tayā āvuso adākāmena pavāritena yaṃ tvaṃ pavāretvā na de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iyampi kho chabbaggiyā bhikkhu mahānāmaṃ sakkaṃ etadavocuṃ: "doṇena āvuso sajjinā attho"ti ajjanho bhante āgametha. Manussā vajaṃ gatā sajjiṃ āharituṃ. Kālaṃ harissathāti. Kiṃ pana tayā āvuso adākāmena pavāritena yaṃ tvaṃ pavāretvā na de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tha kho mahānāmo sakko ujjhāyanti khiyanti vipāceti: kathaṃ hi nāma bhadanti ajjanho bhante āgamethāti vuccamānā nāgamessantiti. Assosuṃ kho bhikkhu mahānāmassa sakkassa ujjhāyantassa khīyantassa vipācentassa. Ye te bhikkhu appiccho santuṭṭhā lajjino kukkuccakā sikkhamā, te ujjhāyanti. Khiyanti vipācenti: "kathaṃ hi nāma chabbaggiyā bhikkhu sahānāmena sakkena ajjanho bhante āgamethāti vuccamānā nāgamessantīti -pesaccaṃ kira tumhe bhikkhave mahānāmena sakkena ajjanho bhante āgamethāti vuccamānā nāgamethāti. Saccaṃ bhagavā vigarati buddho bhagavā ananucchaviyaṃ moghapurisa, ananulomikaṃ appatirūpaṃ assāmaṇakaṃ akappiyaṃ akaraṇiyaṃ kathaṃ hi nāma tumhe moghapurisā mahānāmena sakkena ajjanho bhante āgamethāti muccamānā nāgamessatha. Netaṃ moghapurisa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gilānena bhikkhunā cātumāsappaccayapavāraṇā sāditabbā [PTS Page 103] [\q 103/]      aññatra puna pavāraṇāya aññatra niccapavāraṇāya tato ce uttariṃ sādiy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Agilānena bhikkhunā cātugāmāsappaccayapavāraṇā sāditabbāti; gilānapaccayapavāraṇā sād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pavāraṇāpi sāditabbāti: yadā gilāno bhavissāmi, tadā viññāpe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ccapavāraṇāpi sāditabbāti: yadā gilāno bhavissāmi, tadā viññāpess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o ce uttariṃ sādiyeyyāti: atthi pavāraṇā bhesajjapariyantā na rattipariyantā, atthi pavāraṇā rattipariyantā na bhesajjapariyantā, atthi pavāraṇā bhesajjapariyantā ca rattipariyantā ca, atthi pavāraṇā neva bhesajjapariyantā na rattipariy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2] [\x 2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esajjapariyantā nāma: bhesajjāni pariggahitāni honti ettakehi bhesajjahi pavāremīti. Rattipariyantā nāma: rattiyo pariggahitāyo honti ettikāsu1- rattisu pavāremīti. Bhesajjapariyantā ca rattipariyantāca nāma: bhesajjāni ca pariggahitāni honti rattiyo ca pariggahitāyo honti. Ettakehi bhesajjehi ettikāsu rattisu pavāremīti. Neva bhesajja pariyantā na rattipariyantā nāma: bhesajjāti ca apariggahitāni honti, rattiyo ca apariggahitāyo h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osajjapariyante yehi bhesajjehi pavārito hoti, tāni bhesajjāni ṭhapetvā aññāni bhesajjāni viññāpeti āpatti pācittiyassa. Rattipariyante yāsu rattisu pavārito hoti tā rattiyo ṭhapetvā aññasu rattisu viññāpeti āpatti pācittiyassa. Bhesajjapariyanne ca rattipariyante yehi bhesajjehi pavārito hoti. Tāni bhesajjāni ṭapetvā yāsu rattisu pavārito hoti tā rattiyo ṭhapetvā aññāti bhesajjāni aññāsu rattisu viññāpeti āpatti pācittiyassa. Neva bhesajjapariyante na ratti pariyante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esajjena karaṇīye2- bhesajjaṃ viññāpeti āpatti pācittiyassa. Aññena bhesajjena karaṇīye aññaṃ bhesajjaṃ viññāp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uttariṃ tatuttarisaññi bhesajjaṃ viññāpeti āpatti pācittiyassa. Tatuttariṃ vematiko bhesajjaṃ viññāpeti āpatti pācittiyassa. Tatuttariṃ na tatuttarisaññi bhesajjaṃ viññāp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tatuttariṃ tatuttarisaññi āpatti dukkaṭassa. Na tatuttariṃ vematiko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tatuttariṃ na tatuttarisaññ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nāpatti: yehi bhesajjehi pavārito hoti tāni bhesajjāni viññāpeti yāsu rattisu pavārito hoti tāsu rattisu viññāpeti imehi [PTS Page 104] [\q 104/]      tayā bhesajjehi pavāritamhā amhākañca iminā ca iminā ca bhesajjena atthoti ācikkhitvā viññāpeti, yāsu rattisu tayā pavāritamhā tāyo ca rattiyo avītivattā3amhākañca bhesajjena atthoti ācikkhitvā viññāpeti, ñātakānaṃ pavāritānaṃ aññassatthāya attano dhanena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nāma sikkhāpadaṃ sa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ttākāsu - machasaṃ 3. Vitivattā - machasaṃ</w:t>
      </w:r>
    </w:p>
    <w:p>
      <w:pPr>
        <w:pStyle w:val="PlainText"/>
        <w:rPr/>
      </w:pPr>
      <w:r>
        <w:rPr>
          <w:rFonts w:cs="URW Palladio ITU" w:ascii="URW Palladio ITU" w:hAnsi="URW Palladio ITU"/>
        </w:rPr>
        <w:t>2. Karaṇiyen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4] [\x 2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16. 5. 8</w:t>
      </w:r>
    </w:p>
    <w:p>
      <w:pPr>
        <w:pStyle w:val="PlainText"/>
        <w:rPr>
          <w:rFonts w:ascii="URW Palladio ITU" w:hAnsi="URW Palladio ITU" w:cs="URW Palladio ITU"/>
        </w:rPr>
      </w:pPr>
      <w:r>
        <w:rPr>
          <w:rFonts w:cs="URW Palladio ITU" w:ascii="URW Palladio ITU" w:hAnsi="URW Palladio ITU"/>
        </w:rPr>
        <w:t>Uyyuttasonā 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ṃ viharati jetavane anāthapiṇḍikassa ārāme tena kho pana samayena rājā pasenadi kosalo senāya abbhuyyāto hoti. Chabbaggiyā bhikkhu uyyuttaṃ senaṃ dassanāya agamaṃsu. Addasā kho rājā pasenadi kosalo chabbaggiye bhikkhu duratova āgacchante dinvānā pakkosāpetvā etadavoca: "kiṃ bhante maṃ diṭṭhena yuddhāhinandiṃ, 1- nanu bhagavā passi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Manussā ujjhāyanti khiyanti vipāceti: kathaṃ hi nāma samaṇa sakyaputiyā ayyuttaṃ setaṃ dassanāya āgacchissanti ambhākampi alāhā amhākampi dulladdhaṃ ye mayaṃ ajivassa hetu puttadārassa kāraṇā senāya āgaccāmā"ti. Assosuṃ kho bhikkhu tesaṃ sanussānaṃ ujjhāyantassa khīyantassa vipācentassa. Ye te bhikkhu appiccho santuṭṭhā lajjino kukkuccakā sikkhamā, te ujjhāyanti. Khiyanti vipācenti: "kathaṃ hi nāma chabbaggiyā bhikkhu uyyuttaṃ setaṃ dassanāya gacchissantī"ti -pe- saccaṃ kira tumhe bhikkhave uyyuttaṃ setaṃ dassanāya gacchathāti saccaṃ bhagavā vigarati buddho bhagavā ananucchaviyaṃ moghapurisa, ananulomikaṃ appatirūpaṃ assāmaṇakaṃ akappiyaṃ akaraṇiyaṃ kathaṃ hi nāma tumhe moghapurisā uyyuttaṃ setaṃ dassanāya gacchissatha netaṃ moghapurisa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t>. 1</w:t>
      </w:r>
    </w:p>
    <w:p>
      <w:pPr>
        <w:pStyle w:val="PlainText"/>
        <w:rPr>
          <w:rFonts w:ascii="URW Palladio ITU" w:hAnsi="URW Palladio ITU" w:cs="URW Palladio ITU"/>
        </w:rPr>
      </w:pPr>
      <w:r>
        <w:rPr>
          <w:rFonts w:cs="URW Palladio ITU" w:ascii="URW Palladio ITU" w:hAnsi="URW Palladio ITU"/>
        </w:rPr>
        <w:t xml:space="preserve">Yo pana bhikkhu uyyuttaṃ senaṃ dassanāya gacch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uddhāhinandinaṃ -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86] [\x 2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PTS Page 105] [\q 105/]      tena kho pana samayena aññatarassa bhikkhuno mātulo senāya gilāno hoti. So tassa bhikkhuno santike dutaṃ pāhesi: "ahaṃ hi senāya gilāno āgacchatu bhadanto icchāmi bhadantassa āgata"nti. Atha kho tassa bhikkhuno etadahosi. "Bhagavatā bhikkhunaṃ1- sikkhāpadaṃ paññattaṃ hoti2- na uyyuttaṃ senaṃ dassanāya gantabba"nti. Ayañca me mātulo senāya gilāno kathannu kho mayā paṭipajjatabbanti bhagavato etamatthaṃ ārocesi. Atha kho bhagavā etasmiṃ nidāne etasmiṃ pakaraṇe dhammiṃ kathaṃ katvā bhikkhu āmantesi. "Anujānāmi imaṃ sikkhāpadaṃ uddiseyyātha: </w:t>
      </w:r>
    </w:p>
    <w:p>
      <w:pPr>
        <w:pStyle w:val="PlainText"/>
        <w:rPr>
          <w:rFonts w:ascii="URW Palladio ITU" w:hAnsi="URW Palladio ITU" w:cs="URW Palladio ITU"/>
        </w:rPr>
      </w:pPr>
      <w:r>
        <w:rPr>
          <w:rFonts w:cs="URW Palladio ITU" w:ascii="URW Palladio ITU" w:hAnsi="URW Palladio ITU"/>
        </w:rPr>
        <w:t xml:space="preserve">Yo pana bhikkhu ayyuttaṃ senaṃ dassanāya gacceyya aññatra tathārūpappaccayā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yyuttā nāma: senā gāmato nikkamitvā niviṭṭhā vā hoti. Payāti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nā nāma: hatthi assā rathā patti. Dvādasapuriso hatthi tipuriso asso catupuriso ratho cattāro purisā sarabhatthā patti. Dassanāya gacchati āpatti dukkaṭassa. Yattha ṭhito passati āpatti pācittiyassa. Dassanupacāraṃ vijahitvā punappunaṃ pass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tra tathārūpappaccayāti; ṭhapetvā tathārūp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yyutte uyyuttasaññi dassanāya gacchati. Aññatra tathārūpapaccayā āpatti pācittiyassa. Uyyutte vematiko dassanāya gacchati aññatra tathārūpapaccayā āpatti pācittiyassa. Uyyutte anuyyuttasaññi dassanāya gacchati aññatra tathārūpapaccayā āpatti pācittiyassa. </w:t>
      </w:r>
    </w:p>
    <w:p>
      <w:pPr>
        <w:pStyle w:val="PlainText"/>
        <w:rPr>
          <w:rFonts w:ascii="URW Palladio ITU" w:hAnsi="URW Palladio ITU" w:cs="URW Palladio ITU"/>
        </w:rPr>
      </w:pPr>
      <w:r>
        <w:rPr>
          <w:rFonts w:cs="URW Palladio ITU" w:ascii="URW Palladio ITU" w:hAnsi="URW Palladio ITU"/>
        </w:rPr>
        <w:t xml:space="preserve">Ekamantaṃ dassanāya gacchati āpatti dukkaṭassa. Yattha ṭhito passati āpatti dukkaṭassa. Dassanupacāraṃ vijahitvā punappunaṃ pass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ikkhunaṃ itipi, </w:t>
      </w:r>
    </w:p>
    <w:p>
      <w:pPr>
        <w:pStyle w:val="PlainText"/>
        <w:rPr/>
      </w:pPr>
      <w:r>
        <w:rPr>
          <w:rFonts w:cs="URW Palladio ITU" w:ascii="URW Palladio ITU" w:hAnsi="URW Palladio ITU"/>
        </w:rPr>
        <w:t xml:space="preserve">2. Hoti itipi marammachaṭṭhasaṃgitipiṭake na diss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8] [\x 2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nuyyutte uyyuttasaññi āpatti dukkaṭassa. Anuyyutte vematiko āpatti dukkaṭassa. Anuyyutte anuyyuttasaññ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ārāme ṭhato passati, bhikkhussa ṭhitokāsaṃ vā nisinnokāsaṃ vā nipannokāsaṃ vā nipannokāsaṃ vā āgaccati paṭipathaṃ gacchanto passati tathārūpapaccayā āpas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yyuttasenāsikkhāpadaṃ aṭ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5. 9</w:t>
      </w:r>
    </w:p>
    <w:p>
      <w:pPr>
        <w:pStyle w:val="PlainText"/>
        <w:rPr>
          <w:rFonts w:ascii="URW Palladio ITU" w:hAnsi="URW Palladio ITU" w:cs="URW Palladio ITU"/>
        </w:rPr>
      </w:pPr>
      <w:r>
        <w:rPr>
          <w:rFonts w:cs="URW Palladio ITU" w:ascii="URW Palladio ITU" w:hAnsi="URW Palladio ITU"/>
        </w:rPr>
        <w:t>[PTS Page 106] [\q 106/]      senāvās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chabbaggiyā bhikkhu satikaraṇiye senaṃ gantvā atirekatirattaṃ senāya vasanti. Manussā ujjhāyanti khīyanti. Vipāventi: "kathaṃ hi nāma samaṇā sakyaputtiyā senāya visassanti amhākampi alābhā amhākampi dulladdhaṃ ye mayaṃ ājivassa hetu puttadārassa kāraṇā senāya paṭivas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ssosuṃ kho bhikkhu tesaṃ manussānaṃ ujjhāyantānaṃ khiyantānaṃ vipācettānaṃ ye te bhikkhu appiccho santuṭṭhā lajjino kukkuccakā sikkhamā, te ujjhāyanti. Khiyanti vipācenti "kathaṃ hi nāma chabbaggiyā bhikkhu atirekatirattaṃ senāya vasissantī"ti -pe- saccaṃ kira tumhe bhikkhave atirekatirattaṃ senāya vasathāti saccaṃ bhagavā vigarati buddho bhagavā ananucchaviyaṃ moghapurisa, ananulomikaṃ appatirūpaṃ assāmaṇakaṃ akappiyaṃ akaraṇiyaṃ kathaṃ hi nāma tumhe moghapurisā atirekatirattaṃ senāya vasissatha netaṃ moghapurisa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yā ca tassa bhikkhuno kocideva paccayo setaṃ gamanāya dirattatirattaṃ tena bhikkhunā senāya vasitabbaṃ tato me uttariṃ vas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0] [\x 2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iyā ca tassa bhikkhuno kovideva paccayo gamanāyāti; siyā paccayo siyā karaṇī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irattatirattaṃ tena bhikkhunā senāya vasitabbanti; dve tisso rattiyo vasitabbaṃ. Tato ce uttariṃ vaseyyāti: catutthe divase atthaṃgate suriye senāya vasati āpatti pācittiyassa. Atirekatirante atirekasaññi senāya vasati āpatti picittiyassa. Atirekatirette vematiko senāya vasati āpatti pācittiyassa atirekatiratte ūnakasaññi senāya vas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Ūnakatiratte atirekasaññi āpatti dukkaṭassa. Ūnakatiratte vematiko āpatti dukkaṭassa. Ūnakatiratte ūnakasaññ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nāpatti: dve tisso rattiyo vasati ūnaka dve tisso rattiyo vasati dve rattiyo vasitvā titiyāya rattiyā purāruṇā nikkhavitvā puna vasati, gilāno vasati, gilānassa karaṇiyena vasati, [PTS Page 107] [\q 107/]      senāya vā paṭisenā ruddhā1- hoti. Kenavi piḷibuddho hoti,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nāvāsa sikkhāpad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5. 10</w:t>
      </w:r>
    </w:p>
    <w:p>
      <w:pPr>
        <w:pStyle w:val="PlainText"/>
        <w:rPr>
          <w:rFonts w:ascii="URW Palladio ITU" w:hAnsi="URW Palladio ITU" w:cs="URW Palladio ITU"/>
        </w:rPr>
      </w:pPr>
      <w:r>
        <w:rPr>
          <w:rFonts w:cs="URW Palladio ITU" w:ascii="URW Palladio ITU" w:hAnsi="URW Palladio ITU"/>
        </w:rPr>
        <w:t>Uyyedhik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ṃ viharati jetavane anāthapiṇḍikassa ārāme tena kho pana samayena chabbaggiyā bhikkhu dirattatirantaṃ senāya vasamānā uyyodhikampi balaggampi senābyuhampi anikadassanampi gacchati. Aññataropi chabbaggiyo bhikkhu uyyodhikaṃ gantavā kaṇḍena paṭividdho hoti. Manussā taṃ bhikkhuṃ passitvā2uppaṇaḍesuṃ kacci bhante suyuddhaṃ āhosi kati te lakkhāni laddhānīti. So bhikkhu tehi masussehi uppaṇḍiyamāno maṃku abhosi. </w:t>
      </w:r>
    </w:p>
    <w:p>
      <w:pPr>
        <w:pStyle w:val="PlainText"/>
        <w:rPr>
          <w:rFonts w:ascii="URW Palladio ITU" w:hAnsi="URW Palladio ITU" w:cs="URW Palladio ITU"/>
        </w:rPr>
      </w:pPr>
      <w:r>
        <w:rPr>
          <w:rFonts w:cs="URW Palladio ITU" w:ascii="URW Palladio ITU" w:hAnsi="URW Palladio ITU"/>
        </w:rPr>
        <w:t xml:space="preserve">1. Senā vā paṭisenāya ruddā - machasaṃ syā, </w:t>
      </w:r>
    </w:p>
    <w:p>
      <w:pPr>
        <w:pStyle w:val="PlainText"/>
        <w:rPr>
          <w:rFonts w:ascii="URW Palladio ITU" w:hAnsi="URW Palladio ITU" w:cs="URW Palladio ITU"/>
        </w:rPr>
      </w:pPr>
      <w:r>
        <w:rPr>
          <w:rFonts w:cs="URW Palladio ITU" w:ascii="URW Palladio ITU" w:hAnsi="URW Palladio ITU"/>
        </w:rPr>
        <w:t xml:space="preserve">2. Passitvā - iti maramma chaṭṭhasaṃgiti piṭake na diss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2] [\x 2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72. Manussā ujjhāyanti khiyanti vipāceti: kathaṃ hi nāma samaṇā sakyaputiyā uyodhikaṃ dassanāya āgacchissanti ambhākampi alāhā amhākampi dulladdhaṃ ye mayaṃ ajivassa hetu puttadārassa kāraṇā uyyodhikaṃ āgaccāmā"ti. Assosuṃ kho bhikkhu tesaṃ sanussānaṃ ujjhāyantānaṃ khīyantānaṃ vipācentānaṃ. Ye te bhikkhu appiccho santuṭṭhā lajjino kukkuccakā sikkhamā, te ujjhāyanti. Khiyanti vipācenti: "kathaṃ hi nāma chabbaggiyā bhikkhu uyyodhikaṃ dassanāya gacchissantī"ti -pe- saccaṃ kira tumhe bhikkhave uyyedhikaṃ dassanāya gacchathāti saccaṃ bhagavā vigarati buddho bhagavā ananucchaviyaṃ moghapurisa ananulomikaṃ appatirūpaṃ assāmaṇakaṃ akappiyaṃ akaraṇiyaṃ kathaṃ hi nāma tumhe moghapurisā uyyedhikaṃ dassanā gacchissatha netaṃ moghapurisa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t>. 7</w:t>
      </w:r>
    </w:p>
    <w:p>
      <w:pPr>
        <w:pStyle w:val="PlainText"/>
        <w:rPr>
          <w:rFonts w:ascii="URW Palladio ITU" w:hAnsi="URW Palladio ITU" w:cs="URW Palladio ITU"/>
        </w:rPr>
      </w:pPr>
      <w:r>
        <w:rPr>
          <w:rFonts w:cs="URW Palladio ITU" w:ascii="URW Palladio ITU" w:hAnsi="URW Palladio ITU"/>
        </w:rPr>
        <w:t xml:space="preserve">Dirattatirattaṃ ce bhikkhu senāya casamāno uyyodhikaṃ vā balaggaṃ vā senābyuhaṃ vā anīkadassanaṃ vā gacch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Dirattatirattaṃ ce bhikkhu senāya casamānoti dve tisso rattiyo vasamāno. </w:t>
      </w:r>
    </w:p>
    <w:p>
      <w:pPr>
        <w:pStyle w:val="PlainText"/>
        <w:rPr/>
      </w:pPr>
      <w:r>
        <w:rPr>
          <w:rFonts w:cs="URW Palladio ITU" w:ascii="URW Palladio ITU" w:hAnsi="URW Palladio ITU"/>
        </w:rPr>
        <w:t>Uyyodhikaṃ nāma: yattha sampahāro dīyya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laggaṃ nāma: ettakā hatthi ettakā assā ettakā rathā ettakā 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nābyuhaṃ nāma: ito hatthi hontu ito assā hontu ito rathā hontu ito patti hon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īkaṃ nāma: hatthānikaṃ assānikaṃ [PTS Page 108] [\q 108/]      rathānikaṃ pattānīkaṃ tayo hatthī pacchimaṃ hatthānīkaṃ tayo assā pacchimaṃ assānīkaṃ tayo rathā pacchimaṃ rathānīkaṃ cattāro purisā sarahatthā pacchimaṃ pattānī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sanāya gacchati āpatti dukkaṭassa. Yattha ṭhato passati āpatti pācittiyassa. Dassanupacāraṃ vijahitvā punappunaṃ passa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issati - machasaṃ</w:t>
      </w:r>
    </w:p>
    <w:p>
      <w:pPr>
        <w:pStyle w:val="PlainText"/>
        <w:rPr>
          <w:rFonts w:ascii="URW Palladio ITU" w:hAnsi="URW Palladio ITU" w:cs="URW Palladio ITU"/>
        </w:rPr>
      </w:pPr>
      <w:r>
        <w:rPr>
          <w:rFonts w:cs="URW Palladio ITU" w:ascii="URW Palladio ITU" w:hAnsi="URW Palladio ITU"/>
        </w:rPr>
        <w:t>2. Pattikā - sīmu1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4] [\x 2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Ekamekaṃ dassanāya gacchati āpatti dukkaṭassa. Yattha ṭhito passati āpatti dukkaṭassa. Dassanupacāraṃ vijahitvā punappunaṃ pass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nāpatti: ārāme ṭhito passati bhikkhussa ṭhitokāsaṃ vā nisinnokāsaṃ vā nipannokāsaṃ vā āgantvā sampahāro dīyati, paṭipathaṃ gacchanto passati, sati karaṇiye gantvā passati, āpadāsu umman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yyodhika sikkhāpad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elakavaggo pañc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t>Acelakaṃ uyyojañca sabhojanaṃ duve raho</w:t>
      </w:r>
    </w:p>
    <w:p>
      <w:pPr>
        <w:pStyle w:val="PlainText"/>
        <w:rPr>
          <w:rFonts w:ascii="URW Palladio ITU" w:hAnsi="URW Palladio ITU" w:cs="URW Palladio ITU"/>
        </w:rPr>
      </w:pPr>
      <w:r>
        <w:rPr>
          <w:rFonts w:cs="URW Palladio ITU" w:ascii="URW Palladio ITU" w:hAnsi="URW Palladio ITU"/>
        </w:rPr>
        <w:t>Sabhantakañca bhesajjaṃ uyyuttaṃ senuyyodhikant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ūvaṃ katopanaddhassa - tayaṃ paṭṭhākamevaca</w:t>
      </w:r>
    </w:p>
    <w:p>
      <w:pPr>
        <w:pStyle w:val="PlainText"/>
        <w:rPr>
          <w:rFonts w:ascii="URW Palladio ITU" w:hAnsi="URW Palladio ITU" w:cs="URW Palladio ITU"/>
        </w:rPr>
      </w:pPr>
      <w:r>
        <w:rPr>
          <w:rFonts w:cs="URW Palladio ITU" w:ascii="URW Palladio ITU" w:hAnsi="URW Palladio ITU"/>
        </w:rPr>
        <w:t>Mahānāmo pasenadi - senāviddho ime dasāti -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96] [\x 2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6. 1</w:t>
      </w:r>
    </w:p>
    <w:p>
      <w:pPr>
        <w:pStyle w:val="PlainText"/>
        <w:rPr>
          <w:rFonts w:ascii="URW Palladio ITU" w:hAnsi="URW Palladio ITU" w:cs="URW Palladio ITU"/>
        </w:rPr>
      </w:pPr>
      <w:r>
        <w:rPr>
          <w:rFonts w:cs="URW Palladio ITU" w:ascii="URW Palladio ITU" w:hAnsi="URW Palladio ITU"/>
        </w:rPr>
        <w:t>Surāpān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cetiyesu cārikaṃ caramāno yena bhaddavatikā tena pāyāsi. Addasaṃsu kho gopālakā pasupālakā kassakā pathāvino bhagavantaṃ duratova āgacchantaṃ, disvāna bhagavantaṃ etadavocuṃ. Mā kho bhanto bhagavā ambatitthaṃ agamāsi, ambatitthe bhante jaṭilassa assame nāgo paṭivasati iddhimā āsiviso ghoraviso. So bhagavantaṃ mā viheṭhesī"ti, evaṃ vutte bhagavā tuṇhī ahosi. Dutiyampi kho gopalakā pasupālakā kassakā pathāvino bhagavantaṃ etadavocuṃ; "mā kho bhante bhagavā ambatitthaṃ agamāsi, ambatitthe bhante jaṭilassa assame nāgo paṭivasati iddhimā āsiviso ghoraviso. So bhagavantaṃ mā vibheṭhesi"ti. Dutiyampi kho bhagavā tuṇhī ahosi. Tatiyampi kho gopalakā pasupālakā kassakā pathāvino bhagavantaṃ etadavocuṃ; "mā kho bhante bhagavā ambatitthaṃ agamāsi, ambatitthe bhante jaṭilassa assame nāgo paṭivasati iddhimā āsiviso ghoraviso. So bhagavantaṃ mā vibheṭhesi"ti. Tatiyampi kho bhagavā tuṇhī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bhagavā anupabbena cārikaṃ caramāno yena bhaddavatikā tadavasari, tatrasudaṃ bhagavā bhaddavatikāyaṃ [PTS Page 109] [\q 109/]      vibharati. Atha kho āyasmā sāgato yena ambatitthakassa. 1Jaṭilassa assamo tenupasaṃkami upasaṃkamitvā agyāgāraṃ pavisitvā tiṇasanthārakaṃ paññāpetvā nisīdi pallaṃkaṃ ābhujitvā ujuṃkāyaṃ paṇidhāya parimukhaṃ satiṃ upaṭṭhapetvā. Atha kho2so nāgo āyasmāntaṃ sāgataṃ paviṭṭhaṃ disvāna dukkhiṃ 3dummato padhupāyi. Āyasmāpi sāgato padhupāyi. Atha kho so nāgo makkhaṃ asagamāno pajjali. Āyasmāpi sāgato tejodhātuṃ samāpajjitvā pajjali. Atha kho āyasmā sāgato tassa nāgassa tejasā tejaṃ pariyādiyitvā yena bhaddavatikā tenupasaṃkami. Atha kho bhagavā bhaddavatikāyaṃ yathābhirantaṃ viharitvā yena bhaddavatikā tenupasakami. Atha kho bhagavā bhaddavatikāyaṃ yathābhirantaṃ vibharitvā yena kosambi tena cārikaṃ pakkāmi. Assosuṃ kho kosabbikā upāsakā ayyo kira sāgato ambatitthakena nāgena saddhiṃ saṃgāme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mbatitthassa - machasaṃ. Ambatitthakaṃ - syā. </w:t>
      </w:r>
    </w:p>
    <w:p>
      <w:pPr>
        <w:pStyle w:val="PlainText"/>
        <w:rPr>
          <w:rFonts w:ascii="URW Palladio ITU" w:hAnsi="URW Palladio ITU" w:cs="URW Palladio ITU"/>
        </w:rPr>
      </w:pPr>
      <w:r>
        <w:rPr>
          <w:rFonts w:cs="URW Palladio ITU" w:ascii="URW Palladio ITU" w:hAnsi="URW Palladio ITU"/>
        </w:rPr>
        <w:t>2. Addasā kho - machasaṃ</w:t>
      </w:r>
    </w:p>
    <w:p>
      <w:pPr>
        <w:pStyle w:val="PlainText"/>
        <w:rPr>
          <w:rFonts w:ascii="URW Palladio ITU" w:hAnsi="URW Palladio ITU" w:cs="URW Palladio ITU"/>
        </w:rPr>
      </w:pPr>
      <w:r>
        <w:rPr>
          <w:rFonts w:cs="URW Palladio ITU" w:ascii="URW Palladio ITU" w:hAnsi="URW Palladio ITU"/>
        </w:rPr>
        <w:t xml:space="preserve">3. Dukkhi iti marammachaṭṭhasaṃgitipiṭake nadissa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98] [\x 2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bhagavā anupubbena cārikaṃ caramāno yena kosambi tadavasari. Atha kho kosambikā upāsakā bhagavato paccuggamanaṃ karitvā yenāyasmā sāgato tenupasaṃkamiṃsu. Upasaṃkamitvā āyasmantaṃ sāgataṃ abhivādetvā ekamantaṃ aṭṭhaṃsu. Ekamantaṃ ṭhitā kho kosambikā upāsakā āyasmantaṃ sāgataṃ etadavocuṃ; "kiṃ bhante ayyānaṃ dullabhañca manāpañca kiṃ paṭiyādemā"ti. Evaṃ vutte chabbaggiyā bhikkhu kosambike upāsake etadavecuṃ: "atthāvuso kāpotikā nāma pasannā bhikkhunaṃ dullabhā vā manāpā ca taṃ paṭiyādethā"ti. Atha kho kosambikā upāsakā ghare ghare kāpotikaṃ pasannaṃ paṭiyādetvā āyasmantaṃ sāgataṃ piṇḍāya carantaṃ1disvāna āyasmantaṃ sāgataṃ etadavocuṃ: "pivatu bhante ayeyā sāgato kāpotikaṃ pasannaṃ, pivatu bhante ayyo sāgato kāpotikaṃ pasanna"nti. Atha kho āyasmā sāgato ghare ghare kāpotikaṃ pasannaṃ pivitvā nagarambhā nikkhamanto nagaradvāre parip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tha kho bhagavā sambahulehi bhikkhuhi saddhiṃ nagarambhā nikkhamanto addasa āyasmantaṃ sāgataṃ nagaradvāre paripatitaṃ2disvāna bhikkhu āmantesi: "gaṇśatha bhikkhave sāgata"nti. "Evaṃ bhanteti kho te bhikkhu bhagavato paṭisuṇitvā āyasmantaṃ sāgataṃ ārāmaṃ netvā yena bhagavā tena sīsaṃ katvā nipātesuṃ. Atha kho āyasmā sāgato parivattitvā yena bhagavā tena pāde karitvā seyyaṃ kappesi. Atha kho bhagavā bhikkhu āmantesi: "nanu bhikkhave pubbe sāgato tathāgate sagāravo ahosi [PTS Page 110] [\q 110/]      sappatis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i nu kho bhikkhave sāgato etarahi tathāgate sagāravo sappatis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nu bhikkhave sāgato ambatitthakena nāgena saddhiṃ saṃgāme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viṭṭhaṃ - machasaṃ</w:t>
      </w:r>
    </w:p>
    <w:p>
      <w:pPr>
        <w:pStyle w:val="PlainText"/>
        <w:rPr>
          <w:rFonts w:ascii="URW Palladio ITU" w:hAnsi="URW Palladio ITU" w:cs="URW Palladio ITU"/>
        </w:rPr>
      </w:pPr>
      <w:r>
        <w:rPr>
          <w:rFonts w:cs="URW Palladio ITU" w:ascii="URW Palladio ITU" w:hAnsi="URW Palladio ITU"/>
        </w:rPr>
        <w:t>2. Paripatant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0] [\x 3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i nu kho bhikkhave sāgato etarahi pabhoti deḍḍhabhenāpi 1saddhiṃ saṃgāmetunti. </w:t>
      </w:r>
    </w:p>
    <w:p>
      <w:pPr>
        <w:pStyle w:val="PlainText"/>
        <w:rPr>
          <w:rFonts w:ascii="URW Palladio ITU" w:hAnsi="URW Palladio ITU" w:cs="URW Palladio ITU"/>
        </w:rPr>
      </w:pPr>
      <w:r>
        <w:rPr>
          <w:rFonts w:cs="URW Palladio ITU" w:ascii="URW Palladio ITU" w:hAnsi="URW Palladio ITU"/>
        </w:rPr>
        <w:t xml:space="preserve">No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i nu kho bhikkhave taṃ pivitvā yaṃ pivitvā visaññi as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hetaṃ bhan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anucchaviyaṃ bhikkhave sāgatassa ananulomikaṃ appatirūpaṃ assāmaṇakaṃ akappiyaṃ: kathaṃ hi nāma bhikkhave sāgato majjaṃ pivissati. Netaṃ moghapurisa appasannānaṃ vā pasādāya pasannānaṃ</w:t>
      </w:r>
    </w:p>
    <w:p>
      <w:pPr>
        <w:pStyle w:val="PlainText"/>
        <w:rPr/>
      </w:pPr>
      <w:r>
        <w:rPr>
          <w:rFonts w:cs="URW Palladio ITU" w:ascii="URW Palladio ITU" w:hAnsi="URW Palladio ITU"/>
        </w:rPr>
        <w:t xml:space="preserve">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rāmerayapāne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urā nāma; piṭṭhasurā puvasurā odaniyasurā2- kiṇṇapakkhittā sambhārasaṃ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erayo nāma: pupphāsavo phalāsavo madhvāsavo guḷāsavo sambhārasaṃyutto. </w:t>
      </w:r>
    </w:p>
    <w:p>
      <w:pPr>
        <w:pStyle w:val="PlainText"/>
        <w:rPr>
          <w:rFonts w:ascii="URW Palladio ITU" w:hAnsi="URW Palladio ITU" w:cs="URW Palladio ITU"/>
        </w:rPr>
      </w:pPr>
      <w:r>
        <w:rPr>
          <w:rFonts w:cs="URW Palladio ITU" w:ascii="URW Palladio ITU" w:hAnsi="URW Palladio ITU"/>
        </w:rPr>
        <w:t xml:space="preserve">Piveyyāti: antamaso kusaggepi piv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Majje majjasaññi pivati āpatti pācittiyassa. Majje vematiko pivati āpatti pācittiyassa. Majje amajjisaññi piv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majje majjasaññi āpatti dukkaṭassa. Amajje vematiko āpatti dukkaṭassa. Amajje amajjasaññ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nāpatti: amajjañca hoti majjavaṇṇaṃ majjagandhaṃ majjarasaṃ taṃ pivati, supasampāke maṃsasampāke telasampāke āmalakaphāṇite amajjaṃ ariṭṭhaṃ piva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rāpānasikkhāpadaṃ paṭh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āgena - machasaṃ</w:t>
      </w:r>
    </w:p>
    <w:p>
      <w:pPr>
        <w:pStyle w:val="PlainText"/>
        <w:rPr>
          <w:rFonts w:ascii="URW Palladio ITU" w:hAnsi="URW Palladio ITU" w:cs="URW Palladio ITU"/>
        </w:rPr>
      </w:pPr>
      <w:r>
        <w:rPr>
          <w:rFonts w:cs="URW Palladio ITU" w:ascii="URW Palladio ITU" w:hAnsi="URW Palladio ITU"/>
        </w:rPr>
        <w:t>2. Odanasur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5[BJT Page 302] [\x 3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6. 2</w:t>
      </w:r>
    </w:p>
    <w:p>
      <w:pPr>
        <w:pStyle w:val="PlainText"/>
        <w:rPr>
          <w:rFonts w:ascii="URW Palladio ITU" w:hAnsi="URW Palladio ITU" w:cs="URW Palladio ITU"/>
        </w:rPr>
      </w:pPr>
      <w:r>
        <w:rPr>
          <w:rFonts w:cs="URW Palladio ITU" w:ascii="URW Palladio ITU" w:hAnsi="URW Palladio ITU"/>
        </w:rPr>
        <w:t>Aṃgulipatodaka 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chabbaggiye bhikkhu sattarasavaggiyaṃ bhikkhuṃ aṃgulipatodakena hāsesuṃ. So bhikkhu uttasanto anassāsako kālamakāsi. Ye te bhikkhu appicchā santuṭṭhā lajjino kukkuccakā sikkhamā, te ujjhāyanti. Khiyanti vipācenti: "kathaṃ hi nāma chabbaggiyā bhikkhu bhikkhuṃ [PTS Page 111] [\q 111/]      aṃgulipatodakena bhāsessanni"-pesaccaṃ kira tumhe bhikkhave bhikkhuṃ aṃgulipatodakena bhāsethā"ti. Saccaṃ bhagavā vigarati buddho bhagavā ananucchaviyaṃ moghapurisa ananulomikaṃ appatirūpaṃ assāmaṇakaṃ akappiyaṃ akaraṇiyaṃ kathaṃ hi nāma tumhe moghapurisā bhikkhuṃ aṃgulipatodakena hāsessatha. Netaṃ moghapurisa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ṃgulipatodake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ṃgulipatodako nāma: 1- upasampanno upasampannaṃ bhassādhippāyo2- kāyena kāyaṃ āmasati. Āpatti pācittiyassa. Upasampanne upasampannasaññi aṃgulipatodakena hāseti āpatti pācittiyassa. Upasampannasaññi vematiko aṃgulipatodakena hāseti, āpatti pācittiyassa. Upasampanne anupasampannasaññi aṃgulipatodakena hās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ena kāyapaṭibaddhaṃ āmasati āpatti dukkaṭassa. Kāyapaṭibaddhena kāyaṃ āmasati, āpatti dukkaṭassa. Kāyapaṭibaddhena kāyapaṭibaddhaṃ āmasati āpatti dukkaṭassa. Nisaggiyena kāyaṃ āmasati āpatti dukkaṭassa. Nissaggiyena kāyapaṭibaddhaṃ āmasati āpatti dukkaṭassa. Nissaggayena nissaggiyaṃ āmas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asampannaṃ kāye kāyaṃ āmasati āpatti dukkaṭassa3anupasampanne upasampannasaññi āpatti dukkaṭassa. Anupasampanne vematiko āpatti dukkaṭassa. Anupasampanne anupasampannasaññ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na bhassādhippāyo, sati karaṇiye āmasati ummattakassa ādikammikassāti. </w:t>
      </w:r>
    </w:p>
    <w:p>
      <w:pPr>
        <w:pStyle w:val="PlainText"/>
        <w:rPr>
          <w:rFonts w:ascii="URW Palladio ITU" w:hAnsi="URW Palladio ITU" w:cs="URW Palladio ITU"/>
        </w:rPr>
      </w:pPr>
      <w:r>
        <w:rPr>
          <w:rFonts w:cs="URW Palladio ITU" w:ascii="URW Palladio ITU" w:hAnsi="URW Palladio ITU"/>
        </w:rPr>
        <w:t>Aṃgulipatodaka sikkhāpadaṃ du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ṃguliyāpi tudanti - syā</w:t>
      </w:r>
    </w:p>
    <w:p>
      <w:pPr>
        <w:pStyle w:val="PlainText"/>
        <w:rPr>
          <w:rFonts w:ascii="URW Palladio ITU" w:hAnsi="URW Palladio ITU" w:cs="URW Palladio ITU"/>
        </w:rPr>
      </w:pPr>
      <w:r>
        <w:rPr>
          <w:rFonts w:cs="URW Palladio ITU" w:ascii="URW Palladio ITU" w:hAnsi="URW Palladio ITU"/>
        </w:rPr>
        <w:t>2. Bhasādhippāyo - machasaṃ</w:t>
      </w:r>
    </w:p>
    <w:p>
      <w:pPr>
        <w:pStyle w:val="PlainText"/>
        <w:rPr/>
      </w:pPr>
      <w:r>
        <w:rPr>
          <w:rFonts w:cs="URW Palladio ITU" w:ascii="URW Palladio ITU" w:hAnsi="URW Palladio ITU"/>
        </w:rPr>
        <w:t>3. Kāyena kāyapaṭibaddhaṃ āmasati āpatatti dukkaṭassa. Kāyapaṭibaddhena kāyaṃ amāsati āpatti dukkaṭassa, kāyapaṭibaddhena kāyapaṭibaddhaṃ āmasati āpatti dukkaṭassa, nissaggiyena kāyaṃ āmasati āpatti dukkassa, nissaggiyena kāyapaṭibaddhaṃ āmasati āpatti dukkaṭassa nissaggiyena nissaggiyaṃ amāsati āpat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Dukkaṭass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4] [\x 3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6. 3</w:t>
      </w:r>
    </w:p>
    <w:p>
      <w:pPr>
        <w:pStyle w:val="PlainText"/>
        <w:rPr>
          <w:rFonts w:ascii="URW Palladio ITU" w:hAnsi="URW Palladio ITU" w:cs="URW Palladio ITU"/>
        </w:rPr>
      </w:pPr>
      <w:r>
        <w:rPr>
          <w:rFonts w:cs="URW Palladio ITU" w:ascii="URW Palladio ITU" w:hAnsi="URW Palladio ITU"/>
        </w:rPr>
        <w:t>Hassadhamm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sataravaggiyā bhikkhu aciravatiyā nadiya [PTS Page 112] [\q 112/]      udake kīḷanti. Tena kho pana samayena rājā pasenadi kosalo mallikāya dviyo saddhiṃ uparipāsādavaragato hoti, addasā kho rājā pasenadi kosalo sattarasavaggiye bhikkhu aciravatiyā nadiyā udake kīgante disvanā mallikaṃ dviṃ etadavoca: "ete te mallike arabhanto udake nīḷantī"ti. Nissaṃsayaṃ kho mahārāja bhagavatā sikkhāpadaṃ apaññantaṃ te vā bhikkhu appakataññan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rañño pasenadissa kosalassa1- etadahosi; kena nu kho ahaṃ upāyena bhagavato ca na āroceyyaṃ bhagavā ca jāneyya ime bhikkhu udake kīḷitāni. Atha kho rājā pasenadi kosalo sattarasavaggiye bhikkhu pakkosāpetvā tesaṃ2mahantaṃ guḷapiṇḍaṃ adāsi "imaṃ bhante guḷapiṇḍaṃ bhagavato dethā"ti. Sattarasavaggiyā bhikkhu taṃ guḷapiṇḍaṃ ādāya yena bhagavā tenupasaṃkamiṃsu upasaṃkamitvā bhagavantaṃ etadavocuṃ: "imaṃ bhante guḷapiṇḍaṃ rājā addasāti. Aviravatiyā nadiyā bhagavā udake kīḷanteti. Vigarahi buddho bhagavā ananucchaviyaṃ moghapurisa ananulomikaṃ appatirūpaṃ assāmaṇakaṃ akappiyaṃ akaraṇiyaṃ kathaṃ hi nāma tumhe moghapurisā udake kīḷissatha. Netaṃ moghapurisa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ke hassadhamme3- pācittiyanti. </w:t>
      </w:r>
    </w:p>
    <w:p>
      <w:pPr>
        <w:pStyle w:val="PlainText"/>
        <w:rPr>
          <w:rFonts w:ascii="URW Palladio ITU" w:hAnsi="URW Palladio ITU" w:cs="URW Palladio ITU"/>
        </w:rPr>
      </w:pPr>
      <w:r>
        <w:rPr>
          <w:rFonts w:cs="URW Palladio ITU" w:ascii="URW Palladio ITU" w:hAnsi="URW Palladio ITU"/>
        </w:rPr>
        <w:t>. 3</w:t>
      </w:r>
    </w:p>
    <w:p>
      <w:pPr>
        <w:pStyle w:val="PlainText"/>
        <w:rPr>
          <w:rFonts w:ascii="URW Palladio ITU" w:hAnsi="URW Palladio ITU" w:cs="URW Palladio ITU"/>
        </w:rPr>
      </w:pPr>
      <w:r>
        <w:rPr>
          <w:rFonts w:cs="URW Palladio ITU" w:ascii="URW Palladio ITU" w:hAnsi="URW Palladio ITU"/>
        </w:rPr>
        <w:t xml:space="preserve">3. Udake hassadhammo nāma: uparigopphake udake hassādhippāyo nimujjati vā ummujjati vā plavati4- vā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dake hassadhamme hassadhammasaññi āpatti pācittiyassa. Udake hassadhamme vematiko āpatti pācittiyassa. Udake hassadhammasaññ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senadikosalassa - machasaṃ</w:t>
      </w:r>
    </w:p>
    <w:p>
      <w:pPr>
        <w:pStyle w:val="PlainText"/>
        <w:rPr>
          <w:rFonts w:ascii="URW Palladio ITU" w:hAnsi="URW Palladio ITU" w:cs="URW Palladio ITU"/>
        </w:rPr>
      </w:pPr>
      <w:r>
        <w:rPr>
          <w:rFonts w:cs="URW Palladio ITU" w:ascii="URW Palladio ITU" w:hAnsi="URW Palladio ITU"/>
        </w:rPr>
        <w:t>2. Tesaṃ iti - machasaṃ natthi</w:t>
      </w:r>
    </w:p>
    <w:p>
      <w:pPr>
        <w:pStyle w:val="PlainText"/>
        <w:rPr>
          <w:rFonts w:ascii="URW Palladio ITU" w:hAnsi="URW Palladio ITU" w:cs="URW Palladio ITU"/>
        </w:rPr>
      </w:pPr>
      <w:r>
        <w:rPr>
          <w:rFonts w:cs="URW Palladio ITU" w:ascii="URW Palladio ITU" w:hAnsi="URW Palladio ITU"/>
        </w:rPr>
        <w:t>3. Hasadhamme - machasaṃ</w:t>
      </w:r>
    </w:p>
    <w:p>
      <w:pPr>
        <w:pStyle w:val="PlainText"/>
        <w:rPr>
          <w:rFonts w:ascii="URW Palladio ITU" w:hAnsi="URW Palladio ITU" w:cs="URW Palladio ITU"/>
        </w:rPr>
      </w:pPr>
      <w:r>
        <w:rPr>
          <w:rFonts w:cs="URW Palladio ITU" w:ascii="URW Palladio ITU" w:hAnsi="URW Palladio ITU"/>
        </w:rPr>
        <w:t>4. Palavat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6] [\x 3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ṭaṭhā gopphake udake kīḷati āpatti dukkaṭassa. . Udake nāvāya kīḷati āpatti dukkaṭassa. Hatthena vā pādena vā kaṭṭhena vā kaṭhalāya vā udakaṃ paharati1- āpatti dukkaṭassa. Bhājanagataṃ udakaṃ vā kañajikaṃ vā khīraṃ vā takkaṃ vā rajanaṃ vā passāvaṃ vā cikkhallaṃ vā kīl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dake abhassadhamme hassadhammasaññi āpatti dukkaṭassa. Udake ahassadhamme vematiko āpatti dukkaṭassa. Udake ahassadhamme ahassadhammasaññ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na bhassādhippāyo, sati karaṇiye udakaṃ oritvā [PTS Page 113] [\q 113/]      nimujjati vā ammujjati vā plavati vā pāraṃ gacchanto nimujjati vā ummujjati vā plavati vā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ssasadhamma sikkhāpadaṃ ta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ṃguliyāpi tudanti - syā</w:t>
      </w:r>
    </w:p>
    <w:p>
      <w:pPr>
        <w:pStyle w:val="PlainText"/>
        <w:rPr>
          <w:rFonts w:ascii="URW Palladio ITU" w:hAnsi="URW Palladio ITU" w:cs="URW Palladio ITU"/>
        </w:rPr>
      </w:pPr>
      <w:r>
        <w:rPr>
          <w:rFonts w:cs="URW Palladio ITU" w:ascii="URW Palladio ITU" w:hAnsi="URW Palladio ITU"/>
        </w:rPr>
        <w:t>2. Bhasādhippāyo - machasaṃ</w:t>
      </w:r>
    </w:p>
    <w:p>
      <w:pPr>
        <w:pStyle w:val="PlainText"/>
        <w:rPr/>
      </w:pPr>
      <w:r>
        <w:rPr>
          <w:rFonts w:cs="URW Palladio ITU" w:ascii="URW Palladio ITU" w:hAnsi="URW Palladio ITU"/>
        </w:rPr>
        <w:t>3. Kāyena kāyapaṭibaddhaṃ āmasati āpatatti dukkaṭassa. Kāyapaṭibaddhena kāyaṃ amāsati āpatti dukkaṭassa, kāyapaṭibaddhena kāyapaṭibaddhaṃ āmasati āpatti dukkaṭassa, nissaggiyena kāyaṃ āmasati āpatti dukkaṭassa, nissaggiyena kāyapaṭibaddhaṃ āmasati āpatti dukkaṭassa nissaggiyena nissaggiyaṃ amāsati āpatti dukkaṭass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66. 6. 4</w:t>
      </w:r>
    </w:p>
    <w:p>
      <w:pPr>
        <w:pStyle w:val="PlainText"/>
        <w:rPr>
          <w:rFonts w:ascii="URW Palladio ITU" w:hAnsi="URW Palladio ITU" w:cs="URW Palladio ITU"/>
        </w:rPr>
      </w:pPr>
      <w:r>
        <w:rPr>
          <w:rFonts w:cs="URW Palladio ITU" w:ascii="URW Palladio ITU" w:hAnsi="URW Palladio ITU"/>
        </w:rPr>
        <w:t>Anādariya 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kosambiyaṃ viharati gositārāme tena kho pana samayena channo anācāraṃ ācarati. Bhikkhu evamāhaṃsu; "mā āvuso channa evarūpaṃ akāsi netaṃ kappatī"ti. Yo anādariyaṃ paṭicca karotiyeva ye te bhikkhu appiccā santuṭṭhā lajjino kukkuccakā sikkhākāmā, te ujjhāyanti khiyanti vipācenti: " kathaṃ hi āyasmā channo anādariyaṃ kirissatī"ti. - Pe - saccaṃ kara tvaṃ channa anādariyaṃ karosīti. Saccaṃ bhagavā vigarahi buddho bhagavā ananucchaviyaṃ moghapurisa, ananulomikaṃ appatirūpaṃ assāmaṇakaṃ akappiyaṃ akaraṇiyaṃ kathaṃ hi tvaṃ moghapurisa anādariyaṃ karissasi, netaṃ moghapurisa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t>. 6</w:t>
      </w:r>
    </w:p>
    <w:p>
      <w:pPr>
        <w:pStyle w:val="PlainText"/>
        <w:rPr>
          <w:rFonts w:ascii="URW Palladio ITU" w:hAnsi="URW Palladio ITU" w:cs="URW Palladio ITU"/>
        </w:rPr>
      </w:pPr>
      <w:r>
        <w:rPr>
          <w:rFonts w:cs="URW Palladio ITU" w:ascii="URW Palladio ITU" w:hAnsi="URW Palladio ITU"/>
        </w:rPr>
        <w:t xml:space="preserve">Anādariye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dake hasati - sīmu1 sīmu11 sī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8] [\x 3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nādariyaṃ nāma: dve anādariyanā: puggalānādariyañca dhammānādariy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ggalānādariyaṃ nāma: upasampannena paññattena vuccamāno "ayaṃ ukkhitto vā1vamhito vā garahito vā imassa vacanaṃ akataṃ bhavissatī" anādariyaṃ karo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ānādariyaṃ nāma: upasampannena paññattena vuccamāno "kathāyaṃ nasseyya vā vinasseyya vā antaradhāyeyya vā" taṃ vā na sikkhitukāmo anādariyaṃ karo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sampanne upasampannasaññi anādariyaṃ karoti, āpatti pācittiyassa. Upasampanne vematiko anādariyaṃ karoti āpatti pācittiyassa. Upasampanne anupasampannasaññi anādariyaṃ karo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smapanne2- apaññattena vuccamāno idaṃ na sallekhāya na dhutāya3- na pāsādikatāya na apacayāya na viriyārambhāya saṃvattatīti anādariyaṃ karo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asampanne paññattena vā apaññantena vā vuccamāne idaṃ na sallekhāya na dhutāya na pādādikatāya na apacayāya na viriyārambhāya saṃvattatīti anādariyaṃ karoti [PTS Page 114] [\q 114/]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asampanne upasampannasaññi āpatti dukkaṭassa. Anupasampanne vematiko āpatti dukkaṭassa. Anupasampanne anupasampannasaññ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evaṃ amhākaṃ ācariyānaṃ uggabho paripucchāti bhaṇa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ādariyasikkhāpadaṃ catu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kkhittato vā - machasaṃ</w:t>
      </w:r>
    </w:p>
    <w:p>
      <w:pPr>
        <w:pStyle w:val="PlainText"/>
        <w:rPr>
          <w:rFonts w:ascii="URW Palladio ITU" w:hAnsi="URW Palladio ITU" w:cs="URW Palladio ITU"/>
        </w:rPr>
      </w:pPr>
      <w:r>
        <w:rPr>
          <w:rFonts w:cs="URW Palladio ITU" w:ascii="URW Palladio ITU" w:hAnsi="URW Palladio ITU"/>
        </w:rPr>
        <w:t xml:space="preserve">2. Upasampannena - iti machasaṃ natthi. </w:t>
      </w:r>
    </w:p>
    <w:p>
      <w:pPr>
        <w:pStyle w:val="PlainText"/>
        <w:rPr>
          <w:rFonts w:ascii="URW Palladio ITU" w:hAnsi="URW Palladio ITU" w:cs="URW Palladio ITU"/>
        </w:rPr>
      </w:pPr>
      <w:r>
        <w:rPr>
          <w:rFonts w:cs="URW Palladio ITU" w:ascii="URW Palladio ITU" w:hAnsi="URW Palladio ITU"/>
        </w:rPr>
        <w:t>3. Na dhutattāy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0] [\x 3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6. 5</w:t>
      </w:r>
    </w:p>
    <w:p>
      <w:pPr>
        <w:pStyle w:val="PlainText"/>
        <w:rPr>
          <w:rFonts w:ascii="URW Palladio ITU" w:hAnsi="URW Palladio ITU" w:cs="URW Palladio ITU"/>
        </w:rPr>
      </w:pPr>
      <w:r>
        <w:rPr>
          <w:rFonts w:cs="URW Palladio ITU" w:ascii="URW Palladio ITU" w:hAnsi="URW Palladio ITU"/>
        </w:rPr>
        <w:t>Hiṃsāpanaka 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chabbaggiyā bhikkhu sattarasavaggiye bhikkhu bhiṃsāpenti. Te bhiṃsāpiyamānā rodanti. Bhikkhu evamāhaṃsu; "kissa tumhe āvuso rodathā"ti. Ime āvuso chabbaggiye bhikkhu amhe hiṃsāpentīti. Ye te bhikkhu appiccā santuṭṭhā lajjino kukkuccakā sikkhākāmā, te ujjhāyanti khiyanti vipācenti: "kathaṃ hi nāma chabbaggiyā bhikkhu bhikkhuṃ bhiṃsāpessantīti. - Pe - saccaṃ kira tumhe bhikkhave bhikkhuṃ bhiṃsāpethāti. Saccaṃ bhagavā vigarahi buddho bhagavā ananucchaviyaṃ moghapurisa, ananulomikaṃ appatirūpaṃ assāmaṇakaṃ akappiyaṃ akaraṇiyaṃ kathaṃ hi tvaṃ moghapurisa anādariyaṃ karissasi, netaṃ moghapurisa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bhikkhuṃ bhiṃsāpeyya pācittiyanti. </w:t>
      </w:r>
    </w:p>
    <w:p>
      <w:pPr>
        <w:pStyle w:val="PlainText"/>
        <w:rPr>
          <w:rFonts w:ascii="URW Palladio ITU" w:hAnsi="URW Palladio ITU" w:cs="URW Palladio ITU"/>
        </w:rPr>
      </w:pPr>
      <w:r>
        <w:rPr>
          <w:rFonts w:cs="URW Palladio ITU" w:ascii="URW Palladio ITU" w:hAnsi="URW Palladio ITU"/>
        </w:rPr>
        <w:t>. 1</w:t>
      </w:r>
    </w:p>
    <w:p>
      <w:pPr>
        <w:pStyle w:val="PlainText"/>
        <w:rPr/>
      </w:pPr>
      <w:r>
        <w:rPr>
          <w:rFonts w:cs="URW Palladio ITU" w:ascii="URW Palladio ITU" w:hAnsi="URW Palladio ITU"/>
        </w:rPr>
        <w:t xml:space="preserve">2.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ūti. Bhikkhunti: aññaṃ bhikkh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ṃsāpeyyāti: upasampanno upasampannaṃ bhiṃsāpetukāmo rūpaṃ vā saddaṃ vā gandhaṃ vā rasaṃ vā poṭṭhabbaṃ vā upasahabharati, bhāyeyya vā so na vā bhāyeyya āpatti pācittiyassa. Corakantāraṃ vā vālakantāraṃ vā pisācakantāraṃ vā ācikkhati, bhāyeyya vā so na vā bhāyeyya āpatti pācit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sampanne upasampannasaññi bhiṃsāpeti āpatti pācittiyassa. Upasampanne vematiko bhiṃsāpeti āpatti pācittiyassa. Upasampanne anupasampannasaññi bhiṃsāp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asampanne bhiṃsāpetukāmo rūpaṃ vā saddaṃ vā rasaṃ vā poṭṭhabbaṃ vā upasaṃharati bhāyeyya vā so na vā bhāyeyya āpatti dukkaṭassa. Corakantāraṃ vā vālakantāraṃ vā pisāvakantāraṃ vā ācikkhati bhāyeyya vā so na vā bhāyeyy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2] [\x 3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asampanne upasampannasaññi āpatti dukkaṭassa. Anupasampanne [PTS Page 115] [\q 115/]      vematiko āpatti dukkaṭassa. Anupasampanne anupasampannasaññ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nāpatti: na bhiṃsāpetukāmo rūpaṃ vā saddaṃ vā gandhaṃ vā rasaṃ vā poṭṭhabbaṃ vā upasaṃharati, corakantāraṃ vā vālakantāraṃ vā pisācakantāraṃ vā ācikkhati a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ṃsāpanakasikkhāpadaṃ pañc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56. 6. 6</w:t>
      </w:r>
    </w:p>
    <w:p>
      <w:pPr>
        <w:pStyle w:val="PlainText"/>
        <w:rPr>
          <w:rFonts w:ascii="URW Palladio ITU" w:hAnsi="URW Palladio ITU" w:cs="URW Palladio ITU"/>
        </w:rPr>
      </w:pPr>
      <w:r>
        <w:rPr>
          <w:rFonts w:cs="URW Palladio ITU" w:ascii="URW Palladio ITU" w:hAnsi="URW Palladio ITU"/>
        </w:rPr>
        <w:t>Joti 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bhaggesu viharati suṃsumāragire bhesakalāvane migadāye. Tena kho pana samayena bhikkhu bhemantike kāle aññataraṃ mahantaṃ susirakaṭṭhaṃ jotiṃ samādahitvā visibbesuṃ. Tasmiṃ ca susire kaṇhasappo agginā santatto nikkhamitvā bhikkhu paripātesi, bhikkhu tahaṃ upadhāviṃsu. Ye te bhikkhu appiccā santuṭṭhā lajjino kukkuccakā sikkhākāmā, te ujjhāyanti khiyanti vipācenti: "kathaṃ hi nāma bhikkhu jotiṃ samādahitvā visibbessanita"ti, - pe - saccaṃ kira bhikkhave bhikkhu jotiṃ samādahitvā visibbessanti"ti. Saccaṃ bhagavā vigarahi buddho bhagavā ananucchaviyaṃ moghapurisa, ananulomikaṃ appatirūpaṃ assāmaṇakaṃ akappiyaṃ akaraṇiyaṃ kathaṃ hi nāma te bhikkhave moghapurisa jotiṃ samādahitvā visibbessanti"ti. Netaṃ moghapurisa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pana bhikkhu visibbanāpekho jotiṃ samādabheyya vā samādabhāpeyya vā pācittiyanti. </w:t>
      </w:r>
    </w:p>
    <w:p>
      <w:pPr>
        <w:pStyle w:val="PlainText"/>
        <w:rPr>
          <w:rFonts w:ascii="URW Palladio ITU" w:hAnsi="URW Palladio ITU" w:cs="URW Palladio ITU"/>
        </w:rPr>
      </w:pPr>
      <w:r>
        <w:rPr>
          <w:rFonts w:cs="URW Palladio ITU" w:ascii="URW Palladio ITU" w:hAnsi="URW Palladio ITU"/>
        </w:rPr>
        <w:t xml:space="preserve">Eviñcidaṃ bhagavatā bhikkhu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Tena kho pana samayena bhikkhu gilānā honti, gilānapucchakā bhikkhu gilāne bhikkhu etadavocaṃ: "kaccāvuso khavanīyaṃ kacciyāpanīya. Nti, pubabe mayaṃ āvuso jotiṃ samādahitvā visibbema, tena no phāsu hoti. Idāni pana bhagavato paṭikkhittanti. Kukkuccāyantā na visibbema tena no na phāsu hotī"ti. Bhagavato etamatthaṃ ārocesuṃ. Atha kho bhagavā etasmiṃ nidāne ekasmiṃ pakaraṇe dhammiṃ kathaṃ katvā bhikkhu āmantesi. Anujānāmi bhikkhave gilānena bhikkhunā jotiṃ samādahitvā vā samadahāpetvā visibbe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agilāno visibbanāpekho jātiṃ samādaheyya vā [PTS Page 116] [\q 116/]      samādahāpeyya vā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Tena kho pana samayena bhikkhu padīpepi jotikepi jantāgharepi kukkuccāyanti, bhagavato etamatthaṃ ārocesuṃ. Atha kho bhagavā etasmiṃ nidāne ekasmiṃ pakaraṇe dhammiṃ kathaṃ katvā bhikkhu āmantesi. Anujānāmi bhikkhave tathārūpappaccayā jotiṃ samādahituṃ samadahāpe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agilāno visibbanāpekho jātiṃ samādaheyya vā samādahāpeyya vā aññatra tathārūpapaccayā pācitti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ilāno nāma: yassa vinā agginā phāsu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gilāno nāma: yassa vinā agginā phāsu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sibbanāpekhoti tappitukā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oti nāma: agga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ādaheyyāti: sayaṃ samādahati āpatti pāci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ādahāpeyyāti: aññaṃ āṇāpeti āpatti pācittiyassa, sakiṃ āṇatto bahukampi samādah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tra tathārūpappaccayāti; ṭhapetvā tathārūpappacc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6] [\x 3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gilāno agilānasaññi visibbanāpekho jotiṃ samadahati vā samādahāpeti vā aññatra tathārūpappaccayā āpatti pācittiyassa. Agilāno vematiko visibbanāpekho jotiṃ samadahati vā samādahāpeti vā aññatra tathārūpappaccayā āpatti pācittiyassa. Agilāno gilānasaññi visibbanāpekho jotiṃ samādahati vā samādahāpeti vā aññatra tathārūpappaccāyā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lātaṃ ukkhipati āpatti dukkaṭassa, gilāno agilānasaññi āpatti dukkaṭassa, gilāno vematiko āpatti dukkaṭassa. Gilāno gilānasaññi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gilānassa aññena kataṃ visibbeti vitaccikaṃgāraṃ visibbeti padīpe jotike jantāghare tathārūpappaccayā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otisikkhāpadaṃ chaṭṭ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6. 7</w:t>
      </w:r>
    </w:p>
    <w:p>
      <w:pPr>
        <w:pStyle w:val="PlainText"/>
        <w:rPr>
          <w:rFonts w:ascii="URW Palladio ITU" w:hAnsi="URW Palladio ITU" w:cs="URW Palladio ITU"/>
        </w:rPr>
      </w:pPr>
      <w:r>
        <w:rPr>
          <w:rFonts w:cs="URW Palladio ITU" w:ascii="URW Palladio ITU" w:hAnsi="URW Palladio ITU"/>
        </w:rPr>
        <w:t>Nahāna 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rājagahe viharati veḷuvane kalandakanivāpe. Tena kho pana samayena bhikkhu tapode nahāyanti. Atha kho1- rājā māgadho seniyo bimbisāro sīsaṃ nabhāyissāmīti tapodaṃ [PTS Page 117] [\q 117/]      gantvā yāva ayyā nahāyantiti ekamantaṃ patimānesi. Bhikkhu yāva samandhakārā nahāyiṃsu. Atha kho rājā māgadho seniyo bimbisāro vikāle sīsaṃ nahāyitvā nagaradvāre thakite bahi nagare vasitvā kālasseva asamhintena vilepanena yena bhagavā tenupasaṃkami, upasaṃkamitvā bhagavantaṃ abhivādetvā ekamantaṃ nisīdi. Ekamantaṃ nisinnaṃ kho rājānaṃ māgadhaṃ seniyaṃ bimbisāraṃ bhagavā etadavoca: "kissa tvaṃ mahārāja kālasseva āgato asamhintena vilepanno"ti. Atha kho rājā māgadho seniyo bimbisāro bhagavato etamattaṃ āroc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ena kho pana samayen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8] [\x 3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bhagavā rājānaṃ māgadhaṃ seniyaṃ bimbisāraṃ dhammiya kathāya sandassesi samādapesi samuttejesi sampahaṃsesi. Atha kho rājā māgadho seniyo bimbisāro bhagavatā dammiyā kathāya sandassito samādapito samuttejito sampahaṃsito uṭṭhāyāsanā bhagavantaṃ abhivādetvā padakkhiṇaṃ katvā pakkāmi. Atha kho bhagavā etasmiṃ nidāne etasmiṃ pakaraṇe bhikkhusaṃghaṃ santipātetvā bhikkhu paṭipucchi. Saccaṃ kira bhikkhave bhikkhu rājānampi passitvā na mattaṃ jānitvā nahāyantīti. Saccaṃ bhagavā vigarahi buddho bhagavā ananucchaviyaṃ moghapurisa, ananulomikaṃ appatirūpaṃ assāmaṇakaṃ akappiyaṃ akaraṇiyaṃ kathaṃ hi nāma te bhikkhave moghapurisa rājānampi passitvā na mattaṃ jātitvā nahāyissanti, netaṃ moghapurisa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t xml:space="preserve">Yo pana bhikkhu orenaddhamāsaṃ nahāy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iñcidaṃ bhagavatā bhikkhu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Tena kho pana samayena bhikkhu uṇahasamaye pariḷāhasamaye kukkuccāyantā na nahāyanti sedagatena gattena sayanti civarampi senāsanampi dussati. Bhagavato etamatthaṃ ārocesuṃ atha kho bhagavā etasmiṃ nidāne ekasmiṃ pakaraṇe dhammiṃ kathaṃ katvā bhikkhu āmantesi. Anujānāmi bhikkhave uṇahasamaye pariḷāhasamaye orenaddhamāsaṃ nahāyituṃ"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0Yo pana bhikkhu orenaddhamāsaṃ nāhāyeyya aññatra samayā pācittiyanti. Tatthāyaṃ samayo diyaḍḍho māso seso gimhānanti vassānassa paṭhamo māso iccate aḍḍhateyya māsā uṇhasamayo pariḷāhasamayo, ayaṃ tattha sam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18] [\q 118/]      evañcidaṃ bhagavatā bhikkhu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0] [\x 3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Tena kho pana samayena bhikkhu gilānā honti gilānapucchakā bhikkhu gilāne bhikkhu etadavocuṃ: "kaccāvuso khamanīyaṃ kacci yāpanīya"nti. Pubbe mayaṃ āvuso orenaddhamāsaṃ nahāyāma tena no phāsu hoti. Idāni pana bhagavatā paṭikkhittanti kukkuccāyantā na nahāyāma tena no na phāsu hotī"ti. Bhagavato etamatthaṃ ārocesuṃ. Atha kho bhagavā etasmiṃ nidāne ekasmiṃ pakaraṇe dhammiṃ kathaṃ katvā bhikkhu āmantesi. Anujānāmi bhikkhave</w:t>
      </w:r>
    </w:p>
    <w:p>
      <w:pPr>
        <w:pStyle w:val="PlainText"/>
        <w:rPr/>
      </w:pPr>
      <w:r>
        <w:rPr>
          <w:rFonts w:cs="URW Palladio ITU" w:ascii="URW Palladio ITU" w:hAnsi="URW Palladio ITU"/>
        </w:rPr>
        <w:t xml:space="preserve">Bhikkhu āmantesi. Anujānāmi bhikkhave gilānena bhikkhunā orenaddhamāsaṃ nahāyituṃ" evañca pana bhikkhave imaṃ sikkhāpadaṃ uddiseyyātha: </w:t>
      </w:r>
    </w:p>
    <w:p>
      <w:pPr>
        <w:pStyle w:val="PlainText"/>
        <w:rPr>
          <w:rFonts w:ascii="URW Palladio ITU" w:hAnsi="URW Palladio ITU" w:cs="URW Palladio ITU"/>
        </w:rPr>
      </w:pPr>
      <w:r>
        <w:rPr>
          <w:rFonts w:cs="URW Palladio ITU" w:ascii="URW Palladio ITU" w:hAnsi="URW Palladio ITU"/>
        </w:rPr>
        <w:t>. 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orenaddhamāsaṃ nāhāyeyya aññatra samayā pācittiyanti. Tatthāyaṃ samayo diyaḍḍho māso seso gimhānanti vassānassa paṭhamo māso iccate aḍḍhateyya māsā uṇhasamayo pariḷāhasamayo, gilānasamayo, ayaṃ tattha samayoti. </w:t>
      </w:r>
    </w:p>
    <w:p>
      <w:pPr>
        <w:pStyle w:val="PlainText"/>
        <w:rPr>
          <w:rFonts w:ascii="URW Palladio ITU" w:hAnsi="URW Palladio ITU" w:cs="URW Palladio ITU"/>
        </w:rPr>
      </w:pPr>
      <w:r>
        <w:rPr>
          <w:rFonts w:cs="URW Palladio ITU" w:ascii="URW Palladio ITU" w:hAnsi="URW Palladio ITU"/>
        </w:rPr>
        <w:t xml:space="preserve">Evañcidaṃ bhagavatā bhikkhu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Tena kho pana samayena bhikkhu navakammaṃ katvā kukkuccāyantā na nabhāyanti sedagatena gattena sayanti civarampi senāsanampi dussati bhagavato etamatthaṃ ārocesuṃ. Atha kho bhagavā etasmiṃ nidāne ekasmiṃ pakaraṇe dhammiṃ kathaṃ katvā bhikkhu āmantesi. Anujānāmi bhikkhave kammasamaye orenaddhamāsaṃ nahāyituṃ,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pana bhikkhu orenaddhamāsaṃ nāhāyeyya aññatra samayā pācittiyanti. Tatthāyaṃ samayo diyaḍḍho māso seso gimhānanti vassānassa paṭhamo māso iccate aḍḍhateyya māsā uṇhasamayo pariḷāhasamayo, gilānasamayo, kammasamayo, ayaṃ tattha sam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Tena kho pana samayena bhikkhu addhāṃ gantvā kukkuccāyantā na nabhāyanti sedagatena gattena sayanti civarampi senāsanampi dussati bhagavato etamatthaṃ ārocesuṃ. Atha kho bhagavā etasmiṃ nidāne ekasmiṃ pakaraṇe dhammiṃ kathaṃ katvā bhikkhu āmantesi. Anujānāmi bhikkhave addhānagamanasamaye orenaddhamāsaṃ nahāyituṃ,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pana bhikkhu orenaddhamāsaṃ nāhāyeyya aññatra samayā pācittiyanti. Tatthāyaṃ samayo diyaḍḍho māso seso gimhānanti vassānassa paṭhamo māso iccate aḍḍhateyya māsā uṇhasamayo pariḷāhasamayo, gilānasamayo, kammasamayo addhānagamanasamayo, ayaṃ tattha sam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2] [\x 3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Tena kho pana samayena sambahulā bhikkhu ajjhokāse cīvarakammaṃ karontā sarajena vātena okiṇṇa honti devo ca thoka thokaṃ phusāyati bhikkhu kukkuccāyantā na nabhāyanti kilintena gantena sayanti. Cīvarampi senāsanampi [PTS Page 119] [\q 119/]      dussati, bhagavato etamatthaṃ ārocesuṃ. Atha kho bhagavā etasmiṃ nidāne ekasmiṃ pakaraṇe dhammiṃ kathaṃ katvā bhikkhu āmantesi. Anujānāmi bhikkhave vātavuṭṭhisamaye orenaddhamāsaṃ nahāyituṃ,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pana bhikkhu orenaddhamāsaṃ nāhāyeyya aññatra samayā pācittiyanti. Tatthāyaṃ samayo diyaḍḍho māso seso gimhānanti vassānassa paṭhamo māso iccate aḍḍhateyya māsā uṇhasamayo pariḷāhasamayo, gilānasamayo, kammasamayo, addhānagamanasamayo vātavuṭṭhisamayo ayaṃ tattha samayot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renaddhamāsanti: ūnakaddhamā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hāyyoti: cuṇṇena vā mattikāya vā nahāyati payoge1dukkaṭaṃ, nahānapariyosān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trasamayāti: ṭhapetvā sam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ṇhasamayo nāma; diyaḍḍho māse seso gimhānaṃ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ḷāhasamayo nāma; vassānassa paṭhamo māso. Iccete aḍḍhateyya māsā uṇahasamayo pariḷāhasamayoti nahāy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ilānasamayo nāma: yassa vinā nahānena phāsu hoti. Gilānasamayoti nahāyitabbaṃ. </w:t>
      </w:r>
    </w:p>
    <w:p>
      <w:pPr>
        <w:pStyle w:val="PlainText"/>
        <w:rPr>
          <w:rFonts w:ascii="URW Palladio ITU" w:hAnsi="URW Palladio ITU" w:cs="URW Palladio ITU"/>
        </w:rPr>
      </w:pPr>
      <w:r>
        <w:rPr>
          <w:rFonts w:cs="URW Palladio ITU" w:ascii="URW Palladio ITU" w:hAnsi="URW Palladio ITU"/>
        </w:rPr>
        <w:t xml:space="preserve">Kammasamayo nāma: antamaso parivenampi sammaṭṭhaṃ hoti kammasamayoti nahāyitabba. </w:t>
      </w:r>
    </w:p>
    <w:p>
      <w:pPr>
        <w:pStyle w:val="PlainText"/>
        <w:rPr/>
      </w:pPr>
      <w:r>
        <w:rPr>
          <w:rFonts w:cs="URW Palladio ITU" w:ascii="URW Palladio ITU" w:hAnsi="URW Palladio ITU"/>
        </w:rPr>
        <w:t>Addhānagamanasamayo nāma; addhāyojanaṃ gacchissāmīti nabhāyitabbaṃ gacchantena nahāyitabbaṃ gatena nahāy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tavuṭṭhisamayo nāma; bhikkhu sarajena vātena okiṇṇā honti dve tīṇi vā udakapusitāni kāye nipatitāni hotti vātavuṭṭhīsamayoti nahāy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yoge payoge - machasaṃ</w:t>
      </w:r>
    </w:p>
    <w:p>
      <w:pPr>
        <w:pStyle w:val="PlainText"/>
        <w:rPr>
          <w:rFonts w:ascii="URW Palladio ITU" w:hAnsi="URW Palladio ITU" w:cs="URW Palladio ITU"/>
        </w:rPr>
      </w:pPr>
      <w:r>
        <w:rPr>
          <w:rFonts w:cs="URW Palladio ITU" w:ascii="URW Palladio ITU" w:hAnsi="URW Palladio ITU"/>
        </w:rPr>
        <w:t>2. Gimhānanti - sī1 sīmu1 sīmu1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4] [\x 3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Ūnakaddhamāse ūnakasaññi aññatra samayā nahāyati āpatti pācittiyassa. Ūnakaddhamāse vematiko aññatrasamayā nahāyati āpatti pācittiyassa, ūnakaddhamāse atirekasaññi aññatra samayā nahāy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irekaddhamāse ūnakasaññi āpatti dukkaṭassa. Atirekaddhamāse vematiko āpatti dukkaṭassa, atirekaddhamāse atirekaddhasaññi anāpat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samaye addhamāsaṃ nahāyati, atirekaddhamāsaṃ nahāyati, sati karaṇiye udakaṃ otaritvā nahāyati, pāraṃ gacchanto nahāyati, sabbapaccantimesu janapadesu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hānasikkhāpadaṃ satt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6. 8</w:t>
      </w:r>
    </w:p>
    <w:p>
      <w:pPr>
        <w:pStyle w:val="PlainText"/>
        <w:rPr>
          <w:rFonts w:ascii="URW Palladio ITU" w:hAnsi="URW Palladio ITU" w:cs="URW Palladio ITU"/>
        </w:rPr>
      </w:pPr>
      <w:r>
        <w:rPr>
          <w:rFonts w:cs="URW Palladio ITU" w:ascii="URW Palladio ITU" w:hAnsi="URW Palladio ITU"/>
        </w:rPr>
        <w:t>[PTS Page 120] [\q 120/]      dubbaṇṇakaraṇa 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ṃ viharati jetavane anāthapiṇḍikassa ārame. Tena kho pana samayena sambahulā bhikkhu ca paribbājakā ca sāketā sāvatthiṃ addhānamaggapaṭipannā honti. Antarāmagge corā nikkhamitvā te acchindiṃ su. Sāvatthiyā rājabhaṭā nikkhamitvā te core sahaṇḍe gahetvā bhikkhunaṃ santike dutaṃ pāhesuṃ: "āgaccantu bhadantā sakaṃ sakaṃ cīvaraṃ sañajānitvā gaṇhantu"ti bhikkhu na sañajānanti te ujjhāyanti khiyanti vipācenti: "kathaṃ hi nāma bhadantā attano attano cīvaraṃ na sañajānantī"ti. Assosuṃ kho bhikkhu tesaṃ manussānaṃ ujjhāyantānaṃ khiyantānaṃ vipācentānaṃ kho atha kho te bhikkhu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bhagavā etasmiṃ nidāne etasmiṃ pakaraṇe bhikkhusaṃghaṃ sannipāte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aṃ pana bhikkhunā cīvaralābhena tiṇṇaṃ dubbaṇṇakaraṇānaṃ aññataraṃ dubbaṇṇakaraṇaṃ ādātabbaṃ nīlaṃ vā kaddamaṃ vā kālasāmaṃ vā, anādā ce bhikkhu tiṇṇaṃ dubbaṇṇakaraṇānaṃ aññataraṃ dubbaṇṇakaraṇaṃ navaṃ cīvaraṃ paribhuñjeyya pācitt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6] [\x 3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Navaṃ nāma; akatakapp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īvaraṃ nāma: channaṃ cīvarānaṃ aññataraṃ cīv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ṇṇaṃ dubbaṇṇakaraṇānaṃ aññataraṃ dubbaṇṇakaraṇaṃ ādātabbanti: antamaso kusaggenapi ād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īlaṃ nāma; dve nīlāni kaṃsanīlaṃ palāsanī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ddāmo nāma: odako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ḷasāmaṃ nāma: yaṃ kiñci kāḷ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dā ce bhikkhu dubbaṇṇakaraṇānaṃ aññataraṃ dubbaṇṇakaraṇanti: antamaso kusaggenapi anādiyitvā [PTS Page 121] [\q 121/]      tiṇṇaṃ dubbaṇṇakaraṇānaṃ aññataraṃ dubbaṇṇakaraṇaṃ navaṃ cīvaraṃ paribhuñj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dinne anādinnasaññi paribhuñjati āpatti pācittiyassa. Anādinne vematiko paribhuñjati āpatti pācittiyassa. Anādinne anādinnasaññi paribhuñjati āpatti pācittiyassa. Ādinne anādinnasaññi āpatti dukkaṭassa. Ādinne vematiko āpatti dukkaṭassa. Ādinne ādinnasaññ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ādiyitvā paribhuñjati, kappo naṭṭho hoti kappakatokāso jiṇṇe hoti, kappakatena akappakataṃ saṃsibbitaṃ hoti, aggale1- anuvāte paribhaṇḍe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bbaṇṇakaraṇasikkhāpadaṃ aṭṭh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gga ḷe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7[BJT Page 328] [\x 3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6. 9</w:t>
      </w:r>
    </w:p>
    <w:p>
      <w:pPr>
        <w:pStyle w:val="PlainText"/>
        <w:rPr>
          <w:rFonts w:ascii="URW Palladio ITU" w:hAnsi="URW Palladio ITU" w:cs="URW Palladio ITU"/>
        </w:rPr>
      </w:pPr>
      <w:r>
        <w:rPr>
          <w:rFonts w:cs="URW Palladio ITU" w:ascii="URW Palladio ITU" w:hAnsi="URW Palladio ITU"/>
        </w:rPr>
        <w:t>Vikappana 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ṃ viharati jetavane anāthapiṇḍikassa ārāme. Tena kho pana samayena āyasmā upanando sakyuputto bhātuno saddhivihārikassa bhikkhuno sāmaṃ cīvaraṃ vikappetvā apaccuddhārakaṃ1- paribhuñjati atha kho so bhikkhu bhikkhunaṃ etamatthaṃ ārocesi: "ayaṃ āvuso āyasmā upanando sakyaputto mayhaṃ sāmaṃ cīvaraṃ2- vikappetvā apa ccuddhārakaṃ paribhuñjati"ti. Ye te bhikkhu appiccā santuṭṭhā lajjino kukkuccakā sikkhākāmā, te ujjhāyanti khiyanti vipācenti: "kathaṃ hi āyasmā upanando sakyaputto bhikkhussa sāmaṃ cīvaraṃ vikappetvā apaccuddhārakaṃ paribhuñajissatīti - pe - saccaṃ kara tvaṃ upananda bhikkhussa sāmaṃ cīvaraṃ vikappetvā apaccuddhārakaṃ paribhuñajasīti. Saccaṃ bhagavā vigarahi buddho bhagavā ananucchaviyaṃ moghapurisa, ananulomikaṃ appatirūpaṃ assāmaṇakaṃ akappiyaṃ akaraṇiyaṃ kathaṃ hi tvaṃ moghapurisa bhikkhussa sāmaṃ cīvaraṃ vikappetvā apaccuddhārakaṃ paribhuñajissasi. Netaṃ moghapurisa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bhikkhussa vā bhikkhuniyā vā sikkhamānāya vā sāmaṇerassa vā sāmaṇeriyā vā sāmaṃ cīvaraṃ vikappetvā apaccuddhārakaṃ paribhuñajayya pācittiya"nti. </w:t>
      </w:r>
    </w:p>
    <w:p>
      <w:pPr>
        <w:pStyle w:val="PlainText"/>
        <w:rPr>
          <w:rFonts w:ascii="URW Palladio ITU" w:hAnsi="URW Palladio ITU" w:cs="URW Palladio ITU"/>
        </w:rPr>
      </w:pPr>
      <w:r>
        <w:rPr>
          <w:rFonts w:cs="URW Palladio ITU" w:ascii="URW Palladio ITU" w:hAnsi="URW Palladio ITU"/>
        </w:rPr>
        <w:t xml:space="preserve">2.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22] [\q 122/]      bhikkhassāti: aññassa bhikkhu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nī nāma: ubhatosaṃghe upasampannā</w:t>
      </w:r>
    </w:p>
    <w:p>
      <w:pPr>
        <w:pStyle w:val="PlainText"/>
        <w:rPr>
          <w:rFonts w:ascii="URW Palladio ITU" w:hAnsi="URW Palladio ITU" w:cs="URW Palladio ITU"/>
        </w:rPr>
      </w:pPr>
      <w:r>
        <w:rPr>
          <w:rFonts w:cs="URW Palladio ITU" w:ascii="URW Palladio ITU" w:hAnsi="URW Palladio ITU"/>
        </w:rPr>
        <w:t>. 6</w:t>
      </w:r>
    </w:p>
    <w:p>
      <w:pPr>
        <w:pStyle w:val="PlainText"/>
        <w:rPr>
          <w:rFonts w:ascii="URW Palladio ITU" w:hAnsi="URW Palladio ITU" w:cs="URW Palladio ITU"/>
        </w:rPr>
      </w:pPr>
      <w:r>
        <w:rPr>
          <w:rFonts w:cs="URW Palladio ITU" w:ascii="URW Palladio ITU" w:hAnsi="URW Palladio ITU"/>
        </w:rPr>
        <w:t>Sikkhamānā nāma; dve vassāni chasu dhammesu sikkhita sikk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maṇero nāma: dasasikkhāpad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maṇerī nāma: dasasikkhāpad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manti: sayaṃ vikape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īvaraṃ nāma: channaṃ cīvarānaṃ aññataraṃ cīvaraṃ vikappanupaga pacchimaṃ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paccuddhāraṇaṃ - machasaṃ</w:t>
      </w:r>
    </w:p>
    <w:p>
      <w:pPr>
        <w:pStyle w:val="PlainText"/>
        <w:rPr>
          <w:rFonts w:ascii="URW Palladio ITU" w:hAnsi="URW Palladio ITU" w:cs="URW Palladio ITU"/>
        </w:rPr>
      </w:pPr>
      <w:r>
        <w:rPr>
          <w:rFonts w:cs="URW Palladio ITU" w:ascii="URW Palladio ITU" w:hAnsi="URW Palladio ITU"/>
        </w:rPr>
        <w:t>2. Mayihaṃ cīvaraṃ sāmaṃ - machasaṃ</w:t>
      </w:r>
    </w:p>
    <w:p>
      <w:pPr>
        <w:pStyle w:val="PlainText"/>
        <w:rPr/>
      </w:pPr>
      <w:r>
        <w:rPr>
          <w:rFonts w:cs="URW Palladio ITU" w:ascii="URW Palladio ITU" w:hAnsi="URW Palladio ITU"/>
        </w:rPr>
        <w:t xml:space="preserve">3. Vikappanupagaṃ pacchimaṃ - sī1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0] [\x 3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kappanā nāma dve vikappanā: sammukhā vikappanā ca parammukhā vikappan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ukhā vikappanā nama: imaṃ kuyihaṃ vikappemi itthannāmassa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ammukhā vikappanā nāma: imaṃ cīvaraṃ vikappanatthāya tuyihaṃ damimiti tena vattabbo ko te vitto vā sandiṭṭho vāti. Itthannāmamo ca itthannāmo cāti tena vattabbo. Ahaṃ tesaṃ dammi, tesaṃ santakaṃ paribhuñaja vā vissajjehi vā yathāpaccayaṃ vā karoh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ccudadhārakaṃ nāma: tassa vā adinnaṃ, tassa vā avissasante paribhuñjati āpatti pācittiyassa. Apaccuddhārake apaccuddhārakasaññi paribhuñjati āpatti pācittiyassa. Apaccuddhārake vematiko paribhuñjati āpatti pācittiyassa. Apaccuddhārake paccuddhārasaññi paribhuñj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ṭṭheti vā visasajjeti vā ātti dukkaṭassa. Paccuddhārake apaccuddhārakasaññi āpatti dukkaṭassa. Paccuddhārake vematiko āpatti dukkaṭassa. Paccuddhārake paccuddhārakasaññi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so vā deti tassa vā vissasanto paribhuñja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kappana sikkhāpadaṃ nav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6. 10</w:t>
      </w:r>
    </w:p>
    <w:p>
      <w:pPr>
        <w:pStyle w:val="PlainText"/>
        <w:rPr>
          <w:rFonts w:ascii="URW Palladio ITU" w:hAnsi="URW Palladio ITU" w:cs="URW Palladio ITU"/>
        </w:rPr>
      </w:pPr>
      <w:r>
        <w:rPr>
          <w:rFonts w:cs="URW Palladio ITU" w:ascii="URW Palladio ITU" w:hAnsi="URW Palladio ITU"/>
        </w:rPr>
        <w:t>Cīvarāpanidhāna 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ṃ viharati jetavane anāthapiṇḍikassa ārāme. Tena kho pana samayena sataravaggiyā bhikkhu asannihita parikkhārakā1honti. Chabbaggiyā bhikkhu sattarasavaggiyānaṃ bhikkhunaṃ pattampi cīvarampi apanidhenti. Sattarasavaggiyā bhikkhu chabbaggiye bhikkhu etadavocuṃ: "dethāvuso [PTS Page 123] [\q 123/]      amhākaṃ pattampi cīvarampi"ti, chabbaggiyā bhikkhu hasanti. Te rodanti. Bhikkhu evamāhaṃsu; "kissa tumhe āvuso rodathati" ime āvuso chabbaggiyā bhikkhu āmhakaṃ pattampi cīvarampi apanidh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santihitaparikkhār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7[BJT Page 332] [\x 3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Ye te bhikkhu appiccā santuṭṭhā lajjino kukkuccakā sikkhākāmā, te ujjhāyanti khiyanti vipācenti: "kathaṃ hi nāma chabbaggiyā bhikkhu bhikkhunaṃ pattampi cīvarampi apanidhessanti"ti - pe - saccaṃ kara tumhe bhikkhave bhikkhunaṃ pattampi cīvarampi apanidhethāti. Saccaṃ bhagavā vigarahi buddho bhagavā ananucchaviyaṃ moghapurisa, ananulomikaṃ appatirūpaṃ assāmaṇakaṃ akappiyaṃ akaraṇiyaṃ kathaṃ hi tumhe moghapurisa bhikkhunaṃ pattampi cīvarampi apanidhessatha. Netaṃ moghapurisa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bhikkhussa pattaṃ vā cīvaraṃ nisīdanaṃ vā sucigharaṃ vā kāyabandhanaṃ vā apanidheyya vā apanidhāpeyya vā anatamaso hassāpekho pi1- pācittiya"nti. </w:t>
      </w:r>
    </w:p>
    <w:p>
      <w:pPr>
        <w:pStyle w:val="PlainText"/>
        <w:rPr/>
      </w:pPr>
      <w:r>
        <w:rPr>
          <w:rFonts w:cs="URW Palladio ITU" w:ascii="URW Palladio ITU" w:hAnsi="URW Palladio ITU"/>
        </w:rPr>
        <w:t xml:space="preserve">3.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assāti: aññassa bhikkhu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to nāma; dve pattā ayopatto mattikā pa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īvaraṃ nāma: channaṃ cīvarānaṃ aññataraṃ cīvaraṃ cikappanupagacapacchi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sīdanaṃ nāma: sadas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vigharaṃ nāma: suvicikaṃ nā asucikaṃ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yabandhaṃ nāma: dve kāyabandhanāti paṭṭikā sukarant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nidhāpeyyati: 3- aññaṃ ānāpeti āpatti pācittiyassa. Sakiṃ āṇatto bahukampi apanidh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tamaso hassāpekhopīti: kīḷādhippā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sampanne upasampannasaññi pattaṃ vā cīvaraṃ vā nisīdanaṃ vā sucigharaṃ vā kāyabandhanaṃ vā apanidheti vā apanidāpeti vā antamaso hassāpekhopi āpatita pācittiyassa. Upasampanne vematako hiṃsāpeti āpatti pācittiyassa upasampanne anupasampannasaññi pattaṃ vā cīvaraṃ vā nisīdanaṃ vā sucigharaṃ vā kāyabandhanaṃ vā apanidheti vā apanidhāpeti vā antamaso bhassāpekhop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Hāsāpekkho pi - machasaṃ</w:t>
      </w:r>
    </w:p>
    <w:p>
      <w:pPr>
        <w:pStyle w:val="PlainText"/>
        <w:rPr>
          <w:rFonts w:ascii="URW Palladio ITU" w:hAnsi="URW Palladio ITU" w:cs="URW Palladio ITU"/>
        </w:rPr>
      </w:pPr>
      <w:r>
        <w:rPr>
          <w:rFonts w:cs="URW Palladio ITU" w:ascii="URW Palladio ITU" w:hAnsi="URW Palladio ITU"/>
        </w:rPr>
        <w:t>2. Apanidheyya vāti - machasaṃ</w:t>
      </w:r>
    </w:p>
    <w:p>
      <w:pPr>
        <w:pStyle w:val="PlainText"/>
        <w:rPr>
          <w:rFonts w:ascii="URW Palladio ITU" w:hAnsi="URW Palladio ITU" w:cs="URW Palladio ITU"/>
        </w:rPr>
      </w:pPr>
      <w:r>
        <w:rPr>
          <w:rFonts w:cs="URW Palladio ITU" w:ascii="URW Palladio ITU" w:hAnsi="URW Palladio ITU"/>
        </w:rPr>
        <w:t xml:space="preserve">3. Apanidhāpeyya vāt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4] [\x 3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ṃ parikkhāraṃ apanidheti vā apanidhāpeti vā antamaso hassāpekhopi āpatti dukkaṭassa. Anupasampannassa pattaṃ vā cīvaraṃ vā aññaṃ vā parikkhāraṃ apanidheti vā apanidhāpeti vā antamaso hassāpekhop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asampanne upasampannasaññi āpatti [PTS Page 124] [\q 124/]      dukkaṭassa. Anupasampanne vematako āpatti dukkaṭassa. Anupasampanne anupasampannasaññ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na hassādhippāyo dunnikkhittaṃ paṭisāmeti dhamma kathaṃ1kathetvā dassāmīti paṭisāme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īvarāpanidhāna sikkhāpadaṃ d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rāpānavaggo ch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t>Surā aṃguli hāso ca anādariyañca hiṃsanaṃ</w:t>
      </w:r>
    </w:p>
    <w:p>
      <w:pPr>
        <w:pStyle w:val="PlainText"/>
        <w:rPr/>
      </w:pPr>
      <w:r>
        <w:rPr>
          <w:rFonts w:cs="URW Palladio ITU" w:ascii="URW Palladio ITU" w:hAnsi="URW Palladio ITU"/>
        </w:rPr>
        <w:t xml:space="preserve">Joti nahāna dubbaṇṇaṃ sāmaṃ apanidhen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hammikathaṃ -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6] [\x 3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21. Tena samayena buddho bhagavā sāvatthiyaṃ viharati jetavane anāthapiṇḍikassa ārāme. Tena kho pana samayena āyasmā udāyī issāso hoti. Kākā cassa amanāpā honti so kāke vijjhatvā vijjhatvā sīsaṃ chinditvā sule paṭipāṭiyā ṭhapesi. Bhikkhu evamāhaṃsu. Kenime āvuso kākā jīvitā moropitāti. Mayā āvuso amanāpā me kākāti. Ye te bhikkhu appiccā santuṭṭhā lajjino kukkuccakā sikkhākāmā te ujjhāyanti khiyanti vipācenti: "kathaṃ hi nāma udāyī sañcicca pāṇaṃ jīvitā voropesīti. - Pe - saccaṃ kara tvaṃ udāyī sañcicca pāṇaṃ jīvitā voropesīti. Saccaṃ bhagavā vigarahi buddho bhagavā ananucchaviyaṃ moghapurisa, ananulomikaṃ appatirūpaṃ assāmaṇakaṃ akappiyaṃ akaraṇiyaṃ kathaṃ hi nāma tvaṃ moghapurisa sañcicca pāṇaṃ jīvitā voropessasi. Netaṃ moghapurisa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pana bhikkhu sañcicca pāṇaṃ jīvitā vorop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u'ti. </w:t>
      </w:r>
    </w:p>
    <w:p>
      <w:pPr>
        <w:pStyle w:val="PlainText"/>
        <w:rPr>
          <w:rFonts w:ascii="URW Palladio ITU" w:hAnsi="URW Palladio ITU" w:cs="URW Palladio ITU"/>
        </w:rPr>
      </w:pPr>
      <w:r>
        <w:rPr>
          <w:rFonts w:cs="URW Palladio ITU" w:ascii="URW Palladio ITU" w:hAnsi="URW Palladio ITU"/>
        </w:rPr>
        <w:t>.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cicāti: jānanto sañajānanto cecca abhivitaritvā vitikk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ṇo nāma: tiracchānagatapāṇe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īvitā voropeyyāti: jīvitinadriyaṃ upacchindati uparodheti santatiṃ vikop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25] [\q 125/]      pāṇe pāṇasaññi jīvitā voropeti āpatti pācittiyassa pāṇe vematiko jīvitā voropeti āpatti dukkaṭassa. Pāṇe appāṇasaññi jīvitā voropeti1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ppāṇe pāṇasaññi āpatti dukkaṭassa. Appāṇe vematiko āpatti dukkaṭassa. Appāṇe appāṇasaññ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nāpatti: asañcicca, asatiyā, ajānattassa, na maraṇādhippāyassa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ciccapāṇa sikkhāpadaṃ paṭh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Jīvitā veropeti, - machasaṃ</w:t>
      </w:r>
    </w:p>
    <w:p>
      <w:pPr>
        <w:pStyle w:val="PlainText"/>
        <w:rPr>
          <w:rFonts w:ascii="URW Palladio ITU" w:hAnsi="URW Palladio ITU" w:cs="URW Palladio ITU"/>
        </w:rPr>
      </w:pPr>
      <w:r>
        <w:rPr>
          <w:rFonts w:cs="URW Palladio ITU" w:ascii="URW Palladio ITU" w:hAnsi="URW Palladio ITU"/>
        </w:rPr>
        <w:t>2. Sañcicca sikkhāpad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1Piṭavu 3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7. 2</w:t>
      </w:r>
    </w:p>
    <w:p>
      <w:pPr>
        <w:pStyle w:val="PlainText"/>
        <w:rPr>
          <w:rFonts w:ascii="URW Palladio ITU" w:hAnsi="URW Palladio ITU" w:cs="URW Palladio ITU"/>
        </w:rPr>
      </w:pPr>
      <w:r>
        <w:rPr>
          <w:rFonts w:cs="URW Palladio ITU" w:ascii="URW Palladio ITU" w:hAnsi="URW Palladio ITU"/>
        </w:rPr>
        <w:t>Sappāṇaka 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ṃ viharati jetavane anāthapiṇḍikassa ārame. Tena kho pana samayena chabbaggiyā bhikkhu jānaṃ sappāṇakaṃ udakaṃ paribhuñjanti. Ye te bhikkhu appiccā santuṭṭhā lajjino kukkuccakā sikkhākāmā te ujjhāyanti khiyanti vipācenti: "kathaṃ hi nāma chabbaggiyā bhikkhu jānaṃ sappāṇakaṃ udakaṃ paribhuñajissanti"ti - pe - saccaṃ kira tumhe bhikkhave jānaṃ sappāṇakaṃ udakaṃ paribhuñajathāti. Saccaṃ bhagavā vigarahi buddho bhagavā ananucchaviyaṃ moghapurisa, ananulomikaṃ appatirūpaṃ assāmaṇakaṃ akappiyaṃ akaraṇiyaṃ kathaṃ hi nāma tumhe moghapurisā jānaṃ sappāṇakaṃ udakaṃ paribhuñajissatha. Netaṃ moghapurisa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t>. 1</w:t>
      </w:r>
    </w:p>
    <w:p>
      <w:pPr>
        <w:pStyle w:val="PlainText"/>
        <w:rPr>
          <w:rFonts w:ascii="URW Palladio ITU" w:hAnsi="URW Palladio ITU" w:cs="URW Palladio ITU"/>
        </w:rPr>
      </w:pPr>
      <w:r>
        <w:rPr>
          <w:rFonts w:cs="URW Palladio ITU" w:ascii="URW Palladio ITU" w:hAnsi="URW Palladio ITU"/>
        </w:rPr>
        <w:t xml:space="preserve">"Yo pana bhikkhu jānaṃ sappāṇakaṃ udakaṃ paribhuñaja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ppāṇake sappāṇakasaññi paribhuñjati āpatti pācittiyassa. Sappāṇake vematiko paribhuñjati āpatti dukkaṭassa. Sappāṇake appāṇaka saññi paribhuñj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pāṇake sappāṇakasaññi āpatti dukkaṭassa. Appāṇake vematiko āpatti dukkaṭassa. Appāṇake appāṇakasaññi anāp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ppāṇakanti jānanto, 1- paribogena na marissantīti jānanto paribhuñja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ppāṇakasikkhāpadaṃ du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ppāṇakanti ajānanto, appāṇakanti jānanto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ṭavu 3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7. 3</w:t>
      </w:r>
    </w:p>
    <w:p>
      <w:pPr>
        <w:pStyle w:val="PlainText"/>
        <w:rPr>
          <w:rFonts w:ascii="URW Palladio ITU" w:hAnsi="URW Palladio ITU" w:cs="URW Palladio ITU"/>
        </w:rPr>
      </w:pPr>
      <w:r>
        <w:rPr>
          <w:rFonts w:cs="URW Palladio ITU" w:ascii="URW Palladio ITU" w:hAnsi="URW Palladio ITU"/>
        </w:rPr>
        <w:t>[PTS Page 126] [\q 126/]      ukkoṭana 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ṃ viharati jetavane anāthapiṇḍikassa ārame. Tena kho pana samayena chabbaggiyā bhikkhu jānaṃ yathādhammaṃ nihatādhikaraṇaṃ punakammāya ukkoṭenti, akataṃ kammaṃ dukkataṃ kammaṃ puna kātabbaṃ kammaṃ anihataṃ dunnihataṃ puna nihanitabbanti, ye te bhikkhu appiccā santuṭṭhā lajjino kukkuccakā sikkhākāmā te ujjhāyanti khiyanti vipācenti: "kathaṃ hi nāma chabbaggiyā bhikkhu jānaṃ yathādhammaṃ nihatādhikaraṇaṃ punakammāya ukkoṭessantī"ti - pe - saccaṃ kira tumhe bhikkhave jānaṃ yathādhammaṃ nihatādhikaraṇaṃ punakammāya ukkoṭethāti. Saccaṃ bhagavā vigarahi buddho bhagavā ananucchaviyaṃ moghapurisa, ananulomikaṃ appatirūpaṃ assāmaṇakaṃ akappiyaṃ akaraṇiyaṃ kathaṃ hi nāma tumhe moghapurisā jānaṃ yathādhammaṃ nihatādhikaraṇaṃ punakammāya ukkoṭessatha netaṃ moghapurisa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jānaṃ yathādhammaṃ nihatādhikaraṇaṃ puna kammāya ukkoṭeyya pācittiya"nti. </w:t>
      </w:r>
    </w:p>
    <w:p>
      <w:pPr>
        <w:pStyle w:val="PlainText"/>
        <w:rPr/>
      </w:pPr>
      <w:r>
        <w:rPr>
          <w:rFonts w:cs="URW Palladio ITU" w:ascii="URW Palladio ITU" w:hAnsi="URW Palladio ITU"/>
        </w:rPr>
        <w:t xml:space="preserve">2.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u'ti. </w:t>
      </w:r>
    </w:p>
    <w:p>
      <w:pPr>
        <w:pStyle w:val="PlainText"/>
        <w:rPr>
          <w:rFonts w:ascii="URW Palladio ITU" w:hAnsi="URW Palladio ITU" w:cs="URW Palladio ITU"/>
        </w:rPr>
      </w:pPr>
      <w:r>
        <w:rPr>
          <w:rFonts w:cs="URW Palladio ITU" w:ascii="URW Palladio ITU" w:hAnsi="URW Palladio ITU"/>
        </w:rPr>
        <w:t>. 5</w:t>
      </w:r>
    </w:p>
    <w:p>
      <w:pPr>
        <w:pStyle w:val="PlainText"/>
        <w:rPr>
          <w:rFonts w:ascii="URW Palladio ITU" w:hAnsi="URW Palladio ITU" w:cs="URW Palladio ITU"/>
        </w:rPr>
      </w:pPr>
      <w:r>
        <w:rPr>
          <w:rFonts w:cs="URW Palladio ITU" w:ascii="URW Palladio ITU" w:hAnsi="URW Palladio ITU"/>
        </w:rPr>
        <w:t xml:space="preserve">Jānāti nāma: sāmaṃ vā jānāti, aññe vā tassa ārocenti, so vā aroc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dhammaṃ nāma: dhammena vinayena satthusāsanena kataṃ, etaṃ yathādhammaṃ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karaṇaṃ nāma: cattāri adhikaraṇāti vivādādhikaraṇaṃ anuvādādhikaraṇaṃ āpattādikaraṇaṃ kiccādhik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kammāya ukkoṭeyyāti: akataṃ kammaṃ dukkataṃ kammaṃ puna kātabbaṃ kammaṃ anihataṃ duntihataṃ puna nihanitabbanti jānanto1ukkoṭ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Jānanto - machasaṃ n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2] [\x 3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kammaṃ dhammakammasaññi ukkoṭeti āpatti pācittiyassa. Dhammakamme vematiko ukkoṭeti āpatti dukkaṭassa. Dhammakamme adhammakammasaññī ukkoṭeti anāpatti. </w:t>
      </w:r>
    </w:p>
    <w:p>
      <w:pPr>
        <w:pStyle w:val="PlainText"/>
        <w:rPr/>
      </w:pPr>
      <w:r>
        <w:rPr>
          <w:rFonts w:cs="URW Palladio ITU" w:ascii="URW Palladio ITU" w:hAnsi="URW Palladio ITU"/>
        </w:rPr>
        <w:t xml:space="preserve">Adhammakamme dhammakammasaññi āpatti dukkaṭassa. Adhammakamme vematiko āpatti dukkaṭassa. Adhammakamme adhammakammasaññī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dhamme na vaggena vā na kammārahassa vā kammaṃ katanti jānatto ukkoṭe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kkoṭanasikkhāpadaṃ ta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7. 4</w:t>
      </w:r>
    </w:p>
    <w:p>
      <w:pPr>
        <w:pStyle w:val="PlainText"/>
        <w:rPr>
          <w:rFonts w:ascii="URW Palladio ITU" w:hAnsi="URW Palladio ITU" w:cs="URW Palladio ITU"/>
        </w:rPr>
      </w:pPr>
      <w:r>
        <w:rPr>
          <w:rFonts w:cs="URW Palladio ITU" w:ascii="URW Palladio ITU" w:hAnsi="URW Palladio ITU"/>
        </w:rPr>
        <w:t>[PTS Page 127] [\q 127/]      duṭṭhulla 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ṃ viharati jetavane anāthapiṇḍikassa ārame. Tena kho pana samayena āyasmā upanando sakyaputto sañcetanikaṃ sukkhavisaṭṭhitaṃ āpattiṃ āpajjitvā bhātuno saddhivihārikassa bhikkhuno arodesi: ahaṃ āvuso sañcetanikaṃ sukkavisaṭṭhiṃ āpattiṃ āpanno mā kassaci āracehīti. Tena kho pana samayena aññataro bhikkhu sañcetanikaṃ sukkavisaṭṭhiṃ āpattiṃ āpajjitvā saṃghaṃ tassā āpattiyā parivāsaṃ yāci. Tassa saṃgho tassā āpattiyā parivāsaṃ adāsi. So parivasanto taṃ bhikkhuṃ passitvā etadavoca: "ahaṃ āvuso sañcetanikaṃ sukkavisaṭṭhiṃ āpattiṃ āpajjitvā saṃghaṃ tassā āpattiyā parivāsaṃ yāciṃ, tassa me saṃgho tassā āpattiyā parivāsaṃ adāsi sohaṃ parivasāmi. Vediyāmahaṃ āvuso vediyatiti maṃ āyasmā dharetu"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Kinnu kho āvuso yo aññopi imaṃ āpattiṃ āpajjati sopi evaṃ karotīti. Evamāvusoti. Ayaṃ āvuso āyasmā upanando sakyaputto sañcetanikaṃ sukkavisaṭṭhitaṃ āpattiṃ āpajjitvā so me ārocesi mā kassaci ārocehīti. Kimpana tvaṃ āvuso paṭicchādesīti evamāvusoti. Atha kho so bhikkhu bhikkhunaṃ etamatthaṃ ārocesi. Ye te bhikkhu appiccā santuṭṭhā lajjino kukkuccakā sikkhākāmā te ujjhāyanti khiyanti vipāc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4] [\x 3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7"Kathaṃ hi nāma bhikkhussa jānaṃ duṭṭhullaṃ āpattiṃ paṭicchādessati"ti. - Pe - saccaṃ kira tvaṃ bhikkhu bhikkhussa jānaṃ duṭṭhullaṃ āpatti. Paṭicchādesīti. Saccaṃ bhagavā vigarahi buddho bhagavā ananucchaviyaṃ moghapurisa, ananulomikaṃ appatirūpaṃ assāmaṇakaṃ akappiyaṃ akaraṇiyaṃ kathaṃ hi nāma tvaṃ moghapurisā bhikkhussa jānaṃ duṭṭhullaṃ āpattiṃ paṭicchādessasi. Netaṃ moghapurisa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pPr>
      <w:r>
        <w:rPr>
          <w:rFonts w:cs="URW Palladio ITU" w:ascii="URW Palladio ITU" w:hAnsi="URW Palladio ITU"/>
        </w:rPr>
        <w:t xml:space="preserve">"Yo pana bhikkhu bhikkhussa jānaṃ duṭṭhullaṃ āpattiṃ paṭicchād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ssāti: aññassa bhikkhassa. Jānāti nāma: sāmaṃ vā jānāti, aññe vā tassa ārocenti. So vā āroceti. [PTS Page 128] [\q 128/]      duṭṭhullā nāma: āpatti cattāri ca pārājikāni terasa ca saṃghādisesā. Paṭicchādeyyāti: imaṃ jānitvā coressanti sāressanti khuṃsessanti mamhessanti maṃkhakukarissanti nārocessāmīti dhuraṃ nikkhittamatte āpatti pācitt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ṭṭhullāya āpattiyā duṭṭhullāpattisaññi paṭiccāti āpatti pācittiyassa. Duṭṭhullāya āpattiyā vematiko paṭicchādeti āpatti dukkaṭassa. Duṭṭhullāya āpattiyā aduṭṭhullāpattisaññi paṭicchāde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uṭṭhullaṃ āpattiṃ paṭicchādeti āpatti dukkaṭassa, anupasampannassa duṭṭhūllaṃ vā aduṭṭhullaṃ vā ajjhākācāraṃ paṭicchāde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uṭṭhullāya āpattiyā duṭṭhullāpattisaññi āpatti dukkaṭassa. Aduṭṭhullāya āpattiyā vematiko āpatti dukkaṭassa. Aduṭṭhullāya āpattiyā aduṭṭhullāpattisaññ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saṃghassa bhaṇḍanaṃ vā kalaho vā viggaho vā vivādo vā bhavissatīti nāroceti, saṃghabhedo vā saṃndagharāji vā bhavissatīti nāroceti, ayaṃ kakkhalo pharuso jīvitantarāyaṃ vā brahmacariyantarāyaṃ vā karissatīti nāroceti. Aññe patirūpe bhikkhu apassanno nāroceti, nacchādetukāmo nāroceti, paññāyissati sakena kamamemanāti nāroceti, ummattakassa ādikammika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ṭṭhullasikkhāpadaṃ catu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6] [\x 3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rājagahe viharati veḷuvane kalandakanivāpe. Tena kho pana samayena rājagahe sattarasavaggiyā dārakā sahāyakā honti. Upālidārako tesaṃ pāmokkho hoti. Atha kho upālissa mātāpitunnaṃ etadahosi; "kena nu kho upāyena upāli amhākaṃ accayena sukhañca jiveyya na ca kilameyyā"ti. Atha kho upālissa mātāpitunnaṃ etadahosi; "sace kho upāli lekhaṃ sikkheyya evaṃ kho upāli amhākaṃ accayena sukhañca jiveyya na ca kilameyyā"ti. Atha kho upālissa mātāpitunnaṃ etadahosi: "sace kho upāli lekhaṃ sikkhissati [PTS Page 129] [\q 129/]      aṃgiliyo dukkhā bhavissanti. Sace kho upāli gaṇanaṃ sikkheyya evaṃ kho upāli amhākaṃ accayena sukhañca jiveyya na ca kilameyyā"ti. Atha kho upālissa mātāpitunnaṃ etadahosi: "sace kho upāli gaṇanaṃ sikkhissati urassa dukkhe bhavissati. Mace kho upāli rūpaṃ sikkheyya evaṃ kho upāli amhākaṃ accayena sukhañca jiveyya na ca kilameyyā"ti. Atha kho upālissa mātāpitunnaṃ etadahosi; "sace kho upāli rūpaṃ sikkhissati akkhini dukkhā bhav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Ime kho samaṇā sakyaputtiyā sukhasilā sukhasamācāri subhojanāni bhuñajitvā nivātesu sayanesu sayanti. Sace kho upāli samaṇesu sakyaputtiyesu pabbajeyya evaṃ kho upāli amhākaṃ accayena sukhañca jiveyya na ca kilameyyāti, assosi khe upālidārako mātāpitunnaṃ imaṃ kathāsallāpaṃ. Atha kho upāli dārako yena te dārakā tenupasaṃkami. Upasaṃkamitvā te dārake etadavoca: "etha mayaṃ ayyā samaṇesu sakyaputtiyesu pabbajissāmā"ti. Sace kho tvaṃ ayya sabbajissasi evaṃ mayampi sabbajiss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8] [\x 3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te dārakā ekamekassa mātāpitaro upasakamitvā etadāvocuṃ; "anujānātha maṃ agārasmā anagāriyaṃ pabbajjāyā"ti atha kho tesaṃ dārakānaṃ mātāpitaro sabbepi me dārakā samānacchandā kalyāṇādhippāyā"ti anujāniṃsu. Te bhikkhu upasaṃkamitvā pabbajjaṃ yāviṃsu. Te bhikkhu pabbājesuṃ upasampādesuṃ te rattiyā paccusa samayaṃ paccuṭṭhāya rodanti: yāguṃ detha bhantaṃ detha khādanīyaṃ dethāti, bhikkhu evamāhaṃsu. Āgametha āvuso yāva vibhāyati. 1- Sace yāgu bhavissati paṭissatha sace bhattaṃ bhavissati bhuñajissatha. Sace khādanīyaṃ bhivissati khādissatha. No ce bhavisti yāguṃ vā bhattaṃ vā khādinīyaṃ vā piṇḍāya caritvā bhuñajissathāti. Evampi kho te bhikkhu bhikkhuhi vuccamānā rodanteva2yāguṃ detha bhattaṃ detha khādanīsaṃ dethāti. Senāsanaṃ ūbhadantipi ummihantipi. Assosi kho bhagavā rattiyā paccusasamayaṃ paccuṭṭhāya dārakasaddaṃ sutvāna āyasmantaṃ ānandaṃ āmantasi: "kinnuko so ānanda dārakasaddo"ti. Atha kho āyasmā ānando bhagavato etamattaṃ āroca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tha kho bhagavā etasmiṃ pakaraṇe bhikkhu saṃghaṃ sannipātetvā bhikkhu paṭipucchi. [PTS Page 130] [\q 130/]      saccaṃ kira bhikkhave bhikkhu jānaṃ ūnavīsativassaṃ puggalaṃ upasampādentīti. Saccaṃ bhagavā vigarahi buddho bhagavā ananucchaviyaṃ moghapurisa, ananulomikaṃ appatirūpaṃ assāmaṇakaṃ akappiyaṃ akaraṇiyaṃ kathaṃ hi nāma te bhikkhave moghapurisā jānaṃ ūnavīsativassaṃ puggalaṃ upasampādessanti. Ūnavīsati vasso bhikkhave pullalo akkhamo hoti sitassa uṇahassa jighacchāya pipāsāya ḍaṃsamakasavātātapasiriṃsapa samphassānaṃ duruttānaṃ durāgatānaṃ vacanapathānaṃ uppannānaṃ sāririkānaṃ vedanānaṃ dukkhānaṃ tippānaṃ kharānaṃ kaṭukānaṃ asātānaṃ amanāpānaṃ pāṇaharāṇaṃ anadhivāsaka jātiko hoti. Visativasso ca kho bhikkhave puggalo khamo hoti sītassa uṇahassa jighacchāya pipāsāya ḍaṃsamakasavātātapasiriṃsapa samphassānaṃ duruttānaṃ durāgatānaṃ vacanapathānaṃ uppannānaṃ sāririkānaṃ vedanānaṃ dukkhānaṃ tippānaṃ kharānaṃ kaṭukānaṃ asātānaṃ amanāpānaṃ pāṇaharāṇaṃ adhivāsakajātiko hoti. Netaṃ moghapurisa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pPr>
      <w:r>
        <w:rPr>
          <w:rFonts w:cs="URW Palladio ITU" w:ascii="URW Palladio ITU" w:hAnsi="URW Palladio ITU"/>
        </w:rPr>
        <w:t xml:space="preserve">"Yo pana bhikkhu jānaṃ ūnavīsativassaṃ puggalaṃ upasampādeyya so ca puggalo anupasampanno te ca bhikkhu gārayihā idaṃ tasmi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āva ratti vihāyati - machasaṃ</w:t>
      </w:r>
    </w:p>
    <w:p>
      <w:pPr>
        <w:pStyle w:val="PlainText"/>
        <w:rPr>
          <w:rFonts w:ascii="URW Palladio ITU" w:hAnsi="URW Palladio ITU" w:cs="URW Palladio ITU"/>
        </w:rPr>
      </w:pPr>
      <w:r>
        <w:rPr>
          <w:rFonts w:cs="URW Palladio ITU" w:ascii="URW Palladio ITU" w:hAnsi="URW Palladio ITU"/>
        </w:rPr>
        <w:t>2. Rodantiyev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0] [\x 3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nāti nāma: sāmaṃ vā jānāti aññe vā tassa ārocenti. So vā āroceti. Ūnavīsativasso nāma: āpattivisativas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sampādessāmīti gaṇaṃ vā ācariyaṃ vā pattaṃ vā cīvaraṃ vā pariyesati sīmaṃ vā sammantati, āpatti dukkaṭassa. Ñattiyā dukkaṭaṃ avīhi kammavācāhi dukkaṭā. Kammamavācāpariyosāne upajjhāyassa āpatti pācittiyassa. Gaṇassa ca ācariyassa c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Ūnavisativasse ūnavisativassasaññi upasampādeti āpatti pācittiyassa. Ūnavīsativasse vematiko upasampādeti āpatti dukkaṭassa, ūnavisativasse paripuṇṇa visativassasaññi upasmapādet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ipuṇṇavisativasse ūnavisativassasaññi āpatti dukkaṭassa. Paripuṇṇavisativasse vematiko āpatti dukkaṭassa. Paripuṇṇavisati vasse paripuṇṇavisativassasañi anāp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ūnavisativassaṃ paripuṇṇavisativassasaññi upasampādati, paripuṇṇavisativassaṃ paripuṇṇavisativassasaññi upasampāde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Ūnavisativassasikkhāpadaṃ pañc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7. 6</w:t>
      </w:r>
    </w:p>
    <w:p>
      <w:pPr>
        <w:pStyle w:val="PlainText"/>
        <w:rPr>
          <w:rFonts w:ascii="URW Palladio ITU" w:hAnsi="URW Palladio ITU" w:cs="URW Palladio ITU"/>
        </w:rPr>
      </w:pPr>
      <w:r>
        <w:rPr>
          <w:rFonts w:cs="URW Palladio ITU" w:ascii="URW Palladio ITU" w:hAnsi="URW Palladio ITU"/>
        </w:rPr>
        <w:t xml:space="preserve">[PTS Page 131] [\q 131/]     </w:t>
      </w:r>
    </w:p>
    <w:p>
      <w:pPr>
        <w:pStyle w:val="PlainText"/>
        <w:rPr>
          <w:rFonts w:ascii="URW Palladio ITU" w:hAnsi="URW Palladio ITU" w:cs="URW Palladio ITU"/>
        </w:rPr>
      </w:pPr>
      <w:r>
        <w:rPr>
          <w:rFonts w:cs="URW Palladio ITU" w:ascii="URW Palladio ITU" w:hAnsi="URW Palladio ITU"/>
        </w:rPr>
        <w:t>Theyyasattha 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ena samayena buddho bhagavā rājagahe viharati veḷuvane kalandakanivāpe. Tena kho pana samayena aññataro sattho rājagahā paṭiyālokaṃ gantukāmo hoti. Aññataro bhikkhu te manusse etadavoca: "ahampāyasmantehi saddhiṃ gamissāmī"ti. Mayaṃ kho bhante suṃkaṃ pariharissāmāti. Pajānāthāvusoti. Assosuṃ kho kammikā sattho kira suṃkaṃ pariharissatīti. Te magge pariyuṭṭhiṃsu. Atha kho te kammikā taṃ satthaṃ gahetvā acchinditvā taṃ bhikkhuṃ etadavocuṃ; "kissa tvaṃ bhante jānaṃ theyyasatthena saddhiṃ gacchasīti paḷikhuddhitvā muñciṃsu. Atha kho so bhikkhu sāvatthiyaṃ gantvā bhikkhunaṃ etamatthaṃ ārocesi. Ye te bhikkhu appicchā santuṭṭhā lajjino kukkuccakā sikkhākāmā, te ujjhāyanti khiyanti vipāce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Gacchissatīti - sīmu1 sīmu11</w:t>
      </w:r>
    </w:p>
    <w:p>
      <w:pPr>
        <w:pStyle w:val="PlainText"/>
        <w:rPr>
          <w:rFonts w:ascii="URW Palladio ITU" w:hAnsi="URW Palladio ITU" w:cs="URW Palladio ITU"/>
        </w:rPr>
      </w:pPr>
      <w:r>
        <w:rPr>
          <w:rFonts w:cs="URW Palladio ITU" w:ascii="URW Palladio ITU" w:hAnsi="URW Palladio ITU"/>
        </w:rPr>
        <w:t>2. Palibuddhetv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2] [\x 3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hi nāma bhikkhu jānaṃ theyyasatthena saddhiṃ saṃvidhāya ekaddhānamaggaṃ paṭipajjissati"ti. - Pe - saccaṃ kira tvaṃ bhikkhu jānaṃ theyyasatthena saddhiṃ saṃvidhāya ekaddhānamaggaṃ paṭipajjasīti. Saccaṃ bhagavā vigarahi buddho bhagavā ananucchaviyaṃ moghapurisa, ananulomikaṃ appatirūpaṃ assāmaṇakaṃ akappiyaṃ akaraṇiyaṃ kathaṃ hi nāma tvaṃ moghapurisā jānaṃ theyyasatthena saddhiṃ saṃvidhāya ekaddhānamaggaṃ paṭipajjissasi. Netaṃ moghapurisa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pana bhikkhu jānaṃ theyyasatthena saddhiṃ saṃvidhāya ekaddhānamaggaṃ paṭipajjeyya attamaso gāmantarampi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ānāti nāma: sāmaṃ vā jānāti aññe vā tassa ārocenti. So vā āroceti. Theyyasattho nāma: corā katakammā vā honti akatakammā vā, rājānaṃ vā theyyaṃ gacchanti suṃkaṃ vā pariharanti. Saddhinti; ekato saṃvidhāyāti; gacchāma āvuso gacchāma bhante, gacchāma bhante gacchāma āvuso. Ajja vā bhiyyo vā pare vā gacchāmāti saṃvidahati āpatti dukkaṭasasa. Attamaso gāmattarampīti: kukkuṭasampāde gāme gāmantare āpatti pācittiyassa. Agāmake araññe addhayojane addhayojan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32] [\q 132/]      theyyasatthe theyyasatthasaññi saṃvidhāya ekaddhānamaggaṃ paṭipajjati anatamaso gāmantarampi āpatti pācittiyassa. Theyyasatthe vematiko saṃvidhāya ekaddhānamaggaṃ paṭipajjati antamaso gāmattarampi āpatti dukkaṭassa. Theyyasatthe atheyyasatthasaññi saṃvidhāya ekaddhānamaggaṃ paṭipajjati antamaso gāmantaramp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u saṃvidahati na saṃvidahati āpatti dukkaṭassa. Atheyyasatthe theyyasatthasaññi āpatti dukkaṭassa. Atheyyasatthe vematiko āpatti dukkaṭassa. Atheyyasatthe atheyyasatthasaññi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ṃvidahitvā gacchati, masussā saṃvidahanti bhikkhu na saṃvidahati, visaṃketena gaccati,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yyasattha sikkhāpadaṃ chaṭṭ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Ūnavisativasse ūnavisativassasaññi upasampādeti āpatti pācittiyassa. Ūnavīsativasse vematiko upasampādeti āpatti dukkaṭassa, ūnavisativasse paripuṇṇa visativassasaññi upasmapādet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ipuṇṇavisativasse ūnavisativassasaññi āpatti dukkaṭassa. Paripuṇṇavisativasse vematiko āpatti dukkaṭassa. Paripuṇṇavisati vasse paripuṇṇavisativassasañi anāp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ūnavisativassaṃ paripuṇṇavisativassasaññi upasampādati, paripuṇṇavisativassaṃ paripuṇṇavisativassasaññi upasampāde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Ūnavisativassasikkhāpadaṃ pañc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76. 7. 7</w:t>
      </w:r>
    </w:p>
    <w:p>
      <w:pPr>
        <w:pStyle w:val="PlainText"/>
        <w:rPr/>
      </w:pPr>
      <w:r>
        <w:rPr>
          <w:rFonts w:cs="URW Palladio ITU" w:ascii="URW Palladio ITU" w:hAnsi="URW Palladio ITU"/>
        </w:rPr>
        <w:t>Saṃvidhān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aññataro bhikkhu kosalesu janapadesu sāvatthiyaṃ gacchanto aññatarena gāmadvārena atikakamati. Aññataro itthi sāmikena saha bhaṇḍitvā gāmato nikkhamitvā taṃ bhikkhu passitvā etadavoca: "kahaṃ bhante, ayyo gamissatī"ti. Sāvatthiyaṃ kho ahaṃ bhagini gamissāmīti. Ahampayyena saddhiṃ gamissāmīti. Eyyāsi bhaginīti. Atha kho tassā itthiyā sāmiko gāmato nikkhamitvā manussepucchi, "apayyā, 1- evarūpiṃ itthiyaṃ passeyyāthā"ti. Esā ayya, pabbajitena saha gacchatīti. Atha kho sopuriso anubandhitvā taṃ bhikkhu gahetvā ākoṭetvā muñci. Atha kho so bhikkhu aññatarasmiṃ rukkhamule padhupento nisīdi. Atha kho sā itthi taṃ purisaṃ etadavoca; "nāyyo so bhikkhu maṃ nippātesi. Api ca ahameva tena bhikkhunā saddhiṃ gacchāvi. Akārako so bhikkhu gaccha naṃ khamāpehīti". Atha kho so puriso taṃ bhikkhunaṃ khamāp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so bhikkhu sāvatthiyaṃ gantvā bhikkhunaṃ etamatthaṃ ārocesi. Ye te bhikkhu appicchā santuṭṭhā lajjino kukkuccakā sikkhākāmā, te ujjhāyanti khiyanti vipācenti; "kathaṃ hi nāma bhikkhu mātugāmena saddhiṃ saṃvidhāya ekaddhānamaggaṃ paṭipajjissati"ti. - Pe - saccaṃ kira tvaṃ bhikkhu mātugāmena [PTS Page 133] [\q 133/]      saddhiṃ saṃvidhāya ekaddhānamaggaṃ paṭipajjasīti. Saccaṃ bhagavā vigarahi buddho bhagavā ananucchaviyaṃ moghapurisa, ananulomikaṃ appatirūpaṃ assāmaṇakaṃ akappiyaṃ akaraṇiyaṃ kathaṃ hi nāma tvaṃ moghapurisā jānaṃ theyyasatthena saddhiṃ saṃvidhāya ekaddhānamaggaṃ paṭipajjissasi. Netaṃ moghapurisa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pana bhikkhu mātugāmena saddhiṃ saṃvidhāya ekaddhānamaggaṃ paṭipajjeyya attamaso gāmantarampi pācittiya"nti. </w:t>
      </w:r>
    </w:p>
    <w:p>
      <w:pPr>
        <w:pStyle w:val="PlainText"/>
        <w:rPr>
          <w:rFonts w:ascii="URW Palladio ITU" w:hAnsi="URW Palladio ITU" w:cs="URW Palladio ITU"/>
        </w:rPr>
      </w:pPr>
      <w:r>
        <w:rPr>
          <w:rFonts w:cs="URW Palladio ITU" w:ascii="URW Palladio ITU" w:hAnsi="URW Palladio ITU"/>
        </w:rPr>
        <w:t>. 7</w:t>
      </w:r>
    </w:p>
    <w:p>
      <w:pPr>
        <w:pStyle w:val="PlainText"/>
        <w:rPr>
          <w:rFonts w:ascii="URW Palladio ITU" w:hAnsi="URW Palladio ITU" w:cs="URW Palladio ITU"/>
        </w:rPr>
      </w:pPr>
      <w:r>
        <w:rPr>
          <w:rFonts w:cs="URW Palladio ITU" w:ascii="URW Palladio ITU" w:hAnsi="URW Palladio ITU"/>
        </w:rPr>
        <w:t xml:space="preserve">3.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pāyyo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6] [\x 3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tugāmo nāma: manussitthi na yakkhi na petī na tiracchānagatā viññu paṭibalā subhāsitadubbhāsitaṃ duṭṭhullāduṭṭhullaṃ ājān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inti: ek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vidhāyāti: gacchāma bhagini, gacchāma ayya, gacchāma ayya, gacchāma bhagini. Ajja vā bhiyyo vā pare vā gacchāmāti saṃvidah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amaso gāmattarampiti: kukkuṭasampāde gāme gāmantare gāmantare āpatti pācittiyassa. Agāmake araññe addhayojane addhayojane āpatti pācittiyassa. </w:t>
      </w:r>
    </w:p>
    <w:p>
      <w:pPr>
        <w:pStyle w:val="PlainText"/>
        <w:rPr/>
      </w:pPr>
      <w:r>
        <w:rPr>
          <w:rFonts w:cs="URW Palladio ITU" w:ascii="URW Palladio ITU" w:hAnsi="URW Palladio ITU"/>
        </w:rPr>
        <w:t xml:space="preserve">Mātugame mātugāmasaññi saṃvidhāya ekaddhānamaggaṃ paṭipajjati antamaso gāmantarampi āpatti pācittiyassa. Mātugāme vematiko saṃvidhāya ekaddhānamaggaṃ paṭipajjati antamaso gāmattarampi āpatti pācittiyassa. Mātugāme amātugāmasaññi saṃvidhāya ekaddānamaggaṃ paṭipajjati antamaso gāmantaramp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u saṃvidahati mātugāmo na saṃvidahati āpatti dukkaṭassa. Yakkhiyā vā petiyā vā paṇḍakena vā tiracchānagatamasussaviggahitthiyā vā saddhiṃ saṃvidhāya ekaddhānamaggaṃ paṭipajjati antamaso gāmantaramp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ātugāme mātugāmasaññi āpatti dukkaṭassa. Amātugāma vematiko āpatti dukkaṭassa. Amātugāme amātugāmasaññ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asaṃvidahitvā gacchati, mātugāmo saṃvidahati, bhikkhu na saṃvidahati, visaṃketena gacchati,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vidhāna sikkhāpadaṃ chaṭṭ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8] [\x 3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7. 8</w:t>
      </w:r>
    </w:p>
    <w:p>
      <w:pPr>
        <w:pStyle w:val="PlainText"/>
        <w:rPr>
          <w:rFonts w:ascii="URW Palladio ITU" w:hAnsi="URW Palladio ITU" w:cs="URW Palladio ITU"/>
        </w:rPr>
      </w:pPr>
      <w:r>
        <w:rPr>
          <w:rFonts w:cs="URW Palladio ITU" w:ascii="URW Palladio ITU" w:hAnsi="URW Palladio ITU"/>
        </w:rPr>
        <w:t>Ariṭṭh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āyena buddho bhagavā sāvattiyaṃ viharati jetavane anāthapiṇḍikassa ārāme. Tena kho pana samayena ariṭṭhassa nāma bhikkhuno gaddhabādhipubbassa [PTS Page 134] [\q 134/]      evarūpaṃ pāpakaṃ diṭṭhigataṃ uppannaṃ hoti, "tathāhaṃ bhagavatā dhammaṃ desitaṃ ājānāmi yathā yeme antarāyikā dhammā vuttā bhagavatā te paṭisevato nālaṃ antarāyāyāti" assosuṃ kho sambahulā bhikkhu "ariṭṭhassa kira nāma bhikkhuno gaddhabādhibubbassa evarūpaṃ pāpakaṃ diṭṭhigataṃ uppannaṃ tathāhaṃ bhagavatā dhammaṃ desitaṃ ājānāmi yathā yeme antarāyikā dhammā vuttā bhagavatā te paṭisevato nālaṃ antarāyāyā"ti. </w:t>
      </w:r>
    </w:p>
    <w:p>
      <w:pPr>
        <w:pStyle w:val="PlainText"/>
        <w:rPr/>
      </w:pPr>
      <w:r>
        <w:rPr>
          <w:rFonts w:cs="URW Palladio ITU" w:ascii="URW Palladio ITU" w:hAnsi="URW Palladio ITU"/>
        </w:rPr>
        <w:t xml:space="preserve">2. Atha kho te bhikkhu yena ariṭṭho bhikku gaddhabādhipubbo tenupasaṃkamiṃsu. Upasaṃkamitvā ariṭṭhaṃ bhikkhunaṃ gaddhabādhipubbaṃ etadavocuṃ; "saccaṃ kira te āvuso ariṭṭha, evarūpaṃ pāpakaṃ diṭṭhigataṃ uppannaṃ, tathāhaṃ bhagavatā dhammaṃ desitaṃ ājānāmi yathā yeme antarāyikā dhammā vuttā bhagavatā te paṭisevato nālaṃ antarāyāyā"ti. Evaṃ byā kho ahaṃ āvuso, bhagavatā dhammaṃ desitaṃ ājānāmi "yathā yemeantarāyikā dhammā vuttā bhagavatā te paṭisevato nālaṃ antarāyāyā"ti. Mā āvusā ariṭṭa, ravaṃ avaca. Mā bhagavantaṃ abbhācikkhi. Na hi sādhu bhagavato abbhakkhānaṃ1na hi bhagavā evaṃ vadeyya, anekapariyāyena āvuso ariṭṭha, antarāyikā dhammā antarāyikā vuttā bhagavatā alañca pana te paṭisevato antarāyāya; appassādā kāmā vuttā bhagavatā bahudukkhā bahūpāyāsā ādīnavo ettha bhiyyo, aṭṭhikaṃkhalupamā kāmā vuttā bhagavatā bahudukkhā bahūpāyāsā ādīnavo ettha bhiyyo, maṃsapesupamā kāmā vuttā bhagavatā bahudukkhā bahūpāyāsā ādīnavo ettha bhiyyo, aṭṭhikaṃkhalupamā kāmā vuttā bhagavatā bahudukkhā bahūpāyāsā ādīnavo ettha bhiyyo, tiṇukkupamā kāmā vuttā bhagavatā bahudukkhā bahūpāyāsā ādīnavo ettha bhiyyo aṭṭhikaṃkhalupamā kāmā vuttā bhagavatā bahudukkhā bahūpāyāsā ādīnavo ettha bhiyyo, aṃgārakāsupamā kāmā vuttā bhagavatā bahudukkhā bahūpāyāsā ādīnavo ettha bhiyyo, aṭṭhikaṃkhalupamā kāmā vuttā bhagavatā bahudukkhā bahūpāyāsā ādīnavo ettha bhiyyo, supinakupamā kāmā vuttā bhagavatā bahudukkhā bahūpāyāsā ādīnavo ettha bhiyyo, aṭṭhikaṃkhalupamā kāmā vuttā bhagavatā bahudukkhā bahūpāyāsā ādīnavo ettha bhiyyo, yācitakupamā kāmā vuttā bhagavatā bahudukkhā bahūpāyāsā ādīnavo ettha bhiyyo, aṭṭhikaṃkhalupamā kāmā vuttā bhagavatā bahudukkhā bahūpāyāsā ādīnavo ettha bhiyyo, rukkhaphalupamā kāmā vuttā bhagavatā bahudukkhā bahūpāyāsā ādīnavo ettha bhiyyo, aṭṭhikaṃkhalupamā kāmā vuttā bhagavatā bahudukkhā bahūpāyāsā ādīnavo ettha bhiyyo, asisunupamā kāmā vuttā bhagavatā bahudukkhā bahūpāyāsā ādīnavo ettha bhiyyo, aṭṭhikaṃkhalupamā kāmā vuttā bhagavatā bahudukkhā bahūpāyāsā ādīnavo ettha bhiyyo, sattisulupamā kāmā vuttā bhagavatā bahudukkhā bahūpāyāsā ādīnavo ettha bhiyyo, aṭṭhikaṃkhalupamā kāmā vuttā bhagavatā bahudukkhā bahūpāyāsā ādīnavo ettha bhiyyo, sappasirūpamā kāmā vuttā bhagavatā bahudukkhā bahūpāyāsā ādīnavo ettha bhiyyoti. </w:t>
      </w:r>
    </w:p>
    <w:p>
      <w:pPr>
        <w:pStyle w:val="PlainText"/>
        <w:rPr>
          <w:rFonts w:ascii="URW Palladio ITU" w:hAnsi="URW Palladio ITU" w:cs="URW Palladio ITU"/>
        </w:rPr>
      </w:pPr>
      <w:r>
        <w:rPr>
          <w:rFonts w:cs="URW Palladio ITU" w:ascii="URW Palladio ITU" w:hAnsi="URW Palladio ITU"/>
        </w:rPr>
        <w:t>1. Abbhācikkhanaṃ, (kattha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0] [\x 3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Evampi kho ariṭṭho bhikkhu gaddhabādhipubbo tehi bhikkhu vuccamāno tatheva taṃ pāpakaṃ diṭṭhigataṃ thāmasā parāmassa1abhinivissa voharati. Evaṃ vyākho ahaṃ āvuso, bhagavatā dhammaṃ desitaṃ ājānāmi yathā ye me antarāyikā dhammā vuttā bhagavatā te paṭisevato nālaṃ antarāyāyāti. Yato ca kho te bhikkhu nāsakkhiṃsu ariṭṭhaṃ bhikkhuṃ gaddhabādhipubbaṃ etasmā pāpakā diṭṭhigatā vivecetuṃ. Atha kho te bhikkhu yena bhagavā tenupasaṃkamiṃsu. Upasaṃkamitvā bhagavato etamatthaṃ ārocesuṃ. </w:t>
      </w:r>
    </w:p>
    <w:p>
      <w:pPr>
        <w:pStyle w:val="PlainText"/>
        <w:rPr/>
      </w:pPr>
      <w:r>
        <w:rPr>
          <w:rFonts w:cs="URW Palladio ITU" w:ascii="URW Palladio ITU" w:hAnsi="URW Palladio ITU"/>
        </w:rPr>
        <w:t xml:space="preserve">4. Atha kho bhagavā etasmiṃ [PTS Page 135] [\q 135/]      nidāne pakaraṇe bhikkhusaṃghaṃ sannipātetvā ariṭṭhaṃ bhikkhuṃ gaddhabādhipubbaṃ paṭipucchi. Saccaṃ kira te ariṭṭha, evarūpaṃ pāpakaṃ diṭṭhigataṃ uppannaṃ, tathāhaṃ bhagavatā dhammaṃ desitaṃ ājānāmi yathā yeme antarāyikā dhammā vuttā bhagavatā te paṭisevato nālaṃ antarāyāyā"ti. Evaṃ byā kho ahaṃ bhante, bhagavatā dhammaṃ desitaṃ ājānāmi yathā yeme antarāyikā dhammā vuttā bhagavatā te paṭisevato nālaṃ antarāyāyāti. Kassa nu kho nāma tvaṃ moghapurisa, mayā evaṃ dhammaṃ desitaṃ ājānāsi, nanu mayā moghapurisa anekapariyāyena antarāyikā dhammaṃ antarāyikā vuttā, alañca pana te paṭisevato antarāyāya. Appassādā kāmā vuttā bhagavatā bahudukkhā bahūpāyāsā ādīnavo ettha bhiyyo, maṃsapesupamā kāmā vuttā mayā bahudukkhā bahūpāyāsā ādīnavo ettha bhiyyo, aṭṭhikaṃkhalupamā kāmā vuttā mayā bahudukkhā bahūpāyāsā ādīnavo ettha bhiyyo, tiṇukkupamā kāmā vuttā mayā bahudukkhā bahūpāyāsā ādīnavo ettha bhiyyo aṭṭhikaṃkhalupamā kāmā vuttā mayā bahudukkhā bahūpāyāsā ādīnavo ettha bhiyyo, aṃgārakāsupamā kāmā vuttā mayā bahudukkhā bahūpāyāsā ādīnavo ettha bhiyyo, aṭṭhikaṃkhalupamā kāmā vuttā mayā bahudukkhā bahūpāyāsā ādīnavo ettha bhiyyo, supinakupamā kāmā vuttā mayā bahudukkhā bahūpāyāsā ādīnavo ettha bhiyyo, aṭṭhikaṃkhalupamā kāmā vuttā mayā bahudukkhā bahūpāyāsā ādīnavo ettha bhiyyo, yācitakupamā kāmā vuttā mayā bahudukkhā bahūpāyāsā ādīnavo ettha bhiyyo, aṭṭhikaṃkhalupamā kāmā vuttā mayā bahudukkhā bahūpāyāsā ādīnavo ettha bhiyyo, rukkhaphalupamā kāmā vuttā mayā bahudukkhā bahūpāyāsā ādīnavo ettha bhiyyo, aṭṭhikaṃkhalupamā kāmā vuttā mayā bahudukkhā bahūpāyāsā ādīnavo ettha bhiyyo, asisunupamā kāmā vuttā mayā bahudukkhā bahūpāyāsā ādīnavo ettha bhiyyo, aṭṭhikaṃkhalupamā kāmā vuttā mayā bahudukkhā bahūpāyāsā ādīnavo ettha bhiyyo, sattisulupamā kāmā vuttā mayā bahudukkhā bahūpāyāsā ādīnavo ettha bhiyyo, aṭṭhikaṃkhalupamā kāmā vuttā mayā bahudukkhā bahūpāyāsā ādīnavo ettha bhiyyo, sappasirūpamā kāmā vuttā mayā bahudukkhā bahūpāyāsā ādīnavo ettha bhiyyoti. </w:t>
      </w:r>
    </w:p>
    <w:p>
      <w:pPr>
        <w:pStyle w:val="PlainText"/>
        <w:rPr>
          <w:rFonts w:ascii="URW Palladio ITU" w:hAnsi="URW Palladio ITU" w:cs="URW Palladio ITU"/>
        </w:rPr>
      </w:pPr>
      <w:r>
        <w:rPr>
          <w:rFonts w:cs="URW Palladio ITU" w:ascii="URW Palladio ITU" w:hAnsi="URW Palladio ITU"/>
        </w:rPr>
        <w:t>. 8</w:t>
      </w:r>
    </w:p>
    <w:p>
      <w:pPr>
        <w:pStyle w:val="PlainText"/>
        <w:rPr>
          <w:rFonts w:ascii="URW Palladio ITU" w:hAnsi="URW Palladio ITU" w:cs="URW Palladio ITU"/>
        </w:rPr>
      </w:pPr>
      <w:r>
        <w:rPr>
          <w:rFonts w:cs="URW Palladio ITU" w:ascii="URW Palladio ITU" w:hAnsi="URW Palladio ITU"/>
        </w:rPr>
        <w:t>1. Parāmās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2] [\x 3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tha ca pana tvaṃ moghapurisa, attanā duggagihitena amhe ceva abbhācikkhasi, antānañca khaṇasi, bahuñca apuññaṃ pasavasi, taṃ hi te moghapurisa, bhavissati dīgharattaṃ ahitāya dukkhāya, netaṃ moghapurisa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pPr>
      <w:r>
        <w:rPr>
          <w:rFonts w:cs="URW Palladio ITU" w:ascii="URW Palladio ITU" w:hAnsi="URW Palladio ITU"/>
        </w:rPr>
        <w:t xml:space="preserve">"Yo pana bhikkhu evaṃ vadeyya tathāhaṃ dhammaṃ desitaṃ ājānāmi yathā yeme antarāyikā dhammā vuttā bhagavatā te paṭisevato nālaṃ antarāyāyāti, so bhikkhu bhikkhuhi evamassa vacanīyo, mā āyasmā evaṃ avaca, mā bhagavantaṃ abbhācikkhi, nahi sādhu bhagavato abbhakkhānaṃ, nahi bhagavā evaṃ vadeyya, anekapariyena āvusā, antarāyikā dhammā antarāyikā vutta bhagavatā alañca pana te paṭisevato antarāyāyāti. Evañca pana so bhikkhu bhikkhuhi vuccamāno tatheva paggaṇheyya so bhikkhu bhikkhuhi yāvatatiyaṃ samanubhāsitabbo tassa paṭinissaggāya, yāvatatiyaṃ ce samanubhāsiyamāno tampaṭinissajjeyya iccetaṃ kusalaṃ, no ce paṭinissajjeyya pācitti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u'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adeyyāti: tathāhaṃ bhagavatā dhammaṃ desitaṃ ājānāmi, yathā yeme antarāyikā dhammā vuttā bhagavatā te paṭisevato nālaṃ antarāy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bhikkhūti: yo so evaṃ vādī bhikk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uhīti: aññehi bhikkhuhi; ye passanti ye suṇanti tehi cattabbo mā āyasmā evaṃ avaca mā bhagavantaṃ abbhācikkhi, nami sādhu bhagavato abbhakkhānaṃ nahi bhagavā evaṃ vadeyya, anekapariyāyena āvuso antarāyikā dhammā antarāyikā vuttā bhagavatā, alañca pana te paṭisevato antarāyāyāti. Dutiyampi vattabbo tatiyampi vattabbo. Sa paṭinissajjati. [PTS Page 136] [\q 136/]      iccetaṃ kusalaṃ no ce paṭinissajjati āpatti dukkaṭassa. Sutavā na vadan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4] [\x 3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So bhikkhu saṃghamajjhampi ākaḍḍhatvā vattabbo mā āyasmā evaṃ avaca, mā bhagavantaṃ abbhācikkhi, na hi sādhu bhagavato abbhakkhānaṃ na hi bhagavā evaṃ vadeyya. Anekapariyāyena āvuso antarāyikā dhammā antarāyikā vuttā bhagavatā, alañca pana te paṭisevato atantarāyāyāti. Dutiyampi vattabbo tatiyampi vattabbo, sace paṭinissajati iccetaṃ kusalaṃ, no ce paṭinissaj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So bhikkhu bhikkhuhi samanubhāsitabbo, 1- evañca pana bhikkhave samanubhāsitabbo. Byattena bhikkhunā paṭibalena saṃgho ñ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ṃgho itthantāmassa bhikkhuno evarūpaṃ pāpakaṃ diṭṭhigataṃ uppannaṃ tathāhaṃ bhagavatā dhammaṃ desitaṃ ājānāmi yathā ye me antarāyikā dhammā vuttā bhagavatā te paṭisevato nālaṃ annarāyāyāti. So taṃ diṭṭhiṃ nappaṭinissajjati, yadi saṃghassa pantakallaṃ saṃgho itthannāmaṃ bhikkhuṃ samanubhāseyya tassā diṭṭhiyā paṭinissaggāya, esā 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ṃgho itthantāmassa bhikkhuno evarūpaṃ pāpakaṃ diṭṭhigataṃ uppannaṃ tathāhaṃ bhagavatā dhammaṃ desitaṃ ājānāmi yathā ye me antarāyikā dhammā vuttā bhagavatā te paṭisevato nālaṃ annarāyāyāti. So taṃ diṭṭhiṃ nappaṭinissajjati, saṃgho itthannāmaṃ bhikkhuṃ samanubhāsati tassā diṭṭhiyā paṭinissaggāya, yassāyasmato khamati itthannāmassa bhikkhunā samanubhāsanā tassa diṭṭhiyā paṭinissaggāya, so tuṇhassa yassa nakkhamati so bhāseyya, dutiyampi etamattaṃ vadāmi. Dutiyampi etamatthaṃ vadāmi. Suṇātu me bhante saṃgho itthannāmassa bhikkhuno evarūpaṃ pāpakaṃ diṭṭhagataṃ uppannaṃ tathāhaṃ bhagavatā dhammaṃ desitaṃ ājānāmi, yathā yeme antarāyikā dhammā vuttā bhagavatā te paṭisevato nālaṃ antarāyāyāti. So taṃ diṭṭhiṃ nappaṭinissajati, saṃgho itthannāmaṃ bhikkhuṃ samanubhāsati tassā diṭṭhiyā paṭinissajati, saṃgho ittannāmaṃ bhikkhunaṃ samanubhāsati tassā diṭṭhiyā paṭinissaggāya. Yassāyasmato khamati itthannāmassa bhikkhuno samanubhāsanā tassa diṭṭhiyā paṭinissaggāya so tuṇhassa yassa nakkhamati sobhāseyya. Tatiyampi etamatthaṃ vadāmi. Suṇātu me bhante saṃgho itthannāmassa bhikkhuno evarūpaṃ pāpakaṃdiṭṭhagataṃ uppannaṃ tathāhaṃ bhagavatā dhammaṃ desitaṃ ājānāmi, yathā yeme antarāyikā dhammā vuttā bhagavatā te paṭisevato nālaṃ antarāyāyāti. So taṃ diṭṭhiṃ nappaṭinissajati, saṃgho itthannāmaṃ bhikkhuṃ samanubhāsati tassā diṭṭhiyā paṭinissajati, saṃgho ittannāmaṃ bhikkhunaṃ samanubhāsati tassā diṭṭhiyā paṭinissaggāya. Yassāyasmato khamati itthannāmassa bhikkhuno samanubhāsanā tassa diṭṭhiyā paṭinissaggāya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nubhaṭṭho saṃghena itthannāmo bhikkhu tassā diṭṭhiyā paṭinissaggāya. Khamati saṃ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o bhikkhu samanubhāsitabbo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6] [\x 3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Ñattiyā dukkaṭassa. Dvīhi kammavācāhi dve dukkaṭā, kammavācā pariyosān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kamme dhammakammasaññi nappaṭinissajjati āpatti pācittiyassa. Dhammakamme vematito nappaṭinissajjati āpatti pācittiyassa. Dhammakamme adhammakammasaññī nappaṭinissajj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ammakamme dhammakammasaññi āpatti dukkaṭassa. Adhammakamme vematito āpatti dukkaṭassa. Adhammakamme adhammakammasaññī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āpatti: asamanubhāsantassa paṭinissajjantassa, ummattakassa ādikammikassā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iṭṭhasikkhāpadaṃ aṭ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7. 9</w:t>
      </w:r>
    </w:p>
    <w:p>
      <w:pPr>
        <w:pStyle w:val="PlainText"/>
        <w:rPr/>
      </w:pPr>
      <w:r>
        <w:rPr>
          <w:rFonts w:cs="URW Palladio ITU" w:ascii="URW Palladio ITU" w:hAnsi="URW Palladio ITU"/>
        </w:rPr>
        <w:t>[PTS Page 137] [\q 137/]      ukkhittasambhoga 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rājagahe viharati veḷuvane kalandakanivāpe. Tena kho pana samayena chabbaggiyā bhikkhu jānaṃ tathāvādinā ariṭṭhena bhikkhunā akaṭānudhammena taṃ diṭṭhaṃ appaṭinissaṭṭhena saddhiṃ sambhuñjantipi saṃvasantipi sahāpi seyyaṃ kappenti. Ye te bhikkhu appiccā santuṭṭhā lajjino kukkuccakā sikkhākāmā, the ujjhāyanti khiyanti vipācenti: "kathaṃ hi nāma chabbaggiyā bhikkhu jānaṃ tathāvādinā ariṭṭhena bhikkhunā akaṭānudhammena taṃ diṭṭhiṃ appaṭinissaṭṭhena saddhīṃ sambhuñajissantipi saṃvasissantipi sahāpi seyyaṃ kappessantī"ti - pe - saccaṃ kira tamhe bhikkhave jānaṃ tathāvādinā ariṭṭhena bhikkhunā akaṭānudhammena taṃ diṭṭhiṃ appaṭinissaṭṭhena saddhīṃ sambhuñajathāpi saṃvasathāpi sahāpi seyyaṃ kappethāti. Saccaṃ bhagavā vigarahi buddho bhagavā ananucchaviyaṃ moghapurisa, ananulomikaṃ appatirūpaṃ assāmaṇakaṃ akappiyaṃ akaraṇiyaṃ kathaṃ hi nāma tumhe moghapurisā jānaṃ tathāvādinā ariṭṭhena bhikkhunā akaṭānudhammena taṃ diṭṭhiṃ appaṭinissaṭṭhena saddhiṃ sambhuñajissathāpi saṃvasissathāpi sahāpi seyyaṃ kappessatha. Netaṃ moghapurisa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pPr>
      <w:r>
        <w:rPr>
          <w:rFonts w:cs="URW Palladio ITU" w:ascii="URW Palladio ITU" w:hAnsi="URW Palladio ITU"/>
        </w:rPr>
        <w:t xml:space="preserve">"Yo pana bhikkhu jānaṃ tathāvādinā bhikkhunā akaṭānudhammena taṃ diṭṭhaṃ appaṭinissaṭṭhena saddhiṃ sambhuñjeyya vā saṃvaseyya vā sahavāseyyaṃ kapp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dikammikassāti padaṃ marammachaṭṭhasaṃgitipiṭake na dīss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8] [\x 3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ānāti nāma: sāmaṃ vā jānāti aññe vā tassa ārocenti. So vā āroceti. </w:t>
      </w:r>
    </w:p>
    <w:p>
      <w:pPr>
        <w:pStyle w:val="PlainText"/>
        <w:rPr>
          <w:rFonts w:ascii="URW Palladio ITU" w:hAnsi="URW Palladio ITU" w:cs="URW Palladio ITU"/>
        </w:rPr>
      </w:pPr>
      <w:r>
        <w:rPr>
          <w:rFonts w:cs="URW Palladio ITU" w:ascii="URW Palladio ITU" w:hAnsi="URW Palladio ITU"/>
        </w:rPr>
        <w:t xml:space="preserve">Tathāvādināti: tathāhaṃ bhagavatā dhammaṃ desitaṃ ājānāmi yathā ye me antarāyikā dhammā vuttā bhagavatā te paṭisevato nālaṃ antarāyāyāti evaṃ vādi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aṭānudhammo nāma; ukkhitto anosār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diṭṭhiṃ appaṭinissaṭṭhena saddhinti etaṃ diṭṭhiṃ appaṭinissaṭṭhena saddh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bhuñjeyya vāti: sambhogo nāma dve sambhogā āminasambhogo ca dhammasambhogo ca. Āmisasambhogo nāma: āmisaṃ deti vā patigaṇhāti vā āpatti pācittiyassa. Dhammasambhogo nāma: uddhisati vā uddisāpeti vā, padena uddisati vā uddisāpeti vā pade pade āpatti pācittiyassa. Akkharāya uddisati vā uddisāpeti vā akkharakkharāya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38] [\q 138/]      saṃvaseyya vāti: akkhittakena saddhiṃ uposathaṃ pavāraṇaṃ vā saṃghakammaṃ vā karo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 vā seyyaṃ kappeyyāti: ekacchante ukkhittake nipante bhikkhu nipajjati āpatti pācittiyassa. Bhikkhu nipante ukkhittako nipajjati āpatti pācittiyassa. Ubho vā nipajjati āpatti pācittiyassa. Aṭṭhahitvā punappunaṃ nipajjanti āpatti pācittiyassa. </w:t>
      </w:r>
    </w:p>
    <w:p>
      <w:pPr>
        <w:pStyle w:val="PlainText"/>
        <w:rPr/>
      </w:pPr>
      <w:r>
        <w:rPr>
          <w:rFonts w:cs="URW Palladio ITU" w:ascii="URW Palladio ITU" w:hAnsi="URW Palladio ITU"/>
        </w:rPr>
        <w:t xml:space="preserve">Ukkhittake ukkhittakasaññi sambhuñjati vā saṃvasati vā sama vā seyyaṃ kappeti āpatti pācittiyassa. Ukkhittake vematiko sambhuñjati vā saṃvasati vā sama vā seyyaṃ kappeti āpatti dukkaṭassa. Ukkhittake anukkhittakasaññi sambhuñjati vā saṃvasati vā saha vā seyyaṃ kappeti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0] [\x 3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kkhittake ukkhittakasaññi āpatti dukkaṭassa. Anukkhittake vematiko āpatti dukkaṭassa. Anukkhittake anukkhittakasaññ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anukkittoti jānāti, ukkhitto osāritoti jānāti, taṃ diṭṭhaṃ paṭinissaṭṭhoti jānā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kkhittasambhogasikkhāpadaṃ nav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7. 10</w:t>
      </w:r>
    </w:p>
    <w:p>
      <w:pPr>
        <w:pStyle w:val="PlainText"/>
        <w:rPr>
          <w:rFonts w:ascii="URW Palladio ITU" w:hAnsi="URW Palladio ITU" w:cs="URW Palladio ITU"/>
        </w:rPr>
      </w:pPr>
      <w:r>
        <w:rPr>
          <w:rFonts w:cs="URW Palladio ITU" w:ascii="URW Palladio ITU" w:hAnsi="URW Palladio ITU"/>
        </w:rPr>
        <w:t>Kaṇṭak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kaṇṭakassa nāma samaṇussessasa evarūpaṃ pāpakaṃ diṭṭhigataṃ uppannaṃ hoti, "tathāhaṃ bhagavatā dhammaṃ desitaṃ ājānāmi yathā yeme antarāyikā dhammā vuttā bhagavatā te paṭisevato nālaṃ antarāyāyā"ti. Assosuṃ kho sambahulā bhikkhu kaṇṭakassa nāma kira samaṇuddesassa evarūpaṃ pāpakaṃ diṭṭhigataṃ uppannaṃ tathāhaṃ bhagavatā dhammaṃ desitaṃ ājānāmi yathā yeme antarāyikā dhammā vuttā bhagavatā te paṭisevato nālaṃ antarāyāyā"ti. Atha kho te bhikkhu yena kaṇṭako samaṇuddeso tenupasaṃkamiṃsu, upasaṃkamitvā kaṇṭakaṃ samaṇuddesaṃ etadavocuṃ; "saccaṃ kira te āvuso kaṇṭaka evarūpaṃ pāpakaṃ diṭṭhigataṃ uppannaṃ tathāhaṃ bhagavatā dhammaṃ desitaṃ ājānāmi yathā ye me antarāyikā dhammā vuttā bhagavatā te paṭisevato nālaṃ antarāyāyā"ti. Evaṃbyākho ahaṃ bhante, bhagavatā dhammaṃ desitaṃ ājānāmi yathā ye me antarāyikā dhammā vuttā bhagavatā te paṭisevato nālaṃ antarāy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12. Mā āvuso kaṇaṭaka, evaṃ avaca mā bhagavantaṃ abbhācikkhi na hi sādhu bhagavato abbhakkhānaṃ. Na hi bhagavā evaṃ vadeyya anekapariyāyena āvuso kaṇṭaka, antarāyikā dhammā antarāyikā vuttā bhagavatā alañca pana te paṭisevato antarāyāya, vuttā bhagavatā alañca pana te paṭisevato antarāyāya, appassādā kāmā vuttā bhagavatā bahudukkhā bahupāyā ādīnavo ettha bhiyye, aṭṭhikaṃkhalupamā kāmā vuttā bhagavatā bahudukkhā bahūpāyāsā ādīnavo ettha bhiyyo kāmā vuttā bhagavatā bahudukkhā bahūpāyāsā ādīnavo ettha bhiyyo, maṃsapesupamā kāmā vuttā mayā bahudukkhā bahūpāyāsā ādīnavo ettha bhiyyo, tiṇukkupamā kāmā vuttā mayā bahudukkhā bahūpāyāsā ādīnavo ettha bhiyyo aṭṭhikaṃkhalupamā kāmā vuttā mayā bahudukkhā bahūpāyāsā ādīnavo ettha bhiyyo, aṃgārakāsupamā kāmā vuttā mayā bahudukkhā bahūpāyāsā ādīnavo ettha bhiyyo, aṭṭhikaṃkhalupamā kāmā vuttā mayā bahudukkhā bahūpāyāsā ādīnavo ettha bhiyyo, supinakupamā kāmā vuttā bhagavatā bahudukkhā bahūpāyāsā ādīnavo ettha bhiyyo, aṭṭhikaṃkhalupamā kāmā vuttā bhagavatā bahudukkhā bahūpāyāsā ādīnavo ettha bhiyyo, yācitakupamā kāmā vuttā bhagavatā bahudukkhā bahūpāyāsā ādīnavo ettha bhiyyo, aṭṭhikaṃkhalupamā kāmā vuttā bhagavatā bahudukkhā bahūpāyāsā ādīnavo ettha bhiyyo, rukkhaphalupamā kāmā vuttā bhagavatā bahudukkhā bahūpāyāsā ādīnavo ettha bhiyyo, aṭṭhikaṃkhalupamā kāmā vuttā bhagavatā bahudukkhā bahūpāyāsā ādīnavo ettha bhiyyo, asisunupamā kāmā vuttā bhagavatā bahudukkhā bahūpāyāsā ādīnavo ettha bhiyyo, aṭṭhikaṃkhalupamā kāmā vuttā bhagavatā bahudukkhā bahūpāyāsā ādīnavo ettha bhiyyo, sattisulupamā kāmā vuttā bhagavatā bahudukkhā bahūpāyāsā ādīnavo ettha bhiyyo, aṭṭhikaṃkhalupamā kāmā vuttā bhagavatā bahudukkhā bahūpāyāsā ādīnavo ettha bhiyyo, sappasirūpamā kāmā vuttā bhagavatā bahudukkhā bahūpāyāsā ādīnavo ettha bhiy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2] [\x 3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ppasirūpamā kāmā vuttā bhagavatā bahudukkhā bahūpāyāsā adīnāvo ettha bhiyyoti. Evampi kho kaṇṭako samaṇuddeso tehi bhikkhuhi vuccamāno tatheva taṃ pāpakaṃ diṭṭhigaṃ thāmasā parāmassa abhinivissa voharati, evaṃvyākho ahaṃ bhante, bhagavato dhammaṃ desitaṃ ājānāmi "yathā ye me antarāyikā dhammā vuttā1- bhagavatā te paṭisevato nālaṃ antarāy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Yato ca kho te bhikkhu nāsakkhiṃsu kaṇṭakaṃ samaṇuddesaṃ etasmā pāpakā diṭṭhigatā vicecetuṃ. Atha kho te bhikkhu yena bhagavā tenupasaṃkamiṃsu. Upasaṃkamitvā bhagavato etamatthaṃ ārocesuṃ, atha kho bhagavā etasmiṃ nidāne etasmiṃ pakaraṇe bhikkhusaṃghaṃ sannipātetvā kaṇṭakaṃ samaṇuddesaṃ paṭipucchi. Saccaṃ kira te kaṇṭaka, evarūpaṃ pāpākaṃ diṭṭhigaṃ uppannaṃ, "tathāhaṃ bhagavatā dhammaṃ desitaṃ ājānāmi yathā yeme antarāyikā dhammā vuttā bhagavatā te paṭisevato nālaṃ antarāyāya"ti. Evaṃ vyā kho ahambhante, bhagavatā dhammaṃ desitaṃ ājānāmi "yathā ye me antarāyikā dhammā vuttā bhagavatā te paṭisevato nālaṃ antarāy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Kassa nu kho nāma tvaṃ moghapurisa, mayā evaṃ dhammaṃ desitaṃ ājānāsi? Nanu mayā moghapurisa, anekapariyāyena antarāyikā dhammā antarāyikā vuttā. Alañca pana te paṭisevato antarāyāya, appassādā kāmā vuttā mayā bahudukkhā bahupāyā ādīnavo ettha bhiyye, aṭṭhikaṃkhalupamā kāmā vuttā māyā bahudukkhā bahūpāyāsā ādīnavo ettha bhiyyo kāmā vuttā mayā bahudukkhā bahūpāyāsā ādīnavo ettha bhiyyo, maṃsapesupamā kāmā vuttā mayā bahudukkhā bahūpāyāsā ādīnavo ettha bhiyyo tiṇukkupamā kāmā vuttā mayā bahudukkhā bahūpāyāsā ādīnavo ettha bhiyyo aṭṭhikaṃkhalupamā kāmā vuttā mayā bahudukkhā bahūpāyāsā ādīnavo ettha bhiyyo, aṃgārakāsupamā kāmā vuttā mayā bahudukkhā bahūpāyāsā ādīnavo ettha bhiyyo, aṭṭhikaṃkhalupamā kāmā vuttā mayā bahudukkhā bahūpāyāsā ādīnavo ettha bhiyyo, supinakupamā kāmā vuttā mayā bahudukkhābahūpāyāsā ādīnavo ettha bhiyyo, aṭṭhikaṃkhalupamā kāmā vuttā mayā bahudukkhā bahūpāyāsā ādīnavoettha bhiyyo, yācitakupamā kāmā vuttā mayā bahudukkhā bahūpāyāsā ādīnavo ettha bhiyyo, aṭṭhikaṃkhalupamā kāmā vuttā mayā bahudukkhā bahūpāyāsā ādīnavo ettha bhiyyo, rukkhaphalupamā kāmā vuttā mayā bahudukkhā bahūpāyāsā ādīnavo ettha bhiyyo, aṭṭhikaṃkhalupamā kāmā vuttā mayā bahudukkhā bahūpāyāsā ādīnavo ettha bhiyyo, asisunupamā kāmā vuttā mayā bahudukkhā bahūpāyāsā ādīnavo ettha bhiyyo, aṭṭhikaṃkhalupamā kāmā vuttā mayā bahudukkhā bahūpāyāsā ādīnavo ettha bhiyyo, sattisulupamā kāmā vuttā mayā bahudukkhā bahūpāyāsā ādīnavo ettha bhiyyo, aṭṭhikaṃkhalupamā kāmā vuttā mayā bahudukkhā bahūpāyāsā ādīnavo ettha bhiyyo, sappasirūpamā kāmā vuttā mayā bahudukkhā bahūpāyāsā ādīnavo ettha bhiyyoti. Atha ca pana tvaṃ moghapurisa, attanā duggahitena ambhe ceva abbhācikkhasi attānāñca khaṇasi bahuñca apuññaṃ pasavasi, taṃhi te moghapurisa, bhavissati dīgharattaṃ ahitāya dukkhāya. Netaṃ moghapurisa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tena hi bhikkhave saṃgho kaṇṭakaṃ samaṇuddesaṃ nāsetu evañca pana bhikkhave nāsetabbo. "Ajjatagge te āvuso kaṇṭaka, [PTS Page 139] [\q 139/]      na ceva so bhagavā satthā apadisitabbo. Sampi caññe samaṇuddesā labhanti bhikkhuhi saddhiṃ dirattatirattaṃ sahaseyyaṃ pāsi te natthi cara pare2vinassāti. Atha khe saṃgho kaṇṭakaṃ samaṇudadesaṃ nās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uttātipadaṃ marammachaṭṭhasaṃgitipiṭake na dissate. </w:t>
      </w:r>
    </w:p>
    <w:p>
      <w:pPr>
        <w:pStyle w:val="PlainText"/>
        <w:rPr>
          <w:rFonts w:ascii="URW Palladio ITU" w:hAnsi="URW Palladio ITU" w:cs="URW Palladio ITU"/>
        </w:rPr>
      </w:pPr>
      <w:r>
        <w:rPr>
          <w:rFonts w:cs="URW Palladio ITU" w:ascii="URW Palladio ITU" w:hAnsi="URW Palladio ITU"/>
        </w:rPr>
        <w:t>2. Carapire -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74] [\x 3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ho pana samayena chubbaggiyā bhikkhu jānaṃ tathā nāsitaṃ kaṇṭakaṃ samaṇuddesaṃ upalāpentipi upaṭṭhāpentipi sambhuñjantipi sahāpi seyyaṃ kappenti. Ye te bhikkhu appiccā santuṭṭhā lajjino kukkuccakā sikkhākāmā te ujjhāyanti khiyanti vipācenti: "kathaṃ hi nāma chabbaggiyā bhikkhu jānaṃ tathā nāsitaṃ kaṇṭakaṃ samaṇuddesaṃ upalāpessantipi upaṭṭhāpessantipi sambhuñajissantipi sahāpi seyyaṃ kappessantī"ti. -Pesaccaṃ kira tumhe bhikkhave jānaṃ tathā nāsitaṃ kaṇṭakaṃ samaṇuddesaṃ upalāpethāpi upaṭṭhāpethāpi sambhuñajathāpi sahāpi seyyaṃ kappethāti. Saccaṃ bhagavā vigarahi buddho bhagavā ananucchaviyaṃ moghapurisa, ananulomikaṃ appatirūpaṃ assāmaṇakaṃ akappiyaṃ akaraṇiyaṃ kathaṃ hi nāmatumhe moghapurisā jānaṃ tathā nāsitaṃ kaṇṭakaṃ samaṇuddesaṃ upalāpessathāpi upaṭṭhāpessathāpi sambhuñajissathāpi sahāpi seyyaṃ kappessatha. Netaṃ moghapurisa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ṇuddesopi ce evaṃ vadeyya, tathāhaṃ bhagavatā dhammaṃ desitaṃ ājānāmi yathā yeme antarāyikā dhammā vuttā bhagavatā te paṭisevato nālaṃ antarāyāyāti. So samaṇuddesa, evaṃ avaca mā bhagavantaṃ abbhācikkhi na hi sādhu bhagavato abbhakkhānaṃ. Na hi bhagavā evaṃ vadeyya. Anekapariyāyena āvuso samaṇuddesa, antarāyikā dhammā attarāyikā vuttā bhagavatā alañca pana te paṭisevato antarāyāyāti. Evañca pana so samaṇuddeso bhikkhuhi vuccamāno tatheva paggaṇheyya, so samaṇuddeso bhikkhuhi evamassa vacanīyo ajjatagge te āvuso samaṇuddesa, na ceva so bhagavā satthā apadisitabbo. Yampi caññe samaṇuddesā labhanti bhikkhuhi saddhīṃ dirittatirattaṃ sahaseyyaṃ sāpi te natthi cara pare vinassāti. Yo pana bhikkhu jānaṃ tathā nāsitaṃ samaṇuddesaṃ upalāpeyya vā upaṭṭhāpeyya vā sambhuñjeyya vā saha vā seyyaṃ kapp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6] [\x 3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maṇuddeso nāma: sāmaṇero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adeyyāti: tathāhaṃ bhagavatā dhammaṃ desitaṃ ājānāmi yathā yeme antarāyikā dhammā vuttā bhagavatā te paṭisevato nālaṃ antarāyāyāti. [PTS Page 140] [\q 140/]      so samaṇuddesoti: yo so evaṃ vādi samaṇuddo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uhīti: aññehi bhikkhuhi. Ye passanti suṇannati tehi vattabbo mā āvuso samaṇuddesa, evaṃ avaca mā bhagavattaṃ abbhācikkhi na hi sādhu bhagavato abbhakkhānaṃ na hi bhagavā evaṃnda vadeyya, anekapariyāyena āvuso samaṇuddesa, antarāyikā dhammā antarāyikā vuttā bhagavatā alañca pana te paṭisevato attarāyāyāti. Dutiyampi vattabbo, tatiyampi vattabbo sace paṭinissajjati iccetaṃ kusalaṃ, no ce paṭinissajjati so samaṇuddeso bhikkhuhi evamassa vacanīyo: "ajjatagge te avuso samaṇuddesa, na ceva so bhagavā satthā apadisitabbo yampi caññe samaṇuddesā labhanti bhikkhuhi saddhiṃ dirattatirattaṃ sahaseyyaṃ sāpi te natthi cara pare vin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panāti: yo yādiso yātāyutto yathājacco yathānāmo yathāgotte</w:t>
      </w:r>
    </w:p>
    <w:p>
      <w:pPr>
        <w:pStyle w:val="PlainText"/>
        <w:rPr>
          <w:rFonts w:ascii="URW Palladio ITU" w:hAnsi="URW Palladio ITU" w:cs="URW Palladio ITU"/>
        </w:rPr>
      </w:pPr>
      <w:r>
        <w:rPr>
          <w:rFonts w:cs="URW Palladio ITU" w:ascii="URW Palladio ITU" w:hAnsi="URW Palladio ITU"/>
        </w:rPr>
        <w:t xml:space="preserve">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u'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ānāti nāma: sāmaṃ vā jānāti aññe vā tassa ārocenti. So ca āroc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nāsitanti: evaṃ nā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ṇuddeso nāma: sāmaṇero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lāpeyya vāti: tassa pattaṃ vā cīvaraṃ vā uddesaṃ vā paripucchaṃ vā dassāmīti upalāp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ṭṭhāpeyya vāti: tassa cuṇṇaṃ vā mattikaṃ vā dantakaṭṭhaṃ vā mukhodakaṃ vā sādiy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8] [\x 3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bhuñjeyya vāti: sambhogo nāma: dve sambhogā āmisa sambhogo ca dhammasambhogo ca. Āmisasambhego nāma: āmisaṃ deti vā patigaṇhāhāti vā āpatti pācittiyassa. Dhammasamabhogo nāma: uddiyati vā uddisāpeti vā, padena uddisati vā uddisāpeti vā pade pade āpatti pācittiyassa akkharāya uddisati vā uddisāpeti vā akkharakkharāya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 vā seyyaṃ kappeyyāti: ekacchanne nāsitake samaṇuddese nipanne bhikkhu nipajjati āpatti pācittiyassa. Bhikkhu nipanne nāsitako samaṇuddeso nipajjati āpatti pācittiyassa. Ubho vā nipajjanti āpatti pācittiyassa. Uṭṭhahitvā punappunaṃ nipajj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sitake nāsitakasaññi apalāpeti vā upaṭṭhāpeti vā sambhuñjati vā sama vā seyyaṃ kappeti āpatti pācittiyassa. Nāsitake vematiko upalāpeti vā upaṭṭhāpeti vā sambhuñjati vā sama vā seyyaṃ kappeti āpatti dukkaṭassa. Nāsitake anāsitakasaññi upalāpeti vā upaṭṭhāpeti vā sambhuñjati vā sama vā seyyaṃ kappet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sitake nāsitakasaññi āpatti dukkaṭassa. Anāsitake vematiko āpatti dukkaṭassa. Anāsitake anāsitakasaññi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nāsitakoti jānāti, taṃ diṭṭhiṃ paṭinissaṭṭhoti jānā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ṇṭakasikkhāpadaṃ d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pāṇakavaggo satt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uddānaṃ: -</w:t>
      </w:r>
    </w:p>
    <w:p>
      <w:pPr>
        <w:pStyle w:val="PlainText"/>
        <w:rPr>
          <w:rFonts w:ascii="URW Palladio ITU" w:hAnsi="URW Palladio ITU" w:cs="URW Palladio ITU"/>
        </w:rPr>
      </w:pPr>
      <w:r>
        <w:rPr>
          <w:rFonts w:cs="URW Palladio ITU" w:ascii="URW Palladio ITU" w:hAnsi="URW Palladio ITU"/>
        </w:rPr>
        <w:t xml:space="preserve">Sañciccavadhasappāṇaṃ - ukkoṭaṃ duṭṭhullachādanaṃ, </w:t>
      </w:r>
    </w:p>
    <w:p>
      <w:pPr>
        <w:pStyle w:val="PlainText"/>
        <w:rPr>
          <w:rFonts w:ascii="URW Palladio ITU" w:hAnsi="URW Palladio ITU" w:cs="URW Palladio ITU"/>
        </w:rPr>
      </w:pPr>
      <w:r>
        <w:rPr>
          <w:rFonts w:cs="URW Palladio ITU" w:ascii="URW Palladio ITU" w:hAnsi="URW Palladio ITU"/>
        </w:rPr>
        <w:t xml:space="preserve">Ūnavīsatisatthañca1- - saṃvidhānaṃ ariṭṭhakaṃ, </w:t>
      </w:r>
    </w:p>
    <w:p>
      <w:pPr>
        <w:pStyle w:val="PlainText"/>
        <w:rPr>
          <w:rFonts w:ascii="URW Palladio ITU" w:hAnsi="URW Palladio ITU" w:cs="URW Palladio ITU"/>
        </w:rPr>
      </w:pPr>
      <w:r>
        <w:rPr>
          <w:rFonts w:cs="URW Palladio ITU" w:ascii="URW Palladio ITU" w:hAnsi="URW Palladio ITU"/>
        </w:rPr>
        <w:t xml:space="preserve">Ukkhittaṃ kaṇṭakaṃ ceva - dasasikkhāpadā im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assañca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0] [\x 3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76. 8. 1</w:t>
      </w:r>
    </w:p>
    <w:p>
      <w:pPr>
        <w:pStyle w:val="PlainText"/>
        <w:rPr/>
      </w:pPr>
      <w:r>
        <w:rPr>
          <w:rFonts w:cs="URW Palladio ITU" w:ascii="URW Palladio ITU" w:hAnsi="URW Palladio ITU"/>
        </w:rPr>
        <w:t>[PTS Page 141] [\q 141/]      sahadhammika 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kosambiyaṃ viharati gositārāme tena kho pana samayena channo anācāraṃ ācarati. Bhikkhu evamāhaṃsu; "mā āvuso channa evarūpaṃ akāsi netaṃ kappatī"ti. So evaṃ vadeti "na tāvāhaṃ avuso, etasmiṃ sikkhāpade sikkhissāmi yāva na aññaṃ bhikkhuṃ vyantaṃ vinayadharaṃ paripucchāmi"ti. </w:t>
      </w:r>
    </w:p>
    <w:p>
      <w:pPr>
        <w:pStyle w:val="PlainText"/>
        <w:rPr/>
      </w:pPr>
      <w:r>
        <w:rPr>
          <w:rFonts w:cs="URW Palladio ITU" w:ascii="URW Palladio ITU" w:hAnsi="URW Palladio ITU"/>
        </w:rPr>
        <w:t xml:space="preserve">2. Ye te bhikkhu appiccā santuṭṭhā lajjino kukkuccakā sikkhākāmā, te ujjhāyanti khiyanti vipācenti: "kathaṃ hi āyasmā channo bhikkhuhi samadhamikaṃ vuccamāno evaṃ vakkhati, na tāvāhaṃ āvuso etasmiṃ sikkhāpade sikkhissāmi yāva na aññaṃ bhikkhuṃ vyattaṃ vinayadharaṃ paripucchāmi"ti. - Pe - saccaṃ kira tvaṃ channa, bhikkhuhi samadhammikaṃ vuccamāno evaṃ vadesi. "Na tāvāhaṃ āvuso, etasmiṃ sikkhāpade sikkhissāmi yāva na aññaṃ bhikkhuṃ vyattaṃ vinayadharaṃ paripucchāmi"ti. Saccaṃ bhagavā vigarahi buddho bhagavā ananucchaviyaṃ moghapurisa, ananulomikaṃ appatirūpaṃ assāmaṇakaṃ akappiyaṃ akaraṇiyaṃ kathaṃ hi tvaṃ moghapurisa bhikkhuhi sahadhammikaṃ vuccamāno evaṃ vakkhasi, "na tāvāhaṃ āvuso, etasmiṃ sikkhāpade sikkhissāmi yāva na aññaṃ bhikkhuṃ vyattaṃ vinayadharaṃ paribucchāmi"ti. Netaṃ moghapurisa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pana bhikkhu bhikkhuhi samadhammikaṃ vuccamāno evaṃ vadeyya na tāvāhaṃ āvuso, etasmiṃ sikakhāpadaṃ sikkhissāmi yāva na aññaṃ bhikkhuṃ vyattaṃ vinayadharaṃ paripuccāmiti pācittiyaṃ. Sikkhamānena bhikkhave, bhikkhunā aññātabbaṃ paripucchitabbaṃ paripañahitabbaṃ ayaṃ tattha sāmīc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hīti: aññehi bhikkhu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adhammikaṃ nāma: yaṃ bhagavā paññattaṃ sikkhāpadaṃ etaṃ samadhammikaṃ nāma. Tena vucca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2] [\x 3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adeyyāti: 1- na tāvāhaṃ āvuso, etasmiṃ sikkhāpade sikkhissāmi yāva na aññaṃ bhikkhuṃ vyattaṃ vinayadharaṃ paripucchāmīti paṇḍitaṃ vyattaṃ medhāviṃ bahussutaṃ dhammakathikaṃ paripucchāmiti bhaṇ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sampanne upasampannasaññi evaṃ vadeti āpatti pācittiyassa. Upasampanne vematiko evaṃ vadeti āpatti pācittiyassa. Upasampanne anupasampannasaññi [PTS Page 142] [\q 142/]      evaṃ vad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ññattena vuccamāno idaṃ na sallekhāya na dhutāya2- na pāsādikatāya na apacayāya na viriyārambhāya saṃvattatīti evaṃ vadeti "na tāvāhaṃ āvuso, etasmiṃ sikkhāpade sikkhissāmī yāva na aññaṃ bhikkhunaṃ vyattaṃ vinayadharaṃ paṇḍitaṃ medhāviṃ bahussutaṃ dhammakathikaṃ paripucchāmī"ti bhaṇ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asampannena paññattena vā apaññattena vā vuccamāno idaṃ na sallekhāya na dhutāya na pāsādikatāya na apacayāyana viriyārambhāya saṃvattatīti evaṃ vadeti "na tāvāhaṃ āvuso, etasmiṃ sikkhāpade sikkhissāmī yāva na aññaṃ bhikkhunaṃ vyattaṃ vinayadharaṃ paṇḍitaṃ medhāviṃ bahussutaṃ dhammakathikaṃ paripucchāmī"ti bhaṇ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upasampannena upasampannasaññi apatti dukkaṭassa. Anupasampanne vematiko āpatti dukkaṭassa. Anupasampanne anupasampannasaññi āpatti dukkaṭ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kkhamānenāti: sikkhitukām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ātabbanti: jān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pucchitabbanti: idaṃ bhante kathaṃ imassa kvatt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ipañahitabbanti: cintetabbaṃ tulay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tattha sāmīcīti: ayaṃ tattha anudhamm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jānissāmi sikkhissāmīti bhaṇa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dhammikasikkhāpadaṃ pa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ena vuccamāno evaṃ vadeyya - machasaṃ</w:t>
      </w:r>
    </w:p>
    <w:p>
      <w:pPr>
        <w:pStyle w:val="PlainText"/>
        <w:rPr/>
      </w:pPr>
      <w:r>
        <w:rPr>
          <w:rFonts w:cs="URW Palladio ITU" w:ascii="URW Palladio ITU" w:hAnsi="URW Palladio ITU"/>
        </w:rPr>
        <w:t>2. Na dhutattāy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4] [\x 3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06. 8. 2</w:t>
      </w:r>
    </w:p>
    <w:p>
      <w:pPr>
        <w:pStyle w:val="PlainText"/>
        <w:rPr>
          <w:rFonts w:ascii="URW Palladio ITU" w:hAnsi="URW Palladio ITU" w:cs="URW Palladio ITU"/>
        </w:rPr>
      </w:pPr>
      <w:r>
        <w:rPr>
          <w:rFonts w:cs="URW Palladio ITU" w:ascii="URW Palladio ITU" w:hAnsi="URW Palladio ITU"/>
        </w:rPr>
        <w:t>Vigekhana 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bhagavā bhikkhunaṃ anekapariyāyena vinayakathaṃ katheti vinayassa vaṇṇaṃ bhāsati. Vinayapariyantiyā vaṇṇa bhāsati ādissa ādissa āyasmato upālissa vaṇṇaṃ bhāsati. Bhikkhu "bhagavā kho anekapariyāyena vinayakathaṃ katheti vinayassa vaṇṇaṃ bhāsati vinayapariyattiyā vaṇṇaṃ bhāsati ādissa ādissa āyasmato upālissa vaṇṇaṃ bhāsati handa mayaṃ āvuso āyasmato upālissa santike vinayaṃ pariyāpuṇāmā"ti. Tedha bahu bhikkhu therā ca navā ca majjhamā ca āyasmato upālissa santike vinayaṃ pariyāpuṇ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chabbaggiyānaṃ bhikkhunaṃ [PTS Page 143] [\q 143/]      etadahosi: "etarahi kho āvuso bahu bhikkhu therā ca navā ca majjhamā ca āyasmato upālissa santike vinayaṃ pariyāpuṇanti sace ime vinaye pakataññuno bhavissanti ambhe yenicchakaṃ yadicchakaṃ yāvaticchakaṃ1 ākaḍḍhissanti parikaḍḍhissanti, handa mayaṃ āvuso vinayaṃ vivaṇṇemā"ti. Atha kho chabbaggiyā chabbaggiyākamitvā evaṃ vadenti: "kiṃ panimehi buddānukhuddakehi sikkhāpadehi uddiṭṭhehi yāvadve kukkuccāya vibhesāya vilekhāya saṃvattant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Ye te bhikkhu appicchā santuṭṭhā lajjino kukkuccakā sikkhākāmā, te ujjhāyanti khiyanti vipācenti;"kathaṃ hi nāma chabbaggiyā bhikkhu vinayaṃ vivaṇṇessantī"ti - pe - saccaṃ kira tumhe bhikkhave, vinayaṃ vivaṇṇethāti. Saccaṃ bhagavā vigarahi buddho bhagavā ananucchaviyaṃ moghapurisa, ananulomikaṃ appatirūpaṃ assāmaṇakaṃ akappiyaṃ akaraṇiyaṃ kathaṃ hi nāma tumhe moghapurisā vinayaṃ vivaṇaṇessatha. Netaṃ moghapurisa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pana bhikkhu pātimokkhe uddissamāne evaṃ vadeyya kiṃ panimehi khuddānukhuddakehi sikkhāpadehi uddiṭṭhehi yāvadve kukkuccāya vibhesāya vilekhāya saṃvattantīti sikkhāpadavivaṇṇake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Imassa v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6] [\x  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timokkhe uddissamāneti: uddisante vā uddipente vā sajjhāyaṃ vā karo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adeyyāti: kiṃ panimehi khuddisante vā sikkhāpadehi uddiṭṭhehi yāvadve kukkuccāya vihesāya vilekhāya saṃvattanti ye imaṃ pariyāpuṇanti tesaṃ kukkuccaṃ hoti vihesā hoti vilekhā hoti. "Ye imaṃ na pariyāpuṇanti tesaṃ kukkuccaṃ na hoti vihesā na hoti vilekhā na hoti, anuddiṭṭhaṃ idaṃ varaṃ anuggahitaṃ idaṃ varaṃ apariyāpuṇitaṃ1- idaṃ varaṃ, adhāritaṃ idaṃ varaṃ vinayo vā antaradhāyatu, ime vā bhikkhu appakataññano hontu"ti usampannassa vinayaṃ vivaṇeṇati āpatti pācittiyassa. </w:t>
      </w:r>
    </w:p>
    <w:p>
      <w:pPr>
        <w:pStyle w:val="PlainText"/>
        <w:rPr/>
      </w:pPr>
      <w:r>
        <w:rPr>
          <w:rFonts w:cs="URW Palladio ITU" w:ascii="URW Palladio ITU" w:hAnsi="URW Palladio ITU"/>
        </w:rPr>
        <w:t xml:space="preserve">5. Upasampanne upasampannasaññi vinayaṃ vivaṇṇeti āpatti pācittiyassa. Upasampanne vematiko vinayaṃ vivaṇṇeti āpatti pācittiyassa. Upasampanne anupasampannasaññi vinayaṃ vivaṇṇeti āpatti pācittiyassa. </w:t>
      </w:r>
    </w:p>
    <w:p>
      <w:pPr>
        <w:pStyle w:val="PlainText"/>
        <w:rPr/>
      </w:pPr>
      <w:r>
        <w:rPr>
          <w:rFonts w:cs="URW Palladio ITU" w:ascii="URW Palladio ITU" w:hAnsi="URW Palladio ITU"/>
        </w:rPr>
        <w:t xml:space="preserve">6. Aññaṃ dhammaṃ vivaṇṇeti āpatti dukkaṭassa anupasampannassa vinayaṃ vā aññaṃ vā dhammaṃ vivaṇṇe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Anupasampanne upasampannasaññi āpatti dukkaṭassa. Anupasampanne [PTS Page 144] [\q 144/]      vematiko āpatti dukkaṭassa. Anupasampanne anupasampannasaññ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nāpatti: na vivaṇaṇetukāmo iṃgha tāva2- suttante vā gāthāyo vā abhidhammaṃ vā pariyāpuṇassa pacchāpi vinayaṃ pariyāpuṇissasīti bhaṇati ummattakassa ādikammikassāti. </w:t>
      </w:r>
    </w:p>
    <w:p>
      <w:pPr>
        <w:pStyle w:val="PlainText"/>
        <w:rPr>
          <w:rFonts w:ascii="URW Palladio ITU" w:hAnsi="URW Palladio ITU" w:cs="URW Palladio ITU"/>
        </w:rPr>
      </w:pPr>
      <w:r>
        <w:rPr>
          <w:rFonts w:cs="URW Palladio ITU" w:ascii="URW Palladio ITU" w:hAnsi="URW Palladio ITU"/>
        </w:rPr>
        <w:t>Vilekhanasikkhāpadaṃ du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pariyāpuṭaṃ - machasaṃ</w:t>
      </w:r>
    </w:p>
    <w:p>
      <w:pPr>
        <w:pStyle w:val="PlainText"/>
        <w:rPr>
          <w:rFonts w:ascii="URW Palladio ITU" w:hAnsi="URW Palladio ITU" w:cs="URW Palladio ITU"/>
        </w:rPr>
      </w:pPr>
      <w:r>
        <w:rPr>
          <w:rFonts w:cs="URW Palladio ITU" w:ascii="URW Palladio ITU" w:hAnsi="URW Palladio ITU"/>
        </w:rPr>
        <w:t>2. Tvaṃ -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88] [\x 3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16. 8. 3</w:t>
      </w:r>
    </w:p>
    <w:p>
      <w:pPr>
        <w:pStyle w:val="PlainText"/>
        <w:rPr>
          <w:rFonts w:ascii="URW Palladio ITU" w:hAnsi="URW Palladio ITU" w:cs="URW Palladio ITU"/>
        </w:rPr>
      </w:pPr>
      <w:r>
        <w:rPr>
          <w:rFonts w:cs="URW Palladio ITU" w:ascii="URW Palladio ITU" w:hAnsi="URW Palladio ITU"/>
        </w:rPr>
        <w:t>Mohan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chubbaggayā bhikkhu anācaraṃ ācaritvā aññāṇakena āpantāti jānantuti pātimokkhe uddissamāne evaṃ vadenti. "Idāneva kho mayaṃ jānāma ayampi kira dhammo suttāgato suttapariyāpanto anavaddhamāsaṃ uddesaṃ āgacchat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Ye te bhikkhu appicchā santuṭṭhā lajjino kukkuccakā sikkhākāmā, te ujjhāyanti khiyanti vipācenti;"kathaṃ hi nāma chabbaggiyā bhikkhu pātimekkhe uddissamāne evaṃ vakkhanti: 'idāneva kho mayaṃ jānāma ayampi kira dhammo suttāgato suttapariyāpanno anvaddhamāsaṃ uddesaṃ āgacchati"ti. - Pe - saccaṃ kira tumhe bhikkhave, pātimekkhe uddissamāne evaṃ vadetha. Idāneva kho mayaṃ jānāma ayampi kira dhammo suttāgato suttapariyāpanno anvaddhamāsaṃ uddesaṃ āgacchati"ti. Saccaṃ bhagavā vigarahi buddho bhagavā ananucchaviyaṃ moghapurisa, ananulomikaṃ appatirūpaṃ assāmaṇakaṃ akappiyaṃ akaraṇiyaṃ kathaṃ hi nāma tumhe moghapurisā pātimekkhe uddissamāne evaṃ vakkhatha. "Idāneva kho mayaṃ jānāma ayampi kira dhammo suttāgato suttapariyāpanno anvaddhamāsaṃ uddesaṃ āgacchati"ti. Netaṃ moghapurisa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pana bhikkhu anavadadhamāsaṃ pātimokkhe uddissamāne evaṃ vadeyya idāneva kho ahaṃ jānāmi ayampi kira dhammo suttāgato suttapariyāpanno anvaddhamāsaṃ uddasaṃ āgacchatīti. Tañce bhikkhuṃ aññe bhikkhu jāneyyuṃ nisinnapubbaṃ iminā bhikkhunā dvattikkhattuṃ pātimokkhe uddissamāne ko pana vādo bhiyyo na ca tassa bhikkhuno aññāṇakena mutti atthi yañca tattha āpattiṃ āpanno tañca yathādhammo kāretabbo uttariṃ cassa moho āropetabbo tassa te āvuso alābhā tassa te dulladdhaṃ yaṃ tvaṃ pātimokkhe uddissamāne na sādhukaṃ aṭṭhikatvā1manasikarosīti. Idaṃ tasmiṃ mobhanake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ṭṭhaṃkatv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0] [\x 3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PTS Page 145] [\q 145/]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avaddhamāsanti: anuposath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timokkhe uddissamāneti: uddisan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adeyyāti: anācāraṃ ācaritvā aññaṇakena āpantoti jānantuti, pātimokkhe uddissamāne evaṃ vadeti "idāneva kho ahaṃ jānāmi ayampi kira dhammo suttagato suttapariyāpanno anavadadhamāsaṃ uddesaṃ āgacchati"ti. Apātti dukkaṭ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Tañceti: mohetukāmaṃ bhikkhuṃ aññe bhikkhu jāneyyuṃ nisinnapubbaṃ iminā bhikkhunā dvittikkhattuṃ pātimokkhe uddissamāne ko pana vādo hīyo. Na ca tassa bhikkhuno aññāṇakena mutti atthi. Yañca tattha āpattiṃ āpanno tañca yathādhammo kāretabbo. Uttariṃ cassa moho āropetabbo. Evañca pana bhikkhave āropetabbo. Vyattena bhikkhunā paṭibalena saṃ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ṃgho itthannāmo bhikkhu pātimokkhe uddissamāne na sādukaṃ aṭṭhikatvā manasi karoti yadi saṃghassa. Pattakallaṃ saṃgho itthannāmassa bhikkhuno mohaṃ āropeyya. Esā 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ṇātu me bhante saṃgho ayaṃ itthannāmo bhikkhu pātimokkhe uddissamāne na sādukaṃ aṭṭhikatvā manasikaroti saṃgho itthannāmassa bhikkhuno mohaṃ āropeti, yassayasmato khamati itthannāmassa bhikkhuno mohassa āropanā so tuṇhassa yassa nakkhamati so bās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ropito saṃghena itthannāmassa bhikkhuno moho, khamati saṃ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ropite mohe moheti āpatti dukkaṭassa. Āropite mohe moh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2] [\x 3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kamme dhammakasaññi moheti āpatti pācittiyassa. Adhammakamme vematiko meheti āpatti pācittiyassa. Dhammakamme adhammakammasaññī moheti āpatita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ammakamme dhammakasaññi moheti āpatti dukkaṭassa. Adhammakamme vematiko meheti āpatti dukkaṭassa. Adhammakamme adhammakammasaññī āpatti dukkaṭassa. </w:t>
      </w:r>
    </w:p>
    <w:p>
      <w:pPr>
        <w:pStyle w:val="PlainText"/>
        <w:rPr/>
      </w:pPr>
      <w:r>
        <w:rPr>
          <w:rFonts w:cs="URW Palladio ITU" w:ascii="URW Palladio ITU" w:hAnsi="URW Palladio ITU"/>
        </w:rPr>
        <w:t xml:space="preserve">Anāpatti: na vitthārena sutaṃ hoti, ūnakadvattikkhattuṃ vitthārena sutaṃ hoti, na mohetukāmassa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ohanasikkhāpadaṃ ta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8. 4</w:t>
      </w:r>
    </w:p>
    <w:p>
      <w:pPr>
        <w:pStyle w:val="PlainText"/>
        <w:rPr>
          <w:rFonts w:ascii="URW Palladio ITU" w:hAnsi="URW Palladio ITU" w:cs="URW Palladio ITU"/>
        </w:rPr>
      </w:pPr>
      <w:r>
        <w:rPr>
          <w:rFonts w:cs="URW Palladio ITU" w:ascii="URW Palladio ITU" w:hAnsi="URW Palladio ITU"/>
        </w:rPr>
        <w:t>Pahār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PTS Page 146] [\q 146/]      samayena chubbaggayā bhikkhu kupitā anattamanā sattarasavaggiyānaṃ bhikkhunaṃ pahāraṃ denti. Te rodanti. Bhikkhu evamāhaṃsu "kissa tumhe āvuso rodathā"ti ime āvuso chabbaggiyā bhikkhu kupitā anattamanā amhākaṃ pahāraṃ de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Ye te bhikkhu appicchā santuṭṭhā lajjino kukkuccakā sikkhākāmā, te ujjhāyanti khiyanti vipācenti;"kathaṃ hi nāma chabbaggiyā bhikkhu kupitā anattamanā bhikkhunaṃ pahāraṃ dassantīti. - Pe - saccaṃ kira tumhe bhikkhave, kupitā antatamanā bhikkhunaṃ pahāraṃ dethāti. Saccaṃ bhagavā vigarahi buddho bhagavā ananucchaviyaṃ moghapurisa, ananulomikaṃ appatirūpaṃ assāmaṇakaṃ akappiyaṃ akaraṇiyaṃ kathaṃ hi nāma tumhe moghapurisā kupitā anattamanā bhikkhunaṃ pahāraṃ dassatha. Netaṃ moghapurisa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bhikkhussa kupito anattamano pahāraṃ dad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4] [\x 3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u'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ikkhussāti: aññassa bhikkhu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pito anattamanoti: anabhiraddho āhatavitto khilajā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hāraṃ dadeyyāti: kāyena vā kāyapaṭibaddhena vā nissaggiyena vā antamaso uppalapantena pi papahāraṃ d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sampanne upasampannasaññi kupito anattamano pahāraṃ deti āpatti pācittiyassa. Upasampanne vematiko kupito anattamano pahāraṃ deti āpatti pācittiyassa. Upasampanne anupasampannasaññi kupito anattamano pahāraṃ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asampannassa kupito anattamano pahāraṃ deti āpatti dukkaṭassa. Anupasampanne upasampannasaññi āpatti dukkaṭassa. Anupasampanne vematiko āpatti dukkaṭassa. Anupasampanne anupasampannasaññ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kenaci viheṭhiyamāno mokkhādhippāyo pahāraṃ de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hārasikkhāpadaṃ catu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56. 8. 5</w:t>
      </w:r>
    </w:p>
    <w:p>
      <w:pPr>
        <w:pStyle w:val="PlainText"/>
        <w:rPr>
          <w:rFonts w:ascii="URW Palladio ITU" w:hAnsi="URW Palladio ITU" w:cs="URW Palladio ITU"/>
        </w:rPr>
      </w:pPr>
      <w:r>
        <w:rPr>
          <w:rFonts w:cs="URW Palladio ITU" w:ascii="URW Palladio ITU" w:hAnsi="URW Palladio ITU"/>
        </w:rPr>
        <w:t>Vilasattika 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chabbaggiyā bhikkhu kupitā anattamanā sattarasavaggiyānaṃ [PTS Page 147] [\q 147/]      bhikkhunaṃ talasattikaṃ uggiranti. Te pahārasamuñcitā1- rodanti. Bhikkhu evamāhaṃsu: "kissa tumhe āvuso rodathā"ti. Ime āvuso chabbaggiyā bhikkhu kupitā anattamanā ambhākaṃ talasattikaṃ uggir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hārasamuccit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6] [\x 3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Ye te bhikkhu appicchā santuṭṭhā lajjino kukkuccakā sikkhākāmā, te ujjhāyanti khiyanti vipācenti;"kathaṃ hi nāma chabbaggiyā bhikkhu kupitā anattamanā bhikkhunaṃ1talasattikaṃ uggirissanti"ti - pe - saccaṃ kira tumhe bhikkhave, kupitā anattamanā bhikkhunaṃ talasattikaṃ uggirathā"ti saccaṃ bhagavā vigarahi buddho bhagavā ananucchaviyaṃ moghapurisa, ananulomikaṃ appatirūpaṃ assāmaṇakaṃ akappiyaṃ akaraṇiyaṃ kathaṃ hi nāma tumhe moghapurisā kupitā anattamanā bhikkhunaṃ talasattikaṃ uggirissatha. Netaṃ moghapurisa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bhikkhussa kupito anattamano talasattikaṃ uggireyya pācittiya"nti. </w:t>
      </w:r>
    </w:p>
    <w:p>
      <w:pPr>
        <w:pStyle w:val="PlainText"/>
        <w:rPr>
          <w:rFonts w:ascii="URW Palladio ITU" w:hAnsi="URW Palladio ITU" w:cs="URW Palladio ITU"/>
        </w:rPr>
      </w:pPr>
      <w:r>
        <w:rPr>
          <w:rFonts w:cs="URW Palladio ITU" w:ascii="URW Palladio ITU" w:hAnsi="URW Palladio ITU"/>
        </w:rPr>
        <w:t xml:space="preserve">3.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ssāti: aññassa bhikkhu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pito anattamanoti: aggiraddho āhatacitto khīlajā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lasattikaṃ uggireyyāti: kāyaṃ vā kāyapaṭibaddhaṃ vā antamaso uppalapattampi uccār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sampanne upasampannasaññi kupito anattamano talasattikaṃ uggirati āpatti pācittiyassa upasampanne vematiko kupito anattamano talasattikaṃ uggirati āpatti pācittiyassa. Upasampanne anupasampannasaññi kupito anattamano talasattikaṃ uggir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asampannassa kupito anattamano talasattikaṃ uggirati āpatti dukkaṭassa. Anupasampanne upasampannasaññi āpatti dukkaṭassa. Anupasampanne vematiko āpatti dukkaṭassa. Anupasampanne anupasampannasaññ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kenaci viheṭhīyamāno mokkhādhippāyo talasattikaṃ uggira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lasatatikasikkhāpadaṃ pañc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ttarasavaggiyānaṃ bhikkhun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8] [\x 3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26. 8. 6</w:t>
      </w:r>
    </w:p>
    <w:p>
      <w:pPr>
        <w:pStyle w:val="PlainText"/>
        <w:rPr>
          <w:rFonts w:ascii="URW Palladio ITU" w:hAnsi="URW Palladio ITU" w:cs="URW Palladio ITU"/>
        </w:rPr>
      </w:pPr>
      <w:r>
        <w:rPr>
          <w:rFonts w:cs="URW Palladio ITU" w:ascii="URW Palladio ITU" w:hAnsi="URW Palladio ITU"/>
        </w:rPr>
        <w:t>Amulika 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chabbaggiyā bhikkhu bhikkhuṃ amūlakena saṃghādisesena anuddhaṃs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Ye te bhikkhu appicchā santuṭṭhā lajjino kukkuccakā sikkhākāmā, te ujjhāyanti khiyanti vipācenti;"kathaṃ hi nāma chabbaggiyā bhikkhu bhikkhuṃ amūlakena saṃghādisesena anuddhaṃsessantī"ti. - Pe - saccaṃ kira tumhe bhikkhave, bhikkhuṃ amūlakena saṃghādisesena anuddhaṃsethā"ti. Saccaṃ bhagavā [PTS Page 148] [\q 148/]      vigarahi buddho bhagavā ananucchaviyaṃ moghapurisa, ananulomikaṃ appatirūpaṃ assāmaṇakaṃ akappiyaṃ akaraṇiyaṃ kathaṃ hi nāma tumhe moghapurisā bhikkhunaṃ amūlakena saṃghādisesena anuddhaṃsessatha. Netaṃ moghapurisa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pana bhikkhu bhikkhuṃ amūlakena saṃghādisesena anuddhaṃs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ssāti: aññaṃ bhikkh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ulakaṃ nāma: adiṭṭhaṃ asutaṃ aparisaṃk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ghādisesenāti: terasantaṃ aññatar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ddhaṃseyyāti: codeti vā codāpeti vā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sampanne upasampannasaññi amulikena saṃghādisesena anuddhaṃseti āpatti pācittiyassa upasampanne vematiko amūlakena saṃghādisesena anuddhaṃseti āpatti pācittiyassa. Upasampanne anupasampannasaññi amūlakena saṃghādisesena anuddhaṃseti āpatti pācittiyassa. </w:t>
      </w:r>
    </w:p>
    <w:p>
      <w:pPr>
        <w:pStyle w:val="PlainText"/>
        <w:rPr>
          <w:rFonts w:ascii="URW Palladio ITU" w:hAnsi="URW Palladio ITU" w:cs="URW Palladio ITU"/>
        </w:rPr>
      </w:pPr>
      <w:r>
        <w:rPr>
          <w:rFonts w:cs="URW Palladio ITU" w:ascii="URW Palladio ITU" w:hAnsi="URW Palladio ITU"/>
        </w:rPr>
        <w:t xml:space="preserve">[BJT Page 400] [\x 4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cāravipattiyā vā diṭṭhivipattiyā vā anuddhaṃseti āpatti dukkaṭassa. Anupasampannaṃ anuddhaṃse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asampanne upasampannasaññi āpatti dukkaṭassa. Anupasampanne vematiko āpatti dukkaṭassa. Anupasampanne anupasampannasaññ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tathāsaññi codeti vā codāpeti vā ummattakassa vā ādikammikassāti. </w:t>
      </w:r>
    </w:p>
    <w:p>
      <w:pPr>
        <w:pStyle w:val="PlainText"/>
        <w:rPr>
          <w:rFonts w:ascii="URW Palladio ITU" w:hAnsi="URW Palladio ITU" w:cs="URW Palladio ITU"/>
        </w:rPr>
      </w:pPr>
      <w:r>
        <w:rPr>
          <w:rFonts w:cs="URW Palladio ITU" w:ascii="URW Palladio ITU" w:hAnsi="URW Palladio ITU"/>
        </w:rPr>
        <w:t xml:space="preserve">Amulakasikkhāpadaṃ chaṭ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8. 7</w:t>
      </w:r>
    </w:p>
    <w:p>
      <w:pPr>
        <w:pStyle w:val="PlainText"/>
        <w:rPr>
          <w:rFonts w:ascii="URW Palladio ITU" w:hAnsi="URW Palladio ITU" w:cs="URW Palladio ITU"/>
        </w:rPr>
      </w:pPr>
      <w:r>
        <w:rPr>
          <w:rFonts w:cs="URW Palladio ITU" w:ascii="URW Palladio ITU" w:hAnsi="URW Palladio ITU"/>
        </w:rPr>
        <w:t>Sañcicca 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chabbaggiyā bhikkhu sattarasavaggiyānaṃ bhikkhunaṃ sañciccakukkuccaṃ upadahanti: "bhagavatā āvuso sikkhāpadaṃ paññattaṃ 'na ūnavīsativasso puggalo upasampādetabbo'ti. Tumhe ca ūnavīsativassā upasampannā kacci no tumhe anupasampannā"ti te rodanti, bhikkhu evamāhaṃsu "kissa tumhe āvuso rodathā"ti. Ime āvuso chabbaggiyā bhikkhu ambhākaṃ sañcicca kukkuccaṃ upadah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49] [\q 149/]     </w:t>
      </w:r>
    </w:p>
    <w:p>
      <w:pPr>
        <w:pStyle w:val="PlainText"/>
        <w:rPr/>
      </w:pPr>
      <w:r>
        <w:rPr>
          <w:rFonts w:cs="URW Palladio ITU" w:ascii="URW Palladio ITU" w:hAnsi="URW Palladio ITU"/>
        </w:rPr>
        <w:t xml:space="preserve">2. Ye te bhikkhu appicchā santuṭṭhā lajjino kukkuccakā sikkhākāmā, te ujjhāyanti khiyanti vipācenti;"kathaṃ hi nāma chabbaggiyā bhikkhu bhikkhunaṃ sañcicca kukkuccaṃ upadahathāti. - Pe - saccaṃ kira tumhe bhikkhave, bhikkhunaṃ sañcicca kukkakuccaṃ upadahathāti. Saccaṃ bhagavā vigarahi buddho bhagavā ananucchaviyaṃ moghapurisa, ananulomikaṃ appatirūpaṃ assāmaṇakaṃ akappiyaṃ akaraṇiyaṃ kathaṃ hi nāma tumhe moghapurisā bhikkhunaṃ sañcicca kukkuccaṃ upadahissatha, netaṃ moghapurisa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pPr>
      <w:r>
        <w:rPr>
          <w:rFonts w:cs="URW Palladio ITU" w:ascii="URW Palladio ITU" w:hAnsi="URW Palladio ITU"/>
        </w:rPr>
        <w:t xml:space="preserve">"Yo pana bhikkhu bhikkhussa sañcicca kukkuccaṃ upadabheyya itissa muhuttampi aphāsu bhavissatīti etadeva paccayaṃ karitvā anaññ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2] [\x 4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ssāti: aññassa bhikkhu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ciccāti: jānanto sañajānatto cecca abhivitaritvā vitikk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kkuccaṃ upadabheyyāti: ūnavisativasso maññe tvaṃ upasampanno vikāle maññe tayā bhuttaṃ majjaṃ maññe tayā pitaṃ mātugāmena saddhiṃ raho maññe tayā nisinnanti kukkuccaṃ upadah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adevapaccayaṃ karitvā anaññanti: na añño koci paccayo hoti kukkuccaṃ upadahi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sampanne upasampannasaññi sañcicca kukkuccaṃ upadahati āpatti pācittiyassa upasampanne vematiko sañcicca kukkuccaṃ upadaheti āpatti pācittiyassa. Upasampanne sañcicca kukkuccaṃ upadah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asampanne sañcicca kukkuccaṃ upadahati āpatti dukkaṭassa upasampanne upasampannasaññi āpatti dukkaṭassa. Anupasampanne vematiko āpatti dukkaṭassa. Anupasampanne anupasampannasaññ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na kukkuccaṃ upadahitukāmo ūnavīsativasso maññe tvaṃ upasampanno vikāle maññe tayā bhuttaṃ majjaṃ maññe tayā pītaṃ mātugāmena saddhiṃ raho maññe tayā nisinnaṃ iṃgha jānāhi mā te jacachā kukkuccaṃ ahosīti bhaṇa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ciccasikkhāpadaṃ chaṭ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4] [\x 4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8. 8</w:t>
      </w:r>
    </w:p>
    <w:p>
      <w:pPr>
        <w:pStyle w:val="PlainText"/>
        <w:rPr/>
      </w:pPr>
      <w:r>
        <w:rPr>
          <w:rFonts w:cs="URW Palladio ITU" w:ascii="URW Palladio ITU" w:hAnsi="URW Palladio ITU"/>
        </w:rPr>
        <w:t>[PTS Page 150] [\q 150/]      upassuti 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chabbaggiyā bhikkhu pesalā bhikkhu evaṃ vadenti: alajjino ime āvuso chabbaggiyā bhikkhu na sakkā imehi saha bhaṇḍitunni. Chabbaggiyā bhikkhu evaṃ vadenti. "Kissa tumhe āvuso amhe alajjivādena pāpethā"ti. Kahaṃ pana tumhe āvuso assutthāti. Mayaṃ āyasmantānaṃ upassutiṃ tiṭṭham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Ye te bhikkhu appicchā santuṭṭhā lajjino kukkuccakā sikkhākāmā, te ujjhāyanti khiyanti vipācenti;"kathaṃ hi nāma chabbaggiyā bhikkhu bhikkhunaṃ bhaṇḍanajātānaṃ kalahajātānaṃ vivādāpannānaṃ upassutiṃ tiṭṭhissanti"ti - pe - saccaṃ kira tumhe bhikkhave, bhikkhunaṃ bhaṇḍanajānānaṃ kalahajānānaṃ vivādāpannānaṃ upassutiṃ tiṭṭhathāti. Saccaṃ bhagavā vigarahi buddho bhagavā ananucchaviyaṃ moghapurisa, ananulomikaṃ appatirūpaṃ assāmaṇakaṃ akappiyaṃ akaraṇiyaṃ kathaṃ hi nāma tumhe moghapurisā bhikkhunaṃ bhaṇḍanajātānaṃ kalahajānānaṃ vivādāpannānaṃ upassutiṃ tiṭṭhissatha. Netaṃ moghapurisa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pana bhikkhu bhikkhunaṃ bhaṇḍanajātānaṃ kalahajātānaṃ vivādāpannānaṃ upassutiṃ tiṭṭheyya yaṃ ime bhaṇissanti taṃ sossāmīti etadeva paccayaṃ karitvā anaññ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nanti: aññasaṃ bhikkhu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ssutiṃ tiṭṭheyyāti: imesaṃ sutvā codessāmi sāressāmi paṭicodessāmi paṭisāressāmi maṃkukarissāmīti gacchati āpatti dukkaṭassa. Yattha ṭhito suṇāti āpatti pācittiyassa. Pacchato gacchanto turito gacchati sossāmiti āpatti dukkaṭassa yattha ṭhato suṇāti āpatti pācittiyassa. Purato gacchato ohīyati sossāmīti āpatti pācittiyassa. Bhikkhussa ṭhitokāsaṃ vā nisinnokāsaṃ vā nipannokāsaṃ vā āgantvā mantennaṃ ukkāsitabbaṃ [PTS Page 151] [\q 151/]      vijānāpetabbaṃ no ce ukkāseyya vā vijānāpeyya vā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ṇḍant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6] [\x 4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asampannassa upatissa tiṭṭhati āpatti dukkaṭassa. Anupasampanne upasampannasaññi āpatti dukkaṭassa. Anupasampanne vematiko āpatti dukkaṭassa. Anupasampanne anupasampannasaññ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imesaṃ sutvā oramissāmi viramissāmi vupasamissāmi antānaṃ parimocessāmiti gaccha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ssutisikkhāpadaṃ aṭ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8. 9</w:t>
      </w:r>
    </w:p>
    <w:p>
      <w:pPr>
        <w:pStyle w:val="PlainText"/>
        <w:rPr/>
      </w:pPr>
      <w:r>
        <w:rPr>
          <w:rFonts w:cs="URW Palladio ITU" w:ascii="URW Palladio ITU" w:hAnsi="URW Palladio ITU"/>
        </w:rPr>
        <w:t>Kammapaṭibāhana 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chabbaggiyā bhikkhu anācaraṃ ācaritvā ekamekassa kamme kayiramāne paṭikkosanti tena kho pana samayena saṃgho santipatito hoti kenacideva karaṇīyena. Chabbaggiyā bhikkhu cīvarakammaṃ karontā ekassa chandaṃ adaṃsu. Atha kho saṃgho ayaṃ āvuso chabbagyā bhikkhu ekako āgato handassa mayaṃ kammaṃ karomāti tassa kammaṃ akāsi. Atha kho so bhikkhu yena chabbaggiyā bhikkhu tenupasaṃkami. Chabbaggiyā bhikkhu taṃ bhikkhuṃ etadavocuṃ. "Kiṃ āvuso saṃgho akāsī"ti. Saṃgho me āvuso kammaṃ akāsīti. Na mayaṃ āvuso etadatthāya chandaṃ adambha tuyihaṃ kammaṃ karissatīti. Sace ca mayaṃ jāneyyāma tuyihaṃ kammaṃ karissatiti na mayaṃ chandaṃ dadeyy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upasamessāmi - sī1 sī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8] [\x 4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Ye te bhikkhu appicchā santuṭṭhā lajjino kukkuccakā sikkhākāmā, te ujjhāyanti khiyanti vipācenti;"kathaṃ hi nāma chabbaggiyā bhikkhu dhammikānaṃ kammānaṃ chandaṃ datvā pacchā khiyanadhammaṃ āpajjassanti"ti - pe - saccaṃ kira tumhe bhikkhave, dhammikānaṃ [PTS Page 152] [\q 152/]      kammānaṃ chandaṃ datvā pacchā khiyanadhammaṃ āpajjathāti. Saccaṃ bhagavā vigarahi buddho bhagavā ananucchaviyaṃ moghapurisa, ananulomikaṃ appatirūpaṃ assāmaṇakaṃ akappiyaṃ akaraṇiyaṃ kathaṃ hi nāma tumhe moghapurisā dhammikānaṃ kammānaṃ datvā pacchā khiyanadhammaṃ āpajjassatha. Netaṃ moghapurisa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dhammikānaṃ kammānaṃ chandaṃ datvā pacchā khīyanadhammaṃ ājjeyya pācitti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ikaṃ nāma kammaṃ: apalokanakammaṃ ñattikammaṃ ñattidutiya kammaṃ ñatticatutthakammaṃ dhamme vinayena satthusāsanena kataṃ etaṃ dhammikaṃ kammaṃ, chandaṃ datvā khiy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ikamme dhammikammasaññi chandaṃ datvā khiyati āpatti pācittiyassa dhammakamme vematiko chandaṃ datvā khiyati āpatti dukkaṭassa. Dhammakamme adhammakammasaññī chandaṃ datvā khīyati an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ammakamme dhammakammasaññi āpatti dukkaṭassa. Adhammakamme vematiko āpatti dukkaṭassa adhammakamme adhammakammasaññī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dhammena vā vaggena vā na kammārahassa vā katanti jānatto khiyati ummattakassa vā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paṭibāhanasikkhāpadaṃ nav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0] [\x 4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8. 10</w:t>
      </w:r>
    </w:p>
    <w:p>
      <w:pPr>
        <w:pStyle w:val="PlainText"/>
        <w:rPr/>
      </w:pPr>
      <w:r>
        <w:rPr>
          <w:rFonts w:cs="URW Palladio ITU" w:ascii="URW Palladio ITU" w:hAnsi="URW Palladio ITU"/>
        </w:rPr>
        <w:t>Chandaṃ adatvāgaman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saṃgho santipatito hoti kenavideva karaṇiyena. Chabbaggiyā bhikkhu cīvarakammaṃ karontā ekassa chandaṃ adaṃsu. Atha kho saṃgho yassatthāya santipatito taṃ kammaṃ karissāmiti ñattiṃ ṭhapesi. Atha kho so bhikkhu evamevime ekamekassa kammaṃ karonti. Kassa tumhe kammaṃ karissathāti chandaṃ adatvā uṭṭhāyāsanā pakk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Ye te bhikkhu appicchā santuṭṭhā lajjino kukkuccakā sikkhākāmā, te ujjhāyanti khiyanti vipācenti;"kathaṃ hi nāma bhikkhu saṃghe vinicchayakathāya vattamānāya [PTS Paqe 153] [\q 153/]      chandaṃ adatvā uṭṭhāyāsanā pakkamisti"ti. - Pe - saccaṃ kira bhikkhu saṃghe vinicchayakathāya vattamānāya chandaṃ adatvā uṭṭhāyāsanā pakkamisti"ti. Saccaṃ bhagavā vigarahi buddho bhagavā ananucchaviyaṃ moghapurisa, ananulomikaṃ appatirūpaṃ assāmaṇakaṃ akappiyaṃ akaraṇiyaṃ kathaṃ hi nāma tvaṃ moghapurisa saṃghe vinicchayakathāya vattamānāya chandaṃ adatvā uṭṭhāyāsanā pakkamistiti. </w:t>
      </w:r>
    </w:p>
    <w:p>
      <w:pPr>
        <w:pStyle w:val="PlainText"/>
        <w:rPr/>
      </w:pPr>
      <w:r>
        <w:rPr>
          <w:rFonts w:cs="URW Palladio ITU" w:ascii="URW Palladio ITU" w:hAnsi="URW Palladio ITU"/>
        </w:rPr>
        <w:t xml:space="preserve">Netaṃ moghapurisa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saṃghe vinicchayakathāya vattamānāya chandaṃ adatvā uṭṭhāyāsanā pakkameyya pācitti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ikaṃ nāma kammaṃ: apalokanakammaṃ ñattikammaṃ ñattidutiya kammaṃ ñatticatutthakammaṃ dhamme vinayena satthusāsanena kataṃ etaṃ dhammikaṃ kammaṃ, chandaṃ datvā khiyati āpatti pācittiyassa. </w:t>
      </w:r>
    </w:p>
    <w:p>
      <w:pPr>
        <w:pStyle w:val="PlainText"/>
        <w:rPr>
          <w:rFonts w:ascii="URW Palladio ITU" w:hAnsi="URW Palladio ITU" w:cs="URW Palladio ITU"/>
        </w:rPr>
      </w:pPr>
      <w:r>
        <w:rPr>
          <w:rFonts w:cs="URW Palladio ITU" w:ascii="URW Palladio ITU" w:hAnsi="URW Palladio ITU"/>
        </w:rPr>
        <w:t>Saṃghe vinicchayakathā nāma; vatthu vā ārocitaṃ hoti avinicchitaṃ, ñatti vā ṭhapitā hoti kammāvācā vā vippakatā.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ndaṃ adatvā uṭṭhāyāsanā pakkameyyāti: kathaṃ idaṃ kammaṃ kuppaṃ assa vaggaṃ assa na kareyyāti gacchati āpatti dukkaṭassa. Parisāya hatthapāsaṃ vijahantassa āpatti dukkaṭassa. Vijahi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ikamme dhammikammasaññi chandaṃ adatvā uṭṭhāyāsanā pakkamati āpatti pācittiyassa dhammakamme vematiko chandaṃ adatvā uṭṭhāyāsanā pakkamati āpatti dukkaṭassa. Dhammakamme adhammakammasaññī chandaṃ adatvā uṭṭhāyāsanā pakkamati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ippakatā hot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2] [\x 4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ammakamme dhammakammasaññi āpatti dukkaṭassa. Adhammakamme vematiko āpatti dukkaṭassa adhammakamme adhammakammasaññī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saṃghassa bhaṇḍanaṃ vā kalaho vā viggaho vā vivādo vā bhavissatiti gacchati. Saṃghabhedo vā saṃgharāji vā bhavissatīti gacchati adhammena vā vaggena vā na kammārahassa vā kammaṃ karissatīti gacchati, gilāno vā gacchati, gilānassa karaṇiyena vā gacchati uccārena vā passāvena vā pīḷito gacchati, na kammaṃ kopetukāmo puna paccāgamissati gacchati, ummattakassa vā ādikammik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daṃadatvāgamanasikkhāpadaṃ d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8. 11</w:t>
      </w:r>
    </w:p>
    <w:p>
      <w:pPr>
        <w:pStyle w:val="PlainText"/>
        <w:rPr>
          <w:rFonts w:ascii="URW Palladio ITU" w:hAnsi="URW Palladio ITU" w:cs="URW Palladio ITU"/>
        </w:rPr>
      </w:pPr>
      <w:r>
        <w:rPr>
          <w:rFonts w:cs="URW Palladio ITU" w:ascii="URW Palladio ITU" w:hAnsi="URW Palladio ITU"/>
        </w:rPr>
        <w:t>[PTS Page 154] [\q 154/]      dabb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veḷuvane kalandakanivāpe. Tena kho pana samayena āyasmā dabbo mallaputto saṃghassa senāsanañca paññāpeti bhattāni ca uddisati. So cāyasmā dubbalacivaro hoti. Tena kho pana samayena saṃghassa ekaṃ cīvaraṃ uppannaṃ hoti. Atha kho saṃgho taṃ cīvaraṃ āyasmā dabbassa mallaputtassa adāsi. Chabbaggiyā bhikkhu ujjhāyanti khīyanti vipācenti. "Yathāsanthutaṃ bhikkhu saṃghikaṃ lābhaṃ pariṇāme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Ye te bhikkhu appicchā santuṭṭhā lajjino kukkuccakā sikkhākāmā, te ujjhāyanti khiyanti vipācenti;"kathaṃ hi nāma chabbaggiyā bhikkhu samaggena saṃghena cīvaraṃ datvā pacchā khīyandhammaṃ āpajjassantī"ti. - Pe - saccaṃ kira tumhe bhikkhave samaggena saṃghena cīvaraṃ datvā pacchā khīyandhammaṃ āpajjassantī"ti. Saccaṃ bhagavā vigarahi buddho bhagavā ananucchaviyaṃ moghapurisa, ananulomikaṃ appatirūpaṃ assāmaṇakaṃ akappiyaṃ akaraṇiyaṃ kathaṃ hi nāma tumhe soghurisā samaggena saṃghena cīvaraṃ datvā pacchā khiyandhammaṃ āpajjissatha. Netaṃ moghapurisa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pana bhikkhu samaggena saṃghena cīvaraṃ datvā khīyanadhammaṃ āpajjeyya yathāsanthutaṃ bhikkhu saṃghikaṃ lābhaṃ pariṇāmentīti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4] [\x 4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ggo namā: saṃgho samānasaṃvāsako samānasīmāyaṃ ṭhī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īvaraṃ nāma: channaṃ cīvarānaṃ aññataraṃ cīvaraṃ vikappanupaga pacchī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tvāti: sayaṃ da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santhutaṃ nāma: yathāmittatā yathāsandiṭṭhatā yathāsambhattatā yathāsamānupajjhāyakatā yathāsamānācariya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ghikaṃ nāma; saṃghassa dinnaṃ hoti pariccan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ābho nāma: cīvarapiṇḍapātasenāsanagilānappaccayabhesajjaparikkhārā antamaso cuṇṇapiṇḍopi dantakaṭṭhampi dasikasuttampi, 1-</w:t>
      </w:r>
    </w:p>
    <w:p>
      <w:pPr>
        <w:pStyle w:val="PlainText"/>
        <w:rPr/>
      </w:pPr>
      <w:r>
        <w:rPr>
          <w:rFonts w:cs="URW Palladio ITU" w:ascii="URW Palladio ITU" w:hAnsi="URW Palladio ITU"/>
        </w:rPr>
        <w:t xml:space="preserve">[PTS Page 155] [\q 155/]      pacchā khiyanadhammaṃ āpajjeyyāti: upasampannassa saṃghena smamatassa senāsanapaññāpakassa vā bhattuddesakassa vā yāgubhājakassa vā phalabhājakassa vā khajjakabhājakassa vā appamattakavissajjakassa vā cīvaraṃ dinne khiyati āpatti pācittiyassa. </w:t>
      </w:r>
    </w:p>
    <w:p>
      <w:pPr>
        <w:pStyle w:val="PlainText"/>
        <w:rPr/>
      </w:pPr>
      <w:r>
        <w:rPr>
          <w:rFonts w:cs="URW Palladio ITU" w:ascii="URW Palladio ITU" w:hAnsi="URW Palladio ITU"/>
        </w:rPr>
        <w:t xml:space="preserve">Dhammikamme dhammikammasaññi cīvaraṃ dinte khiyati āpatti pācittiyassa dhammakamme vematiko cīvaraṃ dinne khīyati āpatti pācittiyassa. Dhammakamme adhammakammasaññī cīvaraṃ dinne khīy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ṃ parikkhāraṃ dinne khīyati āpatti dukkaṭassa. Upasampannassa saṃghena asammatassa senāsanapaññāpakassa vā bhattusakassa vā yāgubhājakassa vā phalabhājakassa vā khajjakabhājakassa vā appamattakavissajjakassa vā cīvaraṃ vā aññaṃ vā parikkhāraṃ dinne khiy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asikasuttamattampi - sī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6] [\x 4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asampannassa saṃghena sammatassa vā asammatassa vā senāsanapaññāpakassa vā bhattuddesakassa vā yāgubhājakassa vā phalabhājakassa vā khajjakabhājakassa vā appamattakavissajjakassa vā cīvaraṃ vā aññaṃ vā parikkhāraṃ dinne khiy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ammakamme dhammakammasaññi āpatti dukkaṭassa. Adhammakamme vematiko āpatti dukkaṭassa adhammakamme adhammakammasaññī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pakatiyā chando dosā mohā bhayā karontaṃ kvattho tassa dinnena laddhāpi vinipātessati na sammā upanessatīti khiyati, ummattakassa vā ādikammikassāti. </w:t>
      </w:r>
    </w:p>
    <w:p>
      <w:pPr>
        <w:pStyle w:val="PlainText"/>
        <w:rPr>
          <w:rFonts w:ascii="URW Palladio ITU" w:hAnsi="URW Palladio ITU" w:cs="URW Palladio ITU"/>
        </w:rPr>
      </w:pPr>
      <w:r>
        <w:rPr>
          <w:rFonts w:cs="URW Palladio ITU" w:ascii="URW Palladio ITU" w:hAnsi="URW Palladio ITU"/>
        </w:rPr>
        <w:t xml:space="preserve">Dabbasikkhāpadaṃ ekād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8. 12</w:t>
      </w:r>
    </w:p>
    <w:p>
      <w:pPr>
        <w:pStyle w:val="PlainText"/>
        <w:rPr>
          <w:rFonts w:ascii="URW Palladio ITU" w:hAnsi="URW Palladio ITU" w:cs="URW Palladio ITU"/>
        </w:rPr>
      </w:pPr>
      <w:r>
        <w:rPr>
          <w:rFonts w:cs="URW Palladio ITU" w:ascii="URW Palladio ITU" w:hAnsi="URW Palladio ITU"/>
        </w:rPr>
        <w:t>Pariṇāmana 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sāvatthiyaṃ aññatarassa pugassa saṃghassa sacicarabhattaṃ paṭiyantaṃ hoti, bhojetvā civarena acchādessāmāti. Atha kho chabbaggiyā bhikkhu yena so pugo tenupasaṃkamiṃsu. Upasaṃkamitvā taṃ pugaṃ etadavocuṃ: "dethāvuso imāni civarāni imesaṃ bhikkhuna"nti. Na mayaṃ bhanate dassāma amhākaṃ saṃghassa anuvassaṃ2 sacīvarabhikkhā paññattāti. Bahu āvuso saṃghassa dāyakā bahu saṃghassa bhaddāni3- ime tumhe nissāya tumhe sampassantā idha viharanti. Tumhe ce imesaṃ na dassatha atha [PTS Page 156] [\q 156/]      ko carahi imesaṃ dassati. Dethāvuso imāni cīvarāni imesaṃ bhikkhūnanti. Atha kho so pugo chabbaggiyehi bhikkhūhi nippiḷiyamāno yathāpaṭiyantaṃ cīvaraṃ chabbaggiyānaṃ bhikkhūnaṃ datvā saṃghaṃ bhantena parivisi. Ye te bhikkhu jānatti saṃghassa sacīvarabhattaṃ paṭiyantaṃ na ca jānatti chabbaggiyānaṃ bhikkhunaṃ dinnanti. Te evamāhaṃsu "oṇojethāvuso saṃghassa cīvara"nti. Natthi bhante yathāpaṭiyantaṃ cīvaraṃ ayyā chabbaggiyā ayyānaṃ chabbaggiyānaṃ pariṇāmes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ubbalasikkhāpadaṃ - machasaṃ</w:t>
      </w:r>
    </w:p>
    <w:p>
      <w:pPr>
        <w:pStyle w:val="PlainText"/>
        <w:rPr>
          <w:rFonts w:ascii="URW Palladio ITU" w:hAnsi="URW Palladio ITU" w:cs="URW Palladio ITU"/>
        </w:rPr>
      </w:pPr>
      <w:r>
        <w:rPr>
          <w:rFonts w:cs="URW Palladio ITU" w:ascii="URW Palladio ITU" w:hAnsi="URW Palladio ITU"/>
        </w:rPr>
        <w:t>2. Anuvassakaṃ - si</w:t>
      </w:r>
    </w:p>
    <w:p>
      <w:pPr>
        <w:pStyle w:val="PlainText"/>
        <w:rPr>
          <w:rFonts w:ascii="URW Palladio ITU" w:hAnsi="URW Palladio ITU" w:cs="URW Palladio ITU"/>
        </w:rPr>
      </w:pPr>
      <w:r>
        <w:rPr>
          <w:rFonts w:cs="URW Palladio ITU" w:ascii="URW Palladio ITU" w:hAnsi="URW Palladio ITU"/>
        </w:rPr>
        <w:t xml:space="preserve">3. Bhattā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8] [\x 4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Ye te bhikkhu appicchā santuṭṭhā lajjino kukkuccakā sikkhākāmā, te ujjhāyanti khiyanti vipācenti; "kathaṃ hi nāma chabbaggiyā bhikkhu jānaṃ saṃghikaṃ lābhaṃ pariṇataṃ puggalassa pariṇāmessanti" - pe - saccaṃ kira tumhe bhikkhave, jānaṃ saṃghikaṃ lābaṃ pariṇataṃ puggalassa pariṇāmethāti. Saccaṃ bhagavā vigarahi buddho bhagavā ananucchaviyaṃ moghapurisa, ananulomikaṃ appatirūpaṃ assāmaṇakaṃ akappiyaṃ akaraṇiyaṃ kathaṃ hi nāma tumhe moghapurisā jānaṃ saṃghikaṃ lābhaṃ pariṇataṃ puggalassa pariṇāmessatha. Netaṃ moghapurisa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jānaṃ saṃghikaṃ lābhaṃ pariṇataṃ puggalassa pariṇāmeyya pācittiya"nti. </w:t>
      </w:r>
    </w:p>
    <w:p>
      <w:pPr>
        <w:pStyle w:val="PlainText"/>
        <w:rPr/>
      </w:pPr>
      <w:r>
        <w:rPr>
          <w:rFonts w:cs="URW Palladio ITU" w:ascii="URW Palladio ITU" w:hAnsi="URW Palladio ITU"/>
        </w:rPr>
        <w:t xml:space="preserve">3.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u'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ānāti nāma: sāmaṃvā jānāti aññe vā tassa ārovetti so vā aroceti. </w:t>
      </w:r>
    </w:p>
    <w:p>
      <w:pPr>
        <w:pStyle w:val="PlainText"/>
        <w:rPr>
          <w:rFonts w:ascii="URW Palladio ITU" w:hAnsi="URW Palladio ITU" w:cs="URW Palladio ITU"/>
        </w:rPr>
      </w:pPr>
      <w:r>
        <w:rPr>
          <w:rFonts w:cs="URW Palladio ITU" w:ascii="URW Palladio ITU" w:hAnsi="URW Palladio ITU"/>
        </w:rPr>
        <w:t>Saṃghikaṃ nāma: saṃghassa dinnaṃ hoti paricc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ābho nāma: civarapiṇḍapātasenāsanagilānapapaccabhesajjaparikkhārā antamaso cuṇṇapiṇḍopi dantakaṭṭhamipi dasikasuttamp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iṇataṃ nāma: dassāma karissāmāti vācā bhinnā hoti taṃ puggalassa pariṇāmeti āpatti pācittiyassa pariṇate pariṇatasaññi puggalassa pariṇāmeti āpatti pācittiyassa pariṇate vematiko puggalassa pariṇāmeti āpatti dukkaṭassa pariṇate apariṇatasaññi puggalassa pariṇāmeti anāpat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ghassa pariṇataṃ aññasaṃghassa vā cetiyassa vā pariṇāmeti āpatti dukkaṭassa. Cetiyassa pariṇataṃ aññacetiyassa vā saṃghassa vā gaṇassa vā1- puggalassa vā pariṇāmeti āpatti dukkaṭassa. Puggalassa pariṇāmeti āpatti dukkaṭassa. Apariṇate pariṇatasaññi āpatti dukkaṭassa. Apariṇate vematiko [PTS Page 157] [\q 157/]      āpatti dukkaṭassa. Apariṇate apariṇatasaññi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Gaṇassavāti padaṃ machasaṃ nadiss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0] [\x 4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kattha demāti pucchiyamāno yattha tumbhākaṃ deyyadhammo paribhogaṃ vā labheyya paṭisaṃkhāreṃ vā labheyya ciraṭṭhiko vā assa yattha vā pana tumbhākaṃ cittaṃ pasīdati tattha dethāti bhaṇati ummattakassa vā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ṇāmanasikkhāpadaṃ dvād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adhammikavaggo aṭ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pPr>
      <w:r>
        <w:rPr>
          <w:rFonts w:cs="URW Palladio ITU" w:ascii="URW Palladio ITU" w:hAnsi="URW Palladio ITU"/>
        </w:rPr>
        <w:t>Sahadhamma civaṇṇañca - mohāpanaṃ pahārakaṃ</w:t>
      </w:r>
    </w:p>
    <w:p>
      <w:pPr>
        <w:pStyle w:val="PlainText"/>
        <w:rPr>
          <w:rFonts w:ascii="URW Palladio ITU" w:hAnsi="URW Palladio ITU" w:cs="URW Palladio ITU"/>
        </w:rPr>
      </w:pPr>
      <w:r>
        <w:rPr>
          <w:rFonts w:cs="URW Palladio ITU" w:ascii="URW Palladio ITU" w:hAnsi="URW Palladio ITU"/>
        </w:rPr>
        <w:t>Talasanti amulañca - sañcicca ca upassuti</w:t>
      </w:r>
    </w:p>
    <w:p>
      <w:pPr>
        <w:pStyle w:val="PlainText"/>
        <w:rPr>
          <w:rFonts w:ascii="URW Palladio ITU" w:hAnsi="URW Palladio ITU" w:cs="URW Palladio ITU"/>
        </w:rPr>
      </w:pPr>
      <w:r>
        <w:rPr>
          <w:rFonts w:cs="URW Palladio ITU" w:ascii="URW Palladio ITU" w:hAnsi="URW Palladio ITU"/>
        </w:rPr>
        <w:t xml:space="preserve">Paṭibāhanachandañca - dabbañca pariṇām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2] [\x 4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9. 1</w:t>
      </w:r>
    </w:p>
    <w:p>
      <w:pPr>
        <w:pStyle w:val="PlainText"/>
        <w:rPr>
          <w:rFonts w:ascii="URW Palladio ITU" w:hAnsi="URW Palladio ITU" w:cs="URW Palladio ITU"/>
        </w:rPr>
      </w:pPr>
      <w:r>
        <w:rPr>
          <w:rFonts w:cs="URW Palladio ITU" w:ascii="URW Palladio ITU" w:hAnsi="URW Palladio ITU"/>
        </w:rPr>
        <w:t>Rājantepur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rājā pasenadi kosalo uyyānapālaṃ āṇāpesi gaccha bhaṇe uyyānaṃ sodhehi uyyānaṃ gamissāmāti. 1- Evaṃ devāti kho so uyyānapālo rañño pasenadissa kosalassa paṭissutvā uyyānaṃ sodhento addasa bhagavantaṃ aññatarasmiṃ rukkhamule nisinnaṃ, disvāna ye rājā pasenadi kosalo tenupasaṃkami, upasaṃkamitvā rājānaṃ pasenadiṃ kosalaṃ etadavoca: "suddhaṃ dve uyyānaṃ api ca bhagavā tattha nisinno"ti. Hotu bhaṇe mayaṃ bhagavantaṃ payirupāsiss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rājā pasenadi kosalo uyyānaṃ gantvā yena bhagavā tenupasaṃkami. Tena kho pana samayena aññataro upāsako bhagavantaṃ payirupāsantaṃ nisinnaṃ, disvāna hīto aṭṭhāsi. Atha kho rañño pasenadissa kosalassa etadahosi, nārahatāyaṃ puriso pāpo hotuṃ yathābhagavantaṃ payirupāsatīti. Yena bhagavā tenupasaṃkami upasaṃkamitvā bhagavantaṃ abhivādetvā ekamantaṃ nisīdi. Atha kho so upāsako bhagavato gāravena [PTS Page 158] [\q 158/]      rājānaṃ pasenadiṃ kosalaṃ neva abhivādesi na paccuṭṭhāsi. Atha kho rājā pasenadi kosalo anattamano ahosi, "kathaṃ hi nāmāyaṃ puriso mayi āgate neva abhivādessati na paccuṭṭhessatī"ti. Atha kho bhagavā rājānaṃ pasenadiṃ kosalaṃ anattamanaṃ viditvā rājānaṃ pasenadiṃ kosalaṃ etadavoca, "eso kho mahārāja upāsako bahussuto āgatāgamo kāmesu vitarāg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63. Atha kho rañño pasenadissa kosalassa etadahosi, nārahatāyaṃ upāsako orako hotuṃ, bhagavāpi imassa vaṇṇaṃ bhāsatīti. Taṃ upāsakaṃ etadavoca: "vadeyyāsi upāsaka yena attho"ti. Suṭṭhu devāti. Atha kho bhagavā rājānaṃ pasenadiṃ kosalaṃ dhammiyā kathāya sandassesi samādapesi samuttejesi sampahaṃsesi, atha kho rājā pasenadi kosalo bhagavatā dhammiyā kathāya sandassito samādapito samuttejito sampahaṃsito uṭṭhāyāsanā bhagavantaṃ abhivādetvā padakkhi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Gamissāmiti,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4] [\x 4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w:t>
      </w:r>
    </w:p>
    <w:p>
      <w:pPr>
        <w:pStyle w:val="PlainText"/>
        <w:rPr/>
      </w:pPr>
      <w:r>
        <w:rPr>
          <w:rFonts w:cs="URW Palladio ITU" w:ascii="URW Palladio ITU" w:hAnsi="URW Palladio ITU"/>
        </w:rPr>
        <w:t xml:space="preserve">Tena kho pana samaneya rājā pasenadi kosalo uparipāsādā varagato hoti. Addasā kho rājā sasenadi kosale taṃ upāsakaṃ rathikāya chantapāṇiṃ gacchantaṃ disvāna pakkosāpetvā etadavoca: "tvaṃ kira upāsaka bahussuto āgatāgamo, sādhu upāsaka ambhākaṃ itthāgāraṃ dhammaṃ vācehī"ti. Yampāhaṃ1deva jānāmi ayyānaṃ vāhasā, ayyāva devassa itthāgāraṃ dhammaṃ vācessantīti. Atha kho rājā pasenadi kosalo saccaṃ kho upāsako ābhāti yena bhagavā tenupasaṃkami, upasaṃkamitvā bhagavantaṃ abhivādetvā ekamantaṃ nisīdi, ekamantaṃ nisinno kho rājā pasenadi kosalo bhagavantaṃ etadavoca: "sādhu bhante bhagavā ekaṃ bhikkhuṃ āṇāpetu, yo ambhākaṃ itthāgāraṃ dhammaṃ vācessatī"ti. Atha kho bhagavā rājānaṃ pasenadiṃ kosalaṃ dhammiyā kathāya sandassisisamādapito samuttejito sampahaṃsito uṭṭhāyāsanā bhagavantaṃ abhivādetvā padakkhi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Atha kho bhagavā āyasmantaṃ ānandaṃ āmantesi, tena hā'nanda rañño itthāgāraṃ dhammaṃ vācehīti. Evaṃ bhanteti kho āyasmā ānando bhagavato paṭissutvā2kālena kālaṃ pavisitvā rañño itthāgāraṃ dhammaṃ vāceti. Atha kho āyasmā ānando pubbanhasamayaṃ nivāsetvā pattacīvaraṃ ādāya yena rañño pasenadissa kosalassa nivesanaṃ tenupasaṃkami. Tena kho pana samayena rājā pasenadi kosalo mallikāya deviyā saddhiṃ sayanagato hoti. Addasā kho mallikā devi āyasmantaṃ ānandaṃ duratova āgaccantaṃ, disvāna sahasā vuṭṭhāsi. [PTS Page 159] [\q 159/]      pītakamassā3dussaṃ pahassittha. Atha kho āyasmā ānando tatova paṭinivattitvā ārāmaṃ gantvā bhikkhunaṃ etamatthaṃ āroce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Ye te bhikkhu appicchā santuṭṭhā lajjino kukkuccakā sikkhākāmā, te ujjhāyanti khiyanti vipācenti; "kathaṃ hi nāma āyasmā ānando pubbe appaṭisaṃvidito rañño antepuraṃ paṭisissatī"ti. - Pe - saccaṃ kira tvaṃ ānanda pubbe appaṭisaṃvidito rañño anetapuraṃ pavisasīti. Saccaṃ bhagavā vigarahi buddho bhagavā ananucchaviyaṃ moghapurisa, ananulomikaṃ appatirūpaṃ assāmaṇakaṃ akappiyaṃ akaraṇiyaṃ kathaṃ hi nāma tvaṃ ānanda pubbe appaṭaṭisaṃvidito rañño antepuraṃ pavisissasi. Netaṃ ānanda appasannānaṃ vā pasādāya pasannānaṃ vā bhiyyobhāvāya athakhvetaṃ ānand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amahaṃ - machasaṃ</w:t>
      </w:r>
    </w:p>
    <w:p>
      <w:pPr>
        <w:pStyle w:val="PlainText"/>
        <w:rPr>
          <w:rFonts w:ascii="URW Palladio ITU" w:hAnsi="URW Palladio ITU" w:cs="URW Palladio ITU"/>
        </w:rPr>
      </w:pPr>
      <w:r>
        <w:rPr>
          <w:rFonts w:cs="URW Palladio ITU" w:ascii="URW Palladio ITU" w:hAnsi="URW Palladio ITU"/>
        </w:rPr>
        <w:t xml:space="preserve">2. Paṭissuṇitvā - sīmu. </w:t>
      </w:r>
    </w:p>
    <w:p>
      <w:pPr>
        <w:pStyle w:val="PlainText"/>
        <w:rPr>
          <w:rFonts w:ascii="URW Palladio ITU" w:hAnsi="URW Palladio ITU" w:cs="URW Palladio ITU"/>
        </w:rPr>
      </w:pPr>
      <w:r>
        <w:rPr>
          <w:rFonts w:cs="URW Palladio ITU" w:ascii="URW Palladio ITU" w:hAnsi="URW Palladio ITU"/>
        </w:rPr>
        <w:t>3. Pitakamaṭṭhā -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26] [\x 4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Dasa ime bhikkhave ādinavā rājantepurappavesane, katame dasa: idha bhikkhave rājā mahesiyā saddhiṃ nipanno1- hoti, tattha bhikkhu pavisati, mahesi vā bhikkhuṃ disvā sitaṃ pātukaroti, bhikkhu mā mahesiṃ disvā sitaṃ pātukaroti. Tattha rañño evaṃ hoti. "Addhā imesaṃ kataṃ vā karissanti vā"ti. Ayaṃ bhikkhave paṭha ādīnavo rājantepurappavesan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caparaṃ bhikkhave rājā bahukicco bahukaraṇiyo aññataraṃ itthiṃ gantvā nassarati, sā tena gabhaṃ gaṇhāti, 2- tattha rañño evaṃ hoti. "Na kho idha añño koci pavisati, aññatra pabbajitena. Siyā nu kho pabbajitassa kamma"nti, ayaṃ bhikkhave dutiyo ādīnavo rājantepurappavesan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caparaṃ bhikkhave rañño antepure aññataraṃ ratanaṃ nassati. Tattha rañño evaṃ hoti. "Na kho idha añño koci pavisati, aññatra pabbajitena. Siyā nukho pabbajitassa kamma"nti, ayaṃ bhikkhave tatiyo ādīnavo rājantepurappavesan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caparaṃ bhikkhave rañño antepure abbhantarā guyihamantā bahiddhā sambhedaṃ tattha rañño evaṃ hoti. "Na kho idha añño koci pavisati, aññatra pabbajitena. Siyā nu kho pabbajitassa kamma"nti, ayaṃ bhikkhave catuttho ādīnavo rājantepurappavesan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caparaṃ bhikkhave rañño antepure putto vā pitaraṃ pattheti, pitā vā puttaṃ pattheti, tesaṃ evaṃ hoti. "Na kho idha añño koci pavisati, aññatra pabbajitena. Siyā nu kho pabbajitassa kamma"nti, ayaṃ bhikkhave pañcamo ādīnavo rājantepurappavesan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caparaṃ bhikkhave rājā nivaṭṭhāniyaṃ ucce ṭhāne ṭhapeti, yesaṃ taṃ amanāpaṃ tesaṃ evaṃ hoti. "Rājā kho pabbajitena. Saṃsaṭṭho, siyā nu kho pabbajitassa kamma"nti, ayaṃ bhikkhave chaṭṭho ādīnavo rājantepurappavesan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caparaṃ bhikkhave rājā uccaṭṭhāniyaṃ nice ṭhāne ṭhapeti, yesaṃ taṃ amanāpaṃ tesaṃ evaṃ hoti. "Rājā kho pabbajitena. Saṃsaṭṭho, siyā nu kho pabbajitassa kamma"nti, [PTS Page 160] [\q 160/]      ayaṃ bhikkhave sattamo ādīnavo rājantepurappave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isinno - machasaṃ</w:t>
      </w:r>
    </w:p>
    <w:p>
      <w:pPr>
        <w:pStyle w:val="PlainText"/>
        <w:rPr>
          <w:rFonts w:ascii="URW Palladio ITU" w:hAnsi="URW Palladio ITU" w:cs="URW Palladio ITU"/>
        </w:rPr>
      </w:pPr>
      <w:r>
        <w:rPr>
          <w:rFonts w:cs="URW Palladio ITU" w:ascii="URW Palladio ITU" w:hAnsi="URW Palladio ITU"/>
        </w:rPr>
        <w:t>2. Gaṇh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8] [\x 4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caparaṃ bhikkhave rājā akāle senaṃ uyyojeti. Yesaṃ taṃ amanāpaṃ tesaṃ evaṃ hoti, "rājā kho pabbajitena. Saṃsaṭṭho, siyā nu kho pabbajitassa kamma"nti, ayaṃ bhikkhave aṭṭhamo ādīnavo rājantepurappavesan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caparaṃ bhikkhave rājā kāle senaṃ uyyojetvā antarāmaggato nivattāpeti, yesaṃ taṃ amanāpaṃ tesaṃ evaṃ hoti. "Rājā kho pabbajitena. Saṃsaṭṭho, siyā nu kho pabbajitassa kamma"nti, ayaṃ bhikkhave navamo ādīnavo rājantepurappavesane. </w:t>
      </w:r>
    </w:p>
    <w:p>
      <w:pPr>
        <w:pStyle w:val="PlainText"/>
        <w:rPr/>
      </w:pPr>
      <w:r>
        <w:rPr>
          <w:rFonts w:cs="URW Palladio ITU" w:ascii="URW Palladio ITU" w:hAnsi="URW Palladio ITU"/>
        </w:rPr>
        <w:t xml:space="preserve">Punacaparaṃ bhikkhave rañño rājantepuraṃ hatthisammaddaṃ assasammaddaṃ rathasammaddaṃ rajaniyāni1 rūpasaddagandharasaphoṭṭhabbāni yāni na pabbajitassa sārūppāni, ayaṃ bhikkhave dasamo ādīnavo rājantepurappavesane. Ime kho bhikkhave dasa ādīnavo rājantepurappavesan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tha kho bhagavā ayasmantaṃ ānanda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rañño khattiyassa muddhāvasittassa2anikkhatantarājake anībhatratananake3- pubbe appaṭisaṃvidito indakhīlaṃ atikkāmeyya pācittiya"nti. </w:t>
      </w:r>
    </w:p>
    <w:p>
      <w:pPr>
        <w:pStyle w:val="PlainText"/>
        <w:rPr/>
      </w:pPr>
      <w:r>
        <w:rPr>
          <w:rFonts w:cs="URW Palladio ITU" w:ascii="URW Palladio ITU" w:hAnsi="URW Palladio ITU"/>
        </w:rPr>
        <w:t xml:space="preserve">9.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u'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hattiyo nāma: ubhato sujāto hoti mātito ca pitito ca saṃsuddhagahaṇiko yāvasantamā pitāmahayugā akkhitto anupakkuṭṭho jātivād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uddhāvasitto nāma: khattiyāhisekena abhisit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Rajjanīyāni - machasaṃ</w:t>
      </w:r>
    </w:p>
    <w:p>
      <w:pPr>
        <w:pStyle w:val="PlainText"/>
        <w:rPr>
          <w:rFonts w:ascii="URW Palladio ITU" w:hAnsi="URW Palladio ITU" w:cs="URW Palladio ITU"/>
        </w:rPr>
      </w:pPr>
      <w:r>
        <w:rPr>
          <w:rFonts w:cs="URW Palladio ITU" w:ascii="URW Palladio ITU" w:hAnsi="URW Palladio ITU"/>
        </w:rPr>
        <w:t>2. Muddhāhisittassa - syā</w:t>
      </w:r>
    </w:p>
    <w:p>
      <w:pPr>
        <w:pStyle w:val="PlainText"/>
        <w:rPr>
          <w:rFonts w:ascii="URW Palladio ITU" w:hAnsi="URW Palladio ITU" w:cs="URW Palladio ITU"/>
        </w:rPr>
      </w:pPr>
      <w:r>
        <w:rPr>
          <w:rFonts w:cs="URW Palladio ITU" w:ascii="URW Palladio ITU" w:hAnsi="URW Palladio ITU"/>
        </w:rPr>
        <w:t>3. Aniggatarattake -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30] [\x 4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kkhantarājaketi: rājā sayanigharā anikkhat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ībhataratanaketi: mahesī sayanigharā anikkhattā hoti. Ubho vā anikkhattā honti. </w:t>
      </w:r>
    </w:p>
    <w:p>
      <w:pPr>
        <w:pStyle w:val="PlainText"/>
        <w:rPr>
          <w:rFonts w:ascii="URW Palladio ITU" w:hAnsi="URW Palladio ITU" w:cs="URW Palladio ITU"/>
        </w:rPr>
      </w:pPr>
      <w:r>
        <w:rPr>
          <w:rFonts w:cs="URW Palladio ITU" w:ascii="URW Palladio ITU" w:hAnsi="URW Palladio ITU"/>
        </w:rPr>
        <w:t>Pubbe appaṭisaṃviditoti: pubbe animattito.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akhilo nāma: sayanigharassa ummāro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yanigharaṃ nāma: yattha katthavi rañño sayanaṃ paññattaṃ hoti antamaso sānipākāraparikkhittam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ikhilaṃ atikkāmeyyāti: paṭhamaṃ pādaṃ ummāraṃ atikkāmeti āpatti dukkaṭassa. Dutiyaṃ pādaṃ atikkām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paṭisaṃvidite appaṭisaṃviditasaññi indakhilaṃ atikkāmeti āpatti pācittiyassa appaṭisaṃvidite vematiko indikhilaṃ atikkameti āpatti pācittiyassa. Appaṭisaṃvidite paṭisaṃviditasaññi indakhīlaṃ atikkām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saṃvidite appaṭisaṃviditasaññi āpatti dukkaṭassa. Paṭisaṃvidite vematiko āpatti dukkaṭassa. Paṭisaṃvidite paṭisaṃviditasaññ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61] [\q 161/]      anāpatti paṭisaṃvidite na khattiyo hoti, na khattiyāhisekena abhisinto hoti, rājā vā2- sayanigharā nikkhatto hotimahesi vā2- sayanigharā nikkhattā hoti. Ubho vā nikkhattā ca honti, na sayanighare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antepurisikkhāpadaṃ paṭhamaṃ.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āmattotvā - machasaṃ</w:t>
      </w:r>
    </w:p>
    <w:p>
      <w:pPr>
        <w:pStyle w:val="PlainText"/>
        <w:rPr>
          <w:rFonts w:ascii="URW Palladio ITU" w:hAnsi="URW Palladio ITU" w:cs="URW Palladio ITU"/>
        </w:rPr>
      </w:pPr>
      <w:r>
        <w:rPr>
          <w:rFonts w:cs="URW Palladio ITU" w:ascii="URW Palladio ITU" w:hAnsi="URW Palladio ITU"/>
        </w:rPr>
        <w:t>2. Vāti padaṃ - machasaṃ natthi</w:t>
      </w:r>
    </w:p>
    <w:p>
      <w:pPr>
        <w:pStyle w:val="PlainText"/>
        <w:rPr>
          <w:rFonts w:ascii="URW Palladio ITU" w:hAnsi="URW Palladio ITU" w:cs="URW Palladio ITU"/>
        </w:rPr>
      </w:pPr>
      <w:r>
        <w:rPr>
          <w:rFonts w:cs="URW Palladio ITU" w:ascii="URW Palladio ITU" w:hAnsi="URW Palladio ITU"/>
        </w:rPr>
        <w:t>3. Anetapura sikkhāpad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6[BJT Page 432] [\x 4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9. 2</w:t>
      </w:r>
    </w:p>
    <w:p>
      <w:pPr>
        <w:pStyle w:val="PlainText"/>
        <w:rPr>
          <w:rFonts w:ascii="URW Palladio ITU" w:hAnsi="URW Palladio ITU" w:cs="URW Palladio ITU"/>
        </w:rPr>
      </w:pPr>
      <w:r>
        <w:rPr>
          <w:rFonts w:cs="URW Palladio ITU" w:ascii="URW Palladio ITU" w:hAnsi="URW Palladio ITU"/>
        </w:rPr>
        <w:t>Ratan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aññataro bhikkhu aciravatiyā nadiyā nahāyati. Aññataropi brāhmaṇo pañcasatānaṃ thavikaṃ thale nikkhipitvā aciravatiyā nadiyā nahāyitvā1- vissaritvā agamāsi. Atha kho so bhikkhu tassāyaṃ brāhmaṇassa thavikā mā idha nassīti aggahesi. Atha kho so brāhmaṇo saritvā turitaturito2ādhāvitvā taṃ bhikkhuṃ etadavoca: api me bhe thavikaṃ passeyyāsīti. Handa brāhmaṇāti adāsi. Atha kho tassa brāhmaṇassa etadahosi. Kena nu kho ahaṃ upāyena imassa bhikkhuno puṇṇapannaṃ na dadeyyanti. Na me bho pañcasatāni sahassaṃ meti palibuddhītvā muñc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so bhikkhu ārāmaṃ gantvā bhikkhunaṃ etamatthaṃ ārocesi. Ye te bhikkhu appicchā santuṭṭhā lajjino kukkuccakā sikkhākāmā, te ujjhāyanti khiyanti vipācenti; "kathaṃ hi nāma bhikkhu rattaṃ uggahessati"ti - pe - saccaṃ kira tvaṃ bhikkhu rattaṃ uggahesīti. Saccaṃ bhagavā vigarahi buddho bhagavā ananucchaviyaṃ moghapurisa, ananulomikaṃ appatirūpaṃ assāmaṇakaṃ akappiyaṃ akaraṇiyaṃ kathaṃ hi nāma tvaṃ moghapurisa rattaṃ uggahessasi. Netaṃ moghapurisa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a 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pPr>
      <w:r>
        <w:rPr>
          <w:rFonts w:cs="URW Palladio ITU" w:ascii="URW Palladio ITU" w:hAnsi="URW Palladio ITU"/>
        </w:rPr>
        <w:t xml:space="preserve">"Yo pana bhikkhu ratanaṃ vā ratanasammataṃ vā uggaṇheyya vā uggaṇahāpeyya vā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Tena kho pana samayena sāvatthiyaṃ ussavo hoti, manussā alaṃkatapaṭiyantā uyyānaṃ gacchanti. Visākhāpi migāramātā alaṃkatapaṭiyantā uyyānaṃ gamissāmiti [PTS Page 162] [\q 162/]      gāmato nikkhamitvā "kyāhaṃ karissāmi uyyānaṃ gantvā'yannunāhaṃ bhagavantaṃ payirupāseyya"nti. Ābharaṇaṃ omuñcitvā uttarāsaṃgena bhaṇḍikaṃ khandhitvā dāsiyā adāsi, "handa je imaṃ bhaṇḍikaṃ gaṇhāhī"ti. Atha kho visākhā migāramātā yena bhagavā tenupasaṃkami, upasaṃkamitvā bhagavantaṃ abhivādetvā ekamantaṃ nisīdi. Ekamantaṃ nisinnaṃ kho visākhaṃ migāramātaraṃ bhagavā dhammiyā kathāya sandassesi, samādapesi. Samuttejesi sampahaṃsesi. Atha kho visākhā migāramātā bhagavatā dhammiyā kathāya sandassitā samādapitā samuttejitā sampapahaṃsitā uṭṭhāyāsanā bhagavantaṃ abhivādetvā padakkhiṇaṃ katvā pakkāmi. Atha kho sā dāsī taṃ bhaṇḍikaṃ vissaritvā agamāsi. Bhikkhu passitvā bhagavato etamatthaṃ ārocesuṃ. Tena hi bhikkhave uggahetvā nikkhipathāti. </w:t>
      </w:r>
    </w:p>
    <w:p>
      <w:pPr>
        <w:pStyle w:val="PlainText"/>
        <w:rPr>
          <w:rFonts w:ascii="URW Palladio ITU" w:hAnsi="URW Palladio ITU" w:cs="URW Palladio ITU"/>
        </w:rPr>
      </w:pPr>
      <w:r>
        <w:rPr>
          <w:rFonts w:cs="URW Palladio ITU" w:ascii="URW Palladio ITU" w:hAnsi="URW Palladio ITU"/>
        </w:rPr>
        <w:t>1. Nahāyanto - machasaṃ</w:t>
      </w:r>
    </w:p>
    <w:p>
      <w:pPr>
        <w:pStyle w:val="PlainText"/>
        <w:rPr>
          <w:rFonts w:ascii="URW Palladio ITU" w:hAnsi="URW Palladio ITU" w:cs="URW Palladio ITU"/>
        </w:rPr>
      </w:pPr>
      <w:r>
        <w:rPr>
          <w:rFonts w:cs="URW Palladio ITU" w:ascii="URW Palladio ITU" w:hAnsi="URW Palladio ITU"/>
        </w:rPr>
        <w:t>2. Turito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4] [\x 4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tha kho bhagavā etasmiṃ pakaraṇe dhammiṃ kathaṃ katvā bhikkhu āmantesi. Anujānāmi bhikkhave ratanaṃ vā ratanasammataṃ vā ajjhārāme vā ajjhāvasathe vā, uggahetvā vā uggahāpetvā vā nikkhipituṃ yassa bhavissati so harissatīti.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ratanaṃ vā ratanasammataṃ vā aññatra ajjhārāmā vā ajjhāvasathā vā uggaṇheyya vā uggaṇhāpeyya vā pācittiyanti. </w:t>
      </w:r>
    </w:p>
    <w:p>
      <w:pPr>
        <w:pStyle w:val="PlainText"/>
        <w:rPr>
          <w:rFonts w:ascii="URW Palladio ITU" w:hAnsi="URW Palladio ITU" w:cs="URW Palladio ITU"/>
        </w:rPr>
      </w:pPr>
      <w:r>
        <w:rPr>
          <w:rFonts w:cs="URW Palladio ITU" w:ascii="URW Palladio ITU" w:hAnsi="URW Palladio ITU"/>
        </w:rPr>
        <w:t xml:space="preserve">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Tena kho pana samayena kāsisu janapadesu anāthapiṇḍikassa gahapatissa kammantagāmo hoti, tena ca gahapatinā antevāsi āṇatto hoti, sace bhadantā āgacchanti bhattaṃ kareyyāsīti tena kho pana samayena sambahulā bhikkhu kāsīsu janapadesu cārikaṃ ramānā yena anāthapiṇḍikassa gahapatissa kammantagāmo tenupasaṃkamiṃsu. Addasā kho so puriso te bhikkhu duratoca āgacchante, disvāna yena te bhikkhu tenupasaṃkami, upasaṃkamitvā te bhikkhu abhivādetvā etadavoca. Adhivāsentu bhante ayyā svātanāya gahapatino bhantanti. Adhivāsesuṃ kho te bhikkhu tuṇhībhāvena. Atha kho so puriso tassā rattiyā accayena paṇitaṃ khādanīyaṃ bhojanīyaṃ paṭiyādāpetvā kālaṃ ārocāpetvā aṅgulimuddikaṃ omuñavitvā te bhikkhu bhantena parivisitvā ayyā bhuñajitvā gacchantu, ahampi kammantaṃ gamissāmīti aṅgulimuddikaṃ vissaritvā agamāsi. Bhikkhu [PTS Page 163] [\q 163/]      passitvā sace mayaṃ gamissāma nassissatāyaṃ aṅgulimuddikāti tattheva acchiṃsu. Atha kho so puriso kammantā āgacchanto te bhikkhu passitvā etadavoca: "kissa bhate ayyā idheva acchanti"ti. Atha kho te bhikkhu tassa purisassa etamatthaṃ ārocetvā sāvatthīyaṃ gantvā bhikkhunaṃ etamatthaṃ ārocesuṃ. Bhikkhu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tha kho bhagavā etasmiṃ nidāne etasmiṃ pakaraṇe dhammiṃ kathaṃ katvā bhikkhu āmantesi. Anujānāmi bhikkhave ratanaṃ vā ratanasammataṃ vā ajjhārāme vā ajjhāvasathe vā, uggahetvā vā uggahāpetvā vā nikkhipituṃ yassa bhavissati so harissatīti.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pana bhikkhu ratanaṃ vā ratanasammataṃ vā aññatra ajjhārāmā vā ajjhāvasathā vā uggaṇheyya vā uggaṇhāpeyya vā pācittiyaṃ, ratanaṃ vā pana bhikkhunā ratanasammataṃ vā ajjhārāme vā ajjhāvasathe vā uggahetvā vā uggahāpetvā1- vā nikkhipitabbaṃ, yassa bhavissati so harissatīti. Ayaṃ tattha sivīc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ggaṇhāpetvā - sīmu. </w:t>
      </w:r>
    </w:p>
    <w:p>
      <w:pPr>
        <w:pStyle w:val="PlainText"/>
        <w:rPr>
          <w:rFonts w:ascii="URW Palladio ITU" w:hAnsi="URW Palladio ITU" w:cs="URW Palladio ITU"/>
        </w:rPr>
      </w:pPr>
      <w:r>
        <w:rPr>
          <w:rFonts w:cs="URW Palladio ITU" w:ascii="URW Palladio ITU" w:hAnsi="URW Palladio ITU"/>
        </w:rPr>
        <w:t>.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6] [\x 4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tanaṃ nāma: muttā maṇi vephariyo saṃkho silā pavāḷaṃ rajataṃ jātarūpaṃ lohitaṅko masāragal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tanasammataṃ nāma: yaṃ manussānaṃ upabhogaparibhogaṃ etaṃ ratanasammataṃ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tra ajjhārāmā vā ajjhāvasathā vāti: ṭhapetvā ajjhārāmaṃ ajjhāvasa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hārāmo nāma: parikkhittassa ārāmassa anto ārāmo. Aparikkhattassa upac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hāvasato nāma: parikkhittassa āvasathassa anto āvasatho. Aparikkhattassa upac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ggaṇheyyāti: sayaṃ gaṇhā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ggaṇhāpeyyāti: aññaṃ gaṇhāp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Gaṇhāpeti,khunaṃ ratanasammataṃ vā ajjhārāme vā ajjhāvasathe vā uggahetvā vā uggahāpetvā vā nikkhipitabbanti, rūpena vā nimittena vā saññāṇaṃ katvā nikkhipitvā ācikkhitabbaṃ yassa bhaṇḍaṃ naṭṭhaṃ so āgacchatuti. Sace rūpena vā nimittena vā sampādeti dātabbaṃ. No ce sampādeti vicināhi āvusoti vattabbo. Tamhā āvāsā pakkamantena ye tattha honti bhikkhu patirūpā tesaṃ bhatthe [PTS Page 164] [\q 164/]      nikkhipitvā pakkamitabbaṃ. No ce honti bhikkhu papatirūpā, ye tattha honti gahapatikā patirūpā tesaṃ hatthe nikkhipitvā pakkamitabbaṃ, ayaṃ tattha sāmiciti ayaṃ tattha anudhamm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tattha sāmiciti ayaṃ tattha anudhamm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ratanaṃ vā ratanasammataṃ vā ajjhārāme vā ajjhāvasathe vā uggahetvā vā uggahāpetvā vā nikkhipati yassa bhavissati so harissatīti. Ratanasammataṃ vissāsaṃ gaṇhāti, tāvakālikaṃ gaṇhāti, paṃsukulasaññissa,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tanasikkhāpadaṃ dut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38] [\x 4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9. 3</w:t>
      </w:r>
    </w:p>
    <w:p>
      <w:pPr>
        <w:pStyle w:val="PlainText"/>
        <w:rPr>
          <w:rFonts w:ascii="URW Palladio ITU" w:hAnsi="URW Palladio ITU" w:cs="URW Palladio ITU"/>
        </w:rPr>
      </w:pPr>
      <w:r>
        <w:rPr>
          <w:rFonts w:cs="URW Palladio ITU" w:ascii="URW Palladio ITU" w:hAnsi="URW Palladio ITU"/>
        </w:rPr>
        <w:t>Vikāle gāmappavesan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chabbaggā bhikkhu vikāle gāmaṃ pavisitvā sahāyaṃ nisīditvā anekavihitaṃ tiracchānakathaṃ kathenti, seyyathīdaṃ? Rājakathaṃ corakathaṃ mahāmattakathaṃ senākathaṃ bhayakhathaṃ yuddhakathaṃ antakathaṃ pānakathaṃ vatthakathaṃ sayanakathaṃ mālākathaṃ gandhakathaṃ ñātikathaṃ yānakathaṃ gāmakathaṃ nigamakathaṃ nagarakathaṃ janapadakathaṃ itthikathaṃ purisakathaṃ surakathaṃ1- visikhākathaṃ kumbhaṭṭhānakathaṃ pubbapetakathaṃ nānatthakathaṃ lokakkhāyikaṃ samuddakkhāyikaṃ itibhavābavakathaṃ iti vā. Manussā ujjhāyanti khiyantī vipācenti, "kathahi nāma samaṇā sakyaputtiyā vikāle gāmaṃ pavisitvā sabhāyaṃ nisīditvā anekavihitaṃ tiracchānakathaṃ kathenti, seyyathīdaṃ rājakathaṃ corakathaṃ mahāmattakathaṃ senākathaṃ bhayakhathaṃ yuddhakathaṃ antakathaṃ pānakathaṃ vatthakathaṃ sayanakathaṃ mālākathaṃ gandhakathaṃ ñātikathaṃ yānakathaṃ gāmakathaṃ nigamakathaṃ nagarakathaṃ janapadakathaṃ itthikathaṃ purisakathaṃ surakathaṃ visikhākathaṃ kumbhaṭṭhānakathaṃ pubbapetakathaṃ nānatthakathaṃ lokakkhāyikaṃ samuddakkhāyikaṃ itibhavābhavakathaṃ iti vā. Seyyathāpi gihi kāmabhogin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Assosuṃ kho bhikkhu tesaṃ manussānaṃ ujjhāyantānaṃ khīyantānaṃ vipācentānaṃ. Ye te bhikkhu appicchā santuṭṭhā lajjino kukkuccakā sikkhākāmā, te ujjhāyanti khiyanti</w:t>
      </w:r>
    </w:p>
    <w:p>
      <w:pPr>
        <w:pStyle w:val="PlainText"/>
        <w:rPr/>
      </w:pPr>
      <w:r>
        <w:rPr>
          <w:rFonts w:cs="URW Palladio ITU" w:ascii="URW Palladio ITU" w:hAnsi="URW Palladio ITU"/>
        </w:rPr>
        <w:t xml:space="preserve">Vipācenti; "kathaṃ hi nāma chabbaggiyā bhikkhu vikāle gāmaṃ pavisitvā sabhāyaṃ nisīditvā anekavihitaṃ tiracchānakathaṃ kathessanti, seyyathīdaṃ rājakathaṃ corakathaṃ mahāmattakathaṃ senākathaṃ bhayakhathaṃ yuddhakathaṃ antakathaṃ pānakathaṃ vatthakathaṃ sayanakathaṃ mālākathaṃ gandhakathaṃ ñātikathaṃ yānakathaṃ gāmakathaṃ nigamakathaṃ nagarakathaṃ janapadakathaṃ itthikathaṃ purisakathaṃ surakathaṃ1visikhākathaṃ kumbhaṭṭhānakathaṃ pubbapetakathaṃ nānatthakathaṃ lokakkhāyikaṃ samuddakkhāyikaṃ itibhavābhavakathaṃ itivāti. - Pe - saccaṃ kira tumhe bhikkhave vikāle gāmaṃ pavisitvā sabhāyaṃ nisīditvā anekavihitaṃ tiracchānakathaṃ kathenti, seyyathīdaṃ rājakathaṃ corakathaṃ mahāmattakathaṃ senākathaṃ bhayakhathaṃ yuddhakathaṃ antakathaṃ pānakathaṃ vatthakathaṃ sayanakathaṃ mālākathaṃ gandhakathaṃ ñātikathaṃ yānakathaṃ gāmakathaṃ nigamakathaṃ nagarakathaṃ janapadakathaṃ itthikathaṃ purisakathaṃ surakathaṃ visikhākathaṃ kumbhaṭṭhānakathaṃ pubbapetakathaṃ nānatthakathaṃ lokakkhāyikaṃ samuddakkhāyikaṃ itibhavābhavakathaṃ iti vāti. Saccaṃ bhagavā vigarahi buddho bhagavā ananucchaviyaṃ moghapurisa, ananulomikaṃ appatirūpaṃ assāmaṇakaṃ akappiyaṃ akaraṇiyaṃ kathaṃ hi nāma tumhe moghapurisā vikāle gāmaṃ pavisitvā sabhāyaṃ nisīditvā anekavihitaṃ tiracchānakathaṃ kathenti, seyyathīdaṃ rājakathaṃ corakathaṃ mahāmattakathaṃ senākathaṃ bhayakhathaṃ yuddhakathaṃ antakathaṃ pānakathaṃ vatthakathaṃ sayanakathaṃ mālākathaṃ gandhakathaṃ ñātikathaṃ yānakathaṃ gāmakathaṃ nigamakathaṃ nagarakathaṃ janapadakathaṃ itthikathaṃ purisakathaṃ surakathaṃ visikhākathaṃ kumbhaṭṭhānakathaṃ pubbapetakathaṃ nānatthakathaṃ lokakkhāyikaṃ samuddakkhāyikaṃ itibhavābhavakathaṃ iti vā. Netaṃ moghapurisa appasannānaṃ vā pasādāya pasannānaṃ vā bhiyyobhāvāya athakhvetaṃ moghapurisa, appasannānaṃ ceva appasādāya pasannānaṃ ca ekaccānaṃ aññathattāyāti. Atha kho taṃ bhagavā bhikkhuṃ anekapariyāyena vigarahitvā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a 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65] [\q 165/]      "yo pana bhikkhu vikāge gāmaṃ paviseyya pācitti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ñcidaṃ bhagavatā bhikkhu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urākathaṃ - sīmu1 sīmu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0] [\x 4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Tena kho pana samayena sambahulā bhikkhu kosalesu janapadesu sāvatthiyaṃ gacchantā sāyaṃ aññataraṃ gāmaṃ upagacchiṃsu manussā te bhikkhu passitvā etadavocuṃ: "pavisatha bhante"ti. Atha kho te bhikkhu bhagavatā paṭikkhittaṃ vikāle gāmaṃ pavisitunti kukkuccāyanto na pāvisi. Corā te bhikkhu acchindiṃsu. Atha kho teta bhikkhu sāvatthiyaṃ gantvā bhikkhunaṃ etamatthaṃ ārocasuṃ bhikkhu bhagavato etamattaṃ ārocesuṃ atha kho bhagavā etasmiṃ nidāne etasmiṃ pakaraṇe dhammiṃ kathaṃ katvā bhikkhu āmantesi. "Anujānāmi bhikkhave āvucchā vikāle gāmaṃ pavisituṃ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anāpucchā vikāle gāmaṃ pavis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Tena kho pana samayena aññataro bhikkhu kosalesu janapadesu sāvatthiyaṃ gacchantā sāyaṃ aññataraṃ gāmaṃ upagañachi manussā taṃ bhikkhuṃ passitvā etadavocuṃ: "pavisatha bhante"ti. Atha kho so bhikkhu bhagavatā paṭikkhittaṃ anāpucchā vikāle gāmaṃ pavisitunti kukkuccāyanto na pāvisi. Corā taṃ bhikkhu acchindiṃsu. Atha kho te bhikkhu sāvatthiyaṃ gantvā bhikkhunaṃ etamatthaṃ ārocasuṃ bhikkhu bhagavato etamattaṃ ārocesuṃ atha kho bhagavā etasmiṃ nidāne etasmiṃ pakaraṇe dhammiṃ kathaṃ katvā bhikkhu āmantesi. "Anujānāmi bhikkhave santaṃ bhikkhuṃ āvucchā vikāle gāmaṃ pavisituṃ"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pana bhikkhu sattaṃ bhikkhuṃ anāpucchā vikāle gāmaṃ pavis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PTS Page 166] [\q 166/]      tena kho pana samayena aññataro bhikkhu ahinā daṭṭho hoti. Aññataro bhikkhu aggiṃ āharissāmiti gāmaṃ gaccati. Atha kho so bhikkhu bhagavatā paṭikkhittaṃ pantaṃ bhikkhuṃ anāpucchā vikāle gāmaṃ pavisitunti kukkuccāyanto na pāvisi. Bhagavato etamatthaṃ ārocasuṃ atha kho bhagavā etasmiṃ nidāne etasmiṃ pakaraṇe dhammiṃ kathaṃ katvā bhikkhu āmantesi. "Anujānāmi bhikkhave tathārūpaṃ accāyike karaṇīye santaṃ bhikkhuṃ anāvucchā vikāle gāmaṃ pavisituṃ"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sattaṃ bhikkhuṃ anāpucchā vikāle gāmaṃ paviseyya aññatra tathārūpā accāyikā karaṇiyā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2] [\x 4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u'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nto nāma bhikkhu: sakkā hoti āpucchā pavisi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nto nāma bhikkhu: na sakkā hoti āpuccā pavisi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kālo nāma majjhantike vītivatte yāva araṇuggam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āmaṃ paviseyyāti: parikkhittassa gāmassa parikkhepaṃ atikkamantassa āpatti pācittiyassa. Aparikkhittassa gāmassa upacāraṃ okkamantassa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atra tathārūpā accāyikā karaṇīyāti: ṭhapetvā tathārūpaṃ accāyikaṃ karaṇī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kāle vikālasaññi santaṃ bhikkhuṃ anāpucchā gāmaṃ pavisati aññatra tathārūpā accāyikā karaṇīyā āpatti pācittiyassa. Vikāle vematiko santaṃ bhikkhuṃ anāpucchā gāmaṃ pavisati aññatra tathārūpā accāyikā karaṇiyā āpatti pācittiyassa. Vikāle kālasaññi santaṃ bhikkhu ṃ anāpucchā gāmaṃ pavisati aññatra tathārūpā accāyikā karaṇīyā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le vikālasaññi āpatti dukkaṭassa. Kāle vematiko āpatti dukkaṭassa. Kāle kālasaññ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tathārūpe accāyike karaṇiye santaṃ bhikkhuṃ āpucchā pavisati, asantaṃ bhikkhuṃ anāpucchā pavisati, antarārāmaṃ gacchati, bhikkhunupassayaṃ gacchati, titthiyaseyyaṃ gacchati, paṭikkamanaṃ gacchati, gāmena maggo hoti,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kālegāmapapavesanasikkhāpadaṃ tatiyaṃ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ikāla - machasaṃ</w:t>
      </w:r>
    </w:p>
    <w:p>
      <w:pPr>
        <w:pStyle w:val="PlainText"/>
        <w:rPr>
          <w:rFonts w:ascii="URW Palladio ITU" w:hAnsi="URW Palladio ITU" w:cs="URW Palladio ITU"/>
        </w:rPr>
      </w:pPr>
      <w:r>
        <w:rPr>
          <w:rFonts w:cs="URW Palladio ITU" w:ascii="URW Palladio ITU" w:hAnsi="URW Palladio ITU"/>
        </w:rPr>
        <w:t xml:space="preserve">[BJT Page 444] [\x 4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66. 9. 4</w:t>
      </w:r>
    </w:p>
    <w:p>
      <w:pPr>
        <w:pStyle w:val="PlainText"/>
        <w:rPr>
          <w:rFonts w:ascii="URW Palladio ITU" w:hAnsi="URW Palladio ITU" w:cs="URW Palladio ITU"/>
        </w:rPr>
      </w:pPr>
      <w:r>
        <w:rPr>
          <w:rFonts w:cs="URW Palladio ITU" w:ascii="URW Palladio ITU" w:hAnsi="URW Palladio ITU"/>
        </w:rPr>
        <w:t>[PTS Page 167] [\q 167/]      sucighar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akkesu viharati kapilavatthusmiṃ nigrodhārāme. Tena kho pana samayena aññatarena dantakārena bhikkhu pavāritā honti. Yesaṃ ayānaṃ sucigharena attho ahaṃ suvigharenāti, tena kho pana samayena bhikkhu bahu sucighare viññāpenti. Yesaṃ khuddakā sucigharā te mahante sucighare viññāpetti, yesaṃ mahantā sucigharā te khuddake sucighare viññāpenti, atha kho so dantakāro bhikkhunaṃ bahu sucighare karonto na sakkoti aññaṃ vikkāyikaṃ bhaṇḍaṃ kātuṃ, antanāpi na yāpeti, puttadārāpissa1kilamanti. Manussā ujjhāyanti khiyanti vipācenti, "kathaṃ hi nāma samaṇā sakyaputtiyā na mattaṃ jānitvā bahu sucighare viññāpessanti. Ayaṃ imesaṃ bahu sucighare karonto na sakkoti aññaṃ vikkāyikaṃ bhaṇḍaṃ kātuṃ attanāpi na yāpeti suttadārāpissa kilam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ssosuṃ kho bhikkhu tesaṃ manussānaṃ ujjhāyantānaṃ khīyantānaṃ vipācentānaṃ ye te bhikkhu appicchā santuṭṭhā lajjino kukkuccakā sikkhākāmā, te ujjhāyanti khiyanti vipācenti; "kathaṃ hi nāma bhikkhu na mattaṃ jānitvā bahu sucighare viññāpessanti"ti - pe - saccaṃ kira bhikkhave bhikkhu na mattaṃ jātitvā bahu sucighare viññāpentīti. Saccaṃ bhagavā vigarahi buddho bhagavā ananucchaviyaṃ moghapurisa, ananulomikaṃ appatirūpaṃ assāmaṇakaṃ akappiyaṃ akaraṇiyaṃ kathaṃ hi nāma te bhikkhave moghapurisā na mattaṃ jānitvā bahu sucighare viññāpessati, netaṃ moghapurisa appasannānaṃ vā pasādāya pasannānaṃ vā bhiyyobhāvāya athakhvetaṃ moghapurisa, appasannānaṃ ceva appasādāya pasannānaṃ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a 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pPr>
      <w:r>
        <w:rPr>
          <w:rFonts w:cs="URW Palladio ITU" w:ascii="URW Palladio ITU" w:hAnsi="URW Palladio ITU"/>
        </w:rPr>
        <w:t xml:space="preserve">"Yo pana bhikkhu aṭṭhamayaṃ vā dantamayaṃ vā visānamayaṃ vā sucigharaṃ kārāpeyya bhedanak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u'ti. </w:t>
      </w:r>
    </w:p>
    <w:p>
      <w:pPr>
        <w:pStyle w:val="PlainText"/>
        <w:rPr>
          <w:rFonts w:ascii="URW Palladio ITU" w:hAnsi="URW Palladio ITU" w:cs="URW Palladio ITU"/>
        </w:rPr>
      </w:pPr>
      <w:r>
        <w:rPr>
          <w:rFonts w:cs="URW Palladio ITU" w:ascii="URW Palladio ITU" w:hAnsi="URW Palladio ITU"/>
        </w:rPr>
        <w:t>. 6</w:t>
      </w:r>
    </w:p>
    <w:p>
      <w:pPr>
        <w:pStyle w:val="PlainText"/>
        <w:rPr>
          <w:rFonts w:ascii="URW Palladio ITU" w:hAnsi="URW Palladio ITU" w:cs="URW Palladio ITU"/>
        </w:rPr>
      </w:pPr>
      <w:r>
        <w:rPr>
          <w:rFonts w:cs="URW Palladio ITU" w:ascii="URW Palladio ITU" w:hAnsi="URW Palladio ITU"/>
        </w:rPr>
        <w:t>Aṭṭhi nāma: yaṃ kiñci aṭṭ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netā nāma: hatthidanto 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āṇaṃ nāma: yaṃ kiñci vis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rapeyyāti: karoti vā kārāpayati vā payoge dukkaṭaṃ paṭilābhena bhinditvā pācittiyaṃ des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uttadāropissa kilamati - sī,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46] [\x 4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tanā vippakataṃ attanā pariyosāpeti āpatti pācittiyassa. Antanā vippakataṃ parehi pariyosāpeti āpatti pācittiyassa. Parehi vippakataṃ attanā pariyosāpeti āpatti pācittiyassa. [PTS Page 168] [\q 168/]      parehi vippakataṃ parehi pariyosāp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ssatthāya karoti vā kārāpeti vā āpatti dukkaṭassa. Aññena kataṃ paṭilabhitvā paribhuñj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gaṇṭhikāya1- araṇike, vīṭhe2, añjaniyā, añjanisalākāya, vāsijaṭe, udakapuñjaniyā,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cigharasikkhāpadaṃ catu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9. 5</w:t>
      </w:r>
    </w:p>
    <w:p>
      <w:pPr>
        <w:pStyle w:val="PlainText"/>
        <w:rPr>
          <w:rFonts w:ascii="URW Palladio ITU" w:hAnsi="URW Palladio ITU" w:cs="URW Palladio ITU"/>
        </w:rPr>
      </w:pPr>
      <w:r>
        <w:rPr>
          <w:rFonts w:cs="URW Palladio ITU" w:ascii="URW Palladio ITU" w:hAnsi="URW Palladio ITU"/>
        </w:rPr>
        <w:t>Mañc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āyasmā upanando sakyaputto ucce mañce sayati. Atha kho bhagavā sambahulehi bhikkhuhi saddhiṃ senāsanacārikaṃ ābhiṇḍanto yenāyasmato upanandassa sakyaputtssa vihāro tenupasaṃkami. Addasā kho āyasmā upanando sakyaputto bhagavantaṃ duratova āgacchantaṃ, disvāna bhaghavantaṃ etadavoca: āgacchatu me bhante sayanaṃ passatuti. Atha kho bhagavā tato va paṭinivattitvā bhikkhu āmattesi, āsayato bhikkhave moghapurisā veditabboti, atha kho bhagavā āyasmantaṃ upanandaṃ sakyaputta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aṃ pana bhikkhunā mañcaṃ vā pīṭhaṃ vā karayamānena aṭṭhaṅgulapādakaṃ kāretabbaṃ sugataṅgulena aññatra heṭṭhimāya aṭanāya. Taṃ atikkāmayato chedanakaṃ pācittiyanti. </w:t>
      </w:r>
    </w:p>
    <w:p>
      <w:pPr>
        <w:pStyle w:val="PlainText"/>
        <w:rPr>
          <w:rFonts w:ascii="URW Palladio ITU" w:hAnsi="URW Palladio ITU" w:cs="URW Palladio ITU"/>
        </w:rPr>
      </w:pPr>
      <w:r>
        <w:rPr>
          <w:rFonts w:cs="URW Palladio ITU" w:ascii="URW Palladio ITU" w:hAnsi="URW Palladio ITU"/>
        </w:rPr>
        <w:t>1. Gaṇḍikāya - syā</w:t>
      </w:r>
    </w:p>
    <w:p>
      <w:pPr>
        <w:pStyle w:val="PlainText"/>
        <w:rPr>
          <w:rFonts w:ascii="URW Palladio ITU" w:hAnsi="URW Palladio ITU" w:cs="URW Palladio ITU"/>
        </w:rPr>
      </w:pPr>
      <w:r>
        <w:rPr>
          <w:rFonts w:cs="URW Palladio ITU" w:ascii="URW Palladio ITU" w:hAnsi="URW Palladio ITU"/>
        </w:rPr>
        <w:t>2. Vidhe - machasaṃ, vaṭhe,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8] [\x 4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02. Navaṃ nāma: karaṇaṃ upādāya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ñevā nāma: cattāro mañcā masārako khundikābaddho kuḷirapādako ābhaccapād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īṭhaṃ nāma: cattāri pīṭhāni masārakaṃ khundikābaddhaṃ kuḷīrapādakaṃ ābhaccapād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rayamānenāti: karotto vā kārāpento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ṭṭhaṅgulapādakaṃ kāretabbaṃ sugataṅgulena aññakra [PTS Page 169] [\q 169/]      heṭṭhimāya aṭaniyāti ṭhapetvā heṭṭhimaṃ aṭaniṃ. Taṃ atikkāmetvā karoti vā kārāpeti vā, payoge dukkaṭaṃ. Paṭilābhena chinditvā pācittiyaṃ des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tanā vippakataṃ attanā pariyosāpeti āpatti pācittiyassa. Antanā vippakataṃ parehi pariyosāpeti āpatti pācittiyassa. Parehi vippakataṃ attanā pariyosāpeti āpatti pācittiyassa. Parehi vippakataṃ parehi pariyosāp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ssatthāya karoti vā kārāpeti vā āpatti dukkaṭassa. Aññena kataṃ paṭilabhitvā paribhuñj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pamāṇikaṃ karoti, ūnakaṃ karoti, aññena kataṃ pamāṇātikkantaṃ paṭilabhitvā chinditvā paribhuñjīti, ummattakassa, ādikammikassā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ñcasikkhāpadaṃ pañcamaṃ. </w:t>
      </w:r>
    </w:p>
    <w:p>
      <w:pPr>
        <w:pStyle w:val="PlainText"/>
        <w:rPr>
          <w:rFonts w:ascii="URW Palladio ITU" w:hAnsi="URW Palladio ITU" w:cs="URW Palladio ITU"/>
        </w:rPr>
      </w:pPr>
      <w:r>
        <w:rPr>
          <w:rFonts w:cs="URW Palladio ITU" w:ascii="URW Palladio ITU" w:hAnsi="URW Palladio ITU"/>
        </w:rPr>
        <w:t>. 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9. 6</w:t>
      </w:r>
    </w:p>
    <w:p>
      <w:pPr>
        <w:pStyle w:val="PlainText"/>
        <w:rPr>
          <w:rFonts w:ascii="URW Palladio ITU" w:hAnsi="URW Palladio ITU" w:cs="URW Palladio ITU"/>
        </w:rPr>
      </w:pPr>
      <w:r>
        <w:rPr>
          <w:rFonts w:cs="URW Palladio ITU" w:ascii="URW Palladio ITU" w:hAnsi="URW Palladio ITU"/>
        </w:rPr>
        <w:t>Tulonaddh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chabbaggiyā bhikkhu mañcampi piṭhampi tulonaddhaṃ kārāpenti. Manussā vihāracārikaṃ ābhiṇḍannaṃ passitvā ujjhāyanti khīyanti vipācenti "kathaṃ hi nāma samaṇā sakyaputtiya mañcampi pīṭhampi tulonaddhaṃ kārāpessanti, seyyathāpi gihi kāmabhogin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Mañcapīṭhasikkhāpad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0] [\x 4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ssosuṃ kho bhikkhu tesaṃ manussānaṃ ujjhāyantānaṃ khīyantānaṃ vipācentānaṃ, ye te bhikkhu appicchā santuṭṭhā lajjino kukkuccakā sikkhākāmā, te ujjhāyanti khiyanti vipācenti; "kathaṃ hi nāma chabbaggiyā bhikkhu mañcimpi piṭhampi tulonaddhaṃ kārāpessantiti - pe - saccaṃ kira tumhe bhikkhave mañcampi tulonaddhaṃ karāpethāti. Saccaṃ bhagavā vigarahi buddho bhagavā ananucchaviyaṃ moghapurisa, ananulomikaṃ appatirūpaṃ assāmaṇakaṃ akappiyaṃ akaraṇiyaṃ kathaṃ hi nāma tumhe moghapurisa mañcimpi pīṭhampi tulonaddhaṃ kārāpessatha, netaṃ moghapurisa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a 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t xml:space="preserve">"Yo pana bhikkhu mañcaṃ vā tulonaddhaṃ vā kārāpeyya uddalanakaṃ pācittiyanti. </w:t>
      </w:r>
    </w:p>
    <w:p>
      <w:pPr>
        <w:pStyle w:val="PlainText"/>
        <w:rPr>
          <w:rFonts w:ascii="URW Palladio ITU" w:hAnsi="URW Palladio ITU" w:cs="URW Palladio ITU"/>
        </w:rPr>
      </w:pPr>
      <w:r>
        <w:rPr>
          <w:rFonts w:cs="URW Palladio ITU" w:ascii="URW Palladio ITU" w:hAnsi="URW Palladio ITU"/>
        </w:rPr>
        <w:t xml:space="preserve">3.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ñevā nāma: cattāro mañcā masārako khundikābaddho kuḷirapādako ābhaccapād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īṭhaṃ nāma: cattāri pīṭhāni masārakaṃ khundikābaddhaṃ kuḷīrapādakaṃ ābhaccapād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70] [\q 170/]     </w:t>
      </w:r>
    </w:p>
    <w:p>
      <w:pPr>
        <w:pStyle w:val="PlainText"/>
        <w:rPr/>
      </w:pPr>
      <w:r>
        <w:rPr>
          <w:rFonts w:cs="URW Palladio ITU" w:ascii="URW Palladio ITU" w:hAnsi="URW Palladio ITU"/>
        </w:rPr>
        <w:t xml:space="preserve">Tulaṃ nāma: tiṇitulāni rukkhatulaṃ latātulaṃ poṭakītulaṃ kārāpeyyāti karoti vā kārāpeti vā payoge dukkaṭaṃ. Paṭilābhena uddāletvā pācittiyaṃ desetabbaṃ. </w:t>
      </w:r>
    </w:p>
    <w:p>
      <w:pPr>
        <w:pStyle w:val="PlainText"/>
        <w:rPr/>
      </w:pPr>
      <w:r>
        <w:rPr>
          <w:rFonts w:cs="URW Palladio ITU" w:ascii="URW Palladio ITU" w:hAnsi="URW Palladio ITU"/>
        </w:rPr>
        <w:t xml:space="preserve">Antanā vippakataṃ attanā pariyosāpeti āpatti pācittiyassa. Antanā vippakataṃ parehi pariyosāpeti āpatti pācittiyassa. Parehi vippakataṃ attanā pariyosāpeti āpatti pācittiyassa. Parehi vippakataṃ parehi pariyosāp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ssatthāya karoti vā kārāpeti vā āpatti dukkaṭassa. Aññena kataṃ paṭilabhitvā paribhuñj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āyoge kāyabandhane aṃsavaṭṭake1- pattatthavikāya parissāvane bimbohanaṃ2- karoti, aññena kataṃ paṭilahitvā paribhuñja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ulonaddhasikkhāpadaṃ chaṭṭ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ṃsakhaddhake - machasaṃ</w:t>
      </w:r>
    </w:p>
    <w:p>
      <w:pPr>
        <w:pStyle w:val="PlainText"/>
        <w:rPr>
          <w:rFonts w:ascii="URW Palladio ITU" w:hAnsi="URW Palladio ITU" w:cs="URW Palladio ITU"/>
        </w:rPr>
      </w:pPr>
      <w:r>
        <w:rPr>
          <w:rFonts w:cs="URW Palladio ITU" w:ascii="URW Palladio ITU" w:hAnsi="URW Palladio ITU"/>
        </w:rPr>
        <w:t>2. Khībbābhan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2] [\x 4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76. 9. 7</w:t>
      </w:r>
    </w:p>
    <w:p>
      <w:pPr>
        <w:pStyle w:val="PlainText"/>
        <w:rPr>
          <w:rFonts w:ascii="URW Palladio ITU" w:hAnsi="URW Palladio ITU" w:cs="URW Palladio ITU"/>
        </w:rPr>
      </w:pPr>
      <w:r>
        <w:rPr>
          <w:rFonts w:cs="URW Palladio ITU" w:ascii="URW Palladio ITU" w:hAnsi="URW Palladio ITU"/>
        </w:rPr>
        <w:t>Nisidan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īyaṃ viharati jetavane anāthapiṇḍikassa ārāme. Tena kho pana samayena bhagavatā bhikkhunaṃ nisīdanaṃ anuññātaṃ hoti. Chabbaggiyā bhikkhu bhagavatā nisidanaṃ anuññātanti appamāṇikāni nisidanāni dhārenti mañcassapi pīṭhassapi puratopi pacchatopi olambanti. Ye te bhikkhu appicchā santuṭṭhā lajjino kukkuccakā sikkhākāmā, te ujjhāyanti khiyanti vipācenti; "kathaṃ hi nāma chabbaggiyā bhikkhu appamāṇikāni nisīdanāni dhāressanti - pe - saccaṃ kira tumhe bhikkhave appamāṇikāni nisīdanāni dhārethāti. Saccaṃ bhagavā vigarahi buddho bhagavā ananucchaviyaṃ moghapurisa, ananulomikaṃ appatirūpaṃ assāmaṇakaṃ akappiyaṃ akaraṇiyaṃ kathaṃ hi nāma te bhikkhave moghapurisā na mattaṃ jānitvā bahu sucighare viññāpessati, netaṃ moghapurisa appasannānaṃ vā pasādāya pasannānaṃ vā bhiyyobhāvāya athakhvetaṃ moghapurisa, appasannānaṃ ceva appasādāya pasannānaṃ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a 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sīdanaṃ pana bhikkhunā kārayamānena pāmāṇīkaṃ kāretabbaṃ tatīradaṃ pamāṇaṃ dighaso dve vidatthiyo sugatavidatthiyā tiriyaṃ diyaḍḍhaṃ. Taṃ atikkāmayato chedanakaṃ pācittiyanti. </w:t>
      </w:r>
    </w:p>
    <w:p>
      <w:pPr>
        <w:pStyle w:val="PlainText"/>
        <w:rPr>
          <w:rFonts w:ascii="URW Palladio ITU" w:hAnsi="URW Palladio ITU" w:cs="URW Palladio ITU"/>
        </w:rPr>
      </w:pPr>
      <w:r>
        <w:rPr>
          <w:rFonts w:cs="URW Palladio ITU" w:ascii="URW Palladio ITU" w:hAnsi="URW Palladio ITU"/>
        </w:rPr>
        <w:t xml:space="preserve">Evañcidaṃ bhagavatā bhikkhu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71] [\q 171/]     </w:t>
      </w:r>
    </w:p>
    <w:p>
      <w:pPr>
        <w:pStyle w:val="PlainText"/>
        <w:rPr/>
      </w:pPr>
      <w:r>
        <w:rPr>
          <w:rFonts w:cs="URW Palladio ITU" w:ascii="URW Palladio ITU" w:hAnsi="URW Palladio ITU"/>
        </w:rPr>
        <w:t xml:space="preserve">2. Tena kho pana samayena āyasmā udāyi mahākāyo hoti. So bhagavato purato nisidanaṃ paññāpetvā samantato samañajamāno nisīdi. 1- Atha kho bhagavā āyasmantaṃ udāyiṃ etadavoca: kissa tvaṃ udāyi nisidanaṃ paññāpetvā samannato samañajasi seyyathāpi purāṇāsikoṭṭhoti. Tathā hi pana bhante bhaghavatā bhikkhunaṃ atikhuddakaṃ nisidanaṃ anuññātanti. Atha kho bhagavā etasmiṃ nidāne etasmiṃ pakaraṇe dhammiṃ kathaṃ katvā bhikkhu āmantesi "anujānāmi bhikkhave nisidanassa dasaṃ2- vidatthiṃ"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sīdanaṃ pana bhikkhunā kārayamānena pāmāṇīkaṃ kāretabbaṃ tatīradaṃ pamāṇaṃ dighaso dve vidatthiyo sugatavidatthiyā tiriyaṃ diyaḍḍhaṃ. Dasā vidatthi, taṃ atikkāmayato chedanak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isidati - machasaṃ</w:t>
      </w:r>
    </w:p>
    <w:p>
      <w:pPr>
        <w:pStyle w:val="PlainText"/>
        <w:rPr>
          <w:rFonts w:ascii="URW Palladio ITU" w:hAnsi="URW Palladio ITU" w:cs="URW Palladio ITU"/>
        </w:rPr>
      </w:pPr>
      <w:r>
        <w:rPr>
          <w:rFonts w:cs="URW Palladio ITU" w:ascii="URW Palladio ITU" w:hAnsi="URW Palladio ITU"/>
        </w:rPr>
        <w:t>2. Dasā - sī1 sīmu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4] [\x 4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Nisīdanaṃ nāma: sadasaṃ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rayamānenāti: karonto vā kārāpento vā. Pamāṇikaṃ kāretabbaṃ. Tatridaṃ pamāṇaṃ dīghaso dve vidatthiyo sugatavidatthīyā tiriyaṃ diyaḍḍhaṃ. Dasā vidatthi, taṃ atikkāmayato karoti vā kārāpeti vā payoge dukkaṭaṃ. Paṭilābhena chinditvā pācittiyaṃ desetabb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tanā vippakataṃ attanā pariyosāpeti āpatti pācittiyassa. Antanā vippakataṃ parehi pariyosāpeti āpatti pācittiyassa. Parehi vippakataṃ attanā pariyosāpeti āpatti pācittiyassa. Parehi vippakataṃ parehi pariyosāp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ssatthāya karoti vā kārāpeti vā āpatti dukkaṭassa. Aññena kataṃ paṭilabhitvā paribhuñj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pamāṇikaṃ karoti, ūnakaṃ karoti, aññena kataṃ pamāṇātikkannaṃ paṭilabhitvā chinditvā paribhuñjati, vitānaṃ vā bhummattharaṇaṃ vā sāṇipākāraṃ vā bhīsiṃ vā bimbhohanaṃ vā karoti, ummattakassa, ādikammikassā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sīdanasikkhāpadaṃ sa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76. 9. 8</w:t>
      </w:r>
    </w:p>
    <w:p>
      <w:pPr>
        <w:pStyle w:val="PlainText"/>
        <w:rPr>
          <w:rFonts w:ascii="URW Palladio ITU" w:hAnsi="URW Palladio ITU" w:cs="URW Palladio ITU"/>
        </w:rPr>
      </w:pPr>
      <w:r>
        <w:rPr>
          <w:rFonts w:cs="URW Palladio ITU" w:ascii="URW Palladio ITU" w:hAnsi="URW Palladio ITU"/>
        </w:rPr>
        <w:t>Kaṇḍupaṭiccādi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ena samayena buddho bhagavā sāvatthīyaṃ viharati jetavane anāthapiṇḍikassa ārāme. Tena kho pana samayena bhagavatā bhikkhunaṃ kaṇḍupaṭicchādi anuññātā [PTS Page 172] [\q 172/]      hoti. Chabbaggiyā bhikkhu bhagavatā kaṇḍupaṭicchādi anuññātāti appamāṇiyo kaṇḍupaṭicchādiyo dhārenti, puratopi pacchatopi ākaḍḍhantā ābhiṇḍanti. Ye te bhikkhu appicchā santuṭṭhā lajjino kukkuccakā sikkhākāmā, te ujjhāyanti khiyanti vipāce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6] [\x 4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hi nāma chabbaggiyā bhikkhu appamāṇiyo kaṇḍupaṭicchādiyo dhāressanti - pe - saccaṃ kira tumhe bhikkhave appamāṇikāyo kaṇḍupaṭicchādiyo dhārethāti. Saccaṃ bhagavā vigarahi buddho bhagavā ananucchaviyaṃ moghapurisa, ananulomikaṃ appatirūpaṃ assāmaṇakaṃ akappiyaṃ akaraṇiyaṃ kathaṃ hi nāma tumhe moghapurisā appamāṇīkāyo kaṇḍupaṭicchādiyo dhāressatha netaṃ moghapurisa appasannānaṃ vā pasādāya pasannānaṃ vā bhiyyobhāvāya atha khvetaṃ moghapurisa, appasannānaṃ ceva appasādāya pasannānaṃ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ṇḍupaṭicchādiṃ pana bhikkhunā kārayamānena pāmāṇīka kāretabbā tatīradaṃ pamāṇaṃ dighaso dve catasso vidatthiyo sugatavidatthiyā tiriyaṃ dve vidatthiyo taṃ atikkāmayato chedanak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ṇḍupaṭicchādi nāma: yassa adhonābhi ubbhajāṇumaṇḍalaṃ kaṇḍu vā piḷakā1- vā assāvo2- thullakacchu vā ābādho tassa paṭicchādanatth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rayamānenāti: kārontā vā karopennā vā. Pāmāṇīka kāretabbā: tatīradaṃ pamāṇaṃ dighaso catasso vidatthiyo sugata vidatthiyā dve vidatthiyo taṃ atikkāmetvā karoti vā kārāpeti vā payoge dukkaṭaṃ paṭilābhena chinditvā pācittiyaṃ dese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tanā vippakataṃ attanā pariyosāpeti āpatti pācittiyassa. Antanā vippakataṃ parehi pariyosāpeti āpatti pācittiyassa. Parehi vippakataṃ attanā pariyosāpeti āpatti pācittiyassa. Parehi vippakataṃ parehi pariyosāp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ssatthāya karoti vā kārāpeti vā āpatti dukkaṭassa. Aññena kataṃ paṭilabhitvā paribhuñj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pamāṇikaṃ karoti, ūnakaṃ karoti, aññena kataṃ pamāṇātikkannaṃ paṭilabhitvā chinditvā paribhuñjati, vitānaṃ vā bhummattharaṇaṃ vā sāṇipākāraṃ vā bhīsiṃ vā bimbhohanaṃ vā karoti, ummattakassa, ādikammikassā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ṇḍupaṭicchādisikkhāpadaṃ aṭ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ilākā - machasaṃ</w:t>
      </w:r>
    </w:p>
    <w:p>
      <w:pPr>
        <w:pStyle w:val="PlainText"/>
        <w:rPr>
          <w:rFonts w:ascii="URW Palladio ITU" w:hAnsi="URW Palladio ITU" w:cs="URW Palladio ITU"/>
        </w:rPr>
      </w:pPr>
      <w:r>
        <w:rPr>
          <w:rFonts w:cs="URW Palladio ITU" w:ascii="URW Palladio ITU" w:hAnsi="URW Palladio ITU"/>
        </w:rPr>
        <w:t>2. Assavo - sī1</w:t>
      </w:r>
    </w:p>
    <w:p>
      <w:pPr>
        <w:pStyle w:val="PlainText"/>
        <w:rPr>
          <w:rFonts w:ascii="URW Palladio ITU" w:hAnsi="URW Palladio ITU" w:cs="URW Palladio ITU"/>
        </w:rPr>
      </w:pPr>
      <w:r>
        <w:rPr>
          <w:rFonts w:cs="URW Palladio ITU" w:ascii="URW Palladio ITU" w:hAnsi="URW Palladio ITU"/>
        </w:rPr>
        <w:t>. 7</w:t>
      </w:r>
    </w:p>
    <w:p>
      <w:pPr>
        <w:pStyle w:val="PlainText"/>
        <w:rPr>
          <w:rFonts w:ascii="URW Palladio ITU" w:hAnsi="URW Palladio ITU" w:cs="URW Palladio ITU"/>
        </w:rPr>
      </w:pPr>
      <w:r>
        <w:rPr>
          <w:rFonts w:cs="URW Palladio ITU" w:ascii="URW Palladio ITU" w:hAnsi="URW Palladio ITU"/>
        </w:rPr>
        <w:t xml:space="preserve">. 0[BJT Page 458] [\x 4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9.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ssikasāṭik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īyaṃ viharati jetavane anāthapiṇḍikassa ārāme. Tena kho pana samayena bhagavatā bhikkhunaṃ vassikasāṭikā anuññā hoti. Chabbaggiyā bhikkhu bhagavatā vassikasāṭikā anuññātāti appamāṇikāyo vassikasāṭikāyo dhārenti puratopi pacchatopi ākaḍḍhantā ābhiṇḍanti. Ye te bhikkhu appicchā santuṭṭhā lajjino kukkuccakā sikkhākāmā, te ujjhāyanti khiyanti vipācenti; "kathaṃ hi nāma chabbaggiyā bhikkhu appamāṇikāyo vassikasāṭikāyā dhāressanti - pe - saccaṃ kira tumhe bhikkhave appamāṇikāyo vassikasāṭikāyo dhārethāti. Saccaṃ bhagavā vigarahi buddho bhagavā ananucchaviyaṃ moghapurisa, ananulomikaṃ appatirūpaṃ assāmaṇakaṃ akappiyaṃ akaraṇiyaṃ kathaṃ hi nāma tumhe moghapurisā appamāṇikāyo cassika sāṭikāyo dhāressatha. Netaṃ moghapurisa appasannānaṃ vā pasādāya pasannānaṃ vā bhiyyobhāvāya athakhvetaṃ moghapurisa, appasannānaṃ ceva appasādāya pasannānaṃ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a 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sasikasāṭikaṃ pana bhikkhunā kārayamānena pāmāṇīkaṃ kāretabbaṃ tatīradaṃ pamāṇaṃ dighaso chavidatthiyo sugatavidatthiyā tiriyaṃ aḍḍhateyyā. Taṃ atikkāmayato chedanak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73] [\q 173/]     </w:t>
      </w:r>
    </w:p>
    <w:p>
      <w:pPr>
        <w:pStyle w:val="PlainText"/>
        <w:rPr>
          <w:rFonts w:ascii="URW Palladio ITU" w:hAnsi="URW Palladio ITU" w:cs="URW Palladio ITU"/>
        </w:rPr>
      </w:pPr>
      <w:r>
        <w:rPr>
          <w:rFonts w:cs="URW Palladio ITU" w:ascii="URW Palladio ITU" w:hAnsi="URW Palladio ITU"/>
        </w:rPr>
        <w:t>2. Vassikasāṭikā nāma: vassānassa cātumāsatth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rayamānenāti: karonto vā kārāpento vā. Pamāṇikā kāretabbā. Tatīradaṃ pamāṇaṃ dīghaso chavidatthiyo sugatavidatthīyā tiriyaṃ aḍḍhateyyā. Taṃ atikkāmetvā karoti vā kārāpeti vā payoge dukkaṭaṃ. Paṭilābhena chinditvā pācittiyaṃ des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tanā vippakataṃ attanā pariyosāpeti āpatti pācittiyassa. Antanā vippakataṃ parehi pariyosāpeti āpatti pācittiyassa. Parehi vippakataṃ attanā pariyosāpeti āpatti pācittiyassa. Parehi vippakataṃ parehi pariyosāp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ssatthāya karoti vā kārāpeti vā āpatti dukkaṭassa. Aññena kataṃ paṭilabhitvā paribhuñj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0] [\x 4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pamāṇikaṃ karoti, ūnakaṃ karoti, aññena kataṃ pamāṇātikkannaṃ paṭilabhitvā chinditvā paribhuñjati, vitānaṃ vā bhummattharaṇaṃ vā sāṇipākāraṃ vā bhīsiṃ vā bimbhohanaṃ vā karoti, ummattakassa, ādikammikassā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ssikasāṭikasikkhāpadaṃ nav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9. 10</w:t>
      </w:r>
    </w:p>
    <w:p>
      <w:pPr>
        <w:pStyle w:val="PlainText"/>
        <w:rPr>
          <w:rFonts w:ascii="URW Palladio ITU" w:hAnsi="URW Palladio ITU" w:cs="URW Palladio ITU"/>
        </w:rPr>
      </w:pPr>
      <w:r>
        <w:rPr>
          <w:rFonts w:cs="URW Palladio ITU" w:ascii="URW Palladio ITU" w:hAnsi="URW Palladio ITU"/>
        </w:rPr>
        <w:t>Nandatther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īyaṃ viharati jetavane anāthapiṇḍikassa ārāme. Tena kho pana samayena āyasmā nando bhagavato mātucchāputto abhirūpo hoti dassaniyo pāsādiko caturaṅgulomako bhagavato 1- so sugatacivarappamāṇaṃ cīvaraṃ dhāreti: addasaṃsu kho therā bhikkhu āyasmannaṃ nandaṃ duratova āgacchantaṃ. Disvā bhagavā ācchatīti āsanā uṭṭhahitvā2- te upagate sañajānitvā ujjhāyanti khīyanti vipācenti. "Kathaṃ hi nāma āyasmā nando sugatacīvaraṃppamāṇaṃ cīvaraṃ dhāressati"ti. Bhagavato etamatthaṃ ārocecasuṃ. Atha kho bhagavā āyasmantaṃ nandaṃ paṭipucchi, saccaṃ kira tvaṃ nanda sugatacīvarappamāṇaṃ cīvaraṃ dhāresīti, saccaṃ bhagavā vigarahi buddho bhagavā ananucchaviyaṃ moghapurisa, ananulomikaṃ appatirūpaṃ assāmaṇakaṃ akappiyaṃ akaraṇiyaṃ kathaṃ hi nāma tvaṃ nanda sugatacīvarappamāṇaṃ cīvaraṃ dhāressasi netaṃ nanda appasannānaṃ vā pasādāya pasannānaṃ vā bhiyyobhāvāya athakhvetaṃ moghapurisa, appasannānaṃ ceva appasādāya pasannānaṃ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a 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pPr>
      <w:r>
        <w:rPr>
          <w:rFonts w:cs="URW Palladio ITU" w:ascii="URW Palladio ITU" w:hAnsi="URW Palladio ITU"/>
        </w:rPr>
        <w:t xml:space="preserve">Yo pana bhikkhu sugatacīvarappamānaṃ cīvaraṃ kārāpeyya atirekaṃ vā chedanakaṃ pācittiyaṃ. Tatīradaṃ sugatacīvarappamāṇaṃ dighaso navavidatthiyo sugatavidatthiyā tiriyaṃ chavidatthiyo idaṃ sugatassa sugatacīvarappam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gatacīvaraṃ3- nāma: dīghaso nava vidatthiyo sugatavidatthiyā tiriyaṃ chavidatthīyo. Kārāpeyyāti: karoti vā kārāpeti vā payoge dukkaṭaṃ paṭilābhena chanaditvā pācittiyaṃ des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Bhagavatā - machasaṃ</w:t>
      </w:r>
    </w:p>
    <w:p>
      <w:pPr>
        <w:pStyle w:val="PlainText"/>
        <w:rPr>
          <w:rFonts w:ascii="URW Palladio ITU" w:hAnsi="URW Palladio ITU" w:cs="URW Palladio ITU"/>
        </w:rPr>
      </w:pPr>
      <w:r>
        <w:rPr>
          <w:rFonts w:cs="URW Palladio ITU" w:ascii="URW Palladio ITU" w:hAnsi="URW Palladio ITU"/>
        </w:rPr>
        <w:t>2. Uṭṭhabhanti - machasaṃ</w:t>
      </w:r>
    </w:p>
    <w:p>
      <w:pPr>
        <w:pStyle w:val="PlainText"/>
        <w:rPr>
          <w:rFonts w:ascii="URW Palladio ITU" w:hAnsi="URW Palladio ITU" w:cs="URW Palladio ITU"/>
        </w:rPr>
      </w:pPr>
      <w:r>
        <w:rPr>
          <w:rFonts w:cs="URW Palladio ITU" w:ascii="URW Palladio ITU" w:hAnsi="URW Palladio ITU"/>
        </w:rPr>
        <w:t>3. Sugatacīvarapapamāṇ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2] [\x 4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tanā vippakataṃ attanā pariyosāpeti āpatti pācittiyassa. Antanā vippakataṃ parehi pariyosāpeti āpatti pācittiyassa. Parehi vippakataṃ attanā pariyosāpeti āpatti pācittiyassa. Parehi vippakataṃ parehi pariyosāp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ssatthāya karoti vā kārāpeti vā āpatti dukkaṭassa. Aññena kataṃ paṭilabhitvā paribhuñj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ūkaṃ karoti, aññena kataṃ paṭilahitvā [PTS Page 174] [\q 174/]      chinditvā paribhuñjati, vitānaṃ vā bhummattharaṇaṃ vā sāṇipākāraṃ vā bhīsiṃ vā bimbhohanaṃ vā karoti, ummattakassa, ādikammikassā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ndattherasikkhāpadaṃ d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avaggo1- nav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āna: </w:t>
      </w:r>
    </w:p>
    <w:p>
      <w:pPr>
        <w:pStyle w:val="PlainText"/>
        <w:rPr/>
      </w:pPr>
      <w:r>
        <w:rPr>
          <w:rFonts w:cs="URW Palladio ITU" w:ascii="URW Palladio ITU" w:hAnsi="URW Palladio ITU"/>
        </w:rPr>
        <w:t>Rañño ca ratanaṃ santaṃ suciṃ mañcañca tulikaṃ</w:t>
      </w:r>
    </w:p>
    <w:p>
      <w:pPr>
        <w:pStyle w:val="PlainText"/>
        <w:rPr>
          <w:rFonts w:ascii="URW Palladio ITU" w:hAnsi="URW Palladio ITU" w:cs="URW Palladio ITU"/>
        </w:rPr>
      </w:pPr>
      <w:r>
        <w:rPr>
          <w:rFonts w:cs="URW Palladio ITU" w:ascii="URW Palladio ITU" w:hAnsi="URW Palladio ITU"/>
        </w:rPr>
        <w:t xml:space="preserve">Nisīdanañca kaṇḍu ca vassikaṃ sugaten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gguddānaṃ: </w:t>
      </w:r>
    </w:p>
    <w:p>
      <w:pPr>
        <w:pStyle w:val="PlainText"/>
        <w:rPr>
          <w:rFonts w:ascii="URW Palladio ITU" w:hAnsi="URW Palladio ITU" w:cs="URW Palladio ITU"/>
        </w:rPr>
      </w:pPr>
      <w:r>
        <w:rPr>
          <w:rFonts w:cs="URW Palladio ITU" w:ascii="URW Palladio ITU" w:hAnsi="URW Palladio ITU"/>
        </w:rPr>
        <w:t>Musā bhūtañca ovādo bhojanaṃ celakena ca</w:t>
      </w:r>
    </w:p>
    <w:p>
      <w:pPr>
        <w:pStyle w:val="PlainText"/>
        <w:rPr>
          <w:rFonts w:ascii="URW Palladio ITU" w:hAnsi="URW Palladio ITU" w:cs="URW Palladio ITU"/>
        </w:rPr>
      </w:pPr>
      <w:r>
        <w:rPr>
          <w:rFonts w:cs="URW Palladio ITU" w:ascii="URW Palladio ITU" w:hAnsi="URW Palladio ITU"/>
        </w:rPr>
        <w:t>Surā sappāṇakā dhammā rājavaggena te na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iṭṭhā kho āyasmanto dvenavuti pācittiyā dhammā, tatthāyasmante pucchāmī, kaccittha parisuddhā, dutiyampi pucchāmi kaccittha parisuddhā tatiyampi pucchāmi kaccitthakaccitthisuddhetthāyasmanto tasmā tukaccitt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uddak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atanavaggo - machasaṃ, </w:t>
      </w:r>
    </w:p>
    <w:p>
      <w:pPr>
        <w:pStyle w:val="PlainText"/>
        <w:rPr>
          <w:rFonts w:ascii="URW Palladio ITU" w:hAnsi="URW Palladio ITU" w:cs="URW Palladio ITU"/>
        </w:rPr>
      </w:pPr>
      <w:r>
        <w:rPr>
          <w:rFonts w:cs="URW Palladio ITU" w:ascii="URW Palladio ITU" w:hAnsi="URW Palladio ITU"/>
        </w:rPr>
        <w:t>2. Pācittiya kaṇḍaṃ niṭṭhit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4] [\x 464/]     </w:t>
      </w:r>
    </w:p>
    <w:p>
      <w:pPr>
        <w:pStyle w:val="PlainText"/>
        <w:rPr/>
      </w:pPr>
      <w:r>
        <w:rPr>
          <w:rFonts w:cs="URW Palladio ITU" w:ascii="URW Palladio ITU" w:hAnsi="URW Palladio ITU"/>
        </w:rPr>
        <w:t xml:space="preserve">[PTS Page 175] [\q 175/]     </w:t>
      </w:r>
    </w:p>
    <w:p>
      <w:pPr>
        <w:pStyle w:val="PlainText"/>
        <w:rPr>
          <w:rFonts w:ascii="URW Palladio ITU" w:hAnsi="URW Palladio ITU" w:cs="URW Palladio ITU"/>
        </w:rPr>
      </w:pPr>
      <w:r>
        <w:rPr>
          <w:rFonts w:cs="URW Palladio ITU" w:ascii="URW Palladio ITU" w:hAnsi="URW Palladio ITU"/>
        </w:rPr>
        <w:t>7. Pāṭidesanīyakaṇḍo</w:t>
      </w:r>
    </w:p>
    <w:p>
      <w:pPr>
        <w:pStyle w:val="PlainText"/>
        <w:rPr>
          <w:rFonts w:ascii="URW Palladio ITU" w:hAnsi="URW Palladio ITU" w:cs="URW Palladio ITU"/>
        </w:rPr>
      </w:pPr>
      <w:r>
        <w:rPr>
          <w:rFonts w:cs="URW Palladio ITU" w:ascii="URW Palladio ITU" w:hAnsi="URW Palladio ITU"/>
        </w:rPr>
        <w:t xml:space="preserve">Ime kho panāyasamanto cattāro pāṭidesanīyā dhammā uddesaṃ ā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1</w:t>
      </w:r>
    </w:p>
    <w:p>
      <w:pPr>
        <w:pStyle w:val="PlainText"/>
        <w:rPr/>
      </w:pPr>
      <w:r>
        <w:rPr>
          <w:rFonts w:cs="URW Palladio ITU" w:ascii="URW Palladio ITU" w:hAnsi="URW Palladio ITU"/>
        </w:rPr>
        <w:t>1. Tena samayena buddho bhagavā sāvatthīyaṃ viharati jetavane anāthapiṇḍikassa ārāme. Tena kho pana samayena aññataro bhikkhuni sāvatthiyaṃ piṇḍāya caritvā paṭikkamanakāle aññataraṃ bhikkhuṃ passitvā etadavoca handayya bhikkhaṃ patigaṇhāhīti.1 Suṭṭhu bhaginīti sabbeva aggahesi. Sā upakaṭṭhe kāle nāsakkhi piṇḍāya carituṃ chinnabhattā ahosi. Atha kho sā bhikkhuni dutiyampi divasaṃ sāvatthiyaṃ piṇḍāya caritvā paṭikkamanakāle naṃ bhikkhuṃ passitvā etadavoca handayya bhikkhaṃ patigaṇhāhīti. Suṭṭhu bhaginīti sabbeva aggahesi. Sā upakaṭṭhe kāle nāsakkhi piṇḍāya</w:t>
      </w:r>
    </w:p>
    <w:p>
      <w:pPr>
        <w:pStyle w:val="PlainText"/>
        <w:rPr/>
      </w:pPr>
      <w:r>
        <w:rPr>
          <w:rFonts w:cs="URW Palladio ITU" w:ascii="URW Palladio ITU" w:hAnsi="URW Palladio ITU"/>
        </w:rPr>
        <w:t xml:space="preserve">Carituṃ chinnabhattā ahosi. Tatiyampi divasaṃ sāvatthiyaṃ piṇḍāya caritvā paṭikkamanakāle naṃ bhikkhuṃ passitvā etadavoca handayya bhikkhaṃ patigaṇhāhīti. Suṭṭhu bhaginīti sabbeva aggahesi. Sā upakaṭṭhe kāle nāsakkhi piṇḍāya carituṃ chinnabhattā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sā bhikkhuni catuttho divase athikāya pavedhenti gacchati. Seṭṭhi gahapati rathena paṭipathaṃ āgacchanto taṃ bhikkhuniṃ etadavoca apehayyeti. Sā okkamanti2tattheva paripati. Seṭṭhi gahapati taṃ bhikkhuniṃ khamāpesi khamāhayye mayā nipātitāti3nāhaṃ gahapati tayā nipātitā api ca ahameva dubbalāti. Kissa pana tvaṃ ayye dubbalāti. Atha kho sā bhikkhuni deṭṭhissa gapatissa etamatthaṃ ārocesi. Seṭṭhi gahapati taṃ bhikkhuniṃ gharaṃ netvā bhojetvā ujjhāyanti khīyanti vipāceti "kathaṃ hi nāma bhadantā bhikkhuniyā bhatthato āmisaṃ paṭiggabhessanti kicchalābho mātugāmoti" </w:t>
      </w:r>
    </w:p>
    <w:p>
      <w:pPr>
        <w:pStyle w:val="PlainText"/>
        <w:rPr/>
      </w:pPr>
      <w:r>
        <w:rPr>
          <w:rFonts w:cs="URW Palladio ITU" w:ascii="URW Palladio ITU" w:hAnsi="URW Palladio ITU"/>
        </w:rPr>
        <w:t xml:space="preserve">3. Assosuṃ kho bhikkhu tassa seṭṭhissa gahapatissa ujjhāyanti khiyanatassa vipācenatassa. Ye te bhikkhu appicchā santuṭṭhā lajjino kukkuccakā sikkhākāmā. Te te ujjhāyanti khiyanti vipācenti; "kathaṃ hi nāma bhikkhu bhikkhuniyā hatthato āmisaṃ paṭiggahesīti. - Pe - saccaṃ kira tvaṃ bhikkhu bhikkhunīyā hatthato āmisaṃ paṭiggahesīti. [PTS Page 176] [\q 176/]      saccaṃ bhagavā ñātikā te bhikkhu aññātikāti. Aññātikā bhagavāti. Aññātako moghapurisā aññātikāya na jānāti patirūpaṃ vā appatirūpaṃ vā sattaṃ vā asantaṃ vā kathaṃ hi nāma tvaṃ moghapurisā aññātikāya bhikkhuniyā hatthato āmisaṃ paṭiggahessasi netaṃ moghapurisa appasannānaṃ vā pasādāya pasannānaṃ vā bhiyyobhāvāya athakhvetaṃ moghapurisa, appasannānaṃ ceva appasādāya pasannānaṃ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a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aṭiggaṇahāti - machasaṃ</w:t>
      </w:r>
    </w:p>
    <w:p>
      <w:pPr>
        <w:pStyle w:val="PlainText"/>
        <w:rPr>
          <w:rFonts w:ascii="URW Palladio ITU" w:hAnsi="URW Palladio ITU" w:cs="URW Palladio ITU"/>
        </w:rPr>
      </w:pPr>
      <w:r>
        <w:rPr>
          <w:rFonts w:cs="URW Palladio ITU" w:ascii="URW Palladio ITU" w:hAnsi="URW Palladio ITU"/>
        </w:rPr>
        <w:t>2. Vokkamanti - machasaṃ</w:t>
      </w:r>
    </w:p>
    <w:p>
      <w:pPr>
        <w:pStyle w:val="PlainText"/>
        <w:rPr>
          <w:rFonts w:ascii="URW Palladio ITU" w:hAnsi="URW Palladio ITU" w:cs="URW Palladio ITU"/>
        </w:rPr>
      </w:pPr>
      <w:r>
        <w:rPr>
          <w:rFonts w:cs="URW Palladio ITU" w:ascii="URW Palladio ITU" w:hAnsi="URW Palladio ITU"/>
        </w:rPr>
        <w:t>3. Mayāsi pātikāt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6] [\x 4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pana bhikkhu aññātikāya bhikkhuniyā antaragharaṃ paviṭṭhāya hatthato khādanīyaṃ vā bhojanīyaṃ vā sahatthā paṭiggahetvā khādeyya vā bhuñjeyya vā paṭidesetabbaṃ tena bhikkhunā, gārayihaṃ āvuso dhammaṃ āpajjiṃ asappāyaṃ pāṭidesanīyaṃ taṃ paṭidese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ātikā nāma: mātito vā yāva sattamā pitāmahayugā asmabad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ni nāma: ubhato saṃghe upasam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taragharaṃ nāma: rathikā byuhaṃ siṃghāṭakaṃ ghar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hādanīyaṃ nāma: ñca bhojanāni yāmakālikaṃ sattāha kālikaṃ yāvajīvikaṃ ṭhapetvā avasesaṃ khādanīyaṃ nā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ojanīyaṃ nāma: pañcabhojanāni odano kummāso sattu maccho maṃsaṃ, khādissāmi bhuñajissāmīti patigaṇhāti āpatti dukkaṭassa, ajjhehāre ajjhehāre āpatti pāṭidesanī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ātikāya aññātikasaññi antaragharaṃ paviṭṭhāya hatthato khādanīyaṃ vā bhojanīyaṃ vā sahattha paṭiggahetvā khādati vā bhuñjati vā āpatti pāṭidesanīyassa. Aññātikāya vematiko antaragharaṃ paviṭṭhāya hatthato khādanīyaṃ vā bhojanīyaṃ vā sahatthā paṭiggahetvā khādati vā bhuñjati āpatti pāṭidesanīyassa. Aññātikāya ñātikasaññi antaragharaṃ paviṭṭhāya hatthato khādanīyaṃ vā bhojanīya vā sahatthā paṭiggahetvā khādati vā bhuñjati vā āpatti pāṭidesan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makālikaṃ sattāhakālikaṃ yāvajīvikaṃ āhāratthāya patigaṇhāti āpatti dukkaṭassa. Ajjhehāre ajjhehāre āpatti dukkaṭassa. Ekato upasampannāya hatthato khādanīyaṃ vā bhojanīyaṃ vā khādissāmi bhuñjissāmīti patigaṇhāti āpatti dukkaṭassa. Ajhohāre ajjhohāre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68] [\x 4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Ñātikāya aññātikasaññi āpatti dukkaṭassa ñātikāya vematiko āpatti dukkaṭassa ñātikāya ñatikasaññ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ñātikāya, dāpeti na deti upanikkipitvā deti, antarārāre, bhikkhu nupassaye, titthiyaseyyāya, paṭikkamane, [PTS Page 177] [\q 177/]      gāmato niharatvā deti, yāmakālikaṃ santāhakālikaṃ yāvajīvikaṃ sati paccaye paribhuñajāti deti, sikkhamānāya, sāmaṇerāya ummattakassa, ādikammikassā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pāṭidesaniya 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2</w:t>
      </w:r>
    </w:p>
    <w:p>
      <w:pPr>
        <w:pStyle w:val="PlainText"/>
        <w:rPr>
          <w:rFonts w:ascii="URW Palladio ITU" w:hAnsi="URW Palladio ITU" w:cs="URW Palladio ITU"/>
        </w:rPr>
      </w:pPr>
      <w:r>
        <w:rPr>
          <w:rFonts w:cs="URW Palladio ITU" w:ascii="URW Palladio ITU" w:hAnsi="URW Palladio ITU"/>
        </w:rPr>
        <w:t>Dutiyapāṭidesanīya 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rājagahe viharati veḷuvane kalandakanivāpe. Tena kho pana samayena bhikkhu kulesu nimantitā bhuñjanti. Chabbaggiyā bhikkhuniyo chabbaggiyānaṃ bhikkhunaṃ vosāsantiyo ṭhitā honti. Idha supaṃ detha idha odanaṃ dethāti chabbaggiyā bhikkhu yāvadatthaṃ bhuñjanti. Aññe bhikkhu na cittarūpaṃ labhaṇati2- ye te bhikkhu appicchā santuṭṭhā lajjino kukkuccakā sikkhākāmā, te ujjhāyanti khiyanti vipācenti; "kathaṃ hi nāma chabbaggiyā bhikkhu bhikkhuniyo vosāsantiyo na nivāressanti"ti. -Pe- saccaṃ kira tumhe bhikkhave bhikkhuniyo vosāsantiyo na nivārethāti saccaṃ bhagavā vigarahi buddho bhagavā ananucchaviyaṃ moghapurisa, ananulomikaṃ appatirūpaṃ assāmaṇakaṃ akappiyaṃ akaraṇiyaṃ kathaṃ hi nāma tumhe moghapurisā bhikkhuniyo vosāsantiyo na nivāressatha. Netaṃ moghapurisa appasannānaṃ vā pasādāya pasannānaṃ vā bhiyyobhāvāya athakhvetaṃ moghapurisa, appasannānaṃ ceva appasādāya pasannānaṃ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u paneva kulesu nimattitā bhuñjanti tatra ce sā bhikkhuni vosāsamānarūpā ṭhitā hoti "idha supaṃ detha idha odanaṃ dethā"ti. Tehi bhikkhuhi sā bhikkhuni apasādetabbā. Apasakka tāva bhagini, yāva bhikkhu bhuñajatti. Ekassapi ce1- bhikkhuno nappaṭibhāseyya taṃ bhikkhuniṃ apasādetuṃ apasakka tāva bhagini, yāva bhikkhu bhuñajantī'ti. Paṭidesetabbaṃ tehi bhikkhūhi gārayhaṃ āvuso dhammaṃ āpajjimhā asappāyaṃ pāṭidesanīyaṃ taṃ paṭidese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kassa cep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0] [\x 4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Bhikkhu paneva kulesu nimatantitā bhuñajantīti: 1- kulaṃ nāma cattāri kulāni khattiyakulaṃ brāhmaṇakulaṃ vessakulaṃ suddaku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manatitā bhuñajantīti; pacañannaṃ bhojanānaṃ aññatarena bhojanena nimattitā bhuñjanti. </w:t>
      </w:r>
    </w:p>
    <w:p>
      <w:pPr>
        <w:pStyle w:val="PlainText"/>
        <w:rPr>
          <w:rFonts w:ascii="URW Palladio ITU" w:hAnsi="URW Palladio ITU" w:cs="URW Palladio ITU"/>
        </w:rPr>
      </w:pPr>
      <w:r>
        <w:rPr>
          <w:rFonts w:cs="URW Palladio ITU" w:ascii="URW Palladio ITU" w:hAnsi="URW Palladio ITU"/>
        </w:rPr>
        <w:t>Bhikkhuni nāma: ubhato saṃghe upasampan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78] [\q 178/]     </w:t>
      </w:r>
    </w:p>
    <w:p>
      <w:pPr>
        <w:pStyle w:val="PlainText"/>
        <w:rPr/>
      </w:pPr>
      <w:r>
        <w:rPr>
          <w:rFonts w:cs="URW Palladio ITU" w:ascii="URW Palladio ITU" w:hAnsi="URW Palladio ITU"/>
        </w:rPr>
        <w:t xml:space="preserve">Vosāsanati nāma: yathāmittatā yathāsandiṭṭhatā yathāsambhattatā yathā samānupajjhāyakatā yathāsamānācariyakatā "idha supaṃ detha idha odanaṃ dethā"ti. Esā vosāsanti nāma. </w:t>
      </w:r>
    </w:p>
    <w:p>
      <w:pPr>
        <w:pStyle w:val="PlainText"/>
        <w:rPr>
          <w:rFonts w:ascii="URW Palladio ITU" w:hAnsi="URW Palladio ITU" w:cs="URW Palladio ITU"/>
        </w:rPr>
      </w:pPr>
      <w:r>
        <w:rPr>
          <w:rFonts w:cs="URW Palladio ITU" w:ascii="URW Palladio ITU" w:hAnsi="URW Palladio ITU"/>
        </w:rPr>
        <w:t xml:space="preserve">Tehi bhikkhuhīti: bhuñajamānehi bhikkhu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 bhikkhunīti: yā sā vosāsanti bhikkhuni. Tehi bhikkhuhi sā bhikkhuni apasāsetabbā. 'Apasakka tāva bhagini yāva bhikkhu bhañajatti'ti ekassapi ce2- bhikkhuno anapasādite3khādissāmi bhuñjissāmīti patigaṇhāti āpatti dukkaṭassa. Ajjhohāre ajjhehāre āpatti pāṭidesanī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sampannāya upasampannasaññi vosāsantiyā na nivārati āpatti pāṭidesaniyassa. Upasampannāya vematiko vosāsantiyā na nivāreti āpatti pāṭidesanīyassa. Upasampannāya anupasampanna saññi vosāsantiya na nivāreti āpatti pāṭidesanīyassa. </w:t>
      </w:r>
    </w:p>
    <w:p>
      <w:pPr>
        <w:pStyle w:val="PlainText"/>
        <w:rPr/>
      </w:pPr>
      <w:r>
        <w:rPr>
          <w:rFonts w:cs="URW Palladio ITU" w:ascii="URW Palladio ITU" w:hAnsi="URW Palladio ITU"/>
        </w:rPr>
        <w:t>Ekato upasampannāya vosāsantiyā na nivārati āpatti dukkaṭassa. Anupasampannāya upampannasaññi āpatti dukkaṭassa. Anupasampannāya vematiko āpatti dukkaṭassa. Anupasampannāya anupasampannasaññi anāpat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āpatti: attano bhattaṃ dāpeti na deti, aññassa4- bhattaṃ deti na dāpeti, yaṃ na dinnaṃ taṃ dāpeti, yattha na dinnaṃ ttatha dāpeti, sambesaṃ samakaṃ dāpeti, sikkhamānāya5vosāsati, sāmaṇerāya6- vosāsati, pañca bhojanāni ṭhapetvā sabbattha anāp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 pāṭidesinīya 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uñjanti sīmu1 machasaṃ</w:t>
      </w:r>
    </w:p>
    <w:p>
      <w:pPr>
        <w:pStyle w:val="PlainText"/>
        <w:rPr>
          <w:rFonts w:ascii="URW Palladio ITU" w:hAnsi="URW Palladio ITU" w:cs="URW Palladio ITU"/>
        </w:rPr>
      </w:pPr>
      <w:r>
        <w:rPr>
          <w:rFonts w:cs="URW Palladio ITU" w:ascii="URW Palladio ITU" w:hAnsi="URW Palladio ITU"/>
        </w:rPr>
        <w:t>2. Ekassa cepi - machasaṃ</w:t>
      </w:r>
    </w:p>
    <w:p>
      <w:pPr>
        <w:pStyle w:val="PlainText"/>
        <w:rPr>
          <w:rFonts w:ascii="URW Palladio ITU" w:hAnsi="URW Palladio ITU" w:cs="URW Palladio ITU"/>
        </w:rPr>
      </w:pPr>
      <w:r>
        <w:rPr>
          <w:rFonts w:cs="URW Palladio ITU" w:ascii="URW Palladio ITU" w:hAnsi="URW Palladio ITU"/>
        </w:rPr>
        <w:t xml:space="preserve">3. Anapasādito - machasaṃ, </w:t>
      </w:r>
    </w:p>
    <w:p>
      <w:pPr>
        <w:pStyle w:val="PlainText"/>
        <w:rPr>
          <w:rFonts w:ascii="URW Palladio ITU" w:hAnsi="URW Palladio ITU" w:cs="URW Palladio ITU"/>
        </w:rPr>
      </w:pPr>
      <w:r>
        <w:rPr>
          <w:rFonts w:cs="URW Palladio ITU" w:ascii="URW Palladio ITU" w:hAnsi="URW Palladio ITU"/>
        </w:rPr>
        <w:t>4. Aññasaṃ - machasaṃ</w:t>
      </w:r>
    </w:p>
    <w:p>
      <w:pPr>
        <w:pStyle w:val="PlainText"/>
        <w:rPr>
          <w:rFonts w:ascii="URW Palladio ITU" w:hAnsi="URW Palladio ITU" w:cs="URW Palladio ITU"/>
        </w:rPr>
      </w:pPr>
      <w:r>
        <w:rPr>
          <w:rFonts w:cs="URW Palladio ITU" w:ascii="URW Palladio ITU" w:hAnsi="URW Palladio ITU"/>
        </w:rPr>
        <w:t>5. Sikkhamātā - machasaṃ</w:t>
      </w:r>
    </w:p>
    <w:p>
      <w:pPr>
        <w:pStyle w:val="PlainText"/>
        <w:rPr>
          <w:rFonts w:ascii="URW Palladio ITU" w:hAnsi="URW Palladio ITU" w:cs="URW Palladio ITU"/>
        </w:rPr>
      </w:pPr>
      <w:r>
        <w:rPr>
          <w:rFonts w:cs="URW Palladio ITU" w:ascii="URW Palladio ITU" w:hAnsi="URW Palladio ITU"/>
        </w:rPr>
        <w:t>6. Sāmaṇerī -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1[BJT Page 472] [\x 4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3</w:t>
      </w:r>
    </w:p>
    <w:p>
      <w:pPr>
        <w:pStyle w:val="PlainText"/>
        <w:rPr>
          <w:rFonts w:ascii="URW Palladio ITU" w:hAnsi="URW Palladio ITU" w:cs="URW Palladio ITU"/>
        </w:rPr>
      </w:pPr>
      <w:r>
        <w:rPr>
          <w:rFonts w:cs="URW Palladio ITU" w:ascii="URW Palladio ITU" w:hAnsi="URW Palladio ITU"/>
        </w:rPr>
        <w:t>Tatiya pāṭisenīya 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sāvatthiyaṃ aññataraṃ kulaṃ ubhato pasannaṃ hoti saddhāya vaḍḍhati bhogena hāyati. Yaṃ tasmiṃ kule uppajjati purebhattaṃ khādanīyaṃ vā bhojanīyaṃ vā taṃ sabbaṃ bhikkhunaṃ vissajjetvā appekadā anasitā acchanti. Manussā ujjhāyanti khiyanti vipācenti. "Kathaṃ hi nāma samaṇā sakyaputtiyā na mattaṃ jānitvā paṭiggahessanti imesaṃ datvā appekadā anasitā acchanti"ti assosuṃ kho bhikkhu tesaṃ manussānaṃ ujjhāyantānaṃ khiyantānaṃ vipācentānaṃ. Atha kho te bhikkhu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bhagavā etasmiṃ [PTS Page 179] [\q 179/]      nidāne pakaraṇe dhammiṃ kathaṃ katvā bhikkhu āmantesi "anujānāmi bhikkhave yaṃ taṃ kulaṃ1- saddhāya vaḍḍhati bhogena hāyati, evarūpassa kulassa ñattidutiyena kammena sekhasammutiṃ dātuṃ" evañca pana bhikkhave dātabbā vyattena bhikkhunā paṭibalena saṃgho ñāp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Suṇātu me bhante saṃgho itthannāmaṃ kulaṃ saddhāya vaḍḍhati bhogena hāyati. Yadi saṃghassa pattakallaṃ saṃgho itthannāmassa kulassa sekhasammutiṃ dadeyya, esā ñatti. </w:t>
      </w:r>
    </w:p>
    <w:p>
      <w:pPr>
        <w:pStyle w:val="PlainText"/>
        <w:rPr/>
      </w:pPr>
      <w:r>
        <w:rPr>
          <w:rFonts w:cs="URW Palladio ITU" w:ascii="URW Palladio ITU" w:hAnsi="URW Palladio ITU"/>
        </w:rPr>
        <w:t xml:space="preserve">Suṇātu me bhante saṃgho itthannāmaṃ kulaṃ saddhāya vaḍḍhati bhogena hāyati. Saṃgho itthannāmassa kulassa sekhasammutiṃ deti yassāyasmato khamati itthannāmassa kulassa sekhasammutiyā dānaṃ, so tuṇb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nnā saṃghena itthannāmassa kulassa sekhasammuti. Khamati saṃ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aṃ kul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4] [\x 4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ni kho pana tāni dekhasammatāni kulāni yo pana bhikkhu tathārūpesu sekhasammatesu kulesu khādanīyaṃ vā bhojanīyaṃ vā sahatthā paṭiggahetvā khādeyya vā bhuñjeyya vāpaṭidesetabbaṃ tena bhikkhunā: gārayihaṃ āvuso dhammaṃ āpajjiṃ asappāyaṃ pāṭidesanīyaṃ taṃ paṭidese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Tena kho pana samayena sāvattiyaṃ uddavo hoti. Manussā bhikkhu nimantetvā bhojenti. Tampi kho kulaṃ bhikkhū nimantesi. Bhikkhu kukkuccāyantā nādhivāsenti. Paṭikkhittaṃ bhagavatā sekhasammatesu kulesu kādanīyaṃ vā bhojanīyaṃ vā samatthā paṭiggahetvā khādituṃ bhuñajitu"nti. Te ujjhāyanti khiyanti vipācenti "kinnu kho nāma ambhākaṃ jivitena yaṃ ayyā ambhākaṃ na patigaṇhantī"ti. Assosuṃ kho bhikkhu tesaṃ manussānaṃ ujjhāyantānaṃ khiyantānaṃ vipācentānaṃ atha kho te bhikkhu bhagavato etamatthaṃ arocesu</w:t>
      </w:r>
    </w:p>
    <w:p>
      <w:pPr>
        <w:pStyle w:val="PlainText"/>
        <w:rPr>
          <w:rFonts w:ascii="URW Palladio ITU" w:hAnsi="URW Palladio ITU" w:cs="URW Palladio ITU"/>
        </w:rPr>
      </w:pPr>
      <w:r>
        <w:rPr>
          <w:rFonts w:cs="URW Palladio ITU" w:ascii="URW Palladio ITU" w:hAnsi="URW Palladio ITU"/>
        </w:rPr>
        <w:t>. 1</w:t>
      </w:r>
    </w:p>
    <w:p>
      <w:pPr>
        <w:pStyle w:val="PlainText"/>
        <w:rPr/>
      </w:pPr>
      <w:r>
        <w:rPr>
          <w:rFonts w:cs="URW Palladio ITU" w:ascii="URW Palladio ITU" w:hAnsi="URW Palladio ITU"/>
        </w:rPr>
        <w:t xml:space="preserve">5. Atha kho bhagavā etasmiṃ nidāne etasmiṃ pakaraṇe dhammiṃ kathaṃ katvā bhikkhu āmantesi. "Anujānāmi bhikkhave nimantitena sekhasammatesu kulesu khādanīyaṃ vā bhojanīyaṃ vā sahatthā paṭiggahetvā khādituṃ bhuñajituṃ"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tha kho bhagavā etasmiṃ nidāne etasmiṃ pakaraṇe dhammiṃ kathaṃ katvā bhikkhu āmantesi "anujānāmi bhikkhave nimantitena sekhasammatesu kulesu khādanīyaṃ vā bhojanīyaṃ vā sahattā paṭiggahetvā khādituṃ bhañajituṃ"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ni kho pana tāni sekhasammatāni kulāni yo pana bhikkhu tathārūpesu sekhasammatesu kulesu pubbe animattito [PTS Page 180] [\q 180/]      khādanīyaṃ vā bhojanīyaṃ vā sahatthā paṭiggahetvā khādeyya vā bhuñjeyya vā paṭidesetabbaṃ tena bhikkhunā gārayihaṃ āvuso dhammaṃ āpajjiṃ asappāyaṃ pāṭidesanīyaṃ taṃ paṭidese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ñcidaṃ bhagavatā bhikkhu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Tena kho pana samayena aññataro bhikkhu tassa kulassa kulupago hoti. Atha kho so bhikkhu pubbanahasamayaṃ nivāsetvā pattacīvaraṃ ādāya yena taṃ kulaṃ tenupasaṃkami. Upasaṃkamitvā paññatte āsane nisīdi tena kho pana samayena so bhikkhu gilāno hoti. Atha kho te manussā taṃ bhikkhuṃ etadavocuṃ bhuñajatha bhanteti. Atha kho so bhikkhu bhagavāta "paṭikkhittaṃ animantitena sekhasammatesu kulesu khādanīyaṃ vā bhojanīyaṃ vā sahatthā paṭiggahetvā khādītuṃ bhuñajitu"nti. Kukkuccāyanto na paṭiggahesi. Nāsakkhi piṇḍāya carituṃ chinnabhatto ahosi. Atha kho so bhikkhu ārāmaṃ gantvā bhikkhunaṃ etamatthaṃ ārocesi bhikkhu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6] [\x 4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57. Atha kho bhagavā etasmiṃ nidāne etasmiṃ pakaraṇe dhammiṃ kathaṃ katvā bhikkhu āmantesi "anujānāmi bhikkhave gilānena bhikkhunā sekhasammatesu kulesu khādanīyaṃ vā bhojanīyaṃ vā sahattā paṭiggahetvā khādituṃ bhañaji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āni kho pana tāni sekhasammatāni kulāni yo pana bhikkhu tathārūpesu sekhasammatesu kulesu pubbe animattito agilāno khādanīyaṃ vā bhojanīyaṃ vā sahatthā paṭiggahetvā khādeyya</w:t>
      </w:r>
    </w:p>
    <w:p>
      <w:pPr>
        <w:pStyle w:val="PlainText"/>
        <w:rPr/>
      </w:pPr>
      <w:r>
        <w:rPr>
          <w:rFonts w:cs="URW Palladio ITU" w:ascii="URW Palladio ITU" w:hAnsi="URW Palladio ITU"/>
        </w:rPr>
        <w:t xml:space="preserve">Khādeyya vā bhuñjeyya vā paṭidesetabbaṃ tena bhikkhunā gārayihaṃ āvuso dhammaṃ āpajjiṃ asappāyaṃ pāṭidesanīyaṃ taṃ paṭidese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Yāni kho pana tāni sekhasammatāni kulānīti: sekhasammataṃ nāma kulaṃ yaṃ kulaṃ saddhāya vaḍḍhati bhogena hāyati evarūpassa kusalassa ñattidutiyena kammena sekhasammuti dinn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u samaggena saṃghena ñatticatuttena kammena akuppena ṭhānārahena upasampanno, ayaṃ imasmiṃ atthe adhippeto 'bhikkhu'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hārūpesu sekhasammatesu kulesuti: evarūpesu sekhasammatesu kul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mattito nāma: ajjatanāya vā svātanāya vā animattito gharūpacāraṃ okkante nimantenti1- eso animantito nā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81] [\q 181/]      nimantito nāma: ajjatanāya vā svātanāya vā nimantito gharūpacāraṃ anokkante nimantenti, eso nimattito nāma. </w:t>
      </w:r>
    </w:p>
    <w:p>
      <w:pPr>
        <w:pStyle w:val="PlainText"/>
        <w:rPr>
          <w:rFonts w:ascii="URW Palladio ITU" w:hAnsi="URW Palladio ITU" w:cs="URW Palladio ITU"/>
        </w:rPr>
      </w:pPr>
      <w:r>
        <w:rPr>
          <w:rFonts w:cs="URW Palladio ITU" w:ascii="URW Palladio ITU" w:hAnsi="URW Palladio ITU"/>
        </w:rPr>
        <w:t>. 5</w:t>
      </w:r>
    </w:p>
    <w:p>
      <w:pPr>
        <w:pStyle w:val="PlainText"/>
        <w:rPr>
          <w:rFonts w:ascii="URW Palladio ITU" w:hAnsi="URW Palladio ITU" w:cs="URW Palladio ITU"/>
        </w:rPr>
      </w:pPr>
      <w:r>
        <w:rPr>
          <w:rFonts w:cs="URW Palladio ITU" w:ascii="URW Palladio ITU" w:hAnsi="URW Palladio ITU"/>
        </w:rPr>
        <w:t>Agilāno nāma: sakkoti piṇḍāya cari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ilāno nāma: na sakkoti piṇḍāya cari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Okkamaneta nimanetati - sīmu1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8] [\x 4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hādanīyaṃ nāma: pañca bhojanāni yāmakālikaṃ sattāhaṃ kālikaṃ yāvajīvikaṃ ṭhapetvā avasesaṃ khādanīyaṃ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ojanīyaṃ nāma: pañca bhojanāni odano kummāso sattu maccho maṃsaṃ animattito agilāno khādanīyaṃ vā bhojanīyaṃ vā khādissāmi bhuñjissāmīti patigaṇhāti āpatti dukkaṭassa. Ajjhohāre āpatti pāṭidesaniy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khasammate sekhadammatasaññi anivattito agilāno khādanīyaṃ vā bhojanīyaṃ vā sahatthā paṭiggahetvā khakādati vā bhuñjati vā āpatti pāṭidesanīyassa. Sekhasammate vematiko animattito agilāno khādanīyaṃ vā bhojanīyaṃ vā sahatthā paṭiggahetvā khādati vā bhuñjati vā āpatti pāṭidesanīyassa. Dekhasmamate asekhasammatasaññi animantito agilāno khādanīyaṃ vā bhojanīyaṃ vā sahatthā paṭiggahetvā khādati vā bhuñjati vā āpatti pāṭidesanī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6Yamākālikaṃ sattāhakālikaṃ yāvajīvikaṃ āhāratthāya patigaṇhāti āpatti dukkaṭassa ajjhohāre ajjhehāre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ekhasmamate sekhasammatasaññi āpatti dukkaṭassa asekhasammate vematiko āpatti dukkaṭassa. Asekhasammate asekhasammatasaññ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nimattitassa, gilānassa, nimattitassa vā gilānassa vā, sesakaṃ bhuñjati, aññesaṃ bhikkhā tattha paññāttā hoti, gharato niharitvā denti, niccabhante, pakkhike, uposathike, pāṭipadike, yāmakālikaṃ sattāhakālikaṃ yāvajīvikaṃ sati paccaye paribhujati de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pāṭidesanīyaṃ. 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72] [\x 4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4</w:t>
      </w:r>
    </w:p>
    <w:p>
      <w:pPr>
        <w:pStyle w:val="PlainText"/>
        <w:rPr>
          <w:rFonts w:ascii="URW Palladio ITU" w:hAnsi="URW Palladio ITU" w:cs="URW Palladio ITU"/>
        </w:rPr>
      </w:pPr>
      <w:r>
        <w:rPr>
          <w:rFonts w:cs="URW Palladio ITU" w:ascii="URW Palladio ITU" w:hAnsi="URW Palladio ITU"/>
        </w:rPr>
        <w:t>Catutthapāṭisenīya sikkhāpadaṃ</w:t>
      </w:r>
    </w:p>
    <w:p>
      <w:pPr>
        <w:pStyle w:val="PlainText"/>
        <w:rPr>
          <w:rFonts w:ascii="URW Palladio ITU" w:hAnsi="URW Palladio ITU" w:cs="URW Palladio ITU"/>
        </w:rPr>
      </w:pPr>
      <w:r>
        <w:rPr>
          <w:rFonts w:cs="URW Palladio ITU" w:ascii="URW Palladio ITU" w:hAnsi="URW Palladio ITU"/>
        </w:rPr>
        <w:t>. 6</w:t>
      </w:r>
    </w:p>
    <w:p>
      <w:pPr>
        <w:pStyle w:val="PlainText"/>
        <w:rPr/>
      </w:pPr>
      <w:r>
        <w:rPr>
          <w:rFonts w:cs="URW Palladio ITU" w:ascii="URW Palladio ITU" w:hAnsi="URW Palladio ITU"/>
        </w:rPr>
        <w:t xml:space="preserve">1. Tena samayena buddho bhagavā sakkosu viharati kapilavatthusmiṃ nigrodhārāme. Tena kho pana samayena sākiyadāsakā avaruddhā honti. Sākiyāniyo icchanti āraññakesu senāsanesu bhantaṃ kātuṃ. Assosuṃ kho sākiyadāsakā sākiyāniyo kira āraññakesu senāsanesu bantaṃ kātukāmāti. Te magge pariyuṭṭhiṃsu. Sākiyāniyo [PTS Page 182] [\q 182/]      paṇitaṃ khādanīyaṃ bhojanīyaṃ ādāya āraññakaṃ senāsanaṃ agamaṃsu. Sākiyadāsakā nikkhamitvā sākiyāniyo acchandiṃsu vā dusesuṃ ca. Sākiyā nikkhamitvā te core sabhaṇḍe1- gahetvā ujjhāyanti khīyanti vipācenti "kathaṃ hi nāma bhadantā ārāme core paṭivasante nārocessanti"ti. Assosuṃ kho bhakkhu tesaṃ2 sākiyānaṃ ujjhāyantānaṃ khiyantānaṃ vipācentānaṃ. Atha kho te bhikkhu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bhagavā etasmiṃ nidāne pakaraṇe dhammiṃ kathaṃ katvā bhikkhu āmantesi tena hi bhikkhave bhikkhunaṃ sikkhāpadaṃ paññāpessāmi dasa atthavāsa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ni kho pana tāni āraññākāni senāsanāni sāsaṅka sammatāni sappaṭibhayāni. Yo pana bhikkhu tathārūpesu sonāsanesu viharanto pubbe appaṭisaṃviditaṃ khādanīyaṃ vā bhojanīyaṃ vā ajjhārāre sahattha paṭiggahetvā khādeyya vā bhuñjeyya vā paṭidesetabbaṃ tena bhikkhunā gārayahaṃ āvuso dhammaṃ āpajjiṃ asappāyaṃ pāṭidesanīyaṃ taṃ paṭidese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Tena kho pana samayena aññataro bhikkhu āraññakesu senāsanesu gilāno hoti. Manussā khādanīyaṃ ādāya āraññakaṃ senāsanaṃ agamasaṃsu atha kho te manussā taṃ bhikkhuṃ etadavocuṃ bhuñajatha bhanteti. Ta atha kho so bhikkhu bhagavatā paṭikkhittaṃ āraññakesu senāsanesu khādanīyaṃ vā bhojanīyaṃ vā sahatthā paṭiggahetvā khādituṃ bhuñajitu"nti. Kukkuccāyantā na paṭiggahesi nāsakkhi piṇḍāya carituṃ jinnabhanto ahosi. Atha kho so bhikkhu bhikkhunaṃ etamatthaṃ arocesi. Bhikkhu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ha bhaṇḍena - machasaṃ</w:t>
      </w:r>
    </w:p>
    <w:p>
      <w:pPr>
        <w:pStyle w:val="PlainText"/>
        <w:rPr>
          <w:rFonts w:ascii="URW Palladio ITU" w:hAnsi="URW Palladio ITU" w:cs="URW Palladio ITU"/>
        </w:rPr>
      </w:pPr>
      <w:r>
        <w:rPr>
          <w:rFonts w:cs="URW Palladio ITU" w:ascii="URW Palladio ITU" w:hAnsi="URW Palladio ITU"/>
        </w:rPr>
        <w:t xml:space="preserve">2. Kesanti padaṃ marammachaṭṭhasaṃgitipike na dissa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2] [\x 4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tha kho bhagavā etasmiṃ nidāne etasmiṃ pakaraṇe dhammiṃ kathaṃ katvā bhikkhu āmantesi "anujānāmi bhikkhave gilānena bhikkhunā āraññākesu senāsanesu1- khādanīyaṃ vā bhojanīyaṃ vā sahattā paṭiggahetvā khādituṃ bhañajituṃ"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ni kho pana tāni āraññakāni senāsanāni sāsakaṃka sammatāni sappaṭibhayāni, yo pana bhikkhu tathārūpesu [PTS Page 183] [\q 183/]      senāsanesu vibharanto pubbe appaṭisaṃviditaṃ khādanīyaṃ vā bhojanīyaṃ vā ajjhārāme sahatthā paṭiggahetvā agilāno khādeyya vā bhuñjeyya vā paṭidesetabbaṃ tena bhikkhunā: gārayihaṃ āvuso dhammaṃ āpajjiṃ asappāyaṃ pāṭidesanīyaṃ taṃ paṭidese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Yāni kho pana tāni āraññakāni senāsanānīti: āraññakaṃ nāma: senāsanaṃ pañcadhanusatikaṃ pacchi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aṃkaṃ nāma: ārāme vā2- ārāmupacāre vā corānaṃ niviṭṭhokāso dissati bhuntokāso dissati ṭhitokāso dissati nisinnokāso dissati nipantokāso d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ppaṭibhayaṃ nāma: ārāme vā ārāmupacāre vā corehi manussā hatā dissanti viluttā dissanti ākoṭitā d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panāti: yo yādiso yātāyutto yathājacco yathānāmo yathāgotte yathāsīlo yathāvihāri yathāgocaro thero vā tavo vā majjha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bhikkhuko'ti bhikkhu, bhikkhācāriyaṃ ajjhapagato'ti bhikkhu, bhinnapaṭadharo'ti bhikkhu, samaññāya bhikkhu, paṭiññāya bhikkhu, ehi bhikkhu'ti bhikkhu, tīhi saraṇagamanehi upasampanno'ti bhikkhu tatra yvāyaṃ bhikkhū samaggena saṃghena ñatticatuttena kammena akuppena ṭhānārahena upasampanno, ayaṃ imasmiṃ atthe adhippeto bhikkh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hārūpesu senāsanesuti: senāsan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ṭisaṃviditaṃ nāma: pañcantaṃ paṭisaṃviditaṃ etaṃ appaṭisaṃviditaṃ nāma. Ārāmaṃ ārāmupacāraṃ ṭhapetvā paṭisaṃviditaṃ etampi3 appaṭisaṃviditaṃ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ubbe appaṭisaṃviditaṃ - machasaṃ, </w:t>
      </w:r>
    </w:p>
    <w:p>
      <w:pPr>
        <w:pStyle w:val="PlainText"/>
        <w:rPr/>
      </w:pPr>
      <w:r>
        <w:rPr>
          <w:rFonts w:cs="URW Palladio ITU" w:ascii="URW Palladio ITU" w:hAnsi="URW Palladio ITU"/>
        </w:rPr>
        <w:t>2. Vāti padaṃ marammachaṭṭhasaṃgitipiṭake na dissate. 3. Et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4] [\x 4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saṃviditaṃ nāma: yo koci vā puriso vā ārāmaṃ ārāmupacāraṃ agantvā āroceti ittathannāmassa kulassa1 bhante khādanīyaṃ vā abhojanīyaṃ vā āharistīti. 2Sace sāsaṃkaṃ hoti sāsaṃkanti ācikkhitabbaṃ. Sace sappaṭibhayaṃ hoti sappaṭibhayanti ācikkhitabbaṃ. Sace hotu bhante āhariyissatīti bhaṇati. Corā vattabbabā manussā idhupacaranti apasakkathāti. Yāguyā paṭisaṃvidite tassa parivāro āharīyati etaṃ paṭisaṃviditaṃ nāma. Bhantena paṭisaṃvidite tassa napariyāro āharīyati etaṃ paṭisaṃviditaṃ nāma. Khādanīyena paṭisaṃvidite tassa parivāro āharīyati etaṃ paṭisaṃviditaṃ nama. Kulena paṭisaṃvidite yo tasmiṃ kule manusso khādanīyaṃ vā bhojanīyaṃ vā āharati etaṃ paṭisaṃviditaṃ nāma. Gāmena paṭisaṃvidite yo tasmiṃ gāme manusso khādanīyaṃ vā bhojanīyaṃ vā āharati etaṃ paṭisaṃviditaṃ nāma. Pugena paṭisaṃvidite yo tasmiṃ puge manusso khādanīyaṃ vā bhojanīyaṃ vā āharati etaṃ paṭisaṃviditaṃ nā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Khādanīyaṃ nāma: pañca bhojanāni yāmakālikaṃ sattāhakālikaṃ yāvajīvikaṃ ṭhapetvā avasesaṃ khādanīyaṃ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ojanīyaṃ nāma: pañca bhojanāni odano kummāso sattu maccho maṃ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ārāmo nāma: parikkhittassa ārāmassa anto ārāmo aparikkhittassa upac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ilāno nāma: sakkoti paṇḍāya c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ilāno nāma: sakkoti paṇḍāya car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84] [\q 184/]      appaṭisaṃviditaṃ agilāno khādissāmi bhuñjissāmīti patigaṇhāti āpatti dukkaṭassa ajjhohāre ajjhohāre āpatti pāṭidesanī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paṭisaṃvidite appaṭisaṃviditasaññi khādanīyaṃ vā bhojanīyaṃ vā ajjhārāme sahattha paṭiggahetvā agilāno khādati vā bhañajati vā āpatti pāṭidesanīyassa, appaṭisaṃvidite vematiko khādanīyaṃ vā bhojanīyaṃ vā ajjhārāme sahattha paṭiggahetvā agilāno khādati vā bhuñjati vā āpatti pāṭidesanīyassa. Appaṭisaṃvidite paṭisaṃviditasaññi khādanīyaṃ vā bhojanīyaṃ vā ajjhārāme sahatthaṃ paṭiggahetvā agilāno khādati vā bhuñjati vā āpatti pāṭidesanī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ulassāti padaṃ marammachaṭṭhasaṃgitipiṭake nadissate, </w:t>
      </w:r>
    </w:p>
    <w:p>
      <w:pPr>
        <w:pStyle w:val="PlainText"/>
        <w:rPr>
          <w:rFonts w:ascii="URW Palladio ITU" w:hAnsi="URW Palladio ITU" w:cs="URW Palladio ITU"/>
        </w:rPr>
      </w:pPr>
      <w:r>
        <w:rPr>
          <w:rFonts w:cs="URW Palladio ITU" w:ascii="URW Palladio ITU" w:hAnsi="URW Palladio ITU"/>
        </w:rPr>
        <w:t>2. Āharissantīt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6] [\x 4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ākālikaṃ sattāhakālikaṃ yāvajīvikaṃ āhāratthāya patigaṇhāti āpatti dukkaṭassa ajjhohāre ajjhehāre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saṃvidite appaṭisaṃvitasaññi āpatti dukkaṭassa paṭisaṃvidete vematiko āpatti dukkaṭassa. Paṭisaṃvidite paṭisaṃviditasaññ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paṭisaṃvidite gilānassa, paṭisaṃvidite vā gilānassa vā, sesakaṃ bhuñjati, bahārāme paṭiggahetvā anto ārāme paribhuñjati, tattha jātakaṃ mulaṃ vā tacaṃ vā pattaṃ vā puppaṃ vā phalaṃ vā paribhuñjati, yāmakālikaṃ sattāhakālikaṃ yāvajīvikaṃ sati paccaye paribhuja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tthapāṭides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t xml:space="preserve">Aññātikāya vosāsaṃ - sekha āraññakena ca, </w:t>
      </w:r>
    </w:p>
    <w:p>
      <w:pPr>
        <w:pStyle w:val="PlainText"/>
        <w:rPr>
          <w:rFonts w:ascii="URW Palladio ITU" w:hAnsi="URW Palladio ITU" w:cs="URW Palladio ITU"/>
        </w:rPr>
      </w:pPr>
      <w:r>
        <w:rPr>
          <w:rFonts w:cs="URW Palladio ITU" w:ascii="URW Palladio ITU" w:hAnsi="URW Palladio ITU"/>
        </w:rPr>
        <w:t xml:space="preserve">Paṭidesanīyā cattāro - sambuddhena pakās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ddiṭṭhā kho āyasmanto cattāro cattāro pāṭidesanīyā dhammā. Tatthāyasmante pucchāmi kacchittha parisuddhā dutiyampi pacchāmi kaccittha parisuddhā tatiyampi pucchāmi kaccittha parisuddhā parisuddhetthāyasmanto tasmā tuṇhī, evametaṃ dhārayāmīti. </w:t>
      </w:r>
    </w:p>
    <w:p>
      <w:pPr>
        <w:pStyle w:val="PlainText"/>
        <w:rPr>
          <w:rFonts w:ascii="URW Palladio ITU" w:hAnsi="URW Palladio ITU" w:cs="URW Palladio ITU"/>
        </w:rPr>
      </w:pPr>
      <w:r>
        <w:rPr>
          <w:rFonts w:cs="URW Palladio ITU" w:ascii="URW Palladio ITU" w:hAnsi="URW Palladio ITU"/>
        </w:rPr>
        <w:t>Pāṭidesanīyā niṭṭhitā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āṭidesaniyakaṇḍaṃ niṭṭhit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2[BJT Page 488] [\x 4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PTS Page 185] [\q 185/]      sekhiyakaṇḍ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panāyasmato sekhīyā dhammā uddesaṃ ā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chabbaggiyā bhikkhu puratopi pacchatopi olambentā nivāsenti. Manussā ujjhāyanti khīyanti vipācenti. "Kathaṃ hi nāma samaṇā sakyaputtiyā puratopi pacchatopi olambentā nivāsessanti seyyathāpi gihīkāmabhogin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ssosuṃ kho bhikkhu tesaṃ manussānaṃ ujjhāyantānaṃ khīyantānaṃ vipācentānaṃ ye te bhikkhu appicchā santuṭṭhā lajjino kukkuccakā sikkhākāmā, te ujjhāyanti khiyanti vipācenti; "kathaṃ hi nāma chabbaggiyā bhikkhu puratopi pacchatopi olambentā nivāsessanti"ti. Atha kho te bhikkhu bhagavato etamatthaṃ ārocesuṃ atha kho bhagavā etasmiṃ nidāne etasmiṃ pakaraṇe dhammiṃ kathaṃ katvā1- bhikkhusaṃghaṃ sannipātetvā chabbaggiye bhikkhu paṭipucchi. Saccaṃ kira tumhe bhikkhave, puratopi pacchatopi olambentā nivāsethāti. Saccaṃ bhagavā vigarahi buddho bhagavā ananucchaviyaṃ moghapurisa, ananulomikaṃ appatirūpaṃ assāmaṇakaṃ akappiyaṃ akaraṇiyaṃ kathaṃ hi nāma tumhe moghapurisā puratopi pacchatopi olambentā nivāsessatha, netaṃ moghapurisā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imaṇḍalaṃ nivāsessāmī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arimaṇḍalaṃ nivāsetabbaṃ nābhīmaṇḍalaṃ jāṇumaṇḍalaṃ paṭicchādentena. Yo anādariyaṃ paṭiccha purato vā pacchato vā olambento nivāse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asañcicca, asatiyā, ajānantassa, gilānassa,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hammiṃ kathaṃ katvā, pāṭhoyaṃ marammachaṭṭhasaṃgitipiṭake na diss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8] [\x 4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88. 1.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chabbaggiyā bhikkhu puratopi pacchatopi olambentā pārupanti. Manussā ujjhāyanti khīyanti vipācenti. "Kathaṃ hi nāma samaṇā sakyaputtiyā puratopi pacchatopi olambentā pārupanti seyyathāpi gihīkāmabhogin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osuṃ kho bhikkhu tesaṃ manussānaṃ ujjhāyantānaṃ khīyantānaṃ vipācentānaṃ ye te bhikkhu appicchā santuṭṭhā lajjino kukkuccakā sikkhākāmā, te ujjhāyanti khiyanti vipācenti; "kathaṃ hi nāma chabbaggiyā bhikkhu puratopi pacchatopi olambentā nivāsessanti"ti. Atha kho te bhikkhu bhagavato etamatthaṃ ārocesuṃ atha kho bhagavā etasmiṃ nidāne etasmiṃ pakaraṇe dhammiṃ kathaṃ katvā1- bhikkhusaṃghaṃ sannipātetvā chabbaggiye bhikkhu paṭipucchi. Saccaṃ kira tumhe bhikkhave, puratopi pacchatopi olambentā pārupanti. Saccaṃ bhagavā vigarahi buddho bhagavā ananucchaviyaṃ moghapurisa, ananulomikaṃ appatirūpaṃ assāmaṇakaṃ akappiyaṃ akaraṇiyaṃ kathaṃ hi nāma tumhe moghapurisā puratopi pacchatopi olambentā pārupanti, netaṃ moghapurisā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maṇḍalaṃ pārupissāmī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Parimaṇḍalaṃ pārutabbaṃ bho kaṇṇe samaṃ katvā pārupannenena1- [PTS Page 186] [\q 186/]      yo anādariyaṃ paṭiccha purato vā pacchato vā olambento pārup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ñcicca, asatiyā, ajānantassa, gilānassa,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chabbaggiyā bhikkhu kāyaṃ vivaritvā antaraghare gacchanti. Manussā ujjhāyanti khīyanti vipācenti. "Kathaṃ hi nāma samaṇā sakyaputtiyā puratopi pacchatopi olambentā gacchanti seyyathāpi gihīkāmabhogino"ti. </w:t>
      </w:r>
    </w:p>
    <w:p>
      <w:pPr>
        <w:pStyle w:val="PlainText"/>
        <w:rPr/>
      </w:pPr>
      <w:r>
        <w:rPr>
          <w:rFonts w:cs="URW Palladio ITU" w:ascii="URW Palladio ITU" w:hAnsi="URW Palladio ITU"/>
        </w:rPr>
        <w:t xml:space="preserve">Assosuṃ kho bhikkhu tesaṃ manussānaṃ ujjhāyantānaṃ khīyantānaṃ vipācentānaṃ ye te bhikkhu appicchā santuṭṭhā lajjino kukkuccakā sikkhākāmā, te ujjhāyanti khiyanti vipācenti; "kathaṃ hi nāma chabbaggiyā bhikkhu puratopi pacchatopi olambentā gacchanti nivāsessanti"ti. Atha kho te bhikkhu bhagavato etamatthaṃ ārocesuṃ atha kho bhagavā etasmiṃ nidāne etasmiṃ pakaraṇe dhammiṃ kathaṃ katvā1- bhikkhusaṃghaṃ sannipātetvā chabbaggiye bhikkhu paṭipucchi. Saccaṃ kira tumhe bhikkhave, puratopi pacchatopi olambentā pārupanti. Saccaṃ bhagavā vigarahi buddho bhagavā ananucchaviyaṃ moghapurisa, ananulomikaṃ appatirūpaṃ assāmaṇakaṃ akappiyaṃ akaraṇiyaṃ kathaṃ hi nāma tumhe moghapurisā puratopi pacchatopi olambentā pārupanti, netaṃ moghapurisā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paṭicachanno antaraghare gamissāmi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uppaṭicchannena antaraghare gantabbaṃ yo anādariyaṃ paṭiccha kāyaṃ vivaritvā antaraghare gacch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 ñcicca, asatiyā, ajānantassa, gilānassa,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sikkhāpadaṃ</w:t>
      </w:r>
    </w:p>
    <w:p>
      <w:pPr>
        <w:pStyle w:val="PlainText"/>
        <w:rPr>
          <w:rFonts w:ascii="URW Palladio ITU" w:hAnsi="URW Palladio ITU" w:cs="URW Palladio ITU"/>
        </w:rPr>
      </w:pPr>
      <w:r>
        <w:rPr>
          <w:rFonts w:cs="URW Palladio ITU" w:ascii="URW Palladio ITU" w:hAnsi="URW Palladio ITU"/>
        </w:rPr>
        <w:t>.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08. 1. 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chabbaggiyā bhikkhu kāyaṃ vivaritvā antaraghare nisīdanti manussā ujjhāyanti khīyanti vipācenti. "Kathaṃ hi nāma samaṇā sakyaputtiyā puratopi pacchatopiolambentā nīsidanti gihīkāmabhogin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ssosuṃ kho bhikkhu tesaṃ manussānaṃ ujjhāyantānaṃ khīyantānaṃ vipācentānaṃ</w:t>
      </w:r>
    </w:p>
    <w:p>
      <w:pPr>
        <w:pStyle w:val="PlainText"/>
        <w:rPr/>
      </w:pPr>
      <w:r>
        <w:rPr>
          <w:rFonts w:cs="URW Palladio ITU" w:ascii="URW Palladio ITU" w:hAnsi="URW Palladio ITU"/>
        </w:rPr>
        <w:t xml:space="preserve">Ye te bhikkhu appicchā santuṭṭhā lajjino kukkuccakā sikkhākāmā, te ujjhāyanti khiyanti vipācenti; "kathaṃ hi nāma chabbaggiyā bhikkhu puratopi pacchatopi olambentā nisīdanti nivāsessanti"ti. Atha kho te bhikkhu bhagavato etamatthaṃ ārocesuṃ atha kho bhagavā etasmiṃ nidāne etasmiṃ pakaraṇe dhammiṃ kathaṃ katvā1- bhikkhusaṃghaṃ sannipātetvā chabbaggiye bhikkhu paṭipucchi. Saccaṃ kira tumhe bhikkhave, puratopi pacchatopi olambentā pārupanti. Saccaṃ bhagavā vigarahi buddho bhagavā ananucchaviyaṃ moghapurisa, ananulomikaṃ appatirūpaṃ assāmaṇakaṃ akappiyaṃ akaraṇiyaṃ kathaṃ hi nāma tumhe moghapurisā puratopi pacchatopi olambentā nisīdanti, netaṃ moghapurisā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paṭicchanto antaraghare nisīdissāmitī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upaṭicchannena antaraghare nisīditabbaṃ yo anādariyaṃ paṭiccha kāyaṃ vivaritvā antaraghare nisīdi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asañcicca, asatiyā, ajānantassa, gilānassa, vāsupagatassa,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ārupanetanātipadaṃ marammachaṭṭhasaṃgitipiṭake na diss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2] [\x 4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ena samayena buddho bhagavā sāvatthiyaṃ viharati jetavane anāthapiṇḍikassa ārāme tena kho pana samayena chabbaggiyā bhikkhu hatthampi pādampi kīḷāpentā antaraghare gacchanti. Manussā ujjhāyanti khīyanti vipācenti. "Kathaṃ hi nāma samaṇā</w:t>
      </w:r>
    </w:p>
    <w:p>
      <w:pPr>
        <w:pStyle w:val="PlainText"/>
        <w:rPr/>
      </w:pPr>
      <w:r>
        <w:rPr>
          <w:rFonts w:cs="URW Palladio ITU" w:ascii="URW Palladio ITU" w:hAnsi="URW Palladio ITU"/>
        </w:rPr>
        <w:t xml:space="preserve">Sakyaputtiyā hatthampi pādampi kīḷapentā antaraghare gacchanti seyyathāpi gihīkāmabhogino </w:t>
      </w:r>
    </w:p>
    <w:p>
      <w:pPr>
        <w:pStyle w:val="PlainText"/>
        <w:rPr/>
      </w:pPr>
      <w:r>
        <w:rPr>
          <w:rFonts w:cs="URW Palladio ITU" w:ascii="URW Palladio ITU" w:hAnsi="URW Palladio ITU"/>
        </w:rPr>
        <w:t xml:space="preserve">Assosuṃ kho bhikkhu tesaṃ manussānaṃ ujjhāyantānaṃ khīyantānaṃ vipācentānaṃ ye te bhikkhu appicchā santuṭṭhā lajjino kukkuccakā sikkhākāmā, te ujjhāyanti khiyanti vipācenti; "kathaṃ hi nāma chabbaggiyā bhikkhu hatthampa pādampi antaraghare gacchanti nivāsessanti"ti. Atha kho te bhikkhu bhagavato etamatthaṃ ārocesuṃ atha kho bhagavā etasmiṃ nidāne etasmiṃ pakaraṇe dhammiṃ kathaṃ katvā1- bhikkhusaṃghaṃ sannipātetvā chabbaggiye bhikkhu paṭipucchi. Saccaṃ kira tumhe bhikkhave, hatthampi pādampi kīḷapentā antaraghare gacchanti saccaṃ bhagavā vigarahi buddho bhagavā ananucchaviyaṃ moghapurisa, ananulomikaṃ appatirūpaṃ assāmaṇakaṃ akappiyaṃ akaraṇiyaṃ kathaṃ hi nāma tumhe moghapurisā hatthampi pādampi kīḷāpentā antaraghare gacchanti, netaṃ moghapurisā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saṃvuto antaraghare gamissāmi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usaṃvutena antaraghare gantabbaṃ yo anādariyaṃ paṭicca hatthaṃ vā pādaṃ vā kīḷapento antaraghare gacch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ñcicca, asatiyā, ajānantassa, gilānassa, ummattakassa ādikammikassāti. </w:t>
      </w:r>
    </w:p>
    <w:p>
      <w:pPr>
        <w:pStyle w:val="PlainText"/>
        <w:rPr>
          <w:rFonts w:ascii="URW Palladio ITU" w:hAnsi="URW Palladio ITU" w:cs="URW Palladio ITU"/>
        </w:rPr>
      </w:pPr>
      <w:r>
        <w:rPr>
          <w:rFonts w:cs="URW Palladio ITU" w:ascii="URW Palladio ITU" w:hAnsi="URW Palladio ITU"/>
        </w:rPr>
        <w:t>Pañcama 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chabbaggiyā bhikkhu hatthampi kīḷāpento antaraghare nisīdanti manussā ujjhāyanti khīyanti vipācenti. "Kathaṃ hi nāma samaṇā sakyaputtiyā hatthampi kīḷāpento antaraghare nisīdinti seyyathāpi gihīkāmabhogin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osuṃ kho bhikkhu tesaṃ manussānaṃ ujjhāyantānaṃ khīyantānaṃ vipācentānaṃ ye te bhikkhu appicchā santuṭṭhā lajjino kukkuccakā sikkhākāmā, te ujjhāyanti khiyanti vipācenti; "kathaṃ hi nāma chabbaggiyā bhikkhū hatthampi kīḷapentā antaraghare nisīdanti nivāsessanti"ti. Atha kho te bhikkhu bhagavato etamatthaṃ ārocesuṃ atha kho bhagavā etasmiṃ nidāne etasmiṃ pakaraṇe dhammiṃ kathaṃ katvā1bhikkhusaṃghaṃ sannipātetvā chabbaggiye bhikkhu paṭipucchi. Saccaṃ kira tumhe bhikkhave, puratopi pacchatopi olambentā pārupanti. Saccaṃ bhagavā vigarahi buddho bhagavā ananucchaviyaṃ moghapurisa, ananulomikaṃ appatirūpaṃ assāmaṇakaṃ akappiyaṃ akaraṇiyaṃ kathaṃ hi nāma tumhe moghapurisā hatthampi pādampi kīḷāpenno antaraghare nisīdanti netaṃ moghapurisā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saṃvuto antaraghare nisīdissāmī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usaṃvutena antaraghare nisīditabbaṃ yo anādariyaṃ paṭiccha hatthaṃ vā pādaṃ vā kīḷāpento antaraghare nisid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nāpatti: asañcicca, asatiyā, ajānantassa, gilānassa, ummattakassa ādikammikassāti. </w:t>
      </w:r>
    </w:p>
    <w:p>
      <w:pPr>
        <w:pStyle w:val="PlainText"/>
        <w:rPr>
          <w:rFonts w:ascii="URW Palladio ITU" w:hAnsi="URW Palladio ITU" w:cs="URW Palladio ITU"/>
        </w:rPr>
      </w:pPr>
      <w:r>
        <w:rPr>
          <w:rFonts w:cs="URW Palladio ITU" w:ascii="URW Palladio ITU" w:hAnsi="URW Palladio ITU"/>
        </w:rPr>
        <w:t>Chaṭṭha 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chabbaggiyā bhikkhu tahaṃ olokentā antaraghare gacchanti manussā ujjhāyanti khīyanti vipācenti. "Kathaṃ hi nāma samaṇā sakyaputtiyā puratopi tahaṃ tahaṃ olokentā antaraghare gacchanti seyyathāpi gihīkāmabhogin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osuṃ kho bhikkhu tesaṃ manussānaṃ ujjhāyantānaṃ khīyantānaṃ vipācentānaṃ ye te bhikkhu appicchā santuṭṭhā lajjino kukkuccakā sikkhākāmā, te ujjhāyanti khiyanti vipācenti; "kathaṃ hi nāma chabbaggiyā bhikkhu tahaṃ tahaṃ olokentā antaraghare gacchanti nivāsessanti"ti. Atha kho te bhikkhu bhagavato etamatthaṃ ārocesuṃ atha kho bhagavā etasmiṃ nidāne etasmiṃ pakaraṇe dhammiṃ kathaṃ katvā1- bhikkhusaṃghaṃ sannipātetvā chabbaggiye bhikkhu paṭipucchi. Saccaṃ kira tumhe bhikkhave, puratopi pacchatopi olambentā pārupanti. Saccaṃ bhagavā vigarahi buddho bhagavā ananucchaviyaṃ moghapurisa, ananulomikaṃ appatirūpaṃ assāmaṇakaṃ akappiyaṃ akaraṇiyaṃ kathaṃ hi nāma tumhe moghapurisā puratopi pacchatopi olambentā pārupanti, netaṃ moghapurisā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kkhīttacakkhunā antaraghare gamissāmi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Okkhittacakkunā antaraghare gantabbaṃ yo anādariyaṃ paṭiccha tahaṃ tahaṃ olokento antaraghare gacch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 ñcicca, asatiyā, ajānantassa, gilānassa,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a 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4] [\x 4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TS Page 187] [\q 187/]      tena samayena buddho bhagavā sāvatthiyaṃ viharati jetavane anāthapiṇḍikassa ārāme tena kho pana samayena chabbaggiyā bhikkhu tahaṃ tahaṃ olokentā antaraghare nisīdanti manussā ujjhāyanti khīyanti vipācenti. "Kathaṃ hi nāma samaṇā sakyaputtiyā puratopi tahaṃ tahaṃ olokentā annaraghare nīsidanti gihīkāmabhogi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sosuṃ kho bhikkhu tesaṃ manussānaṃ ujjhāyantānaṃ khīyantānaṃ vipācentānaṃ</w:t>
      </w:r>
    </w:p>
    <w:p>
      <w:pPr>
        <w:pStyle w:val="PlainText"/>
        <w:rPr/>
      </w:pPr>
      <w:r>
        <w:rPr>
          <w:rFonts w:cs="URW Palladio ITU" w:ascii="URW Palladio ITU" w:hAnsi="URW Palladio ITU"/>
        </w:rPr>
        <w:t xml:space="preserve">Ye te bhikkhu appicchā santuṭṭhā lajjino kukkuccakā sikkhākāmā, te ujjhāyanti khiyanti vipācenti; "kathaṃ hi nāma chabbaggiyā bhikkhu tahaṃ tahaṃ olokentā antaraghare nisīdanti atha kho te bhikkhu bhagavato etamatthaṃ ārocesuṃ atha kho bhagavā etasmiṃ nidāne etasmiṃ pakaraṇe dhammiṃ kathaṃ katvā bhikkhusaṃghaṃ sannipātetvā chabbaggiye bhikkhu paṭipucchi. Saccaṃ kira tumhe bhikkhave, tahaṃ tahaṃ olokentā antaraghare nisīdanti saccaṃ bhagavā vigarahi buddho bhagavā ananucchaviyaṃ moghapurisa, ananulomikaṃ appatirūpaṃ assāmaṇakaṃ akappiyaṃ akaraṇiyaṃ kathaṃ hi nāma tumhe moghapurisā tahaṃ tahaṃ olokentā antaraghare nisīdanti, netaṃ moghapurisā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t xml:space="preserve">"Okkhittacakkhunā antaraghare nisīdissāmitī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Okkhantacakkhunā antaraghare nisīditabbaṃ yugamantaṃ pekkhantena, yo anādariyaṃ paṭiccha tāhaṃ tāhaṃ olokento antaraghare nisīdi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nāpatti: asañcicca, asatiyā, ajānantassa, gilānassa,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ena samayena buddho bhagavā sāvatthiyaṃ viharati jetavane anāthapiṇḍikassa ārāme tena kho pana samayena chabbaggiyā bhikkhu ukakhittakāya antaraghare gacchanti. Manussā ujjhāyanti khīyanti vipācenti. "Kathaṃ hi nāma samaṇā sakyaputtiyā ukkhīttakāya antaraghare gacch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osuṃ kho bhikkhu tesaṃ manussānaṃ ujjhāyantānaṃ khīyantānaṃ vipācentānaṃ ye te bhikkhu appicchā santuṭṭhā lajjino kukkuccakā sikkhākāmā, te ujjhāyanti khiyanti vipācenti; "kathaṃ hi nāma chabbaggiyā bhikkhu ukkhittakāya antaraghare gacchanti atha kho te bhikkhu bhagavato etamatthaṃ ārocesuṃ atha kho bhagavā etasmiṃ nidāne etasmiṃ pakaraṇe dhammiṃ kathaṃ katvā bhikkhusaṃghaṃ sannipātetvā chabbaggiye bhikkhu paṭipucchi. Saccaṃ kira tumhe bhikkhave, ukkhittakāya antaraghare gacchanti saccaṃ bhagavā vigarahi buddho bhagavā ananucchaviyaṃ moghapurisa, ananulomikaṃ appatirūpaṃ assāmaṇakaṃ akappiyaṃ akaraṇiyaṃ kathaṃ hi nāma tumhe moghapurisā ukkhittakāya antaraghare gacchanti, netaṃ moghapurisā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ukkhittakāya antaraghare gamissāmi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Na ukkhittakāya antaraghare gantabbaṃ yo anādariyaṃ paṭicca ekato vā ubhato vā ukkhipitvā antaraghare gacch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ñcicca, asatiyā, ajānantassa, gilānassa, ummattakassa ādikammikassāti. </w:t>
      </w:r>
    </w:p>
    <w:p>
      <w:pPr>
        <w:pStyle w:val="PlainText"/>
        <w:rPr>
          <w:rFonts w:ascii="URW Palladio ITU" w:hAnsi="URW Palladio ITU" w:cs="URW Palladio ITU"/>
        </w:rPr>
      </w:pPr>
      <w:r>
        <w:rPr>
          <w:rFonts w:cs="URW Palladio ITU" w:ascii="URW Palladio ITU" w:hAnsi="URW Palladio ITU"/>
        </w:rPr>
        <w:t>Navama 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1. 1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chabbaggiyā bhikkhu ukkhittakāya antaraghare nisīdanti. Manussā ujjhāyanti khīyanti vipācenti. "Kathaṃ hi nāma samaṇā sakyaputtiyā ukkhittakāya antaraghare nisīd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osuṃ kho bhikkhu tesaṃ manussānaṃ ujjhāyantānaṃ khīyantānaṃ vipācentānaṃ ye te bhikkhu appicchā santuṭṭhā lajjino kukkuccakā sikkhākāmā, te ujjhāyanti khiyanti vipācenti; "kathaṃ hi nāma chabbaggiyā bhikkhu ukkhittakāya antaraghare nisīdanti atha kho te bhikkhu bhagavato etamatthaṃ ārocesuṃ atha kho bhagavā etasmiṃ nidāne etasmiṃ pakaraṇe dhammiṃ kathaṃ katvā bhikkhusaṃghaṃ sannipātetvā chabbaggiye bhikkhu paṭipucchi. Saccaṃ kira tumhe bhikkhave, ukkhittakāya antaraghare nisīdanti saccaṃ bhagavā vigarahi buddho bhagavā ananucchaviyaṃ moghapurisa, ananulomikaṃ appatirūpaṃ assāmaṇakaṃ akappiyaṃ akaraṇiyaṃ kathaṃ hi nāma tumhe moghapurisā ukkhittakāya antaraghare nisīdanti netaṃ moghapurisā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ukkhittakāya antaraghare nisīdissāmī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Na ukkhittakāya antaraghare nisīditabbaṃ yo anādariyaṃ paṭiccha ekato vā ubhato vā ukkhīpitvā antaraghare nisid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asañcicca, asatiyā, ajānantassa, gilānassa, vāsupagatassa,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ma 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maṇḍalavaggo paṭhamo. </w:t>
      </w:r>
    </w:p>
    <w:p>
      <w:pPr>
        <w:pStyle w:val="PlainText"/>
        <w:rPr>
          <w:rFonts w:ascii="URW Palladio ITU" w:hAnsi="URW Palladio ITU" w:cs="URW Palladio ITU"/>
        </w:rPr>
      </w:pPr>
      <w:r>
        <w:rPr>
          <w:rFonts w:cs="URW Palladio ITU" w:ascii="URW Palladio ITU" w:hAnsi="URW Palladio ITU"/>
        </w:rPr>
        <w:t>. 0</w:t>
      </w:r>
    </w:p>
    <w:p>
      <w:pPr>
        <w:pStyle w:val="PlainText"/>
        <w:rPr>
          <w:rFonts w:ascii="URW Palladio ITU" w:hAnsi="URW Palladio ITU" w:cs="URW Palladio ITU"/>
        </w:rPr>
      </w:pPr>
      <w:r>
        <w:rPr>
          <w:rFonts w:cs="URW Palladio ITU" w:ascii="URW Palladio ITU" w:hAnsi="URW Palladio ITU"/>
        </w:rPr>
        <w:t xml:space="preserve">. 0[BJT Page 496] [\x 4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ena samayena buddho bhagavā sāvatthiyaṃ viharati jetavane anāthapiṇḍikassa ārāme tena kho pana samayena chabbaggiyā bhikkhu mahāhasitaṃ hasantā antaraghare gacchanti manussā ujjhāyanti khīyanti vipācenti. "Kathaṃ hi nāma samaṇā sakyaputtiyā mahāhasitaṃ hasantā antaraghare gacch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osuṃ kho bhikkhu tesaṃ manussānaṃ ujjhāyantānaṃ khīyantānaṃ vipācentānaṃ ye te bhikkhu appicchā santuṭṭhā lajjino kukkuccakā sikkhākāmā, te ujjhāyanti khiyanti vipācenti; "kathaṃ hi nāma chabbaggiyā bhikkhu mahāhasikaṃ hasantā antaraghare gacchanti atha kho te bhikkhu bhagavato etamatthaṃ ārocesuṃ atha kho bhagavā etasmiṃ nidāne etasmiṃ pakaraṇe dhammiṃ kathaṃ katvā bhikkhusaṃghaṃ sannipātetvā chabbaggiye bhikkhu saccaṃ kira tumhe bhikkhave, mahāhasitaṃ hasantā antaraghare gaccanti saccaṃ bhagavā vigarahi buddho bhagavā ananucchaviyaṃ moghapurisa, ananulomikaṃ appatirūpaṃ assāmaṇakaṃ akappiyaṃ akaraṇiyaṃ kathaṃ hi nāma tumhe moghapurisā mahāhasitaṃ hasantā antaraghare gacchanti netaṃ moghapurisā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ujjagghikāya antaraghare gamissāmitī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Na ujjagghikāya antaraghare gantabbaṃ yo anādariyaṃ paṭiccha mahāhasitaṃ hasanto antaraghare gacch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asañcicca, asatiyā, ajānantassa, gilānassa, hasanīyasmiṃ vatthusmiṃ mihitamattaṃ karoti,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 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chabbaggiyā bhikkhu mahāhasitaṃ hasantā antaraghare nisīdanti manussā ujjhāyanti khīyanti vipācenti. "Kathaṃ hi nāma samaṇā sakyaputtiyā mahāhasitaṃ hasantā antaraghare nisīdanti seyyathāpi gihīkāmabhogino assosuṃ kho bhikkhu tesaṃ manussānaṃ ujjhāyantānaṃ khīyantānaṃ vipācentānaṃ ye te bhikkhu appicchā santuṭṭhā lajjino kukkuccakā sikkhākāmā, te ujjhāyanti khiyanti vipācenti; "kathaṃ hi nāma chabbaggiyā bhikkhu mahāhasitaṃ hasantā antaraghare nisīdanti atha kho te bhikkhu bhagavato etamatthaṃ ārocesuṃ atha kho bhagavā etasmiṃ nidāne etasmiṃ pakaraṇe dhammiṃ kathaṃ katvā bhikkhusaṃghaṃ sannipātetvā chabbaggiye bhikkhu saccaṃ kira tumhe bhikkhave, hasantā antaraghare nisīdanti saccaṃ bhagavā vigarahi buddho bhagavā ananucchaviyaṃ moghapurisa, ananulomikaṃ appatirūpaṃ assāmaṇakaṃ akappiyaṃ akaraṇiyaṃ kathaṃ hi nāma tumhe moghapurisā mahāhasitaṃ hasantā antaraghare nisīdanti netaṃ moghapurisā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ujjagghikāya antaraghare nisīdissāmi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Na ujjagghikāya antaraghare nisīditabbaṃ. Yo anādariyaṃ paṭicca mahāhasitaṃ hasanto antaraghare nisid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asañcicca, asatiyā, ajānantassa, gilānassa, hasaniyasmiṃ vatthusmiṃ mihitamattaṃ karoti,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ena samayena buddho bhagavā sāvatthiyaṃ viharati jetavane anāthapiṇḍikassa ārāme tena kho pana samayena chabbaggiyā bhikkhu uccāsaddaṃ mahāsaddaṃ karontā antaraghare gacchanti manussā ujjhāyanti khīyanti vipācenti. "Kathaṃ hi nāma samaṇā sakyaputtiyā uccāsaddaṃ mahāsaddaṃ karontā annaraghare gacch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osuṃ kho bhikkhu tesaṃ manussānaṃ ujjhāyantānaṃ khīyantānaṃ vipācentānaṃ ye te bhikkhu appicchā santuṭṭhā lajjino kukkuccakā sikkhākāmā, te ujjhāyanti khiyanti vipācenti; "kathaṃ hi nāma chabbaggiyā bhikkhu uccāsaddaṃ mahāsaddaṃ karontā antaraghare gacchanti atha kho te bhikkhu bhagavato etamatthaṃ ārocesuṃ atha kho bhagavā etasmiṃ nidāne etasmiṃ pakaraṇe dhammiṃ kathaṃ katvā1bhikkhusaṃghaṃ sannipātetvā chabbaggiye bhikkhu paṭipucchi. Saccaṃ kira tumhe bhikkhave, uccāsaddaṃ māhasaddaṃ karontā antaraghare gaccanti saccaṃ bhagavā vigarahi buddho bhagavā ananucchaviyaṃ moghapurisa, ananulomikaṃ appatirūpaṃ assāmaṇakaṃ akappiyaṃ akaraṇiyaṃ kathaṃ hi nāma tumhe moghapurisā uccāsaddaṃ mahāsaddaṃ karontā antaraghare gaccanti netaṃ moghapurisā appasannānaṃ vā pasādāya pasannānaṃ vā bhiyyobhāvāya atha 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pasaddo anataraghare gammissāmī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ppasaddena antaraghare gantabbaṃ. Yo anādariyaṃ paṭiccha uccāsaddaṃ mahāsaddaṃ karonto antaraghare gacch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ñcicca, asatiyā, ajānantassa, gilānassa, a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iya 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8] [\x 4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ena samayena buddho bhagavā sāvatthiyaṃ viharati jetavane anāthapiṇḍikassa ārāme tena kho pana samayena chabbaggiyā bhikkhu uccāsaddaṃ mahāsaddaṃ karontā antaraghare nisīdanti manussā ujjhāyanti khīyanti vipācenti. "Kathaṃ hi nāma samaṇā sakyaputtiyā uccāsaddaṃ mahāsaddaṃ karontā antaraghare nisīd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osuṃ kho bhikkhu tesaṃ manussānaṃ ujjhāyantānaṃ khīyantānaṃ vipācentānaṃ ye te bhikkhu appicchā santuṭṭhā lajjino kukkuccakā sikkhākāmā, te ujjhāyanti khiyanti vipācenti; "kathaṃ hi nāma chabbaggiyā bhikkhu uccāsaddaṃ mahāsaddaṃ karontā antaraghare nisīdanti atha kho te bhikkhu bhagavato etamatthaṃ ārocesuṃ atha kho bhagavā etasmiṃ nidāne etasmiṃ pakaraṇe dhammiṃ kathaṃ katvā1bhikkhusaṃghaṃ sannipātetvā chabbaggiye bhikkhu paṭipucchi. Saccaṃ kira tumhe bhikkhave, uccāsaddaṃ mahāsaddaṃ karontā antaraghare nisīdanti. Saccaṃ bhagavā vigarahi buddho bhagavā ananucchaviyaṃ moghapurisa, ananulomikaṃ appatirūpaṃ assāmaṇakaṃ akappiyaṃ akaraṇiyaṃ kathaṃ hi nāma tumhe moghapurisā uccāsaddaṃ mahāsaddaṃ karontā antaraghare nisīdanti netaṃ moghapurisā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pasaddo antaraghare nisīdissāmi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saddena antaraghare nisīditabbaṃ yo anādariyaṃ paṭiccha uccāsaddaṃ mahāsaddaṃ karontā antaraghare nisīdi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asa ñcicca, asatiyā, ajānantassa, gilānassa,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 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PTS Page 188] [\q 188/]      kho pana samayena chabbaggiyā bhikkhu kāyappacālakaṃ antaraghare gacchanti kāyaṃ olambentā manussā ujjhāyanti khīyanti vipācenti. "Kathaṃ hi nāma samaṇā sakyaputtiyā </w:t>
      </w:r>
    </w:p>
    <w:p>
      <w:pPr>
        <w:pStyle w:val="PlainText"/>
        <w:rPr>
          <w:rFonts w:ascii="URW Palladio ITU" w:hAnsi="URW Palladio ITU" w:cs="URW Palladio ITU"/>
        </w:rPr>
      </w:pPr>
      <w:r>
        <w:rPr>
          <w:rFonts w:cs="URW Palladio ITU" w:ascii="URW Palladio ITU" w:hAnsi="URW Palladio ITU"/>
        </w:rPr>
        <w:t>Assosuṃ kho bhikkhu tesaṃ manussānaṃ ujjhāyantānaṃ khīyantānaṃ vipācentānaṃ</w:t>
      </w:r>
    </w:p>
    <w:p>
      <w:pPr>
        <w:pStyle w:val="PlainText"/>
        <w:rPr/>
      </w:pPr>
      <w:r>
        <w:rPr>
          <w:rFonts w:cs="URW Palladio ITU" w:ascii="URW Palladio ITU" w:hAnsi="URW Palladio ITU"/>
        </w:rPr>
        <w:t>Ye te bhikkhu appicchā santuṭṭhā lajjino kukkuccakā sikkhākāmā, te ujjhāyanti khiyanti vipācenti; "kathaṃ hi nāma chabbaggiyā bhikkhu kāyappacālakaṃ antaraghare gacchanti kāyaṃ olokentā nisīdanti atha kho te bhikkhu bhagavato etamatthaṃ ārocesuṃ atha kho bhagavā etasmiṃ nidāne etasmiṃ pakaraṇe dhammiṃ kathaṃ katvā bhikkhusaṃghaṃ sannipātetvā chabbaggiye bhikkhupaṭipucchi. Saccaṃ kira tumhe bhikkhave, kāyappacālakaṃ antaraghare gacchanti kāyaṃ olokentā saccaṃ bhagavā vigarahi buddho bhagavā ananucchaviyaṃ moghapurisa, ananulomikaṃ appatirūpaṃ assāmaṇakaṃ akappiyaṃ akaraṇiyaṃ kathaṃ hi nāma tumhe moghapurisā tahaṃ tahaṃ</w:t>
      </w:r>
    </w:p>
    <w:p>
      <w:pPr>
        <w:pStyle w:val="PlainText"/>
        <w:rPr/>
      </w:pPr>
      <w:r>
        <w:rPr>
          <w:rFonts w:cs="URW Palladio ITU" w:ascii="URW Palladio ITU" w:hAnsi="URW Palladio ITU"/>
        </w:rPr>
        <w:t xml:space="preserve">Olokentā antaraghare nisīdanti, netaṃ moghapurisā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t xml:space="preserve">Na kāyappacālakaṃ antaraghare gāmissāmitī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āyappavālikaṃ antaraghare gantabbaṃ kāyaṃ paggahetvā gantabbaṃ yo anādariyaṃ paṭiccha kāyappacālakaṃ antaghare gacchati kāyaṃ olokento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āpatti: asañcicca, asatiyā, ajānantassa, gilānassa, āpadāsu ummattakassa</w:t>
      </w:r>
    </w:p>
    <w:p>
      <w:pPr>
        <w:pStyle w:val="PlainText"/>
        <w:rPr>
          <w:rFonts w:ascii="URW Palladio ITU" w:hAnsi="URW Palladio ITU" w:cs="URW Palladio ITU"/>
        </w:rPr>
      </w:pPr>
      <w:r>
        <w:rPr>
          <w:rFonts w:cs="URW Palladio ITU" w:ascii="URW Palladio ITU" w:hAnsi="URW Palladio ITU"/>
        </w:rPr>
        <w:t xml:space="preserve">Ādikammik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ma 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ena samayena buddho bhagavā sāvatthiyaṃ viharati jetavane anāthapiṇḍikassa ārāme tena kho pana samayena chabbaggiyā bhikkhu kāyappacālakaṃ antaraghare nisīdanti kāyaṃ olambentā manussā ujjhāyanti khīyanti vipācenti. "Kathaṃ hi nāma samaṇā sakyaputtiyā antaraghare gacch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osuṃ kho bhikkhu tesaṃ manussānaṃ ujjhāyantānaṃ khīyantānaṃ vipācentānaṃ ye te bhikkhu appicchā santuṭṭhā lajjino kukkuccakā sikkhākāmā, te ujjhāyanti khiyanti vipācenti; "kathaṃ hi nāma chabbaggiyā bhikkhu kāyappacālakaṃ antaraghare nisīdanti kāyaṃ olambentā atha kho te bhikkhu bhagavato etamatthaṃ ārocesuṃ atha kho bhagavā etasmiṃ nidāne etasmiṃ pakaraṇe dhammiṃ kathaṃ katvā bhikkhusaṃghaṃ sannipātetvā chabbaggiye bhikkhu paṭipucchi. Saccaṃ kira tumhe bhikkhave, kāyappacālakaṃ antaraghare nisīdanti kāyaṃ olambentā saccaṃ bhagavā vigarahi buddho bhagavā ananucchaviyaṃ moghapurisa, ananulomikaṃ appatirūpaṃ assāmaṇakaṃ akappiyaṃ akaraṇiyaṃ kathaṃhi nāma tumhe moghapurisā kāyappacālakaṃ antaraghare nisīdanti kāyaṃ olambentā netaṃ moghapurisā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āyappacālakaṃ antaraghare nisidassāmi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tāyappacālakaṃ antaraghare nisīditabbaṃ kāyaṃ paggahetvā nisīditabbaṃ yo anādariyaṃ paṭicca kāyappacālakaṃ antaraghare nisidati kāyaṃ olambento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āpatti: asañcicca, asatiyā, ajānantassa, gilānassa, vāsupagatassa āpadāsu</w:t>
      </w:r>
    </w:p>
    <w:p>
      <w:pPr>
        <w:pStyle w:val="PlainText"/>
        <w:rPr>
          <w:rFonts w:ascii="URW Palladio ITU" w:hAnsi="URW Palladio ITU" w:cs="URW Palladio ITU"/>
        </w:rPr>
      </w:pPr>
      <w:r>
        <w:rPr>
          <w:rFonts w:cs="URW Palladio ITU" w:ascii="URW Palladio ITU" w:hAnsi="URW Palladio ITU"/>
        </w:rPr>
        <w:t xml:space="preserve">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 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3[BJT Page 500] [\x 5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chabbaggiyā bhikkhu bāhuppacālakaṃ antaraghare gacchanti, bāhuṃ olambentā manussā ujjhāyanti khīyanti vipācenti. "Kathaṃ hi nāma samaṇā sakyaputtiyā ukkhittakāya antaraghare nisīd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osuṃ kho bhikkhu tesaṃ manussānaṃ ujjhāyantānaṃ khīyantānaṃ vipācentānaṃ ye te bhikkhu appicchā santuṭṭhā lajjino kukkuccakā sikkhākāmā, te ujjhāyanti khiyanti vipācenti; "kathaṃ hi nāma chabbaggiyā bhikkhu bāhuppacālakaṃ antaraghare gacchanti, bāhuṃ olambentā atha kho te bhikkhu bhagavato etamatthaṃ ārocesuṃ atha kho bhagavā etasmiṃ nidāne etasmiṃ pakaraṇe dhammiṃ kathaṃ katvā bhikkhusaṃghaṃ sannipātetvā chabbaggiye bhikkhu paṭipucchi. Saccaṃ kira tumhe bhikkhave, bāhuppacālakaṃ antaraghare gacchanti, bāhuṃ olambentā saccaṃ bhagavā vigarahi buddho bhagavā ananucchaviyaṃ moghapurisa, ananulomikaṃ appatirūpaṃ assāmaṇakaṃ akappiyaṃ akaraṇiyaṃ kathaṃhi nāma tumhe moghapurisā bāhuppacālakaṃ antaraghare gacachanti bāhuṃ olambentā netaṃ moghapurisā appasannānaṃ vā pasādāya pasannānaṃ vā bhiyyobhāvāya athakhvetaṃ moghapurisa, appasannānaṃ ceva appasādāya pasannānaṃ ca ekaccānaṃ aññathattāyāti. Atha kho taṃ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bahuppacālakaṃ antaraghare gamissa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ahuppacālakaṃ antaraghare gantabbaṃ bāhuṃ paggahetvā gantabbaṃ yo anādariyaṃ paṭiccha bahuppacālakaṃ antaraghare gacchanti bāhuṃ oḷambento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asañcicca, asatiyā, ajānantassa, gilānassa, vāsupagatassa,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a 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18. 2. 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chabbaggiyā bhikkhu bāhuppacālakaṃ antaraghare nisīdanti bāhuṃ olambentā manussā ujjhāyanti khīyanti vipācenti. "Kathaṃ hi nāma samaṇā sakyaputtiyā ukkhittakāya antaraghare nisīd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osuṃ kho bhikkhu tesaṃ manussānaṃ ujjhāyantānaṃ khīyantānaṃ vipācentānaṃ ye te bhikkhu appicchā santuṭṭhā lajjino kukkuccakā sikkhākāmā, te ujjhāyanti khiyanti vipācenti; "kathaṃ hi nāma chabbaggiyā bhikkhu bāhuppacālakaṃ antaraghare nisīdanti bāhuṃ olambentā atha kho te bhikkhu bhagavato etamatthaṃ ārocesuṃ atha kho bhagavā etasmiṃ nidāne etasmiṃ pakaraṇe dhammiṃ kathaṃ katvā bhikkhusaṃghaṃ sannipātetvā chabbaggiye bhikkhu paṭipucchi. Saccaṃ kira tumhe bhikkhave, bāhuppacālakaṃ antaraghare nisīdanti bāhuṃ olambentā saccaṃ bhagavā vigarahi buddho bhagavā ananucchaviyaṃ moghapurisa, ananulomikaṃ appatirūpaṃ assāmaṇakaṃ akappiyaṃ akaraṇiyaṃ kathaṃhi nāma tumhe moghapurisā bāhuppacālakaṃ antaraghare nisīdanti bāhuṃ olambentā netaṃ moghapurisā appasannānaṃ vā pasādāya pasannānaṃ vā bhiyyobhāvāya athakhvetaṃ moghapurisa, appasannānaṃ ceva appasādāya pasannānaṃ ca ekaccānaṃ aññathattāyāti. Atha kho taṃ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bahuppacālakaṃ antaraghare nisīdissa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ahuppacālakaṃ antaraghare nisīditabbaṃ bāhuṃ paggahetvā nisīditabbaṃ yo anādariyaṃ paṭiccha bahuppacālakaṃ antaraghare nisīditi bāhuṃ oḷambento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asañcicca, asatiyā, ajānantassa, gilānassa, vāsupagatassa,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ma 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28. 2. 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chabbaggiyā bhikkhu sīsappacālakaṃ antaraghare gaccanti sīsaṃ olambentā manussā ujjhāyanti khīyanti vipācenti. "Kathaṃ hi nāma samaṇā sakyaputtiyā ukkhittakāya antaraghare nisīd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osuṃ kho bhikkhu tesaṃ manussānaṃ ujjhāyantānaṃ khīyantānaṃ vipācentānaṃ ye te bhikkhu appicchā santuṭṭhā lajjino kukkuccakā sikkhākāmā, te ujjhāyanti khiyanti vipācenti; "kathaṃ hi nāma chabbaggiyā bhikkhu sīsappacālakaṃ antaraghare gacchanti sīsaṃ olambentā atha kho te bhikkhu bhagavato etamatthaṃ ārocesuṃ atha kho bhagavā etasmiṃ nidāne etasmiṃ pakaraṇe dhammiṃ kathaṃ katvā bhikkhusaṃghaṃ sannipātetvā chabbaggiye bhikkhu paṭipucchi. Saccaṃ kira tumhe bhikkhave, sisappacālakaṃ antaraghare gacchanti sīsaṃ olambentā saccaṃ bhagavā vigarahi buddho bhagavā ananucchaviyaṃ moghapurisa, ananulomikaṃ appatirūpaṃ assāmaṇakaṃ akappiyaṃ akaraṇiyaṃ kathaṃhi nāma tumhe moghapurisā sīsappacālakaṃ antaraghare gacchanti sīsaṃ olambentā netaṃ moghapurisā appasannānaṃ vā pasādāya pasannānaṃ vā bhiyyobhāvāya athakhvetaṃ moghapurisa, appasannānaṃ ceva appasādāya pasannānaṃ ca ekaccānaṃ aññathattāyāti. Atha kho taṃ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īsappacālakaṃ antaraghare gāmīssami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Na sīsappacālakaṃ antaraghare gantabbaṃ sisaṃ paggahetvā gantatabbaṃ yo anādariyaṃ paṭiccha sīsappacālakaṃ antaraghare gacchati sīsaṃ oḷambento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ñcicca, asatiyā, ajānantassa, gilānassa, vāsupagatassa,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ama 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2] [\x 5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2. 1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chabbaggiyā bhikkhu sīsappacālakaṃ antaraghare nisīdanti sīsaṃ olambentā manussā ujjhāyanti khīyanti vipācenti. "Kathaṃ hi nāma samaṇā sakyaputtiyā ukkhittakāya antaraghare nisīd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osuṃ kho bhikkhu tesaṃ manussānaṃ ujjhāyantānaṃ khīyantānaṃ vipācentānaṃ ye te bhikkhu appicchā santuṭṭhā lajjino kukkuccakā sikkhākāmā, te ujjhāyanti khiyanti vipācenti; "kathaṃ hi nāma chabbaggiyā bhikkhu sīsappacālakaṃ antaraghare nisīdanti sīsaṃ olambentā atha kho te bhikkhu bhagavato etamatthaṃ ārocesuṃ atha kho bhagavā etasmiṃ nidāne etasmiṃ pakaraṇe dhammiṃ kathaṃ katvā bhikkhusaṃghaṃ sannipātetvā chabbaggiye bhikkhu paṭipucchi. Saccaṃ kira tumhe bhikkhave, sisappacālakaṃ antaraghare nisīdanti sīsaṃ olambentā saccaṃ bhagavā vigarahi buddho bhagavā ananucchaviyaṃ moghapurisa, ananulomikaṃ appatirūpaṃ assāmaṇakaṃ akappiyaṃ akaraṇiyaṃ kathaṃhi nāma tumhe moghapurisā sīsappacālakaṃ antaraghare gacchanti sīsaṃ olambentā netaṃ moghapurisā appasannānaṃ vā pasādāya pasannānaṃ vā bhiyyobhāvāya athakhvetaṃ moghapurisa, appasannānaṃ ceva appasādāya pasannānaṃ ca ekaccānaṃ aññathattāyāti. Atha kho taṃ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īsappacālakaṃ antaraghare nisīdissami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Na sīsappacālakaṃ antaraghare nisīditabbaṃ sisaṃ paggahetvā nisīditabbaṃ yo anādariyaṃ paṭiccha sīsappacālakaṃ antaraghare nisīditi sīsaṃ oḷambento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ñcicca, asatiyā, ajānantassa, gilānassa, vāsupagatassa,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ma 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jjagghivaggo dutiyo</w:t>
      </w:r>
    </w:p>
    <w:p>
      <w:pPr>
        <w:pStyle w:val="PlainText"/>
        <w:rPr>
          <w:rFonts w:ascii="URW Palladio ITU" w:hAnsi="URW Palladio ITU" w:cs="URW Palladio ITU"/>
        </w:rPr>
      </w:pPr>
      <w:r>
        <w:rPr>
          <w:rFonts w:cs="URW Palladio ITU" w:ascii="URW Palladio ITU" w:hAnsi="URW Palladio ITU"/>
        </w:rPr>
        <w:t>. 0</w:t>
      </w:r>
    </w:p>
    <w:p>
      <w:pPr>
        <w:pStyle w:val="PlainText"/>
        <w:rPr>
          <w:rFonts w:ascii="URW Palladio ITU" w:hAnsi="URW Palladio ITU" w:cs="URW Palladio ITU"/>
        </w:rPr>
      </w:pPr>
      <w:r>
        <w:rPr>
          <w:rFonts w:cs="URW Palladio ITU" w:ascii="URW Palladio ITU" w:hAnsi="URW Palladio ITU"/>
        </w:rPr>
        <w:t xml:space="preserve">[BJT Page 504] [\x 5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3.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ena samayena buddho bhagavā sāvatthiyaṃ viharati jetavane anāthapiṇḍikassa ārāme tena kho pana samayena chabbaggiyā bhikkhu bamhakatā antaraghare gacchanti manussā ujjhāyanti khīyanti vipācenti. "Kathaṃ hi nāma samaṇā sakyaputtiyākhamhakatā antaraghare gacch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osuṃ kho bhikkhu tesaṃ manussānaṃ ujjhāyantānaṃ khīyantānaṃ vipācentānaṃ ye te bhikkhu appicchā santuṭṭhā lajjino kukkuccakā sikkhākāmā, te ujjhāyanti khiyanti vipācenti; "kathaṃ hi nāma chabbaggiyā bhikkhu khamhakatā antaraghare gacchanti atha kho te bhikkhu bhagavato etamatthaṃ ārocesuṃ atha kho bhagavā etasmiṃ nidāne etasmiṃ pakaraṇe dhammiṃ kathaṃ katvā bhikkhusaṃghaṃ sannipātetvā chabbaggiye bhikkhusaccaṃ kira tumhe bhikkhave, khamhakātā antaraghare gaccanti saccaṃ bhagavā vigarahi buddho bhagavā ananucchaviyaṃ moghapurisa, ananulomikaṃ appatirūpaṃ assāmaṇakaṃ akappiyaṃ akaraṇiyaṃ kathaṃ hi nāma tumhe moghapurisā khamhakatā antaraghare gacchanti netaṃ moghapurisā appasannānaṃ vā pasādāya pasannānaṃ vā bhiyyobhāvāya athakhvetaṃ moghapurisa, appasannānaṃ ceva appasādāya pasannānaṃ ca ekaccānaṃ aññathattāyāti. Atha kho taṃ bhagavā bhikkhuṃ anekapariyāyena vigarahitvā duharatāya dupposanāya mahacchanā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hamhakato antaraghare gamissāmitī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89] [\q 189/]      na khamhakatena antaraghare gantabbaṃ yo anādariyaṃ paṭicca ekato vā ubhato vā khāmhaṃ katvā antaraghare gacch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ñcicca, asatiyā, ajānantassa, gilānassa, hasanīyasmiṃ vatthusmiṃ mihitamattaṃ karoti,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 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3.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ena samayena buddho bhagavā sāvatthiyaṃ viharati jetavane anāthapiṇḍikassa ārāme tena kho pana samayena chabbaggiyā bhikkhu khamhakatā antarāghare nisīdanti manussā ujjhāyanti khīyanti vipācenti. "Kathaṃ hi nāma samaṇā sakyaputtiyā khamhakatā antaraghare nisīd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osuṃ kho bhikkhu tesaṃ manussānaṃ ujjhāyantānaṃ khīyantānaṃ vipācentānaṃ ye te bhikkhu appicchā santuṭṭhā lajjino kukkuccakā sikkhākāmā, te ujjhāyanti khiyanti vipācenti; "kathaṃ hi nāma chabbaggiyā bhikkhu khamhakatā antaraghare nisīdanti atha kho te bhikkhu bhagavato etamatthaṃ ārocesuṃ atha kho bhagavā etasmiṃ nidāne etasmiṃ pakaraṇe dhammiṃ kathaṃ katvā bhikkhusaṃghaṃ sannipātetvā chabbaggiye bhikkhu saccaṃ kira tumhe bhikkhave khamhakātā antaraghare nisīdanti saccaṃ bhagavā vigarahi buddho bhagavā ananucchaviyaṃ moghapurisa ananulomikaṃ appatirūpaṃ assāmaṇakaṃ akappiyaṃ akaraṇiyaṃ kathaṃ hi nāma tumhe moghapurisā khamhakatā antaraghare nisīdanti netaṃ moghapurisā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hamhakato antaraghare nisīdissāmi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hamhakatena antaraghare nisīditabbaṃ. Yo anādariyaṃ paṭicca ekato vā ubhato cā khamhaṃ katvā antaraghare nisid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asañcicca, asatiyā, ajānantassa, gilānassa, vāsupagatassa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3. 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ena samayena buddho bhagavā sāvatthiyaṃ viharati jetavane anāthapiṇḍikassa ārāme tena kho pana samayena chabbaggiyā bhikkhu sasīsaṃ pārupitvā antaraghare gacchanti manussā ujjhāyanti khīyanti vipācenti. "Kathaṃ hi nāma samaṇā sakyaputtiyā sasīsaṃ pārupitvā annaraghare gacch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osuṃ kho bhikkhu tesaṃ manussānaṃ ujjhāyantānaṃ khīyantānaṃ vipācentānaṃ ye te bhikkhu appicchā santuṭṭhā lajjino kukkuccakā sikkhākāmā, te ujjhāyanti khiyanti vipācenti; "kathaṃ hi nāma chabbaggiyā bhikkhu sasīsaṃ pārupitvā antaraghare gacchanti atha kho te bhikkhu bhagavato etamatthaṃ ārocesuṃ atha kho bhagavā etasmiṃ nidāne etasmiṃ pakaraṇe dhammiṃ kathaṃ katvā bhikkhusaṃghaṃ sannipātetvā chabbaggiye bhikkhu paṭipucchi. Saccaṃ kira tumhe bhikkhave, sasīsaṃ pārupitvā antaraghare gaccanti saccaṃ bhagavā vigarahi buddho bhagavā ananucchaviyaṃ moghapurisa, ananulomikaṃ appatirūpaṃ assāmaṇakaṃ akappiyaṃ akaraṇiyaṃ kathaṃ hi nāma tumhe moghapurisā sasīsaṃ parupitvā antaraghare gaccanti netaṃ moghapurisā appasannānaṃ vā pasādāya pasannānaṃ vā bhiyyobhāvāya atha 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oguṇṭhito anataraghare gammissāmī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oguṇṭhitatena antaraghare gantabbaṃ. Yo anādariyaṃ paṭicca sasisaṃ pārupitvā antaraghare gacch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ñcicca, asatiyā, ajānantassa, gilānassa, a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506] [\x 5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3. 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ena samayena buddho bhagavā sāvatthiyaṃ viharati jetavane anāthapiṇḍikassa ārāme tena kho pana samayena chabbaggiyā bhikkhu sasīsaṃ pārupitvā antaraghare nisīdanti manussā ujjhāyanti khīyanti vipācenti. "Kathaṃ hi nāma samaṇā sakyaputtiyā sasīsaṃ pārupitvā antaraghare nisīd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osuṃ kho bhikkhu tesaṃ manussānaṃ ujjhāyantānaṃ khīyantānaṃ vipācentānaṃ ye te bhikkhu appicchā santuṭṭhā lajjino kukkuccakā sikkhākāmā, te ujjhāyanti khiyanti vipācenti; "kathaṃ hi nāma chabbaggiyā bhikkhu sasīsaṃ pārupitvā antaraghare nisīdanti atha kho te bhikkhu bhagavato etamatthaṃ ārocesuṃ atha kho bhagavā etasmiṃ nidāne etasmiṃ pakaraṇe dhammiṃ kathaṃ katvā bhikkhusaṃghaṃ sannipātetvā chabbaggiye bhikkhu paṭipucchi. Saccaṃ kira tumhe bhikkhave, sasisaṃ pirupitvā antaraghare nisīdanti. Saccaṃ bhagavā vigarahi buddho bhagavā ananucchaviyaṃ moghapurisa, ananulomikaṃ appatirūpaṃ assāmaṇakaṃ akappiyaṃ akaraṇiyaṃ kathaṃ hi nāma tumhe moghapurisā sasisaṃ pārupitvā antaraghare nisīdanti netaṃ moghapurisā appasannānaṃ vā pasādāya pasannānaṃ vā bhiyyobhāvāya atha kho va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oguṇṭhīto antaraghare nisīdissāmi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oguṇṭhito antaraghare nisīditabbaṃ yo anādariyaṃ paṭicca sasisaṃ pārupitvā antaraghare nisīdi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ñcicca, asatiyā, ajānantassa, gilānassa, vāsupagatassa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 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3. 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chabbaggiyā bhikkhu ukkuṭikāya antaraghare gacchanti manussā ujjhāyanti khīyanti vipācenti. "Kathaṃ hi nāma samaṇā sakyaputtiyā ukkuṭikāya antaraghare gacc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ssosuṃ kho bhikkhu tesaṃ manussānaṃ ujjhāyantānaṃ khīyantānaṃ vipācentānaṃ</w:t>
      </w:r>
    </w:p>
    <w:p>
      <w:pPr>
        <w:pStyle w:val="PlainText"/>
        <w:rPr/>
      </w:pPr>
      <w:r>
        <w:rPr>
          <w:rFonts w:cs="URW Palladio ITU" w:ascii="URW Palladio ITU" w:hAnsi="URW Palladio ITU"/>
        </w:rPr>
        <w:t xml:space="preserve">Ye te bhikkhu appicchā santuṭṭhā lajjino kukkuccakā sikkhākāmā, te ujjhāyanti khiyanti vipācenti; "kathaṃ hi nāma chabbaggiyā bhikkhu ukkuṭikāya antaraghare gacchanti nisīdanti atha kho te bhikkhu bhagavato etamatthaṃ ārocesuṃ atha kho bhagavā etasmiṃ nidāne etasmiṃ pakaraṇe dhammiṃ kathaṃ katvā bhikkhusaṃghaṃ sannipātetvā chabbaggiye bhikkhupaṭipucchi. Saccaṃ kira tumhe bhikkhave, ukkuṭikāya antaraghare gacchanti kāyaṃ olokentā saccaṃ bhagavā vigarahi buddho bhagavā ananucchaviyaṃ moghapurisa, ananulomikaṃ appatirūpaṃ assāmaṇakaṃ akappiyaṃ akaraṇiyaṃ kathaṃ hi nāma tumhe moghapurisā tahaṃ tahaṃ ukkuṭiyā antaraghare nisīdanti, netaṃ moghapurisā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t xml:space="preserve">Na ukkuṭikaya antaraghare gāmissāmitī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ukkuṭiyā antaraghare gantabbaṃ yo anādariyaṃ paṭicca ukkuṭiyā antaghare gacch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āpatti: asañcicca, asatiyā, ajānantassa, gilānassa, āpadāsu ummattakassa</w:t>
      </w:r>
    </w:p>
    <w:p>
      <w:pPr>
        <w:pStyle w:val="PlainText"/>
        <w:rPr>
          <w:rFonts w:ascii="URW Palladio ITU" w:hAnsi="URW Palladio ITU" w:cs="URW Palladio ITU"/>
        </w:rPr>
      </w:pPr>
      <w:r>
        <w:rPr>
          <w:rFonts w:cs="URW Palladio ITU" w:ascii="URW Palladio ITU" w:hAnsi="URW Palladio ITU"/>
        </w:rPr>
        <w:t xml:space="preserve">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 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3.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ena samayena buddho bhagavā sāvatthiyaṃ viharati jetavane anāthapiṇḍikassa ārāme tena kho pana samayena chabbaggiyā bhikkhu pallatthikāya antaraghare nisīdanti manussā ujjhāyanti khīyanti vipācenti. "Kathaṃ hi nāma samaṇā sakyaputtiyā pallatthikāya antaraghare gacch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osuṃ kho bhikkhu tesaṃ manussānaṃ ujjhāyantānaṃ khīyantānaṃ vipācentānaṃ ye te bhikkhu appicchā santuṭṭhā lajjino kukkuccakā sikkhākāmā, te ujjhāyanti khiyanti vipācenti; "kathaṃ hi nāma chabbaggiyā bhikkhu pallatthikāya antaraghare nisīdanti atha kho te bhikkhu bhagavato etamatthaṃ ārocesuṃ atha kho bhagavā etasmiṃ nidāne etasmiṃ pakaraṇe dhammiṃ kathaṃ katvā bhikkhusaṃghaṃ sannipātetvā chabbaggiye bhikkhu paṭipucchi. Saccaṃ kira tumhe bhikkhave, pallatthikāya antaraghare nisīdanti saccaṃ bhagavā vigarahi buddho bhagavā ananucchaviyaṃ moghapurisa, ananulomikaṃ appatirūpaṃ assāmaṇakaṃ akappiyaṃ akaraṇiyaṃ kathaṃ hi nāma tumhe moghapurisā kāyappacālakaṃ antaraghare nisīdanti kāyaṃ olambentā netaṃ moghapurisā appasannānaṃ vā pasādāya pasannānaṃ vā bhiyyobhāvāya atha kho vataṃ moghapurisa, appasannānaṃ ceva appasādāya pasannānaṃ ca ekaccānaṃ aññathattāyāti. Atha kho taṃ bhagavā bhikkhuṃ anekapariyāyena vigarahitvā duharatāya dupposanāya mahicchanā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pallatthikāya antaraghare nisidassāmi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pallatthikāya antaraghare nisīditabbaṃ yo anādariyaṃ paṭicca hatthapallatthikāya vā dussapallatthikāya vā antaraghare nisid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āpatti: asañcicca, asatiyā, ajānantassa, gilānassa, vāsupagatassa āpadāsu</w:t>
      </w:r>
    </w:p>
    <w:p>
      <w:pPr>
        <w:pStyle w:val="PlainText"/>
        <w:rPr>
          <w:rFonts w:ascii="URW Palladio ITU" w:hAnsi="URW Palladio ITU" w:cs="URW Palladio ITU"/>
        </w:rPr>
      </w:pPr>
      <w:r>
        <w:rPr>
          <w:rFonts w:cs="URW Palladio ITU" w:ascii="URW Palladio ITU" w:hAnsi="URW Palladio ITU"/>
        </w:rPr>
        <w:t xml:space="preserve">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 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8] [\x 5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3. 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ena samayena buddho bhagavā sāvatthiyaṃ viharati jetavane anāthapiṇḍikassa ārāme tena [PTS Page 190] [\q 190/]      kho pana samayena chabbaggiyā bhikkhu asakkaccaṃ piṇḍapātaṃ paṭigaṇhanti chaḍḍetukāmā viya ujjhāyanti khīyanti vipācenti. "Kathaṃ hi nāma samaṇā sakyaputtiyā asakkaccaṃ piṇḍapātaṃ paṭigaṇhanti chaḍḍetukāmā vi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osuṃ kho bhikkhu tesaṃ manussānaṃ ujjhāyantānaṃ khīyantānaṃ vipācentānaṃ ye te bhikkhu appicchā santuṭṭhā lajjino kukkuccakā sikkhākāmā, te ujjhāyanti khiyanti vipācenti; "kathaṃ hi nāma chabbaggiyā bhikkhu asakkaccaṃ piṇḍapātaṃ paṭigaṇhanti chaḍḍetukāmā viya atha kho te bhikkhu bhagavato etamatthaṃ ārocesuṃ atha kho bhagavā etasmiṃ nidāne etasmiṃ pakaraṇe dhammiṃ kathaṃ katvā bhikkhusaṃghaṃ sannipātetvā chabbaggiye bhikkhu paṭipucchi. Saccaṃ kira tumhe bhikkhave, asacakkaccaṃ piṇḍapātaṃ paṭigaṇhanti chaḍḍetukāmā viya saccaṃ bhagavā vigarahi buddho bhagavā ananucchaviyaṃ moghapurisa, ananulomikaṃ appatirūpaṃ assāmaṇakaṃ akappiyaṃ akaraṇiyaṃ kathaṃ hi nāma tumhe moghapurisā asakkaccaṃ piṇḍapātaṃ paṭigaṇhanti chaḍḍetukāmā viya netaṃ moghapurisā appasannānaṃ vā pasādāya pasannānaṃ vā bhiyyobhāvāya athakhve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kaccaṃ piṇḍapātaṃ paṭiggahessāmi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kaccaṃ piṇḍapāto paṭiggahetabbā yo anādariyaṃ paṭicca asakkaccaṃ piṇḍapātaṃ paṭilaṇhāti chaḍḍetukāmo viy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asañcicca, asatiyā, ajānantassa, gilānassa, vāsupagatassa,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a 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98. 3. 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ena samayena buddho bhagavā sāvatthiyaṃ viharati jetavane anāthapiṇḍikassa ārāme tena kho pana samayena chabbaggiyā bhikkhu tahaṃ tahaṃ olokentā piṇḍāpātaṃ paṭigaṇhāti ākirantepi atikkamantepi 1- na jānanti manussā ujjhāyanti khīyanti vipācenti "kathaṃ hi nāma samaṇā sakyaputtiyā tahaṃ tahaṃ olokentā piṇḍapātaṃ paṭigaṇhanti ākirantepi atikkamantepi na jān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osuṃ kho bhikkhu tesaṃ manussānaṃ ujjhāyantānaṃ khīyantānaṃ vipācentānaṃ ye te bhikkhu appicchā santuṭṭhā lajjino kukkuccakā sikkhākāmā, te ujjhāyanti khiyanti vipācenti; "kathaṃ hi nāma chabbaggiyā bhikkhu tahaṃ tahaṃ olokentā piṇḍapātaṃ paṭigaṇhanti ākirantepi atikkamantepi na jānanti atha kho te bhikkhu bhagavato etamatthaṃ ārocesuṃ atha kho bhagavā etasmiṃ nidāne etasmiṃ pakaraṇe dhammiṃ kathaṃ katvā bhikkhusaṃghaṃ sannipātetvā chabbaggiye bhikkhu paṭipucchi. Saccaṃ kira tumhe bhikkhave, tahaṃ tahaṃ olokentā piṇḍapātaṃ paṭigaṇhanti ākirantepi atikkamantepi na jānanti saccaṃ bhagavā vigarahi buddho bhagavā ananucchaviyaṃ moghapurisa, ananulomikaṃ appatirūpaṃ assāmaṇakaṃ akappiyaṃ akaraṇiyaṃ kathaṃ hi nāma tumhe moghapurisā tahaṃ tahaṃ olokentā piṇḍapātaṃ paṭigaṇhanti ākirantepi atikkamantepi na jānanti netaṃ moghapurisā appasannānaṃ vā pasādāya pasannānaṃ vā bhiyyobhāvāya athakhvetaṃ moghapurisa, appasannānaṃ ceva appasādāya pasannānaṃ ca ekaccānaṃ aññathattāyāti. Atha kho taṃ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tasaññi piṇḍapātaṃ paṭiggahessāmi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tasaññinā piṇḍapāto paṭiggahetabbo yo anādariyaṃ paṭicca tahaṃ tahaṃ olokento piṇḍapātaṃ paṭigaṇhā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ñcicca, asatiyā, ajānantassa, gilānassa, vāsupagatassa,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ma sikkhāpadaṃ</w:t>
      </w:r>
    </w:p>
    <w:p>
      <w:pPr>
        <w:pStyle w:val="PlainText"/>
        <w:rPr>
          <w:rFonts w:ascii="URW Palladio ITU" w:hAnsi="URW Palladio ITU" w:cs="URW Palladio ITU"/>
        </w:rPr>
      </w:pPr>
      <w:r>
        <w:rPr>
          <w:rFonts w:cs="URW Palladio ITU" w:ascii="URW Palladio ITU" w:hAnsi="URW Palladio ITU"/>
        </w:rPr>
        <w:t>. 9</w:t>
      </w:r>
    </w:p>
    <w:p>
      <w:pPr>
        <w:pStyle w:val="PlainText"/>
        <w:rPr>
          <w:rFonts w:ascii="URW Palladio ITU" w:hAnsi="URW Palladio ITU" w:cs="URW Palladio ITU"/>
        </w:rPr>
      </w:pPr>
      <w:r>
        <w:rPr>
          <w:rFonts w:cs="URW Palladio ITU" w:ascii="URW Palladio ITU" w:hAnsi="URW Palladio ITU"/>
        </w:rPr>
        <w:t>8. 3. 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ena samayena buddho bhagavā sāvatthiyaṃ viharati jetavane anāthapiṇḍikassa ārāme tena kho pana samayena chabbaggiyā bhikkhu piṇḍapātaṃ paṭigaṇhantā supaññova bahuṃ paṭigaṇhanti manussā ujjhāyanti khīyanti vipācenti. "Kathaṃ hi nāma samaṇā sakyaputtiyā piṇḍapātaṃ paṭigaṇhantā sasupaññova bahuṃ paṭigaṇh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osuṃ kho bhikkhu tesaṃ manussānaṃ ujjhāyantānaṃ khīyantānaṃ vipācentānaṃ ye te bhikkhu appicchā santuṭṭhā lajjino kukkuccakā sikkhākāmā, te ujjhāyanti khiyanti vipācenti; "kathaṃ hi nāma chabbaggiyā bhikkhu piṇḍapātaṃ paṭigaṇhantā supaññova bahuṃ paṭigaṇhanti atha kho te bhikkhu bhagavato etamatthaṃ ārocesuṃ atha kho bhagavā etasmiṃ nidāne etasmiṃ pakaraṇe dhammiṃ kathaṃ katvā bhikkhusaṃghaṃ sannipātetvā chabbaggiye bhikkhu saccaṃ kira tumhe bhikkhave, piṇḍapātaṃ paṭigaṇhantā supaññova bahuṃ paṭigaṇhanti saccaṃ bhagavā vigarahi buddho bhagavā ananucchaviyaṃ moghapurisa, ananulomikaṃ appatirūpaṃ assāmaṇakaṃ akappiyaṃ akaraṇiyaṃ kathaṃ hi nāma tumhe moghapurisā piṇḍapātaṃ paṭigaṇhantā supaññova bahuṃ paṭigaṇhanti netaṃ moghapurisā appasannānaṃ vā pasādāya pasannānaṃ vā bhiyyobhāvāya athakhvetaṃ moghapurisa, appasannānaṃ ceva appasādāya pasannānaṃ ca ekaccānaṃ aññathattāyāti. Atha kho taṃ bhagavā bhikkhuṃ anekapariyāyena vigarahitvā duharatāya dupposanāya mahacchanā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supakaṃ piṇḍapātaṃ paṭiggahessāmī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po nāma: dve supā muggasupo māsasupo hatthahāriyo. Samasupako piṇḍapāto paṭiggahetabbo. Yo anādariyaṃ paṭicca supaññova bahuṃ paṭigaṇhāti āpatti dukkaṭassa. </w:t>
      </w:r>
    </w:p>
    <w:p>
      <w:pPr>
        <w:pStyle w:val="PlainText"/>
        <w:rPr/>
      </w:pPr>
      <w:r>
        <w:rPr>
          <w:rFonts w:cs="URW Palladio ITU" w:ascii="URW Palladio ITU" w:hAnsi="URW Palladio ITU"/>
        </w:rPr>
        <w:t xml:space="preserve">3. Anāpatti: asañcicca, asatiyā, ajānantassa, gilānassa, rasarase. Ñātakānaṃ, pavāritānaṃ, aññassatthāya, attano dhanena, āpadāsu ummattakassa ādikammikassāti. </w:t>
      </w:r>
    </w:p>
    <w:p>
      <w:pPr>
        <w:pStyle w:val="PlainText"/>
        <w:rPr>
          <w:rFonts w:ascii="URW Palladio ITU" w:hAnsi="URW Palladio ITU" w:cs="URW Palladio ITU"/>
        </w:rPr>
      </w:pPr>
      <w:r>
        <w:rPr>
          <w:rFonts w:cs="URW Palladio ITU" w:ascii="URW Palladio ITU" w:hAnsi="URW Palladio ITU"/>
        </w:rPr>
        <w:t>Navama 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tikkannep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0] [\x 5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3. 1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ena samayena buddho bhagavā sāvatthiyaṃ viharati jetavane anāthapiṇḍikassa ārāme tena kho pana samayena chabbaggiyā bhikkhu thupikataṃ piṇḍapātaṃ paṭigaṇhāti manussā ujjhāyanti khīyanti vipācenti. "Kathaṃ hi nāma samaṇā sakyaputtiyā thupikataṃ piṇḍapātaṃ paṭigaṇ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osuṃ kho bhikkhu tesaṃ manussānaṃ ujjhāyantānaṃ khīyantānaṃ vipācentānaṃ ye te bhikkhu appicchā santuṭṭhā lajjino kukkuccakā sikkhākāmā, te ujjhāyanti khiyanti vipācenti; "kathaṃ hi nāma chabbaggiyā bhikkhu thupikataṃ piṇḍapātaṃ paṭigaṇhāti atha kho te bhikkhu bhagavato etamatthaṃ ārocesuṃ atha kho bhagavā etasmiṃ nidāne etasmiṃ pakaraṇe dhammiṃ kathaṃ katvā bhikkhusaṃghaṃ sannipātetvā chabbaggiye bhikkhu saccaṃ kira tumhe bhikkhave thupikataṃ piṇaḍapātaṃ paṭigaṇhāti saccaṃ bhagavā vigarahi buddho bhagavā ananucchaviyaṃ moghapurisa ananulomikaṃ appatirūpaṃ assāmaṇakaṃ akappiyaṃ akaraṇiyaṃ kathaṃ hi nāma tumhe moghapurisā thupikataṃ piṇḍapātaṃ paṭigaṇhāti netaṃ moghapurisā appasannānaṃ vā pasādāya pasannānaṃ vā bhiyyobhāvāya atha kho va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Samatittakaṃ piṇaḍapātaṃ paṭiggahessami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91] [\q 191/]      samatittako piṇaḍapāto paṭiggahetabbo yo anādariyaṃ paṭicca thupikataṃ piṇḍapātaṃ paṭigaṇhā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ñcicca, asatiyā, ajānantassa, āpadāsu, ummattakassa ādikammikassāti. </w:t>
      </w:r>
    </w:p>
    <w:p>
      <w:pPr>
        <w:pStyle w:val="PlainText"/>
        <w:rPr/>
      </w:pPr>
      <w:r>
        <w:rPr>
          <w:rFonts w:cs="URW Palladio ITU" w:ascii="URW Palladio ITU" w:hAnsi="URW Palladio ITU"/>
        </w:rPr>
        <w:t>Dasama 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mhakatavagg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2] [\x 5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4.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ena samayena buddho bhagavā sāvatthiyaṃ viharati jetavane anāthapiṇḍikassa ārāme tena kho pana samayena chabbaggiyā bhikkhu asakkaccaṃ piṇḍapātaṃ bhuñjanti abhuñajitukāma viya manussā ujjhāyanti khīyanti vipācenti. "Kathaṃ hi nāma samaṇā sakyaputtiyā asakkaccaṃ piṇḍapātaṃ bhuñjanti abhuñajitukāma vi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osuṃ kho bhikkhu tesaṃ manussānaṃ ujjhāyantānaṃ khīyantānaṃ vipācentānaṃ ye te bhikkhu appicchā santuṭṭhā lajjino kukkuccakā sikkhākāmā, te ujjhāyanti khiyanti vipācenti; "kathaṃ hi nāma chabbaggiyā bhikkhu asakkaccaṃ piṇḍapātaṃ bhuñjanti abhuñajitukāmā viya atha kho te bhikkhu bhagavato etamatthaṃ ārocesuṃ atha kho bhagavā etasmiṃ nidāne etasmiṃ pakaraṇe dhammiṃ kathaṃ katvā bhikkhusaṃghaṃ sannipātetvā chabbaggiye bhikkhu paṭipucchi. Saccaṃ kira tumhe bhikkhave, asakkaccaṃ piṇḍapāto bhuñjanti bhuñajitukāmā viya saccaṃ bhagavā vigarahi buddho bhagavā ananucchaviyaṃ moghapurisa, ananulomikaṃ appatirūpaṃ assāmaṇakaṃ akappiyaṃ akaraṇiyaṃ kathaṃ hi nāma tumhe moghapurisā asakkaccaṃ piṇḍapātaṃ bhuñjanti abhuñajitukāmā viya netaṃ moghapurisā appasannānaṃ vā pasādāya pasannānaṃ vā bhiyyobhāvāya atha kho vataṃ moghapurisa, appasannānaṃ ceva appasādāya pasannānaṃ ca ekaccānaṃ aññathattāyāti. Atha kho taṃ bhagavā bhikkhuṃ anekapariyāyena vigarahitvā duharatāya dupposanāya mahiccachanā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kkaccaṃ piṇḍapātaṃ bhuñjissāmī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kaccaṃ piṇḍapāto bhuñajitabbo yo anādariyaṃ paṭicca asakkaccaṃ piṇḍapātaṃ bhuñj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ñcicca, asatiyā, ajānantassa, gilānassa, a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ṭhama 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4.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ena samayena buddho bhagavā sāvatthiyaṃ viharati jetavane anāthapiṇḍikassa ārāme tena kho pana samayena chabbaggiyā bhikkhu tahaṃ tahaṃ olokentā piṇḍapātaṃ bhuñjanti ākirantepi atikkamantepi na jānanti manussā ujjhāyanti khīyanti vipācenti. "Kathaṃ hi nāma samaṇā sakyaputtiyā tahaṃ tahaṃ olokentā piṇḍapātaṃ bhuñjanti ākirantepi atikkamantepi na jān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osuṃ kho bhikkhu tesaṃ manussānaṃ ujjhāyantānaṃ khīyantānaṃ vipācentānaṃ ye te bhikkhu appicchā santuṭṭhā lajjino kukkuccakā sikkhākāmā, te ujjhāyanti khiyanti vipācenti; "kathaṃ hi nāma chabbaggiyā bhikkhu tahaṃ tahaṃ olokentā piṇḍapātaṃ bhuñjanti ākirantepi atikkamantepi na jānanti atha kho te bhikkhu bhagavato etamatthaṃ ārocesuṃ atha kho bhagavā etasmiṃ nidāne etasmiṃ pakaraṇe dhammiṃ kathaṃ katvā bhikkhusaṃghaṃ sannipātetvā chabbaggiye bhikkhu paṭipucchi. Saccaṃ kira tumhe bhikkhave, tahaṃ tahaṃ olokentā piṇḍapātaṃ bhuñjanti ākirantepi atikkamantepi na jānanti saccaṃ bhagavā vigarahi buddho bhagavā ananucchaviyaṃ moghapurisa, ananulomikaṃ appatirūpaṃ assāmaṇakaṃ akappiyaṃ akaraṇiyaṃ kathaṃ hi nāma tumhe moghapurisā tahaṃ tahaṃ olokentā piṇḍapātaṃ bhuñjanti ākirantepi atikkamantepi na jānanti netaṃmoghapurisā appasannānaṃ vā pasādāya pasannānaṃ vā bhiyyobhāvāya atha kho va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tasaññi piṇḍapātaṃ bhuñjissāmī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ntasaññinā piṇḍapāto bhuñajitabbo. Yo anādariyaṃ paṭicca tahaṃ tahaṃ olokento piṇḍapātaṃ bhuñj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asañcicca, asatiyā, ajānantassa, gilānassa, vāsupagatassa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4. 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ena samayena buddho bhagavā sāvatthiyaṃ viharati jetavane anāthapiṇḍikassa ārāme tena kho pana samayena chabbaggiyā bhikkhu tahaṃ tahaṃ omasitvā piṇḍapātaṃ bhuñjanti manussā ujjhāyanti khīyanti vipācenti. "Kathaṃ hi nāma samaṇā sakyaputtiyā tahaṃ tahaṃ omasitvā piṇḍapātaṃ bhuñj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sosuṃ kho bhikkhu tesaṃ manussānaṃ ujjhāyantānaṃ khīyantānaṃ vipācentānaṃ</w:t>
      </w:r>
    </w:p>
    <w:p>
      <w:pPr>
        <w:pStyle w:val="PlainText"/>
        <w:rPr/>
      </w:pPr>
      <w:r>
        <w:rPr>
          <w:rFonts w:cs="URW Palladio ITU" w:ascii="URW Palladio ITU" w:hAnsi="URW Palladio ITU"/>
        </w:rPr>
        <w:t xml:space="preserve">Ye te bhikkhu appicchā santuṭṭhā lajjino kukkuccakā sikkhākāmā, te ujjhāyanti khiyanti vipācenti; "kathaṃ hi nāma chabbaggiyā bhikkhu tahaṃ tahaṃ omasitvā piṇḍapātaṃ bhuñjanti atha kho te bhikkhu bhagavato etamatthaṃ ārocesuṃ atha kho bhagavā etasmiṃ nidāne etasmiṃ pakaraṇe dhammiṃ kathaṃ katvā bhikkhusaṃghaṃ sannipātetvā chabbaggiye bhikkhupaṭipucchi. Saccaṃ kira tumhe bhikkhave, tahaṃ tahaṃ omasitvā piṇḍapātaṃ bhuñjanti saccaṃ bhagavā vigarahi buddho bhagavā ananucchaviyaṃ moghapurisa, ananulomikaṃ appatirūpaṃ assāmaṇakaṃ akappiyaṃ akaraṇiyaṃ kathaṃ hi nāma tumhe moghapurisā tahaṃ tahaṃ omasitvā piṇḍapātaṃ bhuñjanti netaṃ moghapurisā appasannānaṃ vā pasādāya pasannānaṃ vā bhiyyobhāvāya atha kho va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padānaṃ piṇḍapātaṃ bhuñjissāmī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padānaṃ piṇḍapāto bhaañajitabbo yo anādariyaṃ paṭicca tahaṃ tahaṃ omasitvā piṇḍapātaṃ bhuñj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asañcicca, asatiyā, ajānantassa, gilānassa, aññesaṃ dento omasati, aññabhājane1- ākiranto omasati, uttaribhaṃge, āpadāsu ummattakassa ādikammikassāti. </w:t>
      </w:r>
    </w:p>
    <w:p>
      <w:pPr>
        <w:pStyle w:val="PlainText"/>
        <w:rPr>
          <w:rFonts w:ascii="URW Palladio ITU" w:hAnsi="URW Palladio ITU" w:cs="URW Palladio ITU"/>
        </w:rPr>
      </w:pPr>
      <w:r>
        <w:rPr>
          <w:rFonts w:cs="URW Palladio ITU" w:ascii="URW Palladio ITU" w:hAnsi="URW Palladio ITU"/>
        </w:rPr>
        <w:t>Tatiya 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ññassa bhājane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4] [\x 5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4.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92] [\q 192/]     </w:t>
      </w:r>
    </w:p>
    <w:p>
      <w:pPr>
        <w:pStyle w:val="PlainText"/>
        <w:rPr/>
      </w:pPr>
      <w:r>
        <w:rPr>
          <w:rFonts w:cs="URW Palladio ITU" w:ascii="URW Palladio ITU" w:hAnsi="URW Palladio ITU"/>
        </w:rPr>
        <w:t>1. Tena samayena buddho bhagavā sāvatthiyaṃ viharati jetavane anāthapiṇḍikassa ārāme tena kho pana samayena chabbaggiyā bhikkhu piṇḍapātaṃ bhuñajantā supaññeva bahuṃ bhuñjanti manussā ujjhāyanti khīyanti vipācenti. "Kathaṃ hi nāma samaṇā sakyaputtiyā piṇḍapātaṃ bhuñajantā supaññeva bahuṃ bhuñj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osuṃ kho bhikkhu tesaṃ manussānaṃ ujjhāyantānaṃ khīyantānaṃ vipācentānaṃ ye te bhikkhu appicchā santuṭṭhā lajjino kukkuccakā sikkhākāmā, te ujjhāyanti khiyanti vipācenti; "kathaṃ hi nāma chabbaggiyā bhikkhu piṇḍapātaṃ bhuñjantā supaññeva bahuṃ bhuñjanti atha kho te bhikkhu bhagavato etamatthaṃ ārocesuṃ atha kho bhagavā etasmiṃ nidāne etasmiṃ pakaraṇe dhammiṃ kathaṃ katvā bhikkhusaṃghaṃ sannipātetvā chabbaggiye bhikkhu paṭipucchi. Saccaṃ kira tumhe bhikkhave, piṇḍapātaṃ bhuñajantā supaññeva bahuṃ bhuñjanti saccaṃ bhagavā vigarahi buddho bhagavā ananucchaviyaṃ moghapurisa, ananulomikaṃ appatirūpaṃ assāmaṇakaṃ akappiyaṃ akaraṇiyaṃ kathaṃ hi nāma tumhe moghapurisā piṇḍapātaṃ bhuñajantā supaññeva bahuṃ bhuñjanti netaṃ moghapurisā appasannānaṃ vā pasādāya pasannānaṃ vā bhiyyobhāvāya atha kho vataṃ moghapurisa, appasannānaṃ ceva appasādāya pasannānaṃ ca ekaccānaṃ aññathattāyāti. Atha kho taṃ bhagavā bhikkhuṃ anekapariyāyena vigarahitvā duharatāya dupposanāya mahicchanā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t xml:space="preserve">Samasupakaṃ piṇḍapātaṃ bhuñjissāmī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po nāma: dve supo muggasupo māsasupo hatthahāriyo. Samasupako piṇḍapāto bhuñajitabbo yo anādariyaṃ paṭicca supaññeva bahuṃ bhuñjati āpatti dukkaṭassa. </w:t>
      </w:r>
    </w:p>
    <w:p>
      <w:pPr>
        <w:pStyle w:val="PlainText"/>
        <w:rPr>
          <w:rFonts w:ascii="URW Palladio ITU" w:hAnsi="URW Palladio ITU" w:cs="URW Palladio ITU"/>
        </w:rPr>
      </w:pPr>
      <w:r>
        <w:rPr>
          <w:rFonts w:cs="URW Palladio ITU" w:ascii="URW Palladio ITU" w:hAnsi="URW Palladio ITU"/>
        </w:rPr>
        <w:t xml:space="preserve">Anāpatti: asañcicca, asatiyā, ajānantassa, gilānassa, rasarase ñātakānaṃ pavāritānaṃ antano dhanena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 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4. 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ena samayena buddho bhagavā sāvatthiyaṃ viharati jetavane anāthapiṇḍikassa ārāme tena kho pana samayena chabbaggiyā bhikkhu thupato1- omadditvā piṇḍapātaṃ bhuñjanti manusso ujjhāyanti khīyanti vipācenti. "Kathaṃ hi nāma samaṇā sakyaputtiyā thupato omadditvā piṇḍapātaṃ bhucaj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osuṃ kho bhikkhu tesaṃ manussānaṃ ujjhāyantānaṃ khīyantānaṃ vipācentānaṃ ye te bhikkhu appicchā santuṭṭhā lajjino kukkuccakā sikkhākāmā, te ujjhāyanti khiyanti vipācenti;"kathaṃ hi nāma chabbaggiyā bhikkhu thupato omadditvā piṇḍapātaṃ bhuñjissāmīti atha kho te bhikkhu bhagavato etamatthaṃ ārocesuṃ atha kho bhagavā etasmiṃ nidāne etasmiṃ pakaraṇe dhammiṃ kathaṃ katvā bhikkhusaṃghaṃ sannipātetvā chabbaggiye bhikkhu paṭipucchi. Saccaṃ kira tumhe bhikkhave, thupato omadditvā piṇḍapātaṃ bhuñjanti saccaṃ bhagavā vigarahi buddho bhagavā ananucchaviyaṃ moghapurisa, ananulomikaṃ appatirūpaṃ assāmaṇakaṃ akappiyaṃ akaraṇiyaṃ kathaṃ hi nāma tumhe moghapurisā thupato omadditvā piṇḍapātaṃ bhuñjanti netaṃ moghapurisā appasannānaṃ vā pasādāya pasannānaṃ vā bhiyyobhāvāya atha kho va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thupato omadditvā piṇḍapātaṃ bhuñajissāmī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thupato omadditvā piṇḍapāto bhañajitabbo yo anādariyaṃ paṭicca thupato omadditvā piṇḍapātaṃ bhuñj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ñcicca, asatiyā, ajānantassa, gilānassa, parittake sese ekato saṃkaḍḍhatvā omadditvā bhuñjati,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 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78. 4.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ena samayena buddho bhagavā sāvatthiyaṃ viharati jetavane anāthapiṇḍikassa ārāme tena kho pana samayena chabbaggiyā bhikkhu sūpampi byañajanampi odanena paṭiccādenti bhiyyokamyataṃ upādāya manussā ujjhāyanti khīyanti vipācenti "kathaṃ hi nāma samaṇā sakyaputtiyā sūpampi byañajanampi odanne paṭicchādenti bhiyyokamyataṃ upād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osuṃ kho bhikkhu tesaṃ manussānaṃ ujjhāyantānaṃ khīyantānaṃ vipācentānaṃ ye te bhikkhu appicchā santuṭṭhā lajjino kukkuccakā sikkhākāmā, te ujjhāyanti khiyanti vipācenti; "kathaṃ hi nāma chabbaggiyā bhikkhu sūpampi byañajanampi odanena paṭicchādenti bhiyyokamyataṃ upādāya atha kho te bhikkhu bhagavato etamatthaṃ ārocesuṃ atha kho bhagavā etasmiṃ nidāne etasmiṃ pakaraṇe dhammiṃ kathaṃ katvā bhikkhusaṃghaṃ sannipātetvā chabbaggiye bhikkhu paṭipucchi. Saccaṃ kira tumhe bhikkhave, sūpampi byañajanampi odanena paṭicchādenti bhiyyokamyataṃ upādāya saccaṃ bhagavā vigarahi buddho bhagavā ananucchaviyaṃ moghapurisa, ananulomikaṃ appatirūpaṃ assāmaṇakaṃ akappiyaṃ akaraṇiyaṃ kathaṃ hi nāma tumhe moghapurisā sūpampi byañajanampi odanena paṭicchādenti bhiyyokamyataṃ upādāya netaṃ moghapurisā appasannānaṃ vā pasādāya pasannānaṃ vā bhiyyobhāvāya athakhvetaṃ moghapurisa, appasannānaṃ ceva appasādāya pasannānaṃ ca ekaccānaṃ aññathattāyāti. Atha kho taṃ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supaṃ vā byañajanaṃ vā odanena paṭicchādessāmi bhiyyokamyataṃ upādāya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upaṃ vā byañajanaṃ vā odanena paṭiccādetabbo bhiyyokamyataṃ upādāya yo anādariyaṃ paṭicca supaṃ vā odanena paṭicchādeti bhiyyokamyataṃ upādāy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asañcicca, asatiyā, ajānantassa, sāmikā paṭicchādetvā denti na bhiyyokamyataṃ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 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hupakato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6] [\x 5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38. 4. 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TS Page 193] [\q 193/]      tena samayena buddho bhagavā sāvatthiyaṃ viharati jetavane anāthapiṇḍikassa ārāme tena kho pana samayena chabbaggiyā bhikkhu sūpampi odanampi antano atthāya viññāpetvā bhuñjanti. Manussā ujjhāyanti khīyanti vipācenti "kathaṃ hi nāma samaṇā sakyaputtiyā sūpampi odanapi anattano atthāya viññāpetvā bhuñajissanti kassa sampannaṃ na manāpaṃ kassa sāduṃ na rucc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ssosuṃ kho bhikkhu tesaṃ manussānaṃ ujjhāyantānaṃ khīyantānaṃ vipācentānaṃ ye te bhikkhu appicchā santuṭṭhā lajjino kukkuccakā sikkhākāmā, te ujjhāyanti khiyanti vipācenti;"kathaṃ hi nāma chabbaggiyā bhikkhu sūpampi odanampi antano atthāya vicacāpetvā bhuñajissanti"ti atha kho te bhikkhu bhagavato etamatthaṃ ārocesuṃ atha kho bhagavā etasmiṃ nidāne etasmiṃ pakaraṇe dhammiṃ kathaṃ katvā bhikkhusaṃghaṃ sannipātetvā chabbaggiye bhikkhu paṭipucchi. Saccaṃ kira tumhe bhikkhave, sūpampi odanampi attano atthāya viññāpetvā bhuñajathāti. Saccaṃ bhagavā vigarahi buddho bhagavā ananucchaviyaṃ moghapurisa, ananulomikaṃ appatirūpaṃ assāmaṇakaṃ akappiyaṃ akaraṇiyaṃ kathaṃ hi nāma tumhe moghapurisā sūpampi odanampi attano atthāya viññāpetvā bhuñajissatha. Netaṃ moghapurisā appasannānaṃ vā pasādāya pasannānaṃ vā bhiyyobhāvāya atha kho va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supaṃ vā odanaṃ vā attano atthāya viññāpetvā bhuñajissāmīti sikkhā karaṇīyā"ti. </w:t>
      </w:r>
    </w:p>
    <w:p>
      <w:pPr>
        <w:pStyle w:val="PlainText"/>
        <w:rPr>
          <w:rFonts w:ascii="URW Palladio ITU" w:hAnsi="URW Palladio ITU" w:cs="URW Palladio ITU"/>
        </w:rPr>
      </w:pPr>
      <w:r>
        <w:rPr>
          <w:rFonts w:cs="URW Palladio ITU" w:ascii="URW Palladio ITU" w:hAnsi="URW Palladio ITU"/>
        </w:rPr>
        <w:t xml:space="preserve">Evañcidaṃ bhagavatā bhikkhu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Tena kho pana samayena bhikkhu gilānā honti. Gilāna pucchakā bhikkhu gilāne1etadavocuṃ; "kaccāvuso khamanīyaṃ kacci yāpanīya"nti. Pubbe mayaṃ āvuso sūpampi odanampi attano atthāya viññāpetvā bhuñajāma. Tena phāsu hoti. Idāni pana bhagavatā paṭikkhittanti kukkuccāyantā na viññāpema tena no na phāsu etasmiṃ nidāne etasmiṃ pakaraṇe dhammiṃ kathaṃ katvā bhikkhu āmantesi "anujānāmi bhikkhave gilānena bhikkhunā sūpampi odanampi attano atthāya viññāpetvā bhuñajituṃ" evañca pana bhikkhave imaṃ sikakhāpadaṃ uddiseyyā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upaṃ vā odanaṃ vā agālāno attano atthāya viññāpetvā bhuñjissāmīti sikkhā karaṇi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ilāne bhikkhu - machasaṃ</w:t>
      </w:r>
    </w:p>
    <w:p>
      <w:pPr>
        <w:pStyle w:val="PlainText"/>
        <w:rPr/>
      </w:pPr>
      <w:r>
        <w:rPr>
          <w:rFonts w:cs="URW Palladio ITU" w:ascii="URW Palladio ITU" w:hAnsi="URW Palladio ITU"/>
        </w:rPr>
        <w:t>2. Bhikkhūti padaṃ - machasaṃ na diss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8] [\x 5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upaṃ vā odanaṃ vā agilānena antano atthāya viññāpetvā bhuñjitabbaṃ yo anādariyaṃ paṭicca supaṃ vā odanaṃ vā agilāno attano atthāya viññāpetvā bhuñj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asañcicca, asatiyā, ajānantassa, gilānassa ñātakānaṃ pavāritānaṃ aññassatthāya attano dhanena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a sikkhāpadaṃ</w:t>
      </w:r>
    </w:p>
    <w:p>
      <w:pPr>
        <w:pStyle w:val="PlainText"/>
        <w:rPr>
          <w:rFonts w:ascii="URW Palladio ITU" w:hAnsi="URW Palladio ITU" w:cs="URW Palladio ITU"/>
        </w:rPr>
      </w:pPr>
      <w:r>
        <w:rPr>
          <w:rFonts w:cs="URW Palladio ITU" w:ascii="URW Palladio ITU" w:hAnsi="URW Palladio ITU"/>
        </w:rPr>
        <w:t>. 3</w:t>
      </w:r>
    </w:p>
    <w:p>
      <w:pPr>
        <w:pStyle w:val="PlainText"/>
        <w:rPr>
          <w:rFonts w:ascii="URW Palladio ITU" w:hAnsi="URW Palladio ITU" w:cs="URW Palladio ITU"/>
        </w:rPr>
      </w:pPr>
      <w:r>
        <w:rPr>
          <w:rFonts w:cs="URW Palladio ITU" w:ascii="URW Palladio ITU" w:hAnsi="URW Palladio ITU"/>
        </w:rPr>
        <w:t>8. 4. 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TS Page 194] [\q 194/]      tena samayena buddho bhagavā sāvatthiyaṃ viharati jetavane anāthapiṇḍikassa ārāme tena kho pana samayena chabbaggiyā bhikkhu ujjhānasaññi paresaṃ pattaṃ olokenti manussā ujjhāyanti khīyanti vipācenti "kathaṃ hi nāma samaṇā sakyaputtiyā ujjhānasaññi paresaṃ pattaṃ oloke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ssosuṃ kho bhikkhu tesaṃ manussānaṃ ujjhāyantānaṃ khīyantānaṃ vipācentānaṃ ye te bhikkhu appicchā santuṭṭhā lajjino kukkuccakā sikkhākāmā, te ujjhāyanti khiyanti vipācenti;"kathaṃ hi nāma chabbaggiyā bhikkhu ujjhānasaññi paresaṃ pattaṃ olokenti atha kho te bhikkhu bhagavato etamatthaṃ ārocesuṃ atha kho bhagavā etasmiṃ nidāne etasmiṃ pakaraṇe dhammiṃ kathaṃ katvā bhikkhusaṃghaṃ sannipātetvā chabbaggiye bhikkhu paṭipucchi. Saccaṃ kira tumhe bhikkhave, ujjhānasaññi paresaṃ pattaṃ olokenti saccaṃ bhagavā vigarahi buddho bhagavā ananucchaviyaṃ moghapurisa, ananulomikaṃ appatirūpaṃ assāmaṇakaṃ akappiyaṃ akaraṇiyaṃ kathaṃ hi nāma tumhe moghapurisā ujjhānasaññi paresaṃ pattaṃ olokenti netaṃ moghapurisā appasannānaṃ vā pasādāya pasannānaṃ vā bhiyyobhāvāya atha kho va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ujjhānasaññi paresaṃ pattaṃ olokessāmī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ujjhāyasaññi paresaṃ patto oloketabbo yo anādariyaṃ paṭicca ujjhānasaññi paresaṃ pattaṃ oloke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asañcicca asatiyā ajānantassa dassāmiti vā dāpessāmiti vā oloketi na ujjhānasaññissa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4. 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ena samayena buddho bhagavā sāvatthiyaṃ viharati jetavane anāthapiṇḍikassa ārāme tena kho pana samayena chabbaggiyā bhikkhu mahantaṃ kabaḷaṃ karonti manussā ujjhāyanti khīyanti vipācenti "kathaṃ hi nāma samaṇā sakyaputtiyā mahantaṃ kabaḷaṃ karo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ssosuṃ kho bhikkhu tesaṃ manussānaṃ ujjhāyantānaṃ khīyantānaṃ vipācentānaṃ ye te bhikkhu appicchā santuṭṭhā lajjino kukkuccakā sikkhākāmā, te ujjhāyanti khiyanti vipācenti;"kathaṃ hi nāma chabbaggiyā bhikkhu mahantaṃ kabaḷaṃ karonti atha kho te bhikkhu bhagavato etamatthaṃ ārocesuṃ atha kho bhagavā etasmiṃ nidāne etasmiṃ pakaraṇe dhammiṃ kathaṃ katvā bhikkhusaṃghaṃ sannipātetvā chabbaggiye bhikkhu paṭipucchi. Saccaṃ kira tumhe bhikkhave, mahantaṃ kabaḷaṃ karonti saccaṃ bhagavā vigarahi buddho bhagavā ananucchaviyaṃ moghapurisa, ananulomikaṃ appatirūpaṃ assāmaṇakaṃ akappiyaṃ akaraṇiyaṃ kathaṃ hi nāma tumhe moghapurisā mahantaṃ kabaḷaṃ karonti netaṃ moghapurisāappasannānaṃ vā pasādāya pasannānaṃ vā bhiyyobhāvāya atha kho va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timahantaṃ kabaḷaṃ karissāmi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timahanto kabaḷo kātabbo yo anādariyaṃ paṭicca mahantaṃ kabaḷaṃ karo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ñcicca asatiyā ajānantassa agālānassa khajjake phalāphale uttaribhaṃge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4. 1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ena samayena buddho bhagavā sāvatthiyaṃ viharati jetavane anāthapiṇḍikassa ārāme tena kho pana samayena chabbaggiyā bhikkhu dīghaṃ ālopaṃ karonti manussā ujjhāyanti khīyanti vipācenti "kathaṃ hi nāma samaṇā sakyaputtiyā dīghaṃ ālopaṃ karo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ssosuṃ kho bhikkhu tesaṃ manussānaṃ ujjhāyantānaṃ khīyantānaṃ vipācentānaṃ ye te bhikkhu appicchā santuṭṭhā lajjino kukkuccakā sikkhākāmā, te ujjhāyanti khiyanti vipācenti;"kathaṃ hi nāma chabbaggiyā bhikkhu dīghaṃ ālopaṃ karonti atha kho te bhikkhu bhagavato etamatthaṃ ārocesuṃ atha kho bhagavā etasmiṃ nidāne etasmiṃ pakaraṇe dhammiṃ kathaṃ katvā bhikkhusaṃghaṃ sannipātetvā chabbaggiye bhikkhu paṭipucchi. Saccaṃ kira tumhe bhikkhave, dīghaṃ ālopaṃ karonti saccaṃ bhagavā vigarahi buddho bhagavā ananucchaviyaṃ moghapurisa, ananulomikaṃ appatirūpaṃ assāmaṇakaṃ akappiyaṃ akaraṇiyaṃ kathaṃ hi nāma tumhe moghapurisā dīghaṃ ālopaṃ karonti netaṃ moghapurisā appasannānaṃ vā pasādāya pasannānaṃ vā bhiyyobhāvāya atha kho va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imaṇaḍalaṃ ālopaṃ karissāmi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maṇḍalaṃ ālopo kātabbo yo anādariyaṃ paṭicca dīghaṃ ālopaṃ karo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ñcicca, asatiyā, ajānantassa, gilānassa khajjake phalāphale uttarihaṃge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sama 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kaccavaggo catu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6[BJT Page 522] [\x 5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5.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ena samayena buddho bhagavā sāvatthiyaṃ viharati jetavane anāthapiṇḍikassa ārāme tena kho pana samayena chabbaggiyā bhikkhu anāhaṭe kabaḷe mukhadvāraṃ vivaranti manussā ujjhāyanti khīyanti vipācenti "kathaṃ hi nāma samaṇā sakyaputtiyā anāhaṭe kabaḷe mukhadvāraṃ vivar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ssosuṃ kho bhikkhu tesaṃ manussānaṃ ujjhāyantānaṃ khīyantānaṃ vipācentānaṃ ye te bhikkhu appicchā santuṭṭhā lajjino kukkuccakā sikkhākāmā, te ujjhāyanti khiyanti vipācenti;"kathaṃ hi nāma chabbaggiyā bhikkhu anāhaṭe kabaḷe mukhadvāraṃ vivaranti atha kho te bhikkhu bhagavato etamatthaṃ ārocesuṃ atha kho bhagavā etasmiṃ nidāne etasmiṃ pakaraṇe dhammiṃ kathaṃ katvā bhikkhusaṃghaṃ sannipātetvā chabbaggiye bhikkhu paṭipucchi. Saccaṃ kira tumhe bhikkhave, anāhaṭe kabaḷe mukhadvāraṃ vivaranti saccaṃ bhagavā vigarahi buddho bhagavā ananucchaviyaṃ moghapurisa, ananulomikaṃ appatirūpaṃ assāmaṇakaṃ akappiyaṃ akaraṇiyaṃ kathaṃ hi nāma tumhe moghapurisā anāhaṭe kabaḷe vukhadvāraṃ vivaranti netaṃ moghapurisā appasannānaṃ vā pasādāya pasannānaṃ vā bhiyyobhāvāya atha kho vataṃ moghapurisa, appasannānaṃ ceva appasādāya pasannānaṃ ca ekaccāti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95] [\q 195/]      na anāhaṭe kabaḷe mukhadvāraṃ vivarissāmi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anāhaṭe kabaḷe mukhadvāraṃ vivaritabbaṃ yo anādariyaṃ paṭicca anāhaṭe kabaḷe vukhadvāraṃ vivar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asañcicca asatiyā ajānantassa dassāmiti vā dāpessāmiti vā oloketi na ujjhānasaññissa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5.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ena samayena buddho bhagavā sāvatthiyaṃ viharati jetavane anāthapiṇḍikassa ārāme tena kho pana samayena chabbaggiyā bhikkhu bhuñajamānā sabbaṃ hatthaṃ mukhe pakkhipanti manussā ujjhāyanti khīyanti vipācenti "kathaṃ hi nāma samaṇā sakyaputtiyā bhuñajamānā sabbaṃ hatthaṃ mukhe pakkhip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Assosuṃ kho bhikkhu tesaṃ manussānaṃ ujjhāyantānaṃ khīyantānaṃ vipācentānaṃ ye te bhikkhu appicchā santuṭṭhā lajjino kukkuccakā sikkhākāmā, te ujjhāyanti khiyanti vipācenti;"kathaṃ hi nāma chabbaggiyā bhikkhu bhuñajamānā sabbaṃ hatthaṃ mukhe pakkhipanti atha kho te bhikkhu bhagavato etamatthaṃ ārocesuṃ atha kho bhagavā etasmiṃ nidāne etasmiṃ pakaraṇe dhammiṃ kathaṃ katvā bhikkhusaṃghaṃ sannipātetvā chabbaggiye bhikkhu paṭipucchi. Saccaṃ kira tumhe bhikkhave, bhuñajamānā sabbaṃ hatthaṃ mukhe pakkhipanti saccaṃ bhagavā vigarahi buddho bhagavā ananucchaviyaṃ moghapurisa, ananulomikaṃ appatirūpaṃ assāmaṇakaṃ akappiyaṃ akaraṇiyaṃ kathaṃ hi nāma tumhe moghapurisā bhuñajamānā sabbaṃ hatthaṃ mukhe pakkhipanti netaṃ moghapurisā appasannānaṃ vā pasādāya pasannānaṃ vā bhiyyobhāvāya atha kho vataṃ moghapurisa, appasannānaṃ cevaappasādāya pasannānaṃ ca ekaccānaṃ aññathattāyāti. Atha kho taṃ bhagavā bhikkhuṃ</w:t>
      </w:r>
    </w:p>
    <w:p>
      <w:pPr>
        <w:pStyle w:val="PlainText"/>
        <w:rPr/>
      </w:pPr>
      <w:r>
        <w:rPr>
          <w:rFonts w:cs="URW Palladio ITU" w:ascii="URW Palladio ITU" w:hAnsi="URW Palladio ITU"/>
        </w:rPr>
        <w:t xml:space="preserve">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bhuñajamāno sabbaṃ hatthaṃ mukhe pakkhipissāmi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bhuñajamāno sabbo hatthā mukhe pakkhitabbo yo anādariyaṃ paṭicca bhuñajamāno sabbaṃ hatthaṃ mukhe pakkhip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asañcicca asatiyā ajānantassa agālānassa khajjake phalāphale uttaribhaṃge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5. 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ena samayena buddho bhagavā sāvatthiyaṃ viharati jetavane anāthapiṇḍikassa ārāme tena kho pana samayena chabbaggiyā bhikkhu sakabaḷena mukhena byāharanti manussā ujjhāyanti khīyanti vipācenti "kathaṃ hi nāma samaṇā sakyaputtiyā sakabaḷena mukhena byāhar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ssosuṃ kho bhikkhu tesaṃ manussānaṃ ujjhāyantānaṃ khīyantānaṃ vipācentānaṃ ye te bhikkhu appicchā santuṭṭhā lajjino kukkuccakā sikkhākāmā, te ujjhāyanti khiyanti vipācenti;"kathaṃ hi nāma chabbaggiyā bhikkhu sakabaḷena mukhenabyāhaenti atha kho te bhikkhu bhagavato etamatthaṃ ārocesuṃ atha kho bhagavā etasmiṃ nidāne etasmiṃ pakaraṇe dhammiṃ kathaṃ katvā bhikkhusaṃghaṃ sannipātetvā chabbaggiye bhikkhu paṭipucchi. Saccaṃ kira tumhe bhikkhave, sakabaḷena mukhena byāharanti saccaṃ bhagavā vigarahi buddho bhagavāananucchaviyaṃ moghapurisa, ananulomikaṃ appatirūpaṃ assāmaṇakaṃ akappiyaṃ akaraṇiyaṃ kathaṃ hi nāma tumhe moghapurisā sakabaḷena mukhena byāharanti netaṃ moghapurisā appasannānaṃ vā pasādāya pasannānaṃ vā bhiyyobhāvāya atha kho va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kabaḷena mukhena byāharissāmi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kabaḷena mukhena byāharitabbaṃ yo anādariyaṃ paṭicca sakabaḷena mukhena byāhar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ñcicca, asatiyā, ajānantassa, gilānassa khajjake phalāphale uttarihaṃge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4] [\x 5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5. 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ena samayena buddho bhagavā sāvatthiyaṃ viharati jetavane anāthapiṇḍikassa ārāme tena kho pana samayena chabbaggiyā bhikkhu piṇḍukkhepakaṃ bhuñjanti manussā ujjhāyanti khīyanti vipācenti "kathaṃ hi nāma samaṇā sakyaputtiyā piṇḍukkhepakaṃ bhuñj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ssosuṃ kho bhikkhu tesaṃ manussānaṃ ujjhāyantānaṃ khīyantānaṃ vipācentānaṃ ye te bhikkhu appicchā santuṭṭhā lajjino kukkuccakā sikkhākāmā, te ujjhāyanti khiyanti vipācenti;"kathaṃ hi nāma chabbaggiyā bhikkhu piṇḍukkhepakaṃ bhuñjanti atha kho te bhikkhu bhagavato etamatthaṃ ārocesuṃ atha kho bhagavā etasmiṃ nidāne etasmiṃ pakaraṇe dhammiṃ kathaṃ katvā bhikkhusaṃghaṃ sannipātetvā chabbaggiye bhikkhu paṭipucchi. Saccaṃ kira tumhe bhikkhave, piṇḍukkhepakaṃ bhuñjanti saccaṃ bhagavā vigarahi buddho bhagavā ananucchaviyaṃ moghapurisa, ananulomikaṃ appatirūpaṃ assāmaṇakaṃ akappiyaṃ akaraṇiyaṃ kathaṃ hi nāma tumhe moghapurisā piṇḍukkhepakaṃ bhuñjanti netaṃ moghapurisā appasannānaṃ vā pasādāya pasannānaṃ vā bhiyyobhāvāya atha kho vataṃ moghapurisa, appasannānaṃ ceva appasādāya pasannānaṃ ca ekaccāti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pPr>
      <w:r>
        <w:rPr>
          <w:rFonts w:cs="URW Palladio ITU" w:ascii="URW Palladio ITU" w:hAnsi="URW Palladio ITU"/>
        </w:rPr>
        <w:t xml:space="preserve">Na piṇḍukkhepakaṃ bhuñjissāmī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piṇḍukkhepakaṃ bhuñajatatatabbaṃ yo anādariyaṃ paṭicca piṇḍukkhepakaṃ bhuñj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asañcicca asatiyā ajānantassa gilānassa khajjake phalāphale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5. 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chabbaggiyā bhikkhu kabaḷāvacchedakaṃ bhañajanti manussā ujjhāyanti khīyanti vipācenti "kathaṃ hi nāma samaṇā sakyaputtiyā kabaḷāvacchedakaṃ bhañajanti </w:t>
      </w:r>
    </w:p>
    <w:p>
      <w:pPr>
        <w:pStyle w:val="PlainText"/>
        <w:rPr/>
      </w:pPr>
      <w:r>
        <w:rPr>
          <w:rFonts w:cs="URW Palladio ITU" w:ascii="URW Palladio ITU" w:hAnsi="URW Palladio ITU"/>
        </w:rPr>
        <w:t xml:space="preserve">2. Assosuṃ kho bhikkhu tesaṃ manussānaṃ ujjhāyantānaṃ khīyantānaṃ vipācentānaṃ ye te bhikkhu appicchā santuṭṭhā lajjino kukkuccakā sikkhākāmā, te ujjhāyanti khiyanti vipācenti;"kathaṃ hi nāma chabbaggiyā bhikkhu kabaḷāvacchedakaṃ bhuñjanti atha kho te bhikkhu bhagavato etamatthaṃ ārocesuṃ atha kho bhagavā etasmiṃ nidāne etasmiṃ pakaraṇe dhammiṃ kathaṃ katvā bhikkhusaṃghaṃ sannipātetvā chabbaggiye bhikkhu paṭipucchi. Saccaṃ kira tumhe bhikkhave, kabaḷāvacchedakaṃ bhuñjanti saccaṃ bhagavā vigarahi buddho bhagavā ananucchaviyaṃ moghapurisa, ananulomikaṃ appatirūpaṃ assāmaṇakaṃ akappiyaṃ akaraṇiyaṃ kathaṃ hi nāma tumhe moghapurisā kabaḷāvacchedakaṃ bhuñjanti netaṃ moghapurisā appasannānaṃ vā pasādāya pasannānaṃ vā bhiyyobhāvāya atha kho va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PTS Page 196] [\q 196/]      kabaḷāvacchedakaṃ bhuñjissāmī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abaḷāvacchedakaṃ bhuñjitabbaṃ yo anādariyaṃ paṭicca kabaḷāvacchedakaṃ bhuñj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ñcicca asatiyā ajānantassa gilānassa khajjake phalāphale uttaribhaṃge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5.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chabbaggiyā bhikkhu avagaṇḍakārakaṃ bhuñjanti manussā ujjhāyanti khīyanti vipācenti "kathaṃ hi nāma samaṇā sakyaputtiyā avagaṇḍakārakaṃ bhuñjanti </w:t>
      </w:r>
    </w:p>
    <w:p>
      <w:pPr>
        <w:pStyle w:val="PlainText"/>
        <w:rPr/>
      </w:pPr>
      <w:r>
        <w:rPr>
          <w:rFonts w:cs="URW Palladio ITU" w:ascii="URW Palladio ITU" w:hAnsi="URW Palladio ITU"/>
        </w:rPr>
        <w:t xml:space="preserve">2. Assosuṃ kho bhikkhu tesaṃ manussānaṃ ujjhāyantānaṃ khīyantānaṃ vipācentānaṃ ye te bhikkhu appicchā santuṭṭhā lajjino kukkuccakā sikkhākāmā, te ujjhāyanti khiyanti vipācenti;"kathaṃ hi nāma chabbaggiyā bhikkhu avagaṇḍakārakaṃ bhuñjanti atha kho te bhikkhu bhagavato etamatthaṃ ārocesuṃ atha kho bhagavā etasmiṃ nidāne etasmiṃ pakaraṇe dhammiṃ kathaṃ katvā bhikkhusaṃghaṃ sannipātetvā chabbaggiye bhikkhu paṭipucchi. Saccaṃ kira tumhe bhikkhave, avagaṇḍakārakaṃ bhuñjanti saccaṃ bhagavā vigarahi buddho bhagavāananucchaviyaṃ moghapurisa, ananulomikaṃ appatirūpaṃ assāmaṇakaṃ akappiyaṃ akaraṇiyaṃ kathaṃ hi nāma tumhe moghapurisā avagaṇḍakārakaṃ bhuñjanti netaṃ moghapurisā appasannānaṃ vā pasādāya pasannānaṃ vā bhiyyobhāvāya atha kho va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avagaṇḍakārakaṃ bhuñjissāmī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avagaṇḍakārakaṃ bhuñjitabbaṃ yo anādariyaṃ paṭicca ekato vā ubhato vā gaṇḍaṃ katvā bhuñj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asañcicca, asatiyā, ajānantassa, gilānassa khajjake1phalāphale,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hajjaketi padaṃ - machasaṃ na diss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6] [\x 5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5. 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chabbaggiyā bhikkhu hatthanidadunakaṃ bhuñjanti manussā ujjhāyanti khīyanti vipācenti "kathaṃ hi nāma samaṇā sakyaputtiyā hatthaniddhunakaṃ bhuñjanti </w:t>
      </w:r>
    </w:p>
    <w:p>
      <w:pPr>
        <w:pStyle w:val="PlainText"/>
        <w:rPr/>
      </w:pPr>
      <w:r>
        <w:rPr>
          <w:rFonts w:cs="URW Palladio ITU" w:ascii="URW Palladio ITU" w:hAnsi="URW Palladio ITU"/>
        </w:rPr>
        <w:t xml:space="preserve">2. Assosuṃ kho bhikkhu tesaṃ manussānaṃ ujjhāyantānaṃ khīyantānaṃ vipācentānaṃ ye te bhikkhu appicchā santuṭṭhā lajjino kukkuccakā sikkhākāmā, te ujjhāyanti khiyanti vipācenti;"kathaṃ hi nāma chabbaggiyā bhikkhu hatthaniddhunakaṃ bhuñjanti atha kho te bhikkhu bhagavato etamatthaṃ ārocesuṃ atha kho bhagavā etasmiṃ nidāne etasmiṃ pakaraṇe dhammiṃ kathaṃ katvā bhikkhusaṃghaṃ sannipātetvā chabbaggiye bhikkhu paṭipucchi. Saccaṃ kira tumhe bhikkhave, hatthaniddhunakaṃ bhuñjanti saccaṃ bhagavā vigarahi buddho bhagavā ananucchaviyaṃ moghapurisa, ananulomikaṃ appatirūpaṃ assāmaṇakaṃ akappiyaṃ akaraṇiyaṃ kathaṃ hi nāma tumhe moghapurisā hatthaniddhukataṃ bhuñjanti netaṃ moghapurisā appasannānaṃ vā pasādāya pasannānaṃ vā bhiyyobhāvāya atha kho vataṃ moghapurisa, appasannānaṃ ceva appasādāya pasannānaṃ ca ekaccāti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t xml:space="preserve">Na hatthaniddhunakaṃ bhuñjissāmī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atthaniddhunakaṃ bhuñjitabbaṃ yo anādariyaṃ paṭicca hatthaniddhunakaṃ bhañajati āpatti dukkaṭassa. </w:t>
      </w:r>
    </w:p>
    <w:p>
      <w:pPr>
        <w:pStyle w:val="PlainText"/>
        <w:rPr>
          <w:rFonts w:ascii="URW Palladio ITU" w:hAnsi="URW Palladio ITU" w:cs="URW Palladio ITU"/>
        </w:rPr>
      </w:pPr>
      <w:r>
        <w:rPr>
          <w:rFonts w:cs="URW Palladio ITU" w:ascii="URW Palladio ITU" w:hAnsi="URW Palladio ITU"/>
        </w:rPr>
        <w:t xml:space="preserve">Anāpatti: asañcicca asatiyā ajānantassa gilānassā, kacavaraṃ chaḍḍhento hatthaṃ niddhunāti,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5. 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chabbaggiyā bhikkhu sitthāvakārakaṃ bhuñjanti manussā ujjhāyanti khīyanti vipācenti "kathaṃ hi nāma samaṇā sakyaputtiyā sitthāvakārakaṃ bhuñjanti </w:t>
      </w:r>
    </w:p>
    <w:p>
      <w:pPr>
        <w:pStyle w:val="PlainText"/>
        <w:rPr/>
      </w:pPr>
      <w:r>
        <w:rPr>
          <w:rFonts w:cs="URW Palladio ITU" w:ascii="URW Palladio ITU" w:hAnsi="URW Palladio ITU"/>
        </w:rPr>
        <w:t xml:space="preserve">2. Assosuṃ kho bhikkhu tesaṃ manussānaṃ ujjhāyantānaṃ khīyantānaṃ vipācentānaṃ ye te bhikkhu appicchā santuṭṭhā lajjino kukkuccakā sikkhākāmā, te ujjhāyanti khiyanti vipācenti;"kathaṃ hi nāma chabbaggiyā bhikkhu sitthāvakārakaṃ bhuñjanti atha kho te bhikkhu bhagavato etamatthaṃ ārocesuṃ atha kho bhagavā etasmiṃ nidāne etasmiṃ pakaraṇe dhammiṃ kathaṃ katvā bhikkhusaṃghaṃ sannipātetvā chabbaggiye bhikkhu paṭipucchi. Saccaṃ kira tumhe bhikkhave, satthāvakārakaṃ bhuñjanti saccaṃ bhagavā vigarahi buddho bhagavā ananucchaviyaṃ moghapurisa, ananulomikaṃ appatirūpaṃ assāmaṇakaṃ akappiyaṃ akaraṇiyaṃ kathaṃ hi nāma tumhe moghapurisā sitthāvakārakaṃ bhuñjanti netaṃ moghapurisā appasannānaṃ vā pasādāya pasannānaṃ vā bhiyyobhāvāya atha kho va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itthāvakārakaṃ bhuñjissāmī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itthāvakārakaṃ bhuñjitabbaṃ yo anādariyaṃ paṭicca sitthāva kārakaṃ bhuñj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patti: asañcicca asatiyā ajānantassa: gilānassa kacavaraṃ [PTS Page 197] [\q 197/]      chaḍḍhento sitthaṃ chaḍḍhayati, 1-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5. 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chabbaggiyā bhikkhu jivhānicchārakaṃ bhuñjanti manussā ujjhāyanti khīyanti vipācenti "kathaṃ hi nāma samaṇā sakyaputtiyā jivhānicchārakaṃ bhuñjanti </w:t>
      </w:r>
    </w:p>
    <w:p>
      <w:pPr>
        <w:pStyle w:val="PlainText"/>
        <w:rPr/>
      </w:pPr>
      <w:r>
        <w:rPr>
          <w:rFonts w:cs="URW Palladio ITU" w:ascii="URW Palladio ITU" w:hAnsi="URW Palladio ITU"/>
        </w:rPr>
        <w:t xml:space="preserve">2. Assosuṃ kho bhikkhu tesaṃ manussānaṃ ujjhāyantānaṃ khīyantānaṃ vipācentānaṃ ye te bhikkhu appicchā santuṭṭhā lajjino kukkuccakā sikkhākāmā, te ujjhāyanti khiyanti vipācenti;"kathaṃ hi nāma chabbaggiyā bhikkhu jivhānicchārakaṃ bhuñjanti atha kho te bhikkhu bhagavato etamatthaṃ ārocesuṃ atha kho bhagavā etasmiṃ nidāne etasmiṃ pakaraṇe dhammiṃ kathaṃ katvā bhikkhusaṃghaṃ sannipātetvā chabbaggiye bhikkhu paṭipucchi. Saccaṃ kira tumhe bhikkhave, jivhānicchārakaṃ bhuñjanti saccaṃ bhagavā vigarahi buddho bhagavā ananucchaviyaṃ moghapurisa, ananulomikaṃ appatirūpaṃ assāmaṇakaṃ akappiyaṃ akaraṇiyaṃ kathaṃ hi nāma tumhe moghapurisā jivhānicchārakaṃ bhuñjanti netaṃ moghapurisā appasannānaṃ vā pasādāya pasannānaṃ vā bhiyyobhāvāya atha kho va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jivhānicchārakaṃ bhuñjissāmī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jivhānicchārakaṃ bhuñjitabbaṃ yo anādariyaṃ paṭicca jivhānicchārakaṃ bhuñj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ñcicca, asatiyā, ajānantassa, gilānassa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haḍḍhayyat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8] [\x 5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5. 1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chabbaggiyā bhikkhu piṇḍukkhepakaṃ bhuñjanti manussā ujjhāyanti khīyanti vipācenti "kathaṃ hi nāma samaṇā sakyaputtiyā capucapukārakaṃ bhuñjanti </w:t>
      </w:r>
    </w:p>
    <w:p>
      <w:pPr>
        <w:pStyle w:val="PlainText"/>
        <w:rPr/>
      </w:pPr>
      <w:r>
        <w:rPr>
          <w:rFonts w:cs="URW Palladio ITU" w:ascii="URW Palladio ITU" w:hAnsi="URW Palladio ITU"/>
        </w:rPr>
        <w:t xml:space="preserve">2. Assosuṃ kho bhikkhu tesaṃ manussānaṃ ujjhāyantānaṃ khīyantānaṃ vipācentānaṃ ye te bhikkhu appicchā santuṭṭhā lajjino kukkuccakā sikkhākāmā, te ujjhāyanti khiyanti vipācenti;"kathaṃ hi nāma chabbaggiyā bhikkhu capucacapukārakaṃ bhuñjanti atha kho te bhikkhu bhagavato etamatthaṃ ārocesuṃ atha kho bhagavā etasmiṃ nidāne etasmiṃ pakaraṇe dhammiṃ kathaṃ katvā bhikkhusaṃghaṃ sannipātetvā chabbaggiye bhikkhu paṭipucchi. Saccaṃ kira tumhe bhikkhave, capucapukārakaṃ bhuñjanti saccaṃ bhagavā vigarahi buddho bhagavā ananucchaviyaṃ moghapurisa, ananulomikaṃ appatirūpaṃ assāmaṇakaṃ akappiyaṃ akaraṇiyaṃ kathaṃ hi nāma tumhe moghapurisā capucapukārakaṃ bhuñjanti netaṃ moghapurisā appasannānaṃ vā pasādāya pasannānaṃ vā bhiyyobhāvāya atha kho vataṃ moghapurisa, appasannānaṃ ceva appasādāya pasannānaṃ ca ekaccāti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t xml:space="preserve">Na capucapukārakaṃ bhuñjissāmī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Na capucapukārakaṃ bhuñajatatatabbaṃ yo anādariyaṃ paṭicca capucapukārakaṃ bhuñj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nāpatti: asañcicca asatiyā ajānantassa gilānassa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masikkhāpadaṃ</w:t>
      </w:r>
    </w:p>
    <w:p>
      <w:pPr>
        <w:pStyle w:val="PlainText"/>
        <w:rPr>
          <w:rFonts w:ascii="URW Palladio ITU" w:hAnsi="URW Palladio ITU" w:cs="URW Palladio ITU"/>
        </w:rPr>
      </w:pPr>
      <w:r>
        <w:rPr>
          <w:rFonts w:cs="URW Palladio ITU" w:ascii="URW Palladio ITU" w:hAnsi="URW Palladio ITU"/>
        </w:rPr>
        <w:t xml:space="preserve">Kabaḷavaggo pañc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0] [\x 5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18. 6.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kosambiyaṃ viharati ghositārāme. Tena kho pana samayena aññatarena brāhmaṇena saṅghassa payopānaṃ paṭiyantaṃ hoti. Bhikkhu surusurukārakaṃ khīraṃ pivanti. Aññataro naṭapubbako bhikkhu surusurukārakaṃ khīraṃ pivanti. Aññataro naṭapubbako bhikkhu evamāha. "Sabbāyaṃ1maññe saṅgho sītikato"ti2- ye te bhikkhu appicchā santuṭṭhā lajjino kukkuccakā sikkhākāmā, te ujjhāyanti khiyanti vipācenti;"kathaṃ hi nāma bhikkhu saṃghaṃ ārabbha davaṃ karissatī"ti atha kho te bhikkhu bhagavato etamatthaṃ ārocesuṃ atha kho bhagavā etasmiṃ nidāne etasmiṃ pakaraṇe dhammiṃ kathaṃ katvā bhikkhusaṃghaṃ sannipātetvā chabbaggiye bhikkhu paṭipucchi. Saccaṃ kira tvaṃ bhikkhu saṅghaṃ ārabbha davaṃ akāsiti. Saccaṃ bhagavā vigarahi buddho bhagavā ananucchaviyaṃ moghapurisa, ananulomikaṃ appatirūpaṃ assāmaṇakaṃ akappiyaṃ akaraṇiyaṃ kathaṃ hi nāma tumhe moghapurisā kabaḷāvacchedakaṃ bhuñjanti netaṃ moghapurisā appasannānaṃ vā pasādāya pasannānaṃ vā bhiyyobhāvāya atha kho va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na bhikkhave buddhaṃ vā dhammaṃ vā saṃghaṃ vā ārabbha davo kātabbo yo kareyya āpatti dukkaṭassa"ti. Atha kho bhagavā taṃ bhikkhuṃ anekapariyāyena vigarahitvā dub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urusurukārakaṃ bhuñjissāmī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Na [PTS Page 198] [\q 198/]      surusurukārakaṃ bhuñjitabbaṃ yo anādariyaṃ paṭicca surusurukārakaṃ bhuñj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ñcicca asatiyā ajānantassa gilānassa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6.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kosambiyaṃ viharati ghositārāme. Tena kho pana samayena chabbaggiyā bhikkhu hatthanillehakaṃ bhuñjanti aññataro naṭapubbako bhikkhu evamāhaṃ "sabbāyaṃ maññe saṅgho sitikato"ti ye te bhikkhu appicchā santuṭṭhā lajjino kukkuccakā sikkhākāmā, te ujjhāyanti khiyanti vipācenti;"kathaṃ hi nāma bhikkhu saṃghaṃ ārabbha davaṃ karissatī"ti atha kho te bhikkhu bhagavato etamatthaṃ ārocesuṃ atha kho bhagavā etasmiṃ nidāne etasmiṃ pakaraṇe dhammiṃ kathaṃ katvā bhikkhusaṃghaṃ sannipātetvā chabbaggiye bhikkhu paṭipucchi. Saccaṃ kira tvaṃ bhikkhu saṅghaṃ ārabbha davaṃ akāsiti. Saccaṃ bhagavā vigarahi buddho bhagavā ananucchaviyaṃ moghapurisa, ananulomikaṃ appatirūpaṃ assāmaṇakaṃ akappiyaṃ akaraṇiyaṃ kathaṃ hi nāma tumhe moghapurisā kabaḷāvacchedakaṃ bhuñjanti netaṃ moghapurisā appasannānaṃ vā pasādāya pasannānaṃ vā bhiyyobhāvāya atha kho va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na bhikkhave buddhaṃ vā dhammaṃ vā saṃghaṃ vā ārabbha davo kātabbo yo kareyya āpatti dukkaṭassa"ti. Atha kho bhagavā taṃ bhikkhuṃ anekapariyāyena vigarahitvā dub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atthanillehakaṃ bhuñajissāmī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Na hatthanillehakaṃ bhuñjitabbaṃ yo anādariyaṃ paṭicca hatthanillehakaṃ bhuñj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ñcicca asatiyā ajānantassa gilānassa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bboyaṃ - machasaṃ</w:t>
      </w:r>
    </w:p>
    <w:p>
      <w:pPr>
        <w:pStyle w:val="PlainText"/>
        <w:rPr>
          <w:rFonts w:ascii="URW Palladio ITU" w:hAnsi="URW Palladio ITU" w:cs="URW Palladio ITU"/>
        </w:rPr>
      </w:pPr>
      <w:r>
        <w:rPr>
          <w:rFonts w:cs="URW Palladio ITU" w:ascii="URW Palladio ITU" w:hAnsi="URW Palladio ITU"/>
        </w:rPr>
        <w:t xml:space="preserve">2. Sitakatoti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2] [\x 5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28. 6.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kosambiyaṃ viharati ghositārāme. Tena kho pana samayena chabbaggiyā bhikkhu pattanillehakaṃ bhuñjanti aññataro naṭapubbako bhikkhu evamāhaṃ "sabbāyaṃ maññe saṅgho sitikato"ti ye te bhikkhu appicchā santuṭṭhā lajjino kukkuccakā sikkhākāmā, te ujjhāyanti khiyanti vipācenti;"kathaṃ hi nāma bhikkhu saṃghaṃ ārabbha davaṃ karissatī"ti atha kho te bhikkhu bhagavato etamatthaṃ ārocesuṃ atha kho bhagavā etasmiṃ nidāne etasmiṃ pakaraṇe dhammiṃ kathaṃ katvā bhikkhusaṃghaṃ sannipātetvā chabbaggiye bhikkhu paṭipucchi. Saccaṃ kira tvaṃ bhikkhu saṅghaṃ ārabbha davaṃ akāsiti. Saccaṃ bhagavā vigarahi buddho bhagavā ananucchaviyaṃ moghapurisa, ananulomikaṃ appatirūpaṃ assāmaṇakaṃ akappiyaṃ akaraṇiyaṃ kathaṃ hi nāma tumhe moghapurisā kabaḷāvacchedakaṃ bhuñjanti netaṃ moghapurisā appasannānaṃ vā pasādāya pasannānaṃ vā bhiyyobhāvāya atha kho va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na bhikkhave buddhaṃ vā dhammaṃ vā saṃghaṃ vā ārabbha davo kātabbo yo kareyya āpatti dukkaṭassa"ti. Atha kho bhagavā taṃ bhikkhuṃ anekapariyāyena vigarahitvā dub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pattanillehakaṃ bhuñajissāmī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Na pattanillehakaṃ bhuñjitabbaṃ yo anādariyaṃ paṭicca pattanillehakaṃ bhuñj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ñcicca asatiyā ajānantassa gilānassa parittake sese ekato saṃkaḍḍhatvā nillehitavā bhuñjati,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6.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kosambiyaṃ viharati ghositārāme. Tena kho pana samayena chabbaggiyā bhikkhu oṭṭhanillehakaṃ bhuñjanti aññataro naṭapubbako bhikkhu evamāhaṃ "sabbāyaṃ maññe saṅgho sitikato"ti ye te bhikkhu appicchā santuṭṭhā lajjino kukkuccakā sikkhākāmā, te ujjhāyanti khiyanti vipācenti;"kathaṃ hi nāma bhikkhu saṃghaṃ ārabbha davaṃ karissatī"ti atha kho te bhikkhu bhagavato etamatthaṃ ārocesuṃ atha kho bhagavā etasmiṃ nidāne etasmiṃ pakaraṇe dhammiṃ kathaṃ katvā bhikkhusaṃghaṃ sannipātetvā chabbaggiye bhikkhu paṭipucchi. Saccaṃ kira tvaṃ bhikkhu saṅghaṃ ārabbha davaṃ akāsiti. Saccaṃ bhagavā vigarahi buddho bhagavā ananucchaviyaṃ moghapurisa, ananulomikaṃ appatirūpaṃ assāmaṇakaṃ akappiyaṃ akaraṇiyaṃ kathaṃ hi nāma tumhe moghapurisā kabaḷāvacchedakaṃ bhuñjanti netaṃ moghapurisā appasannānaṃ vā pasādāya pasannānaṃ vā bhiyyobhāvāya atha kho va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na bhikkhave buddhaṃ vā dhammaṃ vā saṃghaṃ vā ārabbha davo kātabbo yo kareyya āpatti dukkaṭassa"ti. Atha kho bhagavā taṃ bhikkhuṃ anekapariyāyena vigarahitvā dub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oṭṭhanillehakaṃ bhuñajissāmī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Na oṭṭhanillehakaṃ bhuñjitabbaṃ yo anādariyaṃ paṭicca oṭṭhanillehakaṃ bhuñj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ñcicca asatiyā ajānantassa gilānassa parittake sese ekato saṃkaḍḍhatvā nillehitavā bhuñjati,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sikkhāpadaṃ</w:t>
      </w:r>
    </w:p>
    <w:p>
      <w:pPr>
        <w:pStyle w:val="PlainText"/>
        <w:rPr>
          <w:rFonts w:ascii="URW Palladio ITU" w:hAnsi="URW Palladio ITU" w:cs="URW Palladio ITU"/>
        </w:rPr>
      </w:pPr>
      <w:r>
        <w:rPr>
          <w:rFonts w:cs="URW Palladio ITU" w:ascii="URW Palladio ITU" w:hAnsi="URW Palladio ITU"/>
        </w:rPr>
        <w:t>.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4] [\x 5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08. 6.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bhaggasu viharati suṃsumāragire bhesakalāvane migadāye. Tena kho pana samayena bhikkhu kokanade1pāsāde sāmisena hatthena pānīyathālakaṃ paṭigaṇhanti. Manussā ujjhāyanti khīyanti vipācenti "kathaṃ hi nāma samaṇā sakyaputtiyā sāmisena hatthena pāniyathālakaṃ paṭiggahessanti seyyathāpi gihī kāmabhogino"ti. </w:t>
      </w:r>
    </w:p>
    <w:p>
      <w:pPr>
        <w:pStyle w:val="PlainText"/>
        <w:rPr>
          <w:rFonts w:ascii="URW Palladio ITU" w:hAnsi="URW Palladio ITU" w:cs="URW Palladio ITU"/>
        </w:rPr>
      </w:pPr>
      <w:r>
        <w:rPr>
          <w:rFonts w:cs="URW Palladio ITU" w:ascii="URW Palladio ITU" w:hAnsi="URW Palladio ITU"/>
        </w:rPr>
        <w:t xml:space="preserve">2. Assosuṃ kho bhikkhu tesaṃ manussānaṃ ujjhāyantānaṃ khīyantānaṃ vipācentānaṃ ye te bhikkhu appicchā santuṭṭhā lajjino kukkuccakā sikkhākāmā, te ujjhāyanti khiyanti vipācenti; "kathaṃ hi nāma bhikkhu sāmisena hatthena pāniyathālakaṃ paṭiggahessantiti atha kho te bhikkhu bhagavato etamatthaṃ ārocesuṃ atha kho bhagavā etasmiṃ nidāne etasmiṃ pakaraṇe dhammiṃ kathaṃ katvā bhikkhusaṃghaṃ sannipātetvā chabbaggiye bhikkhu paṭipucchi. Saccaṃ kira bhikkhave bhikkhu sāmisena hatthena pāniyathālakaṃ paṭigaṇhantīti. Saccaṃ bhagavā vigarahi buddho bhagavā ananucchaviyaṃ moghapurisa, ananulomikaṃ appatirūpaṃ assāmaṇakaṃ akappiyaṃ akaraṇiyaṃ kathaṃ hi nāma te bhikkhave moghapurisā sāmisena hatthena pāniyathālakaṃ paṭiggahessanti. Netaṃ moghapurisā appasannānaṃ vā pasādāya pasannānaṃ vā bhiyyobhāvāya atha kho va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na bhikkhave buddhaṃ vā dhammaṃ vā saṃghaṃ vā ārabbha davo kātabbo yo kareyya āpatti dukkaṭassa"ti. Atha kho bhagavā taṃ bhikkhuṃ anekapariyāyena vigarahitvā dub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āmisena hatthena pānīyathālakaṃ paṭiggahessāmī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Na [PTS Page 199] [\q 199/]      sāmisena hatthena pāniyathālako paṭiggahetabbo. Yo anādariyaṃ paṭicca sāmisena hatthena pānīyathālakaṃ paṭiggaṇhā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ñcicca asatiyā ajānantassa gilānassa dhovissāmīti vā dhovāpessāmiti vā paṭigaṇhāti,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6.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kosambiyaṃ viharati ghositārāme. Tena kho pana samayena chabbaggiyā bhikkhu oṭṭhanillehakaṃ bhuñjanti aññataro naṭapubbako bhikkhu evamāhaṃ "sabbāyaṃ maññe saṅgho sitikato"ti ye te bhikkhu appicchā santuṭṭhā lajjino kukkuccakā sikkhākāmā, te ujjhāyanti khiyanti vipācenti;"kathaṃ hi nāma bhikkhu saṃghaṃ ārabbha davaṃ karissatī"ti atha kho te bhikkhu bhagavato etamatthaṃ ārocesuṃ atha kho bhagavā etasmiṃ nidāne etasmiṃ pakaraṇe dhammiṃ kathaṃ katvā bhikkhusaṃghaṃ sannipātetvā chabbaggiye bhikkhu paṭipucchi. Saccaṃ kira tvaṃ bhikkhu saṅghaṃ ārabbha davaṃ akāsiti. Saccaṃ bhagavā vigarahi buddho bhagavā ananucchaviyaṃ moghapurisa, ananulomikaṃ appatirūpaṃ assāmaṇakaṃ akappiyaṃ akaraṇiyaṃ kathaṃ hi nāma tumhe moghapurisā kabaḷāvacchedakaṃ bhuñjanti netaṃ moghapurisā appasannānaṃ vā pasādāya pasannānaṃ vā bhiyyobhāvāya atha kho va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na bhikkhave buddhaṃ vā dhammaṃ vā saṃghaṃ vā ārabbha davo kātabbo yo kareyya āpatti dukkaṭassa"ti. Atha kho bhagavā taṃ bhikkhuṃ anekapariyāyena vigarahitvā dub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oṭṭhanillehakaṃ bhuñajissāmī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Na oṭṭhanillehakaṃ bhuñjitabbaṃ yo anādariyaṃ paṭicca oṭṭhanillehakaṃ bhuñj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ñcicca asatiyā ajānantassa gilānassa parittake sese ekato saṃkaḍḍhatvā nillehitavā bhuñjati,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6.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bhaggasu viharati suṃsumāragire bhesakalāvane migadāye. Tena kho pana samayena bhikkhu kokanade pāsāde sasitthakaṃ pannadhovanaṃ annaraghare chaḍḍhenti. Manussā ujjhāyanti khīyanti vipācenti "kathaṃ hi nāma samaṇā sakyaputtiyā sasitthakaṃ pattadhovanaṃ antaraghare chaḍḍhessanti seyyathāpi gihī kāmabhogi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okanudekattha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6] [\x 5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ssosuṃ kho bhikkhu tesaṃ manussānaṃ ujjhāyantānaṃ khīyantānaṃ vipācentānaṃ ye te bhikkhu appicchā santuṭṭhā lajjino kukkuccakā sikkhākāmā, te ujjhāyanti khiyanti vipācenti; "kathaṃ hi nāma bhikkhu sasitthakaṃ pantadhovanaṃ antaraghare chaḍḍhessanti atha kho te bhikkhu bhagavato etamatthaṃ ārocesuṃ atha kho bhagavā etasmiṃ nidāne etasmiṃ pakaraṇe dhammiṃ kathaṃ katvā bhikkhusaṃghaṃ sannipātetvā chabbaggiye bhikkhu paṭipucchi. Saccaṃ kira bhikkhave bhikkhu sasitthakaṃ pantadhovanaṃ antaraghare chaḍḍhentīti. Saccaṃ bhagavā vigarahi buddho bhagavā ananucchaviyaṃ moghapurisa, ananulomikaṃ appatirūpaṃ assāmaṇakaṃ akappiyaṃ akaraṇiyaṃ kathaṃ hi nāma te bhikkhave moghapurisā sasitthakaṃ pantadhovanaṃ antaraghare chaḍḍhessanti. Netaṃ moghapurisā appasannānaṃ vā pasādāya pasannānaṃ vā bhiyyobhāvāya atha kho va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na bhikkhave buddhaṃ vā dhammaṃ vā saṃghaṃ vā ārabbha davo kātabbo yo kareyya āpatti dukkaṭassa"ti. Atha kho bhagavā taṃ bhikkhuṃ anekapariyāyena vigarahitvā dub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sitthakaṃ pattadhovanaṃ antaraghare chaḍḍhessāmi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Na sasitthakaṃ pantadhovanaṃ antaraghare chaḍḍhetabbaṃ yo anādariyaṃ paṭicca sasitthakaṃ pattadhovanaṃ antaraghare chaḍḍhe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ñcicca asatiyā ajānantassa gilānassa uddharitvā vā hinditvā vā paṭiggahe vā1- nīharitvā vā chaḍḍheti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28. 6.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kosambiyaṃ viharati ghositārāme. Tena kho pana samayena chabbaggiyā bhikkhu chantapāṇissa dhammaṃ desenti. Ye te bhikkhu appicchā santuṭṭhā lajjino kukkuccakā sikkhākāmā, te ujjhāyanti khiyanti vipācenti;"kathaṃ hi nāma chabbaggiyā bhikkhu channapāṇissa dhammaṃ desessanti"ti atha kho te bhikkhu bhagavato etamatthaṃ ārocesuṃ atha kho bhagavā etasmiṃ nidāne etasmiṃ pakaraṇe dhammiṃ kathaṃ katvā bhikkhusaṃghaṃ sannipātetvā chabbaggiye bhikkhu paṭipucchi. Saccaṃ kira tumhe bhikkhave channapāṇīssa dhammaṃ desethāti. Saccaṃ bhagavā vigarahi buddho bhagavā ananucchaviyaṃ moghapurisa, ananulomikaṃ appatirūpaṃ assāmaṇakaṃ akappiyaṃ akaraṇiyaṃ kathaṃ hi nāma tumhe moghapurisā chattapāṇīssa dhammaṃ desessatha. Netaṃ moghapurisā appasannānaṃ vā pasādāya pasannānaṃ vā bhiyyobhāvāya atha kho va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na bhikkhave buddhaṃ vā dhammaṃ vā saṃghaṃ vā ārabbha davo kātabbo yo kareyya āpatti dukkaṭassa"ti. Atha kho bhagavā taṃ bhikkhuṃ anekapariyāyena vigarahitvā dub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chattapāṇīssa dhammaṃ desessāmi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iggahetvā - simu1, sī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8] [\x 5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ena kho pana samayena bhikkhu channapāṇissa gilānassa [PTS Page 200] [\q 200/]      dhammaṃ desetuṃ kukkuccāyantā na desenti. 1Manussā ujjhayānti khīyanti vipācenti. "Kathaṃ hi nāma samaṇā sakyaputtiyā chattapāṇīssa gilānassa dhammaṃ na desessanti"ti. Assosuṃ kho bhikkhu tesaṃ manussānaṃ ujjhāyantānaṃ khīyantānaṃ vipācentānaṃ atha kho te bhikkhu bhagavato etamatthaṃ ārodesuṃ. Atha kho bhagavā etasmiṃ nidāne etasmiṃ pakaraṇe dhammiṃ kathaṃ katvā bhikkhu āmantesi "anujānāmi bhikkhave chattapāṇissa gilānassa dhammaṃ desetuṃ. Evañca pana bhikkhave imaṃ sikkhāpadaṃ uddid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chattapāṇissa agilānassa dhammaṃ desissāmiti sikkhāpadaṃ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Chattaṃ nāma: tīṇi chattāni setacchantaṃ gilañajacchattaṃ paṇṇacchattaṃ maṇḍala baddhaṃ salākabadd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o nāma: buddhabhāsito sāvakabhāsito isibhāsito devabhāsito atthupasaṃhito dhammupasaṃ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eseyyāti: padena deseti pade pade āpatti dukkaṭassa. Akkharāya deseti akkharakkharāy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chattapāṇissa agilānassa dhammo desetabbo yo anādariyaṃ paṭicca chattapāṇīssa agilānassa dhammaṃ dese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ñcicca asatiyā ajānantassa gilānassa āpudāsu ummattakassa ādikammikassāti. </w:t>
      </w:r>
    </w:p>
    <w:p>
      <w:pPr>
        <w:pStyle w:val="PlainText"/>
        <w:rPr>
          <w:rFonts w:ascii="URW Palladio ITU" w:hAnsi="URW Palladio ITU" w:cs="URW Palladio ITU"/>
        </w:rPr>
      </w:pPr>
      <w:r>
        <w:rPr>
          <w:rFonts w:cs="URW Palladio ITU" w:ascii="URW Palladio ITU" w:hAnsi="URW Palladio ITU"/>
        </w:rPr>
        <w:t>Satt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6.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kosambiyaṃ viharati ghositārāme. Tena kho pana samayena chabbaggiyā bhikkhu daṇḍapāṇissa dhammaṃ desenti. Ye te bhikkhu appicchā santuṭṭhā lajjino kukkuccakā sikkhākāmā, te ujjhāyanti khiyanti vipācenti;"kathaṃ hi nāma chabbaggiyā bhikkhu daṇḍapāṇissa dhammaṃ desessanti"ti atha kho te bhikkhu bhagavato etamatthaṃ ārocesuṃ atha kho bhagavā etasmiṃ nidāne etasmiṃ pakaraṇe dhammiṃ kathaṃ katvā bhikkhusaṃghaṃ sannipātetvā chabbaggiye bhikkhu paṭipucchi. Saccaṃ kira tumhe bhikkhave channapāṇīssa dhammaṃ desethāti. Saccaṃ bhagavā vigarahi buddho bhagavā ananucchaviyaṃ moghapurisa, ananulomikaṃ appatirūpaṃ assāmaṇakaṃ akappiyaṃ akaraṇiyaṃ kathaṃ hi nāma tumhe moghapurisā chattapāṇīssa dhammaṃ desessatha. Netaṃ moghapurisā appasannānaṃ vā pasādāya pasannānaṃ vā bhiyyobhāvāya atha kho va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na bhikkhave buddhaṃ vā dhammaṃ vā saṃghaṃ vā ārabbha davo kātabbo yo kareyya āpatti dukkaṭassa"ti. Atha kho bhagavā taṃ bhikkhuṃ anekapariyāyena vigarahitvā dub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daṇḍapāṇīssa agilānassa dhammaṃ desessāmi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ena kho pana samayena bhikkhu daṇḍapāṇissa gilānassa dhammaṃ desetuṃ kukkuccāyantā na desenti. 1- Manussā ujjhayānti khīyanti vipācenti. "Kathaṃ hi nāma samaṇā sakyaputtiyā daṇḍapāṇīssa gilānassa dhammaṃ na desessanti"ti. Assosuṃ kho bhikkhu tesaṃ manussānaṃ ujjhāyantānaṃ khīyantānaṃ vipācentānaṃ atha kho te bhikkhu bhagavato etamatthaṃ ārodesuṃ. Atha kho bhagavā etasmiṃ nidāne etasmiṃ pakaraṇe dhammiṃ kathaṃ katvā bhikkhu āmantesi "anujānāmi bhikkhave chattapāṇissa gilānassa dhammaṃ desetuṃ. Evañca pana bhikkhave imaṃ sikkhāpadaṃ uddid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daṇḍapāṇissa agilānassa dhammaṃ desissāmiti sikkhāpadaṃ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Chattaṃ nāma: tīṇi chattāni setacchantaṃ gilañajacchattaṃ paṇṇacchattaṃ maṇḍala baddhaṃ salākabadd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o nāma: buddhabhāsito sāvakabhāsito isibhāsito devabhāsito atthupasaṃhito dhammupasaṃ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eseyyāti: padena deseti pade pade āpatti dukkaṭassa. Akkharāya deseti akkharakkharāy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ṇḍo nāma: majjhamassa purisassa catuhattho daṇḍo tato ukkaṭṭho adaṇḍo, oko adaṇḍ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daṇḍapāṇissa agilānassa dhammo desetabbo yo anādariyaṃ paṭicca daṇḍapāṇīssa agilānassa dhammaṃ dese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ñcicca asatiyā ajānantassa gilānassa āpudāsu ummattakassa ādikammikassāti. </w:t>
      </w:r>
    </w:p>
    <w:p>
      <w:pPr>
        <w:pStyle w:val="PlainText"/>
        <w:rPr>
          <w:rFonts w:ascii="URW Palladio ITU" w:hAnsi="URW Palladio ITU" w:cs="URW Palladio ITU"/>
        </w:rPr>
      </w:pPr>
      <w:r>
        <w:rPr>
          <w:rFonts w:cs="URW Palladio ITU" w:ascii="URW Palladio ITU" w:hAnsi="URW Palladio ITU"/>
        </w:rPr>
        <w:t>Aṭṭh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ukkuccāyant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0] [\x 5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6.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kosambiyaṃ viharati ghositārāme. Tena kho pana samayena chabbaggiyā bhikkhu santhapāṇissa dhammaṃ desenti. Ye te bhikkhu appicchā santuṭṭhā lajjino kukkuccakā sikkhākāmā, te ujjhāyanti khiyanti vipācenti;"kathaṃ hi nāma chabbaggiyā bhikkhu santhapāṇissa dhammaṃ desessanti"ti atha kho te bhikkhu bhagavato etamatthaṃ ārocesuṃ atha kho bhagavā etasmiṃ nidāne etasmiṃ pakaraṇe dhammiṃ kathaṃ katvā bhikkhusaṃghaṃ sannipātetvā chabbaggiye bhikkhu paṭipucchi. Saccaṃ kira tumhe bhikkhave satthapāṇīssa dhammaṃ desethāti. Saccaṃ bhagavā vigarahi buddho bhagavā ananucchaviyaṃ moghapurisa, ananulomikaṃ appatirūpaṃ assāmaṇakaṃ akappiyaṃ akaraṇiyaṃ kathaṃ hi nāma tumhe moghapurisā chattapāṇīssa dhammaṃ desessatha. Netaṃ moghapurisā appasannānaṃ vā pasādāya pasannānaṃ vā bhiyyobhāvāya atha kho va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na bhikkhave buddhaṃ vā dhammaṃ vā saṃghaṃ vā ārabbha davo kātabbo yo kareyya āpatti dukkaṭassa"ti. Atha kho bhagavā taṃ bhikkhuṃ anekapariyāyena vigarahitvā dub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tthapāṇīssa agilānassa dhammaṃ desessāmi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ena kho pana samayena bhikkhu satthapāṇissa gilānassa dhammaṃ desetuṃ kukkuccāyantā na desenti. 1- Manussā ujjhayānti khīyanti vipācenti. "Kathaṃ hi nāma samaṇā sakyaputtiyā satthapāṇīssa gilānassa dhammaṃ na desessanti"ti. Assosuṃ kho bhikkhu tesaṃ manussānaṃ ujjhāyantānaṃ khīyantānaṃ vipācentānaṃ atha kho te bhikkhu bhagavato etamatthaṃ ārodesuṃ. Atha kho bhagavā etasmiṃ nidāne etasmiṃ pakaraṇe dhammiṃ kathaṃ katvā bhikkhu āmantesi "anujānāmi bhikkhave chattapāṇissa gilānassa dhammaṃ desetuṃ. Evañca pana bhikkhave imaṃ sikkhāpadaṃ uddid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ttaṃ nāma: tīṇi chattāni setacchantaṃ gilañajacchattaṃ paṇṇacchattaṃ maṇḍala baddhaṃ salākabadd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o nāma: buddhabhāsito sāvakabhāsito isibhāsito devabhāsito atthupasaṃhito dhammupasaṃ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eseyyāti: padena deseti pade pade āpatti dukkaṭassa. Akkharāya deseti akkharakkharāy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201] [\q 201/]      satthaṃ nāma: ekatodhāraṃ ubhatodhāraṃ paha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tthapāṇissa agilānassa dhammo desetabbo yo anādariyaṃ paṭicca satthapāṇīssa agilānassa dhammaṃ dese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ñcicca asatiyā ajānantassa gilānassa āpudāsu ummattakassa ādikammikassāti. </w:t>
      </w:r>
    </w:p>
    <w:p>
      <w:pPr>
        <w:pStyle w:val="PlainText"/>
        <w:rPr>
          <w:rFonts w:ascii="URW Palladio ITU" w:hAnsi="URW Palladio ITU" w:cs="URW Palladio ITU"/>
        </w:rPr>
      </w:pPr>
      <w:r>
        <w:rPr>
          <w:rFonts w:cs="URW Palladio ITU" w:ascii="URW Palladio ITU" w:hAnsi="URW Palladio ITU"/>
        </w:rPr>
        <w:t>Nav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6.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kosambiyaṃ viharati ghositārāme. Tena kho pana samayena chabbaggiyā bhikkhu āyudhapāṇissa1- dhammaṃ desenti. Ye te bhikkhu appicchā santuṭṭhā lajjino kukkuccakā sikkhākāmā, te ujjhāyanti khiyanti vipācenti;"kathaṃ hi nāma chabbaggiyā bhikkhu āyudhapāṇissa dhammaṃ desessanti"ti atha kho te bhikkhu bhagavato etamatthaṃ ārocesuṃ atha kho bhagavā etasmiṃ nidāne etasmiṃ pakaraṇe dhammiṃ kathaṃ katvā bhikkhusaṃghaṃ sannipātetvā chabbaggiye bhikkhu paṭipucchi. Saccaṃ kira tumhe bhikkhave āyudhapāṇīssa dhammaṃ desethāti. Saccaṃ bhagavā vigarahi buddho bhagavā ananucchaviyaṃ moghapurisa, ananulomikaṃ appatirūpaṃ assāmaṇakaṃ akappiyaṃ akaraṇiyaṃ kathaṃ hi nāma tumhe moghapurisā āyudhapāṇīssa dhammaṃ desessatha. Netaṃ moghapurisā appasannānaṃ vā pasādāya pasannānaṃ vā bhiyyobhāvāya atha kho va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na bhikkhave buddhaṃ vā dhammaṃ vā saṃghaṃ vā ārabbha davo kātabbo yo kareyya āpatti dukkaṭassa"ti. Atha kho bhagavā taṃ bhikkhuṃ anekapariyāyena vigarahitvā dub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āyudhapāṇīssa agilānassa dhammaṃ desessāmi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bhikkhu āyudhapāṇissa gilānassa dhammaṃ desetuṃ kukkuccāyantā na desenti. 1- Manussā ujjhayānti khīyanti vipācenti. "Kathaṃ hi nāma samaṇā sakyaputtiyā āyudhapāṇīssa gilānassa dhammaṃ na desessanti"ti. Assosuṃ kho bhikkhu tesaṃ manussānaṃ ujjhāyantānaṃ khīyantānaṃ vipācentānaṃ atha kho te bhikkhu bhagavato etamatthaṃ ārodesuṃ. Atha kho bhagavā etasmiṃ nidāne etasmiṃ pakaraṇe dhammiṃ kathaṃ katvā bhikkhu āmantesi "anujānāmi bhikkhave chattapāṇissa gilānassa dhammaṃ desetuṃ. Evañca pana bhikkhave imaṃ sikkhāpadaṃ uddid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āyudhapāṇissa agilānassa dhammaṃ desissāmiti sikkhāpadaṃ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udhaṃ nāma: cāpo kodaṇḍ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o nāma: buddhabhāsito sāvakabhāsito isibhāsito devabhāsito atthupasaṃhito dhammupasaṃ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eseyyāti: padena deseti pade pade āpatti dukkaṭassa. Akkharāya deseti akkharakkharāy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āyudhapāṇissa agilānassa dhammo desetabbo yo anādariyaṃ paṭicca āyudhapāṇīssa agilānassa dhammaṃ dese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ñcicca asatiyā ajānantassa gilānassa āpudāsu ummattakassa ādikammikassāti. </w:t>
      </w:r>
    </w:p>
    <w:p>
      <w:pPr>
        <w:pStyle w:val="PlainText"/>
        <w:rPr>
          <w:rFonts w:ascii="URW Palladio ITU" w:hAnsi="URW Palladio ITU" w:cs="URW Palladio ITU"/>
        </w:rPr>
      </w:pPr>
      <w:r>
        <w:rPr>
          <w:rFonts w:cs="URW Palladio ITU" w:ascii="URW Palladio ITU" w:hAnsi="URW Palladio ITU"/>
        </w:rPr>
        <w:t>Dasamasikkhāpadaṃ</w:t>
      </w:r>
    </w:p>
    <w:p>
      <w:pPr>
        <w:pStyle w:val="PlainText"/>
        <w:rPr>
          <w:rFonts w:ascii="URW Palladio ITU" w:hAnsi="URW Palladio ITU" w:cs="URW Palladio ITU"/>
        </w:rPr>
      </w:pPr>
      <w:r>
        <w:rPr>
          <w:rFonts w:cs="URW Palladio ITU" w:ascii="URW Palladio ITU" w:hAnsi="URW Palladio ITU"/>
        </w:rPr>
        <w:t>Surusuruvaggo cha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vudhapāṇissa, - machasaṃ</w:t>
      </w:r>
    </w:p>
    <w:p>
      <w:pPr>
        <w:pStyle w:val="PlainText"/>
        <w:rPr>
          <w:rFonts w:ascii="URW Palladio ITU" w:hAnsi="URW Palladio ITU" w:cs="URW Palladio ITU"/>
        </w:rPr>
      </w:pPr>
      <w:r>
        <w:rPr>
          <w:rFonts w:cs="URW Palladio ITU" w:ascii="URW Palladio ITU" w:hAnsi="URW Palladio ITU"/>
        </w:rPr>
        <w:t>.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2] [\x 5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7.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chabbaggiyā bhikkhu pādukārūḷhassa dhammaṃ desenti. Ye te bhikkhu appicchā santuṭṭhā lajjino kukkuccakā sikkhākāmā, te ujjhāyanti khiyanti vipācenti;"kathaṃ hi nāma chabbaggiyā bhikkhu pādukārūḷhassa dhammaṃ desessanti"ti atha kho te bhikkhu bhagavato etamatthaṃ ārocesuṃ atha kho bhagavā etasmiṃ nidāne etasmiṃ pakaraṇe dhammiṃ kathaṃ katvā bhikkhusaṃghaṃ sannipātetvā chabbaggiye bhikkhu paṭipucchi. Saccaṃ kira tumhe bhikkhave pādukārūḷhassa dhammaṃ desethāti. Saccaṃ bhagavā vigarahi buddho bhagavā ananucchaviyaṃ moghapurisa, ananulomikaṃ appatirūpaṃ assāmaṇakaṃ akappiyaṃ akaraṇiyaṃ kathaṃ hi nāma tumhe moghapurisā pādukārūḷhassa dhammaṃ desessatha. Netaṃ moghapurisā appasannānaṃ vā pasādāya pasannānaṃ vā bhiyyobhāvāya atha kho va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na bhikkhave buddhaṃ vā dhammaṃ vā saṃghaṃ vā ārabbha davo kātabbo yo kareyya āpatti dukkaṭassa"ti. Atha kho bhagavā taṃ bhikkhuṃ anekapariyāyena vigarahitvā dub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pādukārūḷhassa agilānassa dhammaṃ desessāmiti sikkhā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ena kho pana samayena bhikkhu channapāṇissa gilānassa dhammaṃ desetuṃ kukkuccāyantā na desenti. 1- Manussā ujjhayānti khīyanti vipācenti. "Kathaṃ hi nāma samaṇā sakyaputtiyā pādurūḷhassa gilānassa dhammaṃ na desessanti"ti. Assosuṃ kho bhikkhu tesaṃ manussānaṃ ujjhāyantānaṃ khīyantānaṃ vipācentānaṃ atha kho te bhikkhu bhagavato etamatthaṃ ārodesuṃ. Atha kho bhagavā etasmiṃ nidāne etasmiṃ pakaraṇe dhammiṃ kathaṃ katvā bhikkhu āmantesi "anujānāmi bhikkhave chattapāṇissa gilānassa dhammaṃ desetuṃ. Evañca pana bhikkhave imaṃ sikkhāpadaṃ uddid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pādurūḷhassa agilānassa dhammaṃ desissāmiti sikkhāpadaṃ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pādurūḷhassa agilānassa dhammo desetabbo yo anādariyaṃ paṭicca akkanatassa vā paṭimukkassa vā omukkassa vā agilānassa dhammaṃ deseti āpatti dukkaṭassa. </w:t>
      </w:r>
    </w:p>
    <w:p>
      <w:pPr>
        <w:pStyle w:val="PlainText"/>
        <w:rPr>
          <w:rFonts w:ascii="URW Palladio ITU" w:hAnsi="URW Palladio ITU" w:cs="URW Palladio ITU"/>
        </w:rPr>
      </w:pPr>
      <w:r>
        <w:rPr>
          <w:rFonts w:cs="URW Palladio ITU" w:ascii="URW Palladio ITU" w:hAnsi="URW Palladio ITU"/>
        </w:rPr>
        <w:t xml:space="preserve">Anāpatti: asañcicca asatiyā ajānantassa gilānassa āpudāsu ummattakassa ādikammikassāti. </w:t>
      </w:r>
    </w:p>
    <w:p>
      <w:pPr>
        <w:pStyle w:val="PlainText"/>
        <w:rPr>
          <w:rFonts w:ascii="URW Palladio ITU" w:hAnsi="URW Palladio ITU" w:cs="URW Palladio ITU"/>
        </w:rPr>
      </w:pPr>
      <w:r>
        <w:rPr>
          <w:rFonts w:cs="URW Palladio ITU" w:ascii="URW Palladio ITU" w:hAnsi="URW Palladio ITU"/>
        </w:rPr>
        <w:t>Paṭham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7.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chabbaggiyā bhikkhu upāhanārūḷhassa dhammaṃ desenti. Ye te bhikkhu appicchā santuṭṭhā lajjino kukkuccakā sikkhākāmā, te ujjhāyanti khiyanti vipācenti;"kathaṃ hi nāma chabbaggiyā bhikkhu upāhanārūḷhassa dhammaṃ desessanti"ti atha kho te bhikkhu bhagavato etamatthaṃ ārocesuṃ atha kho bhagavā etasmiṃ nidāne etasmiṃ pakaraṇe dhammiṃ kathaṃ katvā bhikkhusaṃghaṃ sannipātetvā chabbaggiye bhikkhu paṭipucchi. Saccaṃ kira tumhe bhikkhave upāhanārūḷhassa dhammaṃ desethāti. Saccaṃ bhagavā vigarahi buddho bhagavā ananucchaviyaṃ moghapurisa, ananulomikaṃ appatirūpaṃ assāmaṇakaṃ akappiyaṃ akaraṇiyaṃ kathaṃ hi nāma tumhe moghapurisā upāhanārūḷhassa dhammaṃ desessatha. Netaṃ moghapurisā appasannānaṃ vā pasādāya pasannānaṃ vā bhiyyobhāvāya atha kho va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na bhikkhave buddhaṃ vā dhammaṃ vā saṃghaṃ vā ārabbha davo kātabbo yo kareyya āpatti dukkaṭassa"ti. Atha kho bhagavā taṃ bhikkhuṃ anekapariyāyena vigarahitvā dub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upāhanārūḷhassa agilānassa dhammaṃ desessāmiti sikkhā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ena kho pana samayena bhikkhu channapāṇissa gilānassa dhammaṃ desetuṃ kukkuccāyantā na desenti. 1- Manussā ujjhayānti khīyanti vipācenti. "Kathaṃ hi nāma samaṇā sakyaputtiyā upāhanārūḷhassa gilānassa dhammaṃ na desessanti"ti. Assosuṃ kho bhikkhu tesaṃ manussānaṃ ujjhāyantānaṃ khīyantānaṃ vipācentānaṃ atha kho te bhikkhu bhagavato etamatthaṃ ārodesuṃ. Atha kho bhagavā etasmiṃ nidāne etasmiṃ pakaraṇe dhammiṃ kathaṃ katvā bhikkhu āmantesi "anujānāmi bhikkhave chattapāṇissa gilānassa dhammaṃ desetuṃ. Evañca pana bhikkhave imaṃ sikkhāpadaṃ uddid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upāhanārūḷhassa agilānassa dhammaṃ desissāmiti sikkhāpadaṃ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upāhanārūḷhassa agilānassa dhammo desetabbo yo anādariyaṃ paṭicca</w:t>
      </w:r>
    </w:p>
    <w:p>
      <w:pPr>
        <w:pStyle w:val="PlainText"/>
        <w:rPr>
          <w:rFonts w:ascii="URW Palladio ITU" w:hAnsi="URW Palladio ITU" w:cs="URW Palladio ITU"/>
        </w:rPr>
      </w:pPr>
      <w:r>
        <w:rPr>
          <w:rFonts w:cs="URW Palladio ITU" w:ascii="URW Palladio ITU" w:hAnsi="URW Palladio ITU"/>
        </w:rPr>
        <w:t xml:space="preserve">Akkanatassa vā paṭimukkassa vā omukkassa vā agilānassa dhammaṃ deseti āpatti dukkaṭassa. </w:t>
      </w:r>
    </w:p>
    <w:p>
      <w:pPr>
        <w:pStyle w:val="PlainText"/>
        <w:rPr>
          <w:rFonts w:ascii="URW Palladio ITU" w:hAnsi="URW Palladio ITU" w:cs="URW Palladio ITU"/>
        </w:rPr>
      </w:pPr>
      <w:r>
        <w:rPr>
          <w:rFonts w:cs="URW Palladio ITU" w:ascii="URW Palladio ITU" w:hAnsi="URW Palladio ITU"/>
        </w:rPr>
        <w:t xml:space="preserve">Anāpatti: asañcicca asatiyā ajānantassa gilānassa āpudāsu ummattakassa ādikammikassāti. </w:t>
      </w:r>
    </w:p>
    <w:p>
      <w:pPr>
        <w:pStyle w:val="PlainText"/>
        <w:rPr>
          <w:rFonts w:ascii="URW Palladio ITU" w:hAnsi="URW Palladio ITU" w:cs="URW Palladio ITU"/>
        </w:rPr>
      </w:pPr>
      <w:r>
        <w:rPr>
          <w:rFonts w:cs="URW Palladio ITU" w:ascii="URW Palladio ITU" w:hAnsi="URW Palladio ITU"/>
        </w:rPr>
        <w:t>Dutiy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7.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chabbaggiyā bhikkhu yānagatassa dhammaṃ desenti. Ye te bhikkhu appicchā santuṭṭhā lajjino kukkuccakā sikkhākāmā, te ujjhāyanti khiyanti vipācenti;"kathaṃ hi nāma chabbaggiyā bhikkhu yānagatassa dhammaṃ desessanti"ti atha kho te bhikkhu bhagavato etamatthaṃ ārocesuṃ atha kho bhagavā etasmiṃ nidāne etasmiṃ pakaraṇe dhammiṃ kathaṃ katvā bhikkhusaṃghaṃ sannipātetvā chabbaggiye bhikkhu paṭipucchi. Saccaṃ kira tumhe bhikkhave yānagatassa dhammaṃ desethāti. Saccaṃ bhagavā vigarahi buddho bhagavā ananucchaviyaṃ moghapurisa, ananulomikaṃ appatirūpaṃ assāmaṇakaṃ akappiyaṃ akaraṇiyaṃ kathaṃ hi nāma tumhe moghapurisā yānagassa dhammaṃ desessatha. Netaṃ moghapurisā appasannānaṃ vā pasādāya pasannānaṃ vā bhiyyobhāvāya atha kho va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na bhikkhave buddhaṃ vā dhammaṃ vā saṃghaṃ vā ārabbha davo kātabbo yo kareyya āpatti dukkaṭassa"ti. Atha kho bhagavā taṃ bhikkhuṃ anekapariyāyena vigarahitvā dub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yānagatassa agilānassa dhammaṃ desessāmiti sikkhā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ena kho pana samayena bhikkhu channapāṇissa gilānassa dhammaṃ desetuṃ kukkuccāyantā na desenti. Manussā ujjhayānti khīyanti vipācenti. "Kathaṃ hi nāma samaṇā sakyaputtiyā yānagatassa gilānassa dhammaṃ na desessanti"ti. Assosuṃ kho bhikkhu tesaṃ manussānaṃ ujjhāyantānaṃ khīyantānaṃ vipācentānaṃ atha kho te bhikkhu bhagavato etamatthaṃ ārodesuṃ. Atha kho bhagavā etasmiṃ nidāne etasmiṃ pakaraṇe dhammiṃ kathaṃ katvā bhikkhu āmantesi "anujānāmi bhikkhave yānagatassa gilānassa dhammaṃ desetuṃ. Evañca pana bhikkhave imaṃ sikkhāpadaṃ uddid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na nāma: vayihaṃ ratho sakaṭaṃ sandamānikā sivikā pāṭaṅk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yānagatassa agilānassa dhammo desetabbo yo anādariyaṃ paṭicca yānagatassa agilānassa dhammaṃ dese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ñcicca asatiyā ajānantassa gilānassa āpudāsu ummattakassa ādikammikassāti. </w:t>
      </w:r>
    </w:p>
    <w:p>
      <w:pPr>
        <w:pStyle w:val="PlainText"/>
        <w:rPr>
          <w:rFonts w:ascii="URW Palladio ITU" w:hAnsi="URW Palladio ITU" w:cs="URW Palladio ITU"/>
        </w:rPr>
      </w:pPr>
      <w:r>
        <w:rPr>
          <w:rFonts w:cs="URW Palladio ITU" w:ascii="URW Palladio ITU" w:hAnsi="URW Palladio ITU"/>
        </w:rPr>
        <w:t>Tatiy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4] [\x 5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88. 7.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PTS Page 202] [\q 202/]      kho pana samayena chabbaggiyā bhikkhu sayanagatassa dhammaṃ desenti. Ye te bhikkhu appicchā santuṭṭhā lajjino kukkuccakā sikkhākāmā, te ujjhāyanti khiyanti vipācenti; "kathaṃ hi nāma chabbaggiyā bhikkhu sayanagatassa dhammaṃ desessanti"ti atha kho te bhikkhu bhagavato etamatthaṃ ārocesuṃ atha kho bhagavā etasmiṃ nidāne etasmiṃ pakaraṇe dhammiṃ kathaṃ katvā bhikkhusaṃghaṃ sannipātetvā chabbaggiye bhikkhu paṭipucchi. Saccaṃ kira tumhe bhikkhave sayanagatassa dhammaṃ desethāti. Saccaṃ bhagavā vigarahi buddho bhagavā ananucchaviyaṃ moghapurisa, ananulomikaṃ appatirūpaṃ assāmaṇakaṃ akappiyaṃ akaraṇiyaṃ kathaṃ hi nāma tumhe moghapurisā sayanagatassa dhammaṃ desessatha. Netaṃ moghapurisā appasannānaṃ vā pasādāya pasannānaṃ vā bhiyyobhāvāya atha kho va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na bhikkhave buddhaṃ vā dhammaṃ vā saṃghaṃ vā ārabbha davo kātabbo yo kareyya āpatti dukkaṭassa"ti. Atha kho bhagavā taṃ bhikkhuṃ anekapariyāyena vigarahitvā dub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yanagatassa agilānassa dhammaṃ desessāmiti sikkhā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ena kho pana samayena bhikkhu sayanagatassa gilānassa dhammaṃ desetuṃ kukkuccāyantā na desenti. 1- Manussā ujjhayānti khīyanti vipācenti. "Kathaṃ hi nāma samaṇā sakyaputtiyā sayanagatassa gilānassa dhammaṃ na desessanti"ti. Assosuṃ kho bhikkhu tesaṃ manussānaṃ ujjhāyantānaṃ khīyantānaṃ vipācentānaṃ atha kho te bhikkhu bhagavato etamatthaṃ ārodesuṃ. Atha kho bhagavā etasmiṃ nidāne etasmiṃ pakaraṇe dhammiṃ kathaṃ katvā bhikkhu āmantesi "anujānāmi bhikkhave sayanagatassa gilānassa dhammaṃ desetuṃ. Evañca pana bhikkhave imaṃ sikkhāpadaṃ uddid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yanagatassa agilānassa dhammaṃ desissāmiti sikkhāpadaṃ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yanagatassa agilānassa dhammo desetabbo yo anādariyaṃ paṭicca antamaso chamāyapi nipantassa agilānassa dhammaṃ dese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ñcicca asatiyā ajānantassa gilānassa āpudāsu ummattakassa ādikammikassāti. </w:t>
      </w:r>
    </w:p>
    <w:p>
      <w:pPr>
        <w:pStyle w:val="PlainText"/>
        <w:rPr>
          <w:rFonts w:ascii="URW Palladio ITU" w:hAnsi="URW Palladio ITU" w:cs="URW Palladio ITU"/>
        </w:rPr>
      </w:pPr>
      <w:r>
        <w:rPr>
          <w:rFonts w:cs="URW Palladio ITU" w:ascii="URW Palladio ITU" w:hAnsi="URW Palladio ITU"/>
        </w:rPr>
        <w:t>Catutth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7.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chabbaggiyā bhikkhu pallatthikāya nisinnassa dhammaṃ desenti. Ye te bhikkhu appicchā santuṭṭhā lajjino kukkuccakā sikkhākāmā, te ujjhāyanti khiyanti vipācenti; "kathaṃ hi nāma chabbaggiyā bhikkhu pallatthikāya nisinnassa dhammaṃ desessanti"ti atha kho te bhikkhu bhagavato etamatthaṃ ārocesuṃ atha kho bhagavā etasmiṃ nidāne etasmiṃ pakaraṇe dhammiṃ kathaṃ katvā bhikkhusaṃghaṃ sannipātetvā chabbaggiye bhikkhu paṭipucchi. Saccaṃ kira tumhe bhikkhave pallatthikāya nisinnassa dhammaṃ desethāti. Saccaṃ bhagavā vigarahi buddho bhagavā ananucchaviyaṃ moghapurisa, ananulomikaṃ appatirūpaṃ assāmaṇakaṃ akappiyaṃ akaraṇiyaṃ kathaṃ hi nāma tumhe moghapurisā sayanagatassa dhammaṃ desessatha. Netaṃ moghapurisā appasannānaṃ vā pasādāya pasannānaṃ vā bhiyyobhāvāya atha kho va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na bhikkhave buddhaṃ vā dhammaṃ vā saṃghaṃ vā ārabbha davo kātabbo yo kareyya āpatti dukkaṭassa"ti. Atha kho bhagavā taṃ bhikkhuṃ anekapariyāyena vigarahitvā dub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pallattikāya nisinnassa agilānassa dhammaṃ desessāmi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ena kho pana samayena bhikkhu pallattikāya gilānassa dhammaṃ desetuṃ kukkuccāyantā na desenti. 1- Manussā ujjhayānti khīyanti vipācenti. "Kathaṃ hi nāma samaṇā sakyaputtiyā sayanagatassa gilānassa dhammaṃ na desessanti"ti. Assosuṃ kho bhikkhu tesaṃ manussānaṃ ujjhāyantānaṃ khīyantānaṃ vipācentānaṃ atha kho te bhikkhu bhagavato etamatthaṃ ārodesuṃ. Atha kho bhagavā etasmiṃ nidāne etasmiṃ pakaraṇe dhammiṃ kathaṃ katvā bhikkhu āmantesi "anujānāmi bhikkhave pallatthīkāya gilānassa dhammaṃ desetuṃ. Evañca pana bhikkhave imaṃ sikkhāpadaṃ uddid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pallatthikāya nisinnassa agilānassa dhammo desetabbo yo anādariyaṃ paṭicca antamaso</w:t>
      </w:r>
    </w:p>
    <w:p>
      <w:pPr>
        <w:pStyle w:val="PlainText"/>
        <w:rPr>
          <w:rFonts w:ascii="URW Palladio ITU" w:hAnsi="URW Palladio ITU" w:cs="URW Palladio ITU"/>
        </w:rPr>
      </w:pPr>
      <w:r>
        <w:rPr>
          <w:rFonts w:cs="URW Palladio ITU" w:ascii="URW Palladio ITU" w:hAnsi="URW Palladio ITU"/>
        </w:rPr>
        <w:t xml:space="preserve">Hatthapallattīkāya vā dussapallatthikāya vā nisinnassa agilānassa dhammaṃ dese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ñcicca asatiyā ajānantassa gilānassa āpudāsu ummattakassa ādikammikassāti. </w:t>
      </w:r>
    </w:p>
    <w:p>
      <w:pPr>
        <w:pStyle w:val="PlainText"/>
        <w:rPr>
          <w:rFonts w:ascii="URW Palladio ITU" w:hAnsi="URW Palladio ITU" w:cs="URW Palladio ITU"/>
        </w:rPr>
      </w:pPr>
      <w:r>
        <w:rPr>
          <w:rFonts w:cs="URW Palladio ITU" w:ascii="URW Palladio ITU" w:hAnsi="URW Palladio ITU"/>
        </w:rPr>
        <w:t>Pañc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28. 7.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chabbaggiyā bhikkhu veṭhitasīsassa dhammaṃ desenti. Ye te bhikkhu appicchā santuṭṭhā lajjino kukkuccakā sikkhākāmā, te ujjhāyanti khiyanti vipācenti; "kathaṃ hi nāma chabbaggiyā bhikkhu veṭhitasīsassa dhammaṃ desessanti"ti atha kho te bhikkhu bhagavato etamatthaṃ ārocesuṃ atha kho bhagavā etasmiṃ nidāne etasmiṃ pakaraṇe dhammiṃ kathaṃ katvā bhikkhusaṃghaṃ sannipātetvā chabbaggiye bhikkhu paṭipucchi. Saccaṃ kira tumhe bhikkhave veṭhitasisassa dhammaṃ desethāti. Saccaṃ bhagavā vigarahi buddho bhagavā ananucchaviyaṃ moghapurisa, ananulomikaṃ appatirūpaṃ assāmaṇakaṃ akappiyaṃ akaraṇiyaṃ kathaṃ hi nāma tumhe moghapurisā veṭhitasisassa dhammaṃ desessatha. Netaṃ moghapurisā appasannānaṃ vā pasādāya pasannānaṃ vā bhiyyobhāvāya atha kho va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na bhikkhave buddhaṃ vā dhammaṃ vā saṃghaṃ vā ārabbha davo kātabbo yo kareyya āpatti dukkaṭassa"ti. Atha kho bhagavā taṃ bhikkhuṃ anekapariyāyena vigarahitvā dub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veṭhitasīsassa agilānassa dhammaṃ desessāmiti sikkhā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ena kho pana samayena bhikkhu veṭhitasīsassa gilānassa dhammaṃ desetuṃ kukkuccāyantā na desenti. 1- Manussā ujjhayānti khīyanti vipācenti. "Kathaṃ hi nāma samaṇā sakyaputtiyā veṭhisīsassa gilānassa dhammaṃ na desessanti"ti. Assosuṃ kho bhikkhu tesaṃ manussānaṃ ujjhāyantānaṃ khīyantānaṃ vipācentānaṃ atha kho te bhikkhu bhagavato etamatthaṃ ārodesuṃ. Atha kho bhagavā etasmiṃ nidāne etasmiṃ pakaraṇe dhammiṃ kathaṃ katvā bhikkhu āmantesi "anujānāmi bhikkhave veṭhisīsassa gilānassa dhammaṃ desetuṃ. Evañca pana bhikkhave imaṃ sikkhāpadaṃ uddid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vesīsassa nāma; kesantaṃ na dassāpetvā veṭhit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vesīsassa agilānassa dhammo desetabbo yo anādariyaṃ paṭicca veṭhitasīsassa agilānassa dhammaṃ deseti āpatti dukkaṭ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ñcicca asatiyā ajānantassa gilānassa kesantaṃ vivarāpetvā deseti, āpu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6] [\x 5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7.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chabbaggiyā bhikkhu oguṇṭhitasassa dhammaṃ desenti. Ye te bhikkhu appicchā santuṭṭhā lajjino kukkuccakā sikkhākāmā, te ujjhāyanti khiyanti vipācenti; "kathaṃ hi nāma chabbaggiyā bhikkhu oguṇṭhitasisassa dhammaṃ desessanti"ti atha kho te bhikkhu bhagavato etamatthaṃ ārocesuṃ atha kho bhagavā etasmiṃ nidāne etasmiṃ pakaraṇe dhammiṃ kathaṃ katvā bhikkhusaṃghaṃ sannipātetvā chabbaggiye bhikkhu paṭipucchi. Saccaṃ kira tumhe bhikkhave oguṇṭhitasīsassa dhammaṃ desethāti. Saccaṃ bhagavā vigarahi buddho bhagavā ananucchaviyaṃ moghapurisa, ananulomikaṃ appatirūpaṃ assāmaṇakaṃ akappiyaṃ akaraṇiyaṃ kathaṃ hi nāma tumhe moghapurisā oguṇṭhita sīsassa dhammaṃ desessatha. Netaṃ moghapurisā appasannānaṃ vā pasādāya pasannānaṃ vā bhiyyobhāvāya atha kho va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na bhikkhave buddhaṃ vā dhammaṃ vā saṃghaṃ vā ārabbha davo kātabbo yo kareyya āpatti dukkaṭassa"ti. Atha kho bhagavā taṃ bhikkhuṃ anekapariyāyena vigarahitvā dub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oguṇṭhitasīsassa agilānassa dhammaṃ desessāmi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Na [PTS Page 203] [\q 203/]      oguṇṭhitasīso nāma: sasīsaṃ pāruto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Na oguṇṭhitasīsassa agilānassa dhammo desetabbo yo anādariyaṃ paṭicca oguṇṭhitasissa agilānassa dhammaṃ dese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ñcicca asatiyā ajānantassa gilānassa sīsaṃ vivarāpetvā deseti, āpu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a sikkhāpadaṃ</w:t>
      </w:r>
    </w:p>
    <w:p>
      <w:pPr>
        <w:pStyle w:val="PlainText"/>
        <w:rPr>
          <w:rFonts w:ascii="URW Palladio ITU" w:hAnsi="URW Palladio ITU" w:cs="URW Palladio ITU"/>
        </w:rPr>
      </w:pPr>
      <w:r>
        <w:rPr>
          <w:rFonts w:cs="URW Palladio ITU" w:ascii="URW Palladio ITU" w:hAnsi="URW Palladio ITU"/>
        </w:rPr>
        <w:t>. 2</w:t>
      </w:r>
    </w:p>
    <w:p>
      <w:pPr>
        <w:pStyle w:val="PlainText"/>
        <w:rPr>
          <w:rFonts w:ascii="URW Palladio ITU" w:hAnsi="URW Palladio ITU" w:cs="URW Palladio ITU"/>
        </w:rPr>
      </w:pPr>
      <w:r>
        <w:rPr>
          <w:rFonts w:cs="URW Palladio ITU" w:ascii="URW Palladio ITU" w:hAnsi="URW Palladio ITU"/>
        </w:rPr>
        <w:t>. 18. 7.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chabbaggiyā bhikkhu chamāya nisīditvā nisinnassa dhammaṃ desenti. Ye te bhikkhu appicchā santuṭṭhā lajjino kukkuccakā sikkhākāmā, te ujjhāyanti khiyanti vipācenti; "kathaṃ hi nāma chabbaggiyā bhikkhu chamāya nisīditvā āsane nisinnassa dhammaṃ desessanti"ti atha kho te bhikkhu bhagavato etamatthaṃ ārocesuṃ atha kho bhagavā etasmiṃ nidāne etasmiṃ pakaraṇe dhammiṃ kathaṃ katvā bhikkhusaṃghaṃ sannipātetvā chabbaggiye bhikkhu paṭipucchi. Saccaṃ kira tumhe bhikkhave chamāya nisīditvā āsane nisinnassa dhammaṃ desethāti. Saccaṃ bhagavā vigarahi buddho bhagavā ananucchaviyaṃ moghapurisa, ananulomikaṃ appatirūpaṃ assāmaṇakaṃ akappiyaṃ akaraṇiyaṃ kathaṃ hi nāma tumhe moghapurisā chamāya nisīditvā āsane nisinnassa dhammaṃ desessatha. Netaṃ moghapurisā appasannānaṃ vā pasādāya pasannānaṃ vā bhiyyobhāvāya atha kho va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na bhikkhave buddhaṃ vā dhammaṃ vā saṃghaṃ vā ārabbha davo kātabbo yo kareyya āpatti dukkaṭassa"ti. Atha kho bhagavā taṃ bhikkhuṃ anekapariyāyena vigarahitvā dub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chamāya nisīditvā āsano nisinnassa agilānassa dhammaṃ desessāmiti sikkhākaraṇīyā"ti. </w:t>
      </w:r>
    </w:p>
    <w:p>
      <w:pPr>
        <w:pStyle w:val="PlainText"/>
        <w:rPr>
          <w:rFonts w:ascii="URW Palladio ITU" w:hAnsi="URW Palladio ITU" w:cs="URW Palladio ITU"/>
        </w:rPr>
      </w:pPr>
      <w:r>
        <w:rPr>
          <w:rFonts w:cs="URW Palladio ITU" w:ascii="URW Palladio ITU" w:hAnsi="URW Palladio ITU"/>
        </w:rPr>
        <w:t xml:space="preserve">2. Na chamāya nisīditvā āsane nisinnassa agilānassa dhammo desetabbo yo anādariyaṃ paṭicca chamāya nisīditvā āsane nisinnassa agilānassa dhammaṃ dese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ñcicca asatiyā ajānantassa gilānassa kesantaṃ vivarāpetvā deseti, āpu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7.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a </w:t>
      </w:r>
    </w:p>
    <w:p>
      <w:pPr>
        <w:pStyle w:val="PlainText"/>
        <w:rPr>
          <w:rFonts w:ascii="URW Palladio ITU" w:hAnsi="URW Palladio ITU" w:cs="URW Palladio ITU"/>
        </w:rPr>
      </w:pPr>
      <w:r>
        <w:rPr>
          <w:rFonts w:cs="URW Palladio ITU" w:ascii="URW Palladio ITU" w:hAnsi="URW Palladio ITU"/>
        </w:rPr>
        <w:t xml:space="preserve">Tavane anāthapiṇḍikassa ārāme tena kho pana samayena chabbaggiyā bhikkhu nice āsane nisīditvā ucce āsane nisinnassa dhammaṃ desenti. Ye te bhikkhu appicchā santuṭṭhā lajjino kukkuccakā sikkhākāmā, te ujjhāyanti khiyanti vipācenti "kathaṃ hi nāma chabbaggiyā bhikkhu nice āsane nisīditvā ucce āsane nisinnassa dhammaṃ desessanti"ti atha kho te bhikkhu bhagavato etamatthaṃ ārocesuṃ atha kho bhagavā etasmiṃ nidāne etasmiṃ pakaraṇe dhammiṃ kathaṃ katvā bhikkhusaṃghaṃ sannipātetvā chabbaggiye bhikkhu paṭipucchi. Saccaṃ kira tumhe bhikkhave nīce āsane nasīditvā ucce āsane nisinnassa dhammaṃ desethāti. Saccaṃ bhagavā vigarahi buddho bhagavā ananucchaviyaṃ moghapurisa, ananulomikaṃ appatirūpaṃ assāmaṇakaṃ akappiyaṃ akaraṇiyaṃ kathaṃ hi nāma tumhe moghapurisā nīce āsane nisīditvā ucce āsane nisinnassa dhammaṃ desessatha. Netaṃ moghapurisā appasannānaṃ vā pasādāya pasannānaṃ vā bhiyyobhāvāya atha kho va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na bhikkhave buddhaṃ vā dhammaṃ vā saṃghaṃ vā ārabbha davo kātabbo yo kareyya āpatti dukkaṭassa"ti. Atha kho bhagavā taṃ bhikkhuṃ anekapariyāyena vigarahitvā dub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8] [\x 5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Bhūtapubbaṃ bhikkhave bārāṇāsiyaṃ aññatarassa chapakassa pajāpati gabbhini ahosi. Atha kho bhikkhave sā chapaki taṃ chapakaṃ etadavoca. Gabbhanimhi ayyaputta icchāmi ambaṃ khāditu"nti. Natthi ambo1akālo ambassāti. Sacāhaṃ2- na labhissāmi marissamiti tena kho pana samayena rañño ambo dhuvaelo hoti. Atha kho bhikkhave so chapako yena so ambo tenupasaṃkami upasaṃkamitvā taṃ ambaṃ abhirūhitvā nilino acc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rājā purohitena brāhmaṇena saddhiṃ yena so ambo tenupasaṃkami upasaṃkamitvā ucce āsane nisīdittavā mantaṃ pariyāpunāti. [PTS Page 204] [\q 204/]      atha kho bhikkhave tassa chapakassa etadahosi. Yāva adhammiko ayaṃ rājā yatra hi nāma ucce āsane nisīditvā mantaṃ pariyāpuṇissati, ayañca brāhmaṇo adhammiko yatra hi nāma nīce āsane nisīditvā ucce āsane nisinnassa mantaṃ vācessati. Ahañcamhi adhammiko yohaṃ itthiyā kāraṇā rañño ambaṃ avaharāmi. Sabbamidaṃ camarigatanti3- tattheva paripati. Na oguṇṭhitasīsassa agilānassa dhammaṃ desessāmi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bho atthaṃ na jānnati ubho dhammaṃ na passare, </w:t>
      </w:r>
    </w:p>
    <w:p>
      <w:pPr>
        <w:pStyle w:val="PlainText"/>
        <w:rPr>
          <w:rFonts w:ascii="URW Palladio ITU" w:hAnsi="URW Palladio ITU" w:cs="URW Palladio ITU"/>
        </w:rPr>
      </w:pPr>
      <w:r>
        <w:rPr>
          <w:rFonts w:cs="URW Palladio ITU" w:ascii="URW Palladio ITU" w:hAnsi="URW Palladio ITU"/>
        </w:rPr>
        <w:t xml:space="preserve">Yo cāyaṃ mantaṃ vāceti yo cādhammena'dh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linaṃ odano bhunto suvimaṃsupasevano</w:t>
      </w:r>
    </w:p>
    <w:p>
      <w:pPr>
        <w:pStyle w:val="PlainText"/>
        <w:rPr>
          <w:rFonts w:ascii="URW Palladio ITU" w:hAnsi="URW Palladio ITU" w:cs="URW Palladio ITU"/>
        </w:rPr>
      </w:pPr>
      <w:r>
        <w:rPr>
          <w:rFonts w:cs="URW Palladio ITU" w:ascii="URW Palladio ITU" w:hAnsi="URW Palladio ITU"/>
        </w:rPr>
        <w:t>Tasmā dhamme na vattāmi dhammo ariyehi vaṇṇ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ratthu taṃ dhanalābhaṃ yasalābhañca brāhmaṇa, </w:t>
      </w:r>
    </w:p>
    <w:p>
      <w:pPr>
        <w:pStyle w:val="PlainText"/>
        <w:rPr>
          <w:rFonts w:ascii="URW Palladio ITU" w:hAnsi="URW Palladio ITU" w:cs="URW Palladio ITU"/>
        </w:rPr>
      </w:pPr>
      <w:r>
        <w:rPr>
          <w:rFonts w:cs="URW Palladio ITU" w:ascii="URW Palladio ITU" w:hAnsi="URW Palladio ITU"/>
        </w:rPr>
        <w:t xml:space="preserve">Yā vutti vinipāte na adhammacaraṇena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bbaja mahābrahme pacantaññepi pāṇīno</w:t>
      </w:r>
    </w:p>
    <w:p>
      <w:pPr>
        <w:pStyle w:val="PlainText"/>
        <w:rPr>
          <w:rFonts w:ascii="URW Palladio ITU" w:hAnsi="URW Palladio ITU" w:cs="URW Palladio ITU"/>
        </w:rPr>
      </w:pPr>
      <w:r>
        <w:rPr>
          <w:rFonts w:cs="URW Palladio ITU" w:ascii="URW Palladio ITU" w:hAnsi="URW Palladio ITU"/>
        </w:rPr>
        <w:t xml:space="preserve">Mā tvaṃ adhammo ācarito asmā kumbhamivābhī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Tadāpi me bhikkhave amanāpā nīce āsane nisīditvā ucce āsane nisinnassa mantaṃ vācetuṃ. Kimaṅga pana etarahi na amanāpā bhavissati nīce āsane nisīditvā ucce āsane nisinnassa dhammaṃ desetuṃ. Netaṃ bhikkhave appasannānaṃ vā pasādāya pasannānaṃ vā bhiyyobhāvāya atha kho va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na bhikkhave buddhaṃ vā dhammaṃ vā saṃghaṃ vā ārabbha davo kātabbo yo kareyya āpatti dukkaṭassa"ti. Atha kho bhagavā taṃ bhikkhuṃ anekapariyāyena vigarahitvā dub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nīce āsane nisīditvā ucce āsane nisinnassa agilānassa dhammaṃ desessāmiti sikakhā karaṇī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Na nīce āsane nisīditvā ucce āsane nisinnassa agilānassa dhammo desetabbo yo anādariyaṃ paṭicca nīce āsane nisīditvā ucce āsane nisinnassa agilānassa dhammaṃ dese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ñcicca asatiyā ajānantassa gilānassa sīsaṃ vivarāpetvā deseti, āpu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ama 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mbaṃ - machasaṃ, </w:t>
      </w:r>
    </w:p>
    <w:p>
      <w:pPr>
        <w:pStyle w:val="PlainText"/>
        <w:rPr>
          <w:rFonts w:ascii="URW Palladio ITU" w:hAnsi="URW Palladio ITU" w:cs="URW Palladio ITU"/>
        </w:rPr>
      </w:pPr>
      <w:r>
        <w:rPr>
          <w:rFonts w:cs="URW Palladio ITU" w:ascii="URW Palladio ITU" w:hAnsi="URW Palladio ITU"/>
        </w:rPr>
        <w:t>2. Sace - machasaṃ</w:t>
      </w:r>
    </w:p>
    <w:p>
      <w:pPr>
        <w:pStyle w:val="PlainText"/>
        <w:rPr>
          <w:rFonts w:ascii="URW Palladio ITU" w:hAnsi="URW Palladio ITU" w:cs="URW Palladio ITU"/>
        </w:rPr>
      </w:pPr>
      <w:r>
        <w:rPr>
          <w:rFonts w:cs="URW Palladio ITU" w:ascii="URW Palladio ITU" w:hAnsi="URW Palladio ITU"/>
        </w:rPr>
        <w:t>3. Carimaṃkat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0] [\x 5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7.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chabbaggiyā bhikkhu ṭhitā nisinnassa dhammaṃ desenti. Ye te bhikkhu appicchā santuṭṭhā lajjino kukkuccakā sikkhākāmā, te ujjhāyanti khiyanti vipācenti; "kathaṃ hi nāma chabbaggiyā bhikkhu ṭhitā nisinnassa dhammaṃ desessanti atha kho te bhikkhu bhagavato etamatthaṃ ārocesuṃ atha kho bhagavā etasmiṃ nidāne etasmiṃ pakaraṇe dhammiṃ kathaṃ katvā bhikkhusaṃghaṃ sannipātetvā chabbaggiye bhikkhu paṭipucchi. Saccaṃ kira tumhe bhikkhave ṭhītā nisinnassa dhammaṃ desethāti. Saccaṃ bhagavā vigarahi buddho bhagavā ananucchaviyaṃ moghapurisa, ananulomikaṃ appatirūpaṃ assāmaṇakaṃ akappiyaṃ akaraṇiyaṃ kathaṃ hi nāma tumhe moghapurisā ṭhitā nisinnassa dhammaṃ desessatha. Netaṃ moghapurisā appasannānaṃ vā pasādāya pasannānaṃ vā bhiyyobhāvāya atha kho va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na bhikkhave buddhaṃ vā dhammaṃ vā saṃghaṃ vā ārabbha davo kātabbo yo kareyya āpatti dukkaṭassa"ti. Atha kho bhagavā taṃ bhikkhuṃ anekapariyāyena vigarahitvā dub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ṭhito nisinnassa agilānassa dhammaṃ desessāmiti sikkhā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Na ṭhitena nisinnassa agilānassa dhammo desetabbo yo anādariyaṃ paṭicca ṭhito nisinnassa agilānassa dhammaṃ dese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ñcicca asatiyā ajānantassa gilānassa kesantaṃ vivarāpetvā deseti, āpu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7.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TS Page 205] [\q 205/]      tena samayena buddho bhagavā sāvatthiyaṃ viharati jetavane anāthapiṇḍikassa ārāme tena kho pana samayena chabbaggiyā bhikkhu pacchato gacchantā purato gacchantassa dhammaṃ desenti. Ye te bhikkhu appicchā santuṭṭhā lajjino kukkuccakā sikkhākāmā, te ujjhāyanti khiyanti vipācenti; "kathaṃ hi nāma chabbaggiyā bhikkhu pacchato gacchantā purato gacchatannassa dhammaṃ desessanti"ti atha kho te bhikkhu bhagavato etamatthaṃ ārocesuṃ atha kho bhagavā etasmiṃ nidāne etasmiṃ pakaraṇe dhammiṃ kathaṃ katvā bhikkhusaṃghaṃ sannipātetvā chabbaggiye bhikkhu paṭipucchi. Saccaṃ kira tumhe bhikkhave pacchato gacchantā purato pacchantassa dhammaṃ desethāti. Saccaṃ bhagavā vigarahi buddho bhagavā ananucchaviyaṃ moghapurisa, ananulomikaṃ appatirūpaṃ assāmaṇakaṃ akappiyaṃ akaraṇiyaṃ kathaṃ hi nāma tumhe moghapurisā chamāya nisīditvā āsane nisinnassa dhammaṃ desessatha. Netaṃ moghapurisā appasannānaṃ vā pasādāya pasannānaṃ vā bhiyyobhāvāya atha kho va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na bhikkhave buddhaṃ vā dhammaṃ vā saṃghaṃ vā ārabbha davo kātabbo yo kareyya āpatti dukkaṭassa"ti. Atha kho bhagavā taṃ bhikkhuṃ anekapariyāyena vigarahitvā dub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pacchato gacchanto purato pacchantassa agilānassa dhammaṃ desessāmiti sikkhākaraṇīyā </w:t>
      </w:r>
    </w:p>
    <w:p>
      <w:pPr>
        <w:pStyle w:val="PlainText"/>
        <w:rPr>
          <w:rFonts w:ascii="URW Palladio ITU" w:hAnsi="URW Palladio ITU" w:cs="URW Palladio ITU"/>
        </w:rPr>
      </w:pPr>
      <w:r>
        <w:rPr>
          <w:rFonts w:cs="URW Palladio ITU" w:ascii="URW Palladio ITU" w:hAnsi="URW Palladio ITU"/>
        </w:rPr>
        <w:t xml:space="preserve">2. Na paccato gacchantena purato gacchantassa agilānassa dhammo desetabbo yo anādariyaṃ paṭicca pacchato gacchanto purato gacchantassa dhammaṃ dese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nāpatti: asañcicca asatiyā ajānantassa gilānassa kesantaṃ vivarāpetvā deseti, āpu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das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7.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chabbaggiyā bhikkhu uppathena gacchantā pathena gacchantassa dhammaṃ desenti. Ye te bhikkhu appicchā santuṭṭhā lajjino kukkuccakā sikkhākāmā, te ujjhāyanti khiyanti vipācenti; "kathaṃ hi nāma chabbaggiyā bhikkhu uppathena gacchantā pathena gacchantassa dhammaṃ desessanti"ti atha kho te bhikkhu bhagavato etamatthaṃ ārocesuṃ atha kho bhagavā etasmiṃ nidāne etasmiṃ pakaraṇe dhammiṃ kathaṃ katvā bhikkhusaṃghaṃ sannipātetvā chabbaggiye bhikkhu paṭipucchi. Saccaṃ kira tumhe bhikkhave uppathena gacchantā pathena gacchantassa dhammaṃ desethāti. Saccaṃ bhagavā vigarahi buddho bhagavā ananucchaviyaṃ moghapurisa, ananulomikaṃ appatirūpaṃ assāmaṇakaṃ akappiyaṃ akaraṇiyaṃ kathaṃ hi nāma tumhe moghapurisā uppathena gacchantā pathena gacchantassa dhammaṃ desessatha netaṃ moghapurisā appasannānaṃ vā pasādāya pasannānaṃ vā bhiyyobhāvāya atha kho va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na bhikkhave buddhaṃ vā dhammaṃ vā saṃghaṃ vā ārabbha davo kātabbo yo kareyya āpatti dukkaṭassa"ti. Atha kho bhagavā taṃ bhikkhuṃ anekapariyāyena vigarahitvā dub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uppathena gacchanto pathena gaccantassa agilānassa dhammaṃ desessāmiti sikkhākaraṇīyā"ti. </w:t>
      </w:r>
    </w:p>
    <w:p>
      <w:pPr>
        <w:pStyle w:val="PlainText"/>
        <w:rPr>
          <w:rFonts w:ascii="URW Palladio ITU" w:hAnsi="URW Palladio ITU" w:cs="URW Palladio ITU"/>
        </w:rPr>
      </w:pPr>
      <w:r>
        <w:rPr>
          <w:rFonts w:cs="URW Palladio ITU" w:ascii="URW Palladio ITU" w:hAnsi="URW Palladio ITU"/>
        </w:rPr>
        <w:t xml:space="preserve">2. Na uppathena gacchantena pathena gacchantassa agilānassa dhammo desetabbo yo anādariyaṃ paṭicca uppathena gacchanto pathena gacchantassa agilānassa dhammaṃ dese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ñcicca asatiyā ajānantassa gilānassa kesantaṃ vivarāpetvā deseti, āpu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ādas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2] [\x 5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7. 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chabbaggiyā bhikkhu ṭhitā uccārampi passāvampi karonti ye te bhikkhu appicchā santuṭṭhā lajjino kukkuccakā sikkhākāmā, te ujjhāyanti khiyanti vipācenti "kathaṃ hi nāma chabbaggiyā bhikkhu ṭhītā uccārampi passāvampi karotti atha kho te bhikkhu bhagavato etamatthaṃ ārocesuṃ atha kho bhagavā etasmiṃ nidāne etasmiṃ pakaraṇe dhammiṃ kathaṃ katvā bhikkhusaṃghaṃ sannipātetvā chabbaggiye bhikkhu paṭipucchi. Saccaṃ kira tumhe bhikkhave ṭhītā uccārampi passāvampi karonti saccaṃ bhagavā vigarahi buddho bhagavā ananucchaviyaṃ moghapurisa, ananulomikaṃ appatirūpaṃ assāmaṇakaṃ akappiyaṃ akaraṇiyaṃ kathaṃ hi nāma tumhe moghapurisā ṭhitā uccārampi passāvampi karonti netaṃ moghapurisā appasannānaṃ vā pasādāya pasannānaṃ vā bhiyyobhāvāya atha kho vataṃ moghapurisa, appasannānaṃ ceva appasādāya pasannānaṃ ca ekaccānaṃ aññathattāyāti. Atha kho taṃ bhagavā bhikkhuṃ anekapariyāyena vigarahitvā duharatāya dupposanā ya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na bhikkhave buddhaṃ vā dhammaṃ vā saṃghaṃ vā ārabbha davo kātabbo yo kareyya āpatti dukkaṭassa"ti. Atha kho bhagavā taṃ bhikkhuṃ anekapariyāyena vigarahitvā dub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ṭhito agilāno accāraṃ vā passāvaṃ vā karissāmi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Na ṭhitena agilānena uccāro vā passāvo vā kātabbo yo anādariyaṃ paṭicca ṭhito agilāno uccāraṃ vā passāvaṃ vā karo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ñcicca asatiyā ajānantassa gilānassa kesantaṃ vivarāpetvā deseti, āpu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ras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7. 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chabbaggiyā bhikkhu harite uccārampi passāvampi kheḷampi karoti ye te bhikkhu appicchā santuṭṭhā lajjino kukkuccakā sikkhākāmā, te . 9Ujjhāyanti khiyanti vipācenti; "kathaṃ hi nāma chabbaggiyā bhikkhu harite accārampi passāvampi kheḷampi karonti atha kho te bhikkhu bhagavato etamatthaṃ ārocesuṃ atha kho bhagavā etasmiṃ nidāne etasmiṃ pakaraṇe dhammiṃ kathaṃ katvā bhikkhusaṃghaṃ sannipātetvā chabbaggiye bhikkhu paṭipucchi. Saccaṃ kira tumhe bhikkhave harite uccārampi. 9Passāvampi kheḷampi karonti saccaṃ bhagavā vigarahi buddho bhagavā ananucchaviyaṃ moghapurisa ananulomikaṃ appatirūpaṃ assāmaṇakaṃ akappiyaṃ akaraṇiyaṃ kathaṃ hi nāma tumhe moghapurisā harite uccārampi passāvampi kheḷampi karonti netaṃ moghapurisā appasannānaṃ vā pasādāya pasannānaṃ vā bhiyyobhāvāya atha kho va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na bhikkhave buddhaṃ vā dhammaṃ vā saṃghaṃ vā ārabbha davo kātabbo yo kareyya āpatti dukkaṭassa"ti. Atha kho bhagavā taṃ bhikkhuṃ anekapariyāyena vigarahitvā dubharatāya dupposanāya mahicchatāya asantuṭṭhiyā saṃgaṇīkāya kosajjassa avaṇṇaṃ bhāsitvā anekapariyāyena subharatāya supposatāya appicchassa santuṭṭhassa sallekhassadhatassa pāsādikassa apacayassa viriyārambhassa vaṇṇaṃ bhāsitvā bhikkhunaṃ tadanucchavikaṃ tadanulomikaṃ vigarahitvā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t xml:space="preserve">Na harite agilāno uccāraṃ vā passāvaṃ vā kheḷaṃ vā karissāmiti sikkhā karaṇīyā"ti. </w:t>
      </w:r>
    </w:p>
    <w:p>
      <w:pPr>
        <w:pStyle w:val="PlainText"/>
        <w:rPr>
          <w:rFonts w:ascii="URW Palladio ITU" w:hAnsi="URW Palladio ITU" w:cs="URW Palladio ITU"/>
        </w:rPr>
      </w:pPr>
      <w:r>
        <w:rPr>
          <w:rFonts w:cs="URW Palladio ITU" w:ascii="URW Palladio ITU" w:hAnsi="URW Palladio ITU"/>
        </w:rPr>
        <w:t xml:space="preserve">2. Na harite agālānena uccāro vā passāvo vā kheḷo vā kātabbo yo anādariyaṃ paṭicca harite agilāno uccāraṃ vā passaṃ vā kheḷaṃ vā karo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ñcicca asatiyā ajānantassa gilānassa appaharite kato haritaṃ ottharati, āpu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ddas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7. 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ena samayena buddho bhagavā sāvatthiyaṃ viharati jetavane anāthapiṇḍikassa ārāme tena kho pana samayena chabbaggiyā bhikkhu udake uccārampi passāvampi kheḷampi karonti manussā ujdhāyanti khiyanti vipācenti. [PTS Page 206] [\q 206/]      "kathaṃ hi nāma samaṇā sakyaputtiyā udake uccārampi passāvampi kheḷampi karissati seyyathāpi gihī kāmabhogi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4] [\x 5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ssosuṃ kho bhikkhu tesaṃ manussānaṃ ujdhayantānaṃ khiyantānaṃ vipācentānaṃ. Ye te bhikkhu appicchā santuṭṭhā lajjino kukkuccakā sikkhākāmā, te ujjhāyanti khiyanti vipācenti "kathaṃ hi nāma chabbaggiyā bhikkhu udake uccārampi passāvampi kheḷampi karissanti"ti. Atha kho te bhikkhu bhagavato etamatthaṃ ārocesuṃ atha kho bhagavā etasmiṃ nidāne etasmiṃ pakaraṇe dhammiṃ kathaṃ katvā bhikkhusaṃghaṃ sannipātetvā chabbaggiye bhikkhu paṭipucchi. Saccaṃ kira tumhe bhikkhave udake uccārampi passāvampi khelampi karothāti. Saccaṃ bhagavā vigarahi buddho bhagavā ananucchaviyaṃ moghapurisa, ananulomikaṃ appatirūpaṃ assāmaṇakaṃ akappiyaṃ akaraṇiyaṃ kathaṃ hi nāma tumhe moghapurisā udake uccārampi passāvampi kheḷampi karissatha. Netaṃ moghapurisā appasannānaṃ vā pasādāya pasannānaṃ vā bhiyyobhāvāya atha kho vataṃ moghapurisa, appasannānaṃ ceva appasādāya pasannānaṃ ca ekaccānaṃ aññathattāyāti. Atha kho taṃ bhagavā bhikkhuṃ anekapariyāyena vigarahitvā du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na bhikkhave buddhaṃ vā dhammaṃ vā saṃghaṃ vā ārabbha davo kātabbo yo kareyya āpatti dukkaṭassa"ti. Atha kho bhagavā taṃ bhikkhuṃ anekapariyāyena vigarahitvā dubharatāya dupposanāya mahicchatāya asantuṭṭhiyā saṃgaṇīkāya kosajjassa avaṇṇaṃ bhāsitvā anekapariyāyena subharatāya supposatāya appicchassa santuṭṭhassa sallekhassa dhatassa pāsādikassa apacayassa viriyārambhassa vaṇṇaṃ bhāsitvā bhikkhunaṃ tadanucchavikaṃ tadanulomikaṃ vigarahitvā dhammiṃ kathaṃ katvā bhikkhu āmantesi, tena hi bhikkhave bhikkhunaṃ sikkhāpadaṃ paññāpessāmi dasa atthavase paṭicca: saṃghasuṭṭhutāya saṃghaphāsutāya, dummaṅkūnaṃ puggalānaṃ niggahāya pesalānaṃ bhikkhunaṃ phāsuvihārāya, diṭṭhadhammikānaṃ āsavānaṃ saṃvarāya, samparāyikānaṃ āsavānaṃ paṭighātāya, appasant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udake uccāraṃ vā passāvaṃ vā kheḷaṃ vā karissāmiti sikkhā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ena kho pana samayena gilānā bhikkhu udake uccārampi passāvampi kheḷampi kātuṃ kukkuccāyanti. Bhagavato etamatthaṃ ārocesuṃ. Atha kho bhagavā etasmiṃ nidāne pakaraṇe dhammiṃ kathaṃ katvā bhikkhu āmantesi. "Anujānāmi bhikkhave gilānena bhikkhunā udake uccārampi passāvampi kheḷampi kātuṃ. Evañca pana bhikkhave imaṃ sikkhā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udake agilāno uccāraṃ vā passāvaṃ vā kheḷaṃ vā karissāmi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Na udake agilānena uccāro vā passāvo vā kheḷo vā kātabbo. Yo anādariyaṃ paṭicca udake agilāno uccāraṃ vā passāvaṃ vā kheḷaṃ vā karo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ñcicca asatiyā ajānantassa gilānassa thale kato udakaṃ ottharati, āpu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ṇṇarasama sikkhāpadaṃ</w:t>
      </w:r>
    </w:p>
    <w:p>
      <w:pPr>
        <w:pStyle w:val="PlainText"/>
        <w:rPr>
          <w:rFonts w:ascii="URW Palladio ITU" w:hAnsi="URW Palladio ITU" w:cs="URW Palladio ITU"/>
        </w:rPr>
      </w:pPr>
      <w:r>
        <w:rPr>
          <w:rFonts w:cs="URW Palladio ITU" w:ascii="URW Palladio ITU" w:hAnsi="URW Palladio ITU"/>
        </w:rPr>
        <w:t>Pādukāvaggo sattā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6] [\x 5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maṇḍalaṃ paṭicchantaṃ susaṃvutokkhittacakkhunā</w:t>
      </w:r>
    </w:p>
    <w:p>
      <w:pPr>
        <w:pStyle w:val="PlainText"/>
        <w:rPr>
          <w:rFonts w:ascii="URW Palladio ITU" w:hAnsi="URW Palladio ITU" w:cs="URW Palladio ITU"/>
        </w:rPr>
      </w:pPr>
      <w:r>
        <w:rPr>
          <w:rFonts w:cs="URW Palladio ITU" w:ascii="URW Palladio ITU" w:hAnsi="URW Palladio ITU"/>
        </w:rPr>
        <w:t>Ukkhittujjagaghikappasaddota yo ceva pacāl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mha oguṇṭhitā ceva kuṭipallatthikāya ca, </w:t>
      </w:r>
    </w:p>
    <w:p>
      <w:pPr>
        <w:pStyle w:val="PlainText"/>
        <w:rPr>
          <w:rFonts w:ascii="URW Palladio ITU" w:hAnsi="URW Palladio ITU" w:cs="URW Palladio ITU"/>
        </w:rPr>
      </w:pPr>
      <w:r>
        <w:rPr>
          <w:rFonts w:cs="URW Palladio ITU" w:ascii="URW Palladio ITU" w:hAnsi="URW Palladio ITU"/>
        </w:rPr>
        <w:t xml:space="preserve">Sakkaccaṃ pattasaññi ca samasupasamatit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kaccaṃ pantasaññi ca sapadāna samasupakaṃ</w:t>
      </w:r>
    </w:p>
    <w:p>
      <w:pPr>
        <w:pStyle w:val="PlainText"/>
        <w:rPr>
          <w:rFonts w:ascii="URW Palladio ITU" w:hAnsi="URW Palladio ITU" w:cs="URW Palladio ITU"/>
        </w:rPr>
      </w:pPr>
      <w:r>
        <w:rPr>
          <w:rFonts w:cs="URW Palladio ITU" w:ascii="URW Palladio ITU" w:hAnsi="URW Palladio ITU"/>
        </w:rPr>
        <w:t xml:space="preserve">Thupato ca paṭicchannaṃ viññattujjhānasaññi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mahantaṃ maṇḍalaṃ dvāraṃ sabbaṃ hatthaṃ na byāhare, </w:t>
      </w:r>
    </w:p>
    <w:p>
      <w:pPr>
        <w:pStyle w:val="PlainText"/>
        <w:rPr>
          <w:rFonts w:ascii="URW Palladio ITU" w:hAnsi="URW Palladio ITU" w:cs="URW Palladio ITU"/>
        </w:rPr>
      </w:pPr>
      <w:r>
        <w:rPr>
          <w:rFonts w:cs="URW Palladio ITU" w:ascii="URW Palladio ITU" w:hAnsi="URW Palladio ITU"/>
        </w:rPr>
        <w:t>Ukkhepo chedanaṃ gaṇḍaṃ dhunaṃ sitthāvakār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nicchārakaṃ ceva capu ssuru surena ca, </w:t>
      </w:r>
    </w:p>
    <w:p>
      <w:pPr>
        <w:pStyle w:val="PlainText"/>
        <w:rPr>
          <w:rFonts w:ascii="URW Palladio ITU" w:hAnsi="URW Palladio ITU" w:cs="URW Palladio ITU"/>
        </w:rPr>
      </w:pPr>
      <w:r>
        <w:rPr>
          <w:rFonts w:cs="URW Palladio ITU" w:ascii="URW Palladio ITU" w:hAnsi="URW Palladio ITU"/>
        </w:rPr>
        <w:t>Hattho patto ca oṭṭho ca sāmisañca sasitth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ttapāṇīssa saddhammaṃ na desenti tathāgatā, </w:t>
      </w:r>
    </w:p>
    <w:p>
      <w:pPr>
        <w:pStyle w:val="PlainText"/>
        <w:rPr>
          <w:rFonts w:ascii="URW Palladio ITU" w:hAnsi="URW Palladio ITU" w:cs="URW Palladio ITU"/>
        </w:rPr>
      </w:pPr>
      <w:r>
        <w:rPr>
          <w:rFonts w:cs="URW Palladio ITU" w:ascii="URW Palladio ITU" w:hAnsi="URW Palladio ITU"/>
        </w:rPr>
        <w:t xml:space="preserve">Icceva daṇḍapāṇīssa satthaāyudhapāṇ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dukopāhanā ceva yāna seyyagatassa ca, </w:t>
      </w:r>
    </w:p>
    <w:p>
      <w:pPr>
        <w:pStyle w:val="PlainText"/>
        <w:rPr>
          <w:rFonts w:ascii="URW Palladio ITU" w:hAnsi="URW Palladio ITU" w:cs="URW Palladio ITU"/>
        </w:rPr>
      </w:pPr>
      <w:r>
        <w:rPr>
          <w:rFonts w:cs="URW Palladio ITU" w:ascii="URW Palladio ITU" w:hAnsi="URW Palladio ITU"/>
        </w:rPr>
        <w:t>Pallatthikā nisinnassa veṭhitoguṇṭhitass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mā nīcāsane ṭhānaṃ pacchato uppathena ca. </w:t>
      </w:r>
    </w:p>
    <w:p>
      <w:pPr>
        <w:pStyle w:val="PlainText"/>
        <w:rPr>
          <w:rFonts w:ascii="URW Palladio ITU" w:hAnsi="URW Palladio ITU" w:cs="URW Palladio ITU"/>
        </w:rPr>
      </w:pPr>
      <w:r>
        <w:rPr>
          <w:rFonts w:cs="URW Palladio ITU" w:ascii="URW Palladio ITU" w:hAnsi="URW Palladio ITU"/>
        </w:rPr>
        <w:t xml:space="preserve">Ṭhitakena na kātabbaṃ harite udakamhi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aṃ vaggānaṃ 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maṇḍalaṃ ujjagghi khamhaṃ sakkaccameva ca, </w:t>
      </w:r>
    </w:p>
    <w:p>
      <w:pPr>
        <w:pStyle w:val="PlainText"/>
        <w:rPr>
          <w:rFonts w:ascii="URW Palladio ITU" w:hAnsi="URW Palladio ITU" w:cs="URW Palladio ITU"/>
        </w:rPr>
      </w:pPr>
      <w:r>
        <w:rPr>
          <w:rFonts w:cs="URW Palladio ITU" w:ascii="URW Palladio ITU" w:hAnsi="URW Palladio ITU"/>
        </w:rPr>
        <w:t xml:space="preserve">Kabaḷāsuru surū ceva pādukena ca satta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ñattā atidevena gotamena yasassinā, </w:t>
      </w:r>
    </w:p>
    <w:p>
      <w:pPr>
        <w:pStyle w:val="PlainText"/>
        <w:rPr>
          <w:rFonts w:ascii="URW Palladio ITU" w:hAnsi="URW Palladio ITU" w:cs="URW Palladio ITU"/>
        </w:rPr>
      </w:pPr>
      <w:r>
        <w:rPr>
          <w:rFonts w:cs="URW Palladio ITU" w:ascii="URW Palladio ITU" w:hAnsi="URW Palladio ITU"/>
        </w:rPr>
        <w:t>Sāvake sikkhanatthāya pañcasattati sekhi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diṭṭhā kho āyasmanto sekhīyā dhammā. Tatthāyasmante pucchāmi kaccittha parisuddhā. Dutiyampi pucchāmi kacavitvā parisuddhā. Tatiyampi pucchāmi kaccittha parisuddhā, parisuddhetthāyasmanno tasmā tuṇhī evametaṃ dhārayām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kh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8] [\x 558/]     </w:t>
      </w:r>
    </w:p>
    <w:p>
      <w:pPr>
        <w:pStyle w:val="PlainText"/>
        <w:rPr>
          <w:rFonts w:ascii="URW Palladio ITU" w:hAnsi="URW Palladio ITU" w:cs="URW Palladio ITU"/>
        </w:rPr>
      </w:pPr>
      <w:r>
        <w:rPr>
          <w:rFonts w:cs="URW Palladio ITU" w:ascii="URW Palladio ITU" w:hAnsi="URW Palladio ITU"/>
        </w:rPr>
        <w:t xml:space="preserve">[PTS Page 207] [\q 207/]     </w:t>
      </w:r>
    </w:p>
    <w:p>
      <w:pPr>
        <w:pStyle w:val="PlainText"/>
        <w:rPr>
          <w:rFonts w:ascii="URW Palladio ITU" w:hAnsi="URW Palladio ITU" w:cs="URW Palladio ITU"/>
        </w:rPr>
      </w:pPr>
      <w:r>
        <w:rPr>
          <w:rFonts w:cs="URW Palladio ITU" w:ascii="URW Palladio ITU" w:hAnsi="URW Palladio ITU"/>
        </w:rPr>
        <w:t xml:space="preserve">Ime kho panāyasmanto satta adhikaraṇasamathā dhammā uddesaṃ ā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pannupannānaṃ adhikaraṇānaṃ samathāya vupasamāya sammukhāvinayo dātabbo, sativinayo dātabbo, amūḷhavinayo dātabbo, paṭiññāya kāretabbaṃ, yebhuyyasikā, tassapāpiyyasikā1 tiṇavatthāra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Uddiṭṭhā kho āyasmanto satta adhikaraṇasamathā dhammā. Tatthāyasmante pucchāmi kaccittha parisuddhā. Dutiyampi pucchāmi kacavitvā parisuddhā. Tatiyampi pucchāmi kaccittha parisuddhā, parisuddhetthāyasmanno tasmā tuṇhī evametaṃ dhārayām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karaṇasam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Uddiṭṭhaṃ kho āyasmanto nidānaṃ, uddiṭṭhā cattāro pārājikā dhammā. Uddiṭṭhā terasa saṅghādisesā dhammā. Uddiṭṭhā dve aniyatā dhammā. Uddiṭṭhā tiṃsa nissaggiyā pācittiyā dhammā. Uddiṭṭhā dve navuti pāvittiyā dhammā addiṭṭhā cattāro pāṭidesanīyā dhammā. Uddiṭṭhā sekhīyā dhammā. Addiṭṭhā satta adhikaraṇasamathā dhammā. Ettakaṃ tassa bhagavato suttāgataṃ suttapariyāpannaṃ anvaddhamāsaṃ uddesaṃ āgacchati, tattha sabbeheva samaggehi sammodamānehi avivadamānehi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vibhaṅgo2-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assapāpisikā - machasaṃ</w:t>
      </w:r>
    </w:p>
    <w:p>
      <w:pPr>
        <w:pStyle w:val="PlainText"/>
        <w:rPr>
          <w:rFonts w:ascii="URW Palladio ITU" w:hAnsi="URW Palladio ITU" w:cs="URW Palladio ITU"/>
        </w:rPr>
      </w:pPr>
      <w:r>
        <w:rPr>
          <w:rFonts w:cs="URW Palladio ITU" w:ascii="URW Palladio ITU" w:hAnsi="URW Palladio ITU"/>
        </w:rPr>
        <w:t>2. Mahāvibhaṃgo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Vol V-2-2] [\z Vin /] [\w IIb /]    </w:t>
      </w:r>
    </w:p>
    <w:p>
      <w:pPr>
        <w:pStyle w:val="PlainText"/>
        <w:rPr>
          <w:rFonts w:ascii="URW Palladio ITU" w:hAnsi="URW Palladio ITU" w:cs="URW Palladio ITU"/>
        </w:rPr>
      </w:pPr>
      <w:r>
        <w:rPr>
          <w:rFonts w:cs="URW Palladio ITU" w:ascii="URW Palladio ITU" w:hAnsi="URW Palladio ITU"/>
        </w:rPr>
        <w:t xml:space="preserve">[BJT Page 002] [\x   2/]     </w:t>
      </w:r>
    </w:p>
    <w:p>
      <w:pPr>
        <w:pStyle w:val="PlainText"/>
        <w:rPr>
          <w:rFonts w:ascii="URW Palladio ITU" w:hAnsi="URW Palladio ITU" w:cs="URW Palladio ITU"/>
        </w:rPr>
      </w:pPr>
      <w:r>
        <w:rPr>
          <w:rFonts w:cs="URW Palladio ITU" w:ascii="URW Palladio ITU" w:hAnsi="URW Palladio ITU"/>
        </w:rPr>
        <w:t xml:space="preserve">[PTS Vol V - 4] [\z Vin /] [\f IV /]    </w:t>
      </w:r>
    </w:p>
    <w:p>
      <w:pPr>
        <w:pStyle w:val="PlainText"/>
        <w:rPr>
          <w:rFonts w:ascii="URW Palladio ITU" w:hAnsi="URW Palladio ITU" w:cs="URW Palladio ITU"/>
        </w:rPr>
      </w:pPr>
      <w:r>
        <w:rPr>
          <w:rFonts w:cs="URW Palladio ITU" w:ascii="URW Palladio ITU" w:hAnsi="URW Palladio ITU"/>
        </w:rPr>
        <w:t xml:space="preserve">[PTS Page 211] [\q 211/]     </w:t>
      </w:r>
    </w:p>
    <w:p>
      <w:pPr>
        <w:pStyle w:val="PlainText"/>
        <w:rPr>
          <w:rFonts w:ascii="URW Palladio ITU" w:hAnsi="URW Palladio ITU" w:cs="URW Palladio ITU"/>
        </w:rPr>
      </w:pPr>
      <w:r>
        <w:rPr>
          <w:rFonts w:cs="URW Palladio ITU" w:ascii="URW Palladio ITU" w:hAnsi="URW Palladio ITU"/>
        </w:rPr>
        <w:t>Vinayapiṭ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cittiyapāḷ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na4)</w:t>
      </w:r>
    </w:p>
    <w:p>
      <w:pPr>
        <w:pStyle w:val="PlainText"/>
        <w:rPr>
          <w:rFonts w:ascii="URW Palladio ITU" w:hAnsi="URW Palladio ITU" w:cs="URW Palladio ITU"/>
        </w:rPr>
      </w:pPr>
      <w:r>
        <w:rPr>
          <w:rFonts w:cs="URW Palladio ITU" w:ascii="URW Palladio ITU" w:hAnsi="URW Palladio ITU"/>
        </w:rPr>
        <w:t xml:space="preserve">[PTS Page 211] [\q 211/]     </w:t>
      </w:r>
    </w:p>
    <w:p>
      <w:pPr>
        <w:pStyle w:val="PlainText"/>
        <w:rPr>
          <w:rFonts w:ascii="URW Palladio ITU" w:hAnsi="URW Palladio ITU" w:cs="URW Palladio ITU"/>
        </w:rPr>
      </w:pPr>
      <w:r>
        <w:rPr>
          <w:rFonts w:cs="URW Palladio ITU" w:ascii="URW Palladio ITU" w:hAnsi="URW Palladio ITU"/>
        </w:rPr>
        <w:t>Bhaṅ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rājikakaṇḍ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osaheto sammā sambuddh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pārāj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sāḷho migāranattā bhikkhunīsaṅghassa vihāraṃ kattukāmo hoti. Atha kho sāḷho migāranattā bhikkhuniyo upasaṅkamitvā etadavoca: icchāmahaṃ ayye bhikkhunīsaṅghassa vihāraṃ kātuṃ, detha me navakammikaṃ bhikkhuninti. Tena kho pana samayena catasso bhaginiyo bhikkhunīsu pabbajitā honti nandā nandavatī sundarīnandā thullanandāti. Tāsu sundarīnandā bhikkhunī taruṇapabbajitā hoti, 1 abhirūpā dassanīyā pāsādikā paṇḍitā vyattā medhāvinī dakkhā analasā tatrūpāyāya vimaṃsāya samannāgatā alaṃ kātuṃ alaṃ saṃvidhātuṃ. Atha kho bhikkhunīsaṅgho sundarīnandaṃ bhikkhuniṃ sammannitvā sāḷhassa migāranattuno navakammikaṃ adāsi. Tena kho pana samayena sundarīnandā bhikkhunī sāḷhassa migāranattuno nivesanaṃ abhikkhaṇaṃ gacchati. Vāsiṃ detha pharasuṃ2 detha kuṭhāriṃ detha kuddālaṃ, 3 detha nikhādanaṃ dethāti. Sāḷehāpi migāranattā bhikkhunūpassayaṃ abhikkhaṇaṃ gacchati katākataṃ jānituṃ. Te abhiṇhadassanena paṭibaddhacittā ahesuṃ. Atha kho sāḷho migāranattā sundarīnandaṃ bhikkhuniṃ dusetuṃ okāsaṃ alabhamāno etadevatthāya bhikkhunīsaṅghassa bhattaṃ akāsi. Atha kho sāḷho migāranattā bhattagge āsanaṃ paññāpento ettikā bhikkhuniyo ayyāya sundarīnandāya buḍḍhatarāti ekamantaṃ āsanaṃ paññāpesi, ettikā navakatarāti ekamantaṃ āsanaṃ paññāpesi, paṭicchanne okāse nikūṭe sundarīnandāya [PTS Page 212] [\q 212/]      bhikkhuniyā āsanaṃ paññāpesi. Yathā therā bhikkhuniyo jāneyyuṃ navakānaṃ bhikkhunīnaṃ santike nisinnāti, navakāpi bhikkhuniyo jāneyyuṃ therānaṃ bhikkhunīnaṃ santike nisin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aruṇapabbajitā abhirūpā hoti - machasaṃ</w:t>
      </w:r>
    </w:p>
    <w:p>
      <w:pPr>
        <w:pStyle w:val="PlainText"/>
        <w:rPr>
          <w:rFonts w:ascii="URW Palladio ITU" w:hAnsi="URW Palladio ITU" w:cs="URW Palladio ITU"/>
        </w:rPr>
      </w:pPr>
      <w:r>
        <w:rPr>
          <w:rFonts w:cs="URW Palladio ITU" w:ascii="URW Palladio ITU" w:hAnsi="URW Palladio ITU"/>
        </w:rPr>
        <w:t>2. Parasuṃ - machasaṃ</w:t>
      </w:r>
    </w:p>
    <w:p>
      <w:pPr>
        <w:pStyle w:val="PlainText"/>
        <w:rPr>
          <w:rFonts w:ascii="URW Palladio ITU" w:hAnsi="URW Palladio ITU" w:cs="URW Palladio ITU"/>
        </w:rPr>
      </w:pPr>
      <w:r>
        <w:rPr>
          <w:rFonts w:cs="URW Palladio ITU" w:ascii="URW Palladio ITU" w:hAnsi="URW Palladio ITU"/>
        </w:rPr>
        <w:t>3. Kudāl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4] [\x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ho sāḷho migāranattā bhikkhunīsaṅghassa kālaṃ ārocāpesi, kālo ayye niṭṭhitaṃ bhattanti. Sundarīnandā bhikkhunī sallakkhetvā na bahukato sāḷho migāranattā bhikkhunīsaṅghassa bhattaṃ akāsi. Maṃ so dusetukāmo, sacāhaṃ gamissāmi vissaro me bhavissatīti antevāsiniṃ1 bhikkhuniṃ āṇāpesi, gaccha me piṇḍapātaṃ nīhara, yo ca2 maṃ pucchati gilānāti paṭivedehīti. Evaṃ ayyeti kho sā bhikkhunī sundarīnandāya bhikkhuniyā paccass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ena kho pana samayena sāḷho migāranattā bahidivārakoṭṭhake ṭhito hoti sundarīnandaṃ bhikkhuniṃ paṭipucchanto "kahaṃ ayye ayyā sundarīnandā"ti. Kahaṃ ayye ayyā sundarīnandā"ti evaṃ vutte sundarīnandāya bhikkhuniyā antevāsinī bhikkhunī sāḷhaṃ migāranattāraṃ etadavoca gilānā āvuso piṇḍapātaṃ nīharissāmīti. Atha kho sāḷho sundarīnandāya kāraṇāti. Manusse āṇāpetvā bhikkhunīsaṅghaṃ bhattena parivisathāti vatvā yena bhikkhunūpassayo tenupasaṅk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Tena kho pana samayena sundarīnandā bhikkhunī bahārāmakoṭṭhake ṭhitā hoti sāḷhaṃ migāranattāraṃ patimānentī, addasā kho sundarīnandā bhikkhunī sāḷhaṃ migāranattāraṃ duratova āgacchantaṃ disvānaṃ upassayaṃ pavisitvā sasīsaṃ pārupitvā mañcake nipajji. Atha kho sāḷho migāranattā yena sundarīnandā bhikkhunī tenupasaṅkami, upasaṅkamitvā sundarīnandaṃ bhikkhuniṃ etadavoca: kinte ayye aphāsu kissa nipannāsīti. Evañehataṃ āvuso hoti yā anicchantaṃ3 icchatīti. Kyāhaṃ taṃ ayye na icchissāmi. Apicāhaṃ okāsaṃ na labhāmi taṃ dūsetunti. Avassuto avassutāya sundarīnandāya bhikkhuniyā kāyasaṃsaggaṃ samapajj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Tena kho pana samayena aññatarā bhikkhunī jarādubbalā caraṇagilānā sundarīnandāya bhikkhuniyā avidūre nisinnā4 hoti. Addasā kho sā bhikkhunī sāḷhaṃ migāranattāraṃ avassutaṃ avassutāya sundarīnandāya bhikkhuniyā kāyasaṃsaggaṃ samapajjantaṃ, disvāna ujjhāyati khīyati vipāceti: "kathaṃ hi nāma ayyā sundarīnandā avassutā avassutassa purisapuggalassa kāyasaṃsaggaṃ sādiy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tevāsiṃ, sīmu[i,] sī[i,] </w:t>
      </w:r>
    </w:p>
    <w:p>
      <w:pPr>
        <w:pStyle w:val="PlainText"/>
        <w:rPr>
          <w:rFonts w:ascii="URW Palladio ITU" w:hAnsi="URW Palladio ITU" w:cs="URW Palladio ITU"/>
        </w:rPr>
      </w:pPr>
      <w:r>
        <w:rPr>
          <w:rFonts w:cs="URW Palladio ITU" w:ascii="URW Palladio ITU" w:hAnsi="URW Palladio ITU"/>
        </w:rPr>
        <w:t>2. Yece - machasaṃ</w:t>
      </w:r>
    </w:p>
    <w:p>
      <w:pPr>
        <w:pStyle w:val="PlainText"/>
        <w:rPr>
          <w:rFonts w:ascii="URW Palladio ITU" w:hAnsi="URW Palladio ITU" w:cs="URW Palladio ITU"/>
        </w:rPr>
      </w:pPr>
      <w:r>
        <w:rPr>
          <w:rFonts w:cs="URW Palladio ITU" w:ascii="URW Palladio ITU" w:hAnsi="URW Palladio ITU"/>
        </w:rPr>
        <w:t>3. Anicchitaṃ - sīmu</w:t>
      </w:r>
    </w:p>
    <w:p>
      <w:pPr>
        <w:pStyle w:val="PlainText"/>
        <w:rPr>
          <w:rFonts w:ascii="URW Palladio ITU" w:hAnsi="URW Palladio ITU" w:cs="URW Palladio ITU"/>
        </w:rPr>
      </w:pPr>
      <w:r>
        <w:rPr>
          <w:rFonts w:cs="URW Palladio ITU" w:ascii="URW Palladio ITU" w:hAnsi="URW Palladio ITU"/>
        </w:rPr>
        <w:t>4. Nipant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 [\x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PTS Page 213] [\q 213/]      atha kho sā bhikkhunī bhikkhunīnaṃ etamatthaṃ ārocesi: yā tā bhikkhuniyo appicchā santuṭṭhā lajjiniyo kukkuccikā sikkhākāmā tā upajjhāyanti khīyanti, vipācenti. "Kathaṃ hi nāma ayyā sundarīnandā avassutā avatassussa purisapuggalassa kāyasaṃsaggaṃ sādiyissatī"ti atha kho tā bhikkhuniyo bhikkhūnaṃ etamatthaṃ ārocesuṃ. Ye te bhikkhu appicchā santuṭṭhā lajjino kukkuccakā sikkhākāmā te ujjhāyanti khīyanti vipācenti: "kathaṃ hi nāma sundarīnandā bhikkhunī avassutā avassutassa purisapuggalassa. Kāyasaṃsaggaṃ sādiyissatī"ti. Atha kho te bhikkhu1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Atha kho bhagavā etasmiṃ nidāne etasmiṃ pakaraṇe bhikkhusaṅghaṃ sannipātāpetvā bhikkhu paṭipucchi: saccaṃ kira bhikkhave sundarīnandā bhikkhunī avassutā avassutassa purisapuggalassa kāyasaṃsaggaṃ sādiyīti2. Saccaṃ bhagavā. Vigarahi buddho bhagavā ananucchaviyaṃ3 bhikkhave sundarīnandāya bhikkhuniyā ananulomikaṃ appatirūpaṃ assāmaṇakaṃ akappiyaṃ akaraṇīyaṃ. "Kathaṃ hi nāma bhikkhave sundarīnandā bhikkhunī avassutā avassutassa purisapuggalassa kāyasaṃsaggaṃ sādiyissatīti netaṃ bhikkhave appasantānaṃ vā pasādāya bhīyyobhāvāya, athakhvetaṃ bhikkhave appasannānaṃ ceva appasādāya pasannānañca ekaccānaṃ aññathattāyāti. Atha kho bhagavā sundarīnandaṃ bhikkhunīṃ anekapariyāyena vigarahitvā dubharatāya dupposatāya mahicchatāya asantuṭṭhiyā4 saṅganikāya kosajjassa avaṇṇaṃ bhāsitvā anekapariyāyena subharatāya supposatāya appicchassa5 santuṭṭhassa sallekhassa dhutassa pāsādikassa apacayassa viriyārambhassa vaṇṇaṃ bhāsitvā bhikkhū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6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undarīnandaṃ bhikkhuniṃ anekapariyāyena vigarahitvā - machasaṃ ina dissate. </w:t>
      </w:r>
    </w:p>
    <w:p>
      <w:pPr>
        <w:pStyle w:val="PlainText"/>
        <w:rPr>
          <w:rFonts w:ascii="URW Palladio ITU" w:hAnsi="URW Palladio ITU" w:cs="URW Palladio ITU"/>
        </w:rPr>
      </w:pPr>
      <w:r>
        <w:rPr>
          <w:rFonts w:cs="URW Palladio ITU" w:ascii="URW Palladio ITU" w:hAnsi="URW Palladio ITU"/>
        </w:rPr>
        <w:t>2. Sādiyatīti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Ananucchavikaṃ - machasaṃ</w:t>
      </w:r>
    </w:p>
    <w:p>
      <w:pPr>
        <w:pStyle w:val="PlainText"/>
        <w:rPr>
          <w:rFonts w:ascii="URW Palladio ITU" w:hAnsi="URW Palladio ITU" w:cs="URW Palladio ITU"/>
        </w:rPr>
      </w:pPr>
      <w:r>
        <w:rPr>
          <w:rFonts w:cs="URW Palladio ITU" w:ascii="URW Palladio ITU" w:hAnsi="URW Palladio ITU"/>
        </w:rPr>
        <w:t>4. Asantuṭṭhitāya - machasaṃ</w:t>
      </w:r>
    </w:p>
    <w:p>
      <w:pPr>
        <w:pStyle w:val="PlainText"/>
        <w:rPr>
          <w:rFonts w:ascii="URW Palladio ITU" w:hAnsi="URW Palladio ITU" w:cs="URW Palladio ITU"/>
        </w:rPr>
      </w:pPr>
      <w:r>
        <w:rPr>
          <w:rFonts w:cs="URW Palladio ITU" w:ascii="URW Palladio ITU" w:hAnsi="URW Palladio ITU"/>
        </w:rPr>
        <w:t>5. Appicchatāya - machasaṃ</w:t>
      </w:r>
    </w:p>
    <w:p>
      <w:pPr>
        <w:pStyle w:val="PlainText"/>
        <w:rPr>
          <w:rFonts w:ascii="URW Palladio ITU" w:hAnsi="URW Palladio ITU" w:cs="URW Palladio ITU"/>
        </w:rPr>
      </w:pPr>
      <w:r>
        <w:rPr>
          <w:rFonts w:cs="URW Palladio ITU" w:ascii="URW Palladio ITU" w:hAnsi="URW Palladio ITU"/>
        </w:rPr>
        <w:t xml:space="preserve">6. Appasannānaṃ vā sīmu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 [\x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avassutā avassutassa purisapuggalassa adhakkhakaṃ ubbhajāṇumaṇaḍalaṃ āmasanaṃ vā parāmasanaṃ vā gahaṇaṃ vā chupanaṃ vā patipīḷanaṃ vā sādiyeyya, ayampi pārājikā hoti asaṃvāsā, ubbhajāṇumaṇḍali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PTS Page 214] [\q 214/]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1 bhikkhunī, bhikkhācariyaṃ ajjhūpagatāti bhikkhunī bhinnapaṭadharāti bhikkhunī samaññāya bhikkhunī paṭiññāya bhikkhunī ehibhikkhunīti bhikkhunī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assutā nāma: sārattā apekkhavatī2 paṭibaddhaci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assuto nāma: sāratto apekkhavā paṭibaddhaci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risapuggalo nāma: manussapuriso, na yakkho na peto na tiracchānagato viññū paṭibalo kāyasaṃsaggaṃ samāpajj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akkhakantī: heṭṭhakk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bbhajāṇumaṇḍalanti: uparijāṇumaṇḍ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sanaṃ nāma: āmaṭṭh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āmasanaṃ nāma: itocito ca sañcop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haṇaṃ nāma: gahit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upanaṃ nāma: phuṭṭhamasañcopanaṃ.Naṃ vā sādiyeyyātī: aṅgaṃ gahetvā nippīḷanaṃ sādi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ikkhikāti - machasaṃ</w:t>
      </w:r>
    </w:p>
    <w:p>
      <w:pPr>
        <w:pStyle w:val="PlainText"/>
        <w:rPr>
          <w:rFonts w:ascii="URW Palladio ITU" w:hAnsi="URW Palladio ITU" w:cs="URW Palladio ITU"/>
        </w:rPr>
      </w:pPr>
      <w:r>
        <w:rPr>
          <w:rFonts w:cs="URW Palladio ITU" w:ascii="URW Palladio ITU" w:hAnsi="URW Palladio ITU"/>
        </w:rPr>
        <w:t>2. Apekkhava - sī[i] sīmu[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0] [\x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rājikā hotīti: seyyathāpi puriso sīsacchinno abhabbo tena sarīrabandhanena jīvituṃ, evameva bhikkhunī avassutā avassutassa purisapuggalassa adhakkhakaṃ ubbhajāṇumaṇḍalaṃ āmasanaṃ vā parāmasanaṃ vā gahaṇaṃ vā chupanaṃ vā patipīḷanaṃ vā sādiyantī assamaṇī hoti asakyadhītā. Tena vuccati pārājikā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ṃvāsāti: saṃvāso nāma ekakammaṃ ekuddeso samasikkhatā eso saṃvāso nāma. So tāya saddhiṃ natthi, tena vuccati asaṃvā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bhato avassute adhakkhakaṃ ubbhajāṇumaṇḍalaṃ kāyena kāyaṃ āmasati āpatti pārājikassa. Kāyena kāyapaṭibaddhaṃ āmasati āpatti thullaccayassa. Kāyapaṭibaddhena kāyaṃ āmasati āpatti thullaccayassa. Kāyapaṭibaddhena kāyapaṭibaddhaṃ āmasati āpatti dukkaṭassa. Nissaggiyena kāyaṃ [PTS Page 215] [\q 215/]      āmasati āpatti dukkaṭassa. Nissaggiyena kāyapaṭibaddhaṃ āmasati āpatti dukkaṭassa. Nissaggiyena nissaggiyaṃ āmasati āpatti dukkaṭassa. Ubbhakkhakaṃ adhojāṇumaṇḍalaṃ kāyena kāyaṃ āmasati āpatti thullaccayassa. Kāyena kāyapaṭibaddhaṃ āmasati āpatti dukkaṭassa. Kāyapaṭibaddhena kāyaṃ āmasati āpatti dukkaṭassa. Kāyapaṭibaddhena kāyapaṭibaddhaṃ āmasati āpatti dukkaṭassa. Nissaggiyena kāyaṃ āmasati āpatti dukkaṭassa. Nissaggiyena kāyapaṭibaddhaṃ āmasati āpatti dukkaṭassa. Nissaggiyena nissaggiyaṃ āmas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to avassute adhakkhakaṃ ubbhajāṇumaṇḍalaṃ kāyena kāyaṃ āmasati āpatti thullaccayassa. Kāyena kāyapaṭibaddhaṃ āmasati āpatti dukkaṭassa. Kāyapaṭibaddhena kāyaṃ āmasati dukkaṭassa. Kāyapaṭibaddhena kāyapaṭibaddhaṃ āmasati āpatti dukkaṭassa. Nissaggiyena kāyaṃ āmasati āpatti dukkaṭassa. Nissaggiyena kāyapaṭibaddhaṃ āmasati āpatti dukkaṭassa. Nissaggiyena nissaggiyaṃ āmasati āpatti dukkaṭassa. Ubbhakkhakaṃ adhojāṇumaṇḍalaṃ kāyena kāyaṃ āmasati āpatti dukkaṭassa. Kāyena kāyapaṭibaddhaṃ āmasati āpatti dukkaṭassa. Kāyapaṭibaddhena kāyaṃ āmasati āpatti dukkaṭassa. Kāyapaṭibaddhena kāyapaṭibaddhaṃ āmasati āpatti dukkaṭassa. Nissaggiyena kāyaṃ āmasati āpatti dukkaṭassa. Nissaggiyena kāyapaṭibaddhaṃ āmasati āpatti dukkaṭassa. Nissaggiyena nissaggiyaṃ āmas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2] [\x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to avassute yakkhassa vā petassa vā paṇḍakassa vā tiracchānagatamanussaviggahassa vā</w:t>
      </w:r>
    </w:p>
    <w:p>
      <w:pPr>
        <w:pStyle w:val="PlainText"/>
        <w:rPr>
          <w:rFonts w:ascii="URW Palladio ITU" w:hAnsi="URW Palladio ITU" w:cs="URW Palladio ITU"/>
        </w:rPr>
      </w:pPr>
      <w:r>
        <w:rPr>
          <w:rFonts w:cs="URW Palladio ITU" w:ascii="URW Palladio ITU" w:hAnsi="URW Palladio ITU"/>
        </w:rPr>
        <w:t>Adhakkhakaṃ ubbhajāṇumaṇḍalaṃ kāyena kāyaṃ āmasati āpatti</w:t>
      </w:r>
    </w:p>
    <w:p>
      <w:pPr>
        <w:pStyle w:val="PlainText"/>
        <w:rPr>
          <w:rFonts w:ascii="URW Palladio ITU" w:hAnsi="URW Palladio ITU" w:cs="URW Palladio ITU"/>
        </w:rPr>
      </w:pPr>
      <w:r>
        <w:rPr>
          <w:rFonts w:cs="URW Palladio ITU" w:ascii="URW Palladio ITU" w:hAnsi="URW Palladio ITU"/>
        </w:rPr>
        <w:t xml:space="preserve">Thullaccayassa. Kāyena kāyapaṭibaddhaṃ āmasati āpatti dukkaṭassa. Kāyapaṭibaddhena kāyapaṭibaddhaṃ āmasati āpatti dukkaṭassa. </w:t>
      </w:r>
    </w:p>
    <w:p>
      <w:pPr>
        <w:pStyle w:val="PlainText"/>
        <w:rPr>
          <w:rFonts w:ascii="URW Palladio ITU" w:hAnsi="URW Palladio ITU" w:cs="URW Palladio ITU"/>
        </w:rPr>
      </w:pPr>
      <w:r>
        <w:rPr>
          <w:rFonts w:cs="URW Palladio ITU" w:ascii="URW Palladio ITU" w:hAnsi="URW Palladio ITU"/>
        </w:rPr>
        <w:t xml:space="preserve">Kāyapaṭibaddhena kāyapaṭibaddhaṃ āmasati āpatti dukkaṭassa. </w:t>
      </w:r>
    </w:p>
    <w:p>
      <w:pPr>
        <w:pStyle w:val="PlainText"/>
        <w:rPr>
          <w:rFonts w:ascii="URW Palladio ITU" w:hAnsi="URW Palladio ITU" w:cs="URW Palladio ITU"/>
        </w:rPr>
      </w:pPr>
      <w:r>
        <w:rPr>
          <w:rFonts w:cs="URW Palladio ITU" w:ascii="URW Palladio ITU" w:hAnsi="URW Palladio ITU"/>
        </w:rPr>
        <w:t xml:space="preserve">Nissaggiyena kāyaṃ āmasati āpatti dukkaṭassa. Nissaggiyena kāyapaṭibaddhaṃ āmasati āpatti dukkaṭassa. Nissaggiyena nissaggiyaṃ āmasati āpatti dukkaṭassa. Ubbhakkhakaṃ adhojāṇumaṇḍalaṃ kāyena kāyaṃ āmasati āpatti dukkaṭassa. Kāyena kāyapaṭibaddhaṃ āmasati āpatti dukkaṭassa. Kāyapaṭibaddhena kāyaṃ āmasati āpatti dukkaṭassa. Kāyapaṭibaddhena kāyapaṭibaddhaṃ āmasati āpatti dukkaṭassa. Nissaggiyena kāyaṃ āmasati āpatti dukkaṭassa. Nissaggiyena kāyapaṭibaddhaṃ āmasati āpatti dukkaṭassa. Nissaggiyena nissaggiyaṃ āmas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to avassute adhakkhakaṃ ubbhajāṇumaṇḍalaṃ kāyena kāyaṃ āmasati āpatti dukkaṭassa. Kāyena kāyapaṭibaddhaṃ āmasati āpatti dukkaṭassa. Kāyapaṭibaddhena kāyaṃ āmasati dukkaṭassa. Kāyapaṭibaddhena kāyapaṭibaddhaṃ āmasati āpatti dukkaṭassa. Nissaggiyena kāyaṃ āmasati āpatti dukkaṭassa. Nissaggiyena kāyapaṭibaddhaṃ āmasati āpatti dukkaṭassa. Nissaggiyena nissaggiyaṃ āmasati āpatti dukkaṭassa. Ubbhakkhakaṃ adhojāṇumaṇḍalaṃ kāyena kāyaṃ āmasati āpatti dukkaṭassa. Kāyena kāyapaṭibaddhaṃ āmasati āpatti dukkaṭassa. Kāyapaṭibaddhena kāyaṃ āmasati āpatti dukkaṭassa. Kāyapaṭibaddhena kāyapaṭibaddhaṃ āmasati āpatti dukkaṭassa. Nissaggiyena kāyaṃ āmasati āpatti dukkaṭassa. Nissaggiyena kāyapaṭibaddhaṃ āmasati āpatti dukkaṭassa. Nissaggiyena nissaggiyaṃ āmas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ñcicca, asatiyā, ajānattiyā, asādiyantiyā,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pārājikaṃ niṭṭhitaṃ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matt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4] [\x  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01.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216] [\q 216/]      dutiyapārāj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sundarīnandā bhikkhunī sāḷhena migāranattunā gabbhinī hoti. Yāva gabbho taruṇo ahosi tāvacchādesi. Paripakke gabbhe vibbhamitvā vijāyi. Bhikkhuniyo thullanandaṃ bhikkhuniṃ etadavocuṃ. Sundarīnandā kho ayye aciravibbhantā vijātā. Kacci no sā bhikkhunīyeva samānā gabbhinīti. Evaṃ ayyeti. Kissa pana tvaṃ ayye jānaṃ pārājikaṃ dhammaṃ ajjhāpannaṃ bhikkhuniṃ nevattanā paṭicodesi, na gaṇassa ārocesīti. Yo etissā avaṇṇo mayheso avaṇṇo, yā etissā akitti, mayhesā akitti, yo etissā ayaso mayheso ayaso, yo etissā alābho mayheso alābho, kyāhaṃ ayye attano avaṇṇaṃ attano akittiṃ attano ayasaṃ attano alābhaṃ paresaṃ āroce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ā tā bhikkhuniyo appicchā santuṭṭhā lajjiniyo kukkuccikā sikkhākāmā tā ujjhāyanti khīyanti vipācenti "kathaṃ hi nāma ayyā thullanandā jānaṃ pārājikaṃ dhammaṃ ajjhāpannaṃ bhikkhuniṃ nevattanā paṭicodessati na gaṇassa ārocessatī"ti. Atha kho te bhikkhu bhagavato etamatthaṃ ārocesuṃ. Saccaṃ kira bhikkhave thullanandā bhikkhunī jānaṃ pārājikaṃ dhammaṃ ajjhāpannaṃ bhikkhuniṃ nevattanā paṭicodesi. Na gaṇassa ārocesīti. Saccaṃ bhagavā. Vigarahi buddho bhagavā ananucchaviyaṃ bhikkhave thullanandāya bhikkhuniyā ananulomikaṃ appatirūpaṃ assāmaṇakaṃ akappiyaṃ akaraṇīyaṃ. Kathaṃ hi nāma bhikkhave thullanandā bhikkhunī jānaṃ pārājikaṃ dhammaṃ ajjhāpannaṃ bhikkhuniṃ nevattanā paṭicodessati. Na gaṇassa ārocessati. Netaṃ bhikkhave appasannānaṃ vā pasādāya pasannānaṃ vā bhīyyobhāvāya, athakhvetaṃ bhikkhave appasannānaṃ ceva appasādāya pasannānañca ekaccānaṃ aññathattāyāti. Atha kho bhagavā thullanandaṃ bhikkhunaṃ anekapariyāyena vigarahitvā dubharatāya dupposanāya 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t xml:space="preserve">Yā pana bhikkhunī jānaṃ pārājikaṃ dhammaṃ ajjhāpannaṃ bhikkhuniṃ nevattanā paṭicodeyya na gaṇassa āroceyya, yadā ca sā ṭhitā vā assa cutā vā nāsitā vā avasaṭā vā sā pacchā evaṃ vadeyya: pubbecāhaṃ ayye aññāsiṃ etaṃ bhikkhuniṃ evarūpā ca evarūpā ca sā bhaginīti [PTS Page 217] [\q 217/]      no ca kho attanā paṭicodessaṃ na gaṇassa ārocessantī. Ayampi pārājikā hoti asaṃvāsā vajjapaṭicchādik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6] [\x  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ānāti nāma: sāmaṃ vā jānāti, aññe vā tassā ārocenti, sā vā āroc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rājikaṃ dhammaṃ ajjhāpannanti: aṭṭhannaṃ pārājikānaṃ aññataraṃ pārājikaṃ ajjhā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ttanā paṭicodeyyāti: na sayaṃ cod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gaṇassa āroceyyāti: na aññāsaṃ bhikkhunīnaṃ āroc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ā ca sā ṭhitā vā assa cutā vāti: ṭhitā nāma saliṅge ṭhitā vuccati, cutā nāma: kālakatā1 vuccati, nāsitā nāma: sayaṃ vā vibbhantā hoti aññehi vā nāsitā, avasaṭā nāma: titthāyatanaṃ saṅkantā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 pacchā evaṃ vadeyya: pubbevāhaṃ ayye aññāsiṃ etaṃ bhikkhuniṃ evarūpā ca evarūpā ca sā bhagi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ca kho attanā paṭicodessanti: na sayaṃ vā codes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gaṇassa ārocessanti: na aññāsaṃ bhikkhunīnaṃ āroces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īti: purimāyo upādāya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rājikā hotīti: seyyathāpi nāma paṇḍupalāso bandhanā pavutto2 abhabbo haritattāya evameva bhikkhunī jānaṃ pārājikaṃ dhammaṃ ajjhāpannaṃ bhikkhuniṃ nevattanā paṭicodessāmi na gaṇassa ārocessāmiti dhuraṃ nikkhittamatte assamaṇī hoti asakyadhitā tena vuccati pārājikā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ṃvāsāti: saṃvāso nāma: ekakammaṃ ekuddeso samasikkhatā eso saṃvāso nāma. So tāya saddhiṃ natthi tena vuccati asaṃvā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ālaṅkatā -machasaṃ</w:t>
      </w:r>
    </w:p>
    <w:p>
      <w:pPr>
        <w:pStyle w:val="PlainText"/>
        <w:rPr>
          <w:rFonts w:ascii="URW Palladio ITU" w:hAnsi="URW Palladio ITU" w:cs="URW Palladio ITU"/>
        </w:rPr>
      </w:pPr>
      <w:r>
        <w:rPr>
          <w:rFonts w:cs="URW Palladio ITU" w:ascii="URW Palladio ITU" w:hAnsi="URW Palladio ITU"/>
        </w:rPr>
        <w:t>2. Pamutto sīmu[i] sīmu[i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8] [\x  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saṅghassa bhaṇḍanaṃ vā kalaho vā viggaho vā vivādo vā bhavissatīti nāroceti, saṅghabhedo vā saṅgharājī vā bhavissatīti nāroceti, ayaṃ kakkhaḷā pharūsā jīvitantarāyaṃ vā brahmacariyantarāyaṃ vā karissatīti nāroceti, aññā patirūpā bhikkhuniyo apassanti nāroceti, nacchādetukāmā nāroceti, paññāyissati sakena kammenāti nāroce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pārāji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218] [\q 218/]      tatiyapārāj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thullanandā bhikkhunī samaggena saṅghena ukkhittaṃ ariṭṭhaṃ bhikkhuṃ gaddhabādhipubbaṃ anuvattati. </w:t>
      </w:r>
    </w:p>
    <w:p>
      <w:pPr>
        <w:pStyle w:val="PlainText"/>
        <w:rPr>
          <w:rFonts w:ascii="URW Palladio ITU" w:hAnsi="URW Palladio ITU" w:cs="URW Palladio ITU"/>
        </w:rPr>
      </w:pPr>
      <w:r>
        <w:rPr>
          <w:rFonts w:cs="URW Palladio ITU" w:ascii="URW Palladio ITU" w:hAnsi="URW Palladio ITU"/>
        </w:rPr>
        <w:t xml:space="preserve">Yā tā bhikkhuniyo appicchā santuṭṭhā lajjiniyo kukkuccikā sikkhākāmā tā ujjhāyanti khīyanti vipācentī "kathaṃ hi nāma ayyā thullanandā samaggena saṅghena ukkhittaṃ ariṭṭhaṃ bhikkhuṃ gaddhabādhipubbaṃ anuvattissatī tī. Saccaṃ kira bhikkhave thullanandā bhikkhunī samaggena saṅghena ukkhittaṃ ariṭṭhaṃ bhikkhuṃ gaddhabādhipubbaṃ anuvattatī,tī. Saccaṃ bhagavā,vigarahi buddho bhagavā pe kathaṃ hi nāma bhikkhave thullanandā bhikkhunī samaggena saṅgena ukkhittaṃ ariṭṭhaṃ gaddhabādhipubbaṃ anuvattissatī, saccaṃ kira bhikkhave netaṃ bhikkhave appasannānaṃ vā pasādāya pasannānaṃ vā bhīyyobhāvāya, athakhvetaṃ bhikkhave appasannānaṃ ceva appasādāya pasannānañca ekaccānaṃ aññathattāyāti. Atha kho bhagavā thullanandaṃ bhikkhuniṃ anekapariyāyena vigarahitvā dubharatāya dupposanāya 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samaggena saṅghena ukkhittaṃ bhikkhuṃ dhammena vinayena satthusāsanena anādaraṃ appatikāraṃ akatasahāyaṃ tamanuvatteyya. Sā bhikkhunī bhikkhunīhi evamassa vacanīyā: eso kho ayye, bhikkhu samaggena saṅghena ukkhitto dhammena vinayena satthusāsanena, anādaro appatikāro akatasahāyo māyye etaṃ bhikkhuṃ anuvattīti. Evañca sā bhikkhunī bhikkhunīhi vuccamānā tatheva paggaṇheyya. Sā bhikkhunī bhikkhunīhi yāvatatiyaṃ samanubhāsitabbā tassa paṭinissaggāya. Yāvatatiyañce samanubhāsiyamānā taṃ paṭinissajjeyya, iccetaṃ kusalaṃ, no ce paṭinissajjeyya, ayampi pārājikā hoti asaṃvāsā. Ukkhittānuvatti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hullanandā bhikkhunī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0] [\x  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Att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ggo nāma: saṅgho samānasaṃvāsako samānasīmāyaṃ 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kkhitto nāma: āpattiyā adassane vā appaṭikamme vā diṭṭhiyā appaṭinissagge vā ukkhi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ena vinayenāti: yena dhammena yena vina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husāsanenāni: jinasāsanena buddhasāsan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daro nāma: saṅghaṃ vā gaṇaṃ vā puggalaṃ vā kammaṃ vā nādi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tikāro nāma: ukkhitto anosār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19] [\q 219/]      akatasahāyo nāma: samānasaṃvāsakā bhikkhū vuccanti sahāyā so tehi saddhiṃ natthi tena vuccati akatasahā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anuvatteyyāti: yaṃdiṭṭhiko so hoti yaṃkhantiko yaṃruciko sāpi taṃdiṭṭhikā hoti taṃ khantikā taṃ ruc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 bhikkhunīti: yā sā ukkhittānuvattikā bhikkhun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nīhīti: aññāhi bhikkhunīhi yā passanti yā suṇanti tāhi vattabbā, "eso kho ayye bhikkhu samaggena saṅghena ukkhitto dhammena vinayena satthusāsanena anādaro appatikāro akatasahāyo māyye etaṃ bhikkhuṃ anuvatti"ti. </w:t>
      </w:r>
    </w:p>
    <w:p>
      <w:pPr>
        <w:pStyle w:val="PlainText"/>
        <w:rPr>
          <w:rFonts w:ascii="URW Palladio ITU" w:hAnsi="URW Palladio ITU" w:cs="URW Palladio ITU"/>
        </w:rPr>
      </w:pPr>
      <w:r>
        <w:rPr>
          <w:rFonts w:cs="URW Palladio ITU" w:ascii="URW Palladio ITU" w:hAnsi="URW Palladio ITU"/>
        </w:rPr>
        <w:t>Dutiyampi vattabbā "eso kho</w:t>
      </w:r>
    </w:p>
    <w:p>
      <w:pPr>
        <w:pStyle w:val="PlainText"/>
        <w:rPr>
          <w:rFonts w:ascii="URW Palladio ITU" w:hAnsi="URW Palladio ITU" w:cs="URW Palladio ITU"/>
        </w:rPr>
      </w:pPr>
      <w:r>
        <w:rPr>
          <w:rFonts w:cs="URW Palladio ITU" w:ascii="URW Palladio ITU" w:hAnsi="URW Palladio ITU"/>
        </w:rPr>
        <w:t xml:space="preserve">Ayye bhikkhu samaggena saṅghena ukkhitto dhammena vinayena satthusāsanena anādaro appatikāro akatasahāyo māyye etaṃ bhikkhuṃ anuvatti"ti. </w:t>
      </w:r>
    </w:p>
    <w:p>
      <w:pPr>
        <w:pStyle w:val="PlainText"/>
        <w:rPr>
          <w:rFonts w:ascii="URW Palladio ITU" w:hAnsi="URW Palladio ITU" w:cs="URW Palladio ITU"/>
        </w:rPr>
      </w:pPr>
      <w:r>
        <w:rPr>
          <w:rFonts w:cs="URW Palladio ITU" w:ascii="URW Palladio ITU" w:hAnsi="URW Palladio ITU"/>
        </w:rPr>
        <w:t>Tatiyampi vattabbā "eso kho</w:t>
      </w:r>
    </w:p>
    <w:p>
      <w:pPr>
        <w:pStyle w:val="PlainText"/>
        <w:rPr>
          <w:rFonts w:ascii="URW Palladio ITU" w:hAnsi="URW Palladio ITU" w:cs="URW Palladio ITU"/>
        </w:rPr>
      </w:pPr>
      <w:r>
        <w:rPr>
          <w:rFonts w:cs="URW Palladio ITU" w:ascii="URW Palladio ITU" w:hAnsi="URW Palladio ITU"/>
        </w:rPr>
        <w:t xml:space="preserve">Ayye bhikkhu samaggena saṅghena ukkhitto dhammena vinayena satthusāsanena anādaro appatikāro akatasahāyo māyye etaṃ bhikkhuṃ anuvatti"ti. </w:t>
      </w:r>
    </w:p>
    <w:p>
      <w:pPr>
        <w:pStyle w:val="PlainText"/>
        <w:rPr>
          <w:rFonts w:ascii="URW Palladio ITU" w:hAnsi="URW Palladio ITU" w:cs="URW Palladio ITU"/>
        </w:rPr>
      </w:pPr>
      <w:r>
        <w:rPr>
          <w:rFonts w:cs="URW Palladio ITU" w:ascii="URW Palladio ITU" w:hAnsi="URW Palladio ITU"/>
        </w:rPr>
        <w:t xml:space="preserve">Sace paṭinissajjati iccetaṃ kusalaṃ no ce paṭinissajjati āpatti dukkaṭassa. Sutvā na vadanti āpatti dukkaṭassa. Sā bhikkhunī saṅghamajjhampi ākaḍḍhitvā vattabbā, eso kho ayye bhikkhu samaggena saṅghena ukkhitto dhammena vinayena satthusāsanena anādaro appatikāro akatasahāyo māyye etaṃ bhikkhuṃ anuvatti'ti. </w:t>
      </w:r>
    </w:p>
    <w:p>
      <w:pPr>
        <w:pStyle w:val="PlainText"/>
        <w:rPr>
          <w:rFonts w:ascii="URW Palladio ITU" w:hAnsi="URW Palladio ITU" w:cs="URW Palladio ITU"/>
        </w:rPr>
      </w:pPr>
      <w:r>
        <w:rPr>
          <w:rFonts w:cs="URW Palladio ITU" w:ascii="URW Palladio ITU" w:hAnsi="URW Palladio ITU"/>
        </w:rPr>
        <w:t>Dutiyampi vattabbā eso kho</w:t>
      </w:r>
    </w:p>
    <w:p>
      <w:pPr>
        <w:pStyle w:val="PlainText"/>
        <w:rPr>
          <w:rFonts w:ascii="URW Palladio ITU" w:hAnsi="URW Palladio ITU" w:cs="URW Palladio ITU"/>
        </w:rPr>
      </w:pPr>
      <w:r>
        <w:rPr>
          <w:rFonts w:cs="URW Palladio ITU" w:ascii="URW Palladio ITU" w:hAnsi="URW Palladio ITU"/>
        </w:rPr>
        <w:t xml:space="preserve">Ayye bhikkhu samaggena saṅghena ukkhitto dhammena vinayena satthusāsanena anādaro appatikāro akatasahāyo māyye etaṃ bhikkhuṃ anuvatti'ti. </w:t>
      </w:r>
    </w:p>
    <w:p>
      <w:pPr>
        <w:pStyle w:val="PlainText"/>
        <w:rPr>
          <w:rFonts w:ascii="URW Palladio ITU" w:hAnsi="URW Palladio ITU" w:cs="URW Palladio ITU"/>
        </w:rPr>
      </w:pPr>
      <w:r>
        <w:rPr>
          <w:rFonts w:cs="URW Palladio ITU" w:ascii="URW Palladio ITU" w:hAnsi="URW Palladio ITU"/>
        </w:rPr>
        <w:t>Tatiyampi vattabbā eso kho</w:t>
      </w:r>
    </w:p>
    <w:p>
      <w:pPr>
        <w:pStyle w:val="PlainText"/>
        <w:rPr>
          <w:rFonts w:ascii="URW Palladio ITU" w:hAnsi="URW Palladio ITU" w:cs="URW Palladio ITU"/>
        </w:rPr>
      </w:pPr>
      <w:r>
        <w:rPr>
          <w:rFonts w:cs="URW Palladio ITU" w:ascii="URW Palladio ITU" w:hAnsi="URW Palladio ITU"/>
        </w:rPr>
        <w:t xml:space="preserve">Ayye bhikkhu samaggena saṅghena ukkhitto dhammena vinayena satthusāsanena anādaro appatikāro akatasahāyo māyye etaṃ bhikkhuṃ anuvatti'ti. </w:t>
      </w:r>
    </w:p>
    <w:p>
      <w:pPr>
        <w:pStyle w:val="PlainText"/>
        <w:rPr>
          <w:rFonts w:ascii="URW Palladio ITU" w:hAnsi="URW Palladio ITU" w:cs="URW Palladio ITU"/>
        </w:rPr>
      </w:pPr>
      <w:r>
        <w:rPr>
          <w:rFonts w:cs="URW Palladio ITU" w:ascii="URW Palladio ITU" w:hAnsi="URW Palladio ITU"/>
        </w:rPr>
        <w:t xml:space="preserve">Sace paṭinissajjati, iccetaṃ kusalaṃ no ce paṭinissajjati āpatti dukkaṭassa. Sā bhikkhunī samanubhās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2] [\x  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a pana bhikkhave samanubhāsitabbā. Vyattāya bhikkhuniyā paṭibalāya saṅgho ñāpetabbo. </w:t>
      </w:r>
    </w:p>
    <w:p>
      <w:pPr>
        <w:pStyle w:val="PlainText"/>
        <w:rPr>
          <w:rFonts w:ascii="URW Palladio ITU" w:hAnsi="URW Palladio ITU" w:cs="URW Palladio ITU"/>
        </w:rPr>
      </w:pPr>
      <w:r>
        <w:rPr>
          <w:rFonts w:cs="URW Palladio ITU" w:ascii="URW Palladio ITU" w:hAnsi="URW Palladio ITU"/>
        </w:rPr>
        <w:t xml:space="preserve">Suṇātu me ayye saṅgho ayaṃ itthannāmā bhikkhunī samaggena saṅghena ukkhittaṃ bhikkhuṃ dhammena vinayena satthusāsanena anādaraṃ appatikāraṃ akatasahāyaṃ tamanuvattati, sā taṃ vatthuṃ nappaṭinissajjati. Yadi saṅghassa pattakallaṃ, saṅgho itthannāmaṃ bhikkhuniṃ samanubhāseyya tassa vatthussa paṭinissaggā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ātu me ayye saṅgho ayaṃ itthannāmā bhikkhunī samaggena saṅghena ukkhittaṃ bhikkhuṃ dhammena vinayena satthusāsanena anādaraṃ appatikāraṃ akatasahāyaṃ tamanuvattati. Sā taṃ vatthuṃ nappaṭinissajjati saṅgho itthannāmaṃ bhikkhuniṃ samanubhāsati tassa vatthussa paṭinissaggāya, yassā ayyāya khamati itthannāmāya bhikkhuniyā samanubhāsanā tassa vatthussa paṭinissaggāya. Sā tuṇhassa yassa nakkhamati sā bhāseyya dutiyampi etamatthaṃ vadāmi</w:t>
      </w:r>
    </w:p>
    <w:p>
      <w:pPr>
        <w:pStyle w:val="PlainText"/>
        <w:rPr>
          <w:rFonts w:ascii="URW Palladio ITU" w:hAnsi="URW Palladio ITU" w:cs="URW Palladio ITU"/>
        </w:rPr>
      </w:pPr>
      <w:r>
        <w:rPr>
          <w:rFonts w:cs="URW Palladio ITU" w:ascii="URW Palladio ITU" w:hAnsi="URW Palladio ITU"/>
        </w:rPr>
        <w:t>Suṇātu me ayye saṅgho ayaṃ itthannāmā bhikkhunī samaggena saṅghena ukkhittaṃ bhikkhuṃ dhammena vinayena satthusāsanena anādaraṃ appatikāraṃ akatasahāyaṃ tamanuvattati. Sā taṃ vatthuṃ nappaṭinissajjati saṅgho itthannāmaṃ bhikkhuniṃ samanubhāsati tassa vatthussa paṭinissaggāya, yassā ayyāya khamati itthannāmāya bhikkhuniyā samanubhāsanā tassa vatthussa paṭinissaggāya. Tatiyamipi etamatthaṃ vadāmi</w:t>
      </w:r>
    </w:p>
    <w:p>
      <w:pPr>
        <w:pStyle w:val="PlainText"/>
        <w:rPr>
          <w:rFonts w:ascii="URW Palladio ITU" w:hAnsi="URW Palladio ITU" w:cs="URW Palladio ITU"/>
        </w:rPr>
      </w:pPr>
      <w:r>
        <w:rPr>
          <w:rFonts w:cs="URW Palladio ITU" w:ascii="URW Palladio ITU" w:hAnsi="URW Palladio ITU"/>
        </w:rPr>
        <w:t xml:space="preserve">Suṇātu me ayye saṅgho ayaṃ itthannāmā bhikkhunī samaggena saṅghena ukkhittaṃ bhikkhuṃ dhammena vinayena satthusāsanena anādaraṃ appatikāraṃ akatasahāyaṃ tamanuvattati. Sā taṃ vatthuṃ nappaṭinissajjati saṅgho itthannāmaṃ bhikkhuniṃ samanubhāsati tassa vatthussa paṭinissaggāya, yassā ayyāya khamati itthannāmāya bhikkhuniyā samanubhāsanā tassa vatthussa paṭinissaggāya. Samanubhaṭṭhā saṅghena itthannāmā bhikkhunī tassa vatthussa paṭinissaggāya khamati saṅghassa tasmā tuṇhī, evametaṃ dhārā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Ñattiyā dukkaṭaṃ dvīhi kammavācāhi thullaccayā kammavācā pariyosāne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īti: purimāyo upādāya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rājikā hotīti: seyyathāpi nāma puthusilā dvedhā bhinnā appaṭisandhikā hoti evameva bhikkhunī yāvatatiyaṃ [PTS Page 220] [\q 220/]      samanubhāsanāya nappaṭinissajjantī, assamaṇī hoti asakyadhītā tena vuccati pārājikā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ṃvāsāti: saṃvāso nāma: ekakammaṃ ekuddeso samasikkhatā, eso saṃvāso nāma. So tāya saddhiṃ natthi, tena vuccati asaṃvā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4] [\x  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kamme dhammakammasaññā nappaṭinissajjati āpatti pārājikassa. Dhammakamme vematikā nappaṭinissajjati āpatti pārājikassa. Dhammakamme adhammakammasaññā nappaṭinissajjati āpatti pārājikassa. Adhammakamme dhammakammasaññā āpatti dukkaṭassa. Adhammakamme vematikā āpatti dukkaṭassa. Adhammakamme adhammakammasaññā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manubhāsantiyā paṭinissajjantiyā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pārāji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pārāj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chabbaggiyā bhikkhuniyo avassutā avassutassa purisapuggalassa hatthagahaṇampi sādiyanti saṅghāṭikaṇṇagahaṇampi sādiyanti. Sanniṭṭhantipi. Sallapantipi saṅketampi gacchanti. Purisassapi abbhāgamanaṃ sādiyanti. Chantampi anupavisanti1 kāyampi tadatthāya upasaṃharanti, etassa asaddhammassa patisevanatt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ā tā bhikkhuniyo appicchā santuṭṭhā lajjiniyo kukkuccikā sikkhākāmā tā ujjhāyanti khīyanti vipācenti "kathaṃ hi nāma chabbaggiyā bhikkhuniyo avassutā avassutassa purisapuggalassa hatthagahaṇampi sādiyissanti. Saṅghāṭikaṇṇagahaṇampi sādiyissanti. Santiṭṭhissantipi. Sallapissantipi. Saṅketampi gacchissantī. Purisassapi abbhāgamanaṃ sādiyissanti. Channampi anupavisissanti. Kāyampi tadatthāya upasaṃharissanti, etassa asaddhammassa patisevanatthāyāti. Atha kho te bhikkhu bhagavato etamatthaṃ ārocesuṃ. Saccaṃ kira bhikkhave chabbaggiyā bhikkhuniyo avassutā avassutassa purisapuggalassa hatthagahaṇampi sādiyanti, saṅghāṭikaṇṇagahaṇampi sādiyanti. Santiṭṭhantipi. Sallapantipi saṅketampi gacchanti. Purisassapi abbhāgamanaṃ sādiyanti. Channampi anupavisanti. Kāyampi tadatthāya upasaṃharantī, etassa asaddhammassa patisevanatthāyāti. Saccaṃ bhagavā, vigarahi buddho bhagavā ananucchaviyaṃ bhikkhave chabbaggiyā bhikkhuniyā ananulomikaṃ appatirūpaṃ assāmaṇakaṃ akappiyaṃ akaraṇīyaṃ. "Kathaṃ hi nāma bhikkhave chabbaggiyā bhikkhunī avassutā avassutassa purisapuggalassa kāyasaṃsaggaṃ sādiyissatīti netaṃ bhikkhave appasannānaṃ vā pasādāya pasannānaṃ vā bhīyyobhāvāya, athakhvetaṃ bhikkhave appasannānaṃ ceva apasādāya pasannānañca ekaccānaṃ aññathattāyāti. Atha kho bhagavā chabbaggiyā bhikkhuniṃ anekapariyāyena vigarahitvā dubharatāya dupposanāya mahicchatāya asantuṭṭhiyā saṅganikāya kosajjassa avaṇṇaṃ bhāsitvā anekapariyāyena subharatāya supposatāya appicchassa santuṭṭhassa sallekhassa dhutassa pāsādikassa apacay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upanavissanti - sīmu [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 [\x  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hi nāma bhikkhave chabbaggiyā bhikkhuniyo avassutā avassutassa purisapuggalassa hatthagahaṇampi sādiyissanti saṅghāṭikaṇṇagahaṇampi sādiyissanti santiṭṭhissantipi sallapissantipi saṅketampi gacchissanti. Purisassapi abbhāgamanaṃ sādiyissanti. Channampi anupanavisissanti, kāyampi tadatthāya upasaṃharissantī etassa asaddhammassa patisevanatthāya. Netaṃ bhikkhave appasannānaṃ vā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avassutā avassutassa purisapuggalassa hatthagahaṇaṃ vā sādiyeyya saṃghāṭikaṇṇagahaṇaṃ vā sādiyeyya santiṭṭheyya vā sallapeyya vā saṃketaṃ [PTS Page 221] [\q 221/]      vā gaccheyya purisassa vā abbhāgamanaṃ sādiyeyya chantaṃ vā anupaviseyya kāyaṃ vā tadatthāya upasaṃhareyya etassa asaddhammassa patisevanatthāya ayampi pārājikā hoti asaṃvāsā aṭṭhavatthu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ti tīhi saraṇagamanehi upasampannāti bhikkhunī bhadrā bhikkhunī sārā bhikkhunī bhikkhunī asekhā bhikkhunī samaggena ubhatosaṅghena ñatticatutthena kammena akuppena ṭhānārahena upasampannāti bhikkhunī, tatra yāyaṃ bhikkhunī samaggena ubhatosaṅgho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assutā nāma, sārattā apekkhavatī paṭibaddhaci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assuto nāma: sāratto apekkhavā paṭibaddhaci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risapuggalo nāma: manussapuriso. Na yakkho na peto na tiracchānagato, viññā paṭibalo kāyasaṃsaggaṃ samāpajj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atthagahaṇaṃ vā sādiyeyyāti: hattho nāma: kapparaṃ upādāya yāva agganakhā, etassa asaddhammassa patisevanatthāya ubbhakkhakaṃ adhojāṇumaṇḍalagahaṇaṃ1 sādiyati āpatti thullacca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hāṭikaṇṇagahaṇaṃ vā sādiyeyyāti: etassa asaddhammassa patisevanatthāya nivatthaṃ vā pārutaṃ vā gahaṇaṃ sādiyati āpattī thullacca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dhojāṇumaṇḍalaṃ gahaṇā sī[i] machasaṃ, ubbhakkhaka adhojāṇu maṇḍalagahaṇaṃ aṭṭhakathā. </w:t>
      </w:r>
    </w:p>
    <w:p>
      <w:pPr>
        <w:pStyle w:val="PlainText"/>
        <w:rPr>
          <w:rFonts w:ascii="URW Palladio ITU" w:hAnsi="URW Palladio ITU" w:cs="URW Palladio ITU"/>
        </w:rPr>
      </w:pPr>
      <w:r>
        <w:rPr>
          <w:rFonts w:cs="URW Palladio ITU" w:ascii="URW Palladio ITU" w:hAnsi="URW Palladio ITU"/>
        </w:rPr>
        <w:t xml:space="preserve">[BJT Page 028] [\x  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iṭṭheyya vāti: etassa asaddhammassa patisemanatthāya purisassa hatthapāse tiṭṭhati āpatti thullacca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llapeyya vāti: etassa asaddhammassa patisevanatthāya purisassa hatthapāse ṭhitā sallapati āpatti thullacca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etaṃ vā gaccheyyāti: etassa asaddhammassa patisevanatthāya purisena itthannāmaṃ okāsaṃ āgacchāti vuttā gacchati pade pade āpatti dukkaṭassa. Purisassa hatthapāsaṃ okkantamatte āpatti thullacca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risassa vā abbhāgamanaṃ sādiyeyyāti: etassa asaddhammassa patisevanatthāya purisassa abbhāgamanaṃ1 sādiyati āpatti dukkaṭassa. Hatthapāsaṃ okkantamatte āpatti thullacca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nnaṃ vā anupaviseyyāti: etassa asaddhammassa patisevanatthāya yena kenaci paṭicchannaṃ okāsaṃ paviṭṭhamatte āpatti thullacca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ṃ vā tadatthāya upasaṃhareyyāti: etassa asaddhammassa patisevanatthāya purisassa hatthapāse ṭhitā kāyaṃ upasaṃharati āpatti thullacca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īti: purimāyo upādāya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rājikā hotīti: seyyathāpi nāma tālo matthakacchinno abhabbo puna virūḷhiyā evameva bhikkhunī aṭṭhamaṃ [PTS Page 222] [\q 222/]      vatthuṃ paripūrenti assamaṇī hoti asakyādhītā, tena vuccati pārājikā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ṃvāsātī: saṃvāso nāma: ekakammaṃ ekuddeso samasikkhatā eso saṃvāso nāma so tāya saddhiṃ natthi, tena vuccati asaṃvā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ñcicca asatiyā ajānantiyā asādiyantiyā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tthapārāji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Uddiṭṭhā kho ayyāyo aṭṭhapārājikā dhammā. Yesaṃ bhikkhunī aññataraṃ vā aññataraṃ vā āpajjitvā na labhati bhikkhunīhi saddhiṃ saṃvāsaṃ yathā pure tathā pacchā pārājikā hoti asaṃvāsā. Tatthayyayo pucchāmi, kaccittha parisuddhā dutiyampi pucchāmi kaccittha parisuddhā. Tatiyampi pucchāmi kaccittha parisuddhā. Parisuddhetthayyāyo2 tasmā tuṇhi, evametaṃ dhārā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rājikakaṇḍ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gamanaṃ sī[i] sīmu[ii]</w:t>
      </w:r>
    </w:p>
    <w:p>
      <w:pPr>
        <w:pStyle w:val="PlainText"/>
        <w:rPr>
          <w:rFonts w:ascii="URW Palladio ITU" w:hAnsi="URW Palladio ITU" w:cs="URW Palladio ITU"/>
        </w:rPr>
      </w:pPr>
      <w:r>
        <w:rPr>
          <w:rFonts w:cs="URW Palladio ITU" w:ascii="URW Palladio ITU" w:hAnsi="URW Palladio ITU"/>
        </w:rPr>
        <w:t>2. Parisuddhetthāyyāyo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0] [\x  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saṅghādis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panayyāyo sattarasa saṅghādisesā dhammā uddesaṃ ā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aññataro upāsako bhikkhunīsaṅghassa uddositaṃ1 datvā kālakato hoti. Tassa dve puttā honti, eko assaddho appasanto eko saddho pasanno, te pettikaṃ sāpateyyaṃ vibhajiṃsu. Atha kho so assaddho appasanno saddhaṃ pasannaṃ etadavoca, amhākaṃ uddosito, taṃ bhājemāti. Evaṃ vutte so saddho pasanno taṃ assaddhaṃ appasannaṃ etadavoca. "Māyyo evaṃ avaca ambhākaṃ pitunā bhikkhunīsaṅghassa dinno"ti. Dutiyampi kho so assaddho appasanno taṃ saddhaṃ pasannaṃ etadavoca: amhākaṃ uddosito taṃ bhājemā"ti. Dutiyampi so saddho pasanno taṃ assaddhaṃ appasannaṃ etadavoca: "māyyo evaṃ avaca "amhākaṃ pitunā bhikkhunī saṅghassa dinno"ti, tatiyampi kho so assaddho appasanno taṃ saddhaṃ pasannaṃ etadavoca: "amhākaṃ uddosito, taṃ bhājemāti. Atha kho so saddho pasanno sace mayhaṃ bhavissati ahampi bhikkhunīsaṅghassa dassāmīti taṃ assaddhaṃ appasannaṃ etadavoca bhāje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ho so uddosito tehi bhājiyamāno tassa assaddhassa appasannassa pāpuṇi. 2 Atha kho so assaddho appasanno bhikkhuniyo upasaṅkamitvā etadavoca: "nikkhamathayye amhākaṃ uddosito"ti. Evaṃ vutte thullanandā bhikkhunī taṃ purisaṃ etadavoca: "māyyo evaṃ avaca, tumhākaṃ pitunā bhikkhunīsaṅghassa dinnoti, dinno na dinnoti vohārike mahāmatte pucchaṃsu. Mahāmattā evamāhaṃsu: ko ayye jānāti bhikkhunīsaṅghassa dinnoti evaṃ vutte thullanandā bhikkhunī te mahāmatte etadavoca. [PTS Page 224] [\q 224/]      apināyyā3 tumhehi diṭṭhaṃ vā sutaṃ vā sakkhiṃ ṭhapayitvā dānaṃ dīyamānanti. Atha kho te mahāmattā saccaṃ kho ayyā āhāti taṃ uddositaṃ bhikkhunī saṅghassa aka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dositaṃ machasaṃ</w:t>
      </w:r>
    </w:p>
    <w:p>
      <w:pPr>
        <w:pStyle w:val="PlainText"/>
        <w:rPr>
          <w:rFonts w:ascii="URW Palladio ITU" w:hAnsi="URW Palladio ITU" w:cs="URW Palladio ITU"/>
        </w:rPr>
      </w:pPr>
      <w:r>
        <w:rPr>
          <w:rFonts w:cs="URW Palladio ITU" w:ascii="URW Palladio ITU" w:hAnsi="URW Palladio ITU"/>
        </w:rPr>
        <w:t xml:space="preserve">2. Pāpuṇāti - sīmu, machasaṃ. </w:t>
      </w:r>
    </w:p>
    <w:p>
      <w:pPr>
        <w:pStyle w:val="PlainText"/>
        <w:rPr>
          <w:rFonts w:ascii="URW Palladio ITU" w:hAnsi="URW Palladio ITU" w:cs="URW Palladio ITU"/>
        </w:rPr>
      </w:pPr>
      <w:r>
        <w:rPr>
          <w:rFonts w:cs="URW Palladio ITU" w:ascii="URW Palladio ITU" w:hAnsi="URW Palladio ITU"/>
        </w:rPr>
        <w:t xml:space="preserve">3. Apināyyo, machasaṃ, apināyyo, sīmu! Apinvayyā,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2] [\x  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tha kho so puriso parāapinvayyā, khīyati cipāceti: "assamaṇiyo imā muṇḍā vandhakiniyo. Kathaṃ hi nāma amhākaṃ uddositaṃ acchindāpentī"ti. Thullanandā bhikkhunī mahāmattānaṃ etamatthaṃ ārocesi, mahāmattā taṃ purisaṃ daṇḍāpesuṃ. Atha kho so puriso daṇḍito bhikkhunūpassayassa avidūre ājīvakaseyyaṃ kārāpetvā ājīvike uyyojesi. Etā1 bhikkhuniyo accāvadathāti. Thullanandā bhikkhunī mahāmattānaṃ etamatthaṃ ārocesi. Mahāmattā taṃ purisaṃ bandhāpesuṃ, manussā ujjhāyanti khīyanti vipācenti "paṭhamaṃ bhikkhuniyo uddositaṃ acchindāpesuṃ, dutiyaṃ2 daṇḍāpesuṃ tatiyaṃ3 bandhāpesuṃ, idāni ghātāpessantī"ti. Assosuṃ kho bhikkhuniyo tesaṃ manussānaṃ ujjhāyantānaṃ khīyantānaṃ vipācent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Yā tā bhikkhuniyo appicchā santuṭṭhā lajjiniyo kukkuccikā sikkhākāmā tā ujjhāyanti khīyanti vipācenti "kathaṃ hi nāma ayyā thullanandā ussayavādikā viharissatī"ti. Atha</w:t>
      </w:r>
    </w:p>
    <w:p>
      <w:pPr>
        <w:pStyle w:val="PlainText"/>
        <w:rPr>
          <w:rFonts w:ascii="URW Palladio ITU" w:hAnsi="URW Palladio ITU" w:cs="URW Palladio ITU"/>
        </w:rPr>
      </w:pPr>
      <w:r>
        <w:rPr>
          <w:rFonts w:cs="URW Palladio ITU" w:ascii="URW Palladio ITU" w:hAnsi="URW Palladio ITU"/>
        </w:rPr>
        <w:t xml:space="preserve">Kho te bhikkhu bhagavato etamatthaṃ ārocesuṃ. Saccaṃ kira bhikkhave thullanandā bhikkhunī ussayavādikā viharatīti. </w:t>
      </w:r>
    </w:p>
    <w:p>
      <w:pPr>
        <w:pStyle w:val="PlainText"/>
        <w:rPr>
          <w:rFonts w:ascii="URW Palladio ITU" w:hAnsi="URW Palladio ITU" w:cs="URW Palladio ITU"/>
        </w:rPr>
      </w:pPr>
      <w:r>
        <w:rPr>
          <w:rFonts w:cs="URW Palladio ITU" w:ascii="URW Palladio ITU" w:hAnsi="URW Palladio ITU"/>
        </w:rPr>
        <w:t xml:space="preserve">Saccaṃ bhagavā. Vigarahi buddho bhagavā ananucchaviyaṃ bhikkhave thullanandāya bhikkhuniyā ananulomikaṃ appatirūpaṃ assāmaṇakaṃ akappiyaṃ akaraṇīyaṃ. Kathaṃ hi nāma bhikkhave thullanandā bhikkhunī ussayavādikā viharissati, </w:t>
      </w:r>
    </w:p>
    <w:p>
      <w:pPr>
        <w:pStyle w:val="PlainText"/>
        <w:rPr>
          <w:rFonts w:ascii="URW Palladio ITU" w:hAnsi="URW Palladio ITU" w:cs="URW Palladio ITU"/>
        </w:rPr>
      </w:pPr>
      <w:r>
        <w:rPr>
          <w:rFonts w:cs="URW Palladio ITU" w:ascii="URW Palladio ITU" w:hAnsi="URW Palladio ITU"/>
        </w:rPr>
        <w:t>Netaṃ bhikkhave appasannānaṃ pasādāya</w:t>
      </w:r>
    </w:p>
    <w:p>
      <w:pPr>
        <w:pStyle w:val="PlainText"/>
        <w:rPr>
          <w:rFonts w:ascii="URW Palladio ITU" w:hAnsi="URW Palladio ITU" w:cs="URW Palladio ITU"/>
        </w:rPr>
      </w:pPr>
      <w:r>
        <w:rPr>
          <w:rFonts w:cs="URW Palladio ITU" w:ascii="URW Palladio ITU" w:hAnsi="URW Palladio ITU"/>
        </w:rPr>
        <w:t xml:space="preserve">Pasannānaṃ vā bhīyyobhāvāya, athakhvetaṃ bhikkhave appasannānaṃ ceva appasādāya pasannānañca ekaccānaṃ aññathattāyāti. Atha kho bhagavā thullanandaṃ bhikkhunaṃ anekapariyāyena vigarahitvā dubharatāya dupposanāya 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t xml:space="preserve">Yā pana bhikkhunī ussayavādikā vihareyya gahapatinā vā gahapatiputtena vā dāsena vā kammakarena4 vā antamaso samaṇaparibbājakenāpi, ayaṃ bhikkhunī paṭhamāpattikaṃ dhammaṃ āpannā nissāraṇīyaṃ saṅghādise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t>1. Etha, sīmu2</w:t>
      </w:r>
    </w:p>
    <w:p>
      <w:pPr>
        <w:pStyle w:val="PlainText"/>
        <w:rPr>
          <w:rFonts w:ascii="URW Palladio ITU" w:hAnsi="URW Palladio ITU" w:cs="URW Palladio ITU"/>
        </w:rPr>
      </w:pPr>
      <w:r>
        <w:rPr>
          <w:rFonts w:cs="URW Palladio ITU" w:ascii="URW Palladio ITU" w:hAnsi="URW Palladio ITU"/>
        </w:rPr>
        <w:t>2. Dutiyampi, sī1 sīmu1</w:t>
      </w:r>
    </w:p>
    <w:p>
      <w:pPr>
        <w:pStyle w:val="PlainText"/>
        <w:rPr>
          <w:rFonts w:ascii="URW Palladio ITU" w:hAnsi="URW Palladio ITU" w:cs="URW Palladio ITU"/>
        </w:rPr>
      </w:pPr>
      <w:r>
        <w:rPr>
          <w:rFonts w:cs="URW Palladio ITU" w:ascii="URW Palladio ITU" w:hAnsi="URW Palladio ITU"/>
        </w:rPr>
        <w:t>3. Tatiyampi, si1 sīmu1</w:t>
      </w:r>
    </w:p>
    <w:p>
      <w:pPr>
        <w:pStyle w:val="PlainText"/>
        <w:rPr>
          <w:rFonts w:ascii="URW Palladio ITU" w:hAnsi="URW Palladio ITU" w:cs="URW Palladio ITU"/>
        </w:rPr>
      </w:pPr>
      <w:r>
        <w:rPr>
          <w:rFonts w:cs="URW Palladio ITU" w:ascii="URW Palladio ITU" w:hAnsi="URW Palladio ITU"/>
        </w:rPr>
        <w:t>4. Kammakāren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4] [\x  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ssayavādikā nāma: aṭṭakārikā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hapati nāma: yo koci agāraṃ ajjhāva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hapatiputto nāma: yo koci1 puttabhāt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āso nāma: anto. . . Jāto dhanakkito karamarānī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karo nāma: bhatako ābhat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ṇaparibbājako nāma: bhikkhuñca bhikkhuniñca sikkhamānañca sāmaṇerañca sāmaṇeriñca ṭhapetvā yo koci paribbājakasamā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25] [\q 225/]      aṭṭaṃ karissāmīti dutiyaṃ vā pariyesati gacchati vā āpatti dukkaṭassa. Ekassa āroceti āpatti dukkaṭassa. Dutiyassa āroceti āpatti thullaccayassa. Aṭṭapariyosāne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āpattikanti: sahavatthajjhāvārā2 āpajjati asamanubhās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ssāraṇīyanti: saṅghamhā nissār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hādisesoti: saṅghova tassā āpattiyā mānattaṃ deti mūlāya paṭikassati abbheti, na sambahulā, na ekā bhikkhunī, tena vuccati saṅghādisesoti3 tassa ceva āpattinikāyassa nāmakammaṃ adhivacanaṃ tenapi vuccati saṅghādise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manussehi ākaḍḍhiyamānā gacchati, rakkhaṃ4 yācati anodissa ācīkkha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saṅghādis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saṅghādis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ena samayena buddho bhagavā sāvatthiyaṃ viharati jetavane anāthapiṇḍikassa ārāme, tena kho pana samayena vesāliyaṃ aññatarassa licchavissa pajāpatī aticārinī6 hoti. Atha kho so licchavi taṃ itthiṃ etadavoca: "sādhu viramāhi anatthaṃ kho te karissāmī"ti. Evampi vuccamānā nādiyi. Tena kho pana samayena vesaliyā7 licchavigaṇo sannipatito hoti kenacideva karaṇīyena. Atha kho so licchavi te licchavī8 etadavoca: "ekaṃ me ayyo itthiṃ anujānāthā"ti- kā nāma sāti. Mayhaṃ pajāpati aticarati, taṃ ghātessāmīti. Pajānāhīti.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e keci - machasaṃ</w:t>
      </w:r>
    </w:p>
    <w:p>
      <w:pPr>
        <w:pStyle w:val="PlainText"/>
        <w:rPr>
          <w:rFonts w:ascii="URW Palladio ITU" w:hAnsi="URW Palladio ITU" w:cs="URW Palladio ITU"/>
        </w:rPr>
      </w:pPr>
      <w:r>
        <w:rPr>
          <w:rFonts w:cs="URW Palladio ITU" w:ascii="URW Palladio ITU" w:hAnsi="URW Palladio ITU"/>
        </w:rPr>
        <w:t>2. Sahavathujjhācārā - machasaṃ</w:t>
      </w:r>
    </w:p>
    <w:p>
      <w:pPr>
        <w:pStyle w:val="PlainText"/>
        <w:rPr>
          <w:rFonts w:ascii="URW Palladio ITU" w:hAnsi="URW Palladio ITU" w:cs="URW Palladio ITU"/>
        </w:rPr>
      </w:pPr>
      <w:r>
        <w:rPr>
          <w:rFonts w:cs="URW Palladio ITU" w:ascii="URW Palladio ITU" w:hAnsi="URW Palladio ITU"/>
        </w:rPr>
        <w:t>3. Saṅghādisesanti - machasaṃ</w:t>
      </w:r>
    </w:p>
    <w:p>
      <w:pPr>
        <w:pStyle w:val="PlainText"/>
        <w:rPr>
          <w:rFonts w:ascii="URW Palladio ITU" w:hAnsi="URW Palladio ITU" w:cs="URW Palladio ITU"/>
        </w:rPr>
      </w:pPr>
      <w:r>
        <w:rPr>
          <w:rFonts w:cs="URW Palladio ITU" w:ascii="URW Palladio ITU" w:hAnsi="URW Palladio ITU"/>
        </w:rPr>
        <w:t>4. Ārakkhaṃ - machasaṃ sasahavathujjhācārāpadaṃ - machasaṃ</w:t>
      </w:r>
    </w:p>
    <w:p>
      <w:pPr>
        <w:pStyle w:val="PlainText"/>
        <w:rPr>
          <w:rFonts w:ascii="URW Palladio ITU" w:hAnsi="URW Palladio ITU" w:cs="URW Palladio ITU"/>
        </w:rPr>
      </w:pPr>
      <w:r>
        <w:rPr>
          <w:rFonts w:cs="URW Palladio ITU" w:ascii="URW Palladio ITU" w:hAnsi="URW Palladio ITU"/>
        </w:rPr>
        <w:t>6. Atimarati - si!</w:t>
      </w:r>
    </w:p>
    <w:p>
      <w:pPr>
        <w:pStyle w:val="PlainText"/>
        <w:rPr>
          <w:rFonts w:ascii="URW Palladio ITU" w:hAnsi="URW Palladio ITU" w:cs="URW Palladio ITU"/>
        </w:rPr>
      </w:pPr>
      <w:r>
        <w:rPr>
          <w:rFonts w:cs="URW Palladio ITU" w:ascii="URW Palladio ITU" w:hAnsi="URW Palladio ITU"/>
        </w:rPr>
        <w:t>7. Vesāliya - machasaṃ</w:t>
      </w:r>
    </w:p>
    <w:p>
      <w:pPr>
        <w:pStyle w:val="PlainText"/>
        <w:rPr>
          <w:rFonts w:ascii="URW Palladio ITU" w:hAnsi="URW Palladio ITU" w:cs="URW Palladio ITU"/>
        </w:rPr>
      </w:pPr>
      <w:r>
        <w:rPr>
          <w:rFonts w:cs="URW Palladio ITU" w:ascii="URW Palladio ITU" w:hAnsi="URW Palladio ITU"/>
        </w:rPr>
        <w:t>8. Licchavino, sīmu! Licchaviyo, machasaṃ</w:t>
      </w:r>
    </w:p>
    <w:p>
      <w:pPr>
        <w:pStyle w:val="PlainText"/>
        <w:rPr>
          <w:rFonts w:ascii="URW Palladio ITU" w:hAnsi="URW Palladio ITU" w:cs="URW Palladio ITU"/>
        </w:rPr>
      </w:pPr>
      <w:r>
        <w:rPr>
          <w:rFonts w:cs="URW Palladio ITU" w:ascii="URW Palladio ITU" w:hAnsi="URW Palladio ITU"/>
        </w:rPr>
        <w:t>9. Jānāhiti, - machasaṃ</w:t>
      </w:r>
    </w:p>
    <w:p>
      <w:pPr>
        <w:pStyle w:val="PlainText"/>
        <w:rPr>
          <w:rFonts w:ascii="URW Palladio ITU" w:hAnsi="URW Palladio ITU" w:cs="URW Palladio ITU"/>
        </w:rPr>
      </w:pPr>
      <w:r>
        <w:rPr>
          <w:rFonts w:cs="URW Palladio ITU" w:ascii="URW Palladio ITU" w:hAnsi="URW Palladio ITU"/>
        </w:rPr>
        <w:t xml:space="preserve">* Saṅghādisesaṃ potthak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6] [\x  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ssosi kho sā itthi "sāmiko kira maṃ ghātetukāmo"ti, varabhaṇḍaṃ ādāya sāvatthiṃ gantvā titthiye upasaṅkamitvā pabbajjaṃ yāci, titthiyā na icchiṃsu pabbājetuṃ. Bhikkhuniyo upasaṅkamitvā pabbajjaṃ yāci, bhikkhuniyo pi na icchiṃsu pabbājetuṃ thullanandaṃ bhikkhuniṃ upasaṅkamitvā bhaṇḍakaṃ dassetvā pabbajjaṃ yāci, thullanandā bhikkhunī bhaṇḍakaṃ gahetvā pabbāj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tha kho so licchavi taṃ itthiṃ pariyesanto1 sāvatthiṃ gantvā bhikkhunīsu pabbajitaṃ disvāna yena rājā pasenadī kosalo tenupasaṅkami, [PTS Page 226] [\q 226/]      upasaṅkamitvā rājānaṃ pasenadiṃ kosalaṃ etadavoca: "pajāpatī me deva varabhaṇḍaṃ ādāya sāvatthiṃ anuppattā taṃ devo anujānātū"ti. Tena hi bhaṇe vicinitvā ācikkhāti diṭṭhā deva bhikkhunīsu pabbajitāti. Sace bhaṇe bhikkhunīsu pabbajitā na sā labbhā kiñci kātuṃ, svākkhāto dhammo2 caratu brahmacariyaṃ sammādukkhassa antakiriy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tha kho so licchavi ujjhāyati khīyati vipāceti: "kathaṃ hi nāma bhikkhuniyo coriṃ pabbajessantī"ti. Assosuṃ kho bhikkhuniyo tassa licchavissa ujjhāyantassa khīyantassa vipācent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Yā tā bhikkhuniyo appicchā santuṭṭhā lajjiniyo kukkuccikā sikkhākāmā tā ujjhāyanti khīyanti vipācenti "kathaṃ hi nāma ayyā thullanandā coriṃ pabbājessatī"ti. Atha</w:t>
      </w:r>
    </w:p>
    <w:p>
      <w:pPr>
        <w:pStyle w:val="PlainText"/>
        <w:rPr>
          <w:rFonts w:ascii="URW Palladio ITU" w:hAnsi="URW Palladio ITU" w:cs="URW Palladio ITU"/>
        </w:rPr>
      </w:pPr>
      <w:r>
        <w:rPr>
          <w:rFonts w:cs="URW Palladio ITU" w:ascii="URW Palladio ITU" w:hAnsi="URW Palladio ITU"/>
        </w:rPr>
        <w:t>Kho te bhikkhu bhagavato etamatthaṃ ārocesuṃ. Saccaṃ kira bhikkhave thullanandā bhikkhunī coriṃ pabbājesīti?</w:t>
      </w:r>
    </w:p>
    <w:p>
      <w:pPr>
        <w:pStyle w:val="PlainText"/>
        <w:rPr>
          <w:rFonts w:ascii="URW Palladio ITU" w:hAnsi="URW Palladio ITU" w:cs="URW Palladio ITU"/>
        </w:rPr>
      </w:pPr>
      <w:r>
        <w:rPr>
          <w:rFonts w:cs="URW Palladio ITU" w:ascii="URW Palladio ITU" w:hAnsi="URW Palladio ITU"/>
        </w:rPr>
        <w:t xml:space="preserve">Saccaṃ bhagavā. Vigarahi buddho bhagavā ananucchaviyaṃ bhikkhave thullanandāya bhikkhuniyā ananulomikaṃ appatirūpaṃ assāmaṇakaṃ akappiyaṃ akaraṇīyaṃ. Kathaṃ hi nāma bhikkhave thullanandā bhikkhunī coriṃ pabbājessa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 xml:space="preserve">Pasannānaṃ vā bhīyyobhāvāya, athakhvetaṃ bhikkhave appasannānaṃ ceva appasādāya pasannānañca ekaccānaṃ aññathattāyāti. Atha kho bhagavā thullanandaṃ bhikkhunaṃ anekapariyāyena vigarahitvā dubharatāya dupposanāya 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jānaṃ coriṃ vajjhaṃ viditaṃ anapaloketvā rājānaṃ vā saṅghaṃ vā gaṇaṃ vā pūgaṃ vā seṇiṃ vā aññatra kappā vuṭṭhāpeyya ayampi bhikkhunī paṭhamāpattikaṃ dhammaṃ āpannā nissāraṇīyaṃ saṅghādiss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avesanto, machasaṃ</w:t>
      </w:r>
    </w:p>
    <w:p>
      <w:pPr>
        <w:pStyle w:val="PlainText"/>
        <w:rPr>
          <w:rFonts w:ascii="URW Palladio ITU" w:hAnsi="URW Palladio ITU" w:cs="URW Palladio ITU"/>
        </w:rPr>
      </w:pPr>
      <w:r>
        <w:rPr>
          <w:rFonts w:cs="URW Palladio ITU" w:ascii="URW Palladio ITU" w:hAnsi="URW Palladio ITU"/>
        </w:rPr>
        <w:t>2. Svākkhāto bhagavatā dhamm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8] [\x  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ānāti nāma: sāmaṃ vā jānāti añño vā tassā ārocenti, sā vā āroc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orī nāma: yā pañcamāsakaṃ vā atirekapañcamāsakaṃ vā agghanakaṃ adinnaṃ theyyasaṅkhātaṃ ādiyati, esā corī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jjhā nāma: yaṃ kammaṃ 1 katvā vajjhappat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ditā nāma: aññehi manussehi ñātā hoti vajjhā e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paloketvāti: anāpu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ā nāma: yattha rājā anusāsati, rājā apalok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ho nāma: bhikkhunīsaṅgho vuccati, bhikkhunīsaṅgho apalok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ṇo nāma: yattha gaṇo anusāsati, gaṇo apalok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ūgo nāma: yattha pūgo anusāsati, pūgo apalok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ṇī nāma: yattha seṇī anusāsati, seṇī apalok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27] [\q 227/]      aññatra kappāti: ṭhapetvā kappaṃ, kappaṃ nāma: dve kappāti, titthiyesu vā pabbajitā hoti aññāsu vā bhikkhunīsu pabbajitā aññatra kappā vuṭṭhāpessāmīti gaṇaṃ vā ācariniṃ vā pattaṃ vā cīvaraṃ vā pariyesati sīmaṃ vā sammantati, āpatti dukkaṭassa. Ñattiyā dukkaṭaṃ, dvīhi kammavācāhi thullaccayā, kammavācā pariyosāne upajjhāyāya āpatti saṅghādisesassa. Gaṇassa ca ācariniyā c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mmanti padaṃ machasaṃ'na diss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0] [\x  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ti: purimaṃ1 upādāya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āpattikanti: sahavatthajjhācārā apajjati asamanubhās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ssāraṇīyanti: saṅghamhā nissār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hādisesoti: saṅghova tassā āpattiyā mānattaṃ deti mūlāya paṭikassati abbheti na sambahulā na ekā bhikkhunī tena vuccati saṅghādisoti. Tassa ceva āpattinikāyassa nāmakammaṃ adhivacanaṃ, tenapi vuccati saṅavuccati </w:t>
      </w:r>
    </w:p>
    <w:p>
      <w:pPr>
        <w:pStyle w:val="PlainText"/>
        <w:rPr>
          <w:rFonts w:ascii="URW Palladio ITU" w:hAnsi="URW Palladio ITU" w:cs="URW Palladio ITU"/>
        </w:rPr>
      </w:pPr>
      <w:r>
        <w:rPr>
          <w:rFonts w:cs="URW Palladio ITU" w:ascii="URW Palladio ITU" w:hAnsi="URW Palladio ITU"/>
        </w:rPr>
        <w:t xml:space="preserve">Coriyā corisaññā aññatra kappā vuṭṭhāpeti āpatti saṅghādisesassa. Coriyā vematikā aññatra kappā vuṭṭhāpeti āpatti dukkaṭassa. 2 Coriyā acorisaññā aññatra kappā vuṭṭhāpeti, anāpatti. Acoriyā corīsaññā āpattidukkaṭassa. Acoriyā vematikā āpatti dukkaṭassa, acoriyā acorīsaññā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jānantī vuṭṭhāpeti, apaloketvā vuṭṭhāpeti, kappakataṃ3 vuṭṭhāpe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saṅghādis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saṅghādis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bhaddāya kāpilāniyā antevāsikā4 bhikkhunī bhikkhunīhi saddhiṃ bhaṇḍītvā gāmakaṃ5 ñātikulaṃ agamāsi. Bhaddā kāpilānī taṃ bhikkhuniṃ apassanti bhikkhuniyo pucchi, "kahaṃ itthannāmā na dissatī"ti. Bhikkhunīhi saddhiṃ ayye bhaṇḍitvā na dissatīti. Ammā amukasmiṃ gāmake5 etissā ñātikulaṃ, tattha gantvā vicinathāti. Bhikkhuniyo tattha gantvā taṃ bhikkhuniṃ passitvā etadavocu: "kissa tvaṃ ayye ekikā āgatā, taccisi appadhaṃsitā"ti, appadhaṃsitamhi6 ayy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urimāyo, sīmu! Sīmu!!</w:t>
      </w:r>
    </w:p>
    <w:p>
      <w:pPr>
        <w:pStyle w:val="PlainText"/>
        <w:rPr>
          <w:rFonts w:ascii="URW Palladio ITU" w:hAnsi="URW Palladio ITU" w:cs="URW Palladio ITU"/>
        </w:rPr>
      </w:pPr>
      <w:r>
        <w:rPr>
          <w:rFonts w:cs="URW Palladio ITU" w:ascii="URW Palladio ITU" w:hAnsi="URW Palladio ITU"/>
        </w:rPr>
        <w:t>2. Saṅghādisesassa, sīmu!!</w:t>
      </w:r>
    </w:p>
    <w:p>
      <w:pPr>
        <w:pStyle w:val="PlainText"/>
        <w:rPr>
          <w:rFonts w:ascii="URW Palladio ITU" w:hAnsi="URW Palladio ITU" w:cs="URW Palladio ITU"/>
        </w:rPr>
      </w:pPr>
      <w:r>
        <w:rPr>
          <w:rFonts w:cs="URW Palladio ITU" w:ascii="URW Palladio ITU" w:hAnsi="URW Palladio ITU"/>
        </w:rPr>
        <w:t>3. Kappakaṃ, sīmu!!</w:t>
      </w:r>
    </w:p>
    <w:p>
      <w:pPr>
        <w:pStyle w:val="PlainText"/>
        <w:rPr>
          <w:rFonts w:ascii="URW Palladio ITU" w:hAnsi="URW Palladio ITU" w:cs="URW Palladio ITU"/>
        </w:rPr>
      </w:pPr>
      <w:r>
        <w:rPr>
          <w:rFonts w:cs="URW Palladio ITU" w:ascii="URW Palladio ITU" w:hAnsi="URW Palladio ITU"/>
        </w:rPr>
        <w:t>4. Antevāsi, sī! Antevāsiti, machasaṃ</w:t>
      </w:r>
    </w:p>
    <w:p>
      <w:pPr>
        <w:pStyle w:val="PlainText"/>
        <w:rPr>
          <w:rFonts w:ascii="URW Palladio ITU" w:hAnsi="URW Palladio ITU" w:cs="URW Palladio ITU"/>
        </w:rPr>
      </w:pPr>
      <w:r>
        <w:rPr>
          <w:rFonts w:cs="URW Palladio ITU" w:ascii="URW Palladio ITU" w:hAnsi="URW Palladio ITU"/>
        </w:rPr>
        <w:t xml:space="preserve">5. Gāmate, syā, </w:t>
      </w:r>
    </w:p>
    <w:p>
      <w:pPr>
        <w:pStyle w:val="PlainText"/>
        <w:rPr>
          <w:rFonts w:ascii="URW Palladio ITU" w:hAnsi="URW Palladio ITU" w:cs="URW Palladio ITU"/>
        </w:rPr>
      </w:pPr>
      <w:r>
        <w:rPr>
          <w:rFonts w:cs="URW Palladio ITU" w:ascii="URW Palladio ITU" w:hAnsi="URW Palladio ITU"/>
        </w:rPr>
        <w:t>6. Appadhaṃsikāmh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2] [\x  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ā tā bhikkhuniyo appicchā santuṭṭhā lajjiniyo kukkuccikā sikkhākāmā tā ujjhāyanti khīyanti vipācenti "kathaṃ hi nāma bhikkhunī ekā gāmantaraṃ gacchissatī"ti. Atha kho te bhikkhu bhagavato etamatthaṃ ārocesuṃ. Saccaṃ kira bhikkhave bhikkhunī ekā gāmantaraṃ gaccha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PTS Page 228] [\q 228/]      bhikkhunī ekā gāmantaraṃ gacchissa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t xml:space="preserve">Yā pana bhikkhunī ekā gāmantaraṃ gaccheyya ayampi bhikkhunī paṭhamāpattikaṃ dhammaṃ āpantā nissāraṇīyaṃ saṅghādisesan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ñcīdaṃ bhagavato bhikkhunīnaṃ sikkhāpadaṃ paññatt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ena kho pana samayena dve bhikkhuniyo sāketā sāvatthiṃ1 addhānamaggapaṭipannā honti, antarāmagge nadī taritabbā hoti, atha kho tā bhikkhuniyo nāvike upasaṅkamitvā etadavocuṃ, "sādhu no āvuso tārethā"ti. Nāyye sakkā ubho ekato sakiṃ tāretunti eko ekaṃ uttāresi, uttiṇṇo uttiṇṇaṃ dūsesi, anuttiṇṇo anuttiṇṇaṃ dūsesi, tā pacchā samāgantvā pucchiṃsu. Kaccisi ayye appadhaṃsitāti, padhaṃsitamhi ayye tvaṃ pana ayye, appadhaṃsitāti, padhaṃsitamhi ayyetakaccisikho tā bhikkhunīyo sāvatthiṃ gantvā bhikkhunīnaṃ etamatthaṃ ārocesuṃ: </w:t>
      </w:r>
    </w:p>
    <w:p>
      <w:pPr>
        <w:pStyle w:val="PlainText"/>
        <w:rPr>
          <w:rFonts w:ascii="URW Palladio ITU" w:hAnsi="URW Palladio ITU" w:cs="URW Palladio ITU"/>
        </w:rPr>
      </w:pPr>
      <w:r>
        <w:rPr>
          <w:rFonts w:cs="URW Palladio ITU" w:ascii="URW Palladio ITU" w:hAnsi="URW Palladio ITU"/>
        </w:rPr>
        <w:t xml:space="preserve">Yā tā bhikkhuniyo appicchā santuṭṭhā lajjiniyo kukkuccikā sikkhākāmā tā ujjhāyanti khīyanti vipācenti "kathaṃ hi nāma bhikkhunī ekā nadīpāraṃ gacchissatī"ti. Atha kho te bhikkhu bhagavato etamatthaṃ ārocesuṃ. Saccaṃ kira bhikkhave bhikkhunī ekā nadīpāraṃ gaccha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bhikkhunī ekā nadīpāraṃ gacchissa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vatthiyaṃ - sī[i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4] [\x  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ekā vā gāmantaraṃ gaccheyya, ekā vā nadīpāraṃ gaccheyya ayampi bhikkhunī paṭhamāpattikaṃ dhammaṃ āpannā nissāraṇīyaṃ saṅghādise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ī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Tena kho pana samayena sambahulā bhikkhuniyo kosalesu janapadesu sāvatthiṃ gacchantā sāyaṃ aññataraṃ gāmaṃ upagacchiṃsu, tattha aññatarā bhikkhunī abhirūpā hoti dassanīyā pāsādikā, aññataro puriso tassā bhikkhuniyā sahadassanena paṭibaddhacitto ahosi. 1 Atha kho so puriso tāsaṃ bhikkhunīnaṃ seyyaṃ paññāpento tassā bhikkhuniyā [PTS Page 229] [\q 229/]      seyyaṃ ekamantaṃ paññāpesi. Atha kho sā bhikkhunī sallakkhetvā pariyuṭṭhito ayaṃ puriso sace rattiṃ āgacchissati vissaro me bhavissatīti bhikkhuniyo anāpucchā aññataraṃ kulaṃ gantvā seyyaṃ kappesi. Atha kho so puriso rattiṃ āgatvā taṃ bhikkhuniṃ gavesante bhikkhuniyo ghaṭṭesi. Bhikkhuniyo taṃ bhikkhuniṃ apassantiyo evamāhaṃsu, nissaṃsayaṃ kho sā bhikkhunī purisena saddhiṃ nikkhantāti. Atha kho sā bhikkhunī tassā rattiyā accayena yena tā bhikkhuniyo tenupasaṅkami bhikkhuniyo taṃ bhikkhuniṃ etadavocuṃ: kissa tvaṃ ayye purisena saddhiṃ nikkhantāti. Nāhaṃ ayye purisena saddhiṃ nikkhantāti. Bhikkhunīnaṃ etamatthaṃ āroc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Yā tā bhikkhuniyo appicchā santuṭṭhā lajjiniyo kukkuccikā sikkhākāmā tā ujjhāyanti khīyanti vipācenti "kathaṃ hi nāma bhikkhunī ekā rattiṃ vippavasissatī"ti. Atha kho te bhikkhu bhagavato etamatthaṃ ārocesuṃ. Saccaṃ kira bhikkhave bhikkhunī ekā rattiṃ vippavasīti saccaṃ bhagavā. Vigarahi buddho bhagavā ananucchaviyaṃ bhikkhave bhikkhuniyā ananulomikaṃ appatirūpaṃ assāmaṇakaṃ akappiyaṃ akaraṇīyaṃ. Kathaṃ hi nāma bhikkhave bhikkhunī ekā rattiṃ vippavasīssati netaṃ bhikkhave appasannānaṃ vā pasādāya pasannānaṃ vā bhīyyobhāvāya, athakhvetaṃ bhikkhave appasannānaṃ ceva appasādāya pasannānañca ekaccānaṃ aññathattāyāti. Atha kho bhagavā bhikkhunaṃ anekapariyāyena vigarahitvā dubharatāya dupposanāya mahicchatāya asantuṭṭhiyā saṅganikāya kosajjassa avaṇṇaṃ bhāsitvā anekapariyāyena subharatāya supposatāya appicchassa santuṭṭhassa sallekhassa dhutassa pāsādikassa apacayassa viriyārambhassa vaṇṇaṃ bhāsitvā bhikkhunī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ekā vā gāmantaraṃ gaccheyya ekā vā nadīpāraṃ gaccheyya ekā vā rattiṃ vippavaseyya ayampi bhikkhuni paṭhamāpattikaṃ dhammaṃ āpannā nissāraṇīyaṃ saṅghādise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ī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Hot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6] [\x  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Tena kho pana samayena sambahulā bhikkhuniyo kosalesu janapadesu sāvatthiṃ addhānamaggapaṭipannā honti. Tattha aññatarā bhikkhunī vaccena pīḷitā1 ekikā ohīyitvā2 pacchā agamāsi manussā taṃ bhikkhuniṃ passitvā dūsesuṃ. Atha kho sā bhikkhunī yena tā bhikkhuniyo tenupasaṅkami, bhikkhuniyo taṃ bhikkhuniṃ etadavocuṃ: "kissa tvaṃ ayye ekikā ohīnā3 kaccisi appadhaṃsitāti. Padhaṃsitamhi ayy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Yā tā bhikkhuniyo appicchā santuṭṭhā lajjiniyo kukkuccikā sikkhākāmā tā ujjhāyanti khīyanti vipācenti "kathaṃ hi nāma bhikkhunī ekā gaṇamhā ohīyissatī"ti. Atha kho te bhikkhu bhagavato etamatthaṃ ārocesuṃ. Saccaṃ kira bhikkhave bhikkhunī ekā gaṇamhā ohīyīti saccaṃ bhagavā. Vigarahi buddho bhagavā ananucchaviyaṃ bhikkhave bhikkhuniyā ananulomikaṃ appatirūpaṃ assāmaṇakaṃ akappiyaṃ akaraṇīyaṃ. Kathaṃ hi nāma bhikkhave bhikkhunī ekā gaṇamhā ohīyissatīti. Netaṃ bhikkhave appasannānaṃ vā pasādāya 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30] [\q 2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 panāti: yā yādisā yathāyuttā yathājaccā yathānāmā yathāgottā yathāsīlā yathāvihārīnī yathāgocara2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o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 vā gāmantaraṃ gaccheyyāti: parikkhittassa gāmassa parikkhepaṃ paṭhamaṃ pādaṃ atikkāmentiyā āpatti thullaccayassa. Dutiyaṃ pādaṃ atikkāmentiyā āpatti saṅghādisessa. Aparikkhittassa gāmassa upacāraṃ paṭhamaṃ pādaṃ atikkāmentiyā āpatti thullaccayassa. Dutiyaṃ pādaṃ atikkāmentiyā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accapiḷikā, sī! Pīḷikhā, sīmu!</w:t>
      </w:r>
    </w:p>
    <w:p>
      <w:pPr>
        <w:pStyle w:val="PlainText"/>
        <w:rPr>
          <w:rFonts w:ascii="URW Palladio ITU" w:hAnsi="URW Palladio ITU" w:cs="URW Palladio ITU"/>
        </w:rPr>
      </w:pPr>
      <w:r>
        <w:rPr>
          <w:rFonts w:cs="URW Palladio ITU" w:ascii="URW Palladio ITU" w:hAnsi="URW Palladio ITU"/>
        </w:rPr>
        <w:t>2. Ohitvā, machasaṃ</w:t>
      </w:r>
    </w:p>
    <w:p>
      <w:pPr>
        <w:pStyle w:val="PlainText"/>
        <w:rPr>
          <w:rFonts w:ascii="URW Palladio ITU" w:hAnsi="URW Palladio ITU" w:cs="URW Palladio ITU"/>
        </w:rPr>
      </w:pPr>
      <w:r>
        <w:rPr>
          <w:rFonts w:cs="URW Palladio ITU" w:ascii="URW Palladio ITU" w:hAnsi="URW Palladio ITU"/>
        </w:rPr>
        <w:t>3. Handa, sī! Si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8] [\x  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 vā nadīpāraṃ gaccheyyāti: nadī nāma timaṇḍalaṃ paṭicchādetvā yattha katthaci uttarantiyā bhikkhuniyā antaravāsake temīyati, paṭhamaṃ pādaṃ uttimaṇḍalaṃti thullaccayassa. Dutiyā pādaṃ uttarantiyā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 vā rattiṃ vippavaseyyāti: saha aruṇuggamanā dutiyikāya bhikkhuniyā hatthapāsaṃ vijahantiyā āpatti thullaccayassa vijahite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 vā gaṇamhā ohīyeyyāti: agāmake araññe dutiyikāya bhikkhuniyā dassanūpacāraṃ vā savaṇūpacāraṃ vā vijahantiyā āpatti thullaccayassa. Vijahite āpatti saṅghādisesassa. </w:t>
      </w:r>
    </w:p>
    <w:p>
      <w:pPr>
        <w:pStyle w:val="PlainText"/>
        <w:rPr>
          <w:rFonts w:ascii="URW Palladio ITU" w:hAnsi="URW Palladio ITU" w:cs="URW Palladio ITU"/>
        </w:rPr>
      </w:pPr>
      <w:r>
        <w:rPr>
          <w:rFonts w:cs="URW Palladio ITU" w:ascii="URW Palladio ITU" w:hAnsi="URW Palladio ITU"/>
        </w:rPr>
        <w:t xml:space="preserve">Ayampīti: purimāyo upādāya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āpattikanti: sahavatthajjhācārā āpajjati asamanubhās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ssāraṇīyanti: saṅghamhā nissar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hādisesoti: saṅghova tassā āpattiyā mānattaṃ deti mūlāya paṭikassati abbheti na sambahulā na ekā bhikkhunī tena vuccati saṅghādisesoti. Tassa ceva āpattinikāyassa nāmakammaṃ adhivacanaṃ, tenapi vuccati saṅghādisesoti. </w:t>
      </w:r>
    </w:p>
    <w:p>
      <w:pPr>
        <w:pStyle w:val="PlainText"/>
        <w:rPr>
          <w:rFonts w:ascii="URW Palladio ITU" w:hAnsi="URW Palladio ITU" w:cs="URW Palladio ITU"/>
        </w:rPr>
      </w:pPr>
      <w:r>
        <w:rPr>
          <w:rFonts w:cs="URW Palladio ITU" w:ascii="URW Palladio ITU" w:hAnsi="URW Palladio ITU"/>
        </w:rPr>
        <w:t xml:space="preserve">Vuccatidutiyikā bhikkhunī pakkantā vā hoti vibbhantā vā kālakatā vā pakkhasaṃkantā vā, āpadāsu,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t>Tatiyasaṅghādis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saṅghādis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ena samayena buddho bhagavā sāvatthiṃ viharati jetavane anāthapiṇḍikassa ārāme. Tena kho pana samayena caṇḍakāḷi bhikkhunī bhaṇḍanakārikā hoti kalahakārikā vivādakārikā bhassakārikā saṃghe adhikaraṇakārikā. Thullanandā bhikkhunī tassā kamme kayiramāne2 te paṭikkosati. Te kho pana samayena thullanandā bhikkhun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ttārentiyā - sī! Sīmu!!</w:t>
      </w:r>
    </w:p>
    <w:p>
      <w:pPr>
        <w:pStyle w:val="PlainText"/>
        <w:rPr>
          <w:rFonts w:ascii="URW Palladio ITU" w:hAnsi="URW Palladio ITU" w:cs="URW Palladio ITU"/>
        </w:rPr>
      </w:pPr>
      <w:r>
        <w:rPr>
          <w:rFonts w:cs="URW Palladio ITU" w:ascii="URW Palladio ITU" w:hAnsi="URW Palladio ITU"/>
        </w:rPr>
        <w:t xml:space="preserve">2. Kariyamāne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0] [\x  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āmakaṃ agamāsi, kenacideva karaṇiyena. Atha kho bhikkhunīsaṃgho thullanandā bhikkhunī pakkantāti [PTS Page 231] [\q 231/]      caṇḍakāḷiṃ bhikkhuniṃ āpattiyā adassane1 ukkhipi. Thullanandā bhikkhunī gāmake taṃ karaṇīyaṃ tīretvā punadeva sāvatthiṃ paccāgacchi2. Caṇḍakāḷī bhikkhunī thullanandāya bhikkhuniyā āgacchantiyā neva āsanaṃ paññāpesi na pādodakaṃ pādapīṭhaṃ pādakaṭhalikaṃ upanikkhipi. Na paccuggantvā pattacīvaraṃ paṭiggahesi, na pāniyena āpucchi. Thullanandā bhikkhunī caṇḍakāḷiṃ bhikkhuniṃ etadavoca: "kissa tvaṃ ayye mayi3 āgacchantiyā neva āsanaṃ paññāpesi. Na pādodakaṃ pādapīṭhaṃ pādakaṭhalikaṃ upanikkhipi, na paccuggantvā pattacīvaraṃ paṭiggahesi, na pānīyena āpucchī"ti evaṃ hetaṃ ayye hoti. Yathā taṃ anāthāyāti. Kissa pana tvaṃ ayye anāthāyāti. Imā maṃ ayye bhikkhuniyo ayaṃ anāthā appaññātā natthi imissā koci4 paṭivattāni āpattiyā adassane ukkhipiṃsūti. Thullanandā bhikkhunī bālā etā avyattā etā, netā jānatti kammaṃ vā kammadosaṃ vā kammavipattiṃ vā kammasampattiṃ vā. Mayaṃ kho jānāma kammampi kammadosampi kammavipattimpi kamma sampattimpi, mayaṃ kho akataṃ vā kammaṃ kāreyyāma5 kataṃ vā kammaṃ kopeyyāmāti lahuṃ lahuṃ bhikkhunīsaṅghaṃ sannipātāpetvā caṇḍakāḷiṃ bhikkhuniṃ osār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ā tā bhikkhuniyo appicchā santuṭṭhā lajjiniyo kukkuccikā sikkhākāmā tā ujjhāyanti khīyanti vipācenti "kathaṃ hi nāma ayyā thullanandā samaggena saṅghena ukkhittaṃ bhikkhuniṃ dhammena vinayena satthusāsanena anapaloketvā kārakasaṅghaṃ anaññāya gaṇassa chandaṃ osāressatī"ti. Atha kho te bhikkhu bhagavato etamatthaṃ ārocesuṃ. Saccaṃ kira bhikkhave thullananaanaññāyaggena saṅghena ukkhittaṃ bhikkhuniṃ dhammena vinayena satthusāsanena anapaloketvā kārakasaṅghaṃ anaññāya gaṇassa chandaṃ osāres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thullanandā bhikkhunī</w:t>
      </w:r>
    </w:p>
    <w:p>
      <w:pPr>
        <w:pStyle w:val="PlainText"/>
        <w:rPr>
          <w:rFonts w:ascii="URW Palladio ITU" w:hAnsi="URW Palladio ITU" w:cs="URW Palladio ITU"/>
        </w:rPr>
      </w:pPr>
      <w:r>
        <w:rPr>
          <w:rFonts w:cs="URW Palladio ITU" w:ascii="URW Palladio ITU" w:hAnsi="URW Palladio ITU"/>
        </w:rPr>
        <w:t xml:space="preserve">Samaggena saṅghena ukkhittaṃ bhikkhuniṃ dhammena vinayena satthusāsanena anapaloketvā kārakasaṅghaṃ anaññāya gaṇassa chandaṃ osāresī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vā pasādāya pasannānaṃ vā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dassanena, katthicī</w:t>
      </w:r>
    </w:p>
    <w:p>
      <w:pPr>
        <w:pStyle w:val="PlainText"/>
        <w:rPr>
          <w:rFonts w:ascii="URW Palladio ITU" w:hAnsi="URW Palladio ITU" w:cs="URW Palladio ITU"/>
        </w:rPr>
      </w:pPr>
      <w:r>
        <w:rPr>
          <w:rFonts w:cs="URW Palladio ITU" w:ascii="URW Palladio ITU" w:hAnsi="URW Palladio ITU"/>
        </w:rPr>
        <w:t>2. Paccāgacchati, sī! Sīmu!!</w:t>
      </w:r>
    </w:p>
    <w:p>
      <w:pPr>
        <w:pStyle w:val="PlainText"/>
        <w:rPr>
          <w:rFonts w:ascii="URW Palladio ITU" w:hAnsi="URW Palladio ITU" w:cs="URW Palladio ITU"/>
        </w:rPr>
      </w:pPr>
      <w:r>
        <w:rPr>
          <w:rFonts w:cs="URW Palladio ITU" w:ascii="URW Palladio ITU" w:hAnsi="URW Palladio ITU"/>
        </w:rPr>
        <w:t>3. Maṃ, sī! Sīmu! Sīmu!!</w:t>
      </w:r>
    </w:p>
    <w:p>
      <w:pPr>
        <w:pStyle w:val="PlainText"/>
        <w:rPr>
          <w:rFonts w:ascii="URW Palladio ITU" w:hAnsi="URW Palladio ITU" w:cs="URW Palladio ITU"/>
        </w:rPr>
      </w:pPr>
      <w:r>
        <w:rPr>
          <w:rFonts w:cs="URW Palladio ITU" w:ascii="URW Palladio ITU" w:hAnsi="URW Palladio ITU"/>
        </w:rPr>
        <w:t>4. Kāci, machasaṃ, sīmu!</w:t>
      </w:r>
    </w:p>
    <w:p>
      <w:pPr>
        <w:pStyle w:val="PlainText"/>
        <w:rPr>
          <w:rFonts w:ascii="URW Palladio ITU" w:hAnsi="URW Palladio ITU" w:cs="URW Palladio ITU"/>
        </w:rPr>
      </w:pPr>
      <w:r>
        <w:rPr>
          <w:rFonts w:cs="URW Palladio ITU" w:ascii="URW Palladio ITU" w:hAnsi="URW Palladio ITU"/>
        </w:rPr>
        <w:t>5. Kareyyāma,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2] [\x  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i samaggena saṅghena ukkhittaṃ bhikkhuniṃ dhammena vinayena satthusāsanena anapaloketvā kārakasaṅghaṃ anaññāya gaṇassa chandaṃ osāreyya ayampi bhikkhunī paṭhamāpattikaṃ dhammaṃ āpannā nissāraṇīyaṃ saṅghādise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o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ggo nāma saṅgho samānasaṃvāsako samānasīmāyaṃ 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32] [\q 232/]      ukkhittā nāma: āpattiyā adassane vā appaṭikamme vā appaṭinissagge vā ukkhi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ena vinayenāti: yena dhammena yena vinay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husāsanenāti: jinasāsanena buddhasāsan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paloketvā kārakasaṅghanti: kammakārakasaṅghaṃ anāpu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ññāya gaṇassa chandanti: gaṇassa chandaṃ ajānitvā, osāressāmīti gaṇaṃ vā pariyesati sīmaṃ vā sammannati āpatti dukkaṭassa. Ñattiyā dukkaṭaṃ dvīhi kammavācāhi thullaccayā kammavācā pariyosāne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īti: purimāyo upādāya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āpattikanti: sahavatthajjhācārā āpajjati asamanubhās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ssāraṇīyanti: saṅghamhā nissār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hādisesoti: saṅghova tassā āpattiyā mānattaṃ deti mūlāya paṭikassati abbheti na sambahulā na ekā bhikkhunī tena vuccati saṅghādisoti. Tassa ceva āpattinikāyassa nāmakammaṃ adhivacanaṃ, tenapi vuccati saṅghādise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kamme dhamvuccatireti, āpatti saṅghādisesassa. Dhammakamme vematikā osāreti āpatti saṅghādisesassa. Dhammakamme adhammakammasaññā osāreti āpatti saṅghādisesassa. Adhammakamme dhammakammasaññā āpatti dukkaṭassa. Adhammakamme vematikā āpatti dukkaṭassa. Adhammakamme adhammakammasaññā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kammakārakasaṅghaṃ1 apaloketvā osāreti, gaṇassa chandaṃ jānitvā osāreti, vatte vattantiṃ osāreti asante kammakārakasaṅghe osāre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saṅghādis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ārakaṃ saṅghaṃ -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4] [\x  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saṅghādis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sundarīnandā bhikkhunī abhirūpā hoti dassanīyā pāsādikā. Manussā bhattagge sundarīnandaṃ bhikkhuniṃ passitvā avassutā sundarīnandāya bhikkhuniyā aggamaggāni bhojanāni denti. Sundarīnandā bhikkhunī yāvadatthaṃ bhuñjati, aññā bhikkhuniyo na cittarūpaṃ lab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ā tā bhikkhuniyo appicchā santuṭṭhā lajjiniyo kukkuccikā sikkhākāmā tā ujjhāyanti khīyanti vipācenti "kathaṃ hi nāma ayyā sundarīnandā avassutassa purisapuggalassa hatthato khādanīyaṃ bhojanīyaṃ1 [PTS Page 233] [\q 233/]      sahatthā paṭiggahetvā khādissati</w:t>
      </w:r>
    </w:p>
    <w:p>
      <w:pPr>
        <w:pStyle w:val="PlainText"/>
        <w:rPr>
          <w:rFonts w:ascii="URW Palladio ITU" w:hAnsi="URW Palladio ITU" w:cs="URW Palladio ITU"/>
        </w:rPr>
      </w:pPr>
      <w:r>
        <w:rPr>
          <w:rFonts w:cs="URW Palladio ITU" w:ascii="URW Palladio ITU" w:hAnsi="URW Palladio ITU"/>
        </w:rPr>
        <w:t>Bhuñjissatī"ti. Atha kho te bhikkhu bhagavato etamatthaṃ ārocesuṃ. Saccaṃ kira bhikkhave sundarīnandā bhikkhunī avassutā avassutassa purisapuggalassa hatthato khādanīyaṃ bhojanīyaṃ sahatthā paṭiggahetvā khādati bhuñjatīti. 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sundarīnandā bhikkhunī avassutā avassutassa purisapuggalassa hatthato khādanīyaṃ bhojanīyaṃ sahatthā paṭiggahetvā khādissati bhuñjissa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ī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avassutā avassutassa purisapuggalassa hatthato khādanīyaṃ vā bhojanīyaṃ vā sahatthā paṭiggahetvā khādeyya vā bhuñjeyya vā ayampi bhikkhu paṭhāmāpattikaṃ dhammaṃ āpannā nissāraṇīyaṃ saṃghādise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assutā nāma: sārattā apekkhavatī paṭibaddhaci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assuto nāma: sāratto apekkhavā paṭibaddhaci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risapuggalo nāma: manussapuriso na yakkho na peto na tiracchānagato viññū paṭibalo sārajj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hādanīyaṃ vā bhojanīyaṃ vā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6] [\x  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ādanīyaṃ nāma: pañcabhojanāni udakadantapoṇaṃ ṭhapetvā avasesaṃ khādanīyaṃ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ojanīyaṃ nāma: pañcabhojanāni odano kummāso sattu maccho maṃsaṃ, khādissāmi bhuñjissāmīti patigaṇhāti āpatti thullaccayassa. Ajjhohāre ajjhohāre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īti: purimāyo upādāya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āpattikanti: sahavatthajjhāvārā āpajjati asamanubhās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ssāraṇīyanti: saṅghamhā nissār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hādisesoti: saṅghova tassā āpattiyā mānattaṃ deti mūlāya paṭikassati abbheti na sambahulā na ekā bhikkhunī tena vuccati saṅghādisoti. Tassa ceva āpattinikāyassa nāmakammaṃ adhivacanaṃ, tenapi vuccati saṅghādise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to avassute khādivuccatissāmīti patigaṇhāti āpatti dukkaṭassa. Ajjhohāre ajjhohāre āpatti thullaccayassa. Udakadantapoṇaṃ patigaṇhā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bhato avassute yakkhassa vā petassa vā paṇaḍakassa vā tiracchānagatamanussaviggahassa vā hatthato khādanīyaṃ vā bhojanīyaṃ vā1 khādissāmi bhuñjissāmīti patigaṇhāti āpatti dukkaṭassa. Ajjhohāre ajjhohāre āpatti thullaccayassa. Udakadantapoṇaṃ patigaṇhā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to avassute khādissāmi bhuñjissāmīti patigaṇhāti āpatti dukkaṭassa. Ajjhohāre ajjhohāre āpatti dukkaṭassa. Udakadantapoṇaṃ patigaṇhā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34] [\q 234/]      anāpatti: ubhato anavassutā honti, anavassutoti jānanti patigaṇhā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 saṅghādis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hādanīyaṃ vā bhojanīyaṃ vāti - marammachaṭṭhasaṅgītipiṭake nadiss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8] [\x  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saṅghādis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sundarīnandā bhikkhunī abhirūpā hoti dassanīyā pāsādikā, manussa bhattagge sundarīnandaṃ bhikkhunī passitvā avassutā sundarīnandāya bhikkhuniyā aggamaggāni bhojanāni dentī. Sundarīnandā bhikkhunī kukkuccāyantī na patigaṇhāti. Anantarikā bhikkhunī sundarīnandaṃ bhikkhuniṃ etadavoca, "kissa tvaṃ ayye na patigaṇhāsī"ti. Avassutā ayyeti. Tvaṃ panayye avassutāti nāhaṃ ayye avassutāti. Kiṃ te ayye eso purisapuggalo karissati avassuto vā anavassuto vā yato tvaṃ anavassutā. Iṅghayye yaṃ te eso purisapuggalo deti khādanīyaṃ vā bhojanīyaṃ vā taṃ tvaṃ sahatthā paṭiggahetvā khāda vā bhuñja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ā tā bhikkhuniyo appicchā santuṭṭhā lajjiniyo kukkuccikā sikkhākāmā tā ujjhāyanti khīyanti vipācenti kathaṃ hi nāma bhikkhunī evaṃ vakkhati "kiṃ te ayye eso purisapuggalo karissati avassuto vā anavassuto vā, yato tvaṃ anavassutā, iṅghayye yaṃ te eso purisapuggalo deti khādanīyaṃ vā bhojanīyaṃ vā taṃ tvaṃ sahatthā paṭiggahetvā khāda vā bhuñjavā"ti, atha kho te bhikkhu bhagavato etamatthaṃ ārocesuṃ. Saccaṃ kira bhikkhave bhikkhunī evaṃ vadeti, "kiṃ te ayye eso purisapuggalo karissati avassuto vā anavassuto vā yato tvaṃ anavassutā, iṅghayye yaṃ te eso purisapuggalo deti khādanīyaṃ vā bhojanīyaṃ vā taṃ tvaṃ sahatthā paṭiggahetvā khāda vā bhuñja vā"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bhikkhunī evaṃ vakkhati "kiṃ te ayye eso purisapuggalo karissati avassuto vā anavassuto vā yato tvaṃ anavassutā iṅghayye yaṃ te eso purisapuggalo deti khādanīyaṃ vā bhojanīyaṃ vā taṃ tvaṃ sahatthā paṭiggahetvā khāda vā bhuñjavā"ti. Netaṃ bhikkhave appasannānaṃ vā pasādāya pasannānaṃ vā bhīyyobhāvāya, athakhvetaṃ bhikkhave appasannānaṃ ceva appasādāya pasannānañbhuñjavā"ti.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0] [\x  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evaṃ vadeyya: kiṃ te ayye eso purisapuggalo karissati avassuto vā anavassuto vā yato tvaṃ anavassutā, iṅghayye yaṃ te eso purisapuggalo deti khādanīyaṃ vā bhojanīyaṃ vā taṃ tvaṃ sahatthā paṭiggahetvā khāda vā bhuñja vāti. Ayampi bhikkhunī paṭhamāpattikaṃ dhammaṃ āpannā nissāraṇīyaṃ saṅghādise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adeyyāti: kiṃ te ayye eso purisapuggalo karissati avassuto vā anavassuto vā yato tvaṃ anavassutā, iṅghayye yaṃ te eso purisapuggalo deti khādanīyaṃ vā bhojanīyaṃ vā taṃ tvaṃ sahatthā paṭiggahetvā khāda vā bhuñja vāti uyyojeti āpatti dukkaṭassa. Tassā vacanena khādissāmi bhuñjissāmīti patigaṇhāti āpatti dukkaṭassa. Ajjhohāre, [PTS Page 235] [\q 235/]      ajjhohāre āpatti thullaccayassa. Bhojanapariyosāne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īti: purimāyo upādāya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āpattikanti: sahavatthajjhācārā āpajjati asamanubhās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ssāraṇīyanti: saṅghamhā nissār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hādisesoti: saṅghova tassā āpattiyā mānattaṃ deti mūlāya paṭikassati abbheti na sambahulā na ekā bhikkhunī tena vuccati saṅghādisesoti. Tassa ceva āpattinikāyassa nāmakammaṃ adhivacanaṃ, tenapi vuccati saṅghādise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akadantapoṇaṃ patigaṇhāti uyyevuccati dukkaṭassa. Tassā cacanena khādissāmi bhuñjissāmīti patigaṇhā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to avassute, yakkhassa vā petassa vā paṇḍakassa vā tiracchānagatamanussaviggahassa vā hatthato khādanīyaṃ vā bhojanīyaṃ vā khāda vā bhuñja vāti uyyojeti āpatti dukkaṭassa. Tassā vacanena khādissāmi bhuñjissāmīti patigaṇhāti āpatti dukkaṭassa. </w:t>
      </w:r>
    </w:p>
    <w:p>
      <w:pPr>
        <w:pStyle w:val="PlainText"/>
        <w:rPr>
          <w:rFonts w:ascii="URW Palladio ITU" w:hAnsi="URW Palladio ITU" w:cs="URW Palladio ITU"/>
        </w:rPr>
      </w:pPr>
      <w:r>
        <w:rPr>
          <w:rFonts w:cs="URW Palladio ITU" w:ascii="URW Palladio ITU" w:hAnsi="URW Palladio ITU"/>
        </w:rPr>
        <w:t xml:space="preserve">Ajjhohāre ajjhohāre āpatti dukkaṭassa. Bhojanapariyosāne āpatti thullaccayassa. Udakadantapoṇaṃ patigaṇhāti uyyojeti āpatti dukkaṭassa. Tassā vacanena khādissāmi bhuñjissāmīti patigaṇhā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2] [\x  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navassutoti jānanti uyyojeti kupitā na patigaṇhāti uyyojeti kulānuddayatāya na patigaṇhātīti uyyoje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saṅghādis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asaṅghādis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caṇḍakāḷī bhikkhunī bhikkhunīhi saddhiṃ bhaṇḍitvā kupitā anantamanā. Evaṃ vadeti buddhaṃ paccakkhāmi dhammaṃ paccakkhāmi saṅghaṃ paccakkhāmi2 sikkhaṃ paccakkhāmi kinnumāva samaṇiyo yā samaṇiyo sakyadhītaro santaññāpi samaṇiyo lajjīniyo kukkuvacikā sikkhākāmā tāsāhaṃ santike brahmacariyaṃ carissāmīti. </w:t>
      </w:r>
    </w:p>
    <w:p>
      <w:pPr>
        <w:pStyle w:val="PlainText"/>
        <w:rPr>
          <w:rFonts w:ascii="URW Palladio ITU" w:hAnsi="URW Palladio ITU" w:cs="URW Palladio ITU"/>
        </w:rPr>
      </w:pPr>
      <w:r>
        <w:rPr>
          <w:rFonts w:cs="URW Palladio ITU" w:ascii="URW Palladio ITU" w:hAnsi="URW Palladio ITU"/>
        </w:rPr>
        <w:t xml:space="preserve">2. Yā tā bhikkhuniyo appicchā santuṭṭhā lajjiniyo kukkuccikā sikkhākāmā tā ujjhāyanti khīyanti vipācenti "kathaṃ hi nāma ayyā caṇḍakāḷī1 kupitā anantamanā evaṃ vakkhati" buddhaṃ paccakkhāmi2 dhammaṃ paccakkhāmi saṅghaṃ paccakkhāmi sikkhaṃ paccakkhāmi kinnumāva samaṇiyo yā samaṇiyo sakyadhītaro santaññāpi samaṇiyo lajjiniyo kukkucavikā sikkhākāmā, tāsāhaṃ santike brahmacariyaṃ carissāmī"ti. Atha kho te bhikkhu bhagavato etamatthaṃ ārocesuṃ. Saccaṃ kira bhikkhave caṇḍakāḷī kukkucavikāntamanā evaṃ vadeti: buddhaṃ paccakkhāmi dhammaṃ paccakkhāmi saṅghaṃ paccakkhāmi kinnumāva samaṇiyo yā samaṇiyo sakyadhītaro santaññāpi samaṇiyo lajjiniyo kukkuccikā sikkhākāmā tāsāhaṃ santike brahmacariyaṃ carissām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caṇḍakāḷī bhikkhunī kupitā anantamanā [PTS Page 236] [\q 236/]      evaṃ vakkhati buddhaṃ paccakkhāmi dhammaṃ paccakkhāmi saṅghaṃ paccakkhāmi sikkhaṃ paccakkhāmi kinnumāva samaṇiyo yā samaṇiyo sakyadhītaro santaññāpi samaṇiyo lajjiniyo kukkuccikā sikkhākāmā, tāsāhaṃ santike brahmacariyaṃ carissāmīti. Netaṃ bhikkhave appasannānaṃ vā pasādāya pasannānaṃ vā bhīyyobhāvāya, athakhvetaṃ bhikkhave appasannānaṃ ceva appasādāya pasannānañca ekaccānaṃ aññathattāyāti. Atha kho bhagavā bhikkhunī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aṇḍakāḷī bhikkhunī - sīmu[i,] sīmu[ii]</w:t>
      </w:r>
    </w:p>
    <w:p>
      <w:pPr>
        <w:pStyle w:val="PlainText"/>
        <w:rPr>
          <w:rFonts w:ascii="URW Palladio ITU" w:hAnsi="URW Palladio ITU" w:cs="URW Palladio ITU"/>
        </w:rPr>
      </w:pPr>
      <w:r>
        <w:rPr>
          <w:rFonts w:cs="URW Palladio ITU" w:ascii="URW Palladio ITU" w:hAnsi="URW Palladio ITU"/>
        </w:rPr>
        <w:t>2. Paccācikkhāmi - bahu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4] [\x  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 pana bhikkhunī kupitā anattamanā evaṃ vadeyya buddhaṃ paccakkhāmi dhammaṃ paccakkhāmi saṅghaṃ paccakkhāmi sikkhaṃ paccakkhāmi</w:t>
      </w:r>
    </w:p>
    <w:p>
      <w:pPr>
        <w:pStyle w:val="PlainText"/>
        <w:rPr>
          <w:rFonts w:ascii="URW Palladio ITU" w:hAnsi="URW Palladio ITU" w:cs="URW Palladio ITU"/>
        </w:rPr>
      </w:pPr>
      <w:r>
        <w:rPr>
          <w:rFonts w:cs="URW Palladio ITU" w:ascii="URW Palladio ITU" w:hAnsi="URW Palladio ITU"/>
        </w:rPr>
        <w:t xml:space="preserve">Kinnumāva samaṇiyo yā samaṇiyo sakyadhītaro santaññāpi samaṇiyo lajjīniyo kukkuvacikā sikkhākāmā tāsāhaṃ santike brahmacariyaṃ carissāmīti. Sā bhikkhunī bhikkhunīhi evamassa vacanīyā: "māyye kupitā anattamanā evaṃ avaca, buddhaṃ paccakkhāmi dhammaṃ paccakkhāmi saṅghaṃ paccakkhāmi sikkhaṃ paccakkhāmi kinnumāva samaṇiyo yā samaṇiyo sakyadhītaro santaññāpi samaṇiyo lajjīniyo kukkucavikā sikkhākāmā tāsāhaṃ santike brahmacariyaṃ carissāmī"ti. Abhiramayye svākkhāto dhammo cara brahmacariyaṃ sammā dukkhassa antakiriyāyāti. Evañca kukkucavikānīhi vuccamānā tatheva paggaṇheyya sā bhikkhunī bhikkhunīhi yāvatatiyaṃ samanubhāsitabbā, tassa paṭinissaggāya. Yāvatatiyañce samanubhāsiyamānā taṃ paṭinissajjeyya iccetaṃ kusalaṃ no ce paṭinissajjeyya ayampi bhikkhunī yāvatatiyakaṃ dhammaṃ āpannā nissāraṇīyaṃ saṅghādise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pitā anattamanāti: anabhiraddhā āhatacittā khilaj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adeyyāti: buddhaṃ paccakkhāmi dhammaṃ paccakkhāmi saṅghaṃ paccakkhāmi sikkhaṃ pakkhāmi kinnumāva samaṇiyo yā samaṇiyo sakyadhītaro santaññāpi samaṇiyo lajjīniyo kukkucavikā sikkhākāmā tāsāhaṃ santike brahmacariyaṃ car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 bhikapakkhāmi sā evaṃ vādinī bhikkhun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6] [\x  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nīhīti: aññāhi kukkucavikānti yā suṇanti tāhi vattabbā: "māyye kupitā anattamanā evaṃ avaca buddhaṃ</w:t>
      </w:r>
    </w:p>
    <w:p>
      <w:pPr>
        <w:pStyle w:val="PlainText"/>
        <w:rPr>
          <w:rFonts w:ascii="URW Palladio ITU" w:hAnsi="URW Palladio ITU" w:cs="URW Palladio ITU"/>
        </w:rPr>
      </w:pPr>
      <w:r>
        <w:rPr>
          <w:rFonts w:cs="URW Palladio ITU" w:ascii="URW Palladio ITU" w:hAnsi="URW Palladio ITU"/>
        </w:rPr>
        <w:t>Paccakkhāmi dhammaṃ paccakkhāmi saṅghaṃ paccakkhāmi sikkhaṃ paccakkhāmi</w:t>
      </w:r>
    </w:p>
    <w:p>
      <w:pPr>
        <w:pStyle w:val="PlainText"/>
        <w:rPr>
          <w:rFonts w:ascii="URW Palladio ITU" w:hAnsi="URW Palladio ITU" w:cs="URW Palladio ITU"/>
        </w:rPr>
      </w:pPr>
      <w:r>
        <w:rPr>
          <w:rFonts w:cs="URW Palladio ITU" w:ascii="URW Palladio ITU" w:hAnsi="URW Palladio ITU"/>
        </w:rPr>
        <w:t xml:space="preserve">Kinnumāva samaṇiyo yā samaṇiyo sakyadhītaro santaññāpi samaṇiyo lajjīniyo kukkucavikā sikkhākāmā tāsāhaṃ santike brahmacariyaṃ carissāmī"ti. Abhiramayye svākkhāto dhammo cara brahmacariyaṃ sammādukkhassa antakiriyāyā"ti. </w:t>
      </w:r>
    </w:p>
    <w:p>
      <w:pPr>
        <w:pStyle w:val="PlainText"/>
        <w:rPr>
          <w:rFonts w:ascii="URW Palladio ITU" w:hAnsi="URW Palladio ITU" w:cs="URW Palladio ITU"/>
        </w:rPr>
      </w:pPr>
      <w:r>
        <w:rPr>
          <w:rFonts w:cs="URW Palladio ITU" w:ascii="URW Palladio ITU" w:hAnsi="URW Palladio ITU"/>
        </w:rPr>
        <w:t>Dutiyampi vattabbā "makukkucavikānā evaṃ avaca buddhaṃ</w:t>
      </w:r>
    </w:p>
    <w:p>
      <w:pPr>
        <w:pStyle w:val="PlainText"/>
        <w:rPr>
          <w:rFonts w:ascii="URW Palladio ITU" w:hAnsi="URW Palladio ITU" w:cs="URW Palladio ITU"/>
        </w:rPr>
      </w:pPr>
      <w:r>
        <w:rPr>
          <w:rFonts w:cs="URW Palladio ITU" w:ascii="URW Palladio ITU" w:hAnsi="URW Palladio ITU"/>
        </w:rPr>
        <w:t>Paccakkhāmi dhammaṃ paccakkhāmi saṅghaṃ paccakkhāmi sikkhaṃ paccakkhāmi</w:t>
      </w:r>
    </w:p>
    <w:p>
      <w:pPr>
        <w:pStyle w:val="PlainText"/>
        <w:rPr>
          <w:rFonts w:ascii="URW Palladio ITU" w:hAnsi="URW Palladio ITU" w:cs="URW Palladio ITU"/>
        </w:rPr>
      </w:pPr>
      <w:r>
        <w:rPr>
          <w:rFonts w:cs="URW Palladio ITU" w:ascii="URW Palladio ITU" w:hAnsi="URW Palladio ITU"/>
        </w:rPr>
        <w:t>Kinnumāva samaṇiyo yā samaṇiyo sakyadhītaro santaññāpi samaṇiyo lajjīniyo kukkucavikā sikkhākāmā tāsāhaṃ santike brahmacariyaṃ carissāmī"ti. Abhiramayye svākkhāto dhammo cara brahmacariyaṃ sammādukkhassa antakiriyāyā"ti. Tatiyampi vattabbā</w:t>
      </w:r>
    </w:p>
    <w:p>
      <w:pPr>
        <w:pStyle w:val="PlainText"/>
        <w:rPr>
          <w:rFonts w:ascii="URW Palladio ITU" w:hAnsi="URW Palladio ITU" w:cs="URW Palladio ITU"/>
        </w:rPr>
      </w:pPr>
      <w:r>
        <w:rPr>
          <w:rFonts w:cs="URW Palladio ITU" w:ascii="URW Palladio ITU" w:hAnsi="URW Palladio ITU"/>
        </w:rPr>
        <w:t>"Māyye kupikukkucavikāca buddhaṃ</w:t>
      </w:r>
    </w:p>
    <w:p>
      <w:pPr>
        <w:pStyle w:val="PlainText"/>
        <w:rPr>
          <w:rFonts w:ascii="URW Palladio ITU" w:hAnsi="URW Palladio ITU" w:cs="URW Palladio ITU"/>
        </w:rPr>
      </w:pPr>
      <w:r>
        <w:rPr>
          <w:rFonts w:cs="URW Palladio ITU" w:ascii="URW Palladio ITU" w:hAnsi="URW Palladio ITU"/>
        </w:rPr>
        <w:t>Paccakkhāmi dhammaṃ paccakkhāmi saṅghaṃ paccakkhāmi sikkhaṃ paccakkhāmi</w:t>
      </w:r>
    </w:p>
    <w:p>
      <w:pPr>
        <w:pStyle w:val="PlainText"/>
        <w:rPr>
          <w:rFonts w:ascii="URW Palladio ITU" w:hAnsi="URW Palladio ITU" w:cs="URW Palladio ITU"/>
        </w:rPr>
      </w:pPr>
      <w:r>
        <w:rPr>
          <w:rFonts w:cs="URW Palladio ITU" w:ascii="URW Palladio ITU" w:hAnsi="URW Palladio ITU"/>
        </w:rPr>
        <w:t xml:space="preserve">Kinnumāva samaṇiyo yā samaṇiyo sakyadhītaro santaññāpi samaṇiyo lajjīniyo kukkucavikā sikkhākāmā tāsāhaṃ santike brahmacariyaṃ carissāmī"ti. Abhiramayye svākkhāto dhammo cara brahmacariyaṃ sammādukkhassa antakiriyāyā"ti. </w:t>
      </w:r>
    </w:p>
    <w:p>
      <w:pPr>
        <w:pStyle w:val="PlainText"/>
        <w:rPr>
          <w:rFonts w:ascii="URW Palladio ITU" w:hAnsi="URW Palladio ITU" w:cs="URW Palladio ITU"/>
        </w:rPr>
      </w:pPr>
      <w:r>
        <w:rPr>
          <w:rFonts w:cs="URW Palladio ITU" w:ascii="URW Palladio ITU" w:hAnsi="URW Palladio ITU"/>
        </w:rPr>
        <w:t>Sace paṭinissajjati iccetaṃ kusalaṃ nokukkucavikāāpatti dukkaṭassa. Sutvā na vadanti āpatti dukkaṭassa. Sā bhikkhunī saṅghamajjhimpi ākaḍḍhitvā vattabbā</w:t>
      </w:r>
    </w:p>
    <w:p>
      <w:pPr>
        <w:pStyle w:val="PlainText"/>
        <w:rPr>
          <w:rFonts w:ascii="URW Palladio ITU" w:hAnsi="URW Palladio ITU" w:cs="URW Palladio ITU"/>
        </w:rPr>
      </w:pPr>
      <w:r>
        <w:rPr>
          <w:rFonts w:cs="URW Palladio ITU" w:ascii="URW Palladio ITU" w:hAnsi="URW Palladio ITU"/>
        </w:rPr>
        <w:t>"Māyye kupitā anattamanā evaṃ avaca buddhaṃ</w:t>
      </w:r>
    </w:p>
    <w:p>
      <w:pPr>
        <w:pStyle w:val="PlainText"/>
        <w:rPr>
          <w:rFonts w:ascii="URW Palladio ITU" w:hAnsi="URW Palladio ITU" w:cs="URW Palladio ITU"/>
        </w:rPr>
      </w:pPr>
      <w:r>
        <w:rPr>
          <w:rFonts w:cs="URW Palladio ITU" w:ascii="URW Palladio ITU" w:hAnsi="URW Palladio ITU"/>
        </w:rPr>
        <w:t>Paccakkhāmi dhammaṃ paccakkhāmi saṅghaṃ paccakkhāmi sikkhaṃ paccakkhāmi</w:t>
      </w:r>
    </w:p>
    <w:p>
      <w:pPr>
        <w:pStyle w:val="PlainText"/>
        <w:rPr>
          <w:rFonts w:ascii="URW Palladio ITU" w:hAnsi="URW Palladio ITU" w:cs="URW Palladio ITU"/>
        </w:rPr>
      </w:pPr>
      <w:r>
        <w:rPr>
          <w:rFonts w:cs="URW Palladio ITU" w:ascii="URW Palladio ITU" w:hAnsi="URW Palladio ITU"/>
        </w:rPr>
        <w:t xml:space="preserve">Kinnumāva samaṇiyo yā samaṇiyo sakyadhītaro santaññāpi samaṇiyo lajjīniyo kukkucavikā sikkhākāmā tāsāhaṃ santike brahmacariyaṃ carissāmī"ti. Abhiramayye svākkhāto dhammo cara brahmacariyaṃ sammādukkhassa antakiriyāyā"ti. </w:t>
      </w:r>
    </w:p>
    <w:p>
      <w:pPr>
        <w:pStyle w:val="PlainText"/>
        <w:rPr>
          <w:rFonts w:ascii="URW Palladio ITU" w:hAnsi="URW Palladio ITU" w:cs="URW Palladio ITU"/>
        </w:rPr>
      </w:pPr>
      <w:r>
        <w:rPr>
          <w:rFonts w:cs="URW Palladio ITU" w:ascii="URW Palladio ITU" w:hAnsi="URW Palladio ITU"/>
        </w:rPr>
        <w:t>Dutiyampi vattabbā "māyye kupitā anattamanā kukkucavikācakkhāmi dhammaṃ paccakkhāmi saṅghaṃ paccakkhāmi sikkhaṃ paccakkhāmi</w:t>
      </w:r>
    </w:p>
    <w:p>
      <w:pPr>
        <w:pStyle w:val="PlainText"/>
        <w:rPr>
          <w:rFonts w:ascii="URW Palladio ITU" w:hAnsi="URW Palladio ITU" w:cs="URW Palladio ITU"/>
        </w:rPr>
      </w:pPr>
      <w:r>
        <w:rPr>
          <w:rFonts w:cs="URW Palladio ITU" w:ascii="URW Palladio ITU" w:hAnsi="URW Palladio ITU"/>
        </w:rPr>
        <w:t>Kinnumāva samaṇiyo yā samaṇiyo sakyadhītaro santaññāpi samaṇiyo lajjīniyo kukkucavikā sikkhākāmā tāsāhaṃ santike brahmacariyaṃ carissāmī"ti. Abhiramayye svākkhāto dhammo cara brahmacariyaṃ sammādukkhassa antakiriyāyā"ti. Tatiyampi vattabbā</w:t>
      </w:r>
    </w:p>
    <w:p>
      <w:pPr>
        <w:pStyle w:val="PlainText"/>
        <w:rPr>
          <w:rFonts w:ascii="URW Palladio ITU" w:hAnsi="URW Palladio ITU" w:cs="URW Palladio ITU"/>
        </w:rPr>
      </w:pPr>
      <w:r>
        <w:rPr>
          <w:rFonts w:cs="URW Palladio ITU" w:ascii="URW Palladio ITU" w:hAnsi="URW Palladio ITU"/>
        </w:rPr>
        <w:t>"Māyye kupitā anattamanā evaṃ avaca bakukkucavikādhammaṃ paccakkhāmi saṅghaṃ paccakkhāmi sikkhaṃ paccakkhāmi</w:t>
      </w:r>
    </w:p>
    <w:p>
      <w:pPr>
        <w:pStyle w:val="PlainText"/>
        <w:rPr>
          <w:rFonts w:ascii="URW Palladio ITU" w:hAnsi="URW Palladio ITU" w:cs="URW Palladio ITU"/>
        </w:rPr>
      </w:pPr>
      <w:r>
        <w:rPr>
          <w:rFonts w:cs="URW Palladio ITU" w:ascii="URW Palladio ITU" w:hAnsi="URW Palladio ITU"/>
        </w:rPr>
        <w:t xml:space="preserve">Kinnumāva samaṇiyo yā samaṇiyo sakyadhītaro santaññāpi samaṇiyo lajjīniyo kukkuvacikā sikkhākāmā tāsāhaṃ santike brahmacariyaṃ carissāmī"ti. Abhiramayye svākkhāto dhammo cara brahmacariyaṃ sammādukkhassa antakiriyāyā"ti. </w:t>
      </w:r>
    </w:p>
    <w:p>
      <w:pPr>
        <w:pStyle w:val="PlainText"/>
        <w:rPr>
          <w:rFonts w:ascii="URW Palladio ITU" w:hAnsi="URW Palladio ITU" w:cs="URW Palladio ITU"/>
        </w:rPr>
      </w:pPr>
      <w:r>
        <w:rPr>
          <w:rFonts w:cs="URW Palladio ITU" w:ascii="URW Palladio ITU" w:hAnsi="URW Palladio ITU"/>
        </w:rPr>
        <w:t xml:space="preserve">Sace paṭinissajjati iccetaṃ kusalaṃ no ce paṭinissajjati āpatti dukkaṭassa. Sutvā na vadanti āpatti dukkaṭassa. Sā bhikkhunī samananūbhāsitabbā, evañca pana bhikkhave samanubhāsitabbā, vyattāya bhikkhuniyā paṭibalāy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uṇātu me ayye saṅgho ayaṃ itthannāmā bhikkhunī kupitā anattamanā evaṃ vadeti. Buddhaṃ paccakkhāmi dhammaṃ paccakkhāmi saṅghaṃ paccakkhāmi sikkhaṃ paccakkhāmi</w:t>
      </w:r>
    </w:p>
    <w:p>
      <w:pPr>
        <w:pStyle w:val="PlainText"/>
        <w:rPr>
          <w:rFonts w:ascii="URW Palladio ITU" w:hAnsi="URW Palladio ITU" w:cs="URW Palladio ITU"/>
        </w:rPr>
      </w:pPr>
      <w:r>
        <w:rPr>
          <w:rFonts w:cs="URW Palladio ITU" w:ascii="URW Palladio ITU" w:hAnsi="URW Palladio ITU"/>
        </w:rPr>
        <w:t xml:space="preserve">Kinnumāva samaṇiyo yā samaṇiyo sakyadhītaro santaññāpi samaṇiyo lajjīniyo kukkucavikā sikkhākāmā tāsāhaṃ santike brahmacariyaṃ carissāmīti. Sā taṃ vatthuṃ nappaṭinissajjati, yadi saṅghassa pattakallaṃ saṃgho itthannāmaṃ bhikkhuniṃ [PTS Page 237] [\q 237/]      samanubhāseyya tassa vatthussa paṭinissaggākukkucavikā[BJT Page 068] [\x  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Suṇātu me ayye saṃgho, ayaṃ inthannāmā bhikkhunī kupitā anattamānā evaṃ vadeti. Buddhaṃ paccakkhāmi dhammaṃ paccakkhāmi saṅghaṃ paccakkhāmi sikkhaṃ paccakkhāmi kinnumāva samaṇiyo yā samaṇiyo sakyadhītaro santaññāpi samaṇiyo lajjīniyo kukkucavikā sikkhākāmā tāsāhaṃ santike brahmacariyaṃ carissāmīti. Sā taṃ vatthuṃ nappaṭinissajjati saṃgho itthannāmaṃ bhikkhuniṃ samanubhāsati tassa vatthussa paṭinissaggāya, yassā ayyāya khamati itthannāmāya bhikkhuniyā samanakukkucavikāsa paṭinissaggāya. Sā tuṇhassa, yassā nakkhamati sā bhāseyya. Dutiyampi etamatthaṃ vadāmi</w:t>
      </w:r>
    </w:p>
    <w:p>
      <w:pPr>
        <w:pStyle w:val="PlainText"/>
        <w:rPr>
          <w:rFonts w:ascii="URW Palladio ITU" w:hAnsi="URW Palladio ITU" w:cs="URW Palladio ITU"/>
        </w:rPr>
      </w:pPr>
      <w:r>
        <w:rPr>
          <w:rFonts w:cs="URW Palladio ITU" w:ascii="URW Palladio ITU" w:hAnsi="URW Palladio ITU"/>
        </w:rPr>
        <w:t xml:space="preserve">Buddhaṃ paccakkhāmi dhammaṃ paccakkhāmi saṅghaṃ paccakkhāmi sikkhaṃ paccakkhāmi kinnumāva samaṇiyo yā samaṇiyo sakyadhītaro santaññāpi samaṇiyo lajjīniyo kukkucavikā sikkhākāmā tāsāhaṃ santike brahmacariyaṃ carissāmīti. Sā taṃ vatthuṃ nappaṭinissajjati saṃgho itthannāmaṃ bhikkhuniṃ samanubhāsati tassa vatthussa paṭinissaggāya, yassā ayyāya khamati itthannāmāya bhikkhuniyā samanubhāsanā kukkucavikāssaggāya. Sā tuṇhassa, yassā nakkhamati sā bhāseyya. Tatiyampi etamatthaṃ vadāmi buddhaṃ paccakkhāmi dhammaṃ paccakkhāmi saṅghaṃ paccakkhāmi sikkhaṃ paccakkhāmi kinnumāva samaṇiyo yā samaṇiyo sakyadhītaro santaññāpi samaṇiyo lajjīniyo kukkucavikā sikkhākāmā tāsāhaṃ santike brahmacariyaṃ carissāmīti. Sā taṃ vatthuṃ nappaṭinissajjati saṃgho itthannāmaṃ bhikkhuniṃ samanubhāsati tassa vatthussa paṭinissaggāya, yassā ayyāya khamati itthannāmāya bhikkhuniyā samanubhāsanā tassa vatakukkucavikāya. Sā tuṇhassa, yassā nakkhamati sā bhāseyya. Khamati saṃghassa tasmā tūṇhī, evametaṃ dhārā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Ñattiyā dukkaṭaṃ, dvīhi kammavācāhi thullaccayā, kammavācāpariyosāne āpatti saṅghādisesassa. Saṅghādisesaṃ ajjhāpajjantiyā ñattiyā dukkaṭaṃ. Dvīhi kammāvācāhi thullaccayā paṭippassamb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Ayampīti: purimāyo upādāya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atiyakanti: yāva tatiyaṃ samanubhāsanāya āpajjati. Na sahavatthajjhāc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ssāraṇīyanti: saṅghamhā nissār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hādisesoti: saṅghova tassā āpattiyā mānattaṃ deti mūlāya paṭikassati abbheti na sambahulā na ekā bhikkhunī tena vuccati saṅghādisesoti. Tassa ceva āpattinikāyassa nāmakammaṃ adhivacanaṃ, tenapi vuccati saṅghādise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kamme dhammakammasaññā nappaṭinissajjati āpatti saṅghādisesassa. Dhammakamme vematikā nappaṭinissajjati āpatti saṅghādisesassa. </w:t>
      </w:r>
    </w:p>
    <w:p>
      <w:pPr>
        <w:pStyle w:val="PlainText"/>
        <w:rPr>
          <w:rFonts w:ascii="URW Palladio ITU" w:hAnsi="URW Palladio ITU" w:cs="URW Palladio ITU"/>
        </w:rPr>
      </w:pPr>
      <w:r>
        <w:rPr>
          <w:rFonts w:cs="URW Palladio ITU" w:ascii="URW Palladio ITU" w:hAnsi="URW Palladio ITU"/>
        </w:rPr>
        <w:t xml:space="preserve">Dhammakamme adhammakammasaññā nappaṭinissajj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ammakamme dhammakammasaññā āpatti dukkaṭassa. Adhammakamme vematikā āpatti dukkaṭassa. Adhammakamme adhammakammasaññā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manubhāsantiyā, paṭinissajjantiyā, ummattakāya khittacittāyā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masaṅghādis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0] [\x  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masaṅghādis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ānāthapiṇḍikassa ārāme. Tena kho pana samayena caṇḍakālī bhikkhunī kismiñcideva adhikaraṇe paccākatā kupitā anattamanā evaṃ vadeti: chandagāminiyo ca [PTS Page 238] [\q 238/]      bhikkhuniyo dosagāminiyo ca bhikkhuniyo mohagāminiyo ca bhikkhuniyo bhayagāminiyo ca bhikkhuni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ā tā bhikkhuniyo appicchā santuṭṭhā lajjiniyo kukkuccikā sikkhākāmā tā ujjhāyanti khīyanti vipācenti: "kathaṃ hi nāma ayyā caṇḍakāḷī kismiñcideva adhikaraṇe paccākatā kupitā anattamanā evaṃ vakkhati "chandagāminiyo ca bhikkhuniyo dosagāminiyo ca bhikkhuniyo mohagāminiyo ca bhikkhuniyo bhayagāminiyo ca bhikkhuniyoti. Atha kho te bhikkhu bhagavato etamatthaṃ ārocesuṃ. Saccaṃ kira bhikkhave caṇḍāḷī bhikkhunī kismiñcideva adhikaraṇe paccākatā kupitā anattamanā evaṃ vadeti: chandagāminiyo ca bhikkhuniyo dosagāminiyo ca bhikkhuniyo mohagāminiyo ca bhikkhuniyo bhayagāminiyo ca bhikkhuniyo"ti. Saccaṃ bhagavā. Vigarahi buddho bhagavā ananucchaviyaṃ bhikkhave bhikkhuniyā ananulomikaṃ appatirūpaṃ assāmaṇakaṃ akappiyaṃ akaraṇīyaṃ. Kathaṃ hi nāma bhikkhave caṇḍakāḷī bhikkhunī kismiñcideva adhikaraṇe paccākatā kupitā anattamanā evaṃ vakkhati: chandagāminiyo ca bhikkhuniyo dosagāminiyo ca bhikkhuniyo mohagāminiyo ca bhikkhuniyo bhayagāminiyo ca bhikkhuniyo"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ī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 pana bhikkhunī kismiñcideva adhikaraṇe paccākatā kupitā anattamanā evaṃ vadeyya: . 1"Chandagāminiyo ca bhikkhuniyo dosagāminiyo ca bhikkhuniyo mohagāminiyo ca bhikkhuniyo bhayagāminiyo ca bhikkhuniyo"ti'</w:t>
      </w:r>
    </w:p>
    <w:p>
      <w:pPr>
        <w:pStyle w:val="PlainText"/>
        <w:rPr>
          <w:rFonts w:ascii="URW Palladio ITU" w:hAnsi="URW Palladio ITU" w:cs="URW Palladio ITU"/>
        </w:rPr>
      </w:pPr>
      <w:r>
        <w:rPr>
          <w:rFonts w:cs="URW Palladio ITU" w:ascii="URW Palladio ITU" w:hAnsi="URW Palladio ITU"/>
        </w:rPr>
        <w:t xml:space="preserve">Sā bhikkhunī bhikkhunīhi evamassa vacanīyā: </w:t>
      </w:r>
    </w:p>
    <w:p>
      <w:pPr>
        <w:pStyle w:val="PlainText"/>
        <w:rPr>
          <w:rFonts w:ascii="URW Palladio ITU" w:hAnsi="URW Palladio ITU" w:cs="URW Palladio ITU"/>
        </w:rPr>
      </w:pPr>
      <w:r>
        <w:rPr>
          <w:rFonts w:cs="URW Palladio ITU" w:ascii="URW Palladio ITU" w:hAnsi="URW Palladio ITU"/>
        </w:rPr>
        <w:t xml:space="preserve">Māyye kismiñcideva adhikaraṇe paccākatā kupitā anattamanā evaṃ avaca, "chandagāminiyo ca bhikkhuniyo dosagāminiyo ca bhikkhuniyo mohagāminiyo ca bhikkhuniyo bhayagāminiyo ca bhikkhuniyo"ti' ayyā kho chandāpi gaccheyya dosāpi gaccheyya mohāpi gaccheyya bhayāpi gaccheyyāti. Evañca sā bhikkhunī bhikkhunīhi vuccamānā tatheva paggaṇheyya, sā bhikkhunī bhikkhunīhi yāvatatiyaṃ samanubhāsitabbā, tassa1 paṭinissaggāya. Yāvatatiyañce samanubhāsiyamānā taṃ paṭinissajjeyya iccetaṃ kusalaṃ. No ce paṭinissajjeyya ayampi bhikkhunī yāvatatiyakaṃ dhammaṃ āpannā nissāraṇīyaṃ saṅghādise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assa vatthussa - sīmu. [I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2] [\x  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smiñcideva adhikareṇeti: adhikaraṇaṃ nāma cattāri adhikaraṇāni: vivādādhikaraṇaṃ anuvādādhikaraṇaṃ āpattādhikaraṇaṃ kiccādhik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ākatā nāma: parājitā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pitā anattamanāti: anabhiraddhā āhatacittā khilaj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adeyyāti: chandagāminiyo ca bhikkhuniyo dosagāminiyo ca bhikkhuniyo mohagāminiyo ca bhikkhuniyo bhayagāminiyo ca bhikkhuni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 bhikkhunīti: yā sā evaṃ vādinī bhikkhun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nīhīti: aññāhi bhikkhunīhi. Yā passanti yā suṇanti tāhi vattabbā, </w:t>
      </w:r>
    </w:p>
    <w:p>
      <w:pPr>
        <w:pStyle w:val="PlainText"/>
        <w:rPr>
          <w:rFonts w:ascii="URW Palladio ITU" w:hAnsi="URW Palladio ITU" w:cs="URW Palladio ITU"/>
        </w:rPr>
      </w:pPr>
      <w:r>
        <w:rPr>
          <w:rFonts w:cs="URW Palladio ITU" w:ascii="URW Palladio ITU" w:hAnsi="URW Palladio ITU"/>
        </w:rPr>
        <w:t>"Māyye kismiñcideva adhikaraṇe paccākatā kupitā anattamanā evaṃ avaca, chandagāminiyo ca bhikkhuniyo dosagāminiyo ca bhikkhuniyo mohagāminiyo ca bhikkhuniyo bhayagāminiyo ca bhikkhuniyo"ti. Ayyā kho chandāpi gaccheyya dosāpi gaccheyya mohāpi gaccheyya bhayāpi gaccheyyāti: dutiyampi vattabbā</w:t>
      </w:r>
    </w:p>
    <w:p>
      <w:pPr>
        <w:pStyle w:val="PlainText"/>
        <w:rPr>
          <w:rFonts w:ascii="URW Palladio ITU" w:hAnsi="URW Palladio ITU" w:cs="URW Palladio ITU"/>
        </w:rPr>
      </w:pPr>
      <w:r>
        <w:rPr>
          <w:rFonts w:cs="URW Palladio ITU" w:ascii="URW Palladio ITU" w:hAnsi="URW Palladio ITU"/>
        </w:rPr>
        <w:t>"Māyye [PTS Page 239] [\q 239/]      kismiñcideva adhikaraṇe paccākatā kupitā anattamanā evaṃ avaca, chandagāminiyo ca bhikkhuniyo dosagāminiyo ca bhikkhuniyo mohagāminiyo ca bhikkhuniyo bhayagāminiyo ca bhikkhuniyo"ti. Ayyā kho chandāpi gaccheyya dosāpi gaccheyya mohāpi gaccheyya bhayāpi gaccheyyāti: tatiyampi vattabbā "māyye kismiñcideva adhikaraṇe paccākatā kupitā anattamanā evaṃ avaca, chandagāminiyo ca bhikkhuniyo dosagāminiyo ca bhikkhuniyo mohagāminiyo ca bhikkhuniyo bhayagāminiyo ca bhikkhuniyo"ti. Ayyā kho chandāpi gaccheyya dosāpi gaccheyya mohāpi gaccheyya bhayāpi gaccheyyāti: sace paṭinissajjati iccetaṃ kusalaṃ. No ce paṭinissajjati āpatti dukkaṭassa. Sutvā na vadanti āpatti dukkaṭassa. Sā bhikkhunī saṅghamijjhimpi ākaḍḍhitvā vattabbā, "māyye kismiñcideva adhikaraṇe paccākatā kupitā anattamanā evaṃ avaca, chandagāminiyo ca bhikkhuniyo dosagāminiyo ca bhikkhuniyo mohagāminiyo ca bhikkhuniyo bhayagāminiyo ca bhikkhuniyo"ti. Ayyā kho chandāpi gaccheyya dosāpi gaccheyya mohāpi gaccheyya bhayāpi gaccheyyāti: tatiyampi vattabbā</w:t>
      </w:r>
    </w:p>
    <w:p>
      <w:pPr>
        <w:pStyle w:val="PlainText"/>
        <w:rPr>
          <w:rFonts w:ascii="URW Palladio ITU" w:hAnsi="URW Palladio ITU" w:cs="URW Palladio ITU"/>
        </w:rPr>
      </w:pPr>
      <w:r>
        <w:rPr>
          <w:rFonts w:cs="URW Palladio ITU" w:ascii="URW Palladio ITU" w:hAnsi="URW Palladio ITU"/>
        </w:rPr>
        <w:t xml:space="preserve">"Māyye kismiñcideva adhikaraṇe paccākatā kupitā anattamanā evaṃ avaca, chandagāminiyo ca bhikkhuniyo dosagāminiyo ca bhikkhuniyo mohagāminiyo ca bhikkhuniyo bhayagāminiyo ca bhikkhuniyo"ti. Ayyā kho chandāpi gaccheyya dosāpi gaccheyya mohāpi gaccheyya bhayāpi gaccheyyāti: </w:t>
      </w:r>
    </w:p>
    <w:p>
      <w:pPr>
        <w:pStyle w:val="PlainText"/>
        <w:rPr>
          <w:rFonts w:ascii="URW Palladio ITU" w:hAnsi="URW Palladio ITU" w:cs="URW Palladio ITU"/>
        </w:rPr>
      </w:pPr>
      <w:r>
        <w:rPr>
          <w:rFonts w:cs="URW Palladio ITU" w:ascii="URW Palladio ITU" w:hAnsi="URW Palladio ITU"/>
        </w:rPr>
        <w:t xml:space="preserve">Sace paṭinissajjati iccetaṃ kusalaṃ: no ce paṭinissajjati āpatti dukkaṭassa. Sā bhikkhunī samanubhāsitabbā evañca pana bhikkhave samanubhāsitabbā. Vyattāya bhikkhuniyā paṭibalāy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ātu me ayye saṅgho ayaṃ itthannāma  kisapaṭinissajjatiṇa paccākatā kupitā anattamanā evaṃ vadeti</w:t>
      </w:r>
    </w:p>
    <w:p>
      <w:pPr>
        <w:pStyle w:val="PlainText"/>
        <w:rPr>
          <w:rFonts w:ascii="URW Palladio ITU" w:hAnsi="URW Palladio ITU" w:cs="URW Palladio ITU"/>
        </w:rPr>
      </w:pPr>
      <w:r>
        <w:rPr>
          <w:rFonts w:cs="URW Palladio ITU" w:ascii="URW Palladio ITU" w:hAnsi="URW Palladio ITU"/>
        </w:rPr>
        <w:t xml:space="preserve">Chandagāminiyo ca bhikkhuniyo dosagāminiyo ca bhikkhuniyo mohagāminiyo ca bhikkhuniyo bhayagāminiyo ca bhikkhuniyoti. </w:t>
      </w:r>
    </w:p>
    <w:p>
      <w:pPr>
        <w:pStyle w:val="PlainText"/>
        <w:rPr>
          <w:rFonts w:ascii="URW Palladio ITU" w:hAnsi="URW Palladio ITU" w:cs="URW Palladio ITU"/>
        </w:rPr>
      </w:pPr>
      <w:r>
        <w:rPr>
          <w:rFonts w:cs="URW Palladio ITU" w:ascii="URW Palladio ITU" w:hAnsi="URW Palladio ITU"/>
        </w:rPr>
        <w:t xml:space="preserve">Sā taṃ vatthuṃ nappaṭinissajjati yadi saṅghassa pattakallaṃ saṃgho itthannāmaṃ bhikkhuniṃ samanubhāseyya tassa vatthussa paṭinissaggā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4] [\x  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ātu me ayye saṃgho ayaṃ itthannāmā bhikkhunī kismiñcideva adhikaraṇe paccākatā kupitā anattamanā evaṃ vadeti</w:t>
      </w:r>
    </w:p>
    <w:p>
      <w:pPr>
        <w:pStyle w:val="PlainText"/>
        <w:rPr>
          <w:rFonts w:ascii="URW Palladio ITU" w:hAnsi="URW Palladio ITU" w:cs="URW Palladio ITU"/>
        </w:rPr>
      </w:pPr>
      <w:r>
        <w:rPr>
          <w:rFonts w:cs="URW Palladio ITU" w:ascii="URW Palladio ITU" w:hAnsi="URW Palladio ITU"/>
        </w:rPr>
        <w:t>Chandagāminiyo ca bhikkhuniyo dosagāminiyo ca bhikkhuniyo mohagāminiyo ca bhikkhuniyo bhayagāminiyo ca bhikkhuniyoti. Sā taṃ vatthuṃ nappaṭinissajjati saṃgho itthannāmaṃ bhikkhuniṃ samanubhāsati tassa vatthussa paṭinissaggāya, yassā ayyāya khamati itthannāmāya bhikkhuniyā samanubhāsanā, tassa vatthussa paṭinissaggāya, sā tuṇhassa yassā nakkhamati sā bhāseyya dutiyampi etamatthaṃ vadāmi</w:t>
      </w:r>
    </w:p>
    <w:p>
      <w:pPr>
        <w:pStyle w:val="PlainText"/>
        <w:rPr>
          <w:rFonts w:ascii="URW Palladio ITU" w:hAnsi="URW Palladio ITU" w:cs="URW Palladio ITU"/>
        </w:rPr>
      </w:pPr>
      <w:r>
        <w:rPr>
          <w:rFonts w:cs="URW Palladio ITU" w:ascii="URW Palladio ITU" w:hAnsi="URW Palladio ITU"/>
        </w:rPr>
        <w:t>"Suṇātu me ayye saṅgho ayaṃ itthannāmā bhikkhunī kismiñcideva adhikaraṇe paccākatā kupitā anattamanā evaṃ vadeti</w:t>
      </w:r>
    </w:p>
    <w:p>
      <w:pPr>
        <w:pStyle w:val="PlainText"/>
        <w:rPr>
          <w:rFonts w:ascii="URW Palladio ITU" w:hAnsi="URW Palladio ITU" w:cs="URW Palladio ITU"/>
        </w:rPr>
      </w:pPr>
      <w:r>
        <w:rPr>
          <w:rFonts w:cs="URW Palladio ITU" w:ascii="URW Palladio ITU" w:hAnsi="URW Palladio ITU"/>
        </w:rPr>
        <w:t xml:space="preserve">Chandagāminiyo ca bhikkhuniyo dosagāminiyo ca bhikkhuniyo mohagāminiyo ca bhikkhuniyo bhayagāminiyo ca bhikkhuniyoti. </w:t>
      </w:r>
    </w:p>
    <w:p>
      <w:pPr>
        <w:pStyle w:val="PlainText"/>
        <w:rPr>
          <w:rFonts w:ascii="URW Palladio ITU" w:hAnsi="URW Palladio ITU" w:cs="URW Palladio ITU"/>
        </w:rPr>
      </w:pPr>
      <w:r>
        <w:rPr>
          <w:rFonts w:cs="URW Palladio ITU" w:ascii="URW Palladio ITU" w:hAnsi="URW Palladio ITU"/>
        </w:rPr>
        <w:t xml:space="preserve">Sā taṃ vatthuṃ nappaṭinissajjati yadi saṅghassa pattakallaṃ saṃgho itthannāmaṃ bhikkhuniṃ samanubhāseyya tassa vatthussa paṭinissaggāya esā ñatti. </w:t>
      </w:r>
    </w:p>
    <w:p>
      <w:pPr>
        <w:pStyle w:val="PlainText"/>
        <w:rPr>
          <w:rFonts w:ascii="URW Palladio ITU" w:hAnsi="URW Palladio ITU" w:cs="URW Palladio ITU"/>
        </w:rPr>
      </w:pPr>
      <w:r>
        <w:rPr>
          <w:rFonts w:cs="URW Palladio ITU" w:ascii="URW Palladio ITU" w:hAnsi="URW Palladio ITU"/>
        </w:rPr>
        <w:t>Suṇātu me ayye saṃgho ayaṃ itthannāmā bhikkhunī kismiñcideva adhikaraṇe paccākatā kupitā anattamanā evaṃ vadeti</w:t>
      </w:r>
    </w:p>
    <w:p>
      <w:pPr>
        <w:pStyle w:val="PlainText"/>
        <w:rPr>
          <w:rFonts w:ascii="URW Palladio ITU" w:hAnsi="URW Palladio ITU" w:cs="URW Palladio ITU"/>
        </w:rPr>
      </w:pPr>
      <w:r>
        <w:rPr>
          <w:rFonts w:cs="URW Palladio ITU" w:ascii="URW Palladio ITU" w:hAnsi="URW Palladio ITU"/>
        </w:rPr>
        <w:t>Chandagāminiyo ca bhikkhuniyo dosagāminiyo ca bhikkhuniyo mohagāminiyo ca bhikkhuniyo bhayagāminiyo ca bhikkhuniyoti. Sā taṃ vatthuṃ nappaṭinissajjati saṃgho itthannāmaṃ bhikkhuniṃ samanubhāsati tassa vatthussa paṭinissaggāya, yassā ayyāya khamati itthannāmāya bhikkhuniyā samanubhāsanā, tassa vatthussa paṭinissaggāya, sā tuṇhassa yassā nakkhamati sā bhāseyya tatiyampi etamatthaṃ vadāmi "suṇātu me ayye saṅgho ayaṃ itthannāmā bhikkhunī kismiñcideva adhikaraṇe paccākatā kupitā anattamanā evaṃ vadeti</w:t>
      </w:r>
    </w:p>
    <w:p>
      <w:pPr>
        <w:pStyle w:val="PlainText"/>
        <w:rPr>
          <w:rFonts w:ascii="URW Palladio ITU" w:hAnsi="URW Palladio ITU" w:cs="URW Palladio ITU"/>
        </w:rPr>
      </w:pPr>
      <w:r>
        <w:rPr>
          <w:rFonts w:cs="URW Palladio ITU" w:ascii="URW Palladio ITU" w:hAnsi="URW Palladio ITU"/>
        </w:rPr>
        <w:t xml:space="preserve">Chandagāminiyo ca bhikkhuniyo dosagāminiyo ca bhikkhuniyo mohagāminiyo ca bhikkhuniyo bhayagāminiyo ca bhikkhuniyoti. </w:t>
      </w:r>
    </w:p>
    <w:p>
      <w:pPr>
        <w:pStyle w:val="PlainText"/>
        <w:rPr>
          <w:rFonts w:ascii="URW Palladio ITU" w:hAnsi="URW Palladio ITU" w:cs="URW Palladio ITU"/>
        </w:rPr>
      </w:pPr>
      <w:r>
        <w:rPr>
          <w:rFonts w:cs="URW Palladio ITU" w:ascii="URW Palladio ITU" w:hAnsi="URW Palladio ITU"/>
        </w:rPr>
        <w:t xml:space="preserve">Sā taṃ vatthuṃ nappaṭinissajjati yadi saṅghassa pattakallaṃ saṃgho itthannāmaṃ bhikkhuniṃ samanubhāseyya tassa vatthussa paṭinissaggāya esā ñatti. </w:t>
      </w:r>
    </w:p>
    <w:p>
      <w:pPr>
        <w:pStyle w:val="PlainText"/>
        <w:rPr>
          <w:rFonts w:ascii="URW Palladio ITU" w:hAnsi="URW Palladio ITU" w:cs="URW Palladio ITU"/>
        </w:rPr>
      </w:pPr>
      <w:r>
        <w:rPr>
          <w:rFonts w:cs="URW Palladio ITU" w:ascii="URW Palladio ITU" w:hAnsi="URW Palladio ITU"/>
        </w:rPr>
        <w:t>Suṇātu me ayye saṃgho ayaṃ itthannāmā bhikkhunī kismiñcideva adhikaraṇe paccākatā kupitā anattamanā evaṃ vadeti</w:t>
      </w:r>
    </w:p>
    <w:p>
      <w:pPr>
        <w:pStyle w:val="PlainText"/>
        <w:rPr>
          <w:rFonts w:ascii="URW Palladio ITU" w:hAnsi="URW Palladio ITU" w:cs="URW Palladio ITU"/>
        </w:rPr>
      </w:pPr>
      <w:r>
        <w:rPr>
          <w:rFonts w:cs="URW Palladio ITU" w:ascii="URW Palladio ITU" w:hAnsi="URW Palladio ITU"/>
        </w:rPr>
        <w:t xml:space="preserve">Chandagāminiyo ca bhikkhuniyo dosagāminiyo ca bhikkhuniyo mohagāminiyo ca bhikkhuniyo bhayagāminiyo ca bhikkhuniyoti. Sā taṃ vatthuṃ nappaṭinissajjati saṃgho itthannāmaṃ bhikkhuniṃ samanubhāsati tassa vatthussa paṭinissaggāya, yassā ayyāya khamati itthannāmāya bhikkhuniyā samanubhāsanā, tassa vatthussa paṭinissaggāya, sā tuṇhassa yassā nakkhamati sā bhāseyya. Samanubhaṭṭhā saṃghena itthannāmā bhikkhunī tassa vatthussa paṭinissaggāya.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Ñattiyā dukkaṭaṃ dvīhi kammavācāhi thullaccayā. Kammavācā pariyosāne āpatti saṅghādisesassa. Saṅghādisesaṃ ajjhāpajjantiyā ñattiyā dukkaṭaṃ dvīhi kammavācāhi thullaccayā paṭipassambhan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īti: purimāyo upādāya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atiyakanti: yāva tatiyaṃ samanubhāsanāya āpajjati na sahavatthajjhāc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ssāraṇīyanti: saṅghamhā nissār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hādisesoti: saṅghova tassā āpattiyā mānattaṃ deti mūlāya paṭikassati abbheti na sambahulā na ekā bhikkhunī tena vuccati saṅghādisoti. Tassa ceva āpattinikāyassa nāmakammaṃ adhivavanaṃ, tenapi vuccati saṅghādise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kamme dhammakammasaññā nappaṭinissajjati āpatti saṅghādi sesassa. Dhammakamme vematikā nappaṭinissajjati āpatti saṅghādisesassa. Dhammakammevuccatiñā nappaṭinissajj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ammakamme dhammakammasaññā āpatti dukkaṭassa. Adhammakamme vematikā āpatti dukkaṭassa. Adhammakamme adhammakammasaññā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samanubhāsantiyā, paṭinissajjantiyā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amasaṅghādis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6] [\x  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amasaṅghādis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thullanandāya bhikkhuniyā antevāsikā bhikkhuniyo saṃsaṭṭhā viharanti pāpācārā pāpasaddā pāpasilokā bhikkhunīsaṅghassa vihesikā aññamaññissā vajjapaṭicchād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ā tā bhikkhuniyo appicchā santuṭṭhā lajjiniyo kukkuccikā sikkhākāmā tā ujjhāyanti khīyanti: vipācenti "kathaṃ hi nāma bhikkhuniyo saṃsaṭṭhā viharissanti. Pāpācārā pāpasaddā pāpasilokā bhikkhunīsaṅghassa vihesikā aññamaññissā vajjapaṭicchādikā"ti. Atha kho te bhikkhu bhagavato etamatthaṃ ārocesuṃ. Saccaṃ kira bhikkhave bhikkhuniyo saṃsaṭṭhā viharanti pāpācārā pāpasaddā pāpasilokā bhikkhunīsaṅghassa vihesikā aññamaññissā vajjapaṭivacchādikā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bhikkhuniyo saṃsaṭṭhā viharissanti pāpācārā pāpasaddā pāpasilokā bhikkhunīsaṅghassa vihesikā aññamaññissā vajjapaṭicchādikāti. </w:t>
      </w:r>
    </w:p>
    <w:p>
      <w:pPr>
        <w:pStyle w:val="PlainText"/>
        <w:rPr>
          <w:rFonts w:ascii="URW Palladio ITU" w:hAnsi="URW Palladio ITU" w:cs="URW Palladio ITU"/>
        </w:rPr>
      </w:pPr>
      <w:r>
        <w:rPr>
          <w:rFonts w:cs="URW Palladio ITU" w:ascii="URW Palladio ITU" w:hAnsi="URW Palladio ITU"/>
        </w:rPr>
        <w:t>Netaṃ bhikkhave appasannānaṃ vā pasādāya 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h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niyo paneva saṃsaṭṭhā viharanti pāpācārā pāpasaddā pāpasilokā bhikkhunīsaṅghassa vihesikā aññamaññissā vajjapaṭicchādikā, tā bhikkhuniyo bhikkhunīhi evamassu vacanīyā, bhaginiyo kho saṃsaṭṭhā viharanti pāpācārā pāpasaddā pāpasilokā bhikkhunī saṅghassa vihesikā aññamaññissā vajjapaṭicchādikā viviccathayye vivekaññeva bhaginīnaṃ saṃgho vaṇṇetīti evañca tā bhikkhuniyo bhikkhunīhi vuccamānā tatheva paggaṇheyyuṃ, tā bhikkhuniyo bhikkhunīhi yāvatatiyaṃ samanubhāsitabbā tassa paṭinissaggāya, yāva tatiyañce samanubhāsiyamānā taṃ paṭinissajjeyyuṃ iccetaṃ kusalaṃ no ce paṭinissajjeyyuṃ imāpi bhikkhuniyo yāvatatiyakaṃ dhammaṃ āpannā nissāraṇīyaṃ saṅghādise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8] [\x  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Bhikkhuniyo panevāti: upasampannāyo vucc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saṭṭhā viharantīti, saṃsaṭṭhā nāma: ananulomikena kāyikacācasikena saṃsaṭṭhā vih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pācārāti: pāpakena ācārena samannā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pasaddāti: pāpakena kittisaddena abbhug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pasilokāti: pāpakena micchājīvena jīvikaṃ1 kapp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nīsaṅghassa vihesikāti: aññamaññissā [PTS Page 240] [\q 240/]      kamme kayiramāne paṭikko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maññissā vajjapaṭicchādikāti: aññamaññissā2 vajjaṃ paṭicchād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Tā bhikkhuniyoti: yā tā saṃsaṭṭhā bhikkhun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nīhīti: aññāhi bhikkhunīhi. Yā passanti yā suṇanti tāhi vattabbā, bhaginiyo kho saṃsaṭṭhā viharanti pāpācārā pāpasaddā pāpasilokā bhikkhunīsaṅghassa vihesikā aññamaññissā vajjapaṭicchādikā viviccathayye vivekaññeva bhaganīnaṃ saṃgho vaṇṇetīti. Dutiyampi vattabbā bhaginiyo kho</w:t>
      </w:r>
    </w:p>
    <w:p>
      <w:pPr>
        <w:pStyle w:val="PlainText"/>
        <w:rPr>
          <w:rFonts w:ascii="URW Palladio ITU" w:hAnsi="URW Palladio ITU" w:cs="URW Palladio ITU"/>
        </w:rPr>
      </w:pPr>
      <w:r>
        <w:rPr>
          <w:rFonts w:cs="URW Palladio ITU" w:ascii="URW Palladio ITU" w:hAnsi="URW Palladio ITU"/>
        </w:rPr>
        <w:t>Saṃsaṭṭhā viharanti pāpācārā pāpasaddā pāpasilokā bhikkhunīsaṅghassa vihesikā aññamaññissā vajjapaṭicchādikā viviccathayye vivekaññeva bhaganīnaṃ saṃgho vaṇṇetīti. Tatiyampi vattabbā bhaginiyo kho saṃsaṭṭhā viharanti pāpācārā pāpasaddā pāpasilokā bhikkhunīsaṅghassa vihesikā aññamaññissā vajjapaṭicchādikā viviccathayye vivekaññeva bhaganīnaṃ saṃgho vaṇṇetīti. Sace paṭinissajjanti iccetaṃ kusalaṃ, no ce paṭinissajjanti āpatti dukkaṭassa. Sutvā na vadanti āpatti dukkaṭassa. Tā bhikkhuniyo saṅghamajjhampi ākaḍḍhatvā vattabbā, bhaginiyo kho</w:t>
      </w:r>
    </w:p>
    <w:p>
      <w:pPr>
        <w:pStyle w:val="PlainText"/>
        <w:rPr>
          <w:rFonts w:ascii="URW Palladio ITU" w:hAnsi="URW Palladio ITU" w:cs="URW Palladio ITU"/>
        </w:rPr>
      </w:pPr>
      <w:r>
        <w:rPr>
          <w:rFonts w:cs="URW Palladio ITU" w:ascii="URW Palladio ITU" w:hAnsi="URW Palladio ITU"/>
        </w:rPr>
        <w:t xml:space="preserve">Saṃsaṭṭhā viharanti pāpācārā pāpasaddā pāpasilokā bhikkhunīsaṅghassa vihesikā aññamaññissā vajjapaṭicchādikā viviccathayye vivekaññeva bhaganīnaṃ saṃgho vaṇṇetīti. Dutiyampi vattabbā bhaginiyo kho saṃsaṭṭhā viharanti pāpācārā pāpasaddā pāpasilokā bhikkhunīsaṅghassa vihesikā aññamaññissā vajjapaṭicchādikā viviccathayye vivekaññeva bhaganīnaṃ saṃgho vaṇṇetīti. Tatiyampi vattabbā bhaginiyo kho saṃsaṭṭhā viharanti pāpācārā pāpasaddā pāpasilokā bhikkhunīsaṅghassa vihesikā aññamaññissā vajjapaṭicchādikā viviccathayye vivekaññeva bhaganīnaṃ saṃgho vaṇṇetīti. Sace paṭinissajjanti iccetaṃ kusalaṃ, no ce paṭinissajjanti āpatti dukkaṭassa. Tā bhikkhuniyo samanubhāsitabbā, evañca pana bhikkhave samanubhāsitabbā vyattāya bhikkhuniyā paṭibalāya saṃ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ayye saṃgho itthannāmā ca itthannāmā ca bhikkhuniyo saṃsaṭṭhā viharanti pāpācārā pāpasaddā pāpasilokā bhikkhunīsaṅghassa vihesikā aññamaññissā vajjapaṭicchādikā tā taṃ vatthuṃ nappaṭinissajjanti yadi saṅghassa pattakallaṃ saṅgho itthannāmañca itthannāmañca bhikkhuniyo samanubhāseyya tassa vatthussa paṭinissaggā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Jīvitaṃ - machasaṃ</w:t>
      </w:r>
    </w:p>
    <w:p>
      <w:pPr>
        <w:pStyle w:val="PlainText"/>
        <w:rPr>
          <w:rFonts w:ascii="URW Palladio ITU" w:hAnsi="URW Palladio ITU" w:cs="URW Palladio ITU"/>
        </w:rPr>
      </w:pPr>
      <w:r>
        <w:rPr>
          <w:rFonts w:cs="URW Palladio ITU" w:ascii="URW Palladio ITU" w:hAnsi="URW Palladio ITU"/>
        </w:rPr>
        <w:t>2. Aññamaññ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0] [\x  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uṇātu me ayye saṅgho itthannāmā ca itthannāmā ca bhikkhuniyo saṃsaṭṭhā viharanti pāpācārā pāpasaddā pāpasilokaṃ bhikkhunīsaṅghassa vihesikā aññamaññissā vajjapaṭicchādikā, tā taṃ vatthuṃ nappaṭinissajjanti saṅgho itthannāmañca itthannāmañca bhikkhuniyo samanubhāsati tassa vatthussa paṭinissaggāya, yassā ayyāya khamati itthannāmāya ca itthannāmāya ca bhikkhunīnaṃ samanubhāsanā tassa vatthussa paṭinissaggāya. Sā tuṇhassa, yassā nakkhamati sā bhāseyya, dutiyampi etamatthaṃ vadāmi suṇātu me ayye saṅgho itthannāmā ca itthannāmā ca bhikkhuniyo saṃsaṭṭhā viharanti pāpācārā pāpasaddā pāpasilokaṃ bhikkhunīsaṅghassa vihesikā aññamaññissā vajjapaṭicchādikā, tā taṃ vatthuṃ nappaṭinissajjanti saṅgho itthannāmañca itthannāmañca bhikkhuniyo samanubhāsati tassa vatthussa paṭinissaggāya, yassā ayyāya khamati itthannāmāya ca itthannāmāya ca bhikkhunīnaṃ samanubhāsanā tassa vatthussa paṭinissaggāya. Sā tuṇhassa, yassā nakkhamati sā bhāseyya, tatiyampi etamatthaṃ vadāmi suṇātu me ayye saṅgho itthannāmā ca itthannāmā ca bhikkhuniyo saṃsaṭṭhā viharanti pāpācārā pāpasaddā pāpasilokaṃ bhikkhunīsaṅghassa vihesikā aññamaññissā vajjapaṭicchādikā, tā taṃ vatthuṃ nappaṭinissajjanti saṅgho itthannāmañca itthannāmañca bhikkhuniyo samanubhāsati tassa vatthussa paṭinissaggāya, yassā ayyāya khamati itthannāmāya ca itthannāmāya ca bhikkhunīnaṃ samanubhāsanā tassa vatthussa paṭinissaggāya. Sā tuṇhassa, yassā nakkhamati sā bhāseyya, dutiyampi etamatthaṃ vadāmi samanubhaṭṭhā saṅghena itthannāmā ca itthannāmā ca bhikkhuniyo tassa vatthussa paṭinissaggāya khamati saṅghassa tasmā tuṇhī, evametaṃ dhārā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Ñattiyā dukkaṭaṃ. Dvīhi kammavācāhi thullaccayā. Kammavācā pariyosāne āpatti saṅghādisesassa. Saṅghādisesaṃ ajjhāpajjantinaṃ ñattiyā dukkaṭaṃ, dvīhi kammavācāhi thullaccayā paṭippassambhanti, dve tisso ekato samanubhāsitabbā. Tatuttariṃ na samanubhās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Imāpi bhikkhuniyoti: purimāyo upādāya vucc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atiyakanti: yāvatatiyaṃ samanubhāsanāya āpajjanti, na sahavatthajjhāc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ssāraṇīyanti: saṅghāmhā nissār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hādisesoti: saṅghova tassā āpattiyā mānattaṃ deti mūlāya paṭikassati abbheti na sambahulā na ekā bhikkhunī tena vuccati saṅghādisoti. Tassa ceva āpattinikāyassa nāmakammaṃ adhivacanaṃ, tenapi vuccati saṅghādise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kamme dhammakammasaññā nappaṭinissajjanti āpatti saṅghādisesassa. </w:t>
      </w:r>
    </w:p>
    <w:p>
      <w:pPr>
        <w:pStyle w:val="PlainText"/>
        <w:rPr>
          <w:rFonts w:ascii="URW Palladio ITU" w:hAnsi="URW Palladio ITU" w:cs="URW Palladio ITU"/>
        </w:rPr>
      </w:pPr>
      <w:r>
        <w:rPr>
          <w:rFonts w:cs="URW Palladio ITU" w:ascii="URW Palladio ITU" w:hAnsi="URW Palladio ITU"/>
        </w:rPr>
        <w:t xml:space="preserve">Dhammakamme vematikā nappaṭinissajjanti āpatti saṅghādisesassa. </w:t>
      </w:r>
    </w:p>
    <w:p>
      <w:pPr>
        <w:pStyle w:val="PlainText"/>
        <w:rPr>
          <w:rFonts w:ascii="URW Palladio ITU" w:hAnsi="URW Palladio ITU" w:cs="URW Palladio ITU"/>
        </w:rPr>
      </w:pPr>
      <w:r>
        <w:rPr>
          <w:rFonts w:cs="URW Palladio ITU" w:ascii="URW Palladio ITU" w:hAnsi="URW Palladio ITU"/>
        </w:rPr>
        <w:t xml:space="preserve">Dhammakamveccatiñā nappaṭinissajjan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ammakamme dhammakammasaññā āpatti dukkaṭassa. Adhammakamme vematikā āpatti dukkaṭassa. Adhammakamme adhammakammasaññā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manubhāsantīnaṃ paṭinissajjantīnaṃ ummattikānaṃ khittacittānaṃ, vedanaṭṭānaṃ, ādikammik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amasaṅghādis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2] [\x  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ma saṅghādis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thullanandā bhikkhunī saṅghena1 samanubhaṭṭhā bhikkhuniyo evaṃ vadeti, saṃsaṭṭhāva ayye tumhe viharatha mā tumhe nānā viharittha santi saṃghe aññāpi bhikkhuniyo evācārā evaṃsaddā evaṃsilokā bhikkhunīsaṃghassa [PTS Page 241] [\q 241/]      vihesikā aññamaññissā vajjapaṭicchādikā tā saṃgho na kiñci āha. Tumbhaññeva2 saṃgho uññāya paribhavena akkhantiyā vebhassā3 dubbalyā evamāha. Bhaginiyo kho saṃsaṭṭhā viharanti pāpācārā pāpasaddā pāpasilokā bhikkhunīsaṅghassa vihesikā aññamaññissā vajjapaṭicchādikā viviccathayye vivekaññeva bhaginīnaṃ saṃgho vaṇṇetīti. </w:t>
      </w:r>
    </w:p>
    <w:p>
      <w:pPr>
        <w:pStyle w:val="PlainText"/>
        <w:rPr>
          <w:rFonts w:ascii="URW Palladio ITU" w:hAnsi="URW Palladio ITU" w:cs="URW Palladio ITU"/>
        </w:rPr>
      </w:pPr>
      <w:r>
        <w:rPr>
          <w:rFonts w:cs="URW Palladio ITU" w:ascii="URW Palladio ITU" w:hAnsi="URW Palladio ITU"/>
        </w:rPr>
        <w:t xml:space="preserve">2. Yā tā bhikkhuniyo appicchā santuṭṭhā lajjiniyo kukkuccikā sikkhākāmā tā ujjhāyanti khīyanti vipācenti: "kathaṃ hi nāma ayyā thullanandā saṅghena samanubhaṭṭhā bhikkhuniyo evaṃ vakkhati "saṃsaṭṭhāva ayye tumhe viharatha mā tumhe nānā viharittha santi saṃghe aññāpi bhikkhuniyo evācārā evaṃsaddā evaṃsilokā bhikkhunīsaṃghassa vihesikā aññamaññissā vajjapaṭicchādikā tā saṃgho na kiñci āha. Tumbhaññeva2 saṃgho uññāya paribhavena akkhantiyā vebhassā3 dubbalyā evamāha. Bhaginiyo kho saṃsaṭṭhā viharanti pāpācārā pāpasaddā pāpasilokā bhikkhunīsaṅghassa vihesikā aññamaññissā vajjapaṭicchādikā viviccathayye vivekaññeva bhaginīnaṃ saṃgho vaṇṇetī"ti. Atha kho tā bhikkhuniyo bhikkhūnaṃ etamatthaṃ ārocesuṃ, bhikkhu ujjhāyanti khīyanti vipācentī: "kathaṃ hi nāma thullanandā bhikkhunī saṅghena samanubhaṭṭhā bhikkhuniyo evaṃ vakkhati saṃsaṭṭhāva ayye tumhe viharatha mā tumhe nānā viharittha santi saṃghe aññāpi bhikkhuniyo evācārā evaṃsaddā evaṃsilokā bhikkhunīsaṃghassa vihesikā aññamaññissā vajjapaṭicchādikā tā saṃgho na kiñci āha. Tumbhaññeva2 saṃgho uññāya paribhavena akkhantiyā vebhassā3 dubbalyā evamāha. Bhaginiyo kho saṃsaṭṭhā viharanti pāpācārā pāpasaddā pāpasilokā bhikkhunīsaṅghassa vihesikā aññamaññissā vajjapaṭicchādikā viviccathayye vivekaññeva bhaginīnaṃ saṃgho vaṇṇetī"ti. Atha kho te bhikkhū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Atha kho bhagavā etasmiṃ nidāne etasmiṃ pakaraṇe bhikkhusaṅghaṃ sannipātāpetvā bhikkhū paṭipucchi, saccaṃ kira bhikkhave thullanandā bhikkhunī saṅghena samanubhaṭṭhā bhikkhuniyo evaṃ vadeti "saṃsaṭṭhāva</w:t>
      </w:r>
    </w:p>
    <w:p>
      <w:pPr>
        <w:pStyle w:val="PlainText"/>
        <w:rPr>
          <w:rFonts w:ascii="URW Palladio ITU" w:hAnsi="URW Palladio ITU" w:cs="URW Palladio ITU"/>
        </w:rPr>
      </w:pPr>
      <w:r>
        <w:rPr>
          <w:rFonts w:cs="URW Palladio ITU" w:ascii="URW Palladio ITU" w:hAnsi="URW Palladio ITU"/>
        </w:rPr>
        <w:t xml:space="preserve">Ayye tumhe viharatha mā tumhe nānā viharittha santi saṃghe aññāpi bhikkhuniyo evācārā evaṃsaddā evaṃsilokā bhikkhunīsaṃghassa vihesikā aññamaññissā vajjapaṭicchādikā tā saṃgho na kiñci āha. Tumbhaññeva2 saṃgho uññāya paribhavena akkhantiyā vebhassā3 dubbalyā evamāha. Bhaginiyo kho saṃsaṭṭhā viharanti pāpācārā pāpasaddā pāpasilokā bhikkhunīsaṅghassa vihesikā aññamaññissā vajjapaṭicchādikā viviccathayye vivekaññeva bhaginīnaṃ saṃgho vaṇṇ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ikkhunīsaṅghena - sīmu[ii]</w:t>
      </w:r>
    </w:p>
    <w:p>
      <w:pPr>
        <w:pStyle w:val="PlainText"/>
        <w:rPr>
          <w:rFonts w:ascii="URW Palladio ITU" w:hAnsi="URW Palladio ITU" w:cs="URW Palladio ITU"/>
        </w:rPr>
      </w:pPr>
      <w:r>
        <w:rPr>
          <w:rFonts w:cs="URW Palladio ITU" w:ascii="URW Palladio ITU" w:hAnsi="URW Palladio ITU"/>
        </w:rPr>
        <w:t>2. Tuyhaññeva - sī[i] tumheyeva - syā</w:t>
      </w:r>
    </w:p>
    <w:p>
      <w:pPr>
        <w:pStyle w:val="PlainText"/>
        <w:rPr>
          <w:rFonts w:ascii="URW Palladio ITU" w:hAnsi="URW Palladio ITU" w:cs="URW Palladio ITU"/>
        </w:rPr>
      </w:pPr>
      <w:r>
        <w:rPr>
          <w:rFonts w:cs="URW Palladio ITU" w:ascii="URW Palladio ITU" w:hAnsi="URW Palladio ITU"/>
        </w:rPr>
        <w:t>3. Vebhassiy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4] [\x  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thullanandā bhikkhunī saṅghena samanubhaṭṭhā bhikkhuniyo evaṃ vakkhati saṃsaṭṭhāva ayye tumhe viharatha mā tumhe nānā viharittha santi saṃghe aññāpi bhikkhuniyo evācārā evaṃsaddā evaṃsilokā bhikkhunīsaṃghassa vihesikā aññamaññissā vajjapaṭicchādikā tā saṃgho na kiñci āha. Tumbhaññeva2 saṃgho uññāya paribhavena akkhantiyā vebhassā3 dubbalyā evamāha. Bhaginiyo kho saṃsaṭṭhā viharanti pāpācārā pāpasaddā pāpasilokā bhikkhunīsaṅghassa vihesikā aññamaññissā vajjapaṭicchādikā viviccathayye vivekaññeva bhaginīnaṃ saṃgho vaṇṇetī"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 pana bhikkhunī evaṃ vadeyya "saṃsaṭṭhāva ayye</w:t>
      </w:r>
    </w:p>
    <w:p>
      <w:pPr>
        <w:pStyle w:val="PlainText"/>
        <w:rPr>
          <w:rFonts w:ascii="URW Palladio ITU" w:hAnsi="URW Palladio ITU" w:cs="URW Palladio ITU"/>
        </w:rPr>
      </w:pPr>
      <w:r>
        <w:rPr>
          <w:rFonts w:cs="URW Palladio ITU" w:ascii="URW Palladio ITU" w:hAnsi="URW Palladio ITU"/>
        </w:rPr>
        <w:t>Tumhe viharatha mā tumhe nānā viharittha santi saṃghe aññāpi</w:t>
      </w:r>
    </w:p>
    <w:p>
      <w:pPr>
        <w:pStyle w:val="PlainText"/>
        <w:rPr>
          <w:rFonts w:ascii="URW Palladio ITU" w:hAnsi="URW Palladio ITU" w:cs="URW Palladio ITU"/>
        </w:rPr>
      </w:pPr>
      <w:r>
        <w:rPr>
          <w:rFonts w:cs="URW Palladio ITU" w:ascii="URW Palladio ITU" w:hAnsi="URW Palladio ITU"/>
        </w:rPr>
        <w:t xml:space="preserve">Bhikkhuniyo evācārā evaṃsaddā evaṃsilokā bhikkhunīsaṃghassa vihesikā aññamaññissā vajjapaṭicchādikā tā saṃgho na kiñci āha. Tumbhaññeva saṃgho uññāya paribhavena akkhantiyā vebhassā dubbalyā evamāha. Bhaginiyo kho saṃsaṭṭhā viharanti pāpācārā pāpasaddā pāpasilokā bhikkhunīsaṅghassa vihesikā aññamaññissā vajjapaṭicchādikā viviccathayye vivekaññeva bhaginīnaṃ saṃgho vaṇṇ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 bhikkhunī bhikkhunīhi evamassa vacanīyā: "māyye evaṃ avaca</w:t>
      </w:r>
    </w:p>
    <w:p>
      <w:pPr>
        <w:pStyle w:val="PlainText"/>
        <w:rPr>
          <w:rFonts w:ascii="URW Palladio ITU" w:hAnsi="URW Palladio ITU" w:cs="URW Palladio ITU"/>
        </w:rPr>
      </w:pPr>
      <w:r>
        <w:rPr>
          <w:rFonts w:cs="URW Palladio ITU" w:ascii="URW Palladio ITU" w:hAnsi="URW Palladio ITU"/>
        </w:rPr>
        <w:t xml:space="preserve">Saṃsaṭṭhāva ayye tumhe viharatha, mā tumhe nānā viharittha, santi saṃghe aññāpi bhikkhuniyo evācārā evaṃsaddā evaṃsilokā bhikkhunīsaṃghassa vihesikā aññamaññissā vajjapaṭicchādikā tā saṃgho na kiñci āha. Tumbhaññeva saṃgho uññāya paribhavena akkhantiyā vebhassā dubbalyā evamāha. Bhaginiyo kho saṃsaṭṭhā viharanti pāpācārā pāpasaddā pāpasilokā bhikkhunīsaṅghassa vihesikā aññamaññissā vajjapaṭicchādikā, viviccathayye vivekaññeva bhaginīnaṃ saṃgho vaṇṇetī"ti. Evañca sā bhikkhunī bhikkhunīhi cuccamānā tatheva paggaṇheyya, sā bhikkhunī bhikkhunīhi yāvatatiyaṃ samanubhāsitabbā tassa paṭinissaggāya. Yāvatatiyañce samanubhāsiyamānā taṃ paṭinissajjeyya iccetaṃ kusalaṃ, no ce paṭinissajjeyya ayampi bhikkhunī yāvatatiyakaṃ dhammaṃ āpannā nissāraṇīyaṃ saṅghādise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6]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adeyya: saṃsaṭṭhāva ayye tumhe viharatha mā tumhe nānā viharittha santi saṅghe aññāpi bhikkhuniyo evācārā evaṃ saddā evaṃsilokā bhikkhunīsaṅghassa vihesikā aññamaññissā vajjapaṭicchādikā, tā saṅgho na kiñci āha tumhaññeva saṅg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ññāyāti: avaññāya paribhavenāti: paribhavyatāya1 akkhantiyāti: kopena. Vebhassāti: vibhassikatāya2. Dubbalyāti: [PTS Page 242] [\q 242/]      apakkhatāya3. Evamāha bhaginiyo kho saṃsaṭṭhā viharanti pāpācārā pāpasaddā pāpasilokā bhikkhunīsaṅghassa vihesikā aññamaññissā vajjapaṭicchādikā viviccathayye vivekaññeva bhaginīnaṃ saṅgho vaṇṇ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 bhikkhunīti: yā sā evaṃ vādinī bhikkhun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nīhīti: aññāhi bhikkhunīhi, yā passanti yā suṇanti tāhi vattabbā: "māyye evaṃ avaca saṃsaṭṭhāva ayye</w:t>
      </w:r>
    </w:p>
    <w:p>
      <w:pPr>
        <w:pStyle w:val="PlainText"/>
        <w:rPr>
          <w:rFonts w:ascii="URW Palladio ITU" w:hAnsi="URW Palladio ITU" w:cs="URW Palladio ITU"/>
        </w:rPr>
      </w:pPr>
      <w:r>
        <w:rPr>
          <w:rFonts w:cs="URW Palladio ITU" w:ascii="URW Palladio ITU" w:hAnsi="URW Palladio ITU"/>
        </w:rPr>
        <w:t>Tumhe viharatha mā tumhe nānā viharittha santi saṃghe aññāpi</w:t>
      </w:r>
    </w:p>
    <w:p>
      <w:pPr>
        <w:pStyle w:val="PlainText"/>
        <w:rPr>
          <w:rFonts w:ascii="URW Palladio ITU" w:hAnsi="URW Palladio ITU" w:cs="URW Palladio ITU"/>
        </w:rPr>
      </w:pPr>
      <w:r>
        <w:rPr>
          <w:rFonts w:cs="URW Palladio ITU" w:ascii="URW Palladio ITU" w:hAnsi="URW Palladio ITU"/>
        </w:rPr>
        <w:t>Bhikkhuniyo evācārā evaṃsaddā evaṃsilokā bhikkhunīsaṃghassa vihesikā aññamaññissā vajjapaṭicchādikā tā saṃgho na kiñci āha. Tumbhaññeva saṃgho uññāya paribhavena akkhantiyā vebhassā dubbalyā evamāha. Bhaginiyo kho saṃsaṭṭhā viharanti pāpācārā pāpasaddā pāpasilokā bhikkhunīsaṅghassa vihesikā aññamaññissā vajjapaṭicchādikā viviccathayye vivekaññeva bhaginīnaṃ saṃgho vaṇṇetī"ti. Dutiyampi vattabbā "māyye evaṃ avaca saṃsaṭṭhāva ayye tumhe viharatha mā tumhe nānā viharittha santi saṃghe aññāpi</w:t>
      </w:r>
    </w:p>
    <w:p>
      <w:pPr>
        <w:pStyle w:val="PlainText"/>
        <w:rPr>
          <w:rFonts w:ascii="URW Palladio ITU" w:hAnsi="URW Palladio ITU" w:cs="URW Palladio ITU"/>
        </w:rPr>
      </w:pPr>
      <w:r>
        <w:rPr>
          <w:rFonts w:cs="URW Palladio ITU" w:ascii="URW Palladio ITU" w:hAnsi="URW Palladio ITU"/>
        </w:rPr>
        <w:t>Bhikkhuniyo evācārā evaṃsaddā evaṃsilokā bhikkhunīsaṃghassa vihesikā aññamaññissā vajjapaṭicchādikā tā saṃgho na kiñci āha. Tumbhaññeva saṃgho uññāya paribhavena akkhantiyā vebhassā dubbalyā evamāha. Bhaginiyo kho saṃsaṭṭhā viharanti pāpācārā pāpasaddā pāpasilokā bhikkhunīsaṅghassa vihesikā aññamaññissā vajjapaṭicchādikā viviccathayye vivekaññeva bhaginīnaṃ saṃgho vaṇṇetī"ti. Tatiyampi vattabbā "māyye evaṃ avaca saṃsaṭṭhāva ayye tumhe viharatha mā tumhe nānā viharittha santi saṃghe aññāpi</w:t>
      </w:r>
    </w:p>
    <w:p>
      <w:pPr>
        <w:pStyle w:val="PlainText"/>
        <w:rPr>
          <w:rFonts w:ascii="URW Palladio ITU" w:hAnsi="URW Palladio ITU" w:cs="URW Palladio ITU"/>
        </w:rPr>
      </w:pPr>
      <w:r>
        <w:rPr>
          <w:rFonts w:cs="URW Palladio ITU" w:ascii="URW Palladio ITU" w:hAnsi="URW Palladio ITU"/>
        </w:rPr>
        <w:t xml:space="preserve">Bhikkhuniyo evācārā evaṃsaddā evaṃsilokā bhikkhunīsaṃghassa vihesikā aññamaññissā vajjapaṭicchādikā tā saṃgho na kiñci āha. Tumbhaññeva saṃgho uññāya paribhavena akkhantiyā vebhassā dubbalyā evamāha. Bhaginiyo kho saṃsaṭṭhā viharanti pāpācārā pāpasaddā pāpasilokā bhikkhunīsaṅghassa vihesikā aññamaññissā vajjapaṭicchādikā viviccathayye vivekaññeva bhaginīnaṃ saṃgho vaṇṇetīti. Sace paṭinissajjati iccetaṃ kusalaṃ, no ce paṭinissajjati āpatti dukkaṭassa. </w:t>
      </w:r>
    </w:p>
    <w:p>
      <w:pPr>
        <w:pStyle w:val="PlainText"/>
        <w:rPr>
          <w:rFonts w:ascii="URW Palladio ITU" w:hAnsi="URW Palladio ITU" w:cs="URW Palladio ITU"/>
        </w:rPr>
      </w:pPr>
      <w:r>
        <w:rPr>
          <w:rFonts w:cs="URW Palladio ITU" w:ascii="URW Palladio ITU" w:hAnsi="URW Palladio ITU"/>
        </w:rPr>
        <w:t>Sutvā na vadanti āpatti dukkaṭassa. Sā bhikkhunī saṅghamajjhimpi ākaḍḍhatvā vattabbā māyye evaṃ avaca saṃsaṭṭhāva ayye</w:t>
      </w:r>
    </w:p>
    <w:p>
      <w:pPr>
        <w:pStyle w:val="PlainText"/>
        <w:rPr>
          <w:rFonts w:ascii="URW Palladio ITU" w:hAnsi="URW Palladio ITU" w:cs="URW Palladio ITU"/>
        </w:rPr>
      </w:pPr>
      <w:r>
        <w:rPr>
          <w:rFonts w:cs="URW Palladio ITU" w:ascii="URW Palladio ITU" w:hAnsi="URW Palladio ITU"/>
        </w:rPr>
        <w:t>Tumhe viharatha mā tumhe nānā viharittha santi saṃghe aññāpi</w:t>
      </w:r>
    </w:p>
    <w:p>
      <w:pPr>
        <w:pStyle w:val="PlainText"/>
        <w:rPr>
          <w:rFonts w:ascii="URW Palladio ITU" w:hAnsi="URW Palladio ITU" w:cs="URW Palladio ITU"/>
        </w:rPr>
      </w:pPr>
      <w:r>
        <w:rPr>
          <w:rFonts w:cs="URW Palladio ITU" w:ascii="URW Palladio ITU" w:hAnsi="URW Palladio ITU"/>
        </w:rPr>
        <w:t>Bhikkhuniyo evācārā evaṃsaddā evaṃsilokā bhikkhunīsaṃghassa vihesikā aññamaññissā vajjapaṭicchādikā tā saṃgho na kiñci āha. Tumbhaññeva saṃgho uññāya paribhavena akkhantiyā vebhassā dubbalyā evamāha. Bhaginiyo kho saṃsaṭṭhā viharanti pāpācārā pāpasaddā pāpasilokā bhikkhunīsaṅghassa vihesikā aññamaññissā vajjapaṭicchādikā viviccathayye vivekaññeva bhaginīnaṃ saṃgho vaṇṇetī"ti. Dutiyampi vattabbā "māyye evaṃ avaca saṃsaṭṭhāva ayye tumhe viharatha mā tumhe nānā viharittha santi saṃghe aññāpi</w:t>
      </w:r>
    </w:p>
    <w:p>
      <w:pPr>
        <w:pStyle w:val="PlainText"/>
        <w:rPr>
          <w:rFonts w:ascii="URW Palladio ITU" w:hAnsi="URW Palladio ITU" w:cs="URW Palladio ITU"/>
        </w:rPr>
      </w:pPr>
      <w:r>
        <w:rPr>
          <w:rFonts w:cs="URW Palladio ITU" w:ascii="URW Palladio ITU" w:hAnsi="URW Palladio ITU"/>
        </w:rPr>
        <w:t>Bhikkhuniyo evācārā evaṃsaddā evaṃsilokā bhikkhunīsaṃghassa vihesikā aññamaññissā vajjapaṭicchādikā tā saṃgho na kiñci āha. Tumbhaññeva saṃgho uññāya paribhavena akkhantiyā vebhassā dubbalyā evamāha. Bhaginiyo kho saṃsaṭṭhā viharanti pāpācārā pāpasaddā pāpasilokā bhikkhunīsaṅghassa vihesikā aññamaññissā vajjapaṭicchādikā viviccathayye vivekaññeva bhaginīnaṃ saṃgho vaṇṇetī"ti. Tatiyampi vattabbā "māyye evaṃ avaca saṃsaṭṭhāva ayye tumhe viharatha mā tumhe nānā viharittha santi saṃghe aññāpi</w:t>
      </w:r>
    </w:p>
    <w:p>
      <w:pPr>
        <w:pStyle w:val="PlainText"/>
        <w:rPr>
          <w:rFonts w:ascii="URW Palladio ITU" w:hAnsi="URW Palladio ITU" w:cs="URW Palladio ITU"/>
        </w:rPr>
      </w:pPr>
      <w:r>
        <w:rPr>
          <w:rFonts w:cs="URW Palladio ITU" w:ascii="URW Palladio ITU" w:hAnsi="URW Palladio ITU"/>
        </w:rPr>
        <w:t xml:space="preserve">Bhikkhuniyo evācārā evaṃsaddā evaṃsilokā bhikkhunīsaṃghassa vihesikā aññamaññissā vajjapaṭicchādikā tā saṃgho na kiñci āha. Tumbhaññeva saṃgho uññāya paribhavena akkhantiyā vebhassā dubbalyā evamāha. Bhaginiyo kho saṃsaṭṭhā viharanti pāpācārā pāpasaddā pāpasilokā bhikkhunīsaṅghassa vihesikā aññamaññissā vajjapaṭicchādikā viviccathayye vivekaññeva bhaginīnaṃ saṃgho vaṇṇetīti. Sace paṭinissajjati iccetaṃ kusalaṃ, no ce paṭinissajjati āpatti dukkaṭassa. Sā bhikkhunī samanubhāsitabbā evañca pana bhikkhave samanubhāsitabbā vyattāya bhikkhuniyā paṭibalāy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āribhabyatā - machasaṃ</w:t>
      </w:r>
    </w:p>
    <w:p>
      <w:pPr>
        <w:pStyle w:val="PlainText"/>
        <w:rPr>
          <w:rFonts w:ascii="URW Palladio ITU" w:hAnsi="URW Palladio ITU" w:cs="URW Palladio ITU"/>
        </w:rPr>
      </w:pPr>
      <w:r>
        <w:rPr>
          <w:rFonts w:cs="URW Palladio ITU" w:ascii="URW Palladio ITU" w:hAnsi="URW Palladio ITU"/>
        </w:rPr>
        <w:t>2. Vibhassīkatā - machasaṃ</w:t>
      </w:r>
    </w:p>
    <w:p>
      <w:pPr>
        <w:pStyle w:val="PlainText"/>
        <w:rPr>
          <w:rFonts w:ascii="URW Palladio ITU" w:hAnsi="URW Palladio ITU" w:cs="URW Palladio ITU"/>
        </w:rPr>
      </w:pPr>
      <w:r>
        <w:rPr>
          <w:rFonts w:cs="URW Palladio ITU" w:ascii="URW Palladio ITU" w:hAnsi="URW Palladio ITU"/>
        </w:rPr>
        <w:t>3. Apakkhat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8] [\x  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uṇātu me ayye saṅgho ayaṃ itthannāmā bhikkhunī saṅghena samanubhaṭṭhā bhikkhuniyo evaṃ vadeti: </w:t>
      </w:r>
    </w:p>
    <w:p>
      <w:pPr>
        <w:pStyle w:val="PlainText"/>
        <w:rPr>
          <w:rFonts w:ascii="URW Palladio ITU" w:hAnsi="URW Palladio ITU" w:cs="URW Palladio ITU"/>
        </w:rPr>
      </w:pPr>
      <w:r>
        <w:rPr>
          <w:rFonts w:cs="URW Palladio ITU" w:ascii="URW Palladio ITU" w:hAnsi="URW Palladio ITU"/>
        </w:rPr>
        <w:t xml:space="preserve">Saṃsaṭṭhāva ayye tumhe viharatha mā tumhe nānā viharittha santi saṃghe aññāpi bhikkhuniyo evācārā evaṃsaddā evaṃsilokā bhikkhunīsaṃghassa vihesikā aññamaññissā vajjapaṭicchādikā tā saṃgho na kiñci āha. Tumbhaññeva saṃgho uññāya paribhavena akkhantiyā vebhassā dubbalyā evamāha. "Bhaginiyo kho saṃsaṭṭhā viharanti pāpācārā pāpasaddā pāpasilokā bhikkhunīsaṅghassa vihesikā aññamaññissā vajjapaṭicchādikā viviccathayye vivekaññeva bhaginīnaṃ saṃgho vaṇṇetī"ti. Sā taṃ vatthuṃ nappaṭinissajjati. Yadi saṅghassa pattakallaṃ saṅgho itthannāmaṃ bhikkhuniṃ samanubhāseyya tassā vatthussa paṭinissaggā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Suṇātu me ayye saṅgho, ayaṃ itthannāmā bhikkhunī saṃghena samanubhaṭṭhā bhikkhuniyo evaṃ vadeti: saṃsaṭṭhāva ayye tumhe viharatha mā tumhe nānā viharittha santi saṅghe aññāpi bhikkhuniyo evācārā evaṃsaddā evaṃsilokā bhikkhunīsaṅghassa vihesikā aññamaññissā vajjapaṭicchādākā tā saṅgho na kiñci āha. Tumhaññeva saṅgho uññāya paribhavena akkhantiyā vebhassā dubbalyā evamāha: "bhaginiyo kho saṃsaṭṭhā viharanti pāpācārā pāpasaddā pāpisilokā bhikkhunīsaṅghassa vihesikā aññamaññissā vajjapaṭicchādikā viviccathayye vivekaññeva bhaginīnaṃ saṅgho vaṇṇetī"ti. Sā taṃ vatthuṃ nappaṭinissajjati. Saṅgho itthannāmaṃ bhikkhuniṃ samanubhāsati tassa vatthussa paṭinissaggāya. Yassā ayyāya khamati itthannāmāya bhikkhuniyā samanubhāsanā tassa vatthussa paṭinissaggāya, sā tuṇhassa yassaviviccathayyye. Dutiyampi ekamatthaṃ vadāmi</w:t>
      </w:r>
    </w:p>
    <w:p>
      <w:pPr>
        <w:pStyle w:val="PlainText"/>
        <w:rPr>
          <w:rFonts w:ascii="URW Palladio ITU" w:hAnsi="URW Palladio ITU" w:cs="URW Palladio ITU"/>
        </w:rPr>
      </w:pPr>
      <w:r>
        <w:rPr>
          <w:rFonts w:cs="URW Palladio ITU" w:ascii="URW Palladio ITU" w:hAnsi="URW Palladio ITU"/>
        </w:rPr>
        <w:t>Saṃsaṭṭhāva ayye tumhe viharatha mā tumhe nānā viharittha santi saṅghe aññāpi bhikkhuniyo evācārā evaṃsaddā evaṃsilokā bhikkhunīsaṅghassa vihesikā aññamaññissā vajjapaṭicchādākā tā saṅgho na kiñci āha. Tumhaññeva saṅgho uññāya paribhavena akkhantiyā vebhassā dubbalyā evamāha: "bhaginiyo kho saṃsaṭṭhā viharanti pāpācārā pāpasaddā pāpisilokā bhikkhunīsaṅghassa vihesikā aññamaññissā vajjapaṭicchādikā viviccathayye vivekaññeva bhaginīnaṃ saṅgho vaṇṇetī"ti. Sā taṃ vatthuṃ nappaṭinissajjati. Saṅgho itthannāmaṃ bhikkhuniṃ samanubhāsati tassa vatthussa paṭinissaggāya. Yassā ayyāya khamati itthannāmāya bhikkhuniyā samanubhāsanā tassa vatthussa paṭinissaggāya, sā tuṇhassa yassā nakkhamaviviccathayyempi ekamatthaṃ vadāmi</w:t>
      </w:r>
    </w:p>
    <w:p>
      <w:pPr>
        <w:pStyle w:val="PlainText"/>
        <w:rPr>
          <w:rFonts w:ascii="URW Palladio ITU" w:hAnsi="URW Palladio ITU" w:cs="URW Palladio ITU"/>
        </w:rPr>
      </w:pPr>
      <w:r>
        <w:rPr>
          <w:rFonts w:cs="URW Palladio ITU" w:ascii="URW Palladio ITU" w:hAnsi="URW Palladio ITU"/>
        </w:rPr>
        <w:t xml:space="preserve">Saṃsaṭṭhāva ayye tumhe viharatha mā tumhe nānā viharittha santi saṅghe aññāpi bhikkhuniyo evācārā evaṃsaddā evaṃsilokā bhikkhunīsaṅghassa vihesikā aññamaññissā vajjapaṭicchādākā tā saṅgho na kiñci āha. Tumhaññeva saṅgho uññāya paribhavena akkhantiyā vebhassā dubbalyā evamāha: "bhaginiyo kho saṃsaṭṭhā viharanti pāpācārā pāpasaddā pāpisilokā bhikkhunīsaṅghassa vihesikā aññamaññissā vajjapaṭicchādikā viviccathayye vivekaññeva bhaginīnaṃ saṅgho vaṇṇetī"ti. Sā taṃ vatthuṃ nappaṭinissajjati. Saṅgho itthannāmaṃ bhikkhuniṃ samanubhāsati tassa vatthussa paṭinissaggāya. Yassā ayyāya khamati itthannāmāya bhikkhuniyā samanubhāsanā tassa vatthussa paṭinissaggāya, sā tuṇhassa yassā nakkhamati sā bhaviviccathayyeṅghena itthannāmā bhikkhunī tassa vatthussa paṭinissaggāya, khamati saṃghassa tasmā tuṇhī, evametaṃ dhārā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Ñattiyā dukkaṭaṃ, dvīhi kammavācāhi thullaccayā, kammavācāpariyosāne āpatti saṅghādisesassa saṃghādisesaṃ ajjhāpajjantiyā ñattiyā dukkaṭaṃ dvīhi kammavācāhi thullaccayā paṭippassamb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0] [\x  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Ayampīti: purimāyo upādāya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atiyakanti: yāvatatiyaṃ samanubhāsanāya āpajjati na sahavatthajjhāc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ssāraṇīyanti: saṅghamhā nissār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hādisesoti: saṅghova tassā āpattiyā mānattaṃ deti mūlāya paṭikassati abbheti na sambahulā na ekā bhikkhunī tena vuccati saṅghādisoti. Tassa ceva āpattinikāyassa nāmakammaṃ adhivacanaṃ, tenapi vuccati saṅghādise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kamme dhammakammasaññā nappaṭinissajjati āpatti saṅghādisesassa. </w:t>
      </w:r>
    </w:p>
    <w:p>
      <w:pPr>
        <w:pStyle w:val="PlainText"/>
        <w:rPr>
          <w:rFonts w:ascii="URW Palladio ITU" w:hAnsi="URW Palladio ITU" w:cs="URW Palladio ITU"/>
        </w:rPr>
      </w:pPr>
      <w:r>
        <w:rPr>
          <w:rFonts w:cs="URW Palladio ITU" w:ascii="URW Palladio ITU" w:hAnsi="URW Palladio ITU"/>
        </w:rPr>
        <w:t xml:space="preserve">Dhammakamme vematikā nappaṭinissajjati āpatti saṅghādisesassa. </w:t>
      </w:r>
    </w:p>
    <w:p>
      <w:pPr>
        <w:pStyle w:val="PlainText"/>
        <w:rPr>
          <w:rFonts w:ascii="URW Palladio ITU" w:hAnsi="URW Palladio ITU" w:cs="URW Palladio ITU"/>
        </w:rPr>
      </w:pPr>
      <w:r>
        <w:rPr>
          <w:rFonts w:cs="URW Palladio ITU" w:ascii="URW Palladio ITU" w:hAnsi="URW Palladio ITU"/>
        </w:rPr>
        <w:t xml:space="preserve">Dhammakamme adhammakammasaññā nappaṭinissajjavuccati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ammakamme dhammakammasaññā āpatti dukkaṭassa. Adhammakamme vematikā āpatti dukkaṭassa. Adhammakamme adhammakammasaññā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manubhāsantiyā, paṭinissajjantiyā,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masaṅghādise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Uddiṭṭhā kho ayyāyo sattarasasaṅghādisesā dhammā nava paṭhamāpattikā aṭṭha yāvatatiyakā, yesaṃ bhikkhunī aññataraṃ vā aññataraṃ vā āpajjati tāya2 bhikkhuniyā ubhato saṅghe pakkhamānattaṃ caritabbaṃ. Ciṇṇamānattā bhikkhunī3 yattha siyā vīsatigaṇo bhikkhunīsaṅgho tattha sā bhikkhunī abbhetabbā. Ekāyapi ce ūno. Vīsatigaṇo bhikkhunīsaṅgho taṃ bhikkhuniṃ abbheyya sā ca bhikkhunī anabbhitā tā ca bhikkhuniyo gārayhā ayaṃ tattha sāmīci. Tattha ayyāyo pucchāmi kaccittha parisuddhā, dutiyampi pucchāmi kaccittha parisuddhā, tatiyampi pucchāmi kaccittha parisuddhā, parisuddhetthayyāyo, tasmā tuṇhī. Evametaṃ dhārā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aṃ 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ssayaṃ cori gāmantaṃ ukkhittaṃ khādanena ca</w:t>
      </w:r>
    </w:p>
    <w:p>
      <w:pPr>
        <w:pStyle w:val="PlainText"/>
        <w:rPr>
          <w:rFonts w:ascii="URW Palladio ITU" w:hAnsi="URW Palladio ITU" w:cs="URW Palladio ITU"/>
        </w:rPr>
      </w:pPr>
      <w:r>
        <w:rPr>
          <w:rFonts w:cs="URW Palladio ITU" w:ascii="URW Palladio ITU" w:hAnsi="URW Palladio ITU"/>
        </w:rPr>
        <w:t xml:space="preserve">Kinte kupitā kismiñci saṃsaṭṭhuññāya te dasāti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rasak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ā, sī! Sīmu!</w:t>
      </w:r>
    </w:p>
    <w:p>
      <w:pPr>
        <w:pStyle w:val="PlainText"/>
        <w:rPr>
          <w:rFonts w:ascii="URW Palladio ITU" w:hAnsi="URW Palladio ITU" w:cs="URW Palladio ITU"/>
        </w:rPr>
      </w:pPr>
      <w:r>
        <w:rPr>
          <w:rFonts w:cs="URW Palladio ITU" w:ascii="URW Palladio ITU" w:hAnsi="URW Palladio ITU"/>
        </w:rPr>
        <w:t>2. Viṇṇāmānattāya bhikkhuniyā, sī! Sīmu! Sīmu!!</w:t>
      </w:r>
    </w:p>
    <w:p>
      <w:pPr>
        <w:pStyle w:val="PlainText"/>
        <w:rPr>
          <w:rFonts w:ascii="URW Palladio ITU" w:hAnsi="URW Palladio ITU" w:cs="URW Palladio ITU"/>
        </w:rPr>
      </w:pPr>
      <w:r>
        <w:rPr>
          <w:rFonts w:cs="URW Palladio ITU" w:ascii="URW Palladio ITU" w:hAnsi="URW Palladio ITU"/>
        </w:rPr>
        <w:t>3. Saṃsaṭṭhā ñāyate dasāti -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2] [\x  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243] [\q 243/]      nissagg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 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panayyāyo tiṃsanissaggiyā pācittiyā dhammā uddesaṃ ā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chabbaggiyā bhikkhuniyo bahū patte sannicayaṃ karonti. Manussā vihāracārikaṃ āhiṇḍantā passitvā ujjhāyanti khīyanti vipācenti, "kathaṃ hi nāma bhikkhuniyo bahū patte sannicayaṃ karissanti pattavāṇijjaṃ1 vā bhikkhuniyo karissanti āmantikāpaṇaṃ vā pasāress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ssosuṃ kho bhikkhuniyo tesaṃ manussānaṃ ujjhāyantānaṃ khīyantānaṃ vipācentānaṃ. </w:t>
      </w:r>
    </w:p>
    <w:p>
      <w:pPr>
        <w:pStyle w:val="PlainText"/>
        <w:rPr>
          <w:rFonts w:ascii="URW Palladio ITU" w:hAnsi="URW Palladio ITU" w:cs="URW Palladio ITU"/>
        </w:rPr>
      </w:pPr>
      <w:r>
        <w:rPr>
          <w:rFonts w:cs="URW Palladio ITU" w:ascii="URW Palladio ITU" w:hAnsi="URW Palladio ITU"/>
        </w:rPr>
        <w:t>Yā tā bhikkhuniyo appicchā santuṭṭhā lajjiniyo kukkuccikā sikkhākāmā tā ujjhāyanti khīyanti vipācenti "kathaṃ hi nāma chabbaggiyā bhikkhuniyo pattasannicayaṃ karissatī"ti. Atha</w:t>
      </w:r>
    </w:p>
    <w:p>
      <w:pPr>
        <w:pStyle w:val="PlainText"/>
        <w:rPr>
          <w:rFonts w:ascii="URW Palladio ITU" w:hAnsi="URW Palladio ITU" w:cs="URW Palladio ITU"/>
        </w:rPr>
      </w:pPr>
      <w:r>
        <w:rPr>
          <w:rFonts w:cs="URW Palladio ITU" w:ascii="URW Palladio ITU" w:hAnsi="URW Palladio ITU"/>
        </w:rPr>
        <w:t xml:space="preserve">Kho te bhikkhu bhagavato etamatthaṃ ārocesuṃ. Saccaṃ kira bhikkhave chabbaggiyā bhikkhuniyo pattasannicayaṃ karon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chabbaggiyā bhikkhuniyo pattasannicayaṃ karissan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t xml:space="preserve">Yā pana bhikkhunī pattasannicayaṃ kareyya nissaggiy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to nāma: dve pattā ayopatto mattikāpatto. Tayo pattassa vaṇṇā ukkaṭṭho patto majjhimo patto omako patto. Ukkaṭṭho nāma patto: aḍḍhāḷhakodanaṃ gaṇhāti catubhāgaṃ khādanaṃ tadupiyañca2 vyañjanaṃ. Majjhimo nāma patto: nālikodanaṃ gaṇhāti catubhāgaṃ khādanaṃ tadupiyañca vyañjanaṃ. [PTS Page 244] [\q 244/]      omako nāma patto: patthodanaṃ gaṇhāti catubhāgaṃ khādanaṃ tadupiyañca vyañjanaṃ. Tato ukkaṭṭho apatto omako ap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ttavaṇijjaṃ - sīmu[ii]</w:t>
      </w:r>
    </w:p>
    <w:p>
      <w:pPr>
        <w:pStyle w:val="PlainText"/>
        <w:rPr>
          <w:rFonts w:ascii="URW Palladio ITU" w:hAnsi="URW Palladio ITU" w:cs="URW Palladio ITU"/>
        </w:rPr>
      </w:pPr>
      <w:r>
        <w:rPr>
          <w:rFonts w:cs="URW Palladio ITU" w:ascii="URW Palladio ITU" w:hAnsi="URW Palladio ITU"/>
        </w:rPr>
        <w:t>2. Tadupiy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4] [\x  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nicayaṃ kareyyāti: anadhiṭṭhito avikapp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ssaggiyo hotīti: sahaaruṇuggamanā nissaggiyo hoti. Nissajjitabbo saṅghassa vā gaṇassa vā ekabhikkhuniyā vā. </w:t>
      </w:r>
    </w:p>
    <w:p>
      <w:pPr>
        <w:pStyle w:val="PlainText"/>
        <w:rPr>
          <w:rFonts w:ascii="URW Palladio ITU" w:hAnsi="URW Palladio ITU" w:cs="URW Palladio ITU"/>
        </w:rPr>
      </w:pPr>
      <w:r>
        <w:rPr>
          <w:rFonts w:cs="URW Palladio ITU" w:ascii="URW Palladio ITU" w:hAnsi="URW Palladio ITU"/>
        </w:rPr>
        <w:t>Evañca pana bhikkhave nissajjitabbo. Tāya bhikkhuniyā</w:t>
      </w:r>
    </w:p>
    <w:p>
      <w:pPr>
        <w:pStyle w:val="PlainText"/>
        <w:rPr>
          <w:rFonts w:ascii="URW Palladio ITU" w:hAnsi="URW Palladio ITU" w:cs="URW Palladio ITU"/>
        </w:rPr>
      </w:pPr>
      <w:r>
        <w:rPr>
          <w:rFonts w:cs="URW Palladio ITU" w:ascii="URW Palladio ITU" w:hAnsi="URW Palladio ITU"/>
        </w:rPr>
        <w:t xml:space="preserve">Saṅghaṃ upasaṃkamitvā ekaṃsaṃ uttarāsaṅghaṃ karitvā buḍḍhānaṃ bhikkhunīnaṃ pāde vanditvā ukkuṭikaṃ nisīditvā añjalimpaggahetvā evamassavacanīyo. "Ayaṃ me ayye patto rattātikkanto nissaggiyo, imāhaṃ saṅghassa nissajāmīti. Nissajjitvā āpatti desetabbā. Byattāya bhikkhuniyā paṭibalāya āpatti paṭiggahetabbā. Nissaṭṭhapatto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ayye saṅgho, ayaṃ patto itthannāmāya bhikkhuniyā nissaggiyo saṅghassa nissaṭṭho yadi saṅghassa pattakallaṃ saṃgho imaṃ pattaṃ ittannāmāya bhikkhuniyā dad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ya bhikkhuniyā sambahulā bhikkhuniyo upasaṅkamitvā ekaṃsaṃ uttarāsaṅghaṃ karitvā buḍḍhānaṃ bhikkhunīnaṃ pāde vanditvā ukkuṭikaṃ nisīditvā añjalimpaggahetvā evamassa vacanīyā "ayaṃ me ayyāyo patto rattātikkanto nissaggiyo imāhaṃ ayyānaṃ nissajāmī"ti nissajjitvā āpatti desetabbā. Vyattāya bhikkhuniyā paṭibalāya āpatti paṭiggahetabbā nissaṭṭhapatto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ayyāyo ayaṃ patto itthannāmāya bhikkhuniyā nissaggiyo ayyānaṃ nissaṭṭho yadi ayyānaṃ pattakallaṃ ayyāyo imaṃ pattaṃ itthannāmāya bhikkhuniyā dadeyy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ya bhikkhuniyā ekaṃ bhikkhuniṃ upasaṅkamitvā ekaṃsaṃ uttarāsaṅgaṃ karitvā ukkuṭikaṃ nisīditvā añjalimpaggahetvā evamassa vacanīyā: "ayaṃ me ayye patto rattātikkanto nissaggiyo, imāhaṃ ayyāya nissajāmī"ti nissajitvā āpatti desetabbā. Tāya bhikkhuniyā āpatti paṭiggahetabbā. Nissaṭṭhapatto dātabbo imaṃ pattaṃ ayyāya dam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6] [\x  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ttātikkante atikkantasaññā nissaggiyaṃ pācittiyaṃ. Rattātikkanne vematikā nissaggiyaṃ pācittiyaṃ. Rattātikkante anatikkanatasaññā nissaggiyaṃ pācittiyaṃ. Anadhiṭṭhite adhiṭṭhitasaññā nissaggiyaṃ pācittiyaṃ. Avikappite vikappitasaññā nissaggiyaṃ pāci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Ṃ. Avissajjite [PTS Page 245] [\q 245/]      vissajjitasaññā nissaggiyaṃ pācittiyaṃ. Anaṭṭhe naṭṭhasaññā nissaggiyaṃ pācittiyaṃ. Avinaṭṭhe vinaṭṭhasaññā nissaggiyaṃ pācittiyaṃ. Abhinne bhinnasaññā nissaggiyaṃ pācittiyaṃ. Avilutte viluttasaññā nissaggiyaṃ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ssaggiyaṃ pattaṃ anissajitvā paribhuñjati āpatti dukkaṭassa. Rattānatikkante atikkantasaññā āpatti dukkaṭassa. Rattānatikkante vematikā āpatti dukkaṭassa. Rattānatikkante anatikkantasaññā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nto aruṇaṃ1 adhiṭṭheti vikappeti vissajjeti nassati vinassati bhijjati acchinditvā gaṇhanti vissasaṃ gaṇhan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chabbaggiyā bhikkhuniyo nissaṭṭhapattaṃ na denti. Bhagavato etamatthaṃ ārocesuṃ. "Na bhikkhave nissaṭṭhapatto na dātabbo yā na dad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sambahulā bhikkhuniyo gāmakāvāse vassaṃ vutthā2 sāvatthiṃ agamaṃsu vattasampannā iriyāpathasampannā duccoḷā lūkhacīvarā. Upāsakā tā bhikkhuniyo passitvā imā bhikkhuniyo vattasampannā iriyāpathasampannā duccoḷā lūkhacīvarā, imā bhikkhuniyo acchinnā bhavissantīti bhikkhunīsaṅghassa akālacīvaraṃ adaṃsu. Thullanandā bhikkhunī amhākaṃ kaṭhinaṃ atthataṃ kālacīvaranti adhiṭṭhahitvā bhājāpesi. Upāsakā tā bhikkhuniyo passitvā etadavocuṃ. Apayyāhi cīvaraṃ laddhanti. Na mayaṃ āvuso cīvaraṃ labhāma ayyā thullanandā3 amhākaṃ kaṭhinaṃ atthataṃ kālacīvaranti adhiṭṭhahitvā bhājāpesīti. Upāsikā ujjhāyanti khīyanti vipācenti "kathaṃ hi nāma ayyā thullanandā akālacīvaraṃ kālacīvaranti adhiṭṭhahitvā bhājāpe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to aruṇe - machasaṃ</w:t>
      </w:r>
    </w:p>
    <w:p>
      <w:pPr>
        <w:pStyle w:val="PlainText"/>
        <w:rPr>
          <w:rFonts w:ascii="URW Palladio ITU" w:hAnsi="URW Palladio ITU" w:cs="URW Palladio ITU"/>
        </w:rPr>
      </w:pPr>
      <w:r>
        <w:rPr>
          <w:rFonts w:cs="URW Palladio ITU" w:ascii="URW Palladio ITU" w:hAnsi="URW Palladio ITU"/>
        </w:rPr>
        <w:t>2. Vassaṃvuṭṭhā - machasaṃ</w:t>
      </w:r>
    </w:p>
    <w:p>
      <w:pPr>
        <w:pStyle w:val="PlainText"/>
        <w:rPr>
          <w:rFonts w:ascii="URW Palladio ITU" w:hAnsi="URW Palladio ITU" w:cs="URW Palladio ITU"/>
        </w:rPr>
      </w:pPr>
      <w:r>
        <w:rPr>
          <w:rFonts w:cs="URW Palladio ITU" w:ascii="URW Palladio ITU" w:hAnsi="URW Palladio ITU"/>
        </w:rPr>
        <w:t xml:space="preserve">3. Ayyā cullanandā bhikkhunī - sīmu[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8] [\x  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ssosuṃ kho bhikkhuniyo tesaṃ upāsakānaṃ ujjhāyantānaṃ khīyantānaṃ vipācentānaṃ. </w:t>
      </w:r>
    </w:p>
    <w:p>
      <w:pPr>
        <w:pStyle w:val="PlainText"/>
        <w:rPr>
          <w:rFonts w:ascii="URW Palladio ITU" w:hAnsi="URW Palladio ITU" w:cs="URW Palladio ITU"/>
        </w:rPr>
      </w:pPr>
      <w:r>
        <w:rPr>
          <w:rFonts w:cs="URW Palladio ITU" w:ascii="URW Palladio ITU" w:hAnsi="URW Palladio ITU"/>
        </w:rPr>
        <w:t xml:space="preserve">Yā tā bhikkhuniyo appicchā santuṭṭhā lajjiniyo kukkuccikā sikkhākāmā tā ujjhāyanti khīyanti vipācenti "kathaṃ hi nāma ayyā thullanandā akālacīvaraṃ kālacīvaranti adhiṭṭhahitvā bhājāpessatī"ti. Atha kho te bhikkhu bhagavato etamatthaṃ [PTS Page 246] [\q 246/]      ārocesuṃ. Saccaṃ kira bhikkhave thullanandā bhikkhunī akālacīvaraṃ kālacīvaranti adhiṭṭhahitvā bhājāpes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thullanandā bhikkhunī akālacīvaraṃ kālacīvaranti adhiṭṭhahitvā bhājāpessati</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pasādāya 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akālacīvaraṃ kālacīvaranti adhiṭṭhahitvā bhājāpeyya nissaggiy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ālacīvaraṃ nāma: anatthate kaṭhine ekādasamāse uppannaṃ atthate kaṭhine sattamāse uppannaṃ kālepi ādissa dinnaṃ etaṃ akālacīvaraṃ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ālacīvaraṃ kālacīvaranti adhiṭṭhahitvā bhājāpeti payoge dukkaṭaṃ paṭilābhena nissasaggiyaṃ hoti nissajjitabbaṃ saṅghassa vā gaṇassa vā ekabhikkhuniyā vā. </w:t>
      </w:r>
    </w:p>
    <w:p>
      <w:pPr>
        <w:pStyle w:val="PlainText"/>
        <w:rPr>
          <w:rFonts w:ascii="URW Palladio ITU" w:hAnsi="URW Palladio ITU" w:cs="URW Palladio ITU"/>
        </w:rPr>
      </w:pPr>
      <w:r>
        <w:rPr>
          <w:rFonts w:cs="URW Palladio ITU" w:ascii="URW Palladio ITU" w:hAnsi="URW Palladio ITU"/>
        </w:rPr>
        <w:t>Evañca pana bhikkhave nissajjitabbaṃ. Tāya bhikkhuniyā</w:t>
      </w:r>
    </w:p>
    <w:p>
      <w:pPr>
        <w:pStyle w:val="PlainText"/>
        <w:rPr>
          <w:rFonts w:ascii="URW Palladio ITU" w:hAnsi="URW Palladio ITU" w:cs="URW Palladio ITU"/>
        </w:rPr>
      </w:pPr>
      <w:r>
        <w:rPr>
          <w:rFonts w:cs="URW Palladio ITU" w:ascii="URW Palladio ITU" w:hAnsi="URW Palladio ITU"/>
        </w:rPr>
        <w:t>Saṅghaṃ upasaṃkamitvā ekaṃsaṃ uttarāsaṅghaṃ karitvā buḍḍhānaṃ bhikkhunīnaṃ pāde vanditvā ukkuṭikaṃ nisīditvā añjalimpaggahetvā evamassavacanīyo. "Idaṃ me ayye akālacīraṃ kālacīvaranti adhiṭṭhahitvā bhājāpitaṃ</w:t>
      </w:r>
    </w:p>
    <w:p>
      <w:pPr>
        <w:pStyle w:val="PlainText"/>
        <w:rPr>
          <w:rFonts w:ascii="URW Palladio ITU" w:hAnsi="URW Palladio ITU" w:cs="URW Palladio ITU"/>
        </w:rPr>
      </w:pPr>
      <w:r>
        <w:rPr>
          <w:rFonts w:cs="URW Palladio ITU" w:ascii="URW Palladio ITU" w:hAnsi="URW Palladio ITU"/>
        </w:rPr>
        <w:t>Nissaggiyaṃ imāhaṃ saṅghassa nissājāmīti. Nissajjitvā āpatti</w:t>
      </w:r>
    </w:p>
    <w:p>
      <w:pPr>
        <w:pStyle w:val="PlainText"/>
        <w:rPr>
          <w:rFonts w:ascii="URW Palladio ITU" w:hAnsi="URW Palladio ITU" w:cs="URW Palladio ITU"/>
        </w:rPr>
      </w:pPr>
      <w:r>
        <w:rPr>
          <w:rFonts w:cs="URW Palladio ITU" w:ascii="URW Palladio ITU" w:hAnsi="URW Palladio ITU"/>
        </w:rPr>
        <w:t xml:space="preserve">Desetabbā. Byattāya bhikkhuniyā paṭibalāya āpatti paṭiggahetabbā. Nissaṭṭhapatto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ayye saṅgho, ayaṃ patto itthannāmāya bhikkhuniyā nissaggiyo saṅghassa nissaṭṭho yadi saṅghassa pattakallaṃ saṃgho imaṃ pattaṃ ittannāmāya bhikkhuninayā dad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ya bhikkhuniyā sambahulaṃ bhikkhuniyo upasaṅkamitvā ekaṃsaṃ uttarāsaṅghaṃ karitvā buḍḍhānaṃ bhikkhunīnaṃ pāde vanditvā ukkuṭikaṃ nisīditvā añjalimpaggahetvā evamassa vacanīyā "ayaṃ me ayyāyo patto rattātikkanto nissaggiyo imāhaṃ ayyānaṃ nissajāmī"ti nissajjitvā āpatti desetabbā. Vyattāya bhikkhuniyā paṭibalāya āpatti paṭiggahetabbā nissaṭṭhapatto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ayyāyo ayaṃ patto itthannāmāya bhikkhuniyā nissaggiyo ayyānaṃ nissaṭṭho yadi ayyānaṃ pattakallaṃ ayyāyo imaṃ pattaṃ itthannāmāya bhikkhuniyā dadeyy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ya bhikkhuniyā ekaṃ bhikkhuniṃ upasaṅkamitvā ekaṃsaṃ uttarāsaṅgaṃ karitvā ukkuṭikaṃ nisīditvā añjalimpaggahetvā evamassa vacanīyā: "ayaṃ me ayye patto rattātikkanto nissaggiyo, imāhaṃ ayyāya nissajāmī"ti nissajitvā āpatti desetabbā. Tāya bhikkhuniyā āpatti paṭiggahetabbā. Nissaṭṭhapatto dātabbo imaṃ pattaṃ ayyāya dam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ālacīvare akālacīvarasaññā kālacīvaranti adhiṭṭhahitvā bhājāpeti nissaggiyaṃ pācittiyaṃ. Akālacīvare vematikā kālacīvaranti adhiṭṭhahitvā bhājāpeti āpatti dukkaṭassa. Akālacīvare kālacīvarasaññā kālacīvaranti adhiṭṭhahitvā bhājāpeti anāpatti1. Kālacīvare akālacīvarasaññā āpatti dukkaṭassa. Kālacīvare vematikā āpatti dukkaṭassa. Kālacīvare kālacīvarasaññā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kālacīvaraṃ kālacīvarasaññā bhājāpeti, kālacīvaraṃ kālacīvarasaññā bhājāpe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ālacīvare kālacīvarasaññā kālacīvaranti adhiṭṭhahitvā bhājāpeti anāpatti - sīmu[i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0] [\x 1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Tena kho pana samayena thullanandā bhikkhunī aññatarāya bhikkhuniyā saddhiṃ cīvaraṃ parivattetvā paribhuñjati1. Atha kho sā bhikkhunī taṃ cīvaraṃ saṃharitvā2 nikkhipi. Thullanandā bhikkhunī taṃ bhikkhuniṃ etadavoca: "yante ayye mayā [PTS Page 247] [\q 247/]      saddhiṃ cīvaraṃ parivattitaṃ kahaṃ taṃ cīvara"nti. Atha kho sā bhikkhunī taṃ cīvaraṃ nīharitvā thullanandāya bhikkhuniyā dassesi. Thullanandā bhikkhunī taṃ bhikkhuniṃ etadavoca: "handayye tuyhaṃ cīvaraṃ, āhara me taṃ cīvaraṃ. Yaṃ tuyhaṃ tuyhamevetaṃ yaṃ mayhaṃ mayhamevetaṃ. Āhara metaṃ sakaṃ paccāharā"ti acchindi. Atha kho sā bhikkhunī bhikkhunīnaṃ etamatthaṃ āroc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ā tā bhikkhuniyo appicchā santuṭṭhā lajjiniyo kukkuccikā sikkhākāmā tā ujjhāyanti khīyanti vipācenti "kathaṃ hi nāma ayyā thullanandā bhikkhuniyā saddhiṃ cīvaraṃ parivattetvā acchindissatī"ti. Atha kho te bhikkhu bhagavato etamatthaṃ ārocesuṃ. Saccaṃ kira bhikkhave thullanandā bhikkhunī bhikkhuniyā saddhiṃ cīvaraṃ parivattetvā acchindīti. 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thullanandā bhikkhunī bhikkhuniyā saddhiṃ cīvaraṃ parivattetvā acchindissa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bhikkhuniyā saddhiṃ cīvaraṃ parivattetvā sā pacchā evaṃ vadeyya handayye tuyhaṃ cīvaraṃ, āhara me taṃ cīvaraṃ, yaṃ tuyhaṃ tuyhamevetaṃ yaṃ mayhaṃ mayhamevetaṃ, āhara metaṃ cīvaraṃ sakaṃ paccāharāti acchindeyya vā acchindāyye vā nissaggiy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a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o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ribhuñji, - machasaṃ, </w:t>
      </w:r>
    </w:p>
    <w:p>
      <w:pPr>
        <w:pStyle w:val="PlainText"/>
        <w:rPr>
          <w:rFonts w:ascii="URW Palladio ITU" w:hAnsi="URW Palladio ITU" w:cs="URW Palladio ITU"/>
        </w:rPr>
      </w:pPr>
      <w:r>
        <w:rPr>
          <w:rFonts w:cs="URW Palladio ITU" w:ascii="URW Palladio ITU" w:hAnsi="URW Palladio ITU"/>
        </w:rPr>
        <w:t xml:space="preserve">2. Saṅgharitvā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2] [\x 1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Bhikkhuniyā saddhinti: aññāya bhikkhuniyā sadd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īvaraṃ nāma: channaṃ cīvarānaṃ aññataraṃ cīvaraṃ vikappanūpagapacchimaṃ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vattetvāti: parittena vā vipulaṃ vipulena vā par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chindeyyāti: sayaṃ acchindati nissaggiyaṃ pācit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chindāpeyyāti: aññaṃ āṇāpeti āpatti dukkaṭassa. Saki āṇattā bahukampi acchindati nissaggiyaṃ hoti. Nissajjitabbaṃ saṅghassa vā gaṇassa vā ekabhikkhuniyā vā. Evañca pana bhikkhave nissajjitabbaṃ. Tāya bhikkhuniyā saṅghaṃ upasaṃkamitvā ekaṃsaṃ uttarāsaṅghaṃ karitvā buḍḍhānaṃ bhikkhunīnaṃ pāde vanditvā ukkuṭikaṃ nisīditvā añjalimpaggahetvā evamassavacanīyo. "Idaṃ me ayye cīvaraṃ parivattetvā acchinditaṃ2 nissaggiyaṃ imāhaṃ saṅghassa nissājāmīti. Nissajjitvā āpatti</w:t>
      </w:r>
    </w:p>
    <w:p>
      <w:pPr>
        <w:pStyle w:val="PlainText"/>
        <w:rPr>
          <w:rFonts w:ascii="URW Palladio ITU" w:hAnsi="URW Palladio ITU" w:cs="URW Palladio ITU"/>
        </w:rPr>
      </w:pPr>
      <w:r>
        <w:rPr>
          <w:rFonts w:cs="URW Palladio ITU" w:ascii="URW Palladio ITU" w:hAnsi="URW Palladio ITU"/>
        </w:rPr>
        <w:t xml:space="preserve">Desetabbā. Byattāya bhikkhuniyā paṭibalāya āpatti paṭiggahetabbā. Nissaṭṭhapatto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ayye saṅgho, ayaṃ patto itthannāmāya bhikkhuniyā nissaggiyo saṅghassa nissaṭṭho yadi saṅghassa pattakallaṃ saṃgho imaṃ pattaṃ ittannāmāya bhikkhuninayā dad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ya bhikkhuniyā sambahulaṃ bhikkhuniyo upasaṅkamitvā ekaṃsaṃ uttarāsaṅghaṃ karitvā buḍḍhānaṃ bhikkhunīnaṃ pāde vanditvā ukkuṭikaṃ nisīditvā añjalimpaggahetvā evamassa vacanīyā "ayaṃ me ayyāyo patto rattātikkanto nissaggiyo imāhaṃ ayyānaṃ nissajāmī"ti nissajjitvā āpatti desetabbā. Vyattāya bhikkhuniyā paṭibalāya āpatti paṭiggahetabbā nissaṭṭhapatto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ayyāyo ayaṃ patto itthannāmāya bhikkhuniyā nissaggiyo ayyānaṃ nissaṭṭho yadi ayyānaṃ pattakallaṃ ayyāyo imaṃ pattaṃ itthannāmāya bhikkhuniyā dadeyy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ya bhikkhuniyā ekaṃ bhikkhuniṃ upasaṅkamitvā ekaṃsaṃ uttarāsaṅgaṃ karitvā ukkuṭikaṃ nisīditvā añjalimpaggahetvā evamassa vacanīyā: "ayaṃ me ayye patto rattātikkanto nissaggiyo, imāhaṃ ayyāya nissajāmī"ti nissajitvā āpatti desetabbā. Tāya bhikkhuniyā āpatti paṭiggahetabbā. Nissaṭṭhapatto dātabbo imaṃ pattaṃ ayyāya dam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sampannāya upasampannasaññā cīvaraṃ parivattetvā acchindati vā acchindāpeti vā nissaggiyaṃ pācittiyaṃ. [PTS Page 248] [\q 248/]      upasampannāya vematikā cīvaraṃ parivattetvā acchindati vā acchindāpeti vā nissaggiyaṃ pācittiyaṃ. Upasampannāya anupasampannasaññā cīvaraṃ parivattetvā acchindati vā acchindāpeti vā nissaggiyaṃ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ṃ parikkhāraṃ parivattetvā acchindati vā acchindāpeti vā āpatti dukkaṭassa. Anupasampannāya saddhiṃ cīvaraṃ vā aññaṃ vā parikkhāraṃ parivattetvā acchindati vā acchindāpeti vā āpatti dukkaṭassa. Anupasampannāya upasampannasaññā āpatti dukkaṭassa. Anupasampannāya vematikā āpatti dukkaṭassa. Anupasampannāya anupasampannasaññā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sā vā deti, tassā vā vissāsenti3. Gaṇhā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kappanūpagaṃ pacchimaṃ - machasaṃ. </w:t>
      </w:r>
    </w:p>
    <w:p>
      <w:pPr>
        <w:pStyle w:val="PlainText"/>
        <w:rPr>
          <w:rFonts w:ascii="URW Palladio ITU" w:hAnsi="URW Palladio ITU" w:cs="URW Palladio ITU"/>
        </w:rPr>
      </w:pPr>
      <w:r>
        <w:rPr>
          <w:rFonts w:cs="URW Palladio ITU" w:ascii="URW Palladio ITU" w:hAnsi="URW Palladio ITU"/>
        </w:rPr>
        <w:t>2. Acchinnaṃ, - machasaṃ</w:t>
      </w:r>
    </w:p>
    <w:p>
      <w:pPr>
        <w:pStyle w:val="PlainText"/>
        <w:rPr>
          <w:rFonts w:ascii="URW Palladio ITU" w:hAnsi="URW Palladio ITU" w:cs="URW Palladio ITU"/>
        </w:rPr>
      </w:pPr>
      <w:r>
        <w:rPr>
          <w:rFonts w:cs="URW Palladio ITU" w:ascii="URW Palladio ITU" w:hAnsi="URW Palladio ITU"/>
        </w:rPr>
        <w:t>3. Vissasant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4] [\x 1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tena kho pana samayena thullanandā bhikkhunī gilānā hoti. Atha kho aññataro upāsako yena thullanandā bhikkhunī tenupasaṅkami upasaṅkamitvā thullanandaṃ bhikkhuniṃ etadavoca "kiṃ te ayye aphāsu, kiṃ āharīyatū"ti. Sappinā me āvuso atthoti. Atha kho so upāsako aññatarassa āpaṇikassa gharā kahāpaṇassa sappiṃ āharitvā thallanandāya bhikkhuniyā adāsi. Thullanandā bhikkhunī1 "na me āvuso sappinā attho, telena me attho"ti. Atha kho so upāsako yena so āpaṇiko tenupasaṅkami. Upasaṅkamitvā taṃ āpaṇikaṃ etadavoca "na kirayyo ayyāya sappinā attho telena attho. Handa te sappiṃ, telaṃ me dehī"ti. Sace mayaṃ ayyo vikkītaṃ bhaṇḍaṃ puna ādiyissāma2 kadā amhākaṃ bhaṇḍaṃ vikkāyissati. Sappissa kayena sappi haṭaṃ. Telassa kayaṃ āhara, telaṃ harissatīti. Atha kho so upāsako ujjhāyati khīyati vipāceti: "kathaṃ hi nāma ayyā thullanandā aññaṃ viññāpessatī"ti. Atha kho te bhikkhu bhagavato etamatthaṃ ārocesuṃ. Saccaṃ kira bhikkhave thullanandā bhikkhunī aññaṃ viññāpetvā aññaṃ viññāpesīti. Saccaṃ bhagavā. Vigarahi buddho [PTS Page 249] [\q 249/]      bhagavā ananucchaviyaṃ bhikkhave bhikkhuniyā ananulomikaṃ appatirūpaṃ assāmaṇakaṃ akappiyaṃ akaraṇīyaṃ. Kathaṃ hi nāma bhikkhave thullanandā bhikkhunī aññaṃ viññāpetvā aññaṃ viññāpessatī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aññaṃ viññāpetvā aññaṃ viññāpeyya nissaggiy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ā panāti: yā yādisā yathāyuttā yathājaccā yathānāmā yathāgottā yathāsīlā yathāvihārīnī yathāgocarā therā vā navā vā majjha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ṃ viññāpetvāti: yaṃ kiñci viññāpe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ṃ viññāpeyyāti: taṃ ṭhapetvā aññaṃ viññāpeti payoge dukkaṭaṃ. Paṭilābhena nissaggiyaṃ hoti. Nissajjitabbaṃ saṅghassa vā gaṇassa vā ekabhikkhuniyā vā. </w:t>
      </w:r>
    </w:p>
    <w:p>
      <w:pPr>
        <w:pStyle w:val="PlainText"/>
        <w:rPr>
          <w:rFonts w:ascii="URW Palladio ITU" w:hAnsi="URW Palladio ITU" w:cs="URW Palladio ITU"/>
        </w:rPr>
      </w:pPr>
      <w:r>
        <w:rPr>
          <w:rFonts w:cs="URW Palladio ITU" w:ascii="URW Palladio ITU" w:hAnsi="URW Palladio ITU"/>
        </w:rPr>
        <w:t>Evañca pana bhikkhave nissajjitabbaṃ. Tāya bhikkhuniyā</w:t>
      </w:r>
    </w:p>
    <w:p>
      <w:pPr>
        <w:pStyle w:val="PlainText"/>
        <w:rPr>
          <w:rFonts w:ascii="URW Palladio ITU" w:hAnsi="URW Palladio ITU" w:cs="URW Palladio ITU"/>
        </w:rPr>
      </w:pPr>
      <w:r>
        <w:rPr>
          <w:rFonts w:cs="URW Palladio ITU" w:ascii="URW Palladio ITU" w:hAnsi="URW Palladio ITU"/>
        </w:rPr>
        <w:t>Saṅghaṃ upasaṃkamitvā ekaṃsaṃ uttarāsaṅghaṃ karitvā buḍḍhānaṃ bhikkhunīnaṃ pāde vanditvā ukkuṭikaṃ nisīditvā añjalimpaggahetvā evamassavacanīyo. "Idaṃ me ayye aññaṃ viññāpetvā aññaṃ viññāpitaṃ, nissaggiyaṃ. Imāhaṃ saṅghassa nissājāmīti. Nissajjitvā āpatti</w:t>
      </w:r>
    </w:p>
    <w:p>
      <w:pPr>
        <w:pStyle w:val="PlainText"/>
        <w:rPr>
          <w:rFonts w:ascii="URW Palladio ITU" w:hAnsi="URW Palladio ITU" w:cs="URW Palladio ITU"/>
        </w:rPr>
      </w:pPr>
      <w:r>
        <w:rPr>
          <w:rFonts w:cs="URW Palladio ITU" w:ascii="URW Palladio ITU" w:hAnsi="URW Palladio ITU"/>
        </w:rPr>
        <w:t xml:space="preserve">Desetabbā. Byattāya bhikkhuniyā paṭibalāya āpatti paṭiggahetabbā. Nissaṭṭhapatto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ayye saṅgho, ayaṃ patto itthannāmāya bhikkhuniyā nissaggiyo saṅghassa nissaṭṭho yadi saṅghassa pattakallaṃ saṃgho imaṃ pattaṃ ittannāmāya bhikkhuninayā dad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ya bhikkhuniyā sambahulaṃ bhikkhuniyo upasaṅkamitvā ekaṃsaṃ uttarāsaṅghaṃ karitvā buḍḍhānaṃ bhikkhunīnaṃ pāde vanditvā ukkuṭikaṃ nisīditvā añjalimpaggahetvā evamassa vacanīyā "ayaṃ me ayyāyo patto rattātikkanto nissaggiyo imāhaṃ ayyānaṃ nissajāmī"ti nissajjitvā āpatti desetabbā. Vyattāya bhikkhuniyā paṭibalāya āpatti paṭiggahetabbā nissaṭṭhapatto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ayyāyo ayaṃ patto itthannāmāya bhikkhuniyā nissaggiyo ayyānaṃ nissaṭṭho yadi ayyānaṃ pattakallaṃ ayyāyo imaṃ pattaṃ itthannāmāya bhikkhuniyā dadeyy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ya bhikkhuniyā ekaṃ bhikkhuniṃ upasaṅkamitvā ekaṃsaṃ uttarāsaṅgaṃ karitvā ukkuṭikaṃ nisīditvā añjalimpaggahetvā evamassa vacanīyā: "ayaṃ me ayye patto rattātikkanto nissaggiyo, imāhaṃ ayyāya nissajāmī"ti nissajitvā āpatti desetabbā. Tāya bhikkhuniyā āpatti paṭiggahetabbā. Nissaṭṭhapatto dātabbo imaṃ pattaṃ ayyāya dam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hullanandā bhikkhunī evamāhāti dissate maramma chaṭṭha saṅgīti piṭake</w:t>
      </w:r>
    </w:p>
    <w:p>
      <w:pPr>
        <w:pStyle w:val="PlainText"/>
        <w:rPr>
          <w:rFonts w:ascii="URW Palladio ITU" w:hAnsi="URW Palladio ITU" w:cs="URW Palladio ITU"/>
        </w:rPr>
      </w:pPr>
      <w:r>
        <w:rPr>
          <w:rFonts w:cs="URW Palladio ITU" w:ascii="URW Palladio ITU" w:hAnsi="URW Palladio ITU"/>
        </w:rPr>
        <w:t>2. Āharissāmi, sīmu[i] sī[i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6] [\x 1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e aññasaññā aññaṃ viññāpeti nissaggiyaṃ pācittiyaṃ. </w:t>
      </w:r>
    </w:p>
    <w:p>
      <w:pPr>
        <w:pStyle w:val="PlainText"/>
        <w:rPr>
          <w:rFonts w:ascii="URW Palladio ITU" w:hAnsi="URW Palladio ITU" w:cs="URW Palladio ITU"/>
        </w:rPr>
      </w:pPr>
      <w:r>
        <w:rPr>
          <w:rFonts w:cs="URW Palladio ITU" w:ascii="URW Palladio ITU" w:hAnsi="URW Palladio ITU"/>
        </w:rPr>
        <w:t xml:space="preserve">Aññe vematikā aññaṃ viññāpeti nissaggiyaṃ pācittiyaṃ. </w:t>
      </w:r>
    </w:p>
    <w:p>
      <w:pPr>
        <w:pStyle w:val="PlainText"/>
        <w:rPr>
          <w:rFonts w:ascii="URW Palladio ITU" w:hAnsi="URW Palladio ITU" w:cs="URW Palladio ITU"/>
        </w:rPr>
      </w:pPr>
      <w:r>
        <w:rPr>
          <w:rFonts w:cs="URW Palladio ITU" w:ascii="URW Palladio ITU" w:hAnsi="URW Palladio ITU"/>
        </w:rPr>
        <w:t xml:space="preserve">Aññe anaññasaññā aññaṃ viññāpeti nissaggiyaṃ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ññe aññasaññā anaññaṃ viññāpeti āpatti dukkaṭassa. </w:t>
      </w:r>
    </w:p>
    <w:p>
      <w:pPr>
        <w:pStyle w:val="PlainText"/>
        <w:rPr>
          <w:rFonts w:ascii="URW Palladio ITU" w:hAnsi="URW Palladio ITU" w:cs="URW Palladio ITU"/>
        </w:rPr>
      </w:pPr>
      <w:r>
        <w:rPr>
          <w:rFonts w:cs="URW Palladio ITU" w:ascii="URW Palladio ITU" w:hAnsi="URW Palladio ITU"/>
        </w:rPr>
        <w:t xml:space="preserve">Anaññe vematikā anaññaṃ viññāpeti āpatti dukkaṭassa. Anaññe anaññasaññā anāpatti. </w:t>
      </w:r>
    </w:p>
    <w:p>
      <w:pPr>
        <w:pStyle w:val="PlainText"/>
        <w:rPr>
          <w:rFonts w:ascii="URW Palladio ITU" w:hAnsi="URW Palladio ITU" w:cs="URW Palladio ITU"/>
        </w:rPr>
      </w:pPr>
      <w:r>
        <w:rPr>
          <w:rFonts w:cs="URW Palladio ITU" w:ascii="URW Palladio ITU" w:hAnsi="URW Palladio ITU"/>
        </w:rPr>
        <w:t xml:space="preserve">Anāpatti: taññeva viññāpeti, aññañca viññāpeti. Ānisaṃsaṃ dassetvā viññāpe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t xml:space="preserve">Catutth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tena kho pana samayena thullanandā bhikkhunī gilānā hoti. Atha kho aññataro upāsako yena thullanandā bhikkhunīaññañca. Upaṅkamitvā thullanandaṃ bhikkhuniṃ etadavoca kacci ayye khamanīyaṃ kacci yāpanīya"nti. Na me āvuso khamanīyaṃ na yāpanīyanti. Amukassa ayye āpaṇikassa ghare kahāpaṇaṃ nikkhipissāmi. Tato yaṃ iccheyyāsi taṃ āharāpeyyāsīti. Thullanandā bhikkhunī aññataraṃ sikkhamānaṃ āṇāpesi, gaccha sikkhamāne amukassa [PT]upaṅkamitvāssa gharā kahāpaṇassa telaṃ āharitvā thullanandāya bhikkhuniyā adāsi. Thullanandā bhikkhunī na me sikkhamāne telena attho sappinā me atthoti.Atha kho sā sikkhamānā so āpaṇiko tenupasaṅkami, upasaṅkamitvā taṃ āpaṇikaṃ etadavoca: "na kira āvuso ayyāya telena attho sappinā attho handa te telaṃ, sappiṃ me dehīti. Sace mayaṃ ayye vikkītaṃ bhaṇḍaṃ puna ādiyissāma kadā amhākaṃ bhaṇḍaṃ vikkāyissati. Telassa kayena telaṃ haṭaṃ. Sappissa kayaṃ āhara sappiṃ har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8] [\x 1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tha kho sā sikkhamānā rodantī aṭṭhāsi. Bhikkhuniyo taṃ sikkhamānaṃ etadavocuṃ: "kissa tvaṃ sikkhamāne rodasī"ti. Atha kho sā sikkhamānā bhikkhunīnaṃ etamatthaṃ ārocesi. Yā tā bhikkhuniyo appicchā santuṭṭhā lajjiniyo kukkuccikā sikkhākāmā tā</w:t>
      </w:r>
    </w:p>
    <w:p>
      <w:pPr>
        <w:pStyle w:val="PlainText"/>
        <w:rPr>
          <w:rFonts w:ascii="URW Palladio ITU" w:hAnsi="URW Palladio ITU" w:cs="URW Palladio ITU"/>
        </w:rPr>
      </w:pPr>
      <w:r>
        <w:rPr>
          <w:rFonts w:cs="URW Palladio ITU" w:ascii="URW Palladio ITU" w:hAnsi="URW Palladio ITU"/>
        </w:rPr>
        <w:t>Ujjhāyanti khīyanti vipācenti "kathaṃ hi nāma ayyā thullanandā aññaṃ cetāpetvā aññaṃ cetāpessatī"ti. Atha kho te bhikkhu bhagavato etamatthaṃ ārocesuṃ. Saccaṃ kira bhikkhave thullanandā bhikkhunī aññaṃ cetāpetvā aññaṃ cetāpesīti. 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thullanandā bhikkhunī aññaṃ cetāpetvā aññaṃ cetāpessa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pasādāya 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aññaṃ cetāpetvā aññaṃ cetāpeyya nissaggiy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ṃ cetāpetvāti: yaṃ kiñci cetāpe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ṃ cetāpeyyāti: taṃ ṭhapetvā aññaṃ cetāpeti payoge dukkaṭaṃ. Paṭilābhena nissaggiyaṃ hoti. Nissajjitabbaṃ saṅghassa vā gaṇassa vā ekabhikkhuniyā vā. </w:t>
      </w:r>
    </w:p>
    <w:p>
      <w:pPr>
        <w:pStyle w:val="PlainText"/>
        <w:rPr>
          <w:rFonts w:ascii="URW Palladio ITU" w:hAnsi="URW Palladio ITU" w:cs="URW Palladio ITU"/>
        </w:rPr>
      </w:pPr>
      <w:r>
        <w:rPr>
          <w:rFonts w:cs="URW Palladio ITU" w:ascii="URW Palladio ITU" w:hAnsi="URW Palladio ITU"/>
        </w:rPr>
        <w:t>Evañca pana bhikkhave nissajjitabbaṃ. Tāya bhikkhuniyā</w:t>
      </w:r>
    </w:p>
    <w:p>
      <w:pPr>
        <w:pStyle w:val="PlainText"/>
        <w:rPr>
          <w:rFonts w:ascii="URW Palladio ITU" w:hAnsi="URW Palladio ITU" w:cs="URW Palladio ITU"/>
        </w:rPr>
      </w:pPr>
      <w:r>
        <w:rPr>
          <w:rFonts w:cs="URW Palladio ITU" w:ascii="URW Palladio ITU" w:hAnsi="URW Palladio ITU"/>
        </w:rPr>
        <w:t>Saṅghaṃ upasaṃkamitvā ekaṃsaṃ uttarāsaṅghaṃ karitvā buḍḍhānaṃ bhikkhunīnaṃ pāde vanditvā ukkuṭikaṃ nisīditvā añjalimpaggahetvā evamassavacanīyo. "Idaṃ me ayye aññaṃ viññāpetvā aññaṃ viññāpitaṃ, nissaggiyaṃ. Imāhaṃ saṅghassa nissājāmīti. Nissajjitvā āpatti</w:t>
      </w:r>
    </w:p>
    <w:p>
      <w:pPr>
        <w:pStyle w:val="PlainText"/>
        <w:rPr>
          <w:rFonts w:ascii="URW Palladio ITU" w:hAnsi="URW Palladio ITU" w:cs="URW Palladio ITU"/>
        </w:rPr>
      </w:pPr>
      <w:r>
        <w:rPr>
          <w:rFonts w:cs="URW Palladio ITU" w:ascii="URW Palladio ITU" w:hAnsi="URW Palladio ITU"/>
        </w:rPr>
        <w:t xml:space="preserve">Desetabbā. Byattāya bhikkhuniyā paṭibalāya āpatti paṭiggahetabbā. Nissaṭṭhapatto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ayye saṅgho, ayaṃ patto itthannāmāya bhikkhuniyā nissaggiyo saṅghassa nissaṭṭho yadi saṅghassa pattakallaṃ saṃgho imaṃ pattaṃ ittannāmāya bhikkhuniyā dad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ya bhikkhuniyā sambahulaṃ bhikkhuniyo upasaṅkamitvā ekaṃsaṃ uttarāsaṅghaṃ karitvā buḍḍhānaṃ bhikkhunīnaṃ pāde vanditvā ukkuṭikaṃ nisīditvā añjalimpaggahetvā evamassa vacanīyā "ayaṃ me ayyāyo patto rattātikkanto nissaggiyo imāhaṃ ayyānaṃ nissajāmī"ti nissajjitvā āpatti desetabbā. Vyattāya bhikkhuniyā paṭibalāya āpatti paṭiggahetabbā nissaṭṭhapatto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ayyāyo ayaṃ patto itthannāmāya bhikkhuniyā nissaggiyo ayyānaṃ nissaṭṭho yadi ayyānaṃ pattakallaṃ ayyāyo imaṃ pattaṃ itthannāmāya bhikkhuniyā dadeyy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ya bhikkhuniyā ekaṃ bhikkhuniṃ upasaṅkamitvā ekaṃsaṃ uttarāsaṅgaṃ karitvā ukkuṭikaṃ nisīditvā añjalimpaggahetvā evamassa vacanīyā: "ayaṃ me ayye patto rattātikkanto nissaggiyo, imāhaṃ ayyāya nissajāmī"ti nissajitvā āpatti desetabbā. Tāya bhikkhuniyā āpatti paṭiggahetabbā. Nissaṭṭhapatto dātabbo imaṃ pattaṃ ayyāya dam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e aññasaññā aññaṃ cetāpeti nissaggiyaṃ pācittiyaṃ. </w:t>
      </w:r>
    </w:p>
    <w:p>
      <w:pPr>
        <w:pStyle w:val="PlainText"/>
        <w:rPr>
          <w:rFonts w:ascii="URW Palladio ITU" w:hAnsi="URW Palladio ITU" w:cs="URW Palladio ITU"/>
        </w:rPr>
      </w:pPr>
      <w:r>
        <w:rPr>
          <w:rFonts w:cs="URW Palladio ITU" w:ascii="URW Palladio ITU" w:hAnsi="URW Palladio ITU"/>
        </w:rPr>
        <w:t xml:space="preserve">Aññe vematikā aññaṃ cetāpeti nissaggiyaṃ pācittiyaṃ. </w:t>
      </w:r>
    </w:p>
    <w:p>
      <w:pPr>
        <w:pStyle w:val="PlainText"/>
        <w:rPr>
          <w:rFonts w:ascii="URW Palladio ITU" w:hAnsi="URW Palladio ITU" w:cs="URW Palladio ITU"/>
        </w:rPr>
      </w:pPr>
      <w:r>
        <w:rPr>
          <w:rFonts w:cs="URW Palladio ITU" w:ascii="URW Palladio ITU" w:hAnsi="URW Palladio ITU"/>
        </w:rPr>
        <w:t xml:space="preserve">Aññe anaññasaññā aññaṃ cetāpeti nissaggiyaṃ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ññe aññasaññā anaññaṃ cetāpeti āpatti dukkaṭassa. </w:t>
      </w:r>
    </w:p>
    <w:p>
      <w:pPr>
        <w:pStyle w:val="PlainText"/>
        <w:rPr>
          <w:rFonts w:ascii="URW Palladio ITU" w:hAnsi="URW Palladio ITU" w:cs="URW Palladio ITU"/>
        </w:rPr>
      </w:pPr>
      <w:r>
        <w:rPr>
          <w:rFonts w:cs="URW Palladio ITU" w:ascii="URW Palladio ITU" w:hAnsi="URW Palladio ITU"/>
        </w:rPr>
        <w:t xml:space="preserve">Anaññe vematikā anaññaṃ cetāpeti āpatti dukkaṭassa. Anaññe anaññasaññā anāpatti. </w:t>
      </w:r>
    </w:p>
    <w:p>
      <w:pPr>
        <w:pStyle w:val="PlainText"/>
        <w:rPr>
          <w:rFonts w:ascii="URW Palladio ITU" w:hAnsi="URW Palladio ITU" w:cs="URW Palladio ITU"/>
        </w:rPr>
      </w:pPr>
      <w:r>
        <w:rPr>
          <w:rFonts w:cs="URW Palladio ITU" w:ascii="URW Palladio ITU" w:hAnsi="URW Palladio ITU"/>
        </w:rPr>
        <w:t xml:space="preserve">Anāpatti: taññeva cetāpeti, aññañca cetāpeti. Ānisaṃsaṃ dassetvā cetāpe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0] [\x 1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tena kho pana samayena upāsikā bhikkhunī saṅghassa cīvaratthāya chandakaṃ saṃharitvā1 aññatarassa pāvārikassa ghare paaññañckhipitvā bhikkhuniyo upasaṅkamitvā etadavocuṃ: "amukassa ayye pāvārikassa ghare cīvaratthāya parikkhāro nikkhitto tato cīvaraṃ āharāpetvā bhājethā"ti. Bhikkhuniyo tena parikkhārena bhesajjaṃ cetāpetvā paribhuñjiṃsu. Upāsikā jānitvā ujjhāyanti khīyanti, vipācenti: "kathaṃ hi nāma bhikkhuniyo aññadatthikena parikkhārena aññuddisikena saṅghikena aññaṃ cetāpe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ssosuṃ kho bhikkhuniyo tesaṃ upāsakānaṃ ujjhāyantānaṃ khīyantānaṃ vipācentānaṃ. </w:t>
      </w:r>
    </w:p>
    <w:p>
      <w:pPr>
        <w:pStyle w:val="PlainText"/>
        <w:rPr>
          <w:rFonts w:ascii="URW Palladio ITU" w:hAnsi="URW Palladio ITU" w:cs="URW Palladio ITU"/>
        </w:rPr>
      </w:pPr>
      <w:r>
        <w:rPr>
          <w:rFonts w:cs="URW Palladio ITU" w:ascii="URW Palladio ITU" w:hAnsi="URW Palladio ITU"/>
        </w:rPr>
        <w:t>Yā tā bhikkhuniyo [PTS Page 251] [\q 251/]      appicchā santuṭṭhā lajjiniyo kukkuccikā sikkhākāmā tā ujjhāyanti khīyanti vipā centi "kathaṃ hi nāma bhikkhuniyo aññadatthikena parikkhārena aññuddisikena saṅghikena aññaṃ cetāpessantī"ti. Atha</w:t>
      </w:r>
    </w:p>
    <w:p>
      <w:pPr>
        <w:pStyle w:val="PlainText"/>
        <w:rPr>
          <w:rFonts w:ascii="URW Palladio ITU" w:hAnsi="URW Palladio ITU" w:cs="URW Palladio ITU"/>
        </w:rPr>
      </w:pPr>
      <w:r>
        <w:rPr>
          <w:rFonts w:cs="URW Palladio ITU" w:ascii="URW Palladio ITU" w:hAnsi="URW Palladio ITU"/>
        </w:rPr>
        <w:t xml:space="preserve">Kho te bhikkhu bhagavato etamatthaṃ ārocesuṃ. Saccaṃ kira bhikkhave bhikkhuniyo aññadatthikena parikkhārena aññuddisikena saṅghikena aññaṃ cetāpentīti. Saccaṃ bhagavā. Vigarahi buddho bhagavā ananucchaviyaṃ bhikkhave bhikkhuniyā ananulomikaṃ appatirūpaṃ assāmaṇakaṃ akappiyaṃ akaraṇīyaṃ. Kathaṃ hi nāma bhikkhave bhikkhuniyo aññadatthikena parikkhārena aññuddisikena saṅghikena aññaṃ cetāpessan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aññadatthikena parikkhārena aññuddisikena saṅghikena aññaṃ cetāpeyya nissaggiy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o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datthikena parikkhārena aññuddisikenāti: aññassatthāya dinn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ghikenāti: saṅghassa na gaṇassa na ekabhikkhu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ṃ cetāpeyyāti: yaṃ atthāya dinnaṃ taṃ ṭhapetvā aññaṃ cetāpeti payoge dukkaṭaṃ. Paṭilābhena nissaggiyaṃ hoti. </w:t>
      </w:r>
    </w:p>
    <w:p>
      <w:pPr>
        <w:pStyle w:val="PlainText"/>
        <w:rPr>
          <w:rFonts w:ascii="URW Palladio ITU" w:hAnsi="URW Palladio ITU" w:cs="URW Palladio ITU"/>
        </w:rPr>
      </w:pPr>
      <w:r>
        <w:rPr>
          <w:rFonts w:cs="URW Palladio ITU" w:ascii="URW Palladio ITU" w:hAnsi="URW Palladio ITU"/>
        </w:rPr>
        <w:t xml:space="preserve">Nissajjitabbaṃ saṅghassa vā gaṇassa vā ekabhikkhuniyā vā. </w:t>
      </w:r>
    </w:p>
    <w:p>
      <w:pPr>
        <w:pStyle w:val="PlainText"/>
        <w:rPr>
          <w:rFonts w:ascii="URW Palladio ITU" w:hAnsi="URW Palladio ITU" w:cs="URW Palladio ITU"/>
        </w:rPr>
      </w:pPr>
      <w:r>
        <w:rPr>
          <w:rFonts w:cs="URW Palladio ITU" w:ascii="URW Palladio ITU" w:hAnsi="URW Palladio ITU"/>
        </w:rPr>
        <w:t>Evañca pana bhikkhave nissajjitabbaṃ. Tāya bhikkhuniyā</w:t>
      </w:r>
    </w:p>
    <w:p>
      <w:pPr>
        <w:pStyle w:val="PlainText"/>
        <w:rPr>
          <w:rFonts w:ascii="URW Palladio ITU" w:hAnsi="URW Palladio ITU" w:cs="URW Palladio ITU"/>
        </w:rPr>
      </w:pPr>
      <w:r>
        <w:rPr>
          <w:rFonts w:cs="URW Palladio ITU" w:ascii="URW Palladio ITU" w:hAnsi="URW Palladio ITU"/>
        </w:rPr>
        <w:t xml:space="preserve">Saṅghaṃ upasaṃkamitvā ekaṃsaṃ uttarāsaṅghaṃ karitvā buḍḍhānaṃ bhikkhunīnaṃ pāde vanditvā ukkuṭikaṃ nisīditvā añjalimpaggahetvā evamassavacanīyo. "Idaṃ me ayye aññadatthikena parikkhārena aññuddisikena saṅghikena aññaṃ cetāpitaṃ, </w:t>
      </w:r>
    </w:p>
    <w:p>
      <w:pPr>
        <w:pStyle w:val="PlainText"/>
        <w:rPr>
          <w:rFonts w:ascii="URW Palladio ITU" w:hAnsi="URW Palladio ITU" w:cs="URW Palladio ITU"/>
        </w:rPr>
      </w:pPr>
      <w:r>
        <w:rPr>
          <w:rFonts w:cs="URW Palladio ITU" w:ascii="URW Palladio ITU" w:hAnsi="URW Palladio ITU"/>
        </w:rPr>
        <w:t>Nissaggiyaṃ. Imāhaṃ saṅghassa nissājāmīti. Nissajjitvā āpatti</w:t>
      </w:r>
    </w:p>
    <w:p>
      <w:pPr>
        <w:pStyle w:val="PlainText"/>
        <w:rPr>
          <w:rFonts w:ascii="URW Palladio ITU" w:hAnsi="URW Palladio ITU" w:cs="URW Palladio ITU"/>
        </w:rPr>
      </w:pPr>
      <w:r>
        <w:rPr>
          <w:rFonts w:cs="URW Palladio ITU" w:ascii="URW Palladio ITU" w:hAnsi="URW Palladio ITU"/>
        </w:rPr>
        <w:t xml:space="preserve">Desetabbā. Byattāya bhikkhuniyā paṭibalāya āpatti paṭiggahetabbā. Nissaṭṭhapatto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ayye saṅgho, ayaṃ patto itthannāmāya bhikkhuniyā nissaggiyo saṅghassa nissaṭṭho yadi saṅghassa pattakallaṃ saṃgho imaṃ pattaṃ ittannāmāya bhikkhuniyā dad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ya bhikkhuniyā sambahulaṃ bhikkhuniyo upasaṅkamitvā ekaṃsaṃ uttarāsaṅghaṃ karitvā buḍḍhānaṃ bhikkhunīnaṃ pāde vanditvā ukkuṭikaṃ nisīditvā añjalimpaggahetvā evamassa vacanīyā "ayaṃ me ayyāyo patto rattātikkanto nissaggiyo imāhaṃ ayyānaṃ nissajāmī"ti nissajjitvā āpatti desetabbā. Vyattāya bhikkhuniyā paṭibalāya āpatti paṭiggahetabbā nissaṭṭhapatto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ayyāyo ayaṃ patto itthannāmāya bhikkhuniyā nissaggiyo ayyānaṃ nissaṭṭho yadi ayyānaṃ pattakallaṃ ayyāyo imaṃ pattaṃ itthannāmāya bhikkhuniyā dadeyy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ya bhikkhuniyā ekaṃ bhikkhuniṃ upasaṅkamitvā ekaṃsaṃ uttarāsaṅgaṃ karitvā ukkuṭikaṃ nisīditvā añjalimpaggahetvā evamassa vacanīyā: "ayaṃ me ayye patto rattātikkanto nissaggiyo, imāhaṃ ayyāya nissajāmī"ti nissajitvā āpatti desetabbā. Tāya bhikkhuniyā āpatti paṭiggahetabbā. Nissaṭṭhapatto dātabbo imaṃ pattaṃ ayyāya dam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ṅgharitv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2] [\x 1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datthike aññadatthikasaññā aññaṃ cetāpeti nissaggiyaṃ pācittiyaṃ. Aññadatthike vematikā aññaṃ cetāpeti nissaggiyaṃ pācittiyaṃ. </w:t>
      </w:r>
    </w:p>
    <w:p>
      <w:pPr>
        <w:pStyle w:val="PlainText"/>
        <w:rPr>
          <w:rFonts w:ascii="URW Palladio ITU" w:hAnsi="URW Palladio ITU" w:cs="URW Palladio ITU"/>
        </w:rPr>
      </w:pPr>
      <w:r>
        <w:rPr>
          <w:rFonts w:cs="URW Palladio ITU" w:ascii="URW Palladio ITU" w:hAnsi="URW Palladio ITU"/>
        </w:rPr>
        <w:t xml:space="preserve">Aññadatthike anaññadatthikasaññā aññaṃ cetāpeti nissaggiyaṃ pācittiyaṃ. Nissaṭṭhaṃ paṭilabhitvā yathādāne upan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ññadatthike anaññadatthikasaññā āpatti dukkaṭassa. </w:t>
      </w:r>
    </w:p>
    <w:p>
      <w:pPr>
        <w:pStyle w:val="PlainText"/>
        <w:rPr>
          <w:rFonts w:ascii="URW Palladio ITU" w:hAnsi="URW Palladio ITU" w:cs="URW Palladio ITU"/>
        </w:rPr>
      </w:pPr>
      <w:r>
        <w:rPr>
          <w:rFonts w:cs="URW Palladio ITU" w:ascii="URW Palladio ITU" w:hAnsi="URW Palladio ITU"/>
        </w:rPr>
        <w:t xml:space="preserve">Anaññadatthike vematikā āpatti dukkaṭassa. Anaññadatthike anaññadatthikasaññā anāpatti. </w:t>
      </w:r>
    </w:p>
    <w:p>
      <w:pPr>
        <w:pStyle w:val="PlainText"/>
        <w:rPr>
          <w:rFonts w:ascii="URW Palladio ITU" w:hAnsi="URW Palladio ITU" w:cs="URW Palladio ITU"/>
        </w:rPr>
      </w:pPr>
      <w:r>
        <w:rPr>
          <w:rFonts w:cs="URW Palladio ITU" w:ascii="URW Palladio ITU" w:hAnsi="URW Palladio ITU"/>
        </w:rPr>
        <w:t xml:space="preserve">Anāpatti: sesakaṃ upaneti, sāmike apaloketvā upaneti, āpadāsu, </w:t>
      </w:r>
    </w:p>
    <w:p>
      <w:pPr>
        <w:pStyle w:val="PlainText"/>
        <w:rPr>
          <w:rFonts w:ascii="URW Palladio ITU" w:hAnsi="URW Palladio ITU" w:cs="URW Palladio ITU"/>
        </w:rPr>
      </w:pPr>
      <w:r>
        <w:rPr>
          <w:rFonts w:cs="URW Palladio ITU" w:ascii="URW Palladio ITU" w:hAnsi="URW Palladio ITU"/>
        </w:rPr>
        <w:t xml:space="preserve">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vatthi nidānaṃ- tena kho pana samayena upāsikā bhikkhunī saṅghassa cīvaratthāya chandakaṃ saṃharitvā aññatarassa pāvārikassa ghare parikkhāraṃ [PTS Page 252] [\q 252/]      nikkhipitvā bhikkhuniyo upasaṅkamitvā etadavocuṃ: amukassa ayye pāvārikassa ghare cīvaratthāya parikkhāro nikkhitto, tato cīvaraṃ āharāpetvā bhājethā"ti. Bhikkhuniyo tena ca parikkhārena sayampi yācitvā bhesajjaṃ cetāpetvā paribhuñjiṃsu. Upāsakā jānitvā ujjhāyanti khīyanti vipācenti: "kathaṃ hi nāma bhikkhuniyo aññadatthikena parikkhārena aññuddisikena saṅghikena saññācikena1 aññaṃ cetāpessantī"ti. Atha kho te bhikkhu bhagavato etamatthaṃ ārocesuṃ. Saccaṃ kira bhikkhave bhikkhuniyo aññadatthikena parikkhārena aññuddisikena saṅghikena saññācikena1 aññaṃ cetāpentīti. 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bhikkhuniyo aññadatthikena parikkhārena aññuddisikena saṅghikena saññācikena aññaṃ cetāpessanti.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aññadatthikena parikkhārena aññuddisikena saṅghikena saññācikena aññaṃ cetāpeyya nissaggiy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ṃyāciken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4] [\x 1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datthikena parikkhārena aññuddisikenāti: aññassatthāya dinn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ghikenāti: saṅghassa na gaṇassa na ekabhikkhu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cikenāti: sayaṃ yāc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aṃ cetāpeyyāti: yaṃ atthāya dinnaṃ, taṃ ṭhapetvā aññaṃ cetāpeti payoge dukkaṭaṃ. Paṭilābhena nissaggiyaṃ hoti. Nissajjitabbaṃ saṅghassa vā gaṇassa vā ekabhikkhuniyā vā. Evañca pana bhikkhave nissajjitabbaṃ. Tāya bhikkhuniyā</w:t>
      </w:r>
    </w:p>
    <w:p>
      <w:pPr>
        <w:pStyle w:val="PlainText"/>
        <w:rPr>
          <w:rFonts w:ascii="URW Palladio ITU" w:hAnsi="URW Palladio ITU" w:cs="URW Palladio ITU"/>
        </w:rPr>
      </w:pPr>
      <w:r>
        <w:rPr>
          <w:rFonts w:cs="URW Palladio ITU" w:ascii="URW Palladio ITU" w:hAnsi="URW Palladio ITU"/>
        </w:rPr>
        <w:t>Saṅghaṃ upasaṃkamitvā ekaṃsaṃ uttarāsaṅghaṃ karitvā buḍḍhānaṃ bhikkhunīnaṃ pāde vanditvā ukkuṭikaṃ nisīditvā añjalimpaggahetvā evamassavacanīyo. "Idaṃ me ayye aññadatthikena parīkkhārena aññuddisikena saṅghikena saññācikena aññaṃ cetāpitaṃ</w:t>
      </w:r>
    </w:p>
    <w:p>
      <w:pPr>
        <w:pStyle w:val="PlainText"/>
        <w:rPr>
          <w:rFonts w:ascii="URW Palladio ITU" w:hAnsi="URW Palladio ITU" w:cs="URW Palladio ITU"/>
        </w:rPr>
      </w:pPr>
      <w:r>
        <w:rPr>
          <w:rFonts w:cs="URW Palladio ITU" w:ascii="URW Palladio ITU" w:hAnsi="URW Palladio ITU"/>
        </w:rPr>
        <w:t>Nissaggiyaṃ. Imāhaṃ saṅghassa nissājāmīti. Nissajjitvā āpatti</w:t>
      </w:r>
    </w:p>
    <w:p>
      <w:pPr>
        <w:pStyle w:val="PlainText"/>
        <w:rPr>
          <w:rFonts w:ascii="URW Palladio ITU" w:hAnsi="URW Palladio ITU" w:cs="URW Palladio ITU"/>
        </w:rPr>
      </w:pPr>
      <w:r>
        <w:rPr>
          <w:rFonts w:cs="URW Palladio ITU" w:ascii="URW Palladio ITU" w:hAnsi="URW Palladio ITU"/>
        </w:rPr>
        <w:t xml:space="preserve">Desetabbā. Byattāya bhikkhuniyā paṭibalāya āpatti paṭiggahetabbā. Nissaṭṭhapatto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ayye saṅgho, ayaṃ patto itthannāmāya bhikkhuniyā nissaggiyo saṅghassa nissaṭṭho yadi saṅghassa pattakallaṃ saṃgho imaṃ pattaṃ ittannāmāya bhikkhuninayā dad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ya bhikkhuniyā sambahulaṃ bhikkhuniyo upasaṅkamitvā ekaṃsaṃ uttarāsaṅghaṃ karitvā buḍḍhānaṃ bhikkhunīnaṃ pāde vanditvā ukkuṭikaṃ nisīditvā añjalimpaggahetvā evamassa vacanīyā "ayaṃ me ayyāyo patto rattātikkanto nissaggiyo imāhaṃ ayyānaṃ nissajāmī"ti nissajjitvā āpatti desetabbā. Vyattāya bhikkhuniyā paṭibalāya āpatti paṭiggahetabbā nissaṭṭhapatto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ayyāyo ayaṃ patto itthannāmāya bhikkhuniyā nissaggiyo ayyānaṃ nissaṭṭho yadi ayyānaṃ pattakallaṃ ayyāyo imaṃ pattaṃ itthannāmāya bhikkhuniyā dadeyy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ya bhikkhuniyā ekaṃ bhikkhuniṃ upasaṅkamitvā ekaṃsaṃ uttarāsaṅgaṃ karitvā ukkuṭikaṃ nisīditvā añjalimpaggahetvā evamassa vacanīyā: "ayaṃ me ayye patto rattātikkanto nissaggiyo, imāhaṃ ayyāya nissajāmī"ti nissajitvā āpatti desetabbā. Tāya bhikkhuniyā āpatti paṭiggahetabbā. Nissaṭṭhapatto dātabbo imaṃ pattaṃ ayyāya dam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datthike aññadatthikasaññā aññaṃ cetāpeti nissaggiyaṃ pācittiyaṃ. Aññadatthike vematikā aññaṃ cetāpeti nissaggiyaṃ pācittiyaṃ. </w:t>
      </w:r>
    </w:p>
    <w:p>
      <w:pPr>
        <w:pStyle w:val="PlainText"/>
        <w:rPr>
          <w:rFonts w:ascii="URW Palladio ITU" w:hAnsi="URW Palladio ITU" w:cs="URW Palladio ITU"/>
        </w:rPr>
      </w:pPr>
      <w:r>
        <w:rPr>
          <w:rFonts w:cs="URW Palladio ITU" w:ascii="URW Palladio ITU" w:hAnsi="URW Palladio ITU"/>
        </w:rPr>
        <w:t xml:space="preserve">Aññadatthike anaññadatthikasaññā aññaṃ cetāpeti nissaggiyaṃ pācittiyaṃ. Nissaṭṭhaṃ paṭilabhitvā yathādāne upan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ññadatthike anaññadatthikasaññā āpatti dukkaṭassa. </w:t>
      </w:r>
    </w:p>
    <w:p>
      <w:pPr>
        <w:pStyle w:val="PlainText"/>
        <w:rPr>
          <w:rFonts w:ascii="URW Palladio ITU" w:hAnsi="URW Palladio ITU" w:cs="URW Palladio ITU"/>
        </w:rPr>
      </w:pPr>
      <w:r>
        <w:rPr>
          <w:rFonts w:cs="URW Palladio ITU" w:ascii="URW Palladio ITU" w:hAnsi="URW Palladio ITU"/>
        </w:rPr>
        <w:t xml:space="preserve">Anaññadatthike vematikā āpatti dukkaṭassa. Anaññadatthike anaññadatthikasaññā anāpatti. </w:t>
      </w:r>
    </w:p>
    <w:p>
      <w:pPr>
        <w:pStyle w:val="PlainText"/>
        <w:rPr>
          <w:rFonts w:ascii="URW Palladio ITU" w:hAnsi="URW Palladio ITU" w:cs="URW Palladio ITU"/>
        </w:rPr>
      </w:pPr>
      <w:r>
        <w:rPr>
          <w:rFonts w:cs="URW Palladio ITU" w:ascii="URW Palladio ITU" w:hAnsi="URW Palladio ITU"/>
        </w:rPr>
        <w:t xml:space="preserve">Anāpatti: sesakaṃ upaneti, sāmike apaloketvā upaneti, āpadāsu,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6] [\x 1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vatthi nidānaṃ - tena kho pana samayena aññatarassa pūgassa pariveṇavāsikā bhikkhuniyo yāguyā kilamanti. Atha kho so pūgo bhikkhunīnaṃ yāgu atthāya chandakaṃ saṃharitvā aññatarassa āpaṇikassa ghare parikkhāraṃ nikkhipitvā bhikkhuniyo upasaṅkamitvā etadavoca: "amukassa ayye āpaṇikassa ghare yāgu atthāya parikkhāro nikkhitto tato taṇḍulaṃ āharāpetvā yāguṃ pacāpetvā paribhuñjathā"ti. Bhikkhuniyo tena parikkhārena bhesajjaṃ cetāpetvā paribhuñjiṃsu. Atha kho so pūgo jānitvā ujjhāyati khīyati vipācenti: "kathaṃ hi nāma bhikkhuniyo aññadatthikena parikkhārena aññuddisikena mahājanikena aññaṃ cetāpessantī"ti. Atha kho te bhikkhu bhagavatotaṇḍulaṃcesuṃ. Saccaṃ kira bhikkhave bhikkhuniyo aññadatthikena parikkhārena aññuddikena mahājanikena aññaṃ cetāpessanti. Saccaṃ bhagavā. [PTS Page 253] [\q 253/]      vigarahi buddho bhagavā ananucchaviyaṃ bhikkhave bhikkhuniyā ananulomikaṃ appatirūpaṃ assāmaṇakaṃ akappiyaṃ akaraṇīyaṃ. Kathaṃ hi nāma bhikkhave bhikkhuniyo aññadatthikena parikkhārena aññuddisikena mahājanikena aññaṃ cetāpessanti.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aññadatthikena parikkhārena aññuddisikena mahājanikena aññaṃ cetāpeyya nissaggiy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datthikena parikkhārena aññuddisikenāti: aññassatthāya dinn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janikenāti: gaṇassa na saṅghassa na ekabhikkhu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aṃ cetāpeyyāti: yaṃ atthāya dinnaṃ, taṃ ṭhapetvā aññaṃ cetāpeti payoge dukkaṭaṃ. Paṭilābhena nissaggiyaṃ hoti. Nissajjitabbaṃ saṅghassa vā gaṇassa vā ekabhikkhuniyā vā. Evañca pana bhikkhave nissajjitabbaṃ. Tāya bhikkhuniyā</w:t>
      </w:r>
    </w:p>
    <w:p>
      <w:pPr>
        <w:pStyle w:val="PlainText"/>
        <w:rPr>
          <w:rFonts w:ascii="URW Palladio ITU" w:hAnsi="URW Palladio ITU" w:cs="URW Palladio ITU"/>
        </w:rPr>
      </w:pPr>
      <w:r>
        <w:rPr>
          <w:rFonts w:cs="URW Palladio ITU" w:ascii="URW Palladio ITU" w:hAnsi="URW Palladio ITU"/>
        </w:rPr>
        <w:t xml:space="preserve">Saṅghaṃ upasaṃkamitvā ekaṃsaṃ uttarāsaṅghaṃ karitvā buḍḍhānaṃ bhikkhunīnaṃ pāde vanditvā ukkuṭikaṃ nisīditvā añjalimpaggahetvā evamassavacanīyo. "Idaṃ me ayye aññadatthikena parikkhārena aññuddisikena mahājanikena aññaṃ cetāpitaṃ, </w:t>
      </w:r>
    </w:p>
    <w:p>
      <w:pPr>
        <w:pStyle w:val="PlainText"/>
        <w:rPr>
          <w:rFonts w:ascii="URW Palladio ITU" w:hAnsi="URW Palladio ITU" w:cs="URW Palladio ITU"/>
        </w:rPr>
      </w:pPr>
      <w:r>
        <w:rPr>
          <w:rFonts w:cs="URW Palladio ITU" w:ascii="URW Palladio ITU" w:hAnsi="URW Palladio ITU"/>
        </w:rPr>
        <w:t>Nissaggiyaṃ. Imāhaṃ saṅghassa nissājāmīti. Nissajjitvā āpatti</w:t>
      </w:r>
    </w:p>
    <w:p>
      <w:pPr>
        <w:pStyle w:val="PlainText"/>
        <w:rPr>
          <w:rFonts w:ascii="URW Palladio ITU" w:hAnsi="URW Palladio ITU" w:cs="URW Palladio ITU"/>
        </w:rPr>
      </w:pPr>
      <w:r>
        <w:rPr>
          <w:rFonts w:cs="URW Palladio ITU" w:ascii="URW Palladio ITU" w:hAnsi="URW Palladio ITU"/>
        </w:rPr>
        <w:t xml:space="preserve">Desetabbā. Byattāya bhikkhuniyā paṭibalāya āpatti paṭiggahetabbā. Nissaṭṭhapatto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ayye saṅgho, ayaṃ patto itthannāmāya bhikkhuniyā nissaggiyo saṅghassa nissaṭṭho yadi saṅghassa pattakallaṃ saṃgho imaṃ pattaṃ ittannāmāya bhikkhuninayā dad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ya bhikkhuniyā sambahulaṃ bhikkhuniyo upasaṅkamitvā ekaṃsaṃ uttarāsaṅghaṃ karitvā buḍḍhānaṃ bhikkhunīnaṃ pāde vanditvā ukkuṭikaṃ nisīditvā añjalimpaggahetvā evamassa vacanīyā "ayaṃ me ayyāyo patto rattātikkanto nissaggiyo imāhaṃ ayyānaṃ nissajāmī"ti nissajjitvā āpatti desetabbā. Vyattāya bhikkhuniyā paṭibalāya āpatti paṭiggahetabbā nissaṭṭhapatto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ayyāyo ayaṃ patto itthannāmāya bhikkhuniyā nissaggiyo ayyānaṃ nissaṭṭho yadi ayyānaṃ pattakallaṃ ayyāyo imaṃ pattaṃ itthannāmāya bhikkhuniyā dadeyy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ya bhikkhuniyā ekaṃ bhikkhuniṃ upasaṅkamitvā ekaṃsaṃ uttarāsaṅgaṃ karitvā ukkuṭikaṃ nisīditvā añjalimpaggahetvā evamassa vacanīyā: "ayaṃ me ayye patto rattātikkanto nissaggiyo, imāhaṃ ayyāya nissajāmī"ti nissajitvā āpatti desetabbā. Tāya bhikkhuniyā āpatti paṭiggahetabbā. Nissaṭṭhapatto dātabbo imaṃ pattaṃ ayyāya dam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datthike aññadatthikasaññā aññaṃ cetāpeti nissaggiyaṃ pācittiyaṃ. Aññadatthike vematikā aññaṃ cetāpeti nissaggiyaṃ pācittiyaṃ. </w:t>
      </w:r>
    </w:p>
    <w:p>
      <w:pPr>
        <w:pStyle w:val="PlainText"/>
        <w:rPr>
          <w:rFonts w:ascii="URW Palladio ITU" w:hAnsi="URW Palladio ITU" w:cs="URW Palladio ITU"/>
        </w:rPr>
      </w:pPr>
      <w:r>
        <w:rPr>
          <w:rFonts w:cs="URW Palladio ITU" w:ascii="URW Palladio ITU" w:hAnsi="URW Palladio ITU"/>
        </w:rPr>
        <w:t xml:space="preserve">Aññadatthike anaññadatthikasaññā aññaṃ cetāpeti nissaggiyaṃ pācittiyaṃ. Nissaṭṭhaṃ paṭilabhitvā yathādāne upan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8] [\x 1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ññadatthike anaññadatthikasaññā āpatti dukkaṭassa. </w:t>
      </w:r>
    </w:p>
    <w:p>
      <w:pPr>
        <w:pStyle w:val="PlainText"/>
        <w:rPr>
          <w:rFonts w:ascii="URW Palladio ITU" w:hAnsi="URW Palladio ITU" w:cs="URW Palladio ITU"/>
        </w:rPr>
      </w:pPr>
      <w:r>
        <w:rPr>
          <w:rFonts w:cs="URW Palladio ITU" w:ascii="URW Palladio ITU" w:hAnsi="URW Palladio ITU"/>
        </w:rPr>
        <w:t xml:space="preserve">Anaññadatthike vematikā āpatti dukkaṭassa. Anaññadatthike anaññadatthikasaññā anāpatti. </w:t>
      </w:r>
    </w:p>
    <w:p>
      <w:pPr>
        <w:pStyle w:val="PlainText"/>
        <w:rPr>
          <w:rFonts w:ascii="URW Palladio ITU" w:hAnsi="URW Palladio ITU" w:cs="URW Palladio ITU"/>
        </w:rPr>
      </w:pPr>
      <w:r>
        <w:rPr>
          <w:rFonts w:cs="URW Palladio ITU" w:ascii="URW Palladio ITU" w:hAnsi="URW Palladio ITU"/>
        </w:rPr>
        <w:t xml:space="preserve">Anāpatti: sesakaṃ upaneti, sāmike apaloketvā upaneti, āpadāsu, ummattikāya khittacittāya vedanaṭṭāya ādikammikāyāpaṭilabhitvā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vatthi nidānaṃ - tena kho pana samayena aññatarassa pūgassa pariveṇavāsikā bhikkhuniyo yāguyā kilamanti. Atha kho so pūgo bhikkhunīnaṃ yāgu atthāya chandakaṃ saṃharitvā aññatarassa āpaṇikassa ghare parikkhāraṃ nikkhipitvā bhikkhuniyo upasaṅkamitvā etadavoca: "amukassa ayye āpaṇikassa ghare yāgu atthāya parikkhāro nikkhitto. Tato taṇḍulaṃ1 āharāpetvā yāguṃ pacāpetvā paribhuñjathā"ti. Bhikkhuniyo tena ca parikkhārena sayampi yācitvā bhasajjaṃ cetāpetvā paribhuñjiṃsu. So pūgo jānitvā ujjhāyati khīyanti vipāceti "kathaṃ hi nāma bhikkhuniyo</w:t>
      </w:r>
    </w:p>
    <w:p>
      <w:pPr>
        <w:pStyle w:val="PlainText"/>
        <w:rPr>
          <w:rFonts w:ascii="URW Palladio ITU" w:hAnsi="URW Palladio ITU" w:cs="URW Palladio ITU"/>
        </w:rPr>
      </w:pPr>
      <w:r>
        <w:rPr>
          <w:rFonts w:cs="URW Palladio ITU" w:ascii="URW Palladio ITU" w:hAnsi="URW Palladio ITU"/>
        </w:rPr>
        <w:t>Aññadatthikena parikkhārena aññuddisikena mahājanikena saññācikena aññaṃ cetāpentī"ti. Atha kho te bhikkhu bhagavato etamatthaṃ ārocesuṃ. Saccaṃ kira bhikkhave bhikkhuniyo aññadatthikena parikkhārena aññuddisikena mahājanikena saññācikena aññaṃ cetāpentī"ti. 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bhikkhuniyo</w:t>
      </w:r>
    </w:p>
    <w:p>
      <w:pPr>
        <w:pStyle w:val="PlainText"/>
        <w:rPr>
          <w:rFonts w:ascii="URW Palladio ITU" w:hAnsi="URW Palladio ITU" w:cs="URW Palladio ITU"/>
        </w:rPr>
      </w:pPr>
      <w:r>
        <w:rPr>
          <w:rFonts w:cs="URW Palladio ITU" w:ascii="URW Palladio ITU" w:hAnsi="URW Palladio ITU"/>
        </w:rPr>
        <w:t>Aññadatthikena parikkhārena aññuddisikena mahājanikena saññācikena aññaṃ cetāpentīti.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aññadatthikena parikkhārena aññuddisikena mahājanikena saññācikena aññaṃ cetāpeyya nissaggiy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aṇḍule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0] [\x 1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datthikena parikkhārena aññuddisikenāti: aññassatthāya dinn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janikenāti: gaṇassa na saṅghassa na ekabhikkhu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cikenāti: sayaṃ yāc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aṃ cetāpeyyāti: yaṃ atthāya dinnaṃ taṃ ṭhapetvā aññaṃ cetāpeti payoge dukkaṭaṃ. Paṭilābhena nissaggiyaṃ hoti. Nissajjitabbaṃ saṅghassa vā gaṇassa vā ekabhikkhuniyā vā. Evañca pana bhikkhave nissajjitabbaṃ. Tāya bhikkhuniyā</w:t>
      </w:r>
    </w:p>
    <w:p>
      <w:pPr>
        <w:pStyle w:val="PlainText"/>
        <w:rPr>
          <w:rFonts w:ascii="URW Palladio ITU" w:hAnsi="URW Palladio ITU" w:cs="URW Palladio ITU"/>
        </w:rPr>
      </w:pPr>
      <w:r>
        <w:rPr>
          <w:rFonts w:cs="URW Palladio ITU" w:ascii="URW Palladio ITU" w:hAnsi="URW Palladio ITU"/>
        </w:rPr>
        <w:t>Saṅghaṃ upasaṃkamitvā ekaṃsaṃ uttarāsaṅghaṃ karitvā buḍḍhānaṃ bhikkhunīnaṃ pāde vanditvā ukkuṭikaṃ nisīditvā añjalimpaggahetvā evamassavacanīyo. "Idaṃ me ayye aññadatthikena parikkhārena aññuddisikena mahājanikena saññācikena aññaṃ aññaṃ</w:t>
      </w:r>
    </w:p>
    <w:p>
      <w:pPr>
        <w:pStyle w:val="PlainText"/>
        <w:rPr>
          <w:rFonts w:ascii="URW Palladio ITU" w:hAnsi="URW Palladio ITU" w:cs="URW Palladio ITU"/>
        </w:rPr>
      </w:pPr>
      <w:r>
        <w:rPr>
          <w:rFonts w:cs="URW Palladio ITU" w:ascii="URW Palladio ITU" w:hAnsi="URW Palladio ITU"/>
        </w:rPr>
        <w:t xml:space="preserve">Cetāpitaṃ nissaggiyaṃ. Imāhaṃ saṅghassa nissājāmī"ti. Nissajjitvā āpatti desetabbā. Byattāya bhikkhuniyā paṭibalāya āpatti paṭiggahetabbā. Nissaṭṭhapatto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ayye saṅgho, ayaṃ patto itthannāmāya bhikkhuniyā nissaggiyo saṅghassa nissaṭṭho yadi saṅghassa pattakallaṃ saṃgho imaṃ pattaṃ ittannāmāya bhikkhuninayā dad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ya bhikkhuniyā sambahulaṃ bhikkhuniyo upasaṅkamitvā ekaṃsaṃ uttarāsaṅghaṃ karitvā buḍḍhānaṃ bhikkhunīnaṃ pāde vanditvā ukkuṭikaṃ nisīditvā añjalimpaggahetvā evamassa vacanīyā "ayaṃ me ayyāyo patto rattātikkanto nissaggiyo imāhaṃ ayyānaṃ nissajāmī"ti nissajjitvā āpatti desetabbā. Vyattāya bhikkhuniyā paṭibalāya āpatti paṭiggahetabbā nissaṭṭhapatto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ayyāyo ayaṃ patto itthannāmāya bhikkhuniyā nissaggiyo ayyānaṃ nissaṭṭho yadi ayyānaṃ pattakallaṃ ayyāyo imaṃ pattaṃ itthannāmāya bhikkhuniyā dadeyy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ya bhikkhuniyā ekaṃ bhikkhuniṃ upasaṅkamitvā ekaṃsaṃ uttarāsaṅgaṃ karitvā ukkuṭikaṃ nisīditvā añjalimpaggahetvā evamassa vacanīyā: "ayaṃ me ayye patto rattātikkanto nissaggiyo, imāhaṃ ayyāya nissajāmī"ti nissajitvā āpatti desetabbā. Tāya bhikkhuniyā āpatti paṭiggahetabbā. Nissaṭṭhapatto dātabbo imaṃ pattaṃ ayyāya dam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datthike aññadatthikasaññā aññaṃ cetāpeti nissaggiyaṃ pācittiyaṃ. Aññadatthike vematikā aññaṃ cetāpeti nissaggiyaṃ pācittiyaṃ. </w:t>
      </w:r>
    </w:p>
    <w:p>
      <w:pPr>
        <w:pStyle w:val="PlainText"/>
        <w:rPr>
          <w:rFonts w:ascii="URW Palladio ITU" w:hAnsi="URW Palladio ITU" w:cs="URW Palladio ITU"/>
        </w:rPr>
      </w:pPr>
      <w:r>
        <w:rPr>
          <w:rFonts w:cs="URW Palladio ITU" w:ascii="URW Palladio ITU" w:hAnsi="URW Palladio ITU"/>
        </w:rPr>
        <w:t xml:space="preserve">Aññadatthike anaññadatthikasaññā aññaṃ cetāpeti nissaggiyaṃ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ññadatthike anaññadatthikasaññā āpatti dukkaṭassa. </w:t>
      </w:r>
    </w:p>
    <w:p>
      <w:pPr>
        <w:pStyle w:val="PlainText"/>
        <w:rPr>
          <w:rFonts w:ascii="URW Palladio ITU" w:hAnsi="URW Palladio ITU" w:cs="URW Palladio ITU"/>
        </w:rPr>
      </w:pPr>
      <w:r>
        <w:rPr>
          <w:rFonts w:cs="URW Palladio ITU" w:ascii="URW Palladio ITU" w:hAnsi="URW Palladio ITU"/>
        </w:rPr>
        <w:t xml:space="preserve">Anaññadatthike vematikā āpatti dukkaṭassa. Anaññadatthike anaññadatthikasaññā anāpatti. </w:t>
      </w:r>
    </w:p>
    <w:p>
      <w:pPr>
        <w:pStyle w:val="PlainText"/>
        <w:rPr>
          <w:rFonts w:ascii="URW Palladio ITU" w:hAnsi="URW Palladio ITU" w:cs="URW Palladio ITU"/>
        </w:rPr>
      </w:pPr>
      <w:r>
        <w:rPr>
          <w:rFonts w:cs="URW Palladio ITU" w:ascii="URW Palladio ITU" w:hAnsi="URW Palladio ITU"/>
        </w:rPr>
        <w:t xml:space="preserve">Anāpatti: sesakaṃ upaneti, sāmike apaloketvā upaneti, āpadāsu,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254] [\q 254/]      das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thullanandā bhikkhunī bahussutā hoti bhāṇikā visāradā paṭṭā dhammiṃ kathaṃ1 kātuṃ. Bahū manussā thullanandaṃ bhikkhuniṃ payirupāsanti. Neta kho pana samayena thullanandāya bhikkhuniyā pariveṇaṃ uddīrayati2. Manussā thullanandaṃ bhikkhuniṃ etadavocuṃ: "kissidaṃ te ayye pariveṇaṃ uddīrayatī"ti. Natthāvuso dāyakā natthi kārakāti. Atha kho te manussā thullanandāya bhikkhuniyā pariveṇatthāya chandakaṃ saṃharitvā thullanandāya bhikkhuniyā parikkhāraṃ adaṃsu. Thullanandā bhikkhunī tena ca parikkhārena sayampi yācitvā bhesajjaṃ cetāpetvā paribhuñji. Manussā jānitvā ujjhāyanti khīyanti vipācenti "kathaṃ hi nāma ayyā thullanandā aññadatthakena parikkhārena aññuddisikena puggalikena saññācikena aññaṃ cetāpessatī"ti. </w:t>
      </w:r>
    </w:p>
    <w:p>
      <w:pPr>
        <w:pStyle w:val="PlainText"/>
        <w:rPr>
          <w:rFonts w:ascii="URW Palladio ITU" w:hAnsi="URW Palladio ITU" w:cs="URW Palladio ITU"/>
        </w:rPr>
      </w:pPr>
      <w:r>
        <w:rPr>
          <w:rFonts w:cs="URW Palladio ITU" w:ascii="URW Palladio ITU" w:hAnsi="URW Palladio ITU"/>
        </w:rPr>
        <w:t xml:space="preserve">Atha kho te bhikkhu bhagavato etamatthaṃ ārocesuṃ. Saccaṃ kira bhikkhave thullanandā bhikkhunī aññuddisikena parikkhārena aññuddisikena puggalikena saññācikena aññaṃ cetāpessatīti. Saccaṃ bhagavā. Vigarahi buddho bhagavā ananucchaviyaṃ bhikkhave bhikkhuniyā ananulomikaṃ appatirūpaṃ assāmaṇakaṃ akappiyaṃ akaraṇīyaṃ. Kathaṃ hi nāma bhikkhave thullanandā bhikkhunī aññaddikena parikkhārena aññuddisikena paripuggalikena saññācikena aññaṃ cetāpessatī"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aññadatthikena parikkhārena aññuddisikena puggalikena saññācikena aññaṃ cetāpeyya nissaggiyaṃ pa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datthikena parikkhārena aññuddisikenāti: aññassatthāya dinn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ggalikenāti: ekāya bhikkhuniyā na saṅghassa na gaṇ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cikenāti: sayaṃ yāc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aṃ cetāpeyyāti: yaṃ atthāya taṃ ṭhapetvā aññaṃ cetāpeti payoge dukkaṭaṃ. Paṭilābhena nissaggiyaṃ hoti. Nissajjitabbaṃ saṅghassa vā gaṇassa vā ekabhikkhuniyā vā. Evañca pana bhikkhave nissajjitabbaṃ. Tāya bhikkhuniyā</w:t>
      </w:r>
    </w:p>
    <w:p>
      <w:pPr>
        <w:pStyle w:val="PlainText"/>
        <w:rPr>
          <w:rFonts w:ascii="URW Palladio ITU" w:hAnsi="URW Palladio ITU" w:cs="URW Palladio ITU"/>
        </w:rPr>
      </w:pPr>
      <w:r>
        <w:rPr>
          <w:rFonts w:cs="URW Palladio ITU" w:ascii="URW Palladio ITU" w:hAnsi="URW Palladio ITU"/>
        </w:rPr>
        <w:t>Saṅghaṃ upasaṃkamitvā ekaṃsaṃ uttarāsaṅghaṃ karitvā buḍḍhānaṃ bhikkhunīnaṃ pāde vanditvā ukkuṭikaṃ nisīditvā añjalimpaggahetvā evamassavacanīyo. "Idaṃ me ayye aññadatthikena parikkhārena aññuddisikena puggalikena saññācikena aññaṃ cetāpitaṃ, nissaggiyaṃ. Imāhaṃ saṅghassa nissājāmī"ti. Nissajjitvā āpatti</w:t>
      </w:r>
    </w:p>
    <w:p>
      <w:pPr>
        <w:pStyle w:val="PlainText"/>
        <w:rPr>
          <w:rFonts w:ascii="URW Palladio ITU" w:hAnsi="URW Palladio ITU" w:cs="URW Palladio ITU"/>
        </w:rPr>
      </w:pPr>
      <w:r>
        <w:rPr>
          <w:rFonts w:cs="URW Palladio ITU" w:ascii="URW Palladio ITU" w:hAnsi="URW Palladio ITU"/>
        </w:rPr>
        <w:t xml:space="preserve">Desetabbā. Byattāya bhikkhuniyā paṭibalāya āpatti paṭiggahetabbā. Nissaṭṭhapatto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ayye saṅgho, ayaṃ patto itthannāmāya bhikkhuniyā nissaggiyo saṅghassa nissaṭṭho yadi saṅghassa pattakallaṃ saṃgho imaṃ pattaṃ ittannāmāya bhikkhuninayā dad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ya bhikkhuniyā sambahulaṃ bhikkhuniyo upasaṅkamitvā ekaṃsaṃ uttarāsaṅghaṃ karitvā buḍḍhānaṃ bhikkhunīnaṃ pāde vanditvā ukkuṭikaṃ nisīditvā añjalimpaggahetvā evamassa vacanīyā "ayaṃ me ayyāyo patto rattātikkanto nissaggiyo imāhaṃ ayyānaṃ nissajāmī"ti nissajjitvā āpatti desetabbā. Vyattāya bhikkhuniyā paṭibalāya āpatti paṭiggahetabbā nissaṭṭhapatto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ayyāyo ayaṃ patto itthannāmāya bhikkhuniyā nissaggiyo ayyānaṃ nissaṭṭho yadi ayyānaṃ pattakallaṃ ayyāyo imaṃ pattaṃ itthannāmāya bhikkhuniyā dadeyy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ya bhikkhuniyā ekaṃ bhikkhuniṃ upasaṅkamitvā ekaṃsaṃ uttarāsaṅgaṃ karitvā ukkuṭikaṃ nisīditvā añjalimpaggahetvā evamassa vacanīyā: "ayaṃ me ayye patto rattātikkanto nissaggiyo, imāhaṃ ayyāya nissajāmī"ti nissajitvā āpatti desetabbā. Tāya bhikkhuniyā āpatti paṭiggahetabbā. Nissaṭṭhapatto dātabbo imaṃ pattaṃ ayyāya dam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hammakathaṃ - sīmu[i]</w:t>
      </w:r>
    </w:p>
    <w:p>
      <w:pPr>
        <w:pStyle w:val="PlainText"/>
        <w:rPr>
          <w:rFonts w:ascii="URW Palladio ITU" w:hAnsi="URW Palladio ITU" w:cs="URW Palladio ITU"/>
        </w:rPr>
      </w:pPr>
      <w:r>
        <w:rPr>
          <w:rFonts w:cs="URW Palladio ITU" w:ascii="URW Palladio ITU" w:hAnsi="URW Palladio ITU"/>
        </w:rPr>
        <w:t>2. Undiyat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4] [\x 1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datthike aññadatthikasaññā aññaṃ cetāpeti nissaggiyaṃ pācittiyaṃ. Aññadatthike vematikā aññaṃ cetāpeti nissaggiyaṃ pācittiyaṃ. </w:t>
      </w:r>
    </w:p>
    <w:p>
      <w:pPr>
        <w:pStyle w:val="PlainText"/>
        <w:rPr>
          <w:rFonts w:ascii="URW Palladio ITU" w:hAnsi="URW Palladio ITU" w:cs="URW Palladio ITU"/>
        </w:rPr>
      </w:pPr>
      <w:r>
        <w:rPr>
          <w:rFonts w:cs="URW Palladio ITU" w:ascii="URW Palladio ITU" w:hAnsi="URW Palladio ITU"/>
        </w:rPr>
        <w:t xml:space="preserve">Aññadatthike anaññadatthikasaññā aññaṃ cetāpeti nissaggiyaṃ pācittiyaṃ. Nissaṭṭhaṃ paṭilabhitvā yathādāne upan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ññadatthike aññadatthikasaññā āpatti dukkaṭassa. </w:t>
      </w:r>
    </w:p>
    <w:p>
      <w:pPr>
        <w:pStyle w:val="PlainText"/>
        <w:rPr>
          <w:rFonts w:ascii="URW Palladio ITU" w:hAnsi="URW Palladio ITU" w:cs="URW Palladio ITU"/>
        </w:rPr>
      </w:pPr>
      <w:r>
        <w:rPr>
          <w:rFonts w:cs="URW Palladio ITU" w:ascii="URW Palladio ITU" w:hAnsi="URW Palladio ITU"/>
        </w:rPr>
        <w:t xml:space="preserve">Anaññadatthike vematikā āpatti dukkaṭassa. Anaññadatthike anaññadatthikasaññā anāpatti. </w:t>
      </w:r>
    </w:p>
    <w:p>
      <w:pPr>
        <w:pStyle w:val="PlainText"/>
        <w:rPr>
          <w:rFonts w:ascii="URW Palladio ITU" w:hAnsi="URW Palladio ITU" w:cs="URW Palladio ITU"/>
        </w:rPr>
      </w:pPr>
      <w:r>
        <w:rPr>
          <w:rFonts w:cs="URW Palladio ITU" w:ascii="URW Palladio ITU" w:hAnsi="URW Palladio ITU"/>
        </w:rPr>
        <w:t xml:space="preserve">Anāpatti: sesakaṃ upaneti, sāmike apaloketvā upaneti, āpadāsu,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255] [\q 255/]      ekādas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thullanandā bhikkhunī bahussutā hoti bhāṇikā visāradā paṭṭā dhammiṃ kathaṃ kātuṃ. Atha kho rājā pasenadi kosalo sītakāle mahagghaṃ kambalaṃ pārupitvā yena thullanandā bhikkhunī tenupasaṅkami. Upasaṅkamitvā thullanandaṃ bhikkhuniṃ abhivādetvā ekamantaṃ nisīdi. Ekamantaṃ nisinnaṃ kho rājānaṃ pasenadiṃ kosalaṃ thullanandā bhikkhunī dhammiyā kathāya sandassesi samādapesi samuttejesi sampahaṃsesi. Atha kho rājā pasenadi kosalo thullanandāya bhikkhuniyā dhammiyā kathāya sandassito samādapito samuttejito sampahaṃsito thullanandaṃ bhikkhuniṃ etadavoca: "vadeyyāsi ayye yena attho"ti. Sace me tvaṃ mahārāja dātukāmosi imaṃ kambalaṃ dehīti. Atha kho rājā pasenadi kosalo thullanandāya bhikkhuniyā kambalaṃ datvā uṭṭhāyāsanā thullanandaṃ bhikkhuniṃ abhivādetvā padakkhi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6] [\x 1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Manussā ujjhāyanti khīyanti vipācenti: "mahicchā imā bhikkhuniyo asantuṭṭhā, kathaṃ hi nāma rājānaṃ kambalaṃ viññāpessantī"ti. Assosuṃ kho bhikkhuniyo tesaṃ manussānaṃ ujjhāyattānaṃ khīyantānaṃ vipācentānaṃ. </w:t>
      </w:r>
    </w:p>
    <w:p>
      <w:pPr>
        <w:pStyle w:val="PlainText"/>
        <w:rPr>
          <w:rFonts w:ascii="URW Palladio ITU" w:hAnsi="URW Palladio ITU" w:cs="URW Palladio ITU"/>
        </w:rPr>
      </w:pPr>
      <w:r>
        <w:rPr>
          <w:rFonts w:cs="URW Palladio ITU" w:ascii="URW Palladio ITU" w:hAnsi="URW Palladio ITU"/>
        </w:rPr>
        <w:t>Yā tā bhikkhuniyo appicchā santuṭṭhā lajjiniyo kukkuccikā sikkhākāmā tā ujjhāyanti khīyanti vipācenti "kathaṃ hi nāma ayyā thullanandā rājānaṃ kambalaṃ viññāpessatī"ti. Atha</w:t>
      </w:r>
    </w:p>
    <w:p>
      <w:pPr>
        <w:pStyle w:val="PlainText"/>
        <w:rPr>
          <w:rFonts w:ascii="URW Palladio ITU" w:hAnsi="URW Palladio ITU" w:cs="URW Palladio ITU"/>
        </w:rPr>
      </w:pPr>
      <w:r>
        <w:rPr>
          <w:rFonts w:cs="URW Palladio ITU" w:ascii="URW Palladio ITU" w:hAnsi="URW Palladio ITU"/>
        </w:rPr>
        <w:t xml:space="preserve">Kho te bhikkhu bhagavato etamatthaṃ ārocesuṃ. Saccaṃ kira bhikkhave thullanandā bhikkhunī rājānaṃ kambalaṃ viññāpessa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thullanandā bhikkhunī rājānaṃ kambalaṃ viññāpessati.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rupāpuraṇaṃ1 pana bhikkhuniyā cetāpentiyā catukkaṃsaparamaṃ cetāpetabbaṃ, tato ce uttariṃ2 cetāpeyya nissaggiy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Garupāpuraṇaṃ nāma: yaṃ kiñci sītakāle pāpu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etāpentiyāti: viññāpen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56] [\q 256/]      catukkaṃsaparamaṃ cetāpetabbanti: soḷasakahāpaṇagghanakaṃ cetāp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ce uttariṃ cetāpeyyāti: tatuttariṃ viññāpeti payoge dukkaṭaṃ. Paṭilābhena nissaggiyaṃ hoti. Nissajjitabbaṃ saṅghassa vā gaṇassa vā ekabhikkhuniyā vā. Evañca pana bhikkhave nissajjitabbaṃ. Tāya bhikkhuniyā</w:t>
      </w:r>
    </w:p>
    <w:p>
      <w:pPr>
        <w:pStyle w:val="PlainText"/>
        <w:rPr>
          <w:rFonts w:ascii="URW Palladio ITU" w:hAnsi="URW Palladio ITU" w:cs="URW Palladio ITU"/>
        </w:rPr>
      </w:pPr>
      <w:r>
        <w:rPr>
          <w:rFonts w:cs="URW Palladio ITU" w:ascii="URW Palladio ITU" w:hAnsi="URW Palladio ITU"/>
        </w:rPr>
        <w:t>Saṅghaṃ upasaṃkamitvā ekaṃsaṃ uttarāsaṅghaṃ karitvā buḍḍhānaṃ bhikkhunīnaṃ pāde vanditvā ukkuṭikaṃ nisīditvā añjalimpaggahetvā evamassavacanīyo. "Idaṃ me ayye garupāpuraṇaṃ atirekacatukkaṃsaparamaṃ cetāpitaṃ nissaggiyaṃ imāhaṃ saṅghassa nissājāmīti. Nissajjitvā āpatti</w:t>
      </w:r>
    </w:p>
    <w:p>
      <w:pPr>
        <w:pStyle w:val="PlainText"/>
        <w:rPr>
          <w:rFonts w:ascii="URW Palladio ITU" w:hAnsi="URW Palladio ITU" w:cs="URW Palladio ITU"/>
        </w:rPr>
      </w:pPr>
      <w:r>
        <w:rPr>
          <w:rFonts w:cs="URW Palladio ITU" w:ascii="URW Palladio ITU" w:hAnsi="URW Palladio ITU"/>
        </w:rPr>
        <w:t xml:space="preserve">Desetabbā. Byattāya bhikkhuniyā paṭibalāya āpatti paṭiggahetabbā. Nissaṭṭhapatto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ayye saṅgho, ayaṃ patto itthannāmāya bhikkhuniyā nissaggiyo saṅghassa nissaṭṭho yadi saṅghassa pattakallaṃ saṃgho imaṃ pattaṃ ittannāmāya bhikkhuninayā dad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ya bhikkhuniyā sambahulaṃ bhikkhuniyo upasaṅkamitvā ekaṃsaṃ uttarāsaṅghaṃ karitvā buḍḍhānaṃ bhikkhunīnaṃ pāde vanditvā ukkuṭikaṃ nisīditvā añjalimpaggahetvā evamassa vacanīyā "ayaṃ me ayyāyo patto rattātikkanto nissaggiyo imāhaṃ ayyānaṃ nissajāmī"ti nissajjitvā āpatti desetabbā. Vyattāya bhikkhuniyā paṭibalāya āpatti paṭiggahetabbā nissaṭṭhapatto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ayyāyo ayaṃ patto itthannāmāya bhikkhuniyā nissaggiyo ayyānaṃ nissaṭṭho yadi ayyānaṃ pattakallaṃ ayyāyo imaṃ pattaṃ itthannāmāya bhikkhuniyā dadeyy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ya bhikkhuniyā ekaṃ bhikkhuniṃ upasaṅkamitvā ekaṃsaṃ uttarāsaṅgaṃ karitvā ukkuṭikaṃ nisīditvā añjalimpaggahetvā evamassa vacanīyā: "ayaṃ me ayye patto rattātikkanto nissaggiyo, imāhaṃ ayyāya nissajāmī"ti nissajitvā āpatti desetabbā. Tāya bhikkhuniyā āpatti paṭiggahetabbā. Nissaṭṭhapatto dātabbo imaṃ pattaṃ ayyāya dam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irekacatukkaṃse atirekasaññā cetāpeti nissaggiyaṃ pācittiyaṃ. Atirekacatukkaṃse vematikā cetāpeti nissaggiyaṃ pācittiyaṃ. </w:t>
      </w:r>
    </w:p>
    <w:p>
      <w:pPr>
        <w:pStyle w:val="PlainText"/>
        <w:rPr>
          <w:rFonts w:ascii="URW Palladio ITU" w:hAnsi="URW Palladio ITU" w:cs="URW Palladio ITU"/>
        </w:rPr>
      </w:pPr>
      <w:r>
        <w:rPr>
          <w:rFonts w:cs="URW Palladio ITU" w:ascii="URW Palladio ITU" w:hAnsi="URW Palladio ITU"/>
        </w:rPr>
        <w:t xml:space="preserve">Atirekacatukaṃse ūnakasaññā cetāpeti nissaggiyaṃ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Ūnakacatukkaṃse atirekasaññā āpatti dukkaṭassa. </w:t>
      </w:r>
    </w:p>
    <w:p>
      <w:pPr>
        <w:pStyle w:val="PlainText"/>
        <w:rPr>
          <w:rFonts w:ascii="URW Palladio ITU" w:hAnsi="URW Palladio ITU" w:cs="URW Palladio ITU"/>
        </w:rPr>
      </w:pPr>
      <w:r>
        <w:rPr>
          <w:rFonts w:cs="URW Palladio ITU" w:ascii="URW Palladio ITU" w:hAnsi="URW Palladio ITU"/>
        </w:rPr>
        <w:t xml:space="preserve">Ūnakacatukkaṃse vematikā āpatti dukkaṭassa. Ūnakacatukkaṃse ūnakasaññā3 anāpatti. </w:t>
      </w:r>
    </w:p>
    <w:p>
      <w:pPr>
        <w:pStyle w:val="PlainText"/>
        <w:rPr>
          <w:rFonts w:ascii="URW Palladio ITU" w:hAnsi="URW Palladio ITU" w:cs="URW Palladio ITU"/>
        </w:rPr>
      </w:pPr>
      <w:r>
        <w:rPr>
          <w:rFonts w:cs="URW Palladio ITU" w:ascii="URW Palladio ITU" w:hAnsi="URW Palladio ITU"/>
        </w:rPr>
        <w:t xml:space="preserve">1. Garupāvuraṇaṃ - machasaṃ. </w:t>
      </w:r>
    </w:p>
    <w:p>
      <w:pPr>
        <w:pStyle w:val="PlainText"/>
        <w:rPr>
          <w:rFonts w:ascii="URW Palladio ITU" w:hAnsi="URW Palladio ITU" w:cs="URW Palladio ITU"/>
        </w:rPr>
      </w:pPr>
      <w:r>
        <w:rPr>
          <w:rFonts w:cs="URW Palladio ITU" w:ascii="URW Palladio ITU" w:hAnsi="URW Palladio ITU"/>
        </w:rPr>
        <w:t xml:space="preserve">2. Uttari -machasaṃ. </w:t>
      </w:r>
    </w:p>
    <w:p>
      <w:pPr>
        <w:pStyle w:val="PlainText"/>
        <w:rPr>
          <w:rFonts w:ascii="URW Palladio ITU" w:hAnsi="URW Palladio ITU" w:cs="URW Palladio ITU"/>
        </w:rPr>
      </w:pPr>
      <w:r>
        <w:rPr>
          <w:rFonts w:cs="URW Palladio ITU" w:ascii="URW Palladio ITU" w:hAnsi="URW Palladio ITU"/>
        </w:rPr>
        <w:t>3. Ūnakacatukkaṃsasaññā - sīmu[i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8] [\x 1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catukkaṃsaparamaṃ cetāpeti. Ūnakacatukkaṃsa paramaṃ cetāpeti, ñātakānaṃ, pavāritānaṃ, aññassatthāya, attano dhanena, mahagghaṃ cetāpetukāmassa appagghaṃ cetāpe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ādas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thullanandā bhikkhunī bahussutā hoti bhāṇikā visāradā paccā dhammiṃ kathaṃ kātuṃ. Atha kho rājā pasenadi kosalo uṇhakāle mahagghaṃ khomaṃ pārupitvā yena thullanandā bhikkhunī tenupasaṅkami. Upasaṅkamitvā thullanandaṃ bhikkhuniṃ abhivādetvā ekamantaṃ nisīdi. Ekamantaṃ nisinnaṃ kho rājānaṃ pasenadiṃ kosalaṃ thullanandā bhikkhunī dhammiyā kathāya sandassesi, samādapesi. Samuttejesi, sampahaṃsesi. Atha kho rājā pasenadi kosalo thullanandāya bhikkhuniyā dhammiyā kathāya sandassito samādapito samuttejito sampahaṃsito thullanandaṃ bhikkhuniṃ etadavoca: "vadeyyāsi ayye yena attho"ti. Sace me tvaṃ mahārāja dātukāmosi, imaṃ khomaṃ dehīti. Atha kho rājā pasenadi kosalo thullanandāya bhikkhuniyā khomaṃ datvā uṭṭhāyāsanā thullanandā bhikkhuniṃ abhivādetvā padakkhi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Manussā ujjhāyanti khīyanti vipācenti: "mahicchā imā bhikkhuniyo asantuṭṭhā kathaṃ hi nāma rājānaṃ khomaṃ viññāpessantīti". Assosuṃ kho bhikkhuniyo tesaṃ manussānaṃ ujjhāyantānaṃ khīyantānaṃ vipācentānaṃ. Yā tā bhikkhuniyo appicchā santuṭṭhā lajjiniyo kukkuccikā sikkhapadakkhiṇaṃyanti khīyanti vipācenti "kathaṃ hi nāma ayyā thullanandā rājānaṃ khomaṃ viññāpessatī"ti. Atha</w:t>
      </w:r>
    </w:p>
    <w:p>
      <w:pPr>
        <w:pStyle w:val="PlainText"/>
        <w:rPr>
          <w:rFonts w:ascii="URW Palladio ITU" w:hAnsi="URW Palladio ITU" w:cs="URW Palladio ITU"/>
        </w:rPr>
      </w:pPr>
      <w:r>
        <w:rPr>
          <w:rFonts w:cs="URW Palladio ITU" w:ascii="URW Palladio ITU" w:hAnsi="URW Palladio ITU"/>
        </w:rPr>
        <w:t xml:space="preserve">Kho te bhikkhu bhagavato etamatthaṃ ārocesuṃ. Saccaṃ kira bhikkhave thullanandā bhikkhunī rājānaṃ khomaṃ viññāpesīti. Saccaṃ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0] [\x 1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thullanandā bhikkhunī rājānaṃ khomaṃ viññāpessati.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ahupāpuraṇaṃ1 pana bhikkhuniyā cetāpentiyā aḍḍhateyyakaṃsaparamaṃ cetāpetabbaṃ. Tato ce uttariṃ cetāpeyya nissaggiy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Lahupāpuraṇaṃ nāma: yaṃ kiñci uṇhakāle pāpu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etāpentiyāti: viññāpen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ḍḍhateyyakaṃsaparamaṃ cetāpetabbanti: dasakahāpaṇagghanakaṃ cetāp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ce uttariṃ cetāpeyyāti: tatuttariṃ viññāpeti payoge dukkaṭaṃ. Paṭilābhena nissaggiyaṃ hoti. Nissajjitabbaṃ saṅghassa vā gaṇassa vā ekabhikkhuniyā vā. </w:t>
      </w:r>
    </w:p>
    <w:p>
      <w:pPr>
        <w:pStyle w:val="PlainText"/>
        <w:rPr>
          <w:rFonts w:ascii="URW Palladio ITU" w:hAnsi="URW Palladio ITU" w:cs="URW Palladio ITU"/>
        </w:rPr>
      </w:pPr>
      <w:r>
        <w:rPr>
          <w:rFonts w:cs="URW Palladio ITU" w:ascii="URW Palladio ITU" w:hAnsi="URW Palladio ITU"/>
        </w:rPr>
        <w:t>Evañca pana bhikkhave nissajjitabbaṃ. Tāya bhikkhuniyā</w:t>
      </w:r>
    </w:p>
    <w:p>
      <w:pPr>
        <w:pStyle w:val="PlainText"/>
        <w:rPr>
          <w:rFonts w:ascii="URW Palladio ITU" w:hAnsi="URW Palladio ITU" w:cs="URW Palladio ITU"/>
        </w:rPr>
      </w:pPr>
      <w:r>
        <w:rPr>
          <w:rFonts w:cs="URW Palladio ITU" w:ascii="URW Palladio ITU" w:hAnsi="URW Palladio ITU"/>
        </w:rPr>
        <w:t>Saṅghaṃ upasaṃkamitvā ekaṃsaṃ uttarāsaṅghaṃ karitvā buḍḍhānaṃ bhikkhunīnaṃ pāde vanditvā ukkuṭikaṃ nisīditvā añjalimpaggahetvā evamassavacanīyo. "Idaṃ me ayye lahupāpuraṇaṃ atireka aḍḍhateyyakaṃsaparamaṃ cetāpitaṃ, nissaggiyaṃ. Imāhaṃ saṅghassa nissajāmī"ti. Nissajjitvā āpatti</w:t>
      </w:r>
    </w:p>
    <w:p>
      <w:pPr>
        <w:pStyle w:val="PlainText"/>
        <w:rPr>
          <w:rFonts w:ascii="URW Palladio ITU" w:hAnsi="URW Palladio ITU" w:cs="URW Palladio ITU"/>
        </w:rPr>
      </w:pPr>
      <w:r>
        <w:rPr>
          <w:rFonts w:cs="URW Palladio ITU" w:ascii="URW Palladio ITU" w:hAnsi="URW Palladio ITU"/>
        </w:rPr>
        <w:t xml:space="preserve">Desetabbā. Byattāya bhikkhuniyā paṭibalāya āpatti paṭiggahetabbā. Nissaṭṭhapatto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ayye saṅgho, ayaṃ patto itthannāmāya bhikkhuniyā nissaggiyo saṅghassa nissaṭṭho yadi saṅghassa pattakallaṃ saṃgho imaṃ pattaṃ ittannāmāya bhikkhuninayā dad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ya bhikkhuniyā sambahulaṃ bhikkhuniyo upasaṅkamitvā ekaṃsaṃ uttarāsaṅghaṃ karitvā buḍḍhānaṃ bhikkhunīnaṃ pāde vanditvā ukkuṭikaṃ nisīditvā añjalimpaggahetvā evamassa vacanīyā "ayaṃ me ayyāyo patto rattātikkanto nissaggiyo imāhaṃ ayyānaṃ nissajāmī"ti nissajjitvā āpatti desetabbā. Vyattāya bhikkhuniyā paṭibalāya āpatti paṭiggahetabbā nissaṭṭhapatto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ayyāyo ayaṃ patto itthannāmāya bhikkhuniyā nissaggiyo ayyānaṃ nissaṭṭho yadi ayyānaṃ pattakallaṃ ayyāyo imaṃ pattaṃ itthannāmāya bhikkhuniyā dadeyy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ya bhikkhuniyā ekaṃ bhikkhuniṃ upasaṅkamitvā ekaṃsaṃ uttarāsaṅgaṃ karitvā ukkuṭikaṃ nisīditvā añjalimpaggahetvā evamassa vacanīyā: "ayaṃ me ayye patto rattātikkanto nissaggiyo, imāhaṃ ayyāya nissajāmī"ti nissajitvā āpatti desetabbā. Tāya bhikkhuniyā āpatti paṭiggahetabbā. Nissaṭṭhapatto dātabbo imaṃ pattaṃ ayyāya dam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irekaaḍḍhateyyakaṃse atirekasaññā cetāpeti nissaggiyaṃ pācittiyaṃ. Atirekaaḍḍhateyyakaṃse vematikā cetāpeti nissaggiyaṃ pācittiyaṃ. Atirekaaḍḍhateyyakaṃse ūnakasaññā cetāpeti nissaggiyaṃ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57] [\q 257/]      ūnakaaḍḍhateyyakaṃse atirekasaññā āpatti dukkaṭassa. Ūnakaaḍḍhateyyakaṃse vematikā āpatti dukkaṭassa. Ūnakaaḍḍhateyyakaṃse ūnakasaññā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ḍḍhateyyakaṃsaparamaṃ cetāpeti, ūnakaaḍḍhateyyakaṃsaparamaṃ cetāpeti, ñātakānaṃ, pavāritānaṃ, aññasasatthāya, attano dhanena, mahagghaṃ cetāpetukāmassa appagghaṃ cetāpe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ādas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Lahupāvūraṇ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2] [\x 1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saṃ 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taṃ akālakālañca - parivatte ca viññape</w:t>
      </w:r>
    </w:p>
    <w:p>
      <w:pPr>
        <w:pStyle w:val="PlainText"/>
        <w:rPr>
          <w:rFonts w:ascii="URW Palladio ITU" w:hAnsi="URW Palladio ITU" w:cs="URW Palladio ITU"/>
        </w:rPr>
      </w:pPr>
      <w:r>
        <w:rPr>
          <w:rFonts w:cs="URW Palladio ITU" w:ascii="URW Palladio ITU" w:hAnsi="URW Palladio ITU"/>
        </w:rPr>
        <w:t>Cetāpetvā aññadatthi - saṅghikañca mahājanī</w:t>
      </w:r>
    </w:p>
    <w:p>
      <w:pPr>
        <w:pStyle w:val="PlainText"/>
        <w:rPr>
          <w:rFonts w:ascii="URW Palladio ITU" w:hAnsi="URW Palladio ITU" w:cs="URW Palladio ITU"/>
        </w:rPr>
      </w:pPr>
      <w:r>
        <w:rPr>
          <w:rFonts w:cs="URW Palladio ITU" w:ascii="URW Palladio ITU" w:hAnsi="URW Palladio ITU"/>
        </w:rPr>
        <w:t xml:space="preserve">Saññācikā puggalikā - catukkaṃsaḍḍhateyya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iṭṭhā kho ayyāyo tiṃsanissaggiyā pācittiyā dhammā. Tatthayyāyo pucchāmi kaccittha parisuddhā. Dutiyampi pucchāmi kacchittha parisuddhā. Tatiyampi pucchāmi kaccittha parisuddhā. Parisuddhetthayyāyo tasma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ssaggiyā niṭṭhitā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ikkhunīvibhaḍhe nissaggiyakaṇḍaṃ [PTS Page 258] [\q 258/]      niṭṭhit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4] [\x 1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cittiya khaṇḍ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Lasun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panayyāyo chasaṭṭhisatā pācittiyā dhammā uddesaṃ ā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aññatarena upāsakena bhikkhunīsaṅgho lasunena pavārito hoti. Yāsaṃ ayyānaṃ lasunena attho ahaṃ lasunenāti. Khettapālo ca āṇatto hoti. Sace hi bhikkhuniyo āgacchanti. Ekekāya1 bhikkhuniyā dve tayo bhaṇḍike dehīti. Tena kho pana samayena sāvatthiyaṃ ussavo hoti. Yathābhataṃ lasunaṃ parikkhayaṃ agamāsi. Bhikkhuniyo taṃ upāsakaṃ upasaṅkamitvā etadavocuṃ. "Lasunena āvuso attho"ti. Natthayye2 yathābhataṃ lasunaṃ parikkhīṇaṃ khettaṃ gacchathāti. Thullanandā bhikkhunī khettaṃ gantvā na mattaṃ jānitvā bahuṃ lasunaṃ harāpesi3. Khettapālo ujjhāyati khīyati vipāceti: "kathaṃ hi nāma bhikkhuniyo na mattaṃ jānitvā bahuṃ lasunaṃ harāpessan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w:t>
      </w:r>
    </w:p>
    <w:p>
      <w:pPr>
        <w:pStyle w:val="PlainText"/>
        <w:rPr>
          <w:rFonts w:ascii="URW Palladio ITU" w:hAnsi="URW Palladio ITU" w:cs="URW Palladio ITU"/>
        </w:rPr>
      </w:pPr>
      <w:r>
        <w:rPr>
          <w:rFonts w:cs="URW Palladio ITU" w:ascii="URW Palladio ITU" w:hAnsi="URW Palladio ITU"/>
        </w:rPr>
        <w:t xml:space="preserve">Assosuṃ kho bhikkhuniyo tassa khettapālassa ujjhāyantassa khīyantassa vipācentassa. Yā tā bhikkhuniyo appicchā santuṭṭhā lajjiniyo kukkuccikā sikkhākāmā tā ujjhāyanti khīyanti vipācenti "kathaṃ hi nāma ayyā thullanandā bhikkhunī na mattaṃ jānitvā bahuṃ lasunaṃ harāpessatī"ti. Atha kho bhagavā etasmiṃ nidāne etasmiṃ pakaraṇe bhikkhusaṅghaṃ sannipātāpetvā bhikkhu paṭipucchi: saccaṃ kira bhikkhave chabbaggiyā bhikkhuniyo sambādhe lomaṃ saṃharāpen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thullanandā bhikkhunī na mattaṃ jānitvā bahuṃ lasuṇaṃ harāpessa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Bhūtapubbaṃ bhikkhave thullanandā bhikkhunī aññatarassa brāhmaṇassa pajāpatī ahosi. [PTS Page 259] [\q 259/]      tisso ca dhītaro nandā nandavatī sundarīnandā. Atha kho bhikkhave so brāhmaṇo kālaṃ katvā aññataraṃ haṃsayoniṃ uppajji. Tassa sabbasovaṇṇamayā pattā ahesuṃ. So tāsaṃ ekekaṃ pattaṃ deti. Atha kho bhikkhave thullanan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kamekāya - machasaṃ, </w:t>
      </w:r>
    </w:p>
    <w:p>
      <w:pPr>
        <w:pStyle w:val="PlainText"/>
        <w:rPr>
          <w:rFonts w:ascii="URW Palladio ITU" w:hAnsi="URW Palladio ITU" w:cs="URW Palladio ITU"/>
        </w:rPr>
      </w:pPr>
      <w:r>
        <w:rPr>
          <w:rFonts w:cs="URW Palladio ITU" w:ascii="URW Palladio ITU" w:hAnsi="URW Palladio ITU"/>
        </w:rPr>
        <w:t>2. Na etthayye - sīmu [ii]</w:t>
      </w:r>
    </w:p>
    <w:p>
      <w:pPr>
        <w:pStyle w:val="PlainText"/>
        <w:rPr>
          <w:rFonts w:ascii="URW Palladio ITU" w:hAnsi="URW Palladio ITU" w:cs="URW Palladio ITU"/>
        </w:rPr>
      </w:pPr>
      <w:r>
        <w:rPr>
          <w:rFonts w:cs="URW Palladio ITU" w:ascii="URW Palladio ITU" w:hAnsi="URW Palladio ITU"/>
        </w:rPr>
        <w:t>3. Āharāpesi - sī [i] sīmu [i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6] [\x 1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nī ayaṃ haṃso ambhākaṃ ekekaṃ pattaṃ detīti taṃ haṃsarājaṃ1 gahetvā nippattaṃ akāsi. Tassa puna jāyamānā pattā setā sampajjīṃsu. Tadāpi bhikkhave thullanandā bhikkhunī atilobhena suvaṇṇā parihīnā, idāni lasunā pariy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laddhaṃ tena tuṭṭhabbaṃ - atilobho hi pāpako</w:t>
      </w:r>
    </w:p>
    <w:p>
      <w:pPr>
        <w:pStyle w:val="PlainText"/>
        <w:rPr>
          <w:rFonts w:ascii="URW Palladio ITU" w:hAnsi="URW Palladio ITU" w:cs="URW Palladio ITU"/>
        </w:rPr>
      </w:pPr>
      <w:r>
        <w:rPr>
          <w:rFonts w:cs="URW Palladio ITU" w:ascii="URW Palladio ITU" w:hAnsi="URW Palladio ITU"/>
        </w:rPr>
        <w:t xml:space="preserve">Haṃsarājaṃ gahetvāna - suvaṇṇā parihāy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thullanandā bhikkhuniṃ anekapariyāyena vigarahitvā dubharatāya pe.... 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lasunaṃ khād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asunaṃ nāma: māgadhakaṃ2 vuccati. Khādissāmīti patigaṇhāti āpatti dukkaṭassa. Ajjhohāre ajjhohār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asune lasunasaññā khādati āpatti pācittiyassa. Lasune vematikā khādati āpatti pācittiyassa. Lasune alasunasaññā khād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sune lasunasaññā āpatti3 dukkaṭassa. Alasune vematikā āpatti dukkaṭassa. Alasune alasuna saññā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palaṇḍuke bhañjanake harītake cāvalasune4 sūpasampāke maṃsasampāke telasampāke sāḷave uttarihaṅge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sikkhāpadaṃ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chabbaggiyā bhikkhuniyo sambādhe lomaṃ saṃharāpetvā aciravatiyā nadiyā vesiyāhi saddhiṃ naggā [PTS Page 260] [\q 260/]      ekatitthe nahāyanti. Vesiyā ujjhāyanti khīyanti vipāventi: "kathaṃ hi nāma bhikkhuniyo sambādhe lomaṃ saṃharāpessanti seyyathāpi gihī kāmabhogini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Haṃsarājānaṃ - sīmu [ii] sī [iii]</w:t>
      </w:r>
    </w:p>
    <w:p>
      <w:pPr>
        <w:pStyle w:val="PlainText"/>
        <w:rPr>
          <w:rFonts w:ascii="URW Palladio ITU" w:hAnsi="URW Palladio ITU" w:cs="URW Palladio ITU"/>
        </w:rPr>
      </w:pPr>
      <w:r>
        <w:rPr>
          <w:rFonts w:cs="URW Palladio ITU" w:ascii="URW Palladio ITU" w:hAnsi="URW Palladio ITU"/>
        </w:rPr>
        <w:t>2. Māgadhaṃ, sī [i] sīmu [ii]</w:t>
      </w:r>
    </w:p>
    <w:p>
      <w:pPr>
        <w:pStyle w:val="PlainText"/>
        <w:rPr>
          <w:rFonts w:ascii="URW Palladio ITU" w:hAnsi="URW Palladio ITU" w:cs="URW Palladio ITU"/>
        </w:rPr>
      </w:pPr>
      <w:r>
        <w:rPr>
          <w:rFonts w:cs="URW Palladio ITU" w:ascii="URW Palladio ITU" w:hAnsi="URW Palladio ITU"/>
        </w:rPr>
        <w:t xml:space="preserve">3. Alasuṇe alasuṇasaññā khādati āpatti - machasaṃ, [HO:] </w:t>
      </w:r>
    </w:p>
    <w:p>
      <w:pPr>
        <w:pStyle w:val="PlainText"/>
        <w:rPr>
          <w:rFonts w:ascii="URW Palladio ITU" w:hAnsi="URW Palladio ITU" w:cs="URW Palladio ITU"/>
        </w:rPr>
      </w:pPr>
      <w:r>
        <w:rPr>
          <w:rFonts w:cs="URW Palladio ITU" w:ascii="URW Palladio ITU" w:hAnsi="URW Palladio ITU"/>
        </w:rPr>
        <w:t>4. Cāpalasuṇe, machasaṃ</w:t>
      </w:r>
    </w:p>
    <w:p>
      <w:pPr>
        <w:pStyle w:val="PlainText"/>
        <w:rPr>
          <w:rFonts w:ascii="URW Palladio ITU" w:hAnsi="URW Palladio ITU" w:cs="URW Palladio ITU"/>
        </w:rPr>
      </w:pPr>
      <w:r>
        <w:rPr>
          <w:rFonts w:cs="URW Palladio ITU" w:ascii="URW Palladio ITU" w:hAnsi="URW Palladio ITU"/>
        </w:rPr>
        <w:t xml:space="preserve">5. Lasuṇa sikkhāpadaṃ paṭhamaṃ, machasaṃ. Sīmu [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8] [\x 1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ssosuṃ kho bhikkhuniyo tāsaṃ vesiyānaṃ ujjhāyantānaṃ khīyantānaṃ vipācentānaṃ. </w:t>
      </w:r>
    </w:p>
    <w:p>
      <w:pPr>
        <w:pStyle w:val="PlainText"/>
        <w:rPr>
          <w:rFonts w:ascii="URW Palladio ITU" w:hAnsi="URW Palladio ITU" w:cs="URW Palladio ITU"/>
        </w:rPr>
      </w:pPr>
      <w:r>
        <w:rPr>
          <w:rFonts w:cs="URW Palladio ITU" w:ascii="URW Palladio ITU" w:hAnsi="URW Palladio ITU"/>
        </w:rPr>
        <w:t>Yā tā bhikkhuniyo appicchā santuṭṭhā lajjiniyo kukkuccikā sikkhākāmā tā ujjhāyanti khīyanti vipācenti "kathaṃ hi nāma chabbaggiyā bhikkhuniyo sambādhe lomaṃ saṃharāpessatī"ti. Atha</w:t>
      </w:r>
    </w:p>
    <w:p>
      <w:pPr>
        <w:pStyle w:val="PlainText"/>
        <w:rPr>
          <w:rFonts w:ascii="URW Palladio ITU" w:hAnsi="URW Palladio ITU" w:cs="URW Palladio ITU"/>
        </w:rPr>
      </w:pPr>
      <w:r>
        <w:rPr>
          <w:rFonts w:cs="URW Palladio ITU" w:ascii="URW Palladio ITU" w:hAnsi="URW Palladio ITU"/>
        </w:rPr>
        <w:t xml:space="preserve">Kho te bhikkhu bhagavato etamatthaṃ ārocesuṃ. Saccaṃ kira bhikkhave chabbaggiyā bhikkhuniyo sambādhe lomaṃ saṃharāpen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chabbaggiyā bhikkhuniyo sambādhe lomaṃ saṃharāpessantī,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sambādhe lomaṃ saṃharāp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bādho nāma: ubho upakacchakā muttak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harāpeyyāti: ekampi lomaṃ saṃharāpeti āpatti pācittiyassa. Bahukepi lome saṃharāp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ābādhappaccayā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dve bhikkhuniyo anabhiratiyā pīḷitā ovarakaṃ pavisitvā talaghātakaṃ karonti. Bhikkhuniyo tena saddena upadhāvitvā tā bhikkhuniyo etadavocuṃ: "kissa tumhe ayye purisehi1 saddhiṃ sampadussathāti. Na mayaṃ ayye purisehi saddhiṃ sampadussāmāti. Bhikkhunīnaṃ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ā tā bhikkhuniyo appicchā santuṭṭhā lajjiniyo kukkuccikā sikkhākāmā tā ujjhāyanti khīyanti vipācenti "kathaṃ hi nāma bhikkhuniyo talaghātakaṃ karissantī"ti. Atha kho te bhikkhu bhagavato etamatthaṃ ārocesuṃ. Saccaṃ kira bhikkhave bhikkhuniyo talaghātakaṃ karissanti. 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bhikkhuniyo talaghātakaṃ karissanti.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pasādāya 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laghātake pācitti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urisena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0] [\x 1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TS Page 261] [\q 261/]      talaghātakaṃ nāma: samphassa sādiyanti antamaso uppalapattenapi muttakaraṇe pahāraṃ d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ābādhappaccayā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aññatarā purāṇarājorodhā bhikkhunīsu pabbajitā hoti. Aññatarā bhikkhunī anabhiratiyā pīḷitā yena sā bhikkhunī tenupasaṅkami. Upasaṅkamitvā taṃ bhikkhuniṃ etadavoca: "rājā kho ayye tumhe cirācirakhittacittāyaha dhārethā"ti. Jatumaṭṭakena1 ayyeti. Kiṃ etaṃ ayye jatumaṭṭakanti. Atha kho sā bhikkhunī tassā bhikkhuniyā jatumaṭṭakaṃ ācikkhi. Atha kho sā bhikkhunī jatumaṭṭakaṃ ādiyitvā dhovituṃ vissaritvā ekamantaṃ chaḍḍesi. Bhikkhuniyo makkhikāhi samparikiṇṇaṃ passitvā evamāhaṃsu "kassidaṃ kammanti" sā evamāha mayhidaṃ k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ā tā bhikkhuniyo appicchā santuṭṭhā lajjiniyo kukkuccikā sikkhākāmā tā ujjhāyanti khīyanti vipācenti "kathaṃ hi nāma bhikkhunī jatumaṭṭakaṃ ādiyissatī"ti. Atha kho te bhikkhu bhagavato etamatthaṃ ārocesuṃ. Saccaṃ kira bhikkhave bhikkhunī jatumaṭṭakaṃ ādiyi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bhikkhunī jatumaṭṭakaṃ ādiyissati netaṃ bhikkhave appasannānaṃ vā pasādāya pasannānaṃ vā bhīyyobhāvāya, athakhvetaṃ bhikkhave appasannānaṃ ceva appasādāya pasannānañca ekaccānaṃ aññathattāyāti. Atha kho bhagavā bhikkhunaṃ anekapariyāyena vigarahitvā dubharatāya dupposanāya 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tumaṭṭake pācitti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Jatumaṭṭakaṃ nāma: jatumayaṃ kaṭṭhamayaṃ piṭṭhamayaṃ mattikām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iyeyyāti: samphassaṃ sādiyantī antamaso uppalapattampi muttakaraṇaṃ paves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ābādhappaccayā2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Jatumaṭṭhakena, sī [ii, -] machasaṃ. </w:t>
      </w:r>
    </w:p>
    <w:p>
      <w:pPr>
        <w:pStyle w:val="PlainText"/>
        <w:rPr>
          <w:rFonts w:ascii="URW Palladio ITU" w:hAnsi="URW Palladio ITU" w:cs="URW Palladio ITU"/>
        </w:rPr>
      </w:pPr>
      <w:r>
        <w:rPr>
          <w:rFonts w:cs="URW Palladio ITU" w:ascii="URW Palladio ITU" w:hAnsi="URW Palladio ITU"/>
        </w:rPr>
        <w:t>2. Ābādhapaccay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2] [\x 1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62] [\q 262/]      pañc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akkesu viharati kapilavatthusmiṃ nigrodhārāme. Atha kho mahāpajāpatī gotamī yena bhagavā tenupasaṅkami. Upasaṅkamitvā bhagavantaṃ abhivādetvā adhovāte aṭṭhāsi. "Duggandho bhagavā mātugāmo"ti. Atha kho bhagavā ādiyantu kho bhikkhuniyo udakasuddhikanti, mahāpajāpatiṃ gotamiṃ dhammiyā kathāya sandassesi samādapesi samuttejesi sampahaṃsesi. Atha kho mahāpajāpatī gotamī bhagavatā dhammiyā kathāya sandassitā samādapitā samuttejitā sampahaṃsitā bhagavantaṃ abhivādetvā padakkhi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ho bhagavā etasmiṃ nidāne etassamiṃ pakaraṇe dhammiṃ kathaṃ katvā bhikkhu āmantesi. "Anujānāmi bhikkhave bhikkhunīnaṃ udakasuddhika"nti. Tena kho pana samayena aññatarā bhikkhunī bhagavatā udakasuddhikā anuññātāti atigambhīraṃ udakasuddhikaṃ ādiyanti muttakaraṇe vaṇaṃ akāsi. Atha kho sā bhikkhunī bhikkhunīnaṃ etamatthaṃ ārāc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Yā tā bhikkhuniyo appicchā santuṭṭhā lajjiniyo kukkuccikā sikkhākāmā tā ujjhāyanti khīyanti vipācenti "kathaṃ hi nāma bhikkhunī atigambhīraṃ udakasuddhikaṃ ādiyissatī"ti. Atha kho te bhikkhu bhagavato etamatthaṃ ārocesuṃ. Saccaṃ kira bhikkhave bhikkhunī atigambhīraṃ udakasuddhikaṃ ādiyīti. 1</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bhikkhunī atigambhīraṃ udakasuddhikaṃ ādiyissati,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pasādāya 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akasuddhikaṃ pana bhikkhuniyā ādiyamānāya dvaṅgulapabbaparamaṃ ādātabbaṃ. Taṃ atikkāmentiyā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Udakasuddhikaṃ nāma: muttakaraṇassa dhovanā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iyamānāyāti: 2 dhovan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aṅgulapabbaparamaṃ ādātabbanti: dvīsu aṅgulīsu dve pabbaparamā ād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diyissati - sīmu</w:t>
      </w:r>
    </w:p>
    <w:p>
      <w:pPr>
        <w:pStyle w:val="PlainText"/>
        <w:rPr>
          <w:rFonts w:ascii="URW Palladio ITU" w:hAnsi="URW Palladio ITU" w:cs="URW Palladio ITU"/>
        </w:rPr>
      </w:pPr>
      <w:r>
        <w:rPr>
          <w:rFonts w:cs="URW Palladio ITU" w:ascii="URW Palladio ITU" w:hAnsi="URW Palladio ITU"/>
        </w:rPr>
        <w:t xml:space="preserve">2. Ādiyantiyā, sīmu[i] sī[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4] [\x 1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atikkāmentiyāti: samphassaṃ sādiyanti antamaso kesaggamattampi atikkām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irekadvaṅgulapabbe atirekasaññā ādiyati āpatti pācittiyassa. </w:t>
      </w:r>
    </w:p>
    <w:p>
      <w:pPr>
        <w:pStyle w:val="PlainText"/>
        <w:rPr>
          <w:rFonts w:ascii="URW Palladio ITU" w:hAnsi="URW Palladio ITU" w:cs="URW Palladio ITU"/>
        </w:rPr>
      </w:pPr>
      <w:r>
        <w:rPr>
          <w:rFonts w:cs="URW Palladio ITU" w:ascii="URW Palladio ITU" w:hAnsi="URW Palladio ITU"/>
        </w:rPr>
        <w:t xml:space="preserve">Atirekadvaṅgulapabbe vematikā ādiyati āpatti pācittiyassa. </w:t>
      </w:r>
    </w:p>
    <w:p>
      <w:pPr>
        <w:pStyle w:val="PlainText"/>
        <w:rPr>
          <w:rFonts w:ascii="URW Palladio ITU" w:hAnsi="URW Palladio ITU" w:cs="URW Palladio ITU"/>
        </w:rPr>
      </w:pPr>
      <w:r>
        <w:rPr>
          <w:rFonts w:cs="URW Palladio ITU" w:ascii="URW Palladio ITU" w:hAnsi="URW Palladio ITU"/>
        </w:rPr>
        <w:t xml:space="preserve">Atirekadvaṅgulapabbe ūnakasaññā ādiyati āpatti [PTS Page 263] [\q 263/]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Ūnakadvaṅgulapabbe atirekasaññā āpatti dukkaṭassa. </w:t>
      </w:r>
    </w:p>
    <w:p>
      <w:pPr>
        <w:pStyle w:val="PlainText"/>
        <w:rPr>
          <w:rFonts w:ascii="URW Palladio ITU" w:hAnsi="URW Palladio ITU" w:cs="URW Palladio ITU"/>
        </w:rPr>
      </w:pPr>
      <w:r>
        <w:rPr>
          <w:rFonts w:cs="URW Palladio ITU" w:ascii="URW Palladio ITU" w:hAnsi="URW Palladio ITU"/>
        </w:rPr>
        <w:t xml:space="preserve">Ūnakadvaṅgulapabbe vematikā āpatti dukkaṭassa. </w:t>
      </w:r>
    </w:p>
    <w:p>
      <w:pPr>
        <w:pStyle w:val="PlainText"/>
        <w:rPr>
          <w:rFonts w:ascii="URW Palladio ITU" w:hAnsi="URW Palladio ITU" w:cs="URW Palladio ITU"/>
        </w:rPr>
      </w:pPr>
      <w:r>
        <w:rPr>
          <w:rFonts w:cs="URW Palladio ITU" w:ascii="URW Palladio ITU" w:hAnsi="URW Palladio ITU"/>
        </w:rPr>
        <w:t xml:space="preserve">Ūnakadvaṅgulapabbe ūnakasaññā āpatti dukkaṭassa. Ūnakadvaṅgulapabbe ūnakasañasaññā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dvaṅgulapabbaparamaṃ ādiyati, ūnakadvaṅgulapabba paramaṃ ādiyati, ābādhappaccayā,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ārohanto1 nāma mahāmatto bhikkhūsu pabbajito hoti. Tassa purāṇadutiyikā bhikkhunīsu pabbajitā hoti. Tena kho pana samayena so bhikkhu tassā bhikkhuniyā santike bhattavissaggaṃ karoti. Atha kho sā bhikkhunī tassa bhikkhuno bhuñjantassa pānīyena ca vidhūpanena ca upatiṭṭhitvā accāvadati. Atha kho so bhikkhu taṃ bhikkhuniṃ apasādesi. 2 "Mā bhagini evarūpaṃ akāsi. Netaṃ kappatī"ti. Pubbe maṃ tvaṃ evañca evañca karosi. Idāni ettakaṃ na sahasīti pānīyathālakaṃ matthake āsumbhitvā vidhūpanena pahāraṃ ad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ā tā bhikkhuniyo appicchā santuṭṭhā lajjiniyo kukkuccikā sikkhākāmā tā ujjhāyanti khīyanti vipācenti "kathaṃ hi nāma bhikkhunī bhikkhussa pahāraṃ dassatī"ti. Atha kho te bhikkhu bhagavato etamatthaṃ ārocesuṃ. Saccaṃ kira bhikkhave bhikkhunī bhikkhussa pahāraṃ adāsīti. 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bhikkhunī bhikkhussa pahāraṃ dassa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bhikkhussa bhuñjantassa pānīyena vā vidhūpanena vā upatiṭṭh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Rohanto, - sīmu[ii]</w:t>
      </w:r>
    </w:p>
    <w:p>
      <w:pPr>
        <w:pStyle w:val="PlainText"/>
        <w:rPr>
          <w:rFonts w:ascii="URW Palladio ITU" w:hAnsi="URW Palladio ITU" w:cs="URW Palladio ITU"/>
        </w:rPr>
      </w:pPr>
      <w:r>
        <w:rPr>
          <w:rFonts w:cs="URW Palladio ITU" w:ascii="URW Palladio ITU" w:hAnsi="URW Palladio ITU"/>
        </w:rPr>
        <w:t xml:space="preserve">2. Apasādet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6] [\x 1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a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 tīhi saraṇagamanehi upasampannāti bhikkhunī bhadrā bhikkhunī sārā bhikkhunī sekhā bhikkhunī asekhā bhikkhunī samaggena ubhatosaṅghena ñatticatutthena kammena akuppena ṭhānārahena upasampannāti bhikkhunī, tatra yāyaṃ bhikkhunī samaggena ubhatosaṅgho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ssāti: upasampann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uñjantassāti: pañcannaṃ bhojanānaṃ aññataraṃ bhojanaṃ bhuñjanat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nīyaṃ nāma: yaṃ kiñci pā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dhūpanaṃ nāma: yā kāci vījanī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tiṭṭheyyāti: hatthapāse tiṭṭh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64] [\q 264/]      upasampanne upasampannasaññā pānīyena vā vidhūpanena vā upatiṭṭhati āpatti pācittiyassa. </w:t>
      </w:r>
    </w:p>
    <w:p>
      <w:pPr>
        <w:pStyle w:val="PlainText"/>
        <w:rPr>
          <w:rFonts w:ascii="URW Palladio ITU" w:hAnsi="URW Palladio ITU" w:cs="URW Palladio ITU"/>
        </w:rPr>
      </w:pPr>
      <w:r>
        <w:rPr>
          <w:rFonts w:cs="URW Palladio ITU" w:ascii="URW Palladio ITU" w:hAnsi="URW Palladio ITU"/>
        </w:rPr>
        <w:t xml:space="preserve">Upasampanne vematikā pānīyena vā vidhūpanena vā upatiṭṭhati āpatti pācittiyassa. Upasampanne anupasampannasaññā pānīyena vā vidhūpanena vā upatiṭṭh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atthapāsaṃ vijahitvā upatiṭṭhati āpatti dukkaṭassa. </w:t>
      </w:r>
    </w:p>
    <w:p>
      <w:pPr>
        <w:pStyle w:val="PlainText"/>
        <w:rPr>
          <w:rFonts w:ascii="URW Palladio ITU" w:hAnsi="URW Palladio ITU" w:cs="URW Palladio ITU"/>
        </w:rPr>
      </w:pPr>
      <w:r>
        <w:rPr>
          <w:rFonts w:cs="URW Palladio ITU" w:ascii="URW Palladio ITU" w:hAnsi="URW Palladio ITU"/>
        </w:rPr>
        <w:t xml:space="preserve">Khādanīyaṃ khādantassa upatiṭṭhati āpatti dukkaṭassa. </w:t>
      </w:r>
    </w:p>
    <w:p>
      <w:pPr>
        <w:pStyle w:val="PlainText"/>
        <w:rPr>
          <w:rFonts w:ascii="URW Palladio ITU" w:hAnsi="URW Palladio ITU" w:cs="URW Palladio ITU"/>
        </w:rPr>
      </w:pPr>
      <w:r>
        <w:rPr>
          <w:rFonts w:cs="URW Palladio ITU" w:ascii="URW Palladio ITU" w:hAnsi="URW Palladio ITU"/>
        </w:rPr>
        <w:t xml:space="preserve">Anupasampannassa upatiṭṭhati āpatti dukkaṭassa. </w:t>
      </w:r>
    </w:p>
    <w:p>
      <w:pPr>
        <w:pStyle w:val="PlainText"/>
        <w:rPr>
          <w:rFonts w:ascii="URW Palladio ITU" w:hAnsi="URW Palladio ITU" w:cs="URW Palladio ITU"/>
        </w:rPr>
      </w:pPr>
      <w:r>
        <w:rPr>
          <w:rFonts w:cs="URW Palladio ITU" w:ascii="URW Palladio ITU" w:hAnsi="URW Palladio ITU"/>
        </w:rPr>
        <w:t xml:space="preserve">Anupasampanne upasampannasaññā āpatti dukkaṭassa. </w:t>
      </w:r>
    </w:p>
    <w:p>
      <w:pPr>
        <w:pStyle w:val="PlainText"/>
        <w:rPr>
          <w:rFonts w:ascii="URW Palladio ITU" w:hAnsi="URW Palladio ITU" w:cs="URW Palladio ITU"/>
        </w:rPr>
      </w:pPr>
      <w:r>
        <w:rPr>
          <w:rFonts w:cs="URW Palladio ITU" w:ascii="URW Palladio ITU" w:hAnsi="URW Palladio ITU"/>
        </w:rPr>
        <w:t xml:space="preserve">Anupasampanne vematikā āpatti dukkaṭassa. </w:t>
      </w:r>
    </w:p>
    <w:p>
      <w:pPr>
        <w:pStyle w:val="PlainText"/>
        <w:rPr>
          <w:rFonts w:ascii="URW Palladio ITU" w:hAnsi="URW Palladio ITU" w:cs="URW Palladio ITU"/>
        </w:rPr>
      </w:pPr>
      <w:r>
        <w:rPr>
          <w:rFonts w:cs="URW Palladio ITU" w:ascii="URW Palladio ITU" w:hAnsi="URW Palladio ITU"/>
        </w:rPr>
        <w:t xml:space="preserve">Anupasampanne anupasampannasaññā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deti dāpeti, anupasampannaṃ āṇāpe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ṭṭh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bhikkhuniyo sassakāle āmakadhaññaṃ viññāpetvā nagaraṃ atiharanti. Dvāraṭṭhāne dethayye bhāganti paḷibuddhitvā2 muñciṃsu. Atha kho tā bhikkhuniyo upayassaṃ gantvā bhikkhunīnaṃ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ījanī - machasaṃ, </w:t>
      </w:r>
    </w:p>
    <w:p>
      <w:pPr>
        <w:pStyle w:val="PlainText"/>
        <w:rPr>
          <w:rFonts w:ascii="URW Palladio ITU" w:hAnsi="URW Palladio ITU" w:cs="URW Palladio ITU"/>
        </w:rPr>
      </w:pPr>
      <w:r>
        <w:rPr>
          <w:rFonts w:cs="URW Palladio ITU" w:ascii="URW Palladio ITU" w:hAnsi="URW Palladio ITU"/>
        </w:rPr>
        <w:t xml:space="preserve">2. Palibuddhetvā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8] [\x 1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ā tā bhikkhuniyo appicchā santuṭṭhā lajjiniyo kukkuccikā sikkhākāmā tā ujjhāyanti khīyanti vipācenti "kathaṃ hi nāma bhikkhuniyo āmakadhaññaṃ viññāpessantī"ti. Atha</w:t>
      </w:r>
    </w:p>
    <w:p>
      <w:pPr>
        <w:pStyle w:val="PlainText"/>
        <w:rPr>
          <w:rFonts w:ascii="URW Palladio ITU" w:hAnsi="URW Palladio ITU" w:cs="URW Palladio ITU"/>
        </w:rPr>
      </w:pPr>
      <w:r>
        <w:rPr>
          <w:rFonts w:cs="URW Palladio ITU" w:ascii="URW Palladio ITU" w:hAnsi="URW Palladio ITU"/>
        </w:rPr>
        <w:t xml:space="preserve">Kho te bhikkhu bhagavato etamatthaṃ ārocesuṃ. Saccaṃ kira bhikkhave bhikkhuniyo āmakadhaññaṃ viññāpen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bhikkhuniyo āmakadhaññaṃ viññāpessanti,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āmakadhaññaṃ viññāpetvā vā viññāpāpetvā vā1 bhajjitvā vā bhajjāpetvā vā koṭṭetvā vā koṭṭāpetvā vā pacitvā vā pacāpetvā vā paribhuñj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a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kadhaññaṃ nāma: sāli vīhi yavo godhumo kaṅgu varako kudrūs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petvāti: sayaṃ viññāpe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pāpetvāti: aññaṃ viññāpāpetvā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jjitvāti: sayaṃ bhajj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jjāpetvāti: aññaṃ bhajjāpe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ṭṭetvāti: sayaṃ koṭṭe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ṭṭāpetvāti: aññaṃ koṭṭāpe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itvāti: sayaṃ pac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āpetvāti: aññaṃ pacāpetvā. Bhuñjissāmīti patigaṇhāti [PTS Page 265] [\q 265/]      āpatti dukkaṭassa. Ajjhohāre ajjhohār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ābādhappaccayā aparaṇṇaṃ viññāpe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ññatvā vā viññāpetvā vā - sīmu [i,] machasaṃ: </w:t>
      </w:r>
    </w:p>
    <w:p>
      <w:pPr>
        <w:pStyle w:val="PlainText"/>
        <w:rPr>
          <w:rFonts w:ascii="URW Palladio ITU" w:hAnsi="URW Palladio ITU" w:cs="URW Palladio ITU"/>
        </w:rPr>
      </w:pPr>
      <w:r>
        <w:rPr>
          <w:rFonts w:cs="URW Palladio ITU" w:ascii="URW Palladio ITU" w:hAnsi="URW Palladio ITU"/>
        </w:rPr>
        <w:t xml:space="preserve">2. Viññāpetvā - sīmu [i] simu [i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0] [\x 1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aññataro brāhmaṇo nibbiṭṭharājabhaṭo taññeva bhaṭapathaṃ yācissāmīti sīsaṃ nahāyitvā bhikkhunūpassayaṃ upanissāya1 rājakulaṃ gacchati. Aññatarā bhikkhunī kaṭāhe vaccaṃ katvā tirokuḍḍe chaḍḍenti tassa brāhmaṇassa matthake āsumhi. Atha kho so brāhmaṇo ujjhāyati khīyati vipāceti: "assamaṇiyo imā muṇḍā vandhakiniyo2 kathaṃ hi nāma gūthakaṭāhaṃ matthake āsumbhissanti. Imāsaṃ upassayaṃ jhāpessāmī"ti ummukaṃ3 gahetvā upassayaṃ pavisati. Aññataro upāsako upassayā nikkhamanto addasa taṃ brāhmaṇaṃ ummukaṃ gahetvā upassayaṃ pavisantaṃ. Disvānaṃ taṃ brāhmaṇaṃ etadavoca "kissa tvaṃ bho ummukaṃ gahetvā upassayaṃ pavisasī"ti. Imā maṃ bho muṇḍā vandhakiniyo gūthakaṭāhaṃ matthake āsumbhiṃsu. Imāsaṃ upassayaṃ jhāpessāmīti. Gaccha bho brāhmaṇa maṅgalaṃ etaṃ sahassaṃ lacchasi tañca bhaṭapathanti. Atha kho so brāhmaṇo sīsaṃ nahāyitvā rājakulaṃ gantvā sahassaṃ alattha tañca bhaṭapa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tha kho so upāsako upassayaṃ pavisitvā bhikkhunīnaṃ etamatthaṃ ārocetvā paribhāsi. Yā tā bhikkhuniyo appicchā santuṭṭhā lajjiniyo kukkuccikā sikkhākāmā tā ujjhāyanti khīyanti vipācenti "kathaṃ hi nāma bhikkhunī4 uccāraṃ tirokuḍḍe chaḍḍessatī"ti. Atha kho te bhikkhu bhagavato etamatthaṃ ārocesuṃ. Saccaṃ kira bhikkhave bhikkhunī uccāraṃ tirokuḍḍe chaḍḍesīti. 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bhikkhunī uccāraṃ tirokuḍḍe chaḍḍessati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uccāraṃ vā passāvaṃ vā saṅkāraṃ vā vighāsaṃ vā tirokuḍḍe vā tiropākāre vā chaḍḍeyya vā chaḍḍāpeyya vā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66] [\q 266/]     </w:t>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amā vā, esā vuccati yā panāti. Bhikkhunīti: bhikkhakāti bhikkhunī, bhikkhācariyaṃ ajjhupagatāti bhikkhunī bhinnapaṭadharāti bhikkhunī samaññāya bhikkhunī paṭiññāya bhikkhunī ehibhikkhunīti bhikkhunī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ccāro nāma: gūtho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ssāvo nāma: mutt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kāraṃ nāma: kacavar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anissāya - sīmu [ii,] machasaṃ. </w:t>
      </w:r>
    </w:p>
    <w:p>
      <w:pPr>
        <w:pStyle w:val="PlainText"/>
        <w:rPr>
          <w:rFonts w:ascii="URW Palladio ITU" w:hAnsi="URW Palladio ITU" w:cs="URW Palladio ITU"/>
        </w:rPr>
      </w:pPr>
      <w:r>
        <w:rPr>
          <w:rFonts w:cs="URW Palladio ITU" w:ascii="URW Palladio ITU" w:hAnsi="URW Palladio ITU"/>
        </w:rPr>
        <w:t xml:space="preserve">2. Bandhakiniyo - machasaṃ. </w:t>
      </w:r>
    </w:p>
    <w:p>
      <w:pPr>
        <w:pStyle w:val="PlainText"/>
        <w:rPr>
          <w:rFonts w:ascii="URW Palladio ITU" w:hAnsi="URW Palladio ITU" w:cs="URW Palladio ITU"/>
        </w:rPr>
      </w:pPr>
      <w:r>
        <w:rPr>
          <w:rFonts w:cs="URW Palladio ITU" w:ascii="URW Palladio ITU" w:hAnsi="URW Palladio ITU"/>
        </w:rPr>
        <w:t>3. Umamukkaṃ - sīmu[i] sīmu[i] sīmu[ii]</w:t>
      </w:r>
    </w:p>
    <w:p>
      <w:pPr>
        <w:pStyle w:val="PlainText"/>
        <w:rPr>
          <w:rFonts w:ascii="URW Palladio ITU" w:hAnsi="URW Palladio ITU" w:cs="URW Palladio ITU"/>
        </w:rPr>
      </w:pPr>
      <w:r>
        <w:rPr>
          <w:rFonts w:cs="URW Palladio ITU" w:ascii="URW Palladio ITU" w:hAnsi="URW Palladio ITU"/>
        </w:rPr>
        <w:t xml:space="preserve">4. Bhikkhuṇiyo - sīmu[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2] [\x 1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ghāsaṃ nāma: calakāni vā aṭṭhikāni vā ucciṭṭhodakaṃ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ḍḍo nāma: tayo kuḍḍā iṭṭhakākuḍḍo silākuḍḍo dārukuḍḍ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kāro nāma: tayo pākārā iṭṭhakāpākāro silāpākāro dārupākāro. </w:t>
      </w:r>
    </w:p>
    <w:p>
      <w:pPr>
        <w:pStyle w:val="PlainText"/>
        <w:rPr>
          <w:rFonts w:ascii="URW Palladio ITU" w:hAnsi="URW Palladio ITU" w:cs="URW Palladio ITU"/>
        </w:rPr>
      </w:pPr>
      <w:r>
        <w:rPr>
          <w:rFonts w:cs="URW Palladio ITU" w:ascii="URW Palladio ITU" w:hAnsi="URW Palladio ITU"/>
        </w:rPr>
        <w:t xml:space="preserve">Tirokuḍḍeti: kuḍḍassa par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ropākāreti: pākārassa par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ḍḍeyyāti: sayaṃ chaḍḍ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ḍḍāpeyyāti: aññaṃ āṇāpeti āpatti dukkaṭassa. Sakiṃ āṇattā bahukampi chaḍḍeti āpatti pācittiy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oloketvā chaḍḍeti, avalañje chaḍḍe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aññatarassa brāhmaṇassa bhikkhunūpassayaṃ nissāya yavakhettaṃ hoti. Bhikkhuniyo uccārampi passāvampi saṅkārampi vighāsampi harite1 chaḍḍenti. Atha kho so brāhmaṇo ujjhāyati khīyati vipāceti: "kathaṃ hi nāma bhikkhuniyo amhākaṃ yavakhettaṃ duse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ssosuṃ kho bhikkhuniyo tassa brāhmaṇassa ujjhāyantassa khīyantassa vipācentassa. Yā tā bhikkhuniyo appicchā santuṭṭhā lajjiniyo kukkuccikā sikkhākāmā tā ujjhāyanti khīyanti vipācenti "kathaṃ hi nāma bhikkhuniyo uccārampi passāvampi saṅkārampi vighāsampi harite chaḍḍessantatī"ti. Atha kho te bhikkhu bhagavato etamatthaṃ ārocesuṃ. Saccaṃ kira bhikkhave bhikkhuniyo uccārampi passāvampi saṅkārampi vighāsampi harite chaḍḍentīti. 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bhikkhuniyo uccārampi passāvampi saṅkārampi vighāsampi harite chaḍḍessantī.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hette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4] [\x 1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uccāraṃ vā passāvaṃ vā saṅkāraṃ vā vighāsaṃ vā harite chaḍḍeyya vā chaḍḍāpeyya vā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ccāro nāma: gūtho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ssāvo nāma: mutt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kāraṃ nāma: kacavar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ghāsaṃ nāma: calakāni vā aṭṭhikāni vā ucciṭṭhodakaṃ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67] [\q 267/]      haritaṃ nāma: pubbannaṃ aparannaṃ yaṃ manussānaṃ upabhogaparibhogaṃ ropi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ḍḍeyyāti: sayaṃ chaḍḍ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ḍḍopeyyāti: aññaṃ āṇāpeti āpatti dukkaṭassa. Sakiṃ āṇattā bahukampi chaḍḍ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arite haritasaññā chaḍḍeti vā chaḍḍāpeti vā āpatti pācittiyassa. Harite vematikā chaḍḍeti vā chaḍḍāpeti vā āpatti pācittiyassa. Harite aharitasaññā chaḍḍeti vā chaḍḍāpeti vā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rite haritasaññā āpatti dukkaṭassa. Aharite vematikā āpatti dukkaṭassa. </w:t>
      </w:r>
    </w:p>
    <w:p>
      <w:pPr>
        <w:pStyle w:val="PlainText"/>
        <w:rPr>
          <w:rFonts w:ascii="URW Palladio ITU" w:hAnsi="URW Palladio ITU" w:cs="URW Palladio ITU"/>
        </w:rPr>
      </w:pPr>
      <w:r>
        <w:rPr>
          <w:rFonts w:cs="URW Palladio ITU" w:ascii="URW Palladio ITU" w:hAnsi="URW Palladio ITU"/>
        </w:rPr>
        <w:t xml:space="preserve">Aharite aharitasaññā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chaḍḍitakhette chaḍḍeti, sāmike apaloketvā chaḍḍeti1,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rājagahe viharati veḷuvane kalandakanivāpe. Tena kho pana samayena rājagahe giraggasamajjo hoti. Chabbaggiyā bhikkhuniyo giraggasamajjaṃ dassanāya agamaṃsu. Manussā ujjhāyanti khīyanti vipācenti: "kathaṃ hi nāma bhikkhuniyo naccampi gītampi vāditampi dassanāya āgacchissanti seyyathāpi gihī kāmabhogini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w:t>
      </w:r>
    </w:p>
    <w:p>
      <w:pPr>
        <w:pStyle w:val="PlainText"/>
        <w:rPr>
          <w:rFonts w:ascii="URW Palladio ITU" w:hAnsi="URW Palladio ITU" w:cs="URW Palladio ITU"/>
        </w:rPr>
      </w:pPr>
      <w:r>
        <w:rPr>
          <w:rFonts w:cs="URW Palladio ITU" w:ascii="URW Palladio ITU" w:hAnsi="URW Palladio ITU"/>
        </w:rPr>
        <w:t xml:space="preserve">Ānapatti oloketvā chaḍḍeti, khettamariyādāye chaḍḍeti, sāmike āpucchitvā apaloketvā chaḍḍet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6] [\x 1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ssosuṃ kho bhikkhuniyo tesaṃ manussānaṃ ujjhāyantānaṃ khīyantānaṃ vipācentānaṃ. </w:t>
      </w:r>
    </w:p>
    <w:p>
      <w:pPr>
        <w:pStyle w:val="PlainText"/>
        <w:rPr>
          <w:rFonts w:ascii="URW Palladio ITU" w:hAnsi="URW Palladio ITU" w:cs="URW Palladio ITU"/>
        </w:rPr>
      </w:pPr>
      <w:r>
        <w:rPr>
          <w:rFonts w:cs="URW Palladio ITU" w:ascii="URW Palladio ITU" w:hAnsi="URW Palladio ITU"/>
        </w:rPr>
        <w:t>Yā tā bhikkhuniyo appicchā santuṭṭhā lajjiniyo kukkuccikā sikkhākāmā tā ujjhāyanti khīyanti vipācenti "kathaṃ hi nāma chabbaggiyā bhikkhuniyo naccampi gītampi vāditampi dassanāya gacchissatī"ti. Atha kho te bhikkhu bhagavato etamatthaṃ ārocesuṃ. Saccaṃ kira bhikkhave chabbaggiyā bhikkhuniyo naccampi gītampi vāditampi dassanāya gacchantī"ti. 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chabbaggiyā bhikkhuniyo naccampi gītampi vāditampi dassanāya gacchissan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naccaṃ vā gītaṃ vā vāditaṃ vā dassanāya gaccheyya pācittiya"nti. </w:t>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a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ccaṃ nāma: yaṃ kiñci na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ītaṃ nāma: yaṃ kiñci g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ditaṃ nāma: yaṃ kiñci vād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68] [\q 268/]      dassanāya gacchati āpatti dukkaṭassa. Yattha ṭhitā passati vā suṇāti vā āpatti pācittiyassa. Dassanūpacāraṃ vijahitvā punappūnaṃ passati vā suṇāti vā āpatti pācittiyassa. Ekametaṃ dassanāya gacchati āpatti dukkaṭassa. Yattha ṭhitā passati vā suṇāti vā āpatti pācittiyassa. Dassanūpacāraṃ vijahitvā punappunaṃ passati vā suṇāti vā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ārāme ṭhitā passati vā suṇāti vā bhikkhuniyā ṭhitokāsaṃ vā nisinnokāsaṃ vā nipannokāsaṃ vā āgantvā naccanti vā gāyanti vā vādenti vā paṭipathaṃ gacchantī passati vā suṇāti vā satikaraṇīye gantvā passati vā suṇāti vā, āpadāsu,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asun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asunaṃ saṃhare lomaṃ - talaghaṭṭañca, suddh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uñjannāma kadhaññena - dve vighāsena dass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8] [\x 1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2.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bhaddāyakāpilāniyā antevāsībhikkhuniyā1 ñātako puriso gāmakā sāvatthiṃ agamāsi kenacideva karaṇīyena. Atha kho sā bhikkhunī tena purisena saddhiṃ rattandhakāre appadīpe ekenekā santiṭṭhapi sallapa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ā tā bhikkhuniyo appicchā santuṭṭhā lajjiniyo kukkuccikā sikkhākāmā tā ujjhāyanti khīyanti vipācenti "kathaṃ hi nāma bhikkhunī rattandhakāre appadīpe purisena saddhiṃ ekenekā santiṭṭhissatipi sallapissatipī"ti. Atha kho te bhikkhū bhagavato etamatthaṃ āroc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agavā etasmiṃ nidāne etasmiṃ pakaraṇe bhikkhusaṅghaṃ sannipātāpetvā bhikkhū paṭipucchi: saccaṃ kira bhikkhave bhikkhunī rattandhakāre appadīpe purisena saddhiṃ ekenekā santiṭṭhatipi sallapatipīti. 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bhikkhunī rattandhakāre appadīpe purisena saddhiṃ ekenekā santiṭṭhissatipi sallapissatipi. Netaṃ bhikkhave appasannānaṃ vā pasādāya bhiyyobhāvāya, athakhvetaṃ bhikkhave appasannānaṃ ceva appasādāya pasannānañca ekaccānaṃ aññathattāyāti. Atha kho bhagavā taṃ bhikkhuniṃ anekapariyāyena vigarahitvā dubharatāya dupposatāya mahicchatāya asantuṭṭhiyā saṅganikāya kosajjassa avaṇṇaṃ bhāsitvā anekapariyāyena subharatāya supposatāya appicchassa santuṭṭhassa sallekhassa dhutassa pāsādikassa apacayassa viriyārambhassa vaṇṇaṃ bhāsitvā bhikkhū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i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rattandhakāre appadīpe purisena saddhiṃ ekenekā santiṭṭheyya vā sallapeyya vā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ttandhakāreti: oggate2 suri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adīpeti: anālo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69] [\q 269/]      puriso nāma: manussapuriso, na yakkho na peto na tiracchāna gato viññū paṭibalo santiṭṭhituṃ sallap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inti: ek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ntevāsiyā bhikkhuniyā - machasaṃ, </w:t>
      </w:r>
    </w:p>
    <w:p>
      <w:pPr>
        <w:pStyle w:val="PlainText"/>
        <w:rPr>
          <w:rFonts w:ascii="URW Palladio ITU" w:hAnsi="URW Palladio ITU" w:cs="URW Palladio ITU"/>
        </w:rPr>
      </w:pPr>
      <w:r>
        <w:rPr>
          <w:rFonts w:cs="URW Palladio ITU" w:ascii="URW Palladio ITU" w:hAnsi="URW Palladio ITU"/>
        </w:rPr>
        <w:t>2. Ogato - sī [i] sīmu [i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0] [\x 1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enekāti: puriso ceva hoti bhikkhunī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iṭṭheyya vāti: purisassa hatthapāse tiṭṭh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llapeyya vāti: purisassa hatthapāse ṭhitā sallap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atthapāsaṃ vijahitvā santiṭṭhati vā sallapati vā āpatti dukkaṭassa. Yakkhena vā petena vā paṇḍakena vā tiracchānagatamanussaviggahena vā saddhiṃ santiṭṭhati vā sallapati vā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yo koci viññū dutiyo hoti, arahopekkhā aññavihitā santiṭṭhati vā sallapati vā,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2.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vatthi nidānaṃ - tena kho pana samayena bhaddāya kāpilāniyā antevāsībhikkhuniyā1 ñātako puriso gāmakā sāvatthiṃ agamāsi kenacideva karaṇīyena. Atha kho sā bhikkhunī bhagavatā paṭikkhittaṃ rattandhakāre appadīpe purisena saddhiṃ ekenekā santiṭṭhituṃ sallapitunti teneva purisena saddhiṃ paṭicchante okāse ekenekā santiṭṭhatipi sallapati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ā tā bhikkhuniyo appicchā santuṭṭhā lajjiniyo kukkuccikā sikkhākāmā tā ujjhāyanti khīyanti vipācenti "kathaṃ hi nāma bhikkhunī paṭicchanne okāse purisena saddhiṃ ekenekā santiṭṭhissatipi sallapissatipap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te bhikkhū bhagavato etamatthaṃ āroc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agavā etasmiṃ nidāne etasmiṃ pakaraṇe bhikkhusaṅghaṃ sannipātāpetvā bhikkhū paṭipucchi: saccaṃ kira bhikkhave bhikkhunī paṭicchanne okāse purisena saddhiṃ ekenekā santiṭṭhatipi sallapatipīti. 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bhikkhunī paṭicchanne okāse purisena saddhiṃ ekenekā santiṭṭhissatipi sallapissatipi. Netaṃ bhikkhave appasannānaṃ vā pasādāya bhiyyobhāvāya, athakhvetaṃ bhikkhave appasannānaṃ ceva appasādāya pasannānañca ekaccānaṃ aññathattāyāti. Atha kho bhagavā taṃ bhikkhuniṃ anekapariyāyena vigarahitvā dubharatāya dupposatāya mahicchatāya asantuṭṭhiyā saṅganikāya kosajjassa avaṇṇaṃ bhāsitvā anekapariyāyena subharatāya supposatāya appicchassa santuṭṭhassa sallekhassa dhutassa pāsādikassa apacayassa viriyārambhassa vaṇṇaṃ bhāsitvā bhikkhū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i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paṭicchanne okāse purisena saddhiṃ ekenekā santiṭṭheyya vā sallapeyya vā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Antevāsiniyā bhikkhuniy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2] [\x 1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i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cchanno nāma: okāso kuḍḍena vā kavāṭena vā kilañjena vā sāṇipākārena vā rukkhena vā thambhena vā kotthaliyā1 vā yena kenaci paṭiccha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riso nāma: manussapuriso na yakkho na peto na tiracchānagato viññū paṭibalo santiṭṭhituṃ sallap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inti: ek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enekāti: puriso ceva hoti bhikkhunī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iṭṭheyyavāti: purisassa hatthapāse tiṭṭh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llapeyyavāti: purisassa hatthapāse ṭhitā sallap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atthapāsaṃ vijahitvā santiṭṭhati vā sallapati vā āpatti dukkaṭassa. Yakkhena vā petena vā paṇḍakena vā tiracchānagatamanussaviggahena vā saddhiṃ santiṭṭhati vā sallapati vā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yo koci viññū dutiyo hoti, arahopekkhā aññavihitā santiṭṭhati vā sallapati vā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2.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70] [\q 2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bhaddāya kāpilāniyā antevāsībhikkhuniyā ñātako puriso gāmakā sāvatthiṃ agamāsi kenacideva karaṇīyena. Atha kho sā bhikkhunī bhagavatā paṭikkhittaṃ paṭicchanne okāse purisena saddhiṃ ekenekā santiṭṭhituṃ sallapitunti teneva purisena saddhiṃ ajjhokāse ekenekā santiṭṭhatipi sallapa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Kotthalikāya vā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4] [\x 1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ā tā bhikkhuniyo appicchā santuṭṭhā lajjiniyo kukkuccikā sikkhākāmā tā ujjhāyanti khīyanti vipācenti "kathaṃ hi nāma bhikkhunī ajjhokāse purisena saddhiṃ ekenekā santiṭṭhissatipi sallapissatip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te bhikkhū bhagavato etamatthaṃ ārocesuṃ. Atha kho bhagavā etasmiṃ nidāne etasmiṃ pakaraṇe bhikkhusaṅghaṃ sannipātāpetvā bhikkhū paṭipucchi: saccaṃ kira bhikkhave bhikkhunī ajjhokāse purisena saddhiṃ ekenekā santiṭṭhatipi sallapatipīti. 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bhikkhunī ajjhokāse purisena saddhiṃ ekenekā santiṭṭhissatipi sallapissatipi. Netaṃ bhikkhave appasannānaṃ vā pasādāya pasannānaṃ vā bhiyyobhāvāya, athakhvetaṃ bhikkhave appasannānaṃ ceva appasādāya pasannānañca ekaccānaṃ aññathattāyāti. Atha kho bhagavā taṃ bhikkhuniṃ anekapariyāyena vigarahitvā dubharatāya dupposatāya mahicchatāya asantuṭṭhiyā saṅganikāya kosajjassa avaṇṇaṃ bhāsitvā anekapariyāyena subharatāya supposatāya appicchassa santuṭṭhassa sallekhassa dhutassa pāsādikassa apacayassa viriyārambhassa vaṇṇaṃ bhāsitvā bhikkhū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i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ajjhokāse purisena saddhiṃ ekenekā santiṭṭheyya vā sallapeyya vā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okāso nāma: apaṭicchanno hoti kuḍḍena vā kavāṭena vā kilañjena vā sāṇipākārena vā rukkhena vā thambhena vā kotthaliyā vā yena kenaci apaṭiccha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riso nāma: manussapuriso, na yakkho na peto na tiracchāna gato viññū paṭibalo santiṭṭhituṃ sallap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inti: ek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enekāti: puriso ceva hoti bhikkhunī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iṭṭheyyavāti: purisassa hatthapāse ṭhitā sallap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atthapāsaṃ vijahitvā santiṭṭhati vā sallapati vā āpatti dukkaṭassa. Yakkhena vā petena vā paṇḍakena vā tiracchānagatamanussaviggahena vā saddhiṃ santiṭṭhati vā sallapati vā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yo koci viññū dutiyo hoti, arahopekkhā aññavihitā santiṭṭhati vā sallapati vā,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6] [\x 1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thullanandā bhikkhunī rathīyāyapi1 byūhepi siṅghāṭakepi purisena saddhiṃ ekenekā santiṭṭhatipi sallapatipi nikaṇṇikampi jappeti dutiyikampi bhikkhuniṃ uyyoj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ā tā bhikkhuniyo appicchā santuṭṭhā lajjiniyo kukkuccikā sikkhākāmā tā ujjhāyanti khīyanti vipācenti "kathaṃ hi nāma ayyā thullanandā rathiyāyapi byūhepi siṅghāṭakepi purisena saddhiṃ ekenekā santiṭṭhissatipi sallapissatipi nikaṇṇikampi jappessati2 dutiyikampi bhikkhuniṃ uyyojessatī"ti. Atha kho te bhikkhū bhagavato etamatthaṃ ārocesuṃ. Atha kho bhagavā etasmiṃ nidāne etasmiṃ pakaraṇe bhikkhusaṅghaṃ sannipātāpetvā bhikkhū paṭipucchi: saccaṃ kira bhikkhave thullanandā bhikkhunī rathiyāyapi byūhepi siṅghāṭakepi purisena saddhiṃ ekenekā santiṭṭhatipi sallapatipi nikaṇṇikampi jappeti dutiyikampi bhikkhuniṃ uyyojetīti. 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thullanandā bhikkhunī rathiyāyapi byūhepi siṅghāṭakepi purisena saddhiṃ ekenekā santiṭṭhissatipi sallapissatipi nikaṇṇikampi jappessati. Dutiyikampi bhikkhuniṃ uyyojessati. Netaṃ bhikkhave appasannānaṃ vā pasādāya</w:t>
      </w:r>
    </w:p>
    <w:p>
      <w:pPr>
        <w:pStyle w:val="PlainText"/>
        <w:rPr>
          <w:rFonts w:ascii="URW Palladio ITU" w:hAnsi="URW Palladio ITU" w:cs="URW Palladio ITU"/>
        </w:rPr>
      </w:pPr>
      <w:r>
        <w:rPr>
          <w:rFonts w:cs="URW Palladio ITU" w:ascii="URW Palladio ITU" w:hAnsi="URW Palladio ITU"/>
        </w:rPr>
        <w:t xml:space="preserve">Pasannānaṃ vā bhiyyobhāvāya, athakhvetaṃ bhikkhave appasannānaṃ ceva appasādāya pasannānañca ekaccānaṃ aññathattāyāti. Atha kho bhagavā taṃ bhikkhuniṃ anekapariyāyena vigarahitvā dubharatāya dupposatāya mahicchatāya asantuṭṭhiyā saṅganikāya kosajjassa avaṇṇaṃ bhāsitvā anekapariyāyena subharatāya supposatāya appicchassa santuṭṭhassa sallekhassa dhutassa pāsādikassa apacayassa viriyārambhassa vaṇṇaṃ bhāsitvā bhikkhū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i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71] [\q 271/]      "yā pana bhikkhunī rathiyāya vā byūhe vā siṅghāṭake vā purisena saddhiṃ ekenekā santiṭṭheyya vā sallapeyya vā nikaṇṇikaṃ vā jappeyya dutiyikaṃ vā bhikkhuniṃ uyyoj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thiyā3 nāma: racchā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yūhaṃ nāma: yeneva pavisanti teneva nikkh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ṅghāṭako nāma: caracc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riso nāma: manussapuriso na yakkho na peto na tiricchānagato viññū paṭibalo santiṭṭhituṃ sallap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inti: ek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Rathikāyapī - machasaṃ: rathiyāpi - sīmu[ii]</w:t>
      </w:r>
    </w:p>
    <w:p>
      <w:pPr>
        <w:pStyle w:val="PlainText"/>
        <w:rPr>
          <w:rFonts w:ascii="URW Palladio ITU" w:hAnsi="URW Palladio ITU" w:cs="URW Palladio ITU"/>
        </w:rPr>
      </w:pPr>
      <w:r>
        <w:rPr>
          <w:rFonts w:cs="URW Palladio ITU" w:ascii="URW Palladio ITU" w:hAnsi="URW Palladio ITU"/>
        </w:rPr>
        <w:t>2. Jappissati - machasaṃ</w:t>
      </w:r>
    </w:p>
    <w:p>
      <w:pPr>
        <w:pStyle w:val="PlainText"/>
        <w:rPr>
          <w:rFonts w:ascii="URW Palladio ITU" w:hAnsi="URW Palladio ITU" w:cs="URW Palladio ITU"/>
        </w:rPr>
      </w:pPr>
      <w:r>
        <w:rPr>
          <w:rFonts w:cs="URW Palladio ITU" w:ascii="URW Palladio ITU" w:hAnsi="URW Palladio ITU"/>
        </w:rPr>
        <w:t>3. Rathik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8] [\x 1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enekāti: puriso ceva hoti bhikkhunī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iṭṭheyyavāti: purisassa hatthapāse tiṭṭh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llapeyyavāti: purisassa hatthapāse ṭhitā sallap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kaṇṇikaṃ vā jappeyyāti: purisassa upakaṇṇake āroc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ikaṃ vā bhikkhuniṃ uyyojeyyāti: anācāraṃ ācaritukāmā dutiyikampi1 bhikkhuniṃ uyyojeti āpatti dukkaṭassa. Dassanūpacāraṃ vā savaṇūpacāraṃ vā vijahantiyā āpatti dukkaṭassa. Vijahite āpatti pācittiyassa. Hatthapāsaṃ vijahitvā santiṭaṭhati vā sallapati vā āpatti dukkaṭassa. Yakkhena vā petena vā paṇḍakenavā tiracchānagatamanussaviggahena vā saddhiṃ santiṭṭhati vā sallapati vā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yo koci viññū dutiyo hoti, arahopekkhā aññavihitā santiṭṭhati vā sallapati vā, na anācāraṃ ācaritukāmā satikaraṇīye dutiyikaṃ bhikkhuniṃ uyyoje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tth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2.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vatthi nidānaṃ - tena kho pana samayena aññatarā bhikkhunī aññatarassa kulassa kulūpikā hoti niccabhattikā. Atha kho sā bhikkhunī pubbanhasamayaṃ nivāsetvā pattacīvaraṃ ādāya yena taṃ kulaṃ tenupasaṅkami. Upasaṅkamitvā āsane nisīditvā sāmike anāpucchā pakkāmi. Tassa kulassa dāsī gharaṃ sammajjantī [PTS Page 272] [\q 272/]      taṃ āsanaṃ bhājanantarikāya pakkhipi.Manussā taṃ āsanaṃ apassantā taṃ bhikkhuniṃ etadavocuṃ. Kahaṃ taṃ ayye āsananti. Nāhaṃ taṃ āvuso āsanaṃ passāmīti. Dethayye2 taṃ āsananti paribhāsitvā niccabhattakaṃ3 ucchindiṃsu4. Atha kho te manussā gharaṃ sodhento taṃ āsanaṃ bhājanantarikāya passitvā taṃ bhikkhuniṃ khamāpetvā niccabhattakaṃ paṭṭhap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utiyikaṃ - sīmu [ii]</w:t>
      </w:r>
    </w:p>
    <w:p>
      <w:pPr>
        <w:pStyle w:val="PlainText"/>
        <w:rPr>
          <w:rFonts w:ascii="URW Palladio ITU" w:hAnsi="URW Palladio ITU" w:cs="URW Palladio ITU"/>
        </w:rPr>
      </w:pPr>
      <w:r>
        <w:rPr>
          <w:rFonts w:cs="URW Palladio ITU" w:ascii="URW Palladio ITU" w:hAnsi="URW Palladio ITU"/>
        </w:rPr>
        <w:t xml:space="preserve">2. Dehayya - sī. Mu. </w:t>
      </w:r>
    </w:p>
    <w:p>
      <w:pPr>
        <w:pStyle w:val="PlainText"/>
        <w:rPr>
          <w:rFonts w:ascii="URW Palladio ITU" w:hAnsi="URW Palladio ITU" w:cs="URW Palladio ITU"/>
        </w:rPr>
      </w:pPr>
      <w:r>
        <w:rPr>
          <w:rFonts w:cs="URW Palladio ITU" w:ascii="URW Palladio ITU" w:hAnsi="URW Palladio ITU"/>
        </w:rPr>
        <w:t xml:space="preserve">3. Niccabhattaṃ - machasaṃ. </w:t>
      </w:r>
    </w:p>
    <w:p>
      <w:pPr>
        <w:pStyle w:val="PlainText"/>
        <w:rPr>
          <w:rFonts w:ascii="URW Palladio ITU" w:hAnsi="URW Palladio ITU" w:cs="URW Palladio ITU"/>
        </w:rPr>
      </w:pPr>
      <w:r>
        <w:rPr>
          <w:rFonts w:cs="URW Palladio ITU" w:ascii="URW Palladio ITU" w:hAnsi="URW Palladio ITU"/>
        </w:rPr>
        <w:t>4. Pacchindiṃsu - machasaṃ. [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0] [\x 1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ho sā bhikkhunī bhikkhunīnaṃ etamatthaṃ ārocesi. </w:t>
      </w:r>
    </w:p>
    <w:p>
      <w:pPr>
        <w:pStyle w:val="PlainText"/>
        <w:rPr>
          <w:rFonts w:ascii="URW Palladio ITU" w:hAnsi="URW Palladio ITU" w:cs="URW Palladio ITU"/>
        </w:rPr>
      </w:pPr>
      <w:r>
        <w:rPr>
          <w:rFonts w:cs="URW Palladio ITU" w:ascii="URW Palladio ITU" w:hAnsi="URW Palladio ITU"/>
        </w:rPr>
        <w:t xml:space="preserve">Yā tā bhikkhuniyo appicchā santuṭṭhā lajjiniyo kukkuccikā sikkhākāmā tā ujjhāyanti khīyanti vipācenti "kathaṃ hi nāma bhikkhunī purebhattaṃ kulāni upasaṅkamitvā āsene nisīditvā sāmike anāpucchā pakkam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te bhikkhū bhagavato etamatthaṃ ārocesuṃ. Atha kho bhagavā etasmiṃ nidāne etasmiṃ pakaraṇe bhikkhusaṅghaṃ sannipātāpetvā bhikkhū paṭipucchi: saccaṃ kira bhikkhave bhikkhunī purebhattaṃ kulāni upasaṅkamitvā āsane nisīditvā sāmike anāpucchā pakkāmīti. Saccaṃ bhagavā. Vigarahi buddho bhagavā ananucchaviyaṃ bhikkhave bhikkhuniyā ananulomikaṃ appatirūpaṃ assāmaṇakaṃ akappiyaṃ akaraṇīyaṃ. Kathaṃ hi nāma bhikkhave bhikkhunī purebhattaṃ kulāni upasaṅkamitvā āsane nisīditvā sāmike anāpucchā pakkamissati. Netaṃ bhikkhave appasannānaṃ vā pasādāya pasannānaṃ vā bhiyyobhāvāya, athakhvetaṃ bhikkhave appasannānaṃ ceva appasādāya pasannānañca ekaccānaṃ aññathattāyāti. Atha kho bhagavā taṃ bhikkhuniṃ anekapariyāyena vigarahitvā dubharatāya dupposatāya mahicchatāya asantuṭṭhiyā saṅganikāya kosajjassa avaṇṇaṃ bhāsitvā anekapariyāyena subharatāya supposatāya appicchassa santuṭṭhassa sallekhassa dhutassa pāsādikassa apacayassa viriyārambhassa vaṇṇaṃ bhāsitvā bhikkhū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i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purebhattaṃ kulāni upasaṅkamitvā āsane nisīditvā sāmike anāpucchā pakkam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rebhattaṃ nāma: aruṇuggamanaṃ upādāya yāva majjhant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laṃ nāma: cattāri kulāni khattiyakulaṃ brāhmaṇakulaṃ vessakulaṃ suddaku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saṅkamitvāti: tattha gan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anaṃ nāma: pallaṅkassa okāso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sīditvāti: tasmiṃ nisīd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mike anāpucchā pakkameyyāti: yo tasmiṃ kule manusso viññū taṃ anāpucchā ānovassakaṃ atikkāmentiyā āpatti pācittiyassa. Ajjhokāse upacāraṃ atikkāmentiyā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ucchite anāpucchitasaññā pakkamati āpatti pācittiyassa. Anāpucchite vematikā pakkamati āpatti pācittiyassa. Anāpucchite āpucchitasaññā pakkam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llaṅkassa anokāse āpatti dukkaṭassa. Āpucchite anāpucchitasaññā āpatti dukkaṭassa. Āpucchite vematikā āpatti dukkaṭassa, āpucchite āpucchitasaññā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āpucchā gacchati, asaṃhārime, gilānāya, āpadāsu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2] [\x 1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2.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73] [\q 273/]     </w:t>
      </w:r>
    </w:p>
    <w:p>
      <w:pPr>
        <w:pStyle w:val="PlainText"/>
        <w:rPr>
          <w:rFonts w:ascii="URW Palladio ITU" w:hAnsi="URW Palladio ITU" w:cs="URW Palladio ITU"/>
        </w:rPr>
      </w:pPr>
      <w:r>
        <w:rPr>
          <w:rFonts w:cs="URW Palladio ITU" w:ascii="URW Palladio ITU" w:hAnsi="URW Palladio ITU"/>
        </w:rPr>
        <w:t>Chaṭṭh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thullanandā bhikkhunī pacchābhattaṃ kulāni upasaṅkamitvā sāmike anāpucchā āsane abhinisīdati pi abhinipajjati pi. Manussā thullanandaṃ bhikkhuniṃ hirīyamānā āsane neva abhinisīdanti, na abhinipajjanti, manussā ujjhāyanti khīyanti vipācenti "kathaṃ hi nāma ayyā thullanandā pacchābhattaṃ kulāni upasaṅkamitvā sāmike anāpucchā āsane abhinisīdissati pi abhinipajjissatip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ssosuṃ kho bhikkhuniyo tesaṃ manussānaṃ ujjhāyantānaṃ khīyantānaṃ vipācentānaṃ. </w:t>
      </w:r>
    </w:p>
    <w:p>
      <w:pPr>
        <w:pStyle w:val="PlainText"/>
        <w:rPr>
          <w:rFonts w:ascii="URW Palladio ITU" w:hAnsi="URW Palladio ITU" w:cs="URW Palladio ITU"/>
        </w:rPr>
      </w:pPr>
      <w:r>
        <w:rPr>
          <w:rFonts w:cs="URW Palladio ITU" w:ascii="URW Palladio ITU" w:hAnsi="URW Palladio ITU"/>
        </w:rPr>
        <w:t xml:space="preserve">Yā tā bhikkhuniyo appicchā santuṭṭhā lajjiniyo kukkuccikā sikkhākāmā tā ujjhāyanti khīyanti vipācenti "kathaṃ hi nāma ayyā thullanandā pacchābhattaṃ kulāni upasaṅkamitvā sāmike anāpucchā āsane abhinisīdissati pi abhinipajjassatip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tā bhikkhuniyo bhagavato etamatthaṃ ārocesuṃ. Atha kho bhagavā etasmiṃ nidāne etasmiṃ pakaraṇe bhikkhusaṅghaṃ sannipātāpetvā bhikkhū paṭipucchi. Saccaṃ kira bhikkhave thullanandā bhikkhunī pacchābhattaṃ kulāni upasaṅkamitvā sāmike anāpucchā āsane abhinisīdati pi</w:t>
      </w:r>
    </w:p>
    <w:p>
      <w:pPr>
        <w:pStyle w:val="PlainText"/>
        <w:rPr>
          <w:rFonts w:ascii="URW Palladio ITU" w:hAnsi="URW Palladio ITU" w:cs="URW Palladio ITU"/>
        </w:rPr>
      </w:pPr>
      <w:r>
        <w:rPr>
          <w:rFonts w:cs="URW Palladio ITU" w:ascii="URW Palladio ITU" w:hAnsi="URW Palladio ITU"/>
        </w:rPr>
        <w:t>Abhinipajjatipīti. Saccaṃ bhagavā. Vigarahi buddho bhagavā ananucchaviyaṃ bhikkhave bhikkhuniyā ananulomikaṃ appatirūpaṃ assāmaṇakaṃ akappiyaṃ akaraṇīyaṃ. Kathaṃ hi nāma bhikkhave thullanandā bhikkhunī pacchābhattaṃ kulāni upasaṅkamitvā sāmike anāpucchā āsane abhinisīdissatipi abhinipajjissati pi, netaṃ bhikkhave appasannānaṃ vā pasādāya</w:t>
      </w:r>
    </w:p>
    <w:p>
      <w:pPr>
        <w:pStyle w:val="PlainText"/>
        <w:rPr>
          <w:rFonts w:ascii="URW Palladio ITU" w:hAnsi="URW Palladio ITU" w:cs="URW Palladio ITU"/>
        </w:rPr>
      </w:pPr>
      <w:r>
        <w:rPr>
          <w:rFonts w:cs="URW Palladio ITU" w:ascii="URW Palladio ITU" w:hAnsi="URW Palladio ITU"/>
        </w:rPr>
        <w:t xml:space="preserve">Pasannānaṃ vā bhiyyobhāvāya, athakhvetaṃ bhikkhave appasannānaṃ ceva appasādāya pasannānañca ekaccānaṃ aññathattāyāti. Atha kho bhagavā thullanandaṃ bhikkhuniṃ anekapariyāyena vigarahitvā dubharatāya dupposatāya mahicchatāya asantuṭṭhiyā saṅganikāya kosajjassa avaṇṇaṃ bhāsitvā anekapariyāyena subharatāya supposatāya appicchassa santuṭṭhassa sallekhassa dhutassa pāsādikassa apacayassa viriyārambhassa vaṇṇaṃ bhāsitvā bhikkhū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i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pacchābhattaṃ kulāni upasaṅkamitvā sāmike anāpucchā āsane abhinisīdeyya vā abhinipajjeyya vā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hābhattaṃ nāma: majjhantike vītivante yāva atthaṅgate suri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laṃ nāma: cattāri kulāni khattiyakulaṃ brāhmaṇakulaṃ vessakulaṃ suddaku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saṅkamitvāti: tattha gan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mike anāpucchāti: yo tasmiṃ kule manusso sāmiko dātuṃ taṃ anāpucchā. </w:t>
      </w:r>
    </w:p>
    <w:p>
      <w:pPr>
        <w:pStyle w:val="PlainText"/>
        <w:rPr>
          <w:rFonts w:ascii="URW Palladio ITU" w:hAnsi="URW Palladio ITU" w:cs="URW Palladio ITU"/>
        </w:rPr>
      </w:pPr>
      <w:r>
        <w:rPr>
          <w:rFonts w:cs="URW Palladio ITU" w:ascii="URW Palladio ITU" w:hAnsi="URW Palladio ITU"/>
        </w:rPr>
        <w:t xml:space="preserve">Āsanaṃ nāma: pallaṅkassa okāso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nisīdeyyāti: tasmiṃ abhinisīd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nipajjeyyāti: tasmiṃ abhinipajj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4] [\x 1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ucchite anāpucchitasaññā āsanā abhinisīdati vā abhinipajjati vā āpatti pācittiyassa. Anāpucchite vematikā āsane abhinisīdati vā abhinipajjati vā āpatti pācittiyassa. Anāpucchite āpucchitasaññā āsane abhinisīdati vā abhinipajjati vā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llaṅkassa anokāse āpatti dukkaṭassa. Āpucchite anāpucchitasaññā āpatti dukkaṭassa. Āpucchite vematikā āpatti dukkaṭassa. Āpucchite āpucchitasaññā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74] [\q 274/]      </w:t>
      </w:r>
    </w:p>
    <w:p>
      <w:pPr>
        <w:pStyle w:val="PlainText"/>
        <w:rPr>
          <w:rFonts w:ascii="URW Palladio ITU" w:hAnsi="URW Palladio ITU" w:cs="URW Palladio ITU"/>
        </w:rPr>
      </w:pPr>
      <w:r>
        <w:rPr>
          <w:rFonts w:cs="URW Palladio ITU" w:ascii="URW Palladio ITU" w:hAnsi="URW Palladio ITU"/>
        </w:rPr>
        <w:t xml:space="preserve">Anāpatti: āpucchā āsane abhinisīdati vā abhinipajjati vā dhuvapaññatte, gilānāya, āpadāsu,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ṭṭh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2.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sambahulā bhikkhuniyo kosalesu janapadesu sāvatthiṃ gacchantiyo sāyaṃ aññataraṃ gāmaṃ upagantvā aññataraṃ brāhmaṇakulaṃ upasaṅkamitvā okāsaṃ yāciṃsu. Atha kho sā brāhmaṇī tā bhikkhuniyo etadavoca "āgametha ayye yāva brāhmaṇo āgacchatī"ti. Bhikkhuniyo yāva brāhmaṇo āgacchatīti seyyaṃ santharitvā ekaccā nisīdiṃsu, ekaccā nipajjiṃsu, atha kho so brāhmaṇo rattiṃ āgantvā taṃ brāhmaṇiṃ etadavoca, kā imā'ti. Bhikkhuniyo ayyā'ti. Nikkaḍḍha1 imā muṇḍā vandhakiniyoti gharato nikkaḍḍhāp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tha kho tā bhikkhuniyo sāvatthiṃ gantvā bhikkhunīnaṃ etamatthaṃ ārocesuṃ. Yā tā bhikkhuniyo appicchā santuṭṭhā lajjiniyo kukkuccikā sikkhākāmā tā ujjhāyanti khīyanti vipā centi "kathaṃ hi nāma bhikkhuniyo vikāle kulāni upasaṅkamitvā sāmike anāpucchā seyyaṃ santharitvā abhinisīdissantīpi</w:t>
      </w:r>
    </w:p>
    <w:p>
      <w:pPr>
        <w:pStyle w:val="PlainText"/>
        <w:rPr>
          <w:rFonts w:ascii="URW Palladio ITU" w:hAnsi="URW Palladio ITU" w:cs="URW Palladio ITU"/>
        </w:rPr>
      </w:pPr>
      <w:r>
        <w:rPr>
          <w:rFonts w:cs="URW Palladio ITU" w:ascii="URW Palladio ITU" w:hAnsi="URW Palladio ITU"/>
        </w:rPr>
        <w:t xml:space="preserve">Abhinipajjissatipī"ti. </w:t>
      </w:r>
    </w:p>
    <w:p>
      <w:pPr>
        <w:pStyle w:val="PlainText"/>
        <w:rPr>
          <w:rFonts w:ascii="URW Palladio ITU" w:hAnsi="URW Palladio ITU" w:cs="URW Palladio ITU"/>
        </w:rPr>
      </w:pPr>
      <w:r>
        <w:rPr>
          <w:rFonts w:cs="URW Palladio ITU" w:ascii="URW Palladio ITU" w:hAnsi="URW Palladio ITU"/>
        </w:rPr>
        <w:t>Atha kho te bhikkhu bhagavato etamatthaṃ ārocesuṃ. Saccaṃ kira bhikkhave bhikkhuniyo vikāle kulāni upasaṅkamitvā sāmike anāpucchā seyyaṃ santharitvā abhinisīdantipi abhinipajjantipī"ti. 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bhikkhuniyo vikāle kulāni upasaṅkamitvā sāmike anāpucchā seyyaṃ santharitvā abhinisīdissantipi abhinipajjissantipi.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ikkaḍḍhatha sīmu [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6] [\x 1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vikāle kulāni upasaṅkamitvā sāmike anāpucchā seyyaṃ santharitvā vā santharāpetvā vā abhinisīdeyya vā abhinipajjeyya vā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a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kālo nāma: atthaṅgate suriye yāva aruṇuggam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laṃ nāma: cattārikulāni khattiyakulaṃ brāhmaṇakulaṃ vessakulaṃ suddaku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saṅkamitvāti: tattha gan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mike anāpucchāti: yo tasmiṃ kule manusso sāmiko dātuṃ taṃ anāpucchā. </w:t>
      </w:r>
    </w:p>
    <w:p>
      <w:pPr>
        <w:pStyle w:val="PlainText"/>
        <w:rPr>
          <w:rFonts w:ascii="URW Palladio ITU" w:hAnsi="URW Palladio ITU" w:cs="URW Palladio ITU"/>
        </w:rPr>
      </w:pPr>
      <w:r>
        <w:rPr>
          <w:rFonts w:cs="URW Palladio ITU" w:ascii="URW Palladio ITU" w:hAnsi="URW Palladio ITU"/>
        </w:rPr>
        <w:t xml:space="preserve">Seyyaṃ nāma: antamaso paṇṇasanthāro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haritvāti: sayaṃ santhar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harāpetvāti: [PTS Page 275] [\q 275/]      aññaṃ santharāpe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nisīdeyyāti: tasmiṃ abhinisīd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nipajjeyyāti: tasmiṃ abhinipajj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ucchite anāpucchitasaññā seyyaṃ santharitvā vā santharāpetvā vā abhinisīdati vā abhinipajjati vā āpatti pācittiyassa. Anāpucchite vematikā seyyaṃ santharitvā vā santharāpetvā vā abhinisīdati vā abhinipajjati vā āpatti pācittiyassa. </w:t>
      </w:r>
    </w:p>
    <w:p>
      <w:pPr>
        <w:pStyle w:val="PlainText"/>
        <w:rPr>
          <w:rFonts w:ascii="URW Palladio ITU" w:hAnsi="URW Palladio ITU" w:cs="URW Palladio ITU"/>
        </w:rPr>
      </w:pPr>
      <w:r>
        <w:rPr>
          <w:rFonts w:cs="URW Palladio ITU" w:ascii="URW Palladio ITU" w:hAnsi="URW Palladio ITU"/>
        </w:rPr>
        <w:t xml:space="preserve">Anāpucchite āpucchitasaññā seyyaṃ santharitvā vā santharāpetvā vā abhinisīdati vā abhinipajjati vā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pucchite anāpucchitasaññā āpatti dukkaṭassa. Āpucchite vematikā āpatti dukkaṭassa. Āpucchite āpucchitasaññā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āpucchā seyyaṃ santharitvā vā sattharāpetvā vā abhinisīdati vā abhinipajjati vā, gilānāya, āpadāsu,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8] [\x 1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2.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bhaddāya kāpilāniyā antevāsī bhikkhunī1 bhaddaṃ kāpilāniṃ sakkaccaṃ upaṭṭheti. Bhaddā kāpilānī bhikkhuniyo etadavoca: "ayaṃ maṃ ayye bhikkhunī sakkaccaṃ upaṭṭheti imissāhaṃ cīvaraṃ dassāmī"ti. Atha kho sā bhikkhunī duggahitena dūpadhāritena paraṃ ujjhāpesi: "ahaṃ kira ayye ayyaṃ na sakkaccaṃ upaṭṭhemi, na kira me ayyā cīvaraṃ da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ā tā bhikkhuniyo appicchā santuṭṭhā lajjiniyo kukkuccikā sikkhākāmā tā ujjhāyanti khīyanti vipācenti "kathaṃ hi nāma bhikkhunī duggahitena dūpadhāritena paraṃ ujjhāpessatī"ti. Atha</w:t>
      </w:r>
    </w:p>
    <w:p>
      <w:pPr>
        <w:pStyle w:val="PlainText"/>
        <w:rPr>
          <w:rFonts w:ascii="URW Palladio ITU" w:hAnsi="URW Palladio ITU" w:cs="URW Palladio ITU"/>
        </w:rPr>
      </w:pPr>
      <w:r>
        <w:rPr>
          <w:rFonts w:cs="URW Palladio ITU" w:ascii="URW Palladio ITU" w:hAnsi="URW Palladio ITU"/>
        </w:rPr>
        <w:t xml:space="preserve">Kho te bhikkhu bhagavato etamatthaṃ ārocesuṃ. Saccaṃ kira bhikkhave bhikkhunī duggahitena dūpadhāritena paraṃ ujjhāpes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bhikkhunī duggahitena dūpadhāritena paraṃ ujjhāpessati. "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duggahitena dūpadhāritena paraṃ ujjhāp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ggahitenāti: aññathā gahit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ūpadhāritenāti: aññathā upadhārit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anti: upasampannaṃ ujjhāp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76] [\q 276/]      upasampannāya upasampannasaññā ujjhāpeti āpatti pācittiyassa. </w:t>
      </w:r>
    </w:p>
    <w:p>
      <w:pPr>
        <w:pStyle w:val="PlainText"/>
        <w:rPr>
          <w:rFonts w:ascii="URW Palladio ITU" w:hAnsi="URW Palladio ITU" w:cs="URW Palladio ITU"/>
        </w:rPr>
      </w:pPr>
      <w:r>
        <w:rPr>
          <w:rFonts w:cs="URW Palladio ITU" w:ascii="URW Palladio ITU" w:hAnsi="URW Palladio ITU"/>
        </w:rPr>
        <w:t xml:space="preserve">Upasampannāya vematikā ujjhāpeti āpatti pācittiyassa. </w:t>
      </w:r>
    </w:p>
    <w:p>
      <w:pPr>
        <w:pStyle w:val="PlainText"/>
        <w:rPr>
          <w:rFonts w:ascii="URW Palladio ITU" w:hAnsi="URW Palladio ITU" w:cs="URW Palladio ITU"/>
        </w:rPr>
      </w:pPr>
      <w:r>
        <w:rPr>
          <w:rFonts w:cs="URW Palladio ITU" w:ascii="URW Palladio ITU" w:hAnsi="URW Palladio ITU"/>
        </w:rPr>
        <w:t xml:space="preserve">Upasampannāya anupasampannasaññā ujjhāp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asampannaṃ ujjhāpeti āpatti dukkaṭassa. Anupasampannāya upasampannasaññā āpatti dukkaṭassa, anupasampannāya vematikā āpatti dukkaṭassa. Anupasampannāya anupasampannasaññā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tevāsīti - machasaṃ, antavāsi - sīmu[i,] sīmu[i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0] [\x 1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2.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bhikkhuniyo attano bhaṇḍakaṃ apassantiyo caṇḍakāḷiṃ bhikkhuniṃ etadavocuṃ: "apayye amhākaṃ bhaṇḍakaṃ passeyyāsī"ti. Caṇḍakāḷī bhikkhunī ujjhāyati khīyati vipāceti: "ahameva nūna corī, ahameva nūna alajjinī" yā ayyāyo1 attano bhaṇḍakaṃ apassantiyo tā maṃ evamāhaṃsu: "apayye amhākaṃ bhaṇḍakaṃ passeyyāsī"ti. Sacāhaṃ ayye tumhākaṃ bhaṇḍakaṃ gaṇhāmi assamaṇī homi brahmacariyā cavāmi nirayaṃ uppajjāmi, yā pana maṃ abhūtena evamāha sāpi assamaṇī hotu brahmacariyā cavatu nirayaṃ uppajjat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ā tā bhikkhuniyo appicchā santuṭṭhā lajjiniyo kukkuccikā sikkhākāmā tā ujjhāyanti khīyanti vipācenti "kathaṃ hi nāma ayyā caṇḍakāḷī attānampi parampi nirayenapi brahmacariyenapi abhisapissatī"ti. Atha kho te bhikkhu bhagavato etamatthaṃ ārocesuṃ. Saccaṃ kira bhikkhave caṇḍakāḷī bhikkhunī attānampi parimpi nirayenapi brahmacariyenapi abhisapatīti, 2 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caṇḍakāḷī bhikkhunī attānampi parampi nirayenapi brahmacariyenapi abhisapissati.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attānaṃ vā paraṃ vā nirayena vā brahmacariyena vā abhisap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ānanti: pacc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nti: upasampan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ayena vā brahmacariyena vā abhisap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77] [\q 277/]      upasampannāya upasampannasaññā nirayena vā brahmacariyena vā abhisapati3 āpatti pācittiyassa. </w:t>
      </w:r>
    </w:p>
    <w:p>
      <w:pPr>
        <w:pStyle w:val="PlainText"/>
        <w:rPr>
          <w:rFonts w:ascii="URW Palladio ITU" w:hAnsi="URW Palladio ITU" w:cs="URW Palladio ITU"/>
        </w:rPr>
      </w:pPr>
      <w:r>
        <w:rPr>
          <w:rFonts w:cs="URW Palladio ITU" w:ascii="URW Palladio ITU" w:hAnsi="URW Palladio ITU"/>
        </w:rPr>
        <w:t xml:space="preserve">Upasampannāya vematikā nirayena vā brahmacariyena vā abhisapati āpatti pācittiyassa. Upasampannāya anupasampannasaññā nirayena vā brahmacariyena vā abhisap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yyā - sīmu[ii]</w:t>
      </w:r>
    </w:p>
    <w:p>
      <w:pPr>
        <w:pStyle w:val="PlainText"/>
        <w:rPr>
          <w:rFonts w:ascii="URW Palladio ITU" w:hAnsi="URW Palladio ITU" w:cs="URW Palladio ITU"/>
        </w:rPr>
      </w:pPr>
      <w:r>
        <w:rPr>
          <w:rFonts w:cs="URW Palladio ITU" w:ascii="URW Palladio ITU" w:hAnsi="URW Palladio ITU"/>
        </w:rPr>
        <w:t>2. Abhisapesīti - sīmu[ii]</w:t>
      </w:r>
    </w:p>
    <w:p>
      <w:pPr>
        <w:pStyle w:val="PlainText"/>
        <w:rPr>
          <w:rFonts w:ascii="URW Palladio ITU" w:hAnsi="URW Palladio ITU" w:cs="URW Palladio ITU"/>
        </w:rPr>
      </w:pPr>
      <w:r>
        <w:rPr>
          <w:rFonts w:cs="URW Palladio ITU" w:ascii="URW Palladio ITU" w:hAnsi="URW Palladio ITU"/>
        </w:rPr>
        <w:t>3. Abhisapeti - sīmu[i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2] [\x 1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racchānayoniyā vā pettivisayena vā manussadobhaggena vā abhisapati āpatti dukkaṭassa. Anupasampannaṃ abhisapati āpatti dukkaṭassa. Anupasampannāya upasampannasaññā āpatti dukkaṭassa. Anupasampannāya vematikā āpatti dukkaṭassa. Anupasampannāya anupasampannasaññā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tthapurekkhārāya, dhammapurekkhārāya, anusāsanī purekkhārāya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2.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caṇḍakāḷī bhikkhunī bhikkhunīhi saddhiṃ bhaṇḍitvā attānaṃ vadhitvā vadhitvā rodati. </w:t>
      </w:r>
    </w:p>
    <w:p>
      <w:pPr>
        <w:pStyle w:val="PlainText"/>
        <w:rPr>
          <w:rFonts w:ascii="URW Palladio ITU" w:hAnsi="URW Palladio ITU" w:cs="URW Palladio ITU"/>
        </w:rPr>
      </w:pPr>
      <w:r>
        <w:rPr>
          <w:rFonts w:cs="URW Palladio ITU" w:ascii="URW Palladio ITU" w:hAnsi="URW Palladio ITU"/>
        </w:rPr>
        <w:t>Yā tā bhikkhuniyo appicchā santuṭṭhā lajjiniyo kukkuccikā sikkhākāmā tā ujjhāyanti khīyanti vipācenti "kathaṃ hi nāma ayyā caṇḍakāḷī attānaṃ vadhitvā vadhitvā rodissatī"ti. Atha</w:t>
      </w:r>
    </w:p>
    <w:p>
      <w:pPr>
        <w:pStyle w:val="PlainText"/>
        <w:rPr>
          <w:rFonts w:ascii="URW Palladio ITU" w:hAnsi="URW Palladio ITU" w:cs="URW Palladio ITU"/>
        </w:rPr>
      </w:pPr>
      <w:r>
        <w:rPr>
          <w:rFonts w:cs="URW Palladio ITU" w:ascii="URW Palladio ITU" w:hAnsi="URW Palladio ITU"/>
        </w:rPr>
        <w:t xml:space="preserve">Kho te bhikkhu bhagavato etamatthaṃ ārocesuṃ. Saccaṃ kira bhikkhave, caṇḍakāḷī bhikkhunī attānaṃ vadhitvā vadhitvā roda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caṇḍakāḷī bhikkhunī attānaṃ vadhitvā vadhitvā rodissati.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attānaṃ vadhitvā vadhitvā rod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 tīhi saraṇagamanehi upasampannāti bhikkhunī bhadrā bhikkhunī sārā bhikkhunī sekhā bhikkhunī asekhā bhikkhunī samaggena ubhatosaṅghena ñatticatutthena kammena akuppena ṭhānārahena upasampannāti bhikkhunī, tatra yāyaṃ bhikapa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ānanti: pacc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dhati1 rodati āpatti pācittiyassa. Vadhati na rodati āpatti dukkaṭassa, rodati na vadh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ñātibyasanena vā bhogabyasanena vā rogabyasanena vā phuṭṭhā rodati na vadha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dhakāravaggo2 du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dhakāre paṭicchanne ajjhokāse siṅghāṭake, </w:t>
      </w:r>
    </w:p>
    <w:p>
      <w:pPr>
        <w:pStyle w:val="PlainText"/>
        <w:rPr>
          <w:rFonts w:ascii="URW Palladio ITU" w:hAnsi="URW Palladio ITU" w:cs="URW Palladio ITU"/>
        </w:rPr>
      </w:pPr>
      <w:r>
        <w:rPr>
          <w:rFonts w:cs="URW Palladio ITU" w:ascii="URW Palladio ITU" w:hAnsi="URW Palladio ITU"/>
        </w:rPr>
        <w:t xml:space="preserve">Dve nāpucchā vikāle ca duggahī niraye vad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adhitvā vadhitvā - machasaṃ. </w:t>
      </w:r>
    </w:p>
    <w:p>
      <w:pPr>
        <w:pStyle w:val="PlainText"/>
        <w:rPr>
          <w:rFonts w:ascii="URW Palladio ITU" w:hAnsi="URW Palladio ITU" w:cs="URW Palladio ITU"/>
        </w:rPr>
      </w:pPr>
      <w:r>
        <w:rPr>
          <w:rFonts w:cs="URW Palladio ITU" w:ascii="URW Palladio ITU" w:hAnsi="URW Palladio ITU"/>
        </w:rPr>
        <w:t>2. Rattandhakāravaggā - sī[i] sīmu[i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4] [\x 1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3.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278] [\q 278/]      paṭh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ena samayena buddho bhagavā sāvatthiyaṃ viharati jetavane anāthapiṇḍikassa ārāme. Tena kho pana samayena sambahulā bhikkhuniyo aciravatiyā nadiyā vesiyāhi saddhiṃ naggā ekatitthe nahāyanti. Vesiyā tā bhikkhuniyo uppaṇḍesuṃ: "kinnu kho nāma tumhākaṃ ayye daharānaṃ daharānaṃ1 brahmacariyaṃ ciṇṇena. Nanu nāma kāmā paribhuñjitabbā. Yadā jiṇṇā bhavissatha tadā brahmacariyaṃ carissatha. Evañca2 tumhākaṃ ubho atthā pariggahitā bhavissantī"ti bhikkhuniyo vesiyāhi uppaṇḍiyamānā maṅku3 ahesuṃ. Atha kho tā bhikkhuniyo upassayaṃ gantvā bhikkhunīnaṃ etamatthaṃ ārocesuṃ. Bhikkhuniyo bhikkhūnaṃ etamatthaṃ ārācesuṃ. Bhikkhū bhagavato etamatthaṃ ārocasuṃ. Atha kho bhagavā etasmiṃ nidāne etasmiṃ pakaraṇe dhammiṃ kathaṃ katvā bhikkhu āmantesi: tena hi bhikkhave, bhikkhunīnaṃ sikkhāpadaṃ paññāpessāmi dasa atthavase paṭicca saṅghasuṭṭhutāya dummaṅkūnaṃ bhikkhunīnaṃ niggahāya pesalānaṃ bhikkhunīnaṃ phāsuvihārāya diṭṭhadhammikānaṃ āsavānaṃ</w:t>
      </w:r>
    </w:p>
    <w:p>
      <w:pPr>
        <w:pStyle w:val="PlainText"/>
        <w:rPr>
          <w:rFonts w:ascii="URW Palladio ITU" w:hAnsi="URW Palladio ITU" w:cs="URW Palladio ITU"/>
        </w:rPr>
      </w:pPr>
      <w:r>
        <w:rPr>
          <w:rFonts w:cs="URW Palladio ITU" w:ascii="URW Palladio ITU" w:hAnsi="URW Palladio ITU"/>
        </w:rPr>
        <w:t>Saṃvarāya samparāyikānaṃ āsavānaṃ paṭighātāya</w:t>
      </w:r>
    </w:p>
    <w:p>
      <w:pPr>
        <w:pStyle w:val="PlainText"/>
        <w:rPr>
          <w:rFonts w:ascii="URW Palladio ITU" w:hAnsi="URW Palladio ITU" w:cs="URW Palladio ITU"/>
        </w:rPr>
      </w:pPr>
      <w:r>
        <w:rPr>
          <w:rFonts w:cs="URW Palladio ITU" w:ascii="URW Palladio ITU" w:hAnsi="URW Palladio ITU"/>
        </w:rPr>
        <w:t xml:space="preserve">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naggā nahāy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ggā nahāyeyyāti: anivatthā vā apārutā vā nahāyati payoge dukkaṭaṃ. Nahānapariyosān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cchinnacīvarikāya naṭṭhacīvarikāya4 āpadāsu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3.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bhagavatā bhikkhunīnaṃ udaka sāṭikā anuññatā hoti. [PTS Page 279] [\q 279/]      chabbaggiyā bhikkhuniyo bhagavatā udakasāṭikā anuññātāti appamāṇikāyo udakasāṭikāyo dhārenti5 puratopi pacchatopi ākaḍḍhantā6 āhiṇḍ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yye daharānaṃ - machasaṃ</w:t>
      </w:r>
    </w:p>
    <w:p>
      <w:pPr>
        <w:pStyle w:val="PlainText"/>
        <w:rPr>
          <w:rFonts w:ascii="URW Palladio ITU" w:hAnsi="URW Palladio ITU" w:cs="URW Palladio ITU"/>
        </w:rPr>
      </w:pPr>
      <w:r>
        <w:rPr>
          <w:rFonts w:cs="URW Palladio ITU" w:ascii="URW Palladio ITU" w:hAnsi="URW Palladio ITU"/>
        </w:rPr>
        <w:t>2. Evaṃ - machasaṃ: evañce - sī[ii]</w:t>
      </w:r>
    </w:p>
    <w:p>
      <w:pPr>
        <w:pStyle w:val="PlainText"/>
        <w:rPr>
          <w:rFonts w:ascii="URW Palladio ITU" w:hAnsi="URW Palladio ITU" w:cs="URW Palladio ITU"/>
        </w:rPr>
      </w:pPr>
      <w:r>
        <w:rPr>
          <w:rFonts w:cs="URW Palladio ITU" w:ascii="URW Palladio ITU" w:hAnsi="URW Palladio ITU"/>
        </w:rPr>
        <w:t>3. Maṅku - sīmu[i] sīmu[ii] sī[ii]</w:t>
      </w:r>
    </w:p>
    <w:p>
      <w:pPr>
        <w:pStyle w:val="PlainText"/>
        <w:rPr>
          <w:rFonts w:ascii="URW Palladio ITU" w:hAnsi="URW Palladio ITU" w:cs="URW Palladio ITU"/>
        </w:rPr>
      </w:pPr>
      <w:r>
        <w:rPr>
          <w:rFonts w:cs="URW Palladio ITU" w:ascii="URW Palladio ITU" w:hAnsi="URW Palladio ITU"/>
        </w:rPr>
        <w:t>4. Acchinnacīvarikāya vā naṭṭhacīvarikāya vā - sīmu[i]</w:t>
      </w:r>
    </w:p>
    <w:p>
      <w:pPr>
        <w:pStyle w:val="PlainText"/>
        <w:rPr>
          <w:rFonts w:ascii="URW Palladio ITU" w:hAnsi="URW Palladio ITU" w:cs="URW Palladio ITU"/>
        </w:rPr>
      </w:pPr>
      <w:r>
        <w:rPr>
          <w:rFonts w:cs="URW Palladio ITU" w:ascii="URW Palladio ITU" w:hAnsi="URW Palladio ITU"/>
        </w:rPr>
        <w:t>5. Dhāresuṃ - machasaṃ</w:t>
      </w:r>
    </w:p>
    <w:p>
      <w:pPr>
        <w:pStyle w:val="PlainText"/>
        <w:rPr>
          <w:rFonts w:ascii="URW Palladio ITU" w:hAnsi="URW Palladio ITU" w:cs="URW Palladio ITU"/>
        </w:rPr>
      </w:pPr>
      <w:r>
        <w:rPr>
          <w:rFonts w:cs="URW Palladio ITU" w:ascii="URW Palladio ITU" w:hAnsi="URW Palladio ITU"/>
        </w:rPr>
        <w:t>6. Kaḍḍhantā - sīmu [i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6] [\x 1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ā tā bhikkhuniyo appicchā santuṭṭhā lajjiniyo kukkuccikā sikkhākāmā tā ujjhāyanti khīyanti vipācenti "kathaṃ hi nāma chabbaggiyā bhikkhuniyo appamāṇikāyo udakasāṭikāyo dhāressatī"ti. Atha kho te bhikkhu bhagavato etamatthaṃ ārocesuṃ. Saccaṃ kira bhikkhave chabbaggiyā bhikkhuniyo appamāṇikāyo udakasāṭikāyo dhārentīti. 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chabbaggiyā bhikkhuniyo appamāṇikākayo udakasāṭikāyo dhāressan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akasāṭikampana bhikkhuniyā kārayamānāya pamāṇikā kāretabbā tatiradaṃ pamāṇaṃ dīghaso catasso vidatthiyo sugatavidatthiyā tiriyaṃ dve vidatthiyo. Taṃ atikkāmentiyā chedanak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Udakasāṭikā1 nāma: yāya nivatthā2 nah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rayamānāyāti: karontiyā vā kārāpentiyā vā. Pamāṇikā kāretabbā, tatiradaṃ pamāṇaṃ: dighaso catasso vidatthiyo sugatavidatthiyā tiriyaṃ dve vidatthiyo, taṃ atikkāmetvā karoti vā kārāpeti vā payoge dukkaṭaṃ. Paṭilābhena chinditvā pācittiyaṃ desetabbaṃ. </w:t>
      </w:r>
    </w:p>
    <w:p>
      <w:pPr>
        <w:pStyle w:val="PlainText"/>
        <w:rPr>
          <w:rFonts w:ascii="URW Palladio ITU" w:hAnsi="URW Palladio ITU" w:cs="URW Palladio ITU"/>
        </w:rPr>
      </w:pPr>
      <w:r>
        <w:rPr>
          <w:rFonts w:cs="URW Palladio ITU" w:ascii="URW Palladio ITU" w:hAnsi="URW Palladio ITU"/>
        </w:rPr>
        <w:t xml:space="preserve">Chedanakaṃpakataṃ attanā pariyosāpeti āpatti pācittiyassa attana vippakataṃ parehi pariyosāpeti āpatti pācittiyassa parehi vippakataṃ attanā pariyosāpeti āpatti pācittiyassa. Parehi vippakataṃ parehi pariyosāp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ssatthāya karoti vā kārāpeti vā āpatti dukkaṭassa, aññena kataṃ paṭilabhitvā paribhuñj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pamāṇikaṃ karoti, ūnakaṃ karoti, aññena kataṃ pamāṇātikkantaṃ paṭilabhitvā chinditvā paribhuñjati, vitānaṃ vā bhummattharaṇaṃ3 vā sāṇipākāraṃ vā bhisiṃ vā bimbohanaṃ vā karo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dakasāṭikanti - sīmu[ii]</w:t>
      </w:r>
    </w:p>
    <w:p>
      <w:pPr>
        <w:pStyle w:val="PlainText"/>
        <w:rPr>
          <w:rFonts w:ascii="URW Palladio ITU" w:hAnsi="URW Palladio ITU" w:cs="URW Palladio ITU"/>
        </w:rPr>
      </w:pPr>
      <w:r>
        <w:rPr>
          <w:rFonts w:cs="URW Palladio ITU" w:ascii="URW Palladio ITU" w:hAnsi="URW Palladio ITU"/>
        </w:rPr>
        <w:t xml:space="preserve">2. Nivatthāya - syā, </w:t>
      </w:r>
    </w:p>
    <w:p>
      <w:pPr>
        <w:pStyle w:val="PlainText"/>
        <w:rPr>
          <w:rFonts w:ascii="URW Palladio ITU" w:hAnsi="URW Palladio ITU" w:cs="URW Palladio ITU"/>
        </w:rPr>
      </w:pPr>
      <w:r>
        <w:rPr>
          <w:rFonts w:cs="URW Palladio ITU" w:ascii="URW Palladio ITU" w:hAnsi="URW Palladio ITU"/>
        </w:rPr>
        <w:t xml:space="preserve">3. Bhūmattharaṇ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8] [\x 1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3.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aññatarissā bhikkhuniyā mahagghe cīvaradusse cīvaraṃ dukkataṃ1 hoti dussibbitaṃ. Thullanandā bhikkhunī taṃ [PTS Page 280] [\q 280/]      bhikkhuniṃ etadavoca: "sundaraṃ kho idaṃ te ayye cīvaradussaṃ cīvarañca kho dukkataṃ dussibbita"nti. Visibbemi2 ayye sibbessasīti3. Āmayye sibbessāmīti4. Atha kho sā bhikkhunī taṃ cīvaraṃ visibbetvā thullanandāya bhikkhuniyā adāsi. Thullanandā bhikkhunī sibbessāmi sibbessāmīti neva sibbeti5 na sibbāpanāya ussukkaṃ karoti. Atha kho sā bhikkhunī bhikkhunīnaṃ etamatthaṃ āroc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ā tā bhikkhuniyo appicchā santuṭṭhā lajjiniyo kukkuccikā sikkhākāmā tā ujjhāyanti khīyanti vipācenti "kathaṃ hi nāma ayyā thullanandā bhikkhuniyā cīvaraṃ visibbāpetvā neva sibbessati na sibbāpanāya ussukkaṃ karissatī"ti. Atha</w:t>
      </w:r>
    </w:p>
    <w:p>
      <w:pPr>
        <w:pStyle w:val="PlainText"/>
        <w:rPr>
          <w:rFonts w:ascii="URW Palladio ITU" w:hAnsi="URW Palladio ITU" w:cs="URW Palladio ITU"/>
        </w:rPr>
      </w:pPr>
      <w:r>
        <w:rPr>
          <w:rFonts w:cs="URW Palladio ITU" w:ascii="URW Palladio ITU" w:hAnsi="URW Palladio ITU"/>
        </w:rPr>
        <w:t>Kho te bhikkhu bhagavato etamatthaṃ ārocesuṃ. Saccaṃ kira bhikkhave, thullanandā bhikkhunī bhikkhuniyā cīvaraṃ visibbāpetvā neva sibbeti na sibbāpanāya ussukkaṃ karotīti. Saccaṃ bhagavā. Vigarahi buddho bhagavā ananucchaviyaṃ bhikkhave bhikkhuniyā ananulomikaṃ appatirūpaṃ assāmaṇakaṃ akappiyaṃ akaraṇīyaṃ. Kathaṃ hi nāma bhikkhave, thullanandā bhikkhunī bhikkhuniyā cīvaraṃ visibbāpetvā neva sibbessati nasibbāpanāya ussukkaṃ karissati.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bhikkhuniyā cīvaraṃ visibbetvā vā visibbāpetvā vā sā pacchā anantarāyikinī neva sibbeyya na sibbāpanāya ussukkaṃ kareyya aññatra catūhapañcāhā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a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acatūhapañcāhā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ukkaṭaṃ - machasaṃ. </w:t>
      </w:r>
    </w:p>
    <w:p>
      <w:pPr>
        <w:pStyle w:val="PlainText"/>
        <w:rPr>
          <w:rFonts w:ascii="URW Palladio ITU" w:hAnsi="URW Palladio ITU" w:cs="URW Palladio ITU"/>
        </w:rPr>
      </w:pPr>
      <w:r>
        <w:rPr>
          <w:rFonts w:cs="URW Palladio ITU" w:ascii="URW Palladio ITU" w:hAnsi="URW Palladio ITU"/>
        </w:rPr>
        <w:t xml:space="preserve">2. Sibbemi - sīmu. </w:t>
      </w:r>
    </w:p>
    <w:p>
      <w:pPr>
        <w:pStyle w:val="PlainText"/>
        <w:rPr>
          <w:rFonts w:ascii="URW Palladio ITU" w:hAnsi="URW Palladio ITU" w:cs="URW Palladio ITU"/>
        </w:rPr>
      </w:pPr>
      <w:r>
        <w:rPr>
          <w:rFonts w:cs="URW Palladio ITU" w:ascii="URW Palladio ITU" w:hAnsi="URW Palladio ITU"/>
        </w:rPr>
        <w:t xml:space="preserve">3. Sibbissasīti - machasaṃ. </w:t>
      </w:r>
    </w:p>
    <w:p>
      <w:pPr>
        <w:pStyle w:val="PlainText"/>
        <w:rPr>
          <w:rFonts w:ascii="URW Palladio ITU" w:hAnsi="URW Palladio ITU" w:cs="URW Palladio ITU"/>
        </w:rPr>
      </w:pPr>
      <w:r>
        <w:rPr>
          <w:rFonts w:cs="URW Palladio ITU" w:ascii="URW Palladio ITU" w:hAnsi="URW Palladio ITU"/>
        </w:rPr>
        <w:t xml:space="preserve">4. Sibbissāmīti - machasaṃ. </w:t>
      </w:r>
    </w:p>
    <w:p>
      <w:pPr>
        <w:pStyle w:val="PlainText"/>
        <w:rPr>
          <w:rFonts w:ascii="URW Palladio ITU" w:hAnsi="URW Palladio ITU" w:cs="URW Palladio ITU"/>
        </w:rPr>
      </w:pPr>
      <w:r>
        <w:rPr>
          <w:rFonts w:cs="URW Palladio ITU" w:ascii="URW Palladio ITU" w:hAnsi="URW Palladio ITU"/>
        </w:rPr>
        <w:t xml:space="preserve">5. Sibbat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0] [\x 1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niyāti: aññāya bhikkhu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īvaraṃ nāma: channaṃ cīvarānaṃ aññataraṃ cīv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sibbetvāti: sayaṃ visibbe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sibbāpetvāti: aññaṃ visibbāpe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 pacchā anantarāyikinīti: asati antarā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sibbeyyāti: na sayaṃ sibb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ibbāpanāya ussukkaṃ kareyyāti: na aññaṃ āṇāp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tra catūhapañcāhāti: ṭhapetvā catūhapañcāhaṃ neva sibbessāmi na sibbāpanāya ussukkaṃ karissāmīti dhuraṃ nikkhittamat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sampannāya upasampannasaññā cīvaraṃ visibbetvā vā visibbāpetvā vā sā pacchā anantarāyikinī neva sibbeti na sibbāpanāya ussukkaṃ karoti aññatra catūhapañcāhā āpatti pācittiyassa. Upasampannāya vematikacatūhapañcāhāti: vā visibacatūhapañcāhaṃcchā anantarāyikinī neva sibbeti na sibbāpanāya ussukkaṃ karoti aññatra catūhapañcāhā āpatti pācittiyassa. </w:t>
      </w:r>
    </w:p>
    <w:p>
      <w:pPr>
        <w:pStyle w:val="PlainText"/>
        <w:rPr>
          <w:rFonts w:ascii="URW Palladio ITU" w:hAnsi="URW Palladio ITU" w:cs="URW Palladio ITU"/>
        </w:rPr>
      </w:pPr>
      <w:r>
        <w:rPr>
          <w:rFonts w:cs="URW Palladio ITU" w:ascii="URW Palladio ITU" w:hAnsi="URW Palladio ITU"/>
        </w:rPr>
        <w:t xml:space="preserve">Upasampannāya anupasampannasaññā cīvaraṃ visibbetvā vā visibbāpetvā vā sā pacchā anantarāyikinī neva sibbeti na sibbāpanāya ussukkaṃ karoticatūhapañcāhāhā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ṃ parikkhāraṃ visibbetvā vā visibbāpetvā vā sā pacchā anantarāyikinī neva sibbeti na sibbāpanāya ussukkaṃ karoti aññatra catūhacatūhapañcāhā[PTS Page 281] [\q 281/]      dukkaṭassa. Anupasampannā cīvaraṃ vā aññaṃ vā parikkhāraṃ visibbetvā vā visibbāpetvā vā sā pacchā anantarāyikinī neva sibbeti na sibbāpanāya ussukkaṃ karoti acatūhapañcāhā āpatti dukkaṭassa. Anupasampannāya upasampannasaññā āpatti dukkaṭassa. Anupasampannāya vematikā āpatti dukkaṭassa. Anupasampannāya anupasampannasaññā āpatti ducatūhapañcāhātti: sati antarāye, pariyesitvā na labhati, karonti catūhapañcāhaṃ atikkāmeti, gilānāya, āpadāsu,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2] [\x 1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ūhapañcāhā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bhikkhuniyo bhikkhunīnaṃ hatthe cīvaraṃ nikkhipitvā santaruttarena janapadacārikaṃ pakkamanti, tāni cīvarāni ciraṃ nikkhittāni kaṇṇakitāni honti. Tāni bhikkhuniyo otāpenti, bhikcatūhapañcāhaṃniyo etadavocuṃ: 'kassimāni ayye cīvarāni kaṇṇakitānīti". Atha kho tā bhikkhuniyo bhikkhunīnaṃ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ā tā bhikkhuniyo appicchā santuṭṭhā lajjiniyo kukkuccikā sikkhākāmā tā ujjhāyanti khīyanti vipācenti "kathaṃ hi nāma bhikkhuniyo bhikkhunīnaṃ hatthe cīvaraṃ nikkhipitvā santaruttarena janapadacārikaṃ pakkamissatī"ti. Atha kho te bhikkhu bhagavato etamatthaṃ ārocesuṃ. Saccaṃ kira bhikkhave, bhikkhuniyo bhikkhunīnaṃ hatthe cīvaraṃ nikkhipitvā santaruttarena jananapadacārikaṃ pakkaman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bhikkhuniyo bhikkhunīnaṃ hatthe cīvaraṃ nikkhipitvā santaruttarena janapadacārikaṃ pakkamissanti.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pañcāhikaṃ saṅghāṭicāraṃ1 atikkām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āhikaṃ saṅghāṭicāraṃ atikkāmeyyāti: pañcamaṃ divasaṃ pañcacīvarāni neva nivāseti na pārupati na otāpeti pañcamaṃ divasaṃ atikkām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āhātikkante atikkantasaññā āpatti pācittiyassa. </w:t>
      </w:r>
    </w:p>
    <w:p>
      <w:pPr>
        <w:pStyle w:val="PlainText"/>
        <w:rPr>
          <w:rFonts w:ascii="URW Palladio ITU" w:hAnsi="URW Palladio ITU" w:cs="URW Palladio ITU"/>
        </w:rPr>
      </w:pPr>
      <w:r>
        <w:rPr>
          <w:rFonts w:cs="URW Palladio ITU" w:ascii="URW Palladio ITU" w:hAnsi="URW Palladio ITU"/>
        </w:rPr>
        <w:t xml:space="preserve">Pañcāhātikkante vematikā āpatti pācittiyassa. </w:t>
      </w:r>
    </w:p>
    <w:p>
      <w:pPr>
        <w:pStyle w:val="PlainText"/>
        <w:rPr>
          <w:rFonts w:ascii="URW Palladio ITU" w:hAnsi="URW Palladio ITU" w:cs="URW Palladio ITU"/>
        </w:rPr>
      </w:pPr>
      <w:r>
        <w:rPr>
          <w:rFonts w:cs="URW Palladio ITU" w:ascii="URW Palladio ITU" w:hAnsi="URW Palladio ITU"/>
        </w:rPr>
        <w:t xml:space="preserve">Pañcāhātikkante [PTS Page 282] [\q 282/]      anatikkantasaññā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āhānatikkante2 atikkantasaññā āpatti dukkaṭassa. </w:t>
      </w:r>
    </w:p>
    <w:p>
      <w:pPr>
        <w:pStyle w:val="PlainText"/>
        <w:rPr>
          <w:rFonts w:ascii="URW Palladio ITU" w:hAnsi="URW Palladio ITU" w:cs="URW Palladio ITU"/>
        </w:rPr>
      </w:pPr>
      <w:r>
        <w:rPr>
          <w:rFonts w:cs="URW Palladio ITU" w:ascii="URW Palladio ITU" w:hAnsi="URW Palladio ITU"/>
        </w:rPr>
        <w:t xml:space="preserve">Pañcāhānatikkante vematikā āpatti dukkaṭassa. </w:t>
      </w:r>
    </w:p>
    <w:p>
      <w:pPr>
        <w:pStyle w:val="PlainText"/>
        <w:rPr>
          <w:rFonts w:ascii="URW Palladio ITU" w:hAnsi="URW Palladio ITU" w:cs="URW Palladio ITU"/>
        </w:rPr>
      </w:pPr>
      <w:r>
        <w:rPr>
          <w:rFonts w:cs="URW Palladio ITU" w:ascii="URW Palladio ITU" w:hAnsi="URW Palladio ITU"/>
        </w:rPr>
        <w:t xml:space="preserve">Pañcāhānatikkante anatikkantasaññā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pañcamaṃ divasaṃ pañcacīvarāni nivāseti vā pārupati vā otāpeti vā, gilānāya āpadāsu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ṅghāṭivāraṃ - syā. </w:t>
      </w:r>
    </w:p>
    <w:p>
      <w:pPr>
        <w:pStyle w:val="PlainText"/>
        <w:rPr>
          <w:rFonts w:ascii="URW Palladio ITU" w:hAnsi="URW Palladio ITU" w:cs="URW Palladio ITU"/>
        </w:rPr>
      </w:pPr>
      <w:r>
        <w:rPr>
          <w:rFonts w:cs="URW Palladio ITU" w:ascii="URW Palladio ITU" w:hAnsi="URW Palladio ITU"/>
        </w:rPr>
        <w:t xml:space="preserve">2. Pañcāhā anatikkante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4] [\x 1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3.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aññatarā bhikkhunī piṇḍāya caritvā allacīvaraṃ pattharitvā vihāraṃ pāvisi. Aññatarā bhikkhunī taṃ cīvaraṃ pārupitvā gāmaṃ piṇḍāya pāvisi. Sā nikkhipitvā bhikkhuniyo pucchi: "apayye mayhaṃ cīvaraṃ passeyyāthā"ti. Bhikkhuniyo tassā bhikkhuniyā etamatthaṃ ārocesuṃ. Atha kho sā bhikkhunī ujjhāyati khīyati vipāceti: "kathaṃ hi nāma bhikkhunī mayhaṃ cīvaraṃ anāpucchā pārupissatī"ti. Atha kho sā bhikkhunī bhikkhunīnaṃ etamatthaṃ āroc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ā tā bhikkhuniyo appicchā santuṭṭhā lajjiniyo kukkuccikā sikkhākāmā tā ujjhāyanti khīyanti vipācenti "kathaṃ hi nāma bhikkhunī bhikkhuniyā cīvaraṃ anāpucchā pārupissatī"ti. Atha</w:t>
      </w:r>
    </w:p>
    <w:p>
      <w:pPr>
        <w:pStyle w:val="PlainText"/>
        <w:rPr>
          <w:rFonts w:ascii="URW Palladio ITU" w:hAnsi="URW Palladio ITU" w:cs="URW Palladio ITU"/>
        </w:rPr>
      </w:pPr>
      <w:r>
        <w:rPr>
          <w:rFonts w:cs="URW Palladio ITU" w:ascii="URW Palladio ITU" w:hAnsi="URW Palladio ITU"/>
        </w:rPr>
        <w:t xml:space="preserve">Kho te bhikkhu bhagavato etamatthaṃ ārocesuṃ. Saccaṃ kira bhikkhave bhikkhunī bhikkhuniyā cīvaraṃ anāpucchā pāru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bhikkhunī bhikkhuniyā cīvaraṃ anāpucchā pārupissatī'ti.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pasādāya 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cīvarasaṅkamanīyaṃ dhār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īvarasaṅkamanīyaṃ nāma: upasampannāya pañcannaṃ cīvarānaṃ aññataraṃ cīvaraṃ. Tassā vā adinnaṃ taṃ vā anāpucchā nivāseti vā pārupati vā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sampannāya upasampannasaññā cīvarasaṅkaminīyaṃ dhāreti āpatti pācittiyassa. </w:t>
      </w:r>
    </w:p>
    <w:p>
      <w:pPr>
        <w:pStyle w:val="PlainText"/>
        <w:rPr>
          <w:rFonts w:ascii="URW Palladio ITU" w:hAnsi="URW Palladio ITU" w:cs="URW Palladio ITU"/>
        </w:rPr>
      </w:pPr>
      <w:r>
        <w:rPr>
          <w:rFonts w:cs="URW Palladio ITU" w:ascii="URW Palladio ITU" w:hAnsi="URW Palladio ITU"/>
        </w:rPr>
        <w:t xml:space="preserve">Upasampannāya vematikā cīvarasaṅkaminīyaṃ dhāreti āpatti pācittiyassa. </w:t>
      </w:r>
    </w:p>
    <w:p>
      <w:pPr>
        <w:pStyle w:val="PlainText"/>
        <w:rPr>
          <w:rFonts w:ascii="URW Palladio ITU" w:hAnsi="URW Palladio ITU" w:cs="URW Palladio ITU"/>
        </w:rPr>
      </w:pPr>
      <w:r>
        <w:rPr>
          <w:rFonts w:cs="URW Palladio ITU" w:ascii="URW Palladio ITU" w:hAnsi="URW Palladio ITU"/>
        </w:rPr>
        <w:t xml:space="preserve">Upasampannāya anupasampannasaññā cīvarasaṅkaminīyaṃ dhār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83] [\q 283/]      anupasampannāya cīvarasaṅkamanīyaṃ dhāreti āpatti dukkaṭassa. </w:t>
      </w:r>
    </w:p>
    <w:p>
      <w:pPr>
        <w:pStyle w:val="PlainText"/>
        <w:rPr>
          <w:rFonts w:ascii="URW Palladio ITU" w:hAnsi="URW Palladio ITU" w:cs="URW Palladio ITU"/>
        </w:rPr>
      </w:pPr>
      <w:r>
        <w:rPr>
          <w:rFonts w:cs="URW Palladio ITU" w:ascii="URW Palladio ITU" w:hAnsi="URW Palladio ITU"/>
        </w:rPr>
        <w:t xml:space="preserve">Anupasampannāya upasampannasaññā āpatti dukkaṭassa. </w:t>
      </w:r>
    </w:p>
    <w:p>
      <w:pPr>
        <w:pStyle w:val="PlainText"/>
        <w:rPr>
          <w:rFonts w:ascii="URW Palladio ITU" w:hAnsi="URW Palladio ITU" w:cs="URW Palladio ITU"/>
        </w:rPr>
      </w:pPr>
      <w:r>
        <w:rPr>
          <w:rFonts w:cs="URW Palladio ITU" w:ascii="URW Palladio ITU" w:hAnsi="URW Palladio ITU"/>
        </w:rPr>
        <w:t xml:space="preserve">Anupasampannāya vematikā āpatti dukkaṭassa. </w:t>
      </w:r>
    </w:p>
    <w:p>
      <w:pPr>
        <w:pStyle w:val="PlainText"/>
        <w:rPr>
          <w:rFonts w:ascii="URW Palladio ITU" w:hAnsi="URW Palladio ITU" w:cs="URW Palladio ITU"/>
        </w:rPr>
      </w:pPr>
      <w:r>
        <w:rPr>
          <w:rFonts w:cs="URW Palladio ITU" w:ascii="URW Palladio ITU" w:hAnsi="URW Palladio ITU"/>
        </w:rPr>
        <w:t xml:space="preserve">Anupasampannāya anupasampannasaññā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sā vā deti, taṃ vā āpucchā nivāseti vā pārupati vā, acchinnacīvarikāya, naṭṭhacīvarikāya, āpadāsu, ummattikāyā khittacittāya vedanaṭṭāyā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6] [\x 1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3.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e - tena kho pana samayena thullanandāya bhikkhuniyā upaṭṭhākakulaṃ thullanandaṃ bhikkhuniṃ etadavoca: "bhikkhunī saṅghassa ayye cīvaraṃ dassāmāti. Thullanandā bhikkhunī tumhe bahukiccā bahukaraṇīyāti antarāyaṃ akāsi. Tena kho pana samayena tassa kulassa gharaṃ ḍayhati, te ujjhāyanti khīyanti vipācenti: "kathaṃ hi nāma ayyā thullanandā amhākaṃ1 deyyadhammaṃ antarāyaṃ karissati ubhayenamhā2 parihīnā3 bhogehi ca puññen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ssosuṃ kho bhikkhuniyo tesaṃ manussānaṃ ujjhāyantānaṃ khīyantānaṃ vipācentānaṃ. </w:t>
      </w:r>
    </w:p>
    <w:p>
      <w:pPr>
        <w:pStyle w:val="PlainText"/>
        <w:rPr>
          <w:rFonts w:ascii="URW Palladio ITU" w:hAnsi="URW Palladio ITU" w:cs="URW Palladio ITU"/>
        </w:rPr>
      </w:pPr>
      <w:r>
        <w:rPr>
          <w:rFonts w:cs="URW Palladio ITU" w:ascii="URW Palladio ITU" w:hAnsi="URW Palladio ITU"/>
        </w:rPr>
        <w:t>Yā tā bhikkhuniyo appicchā santuṭṭhā lajjiniyo kukkuccikā sikkhākāmā tā ujjhāyanti khīyanti vipācenti "kathaṃ hi nāma ayyā thullanandā gaṇassa cīvaralābhaṃ antarāyaṃ karissatī"ti. Atha</w:t>
      </w:r>
    </w:p>
    <w:p>
      <w:pPr>
        <w:pStyle w:val="PlainText"/>
        <w:rPr>
          <w:rFonts w:ascii="URW Palladio ITU" w:hAnsi="URW Palladio ITU" w:cs="URW Palladio ITU"/>
        </w:rPr>
      </w:pPr>
      <w:r>
        <w:rPr>
          <w:rFonts w:cs="URW Palladio ITU" w:ascii="URW Palladio ITU" w:hAnsi="URW Palladio ITU"/>
        </w:rPr>
        <w:t xml:space="preserve">Kho te bhikkhu bhagavato etamatthaṃ ārocesuṃ. Saccaṃ kira bhikkhave thullanandā bhikkhunī gaṇassa cīvaralābhaṃ antarāyaṃ akās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thullanandā bhikkhunī gaṇassa cīvaralābhaṃ antarāyaṃ karissati.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gaṇassa civaralābhaṃ antarāyaṃ kar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ṇo nāma: bhikkhunīsaṅgho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īvaraṃ nāma: channaṃ cīvarānaṃ aññataraṃ cīvaraṃ vikappanūpagacchimaṃ, </w:t>
      </w:r>
    </w:p>
    <w:p>
      <w:pPr>
        <w:pStyle w:val="PlainText"/>
        <w:rPr>
          <w:rFonts w:ascii="URW Palladio ITU" w:hAnsi="URW Palladio ITU" w:cs="URW Palladio ITU"/>
        </w:rPr>
      </w:pPr>
      <w:r>
        <w:rPr>
          <w:rFonts w:cs="URW Palladio ITU" w:ascii="URW Palladio ITU" w:hAnsi="URW Palladio ITU"/>
        </w:rPr>
        <w:t xml:space="preserve">[PTS Page 284] [\q 284/]      antarāyaṃ kareyyāti: kathaṃ ime cīvaraṃ dadeyyunti2 antarāyaṃ karoti āpatti pācittiyassa. Aññaṃ parikkhāraṃ antarāyaṃ karoti āpatti dukkaṭassa. Sambahulānaṃ bhikkhunīnaṃ vā ekabhikkhuniyā vā anupasampannāya vā cīvaraṃ vā aññaṃ vā parikkhāraṃ antarāyaṃ karo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ānisaṃsaṃ dassetvā nivāre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hullanandā gaṇassa amhākaṃ - sīmu[ii]</w:t>
      </w:r>
    </w:p>
    <w:p>
      <w:pPr>
        <w:pStyle w:val="PlainText"/>
        <w:rPr>
          <w:rFonts w:ascii="URW Palladio ITU" w:hAnsi="URW Palladio ITU" w:cs="URW Palladio ITU"/>
        </w:rPr>
      </w:pPr>
      <w:r>
        <w:rPr>
          <w:rFonts w:cs="URW Palladio ITU" w:ascii="URW Palladio ITU" w:hAnsi="URW Palladio ITU"/>
        </w:rPr>
        <w:t xml:space="preserve">2. Ubhayenāmha - machasaṃ. </w:t>
      </w:r>
    </w:p>
    <w:p>
      <w:pPr>
        <w:pStyle w:val="PlainText"/>
        <w:rPr>
          <w:rFonts w:ascii="URW Palladio ITU" w:hAnsi="URW Palladio ITU" w:cs="URW Palladio ITU"/>
        </w:rPr>
      </w:pPr>
      <w:r>
        <w:rPr>
          <w:rFonts w:cs="URW Palladio ITU" w:ascii="URW Palladio ITU" w:hAnsi="URW Palladio ITU"/>
        </w:rPr>
        <w:t xml:space="preserve">3. Parabāhirā - machasaṃ. </w:t>
      </w:r>
    </w:p>
    <w:p>
      <w:pPr>
        <w:pStyle w:val="PlainText"/>
        <w:rPr>
          <w:rFonts w:ascii="URW Palladio ITU" w:hAnsi="URW Palladio ITU" w:cs="URW Palladio ITU"/>
        </w:rPr>
      </w:pPr>
      <w:r>
        <w:rPr>
          <w:rFonts w:cs="URW Palladio ITU" w:ascii="URW Palladio ITU" w:hAnsi="URW Palladio ITU"/>
        </w:rPr>
        <w:t xml:space="preserve">4. Vikappanupagaṃ pacchimaṃ - machasaṃ. </w:t>
      </w:r>
    </w:p>
    <w:p>
      <w:pPr>
        <w:pStyle w:val="PlainText"/>
        <w:rPr>
          <w:rFonts w:ascii="URW Palladio ITU" w:hAnsi="URW Palladio ITU" w:cs="URW Palladio ITU"/>
        </w:rPr>
      </w:pPr>
      <w:r>
        <w:rPr>
          <w:rFonts w:cs="URW Palladio ITU" w:ascii="URW Palladio ITU" w:hAnsi="URW Palladio ITU"/>
        </w:rPr>
        <w:t>5. Kathaṃ ime cīvaraṃ na dadeyyunti - machasaṃ. Sīmu[ii] sī[i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8] [\x 1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3.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bhikkhunīsaṅghassa akālacīvaraṃ uppannaṃ hoti. Atha kho bhikkhunīsaṅgho taṃ cīvaraṃ bhājetukāmo sannipati. Tena kho pana samayena thullanandāya bhikkhuniyā antevāsī bhikkhuniyo1 pakkantā hontī. Thullanandā bhikkhunī tā bhikkhuniyo etadavoca: "ayye bhikkhuniyo pakkantā na tāva cīvaraṃ bhājayissatī"ti2 dhammikaṃ cīvaravibhaṅgaṃ paṭibāhi3. Bhikkhuniyo na tāva cīvaraṃ bhājayissatīti pakkamiṃsu4 thullanandā bhikkhunī antevāsibhikkhunīsu5 āgatāsu taṃ cīvaraṃ bhājāp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ā tā bhikkhuniyo appicchā santuṭṭhā lajjiniyo kukkuccikā sikkhākāmā tā ujjhāyanti khīyanti vipācenti "kathaṃ hi nāma ayyā thullanandā dhammikaṃ cīvaravibhaṅgaṃ paṭibāhissatī"ti. Atha</w:t>
      </w:r>
    </w:p>
    <w:p>
      <w:pPr>
        <w:pStyle w:val="PlainText"/>
        <w:rPr>
          <w:rFonts w:ascii="URW Palladio ITU" w:hAnsi="URW Palladio ITU" w:cs="URW Palladio ITU"/>
        </w:rPr>
      </w:pPr>
      <w:r>
        <w:rPr>
          <w:rFonts w:cs="URW Palladio ITU" w:ascii="URW Palladio ITU" w:hAnsi="URW Palladio ITU"/>
        </w:rPr>
        <w:t xml:space="preserve">Kho te bhikkhu bhagavato etamatthaṃ ārocesuṃ. Saccaṃ kira bhikkhave, thullanandā bhikkhunī dhammikaṃ cīvaravibhaṅgaṃ paṭibāh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thullanandā bhikkhunī dhammikaṃ cīvaravibhaṅgaṃ paṭibāhissa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dhammikaṃ cīvaravibhaṅgaṃ paṭibāh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iko nāma cīvaravibhaṅgo: samaggo bhikkhunīsaṅgho sannipatitvā bhāj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85] [\q 285/]      paṭibāheyyāti: kathaṃ idaṃ6 cīvaraṃ bhājeyyāti7 paṭibāh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ike dhammikasaññā paṭibāhati āpatti pācittiyassa. Dhammike vematikā paṭibāhati āpatti dukkaṭassa. Dhammike adhammikesaññā paṭibāhati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ammike dhammikasaññā āpatti dukkaṭassa. Adhammike vematikā āpatti dukkaṭassa. Adhammike adhammikasaññā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ānisaṃsaṃ dassetvā paṭibāha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tevāsiniyo bhikkhuniyo - machasaṃ. </w:t>
      </w:r>
    </w:p>
    <w:p>
      <w:pPr>
        <w:pStyle w:val="PlainText"/>
        <w:rPr>
          <w:rFonts w:ascii="URW Palladio ITU" w:hAnsi="URW Palladio ITU" w:cs="URW Palladio ITU"/>
        </w:rPr>
      </w:pPr>
      <w:r>
        <w:rPr>
          <w:rFonts w:cs="URW Palladio ITU" w:ascii="URW Palladio ITU" w:hAnsi="URW Palladio ITU"/>
        </w:rPr>
        <w:t>2. Bhājīyissatīti - sīmu[i] sī[ii] bhājīyissatīti - machasaṃ</w:t>
      </w:r>
    </w:p>
    <w:p>
      <w:pPr>
        <w:pStyle w:val="PlainText"/>
        <w:rPr>
          <w:rFonts w:ascii="URW Palladio ITU" w:hAnsi="URW Palladio ITU" w:cs="URW Palladio ITU"/>
        </w:rPr>
      </w:pPr>
      <w:r>
        <w:rPr>
          <w:rFonts w:cs="URW Palladio ITU" w:ascii="URW Palladio ITU" w:hAnsi="URW Palladio ITU"/>
        </w:rPr>
        <w:t>3. Paṭibāhati - machasaṃ</w:t>
      </w:r>
    </w:p>
    <w:p>
      <w:pPr>
        <w:pStyle w:val="PlainText"/>
        <w:rPr>
          <w:rFonts w:ascii="URW Palladio ITU" w:hAnsi="URW Palladio ITU" w:cs="URW Palladio ITU"/>
        </w:rPr>
      </w:pPr>
      <w:r>
        <w:rPr>
          <w:rFonts w:cs="URW Palladio ITU" w:ascii="URW Palladio ITU" w:hAnsi="URW Palladio ITU"/>
        </w:rPr>
        <w:t xml:space="preserve">4. Vipakkamiṃsu - syā. </w:t>
      </w:r>
    </w:p>
    <w:p>
      <w:pPr>
        <w:pStyle w:val="PlainText"/>
        <w:rPr>
          <w:rFonts w:ascii="URW Palladio ITU" w:hAnsi="URW Palladio ITU" w:cs="URW Palladio ITU"/>
        </w:rPr>
      </w:pPr>
      <w:r>
        <w:rPr>
          <w:rFonts w:cs="URW Palladio ITU" w:ascii="URW Palladio ITU" w:hAnsi="URW Palladio ITU"/>
        </w:rPr>
        <w:t xml:space="preserve">5. Antevāsisu bhikkhunīsu - machasaṃ. </w:t>
      </w:r>
    </w:p>
    <w:p>
      <w:pPr>
        <w:pStyle w:val="PlainText"/>
        <w:rPr>
          <w:rFonts w:ascii="URW Palladio ITU" w:hAnsi="URW Palladio ITU" w:cs="URW Palladio ITU"/>
        </w:rPr>
      </w:pPr>
      <w:r>
        <w:rPr>
          <w:rFonts w:cs="URW Palladio ITU" w:ascii="URW Palladio ITU" w:hAnsi="URW Palladio ITU"/>
        </w:rPr>
        <w:t xml:space="preserve">6. Imaṃ machasaṃ. </w:t>
      </w:r>
    </w:p>
    <w:p>
      <w:pPr>
        <w:pStyle w:val="PlainText"/>
        <w:rPr>
          <w:rFonts w:ascii="URW Palladio ITU" w:hAnsi="URW Palladio ITU" w:cs="URW Palladio ITU"/>
        </w:rPr>
      </w:pPr>
      <w:r>
        <w:rPr>
          <w:rFonts w:cs="URW Palladio ITU" w:ascii="URW Palladio ITU" w:hAnsi="URW Palladio ITU"/>
        </w:rPr>
        <w:t>7. Na bhājeyyāti - sīmu[i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0] [\x 2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3.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thullanandā bhikkhunī naṭānampi naṭṭakānampi2 laṅghikānampi2 sokasāyikānampi3 kumbhathūṇikānampi4 samaṇacīvaraṃ deti mayhaṃ parisatiṃ5 vaṇṇaṃ bhāsathāti. Naṭāpi naṭṭakāpi laṅaghikāpi sokasāyikāpi kumbhathūṇikāpi thullanandāya bhikkhuniyā parisatiṃ vaṇṇaṃ bhāsanti: "ayyā thullanandā bahussutā bhāṇikā visāradā paṭṭā dhammiṃ kathaṃ kātuṃ. Detha ayyāya karotha ayy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ā tā bhikkhuniyo appicchā santuṭṭhā lajjiniyo kukkuccikā sikkhākāmā tā ujjhāyanti khīyanti vipācenti "kathaṃ hi nāma ayyā thullanandā agārikassa samaṇacīvaraṃ dassatī"ti. Atha</w:t>
      </w:r>
    </w:p>
    <w:p>
      <w:pPr>
        <w:pStyle w:val="PlainText"/>
        <w:rPr>
          <w:rFonts w:ascii="URW Palladio ITU" w:hAnsi="URW Palladio ITU" w:cs="URW Palladio ITU"/>
        </w:rPr>
      </w:pPr>
      <w:r>
        <w:rPr>
          <w:rFonts w:cs="URW Palladio ITU" w:ascii="URW Palladio ITU" w:hAnsi="URW Palladio ITU"/>
        </w:rPr>
        <w:t xml:space="preserve">Kho te bhikkhu bhagavato etamatthaṃ ārocesuṃ. Saccaṃ kira bhikkhave, thullanandā bhikkhunī agārikassa samaṇacīvaraṃ de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thullanandā bhikkhunī agārikassa samaṇacīvaraṃ dassati.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agārikassa vā paribbājakassa vā paribbājikāya vā samaṇacīvaraṃ dad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āriko nāma: yo koci agāraṃ ajjhāva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bbājako nāma: bhikkhuñca sāmaṇerañca ṭhapetvā yo koci paribbājakasamāpanno. </w:t>
      </w:r>
    </w:p>
    <w:p>
      <w:pPr>
        <w:pStyle w:val="PlainText"/>
        <w:rPr>
          <w:rFonts w:ascii="URW Palladio ITU" w:hAnsi="URW Palladio ITU" w:cs="URW Palladio ITU"/>
        </w:rPr>
      </w:pPr>
      <w:r>
        <w:rPr>
          <w:rFonts w:cs="URW Palladio ITU" w:ascii="URW Palladio ITU" w:hAnsi="URW Palladio ITU"/>
        </w:rPr>
        <w:t xml:space="preserve">Paribbājikā nāma: bhikkhuniñca sikkhamānañca sāmaṇeriñca ṭhapetvā yā kāci paribbājikasam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86] [\q 286/]      samaṇacīvaraṃ nāma: kappakataṃ vuccati. D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mātāpitunnaṃ6 deti tāvakālikaṃ de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āṭakānampi - machasaṃ. </w:t>
      </w:r>
    </w:p>
    <w:p>
      <w:pPr>
        <w:pStyle w:val="PlainText"/>
        <w:rPr>
          <w:rFonts w:ascii="URW Palladio ITU" w:hAnsi="URW Palladio ITU" w:cs="URW Palladio ITU"/>
        </w:rPr>
      </w:pPr>
      <w:r>
        <w:rPr>
          <w:rFonts w:cs="URW Palladio ITU" w:ascii="URW Palladio ITU" w:hAnsi="URW Palladio ITU"/>
        </w:rPr>
        <w:t xml:space="preserve">2. Laṅghakānampi - machasaṃ. </w:t>
      </w:r>
    </w:p>
    <w:p>
      <w:pPr>
        <w:pStyle w:val="PlainText"/>
        <w:rPr>
          <w:rFonts w:ascii="URW Palladio ITU" w:hAnsi="URW Palladio ITU" w:cs="URW Palladio ITU"/>
        </w:rPr>
      </w:pPr>
      <w:r>
        <w:rPr>
          <w:rFonts w:cs="URW Palladio ITU" w:ascii="URW Palladio ITU" w:hAnsi="URW Palladio ITU"/>
        </w:rPr>
        <w:t xml:space="preserve">3. Sokajjhāyikānampi machasaṃ. </w:t>
      </w:r>
    </w:p>
    <w:p>
      <w:pPr>
        <w:pStyle w:val="PlainText"/>
        <w:rPr>
          <w:rFonts w:ascii="URW Palladio ITU" w:hAnsi="URW Palladio ITU" w:cs="URW Palladio ITU"/>
        </w:rPr>
      </w:pPr>
      <w:r>
        <w:rPr>
          <w:rFonts w:cs="URW Palladio ITU" w:ascii="URW Palladio ITU" w:hAnsi="URW Palladio ITU"/>
        </w:rPr>
        <w:t xml:space="preserve">4. Kumbhathuṇikānampi - machasaṃ. </w:t>
      </w:r>
    </w:p>
    <w:p>
      <w:pPr>
        <w:pStyle w:val="PlainText"/>
        <w:rPr>
          <w:rFonts w:ascii="URW Palladio ITU" w:hAnsi="URW Palladio ITU" w:cs="URW Palladio ITU"/>
        </w:rPr>
      </w:pPr>
      <w:r>
        <w:rPr>
          <w:rFonts w:cs="URW Palladio ITU" w:ascii="URW Palladio ITU" w:hAnsi="URW Palladio ITU"/>
        </w:rPr>
        <w:t xml:space="preserve">5. Parisati machasaṃ. </w:t>
      </w:r>
    </w:p>
    <w:p>
      <w:pPr>
        <w:pStyle w:val="PlainText"/>
        <w:rPr>
          <w:rFonts w:ascii="URW Palladio ITU" w:hAnsi="URW Palladio ITU" w:cs="URW Palladio ITU"/>
        </w:rPr>
      </w:pPr>
      <w:r>
        <w:rPr>
          <w:rFonts w:cs="URW Palladio ITU" w:ascii="URW Palladio ITU" w:hAnsi="URW Palladio ITU"/>
        </w:rPr>
        <w:t xml:space="preserve">6. Mātāpitūn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2] [\x 2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3.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thullanandāya bhikkhuniyā upaṭṭhākakulaṃ thullanandaṃ bhikkhuniṃ etadavoca: "sace mayaṃ ayye sakkoma bhikkhunīsaṅghassa cīvaraṃ dassāmā"ti. Tena kho pana samayena vassaṃ vutthā bhikkhuniyo cīvaraṃ bhājetukāmā sannipatiṃsu. Thullanandā bhikkhunī tā bhikkhuniyo etadavoca: "āgametha ayye, atthi bhikkhunīsaṅghassa cīvarapaccāsāti. Bhikkhuniyo thullanandaṃ bhikkhuniṃ etadavocuṃ: gacchayye1 taṃ cīvaraṃ jānāhīti. Thullanandā bhikkhunī yena taṃ kulaṃ tenupasaṅkami. Upasaṅkamitvā te manusse etadavoca: "dethāvuso bhikkhunīsaṅghassa cīvara"nti. Na mayaṃ ayye sakkoma bhikkhunīsaṅghassa cīvara"nti. Na mayaṃ ayye sakkoma bhikkhunīsaṅghassa cīvaraṃ dātunti. Thullanandā bhikkhunī bhikkhunīnaṃ etamatthaṃ āroc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ā tā bhikkhuniyo appicchā santuṭṭhā lajjiniyo kukkuccikā sikkhākāmā tā ujjhāyanti khīyanti vipācenti "kathaṃ hi nāma ayyā thullanandā dubbalacīvarapaccāsāya cīvarakālasamayaṃ atikkāmessatī"ti. Atha kho te bhikkhu bhagavato etamatthaṃ ārocesuṃ. Saccaṃ kira bhikkhave, thullanandā bhikkhunī dubbalacīvarapaccāsāya cīvarakālasamayaṃ atikkāmesīti. 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thullanandā bhikkhunī dubbalacīvarapaccāsāya cīvarakālasamayaṃ atikkāmessati.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pasādāya 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dubbalacīvarapaccāsāya cīvarakālasamayaṃ atikkām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bbalacīvarapaccāsā nāma: sace mayaṃ sakkoma dassāma karissāmāti vācā bhin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īvarakālasamayo nāma: ananthate kaṭhine vassānassa [PTS Page 287] [\q 287/]      pacchimo māso, atthate kaṭhine pañcamā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īvarakālasamayaṃ atikkāmeyyāti: anatthate kaṭhine vassānassa pacchimaṃ divasaṃ atikkāmeti āpatti pācittiyassa. Atthate kaṭhine kaṭhinuddhāradivasaṃ atikkām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acchetaṃ - sīmu[i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4] [\x 2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bbalacīvare dubbalacīvarasaññā cīvarakālasamayaṃ atikkāmeti āpatti pācittiyassa. </w:t>
      </w:r>
    </w:p>
    <w:p>
      <w:pPr>
        <w:pStyle w:val="PlainText"/>
        <w:rPr>
          <w:rFonts w:ascii="URW Palladio ITU" w:hAnsi="URW Palladio ITU" w:cs="URW Palladio ITU"/>
        </w:rPr>
      </w:pPr>
      <w:r>
        <w:rPr>
          <w:rFonts w:cs="URW Palladio ITU" w:ascii="URW Palladio ITU" w:hAnsi="URW Palladio ITU"/>
        </w:rPr>
        <w:t xml:space="preserve">Dubbalacīvare vematikā cīvarakālasamayaṃ atikkāmeti āpatti pācittiyassa. </w:t>
      </w:r>
    </w:p>
    <w:p>
      <w:pPr>
        <w:pStyle w:val="PlainText"/>
        <w:rPr>
          <w:rFonts w:ascii="URW Palladio ITU" w:hAnsi="URW Palladio ITU" w:cs="URW Palladio ITU"/>
        </w:rPr>
      </w:pPr>
      <w:r>
        <w:rPr>
          <w:rFonts w:cs="URW Palladio ITU" w:ascii="URW Palladio ITU" w:hAnsi="URW Palladio ITU"/>
        </w:rPr>
        <w:t xml:space="preserve">Dubbalacīvare adubbalacīvarasaññā cīvarakālasamayaṃ atikkām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ubbalacīvare dubbalacīvarasaññā āpatti dukkaṭassa. </w:t>
      </w:r>
    </w:p>
    <w:p>
      <w:pPr>
        <w:pStyle w:val="PlainText"/>
        <w:rPr>
          <w:rFonts w:ascii="URW Palladio ITU" w:hAnsi="URW Palladio ITU" w:cs="URW Palladio ITU"/>
        </w:rPr>
      </w:pPr>
      <w:r>
        <w:rPr>
          <w:rFonts w:cs="URW Palladio ITU" w:ascii="URW Palladio ITU" w:hAnsi="URW Palladio ITU"/>
        </w:rPr>
        <w:t xml:space="preserve">Adubbalacīvare vematikā āpatti dukkaṭassa. </w:t>
      </w:r>
    </w:p>
    <w:p>
      <w:pPr>
        <w:pStyle w:val="PlainText"/>
        <w:rPr>
          <w:rFonts w:ascii="URW Palladio ITU" w:hAnsi="URW Palladio ITU" w:cs="URW Palladio ITU"/>
        </w:rPr>
      </w:pPr>
      <w:r>
        <w:rPr>
          <w:rFonts w:cs="URW Palladio ITU" w:ascii="URW Palladio ITU" w:hAnsi="URW Palladio ITU"/>
        </w:rPr>
        <w:t xml:space="preserve">Adubbalacīvare dubbalacīvarasaññā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ānisaṃsaṃ dassetvā nivāreti1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3.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aññatarena upāsakena saṅghaṃ uddissa vihāro kārāpito hoti. So tassa vihārassa mahe ubhato saṅghassa ākālacīvaraṃ dātukāmo hoti. Tena kho pana samayena ubhato saṅghassa kaṭhinaṃ atthataṃ hoti. Atha kho so upāsako saṅghaṃ upasaṅkamitvā kaṭhinuddhāraṃ yāci, bhagavato etamatthaṃ ārocesuṃ. Atha kho bhagavā etasādikammikāyāti.Ṇe dhammiṃ kathaṃ katvā bhikkhū āmantesi: "anujānāmi bhikkhave kaṭhīnaṃ uddharituṃ" evañca pana bhikkhave uddharitabbaṃ, b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uṇātu me bhante saṅgho yadi saṅghassa pattakallaṃ saṅgho kaṭhinaṃ uddhar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saṅgho kaṭhinaṃ uddharati yassāyasmato khamati kaṭhinassa ubbhāro2 so tuṇhassa yassa nakkhamati so bhāseyya. Ubbhataṃ saṅghena kaṭhinaṃ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Atha kho so upāsako bhikkhunīsaṅghaṃ upasaṅkamitvā kaṭhinuddhāraṃ yāci. Thullanandā bhikkhunī cīvaraṃ [PTS Page 288] [\q 288/]      amhākaṃ bhavissatīti. Kaṭhinuddhāraṃ paṭibāhi. Atha kho so upāsako ujjhāyati khīyati vipāceti: kathaṃ hi nāma bhikkhuniyo amhākaṃ kaṭhinuddhāraṃ na dassantīti. Assosuṃ kho bhikkhuniyo tassa upāsakassa ujjhāyantassa khīyant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āreti - sīmu[ii]</w:t>
      </w:r>
    </w:p>
    <w:p>
      <w:pPr>
        <w:pStyle w:val="PlainText"/>
        <w:rPr>
          <w:rFonts w:ascii="URW Palladio ITU" w:hAnsi="URW Palladio ITU" w:cs="URW Palladio ITU"/>
        </w:rPr>
      </w:pPr>
      <w:r>
        <w:rPr>
          <w:rFonts w:cs="URW Palladio ITU" w:ascii="URW Palladio ITU" w:hAnsi="URW Palladio ITU"/>
        </w:rPr>
        <w:t xml:space="preserve">2. Uddhāro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6] [\x 2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ācentassa. </w:t>
      </w:r>
    </w:p>
    <w:p>
      <w:pPr>
        <w:pStyle w:val="PlainText"/>
        <w:rPr>
          <w:rFonts w:ascii="URW Palladio ITU" w:hAnsi="URW Palladio ITU" w:cs="URW Palladio ITU"/>
        </w:rPr>
      </w:pPr>
      <w:r>
        <w:rPr>
          <w:rFonts w:cs="URW Palladio ITU" w:ascii="URW Palladio ITU" w:hAnsi="URW Palladio ITU"/>
        </w:rPr>
        <w:t>Yā tā bhikkhuniyo appicchā santuṭṭhā lajjiniyo kukkuccikā sikkhākāmā tā ujjhāyanti khīyanti vipācenti "kathaṃ hi nāma ayyā thullanandā dhammikaṃ kaṭhinuddhāraṃ paṭibāhissatī"ti. Atha</w:t>
      </w:r>
    </w:p>
    <w:p>
      <w:pPr>
        <w:pStyle w:val="PlainText"/>
        <w:rPr>
          <w:rFonts w:ascii="URW Palladio ITU" w:hAnsi="URW Palladio ITU" w:cs="URW Palladio ITU"/>
        </w:rPr>
      </w:pPr>
      <w:r>
        <w:rPr>
          <w:rFonts w:cs="URW Palladio ITU" w:ascii="URW Palladio ITU" w:hAnsi="URW Palladio ITU"/>
        </w:rPr>
        <w:t xml:space="preserve">Kho te bhikkhu bhagavato etamatthaṃ ārocesuṃ. Saccaṃ kira bhikkhave, thullanandā bhikkhunī dhammikaṃ kaṭhinuddhāraṃ paṭibāh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thullanandā bhikkhunī dhammikaṃ kaṭhinuddhāraṃ paṭibāhissati.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dhammikaṃ kaṭhinuddhāraṃ paṭibāh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Yā panāti: yā yādisā yathāyuttā yathājaccā yathānāmā yathāgottā yathāsīlā yathāvihārīnī yathāgocarā therā vā navā vā majjha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iko nāma kaṭhinuddhāro: samaggo bhikkhunīsaṅgho santipatitvā udd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bāheyyāti: kathaṃ idaṃ kaṭhinaṃ uddhareyyāti1 paṭibāhati āpatti pācittiyassa. </w:t>
      </w:r>
    </w:p>
    <w:p>
      <w:pPr>
        <w:pStyle w:val="PlainText"/>
        <w:rPr>
          <w:rFonts w:ascii="URW Palladio ITU" w:hAnsi="URW Palladio ITU" w:cs="URW Palladio ITU"/>
        </w:rPr>
      </w:pPr>
      <w:r>
        <w:rPr>
          <w:rFonts w:cs="URW Palladio ITU" w:ascii="URW Palladio ITU" w:hAnsi="URW Palladio ITU"/>
        </w:rPr>
        <w:t xml:space="preserve">Dhammike dhammikasaññā paṭibāhati āpatti pācittiyassa. </w:t>
      </w:r>
    </w:p>
    <w:p>
      <w:pPr>
        <w:pStyle w:val="PlainText"/>
        <w:rPr>
          <w:rFonts w:ascii="URW Palladio ITU" w:hAnsi="URW Palladio ITU" w:cs="URW Palladio ITU"/>
        </w:rPr>
      </w:pPr>
      <w:r>
        <w:rPr>
          <w:rFonts w:cs="URW Palladio ITU" w:ascii="URW Palladio ITU" w:hAnsi="URW Palladio ITU"/>
        </w:rPr>
        <w:t xml:space="preserve">Dhammike vematikā paṭibāhati āpatti pācittiyassa. </w:t>
      </w:r>
    </w:p>
    <w:p>
      <w:pPr>
        <w:pStyle w:val="PlainText"/>
        <w:rPr>
          <w:rFonts w:ascii="URW Palladio ITU" w:hAnsi="URW Palladio ITU" w:cs="URW Palladio ITU"/>
        </w:rPr>
      </w:pPr>
      <w:r>
        <w:rPr>
          <w:rFonts w:cs="URW Palladio ITU" w:ascii="URW Palladio ITU" w:hAnsi="URW Palladio ITU"/>
        </w:rPr>
        <w:t xml:space="preserve">Dhammike adhammikasaññā paṭibāh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ammike dhammikasaññā āpatti dukkaṭassa. Adhammike vematikā āpatti dukkaṭassa. </w:t>
      </w:r>
    </w:p>
    <w:p>
      <w:pPr>
        <w:pStyle w:val="PlainText"/>
        <w:rPr>
          <w:rFonts w:ascii="URW Palladio ITU" w:hAnsi="URW Palladio ITU" w:cs="URW Palladio ITU"/>
        </w:rPr>
      </w:pPr>
      <w:r>
        <w:rPr>
          <w:rFonts w:cs="URW Palladio ITU" w:ascii="URW Palladio ITU" w:hAnsi="URW Palladio ITU"/>
        </w:rPr>
        <w:t xml:space="preserve">Adhammike adhammikasaññā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ānisaṃsaṃ dassetvā paṭibāha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ggavaggo ta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ggodakaṃ visibbetvā - pañcāhasaṃkamānīyaṃ</w:t>
      </w:r>
    </w:p>
    <w:p>
      <w:pPr>
        <w:pStyle w:val="PlainText"/>
        <w:rPr>
          <w:rFonts w:ascii="URW Palladio ITU" w:hAnsi="URW Palladio ITU" w:cs="URW Palladio ITU"/>
        </w:rPr>
      </w:pPr>
      <w:r>
        <w:rPr>
          <w:rFonts w:cs="URW Palladio ITU" w:ascii="URW Palladio ITU" w:hAnsi="URW Palladio ITU"/>
        </w:rPr>
        <w:t xml:space="preserve">Gaṇavibhaṅga samaṇaṃ - dubbalaṃ kaṭhinen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a uddhareyyāti - machasaṃ. </w:t>
      </w:r>
    </w:p>
    <w:p>
      <w:pPr>
        <w:pStyle w:val="PlainText"/>
        <w:rPr>
          <w:rFonts w:ascii="URW Palladio ITU" w:hAnsi="URW Palladio ITU" w:cs="URW Palladio ITU"/>
        </w:rPr>
      </w:pPr>
      <w:r>
        <w:rPr>
          <w:rFonts w:cs="URW Palladio ITU" w:ascii="URW Palladio ITU" w:hAnsi="URW Palladio ITU"/>
        </w:rPr>
        <w:t>2. Dubbalakaṭhinena - sīmu[i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8] [\x 2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4.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bhikkhuniyo dve ekamañce tuvaṭṭenti. Manussā vihāracārikaṃ āhiṇḍantā passitvā ujjhāyanti khīyanti vipācenti: "kathaṃ hi nāma bhikkhuniyo dve ekamañce tuvaṭṭessanti seyyathāpi gihī kāmabhoginiyo"ti assosuṃ kho bhikkhuniyo tesaṃ manussānaṃ ujjhāyantānaṃ khīyantānaṃ vipācent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ā tā bhikkhuniyo appicchā santuṭṭhā lajjiniyo kukkuccikā sikkhākāmā tā ujjhāyanti khīyanti vipācenti "kathaṃ hi nāma bhikkhuniyo dve ekamañce tuvaṭṭessatī"ti. Atha kho te bhikkhu bhagavato etamatthaṃ ārocesuṃ. Saccaṃ kira bhikkhave, bhikkhuniyo dve ekamañce tuvaṭṭessan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bhikkhuniyo dve ekamañce tuvaṭṭessantī.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pasādāya 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89] [\q 289/]      "yā pana bhikkhuniyo dve ekamañce tuvaṭṭeyyu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ekamañce tuvaṭṭeyyunti: ekāya nipannāya aparā nipajjati āpatti pācittiyassa. Ubho vā nipajjanti āpatti pācittiyassa. Uṭṭhahitvā punappunaṃ nipajjan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āpatti: ekāya nipannāya aparā nisīdati ubho vā nisīdanti ummattikānaṃ khittacittānaṃ vedanaṭṭānaṃ ādikammikāy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sikkhāpad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6.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bhikkhuniyo dve ekattharaṇapāpuraṇā1 tuvaṭṭenti. Manussā vihāracārikaṃ āhiṇḍantā passitvā ujjhāyanti khīyanti vipācenti: "kathaṃ hi nāma bhikkhuniyo dve ekattharaṇapāpuraṇā tuvaṭṭessanti seyyathāpi gihī kāmabhoginiyo"ti assosuṃ kho bhikkhuniyo tesaṃ manussānaṃ ujjhāyantānaṃ khīyantānaṃ vipācent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kattharaṇa pāvuraṇā - machasaṃ: [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0] [\x 2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ā tā bhikkhuniyo appicchā santuṭṭhā lajjiniyo kukkuccikā sikkhākāmā tā ujjhāyanti khīyanti vipācenti "kathaṃ hi nāma bhikkhuniyo dve ekattharaṇapāpuraṇā tuvaṭṭessatī"ti. Atha</w:t>
      </w:r>
    </w:p>
    <w:p>
      <w:pPr>
        <w:pStyle w:val="PlainText"/>
        <w:rPr>
          <w:rFonts w:ascii="URW Palladio ITU" w:hAnsi="URW Palladio ITU" w:cs="URW Palladio ITU"/>
        </w:rPr>
      </w:pPr>
      <w:r>
        <w:rPr>
          <w:rFonts w:cs="URW Palladio ITU" w:ascii="URW Palladio ITU" w:hAnsi="URW Palladio ITU"/>
        </w:rPr>
        <w:t xml:space="preserve">Kho te bhikkhu bhagavato etamatthaṃ ārocesuṃ. Saccaṃ kira bhikkhave, bhikkhuniyo dve ekattharaṇapāpuraṇā tuvaṭṭen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bhikkhuniyo dave ekattharaṇapāpuraṇā tuvaṭṭessan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iyo dve ekattharaṇapāpuraṇā tuvaṭṭeyyu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iyo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ekattharaṇapāpuraṇā tuvaṭṭeyyunti: taññeva attharitvā taññeva pārupan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ttharaṇapāpuraṇe ekattharaṇapāpuraṇasaññā tuvaṭṭenti āpatti pācittiyassa, ekattharaṇapāpuraṇe vematikā tuvaṭṭenti āpatti pācittiyassa, </w:t>
      </w:r>
    </w:p>
    <w:p>
      <w:pPr>
        <w:pStyle w:val="PlainText"/>
        <w:rPr>
          <w:rFonts w:ascii="URW Palladio ITU" w:hAnsi="URW Palladio ITU" w:cs="URW Palladio ITU"/>
        </w:rPr>
      </w:pPr>
      <w:r>
        <w:rPr>
          <w:rFonts w:cs="URW Palladio ITU" w:ascii="URW Palladio ITU" w:hAnsi="URW Palladio ITU"/>
        </w:rPr>
        <w:t xml:space="preserve">Ekattharaṇapāpuraṇe nānattharaṇapāpuraṇasaññā tuvaṭṭenti āpatti pācittiyassa, </w:t>
      </w:r>
    </w:p>
    <w:p>
      <w:pPr>
        <w:pStyle w:val="PlainText"/>
        <w:rPr>
          <w:rFonts w:ascii="URW Palladio ITU" w:hAnsi="URW Palladio ITU" w:cs="URW Palladio ITU"/>
        </w:rPr>
      </w:pPr>
      <w:r>
        <w:rPr>
          <w:rFonts w:cs="URW Palladio ITU" w:ascii="URW Palladio ITU" w:hAnsi="URW Palladio ITU"/>
        </w:rPr>
        <w:t xml:space="preserve">Ekattharaṇe nānāpāpuraṇasaññā1 āpatti dukkaṭassa. Nānattharaṇe ekapāpuraṇasaññā2 āpatti dukkaṭassa. Nānattharaṇapāpuraṇe ekattharaṇapāpuraṇasaññā āpatti dukkaṭassa. Nānantharaṇapāpuraṇe vematikā āpatti dukkaṭassa. Nānattharaṇapāpuraṇe nānattharaṇapāpuraṇasaññā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vavatthānaṃ dassetvā nipajjanti, ummattikānaṃ khittacittānaṃ vedanaṭṭānaṃ ādikammik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ānāpāvuraṇe - syā. </w:t>
      </w:r>
    </w:p>
    <w:p>
      <w:pPr>
        <w:pStyle w:val="PlainText"/>
        <w:rPr>
          <w:rFonts w:ascii="URW Palladio ITU" w:hAnsi="URW Palladio ITU" w:cs="URW Palladio ITU"/>
        </w:rPr>
      </w:pPr>
      <w:r>
        <w:rPr>
          <w:rFonts w:cs="URW Palladio ITU" w:ascii="URW Palladio ITU" w:hAnsi="URW Palladio ITU"/>
        </w:rPr>
        <w:t xml:space="preserve">2. Ekapāvuraṇe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2] [\x 212/]     </w:t>
      </w:r>
    </w:p>
    <w:p>
      <w:pPr>
        <w:pStyle w:val="PlainText"/>
        <w:rPr>
          <w:rFonts w:ascii="URW Palladio ITU" w:hAnsi="URW Palladio ITU" w:cs="URW Palladio ITU"/>
        </w:rPr>
      </w:pPr>
      <w:r>
        <w:rPr>
          <w:rFonts w:cs="URW Palladio ITU" w:ascii="URW Palladio ITU" w:hAnsi="URW Palladio ITU"/>
        </w:rPr>
        <w:t xml:space="preserve">[PTS Page 290] [\q 2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vatthi nidānaṃ - tena kho pana samayena thullanandā bhikkhunī bahussutā hoti bhāṇikā visāradā paṭṭā dhammiṃ kathaṃ kātuṃ. Bhaddāpi kāpilānī1 bahussutā hoti bhāṇikā visāradā paṭṭā dhammiṃ kathaṃ kātuṃ uḷārasambhāvitā. Manussā ayyā bhaddā kāpilāni bahussutā bhāṇikā visāradā paṭṭā dhammiṃ kathaṃ kātuṃ uḷārasambhāvitāti, bhaddaṃ kāpilāniṃ paṭhamaṃ payirupāsitvā pchā thullanandaṃ bhikhuniṃ payira29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ti. Thullanandā bhikkhunī issāpakatā "imā kira appicchā santuṭṭhā pavivittā asaṃsaṭṭhā yā imā saññattibahulā viññattibahulā viharantī"ti bhaddāya kāpilāniyā purato caṅkamatipi tiṭṭhatipi nisīdatipi seyyampi kappeti. Uddīsatipi uddisāpetipi sajjhāyampi 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ā tā bhikkhuniyo appicchā santuṭṭhā lajjiniyo kukkuccikā sikkhākāmā tā ujjhāyanti khīyanti vipācenti "kathaṃ hi nāma ayyā thullanandā ayyāya bhaddāya kāpilāniyā sañcicca aphāsuṃ karissatī"ti. Atha kho te bhikkhu bhagavato etamatthaṃ ārocesuṃ. Saccaṃ kira bhikkhave, thullanandā bhikkhunī bhaddāya kāpilāniyā sañcicca aphāsuṃ karotīti. 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thullanandā bhikkhunī bhaddāya kāpilāniyā sañcicca aphāsuṃ karissa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bhikkhuniyo sañcicca aphāsuṃ kar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t xml:space="preserve">Bhikkhuniyāti: aññāya bhikkhu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ciccāti: jānanti sañjānanti cecca abhivitaritvā vītikk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hāsuṃ kareyyāti: iminā imissā aphāsu bhavissatīti anāpucchā purato caṅkamati vā tiṭṭhati vā nisīdati vā seyyaṃ vā kappeti uddisati vā uddisāpeti vā sajjhāyaṃ vā karo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ddā kāpilānī - sīmu[i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4] [\x 2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sampannāya upasampannasaññā sañcicca aphāsuṃ karoti āpatti pācittiyassa. Upasampannāya vematikā sañcicca aphāsuṃ karoti āpatti pācittiyassa. [PTS Page 291] [\q 291/]      upasampannāya anupasampanna saññā sañcicca aphāsuṃ karo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asampannāya sañcicca aphāsuṃ karoti āpatti dukkaṭassa. Anupasampannāya upasampannasaññā āpatti dukkaṭassa. Anupasampannāya vematikā āpatti dukkaṭassa. Anupasampannāya anupasampannasaññā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na aphāsuṃ kattukāmā, āpucchā purato caṅkamati vā tiṭṭhati vā nisīdati vā seyyaṃ vā kappeti uddīsati vā uddisāpeti vā sajjhāyaṃ vā karo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4.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thullanandā bhikkhunī dukkhitaṃ sahajīviniṃ neva upaṭṭheti na upaṭṭhāpanāya ussukkaṃ 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ā tā bhikkhuniyo appicchā santuṭṭhā lajjiniyo kukkuccikā sikkhākāmā tā ujjhāyanti khīyanti vipācenti "kathaṃ hi nāma ayyā thullanandā dukkhitaṃ sahajīviniṃ neva upaṭṭhessati na upaṭṭhānāya ussukaṃ karissatī"ti. Atha kho te bhikkhu bhagavato etamatthaṃ ārocesuṃ. Saccaṃ kira bhikkhave, thullanandā bhikkhunī dukkhitaṃ sahajīviniṃ neva upaṭṭheti na upaṭṭhānāya ussukkaṃ karo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thullanandā bhikkhunī dukkhitaṃ sahajīviniṃ neva upaṭṭhessati na upaṭṭhānāya ussukkaṃ karissati.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dukkhitaṃ sahajīviniṃ neva upaṭṭheyya na upaṭṭhāpanāya ussukaṃ kar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6] [\x 2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itā nāma: gilānā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ajīvinī nāma: saddhivihārinī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upaṭṭheyyāti: na sayaṃ upaṭṭh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upaṭṭhāpanāya ussukkaṃ kareyyāti: na aññaṃ āṇāpeyya neva upaṭṭhessāmi na upaṭṭhāpanāya ussukkaṃ karissāmīti dhuraṃ nikkhittamatte āpatti pācittiyassa. Antevāsiniṃ vā anupasampannaṃ vā neva upaṭṭheti na upaṭṭhāpanāya ussukkaṃ karo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92] [\q 292/]     </w:t>
      </w:r>
    </w:p>
    <w:p>
      <w:pPr>
        <w:pStyle w:val="PlainText"/>
        <w:rPr>
          <w:rFonts w:ascii="URW Palladio ITU" w:hAnsi="URW Palladio ITU" w:cs="URW Palladio ITU"/>
        </w:rPr>
      </w:pPr>
      <w:r>
        <w:rPr>
          <w:rFonts w:cs="URW Palladio ITU" w:ascii="URW Palladio ITU" w:hAnsi="URW Palladio ITU"/>
        </w:rPr>
        <w:t xml:space="preserve">Anāpatti: sati antarāye pariyesitvā na labhati, gilānāya āpadāsu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tth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4.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vatthi nidānaṃ - tena kho pana samayena bhaddā kāpilānī sākete vassaṃ upagatā hoti. Sā kenacideva ubbāḷhā1 thullanandāya bhikkhuniyā santike dūtaṃ pāhesi. "Sace me ayyā thullanandā upassayaṃ dadeyya āgaccheyyāmahaṃ sāvatthi"nti292)</w:t>
      </w:r>
    </w:p>
    <w:p>
      <w:pPr>
        <w:pStyle w:val="PlainText"/>
        <w:rPr>
          <w:rFonts w:ascii="URW Palladio ITU" w:hAnsi="URW Palladio ITU" w:cs="URW Palladio ITU"/>
        </w:rPr>
      </w:pPr>
      <w:r>
        <w:rPr>
          <w:rFonts w:cs="URW Palladio ITU" w:ascii="URW Palladio ITU" w:hAnsi="URW Palladio ITU"/>
        </w:rPr>
        <w:t xml:space="preserve">Llanandā bhikkhunī evamāha: "āgacchatu dassāmī"ti. Atha kho bhaddā kāpilānī sāketā sāvatthiṃ agamāsi. Thullanandā bhikkhunī bhaddāya kāpilāniyā upassayaṃ adāsi. Tena kho pana samayena thullanandā bhikkhunī bahussutā hoti bhāṇikā visāradā paṭṭā dhammiṃ kathaṃ kātuṃ. Bhaddāpi kāpilānī bahussutā2 hoti bhāṇikā visāradā paṭṭā dhammiṃ kathaṃ kātuṃ uḷārasambhāvitā. Manussā ayyā bhaddā kāpilānī bahussutā bhāṇikā visāradā paṭṭā dhammiṃ kathaṃ kātuṃ uḷārasambhāvitāni bhaddaṃ kāpilāniṃ paṭhamaṃ payirupāsitvā pacchā thullanandaṃ bhikkhuniṃ payirupāsanti. Thullanandā bhikkhunī issāpakatā "imā kira appicchā santuṭṭhā pavivittā asaṃsaṭṭhā yā imā saññattibahulā viññatti bahulā viharantī"ti kupitā anattamanā bhaddaṃ kāpilāniṃ upassayā nikkaḍḍ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 kenacideva karaṇīyena ubbāḷhā - machasaṃ. </w:t>
      </w:r>
    </w:p>
    <w:p>
      <w:pPr>
        <w:pStyle w:val="PlainText"/>
        <w:rPr>
          <w:rFonts w:ascii="URW Palladio ITU" w:hAnsi="URW Palladio ITU" w:cs="URW Palladio ITU"/>
        </w:rPr>
      </w:pPr>
      <w:r>
        <w:rPr>
          <w:rFonts w:cs="URW Palladio ITU" w:ascii="URW Palladio ITU" w:hAnsi="URW Palladio ITU"/>
        </w:rPr>
        <w:t>2. Bahussutāyev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8] [\x 2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ā tā bhikkhuniyo appicchā santuṭṭhā lajjiniyo kukkuccikā sikkhākāmā tā ujjhāyanti khīyanti vipācenti "kathaṃ hi nāma ayyā thullanandā ayyāya bhaddāya kāpilāniyā upassayaṃ datvā kupitā anattamanā nikkaḍḍhissatī"ti. Atha kho te bhikkhu bhagavato etamatthaṃ ārocesuṃ. Saccaṃ kira bhikkhave, thullanandā bhikkhunī bhaddāya kāpilāniyā upassayaṃ datvā kupitā anattamanā nikkaḍḍhati. 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thullanandā bhikkhunī bhaddāya kāpilāniyā upassayaṃ datvā kupitā anattamanā nikkaḍḍhassati.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bhikkhuniyā upassayaṃ datvā kupitā anattamanā nikkaḍḍheyya vā nikkaḍḍhāpeyya vā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niyāti: aññāya bhikkhu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ssayo nāma: kavāṭabaddho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tvāti: sayaṃ da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pitā anattamanāti: anabhiraddhā āhatacittā khilaj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kkaḍḍheyyāti: gabbhe gahetvā pamukhaṃ nikkaḍḍhati āpatti pācittiyassa. Pamukhe gahetvā bahi nikkaḍḍhati [PTS Page 293] [\q 293/]      āpatti pācittiyassa. Ekena payogena bahukepi dvāre atikkām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kkaḍḍhāpeyyāti: aññaṃ āṇāpeti āpatti dukkaṭassa. * Sakiṃ āṇattā bahukepi dvāre atikkāmeti āpatti pācittiyassa. Upasampannāya upasampannasaññā upassayaṃ datvā kupitā anattamanā nikkaḍḍhati vā nikkaḍḍhāpeti vā āpatti pācittiyassa. </w:t>
      </w:r>
    </w:p>
    <w:p>
      <w:pPr>
        <w:pStyle w:val="PlainText"/>
        <w:rPr>
          <w:rFonts w:ascii="URW Palladio ITU" w:hAnsi="URW Palladio ITU" w:cs="URW Palladio ITU"/>
        </w:rPr>
      </w:pPr>
      <w:r>
        <w:rPr>
          <w:rFonts w:cs="URW Palladio ITU" w:ascii="URW Palladio ITU" w:hAnsi="URW Palladio ITU"/>
        </w:rPr>
        <w:t xml:space="preserve">Upasampannāya vematikā upassayaṃ datvā kupitā anattamanā nikkaḍḍhati vā nikkaḍḍhāpeti vā āpatti pācittiyassa. </w:t>
      </w:r>
    </w:p>
    <w:p>
      <w:pPr>
        <w:pStyle w:val="PlainText"/>
        <w:rPr>
          <w:rFonts w:ascii="URW Palladio ITU" w:hAnsi="URW Palladio ITU" w:cs="URW Palladio ITU"/>
        </w:rPr>
      </w:pPr>
      <w:r>
        <w:rPr>
          <w:rFonts w:cs="URW Palladio ITU" w:ascii="URW Palladio ITU" w:hAnsi="URW Palladio ITU"/>
        </w:rPr>
        <w:t xml:space="preserve">Upasampannāya anupasampannasaññā upassayaṃ datvā kupitā anattamanā nikkaḍḍhati vā nikkaḍḍhāpeti vā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Āṇāpetvā nikkaḍḍhāpeti āpatti pācittiyassāti galitaṃ viya dissate. Ettha aññaṃ āṇāpeti āpatti pācittiyassāti marammachaṭṭha saṅgīti piṭake parisod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0] [\x 2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ā parikkhāraṃ nikkaḍḍhati vā nikkaḍḍhāpeti vā āpatti dukkaṭassa. Akavāṭabaddhā nikkaḍḍhati vā nikkaḍḍhāpeti vā āpatti dukkaṭassa. Tassā parikkhāraṃ nikkaḍḍhati vā nikkaḍḍhāpeti vā āpatti dukkaṭassa. Anupasampannaṃ kavāṭabaddhā vā akavāṭabaddhā vā nikkaḍḍhati vā nikkaḍḍhāpeti vā āpatti dukkaṭassa. Tassā parikkhāraṃ nikkaḍḍhati vā nikkaḍḍhāpeti vā āpatti dukkaṭassa. Anupasampannāya upasampannasaññā āpatti dukkaṭassa. Anupasampannāya vematikā āpatti dukkaṭassa. Anupasampannāya anupasampannasaññā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lajjiniṃ nikkaḍḍhati vā nikkaḍḍhāpeti vā tassā parikkhāraṃ nikkaḍḍhati vā nikkaḍḍhāpeti vā ummattikaṃ nikkaḍḍhati vā nikkaḍḍhāpeti vā tassā parikkhāraṃ nikkaḍḍhati vā nikkaḍḍhāpeti vā bhaṇḍana kārikaṃ nikkaḍḍhati vā nikkaḍḍhāpeti vā kalahakārikaṃ nikkaḍḍhati vā nikkaḍḍhāpeti vā vivādakārikaṃ nikkaḍḍhati vā nikkaḍḍhāpeti vā bhassakārikaṃ nikkaḍḍhati vā nikkaḍḍhāpeti vā saṅghe adhikaraṇakārikaṃ nikkaḍḍhati vā nikkaḍḍhāpeti vā tassā parikkhāraṃ nikkaḍḍhati vā nikkaḍḍhāpeti vā antevāsiniṃ vā saddhivihāriniṃ vā nasammāvattantiṃ nikkaḍḍhati vā nikkaḍḍhāpeti vā tassā parikkhāraṃ nikkaḍḍhati vā nikkaḍḍhāpeti vā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4.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vatthi nidāne - tena kho pana samayena caṇḍakāḷī bhikkhunī saṃsaṭṭhā viharati gahapatināpi gahapatiputtenāpi. 1</w:t>
      </w:r>
    </w:p>
    <w:p>
      <w:pPr>
        <w:pStyle w:val="PlainText"/>
        <w:rPr>
          <w:rFonts w:ascii="URW Palladio ITU" w:hAnsi="URW Palladio ITU" w:cs="URW Palladio ITU"/>
        </w:rPr>
      </w:pPr>
      <w:r>
        <w:rPr>
          <w:rFonts w:cs="URW Palladio ITU" w:ascii="URW Palladio ITU" w:hAnsi="URW Palladio ITU"/>
        </w:rPr>
        <w:t>Yā tā bhikkhuniyo appicchā santuṭṭhā lajjiniyo kukkuccikā sikkhākāmā tā ujjhāyanti khīyanti vipācenti "kathaṃ hi nāma ayyā caṇḍakāḷī saṃsaṭṭhā viharissati gahapatināpi gahapatiputtenāpī"ti. Atha kho te bhikkhu bhagavato etamatthaṃ ārocesuṃ. Saccaṃ kira bhikkhave, caṇḍakāḷī bhikkhunī saṃsaṭṭhā viharati gahapatināpi gahapatiputtenāpīti. 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PTS Page 294] [\q 294/]      caṇḍakāḷī bhikkhunī saṃsaṭṭhā viharissati gahapatināpi gahapatiputtenāp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ahapatiputtenapi - machasaṃ [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2] [\x 2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saṃsaṭṭhā vihareyya gahapatinā vā gahapatiputtena vā sā bhikkhunī bhikkhunībhi evamassa vacanīyā: "māyye saṃsaṭṭhā vihari gahapatināpi gahapatiputtenāpi. Viviccayye vivekaññeva bhaginiyā saṅgho vaṇṇetī"ti. Evañca sā1 bhikkhunī bhikkhūnīhi vuccamānā tatheva paggaṇheyya sā bhikkhunī bhikkhunīhi yāvatatiyaṃ samanubhāsitabbā tassa paṭinissaggāya. Yāvatatiyañce samanubhāsiyamānā taṃ paṭinissajjeyya iccetaṃ kusalaṃ. No ce paṭinissajj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saṭṭhā nāma: ananulomikena kāyikavācasikena saṃsa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hapati nāma: yo koci agāraṃ ajjhāva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hapatiputto nāma: ye keci puttabhātaro.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 bhikkhunīti: yā sā saṃsaṭṭhā bhikkhun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nīhīti: aññāhi bhikkhunī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ssanti yā suṇanti tāhi vattabbā "māyye saṃsaṭṭhā vihari gahapatinānāpi gahapatiputtenāpi viviccayye, vivekaññeva bhaginiyā saṅgho vaṇṇetī"ti. Dutiyampi vattabbā - tatiyampi vattabbā sace paṭinissajjati iccetaṃ kusalaṃ, no ce paṭinissajjati āpatti dukkaṭassa. Sutvā na vadanti āpatti dukkaṭassa. Sā bhikkhunī saṅghamajjhampi ākaḍḍhitvā vattabbā: "māyye saṃsaṭṭhā vihari gahapatināpi gahapatiputtenāpi, viviccayye, vivekaññeva bhaginiyā saṅgho vaṇṇetīti. Dutiyampi vattabbā - tatiyampi vattabbā. Sace paṭinissajjati iccetaṃ kusalaṃ, no ce paṭinissajjati āpatti dukkaṭassa. Sā bhikkhunī samanubhāsitabbā. Evañca pana bhikkhave, samanubhāsitabbā byattāya bhikkhuniyā paṭibalāy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ayye saṃgho ayaṃ itthannāmā bhikkhunī saṃsaṭṭhā viharati gahapatināpi gahapatiputtenāpi, sā taṃ vatthuṃ nappaṭinissajjati, yadi saṅghassa pattakallaṃ saṅgho itthannāmaṃ bhikkhuniṃ manubhāseyya vatthussa paṭinissaggā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ñca pana sā - machasaṃ, </w:t>
      </w:r>
    </w:p>
    <w:p>
      <w:pPr>
        <w:pStyle w:val="PlainText"/>
        <w:rPr>
          <w:rFonts w:ascii="URW Palladio ITU" w:hAnsi="URW Palladio ITU" w:cs="URW Palladio ITU"/>
        </w:rPr>
      </w:pPr>
      <w:r>
        <w:rPr>
          <w:rFonts w:cs="URW Palladio ITU" w:ascii="URW Palladio ITU" w:hAnsi="URW Palladio ITU"/>
        </w:rPr>
        <w:t xml:space="preserve">2. Yo koci puttabhātaro -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4] [\x 2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ātu me ayye saṅgho ayaṃ itthannāmā bhikkhunī saṃsaṭṭhā viharati gahapatināpi gahapatiputtenāpi. Sā taṃ vatthuṃ nappaṭinissajjati. Saṅgho itthannāmaṃ bhikkhuniṃ samanubhāsati tassa vatthussa paṭinissaggāya. Yassā ayyāya khamati, itthannāmāya bhikkhuniyā samanubhāsanā tassa vatthussa paṭinissaggāya. Sā tuṇhassa yassā nakkhamati sā bhāseyya. Dutiyampi ekamatthaṃ vadāmi</w:t>
      </w:r>
    </w:p>
    <w:p>
      <w:pPr>
        <w:pStyle w:val="PlainText"/>
        <w:rPr>
          <w:rFonts w:ascii="URW Palladio ITU" w:hAnsi="URW Palladio ITU" w:cs="URW Palladio ITU"/>
        </w:rPr>
      </w:pPr>
      <w:r>
        <w:rPr>
          <w:rFonts w:cs="URW Palladio ITU" w:ascii="URW Palladio ITU" w:hAnsi="URW Palladio ITU"/>
        </w:rPr>
        <w:t>Suṇātu me ayye saṅgho ayaṃ itthannāmā bhikkhunī saṃsaṭṭhā viharati gahapatināpi gahapatiputtenāpi. Sā taṃ vatthuṃ nappaṭinissajjati. Saṅgho itthannāmaṃ bhikkhuniṃ samanubhāsati tassa vatthussa paṭinissaggāya. Yassā ayyāya khamati, itthannāmāya bhikkhuniyā samanubhāsanā tassa vatthussa paṭinissaggāya. Sā tuṇhassa yassā nakkhamati sā bhāseyya. Tatiyampi ekamatthaṃ vadāmi</w:t>
      </w:r>
    </w:p>
    <w:p>
      <w:pPr>
        <w:pStyle w:val="PlainText"/>
        <w:rPr>
          <w:rFonts w:ascii="URW Palladio ITU" w:hAnsi="URW Palladio ITU" w:cs="URW Palladio ITU"/>
        </w:rPr>
      </w:pPr>
      <w:r>
        <w:rPr>
          <w:rFonts w:cs="URW Palladio ITU" w:ascii="URW Palladio ITU" w:hAnsi="URW Palladio ITU"/>
        </w:rPr>
        <w:t xml:space="preserve">Suṇātu me ayye saṅgho ayaṃ itthannāmā bhikkhunī saṃsaṭṭhā viharati gahapatināpi gahapatiputtenāpi. Sā taṃ vatthuṃ nappaṭinissajjati. Saṅgho itthannāmaṃ bhikkhuniṃ samanubhāsati tassa vatthussa paṭinissaggāya. Yassā ayyāya khamati, itthannāmāya bhikkhuniyā samanubhāsanā tassa vatthussa paṭinissaggāya. Sā tuṇhassa yassā nakkhamati sā bhāseyya. Samanubhaṭṭhā saṅghena itthannāmā bhikkhunī tassa vatthussa paṭinissaggāya, khamati saṅghassa tasmā tuṇhī. Evametaṃ dhārā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95] [\q 295/]     </w:t>
      </w:r>
    </w:p>
    <w:p>
      <w:pPr>
        <w:pStyle w:val="PlainText"/>
        <w:rPr>
          <w:rFonts w:ascii="URW Palladio ITU" w:hAnsi="URW Palladio ITU" w:cs="URW Palladio ITU"/>
        </w:rPr>
      </w:pPr>
      <w:r>
        <w:rPr>
          <w:rFonts w:cs="URW Palladio ITU" w:ascii="URW Palladio ITU" w:hAnsi="URW Palladio ITU"/>
        </w:rPr>
        <w:t xml:space="preserve">Ñattiyā dukkaṭaṃ. Dvīhi kammavācāhi dve dukkaṭā. Kammavācāpariyosān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kamme dhammakammasaññā nappaṭinissajjati āpatti pācittiyassa. </w:t>
      </w:r>
    </w:p>
    <w:p>
      <w:pPr>
        <w:pStyle w:val="PlainText"/>
        <w:rPr>
          <w:rFonts w:ascii="URW Palladio ITU" w:hAnsi="URW Palladio ITU" w:cs="URW Palladio ITU"/>
        </w:rPr>
      </w:pPr>
      <w:r>
        <w:rPr>
          <w:rFonts w:cs="URW Palladio ITU" w:ascii="URW Palladio ITU" w:hAnsi="URW Palladio ITU"/>
        </w:rPr>
        <w:t xml:space="preserve">Dhammakamme vematikā nappaṭinissajjati āpatti pācittiyassa. </w:t>
      </w:r>
    </w:p>
    <w:p>
      <w:pPr>
        <w:pStyle w:val="PlainText"/>
        <w:rPr>
          <w:rFonts w:ascii="URW Palladio ITU" w:hAnsi="URW Palladio ITU" w:cs="URW Palladio ITU"/>
        </w:rPr>
      </w:pPr>
      <w:r>
        <w:rPr>
          <w:rFonts w:cs="URW Palladio ITU" w:ascii="URW Palladio ITU" w:hAnsi="URW Palladio ITU"/>
        </w:rPr>
        <w:t xml:space="preserve">Dhammakamme adhammakammasaññā nappaṭinissajj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ammakamme dhammakammasaññā āpatti dukkaṭassa. </w:t>
      </w:r>
    </w:p>
    <w:p>
      <w:pPr>
        <w:pStyle w:val="PlainText"/>
        <w:rPr>
          <w:rFonts w:ascii="URW Palladio ITU" w:hAnsi="URW Palladio ITU" w:cs="URW Palladio ITU"/>
        </w:rPr>
      </w:pPr>
      <w:r>
        <w:rPr>
          <w:rFonts w:cs="URW Palladio ITU" w:ascii="URW Palladio ITU" w:hAnsi="URW Palladio ITU"/>
        </w:rPr>
        <w:t xml:space="preserve">Adhammakamme vematikā āpatti dukkaṭassa. </w:t>
      </w:r>
    </w:p>
    <w:p>
      <w:pPr>
        <w:pStyle w:val="PlainText"/>
        <w:rPr>
          <w:rFonts w:ascii="URW Palladio ITU" w:hAnsi="URW Palladio ITU" w:cs="URW Palladio ITU"/>
        </w:rPr>
      </w:pPr>
      <w:r>
        <w:rPr>
          <w:rFonts w:cs="URW Palladio ITU" w:ascii="URW Palladio ITU" w:hAnsi="URW Palladio ITU"/>
        </w:rPr>
        <w:t>A295)</w:t>
      </w:r>
    </w:p>
    <w:p>
      <w:pPr>
        <w:pStyle w:val="PlainText"/>
        <w:rPr>
          <w:rFonts w:ascii="URW Palladio ITU" w:hAnsi="URW Palladio ITU" w:cs="URW Palladio ITU"/>
        </w:rPr>
      </w:pPr>
      <w:r>
        <w:rPr>
          <w:rFonts w:cs="URW Palladio ITU" w:ascii="URW Palladio ITU" w:hAnsi="URW Palladio ITU"/>
        </w:rPr>
        <w:t xml:space="preserve">Kamme adhammakammasaññā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manubhāsantiyā, paṭinissajjantiyā,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ṭṭh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4.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bhikkhuniyo antoraṭṭhe sāsaṅkasammate sappaṭibhaye asatthikā cārikaṃ caranti. Dhuttā dūsenti. Yā tā bhikkhuniyo appicchā santuṭṭhā lajjiniyo kukkuccikā sikkhākāmā tā ujjhāyanti khīyanti vipācenti "kathaṃ hi nāma bhikkhuniyo antoraṭṭhe sāsaṅkasammate sappaṭibhaye asatthikā cārikaṃ carissatī"ti. Atha kho te bhikkhu bhagavato etamatthaṃ ārocesuṃ. Saccaṃ kira bhikkhave, bhikkhuniyo antoraṭṭhe sāsaṅkasammate sappaṭibhaye asatthikā cārikaṃ caran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bhikkhuniyo antoraṭṭhe sāsaṅkasammate sappaṭibhaye asatthikā cārikaṃ carissanti.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6] [\x 2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antoraṭṭhe sāsaṅkasammate sappaṭibhaye asatthikā cārikaṃ car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toraṭṭheti: yassa vijite viharati tassa raṭṭ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saṅkaṃ nāma tasmiṃ magge corānaṃ niviṭṭhokāso dissati bhuttokāso dissati ṭhitokāso dissati nisinnokāso dissati nipannokāso d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ppaṭibhayaṃ nāma: tasmiṃ magge corehi manussā hatā dissanti viluttā dissanti ākoṭitā d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tthikā nāma: vinā satth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ārikaṃ careyyāti: kukkuṭasampāde gāme gāmantare gāmantare āpatti pācittiyassa. Agāmake araññe addhayojane addhayojan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satthena saha gacchati, kheme appabhaye gacchati, āpadāsu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4.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296] [\q 296/]      aṭṭh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bhikkhuniyo tiroraṭṭhe sāsaṅkasammate sappaṭibhaye asatthikā cārikaṃ caranti. Dhuttā dūsenti. Yā tā bhikkhuniyo appicchā santuṭṭhā lajjiniyo kukkuccikā sikkhākāmā tā ujjhāyanti khīyanti vipācenti "kathaṃ hi nāma bhikkhuniyo tiroraṭṭhe sāsaṅkasammate sappaṭibhaye asatthikā cārikaṃ carissatī"ti. Atha kho te bhikkhu bhagavato etamatthaṃ ārocesuṃ. Saccaṃ kira bhikkhave, bhikkhuniyo tiroraṭṭhe sāsaṅkasammate sappaṭibhaye asatthikā cārikaṃ carin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bhikkhuniyo tiroraṭṭhe sāsaṅkasammate sappaṭibhaye asatthikā cāriṃ carissanti.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ū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bhikkhunī tiroraṭṭhe sāsaṅkasammate sappaṭibhaye asatthikā cārikaṃ car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8] [\x 2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ā panāti: yā yādisā yathāyuttā yathājaccā yathānāmā yathāgottā yathāsīlā yathāvihārīnī yathāgocarā therā vā navā vā majjha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roraṭṭheti: yassa vijite viharati taṃ ṭhapetvā aññassa raṭṭ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saṅkaṃ nāma: tasmiṃ magge corānaṃ niviṭṭhokāso dissati bhuttokāso dissati ṭhitokāso dissati nisinnokāso dissati nipannokāso d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ppaṭibhayaṃ nāma: tasmiṃ magge corehi manussā hatā dissanti viluttā dissanti ākoṭitā d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tthikā nāma: vinā satt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ārikaṃ careyyāti: kukkuṭasampāde gāme gāmantare gāmantare āpatti pācittiyassa. Agāmake araññe addhayojane addhayojan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satthena saha gacchati, kheme appaṭibhaye gacchati, āpadāsu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4.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rājagahe viharati veḷuvane kalandakanivāpe, tena kho pana samayena bhikkhuniyo antovassaṃ cārikaṃ caranti. Manussā ujjhāyanti khīyanti vipācenti: "kathaṃ hi nāma bhikkhuniyo antovassaṃ cārikaṃ carissanti. Haritāni tiṇāni1 sammaddantā ekindriyaṃ jīvaṃ viheṭhentā bahū khuddake pāṇe saṅghātaṃ āpāden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ssosuṃ kho bhikkhuniyo tesaṃ manussānaṃ ujjhāyantānaṃ khīyantānaṃ vipācentānaṃ. </w:t>
      </w:r>
    </w:p>
    <w:p>
      <w:pPr>
        <w:pStyle w:val="PlainText"/>
        <w:rPr>
          <w:rFonts w:ascii="URW Palladio ITU" w:hAnsi="URW Palladio ITU" w:cs="URW Palladio ITU"/>
        </w:rPr>
      </w:pPr>
      <w:r>
        <w:rPr>
          <w:rFonts w:cs="URW Palladio ITU" w:ascii="URW Palladio ITU" w:hAnsi="URW Palladio ITU"/>
        </w:rPr>
        <w:t xml:space="preserve">Yā tā bhikkhuniyo appicchā santuṭṭhā lajjiniyo kukkuccikā sikkhākāmā tā ujjhāyanti khīyanti vipācenti "kathaṃ hi nāma bhikkhuniyo antovassa cārikaṃ carissantī"ti. Atha kho te bhikkhu bhagavato etamatthaṃ ārocesuṃ. Saccaṃ kira bhikkhave, bhikkhuniyo antovassaṃ cārikaṃ caran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bhikkhuniyo antovassaṃ cārikaṃ carissanti.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antovassaṃ cārikaṃ car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Haritāni tiṇānica - machasaṃ, sīmu[i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0] [\x 2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TS Page 297] [\q 297/]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t xml:space="preserve">Antovassanti: purimaṃ vā temāsaṃ pacchimaṃ vā temāsaṃ avas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ārikaṃ careyyāti: kukkuṭasampāde gāme gāmantare gāmantare āpatti pācittiyassa. Agāmake araññe addhayojane addhayojan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sattāhakaraṇīyena gacchati, kenaci ubbāḷahā gacchati, āpadāsu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4.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ena samayena buddho bhagavā rājagahe viharati veḷuvane kalandakanivāpe. Tena kho pana samayena bhikkhuniyo tattheva rājagahe vassaṃ vasanti. Tattha hemattaṃ tattha gimhaṃ. Manussā ujjhāyanti khīyanti vipācenti: "āhundarikā bhikkhunīnaṃ disā andhakārā na imāsaṃ disā pakkhāyantī"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ssosuṃ kho bhikkhuniyo tesaṃ manussānaṃ ujjhāyantānaṃ khīyantānaṃ vipācent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vassaṃ vutthā cārikaṃ na pakkameyya antamaso chappañcayojanānipi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ekkhāyantīti - sīmu[i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2] [\x 2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chappañcayojanānipi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ssaṃ vutthā nāma: purimaṃ vā temāsaṃ pacchimaṃ vā temāsaṃ vassaṃ vutthā cārikaṃ na pakkamissāmi antamaso chappañca yojanānīpīti dhuraṃ nikkhīttamat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sati antarāye pariyesitvā dutiyikaṃ bhikkhuniṃ na labhati, gilānāya āpadāsu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uvaṭṭavaggo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tharaṇāphāsukaṃ dukkhitā upassayena ca saṃsaṭṭhā duve raṭṭhā antovassena cāri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4] [\x 2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5.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298] [\q 298/]      paṭh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rañño pasenadissa kosalassa uyyāne cittāgāre paṭibhānacittaṃ kataṃ hoti. Bahū manussā cittāgāraṃ dassanāya gacchanti. Chabbaggiyāpi bhikkhuniyo cittāgāraṃ dassanāya agamaṃsu. Manussā ujjhāyanti khīyanti vipācenti: "kathaṃ hi nāma bhikkhuniyo cittāgāraṃ dassanāya gacchissanti seyyathāpi gihī kāmabhogini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ssosuṃ kho bhikkhuniyo tesaṃ manussānaṃ ujjhāyantānaṃ khīyantānaṃ vipācentānaṃ. </w:t>
      </w:r>
    </w:p>
    <w:p>
      <w:pPr>
        <w:pStyle w:val="PlainText"/>
        <w:rPr>
          <w:rFonts w:ascii="URW Palladio ITU" w:hAnsi="URW Palladio ITU" w:cs="URW Palladio ITU"/>
        </w:rPr>
      </w:pPr>
      <w:r>
        <w:rPr>
          <w:rFonts w:cs="URW Palladio ITU" w:ascii="URW Palladio ITU" w:hAnsi="URW Palladio ITU"/>
        </w:rPr>
        <w:t>Yā tā bhikkhuniyo appicchā santuṭṭhā lajjiniyo kukkuccikā sikkhākāmā tā ujjhāyanti khīyanti vipācenti "kathaṃ hi nāma chabbaggiyā bhikkhuniyo cittāgāraṃ dassanāya gacchissantī"ti. Atha</w:t>
      </w:r>
    </w:p>
    <w:p>
      <w:pPr>
        <w:pStyle w:val="PlainText"/>
        <w:rPr>
          <w:rFonts w:ascii="URW Palladio ITU" w:hAnsi="URW Palladio ITU" w:cs="URW Palladio ITU"/>
        </w:rPr>
      </w:pPr>
      <w:r>
        <w:rPr>
          <w:rFonts w:cs="URW Palladio ITU" w:ascii="URW Palladio ITU" w:hAnsi="URW Palladio ITU"/>
        </w:rPr>
        <w:t>Kho te bhikkhu bhagavato etamatthaṃ ārocesuṃ. Saccaṃ kira bhikkhave, chabbaggiyā bhikkhuniyo cittāgāraṃ dassanāya gagacchantīti. 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chabbaggiyā bhikkhuniyo cittāgāraṃ dassanāya gacchissan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rājāgāraṃ vā cittāgāraṃ vā ārāmaṃ vā uyyānaṃ vā pokkharaṇiṃ vā dassanāya gacch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a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āgāraṃ nāma: yattha katthaci rañño kiḷituṃ ramituṃ ka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āgāraṃ nāma: yattha katthaci manussānaṃ kīḷituṃ ramituṃ ka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āmo nāma: yattha katthaci manussānaṃ kīḷituṃ ramituṃ ka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yyānaṃ nāma: yattha katthaci manussānaṃ kīḷituṃ ramituṃ ka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okkharaṇī nāma: yattha katthaci manussānaṃ kīḷituṃ ramituṃ ka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6] [\x 2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āya gacchati āpatti dukkaṭassa. Yattha ṭhitā passati āpatti pācittiyassa. Dassanūpacāraṃ vijahitvā punappunaṃ passati āpatti pācittiyassa. Ekamekaṃ dassanāya gacchati āpatti dukkaṭassa. Yattha ṭhītā passati āpatti pācittiyassa. Dassanūpacāraṃ vijahitvā punappunaṃ pass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99] [\q 299/]      anāpatti: ārāme ṭhitā passati, gacchanti vā āgacchanti vā passati, sati karaṇīye gantvā passati, āpadāsu,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t xml:space="preserve">Paṭh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5.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bhikkhuniyo āsandimpi pallaṅkampi paribhuñjanti. Manussā vihāracārikaṃ āhiṇḍantā passitvā ujjhāyanti khīyanti vipācenti: "kathaṃ hi nāma bhikkhuniyo āsandimpi pallaṅkampi paribhuñjissanti seyyathāpi gihī kāmabhogini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ssosuṃ kho bhikkhuniyo tesaṃ manussānaṃ ujjhāyantānaṃ khīyantānaṃ vipācentānaṃ. </w:t>
      </w:r>
    </w:p>
    <w:p>
      <w:pPr>
        <w:pStyle w:val="PlainText"/>
        <w:rPr>
          <w:rFonts w:ascii="URW Palladio ITU" w:hAnsi="URW Palladio ITU" w:cs="URW Palladio ITU"/>
        </w:rPr>
      </w:pPr>
      <w:r>
        <w:rPr>
          <w:rFonts w:cs="URW Palladio ITU" w:ascii="URW Palladio ITU" w:hAnsi="URW Palladio ITU"/>
        </w:rPr>
        <w:t xml:space="preserve">Yā tā bhikkhuniyo appicchā santuṭṭhā lajjiniyo kukkuccikā sikkhākāmā tā ujjhāyanti khīyanti vipācenti "kathaṃ hi nāma bhikkhuniyo āsandimpi pallaṅkampi paribhuñjissantī"ti. Atha kho te bhikkhu bhagavato etamatthaṃ ārocesuṃ. Saccaṃ kira bhikkhave, bhikkhuniyo āsandimpi pallaṅkampi paribhuñjan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bhikkhuniyo āsandimpi pallaṅkampi paribhuñjissanti.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āsandiṃ vā pallaṅkaṃ vā paribhuñj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andi nāma: atikkantappamāṇā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llaṅko nāma: āharimehi vāḷehi k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bhuñjeyyāti: tasmiṃ abhinisīdati vā abhinipajjati vā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8] [\x 2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āsandiyā pāde chinditvā paribhuñjati, pallaṅkassa vāḷe bhinditvā paribhuñja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5.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chabbaggiyā bhikkhuniyo suttaṃ kantanti. [PTS Page 300] [\q 300/]      manussā vihāracārikaṃ āhiṇḍantā passitvā ujjhāyanti khīyanti vipācenti: "kathaṃ hi nāma bhikkhuniyo suttaṃ kantissanti seyyathāpi gihī kāmabhogini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ssosuṃ kho bhikkhuniyo tesaṃ manussānaṃ ujjhāyantānaṃ khīyantānaṃ vipācentānaṃ. </w:t>
      </w:r>
    </w:p>
    <w:p>
      <w:pPr>
        <w:pStyle w:val="PlainText"/>
        <w:rPr>
          <w:rFonts w:ascii="URW Palladio ITU" w:hAnsi="URW Palladio ITU" w:cs="URW Palladio ITU"/>
        </w:rPr>
      </w:pPr>
      <w:r>
        <w:rPr>
          <w:rFonts w:cs="URW Palladio ITU" w:ascii="URW Palladio ITU" w:hAnsi="URW Palladio ITU"/>
        </w:rPr>
        <w:t>Yā tā bhikkhuniyo appicchā santuṭṭhā lajjiniyo kukkuccikā sikkhākāmā tā ujjhāyanti khīyanti vipācenti "kathaṃ hi nāma chabbaggiyā bhikkhuniyo suttaṃ kantissantī"ti. Atha</w:t>
      </w:r>
    </w:p>
    <w:p>
      <w:pPr>
        <w:pStyle w:val="PlainText"/>
        <w:rPr>
          <w:rFonts w:ascii="URW Palladio ITU" w:hAnsi="URW Palladio ITU" w:cs="URW Palladio ITU"/>
        </w:rPr>
      </w:pPr>
      <w:r>
        <w:rPr>
          <w:rFonts w:cs="URW Palladio ITU" w:ascii="URW Palladio ITU" w:hAnsi="URW Palladio ITU"/>
        </w:rPr>
        <w:t xml:space="preserve">Kho te bhikkhu bhagavato etamatthaṃ ārocesuṃ. Saccaṃ kira bhikkhave, chabbaggiyā bhikkhuniyo suttaṃ kantan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chabbaggiyā bhikkhuniyo suttaṃ kantissanti.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pasādāya 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suttaṃ kant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a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ttaṃ nāma: cha suttāni. Khomaṃ kappāsikaṃ koseyyaṃ kambalaṃ sāṇaṃ bhaṅgaṃ. </w:t>
      </w:r>
    </w:p>
    <w:p>
      <w:pPr>
        <w:pStyle w:val="PlainText"/>
        <w:rPr>
          <w:rFonts w:ascii="URW Palladio ITU" w:hAnsi="URW Palladio ITU" w:cs="URW Palladio ITU"/>
        </w:rPr>
      </w:pPr>
      <w:r>
        <w:rPr>
          <w:rFonts w:cs="URW Palladio ITU" w:ascii="URW Palladio ITU" w:hAnsi="URW Palladio ITU"/>
        </w:rPr>
        <w:t xml:space="preserve">Kanteyyāti: sayaṃ kantati payoge dukkaṭaṃ ujjavujjav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kantitasuttaṃ kanta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t>Tatiy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0] [\x 2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5.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vatthi nidānaṃ - tena kho pana samayena bhikkhuniyo gihīveyyāvaccaṃ karonti. Yā tā bhikkhuniyo appicchā santuṭṭhā lajjiniyo kukkuccikā sikkhākāmā tā ujjhāyanti khīyanti vipācenti "kathaṃ hi nāma bhikkhuniyo</w:t>
      </w:r>
    </w:p>
    <w:p>
      <w:pPr>
        <w:pStyle w:val="PlainText"/>
        <w:rPr>
          <w:rFonts w:ascii="URW Palladio ITU" w:hAnsi="URW Palladio ITU" w:cs="URW Palladio ITU"/>
        </w:rPr>
      </w:pPr>
      <w:r>
        <w:rPr>
          <w:rFonts w:cs="URW Palladio ITU" w:ascii="URW Palladio ITU" w:hAnsi="URW Palladio ITU"/>
        </w:rPr>
        <w:t xml:space="preserve">Gihīveyyāvaccaṃ karissantī"ti. Atha kho te bhikkhu bhagavato etamatthaṃ ārocesuṃ. Saccaṃ kira bhikkhave, bhikkhuniyo gihīveyyāvaccaṃ karon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bhikkhuniyo gihīveyyāvaccaṃ karissan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gihīveyyāvaccaṃ kar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a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ihī veyyā vaccaṃ nāma: agārikassa yāguṃ vā bhattaṃ vā [PTS Page 301] [\q 301/]      khādanīyaṃ vā pacati, sāṭakaṃ vā veṭhanaṃ vā dhov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yāgupāne saṅghabhatte cetiyapūjāya attano veyyāvaccakarassa yāguṃ vā bhattaṃ vā khādanīyaṃ vā pacati sāṭakaṃ vā veṭhanaṃ vā dhova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tth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5.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vatthi nidānaṃ - tena kho pana samayena aññatarā bhikkhunī thullanandaṃ bhikkhuniṃ upasaṅkamitvā etadavoca: "ehayye imaṃ adhikaraṇaṃ vūpasamehī"ti. Thullanandā bhikkhunī sādhūti paṭissuṇitvā1 neva vūpasameti vūpasamāya ussukkaṃ karoti. Atha kho sā bhikkhunī bhikkhunīnaṃ etamatthaṃ āroc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isuṇitvā sīmu[i] sīmu[ii 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2] [\x 2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ā tā bhikkhuniyo appicchā santuṭṭhā lajjiniyo kukkuccikā sikkhākāmā tā ujjhāyanti khīyanti vipācenti "kathaṃ hi nāma ayyā thullanandā bhikkhuniyā 'ehayye imaṃ adhikaraṇaṃ vūpasamehī'ti vuccamānā sādhūti paṭissasuṇitvā neva vūpasamessati na vūpasamāya ussukkaṃ karissatī"ti. Atha kho te bhikkhu bhagavato etamatthaṃ ārocesuṃ. Saccaṃ kira bhikkhave, thullanandā bhikkhunī bhikkhuniyā 'eheyya imaṃ adhikaraṇaṃ vūpasamehī'ti vuccamānā sādhūti paṭissuṇitvā neva vūpasameti na vūpasamāya ussukkaṃ karo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thullanandā bhikkhunī bhikkhuniyā 'eheyya imaṃ adhikaraṇaṃ vūpasamehī'ti vuccamānā sādhūti paṭissuṇitvā neva vūpasamessati na vūpasamāya ussukkaṃ karissa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bhikkhuniyā ehayye imaṃ adhikaraṇaṃ vūpasamehīti vuccamānā sādhūti paṭissuṇitvā sā pacchā anantarāyikinī neva vūpasameyya na vūpasamāya ussukkaṃ kar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t xml:space="preserve">Bhikkhuniyāti: aññāya bhikkhu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karaṇaṃ nāma: cattāri adhikaraṇāni. Vivādādhikaraṇaṃ anuvādādhikaraṇaṃ āpattādhikaraṇaṃ kiccādhik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hayye imaṃ adhikaraṇaṃ vūpasamehīti: ehayye imaṃ adhikaraṇaṃ vinicch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02] [\q 302/]      sā pacchā anantarāyikinīti: asati anatarā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vūpasameyyāti: na sayaṃ vūpasam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vūpasamāya ussukkaṃ kareyyāti: na aññaṃ āṇāpeyya. Neva vūpasamessāmi na vūpasamāyā ussukkaṃ karissāmīti dhuraṃ nikkhittamat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sampannāya upasampannasaññā adhikaraṇāṃ neva vūpasameti na vūpasamāya ussukkaṃ karoti āpatti pācittiyassa. </w:t>
      </w:r>
    </w:p>
    <w:p>
      <w:pPr>
        <w:pStyle w:val="PlainText"/>
        <w:rPr>
          <w:rFonts w:ascii="URW Palladio ITU" w:hAnsi="URW Palladio ITU" w:cs="URW Palladio ITU"/>
        </w:rPr>
      </w:pPr>
      <w:r>
        <w:rPr>
          <w:rFonts w:cs="URW Palladio ITU" w:ascii="URW Palladio ITU" w:hAnsi="URW Palladio ITU"/>
        </w:rPr>
        <w:t>Upasampannāya vematikā adhikaraṇāṃ neva vūpasameti na vūpasamāya ussukkaṃ karoti</w:t>
      </w:r>
    </w:p>
    <w:p>
      <w:pPr>
        <w:pStyle w:val="PlainText"/>
        <w:rPr>
          <w:rFonts w:ascii="URW Palladio ITU" w:hAnsi="URW Palladio ITU" w:cs="URW Palladio ITU"/>
        </w:rPr>
      </w:pPr>
      <w:r>
        <w:rPr>
          <w:rFonts w:cs="URW Palladio ITU" w:ascii="URW Palladio ITU" w:hAnsi="URW Palladio ITU"/>
        </w:rPr>
        <w:t xml:space="preserve">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sampannāya anupasampannasaññā adhikaraṇāṃ neva vūpasameti na vūpasamāya ussukkaṃ karo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4] [\x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asampannāya adhikaraṇaṃ neva vūpasamehi na vūpasamāya ussukkaṃ karoti āpatti dukkaṭassa. Anupasampannāya upasampannasaññā āpatti dukkaṭassa. Anupasampannāya vematikā āpatti dukkaṭassa. Anupasampannāya anupasampannasaññā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sati antarāye, pariyesitvā na labhati, gilānāya āpadāsu,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5.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thullanandā bhikkhunī naṭānampi naṭṭakānampi laṅghikānampi sokasāyikānampi kumbhathūṇikānampi sahatthā khādanīyaṃ bhojanīyaṃ deti, mayhaṃ parisatiṃ vaṇṇaṃ bhāsathāti. Naṭāpi naṭṭakāpi laṅghikāpi sokasāyikāpi kumbhathūṇikāpi thullanandāya bhikkhuniyā parisatiṃ vaṇṇaṃ bhāsanti: "ayyā thullanandā bahuskhittacittāyā paṭṭā dhammiṃ kathaṃ kātuṃ. Detha ayyāya karotha ayy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ā tā bhikkhuniyo appicchā santuṭṭhā lajjiniyo kukkuccikā sikkhākāmā tā ujjhāyanti khīyanti vipācenti "kathaṃ hi nāma ayyā thullanandā agārikassa sahatthā khādanīyaṃ bhojanīyaṃ dassatī"ti. Atha kho te bhikkhu bhagavato etamatthaṃ ārocesuṃ. Saccaṃ kira bhikkhave, thullanandā bhikkhunī agārikassa sahatthā khādanīyaṃ bhojanīyaṃ de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thullanandā bhikkhunī agārikassa sahatthā khādanīyaṃ bhojanīyaṃ dassa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agārikassa vā paribbājakassa vā paribbājikāya vā sahatthā khādanīyaṃ vā bhojanīyaṃ vā dad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a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o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āriko nāma: yo koci agāraṃ ajjhāva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bbājako nāma: bhikkhuñca sāmaṇerañca ṭhapetvā yo koci paribbājakasamāpanno. </w:t>
      </w:r>
    </w:p>
    <w:p>
      <w:pPr>
        <w:pStyle w:val="PlainText"/>
        <w:rPr>
          <w:rFonts w:ascii="URW Palladio ITU" w:hAnsi="URW Palladio ITU" w:cs="URW Palladio ITU"/>
        </w:rPr>
      </w:pPr>
      <w:r>
        <w:rPr>
          <w:rFonts w:cs="URW Palladio ITU" w:ascii="URW Palladio ITU" w:hAnsi="URW Palladio ITU"/>
        </w:rPr>
        <w:t xml:space="preserve">[BJT Page 246] [\x 2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bbājikā nāma: bhikkhuniñca sikkhamānañca sāmaṇeriñca ṭhapetvā yā kāci paribbājikasamā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ādanīyaṃ nāma: pañcabhojanāni udakadantapoṇaṃ ṭhapetvā avasesaṃ khādanīyaṃ nāma. </w:t>
      </w:r>
    </w:p>
    <w:p>
      <w:pPr>
        <w:pStyle w:val="PlainText"/>
        <w:rPr>
          <w:rFonts w:ascii="URW Palladio ITU" w:hAnsi="URW Palladio ITU" w:cs="URW Palladio ITU"/>
        </w:rPr>
      </w:pPr>
      <w:r>
        <w:rPr>
          <w:rFonts w:cs="URW Palladio ITU" w:ascii="URW Palladio ITU" w:hAnsi="URW Palladio ITU"/>
        </w:rPr>
        <w:t xml:space="preserve">Bhojanīyaṃ nāma: pañcabhojanāni. Odano kummāso sattu maccho maṃ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deyyāti: kāyena vā kāyapaṭibaddhena vā nissaggiyena [PTS Page 303] [\q 303/]      vā deti āpatti pācittiyassa. Udakadantapoṇaṃ de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dāpeti na deti, upanikkhipitvā deti, bāhirālopaṃ1 de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n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5.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vatthi nidānaṃ - tena kho pana samayena thullanandā bhikkhunī āvasathacīvaraṃ anissajitvā paribhuñjati. Aññā utuniyo bhikkhuniyo na labhanti. Yā tā bhikkhuniyo appicchā santuṭṭhā lajjiniyo kukkuccikā sikkhākāmā tā ujjhāyanti khīyanti vipācenti "kathaṃ hi nāma ayyā thullanandā āvasathacīvaraṃ anissajitvā paribhuñjissatī"ti. Atha</w:t>
      </w:r>
    </w:p>
    <w:p>
      <w:pPr>
        <w:pStyle w:val="PlainText"/>
        <w:rPr>
          <w:rFonts w:ascii="URW Palladio ITU" w:hAnsi="URW Palladio ITU" w:cs="URW Palladio ITU"/>
        </w:rPr>
      </w:pPr>
      <w:r>
        <w:rPr>
          <w:rFonts w:cs="URW Palladio ITU" w:ascii="URW Palladio ITU" w:hAnsi="URW Palladio ITU"/>
        </w:rPr>
        <w:t>Kho te bhikkhu bhagavato etamatthaṃ ārocesuṃ. Saccaṃ kira bhikkhave, thullanandā bhikkhunī āvasathacīvaraṃ anissajitvā paribhuñjatīti. 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thullanandā bhikkhunī āvasathacīvaraṃ anissajitvā paribhuñjissa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āvasathacīvaraṃ anissajitvā paribhuñj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ā panāti: yā yādisā yathāyuttā yathājaccā yathānāmā yathāgottā yathāsīlā yathāvihārīnī yathāgocarā therā vā navā vā majjha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asathacīvaraṃ nāma: utuniyo bhikkhuniyo paribhuñjantūti dinn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ssajitvā paribhuñjeyyāti: dve tisso rattiyo paribhuñjitvā catutthadivase dhovitvā bhikkhuniyā vā sikkhamānāya vā sāmaṇerāya2 vā anissajitvā paribhuñj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āhirālepaṃ - machasaṃ, </w:t>
      </w:r>
    </w:p>
    <w:p>
      <w:pPr>
        <w:pStyle w:val="PlainText"/>
        <w:rPr>
          <w:rFonts w:ascii="URW Palladio ITU" w:hAnsi="URW Palladio ITU" w:cs="URW Palladio ITU"/>
        </w:rPr>
      </w:pPr>
      <w:r>
        <w:rPr>
          <w:rFonts w:cs="URW Palladio ITU" w:ascii="URW Palladio ITU" w:hAnsi="URW Palladio ITU"/>
        </w:rPr>
        <w:t xml:space="preserve">2. Sāmaṇeriyā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8] [\x 2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ssajjite1 anissajitasaññā paribhuñjati āpatti pācittiyassa. </w:t>
      </w:r>
    </w:p>
    <w:p>
      <w:pPr>
        <w:pStyle w:val="PlainText"/>
        <w:rPr>
          <w:rFonts w:ascii="URW Palladio ITU" w:hAnsi="URW Palladio ITU" w:cs="URW Palladio ITU"/>
        </w:rPr>
      </w:pPr>
      <w:r>
        <w:rPr>
          <w:rFonts w:cs="URW Palladio ITU" w:ascii="URW Palladio ITU" w:hAnsi="URW Palladio ITU"/>
        </w:rPr>
        <w:t xml:space="preserve">Anissajjite vematikā paribhuñjati āpatti pācittiyassa. </w:t>
      </w:r>
    </w:p>
    <w:p>
      <w:pPr>
        <w:pStyle w:val="PlainText"/>
        <w:rPr>
          <w:rFonts w:ascii="URW Palladio ITU" w:hAnsi="URW Palladio ITU" w:cs="URW Palladio ITU"/>
        </w:rPr>
      </w:pPr>
      <w:r>
        <w:rPr>
          <w:rFonts w:cs="URW Palladio ITU" w:ascii="URW Palladio ITU" w:hAnsi="URW Palladio ITU"/>
        </w:rPr>
        <w:t xml:space="preserve">Anissajjite nissajitasaññā paribhuñj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ssajjite anissajjitasaññā āpatti dukkaṭassa. </w:t>
      </w:r>
    </w:p>
    <w:p>
      <w:pPr>
        <w:pStyle w:val="PlainText"/>
        <w:rPr>
          <w:rFonts w:ascii="URW Palladio ITU" w:hAnsi="URW Palladio ITU" w:cs="URW Palladio ITU"/>
        </w:rPr>
      </w:pPr>
      <w:r>
        <w:rPr>
          <w:rFonts w:cs="URW Palladio ITU" w:ascii="URW Palladio ITU" w:hAnsi="URW Palladio ITU"/>
        </w:rPr>
        <w:t xml:space="preserve">Nissajjite vematikā āpatti dukkaṭassa. </w:t>
      </w:r>
    </w:p>
    <w:p>
      <w:pPr>
        <w:pStyle w:val="PlainText"/>
        <w:rPr>
          <w:rFonts w:ascii="URW Palladio ITU" w:hAnsi="URW Palladio ITU" w:cs="URW Palladio ITU"/>
        </w:rPr>
      </w:pPr>
      <w:r>
        <w:rPr>
          <w:rFonts w:cs="URW Palladio ITU" w:ascii="URW Palladio ITU" w:hAnsi="URW Palladio ITU"/>
        </w:rPr>
        <w:t xml:space="preserve">Nissajjite nissajjitasaññā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nissajjitvā paribhuñjati, punapariyāyena paribhuñjati. Aññā utuniyo na honti, acchinnacīvarikāya, naṭṭhacīvarikāya āpadāsu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5.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304] [\q 304/]      aṭṭh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vatthi nidānaṃ - tena kho pana samayena thullanandā bhikkhunī āvasathaṃ anissajjitvā cārikaṃ pakkāmi. Tena kho pana samayena thullanandāya bhikkhuniyā āvasatho ḍayhati. Bhikkhuniyo evamāhaṃsu: "bhandayye bhaṇḍakaṃ nīharāmo"ti. Ekaccā evamāhaṃsu: "na mayaṃ ayye nīyarissāma yaṃ kiñci naṭṭhaṃ sabbaṃ amhe abhiyuñjissatī"ti. Thullanandā bhikkhunī punadeva taṃ āvasathaṃ paccāgantvā bhikkhuniyo pucchi. "Apayye bhaṇḍakaṃ nīharitthā"ti na mayaṃ ayye nīharimhāti. Thullanandā bhikkhunī ujjhāyati khīyati vipāceti: "kathaṃ hi nāma bhikkhuniyo āvasathe ḍayhamāne bhaṇḍakaṃ na nīhari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ā tā bhikkhuniyo appicchā santuṭṭhā lajjiniyo kukkuccikā sikkhākāmā tā ujjhāyanti khīyanti vipācenti "kathaṃ hi nāma ayyā thullanandā āvasathaṃ anissajjitvā cārikaṃ pakkamissatī"ti. Atha kho te bhikkhu bhagavato etamatthaṃ ārocesuṃ. Saccaṃ kira bhikkhave, thullanandā bhikkhunī āvasathaṃ anissajjitvā cārikaṃ pakkamīti. 2</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thullanandā bhikkhunī āvasathaṃ anissajjitvā cārikaṃ pakkamissa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pasādāya 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āvasathaṃ anissajjitvā cārikaṃ pakkam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issajite - sīmu[i] sīmu[ii]</w:t>
      </w:r>
    </w:p>
    <w:p>
      <w:pPr>
        <w:pStyle w:val="PlainText"/>
        <w:rPr>
          <w:rFonts w:ascii="URW Palladio ITU" w:hAnsi="URW Palladio ITU" w:cs="URW Palladio ITU"/>
        </w:rPr>
      </w:pPr>
      <w:r>
        <w:rPr>
          <w:rFonts w:cs="URW Palladio ITU" w:ascii="URW Palladio ITU" w:hAnsi="URW Palladio ITU"/>
        </w:rPr>
        <w:t xml:space="preserve">2. Pakkāmīt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0] [\x 2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asatho nāma: kavāṭabaddho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ssajjitvā cārikaṃ pakkameyyāti: bhikkhuniyā vā sikkhamānāya vā sāmaṇerāya vā anissajjitvā parikkhittassa āvasathassa parikkhepaṃ atikkāmentīyā āpatti pācittiyassa. Aparikkhittassa āvasathassa upacāraṃ atikkāmentiyā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ssajjite anissajjitasaññā pakkamati āpatti pācittiyassa. </w:t>
      </w:r>
    </w:p>
    <w:p>
      <w:pPr>
        <w:pStyle w:val="PlainText"/>
        <w:rPr>
          <w:rFonts w:ascii="URW Palladio ITU" w:hAnsi="URW Palladio ITU" w:cs="URW Palladio ITU"/>
        </w:rPr>
      </w:pPr>
      <w:r>
        <w:rPr>
          <w:rFonts w:cs="URW Palladio ITU" w:ascii="URW Palladio ITU" w:hAnsi="URW Palladio ITU"/>
        </w:rPr>
        <w:t xml:space="preserve">Anissajjite vematikā pakkamati āpatti pācittiyassa. </w:t>
      </w:r>
    </w:p>
    <w:p>
      <w:pPr>
        <w:pStyle w:val="PlainText"/>
        <w:rPr>
          <w:rFonts w:ascii="URW Palladio ITU" w:hAnsi="URW Palladio ITU" w:cs="URW Palladio ITU"/>
        </w:rPr>
      </w:pPr>
      <w:r>
        <w:rPr>
          <w:rFonts w:cs="URW Palladio ITU" w:ascii="URW Palladio ITU" w:hAnsi="URW Palladio ITU"/>
        </w:rPr>
        <w:t xml:space="preserve">Anissajjite nissajjitasaññā pakkam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avāṭabaddhaṃ anissajjitvā pakkamati āpatti dukkaṭassa. Nissajjite anissajjitasaññā āpatti dukkaṭassa. Nissajjite vematikā āpatti dukkaṭassa. Nissajjite nissajjitasaññā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05] [\q 305/]      anāpatti: nissajjitvā pakkamati, sati antarāye pariyesitvā, na labhati, gilānāya, āpadāsu,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5.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chabbaggiyā bhikkhuniyo tiracchānavijjaṃ pariyāpuṇanti. Manussā ujjhāyanti khīyanti vipācenti: "kathaṃ hi nāma bhikkhuniyo tiracchānavijjaṃ pariyāpuṇissanti seyyathāpi gihī kāmabhogini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2] [\x 2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ssosuṃ kho bhikkhuniyo tesaṃ manussānaṃ ujjhāyantānaṃ khiyantānaṃ vipācentānaṃ. </w:t>
      </w:r>
    </w:p>
    <w:p>
      <w:pPr>
        <w:pStyle w:val="PlainText"/>
        <w:rPr>
          <w:rFonts w:ascii="URW Palladio ITU" w:hAnsi="URW Palladio ITU" w:cs="URW Palladio ITU"/>
        </w:rPr>
      </w:pPr>
      <w:r>
        <w:rPr>
          <w:rFonts w:cs="URW Palladio ITU" w:ascii="URW Palladio ITU" w:hAnsi="URW Palladio ITU"/>
        </w:rPr>
        <w:t>Yā tā bhikkhuniyo appicchā santuṭṭhā lajjiniyo kukkuccikā sikkhākāmā tā ujjhāyanti khīyanti vipācenti "kathaṃ hi nāma</w:t>
      </w:r>
    </w:p>
    <w:p>
      <w:pPr>
        <w:pStyle w:val="PlainText"/>
        <w:rPr>
          <w:rFonts w:ascii="URW Palladio ITU" w:hAnsi="URW Palladio ITU" w:cs="URW Palladio ITU"/>
        </w:rPr>
      </w:pPr>
      <w:r>
        <w:rPr>
          <w:rFonts w:cs="URW Palladio ITU" w:ascii="URW Palladio ITU" w:hAnsi="URW Palladio ITU"/>
        </w:rPr>
        <w:t>Chabbaggiyā bhikkhuniyo tiracchānavijjaṃ pariyāpuṇissatī"ti. Atha</w:t>
      </w:r>
    </w:p>
    <w:p>
      <w:pPr>
        <w:pStyle w:val="PlainText"/>
        <w:rPr>
          <w:rFonts w:ascii="URW Palladio ITU" w:hAnsi="URW Palladio ITU" w:cs="URW Palladio ITU"/>
        </w:rPr>
      </w:pPr>
      <w:r>
        <w:rPr>
          <w:rFonts w:cs="URW Palladio ITU" w:ascii="URW Palladio ITU" w:hAnsi="URW Palladio ITU"/>
        </w:rPr>
        <w:t xml:space="preserve">Kho te bhikkhu bhagavato etamatthaṃ ārocesuṃ. Saccaṃ kira bhikkhave, chabbaggiyā bhikkhuniyo tiracchānavijjaṃ pariyāpuṇan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chabbaggiyā bhikkhuniyo tiracchānavijjaṃ pariyāpuṇissanti.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tiracchānavijjaṃ pariyāpuṇ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racchānavijjaṃ1 nāma: yaṃ kiñci bāhirakaṃ anatthasaṃ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yāpuṇeyyāti: padena pariyāpuṇāti pade pade āpatti pācittiyassa. Akkharāya pariyāpuṇāti akkharakkharāya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lekhaṃ pariyāpuṇāti dhāraṇaṃ pariyāpuṇāti guttatthāya parittaṃ pariyāpuṇā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5.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masikkha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PTS Page 306] [\q 306/]      samayena chabbaggiyā bhikkhuniyo tiracchānavijjaṃ vācenti. Manussā ujjhāyanti. Khīyanti vipācenti: "kathaṃ hi nāma bhikkhuniyo tiracchānavijjaṃ vācessanti seyyathāpi gihīkāmabhogini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iracchānavijjā,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t xml:space="preserve">2. Assosuṃ kho bhikkhuniyo tesaṃ manussānaṃ ujjhāyantānaṃ khīyantānaṃ vipācentānaṃ. </w:t>
      </w:r>
    </w:p>
    <w:p>
      <w:pPr>
        <w:pStyle w:val="PlainText"/>
        <w:rPr>
          <w:rFonts w:ascii="URW Palladio ITU" w:hAnsi="URW Palladio ITU" w:cs="URW Palladio ITU"/>
        </w:rPr>
      </w:pPr>
      <w:r>
        <w:rPr>
          <w:rFonts w:cs="URW Palladio ITU" w:ascii="URW Palladio ITU" w:hAnsi="URW Palladio ITU"/>
        </w:rPr>
        <w:t xml:space="preserve">Yā tā bhikkhuniyo appicchā santuṭṭhā lajjiniyo kukkuccikā sikkhākāmā tā ujjhāyanti khīyanti vipācenti "kathaṃ hi nāma chabbaggiyā bhikkhuniyo tiracchānavijjaṃ vācessantī"ti. Atha kho te bhikkhu bhagavato etamatthaṃ ārocesuṃ. Saccaṃ kira bhikkhave, chabbaggiyā bhikkhuniyo tiracchānavijjaṃ vācen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chabbaggiyā bhikkhuniyo tiracchānavijjaṃ vācessan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tiracchānavijjaṃ vāc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racchānavijjaṃ nāma: yaṃ kiñci bāhirakaṃ anatthasaṃ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ceyyāti: padena vāceti pade pade āpatti pācittiyassa akkharāya vāceti akkharakkharāya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lekhaṃ vāceti dhāraṇaṃ vāceti guttatthāya parittaṃ vāce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āgāravaggo pañc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ā sandi suttañca gihīvūpasamena ca, </w:t>
      </w:r>
    </w:p>
    <w:p>
      <w:pPr>
        <w:pStyle w:val="PlainText"/>
        <w:rPr>
          <w:rFonts w:ascii="URW Palladio ITU" w:hAnsi="URW Palladio ITU" w:cs="URW Palladio ITU"/>
        </w:rPr>
      </w:pPr>
      <w:r>
        <w:rPr>
          <w:rFonts w:cs="URW Palladio ITU" w:ascii="URW Palladio ITU" w:hAnsi="URW Palladio ITU"/>
        </w:rPr>
        <w:t xml:space="preserve">Dade cīvarāvasathaṃ pariyāpuṇavācan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6.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sambahulā bhikkhū gāmakāvāse ekacīvarā cīvarakammaṃ karonti. Bhikkhuniyo anāpucchā ārāmaṃ pavisitvā yena te bhikkhū tenupasaṅkamiṃsu. Bhikkhū ujjhāyanti khīyanti vipācenti: "kathaṃ hi nāma bhikkhuniyo anāpucchā ārāmaṃ pavisissantī"ti. Atha kho te bhikkhu bhagavato etamatthaṃ ārocesuṃ. Saccaṃ kira bhikkhave, bhikkhuniyo anāpucchā ārāmaṃ pavisissa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bhikkhuniyo anāpucchā ārāmaṃ pavisissanti.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anāpucchā ārāmaṃ pavis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ī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ena kho pana samayena te bhikkhū tamhā āvāsā pakkamiṃsu. Bhikkhuniyo "ayyā pakkantā"ti ārāmaṃ nāgamiṃsu1. Atha kho te bhikkhū punadeva taṃ āvāsaṃ paccāgacchiṃsu. Bhikkhuniyo 'ayyā āgatāti āpucchā ārāmaṃ pavisitvā yena te bhikkhū tena upasaṅkamiṃsu. Upasaṅkamitvā [PTS Page 307] [\q 307/]      te bhikkhū abhivādetvā ekamantaṃ aṭṭhaṃsu. Ekamantaṃ ṭhitā kho tā bhikkhuniyo te bhikkhu etadavocuṃ: "kissa tumhe bhaginiyo ārāmaṃ neva sammajjittha. Na pānīyaṃ paribhojanīyaṃ upaṭṭhāpitthā"ti. Bhagavatā ayyā sikkhāpadaṃ paññattaṃ2 "na anāpucchā ārāmo pavisitabbo"ti. Tena mayaṃ na āgamimbhāti. Bhagavato etamatthaṃ ārocesuṃ atha kho bhagavā etasmiṃ nidāne etasmiṃ pakareṇe bhikkhusaṅghaṃ, sannipātāpetvā hatthakaṃ sakyaputtaṃ paṭipucchi. </w:t>
      </w:r>
    </w:p>
    <w:p>
      <w:pPr>
        <w:pStyle w:val="PlainText"/>
        <w:rPr>
          <w:rFonts w:ascii="URW Palladio ITU" w:hAnsi="URW Palladio ITU" w:cs="URW Palladio ITU"/>
        </w:rPr>
      </w:pPr>
      <w:r>
        <w:rPr>
          <w:rFonts w:cs="URW Palladio ITU" w:ascii="URW Palladio ITU" w:hAnsi="URW Palladio ITU"/>
        </w:rPr>
        <w:t xml:space="preserve">"Anujānāmi bhikkhave santaṃ bhikkhuṃ āpucchā ārāmaṃ pavisituṃ. " Evañca pana bhikkhave bhikkhuniyo imaṃ sikkhāpadaṃ uddī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santaṃ bhikkhuṃ anāpucchā ārāmaṃ pavis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ī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āgamaṃsu - machasaṃ. </w:t>
      </w:r>
    </w:p>
    <w:p>
      <w:pPr>
        <w:pStyle w:val="PlainText"/>
        <w:rPr>
          <w:rFonts w:ascii="URW Palladio ITU" w:hAnsi="URW Palladio ITU" w:cs="URW Palladio ITU"/>
        </w:rPr>
      </w:pPr>
      <w:r>
        <w:rPr>
          <w:rFonts w:cs="URW Palladio ITU" w:ascii="URW Palladio ITU" w:hAnsi="URW Palladio ITU"/>
        </w:rPr>
        <w:t xml:space="preserve">2. Paññattaṃ hot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8] [\x 2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ena kho pana samayena te bhikkhū tamhā āvāsā pakkamitvā punadeva taṃ āvāsaṃ paccāgacchiṃsu. Bhikkhuniyo "ayyā pakkantā"ti anāpucchā ārāmaṃ pavisiṃsu. Tāsaṃ kukkuccaṃ ahosi. Bhagavatā sikkhāpadaṃ paññattaṃ "na santaṃ bhikkhuṃ anāpucchā ārāmo pavisitabbo"ti. Mayañcamhā santaṃ bhikkhuṃ anāpucchā ārāmaṃ pavisimhā. Kaccinukho mayaṃ pācittiyaṃ āpattiṃ āpannāti. Bhagavato etamatthaṃ ārocesuṃ. Atha kho bhagavā etasmiṃ nidāne etasmiṃ pakaraṇe dhammiṃ kathaṃ katvā bhikkhu āmantesi. 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jānaṃ sabhikkhukaṃ ārāmaṃ anāpucchā pavis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ānāti nāma: sāmaṃ vā jānāti aññe vā tassā ārocenti te vā āroc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hikkhuko ārāmo nāma: yattha bhikkhū rukkhamūlepi va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ucchā ārāmaṃ paviseyyāti: bhikkhuṃ vā sāmaṇeraṃ vā ārāmikaṃ vā anāpucchā parikkhittassa ārāmassa parikkhepaṃ atikkāmentiyā āpatti pācittiyassa, aparikkhittassa ārāmassa upacāraṃ okkamantiyā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hikkhūke sabhikkhūkasaññā santaṃ bhikkhuṃ anāpucchā ārāmaṃ pavisati āpatti pācittiyassa. Sabhikkhūke vematikā santaṃ bhikkhuṃ anāpucchā ārāmaṃ pavisati āpatti pācittiyassa. Sabhikkhūke abhikkhūkasaññā santaṃ bhikkhuṃ anāpucchā ārāmaṃ pavisati āpatti pācittiyassa. </w:t>
      </w:r>
    </w:p>
    <w:p>
      <w:pPr>
        <w:pStyle w:val="PlainText"/>
        <w:rPr>
          <w:rFonts w:ascii="URW Palladio ITU" w:hAnsi="URW Palladio ITU" w:cs="URW Palladio ITU"/>
        </w:rPr>
      </w:pPr>
      <w:r>
        <w:rPr>
          <w:rFonts w:cs="URW Palladio ITU" w:ascii="URW Palladio ITU" w:hAnsi="URW Palladio ITU"/>
        </w:rPr>
        <w:t xml:space="preserve">Abhikkhuke sabhikkhukasaññā [PTS Page 308] [\q 308/]      āpatti dukkaṭassa. Abhikkhuke vematikā āpatti dukkaṭassa. </w:t>
      </w:r>
    </w:p>
    <w:p>
      <w:pPr>
        <w:pStyle w:val="PlainText"/>
        <w:rPr>
          <w:rFonts w:ascii="URW Palladio ITU" w:hAnsi="URW Palladio ITU" w:cs="URW Palladio ITU"/>
        </w:rPr>
      </w:pPr>
      <w:r>
        <w:rPr>
          <w:rFonts w:cs="URW Palladio ITU" w:ascii="URW Palladio ITU" w:hAnsi="URW Palladio ITU"/>
        </w:rPr>
        <w:t xml:space="preserve">Abhikkhuke abhikkhukasaññā ā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santaṃ bhikkhuṃ āpucchā pavisati asantaṃ bhikkhuṃ anāpucchā pavisati sīsānulokikā1 gacchati, yattha bhikkhuniyo santipatitā honti, tattha gacchati ārāmena maggo hoti, gilānāya āpadāsu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īsānulomikā - sī[i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0] [\x 2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mahāvane viharati kūṭāgāra sālāyaṃ. Tena kho pana samayena āyasmato upālissa upajjhāyo āyasmā kappikako susāne viharati. Tena kho pana samayena chabbaggiyānaṃ bhikkhunīnaṃ mahantatarā1 bhikkhunī kālakatā2 hoti. Chabbaggiyā bhikkhuniyo taṃ bhikkhuniṃ nīharitvā āyasmato kappitakassa vihārassa avidūre jhāpetvā thūpaṃ katvā gantvā tasmiṃ thūpe rodanti. Atha kho āyasmā kappikako tena saddena ubbāḷho taṃ thūpaṃ bhinditvā pakiresi. Chabbaggiyā bhikkhuniyo "iminā kappikakena amhākaṃ ayyāya thūpo bhinno handa taṃ ghātemā"ti mantesuṃ. Aññatarā bhikkhunī ayasmato upālissa etamatthaṃ ārocesi. Āyasmā upāli āyasmato kappikakassa etamatthaṃ ārocesi. Atha kho āyasmā kappikako vihārā nikkhamitvā nilīno acchi. Atha kho chabbaggiyā bhikkhuniyo yenāyasmato kappikakassa vihāro tenupasaṅkamiṃsu. Upasaṅkamitvā āyasmato kappikakassa vihāraṃ pāsāṇehi ca leḍḍuhi ca ottharāpetvā mato kappikakoti pakk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ho āyasmā kappikako tassā rattiyā accayena pubbanhasamayaṃ nivāsetvā pattacīvaraṃ ādāya vesāliṃ piṇḍāya pāvisi. Addasaṃsu kho chabbaggiyā bhikkhuniyo āyasmantaṃ kappikakaṃ piṇḍāya carantaṃ. Disvāna evamāhaṃsu: "ayaṃ kappikako jīvati. Ko nu kho amhākaṃ mantaṃ saṃharī"ti. Assosuṃ kho chabbaggiyā bhikkhuniyo "ayyena kira upālinā amhākaṃ manto saṃhaṭo"ti. Tā āyasmantaṃ upāliṃ akkosiṃsu: "kathaṃ hi nāma ayaṃ kāsāvaṭo malamajjano nihīnajacco amhākaṃ mantaṃ saṃharissatī[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ā bhikkhuniyo appicchā santuṭṭhā lajjiniyo kukkuccikā sikkhākāmā tā ujjhāyanti khīyanti [PTS Page 309] [\q 309/]      vipācenti "kathaṃ hi nāma chabbaggiyā bhikkhuniyo ayyaṃ upāliṃ akkosissantī"ti. Atha kho te bhikkhu bhagavato etamatthaṃ ārocesuṃ. Saccaṃ kira bhikkhave, chabbaggiyā bhikkhuniyo upāliṃ akkosan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chabbaggiyā bhikkhuniyo upāliṃ akkosissantī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bhikkhuṃ akkoseyya vā paribhāseyya vā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hattarā - machasaṃ. Mahatarā</w:t>
      </w:r>
    </w:p>
    <w:p>
      <w:pPr>
        <w:pStyle w:val="PlainText"/>
        <w:rPr>
          <w:rFonts w:ascii="URW Palladio ITU" w:hAnsi="URW Palladio ITU" w:cs="URW Palladio ITU"/>
        </w:rPr>
      </w:pPr>
      <w:r>
        <w:rPr>
          <w:rFonts w:cs="URW Palladio ITU" w:ascii="URW Palladio ITU" w:hAnsi="URW Palladio ITU"/>
        </w:rPr>
        <w:t xml:space="preserve">2. Kālaṅkatā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2] [\x 2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nti: upasam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koseyya vāti: dasahi vā akkovatthuhi akkosati etesaṃ vā aññatarena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bhāseyya vāti: bhayaṃ upadaṃs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sampanne upasampannasaññā akkosati vā paribhāsati vā āpatti pācittiyassa. </w:t>
      </w:r>
    </w:p>
    <w:p>
      <w:pPr>
        <w:pStyle w:val="PlainText"/>
        <w:rPr>
          <w:rFonts w:ascii="URW Palladio ITU" w:hAnsi="URW Palladio ITU" w:cs="URW Palladio ITU"/>
        </w:rPr>
      </w:pPr>
      <w:r>
        <w:rPr>
          <w:rFonts w:cs="URW Palladio ITU" w:ascii="URW Palladio ITU" w:hAnsi="URW Palladio ITU"/>
        </w:rPr>
        <w:t xml:space="preserve">Upasampanne vematikā akkosati vā paribhāsati vā āpatti pācittiyassa. </w:t>
      </w:r>
    </w:p>
    <w:p>
      <w:pPr>
        <w:pStyle w:val="PlainText"/>
        <w:rPr>
          <w:rFonts w:ascii="URW Palladio ITU" w:hAnsi="URW Palladio ITU" w:cs="URW Palladio ITU"/>
        </w:rPr>
      </w:pPr>
      <w:r>
        <w:rPr>
          <w:rFonts w:cs="URW Palladio ITU" w:ascii="URW Palladio ITU" w:hAnsi="URW Palladio ITU"/>
        </w:rPr>
        <w:t xml:space="preserve">Upasampanne anupasampannasaññā akkosati vā paribhāsati vā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asampannaṃ akkosati vā paribhāsati vā āpatti dukkaṭassa. </w:t>
      </w:r>
    </w:p>
    <w:p>
      <w:pPr>
        <w:pStyle w:val="PlainText"/>
        <w:rPr>
          <w:rFonts w:ascii="URW Palladio ITU" w:hAnsi="URW Palladio ITU" w:cs="URW Palladio ITU"/>
        </w:rPr>
      </w:pPr>
      <w:r>
        <w:rPr>
          <w:rFonts w:cs="URW Palladio ITU" w:ascii="URW Palladio ITU" w:hAnsi="URW Palladio ITU"/>
        </w:rPr>
        <w:t xml:space="preserve">Anupasampanne upasampannasaññā āpatti dukkaṭassa. </w:t>
      </w:r>
    </w:p>
    <w:p>
      <w:pPr>
        <w:pStyle w:val="PlainText"/>
        <w:rPr>
          <w:rFonts w:ascii="URW Palladio ITU" w:hAnsi="URW Palladio ITU" w:cs="URW Palladio ITU"/>
        </w:rPr>
      </w:pPr>
      <w:r>
        <w:rPr>
          <w:rFonts w:cs="URW Palladio ITU" w:ascii="URW Palladio ITU" w:hAnsi="URW Palladio ITU"/>
        </w:rPr>
        <w:t xml:space="preserve">Anupasampanne vematikā āpatti dukkaṭassa. </w:t>
      </w:r>
    </w:p>
    <w:p>
      <w:pPr>
        <w:pStyle w:val="PlainText"/>
        <w:rPr>
          <w:rFonts w:ascii="URW Palladio ITU" w:hAnsi="URW Palladio ITU" w:cs="URW Palladio ITU"/>
        </w:rPr>
      </w:pPr>
      <w:r>
        <w:rPr>
          <w:rFonts w:cs="URW Palladio ITU" w:ascii="URW Palladio ITU" w:hAnsi="URW Palladio ITU"/>
        </w:rPr>
        <w:t xml:space="preserve">Anupasampanne anupasampannasaññā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tthapurekkhārāya dhammapurekkhārāya anusāsanī purekkhārāya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6.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caṇḍakāḷī bhikkhunī bhaṇḍanakārikā hoti kalahakārikā vivādakārikā bhassakārikā saṅghe adhikaraṇakārikā. Thullanandā bhikkhunī tassa kamme kayiramāne1 paṭikkoseti. Tena kho pana samayena thullanandā bhikkhunī gāmakaṃ agamāsi kenacideva karaṇīyena. Atha kho bhikkhunīsaṅgho 'thullanandā bhikkhunī pakkantā"ti caṇḍakāḷiṃ bhikkhuniṃ āpattiyā adassane ukkhipi. Thullanandā bhikkhunī gāmake taṃ karaṇīyaṃ tīretvā punadeva [PTS Page 310] [\q 310/]      sāvatthiṃ. Paccāgañji. 2 Caṇḍakāḷī bhikkhunī thullanandāya bhikkhuniyā āgacchantiyā neva āsanaṃ paññāpesi. Na pādodakaṃ pādapīṭhaṃ pādakaṭhalikaṃ upanikkhipi na paccugganvā pattacīvaraṃ paṭiggahesi. Na pānīyena āpucchi. Thullanandā bhikkhunī caṇḍakāḷiṃ bhikkhuniṃ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rīyamāne - machasaṃ</w:t>
      </w:r>
    </w:p>
    <w:p>
      <w:pPr>
        <w:pStyle w:val="PlainText"/>
        <w:rPr>
          <w:rFonts w:ascii="URW Palladio ITU" w:hAnsi="URW Palladio ITU" w:cs="URW Palladio ITU"/>
        </w:rPr>
      </w:pPr>
      <w:r>
        <w:rPr>
          <w:rFonts w:cs="URW Palladio ITU" w:ascii="URW Palladio ITU" w:hAnsi="URW Palladio ITU"/>
        </w:rPr>
        <w:t xml:space="preserve">2. Paccāgacchī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4] [\x 2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ssa tvaṃ ayye mayi āgacchantiyā neva āsanaṃ paññāpesi na pādodakaṃ pādapīṭhaṃ pādakaṭhalikaṃ upanikkhipi. Na paccuggantvā pattacīvaraṃ paṭiggahesi. Na pānīyena āpucchī"ti. "Evaṃ hetaṃ ayye hoti yathā taṃ anāthāyā"ti. "Kissa pana tvaṃ ayye anāthā"ti "imā maṃ ayye bhikkhuniyo ayaṃ anāthā appaññātā natthi imissā kāci paṭicattāni1 āpattiyā adassane ukkhipiṃsū"ti. Thullanandā bhikkhunī bālā etā abyattā etā netā jānanti kammaṃ vā kammadosaṃ vā kammavipattiṃ vā kammasampattiṃ vāti caṇḍīkatā gaṇaṃ pari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ā tā bhikkhuniyo appicchā santuṭṭhā lajjiniyo kukkuccikā sikkhākāmā tā ujjhāyanti khīyanti vipācenti "kathaṃ hi nāma ayyā thullanandā caṇḍikatā gaṇaṃ paribhāsissatī"ti. Atha</w:t>
      </w:r>
    </w:p>
    <w:p>
      <w:pPr>
        <w:pStyle w:val="PlainText"/>
        <w:rPr>
          <w:rFonts w:ascii="URW Palladio ITU" w:hAnsi="URW Palladio ITU" w:cs="URW Palladio ITU"/>
        </w:rPr>
      </w:pPr>
      <w:r>
        <w:rPr>
          <w:rFonts w:cs="URW Palladio ITU" w:ascii="URW Palladio ITU" w:hAnsi="URW Palladio ITU"/>
        </w:rPr>
        <w:t xml:space="preserve">Kho te bhikkhu bhagavato etamatthaṃ ārocesuṃ. Saccaṃ kira bhikkhave, thullanandā bhikkhunī caṇḍikatā gaṇaṃ paribhās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thullanandā bhikkhunī caṇḍikatā gaṇaṃ paribhāsissa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caṇḍīkatā gaṇaṃ paribhās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ṇḍīkatā nāma: kodhanā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ṇo nāma: bhikkhunī saṅgho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bhāseyyāti: bālā etā abyattā etā, netā jānanti kammaṃ vā kammadosaṃ vā kammavipattiṃ vā kammasampattiṃ vāti paribhāsati āpatti pācittiyassa. Sambahulā bhikkhuniyo vā ekabhikkhuniṃ2 vā anusampannaṃ vā paribhās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tthapurekkhārāya dhammapurekkhārāya anusāsani purekkhārāya ummattikāya khittacittāya vedanaṭṭāya āda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tivattāni - machasaṃ. </w:t>
      </w:r>
    </w:p>
    <w:p>
      <w:pPr>
        <w:pStyle w:val="PlainText"/>
        <w:rPr>
          <w:rFonts w:ascii="URW Palladio ITU" w:hAnsi="URW Palladio ITU" w:cs="URW Palladio ITU"/>
        </w:rPr>
      </w:pPr>
      <w:r>
        <w:rPr>
          <w:rFonts w:cs="URW Palladio ITU" w:ascii="URW Palladio ITU" w:hAnsi="URW Palladio ITU"/>
        </w:rPr>
        <w:t>2. Ekaṃ bhikkhuni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6] [\x 2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6.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aññataro brāhmaṇo bhikkhuniyo nimantetvā sambahulā[age 311] bhikkhuniyo bhuttāvī pavāritā ñātikulāni gantvā ekaccā bhuñjiṃsu ekaccā piṇḍapātaṃ ādāya agamaṃsu. Atha kho so brāhmaṇo paṭivissake etadavoca: "bhikkhuniyo mayā ayyā santappitā. Etha tumhepi santappessāmī"ti te evamāhaṃsu "kiṃ tvaṃ ayye amhe santappessasi. Yāpi tayā nimantitā tāpi amhākaṃ gharāni āgantvā ekaccā bhuñjiṃsu ekaccā piṇḍapātaṃ ādāya agamaṃ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tha kho so brāhmaṇo ujjhāyati khīyati vipāceti: "kathaṃ hi nāma bhikkhuniyo amhākaṃ ghare bhuñjitvā aññatra bhuñjissanti na cāhaṃ paṭibalo yāvadatthaṃ dātu"nti. Assosuṃ kho bhikkhuniyo tassa brāhmaṇassa ujjhāyantassa khīyantassa vipācentasasa. Yā tā bhikkhuniyo appicchā santuṭṭhā lajjiniyo kukkuccikā sikkhākāmā tā ujjhāyanti khīyanti vipācenti "kathaṃ hi nāma bhikkhuniyo bhuttāvi pavāritā aññatra bhuñjissantī"ti. Atha</w:t>
      </w:r>
    </w:p>
    <w:p>
      <w:pPr>
        <w:pStyle w:val="PlainText"/>
        <w:rPr>
          <w:rFonts w:ascii="URW Palladio ITU" w:hAnsi="URW Palladio ITU" w:cs="URW Palladio ITU"/>
        </w:rPr>
      </w:pPr>
      <w:r>
        <w:rPr>
          <w:rFonts w:cs="URW Palladio ITU" w:ascii="URW Palladio ITU" w:hAnsi="URW Palladio ITU"/>
        </w:rPr>
        <w:t xml:space="preserve">Kho te bhikkhu bhagavato etamatthaṃ ārocesuṃ. Saccaṃ kira bhikkhave, bhikkhuniyo bhuttāvi pavāritā aññatra bhūñjissan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bhikkhuniyo bhuttāvī pavāritā aññatra bhuñjissan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pasādāya 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nimantitā vā pavāritā vā khādanīyaṃ vā bhojanīyaṃ vā khādeyya vā bhuñjeyya vā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mantitā nāma: pañcannaṃ bhojanānaṃ aññatarena bhojanena nimant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vāritā nāma: asanaṃ paññāyati bhojanaṃ paññāyati hatthapāse ṭhitā abhiharati paṭikkhepo paññ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ādanīyaṃ nāma: pañcabhojanāni yāguṃ yāmakālikaṃ sattāhakālikaṃ yāvajīvikaṃ ṭhapetvā avasesaṃ khādanīyaṃ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ojanīyaṃ nāma: pañcabhojan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dano kummāso sattu maccho maṃ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8] [\x 2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ādissāmi bhuñjissāmīti patigaṇhāti āpatti dukkaṭassa. Ajjhohāre ajjhohār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makālikaṃ sattāhakālikaṃ yāvajīvikaṃ āhāratthāya patigaṇhāti āpatti dukkaṭassa. Ajjhohāre ajjhohāre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nimantitā appavāritā yāguṃ pivati, sāmike apaloketvā bhuñjati yāmakālikaṃ sattāhakālikaṃ yāvajīvikaṃ sati paccaye paribhuñjati, ummattikāya khittacittāya vedanaṭṭāya ādikamm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6.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312] [\q 312/]      pañc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aññatarā bhikkhunī sāvatthiyaṃ aññatarissā visikhāya piṇḍāya caramānā yena aññataraṃ kulaṃ tenupasaṅkami. Upasaṅkamitvā paññatte āsane nisīdi. Atha kho te manussā taṃ bhikkhuniṃ bhojetvā etadavocuṃ: "aññāpi ayye bhikkhuniyo āgacchantū"ti. Atha kho sā bhikkhunī 'kathaṃ hi nāma2 bhikkhuniyo nāgaccheyyu'nti bhikkhuniyo upasaṅkamitvā etadavoca: amukasmiṃ ayye okāse vāḷā sunakhā caṇḍo baḷivaddo cikkhallo okāso, mā kho tattha agamitthāti. Aññatarāpi bhikkhunī tassā visikhāya piṇḍāya caramānā yena taṃ kulaṃ tenupasaṅkami. Upasaṅkamitvā paññatte āsane nisīdi. Atha kho te manussā taṃ bhikkhuniṃ bhojetvā etadavocuṃ "kissa ayye bhikkhuniyo na āgacch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tha kho sā bhikkhunī tesaṃ manussānaṃ etamatthaṃ ārocesi. Manussā ujjhāyanti khīyanti vipācenti "kathaṃ hi nāma</w:t>
      </w:r>
    </w:p>
    <w:p>
      <w:pPr>
        <w:pStyle w:val="PlainText"/>
        <w:rPr>
          <w:rFonts w:ascii="URW Palladio ITU" w:hAnsi="URW Palladio ITU" w:cs="URW Palladio ITU"/>
        </w:rPr>
      </w:pPr>
      <w:r>
        <w:rPr>
          <w:rFonts w:cs="URW Palladio ITU" w:ascii="URW Palladio ITU" w:hAnsi="URW Palladio ITU"/>
        </w:rPr>
        <w:t xml:space="preserve">Bhikkhunī kulaṃ maccharāyissatī"ti. Atha kho te bhikkhu bhagavato etamatthaṃ ārocesuṃ. Saccaṃ kira bhikkhave, bhikkhunī kulaṃ maccharāya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bhikkhunī kulaṃ maccharāyissa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kulamaccharinī ass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a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Nimantite nimantitasaññā khādanīyaṃ vā bhojanīyaṃ vā khādati vā bhuñjati vā āpatti pācittiyassa, nimattite vematikā khādanīyaṃ vā bhojanīyaṃ vā khādati vā bhuñjati vā āpatti pācittiyassa. Nimattite animattitasaññā khādanīyaṃ vā bhojanīyaṃ vā khādati vā bhuñjati vā āpatti pācittiyassa. - Machasaṃ. ( Marammachaṭṭhasaṅgītipiṭakeyevadissate) </w:t>
      </w:r>
    </w:p>
    <w:p>
      <w:pPr>
        <w:pStyle w:val="PlainText"/>
        <w:rPr>
          <w:rFonts w:ascii="URW Palladio ITU" w:hAnsi="URW Palladio ITU" w:cs="URW Palladio ITU"/>
        </w:rPr>
      </w:pPr>
      <w:r>
        <w:rPr>
          <w:rFonts w:cs="URW Palladio ITU" w:ascii="URW Palladio ITU" w:hAnsi="URW Palladio ITU"/>
        </w:rPr>
        <w:t xml:space="preserve">1. Kathaṃ aññā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0] [\x 2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laṃ nāma: cattāri kulāni. Khattiyā kulaṃ brāhmaṇa kulaṃ vessakulaṃ suddaku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ccharinī assāti: kathaṃ bhikkhuniyo nāgaccheyyunti. Bhikkhunīnaṃ santike kulassa avaṇṇaṃ bhaṇati1 āpatti pācittiyassa. Kulassa vā santike bhikkhunīnaṃ avaṇṇaṃ bhaṇ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kulaṃ na maccharāyanti santaṃ yeva ādīnavaṃ ācikkha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6.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313] [\q 313/]      chaṭṭh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sambahulā bhikkhuniyo gāmakāvāse vassaṃ vutthā sāvatthiṃ agamaṃsu. Bhikkhuniyo tā bhikkhuniyo etadavocuṃ: "katthayyāyo vassaṃ vutthā kacci ovādo iddho ahosī"ti. Nattha'yye tattha bhikkhu, kuto ovādo iddho bhavissatīti. </w:t>
      </w:r>
    </w:p>
    <w:p>
      <w:pPr>
        <w:pStyle w:val="PlainText"/>
        <w:rPr>
          <w:rFonts w:ascii="URW Palladio ITU" w:hAnsi="URW Palladio ITU" w:cs="URW Palladio ITU"/>
        </w:rPr>
      </w:pPr>
      <w:r>
        <w:rPr>
          <w:rFonts w:cs="URW Palladio ITU" w:ascii="URW Palladio ITU" w:hAnsi="URW Palladio ITU"/>
        </w:rPr>
        <w:t>Yā tā bhikkhuniyo appicchā santuṭṭhā lajjiniyo kukkuccikā sikkhākāmā tā ujjhāyanti khīyanti vipācenti "kathaṃ hi nāma bhikkhuniyo abhikkhuke āvāse vassaṃ vasissantī"ti. Atha</w:t>
      </w:r>
    </w:p>
    <w:p>
      <w:pPr>
        <w:pStyle w:val="PlainText"/>
        <w:rPr>
          <w:rFonts w:ascii="URW Palladio ITU" w:hAnsi="URW Palladio ITU" w:cs="URW Palladio ITU"/>
        </w:rPr>
      </w:pPr>
      <w:r>
        <w:rPr>
          <w:rFonts w:cs="URW Palladio ITU" w:ascii="URW Palladio ITU" w:hAnsi="URW Palladio ITU"/>
        </w:rPr>
        <w:t xml:space="preserve">Kho te bhikkhu bhagavato etamatthaṃ ārocesuṃ. Saccaṃ kira bhikkhave, bhikkhuniyo abhikkhuke āvāse vassaṃ vasan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bhikkhuniyo abhikkhuke āvāse vassaṃ vasissan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abhikkhuke āvāse vassaṃ vas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kkhuko āvāso nāma: na sakkā hoti ovādāya vā saṃvāsāya vā gantuṃ. </w:t>
      </w:r>
    </w:p>
    <w:p>
      <w:pPr>
        <w:pStyle w:val="PlainText"/>
        <w:rPr>
          <w:rFonts w:ascii="URW Palladio ITU" w:hAnsi="URW Palladio ITU" w:cs="URW Palladio ITU"/>
        </w:rPr>
      </w:pPr>
      <w:r>
        <w:rPr>
          <w:rFonts w:cs="URW Palladio ITU" w:ascii="URW Palladio ITU" w:hAnsi="URW Palladio ITU"/>
        </w:rPr>
        <w:t xml:space="preserve">Vassaṃ vasissāmīti senāsanaṃ paññāpeti pānīyaṃ paribhojanīyaṃ upaṭṭhapeti2 pariveṇaṃ sammajjati āpatti dukkaṭassa. Saha aruṇuggamanā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vassūpagatā bhikkhū pakkantā vā hoti vibbhantā vā kālakatā pakkhasaṅkantā vā āpadāsu ummattikāya khittacittāyā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ṭṭh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āsati - machasaṃ. </w:t>
      </w:r>
    </w:p>
    <w:p>
      <w:pPr>
        <w:pStyle w:val="PlainText"/>
        <w:rPr>
          <w:rFonts w:ascii="URW Palladio ITU" w:hAnsi="URW Palladio ITU" w:cs="URW Palladio ITU"/>
        </w:rPr>
      </w:pPr>
      <w:r>
        <w:rPr>
          <w:rFonts w:cs="URW Palladio ITU" w:ascii="URW Palladio ITU" w:hAnsi="URW Palladio ITU"/>
        </w:rPr>
        <w:t xml:space="preserve">2. Upaṭṭhāpeti - sīmu[i] sīmu[i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2] [\x 2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6.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sambahulā bhikkhuniyo gāmakāvāse vassaṃ vutthā sāvatthiṃ agamaṃsu. Bhikkhuniyo tā bhikkhuniyo etadavocuṃ: "katthayyāyo vassaṃ vutthā kattha1 bhikkhusaṅgho pavārito"ti. [PTS Page 314] [\q 314/]      na mayaṃ ayye bhikkhusaṅghaṃ pavāremāti. </w:t>
      </w:r>
    </w:p>
    <w:p>
      <w:pPr>
        <w:pStyle w:val="PlainText"/>
        <w:rPr>
          <w:rFonts w:ascii="URW Palladio ITU" w:hAnsi="URW Palladio ITU" w:cs="URW Palladio ITU"/>
        </w:rPr>
      </w:pPr>
      <w:r>
        <w:rPr>
          <w:rFonts w:cs="URW Palladio ITU" w:ascii="URW Palladio ITU" w:hAnsi="URW Palladio ITU"/>
        </w:rPr>
        <w:t>Yā tā bhikkhuniyo appicchā santuṭṭhā lajjiniyo kukkuccikā sikkhākāmā tā ujjhāyanti khīyanti vipācenti "kathaṃ hi nāma bhikkhuniyo vassaṃ vutthā bhikkhusaṅghaṃ nappavāressantī"ti. Atha</w:t>
      </w:r>
    </w:p>
    <w:p>
      <w:pPr>
        <w:pStyle w:val="PlainText"/>
        <w:rPr>
          <w:rFonts w:ascii="URW Palladio ITU" w:hAnsi="URW Palladio ITU" w:cs="URW Palladio ITU"/>
        </w:rPr>
      </w:pPr>
      <w:r>
        <w:rPr>
          <w:rFonts w:cs="URW Palladio ITU" w:ascii="URW Palladio ITU" w:hAnsi="URW Palladio ITU"/>
        </w:rPr>
        <w:t xml:space="preserve">Kho te bhikkhu bhagavato etamatthaṃ ārocesuṃ. Saccaṃ kira bhikkhave, bhikkhuniyo vassaṃ vutthā bhikkhusaṅghaṃ nappavāren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bhikkhuniyo vassaṃ vutthā bhikkhusaṅghaṃ nappavāressan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vassaṃ vutthā ubhato saṅghe tīhi ṭhānehi nappavāreyya diṭṭhena vā sutena vā parisaṃkāya vā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ssa. Vutthā nāma: purimaṃ vā temāsaṃ pacchimaṃ vā temāsaṃ vutthā ubhatosaṅghe tīhi ṭhānehi nappavāressāmi diṭṭhena vā sutena vā parisaṅkāya vāti dhuraṃ nikkhittamat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sati antarāye pariyesitvā na labhati, gilānāya āpadāsu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cci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4] [\x 2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6.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akkesu viharati kapilavatthusmiṃ nigrodhārāme. Tena kho pana samayena chabbaggiyā bhikkhū bhikkhūnūpassayaṃ upasaṅkamitvā chabbaggiyā bhikkhuniyo ovadanti. Bhikkhuniyo chabbaggiyā bhikkhuniyo etadavocuṃ: 'etha'yye ovādaṃ gamissāmā'ti. Yampi mayaṃ ayye gaccheyyāma ovādassa kāraṇā ayyā chabbaggiyā idheva amhe1 ovadanti. </w:t>
      </w:r>
    </w:p>
    <w:p>
      <w:pPr>
        <w:pStyle w:val="PlainText"/>
        <w:rPr>
          <w:rFonts w:ascii="URW Palladio ITU" w:hAnsi="URW Palladio ITU" w:cs="URW Palladio ITU"/>
        </w:rPr>
      </w:pPr>
      <w:r>
        <w:rPr>
          <w:rFonts w:cs="URW Palladio ITU" w:ascii="URW Palladio ITU" w:hAnsi="URW Palladio ITU"/>
        </w:rPr>
        <w:t>Yā tā bhikkhuniyo appicchā santuṭṭhā lajjiniyo kukkuccikā sikkhākāmā tā ujjhāyanti khīyanti vipācenti "kathaṃ hi nāma chabbaggiyā bhikkhuniyo ovādaṃ na gacchissantī"ti. Atha</w:t>
      </w:r>
    </w:p>
    <w:p>
      <w:pPr>
        <w:pStyle w:val="PlainText"/>
        <w:rPr>
          <w:rFonts w:ascii="URW Palladio ITU" w:hAnsi="URW Palladio ITU" w:cs="URW Palladio ITU"/>
        </w:rPr>
      </w:pPr>
      <w:r>
        <w:rPr>
          <w:rFonts w:cs="URW Palladio ITU" w:ascii="URW Palladio ITU" w:hAnsi="URW Palladio ITU"/>
        </w:rPr>
        <w:t xml:space="preserve">Kho te bhikkhu bhagavato etamatthaṃ ārocesuṃ. Saccaṃ kira bhikkhave, chabbaggiyā bhikkhuniyo ovādaṃ na gacchan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chabbaggiyā bhikkhuniyo ovādaṃ [PTS Page 315] [\q 315/]      na gacchissan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ovādāya vā na saṃvāsāya vā na gacch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vādo nāma: aṭṭha gara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vāsā nāma: ekakammaṃ ekuddeso samasikkhatā. Ovādāya vā saṃvāsāya vā na gacchissāmīti dhuraṃ nikkhittamat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sati antarāye pariyesitvā dutiyikaṃ bhikkhuniṃ na labhati, gilānāya āpadāsu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heva āgantvā amhe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6.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vatthi nidānaṃ - tena kho pana samayena bhikkhuniyo uposathampi na pucchanti. Ovādampi na yācanti. Bhikkhu</w:t>
      </w:r>
    </w:p>
    <w:p>
      <w:pPr>
        <w:pStyle w:val="PlainText"/>
        <w:rPr>
          <w:rFonts w:ascii="URW Palladio ITU" w:hAnsi="URW Palladio ITU" w:cs="URW Palladio ITU"/>
        </w:rPr>
      </w:pPr>
      <w:r>
        <w:rPr>
          <w:rFonts w:cs="URW Palladio ITU" w:ascii="URW Palladio ITU" w:hAnsi="URW Palladio ITU"/>
        </w:rPr>
        <w:t>Ujjhāyanti khīyanti vipācenti "kathaṃ hi nāma bhikkhuniyo uposathampi na pucchissanti ovādampi na yācissantī"ti. Atha</w:t>
      </w:r>
    </w:p>
    <w:p>
      <w:pPr>
        <w:pStyle w:val="PlainText"/>
        <w:rPr>
          <w:rFonts w:ascii="URW Palladio ITU" w:hAnsi="URW Palladio ITU" w:cs="URW Palladio ITU"/>
        </w:rPr>
      </w:pPr>
      <w:r>
        <w:rPr>
          <w:rFonts w:cs="URW Palladio ITU" w:ascii="URW Palladio ITU" w:hAnsi="URW Palladio ITU"/>
        </w:rPr>
        <w:t xml:space="preserve">Kho te bhikkhu bhagavato etamatthaṃ ārocesuṃ. Saccaṃ kira bhikkhave, bhikkhuniyo uposathampi na pucchanti ovādampi na yācan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bhikkhuniyo uposathampi na pucchissanti ovādampi na yācissan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vaddhamāsaṃ bhikkhuniyā bhikkhusaṅghato dve dhammā pacchāsiṃsitabbā uposathapucchakañca ovādūpasaṃkamanañca taṃ atikkāmentiyā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nvaddhamāsanti: anuposath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osatho nāma: dve uposathā cātuddasiko ca paṇṇarasik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vādo nāma: aṭṭhagaradhammā. Uposathampi na pucchissāmi ovādampi na yācissāmīti dhuraṃ nikkhittamat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sati antarāye, pariyesitvā dutiyikaṃ bhikkhuniṃ na labhati, gilānāya, āpadāsu,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6.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316] [\q 316/]      das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vatthi nidānaṃ - tena kho pana samayena aññatarā bhikkhunī pasākhe jātaṃ gaṇḍaṃ purisena saddhiṃ ekenekā bhedāpesi. Atha kho so puriso taṃ bhikkhuniṃ dūsetuṃ upakkami. Sā vissaramakāsi, bhikkhuniyo upadhāvitvā taṃ bhikkhuniṃ etadavocuṃ: "kissa tvaṃ ayye vissaramakāsīti. Atha kho sā bhikkhunī bhikkhunīnaṃ etamatthaṃ āroc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8] [\x 2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tā bhikkhuniyo appicchā santuṭṭhā lajjiniyo kukkuccikā sikkhākāmā tā ujjhāyanti khīyanti vipācenti "kathaṃ hi nāma bhikkhunī pasākhe jātaṃ gaṇḍaṃ purisena saddhiṃ ekenekā bhedāpessatī"ti. Atha kho te bhikkhu bhagavato etamatthaṃ ārocesuṃ. Saccaṃ kira bhikkhave, bhikkhunī pasākhe jātaṃ gaṇḍaṃ purisena saddhiṃ ekenekā bhedāpes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bhikkhunī pasākhe jātaṃ gaṇḍaṃ purisena saddhiṃ ekenekā bhedāpessa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pasākhe jātaṃ gaṇḍaṃ vā ruhitaṃ1 vā anapaloketvā saṅghaṃ vā gaṇaṃ vā purisena saddhiṃ ekenekā bhedāpeyya vā phālāpeyya vā dhovāpeyya vā ālimpāpeyya vā bandhāpeyya vā mocāpeyya vā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sākhaṃ nāma: adhonābhi ubbhajāṇumaṇḍ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ātanti: tattha jā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ṇḍo nāma: yo koci gaṇḍ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uhitaṃ nāma: yaṃ kiñci vaṇaṃ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paloketvāti: anāpu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ho nāma: bhikkhunīsaṅgho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ṇo nāma: sambahulā bhikkhuniyo vucc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riso nāma: manussapuriso. Na yakkho na peto na tiracchānagato viññū paṭibalo dūse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inti: ek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enekāti: puriso ceva hoti bhikkhunī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Rudhitaṃ - machasaṃ: ruvitaṃ, sīmu[i] sīmu[ii]</w:t>
      </w:r>
    </w:p>
    <w:p>
      <w:pPr>
        <w:pStyle w:val="PlainText"/>
        <w:rPr>
          <w:rFonts w:ascii="URW Palladio ITU" w:hAnsi="URW Palladio ITU" w:cs="URW Palladio ITU"/>
        </w:rPr>
      </w:pPr>
      <w:r>
        <w:rPr>
          <w:rFonts w:cs="URW Palladio ITU" w:ascii="URW Palladio ITU" w:hAnsi="URW Palladio ITU"/>
        </w:rPr>
        <w:t>2. Vaṇe - sīmu[i] sīmu[ii] sī[ii 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0] [\x 2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ndāti āṇāpeti dukkaṭassa. Bhinne āpatti pācittiyassa. </w:t>
      </w:r>
    </w:p>
    <w:p>
      <w:pPr>
        <w:pStyle w:val="PlainText"/>
        <w:rPr>
          <w:rFonts w:ascii="URW Palladio ITU" w:hAnsi="URW Palladio ITU" w:cs="URW Palladio ITU"/>
        </w:rPr>
      </w:pPr>
      <w:r>
        <w:rPr>
          <w:rFonts w:cs="URW Palladio ITU" w:ascii="URW Palladio ITU" w:hAnsi="URW Palladio ITU"/>
        </w:rPr>
        <w:t xml:space="preserve">Phālehīti āṇāpeti dukkaṭassa. Phālite āpatti pācittiyassa. </w:t>
      </w:r>
    </w:p>
    <w:p>
      <w:pPr>
        <w:pStyle w:val="PlainText"/>
        <w:rPr>
          <w:rFonts w:ascii="URW Palladio ITU" w:hAnsi="URW Palladio ITU" w:cs="URW Palladio ITU"/>
        </w:rPr>
      </w:pPr>
      <w:r>
        <w:rPr>
          <w:rFonts w:cs="URW Palladio ITU" w:ascii="URW Palladio ITU" w:hAnsi="URW Palladio ITU"/>
        </w:rPr>
        <w:t xml:space="preserve">Dhovāti āṇāpeti dukkaṭassa. Dhovite1 āpatti pācittiyassa. </w:t>
      </w:r>
    </w:p>
    <w:p>
      <w:pPr>
        <w:pStyle w:val="PlainText"/>
        <w:rPr>
          <w:rFonts w:ascii="URW Palladio ITU" w:hAnsi="URW Palladio ITU" w:cs="URW Palladio ITU"/>
        </w:rPr>
      </w:pPr>
      <w:r>
        <w:rPr>
          <w:rFonts w:cs="URW Palladio ITU" w:ascii="URW Palladio ITU" w:hAnsi="URW Palladio ITU"/>
        </w:rPr>
        <w:t xml:space="preserve">Ālimpāti āṇāpeti dukkaṭassa. Litte2 āpatti pācittiyassa. </w:t>
      </w:r>
    </w:p>
    <w:p>
      <w:pPr>
        <w:pStyle w:val="PlainText"/>
        <w:rPr>
          <w:rFonts w:ascii="URW Palladio ITU" w:hAnsi="URW Palladio ITU" w:cs="URW Palladio ITU"/>
        </w:rPr>
      </w:pPr>
      <w:r>
        <w:rPr>
          <w:rFonts w:cs="URW Palladio ITU" w:ascii="URW Palladio ITU" w:hAnsi="URW Palladio ITU"/>
        </w:rPr>
        <w:t xml:space="preserve">Bandhāhīti āṇāpeti dukkaṭassa. Baddhe āpatti pācittiyassa. </w:t>
      </w:r>
    </w:p>
    <w:p>
      <w:pPr>
        <w:pStyle w:val="PlainText"/>
        <w:rPr>
          <w:rFonts w:ascii="URW Palladio ITU" w:hAnsi="URW Palladio ITU" w:cs="URW Palladio ITU"/>
        </w:rPr>
      </w:pPr>
      <w:r>
        <w:rPr>
          <w:rFonts w:cs="URW Palladio ITU" w:ascii="URW Palladio ITU" w:hAnsi="URW Palladio ITU"/>
        </w:rPr>
        <w:t xml:space="preserve">Mocehīti [PTS Page 317] [\q 317/]      āṇāpeti dukkaṭassa. Mut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paloketvā bhedāpeti vā phālāpeti vā dhovāpeti vā ālimpāpeti vā bandhāpeti vā mocāpeti vā, yā kāci viññū dutiyikā3 ho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āmavaggo ch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āmakkosa caṇḍī ca - bhuñjeyya kulamaccharī, </w:t>
      </w:r>
    </w:p>
    <w:p>
      <w:pPr>
        <w:pStyle w:val="PlainText"/>
        <w:rPr>
          <w:rFonts w:ascii="URW Palladio ITU" w:hAnsi="URW Palladio ITU" w:cs="URW Palladio ITU"/>
        </w:rPr>
      </w:pPr>
      <w:r>
        <w:rPr>
          <w:rFonts w:cs="URW Palladio ITU" w:ascii="URW Palladio ITU" w:hAnsi="URW Palladio ITU"/>
        </w:rPr>
        <w:t xml:space="preserve">Vassapavāraṇovādā - dve dhammā pasākhen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hote - syā: </w:t>
      </w:r>
    </w:p>
    <w:p>
      <w:pPr>
        <w:pStyle w:val="PlainText"/>
        <w:rPr>
          <w:rFonts w:ascii="URW Palladio ITU" w:hAnsi="URW Palladio ITU" w:cs="URW Palladio ITU"/>
        </w:rPr>
      </w:pPr>
      <w:r>
        <w:rPr>
          <w:rFonts w:cs="URW Palladio ITU" w:ascii="URW Palladio ITU" w:hAnsi="URW Palladio ITU"/>
        </w:rPr>
        <w:t xml:space="preserve">2. Ālitte - syā. </w:t>
      </w:r>
    </w:p>
    <w:p>
      <w:pPr>
        <w:pStyle w:val="PlainText"/>
        <w:rPr>
          <w:rFonts w:ascii="URW Palladio ITU" w:hAnsi="URW Palladio ITU" w:cs="URW Palladio ITU"/>
        </w:rPr>
      </w:pPr>
      <w:r>
        <w:rPr>
          <w:rFonts w:cs="URW Palladio ITU" w:ascii="URW Palladio ITU" w:hAnsi="URW Palladio ITU"/>
        </w:rPr>
        <w:t xml:space="preserve">3. Dutiyā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2] [\x 2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7.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bhikkhuniyo gabbhiniṃ vuṭṭhāpenti. Sā piṇḍāya carati. 1 Manussā evamāhaṃsu: detha ayyāya bhikkhuṃ garubhārā2 ayyāti. Manussā ujjhāyanti khīyanti vipācenti: "kathaṃ hi nāma bhikkhuniyo gabhiniṃ vuṭṭhāpessantī"ti. Assosuṃ kho bhikkhuniyo tesaṃ manussānaṃ ujjhāyantānaṃ khīyantānaṃ vipācentānaṃ. Yā tā bhikkhuniyo appicchā santuṭṭhā lajjiniyo kukkuccikā sikkhākāmā tā ujjhāyanti khīyanti vipācenti "kathaṃ hi nāma bhikkhuniyo gabbhiniṃ vuṭṭhāpessantī"ti. Atha kho te bhikkhu bhagavato etamatthaṃ ārocesuṃ. Saccaṃ kira bhikkhave, bhikkhuniyo gabbhiniṃ vuṭṭhāpessan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bhikkhuniyo gabbhiniṃ vuṭṭhāpessanti.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gabbhiniṃ vuṭṭhāp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bbhinī nāma: āpannasattā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ṭṭhāpeyyāti: upasampād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ṭṭhāpessāmīti gaṇaṃ vā ācāriniṃ vā pattaṃ vā cīvaraṃ vā pariyesati sīmaṃ vā sammantati āpatti dukkaṭassa. Ñattiyā dukkaṭaṃ dvīhi kammavācāhi dukkaṭā, kammavācā pariyosāne upajjhāyāya āpatti pācittiyassa. Gaṇassa ca ācariniyā ca āpatti dukkaṭassa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bbhiniyā gabbhinīsaññā vuṭṭhāpeti āpatti pācittiyassa4. </w:t>
      </w:r>
    </w:p>
    <w:p>
      <w:pPr>
        <w:pStyle w:val="PlainText"/>
        <w:rPr>
          <w:rFonts w:ascii="URW Palladio ITU" w:hAnsi="URW Palladio ITU" w:cs="URW Palladio ITU"/>
        </w:rPr>
      </w:pPr>
      <w:r>
        <w:rPr>
          <w:rFonts w:cs="URW Palladio ITU" w:ascii="URW Palladio ITU" w:hAnsi="URW Palladio ITU"/>
        </w:rPr>
        <w:t xml:space="preserve">Gabbhiniyā vematikā vuṭṭhāpeti āpatti dukkaṭassa. </w:t>
      </w:r>
    </w:p>
    <w:p>
      <w:pPr>
        <w:pStyle w:val="PlainText"/>
        <w:rPr>
          <w:rFonts w:ascii="URW Palladio ITU" w:hAnsi="URW Palladio ITU" w:cs="URW Palladio ITU"/>
        </w:rPr>
      </w:pPr>
      <w:r>
        <w:rPr>
          <w:rFonts w:cs="URW Palladio ITU" w:ascii="URW Palladio ITU" w:hAnsi="URW Palladio ITU"/>
        </w:rPr>
        <w:t xml:space="preserve">Gabbhiniyā agabbhinīsaññā vuṭṭhāpeti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abbhiniyā gabbhinīsaññā [PTS Page 318] [\q 318/]      āpatti dukkaṭassa. Agabbhininiyā vematikā āpatti dukkaṭassa. Agababhiniyā agabbhinī saññā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ā piṇḍāya caranti - sīmu[i] sīmu[ii]</w:t>
      </w:r>
    </w:p>
    <w:p>
      <w:pPr>
        <w:pStyle w:val="PlainText"/>
        <w:rPr>
          <w:rFonts w:ascii="URW Palladio ITU" w:hAnsi="URW Palladio ITU" w:cs="URW Palladio ITU"/>
        </w:rPr>
      </w:pPr>
      <w:r>
        <w:rPr>
          <w:rFonts w:cs="URW Palladio ITU" w:ascii="URW Palladio ITU" w:hAnsi="URW Palladio ITU"/>
        </w:rPr>
        <w:t xml:space="preserve">2. Garugabbhā - syā. </w:t>
      </w:r>
    </w:p>
    <w:p>
      <w:pPr>
        <w:pStyle w:val="PlainText"/>
        <w:rPr>
          <w:rFonts w:ascii="URW Palladio ITU" w:hAnsi="URW Palladio ITU" w:cs="URW Palladio ITU"/>
        </w:rPr>
      </w:pPr>
      <w:r>
        <w:rPr>
          <w:rFonts w:cs="URW Palladio ITU" w:ascii="URW Palladio ITU" w:hAnsi="URW Palladio ITU"/>
        </w:rPr>
        <w:t>3. Pācittiyassa - sīmu[i] sīmu[ii]</w:t>
      </w:r>
    </w:p>
    <w:p>
      <w:pPr>
        <w:pStyle w:val="PlainText"/>
        <w:rPr>
          <w:rFonts w:ascii="URW Palladio ITU" w:hAnsi="URW Palladio ITU" w:cs="URW Palladio ITU"/>
        </w:rPr>
      </w:pPr>
      <w:r>
        <w:rPr>
          <w:rFonts w:cs="URW Palladio ITU" w:ascii="URW Palladio ITU" w:hAnsi="URW Palladio ITU"/>
        </w:rPr>
        <w:t>4. Dukkaṭassa - sīmu[i] sīmu[i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4] [\x 2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nāpatti: gabbhiniṃ agabbhinisaññā vuṭṭhāpeti agabbhiniṃ agabbhinīsaññā vuṭṭhāpeti ummattikāya khittacittāya vedanaṭṭāya āda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7.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bhikkhuniyo pāyantīṃ vuṭṭhāpenti. Sā piṇḍāya carati1. Manussā evamāhaṃsu detha ayyāya bhikkhuṃ sadutiyikā ayyāti. Manussā ujjhāyanti khīyanti vipācenti: "kathaṃ hi nāma bhikkhuniyo pāyantiṃ vuṭṭhāpessantī"ti. Assosuṃ kho bhikkhuniyo tesaṃ manussānaṃ ujjhāyantānaṃ khīyantānaṃ vipācentānaṃ. </w:t>
      </w:r>
    </w:p>
    <w:p>
      <w:pPr>
        <w:pStyle w:val="PlainText"/>
        <w:rPr>
          <w:rFonts w:ascii="URW Palladio ITU" w:hAnsi="URW Palladio ITU" w:cs="URW Palladio ITU"/>
        </w:rPr>
      </w:pPr>
      <w:r>
        <w:rPr>
          <w:rFonts w:cs="URW Palladio ITU" w:ascii="URW Palladio ITU" w:hAnsi="URW Palladio ITU"/>
        </w:rPr>
        <w:t xml:space="preserve">Yā tā bhikkhuniyo appicchā santuṭṭhā lajjiniyo kukkuccikā sikkhākāmā tā ujjhāyanti khīyanti vipācenti "kathaṃ hi nāma bhikkhuniyo pāyantiṃ vuṭṭhāpessantī"ti. Atha kho te bhikkhu bhagavato etamatthaṃ ārocesuṃ. Saccaṃ kira bhikkhave, bhikkhuniyo pāyantiṃ vuṭṭhāpen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bhikkhuniyo pāyantiṃ vuṭṭhāpessan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pāyantiṃ vuṭṭhāp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yantī nāma: mātā vā hoti dhātī vā.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ṭṭhāpeyyāti: upasampād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ṭṭhāpessāmīti gaṇaṃ vā ācāriniṃ vā pattaṃ vā cīvaraṃ vā pariyesati sīmaṃ vā sammannati āpatti dukkaṭassa. Ñattiyā dukkaṭaṃ dvīhi kammavācāhi dukkaṭā, kammavācā pariyosāne ujjhāyāya āpatti pācittiyassa, gaṇassa ca ācariniyā c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yantiyā pāyantisaññā vuṭṭhāpeti āpatti pācittiyassa. </w:t>
      </w:r>
    </w:p>
    <w:p>
      <w:pPr>
        <w:pStyle w:val="PlainText"/>
        <w:rPr>
          <w:rFonts w:ascii="URW Palladio ITU" w:hAnsi="URW Palladio ITU" w:cs="URW Palladio ITU"/>
        </w:rPr>
      </w:pPr>
      <w:r>
        <w:rPr>
          <w:rFonts w:cs="URW Palladio ITU" w:ascii="URW Palladio ITU" w:hAnsi="URW Palladio ITU"/>
        </w:rPr>
        <w:t xml:space="preserve">Pāyantiyā vematikā vuṭṭhāpeti āpatti pācittiyassa. </w:t>
      </w:r>
    </w:p>
    <w:p>
      <w:pPr>
        <w:pStyle w:val="PlainText"/>
        <w:rPr>
          <w:rFonts w:ascii="URW Palladio ITU" w:hAnsi="URW Palladio ITU" w:cs="URW Palladio ITU"/>
        </w:rPr>
      </w:pPr>
      <w:r>
        <w:rPr>
          <w:rFonts w:cs="URW Palladio ITU" w:ascii="URW Palladio ITU" w:hAnsi="URW Palladio ITU"/>
        </w:rPr>
        <w:t xml:space="preserve">Pāyantiyā apāyantisaññā vuṭṭhāp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ā piṇḍāya caranti - sīmu[i] sīmu[ii]</w:t>
      </w:r>
    </w:p>
    <w:p>
      <w:pPr>
        <w:pStyle w:val="PlainText"/>
        <w:rPr>
          <w:rFonts w:ascii="URW Palladio ITU" w:hAnsi="URW Palladio ITU" w:cs="URW Palladio ITU"/>
        </w:rPr>
      </w:pPr>
      <w:r>
        <w:rPr>
          <w:rFonts w:cs="URW Palladio ITU" w:ascii="URW Palladio ITU" w:hAnsi="URW Palladio ITU"/>
        </w:rPr>
        <w:t>2. Mātā vā hotu dhāti v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6] [\x 2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āyantiyā pāyantisaññā āpatti dukkaṭassa. </w:t>
      </w:r>
    </w:p>
    <w:p>
      <w:pPr>
        <w:pStyle w:val="PlainText"/>
        <w:rPr>
          <w:rFonts w:ascii="URW Palladio ITU" w:hAnsi="URW Palladio ITU" w:cs="URW Palladio ITU"/>
        </w:rPr>
      </w:pPr>
      <w:r>
        <w:rPr>
          <w:rFonts w:cs="URW Palladio ITU" w:ascii="URW Palladio ITU" w:hAnsi="URW Palladio ITU"/>
        </w:rPr>
        <w:t xml:space="preserve">Apāyantiyā vematikā āpatti dukkaṭassa. </w:t>
      </w:r>
    </w:p>
    <w:p>
      <w:pPr>
        <w:pStyle w:val="PlainText"/>
        <w:rPr>
          <w:rFonts w:ascii="URW Palladio ITU" w:hAnsi="URW Palladio ITU" w:cs="URW Palladio ITU"/>
        </w:rPr>
      </w:pPr>
      <w:r>
        <w:rPr>
          <w:rFonts w:cs="URW Palladio ITU" w:ascii="URW Palladio ITU" w:hAnsi="URW Palladio ITU"/>
        </w:rPr>
        <w:t xml:space="preserve">Apāyantiyā apāyantisaññā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āpatti: pāyantiṃ apāyantisaññā vuṭṭhāpeti, apāyantiṃ apāyantisaññā vuṭṭhāpeti, ummattikāya khittacittāya vedanaṭṭāya ādikammikā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7.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vatthi nidānaṃ - tena kho pana samayena bhikkhuniyo dve vassāni chasu asikkhitasikkhaṃ chasu dhammesu asikkhitasikkhaṃ sikkhamānaṃ vuṭṭhāpenti, tā bālā honti abyattā. Na jānanti kappiyaṃ vā akappiyaṃ vā. Yā tā bhikkhuniyo appicchā santuṭṭhā lajjiniyo kukkuccikā sikkhākāmā tā ujjhāyanti khīyanti vipācenti "kathaṃ hi nāma bhikkhuniyo dve vassāni chasu dhammesu asikkhitasikkhaṃ sikkhamānaṃ vuṭṭhāpessantī"ti. Atha kho te bhikkhu bhagavato etamatthaṃ ārocesuṃ. Saccaṃ kira bhikkhave bhikkhuniyo dve vassāni chasu dhammesu asikkhitasikkhaṃ sikkhāmānaṃ vuṭṭhāpentīti. 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bhikkhuniyo dve vassāni chasu dhammesu asikkhitasikkhaṃ sikkhamānaṃ vuṭṭhāpessanti. [PTS Page 319] [\q 319/]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vigarahitvā dhammiṃ kathaṃ katvā bhikkhū āmantesi. "Anujānāmi bhikkhave sikkhamānāya dve vassāni chasu dhammesu sikkhāsammutiṃ dātuṃ"evañca pana bhikkhave dātabbā. Tāya sikkhamānāya saṅghaṃ upasaṅkamitvā ekaṃsaṃ uttarāsaṅgaṃ karitvā bhikkhunīnaṃ pāde vanditvā ukkuṭikaṃ nisīditvā añjalimpaggahetvā evamassa vacanīyo, ahaṃ ayye itthannāmā itthannāmāya ayyāya sikkhamānā saṅghaṃ dve vassāni chasu dhammesu sikkhāsammutiṃ yācāmīti. Dutiyampi yācitabbā. Tatiyampi yācitabbā. Byattāya bhikkhuniyā paṭibalāya saṅgho ñāpetabbo. </w:t>
      </w:r>
    </w:p>
    <w:p>
      <w:pPr>
        <w:pStyle w:val="PlainText"/>
        <w:rPr>
          <w:rFonts w:ascii="URW Palladio ITU" w:hAnsi="URW Palladio ITU" w:cs="URW Palladio ITU"/>
        </w:rPr>
      </w:pPr>
      <w:r>
        <w:rPr>
          <w:rFonts w:cs="URW Palladio ITU" w:ascii="URW Palladio ITU" w:hAnsi="URW Palladio ITU"/>
        </w:rPr>
        <w:t xml:space="preserve">2. Suṇātu me ayye saṅgho, ayaṃ itthannāmā inthannāmāya ayyāya sikkhamānā saṅghaṃ dve vassāni chasu dhammesu sikkhāsammutiṃ yācati, yadi saṅghassa pattakallaṃ saṅgho itthannāmāya sikkhamānāya dve vassāni chasu dhammesu sikkhāsammutiṃ dad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8] [\x 2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ayye saṅgho, ayaṃ itthannāmāya ayyāya sikkhamānā saṃghaṃ dve vassāni chasu dhammesu sikkhāsammutiṃ yācati, saṅgho itthannāmāya sikkhamānāya dve vassāni chasu dhammesu sikkhāsammutiṃ deti. Yassā ayyāya khamati itthannāmāya sikkhamānāya dve vassāni chasu dhammesu sikkhāsammutiyā dānaṃ, sā tuṇhassa, yassā nakkhamati sā bhāseyya. Dinnā saṃghena itthannāmāya sikkhamānāya dve vassāni chasu dhammesu sikkhāsammuti, khamati saṅghassa tasmā tuṇhī evametaṃ dhārā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 sikkhāmānā evaṃ vadehīti vattabbā: </w:t>
      </w:r>
    </w:p>
    <w:p>
      <w:pPr>
        <w:pStyle w:val="PlainText"/>
        <w:rPr>
          <w:rFonts w:ascii="URW Palladio ITU" w:hAnsi="URW Palladio ITU" w:cs="URW Palladio ITU"/>
        </w:rPr>
      </w:pPr>
      <w:r>
        <w:rPr>
          <w:rFonts w:cs="URW Palladio ITU" w:ascii="URW Palladio ITU" w:hAnsi="URW Palladio ITU"/>
        </w:rPr>
        <w:t xml:space="preserve">Pāṇātipānā veramaṇiṃ dve vassāni avītikkamasamādānaṃ1 samādiyāmi. Adinnānā veramaṇiṃ dve vassāni avītikkamasamādānaṃ samādiyāmi. Abrahmacariyā veramaṇiṃ dve vassāni avītikkamasamādānaṃ samādiyāmi. Musāvādā veramaṇiṃ dve vassāni avītikkamasamādānaṃ samādiyāmi. Surāmerayamajjapamādaṭṭhānā veramaṇiṃ dve vassāni avītikkamasamādānaṃ samādiyāmi. Vikālabhojanā veramaṇiṃ dve vassāni avītikkamasamādānaṃ samādiyāmi. </w:t>
      </w:r>
    </w:p>
    <w:p>
      <w:pPr>
        <w:pStyle w:val="PlainText"/>
        <w:rPr>
          <w:rFonts w:ascii="URW Palladio ITU" w:hAnsi="URW Palladio ITU" w:cs="URW Palladio ITU"/>
        </w:rPr>
      </w:pPr>
      <w:r>
        <w:rPr>
          <w:rFonts w:cs="URW Palladio ITU" w:ascii="URW Palladio ITU" w:hAnsi="URW Palladio ITU"/>
        </w:rPr>
        <w:t xml:space="preserve">Atha kho tā bhikkhuniyo anekapariyāyena vigarahitvā dubharatāya dupposanāya 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t xml:space="preserve">"Yā pana bhikkhunī dve vassāni chasu dhammesu asikkhitasikkhaṃ sikkhamānaṃ vuṭṭhāp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vassānīti: dve saṃvacchar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20] [\q 320/]      asikkhitasikkhā nāma: sikkhā vā na dinnā hoti, dinnā vā sikkhā kup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ṭṭhāpeyyāti: upasampād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ṭṭhāpessāmīti gaṇaṃ vā ācariniṃ vā pattaṃ vā cīvaraṃ vā pariyesati, sīmaṃ vā sammanti āpatti dukkaṭassa. Ñattiyā dukkaṭaṃ dvīhi kammavācāhi dukkaṭā, kammavācāpariyosāne upajjhāyāya āpatti pācittiyassa. Gaṇassa ca ācariniyā c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vītikkamma samādān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0] [\x 2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kamme dhammakammasaññā vuṭṭhāpeti āpatti pācittiyassa. </w:t>
      </w:r>
    </w:p>
    <w:p>
      <w:pPr>
        <w:pStyle w:val="PlainText"/>
        <w:rPr>
          <w:rFonts w:ascii="URW Palladio ITU" w:hAnsi="URW Palladio ITU" w:cs="URW Palladio ITU"/>
        </w:rPr>
      </w:pPr>
      <w:r>
        <w:rPr>
          <w:rFonts w:cs="URW Palladio ITU" w:ascii="URW Palladio ITU" w:hAnsi="URW Palladio ITU"/>
        </w:rPr>
        <w:t xml:space="preserve">Dhammakamme vematikā vuṭṭhāpeti āpatti pācittiyassa. </w:t>
      </w:r>
    </w:p>
    <w:p>
      <w:pPr>
        <w:pStyle w:val="PlainText"/>
        <w:rPr>
          <w:rFonts w:ascii="URW Palladio ITU" w:hAnsi="URW Palladio ITU" w:cs="URW Palladio ITU"/>
        </w:rPr>
      </w:pPr>
      <w:r>
        <w:rPr>
          <w:rFonts w:cs="URW Palladio ITU" w:ascii="URW Palladio ITU" w:hAnsi="URW Palladio ITU"/>
        </w:rPr>
        <w:t xml:space="preserve">Dhammakamme adhammakammasaññā vuṭṭhāp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ammakamme dhammakammasaññā āpatti dukkaṭassa. </w:t>
      </w:r>
    </w:p>
    <w:p>
      <w:pPr>
        <w:pStyle w:val="PlainText"/>
        <w:rPr>
          <w:rFonts w:ascii="URW Palladio ITU" w:hAnsi="URW Palladio ITU" w:cs="URW Palladio ITU"/>
        </w:rPr>
      </w:pPr>
      <w:r>
        <w:rPr>
          <w:rFonts w:cs="URW Palladio ITU" w:ascii="URW Palladio ITU" w:hAnsi="URW Palladio ITU"/>
        </w:rPr>
        <w:t xml:space="preserve">Adhammakamme vematikā āpatti dukkaṭassa. </w:t>
      </w:r>
    </w:p>
    <w:p>
      <w:pPr>
        <w:pStyle w:val="PlainText"/>
        <w:rPr>
          <w:rFonts w:ascii="URW Palladio ITU" w:hAnsi="URW Palladio ITU" w:cs="URW Palladio ITU"/>
        </w:rPr>
      </w:pPr>
      <w:r>
        <w:rPr>
          <w:rFonts w:cs="URW Palladio ITU" w:ascii="URW Palladio ITU" w:hAnsi="URW Palladio ITU"/>
        </w:rPr>
        <w:t xml:space="preserve">Adhammakamme adhammakammasaññā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dve vassāni chasu dhammesu sikkhitasikkhaṃ sikkhamānaṃ vuṭṭhāpe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7.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tth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bhikkhuniyo dve vassāni chasu dhammesu sikkhitasikkhaṃ sikkhamānaṃ saṅghena asammataṃ vuṭṭhāpenti. Bhikkhuniyo evamāhaṃsu: "etha sikkhamānā imaṃ jānātha, imaṃ detha, imaṃ āharatha, iminā attho, imaṃ kappiyaṃ karothā"ti. Tā evamāhaṃsu: "na mayaṃ ayye sikkhamānā bhikkhuniyo maya"nti. </w:t>
      </w:r>
    </w:p>
    <w:p>
      <w:pPr>
        <w:pStyle w:val="PlainText"/>
        <w:rPr>
          <w:rFonts w:ascii="URW Palladio ITU" w:hAnsi="URW Palladio ITU" w:cs="URW Palladio ITU"/>
        </w:rPr>
      </w:pPr>
      <w:r>
        <w:rPr>
          <w:rFonts w:cs="URW Palladio ITU" w:ascii="URW Palladio ITU" w:hAnsi="URW Palladio ITU"/>
        </w:rPr>
        <w:t xml:space="preserve">Yā tā bhikkhuniyo appicchā santuṭṭhā lajjiniyo kukkuccikā sikkhākāmā tā ujjhāyanti khīyanti vipācenti "kathaṃ hi nāma bhikkhuniyo chasu dhammesu sikkhitasikkhaṃ sikkhamānaṃ saṅghena asammataṃ vuṭṭhāpessantīti. Atha kho te bhikkhu bhagavato etamatthaṃ ārocesuṃ. Saccaṃ kira bhikkhave bhikkhuniyo dve vassāni chasu dhammesu sikkhitasikkhaṃ sikkhamānaṃ saṅghena asammataṃ vuṭṭhāpen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bhikkhuniyo dve vassāni chasu dhammesu sikkhitasikkhaṃ sikkhamānaṃ saṃghena asammataṃ vuṭṭhāpessan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vigarahitvā dhammiṃ kathaṃ katvā bhikkhū āmantesi. "Anujānāmi bhikkhave, dve vassāni chasu dhammesu sikkhitasikkhāya sikkhamānāya vuṭṭhānasammutiṃ dātu" evañca pana bhikkhave, dātabbā. Tāya dve vassāni chasu dhammesu sikkhitasikkhāya sikkhamānāya saṃghaṃ upasaṅkamitvā ekaṃsaṃ uttarāsaṅgaṃ karitvā bhikkhunīnaṃ pāde vanditvā ukkuṭikaṃ nisīditvā añjalimpaggahetvā evamassa vacanīyo: [PTS Page 321] [\q 321/]      ahaṃ ayye itthannāmā itthannāmāya ayyāya dve vassāni chasu dhammesu sikkhitasikkhā, sikkhamānā saṅghaṃ vuṭṭhānasammutiṃ yācāmīti. Dutiyampi yācitabbā tatiyampi yācitabbā. Byattāya bhikkhuniyā paṭibalāya saṃgho ñāp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2] [\x 2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uṇātu me ayye saṅgho ayaṃ itthannāmā itthannāmāya ayyāya dve vassāni chasu dhammesu sikkhitasikkhā sikkhamānā saṅghaṃ vuṭṭhānasammutiṃ yācati, yadi saṅghassa pattakallaṃ saṅgho itthannāmāya dve vassāni chasu dhammesu sikkhitasikkhāya sikkhamānāya vuṭṭhānasammutiṃ dad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uṇātu me ayye saṅgho ayaṃ itthannāmā itthannāmāya ayyāya dve vassāni chasu dhammesu sikkhitasikkhā sikkhamānā saṅghaṃ vuṭṭhānasammutiṃ yācati, saṅgho itthannāmāya dve vassāni chasu dhammesu sikkhitasikkhāya sikkhamānāya vuṭṭhānasammutiṃ deti. Yassā ayyāya khamati itthannāmāya dve vassāni chasu dhammesu sikkhitasikkhāya sikkhamānāya vuṭṭhānasammutiyā dānaṃ. Sā tuṇhassa, yassā nakkhamati sā bhāseyya. Dinnā saṅghena itthannāmāya dve vassāni chasu dhammesu sikkhitasikkhāya sikakhamānāya vuṭṭhānasammuti. Khamati saṅghassa tasmā tuṇhī, evametaṃ dhārā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tā bhikkhuniyo anekapariyāyena vigarahitvā dubharatāya dupposanāya 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dve vassāni chasu dhammesu sikkhitasikkhaṃ sikkhamānaṃ saṃghena asammataṃ vuṭṭhāp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vassānīti: dve saṃvacchar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kkhitasikkhā nāma: chasu dhammesu sikkhitasi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mmatā nāma: ñatti dutiyena kammena vuṭṭhānasammuti na din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ṭṭhāpeyyāti: upasampād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ṭṭhāpessāmīti gaṇaṃ vā ācariniṃ vā pattaṃ vā cīvaraṃ vā pariyesati sīmaṃ vā sammannati āpatti dukkaṭassa. Ñattiyā dukkaṭaṃ dvīhi kammavācāhi dukkaṭā. Kammavācā pariyosāne upajjhāyāya āpatti pācittiyassa. Gaṇassa ca ācariniyā c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4] [\x 2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kamme dhammakammasaññā vuṭṭhāpeti āpatti pācittiyassa. </w:t>
      </w:r>
    </w:p>
    <w:p>
      <w:pPr>
        <w:pStyle w:val="PlainText"/>
        <w:rPr>
          <w:rFonts w:ascii="URW Palladio ITU" w:hAnsi="URW Palladio ITU" w:cs="URW Palladio ITU"/>
        </w:rPr>
      </w:pPr>
      <w:r>
        <w:rPr>
          <w:rFonts w:cs="URW Palladio ITU" w:ascii="URW Palladio ITU" w:hAnsi="URW Palladio ITU"/>
        </w:rPr>
        <w:t xml:space="preserve">Dhammakamme vematikā vuṭṭhāpeti āpatti pācittiyassa. </w:t>
      </w:r>
    </w:p>
    <w:p>
      <w:pPr>
        <w:pStyle w:val="PlainText"/>
        <w:rPr>
          <w:rFonts w:ascii="URW Palladio ITU" w:hAnsi="URW Palladio ITU" w:cs="URW Palladio ITU"/>
        </w:rPr>
      </w:pPr>
      <w:r>
        <w:rPr>
          <w:rFonts w:cs="URW Palladio ITU" w:ascii="URW Palladio ITU" w:hAnsi="URW Palladio ITU"/>
        </w:rPr>
        <w:t xml:space="preserve">Dhammakamme adhammakammasaññā vuṭṭhāp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ammakamme dhammakammadaññā āpatti dukkaṭassa. </w:t>
      </w:r>
    </w:p>
    <w:p>
      <w:pPr>
        <w:pStyle w:val="PlainText"/>
        <w:rPr>
          <w:rFonts w:ascii="URW Palladio ITU" w:hAnsi="URW Palladio ITU" w:cs="URW Palladio ITU"/>
        </w:rPr>
      </w:pPr>
      <w:r>
        <w:rPr>
          <w:rFonts w:cs="URW Palladio ITU" w:ascii="URW Palladio ITU" w:hAnsi="URW Palladio ITU"/>
        </w:rPr>
        <w:t xml:space="preserve">Adhammakamme vematikā āpatti dukkaṭassa. </w:t>
      </w:r>
    </w:p>
    <w:p>
      <w:pPr>
        <w:pStyle w:val="PlainText"/>
        <w:rPr>
          <w:rFonts w:ascii="URW Palladio ITU" w:hAnsi="URW Palladio ITU" w:cs="URW Palladio ITU"/>
        </w:rPr>
      </w:pPr>
      <w:r>
        <w:rPr>
          <w:rFonts w:cs="URW Palladio ITU" w:ascii="URW Palladio ITU" w:hAnsi="URW Palladio ITU"/>
        </w:rPr>
        <w:t xml:space="preserve">Adhammakamme adhammakammadaññā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dve vassāni chasu dhammesu sikkhitasikkhaṃ sikkhamānaṃ saṃghena sammataṃ vuṭṭhāpe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tth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7.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bhikkhuniyo ūnadvādasavassaṃ gihīgataṃ vuṭṭhāpenti. Tā akkhamā honti sītassa uṇhassa jighacchāya pipāsāya ḍaṃsamakasavātātapasiriṃsapasamphassānaṃ duruttānaṃ durāgatānaṃ vacanapathānaṃ uppannānaṃ sārīrikānaṃ vedanānaṃ dukkhānaṃ tippānaṃ1 kharānaṃ kaṭukānaṃ asātānaṃ amanāpānaṃ pāṇaharānaṃ anadhivāsikajātikā2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 tā bhikkhuniyo appicchā santuṭṭhā lajjiniyo kukkuccikā sikkhākāmā tā ujjhāyanti khīyanti vipācenti "kathaṃ hi nāma bhikkhuniyo ūnadvādasavassaṃ gihīgataṃ vuṭṭhāpessantī"ti. Atha</w:t>
      </w:r>
    </w:p>
    <w:p>
      <w:pPr>
        <w:pStyle w:val="PlainText"/>
        <w:rPr>
          <w:rFonts w:ascii="URW Palladio ITU" w:hAnsi="URW Palladio ITU" w:cs="URW Palladio ITU"/>
        </w:rPr>
      </w:pPr>
      <w:r>
        <w:rPr>
          <w:rFonts w:cs="URW Palladio ITU" w:ascii="URW Palladio ITU" w:hAnsi="URW Palladio ITU"/>
        </w:rPr>
        <w:t xml:space="preserve">Kho te bhikkhu bhagavato etamatthaṃ ārocesuṃ. Saccaṃ kira bhikkhave, bhikkhuniyo ūnadvādasavassaṃ gihīgataṃ vuṭṭhāpessan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PTS Page 322] [\q 322/]      hi nāma bhikkhave, bhikkhuniyo ūnadvādasavassaṃ gihīgataṃ vuṭṭhāpessanti. Ūnadvādasavassā hi3 bhikkhave, gihīgatā akkhamā hoti sītassa uṇhassa jighacchāya pipāsāya ḍaṃsamakasavātātapasiriṃsapasamphassānaṃ duruttānaṃ durāgatānaṃ vacanapathānaṃ uppannānaṃ sārīrikānaṃ vedanānaṃ dukkhānaṃ tippānaṃ kharānaṃ kaṭukānaṃ asātānaṃ amanāpānaṃ pāṇaharānaṃ anadhivāsikajātikā hoti. Dvādasavassā ca kho bhikkhave, gihīgatā khamā hoti sītassa uṇhassa jighacchāya pipāsāya ḍaṃsamakasavātātapasiriṃsapasamaphassānaṃ duruttānaṃ durāgatānaṃ vacanapathānaṃ uppannānaṃ sārīrikānaṃ vedanānaṃ dukkhānaṃ tippānaṃ kharānaṃ kaṭukānaṃ asātānaṃ amanāpānaṃ pāṇaharānaṃ adhivāsikajātikā hoti. Netaṃ bhikkhave appasannānaṃ vā pasādāya 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ibbānaṃ - machasaṃ, </w:t>
      </w:r>
    </w:p>
    <w:p>
      <w:pPr>
        <w:pStyle w:val="PlainText"/>
        <w:rPr>
          <w:rFonts w:ascii="URW Palladio ITU" w:hAnsi="URW Palladio ITU" w:cs="URW Palladio ITU"/>
        </w:rPr>
      </w:pPr>
      <w:r>
        <w:rPr>
          <w:rFonts w:cs="URW Palladio ITU" w:ascii="URW Palladio ITU" w:hAnsi="URW Palladio ITU"/>
        </w:rPr>
        <w:t xml:space="preserve">2. Anadhivāsaka jātikā, - machasaṃ, </w:t>
      </w:r>
    </w:p>
    <w:p>
      <w:pPr>
        <w:pStyle w:val="PlainText"/>
        <w:rPr>
          <w:rFonts w:ascii="URW Palladio ITU" w:hAnsi="URW Palladio ITU" w:cs="URW Palladio ITU"/>
        </w:rPr>
      </w:pPr>
      <w:r>
        <w:rPr>
          <w:rFonts w:cs="URW Palladio ITU" w:ascii="URW Palladio ITU" w:hAnsi="URW Palladio ITU"/>
        </w:rPr>
        <w:t>3. Ūnadasavass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6] [\x 2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ūnadvādasavassaṃ gihīgataṃ vuṭṭhāp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Ūnadvādasavassā nāma: appattadvādasavas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ihīgatā nāma: purisantaragatā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ṭṭhāpeyyāti: upasampād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ṭṭhāpessāmīti gaṇaṃ vā ācariniṃ vā pattaṃ vā cīvaraṃ vā pariyesati, sīmaṃ vā sammannati āpatti dukkaṭassa. Ñattiyā dukkaṭaṃ dvīhi kammavācāhi dukkaṭā. Kammavācāpariyosāne upajjhāyāya āpatti pācittiyassa. Gaṇassa ca ācariniyā c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Ūnadvādasavassāya ūnadvādasavassa saññā vuṭṭhāpeti āpatti pācittiyassa. Ūnadvādasavassāya vematikā vuṭṭhāpeti āpatti dukkaṭassa. Ūnadvādasavassāya paripuṇṇasasaññā vuṭṭhāpeti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puṇṇadvādasavassāya ūnadvādasavassasaññā āpatti dukkaṭassa. </w:t>
      </w:r>
    </w:p>
    <w:p>
      <w:pPr>
        <w:pStyle w:val="PlainText"/>
        <w:rPr>
          <w:rFonts w:ascii="URW Palladio ITU" w:hAnsi="URW Palladio ITU" w:cs="URW Palladio ITU"/>
        </w:rPr>
      </w:pPr>
      <w:r>
        <w:rPr>
          <w:rFonts w:cs="URW Palladio ITU" w:ascii="URW Palladio ITU" w:hAnsi="URW Palladio ITU"/>
        </w:rPr>
        <w:t xml:space="preserve">Paripuṇṇadvādasavassāya vematikā āpatti dukkaṭassa. </w:t>
      </w:r>
    </w:p>
    <w:p>
      <w:pPr>
        <w:pStyle w:val="PlainText"/>
        <w:rPr>
          <w:rFonts w:ascii="URW Palladio ITU" w:hAnsi="URW Palladio ITU" w:cs="URW Palladio ITU"/>
        </w:rPr>
      </w:pPr>
      <w:r>
        <w:rPr>
          <w:rFonts w:cs="URW Palladio ITU" w:ascii="URW Palladio ITU" w:hAnsi="URW Palladio ITU"/>
        </w:rPr>
        <w:t xml:space="preserve">Paripuṇṇadvādasavassāya paripuṇṇasaññā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ūnadvādasavassaṃ paripuṇṇasaññā vuṭṭhāpeti paripuṇṇadvādasavassā paripuṇṇasaññā vuṭṭhāpe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t xml:space="preserve">Pañc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bhikkhuniyo paripuṇṇadvādasavassaṃ gihīgataṃ dve vassāni chasu dhammesu asikkhitasikkhaṃ vuṭṭhāpenti. Tā bālā honti abyattā. Na jānanti kappiyaṃ vā akappiyaṃ vā. </w:t>
      </w:r>
    </w:p>
    <w:p>
      <w:pPr>
        <w:pStyle w:val="PlainText"/>
        <w:rPr>
          <w:rFonts w:ascii="URW Palladio ITU" w:hAnsi="URW Palladio ITU" w:cs="URW Palladio ITU"/>
        </w:rPr>
      </w:pPr>
      <w:r>
        <w:rPr>
          <w:rFonts w:cs="URW Palladio ITU" w:ascii="URW Palladio ITU" w:hAnsi="URW Palladio ITU"/>
        </w:rPr>
        <w:t xml:space="preserve">Yā tā bhikkhuniyo appicchā santuṭṭhā lajjiniyo kukkuccikā sikkhākāmā tā </w:t>
      </w:r>
    </w:p>
    <w:p>
      <w:pPr>
        <w:pStyle w:val="PlainText"/>
        <w:rPr>
          <w:rFonts w:ascii="URW Palladio ITU" w:hAnsi="URW Palladio ITU" w:cs="URW Palladio ITU"/>
        </w:rPr>
      </w:pPr>
      <w:r>
        <w:rPr>
          <w:rFonts w:cs="URW Palladio ITU" w:ascii="URW Palladio ITU" w:hAnsi="URW Palladio ITU"/>
        </w:rPr>
        <w:t xml:space="preserve">[BJT Page 298] [\x 298/]      </w:t>
      </w:r>
    </w:p>
    <w:p>
      <w:pPr>
        <w:pStyle w:val="PlainText"/>
        <w:rPr>
          <w:rFonts w:ascii="URW Palladio ITU" w:hAnsi="URW Palladio ITU" w:cs="URW Palladio ITU"/>
        </w:rPr>
      </w:pPr>
      <w:r>
        <w:rPr>
          <w:rFonts w:cs="URW Palladio ITU" w:ascii="URW Palladio ITU" w:hAnsi="URW Palladio ITU"/>
        </w:rPr>
        <w:t xml:space="preserve">Ujjhāyanti khīyanti vipācenti "kathaṃ hi nāma bhikkhuniyo paripuṇṇadvādasavassaṃ gihīgataṃ dve vassāni chasu dhammesu asikkhitasikkhaṃ vuṭṭhapessantī"ti. Atha kho te bhikkhu bhagavato etamatthaṃ ārocesuṃ. Saccaṃ kira bhikkhave, bhikkhuniyo paripuṇṇadvādasavassa gihīgataṃ dve vassāni chasu dhammesu asikkhitasikkhaṃ vuṭṭhāpentīti saccaṃ bhagavā. Vigarahi buddho bhagavā ananucchaviyaṃ bhikkhave bhikkhuniyā ananulomikaṃ appatirūpaṃ assāmaṇakaṃ akappiyaṃ akaraṇīyaṃ. Kathaṃ hi nāma bhikkhave, bhikkhuniyo paripuṇṇadvādasavassaṃ gihīgataṃ dve vassāni chasu dhammesu asikkhitasikkhaṃ vuṭṭhāpessanti. Netaṃ bhikkhave appasannānaṃ vā pasādāya pasannānaṃ vā bhīyyobhāvāya, athakhvetaṃ bhikkhave appasannānaṃ ceva appasādāya pasannānañca ekaccānaṃ aññathattāyāti. Atha kho bhagavā bhikkhunaṃ anekapariyāyena vigarahitvā [PTS Page 323] [\q 323/]      dubharatāya dupposanāya 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Anujānāmi bhikkhave, paripuṇṇadvādasavassāya gihīgatāya dve vassāni chasu dhammesu sikkhāsammutiṃ dātuṃ" evañca pana bhikkhave, dātabbā: tāya paripuṇṇadvādasavassāya gihīgatāya saṅghaṃ upasaṅkamitvā ekaṃsaṃ uttarāsaṅgaṃ karitvā bhikkhunīnaṃ pāde vanditvā ukkuṭikaṃ nisīditvā añjalimpaggahetvā evamassa vacanīyo: ahaṃ ayye itthannāmāya ayyāya paripuṇṇadvādasavassā gihīgatā saṅghaṃ dve vassāni chasu dhammesu sikkhā sammutiṃ yācāmīti. Dutiyampi vattabbā - tatiyampi vattabbā - byattāya bhikkhuniyā paṭibalāy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uṇātu me ayye saṅgho ayaṃ itthannāmā itthannāmāya ayyāya paripuṇṇadvādasavassā gihīgatā saṃghaṃ dve vassāni chasu dhammesu sikkhāpasammutiṃ yācati. Yadi saṃghassa pattakallaṃ saṃgho itthannāmāya paripuṇṇadvādasavassāya gihīgatāya dve vassāni chasu dhammesu sikkhāsammutiṃ dad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ayye saṅgho ayaṃ itthannāmā itthannāmāya ayyāya paripuṇṇadvādasavassā gihīgatā dve vassāni chasu dhammesu sikkhāpasammutiṃ yācati. Saṅgho itthannāmāya paripuṇṇadvādasavassāya gihīgatāya dve vassāni chasu dhammesu sikkhāsammutiṃ deti, yassā ayyāya khamati itthannāmāya paripuṇṇadvādasavassāya gihīgatāya dve vassāni chasu dhammesu sikkhāsammutiyā dānaṃ. Sā tuṇhassa, yassā nakkhamati sā bhāseyya. Dinnā saṃghena itthannāmāya paripuṇṇadvādasavassāya gihīgatāya dve vassāni chasu dhammesu sikkhāsammuti.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0] [\x 3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 paripuṇṇadvādasavassā gihīgatā evaṃ vadehīti vattabbā: </w:t>
      </w:r>
    </w:p>
    <w:p>
      <w:pPr>
        <w:pStyle w:val="PlainText"/>
        <w:rPr>
          <w:rFonts w:ascii="URW Palladio ITU" w:hAnsi="URW Palladio ITU" w:cs="URW Palladio ITU"/>
        </w:rPr>
      </w:pPr>
      <w:r>
        <w:rPr>
          <w:rFonts w:cs="URW Palladio ITU" w:ascii="URW Palladio ITU" w:hAnsi="URW Palladio ITU"/>
        </w:rPr>
        <w:t xml:space="preserve">Pāṇātipānā veramaṇiṃ dve vassāni avītikkamasamādānaṃ samādiyāmi. Adinnādanā veramaṇiṃ dve vassāni avītikkamasamādānaṃ samādiyāmi. Abrahmacariyā veramaṇiṃ dve vassāni avītikkamasamādānaṃ samādiyāmi. Musāvādā veramaṇiṃ dve vassāni avītikkamasamādānaṃ samādiyāmi. Surāmerayamajjapamādaṭṭhānā veramaṇiṃ dve vassāni avītikkamasamādānaṃ samādiyāmi. Vikālabhojanā veramaṇiṃ dve vassāni avītikkamasamādānaṃ samādiyāmi. </w:t>
      </w:r>
    </w:p>
    <w:p>
      <w:pPr>
        <w:pStyle w:val="PlainText"/>
        <w:rPr>
          <w:rFonts w:ascii="URW Palladio ITU" w:hAnsi="URW Palladio ITU" w:cs="URW Palladio ITU"/>
        </w:rPr>
      </w:pPr>
      <w:r>
        <w:rPr>
          <w:rFonts w:cs="URW Palladio ITU" w:ascii="URW Palladio ITU" w:hAnsi="URW Palladio ITU"/>
        </w:rPr>
        <w:t xml:space="preserve">Atha kho tā bhikkhuniyo anekapariyāyena vigarahitvā dubharatāya dupposanāya 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paripuṇṇadvādasavassaṃ gihīgataṃ dve vassāni chasu dhammesu asikkhitasikkhaṃ vuṭṭhāp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puṇṇadvādasavassā nāma: pattadvādasavas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ihīgatā nāma: purisantaragatā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vassānīti: dve saṃvacchar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ikkhitasikkhā nāma: sikkhā vā na dinnā hoti. Dinnā vā sikkhā kup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ṭṭhāpeyyāti: upasampād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ṭṭhāpessāmīti gaṇaṃ vā ācariniṃ vā pattaṃ vā cīvaraṃ vā pariyesati. Sīmaṃ vā sammannati. Āpatti dukkaṭassa. Ñattiyā dukkaṭaṃ. Dvīhi kammavācāhi dukkaṭā. Kammavācāpariyosāne upajjhāyāya āpatti pācittiyassa. Gaṇassa ca ācariniyā c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kamme dhammakammasaññā vuṭṭhāpeti āpatti pācittiyassa. </w:t>
      </w:r>
    </w:p>
    <w:p>
      <w:pPr>
        <w:pStyle w:val="PlainText"/>
        <w:rPr>
          <w:rFonts w:ascii="URW Palladio ITU" w:hAnsi="URW Palladio ITU" w:cs="URW Palladio ITU"/>
        </w:rPr>
      </w:pPr>
      <w:r>
        <w:rPr>
          <w:rFonts w:cs="URW Palladio ITU" w:ascii="URW Palladio ITU" w:hAnsi="URW Palladio ITU"/>
        </w:rPr>
        <w:t xml:space="preserve">Dhammakamme vematikā vuṭṭhāpeti āpatti pācittiyassa. </w:t>
      </w:r>
    </w:p>
    <w:p>
      <w:pPr>
        <w:pStyle w:val="PlainText"/>
        <w:rPr>
          <w:rFonts w:ascii="URW Palladio ITU" w:hAnsi="URW Palladio ITU" w:cs="URW Palladio ITU"/>
        </w:rPr>
      </w:pPr>
      <w:r>
        <w:rPr>
          <w:rFonts w:cs="URW Palladio ITU" w:ascii="URW Palladio ITU" w:hAnsi="URW Palladio ITU"/>
        </w:rPr>
        <w:t xml:space="preserve">Dhammakamme adhammakammasaññā vuṭṭhāp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ammakamme dhammakammasaññā1 āpatti dukkaṭassa. </w:t>
      </w:r>
    </w:p>
    <w:p>
      <w:pPr>
        <w:pStyle w:val="PlainText"/>
        <w:rPr>
          <w:rFonts w:ascii="URW Palladio ITU" w:hAnsi="URW Palladio ITU" w:cs="URW Palladio ITU"/>
        </w:rPr>
      </w:pPr>
      <w:r>
        <w:rPr>
          <w:rFonts w:cs="URW Palladio ITU" w:ascii="URW Palladio ITU" w:hAnsi="URW Palladio ITU"/>
        </w:rPr>
        <w:t xml:space="preserve">Adhammakamme vematikā āpatti dukkaṭassa. </w:t>
      </w:r>
    </w:p>
    <w:p>
      <w:pPr>
        <w:pStyle w:val="PlainText"/>
        <w:rPr>
          <w:rFonts w:ascii="URW Palladio ITU" w:hAnsi="URW Palladio ITU" w:cs="URW Palladio ITU"/>
        </w:rPr>
      </w:pPr>
      <w:r>
        <w:rPr>
          <w:rFonts w:cs="URW Palladio ITU" w:ascii="URW Palladio ITU" w:hAnsi="URW Palladio ITU"/>
        </w:rPr>
        <w:t xml:space="preserve">Adhammakamme adhammakammasaññā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paripuṇṇadvādasavassaṃ gihīgataṃ dve vassāni chasu dhammesu sikkhitasikkhaṃ vuṭṭhāpe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ṭṭh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dhammakamma saññā vuṭṭhāpet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2] [\x 3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7.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bhikkhuniyo paripuṇṇadvādasavassaṃ gihīgataṃ dve vassāni chasu dve vassāni chasu dhammesu sikkhitasikkhaṃ saṅghena asammataṃ vuṭṭhāpenti. Bhikkhuniyo evamāhaṃsu: "etha sikkhamānā, imaṃ detha, imaṃ āharatha, iminā attho, imaṃ kappiyaṃ karothā"ti. Tā evamāhaṃsu: na mayaṃ ayye sikkhamānā. Bhikkhuniyo m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ā tā bhikkhuniyo appicchā santuṭṭhā lajjiniyo kukkuccikā sikkhākāmā tā ujjhāyanti khīyanti vipācenti "kathaṃ hi nāma bhikkhuniyo paripuṇṇadvādasavassaṃ gihīgataṃ dve vassāni chasu dhammesu sikkhitasikkhaṃ saṅghena asammataṃ vuṭṭhāpessantī"ti. Atha</w:t>
      </w:r>
    </w:p>
    <w:p>
      <w:pPr>
        <w:pStyle w:val="PlainText"/>
        <w:rPr>
          <w:rFonts w:ascii="URW Palladio ITU" w:hAnsi="URW Palladio ITU" w:cs="URW Palladio ITU"/>
        </w:rPr>
      </w:pPr>
      <w:r>
        <w:rPr>
          <w:rFonts w:cs="URW Palladio ITU" w:ascii="URW Palladio ITU" w:hAnsi="URW Palladio ITU"/>
        </w:rPr>
        <w:t xml:space="preserve">Kho te bhikkhu bhagavato etamatthaṃ ārocesuṃ. Saccaṃ kira bhikkhave bhikkhuniyo paripuṇṇadvādasavassaṃ gihīgataṃ dve vassāni chasu dhammesu sikkhitasikkhaṃ saṅghena asammataṃ vuṭṭhāpessan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bhikkhuniyo paripuṇṇadvādasavassaṃ gihīgataṃ dve vassāni chasu dhammesu sikkhitasikkhaṃ saṅghena asammataṃ vuṭṭhāpentī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vigarahitvā dhammiṃ kathaṃ katvā bhikkhū āmantesi. "Anujānāmi bhikkhave, paripuṇṇadvādasavassāya gihīgatāya dve vassāni chasu dhammesu sikkhitasikkhāya vuṭṭhānasammutiṃ dātuṃ. " Evañca pana bhikkhave dātabbā: tāya paripuṇṇadvādasavassāya [PTS Page 324] [\q 324/]      gihīgatāya dve vassāni chasu dhammesu sikkhitasikkhāya saṅghaṃ upasaṅkamitvā ekaṃsaṃ uttarāsaṅgaṃ karitvā bhikkhunīnaṃ pāde vanditvā ukkuṭikaṃ nisīditvā añjalimpaggahetvā evamassa vacanīyo: ahaṃ ayye itthannāmā itthannāmāya ayyāya paripuṇṇadvādasavassā gihīgatā dve vassāni chasu dhammesu sikkhitasikkhā saṅghaṃ vuṭṭhānasammutiṃ yācāmīti. Dutiyampi yācitabbā - tatiyampi yācitabbā - byattāyā bhikkhuniyā paṭibalāy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uṇātu me ayye saṅgho ayaṃ itthannāmā itthannāmāya ayyāya paripuṇṇa dvādasavassā gihīgatā dve vassāni chasu dhammesu sikkhitasikkhā saṅghaṃ vuṭṭhānasammutiṃ yācati. Yadi saṅghassa pattakallaṃ saṅgho itthannāmāya paripuṇṇadvādasavassāya gihīgatāya dve vassāni chasu dhammesu sikkhitasikkhāya vuṭṭhānasammutiṃ dad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4] [\x 3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ayye saṅgho ayaṃ itthannāmā itthannāmāya ayyāya paripuṇṇadvādasavassā gihīgatā dve vassāni chasu dhammesu sikkhitasikkhā saṅghaṃ vuṭṭhānasammutiṃ yācati. Saṅgho itthannāmāya paripuṇṇadvādasavassāya gihīgatāya dve vassāni chasu dhammesu sikkhitasikkhāya vuṭṭhānasammutiṃ deti, yassā ayyāya khamati itthannāmāya paripuṇṇadvādasavassāya gihīgatāya dve vassāni chasu dhammesu sikkhitasikkhāya vuṭṭhānasammutiyā dānaṃ, sā tuṇhassa, yassā nakkhamati sā bhāseyya. Dinnā saṅghena itthannāmāya paripuṇṇadvādasavassāya gihīgatāya dve vassāni chasu dhammesu sikkhitasikkhāya vuṭṭhāna sammuti.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agavā tā bhikkhuniyo anekapariyāyena</w:t>
      </w:r>
    </w:p>
    <w:p>
      <w:pPr>
        <w:pStyle w:val="PlainText"/>
        <w:rPr>
          <w:rFonts w:ascii="URW Palladio ITU" w:hAnsi="URW Palladio ITU" w:cs="URW Palladio ITU"/>
        </w:rPr>
      </w:pPr>
      <w:r>
        <w:rPr>
          <w:rFonts w:cs="URW Palladio ITU" w:ascii="URW Palladio ITU" w:hAnsi="URW Palladio ITU"/>
        </w:rPr>
        <w:t>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paripuṇṇadvādasavassaṃ gihīgataṃ dve vassāni chasu dhammesu sikkhitasikkhaṃ saṅghena asammataṃ vuṭṭhāp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puṇṇadvādasavassā nāma: pattadvādasavas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ihīgatā nāma: purisantaragatā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vassānīti: dve saṃvacchar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kkhitasikkhā nāma: chasu dhammesu sikkhitasi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mmatā nāma: ñattidutiyena kammena vuṭṭhānasammuti na din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ṭṭhāpeyyāti: upasampād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ṭṭhāpessāmīti gaṇaṃ vā ācariniṃ vā pattaṃ vā cīvaraṃ vā pariyesati, sīmaṃ vā sammannati āpatti dukkaṭassa. Ñattiyā dukkaṭaṃ dvīhi kammavācāhi dukkaṭā. Kammavācāpariyosāne upajjhāyāya āpatti pācittiyassa. Gaṇassa ca ācariniyā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6] [\x 3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kamme dhammakammasaññī vuṭṭhāpeti āpatti pācittiyassa. </w:t>
      </w:r>
    </w:p>
    <w:p>
      <w:pPr>
        <w:pStyle w:val="PlainText"/>
        <w:rPr>
          <w:rFonts w:ascii="URW Palladio ITU" w:hAnsi="URW Palladio ITU" w:cs="URW Palladio ITU"/>
        </w:rPr>
      </w:pPr>
      <w:r>
        <w:rPr>
          <w:rFonts w:cs="URW Palladio ITU" w:ascii="URW Palladio ITU" w:hAnsi="URW Palladio ITU"/>
        </w:rPr>
        <w:t xml:space="preserve">Dhammakamme vematikā vuṭṭhāpeti āpatti pācittiyassa. </w:t>
      </w:r>
    </w:p>
    <w:p>
      <w:pPr>
        <w:pStyle w:val="PlainText"/>
        <w:rPr>
          <w:rFonts w:ascii="URW Palladio ITU" w:hAnsi="URW Palladio ITU" w:cs="URW Palladio ITU"/>
        </w:rPr>
      </w:pPr>
      <w:r>
        <w:rPr>
          <w:rFonts w:cs="URW Palladio ITU" w:ascii="URW Palladio ITU" w:hAnsi="URW Palladio ITU"/>
        </w:rPr>
        <w:t xml:space="preserve">Dhammakamme adhammakammasaññī vuṭṭhāp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ammakamme dhammakammasaññā āpatti dukkaṭassa. </w:t>
      </w:r>
    </w:p>
    <w:p>
      <w:pPr>
        <w:pStyle w:val="PlainText"/>
        <w:rPr>
          <w:rFonts w:ascii="URW Palladio ITU" w:hAnsi="URW Palladio ITU" w:cs="URW Palladio ITU"/>
        </w:rPr>
      </w:pPr>
      <w:r>
        <w:rPr>
          <w:rFonts w:cs="URW Palladio ITU" w:ascii="URW Palladio ITU" w:hAnsi="URW Palladio ITU"/>
        </w:rPr>
        <w:t xml:space="preserve">Adhammakamme vematikā āpatti dukkaṭassa. </w:t>
      </w:r>
    </w:p>
    <w:p>
      <w:pPr>
        <w:pStyle w:val="PlainText"/>
        <w:rPr>
          <w:rFonts w:ascii="URW Palladio ITU" w:hAnsi="URW Palladio ITU" w:cs="URW Palladio ITU"/>
        </w:rPr>
      </w:pPr>
      <w:r>
        <w:rPr>
          <w:rFonts w:cs="URW Palladio ITU" w:ascii="URW Palladio ITU" w:hAnsi="URW Palladio ITU"/>
        </w:rPr>
        <w:t xml:space="preserve">Adhammakamme adhammakammasaññā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paripuṇṇadvādasavassaṃ gihīgataṃ dve vassāni chasu dhammesu sikkhitasikkhaṃ saṅghena sammataṃ vuṭṭhāpe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7.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thullanandā bhikkhunī sahajīviniṃ vuṭṭhāpetvā dve vassāni neva anuggaṇhāti na anuggaṇhāpeti. Tā bālā honti abyattā. Na jānanti kappiyaṃ vā akappiyaṃ vā. </w:t>
      </w:r>
    </w:p>
    <w:p>
      <w:pPr>
        <w:pStyle w:val="PlainText"/>
        <w:rPr>
          <w:rFonts w:ascii="URW Palladio ITU" w:hAnsi="URW Palladio ITU" w:cs="URW Palladio ITU"/>
        </w:rPr>
      </w:pPr>
      <w:r>
        <w:rPr>
          <w:rFonts w:cs="URW Palladio ITU" w:ascii="URW Palladio ITU" w:hAnsi="URW Palladio ITU"/>
        </w:rPr>
        <w:t>Yā tā bhikkhuniyo appicchā santuṭṭhā lajjiniyo kukkuccikā sikkhākāmā tā ujjhāyanti khīyanti vipācenti "kathaṃ hi nāma ayyā thullanandā sahajīviniṃ vuṭṭhāpetvā dve vassāni neva [PTS Page 325] [\q 325/]      anuggaṇhissati, na anuggaṇhāpessatī"ti. Atha kho te bhikkhu bhagavato etamatthaṃ ārocesuṃ. Saccaṃ kira bhikkhave, thullanandā bhikkhunī sahajīviniṃ vuṭṭhāpetvā dve vassāni neva anuggaṇhāti, na anuggaṇhāpetīti. Saccaṃ bhagavā. Vigarahi buddho bhagavā ananucchaviyaṃ bhikkhave bhikkhuniyā ananulomikaṃ appatirūpaṃ assāmaṇakaṃ akappiyaṃ akaraṇīyaṃ. Kathaṃ hi nāma bhikkhave, thullanandā bhikkhunī sahajīviniṃ vuṭṭhāpetvā dve vassāni neva anuggaṇhissati, na anuggaṇhāpessati. Netaṃ bhikkhave appasannānaṃ vā pasādāya 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aanuggaṇhāpessati.Miṃ kathaṃ katvā bhikkhū āmantepasādāya 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sahajīviniṃ vuṭṭhāpetvā dve vassāni neva anuggaṇheyanya na anuggaṇhāp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8] [\x 3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ajīvinī nāma: saddhivihārinī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ṭṭhāpetvāti: upasampāde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vassānīti: dve saṃvacchar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anuggaṇheyyāti: na sayaṃ anuggaṇheyya uddesena paripucchāya ovādena anusāsa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ggaṇhāpeyyāti: na aññaṃ āṇāpeyya. Dve vassāni na anuggaṇhissāmi na anuggaṇhāpessāmīti dhuraṃ nikkhittamat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sati antarāye pariyesitvā na labhati, gilānāya āpadāsu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8] [\x 3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7.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vatthi nidānaṃ - tena kho pana samayena bhikkhuniyo vuṭṭhāpitaṃ pavattiniṃ dve vassāni nānubandhanti. Tā bālā honti abyattā na jānanti kappiyaṃ vā akappiyaṃ vā, yā tā bhikkhuniyo appicchā santuṭṭhā lajjiniyo kukkuccikā sikkhākāmā tā ujjhāyanti khīyanti vipācenti "kathaṃ hi nāma bhikkhuniyo vuṭṭhāpitaṃ pavattiniṃ dve vassāni nānubandhissantī"ti. Atha</w:t>
      </w:r>
    </w:p>
    <w:p>
      <w:pPr>
        <w:pStyle w:val="PlainText"/>
        <w:rPr>
          <w:rFonts w:ascii="URW Palladio ITU" w:hAnsi="URW Palladio ITU" w:cs="URW Palladio ITU"/>
        </w:rPr>
      </w:pPr>
      <w:r>
        <w:rPr>
          <w:rFonts w:cs="URW Palladio ITU" w:ascii="URW Palladio ITU" w:hAnsi="URW Palladio ITU"/>
        </w:rPr>
        <w:t xml:space="preserve">Kho te bhikkhu bhagavato etamatthaṃ ārocesuṃ. Saccaṃ kira bhikkhave, </w:t>
      </w:r>
    </w:p>
    <w:p>
      <w:pPr>
        <w:pStyle w:val="PlainText"/>
        <w:rPr>
          <w:rFonts w:ascii="URW Palladio ITU" w:hAnsi="URW Palladio ITU" w:cs="URW Palladio ITU"/>
        </w:rPr>
      </w:pPr>
      <w:r>
        <w:rPr>
          <w:rFonts w:cs="URW Palladio ITU" w:ascii="URW Palladio ITU" w:hAnsi="URW Palladio ITU"/>
        </w:rPr>
        <w:t xml:space="preserve">Bhikkhuniyo vuṭṭhāpitaṃ pavattiniṃ dve vassāni nānubandhan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bhikkhuniyo vuṭṭhāpitaṃ pavattiniṃ dve vassāni nānubandhissan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pasādāya 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t xml:space="preserve">[PTS Page 326] [\q 326/]      </w:t>
      </w:r>
    </w:p>
    <w:p>
      <w:pPr>
        <w:pStyle w:val="PlainText"/>
        <w:rPr>
          <w:rFonts w:ascii="URW Palladio ITU" w:hAnsi="URW Palladio ITU" w:cs="URW Palladio ITU"/>
        </w:rPr>
      </w:pPr>
      <w:r>
        <w:rPr>
          <w:rFonts w:cs="URW Palladio ITU" w:ascii="URW Palladio ITU" w:hAnsi="URW Palladio ITU"/>
        </w:rPr>
        <w:t xml:space="preserve">"Yā pana bhikkhunī vuṭṭhāpitaṃ dve vassāni nānubandh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ā panāti: yā yādisā yathāyuttā yathājaccā yathānāmā yathāgottā yathāsīlā yathāvihārīnī yathāgocarā therā vā navā vā majjha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o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0] [\x 3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Vuṭṭhāpitanti: upasampād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vattinī nāma: upajjhāyā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vassānīti: dve saṃvacchar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nubandheyyāti: na upaṭṭhaheyya. 1 Dve vassāni nānubandhissāmīti dhuraṃ nikkhittamat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upajjhāyā bālā vā hoti alajjinī vā, gilānāya, āpadāsu,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7.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vatthi nidānaṃ - tena kho pana samayena thullanandā bhikkhunī sahajīviniṃ vuṭṭhāpetvā neva vūpakāsesi. 2 Na vūpakāsāpesi. Sāmiko aggahesi. Yā tā bhikkhuniyo appicchā santuṭṭhā lajjiniyo kukkuccikā sikkhākāmā tā ujjhāyanti khīyanti vipācenti "kathaṃ hi nāma ayyā thullanandā sahajīviniṃ vuṭṭhāpetvā neva vūpakāsessati, na vūpakāsāpessati, sāmiko aggahesi, sacāyaṃ bhikkhunī pakkantā assa na ca sāmiko gaṇheyyā"ti. Atha kho te bhikkhu bhagavato etamatthaṃ ārocesuṃ. Saccaṃ kira bhikkhave, thullanandā bhikkhunī sahajīviniṃ vuṭṭhāpetvā neva vūpakāsesi, na vūpakāsāpesi, sāmiko aggahesīti. 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thullanandā bhikkhunī sahajīviniṃ vuṭṭhāpetvā neva vūpakāsessati, na vūpakāsāpessati, sāmiko aggahesi.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sahajīviniṃ vuṭṭhāpetvā neva vūpakāseyya na vūpakāsāpeyya antamaso chappañcayojanānipi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a sayaṃ upaṭṭhaheyya, - machasaṃ</w:t>
      </w:r>
    </w:p>
    <w:p>
      <w:pPr>
        <w:pStyle w:val="PlainText"/>
        <w:rPr>
          <w:rFonts w:ascii="URW Palladio ITU" w:hAnsi="URW Palladio ITU" w:cs="URW Palladio ITU"/>
        </w:rPr>
      </w:pPr>
      <w:r>
        <w:rPr>
          <w:rFonts w:cs="URW Palladio ITU" w:ascii="URW Palladio ITU" w:hAnsi="URW Palladio ITU"/>
        </w:rPr>
        <w:t>2. Neva vūpakāseti, navūpakāsāpet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2] [\x 3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ajīviniṃ nāma: saddhivihārinī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ṭṭhāpetvāti: upasampādetvā. </w:t>
      </w:r>
    </w:p>
    <w:p>
      <w:pPr>
        <w:pStyle w:val="PlainText"/>
        <w:rPr>
          <w:rFonts w:ascii="URW Palladio ITU" w:hAnsi="URW Palladio ITU" w:cs="URW Palladio ITU"/>
        </w:rPr>
      </w:pPr>
      <w:r>
        <w:rPr>
          <w:rFonts w:cs="URW Palladio ITU" w:ascii="URW Palladio ITU" w:hAnsi="URW Palladio ITU"/>
        </w:rPr>
        <w:t xml:space="preserve">[PTS Page 327] [\q 327/]      </w:t>
      </w:r>
    </w:p>
    <w:p>
      <w:pPr>
        <w:pStyle w:val="PlainText"/>
        <w:rPr>
          <w:rFonts w:ascii="URW Palladio ITU" w:hAnsi="URW Palladio ITU" w:cs="URW Palladio ITU"/>
        </w:rPr>
      </w:pPr>
      <w:r>
        <w:rPr>
          <w:rFonts w:cs="URW Palladio ITU" w:ascii="URW Palladio ITU" w:hAnsi="URW Palladio ITU"/>
        </w:rPr>
        <w:t xml:space="preserve">Neva vūpakāseyyāti: na sayaṃ vūpak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vūpakāsāpeyyāti: na aññaṃ āṇāp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vūpakāsessāmī na vūpakāsāpessāmi antamaso chappañcayojanānipīti dhuraṃ nikkhittamat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sati antarāye, pariyesitvā dutiyikaṃ bhikkhuniṃ na labhati, gilānāya āpadāsu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bbhinīvaggo satt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bbhiṃ pāyantiṃ cha dhamme asammatūnadvādasa</w:t>
      </w:r>
    </w:p>
    <w:p>
      <w:pPr>
        <w:pStyle w:val="PlainText"/>
        <w:rPr>
          <w:rFonts w:ascii="URW Palladio ITU" w:hAnsi="URW Palladio ITU" w:cs="URW Palladio ITU"/>
        </w:rPr>
      </w:pPr>
      <w:r>
        <w:rPr>
          <w:rFonts w:cs="URW Palladio ITU" w:ascii="URW Palladio ITU" w:hAnsi="URW Palladio ITU"/>
        </w:rPr>
        <w:t>Paripuṇṇañca saṃghena saha vuṭṭhā chapañc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4] [\x 3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8.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bhikkhuniyo ūnavīsativassaṃ kumārībhūtaṃ vuṭṭhāpenti. Tā akkhamā honti sītassa uṇhassa jighacchāya pipāsāya ḍaṃsamakasavātātapasiriṃsapasamaphassasānaṃ duruttānaṃ durāgatānaṃ vacanapathānaṃ uppannānaṃ sārīrikānaṃ vedanānaṃ dukkhānaṃ tippānaṃ kharānaṃ kaṭukānaṃ asātānaṃ amanāpānaṃ pāṇaharānaṃ anadhivāsikajātik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ā tā bhikkhuniyo appicchā santuṭṭhā lajjiniyo kukkuccikā sikkhākāmā tā ujjhāyanti khīyanti vipācenti "kathaṃ hi nāma bhikkhuniyo ūnavīsativassaṃ kumārībhūtaṃ vuṭṭhāpentī"ti. Atha</w:t>
      </w:r>
    </w:p>
    <w:p>
      <w:pPr>
        <w:pStyle w:val="PlainText"/>
        <w:rPr>
          <w:rFonts w:ascii="URW Palladio ITU" w:hAnsi="URW Palladio ITU" w:cs="URW Palladio ITU"/>
        </w:rPr>
      </w:pPr>
      <w:r>
        <w:rPr>
          <w:rFonts w:cs="URW Palladio ITU" w:ascii="URW Palladio ITU" w:hAnsi="URW Palladio ITU"/>
        </w:rPr>
        <w:t xml:space="preserve">Kho te bhikkhu bhagavato etamatthaṃ ārocesuṃ. Saccaṃ kira bhikkhave, bhikkhuniyo ūnavīsativassaṃ kumārībhūtaṃ vuṭṭhāpen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bhikkhuniyo ūnavīsativassaṃ kumāribhūtaṃ vuṭṭhāpessanti. Ūnavīsativassā bhikkhave, kamāribhūtā akkhamā</w:t>
      </w:r>
    </w:p>
    <w:p>
      <w:pPr>
        <w:pStyle w:val="PlainText"/>
        <w:rPr>
          <w:rFonts w:ascii="URW Palladio ITU" w:hAnsi="URW Palladio ITU" w:cs="URW Palladio ITU"/>
        </w:rPr>
      </w:pPr>
      <w:r>
        <w:rPr>
          <w:rFonts w:cs="URW Palladio ITU" w:ascii="URW Palladio ITU" w:hAnsi="URW Palladio ITU"/>
        </w:rPr>
        <w:t>Hoti sītassa uṇhassa jighacchāya pipāsāya ḍaṃsamakasavātātapasiriṃsapasamaphassasānaṃ duruttānaṃ durāgatānaṃ vacanapathānaṃ uppannānaṃ sārīrikānaṃ vedanānaṃ dukkhānaṃ tippānaṃ kharānaṃ kaṭukānaṃ asātānaṃ amanāpānaṃ pāṇaharānaṃ anadhivāsikajātikā hoti. Vīsativassā ca kho bhikkhave kumāribhūtā khamā hoti sītassa uṇhassa jighacchāya pipāsāya ḍaṃsamakasavātātapasiriṃsapasamaphassasānaṃ duruttānaṃ durāgatānaṃ vacanapathānaṃ uppannānaṃ sārīrikānaṃ vedanānaṃ dukkhānaṃ tippānaṃ kharānaṃ kaṭukānaṃ asātānaṃ amanāpānaṃ pāṇaharānaṃ anadhivāsikajātikā hoti. Netaṃ bhikkhave appasannānaṃ vā pasādāya 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ūnavisativassaṃ kumāribhūtaṃ vuṭṭhāp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Ūnavīsativassaṃ nāma: appattavīsativas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māribhūtā nāma: sāmaṇerā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ṭṭhāpeyyāti: upasampād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ṭṭhāpessāmīti gaṇaṃ vā ācariniṃ vā pattaṃ vā cīvaraṃ vā pariyesati, sīmaṃ vā sammannati, āpatti dukkaṭassa, ñattiyā dukkaṭaṃ dvīhi kammavācāhi dukkaṭā. Kammavācāpariyosāne upajjhāyāya āpatti pācittiyassa. Gaṇassa ca ācāriniyā c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6] [\x 3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Ūnavīsativassāya ūnavīsativassasaññā vuṭṭhāpeti āpatti pācittiyassa. Ūnavīsativassāya vematikā vuṭṭhāpeti āpatti pācittiyassa. </w:t>
      </w:r>
    </w:p>
    <w:p>
      <w:pPr>
        <w:pStyle w:val="PlainText"/>
        <w:rPr>
          <w:rFonts w:ascii="URW Palladio ITU" w:hAnsi="URW Palladio ITU" w:cs="URW Palladio ITU"/>
        </w:rPr>
      </w:pPr>
      <w:r>
        <w:rPr>
          <w:rFonts w:cs="URW Palladio ITU" w:ascii="URW Palladio ITU" w:hAnsi="URW Palladio ITU"/>
        </w:rPr>
        <w:t xml:space="preserve">Ūnavīsativassāya paripuṇṇasaññā vuṭṭhāp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puṇṇavīsativassāya ūnavīsativassāti saññā āpatti dukkaṭassa. </w:t>
      </w:r>
    </w:p>
    <w:p>
      <w:pPr>
        <w:pStyle w:val="PlainText"/>
        <w:rPr>
          <w:rFonts w:ascii="URW Palladio ITU" w:hAnsi="URW Palladio ITU" w:cs="URW Palladio ITU"/>
        </w:rPr>
      </w:pPr>
      <w:r>
        <w:rPr>
          <w:rFonts w:cs="URW Palladio ITU" w:ascii="URW Palladio ITU" w:hAnsi="URW Palladio ITU"/>
        </w:rPr>
        <w:t xml:space="preserve">Paripuṇṇavīsativassāya vematikā āpatti dukkaṭassa. </w:t>
      </w:r>
    </w:p>
    <w:p>
      <w:pPr>
        <w:pStyle w:val="PlainText"/>
        <w:rPr>
          <w:rFonts w:ascii="URW Palladio ITU" w:hAnsi="URW Palladio ITU" w:cs="URW Palladio ITU"/>
        </w:rPr>
      </w:pPr>
      <w:r>
        <w:rPr>
          <w:rFonts w:cs="URW Palladio ITU" w:ascii="URW Palladio ITU" w:hAnsi="URW Palladio ITU"/>
        </w:rPr>
        <w:t xml:space="preserve">Paripuṇṇavīsativassāya paripuṇṇasaññā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ūnavīsativassaṃ paripuṇṇasaññā vuṭṭhāpeti, paripuṇṇavīsativassaṃ paripuṇṇasaññā vuṭṭhāpe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8.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bhikkhuniyo paripuṇṇavīsativassaṃ kumārībhūtaṃ dve vassāni chasu dhammesu asikkhitasikkhaṃ vuṭṭhāpenti. [PTS Page 328] [\q 328/]      tā bālā honti abyattā, na jānanti kappiyaṃ vā akappiyaṃ vā. </w:t>
      </w:r>
    </w:p>
    <w:p>
      <w:pPr>
        <w:pStyle w:val="PlainText"/>
        <w:rPr>
          <w:rFonts w:ascii="URW Palladio ITU" w:hAnsi="URW Palladio ITU" w:cs="URW Palladio ITU"/>
        </w:rPr>
      </w:pPr>
      <w:r>
        <w:rPr>
          <w:rFonts w:cs="URW Palladio ITU" w:ascii="URW Palladio ITU" w:hAnsi="URW Palladio ITU"/>
        </w:rPr>
        <w:t>Yā tā bhikkhuniyo appicchā santuṭṭhā lajjiniyo kukkuccikā sikkhākāmā tā ujjhāyanti khīyanti vipācenti "kathaṃ hi nāma bhikkhuniyo paripuṇṇavīsativassaṃ kumāribhūtaṃ dve vassāni chasu dhammesu asikkhitasikkhaṃ vuṭṭhāpessantī"ti. Atha kho te bhikkhu bhagavato etamatthaṃ ārocesuṃ. Saccaṃ kira bhikkhave bhikkhuniyo paripuṇṇavīsativassaṃ kumāribhūtaṃ dve vassāni chasu dhammesu asikkhitasikkhaṃ vuṭṭhāpentīti. Saccaṃ bhagavā. Vigarahi buddho bhagavā ananucchaviyaṃ bhikkhave bhikkhuniyā ananulomikaṃ appatirūpaṃ assāmaṇakaṃ akappiyaṃ akaraṇīyaṃ. Kathaṃ hi nāma bhikkhave bhikkhuniyo paripuṇṇavīsativassaṃ kumāribhūtaṃ dve vassāni chasu dhammesu asikkhitasikkhaṃ vuṭṭhāpessanti.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vigarahitvā dhammiṃ kathaṃ katvā bhikkhū āmantesi. "Anujānāmi bhikkhave aṭṭhārasavassāya kumārībhūtāyā dve vassāni chasu dhammesu sikkhāsammutiṃ dātuṃ. " Evañca pana bhikkhave dātabbā: tāya aṭṭhārasavassāya kumāribhūtāya saṅghaṃ upasaṅkamitvā ekaṃsaṃ uttarāsaṅgaṃ karitvā bhikkhunīnaṃ pāde vanditvā ukkuṭikaṃ nisīditvā añjalimpaggahetvā evamassa vacanīyo: ahaṃ ayye itthannāmā itthannāmāya ayyāya aṭṭhārasavassā kumārībhūtā saṅghaṃ dve vassāni chasu dhammesu sikkhāsammutiṃ yācāmīti. Dutiyampi yācitabbā - tatiyampi yācitabbā - byattāya bhikkhuniyā paṭibalāy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8] [\x 3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uṇātu me ayye saṅgho ayaṃ itthannāmā itthannāmāya ayyāya aṭṭhārasavassā kumārībhūtā saṅghaṃ dve vassāni chasu dhammesu sikkhāsammutiṃ yācati. Yadi saṅghassa pattakallaṃ saṅgho itthannāmāya aṭṭhārasavassāya kumāribhūtāya dve vassāni chasu dhammesu sikkhāsammutiṃ dadeyya. Esā ñatsaṅghaṃsuṇātu me ayye saṅgho, ayaṃ itthannāmā itthannāmāya ayyāya aṭṭhārasavassā kumārībhūtā saṅghaṃ dve vassāni chasu dhammesu sikkhāsammutiṃ yācati. Saṅgho itthannāmāya aṭṭhārasavassāya kumārībhūtāya dve vassāni chasu dhammesu sikkhāsammutiṃ deti. Yassā ayyāya khamati itthannāmāya aṭṭhārasavassāya kumārībhūtāya dve vassasāni chasu dhammesu sikkhāsammutiyā dānaṃ. Sā tuṇhassa. Yassā nakkhamati sā bhāseyya. Dinnā saṅghena itthannāmāya aṭṭhārasavassāya kumārībhūtāya dve vassāni chasu dhammesu sikkhāsammuti.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ā aṭṭhāravassā kumārībhūtā evaṃ vadehīti vattabbā: </w:t>
      </w:r>
    </w:p>
    <w:p>
      <w:pPr>
        <w:pStyle w:val="PlainText"/>
        <w:rPr>
          <w:rFonts w:ascii="URW Palladio ITU" w:hAnsi="URW Palladio ITU" w:cs="URW Palladio ITU"/>
        </w:rPr>
      </w:pPr>
      <w:r>
        <w:rPr>
          <w:rFonts w:cs="URW Palladio ITU" w:ascii="URW Palladio ITU" w:hAnsi="URW Palladio ITU"/>
        </w:rPr>
        <w:t xml:space="preserve">Pāṇātipānā veramaṇiṃ dve vassāni avītikkamasamādānaṃ samādiyāmi. Adinnānā veramaṇiṃ dve vassāni avītikkamasamādānaṃ samādiyāmi. Abrahmacariyā veramaṇiṃ dve vassāni avītikkamasamādānaṃ samādiyāmi. Musāvādā veramaṇiṃ dve vassāni avītikkamasamādānaṃ samādiyāmi. Surāmerayamajjapamādaṭṭhānā veramaṇiṃ dve vassāni avītikkamasamādānaṃ samādiyāmi. Vikālabhojanā veramaṇiṃ dve vassāni avītikkamasamādānaṃ samādiyāmi. </w:t>
      </w:r>
    </w:p>
    <w:p>
      <w:pPr>
        <w:pStyle w:val="PlainText"/>
        <w:rPr>
          <w:rFonts w:ascii="URW Palladio ITU" w:hAnsi="URW Palladio ITU" w:cs="URW Palladio ITU"/>
        </w:rPr>
      </w:pPr>
      <w:r>
        <w:rPr>
          <w:rFonts w:cs="URW Palladio ITU" w:ascii="URW Palladio ITU" w:hAnsi="URW Palladio ITU"/>
        </w:rPr>
        <w:t xml:space="preserve">Atha kho tā bhikkhuniyo anekapariyāyena vigarahitvā dubharatāya dupposanāya 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paripuṇṇa vīsativassaṃ kumārībhūtaṃ dve vassāni chasu dhammesu asikkhitasikkhaṃ vuṭṭhāp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puṇṇavīsativassā nāma: pattavīsativas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mārībhūtā nāma: sāmaṇerā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vassānītī: dve saṃvacchar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0] [\x 3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ikkhitasikkhā nāma: sikakhā vā na dinnā hoti dinnā vā sikkhā kup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ṭṭhāpeyyāti: upasammād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ṭṭhāpessāmīti gaṇaṃ vā ācariniṃ vā pattaṃ vā cīvaraṃ vā pariyesati, sīmaṃ vā sammanti āpatti dukkaṭassa. Ñattiyā dukkaṭaṃ dvīhi kammavācāhi dukkaṭā. Kammavācāpariyosāne upajjhāyāya āpatti pācittiyassa. Gaṇassa ca ācariniyā c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kamme dhammakammasaññā vuṭṭhāpeti āpatti pācittiyassa. </w:t>
      </w:r>
    </w:p>
    <w:p>
      <w:pPr>
        <w:pStyle w:val="PlainText"/>
        <w:rPr>
          <w:rFonts w:ascii="URW Palladio ITU" w:hAnsi="URW Palladio ITU" w:cs="URW Palladio ITU"/>
        </w:rPr>
      </w:pPr>
      <w:r>
        <w:rPr>
          <w:rFonts w:cs="URW Palladio ITU" w:ascii="URW Palladio ITU" w:hAnsi="URW Palladio ITU"/>
        </w:rPr>
        <w:t xml:space="preserve">Dhammakamme vematikā vuṭṭhāpeti āpatti pācittiyassa. </w:t>
      </w:r>
    </w:p>
    <w:p>
      <w:pPr>
        <w:pStyle w:val="PlainText"/>
        <w:rPr>
          <w:rFonts w:ascii="URW Palladio ITU" w:hAnsi="URW Palladio ITU" w:cs="URW Palladio ITU"/>
        </w:rPr>
      </w:pPr>
      <w:r>
        <w:rPr>
          <w:rFonts w:cs="URW Palladio ITU" w:ascii="URW Palladio ITU" w:hAnsi="URW Palladio ITU"/>
        </w:rPr>
        <w:t xml:space="preserve">Dhammakamme adhammakammasaññā vuṭṭhāp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ammakamme dhammakammasaññā āpatti dukkaṭassa. </w:t>
      </w:r>
    </w:p>
    <w:p>
      <w:pPr>
        <w:pStyle w:val="PlainText"/>
        <w:rPr>
          <w:rFonts w:ascii="URW Palladio ITU" w:hAnsi="URW Palladio ITU" w:cs="URW Palladio ITU"/>
        </w:rPr>
      </w:pPr>
      <w:r>
        <w:rPr>
          <w:rFonts w:cs="URW Palladio ITU" w:ascii="URW Palladio ITU" w:hAnsi="URW Palladio ITU"/>
        </w:rPr>
        <w:t xml:space="preserve">Adhammakamme vematikā āpatti dukkaṭassa. </w:t>
      </w:r>
    </w:p>
    <w:p>
      <w:pPr>
        <w:pStyle w:val="PlainText"/>
        <w:rPr>
          <w:rFonts w:ascii="URW Palladio ITU" w:hAnsi="URW Palladio ITU" w:cs="URW Palladio ITU"/>
        </w:rPr>
      </w:pPr>
      <w:r>
        <w:rPr>
          <w:rFonts w:cs="URW Palladio ITU" w:ascii="URW Palladio ITU" w:hAnsi="URW Palladio ITU"/>
        </w:rPr>
        <w:t xml:space="preserve">Adhammakamme adhammakammasaññā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paripuṇṇavīsativassaṃ kumārībhūtaṃ dve vassāni chasu dhammesu sikkhitasikkhaṃ vuṭṭhāpe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8.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bhikkhuniyo paripuṇṇavīsativassaṃ kumārībhūtaṃ dve vassāni chasu dhammesu sikkhitasikkhaṃ saṃghena asammataṃ vuṭṭhāpenti. Bhikkhuniyo evamāhaṃsu. "Etha sikkhamānā, imaṃ jānātha, imaṃ detha, imaṃ āharatha, iminā attho, imaṃ kappiyaṃ karothā"ti. Tā evamāhaṃsu: "na mayaṃ ayye sikkhamānā bhikkhuniyo m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2] [\x 3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ā tā bhikkhuniyo appicchā santuṭṭhā lajjiniyo kukkuccikā sikkhākāmā tā ujjhāyanti khīyanti vipācenti "kathaṃ hi nāma bhikkhuniyo paripuṇṇavīsativassaṃ kumārībhūtaṃ dve vassāni chasu dhammesu sikkhitasikkhaṃ saṅghena asammataṃ vuṭṭhāpessantī"ti. Atha</w:t>
      </w:r>
    </w:p>
    <w:p>
      <w:pPr>
        <w:pStyle w:val="PlainText"/>
        <w:rPr>
          <w:rFonts w:ascii="URW Palladio ITU" w:hAnsi="URW Palladio ITU" w:cs="URW Palladio ITU"/>
        </w:rPr>
      </w:pPr>
      <w:r>
        <w:rPr>
          <w:rFonts w:cs="URW Palladio ITU" w:ascii="URW Palladio ITU" w:hAnsi="URW Palladio ITU"/>
        </w:rPr>
        <w:t xml:space="preserve">Kho te bhikkhu bhagavato etamatthaṃ ārocesuṃ. Saccaṃ kira bhikkhave, bhikkhuniyo paripuṇṇavīsativassaṃ kumārībhūtaṃ dve vassāni chasu dhammesu sikkhitasikkhaṃ saṅghena asammataṃ vuṭṭhāpen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bhikkhuniyo paripuṇṇavīsativassaṃ kumārībhūtaṃ dve vassāni chasu dhammesu sikkhitasikkhaṃ saṅghena asammataṃ vuṭṭhāpessan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vigarahitvā dhammiṃ kathaṃ katvā bhikkhū āmantesi. "Anujānāmi bhikkhame paripuṇṇavīsatipassāya kumārībhūtāya dve vassāni chasu dhammesu sikkhitasikkhāya vuṭṭhānasammutiṃ dātuṃ". Evañca pana bhikkhave dātabbā: tāya paripuṇṇavīsativassāya kumārībhūtāya dve vassāni chasu dhammesu sikkhitasikkhāya saṅghaṃ upasaṅkamitvā ekaṃsaṃ uttarāsaṅgaṃ karitvā bhikkhunīnaṃ pāde vanditvā ukkuṭikaṃ nisīditvā añjalimpaggahetvā evamassa vacanīyo: "ahaṃ ayye, itthannāmā itthannāmāya ayyāya paripuṇṇavīsativassā kumārībhūtā dve vassāni chasu dhammesu sikakhitasikkhā saṅghaṃ vuṭṭhānasammutiṃ yācāmī"ti. Dutiyampi vattabbā - tatiyampi vattabbā - byattāya bhikkhuniyā paṭibalāya saṃ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uṇātu me ayye saṅgho ayaṃ itthannāmā itthannāmāya ayyāya paripuṇṇavīsativassā kumārībhūtā dve vassāni chasu dhammesu sikkhitasikkhā saṅghaṃ vuṭṭhānasammutiṃ yācati. Yadi saṅghassa pattakallaṃ saṅgho itthannāmāya paripuṇṇavīsativassāya kumārībhūtāya dve vassāni chasu dhammesu sikkhitasikkhāyā vuṭṭhānasammutiṃ dad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uṇātu me ayye saṅgho ayaṃ itthannāmāya ayyāya paripuṇṇavīsativassā kumārībhūtā dve vassāni chasu dhammesu sikkhitasikkhā saṅghaṃ vuṭṭhānasammitiṃ yācati. Saṅgho itthannāmāya paripuṇṇavīsativassāya kumārībhūtāya dve vassāni chasu dhammesu sikkhitasikkhāya vuṭṭhānasammutiṃ deti. Yassā ayyāya khamati itthannāmāya paripuṇṇavīsativassāya kumārībhūtāya dve vassāni chasu dhammesu sikkhitasikkhāya vuṭṭhānasammutiyā dānaṃ, sā tuṇhassa, yassā nakkhamati sā bhāseyya. Dinnā saṅghena itthannāmāya paripuṇṇavīsativassāya kumārībhūtāya dve vassāni chasu dhammesu sikkhitasikkhāya vuṭṭhānasammuti, khamati saṅghassa tasmā tuṇhī. Evametaṃ dhārā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4] [\x 3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agavā tā bhikkhuniyo anekapariyāyena</w:t>
      </w:r>
    </w:p>
    <w:p>
      <w:pPr>
        <w:pStyle w:val="PlainText"/>
        <w:rPr>
          <w:rFonts w:ascii="URW Palladio ITU" w:hAnsi="URW Palladio ITU" w:cs="URW Palladio ITU"/>
        </w:rPr>
      </w:pPr>
      <w:r>
        <w:rPr>
          <w:rFonts w:cs="URW Palladio ITU" w:ascii="URW Palladio ITU" w:hAnsi="URW Palladio ITU"/>
        </w:rPr>
        <w:t xml:space="preserve">Vigarahitvā dubharatāya dupposanāya 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paripuṇṇavīsativassaṃ kumārībhūtaṃ dve vassāni chasu dhammesu sikkhitasikkhaṃ saṅghena asammataṃ vuṭṭhāpeyya pācittiya"nti. [PTS Page 329] [\q 3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puṇṇavīsativassā nāma: pattavīsativas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mārībhūtā nāma: sāmaṇerā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vassānīti: dve saṃvacchar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kkhitasikkhā nāma: chasu dhammesu sikkhitasika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mmatā nāma: ñattidutiyena kammena vuṭṭhānasammuti na din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ṭṭhāpeyyāti: upasampād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ṭṭhāpessāmīti: gaṇaṃ vā ācariniṃ vā pattaṃ vā cīvaraṃ vā pariyesati. Sīmaṃ vā sammannati, āpatti dukkaṭassa. Ñattiyā dukkaṭaṃ dvīhi kammavācāhi dukkaṭā. Kammavācāpariyosāne upajjhāyāya āpatti pācittiyassa. Gaṇassa ca ācariniyā c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kamme dhammakammasaññā vuṭṭhāpeti āpatti pācittiyassa. </w:t>
      </w:r>
    </w:p>
    <w:p>
      <w:pPr>
        <w:pStyle w:val="PlainText"/>
        <w:rPr>
          <w:rFonts w:ascii="URW Palladio ITU" w:hAnsi="URW Palladio ITU" w:cs="URW Palladio ITU"/>
        </w:rPr>
      </w:pPr>
      <w:r>
        <w:rPr>
          <w:rFonts w:cs="URW Palladio ITU" w:ascii="URW Palladio ITU" w:hAnsi="URW Palladio ITU"/>
        </w:rPr>
        <w:t xml:space="preserve">Dhammakamme vematikā vuṭṭhāpeti āpatti pācittiyassa. </w:t>
      </w:r>
    </w:p>
    <w:p>
      <w:pPr>
        <w:pStyle w:val="PlainText"/>
        <w:rPr>
          <w:rFonts w:ascii="URW Palladio ITU" w:hAnsi="URW Palladio ITU" w:cs="URW Palladio ITU"/>
        </w:rPr>
      </w:pPr>
      <w:r>
        <w:rPr>
          <w:rFonts w:cs="URW Palladio ITU" w:ascii="URW Palladio ITU" w:hAnsi="URW Palladio ITU"/>
        </w:rPr>
        <w:t xml:space="preserve">Dhammakamme adhammakammasaññā vuṭṭhāp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ammakamme dhammakammasaññā āpatti dukkaṭassa. </w:t>
      </w:r>
    </w:p>
    <w:p>
      <w:pPr>
        <w:pStyle w:val="PlainText"/>
        <w:rPr>
          <w:rFonts w:ascii="URW Palladio ITU" w:hAnsi="URW Palladio ITU" w:cs="URW Palladio ITU"/>
        </w:rPr>
      </w:pPr>
      <w:r>
        <w:rPr>
          <w:rFonts w:cs="URW Palladio ITU" w:ascii="URW Palladio ITU" w:hAnsi="URW Palladio ITU"/>
        </w:rPr>
        <w:t xml:space="preserve">Adhammakamme vematikā āpatti dukkaṭassa. </w:t>
      </w:r>
    </w:p>
    <w:p>
      <w:pPr>
        <w:pStyle w:val="PlainText"/>
        <w:rPr>
          <w:rFonts w:ascii="URW Palladio ITU" w:hAnsi="URW Palladio ITU" w:cs="URW Palladio ITU"/>
        </w:rPr>
      </w:pPr>
      <w:r>
        <w:rPr>
          <w:rFonts w:cs="URW Palladio ITU" w:ascii="URW Palladio ITU" w:hAnsi="URW Palladio ITU"/>
        </w:rPr>
        <w:t xml:space="preserve">Adhammakamme adhammakammasaññā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paripuṇṇavīsativassaṃ kumārībhūtaṃ dve vassāni chasu dhammesu sikkhitasikkhaṃ saṃghena sammataṃ vuṭṭhāpe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6] [\x 3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8.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bhikkhuniyo ūnadvādasa vassā vuṭṭhāpenti. Tā bālā honti abyattā na jānanti kappiyaṃ vā akappiyaṃ vā. Saddhivihāriniyopi bālā honti abyattā na jānanti kappiyaṃ vā akappiyaṃ vā. </w:t>
      </w:r>
    </w:p>
    <w:p>
      <w:pPr>
        <w:pStyle w:val="PlainText"/>
        <w:rPr>
          <w:rFonts w:ascii="URW Palladio ITU" w:hAnsi="URW Palladio ITU" w:cs="URW Palladio ITU"/>
        </w:rPr>
      </w:pPr>
      <w:r>
        <w:rPr>
          <w:rFonts w:cs="URW Palladio ITU" w:ascii="URW Palladio ITU" w:hAnsi="URW Palladio ITU"/>
        </w:rPr>
        <w:t>Yā tā bhikkhuniyo appicchā santuṭṭhā lajjiniyo kukkuccikā sikkhākāmā tā ujjhāyanti khīyanti vipācenti "kathaṃ hi nāma bhikkhuniyo ūnadvādasavassā vuṭṭhāpessantī"ti. Atha</w:t>
      </w:r>
    </w:p>
    <w:p>
      <w:pPr>
        <w:pStyle w:val="PlainText"/>
        <w:rPr>
          <w:rFonts w:ascii="URW Palladio ITU" w:hAnsi="URW Palladio ITU" w:cs="URW Palladio ITU"/>
        </w:rPr>
      </w:pPr>
      <w:r>
        <w:rPr>
          <w:rFonts w:cs="URW Palladio ITU" w:ascii="URW Palladio ITU" w:hAnsi="URW Palladio ITU"/>
        </w:rPr>
        <w:t xml:space="preserve">Kho te bhikkhu bhagavato etamatthaṃ ārocesuṃ. Saccaṃ kira bhikkhave, bhikkhuniyo ūnadvādasavassā vuṭṭhāpen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bhikkhuniyo ūnadvādasavassā vuṭṭhāpessanti.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ūnadvādasavassā vuṭṭhāp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Ūnadvādasavassā nāma: appattadvādasavas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ṭṭhāpeyyāti: upasampād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ṭṭhāpessāmīti gaṇaṃ vā ācariniṃ vā pattaṃ vā cīvaraṃ vā pariyesati sīmaṃ vā sammannati āpatti dukkaṭassa. Ñattiyā dukkaṭaṃ dvīhi kammavācāhi dukkaṭā. Kammavācāpariyosāne upajjhāyāya āpatti pācittiyassa. Gaṇassa ca ācariniyā c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paripuṇṇadvādasavassā vuṭṭhāpe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tth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8] [\x 328/]     </w:t>
      </w:r>
    </w:p>
    <w:p>
      <w:pPr>
        <w:pStyle w:val="PlainText"/>
        <w:rPr>
          <w:rFonts w:ascii="URW Palladio ITU" w:hAnsi="URW Palladio ITU" w:cs="URW Palladio ITU"/>
        </w:rPr>
      </w:pPr>
      <w:r>
        <w:rPr>
          <w:rFonts w:cs="URW Palladio ITU" w:ascii="URW Palladio ITU" w:hAnsi="URW Palladio ITU"/>
        </w:rPr>
        <w:t xml:space="preserve">[PTS Page 330] [\q 3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8.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bhikkhuniyo paripuṇṇadvādasavassā saṃghena asammatā vuṭṭhāpenti. Tā bālā honti abyattā na jānanti kappiyaṃ vā akappiyaṃ vā. Saddhivihāriniyopi bālā honti abyattā na jānanti kappiyaṃ vā akappiyaṃ vā. </w:t>
      </w:r>
    </w:p>
    <w:p>
      <w:pPr>
        <w:pStyle w:val="PlainText"/>
        <w:rPr>
          <w:rFonts w:ascii="URW Palladio ITU" w:hAnsi="URW Palladio ITU" w:cs="URW Palladio ITU"/>
        </w:rPr>
      </w:pPr>
      <w:r>
        <w:rPr>
          <w:rFonts w:cs="URW Palladio ITU" w:ascii="URW Palladio ITU" w:hAnsi="URW Palladio ITU"/>
        </w:rPr>
        <w:t>2. Yā tā bhikkhuniyo appicchā santuṭṭhā lajjiniyo kukkuccikā sikkhākāmā tā ujjhāyanti khīyanti vipācenti "kathaṃ hi nāma bhikkhuniyo paripuṇṇadvādasavassā saṃghena asammatā vuṭṭhāpessantī"ti. Atha kho te bhikkhu bhagavato etamatthaṃ ārocesuṃ. Saccaṃ kira bhikkhave bhikkhuniyo paripuṇṇadvādasavassā saṃghena asammatā vuṭṭhāpentīti. 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bhikkhuniyo paripuṇṇadvādasavassā saṃghena asammatā vuṭṭhāpessan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 xml:space="preserve">Pasannānaṃ vā bhīyyobhāvāya, athakhvetaṃ bhikkhave appasannānaṃ ceva appasādāya pasannānañca ekaccānaṃ aññathattāyāti. Atha kho bhagavā bhikkhunaṃ anekapariyāyena vigarahitvā dubharatāya dupposanāya mahicchatāya asantuṭṭhiyā saṅganikāya kosajjassa avaṇṇaṃ bhāsitvā anekapariyāyena subharatāya supposatāya appicchassa santuṭṭhassa sallekhassa dhutassa pāsādikassa apacayassa viriyārambhassa vaṇṇaṃ bhāsitvā bhikkhunaṃ tadanucchavikaṃ vigarahitvā dhammiṃ kathaṃ katvā bhikkhū āmantesi. "Anujānāmi bhikkhave paripuṇṇadvādasavassāya bhikkhuniyā vuṭṭhāpanasammutiṃ dātuṃ". Evañca pana bhikkhave dātabbā. Tāya paripuṇṇadvādasavassāya bhikkhuniyā saṃghaṃ upasaṃkamitvā ekaṃsaṃ uttarāsadupposanāya buḍḍhānaṃ bhikkhunīnaṃ pāde vanditvā ukkuṭikaṃ nisīditvā añjaliṃ paggahetvā evamassa vacanīyo: "ahaṃ ayye itthannāmā paripuṇṇadvādasavassā bhikkhunīsaṅghaṃ vuṭṭhāpana sammutiṃ yācāmī"ti. Dutiyampi yācitabbā - tatiyampi yācitabbā. Sā bhikkhunī saṅghena paricchinditabbā1 "byattāyaṃ2 bhikkhunī lajjanī"ti. Sace bālā ca hoti alajjinī3 na dātabbā. Saeveñci lajjinī4 na dātabbā. Sace byattā ca hoti alajjinī na dātabbā. Saseca byattā ca hoti lajjinī ca dātabbā. Evañca pana bhikkhave dātabbā. Byattāya bhikkhuniyā paṭibalāy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uṇātu me ayye saṅgho ayaṃ itthannāmā paripuṇṇadvādasavassā bhikkhunīsaṃghaṃ vuṭṭhāpanasammutiṃ yācati. Yadi saṃghassa pattakallaṃ saṃgho itthannāmāya paripuṇṇanadvādasavassāya bhikkhuniyā vuṭṭhāpana sammutiṃ dad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ripucchitabbā, sī[ii]</w:t>
      </w:r>
    </w:p>
    <w:p>
      <w:pPr>
        <w:pStyle w:val="PlainText"/>
        <w:rPr>
          <w:rFonts w:ascii="URW Palladio ITU" w:hAnsi="URW Palladio ITU" w:cs="URW Palladio ITU"/>
        </w:rPr>
      </w:pPr>
      <w:r>
        <w:rPr>
          <w:rFonts w:cs="URW Palladio ITU" w:ascii="URW Palladio ITU" w:hAnsi="URW Palladio ITU"/>
        </w:rPr>
        <w:t>2. Byattāsi - sī[i] sīmu[ii]</w:t>
      </w:r>
    </w:p>
    <w:p>
      <w:pPr>
        <w:pStyle w:val="PlainText"/>
        <w:rPr>
          <w:rFonts w:ascii="URW Palladio ITU" w:hAnsi="URW Palladio ITU" w:cs="URW Palladio ITU"/>
        </w:rPr>
      </w:pPr>
      <w:r>
        <w:rPr>
          <w:rFonts w:cs="URW Palladio ITU" w:ascii="URW Palladio ITU" w:hAnsi="URW Palladio ITU"/>
        </w:rPr>
        <w:t>3. Lajjitī ca - sīmu[i] sīmu[ii']</w:t>
      </w:r>
    </w:p>
    <w:p>
      <w:pPr>
        <w:pStyle w:val="PlainText"/>
        <w:rPr>
          <w:rFonts w:ascii="URW Palladio ITU" w:hAnsi="URW Palladio ITU" w:cs="URW Palladio ITU"/>
        </w:rPr>
      </w:pPr>
      <w:r>
        <w:rPr>
          <w:rFonts w:cs="URW Palladio ITU" w:ascii="URW Palladio ITU" w:hAnsi="URW Palladio ITU"/>
        </w:rPr>
        <w:t xml:space="preserve">4. Alajjinī ca - sīmu[i] sīmu[i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0] [\x 3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uṇātu me ayye saṃgho ayaṃ itthannāmā paripuṇṇadvādasavassā bhikkhunī saṃghaṃ vuṭṭhāpanasammutiṃ yācati. Saṃgho itthannāmāya paripuṇṇadvādasavassāya bhikkhuniyā vuṭṭhāpanasammutiṃ deti. Yassā ayyāya khamati itthannāmāya paripuṇṇadvādasavassāya bhikkhuniyā vuṭṭhāpanasammutiyā dānaṃ, sā tuṇhassa, yassā nakkhamati sā bhāseyya. Dinnā saṃghena itthannāmāya paripuṇṇadvādasavassāya bhikkhuniyā vuṭṭhāpanasammuti. Khamati saṃghassa tasmā tuṇhī. Evametaṃ dhārā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bhagavā tā bhikkhuniyo anekapariyāyena</w:t>
      </w:r>
    </w:p>
    <w:p>
      <w:pPr>
        <w:pStyle w:val="PlainText"/>
        <w:rPr>
          <w:rFonts w:ascii="URW Palladio ITU" w:hAnsi="URW Palladio ITU" w:cs="URW Palladio ITU"/>
        </w:rPr>
      </w:pPr>
      <w:r>
        <w:rPr>
          <w:rFonts w:cs="URW Palladio ITU" w:ascii="URW Palladio ITU" w:hAnsi="URW Palladio ITU"/>
        </w:rPr>
        <w:t xml:space="preserve">Vigarahitvā dubharatāya dupposanāya 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paripuṇṇadvādasavassā saṃghena asammatā vuṭṭhāpeyya pācittiya"nti. </w:t>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puṇṇa dvādasavassā nāma: pattadvādasavas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mmatā nāma: ñattidutiyena kammena vuṭṭhāpanasammuti na dinnā hoti. </w:t>
      </w:r>
    </w:p>
    <w:p>
      <w:pPr>
        <w:pStyle w:val="PlainText"/>
        <w:rPr>
          <w:rFonts w:ascii="URW Palladio ITU" w:hAnsi="URW Palladio ITU" w:cs="URW Palladio ITU"/>
        </w:rPr>
      </w:pPr>
      <w:r>
        <w:rPr>
          <w:rFonts w:cs="URW Palladio ITU" w:ascii="URW Palladio ITU" w:hAnsi="URW Palladio ITU"/>
        </w:rPr>
        <w:t xml:space="preserve">[PTS Page 331] [\q 331/]      </w:t>
      </w:r>
    </w:p>
    <w:p>
      <w:pPr>
        <w:pStyle w:val="PlainText"/>
        <w:rPr>
          <w:rFonts w:ascii="URW Palladio ITU" w:hAnsi="URW Palladio ITU" w:cs="URW Palladio ITU"/>
        </w:rPr>
      </w:pPr>
      <w:r>
        <w:rPr>
          <w:rFonts w:cs="URW Palladio ITU" w:ascii="URW Palladio ITU" w:hAnsi="URW Palladio ITU"/>
        </w:rPr>
        <w:t xml:space="preserve">Vuṭṭhāpeyyāti: upasampād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ṭṭhāpessāmīti gaṇaṃ vā ācariniṃ vā pattaṃ vā cīvaraṃ vā pariyesati, sīmaṃ vā sammanti, āpatti dukkaṭassa. Ñattiyā dukkaṭaṃ. Dvīhi kammavācāhi dukkaṭā. Kammavācāpariyosāne upajjhāyāya āpatti pācittiyassa. Gaṇassa ca ācariniyā c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kamme dhammakammasaññā vuṭṭhāpeti āpatti pācittiyassa. </w:t>
      </w:r>
    </w:p>
    <w:p>
      <w:pPr>
        <w:pStyle w:val="PlainText"/>
        <w:rPr>
          <w:rFonts w:ascii="URW Palladio ITU" w:hAnsi="URW Palladio ITU" w:cs="URW Palladio ITU"/>
        </w:rPr>
      </w:pPr>
      <w:r>
        <w:rPr>
          <w:rFonts w:cs="URW Palladio ITU" w:ascii="URW Palladio ITU" w:hAnsi="URW Palladio ITU"/>
        </w:rPr>
        <w:t xml:space="preserve">Dhammakamme vematikā vuṭṭhāpeti āpatti pācittiyassa. </w:t>
      </w:r>
    </w:p>
    <w:p>
      <w:pPr>
        <w:pStyle w:val="PlainText"/>
        <w:rPr>
          <w:rFonts w:ascii="URW Palladio ITU" w:hAnsi="URW Palladio ITU" w:cs="URW Palladio ITU"/>
        </w:rPr>
      </w:pPr>
      <w:r>
        <w:rPr>
          <w:rFonts w:cs="URW Palladio ITU" w:ascii="URW Palladio ITU" w:hAnsi="URW Palladio ITU"/>
        </w:rPr>
        <w:t xml:space="preserve">Dhammakamme adhammakammasaññā vuṭṭhāp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2] [\x 3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ammakamme dhammakammasaññā āpatti dukkaṭassa. </w:t>
      </w:r>
    </w:p>
    <w:p>
      <w:pPr>
        <w:pStyle w:val="PlainText"/>
        <w:rPr>
          <w:rFonts w:ascii="URW Palladio ITU" w:hAnsi="URW Palladio ITU" w:cs="URW Palladio ITU"/>
        </w:rPr>
      </w:pPr>
      <w:r>
        <w:rPr>
          <w:rFonts w:cs="URW Palladio ITU" w:ascii="URW Palladio ITU" w:hAnsi="URW Palladio ITU"/>
        </w:rPr>
        <w:t xml:space="preserve">Adhammakamme vematikā āpatti dukkaṭassa. </w:t>
      </w:r>
    </w:p>
    <w:p>
      <w:pPr>
        <w:pStyle w:val="PlainText"/>
        <w:rPr>
          <w:rFonts w:ascii="URW Palladio ITU" w:hAnsi="URW Palladio ITU" w:cs="URW Palladio ITU"/>
        </w:rPr>
      </w:pPr>
      <w:r>
        <w:rPr>
          <w:rFonts w:cs="URW Palladio ITU" w:ascii="URW Palladio ITU" w:hAnsi="URW Palladio ITU"/>
        </w:rPr>
        <w:t xml:space="preserve">Adhammakamme adhammakammasaññā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paripuṇṇadvādasavassā saṅghena sammatā vuṭṭhāpe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8.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caṇḍakāḷi bhikkhunī bhikkhunīsaṅghaṃ upasaṅkamitvā vuṭṭhāpanasammutiṃ yāci1. Atha kho bhikkhunīsaṅgho caṇḍakāḷiṃ bhikkhuniṃ paricchinditvā "alaṃ tāva te ayye vuṭṭhāpitenā"ti vuṭṭhāpanasammutiṃ na adāsi. Caṇḍakāḷi bhikkhunī sādhūti paṭissuṇi. Tena kho pana samayena bhikkhunīsaṅgho aññāsaṃ bhikkhunīnaṃ vuṭṭhāpanasammutiṃ deti. Caṇḍakāḷī bhikkhunī ujjhāyati khīyati vipāceti: "ahameva nūna bālā ahameva nūna alajjinī yaṃ saṅgho aññāsaṃ bhikkhunīnaṃ vuṭṭhāpanasammutiṃ deti, mayhameva na d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ā tā bhikkhuniyo appicchā santuṭṭhā lajjiniyo kukkuccikā sikkhākāmā tā ujjhāyanti khīyanti vipācenti "kathaṃ hi nāma ayyā caṇḍakāḷī ayye vuṭṭhāpitenā'ti vuccamānā sādhūti paṭissuṇitvā pacchā khīyana dhammaṃ āpajjissatī"ti. Atha kho te bhikkhu bhagavato etamatthaṃ ārocesuṃ. Saccaṃ kira bhikkhave, caṇḍakāḷī bhikkhunī alaṃ tāva te ayye vuṭṭhāpitenāti vuccamānā sādhūti paṭissuṇitvā pacchā khīyanadhammaṃ āpajji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caṇḍakāḷī bhikkhunī alaṃ tāva te ayye vuṭṭhāpitenāti vuccamānā sādhūti paṭissuṇitvā pacchā khīyanadhammaṃ āpajjissa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alaṃ tāva te ayye vuṭṭhāpitenāti vuccamānā sādhūti paṭissuṇitvā pacchā khīyanadhammaṃ āpajj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ācat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3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ṃ tāva te ayye vuṭṭhāpitenāti: alaṃ tāva te ayye upasampāditena. Sādhūti paṭissuṇitvā pacchā khīyanadhammaṃ āpajj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pakatiyā chandā dosā mohā bhayā karontaṃ khīya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ṭṭh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8.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aññatarā sikkhamānā thullanandaṃ bhikkhuniṃ upasaṅkamitvā upasampadaṃ yāci. Thullanandā bhikkhunī taṃ sikkhamānaṃ "sace me tvaṃ ayye cīvaraṃ dassasi, evāhantaṃ vuṭṭhāpessāmī"ti vatvā neva vuṭṭhāpeti, na vuṭṭhāpanāya ussukkaṃ karoti. Atha kho sā sikkhamānā bhikkhunīnaṃ etamatthaṃ āroc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ā tā bhikkhuniyo appicchā santuṭṭhā lajjiniyo kukkuccikā sikkhākāmā tā ujjhāyanti khīyanti vipācenti "kathaṃ hi nāma ayyā thullanandā sikkhamānaṃ me tvaṃ ayye cīvaraṃ dassasi evāhantaṃ vuṭṭhāpessasāmīti vatvā neva vuṭṭhāpessati, na vuṭṭhāpanāya ussukkaṃ karissatī"ti. Atha kho te bhikkhu bhagavato etamatthaṃ ārocesuṃ. Saccaṃ kira bhikkhave, thullanandā bhikkhunī sikkhamānaṃ "sace me tvaṃ ayye cīvaraṃ dassasi evāhantaṃ vuṭṭhāpessāmīti vatvā neva vuṭṭhāpeti, na vuṭṭhāpanāya ussukkaṃ karo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thullanandā bhikkhunī sikkhamānaṃ "sace me tvaṃ ayye cīvaraṃ dassasi evāhantaṃ vuṭṭhāpessāmī"ti vatvā neva vuṭṭhāpessati na vuṭṭhāpanāya ussukkaṃ karissati.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6] [\x 3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sikkhamānaṃ sace me tvaṃ ayye cīvaraṃ dassasi evāhantaṃ vuṭṭhāpessāmīti vatvā pacchā sā antarāyikinī neva vuṭṭhāpeyya na vuṭṭhāpanāya ussukkaṃ kar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kkhamānā nāma: deva vassāni chasu dhammesu sikkhitasi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me tvaṃ ayye cīvaraṃ dassasi evāhantaṃ vuṭṭhāpessāmīti: evāhantaṃ upasampādess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 pacchā anantarāyikinīni: asati annarā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vuṭṭhāpeyyāti: na sayaṃ vuṭṭhāp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vuṭṭhāpanāya ussukkaṃ kareyyāti: na aññaṃ āṇāpeyya. Neva vuṭṭhāpessāmī na vuṭṭhāpanāya ussukkaṃ karissāmīti dhuraṃ nikkhittamat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sati antarāye pariyesitvā na labhati, gilānāya āpadāsu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33] [\q 3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8.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aññatarā sikkhamānā thullanandaṃ bhikkhuniṃ upasaṅkamitvā upasampadaṃ yāci. Thullanandā bhikkhunī taṃ sikkhamānaṃ1 "sace maṃ2 tvaṃ ayye dve vassāni anubandhissasi evāhantaṃ vuṭṭhāpessāmī"ti vatvā neva vuṭṭhāpeti na vuṭṭhāpanāya ussukkaṃ karoti. Atha kho sā sikkhamānā bhikkhunīnaṃ etamatthaṃ āroc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ikakhamānaṃ etadavoca - machasaṃ</w:t>
      </w:r>
    </w:p>
    <w:p>
      <w:pPr>
        <w:pStyle w:val="PlainText"/>
        <w:rPr>
          <w:rFonts w:ascii="URW Palladio ITU" w:hAnsi="URW Palladio ITU" w:cs="URW Palladio ITU"/>
        </w:rPr>
      </w:pPr>
      <w:r>
        <w:rPr>
          <w:rFonts w:cs="URW Palladio ITU" w:ascii="URW Palladio ITU" w:hAnsi="URW Palladio ITU"/>
        </w:rPr>
        <w:t>2. Me - sīmu[i] sīmu[i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8] [\x 3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ā tā bhikkhuniyo appicchā santuṭṭhā lajjiniyo kukkuccikā sikkhākāmā tā ujjhāyanti khīyanti vipācenti "kathaṃ hi nāma ayyā thullanandā sikkhamānaṃ sace maṃ tvaṃ ayye dve vassāni anubandhissasi evāhantaṃ vuṭṭhāpessāmīti vatvā neva vuṭṭhāpessati na vuṭṭhāpanāya ussukkaṃ karissatī"ti. Atha</w:t>
      </w:r>
    </w:p>
    <w:p>
      <w:pPr>
        <w:pStyle w:val="PlainText"/>
        <w:rPr>
          <w:rFonts w:ascii="URW Palladio ITU" w:hAnsi="URW Palladio ITU" w:cs="URW Palladio ITU"/>
        </w:rPr>
      </w:pPr>
      <w:r>
        <w:rPr>
          <w:rFonts w:cs="URW Palladio ITU" w:ascii="URW Palladio ITU" w:hAnsi="URW Palladio ITU"/>
        </w:rPr>
        <w:t xml:space="preserve">Kho te bhikkhu bhagavato etamatthaṃ ārocesuṃ. Saccaṃ kira bhikkhave, thullanandā bhikkhunī sikkhamānaṃ sace maṃ tvaṃ ayye dve vassānī anubandhissasi evāhantaṃ vuṭṭhāpessāmīti vatvā neva vuṭṭhāpeti na vuṭṭhāpanāya ussukkaṃ karo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thullanandā bhikkhunī sikkhamānaṃ sace maṃ tvaṃ ayye dve vassāni anubandhissasi evāhantaṃ vuṭṭhāpessāmīti: vatvā neva vuṭṭhāpessati. Na vuṭṭhāpanāya ussukkaṃ karissati.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sikkhamānaṃ sace maṃ tvaṃ ayye dve vassāni anubandhissasi evāhantaṃ vuṭṭhāpessāmīti vatvā sā pacchā anattarāyikinī neva vuṭṭhāpeyya na vuṭṭhāpanāya ussukkaṃ kar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kkhamānā nāma: dve vassāni chasu dhammesu sikkhitasi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maṃ tvaṃ ayye dve vassāni anubandhissasīti: dve saṃvaccharāni upaṭṭhahissasi. </w:t>
      </w:r>
    </w:p>
    <w:p>
      <w:pPr>
        <w:pStyle w:val="PlainText"/>
        <w:rPr>
          <w:rFonts w:ascii="URW Palladio ITU" w:hAnsi="URW Palladio ITU" w:cs="URW Palladio ITU"/>
        </w:rPr>
      </w:pPr>
      <w:r>
        <w:rPr>
          <w:rFonts w:cs="URW Palladio ITU" w:ascii="URW Palladio ITU" w:hAnsi="URW Palladio ITU"/>
        </w:rPr>
        <w:t xml:space="preserve">Evāhantaṃ vuṭṭhāpessāmīti: evāhantaṃ upasampādess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 pacchā anantarāyikinīti: asati antarā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vuṭṭhāpeyyāti: na sayaṃ vuṭṭhāp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vuṭṭhāpanāya ussukkaṃ kareyyāti: na aññaṃ āṇāpeyya neva vuṭṭhāpessāmī na vuṭṭhāpanāya ussukkaṃ karissāmīti dhuraṃ nikkhittamatte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sati antarāye pariyesitvā na labhati, gilānāya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0] [\x 3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8.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thullanandā bhikkhunī purisasaṃsaṭṭhaṃ kumārakasaṃsaṭṭhaṃ caṇḍiṃ sokavassaṃ sikkhamānaṃ1 vuṭṭhāpeti. Yā tā bhikkhuniyo appicchā santuṭṭhā lajjiniyo kukkuccikā sikkhākāmā tā ujjhāyanti khīyanti vipācenti "kathaṃ hi nāma ayyā thullanandā purisasaṃsaṭṭhaṃ kumārakasaṃsaṭṭhaṃ caṇḍiṃ sokavassaṃ sikkhamānaṃ vuṭṭhāpessatī"ti. Atha kho te bhikkhu bhagavato etamatthaṃ ārocesuṃ. Saccaṃ kira bhikkhave, thullanandā bhikkhunī purisasaṃsaṭṭhaṃ kumārakasaṃsaṭṭhaṃ caṇḍiṃ sokavassaṃ sikkhamānaṃ vuṭṭhāpessatīti. Saccaṃ bhagavā. Vigarahi buddho bhagavā ananucchaviyaṃ bhikkhave bhikkhuniyā ananulomikaṃ appatirūpaṃ assāmaṇakaṃ akappiyaṃ akaraṇīyaṃ. Kathaṃ hi nāma bhikkhave, thullanandā bhikkhunī purisasaṃsaṭṭhaṃ kumārakasaṃsaṭṭhaṃ [PTS Page 334] [\q 334/]      caṇḍiṃ sokavassaṃ sikkhamānaṃ vuṭṭhāpessa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purisasaṃsaṭṭhaṃ kumārakasaṃsaṭṭhaṃ caṇḍiṃ sokavassaṃ sikkhamānaṃ vuṭṭhāp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riso nāma: pattavīsativas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mārako nāma: appattavīsativas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saṭṭhā nāma: ananulomikena kāyikavācasikena saṃsa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ṇḍī nāma: kodhanā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kavassā nāma: paresaṃ dukkhaṃ uppādeti sokaṃ āvi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kkhamānā nāma: dve vassāni chasu dhammesu sikkhitasi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ṭṭhāpeyyāti: upasampād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ṭṭhāpessāmīti gaṇaṃ vā ācariniṃ vā pattaṃ vā cīvaraṃ vā pariyesati sīmaṃ vā sammannati āpatti dukkaṭassa. Ñattiyā dukkaṭaṃ dvīhi kammavācāhi dukkaṭā. Kammavācā pariyosāne upajjhāyāya āpatti pācittiyassa. Gaṇassa ca ācariniyā c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jānantī vuṭṭhāpe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okāvāsaṃ maṇḍakāḷiṃ sikkhamānaṃ, machasaṃ - sokāvassaṃ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2] [\x 3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8. 10</w:t>
      </w:r>
    </w:p>
    <w:p>
      <w:pPr>
        <w:pStyle w:val="PlainText"/>
        <w:rPr>
          <w:rFonts w:ascii="URW Palladio ITU" w:hAnsi="URW Palladio ITU" w:cs="URW Palladio ITU"/>
        </w:rPr>
      </w:pPr>
      <w:r>
        <w:rPr>
          <w:rFonts w:cs="URW Palladio ITU" w:ascii="URW Palladio ITU" w:hAnsi="URW Palladio ITU"/>
        </w:rPr>
        <w:t xml:space="preserve">Dasama sikkhāpadaṃ </w:t>
      </w:r>
    </w:p>
    <w:p>
      <w:pPr>
        <w:pStyle w:val="PlainText"/>
        <w:rPr>
          <w:rFonts w:ascii="URW Palladio ITU" w:hAnsi="URW Palladio ITU" w:cs="URW Palladio ITU"/>
        </w:rPr>
      </w:pPr>
      <w:r>
        <w:rPr>
          <w:rFonts w:cs="URW Palladio ITU" w:ascii="URW Palladio ITU" w:hAnsi="URW Palladio ITU"/>
        </w:rPr>
        <w:t xml:space="preserve">Sāvatthi nidānaṃ - tena kho pana samayena thullanandā bhikkhunī mātāpituhipi sāmikenapi ananuññātaṃ sikkhamānaṃ vuṭṭhāpeti. Mātāpitaropi sāmikopi ujjhāyanti khīyanti vipācenti: "kathaṃ hi nāma ayyā thullanandā amhehi ananuññātaṃ sikkhamānaṃ vuṭṭhāpessatī"ti. Assosuṃ kho bhikkhuniyo tesaṃ manussānaṃ ujjhāyantānaṃ khīyantānaṃ vipācentānaṃ. Yā tā bhikkhuniyo appicchā santuṭṭhā lajjiniyo kukkuccikā sikkhākāmā tā ujjhāyanti khīyanti vipācenti "kathaṃ hi nāma ayyā thullanandā mātāpitūhipi sāmikenapi ananuññātaṃ sikkhamānaṃ vuṭṭhāpessatī"ti. Atha kho te bhikkhu bhagavato etamatthaṃ ārocesuṃ. Saccaṃ kira bhikkhave, thullanandā bhikkhunī mātāpitūhipi sāmikenapi ananuññātaṃ sikkhamānaṃ vuṭṭhāpe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thullanandā bhikkhunī mātāpitūhipi sāmikenapi ananuññātaṃ sikkhāmānaṃ vuṭṭhāpessati.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t xml:space="preserve">[PTS Page 335] [\q 3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mātāpitūhi vā sāmikena vā ananuññātaṃ sikkhamānaṃ vuṭṭhāp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tāpitaro nāma: janakā vucc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miko nāma: yena pariggah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nuññātāti: anāpu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kkhamānā nāma: dve vassāni chasu dhammesu sikkhitasi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ṭṭhāpeyyāti: upasampād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ṭṭhāpessāmīti gaṇaṃ vā ācariniṃ vā pattaṃ vā cīvaraṃ vā pariyesati sīmaṃ vā sammanti āpatti dukkaṭassa. Ñattiyā dukkaṭaṃ. Dvīhi kammavācāhi dukkaṭā. Kammavācāpariyosāne upajjhāyāya āpatti pācittiyassa. Gaṇassa ca ācariniyā c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jānanti vuṭṭhāpeti, apaloketvā vuṭṭhāpe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4] [\x 3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8.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das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rājagahe viharati veḷuvane kalandakanivāpe. Tena kho pana samayena thullanandā bhikkhunī "sikkhamānaṃ vuṭṭhāpessāmī"ti there bhikkhū sannipātetvā pahūtaṃ khādanīyaṃ bhojanīyaṃ passitvā "na tāvāhaṃ ayyā sikkhamānaṃ vuṭṭhāpessāmī"ti there bhikkhū uyyojetvā devadattaṃ kokālikaṃ kaṭamorakatissakaṃ khaṇḍadeviyā puttaṃ samuddattaṃ sannipātetvā sikkhamānaṃ vuṭṭhāpesi. </w:t>
      </w:r>
    </w:p>
    <w:p>
      <w:pPr>
        <w:pStyle w:val="PlainText"/>
        <w:rPr>
          <w:rFonts w:ascii="URW Palladio ITU" w:hAnsi="URW Palladio ITU" w:cs="URW Palladio ITU"/>
        </w:rPr>
      </w:pPr>
      <w:r>
        <w:rPr>
          <w:rFonts w:cs="URW Palladio ITU" w:ascii="URW Palladio ITU" w:hAnsi="URW Palladio ITU"/>
        </w:rPr>
        <w:t>Yā tā bhikkhuniyo appicchā santuṭṭhā lajjiniyo kukkuccikā sikkhākāmā tā ujjhāyanti khīyanti vipācenti "kathaṃ hi nāma ayyā thullanandā pārivāsikachandadānena sikkhamānaṃ vuṭṭhāpessatī"ti. Atha kho te bhikkhu bhagavato etamatthaṃ ārocesuṃ. Saccaṃ kira bhikkhave, thullanandā bhikkhunī pārivāsikachandadānena sikkhamānaṃ vuṭṭhāpesīti. 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thullanandā bhikkhunī pārivāsikachandadānena sikkhamānaṃ vuṭṭhāpessa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pārivāsikachandadānena sikkhamānaṃ vuṭṭhāp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t xml:space="preserve">[PTS Page 336] [\q 3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ārivāsikachandadānenāti: vuṭṭhitāya paris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kkhamānā nāma: dve vassāni chasu dhammesu sikkhitasi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ṭṭhāpeyyāti: upasampād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ṭṭhāpessāmīti gaṇaṃ vā ācariniṃ vā pattaṃ vā cīvaraṃ vā pariyesati sīmaṃ vā sammanti āpatti dukkaṭassa. Ñattiyā dukkaṭaṃ. Dvīhi kammavācā dukkaṭā. Kammavācāpariyosāne upajjhāyāya āpatti pācittiyassa. Gaṇassa ca ācariniyā c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vuṭṭhitāya parisāya vuṭṭhāpe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das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6] [\x 3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8.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ādas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bhikkhuniyo anuvassaṃ vuṭṭhāpenti, upassayo na sammati. Manussā vihāracārikaṃ āhiṇḍantā passitvā ujjhāyantī1 khīyanti vipācenti. "Kathaṃ hi nāma bhikkhuniyo anuvassaṃ vuṭṭhāpessanti upassayo na sammatī"ti. Assosuṃ kho bhikkhuniyo tesaṃ manussānaṃ ujjhāyantānaṃ khīyantānaṃ vipācent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ā tā bhikkhuniyo appicchā santuṭṭhā lajjiniyo kukkuccikā sikkhākāmā tā ujjhāyanti khīyanti vipācenti: "kathaṃ hi nāma bhikkhuniyo anuvassaṃ vuṭṭhāpessantī"ti. Atha kho te bhikkhu bhagavato etamatthaṃ ārocesuṃ. Saccaṃ kira bhikkhave, bhikkhuniyo anuvassaṃ vuṭṭhāpen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bhikkhuniyo anuvassaṃ vuṭṭhāpessan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anuvassaṃ vuṭṭhāp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vassanti: anusaṃvacch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ṭṭhāpeyyāti: upasampād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ṭṭhāpessāmīti gaṇaṃ vā ācariniṃ vā pattaṃ vā cīvaraṃ vā pariyesati, sīmaṃ vā sammanti āpatti dukkaṭassa. Ñattiyā dukkaṭaṃ. Dvīhi kammavācāhi dukkaṭā kammavācāpariyosāne upajjhāyāya āpatti pācittiyassa. Gaṇassa ca ācariniyā c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ekantarikaṃ vuṭṭhāpe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ādas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nussā ujjhāyant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8] [\x 3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8. 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ras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bhikkhuniyo ekaṃ vassaṃ dve vuṭṭhāpenti. Upassayo tatheva na sammati. Manussā vihāracārikaṃ āhiṇḍantā passitvā tatheva ujjhāyanti khīyanti [PTS Page 337] [\q 337/]      vipācenti. "Kathaṃ hi nāma bhikkhuniyo ekaṃ vassaṃ dve vuṭṭhāpessanti upassayo tatheva na sammatī"ti. </w:t>
      </w:r>
    </w:p>
    <w:p>
      <w:pPr>
        <w:pStyle w:val="PlainText"/>
        <w:rPr>
          <w:rFonts w:ascii="URW Palladio ITU" w:hAnsi="URW Palladio ITU" w:cs="URW Palladio ITU"/>
        </w:rPr>
      </w:pPr>
      <w:r>
        <w:rPr>
          <w:rFonts w:cs="URW Palladio ITU" w:ascii="URW Palladio ITU" w:hAnsi="URW Palladio ITU"/>
        </w:rPr>
        <w:t xml:space="preserve">Assosuṃ kho bhikkhuniyo tesaṃ manussānaṃ ujjhāyantānaṃ khīyantānaṃ vipācentānaṃ. Yā tā bhikkhuniyo appicchā santuṭṭhā lajjiniyo kukkuccikā sikkhākāmā tā ujjhāyanti khīyanti vipācenti "kathaṃ hi nāma bhikkhuniyo ekaṃ vassaṃ dve vuṭṭhāpentīti. Saccaṃ kira bhikkhave, </w:t>
      </w:r>
    </w:p>
    <w:p>
      <w:pPr>
        <w:pStyle w:val="PlainText"/>
        <w:rPr>
          <w:rFonts w:ascii="URW Palladio ITU" w:hAnsi="URW Palladio ITU" w:cs="URW Palladio ITU"/>
        </w:rPr>
      </w:pPr>
      <w:r>
        <w:rPr>
          <w:rFonts w:cs="URW Palladio ITU" w:ascii="URW Palladio ITU" w:hAnsi="URW Palladio ITU"/>
        </w:rPr>
        <w:t xml:space="preserve">Bhikkhuniyo ekaṃ vassaṃ dve vuṭṭhāpen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bhikkhuniyo ekaṃ vassaṃ dve vuṭṭhāpessanti.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ekaṃ vassaṃ dve vuṭṭhāp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ṃ vassanti: ekaṃ saṃvacch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vuṭṭhāpeyyāti: dve upasampād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vuṭṭhāpessāmīti gaṇaṃ vā ācariniṃ vā pattaṃ vā cīvaraṃ vā pariyesati, sīmaṃ vā sammanti, āpatti dukkaṭassa. Ñattiyā dukkaṭaṃ. Dvīhi kammavācāhi dukkaṭā. Kammavācāpariyosāne upajjhāyāya āpatti pācittiyassa. Gaṇassa ca ācariniyā c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ekaṃ vuṭṭhāpeti, ummattikāya ekaṃ vassaṃ khittacittā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ras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mārībhūtavaggo aṭ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māri dve ca saṅghena dvādasā sammatena ca</w:t>
      </w:r>
    </w:p>
    <w:p>
      <w:pPr>
        <w:pStyle w:val="PlainText"/>
        <w:rPr>
          <w:rFonts w:ascii="URW Palladio ITU" w:hAnsi="URW Palladio ITU" w:cs="URW Palladio ITU"/>
        </w:rPr>
      </w:pPr>
      <w:r>
        <w:rPr>
          <w:rFonts w:cs="URW Palladio ITU" w:ascii="URW Palladio ITU" w:hAnsi="URW Palladio ITU"/>
        </w:rPr>
        <w:t xml:space="preserve">Alaṃ cīvara dve vassaṃ saṃsaṭṭhā sāmikena ca </w:t>
      </w:r>
    </w:p>
    <w:p>
      <w:pPr>
        <w:pStyle w:val="PlainText"/>
        <w:rPr>
          <w:rFonts w:ascii="URW Palladio ITU" w:hAnsi="URW Palladio ITU" w:cs="URW Palladio ITU"/>
        </w:rPr>
      </w:pPr>
      <w:r>
        <w:rPr>
          <w:rFonts w:cs="URW Palladio ITU" w:ascii="URW Palladio ITU" w:hAnsi="URW Palladio ITU"/>
        </w:rPr>
        <w:t xml:space="preserve">Pārivāsikānuvassaṃ duve vuṭṭhāpanen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0] [\x 3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9.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chabbaggiyā bhikkhuniyo chattūpāhanaṃ dhārenti. Manussā ujjhāyanti khīyanti vipācenti: "kathaṃ hi nāma bhikkhuniyo chattūpāhanaṃ dhāressantī seyyathāpi gihī kāmabhoginiyo"ti. </w:t>
      </w:r>
    </w:p>
    <w:p>
      <w:pPr>
        <w:pStyle w:val="PlainText"/>
        <w:rPr>
          <w:rFonts w:ascii="URW Palladio ITU" w:hAnsi="URW Palladio ITU" w:cs="URW Palladio ITU"/>
        </w:rPr>
      </w:pPr>
      <w:r>
        <w:rPr>
          <w:rFonts w:cs="URW Palladio ITU" w:ascii="URW Palladio ITU" w:hAnsi="URW Palladio ITU"/>
        </w:rPr>
        <w:t xml:space="preserve">Assosuṃ kho bhikkhuniyo tesaṃ manussānaṃ ujjhāyantānaṃ khīyantānaṃ vipācentānaṃ. </w:t>
      </w:r>
    </w:p>
    <w:p>
      <w:pPr>
        <w:pStyle w:val="PlainText"/>
        <w:rPr>
          <w:rFonts w:ascii="URW Palladio ITU" w:hAnsi="URW Palladio ITU" w:cs="URW Palladio ITU"/>
        </w:rPr>
      </w:pPr>
      <w:r>
        <w:rPr>
          <w:rFonts w:cs="URW Palladio ITU" w:ascii="URW Palladio ITU" w:hAnsi="URW Palladio ITU"/>
        </w:rPr>
        <w:t>Yā tā bhikkhuniyo appicchā santuṭṭhā lajjiniyo kukkuccikā sikkhākāmā tā ujjhāyanti khīyanti vipācenti "kathaṃ hi nāma chabbaggiyā bhikkhuniyo chattūpāhanaṃ dhāressantī"ti. Atha</w:t>
      </w:r>
    </w:p>
    <w:p>
      <w:pPr>
        <w:pStyle w:val="PlainText"/>
        <w:rPr>
          <w:rFonts w:ascii="URW Palladio ITU" w:hAnsi="URW Palladio ITU" w:cs="URW Palladio ITU"/>
        </w:rPr>
      </w:pPr>
      <w:r>
        <w:rPr>
          <w:rFonts w:cs="URW Palladio ITU" w:ascii="URW Palladio ITU" w:hAnsi="URW Palladio ITU"/>
        </w:rPr>
        <w:t xml:space="preserve">Kho te bhikkhu bhagavato etamatthaṃ ārocesuṃ. Saccaṃ kira bhikkhave, chabbaggiyā bhikkhuniyo chattūpāhanaṃ dhāressan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chabbaggiyā bhikkhuniyo chattūpāhanaṃ dhāressanti.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chatatupāhanaṃ dhār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ī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ena kho pana samayena aññatarā bhikkhunī gilānā hoti. [PTS Page 338] [\q 338/]      tassā vinā chattūpāhanā1 na phāsu hoti. Bhagavato etamatthaṃ ārocesuṃ. Atha kho bhagavā etasmiṃ nidāne etasmiṃ pakaraṇe bhikkhusaṅghaṃ, sannipātāpetvā hatthakaṃ sakyaputtaṃ paṭipucchi. "Anujānāmi bhikkhave gilānāya bhikkhuniyā, chattūpāhanaṃ" evañca pana bhikkhave bhikkhuniyo imaṃ sikkhāpadaṃ uddī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agilānā chattūpāhanaṃ dhāreyya evañci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ilānā nāma: yassā vinā chattūpāhanā phāsu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ilānā nāma: yassā vinā chattūpāhanā na phāsu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ttaṃ nāma: tīṇi chattāni setacchattaṃ kilañjacchattaṃ paṇṇacchattaṃ maṇḍalabaddhaṃ salākābad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reyyāti: sakimpi dhār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hattūpāhanaṃ - machasaṃ, 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2] [\x 3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ilānā agilānasaññā chattūpāhanaṃ dhāreti āpatti pācittiyassa. Agilānā vematikā chattūpāhanaṃ dhāreti āpatti pācittiyassa. </w:t>
      </w:r>
    </w:p>
    <w:p>
      <w:pPr>
        <w:pStyle w:val="PlainText"/>
        <w:rPr>
          <w:rFonts w:ascii="URW Palladio ITU" w:hAnsi="URW Palladio ITU" w:cs="URW Palladio ITU"/>
        </w:rPr>
      </w:pPr>
      <w:r>
        <w:rPr>
          <w:rFonts w:cs="URW Palladio ITU" w:ascii="URW Palladio ITU" w:hAnsi="URW Palladio ITU"/>
        </w:rPr>
        <w:t xml:space="preserve">Agilānā gilānasaññā chattūpāhanaṃ dhār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ttaṃ dhāreti na upāhanaṃ āpatti dukkaṭassa, upāhanaṃ dhāreti na chattaṃ āpatti dukkaṭassa. Gilānā agilānasaññā āpatti dukkaṭassa. Gilānā vematikā āpatti dukkaṭassa. Gilānā gilānasaññā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gilānāya ārāme ārāmūpacāre dhāreti āpadāsu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9.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chabbaggiyā bhikkhuniyo yānena yāyanti. Manussā ujjhāyanti khīyanti vipācenti: "kathaṃ hi nāma bhikkhuniyo yānena yāyissanti seyyathāpi gihī kāmabhoginiyo"ti. Assosuṃ kho bhikkhuniyo tesaṃ manussānaṃ ujjhāyantānaṃ khīyantānaṃ vipācentānaṃ. </w:t>
      </w:r>
    </w:p>
    <w:p>
      <w:pPr>
        <w:pStyle w:val="PlainText"/>
        <w:rPr>
          <w:rFonts w:ascii="URW Palladio ITU" w:hAnsi="URW Palladio ITU" w:cs="URW Palladio ITU"/>
        </w:rPr>
      </w:pPr>
      <w:r>
        <w:rPr>
          <w:rFonts w:cs="URW Palladio ITU" w:ascii="URW Palladio ITU" w:hAnsi="URW Palladio ITU"/>
        </w:rPr>
        <w:t xml:space="preserve">Yā tā bhikkhuniyo appicchā santuṭṭhā lajjiniyo kukkuccikā sikkhākāmā tā ujjhāyanti khīyanti vipācenti "kathaṃ hi nāma chabbaggiyā bhikkhuniyo yānena yāyissantī"ti. Atha kho te bhikkhu bhagavato etamatthaṃ ārocesuṃ. Saccaṃ kira bhikkhave, chabbaggiyā bhikkhuniyo yānena yāyissan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chabbaggiyā bhikkhuniyo yānena yāyissan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t xml:space="preserve">[PTS Page 339] [\q 3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yānena yāy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ī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ena kho pana samayena aññatarā bhikkhunī gilānā hoti na sakkoti padasā gantuṃ. Bhagavato etamatthaṃ ārocesuṃ. Atha kho bhagavā etasmiṃ nidāne etasmiṃ pakaraṇe bhikkhusaṅghaṃ, sannipātāpetvā hatthakaṃ sakyaputtaṃ paṭipucchi. " Anujānāmi bhikkhave gilānāya bhikkhuniyā yānaṃ" evañca pana bhikkhave bhikkhuniyo imaṃ sikkhāpadaṃ uddīsantu: </w:t>
      </w:r>
    </w:p>
    <w:p>
      <w:pPr>
        <w:pStyle w:val="PlainText"/>
        <w:rPr>
          <w:rFonts w:ascii="URW Palladio ITU" w:hAnsi="URW Palladio ITU" w:cs="URW Palladio ITU"/>
        </w:rPr>
      </w:pPr>
      <w:r>
        <w:rPr>
          <w:rFonts w:cs="URW Palladio ITU" w:ascii="URW Palladio ITU" w:hAnsi="URW Palladio ITU"/>
        </w:rPr>
        <w:t xml:space="preserve">"Yā pana bhikkhunī agilānā yānena yāy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4] [\x 3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ilānā nāma: sakkoti padasā gan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ilānā nāma: na sakkoti padasā gan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naṃ nāma: vayhaṃ ratho sakaṭaṃ sandamānikā sivikā pāṭaṅk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yeyyāti: sakimpi yānena yāy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ilānā agilānasaññā yānena yāyati āpatti pācittiyassa. </w:t>
      </w:r>
    </w:p>
    <w:p>
      <w:pPr>
        <w:pStyle w:val="PlainText"/>
        <w:rPr>
          <w:rFonts w:ascii="URW Palladio ITU" w:hAnsi="URW Palladio ITU" w:cs="URW Palladio ITU"/>
        </w:rPr>
      </w:pPr>
      <w:r>
        <w:rPr>
          <w:rFonts w:cs="URW Palladio ITU" w:ascii="URW Palladio ITU" w:hAnsi="URW Palladio ITU"/>
        </w:rPr>
        <w:t xml:space="preserve">Agilānā vematikā yānena yāyati āpatti pācittiyassa. </w:t>
      </w:r>
    </w:p>
    <w:p>
      <w:pPr>
        <w:pStyle w:val="PlainText"/>
        <w:rPr>
          <w:rFonts w:ascii="URW Palladio ITU" w:hAnsi="URW Palladio ITU" w:cs="URW Palladio ITU"/>
        </w:rPr>
      </w:pPr>
      <w:r>
        <w:rPr>
          <w:rFonts w:cs="URW Palladio ITU" w:ascii="URW Palladio ITU" w:hAnsi="URW Palladio ITU"/>
        </w:rPr>
        <w:t xml:space="preserve">Agilānā gilānasaññā yānena yāy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ilānā agilānasaññā āpatti dukkaṭassa. Gilānā vematikā āpatti dukkaṭassa. </w:t>
      </w:r>
    </w:p>
    <w:p>
      <w:pPr>
        <w:pStyle w:val="PlainText"/>
        <w:rPr>
          <w:rFonts w:ascii="URW Palladio ITU" w:hAnsi="URW Palladio ITU" w:cs="URW Palladio ITU"/>
        </w:rPr>
      </w:pPr>
      <w:r>
        <w:rPr>
          <w:rFonts w:cs="URW Palladio ITU" w:ascii="URW Palladio ITU" w:hAnsi="URW Palladio ITU"/>
        </w:rPr>
        <w:t xml:space="preserve">Gilānā gilānasaññā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gilānāya āpadāsu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t xml:space="preserve">Dutiy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9.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aññatarā bhikkhunī aññatarissā itthiyā kulupikā hoti. Atha kho sā itthi taṃ bhikkhuniṃ etadavoca. "Handayye imaṃ saṅghāṇiṃ amukāya nāma itthiyā dehī"ti. Atha kho sā bhikkhunī savāhaṃ pattena ādāya gamissāmi1 vissaro me bhavissatīti paṭimuñcitvā agamāsi. Tassā rathiyāya2 suttake chinne vippakirīyiṃsu. Manussā ujjhāyanti khīyanti vipācenti: "kathaṃ hi nāma bhikkhuniyo saṅghāṇiṃ dhāressanti seyyathāpi gihī kāmabhoginiyo". * Sā bhikkhunī tehi manussehi uppaṇḍiyamānā maṅkū ahosi. Atha kho sā bhikkhunī upassaṃ gantvā bhikkhunīnaṃ etamatthaṃ ārocesi. </w:t>
      </w:r>
    </w:p>
    <w:p>
      <w:pPr>
        <w:pStyle w:val="PlainText"/>
        <w:rPr>
          <w:rFonts w:ascii="URW Palladio ITU" w:hAnsi="URW Palladio ITU" w:cs="URW Palladio ITU"/>
        </w:rPr>
      </w:pPr>
      <w:r>
        <w:rPr>
          <w:rFonts w:cs="URW Palladio ITU" w:ascii="URW Palladio ITU" w:hAnsi="URW Palladio ITU"/>
        </w:rPr>
        <w:t xml:space="preserve">2. Yā tā bhikkhuniyo appicchā [PTS Page 340] [\q 340/]      santuṭṭhā lajjiniyo kukkuccikā sikkhākāmā tā ujjhāyanti khīyanti vipācenti "kathaṃ hi nāma bhikkhunī saṅghāṇiṃ dhāressatī"ti. Atha kho te bhikkhu bhagavato etamatthaṃ ārocesuṃ. Saccaṃ kira bhikkhave, bhikkhunī saṅghāṇiṃ dhāressa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bhikkhunī saṅghāṇiṃ dhāressa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saṅghāṇiṃ dhār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acchāmi - machasaṃ</w:t>
      </w:r>
    </w:p>
    <w:p>
      <w:pPr>
        <w:pStyle w:val="PlainText"/>
        <w:rPr>
          <w:rFonts w:ascii="URW Palladio ITU" w:hAnsi="URW Palladio ITU" w:cs="URW Palladio ITU"/>
        </w:rPr>
      </w:pPr>
      <w:r>
        <w:rPr>
          <w:rFonts w:cs="URW Palladio ITU" w:ascii="URW Palladio ITU" w:hAnsi="URW Palladio ITU"/>
        </w:rPr>
        <w:t>2. Rathikāya - machasaṃ</w:t>
      </w:r>
    </w:p>
    <w:p>
      <w:pPr>
        <w:pStyle w:val="PlainText"/>
        <w:rPr>
          <w:rFonts w:ascii="URW Palladio ITU" w:hAnsi="URW Palladio ITU" w:cs="URW Palladio ITU"/>
        </w:rPr>
      </w:pPr>
      <w:r>
        <w:rPr>
          <w:rFonts w:cs="URW Palladio ITU" w:ascii="URW Palladio ITU" w:hAnsi="URW Palladio ITU"/>
        </w:rPr>
        <w:t>* Assosuṃ kho bhikkhuniyotyādipāṭhotra saṃdissate marammachaṭṭhasaṅgīti piṭ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6] [\x 3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o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hāṇi nāma: yā kāci kaṭūp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reyyāti: sakimpi dhār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ābādhappaccayā, kaṭisuttakaṃ dhāre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9.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chabbaggiyā bhikkhuniyo itthālaṅkāraṃ dhārenti. Manussā ujjhāyanti khīyanti vipācenti: "kathaṃ hi nāma bhikkhuniyo itthālaṅkāraṃ dhāressanti seyyathāpi gihī kāmabhoginiyo"ti. </w:t>
      </w:r>
    </w:p>
    <w:p>
      <w:pPr>
        <w:pStyle w:val="PlainText"/>
        <w:rPr>
          <w:rFonts w:ascii="URW Palladio ITU" w:hAnsi="URW Palladio ITU" w:cs="URW Palladio ITU"/>
        </w:rPr>
      </w:pPr>
      <w:r>
        <w:rPr>
          <w:rFonts w:cs="URW Palladio ITU" w:ascii="URW Palladio ITU" w:hAnsi="URW Palladio ITU"/>
        </w:rPr>
        <w:t>Assosuṃ kho bhikkhuniyo tesaṃ manussānaṃ ujjhāyantānaṃ khīyantānaṃ vipācentānaṃ. Yā tā bhikkhuniyo appicchā santuṭṭhā lajjiniyo kukkuccikā sikkhākāmā tā ujjhāyanti khīyanti vipācenti "kathaṃ hi nāma chabbaggiyā bhikkhuniyo itthālaṅkāraṃ dhāressantī"ti. Atha</w:t>
      </w:r>
    </w:p>
    <w:p>
      <w:pPr>
        <w:pStyle w:val="PlainText"/>
        <w:rPr>
          <w:rFonts w:ascii="URW Palladio ITU" w:hAnsi="URW Palladio ITU" w:cs="URW Palladio ITU"/>
        </w:rPr>
      </w:pPr>
      <w:r>
        <w:rPr>
          <w:rFonts w:cs="URW Palladio ITU" w:ascii="URW Palladio ITU" w:hAnsi="URW Palladio ITU"/>
        </w:rPr>
        <w:t xml:space="preserve">Kho te bhikkhu bhagavato etamatthaṃ ārocesuṃ. Saccaṃ kira bhikkhave, chabbaggiyā bhikkhuniyo itthālaṅkāraṃ dhāressan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bhikkhuniyo itthālaṅkāraṃ dhāressan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itthālaṃkāraṃ dhār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ālaṃkāro nāma: sīsūpago gīvūpago hatthūpago pādūpago kaṭūpa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reyyāti: sakimpi dhār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ābādhappaccayā ummattikāyāya khittacittāya vedanaṭṭāya ādikammikāyāti. </w:t>
      </w:r>
    </w:p>
    <w:p>
      <w:pPr>
        <w:pStyle w:val="PlainText"/>
        <w:rPr>
          <w:rFonts w:ascii="URW Palladio ITU" w:hAnsi="URW Palladio ITU" w:cs="URW Palladio ITU"/>
        </w:rPr>
      </w:pPr>
      <w:r>
        <w:rPr>
          <w:rFonts w:cs="URW Palladio ITU" w:ascii="URW Palladio ITU" w:hAnsi="URW Palladio ITU"/>
        </w:rPr>
        <w:t xml:space="preserve">Catutth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8] [\x 358/]     </w:t>
      </w:r>
    </w:p>
    <w:p>
      <w:pPr>
        <w:pStyle w:val="PlainText"/>
        <w:rPr>
          <w:rFonts w:ascii="URW Palladio ITU" w:hAnsi="URW Palladio ITU" w:cs="URW Palladio ITU"/>
        </w:rPr>
      </w:pPr>
      <w:r>
        <w:rPr>
          <w:rFonts w:cs="URW Palladio ITU" w:ascii="URW Palladio ITU" w:hAnsi="URW Palladio ITU"/>
        </w:rPr>
        <w:t xml:space="preserve">[PTS Page 341] [\q 3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9.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 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chabbaggiyā bhikkhuniyo gandhavaṇṇakena nahāyanti. Manussā ujjhāyanti khīyanti vipācenti: "kathaṃ hi nāma bhikkhuniyo gandhavaṇṇakena nahāyissanti seyyathāpi gihī kāmabhoginiyo"ti. Assosuṃ kho bhikkhuniyo tesaṃ manussānaṃ ujjhāyantānaṃ khīyantānaṃ vipācentānaṃ. </w:t>
      </w:r>
    </w:p>
    <w:p>
      <w:pPr>
        <w:pStyle w:val="PlainText"/>
        <w:rPr>
          <w:rFonts w:ascii="URW Palladio ITU" w:hAnsi="URW Palladio ITU" w:cs="URW Palladio ITU"/>
        </w:rPr>
      </w:pPr>
      <w:r>
        <w:rPr>
          <w:rFonts w:cs="URW Palladio ITU" w:ascii="URW Palladio ITU" w:hAnsi="URW Palladio ITU"/>
        </w:rPr>
        <w:t>Yā tā bhikkhuniyo appicchā santuṭṭhā lajjiniyo kukkuccikā sikkhākāmā tā ujjhāyanti khīyanti vipācenti "kathaṃ hi nāma chabbaggiyā bhikkhuniyo gandhavaṇṇakena nahāyissantī"ti. Atha</w:t>
      </w:r>
    </w:p>
    <w:p>
      <w:pPr>
        <w:pStyle w:val="PlainText"/>
        <w:rPr>
          <w:rFonts w:ascii="URW Palladio ITU" w:hAnsi="URW Palladio ITU" w:cs="URW Palladio ITU"/>
        </w:rPr>
      </w:pPr>
      <w:r>
        <w:rPr>
          <w:rFonts w:cs="URW Palladio ITU" w:ascii="URW Palladio ITU" w:hAnsi="URW Palladio ITU"/>
        </w:rPr>
        <w:t xml:space="preserve">Kho te bhikkhu bhagavato etamatthaṃ ārocesuṃ. Saccaṃ kira bhikkhave, chabbaggiyā bhikkhuniyo gandhavaṇṇakena nahāyan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chabbaggiyā bhikkhuniyo gandhavaṇṇakena nahāyissanti.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gandhavaṇṇakena nahāy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ndho nāma: yo koci g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ṇṇakaṃ nāma: yaṃ kiñci vaṇṇ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hāyeyyāti: nahāyati. Payoge dukkaṭaṃ, nahānapariyosāne āpatti pācittiyassa. </w:t>
      </w:r>
    </w:p>
    <w:p>
      <w:pPr>
        <w:pStyle w:val="PlainText"/>
        <w:rPr>
          <w:rFonts w:ascii="URW Palladio ITU" w:hAnsi="URW Palladio ITU" w:cs="URW Palladio ITU"/>
        </w:rPr>
      </w:pPr>
      <w:r>
        <w:rPr>
          <w:rFonts w:cs="URW Palladio ITU" w:ascii="URW Palladio ITU" w:hAnsi="URW Palladio ITU"/>
        </w:rPr>
        <w:t xml:space="preserve">Anāpatti: ābādhappaccayā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t xml:space="preserve">Pañc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9.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chabbaggiyā bhikkhuniyo vāsitakena piññākena nahāhanti. Manussā ujjhāyanti khīyanti vipācenti: "kathaṃ hi nāma bhikkhuniyo vāsitakena piññākena nahāyissanti seyyathāpi gihī kāmabhoginiyo"ti. </w:t>
      </w:r>
    </w:p>
    <w:p>
      <w:pPr>
        <w:pStyle w:val="PlainText"/>
        <w:rPr>
          <w:rFonts w:ascii="URW Palladio ITU" w:hAnsi="URW Palladio ITU" w:cs="URW Palladio ITU"/>
        </w:rPr>
      </w:pPr>
      <w:r>
        <w:rPr>
          <w:rFonts w:cs="URW Palladio ITU" w:ascii="URW Palladio ITU" w:hAnsi="URW Palladio ITU"/>
        </w:rPr>
        <w:t xml:space="preserve">Assosuṃ kho bhikkhuniyo tesaṃ manussānaṃ ujjhāyantānaṃ khīyantānaṃ vipācentānaṃ. </w:t>
      </w:r>
    </w:p>
    <w:p>
      <w:pPr>
        <w:pStyle w:val="PlainText"/>
        <w:rPr>
          <w:rFonts w:ascii="URW Palladio ITU" w:hAnsi="URW Palladio ITU" w:cs="URW Palladio ITU"/>
        </w:rPr>
      </w:pPr>
      <w:r>
        <w:rPr>
          <w:rFonts w:cs="URW Palladio ITU" w:ascii="URW Palladio ITU" w:hAnsi="URW Palladio ITU"/>
        </w:rPr>
        <w:t>Yā tā bhikkhuniyo appicchā santuṭṭhā lajjiniyo kukkuccikā sikkhākāmā tā ujjhāyanti khīyanti vipācenti "kathaṃ hi nāma chabbaggiyā bhikkhuniyo vāsitakena piññākena nahāyissantī"ti. Atha</w:t>
      </w:r>
    </w:p>
    <w:p>
      <w:pPr>
        <w:pStyle w:val="PlainText"/>
        <w:rPr>
          <w:rFonts w:ascii="URW Palladio ITU" w:hAnsi="URW Palladio ITU" w:cs="URW Palladio ITU"/>
        </w:rPr>
      </w:pPr>
      <w:r>
        <w:rPr>
          <w:rFonts w:cs="URW Palladio ITU" w:ascii="URW Palladio ITU" w:hAnsi="URW Palladio ITU"/>
        </w:rPr>
        <w:t>Kho te bhikkhu bhagavato etamatthaṃ ārocesuṃ. Saccaṃ kira bhikkhave, chabbaggiyā bhikkhuniyo vāsitakena piññākena nahāyantīti. Sacc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0] [\x 3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chabbaggiyā bhikkhuniyo vāsitakena piññākena nahāyissan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vāsitakena piññākena nahāy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sitakaṃ nāma: yaṃ kiṃci gandhavāsit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ññākaṃ nāma: tilapiṭṭh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hāyyoti: nahāyati. Payoge dukkaṭaṃ, nahānapariyosāne āpatti pācittiyassa. </w:t>
      </w:r>
    </w:p>
    <w:p>
      <w:pPr>
        <w:pStyle w:val="PlainText"/>
        <w:rPr>
          <w:rFonts w:ascii="URW Palladio ITU" w:hAnsi="URW Palladio ITU" w:cs="URW Palladio ITU"/>
        </w:rPr>
      </w:pPr>
      <w:r>
        <w:rPr>
          <w:rFonts w:cs="URW Palladio ITU" w:ascii="URW Palladio ITU" w:hAnsi="URW Palladio ITU"/>
        </w:rPr>
        <w:t xml:space="preserve">Anāpatti: ābādhappaccayā pakatipiññākena nahāya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ṭṭhasikkhāpadaṃ. </w:t>
      </w:r>
    </w:p>
    <w:p>
      <w:pPr>
        <w:pStyle w:val="PlainText"/>
        <w:rPr>
          <w:rFonts w:ascii="URW Palladio ITU" w:hAnsi="URW Palladio ITU" w:cs="URW Palladio ITU"/>
        </w:rPr>
      </w:pPr>
      <w:r>
        <w:rPr>
          <w:rFonts w:cs="URW Palladio ITU" w:ascii="URW Palladio ITU" w:hAnsi="URW Palladio ITU"/>
        </w:rPr>
        <w:t xml:space="preserve">[PTS Page 342] [\q 3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9.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bhikkhuniyo bhikkhuniyā ummaddāpentipi parimaddāpentipi. Manussā vihāracārikaṃ āhiṇḍantā passitvā ujjhāyanti khīyanti vipācenti: "kathaṃ hi nāma bhikkhuniyo bhikkhuniyā ummaddāpessantipi parimaddāpessantīpi seyyathāpi gihīkāmabhoginiyo"ti. Assosuṃ kho bhikkhuniyo tesaṃ manussānaṃ ujjhāyantānaṃ khīyantānaṃ vipācentānaṃ. Yā tā bhikkhuniyo appicchā santuṭṭhā lajjiniyo kukkuccikā sikkhākāmā tā ujjhāyanti khīyanti vipācenti "kathaṃ hi nāma bhikkhuniyo bhikkhuniyā ummaddāpessanti pi parimaddāpessantī"ti. Atha kho te bhikkhu bhagavato etamatthaṃ ārocesuṃ. Saccaṃ kira bhikkhave, bhikkhuniyo bhikkhuniyā ummaddāpenti p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bhikkhuniyo bhikkhuniyā ummaddāpessanti pi parimaddāpessanti p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bhikkhuniyā ummaddāpeyya vā parimaddāpeyya vā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2] [\x 3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niyāti: aññāya bhikkhu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mmaddāpeyya vā ti: ubbaṭṭāpeti1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maddāpeyya vā ti: sambāhāp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gilānaya, āpadāsu,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t xml:space="preserve">Satt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9. 8 -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ma - navama - das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bhikkhuniyo sikkhamānāya ummaddāpentipi parimaddāpentipi. Manussā vihāracārikaṃ āhiṇḍantā passitvā ujjhāyanti khīyanti vipācenti: sāmaṇerāya ummaddāpentipi parimaddāpentipi. Manussā vihāracārikaṃ āhiṇḍantā passitvā ujjhāyanti khīyanti vipācenti: gihīniyā ummaddāpentipi parimaddāpentipi. Manussā vihāracārikaṃ āhiṇḍantā passitvā ujjhāyanti khīyanti vipācenti: "kathaṃ hi [PTS Page 343] [\q 343/]      nāma bhikkhuniyo gihīniyā ummaddāpessantipi parimaddāpessanatipi seyyathāpi gihī kāmabhoginiyo"ti. Assosuṃ kho bhikkhuniyo tesaṃ manussānaṃ ujjhāyantānaṃ khīyantānaṃ vipācentānaṃ. </w:t>
      </w:r>
    </w:p>
    <w:p>
      <w:pPr>
        <w:pStyle w:val="PlainText"/>
        <w:rPr>
          <w:rFonts w:ascii="URW Palladio ITU" w:hAnsi="URW Palladio ITU" w:cs="URW Palladio ITU"/>
        </w:rPr>
      </w:pPr>
      <w:r>
        <w:rPr>
          <w:rFonts w:cs="URW Palladio ITU" w:ascii="URW Palladio ITU" w:hAnsi="URW Palladio ITU"/>
        </w:rPr>
        <w:t xml:space="preserve">Yā tā bhikkhuniyo appicchā santuṭṭhā lajjiniyo kukkuccikā sikkhākāmā tā ujjhāyanti khīyanti vipācenti "kathaṃ hi nāma bhikkhuniyoummaddāpentipisantipi, parimaddāpessantipī"ti. Atha kho te bhikkhu bhagavato etamatthaṃ ārocesuṃ. Saccaṃ kira bhikkhave, bhikkhuniyo ummaddāpentipi, parimaddāpentip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bhikkhuniyo gihīniyā ummaddāpentipi parimaddāpentip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ummaddāpessantipi,cānaṃ aññathattāyāti. Atha kheat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sikkhamānāya ummaddāpeyya vā parimaddāpeyya vā sāmaṇerāya ummaddāpeyya vā parimaddāpeyya vā gihīniyā ummaddāpeyya vā parimaddāpeyya vā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kkhamānā nāma: dve vassāni chasu dhammesu sikkhitasi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maṇerā nāma: dasasikkhāpad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ihīni nāma: agārinī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mmaddāpeti, machasaṃ [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4] [\x 3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mmaddāpeyya cāti: ubbaṭṭāp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maddāpeyya cāti: sambāhāpe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gilānāya āpadāsu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ama navama dasama sikkhāpad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9.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das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bhikkhuniyo bhikkhussa purato anāpucchā āsane nisīdantī. Bhikkhu ujjhāyanti khīyanti vipācenti: "kathaṃ hi nāma bhikkhuniyo bhikkhussa purato anāpucchā āsane nisīdissantī"ti. Atha kho te bhikkhu bhagavato etamatthaṃ ārocesuṃ. Saccaṃ kira bhikkhave, bhikkhuniyo bhikkhussa purato anāpucchā āsane nisīdan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bhikkhuniyo bhikkhussa purato anāpucchā āsane nisīdissan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bhikkhussa purato anāpucchā āsane nisīd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ssa puratoti: upasampannassa pur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ucchāti: anapaloke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ane nisīdeyyāti: antamaso chamāyapi nisīd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ucchite anāpucchitasaññā āsane nisīdati, āpatti pācittiyassa. </w:t>
      </w:r>
    </w:p>
    <w:p>
      <w:pPr>
        <w:pStyle w:val="PlainText"/>
        <w:rPr>
          <w:rFonts w:ascii="URW Palladio ITU" w:hAnsi="URW Palladio ITU" w:cs="URW Palladio ITU"/>
        </w:rPr>
      </w:pPr>
      <w:r>
        <w:rPr>
          <w:rFonts w:cs="URW Palladio ITU" w:ascii="URW Palladio ITU" w:hAnsi="URW Palladio ITU"/>
        </w:rPr>
        <w:t xml:space="preserve">Anāpucchite vematikā āsane nisīdati, āpatti pācittiyassa. </w:t>
      </w:r>
    </w:p>
    <w:p>
      <w:pPr>
        <w:pStyle w:val="PlainText"/>
        <w:rPr>
          <w:rFonts w:ascii="URW Palladio ITU" w:hAnsi="URW Palladio ITU" w:cs="URW Palladio ITU"/>
        </w:rPr>
      </w:pPr>
      <w:r>
        <w:rPr>
          <w:rFonts w:cs="URW Palladio ITU" w:ascii="URW Palladio ITU" w:hAnsi="URW Palladio ITU"/>
        </w:rPr>
        <w:t xml:space="preserve">Anāpucchite [PTS Page 344] [\q 344/]      āpucchitasaññā āsane nisīd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pucchite anāpucchitasaññā āpatti dukkaṭassa. Āpucchite vematikā āpatti dukkaṭassa. Āpucchite āpucchitasaññā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āpucchā āsane nisīdati, gilānāya, āpadāsu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das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6] [\x 3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9.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ādas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hi nidānaṃ - tena kho pana samayena bhikkhuniyo anokāsakataṃ bhikkhuṃ pañhaṃ pucchanti. Bhikkhu ujjhāyanti khīyanti vipācenti: "kathaṃ hi nāma bhikkhuniyo anokāsakataṃ bhikkhuṃ pañhaṃ pucchissantī"ti. </w:t>
      </w:r>
    </w:p>
    <w:p>
      <w:pPr>
        <w:pStyle w:val="PlainText"/>
        <w:rPr>
          <w:rFonts w:ascii="URW Palladio ITU" w:hAnsi="URW Palladio ITU" w:cs="URW Palladio ITU"/>
        </w:rPr>
      </w:pPr>
      <w:r>
        <w:rPr>
          <w:rFonts w:cs="URW Palladio ITU" w:ascii="URW Palladio ITU" w:hAnsi="URW Palladio ITU"/>
        </w:rPr>
        <w:t xml:space="preserve">Atha kho te bhikkhu bhagavato etamatthaṃ ārocesuṃ. Saccaṃ kira bhikkhave, bhikkhuniyo anokāsakataṃ bhikkhuṃ pañhaṃ pucchan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bhikkhuniyo anokāsakataṃ bhikkhuṃ pañhaṃ pucchissantīti.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anokāsakataṃ bhikkhuṃ pañhaṃ pucch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okāsakatanti: anāpu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nti: upasam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haṃ puccheyyāti: suttante okāsaṃ kārāpetvā vinayaṃ vā abhidhammaṃ vā pucchati āpatti pācittiyassa. Vinaye okāsaṃ kārāpetvā suttantaṃ vā abhidhammaṃ vā pucchati āpatti pācittiyassa. Abhidhamme okāsaṃ kārāpetvā suttantaṃ vā vinayaṃ vā pucch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ucchite anāpucchitasaññā pañhaṃ pucchati āpatti pācittiyassa. </w:t>
      </w:r>
    </w:p>
    <w:p>
      <w:pPr>
        <w:pStyle w:val="PlainText"/>
        <w:rPr>
          <w:rFonts w:ascii="URW Palladio ITU" w:hAnsi="URW Palladio ITU" w:cs="URW Palladio ITU"/>
        </w:rPr>
      </w:pPr>
      <w:r>
        <w:rPr>
          <w:rFonts w:cs="URW Palladio ITU" w:ascii="URW Palladio ITU" w:hAnsi="URW Palladio ITU"/>
        </w:rPr>
        <w:t xml:space="preserve">Anāpucchite vematikā pañhaṃ pucchati āpatti pācittiyassa. </w:t>
      </w:r>
    </w:p>
    <w:p>
      <w:pPr>
        <w:pStyle w:val="PlainText"/>
        <w:rPr>
          <w:rFonts w:ascii="URW Palladio ITU" w:hAnsi="URW Palladio ITU" w:cs="URW Palladio ITU"/>
        </w:rPr>
      </w:pPr>
      <w:r>
        <w:rPr>
          <w:rFonts w:cs="URW Palladio ITU" w:ascii="URW Palladio ITU" w:hAnsi="URW Palladio ITU"/>
        </w:rPr>
        <w:t xml:space="preserve">Anāpucchite āpucchitasaññā pañhaṃ pucch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pucchite anāpucchitasaññā āpatti dukkaṭassa. </w:t>
      </w:r>
    </w:p>
    <w:p>
      <w:pPr>
        <w:pStyle w:val="PlainText"/>
        <w:rPr>
          <w:rFonts w:ascii="URW Palladio ITU" w:hAnsi="URW Palladio ITU" w:cs="URW Palladio ITU"/>
        </w:rPr>
      </w:pPr>
      <w:r>
        <w:rPr>
          <w:rFonts w:cs="URW Palladio ITU" w:ascii="URW Palladio ITU" w:hAnsi="URW Palladio ITU"/>
        </w:rPr>
        <w:t xml:space="preserve">Āpucchite vematikā āpatti dukkaṭassa. </w:t>
      </w:r>
    </w:p>
    <w:p>
      <w:pPr>
        <w:pStyle w:val="PlainText"/>
        <w:rPr>
          <w:rFonts w:ascii="URW Palladio ITU" w:hAnsi="URW Palladio ITU" w:cs="URW Palladio ITU"/>
        </w:rPr>
      </w:pPr>
      <w:r>
        <w:rPr>
          <w:rFonts w:cs="URW Palladio ITU" w:ascii="URW Palladio ITU" w:hAnsi="URW Palladio ITU"/>
        </w:rPr>
        <w:t xml:space="preserve">Āpucchite āpucchitasaññā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okāsaṃ kārāpetvā pucchati, anodissa okāsaṃ kārāpetvā yattha katthavi pucchati,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8] [\x 3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9. 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rasam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PTS Page 345] [\q 345/]      samayena aññatarā bhikkhunī asaṅkaccikā1 gāmaṃ piṇḍāya pāvisi. Tassā rathikāya vātamaṇḍalikā saṅghāṭiyo ukkhipiṃsu. Manussā ukkuṭṭhiṃ akaṃsu sundarā ayyāya thanūdarāti2. Sā bhikkhunī tehi manussehi uppaṇḍiyamānā maṅku ahosi. Atha kho sā bhikkhunī upassayaṃ gantvā bhikkhunīnaṃ etamatthaṃ ārocesi. </w:t>
      </w:r>
    </w:p>
    <w:p>
      <w:pPr>
        <w:pStyle w:val="PlainText"/>
        <w:rPr>
          <w:rFonts w:ascii="URW Palladio ITU" w:hAnsi="URW Palladio ITU" w:cs="URW Palladio ITU"/>
        </w:rPr>
      </w:pPr>
      <w:r>
        <w:rPr>
          <w:rFonts w:cs="URW Palladio ITU" w:ascii="URW Palladio ITU" w:hAnsi="URW Palladio ITU"/>
        </w:rPr>
        <w:t xml:space="preserve">Yā tā bhikkhuniyo appicchā santuṭṭhā lajjiniyo kukkuccikā sikkhākāmā tā ujjhāyanti khīyanti vipācenti "kathaṃ hi nāma bhikkhunī asaṅkaccikā gāmaṃ pavisissatī"ti. Atha kho te bhikkhu bhagavato etamatthaṃ ārocesuṃ. Saccaṃ kira bhikkhave, bhikkhunī asaṅkaccikā gāmaṃ pavis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bhikkhunī asaṅkaccikā gāmaṃ pavisissati.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asaṅkaccikā gāmaṃ paviseyya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ṅkaccikāti: vinā saṃkacc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kaccikā nāma: 3 adhakkhakaṃ ubbhanāhi tassa paṭicchādanatt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āmaṃ paviseyyāti: parikkhittassa gāmassa parikkhepaṃ atikkāmentiyā āpatti pācittiyassa. Aparikkhittassa gāmassa upacāraṃ okkamantiyā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cchinnacīvarikāya, naṭṭhacīvarikāya, gilānāya, asatiyā, ajānantiyā, āpadāsu, ummattikāya k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rasamasikkhā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ttūpāhanavaggo nav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iṭṭhā kho ayyāyo chasaṭṭhisatā pācittiyā dhammā. Tatthayyāyo pucchāmi kaccittha parisuddhā. Dutiyampi pucchāmi kaccittha parisuddhā. Tatiyampi pucchāmi kaccittha parisuddhā. Parisuddhetthayyāyo. Tasmā tuṇhī. Evametaṃ dhārā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saṅka cārikā, - syā. </w:t>
      </w:r>
    </w:p>
    <w:p>
      <w:pPr>
        <w:pStyle w:val="PlainText"/>
        <w:rPr>
          <w:rFonts w:ascii="URW Palladio ITU" w:hAnsi="URW Palladio ITU" w:cs="URW Palladio ITU"/>
        </w:rPr>
      </w:pPr>
      <w:r>
        <w:rPr>
          <w:rFonts w:cs="URW Palladio ITU" w:ascii="URW Palladio ITU" w:hAnsi="URW Palladio ITU"/>
        </w:rPr>
        <w:t xml:space="preserve">2. Sundaro ayyāya thanudaroti - sīmu. </w:t>
      </w:r>
    </w:p>
    <w:p>
      <w:pPr>
        <w:pStyle w:val="PlainText"/>
        <w:rPr>
          <w:rFonts w:ascii="URW Palladio ITU" w:hAnsi="URW Palladio ITU" w:cs="URW Palladio ITU"/>
        </w:rPr>
      </w:pPr>
      <w:r>
        <w:rPr>
          <w:rFonts w:cs="URW Palladio ITU" w:ascii="URW Palladio ITU" w:hAnsi="URW Palladio ITU"/>
        </w:rPr>
        <w:t>3. Saṃkacchikaṃ nām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0] [\x 3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ttaṃ yānañca saṅghāṇī laṅkārā gandha piññakā</w:t>
      </w:r>
    </w:p>
    <w:p>
      <w:pPr>
        <w:pStyle w:val="PlainText"/>
        <w:rPr>
          <w:rFonts w:ascii="URW Palladio ITU" w:hAnsi="URW Palladio ITU" w:cs="URW Palladio ITU"/>
        </w:rPr>
      </w:pPr>
      <w:r>
        <w:rPr>
          <w:rFonts w:cs="URW Palladio ITU" w:ascii="URW Palladio ITU" w:hAnsi="URW Palladio ITU"/>
        </w:rPr>
        <w:t>Bhikkhunī sikkhamānā ca sāmaṇerā gihīniyā</w:t>
      </w:r>
    </w:p>
    <w:p>
      <w:pPr>
        <w:pStyle w:val="PlainText"/>
        <w:rPr>
          <w:rFonts w:ascii="URW Palladio ITU" w:hAnsi="URW Palladio ITU" w:cs="URW Palladio ITU"/>
        </w:rPr>
      </w:pPr>
      <w:r>
        <w:rPr>
          <w:rFonts w:cs="URW Palladio ITU" w:ascii="URW Palladio ITU" w:hAnsi="URW Palladio ITU"/>
        </w:rPr>
        <w:t xml:space="preserve">Anāpucchā anokāsā asaṅkaccikāya ter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gg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sunaṃ andhakārañca naggā tuvaṭṭakena ca</w:t>
      </w:r>
    </w:p>
    <w:p>
      <w:pPr>
        <w:pStyle w:val="PlainText"/>
        <w:rPr>
          <w:rFonts w:ascii="URW Palladio ITU" w:hAnsi="URW Palladio ITU" w:cs="URW Palladio ITU"/>
        </w:rPr>
      </w:pPr>
      <w:r>
        <w:rPr>
          <w:rFonts w:cs="URW Palladio ITU" w:ascii="URW Palladio ITU" w:hAnsi="URW Palladio ITU"/>
        </w:rPr>
        <w:t xml:space="preserve">Cittā'rāma gabbhinī ca kumārī chattupāh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udd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2] [\x 372/]     </w:t>
      </w:r>
    </w:p>
    <w:p>
      <w:pPr>
        <w:pStyle w:val="PlainText"/>
        <w:rPr>
          <w:rFonts w:ascii="URW Palladio ITU" w:hAnsi="URW Palladio ITU" w:cs="URW Palladio ITU"/>
        </w:rPr>
      </w:pPr>
      <w:r>
        <w:rPr>
          <w:rFonts w:cs="URW Palladio ITU" w:ascii="URW Palladio ITU" w:hAnsi="URW Palladio ITU"/>
        </w:rPr>
        <w:t xml:space="preserve">[PTS Page 346] [\q 3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ṭidesanī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pāṭidesanīy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panayyāyo aṭṭha pāṭidesanīyā dhammā uddesaṃ ā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chabbaggiyā bhikkhuniyo sappiṃ viññāpetvā bhuñjantī. Manussā ujjhāyanti khīyanti vipācenti: "kathaṃ hi nāma bhikkhuniyo sappiṃ viññāpetvā bhuñjissanti. Kassa sampannaṃ na manāpaṃ kassa sāduṃ na ruccatī"ti. Assosuṃ kho bhikkhuniyo tesaṃ manussānaṃ ujjhāyantānaṃ khīyantānaṃ vipācent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ā tā bhikkhuniyo appicchā santuṭṭhā lajjiniyo kukkuccikā sikkhākāmā tā ujjhāyanti khīyanti vipācenti "kathaṃ hi nāma chabbaggiyā bhikkhuniyo sappiṃ viññāpetvā bhūñjissantī"ti. Atha</w:t>
      </w:r>
    </w:p>
    <w:p>
      <w:pPr>
        <w:pStyle w:val="PlainText"/>
        <w:rPr>
          <w:rFonts w:ascii="URW Palladio ITU" w:hAnsi="URW Palladio ITU" w:cs="URW Palladio ITU"/>
        </w:rPr>
      </w:pPr>
      <w:r>
        <w:rPr>
          <w:rFonts w:cs="URW Palladio ITU" w:ascii="URW Palladio ITU" w:hAnsi="URW Palladio ITU"/>
        </w:rPr>
        <w:t xml:space="preserve">Kho te bhikkhu bhagavato etamatthaṃ ārocesuṃ. Saccaṃ kira bhikkhave, chabbaggiyā bhikkhuniyo sappiṃ viññāpetvā bhūñjan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chabbaggiyā bhikkhuniyo sappiṃ viññāpetvā bhuñjissanti.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sappiṃ viññāpetvā bhuñjeyya paṭidesetabbaṃ tāya bhikkhuniyā gārayhaṃ ayye dhammaṃ āpajjiṃ asappāyaṃ pāṭidesanīyaṃ taṃ paṭidese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ī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ena kho pana samayena bhikkhuniyo gilānā honti. Gilānapucchikā bhikkhuniyo gilānā bhikkhuniyo etadavocuṃ: "kacci ayye khamanīyaṃ kacci yāpanīya"nti. "Pubbe mayaṃ ayye sappiṃ viññāpetvā bhuñjāma. Tena no phāsu hoti. Idāni pana bhagavatā paṭikkhittanti kukkuccāyantā na viññāpema. Tena no na phāsu hotī"ti. Bhagavato etamatthaṃ ārocesuṃ atha kho bhagavā etasmiṃ nidāne etasmiṃ pakaraṇe bhikkhusaṅghaṃ, sannipātāpetvā hatthakaṃ sakaevañcidaṃchi. "Anujānāmi bhikkhave gilānāya bhikkhuniyā sappiṃ viññāpetvā [PTS Page 347] [\q 347/]      bhuñjituṃ". Evañca pana bhikkhave bhikkhuniyo imaṃ sikkhāpadaṃ uddī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agilānā sappiṃ viññāpetvā bhuñjeyya paṭidesetabbaṃ tāya bhikkhuniyā gārayhaṃ ayye dhammaṃ āpajjiṃ asappāyaṃ pāṭidesanīyaṃ taṃ paṭidesemīti. </w:t>
      </w:r>
    </w:p>
    <w:p>
      <w:pPr>
        <w:pStyle w:val="PlainText"/>
        <w:rPr>
          <w:rFonts w:ascii="URW Palladio ITU" w:hAnsi="URW Palladio ITU" w:cs="URW Palladio ITU"/>
        </w:rPr>
      </w:pPr>
      <w:r>
        <w:rPr>
          <w:rFonts w:cs="URW Palladio ITU" w:ascii="URW Palladio ITU" w:hAnsi="URW Palladio ITU"/>
        </w:rPr>
        <w:t xml:space="preserve">4.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4] [\x 3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ilānā nāma: yassā vinā sappinā phāsu hoti. Gilānā nāma: yassā vinā sappinā na phāsu hoti. Sappi nāma: gosappi vā ajikā sappi vā māhisaṃ vā sappi1. Yesaṃ maṃsaṃ kappati tesaṃ sap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ilānā attano atthāya viññāpeti payoge dukkaṭaṃ. Paṭilābhena bhuñjissāmīti paṭigaṇhāti āpatti dukkaṭassa. Ajjhohāre ajjhohāre āpatti pāṭidesanī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ilānā agilānasaññā sappiṃ viññāpetvā bhuñjati āpatti pāṭidesanīyassa. Agilānā vematikā sappiṃ viññāpetvā bhuñjati āpatti pāṭidesanīyassa. </w:t>
      </w:r>
    </w:p>
    <w:p>
      <w:pPr>
        <w:pStyle w:val="PlainText"/>
        <w:rPr>
          <w:rFonts w:ascii="URW Palladio ITU" w:hAnsi="URW Palladio ITU" w:cs="URW Palladio ITU"/>
        </w:rPr>
      </w:pPr>
      <w:r>
        <w:rPr>
          <w:rFonts w:cs="URW Palladio ITU" w:ascii="URW Palladio ITU" w:hAnsi="URW Palladio ITU"/>
        </w:rPr>
        <w:t xml:space="preserve">Agilānā gilānasaññā sappiṃ viññāpetvā bhuñjati āpatti pāṭidesanī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ilānā agilānasaññā āpatti dukkaṭassa. Gilānā vematikā āpatti dukkaṭassa. Gilānā gilānasaññā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gilānāya gilānā hutvā viññāpetvā agilānā bhuñjati, gilānāya sesakaṃ bhuñjati, ñātakānaṃ, pavāritānaṃ, aññassatthāya, attano dhanena, ummattik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pāṭidesanīy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Tatiya pāṭidesanīy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chabbaggiyā bhikkhuniyo telaṃ viññāpetvā bhuñjanti. Manussā ujjhāyanti khīyanti vipācenti. "Kathaṃ hi nāma bhikkhuniyo telaṃ viññāpetvā bhuñjissanti, kassa samapannaṃ na manāpaṃ, kassa sāduṃ na ruccatīti. Assosuṃ kho bhikkhuniyo tesaṃ manussānaṃ ujjhāyantānaṃ khīyantānaṃ vipācent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ā tā bhikkhuniyo appicchā santuṭṭhā lajjiniyo kukkuccikā sikkhākāmā tā ujjhāyanti khīyanti vipācenti "kathaṃ hi nāma chabbaggiyā bhikkhuniyo telaṃ viññāpetvā bhuñjissantī"ti. Atha</w:t>
      </w:r>
    </w:p>
    <w:p>
      <w:pPr>
        <w:pStyle w:val="PlainText"/>
        <w:rPr>
          <w:rFonts w:ascii="URW Palladio ITU" w:hAnsi="URW Palladio ITU" w:cs="URW Palladio ITU"/>
        </w:rPr>
      </w:pPr>
      <w:r>
        <w:rPr>
          <w:rFonts w:cs="URW Palladio ITU" w:ascii="URW Palladio ITU" w:hAnsi="URW Palladio ITU"/>
        </w:rPr>
        <w:t xml:space="preserve">Kho te bhikkhu bhagavato etamatthaṃ ārocesuṃ. Saccaṃ kira bhikkhave, chabbaggiyā bhikkhuniyo telaṃ viññāpetvā bhuñjissan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chabbaggiyā bhikkhuniyo telaṃ viññāpetvā bhuñjissan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hiṃsasappīv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6] [\x 3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dadhiṃ viññāpetvā bhuñjeyya paṭidesetabbaṃ tāya bhikkhuniyā gārayhaṃ ayye dhammaṃ āpajjiṃ asappāyaṃ pāṭidesanīyaṃ taṃ paṭidese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ī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ena kho pana samayena bhikkhuniyo gilānā honti. Gilānapucchikā bhikkhuniyo gilānā bhikkhuniyo etadavocuṃ: "kacci ayye khamanīyaṃ kacci yāpanīya"nti. "Pubbe mayaṃ ayye telaṃ viññāpetvā bhuñjāma1. Tena no phāsu hoti. Idāni pana bhagavatā paṭikkhittanti kukkuccāyantā na viññāpema. Tena no na phāsu hotī"ti. Bhagavato etamatthaṃ ārocesuṃ atha kho bhagavā etasmiṃ nidāne etasmiṃ pakaraṇe bhikkhusaṅghaṃ, sannipātāpetvā hatthakaṃ sakyaputtaṃevañcidaṃnujānāmi bhikkhave gilānāya bhikkhuniyā dadhiṃ viññāpetvā bhuñjituṃ". Evañca pana bhikkhave bhikkhuniyo imaṃ sikkhāpadaṃ uddī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agilānā dadhiṃ viññāpetvā bhuñjeyya paṭidesetabbaṃ tāya bhikkhuniyā gārayhaṃ ayye dhammaṃ āpajjiṃ asappāyaṃ pāṭidesanīyaṃ taṃ paṭidesemīti. </w:t>
      </w:r>
    </w:p>
    <w:p>
      <w:pPr>
        <w:pStyle w:val="PlainText"/>
        <w:rPr>
          <w:rFonts w:ascii="URW Palladio ITU" w:hAnsi="URW Palladio ITU" w:cs="URW Palladio ITU"/>
        </w:rPr>
      </w:pPr>
      <w:r>
        <w:rPr>
          <w:rFonts w:cs="URW Palladio ITU" w:ascii="URW Palladio ITU" w:hAnsi="URW Palladio ITU"/>
        </w:rPr>
        <w:t xml:space="preserve">4.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a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ilānā nāma: yassā vinā telanā phāsu hoti. Gilānā nāma: yassā vinā telanā na phāsu hoti. Telaṃ nāma: tilatelaṃ sāsapatelaṃ madhukatelaṃ eraṇḍatelaṃ vasātelaṃ. Madhu nāma: makkhikāmadhu. Phāṇikaṃ nāma: ucchumhā nibbattaṃ. Maccho nāma: odako vucchati. Maṃsaṃ nāma: yesaṃ maṃsaṃ kappati tesaṃ maṃsaṃ. Khīraṃ nāma: gokhīraṃ vā ajikākhīraṃ vā māhisakhīraṃ vā, yesaṃ maṃsaṃ kappati tesaṃ khīraṃ. Telaṃ nāma: tesaññeva te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ilānā attano atthāya viññāpeti payoge dukkaṭaṃ. Paṭilābhena bhuñjissāmīti paṭigaṇhāti āpatti dukkaṭassa. Ajjhohāre ajjhohāre āpatti pāṭidesanīyassa. Agilānā gilānasaññā telaṃ viññāpetvā bhuñjati āpatti pāṭidesanī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ilānā agilānasaññā dadhiṃ viññāpetvā bhuñjati āpatti pāṭidesanīyassa. Agilānā vematikā dadhiṃ viññāpetvā bhuñjati āpatti pāṭidesanīyassa. </w:t>
      </w:r>
    </w:p>
    <w:p>
      <w:pPr>
        <w:pStyle w:val="PlainText"/>
        <w:rPr>
          <w:rFonts w:ascii="URW Palladio ITU" w:hAnsi="URW Palladio ITU" w:cs="URW Palladio ITU"/>
        </w:rPr>
      </w:pPr>
      <w:r>
        <w:rPr>
          <w:rFonts w:cs="URW Palladio ITU" w:ascii="URW Palladio ITU" w:hAnsi="URW Palladio ITU"/>
        </w:rPr>
        <w:t xml:space="preserve">Agilānā gilānasaññā dadhiṃ viññāpetvā bhuñjati āpatti pāṭidesanī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ilānā agilānasaññā āpatti dukkaṭassa. Gilānā vematikā āpatti dukkaṭassa. </w:t>
      </w:r>
    </w:p>
    <w:p>
      <w:pPr>
        <w:pStyle w:val="PlainText"/>
        <w:rPr>
          <w:rFonts w:ascii="URW Palladio ITU" w:hAnsi="URW Palladio ITU" w:cs="URW Palladio ITU"/>
        </w:rPr>
      </w:pPr>
      <w:r>
        <w:rPr>
          <w:rFonts w:cs="URW Palladio ITU" w:ascii="URW Palladio ITU" w:hAnsi="URW Palladio ITU"/>
        </w:rPr>
        <w:t xml:space="preserve">Gilānā gilānasaññā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uñjimhā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8] [\x 3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gilānāya gilānā hutvā viññāpetvā agilānā bhuñjati, gilānāya sesakaṃ bhuñjati, ñātakānaṃ, pavāritānaṃ, aññassatthāya, attano dhanena, ummattik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amapāṭidesanīy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pāṭidesanīy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chabbaggiyā bhikkhuniyo madhuṃ viññāpetvā bhuñjanti. Manussā ujjhāyanti khīyanti vipācenti. "Kathaṃ hi nāma bhikbhuñjimhāṃ viññāpetvā bhuñjissanti, kassa samapannaṃ na manāpaṃ, kassa sāduṃ na ruccatīti. Assosuṃ kho bhikkhuniyo tesaṃ manussānaṃ ujjhāyantānaṃ khīyantānaṃ vipācent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ā tā bhikkhuniyo appicchā santuṭṭhā lajjiniyo kukkuccikā sikkhākāmā tā ujjhāyanti khīyanti vipācenti "kathaṃ hi nāma chabbaggiyā bhikkhuniyo madhuṃ viññāpetvā bhuñjissantī"ti. Atha</w:t>
      </w:r>
    </w:p>
    <w:p>
      <w:pPr>
        <w:pStyle w:val="PlainText"/>
        <w:rPr>
          <w:rFonts w:ascii="URW Palladio ITU" w:hAnsi="URW Palladio ITU" w:cs="URW Palladio ITU"/>
        </w:rPr>
      </w:pPr>
      <w:r>
        <w:rPr>
          <w:rFonts w:cs="URW Palladio ITU" w:ascii="URW Palladio ITU" w:hAnsi="URW Palladio ITU"/>
        </w:rPr>
        <w:t xml:space="preserve">Kho te bhikkhu bhagavato etamatthaṃ ārocesuṃ. Saccaṃ kira bhikkhave, chabbaggiyā bhikkhuniyo madhuṃ viññāpetvā bhuñjissan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chabbaggiyā bhikkhuniyo madhuṃ viññāpetvā bhuñjissanti,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madhuṃ viññāpetvā bhuñjeyya paṭidesetabbaṃ tāya bhikkhuniyā gārayhaṃ ayye dhammaṃ āpajjiṃ asappāyaṃ pāṭidesanīyaṃ taṃ paṭidese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ī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ena kho pana samayena bhikkhuniyo gilānā honti. Gilānapucchikā bhikkhuniyo gilānā bhikkhuniyo etadavocuṃ: "kacci ayye khamanīyaṃ kacci yāpanīya"nti. "Pubbe mayaṃ ayye madhuṃ viññāpetvā bhuñjāma. Tena no phāsu hoti. Idāni pana bhagavatā paṭikkhittanti kukkuccāyantā na viññāpema. Tena no na phāsu hotī"ti. Bhagavato etamatthaṃ ārocesuṃ atha kho bhagavā etasmiṃ nidāne etasmiṃ pakaraṇe bhikkhusaṅghaṃ, sannipātāpetvā hatthakaṃ sakyaputtaṃ paṭipucevañcidaṃ bhikkhave gilānāya bhikkhuniyā madhuṃ viññāpetvā bhuñjituṃ". Evañca pana bhikkhave bhikkhuniyo imaṃ sikkhāpadaṃ uddī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agilānā madhuṃ viññāpetvā bhuñjeyya paṭidesetabbaṃ tāya bhikkhuniyā gārayhaṃ ayye dhammaṃ āpajjiṃ asappāyaṃ pāṭidesanīyaṃ taṃ paṭidesemīti. </w:t>
      </w:r>
    </w:p>
    <w:p>
      <w:pPr>
        <w:pStyle w:val="PlainText"/>
        <w:rPr>
          <w:rFonts w:ascii="URW Palladio ITU" w:hAnsi="URW Palladio ITU" w:cs="URW Palladio ITU"/>
        </w:rPr>
      </w:pPr>
      <w:r>
        <w:rPr>
          <w:rFonts w:cs="URW Palladio ITU" w:ascii="URW Palladio ITU" w:hAnsi="URW Palladio ITU"/>
        </w:rPr>
        <w:t xml:space="preserve">4.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o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ilānā nāma: yassā vinā madhunā phāsu hoti. Gilānā nāma: yassā vinā madhunā na phāsu hoti. Telaṃ nāma: tilatelaṃ sāsapatelaṃ madhukatelaṃ eraṇḍatelaṃ vasātelaṃ. Madhu nāma: makkhikāmadhu. Phāṇikaṃ nāma: ucchumhā nibbattaṃ. Maccho nāma: odako vucchati. Maṃsaṃ nāma: yesaṃ maṃsaṃ kappati tesaṃ maṃsaṃ. Khīraṃ nāma: gokhīraṃ vā ajikākhīraṃ vā māhisakhīraṃ vā, yesaṃ maṃsaṃ kappati tesaṃ khīraṃ. Dadhi nāma: tesaññeva dad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ilānā attano atthāya viññāpeti payoge dukkaṭaṃ. Paṭilābhena bhuñjissāmīti paṭigaṇhāti āpatti dukkaṭassa. Ajjhohāre ajjhohāre āpatti pāṭidesanīyassa. Agilānā gilānasaññā madhuṃ viññāpetvā bhuñjati āpatti pāṭidesanī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ilānā agilānasaññā madhuṃ viññāpetvā bhuñjati āpatti pāṭidesanīyassa. </w:t>
      </w:r>
    </w:p>
    <w:p>
      <w:pPr>
        <w:pStyle w:val="PlainText"/>
        <w:rPr>
          <w:rFonts w:ascii="URW Palladio ITU" w:hAnsi="URW Palladio ITU" w:cs="URW Palladio ITU"/>
        </w:rPr>
      </w:pPr>
      <w:r>
        <w:rPr>
          <w:rFonts w:cs="URW Palladio ITU" w:ascii="URW Palladio ITU" w:hAnsi="URW Palladio ITU"/>
        </w:rPr>
        <w:t xml:space="preserve">Agilānā vematikā madhuṃ viññāpetvā bhuñjati āpatti pāṭidesanīyassa. </w:t>
      </w:r>
    </w:p>
    <w:p>
      <w:pPr>
        <w:pStyle w:val="PlainText"/>
        <w:rPr>
          <w:rFonts w:ascii="URW Palladio ITU" w:hAnsi="URW Palladio ITU" w:cs="URW Palladio ITU"/>
        </w:rPr>
      </w:pPr>
      <w:r>
        <w:rPr>
          <w:rFonts w:cs="URW Palladio ITU" w:ascii="URW Palladio ITU" w:hAnsi="URW Palladio ITU"/>
        </w:rPr>
        <w:t xml:space="preserve">Agilānā gilānasaññā madhuṃ viññāpetvā bhuñjati āpatti pāṭidesanī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ilānā agilānasaññā āpatti dukkaṭassa. Gilānā vematikā āpatti dukkaṭassa. </w:t>
      </w:r>
    </w:p>
    <w:p>
      <w:pPr>
        <w:pStyle w:val="PlainText"/>
        <w:rPr>
          <w:rFonts w:ascii="URW Palladio ITU" w:hAnsi="URW Palladio ITU" w:cs="URW Palladio ITU"/>
        </w:rPr>
      </w:pPr>
      <w:r>
        <w:rPr>
          <w:rFonts w:cs="URW Palladio ITU" w:ascii="URW Palladio ITU" w:hAnsi="URW Palladio ITU"/>
        </w:rPr>
        <w:t xml:space="preserve">Gilānā gilānasaññā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gilānāya gilānā hutvā viññāpetvā agilānā bhuñjati, gilānāya sesakaṃ bhuñjati, ñātakānaṃ, pavāritānaṃ, aññassatthāya, attano dhanena, ummattik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pāṭidesanīy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 pāṭidesanīy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chabbaggiyā bhikkhuniyo phāṇitaṃ viññāpetvā bhuñjanti. Manussā ujjhāyanti khīyanti vipācenti. "Kathaṃ hi nāma bhikkhuniyo phāṇitaṃ viññāpetvā bhuñjissanti, kassa samapannaṃ na manāpaṃ, kassa sāduṃ na ruccatīti. Assosuṃ kho bhikkhuniyo tesaṃ manussānaṃ ujjhāyantānaṃ khīyantānaṃ vipācent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ā tā bhikkhuniyo appicchā santuṭṭhā lajjiniyo kukkuccikāmaujhāyanti khīyanti vipācenti "kathaṃ hi nāma chabbaggiyā bhikkhuniyo phāṇitaṃ viññāpetvā bhuñjissantī"ti. Atha</w:t>
      </w:r>
    </w:p>
    <w:p>
      <w:pPr>
        <w:pStyle w:val="PlainText"/>
        <w:rPr>
          <w:rFonts w:ascii="URW Palladio ITU" w:hAnsi="URW Palladio ITU" w:cs="URW Palladio ITU"/>
        </w:rPr>
      </w:pPr>
      <w:r>
        <w:rPr>
          <w:rFonts w:cs="URW Palladio ITU" w:ascii="URW Palladio ITU" w:hAnsi="URW Palladio ITU"/>
        </w:rPr>
        <w:t xml:space="preserve">Kho te bhikkhu bhagavato etamatthaṃ ārocesuṃ. Saccaṃ kira bhikkhave, chabbaggiyā bhikkhuniyo phāṇitaṃ viññāpetvā bhuñjissan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chabbaggiyā bhikkhuniyo phāṇitaṃ viññāpetvā bhuñjissanti,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phāṇitaṃ viññāpetvā bhuñjeyya paṭidesetabbaṃ tāya bhikkhuniyā gārayhaṃ ayye dhammaṃ āpajjiṃ asappāyaṃ pāṭidesanīyaṃ taṃ paṭidese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ī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ena kho pana samayena bhikkhuniyo gilānā honti. Gilānapucchikā bhikkhuniyo gilānā bhikkhuniyo etadavocuṃ: "kacci ayye khamanīyaṃ kacci yāpanīya"nti. "Pubbe mayaṃ ayye phāṇitaṃ viññāpetvā bhuñjāma. Tena no phāsu hoti. Idāni pana bhagavatā paṭikkhittanti kukkuccāyantā na viññāpema. Tena no na phāsu hotī"ti. Bhagavato etamatthaṃ ārocesuṃ atha kho bhagavā etasmiṃ nidāne etasmiṃ pakaraṇe bhikkhusaṅghaṃ, sannipātāpetvā hatthakaṃ sakyaputtaṃ paṭipucchi. "Anujānāmi padaevañcidaṃkkhuniyā phāṇitaṃ viññāpetvā bhuñjituṃ". Evañca pana bhikkhave bhikkhuniyo imaṃ sikkhāpadaṃ uddī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agilānā phāṇitaṃ viññāpetvā bhuñjeyya paṭidesetabbaṃ tāya bhikkhuniyā gārayhaṃ ayye dhammaṃ āpajjiṃ asappāyaṃ pāṭidesanīyaṃ taṃ paṭidesemīti. </w:t>
      </w:r>
    </w:p>
    <w:p>
      <w:pPr>
        <w:pStyle w:val="PlainText"/>
        <w:rPr>
          <w:rFonts w:ascii="URW Palladio ITU" w:hAnsi="URW Palladio ITU" w:cs="URW Palladio ITU"/>
        </w:rPr>
      </w:pPr>
      <w:r>
        <w:rPr>
          <w:rFonts w:cs="URW Palladio ITU" w:ascii="URW Palladio ITU" w:hAnsi="URW Palladio ITU"/>
        </w:rPr>
        <w:t xml:space="preserve">4.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āpadaṃ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o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ilānā nāma: yassā vinā phāṇitā phāsu hoti. Gilānā nāma: yassā vinā phāṇitā na phāsu hoti. Telaṃ nāma: tilatelaṃ sāsapatelaṃ madhukatelaṃ eraṇḍatelaṃ vasātelaṃ. Madhu nāma: makkhikāmadhu. Phāṇikaṃ nāma: ucchumhā nibbattaṃ. Maccho nāma: odako vucchati. Maṃsaṃ nāma: yesaṃ maṃsaṃ kappati tesaṃ maṃsaṃ. Khīraṃ nāma: gokhīraṃ vā ajikākhīraṃ vā māhisakhīraṃ vā, yesaṃ maṃsaṃ kappati tesaṃ khīraṃ. Dadhi nāma: tesaññeva dad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ilānā attano atthāya viññāpeti payoge dukkaṭaṃ. Paṭilābhena bhuñjissāmīti paṭigaṇhāti āpatti dukkaṭassa. Ajjhohāre ajjhohāre āpatti pāṭidesanīyassa. Agilānā gilānasaññā phāṇitaṃ viññāpetvā bhuñjati āpatti pāṭidesanī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ilānā agilānasaññā phāṇitaṃ viññāpetvā bhuñjati āpatti pāṭidesanīyassa. </w:t>
      </w:r>
    </w:p>
    <w:p>
      <w:pPr>
        <w:pStyle w:val="PlainText"/>
        <w:rPr>
          <w:rFonts w:ascii="URW Palladio ITU" w:hAnsi="URW Palladio ITU" w:cs="URW Palladio ITU"/>
        </w:rPr>
      </w:pPr>
      <w:r>
        <w:rPr>
          <w:rFonts w:cs="URW Palladio ITU" w:ascii="URW Palladio ITU" w:hAnsi="URW Palladio ITU"/>
        </w:rPr>
        <w:t xml:space="preserve">Agilānā vematikā phāṇitaṃ viññāpetvā bhuñjati āpatti pāṭidesanīyassa. </w:t>
      </w:r>
    </w:p>
    <w:p>
      <w:pPr>
        <w:pStyle w:val="PlainText"/>
        <w:rPr>
          <w:rFonts w:ascii="URW Palladio ITU" w:hAnsi="URW Palladio ITU" w:cs="URW Palladio ITU"/>
        </w:rPr>
      </w:pPr>
      <w:r>
        <w:rPr>
          <w:rFonts w:cs="URW Palladio ITU" w:ascii="URW Palladio ITU" w:hAnsi="URW Palladio ITU"/>
        </w:rPr>
        <w:t xml:space="preserve">Agilānā gilānasaññā phāṇitaṃ viññāpetvā bhuñjati āpatti pāṭidesanī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ilānā agilānasaññā āpatti dukkaṭassa. Gilānā vematikā āpatti dukkaṭassa. </w:t>
      </w:r>
    </w:p>
    <w:p>
      <w:pPr>
        <w:pStyle w:val="PlainText"/>
        <w:rPr>
          <w:rFonts w:ascii="URW Palladio ITU" w:hAnsi="URW Palladio ITU" w:cs="URW Palladio ITU"/>
        </w:rPr>
      </w:pPr>
      <w:r>
        <w:rPr>
          <w:rFonts w:cs="URW Palladio ITU" w:ascii="URW Palladio ITU" w:hAnsi="URW Palladio ITU"/>
        </w:rPr>
        <w:t xml:space="preserve">Gilānā gilānasaññā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gilānāya gilānā hutvā viññāpetvā agilānā bhuñjati, gilānāya sesakaṃ bhuñjati, ñātakānaṃ, pavāritānaṃ, aññassatthāya, attano dhanena, ummattik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tthapāṭidesanīy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 pāṭidesanīy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chabbaggiyā bhikkhuniyo macchaṃ viññāpetvā bhuñjanti. Manussā ujjhāyanti khīyanti vipācenti. "Kathaṃ hi nāma bhikkhuniyo macchaṃ viññāpetvā bhuñjissanti, kassa samapannaṃ na manāpaṃ, kassa sāduṃ na ruccatīti. Assosuṃ kho bhikkhuniyo tesaṃ manussānaṃ ujjhāyantānaṃ khīyantānaṃ vipācent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ā tā bhikkhuniyo appicchā santuṭṭhā lajjiniyo kukkuccikā sikkhākāmā tā ujjhāyanti khīyanti vipācenti "kathaṃ hi nāma chabbaggiyā bhikkhuniyo macchaṃ viññāpetvā bhuñjissantī"ti. Atha</w:t>
      </w:r>
    </w:p>
    <w:p>
      <w:pPr>
        <w:pStyle w:val="PlainText"/>
        <w:rPr>
          <w:rFonts w:ascii="URW Palladio ITU" w:hAnsi="URW Palladio ITU" w:cs="URW Palladio ITU"/>
        </w:rPr>
      </w:pPr>
      <w:r>
        <w:rPr>
          <w:rFonts w:cs="URW Palladio ITU" w:ascii="URW Palladio ITU" w:hAnsi="URW Palladio ITU"/>
        </w:rPr>
        <w:t xml:space="preserve">Kho te bhikkhu bhagavato etamatthaṃ ārocesuṃ. Saccaṃ kira bhikkhave, chabbaggiyā bhikkhuniyo macchaṃ viññāpetvā bhuñjissan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chabbaggiyā bhikkhuniyo macchaṃ viññāpetvā bhuñjissanti,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pasādāya 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macchaṃ viññāpetvā bhuñjeyya paṭidesetabbaṃ tāya bhikkhuniyā gārayhaṃ ayye dhammaṃ āpajjiṃ asappāyaṃ pāṭidesanīyaṃ taṃ paṭidese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ī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ena kho pana samayena bhikkhuniyo gilānā honti. Gilānapucchikā bhikkhuniyo gilānā bhikkhuniyo etadavocuṃ: "kacci ayye khamanīyaṃ kacci yāpanīya"nti. "Pubbe mayaṃ ayye macchaṃ viññāpetvā bhuñjāma. Tena no phāsu hoti. Idāni pana bhagavatā paṭikkhittanti kukkuccāyantā na viññāpema. Tena no na phāsu hotī"ti. Bhagavato etamatthaṃ ārocesuṃ atha kho bhagavā etasmiṃ nidāne etasmiṃ pakaraṇe bhikkhusaṅghaṃ, sannipātāpetvā hatthakaṃ sakyaputtaṃ paṭipucchi. "Anujānāmi bhikkhave gievañcidaṃyā phāṇitaṃ viññāpetvā bhuñjituṃ". Evañca pana bhikkhave bhikkhuniyo imaṃ sikkhāpadaṃ uddī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 pana bhikkhunī agilānā macchaṃ viññāpetvā bhuñjeyya paṭidesetabbaṃ tāya</w:t>
      </w:r>
    </w:p>
    <w:p>
      <w:pPr>
        <w:pStyle w:val="PlainText"/>
        <w:rPr>
          <w:rFonts w:ascii="URW Palladio ITU" w:hAnsi="URW Palladio ITU" w:cs="URW Palladio ITU"/>
        </w:rPr>
      </w:pPr>
      <w:r>
        <w:rPr>
          <w:rFonts w:cs="URW Palladio ITU" w:ascii="URW Palladio ITU" w:hAnsi="URW Palladio ITU"/>
        </w:rPr>
        <w:t xml:space="preserve">Bhikkhuniyā gārayhaṃ ayye dhammaṃ āpajjiṃ asappāyaṃ pāṭidesanīyaṃ taṃ paṭidesemīti. </w:t>
      </w:r>
    </w:p>
    <w:p>
      <w:pPr>
        <w:pStyle w:val="PlainText"/>
        <w:rPr>
          <w:rFonts w:ascii="URW Palladio ITU" w:hAnsi="URW Palladio ITU" w:cs="URW Palladio ITU"/>
        </w:rPr>
      </w:pPr>
      <w:r>
        <w:rPr>
          <w:rFonts w:cs="URW Palladio ITU" w:ascii="URW Palladio ITU" w:hAnsi="URW Palladio ITU"/>
        </w:rPr>
        <w:t xml:space="preserve">4.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o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ilānā nāma: yassā vinā macchatā phāsu hoti. Gilānā nāma: yassā vinā macchatā na phāsu hoti. Telaṃ nāma: tilatelaṃ sāsapatelaṃ madhukatelaṃ eraṇḍatelaṃ vasātelaṃ. Madhu nāma: makkhikāmadhu. Phāṇikaṃ nāma: ucchumhā nibbattaṃ. Maccho nāma: odako vucchati. Maṃsaṃ nāma: yesaṃ maṃsaṃ kappati tesaṃ maṃsaṃ. Khīraṃ nāma: gokhīraṃ vā ajikākhīraṃ vā māhisakhīraṃ vā, yesaṃ maṃsaṃ kappati tesaṃ khīraṃ. Dadhi nāma: tesaññeva dad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ilānā attano atthāya viññāpeti payoge dukkaṭaṃ. Paṭilābhena bhuñjissāmīti paṭigaṇhāti āpatti dukkaṭassa. Ajjhohāre ajjhohāre āpatti pāṭidesanīyassa. Agilamacchatāñā macchaṃ viññāpetvā bhuñjati āpatti pāṭidesanī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ilānā agilānasaññā macchaṃ viññāpetvā bhuñjati āpatti pāṭidesanīyassa. </w:t>
      </w:r>
    </w:p>
    <w:p>
      <w:pPr>
        <w:pStyle w:val="PlainText"/>
        <w:rPr>
          <w:rFonts w:ascii="URW Palladio ITU" w:hAnsi="URW Palladio ITU" w:cs="URW Palladio ITU"/>
        </w:rPr>
      </w:pPr>
      <w:r>
        <w:rPr>
          <w:rFonts w:cs="URW Palladio ITU" w:ascii="URW Palladio ITU" w:hAnsi="URW Palladio ITU"/>
        </w:rPr>
        <w:t xml:space="preserve">Agilānā vematikā macchaṃ viññāpetvā bhuñjati āpatti pāṭidesanīyassa. </w:t>
      </w:r>
    </w:p>
    <w:p>
      <w:pPr>
        <w:pStyle w:val="PlainText"/>
        <w:rPr>
          <w:rFonts w:ascii="URW Palladio ITU" w:hAnsi="URW Palladio ITU" w:cs="URW Palladio ITU"/>
        </w:rPr>
      </w:pPr>
      <w:r>
        <w:rPr>
          <w:rFonts w:cs="URW Palladio ITU" w:ascii="URW Palladio ITU" w:hAnsi="URW Palladio ITU"/>
        </w:rPr>
        <w:t xml:space="preserve">Agilānā gilānasaññā macchaṃ viññāpetvā bhuñjati āpatti pāṭidesanī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ilānā agilānasaññā āpatti dukkaṭassa. Gilānā vematikā āpatti dukkaṭassa. Gilānā gilānasaññā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gilānāya gilānā hutvā viññāpetvā agilānā bhuñjati, gilānāya sesakaṃ bhuñjati, ñātakānaṃ, pavāritānaṃ, aññassatthāya, attano dhanena, ummattik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mapāṭidesanīy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 pāṭidesanīy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chabbaggiyā bhikkhuniyo maṃsaṃ viññāpetvā bhuñjanti. Manussā ujjhāyanti khīyanti vipācenti. "Kathaṃ hi nāma bhikkhuniyo maṃsaṃ viññāpetvā bhuñjissanti, kassa samapannaṃ na manāpaṃ, kassa sāduṃ na ruccatīti. Assosuṃ kho bhikkhuniyo tesaṃ manussānaṃ ujjhāyantānaṃ khīyantānaṃ vipācent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ā tā bhikkhuniyo appicchā santuṭṭhā lajjiniyo kukkuccikā sikkhākāmā tā ujjhāyanti khīyanti vipācenti "kathaṃ hi nāma chabbaggiyā bhikkhuniyo maṃsaṃ viññāpetvā bhuñjissantī"ti. Atha</w:t>
      </w:r>
    </w:p>
    <w:p>
      <w:pPr>
        <w:pStyle w:val="PlainText"/>
        <w:rPr>
          <w:rFonts w:ascii="URW Palladio ITU" w:hAnsi="URW Palladio ITU" w:cs="URW Palladio ITU"/>
        </w:rPr>
      </w:pPr>
      <w:r>
        <w:rPr>
          <w:rFonts w:cs="URW Palladio ITU" w:ascii="URW Palladio ITU" w:hAnsi="URW Palladio ITU"/>
        </w:rPr>
        <w:t xml:space="preserve">Kho te bhikkhu bhagavato etamatthaṃ ārocesuṃ. Saccaṃ kira bhikkhave, chabbaggiyā bhikkhuniyo maṃsaṃ viññāpetvā bhuñjissan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chabbaggiyā bhikkhuniyo maṃsaṃ viññāpetvā bhuñjissanti,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maṃsaṃ viññāpetvā bhuñjeyya paṭidesetabbaṃ tāya bhikkhuniyā gārayhaṃ ayye dhammaṃ āpajjiṃ asappāyaṃ pāṭidesanīyaṃ taṃ paṭidese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ī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ena kho pana samayena bhikkhuniyo gilānā honti. Gilānapucchikā bhikkhuniyo gilānā bhikkhuniyo etadavocuṃ: "kacci ayye khamanīyaṃ kacci yāpanīya"nti. "Pubbe mayaṃ ayye phāṇitaṃ viññāpetvā bhuñjāma. Tena no phāsu hoti. Idāni pana bhagavatā paṭikkhittanti kukkuccāyantā na viññāpema. Tena no na phāsu hotī"ti. Bhagavato etamatthaṃ ārocesuṃ atha kho bhagavā etasmiṃ nidāne etasmiṃ pakaraṇe bhikkhusaṅghaṃ, sannipātāpetvā hatthakaṃ sakyaputtaṃ paṭipucchi. "Anujānāmi bhikkhave gilānāya bhikkhaevañcidaṃññāpetvā bhuñjituṃ". Evañca pana bhikkhave bhikkhuniyo imaṃ sikkhāpadaṃ uddī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agilānā maṃsaṃ viññāpetvā bhuñjeyya paṭidesetabbaṃ tāya bhikkhuniyā gārayhaṃ ayye dhammaṃ āpajjiṃ asappāyaṃ pāṭidesanīyaṃ taṃ paṭidesemīti. </w:t>
      </w:r>
    </w:p>
    <w:p>
      <w:pPr>
        <w:pStyle w:val="PlainText"/>
        <w:rPr>
          <w:rFonts w:ascii="URW Palladio ITU" w:hAnsi="URW Palladio ITU" w:cs="URW Palladio ITU"/>
        </w:rPr>
      </w:pPr>
      <w:r>
        <w:rPr>
          <w:rFonts w:cs="URW Palladio ITU" w:ascii="URW Palladio ITU" w:hAnsi="URW Palladio ITU"/>
        </w:rPr>
        <w:t xml:space="preserve">4.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ilānā nāma: yassā vinā maṃsanā phāsu hoti. Gilānā nāma: yassā vinā maṃsanā na phāsu hoti. Telaṃ nāma: tilatelaṃ sāsapatelaṃ madhukatelaṃ eraṇḍatelaṃ vasātelaṃ. Madhu nāma: makkhikāmadhu. Phāṇikaṃ nāma: ucchumhā nibbattaṃ. Maccho nāma: odako vucchati. Maṃsaṃ nāma: yesaṃ maṃsaṃ kappati tesaṃ maṃsaṃ. Khīraṃ nāma: gokhīraṃ vā ajikākhīraṃ vā māhisakhīraṃ vā, yesaṃ maṃsaṃ kappati tesaṃ khīraṃ. Dadhi nāma: tesaññeva dad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ilānā attano atthāya viññāpeti payoge dukkaṭaṃ. Paṭilābhena bhuñjissāmīti paṭigaṇhāti āpatti dukkaṭassa. Ajjhohāre ajjhohāre āpatti pāṭidesanīyassa. Agilānā gilānasaññā maṃsaṃ viññāpetvā bhuñjati āpatti pāṭidesanī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ilānā agilānasaññā maṃsaṃ viññāpetvā bhuñjati āpatti pāṭidesanīyassa. </w:t>
      </w:r>
    </w:p>
    <w:p>
      <w:pPr>
        <w:pStyle w:val="PlainText"/>
        <w:rPr>
          <w:rFonts w:ascii="URW Palladio ITU" w:hAnsi="URW Palladio ITU" w:cs="URW Palladio ITU"/>
        </w:rPr>
      </w:pPr>
      <w:r>
        <w:rPr>
          <w:rFonts w:cs="URW Palladio ITU" w:ascii="URW Palladio ITU" w:hAnsi="URW Palladio ITU"/>
        </w:rPr>
        <w:t xml:space="preserve">Agilānā vematikā maṃsaṃ viññāpetvā bhuñjati āpatti pāṭidesanīyassa. </w:t>
      </w:r>
    </w:p>
    <w:p>
      <w:pPr>
        <w:pStyle w:val="PlainText"/>
        <w:rPr>
          <w:rFonts w:ascii="URW Palladio ITU" w:hAnsi="URW Palladio ITU" w:cs="URW Palladio ITU"/>
        </w:rPr>
      </w:pPr>
      <w:r>
        <w:rPr>
          <w:rFonts w:cs="URW Palladio ITU" w:ascii="URW Palladio ITU" w:hAnsi="URW Palladio ITU"/>
        </w:rPr>
        <w:t xml:space="preserve">Agilānā gilānasaññā maṃsaṃ viññāpetvā bhuñjati āpatti pāṭidesanī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ilānā agilānasaññā āpatti dukkaṭassa. Gilānā vematikā āpatti dukkaṭassa. </w:t>
      </w:r>
    </w:p>
    <w:p>
      <w:pPr>
        <w:pStyle w:val="PlainText"/>
        <w:rPr>
          <w:rFonts w:ascii="URW Palladio ITU" w:hAnsi="URW Palladio ITU" w:cs="URW Palladio ITU"/>
        </w:rPr>
      </w:pPr>
      <w:r>
        <w:rPr>
          <w:rFonts w:cs="URW Palladio ITU" w:ascii="URW Palladio ITU" w:hAnsi="URW Palladio ITU"/>
        </w:rPr>
        <w:t xml:space="preserve">Gilānā gilānasaññā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gilānāya gilānā hutvā viññāpetvā agilānā bhuñjati, gilānāya sesakaṃ bhuñjati, ñātakānaṃ, pavāritānaṃ, aññassatthāya, attano dhanena, ummattik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ṭṭhapāṭidesanīy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a pāṭidesanīy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chabbaggiyā bhikkhuniyo khīraṃ viññāpetvā bhuñjanti. Manussā ujjhāyanti khīyanti vipācenti. "Kathaṃ hi nāma bhikkhuniyo khīraṃ viññāpetvā bhuñjissanti, kassa samapannaṃ na manāpaṃ, kassa sāduṃ na ruccatīti. </w:t>
      </w:r>
    </w:p>
    <w:p>
      <w:pPr>
        <w:pStyle w:val="PlainText"/>
        <w:rPr>
          <w:rFonts w:ascii="URW Palladio ITU" w:hAnsi="URW Palladio ITU" w:cs="URW Palladio ITU"/>
        </w:rPr>
      </w:pPr>
      <w:r>
        <w:rPr>
          <w:rFonts w:cs="URW Palladio ITU" w:ascii="URW Palladio ITU" w:hAnsi="URW Palladio ITU"/>
        </w:rPr>
        <w:t>Assosuṃ kho bhikkhuniyo tesaṃ manussānaṃ ujjhāyantānaṃ khīyantānaṃ</w:t>
      </w:r>
    </w:p>
    <w:p>
      <w:pPr>
        <w:pStyle w:val="PlainText"/>
        <w:rPr>
          <w:rFonts w:ascii="URW Palladio ITU" w:hAnsi="URW Palladio ITU" w:cs="URW Palladio ITU"/>
        </w:rPr>
      </w:pPr>
      <w:r>
        <w:rPr>
          <w:rFonts w:cs="URW Palladio ITU" w:ascii="URW Palladio ITU" w:hAnsi="URW Palladio ITU"/>
        </w:rPr>
        <w:t xml:space="preserve">Vipācent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ā tā bhikkhuniyo appicchā santuṭṭhā lajjiniyo kukkuccikā sikkhākāmā tā ujjhāyanti khīyanti vipācenti "kathaṃ hi nāma chabbaggiyā bhikkhuniyo khīraṃ viññāpetvā bhuñjissantī"ti. Atha</w:t>
      </w:r>
    </w:p>
    <w:p>
      <w:pPr>
        <w:pStyle w:val="PlainText"/>
        <w:rPr>
          <w:rFonts w:ascii="URW Palladio ITU" w:hAnsi="URW Palladio ITU" w:cs="URW Palladio ITU"/>
        </w:rPr>
      </w:pPr>
      <w:r>
        <w:rPr>
          <w:rFonts w:cs="URW Palladio ITU" w:ascii="URW Palladio ITU" w:hAnsi="URW Palladio ITU"/>
        </w:rPr>
        <w:t xml:space="preserve">Kho te bhikkhu bhagavato etamatthaṃ ārocesuṃ. Saccaṃ kira bhikkhave, chabbaggiyā bhikkhuniyo khīraṃ viññāpetvā bhuñjissan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chabbaggiyā bhikkhuniyo khīraṃ viññāpetvā bhuñjissan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khīraṃ viññāpetvā bhuñjeyya paṭidesetabbaṃ tāya bhikkhuniyā gārayhaṃ ayye dhammaṃ āpajjiṃ asappāyaṃ pāṭidesanīyaṃ taṃ paṭidese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ī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ena kho pana samayena bhikkhuniyo gilānā honti. Gilānapucchikā bhikkhuniyo gilānā bhikkhuniyo etadavocuṃ: "kacci ayye khamanīyaṃ kacci yāpanīya"nti. "Pubbe mayaṃ ayye khīraṃ viññāpetvā bhuñjāma. Tena no phāsu hoti. Idāni pana bhagavatā paṭikkhittanti kukkuccāyantā na viññāpema. Tena no na phāsu hotī"ti. Bhagavato etamatthaṃ ārocesuṃ atha kho bhagavā etasmiṃ nidāne etasmiṃ pakaraṇe bhikkhusaṅghaṃ, sannipātāpetvā hatthakaṃ sakyaputtaṃ paṭipucchi. "Anujānāmi bhikkhave gilānāya bhikkhuniyā khīevañcidaṃ bhuñjituṃ". Evañca pana bhikkhave bhikkhuniyo imaṃ sikkhāpadaṃ uddī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agilānā phāṇitaṃ viññāpetvā bhuñjeyya paṭidesetabbaṃ tāya bhikkhuniyā gārayhaṃ ayye dhammaṃ āpajjiṃ asappāyaṃ pāṭidesanīyaṃ taṃ paṭidesemīti. </w:t>
      </w:r>
    </w:p>
    <w:p>
      <w:pPr>
        <w:pStyle w:val="PlainText"/>
        <w:rPr>
          <w:rFonts w:ascii="URW Palladio ITU" w:hAnsi="URW Palladio ITU" w:cs="URW Palladio ITU"/>
        </w:rPr>
      </w:pPr>
      <w:r>
        <w:rPr>
          <w:rFonts w:cs="URW Palladio ITU" w:ascii="URW Palladio ITU" w:hAnsi="URW Palladio ITU"/>
        </w:rPr>
        <w:t xml:space="preserve">4.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ilānā nāma: yassā vinā khīenā phāsu hoti. Gilānā nāma: yassā vinā khīranā na phāsu hoti. Telaṃ nāma: tilatelaṃ sāsapatelaṃ madhukatelaṃ eraṇḍatelaṃ vasātelaṃ. Madhu nāma: makkhikāmadhu. Phāṇikaṃ nāma: ucchumhā nibbattaṃ. Maccho nāma: odako vucchati. Maṃsaṃ nāma: yesaṃ maṃsaṃ kappati tesaṃ maṃsaṃ. Khīraṃ nāma: gokhīraṃ vā ajikākhīraṃ vā māhisakhīraṃ vā, yesaṃ maṃsaṃ kappati tesaṃ khīraṃ. Dadhi nāma: tesaññeva dad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ilānā attano atthāya viññāpeti payoge dukkaṭaṃ. Paṭilābhena bhuñjissāmīti paṭigaṇhāti āpatti dukkaṭassa. Ajjhohāre ajjhohāre āpatti pāṭidesanīyassa. Agilānā gilānasaññā khīraṃ viññāpetvā bhuñjati āpatti pāṭidesanī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ilānā agilānasaññā khīraṃ viññāpetvā bhuñjati āpatti pāṭidesanīyassa. </w:t>
      </w:r>
    </w:p>
    <w:p>
      <w:pPr>
        <w:pStyle w:val="PlainText"/>
        <w:rPr>
          <w:rFonts w:ascii="URW Palladio ITU" w:hAnsi="URW Palladio ITU" w:cs="URW Palladio ITU"/>
        </w:rPr>
      </w:pPr>
      <w:r>
        <w:rPr>
          <w:rFonts w:cs="URW Palladio ITU" w:ascii="URW Palladio ITU" w:hAnsi="URW Palladio ITU"/>
        </w:rPr>
        <w:t xml:space="preserve">Agilānā vematikā khīraṃ viññāpetvā bhuñjati āpatti pāṭidesanīyassa. </w:t>
      </w:r>
    </w:p>
    <w:p>
      <w:pPr>
        <w:pStyle w:val="PlainText"/>
        <w:rPr>
          <w:rFonts w:ascii="URW Palladio ITU" w:hAnsi="URW Palladio ITU" w:cs="URW Palladio ITU"/>
        </w:rPr>
      </w:pPr>
      <w:r>
        <w:rPr>
          <w:rFonts w:cs="URW Palladio ITU" w:ascii="URW Palladio ITU" w:hAnsi="URW Palladio ITU"/>
        </w:rPr>
        <w:t xml:space="preserve">Agilānā gilānasaññā khīraṃ viññāpetvā bhuñjati āpatti pāṭidesanī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ilānā agilānasaññā āpatti dukkaṭassa. Gilānā vematikā āpatti dukkaṭassa. </w:t>
      </w:r>
    </w:p>
    <w:p>
      <w:pPr>
        <w:pStyle w:val="PlainText"/>
        <w:rPr>
          <w:rFonts w:ascii="URW Palladio ITU" w:hAnsi="URW Palladio ITU" w:cs="URW Palladio ITU"/>
        </w:rPr>
      </w:pPr>
      <w:r>
        <w:rPr>
          <w:rFonts w:cs="URW Palladio ITU" w:ascii="URW Palladio ITU" w:hAnsi="URW Palladio ITU"/>
        </w:rPr>
        <w:t xml:space="preserve">Gilānā gilānasaññā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gilānāya gilānā hutvā viññāpetvā agilānā bhuñjati, gilānāya sesakaṃ bhuñjati, ñātakānaṃ, pavāritānaṃ, aññassatthāya, attano dhanena, ummattik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mapāṭidesanīy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8] [\x 3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ma pāṭidesanīy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chabbaggiyā bhikkhuniyo dadhiṃ viññāpetvā bhuñjanti. Manussā ujjhāyanti khīyanti vipācenti. "Kathaṃ hi nāma bhikkhuniyo dadhiṃ viññāpetvā bhuñjissanti, kassa samapannaṃ na manāpaṃ, kassa sāduṃ na ruccatīti. Assosuṃ kho bhikkhuniyo tesaṃ manussānaṃ ujjhāyantānaṃ khīyantānaṃ vipācent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ā tā bhikkhuniyo appicchā santuṭṭhā lajjiniyo kukkuccikā sikkhākāmā tā ujjhāyanti khīyanti vipācenti "kathaṃ hi nāma chabbaggiyā bhikkhuniyo dadhiṃ viññāpetvā bhuñjissantī"ti. Atha</w:t>
      </w:r>
    </w:p>
    <w:p>
      <w:pPr>
        <w:pStyle w:val="PlainText"/>
        <w:rPr>
          <w:rFonts w:ascii="URW Palladio ITU" w:hAnsi="URW Palladio ITU" w:cs="URW Palladio ITU"/>
        </w:rPr>
      </w:pPr>
      <w:r>
        <w:rPr>
          <w:rFonts w:cs="URW Palladio ITU" w:ascii="URW Palladio ITU" w:hAnsi="URW Palladio ITU"/>
        </w:rPr>
        <w:t xml:space="preserve">Kho te bhikkhu bhagavato etamatthaṃ ārocesuṃ. Saccaṃ kira bhikkhave, chabbaggiyā bhikkhuniyo dadhiṃ viññāpetvā bhuñjissantīti. </w:t>
      </w:r>
    </w:p>
    <w:p>
      <w:pPr>
        <w:pStyle w:val="PlainText"/>
        <w:rPr>
          <w:rFonts w:ascii="URW Palladio ITU" w:hAnsi="URW Palladio ITU" w:cs="URW Palladio ITU"/>
        </w:rPr>
      </w:pPr>
      <w:r>
        <w:rPr>
          <w:rFonts w:cs="URW Palladio ITU" w:ascii="URW Palladio ITU" w:hAnsi="URW Palladio ITU"/>
        </w:rPr>
        <w:t>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Bhikkhuniyā ananulomikaṃ appatirūpaṃ assāmaṇakaṃ akappiyaṃ akaraṇīyaṃ. Kathaṃ hi nāma bhikkhave, chabbaggiyā bhikkhuniyo dadhiṃ viññāpetvā bhuñjissanti, 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dadhiṃ viññāpetvā [PTS Page 348] [\q 348/]      bhuñjeyya paṭidesetabbaṃ tāya bhikkhuniyā gārayhaṃ ayye dhammaṃ āpajjiṃ asappāyaṃ pāṭidesanīyaṃ taṃ paṭidese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ī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ena kho pana samayena bhikkhuniyo gilānā honti. Gilānapucchikā bhikkhuniyo gilānā bhikkhuniyo etadavocuṃ: "kacci ayye khamanīyaṃ kacci yāpanīya"nti. "Pubbe mayaṃ ayye dadhiṃ viññāpetvā bhuñjāma. Tena no phāsu hoti. Idāni pana bhagavatā paṭikkhittanti kukkuccāyantā na viññāpema. Tena no na phāsu hotī"ti. Bhagavato etamatthaṃ ārocesuṃ atha kho bhagavā etasmiṃ nidāne etasmiṃ pakaraṇe bhikkhusaṅghaṃ, sannipātāpetvā hatthakaṃ sakyaputtaṃ paṭipucchi. "Anujānāmi bhikkhave gilānāya bhikkhuniyā dadhiṃ viñaevañcidaṃjituṃ". Evañca pana bhikkhave bhikkhuniyo imaṃ sikkhāpadaṃ uddī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a bhikkhunī agilānā dadhiṃ viññāpetvā bhuñjeyya paṭidesetabbaṃ tāya bhikkhuniyā gārayhaṃ ayye dhammaṃ āpajjiṃ asappāyaṃ pāṭidesanīyaṃ taṃ paṭidesemīti. </w:t>
      </w:r>
    </w:p>
    <w:p>
      <w:pPr>
        <w:pStyle w:val="PlainText"/>
        <w:rPr>
          <w:rFonts w:ascii="URW Palladio ITU" w:hAnsi="URW Palladio ITU" w:cs="URW Palladio ITU"/>
        </w:rPr>
      </w:pPr>
      <w:r>
        <w:rPr>
          <w:rFonts w:cs="URW Palladio ITU" w:ascii="URW Palladio ITU" w:hAnsi="URW Palladio ITU"/>
        </w:rPr>
        <w:t xml:space="preserve">4. Yā panāti: yā yādisā yathāyuttā yathājaccā yathānāmā yathāgottā yathāsīlā yathāvihārīnī yathāgocarā therā vā navā vā majjhimā vā, esā vuccati yā panāti. </w:t>
      </w:r>
    </w:p>
    <w:p>
      <w:pPr>
        <w:pStyle w:val="PlainText"/>
        <w:rPr>
          <w:rFonts w:ascii="URW Palladio ITU" w:hAnsi="URW Palladio ITU" w:cs="URW Palladio ITU"/>
        </w:rPr>
      </w:pPr>
      <w:r>
        <w:rPr>
          <w:rFonts w:cs="URW Palladio ITU" w:ascii="URW Palladio ITU" w:hAnsi="URW Palladio ITU"/>
        </w:rPr>
        <w:t xml:space="preserve">Bhikkhunīti: bhikkhakāti bhikkhunī, bhikkhācariyaṃ ajjhupagatāti bhikkhunī bhinnapaṭadharāti bhikkhunī samaññāya bhikkhunī paṭiññāya bhikkhunī ehibhikkhunīti bhikkhunīti tīhi saraṇagamanehi upasampannāti bhikkhunī bhadrā bhikkhunī sārā bhikkhunī sekhā bhikkhunī asekhā bhikkhunī samaggena ubhatosaṅghena ñatticatutthena kammena akuppena ṭhānārahena upasampannāti bhikkhunī, tatra yāyaṃ bhikkhunī samaggena ubhatosaṅghena ñatticatutthena kammena akuppena ṭhānārahena upasampannā ayaṃ imasmiṃ atthe adhippetā bhikkh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ilānā nāma: yassā vinā dadhinā phāsu hoti. Gilānā nāma: yassā vinā dadhinā na phāsu hoti. Telaṃ nāma: tilatelaṃ sāsapatelaṃ madhukatelaṃ eraṇḍatelaṃ vasātelaṃ. Madhu nāma: makkhikāmadhu. Phāṇikaṃ nāma: ucchumhā nibbattaṃ. Maccho nāma: odako vucchati. Maṃsaṃ nāma: yesaṃ maṃsaṃ kappati tesaṃ maṃsaṃ. Khīraṃ nāma: gokhīraṃ vā ajikākhīraṃ vā māhisakhīraṃ vā, yesaṃ maṃsaṃ kappati tesaṃ khīraṃ. Dadhi nāma: tesaññeva dad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ilānā attano atthāya viññāpeti payoge dukkaṭaṃ. Paṭilābhena bhuñjissāmīti paṭigaṇhāti āpatti dukkaṭassa. Ajjhohāre ajjhohāre āpatti pāṭidesanīyassa. Agilānā gilānasaññā dadhiṃ viññāpetvā bhuñjati āpatti pāṭidesanī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ilānā agilānasaññā dadhiṃ viññāpetvā bhuñjati āpatti pāṭidesanīyassa. </w:t>
      </w:r>
    </w:p>
    <w:p>
      <w:pPr>
        <w:pStyle w:val="PlainText"/>
        <w:rPr>
          <w:rFonts w:ascii="URW Palladio ITU" w:hAnsi="URW Palladio ITU" w:cs="URW Palladio ITU"/>
        </w:rPr>
      </w:pPr>
      <w:r>
        <w:rPr>
          <w:rFonts w:cs="URW Palladio ITU" w:ascii="URW Palladio ITU" w:hAnsi="URW Palladio ITU"/>
        </w:rPr>
        <w:t xml:space="preserve">Agilānā vematikā dadhiṃ viññāpetvā bhuñjati āpatti pāṭidesanīyassa. </w:t>
      </w:r>
    </w:p>
    <w:p>
      <w:pPr>
        <w:pStyle w:val="PlainText"/>
        <w:rPr>
          <w:rFonts w:ascii="URW Palladio ITU" w:hAnsi="URW Palladio ITU" w:cs="URW Palladio ITU"/>
        </w:rPr>
      </w:pPr>
      <w:r>
        <w:rPr>
          <w:rFonts w:cs="URW Palladio ITU" w:ascii="URW Palladio ITU" w:hAnsi="URW Palladio ITU"/>
        </w:rPr>
        <w:t xml:space="preserve">Agilānā gilānasaññā dadhiṃ viññāpetvā bhuñjati āpatti pāṭidesanī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ilānā agilānasaññā āpatti dukkaṭassa. Gilānā vematikā āpatti dukkaṭassa. Gilānā gilānasaññā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gilānāya gilānā hutvā viññāpetvā agilānā bhuñjati, gilānāya sesakaṃ bhuñjati, ñātakānaṃ, pavāritānaṃ, aññassatthāya, attano dhanena, ummattik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amapāṭidesanīy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Uddiṭṭhā kho ayyāyo aṭṭhapāṭidesanīyā dhammā. Tatthayyāyo pucchāmi kaccittha paesuddhā. Dutiyampi pucchāmi kaccittha parisuddhā. Tatiyampi pucchāmi kaccittha parisuddhā. Parisuddhetthayyāyo.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ṭidesanīyāniṭṭhitā. </w:t>
      </w:r>
    </w:p>
    <w:p>
      <w:pPr>
        <w:pStyle w:val="PlainText"/>
        <w:rPr>
          <w:rFonts w:ascii="URW Palladio ITU" w:hAnsi="URW Palladio ITU" w:cs="URW Palladio ITU"/>
        </w:rPr>
      </w:pPr>
      <w:r>
        <w:rPr>
          <w:rFonts w:cs="URW Palladio ITU" w:ascii="URW Palladio ITU" w:hAnsi="URW Palladio ITU"/>
        </w:rPr>
        <w:t xml:space="preserve">[PTS Page 349] [\q 3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Sekh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panyāyo sekhiyādhammā uddesaṃ ā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chabbaggiyā bhikkhuniyo puratopi pacchatopi olambentī1 nivāsenti. Manussā ujjhāyanti khīyanti vipācenti: kathaṃ hi nāma bhikkhuniyo puratopi pacchatopi olambentī nivāsessanti seyyathāpi gihīkāmabhoginiyoti. Assosuṃ kho bhikkhuniyo tesaṃ manussānaṃ ujjhāyantānaṃ khīyantānaṃ vipācent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ā tā bhikkhuniyo appicchā santuṭṭhā lajjiniyo kukkuccikā sikkhākāmā tā ujjhāyanti khīyanti vipācenti kathaṃ hi nāma chabbaggiyā bhikkhuniyo puratopi pacchatopi olambentī nivāsessantīti. Atha kho te bhikkhu bhagavato etamatthaṃ ārocesuṃ. Saccaṃ kira bhikkhave, chabbaggiyā bhikkhuniyo puratopi pacchatopi olambentī nivāsentīti. Saccaṃ bhagavā. Vigarahi buddho bhagavā ananucchaviyaṃ bhikkhave</w:t>
      </w:r>
    </w:p>
    <w:p>
      <w:pPr>
        <w:pStyle w:val="PlainText"/>
        <w:rPr>
          <w:rFonts w:ascii="URW Palladio ITU" w:hAnsi="URW Palladio ITU" w:cs="URW Palladio ITU"/>
        </w:rPr>
      </w:pPr>
      <w:r>
        <w:rPr>
          <w:rFonts w:cs="URW Palladio ITU" w:ascii="URW Palladio ITU" w:hAnsi="URW Palladio ITU"/>
        </w:rPr>
        <w:t xml:space="preserve">Bhikkhuniyā ananulomikaṃ appatirūpaṃ assāmaṇakaṃ akappiyaṃ akaraṇīyaṃ. Kathaṃ hi nāma bhikkhave, chabbaggiyā bhikkhuniyo puratopi pacchatopi olambenti nivāsessan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 xml:space="preserve">Pasannānaṃ vā bhīyyobhāvāya, athakhvetaṃ bhikkhave appasannānaṃ ceva appasādāya pasannānañca ekaccānaṃ aññathattāyāti. Atha kho bhagavā bhikkhunaṃ anekapariyāyena vigarahitvā dubharatāya dupposanāya 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nivāsessanti.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upposanāya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maṇḍalaṃ nivāsessāmī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arimaṇḍalaṃ nivāsetabbaṃ nābhimaṇḍalaṃ jāṇumaṇḍalaṃ paṭicchādentiyā. Yā anādariyaṃ paṭicca purato vā pacchato vā olambenti nivāse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ñcicca, asatiyā, ajānantiyā, gilānāya āpadāsu -pe- ummattik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Olambentā, sīmu[i] sīmu[i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0] [\x 3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ena samayena buddho bhagavā sāvatthiyaṃ viharati jetavane anāchapiṇḍikassa ārāme. Tena kho pana samayena chabbaggiyā bhikkhuniyo udake uccārampi passāvampī kheḷampi karonti. Manussā ujjhāyanti khīyanti vipācenti, "kathaṃ hi nāma bhikkhuniyo udake uccārampi passāvampi kheḷampi karissanti seyyathāpi gihīkāmabhoginiyo"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osuṃ kho bhikkhuniyo tesaṃ manussānaṃ ujjhāyantānaṃ khīyantānaṃ vipācent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ñcicca,yo appicchā santuṭṭhā lajjiniyo ka-pe-ccikā sikkhākāmā tā ujjhāyanti khīyanti vipācenti "kathaṃ hi nāma chabbaggiyā bhikkhuniyo [PTS Page 350] [\q 350/]      udake uccārampi passāvampi kheḷampi karissantī"ti. Atha kho bhikkhuniyo bhikkhūnaṃ etamatthaṃ ārocesuṃ. Bhikkhū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tha kho bhagavā etasmiṃ nidāne etasmiṃ pakaraṇe dhammiṃ kathaṃ katvā bhikkhusaṃghaṃ sannipātāpetvā bhikkhū paṭipucchi, </w:t>
      </w:r>
    </w:p>
    <w:p>
      <w:pPr>
        <w:pStyle w:val="PlainText"/>
        <w:rPr>
          <w:rFonts w:ascii="URW Palladio ITU" w:hAnsi="URW Palladio ITU" w:cs="URW Palladio ITU"/>
        </w:rPr>
      </w:pPr>
      <w:r>
        <w:rPr>
          <w:rFonts w:cs="URW Palladio ITU" w:ascii="URW Palladio ITU" w:hAnsi="URW Palladio ITU"/>
        </w:rPr>
        <w:t xml:space="preserve">Saccaṃ kira bhikkhave chabbaggiyā bhikkhuniyo udake uccārampi passāvampi kheḷampi karontīti, saccaṃ bhagavā. Vigarahi buddho bhagavā ananucchaviyaṃ bhikkhave bhikkhuniyā ananulomikaṃ appatirūpaṃ assāmaṇakaṃ akappiyaṃ akaraṇīyaṃ. Kathaṃ hi nāma bhikkhave chabbaggiyā bhikkhuniyo udake uccārampi passāvampi kheḷampi karissanti. </w:t>
      </w:r>
    </w:p>
    <w:p>
      <w:pPr>
        <w:pStyle w:val="PlainText"/>
        <w:rPr>
          <w:rFonts w:ascii="URW Palladio ITU" w:hAnsi="URW Palladio ITU" w:cs="URW Palladio ITU"/>
        </w:rPr>
      </w:pPr>
      <w:r>
        <w:rPr>
          <w:rFonts w:cs="URW Palladio ITU" w:ascii="URW Palladio ITU" w:hAnsi="URW Palladio ITU"/>
        </w:rPr>
        <w:t>Netaṃ bhikkhave appasannānaṃ vā pasādāya</w:t>
      </w:r>
    </w:p>
    <w:p>
      <w:pPr>
        <w:pStyle w:val="PlainText"/>
        <w:rPr>
          <w:rFonts w:ascii="URW Palladio ITU" w:hAnsi="URW Palladio ITU" w:cs="URW Palladio ITU"/>
        </w:rPr>
      </w:pPr>
      <w:r>
        <w:rPr>
          <w:rFonts w:cs="URW Palladio ITU" w:ascii="URW Palladio ITU" w:hAnsi="URW Palladio ITU"/>
        </w:rPr>
        <w:t>Pasannānaṃ vā bhīyyobhāvāya, athakhvetaṃ bhikkhave appasannānaṃ ceva appasādāya pasannānañca ekaccānaṃ aññathattāyāti. Atha kho bhagavā bhikkhunaṃ anekapariyāyena vigarahitvā dubharatāya dupposanāya</w:t>
      </w:r>
    </w:p>
    <w:p>
      <w:pPr>
        <w:pStyle w:val="PlainText"/>
        <w:rPr>
          <w:rFonts w:ascii="URW Palladio ITU" w:hAnsi="URW Palladio ITU" w:cs="URW Palladio ITU"/>
        </w:rPr>
      </w:pPr>
      <w:r>
        <w:rPr>
          <w:rFonts w:cs="URW Palladio ITU" w:ascii="URW Palladio ITU" w:hAnsi="URW Palladio ITU"/>
        </w:rPr>
        <w:t xml:space="preserve">Mahicchatāya asantuṭṭhiyā saṅganikāya kosajjassa avaṇṇaṃ bhāsitvā anekapariyāyena subharatāya supposatāya appicchassa santuṭṭhassa sallekhassa dhutassa pāsādikassa apacayassa viriyārambhassa vaṇṇaṃ bhāsitvā bhikkhunaṃ tadanucchavikaṃ tadanulomikaṃ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ikkhave bhikkhunīnaṃ sikkhāpadaṃ paññāpessāmi dasa atthavase paṭicca: saṅghasuṭṭhutāya saṅghaphāsutāya dummaṅkūnaṃ bhikkhunīnaṃ niggahāya pesalānaṃ bhikkhunīnaṃ phāsuvihārāya diṭṭhadhammikānaṃ āsavānaṃ saṃvarāya samparāyikānaṃ āsavānaṃ paṭighātāya appasannānaṃ pasādāya pasannānaṃ bhīyyobhāvāya saddhammaṭṭhitiyā vinayānuggahāya. Evañca pana bhikkhave bhikkhuniyo imaṃ sikkhāpadaṃ uddis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udake uccāraṃ vā passāvaṃ vā kheḷaṃ vā karissāmīti sikkhā karaṇ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unī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Tena kho pana samayena gilānā bhikkhuniyo udake uccārampi passāvampi kheḷampi kātuṃ kukkuccāyanti. Bhagavato etamatthaṃ ārocesuṃ. Atha kho bhagavā etasmiṃ nidāne etasmiṃ pakaraṇe bhikkhusaṅghaṃ, sannipātāpetvā hatthakaṃ sakyaputtaṃ paṭipucchi. "Anujānāmi bhikkhave gilānāya bhikkhuniyā udake uccārampi passāvampi kheḷampi kātuṃ". Evañca pana bhikkhave bhikkhuniyo imaṃ sikkhāpadaṃ uddīsantu. </w:t>
      </w:r>
    </w:p>
    <w:p>
      <w:pPr>
        <w:pStyle w:val="PlainText"/>
        <w:rPr>
          <w:rFonts w:ascii="URW Palladio ITU" w:hAnsi="URW Palladio ITU" w:cs="URW Palladio ITU"/>
        </w:rPr>
      </w:pPr>
      <w:r>
        <w:rPr>
          <w:rFonts w:cs="URW Palladio ITU" w:ascii="URW Palladio ITU" w:hAnsi="URW Palladio ITU"/>
        </w:rPr>
        <w:t xml:space="preserve">Na udake agilānā uccāraṃ vā passāvaṃ vā kheḷaṃ vā karissāmīti sikkhā karaṇīyāti. </w:t>
      </w:r>
    </w:p>
    <w:p>
      <w:pPr>
        <w:pStyle w:val="PlainText"/>
        <w:rPr>
          <w:rFonts w:ascii="URW Palladio ITU" w:hAnsi="URW Palladio ITU" w:cs="URW Palladio ITU"/>
        </w:rPr>
      </w:pPr>
      <w:r>
        <w:rPr>
          <w:rFonts w:cs="URW Palladio ITU" w:ascii="URW Palladio ITU" w:hAnsi="URW Palladio ITU"/>
        </w:rPr>
        <w:t xml:space="preserve">5. Na udake agilānāya uccāro vā passāvo vāevañcidaṃbbā. Yā anādariyaṃ paṭicca udake agilānā uccāraṃ vā passāvaṃ vā kheḷaṃ vā karo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ihiniyo kāmabhoginiyo - machasaṃ</w:t>
      </w:r>
    </w:p>
    <w:p>
      <w:pPr>
        <w:pStyle w:val="PlainText"/>
        <w:rPr>
          <w:rFonts w:ascii="URW Palladio ITU" w:hAnsi="URW Palladio ITU" w:cs="URW Palladio ITU"/>
        </w:rPr>
      </w:pPr>
      <w:r>
        <w:rPr>
          <w:rFonts w:cs="URW Palladio ITU" w:ascii="URW Palladio ITU" w:hAnsi="URW Palladio ITU"/>
        </w:rPr>
        <w:t>Gihikāmabhoginiyo -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2] [\x 3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sañcicca asatiyā ajānantiyā gilānāya thalekato udakaṃ ottharati, āpadāsu ummapaṭipucchi.Ttacittāya vedanaṭṭāya ādikammik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ṇṇarasam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iṭṭhā kho ayyāyo sekhīyā dhammā. Tatthayyāyo pucchāmi kaccittha parisuddhā.Parisuddhetthayyāyo tasmā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khiyā niṭṭhitā. </w:t>
      </w:r>
    </w:p>
    <w:p>
      <w:pPr>
        <w:pStyle w:val="PlainText"/>
        <w:rPr>
          <w:rFonts w:ascii="URW Palladio ITU" w:hAnsi="URW Palladio ITU" w:cs="URW Palladio ITU"/>
        </w:rPr>
      </w:pPr>
      <w:r>
        <w:rPr>
          <w:rFonts w:cs="URW Palladio ITU" w:ascii="URW Palladio ITU" w:hAnsi="URW Palladio ITU"/>
        </w:rPr>
        <w:t xml:space="preserve">[PTS Page 351] [\q 351/]      </w:t>
      </w:r>
    </w:p>
    <w:p>
      <w:pPr>
        <w:pStyle w:val="PlainText"/>
        <w:rPr>
          <w:rFonts w:ascii="URW Palladio ITU" w:hAnsi="URW Palladio ITU" w:cs="URW Palladio ITU"/>
        </w:rPr>
      </w:pPr>
      <w:r>
        <w:rPr>
          <w:rFonts w:cs="URW Palladio ITU" w:ascii="URW Palladio ITU" w:hAnsi="URW Palladio ITU"/>
        </w:rPr>
        <w:t>7. Adhikaraṇasam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panayyāyo satta adhikaraṇasasamathā dhammā uddesaṃ ā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pannuppannānaṃ adhikaraṇānaṃ samathāya vūpasamāya sammukhāvinayo dātabbo, sativinayo dātabbo, amūḷhavinayo dātabbo, paṭiññāya kāretabbaṃ, yebhuyyasikā tassapāpiasañciccara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Uddiṭṭhā kho ayyāyo satta adhikaraṇasamathā dhammā. Tattha ayyāyo pucchāmi kaccittha parisuddhā. Dutiyampi pucchāmi kaccittha parisuddhā. Tatiyampi pucchāmi kaccittha parisuddhā. Parisuddhetthayyāyo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ikaraṇasamathā niṭṭ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Uddiṭṭhaṃ kho ayyāyo nidānaṃ, uddiṭṭhā aṭṭhapārājikā dhammā, uddiṭṭhā sattarasa saṅghādisesā dhammā, uddiṭṭhā tiṃsanissaggiyā pācittiyā dhammā, uddiṭṭhā chasaṭṭhisatā pācittiyā dhammā, uddiṭṭhā aṭṭhapāṭidesanīyā dhammā, uddiṭṭhā sekhiyā dhammā, uddiṭṭhā satta adhikaraṇasamathā dhammā, ettakaṃ tassa bhagavato suttāgataṃ suttapariyāpannaṃ anvaddhamāsaṃ uddesaṃ āgacchati. Tattha sabbāheva samaggāhi sammodanāhi avivadamānāhi si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nīvibhaṅg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cittiyapāḷi niṭṭhitā. </w:t>
      </w:r>
    </w:p>
    <w:p>
      <w:pPr>
        <w:pStyle w:val="PlainText"/>
        <w:rPr>
          <w:rFonts w:ascii="URW Palladio ITU" w:hAnsi="URW Palladio ITU" w:cs="URW Palladio ITU"/>
        </w:rPr>
      </w:pPr>
      <w:r>
        <w:rPr>
          <w:rFonts w:cs="URW Palladio ITU" w:ascii="URW Palladio ITU" w:hAnsi="URW Palladio ITU"/>
        </w:rPr>
      </w:r>
    </w:p>
    <w:sectPr>
      <w:headerReference w:type="default" r:id="rId2"/>
      <w:headerReference w:type="first" r:id="rId3"/>
      <w:footerReference w:type="default" r:id="rId4"/>
      <w:footerReference w:type="first" r:id="rId5"/>
      <w:type w:val="nextPage"/>
      <w:pgSz w:w="12240" w:h="15840"/>
      <w:pgMar w:left="1319" w:right="1319"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URW Palladio Pali">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smallCaps/>
      <w:color w:val="000000"/>
      <w:kern w:val="2"/>
      <w:sz w:val="32"/>
      <w:lang w:val="en-AU"/>
    </w:rPr>
  </w:style>
  <w:style w:type="paragraph" w:styleId="Heading2">
    <w:name w:val="Heading 2"/>
    <w:basedOn w:val="Normal"/>
    <w:next w:val="Normal"/>
    <w:qFormat/>
    <w:pPr>
      <w:keepNext w:val="true"/>
      <w:numPr>
        <w:ilvl w:val="1"/>
        <w:numId w:val="1"/>
      </w:numPr>
      <w:spacing w:before="240" w:after="60"/>
      <w:jc w:val="center"/>
      <w:outlineLvl w:val="1"/>
    </w:pPr>
    <w:rPr>
      <w:b/>
      <w:color w:val="000000"/>
      <w:sz w:val="28"/>
    </w:rPr>
  </w:style>
  <w:style w:type="paragraph" w:styleId="Heading3">
    <w:name w:val="Heading 3"/>
    <w:basedOn w:val="Normal"/>
    <w:next w:val="Normal"/>
    <w:qFormat/>
    <w:pPr>
      <w:keepNext w:val="true"/>
      <w:numPr>
        <w:ilvl w:val="2"/>
        <w:numId w:val="1"/>
      </w:numPr>
      <w:spacing w:before="160" w:after="60"/>
      <w:outlineLvl w:val="2"/>
    </w:pPr>
    <w:rPr>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b/>
      <w:i/>
    </w:rPr>
  </w:style>
  <w:style w:type="paragraph" w:styleId="Heading6">
    <w:name w:val="Heading 6"/>
    <w:basedOn w:val="Normal"/>
    <w:next w:val="Normal"/>
    <w:qFormat/>
    <w:pPr>
      <w:numPr>
        <w:ilvl w:val="5"/>
        <w:numId w:val="1"/>
      </w:numPr>
      <w:spacing w:before="240" w:after="60"/>
      <w:outlineLvl w:val="5"/>
    </w:pPr>
    <w:rPr>
      <w:b/>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Pali">
    <w:name w:val="Pali"/>
    <w:basedOn w:val="DefaultParagraphFont"/>
    <w:qFormat/>
    <w:rPr>
      <w:rFonts w:ascii="URW Palladio Pali" w:hAnsi="URW Palladio Pali" w:cs="URW Palladio Pali"/>
      <w:i/>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basedOn w:val="Normal"/>
    <w:qFormat/>
    <w:pPr>
      <w:spacing w:before="0" w:after="120"/>
      <w:ind w:firstLine="245"/>
      <w:jc w:val="both"/>
    </w:pPr>
    <w:rPr>
      <w:rFonts w:ascii="URW Palladio ITU" w:hAnsi="URW Palladio ITU" w:cs="URW Palladio ITU"/>
      <w:sz w:val="22"/>
      <w:lang w:val="en-GB"/>
    </w:rPr>
  </w:style>
  <w:style w:type="paragraph" w:styleId="Body1">
    <w:name w:val="Body1"/>
    <w:basedOn w:val="Normal"/>
    <w:qFormat/>
    <w:pPr>
      <w:spacing w:before="0" w:after="120"/>
      <w:jc w:val="both"/>
    </w:pPr>
    <w:rPr>
      <w:rFonts w:ascii="URW Palladio ITU" w:hAnsi="URW Palladio ITU" w:cs="URW Palladio ITU"/>
      <w:sz w:val="22"/>
      <w:lang w:val="en-GB"/>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Left"/>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Normal"/>
    <w:qFormat/>
    <w:pPr>
      <w:spacing w:before="0" w:after="120"/>
      <w:ind w:left="446" w:hanging="0"/>
    </w:pPr>
    <w:rPr>
      <w:rFonts w:ascii="URW Palladio ITU" w:hAnsi="URW Palladio ITU" w:cs="URW Palladio ITU"/>
      <w:sz w:val="22"/>
      <w:lang w:val="en-GB"/>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jc w:val="center"/>
    </w:pPr>
    <w:rPr>
      <w:rFonts w:ascii="URW Palladio ITU" w:hAnsi="URW Palladio ITU" w:cs="URW Palladio ITU"/>
      <w:sz w:val="28"/>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Hdg1"/>
    <w:qFormat/>
    <w:pPr>
      <w:keepNext w:val="true"/>
      <w:spacing w:before="240" w:after="240"/>
      <w:ind w:left="0" w:hanging="0"/>
    </w:pPr>
    <w:rPr>
      <w:sz w:val="36"/>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7:23:00Z</dcterms:created>
  <dc:creator>Ven. Sacramento Upatissa</dc:creator>
  <dc:description/>
  <dc:language>en-US</dc:language>
  <cp:lastModifiedBy>Ven. Sacramento Upatissa</cp:lastModifiedBy>
  <dcterms:modified xsi:type="dcterms:W3CDTF">2014-07-14T07:23:00Z</dcterms:modified>
  <cp:revision>2</cp:revision>
  <dc:subject/>
  <dc:title/>
</cp:coreProperties>
</file>