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Pds - ] [\z Pds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sā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uddhambujaṃ namassitvā saddhammamadhu bhājanaṃ</w:t>
      </w:r>
    </w:p>
    <w:p>
      <w:pPr>
        <w:pStyle w:val="PlainText"/>
        <w:rPr>
          <w:rFonts w:ascii="URW Palladio ITU" w:hAnsi="URW Palladio ITU" w:cs="URW Palladio ITU"/>
        </w:rPr>
      </w:pPr>
      <w:r>
        <w:rPr>
          <w:rFonts w:cs="URW Palladio ITU" w:ascii="URW Palladio ITU" w:hAnsi="URW Palladio ITU"/>
        </w:rPr>
        <w:t>Guṇamopadapadaṃ saṅghamadhubbatanise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yanācariya carañca yena dhīmatā</w:t>
      </w:r>
    </w:p>
    <w:p>
      <w:pPr>
        <w:pStyle w:val="PlainText"/>
        <w:rPr>
          <w:rFonts w:ascii="URW Palladio ITU" w:hAnsi="URW Palladio ITU" w:cs="URW Palladio ITU"/>
        </w:rPr>
      </w:pPr>
      <w:r>
        <w:rPr>
          <w:rFonts w:cs="URW Palladio ITU" w:ascii="URW Palladio ITU" w:hAnsi="URW Palladio ITU"/>
        </w:rPr>
        <w:t>Kataṃ laghumayandiddhamanunaṃ sadda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bhissaṃ samāsena bālatthaṃ padasādhanaṃ</w:t>
      </w:r>
    </w:p>
    <w:p>
      <w:pPr>
        <w:pStyle w:val="PlainText"/>
        <w:rPr>
          <w:rFonts w:ascii="URW Palladio ITU" w:hAnsi="URW Palladio ITU" w:cs="URW Palladio ITU"/>
        </w:rPr>
      </w:pPr>
      <w:r>
        <w:rPr>
          <w:rFonts w:cs="URW Palladio ITU" w:ascii="URW Palladio ITU" w:hAnsi="URW Palladio ITU"/>
        </w:rPr>
        <w:t>Moggallāyanasaddattharatanākarapaddh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pariggaheneva lakkhaṇesu sarādayo</w:t>
      </w:r>
    </w:p>
    <w:p>
      <w:pPr>
        <w:pStyle w:val="PlainText"/>
        <w:rPr>
          <w:rFonts w:ascii="URW Palladio ITU" w:hAnsi="URW Palladio ITU" w:cs="URW Palladio ITU"/>
        </w:rPr>
      </w:pPr>
      <w:r>
        <w:rPr>
          <w:rFonts w:cs="URW Palladio ITU" w:ascii="URW Palladio ITU" w:hAnsi="URW Palladio ITU"/>
        </w:rPr>
        <w:t>Ñāyantiti tamevādo dassayissaṃ vib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ayo titāḷīsa vaṇ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ānurūpā akāradeyo niggahitantā tecattāḷī sakkharā paccekaṃ vaṇṇā nāma honti yathā - a ā i ī u ū e ¹ o º ka kha ga gha ṅa ca cha ja jha ña ṭa ṭha ṇa ta tha da dha na pa pha ba bha ma ya ra la va sa ha ḷa aṃ iti-kakārādisvakāro uccāraṇattho = vaṇaṇīyati attho etehīti vaṇnā-aādi mariyādā bhūto yesanto a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ayoti vattate yāva "binduniggahīta" nti-tañcakhoattha vasā vibhatticīparināmoti sattamyantamabhisambandh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do sa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ādisvādimhi niddiṭṭhā odantā dasavaṇṇā sarā nāma honti-yathā-a ā i ī u ū e ¹ o º  =  saranti pavattantīti sarā-dasā doti vattate tīsu cakkamā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ve savaṇ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āsvādimesu dassu dve dve savaṇṇā nāma honti. Yathākkamaṃ-yathā-aā iti, uū iti, e¹ iti, oº iti  =  samānā sādisā vaṇṇā savaṇṇā-samānattañca ṭ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vaṇṇānaṃhi uppattiṭṭhānāni kaṇṭhātālumuddhadantaoṭṭhānā sikāvasena-tesu avaṇṇakavaggahānaṃ kaṇṭhoṭhānaṃ-ivaṇṇa cavaggayānaṃ tālu-ṭavaggaraḷānaṃ muddhā-tavaggalasānaṃ dantā-u vaṇṇapavaggānaṃ oṭṭhā-evaṇṇassa kaṇṭhatālu-ovaṇṇ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ṭhoṭṭhaṃ-vakārassa dantoṭṭhaṃ-niggahitassa nāsikā-ṅañaṇanamānaṃ sakaṭṭhānaṃ nāsikā ca-dvedv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ras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ceva dasasu ye dve dve savaṇṇā tesu yo yo pubbo so so rassasañño hoti-yathā-a i u e o-tesu saṃyoga pubbāca dissanti dve panantimā dīpetuṃ tattha sādhuttaṃ tesampi idha saṅgaho  =  rassakālayogā tabbantatāya vā rassā-tathā dīghā-idhāpidvedv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dī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vādibhutesu dasasu ye dve dve savaṇṇā tesu yo yo paro so so dīghasañño hoti-yathā-ā ī ū ¹ 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dayo byañ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u kādayo niggahītapariyantā tettiṃsa byañjanānāma honti-yathā-ka kha ga gha ṅa ca cha ja jha ña ṭa ṭha ḍa ṇa ta tha da dha na pa pha ba bha ma ya ra la va sa ha ḷa aṃ  =  byañjīyati attho etehīti byañjanā-kāday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pañcakā v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asu kakārādayo makārantā pañca pañcakā vaggā nāma honti-yathā-kakhagaghaṅa, cachajajhaña, ṭaṭhaḍaḍhaṇa, tathadadhana, paphababha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Vajjenti yakārādayoti v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 nigga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ādīsuyavāyaṃ vaṇṇo bindumatto so niggahitasaññohoti  =  rassasaraṃ nissāya gahitamuccāritaṃ ni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vid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 vuccate-purisa uttamo, paññā indriyaṃ. Satiārakkho,bhogi indo, cakkhu āyatanaṃ, abhibhu āyatanaṃ, dhanamme atthi, kuto etthā 't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lopo s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o saro lopanīyo hoti-saretopasilesikādhārasattamī tato vaṇṇakālavyavadhāne kāriyaṃ na hoti-tvamasi, katamā cānanda aniccasaññā'ti-aññatthāpi saṃhatāyamopasilesakādhā reyeva sattamī-vidhī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yaṃ pubb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īniddese pubbasseva vidhiti pubbasaralopo-purisuttamo,paññindriyaṃ, satārakkho, bhogindo, cakkhāyatanaṃ. Abhibhāyatanaṃ, dhanammatthi, ku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assa kāriyavidhānā sattamīniddiṭṭhassa paratāva gamyateti paretuparivacanampi ghaṭate-so ahaṃ, cattāro ime, yato udakaṃ, pāto evaṃ 'tīdha-"saro lopo sar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kva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mhā paro saro kvaci lopanīyo hoti-sohaṃ, cattārome, yatodakaṃ. Pātoca-kvacitikiṃ?-Paññindriyaṃ-assādhikāro sabbasandhisu-tassa idaṃ, tassa idaṃ, vāta īritaṃ, vāta īritaṃ, sīta udakaṃ, sīta udakaṃ, vāma ūru,vāma ūru, itidha-pubbasara lope-sare v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aṇānameo l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ttā sarāparesaṃ ivaṇṇavaṇṇānaṃ eo honti vā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aparena savaṇṇe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ṇṇasaddo paro yasmā tena savaṇṇopi gayhati sayaṃ ce ti ī ū nampi e o-tassedaṃ, tassidaṃ-vāteritaṃ. Vātiritaṃ-sītodakaṃ, "byañjane dīgarassā"'tidīghe-sītudakaṃ-vāmoru,vāmūru-luttetikiṃ?-Dasa i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ppasaṅgabādhakassa kvacisaddassānuvattanato na vikappavidhī niyatā-tena upeto 'ti evamādīsu vikakeppā nārakitādisu vidhi ca na hoti-ci akāsi, ci akāsi. Su āgataṃ, su āgataṃ'tidhayuvaṇṇānaṃ v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ā s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 pare iva ṇṇuvaṇṇānaṃ yakāravakārā honti vā yathākkamaṃ-akārassa dīghe-vyākāsi, "vanataragāvā gāmā"ti yāgame-viyākāsi-svāgataṃ. Sāgataṃ-kvacitveva-yān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ajja, te ajja, so ayaṃ, so ayaṃ, itīdha-"yavāsare"v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ṃ yakāravakārā honti vā sare pare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jja, tejja-"byañjane dīgharassā"tidīghe-svāyaṃ,s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veva-dhanammatthī-go eḷakamitidha-sare '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va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gossa avaṅ ādeso hoti-saca"ṭanubandhāneka vaṇṇāsabbassā"ti sabbassappasaṅge-antasse'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anu ban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Ṅakāronubandho yassa so nekavaṇṇopi antassa hoti ti ºkārasseva hoti,-"saṅketonavayavonu bandho"tivacanā ṅakārassāppayogo-payojanaṃ"ṅanubandho"ti saṅketo-gaveḷ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eva, iti evā "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issev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sadde pare itissa vo hoti vā-s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inaddiṭṭhassa yaṃ kāriyaṃ tadantassa viññeyyanti ikārassādeso hoti = ṭhānīnamāmaddiyadissati uccāriyati'ti ādeso-itveva, aññatra yādese-"tavaggavaraṇanaṃ ye cavaggabayañā"ti takārassa vo-"vaggalayehi te"ti yassa ca cakāro, icceva-du aṅgikaṃ, ci itvā, ajja agge, pātu ahesuṃ, pā eva, idha ijjhati, pari antaṃ, atta atthamitidha-"mayadāsar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ataragā cāga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mayadā vāgamā honti vā sare kvaci,-āgamino aniyamepi saroyevāgamī hoti vanādinantu ñāpakā-aññathāhi padādīnaṃ yukvīdhāna manatthakaṃ-duvaṅgikaṃ, cinitvā, ajjatagge, pāturahesuṃ,-"byañjanedīgharassā"ti rasse-pageva, idhamijjhati, pariyantaṃ, attadatthaṃ-vātveva-att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abhiññā, cha abhiññā, 'tīdha-vā sare āgam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 ḷ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saddā parassa sarassa ḷakāro āgamo hoti vā-chaḷabhiññā, chaabh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sandh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Kaññā iva-kaññā ivā"tīdha-pubbaparasarānaṃ lope sampatte-saro par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v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asarā dvepi vā kvaci na lupyante-kaññāiva, kaññeva, kaññ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sandhi nised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tra abhirati, khanti paramaṃ, sammā akkhāto '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chane dīghar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adīghānaṃ kvaci dīgharassā honti byañjane-tatrābhirati, khantīparamaṃ, 'sammadakkhāto' tidāgame rasso-kvacītveca-tyajja-kathaṃ yāniva antalikkhe 'ti?-Dīgharassāti yogavibhā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 gaho, tatiya jhānaṃ. Vi khopo, itidha-byañjan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d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mhā parassa byañjanassa kvaci dverūpāni honti-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dutiyesvesaṃ tatiya paṭha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adutiyesu paresvesaṃ catutthadutiyānaṃ tabbagge tatiya paṭhamā honti paccāsatyāti pubbajhakārakhakārānaṃ jakārakakarā-tatiyajjhānaṃ, vikkhepo-saramhā'tikiṃ?-Taṃ vanaṃ. Akarambhasete, akarambhasete, eso attho, eso attho, itidha-ce'ti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o na ma vaṇ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o naṃ vaṇṇe kvaci a hoti vā-akarambhasane, akaramha sete-esaattho, esoattho-vaṇṇetiki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byañjanasandh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 yantaṃ. Tath yaṃ. Mad yaṃ, budhi yati, dhan yaṃ. Sev yo, paryesanā, pokkharaṇ yo, it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ggavaraṇanaṃye cavaggakhaya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vaggavaraṇanaṃ cavaggabayañā honti yathākkamaṃ yakāre, "vaggalasehi te" ti vaggā parassa yassa pubbarūpaṃ-accantaṃ. Tacchaṃ, majjaṃ, bujjhati, dhaññaṃ, sebbo, payyesanā, pokkharañño-kvacītveca, matyā-yeti vattate vakkhamānesu tīsu. Sak yate, ruc yate, paṭyate, lupyate, salyate, disyate'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laseh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lasehi parassa yakārassa kvaci te vaggalas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ate, ruccate,paṭṭate, luppate, sallate, dissate. </w:t>
      </w:r>
    </w:p>
    <w:p>
      <w:pPr>
        <w:pStyle w:val="PlainText"/>
        <w:rPr>
          <w:rFonts w:ascii="URW Palladio ITU" w:hAnsi="URW Palladio ITU" w:cs="URW Palladio ITU"/>
        </w:rPr>
      </w:pPr>
      <w:r>
        <w:rPr>
          <w:rFonts w:cs="URW Palladio ITU" w:ascii="URW Palladio ITU" w:hAnsi="URW Palladio ITU"/>
        </w:rPr>
        <w:t>Kvacitveva-kyāhaṃ-muh = yatī '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 hoti yakāro-muy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ābādho, bahu ābādho'tīdha-ussavakāre"hassa vipallās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assa vipallāso hotivā vakāre-bavhābādho, bahvābā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 sand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kkhirujati. Akkhirujatī'tīdha-veti vattate yāva"mayadās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māgamo hotivā kvaci = ṭhānīnamāliṅgiya gacchati pavattatī'ti āgamo-akkhiṃ rujati,akkhi rujati-"yāvadvidhā"ti ādo niccaṃ vavatthita vibhāsattā vādhikārassa-vāsaddo hi atthavaye vattate katthaci vikappe katthaci yathāvavatthitarūpa pariggaheti-yadā pacchime tadā naccamaniccamasantañca vidhiṃ dīpeti-ettha pana k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saddassānu vattanato tenevāsantavidhi siddho'ti vāsadde nitaradvayaṃ-saṃ ramho, saṃramho, puṃ liṅgaṃ,puṃ liṅgamitīdha-niggahītādhikāro ā "mayadā s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ssa lopo hoti vā kvaci-dīghadittāni, sāramho, sāramho-pulliṅgaṃ, puṃliṅgaṃ-paṭisallāṇe pātukāmo'ti ādisu niccaṃ-pupphaṃ assā, pupphaṃ assā, kiṃ iti, kiṃ itī'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a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mhā parassa sarassa lopo hoti vā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ādi lo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ā byañjanā saṃyogo-atra yo ādabhutāvayavo tassa vā kvaci lopo hotī'ti sassādissa lopo-pupphaṃsā, "mayadā sare" ti niggahītassa makāro-pupphamassā, "vagge vagga 'nto"ti no naggahītassa-kinti, ki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ha ṇaṃ, taṃ khaṇaṃ, dhammaṃ care, dhammaṃ care, taṃ ḍahati, taṃ ḍahati, taṃ dānaṃ, taṃ dānaṃ, taṃ phalaṃ, taṃ elam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vagg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ggahītassa kho vagge vagganto vā hoti paccāsatyā-taṅkaṇaṃ,taṃkhaṇaṃ-dhammañcare, dhammaṃcare-taṇḍahati, taṃḍahati-tandānaṃ, taṃdānaṃ-tamphalaṃ, taṃphalaṃ-gantvā sammatoti'ādisu niccaṃ-ānantarikaṃ yamāhu, ānantarikaṃ yamāhu, paccattaṃ eva, paccattaṃ eva, taṃ hi. Taṃ hi, it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vahisu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evahisaddesu niggahītassaño vā hoti-"vaggalasehi te'ti yassa ñakāre-ānantarikañña māhu. Ānantarikaṃ yamāhu, ñassa dvitte-paccattaññeva, paccattaṃeva-tañhi, taṃhī-eva saddasahacariyāyaiti yasaddasseva gahaṇaṃ-saṃyato, saṃyato'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aṃ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ddassa yaṃ niggahītaṃ tassa vā ño hoti ya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ato, saṃyato-idhayakāramattova gayhate punabbac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eva, taṃ eva, taṃ idaṃ, taṃ idaṃ, taṃ iminā, taṃ iminā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dās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ssa mayadā honti vā sare kvaci-tameva, taṃeva-tayidaṃ' taṃidaṃ-tadaminā, taṃ iminā ettha-"tadaminādīnī" tinipātanā ikārassa akāro-lakkhaṇantarenāvihitādesalopāgamavipallāsā sabbattha imināva daṭṭhabbā-tena nijako. Niyako, 'tiādi siddhaṃ-buddham saraṇamiccādisu yogavibhā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ita sand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nāmāni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ni vividhāni saligāligavasena-tattha saligeyu tāva akārantato pulliṅgā buddhasaddā sattavibhattiyo parā yojīyanto-buddha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ve kānekesu nāmasmā siyo aṃyo nāhi yanaṃ smāsanaṃ sm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saṃ dvedve honti ekānekatthesu vattamānato nāma smāti yathākkamaṃ ekamhi cattabbo ekavacanānaṃ bahumhi vattabbe bahuvacanānaṃ cātiyamenappayaṅge-nāmasmā 'ti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āttham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adabbaliṅgāni saṅkhyākammādipañc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ttho tassa sāmaññamattamattaṃ pa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sābhidheyya matte paṭhamāvibhatti hoti'ti vatticchāvasā paṭhamāyekavacanabahuvaca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oiti paṭhamā, sissikārassānubandhattappeyogo-payojanaṃ"ki maṃ sīsū"ti saṅketo-tathā aṃ vacanassakārassa-si-ato'ti vattate-tassa nāmavisesanattā "vidhibbisesanantassā"'ti tadantato 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parassa sissa ºhoti-pubbasaralopo buddho tiṭṭh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yonaṃ ṭā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paresaṃ paṭhamādutiyāyonaṃ ṭāṭe honti yathākkamaṃ-ṭakārānubandhattā"ṭanubandhānekavaṇṇā sabbassā"ti sabbādeso-buddhā tiṭṭhanti. 'Paṭhamātthamatte''ti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enābhimukhī kāro vijjamānassa vatthuno</w:t>
      </w:r>
    </w:p>
    <w:p>
      <w:pPr>
        <w:pStyle w:val="PlainText"/>
        <w:rPr>
          <w:rFonts w:ascii="URW Palladio ITU" w:hAnsi="URW Palladio ITU" w:cs="URW Palladio ITU"/>
        </w:rPr>
      </w:pPr>
      <w:r>
        <w:rPr>
          <w:rFonts w:cs="URW Palladio ITU" w:ascii="URW Palladio ITU" w:hAnsi="URW Palladio ITU"/>
        </w:rPr>
        <w:t>Āmantaṇaṃ vidhātabbe natthi rājā bhavet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adhike atthamatte paṭhamā vibhatti hotī'ti ekasmiṃ ekavacanaṃ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syālap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ṇe si gasañño hoti-lop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gasīnaṃlopohoti-bhobuddhamaṃpālaya-ge'ti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unaṃ vā dīg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iu iccesaṃ vā dīgho hoti gepare tiliṅge'tidīgho-buddhā, keci dīghaṃ dūrālapaṇe yevicchanti samīpālapaṇepi dassato taṃ na gahetabbaṃ-yomhi,-buddhā maṃ pāl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riyābhisambandhaṃ kārakaṃ kammamuccate</w:t>
      </w:r>
    </w:p>
    <w:p>
      <w:pPr>
        <w:pStyle w:val="PlainText"/>
        <w:rPr>
          <w:rFonts w:ascii="URW Palladio ITU" w:hAnsi="URW Palladio ITU" w:cs="URW Palladio ITU"/>
        </w:rPr>
      </w:pPr>
      <w:r>
        <w:rPr>
          <w:rFonts w:cs="URW Palladio ITU" w:ascii="URW Palladio ITU" w:hAnsi="URW Palladio ITU"/>
        </w:rPr>
        <w:t>Nibbatti vikatippatti bhedā taṃ tividhaṃ b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miṃ dutiyā vibhattihoti-aṃyo iti dutiyā-aṃ-buddhaṃpaṇamāmi, yossaṭe-b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raṇesu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ṃ yo kurute mukhyo sa kattā yojito na vā</w:t>
      </w:r>
    </w:p>
    <w:p>
      <w:pPr>
        <w:pStyle w:val="PlainText"/>
        <w:rPr>
          <w:rFonts w:ascii="URW Palladio ITU" w:hAnsi="URW Palladio ITU" w:cs="URW Palladio ITU"/>
        </w:rPr>
      </w:pPr>
      <w:r>
        <w:rPr>
          <w:rFonts w:cs="URW Palladio ITU" w:ascii="URW Palladio ITU" w:hAnsi="URW Palladio ITU"/>
        </w:rPr>
        <w:t>Karaṇaṃ taṃ visesena yaṃ kriyāsiddhihet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kārakesu tatiyā vibhatti hoti-nābhi iti tatiyā-nā-nāss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parassa nāvacanassa enādeso hoti-buddhena desito dhamm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as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ssa suhīsvehoti-buddhehi-v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hisminnaṃ mhābhī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paresaṃ smāhisminnaṃ mhābhīmhi vā honti yathākkamaṃ-hissa bhiyādeso-buddhebhī, karaṇe-buddhena loko sucarati, buddhehi, buddhe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ī sampa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antvanirākattujjhesakānaṃ vasā tadhā</w:t>
      </w:r>
    </w:p>
    <w:p>
      <w:pPr>
        <w:pStyle w:val="PlainText"/>
        <w:rPr>
          <w:rFonts w:ascii="URW Palladio ITU" w:hAnsi="URW Palladio ITU" w:cs="URW Palladio ITU"/>
        </w:rPr>
      </w:pPr>
      <w:r>
        <w:rPr>
          <w:rFonts w:cs="URW Palladio ITU" w:ascii="URW Palladio ITU" w:hAnsi="URW Palladio ITU"/>
        </w:rPr>
        <w:t>Dadāti kammanā yuttaṃ sampadānamudi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sampadānakārake catutthi siyā-sanaṃ iti catutthī-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s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parassa sassa suñhoti-saca-chaṭṭhiyā'ti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akānubandhādy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niddiṭāṭhassa ñānubandhakānubandhādyantā hontī'ti ādibhuto hoti-ukāro uccāraṇattho-ñākāro ettheva saṅketattho-buddhassa pupphaṃ dehi.-Ato vā bahulamiti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āya catutth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parassa sassa catutthiyā āyo hoti vā bahulaṃ-buddhāya, yebhuyyena tādatthe yevāyamāyo dissatī'ti itoparaṃ nodāharīyate-naṃ-dīgho'ti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nāmassa dīgho hoti-bud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vadhi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mābhuto padatthānaṃ yo calo niccalo'tha vā</w:t>
      </w:r>
    </w:p>
    <w:p>
      <w:pPr>
        <w:pStyle w:val="PlainText"/>
        <w:rPr>
          <w:rFonts w:ascii="URW Palladio ITU" w:hAnsi="URW Palladio ITU" w:cs="URW Palladio ITU"/>
        </w:rPr>
      </w:pPr>
      <w:r>
        <w:rPr>
          <w:rFonts w:cs="URW Palladio ITU" w:ascii="URW Palladio ITU" w:hAnsi="URW Palladio ITU"/>
        </w:rPr>
        <w:t>Accuto pubbakā rūpā namāhuravadhimbu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mā kārakā pañcamīvibhatti hoti-smā hī iti pañcamī-smā-ato yonaṃ ṭāṭe veti dva vatt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paresaṃ smāsminnaṃ ṭāṭe vā honti yathākk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ā pahā niccharati. Buddhamhā, buddhasmāvā-hi-buddhehi, buddh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 sam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kārakasañjāto assedamhāvahetuko</w:t>
      </w:r>
    </w:p>
    <w:p>
      <w:pPr>
        <w:pStyle w:val="PlainText"/>
        <w:rPr>
          <w:rFonts w:ascii="URW Palladio ITU" w:hAnsi="URW Palladio ITU" w:cs="URW Palladio ITU"/>
        </w:rPr>
      </w:pPr>
      <w:r>
        <w:rPr>
          <w:rFonts w:cs="URW Palladio ITU" w:ascii="URW Palladio ITU" w:hAnsi="URW Palladio ITU"/>
        </w:rPr>
        <w:t>Sambandho'ti pavutto so sambandhidvayanis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ndhittāvisesepi chaṭṭhī hedakato siyā</w:t>
      </w:r>
    </w:p>
    <w:p>
      <w:pPr>
        <w:pStyle w:val="PlainText"/>
        <w:rPr>
          <w:rFonts w:ascii="URW Palladio ITU" w:hAnsi="URW Palladio ITU" w:cs="URW Palladio ITU"/>
        </w:rPr>
      </w:pPr>
      <w:r>
        <w:rPr>
          <w:rFonts w:cs="URW Palladio ITU" w:ascii="URW Palladio ITU" w:hAnsi="URW Palladio ITU"/>
        </w:rPr>
        <w:t>Tato hi jātā sambandhaṃ vadeyya na panaññ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andhe chaṭṭhi vibhatti hoti-sa naṃ iti chaṭṭhi-sa-buddhassa vihāro-naṃ-bud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ād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 kattukammaṭṭhā ādhārīyati yena so</w:t>
      </w:r>
    </w:p>
    <w:p>
      <w:pPr>
        <w:pStyle w:val="PlainText"/>
        <w:rPr>
          <w:rFonts w:ascii="URW Palladio ITU" w:hAnsi="URW Palladio ITU" w:cs="URW Palladio ITU"/>
        </w:rPr>
      </w:pPr>
      <w:r>
        <w:rPr>
          <w:rFonts w:cs="URW Palladio ITU" w:ascii="URW Palladio ITU" w:hAnsi="URW Palladio ITU"/>
        </w:rPr>
        <w:t>Ādhāro catudhā vutto vyāpakādippabhed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akārake sattamī 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ṃ su iti sattamī-smiṃ-buddhe pasanno-buddhamhi, buddhasmiṃ, vā-su buddh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o sabbatthadāyī bhavati hi bhajataṃ buddha buddhaṃ na taṃ kiṃ</w:t>
      </w:r>
    </w:p>
    <w:p>
      <w:pPr>
        <w:pStyle w:val="PlainText"/>
        <w:rPr>
          <w:rFonts w:ascii="URW Palladio ITU" w:hAnsi="URW Palladio ITU" w:cs="URW Palladio ITU"/>
        </w:rPr>
      </w:pPr>
      <w:r>
        <w:rPr>
          <w:rFonts w:cs="URW Palladio ITU" w:ascii="URW Palladio ITU" w:hAnsi="URW Palladio ITU"/>
        </w:rPr>
        <w:t>Dinnaṃ buddhena loke sivapadamapi te yanti buddhena yasmā</w:t>
      </w:r>
    </w:p>
    <w:p>
      <w:pPr>
        <w:pStyle w:val="PlainText"/>
        <w:rPr>
          <w:rFonts w:ascii="URW Palladio ITU" w:hAnsi="URW Palladio ITU" w:cs="URW Palladio ITU"/>
        </w:rPr>
      </w:pPr>
      <w:r>
        <w:rPr>
          <w:rFonts w:cs="URW Palladio ITU" w:ascii="URW Palladio ITU" w:hAnsi="URW Palladio ITU"/>
        </w:rPr>
        <w:t>Asmā buddhassa pītiṃ parahitavidhayaṃdeti buddhānapeto</w:t>
      </w:r>
    </w:p>
    <w:p>
      <w:pPr>
        <w:pStyle w:val="PlainText"/>
        <w:rPr>
          <w:rFonts w:ascii="URW Palladio ITU" w:hAnsi="URW Palladio ITU" w:cs="URW Palladio ITU"/>
        </w:rPr>
      </w:pPr>
      <w:r>
        <w:rPr>
          <w:rFonts w:cs="URW Palladio ITU" w:ascii="URW Palladio ITU" w:hAnsi="URW Palladio ITU"/>
        </w:rPr>
        <w:t>Mañño buddhassa niccaṃ ghaṭayati matimā konu bhattiṃ na budd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ññeyampi ghaṭapaṭādīnamakārantānaṃ pulliṅgānaṃ rūpanayo kriyābhisambandho ca-visesanampana vakkhāma-ito paraṃ chaṭṭhiyā catutthīsamattā pañcamībahuvacanassa ca tatiyāsamattā na tā dassīyante-gumbasi-ato sissā 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e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parassa sissa e hoti vā kvacī-gumbe, gumbo-sesaṃ buddhasamaṃ-evaṃ vattabbe, vattabb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sa ṭ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ādī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ehi ekaccādīhi yonaṃ ṭe hoti-ekacce,(bho)ekacce, ekacce-evaṃ paṭhamasaddassa-nāssa sā v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ād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nāssa sā hoti vā-kodhasā, kodhena, atthasā, attheneccādi-v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hi smiṃsannāsmānaṃ sisoos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hi smamādinaṃ sisomasāsā honti vā yathākkamaṃ-mano, manaṃ-manasā, manena-manaso, manassa-manasā, manā, manamhā, manasmā-manasi, mane, manamhi, man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 tapa teja ura sirappabhutayo man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asi-sissa ve'ti ca vattate-parato bhiyyo nānu vattayissāma vuttiyāyevānuvuttassagamyamān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mhi ntappaccayassa aṃ hoti vā-"gasīna"nti silope-gacchaṃ-aññatra-gacc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ntunaṃ nto yomhi paṭh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e yomhi ntantunaṃ savibhattīnaṃ nto iccādeso vā hoti-bahulādhikārā pumeyeva-gacchanto, gacch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ṭāaṃ g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e pare ntantunaṃ savibhattīnaṃ ṭaṭāaṃ iccādesā honti bahulaṃ-(bho)gaccha, gacchā, gacchaṃ, gacchanto, gacch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 ca ṭa 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esu ntappaccayassa ṭa hoti vā ntussa ca-vavatthitavibhāsāyāyaṃ-gacchaṃ, gacch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tātitā sasmāsmiṃnā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isu ntantunaṃ savibhattīnaṃ totātitā honti vā yathākkamaṃ-gacchatā, gaccantena-gacchato, gacchassa, gacch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n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ntantunaṃ savibhattīnaṃ taṃ vā hoti-gaccataṃ. Gacchantānaṃ-gacchatā, gacchantā, gacchantamhā,gacchantasmā-gacchati,gacchante, gacchantamhi, gaccantasmiṃ-evaṃ tapanta japantādayo-bhavant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dhātuto ntassa aṃ hoti simhi niccampunabbidhānā-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vā bhonto gayonā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tasaddassa bhontādeso vā hoti gayonāse-bhonto, bhontā, bhavanto, bhavantā-evamālapanepi-ge pana-(bho) bhonta, bhontā, bhava, bhavā, bhavaṃ-bhavaṃ, bhavantaṃ, bhonte, bhavante-bhotā, bhontena, bhavatā, bhavantena-bhoto, bhontassa, bhavato, bhavassa, bhav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osab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saddassa sab bhavati bhakāre-sab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ārahantānaṃ vā ṭ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mhi mahantārahantānaṃ natassa ṭā vā hoti-mahā, mahaṃ, mahanto-arahā, arahaṃ, arahanto-bhavantādīnaṃ sesaṃ gacchantasamaṃ-asm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iyuvā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ihi yuvādīhi ca parassa sissa ā hoti-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īhi yuvādīhi ca yonamāno vā hoti-asmāno,asmā-(bho)asma,asmā,asmāno, 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hā na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inaṃ yuvādanaṃ cānaṅhoti vāmhi-asmānaṃ,asmiṃ,asmāno,as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e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ito nāvacanassa eno vā hoti-asmena, asm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ādito smino ni hoti vā-asmani, asme, asmamhi, asmasmiṃ-sesaṃ buddhasaddasamaṃ-muddha gāṇḍīvadhatva anima laghimādayo asmāsamā-evaṃ rājā kāladdhānavācī addhāca paṭhamādutiyāsu attātu māno tatiyāsattamyekavacanes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i nā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i vā hoti nāmhi-rājinā-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r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rājassa savibhattissa raññā hoti-r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 his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ssa ū hoti vā sunaṃhisu-rājūbhi, rājehi, rājūbhi, rāj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o raññassa rājino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 rājassa savibhattissa ete ādesā honti-rañño raññassa, rājino, rāj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rājasaddassa savibhattissa raññaṃ hoti vā-raññaṃ, rājānaṃ-r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raññerāj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rājassa savibhattissa raññerājinī honti-raññe, rājini, rājusu, rāj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se vā"ti rājassa nāsasmāsmiṃsu yaṃ vuttaṃ taṃ vā hoti-yathā-kāsiraññā, kāsirājena = kāsirañño, kāsiraññassa, kāsirājino, kāsirājassa-kāsiraññā, kāsirājā, kāsirājamhā, kāsirājasmā-kāsiraññe, kāsirājini, kāsirāje, kāsirājamhi, kāsirājasmiṃ-addhato nā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kammathāmaddhānaṃ vā sasmāsu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mādinamuhoti vā sasamāsunāmhi ceti utte-addhunā-aññatra kammādittā vā ene-addhena-addhanā-se ukār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uvaṇṇājjhalā nāmassan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sante vattamānā ivaṇṇuvaṇṇājhalasaññā honti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 sassa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sassa no vā hoti-addhuno, addhussa, a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smā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to smāssa nā hoti vā-addhunā, addhumhā, addusmā, addhā, addhamhā, addhasmā-addhani, addhe, addhamhi, addhasmiṃ-attasaddanoh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īsu na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ātumānaṃ suhīsu vā nak hoti-kakāro antāvayavattho.</w:t>
      </w:r>
    </w:p>
    <w:p>
      <w:pPr>
        <w:pStyle w:val="PlainText"/>
        <w:rPr>
          <w:rFonts w:ascii="URW Palladio ITU" w:hAnsi="URW Palladio ITU" w:cs="URW Palladio ITU"/>
        </w:rPr>
      </w:pPr>
      <w:r>
        <w:rPr>
          <w:rFonts w:cs="URW Palladio ITU" w:ascii="URW Palladio ITU" w:hAnsi="URW Palladio ITU"/>
        </w:rPr>
        <w:t>Attanehi, attanebhi, attehi, at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tatāt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ātumehi sassa no hoti vā-attano, a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sa nā braśm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ā attaātumehi ca parassa smāssa nā hoti-attanā-attanesu, attesu-ātumā attāva-brahma 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brahmād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saññato brahma kattu isi sakhādīhi ca gasse vā hoti-brahme, brahma, brah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hoti nāmhi-brahm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a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vā hoti sanaṃsu-brahmuno, brahamussa, brahmassa, brahmūnaṃ,brahmānaṃ-brahamunā-"ambādihī"'ti smino nihoti vā-brahmani. Brahme, brahmamhi, brahmasmiṃ-sesaṃ asm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rājādittā sissa 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ono ca sa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to yonamāyo no honti vā āno ca-sakhāyo, sakh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āses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i hoti nonāsesu-sakhino-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ṃhisu cāra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vā āraṅ hoti yosvaṃhisu smānaṃ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to paresaṃ yonaṃ ṭo hoti-sakhāro-āraddh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hāve-sakhā-evamālapane-getu-sakho, sakha, sakhā-amhi-sakhānaṃ, sakhāraṃ, sakhaṃ, sakhāyo, sakhā no, sak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oṭe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ṅādesamhā yonaṃ ṭoṭe vā honti yathākkamanti ṭe-pakkhe-"āraṅismā" tiṭo-sakhāre, sakhāro, sakhe-sakhīnā, sakhārehi, sakhehi, sakhārehi, sakhehi-sakhino, sakhissa, sakhār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ṃ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vā i hoti smānaṃsu-sakhīnaṃ, sak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 nās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 nāsmānaṃ ṭā hoti-sakhārā-bahulādhikārā sakhārasmā-sakhīnā, sakhīmhā,sakhismā, sakhā, sakhamhā, sakh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e sm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to smino ṭe hoti niccaṃ-sakhe, sakhāresu, sakhesu-"dhammovāññatthe'ti rājādīyu pāṭhā daḷhadhammādayo vā asma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on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ihi yonaṃ none vā honti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āne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yuvādinamā hoti-yuvāno, yuvā-yuvānaṃ, yuvaṃ, yuvāne, yuve-yuv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vādinaṃ suhisvānaṅ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 yuvādinamānaṅihoti-yuvānehi,yuvān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sas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sassa vā ino hoti-yuvano, yu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minnaṃ nā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vādihi smāsminnaṃ nāne honti yathākkamaṃ-yuvānaṃ-yuvāne,yuvānesu-rūpasiddhiyaṃ panassa aññathā rūpanayo dassito naiso gahetabbo-amūlattā-nahi tatthāgamādimūlamatthi-evamidī samaññampi-maghavapumavattahasaddā yuvasaddasamā-ayantu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addato gassa aṃ vā hoti-pumaṃ, puma, p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hi pumassa vā ā hoti-pumānā-aññatra-vā utte = pumunā, pumena-pumuno, pumussa, pumassa-pumunā, pumānā-"pumā" ti smino ne vā hoti-pumāne, pume,pumamhi, pum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sumhi yaṃ vuttaṃ taṃ ā ca vā hotīti ānaṅi ā ca hoti-pumānesu pumāsu pu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hā sanannaṃ no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ahā sanannaṃ nonānaṃ honti yathākkamaṃ-vattahāno vattahā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ayosvagho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e yosu ca ghaokārantavajjitānaṃ nāmānaṃ rasso hoti tiliṅge'ti rasse sampatte-"sisminnānapuṃsakassā"ti anapuṃsakassa simhi tuna hoti-sā-yuvādittā sissa ā-sāno, nottābhāvapakkhe-"yonamāno"ti vādhikārassa vavatthita vibhā sattāniccamāno-sāno-tathā nottābhāva 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saṃse cānaṅ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saddassa ānaṅi hoti aṃse ge ca-(bho)sāna, sānā, sāno, sānaṃ, sāne, sāno-sesaṃ yuvasaddasamaṃ-setu-sānassa-suvāyuvāva-"ekavacanayosvaghonaṃ"tira- ssattaṃva viseso-g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naṃ ge vā rasso hoti tiliṅge-(ho)suva, su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jjhissa pu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saññassa issa yosu vā ṭa hoti pulliṅge-munayo-ato'ti sāmaññaniddesā ato yonaṃ ṭāṭe sampattāpi avidhāna sāmatthiyā na honti-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yonaṃ lopo hotī'ti yo lo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lopanisu dīg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naṃ lopo nisu ca dīgho hoti-munī-(bho)munī, munayo, munī-muniṃ munayo munī = muninā munīhi munībhi-yolopa nīsu vī mantuvantunamiccādi ñāpakā ikārā kārānaṃ "sunaṃhisūti" dīgha ssāniccattā munihaccādīpi hoti-munino, munissa munīnaṃ, muninā munimhāmunismā, munimhi munismiṃ munīsu-evaṃ kavikapigiri ādayo-aggiisīnaṃ ayaṃ va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āggi to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mā sissa ni hoti vā-aggini. Aggi, aggayo, agg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e sissisis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sismā sissa ṭe vā hoti-ise, isi-brahmādittā gasse vā-(bho)ise isi i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sa yo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asmā parassa dutiyā yossa ṭe vā hoti-ise, isayo, isi, sesaṃmunisaddasamaṃ-ādisaddano sm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yādihi ṭo sm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yādīhi smino ṭo hoti vā-ādo, ādimhi, ādismiṃ.</w:t>
      </w:r>
    </w:p>
    <w:p>
      <w:pPr>
        <w:pStyle w:val="PlainText"/>
        <w:rPr>
          <w:rFonts w:ascii="URW Palladio ITU" w:hAnsi="URW Palladio ITU" w:cs="URW Palladio ITU"/>
        </w:rPr>
      </w:pPr>
      <w:r>
        <w:rPr>
          <w:rFonts w:cs="URW Palladio ITU" w:ascii="URW Palladio ITU" w:hAnsi="URW Palladio ITU"/>
        </w:rPr>
        <w:t>Samāse ikārantato yosmiṃsu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ññatthe pu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padatthe vattamānā ikārantato nāmasmā yonaṃ no ne vā honti yathākkamaṃ pulliṅge-ariyavuttino, ariyavuttayo, ariyavutti-evamālapane-ariyavuttine, ariyavuttayo ariyavut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 smino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padatthe vattamānā ikārantato nāmasmā smino ne hoti vā kvaci-ariyavuttine,ariyavuttimhi, ariyavuttismiṃ, "kvacī"ti vuttattā yathādassanaṃ na sabbatta ne 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dhī, silopo, anapuṃsakattā na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naṃ none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saññito yonaṃ nonevāhonti yathākkamaṃ pulliṅge. Dadd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uhetvīghape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uhetuhi īkārantehi ghapasaññehi ca paresaṃ yonaṃ vā lopo hoti-daddhī,daddhiyo-evamālapane-getu-daddhi,dad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jhī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saññito aṃvacanassa naṃ vā hoti-daṇḍinaṃ, daṇḍiṃ,daṇḍ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ito yonaṃ no vā hoti pulliṅgehi dutiyā yossa no daṇḍino, daṇḍi, daṇḍinā, daṇḍīhi, daṇḍībhi-daṇḍino, daṇḍissa, daṇḍinaṃ-daṇḍinā, daṇḍimhā, daṇḍi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o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ito smiṃvacanassa ni hoti vā-daṇḍini. Daṇḍimhi, daṇḍismiṃ, daṇḍīsu0evaṃ saṅghi gaṇi gāmaṇippabhu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 yonaṃ vo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o yonaṃ vo hoti vā pulli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u l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saññassa ussa vevosu ṭa hoti-bhikkhavo-aññatra-yo lope dīgho-bhikkhu (bho)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mālapane ve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saññato uto yossālapane vevo honti vā pulliṅge-bhikkhave, bhikkhavo, bhikkhu-bhikkhuṃ, bhikkhavo, bhikkhu-bhikkhunā, bhikkhuhi,bhikkhūbhi-bhikkhuno, bhikkhussa, bhikkhūnaṃ-bhikkhunā, bhikkhumhā.Bhikkhusmā-bhikkhumhi. Bhikkhusmiṃ, bhikkhūsu-evaṃ setu ketu bhānu ādayo-jantuhetūnaṃ yosvayamhedo-jantvādinā vā yossa lope-j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tvādito n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tvādito yonaṃ no hoti vo ca vā pulliṅge-jantuno, jantavo, jantuyo-evaṃ dutiyāyomhi-(bho) jantu, jantu, jantuno jantavo-"pumālapane vevo" tivā ve vo ca jantave, jantavo, jantuyo-hetu, hetavo, hetu. Hetuyo-"yomhivā kvacī"tī yosulasaññassa ussa vā ṭā deso hetayo, hetuyo-(bho)hetu, hetu, hetave, hetavo, hetayo, hetuyo-hetuṃ, hetu, hetavo, hetayo, hetuyo bahusaddā n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kati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ī bahuno katissa ca nuk hoti tiliṅge-bahunnaṃ0sesaṃ bhikkhusamaṃ-bahu. Bahavo, bahū-(bho) bahu,bahu,bahave,bahavo, bahu bahuṃ, bahavo, bahu-bahunā.Bahuhi,bahūbhi-bahuno,bahussa, bahunnaṃ-bahunā,bahumhā.Bahusmā-bahumhi, bahusmiṃ,bahusu-vattu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inamā si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paccayantānaṃ pitu mātu bhātu dhītu duhitu jāmātu nattu hotu potunaṃ cā hoti simhi-v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ina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paccayantānaṃ pitādinaṃ cāraṅi hoti satoññatra-"āraṅismā"ti ṭo-v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itādīnaṃ a hoti ge ā ca-(bho) vatta, vattā. Vattāro, vattāraṃ. Vattāre, vattāro-nāvacanassa "ṭānāsmāna" nti ṭā-vatt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āraṅ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hisu tupitādīnamāraṅi vā hoti-vattārehi, vattārebhi, vattūhi, vattū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īhisassa lopo vā hoti-vattu, navattuno, vatt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latupatādinamāraṅi vā hoti-vattārānaṃ0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latupitādīnamāvā hoti-vattānaṃ.Vattunaṃ-smāssa vā-vatt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is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smano ṭ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āra ṅ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mhi āro rasso hoti-vattari, vattāresu, vattusu-evaṃ bhattu hottu ādayo-satthusaddassa pana namhi bahulādhikārā vā āraṅādese-satthārā, satthunā-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dinamanatvādi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vādivajjitānaṃ pitādinamāro rasso hoti sabbāsu vibhattisu-pitaro iccādi cattusamaṃ-rassova viseso-natvādi nantu rassābhāvā nattāro iccādi guṇavantu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ntussa ṭā hoti-guṇavā-ntuva vantvādi sambandhiyeva gayhate ntuvantumantvāvantutavantusambandhi'ti vacanato na jantutanatvādinaṃ-yo-ntantunamādināvānto-guṇavanto 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vādo ntu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vādisu ntussa a hoti-akārantattā ṭā-guṇavantā-na ce ha avidhānasāmatthiyā aptti avidhānassa caritatthatāya guṇavantassāti-(bho) guṇava,guṇavā, guṇavaṃ, guṇavanto,guṇavantā-guṇavaṃ, guṇavantaṃ, guṇavante-guṇavatā, guṇavantena, guṇavantehi, guṇavantebhi-guṇavato, guṇavassa, guṇavantassa, guṇavataṃ. Guṇavantānaṃ-guṇavatā, guṇavantā, guṇavantamhā, guṇavantasmā-guṇavati, guṇavante, guṇavantamhi. Guṇavantasmiṃ, guṇavantesu-evaṃ maghavantu bhagavantuppabhu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to vā 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to simhi ntussa o vā hoti-himavanto, himavā-sesaṃ guṇav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āran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ssabhu. Vessabhuvo, vessabhu-(bho) vessabhu, vessabhuve, vessabhuvo, vessabhu-sesaṃ bhikkhusaddasamaṃ-evaṃ sayambhu parābhibhu abhibhuādayo-gotrabhu sahabhu saddehipanayonaṃ"jantvādito no ve"ti no vo vā-gotrabhuno, gotrabhuvo,gotrabhu-sabhabhuno, sahabhuvo. Sahabhu-sabbaññ„saddassayosveva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paccayantato yonaṃ no vā hoti pulliṅge-sabbaññ„no-aññatra lopo ca-"lā yonaṃ vo pume"ti na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ti jantvādīhi puthakkaraṇa-sabbaññu-evaṃ viññuvidu vedagu pāragu ādayo kuppaccay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gayihinaṃsu gāv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ihinaṃvajjitāsu vibhattisu gosaddassa gāvaga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gohi 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gohi yonaṃ ṭo hoti-gāvo, gavo-(bho) go, gāvo, g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u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vacanegossa gāvuvāhoti-gāvuṃ, gāvaṃ, gavaṃ, gāvo, g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o nāssa ā hoti vā-gāvā, gāvena, gavā, gavena gohi, go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ṃ 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a se vā gavaṃ hoti saha sena-gavaṃ, gāvassa, g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nnaṃ ca nan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ṃvacanena saha gossa gunnaṃ hoti gavaṃ ca vā-gunnaṃ gamaṃ, gonaṃ-gāvā, gāvamhā, gāvasmā, gavā, gavamhā, gavasmā-gāve, gāvamhi, gāvasmiṃ, gave, gavamhi, gav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a sumhi gāvagavā honti vā-gāvesu, gavesu, g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ºkārantaṃ-pulliṅg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K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assa nāmassante vattamāno ākāro ghasañño hoti-jantvādinā vāyolopo-kaññā, kaññāyo-"ghabrahmādite"ti gassevā-kaññe, kaññā-yomhi-kaññā, kaññ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ssaṃsasāsasāyaṃt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mādisu gho rasso hoti-kaññaṃ, kaññā, kaññ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ekasmiṃ nadīnaṃ y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to nadīnamekasmiṃ yayā honti yathākkamaṃ-kaññāya, kaññāhi, kaññābhi-kaññāya, kaññānaṃ,-sm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no yaṃ vā hoti-kaññāyaṃ. Kaññāya, kaññāsu. Evaṃ saddhā sudhā sukhāādayo-"nāmmādīhī"ti ammā annā ambāhi gassa ekārābh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mādinaṃ ge rasso vā hoti-amma, ammā iccādi-sesaṃkaññāva-sahāparisāhi smino "tiṃ sabhāparisāyā"ti tiṃ v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ssa" miccādinā rasse-sahatiṃ-aññatra-sahāyaṃ, sahāya-parisatiṃ, parisāyaṃ, pari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ati-yo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ṃ vattamānassa nāmassante vattamānā ivaṇṇuvaṇṇā pasaññ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passavaṇṇ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assa ivaṇṇassa lopo vā hoti yakāre-vacatthitavi bhāsāyaṃ-matyo-aññatra-jantvādinā vā yolope-matī, matiyo-(bho)mati, matyo,mati, matiyo-matiṃ, matyo, matī, matiyo "ghapa" iccādinā yādese-matyā,matiyā,matīhi, matihi-matyā,matiyā, matīnaṃ-smimhi-matyaṃ, matiyaṃ, matyā, matiyā, matīsu-evaṃ kitti kanti tantippabhutayo-rattiyā smino "ratyādīhivo smino"ratyādīhivo smino" ti ṭo vā-ratte-aññatra-ratyaṃ, rattiyaṃ, ratyā, rattiyā-sesaṃ matiyā 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āsī, dāsyo, dāsī, dāsiyo-(bho)dāsi, dāsī, dāsyo, dāsī, dā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ito aṃvacanassa yaṃ vā hoti-dāsyaṃ, dāsiyaṃ, dāsiṃ, dāsyo, dāsī, dāsiyo-dāsyā, dāsiyā, dāsīhi, dāsībhi-dāsyā, dāsiyā, dāsīnaṃ-dāsyaṃ, dāsiyaṃ, dāsyā, dāsiyā, dāsīsu-evamosadhī pokkharaṇī ādayo-nadisaddā y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jjā yosvā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nadisaddassa ām vā hoti-s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bandho sarānamantā 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āronubandho yassa so sarānamantā sarā paro hotī'ti īkārā paro-"yavā sare"ti yakāre dassa cavaggo yassa pubba rūpaṃ-najjāyo-aññatra-vā palopayolopesu-najjo, nadī, nadiy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Yāgu, yāgu, yāguyo-(bho)yāgu, yāgu, yāguyo-yāguṃ, yāgu, yāguyo-yāguyā, yāguhi, yāgubhi-yāguyā, yāgunaṃ-yāguyaṃ, yāguyā,yāgusu-evaṃ dhenu sassu piyaṅguppabhutayo-mātu dhītu duhitu saddā pitusaddasamā-salopābhāvapakkhe yādese mātusaddassa pana "ye passā"ti yogavibhāgā vā palopo-matyā,mā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ārant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Vadhū, vadhū, vadhuyo-(bho)vadhu, vadhu, vadhuyo-vadhuṃ, vadhū, vadhuyo-vadhuyā, vadhūhi, vadhūbhi-vadhuyā, vadhūnaṃ-vadhuyaṃ, vadhuyā, vadhūsu-evaṃ jambu vāmorū sarabhu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ran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iccādi pumena 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iṅg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Citt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sissa aṃ hoti napuṃsakaliṅge-mittaṃ-yo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yonaṃ nī hoti napuṃsake'ti ni 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n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nīnaṃ ṭāṭe vā honti yathākkamaṃ-cittā, aññatra-"yolopanīsu dīgho" tidīghe-cittāni-(bho) citta, cittā, cittā, cittāni-cittaṃ, citte, cittāni-citteneccādi buddhasaddasamaṃ-evaṃ pānadānappabhutayo-ekaccādinaṃ tu paṭhamānimhi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issa ṭ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ādīhi parassa nissa ṭā na hoti-ekaccāni, paṭhamāni-padādīhi nāsm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a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ihi nāssa sā hoti vā-padasā, padesa-bilasā, bi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ihi 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i smino si hoti vā-padasi, pade, padamhi, padasmiṃ-kamma saddato nāssa"nāsseno"ti eno vā-kammena-aññatra pumādinā vā utte-kammunā, kammanā-imināva sasmāsu uttaṃ-tassa lasaññāyaṃ-sasmānaṃ yathāyogaṃ nonā niccaṃ-vavatthitavibhāsāyaṃ-kammuno, kammassa-kammunā, kammā, kammamhā, kammasmā-"kammādito"ti smino vā nimhi-kammani, kamme, kammamhi, kammasmiṃ-sesaṃ cittasamaṃ-camma vesma bhasmādayo kammasmā uttatoññatra-gacchantasi-"ntassaṃ"ti vā amhisilopo-gacchaṃ-aññatra sissa aṃ-gacchantaṃ, gacchantā gacchantāni-(bho)gaccha, gacchā, gacchaṃ, gacchantā, gacchantāni-gacchaṃ, gacchantaṃ, gacchante, gacchantāni-nādisu pulliṅgasmaṃ-evaṃ yajanta vajant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to yonaṃ ni hoti vā napuṃsakaliṅge-aṭṭhini-yo lopadighesu-aṭṭhi-(bho)aṭṭhi,aṭṭhīni, aṭṭhī-aṭṭhiṃ, aṭṭhini, aṭṭhi = tatiyādisu munisaddasamaṃ-evamacchi akkhi dadhi satthi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ī-"ekavacane"ccādinā rasso-silopo-daṇḍīni, daddhī-(bho)daṇḍi,daṇḍī, daṇḍīni, daddhī-daṇḍinaṃ,daṇḍiṃ, daṇḍīni, daṇḍī-sesaṃ pulliṅgasmaṃ-evaṃ sukhakārī sīghayāyī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Cakkhu, cakkhuni, cakkhu-aṭṭhisaddasama-evamāyu madhu matthu dhanu cittaguppabhutayo-āyusāti kodhādittā nāssa sā vā-ambusad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no"ambavādīhī"ti vā ni ādesā-ambuni, ambumhi, ambu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ntu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aṃ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addhaṃ hoti simhi napuṃsake-guṇavaṃ, guṇavantaṃ-yomhi-"yavādontussā"ti akāre"yonaṃ nī"ti ni tassa vā ṭādese-guṇavanatāniccādi-gacchantasamaṃ-evaṃ yasavantu dhanavantu gomantv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ārant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Gotrabhu, gotrabhuti, gotrabhu-(bho)gotrabhu, gotrabhuni, gotrabhu-gotrabhuṃ, gotrabhuti, gotrabhu-gotrabhunā iccādi pulliṅge vessabhusaddasamaṃ-evaṃ abhibhu sayamabhu dhammaññ¨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rantaṃ-napuṃsakaliṅg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sabbādīnaṃ rūpanayo niddisīyate-sabba katara katama ubhaya itara añña aññatara aññatama pubba parāpara dakkhiṇuttarādha rānivavatthāyamasaññāyaṃ-ya tya ta eta ima amu kiṃ eka tumhaamha iccete sabbādayo-s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eṭ.</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ehi sabbādihi yonameṭ hoti-sabbe-evamālapana dutiyāy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n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ānaṃ sabbādīnaṃ e hoti namhi suhi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dito naṃvacanassa saṃsānaṃ honti-sabbesaṃ, sabbesānaṃ-sesaṃ buddhasamaṃ-itthiyaṃ "itthiyamatvā"ti āppaccaye saralope ca kate ākārassa ghasaññāyaṃ kaññāsaddasseva rūpanayo, ayantu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ā sassa ss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ghapato sassa ssā vā hoti-"ghossa" miccādanā rasse-sabbassā. Sabbāya-namhi-sabbāsaṃ. Sabbā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o 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dinaṃ ghapato smino ssaṃ vā hoti-sabbassaṃ, sabbāyaṃ, sabbāya-napuṃsake-sabbaṃ-yossa n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hi parassa nissa ṭā na hoti-sabbāni-(bho)sabba, sabbā, sabbāni-sabbaṃ, sabbe, sabbāni-nādisu pumeva-katarādayo tayo tīsu liṅgesu sabbasamā-evaṃ itara aññasaddā-ssāssaṃsu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ṃssāsyāyesvitarekaññetimān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mādisu itaraekaaññaeta imaiññesaṃ i hoti-itarissā, itarissaṃ-aññissā, aññissaṃ-aññataraaññatamasaddā liṅgattaye sabbasamā-pubbo-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dīhi c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chahi savisaye eṭ vā hoti'ti yosseṭ-pubbe, pubbā-(bho)pubba, pubbā, pubbe, pubbā-pubbaṃ, pubbe, pubbā-sesaṃ sabbaliṅge sabbasamaṃ-evaṃ parādayo pañca-yo, yā, yamiccādi sabbasamaṃ-yādinamālapane rūpaṃ na sambhavati-ty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tetānaṃ tass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tetānamanapuṃsakānaṃ tassa so hoti simhi-syo, syātyamicc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 tassa no sabb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addassa tassa no vā hoti sabbāsu vibhattisu-ne, te-naṃ taṃ, ne, te-nena, tena, nehi, tehi, nebhi, t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sasmāsmiṃssāyassaṃssāsaṃmhāmhismimimass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asvimassa tasaddatakārassa ca ṭo vā hoti-pubbasara lope-assa, nassa, tassa-nesaṃ, nesānaṃ, tesaṃ, tesānaṃ-amhā, asmā, namhā, nasmā, tamhā, tasmā-amhi, asmiṃ, namhi, nasmiṃ, tambhi, tasmiṃ, nesu. Tesu-itthiyaṃ-sā, nā, nāyo, tā, tāyo-naṃ, taṃ, nā, nāyo, tā, tāyo-nāmhi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ā vā tetimām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saññehi tā etā imā amūhi nādanamekasmiṃ ssā vā hoti-vā ṭā dese-assā, nassā, 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ṃssāssāyesu tassa vā i hoti-tissā, tassā, tāya-nāhi, nābhi, tāhi, tābhi-sassa vā ssāmhi-assā, nassā, tissā, tassā, ssādesābhāva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imāto sassa s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 etā imāto sassa ssāyo hoti vā-assāya, nas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āya, tassāya-dvihi muttapakkhe-tāya tāya-naṃvacanassa samādese takārassa ca vā ṭādese "sunaṃhisu"ti dīghe ca kate-āsaṃ, nāsaṃ, nāsānaṃ, tāsaṃ, tāsānaṃ-sattamiyaṃ-assaṃ, assā, nassaṃ, nassā, nāyaṃ, nāya, tissaṃ, tissā, tassaṃ, tassā, tāyaṃ, tāya, nāsu, tāsu-napuṃsake-naṃ, taṃ, nāti, tāti, naṃ, taṃ,ne, nā, ni, te, tāni-nādisu pumeva-evametasaddassa tīsu liṅgesu-ṭanādesābhāvo'va viseso-im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napuṃsakassā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addassānapuṃsakassāyaṃ hotisimhi-ayaṃ, ime, imaṃ, ime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ni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ānitthiyaṃ nāmhi anaimiccādesā honti-anena, imin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ā nitthiyaṃ ṭ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addassānitthiyaṃ ṭe hotivā sunaṃhisu-ehi, ehi, imehi, imehi-sa-ṭasasmāsmi miccādinā sabbassimassa vā ṭādese-assa, imassa, esaṃ, esānaṃ. Imesaṃ, imesānaṃ-amhā, asmā, imamhā, imasmā-amhi, asmiṃ, imamhi, imasmiṃ, esu, imesu-itthiyaṃ-ayaṃ, imā, imāyo-imaṃ, imā, imāyo-nā-"ssā vā tetimāmūhī"ti ssā vā, ṭādese ssamiccādinā i ā dese ca-assā, imissā-aññatra = imāya, imāhi, imāhi-sa-assā, imissā, assāya, imissāya, imāya, naṃvacanassa samādese imassa ca ṭādese "sunaṃhasū"ti dīghe ca kane-āsaṃ, imāyaṃ-sānamādese-imāsānaṃ-sattamiyaṃ-assaṃ, imissaṃ. Assāya, imissāya, imāyaṃ, imāya, imāsu-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sisu saha tehi imassidaṃ vā hoti napuṃsake-idaṃ, imaṃ, imā, imāni-idaṃ, imaṃ, ime, imāni-tatiyādisu pulliṅgasmaṃ-amu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sām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assāmussa makārassa so bhoti simhi-as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mus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usaddato yonaṃ lopo vā hoti pulliṅge'ti niccaṃyo lope digho-amu-amuṃ, amū-amunā, amūhi, amū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o s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mā sassa no na hoti-amussa, amusaṃ, amusānaṃ-amunā, amumhā, amusmā-amumhi,amusmiṃ, amusu-itthiyaṃ-asu, amu, amu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uṃ, amū, amuyo-nā-"ssāvā, tetimāmūhī"ti ssā vā-amussā, amuyā, amūhi, amūbhi-amussā, amuyā, amusaṃ, amūsānaṃ-sattamiyaṃ0amussā. Amussaṃ. Amuyaṃ, amuyā, amusu-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ā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isu saha tehi amussa aduṃ hoti vā napuṃsake-aduṃ-aññ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 silope-amu, amuna, amū, aduṃ, amuṃ, amuni, amū-sesaṃ pumeva-kiṃ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ko sabbā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su vibhattīsu kissa ko hoti-sisso-ko, ke, kaṃ, ke, kena, kahi, k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 sasmiṃsu vā ni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tthiyaṃ kissa ki vā hoti sasmiṃsu-kissa, kassa, kesaṃ, kesānaṃ, kamhā, kasmā, kimhi, kismiṃ, kamhi, kasmiṃ, kesu-itthiyaṃ-kaādese akārantattā āppaccayo-kā,kā,kāyo iccādi sabbāva-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aṃsisu saha napuṃs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sisu saha tehi kiṃsaddassa kiṃ hoti napuṃsake-kiṃ, kāni, kiṃ, ke, kāni-keneccādi pumeva-ekasaddo saṅkhyātulyaññā sahāyavacano-atra saṅkhyāsaddo saṃkheyyavāci-yadā saṅkheyya vācī tadekavacananto aññatra bahuvacanantopi-eko ekā ekamiccādi-sabbasamaṃ tiliṅgesu-ssāssaṃsu pana-ssamādinā imhi ekissā ekissaṃ-tumha ambhasaddā aliṅgā-tathā ubha katiñci saddā pañcādayo aṭṭhārasantā ca-tumhasi am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uvaṃ tvamamh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hisimhi ca tumhassa savihattissa tuvaṃ tvaṃ honti-tuvaṃ t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amhassa savibhattissa ahaṃ hoti-ahaṃ-yo-tu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masamām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mhassa savibhattissa mayamasmā vā honti yathākkamaṃ-mayaṃ, asmā, amhe-aṃ-tuvaṃ.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taṃ maṃ tavaṃ m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i tumhaamhasaddānaṃ savibhattīnaṃ taṃ maṃ tavaṃ mamaṃ honti yathākkamaṃ-taṃ, tavaṃ, maṃ,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e yom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amhasaddānaṃ savihattīnaṃ paccekaṃ ṅaṃ ṅākaṃ vā honti dutiye yomhi-tumhākaṃ tumhe, amhaṃ, amhākaṃ, asmā, 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tayā m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smāsu tumhaamhasaddānaṃ savibhattīnaṃ tayā mayā honti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tayinaṃ tva vā 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ayātayīnaṃ takārassa tva hoti vā-tvayā, tayā, mayā, tumhehi, tumhebhi. Amhehi, amh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 mama tuyhaṃ mayhaṃ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 tumhaamhasaddānaṃ svibhattīnaṃ tava mama tuyhaṃ mayhaṃ honti yathākkamaṃ-tava tuyhaṃ mama ma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sesva samākaṃ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sesvamhassa savibhattissa asmākaṃ mamaṃ honti yathākkamaṃ-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aṃ ṅākaṃ na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tumhaamhasaddānaṃ savibhattīnaṃ ṅaṃ ṅākaṃ honti paccekaṃ-tumhaṃ tumhākaṃ amhaṃ amhākaṃ asm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mhi tv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mhi tumhassa savibhattissa tvamhā hoti vā-tvamhā tvayātayā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tumhāmhānaṃ tayi ma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mhi tumha amhasaddānaṃ savibhattīnaṃ tayi mayi honti yathākkamaṃ-tvayi tayi mayi, tum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āmhasayā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ssa asmā hoti vā sumhi-asmāsu am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do padatekavākye"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hisvapañcamyā vo 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ñcamiyā yonaṃ hisvapādādo vattamānānaṃ padasmā paresa mekavākye ṭhitānaṃ tumhaambhasaddānaṃ savibhattīnaṃ vo no honti vā yathākkamaṃ-tiṭṭhatha vo, tiṭṭhatha tumhe, tiṭṭhāma no, tiṭṭhāma mayaṃ-passati vo, passati tumhe, passati no, passati amhe-diyate vo, diyate tumhaṃ, diyate no, diyate amhaṃ-dhanaṃ vo, dhanaṃ tumhaṃ,dhanaṃ no, dhanaṃ amhaṃ-kataṃ vo, kataṃ tumhehi, kataṃ no, kataṃ a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me nā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hi se ca apādādo vattamānānaṃ padasmā paresaṃ ekavākye ṭhitānaṃ tumhaamhasaddānaṃ savihattīnaṃ te me vā honti yathākkamaṃ-kataṃ te, kataṃ tayā, kataṃ me, kataṃ mayā-diyate te, dīyate tava, dīyate me, diyate mama-dhanaṃ te, dhanaṃ tava, dhanaṃ me, dhan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cavāhāhevayog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vāhaahaevehiyoge tumhaamhasaddānamādesāna honti. Gacchāma tumhe ca, mayañca-passati tumhe ca, amhe ca-kataṃ tumhehi ca, amhehi ca-diyate tumhañca, amhañca-dhanaṃ tumhañca, amhañca-kataṃ tayā ca, mayā ca-dīyate tava ca, mama ca-dhanaṃ tava ca mama ca-vādiyogepyevaṃ ñeyyaṃ-ubha kati saddā bahuvacanattā-"ubhagohi ṭo"ti yonaṃ ṭo-ubho, u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bh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ssa suhisvo hoti-ubhohi ubh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i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ā naṃvacanassa innaṃ hoti-ubhinnaṃ, ubh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i kati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mhāyonaṃṭi hoti-kati,kati,katīhi,katībhi, katinnaṃ katīs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ṅkhyāsaddā vucc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dayo aṭṭhārasantā saṅkheyyavacanā-vīsatiādayo pana saṅkhyānavacanāca-ekasaddo sabbādisu vuttova-dvādinamaṭṭhārasantānaṃ bahuvacanantattā ekavacanābhāvo-dvisaddā yo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dvinnaṃ duve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dvissa savibhattissa duve dve honti paccekaṃ-duve dve, dvīhi dvī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innaṃ namh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dvissa savibhattissa duvinnaṃ hoti vā-duvinnaṃ-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nuk dvādīnaṃ sattaras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īnaṃ sattarasannaṃ saṅkhyānaṃ nukhoti namhi vibhattimhi. Ukārouccāraṇattho-kakāro antāvayavattho-tena nambhīna dīgho-dvinnaṃ,dvīsu-tisaddā yo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e tayo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savibhattīnaṃ tivatunnaṃ tayo cattāro honti yathākkamaṃ pulliṅge-tayo, tayo, tīhi, tī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ṇaṃ ṇṇannaṃ titojj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saññato tito naṃvacanassa ṇṇaṃ ṇṇannaṃ honti-tiṇṇaṃ tinṇannaṃ,tīsu-itth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catasso yomhi savibhattī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bhattisahitānaṃ tivatunnaṃ yomhi tisso catasso hontitthiyaṃ yathākkamaṃ-tisso, tisso, tīhi tī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ticatunnamitthiyaṃ tissacat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ticatunnaṃ tissa catassā hontitthiyaṃ yathākkamaṃ-tissannaṃ, tīsu-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cattāri napuṃs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mhi savibhattīnaṃ ticatunnaṃ yathākkamaṃ tīṇi cattāri honti napuṃsake-tīṇi tīṇi-sesaṃ pulliṅgasamaṃ-catu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o vā cat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addassa savibhattissa yomhi caturo vā hoti pulliṅge-caturo, caturo-aññatra-cattāro, cattāro-catūhi catū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pañcādīhi cud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ādīhi cuddasahi saṅkhyāhi yonaṃ ṭo hoti-pañca,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ṃ cuddasann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ādīnaṃ cuddasannaṃ sunaṃhisva hoti-ettāpavādoyaṃ-pañcahi pañcabhi, pañcantaṃ pañcasu-evaṃ chādayo aṭṭhārasantā-eko ca da sa cāti catthasamāse ekena adhikā dasāti tatiyāsamāse vā kate"ekatthatāya"nti vibhattilopo-evamupar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ṭṭhān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aṭṭhānaṃ ā hoti das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 saṅdhyā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to parassa dasassa ra hoti vibhāsā-saca"pañcamiyaṃ parasse"ti anuvattamāne "ādissā"ti dakārasseva hoti-ekā rasa, ek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 saṅkhyāyāsatādo'naññ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yamuttarapade dvissa ā hotasatādo'naññatthe-dv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 cattāḷīs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a khā vā hotacattāḷīsādo'naññatthe-bā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yamuttarapade tissa e hotasatādo'naññ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īhi ḷ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tihi parassa dasassa ḷo hoti ro ca-teḷasa-te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sa cuco honti vā dasasadde pare-dvitte-cuddasa coddasa cat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pañcassa paṇṇupaṇ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paresu pañcassa paṇṇupaṇṇā honti vā yathākkamaṃ-paṇṇarasa pañca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sa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ssa so iccayamādeso hoti dasasadde pare-soḷasa sorasa, sattarasa sattadasa, aṭṭhārasa aṭṭhādasa-ekena ūnā vīsatīti visesanasamāsagabbhe tatiyāsam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hāsitapumitthi pumevekat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ṃ vattamāne ekatthe samānādhikaraṇe uttarapade pare bhāsitapumitthi pumeva hotīti pumbhāvā āppaccayo nivattate-ekūnavīsati-itthiliṅgekavacananto-vīsatiādayo hi ānavutiyā ekavacanantā itthiliṅgā-(bho) ekūnavīsati ekūnavīsatimiccādi-evaṃ vīsati ekavīsati dvāvīsati bāvīsati tevīsatippabhu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satayaṃ pañcassa vā paṇṇaādese-paṇṇuvīsati, pañcavīsati-ekena ūnā tiṃsati tiṃsā vā ekunatiṃsati ekunatiṃsā-matikaññā samā-evaṃ tiṃsati tiṃsāppabhutayo-tiṃsāsaddassa pana silope-dīgharassāti yogavibhāgā rasse-tiṃsa-niggahītāgame ca tiṃsantipi hoti-evamupari ca yathāsambhavaṃ-dvattiṃsatiādinaṃ rassañcattāni-cattāḷīsāya samhi-cattāḷīsā cattāḷīsa cattāḷīsaṃ vā,evaṃ cattārīsā cattārisa cattār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tādo'naññatthe cattāḷīsādo dvissa e hoti vā ā ca-dve cattāḷīsa dvācattāḷīsa dvīcattāḷīsa-evaṃ dvevattārisa dvācattārīsa dvicattārīsa, dvecattāḷīsati dvācattāḷīsati dvicattāḷī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ḷīsādo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tādo 'naññatthe cattāḷīsādo tisse vā hoti-tecattāḷīsa tivattāḷīsa tecattāḷīsati ticattāḷīsati-tecattārīsa ticattārīsa-dvepaññāsa dvāpaññāsa dvipaññāsa dvepaṇṇāsa ti paṇṇāsa, dvesaṭṭhi dvāsaṭṭhi dvisaṭṭhi, tesaṭṭhi tisaṭṭhi, dvesattati dvā sattati dvīsattati dvesattari dvāsattari dvisattari, tesattati tisattati tesattari tisattari, dveasīti dvāasīti dvīyāsīti-yāgamo-teasīti tiyāsīti, dvenavuti dvānavuti dvinavuti, tenavuti tinavuti-sataṃ, napuṃsaka mekavacanantaṃ-evaṃ sahassadayo-koṭi pakoṭi koṭippakoṭi akkhohiṇiyo itthiliṅgekavacanantā-vaggabhede tu sabbāsampi saṅkhyānaṃ bahuvacanañca hoteva-yathā-dve visatiyo, tisso vīsatiyo iccādi-dasa asakaṃ sataṃ nāma,dasasataṃ sahassaṃ, dasasahassaṃ nahutaṃ, dasanahutaṃ lakkhaṃ, satasahassantipi vuccati-lakkhasataṃ koṭi, koṭilakkhasataṃ pakoṭi, pakoṭilakkhasataṃ koṭippakoṭi-evaṃ nahutaṃ ninnahutaṃ akkhohiṇī bindu abbudaṃ nirabbudaṃ ahakahaṃ ababaṃ aṭaṭaṃ sogandhikaṃ uppalaṃ kumudaṃ puṇḍarikaṃ padumaṃ kathānaṃ mahākathānaṃ asaṅkheyyanti yathākkamaṃ satalakkhaguṇaṃ veditabb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āsaṅkhyamucc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duvidhaṃ pādicādibhedena-tattha-pa parā apa saṃ anu ava o ni du vi adhi api ati su u abhi pati pari upa ā-ime vīsati pādayo-cādayo pana-ca vā ha aha eva evamiccādayo-ime dvepi liṅgasaṅkhyārahitā-etehi pana yathāsambhavaṃ vihitānaṃ vibhatt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yehi sabb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amānasaṅkhyohi parāsaṃ sabbāsaṃ vibhattīnaṃ lopo hotīti 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bhattiyā tato bhedo saliṅgānaṃ bhave tathā</w:t>
      </w:r>
    </w:p>
    <w:p>
      <w:pPr>
        <w:pStyle w:val="PlainText"/>
        <w:rPr>
          <w:rFonts w:ascii="URW Palladio ITU" w:hAnsi="URW Palladio ITU" w:cs="URW Palladio ITU"/>
        </w:rPr>
      </w:pPr>
      <w:r>
        <w:rPr>
          <w:rFonts w:cs="URW Palladio ITU" w:ascii="URW Palladio ITU" w:hAnsi="URW Palladio ITU"/>
        </w:rPr>
        <w:t>Tumhādinaṃ tvaliṅgesu nevatthi pādivād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atāni syādyantān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thekatthamuccate-upasaddā paṭhamekavacanaṃ si-tassa"asaṅkhyehi sabbāsaṃ"ti lopo-kumbhasaddā chaṭṭhṛyekavacanaṃ sa-upa kumśasa iti ṭhite"aviggabho niccasamāso padantaraviggaho ve"ti samīpaṃ kumbhasseti padantaraciggahe-"syādi syādinekattha"nti sabbatthekatthe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yaṃ vibhatti sampatti samipa sākalyāhāva yathāpacchā yugapadat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ṅkhyaṃ syādyantaṃ vibhattyādinamatthevattamānaṃ syādyantena sahekattham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that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yādiṇadisamāsehi ekatthibhāvo ekatthatā-tasmiṃ syādi lopo hoti-"taṃ napuṃsaka"mitinapuṃsakaliṅgaṃ-tato syādi-"pubbasmāmādito"ti lop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o mapañcam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ekatthā pubbaṃ yadekatthamakārantaṃ tato parāsaṃ sabbāsaṃ vibhattīnaṃ lopo na hoti aṃtu bhavatyapañcamiyā-upakumbhaṃ tiṭṭhati-kumbhassa samīpaṃ tiṭṭhatīti attho-upakumbhaṃ pa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tatiyāsattamī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ekatthā pubbaṃ yadekatthamakārantaṃ tato parāsaṃ tatiyā sattamīnaṃ aṃ hoti vā-upakumbhaṃ kataṃ, upakumbhena vā, upa kumbhaṃ dehi-pañcamiyaṃ amabhāvā-upakumbhā apehi-upakumbhamāyattaṃ-upakumbhaṃ nīdhehi, upakumbhe vā-evamupanagaramiccādi-samīpaṃ agginoupaggi-etthapana-"pubbasmāmādito"ti sabbasyādi lopova-evamupaguru-veti sabbatth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i syādyantaṃ syādyantena saha bahulamekatthaṃ hoti-gāmaṃ gato gāmagato, muhuttaṃ sukhaṃ muhuttasukhaṃ-vuttiyevopapadasa māse-kumbhakāro, ettha bahulādhikārā asyādyantenāpi samāso. Ntamānaktavantūhi vākya-dhammaṃ suṇanto, dhammaṃ suṇamāno, odanaṃ bhuttavā, rañgñā bhato rājahato, asinā jinno asicchinno, pitarāsadisopitusadiso, dadhinā upasittaṃ bhojanaṃ dadhibhojanaṃ, guḷena misso odano guḷodano-iha pana vutti padenevopasittādi kriyāyākhyāpanato na tatthāyuttatthatā-kvacivuttiyeva-urago-kvaci vākyameva-erasunā chinnavā, dassanena pahātabbā, brāhmaṇassa deyyaṃbrāhmaṇadeyyaṃyupāya dāru yu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 idha nahoti saṅghassa dātabbaṃ-gāmā niggato gāma niggato, kvacivutti yeva-kammajaṃ-idha na hoti rukkhā patito-rañño puriso rājapuriso-bahulādhikārā ntamānaniddhāriyapuraṇa bhāvati bhāvati ttatthehi nahoti-mamānukubbaṃ, mamānukurukamāno, gunnaṃkaṇhā sampannakhīratamā, sissānaṃ pañcamo, paṭassa sukkatā-kvaci hoteva-vattamānasāmīpyaṃ, phalānaṃ titto, phalānaṃ suhito, brāhmaṇassa kaṇhā dantā iccatra dantāpekkhā chaṭṭhiti kaṇhenasambandhābhāvā na samāso-aññamaññasambandhānaṃhi samāsoyadā tu kaṇhā ca te dantā ceti visesanasmāso tadā chaṭṭhi kaṇhadantāpekkāti brāhmaṇakaṇhadantāti hoteva-rañño māgadhassa dhanamiccatra raññoti chaṭṭhi dhanamapekkhate na māgadhaṃ rājā eva māgadhasadadena vuccateti bhedābhāvā sambandhābhāvoti tulyādhikaraṇena māgadhena saha rājā na samasyate-rañño asso ca puriso cāti ettha rañño asso purisoti ca paccekaṃ sambandhato sāpekkatāya na samāso-asso ca puriso cāti catthasamāse kate tu rājassapurisāti hotevaññānapekkhattā-rañño garuputtoti ettha pana rājāpekkhinopi garuno puttena saha samāso gamakattā-gamakattampihi samāsassa nibandhanaṃ-dāne soṇḍo dānasoṇḍo-kvaci vuttiyeva-pabbataṭṭho-kvacī samāsepi vibhatyalopo-jane 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amekatt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naṃ syādyantaṃ vasessena syādyantena samānādhikāraṇena sahekatthaṃ hoti-nīlaṃ ca taṃ uppalaṃ ceti niluppalaṃ-vākye tulyādhikaraṇabhāvappakāsanatthaṃ catasaddappayogo-vuttiyantu samāseneva tappakāsanato na tappayogo-eva maññatrāpi vuttaṭṭhānamappayogo-bahulādhikārā kvaci upamānabhutaṃ visesanamparaṃ bhavati-sīho'ca sīho-muni ca so sīho cāti munisīho-munisaddoyeva vā visesanaṃ-tathāhi-sīhoti vutte upacaritānupacaritasīhānaṃ sāmaññappatītiyaṃ munisaddo viseseti-sīlameva dhanaṃ sīladhanaṃ-dhammoti sammato dhammasammato-mahanti ca sā saddhā cāti samāse kate-"itthiyambhāsitapumitthi pumevekattha"ta pumbhāvā ṅīppaccayābhāvo-"ṭantantunanti" ntassa ṭe-"byañjane dīgharassā"ti dighe-mahās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ñiccetaṃ syādyantaṃ syādyantena sahekatthaṃ hoti-ñakāro"ṭanaññassā"ti visesanattho-pāmanaputtādīsu mā hot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naññ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 nañsaddassa ṭa hoti-na brāhmaṇo abrāhmaṇo, nañayaṃ pariyudāsavutti pasajjappaṭisedhavutti ca-paṭhama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 añño brāhmaṇantānajjhāsino khattiyādi brāhmaṇa sadiso yeva abrāhmaṇeti vutte patiyate-itarasmiṃ pana pakkhe kenaci saṃsayanimittena khattiyādo brāhmaṇeti pavantassa micchāñāṇanivutti karīyati-brāhmaṇe yaṃ 'na bhavati brāhmaṇeti brāhmaṇantajjhāsito na bhavatīti attho-tattha vinā sadisattaṃ micchāñāṇasambhavā payogasāmatthiyā ca sadisapaṭippatti taggatāca liṅgasaṅkhyā bhavanti-atoyevoccate nañivayutta maññasadisādhikaraṇe tathā hi atthasampaccayoti-tadevaṃ pakkhañca yeva pubbapadatthappadhānattaṃ-evamanasso-ih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do uttarapade nañsaddassa an hotīti nassa 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ādayo niccamasyādividh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ddo pādayo ca syādyantena sahekatthā honti niccaṃ syādividhivisayato'ññattha-kucchito brāhmaṇo kubrāhmaṇo-evaṃkupuriso-"purise vā"ti pakkhe kādese-kāpuriso-īsakaṃ uṇhaṃ kaduṇhaṃ-"sare kad kussuttaratthe"ti kussa kadādeso-appakaṃ lavaṇaṃ kālavaṇaṃ-"kāppatthe"ti k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ayo gatādyatthe paṭh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ato ācariyo pācariyo-evaṃ pantevāsī-suṭṭhṛkataṃ sukataṃ-kicchena kataṃ duk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ādayo kantādyatthe dutiy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kkanto mālamatim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ssāntasyāppakā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bhutassāppadhānassa ghapassa syādisu rasso hotīti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vādayo kuṭṭhādyatthe tatiy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kuṭṭhaṃ kokilāya vanamavakokilaṃ-avakuṭṭhanti paricc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dayo gilānādyatthe catutt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gilāno'jjhenāya pariyajjhe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yādayo kantādyatthe pañcam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kanto kosambiyā nikkosambi-ghapādinā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nekaññ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ṃ syādyanta maññassa padassatthe ekatthaṃ vā hoti-o tiṇṇo haṃso yaṃ so otiṇṇahaṃso-(jalā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to māro yena so jitamāro-(bhagavā)-jinnotaru yena so chinnataru(pharasu)dinno suṅko yassaso dinnasuṅko(rājā)-apagataṃ kālakaṃ yasmā so apagatakālako (paṭo)pahutaṃ dhanaṃ yassa so pahutadhano-(puriso)-natthi samo yassa so asamo-nassa ṭādeso-cittā gāvo yassāti samās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bhutassāppadhānassa gossa syādīsu u hoti-cittagu-(gomā)-mattāneke gajā yasmiṃ taṃ mattānekagajaṃ-(vanaṃ) saha puttena vattamāno saputto saha putto vā-"sahassa so'ññatthe"ti pakkhe sahassa so-dhavā ca badirā ca palāsā ce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ṃ syādyantaṃ catthe ekatthaṃ vā bhavati-samuccayo'nvāvayo itarītarayogo samāhāro ceti catatāro catthā-tattha itarītarayoge samāhāre ca ekatthībhāvo sambhavati padānaṃ aññamaññasambandhato-na samuccaye nāpyanvācaye tadabhāvato, casaddaniv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hāre napuṃ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e samāhāre yadekatthaṃ taṃ napuṃsakaliṅgaṃ bhavati-samāhārassekattā ekavacanameva-dhavakhadirapalāsaṃ-kattha ci na hoti 'sabhāparisāyā'ti ñāpakā-ādhipaccaparivāro-itarītarayoge avayavappadhānattā bahuvacanaṃ-dhavakhadirapalāsā-samāse yaṃ pubbaṃ vūttaṃ tadeva pubbaṃ nipatati-kamātikkame payojanābhāvā-kvaci vipallāsopi hoti bahulādhikārato-dantānaṃ rājā rājadanto-pāpā bhumi yasmiṃ pāpā ca sābhumi ceti vā viggayha samāse samāsantvaicc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dīhi bhum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dīhi parā yā bhumi tassā samāsanto a hoti-pāpabhumaṃ, (ṭhānaṃ)-itthiyamiccādināāppaccayo nivattane-jātiyā upa lakkhitā bhumi jātib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hi parā yā bhumi tassā samāsanto ahoti-dve bhumiyo assāti dvībhumaṃ-evaṃ tibhumaṃ, catubhumaṃ-bahulādhikārā kvaci na hekāti-catubhu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hovassekadesehi ca ra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dīhi asaṅkhyehi saṅkhyāhi ca parasmā rattisaddā anaññāsaṅkhyatthesu samasitā samāsanto a hoti-dīghā ca sā ratti cāti dīgharattaṃ-aho ca ratti ca ahorattaṃ-ahassa apādittā "manādyapādīnamo maye ce"ti o-vassāsu ratti vassārattaṃ-pubbā ca sā ratti cātī pubbarattaṃ-evaṃ apararattaṃ, aḍḍharattaṃ-atikkanto rattiṃ atiratto-dvinnaṃ rattīnaṃ samāhāro dvirattaṃ-anaññāsaṅkhyatthesutveva-digharatti-(hemanto)-upa ratti-kvaci hoteva bahulaṃ vidhānā-yathār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va catthe cālo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addā alopacisayā samāsanto a hoti na ce c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o aññapadatthe asaṅkhyatte ca-rañño go rājagavo-avaṅ-pañca gāvo dhanamassa pañcagavadhano-visesanasamāsagabbho aññapadatthasamāso-dasannaṃ gunnaṃ samāhārodasagavaṃ-alopeti kiṃ?-Pañcahigobhi kīto pañcagu-visesanasamāse-"tena kataṃ kīta" miccādinā ṇike "lopo"ti tassa lope ca kane "gossuti ukāro-avattheti kiṃ?-Ajassagāvo-anaññāsaṅkhyattheyutveva-cittagu, upagu-visālāni akkhīni assāti aññapadatthasamāse"akkhismāññatthe"ti akāre-visālakkho-padhānatthatāvasena catubbidhamekattaṃ tividhanti keci-vutt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uttarobhayaññatthamiccekatthaṃ catubbidhaṃ</w:t>
      </w:r>
    </w:p>
    <w:p>
      <w:pPr>
        <w:pStyle w:val="PlainText"/>
        <w:rPr>
          <w:rFonts w:ascii="URW Palladio ITU" w:hAnsi="URW Palladio ITU" w:cs="URW Palladio ITU"/>
        </w:rPr>
      </w:pPr>
      <w:r>
        <w:rPr>
          <w:rFonts w:cs="URW Palladio ITU" w:ascii="URW Palladio ITU" w:hAnsi="URW Palladio ITU"/>
        </w:rPr>
        <w:t>Visessaññobhayatthatā tidhā vakkhanti taṃ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a itthippaccayantā niddisī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ato akārantato nāmasmā āppaccayo hoti-devadattā, ajā, kokil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ito ṅ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tigaṇe'yaṃ-nadādīhi itthiyaṃ ṅīppaccayo hoti-ṅakāro "ntantunaṃ ṅimhi to ve"ti saṅketattho-nadī, mahī, kumārī, taruṇi, vāruṇi, gotamī, gacchanti-"ntantunaṃ ṅimhi to ve"ti vā takāre-gacchatī-gacchatī-evaṃ guṇavanti, guṇavatī-"gotovā"ti nadādisu pāṭhā vā ṅīmhi "gossāvaṅ"ti gosaddassa āvaṅ-gāvī, 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āditvin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ādito itthīyaminī hoti ṅī ca-yakkhinī,yakkhī-nāginī,nāg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ehi 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ivaṇṇuvaṇṇantehi nī hoti bahulaṃ-payatapāṇinī, daṇḍinī, bhikkhunī, paracittavid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saddato tī hotitthiyaṃ-yuv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ppaccayan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a ṇadayo vuccante-raghussāpaccamī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vāpa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nāmasmā vā ṇappaccayo hotapacce'bhidheyye-ṇakāro ṇanubandhakāriyattho-ṇeneva apaccatthassa vuttattā apaccasaddāppayogo-"ekatthatāya"miti syādi 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ssāyuvaṇṇassā e o ṇanu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bhuta ye akārivaṇṇavaṇṇā tesaṃ ā e o honti yathākkamaṃ ṇanubandheti akārassa 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vaṇṇassāvaṅ 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do ṇanubandhe uvaṇṇassa avaṅhoti-tato syādi-rāghavoccādi-itthiyaṃ-rāghavaccādi-vā vidhānā raghussāpaccaṃ ragvapaccantip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dayo'bhidheyyaliṅgā apacce tvanapuṃsakā</w:t>
      </w:r>
    </w:p>
    <w:p>
      <w:pPr>
        <w:pStyle w:val="PlainText"/>
        <w:rPr>
          <w:rFonts w:ascii="URW Palladio ITU" w:hAnsi="URW Palladio ITU" w:cs="URW Palladio ITU"/>
        </w:rPr>
      </w:pPr>
      <w:r>
        <w:rPr>
          <w:rFonts w:cs="URW Palladio ITU" w:ascii="URW Palladio ITU" w:hAnsi="URW Palladio ITU"/>
        </w:rPr>
        <w:t>Napuṃsake sakatthe ṇyo bhiyyo bhāvasamūhajā.</w:t>
      </w:r>
    </w:p>
    <w:p>
      <w:pPr>
        <w:pStyle w:val="PlainText"/>
        <w:rPr>
          <w:rFonts w:ascii="URW Palladio ITU" w:hAnsi="URW Palladio ITU" w:cs="URW Palladio ITU"/>
        </w:rPr>
      </w:pPr>
      <w:r>
        <w:rPr>
          <w:rFonts w:cs="URW Palladio ITU" w:ascii="URW Palladio ITU" w:hAnsi="URW Palladio ITU"/>
        </w:rPr>
        <w:t>Tā tutthiyamasaṅakkhyāne tvādi cippaccayantakā</w:t>
      </w:r>
    </w:p>
    <w:p>
      <w:pPr>
        <w:pStyle w:val="PlainText"/>
        <w:rPr>
          <w:rFonts w:ascii="URW Palladio ITU" w:hAnsi="URW Palladio ITU" w:cs="URW Palladio ITU"/>
        </w:rPr>
      </w:pPr>
      <w:r>
        <w:rPr>
          <w:rFonts w:cs="URW Palladio ITU" w:ascii="URW Palladio ITU" w:hAnsi="URW Palladio ITU"/>
        </w:rPr>
        <w:t>Napuṃsakena liṅgena saddā'dāhu pumenai vā</w:t>
      </w:r>
    </w:p>
    <w:p>
      <w:pPr>
        <w:pStyle w:val="PlainText"/>
        <w:rPr>
          <w:rFonts w:ascii="URW Palladio ITU" w:hAnsi="URW Palladio ITU" w:cs="URW Palladio ITU"/>
        </w:rPr>
      </w:pPr>
      <w:r>
        <w:rPr>
          <w:rFonts w:cs="URW Palladio ITU" w:ascii="URW Palladio ITU" w:hAnsi="URW Palladio ITU"/>
        </w:rPr>
        <w:t>Niddissatīti ñatabbamavisese panicc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apacceti v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ito ṇana ṇay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ito gottādibhutā gaṇato ca ṇana ṇayanappaccayā honti paputtādo'pacce-paputtappabhuti gottaṃ-vacchassā paccaṃ vacchāno, vacchāyano-'saṃyoge kvacī'ti vuttattā na vuddhi-katissāpaccaṃ kaccāno, kaccāyano-yakāracavaggapubba rūpāni-yāgame-kātiy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ya apaccamiccevamād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vidhavādīhi ṇeyyaṇe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dīhi vidhavādīhi ca ṇeyyaṇerā vā yathākkamaṃ, honta pacce-kattikeyyo, veṇateyyo-vedhavero, sāmaṇ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 diccād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tippabhutīhi ṇyo vā gotapa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e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bhutā ye ayuvaṇṇā tesaṃ ā e o honti kvaci deva saṃyogavisaye ṇanubandheti visayasattamiyā niddiṭṭhattā saṃyogato pubbeva e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vaṇṇivaṇṇ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ādo paccaye avaṇṇivaṇṇānaṃ lopo hoti-ditiyā apaccaṃ decco, kuṇḍaniyā apaccaṃ koṇḍañño-nassa ñe pubbarūpaṃ-bhātuno apaccaṃ bhātabbo-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go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ādo paccaye gossuvaṇṇassa ca avaṅ hotīti ukārassa avaṅ.</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ṇi vā hotapacce bahulaṃ-dakkassāpaccaṃ dakkhi-evaṃ vāruṇi-bahulaṃ vidhānā na sabbehi akārantehi-te neva vasiṭṭhassāpaccaṃ vāsiṭṭho tvev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to ñño jā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addato ñño vā hotapacce jātiyaṃ gammamānāyaṃ-rañño apaccaṃ rājañño-jātiyanti kiṃ?-Rājāp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ā y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asaddā yaiyā hontapacce jātiyaṃ-khattassāpaccaṃ khattyo, khattiyo-jātiyantveva-kh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to ssa s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addato jātiyaṃ ssa saṇ hotapacce-makanuno apaccaṃ manusso, mānuso-jātiyantveva-mān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nāmasmā khattiyā raññe ca 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ssa yaṃ nāma, tannāmasmā khattiyāpacce raññe ca ṇe hoti-pañcālānaṃ apaccaṃ rājā vā pañcālo, māgadho-janapadanāmasmāti kiṃ?-Dāsarathi-khantiyāti kiṃ? Pañcālassabrāhmaṇassāpaccaṃ pañcā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 kurusiv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sivīhapacce raññe ca ṇyo hoti-kurunaṃ apaccaṃ rājāvā korabbo, se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rāgātena r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ate yena so rāgo-tato rāgavācitatiyantato rattamiccetasmiṃ attheṇe hoti-kasāvena rattaṃ kāsāvaṃ, kosumhaṃ-idha kasmā na hoti 'nīlaṃ pītanti? Guṇavacanattā vināpi ṇena ṇatthassābhid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khato ninduyuttena 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ttato nakkhattā tena lakkhite kāle ṇe hoti tañce nakkhattaminduyuttaṃ hoti-phussena induyuttena lakkhitā puṇṇamāsī phussī, pusso (aho)-maghāya induyuttāyalakkhitā puṇṇamāsī māghī, māgho (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ssa devatā puṇṇ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i paṭhamantā asseti chaṭṭhatthe ṇe hoti yaṃ paṭhamantaṃ sā dve devatā puṇṇamāsī vā-sugato devatā asseti sogato-māhindo, yāmo, cāruṇo-phussī puṣṇamāsī assa sambandhinīti phusso, (māso) evammā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ākaraṇamadhite jānāti vātvevamādiva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īte tañjānāti kaṇik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tato tamadhīte tañjānātīti etesvattesu ṇehoti koṇiko ca-veyyākaraṇe-katayādesassikārassa"tadā desā tadiva bhavanti"ti ñāyā sarānamaccādinā ekāre yāgamadvittāni-ke-kamako, padako-ṇike-suttantiko, ven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tena nibbatte"ti tatiyantā nibbattattheṇe-kusambena nibbattā kosambī, (nag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bhavatthe ṇe hoti-udake bhavo odako-"ajjādīhi tano"ti bhavatthe tano-ajjabhavo ajjatano-evaṃ hīyattano-"eonamavaṇṇe"ti akāro-"sarambhā dve"ti tassa dvi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toṇ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 iccetasmā bhavatthe ṇe hoti tano va-purā bhavo purāṇe, purā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tvac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 saddato acco hoti bhavatthe-amā bhavo amac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āditv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ādīhi sattamyantehi bhavatthe imo hoti-majjhe bhavo majjhimo, antimo-kusiṇarāyaṃ bhavo ccevamādi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ṇeyya ṇeyyaka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ete paccayā honti bahulaṃ bhavatthe-kaṇ-kosiṇarako-ṇeyya-gaṅgeyyo, vāneyyo-ṇeyyaka-koleyyako-ya-gammo-rassākāralopapu- bbarūpāni-iya-gamiyo, udariyaṃ-"ṇiko"ti sattamyantā bhavatthe ṇiko hoti sarade bhāvo sāradiko, heman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ssa sippaṃ sīlampaṇyampaharaṇampay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sippādivācakā asseti chaṭṭhatthe ṇiko hoti-vīṇāvādanaṃ sippamassa veṇiko.Paṃjasukūladhāraṇaṃ sīlamassa pakaṃsukuliko, gandho paṇyamassa gandhiko, vāpo paharaṇamassa vāpiko, sataṃ payojanamassa sātikaṃ"taṃhantārahati gacchatuñchaticarati"ti dutiyantā bhanticcevamādisavatthesu ṇiko hoti-pakkhīnobhantiti pakkhiko-sākuṇīko-satamarahatīti sātikaṃ-paradāraṃ gacchatītipāradāriko-badare uñchatīti bādariko-dhammaṃ caratīti dhammiko-adhammiko-"tena kataṃ kītaṃ baddhamabhiyaṅkhataṃ kasaṃsaṭṭhaṃ hataṃ hanti jitaṃ jayati dibbati khanati tarati carati vahati jīvati"ti tatiyantā katādisvatthesu ṇiko hoti-kāyena kataṃvakāyikaṃ-satena kītaṃ sātikaṃ-varattāya baddhovā rattiko-ghatena abhisaṅkhataṃ kasaṃsaṭṭhaṃ vā ghātikaṃ-(abhisaṅkhataṃ katābhisaṅkhāraṃ, kasaṃsaṭṭhaṃ missitaṃ)-jālena hato bhantītivā cāliko-akkhehi jitamakkhikaṃ-akkhehi jayati dibbatīti vā akkhiko-khanittiyā khanatīti khānittiko-iha nabhavati "aṅguliyā khantī"ti anabhidhānā abhidhānalakkhaṇa hi tabbādi ṇadisamāsā-uḷumpena taratīti oḷumpiko-sakaṭena caratīti sākaṭ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khandhena vahatīti khandhiko-vetanena jīvatīti vetaniko-"tassa saṃvattatī"ti catutthyantā saṃvattatīti ponobhaviko-"manādyapādinamo maye ce"ti dutiyo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sambhutam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ntā sambhu tamāgatanti etesvatthesuṇiko hoti-mātito sambhutamāgataṃ vā mattikaṃ, pe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abhito samabhutanti na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santaññepi 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to'ññepi paccayā dissanti vuttāvuttatthesutiṇyo-sorabbhaṃ-"tattha vasati kaviditobhatto niyutto"ti ṇiko-rukkhamūle vasatīti rukkhamūliko, loke vidito lokiko, catumahārājesu bhattā catummahārājikā-dvāre niyutto dovāriko-dassok tadaminādi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idamiccasmiṃ atthe ṇiko hoti-saṅghassa idaṃ saṅghikaṃ, puggalikaṃ-"ṇe"ti chaṭṭhiyantā idamiccatasmiṃ attheṇe-moggallāyanassa idaṃ moggallāyanaṃ, (vyākaraṇaṃ)-sogataṃ,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ito bhātari reyy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usaddā tassa bhātari reyyaṇ hoti-ronu'b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ubandhe'ntasarād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saro ādi yassāvayavassa tassa lopo hoti rānubandheti ulopo-pitu bhātā p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to ca haginiyaṃ c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to cai pituto ca tesaṃ bhaginiyaṃ cho hoti-mātubhagini mātucchā-"itthiyamatvā"ti ā-evampit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svām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hi tesaṃ mātāpitusvāmaho hoti-mātu mātā mātāmahī-mātu pitā mātāmaho-pitu mātā pitāmahī-pitu pitā pi nām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e reyy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ūhi hite reyyaṇ hoti-mātu hito matteyyo, pitu hito p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sya parimāṇaṃ ṇik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asseti asmiṃ atthe ṇiko hoti kova tañce paṭhamantaṃ parimāṇam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ṇe parimāṇamassa doṇiko, (vīhi)-ekamparimāṇamassa ekakaṃ-dvikaṃ, tikaṃ, catukkaṃ, pañcak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jātā tārakāditv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rakādihi paṭhamantehi asseti chaṭṭhatthe ito ho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 sañjātā honti-tārakā sañjātā assa tārakitaṃ-(gaganaṃ)-pupchito-(ru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e 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mānavuttito asseti asmiṃ atthe matto hoti-phakhalaṃ ummānamassa khaphalamattaṃ. Hattho parimāṇamassa hatthamattaṃ, sataṃ mānamassa sat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ca 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 paṭhamantā uddhamānavuttito asseti asmiṃ atthe ṇe hoti matta tagghā ca-puriso ummānamassa porisaṃ, purisamattaṃ. Purisatag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bhāvakammesu tta tā ttanaṇyaṇeyya ṇigha ṇ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i etasmā saddabuddhīti bhāvo saddappavatti nimittaṃ-kammaṃ kriyā-chaṭāṭhiyantā bhāve kamme ca tta tādayo honti bahulaṃ-sāmaññavidhayo payogamanusārayantiti kuto ci dvīsukuto ci bhāve yeva-na ca sabbe sabbato honti aññatra ttatāhi-nīlassa paṭāssa bhāvo nīlattaṃ nīlatāti guṇe bhāvo-iha guṇavasā nilasaddonīlaguṇayutte dabbe vattate nimittassarupānugatāñcabuddhi-evamaññatrāpi yathānurūpaṃñātabbaṃ nīlassaguṇassa bhāvo nīlattaṃnīlatāti nīlaguṇajāti-gottaṃ gotāti gojāti-pācakattatti pacanakriyāsambandho-rājapurisattanti rājasambandho-devadattaṃ candattaṃ suriyattanti tadavatthāvisesa sāmaññaṃ-ākāsattaṃ abhāvattanti upacaritabhedasāmaññaṃ-alasassa bhāvo kammaṃ vā alasattaṃ alasatā-ttana, puthujjanattanaṃ-ṇya, cāpakalyaṃ"sakatthetī"sakatthepi-akiñcanameva ākiñcaññaṃ-ṇeyya, soceyyaṃ-ṇa, pāṭavaṃ-avaṅ-iya, naggiyaṃ-ṇi ya, porohi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 tamissikiyiṭṭhāti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aye vattamānanato hontete paccayā-atisayena pāpo pāpataro, pāpatamo, pāpissiko. Pāpiyo. Pāpiṭṭho-atisayantāpi atisayappaccayo-atisayena pāpiṭṭho pāpiṭṭhataro-udumbarassa vikāro'vayavotvevamādi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ikārāvayavesu ṇa ṇika ṇeyya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yā uttaramavatthantaraṃ vikāro-chaṭṭhiyantā nāmasmā vikāre'vayave ca ṇadayo honti bahulaṃ-ṇa, odumbaraṃ-(bhasmaṃ paṇṇaṃ vā)-ṇika, kappāsikaṃ-neyya, eṇeyyaṃ-maya. Tiṇamayaṃ-"aññasminti" atthantarepi-gunnaṃ karisaṃ go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ānaṃ samuhotvevamādi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he kaṇṇaṇ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samūhe kaṇṇaṇikā honti-mānussakaṃ. Kākaṃ, āpupikaṃ-"janādīhi tā" ti samūhe tā-janānaṃ samūho janatā. Gajatā, bandh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 kākyasah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ā asahāyatthe ka ākī honti-eko'va ekako, ekāk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ubhadvitīh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dvitīhi avayavavuttīhi paṭhamantehi asseti chaṭṭhatthe ayo hoti-ubho aṃsā assa ubhayaṃ. Dvayaṃ. Tayaṃ-cintaṃ puraṇeccā diviggahe-"catutthadutiyesvesaṃ tatiyapaṭhamā"ti nipātanā pūraṇatthe dvito tiyo dvissa du ca ticatuhi atiyattāca-dutiyo. Tatiy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 pañcādihi ka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ya pañcādikāya saṅkhyāya katismā ca mo hoti pūraṇatthe-pañcannaṃ puraṇe pañcamo-evaṃ sattamo, aṭṭham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ṭṭha ṭ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ddā ṭṭha ṭṭhamā honti puraṇatthe-channaṃ pūraṇe chaṭṭho, chaṭṭham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puraṇekādasādi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yekādasādikāya saṅkhyāya ḍo hoti pūraṇatthe vibhāsā-ḍakāro'nubandho-ekādasantaṃ pūraṇe ekādaso-aññatra-ekādasamoccādi-evaṃ dvādaso iccādi-ekūnavīsatyādihituḍ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 satissa t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 pare satyantassa tikārassa lopo hotīti tilopo. Ekunavī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dīnam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ādikāya saṅkhyāya chaṭṭhiyantāya puranatthe mo hoti satā dinami cāntādeso-satassa pūraṇe satimo, sahassimo. </w:t>
      </w:r>
    </w:p>
    <w:p>
      <w:pPr>
        <w:pStyle w:val="PlainText"/>
        <w:rPr>
          <w:rFonts w:ascii="URW Palladio ITU" w:hAnsi="URW Palladio ITU" w:cs="URW Palladio ITU"/>
        </w:rPr>
      </w:pPr>
      <w:r>
        <w:rPr>
          <w:rFonts w:cs="URW Palladio ITU" w:ascii="URW Palladio ITU" w:hAnsi="URW Palladio ITU"/>
        </w:rPr>
        <w:t>Vīsati adhikā asmiṃ sate sahasse vāti evamādi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ya saccutīsāsadasantāyādhikāsmiṃ satasahasse 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yantāya mutyantāya īsantāya āsantāya dasantāya ca saṅkhyāya paṭhamantāya asminti sattamyatthe ḍo hoti sā ce saṅkhyā adhikā hoti yadasminti tañce sataṃ sahassaṃ satasahassaṃ vā hoti-tilope-vīsaṃ-sataṃ, sahassaṃ, satasahassaṃ vā-utyantāya-nahutaṃ-sataṃ. Sahassaṃ, satasahassaṃ vā-īsantāya-cattārīsaṃ-sataṃ. Sahassaṃ, satasahassaṃ vā-āsantāya-paññāsaṃ-sataṃ, sahassaṃ. Satasahassaṃ vā-dasantāya-ekādasaṃ-sataṃ, sahassaṃ, satasahassaṃ vā-saccutīsāsadasantāyāti kiṃ? Cha adhikā asmiṃ sate-adhiketi kiṃ? Pañcadasa hīnā asmiṃ sate-asminti kiṃ?Vīsati adhikā etasmā satā-satasahasseti kiṃ? Ekādasādhikā assaṃ vīs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tthassatthīti m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ettha assa atthīti etesvatthesu mantu hoti-itisaddassa vivakkhāniyamanatthattā pahutādiyutte yeva atthyatthe hoti-vut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ute ca pasaṃsāyaṃ nindāyadvātisāyane</w:t>
      </w:r>
    </w:p>
    <w:p>
      <w:pPr>
        <w:pStyle w:val="PlainText"/>
        <w:rPr>
          <w:rFonts w:ascii="URW Palladio ITU" w:hAnsi="URW Palladio ITU" w:cs="URW Palladio ITU"/>
        </w:rPr>
      </w:pPr>
      <w:r>
        <w:rPr>
          <w:rFonts w:cs="URW Palladio ITU" w:ascii="URW Palladio ITU" w:hAnsi="URW Palladio ITU"/>
        </w:rPr>
        <w:t>Niccayoge ca saṃsagge hontime mantu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utā gāvo ettha dese assa vā purisassa santīti sagomāpasaṃsāyaṃ. Pasatthā jāti assa atthīti jātimā-nindāyaṃ, valimā0atisāyane, buddhimā-niccayoge, jutimā-saṃsagge, haliddimā.</w:t>
      </w:r>
    </w:p>
    <w:p>
      <w:pPr>
        <w:pStyle w:val="PlainText"/>
        <w:rPr>
          <w:rFonts w:ascii="URW Palladio ITU" w:hAnsi="URW Palladio ITU" w:cs="URW Palladio ITU"/>
        </w:rPr>
      </w:pPr>
      <w:r>
        <w:rPr>
          <w:rFonts w:cs="URW Palladio ITU" w:ascii="URW Palladio ITU" w:hAnsi="URW Palladio ITU"/>
        </w:rPr>
        <w:t>Tametthassatthī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vavaṇ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ato avaṇṇantā mantvatthe vantu hoti-sīlavā, dayāvā-avaṇṇāti kiṃ? B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itvika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īhi ika ī honti vā mantvatthe-daṇḍiko, daṇḍī-gandhiko gandhi-itisaddassa visasaniyamantthattā kuto ci dve kutoce kamekaṃva-nāviko, suk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hi 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to vā ssī hoti mantvatthe-tapassī, yasassī-vātveca-ya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it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īhimantvatthaahotivā-saddho, pañño-vātveva-pa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ta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saddā ṇe hoti mantvatthe-tāpaso-manādittā "manādīnaṃ sak"iti ṇanubandhe sak-"māyāmedhāhi vī"ti mantvatthe vī-māyāvi, med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pañcam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ntā bahulaṃ to hoti-gāmasmā gāmato-imena kiṃ saddehi tomhi-"ito tetto kuto"ti imassa ṭi nipaccate etassa ṭaet kassa kuttañca-imasmā ito, etasmā ato etto, kasmā k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yād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ādīhi to hoti-apañcamyantehipi vidhānatto'yaṃ-abhito, parito, pacchato, heṭṭ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yād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ppabhutīhi to hoti-ādo ādito, majjhe majjhato, yaṃ 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sattamyā tr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sattamyantehi tratthā honti-sabbasmiṃ sabbatra, sabbattha-yasmiṃ yatra, yattha-bahulādhikārā na tumhā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ettha kutrātra kveh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kasmiṃ kattha, kutra, kva-etasmiṃ ettha, atra-asmiṃ iha,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 sabb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ato sabbasmā dhivā hoti-sabbadhi-vātikiṃ, sabb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yasaddā hiṃ vā hoti-yahiṃ-vātveva-y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 h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tato vāhaṃ hoti hiñca-tahaṃ, tahiṃ-vātveva-t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iṃ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ddā sattamyantā hiṃ haṃ nipaccante kissa kukā ca-kuhiṃ kahaṃ-sabbasmiṃ kāleccevamād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kaññayatehi kāle 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sattamyantehi kāle dā hoti-sabbadā ekadā, aññadā, yad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ā kudā sadā dhune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kasmiṃ kāle kadā, kudā-sabbasmiṃ kāle sadā-imasmiṃ kāle adhunā, i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 sajjavaparajjevatarahi kar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 paccayo ādeso kālavisesoti sabbametaṃ nipātanā labbhati-imassa ṭo jjo vāhani nipaccate-asmiṃ ahani ajja-samānassa sabhāvojju vāhati-samāne ahati sajju-aparasmā jju vāhati-aparasmiṃ ahati aparajju-imasseto kālerahi ca-imasmiṃ kāleetarahi-kiṃsaddassa ko raha vānajjatane-kasmiṃ kāle kar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pakāre 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ññassa bhedako viseso pakāro, tattha vattamānehi sabbādīhi thā hoti-sabbena pakārena sabbathā-yath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m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pakāreti kimimehi thaṃpaccayokait tesaṃ yathākkamaṃ-kena pakārena kathaṃ, iminā pakārena 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na pakārena ekaṃ vā pakāraṃ karoticcevamādi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 saṅkhy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vācīhi pakāre dhā paro hoti-ekadhā karoti-dvidhā,tidhā, catudhā, pañcadhā karoticcevamādiviggaho-bahusaddā vepullavācī saṅkhyāvācī ca-yadā saṅkhyāvācī tadā bahudhā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kā jj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ā pakāre jjhaṃ vā hoti-ekajjhaṃ-vāti kiṃ, 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e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i pakāre edhā vā hoti-medhā, tedhā-vātveva-dvidhā, tidhā-ekaṃ vāraṃ bhuñjaticcevamādi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 saṅkhyāya kkha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tiyā katisaṅkhyāya kkhattuṃ hoti-kativāre bhujati katikkhattuṃ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mhā dhā ca paccās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niyā bahusaṅkhyāya dhā hoti kkhattuñca vārānañce paccāsatti hoti-bahuvāre buñjati bahudhā vā divasassa buñjati,khahukkhattuṃ vā, paccāsattiyanti kiṃ, bahukkhattuṃ makāsassa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i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vāramiccasmiṃ atthe sakinti vā nipaccate ekasmā kiṃ ekassa ca sādeso-ekaṃ vāraṃ bhuñjati sakiṃ bhuñjati-vāti kiṃ, ekakkhattuṃ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īcchāppakā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ya guṇena dabbena vā bhinne atthe vyāpitumicchā vīcchāvīcchāyampakāre ca so hoti bahulaṃ-sāmaññaniddesā yathāsambhavaṃ vibhattyantā yato kuto visaddā hoti-vicchāyaṃ-khaṇḍaṃ khaṇḍaṃ karoti khaṇḍaso karoti-sabbena pakāren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uta tabbhāve karāyabhuyoge vikārā c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tthāvato'vatthantarenābhutassa tāyāvatthāya bhāve karāsabhūhi sambandhe sati vakāravācakācī hoti-cakāro"cī kriyatthehī"ti visesanattho-adhavalaṃ dhavalaṃ karotīti dhavalīkaroti-adhavalo dhavalo siyā bhavati vā dhavalīsiyā. Dhavalībhavati-abhutatabbhā veti kiṃ, ghaṭaṃ karoti-karāsabhuyogeti kiṃ. Adhavalo dhavalo jātate-vikārāti kiṃ, suvaṇṇaṃ kuṇḍalī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da 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tha tabbādayo vuccante kriyatthehi "kriyatthā"ti adhikārato, kriyā attho etassāti kriyāttho(dhātu)-so ca dvividho sakammakā kamakmakavasena-tatta yasmiṃ kriyatthe kattuvācini kammaṃ gavesīyate, so sakammako itaro akammako-tesu yathārahaṃ sakamma kato kammādo kārake kammāvacanicchāyambhāve ca tabbādayo veditabbā-akammakato pana bhāvo kammavajjite ca kārake0-kriyāti ca gamanapacanādiko asattasammato kattarī kammevā patiṭṭhito kārakasamūhasādhiyo padattho vuccati, vut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bbabhutaṃ kattādi-kārakaggāmasādhiyaṃ</w:t>
      </w:r>
    </w:p>
    <w:p>
      <w:pPr>
        <w:pStyle w:val="PlainText"/>
        <w:rPr>
          <w:rFonts w:ascii="URW Palladio ITU" w:hAnsi="URW Palladio ITU" w:cs="URW Palladio ITU"/>
        </w:rPr>
      </w:pPr>
      <w:r>
        <w:rPr>
          <w:rFonts w:cs="URW Palladio ITU" w:ascii="URW Palladio ITU" w:hAnsi="URW Palladio ITU"/>
        </w:rPr>
        <w:t>Padatthaṃ kattukammaṭāṭhaṃ-kriyamicchanti tabbi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karaṇe-akāro uccāraṇattho-evamuttaratrāpi-kariti ṭhite-bahulamiti sabbatth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bbān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aaniyā kriyatthā pare bhāvakammesu bahulaṃ bhavanti-paccayeti paccayavidhānatoññasmiṃ sabbatth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tunatabbe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ādisu paccayesu vā karassa ā hoti-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rūpamayakāre byañ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namantabyañjanassa pararūpaṃ hoti yakārato'ññasmiṃ byañjanādo paccayeti pararūpaṃ-karaṇaṃ kātabbaṃ. Kattabbaṃ vā-napuṃsakaliṅgaṃ-bhāvassekattāpi tabbādyabhihito bhāvo dabbamiva pakāsatīti bahuvacanañca hoti-kamme-karīyatīti kātabboka kattabbo-abhidheyyasseva liṅgavaca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saliṅgā tabbādi tatthādo pañca bhāvajā</w:t>
      </w:r>
    </w:p>
    <w:p>
      <w:pPr>
        <w:pStyle w:val="PlainText"/>
        <w:rPr>
          <w:rFonts w:ascii="URW Palladio ITU" w:hAnsi="URW Palladio ITU" w:cs="URW Palladio ITU"/>
        </w:rPr>
      </w:pPr>
      <w:r>
        <w:rPr>
          <w:rFonts w:cs="URW Palladio ITU" w:ascii="URW Palladio ITU" w:hAnsi="URW Palladio ITU"/>
        </w:rPr>
        <w:t>Napuṃsake siyuṃ bhāve kto cāno akantarī.</w:t>
      </w:r>
    </w:p>
    <w:p>
      <w:pPr>
        <w:pStyle w:val="PlainText"/>
        <w:rPr>
          <w:rFonts w:ascii="URW Palladio ITU" w:hAnsi="URW Palladio ITU" w:cs="URW Palladio ITU"/>
        </w:rPr>
      </w:pPr>
      <w:r>
        <w:rPr>
          <w:rFonts w:cs="URW Palladio ITU" w:ascii="URW Palladio ITU" w:hAnsi="URW Palladio ITU"/>
        </w:rPr>
        <w:t>Bhāvasmiṃ ghyaṇ pume evaṃ iyuvaṇṇagahādijo</w:t>
      </w:r>
    </w:p>
    <w:p>
      <w:pPr>
        <w:pStyle w:val="PlainText"/>
        <w:rPr>
          <w:rFonts w:ascii="URW Palladio ITU" w:hAnsi="URW Palladio ITU" w:cs="URW Palladio ITU"/>
        </w:rPr>
      </w:pPr>
      <w:r>
        <w:rPr>
          <w:rFonts w:cs="URW Palladio ITU" w:ascii="URW Palladio ITU" w:hAnsi="URW Palladio ITU"/>
        </w:rPr>
        <w:t>Appaccayo'pi cāsaṅakkhyā tumādi katvāntak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ī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 nassa 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tato kriyatthā parassa paccayanakārassa ṇo hoti-karaṇīyaṃ-bahulādhikārā karaṇādisupi bhavantī-sinā soceyye-divā diseso-sināyante'nenāti sinānīyaṃ0(cuṇṇaṃ)-dā dāne-diyate assāti dānīyo-(brāhmaṇe)-ṭhā gatinivuttiyaṃ-upa pubbo-upatiṭṭhatīti upaṭṭhānīyo-(sisso)-dhātunamanekatthattā yeva ṭhā iccasmiṃ dhātumhi santamevopaṭṭhānatthaṃ upasaddo joteti-vuttaṃ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meva hi nīlādi-vaṇṇaṃ dīpādayo viya.</w:t>
      </w:r>
    </w:p>
    <w:p>
      <w:pPr>
        <w:pStyle w:val="PlainText"/>
        <w:rPr>
          <w:rFonts w:ascii="URW Palladio ITU" w:hAnsi="URW Palladio ITU" w:cs="URW Palladio ITU"/>
        </w:rPr>
      </w:pPr>
      <w:r>
        <w:rPr>
          <w:rFonts w:cs="URW Palladio ITU" w:ascii="URW Palladio ITU" w:hAnsi="URW Palladio ITU"/>
        </w:rPr>
        <w:t>Dhātusmiṃ santamevatthaṃ upasaggā pak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byatta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y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kriyatthā paro ghyaṇ hoti bahulaṃ-ghakāraṇakārānub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gā cajānaṃ ghānu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nubandhe cakārajakārantānaṃ kriyatthānaṃ kagā honti yathākkamanti vassa 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 ṇanu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kārānubandhe paccaye pare upantassa akārassa ā hoti-vuccatīti vākyaṃ-ci vaye-ghy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ānameo pac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antānaṃ kriyattānaṃ e o honti yathākkamaṃ paccayeti issekāre"saramhā dve"ti yassa dvibhāve ca-cayanaṃ ciyatīti vā ceyyaṃ-dā 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s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ato ghyaṇ hoti bhāvakammesu āssa e ca-dānaṃ dīyatīti vā deyyaṃ-vada pacane"vadādīhi yo"ti bhāvakammesu yocavaggapubbarūpesu-vadanaṃ vaditabbaṃ vā vajjaṃ-ama gama gamane vadādittā ye-gamanaṃ gamyateti vā gamyaṃ-guha saṃvaraṇe-"guhādīhiyak" iti bhāvakammesu yak-kakāro kānubandhakāriy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ssup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bhutassa upantassa yuvaṇṇassa e o honti yathākkamaṃ paccayeti sampattasso kārassa "nate kānubandhanāgamesu"ti paṭisedho-guhaṇaṃ guhitabbaṃ kavā guyhaṃ-vipallāso-sāsa anusaṭṭhiyaṃ-ya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sya sis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ssa vā sis hoti kānubandhe-pubbarūpe-sāsīyatīti sisso-sisādesābhāva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 byañja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byañjanādippaccayassa ñi vā hoti-ñakāro "ñi lasse"-ti visesanattho,sāsiyo-vavatthitavibhāsattā vādhikārassa kvaci ñissābhāvo-k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latuṇ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ārake kriyatthā latuṇakā honti-lakāro"latupitādanamā simhī"ti visesanattho-dadātīti dātā-ṇ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ṇapimhi yu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ssa kriyatthassa yuk hoti ṇapito'ññasmiṃ ṇanubandhe, dāyako-vadhahiṃsāyaṃ-"ñibyañjanassā"ti ñi-vadhetītivadhitā,ṇake-"assānanubandhe"ti upantassa assa ātte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nubandhanāgamato'ññasmimpi te e o ā kvaci na hontīki paṭāsedho-vadhako-lucche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ā kriyatthā kvaci aṇ hoti kattari-o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vā ṇanu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āyāvā honti yathākkamaṃ sarādo ṇanubandheti tassā vādeso-saraṃ luṇatīti saralāvo, kumbhaṃ karotīti kumbhakāro-kvacīti kiṃ, kammakāro-ettha"bhāvakārakesva ghaṇaghakā"ti appaccayo-disa pe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ññabhavantayāditupamānā disā kamme rīrikk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ādihi yādīhi copamānehi parā disā kammakārake rīrikkhakā honti-"rānubande'ntasarādissā"ti disassa isabhāgassa lope"rīrikkhakesū"-ti samānassa sādese ca-samāno viya dassatīti sadī, sadikkh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e kānubandhanāga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e o ā kānubandhe nāgame ca na hontīti ettābhāve,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ā ro rīrikk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saddato parassa disassa ra hoti vā rīrikkakesūti pakkhe dassa rādese-sarī, sarikkho, sa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 sabbādīnamā hoti-aññādī, aññādikko, aññ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kimimānaṃ ṭā kī ṭ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akesu nta kiṃ ima saddānaṃ ṭā kī ṭī honti yathākkamaṃ ṭakārā sabbādesatthā-bhavādī, bhavādikkho, bhavādiso-yādi, yādikkho, yādiso-tyādi, tyādikkho, tyādisoccādi-tumhāmhā nantu ayaṃ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ānaṃ tā me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tumhaamhānaṃ tā mā honte kasmiṃ yathākkamaṃ-tādi, mādi, tādikkho, mādikkho, tādiso, mādiso-ekaisminti kiṃ, tumhādiso, amhādiso-ci 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āra kesvaghaṇag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e kārake ca kriyatthā a ghaṇa gha kā honti bahulaṃ-a-isse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ayavā 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eonamayavā honti yathākkamanti tassa ayādeso ca-vayanaṃ ciyatīti vācayo-nīpāpuṇane-vi pubbo0vinayanaṃ vinetīti vā vinayo-ru sadde-ravanaṃ ravo-bhu sattāyaṃ. Bhavanaṃ bhavo-gaha upādāne-pa pubbo-paggaṇhaṇaṃ paggaho-gaha mada dapa raṇa sara vara carādayo gahādayo-kara karaṇe, kicchatthe dumhi akicchatthesu īsaṃ susu cuppadesu-dukkhena karīyatīti karaṇaṃ vā dukkaraṃ-sukhena karīyatīti karaṇaṃ vā īsakkaraṃ, sukaraṃ-caja hāniyaṃ-ghaṇ-cajanaṃ cāgo-paca pāke-ni pubbogha,nipacatīti nipako-khipa peraṇe-ka-khipatīti khipako-pītapp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aṇānamiyaddhuvaṅ 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antānaṃ kriyatthānamiyabuddhavaṅ honti sare kvacīti iyaṅ-ṇetīti piyo-bhu sattāyaṃ-abhi pu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kvi hoti bahulaṃ bhāvakār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ī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kvissa lopo hotīti kvilope-abhibhavatīti abhibhu-evaṃ sayambhu-ama gama gamane-kvimhi-"kvimhi lopo'ntabyañjanassā"ti malopo-urasā gacchatīti urago-dā dā ne-"ano" ti kriyatthā bhāvakārakesvāno-datti diyatīti vādānaṃ-saṃpa pubbe-sammā padīyate yassa taṃ sampadānaṃ-apa ā pubbe-apādadāti etasmāti apādānaṃ-kara karaṇe-adhi pubbo-"rā nassa ṇe"-ti ṇe-adhikarīyati etasminti adhikaraṇaṃ-gaha upā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narānaṃ ṭaṭhaṇaḷ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narānaṃ ṭaṭhaṇaḷā honti vā yathākkamanti nassa ṇadese-gaṇhitabbaṃ gahaṇaṃ-pada gamane-nipu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naṃ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naṃ yuk hoti kvaci paccaye-nīpatti nipajjanaṃ-pī tappaṇe-anamhi vanādinā nāgame ca'na te' iccādinā e na hoti-pīti pīṇanaṃ-viji bhaya calanesu-saṃ pubbo-saṃvinti saṃvejanaṃ-"aññatrāpī"ti ettābhāve-saṃvijanaṃ-kudha kope-kujjhati sīlenāti kodhano-bhikkha yā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 ṇa kti ka yak y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aṅge bhāve kārake ca kriyatthā aādayo hontyano ca bahulaṃ-a-bhikkanaṃ bhikkhīyatīti vā bhikkhā-āpaccayo-ṇo-kāraṇaṃ kārā-cārakaṃ-yathākathañci saddanipphanti rūḷhito atthaniccayo-bhida vidāraṇe-kti-bhedanaṃ bhijjateti vā bhitti-rūja bhaṅge-ko-rujatīti rujā-vida ñāṇe-yak-vedanaṃ vidanti etāyāti vā vijjā-aja vaja gamane-pa puddho-yo-pabbaja naṃ pabbajjā-"cavaggabayañā"ti yogavibhāgā vassa bakāre ñcittaṃ-vanda abhivādanatthutisu-ano-vandanaṃ vand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ki ti sarū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assa sarūpe'bhidheyye kriyatthā pare i ki tī honti-i-vaca iccayaṃ dhātu eva vaci-kimhi-yudhi-ti-sarupe timhi karo tissa kho ti vikaraṇassa ñātattā "kattari lo"ti lo-pacati-kathamakāro iccādi? Ghaṇantena kārasaddena chaṭṭhisamāso-assa kāro akāro-bhuja pālanajjhohā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bhikkhaññāvassakesu 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ṇi hoti sīlādīsu patīyamānesu-uṇhaṃ bhuñjati sīlenāti uṇhabhojī-pā pāne-"assāṇapimhi yuka"iti-yuk-khīrambhikkhaññampibatīti khīrapāyī-avassaṃ karotīti avassakārī, satamavassaṃ dadātīti satandā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bhūte ktavantu ktā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parisamatte atte vattamānato kriyatthāktantuktāvī honti kattara-abhuñjīti bhuttavā,bhuttāvī-susavakaṇe-asuṇi tisutavā, sut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to bhāva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kammeca bhute kto hoti-āsa upavesane-āsanamāsitaṃ-ñi-ruda ro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e o ā kvaci vā na honti kānubandhanāgamesu-rodanaṃ ruditaṃ, roditaṃ-karīyitthāti 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dirānaṃ lopo'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dinaṃ rakārantānañcāntassa lopo hoti takār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nubandhe paccaye katvānakatvāvajjiteti ralopo-yā pā puṇ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tthākammakādhār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tthato akammakato ca kriyatthā ādhāre kto hoti kattari bhāvakammesu ca-yātavanto'sminti yātaṃ-(ṭhānaṃ)-yā tavanto yānā-yānaṃ yātaṃ-yāyitthāti yāto-(patho)-āsitavanto'sminti āsitaṃ-(ṭhānaṃ)-āsitavanto āsitā-āsana māsitaṃ-ñ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ā kattar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ddhāparisamatte atthe vattamānato kriyatthā nto hoti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yatthato aparokkhesu kattuvihitamānantadisu lo hoti-lakāro"ñi lasse"-ti visesanattho-pavatīti pavanto-"māno"ti kattari māno-pac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tthe vattamānato kriyatthā bhāve kamme ca mā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o bhāvakammesvaparokkhesu mānantaty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avihitesu parokkhāvajjitesu mānantādisu paresu kyo hoti kriyatthā-kakāro avuddhattho-bhāve-bhuyateti bhuyamānaṃ-kamme-paccateti pacc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sapubbān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raddhe atthe vattamānato kriyatthā te ntamānā ssapubbā honti savisaye-ñi-kattari-pacissatīti pacissanto,pacissamāno-hāve-bhuyissatīti bhuyissamānaṃ-kamme-paccissa teti paccissamāno-kara k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 tāye tave bhāve bhavissatikriyāyaṃ tadat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atthe vattamānato kriyatthā bhāve tuṃ tāye 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kriyāyaṃ tadatthāyaṃ patīyamānāyaṃ-"tuṃtunatabbesu vā"ti vā akāro-aññatra pararūpaṃ-karaṇaya gacchati kātuṃ gacchati kattuṃ, kattāye vā-tave-"karassā tave"-ti ā-kātave-bhāveti kiṃ, karissāmīti gacchati-kriyāyanti kiṃ, bhikkhissaṃ iccassa jaṭā-tadatthāyanti kiṃ, gacchissato te bhavissati bhattaṃ bhojanāya-gaha upā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kakattuk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kattā yesaṃ byāpārānaṃ tesu yo pubbo tadatthato kriyatthā tunakatvāna katvā honti bhāve-ñ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 l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lāname hoti kvaci-gaṇhaṇaṃ katvā yāti gahetūna yāti, gahetvāna, gahetvā vā-assa rudhādi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vā rudhād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īnaṃ kvaci maṃ vā hoti paccayeti pakkhe maṃ bhavaṃ api manubandhattā akārā 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niggahī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niggahītassa ṇe hoti-gaṇhi tuna, gaṇhitvāna, gaṇhitvā-ekakattukānanti kiṃ, bhuttasmiṃ devadatte yañña datto vajati-pubbāti kiṃ, bhuñjati ca pacati ca-appatvā nadiṃ pabbato bhavati atikkamma pakabbataṃ nadīti bhudhātussa sabbattha sambhavā ekakattukatā pubbakālatā ca gam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bhuyyavuttiyā liṅgaṃ dassitaṃ tattha sabbaso</w:t>
      </w:r>
    </w:p>
    <w:p>
      <w:pPr>
        <w:pStyle w:val="PlainText"/>
        <w:rPr>
          <w:rFonts w:ascii="URW Palladio ITU" w:hAnsi="URW Palladio ITU" w:cs="URW Palladio ITU"/>
        </w:rPr>
      </w:pPr>
      <w:r>
        <w:rPr>
          <w:rFonts w:cs="URW Palladio ITU" w:ascii="URW Palladio ITU" w:hAnsi="URW Palladio ITU"/>
        </w:rPr>
        <w:t>Viseso pana viññahi ñeyyo pāṭhānusā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āda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dāni tyādayo vuccante-paca pāke-pac iti ṭhite-kriyatthā bahulamiti ca sabbatth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 ti anti sithamimate ante se vega e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 āraddhā parisamatte atthe vattamānato kriyatthātyādayo honti-tesampaniy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acchakkānamekānekesu tumhāmhasesesu dvedve majjhimuttama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nekesutumhāmhasaddavacanīyesutadaññasaddavacanīyesu ca kārakesu pubbacchakkānaṃ paracchakkanañca majjhimuttamapaṭhamā dvedve honti yathākkamaṃ kriyatthāti ekamhi vattabbe ekavacanaṃ ti-ti anti iti paṭhamo ādo niddiṭṭhattā-si tha iti majjhimo majjhi niddiṭṭhettā-mi ma iti uttamo-uttamasaddoyaṃ sabhāvato tippabhutīnamantadvayamāha-evaṃ paracchakkepaki yathākkamaṃ yojanīyaṃ-tyādisu parabhutesu kattukammabhāva vihitesu kyalādayobhavantīti "kyo bhāvakammesvakakaparokkhesu mānan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disu kattarī lo"iccādinā tesaṃ vidhānā tyādayo kattu kammabhāvesceva viññāyantīti kattari timhi lo-pacati-bahumhi cattabbe an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vikaraṇ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araṇanaṃ kvaci lopo hotīti lassākārassa lopo-pavanti-pacasi pac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imes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ssa dīgho hoti himimesu-pacāmi pacāma-paracchakke-pacate pacante, pacase pacavhe,pace pacāmhe-kamme-kyo bhāvakammesvaccādinā k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kyassa īñ vā hoti-ñakāro ādyavayavattho, pacīyati pa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pubbā rassāre 'nte'nt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pubbasmā rassā paresaṃ ante 'ntinaṃ re vā hoti-pacīyare pacīyanti paccare paccanti, pacīyasi paccasi pacīyatha paccatha, pacīyāmi paccāmi pacīyāma paccāma-pacīyate, paccate pacīyare pacīyante paccare paccante, pacīyase paccase pacīyavhe paccavhe, pacīye pacce pacīyāmhe paccāmhe-bhāve-bhu sattāyaṃ-bhāvassekattā ekavacanameva-tañca paṭhamapurise yeva sambhavati-bhuyati devadattena, buyate vā-devadattassa sampati bhavananti attho-nehiñ bahulaṃ vid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kattari tyādi kammasmiñca sakammakā,</w:t>
      </w:r>
    </w:p>
    <w:p>
      <w:pPr>
        <w:pStyle w:val="PlainText"/>
        <w:rPr>
          <w:rFonts w:ascii="URW Palladio ITU" w:hAnsi="URW Palladio ITU" w:cs="URW Palladio ITU"/>
        </w:rPr>
      </w:pPr>
      <w:r>
        <w:rPr>
          <w:rFonts w:cs="URW Palladio ITU" w:ascii="URW Palladio ITU" w:hAnsi="URW Palladio ITU"/>
        </w:rPr>
        <w:t>Bhāve cā'kammakākakammā'vacanicchāyamaññ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ssati ssanti ssasi ssatha ssāmi ssāma ssate ssante ssase ssavhe ssaṃ ss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anāraddhe atthe vattamānato kriyatthā ssatyāda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īssādinaṃ byañjanassi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esaṃ aādīnaṃ īādīnaṃssādīnañca byañjanassiñhekāti vā-vavatthītavibhāsāyaṃ sseti ssādīnaṃssaccādīnadvāvayo adhippeto-"ñi byañjanassā"ti siddhepi tyādisu parabhutesu ete samevāti niyamattoyamāramho-lassākārassa lope-pacissati pacissare pacissanti, pacissasi pacissatha, pacissāmi pacissāma-pacissate pacissare pacissante, pacissasepacissavhe, pacissaṃ pacissāmhe-kamme-paci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vā lopo hoti sse-pacissati paccissati, pacīy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 pacayissanti pacissare pacassanti paccissare paccissanticcādi-kattusamaṃ-kyova viseso-bhāve-bhuyissati bhavissati, bhuyissate bhav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e garahāvamhay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adde nipāte sati garahāyaṃ vimbhaye ca gamyamāne ssa tyādayo honti-garahāyaṃ-sāpi nāma pacissatīccādi-vimbaye-acchariyaṃ vata bho abbhūtaṃ vata bho andho nāma pacissa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ī uṃ dha ttha iṃ mhā ā ū sevhaṃ a 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parisamatte atthe vattamānato kriyatthā ī ādayo honti-bhutānajjatane vakkhamānattā ime bhutanajjatane bhutasāmaññe ca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ssubhayato aḍḍharattaṃ vāva tadupaḍḍhakaṃ</w:t>
      </w:r>
    </w:p>
    <w:p>
      <w:pPr>
        <w:pStyle w:val="PlainText"/>
        <w:rPr>
          <w:rFonts w:ascii="URW Palladio ITU" w:hAnsi="URW Palladio ITU" w:cs="URW Palladio ITU"/>
        </w:rPr>
      </w:pPr>
      <w:r>
        <w:rPr>
          <w:rFonts w:cs="URW Palladio ITU" w:ascii="URW Palladio ITU" w:hAnsi="URW Palladio ITU"/>
        </w:rPr>
        <w:t>Anto katvāna viññeyyo aho ajjano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ñño pana yo kālo so'najjatanasaññ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ssādisvañ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 īādo ssāādo ca kriyatthassa añ v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tha sse a ā ī thānaṃ o a aṃ ttha ttho vehā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hacaritova akāro gayhate-na parokkhe vihito-tho pana 'nte niddesā tvādisambandhi yeva tasseva vā nissitattā-nissayakaraṇampi hi suttakārāciṇṇaṃ-eyyāthādīnaṃ oādayo vā honti yathākkamanti īssavāttho-apacittho pacittho apavattho pac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ūmhāssāssamhān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vā rasso hotīti pakkhe rasse ca-apaci paci apacī pac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ṃssiṃsv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miccassa iṃsu aṃsu vā honti-apaviṃsu paviṃsu apacaṃsu pacaṃsu apavuṃ pa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a i ttha 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aādayo vā honti-apaca paca apaci paci apacittha pacittha apavattha pacattha apacitthe pacittho apacattho pac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si vā hoti-apacisi pacisi apacasi pacasi apaco pa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hātthāna mu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hātthānamuñ vā hoti-īādisambandhinameva gahaṇaṃ-apavuttha pacu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ṃssa ca si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ccassa siñ vā hoti mhātthānañca bahulaṃ-ñakāro ādyavaya vattho-apacasittha pacasittha apacittha pacittha apacattha pacattha, apacisiṃ pacisiṃ apacasiṃ pacasiṃ apaciṃ paciṃ, apacumha pacumha apacumhā pacumhā apacamha pacamha apacamhā pacamhā apacasimha pacasimha apacasimhā pacasimhā apacimha pacimha apacimhā paci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amha pacamha apacamhā pacamhā-paracchakke-apavittha pacittha apavattha pavattha apaca paca apacā pacā, apacu pacu apacu pacu, apacise pacise apacase pacase, apacivhaṃ pacivhaṃ apacavhaṃ pacavhaṃ-assa vā amādese-apacaṃ pacaṃ apaca paca apacimhe pacimhe apacamhe pacamhe-kamme-apacīyittho paciyittho apacīyattho pacīyattho apaccittho paccittho apaccattho paccattho apacīyi pacīyi apacīyī paciyī apacci pacci apacci pacci, apacīyiṃsu paciyiṃsu apacciṃsu pacciṃsu apaciyaṃsu pacīyaṃsu apaccaṃsu paccaṃsu apacīyuṃ pacīyuṃ apaccuṃ paccumiccādi-bhāve-abhuyittho bhuyittho abhuyattho bhuyattho abhuyi bhuyi abhuyī bhūyī, abhuyittha bhuyittha abhuyattha bhuyattha abhuya bhuya abhayā bhuyā-"sambhāvanevā"ti ito ve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īā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sati īādayo āādayo ca vā honti-asakkāla tthoyamāramho-mā bhavaṃ punapi evarūpamapacittho iccādi-vāvi dhānato ssatyādi eyyādi tvādayopi honti-mābhavaṃ pacissati, mā bhavaṃ paceyya, mā bhavaṃ pacatu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jjatane ā ū o ttha a mhā ttha tthuṃ sevhaṃ iṃ mh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amānajjatane bhutatthevattamānato kriyatthāāādayo honti-vātthe rasse ca-apacattha pavattha apaca paca apacā pacā, apacu pacu apacu pacū-o-apaca paca apaci paci apacattha pacattha apacattho pacattho apacasi pacasi apaco paco, apavattha pacattha apacaṃ pacaṃ apacapaca, apacamha pacamha apacamhā pacamhā-apacattha pacattha, apacatthuṃ pacatthuṃ, apacase pacase, apacavhaṃ pacavhaṃ. Apasiṃ pacasiṃ apaciṃ paciṃ, apacamhase pacamhase-kamme-apacīyattha pacīyattha apaccattha paccattha apacīya pacīya apacīyā pacīyā apacca pacca apaccā paccā, apacīyu pacīyu, apacīyu pacīyu, apaccu paccu apaccū paccūccādi-bhāve-abhuyattha bhuyattha abhuya bhuya abhuyā bhuyā-abhuyattha bhuyattha-"māyoge īāādi"ti iminā māyogepi āādayo honti-mā bhavaṃ apacitth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e a u e ttha amha tthare ttho vho i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bhutānajjatanatthe vattamānato kriyatthā aādayo honti-aparokkhesūti vacanā na vikaraṇ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ṃ paṭhamamekassaraṃ saddarūpaṃ dve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nādibyañja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ādito'ññassa byañjanassa lopo hoti-papaca ppacu'papace papacittha-iñabhāvapakkhe saṃyogādi lopopapacattha, papaca papacimha, papacittha papacattha papacire, papacittho papacattho papacivho, pakapaci papacimhe-evaṃ kammepi-bh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ya vu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yu bhussa vuk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sa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u dvatte pubbassa bhussa 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utiyānaṃ tatiya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esaṃ catutthadutiyānaṃ tatiyapaṭhamā honti yathākkamanti bakāre-babhuva babhuv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o vā'tipattiyaṃ ssā sasaṃsusse sasathassaṃ ssamhā ssathassiṃsu sasase ssavhe ssiṃ ssāmh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o visaye kriyātipattiyaṃ ssādayo honti vibhāsā-vidhurappaccayopanipātato kāraṇavekallato vā kriyāyātipatti anipphatti kriyātipatti-etecassādayo sāmatthiyā tītānāgate svevahonti-na vattamānena tatra kriyātipattyasambhavā-āīi ccādināvā rasse-apacissa pacissa apacissā pacissā, apacissaṃsu pacissaṃsu-ssessa eyyāthādīnā vā akāre-apacissa pacissa apacisse pacisse,apacissatha pacissatha,apacissaṃ pacissaṃ. Apacissamha, pacissamha, apacissamhā pacissamhā, apacissatha pacissatha, apacissiṃsu pacissiṃsu, apacissase pacissase, apacissavhe pacissavhe, apacissiṃpacissiṃ, apacissāmhaye pacissāmhase-kamme-apacīyissa paciyissaapacīyissā paciyissā-kyassa vā lope-apacissa pacissa apacissā pacissā apaccissa paccissa apaccissāna paccissā, apaciyissaṃsu pacīyissaṃsuapacissaṃsu pacissaṃsu. Apaccissaṃsu paccissaṃsu, iccādi0bhāve-abhuyissa bhuyissa abhuyissā bhuyissā, abhuyissatha bhuyissatha-vāti vakiṃ, dakkhiṇenana ce gamissati nāyakaṭampariyā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halesveyya eyyuṃ eyyāsi eyyātha eyyāmi eyyāma etha eraṃ etho eyyavho eyyaṃ eyy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bhutāyaṃ phalabhūtāyañca kriyāyaṃ vattamānato kriyattha eyyādayo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eyyāsentaṃ 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 eyyāsi eyyamiccesaṃ ṭe vā hoti-pace pac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uṃs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umiccassa uṃ vā hoti-pacuṃ paceyyuṃ,pace paceyyāsi,-vā okāre-paceyyātho paceyyātha, paceyy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massem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massa emu vā hoti u ca-pacemu paceyyāmu paceyyāmaka, pacetha paceraṃ pacetho paceyyavho, pace paceyyaṃ paceyyāmhe-kamme-pacīye pacīyye pacce pacceyya, paciyuṃ pacīyeyyuṃ paccuṃ pacceyyumiccādi-bhāve-bhuye bhuyeyya, bhuy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o paceyya ce bhuñje iccettha pacanak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bhutāti viññeyyā phalanatvanubhavak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ya rahesvey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yaṃ arahatthe va kriyatthā eyyādayo honti-bhavaṃ khalu bhattaṃ paceyya, bhavaṃ samattho, bhavaṃ ar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āvan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āvane gamyamāne dhātunā vuccamāne ca eyyādayo honti navibhāsā-api bhavaṃ gilitaṃ pāsāṇaṃ paceyya udaragginā-samhāvemi saddahāmi bhavaṃ paceyya,bhavaṃ pacissati.Bhavaṃ ap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apatthanāvid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ādisu kriyattato eyyāda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o sampucchanaṃ iṭṭhā siṃsanaṃ yācanaṃ duve</w:t>
      </w:r>
    </w:p>
    <w:p>
      <w:pPr>
        <w:pStyle w:val="PlainText"/>
        <w:rPr>
          <w:rFonts w:ascii="URW Palladio ITU" w:hAnsi="URW Palladio ITU" w:cs="URW Palladio ITU"/>
        </w:rPr>
      </w:pPr>
      <w:r>
        <w:rPr>
          <w:rFonts w:cs="URW Palladio ITU" w:ascii="URW Palladio ITU" w:hAnsi="URW Palladio ITU"/>
        </w:rPr>
        <w:t>Patthanā bhattiyā vātha na navā vyāpāraṇa 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e, kiṃ so bhattaṃ paceyya udāhu byañjanaṃ vā-patthanāyaṃ, aho vata so paceyya me-vidhimhi, bhavaṃ bhattaṃ pac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 antu hi tha mi ma taṃ antaṃ ssu vho e ā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apattanāvidhisvete honti kriyatthato-pacatu pac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sa'to 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parassa hissa vā lopo hoti-paca pacāhi-thassa vā vehāk-pacavho pacatha,pacāmi pacāma, pacataṃ pacantaṃ, pacassu pacavho, pace pacāmase-kamme-pacīyatu paccatu pacīyantu paccantu iccādi-bhāve, bhuyatu bhuyataṃ-pacituṃ payuttīti p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jakavyāpāre ṇa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raṃ yo payojeti tassa vyāpāre kriyatthā ṇi ṇpi honti bahulaṃ-"assāṇanubandhe"ti ā-payojakavyāpāre ṇiṇapinaṃ vidhānā tadantassa kriyatthatāti pācisaddato ty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apyāpi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ādyantehi kriyatthehi aparokkesukattuvihita kamānantatyādisu lo hoti vibhāsā-"yuvaṇṇāname oppaccaye"ti ekāre "eonamayavā sare"ti ayādese ca-pācayati-aññatra-pāceti-pācayare pācayanti pācenticcādi-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sa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ntassa kriyatthassa dīgho hāti kye-pācīyati pācīyare pācīyanticcādi-vuttanayena ñeyyaṃ-payojakavyāpāre ṇiṇapyantānaṃ sakammakattā na nabhāve rūpa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mmakāpi hontaiva ṇiṇapyantā sakammakā</w:t>
      </w:r>
    </w:p>
    <w:p>
      <w:pPr>
        <w:pStyle w:val="PlainText"/>
        <w:rPr>
          <w:rFonts w:ascii="URW Palladio ITU" w:hAnsi="URW Palladio ITU" w:cs="URW Palladio ITU"/>
        </w:rPr>
      </w:pPr>
      <w:r>
        <w:rPr>
          <w:rFonts w:cs="URW Palladio ITU" w:ascii="URW Palladio ITU" w:hAnsi="URW Palladio ITU"/>
        </w:rPr>
        <w:t>Sakammakā dvīkammāssu dvikammā ca tikamm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pācayissati pācessati pācayissare pācayissanti pācessare pācessanticcādi-kamme-pācīyissati-ky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issatīccādi-bhute-apācayittho pācayatto apācayattho pācayattho apācettho pācettho apācayi pācayi. Apācayī pācayī apācayiṃsu pācayiṃsu apācayaṃsu pācay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ttā 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ādesato oādesato ca parassa umiccassa suṃ vā hoti-apācayasuṃ pācayasuṃ apācesuṃ pācesuṃ apācayuṃ pācayumiccādi-ussa sumeva viseso-kamme-apācīyittho pācīyittho apācīyattho pācīyattho apāciyi pācīyi apāciyī pācīyi iccādi-anajjatane-apācayattha pācayattha apācettha kapācettha apācaya pācaya apācayā pācayā apācayu pācayu apācayū pācayū iccādi-kamme-apācīyattha pācīyattha apācīya pācīya apācīyā pācīyā iccādi-paro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 pubb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 saro rasso hoti-papācaya papācayu papācaye papācayittha papācettha iccādi-kamme-sabbaṃ kattusamaṃ-atapattiyaṃ0apācayissa pācayissa apācayissā pācayissā apācayissaṃsu pācayissaṃsu iccādi-kamme-apāciyissa pāciyissa apācīyissā pāciyissa apācissa pācissa apācissā pācissā iccādi-hetuphalesu-pācaye pācayeyya pācayuṃ pācayeyayumiccādi-kamme-pācīye pācīyeyayumiccādi-tvādisu-pācayatu pācetu pācayantu pācentu iccādi-kamme-pācīyatu pācīyantu iccādi-ṇapimhi-pācāpayati pācāpeticcādi nyantasamaṃ-pācayitumpayuttiti ṇyantatopi 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apinaṃ 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ī ṇapinaṃ lopo nahoti tesu ṇī ṇapisu'tika pubbaṇilope-pācayati pāceticcādi sabbatthañeyyaṃ-ṇapic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unā vikaraṇappabhedappakāsanatthaṃ rudhādīnaṃ aṭāṭhagaṇanamādibhutassekekassa kriyatthassa kāni ci rūpāni udāhariyante-rudha āvaraṇe-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ñca rudhād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to aparokkhesukattuvihitamānantatyādisu lohoti mañcāntasarā paro-rundhati rundhare rundhanticcādi-kamme-"maṃ vā rudhādīna"nti vā maṃ-rundhiyati rujjhatīcacādi-paciviya sabbattha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a kīḷā vijigiṃsā vohārajjuti thuti gat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hi ya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hi lavisaye yak hoti-kakāro kānubandhakāriyattho-evamuparica-dibbati dibbare dibbanticcādi-kamme-kivīyati dibbati divīyare diviyanti dibbare dibban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a vyat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īhi 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īhi lavisaye ko hoti-tudati tudanticcādi-kamme-tudīyati tujjati tudīyaretudiyanti tujjare tudyan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 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yādīhi k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ādīhi kalavisaye knā hoti-jināti jinanticcādi-kamme-jiyati jiyare jiyan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y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 dabbavinī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dīhi k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ādīhī lavisaye kaṇ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ṇasu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ṇasu kriyatthassa rasso hoti-kiṇati kiṇanticcādi-kamme-kīyati kīyare kīyanticc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sav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īhi ke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īhi lavisaye keṇā hoti-suṇeti suṇanticcādi.</w:t>
      </w:r>
    </w:p>
    <w:p>
      <w:pPr>
        <w:pStyle w:val="PlainText"/>
        <w:rPr>
          <w:rFonts w:ascii="URW Palladio ITU" w:hAnsi="URW Palladio ITU" w:cs="URW Palladio ITU"/>
        </w:rPr>
      </w:pPr>
      <w:r>
        <w:rPr>
          <w:rFonts w:cs="URW Palladio ITU" w:ascii="URW Palladio ITU" w:hAnsi="URW Palladio ITU"/>
        </w:rPr>
        <w:t>Kamme-sūyati sūyare sūyan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 vitt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īhi lavisaye o hoti-tanoti tanonticcādi.</w:t>
      </w:r>
    </w:p>
    <w:p>
      <w:pPr>
        <w:pStyle w:val="PlainText"/>
        <w:rPr>
          <w:rFonts w:ascii="URW Palladio ITU" w:hAnsi="URW Palladio ITU" w:cs="URW Palladio ITU"/>
        </w:rPr>
      </w:pPr>
      <w:r>
        <w:rPr>
          <w:rFonts w:cs="URW Palladio ITU" w:ascii="URW Palladio ITU" w:hAnsi="URW Palladio ITU"/>
        </w:rPr>
        <w:t>Paracchak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u paracchak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a u hoti paracchakkavisaye-tanute tatvante iccādi-k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ss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ssa ā hoti vā kye-tāyati taññāti tāyare tāyanti taññare taññanticcān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ūra they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to 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īhi kriyattehi sakatthe ṇi paro hoti bahulaṃ-corayati corati corayare corayanticorenticcādi-kamme-coriyati corīyare corīyant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 nayo-tyāda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tthāya mayā laddhaṃ katvāna padasādhanaṃ</w:t>
      </w:r>
    </w:p>
    <w:p>
      <w:pPr>
        <w:pStyle w:val="PlainText"/>
        <w:rPr>
          <w:rFonts w:ascii="URW Palladio ITU" w:hAnsi="URW Palladio ITU" w:cs="URW Palladio ITU"/>
        </w:rPr>
      </w:pPr>
      <w:r>
        <w:rPr>
          <w:rFonts w:cs="URW Palladio ITU" w:ascii="URW Palladio ITU" w:hAnsi="URW Palladio ITU"/>
        </w:rPr>
        <w:t>Puññena tena loko'yaṃ sādhetu padamacc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āsayena parisuddhaguṇeditena</w:t>
      </w:r>
    </w:p>
    <w:p>
      <w:pPr>
        <w:pStyle w:val="PlainText"/>
        <w:rPr>
          <w:rFonts w:ascii="URW Palladio ITU" w:hAnsi="URW Palladio ITU" w:cs="URW Palladio ITU"/>
        </w:rPr>
      </w:pPr>
      <w:r>
        <w:rPr>
          <w:rFonts w:cs="URW Palladio ITU" w:ascii="URW Palladio ITU" w:hAnsi="URW Palladio ITU"/>
        </w:rPr>
        <w:t>Sārena sārayatisaṅghanisevitena</w:t>
      </w:r>
    </w:p>
    <w:p>
      <w:pPr>
        <w:pStyle w:val="PlainText"/>
        <w:rPr>
          <w:rFonts w:ascii="URW Palladio ITU" w:hAnsi="URW Palladio ITU" w:cs="URW Palladio ITU"/>
        </w:rPr>
      </w:pPr>
      <w:r>
        <w:rPr>
          <w:rFonts w:cs="URW Palladio ITU" w:ascii="URW Palladio ITU" w:hAnsi="URW Palladio ITU"/>
        </w:rPr>
        <w:t>Ramme 'nurādhanagare vasatambujena</w:t>
      </w:r>
    </w:p>
    <w:p>
      <w:pPr>
        <w:pStyle w:val="PlainText"/>
        <w:rPr>
          <w:rFonts w:ascii="URW Palladio ITU" w:hAnsi="URW Palladio ITU" w:cs="URW Palladio ITU"/>
        </w:rPr>
      </w:pPr>
      <w:r>
        <w:rPr>
          <w:rFonts w:cs="URW Palladio ITU" w:ascii="URW Palladio ITU" w:hAnsi="URW Palladio ITU"/>
        </w:rPr>
        <w:t>Vidvālitaṃ nijavisuddha kuladdhaj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entena tathāgataṃ paṭipadāyogena saddhālunā</w:t>
      </w:r>
    </w:p>
    <w:p>
      <w:pPr>
        <w:pStyle w:val="PlainText"/>
        <w:rPr>
          <w:rFonts w:ascii="URW Palladio ITU" w:hAnsi="URW Palladio ITU" w:cs="URW Palladio ITU"/>
        </w:rPr>
      </w:pPr>
      <w:r>
        <w:rPr>
          <w:rFonts w:cs="URW Palladio ITU" w:ascii="URW Palladio ITU" w:hAnsi="URW Palladio ITU"/>
        </w:rPr>
        <w:t>Niccākhaṇḍatapo'nalehi nikhilappāpārisantāpitā</w:t>
      </w:r>
    </w:p>
    <w:p>
      <w:pPr>
        <w:pStyle w:val="PlainText"/>
        <w:rPr>
          <w:rFonts w:ascii="URW Palladio ITU" w:hAnsi="URW Palladio ITU" w:cs="URW Palladio ITU"/>
        </w:rPr>
      </w:pPr>
      <w:r>
        <w:rPr>
          <w:rFonts w:cs="URW Palladio ITU" w:ascii="URW Palladio ITU" w:hAnsi="URW Palladio ITU"/>
        </w:rPr>
        <w:t>Saddhammavhayasīhatelaṭhṛtiyā cāmīkaratthālinā</w:t>
      </w:r>
    </w:p>
    <w:p>
      <w:pPr>
        <w:pStyle w:val="PlainText"/>
        <w:rPr>
          <w:rFonts w:ascii="URW Palladio ITU" w:hAnsi="URW Palladio ITU" w:cs="URW Palladio ITU"/>
        </w:rPr>
      </w:pPr>
      <w:r>
        <w:rPr>
          <w:rFonts w:cs="URW Palladio ITU" w:ascii="URW Palladio ITU" w:hAnsi="URW Palladio ITU"/>
        </w:rPr>
        <w:t>Nānāvādikudiṭṭhibhedapaṭunā navāṇi kanavadhū s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naṃ karuṇavatā gatavatā kapāramparaṃ dhīmatā</w:t>
      </w:r>
    </w:p>
    <w:p>
      <w:pPr>
        <w:pStyle w:val="PlainText"/>
        <w:rPr>
          <w:rFonts w:ascii="URW Palladio ITU" w:hAnsi="URW Palladio ITU" w:cs="URW Palladio ITU"/>
        </w:rPr>
      </w:pPr>
      <w:r>
        <w:rPr>
          <w:rFonts w:cs="URW Palladio ITU" w:ascii="URW Palladio ITU" w:hAnsi="URW Palladio ITU"/>
        </w:rPr>
        <w:t>Therenātumapādapañjaragato yo saddasattādisu</w:t>
      </w:r>
    </w:p>
    <w:p>
      <w:pPr>
        <w:pStyle w:val="PlainText"/>
        <w:rPr>
          <w:rFonts w:ascii="URW Palladio ITU" w:hAnsi="URW Palladio ITU" w:cs="URW Palladio ITU"/>
        </w:rPr>
      </w:pPr>
      <w:r>
        <w:rPr>
          <w:rFonts w:cs="URW Palladio ITU" w:ascii="URW Palladio ITU" w:hAnsi="URW Palladio ITU"/>
        </w:rPr>
        <w:t>Moggallāyanavissutetiha suvacchāpo vinīto kayathā</w:t>
      </w:r>
    </w:p>
    <w:p>
      <w:pPr>
        <w:pStyle w:val="PlainText"/>
        <w:rPr>
          <w:rFonts w:ascii="URW Palladio ITU" w:hAnsi="URW Palladio ITU" w:cs="URW Palladio ITU"/>
        </w:rPr>
      </w:pPr>
      <w:r>
        <w:rPr>
          <w:rFonts w:cs="URW Palladio ITU" w:ascii="URW Palladio ITU" w:hAnsi="URW Palladio ITU"/>
        </w:rPr>
        <w:t>So'kāsī piyadassi nāma yatidaṃ byattaṃ sukhap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ova vuttamupabhoginiyā sakāya</w:t>
      </w:r>
    </w:p>
    <w:p>
      <w:pPr>
        <w:pStyle w:val="PlainText"/>
        <w:rPr>
          <w:rFonts w:ascii="URW Palladio ITU" w:hAnsi="URW Palladio ITU" w:cs="URW Palladio ITU"/>
        </w:rPr>
      </w:pPr>
      <w:r>
        <w:rPr>
          <w:rFonts w:cs="URW Palladio ITU" w:ascii="URW Palladio ITU" w:hAnsi="URW Palladio ITU"/>
        </w:rPr>
        <w:t>Pinappayodharavanāpagasevikāya</w:t>
      </w:r>
    </w:p>
    <w:p>
      <w:pPr>
        <w:pStyle w:val="PlainText"/>
        <w:rPr>
          <w:rFonts w:ascii="URW Palladio ITU" w:hAnsi="URW Palladio ITU" w:cs="URW Palladio ITU"/>
        </w:rPr>
      </w:pPr>
      <w:r>
        <w:rPr>
          <w:rFonts w:cs="URW Palladio ITU" w:ascii="URW Palladio ITU" w:hAnsi="URW Palladio ITU"/>
        </w:rPr>
        <w:t>Ramhāvihāravadhuyā tilakātulena</w:t>
      </w:r>
    </w:p>
    <w:p>
      <w:pPr>
        <w:pStyle w:val="PlainText"/>
        <w:rPr>
          <w:rFonts w:ascii="URW Palladio ITU" w:hAnsi="URW Palladio ITU" w:cs="URW Palladio ITU"/>
        </w:rPr>
      </w:pPr>
      <w:r>
        <w:rPr>
          <w:rFonts w:cs="URW Palladio ITU" w:ascii="URW Palladio ITU" w:hAnsi="URW Palladio ITU"/>
        </w:rPr>
        <w:t>Santena kappiṇasamavhayamātu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 sādhanaṃ niṭṭhi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0:00Z</dcterms:created>
  <dc:creator>Ven. S. Upatissa</dc:creator>
  <dc:description/>
  <dc:language>en-US</dc:language>
  <cp:lastModifiedBy>Ven. S. Upatissa</cp:lastModifiedBy>
  <dcterms:modified xsi:type="dcterms:W3CDTF">2015-03-16T02:10:00Z</dcterms:modified>
  <cp:revision>2</cp:revision>
  <dc:subject/>
  <dc:title>[CPD Classification ]</dc:title>
</cp:coreProperties>
</file>