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4.1.9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Vol Samant] [\z Samantak /] [\w I /]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1] [\x   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ntakūṭavaṇṇan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mo tassa bhagavato arahato sammā sambuddh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atavitata kittiṃ dhastakandappadapp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bhavahitavidhānaṃ sabbalokekaket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itamatimanagghaṃ santidaṃ merusār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gatamahamudāraṃ rūpasāraṃ nam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aduritatusāraṃ mohapaṅkopatāp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akamalavikāsaṃ jantunaṃ sesak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matikumudanāsaṃ buddhapubbācalagg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itamahamudāraṃ dhammabhānuṃ nam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alavimalasīlaṃ dhutapāpārijāl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ranaramahanīyaṃ pāhuneyyāhuney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jupathapaṭipannaṃ puññakhettaṃ janā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ṇamahamabhivande sāradaṃ sādar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kaḷita paṇāmā hantva sabbopasagg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gatavimala pādambhojasampāta pū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anasikharirājaṃ vaṇṇayissaṃ surānaṃ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sati matulametaṃ sādhujantu suṇan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vaṇā lapanā ceva satiyā cāpi vand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a sammā sukhī hotī nibbāṇañcādhigaccha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2] [\x   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sappurisehe'daṃ patthentehi tisampa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vaṇīyaṃ hi sādhūhi acikkhittena cet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o lokatilako nātho pūretvā dasa pāram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osi tusite kāye santusito'ti viss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ādhito surādīhi kālo mārisa te 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ṇṇo tārayimaṃ lokaṃ bahū apparajakkh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datthāya te vīra pūritā dasa pāram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huṃ pitussa putto'va loko ālambate tu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saṃ taṃ vacanaṃ sutvā mahāsatto mahāmat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lokane viloketvā pañcāmala viloc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mbudīpaggakamale kaṇṇikā'va manor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ī kapiḷavatthū'si visāṇā'va sudhās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ṅgīnikkhamayābhāsa tuṅgasiṅgasamaṅgi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ṇisīhapañjarākiṇṇa pāsādā yattha bhās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ghane gagane niccaṃ sateratasatāni'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ileritapajjota soṇṇaketu ahū y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nānaṃ nīlanettehi vadanehi tu yā pur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dhupālisamonaddha kañjinī sirimāva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ṅgatuṅgaturaṅgehi gajjitehi ca yā purī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ghosuttuṅgakallola lolasāgarasantib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hamānā'va devānaṃ puralakhyā bhujā i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dānileritā tuṅga nānārāgaddhajā y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vesadharā yasmiṃ nānābhūsaṇa bhūs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sampattisaṃyuttā nānāvijjāsu pāra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3] [\x   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 Navayobbana uddāmā rūpena ca manoh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esu niratā niccaṃ anakkuṭṭhakulā siy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ṃ kīḷā vidaddhāhi naranārīhi sev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 purī sādhurūpā'si madhurālāpinīhi ca. 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iṃ saddhādayopeta okkākakulaketu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dhodanavhayo āsī vissuto bhuvanatt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assaṅghikamale sabba bhubhujānaṃ mahīta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rīṭamaṇihiṅgāli kīḷantī'va nirant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 Yassa patthaṭatejena puranetāpi divāk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hanīca'mbare līlaṃ osadhīpatino di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a dānappavāho tu nānāyācaka jantu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odadhīsu velantetikkamantova satt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tiyā suramantīva dhanena dhanado v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ūpena kusumesu'va yo jumhati mahīta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bhisittā rajjena mahāmāyāti viss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ikā viya candassa girirājā'va kapāl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kkhī'va vāsudevassa sītā'va rāmarāj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esīsi varārohā sundarī sundarādh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 kucchikaraṇḍamhi anaggharatanaṃ v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ttiṃsāhi nimittehi vimhāpento sadev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tambujakaro santo sitebhacchāpako v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vā padakkhiṇaṃ mātu paṭisandhimagaṇhi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ekādasamāsena tassevaṃ āsi cet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ituṃ sakañātīnaṃ gantvāna nagara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04] [\x   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vedetvā tamatthaṃ sā rañño tena susajj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paricchadā tadā magge gacchanti antarāpat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tānaṃ manonandakara nandana sannib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na lumbiniṃ nāma uyyānaṃ mananand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smiṃ kīḷitumussāhā pavisitvāna taṃ v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īḷanti upagantvāna maṅgalaṃ sālapāda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lola pallavākiṇṇaṃ suphullakusumon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hetvā sālasākhaṃ sā surattakara pall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ehi gahitā'rakkhā mahamāne sadev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nesi tanayaṃ māyā tatraṭṭhā lokaloc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rahmāno lokapālā ca manussā kamato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ṇṇajālājinādīhi gaṇhiṃsu jananand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iṃ patiṭṭhito dhīro passitvāna tato di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ābhimukho sattapadaṃ gaṇtvā'mbuje 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antamavaloketvā suphullambujaloc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hāresāsabhiṃ vācaṃ aggo seṭṭho'ti ādi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ahmāmaranarādīhi pūjito ca namass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mena abhivaḍḍhanto juṇhapakkhe sasī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ahmūnaṃ chattachāyāya mandārakusumant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nandāmandadevehi dhutacāmaramajjha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ehi rūpasaddehi gandhehi ca rasehi c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hoṭṭhabbehi ca dibbehi modamāno anekad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ehi ramaṇīyehi naccehi vāditeh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ānekasahassehi thūyamānaguṇāk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5] [\x   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vā soḷasamaṃ vassaṃ ñātisaṅghassa majjhag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setvā'sesasippaṃ taṃ loke vijjati ya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Ñātisaṅghaṃ pamodento deve ca manuje'p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ddhā yasodharaṃ deviṃ'nukūlaṃ jātijā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ṇṇadappaṇasaṅkāsa sommānana vibhu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īlanīrajasaṅkāsa visālāyata loc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ṅgāramandiradvāre dhajopamabhamudv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makāhalasaṅkāsa nāsikaṃ rūpalakkhi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īlavellitadhammilla jimutobhaya koṭ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vijjullatācakka manuññakaṇṇapās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takumbhanibhābhāsa payodharaghaṭad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vaṇṇadditaṭāyāta nijjharākārahārak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hadevaddumālamba pārohābhabhujadv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ṅgulīpallavantambu binducāru nakhāval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ehamālālimālābha romarājivirāj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ūpaṇṇavataraṅgāha valittaya vicitt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ṇṇarambhāsamāvaṭṭa piṇorudvaya sund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nirakalikākāra cārujaṅghā vibhūs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akkharūpalakkhiṃ ca līlānicaya sannib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uṇānamākaraṃ sādhu velaṃva ratisāg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nto vasantarājā'va kandappo'va surūp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ī'va dassanīyo ca suriyo viya tej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alattena merūva gambhīrenaṇṇavo v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ahmassaro piyaṃvādī pañgñāya ca anūp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6] [\x   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anto so mahāvīro purasmiṃ kapilavhay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isvā nimitte caturo uyyāna gamanañj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ajjābhirato nātho gantvā uyyānabhūm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phullacampakāsoka nāgādā'gehi maṇḍ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ullapaṅkaja kaḷhāra jalājalaya satāku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damandānilāyāta nānāmodehi vās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rā saraṃ samāyāta madhubbata nisevit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halapuppharasuddāma dvija saṅgha nikūj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ccanta mattamorānaṃ niccaṃ maṇḍapasantib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anta migasagghānaṃ kīḷāmaṇḍapa sannib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īra sisirodāra dhārāsīkara vār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rāmaṇḍapa pantīhi janānandakaraṃ v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yyānavanamāgamma devarājāva nand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īḷanto nijaputtassa sutvāna jāta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vatto vissakammena sahassakkhova bhūs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aṃ pavisamānova kisā gotami bhās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na nibbutapadaṃ tadā cittānukūl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uṭṭho sānurāgo ca lakkhagghaṃ tārabhāsu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Hāraṃ tissāya pesetvā gantvāna sakamandi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rājavilāsena nisīdi pavarā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gamma tadā nekanāṭikā parivāray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jjanti bheriyo tāsu paggayha kāci nār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layasamākiṇṇaṃ gītaṃ gāyanti kāci'p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anti susiraṃ kāci kāci vādenti tan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07] [\x   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āru bimbādharāramma payodharabharā sub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ālāyata nīlakkhā somasommānanā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ccanti purato tassa bherimaṇḍala majjha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kaññāva raṅgamhī rasabhāvanirant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na so tamacchariyaṃ viratto visaye tad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rattāḷaṃ ca addakkhi sabbantaṃ bheritāḷ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devaṃ'cupaṭṭhāsi gītaṃ saṃsārasāg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yuvega vikāraṃ'va naccaṃ cintesi nāy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'Kadāhaṃ gharamossajja pabbajjāsiri mubbahe ?'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ccevaṃ cintayanto so supantova sayī t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'Yaṃ nissāya mayaṃ ettha naccagītesu vyāvaṭ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'yaṃ'dāni supī' amhe kassadāni karoma taṃ ?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cintiya te tattha turiyesu sake s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lambā sayitā kaññā susaññāññamaniss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ādanti kāci dantāni kāci lālā vahant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ci rudantiyo tattha vilapanti athā'p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ākacchanti'pi semhampi gilanti ca camant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onti nādaṃ nāsāya gharū'ti ca khipant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ttayanti tadā kāci rahassaṃ vicarant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ggandhaṃ vāti taṃ ṭhānaṃ susānaṃ āmakaṃ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uddho aḍḍharattamhi gate tattha nisīdiy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ddakkhi tāsaṃ nekāni vikārāni tahi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evaṃ pekkhamānassa bhave saṃviggacet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ittaṃ va upaṭṭhāsi mane khalu bhavatt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8] [\x   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vānala samāditta mahāraññāyathā gaj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vāsi narindassa gehato gamane mat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o vuṭṭhāya sayanā karonto abhinikkh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takkesi mahārājā passituṃ sakamatraj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isitvā tato gabbhaṃ sanikaṃ santamān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itvā saha puttena niddāyantiṃ yasodh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rāgataṃ mahāpemaṃ dhārayaṃ sakamānas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uddho hutvāpi'maṃ sakkā passituṃ iti cint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to nātho tato ṭhānā bodhiyā baddhamānas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ahevāsi buddhoti kāmuko ko na cint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neru muddharantova pāduddhariya nikkh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nnamāhūya ānītaṃ kanthakaṃ turagādhi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rājaṃ tamāruyha saha channena ratt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ehi vivaṭadvarā paṭipajji mahāpa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avāḷesu nekesu devatā susam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īpadhūpaddhajehe ca gandhamālehi pūjay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ato saṭṭhīsahassāni daṇḍadīpāni dhāray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 dakkhiṇapassamhi vāmapasse ca pacc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ganā pupphavassāni vassāpesuṃ cha deva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ndāravaṃ kokanadaṃ sugandhaṃ cittapāṭa l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mpakā soka punnāga nāgapūgāga sambha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latīvassikīyādī nānāvallīhi sambha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umuppala kalahāra kumudādyāmbu sambha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gandhamadhu mattāhi chappadālīhi kūj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09] [\x   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pphavassaṃ pavassittha tiṃsayojanamañj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atto tattha turago dukkhato agamī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pūjāvidhānehi gantvā'nomaṃ mahānad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tasekata saṅkiṇṇaṃ bahumīnakulāku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īraṭṭho passi so dhīro gaṅgānāriṃ rasāvah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rontiṃ vīcibābhāti eṇepupphopahār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ena taṃ mahānomaṃ laṅghāpetvā mahāmat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tīre patiṭṭhāsi vimale vālukā ta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ajituṃ mayettheva yuttaṃ no me papañcit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cintiya obhāya dhāritābharaṇāni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nnassa paṭiyādetvā kanthakañca hayādhip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isitaṃ khaggamuggayha samoliṃ chindi kunt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āvajjayaṃ nātho sace'haṃ sugato bhav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ṭṭhatu gagane gantvā iti ukkhipi ca'mb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sakko mahagghena maṇicaṅgoṭakena 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ggahetvā sirasaṃ netvā devapuraṃ c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retvā maṇithūpaṃ so nīdhetvā taṃ siroru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āhaṃ patimāneti sahadevehi nekadh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brahmopanītaṭṭhaparikkhāraṃ mahāmat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ggahetvā kāsāvaṃ nivattho pāruto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e viyambaraṃ gayha ambare khipi nāy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ggahetvā taṃ brahmā netvā brahmapuraṃ car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vādasayojanubbedhaṃ katvā thūpavaraṃ sub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taṃ nidahitvāna paṇipāteti sabb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0] [\x  1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puṇṇa manasaṅkappo pabbajjāsiri mubb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ādento kāmaleneva maruṃ caṅakkami nāy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o ambavanaṃ gantvā vindanto pītijaṃ su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tināmayi sattāhaṃ ramme pādapamaṇḍap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rājagahaṃ gantvā pārupitvā cīv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hetvā maṇivaṇṇaṃ so pattaṃ karatalambuj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ttiṃsa lakkhaṇūpeto anubyañjana maṇḍ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ahmujjugatto bhagavā puraseṭṭhamupāg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isikhantarena gacchantaṃ lokekanayanaṃ j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evaṃ vicintesuṃ nāyaṃ yo so janādhip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aṃ puravadhusomma vattasambandhakār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o'yamāgato ajja sakavesena no m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na taṃ tadā keci hasantā vacanantar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āyaṃ sasī sasaṅekā so bhānumeso'ti no m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etumāgato kāmaṃ porīnaṃ vadanambuj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īyeneva rūpena vimhayaṃ porimānu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bho ummattakā attha evaṃ mā vadathā'dhu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araṃsī uṇharaṃsī na so eso avigga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enālasajantuhi kīḷituṃ puramāga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rūpena na no atthi saṃsayo balu mān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 taṃ vacanaṃ sutvā hasantā keci jant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mhe khalū na jānātha sabāṇe sadhanū hi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saro kantarūpena tuṅgamandiratā pu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lāso iti sampatto jahātha vimatiṃ id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1] [\x  1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sampi vacanaṃ sutvā hasanteke janā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yaṃ haro tinetto so kesaveso idhā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ciṇanto siriṃ ajja puraseṭṭhamupāg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enaññena maññāma ettha no natthi saṃs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aritvā karaṃ keci sutvā taṃ vacanaṃ n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santevaṃ tadāvocuṃ vāsudevo na ve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aṃ sarojanābho so vāmano kaṇhavigga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maññataracaṇṇena āgato pākasās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aṃ devapurantetaṃ maññamāno mahājut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itunti paṭiññāto mā bhonto vilapantu 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 tesaṃ giraṃ keci keḷiṃ katvāna nekadh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umhe sakkaṃ na jānātha so hi bho vajirāyud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o hi bho mahābrahmā brahmalokā idhā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mattā kinnu vedamhī brahmabandhu pure id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esaṃ vacanaṃ sutvā keci paṇḍitajāt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te candādayo kāmaṃ mā mohaṃ bho pakās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rānano mahābrahmā somasommānano ay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mantapotthako brahmā pattahattho'yamabbh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aṃ pāramitāpuṇṇa pasattho puriso 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ṃ vandatha pūjetha thomethetaṃ mahāju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vadantā sabbe te nāgarā purisutt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ndhapupphehi pujentā namassantā tamanvag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ettārittehi pājentā munino rūpasāg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tavo mananāvāyo pāraṃ passiṃsu no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2] [\x  1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lokekanayano sapadānena vīth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raṃ yāpanamattaṃva laddhāgamma purā ba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ṇḍavaṃ girimāsajja tassacchāyāya so mun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ṅghāṭiṃ paññapetvāna nisajja purisāsab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iṭṭhapubbaṃ disvāna patte missaka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ñjātapaṭikūlo taṃ nuditvā paccavekkh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ataṃ viya taṃ bhutvā vikkhāletvā mukhaṃ d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te vattaṃ caritvāna muhuttaṃ tattha viss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vattiṃ taṃ nisāmetvā bimbisāro nariss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ghaṃ tamupagantvāna katānuñño nisīd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antayitvā rajjena anicchante yatiss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ggahāya me yuttaṃ buddhabhūtenidhāg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nimantito tenādhivāsetvā mahāmat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amāsuruvelāya matuloru parakk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dhānaṃ padahitvāna chabbassamatidukk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kāsetvāna lokassa mokkhaṃ natthiti tena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ppabhuti vattanto majjhimappaṭi patt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assānuggahaṃ katvā tato sampiṇiti'ndr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ūle'japālanigrodhapādapassa mahāmu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īdi nijasobhāhi obhāsento disod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senāni nigame sujātā khīra dāy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puṇṇamanasaṅkappā yācitvā vaṭadev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īraṃ devoti maññanti tuṭṭhahaṭṭhā pamod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pātiṃ sapāyāsaṃ datvāna idama'bru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3] [\x  1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mayhaṃ mahādeva iddhā patthita patth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va tava saṅkappo khippameva samijjha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vatvāna vanditvā katvā ca naṃ padakkhiṇ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kkantāya sujātāya dhīro pātiṃ samād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gantvānātirammaṃ nadiṃ so nīlavāhin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ppatiṭṭhitanāmamhi nadītitthe nisīd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uñjitvā ūnapaṇṇāsa piṇḍaṃ katvāna bhoj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sajjetvā tato pātiṃ paṭisotaṃ narāsab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sālavanuyyāne vissamanto divādi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na supine pañca atthaṃ tesaṃ vicint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bodhimūlato magge devehi samalaṅk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ṇitoraṇapālīhi puṇṇakumbhaddhājādi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āyaṇhasamaye nātho gacchanto bodhi santi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sotthiyaṃ nāma thūyamānaṃ dij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dinnaṭṭha muṭṭhintu gahetvā nīlasadd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mūlamupāgamma katvāna taṃ padakkhi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āsi tīṇasanthāraṃ pācīnābhimukhaṃ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mahiṃ dvidhā katvā samuṭṭhāsi mah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ccaṃ cuddasahatthena nānā citta vicitt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aṭṭhanahittha tatraṭṭho iccevaṃ daḷhamān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aṃ taco nahārū ca aṭṭhi ca avasissa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sussatu me gatte sabbantaṃ maṃsalo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uṭṭhahāmabujjhitvā na jahe viriyaṃ m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iṭṭhahitvā evaṃ so nisīdi vajirā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4] [\x  1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tikkamaṃ ṭhapetvāna caraṇaṃ caraṇupar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malaṃ kamaleneva maṇibandhaṃ vidhāya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lāsokadalāsatta paraṃ vā'sokapallav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idhāya nayanānatda pāṇiṃ pāṇitale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sañjhāghanālīḍha tuṅgakañcana pabb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rattacīvaracchanna cārigatta virāj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ayāvalakoṭimhi dippantova divākar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ndharopari dippanta mukhamaṇḍalamaṇḍ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cāmikarabyamhe sunīlaṃ sīhapañjar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sampakampapamhehi pihitaddhasuloc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īluppalakalāpaṃca jananettālipāt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jjhudaṇḍasamābaddha bodhikkhandhamaphassi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inno bodhito chejja pavāḷataruṇaṅku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amānā samantāsuṃ tejaṃ viya kubuddhī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 tattha samāgañjuṃ khippaṃ dasasahassiy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malāsanoragā ceva siddhavijjādharāday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ampati mahābrahmā brahmasenāpurakk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tātapattaṃ dhārento ṭhīto sambuddh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saṃ ratana satāyāmaṃ vijayuttara nām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haṃ dhamento aṭṭhāsi sādaro pākasās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uyāmo saha senāya thomayanto narādhip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ṇitālavaṇṭaṃ paggayha mandamandena vī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takitti lataggamhi sassa pupphaṃca pupphī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ḷavijanimuggayha aṭṭhā santusito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5] [\x  1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eluvaṃ vīṇamādāya gītaṃ nānālayānug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ñcasikho ṭhito tattha gāyamāno anekad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kālo'pi nāgindo nāgasaṅghapurakk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omento tattha aṭṭhāsi navārahaguṇādi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ṅgabhumiṃ māpayitvā gahetvāna varaṅg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hāraṃ karontaṭṭhā timbarū suriyavacc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gantvā saha senāya sitaṅgo sitabhusan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hataraṭṭho ṭhito pubbe ārakkhaṃ kurumān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ūrento sakasenāya dakkhiṇassaṃ virūḷh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akkhaṃ kurumānaṭṭhā nīlaṅgo nīlabhus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ūpakkho'pi aṭṭhāsi pālayaṃ pacchimaṃ d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aṅgābharaṇo vammī nijasenāpurakk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ttarassaṃ sasenāya ārakkhaṃ kurumān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ṇṇavaṇṇaṅgābharaṇo aṭṭhāsi naravāh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ettha bahulāpena jātikkhettamhi dev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atā neva vāhesuṃ sabbe etthe'va osaṭ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ganātotiṇṇaketu pādehi paṭhavīta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ādayo na dhutāsuṃ ketunaṃ bahu kā k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dhūtā dhajapādehi vāyutuddāmavutt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rakā gagane brūmo kinnu tattha dhajāl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adisā cakkavāḷa silāyuggataketu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dāni parabhāgādi cakkavāḷasilanvag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avāḷa mahāmeru yugandhara nagād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pphāvataṃsakā'vāsuṃ nānāvaṇṇehi saṅkh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16] [\x  1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māmandamakaranda bindusandoha sund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llola padumākiṇṇa vitānaṃ vāsi amb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ttasogandhacuṇṇāni devabrahmādinā ta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tānaṃ viya khāyanti cakkavāḷaggamaṇḍap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ppūrāgarudhūpehī tattha tatthuggatehi 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labbhakūṭacchannova āsi maññaṃ kathemu k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ikkhettesu devehi katagghikusumādi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osīnā dharaṇī bhārā disebhānaṃ balaṃ a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barālambamānānī pupphadāmāni bhūt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kaḍḍhanāya devehi baddharajjuva bhāsar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ññoññakaramuggayha gagane surasutdar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bbhamantā gāyanti tattha tattha manor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o bhuje vikāsetvā maṇḍitaṃ surasutdar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manti bhantabheṇḍuva tattha tatthambare yu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īluppalakalāpādī gahetvāna suraṅg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Ṭhītāsuṃ parivāretvā pūjamānā nariss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Ratnapallavakalahāra kamaluppala saṅg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nīrakusumākiṇṇe puṇṇesogandhavārih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ñcanādighaṭe gayha ambare surasundar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vāna sugataṃ majjhe pūjayiṃsu samantat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ñcanādāsahatthā ca kācī kaññā tathā ṭhi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ālavaṇṭe gahetvāna ṭhītāsuṃ kāci dev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ci maṅgala saṃyutta vacanā tava patth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ijjhatuti ghosentī parivāretvā ṭhitā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7] [\x  1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ivacchādi paggayha aṭṭhamaṅgalamutt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Ṭhitāsuṃ gagane nārī parivāretvā muniss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ccanti keci kīḷanti selenti ca lalant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denti keci gāyanti velukkhepaṃ karont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kapupphagghipantī ca tathā dīpagghipant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ṇicāmīkarāsajjhu agghikā pantiyo t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brahmabhavanuggamma cakkavāḷasamanta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iṭṭhanti jalamānāyo buddhassa maṅgaluss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aratanasambhutā nānā toraṇapantī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marambhāmayā cāpi tathā dussamayā siy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vaṇṇehi nekehi chattehi ca niran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avāḷodaraṃ āsi saraṃca kamalāku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tatthujjalāneka yantadīpāvalī mahī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ārakājālakākiṇṇa gaganaṅganasantib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jantarita chattā'suṃ cakkavāḷagirūpar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rantarā'suṃ tattheva ghaṭadīpā ca toraṇ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turiyanādehi nānāsaṅgītitāh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dhuvādehi nekehi cakkavāḷo phuṭ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o mahantatā tassa buddhassa katamaṅgal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ūjāvisesaṃ taṃ ko hi mukhenekena bhāsat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mmukho sahassakkho dvisahassanayano phaṇ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akaṇṭho'pi taṃ sabbaṃ neva sakkonti bhās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surāsurabrahma venateyyoragād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rantaraṃ katāneka mahāmaha samāku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8] [\x  1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smintu vāsare māro passitvā bhuvanaṃ i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antetvā sānuvare āhevaṃ sakutūha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dibbavimānā bho suññā dissanti chaḍḍ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apālampahāpetvā kva gatā'suṃ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bho māra na jānāsi matto sutto'si ajja ki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uddhodaniya siddhattho māyāya tanay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etvā pāramī sabbā katvāna abhinikkh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mule nisinno si ajja buddho bhavām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pūjāvidhānatthaṃ dasasahassīsu dev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āgatā haṭṭhatuṭṭhā karontajja mahām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nnu te badhiraṃ sotaṃ kinnu parihāyi loca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hajaggā te na dissanti ullolaṃ te na sū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 taṃ vacanaṃ sutvā antako khalu pāpi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ito dummano tesaṃ socanto idambru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o vatā'tiparihāni saṃsārassa mahā 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āro khalu saṃsāro siddhatthe vibhavaṃ g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ho vatā'ti naṭṭhamhā tivaṭṭaṃ paripur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oti bho dahanā daḍḍhavanaṃvāti alakkh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rālokaṃ tilokaṃ bho asuraṃ vāsaraṃ yat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mosaratanaṃ hoti rajjaṃ vedaṃ jagatt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mesa visayaṃ hitvā yāti siddhatthadār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yātena maggena nikkhamanti bahujj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vantaṃ na karoteso yāva suddhodanatraj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ha gacchāma siddhatthamasiddhatthaṃ karoma b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petha bheravaṃ vaṇṇaṃ bībhacchaṃ duddasaṃ kh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eneva palāpetha tūlabhaṭṭaṃva vāyu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9] [\x  1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aṃ vacanaṃ sutvā mārasenā samāgam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vesadharā hutvā nānāyudha samaṅg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janānaṃ tadā māro diyaḍḍhasatamucc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irimekhalamāruyha senāya sahasā'gam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na durato ettaṃ devā māraṃ savāhin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yaṭṭāpagamuṃ khippaṃ dhāvamānā disod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ṃkhippa khippaṃ sacchattaṃ brahmā dhāvi parammuk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vāna piṭṭhiyaṃ saṅkhaṃ sakko dhāvi visaṅk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kālo'pi nāgindo nimujja mahiyaṃ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adattakaro bhīru sake nipati mañc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 saṃ pūjāvidhānantu chaḍḍetvāna sadevak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Gatāsuṃ suññakaṃ āsi cakkavāḷamida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sirīkaṃ padesaṃ taṃ asobhaṃ asamañj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osi patitāneka pūjābhaṇḍasamāku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ova tattha sugato nisīdi vajir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jjalaṃ nijasiriyā suriyova yugandh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ampo ca asantrāsī lomahaṃsa vivajj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īto sīharājāva migacchāpānamag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dhammissarassagge dunnimittāni jāyar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dhakāraṃ disā āsuṃ dhūmaketu ca amb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naṃ duddinakaṃ āsi hataraṃsi divāk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kkāpato'pi paññāyi disāḍāhopapajj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hane gagane āsuṃ indacāpavirajjutī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nalāsaniyo'dittā tattha tattha patantī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kolasaṅghā vassiṃsu uṇṇa sakuṇakos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riṃsu ambare'petā kabandhā ca bhayāva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0] [\x  2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naṃ saṃvidahitvāna tato māro abhiddav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gantvā cakkavāḷamhi ṭhito jinamudikkh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kakassa manussassa santikopagamaṃ m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yuttaṃ hi gajo yāti gajaṃ no yāti kott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taṃ garu palāpetuṃ kālo iti vicint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pesi kupito khippaṃ kappanila samāni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panto gagane khippaṃ uddharitvā vanaspatī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tvāna vanamummūlaṃ viddhaṃsento ases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āletvā tālasālādiṃ luñcitvā gagane khip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tento cakkavāḷante vājisīha gajād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aritvā vivattetvā girikūṭāni ukkhip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mayanto nabhomajjhe dhāvateva tato 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lāhi silāsaṅghaṭṭa mahānādaṃ pavattay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ātento dahanañcāpi dhūmamambara mukkhi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mayanto gahetvāna ambare chadaniṭṭh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sāde parivattetvā paharanto nagādi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nanto paṭhaviṃ paṃsuṃ gahetvāmbaramaṇḍa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ndhantova paraṃ bhumiṃ bhindanto tuṅgapabb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hayānakena saddena upagamma mahāmun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āletuṃ neva so sakkhi aṃsumattampi cīv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si vijayo tassa sambuddhassa sirī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hame mārayuddhamhi mārassāsi parā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mahānubhāvoti mantvāna narasārat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ṃ vandatha pūjetha so hi vo saraṇaṃ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i paṭhamo vi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1] [\x  2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namuci dhīrassa mālutenānupadda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ī ca dummano āsi kodhenāturamān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otu dāni mahoghena pavāhemi imaṃ yat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petvāna mahāmeghaṃ socanāya alaṃ m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i cintiya so māro mahāmeghamamāp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āsumpihitā sabbā andhakāro avatthar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rūpari guṇā hutvā sahassāni satāni'p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rādharā mahādhārā vattayiṃsu saman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dāminīsahassehi vinaddhaṃva nabhaṃ ah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tattha disābhāge indacāpā avatt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hārajatarajjūhi sibbitāva nabhāva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rādharorudhārāhi nirantarapavatti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tattha patantāni ghorāsanisatā 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bhīma nabho bherissanā āsuṃ tahiṃ t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dharanto mahāsele mahogho ca tadubbhav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lāsa sikharākāra eṇepuñje samubb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hāthūpappamāṇādi mahābubbulamubb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mbhīro puthulo caṇḍo upagamma jinant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rīre lomamattampi temetumasamatth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to mahogho buddhassa'bho'nubhāvamahant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si vijayo tassa sambuddhassa sirīma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utiye mārayuddhamhi mārassāsī parā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mahānubhāvoti mantvāna nara sārat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vandatha pūjetha so hi vo saraṇaṃ s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o vij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2] [\x  2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māro asakkonto vassoghena upadda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tuṃ tassa usūyādi kopākulamano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avatajja kimetena māraṇe tassa kiṃ gar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ānaṅgāravuṭṭhīhi jhāpemi sahas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cintiya so māro māpetvāṅgāra vuṭṭh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sesi nabhasā tassa sambuddhassa upant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pabbatasaṅkāsa jalitaṅgāra rās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viṃsu nahasā tattha accimanto mahabbh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cciṭāyana saddehi pūrayanto disan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ūpāyanto phuliṅgehi mārassāpi bhayāva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jjālentā mahārukkhe pabbate'pi ca sammuk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rakodaruggatā aggī rāsīvāti bhayāva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gantvā muhuttena nisinnaṃ munipuṅgav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dhumattālijhaṅkāra nādākuladisāmuk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tenti satatāmanda makarandaja bind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lāvataṃsakā hutvā pādamule patiṃsu 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si vijayo tassa sambuddhassa sirī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iye māra yuddhamhi mārassāsi parā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mahānubhāvoti mantvāna narasārathi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iccaṃ vandatha pūjetha so hi vo saraṇaṃ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o vij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ānupaddutaṃ buddhaṃ passitvāna pajā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ito dummano hutvā evaṃ cintesi dumm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sāṇavassaṃ māpetvā cuṇṇetvā panimaṃ yat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ddhaṃsemīti cintetvā māpesūpalavass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23] [\x  2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iṃ vasse'ti bībhacchā dhūmāyantā sajot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litaṅgārasaṅkāsā pāsāṇuccāvacā b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ānaññoññasaṅghaṭṭā mahantaṃ bheravaṃ ra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ddinaṃ dhūmajālāhi kurumānā saman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hūpagantvābhimukhaṃ santamālāgulā viy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tiṃsu siripāde te amandāmodavāh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si vijayo tassa sambuddhassa sirī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tthe mārayuddhamhi mārassāsi parā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mahānubhāvoti mantvāna narasārat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ṃ vandatha pūjetha so hi vo saraṇaṃ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ttho vi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isvānattamano māro ditto kodhagginā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petvā'yudhavassaṃ so pesesi tadupant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ttiṃsacchūrikā satti heṇḍivāla gadād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ṇgadhārā pajjalitā acirajjuti sannib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pupphopahāropagantvāna gaganaṅg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sambuddhapādesu patiṃsu parivatt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si vijayo tassa sambuddhassa sirī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me mārayuddhamhi mārassāsi parā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mahānubhāvoti mantvāna narasārat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ṃ vandatha pūjetha so hi vo saraṇaṃ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mo vij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disvā pāpimā kuddho yaṃ yaṃ tassa karoma'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taṃ 'dānī na sakkoti kiñci kākumu'pakk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4] [\x  2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pesi kukkulaṃ vassaṃ māramīta'dhunā mun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'gā'kāsā sampaditto dhūmāyantova pajj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nassābhimukhaṃ gantvā kukkulo parivattiy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andanassa sitabbhassa dhūlī hutvāna pagghar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si vijayo tassa sambuddhassa sirī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ṭṭhe namuci yuddhamhi mārassāsī parā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mahānubhāvoti mantvāna narasārat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ṃ vandatha pūjetha so hi vo saraṇaṃ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ṭṭho vi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o disvāna taṃ kaṇho kaṇhasenā purakk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uddho pesayi tattha vassaṃ so sikatām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dīraṅgāra saṅkāsā vālukā gagan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ssantā jinapādante vāsacuṇṇattamā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si vijayo tassa sambuddhassa sirī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ame mārayuddhamhi mārassāsi parā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vaṃ mahānubhāvoti mantvāna nara sārat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ṃ vandatha pūjetha so hi vo saraṇaṃ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amo vi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pi disvā asajjanto ahirī kopaketu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petvā palipandāni tattha osīdayāmi 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cintiya māpetvā pesesi palipaṃ gha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hūpāyanto pajjalanto gantvā so nabhasā l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buddhasiripādamhi sampatto nibbuto t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sugandhasambhuta gandhakaddamataṃ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5] [\x  2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si vijayo tassa sambuddhassa sirī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me mārayuddhamhi mārassāsi parā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vaṃ mahānubhāvoti mantvāna narasārat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ṃ vandatha pūjetha so hi vo saraṇaṃ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lokento tato māro mārāriṃ siriyujj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cittampasādetumasakkonto'ti kop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etamandhakārasmiṃ pakkhipitvā pamohitu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yhaṃ bhāroti cintetvā māpesi timiraṃ g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kantaresu sambhuta timiso'va bhayāva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ntvāna gaganā so hi patvāna munisant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timiramāyāti vināsaṃ suriyugg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āsi jinaggamhi andhakāro tathāvid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si vijayo tassa sambuddhassa sirīma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vame mārayuddhamhi mārassāsi parā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mahānubhāvoti mantvāna narasārat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ṃ vandatha pūjetha so hi vo saraṇaṃ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amo vi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navahi vuṭṭhihi katvā māro mahā bha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ssopaddavaṃ disvā dittakopānalāku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Gahetvāna tato khippaṃ ṭhapitaṃ attagut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āyudhaṃ mahātejaṃ kupito khipi veg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rādharaṃ tamuggayha kuddho paharate yad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īraṃva asajjanto vikhaṇḍeti pajā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va so mahiṃ kuddho māro khipati vegav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bhavantosadhā pāṇā visussanti sarād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6] [\x  2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va kupito tena khipate so mahambud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layaṃ jalajā yanti sussate so mahaṇṇ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mahānubhāvo so gacchanto jalamb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vāna patito nāthaṃ hutvāna pupphacumbaṭ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dāsi vijayo tassa sambuddhassa sirī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ame mārayuddhamhi mārassāsi parā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mahānubhāvoti mantvāna narasārat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ṃ vandatha pūjetha so hi vo saraṇaṃ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mo vij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kopagginā dittamanaṃ māraṃ tadā j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uṇājalasekena nibbāpento nisīdi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katvāpi so kuddho aladdhavijayo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antesi sakaṃ senaṃ palayānalabhera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hāsu vata're mayhaṃ assavā mārakiṅk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vesadharā hotha dhāretha vividhāyud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ehetaṃ palāpetha yātha gaṇhatha bandhath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āde gahetvā khipatha cakkavāḷantaraṃ 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gā saha vācāhi bhiṃsā sā māravāhi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raṅga vyaggha mātaṅga sīhādirūpa bhiṃs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mārassubhato passe catuvīsatiyoj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Ṭhitā pacchimabhāgamhī cakkavāḷasilāvad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alattena sā āsi sampuṇṇa navayojan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akkha peta pisācādi vesehi bhayavāh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vaṭṭa vātasampāta khubhītambudhino v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llola bhimaghoso tu gato brahmapurāvad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7] [\x  2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nta saṅghaṭṭa sañjāta jālāmālā samāku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gārā'va dittāsuṃ kodhummīlita locan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hanti dhūmakkhandhāni mukhakoṭara koṭih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īhaṭā nīhaṭā jivhā subhīmoragataṃ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dharitvāna tālādi karitvāna sar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jaṅge ca guṇe keci gāḷhamākaḍḍhayant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ṇḍarīkaccha sīhādī khipantābhimukhe tad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hāvanteke samuggayha purato dittapabb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yānakāti nekāni sīsāneka kaleb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payitvāna purato dhāvanti keci kiṅk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sena sīhasaṅkāsā gattena manujop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assābhimukhaṃ keci dhāvanti māra kiṅk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ṇṭhīravākāradehā mukhena khalu rakkhas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Hutvāna abhidhāvanti kecimārassa kiṅk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ṇḍamānavakā sīsabhāgenā'tibhayāva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ttena rakkhasā hutvā keci dhāvanti kiṅak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īpacchebha turaṅgānaṃ vyaggha khaggavisāṇ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rāha mahisādīnaṃ kaṇṇapāvura bhog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sākāra mahāsīse tabbiruddhe kaleb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petvā abhidhāvanti keci mārassa kiṅk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kaḍḍhentā kapolānaṃ karasākhāhi sammuk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sayantā mahādāṭhaṃ kecenti mārakiṅk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khiṇagganakhā keci phālayantā sakod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e gale pilandhitvā dhāvanti kiṅkarāp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Gilantā keci phaṇino uggirantā tathev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sa kandhara kaṇṇanta bāhu aṅguli ādi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8] [\x  2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alesu sarīresu visadhūmaggi saṅku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rentā'sivise keci dhāvantyagge bhayāva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ittāyogule gayha khipanteke anekadh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ittapabbatamuddhacca keci aggikapāl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pannā abhidhāvanti daṭṭhoṭṭhā bhīmaloc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ālayantā sakā jivhā khandhe katvāna mugg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ttabhujaṅga * vesena dhāvanti apare bhaṭ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bantā lohitāneke khādantā pisite p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sācāva'caruṃ keci munirājassa ag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llaṅghantā ca selentā dhāvantā jalitāyud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mavesadharā yakkhā kecenti bhakuṭīmuk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ṇuṇṇa saravassehi kuntatomara vuṭṭh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eṇḍivālā'sicakkehi nibbharāsi digant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diṭṭha suta mattena maraṇaṃ citta vibbham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āti loko kathaṃ ko taṃ nissesaṃ bhāsate n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kadantasahassehi nikkhantaggisikhāyu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anijjharasampātaṃ bhīmagajjanagajj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kasata karaggehi dhatāyolaguḷādi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naddhaṃ kavacādīhi giriṃca girimek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ūḷho pāpimā tattha ussāpetvā jayaddhaj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ālāvatta dāṭhaggo cipiṭagga bhagga nās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ṭṭhoṭṭha bhīmavadano bhakuṭī vali lalāṭ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dhānalehi sandiddha mahakkho tambadāṭhī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īlapabbata saṅakkāsa visamaṅgo mahod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nasoraga sappādi aṅgīkata subhiṃs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* Mattabbhujaṅga - ke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9] [\x  2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assabāhuṃ māpetvā chūrikā yaṭṭhi satt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daṇḍacaṇḍabāṇe ca cakka kuntagadād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u vetālikā pharasu pāsamuggara aṅku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hetvā kaṇayañcātha tisūla vajirāyud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rivattesi ākāse tesamaññoñña ghaṭṭ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ggatehi phuliṅgehi dhāvantehi saman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gi cakkaparītaṃca kurumāno nijaṃ tan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ahanto bhayaṃ brahma sura siddhādīnaṃ tad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 māraseno so māro bhagavantamupāg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ayāvalakūṭamhi bhāsantova pabhākar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uppatiṭṭhitamerū'va tikūṭācala muddha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vāna piṭṭhito bodhiṃ bhūruhaṃ vajir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inno bhagavā'tīva niccalo atir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ampo so munī evamagge'kāsi nijaṃ b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appadhānasaṃyutto dayāmetto mahes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atubuddhabhumisaṅkhāta jayabhumimudikkh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ssaṅgahavatthūnaṃ yojetvā dvārakoṭṭh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jetvāna thiraṃ tattha saddhādibalakoṭṭh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ipaṭṭhānapākāre abhejjindriya gopu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irañāṇayudhākiṇṇe mettā sannāha vamm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īta bhāratī bhuri bherisaṅkha purakk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aturaṅgaviriyuttuṅga mātaṅgakkhandhasaṅ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ññasambhārabhārena kampayaṃ vasudhāt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riyattaya saṅkhāta'mussāpita jayaddhaj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vidhāya mārāri mārasaṅgāma maṇḍ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ādayo mahāyodhe āhūya sahajātak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uṇātha bho giraṃ mayhaṃ bhavatajja mahā bh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0] [\x  3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ha yātha samaggattha na ossakkatha sujjh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jetuṃ mārayuddhamhī na sakkā'sesajantu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a gacchati niṭṭhānaṃ so bho pāramitābhaṭ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ussāhā mamaggamhi dassetha viriyaṃ s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tha dānabhaṭo āha apphoṭaṃ diguṇaṃ bhuj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dāni mahāvīra balaṃ me māradhaṃ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matthapārami yodhaṃ tathe'va upapāram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o passe karitvāna saseno dhāvi dapp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va sīlanāmavho pāramībhaṭa'mutta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kkhamma saha senāya mārasenamabhiddav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hānekkhammanāmopi sannaddho'sabhaṭo bhaṭ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rasenāmige hantuṃ dhāvi dīpī'va sāh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0 Paññāyodho'pi gacchanto sāṭopo dhāvi dapp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ramerumahā ajja sasenummūlayām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iyapāramitā yodho daṭṭhoṭṭho bhīmagajj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semi mama tejena vadaṃ'gā māra sāg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ntisaccavhayā ceva tato'dhiṭṭhānako bhaṭ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u dhāviṃsu pātetuṃ mārassa makaraddhaj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ttānāmo mahāyodho māro mayhamalanti'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ekkhako'pī so yodho mārasenaṃ padāl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setvevaṃ jino senaṃ 'sarīraṃ daḷhavikkam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isidi tassa tejena nirussāhāsi sā cam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o bho vimhayaṃ dāni suṇātha munino m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eti eko nisinnova samāraṃ māravāhin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pānalena sandittaṃ duṭṭha ruṭṭhaṃ pajāpat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uṭṭho jeti sambuddho ānubhāvo hi tād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1] [\x  3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ttāyudhe khipante'pi vijjhante vasavatti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rāyudho'va taṃ jeti ānubhāvo hi tād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āṭopaṃ sahaṅakāraṃ māraṃ sāḍambaraṃ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lo jeti sambuddho ānubhāvo hi tādi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thassa rathapattīhi dhāvantaṃ tamitoci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isinnova jino jeti ānubhāvo hi tād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santaṃ nekadhā kaṇṇa kaṭhora giramant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saddo jeti sambuddho ānubhāvo hi tād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ropāgamma aṭṭhāsi laṅghituṃ asamatth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atejaggi pākāraṃ dittamabbhuggataṃ thi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dāha namuci kuddho bhujamukkhippa 'mīd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 siddhattha he gaccha santakedaṃ mam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o ce gacchasi te hadayaṃ phālemi nakhasatt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cuṇṇemi tuvaṃ pāde gahetvā paṭhavīta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 me mahatiṃ senaṃ passa āyudhasañc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taṃ abhimaddāmi tuvaṭaṃ gacchidaṃ mama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ssa vacanaṃ sutvā jino'ha madhuraṅgi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dā te pūritā māra pallaṅkatthāya pāram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dā adāsi sīsādī dānaṃ sīlaṃ kathaṃ ta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atthāya kathāpehi ke te paccakkhak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ā'ha pharuso māro netaṃ garu mune mam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yaṃ sā parisā sabbā tassa paccakkhakār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gghosesi mahāsenā pakkhī'hanti visuṃ vis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mudriyana mattova tato kolāhalo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āha māro samaṇa ahaṃ sakkhi kathāpay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va ko sakkhi yajjatthi kathāpehi lahuṃ m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2] [\x  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āha bhagavā tassa gambhīraṃ madhuraṃ gi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hārentā mayūrassa sunādaṃ phaṇino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veva me na santīdha paccakkhatthaṃ sacet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etanāva medāni santi paccakkhavād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vatvāna mārāri sañtdhā jimūta gabbha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ikkhanta vijjusaṅkāsaṃ karaṃ cāmīkarajju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a cīvaragabbhamhā nīharitvā jino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raṇyabhimukhaṃ'kāsi uddissa bhumikāmin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amānādikamme me kampantī jātijāt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ajja nissaṇāsī'ti jino vācamudāhar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hi'hanti vadantīva tato bhumivaraṅgan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ḷilāvanipariyantā gajjanti nacci tāvad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ī sāgara ūmī'va uṭṭhāpenti mahūm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ddhā kampi kulālassa cakkaṃvāti paribbh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mavā girirājā ca yugandhara nagād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ūṭabāgā samukkhippa nacciṃsu naṭakā v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isvā sutvā tamaccheraṃ gayenubbigga māna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rasenā pabhinnāsi bhinnavelova sāg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yenaṭṭassarā bhantā patantaññoñña ghaṭṭ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kiritvā kace piṭṭhe dhāviṃsu mārakiṅk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hitāyudhāni chaḍḍentā pidahantānanaṃ k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vatthavatthamatte'pi dhāviṃsu anapekkh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ṅguliyo mukhe keci pakkhipanti rudant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ci vandanti yāvanti abhayaṃ sāmi dehi 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ddhattho'yaṃ jito kinnu nissāsā ruddhabhās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ṭṭhipassamudikkhanti dhāviṃsu cakitā p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3] [\x  3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irimekhalo'pi nāgindo jannukena patī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ro'pi patito khippaṃ dhāvitvā'dassanaṃ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ṅkaṇe uggato āsi satthu kitti jayaddhaj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ahentova surādīnaṃ brahmalokāvadhiṃ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si vijayo tassa sambuddhassa sirī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rime mārayuddhamhi mārassāsi parā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vaṃ mahānubhāvoti mantvāna narasārat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ṃ vandatha pūjetha so hi vo saraṇaṃ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ādasamo vij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ddhābhivijaye buddhe nisinne vajir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vārayuṃ gatāgamma pure viya surād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 te nikhilā netvā nānāpūjāvidhiṃ t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uṭṭhā munino'kāsuṃ mahantaṃ jayamaṅg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pattātha nisākantā mānetuṃca muniss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āparambare lagga sasīṇakkaṇṇa bhusaṇ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īlākāsa dhammille dhatta tārālimāl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jentīva disā bāhā phullacūtaka cām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llikā mukulāsatta sammattāligaṇā tad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hamentā viya saṅkhāni kūjenti madhuraṃ gi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oda makarandehi mandamandānil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uṇhā jinabimbamhi utuṃ gāhenti sīt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ijjādi mahāmūlaṃ tivaṭṭatthira khandh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sāra visarukkhaṃ so āraddhummulituṃ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hāvento purime yāme saranto khandhasantat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enivāsānussati ñāṇaṃ laddhā nariss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4] [\x  3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 majjhima yāmamhi dibbacakkhu visodh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utupapāta ñāṇañca adhigaṃtvāna sabb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yā pacchime yāme cintayanto jarādayo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ipassitvā nāmarūpe āropetvā tilakkha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asanto kilesehi vivecetvā sakaṃ m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avānaṃ khaye ñāṇā laddhā aggaphala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to nibbāṇanagaraṃ bojjhaṅga rataniss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ammarājā hutvāna pītivācamudāhar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ekajāti saṃsāraṃ sandhāvissaṃ anibb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hakārakaṃ gavesanto dukkhā jāti punapp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hakāraka diṭṭhosi puna gehaṃ na kā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 te phāsukā bhaggā gahakūṭaṃ visaṅk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aṅkhāragataṃ cittaṃ taṇhānaṃ khayamajjha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 maggamatadānavidhippavīṇa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ruññapuññahadayena mahodayen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 bhavaṇṇavamapāramanantadukk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nocitā paramapāramitā jin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ceva sabbavibhavaṃ paṇuditva rajj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kkhamma patva calapattamahīruh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le nisajja sabalaṃ pabalaṃ ca mā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ārayo ca vijito sa dadātu san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sambodhi k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okanātho sugato tat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ānavācaṃ samudāharitv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laṅkamābhujja dumindamū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ntesi evaṃ vajirāsanasm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5] [\x  3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ādayo pāramitā cinitv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ṅkhakappāni ca khepay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eva pallaṅkavarassa hetu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ndhāvitaṃ taṃ bhajitaṃ vayajj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vassu puṇṇa mama cetanāy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ettha acchāmi na vuṭṭhahā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ṃtvāna so nekasahassasaṅkh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no samāpatti valañji tat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tidevo tibhavekanāth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āvakāso jitapañcamā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mahādīhi mahīyamāno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hepesi satthā divasāni satt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paṭhama sattā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māsanaṃ neva jahāti tasm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andhiyuttena nisīdite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āpi kattabbamanena att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namicchāsi manamhi kaṅk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 manaṃ so manasā viditv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nodanatthaṃ vimatintu te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ṭṭhāya tamhā nabhamuppatitvā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assesi tesaṃ munipāṭihe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nodayitvā sugato tadev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hāsinaṃ cetasi kaṅkharā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llaṅkato uttarapubbakaṇṇ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kāsatoruyha jalaṃ ravī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no dumindassa ca āsana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ūpakārattamanussaran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Ṭhito padaṃ kiñci akopayanto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o cito loka na mujjahan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6] [\x  3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īlāyatakkhāmalakantito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rānipātena dumindarāj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iñcamāno divasāni satt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si taṃ'nimisalocan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āpi tasmiṃ dharaṇippades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ssa thūpassa tadeva nā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osi devā ca naro'ragā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enti te tena divaṃ p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dutiya sattāh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 tato devavarassa ta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caṅkamaṃ'kaṃsu maṇīhi nā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llaṅkato ṭhānavarassa majjh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āparāsāyanamantarā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inda nāginda surinda pūji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habbaṇṇaraṃsīhi samujjalan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īlambare tārakito sasī'v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caṅkamī satta ahāni t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āpi tasmiṃ dharaṇippades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ssa thūpassa tadeva nā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osi devā ca naroragā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enti te tena divaṃ p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tatiya sattāh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dumindassa surāsurin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ītale pacchimauttarā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piṃsu nānāratanālayagg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ajja pallaṅkavare tahiṃ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7] [\x  3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uddasāgādhamapārapār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ntapaṭṭhānataraṅgabhaṅg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odadhiṃ ñāṇasumerumat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lolayaṃ khepayahāni satt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āpi tasmiṃ dharaṇippades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ssa thūpassa tadeva nā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osi devā ca naroragā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enti te tena divaṃ p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catuttha sattāh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jino gantva'japālamūl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uttijaṃ sāduphalaṃ'nubhon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ttāhamattaṃ ativattayī s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tidevo karuṇāguṇ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gatā māravadhū munitd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lobhituṃ yā pituno sakā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saṃ payogampidha bindumat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īyate taṃ samupāgatat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sa māro samare jin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ājito socanako'pagaṃ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jjhāyamāno'tha adhomukho'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īdi tuṇhī vilikhaṃ chamā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ājayaṃ mayha mameva dos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ssa kasmāhamayaṃ'ca nā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sakkhimaṃsādi ca puttadār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danti evaṃ manasī karont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attimetaṃ makaraddhaja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na taṇhā aratī ragā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cchi māro parisocayanto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thāgamuṃ tā cakitā khaṇ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8] [\x  3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na taṃ tattha tathā nisin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sāsaruddhaṃ giramuggirant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sāra bindunivahehi'sār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ṅkeruhākāra visālanet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ā tāta hā tāta kimāsi ted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ṭṭhannu te kiṃ vada patthasī ki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o te diso kena parājito's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ānayissāma hanāma kaṃ 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hotiyodāni na passathe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dhodanīyaṃ tatakittigho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khamhi mayhaṃ masimakkhayan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cca yantaṃ visayaṃ pasay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bhāriyā tāta manussabhū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tuṃ vasaṃ ko vasameti nāmh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ṃ rāgapāsena gajaṃ'va mat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andhakaṃ bandhiya ānaye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rāgapāsena hi ānanīy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rassa dheyyaṃ samatikkamī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etarāgo arahā akamp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vāma tasmā subhagā tanuj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etano so hi manussabhut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etanañce samupāgamām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roma taṃ no vasagaṃ kimetth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aṃ balaṃ passatha no khaṇ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ūpena nettaṃ sumanohar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ndhena ghāṇaṃ savaṇaṃ sar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assena gattaṃ rasasā rasaññ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añca pāsena ca kāmaj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9] [\x  3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āhupāsena ca tassa gīvaṃ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āhudvayaṃ dhāritamāladā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ndhitvadāneva tamā'nayām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laṃ hi no passatha tāta'd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vāna evaṃ vacanaṃ pitu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ṇamma pādāni pagabbhitan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cchi mārāri virocamān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ā'gamuṃ khippamudaggacit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odamālākulakesabhāra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yodharā kuṅakkumahārihā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imbādharā cārusabhā pabhās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mmādayantī janamānas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ddhena missaṃ madhure nimugg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nehena tintaṃ rasato 'nuvidd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siṃsu vācaṃ hadayaṅgamant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lokaneneva dhitiṃ harant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antakanto navayobbano's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vaṇṇavaṇṇo hadayaṅgamo'si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ko nisinno'si vaṭassa mūl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mantinī sāmi kuhinnu tuyh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raṅgahīno'pi taraṅgamāl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aṅkahīnā rajanī ca sām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ṃsā'lihīnā sarasī suphull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bhāti kantā virato dhavo'p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antakālo ca vanaṃ suphull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ākarābhā bhamarāligīt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ugandhamandopagatā samīr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ocasi tvampi ca yobban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0] [\x  4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yampi cettheva samāgatamh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'nukūlā ca manuññarūp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oti kiṃtva'jja sakāmadāh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ākaro'dāni samāgato 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tedisaṃ yobbanarūpasāraṃ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uviggahaṃ chādaya cīvar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eva no nettamanamhi sām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dehi dāhaṃ tava dāsibhu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khaṃsu sutte'ruṇapānipād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ttindanīlāni'va āvuṇan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macchi no sāmi mukhambujes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enti kinte nayanālimāl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hāsilāgīñjaka lohadār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ehi tvaṃ dhīra na nimmito's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Rūpī'si sommo'si tathāpi sām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kāmarāgaṃ manasā nude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ñca bālā caturā ratīs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leti kaṅkhaṃ jaha mānasam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mañjarī bhijjati sampaphull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ttālirāje paricumbamā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ñca rāmā ramaṇīyarūp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īṇorugaṇḍā kuvamaṇḍalā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kāminiṃ kāmaya phullakañj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ṃso yathā kesara sampagidd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ntāmaṇiṃ bhaddaghaṭañca kapp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ruṃ samāpajja daḷiddabhā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penti sattā khalu dubbhagatt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va no'sī tava pādase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1] [\x  4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hi tā rañjanamañjubhāsā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hassamekañca satāni aṭṭ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sāni sammā abhinimmiṇitv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obhayuntaṃ bahūdhā munin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ṇhā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kkhosi mattosi silāmayos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etanosā'tha ayomayo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ītarāgaṃ hi sacetanañc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enupāyenu'pasaṅkamā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haleyya khīppaṃ hadayaṃ hi ta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ṇhaṃva rattaṃ mukhatu'ggamey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yāva khippaṃ api cittakhep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mmādabhāvaṃca sa pāpuṇey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palutto haritopalam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tto naḷo sussati ātapen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visusseti visādame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ucchati muyhati dukkham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okāvakiṇṇe nu vanamhi jhāyas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ttannu jito uda patthayā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gunnū gāmasmiṃ akāsi kiñc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nena kasmā na karosi sakk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hā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assa pattiṃ hadayassa santi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etvāna senaṃ piyasātarūp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o'haṃ jhāyaṃ sukhamanubodhiṃ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Janena tasmā na karoma sakk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2] [\x  4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ā dve pāliy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uṭṭhagattaṃ dahanena makkaṭ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sānapetiñca jigucchanī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egucchiyaṃ jaṅgama mīḷharāsi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na ko taṃ varaye sapaññ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arati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vihārī bahulo ca bhikkhu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ñcoghatiṇṇe atarīdha chaṭṭ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jhāyiṃ bahulaṃ kāmasaññ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bāhirā honti aladdha yo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hā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ddhakāyo suvimuttacitt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ṅkharāno satimā ano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āya dhammaṃ avitakka jhāy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uppatī nassaratī na thīn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vaṃ vihārī bahulo ca bhikkh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oghatiṇṇe atarīdha chaṭṭ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jhāyiṃ bahulaṃ kāmasaññ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bāhirā honti aladdha yo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ragā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hecchi taṇhaṃ gaṇasaṅghacār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dhā tarissantī bahū ca sadd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ṃ vatāyaṃ janata'manok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hijja nessati maccurājassa p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3] [\x  4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hā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yanti ve mahāvīrā saddhammena tath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na nayamānānaṃ kā usūyā vijān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ā pañca pāliy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na taṃ dhammavaraṃ jina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mattabandhussa ragādirām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lobhituṃ ne'va samatthakā taṃ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gaṃsu khippaṃ pituno sakā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ro tadārā'va samekkhamān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gatā kevalameva tā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kattha kāmaṃ mama bhāsitān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attha pātuṃ migataṇhikā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lā kumudanāḷehi pabbataṃ abhimanth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iriṃ nakhena khaṇatha ayo dantehi khād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laṃva sirasi ūhacca pātāle gādhames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ānuṃva urasā'sajja nibbijjāpetha go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ā dve pāliy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 evaṃ vimano sa m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ṭītuko sambhavanaṃ payā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tha rāgā parimutt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hāsi tasmiṃ divasāni satt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jjāpi taṃ sākhivarampit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'Nubhutamattena mahenti sabb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eva te saggagatā vimān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danti kāmehi anūpam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pañcama sattāh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4] [\x  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munindo mucalindamūl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īdi gantvā pavarāsanam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ugandhare bālaravī'va raṃsi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Jālāhi lokaṃ paripūrayan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na megho jaladā sat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pūrayaṃ khaṃ thanayaṃ savijj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ītavāto kiramambudh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ocamāno visakaṇṭhikā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andanaṇdo mucalindabhog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munindaṃ mucalindamūl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ipitvāna visālabho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detva sammā saphaṇo phaṇ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hesi so tassa anuggahā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 gantvā bhujagā'sanam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hā tadā rūpiyamandirev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mahattaṃ suvimuttaci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āpi taṃ sākhivarampi 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'Nubhutamattena mahenti sabb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eva te saggagatā vimān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danti kāmehi anūpam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chaṭṭhama sattā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pagantvā yatirāja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 rājāyatanassa mūl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uttijaṃ pītisukhaṃ'nubho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amattaṃ karuṇāguṇag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āpi taṃ sākhivarampi 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'Nubhutamattena mahentī sabb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te saggagatā vim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danti kāmehi anūpam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attama sattā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5] [\x  4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āra kiccādi vivajji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ānubhontassa vimuttijā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īṇitaṅgassa jinassa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accaguṃ sattadināni satt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mindena tato'panī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khodakādimparibhuñjiyā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amatte yatirāja rā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ā'gamuṃ dve vāṇijā khaṇ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āhitā devavarena s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lohitā tassa tapussa-bhall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hañca sāduṃ madhupiṇḍik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nāthaṃ idamabruvu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aṃ hi no dhīra anuggahā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ggahetva paribhuñja d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āya taṃ hoti sukhāya c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ppakappesu anāgate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gahetvā muni devadin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tena paccagghasilāmay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vāna tesaṃ anumodan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si dhammaṃ varadaṃ pasatt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bhātikā vāṇījakā ji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suṇitvāna pasannacit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vācikopāsakataṃ gatā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iṃsu te taṃ puna pūjanī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āmasitvāna siraṃ tat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ā jino kuntala dhātumuṭṭ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ena tuṭṭhā sumanā pat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iṃsu netvā vibhavānurū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6] [\x  4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'tha gantvā ajapālamū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 raṃsīva yugandharam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ajja lokaṃ anulok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akki evaṃ manasā vitak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jjhapanno varadhammas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assa sindhū'va agādhapā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uddhasattehi tamajja 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āsayissaṃ hi jaḷo hi lo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mi ce dhammavaraṃ paṇ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lantabhāvova mamassa as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mattadukkhe niti cint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uyyāmamākā muni desanam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mpatī nāma tato vidh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etasā tassa manaṃ viditv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ssatīdaṃ khalu sabbalo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esite teni'ti kamp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āsamāgamma jinassa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gāravo brahmagaṇena tat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hacca jānuṃ paṭhavītal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assamāno idamabrūvī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ṃ devadevo sa sumedha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okitaṃ lokamudikkhamā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ya dīpaṅkarapādamūle laddhā'mataṃ taṃ karuṇāguṇ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issa saṃsāravanaṃ vidugg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ṃsakkhisīsādima'dāsi dā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esi dukkhaṃ amitaṃ asa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e paratthaṃ'va na attahe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7] [\x  4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īdha sattā khalu mandarāg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tuṃ samatthā sugatassa dham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ito me karuṇāguṇ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sehi dhammaṃ anukampamā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vikāsanti kharaṃsu mi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alambujātā kusumāni nā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'va te dhammakarābhiphuṭṭh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āsamāyantī janā ane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nna vijjācaraṇo satī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utindharo antimadehadhār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gahetvāssa nimantaṇaṃ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esi satte karuṇā man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ārutā tesaṃ amatassa dv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sotavanto pamuñcantu sadd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hiṃsasaññī paguṇaṃ na bhāsi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paṇītaṃ manujesu brah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gahesīti udagg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hesanaṃ me caturāṇano 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vāna nāthaṃ sahapārisaj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āmi tamhā bhavanaṃ khaṇ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jino tena gahitanu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mi kasseti udikkhamā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ḷāra-udde samudikkha dhī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vāna tesaṃ aciraccuti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hannukho'haṃ varadhammacak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na kenāpi avattanī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sa cintāmaṇisantibh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ayissantī vicintay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8] [\x  4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bhikkhū muni pañcavag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pattañca ticīvarañ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rāṇasīyaṃ migadāyame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dhānamaggaṃ paṭipajji sat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marabrahmagaṇehi pū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he phaṇī pakkhi catuppadā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aññadevā tarupabbatā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ṃsu nekehi suvimhay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pagā so migadāyamagg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yatīsaṃ yatayo'pagan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ṃsu vattaṃ paṭipattis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ayī tattha sa dhammacak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dikoṇḍaññavasippadh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īnamaṭṭhārasa kañjayon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koṭī'pi sudhāsi saṅg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sumaggaṃ kamato tadā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ccayātamhi nidāgha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ānakāle samupāgatasm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vassaṃ upagamma dhī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māsamattaṃ avasī vasī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yasaṃ tassa sahāyake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tvā arahattamagg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iṃ janānaṃ anubrūh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ssa antaṃ akarī tahiṃ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ccaye lokavidū mun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ayī te yatayo saput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'thāgamuṃ nibbaṇathā katañjal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'Damabruvi tesama'nanta paññ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9] [\x  4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gghosayantā mama dhammagho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hanantā mama dhammabher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ṃ dhamentā mama dhammasaṅ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ātha tumhe sanarāmar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ddhajaṃ me bhuvanukkhip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āpayantā mama dhammaket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ukkhipantā mama dhammakun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ātha lokesu sadevake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ajjitattaṃ amatassa 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ṇṭakattaṃ narakāyanass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ānanasmiṃ masimakkhit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etha lokassa sadevak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ntaraṃ suppihitaṃ ac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ssa mokkhassa visāladvā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āpurī no bhagavā'dhunā 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ajja sabbetī nivedayav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nnabhāvaṃ bhuvane mamaj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dhammassa ca pātubhāv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nnabhāvañca mamoras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āsayantā jagatiṃ carā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amhi pante girigabbharāy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kkhassa mūle'pi ca suññā'gār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ṃ yatattā mama dhamma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tha loke sanarāmar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 evaṃ yatayo disā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a nātho uruvelagām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pajji maggaṃ atha antar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āsikavhaṃ vipinaṃ pavi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0] [\x  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iṃ ramante samatiṃsamat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orase so pavaro vine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'mataṃ dhammamathuddis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oruvelaṃ gajarājagām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oruvelādhikakassapo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iddhanāmassa sasissakass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ṃ phalaṃ so paripāv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ī vasante vasīnaṃ variṭ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haruṃ negama nāgarā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ññaṃ mahākassapa tāpasass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o viditvāssa manaṃ ma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ī visuṃ tassa pasāda 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a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uttarakuruṃ bhagavā ta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ṇḍañcaritva ramaṇīya himālayadd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sādurasa nīra bharābhirā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'Notattake munivaro paribhuñjiyā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ntesi evamahamappataraṃva kā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Ṭhassāmi sāsana mamaṃ hi anāgate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tale bhavati tattha idāni yakk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ādhamatthi mama tattha gatesu'd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'manussaja bhayaṃ pavinassatī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tvā tato yativaro karuṇāya sat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jhāghanehi parinaddha ravīva rat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rodhapakka sadisaṃ carapaṃsukū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etva selamaya sundara pattahat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bbaṇṇaraṃsi nivahaṃ disi pūrayan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odhito navama phussaja puṇṇam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talaṃ vijayituṃ nabhasā'gam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1] [\x  5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ahmāsurāmara phaṇi garuḷā ca siddh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ādharādi janatā sahapārisajj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tā'tapatta ghaṭa dīpuru toraṇ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ṃ akaṃsu mahatiṃ gaganāyanam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aṅganā urasi bhāsura tāra hā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āsa sītala manohara nīra pūr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mahādipada vāluka nāma gaṅ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ajjhagāsi jana netta harābhirā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vidūra suci rammatare pade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āmato mitatiyojana vitthaten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i gāvutamitaṃ nayanābhirā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āra sītajala nijjhara bhurigho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tālipāli khaga gītija missarā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tta citta migasaṅgha nisevitaṃ 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anta nekasikhi saṅgata pādapiṇḍ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amāsi urunāgavanābhidh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me tadā ratanadīpavaramhi laṅ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ābhidhāna harikaṇḍaka yakkhadās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dumbare sumanakūṭaka taṇḍuley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lesu māragiri missakariṭṭhanā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'ññepi santi girayo vanarāmaṇey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 nadī giriguhā sikatātalā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vasanti rahasā pharusānirud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ṇātipāta niratā saṭhakūṭa yakk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mma te mahati nāgavanamhi t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ntayiṃsu sabhaṭā saha pārisajj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ṃ ko'si re! Iti paro aparaṃ khar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khena vādakaṇayena aruntudan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2] [\x  5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jjhiṃsu te athitarītara kāraṇ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kyena yuddha pariraddha pagabbhitat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ābhitāpaga patīva'navaṭṭhac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ambhagabbitamanā parirāvay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haṇe'bhimatado sugato nabh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tesa'manukampita mānasen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pānasī sama manohara raṃsimāl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cchi khe guṇamaṇī maṇikaṇṇikā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 jino kalahavūpasamāya het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pesi vuṭṭhi timirā'nilasītabhīt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si gajjitaghano suracāpakhit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āsarehi vitudaṃ nisivāra saṅg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dhāva te ghanatare timire nimug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ḷhā disañca vidisaṃ na vidiṃsu bhī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ṇḍāniluddhaṭa mahā girikūṭarukk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āta bhīta ruditā gatimesay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ena te atha dije parikoṭay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oññagattamavalamba parodayiṃ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āni nekabhayadāni ca ghosaṇ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iṃsu tena vividhaṃ bhayamāsi te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pi dukkhitamanā paradukkhak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karonti anayaṃ'ti na cintanī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o hanāti viṭapi phaladāna 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ena soma ripugāhaka vāsaram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 tato tamanudo sabhaye sas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guyhaka jane karuṇāyitat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uṭṭhiṃ tamañca pavanaṃ paṇuditva sabb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sesi attamakhilaṃ dumaṇīva kham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3] [\x  5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te munivara'ñjali paṅkaj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etva sīsa sarasī idama'bruviṃ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āma no'bhayapadaṃ bhavato sakā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sesu dhīra karuṇaṃ karaṇīyam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tadā'vaca jino madhurassar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a te nisicare'vanate samekkh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dadātha yadi ṭhānamamekad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apentī ghanavātaja sītadukk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jjevamītima'payāti karoma bho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āhi dhīra yadi icchasi sabbadīp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 tehi paridinna chamāya m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gamma tattha puthu patthari camma kaṇḍ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nisajja kasiṇaṃ samāpajja te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lākulaṃ jalita maggīmamāpayī 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dhūmaketu gaganuggata tuṅgasiṅ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aḍḍhayaṃ girivanānu'rughosay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kkhehi rukkhavana pabbata laṅgha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khāmige ca vihage anubandhayaṃ'v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sānaro vanamarū migasūkare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hāvi guyhaka jane iti cintay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tattha pacurātana vipphuliṅg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issa jāla dahanaṃ guhakā samec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vuṃ vikiṇṇakaca bappajala'ddane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rattajehi sahitā gatimesamā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teja paridaḍḍha sarīrac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cca sāgarataṭaṃ paridhāvamān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mpi te pavisituṃ saraṇaṃ na lad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mhi tato sapadi sannipatiṃsu sabb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4] [\x  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te munivaro sahaye sas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maṃ tadā jaladhimajjhagataṃ mahan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dhīhi sehi giridīpami'dhān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payitva nikhile puna tattha'k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evame'samasamo'pasamanta'mī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va bhāsurataro bhagavā nisīd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ahmāmarā'suraphaṇī garuḷādi siddh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mma'kaṃsu mahatiṃ mahama'ggarū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si saṃsadi jino sutisādhu 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adāsavanudaṃ sivadaṃ janā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nekasatakoṭi pamāṇa pā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 tadā samabhavuṃ caradhammacakk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dine sumanakūṭa varādhivā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jiddhibuddhivibhavo sumanābhidhā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o pasannahadayo ratanattay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āpuṇittha paṭhamaṃ phalamuttamaṃ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ṭṭhāya tuṭṭhavadano katapañjalīk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ggo jinagga nakharaṃsi payodadhi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a evamavacā'tula vīra dhī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gga puggala varaṃ dada sāmi dhī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sosmi te caraṇa paṅkaja pūjako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dayādi vibhavo tanayo'hamasm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vinā khaṇalavaṃ vasituṃ na icc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dadātu bhagavā mama pūjan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na taṃ dhitimatī parimajja sī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atta chappada saroruha sannibhen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ena nīla saka kuntala dhātumuṭṭ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jjātha so maṇimayena karaṇḍak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5] [\x  5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ggayha bāhuyugalena ṭhīto n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ddhā dadhāsi makuṭaṃ viya pīṇitat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'tha so vara mahaṃ tidivehi sad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'Mappetva dhīra pharibhutta vasundharā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kāsi nīlaratanehi mahārah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bedhato ratana satta pamāṇa thūp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the dharantasamayeva patiṭṭhahī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o tilokasukhado maṇi kāmado'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 tilokasaraṇe parinibbut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 savo samahimo sarabhu yatind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taṃ citakato jinagīvadhā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nidhāya'kari bārasa hatthathū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ūḷābhayahvavanipo samaye'par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ttiṃsa hatthama'kariyattha varoruthūp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ṭṭhādigāmaṇi nupo damiḷe han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resi kañcukamatho catusaṭṭhiha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 sīhalamahāsaramajajharūḷ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tambujaṃ'va madhupāvali sevanī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aṅganā karatale sitavitthalī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o dadātu masamopasamaṃ jan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opasaggama'vadhūya vidhāya khe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ṅkaṃ nijāya varakuntala dhātuyā 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bhāsurataraṃ muni maṅgal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yāsi tāraka pathe'nuruvelam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vidhāya bahuvimhita pāṭihe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etvā sasissaki'sino puna diṭṭhijāl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nibbutipadaṃ sahasissa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ṇa sundara puraṃ paripūr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6] [\x  5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vikāsita kusesaya kānanāb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tāsavehi nivuto sugatebhagām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yāsi rājagaha gāmī'mudāra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neyya jantu kamalākara bhānur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gate jinavare vara bimbis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ṃ akāsi mahatiṃ saha devatā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hi saṃsadi labhiṃsu anappapā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e phale ca saraṇe ca patiṭṭhah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to vipula veluvanābhirā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laṅkataṃ vividha pādapa maṇḍape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āsi dakkhiṇakare jalapāta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dharādharadharaṃ himavañca kam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amantanayano nayanābhir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iṃ janassa satataṃ abhivaḍḍhayan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mbu vuṭṭhi nikaraṃ parivass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ṃ vasī adutiyo dutiyamhi vas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nda moli samalaṅkata pādapi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sa atthacaraṇe satatābhiyut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so hi tatiye'pi catutthavas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ṃ akāsi sugato sirisantivā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sa dhamma ma'malaṃ satataṃ vah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vatthiyaṃ rucira jetavane'bhirām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ṃ akāsi sukhado munipañcam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neyya sattasamayaṃ samudikkhamā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laṅkāya paṭhamā'gam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bhagavati tasmiṃ jetanāme v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vasati satilaṅkā maṅgalā'vāsarūp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vanamiva nāke nandanaṃ deva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ra uragavāsā rammarūpā babhū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7] [\x  5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mati rucirasmiṃ vaḍḍhamānādi se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ra salilavāhe rammakalyāṇikād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adhi bhujagavāse nāgadīpantike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i mahima yuttā nāgasaṅghā vas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ura mahima yutto vaḍḍhamānācalasmi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pati bhujagānaṃ āsi cūlodaravh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udara iti nāmo nāgadīpodadhi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sati atha tesaṃ pabbateyyo'ragin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ara bhujaga rañño dhītaraṃ nāgakaññ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atarama'bhirūpaṃ 'kāsi dāraṃ tadā 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ca duhituyā so dīyamānaṃ dad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cira maṇīmayagghaṃ āsanañcāpad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hitari matakāle te'tha pallaṅka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ja thalaja nāgā yuddhasajjā ahes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halaja bhujaṅgā bhaṅgakallolamā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isa lūlita cittā gabbitevaṃ rav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mu'dadhija phaṇīnaṃ kitti sampattiyā 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i yasaparivārā kiṃ baleniddhiyā k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ahamīti gabbā kiṃ kimissāya t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ati timira'rīnaṃ bhānumaggunnatī 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jalaja'lagaddā gajjanaṃ gajjayant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ajanaka pagabbhā phoṭayantā bhūjā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aha pabhū re!Re! Pabbateyyāna'me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utaraḍasitoṭṭhā kakkha'ḷevaṃ rav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utara garunādā tāva gajjanti dan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yana pathamu'pente yāva kaṇṭhiravā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ariva thalajātā jumhayantā samag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yana pathagatā no suññadappā bhav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8] [\x  5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adubhayasenā ghaṭṭayantā'ññama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vidha paharaṇho uggirantī gir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ta khubhita velā sāgarūmīva bh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ulita lulita cittā yuddhaninnā ṭhitā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tadahu munindo yāminīyāma'man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niya matijālaṃ lokamolokayan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ra vasagatānaṃ bhogīnaṃ bhāvibhu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upari ca'bhivuddhiṃ passi laṅkātal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uni madhumāse'posathe kālapa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 nikhila vidhāno gayha saṅghāṭikād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gatikamudikkhaṃ pañcanetto sam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a sumana nāmaṃ passi devaṃ samidd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hu sumanadevo jetanāme sur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vasati vihāre dvārakoṭṭhopakaṭṭh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a viṭapa samiddhe khīrikāpādap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ta mabhinamanto anvahaṃ pūjay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sammuni disvā'mantayitvā'gate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amavaca mayā bho saddhimāgaccha laṅ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 tava bhavanamhā pubbavutthappade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va bhavati patiṭṭhā bhoginañjā'bhivudd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univacanaṃ so muddhanāma'ggah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ditahadayo taṃ rukkhamuddhacca mūl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tamupari katvā dhārayanto suphul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rihi barihi chattākāramāgā nabham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bala tanubhā 'bhissaṅgamā so duma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rala maṇīva nānā'bhāhi sambhāvanī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asita iva sabbe rukkhaselādayo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gata sakavaṇṇāvaṇṇavantā virej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9] [\x  5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ga bhujaga surādi massitā chappabhā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pati nijajāyā svaññamaññāsu muyh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ita gagana majjhe sobhamāno mun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ata vividha raṃsī raṃsimālīva gañc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da paṭala saṇḍe vajjhamuddāḷ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i vilasitakāyo sommadosākaro,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upari taruchāyo jotamāno s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raga samaraṭhānaṃ ganthvā'kāse nisajj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natara timiraṃ so iddhiyā saṅgh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matirava bhīmaṃ ghorasaṃrambhavan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ni sata nipātaṃ vassadhārā karā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rutara tata meghaṃ māpayī sītavā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ibhuvananātho dappite nāgasaṅg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da karaṇa hetu dassayī bheravān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'pagata pagabbhe te viditvāna sat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nudi bhayajātaṃ taṅkhaṇaṃyeva t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ruṇa taraṇisobhā ketumālāvilāsi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aruci mukhavandaṃ lakkhaṇākiṇṇagat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bhava vibhavadāyiṃ taṃ viditvāna nā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tapaharaṇa hatthā vandamānā mah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asī nihitapāṇī rattapaṅkeruhe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aca vadana nettā'manda kañjuppale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 saka dhata nānāvaṇṇa vammādi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 kusumavatthā'manda dīpaddhaj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raga bhavanavāsā nāgakaññā samec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ca kalasa sahassaṃ dhārayanti salīl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lita kaṇaka valli līlamādhatta g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uti mukhara mukhā tā sādhu kīḷaṃ aka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0] [\x  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uni uragānaṃ viggahaṃ taṃ same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imana kamanīyaṃ niccharaṃ brahmaghos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aramamara maggaṃ suppasatthaṃ sudh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mati varadhammaṃ desayī naṃ phaṇī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bho bho saṃsāre khalu bhavati sāraṃ lavam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esā taṃ sītaṃ jalita dahane vijjati k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 rāgaṃ rogaṃ byadhati janataṃ nekadu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ā'yuṃ pāto ravirabhimukhussāva sadi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īro'yaṃ battiṃsa vidha kuṇapo sāra ra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ttaṃ yobbaññaṃ kusuma sadisaṃ niggatasir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antvā gantabbaṃ bhavaja vibhavaṃ sambhatam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vaṃ sante bho varayati bhavaṃ ko nu hi bud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sī makkhī kodhūpaha mato mānavib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o'tīto'to bho payati narakaṃ dāruṇat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ṇī majjāro sā guhaka kapayo bhūya bahu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hentaññoññaṃ te nanubhavamidaṃ dukkhama'ni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 kāko'lukā atha vanabhavā phandana 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tvā'ṭṭhāne'ghaṃ ciramanubhavuṃ dukkhamanis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 kappaṭṭhantaṃ saratha duritaṃ verajam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hetthassādo bho'ṇumapi kalahe mettima'm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ṃ bālānaṃ bho saka saka vadhāyeva bha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ītekā khuddā laṭukikadijā naṭṭhatan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ṃ bālaṃ mattaṃ pavidhi na balaṃ hoti sa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ṭṭhāne kiṃ bho kurutha viriyaṃ bhuti han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dukkhaṃ tesaṃ ye vigata kalahā ekama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te bho lāpā aghaṭita mānā peyyavacan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aṃ vāsaṃ'kāsuṃ yadahani bhavuṃ te'tha vidh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ṃ vyādhassāguṃ tadahani aho!Medhaga 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1] [\x  6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ikhiṇa sudhimā kattumete samag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di pavara dhammaṃ sādhu viññuppasatt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uditamanā te pīṇitā tassa nā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mayama'tulaṃ taṃ āsanaṃ pūjay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uni gaganamboruyha bhumippad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ruṇa raviva tasmiṃ āsane āsi bhās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bhujagagaṇā te dibba khajjādi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visiya munindaṃ sādhu dhammaṃ suṇiṃ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jala thalajānaṃ tattha yuddhā'ga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aṇita bhūjagānaṃ'sītikoṭī bhujaṅ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 saraṇasīle suppatiṭṭhā sutuṭṭ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ru'matimuḷāraṃ satthu pūjāvidh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ahudara rañgño mātulo nāg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inayanakanāmo rammakaḷyāṇades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raga samara hetū āgato nāgad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tavara sarīraṃ disva natvālape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i sugata! Imaṃ tvaṃ nāgato assa ṭ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mapagata pāṇā homa jhatvā'ññamaññ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dhiravaha vikiṇṇo assa bhumippade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mi dahana dittaṃ ambudeneva taṃ t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 bhagava! Purāme diṭṭhapubbaṃ tav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cira sirisarīraṃ raṃsijālā'bhikiṇṇ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i sumadhura dhammaṃ desayante sur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bala sutapubbaṃ ānubhāvañca tuy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asama pure te vissutoyeva dā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i manasi dayā te hoti dāse punā'p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a ratanadīpe hoti kaḷyāṇigaṅ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 vasati tahiṃ taṃ daṭṭhukāmo'bhiyāc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2] [\x  6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yatipati tassā'rādhanaṃ paggah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 paricita bhumyā cetiyatthaṃ vidhā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maya paribhuttaṃ āsanaṃ cā'pi t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sumana taru rājaṃ pūjanatthaṃ vidh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bala paribhuttaṃ sabbametaṃ bhujaṅ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riva rucīdaṃ te dhātuyo yeva tasm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ha namatha niccaṃ maṃva saggā'pav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dati iti ca vatvā ovaditvāna sat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bhatala'mu'pagantvā devanāge mahe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i disi visaranto nīlapītādi raṃ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a nayana haranto jantunaṃ lokas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i ravi'va khamhā jetanāmaṃ vihā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anujamarānaṃ nattasiddhādik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ta'mamata dhammaṃ desayanto phaṇī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abhavana suramme maṅkulavhe nagind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ri muni nivāsaṃ chaṭṭhame hāyanam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purupavane'tho pārijātassa mū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uṇa mudusilāyaṃ bhāsamāno mun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nipuṇa'mabhidhammaṃ desayanto sur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ri varanivāsaṃ sattame tattha vas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ukhada munindo jetanāme vihā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si vimalapañño aṭṭhame sāradasm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ara'mamara santiṃ phasamāno par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 naya vicittaṃ desanaṃ desay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laṅkāya dutiyāgam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jino jetavane vas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ssāya sāvatthipuraṃ vihās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kidisī āsi purī tadān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īdisaṃ jetavanaṃ vihā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3] [\x  6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ūmaṅganāyāhita uttamaṅg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santa nānāratanābhirām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ālamolīva visālabho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jambudīpamhī babhuva ram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īnikete sirimāvahan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ājate yā vasudhā talasm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devarājassa'marāvatī'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kuverassa'lakāva ram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puññapaññālu janādhivutth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ādi puṇṇāpanākiṇṇavīth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uṅga mātaṅga turaṅga raṅ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rājate kañcana mandirāl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rāja sā bhāsura rājapu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ṅganālāsa vilāsayant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aṅgapāraṅgata vippac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pañca saddehi ca niccagho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sippī sata sampakiṇ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isāhā'gata satthavā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utakhīṇāsavapādap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bhāsa sā maṅgala mandiraṃ'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antare yo cariyaṃ car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o'panissāya vasaṃ guṇen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ññaṅgasākhiṃ matasīnap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samiddhaṃ phalapallav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 patvāna bhavassa 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āya yaṃ so vasate munind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guṇaṃ ko hi ases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eti sā vassū'pamāya tas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4] [\x  6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opakaṭṭhe ratanaṃva'nagg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haro uttamasattasev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ānamākakhiṅatado vih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bhuva jetādi vanavhay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phulla puppharasa modita chappadāl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aṅkāra nāda parivādita tantinād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tta'nanta dija kujita gītav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ṭṭhanti yattha taravo naṭakāva che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raṇṇavāhariya dhoviya khīranī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setva sajjhumalaye sasikanti m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thokiritva tanitā viya vāluk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mālakāvali babhāsa payodadhi'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otamāna ratanappamukhānan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pāna māla padagaṇṭhidujehi hās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eva devabhavanānamahaṃ virāg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tī'ti gandhakuṭi yattha pahās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āra gaggari mukho'pari sampapuṇ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ṅgāra kantara viniggata jālakāv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deha pariniggata raṃsimā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yagga niggata karā visaranti y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sarāga janasaṅgamato'ti g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ññā mayantī vimalehī samaṅgitat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ṭṭhāva hāsa makarā surapādap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enti yattha yatinissita pādapin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nāga nīpa vakula'jjuna rājarukk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ā'ga cūta yugapattaka campakā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bhikiṇṇa dharaṇī ratanehi n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anna dibbabhavanaṃ viya bhāti y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5] [\x  6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āsurāsura naroraga liṅgisid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ādharādi janatā katavandane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eva ghuṭṭha thutimaṅgala gītik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thopagāna mananettagaṇā mude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gghositāmala susītala nijjhare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atta nekadija ghuṭṭha jalāsaye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ñjakkha patta parikiṇṇa silātal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ssanti yattha satataṃ yatīnaṃ man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neka kappa sata sañcita puññar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'mitaṃ kapilavatthu mahāsirimp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yattha nīrato sugato mah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tattha bhuti matulaṃ kathiko kathe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jino vasati jetavane vihā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ndo yathā rucira nandana kānanam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ā'va brahmabhavane sapitāmah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rāvalī parivuto gagane'va van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gamma mahānāgo maṇi akkhikanām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to jinapādasmiṃ phaṇiṃ pacceda'mabru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ā dhīra lokasmiṃ lokassatthābhivuddhi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yanti sāmi tumhākaṃ dayāyanto'gadhā m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me dāsabhutassa saṃsārandugharā thir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ttiṃ yadicchase mayhaṃ gahaṇīyaṃ nimant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taṃ mahānāgo mahānāga nimantaṇ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gahesi taṃ tuṇhībhāvena karuṇāy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taṃ sumano nāgo lahumāgamma sīhal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ḷyāṇāpagapassamhi manonandana bhut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hu kambumaṇi mutta pavāla vajirāmay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hārahe mahāthūne ghaṭakādiṃ nidhāp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6] [\x  6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tvā tulādayo sesa mandiraṅge tathev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ṭaṅka vyāla sīhādi pantiyo'pi tathev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takumhamayā'neka cittehi sādhu citt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māya gopānasiyo pakkhapāse ca kaṇṇ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ṅgi nikkhena siṅgañca chadanindamaṇīh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 kiṅkiṇi mālāyo kaṇṇamālā ca māp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avitānaṃ bandhitvā muttolambe tahiṃ ta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gandhadāmehi pupphadāmehi saṅku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ndanīlamayaṃ bhumi majjhe'naggha mah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pesi parito sesa bhikkhūnaṃ ca subhā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ehe'vāpassaye vedikā eḷikāmay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ttā vāluka saṅkiṇṇaṃ mālakaṃ ca manor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 ratana sambhuta toraṇū'pari tor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īra kusumā'kiṇṇa hāṭakādi ghaṭāku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 rāgaddhajākiṇṇa vitāna samalaṅk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 dhūpāli saṅkiṇṇa gandhapuppha samāku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ihi nekehi vaṇṇehi samalaṅk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petvā maṇḍapaṃ seṭṭhaṃ devamaṇḍapa santib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a vāluka sañchannaṃ mudu pādapaṭatth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petvevaṃ mahāmaggaṃ surañjasa samañj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cinitvāna te nāgā khajja bhojja phalāphal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annapāne pacure paṭimaggaṃ gamu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āruṇiko nātho bodhito aṭṭhame sam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kha puṇṇamāsimhi sannipātiya sāv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hajja bhikkhavo laṅkaṃ nāgānaṃ'nuggahāya bh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akkhiko nimantesi pasanno buddhasā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vacanaṃ tassa sambuddhassa sirīm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vā pesalā bhikkhū paccassosuṃ samā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7] [\x  6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iputto tato thero paññāya'gga dhurandha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cīvaramā'dāya agamā jinu'p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no mahāthero dutiyo aggasāv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cīvaramādāya sopāga jina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ūtapāpo dhutaṅgaggo mahākassapa nām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cīvaramādāya āgamā jina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e vinayaññ¨namaggo' pālivhayo yat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cīvaramādāya jinantikamu'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acakkhūnamaggo yo ruddhapāpāri dapp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'nuruddho varado sopāga muni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va kāmado kāmamu'pavāno'ti vissu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ī gaṇī dakkhiṇeyyo theropāga jin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kkulo vimalo sīla samādhādi guṇāka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gato saparikkhāro bhikkhūnaṃ samiti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āsana dhorayho thero aṅgulimāl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'gantuṃ munindena sannaddho sahasā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odaya selagge suriyo viya bhāti 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yaṃ rāhulathero'pi lahu'gā pitu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ddācāro bhaddiyavho thero bhaddaghaṭo v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aṭo bhuvane so'pi gato sambuddha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ddumo'va lokassa yo dadāti'cchiti'cch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oraso pi selavho gato sambuddha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minī sāmiko'vāti bhāti yo sāsanambar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ma mahāthero sopāga muni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silātalaggamhi jumhamāno'va kesar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utivha mahāthero buddhupantika mā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āsana chaddanta sarasī sāraso v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uto tissathero'pi gato bhikkhusamāg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8] [\x  6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sāsana samphullasarasīruha majjhag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bbata nibho rādhathero'pi sahasā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gu dabbopa'seno ca koṇḍañña'ssaji sīval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 jinatrajā therā gatāsuṃ munisant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mārakassapo puṇṇosoṇosobhita rev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pete abhiññātā gatāsuṃ satthu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ṅgīso sāgato nando bhāradvājo gavamp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cīvaramādāya gatāsuṃ jina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i mahānāgā pañcasata jinoras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ñchuṃ sahāgantuṃ muninā lokasām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jagadānando karuṇāyābhirādhi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ruṃ parikkhipantova anekajjuti vijju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āsetvā suddharaṃsi visarantaravās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ūpari jino rattaṃ bandhitvā kāyaband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uggataṃ mahāthūpaṃ cāru cāmīkarajjut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cchādayamānova rattakambala kañcu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a nigrodhapakkaṃva surattaṃ paṃsukuli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āṭiyā karitvāna saguṇaṃ uttarīy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na supaṭicchanto pārupitvāna sādhu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tthāya pasāresi jālākulakarañ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nāthappabhāvena tato pattamadhubb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ṇi saroruhassanto sampattosi tamagg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sissako nātho uggantvā gaganaṅg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aṇṇambude tattha maddanto gantumārah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mbuddha dehasmā nikkhantāsuṃ cha raṃsi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makaṇṇikato yāta maṇigopānasī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ṇindīvara pupphehi meva'kindamaṇih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denti viya nakkhattā nīlaṃ'su munideh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9] [\x  6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mpakuddālamālābhī hemacuṇṇambareh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rayanti viyāsaṅga pītaṃsū jinadeh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ṇḍīpupphakadambehi lohitaṅkamaṇih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hitābhā papūrenti disā'gā munideh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ra mallika mālāhi somaṃsu phalikādi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rayanti viyāsaṅga odātā munideh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ñjumañjeṭṭharāsīhi padumābhamaṇīh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aṃ chādayamānāgā mañjiṭṭhābhā jinaṅ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indacāpa kiṇṇaṃ va divasaṃ ratanutth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paṭaṃva muñcantaṃ missābhāgā jinaṅ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kūṭa kūṭāgāra mattā chabbaṇṇa raṃsi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elavelā dhāvanti dippamānetaret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mānā'hanitvāna cakkavāḷa siluccay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ggantvā parato yantī nīra nijjhara sannīb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ukhe sammukhe tāyo rukkhapabbata āda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antā sakaṃ vaṇṇaṃ dhāvantā'pi ca sind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dhamuggataraṃsīhi rañjitā jaladā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aṇṇe punevāsi nūtano ravimaṇḍ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ppahā pavāhesu nimuggā devatā ga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ūjetuṃ va nijattehi nānāvaṇṇā siyu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ṭṭhā buddharaṃsīnamantaraṃ devadhīta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ñjānīya muyhiṃsu muhuttaṃ attano dha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ā suroraga brahma siddha vijjādharāda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maracchattaketuhi pūjayantā jinantvag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hikaṃ pantiyo keci toraṇūpari tor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ṭadīpāliyo tantha karonti abhito'b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apaṭe pattharanti vitatvanti vitān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ūpari anekānī kusumāno'kirant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0] [\x  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maṃ devalokannuyāti lokagganāy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ti kiṃ buhmalokannu amhākaṃ bhavanannu k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tha nu kho devadevo kassanuggahabuddhī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tī'ti kaṅkhitā keci saṃsaranti itoc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petvā abhito magge maṇḍape ratanāmay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nāsanaṃ paññapetvā kāci tiṭṭhanti dev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tahiṃ paṭṭhapentā sudhanta madhurod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mānā jinaṃ keci tiṭṭhanti ca mahant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mahāmahe nātho vattamāne anūpam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laṃ sambuddhasiriyā nūtano suriyo v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asenābhito yāna brahmāvātha sahamp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rasenābhito yāna sakkova samalaṅk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gālimabhito yāna gahaṅgā maṇi sannibh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taraṭṭhakhagindova haṃsasenāli pubba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eta rāgadosehi vītamohehi sabba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mbhidatta sampatta sāvakehi anug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saṃ yesaṃ manasmiṃ yaṃ yamatthi kiñci saṃsa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 taṃ taṃ paṇudento desanāya sudhās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ānurūpena pāṭihāriya kambun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sa nayanālī so tosassusu nimujj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o 'laṅkataṃ laṅkamathāgu phaṇino tad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maggaṃ karontā te tattha tattha mahām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ragānamantare devā brahmāsuṃ tesamant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mmissako loke brahmalokā papū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passanti jinaṃ tattha sasissaṃ siriyā jal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laddhā tehi nettāni tesamakkhīni loc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suṇanti tadā dhammaṃ dhammissara pabhāv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laddhā tehi sotāni tesaṃ sotāni sot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1] [\x  7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lapanti tadā buddhaguṇaṃ hi guṇabhūsaṇ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laddhā tehi ve jivhā tesaṃ jivhā rasaññ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vandanti jinaṃ yantaṃ sasaṅghaṃ gaganaṅg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laddhā tehi hatthāni tesaṃ yeva bhujā bhu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athāgataṃ disvā ye santuṭṭhā tathāg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gatānaṃ sabbesaṃ yo toso hotu sabb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o kalyāṇīyaṃ nātho mahentevaṃ sadev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pūjāvidhānaṃ ko mukhenekena bhā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aṅgā manuññaṃ hi sampattaṃ taṃ saputt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raṅga mudu bāhāhi gahetvā caraṇambuj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e pakkhālayi sammā pheṇa pupphupahāri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totuṃ gaṇhitvā akā dehassanugg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yācito satthā nāgasaṅghehi vand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ā maṇḍapaṃ rammaṃ manonandanamāv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maṇḍapa majjhamhi buddhāraha mahās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obhāsayaṃ āsā ravīva udayāv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bhikkhu nisīdiṃsu patta pattāsane tad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bhāsa maṇḍapaṃ'tīva saraṃva padumāku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nettālino'gamma vasī sommamukhambuj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antā kusalāmode gaṇhantā tittino 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sabhikkhukā nāgā munino rūpasāgar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tinda maṇināvāhi pāraṃ gantuṃ na te pab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saṅghaṃ sugataṃ sajano maṇi akkhi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accaṃ sakahatthehi annapānena tapp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nīta pattapāṇima'ccayitvā tathāg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ininno nimantesi desanatthānumod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brahmassaro satthā niccharaṃ brahmaghos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ññāpento jane sabbe sakasaddena de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age 072] [\x  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svevaṃ jino dhamma'manilāsanakādi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tipāmojja jananaṃ nibbāṇāmata'māv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bho suṇātha bhujagā bhavasāgar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ārinakkamakarākula duggamam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ā janā khalu labhanti kadā patiṭṭ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hāya buddhathirasāratariṃ visā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na dullabhataraṃ munipātubhū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aṃ cirena bhujagā na pamādayitth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ī jarā maraṇa dukkha pariddav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ārikassa na tatopa'gatassa ho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ruññamambujasiriṃva parittakā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ṇaṃ tusāralava'sārataraṃ janā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aṃ dadhāti jaladhimhi taraṅgabhaṅg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mano dahati sokasikhībhi nā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rāgamisayo'pi khagā du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irūpi nārikusumesupi rūpagidd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ā'nayaṃ khalu pure parihīna jh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e na rajjatha tato khalu sādhupaññ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ānurāgamanugopi pure sikhaṇḍ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mori madhuraṃ giramañjitaṅg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dhassa hatthamagamāsi bhavesu tas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heva saddasamadukkhakaraṃ jan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hāya nekakusumesu parāgarā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tebhakumbha magamā madagandhaluddh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ṅgo pabhagga tanuko karikaṇṇatā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heva gandhasadisaṃ tibhavesu pā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bhīra nīradhibhavo pavurāsano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ccho gilitva balisaṃ rasagedhahet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ppoti dukkhamatulaṃ na rasesu sā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thiti mantva pajabhātha rasesu ged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3] [\x  7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buhmalokā'gata suddhas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ttameva niyato api bodhisat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isaṅgamāya parihāyi sarajjato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hi phassasadiso anayo navatt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eraṇḍa pelaka kapu'ddaka hetuhī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pi dānaruci dānamaṇippabhāv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ā'pavagga varasārapuraṃ bhujaṅ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nappadāti dhaniko siva'mesamā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etva sīlama'malaṃ visakaṇṭhikā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ndassa nandanavane'si piyā mahes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pasatthavibhavaṃ yadi patthayav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etha sīlama'malaṃ khalu jivitaṃ'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ggo visāla ratanālaya sampakiṇ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nanda'manda surasundari sundaro 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ullambujākara vanādihi nandanī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marā viya'marā'virataṃ ram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pi bho rucira brahmanikāya bhu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mā tatopi mahitaṃ amataṃ variṭṭ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ttakāma niratā janatā sa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ṇhakkhayāya satataṃ viriyaṃ karo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ddhammamaggaṃ varamati sugato desayi pannag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e sampahaṭṭhā mahamahamakaruṃ nijjarādīhi saddh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ve desanāyaṃ suraviṭapi samā sātthikā tattha j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nātho tañca dhammaṃ bhagavati tanayā te ca vo pālayan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i desāgam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4] [\x  7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ādhirāje sumanābhidh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ṃ sumedho sumanābhidhā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o tadā'gamma sapārisaj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iyaṃ tattha phaṇīhi sadd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'pavaggassa nidānad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dhammaṃ sutisītibhu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aṭṭhacitto upagamma bu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vāha evaṃ katapañjalī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ve phaṇīnaṃ na pi mānus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immisānaṃ na pitāmahā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attha mevākhila lokanā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yantī loke karuṇāguṇag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gadhā nūna mayampi tu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yāya tasmā phaṇīnaṃ vimes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hi mayhaṃ bhavanamhi dhī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aṃ'sunā 'tīva pavittarū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'yaṃ nago dissati'to pur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aṅganā molisiriṃ vahan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kūṭoti samantacakk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āti loko vasatiṃ mame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nīla nānā vanarāji rā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āra dhārā giri nijjharākul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pīta nīlāruṇa pallavāval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mūtakūṭo viya bhāti ug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sindhuvāriṃ urasā pabhej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te pādapaṇāma het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otamāno viyacakkapā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i tuṅgagga dharādharin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5] [\x  7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vadhū kuṭakirīṭadhā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nta selinda camūpatī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'yaṃ dharādhāra mahāmah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 rāja laṅkā nagaraṅgaṇam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roha danto citakūṭa kum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 soṇḍikkha savanti hatth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nijjharāsāra madappavā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orivā'bhāti surādhip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hūlla pupphatthabakā'nap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dhatta rattaṅkuramolimāl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tālatā'liṅgita khandhade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ṭṭhanti bhūpāva yahiṃ kujin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ddhaṅganā rattapadambujāl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hinna hatthābharaṇāli yut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kīkalāpuppala mālamāl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talākañja nibhanti y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ṅgura pāṭhīna savaṅka siṅg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icca muñjā:mara pāvuse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īranakkāda'nimes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īḷītaṃ daddara rattap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hi saṃrāva virāci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āka kādamba kadambakā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pānasālā viya sāras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ṃsālinaṃ maṅgala vāsabhū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antarāmoda mudāvag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hulla kokāsa'ravindake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gandhi'kindīvara kerav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ñjakkha channaṇṇatalehi ci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6] [\x  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accha sātodaka sampapuṇṇ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ojinī laṅkata bhumibhāg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'yaṃ pure bhāti manuññar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kūṭo sa samantakūṭ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lita vipinasaṇḍā yattha sele sam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pagata janānaṃ cittamāmodayan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ka vaṭa kareri bodhi jambīra bhall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dira'bhaya kadambā phulla sellū palā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asa'mata pilakkhā kaṇhavaṇṭa'kkha ciñc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uja badari nīpā phandani'ndīvarā v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kula'sana piyālā gaddabhaṇḍa'jjun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uka salla tindu'dumbarambassa'kaṇ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nāga campaka dumuppala dāḍim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jjūri tāla girimallika'soka tāl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ntāla nāga nivulā yugapatta'riṭṭ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tamba eravatakāpi ca ketak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phullabhaṇḍi sumana'jjaka yūthik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nti cittaka japā ravimālatī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ndassa'māraka kuraṇḍaka bījapū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phālikā ca tiṇasūla samīraṇā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ocu'cju kīcaka haliddi viḷaṅgi bimb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lī vacā'tivisālābu ca nāgavall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llīha sārada'parājitavāru'sī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ādi neka vanarāji virājito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ṭṭhanti keci taravo surabhiṃ kir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keci phalitā madhurapphalān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dolitā phalitapallavitā lat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hārayaṃ viṭapa jattusu bhanti kec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7] [\x  7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ntage janagaṇe satataṃ dumin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īṇayanti dalitā phalino ca yasm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avhayanti viya locana gocar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te'ritehi taruṇāruṇa pallav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vane vanasurā nijavasundarī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me silātaladahe sikatātale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anti tanti turiyāni ca vād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yanti mālabharino satataṃ patī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ddhā ca siddhavanitā hi tahiṃ tahiṃ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anti pupphaphala pattarasāhinand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nti tattha giripādapa rāmaṇey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gehi saṅgata manā bahitāpasā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vane hariṇa rohita puṇḍarī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kaṇṇa salla sasa jambuka sūkarā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khāmige'ṇivaga babbu rurū kuruṅg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dhā'khu pampaka kapī gavayā ca 'ne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vagga vagga carino hayamārakād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 catuppadagaṇā muditā vasan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īpi kosiya kapotaka nīlagī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ṅkā'ṭa lāpa parapuṭṭha madhubbatā 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jjivha dindiha cakoraka sāḷikā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kkavha kīra kurarā kulalā ca kaṅ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racchadā madhura kūjaka nekapakk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mma yattha nivasanti manuññarūp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vanantamatha nāṭakamaṇḍalā'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ītālayaṃ viya ahosi ca gāyakā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pānabhumi sadisaṃ migapakkhik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ussavaṃ ratikaraṃ nayanābhirā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8] [\x  7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idho vipinarāji virājit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ehi nekasura sundari maṇḍite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yucca nīlasikhigīva samāna vaṇ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o samantagiri me vasatī munind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atīta manaso sumanābhidh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 natvamasamaṃ gamanopayut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sātha sopi muni tassa vacaṃ paṭic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hikkhu nikkhami jino gaganāyanam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etanāpi giripādapa ādayo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ā supaṇṇa miga pakkhika hetukāp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ādharāmara'surā caturāṇanā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mma'kaṃsu sumanā mahamabbhutaṃ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nde payante samiddhaṃ tilo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ndābhinandā dumindā pabudd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gindā sutuṭṭhā khagindā sughuṭṭ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uṭṭho mahindo paṇaṭṭho nidāg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cchante gaganāyanena sugate bhānu'si santo tad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esuṃ suriyātapañca jaladā siñjiṃsu bhumyā jal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dāmanda sugandha muddha pavano pāpeti sitaṃ suk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di dhaja chatta cāmarakarā pūjenti mānent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īra hintāla'ga sindi pūg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lambasālādi mahīruhitd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ṭṭhanti te cāmarahatthakā'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ehi channo gaganaṅgano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na vidhinā jagadeka nā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amānesu mahāmahe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añca vidisaṃ paripūr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bbaṇṇaraṃsīhi agā nagin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9] [\x  7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amantanagamuddhani lokanā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bbaṇṇaraṃsi nikaraṃ disi pattharan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hi so parivuto parasāgar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okayaṃ ṭhitimakāsi aanomavaṇ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vadhū sumanakūṭa kirīṭa kū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esi'naggha jana rāja maṇī mahan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atthadaṃ sivadamappaṭimaṃ ti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'dāni bho bhajatha sevatha sabbakā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suṃ tadā suravarā surasundarī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 selasikharesu mahāsamajj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jjiṃsu bheri vikatī sayameva sabb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ssiṃsu dibbakusumābharaṇā nabham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ambaraṃ nikhilamāsi ca chattach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 virāga dhaja ketu samākulañ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sugandha kusumādi disantarāl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agghikāvali virājita mantaḷik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dine'si ratanaṃ maṇitoraṇ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āli puṇṇaghaṭapantīhi dassanī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 dehaparitogata chappabh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aṃ nabhāvani carācara sabbadabb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lāvataṃsa samakā girayo sam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 namanti ca bhamanti sacetanā'v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pi tattha taravoca latāday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anti dibbanaṭakā viya onatag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tadā mahata vimhaya pāṭihe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nubhāva janite idha vattamā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vāna dhīracaraṇaṃ samano sudhā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adī parama pitimano udag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0] [\x  8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te mudu komala rattapā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tta phullamburuhopamān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ānupubbāyata aṅgul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ambatuṅgagga nakhāvalī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kummu'nnata pādapiṭṭ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uḷha gopphāyata paṇhibhā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cchamāyaṃ sakalaṃ pati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limpate succhavitā rajād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tta hatthosabha haṃsa sī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na līlāya yahiṃ payā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nnunnatā bheritalā'va bhu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otātha pupphādi sumaṇḍitā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enti maggā sayameva khāṇ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ṇṭamūlā kaṭhalā ca sabb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bhīra nīrāpaga paṅkadug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sabhāvaṃ ramaṇīyame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janti bhumiṃ girayo pur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ārite pādavare jinass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ti aggī narakodare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anti pāde padumādayo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aṃ hi te pādatale yatī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ābhi nemi ghaṭikāvalī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aṇṭhitaṃ cā'rasahassav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issate cakkavaraṃ mahan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eva cakkaṃ parivār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ccha sovatthi'vataṃsakā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 bhadrāsana puṇṇap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tātapattāsi mayūrahat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1] [\x  8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lādibhedā kamaluppal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eru sattaddi mahāsamudd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pagā satta mahāsar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mālayo cakkavāḷaddiko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akkatārā ca chadevalo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āmahāvāsa manussalo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 nāvā sivikā ca saṅ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lāsaselaṃ dhajatoraṇā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ntāmaṇuṇhīsa savaccha dhen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īnadvayaṃ cakkavatti sase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'ssa mātaṅga viyaggh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ṃsosabho kimpuriso mayū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ñcā ca erāvaṇa hatthi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akkavākā makarādayo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 mahāmaṅgala lakkhaṇā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ocamānā vilasanti nicc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kkhaṇe yassa mahiṃ pabhej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āla sattuddaya paṅkajān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gahesuṃ caraṇāni y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ānimānacchariyāni lo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āpanatthāyu'panīta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ūhi te devala tāpasind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āni gantvāna jaṭāsu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uṃ tave'taṅghiyugaṃ aho b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dhodanavhassa narādhip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osa toyehi papūritass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o visuddhambu ruhākar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oru hāsuṃ caraṇāni tuy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2] [\x  8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caṅkame caṅkamaṇāvas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namma merūdaya pabbaniṇd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gahesuṃ caraṇāni y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ānimā'nacchariyāni lo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vandamāno tidivādhip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sānubhāvena gatāyukop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iyaṭhāne'sinapunāpi te'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ambujaṃ dhīra!Mahānubhā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īnamaggopi nisākarā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unnato so sayitassa tuy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assa antampi na sakkhi daṭṭ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era rūpaṃ idamaṅghikañ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ya gaṅgāpati sannidh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re tadā nammada jimhagass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assa lañchaṃ akarī munin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haṃ'pi hotaṃ karuṇā tave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ito saccaka tāpas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tuvaṃ saccaka baddhasel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assa lañchaṃ jagato hit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hampi hotaṃ tamanuggah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nātho girametam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ṃ mahābhuti'manāgate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sa lokehi mahīya 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vāmena padena lañc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odhito aṭṭhama sārad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khamāse muṇi puṇṇamā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assa'bhiññāṇamakā'paraṇ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evake sassamaṇe mahe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3] [\x  8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aṅakgikā sitthaka matthakam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aṅkitā khattiya muddikā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eva'mevaṃ jinapādalañc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kūṭamhi namassanī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lamegho ca tato pavas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iṃsu nānāratanāni kham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parito kusumambar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cuṇṇāni jinekavaṇ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pagantvā sugatebhagā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nitambe girigabbharā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āvihārāya nisīdi y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ākaṭaṃ taṃ bhagavāguhā'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rahantā sugatorasā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ādinā sādhu mahetva sabb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a katvāna padakkhiṇ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aṃ tahaṃ'kaṃsu divāvihā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taṅganāyo viṭapīdhavā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lamba sākhāputhulaṃ'sapass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hulla namañjūkara mañjarī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assamānā'va sadonatag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ṭṭhanti rukkhā naṭakā'va t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phulla sākhākara'mukkhip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assamānā viya onatag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anti mānacchariyāni nicc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uccāvaca pabbat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assamānā viya pādalañc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ṭṭhanti ninnagga sikhā sam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ampi niccababhutameva t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4] [\x  8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nage pādavaraṅki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lamaṇḍalokāsa padesamat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osarante bahuke jane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oteva okāsama,ho padaṅ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osaritvāna mahetva sa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amatte jaladā samec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enti māla'mbuvahehi sād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ampi niccabbhutameva t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ena phuṭṭhassa silātal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disānacchariyāni hon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kanāthassa anāsav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bbhutaṃ konu kathaṃ bhaṇey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āvihāraṃ bhagavā sasaṅg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tasmiṃ pana kiñcikāl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īyamānesu sadevak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ato rohaṇamambaram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asaṅgho muni dīghavā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ssa ṭhāne paramāya bhumi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ruṃ karonto pana taṃ mahīt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odhabhāvena nisīdi satra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nurādhaṃ bhagavā nabham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bodhiṭṭhitabhumiyā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mahāmaṅgalacetiy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akkhantinahitassa ṭhā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 patvāna nirādhapī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āvako pekkhama'nāgatadd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itā me pana bodhidh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onti loke'ti janassa vudd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5] [\x  8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ṭṭhāya tuṭṭho bhagavā niro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o silāthūpavarassa ṭhā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o tahiṃ dhammamathuddis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o nabhā jetavanaṃ suram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o dhammarājā janahitavihito vīta dosāri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āmāya ramme sumanagirisire'kāsi yaṃ pādalañc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vo saggā'pavaggaṃ dadati munisamaṃ citta matte pasan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bho!Bho! Pahaṭṭhā namatha mahatha taṃ sādhu sādhuppasatt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amantakūṭa vaṇṇanā niṭṭ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rantha samāpt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ntarā samattāyaṃ sumaṇaddisu vaṇṇan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sādhū saṅakappā khippaṃ pappontu pāṇ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yācito'raññavāsī guṇādhāra sudhīma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hulattheranāmena vissutena mahīt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odaramhi paññāto ravīvambara maṇḍal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aññaratanānanda mahāthero mahāgaṇ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itaṃ viya yo satthusāsanassa mahākav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o suppaṭipattīsu satthasāgara pāra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isso'si yo vippagāma vaṃseka ketu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tāgamo'raññavāsī sīlādi guṇabhūsa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'kā sīhalabhāsāya sīhalaṃ saddalakkhaṇ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vedehatherena katāyampiyasīl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ddhiratt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3:14:00Z</dcterms:created>
  <dc:creator>Ven. S. Upatissa</dc:creator>
  <dc:description/>
  <dc:language>en-US</dc:language>
  <cp:lastModifiedBy>Ven. S. Upatissa</cp:lastModifiedBy>
  <dcterms:modified xsi:type="dcterms:W3CDTF">2015-03-16T03:14:00Z</dcterms:modified>
  <cp:revision>2</cp:revision>
  <dc:subject/>
  <dc:title>[CPD Classification 4</dc:title>
</cp:coreProperties>
</file>