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5.12]</w:t>
      </w:r>
    </w:p>
    <w:p>
      <w:pPr>
        <w:pStyle w:val="PlainText"/>
        <w:rPr>
          <w:rFonts w:ascii="URW Palladio ITU" w:hAnsi="URW Palladio ITU" w:cs="URW Palladio ITU"/>
        </w:rPr>
      </w:pPr>
      <w:r>
        <w:rPr>
          <w:rFonts w:cs="URW Palladio ITU" w:ascii="URW Palladio ITU" w:hAnsi="URW Palladio ITU"/>
        </w:rPr>
        <w:t xml:space="preserve">[PTS Vol Ps 1 ] [\z Paṭis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Ps 1 ] [\z Paṭis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uddakani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m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o paṇṇās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h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tāvadhāne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utvāna saṃvare paññā sīl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ṃvaritvā samādahane paññā samādhibhāvanā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ccayapariggahe paññā samādhibhāvanā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ītānāgatapaccuppannaṃ dhammānaṃ saṅkhipitv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6. Paccuppannānaṃ dhammānaṃ viparināmānupassane paññā udayabbāyānupassane ñāṇaṃ. </w:t>
      </w:r>
    </w:p>
    <w:p>
      <w:pPr>
        <w:pStyle w:val="PlainText"/>
        <w:rPr>
          <w:rFonts w:ascii="URW Palladio ITU" w:hAnsi="URW Palladio ITU" w:cs="URW Palladio ITU"/>
        </w:rPr>
      </w:pPr>
      <w:r>
        <w:rPr>
          <w:rFonts w:cs="URW Palladio ITU" w:ascii="URW Palladio ITU" w:hAnsi="URW Palladio ITU"/>
        </w:rPr>
        <w:t xml:space="preserve">7. Ārammaṇaṃ paṭisaṅkhā bhaṅgānupassane paññā vipassan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Bhayatupaṭṭhāne paññā ādīnav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Muñcitukamyatāpaṭisaṅkhāsantiṭṭhanā paññā 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ahiddhā vuṭṭhānavivaṭṭena paññā gotrabhu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Dubhato vuṭṭhānavivaṭṭena paññā magge ñ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Payogapaṭippassaddhi paññā phal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Chinnavaṭṭamanupassane1 paññā vimutti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innavaṭṭamānupassane-machasaṃ chinnamanupassane-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dā samudāgate1 dhamme passane2 paññā paccavekkh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jjhattavavatthāne paññā vatthunānatt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Bahiddhāvavatthāne paññā gocaranānatt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Cariyāvavatthāne3 cariyānānatt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Catudhammavavatthāne paññā bhuminānatt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Navadhammavavatthāne paññā dhammanānatt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Abhiññāpaññā ñāt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Pariññāpaññā tīraṇ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ahāne paññā pariccāg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Bhāvanāpaññā ekaras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cchikiriyāpaññā phusanaṭṭhe4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Atthanānatte paññā atthapaṭisam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Dhammanānatte paññā dhammapaṭisam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Niruttinānatte paññā niruttipaṭisam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Paṭibhāna5 nānatte paññā paṭibhānapaṭisam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Vihāranānatte paññā vihār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Samāpattinānatte paññā samāpatt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Vihārasamāttinānatte paññā vihārasamāpattaṭṭh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 Avikkhepaparisuddhattā āsavasamucchede paññā ānattarikasamādhismiṃ6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Dassanādhipateyyaṃ santo ca vihārādhigamo paṇītādhimuttatā paññā araṇavihār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Dvīhi balehi samannāgatattā tayo ca saṅkhārānaṃ paṭappassaddhiyā soḷasahi ñāṇacariyāhi navahi samādhicariyāhi vasibhāvatā7 paññā nirodhasamāpattiyā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Sampajānassa pavattapariyādāne paññā parinibbā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abbadhammānaṃ sammā samucchede nirodhe ca anupaṭṭhāntā paññā samasīs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Puthunānattatejapariyodāne8 paññā sallekh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ūpāgate-syā. </w:t>
      </w:r>
    </w:p>
    <w:p>
      <w:pPr>
        <w:pStyle w:val="PlainText"/>
        <w:rPr>
          <w:rFonts w:ascii="URW Palladio ITU" w:hAnsi="URW Palladio ITU" w:cs="URW Palladio ITU"/>
        </w:rPr>
      </w:pPr>
      <w:r>
        <w:rPr>
          <w:rFonts w:cs="URW Palladio ITU" w:ascii="URW Palladio ITU" w:hAnsi="URW Palladio ITU"/>
        </w:rPr>
        <w:t xml:space="preserve">2. Vipassane-[PTS. 3.] Carayavavatthāne-pu. </w:t>
      </w:r>
    </w:p>
    <w:p>
      <w:pPr>
        <w:pStyle w:val="PlainText"/>
        <w:rPr>
          <w:rFonts w:ascii="URW Palladio ITU" w:hAnsi="URW Palladio ITU" w:cs="URW Palladio ITU"/>
        </w:rPr>
      </w:pPr>
      <w:r>
        <w:rPr>
          <w:rFonts w:cs="URW Palladio ITU" w:ascii="URW Palladio ITU" w:hAnsi="URW Palladio ITU"/>
        </w:rPr>
        <w:t xml:space="preserve">4. Phassanaṭṭhe-machasaṃ, syā. 5. Paṭibhāṇa-syā. 6. Samādhamhi-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Vasībhāvatā-pu 8. Nānattepariyādāṇe-sī1, nānattejapariyādāte-sī2. </w:t>
      </w:r>
    </w:p>
    <w:p>
      <w:pPr>
        <w:pStyle w:val="PlainText"/>
        <w:rPr>
          <w:rFonts w:ascii="URW Palladio ITU" w:hAnsi="URW Palladio ITU" w:cs="URW Palladio ITU"/>
        </w:rPr>
      </w:pPr>
      <w:r>
        <w:rPr>
          <w:rFonts w:cs="URW Palladio ITU" w:ascii="URW Palladio ITU" w:hAnsi="URW Palladio ITU"/>
        </w:rPr>
        <w:t xml:space="preserve">[BJT Page 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Asallīnatta pahitatta-paggahaṭṭhe paññā viriyārama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Nānādhammapakāsantā1 paññā atthasandas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Sabbadhammānaṃ ekasaṅgahatānānattekattapaṭivede paññā dassanavisuddh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Viditattā paññā khan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Phuṭṭhattā paññā pariyogāhane2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Samodahane3 paññā padesavihār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Adhipatattā paññā saññā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Nānatte paññā ceto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Adhiṭṭhāne paññā citt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Suññate paññā ñāṇ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Vossagge paññā vimokkh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Tathaṭṭhe paññā sacc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Kāyampi cittampi ekavavatthānatā sukhasaññañca lahusaññañca adhiṭṭhānavasena ijjhanaṭṭhe paññā iddhividh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 Vipakkavipphāravasena nānattekatta saddanimittānaṃ pariyogāhane2 paññā sotadhātuvisuddh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Tiṇṇaṃ4 cittānaṃ vipphārattā indriyānaṃ pasādavasena nānattekattaviññācariyāpariyogāhane paññā cetopariy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3. Paccayappavattānaṃ dhammānaṃ nānattekattakammavipphāravasena pariyogāhane2 paññā pubbenivāsānussati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Obhāsavasena nānattekattarūpanimittānaṃ dassanaṭṭhe paññā dibbacakkhu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Catusaṭṭhiyā ākārehi tiṇṇaṃ indriyānaṃ vasibhāvatā paññā āsavānaṃ khaye ñāṇaṃ. </w:t>
      </w:r>
    </w:p>
    <w:p>
      <w:pPr>
        <w:pStyle w:val="PlainText"/>
        <w:rPr>
          <w:rFonts w:ascii="URW Palladio ITU" w:hAnsi="URW Palladio ITU" w:cs="URW Palladio ITU"/>
        </w:rPr>
      </w:pPr>
      <w:r>
        <w:rPr>
          <w:rFonts w:cs="URW Palladio ITU" w:ascii="URW Palladio ITU" w:hAnsi="URW Palladio ITU"/>
        </w:rPr>
        <w:t xml:space="preserve">56. Pariññaṭṭhe paññā dukk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Pahānaṭṭhe paññā samud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hammappakāsanatā-syā, machasaṃ. 2. Pariyogāhaṇe5machasaṃ. </w:t>
      </w:r>
    </w:p>
    <w:p>
      <w:pPr>
        <w:pStyle w:val="PlainText"/>
        <w:rPr>
          <w:rFonts w:ascii="URW Palladio ITU" w:hAnsi="URW Palladio ITU" w:cs="URW Palladio ITU"/>
        </w:rPr>
      </w:pPr>
      <w:r>
        <w:rPr>
          <w:rFonts w:cs="URW Palladio ITU" w:ascii="URW Palladio ITU" w:hAnsi="URW Palladio ITU"/>
        </w:rPr>
        <w:t xml:space="preserve">3. Samodhāne-pu 4. Tiṇṇann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Sacchikiriyaṭṭhe paññā nirod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Bhāvanaṭṭh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Dukk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Dukkhasamud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 Dukkhanirod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Dukkhanirod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Atthapaṭisam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Dhamm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Nirutti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Indriyaparopariyatt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9. Sattānaṃ āsayānus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Yamakapāṭihīr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Mahākaruṇāsamāpattiyā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Sabbaññut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ni tesattati ñāṇāni. Imesaṃ tesattatiyā2 ñāṇānaṃ sattasaṭṭhi ñāṇāni sāvakasādhāraṇāni. Cha ñāṇāni asādhāraṇāni sāvekeh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tik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ndriyavarovariyattañāṇaṃ-pu. Indriyaparopariyanetañāṇaṃ-pū, machasaṃ. Syā, [PTS,] sī1, 2, 3. </w:t>
      </w:r>
    </w:p>
    <w:p>
      <w:pPr>
        <w:pStyle w:val="PlainText"/>
        <w:rPr>
          <w:rFonts w:ascii="URW Palladio ITU" w:hAnsi="URW Palladio ITU" w:cs="URW Palladio ITU"/>
        </w:rPr>
      </w:pPr>
      <w:r>
        <w:rPr>
          <w:rFonts w:cs="URW Palladio ITU" w:ascii="URW Palladio ITU" w:hAnsi="URW Palladio ITU"/>
        </w:rPr>
        <w:t xml:space="preserve">2. Tesattatīnā-[PTS.] </w:t>
      </w:r>
    </w:p>
    <w:p>
      <w:pPr>
        <w:pStyle w:val="PlainText"/>
        <w:rPr>
          <w:rFonts w:ascii="URW Palladio ITU" w:hAnsi="URW Palladio ITU" w:cs="URW Palladio ITU"/>
        </w:rPr>
      </w:pPr>
      <w:r>
        <w:rPr>
          <w:rFonts w:cs="URW Palladio ITU" w:ascii="URW Palladio ITU" w:hAnsi="URW Palladio ITU"/>
        </w:rPr>
        <w:t xml:space="preserve">3. Sāvakehī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tamay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ṃ sotavadhāne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abhiññeyy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pariññeyy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pahatabb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bhāvetabb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sacchikātabb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t xml:space="preserve">'Ime dhammā hānabhāgiy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dhammā ṭhītibhāgiy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visesabhāgiy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t xml:space="preserve">'Ime dhammā nibbedhabhāgiyā'ti sotāvadhānaṃ, taṃpajānanā paññā sutamaye ñāṇaṃ. </w:t>
      </w:r>
    </w:p>
    <w:p>
      <w:pPr>
        <w:pStyle w:val="PlainText"/>
        <w:rPr/>
      </w:pPr>
      <w:r>
        <w:rPr>
          <w:rFonts w:cs="URW Palladio ITU" w:ascii="URW Palladio ITU" w:hAnsi="URW Palladio ITU"/>
        </w:rPr>
        <w:t xml:space="preserve">'Sabbe saṅkhārā anicc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ṅkhārā dukkh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ṅkhārā anatt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ṃ ariyacca'n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ukkhasamudayo1 ariyasacca'n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t>1. Dukkhasamuday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nirodho ariyasacca'nti sotāvadhānaṃ, taṃjānanā paññā sutamaye ñāṇaṃ. </w:t>
      </w:r>
    </w:p>
    <w:p>
      <w:pPr>
        <w:pStyle w:val="PlainText"/>
        <w:rPr/>
      </w:pPr>
      <w:r>
        <w:rPr>
          <w:rFonts w:cs="URW Palladio ITU" w:ascii="URW Palladio ITU" w:hAnsi="URW Palladio ITU"/>
        </w:rPr>
        <w:t xml:space="preserve">'Idaṃ dukkhanirodhagāminī paṭipadā ariyasacca'nti [PTS Page 005] [\q   5/]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ime dhammā abhiññeyy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t>Eko dhammo abhiññeyyo: sabbe sattā āhāraṭṭhiti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dhammā abhiññeyyā: dve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dhammā abhiññeyyā: tisso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hammā abhiññeyyā: cattāri ariya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dhammā abhiññeyyā: pañca vimuttāyat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dhammā abhiññeyyā: cha anutta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dhammā abhiññeyyā: satta niddasavatthu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dhammā abhiññeyyā: aṭṭha abhibāyat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 dhammā abhiññeyyā: nava anupubbavi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dhammā abhiññeyyā: dasa nijjaravatth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bhikkhave, abhiññeyyāṃ. Kiñca bhikkhave, sabbaṃ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2 bhikkhave, abhiññeyyaṃ, rūpāabhiññeyyā, cakkhuviññāṇā abhiññeyyaṃ, cakkhusamphasso abhiññeyyo, yampidaṃ3 cakkhusamphassapaccayā uppajajati vedayitaṃ sukhaṃ vā dukkhaṃ vā adukkhamasukhaṃ vā tampi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bhiññeyyaṃ, saddā abhiññeyyā, sotaviññāṇā abhiññeyyaṃ, sotasamphasso abhiññeyyo, yampidaṃ sotasamphassapaccayā uppajajati vedayitaṃ sukhaṃ vā dukkhaṃ vā adukkhamasukhaṃ vā tampi abhiññeyyaṃ. Ghānaṃ abhiññeyyaṃ, gandhā abhiññeyyā, ghāna viññāṇā abhiññeyyaṃ, ghānasamphasso abhiññeyyo, yampidaṃ ghānasamphassapaccayā uppajajati vedayitaṃ sukhaṃ vā dukkhaṃ vā adukkhamasukhaṃ vā tampi abhiññeyyaṃ. </w:t>
      </w:r>
    </w:p>
    <w:p>
      <w:pPr>
        <w:pStyle w:val="PlainText"/>
        <w:rPr/>
      </w:pPr>
      <w:r>
        <w:rPr>
          <w:rFonts w:cs="URW Palladio ITU" w:ascii="URW Palladio ITU" w:hAnsi="URW Palladio ITU"/>
        </w:rPr>
        <w:t xml:space="preserve">Jivhā abhiññeyyā, rasāabhiññeyyā, jivhaviññāṇā abhiññeyyaṃ, jivhāsamphasso abhiññeyyo, yampidaṃ jivhāsamphassapaccayā uppajajati vedayitaṃ sukhaṃ vā dukkhaṃ vā adukkhamasukhaṃ vā tampi abhiññeyyaṃ. Kāyo abhiññeyyeṃ, phoṭṭhabbā abhiññeyyā, kāyaviññāṇā abhiññeyyaṃ, kāyasamphasso abhiññeyyo, yampidaṃ kāyasamphassapaccayā uppajajati vedayitaṃ sukhaṃ vā dukkhaṃ vā adukkhamasukhaṃ vā tampi abhiññeyyaṃ. </w:t>
      </w:r>
    </w:p>
    <w:p>
      <w:pPr>
        <w:pStyle w:val="PlainText"/>
        <w:rPr/>
      </w:pPr>
      <w:r>
        <w:rPr>
          <w:rFonts w:cs="URW Palladio ITU" w:ascii="URW Palladio ITU" w:hAnsi="URW Palladio ITU"/>
        </w:rPr>
        <w:t xml:space="preserve">Manoabhiññeyyaṃ, dhammā abhiññeyyā, manoviññāṇaṃ abhiññeyyaṃ, </w:t>
      </w:r>
    </w:p>
    <w:p>
      <w:pPr>
        <w:pStyle w:val="PlainText"/>
        <w:rPr>
          <w:rFonts w:ascii="URW Palladio ITU" w:hAnsi="URW Palladio ITU" w:cs="URW Palladio ITU"/>
        </w:rPr>
      </w:pPr>
      <w:r>
        <w:rPr>
          <w:rFonts w:cs="URW Palladio ITU" w:ascii="URW Palladio ITU" w:hAnsi="URW Palladio ITU"/>
        </w:rPr>
        <w:t>Manosamphasso abhiññeyyo, yampidaṃ manosamphassapaccayā uppajajati vedayitaṃ sukhaṃ vā dukkhaṃ vā adukkhamasukhaṃ vā, tampi abhiññeyyaṃ.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abhiññeyyaṃ, vedanā abhiññeyyā, saññā abhiññeyyā, saṅkhārā abhiññeyyā, viññā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ukkhanirodhaṃ-machasaṃ. 2. Cakkhu-machasaṃ 3. Yadidaṃ-[PTS]</w:t>
      </w:r>
    </w:p>
    <w:p>
      <w:pPr>
        <w:pStyle w:val="PlainText"/>
        <w:rPr>
          <w:rFonts w:ascii="URW Palladio ITU" w:hAnsi="URW Palladio ITU" w:cs="URW Palladio ITU"/>
        </w:rPr>
      </w:pPr>
      <w:r>
        <w:rPr>
          <w:rFonts w:cs="URW Palladio ITU" w:ascii="URW Palladio ITU" w:hAnsi="URW Palladio ITU"/>
        </w:rPr>
        <w:t>4. Vedanāsaṃyutta-aniccavagge catu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abhiññeyyaṃ, sotaṃ abhiññeyyaṃ, ghānaṃ1 abhiññeyyaṃ, jivhā abhiññeyyā, kāyo abhiññeyyo, man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ā abhiññeyyā, saddā abhiññeyyā, gandhā abhiññeyyā, rasā abhiññeyyā, </w:t>
      </w:r>
    </w:p>
    <w:p>
      <w:pPr>
        <w:pStyle w:val="PlainText"/>
        <w:rPr>
          <w:rFonts w:ascii="URW Palladio ITU" w:hAnsi="URW Palladio ITU" w:cs="URW Palladio ITU"/>
        </w:rPr>
      </w:pPr>
      <w:r>
        <w:rPr>
          <w:rFonts w:cs="URW Palladio ITU" w:ascii="URW Palladio ITU" w:hAnsi="URW Palladio ITU"/>
        </w:rPr>
        <w:t xml:space="preserve">Phoṭṭhabbā abhiññeyyā, dhammā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ṃ abhiññeyyaṃ, sotaviññāṇaṃ abhiññeyyaṃ, ghānaviññāṇaṃ abhiññeyyaṃ, jivhāviññāṇaṃ abhiññeyyā, kāyaviññāṇaṃ abhiññeyyaṃ, manoviññāṇaṃ abhiññeyyaṃ. </w:t>
      </w:r>
    </w:p>
    <w:p>
      <w:pPr>
        <w:pStyle w:val="PlainText"/>
        <w:rPr>
          <w:rFonts w:ascii="URW Palladio ITU" w:hAnsi="URW Palladio ITU" w:cs="URW Palladio ITU"/>
        </w:rPr>
      </w:pPr>
      <w:r>
        <w:rPr>
          <w:rFonts w:cs="URW Palladio ITU" w:ascii="URW Palladio ITU" w:hAnsi="URW Palladio ITU"/>
        </w:rPr>
        <w:t>Cakkhusamphasso abhiññeyyo, [PTS Page 006] [\q   6/]      sotasamphasso abhiññeyyo, ghānasamphasso</w:t>
      </w:r>
    </w:p>
    <w:p>
      <w:pPr>
        <w:pStyle w:val="PlainText"/>
        <w:rPr>
          <w:rFonts w:ascii="URW Palladio ITU" w:hAnsi="URW Palladio ITU" w:cs="URW Palladio ITU"/>
        </w:rPr>
      </w:pPr>
      <w:r>
        <w:rPr>
          <w:rFonts w:cs="URW Palladio ITU" w:ascii="URW Palladio ITU" w:hAnsi="URW Palladio ITU"/>
        </w:rPr>
        <w:t xml:space="preserve">Abhiññeyyo, jivhāsamphasso abhiññeyyo, kāyasamphasso abhiññeyyo, manosamphass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amphassajā vedanā abhiññeyyā, sotasamphassajā vedanā abhiññeyyā, ghānasamphassajā vedanā abhiññeyyo, jivhāsamphassajā vedanā abhiññeyyā, kāyasamphassajā vedanā abhiññeyyā, manosamphassajā vedanā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aññā abhiññeyya, saddāsaññā abhiññeyyā, gandhasaññā abhiññeyyā, rasasaññā abhiññeyyā, phoṭṭhabbasaññā abhiññeyya, dhammasaññā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sañcetanā abhiññeyyā, saddañcetanā abhiññeyyā, gandhasañcetanā abhiññeyyā, rasasañcetanā abhiññeyyā, phoṭṭhabbasañcetanā abhiññeyyā, dhammasañcetanā</w:t>
      </w:r>
    </w:p>
    <w:p>
      <w:pPr>
        <w:pStyle w:val="PlainText"/>
        <w:rPr>
          <w:rFonts w:ascii="URW Palladio ITU" w:hAnsi="URW Palladio ITU" w:cs="URW Palladio ITU"/>
        </w:rPr>
      </w:pPr>
      <w:r>
        <w:rPr>
          <w:rFonts w:cs="URW Palladio ITU" w:ascii="URW Palladio ITU" w:hAnsi="URW Palladio ITU"/>
        </w:rPr>
        <w:t xml:space="preserve">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upataṇhā abhiññeyyā, saddataṇhā abhiññeyyā, gandhataṇhā abhiññeyyā, rasataṇhā abhiññeyyā, phoṭṭabbataṇhā abhiññeyyā, dhammataṇhā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vitakko abhiññeyyā, saddavitakko abhiññeyyo, gandhavitakko abhiññeyyo, rasavitakko abhiññeyyo, phoṭṭhabbavitakko abhiññeyyo, dhammavitakko</w:t>
      </w:r>
    </w:p>
    <w:p>
      <w:pPr>
        <w:pStyle w:val="PlainText"/>
        <w:rPr/>
      </w:pPr>
      <w:r>
        <w:rPr>
          <w:rFonts w:cs="URW Palladio ITU" w:ascii="URW Palladio ITU" w:hAnsi="URW Palladio ITU"/>
        </w:rPr>
        <w:t xml:space="preserve">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vicaro abhiññeyyo, saddavicāro abhiññeyyo, gandhavicāro abhiññeyyo, rasavicāro abhiññeyyo, phoṭṭhabbavicāro abhiññeyyo, dhammavicāro</w:t>
      </w:r>
    </w:p>
    <w:p>
      <w:pPr>
        <w:pStyle w:val="PlainText"/>
        <w:rPr>
          <w:rFonts w:ascii="URW Palladio ITU" w:hAnsi="URW Palladio ITU" w:cs="URW Palladio ITU"/>
        </w:rPr>
      </w:pPr>
      <w:r>
        <w:rPr>
          <w:rFonts w:cs="URW Palladio ITU" w:ascii="URW Palladio ITU" w:hAnsi="URW Palladio ITU"/>
        </w:rPr>
        <w:t xml:space="preserve">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vīdhātu2 abhiññeyyā, āpodhātu abhiññeyyā, tojodhātu abhiññeyyā, vāyodhātu abhiññeyyā, ākāsadhātu abhiññeyyā, viññāṇadhātu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kasiṇaṃ3 abhiññeyyaṃ, āpokasiṇaṃ abhiññeyyaṃ, tejosikanaṃ abhiññeyyaṃ, vāyokasikaṃ abhiññeyyaṃ, nīlakasinaṃ abhiññeyyaṃ, pītakasiṇaṃ abhiññeyyaṃ. Lohitakasiṇaṃ abhiññeyyaṃ, odātakasiṇaṃ abhiññeṃ, ākāsakasiṇaṃ abhiññeyyaṃ viññāṇakasi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hāṇaṃ-machasaṃ 2. Paṭavīdhātu-machasaṃ 3. Paṭhavīkasīṇ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sā abhiññeyyā, lomā abhiññeyyā, nakhā abhiññeyyā, dantā abhiññeyyā, taco abhiññeyyā, maṃsaṃ abhiññeyyaṃ, nahārū1 abhiññeyyā, aṭṭhi abhiññeyyā, aṭṭhimiñjaṃ2 abhiññeyyaṃ, vakkaṃ abhiññeyyaṃ, hadayaṃ abhiññeyyaṃ, yakanaṃ abhiññeyyaṃ, kilomakaṃ abhiññeyyaṃ, pihakaṃ abhiññeyyaṃ, papphāsaṃ abhiññeyyaṃ, [PTS Page 007] [\q   7/]      antaṃ abhiññeyyaṃ, antaguṇaṃ abhiññeyyaṃ, udariyaṃ abhiññeyyaṃ, karīsaṃ abhiññeyyaṃ, pittaṃ abhiññeyyaṃ, semhaṃ abhiññeyyaṃ, pubbo abhiññeyyaṃ, lohitaṃ abhiññeyyaṃ, sodo abhiññeyyaṃ, medo abhiññeyyeṃ, assu abhiññeyyaṃ, vasā abhiññeyyo, kheḷo abhiññeyyo, siṅghāṇikā abhiññeyyā, lasikā abhiññeyyā, muttaṃ abhiññeyyaṃ, matthaluṅgaṃ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āyatanaṃ abhiññeyyaṃ, rūpāyatanaṃ abhiññeyyaṃ, sotāyatanaṃ abhiññeyyaṃ, saddāyatanaṃ abhiññeyyaṃ, saddāyatanaṃ abhiññeyyaṃ, ghānāyatanaṃ abhiññeyyaṃ, gandhāyatanaṃ abhiññeyyaṃ, jivhāyatanaṃ abhiññeyyaṃ, rasāyatanaṃ abhiññeyyaṃ, kāyāyatanaṃ abhiññeyyaṃ, phoṭṭhabbāyatanaṃ abhiññeyyaṃ, manāyatanaṃ abhiññeyyaṃ, dhammāyatanaṃ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dhātu abhiññeyyā, rūpādhātu abhiññeyyā, cakkhuviññāṇadhātu abhiññeyyā, sotadhātu abhiññeyyā, saddadhātu abhiññeyyā, sotaviññāṇadhātu abhiññeyyā, ghānadhātu abhiññeyyā, gandhadhātu abhiññeyyā, ghānaviññāṇadhātu abhiññeyyā, jivhādhātu abhiññeyyā, rasadhātu abhiññeyyā, jivhādhātu abhiññeyayā, kāyādhātu abhiññeyayā, phoṭṭhabbadhātu abhiññeyyā, kāyaviññāṇadhātu abhiññeyyā, manodhātu abhiññeyyā, dhammadhātu abhiññeyyā, manoviññāṇadhātu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ndriyaṃ abhiññeyyaṃ, sotindriyaṃ abhiññeyyaṃ, ghānindriyaṃ abhiññeyyaṃ, jivhindriyaṃ abhiññeyaṃ, kāyindriyaṃ abhiññeyyaṃ, manindriyaṃ abhiññeyyaṃ, jīvitindriyaṃ abhiññeyyaṃ, itthindriyaṃ abhiññeyyaṃ, purisindriyaṃ abhiññeyyaṃ, sukhindriyaṃ abhiññeyyaṃ, dukkhindriyaṃ abhiññeyyaṃ, somanassindriyaṃ abhiññeyyaṃ, domanassindriyaṃ abhiññeyyaṃ, upekkhindriyaṃ abhiññeyyaṃ, saddhindriyaṃ abhiññeyyaṃ, viriyindriyaṃ3 abhiññeyyaṃ, satindriyaṃ abhiññeyyaṃ, samādhindriyaṃ abhiññeyyaṃ, paññindriyaṃ abhiññeyyaṃ. Anaññātaññassāmītindriyaṃ abhiññeyyaṃ, aññindriyaṃ abhiññeyyaṃ, aññātāvindriyaṃ ab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dhātu abhiññeyyā, rūpadhātu abhiññeyyā, arūpadhātu abhiññeyyā, kāmabhavo abhiññeyyo, rūpabhavo [PTS Page 008] [\q   8/]      abhiññeyyo, arūpabhavo abhiññeyyo, saññābhavo abhiññeyyo, asaññābhavo abhiññeyyo, nevasaññānāsaññābhavo abhiññeyyo, ekavokārabhavo abhiññeyyo, catuvokārabhavo abhiññeyyo, pañcavokārabhav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ṃ jhānaṃ4 abhiññeyyaṃ, dutiyaṃ jhānaṃ abhiññeyyaṃ, tatiyaṃ jhānaṃ abhiññeyyaṃ, catutthaṃ jhānaṃ abhiññeyyaṃ, mettā cetovimutti abhiññeyyā, karuṇācetovimutti abhiññeyyā, muditācetovimutti abhiññeyayā, upekkhācetovimutti abhiññeyyā, ākāsānañcāyatanasamāpatti abhiññeyyā, viññānañcāyatanasamāpatti abhiññeyyā, ākiñcaññāyatanasamāpatti abhiññeyayā, nevasaññānāsaññāyatanasamāpatti abhiññeyyā. </w:t>
      </w:r>
    </w:p>
    <w:p>
      <w:pPr>
        <w:pStyle w:val="PlainText"/>
        <w:rPr>
          <w:rFonts w:ascii="URW Palladio ITU" w:hAnsi="URW Palladio ITU" w:cs="URW Palladio ITU"/>
        </w:rPr>
      </w:pPr>
      <w:r>
        <w:rPr>
          <w:rFonts w:cs="URW Palladio ITU" w:ascii="URW Palladio ITU" w:hAnsi="URW Palladio ITU"/>
        </w:rPr>
        <w:t>1. Nahārū5machasaṃ 2. Aṭṭhimiñjaṃ abhiññeyyaṃ-syā, [PTS]</w:t>
      </w:r>
    </w:p>
    <w:p>
      <w:pPr>
        <w:pStyle w:val="PlainText"/>
        <w:rPr>
          <w:rFonts w:ascii="URW Palladio ITU" w:hAnsi="URW Palladio ITU" w:cs="URW Palladio ITU"/>
        </w:rPr>
      </w:pPr>
      <w:r>
        <w:rPr>
          <w:rFonts w:cs="URW Palladio ITU" w:ascii="URW Palladio ITU" w:hAnsi="URW Palladio ITU"/>
        </w:rPr>
        <w:t>Vīriyindriyaṃ-machasaṃ 4. Paṭhamajjhānaṃ-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 abhiññeyyā, saṅkhārā abhiññeyyā, viññāṇaṃ abhiññeyyaṃ, nāmarūpaṃ abhiññeyyaṃ, saḷāyatanaṃ abhiññeyyaṃ, phasso abhiññeyyo, vedanā abhiññeyyā, taṇhā abhiññeyyā, upādānaṃ abhiññeyyaṃ, bhavo abhiññeyyo, jāti abhiññeyayā, jarāmara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abhiññeyyaṃ, dukkhasamudayo abhiññeyyo, dukkhanirodho abhiññeyyo, dukkhanirodhagāminī paṭipadā abhiññey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abhiññeyyaṃ, rūpasamudayo abhiññeyyo, rūpanirodho abhiññeyyo, rūpanirodhagāminī paṭipad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anā abhiññeyyā, vedanāsamudayo abhiññeyyo, vedanānirodho abhiññeyyo, vedanānirodhagāminī paṭipadā abhiññeyyā. Saññā abhiññeyyā, saññāsamudayo</w:t>
      </w:r>
    </w:p>
    <w:p>
      <w:pPr>
        <w:pStyle w:val="PlainText"/>
        <w:rPr/>
      </w:pPr>
      <w:r>
        <w:rPr>
          <w:rFonts w:cs="URW Palladio ITU" w:ascii="URW Palladio ITU" w:hAnsi="URW Palladio ITU"/>
        </w:rPr>
        <w:t>Abhiññeyyo, saññānirodho abhiññeyyo, saññānirodhagāminī paṭipadā abhiññeyyā. Saṅkhārā abhiññeyyā, saṅkhārāsamudayo abhiññeyyo, saṅkhārānirodho</w:t>
      </w:r>
    </w:p>
    <w:p>
      <w:pPr>
        <w:pStyle w:val="PlainText"/>
        <w:rPr>
          <w:rFonts w:ascii="URW Palladio ITU" w:hAnsi="URW Palladio ITU" w:cs="URW Palladio ITU"/>
        </w:rPr>
      </w:pPr>
      <w:r>
        <w:rPr>
          <w:rFonts w:cs="URW Palladio ITU" w:ascii="URW Palladio ITU" w:hAnsi="URW Palladio ITU"/>
        </w:rPr>
        <w:t xml:space="preserve">Abhiññeyyo, saṅkhārānirodhagāminī paṭipadā abhiññeyyā. Viññāṇaṃ abhiññeyyaṃ, viññāṇasamudayo abhiññeyyo, viññāṇanirodho abhiññeyyo, viññāṇanirodhagāminī paṭipadā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1 abhiññeyyaṃ, cakkhusamudayo abhiññeyyeṃ, cakkhunirodho abhiññeyyeṃ, </w:t>
      </w:r>
    </w:p>
    <w:p>
      <w:pPr>
        <w:pStyle w:val="PlainText"/>
        <w:rPr>
          <w:rFonts w:ascii="URW Palladio ITU" w:hAnsi="URW Palladio ITU" w:cs="URW Palladio ITU"/>
        </w:rPr>
      </w:pPr>
      <w:r>
        <w:rPr>
          <w:rFonts w:cs="URW Palladio ITU" w:ascii="URW Palladio ITU" w:hAnsi="URW Palladio ITU"/>
        </w:rPr>
        <w:t xml:space="preserve">Cakkhunirodhagāminī paṭipadā abhiññeyyaṃ. Jarāmaraṇaṃ abhiññeyyaṃ, jarāmaraṇaṃsamudayo abhiññeyyo, jarāmaraṇaṃnirodho abhiññeyyo, jarāmaraṇaṃnirodhagāminī paṭipad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sa pariññaṭṭho abhiññeyyo, dukkhasamudayassa pahānaṭṭho abhiññeyyo, </w:t>
      </w:r>
    </w:p>
    <w:p>
      <w:pPr>
        <w:pStyle w:val="PlainText"/>
        <w:rPr>
          <w:rFonts w:ascii="URW Palladio ITU" w:hAnsi="URW Palladio ITU" w:cs="URW Palladio ITU"/>
        </w:rPr>
      </w:pPr>
      <w:r>
        <w:rPr>
          <w:rFonts w:cs="URW Palladio ITU" w:ascii="URW Palladio ITU" w:hAnsi="URW Palladio ITU"/>
        </w:rPr>
        <w:t xml:space="preserve">Dukkhanirodhassa sacchikiriyaṭṭho abhiññeyyo, dukkhanirodhagāminiyā paṭipadāya bhāvan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sa pariññaṭṭho abhiññeyyo, rūpasamudayassa pahānaṭṭho abhiññeyyo, </w:t>
      </w:r>
    </w:p>
    <w:p>
      <w:pPr>
        <w:pStyle w:val="PlainText"/>
        <w:rPr>
          <w:rFonts w:ascii="URW Palladio ITU" w:hAnsi="URW Palladio ITU" w:cs="URW Palladio ITU"/>
        </w:rPr>
      </w:pPr>
      <w:r>
        <w:rPr>
          <w:rFonts w:cs="URW Palladio ITU" w:ascii="URW Palladio ITU" w:hAnsi="URW Palladio ITU"/>
        </w:rPr>
        <w:t xml:space="preserve">Rūpanirodhassa sacchikiriyaṭṭho abhiññeyyo, rūpanirodhagāminiyā paṭipadāya bhāvan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ya pariññaṭṭho abhiññeyyo, vedanāsamudayassa pahānaṭṭho abhiññeyyo, vedanānirodhassa sacchikiriyaṭṭho abhiññeyyo, vedanānirodhagāminiyā paṭipadāya bhāvanaṭṭho abhiññeyyā. Saññāya pariññaṭṭho abhiññeyyā, saññāyasamudayassa</w:t>
      </w:r>
    </w:p>
    <w:p>
      <w:pPr>
        <w:pStyle w:val="PlainText"/>
        <w:rPr/>
      </w:pPr>
      <w:r>
        <w:rPr>
          <w:rFonts w:cs="URW Palladio ITU" w:ascii="URW Palladio ITU" w:hAnsi="URW Palladio ITU"/>
        </w:rPr>
        <w:t xml:space="preserve">Pahānaṭṭho abhiññeyyo, saññāyanirodhassa sacchikiriyaṭṭho abhiññeyyo, </w:t>
      </w:r>
    </w:p>
    <w:p>
      <w:pPr>
        <w:pStyle w:val="PlainText"/>
        <w:rPr/>
      </w:pPr>
      <w:r>
        <w:rPr>
          <w:rFonts w:cs="URW Palladio ITU" w:ascii="URW Palladio ITU" w:hAnsi="URW Palladio ITU"/>
        </w:rPr>
        <w:t xml:space="preserve">Saññāyanirodhagāminiyā paṭipadāya bhāvanaṭṭho abhiññeyyā. Saṅkhārānaṃ pariññaṭṭho abhiññeyyo, saṅkhārānaṃsamudayassa pahānaṭṭho abhiññeyyo, saṅkhārānaṃnirodhassa sacchikiriyaṭṭho abhiññeyyo, saṅkhārānaṃnirodhagāminiyā paṭipādāya bhāvanaṭṭho abhiññeyyo. Viññāṇassa pariññaṭṭho abhiññeyyo, viññāṇassasamudayassa pahānaṭṭho abhiññeyyo, viññāṇassanirodhassa sacchikiriyaṭṭho abhiññeyyo. Viññāṇassanirodhagāminiyā paṭipādāya bhāvanaṭṭho abhiññeyyo. Cakkhussa pariññaṭṭho abhiññeyyo, cakkhussanirodhassa sacchikiriyaṭṭho abhiññeyyo, cakkhussanirodhagāminiyā paṭipādāya bhāvanaṭṭho abhiññeyyo. Jarāmaraṇassa [PTS Page 009] [\q   9/]      pariññaṭṭho abhiññeyyo, jarāmaraṇasamudayassa pahānaṭṭho abhiññeyyo, jarāmaraṇanirodhassa sacchikiriyaṭṭho abhiññeyyo, jarāmaraṇanirodhagāminiyā paṭipādāya bhāvan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sa pariññāpaṭivedhaṭṭho abhiññeyyo, dukkhasamudayassa pahānapaṭivedhaṭṭho abhiññeyyo, dukkhanirodhassa sacchikiriyāpaṭivedhaṭṭho abhiññeyyo, dukkhanirodagāminiyā paṭipādāya bhāvanāpaṭivedh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sa pariññāpaṭivedaṭṭho abhiññeyyo, rūpasamudayassa pahānapaṭivedhaṭṭho abhiññeyyo, rūpanirodhassa sacchikiriyāpaṭivedhaṭṭho abhiññeyyo, rūpanirodhagāminiyā paṭipādāya bhāvanāpaṭivedh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ya pariññāpaṭivedhaṭṭho abhiññeyyo, vedanāsamudayassa pahānapaṭivedhaṭṭho</w:t>
      </w:r>
    </w:p>
    <w:p>
      <w:pPr>
        <w:pStyle w:val="PlainText"/>
        <w:rPr>
          <w:rFonts w:ascii="URW Palladio ITU" w:hAnsi="URW Palladio ITU" w:cs="URW Palladio ITU"/>
        </w:rPr>
      </w:pPr>
      <w:r>
        <w:rPr>
          <w:rFonts w:cs="URW Palladio ITU" w:ascii="URW Palladio ITU" w:hAnsi="URW Palladio ITU"/>
        </w:rPr>
        <w:t xml:space="preserve">Abhiññeyyo, vedanāyanirodhassa sacchikiriyāpaṭivedhaṭṭho abhiññeyyo, </w:t>
      </w:r>
    </w:p>
    <w:p>
      <w:pPr>
        <w:pStyle w:val="PlainText"/>
        <w:rPr>
          <w:rFonts w:ascii="URW Palladio ITU" w:hAnsi="URW Palladio ITU" w:cs="URW Palladio ITU"/>
        </w:rPr>
      </w:pPr>
      <w:r>
        <w:rPr>
          <w:rFonts w:cs="URW Palladio ITU" w:ascii="URW Palladio ITU" w:hAnsi="URW Palladio ITU"/>
        </w:rPr>
        <w:t>Vedanānirodhagāminiyā paṭipādāya bhāvanāpaṭivedhaṭṭho abhiññeyyo. Saññāya</w:t>
      </w:r>
    </w:p>
    <w:p>
      <w:pPr>
        <w:pStyle w:val="PlainText"/>
        <w:rPr/>
      </w:pPr>
      <w:r>
        <w:rPr>
          <w:rFonts w:cs="URW Palladio ITU" w:ascii="URW Palladio ITU" w:hAnsi="URW Palladio ITU"/>
        </w:rPr>
        <w:t xml:space="preserve">Pariññāpaṭivedhaṭṭho abhiññeyyo, saññāyasamudayassa pahānapaṭivedhaṭṭho abhiññeyyo, </w:t>
      </w:r>
    </w:p>
    <w:p>
      <w:pPr>
        <w:pStyle w:val="PlainText"/>
        <w:rPr>
          <w:rFonts w:ascii="URW Palladio ITU" w:hAnsi="URW Palladio ITU" w:cs="URW Palladio ITU"/>
        </w:rPr>
      </w:pPr>
      <w:r>
        <w:rPr>
          <w:rFonts w:cs="URW Palladio ITU" w:ascii="URW Palladio ITU" w:hAnsi="URW Palladio ITU"/>
        </w:rPr>
        <w:t>Saññāyanirodhassa sacchikiriyāpaṭivedhaṭṭho abhiññeyyo, saññāyanirodhagāminiyā</w:t>
      </w:r>
    </w:p>
    <w:p>
      <w:pPr>
        <w:pStyle w:val="PlainText"/>
        <w:rPr>
          <w:rFonts w:ascii="URW Palladio ITU" w:hAnsi="URW Palladio ITU" w:cs="URW Palladio ITU"/>
        </w:rPr>
      </w:pPr>
      <w:r>
        <w:rPr>
          <w:rFonts w:cs="URW Palladio ITU" w:ascii="URW Palladio ITU" w:hAnsi="URW Palladio ITU"/>
        </w:rPr>
        <w:t>Paṭipādāya bhāvanāpaṭivedhaṭṭho abhiññeyyo. Saṅkhārānaṃ pariññāpaṭivedhaṭṭho</w:t>
      </w:r>
    </w:p>
    <w:p>
      <w:pPr>
        <w:pStyle w:val="PlainText"/>
        <w:rPr/>
      </w:pPr>
      <w:r>
        <w:rPr>
          <w:rFonts w:cs="URW Palladio ITU" w:ascii="URW Palladio ITU" w:hAnsi="URW Palladio ITU"/>
        </w:rPr>
        <w:t xml:space="preserve">Abhiññeyyo, saṅkhārānaṃsamudayassa pahānapaṭivedhaṭṭho abhiññeyyo, </w:t>
      </w:r>
    </w:p>
    <w:p>
      <w:pPr>
        <w:pStyle w:val="PlainText"/>
        <w:rPr>
          <w:rFonts w:ascii="URW Palladio ITU" w:hAnsi="URW Palladio ITU" w:cs="URW Palladio ITU"/>
        </w:rPr>
      </w:pPr>
      <w:r>
        <w:rPr>
          <w:rFonts w:cs="URW Palladio ITU" w:ascii="URW Palladio ITU" w:hAnsi="URW Palladio ITU"/>
        </w:rPr>
        <w:t>Saṅkhārānaṃnirodhassa sacchikiriyāpaṭivedhaṭṭho abhiññeyyo, saṅkhārānaṃnirodhagāminiyā</w:t>
      </w:r>
    </w:p>
    <w:p>
      <w:pPr>
        <w:pStyle w:val="PlainText"/>
        <w:rPr>
          <w:rFonts w:ascii="URW Palladio ITU" w:hAnsi="URW Palladio ITU" w:cs="URW Palladio ITU"/>
        </w:rPr>
      </w:pPr>
      <w:r>
        <w:rPr>
          <w:rFonts w:cs="URW Palladio ITU" w:ascii="URW Palladio ITU" w:hAnsi="URW Palladio ITU"/>
        </w:rPr>
        <w:t>Paṭipādāya bhāvanāpaṭivedhaṭṭho abhiññeyyo. Viññāṇassa pariññāpaṭivedhaṭṭho</w:t>
      </w:r>
    </w:p>
    <w:p>
      <w:pPr>
        <w:pStyle w:val="PlainText"/>
        <w:rPr>
          <w:rFonts w:ascii="URW Palladio ITU" w:hAnsi="URW Palladio ITU" w:cs="URW Palladio ITU"/>
        </w:rPr>
      </w:pPr>
      <w:r>
        <w:rPr>
          <w:rFonts w:cs="URW Palladio ITU" w:ascii="URW Palladio ITU" w:hAnsi="URW Palladio ITU"/>
        </w:rPr>
        <w:t>Abhiññeyyo, viññāṇassasamudayassa pahānapaṭivedhaṭṭho abhiññeyyo, viññāṇassanirodhassa sacchikiriyāpaṭivedhaṭṭho abhiññeyyo, viññāṇassanirodhagāminiyā paṭipādāya</w:t>
      </w:r>
    </w:p>
    <w:p>
      <w:pPr>
        <w:pStyle w:val="PlainText"/>
        <w:rPr>
          <w:rFonts w:ascii="URW Palladio ITU" w:hAnsi="URW Palladio ITU" w:cs="URW Palladio ITU"/>
        </w:rPr>
      </w:pPr>
      <w:r>
        <w:rPr>
          <w:rFonts w:cs="URW Palladio ITU" w:ascii="URW Palladio ITU" w:hAnsi="URW Palladio ITU"/>
        </w:rPr>
        <w:t xml:space="preserve">Bhāvanāpaṭivedhaṭṭho abhiññeyyo. Cakkhussa pariññāpaṭivedhaṭṭho abhiññeyyo, </w:t>
      </w:r>
    </w:p>
    <w:p>
      <w:pPr>
        <w:pStyle w:val="PlainText"/>
        <w:rPr/>
      </w:pPr>
      <w:r>
        <w:rPr>
          <w:rFonts w:cs="URW Palladio ITU" w:ascii="URW Palladio ITU" w:hAnsi="URW Palladio ITU"/>
        </w:rPr>
        <w:t>Cakkhussasamudayassa pahānapaṭivedhaṭṭho abhiññeyyo, cakkhussanirodhassa</w:t>
      </w:r>
    </w:p>
    <w:p>
      <w:pPr>
        <w:pStyle w:val="PlainText"/>
        <w:rPr>
          <w:rFonts w:ascii="URW Palladio ITU" w:hAnsi="URW Palladio ITU" w:cs="URW Palladio ITU"/>
        </w:rPr>
      </w:pPr>
      <w:r>
        <w:rPr>
          <w:rFonts w:cs="URW Palladio ITU" w:ascii="URW Palladio ITU" w:hAnsi="URW Palladio ITU"/>
        </w:rPr>
        <w:t>Sacchikiriyāpaṭivedhaṭṭho abhiññeyyo, cakkhussanirodhagāminiyā paṭipādāya</w:t>
      </w:r>
    </w:p>
    <w:p>
      <w:pPr>
        <w:pStyle w:val="PlainText"/>
        <w:rPr>
          <w:rFonts w:ascii="URW Palladio ITU" w:hAnsi="URW Palladio ITU" w:cs="URW Palladio ITU"/>
        </w:rPr>
      </w:pPr>
      <w:r>
        <w:rPr>
          <w:rFonts w:cs="URW Palladio ITU" w:ascii="URW Palladio ITU" w:hAnsi="URW Palladio ITU"/>
        </w:rPr>
        <w:t xml:space="preserve">Bhāvanāpaṭivedhaṭṭho abhiññeyyo. Jarāmaraṇassa pariññāpaṭivedhaṭṭho abhiññeyyo, </w:t>
      </w:r>
    </w:p>
    <w:p>
      <w:pPr>
        <w:pStyle w:val="PlainText"/>
        <w:rPr>
          <w:rFonts w:ascii="URW Palladio ITU" w:hAnsi="URW Palladio ITU" w:cs="URW Palladio ITU"/>
        </w:rPr>
      </w:pPr>
      <w:r>
        <w:rPr>
          <w:rFonts w:cs="URW Palladio ITU" w:ascii="URW Palladio ITU" w:hAnsi="URW Palladio ITU"/>
        </w:rPr>
        <w:t>Jarāmaraṇasamudayassa pahānapaṭivedhaṭṭho abhiññeyyo, jarāmaraṇanirodhassa</w:t>
      </w:r>
    </w:p>
    <w:p>
      <w:pPr>
        <w:pStyle w:val="PlainText"/>
        <w:rPr/>
      </w:pPr>
      <w:r>
        <w:rPr>
          <w:rFonts w:cs="URW Palladio ITU" w:ascii="URW Palladio ITU" w:hAnsi="URW Palladio ITU"/>
        </w:rPr>
        <w:t>Sacchikiriyāpaṭivedhaṭṭho abhiññeyyo, jarāmaraṇanirodhagāminiyā paṭipādāya</w:t>
      </w:r>
    </w:p>
    <w:p>
      <w:pPr>
        <w:pStyle w:val="PlainText"/>
        <w:rPr>
          <w:rFonts w:ascii="URW Palladio ITU" w:hAnsi="URW Palladio ITU" w:cs="URW Palladio ITU"/>
        </w:rPr>
      </w:pPr>
      <w:r>
        <w:rPr>
          <w:rFonts w:cs="URW Palladio ITU" w:ascii="URW Palladio ITU" w:hAnsi="URW Palladio ITU"/>
        </w:rPr>
        <w:t xml:space="preserve">Bhāvanāpaṭivedh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kkhu-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abhiññeyyaṃ, dukkhasamudayo abhiññeyyo, dukkhanirodho abhiññeyyo, </w:t>
      </w:r>
    </w:p>
    <w:p>
      <w:pPr>
        <w:pStyle w:val="PlainText"/>
        <w:rPr/>
      </w:pPr>
      <w:r>
        <w:rPr>
          <w:rFonts w:cs="URW Palladio ITU" w:ascii="URW Palladio ITU" w:hAnsi="URW Palladio ITU"/>
        </w:rPr>
        <w:t xml:space="preserve">Dukkhassa samudayanirodho abhiññeyyo, dukkhassa chandarāganirodho abhiññeyyo, </w:t>
      </w:r>
    </w:p>
    <w:p>
      <w:pPr>
        <w:pStyle w:val="PlainText"/>
        <w:rPr>
          <w:rFonts w:ascii="URW Palladio ITU" w:hAnsi="URW Palladio ITU" w:cs="URW Palladio ITU"/>
        </w:rPr>
      </w:pPr>
      <w:r>
        <w:rPr>
          <w:rFonts w:cs="URW Palladio ITU" w:ascii="URW Palladio ITU" w:hAnsi="URW Palladio ITU"/>
        </w:rPr>
        <w:t>Dukkhassa assādo abhiññeyyo, dukkhassa ādīnavo abhiññeyyo, dukkhassa nissaraṇaṃ</w:t>
      </w:r>
    </w:p>
    <w:p>
      <w:pPr>
        <w:pStyle w:val="PlainText"/>
        <w:rPr>
          <w:rFonts w:ascii="URW Palladio ITU" w:hAnsi="URW Palladio ITU" w:cs="URW Palladio ITU"/>
        </w:rPr>
      </w:pPr>
      <w:r>
        <w:rPr>
          <w:rFonts w:cs="URW Palladio ITU" w:ascii="URW Palladio ITU" w:hAnsi="URW Palladio ITU"/>
        </w:rPr>
        <w:t xml:space="preserve">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abhiññeyyaṃ, rūpasamudayo abhiññeyyo, rūpanirodho abhiññeyyo, rūpassa</w:t>
      </w:r>
    </w:p>
    <w:p>
      <w:pPr>
        <w:pStyle w:val="PlainText"/>
        <w:rPr/>
      </w:pPr>
      <w:r>
        <w:rPr>
          <w:rFonts w:cs="URW Palladio ITU" w:ascii="URW Palladio ITU" w:hAnsi="URW Palladio ITU"/>
        </w:rPr>
        <w:t>Samudayanirodho abhiññeyyo, rūpassa chandarāganirodho abhiññeyyo, rūpassa</w:t>
      </w:r>
    </w:p>
    <w:p>
      <w:pPr>
        <w:pStyle w:val="PlainText"/>
        <w:rPr>
          <w:rFonts w:ascii="URW Palladio ITU" w:hAnsi="URW Palladio ITU" w:cs="URW Palladio ITU"/>
        </w:rPr>
      </w:pPr>
      <w:r>
        <w:rPr>
          <w:rFonts w:cs="URW Palladio ITU" w:ascii="URW Palladio ITU" w:hAnsi="URW Palladio ITU"/>
        </w:rPr>
        <w:t>Assādo abhiññeyyo, rūpassa ādīnavo abhiññeyyo, rūpassa nissaraṇaṃ</w:t>
      </w:r>
    </w:p>
    <w:p>
      <w:pPr>
        <w:pStyle w:val="PlainText"/>
        <w:rPr>
          <w:rFonts w:ascii="URW Palladio ITU" w:hAnsi="URW Palladio ITU" w:cs="URW Palladio ITU"/>
        </w:rPr>
      </w:pPr>
      <w:r>
        <w:rPr>
          <w:rFonts w:cs="URW Palladio ITU" w:ascii="URW Palladio ITU" w:hAnsi="URW Palladio ITU"/>
        </w:rPr>
        <w:t xml:space="preserve">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abhiññeyyā, vedanāsamudayo abhiññeyyo, vedanānirodho abhiññeyyo, </w:t>
      </w:r>
    </w:p>
    <w:p>
      <w:pPr>
        <w:pStyle w:val="PlainText"/>
        <w:rPr/>
      </w:pPr>
      <w:r>
        <w:rPr>
          <w:rFonts w:cs="URW Palladio ITU" w:ascii="URW Palladio ITU" w:hAnsi="URW Palladio ITU"/>
        </w:rPr>
        <w:t xml:space="preserve">Vedanāssa samudayanirodho abhiññeyyo, vedanāssa chandarāganirodho abhiññeyyo, </w:t>
      </w:r>
    </w:p>
    <w:p>
      <w:pPr>
        <w:pStyle w:val="PlainText"/>
        <w:rPr>
          <w:rFonts w:ascii="URW Palladio ITU" w:hAnsi="URW Palladio ITU" w:cs="URW Palladio ITU"/>
        </w:rPr>
      </w:pPr>
      <w:r>
        <w:rPr>
          <w:rFonts w:cs="URW Palladio ITU" w:ascii="URW Palladio ITU" w:hAnsi="URW Palladio ITU"/>
        </w:rPr>
        <w:t>Vedanāssa assādo abhiññeyyo, vedanāssa ādīnavo abhiññeyyo, vedanāssa</w:t>
      </w:r>
    </w:p>
    <w:p>
      <w:pPr>
        <w:pStyle w:val="PlainText"/>
        <w:rPr>
          <w:rFonts w:ascii="URW Palladio ITU" w:hAnsi="URW Palladio ITU" w:cs="URW Palladio ITU"/>
        </w:rPr>
      </w:pPr>
      <w:r>
        <w:rPr>
          <w:rFonts w:cs="URW Palladio ITU" w:ascii="URW Palladio ITU" w:hAnsi="URW Palladio ITU"/>
        </w:rPr>
        <w:t xml:space="preserve">Nissaraṇaṃ abhiññeyyaṃ. Saññā abhiññeyyā, saññāsamudayo abhiññeyyo, </w:t>
      </w:r>
    </w:p>
    <w:p>
      <w:pPr>
        <w:pStyle w:val="PlainText"/>
        <w:rPr>
          <w:rFonts w:ascii="URW Palladio ITU" w:hAnsi="URW Palladio ITU" w:cs="URW Palladio ITU"/>
        </w:rPr>
      </w:pPr>
      <w:r>
        <w:rPr>
          <w:rFonts w:cs="URW Palladio ITU" w:ascii="URW Palladio ITU" w:hAnsi="URW Palladio ITU"/>
        </w:rPr>
        <w:t>Saññānirodho abhiññeyyo, saññāssa samudayanirodho abhiññeyyo, saññāssa</w:t>
      </w:r>
    </w:p>
    <w:p>
      <w:pPr>
        <w:pStyle w:val="PlainText"/>
        <w:rPr/>
      </w:pPr>
      <w:r>
        <w:rPr>
          <w:rFonts w:cs="URW Palladio ITU" w:ascii="URW Palladio ITU" w:hAnsi="URW Palladio ITU"/>
        </w:rPr>
        <w:t>Chandarāganirodho abhiññeyyo, saññāssa assādo abhiññeyyo, saññāssa</w:t>
      </w:r>
    </w:p>
    <w:p>
      <w:pPr>
        <w:pStyle w:val="PlainText"/>
        <w:rPr>
          <w:rFonts w:ascii="URW Palladio ITU" w:hAnsi="URW Palladio ITU" w:cs="URW Palladio ITU"/>
        </w:rPr>
      </w:pPr>
      <w:r>
        <w:rPr>
          <w:rFonts w:cs="URW Palladio ITU" w:ascii="URW Palladio ITU" w:hAnsi="URW Palladio ITU"/>
        </w:rPr>
        <w:t xml:space="preserve">Ādīnavo abhiññeyyo, saññāssa nissaraṇaṃ abhiññeyyaṃ. Saṅkhārā abhiññeyyā, </w:t>
      </w:r>
    </w:p>
    <w:p>
      <w:pPr>
        <w:pStyle w:val="PlainText"/>
        <w:rPr>
          <w:rFonts w:ascii="URW Palladio ITU" w:hAnsi="URW Palladio ITU" w:cs="URW Palladio ITU"/>
        </w:rPr>
      </w:pPr>
      <w:r>
        <w:rPr>
          <w:rFonts w:cs="URW Palladio ITU" w:ascii="URW Palladio ITU" w:hAnsi="URW Palladio ITU"/>
        </w:rPr>
        <w:t>Saṅkhārāsamudayo abhiññeyyo, saṅkhārānirodho abhiññeyyo, saṅkhārāssa</w:t>
      </w:r>
    </w:p>
    <w:p>
      <w:pPr>
        <w:pStyle w:val="PlainText"/>
        <w:rPr>
          <w:rFonts w:ascii="URW Palladio ITU" w:hAnsi="URW Palladio ITU" w:cs="URW Palladio ITU"/>
        </w:rPr>
      </w:pPr>
      <w:r>
        <w:rPr>
          <w:rFonts w:cs="URW Palladio ITU" w:ascii="URW Palladio ITU" w:hAnsi="URW Palladio ITU"/>
        </w:rPr>
        <w:t xml:space="preserve">Samudayanirodho abhiññeyyo, saṅkhārāssa chandarāganirodho abhiññeyyo, </w:t>
      </w:r>
    </w:p>
    <w:p>
      <w:pPr>
        <w:pStyle w:val="PlainText"/>
        <w:rPr>
          <w:rFonts w:ascii="URW Palladio ITU" w:hAnsi="URW Palladio ITU" w:cs="URW Palladio ITU"/>
        </w:rPr>
      </w:pPr>
      <w:r>
        <w:rPr>
          <w:rFonts w:cs="URW Palladio ITU" w:ascii="URW Palladio ITU" w:hAnsi="URW Palladio ITU"/>
        </w:rPr>
        <w:t xml:space="preserve">Saṅkhārāssa assādo abhiññeyyo, saṅkhārāssa ādīnavo abhiññeyyo, saṅkhārāssa nissaraṇaṃ abhiññeyyaṃ. Viññāṇaṃ abhiññeyyā, viññāṇaṃsamudayo abhiññeyyo, </w:t>
      </w:r>
    </w:p>
    <w:p>
      <w:pPr>
        <w:pStyle w:val="PlainText"/>
        <w:rPr>
          <w:rFonts w:ascii="URW Palladio ITU" w:hAnsi="URW Palladio ITU" w:cs="URW Palladio ITU"/>
        </w:rPr>
      </w:pPr>
      <w:r>
        <w:rPr>
          <w:rFonts w:cs="URW Palladio ITU" w:ascii="URW Palladio ITU" w:hAnsi="URW Palladio ITU"/>
        </w:rPr>
        <w:t>Viññāṇanirodho abhiññeyyo, viññāṇassa samudayanirodho abhiññeyyo, viññāṇassa</w:t>
      </w:r>
    </w:p>
    <w:p>
      <w:pPr>
        <w:pStyle w:val="PlainText"/>
        <w:rPr>
          <w:rFonts w:ascii="URW Palladio ITU" w:hAnsi="URW Palladio ITU" w:cs="URW Palladio ITU"/>
        </w:rPr>
      </w:pPr>
      <w:r>
        <w:rPr>
          <w:rFonts w:cs="URW Palladio ITU" w:ascii="URW Palladio ITU" w:hAnsi="URW Palladio ITU"/>
        </w:rPr>
        <w:t>Chandarāganirodho abhiññeyyo, viññāṇassa assādo abhiññeyyo, vaññāṇassa</w:t>
      </w:r>
    </w:p>
    <w:p>
      <w:pPr>
        <w:pStyle w:val="PlainText"/>
        <w:rPr>
          <w:rFonts w:ascii="URW Palladio ITU" w:hAnsi="URW Palladio ITU" w:cs="URW Palladio ITU"/>
        </w:rPr>
      </w:pPr>
      <w:r>
        <w:rPr>
          <w:rFonts w:cs="URW Palladio ITU" w:ascii="URW Palladio ITU" w:hAnsi="URW Palladio ITU"/>
        </w:rPr>
        <w:t xml:space="preserve">Ādīnavo abhiññeyyo, viññāṇassa nissaraṇaṃ abhiññeyyaṃ. Cakkhuṃ abhiññeyyaṃ, </w:t>
      </w:r>
    </w:p>
    <w:p>
      <w:pPr>
        <w:pStyle w:val="PlainText"/>
        <w:rPr>
          <w:rFonts w:ascii="URW Palladio ITU" w:hAnsi="URW Palladio ITU" w:cs="URW Palladio ITU"/>
        </w:rPr>
      </w:pPr>
      <w:r>
        <w:rPr>
          <w:rFonts w:cs="URW Palladio ITU" w:ascii="URW Palladio ITU" w:hAnsi="URW Palladio ITU"/>
        </w:rPr>
        <w:t>Cakkhuṃsamudayo abhiññeyyo. Cakkhuṃnirodho abhiññeyyo, cakkhuṇassa samudayanirodho</w:t>
      </w:r>
    </w:p>
    <w:p>
      <w:pPr>
        <w:pStyle w:val="PlainText"/>
        <w:rPr>
          <w:rFonts w:ascii="URW Palladio ITU" w:hAnsi="URW Palladio ITU" w:cs="URW Palladio ITU"/>
        </w:rPr>
      </w:pPr>
      <w:r>
        <w:rPr>
          <w:rFonts w:cs="URW Palladio ITU" w:ascii="URW Palladio ITU" w:hAnsi="URW Palladio ITU"/>
        </w:rPr>
        <w:t>Abhiññeyyo, cakkhuṇassa chandarāganirodho abhiññeyyo, cakkhuṇassa assādo</w:t>
      </w:r>
    </w:p>
    <w:p>
      <w:pPr>
        <w:pStyle w:val="PlainText"/>
        <w:rPr>
          <w:rFonts w:ascii="URW Palladio ITU" w:hAnsi="URW Palladio ITU" w:cs="URW Palladio ITU"/>
        </w:rPr>
      </w:pPr>
      <w:r>
        <w:rPr>
          <w:rFonts w:cs="URW Palladio ITU" w:ascii="URW Palladio ITU" w:hAnsi="URW Palladio ITU"/>
        </w:rPr>
        <w:t xml:space="preserve">Abhiññeyyo, cakkhuṇassa ādīnavo abhiññeyyo, cakkhuṇassa nissaraṇaṃ abhiññeyyaṃ. </w:t>
      </w:r>
    </w:p>
    <w:p>
      <w:pPr>
        <w:pStyle w:val="PlainText"/>
        <w:rPr>
          <w:rFonts w:ascii="URW Palladio ITU" w:hAnsi="URW Palladio ITU" w:cs="URW Palladio ITU"/>
        </w:rPr>
      </w:pPr>
      <w:r>
        <w:rPr>
          <w:rFonts w:cs="URW Palladio ITU" w:ascii="URW Palladio ITU" w:hAnsi="URW Palladio ITU"/>
        </w:rPr>
        <w:t>Jarāmaraṇaṃ abhiññeyyaṃ, jarāmaraṇasamudayo abhiññeyyo. Jarāmaraṇanirodho</w:t>
      </w:r>
    </w:p>
    <w:p>
      <w:pPr>
        <w:pStyle w:val="PlainText"/>
        <w:rPr>
          <w:rFonts w:ascii="URW Palladio ITU" w:hAnsi="URW Palladio ITU" w:cs="URW Palladio ITU"/>
        </w:rPr>
      </w:pPr>
      <w:r>
        <w:rPr>
          <w:rFonts w:cs="URW Palladio ITU" w:ascii="URW Palladio ITU" w:hAnsi="URW Palladio ITU"/>
        </w:rPr>
        <w:t>Abhiññeyyo, jarāmaraṇassa samudayanirodho abhiññeyyo, jarāmaraṇassa</w:t>
      </w:r>
    </w:p>
    <w:p>
      <w:pPr>
        <w:pStyle w:val="PlainText"/>
        <w:rPr/>
      </w:pPr>
      <w:r>
        <w:rPr>
          <w:rFonts w:cs="URW Palladio ITU" w:ascii="URW Palladio ITU" w:hAnsi="URW Palladio ITU"/>
        </w:rPr>
        <w:t>Chandarāganirodho abhiññeyyo, jarāmaraṇassa assādo abhiññeyyo, jarāmaraṇassa</w:t>
      </w:r>
    </w:p>
    <w:p>
      <w:pPr>
        <w:pStyle w:val="PlainText"/>
        <w:rPr>
          <w:rFonts w:ascii="URW Palladio ITU" w:hAnsi="URW Palladio ITU" w:cs="URW Palladio ITU"/>
        </w:rPr>
      </w:pPr>
      <w:r>
        <w:rPr>
          <w:rFonts w:cs="URW Palladio ITU" w:ascii="URW Palladio ITU" w:hAnsi="URW Palladio ITU"/>
        </w:rPr>
        <w:t xml:space="preserve">Ādīnavo abhiññeyyo, jarāmaraṇassa nissara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abhiññeyyaṃ, dukkhasamudayo abhiññeyyo, [PTS Page 010] [\q  10/]      dukkhanirodho abhiññeyyo, </w:t>
      </w:r>
    </w:p>
    <w:p>
      <w:pPr>
        <w:pStyle w:val="PlainText"/>
        <w:rPr/>
      </w:pPr>
      <w:r>
        <w:rPr>
          <w:rFonts w:cs="URW Palladio ITU" w:ascii="URW Palladio ITU" w:hAnsi="URW Palladio ITU"/>
        </w:rPr>
        <w:t>Dukkhanirodhagāminī paṭipadā abhiññeyyo, dukkhassa assādo abhiññeyyo, dukkhassa</w:t>
      </w:r>
    </w:p>
    <w:p>
      <w:pPr>
        <w:pStyle w:val="PlainText"/>
        <w:rPr>
          <w:rFonts w:ascii="URW Palladio ITU" w:hAnsi="URW Palladio ITU" w:cs="URW Palladio ITU"/>
        </w:rPr>
      </w:pPr>
      <w:r>
        <w:rPr>
          <w:rFonts w:cs="URW Palladio ITU" w:ascii="URW Palladio ITU" w:hAnsi="URW Palladio ITU"/>
        </w:rPr>
        <w:t xml:space="preserve">Ādīnavo abhiññeyyo, dukkhassa nissara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abhiññeyyaṃ, rūpasamudayo abhiññeyyo, rūpanirodho abhiññeyyo, </w:t>
      </w:r>
    </w:p>
    <w:p>
      <w:pPr>
        <w:pStyle w:val="PlainText"/>
        <w:rPr>
          <w:rFonts w:ascii="URW Palladio ITU" w:hAnsi="URW Palladio ITU" w:cs="URW Palladio ITU"/>
        </w:rPr>
      </w:pPr>
      <w:r>
        <w:rPr>
          <w:rFonts w:cs="URW Palladio ITU" w:ascii="URW Palladio ITU" w:hAnsi="URW Palladio ITU"/>
        </w:rPr>
        <w:t>Rūpanirodhagāminī paṭipadā abhiññeyyo, rūpassa assādo abhiññeyyo, rūpassa</w:t>
      </w:r>
    </w:p>
    <w:p>
      <w:pPr>
        <w:pStyle w:val="PlainText"/>
        <w:rPr/>
      </w:pPr>
      <w:r>
        <w:rPr>
          <w:rFonts w:cs="URW Palladio ITU" w:ascii="URW Palladio ITU" w:hAnsi="URW Palladio ITU"/>
        </w:rPr>
        <w:t xml:space="preserve">Ādīnavo abhiññeyyo, rūpassa nissara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abhiññeyyā, vedanāsamudayo abhiññeyyo, vedanānirodho abhiññeyyo, </w:t>
      </w:r>
    </w:p>
    <w:p>
      <w:pPr>
        <w:pStyle w:val="PlainText"/>
        <w:rPr>
          <w:rFonts w:ascii="URW Palladio ITU" w:hAnsi="URW Palladio ITU" w:cs="URW Palladio ITU"/>
        </w:rPr>
      </w:pPr>
      <w:r>
        <w:rPr>
          <w:rFonts w:cs="URW Palladio ITU" w:ascii="URW Palladio ITU" w:hAnsi="URW Palladio ITU"/>
        </w:rPr>
        <w:t xml:space="preserve">Vedanānirodhagāminī paṭipadā abhiññeyyo, vedanāssa assādo abhiññeyyo, </w:t>
      </w:r>
    </w:p>
    <w:p>
      <w:pPr>
        <w:pStyle w:val="PlainText"/>
        <w:rPr>
          <w:rFonts w:ascii="URW Palladio ITU" w:hAnsi="URW Palladio ITU" w:cs="URW Palladio ITU"/>
        </w:rPr>
      </w:pPr>
      <w:r>
        <w:rPr>
          <w:rFonts w:cs="URW Palladio ITU" w:ascii="URW Palladio ITU" w:hAnsi="URW Palladio ITU"/>
        </w:rPr>
        <w:t>Vedanāssa ādīnavo abhiññeyyo, vedanāssa nissaraṇaṃ abhiññeyyaṃ. Saññā</w:t>
      </w:r>
    </w:p>
    <w:p>
      <w:pPr>
        <w:pStyle w:val="PlainText"/>
        <w:rPr/>
      </w:pPr>
      <w:r>
        <w:rPr>
          <w:rFonts w:cs="URW Palladio ITU" w:ascii="URW Palladio ITU" w:hAnsi="URW Palladio ITU"/>
        </w:rPr>
        <w:t xml:space="preserve">Abhiññeyyaṃ, saññāsamudayo abhiññeyyo, saññānirodho abhiññeyyo, </w:t>
      </w:r>
    </w:p>
    <w:p>
      <w:pPr>
        <w:pStyle w:val="PlainText"/>
        <w:rPr>
          <w:rFonts w:ascii="URW Palladio ITU" w:hAnsi="URW Palladio ITU" w:cs="URW Palladio ITU"/>
        </w:rPr>
      </w:pPr>
      <w:r>
        <w:rPr>
          <w:rFonts w:cs="URW Palladio ITU" w:ascii="URW Palladio ITU" w:hAnsi="URW Palladio ITU"/>
        </w:rPr>
        <w:t>Saññānirodhagāminī paṭipadā abhiññeyyo, saññassa assādo abhiññeyyo, saññassa</w:t>
      </w:r>
    </w:p>
    <w:p>
      <w:pPr>
        <w:pStyle w:val="PlainText"/>
        <w:rPr>
          <w:rFonts w:ascii="URW Palladio ITU" w:hAnsi="URW Palladio ITU" w:cs="URW Palladio ITU"/>
        </w:rPr>
      </w:pPr>
      <w:r>
        <w:rPr>
          <w:rFonts w:cs="URW Palladio ITU" w:ascii="URW Palladio ITU" w:hAnsi="URW Palladio ITU"/>
        </w:rPr>
        <w:t xml:space="preserve">Ādīnavo abhiññeyyo, saññassa nissaraṇaṃ abhiññeyyaṃ. Saṅkhārā abhiññeyyā, </w:t>
      </w:r>
    </w:p>
    <w:p>
      <w:pPr>
        <w:pStyle w:val="PlainText"/>
        <w:rPr/>
      </w:pPr>
      <w:r>
        <w:rPr>
          <w:rFonts w:cs="URW Palladio ITU" w:ascii="URW Palladio ITU" w:hAnsi="URW Palladio ITU"/>
        </w:rPr>
        <w:t>Saṅkhārasamudayo abhiññeyyo, saṅkāranirodho abhiññeyyo, saṅkhāranirodhagāminī</w:t>
      </w:r>
    </w:p>
    <w:p>
      <w:pPr>
        <w:pStyle w:val="PlainText"/>
        <w:rPr>
          <w:rFonts w:ascii="URW Palladio ITU" w:hAnsi="URW Palladio ITU" w:cs="URW Palladio ITU"/>
        </w:rPr>
      </w:pPr>
      <w:r>
        <w:rPr>
          <w:rFonts w:cs="URW Palladio ITU" w:ascii="URW Palladio ITU" w:hAnsi="URW Palladio ITU"/>
        </w:rPr>
        <w:t>Paṭipadā abhiññeyyo, saṅkhārassa assādo abhiññeyyo, saṅkhārassa ādīnavo</w:t>
      </w:r>
    </w:p>
    <w:p>
      <w:pPr>
        <w:pStyle w:val="PlainText"/>
        <w:rPr>
          <w:rFonts w:ascii="URW Palladio ITU" w:hAnsi="URW Palladio ITU" w:cs="URW Palladio ITU"/>
        </w:rPr>
      </w:pPr>
      <w:r>
        <w:rPr>
          <w:rFonts w:cs="URW Palladio ITU" w:ascii="URW Palladio ITU" w:hAnsi="URW Palladio ITU"/>
        </w:rPr>
        <w:t>Abhiññeyyo, saṅkhārassa nissaraṇaṃ abhiññeyyaṃ. Viññāṇaṃ abhiññeyyaṃ, viññāṇasamudayo abhiññeyyo, viññāṇanirodho abhiññeyyo, viññāṇanirodhagāminī paṭipadā</w:t>
      </w:r>
    </w:p>
    <w:p>
      <w:pPr>
        <w:pStyle w:val="PlainText"/>
        <w:rPr>
          <w:rFonts w:ascii="URW Palladio ITU" w:hAnsi="URW Palladio ITU" w:cs="URW Palladio ITU"/>
        </w:rPr>
      </w:pPr>
      <w:r>
        <w:rPr>
          <w:rFonts w:cs="URW Palladio ITU" w:ascii="URW Palladio ITU" w:hAnsi="URW Palladio ITU"/>
        </w:rPr>
        <w:t>Abhiññeyyo, viññāṇassa assādo abhiññeyyo, viññāṇassa ādīnavo abhiññeyyo, viññāṇassa nissaraṇaṃ abhiññeyyaṃ. Jarāmaraṇaṃ abhiññeyyaṃ, jarāmaraṇasamudayo</w:t>
      </w:r>
    </w:p>
    <w:p>
      <w:pPr>
        <w:pStyle w:val="PlainText"/>
        <w:rPr>
          <w:rFonts w:ascii="URW Palladio ITU" w:hAnsi="URW Palladio ITU" w:cs="URW Palladio ITU"/>
        </w:rPr>
      </w:pPr>
      <w:r>
        <w:rPr>
          <w:rFonts w:cs="URW Palladio ITU" w:ascii="URW Palladio ITU" w:hAnsi="URW Palladio ITU"/>
        </w:rPr>
        <w:t>Abhiññeyyo, jarāmaraṇanirodho abhiññeyyo, jarāmaraṇanirodhagāminī paṭipadā</w:t>
      </w:r>
    </w:p>
    <w:p>
      <w:pPr>
        <w:pStyle w:val="PlainText"/>
        <w:rPr/>
      </w:pPr>
      <w:r>
        <w:rPr>
          <w:rFonts w:cs="URW Palladio ITU" w:ascii="URW Palladio ITU" w:hAnsi="URW Palladio ITU"/>
        </w:rPr>
        <w:t>Abhiññeyyā, jarāmaraṇassa assādo abhiññeyyo. Jarāmaraṇassa ādīnavo</w:t>
      </w:r>
    </w:p>
    <w:p>
      <w:pPr>
        <w:pStyle w:val="PlainText"/>
        <w:rPr>
          <w:rFonts w:ascii="URW Palladio ITU" w:hAnsi="URW Palladio ITU" w:cs="URW Palladio ITU"/>
        </w:rPr>
      </w:pPr>
      <w:r>
        <w:rPr>
          <w:rFonts w:cs="URW Palladio ITU" w:ascii="URW Palladio ITU" w:hAnsi="URW Palladio ITU"/>
        </w:rPr>
        <w:t xml:space="preserve">Abhiññeyyo. Jarāmaraṇassa nissara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ānupassanā abhiññeyyā, dukkhānupassanā abhiññeyyā, anattānupassanā</w:t>
      </w:r>
    </w:p>
    <w:p>
      <w:pPr>
        <w:pStyle w:val="PlainText"/>
        <w:rPr>
          <w:rFonts w:ascii="URW Palladio ITU" w:hAnsi="URW Palladio ITU" w:cs="URW Palladio ITU"/>
        </w:rPr>
      </w:pPr>
      <w:r>
        <w:rPr>
          <w:rFonts w:cs="URW Palladio ITU" w:ascii="URW Palladio ITU" w:hAnsi="URW Palladio ITU"/>
        </w:rPr>
        <w:t xml:space="preserve">Abhiññeyyā, nibbidānupassanā abhiññeyyā, virāgānupassanā abhiññeyyā, </w:t>
      </w:r>
    </w:p>
    <w:p>
      <w:pPr>
        <w:pStyle w:val="PlainText"/>
        <w:rPr/>
      </w:pPr>
      <w:r>
        <w:rPr>
          <w:rFonts w:cs="URW Palladio ITU" w:ascii="URW Palladio ITU" w:hAnsi="URW Palladio ITU"/>
        </w:rPr>
        <w:t xml:space="preserve">Nirodhānupassanā abhiññeyyā, paṭinissaggānupassanā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 aniccānupassanā abhiññeyyā, rūpe dukkhānupassanā abhiññeyyā, rūpe</w:t>
      </w:r>
    </w:p>
    <w:p>
      <w:pPr>
        <w:pStyle w:val="PlainText"/>
        <w:rPr>
          <w:rFonts w:ascii="URW Palladio ITU" w:hAnsi="URW Palladio ITU" w:cs="URW Palladio ITU"/>
        </w:rPr>
      </w:pPr>
      <w:r>
        <w:rPr>
          <w:rFonts w:cs="URW Palladio ITU" w:ascii="URW Palladio ITU" w:hAnsi="URW Palladio ITU"/>
        </w:rPr>
        <w:t>Anattānupassanā abhiññeyyā, rūpe nibbidānupassanā1 abhiññeyyā, rūpe</w:t>
      </w:r>
    </w:p>
    <w:p>
      <w:pPr>
        <w:pStyle w:val="PlainText"/>
        <w:rPr>
          <w:rFonts w:ascii="URW Palladio ITU" w:hAnsi="URW Palladio ITU" w:cs="URW Palladio ITU"/>
        </w:rPr>
      </w:pPr>
      <w:r>
        <w:rPr>
          <w:rFonts w:cs="URW Palladio ITU" w:ascii="URW Palladio ITU" w:hAnsi="URW Palladio ITU"/>
        </w:rPr>
        <w:t>Virāgānupassanā abhiññeyyā, rūpe nirodhānupassanā abhiññeyyā, rūpe</w:t>
      </w:r>
    </w:p>
    <w:p>
      <w:pPr>
        <w:pStyle w:val="PlainText"/>
        <w:rPr/>
      </w:pPr>
      <w:r>
        <w:rPr>
          <w:rFonts w:cs="URW Palladio ITU" w:ascii="URW Palladio ITU" w:hAnsi="URW Palladio ITU"/>
        </w:rPr>
        <w:t xml:space="preserve">Paṭinissaggānupassanā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bbānupassan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aniccānupassanā abhiññeyyā, vedanāya dukkhānupassanā abhiññeyyā, </w:t>
      </w:r>
    </w:p>
    <w:p>
      <w:pPr>
        <w:pStyle w:val="PlainText"/>
        <w:rPr>
          <w:rFonts w:ascii="URW Palladio ITU" w:hAnsi="URW Palladio ITU" w:cs="URW Palladio ITU"/>
        </w:rPr>
      </w:pPr>
      <w:r>
        <w:rPr>
          <w:rFonts w:cs="URW Palladio ITU" w:ascii="URW Palladio ITU" w:hAnsi="URW Palladio ITU"/>
        </w:rPr>
        <w:t xml:space="preserve">Vedanāya anattānupassanā abhiññeyyā, vedanāya nibbidānupassanā abhiññeyyā, </w:t>
      </w:r>
    </w:p>
    <w:p>
      <w:pPr>
        <w:pStyle w:val="PlainText"/>
        <w:rPr/>
      </w:pPr>
      <w:r>
        <w:rPr>
          <w:rFonts w:cs="URW Palladio ITU" w:ascii="URW Palladio ITU" w:hAnsi="URW Palladio ITU"/>
        </w:rPr>
        <w:t xml:space="preserve">Vedanāya virāgānupassanā abhiññeyyā, vedanāya nirodhānupassanā abhiññeyyā, </w:t>
      </w:r>
    </w:p>
    <w:p>
      <w:pPr>
        <w:pStyle w:val="PlainText"/>
        <w:rPr>
          <w:rFonts w:ascii="URW Palladio ITU" w:hAnsi="URW Palladio ITU" w:cs="URW Palladio ITU"/>
        </w:rPr>
      </w:pPr>
      <w:r>
        <w:rPr>
          <w:rFonts w:cs="URW Palladio ITU" w:ascii="URW Palladio ITU" w:hAnsi="URW Palladio ITU"/>
        </w:rPr>
        <w:t xml:space="preserve">Vedanāya paṭinissaggānupassanā abhiññeyyā. Saññāya aniccānupassanā abhiññeyyā, </w:t>
      </w:r>
    </w:p>
    <w:p>
      <w:pPr>
        <w:pStyle w:val="PlainText"/>
        <w:rPr>
          <w:rFonts w:ascii="URW Palladio ITU" w:hAnsi="URW Palladio ITU" w:cs="URW Palladio ITU"/>
        </w:rPr>
      </w:pPr>
      <w:r>
        <w:rPr>
          <w:rFonts w:cs="URW Palladio ITU" w:ascii="URW Palladio ITU" w:hAnsi="URW Palladio ITU"/>
        </w:rPr>
        <w:t>Saññāya dukkhānupassanā abhiññeyyā, saññāya anattānupassanā abhiññeyyā, saññāya</w:t>
      </w:r>
    </w:p>
    <w:p>
      <w:pPr>
        <w:pStyle w:val="PlainText"/>
        <w:rPr/>
      </w:pPr>
      <w:r>
        <w:rPr>
          <w:rFonts w:cs="URW Palladio ITU" w:ascii="URW Palladio ITU" w:hAnsi="URW Palladio ITU"/>
        </w:rPr>
        <w:t>Nibbidānupassanā abhiññeyyā, saññāya virāgānupassanā abhiññeyyā, saññāya</w:t>
      </w:r>
    </w:p>
    <w:p>
      <w:pPr>
        <w:pStyle w:val="PlainText"/>
        <w:rPr>
          <w:rFonts w:ascii="URW Palladio ITU" w:hAnsi="URW Palladio ITU" w:cs="URW Palladio ITU"/>
        </w:rPr>
      </w:pPr>
      <w:r>
        <w:rPr>
          <w:rFonts w:cs="URW Palladio ITU" w:ascii="URW Palladio ITU" w:hAnsi="URW Palladio ITU"/>
        </w:rPr>
        <w:t>Nirodhānupassanā abhiññeyyā, saññāya paṭinissaggānupassanā abhiññeyyā. Saṅkhāresu</w:t>
      </w:r>
    </w:p>
    <w:p>
      <w:pPr>
        <w:pStyle w:val="PlainText"/>
        <w:rPr>
          <w:rFonts w:ascii="URW Palladio ITU" w:hAnsi="URW Palladio ITU" w:cs="URW Palladio ITU"/>
        </w:rPr>
      </w:pPr>
      <w:r>
        <w:rPr>
          <w:rFonts w:cs="URW Palladio ITU" w:ascii="URW Palladio ITU" w:hAnsi="URW Palladio ITU"/>
        </w:rPr>
        <w:t>Aniccānupassanā abhiññeyyā, saṅkhāresu dukkhānupassanā abhiññeyyā, saṅkhāresu</w:t>
      </w:r>
    </w:p>
    <w:p>
      <w:pPr>
        <w:pStyle w:val="PlainText"/>
        <w:rPr/>
      </w:pPr>
      <w:r>
        <w:rPr>
          <w:rFonts w:cs="URW Palladio ITU" w:ascii="URW Palladio ITU" w:hAnsi="URW Palladio ITU"/>
        </w:rPr>
        <w:t>Anattānupassanā abhiññeyyā, saṅkāresu nibbidānupassanā abhiññeyyā, saṅkhāresu</w:t>
      </w:r>
    </w:p>
    <w:p>
      <w:pPr>
        <w:pStyle w:val="PlainText"/>
        <w:rPr>
          <w:rFonts w:ascii="URW Palladio ITU" w:hAnsi="URW Palladio ITU" w:cs="URW Palladio ITU"/>
        </w:rPr>
      </w:pPr>
      <w:r>
        <w:rPr>
          <w:rFonts w:cs="URW Palladio ITU" w:ascii="URW Palladio ITU" w:hAnsi="URW Palladio ITU"/>
        </w:rPr>
        <w:t>Virāgānupassanā abhiññeyyā, saṅkhāresu nirodhānupassanā abhiññeyyā, saṅkhāresu</w:t>
      </w:r>
    </w:p>
    <w:p>
      <w:pPr>
        <w:pStyle w:val="PlainText"/>
        <w:rPr>
          <w:rFonts w:ascii="URW Palladio ITU" w:hAnsi="URW Palladio ITU" w:cs="URW Palladio ITU"/>
        </w:rPr>
      </w:pPr>
      <w:r>
        <w:rPr>
          <w:rFonts w:cs="URW Palladio ITU" w:ascii="URW Palladio ITU" w:hAnsi="URW Palladio ITU"/>
        </w:rPr>
        <w:t>Paṭinissaggānupassanā abhiññeyyā. Viññāṇe aniccānupassanā abhiññeyyā, viññāṇe</w:t>
      </w:r>
    </w:p>
    <w:p>
      <w:pPr>
        <w:pStyle w:val="PlainText"/>
        <w:rPr>
          <w:rFonts w:ascii="URW Palladio ITU" w:hAnsi="URW Palladio ITU" w:cs="URW Palladio ITU"/>
        </w:rPr>
      </w:pPr>
      <w:r>
        <w:rPr>
          <w:rFonts w:cs="URW Palladio ITU" w:ascii="URW Palladio ITU" w:hAnsi="URW Palladio ITU"/>
        </w:rPr>
        <w:t>Dukkhānupassanā abhiññeyyā, viññāṇe anattānupassanā abhiññeyyā, viññāṇe</w:t>
      </w:r>
    </w:p>
    <w:p>
      <w:pPr>
        <w:pStyle w:val="PlainText"/>
        <w:rPr/>
      </w:pPr>
      <w:r>
        <w:rPr>
          <w:rFonts w:cs="URW Palladio ITU" w:ascii="URW Palladio ITU" w:hAnsi="URW Palladio ITU"/>
        </w:rPr>
        <w:t>Nibbidānupassanā abhiññeyyā, viññāṇe virāgānupassanā abhiññeyyā, viññāṇe</w:t>
      </w:r>
    </w:p>
    <w:p>
      <w:pPr>
        <w:pStyle w:val="PlainText"/>
        <w:rPr>
          <w:rFonts w:ascii="URW Palladio ITU" w:hAnsi="URW Palladio ITU" w:cs="URW Palladio ITU"/>
        </w:rPr>
      </w:pPr>
      <w:r>
        <w:rPr>
          <w:rFonts w:cs="URW Palladio ITU" w:ascii="URW Palladio ITU" w:hAnsi="URW Palladio ITU"/>
        </w:rPr>
        <w:t>Nirodhānupassanā abhiññeyyā, viññāṇe paṭinissaggānupassanā abhiññeyyā. Cakkhusmiṃ</w:t>
      </w:r>
    </w:p>
    <w:p>
      <w:pPr>
        <w:pStyle w:val="PlainText"/>
        <w:rPr>
          <w:rFonts w:ascii="URW Palladio ITU" w:hAnsi="URW Palladio ITU" w:cs="URW Palladio ITU"/>
        </w:rPr>
      </w:pPr>
      <w:r>
        <w:rPr>
          <w:rFonts w:cs="URW Palladio ITU" w:ascii="URW Palladio ITU" w:hAnsi="URW Palladio ITU"/>
        </w:rPr>
        <w:t>Aniccānupassanā abhiññeyyā, cakkhusmiṃ dukkhānupassanā abhiññeyyā, cakkhusmiṃ</w:t>
      </w:r>
    </w:p>
    <w:p>
      <w:pPr>
        <w:pStyle w:val="PlainText"/>
        <w:rPr/>
      </w:pPr>
      <w:r>
        <w:rPr>
          <w:rFonts w:cs="URW Palladio ITU" w:ascii="URW Palladio ITU" w:hAnsi="URW Palladio ITU"/>
        </w:rPr>
        <w:t>Anattānupassanā abhiññeyyā, cakkhusmiṃ nibbidānupassanā abhiññeyyā, cakkhusmiṃ</w:t>
      </w:r>
    </w:p>
    <w:p>
      <w:pPr>
        <w:pStyle w:val="PlainText"/>
        <w:rPr>
          <w:rFonts w:ascii="URW Palladio ITU" w:hAnsi="URW Palladio ITU" w:cs="URW Palladio ITU"/>
        </w:rPr>
      </w:pPr>
      <w:r>
        <w:rPr>
          <w:rFonts w:cs="URW Palladio ITU" w:ascii="URW Palladio ITU" w:hAnsi="URW Palladio ITU"/>
        </w:rPr>
        <w:t>Virāgānupassanā abhiññeyyā, cakkhusmiṃ nirodhānupassanā abhiññeyyā, cakkhusmiṃ</w:t>
      </w:r>
    </w:p>
    <w:p>
      <w:pPr>
        <w:pStyle w:val="PlainText"/>
        <w:rPr>
          <w:rFonts w:ascii="URW Palladio ITU" w:hAnsi="URW Palladio ITU" w:cs="URW Palladio ITU"/>
        </w:rPr>
      </w:pPr>
      <w:r>
        <w:rPr>
          <w:rFonts w:cs="URW Palladio ITU" w:ascii="URW Palladio ITU" w:hAnsi="URW Palladio ITU"/>
        </w:rPr>
        <w:t>Paṭinissaggānupassanā abhiññeyyā. Jarāmaraṇe aniccānupassanā abhiññeyyā, jarāmaraṇe</w:t>
      </w:r>
    </w:p>
    <w:p>
      <w:pPr>
        <w:pStyle w:val="PlainText"/>
        <w:rPr/>
      </w:pPr>
      <w:r>
        <w:rPr>
          <w:rFonts w:cs="URW Palladio ITU" w:ascii="URW Palladio ITU" w:hAnsi="URW Palladio ITU"/>
        </w:rPr>
        <w:t>Dukkhānupassanā abhiññeyyā, jarāmaraṇe anattānupassanā abhiññeyyā, jarāmaraṇe</w:t>
      </w:r>
    </w:p>
    <w:p>
      <w:pPr>
        <w:pStyle w:val="PlainText"/>
        <w:rPr>
          <w:rFonts w:ascii="URW Palladio ITU" w:hAnsi="URW Palladio ITU" w:cs="URW Palladio ITU"/>
        </w:rPr>
      </w:pPr>
      <w:r>
        <w:rPr>
          <w:rFonts w:cs="URW Palladio ITU" w:ascii="URW Palladio ITU" w:hAnsi="URW Palladio ITU"/>
        </w:rPr>
        <w:t>Nibbidānupassanā abhiññeyyā, jarāmaraṇe virāgānupassanā abhiññeyyā, jarāmaraṇe</w:t>
      </w:r>
    </w:p>
    <w:p>
      <w:pPr>
        <w:pStyle w:val="PlainText"/>
        <w:rPr>
          <w:rFonts w:ascii="URW Palladio ITU" w:hAnsi="URW Palladio ITU" w:cs="URW Palladio ITU"/>
        </w:rPr>
      </w:pPr>
      <w:r>
        <w:rPr>
          <w:rFonts w:cs="URW Palladio ITU" w:ascii="URW Palladio ITU" w:hAnsi="URW Palladio ITU"/>
        </w:rPr>
        <w:t xml:space="preserve">Nirodhānupassanā abhiññeyyā, jarāmaraṇe paṭinissaggānupassan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pādo abhiññeyyo. Pavattaṃ1 abhiññeyyaṃ, nimittaṃ abhiññeyyaṃ, āyūhanā2</w:t>
      </w:r>
    </w:p>
    <w:p>
      <w:pPr>
        <w:pStyle w:val="PlainText"/>
        <w:rPr>
          <w:rFonts w:ascii="URW Palladio ITU" w:hAnsi="URW Palladio ITU" w:cs="URW Palladio ITU"/>
        </w:rPr>
      </w:pPr>
      <w:r>
        <w:rPr>
          <w:rFonts w:cs="URW Palladio ITU" w:ascii="URW Palladio ITU" w:hAnsi="URW Palladio ITU"/>
        </w:rPr>
        <w:t>Abhiññeyyā, paṭisandhi abhiññeyyā, gati abhiññeyyā, nibbanti abhiññeyyā, upapatti</w:t>
      </w:r>
    </w:p>
    <w:p>
      <w:pPr>
        <w:pStyle w:val="PlainText"/>
        <w:rPr>
          <w:rFonts w:ascii="URW Palladio ITU" w:hAnsi="URW Palladio ITU" w:cs="URW Palladio ITU"/>
        </w:rPr>
      </w:pPr>
      <w:r>
        <w:rPr>
          <w:rFonts w:cs="URW Palladio ITU" w:ascii="URW Palladio ITU" w:hAnsi="URW Palladio ITU"/>
        </w:rPr>
        <w:t>Abhiññeyyā, jāti abhiññeyyā, jarā abhiññeyyā, vyādhi [PTS Page 011] [\q  11/]      abhiññeyyo, maraṇaṃ</w:t>
      </w:r>
    </w:p>
    <w:p>
      <w:pPr>
        <w:pStyle w:val="PlainText"/>
        <w:rPr>
          <w:rFonts w:ascii="URW Palladio ITU" w:hAnsi="URW Palladio ITU" w:cs="URW Palladio ITU"/>
        </w:rPr>
      </w:pPr>
      <w:r>
        <w:rPr>
          <w:rFonts w:cs="URW Palladio ITU" w:ascii="URW Palladio ITU" w:hAnsi="URW Palladio ITU"/>
        </w:rPr>
        <w:t>Abhiññeyyaṃ, soko abhiññeyyo, paridevo abhiññeyyo, upāyāso</w:t>
      </w:r>
    </w:p>
    <w:p>
      <w:pPr>
        <w:pStyle w:val="PlainText"/>
        <w:rPr/>
      </w:pPr>
      <w:r>
        <w:rPr>
          <w:rFonts w:cs="URW Palladio ITU" w:ascii="URW Palladio ITU" w:hAnsi="URW Palladio ITU"/>
        </w:rPr>
        <w:t xml:space="preserve">Abhiññey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pādo abhiññeyyo. Appavattaṃ abhiññeyyaṃ, animittaṃ abhiññeyyaṃ, anāyūhanā</w:t>
      </w:r>
    </w:p>
    <w:p>
      <w:pPr>
        <w:pStyle w:val="PlainText"/>
        <w:rPr>
          <w:rFonts w:ascii="URW Palladio ITU" w:hAnsi="URW Palladio ITU" w:cs="URW Palladio ITU"/>
        </w:rPr>
      </w:pPr>
      <w:r>
        <w:rPr>
          <w:rFonts w:cs="URW Palladio ITU" w:ascii="URW Palladio ITU" w:hAnsi="URW Palladio ITU"/>
        </w:rPr>
        <w:t xml:space="preserve">Abhiññeyyā, appaṭisandhi abhiññeyyā, agati abhiññeyyā, anibbanti abhiññeyyā, </w:t>
      </w:r>
    </w:p>
    <w:p>
      <w:pPr>
        <w:pStyle w:val="PlainText"/>
        <w:rPr>
          <w:rFonts w:ascii="URW Palladio ITU" w:hAnsi="URW Palladio ITU" w:cs="URW Palladio ITU"/>
        </w:rPr>
      </w:pPr>
      <w:r>
        <w:rPr>
          <w:rFonts w:cs="URW Palladio ITU" w:ascii="URW Palladio ITU" w:hAnsi="URW Palladio ITU"/>
        </w:rPr>
        <w:t xml:space="preserve">Anupapatti abhiññeyyā, ajāti abhiññeyyā, ajarā abhiññeyyā, avyādhi abhiññeyyo, </w:t>
      </w:r>
    </w:p>
    <w:p>
      <w:pPr>
        <w:pStyle w:val="PlainText"/>
        <w:rPr/>
      </w:pPr>
      <w:r>
        <w:rPr>
          <w:rFonts w:cs="URW Palladio ITU" w:ascii="URW Palladio ITU" w:hAnsi="URW Palladio ITU"/>
        </w:rPr>
        <w:t xml:space="preserve">Amaraṇaṃ abhiññeyyaṃ, asoko abhiññeyyo, aparidevo abhiññeyyo, anupāyāso abhiññey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o abhiññeyyo, anuppādo abhiññeyyo, pavattaṃ abhiññeyyaṃ, appavattaṃ</w:t>
      </w:r>
    </w:p>
    <w:p>
      <w:pPr>
        <w:pStyle w:val="PlainText"/>
        <w:rPr>
          <w:rFonts w:ascii="URW Palladio ITU" w:hAnsi="URW Palladio ITU" w:cs="URW Palladio ITU"/>
        </w:rPr>
      </w:pPr>
      <w:r>
        <w:rPr>
          <w:rFonts w:cs="URW Palladio ITU" w:ascii="URW Palladio ITU" w:hAnsi="URW Palladio ITU"/>
        </w:rPr>
        <w:t xml:space="preserve">Abhiññeyyaṃ, nimittaṃ abhiññeyyaṃ, animittaṃ abhiññeyyaṃ, āyūhanā abhiññeyyā, </w:t>
      </w:r>
    </w:p>
    <w:p>
      <w:pPr>
        <w:pStyle w:val="PlainText"/>
        <w:rPr/>
      </w:pPr>
      <w:r>
        <w:rPr>
          <w:rFonts w:cs="URW Palladio ITU" w:ascii="URW Palladio ITU" w:hAnsi="URW Palladio ITU"/>
        </w:rPr>
        <w:t>Anāyūhanā abhiññeyyā, paṭisandhi abhiññeyyā, appaṭisandhi abhiññeyyā, gati</w:t>
      </w:r>
    </w:p>
    <w:p>
      <w:pPr>
        <w:pStyle w:val="PlainText"/>
        <w:rPr>
          <w:rFonts w:ascii="URW Palladio ITU" w:hAnsi="URW Palladio ITU" w:cs="URW Palladio ITU"/>
        </w:rPr>
      </w:pPr>
      <w:r>
        <w:rPr>
          <w:rFonts w:cs="URW Palladio ITU" w:ascii="URW Palladio ITU" w:hAnsi="URW Palladio ITU"/>
        </w:rPr>
        <w:t>Abhiññeyyā, agati abhiññeyyā, nibbanti abhiññeyyā, anibbanti abhiññeyyā, upapatti</w:t>
      </w:r>
    </w:p>
    <w:p>
      <w:pPr>
        <w:pStyle w:val="PlainText"/>
        <w:rPr>
          <w:rFonts w:ascii="URW Palladio ITU" w:hAnsi="URW Palladio ITU" w:cs="URW Palladio ITU"/>
        </w:rPr>
      </w:pPr>
      <w:r>
        <w:rPr>
          <w:rFonts w:cs="URW Palladio ITU" w:ascii="URW Palladio ITU" w:hAnsi="URW Palladio ITU"/>
        </w:rPr>
        <w:t>Abhiññeyyā, anuppatti abhiññeyyā, jāti abhiññeyyā, ajāti abhiññeyyā, jarā</w:t>
      </w:r>
    </w:p>
    <w:p>
      <w:pPr>
        <w:pStyle w:val="PlainText"/>
        <w:rPr/>
      </w:pPr>
      <w:r>
        <w:rPr>
          <w:rFonts w:cs="URW Palladio ITU" w:ascii="URW Palladio ITU" w:hAnsi="URW Palladio ITU"/>
        </w:rPr>
        <w:t>Abhiññeyyā, ajarā abhiññeyyā, vyādhi abhiññeyyā, avyādhi abhiññeyyo, maraṇaṃ</w:t>
      </w:r>
    </w:p>
    <w:p>
      <w:pPr>
        <w:pStyle w:val="PlainText"/>
        <w:rPr>
          <w:rFonts w:ascii="URW Palladio ITU" w:hAnsi="URW Palladio ITU" w:cs="URW Palladio ITU"/>
        </w:rPr>
      </w:pPr>
      <w:r>
        <w:rPr>
          <w:rFonts w:cs="URW Palladio ITU" w:ascii="URW Palladio ITU" w:hAnsi="URW Palladio ITU"/>
        </w:rPr>
        <w:t xml:space="preserve">Abhiññeyyaṃ, amaraṇaṃ abhiññeyyaṃ, soko abhiññeyyo, asoko abhiññeyyo, </w:t>
      </w:r>
    </w:p>
    <w:p>
      <w:pPr>
        <w:pStyle w:val="PlainText"/>
        <w:rPr>
          <w:rFonts w:ascii="URW Palladio ITU" w:hAnsi="URW Palladio ITU" w:cs="URW Palladio ITU"/>
        </w:rPr>
      </w:pPr>
      <w:r>
        <w:rPr>
          <w:rFonts w:cs="URW Palladio ITU" w:ascii="URW Palladio ITU" w:hAnsi="URW Palladio ITU"/>
        </w:rPr>
        <w:t xml:space="preserve">Paridevo abhiññeyyo, aparidevo abhiññeyyo, upāyāso abhiññeyyo, </w:t>
      </w:r>
    </w:p>
    <w:p>
      <w:pPr>
        <w:pStyle w:val="PlainText"/>
        <w:rPr>
          <w:rFonts w:ascii="URW Palladio ITU" w:hAnsi="URW Palladio ITU" w:cs="URW Palladio ITU"/>
        </w:rPr>
      </w:pPr>
      <w:r>
        <w:rPr>
          <w:rFonts w:cs="URW Palladio ITU" w:ascii="URW Palladio ITU" w:hAnsi="URW Palladio ITU"/>
        </w:rPr>
        <w:t xml:space="preserve">Anupāyās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pādo dukkhanti abhiññeyyaṃ, pavattaṃ dukkhanti abhiññeyyaṃ, nimittaṃ dukkhanti</w:t>
      </w:r>
    </w:p>
    <w:p>
      <w:pPr>
        <w:pStyle w:val="PlainText"/>
        <w:rPr>
          <w:rFonts w:ascii="URW Palladio ITU" w:hAnsi="URW Palladio ITU" w:cs="URW Palladio ITU"/>
        </w:rPr>
      </w:pPr>
      <w:r>
        <w:rPr>
          <w:rFonts w:cs="URW Palladio ITU" w:ascii="URW Palladio ITU" w:hAnsi="URW Palladio ITU"/>
        </w:rPr>
        <w:t>Abhiññeyyaṃ, āyūhanā2 dukkhanti abhiññeyyaṃ, paṭisandhi dukkhanti abhiññeyyaṃ, gati</w:t>
      </w:r>
    </w:p>
    <w:p>
      <w:pPr>
        <w:pStyle w:val="PlainText"/>
        <w:rPr>
          <w:rFonts w:ascii="URW Palladio ITU" w:hAnsi="URW Palladio ITU" w:cs="URW Palladio ITU"/>
        </w:rPr>
      </w:pPr>
      <w:r>
        <w:rPr>
          <w:rFonts w:cs="URW Palladio ITU" w:ascii="URW Palladio ITU" w:hAnsi="URW Palladio ITU"/>
        </w:rPr>
        <w:t xml:space="preserve">Dukkhanti abhiññeyyaṃ, nibbanti dukkhanti abhiññeyyaṃ. Upapatti dukkhanti abhiññeyyaṃ, </w:t>
      </w:r>
    </w:p>
    <w:p>
      <w:pPr>
        <w:pStyle w:val="PlainText"/>
        <w:rPr/>
      </w:pPr>
      <w:r>
        <w:rPr>
          <w:rFonts w:cs="URW Palladio ITU" w:ascii="URW Palladio ITU" w:hAnsi="URW Palladio ITU"/>
        </w:rPr>
        <w:t xml:space="preserve">Jāti dukkhanti abhiññeyyaṃ, jarā dukkhanti abhiññeyyaṃ, vyādhi dukkhanti abhiññeyyaṃ, </w:t>
      </w:r>
    </w:p>
    <w:p>
      <w:pPr>
        <w:pStyle w:val="PlainText"/>
        <w:rPr>
          <w:rFonts w:ascii="URW Palladio ITU" w:hAnsi="URW Palladio ITU" w:cs="URW Palladio ITU"/>
        </w:rPr>
      </w:pPr>
      <w:r>
        <w:rPr>
          <w:rFonts w:cs="URW Palladio ITU" w:ascii="URW Palladio ITU" w:hAnsi="URW Palladio ITU"/>
        </w:rPr>
        <w:t>Maraṇaṃ dukkhanti abhiññeyyaṃ, soko dukkhanti abhiññeyyaṃ, paridevo dukkhanti</w:t>
      </w:r>
    </w:p>
    <w:p>
      <w:pPr>
        <w:pStyle w:val="PlainText"/>
        <w:rPr>
          <w:rFonts w:ascii="URW Palladio ITU" w:hAnsi="URW Palladio ITU" w:cs="URW Palladio ITU"/>
        </w:rPr>
      </w:pPr>
      <w:r>
        <w:rPr>
          <w:rFonts w:cs="URW Palladio ITU" w:ascii="URW Palladio ITU" w:hAnsi="URW Palladio ITU"/>
        </w:rPr>
        <w:t xml:space="preserve">Abhiññeyyaṃ, upāyāso dukkhant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pādo sukhanti abhiññeyyaṃ, appavatti sukhanti abiññeyyaṃ, animittaṃ sukhanti</w:t>
      </w:r>
    </w:p>
    <w:p>
      <w:pPr>
        <w:pStyle w:val="PlainText"/>
        <w:rPr/>
      </w:pPr>
      <w:r>
        <w:rPr>
          <w:rFonts w:cs="URW Palladio ITU" w:ascii="URW Palladio ITU" w:hAnsi="URW Palladio ITU"/>
        </w:rPr>
        <w:t>Abhiññeyyaṃ, anāyūhanā sukhanti abhiññeyyaṃ, appaṭisandhi sukhanti abhiññeyyaṃ, agati</w:t>
      </w:r>
    </w:p>
    <w:p>
      <w:pPr>
        <w:pStyle w:val="PlainText"/>
        <w:rPr>
          <w:rFonts w:ascii="URW Palladio ITU" w:hAnsi="URW Palladio ITU" w:cs="URW Palladio ITU"/>
        </w:rPr>
      </w:pPr>
      <w:r>
        <w:rPr>
          <w:rFonts w:cs="URW Palladio ITU" w:ascii="URW Palladio ITU" w:hAnsi="URW Palladio ITU"/>
        </w:rPr>
        <w:t xml:space="preserve">Sukhanti abhiññeyyaṃ, anibbatti sukhanti abhiññeyyaṃ. Anuppatti sukhanti abhiññeyyaṃ, </w:t>
      </w:r>
    </w:p>
    <w:p>
      <w:pPr>
        <w:pStyle w:val="PlainText"/>
        <w:rPr>
          <w:rFonts w:ascii="URW Palladio ITU" w:hAnsi="URW Palladio ITU" w:cs="URW Palladio ITU"/>
        </w:rPr>
      </w:pPr>
      <w:r>
        <w:rPr>
          <w:rFonts w:cs="URW Palladio ITU" w:ascii="URW Palladio ITU" w:hAnsi="URW Palladio ITU"/>
        </w:rPr>
        <w:t xml:space="preserve">Ajāti sukhanti abhiññeyyaṃ, [PTS Page 012] [\q  12/]      ajarā sukhanti abhiññeyyaṃ, avyādhi sukhanti abhiññeyyaṃ, </w:t>
      </w:r>
    </w:p>
    <w:p>
      <w:pPr>
        <w:pStyle w:val="PlainText"/>
        <w:rPr/>
      </w:pPr>
      <w:r>
        <w:rPr>
          <w:rFonts w:cs="URW Palladio ITU" w:ascii="URW Palladio ITU" w:hAnsi="URW Palladio ITU"/>
        </w:rPr>
        <w:t>Amaraṇaṃ sukhanti abhiññeyyaṃ, asoko sukhanti abhiññeyyaṃ, aparidevo sukhanti</w:t>
      </w:r>
    </w:p>
    <w:p>
      <w:pPr>
        <w:pStyle w:val="PlainText"/>
        <w:rPr>
          <w:rFonts w:ascii="URW Palladio ITU" w:hAnsi="URW Palladio ITU" w:cs="URW Palladio ITU"/>
        </w:rPr>
      </w:pPr>
      <w:r>
        <w:rPr>
          <w:rFonts w:cs="URW Palladio ITU" w:ascii="URW Palladio ITU" w:hAnsi="URW Palladio ITU"/>
        </w:rPr>
        <w:t xml:space="preserve">Abhiññeyyaṃ, anupāyāso sukhant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vatti-syā. 2. Āyuhan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pādo dukkhaṃ, anuppādo sukhanti abhiññeyyaṃ, pavattaṃ dukkhaṃ, appavattaṃ sukhanti</w:t>
      </w:r>
    </w:p>
    <w:p>
      <w:pPr>
        <w:pStyle w:val="PlainText"/>
        <w:rPr>
          <w:rFonts w:ascii="URW Palladio ITU" w:hAnsi="URW Palladio ITU" w:cs="URW Palladio ITU"/>
        </w:rPr>
      </w:pPr>
      <w:r>
        <w:rPr>
          <w:rFonts w:cs="URW Palladio ITU" w:ascii="URW Palladio ITU" w:hAnsi="URW Palladio ITU"/>
        </w:rPr>
        <w:t xml:space="preserve">Abhiññeyaṃ, nimittaṃ dukkhaṃ, animittaṃ sukhanti abhiññeyyaṃ, āyuhanā dukkhaṃ, </w:t>
      </w:r>
    </w:p>
    <w:p>
      <w:pPr>
        <w:pStyle w:val="PlainText"/>
        <w:rPr>
          <w:rFonts w:ascii="URW Palladio ITU" w:hAnsi="URW Palladio ITU" w:cs="URW Palladio ITU"/>
        </w:rPr>
      </w:pPr>
      <w:r>
        <w:rPr>
          <w:rFonts w:cs="URW Palladio ITU" w:ascii="URW Palladio ITU" w:hAnsi="URW Palladio ITU"/>
        </w:rPr>
        <w:t>Anāyuhanā1 sukhanti abhiññeyyaṃ, paṭisandhi dukkhaṃ, appaṭisandhi sukhanti abhiññeyyaṃ, gati</w:t>
      </w:r>
    </w:p>
    <w:p>
      <w:pPr>
        <w:pStyle w:val="PlainText"/>
        <w:rPr/>
      </w:pPr>
      <w:r>
        <w:rPr>
          <w:rFonts w:cs="URW Palladio ITU" w:ascii="URW Palladio ITU" w:hAnsi="URW Palladio ITU"/>
        </w:rPr>
        <w:t xml:space="preserve">Dukkhaṃ, agati sukhanti abhiññeyyaṃ, nibbanti dukkhaṃ, anibbatti sukhanti abhiññeyyaṃ, </w:t>
      </w:r>
    </w:p>
    <w:p>
      <w:pPr>
        <w:pStyle w:val="PlainText"/>
        <w:rPr>
          <w:rFonts w:ascii="URW Palladio ITU" w:hAnsi="URW Palladio ITU" w:cs="URW Palladio ITU"/>
        </w:rPr>
      </w:pPr>
      <w:r>
        <w:rPr>
          <w:rFonts w:cs="URW Palladio ITU" w:ascii="URW Palladio ITU" w:hAnsi="URW Palladio ITU"/>
        </w:rPr>
        <w:t>Uppatti dukkhaṃ, anuppatti sukhanti abhiññeyyaṃ, jāti dukkhaṃ, ajāti sukhanti</w:t>
      </w:r>
    </w:p>
    <w:p>
      <w:pPr>
        <w:pStyle w:val="PlainText"/>
        <w:rPr>
          <w:rFonts w:ascii="URW Palladio ITU" w:hAnsi="URW Palladio ITU" w:cs="URW Palladio ITU"/>
        </w:rPr>
      </w:pPr>
      <w:r>
        <w:rPr>
          <w:rFonts w:cs="URW Palladio ITU" w:ascii="URW Palladio ITU" w:hAnsi="URW Palladio ITU"/>
        </w:rPr>
        <w:t>Abhiññeyyaṃ, jarā dukkhaṃ, ajarā sukhanti abhiññeyyaṃ, vyādhi dukkhaṃ, avyādhi sukhanti</w:t>
      </w:r>
    </w:p>
    <w:p>
      <w:pPr>
        <w:pStyle w:val="PlainText"/>
        <w:rPr>
          <w:rFonts w:ascii="URW Palladio ITU" w:hAnsi="URW Palladio ITU" w:cs="URW Palladio ITU"/>
        </w:rPr>
      </w:pPr>
      <w:r>
        <w:rPr>
          <w:rFonts w:cs="URW Palladio ITU" w:ascii="URW Palladio ITU" w:hAnsi="URW Palladio ITU"/>
        </w:rPr>
        <w:t xml:space="preserve">Abhiññeyyaṃ, maraṇaṃ dukkhaṃ, amaraṇaṃ2 sukhanti abhiññeyyaṃ, soko dukkhaṃ, </w:t>
      </w:r>
    </w:p>
    <w:p>
      <w:pPr>
        <w:pStyle w:val="PlainText"/>
        <w:rPr>
          <w:rFonts w:ascii="URW Palladio ITU" w:hAnsi="URW Palladio ITU" w:cs="URW Palladio ITU"/>
        </w:rPr>
      </w:pPr>
      <w:r>
        <w:rPr>
          <w:rFonts w:cs="URW Palladio ITU" w:ascii="URW Palladio ITU" w:hAnsi="URW Palladio ITU"/>
        </w:rPr>
        <w:t xml:space="preserve">Asoko sukhanti abhiññeyyaṃ, paridevo dukkhaṃ, aparidevo sukhanti abhiññeyyaṃ, </w:t>
      </w:r>
    </w:p>
    <w:p>
      <w:pPr>
        <w:pStyle w:val="PlainText"/>
        <w:rPr>
          <w:rFonts w:ascii="URW Palladio ITU" w:hAnsi="URW Palladio ITU" w:cs="URW Palladio ITU"/>
        </w:rPr>
      </w:pPr>
      <w:r>
        <w:rPr>
          <w:rFonts w:cs="URW Palladio ITU" w:ascii="URW Palladio ITU" w:hAnsi="URW Palladio ITU"/>
        </w:rPr>
        <w:t xml:space="preserve">Upāyāso dukkhaṃ anupāyāso sukhant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o bhayanti abhiññeyyaṃ, pavattaṃ bhayanti abhiññeyyaṃ, nimittaṃ bhayanti</w:t>
      </w:r>
    </w:p>
    <w:p>
      <w:pPr>
        <w:pStyle w:val="PlainText"/>
        <w:rPr/>
      </w:pPr>
      <w:r>
        <w:rPr>
          <w:rFonts w:cs="URW Palladio ITU" w:ascii="URW Palladio ITU" w:hAnsi="URW Palladio ITU"/>
        </w:rPr>
        <w:t>Abhiññeyyaṃ, āyūhanā bhayanti abhiññeyyaṃ, paṭisandhi bhayanti abhiññeyyaṃ, gati bhayanti</w:t>
      </w:r>
    </w:p>
    <w:p>
      <w:pPr>
        <w:pStyle w:val="PlainText"/>
        <w:rPr>
          <w:rFonts w:ascii="URW Palladio ITU" w:hAnsi="URW Palladio ITU" w:cs="URW Palladio ITU"/>
        </w:rPr>
      </w:pPr>
      <w:r>
        <w:rPr>
          <w:rFonts w:cs="URW Palladio ITU" w:ascii="URW Palladio ITU" w:hAnsi="URW Palladio ITU"/>
        </w:rPr>
        <w:t>Abhiññeyyaṃ, nibbatti bhayanti abhiññeyyaṃ, upapatti bhayanti abhiññeyyaṃ, jāti bhayanti</w:t>
      </w:r>
    </w:p>
    <w:p>
      <w:pPr>
        <w:pStyle w:val="PlainText"/>
        <w:rPr>
          <w:rFonts w:ascii="URW Palladio ITU" w:hAnsi="URW Palladio ITU" w:cs="URW Palladio ITU"/>
        </w:rPr>
      </w:pPr>
      <w:r>
        <w:rPr>
          <w:rFonts w:cs="URW Palladio ITU" w:ascii="URW Palladio ITU" w:hAnsi="URW Palladio ITU"/>
        </w:rPr>
        <w:t>Abhiññeyyaṃ, jarā bhayanti abhiññeyyaṃ, vyādhi bhayanti abhiññeyayaṃ, maraṇaṃ bhayanti</w:t>
      </w:r>
    </w:p>
    <w:p>
      <w:pPr>
        <w:pStyle w:val="PlainText"/>
        <w:rPr/>
      </w:pPr>
      <w:r>
        <w:rPr>
          <w:rFonts w:cs="URW Palladio ITU" w:ascii="URW Palladio ITU" w:hAnsi="URW Palladio ITU"/>
        </w:rPr>
        <w:t xml:space="preserve">Abhiññeyyaṃ, soko bhayanti abhiññeyyaṃ, paridevo bhayanti abhiññeyyaṃ, </w:t>
      </w:r>
    </w:p>
    <w:p>
      <w:pPr>
        <w:pStyle w:val="PlainText"/>
        <w:rPr>
          <w:rFonts w:ascii="URW Palladio ITU" w:hAnsi="URW Palladio ITU" w:cs="URW Palladio ITU"/>
        </w:rPr>
      </w:pPr>
      <w:r>
        <w:rPr>
          <w:rFonts w:cs="URW Palladio ITU" w:ascii="URW Palladio ITU" w:hAnsi="URW Palladio ITU"/>
        </w:rPr>
        <w:t xml:space="preserve">Upāsāyo bhayant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pādo khemanti abhiññeyyaṃ, appavattaṃ khemanti abhiññeyyaṃ. Animittaṃ khemanti</w:t>
      </w:r>
    </w:p>
    <w:p>
      <w:pPr>
        <w:pStyle w:val="PlainText"/>
        <w:rPr>
          <w:rFonts w:ascii="URW Palladio ITU" w:hAnsi="URW Palladio ITU" w:cs="URW Palladio ITU"/>
        </w:rPr>
      </w:pPr>
      <w:r>
        <w:rPr>
          <w:rFonts w:cs="URW Palladio ITU" w:ascii="URW Palladio ITU" w:hAnsi="URW Palladio ITU"/>
        </w:rPr>
        <w:t>Abhiññeyyaṃ, anāyūhanā khemanti abhiññeyyaṃ, appaṭisandhi khemanti abhiññeyyaṃ, agati</w:t>
      </w:r>
    </w:p>
    <w:p>
      <w:pPr>
        <w:pStyle w:val="PlainText"/>
        <w:rPr/>
      </w:pPr>
      <w:r>
        <w:rPr>
          <w:rFonts w:cs="URW Palladio ITU" w:ascii="URW Palladio ITU" w:hAnsi="URW Palladio ITU"/>
        </w:rPr>
        <w:t xml:space="preserve">Khemanti abhiññeyyaṃ, anibbatti khematti abhiññeyyaṃ, anupapatti khematti abhiññeyyaṃ, </w:t>
      </w:r>
    </w:p>
    <w:p>
      <w:pPr>
        <w:pStyle w:val="PlainText"/>
        <w:rPr>
          <w:rFonts w:ascii="URW Palladio ITU" w:hAnsi="URW Palladio ITU" w:cs="URW Palladio ITU"/>
        </w:rPr>
      </w:pPr>
      <w:r>
        <w:rPr>
          <w:rFonts w:cs="URW Palladio ITU" w:ascii="URW Palladio ITU" w:hAnsi="URW Palladio ITU"/>
        </w:rPr>
        <w:t>Ajāti khemanti abhiññeyyaṃ, [PTS Page 013] [\q  13/]      ajarā khemanti abhiññeyyaṃ, avyādhi khemanti</w:t>
      </w:r>
    </w:p>
    <w:p>
      <w:pPr>
        <w:pStyle w:val="PlainText"/>
        <w:rPr>
          <w:rFonts w:ascii="URW Palladio ITU" w:hAnsi="URW Palladio ITU" w:cs="URW Palladio ITU"/>
        </w:rPr>
      </w:pPr>
      <w:r>
        <w:rPr>
          <w:rFonts w:cs="URW Palladio ITU" w:ascii="URW Palladio ITU" w:hAnsi="URW Palladio ITU"/>
        </w:rPr>
        <w:t xml:space="preserve">Abhiññeyyaṃ, amaraṇaṃ2 khemanti abhiññeyyaṃ, asoko khemanti abhiññeyyaṃ, </w:t>
      </w:r>
    </w:p>
    <w:p>
      <w:pPr>
        <w:pStyle w:val="PlainText"/>
        <w:rPr/>
      </w:pPr>
      <w:r>
        <w:rPr>
          <w:rFonts w:cs="URW Palladio ITU" w:ascii="URW Palladio ITU" w:hAnsi="URW Palladio ITU"/>
        </w:rPr>
        <w:t xml:space="preserve">Aparidevo khemanti abhiññeyyaṃ, anupāyāso khemant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o bhayaṃ, anuppādo khemanti abhiññeyyaṃ, pavattaṃ bhayaṃ, appavattaṃ khemanti</w:t>
      </w:r>
    </w:p>
    <w:p>
      <w:pPr>
        <w:pStyle w:val="PlainText"/>
        <w:rPr>
          <w:rFonts w:ascii="URW Palladio ITU" w:hAnsi="URW Palladio ITU" w:cs="URW Palladio ITU"/>
        </w:rPr>
      </w:pPr>
      <w:r>
        <w:rPr>
          <w:rFonts w:cs="URW Palladio ITU" w:ascii="URW Palladio ITU" w:hAnsi="URW Palladio ITU"/>
        </w:rPr>
        <w:t xml:space="preserve">Abhiññeyaṃ, nimittaṃ bhayaṃ, animittaṃ khemanti abhiññeyyaṃ, āyuhanā bhayaṃ, </w:t>
      </w:r>
    </w:p>
    <w:p>
      <w:pPr>
        <w:pStyle w:val="PlainText"/>
        <w:rPr/>
      </w:pPr>
      <w:r>
        <w:rPr>
          <w:rFonts w:cs="URW Palladio ITU" w:ascii="URW Palladio ITU" w:hAnsi="URW Palladio ITU"/>
        </w:rPr>
        <w:t>Anāyuhanā1, khemanti abhiññeyyaṃ, paṭisandhi bhayaṃ, appaṭisandhi khemanti abhiññeyyaṃ, gati</w:t>
      </w:r>
    </w:p>
    <w:p>
      <w:pPr>
        <w:pStyle w:val="PlainText"/>
        <w:rPr>
          <w:rFonts w:ascii="URW Palladio ITU" w:hAnsi="URW Palladio ITU" w:cs="URW Palladio ITU"/>
        </w:rPr>
      </w:pPr>
      <w:r>
        <w:rPr>
          <w:rFonts w:cs="URW Palladio ITU" w:ascii="URW Palladio ITU" w:hAnsi="URW Palladio ITU"/>
        </w:rPr>
        <w:t xml:space="preserve">Bhayaṃ, agati khemanti abhiññeyyaṃ, nibbanti bhayaṃ, anibbatti khemanti abhiññeyyaṃ, </w:t>
      </w:r>
    </w:p>
    <w:p>
      <w:pPr>
        <w:pStyle w:val="PlainText"/>
        <w:rPr>
          <w:rFonts w:ascii="URW Palladio ITU" w:hAnsi="URW Palladio ITU" w:cs="URW Palladio ITU"/>
        </w:rPr>
      </w:pPr>
      <w:r>
        <w:rPr>
          <w:rFonts w:cs="URW Palladio ITU" w:ascii="URW Palladio ITU" w:hAnsi="URW Palladio ITU"/>
        </w:rPr>
        <w:t xml:space="preserve">Uppatti bhayaṃ, anuppatti khemanti abhiññeyyaṃ, jāti bhayaṃ, ajāti khemanti abhiññeyyaṃ, </w:t>
      </w:r>
    </w:p>
    <w:p>
      <w:pPr>
        <w:pStyle w:val="PlainText"/>
        <w:rPr/>
      </w:pPr>
      <w:r>
        <w:rPr>
          <w:rFonts w:cs="URW Palladio ITU" w:ascii="URW Palladio ITU" w:hAnsi="URW Palladio ITU"/>
        </w:rPr>
        <w:t xml:space="preserve">Jarā bhayaṃ, ajarā khemanti abhiññeyyaṃ, vyādhi bhayaṃ, avyādhi khemanti abhiññeyyaṃ, </w:t>
      </w:r>
    </w:p>
    <w:p>
      <w:pPr>
        <w:pStyle w:val="PlainText"/>
        <w:rPr>
          <w:rFonts w:ascii="URW Palladio ITU" w:hAnsi="URW Palladio ITU" w:cs="URW Palladio ITU"/>
        </w:rPr>
      </w:pPr>
      <w:r>
        <w:rPr>
          <w:rFonts w:cs="URW Palladio ITU" w:ascii="URW Palladio ITU" w:hAnsi="URW Palladio ITU"/>
        </w:rPr>
        <w:t>Maraṇaṃ bhayaṃ, amaraṇaṃ, 2 khemanti abhiññeyyaṃ, soko bhayaṃ, asoko khemanti</w:t>
      </w:r>
    </w:p>
    <w:p>
      <w:pPr>
        <w:pStyle w:val="PlainText"/>
        <w:rPr>
          <w:rFonts w:ascii="URW Palladio ITU" w:hAnsi="URW Palladio ITU" w:cs="URW Palladio ITU"/>
        </w:rPr>
      </w:pPr>
      <w:r>
        <w:rPr>
          <w:rFonts w:cs="URW Palladio ITU" w:ascii="URW Palladio ITU" w:hAnsi="URW Palladio ITU"/>
        </w:rPr>
        <w:t>Abhiññeyyaṃ, paridevo bhayaṃ, aparidevo khemanti abhiññeyyaṃ, upāyāso bhayaṃ</w:t>
      </w:r>
    </w:p>
    <w:p>
      <w:pPr>
        <w:pStyle w:val="PlainText"/>
        <w:rPr>
          <w:rFonts w:ascii="URW Palladio ITU" w:hAnsi="URW Palladio ITU" w:cs="URW Palladio ITU"/>
        </w:rPr>
      </w:pPr>
      <w:r>
        <w:rPr>
          <w:rFonts w:cs="URW Palladio ITU" w:ascii="URW Palladio ITU" w:hAnsi="URW Palladio ITU"/>
        </w:rPr>
        <w:t xml:space="preserve">Anupāyāso khemant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ūhanā-anāyūhanā-syā. </w:t>
      </w:r>
    </w:p>
    <w:p>
      <w:pPr>
        <w:pStyle w:val="PlainText"/>
        <w:rPr>
          <w:rFonts w:ascii="URW Palladio ITU" w:hAnsi="URW Palladio ITU" w:cs="URW Palladio ITU"/>
        </w:rPr>
      </w:pPr>
      <w:r>
        <w:rPr>
          <w:rFonts w:cs="URW Palladio ITU" w:ascii="URW Palladio ITU" w:hAnsi="URW Palladio ITU"/>
        </w:rPr>
        <w:t xml:space="preserve">2. Amataṃ-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o sāmisanti abhiññeyyaṃ, pavattaṃ sāmisanti abhiññeyyaṃ, nimittaṃ sāmisanti</w:t>
      </w:r>
    </w:p>
    <w:p>
      <w:pPr>
        <w:pStyle w:val="PlainText"/>
        <w:rPr>
          <w:rFonts w:ascii="URW Palladio ITU" w:hAnsi="URW Palladio ITU" w:cs="URW Palladio ITU"/>
        </w:rPr>
      </w:pPr>
      <w:r>
        <w:rPr>
          <w:rFonts w:cs="URW Palladio ITU" w:ascii="URW Palladio ITU" w:hAnsi="URW Palladio ITU"/>
        </w:rPr>
        <w:t>Abhiññeyyaṃ, āyūhanā1, sāmisanti abhiññeyyaṃ, paṭisandhi sāminti abhiññeyyaṃ, gati</w:t>
      </w:r>
    </w:p>
    <w:p>
      <w:pPr>
        <w:pStyle w:val="PlainText"/>
        <w:rPr/>
      </w:pPr>
      <w:r>
        <w:rPr>
          <w:rFonts w:cs="URW Palladio ITU" w:ascii="URW Palladio ITU" w:hAnsi="URW Palladio ITU"/>
        </w:rPr>
        <w:t xml:space="preserve">Sāmisanti abhiññeyyaṃ, nibbatti sāminti abhiññeyyaṃ, upapatti sāmisanti abhiññeyyaṃ, </w:t>
      </w:r>
    </w:p>
    <w:p>
      <w:pPr>
        <w:pStyle w:val="PlainText"/>
        <w:rPr>
          <w:rFonts w:ascii="URW Palladio ITU" w:hAnsi="URW Palladio ITU" w:cs="URW Palladio ITU"/>
        </w:rPr>
      </w:pPr>
      <w:r>
        <w:rPr>
          <w:rFonts w:cs="URW Palladio ITU" w:ascii="URW Palladio ITU" w:hAnsi="URW Palladio ITU"/>
        </w:rPr>
        <w:t xml:space="preserve">Jāti sāmisanti abhiññeyyaṃ, jarā sāmisanti abhiññeyyaṃ, vyādhi sāmisanti abhiññeyayaṃ, </w:t>
      </w:r>
    </w:p>
    <w:p>
      <w:pPr>
        <w:pStyle w:val="PlainText"/>
        <w:rPr>
          <w:rFonts w:ascii="URW Palladio ITU" w:hAnsi="URW Palladio ITU" w:cs="URW Palladio ITU"/>
        </w:rPr>
      </w:pPr>
      <w:r>
        <w:rPr>
          <w:rFonts w:cs="URW Palladio ITU" w:ascii="URW Palladio ITU" w:hAnsi="URW Palladio ITU"/>
        </w:rPr>
        <w:t>Maraṇaṃ sāmisanti abhiññeyyaṃ, soko sāmisanti abhiññeyyaṃ, paridevo sāmisanti</w:t>
      </w:r>
    </w:p>
    <w:p>
      <w:pPr>
        <w:pStyle w:val="PlainText"/>
        <w:rPr>
          <w:rFonts w:ascii="URW Palladio ITU" w:hAnsi="URW Palladio ITU" w:cs="URW Palladio ITU"/>
        </w:rPr>
      </w:pPr>
      <w:r>
        <w:rPr>
          <w:rFonts w:cs="URW Palladio ITU" w:ascii="URW Palladio ITU" w:hAnsi="URW Palladio ITU"/>
        </w:rPr>
        <w:t xml:space="preserve">Abhiññeyyaṃ, upāsāyo sāmisant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pādo nirāmisanti abhiññeyyaṃ, appavattaṃ nirāminti abhiññeyyaṃ. Animittaṃ</w:t>
      </w:r>
    </w:p>
    <w:p>
      <w:pPr>
        <w:pStyle w:val="PlainText"/>
        <w:rPr>
          <w:rFonts w:ascii="URW Palladio ITU" w:hAnsi="URW Palladio ITU" w:cs="URW Palladio ITU"/>
        </w:rPr>
      </w:pPr>
      <w:r>
        <w:rPr>
          <w:rFonts w:cs="URW Palladio ITU" w:ascii="URW Palladio ITU" w:hAnsi="URW Palladio ITU"/>
        </w:rPr>
        <w:t>Nirāminti abhiññeyyaṃ, anāyūhanā nirāmisanti abhiññeyyaṃ, appaṭisandhi nirāmisanti</w:t>
      </w:r>
    </w:p>
    <w:p>
      <w:pPr>
        <w:pStyle w:val="PlainText"/>
        <w:rPr/>
      </w:pPr>
      <w:r>
        <w:rPr>
          <w:rFonts w:cs="URW Palladio ITU" w:ascii="URW Palladio ITU" w:hAnsi="URW Palladio ITU"/>
        </w:rPr>
        <w:t xml:space="preserve">Abhiññeyyaṃ, agati nirāmisanti abhiññeyyaṃ, anibbatti nirāmisanti abhiññeyyaṃ, anupapatti nirāmisanti abhiññeyyaṃ, ajāti nirāmisanti abhiññeyyaṃ, ajarā nirāmisanti abhiññeyyaṃ, </w:t>
      </w:r>
    </w:p>
    <w:p>
      <w:pPr>
        <w:pStyle w:val="PlainText"/>
        <w:rPr>
          <w:rFonts w:ascii="URW Palladio ITU" w:hAnsi="URW Palladio ITU" w:cs="URW Palladio ITU"/>
        </w:rPr>
      </w:pPr>
      <w:r>
        <w:rPr>
          <w:rFonts w:cs="URW Palladio ITU" w:ascii="URW Palladio ITU" w:hAnsi="URW Palladio ITU"/>
        </w:rPr>
        <w:t xml:space="preserve">Avyādhi nirāmisanti abhiññeyyaṃ, amaraṇaṃ2 [PTS Page 014] [\q  14/]      nirāmisanti abhiññeyyaṃ, asoko nirāmisanti abhiññeyyaṃ, aparidevo nirāmisanti abhiññeyyaṃ, anupāyāso nirāmisanti abhiññeyyaṃ. </w:t>
      </w:r>
    </w:p>
    <w:p>
      <w:pPr>
        <w:pStyle w:val="PlainText"/>
        <w:rPr>
          <w:rFonts w:ascii="URW Palladio ITU" w:hAnsi="URW Palladio ITU" w:cs="URW Palladio ITU"/>
        </w:rPr>
      </w:pPr>
      <w:r>
        <w:rPr>
          <w:rFonts w:cs="URW Palladio ITU" w:ascii="URW Palladio ITU" w:hAnsi="URW Palladio ITU"/>
        </w:rPr>
        <w:t>Uppādo sāmisaṃ, anuppādo nirāmisanti abhiññeyyaṃ. Pavattaṃ sāmisaṃ, appavattaṃ</w:t>
      </w:r>
    </w:p>
    <w:p>
      <w:pPr>
        <w:pStyle w:val="PlainText"/>
        <w:rPr>
          <w:rFonts w:ascii="URW Palladio ITU" w:hAnsi="URW Palladio ITU" w:cs="URW Palladio ITU"/>
        </w:rPr>
      </w:pPr>
      <w:r>
        <w:rPr>
          <w:rFonts w:cs="URW Palladio ITU" w:ascii="URW Palladio ITU" w:hAnsi="URW Palladio ITU"/>
        </w:rPr>
        <w:t>Nirāmisanti abhiññeyyaṃ, nimittaṃ sāmisaṃ, animittaṃ nirāmisanti abhiññeyyaṃ, āyūhanā</w:t>
      </w:r>
    </w:p>
    <w:p>
      <w:pPr>
        <w:pStyle w:val="PlainText"/>
        <w:rPr/>
      </w:pPr>
      <w:r>
        <w:rPr>
          <w:rFonts w:cs="URW Palladio ITU" w:ascii="URW Palladio ITU" w:hAnsi="URW Palladio ITU"/>
        </w:rPr>
        <w:t>Sāmisaṃ, anāyūhanā nirāmisanti abhiññeyyaṃ, paṭisandhi sāmisaṃ, appaṭisandhi nirāmisanti</w:t>
      </w:r>
    </w:p>
    <w:p>
      <w:pPr>
        <w:pStyle w:val="PlainText"/>
        <w:rPr>
          <w:rFonts w:ascii="URW Palladio ITU" w:hAnsi="URW Palladio ITU" w:cs="URW Palladio ITU"/>
        </w:rPr>
      </w:pPr>
      <w:r>
        <w:rPr>
          <w:rFonts w:cs="URW Palladio ITU" w:ascii="URW Palladio ITU" w:hAnsi="URW Palladio ITU"/>
        </w:rPr>
        <w:t>Abhiññeyyaṃ, gati sāmisaṃ, agati nirāmisanti abhiññeyyaṃ. Nibbatti sāmisaṃ, anibbatti</w:t>
      </w:r>
    </w:p>
    <w:p>
      <w:pPr>
        <w:pStyle w:val="PlainText"/>
        <w:rPr>
          <w:rFonts w:ascii="URW Palladio ITU" w:hAnsi="URW Palladio ITU" w:cs="URW Palladio ITU"/>
        </w:rPr>
      </w:pPr>
      <w:r>
        <w:rPr>
          <w:rFonts w:cs="URW Palladio ITU" w:ascii="URW Palladio ITU" w:hAnsi="URW Palladio ITU"/>
        </w:rPr>
        <w:t>Nirāmisanti abhiññeyyaṃ, upapatti sāmisaṃ, anupapatti nirāmisanti abhiññeyyaṃ, jāti</w:t>
      </w:r>
    </w:p>
    <w:p>
      <w:pPr>
        <w:pStyle w:val="PlainText"/>
        <w:rPr/>
      </w:pPr>
      <w:r>
        <w:rPr>
          <w:rFonts w:cs="URW Palladio ITU" w:ascii="URW Palladio ITU" w:hAnsi="URW Palladio ITU"/>
        </w:rPr>
        <w:t>Sāmisaṃ, ajāti nirāmisanti abhiññeyyaṃ, jarā sāmisaṃ, ajarā nirāmisanti</w:t>
      </w:r>
    </w:p>
    <w:p>
      <w:pPr>
        <w:pStyle w:val="PlainText"/>
        <w:rPr>
          <w:rFonts w:ascii="URW Palladio ITU" w:hAnsi="URW Palladio ITU" w:cs="URW Palladio ITU"/>
        </w:rPr>
      </w:pPr>
      <w:r>
        <w:rPr>
          <w:rFonts w:cs="URW Palladio ITU" w:ascii="URW Palladio ITU" w:hAnsi="URW Palladio ITU"/>
        </w:rPr>
        <w:t xml:space="preserve">Abhiññeyyaṃ, vyādhi sāmisaṃ, avyādhi nirāmisanti abhiññeyyaṃ, maraṇaṃ sāmisaṃ, </w:t>
      </w:r>
    </w:p>
    <w:p>
      <w:pPr>
        <w:pStyle w:val="PlainText"/>
        <w:rPr>
          <w:rFonts w:ascii="URW Palladio ITU" w:hAnsi="URW Palladio ITU" w:cs="URW Palladio ITU"/>
        </w:rPr>
      </w:pPr>
      <w:r>
        <w:rPr>
          <w:rFonts w:cs="URW Palladio ITU" w:ascii="URW Palladio ITU" w:hAnsi="URW Palladio ITU"/>
        </w:rPr>
        <w:t>Amaraṇaṃ2 nirāmisanti abhiññayyaṃ, soko sāmisaṃ, asoko nirāmisanti</w:t>
      </w:r>
    </w:p>
    <w:p>
      <w:pPr>
        <w:pStyle w:val="PlainText"/>
        <w:rPr/>
      </w:pPr>
      <w:r>
        <w:rPr>
          <w:rFonts w:cs="URW Palladio ITU" w:ascii="URW Palladio ITU" w:hAnsi="URW Palladio ITU"/>
        </w:rPr>
        <w:t>Abhiññeyyaṃ, paridevo sāmisaṃ, aparidevo nirāmisanti abhiññeyyaṃ, upāyāso</w:t>
      </w:r>
    </w:p>
    <w:p>
      <w:pPr>
        <w:pStyle w:val="PlainText"/>
        <w:rPr>
          <w:rFonts w:ascii="URW Palladio ITU" w:hAnsi="URW Palladio ITU" w:cs="URW Palladio ITU"/>
        </w:rPr>
      </w:pPr>
      <w:r>
        <w:rPr>
          <w:rFonts w:cs="URW Palladio ITU" w:ascii="URW Palladio ITU" w:hAnsi="URW Palladio ITU"/>
        </w:rPr>
        <w:t xml:space="preserve">Sāmisaṃ, anupāyāso nirāmisant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o saṅkhārāti abhiññeyyaṃ. Pavattaṃ saṅkhārāti abhiññeyyaṃ, nimittaṃ</w:t>
      </w:r>
    </w:p>
    <w:p>
      <w:pPr>
        <w:pStyle w:val="PlainText"/>
        <w:rPr>
          <w:rFonts w:ascii="URW Palladio ITU" w:hAnsi="URW Palladio ITU" w:cs="URW Palladio ITU"/>
        </w:rPr>
      </w:pPr>
      <w:r>
        <w:rPr>
          <w:rFonts w:cs="URW Palladio ITU" w:ascii="URW Palladio ITU" w:hAnsi="URW Palladio ITU"/>
        </w:rPr>
        <w:t>Saṅkhārāti abhiññeyyaṃ, āyuhanā saṅkhārāti abhiññeyyaṃ, paṭisandhi saṅkhārāti</w:t>
      </w:r>
    </w:p>
    <w:p>
      <w:pPr>
        <w:pStyle w:val="PlainText"/>
        <w:rPr/>
      </w:pPr>
      <w:r>
        <w:rPr>
          <w:rFonts w:cs="URW Palladio ITU" w:ascii="URW Palladio ITU" w:hAnsi="URW Palladio ITU"/>
        </w:rPr>
        <w:t>Abhiññeyyaṃ, gati saṅkhārāti abhiññeyyaṃ, nibbatti saṅkhārāti abhiññeyyaṃ, upapatti</w:t>
      </w:r>
    </w:p>
    <w:p>
      <w:pPr>
        <w:pStyle w:val="PlainText"/>
        <w:rPr>
          <w:rFonts w:ascii="URW Palladio ITU" w:hAnsi="URW Palladio ITU" w:cs="URW Palladio ITU"/>
        </w:rPr>
      </w:pPr>
      <w:r>
        <w:rPr>
          <w:rFonts w:cs="URW Palladio ITU" w:ascii="URW Palladio ITU" w:hAnsi="URW Palladio ITU"/>
        </w:rPr>
        <w:t xml:space="preserve">Saṅkhārāti abhiññeyyaṃ, jāti saṅkhārāti abhiññeyyaṃ, jarā saṅkhārāti abhiññeyyaṃ, </w:t>
      </w:r>
    </w:p>
    <w:p>
      <w:pPr>
        <w:pStyle w:val="PlainText"/>
        <w:rPr>
          <w:rFonts w:ascii="URW Palladio ITU" w:hAnsi="URW Palladio ITU" w:cs="URW Palladio ITU"/>
        </w:rPr>
      </w:pPr>
      <w:r>
        <w:rPr>
          <w:rFonts w:cs="URW Palladio ITU" w:ascii="URW Palladio ITU" w:hAnsi="URW Palladio ITU"/>
        </w:rPr>
        <w:t>Vyādhi saṅkhārāti abhiññeyyaṃ, maraṇaṃ saṅkhārāti abhiññeyyaṃ, soko saṅkhārāti</w:t>
      </w:r>
    </w:p>
    <w:p>
      <w:pPr>
        <w:pStyle w:val="PlainText"/>
        <w:rPr/>
      </w:pPr>
      <w:r>
        <w:rPr>
          <w:rFonts w:cs="URW Palladio ITU" w:ascii="URW Palladio ITU" w:hAnsi="URW Palladio ITU"/>
        </w:rPr>
        <w:t xml:space="preserve">Abhiññeyyaṃ, paridevo saṅkhārāti abhiññeyyaṃ, upāyāso saṅkhārāt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pādo nibbānanti abhiññeyyaṃ, appavattaṃ nibbānanti abhiññeyyaṃ, animittaṃ</w:t>
      </w:r>
    </w:p>
    <w:p>
      <w:pPr>
        <w:pStyle w:val="PlainText"/>
        <w:rPr>
          <w:rFonts w:ascii="URW Palladio ITU" w:hAnsi="URW Palladio ITU" w:cs="URW Palladio ITU"/>
        </w:rPr>
      </w:pPr>
      <w:r>
        <w:rPr>
          <w:rFonts w:cs="URW Palladio ITU" w:ascii="URW Palladio ITU" w:hAnsi="URW Palladio ITU"/>
        </w:rPr>
        <w:t>Nibbānanti abhiññeyyaṃ, anāyūhanā nibbānanti abhiññeyyaṃ, appaṭisandhi nibbānanti</w:t>
      </w:r>
    </w:p>
    <w:p>
      <w:pPr>
        <w:pStyle w:val="PlainText"/>
        <w:rPr/>
      </w:pPr>
      <w:r>
        <w:rPr>
          <w:rFonts w:cs="URW Palladio ITU" w:ascii="URW Palladio ITU" w:hAnsi="URW Palladio ITU"/>
        </w:rPr>
        <w:t>Abhiññeyyaṃ, agati nibbānanti abhiññeyyaṃ, anibbatti nibbānatti abhiññeyyaṃ, anupapatti</w:t>
      </w:r>
    </w:p>
    <w:p>
      <w:pPr>
        <w:pStyle w:val="PlainText"/>
        <w:rPr>
          <w:rFonts w:ascii="URW Palladio ITU" w:hAnsi="URW Palladio ITU" w:cs="URW Palladio ITU"/>
        </w:rPr>
      </w:pPr>
      <w:r>
        <w:rPr>
          <w:rFonts w:cs="URW Palladio ITU" w:ascii="URW Palladio ITU" w:hAnsi="URW Palladio ITU"/>
        </w:rPr>
        <w:t xml:space="preserve">Nibbānanti abhiññeyyaṃ, ajāti nibbānanti abhiññeyyaṃ, ajarā nibbānanti abhiññeyyaṃ, </w:t>
      </w:r>
    </w:p>
    <w:p>
      <w:pPr>
        <w:pStyle w:val="PlainText"/>
        <w:rPr>
          <w:rFonts w:ascii="URW Palladio ITU" w:hAnsi="URW Palladio ITU" w:cs="URW Palladio ITU"/>
        </w:rPr>
      </w:pPr>
      <w:r>
        <w:rPr>
          <w:rFonts w:cs="URW Palladio ITU" w:ascii="URW Palladio ITU" w:hAnsi="URW Palladio ITU"/>
        </w:rPr>
        <w:t>Avyādhi nibbānanti abhiññeyyaṃ, amaraṇaṃ nibbānanti abhiññeyyaṃ, [PTS Page 015] [\q  15/]      asoko nibb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ññeyyaṃ, aparidevo nibbānanti abhiññeyyaṃ, anupāyāso nibbānanti abhiññeyyaṃ. </w:t>
      </w:r>
    </w:p>
    <w:p>
      <w:pPr>
        <w:pStyle w:val="PlainText"/>
        <w:rPr>
          <w:rFonts w:ascii="URW Palladio ITU" w:hAnsi="URW Palladio ITU" w:cs="URW Palladio ITU"/>
        </w:rPr>
      </w:pPr>
      <w:r>
        <w:rPr>
          <w:rFonts w:cs="URW Palladio ITU" w:ascii="URW Palladio ITU" w:hAnsi="URW Palladio ITU"/>
        </w:rPr>
        <w:t xml:space="preserve">1. Āyūhanā-syā 2. Amataṃ-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o saṅkhārā, anuppādo nibbānanti abhiññeyyaṃ, pavattaṃ saṅkhārā, </w:t>
      </w:r>
    </w:p>
    <w:p>
      <w:pPr>
        <w:pStyle w:val="PlainText"/>
        <w:rPr/>
      </w:pPr>
      <w:r>
        <w:rPr>
          <w:rFonts w:cs="URW Palladio ITU" w:ascii="URW Palladio ITU" w:hAnsi="URW Palladio ITU"/>
        </w:rPr>
        <w:t>Appavattaṃ nibbānanti abhiññeyyaṃ, nimittaṃ saṅkhārā, animittaṃ nibbānanti</w:t>
      </w:r>
    </w:p>
    <w:p>
      <w:pPr>
        <w:pStyle w:val="PlainText"/>
        <w:rPr>
          <w:rFonts w:ascii="URW Palladio ITU" w:hAnsi="URW Palladio ITU" w:cs="URW Palladio ITU"/>
        </w:rPr>
      </w:pPr>
      <w:r>
        <w:rPr>
          <w:rFonts w:cs="URW Palladio ITU" w:ascii="URW Palladio ITU" w:hAnsi="URW Palladio ITU"/>
        </w:rPr>
        <w:t>Abhiññeyyaṃ, āyūhanā saṅkhārā, anāyūhanā nibbānanti abhiññeyyaṃ, paṭisnidhi</w:t>
      </w:r>
    </w:p>
    <w:p>
      <w:pPr>
        <w:pStyle w:val="PlainText"/>
        <w:rPr>
          <w:rFonts w:ascii="URW Palladio ITU" w:hAnsi="URW Palladio ITU" w:cs="URW Palladio ITU"/>
        </w:rPr>
      </w:pPr>
      <w:r>
        <w:rPr>
          <w:rFonts w:cs="URW Palladio ITU" w:ascii="URW Palladio ITU" w:hAnsi="URW Palladio ITU"/>
        </w:rPr>
        <w:t>Saṅkhārā, appaṭisandhi nibbānanti abhiññeyyaṃ, gati saṅkhārā, agati nibbānanti</w:t>
      </w:r>
    </w:p>
    <w:p>
      <w:pPr>
        <w:pStyle w:val="PlainText"/>
        <w:rPr>
          <w:rFonts w:ascii="URW Palladio ITU" w:hAnsi="URW Palladio ITU" w:cs="URW Palladio ITU"/>
        </w:rPr>
      </w:pPr>
      <w:r>
        <w:rPr>
          <w:rFonts w:cs="URW Palladio ITU" w:ascii="URW Palladio ITU" w:hAnsi="URW Palladio ITU"/>
        </w:rPr>
        <w:t xml:space="preserve">Abhiññeyyaṃ, nibbatti saṅkhārā, anibbatti nibbānanti abhiññeyyaṃ, upapatti saṅkhārā, </w:t>
      </w:r>
    </w:p>
    <w:p>
      <w:pPr>
        <w:pStyle w:val="PlainText"/>
        <w:rPr/>
      </w:pPr>
      <w:r>
        <w:rPr>
          <w:rFonts w:cs="URW Palladio ITU" w:ascii="URW Palladio ITU" w:hAnsi="URW Palladio ITU"/>
        </w:rPr>
        <w:t xml:space="preserve">Anupapatti nibbānanti abhiññeyyaṃ, jāti saṅkhārā, ajāti nibbānanti abhiññeyyaṃ, </w:t>
      </w:r>
    </w:p>
    <w:p>
      <w:pPr>
        <w:pStyle w:val="PlainText"/>
        <w:rPr>
          <w:rFonts w:ascii="URW Palladio ITU" w:hAnsi="URW Palladio ITU" w:cs="URW Palladio ITU"/>
        </w:rPr>
      </w:pPr>
      <w:r>
        <w:rPr>
          <w:rFonts w:cs="URW Palladio ITU" w:ascii="URW Palladio ITU" w:hAnsi="URW Palladio ITU"/>
        </w:rPr>
        <w:t>Jarā saṅkhārā, ajarā nibbānanti abhiññeyyaṃ, vyādhi saṅkhārā, avyādhi nibbānanti</w:t>
      </w:r>
    </w:p>
    <w:p>
      <w:pPr>
        <w:pStyle w:val="PlainText"/>
        <w:rPr>
          <w:rFonts w:ascii="URW Palladio ITU" w:hAnsi="URW Palladio ITU" w:cs="URW Palladio ITU"/>
        </w:rPr>
      </w:pPr>
      <w:r>
        <w:rPr>
          <w:rFonts w:cs="URW Palladio ITU" w:ascii="URW Palladio ITU" w:hAnsi="URW Palladio ITU"/>
        </w:rPr>
        <w:t xml:space="preserve">Abhiññeyyaṃ, maraṇaṃ saṅkhārā, amaraṇaṃ nibbānanti abhiññeyyaṃ, soko saṅkhārā, </w:t>
      </w:r>
    </w:p>
    <w:p>
      <w:pPr>
        <w:pStyle w:val="PlainText"/>
        <w:rPr>
          <w:rFonts w:ascii="URW Palladio ITU" w:hAnsi="URW Palladio ITU" w:cs="URW Palladio ITU"/>
        </w:rPr>
      </w:pPr>
      <w:r>
        <w:rPr>
          <w:rFonts w:cs="URW Palladio ITU" w:ascii="URW Palladio ITU" w:hAnsi="URW Palladio ITU"/>
        </w:rPr>
        <w:t>Asoko nibbānanti abhiññeyyaṃ. Paradevo saṅkhārā, aparidevo nibbānanti</w:t>
      </w:r>
    </w:p>
    <w:p>
      <w:pPr>
        <w:pStyle w:val="PlainText"/>
        <w:rPr>
          <w:rFonts w:ascii="URW Palladio ITU" w:hAnsi="URW Palladio ITU" w:cs="URW Palladio ITU"/>
        </w:rPr>
      </w:pPr>
      <w:r>
        <w:rPr>
          <w:rFonts w:cs="URW Palladio ITU" w:ascii="URW Palladio ITU" w:hAnsi="URW Palladio ITU"/>
        </w:rPr>
        <w:t xml:space="preserve">Abhiññeyyaṃ, upāyāso saṅkhārā, anupāyāso nibbānant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ka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ggahaṭṭho abhiññeyyo, parivāraṭṭho abhiññeyyo, paripūraṭṭho1 abhiññeyyo, </w:t>
      </w:r>
    </w:p>
    <w:p>
      <w:pPr>
        <w:pStyle w:val="PlainText"/>
        <w:rPr/>
      </w:pPr>
      <w:r>
        <w:rPr>
          <w:rFonts w:cs="URW Palladio ITU" w:ascii="URW Palladio ITU" w:hAnsi="URW Palladio ITU"/>
        </w:rPr>
        <w:t xml:space="preserve">Ekaggaṭṭho abhiññeyyo, avikkhepaṭṭho abhiññeyyo, paggahaṭṭho abhiññeyyo, </w:t>
      </w:r>
    </w:p>
    <w:p>
      <w:pPr>
        <w:pStyle w:val="PlainText"/>
        <w:rPr>
          <w:rFonts w:ascii="URW Palladio ITU" w:hAnsi="URW Palladio ITU" w:cs="URW Palladio ITU"/>
        </w:rPr>
      </w:pPr>
      <w:r>
        <w:rPr>
          <w:rFonts w:cs="URW Palladio ITU" w:ascii="URW Palladio ITU" w:hAnsi="URW Palladio ITU"/>
        </w:rPr>
        <w:t xml:space="preserve">Avisāraṭṭho abhiññeyyo, anāvilaṭṭho abhiññeyyo, aniñjanaṭṭho abhiññeyyo, </w:t>
      </w:r>
    </w:p>
    <w:p>
      <w:pPr>
        <w:pStyle w:val="PlainText"/>
        <w:rPr>
          <w:rFonts w:ascii="URW Palladio ITU" w:hAnsi="URW Palladio ITU" w:cs="URW Palladio ITU"/>
        </w:rPr>
      </w:pPr>
      <w:r>
        <w:rPr>
          <w:rFonts w:cs="URW Palladio ITU" w:ascii="URW Palladio ITU" w:hAnsi="URW Palladio ITU"/>
        </w:rPr>
        <w:t xml:space="preserve">Ekattupaṭṭhānavasena2 cittassa ṭhitaṭṭho abhiññeyyo, ārammaṇaṭṭho abhiññeyyo, </w:t>
      </w:r>
    </w:p>
    <w:p>
      <w:pPr>
        <w:pStyle w:val="PlainText"/>
        <w:rPr>
          <w:rFonts w:ascii="URW Palladio ITU" w:hAnsi="URW Palladio ITU" w:cs="URW Palladio ITU"/>
        </w:rPr>
      </w:pPr>
      <w:r>
        <w:rPr>
          <w:rFonts w:cs="URW Palladio ITU" w:ascii="URW Palladio ITU" w:hAnsi="URW Palladio ITU"/>
        </w:rPr>
        <w:t xml:space="preserve">Gocaraṭṭho abhiññeyyo, pahānaṭṭho abhiññeyyo, pariccāgaṭṭho abhiññeyyo, </w:t>
      </w:r>
    </w:p>
    <w:p>
      <w:pPr>
        <w:pStyle w:val="PlainText"/>
        <w:rPr/>
      </w:pPr>
      <w:r>
        <w:rPr>
          <w:rFonts w:cs="URW Palladio ITU" w:ascii="URW Palladio ITU" w:hAnsi="URW Palladio ITU"/>
        </w:rPr>
        <w:t xml:space="preserve">Vuṭṭhānaṭṭho abhiññeyyo, nivattanaṭṭho abhiññeyyo, santaṭṭho abhiññeyyo, </w:t>
      </w:r>
    </w:p>
    <w:p>
      <w:pPr>
        <w:pStyle w:val="PlainText"/>
        <w:rPr>
          <w:rFonts w:ascii="URW Palladio ITU" w:hAnsi="URW Palladio ITU" w:cs="URW Palladio ITU"/>
        </w:rPr>
      </w:pPr>
      <w:r>
        <w:rPr>
          <w:rFonts w:cs="URW Palladio ITU" w:ascii="URW Palladio ITU" w:hAnsi="URW Palladio ITU"/>
        </w:rPr>
        <w:t xml:space="preserve">Paṇītaṭṭho abhiññeyyo, vimuttaṭṭho abhiññeyyo, anāsavaṭṭho abhiññeyyo, </w:t>
      </w:r>
    </w:p>
    <w:p>
      <w:pPr>
        <w:pStyle w:val="PlainText"/>
        <w:rPr>
          <w:rFonts w:ascii="URW Palladio ITU" w:hAnsi="URW Palladio ITU" w:cs="URW Palladio ITU"/>
        </w:rPr>
      </w:pPr>
      <w:r>
        <w:rPr>
          <w:rFonts w:cs="URW Palladio ITU" w:ascii="URW Palladio ITU" w:hAnsi="URW Palladio ITU"/>
        </w:rPr>
        <w:t xml:space="preserve">Taraṇaṭṭho abhiññeyyo, animittaṭṭho abhiññeyyo, appaṇihitaṭṭho abhiññeyyo, </w:t>
      </w:r>
    </w:p>
    <w:p>
      <w:pPr>
        <w:pStyle w:val="PlainText"/>
        <w:rPr/>
      </w:pPr>
      <w:r>
        <w:rPr>
          <w:rFonts w:cs="URW Palladio ITU" w:ascii="URW Palladio ITU" w:hAnsi="URW Palladio ITU"/>
        </w:rPr>
        <w:t xml:space="preserve">Suññataṭṭho abhiññeyyo, ekarasaṭṭho abhiññeyyo, [PTS Page 016] [\q  16/]      anativattanaṭṭho abhiññeyyo, </w:t>
      </w:r>
    </w:p>
    <w:p>
      <w:pPr>
        <w:pStyle w:val="PlainText"/>
        <w:rPr>
          <w:rFonts w:ascii="URW Palladio ITU" w:hAnsi="URW Palladio ITU" w:cs="URW Palladio ITU"/>
        </w:rPr>
      </w:pPr>
      <w:r>
        <w:rPr>
          <w:rFonts w:cs="URW Palladio ITU" w:ascii="URW Palladio ITU" w:hAnsi="URW Palladio ITU"/>
        </w:rPr>
        <w:t xml:space="preserve">Yuganandhaṭṭho, 3 abhiññeyyo, niyyānaṭṭho abhiññeyyo, hetuṭṭho abhiññeyyo, </w:t>
      </w:r>
    </w:p>
    <w:p>
      <w:pPr>
        <w:pStyle w:val="PlainText"/>
        <w:rPr>
          <w:rFonts w:ascii="URW Palladio ITU" w:hAnsi="URW Palladio ITU" w:cs="URW Palladio ITU"/>
        </w:rPr>
      </w:pPr>
      <w:r>
        <w:rPr>
          <w:rFonts w:cs="URW Palladio ITU" w:ascii="URW Palladio ITU" w:hAnsi="URW Palladio ITU"/>
        </w:rPr>
        <w:t xml:space="preserve">Dassanaṭṭho abhiññeyyo, ādhipateyy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assa avikkhepaṭṭho abhiññeyyo, vipassanāya anupassanaṭṭho abhiññeyyo, </w:t>
      </w:r>
    </w:p>
    <w:p>
      <w:pPr>
        <w:pStyle w:val="PlainText"/>
        <w:rPr>
          <w:rFonts w:ascii="URW Palladio ITU" w:hAnsi="URW Palladio ITU" w:cs="URW Palladio ITU"/>
        </w:rPr>
      </w:pPr>
      <w:r>
        <w:rPr>
          <w:rFonts w:cs="URW Palladio ITU" w:ascii="URW Palladio ITU" w:hAnsi="URW Palladio ITU"/>
        </w:rPr>
        <w:t xml:space="preserve">Samathavipassanānaṃ ekarasaṭṭho abhiññeyyo, yuganandhassa4 anativattanaṭṭho abhiññey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khāya samādānaṭṭho abhiññeyyo, ārammaṇassa gocaraṭṭho abhiññeyyo, līnassa</w:t>
      </w:r>
    </w:p>
    <w:p>
      <w:pPr>
        <w:pStyle w:val="PlainText"/>
        <w:rPr/>
      </w:pPr>
      <w:r>
        <w:rPr>
          <w:rFonts w:cs="URW Palladio ITU" w:ascii="URW Palladio ITU" w:hAnsi="URW Palladio ITU"/>
        </w:rPr>
        <w:t xml:space="preserve">Cittassa paggahaṭṭho abhiññeyyo, uddhatassa cittassa niggahaṭṭho5 abhiññeyyo, </w:t>
      </w:r>
    </w:p>
    <w:p>
      <w:pPr>
        <w:pStyle w:val="PlainText"/>
        <w:rPr>
          <w:rFonts w:ascii="URW Palladio ITU" w:hAnsi="URW Palladio ITU" w:cs="URW Palladio ITU"/>
        </w:rPr>
      </w:pPr>
      <w:r>
        <w:rPr>
          <w:rFonts w:cs="URW Palladio ITU" w:ascii="URW Palladio ITU" w:hAnsi="URW Palladio ITU"/>
        </w:rPr>
        <w:t>Ubhovisuddhānā ajjhapekkhanaṭṭho abhiññeyyo, bhāvanā visesādhigamaṭṭho6</w:t>
      </w:r>
    </w:p>
    <w:p>
      <w:pPr>
        <w:pStyle w:val="PlainText"/>
        <w:rPr>
          <w:rFonts w:ascii="URW Palladio ITU" w:hAnsi="URW Palladio ITU" w:cs="URW Palladio ITU"/>
        </w:rPr>
      </w:pPr>
      <w:r>
        <w:rPr>
          <w:rFonts w:cs="URW Palladio ITU" w:ascii="URW Palladio ITU" w:hAnsi="URW Palladio ITU"/>
        </w:rPr>
        <w:t xml:space="preserve">Abhiññeyyo, uttari paṭivedhaṭṭho abhiññeyyo, saccābhisamayaṭṭho abhiññeyyo, </w:t>
      </w:r>
    </w:p>
    <w:p>
      <w:pPr>
        <w:pStyle w:val="PlainText"/>
        <w:rPr>
          <w:rFonts w:ascii="URW Palladio ITU" w:hAnsi="URW Palladio ITU" w:cs="URW Palladio ITU"/>
        </w:rPr>
      </w:pPr>
      <w:r>
        <w:rPr>
          <w:rFonts w:cs="URW Palladio ITU" w:ascii="URW Palladio ITU" w:hAnsi="URW Palladio ITU"/>
        </w:rPr>
        <w:t xml:space="preserve">Nirodhe patiṭṭhān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pūraṭṭho-sa, 2. Ekatta paṭṭhānavasena-[PTS]</w:t>
      </w:r>
    </w:p>
    <w:p>
      <w:pPr>
        <w:pStyle w:val="PlainText"/>
        <w:rPr/>
      </w:pPr>
      <w:r>
        <w:rPr>
          <w:rFonts w:cs="URW Palladio ITU" w:ascii="URW Palladio ITU" w:hAnsi="URW Palladio ITU"/>
        </w:rPr>
        <w:t>3. Yuganadadhaṭṭho-machasaṃ, 4. Yuganadadhassa-machasaṃ 5. Viniggahaṭṭho-[PTS]</w:t>
      </w:r>
    </w:p>
    <w:p>
      <w:pPr>
        <w:pStyle w:val="PlainText"/>
        <w:rPr>
          <w:rFonts w:ascii="URW Palladio ITU" w:hAnsi="URW Palladio ITU" w:cs="URW Palladio ITU"/>
        </w:rPr>
      </w:pPr>
      <w:r>
        <w:rPr>
          <w:rFonts w:cs="URW Palladio ITU" w:ascii="URW Palladio ITU" w:hAnsi="URW Palladio ITU"/>
        </w:rPr>
        <w:t xml:space="preserve">6. Visesādhigamaṭṭho-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driyassa adhimokkhaṭṭho abhiññeyeyā, viriyindriyassa paggahaṭṭho abhiññeyyo, </w:t>
      </w:r>
    </w:p>
    <w:p>
      <w:pPr>
        <w:pStyle w:val="PlainText"/>
        <w:rPr/>
      </w:pPr>
      <w:r>
        <w:rPr>
          <w:rFonts w:cs="URW Palladio ITU" w:ascii="URW Palladio ITU" w:hAnsi="URW Palladio ITU"/>
        </w:rPr>
        <w:t xml:space="preserve">Satindriyassa upaṭṭhānaṭṭho abhiññeyyo, samādhindriyassa avikkhepaṭṭho abhiññeyyo, </w:t>
      </w:r>
    </w:p>
    <w:p>
      <w:pPr>
        <w:pStyle w:val="PlainText"/>
        <w:rPr>
          <w:rFonts w:ascii="URW Palladio ITU" w:hAnsi="URW Palladio ITU" w:cs="URW Palladio ITU"/>
        </w:rPr>
      </w:pPr>
      <w:r>
        <w:rPr>
          <w:rFonts w:cs="URW Palladio ITU" w:ascii="URW Palladio ITU" w:hAnsi="URW Palladio ITU"/>
        </w:rPr>
        <w:t xml:space="preserve">Paññīndriyassa dassan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balassa assaddhiye akampiyaṭṭho abhiññeyyo, viriyabalassa kosajje</w:t>
      </w:r>
    </w:p>
    <w:p>
      <w:pPr>
        <w:pStyle w:val="PlainText"/>
        <w:rPr>
          <w:rFonts w:ascii="URW Palladio ITU" w:hAnsi="URW Palladio ITU" w:cs="URW Palladio ITU"/>
        </w:rPr>
      </w:pPr>
      <w:r>
        <w:rPr>
          <w:rFonts w:cs="URW Palladio ITU" w:ascii="URW Palladio ITU" w:hAnsi="URW Palladio ITU"/>
        </w:rPr>
        <w:t xml:space="preserve">Akampayaṭṭho abhiññeyyo, satibalassa pamāde akampiyaṭṭho abhiññeyyo, </w:t>
      </w:r>
    </w:p>
    <w:p>
      <w:pPr>
        <w:pStyle w:val="PlainText"/>
        <w:rPr>
          <w:rFonts w:ascii="URW Palladio ITU" w:hAnsi="URW Palladio ITU" w:cs="URW Palladio ITU"/>
        </w:rPr>
      </w:pPr>
      <w:r>
        <w:rPr>
          <w:rFonts w:cs="URW Palladio ITU" w:ascii="URW Palladio ITU" w:hAnsi="URW Palladio ITU"/>
        </w:rPr>
        <w:t xml:space="preserve">Paññābalassa avajjāya akampiy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sambojjhaṅgassa upaṭṭhānaṭṭho abhiññeyeyā, dhammavicasambojjhaṅgassa pavicayaṭṭho</w:t>
      </w:r>
    </w:p>
    <w:p>
      <w:pPr>
        <w:pStyle w:val="PlainText"/>
        <w:rPr>
          <w:rFonts w:ascii="URW Palladio ITU" w:hAnsi="URW Palladio ITU" w:cs="URW Palladio ITU"/>
        </w:rPr>
      </w:pPr>
      <w:r>
        <w:rPr>
          <w:rFonts w:cs="URW Palladio ITU" w:ascii="URW Palladio ITU" w:hAnsi="URW Palladio ITU"/>
        </w:rPr>
        <w:t>Abhiññeyyo, viriyasambojjhaṅgassa paggahaṭṭho abhiññeyyo, pitisambojjhaṅgassa</w:t>
      </w:r>
    </w:p>
    <w:p>
      <w:pPr>
        <w:pStyle w:val="PlainText"/>
        <w:rPr/>
      </w:pPr>
      <w:r>
        <w:rPr>
          <w:rFonts w:cs="URW Palladio ITU" w:ascii="URW Palladio ITU" w:hAnsi="URW Palladio ITU"/>
        </w:rPr>
        <w:t xml:space="preserve">Upasamaṭṭho abhiññeyyo, samādhisambojjhaṅgassa avikkhepaṭṭho abhiññeyeyā, </w:t>
      </w:r>
    </w:p>
    <w:p>
      <w:pPr>
        <w:pStyle w:val="PlainText"/>
        <w:rPr>
          <w:rFonts w:ascii="URW Palladio ITU" w:hAnsi="URW Palladio ITU" w:cs="URW Palladio ITU"/>
        </w:rPr>
      </w:pPr>
      <w:r>
        <w:rPr>
          <w:rFonts w:cs="URW Palladio ITU" w:ascii="URW Palladio ITU" w:hAnsi="URW Palladio ITU"/>
        </w:rPr>
        <w:t xml:space="preserve">Upekkhāsambojjhaṅgassa paṭisaṅkhān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diṭṭhiyā dassanaṭṭho abhiññeyyo, sammāsaṅkappassa abhiniropanaṭṭho</w:t>
      </w:r>
    </w:p>
    <w:p>
      <w:pPr>
        <w:pStyle w:val="PlainText"/>
        <w:rPr>
          <w:rFonts w:ascii="URW Palladio ITU" w:hAnsi="URW Palladio ITU" w:cs="URW Palladio ITU"/>
        </w:rPr>
      </w:pPr>
      <w:r>
        <w:rPr>
          <w:rFonts w:cs="URW Palladio ITU" w:ascii="URW Palladio ITU" w:hAnsi="URW Palladio ITU"/>
        </w:rPr>
        <w:t>Abhiññeyeyā, sammāvācāya pariggahaṭṭho abhiññeyeyā, sammākammantassa</w:t>
      </w:r>
    </w:p>
    <w:p>
      <w:pPr>
        <w:pStyle w:val="PlainText"/>
        <w:rPr>
          <w:rFonts w:ascii="URW Palladio ITU" w:hAnsi="URW Palladio ITU" w:cs="URW Palladio ITU"/>
        </w:rPr>
      </w:pPr>
      <w:r>
        <w:rPr>
          <w:rFonts w:cs="URW Palladio ITU" w:ascii="URW Palladio ITU" w:hAnsi="URW Palladio ITU"/>
        </w:rPr>
        <w:t xml:space="preserve">Samūṭṭhānaṭṭho abhiññeyyo, sammāājīvassa vodākaṭṭho abhiññeyyo, [PTS Page 017] [\q  17/]      </w:t>
      </w:r>
    </w:p>
    <w:p>
      <w:pPr>
        <w:pStyle w:val="PlainText"/>
        <w:rPr>
          <w:rFonts w:ascii="URW Palladio ITU" w:hAnsi="URW Palladio ITU" w:cs="URW Palladio ITU"/>
        </w:rPr>
      </w:pPr>
      <w:r>
        <w:rPr>
          <w:rFonts w:cs="URW Palladio ITU" w:ascii="URW Palladio ITU" w:hAnsi="URW Palladio ITU"/>
        </w:rPr>
        <w:t xml:space="preserve">Sammāvāyāmassa paggahaṭṭho abhiññeyyo, sammāsatiyā upaṭṭhānaṭṭho abhiññeyeyā, </w:t>
      </w:r>
    </w:p>
    <w:p>
      <w:pPr>
        <w:pStyle w:val="PlainText"/>
        <w:rPr>
          <w:rFonts w:ascii="URW Palladio ITU" w:hAnsi="URW Palladio ITU" w:cs="URW Palladio ITU"/>
        </w:rPr>
      </w:pPr>
      <w:r>
        <w:rPr>
          <w:rFonts w:cs="URW Palladio ITU" w:ascii="URW Palladio ITU" w:hAnsi="URW Palladio ITU"/>
        </w:rPr>
        <w:t xml:space="preserve">Sammāsamādhissa avikkhep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naṃ ādhipateyyaṭṭho1 abhiññeyyo, balānaṃ akampiyaṭṭho abhiññeyyo, </w:t>
      </w:r>
    </w:p>
    <w:p>
      <w:pPr>
        <w:pStyle w:val="PlainText"/>
        <w:rPr>
          <w:rFonts w:ascii="URW Palladio ITU" w:hAnsi="URW Palladio ITU" w:cs="URW Palladio ITU"/>
        </w:rPr>
      </w:pPr>
      <w:r>
        <w:rPr>
          <w:rFonts w:cs="URW Palladio ITU" w:ascii="URW Palladio ITU" w:hAnsi="URW Palladio ITU"/>
        </w:rPr>
        <w:t xml:space="preserve">Bojjhaṅgānaṃ niyyānaṭṭho abhiññeyyo, maggassa hetuṭṭho abhiññeyeyā, </w:t>
      </w:r>
    </w:p>
    <w:p>
      <w:pPr>
        <w:pStyle w:val="PlainText"/>
        <w:rPr>
          <w:rFonts w:ascii="URW Palladio ITU" w:hAnsi="URW Palladio ITU" w:cs="URW Palladio ITU"/>
        </w:rPr>
      </w:pPr>
      <w:r>
        <w:rPr>
          <w:rFonts w:cs="URW Palladio ITU" w:ascii="URW Palladio ITU" w:hAnsi="URW Palladio ITU"/>
        </w:rPr>
        <w:t>Satipaṭṭhānānaṃ upaṭṭhānaṭṭho abhiññeyyo, sammappadhānānaṃ padahanaṭṭho2</w:t>
      </w:r>
    </w:p>
    <w:p>
      <w:pPr>
        <w:pStyle w:val="PlainText"/>
        <w:rPr>
          <w:rFonts w:ascii="URW Palladio ITU" w:hAnsi="URW Palladio ITU" w:cs="URW Palladio ITU"/>
        </w:rPr>
      </w:pPr>
      <w:r>
        <w:rPr>
          <w:rFonts w:cs="URW Palladio ITU" w:ascii="URW Palladio ITU" w:hAnsi="URW Palladio ITU"/>
        </w:rPr>
        <w:t>Abhiññeyeyā, iddipādānaṃ ijjhanaṭṭho abhiññeyyo, saccāna-tathaṭṭho</w:t>
      </w:r>
    </w:p>
    <w:p>
      <w:pPr>
        <w:pStyle w:val="PlainText"/>
        <w:rPr/>
      </w:pPr>
      <w:r>
        <w:rPr>
          <w:rFonts w:cs="URW Palladio ITU" w:ascii="URW Palladio ITU" w:hAnsi="URW Palladio ITU"/>
        </w:rPr>
        <w:t>Abhiññeyyo, payogānaṃ3 paṭappassadadhaṭṭho abhiññeyyo, phalānaṃ sacchikiriyaṭṭo</w:t>
      </w:r>
    </w:p>
    <w:p>
      <w:pPr>
        <w:pStyle w:val="PlainText"/>
        <w:rPr>
          <w:rFonts w:ascii="URW Palladio ITU" w:hAnsi="URW Palladio ITU" w:cs="URW Palladio ITU"/>
        </w:rPr>
      </w:pPr>
      <w:r>
        <w:rPr>
          <w:rFonts w:cs="URW Palladio ITU" w:ascii="URW Palladio ITU" w:hAnsi="URW Palladio ITU"/>
        </w:rPr>
        <w:t xml:space="preserve">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kkassa abhiniropanaṭṭho abhiññeyyo, vicārassa upavicāraṭṭho abhiññeyyo, </w:t>
      </w:r>
    </w:p>
    <w:p>
      <w:pPr>
        <w:pStyle w:val="PlainText"/>
        <w:rPr>
          <w:rFonts w:ascii="URW Palladio ITU" w:hAnsi="URW Palladio ITU" w:cs="URW Palladio ITU"/>
        </w:rPr>
      </w:pPr>
      <w:r>
        <w:rPr>
          <w:rFonts w:cs="URW Palladio ITU" w:ascii="URW Palladio ITU" w:hAnsi="URW Palladio ITU"/>
        </w:rPr>
        <w:t>Pītiyā pharaṇaṭṭho abhiññeyyo, sukhassa abhisandanaṭṭho abhiññeyyo, cittassa</w:t>
      </w:r>
    </w:p>
    <w:p>
      <w:pPr>
        <w:pStyle w:val="PlainText"/>
        <w:rPr>
          <w:rFonts w:ascii="URW Palladio ITU" w:hAnsi="URW Palladio ITU" w:cs="URW Palladio ITU"/>
        </w:rPr>
      </w:pPr>
      <w:r>
        <w:rPr>
          <w:rFonts w:cs="URW Palladio ITU" w:ascii="URW Palladio ITU" w:hAnsi="URW Palladio ITU"/>
        </w:rPr>
        <w:t xml:space="preserve">Ekagg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vajjanaṭṭho abhiññeyyo, vijānanaṭṭho4 abhiññeyyo, pajānanaṭṭho abhiññeyyo, sañjānanaṭṭho abhiññeyyo, (ekārammaṇaṭṭho abhiññeyyo, ) ekodaṭṭho5 abhiññeyyo, abhiññāya ñātaṭṭho abhiññeyyo, pariññāya tīraṇaṭṭho abhiññeyeyā, pahānassa pariccāgaṭṭho abhiññeyyo, bhāvanāya ekarasaṭṭho abhiññeyyo, sacchikiriyāya phassanaṭṭho abhiññeyyo, khandhānaṃ khandhaṭṭho abhiññeyyo, dhātunaṃ dhātuṭṭho6 abhiññeyyo, āyatānānaṃ āyatanaṭṭho abhiññeyyo, saṅkhatānaṃ saṅkhataṭṭho abhiññeyeyā, asaṅkhatassa asaṅkhataṭṭho abhiññeye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dhipateyyaṭṭho-[PTS, 2.] Padhānaṭṭho-pu. </w:t>
      </w:r>
    </w:p>
    <w:p>
      <w:pPr>
        <w:pStyle w:val="PlainText"/>
        <w:rPr>
          <w:rFonts w:ascii="URW Palladio ITU" w:hAnsi="URW Palladio ITU" w:cs="URW Palladio ITU"/>
        </w:rPr>
      </w:pPr>
      <w:r>
        <w:rPr>
          <w:rFonts w:cs="URW Palladio ITU" w:ascii="URW Palladio ITU" w:hAnsi="URW Palladio ITU"/>
        </w:rPr>
        <w:t xml:space="preserve">3. Maggānaṃ-machasaṃ, yoganaṃ-sā, 4. Vijānaṭṭho-syā. </w:t>
      </w:r>
    </w:p>
    <w:p>
      <w:pPr>
        <w:pStyle w:val="PlainText"/>
        <w:rPr>
          <w:rFonts w:ascii="URW Palladio ITU" w:hAnsi="URW Palladio ITU" w:cs="URW Palladio ITU"/>
        </w:rPr>
      </w:pPr>
      <w:r>
        <w:rPr>
          <w:rFonts w:cs="URW Palladio ITU" w:ascii="URW Palladio ITU" w:hAnsi="URW Palladio ITU"/>
        </w:rPr>
        <w:t xml:space="preserve">5. Ekarasaṭṭho-machasaṃ, ekārammaṇaṭṭho-sā. 6. Dhātaṭṭh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ṭṭho abhiññeyyo, cittānantariyaṭṭho1 abhiññeyyo, cittassa vuṭṭhānaṭṭho abhiññeyyo, cittassa vivaṭṭanaṭṭho abhiññeyyo, cittassa hetuṭṭho2 abhiññeyyo, cittassa paccayaṭṭho abhiññeyyo, cittassa vatthuṭṭho abhiññeyyo, cittassa bhummaṭṭho. 3 Abhiññeyyo, cittassa ārammaṇaṭṭho abhiññeyyo, cittassa gocaraṭṭho abhiññeyyo, cittassa cariyaṭṭho abhiññeyyo, cittassa gataṭṭho abhiññeyyo, cittassa abhinīhāraṭṭho abhiññeyyo, cittassa niyyānaṭṭho abhiññeyyo, cittassa nissaraṇ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e āvajjanaṭṭho abhiññeyyo, ekatte vijānanaṭṭho [PTS Page 018] [\q  18/]      abhiññeyyo, ekatte pajānanaṭṭho abhiññeyyo, ekatte sañjānanaṭṭho abhiññeyyo, ekatte ekodaṭṭho abhiññeyyo, ekatte upatibandhanaṭṭho4 abhiññeyyo, ekatte pakkhandanaṭṭho5</w:t>
      </w:r>
    </w:p>
    <w:p>
      <w:pPr>
        <w:pStyle w:val="PlainText"/>
        <w:rPr/>
      </w:pPr>
      <w:r>
        <w:rPr>
          <w:rFonts w:cs="URW Palladio ITU" w:ascii="URW Palladio ITU" w:hAnsi="URW Palladio ITU"/>
        </w:rPr>
        <w:t>Abhiññeyyo, ekatte pasīdanaṭṭho abhiññeyyo, ekatte santiṭṭhanaṭṭho abhiññeyyo, ekatte vimuccanaṭṭho6 abhiññeyyo, ekatte 'etaṃ santa'nti passanaṭṭho</w:t>
      </w:r>
    </w:p>
    <w:p>
      <w:pPr>
        <w:pStyle w:val="PlainText"/>
        <w:rPr>
          <w:rFonts w:ascii="URW Palladio ITU" w:hAnsi="URW Palladio ITU" w:cs="URW Palladio ITU"/>
        </w:rPr>
      </w:pPr>
      <w:r>
        <w:rPr>
          <w:rFonts w:cs="URW Palladio ITU" w:ascii="URW Palladio ITU" w:hAnsi="URW Palladio ITU"/>
        </w:rPr>
        <w:t>Abhiññeyyo, ekatte yānīkataṭṭho abhiññeyyo, ekatte vatthukataṭṭho abhiññeyyo, ekatte anuṭṭhitaṭṭho abhiññeyyo, ekatte paricitaṭṭho abhiññeyyo, ekatte susamāraddhaṭṭho abhiññeyyo, ekatte pariggahaṭṭho abhiññeyyo, ekatte</w:t>
      </w:r>
    </w:p>
    <w:p>
      <w:pPr>
        <w:pStyle w:val="PlainText"/>
        <w:rPr/>
      </w:pPr>
      <w:r>
        <w:rPr>
          <w:rFonts w:cs="URW Palladio ITU" w:ascii="URW Palladio ITU" w:hAnsi="URW Palladio ITU"/>
        </w:rPr>
        <w:t>Parivāraṭṭho abhiññeyyo, ekatte paripūraṭṭho abhiññeyyo, ekatte samodhānaṭṭho abhiññeyyo, ekatte adhiṭṭhānaṭṭho abhiññeyyo, ekatte āsevanaṭṭho</w:t>
      </w:r>
    </w:p>
    <w:p>
      <w:pPr>
        <w:pStyle w:val="PlainText"/>
        <w:rPr/>
      </w:pPr>
      <w:r>
        <w:rPr>
          <w:rFonts w:cs="URW Palladio ITU" w:ascii="URW Palladio ITU" w:hAnsi="URW Palladio ITU"/>
        </w:rPr>
        <w:t>Abhiññeyyo, ekatte bhāvanaṭṭho abhiññeyyo, ekatte bahulīkammaṭṭho abhiññeyyo, ekatte susamuggataṭṭho abhiññeyyo, ekatte suvimuttaṭṭho abhiññeyyo, ekatte pujjhanaṭṭho abhiññeyyo, ekatte anubujjhanaṭṭho abhiññeyyo, ekatte paṭibujjhanaṭṭho abhiññeyyo, ekatte sambujjhanaṭṭho abhiññeyyo, ekatte bodhanaṭṭho</w:t>
      </w:r>
    </w:p>
    <w:p>
      <w:pPr>
        <w:pStyle w:val="PlainText"/>
        <w:rPr/>
      </w:pPr>
      <w:r>
        <w:rPr>
          <w:rFonts w:cs="URW Palladio ITU" w:ascii="URW Palladio ITU" w:hAnsi="URW Palladio ITU"/>
        </w:rPr>
        <w:t>Abhiññeyyo, ekatte anubodhanaṭṭho abhiññeyyo, ekatte paṭibodhanaṭṭho abhiññeyyo, ekatte samibodhanaṭṭho abhiññeyyo, ekatte bodhapakkhiyaṭṭho: 7 abhiññeyyo, ekatte anubodhapakkhiyaṭṭho abhiññeyyo, ekatte paṭibodhapakkhiyaṭṭho abhiññeyyo, ekatte sambodhapakkhiyaṭṭho abhiññeyyo, ekatte jotanaṭṭho</w:t>
      </w:r>
    </w:p>
    <w:p>
      <w:pPr>
        <w:pStyle w:val="PlainText"/>
        <w:rPr/>
      </w:pPr>
      <w:r>
        <w:rPr>
          <w:rFonts w:cs="URW Palladio ITU" w:ascii="URW Palladio ITU" w:hAnsi="URW Palladio ITU"/>
        </w:rPr>
        <w:t>Abhiññeyyo, ekatte ujjotanaṭṭho abhiññeyyo, ekatte anujotanaṭṭho</w:t>
      </w:r>
    </w:p>
    <w:p>
      <w:pPr>
        <w:pStyle w:val="PlainText"/>
        <w:rPr>
          <w:rFonts w:ascii="URW Palladio ITU" w:hAnsi="URW Palladio ITU" w:cs="URW Palladio ITU"/>
        </w:rPr>
      </w:pPr>
      <w:r>
        <w:rPr>
          <w:rFonts w:cs="URW Palladio ITU" w:ascii="URW Palladio ITU" w:hAnsi="URW Palladio ITU"/>
        </w:rPr>
        <w:t>Abhiññeyyo, ekatte paṭijānanaṭṭho abhiññeyyo, ekatte sañjotanaṭṭho</w:t>
      </w:r>
    </w:p>
    <w:p>
      <w:pPr>
        <w:pStyle w:val="PlainText"/>
        <w:rPr>
          <w:rFonts w:ascii="URW Palladio ITU" w:hAnsi="URW Palladio ITU" w:cs="URW Palladio ITU"/>
        </w:rPr>
      </w:pPr>
      <w:r>
        <w:rPr>
          <w:rFonts w:cs="URW Palladio ITU" w:ascii="URW Palladio ITU" w:hAnsi="URW Palladio ITU"/>
        </w:rPr>
        <w:t xml:space="preserve">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ttānattaritaṭṭho-[PTS: 2.] Hetaṭṭho-syā. </w:t>
      </w:r>
    </w:p>
    <w:p>
      <w:pPr>
        <w:pStyle w:val="PlainText"/>
        <w:rPr/>
      </w:pPr>
      <w:r>
        <w:rPr>
          <w:rFonts w:cs="URW Palladio ITU" w:ascii="URW Palladio ITU" w:hAnsi="URW Palladio ITU"/>
        </w:rPr>
        <w:t>3. Bhumaṭṭho-machasaṃ. 4. Upanibandhaṭṭho-syā 5. Pakkhandhanaṭṭho-sa 6. Muccanaṭṭho-sa, 7. Bodhipakkhiyaṭṭho-machasaṃ, sa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āsanaṭṭho1 abhiññeyyo, virocanaṭṭho abhiññeyyo, kilesānaṃ santāpanaṭṭho abhiññeyyo, amalaṭṭho abhiññeyyo, vimalaṭṭho abhiññeyyo, nimmalaṭṭho</w:t>
      </w:r>
    </w:p>
    <w:p>
      <w:pPr>
        <w:pStyle w:val="PlainText"/>
        <w:rPr>
          <w:rFonts w:ascii="URW Palladio ITU" w:hAnsi="URW Palladio ITU" w:cs="URW Palladio ITU"/>
        </w:rPr>
      </w:pPr>
      <w:r>
        <w:rPr>
          <w:rFonts w:cs="URW Palladio ITU" w:ascii="URW Palladio ITU" w:hAnsi="URW Palladio ITU"/>
        </w:rPr>
        <w:t>Abhiññeyyo, samaṭṭho abhiññeyyo, samayaṭṭho abhiññeyyo, vivekaṭṭho</w:t>
      </w:r>
    </w:p>
    <w:p>
      <w:pPr>
        <w:pStyle w:val="PlainText"/>
        <w:rPr>
          <w:rFonts w:ascii="URW Palladio ITU" w:hAnsi="URW Palladio ITU" w:cs="URW Palladio ITU"/>
        </w:rPr>
      </w:pPr>
      <w:r>
        <w:rPr>
          <w:rFonts w:cs="URW Palladio ITU" w:ascii="URW Palladio ITU" w:hAnsi="URW Palladio ITU"/>
        </w:rPr>
        <w:t xml:space="preserve">Abhiññeyyo, vivekacariyaṭṭho abhiññeyyo, virāgaṭṭho abhiññeyyo, </w:t>
      </w:r>
    </w:p>
    <w:p>
      <w:pPr>
        <w:pStyle w:val="PlainText"/>
        <w:rPr>
          <w:rFonts w:ascii="URW Palladio ITU" w:hAnsi="URW Palladio ITU" w:cs="URW Palladio ITU"/>
        </w:rPr>
      </w:pPr>
      <w:r>
        <w:rPr>
          <w:rFonts w:cs="URW Palladio ITU" w:ascii="URW Palladio ITU" w:hAnsi="URW Palladio ITU"/>
        </w:rPr>
        <w:t>Virāgacariyaṭṭho abhiññeyyo, [PTS Page 019] [\q  19/]      nirodhaṭṭho abhiññeyyo, nirodhacariyaṭṭho</w:t>
      </w:r>
    </w:p>
    <w:p>
      <w:pPr>
        <w:pStyle w:val="PlainText"/>
        <w:rPr/>
      </w:pPr>
      <w:r>
        <w:rPr>
          <w:rFonts w:cs="URW Palladio ITU" w:ascii="URW Palladio ITU" w:hAnsi="URW Palladio ITU"/>
        </w:rPr>
        <w:t xml:space="preserve">Abhiññeyyo, vossaggaṭṭho2 abhiññeyyo, vossaggacariyaṭṭho abhiññeyyo, vimuttaṭṭho abhiññeyyo, vimutticariy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aṭṭho abhiññeyyo, chandassa mūlaṭṭho abhiññeyyo, chandassa pādaṭṭho abhiññeyyo, chandassa padhānaṭṭho abhiññeyyo, chandassa ijjhanaṭṭho abhiññeyyo, chandassa adhimokkhaṭṭho abhiññeyyo, chandassa paggahaṭṭho abhiññeyyo, chandassa upaṭṭhānaṭṭho abhiññeyyo, chandassa avikkhepaṭṭho abhaññeyyo, chandassa dassan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riyaṭṭho3 abhiññeyyo, viriyassa4 mūlaṭṭho abhiññeyyo, viriyassa pādaṭṭho abhiññeyyo, viriyassa padhānaṭṭho abhiññeyyo, viriyassa ijjhanaṭṭho abhiññeyyo, viriyassa adhimokkhaṭṭho abhiññeyyo, viriyassa paggahaṭṭho abhiññeyyo, viriyassa upaṭṭhānaṭṭho abhiññeyeyā, viriyassa avikkhepaṭṭho abhiññeyyo, viriyassa dassan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ṭṭho abhiññeyyo, cittassa mūlaṭṭho abhiññeyyo, cittassa pādaṭṭho</w:t>
      </w:r>
    </w:p>
    <w:p>
      <w:pPr>
        <w:pStyle w:val="PlainText"/>
        <w:rPr/>
      </w:pPr>
      <w:r>
        <w:rPr>
          <w:rFonts w:cs="URW Palladio ITU" w:ascii="URW Palladio ITU" w:hAnsi="URW Palladio ITU"/>
        </w:rPr>
        <w:t xml:space="preserve">Abhiññeyyo, cittassa padhānaṭṭho abhiññeyyo, cittassa ijjhanaṭṭho abhiññeyyo, cittassa adhimokkhaṭṭho abhiññeyyo, cittassa paggahaṭṭho abhiññeyyo, cittassa upaṭṭhānaṭṭho abhiññeyeyā, cittassa avikkhepaṭṭho abhiññeyyo, cittassa dassan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īmaṃsaṭṭho abhiññeyyo, vīmaṃsāya mūlaṭṭho abhiññeyyo, vīmaṃsāya pādaṭṭho abhiññeyyo, vimaṃsāya padhānaṭṭho abhiññeyyo, vīmaṃsāya ijjhanaṭṭho abhiññeyyo, vīmaṃsāya adhimokkhaṭṭho abhiññeyyo, vimaṃsāya paggahaṭṭho abhiññeyyo, vīmaṃsāya upaṭṭhānaṭṭho abhiññeyeyā, vimaṃsāya avikkhepaṭṭho abhiññeyyo, vimaṃsāya dassan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ssa piḷanaṭṭho abhiññeyyo, dukkhassa saṅkhataṭṭho abhiññeyyo, dukkhassa santāpaṭṭho abhiññeyyo, dukkhassa vipariṇāmaṭṭho abhiññeyyo,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sa āyūhanaṭṭho5, abhiññeyyo, samudayassa nidānaṭṭho abhiññeyyo, samudayassa saññegaṭṭho abhiññeyyo, samudayassa paḷibodhaṭṭho6 abhiññeyyo. [PTS Page 020] [\q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āpanaṭṭho-machasaṃ. Syā, [PTS, 2.] Vosaggaṭṭho-machasaṃ, </w:t>
      </w:r>
    </w:p>
    <w:p>
      <w:pPr>
        <w:pStyle w:val="PlainText"/>
        <w:rPr/>
      </w:pPr>
      <w:r>
        <w:rPr>
          <w:rFonts w:cs="URW Palladio ITU" w:ascii="URW Palladio ITU" w:hAnsi="URW Palladio ITU"/>
        </w:rPr>
        <w:t xml:space="preserve">3. Vīriyaṭṭho-machasaṃ, 4. Vīriyassa-machasaṃ, </w:t>
      </w:r>
    </w:p>
    <w:p>
      <w:pPr>
        <w:pStyle w:val="PlainText"/>
        <w:rPr>
          <w:rFonts w:ascii="URW Palladio ITU" w:hAnsi="URW Palladio ITU" w:cs="URW Palladio ITU"/>
        </w:rPr>
      </w:pPr>
      <w:r>
        <w:rPr>
          <w:rFonts w:cs="URW Palladio ITU" w:ascii="URW Palladio ITU" w:hAnsi="URW Palladio ITU"/>
        </w:rPr>
        <w:t xml:space="preserve">5. Āyuhanaṭṭho-syā 6. Palibodhanaṭṭho-[PTS,] </w:t>
      </w:r>
    </w:p>
    <w:p>
      <w:pPr>
        <w:pStyle w:val="PlainText"/>
        <w:rPr>
          <w:rFonts w:ascii="URW Palladio ITU" w:hAnsi="URW Palladio ITU" w:cs="URW Palladio ITU"/>
        </w:rPr>
      </w:pPr>
      <w:r>
        <w:rPr>
          <w:rFonts w:cs="URW Palladio ITU" w:ascii="URW Palladio ITU" w:hAnsi="URW Palladio ITU"/>
        </w:rPr>
        <w:t xml:space="preserve">* Dukkhaṭṭhoti ādīti mūlapadānī maramama chaṭṭhasaṅgītipotthakādīsu adhi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sa nissaraṇaṭṭho abhiññeyyo, nirodhassa vivekaṭṭho abhiññeyyo, nirodhassa asaṅkhataṭṭho abhiññeyyo, nirodhassa amat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ssa niyyānaṭṭho abhiññeyyo, maggassa hetuṭṭho1 abhiññeyyo, maggassa dassanaṭṭho abhiññeyyo, maggassa ādhipateyy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aṭṭho abhiññeyyo, anattaṭṭho abhiññeyyo, saccaṭṭho abhiññeyyo, paṭivedhaṭṭho abhiññeyyo, abhijānanaṭṭho abhiññeyyo, parijānaṭṭho abhiññeyeyā, dhammaṭṭho abhiññeyyo, dhātuṭṭho2 abhiññeyyo, ñātaṭṭho abhiññeyyo, sacchikiriyaṭṭho abhiññeyyo, phassanaṭṭho abhiññeyyo, abhisamayaṭṭh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aṃ abhiññeyyeṃ, avyāpādo abhiññeyyo, ālokasaññā abhiññeyyo, avikkhepo abhiññeyyo, dhammavavatthānaṃ abhiññeyyeṃ, ñāṇaṃ abhiññeyyaṃ, pāmojjaṃ. 3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jhānaṃ4 abhiññeyyeṃ, dutiyaṃ jhānaṃ abhiññeyyeṃ, tatiyaṃ jhānaṃ abhiññeyyeṃ, catutthaṃ jhānaṃ abhiññeyyeṃ, ākāsānañcāyatanasamāpatti abhiññeyyā, viññāṇañcāyatanasamāpatti abhiññeyyā, ākiñcaññāyatanasamāpatti abhiññeyyā, nevasaññānāsaññāyatanasamāpatti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ānupassanā abhiññeyyā, dukkhānupassanā abhiññeyyā, anattānupassanā abhiññeyyā, nibbidānupassanā abhiññeyyā, virāgānupassanā abhiññeyyā, nirodhānupassanā</w:t>
      </w:r>
    </w:p>
    <w:p>
      <w:pPr>
        <w:pStyle w:val="PlainText"/>
        <w:rPr>
          <w:rFonts w:ascii="URW Palladio ITU" w:hAnsi="URW Palladio ITU" w:cs="URW Palladio ITU"/>
        </w:rPr>
      </w:pPr>
      <w:r>
        <w:rPr>
          <w:rFonts w:cs="URW Palladio ITU" w:ascii="URW Palladio ITU" w:hAnsi="URW Palladio ITU"/>
        </w:rPr>
        <w:t xml:space="preserve">Abhiññeyyā, paṭinissaggānupassanā abhiññeyyā, khayānupassanā abhiññeyyā, vayānupassanā abhiññeyyā, vipariṇāmānupassanā abhiññeyyā, animittānupassanā abhiññeyyā, </w:t>
      </w:r>
    </w:p>
    <w:p>
      <w:pPr>
        <w:pStyle w:val="PlainText"/>
        <w:rPr/>
      </w:pPr>
      <w:r>
        <w:rPr>
          <w:rFonts w:cs="URW Palladio ITU" w:ascii="URW Palladio ITU" w:hAnsi="URW Palladio ITU"/>
        </w:rPr>
        <w:t xml:space="preserve">Appaṇihitānupassanā abhiññeyyā, suññatānupassanā abhiññeyyā, adhipaññādhammavipassanā abhiññeyyā, yathābhūtañāṇadassanaṃ abhiññeyyā, ādīnavānupassanā abhiññeyyā, </w:t>
      </w:r>
    </w:p>
    <w:p>
      <w:pPr>
        <w:pStyle w:val="PlainText"/>
        <w:rPr>
          <w:rFonts w:ascii="URW Palladio ITU" w:hAnsi="URW Palladio ITU" w:cs="URW Palladio ITU"/>
        </w:rPr>
      </w:pPr>
      <w:r>
        <w:rPr>
          <w:rFonts w:cs="URW Palladio ITU" w:ascii="URW Palladio ITU" w:hAnsi="URW Palladio ITU"/>
        </w:rPr>
        <w:t xml:space="preserve">Paṭisaṅkhānupassanā abhiññeyyā, vivaṭṭānupassan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āpattimaggo abhiññeyyā, sotāpattiphalasamāpatti abhiññeyyā, sakadāgāmimaggo abhiññeyyā, sakadāgāmiphalasamāpatti abhiññeyyā, anāgāmimaggo abhiññeyyā, [PTS Page 021] [\q  21/]      anāgāmiphalasamāpatti abhiññeyyā, arahattamaggo abhiññeyyo, arahattaphalasamāpatti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ṭṭhena saddhindriyaṃ abhiññeyyaṃ, paggahaṭṭhena viriyindriyaṃ5 abhiññeyyaṃ, upaṭṭhānaṭṭhena satindriyaṃ abhiññeyyaṃ, avikkhepaṭṭhena samādhindriyaṃ abhiññeyyaṃ, dassanaṭṭhena paññindriy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aṭṭhena saddhābalaṃ abhiññeyyaṃ, kosajje akampiyaṭṭhena viriyabalaṃ abhiññeyyaṃ, pamāde akampiyaṭṭhena satibalaṃ abhiññeyyaṃ, uddhacce akampiyaṭṭhena samādhibalaṃ abhiññeyyaṃ, avijjāya akampiyaṭṭhena paññābal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taṭṭho-syā. 2. Dhātaṭṭho-syā, 3. Pāmujjaṃ-syā, </w:t>
      </w:r>
    </w:p>
    <w:p>
      <w:pPr>
        <w:pStyle w:val="PlainText"/>
        <w:rPr/>
      </w:pPr>
      <w:r>
        <w:rPr>
          <w:rFonts w:cs="URW Palladio ITU" w:ascii="URW Palladio ITU" w:hAnsi="URW Palladio ITU"/>
        </w:rPr>
        <w:t>4. Paṭhamajjhānaṃ (ādi) syā, [PTS, .] Vīriyindriy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tisambojjhaṅgo abhiññeyyo, pavicayaṭṭhena dhammavicayasambojjhaṅgo abhiññeyyo, paggahaṭṭhena viriyasambojjhaṅgo abhiññeyyo, pharaṇaṭṭhena pītisambojjhaṅgo abhiññeyyo, upasamaṭṭhena passaddhisambojjhaṅgo abhiññeyyo, avikkhepaṭṭhena samādhisambojjhaṅgo abhiññeyyo, paṭisaṅkhānaṭṭhena upekkhāsambojjhaṅg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ṭṭhena sammādiṭṭhi abhiññeyyā, abhiniropanaṭṭhena sammāsaṅkappo abhiññeyyo, pariggahaṭṭhena sammāvācā abhiññeyyā, samuṭṭhānaṭṭhena sammākammanto abhiññeyyo, vodānaṭṭhena sammāājīvo abhiññeyyo, paggahaṭṭhena sammāvāyāmo abhiññeyyo, upaṭṭhānaṭṭhena sammāsati abhiññeyyā. Avikkhepaṭṭhena sammāsamādhi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abhiññeyyā, akampiyaṭṭhena balā abhiññeyayā, niyyānaṭṭhena bojjhaṅgā abhiññeyayā, hetuṭṭhena maggo abhiññeyyo, upaṭṭhānaṭṭhena satipaṭṭhānā abhiññeyyā, padahanaṭṭhena sammappadhānā abhiññeyyā, ijjhanaṭṭhena iddhipādā abhiaññeyyā, tathaṭṭena sacc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aṭṭhena samatho abhiññeyeyā, anupassanaṭṭhena vipassanā abhiññeyyā, ekarasaṭṭhena samathavipassanā abhiññeyayā, anativattanaṭṭhena yugandhaṃ1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araṭṭhena sīlavisuddhi abhiññeyyā, avikkhepaṭṭhena cittavisuddhi abhiññeyyā, dassanaṭṭhena diṭṭhivisuddhi [PTS Page 022] [\q  22/]      abhiññeyyā, muttaṭṭhena vimokkho abhiññeyyo, paṭivedhaṭṭhena vijjā abhiññeyayā, pariccāgaṭṭhena vimutti abhiññeyyā, samucchedaṭṭhena khaye ñāṇaṃ abhiññeyyaṃ, paṭappassaddhaṭṭhena anuppāde ñā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o mūlaṭṭhena abhiññeyyo, manasikāro samuṭṭhānaṭṭhena abhiññeyyo, phasso samodhānaṭṭhena abhiññeyyo, vedanā samosaraṇaṭṭhena abhiññeyyā, samādhi pamukhaṭṭhena abhiññeyyo, sati ādhipateyaṭṭhena abhiññeyyā, paññā taduttaraṭṭhena2 abhiññeyyā, vimutti sāraṭṭhena abhiññeyyā, amatogadhaṃ nibbānaṃ pariyosānaṭṭhena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ye dhammā abhiññatā honti, te te dhammā ñātā honti, taṃ ñātaṭṭhena ñāṇaṃ, pajānanaṭṭhena paññā tena vuccati: "ime dhammā abhiññeyyā'ti sotāvadānaṃ, taṃpajānanā paññā sutamaye ñāṇaṃ"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ññeyya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ka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uganaddhaṃ-machasaṃ. 2. Tatuttaraṭṭhe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ime dhammā pariññeyy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t xml:space="preserve">Eko dhammā pariññeyyo: phasso upādāniyo. </w:t>
      </w:r>
    </w:p>
    <w:p>
      <w:pPr>
        <w:pStyle w:val="PlainText"/>
        <w:rPr/>
      </w:pPr>
      <w:r>
        <w:rPr>
          <w:rFonts w:cs="URW Palladio ITU" w:ascii="URW Palladio ITU" w:hAnsi="URW Palladio ITU"/>
        </w:rPr>
        <w:t xml:space="preserve">Dve dhammā pariññeyyā: nāmañca rūpañca. </w:t>
      </w:r>
    </w:p>
    <w:p>
      <w:pPr>
        <w:pStyle w:val="PlainText"/>
        <w:rPr>
          <w:rFonts w:ascii="URW Palladio ITU" w:hAnsi="URW Palladio ITU" w:cs="URW Palladio ITU"/>
        </w:rPr>
      </w:pPr>
      <w:r>
        <w:rPr>
          <w:rFonts w:cs="URW Palladio ITU" w:ascii="URW Palladio ITU" w:hAnsi="URW Palladio ITU"/>
        </w:rPr>
        <w:t>Tayo dhammā pariññeyyā: tisso vedanā</w:t>
      </w:r>
    </w:p>
    <w:p>
      <w:pPr>
        <w:pStyle w:val="PlainText"/>
        <w:rPr>
          <w:rFonts w:ascii="URW Palladio ITU" w:hAnsi="URW Palladio ITU" w:cs="URW Palladio ITU"/>
        </w:rPr>
      </w:pPr>
      <w:r>
        <w:rPr>
          <w:rFonts w:cs="URW Palladio ITU" w:ascii="URW Palladio ITU" w:hAnsi="URW Palladio ITU"/>
        </w:rPr>
        <w:t>Cattāro dhammā pariññeyyā: cattāro āhārā</w:t>
      </w:r>
    </w:p>
    <w:p>
      <w:pPr>
        <w:pStyle w:val="PlainText"/>
        <w:rPr>
          <w:rFonts w:ascii="URW Palladio ITU" w:hAnsi="URW Palladio ITU" w:cs="URW Palladio ITU"/>
        </w:rPr>
      </w:pPr>
      <w:r>
        <w:rPr>
          <w:rFonts w:cs="URW Palladio ITU" w:ascii="URW Palladio ITU" w:hAnsi="URW Palladio ITU"/>
        </w:rPr>
        <w:t xml:space="preserve">Pañca dhammā pariññeyyā: pañcupādānakkhandhā. </w:t>
      </w:r>
    </w:p>
    <w:p>
      <w:pPr>
        <w:pStyle w:val="PlainText"/>
        <w:rPr>
          <w:rFonts w:ascii="URW Palladio ITU" w:hAnsi="URW Palladio ITU" w:cs="URW Palladio ITU"/>
        </w:rPr>
      </w:pPr>
      <w:r>
        <w:rPr>
          <w:rFonts w:cs="URW Palladio ITU" w:ascii="URW Palladio ITU" w:hAnsi="URW Palladio ITU"/>
        </w:rPr>
        <w:t xml:space="preserve">Cha dhammā pariññeyyā: cha ajjhattikāni āyatanāni. </w:t>
      </w:r>
    </w:p>
    <w:p>
      <w:pPr>
        <w:pStyle w:val="PlainText"/>
        <w:rPr>
          <w:rFonts w:ascii="URW Palladio ITU" w:hAnsi="URW Palladio ITU" w:cs="URW Palladio ITU"/>
        </w:rPr>
      </w:pPr>
      <w:r>
        <w:rPr>
          <w:rFonts w:cs="URW Palladio ITU" w:ascii="URW Palladio ITU" w:hAnsi="URW Palladio ITU"/>
        </w:rPr>
        <w:t xml:space="preserve">Satta dhammā pariññeyyā: satta viññāṇaṭṭhitiyo. </w:t>
      </w:r>
    </w:p>
    <w:p>
      <w:pPr>
        <w:pStyle w:val="PlainText"/>
        <w:rPr/>
      </w:pPr>
      <w:r>
        <w:rPr>
          <w:rFonts w:cs="URW Palladio ITU" w:ascii="URW Palladio ITU" w:hAnsi="URW Palladio ITU"/>
        </w:rPr>
        <w:t xml:space="preserve">Aṭṭha dhammā pariññeyayā: aṭṭha loka dhammā. </w:t>
      </w:r>
    </w:p>
    <w:p>
      <w:pPr>
        <w:pStyle w:val="PlainText"/>
        <w:rPr>
          <w:rFonts w:ascii="URW Palladio ITU" w:hAnsi="URW Palladio ITU" w:cs="URW Palladio ITU"/>
        </w:rPr>
      </w:pPr>
      <w:r>
        <w:rPr>
          <w:rFonts w:cs="URW Palladio ITU" w:ascii="URW Palladio ITU" w:hAnsi="URW Palladio ITU"/>
        </w:rPr>
        <w:t xml:space="preserve">Nava dhammā pariññeyyā: nava sattāvāsā. </w:t>
      </w:r>
    </w:p>
    <w:p>
      <w:pPr>
        <w:pStyle w:val="PlainText"/>
        <w:rPr>
          <w:rFonts w:ascii="URW Palladio ITU" w:hAnsi="URW Palladio ITU" w:cs="URW Palladio ITU"/>
        </w:rPr>
      </w:pPr>
      <w:r>
        <w:rPr>
          <w:rFonts w:cs="URW Palladio ITU" w:ascii="URW Palladio ITU" w:hAnsi="URW Palladio ITU"/>
        </w:rPr>
        <w:t xml:space="preserve">Dasa dhammā pariññeyyā: dasayat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bhikkhave, pariññeyyaṃ, kiñca bhikkhave, sabbaṃ par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1 bhikkhave, pariññeyyaṃ, rūpā pariññeyyā, cakkhuviññāṇaṃ pariññeyyaṃ, cakkhusampasso pariññeyyo, yampidaṃ2 cakkhusamphassapaccayā uppajjati vedayitaṃ sukhaṃ vā dukkhaṃ vā adukkhamasukhaṃ [PTS Page 023] [\q  23/]      vā, tampi par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pariññeyyaṃ, saddā pariññeyyā, sotaviññāṇaṃ pariññeyyaṃ, sotasampasso pariññeyyo, yampidaṃ2 sotasamphassapaccayā uppajjati vedayitaṃ sukhaṃ vā dukkhaṃ vā adukkhamasukhaṃ vā, tampi pariññeyyaṃ. Ghānaṃ pariññeyyaṃ, gandhā pariññeyyā, </w:t>
      </w:r>
    </w:p>
    <w:p>
      <w:pPr>
        <w:pStyle w:val="PlainText"/>
        <w:rPr/>
      </w:pPr>
      <w:r>
        <w:rPr>
          <w:rFonts w:cs="URW Palladio ITU" w:ascii="URW Palladio ITU" w:hAnsi="URW Palladio ITU"/>
        </w:rPr>
        <w:t>Ghānaviññāṇaṃ pariññeyyaṃ, ghānasampasso pariññeyyo, yampidaṃ2 ghānasamphassapaccayā uppajjati vedayitaṃ sukhaṃ vā dukkhaṃ vā adukkhamasukhaṃ vā, tampi pariññeyyaṃ. Jivhā pariññeyyaṃ, rasā pariññeyyā, jivhaviññāṇaṃ pariññeyyaṃ, jivhasampasso</w:t>
      </w:r>
    </w:p>
    <w:p>
      <w:pPr>
        <w:pStyle w:val="PlainText"/>
        <w:rPr/>
      </w:pPr>
      <w:r>
        <w:rPr>
          <w:rFonts w:cs="URW Palladio ITU" w:ascii="URW Palladio ITU" w:hAnsi="URW Palladio ITU"/>
        </w:rPr>
        <w:t>Pariññeyyo, yampidaṃ2 jivhāsamphassapaccayā uppajjati vedayitaṃ sukhaṃ vā dukkhaṃ vā adukkhamasukhaṃ vā, tampi pariññeyyaṃ. Kāyo pariññeyyeṃ, phoṭṭhabbo pariññeyyā, kāyaviññāṇaṃ pariññeyyaṃ, kāyasampasso pariññeyyo, yampidaṃ2 kāyasamphassapaccayā uppajjati vedayitaṃ sukhaṃ vā dukkhaṃ vā adukkhamasukhaṃ vā, tampi pariññeyyaṃ. Mano pariññeyyaṃ, dhammā pariññeyyā, manoviññāṇaṃ pariññeyyaṃ, manosampasso pariññeyyo, yampidaṃ2 manosamphassapaccayā uppajjati vedayitaṃ sukhaṃ vā dukkhaṃ vā adukkhamasukhaṃ vā, tampi pariññeyyaṃ.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ṃ pariññeyyaṃ, vedanā pariññeyyā, saññā pariññeyyā, saṅkhārā pariññeyyā, viññāṇaṃ pariññeyyaṃ, cakkhuṃ1 pariññeyyaṃ, -pe-jarāmaraṇaṃ pariññeyyaṃ, -peamatogadhaṃ nibbānaṃ pariyosānaṭṭhena pariññeyyaṃ-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saṃ yesaṃ dhammānaṃ paṭilābhātthāya vāyamantassa te te dhammā paṭiladdhā honti. Evaṃ te dhammā pariññatā ceva honti tīrit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kkhammaṃ paṭilābhatthāya vāyamantassa nekkhammaṃ paṭiladdhaṃ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pādaṃ paṭilābhatthāya vāyamantassa abyāpādo paṭiladdho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kkhu-machasaṃ. 2. Yadidaṃ5[PTS.] </w:t>
      </w:r>
    </w:p>
    <w:p>
      <w:pPr>
        <w:pStyle w:val="PlainText"/>
        <w:rPr>
          <w:rFonts w:ascii="URW Palladio ITU" w:hAnsi="URW Palladio ITU" w:cs="URW Palladio ITU"/>
        </w:rPr>
      </w:pPr>
      <w:r>
        <w:rPr>
          <w:rFonts w:cs="URW Palladio ITU" w:ascii="URW Palladio ITU" w:hAnsi="URW Palladio ITU"/>
        </w:rPr>
        <w:t xml:space="preserve">[A.] Vedanāsaṃyutta-aniccavagge pañc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okasaññaṃ paṭilābhatthāya vāyamantassa ālokasaññā paṭiladdhā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kkhepaṃ paṭilābhatthāya vāyamantassa avikkhepo paṭiladdhā hoti, evaṃ so</w:t>
      </w:r>
    </w:p>
    <w:p>
      <w:pPr>
        <w:pStyle w:val="PlainText"/>
        <w:rPr>
          <w:rFonts w:ascii="URW Palladio ITU" w:hAnsi="URW Palladio ITU" w:cs="URW Palladio ITU"/>
        </w:rPr>
      </w:pPr>
      <w:r>
        <w:rPr>
          <w:rFonts w:cs="URW Palladio ITU" w:ascii="URW Palladio ITU" w:hAnsi="URW Palladio ITU"/>
        </w:rPr>
        <w:t xml:space="preserve">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vavatthānaṃ paṭilābhatthāya vāyamantassa dhammavavatthānaṃ paṭiladdhaṃ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ṇaṃ paṭilābhatthāya vāyamantassa ñāṇaṃ paṭiladdhaṃ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mojjaṃ1, paṭilābhatthāya vāyamantassa pāmojjaṃ paṭiladdhaṃ hoti, evaṃ so dhammo pariññato ceva hoti tīrito ca. [PTS Page 025] [\q  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ṃ jhānaṃ2 paṭilābhatthāya vāyamantassa paṭhamaṃjhānaṃ paṭiladdhaṃ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ṃ jhānaṃ2 paṭilābhatthāya vāyamantassa dutiyaṃjhānaṃ paṭiladdhaṃ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ṃ jhānaṃ2 paṭilābhatthāya vāyamantassa tatiyaṃjhānaṃ paṭiladdhaṃ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ṃ jhānaṃ2 paṭilābhatthāya vāyamantassa catutthaṃjhānaṃ paṭiladdhaṃ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āsānañcāyatanasamāpattiṃ paṭilābhatthāya vāyamantassa ākāsānañcāyatanasamāpatti paṭiladdhā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ñcāyatanasamāpattiṃ paṭilābhatthāya vāyamantassa viññāṇañcāyatanasamāpatti</w:t>
      </w:r>
    </w:p>
    <w:p>
      <w:pPr>
        <w:pStyle w:val="PlainText"/>
        <w:rPr>
          <w:rFonts w:ascii="URW Palladio ITU" w:hAnsi="URW Palladio ITU" w:cs="URW Palladio ITU"/>
        </w:rPr>
      </w:pPr>
      <w:r>
        <w:rPr>
          <w:rFonts w:cs="URW Palladio ITU" w:ascii="URW Palladio ITU" w:hAnsi="URW Palladio ITU"/>
        </w:rPr>
        <w:t xml:space="preserve">Paṭiladdhā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āyatanasamāpattiṃ paṭilābhatthāya vāyamantassa ākiñcañcāyatanasamāpatti</w:t>
      </w:r>
    </w:p>
    <w:p>
      <w:pPr>
        <w:pStyle w:val="PlainText"/>
        <w:rPr>
          <w:rFonts w:ascii="URW Palladio ITU" w:hAnsi="URW Palladio ITU" w:cs="URW Palladio ITU"/>
        </w:rPr>
      </w:pPr>
      <w:r>
        <w:rPr>
          <w:rFonts w:cs="URW Palladio ITU" w:ascii="URW Palladio ITU" w:hAnsi="URW Palladio ITU"/>
        </w:rPr>
        <w:t xml:space="preserve">Paṭiladdhā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saññānāsaññāyatanasamāpattiṃ paṭilābhatthāya vāyamantassa nevasaññānāññāyatanasamāpatti paṭiladdhā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aṃ paṭilābhatthāya vāyamantassa aniccānupassanā paṭiladdhā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nupassanaṃ paṭilābhatthāya vāyamantassa dukkhānupassanā paṭiladdhā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aṃ paṭilābhatthāya vāyamantassa anattānupassanā paṭiladdhā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bbidānupassanaṃ paṭilābhatthāya vāyamantassa nibbidānupassanā paṭiladdhā hoti, evaṃ so dhammo pariñña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mujjaṃ-syā, 2. Paṭhamajjhān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aṃ paṭilābhatthāya vāyamantassa virāg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ānupassanaṃ paṭilābhatthāya vāyamantassa nirodh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aṃ paṭilābhatthāya vāyamantassa [PTS Page 025] [\q  25/]      paṭinissagg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yānupassanaṃ paṭilābhatthāya vāyamantassa khay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aṃ paṭilābhatthāya vāyamantassa vay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ariṇāmānupassanaṃ paṭilābhatthāya vāyamantassa vipariṇām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mittānupassanaṃ paṭilābhatthāya vāyamantassa animitt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ṇihitānupassanaṃ paṭilābhatthāya vāyamantassa appaṇihit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ññatānupassanaṃ paṭilābhatthāya vāyamantassa suññat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ññādhammavipassanaṃ paṭilābhatthāya vāyamantassa adhipaññādhammavi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bhūtañāṇadassanaṃ paṭilābhatthāya vāyamantassa yathābhūtañāṇadassanaṃ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ānupassanaṃ paṭilābhatthāya vāyamantassa ādīnav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saṅkhānupassanaṃ paṭilābhatthāya vāyamantassa paṭisaṅkh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aṭṭānupassanaṃ paṭilābhatthāya vāyamantassa vivaṭṭānupassanā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āpattimaggaṃ paṭilābhatthāya vāyamantassa sotāpattimaggo paṭiladdhā hoti, evaṃ so dhammo pariññāto ceva hoti tīrito ca. [PTS Page 026] [\q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dāgāmimaggaṃ paṭilābhatthāya vāyamantassa sakadāgāmimaggo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gāmimaggaṃ paṭilābhatthāya vāyamantassa anāgāmimaggo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tamaggaṃ paṭilābhatthāya vāyamantassa arahattamaggo paṭiladdhā hoti, evaṃ so dhammo pariññāto ceva hoti tīri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saṃ yesaṃ dhammānaṃ paṭilābhatthāya vāyamantassa te te dhammā paṭiladdhā honti, evaṃ te dhammā paraññatā ceva honti tīrinā ca. Taṃ ñātaṭṭhena ñāṇaṃ, pajānanaṭṭhena paññā tena vuccati "ime dhammā pariññeyyā'ti sotāvadānaṃ, taṃ pajānanā paññā sutamaye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ññeyy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ime dhammā pahātabb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t xml:space="preserve">Eko dhammo pahātabbo: asmi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dhammo pahātabbo: avijjā ca bhavataṇh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dhammā pahātabbā: tisso 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dhammā pahātabbā: cattāro o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dhammā pahātabbā: pañca nivar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dhammā pahātabbā: cha taṇhā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dhammā pahātabbā: sattā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 dhammā pahātabbā: aṭṭha micc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 dhammā pahātabbā: nava taṇhā mūl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 dhammā pahātabbā: dasa micchattā</w:t>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pahānāni: samucchedappahānaṃ paṭippassaddhippahānaṃ. Samucchedappahānañca lokuttaraṃ khayagāmimaggaṃ bhāvayato paṭippassaddhipupahānañca phalakkh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pahānāni: kāmānametaṃ nissaraṇaṃ yadidaṃ nekkhammaṃ, rūpānametaṃ nissaraṇaṃ yadidaṃ āruppaṃ, yaṃ kho pana kiñci bhūtaṃ saṅkhataṃ paṭiccasamuppannaṃ nirodho. Tassa nissaraṇaṃ nekkhammaṃ paṭiladdhassa kāmā pahīnā veva honti pariccattā ca, āruppaṃ paṭiladdhassa saṅkhārā pahinā ceva honti paricca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 pahānāni: dukkhasaccaṃ pariññā paṭivedhaṃ paṭivijjhanto pajahāti, 1 samudayasaccaṃ [PTS Page 027] [\q  27/]      pahānapaṭivedhaṃ paṭivijjhanto pajahāti, 1 nirodhasaccaṃ sacchikiriyāpaṭivedhaṃ paṭivijjhanto pajahāti, 1 maggasaccaṃ bhāvanāpaṭivedhaṃ paṭivijjhanto pajahāti.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pahānāni: vikkhambhanappahānaṃ tadaṅgappahānaṃ samucchedappahānaṃ paṭippassaddhippahānaṃ nissaraṇapahānaṃ. Vikkhambhanappahānañca nīvaraṇānaṃ paṭhamaṃ jhānaṃ bhāvayato, tadaṅgappahānañca diṭṭhigatānaṃ nibbedhabhāgiyaṃ samādhiṃ bhāvayato, samucchedappahānañca lokuttaraṃ khayagāmimaggaṃ bhāvayato, paṭippassaddhippahānañca phalakkhaṇe, nissaraṇappahānañca nirodho ni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bhikkhave, pahātabbaṃ, kiñca bhikkhave, sabbaṃ pah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2, bhikkhave, pahātabbaṃ, rūpā pahātabbā, cakkhuviññāṇaṃ pahātabbaṃ, cakkhusamphasso pahātabbo, yampidaṃ3, cakkhusamphassapaccayā uppajjati vedayitaṃ sukhaṃ vā dukkhaṃ vā adukkhamasukhaṃ vā tampi pah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pahātabbaṃ, saddā pahātabbā, sotaviññāṇaṃ pahātabbaṃ, sotasamphasso pahātabbo, yampidaṃ3, sotasamphassapaccayā uppajjati vedayitaṃ sukhaṃ vā dukkhaṃ vā adukkhamasukhaṃ vā tampi pahātabbaṃ. Ghānaṃ pahātabbaṃ, gandhā pahātabbā, ghānaviññāṇaṃ pahātabbaṃ, ghānasamphasso pahātabbo, yampidaṃ3, ghānasamphassapaccayā uppajjati vedayitaṃ sukhaṃ vā dukkhaṃ vā adukkhamasukhaṃ vā tampi pahātabbaṃ. Jivhā pahātabbaṃ, rasā pahātabbā, jivhāviññāṇaṃ pahātabbaṃ, jivhāsamphasso pahātabbo, yampidaṃ3, jivhāsamphassapaccayā uppajjati vedayitaṃ sukhaṃ vā dukkhaṃ vā adukkhamasukhaṃ vā tampi pahātabbaṃ. Kāyo pahātabbaṃ, poṭṭhabbā pahātabbā, kāyaviññāṇaṃ pahātabbaṃ, kāyasamphasso pahātabbo, yampidaṃ3, kāyasamphassapaccayā uppajjati vedayitaṃ sukhaṃ vā dukkhaṃ vā adukkhamasukhaṃ vā tampi pahātabbaṃ. Mano pahātabbo, dhammā pahātabbā, manoviññāṇaṃ pahātabbaṃ, manosamphasso pahātabbo, yampidaṃ manomphassapaccayā uppajjati vedayitaṃ sukhaṃ vā dukkhaṃ vā adukkhamasukhaṃ vā tampi pahātabbaṃ.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jahati-pu, machasaṃ, syā. 2. Cakkhu-machasaṃ. </w:t>
      </w:r>
    </w:p>
    <w:p>
      <w:pPr>
        <w:pStyle w:val="PlainText"/>
        <w:rPr>
          <w:rFonts w:ascii="URW Palladio ITU" w:hAnsi="URW Palladio ITU" w:cs="URW Palladio ITU"/>
        </w:rPr>
      </w:pPr>
      <w:r>
        <w:rPr>
          <w:rFonts w:cs="URW Palladio ITU" w:ascii="URW Palladio ITU" w:hAnsi="URW Palladio ITU"/>
        </w:rPr>
        <w:t xml:space="preserve">3. Yadidaṃ-[PTS.] </w:t>
      </w:r>
    </w:p>
    <w:p>
      <w:pPr>
        <w:pStyle w:val="PlainText"/>
        <w:rPr>
          <w:rFonts w:ascii="URW Palladio ITU" w:hAnsi="URW Palladio ITU" w:cs="URW Palladio ITU"/>
        </w:rPr>
      </w:pPr>
      <w:r>
        <w:rPr>
          <w:rFonts w:cs="URW Palladio ITU" w:ascii="URW Palladio ITU" w:hAnsi="URW Palladio ITU"/>
        </w:rPr>
        <w:t xml:space="preserve">[A.] Vedanāsaṃyutta-aniccavagge ch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passanto pajahāti, vedanaṃ passanto pajahāti, saññaṃ passanto pajahāti, saṅkhāre passanto pajahāti, viññāṇaṃ passanto pajahāti, cakkhuṃ passanto pajahāti, jarāmaraṇaṃ passanto pajāhāti, amatogadhaṃ nibbānaṃ pariyosānaṭṭhena passanto paja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ye dhammā pahīnā honti, te te dhammā pariccattā honti. Taṃ ñātaṭṭhena ñāṇaṃ, pajānanaṭṭhena paññā. Tena vuccati. "Ime dhammā pahātabbāti sotāvadhānaṃ, taṃpajātanā paññā sutamaye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ātabb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bhāṇavāro. [PTS Page 028] [\q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ime dhammā bāvetabbā'ti sotāvadhānaṃ, taṃpajānanā paññā sutamaye kāṇaṃ: </w:t>
      </w:r>
    </w:p>
    <w:p>
      <w:pPr>
        <w:pStyle w:val="PlainText"/>
        <w:rPr>
          <w:rFonts w:ascii="URW Palladio ITU" w:hAnsi="URW Palladio ITU" w:cs="URW Palladio ITU"/>
        </w:rPr>
      </w:pPr>
      <w:r>
        <w:rPr>
          <w:rFonts w:cs="URW Palladio ITU" w:ascii="URW Palladio ITU" w:hAnsi="URW Palladio ITU"/>
        </w:rPr>
        <w:t xml:space="preserve">Eko dhammo bhāvetabbo: kāyagatā sati sātasahab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dhammā bhāvetabbā: samatho va vipassan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dhammā bhāvetabbā: tayo samād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dhammā bhāvetabbā: cattāro satipaṭ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 dhammā bhāvetabbā: pañcaṅgiko samād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dhammā bhāvetabbā: cha anussatiṭṭhā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 dhammā bhāvatabbā: satta bojjhaṅ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 dhammā bhavetabbā: ariyo aṭṭhaṅgiko 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a dhammā bhāvetabbā: nava pārisuddhipadhāniyaṅgān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dhamimā bhāvetabbā: dasa kasiṇāyat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mā samādhi-syā, 2. Pārisuddhippadhāniyaṅgān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bhāvanā: lokiyā ca bhāvanā, lokuttarā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bhāvanā: rūpāvacarakusalānaṃ dhammānaṃ bhāvanā, arūpāvacarakusalānaṃ dhammānaṃ bhāvanā, apariyāpanna1. Kusalānaṃ dhammānaṃ bhāvanā. Rūpāvacarakusalānaṃ bhāvanā atthi hīnā, atthi majjhimā atthi paṇitaṃ. Arūpāvacarakusalānaṃ dhammānaṃ bhāvanā atthi hīnā, atthi majjhimā, atthi paṇitā. Apariyāpanna kusalānaṃ dhammānaṃ bhāvanā paṇitaṃ. </w:t>
      </w:r>
    </w:p>
    <w:p>
      <w:pPr>
        <w:pStyle w:val="PlainText"/>
        <w:rPr>
          <w:rFonts w:ascii="URW Palladio ITU" w:hAnsi="URW Palladio ITU" w:cs="URW Palladio ITU"/>
        </w:rPr>
      </w:pPr>
      <w:r>
        <w:rPr>
          <w:rFonts w:cs="URW Palladio ITU" w:ascii="URW Palladio ITU" w:hAnsi="URW Palladio ITU"/>
        </w:rPr>
        <w:t xml:space="preserve">Catasesā bhāvanā: dukkhasaccaṃ pariññāpaṭivedhaṃ paṭivijjhanetā bhāveti, samudayasaccaṃ pahānapaṭivedhaṃ. 2 Paṭivijjhanetā bhāveti, maggasaccaṃ bhāvanā paṭivedhaṃ paṭivijjhanetā bhāveti. Imā catasso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pi catasesā bhāvanā. Phassanā bhāvanā, paṭilābhā bhāvanā, ekarasā bhāvanā, āsevanā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phasanā bhāvanā. Sabbesaṃ samādhiṃ samāpajjāntānaṃ tattha jātā dhammā ekārasā honti ayaṃ phasanā bhāvanā. </w:t>
      </w:r>
    </w:p>
    <w:p>
      <w:pPr>
        <w:pStyle w:val="PlainText"/>
        <w:rPr/>
      </w:pPr>
      <w:r>
        <w:rPr>
          <w:rFonts w:cs="URW Palladio ITU" w:ascii="URW Palladio ITU" w:hAnsi="URW Palladio ITU"/>
        </w:rPr>
        <w:t xml:space="preserve">Katamā paṭilābhā bhāvanā: sabbesaṃ samādhiṃ samāpannānaṃ tattha jātā dhammā aññamaññaṃ nātivatatantīti ayaṃ paṭilābhā bhāvanā. </w:t>
      </w:r>
    </w:p>
    <w:p>
      <w:pPr>
        <w:pStyle w:val="PlainText"/>
        <w:rPr/>
      </w:pPr>
      <w:r>
        <w:rPr>
          <w:rFonts w:cs="URW Palladio ITU" w:ascii="URW Palladio ITU" w:hAnsi="URW Palladio ITU"/>
        </w:rPr>
        <w:t>Katamā ekarasā bhāvanā: adhimokkhaṭṭhena saddhindriyaṃ bhāvayato saddhindriyassa vasena cattari indriyāni ekarasā hontīti indriyānaṃ ekarasaṭṭhena [PTS Page 029] [\q  29/]      bhāvanā, paggahaṭeṭhana viriyindriyaṃ3 bhavavayato viriyindriyassa vasena cattāri indriyāni ekarasā hontīti indriyānaṃ ekarasaṭṭhena bhāvanā, upaṭṭhānaṭṭhena satindriyāni bhāvayato satindriyassa vasena cattāri indriyāni ekarasā hontīti indriyānaṃ ekarasaṭṭhena bhāvanā, upaṭṭhākaṭṭhena samādhindriyaṃ bhavayato samādhindriyassa vasena cattāri indriyāni ekarasā honnatīti indriyā naṃ ekarasaṭṭhena bhāvanā, avikkhepaṭṭhena samādhindriyaṃ bhāvayato samādhindriyassa vasena cattāri indriyāni ekarasā hontitīti indriyānaṃ ekarasaṭṭhena bhāvanā, dassanaṭṭhena paññindriyassa yameva cattari indriyāni ekarasā hontīti indriyānaṃ ekarasaṭṭhena bhāv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iye akampiyaṭṭhena saddhābalaṃ bhāvayato saddhābalassa vasena cattāri balāni ekarasā hontīti balānaṃ ekarasaṭṭhena bhāvanā, todajje akampiyaṭṭhena viribalaṃ bhāvayato viriyabalassa vasena cattāri ba lāni ekarasā hontīti bālānaṃ ekarasaṭṭhena bhāvanā, pamāde akampiyaṭṭhena satibalaṃ bhāvayato satibalassa vasena cattari balāni ekarasā hontīti balānaṃ ekarasaṭṭhena bhāvanā, uddhace akampiyaṭṭhenā samādhibalaṃ bhāvayato samādhibalassa vasena cattāri balāni ekarasā hontīti balānaṃ ekarasaṭṭhena bhāvanā, avijjāya akampiyaṭṭhena paññabalaṃ bhāvayato paññabalassa vasena cattāri balāni ekarasā hontīti balānaṃ ekarasaṭṭhena bhave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pariyāpannānaṃ - syā 2. Pahānappaṭivedhaṃ-machasaṃ, syā 3. Viriyindiyaṃ - machasaṃ. </w:t>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mbājjhaṅgaṃ bhāvayato satisambojjhaṅgassa vasena cha bojjhaṅgā ekarasā hontīti bojjhaṅgānaṃ ekarasaṭṭhena bhāvanā, pavicayaṭṭhena dhammavicayasambojjhaṅgaṃ bhāvayato dhammavicayasambojjhaṅgassa vasena cha bojjhaṅgāekarasā hontīti bojjhaṅgānaṃ ekarasaṭṭhena bhāvanā, paggahaṭṭheṇa viriyasambojjhaṅgaṃ bhāvayato viriya sambojjhaṅgassa vasena cha bojjhaṅgā ekarasā honīti bojjhaṅgānaṃ ekarasaṭṭhena bhāvanā, pharaṇaṭṭhena pītisambojjhaṅgaṃ bhāvayato pītimbojjhaṅgassa vasena cha bojjhaṅgā ekarasā hontīti bojjhaṅganaṃ ekarasaṭṭhena bhāvanā, upasamaṭṭhena passaddhisambojjhaṅgaṃ bhāvayato passaddhisambojjhaṅgassa vasena cha bojjhaṅgā ekarasā hontīti bojjhaṅgānaṃ ekarasaṭṭhena bhāvanā, avikkhepaṭṭhena samādhi sambājjhaṅgaṃ bhāvayato samādhi samebājjhaṅgassa vasena chabojjhaṅgā ekarasā hontīti [PTS Page 030] [\q  30/]      bojjhaṅgānaṃ ekarasaṭṭhena bhāvanā, paṭisaṅkhānaṭṭhena upekakhasambojjhaṅgaṃ bhāvayato upekkhāsambojjhaṅgaṃ bhāvayato upekkhāsambojjhaṅgassa vasena cha bojjhaṅgā ekarasā hontīti bojjhaṅgānaṃ ekaras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ṭṭhena sammādiṭṭhiṃ bhāvayato sammādiṭṭhiyā vasena sattamaggaṅgā ekarasā hontiti maggaṅganaṃ eka rasaṭṭhena bhāvanā, abhiniropanaṭṭhena sammāsaṅkappaṃ bhāvayato sammāsaṅkappassa vasena satta maggaṅgā ekarasā hontiti maggaṅgānaṃ ekarasaṭṭhena bhāvanā, pariggahaṭṭhena sammāvācaṃ bhāvayato sammāvācāyaṃ vasena satta maggaṅgā ekarasā hontiti maggaṅgānaṃ ekarasaṭṭhena bhāvanā, samuṭṭhānaṭṭhena sammākammantaṃ bhāvayato sammākammantassa vasena sattamaggaṅgāṅgā ekarasā hontīti maggaṅgānaṃ ekarasaṭṭhena bhāvanā, vodānaṭṭhena sammāājīvaṃ bhāvayato sammāājīvassa vasena satta maggaṅgā ekarasā hontīti maggaṅgānaṃ ekarasaṭṭhena bhāvanā, paggahaṭṭhena sammāvāyāmaṃ bhāvayato sammāvāyāmassa vasona sattamaggaṅgā ekarasā hontīti maggaṅgānaṃ ekarasaṭṭhena bhāvanā, upaṭṭhānaṭṭhena sammāsatiṃ bhāvayato sammāsatiyā vasena satta maggaṅgā ekarakasā hontīti maggaṅgānaṃ ekarasaṭṭhena bhāvanā, avikkhepaṭṭhena sammāsamādhiṃ bhāvayato sammāsamādhissa vasena satta maggaṅgā ekarasā hontīti maggaṅgānaṃ ekarasaṭṭhena bhāvanā. Ayaṃ ekarasā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āsevanā bhāvanā "idha bhikkhu pabbanhasamayampi 1 āsevati, majjhantikasamayampi 2 āsevati, majjhatti kasamayampi2 āsevati, sāyanhasamayampi āsevati, purebhattampi āsevati, pacchābhattampi āsevati, purimepi yāme āsevati, majjhimepi yāme āsevati, pacchimepi yāme āsevati, rattimpi āsevati, divāpi āsevati, rattindivāpi āsevati, kālepi āsevati, chuṇhopi āsevati, vassepi āsevati, hemantepi āsevati, gimhepi āsevati, purimepi vayokhandhe āsevati, majjhimepi vayokhandhe āsevati, pacchimepivayokhandhe āsevati. Ayaṃ āsevanā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catasso bhāvanā. </w:t>
      </w:r>
    </w:p>
    <w:p>
      <w:pPr>
        <w:pStyle w:val="PlainText"/>
        <w:rPr/>
      </w:pPr>
      <w:r>
        <w:rPr>
          <w:rFonts w:cs="URW Palladio ITU" w:ascii="URW Palladio ITU" w:hAnsi="URW Palladio ITU"/>
        </w:rPr>
        <w:t xml:space="preserve">1. Pubbaṇhasamayaṃ - machasaṃ. 2. Majjhaṇhikasamayampi - machasaṃ. </w:t>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t xml:space="preserve">Aparāpi catassi bhāvanā. Tattha jātānaṃ dhammānaṃ [PTS Page 031] [\q  31/]      anativattanaṭṭhena bhāvanā, induyānaṃ ekarasaṭṭhena bhāvanā, tadupagaviriyavāhanaṭṭhena bhāvanā, asevanaṭṭhena bhāvanā. </w:t>
      </w:r>
    </w:p>
    <w:p>
      <w:pPr>
        <w:pStyle w:val="PlainText"/>
        <w:rPr>
          <w:rFonts w:ascii="URW Palladio ITU" w:hAnsi="URW Palladio ITU" w:cs="URW Palladio ITU"/>
        </w:rPr>
      </w:pPr>
      <w:r>
        <w:rPr>
          <w:rFonts w:cs="URW Palladio ITU" w:ascii="URW Palladio ITU" w:hAnsi="URW Palladio ITU"/>
        </w:rPr>
        <w:t xml:space="preserve">Kathaṃ tattha jātānaṃ dhammānaṃ ananivatt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cchandaṃ pajahato nekkhammavasena jātā dhammā aññamaññaṃ nātivattantīti tattha jātānaṃ dhammānaṃ anativattanaṭṭhena bhāvanā, byāpādaṃ pajahato abyāpādavasena jātā dhammānaṃ anativattanaṭṭhena bhāvanā, thinamiddhaṃ1- pajahato ālokasaññāvasena jātā dhammā aññamaññaṃ nātivattantīti tattha jātānaṃ dhammānaṃ anativattanaṭṭhena bhāvanā, vicikicchaṃ pajahato dhammavatthānavasena jātā dhammā aññamaññaṃ nātivattantīti tattha jātānaṃ dhammānaṃ anativattanaṭṭhena bhāvanā, avijjaṃ pajahato ñāṇavasena jātādhammā aññamaññaṃ nātivattantīti tattha jātānaṃ dhammānaṃ anativattanaṭṭhona bhāvanā, aratiṃ pajahato pāmojjavasena2- jātā dhammā aññamaññaṃ nātivattantīti tattha jātānaṃ dhammānaṃ anativatt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e3- pajahato paṭhamajjhānavasena jātā dhammā aññamaññaṃ nātivattantīti tattha jātānaṃ dhammānaṃ anativattanaṭṭhena bhāvanā, vitakkavicāre pajahato dutiyajjhānavasena jātā dhammā aññamaññaṃ nātivattantīti tattha jatānaṃ dhammānaṃ anativattanaṭṭhena bhāvanā, pītiṃ pajahato tatiyajjhānavasena jātā dhammā aññamaññaṃ nātivattantīti tattha jātānaṃ dhammānaṃ anativattanaṭṭhena bhāvanā, sukhadukkhe pajahato catutthajjhānavasena jātā dhammā aññamaññaṃ nātivattantīti tattha jātānaṃ dhammānaṃ anativatt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hinamiddhaṃ - machasaṃ. 2. Pāmujjavasena - syā 3. Nīvaraṇ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aññaṃ paṭighasaññaṃ nānattasaññaṃ pajahato ākiñcaññāyatanasamāpattivasena jātā dhammā aññamaññaṃ [PTS Page 032] [\q  32/]      nātivattantīti tattha jātānaṃ dhammānaṃ anativattanaṭṭhena bhāvanā, ākāsanañcāyatanasaññaṃ pajahato viññāṇañcāyatanasamāpattivasena jātā dhammā aññamaññaṃ nātivattantīti tattha jātānaṃ dhammānaṃ anativattanaṭṭhena bhāvanā, viññāṇañcāyatanasaññaṃpajahato ākiñcaññāyatanasamāpattivasena jātā dhammā aññamaññaṃ nātivattantīti tattha jātānaṃ dhammānaṃ anativattanaṭṭhena bhāvanā, ākiñcaññāyanatasaññaṃ pajahato nevasaññānāsaññāyatanasamāpattivasena jātā dhammā aññamaññaṃ nātivattantīti tattha jātānaṃ dhammānaṃ anativatt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ccasaññaṃ pajahato aniccānupassanāvasena jātā dhammā aññamaññaṃ nātivattanti tattha jātānaṃ dhammānaṃ anativattanaṭṭhena bhāvanā, sukhasaññaṃ pajahato dukkhānupassanāvasenajātā dhammā aññamaññaṃ nātivattanti tattha jātānaṃ dhammānaṃ anativattanaṭṭhena bhāvanā, attasaññaṃ pajahato anattānupassanāvasena jātā dhammā aññamaññaṃ nātivattanti tattha jātānaṃ dhammānaṃ anativattanaṭṭhena bhāvanā, nandiṃ pajahato nibbidānupassanāvasena jātā dhammā aññamaññaṃ nātivattantīti tattha jātānaṃ</w:t>
      </w:r>
    </w:p>
    <w:p>
      <w:pPr>
        <w:pStyle w:val="PlainText"/>
        <w:rPr/>
      </w:pPr>
      <w:r>
        <w:rPr>
          <w:rFonts w:cs="URW Palladio ITU" w:ascii="URW Palladio ITU" w:hAnsi="URW Palladio ITU"/>
        </w:rPr>
        <w:t>Dhammānaṃ anativattanaṭṭhena bhāvanā, rāgaṃ pajahato cirāgānupassanāvasena jātā dhammā aññamaññaṃ nātivattantīti tatthā jātānaṃ dhammānaṃ anativattanaṭṭhena bhāvanā, samudayaṃ pajahato nirodhānupassanāvasena jātā dhammā aññamaññaṃ nātivattantīti tattha jātānaṃ dhammānaṃ anativattanaṭṭhena bhāvanā, ādānaṃ pajahato paṭitisassaggānupassanāvasena jātā dhammā aññamaññaṃ nātivattantīti tattha jātānaṃ dhammānaṃ anativattanaṭṭhena bhāvanā, ghanasaññaṃ1pajahato khayānupassanāvaseta jātā dhammā aññamañña nātivattantīti tattha jātānaṃ dhammānaṃ anativattanaṭṭhena bhāvanā, āyuhataṃ2pajahato cayānupassanāvasena jātā dhammā aññamaññaṃ nātivattantīti tattha jātānaṃ dhammānaṃ anativattanaṭṭhena bhāvanā, dhuvasaññaṃ pajahato viparimānupassanāvasena jātā dhammā aññamaññaṃ nātivattantīti tattha jātānaṃ dhammānaṃ anativattanaṭṭhena bhāvanā, nimittaṃ pajahato animittā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hānasaññaṃ - [PTS 2.] Āyuhanaṃ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sanāvasena jātā dhammā aññamaññaṃ nātivattantīti tattha jātānaṃ [PTS Page 033] [\q  33/]      dhammānaṃ anattivattanaṭṭhena bhāvanā, paṇidhiṃ pajahato appaṇihitānupassanāvasena jātā dhammā aññamaññaṃ nātivattantīti tattha jātānaṃ dhammānaṃ anativattanaṭṭhena bhāvanā, abhinavesaṃ pajahato suññatānupassanāvasena jātā dhammā aññamaññaṃ nātivattantīti tattha jātānaṃ dhammānaṃ anativattanaṭṭhena bhāvanā, sārādānābhinivesaṃ pajahato adhipaññādhammavipassanāvasena jātā dhammā aññamaññaṃ nātivattantīti tattha jātānaṃ dhammānaṃ anativattanaṭṭhena bhāvanā, sammohābhinivesaṃ pajahato yathābhūtañāṇadassanavasena jātā dhammā aññamaññaṃ nātivattantīti tattha jātānaṃ dhammānaṃ anativattanaṭṭhena bhāvanā, ālayābhinivesaṃ pajahato ādinuvānupassanāvasena jātā dhammā aññamaññaṃ nāti vattantiti tattha jātānaṃ dhammānaṃ anativattanaṭṭhena bhāvanā, appaṭisaṅkhaṃ pajahato paṭisaṅkhānupassāvasena jātā dhammā aññamaññaṃ nāti vattantiti tattha jātānaṃ dhammānaṃ anativattanaṭṭhena jātā dhammā aññamaññaṃ nātivattantīti tattha jānānaṃ dhammānaṃ anativatt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ṭṭhekaṭṭhe kilese pajahato sotāpattimaggavasena jātā dhammā aññamaññaṃ nātivattantīti tattha jātānaṃ dhammānaṃ anativattanaṭṭhena bhāvanā, oḷārike kilese pajahato sakadāgāmimaggavasena jātā dhammā aññamaññaṃ nātivattantīti tattha jātānaṃ dhammānaṃ anativattanaṭṭhena bhāvanā, aṇusahagate kilese pajahato anāgāmimaggavasena jātā dhammā aññamaññaṃ nātivattantīti tattha jātānaṃ dhammānaṃ anativattanaṭṭhena bhāvanā, sabbakilese pajahato arahattamaggavasena jātā dhammā aññamaññaṃ nātivattantīti tattha jātānaṃ dhammānaṃ anativatt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tattha jātānaṃ dhammānaṃ anativatt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indriyānaṃ ekaras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cchandaṃ pajahato nekkhammavasena pañcindriyāni ekarasā hontīti indriyānaṃ ekarasaṭṭhena bhāvanā, byāpādaṃ pajahato abyāpādavasena pañcindriyāni ekarasā hontiti indriyānaṃ ekarasaṭṭhena bhāvanā, [PTS Page 034  [\q  34/]     BJT Page 62-5 [\x 62/]     6-@]pliya 5</w:t>
      </w:r>
    </w:p>
    <w:p>
      <w:pPr>
        <w:pStyle w:val="PlainText"/>
        <w:rPr/>
      </w:pPr>
      <w:r>
        <w:rPr>
          <w:rFonts w:cs="URW Palladio ITU" w:ascii="URW Palladio ITU" w:hAnsi="URW Palladio ITU"/>
        </w:rPr>
        <w:t xml:space="preserve">Kāmacchandaṃ pajahato nekkhammavasena pañcindriyāni ekarasā hontīti indriyānaṃ ekarasaṭṭhena bhāvanā, thīnamiddhaṃ pajahato ālokasaññāvasena pañcindriyāni ekarasā hontīti indriyānaṃ ekarasaṭṭhena bhāvanā, uddhaccaṃ pajahato avikkhepavasena pañcindriyāni ekarasā pañcindriyāni ekarasā hontīti indriyānaṃ ekarasaṭṭhena bhāvanā, avijjaṃ pajahato ñāṇavasena pañcindriyāni ekarasā hontīti indriyānaṃ ekarasaṭṭhena bhāvanā, aratiṃ pajahato pāmojja vasena pañcindriyāni ekarasā hontīti indriyānaṃ ekaras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e3. Pajahato paṭhamajjhānavasena pañcindriyāni ekarasā hontīti indriyānaṃ ekarasaṭṭhena bhāvanā, vitakkavicāre pajahato dutiyajjhānavasena pañcindriyāni ekarasā hontīti ekarasaṭṭhena bhāvanā, pītiṃ pajahato tatiyajjhānavasena pañcindriyāni ekarasā hontiti indriyānaṃ ekarasaṭṭhena bhāvanā, sukhadukkhe pajahato catutthajjhānavasena pañcindriyāni ekarasā hontīti indriyānaṃ ekarasaṭṭhe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hīnamiddhaṃ-machasaṃ. 2. Pāmujjavasena-syā 3. Nivaraṇaṃ-[PTS] sī. </w:t>
      </w:r>
    </w:p>
    <w:p>
      <w:pPr>
        <w:pStyle w:val="PlainText"/>
        <w:rPr>
          <w:rFonts w:ascii="URW Palladio ITU" w:hAnsi="URW Palladio ITU" w:cs="URW Palladio ITU"/>
        </w:rPr>
      </w:pPr>
      <w:r>
        <w:rPr>
          <w:rFonts w:cs="URW Palladio ITU" w:ascii="URW Palladio ITU" w:hAnsi="URW Palladio ITU"/>
        </w:rPr>
        <w:t>[BJT Page 62-5 [\x 62/]     8]</w:t>
      </w:r>
    </w:p>
    <w:p>
      <w:pPr>
        <w:pStyle w:val="PlainText"/>
        <w:rPr/>
      </w:pPr>
      <w:r>
        <w:rPr>
          <w:rFonts w:cs="URW Palladio ITU" w:ascii="URW Palladio ITU" w:hAnsi="URW Palladio ITU"/>
        </w:rPr>
        <w:t xml:space="preserve">Rūpasaññaṃ paṭighasaññaṃ nānattasaññaṃ pajahato ākiñcaññāyatanasamāpattivasena pañcindriyāni ekarasā hontīti indriyānaṃ ekarasaṭṭhena bhāvanā, ākāsānañcāyatanasaññaṃ pajahato viññāṇañcāyatanasamāpattivasena pañcindriyāni ekarasā hontīti indriyānaṃ ekarasaṭṭhena bhāvanā, viññāṇañcāyatanasaññaṃ pajahato ākiñcaññāyatanasamāpattivasena pañcindriyāni ekarasā hontīti ekarasaṭṭhena bhāvanā, ākiñcaññāyatanasaññaṃ pajahato nevasaññānāsaññāyatanasamāpattivasena pañcindriyāni ekarasā hontīti indriyānaṃ ekaras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ccasaññaṃ pajahato aniccānupassanāvasena pañcindriyāni ekarasā hontīti indriyānaṃ ekarasaṭṭhena bhāvanā, sukhasaññaṃ pajahato dukkhānupassanāvasena pañcindriyāni ekarasā hontīti ekarasaṭṭhena bhāvanā, attasaññaṃ pajahato anattānupassanāvasena pañcindriyāni ekarasā hontīti indriyānaṃ ekarasaṭṭhena bhāvanā, nandiṃ pajahato nibbidānupassanāvasena pañcindriyāni ekarasā hontīti indriyānaṃ ekarasaṭṭhena bhāvanā, rāgaṃ pajahato virāgānupassanāvasena pañcindriyāni ekarasā hontīti indriyānaṃ ekarasa ṭṭhana bhāvanā, samudayaṃ pajahato nirodhānupassanāvasena pañcindriyāni ekarasā hontīti indriyānaṃ ekarasaṭṭhena bhāvanā, ādānaṃ pajahato paṭinissaggānupassanāvasena pañcindriyāni ekarasā hontīti indriyānaṃ ekarasaṭṭhena bhāvanā, ghanasaññaṃ1 pajahato khayānupassanāvasena pañcindriyāni ekarasā hontīti indriyānaṃ ekarasaṭṭhena bhāvanā, āyuhanaṃ2 pajahato vayānupassanāvasena pañcindriyāni ekarasā hontīti indriyānaṃ ekarasaṭṭhena bhāvanā, dhuvasaññaṃ pajahato vipariṇāmānupassanāvasena pañcindriyāni ekarasā hontīti indriyānaṃ ekarasaṭṭhena bhāvanā, nimittaṃ pajahato animittān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hānasaññaṃ-[PTS 2.] Āyūhanaṃ-syā[PTS BJT Page 62-6 [\x 62/]     0]</w:t>
      </w:r>
    </w:p>
    <w:p>
      <w:pPr>
        <w:pStyle w:val="PlainText"/>
        <w:rPr/>
      </w:pPr>
      <w:r>
        <w:rPr>
          <w:rFonts w:cs="URW Palladio ITU" w:ascii="URW Palladio ITU" w:hAnsi="URW Palladio ITU"/>
        </w:rPr>
        <w:t xml:space="preserve">Passanāvasena pañcindriyāni ekarasā hontiti indriyānaṃ ekarasaṭṭhena bhāvanā, paṇidhiṃ pajahato appaṇihitānupassanāvasena pañcindriyāni ekarasā hontīti indriyānaṃ ekarasaṭṭhena bhāvanā, abhinivesaṃ pajahato suññatānupassanāvasena pañcindriyāni ekarasā hontīti indriyānaṃ ekarasaṭṭhena bhāvanā, sārādānābhinivesaṃ pajahato adhipaññādhammavipassanāvasena pañcindriyāni ekarasā hontīti indriyānaṃ ekarasaṭṭhena bhāvanā, sammohābhinivesaṃ pajahato yathābhūtañāṇadassaṇavasena pañcindriyāni ekarasā hontīti indriyānaṃ ekarasaṭṭhena bhāvanā, ālayābhinivesaṃ pajahato ādīnuvānupassanāvasena pañcindriyāni ekarasā hontīti indriyānaṃ ekarasaṭṭhena bhāvanā, appaṭisaṅkhaṃ pajahato paṭisaṅkhānupassanāvasena pañcindriyāni ekarasā hontīti indriyānaṃ ekarasaṭṭhena bhāvanā, saññogābhinivesaṃ pajahato vivaṭṭānupassanāvasena pañcindriyāni ekarasā hontīti indriyānaṃ ekaras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ṭṭhekaṭṭhe kilese pajahato sotāpattimaggavasena pañcindriye ekarasā hontīti indriyānaṃ ekarasaṭṭhena bhāvanā, oḷārike kilese pajahato sakadāgāmimaggavasena pañcindriye ekarasā hontīti indriyānaṃ ekarasaṭṭhena bhāvanā, aṇusahagate kilese pajahato anagāmimaggavasena pañcindriyāni ekarasā hontīti induyānaṃ ekarasaṭṭhena bhāvanā, sabbakilese pajahato arahattamaggavasena pañcindriyāni ekarasā hontīti. Indriyānaṃ ekaras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indriyānaṃ ekarasaṭṭhena bhāvanā</w:t>
      </w:r>
    </w:p>
    <w:p>
      <w:pPr>
        <w:pStyle w:val="PlainText"/>
        <w:rPr>
          <w:rFonts w:ascii="URW Palladio ITU" w:hAnsi="URW Palladio ITU" w:cs="URW Palladio ITU"/>
        </w:rPr>
      </w:pPr>
      <w:r>
        <w:rPr>
          <w:rFonts w:cs="URW Palladio ITU" w:ascii="URW Palladio ITU" w:hAnsi="URW Palladio ITU"/>
        </w:rPr>
        <w:t xml:space="preserve">Kathaṃ tadupagaviriyavāh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chandaṃ pajahanto1 nekkhammavasena viriyaṃ2 vāhetīti tadupagaviriyavāhanaṭṭhena bhāvanā, byāpādaṃ pajahanato1 abyāpādavasena viriyaṃ2 vāhetīti tadupagaviriyavāh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jahato-machasaṃ syā. 2 Vīriy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5 [\x 62/]     6-@]pliya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īnamiddhaṃ pajahato ālokasaññāvasena viriyaṃ2 vāhetīti tadupagaviriyavāhanaṭṭhena bhāvanā, uddhaccaṃ pajahato avikkhepavasena viriyaṃ2 vāhetīti tadupagaviriyavāhanaṭṭhena bhāvanā, vicikicchaṃ pajahato dhammavavatthāvasena viriyaṃ2 vāhetīti tadupagaviriyavāhanaṭṭhena bhāvanā, avijjaṃ pajahato ñāṇavasena viriyaṃ2 vāhetīti tadupagaviriyavāhanaṭṭhena bhāvanā, aratiṃ pajahato pāmojjavasena viriyaṃ2 vāhetīti tadupagaviriyavāh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e3. Pajahato paṭhamajjhānavasena viriyaṃ2 vāhetīti tadupagaviriyavāhanaṭṭhena bhāvanā, vitakkavicāre pajahato dutiyajjhānavasena viriyaṃ2 vāhetīti tadupagaviriyavāhanaṭhena bhāvanā, pītiṃ pajahato tatiyajjhānavasena viriyaṃ2 vāhetīti tadupagaviriyavāhanaṭṭhena bhāvanā, sukhadukkhe pajahato catutthajjhānavasena viriyaṃ2 vāhetīti tadupagaviriyavāh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ivaraṇaṃ-[PTS]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5 [\x 62/]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saññaṃ paṭighasaññaṃ nānattasaññaṃ pajahato ākiñcaññāyatanasamāpattivasena viriyaṃ2vāhetīti tadupagaviriyavāhanaṭṭhena bhāvanā, ākāsānañcāyatanasaññaṃ pajahato</w:t>
      </w:r>
    </w:p>
    <w:p>
      <w:pPr>
        <w:pStyle w:val="PlainText"/>
        <w:rPr/>
      </w:pPr>
      <w:r>
        <w:rPr>
          <w:rFonts w:cs="URW Palladio ITU" w:ascii="URW Palladio ITU" w:hAnsi="URW Palladio ITU"/>
        </w:rPr>
        <w:t>Viññāṇañcāyatanasamāpattivasena viriyaṃ2 vāhetīti tadupagaviriyavāhanaṭṭhena bhāvanā, viññāṇañcāyatanasaññaṃ pajahato ākiñcaññāyatanasamāpattivasena viriyaṃ2 vāhetiti</w:t>
      </w:r>
    </w:p>
    <w:p>
      <w:pPr>
        <w:pStyle w:val="PlainText"/>
        <w:rPr>
          <w:rFonts w:ascii="URW Palladio ITU" w:hAnsi="URW Palladio ITU" w:cs="URW Palladio ITU"/>
        </w:rPr>
      </w:pPr>
      <w:r>
        <w:rPr>
          <w:rFonts w:cs="URW Palladio ITU" w:ascii="URW Palladio ITU" w:hAnsi="URW Palladio ITU"/>
        </w:rPr>
        <w:t xml:space="preserve">Tadupagaviriyavāhanaṭṭena bhāvanā, ākiñcaññāyatanasaññaṃ pajahato nevasaññānāsaññāyatanasamāpattivasena viriyaṃ2 vāhetīti tadupagaviriyavāh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ccasaññaṃ pajahato aniccānupassanāvasena viriyaṃ2 vāhetīti tadupagavirayavāhanaṭṭhena bhāvanā, sukhasaññaṃ pajahato dukkhānupassanāvasena viriyaṃ2 vāhetīti tadupagaviriyavāhanaṭṭhena bhāvanā, attasaññaṃ pajahato anattānupassanāvasena viriyaṃ2 vāhetīti tadupagaviriyavāhanaṭṭhena bhāvanā, nandiṃ pajahato nibbidānupassanāvasena</w:t>
      </w:r>
    </w:p>
    <w:p>
      <w:pPr>
        <w:pStyle w:val="PlainText"/>
        <w:rPr/>
      </w:pPr>
      <w:r>
        <w:rPr>
          <w:rFonts w:cs="URW Palladio ITU" w:ascii="URW Palladio ITU" w:hAnsi="URW Palladio ITU"/>
        </w:rPr>
        <w:t>Viriyaṃ2 vāhetīti tadupagaviriyavāhanaṭṭhena bhāvanā, rāgaṃ pajahato virāgānupassanāvasena viriyaṃ2 vāhetīti tadupagaviriyavāhanaṭṭhena bhāvanā, samudayaṃ pajahato nirodhānupassanāvasena viriyaṃ2 vāhetīti tadupagaviriyavāhanaṭṭhena bhāvanā, ādānaṃ pajahatopaṭanissaggānupassanāvasena viriyaṃ2 vāhetīti tadupagaviriyavāhanaṭṭhena bhāvanā, ghanasaññaṃ*1 pajahato khayānupassanāvasena viriyaṃ2 vāhetīti tadupagaviriyavāhanaṭṭhena bhāvanā, āyuhanaṃ*2 pajahato vayānupassanāvasena viriyaṃ2 vāhetīti tadupagaviriyavāhanaṭṭhena bhāvanā, dhuvasaññaṃ pajahato vipariṇāmānupassanāvasena viriyaṃ2 vāhetīti tadupagaviriyavāhanaṭṭhena bhāvanā, nimittaṃ pajahato animittā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hānasaññaṃ-[PTS 2.] Āyūhanaṃ-syā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62-6 [\x 62/]     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sanāvasena viriyaṃ2 vāhetīti tadupagaviriyavāhanaṭṭhena bhāvanā, paṇidhiṃ pajahato appaṇihitānupassanāvasena viriyaṃ2 vāhetīti tadupagaviriyavāhanaṭṭhena bhāvanā, abhinivesaṃ pajahato suññatānupassanāvasena viriyaṃ2 vāhetīti tadupagaviriyavāhanaṭṭhena bhāvanā, sārādānābhinivesaṃ pajahato adhipaññādhammavipassanāvasena viriyaṃ2 vāhetīti tadupagaviriyavāhanaṭṭhena bhāvanā, sammohābhinivesaṃ pajahato yathābhūtañāṇadassanavasena viriyaṃ2 vāhetīti tadupagaviriyavāhanaṭṭhena bhāvanā, ālayābhinivesaṃ pajahato ādīnuvānupassanāvasena viriyaṃ2 vāhetīti tadupagaviriyavāhanaṭṭhena bhāvanā, appaṭisaṅkhaṃ pajahato paṭisaṅkhānupassanāvasena viriyaṃ2 vāhetīti tadupagaviriyavāhanaṭṭhena bhāvanā, saññogābhinivesaṃ pajahato vivaṭṭanānupassanāvasena viriyaṃ2 vāhetīti tadupagaviriyavāh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ṭṭhekaṭṭhe kilese pajahato sotāpattimaggavasena viriyaṃ2 vāhetīti tadupagaviriyavāhanaṭenaṭhana bhāvanā, oḷārike kilese pajahato sakadāgāmimaggavasena viriyaṃ2 vāhetīti tadupagaviriyavāhanaṭṭhena bhāvanā, aṇusahagate kilese pajahato anagāmāmaggavasena viriyaṃ2 vāhetīti tadupagaviriyavāhanaṭṭhena bhāvanā, sabbakilese pajahato arahattamaggavasena viriyaṃ2 vāhetīti tadupagaviriyavāh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6 [\x 62/]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tadupagaviriyavāh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cchandaṃ pajahanato1 nekkhammaṃ āsevatīti āsevanaṭṭhena bhāvanā, byāpādaṃ pajahanato abyāpādaṃ āsevatīti āsevanaṭṭhena bhāvanā, </w:t>
      </w:r>
    </w:p>
    <w:p>
      <w:pPr>
        <w:pStyle w:val="PlainText"/>
        <w:rPr>
          <w:rFonts w:ascii="URW Palladio ITU" w:hAnsi="URW Palladio ITU" w:cs="URW Palladio ITU"/>
        </w:rPr>
      </w:pPr>
      <w:r>
        <w:rPr>
          <w:rFonts w:cs="URW Palladio ITU" w:ascii="URW Palladio ITU" w:hAnsi="URW Palladio ITU"/>
        </w:rPr>
        <w:t>[BJT Page 62-5 [\x 62/]     6 line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īnamiddhaṃ pajahato ālokasaññāvasena āsevatīti āsevanaṭṭhena bhāvanā, uddhaccaṃ pajahato avikkhepavasena āsevatīti āsavanaṭṭhena bhāvanā, vicikicchaṃ pajahato dhammavavatthānavasena āsevatiti āsevanaṭiṭhe bhāvānā, avijjaṃ pajahato ñāṇavasena āsevatīti āsavanaṭṭhena bhāvanā, aratiṃ pajahato pāmojjavane āsevatīti āsevaṭṭhena bha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varaṇe3. Pajahato paṭhamajjhānavasena āsevatīti āsevanaṭṭhena bhāvanā, vitakkavicāre pajahato dutiyajjhānanasena āsevatīti āsevanaṭṭhena bhāvanā, pītiṃ pajahato tatiyajjhānavasena āsevatīti āsevanaṭṭhena bhāvanā, sukhadukkhe pajahato catutthajjhānasena āsevatiti āsevanaṭṭhena bhāvanā, </w:t>
      </w:r>
    </w:p>
    <w:p>
      <w:pPr>
        <w:pStyle w:val="PlainText"/>
        <w:rPr>
          <w:rFonts w:ascii="URW Palladio ITU" w:hAnsi="URW Palladio ITU" w:cs="URW Palladio ITU"/>
        </w:rPr>
      </w:pPr>
      <w:r>
        <w:rPr>
          <w:rFonts w:cs="URW Palladio ITU" w:ascii="URW Palladio ITU" w:hAnsi="URW Palladio ITU"/>
        </w:rPr>
        <w:t xml:space="preserve">3. Nīvaraṇaṃ-[PTS] sī. </w:t>
      </w:r>
    </w:p>
    <w:p>
      <w:pPr>
        <w:pStyle w:val="PlainText"/>
        <w:rPr>
          <w:rFonts w:ascii="URW Palladio ITU" w:hAnsi="URW Palladio ITU" w:cs="URW Palladio ITU"/>
        </w:rPr>
      </w:pPr>
      <w:r>
        <w:rPr>
          <w:rFonts w:cs="URW Palladio ITU" w:ascii="URW Palladio ITU" w:hAnsi="URW Palladio ITU"/>
        </w:rPr>
        <w:t>[BJT Page 62-5 [\x 62/]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aññaṃ paṭighasaññaṃ nānattasaññaṃ pajahato ākiñcaññāyatanasamāpattivasena āsevatīti āsevanaṭṭhena bhāvanā, ākāsānañcāyatanasaññaṃ pajahato viññāṇañcāyatanasamāpattivasena āsevatiti āsevanaṭṭhena bhāvanā, viññāṇañcāyatanasaññaṃ pajahato ākiñcaññāyatanasamāpattivasena āsevatīti āsevanaṭṭhena bhāvanā, ākiñcaññāyatanasaññaṃ pajahato nevasaññāyatanasamāpattivasena āsevatīti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ccasaññaṃ pajahato aniccānupassanāvasena āsevatīti āsevanaṭṭhena bhāvanā, sukhasaññaṃ pajahato dukkhānupassanāvasena āsevatīti āsevanaṭṭhena bhāvanā, attasaññaṃ pajahato anattānupassanāvasena āsevatīti āsevanaṭṭhena bhāvanā, nandiṃ pajahato nibbidānupassanāvasena āsevatīti āsevanaṭṭhena bhāvanā, rāgaṃ pajahato virāgānupassanāvasena āsevatīti āsevanaṭṭhena bhāvanā, samudayaṃ pajahato nirodhānupassanāvasena āsevatīti āsevanaṭṭhena bhāvanā, ādānaṃ pajahato paṭinissaggānupassanāvasena āsevatīti āsevanaṭṭhena bhāvanā, ghanasaññaṃ*1 pajahato khayānupassanāvasena āsevatīti āsevanaṭṭhena bhāvanā, āyuhanaṃ*2 pajahato vayānupassanāvasena āsevatīti āsevanaṭṭhena bhāvanā, dhuvasaññaṃ pajahato vipariṇāmānupassanāvasena āsevatīti āsevanaṭṭhena bhāvanā, nimittaṃ pajahato animittā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hānasaññaṃ-[PTS 2.] Āyūhan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6 [\x 62/]     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sanāvasena āsevatīti āsevanaṭṭena bhāvanā, paṇidhiṃ pajahato appaṇihitānupassanāvasena āsevatīti āsevanaṭṭhena bhāvanā, abhinivesaṃ pajahato suññatānupassanāvasena āsevatīti asevanaṭṭhena bhāvanā, sārādānābhinivesaṃ pajahato adhipaññādhammāvipassanāvasena āsevatīti āsevanaṭṭhena bhāvanā, samamohābhinivesaṃ pajahato āsevatīti āsevanaṭṭhena bhāvanā, ālayābhinivesaṃ pajahato ādinuvānupassanāvasena āsevatīti āsevanaṭṭhena bhāvanā, appaṭisaṅkhaṃ pajahato paṭisaṅkhānupassanāvasena āsevatīti āsevanaṭṭhena bhāvanā, saññogābhinivesaṃ pajahato vivaṭṭanānupassanāvasena āsevatīti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ekaṭṭhe kilese pajahato sotāpattimaggavasena āsevatīti āsevanaṭṭhena bhāvanā, oḷārike kilese pajahato sakadāgāmimaggavasena āsevatīti āsevanaṭṭhena bhāvanā, aṇusahagate kilese pajahato anagāmimaggavasena āsevatīti āsevanaṭṭhena bhāvanā, sabbakilese pajahanato arahattamaggaṃ āsevatīti āsevanaṭṭhena bhāvanā. </w:t>
      </w:r>
    </w:p>
    <w:p>
      <w:pPr>
        <w:pStyle w:val="PlainText"/>
        <w:rPr/>
      </w:pPr>
      <w:r>
        <w:rPr>
          <w:rFonts w:cs="URW Palladio ITU" w:ascii="URW Palladio ITU" w:hAnsi="URW Palladio ITU"/>
        </w:rPr>
        <w:t xml:space="preserve">Evaṃ āsevanaṭṭhena bhāvanā. Imā catasso bhāv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ṃ passanto bhāveti, vedanaṃ passanto bhāveti, saññaṃ passanto bhāveti, saṅkhāre passanto bhāveti, viññāṇaṃ passanto bhāveti. Cakkhuṃ passanto bhāveti, ghānaṃ passanto bhāveti, jivhā passanto bhāveti, kayo passanto bhāveti, mano passanto bhā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1 [\x 62/]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passanto bhāveti, sotaṃ passanto bhāveti, ghānaṃ1 passanto bhāveti, jivhā passanto bhāveti, kāyo passanto bhāveti, mano passanto bhāveti. </w:t>
      </w:r>
    </w:p>
    <w:p>
      <w:pPr>
        <w:pStyle w:val="PlainText"/>
        <w:rPr/>
      </w:pPr>
      <w:r>
        <w:rPr>
          <w:rFonts w:cs="URW Palladio ITU" w:ascii="URW Palladio ITU" w:hAnsi="URW Palladio ITU"/>
        </w:rPr>
        <w:t xml:space="preserve">Rūpā passanto bhāveti, saddā passanto bhāveti, gandhā passanto bhāveti, rasā passanto bhāveti, pheṭṭhebbā passanto bhāveti, dhammā passanto bhāveti. </w:t>
      </w:r>
    </w:p>
    <w:p>
      <w:pPr>
        <w:pStyle w:val="PlainText"/>
        <w:rPr/>
      </w:pPr>
      <w:r>
        <w:rPr>
          <w:rFonts w:cs="URW Palladio ITU" w:ascii="URW Palladio ITU" w:hAnsi="URW Palladio ITU"/>
        </w:rPr>
        <w:t xml:space="preserve">Cakkhuviññāṇaṃ passanto bhāveti, sotaviññāṇaṃ passanto bhāveti, ghānaviññāṇaṃ passanto bhāveti, jivhāviññāṇaṃ passanto bhāveti, kāyaviññāṇaṃ passanto bhāveti, manoviññāṇaṃ passanto bhāveti. </w:t>
      </w:r>
    </w:p>
    <w:p>
      <w:pPr>
        <w:pStyle w:val="PlainText"/>
        <w:rPr>
          <w:rFonts w:ascii="URW Palladio ITU" w:hAnsi="URW Palladio ITU" w:cs="URW Palladio ITU"/>
        </w:rPr>
      </w:pPr>
      <w:r>
        <w:rPr>
          <w:rFonts w:cs="URW Palladio ITU" w:ascii="URW Palladio ITU" w:hAnsi="URW Palladio ITU"/>
        </w:rPr>
        <w:t xml:space="preserve">Cakkhusamphasso passanto bhāveti, sotasamphasso passanto bhāveti, gānasamphasaso passanato bhāveti, jivhāsampasaso passanto bhāveti, kāyasamphasso passanto bhāveti, manoviññāṇaṃ passanto bhāveti. </w:t>
      </w:r>
    </w:p>
    <w:p>
      <w:pPr>
        <w:pStyle w:val="PlainText"/>
        <w:rPr/>
      </w:pPr>
      <w:r>
        <w:rPr>
          <w:rFonts w:cs="URW Palladio ITU" w:ascii="URW Palladio ITU" w:hAnsi="URW Palladio ITU"/>
        </w:rPr>
        <w:t xml:space="preserve">Cakkhusamphassajā passanto bhāveti, sotasamphassajā passanto bhāveti, ghānasamphassajā passanto bhāveti, jivhāsamphassajā passanto bhāveti, kāyasampassajā phassanto bhāveti, manosamphassajā passanto bhāveti. </w:t>
      </w:r>
    </w:p>
    <w:p>
      <w:pPr>
        <w:pStyle w:val="PlainText"/>
        <w:rPr/>
      </w:pPr>
      <w:r>
        <w:rPr>
          <w:rFonts w:cs="URW Palladio ITU" w:ascii="URW Palladio ITU" w:hAnsi="URW Palladio ITU"/>
        </w:rPr>
        <w:t xml:space="preserve">Rūpasaññā passanto bhāveti, saddasaññā passanto bhāveti, gandhasaññā passanto bhāveti, rasasaññā passanto bhāveti, bhoṭṭhabbasaññā passanto bhāveti, dhammasaññā passanto bhāveti. </w:t>
      </w:r>
    </w:p>
    <w:p>
      <w:pPr>
        <w:pStyle w:val="PlainText"/>
        <w:rPr/>
      </w:pPr>
      <w:r>
        <w:rPr>
          <w:rFonts w:cs="URW Palladio ITU" w:ascii="URW Palladio ITU" w:hAnsi="URW Palladio ITU"/>
        </w:rPr>
        <w:t xml:space="preserve">Rūpasañcetanā passanto bhāveti, saddasañcetanā passanto bhāveti, gandhasañcetanā passanto bhāveti, rasasañcetanā passanto bhāveti, phoṭṭhabbasañcenā passanto bhāveti, dhammasañcetanā passanto bhāveti. </w:t>
      </w:r>
    </w:p>
    <w:p>
      <w:pPr>
        <w:pStyle w:val="PlainText"/>
        <w:rPr>
          <w:rFonts w:ascii="URW Palladio ITU" w:hAnsi="URW Palladio ITU" w:cs="URW Palladio ITU"/>
        </w:rPr>
      </w:pPr>
      <w:r>
        <w:rPr>
          <w:rFonts w:cs="URW Palladio ITU" w:ascii="URW Palladio ITU" w:hAnsi="URW Palladio ITU"/>
        </w:rPr>
        <w:t xml:space="preserve">Rūpataṇhā passanto bhāveti, saddataṇhā phassanto bhāveti, gandhataṇhā passanto bhāveti, rasataṇhā passanto bhāveti, phoṭṭhabbataṇhā passanto bhāveti, dhammataṇhā passanto bhāveti. </w:t>
      </w:r>
    </w:p>
    <w:p>
      <w:pPr>
        <w:pStyle w:val="PlainText"/>
        <w:rPr/>
      </w:pPr>
      <w:r>
        <w:rPr>
          <w:rFonts w:cs="URW Palladio ITU" w:ascii="URW Palladio ITU" w:hAnsi="URW Palladio ITU"/>
        </w:rPr>
        <w:t xml:space="preserve">Rūpavitakko passanto bhāveti, saddavitakko passanto bhāveti, gandhavitakko passanto bhāveti, rasavitakko passanto bhāveti, phoṭṭhabbavitakko passanto bhāveti, dhammavitakko passanto bhāveti. </w:t>
      </w:r>
    </w:p>
    <w:p>
      <w:pPr>
        <w:pStyle w:val="PlainText"/>
        <w:rPr>
          <w:rFonts w:ascii="URW Palladio ITU" w:hAnsi="URW Palladio ITU" w:cs="URW Palladio ITU"/>
        </w:rPr>
      </w:pPr>
      <w:r>
        <w:rPr>
          <w:rFonts w:cs="URW Palladio ITU" w:ascii="URW Palladio ITU" w:hAnsi="URW Palladio ITU"/>
        </w:rPr>
        <w:t xml:space="preserve">Rūpavicāro passanto bhāveti, saddavicāro passanto bhāveti, gandhavicāro pasasanto bhāveti, rasavicāro passanto bhāveti, phoṭṭhabbavicāro passanto bhāveti, dhammavicāro passanto bhāveti. </w:t>
      </w:r>
    </w:p>
    <w:p>
      <w:pPr>
        <w:pStyle w:val="PlainText"/>
        <w:rPr>
          <w:rFonts w:ascii="URW Palladio ITU" w:hAnsi="URW Palladio ITU" w:cs="URW Palladio ITU"/>
        </w:rPr>
      </w:pPr>
      <w:r>
        <w:rPr>
          <w:rFonts w:cs="URW Palladio ITU" w:ascii="URW Palladio ITU" w:hAnsi="URW Palladio ITU"/>
        </w:rPr>
        <w:t xml:space="preserve">Paṭhavidhātu2 passanto bhāveti, āpodhātu passanto bhāveti, tejodhātu passanto bhāveti, vāyodhātu passanto bhāveti, ākāsadhātu passanto bhāveti, viññāṇadhātu passanto bhāveti. </w:t>
      </w:r>
    </w:p>
    <w:p>
      <w:pPr>
        <w:pStyle w:val="PlainText"/>
        <w:rPr>
          <w:rFonts w:ascii="URW Palladio ITU" w:hAnsi="URW Palladio ITU" w:cs="URW Palladio ITU"/>
        </w:rPr>
      </w:pPr>
      <w:r>
        <w:rPr>
          <w:rFonts w:cs="URW Palladio ITU" w:ascii="URW Palladio ITU" w:hAnsi="URW Palladio ITU"/>
        </w:rPr>
        <w:t xml:space="preserve">Paṭhavīkasiṇaṃ3 passanto bhāveti, āpokasiṇaṃ passanto bhāveti, tejākasiṇaṃ passanto bhāveti, vāyokasiṇaṃ passanto bhāveti, nīlakasiṇaṃ passanto bhāveti, pītakasiṇaṃ passanto bhāveti, lohitakasiṇaṃ passanto bhāveti, odātakasiṇaṃ passanto bhāveti, ākāsakasiṇaṃ passanto bhaveti, viññāṇakasiṇaṃ passanto bha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hāṇaṃ-machasaṃ 2. Pathavīdhātu-machasaṃ. 3. Pathavīkasiṇaṃ-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62-1 [\x 62/]     6] kesā passanto bhāveti, lomā passanto bhāveti, nakhā passanto bhāveti, dantā passanto bhāveti, taco passanto bhāveti, maṃsaṃ passanto bhāveti, nahārū1 passanto bhāveti, aṭṭhi passanto bhaveti, aṭṭhimiñjaṃ2 passanto bhāveti, vakkaṃ passanto bhāveti, hadayaṃ passanto bhāveti, yakanaṃ passanto bhāveti, kilomakaṃ passanto bhāveti, pihakaṃ passanto bhāveti, papphāsaṃ passanto bhāveti, antaṃ passanto bhāveti, antaguṇaṃ passanto bhāveti, udariyaṃ passanto bhāveti, karīsaṃ passanto bhāveti, pittaṃ passanto bhāveti, semhaṃ passanto bhāveti, pubbo passanto bhāveti, lohitaṃ passanto bhāveti, sedo passanto bhāveti, medo passanto bhāveti, assu passanto bhāveti, vasā passanto bhāveti, kheḷo passanto bhāveti, siṅghāṇitā passanto bhāveti, lasikā passanto bhāveti, muttaṃ passanto bhāveti, matthaluṅgaṃ passanto bhāveti. </w:t>
      </w:r>
    </w:p>
    <w:p>
      <w:pPr>
        <w:pStyle w:val="PlainText"/>
        <w:rPr/>
      </w:pPr>
      <w:r>
        <w:rPr>
          <w:rFonts w:cs="URW Palladio ITU" w:ascii="URW Palladio ITU" w:hAnsi="URW Palladio ITU"/>
        </w:rPr>
        <w:t xml:space="preserve">Cakkhāyatanaṃ passanto bhāveti, rūpāyatanaṃ passanto bhāveti, sotāyatanaṃ passanto bhāveti, saddāyatanaṃ passanto bhāveti, ghānāyatanaṃ passanto bhāveti, gandhāyatanaṃ passanto bhāveti, jivhāyatanaṃ passanto bhāveti, rasāyatanaṃ passanto bhāveti, kāyāyatanaṃ passanto bhāveti, phoṭṭhabbāyatanaṃ passanto bhāveti, manāyatanaṃ passanto bhāveti, dhammāyatanaṃ phassanto bhāveti. </w:t>
      </w:r>
    </w:p>
    <w:p>
      <w:pPr>
        <w:pStyle w:val="PlainText"/>
        <w:rPr/>
      </w:pPr>
      <w:r>
        <w:rPr>
          <w:rFonts w:cs="URW Palladio ITU" w:ascii="URW Palladio ITU" w:hAnsi="URW Palladio ITU"/>
        </w:rPr>
        <w:t xml:space="preserve">Cakkhudhātu passanto bhāveti, rūpadhātu passanto bhāveti, cakkhuviññāṇadhātu passanto bhāveti, sotadhātu passanto bhāveti, saddadhātu passanto bhāveti, sotaviññāṇadhātu passanto bhāveti, ghānadhātu passanto bhāveti, gandhadhātu passanto bhāveti, ghānaviññāṇadhātu passanto bhāveti, jivhādhātu passanto bhāveti, rasadhātu passanto bhāveti, jivhaviññāṇadhātu passanto bhāveti, kāyadhātu passanto bhāveti, phoṭṭhabbadhātu passanto bhāveti, kāyaviññāṇadhātu passanto bhāveti, manodhātu passanto bhāveti, dhammadhātu passanto bhāveti, manoviññāṇadhātu passanto bhāveti. </w:t>
      </w:r>
    </w:p>
    <w:p>
      <w:pPr>
        <w:pStyle w:val="PlainText"/>
        <w:rPr/>
      </w:pPr>
      <w:r>
        <w:rPr>
          <w:rFonts w:cs="URW Palladio ITU" w:ascii="URW Palladio ITU" w:hAnsi="URW Palladio ITU"/>
        </w:rPr>
        <w:t xml:space="preserve">Cakkhundriyaṃ passanto bhāveti, sotindriyaṃ passanto bhāveti, ghānindriyaṃ passanto bhāveti, jivhindriyaṃ passanetā bhāveti, kāyindriyaṃ passanto bhāveti, manindriyaṃ passanto bhāveti, jīvitindriyaṃ passanto bhāveti, itthindriyaṃ passanto bhāveti, purisindriyaṃ passanto bhāveti, sukhindriyaṃ passanto bhāveti, dukkhinduriyaṃ bhāveti, semanassindriyaṃ passanto bhāveti, domanassindriyaṃ passanto bhāveti, upekkhindriyaṃ passanto bhāveti, saddhindriyaṃ passanto bhāveti, viriyindriyaṃ3 passanto bhāveti, satindriyaṃ passanto bhāveti, samādhindriyaṃ passanto bhāveti, paññindriyaṃ passanto bhāveti, anaññātaññāssāmītindriyaṃ passanto bhāveti, aññindriyaṃ passanto bhāveti, aññātāvindriyaṃ passanto bhāveti. </w:t>
      </w:r>
    </w:p>
    <w:p>
      <w:pPr>
        <w:pStyle w:val="PlainText"/>
        <w:rPr/>
      </w:pPr>
      <w:r>
        <w:rPr>
          <w:rFonts w:cs="URW Palladio ITU" w:ascii="URW Palladio ITU" w:hAnsi="URW Palladio ITU"/>
        </w:rPr>
        <w:t xml:space="preserve">Kāmadhātu passanto bhāveti, rūpadhātu passanto bhāveti, arūpadhātu passanto bhāveti, kāmabhavo passanto bhāveti, rūpabhavo passanto bhāveti, arūpabhavo passanto bhāveti, saññābhavo passanto bhāveti, asaññābhavo passanto bhāveti, nevasaññānāsaññābhavo passanto bhāveti, ekavokārabhavo passanto bhāveti, catuvokārabhavo passanto bhāveti, pañcavokārabhavo passanto bhāveti. </w:t>
      </w:r>
    </w:p>
    <w:p>
      <w:pPr>
        <w:pStyle w:val="PlainText"/>
        <w:rPr/>
      </w:pPr>
      <w:r>
        <w:rPr>
          <w:rFonts w:cs="URW Palladio ITU" w:ascii="URW Palladio ITU" w:hAnsi="URW Palladio ITU"/>
        </w:rPr>
        <w:t xml:space="preserve">Paṭhamaṃ4 jhānaṃ passanto bhāveti, dutiyaṃ jhānaṃ passanto bhāveki. Tatiyaṃjhānaṃ passanto bhāveti, catutthaṃ jhānaṃ passanto bhāveti, mettā cetovimutta passanto bhāveti, karuṇācetovimutti passanto bhāveti, muditā cetovimutti passanto bhāveti, upekkhocetovimutti passanto bhāveti, ākāsānañcāyatanasamāpatti passanto bhāveti, viññānañcāyatanasamāpatti passanto bhāveti, ākiñcaññāyatanasamāpatti passanto bhāveti, nevasaññānāsaññāyatanasamāpatti passanto bhāveti. </w:t>
      </w:r>
    </w:p>
    <w:p>
      <w:pPr>
        <w:pStyle w:val="PlainText"/>
        <w:rPr>
          <w:rFonts w:ascii="URW Palladio ITU" w:hAnsi="URW Palladio ITU" w:cs="URW Palladio ITU"/>
        </w:rPr>
      </w:pPr>
      <w:r>
        <w:rPr>
          <w:rFonts w:cs="URW Palladio ITU" w:ascii="URW Palladio ITU" w:hAnsi="URW Palladio ITU"/>
        </w:rPr>
        <w:t xml:space="preserve">1. Nahārū-machasaṃ 2. Aṭaṭhimiñjaṃ passanto-syā, [PTS.] </w:t>
      </w:r>
    </w:p>
    <w:p>
      <w:pPr>
        <w:pStyle w:val="PlainText"/>
        <w:rPr/>
      </w:pPr>
      <w:r>
        <w:rPr>
          <w:rFonts w:cs="URW Palladio ITU" w:ascii="URW Palladio ITU" w:hAnsi="URW Palladio ITU"/>
        </w:rPr>
        <w:t xml:space="preserve">Vīriyindriyaṃ-machasaṃ. 4. Paṭhamajjhānaṃ-syā. </w:t>
      </w:r>
    </w:p>
    <w:p>
      <w:pPr>
        <w:pStyle w:val="PlainText"/>
        <w:rPr>
          <w:rFonts w:ascii="URW Palladio ITU" w:hAnsi="URW Palladio ITU" w:cs="URW Palladio ITU"/>
        </w:rPr>
      </w:pPr>
      <w:r>
        <w:rPr>
          <w:rFonts w:cs="URW Palladio ITU" w:ascii="URW Palladio ITU" w:hAnsi="URW Palladio ITU"/>
        </w:rPr>
        <w:t>[BJT Page 62:  [\x 62/]     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 passanto bhāveti, saṅkhārā passanto bhāveti, viññāṇaṃ passanto bhāveti, nāmarūpaṃ passanto bhāveti, saḷāyatanaṃ passanto bhāveti, phasso passanto bhāveti, vedanā passanto bhāveti, taṇhā passanto bhāveti, upādānaṃ passanto bhāveti, bhavo passanto bhāveti, jāti passanto bhāveti, jarāmaraṇaṃ passanto bhāveti. </w:t>
      </w:r>
    </w:p>
    <w:p>
      <w:pPr>
        <w:pStyle w:val="PlainText"/>
        <w:rPr>
          <w:rFonts w:ascii="URW Palladio ITU" w:hAnsi="URW Palladio ITU" w:cs="URW Palladio ITU"/>
        </w:rPr>
      </w:pPr>
      <w:r>
        <w:rPr>
          <w:rFonts w:cs="URW Palladio ITU" w:ascii="URW Palladio ITU" w:hAnsi="URW Palladio ITU"/>
        </w:rPr>
        <w:t xml:space="preserve">Dukkhaṃ passanto bhāveti, dukkhasamudayo passanto bhāveti, dukkhanirodho passanto bhāveti, dukkhanirodhagiminī paṭipadā passanto bhāveti. </w:t>
      </w:r>
    </w:p>
    <w:p>
      <w:pPr>
        <w:pStyle w:val="PlainText"/>
        <w:rPr>
          <w:rFonts w:ascii="URW Palladio ITU" w:hAnsi="URW Palladio ITU" w:cs="URW Palladio ITU"/>
        </w:rPr>
      </w:pPr>
      <w:r>
        <w:rPr>
          <w:rFonts w:cs="URW Palladio ITU" w:ascii="URW Palladio ITU" w:hAnsi="URW Palladio ITU"/>
        </w:rPr>
        <w:t xml:space="preserve">Rūpaṃ passanto bhāveti, rūpasamudayo passanto bhāveti, rupanirodho passanto bhāveti, rūpanirodhogāminī paṭipadā passanto bhāveti. </w:t>
      </w:r>
    </w:p>
    <w:p>
      <w:pPr>
        <w:pStyle w:val="PlainText"/>
        <w:rPr/>
      </w:pPr>
      <w:r>
        <w:rPr>
          <w:rFonts w:cs="URW Palladio ITU" w:ascii="URW Palladio ITU" w:hAnsi="URW Palladio ITU"/>
        </w:rPr>
        <w:t xml:space="preserve">Vedanā passanto bhāveti, vedanā samudayo passaneto bhāveti, vedanānirodho passaneto bhāveti, vedanānirodhagāmīni paṭipadā passaneto bhāveti. Saññā passanto bhāveti, saññāsamudayo passanto bhāveti, saññānirodho passanto bhāveti, saññānirodhagāmīni paṭipadā passanto bhāveti, saṅkhārā passanto bhāveti, saṅkhārāsamudayo passanto bhāveti, saṅkhāranirodho passanto bhāveti, saṅkhāranirodhagāmīni paṭipadā passanto bhāveti. Viññāṇaṃ passanto bhāveti, viññāṇasamudayo passanto bhāveti, viññāṇanirodho passanetā bhāveti, viññāṇanirodhagāmīni paṭipadā passanto bhāveti. </w:t>
      </w:r>
    </w:p>
    <w:p>
      <w:pPr>
        <w:pStyle w:val="PlainText"/>
        <w:rPr/>
      </w:pPr>
      <w:r>
        <w:rPr>
          <w:rFonts w:cs="URW Palladio ITU" w:ascii="URW Palladio ITU" w:hAnsi="URW Palladio ITU"/>
        </w:rPr>
        <w:t xml:space="preserve">Cakkhuṃ1 passanto bhāveti, cakkhusamudayophassanto bhāveti, cakkhunirodho passanto bhāveti, cakkhunirodagāmīni paṭipadā passanto bhāveti, jarāmaraṇaṃ passanto bhāveti, jarāmaraṇasamudayo passanto bhāveti, jarāmaraṇanirodho passanto bhāveti, jarāmaraṇanirodhagāmīni paṭipadā passanto bhāveti. </w:t>
      </w:r>
    </w:p>
    <w:p>
      <w:pPr>
        <w:pStyle w:val="PlainText"/>
        <w:rPr/>
      </w:pPr>
      <w:r>
        <w:rPr>
          <w:rFonts w:cs="URW Palladio ITU" w:ascii="URW Palladio ITU" w:hAnsi="URW Palladio ITU"/>
        </w:rPr>
        <w:t xml:space="preserve">Dukkhassa pariññaṭṭho passanto bhāveti, dukkhasamudayassa pahānaṭṭho passanto bhāveti, dukkhanirodhassa sacchikiriyaṭṭho passanto bhāveti, dukkhanirodagāmīniyā paṭapadāya bhāva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sa pariññaṭṭho passanto bhāveti, rupasamudayassa pahānaṭṭho passanto bhāveti, rūpanirodhassa sacchikiriyaṭṭho passanto bhāveti, rūpanirodhagāmīniyā paṭipadāya bhāva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ya pariññaṭṭho passanto bhāveti, vedanāsamudayassa pahānaṭṭho passanto bhāveti, vedanānirodhassa sacchikiriyaṭṭho passanto bhāveti, vedanānirodhagāmīniyā paṭipadāya bhāvanaṭṭho passanto bhāveti, saññāya pariññaṭṭhopassanto bhāveti, saññāyasamudayassa pahānaṭṭho passanto bhāveti, saññānirodhassa sacchikiriyaṭṭho passanto bhāveti, saññānirodhagimīniyā paṭipadāya bhāvanaṭṭho phassanto bhāveti, saṅkhārānaṃ pariññaṭṭho passanto bhāveti, saṅkhārasamudayassa pahānaṭṭho passanto bhāveti, saṅkhāranirodhassa sacchikiriyaṭṭho passanto bhāveti, saṅkhāranirodhagāmīniyā paṭipadāya bhāvanaṭṭho passanto bhāveti. Viññāṇassa pariññaṭṭho passanto bhāveti, viññaṇasamudayassa pahānaṭṭho passanto bhāveti, viññāṇassanirodhassa sacchikiriyaṭṭho passanto bhāveti, viññāṇassanirodhagāmīniyā paṭipadāya bhāvanaṭṭho passanto bhāveti, cakkhussa pariññaṭṭho passanto bhāveti, cakkhusamudayassa pahānaṭṭho passanto bhāveti, cakkhunirodhassa sacchikiriyaṭṭho passanto bhāveti, cakkhunirodhagāmīniyā paṭapadāya bhāvanaṭṭho passanto bhāveti, jarāmaraṇassa pariññaṭṭho passanto bhāveti, jarāmaraṇasamudayassa pahānaṭṭho passanto bhāveti, jarāmaraṇanirodhassa sacchikiriyaṭṭho passanto bhāveti, jarāmaraṇanirodhagāmīniyā paṭipadāya bhāva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sa pariññāpaṭivedaṭṭho passanto bhāveti, dukkhasamudayassa pahānapaṭivedhaṭṭho passanto bhāveti, dukkhanirodhassa sacchikiriyāpaṭivedhaṭṭho passanto bhāveti, dukkhanirodhagāmīniyā paṭipadāya bhāvanāpaṭivedh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sa pariññāpaṭivedhaṭṭho passanto bhāveti, rūpasamudayassa pahānapaṭivedhaṭṭho passanto bhāveti, rupanirodhassa sacchikiriyāpaṭivedhaṭṭho passanto bhāveti, rupanirodhagāmīniyā paṭipadāya bhāvanāpaṭivedh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ya pariññāpaṭivedhaṭṭho passanto bhāveti, vedanāyasamudayassa pahānapaṭivedhaṭṭho passanto bhāveti, vedanāyanirodhassa sacchikiriyāpaṭivedhaṭṭho passanto bhāveti, vedanānirodhagāmīniyā paṭipadāya bhāvanāpaṭivedhaṭṭho passanto bhāveti. Saññāya pariññāpaṭivedaṭṭho passanto bhāveti, saññāsamudayassa pahānapaṭivedhaṭṭho passanto bhāveti, saññāyanirodhassa sacchikiriyāpaṭivedhaṭṭho passanto bhāveti, saññāyanirodhagāmīniyā paṭipadāya bhāvanāpaṭivedhaṭṭho passanto bhāveti, saṅkhārānaṃ pariññāpaṭivedhaṭṭho passanto bhāveti, saṅkhārāsamudayassa pahānapaṭivedhaṭṭho passanto bhāveti, saṅkhāranirodhassa sacchikāriyāpaṭivedhaṭṭho passanto bhāveti, viññāṇassa pariññāpaṭivedhaṭṭho passanto bhāveti, viññāṇasamudayassa pahānapaṭivedhaṭṭho passanto bhāveti, viññāṇanirodhassa sacchikiriyāpaṭivedhaṭṭho passanto bhāveti, viññānvirodhagāmīniyā paṭipadāya bhāvanāpaṭivedhaṭṭho passanto bhāveti, cakkhussa pariññāpaṭivedhaṭṭho passanto bhāveti, cakkhusamudayassa pahānapaṭivedhaṭṭho passanto bhāveti, cakkhunirodhassa sacchikiriyāpaṭivedhaṭṭho passanto bhāveti, cakkhunirodhagāmīniyā paṭipadāya bhāvanāpaṭivedhaṭṭho passanto bhāveti, jarāmaraṇassa pariññāpaṭivedhaṭṭho passanto bhāveti, jarimaraṇasamudayassa pahānapaṭivedhaṭṭho passanto bhāveti, jarāmaraṇanirodhassa sacchikiriyāpaṭivedhaṭṭho passanto bhāveti, jarāmaraṇanirodhagāmīniyā paṭipadāya bhāvanāpaṭivedhaṭṭho passanto bhāveti. </w:t>
      </w:r>
    </w:p>
    <w:p>
      <w:pPr>
        <w:pStyle w:val="PlainText"/>
        <w:rPr>
          <w:rFonts w:ascii="URW Palladio ITU" w:hAnsi="URW Palladio ITU" w:cs="URW Palladio ITU"/>
        </w:rPr>
      </w:pPr>
      <w:r>
        <w:rPr>
          <w:rFonts w:cs="URW Palladio ITU" w:ascii="URW Palladio ITU" w:hAnsi="URW Palladio ITU"/>
        </w:rPr>
        <w:t xml:space="preserve">1. Cakkhu-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2 [\x 62/]     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passaneto bhāveti, dukkhasamudayo passanto bhāveti, dukkhanirodho passanto bhāveti, dukkhassa samudayanirodho passanto bhāveti, dukkhassa chandarāganirodho passanto bhāveti, dukkhassa assādo passanto bhāveti, dukkhassa ādīnavo passanto bhāveti, dukkhassa nissaraṇaṃ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upaṃ passanto bhāveti, rupasamudayo passanto bhāveti, rupanirodho passanto bhāveti, rūpassa samudayanirodho passanto bhāveti, rupassa chandarāganirodho passanto bhāveti, rūpassa assādo passanto bhāveti, rupassa ādīnavo passanto bhāveti, rūpassa nissaraṇaṃ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passanto bhāveti, vedanāsamudayo passanetā bhāveti, vedanānirodho passanto bhāveti, vedanā samudayanirodho passanto bhāveti, vedanā chandarāganirodho passanto bhāveti, vedanā assādo passanto bhāveti, vedanā ādīnavo passanto bhāveti, vedanā nissaraṇaṃ passanto bhāveti, saññā passanto bhāveti, saññāsamudayo passanto bhāveti, saññānirodho passanto bhāveti, saññā samudayanirodho passanto bhāveti, saññā chandanirodho passanto bhāveti, saññā assādo passanto bhāveti, saññā ādīnavo passanto bhāveti, saññā nissaraṇaṃ passanto bhāveti, saṅkhārā passanto bhāveti, saṅkhārāsamudayo passanto bhāveti, saṅkhārānirodho passanto bhāveti, saṅkhārassa samudayanirodho passanto bhāveti, saṅkhārassa chandarāganirodho passanto bhāveti, saṅkhārassa assādo passanto bhāveti, saṅkhārassa ādīnavo passanto bhāveti, saṅkhārassa nissaraṇaṃ passanto bhāveti, viññāṇaṃ passanto bhāveti, viññāṇasamudayo passanto bhāveti, viññāṇanirodho passanto bhāveti, viññāṇa samudayanirodho passanto bhāveti, viññāṇa chandarāganirodho passanto bhāveti, viññāṇassa assādo passanto bhāveti, viññāṇassa ādīnavo passanto bhāveti, viññāṇassa nissaraṇaṃ passanto bhāveti, cakkhuṃ passanto bhāveti, cakkhusamudayo passanto bhāveti, cakkhunirodho passanto bhāveti, cakkhussa samudayanirodho passanto bhāveti, cakkhussa chandarāganirodho passanto bhāveti, cakkhussa assādo passanto bhāveti, cakkhussa ādīnavo passanto bhāveti, cakkhussa nissaraṇaṃ passanto bhāveti, </w:t>
      </w:r>
    </w:p>
    <w:p>
      <w:pPr>
        <w:pStyle w:val="PlainText"/>
        <w:rPr/>
      </w:pPr>
      <w:r>
        <w:rPr>
          <w:rFonts w:cs="URW Palladio ITU" w:ascii="URW Palladio ITU" w:hAnsi="URW Palladio ITU"/>
        </w:rPr>
        <w:t xml:space="preserve">Jarāmaraṇaṃ passanto bhāveti, jarāmaraṇasamudayo passanto bhāveti, jarāmaraṇanirodho passanto bhāveti, jarāmaraṇassa samudayanirodho passanto bhāveti, jarāmaraṇassa chandarāganirodho passanto bhāveti, jarāmaraṇassa assādo passanto bhāveti, jarāmaraṇassa ādīnavo passanto bhāveti, jarāmaraṇassa nissaraṇaṃ passanto bhāveti. </w:t>
      </w:r>
    </w:p>
    <w:p>
      <w:pPr>
        <w:pStyle w:val="PlainText"/>
        <w:rPr/>
      </w:pPr>
      <w:r>
        <w:rPr>
          <w:rFonts w:cs="URW Palladio ITU" w:ascii="URW Palladio ITU" w:hAnsi="URW Palladio ITU"/>
        </w:rPr>
        <w:t xml:space="preserve">Dukkhaṃ passanto bhāveti, dukkhasamudayo passanto bhāveti, dukkhanirodho passanto bhāveti, dukkhanirodhagāmini paṭipadā passanto bhāveti, dukkhassa assādo passanto bhāveti, dukkhassa ādīnavo passanto bhāveti, dukkhassa ādīnavo passanto bhāveti, dukkhassa nissaraṇaṃ passanto bhāveti. </w:t>
      </w:r>
    </w:p>
    <w:p>
      <w:pPr>
        <w:pStyle w:val="PlainText"/>
        <w:rPr/>
      </w:pPr>
      <w:r>
        <w:rPr>
          <w:rFonts w:cs="URW Palladio ITU" w:ascii="URW Palladio ITU" w:hAnsi="URW Palladio ITU"/>
        </w:rPr>
        <w:t xml:space="preserve">Rūpaṃ passanto bhāveti, rūpasamudayo passanto bhāveti, rūpanirodho passanto bhāveti, rupanirodhagāmini paṭipadā passanto bhāveti, rūpassa assādo passanto bhāveti, rūpassa ādīnavo passanto bhāveti, rūpassa nissaraṇaṃ passanto bhāveti. </w:t>
      </w:r>
    </w:p>
    <w:p>
      <w:pPr>
        <w:pStyle w:val="PlainText"/>
        <w:rPr/>
      </w:pPr>
      <w:r>
        <w:rPr>
          <w:rFonts w:cs="URW Palladio ITU" w:ascii="URW Palladio ITU" w:hAnsi="URW Palladio ITU"/>
        </w:rPr>
        <w:t xml:space="preserve">Vedanā passanto bhāveti, vedanāsamudayo passanto bhāveti, vedanānirodho passanto bhāveti, vedanānirodhagāmīni paṭipadā passanto bhāveti, vedanā assādo passanto bhāveti, vedanā ādīnavo passanto bhāveti, vedanā nissaraṇaṃ passanto bhāveti, saññā passanto bhāveti, saññāsamudayo passanto bhāveti, saññānirodho passanto bhāveti, saññānirodhagāmīni paṭipadā passanto bhāveti, saññā assādo passanto bhāveti, saññā ādīnavo passanto bhāveti, saññā nissaraṇaṃ passanto bhāveti, saṅkhārā passanto bhāveti, saṅkhārāsamudayo passanto bhāveti, saṅkhārānirodho passanto bhāveti, saṅkhāranirodhagāmini paṭipadā passanto bhāveti, saṅkhārassa assādo passanto bhāveti, saṅkhārassa ādīnavo passanto bhāveti, saṅkhārassa nissaraṇaṃ passanto bhāveti, viññāṇaṃ passanto bhāveti, viññāṇasamudayo passanetā bhāveti, viññāṇanirodho passanto bhāveti, viññāṇanirodhagāmīni paṭipadā passanto bhāveti, viññāṇassa assādo phassanto bhāveti, viññāṇassa ādīnavo passanto bhāveti, viññāṇassa nissaraṇaṃ passanto bhāveti, jarāmaraṇaṃ passanto bhāveti, jarāmaraṇasamudayo passanto bhāveti, jarāmaraṇanirodho passanto bhāveti, jarāmaraṇanirodhagāmīni paṭipadā passanetā bhāveti, jarāmaraṇassa assādo passanto bhāveti, jarāmaraṇassa ādīnavo passanto bhāveti, jarāmaraṇassa nissaraṇaṃ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ākanupassanā passanto bhāveti, dukkhānupassanā passanto bhāveti, anattānupassanā passanto bhāveti, nibbidānupassanā passanto bhāveti, virāgānupassanā passanetā bhāveti, nirodhānupassanā passanto bhāveti, paṭinissaggānupassanā passanetā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upe aniccānupassanā passanto bhāveti, rūpe dukkhānupassanā passanto bhāveti, rūpe anattānupassanā passanto bhāveti, rūpe nibbidānupassanā1 passanto bhāveti, rūpe virāgānupassanā passanto bhāveti, rūpe</w:t>
      </w:r>
    </w:p>
    <w:p>
      <w:pPr>
        <w:pStyle w:val="PlainText"/>
        <w:rPr>
          <w:rFonts w:ascii="URW Palladio ITU" w:hAnsi="URW Palladio ITU" w:cs="URW Palladio ITU"/>
        </w:rPr>
      </w:pPr>
      <w:r>
        <w:rPr>
          <w:rFonts w:cs="URW Palladio ITU" w:ascii="URW Palladio ITU" w:hAnsi="URW Palladio ITU"/>
        </w:rPr>
        <w:t xml:space="preserve">Nirodhānupassanā passanto bhāveti, rūpe paṭinissaggānupassanā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bbānupassanā-[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62-2 [\x 6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ya aniccānupassanā passanto bhāveti, vedanā dukkhānupassanā passanto bhāveti, vedanāya anattānupassanā passanto bhāveti, vedanāya nibbidānupassanā</w:t>
      </w:r>
    </w:p>
    <w:p>
      <w:pPr>
        <w:pStyle w:val="PlainText"/>
        <w:rPr/>
      </w:pPr>
      <w:r>
        <w:rPr>
          <w:rFonts w:cs="URW Palladio ITU" w:ascii="URW Palladio ITU" w:hAnsi="URW Palladio ITU"/>
        </w:rPr>
        <w:t xml:space="preserve">Passanto bhāveti, vedanā virāgānupassanā passanto bhāveti, vedanā nirodhānupassanā passanto bhāveti, vedanā paṭinissaggānupassanā passanto bhāveti, saññāya aniccānupassanā passanto bhāveti, saññāya dukkhānupassanā passanto bhāveti, saññāya anattānupassanā passanto bhāveti, saññāya nibbidānupassanā passanto bhāveti, saññāya virāgānupassanā passanto bhāveti, saññāya nirodhānupassanā passanto bhāveti, saññāya paṭinissaggānupassanā passanto bhāveti, saṅkhāresu aniccānupassanā passanto bhāveti, saṅkhāresu dukkhānupassanā passanto bhāveti, saṅkhāresu anattānupassanā passanto bhāveti, saṅkhāresu nibbidānupassanā passanto bhāveti, saṅkhāresu virāgānupassanā passanto bhāveti, saṅkhāresu nirodhānupassanā passanto bhāveti, saṅkhāresu paṭinissaggānupassanā passanto bhāveti, viññāṇe aniccānupassanā passanto bhāveti, viññāṇe dukkhānupassanā passanto bhāveti, viññāṇe anattānupassanā passanto bhāveti, viññāṇe nibbidānupassanā passanto bhāveti, viññāṇe virāgānupassanā passanto bhāveti, viññāṇe nirodhānupassanā passanto bhāveti, viññāṇe paṭinissaggānupassanā passanto bhāveti, cakkhusmiṃ aniccānupassanā passanto bhāveti, </w:t>
      </w:r>
    </w:p>
    <w:p>
      <w:pPr>
        <w:pStyle w:val="PlainText"/>
        <w:rPr>
          <w:rFonts w:ascii="URW Palladio ITU" w:hAnsi="URW Palladio ITU" w:cs="URW Palladio ITU"/>
        </w:rPr>
      </w:pPr>
      <w:r>
        <w:rPr>
          <w:rFonts w:cs="URW Palladio ITU" w:ascii="URW Palladio ITU" w:hAnsi="URW Palladio ITU"/>
        </w:rPr>
        <w:t>Cakkhusmiṃ dukkhānupassanā passanto bhāveti, cakkhusmiṃ anattānupassanā passanto bhāveti, cakkhusmiṃ nibbidānupassanā passanto bhāveti, cakkhusmiṃ virāgānupassanā</w:t>
      </w:r>
    </w:p>
    <w:p>
      <w:pPr>
        <w:pStyle w:val="PlainText"/>
        <w:rPr/>
      </w:pPr>
      <w:r>
        <w:rPr>
          <w:rFonts w:cs="URW Palladio ITU" w:ascii="URW Palladio ITU" w:hAnsi="URW Palladio ITU"/>
        </w:rPr>
        <w:t xml:space="preserve">Passanto bhāveti, cakkhusmiṃ nirodhinupassanā passanto bhāveti, cakkhusmiṃ paṭinissaggānupassanā passanto bhāveti, jarāmaraṇe aniccānupassanā passanto bhāveti, jarāmaraṇe dukkhānupassanā passanto bhāveti, jarāmaraṇe anattānupassanā passanto bhāveti, jarāmaraṇe nibbidānupassanā passanto bhāveti, jarāmaraṇe virāgānupassanā passanto bhāveti, jarāmaraṇe nirodhānupassanā passanto bhāveti, jarāmaraṇe paṭinissaggānupassanā passane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passanto bhāveti, pavattaṃ1 passanto bhāveti, nimittaṃ passanto bhāveti, āyuhanā passanto bhāveti, paṭisandhi passanto bhāveti, gati passanto bhāveti, nibbatti passanto bhāveti, upapatti passanto bhāveti, jāti passanto bhāveti, jarā passanto bhāveti, vyādhi passanto bhāveti, maraṇaṃ passanto bhāveti, soko passanto bhāveti, paridevo passanto bhāveti, upāyās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pādo passanto bhāveti, appavattaṃ passanto bhāveti, animittaṃ</w:t>
      </w:r>
    </w:p>
    <w:p>
      <w:pPr>
        <w:pStyle w:val="PlainText"/>
        <w:rPr/>
      </w:pPr>
      <w:r>
        <w:rPr>
          <w:rFonts w:cs="URW Palladio ITU" w:ascii="URW Palladio ITU" w:hAnsi="URW Palladio ITU"/>
        </w:rPr>
        <w:t xml:space="preserve">Passanto bhāveti, anāyūhanā passanto bhāveti, appaṭisandhi passanto bhāveti, agati passanto bhāveti, anibbatti passanto bhāveti, anupapatti passanto bhāveti, ajāti passanto bhāveti, ajarā passanto bhāveti, avyādhi passanto bhāveti, amaraṇaṃ passanto bhāveti, asoko passanto bhāveti, aparidevo passanto bhāveti, anupāyās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passanto bhāveti, anuppādo passanto bhāveti, pavattaṃ passanto bhāveti, appavattaṃ passanto bhāveti, nimittaṃ passanto bhāveti, animittaṃ passanto bhāveti, āyūhanā passanto bhāveti, anāyūhanā passanto bhāveti, paṭisandhi passanto bhāveti, appaṭisandhi passanto bhāveti, gati passanto bhāveti, agati passanto bhāveti, nibbatti passanto bhāveti, anibbatti passanto bhāveti, upapatti passanto bhāveti, anūpapatti passanto bhāveti, jāti passanto bhāveti, ajāti passanto bhāveti, jarā passanto bhāveti, ajarā passanto bhāveti, vyādhi passanto bhāveti, avyādhi passanto bhāveti, maraṇaṃ passanto bhāveti, amaraṇaṃ passanto bhāveti, soko passanto bhāveti, asoko passanto bhaveti, paridevo passanto bhāveti, aparidevo passanto bhāveti, upāyāso passanto bhāveti, anūpāyās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dukkhanti passanto bhāveti, pavattaṃ dukkhanti passanto bhāveti, nimittaṃ passanto bhāveti, āyūhanā2 dukkhanti passanto bhāveti, paṭisandhi dukkhanti passanto bhāveti, gati dukkhanti passanto bhāveti, nibbatti dukkhanti passanto bhāveti, upapatti dukkhanti passanto bhāveti, jāti dukkhanti passanto bhāveti, jarā dukkhanti passanto bhāveti, vyādhi dukkhanti passanto bhāveti, maraṇaṃ dukkhanti passanto bhāveti, soko dukkhanti passanto bhāveti, paridevo dukkhanti passanto bhāveti, upāyāso dukkhant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sukhanti passanto bhāveti, appavatti sukhanti passanto bhāveti, animittaṃ sukhanti passano bhāveti, anāyūhanā sukhanti passanto bhāveti, appaṭisandhi sukhanti passanto bhāveti, agati sukhanti passanti bhāveti, anibbatti sukhanti passanto bhāveti, anupapatti sukhanti passanto bhāveti, ajāti sukhanti passanto bhāveti, ajarā sukhanti passanto bhāveti, avyādhi sukhanti passanto bhāveti, amaraṇaṃ sukhanti passanto bhāveti, asoko sukhanti passanto bhāveti, aparidevo sukhanti passanto bhāveti, anūpāyāso sukhanti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vatti-syā. 2. Āyuhan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62-2 [\x 62/]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dukkhaṃ, anuppādo sukhanti passanto bhāveti, pavattaṃ dukkhaṃ, appattaṃ sukhanti passanto bhāveti, nimittaṃ dukkhaṃ, animittaṃ sukhanti passanto bhāveti, āyūhanā dukkhaṃ, anāyūhanā1 sukhanti passanto bhāveti, paṭisandhi dukkhaṃ, appaṭisandhi passanto bhāveti, gati dukkhaṃ, agati sukhanti passanto bhāveti, nibbatti dukkhaṃ, anibbanti sukhanti passanto bhāveti, upapatti dukkhaṃ, anupapatti sukhanti passanto bhāveti, jāti dukkhaṃ, ajāti sukhanti passanto bhāveti, jarā dukkhaṃ, ajarā sukhanti passanto bhāveti, vyādhi dukkhaṃ, avyādhi sukhanti passanto bhāveti, maraṇaṃ dukkhaṃ, amaraṇaṃ2 sukhanti passanto bhāveti, soko dukkhaṃ, asoko sukhanti passanto bhāveti, paridevo dukkhaṃ, aparidevo sukhanti passanto bhāveti, upāyāso dukkhaṃ, anupāyāso sukhant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bhayanti passanto bhāveti, pavattaṃ bhayanti passanto bhāveti, nimittaṃ bhayanti passanto bhāveti, āyūhanā bhayanti passanto bhāveti, paṭisandhi bhayanti passanto bhāveti, gati bhayanti passanto bhāveti, nibbatti bhayanti passanto bhāveti, upapatti bhayanti passanto bhāveti, jāti bhayanti passanto bhāveti, jarā bhayanti passanto bhāveti, vyādhi bhayanti passanto bhāveti, maraṇaṃ bhayanti passanto bhāveti, soko bhayanti passanto bhāveti, paridevo bhayanti passanto bhāveti, upāyāso bhayant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khemanti passanto bhāveti, appavattaṃ khemanti passanto bhāveti, animittaṃ khemanti passanto bhāveti, anāyūhanā khemanti passanto bhāveti, appaṭisandhi khemanti passanto bhāveti, agati khemanti passanto bhāveti, anibbatti khemanti passanto bhāveti, anuppatti khemanti passanto bhāveti, ajāti khemanti passanto bhāveti, ajarā khemanti passanto bhāveti, avyādhi khemanti passanto bhāveti, amaraṇaṃ khemanti passanto bhāveti, asoko khemanti passanto bhāveti, aparidevo khemanti passanto bhāveti, anupāyāso khemant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bhayaṃ, anuppādo khemanti passanto bhāveti, pavattaṃ bhayaṃ, appavattaṃ khemanti passanto bhāveti, nimittaṃ bhayaṃ, animittaṃ khemanti passanto bhāveti, āyuhanā bhayaṃ, anāyūhanā1, khemanti passanto bhāveti, paṭisandhi bhayaṃ, appaṭisandhi khemanti passanto bhāveti, gati bhayaṃ, agati khemanti passanto bhāveti, nibbatti bhayaṃ, anibbatti khemanti passanto bhāveti, upapatti bhayaṃ, anūpapatti khemanti passanto bhāveti, jāti bhayaṃ, ajāti khemanti passanto bhāveti, jarā bhayaṃ, ajarā khemanti passanto bhāveti, vyādhi bhayaṃ, avyādhi khemanti passanto bhāveti, maraṇaṃ bhayaṃ, amaraṇaṃ2 khemanti passano bhāveti, soko bhayaṃ, asoko khemanti passanto bhāveti, paridevo bhayaṃ, aparidevo khemanti passanto bhāveti, upāyāso bhayaṃ, anūpāyāso khemanti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uhanā-anāyuhanā-syā. </w:t>
      </w:r>
    </w:p>
    <w:p>
      <w:pPr>
        <w:pStyle w:val="PlainText"/>
        <w:rPr>
          <w:rFonts w:ascii="URW Palladio ITU" w:hAnsi="URW Palladio ITU" w:cs="URW Palladio ITU"/>
        </w:rPr>
      </w:pPr>
      <w:r>
        <w:rPr>
          <w:rFonts w:cs="URW Palladio ITU" w:ascii="URW Palladio ITU" w:hAnsi="URW Palladio ITU"/>
        </w:rPr>
        <w:t xml:space="preserve">2. Amataṃ-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2 [\x 62/]     6]</w:t>
      </w:r>
    </w:p>
    <w:p>
      <w:pPr>
        <w:pStyle w:val="PlainText"/>
        <w:rPr/>
      </w:pPr>
      <w:r>
        <w:rPr>
          <w:rFonts w:cs="URW Palladio ITU" w:ascii="URW Palladio ITU" w:hAnsi="URW Palladio ITU"/>
        </w:rPr>
        <w:t xml:space="preserve">Uppādo sāmīsanti passanto bhāveti, pavattaṃ sāmīsanti passanto bhāveti, nimittaṃ sāmīsanti passanto bhāveti āyūhanā1 sāmīsanti passanto bhāveti, paṭisandhi sāmīsanti passanto bhāveti, gati sāmisanti passanto bhāveti, nibbatti sāmisanti passanto bhāveti, upapatti sāmīsanti passanto bhāveti, jāti sāmisanti passanto bhāveti, jarā sāmisanti passanto bhāveti, vyādhi sāmisanti passanto bhāveti, maraṇaṃ sāmisanti passanto bhāveti, soko sāmīsanti passanto bhāveti, paridevo sāmisanti passanto bhāveti, paridevo sāmīsanti passanato bhāveti, upāyāso sāmīsanti passana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nirāmisanti passanto bhāveti, appavattaṃ nirāmisanti passanto bhāveti, animittaṃ nirāmisanti passanto bhāveti, anāyūhanā nirāmisanti passanto bhāveti, appaṭisandhi nirāmisanti passanto bhāveti, agati nirāmisanti passanto bhāveti, anibbatti nirāmisanti passanto bhāveti, anupapatti nirāmisanti passanto bhāveti, ajāti nirāmisanti passanto bhāveti, ajarā nirāmisanti passanto bhāveti, avyādhi nirāmisanti passanto bhāveti, amaraṇaṃ nirāmisanti passanto bhāveti, asoko nirāmisanti passanto bhāveti, aparidevo nirāmisanti passanto bhāveti, anupāyāso nirāmisant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āmisaṃ, anuppādo nirāmisanti passanto bhāveti, pavattaṃ sāmisaṃ, appavattaṃ nirāmisanti passanto bhāveti, nimittaṃ sāmisaṃ, animittaṃ nirāmisanti passanto bhāveti, āyuhanā sāmisaṃ, anāyuhanā nirāmisanti passanto bhāveti, paṭisandhi sāmisaṃ, appaṭisandhi nirāmisanti passanto bhāveti, gati sāmisaṃ, agati nirāmisanti passanto bhāveti, nibbatti sāmisaṃ, anibbatti nirāmisanti passanto bhāveti, upapatti sāmisaṃ, anūpapatti nirāmisanti passanto bhāveti, jāti sāmisaṃ, ajāti nirāmisanti passanto bhāveti, jarā sāmisaṃ, ajarā nirāmisanti passanto bhāveti, vyādhi sāmisaṃ, avyādhi nirāmisanti passanto bhāveti, maraṇaṃ sāmisaṃ, amaraṇaṃ2 nirāmisanti passanto bhāveti, soko sāmisaṃ, asoko nirāmisanti passanto bhāveti, paridevo sāmisaṃ, aparidevo nirāmisanti passanto bhāveti, upāyāso sāmisaṃ, anupāyāso nirāmisant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aṅkhārāti passanto bhāveti, pavattaṃ saṅkhārāti passanto bhāveti, nimittaṃ saṅkhārāti passanto bhāveti, āyūhanā saṅkhārāti passanto bhāveti, paṭisandhi saṅkhārāti passanto bhāveti, gati saṅkhārāti passanto bhāveti, nibbatti saṅkhārāti passanto bhāveti, upapatti saṅkhārāti passanto bhāveti, jāti saṅkhāra passanto bhāveti, jarā saṅkhārāti passanto bhāveti, vyādhi saṅkhārāti passanto bhāveti, maraṇaṃ saṅkhārāti passanto bhāveti, soko saṅkhārāti passanto bhāveti, paridevo saṅkhārāti passanto bhāveti, upāyāso saṅkhārāt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nibbānanti passanto bhāveti, appavattaṃ nibbānanti passanto bhāveti, animittaṃ nibbānanti passanto bhāveti, anāyūhanā nibbānanti passanto bhāveti, appaṭisandhi nibbānanti passanto bhāveti, agati nibbānanti passanto bhāveti, anibbatti nibbānanti passanto bhāveti, anupapatti nibbānanti passanto bhāveti, ajāti nibbānanti passanto bhāveti, ajarā nibbānanti passanto bhāveti, avyādhi nibbānanti passanto bhāveti, amaraṇaṃ nibbānanti passanto bhāveti, asoko nibbānanti passanto bhāveti, aparidevo nibbānanti passanto bhāveti, anupāyāso nibbānant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yuhanā-syā 2. Amataṃ-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2 [\x 62/]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aṅkhārā, anuppādo nibbānanti passanto bhāveti, pavattaṃ saṅkhārā, appavattaṃ nibbānanti passanto bhāveti, nimittaṃ saṅkārā, animittaṃ nibbānanti passanto bhāveti, āyuhanā saṅkhārā, anāyuhanā nibbānanti passanto bhāveti, paṭisandhi saṅkhārā, appaṭisandhi nibbānanti passanto bhāveti, gati saṅkhārā, agati nibbānanti passanto bhāveti, nibbatti saṅkhārā, anibbatti nibbānanti passanto bhāveti, upapatti saṅkhārā, anupapatti nibbānanti passanto bhāveti, jāti saṅkhārā, ajāti nibbānanti passanto bhāveti, jarā saṅkhārā, ajarā nibbānanti passanto bhāveti, vyādhi saṅkhārā. Avyādhi nibbānanti passanto bhāveti, maraṇaṃ saṅkhārā, amaraṇaṃ nibbānanti passanto bhāveti, soko saṅkhārā. Asoko nibbānanti passanto bhāveti, paridevo saṅkhārā, aparidevo nibbānanti passanto bhāveti, upāyāso saṅkhārā, anupāyāso nibbānanti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kabhāṇav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ggahaṭṭho passanto bhāveti, parivāraṭṭho passanto bhāveti, paripūraṭṭho1 passanto bhāveti, ekaggahaṭṭho passanto bhāveti, avikkhepaṭṭho passanto bhāveti, paggahaṭṭho passanto bhāveti, avisāraṭṭho passanto bhāveti, anāvilaṭṭho passanato bhāveti, aniñjanaṭṭho passante bhāveti, ekattupaṭṭhānavasena2 cittassa ṭhītaṭṭho passanto bhāveti, ārammaṇaṭṭho passanto bhāveti, gocaraṭṭho passanto bhāveti, pahānaṭṭho passanto bhāveti, pariccāgaṭṭho passanto bhāveti, vuṭṭhānaṭṭho passanto bhāveti, nivattanaṭṭho passanto bhāveti, santaṭṭho passanto bhāveti, paṇītaṭṭho passanto bhāveti, vimuttaṭṭho passanto bhāveti, anāsavaṭṭho passanto bhāveti, taraṇaṭṭho passanto bhāveti, animittaṭṭho passanto bhāveti, appaṇihitaṭṭho passanto bhāveti, suññataṭṭho passanto bhāveti, ekarasaṭṭho passanto bhāveti, anativattanaṭṭho passanto bhāveti, yuganandhaṭṭho3 passanto bhāveti, niyyānaṭṭho passanto bhāveti, hetuṭṭho passanto bhāveti, dassanaṭṭho passanto bhāveti, ādhipateyy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assa avikkhepaṭṭho passanto bhāveti, vipassanāya anupassanaṭṭho passanto bhāveti, samathavipassanānaṃ ekarasaṭṭho passanto bhāveti, yuganandhassa4 anativatta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āya samādānaṭṭho passanto bhāveti, ārammaṇassa gocaraṭṭho passanto bhāveti, linassa cittassa paggahaṭṭho passanto bhāveti, uddhatassa cittassa niggahaṭṭho5 passanto bhāveti, ubhovisuddhānaṃ ajjhupekkhanaṭṭho passanto bhāveti, bhāvanā visesādhigamaṭṭho6 passanto bhāveti, uttari paṭivedhaṭṭho passanto bhāveti, saccābhisamayaṭṭho passanto bhāveti, nirodhe patiṭṭhā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ripuriṭṭho-sa, 2. Ekatta paṭṭhānavasena-. [PTS 3.] Yuganadaṭṭho-machasaṃ, 4. Yuganadadhassa-machasaṃ 5. Viniggahaṭṭho-[PTS 6.] Visesādhimaṭṭho-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3 [\x 62/]     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indriyassa adhimokkhaṭṭho passanto bhāveti, viriyindriyassa paggahaṭṭho passanto bhāveti, satindriyassa upaṭṭhānaṭṭho passanto bhāveti, samādhindriyassa avikkhepaṭṭho passanto bhāveti, paññindriyassa dassa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balassa assaddhiye akampiyaṭṭho passanto bhāveti, viriyabalassa kosajje akampiyaṭṭho passanto bhāveti, satibalassa pamāde akampiyaṭṭho passanto bhāveti, samādhibalassa uddhacce akampiyaṭṭho passanto bhāveti, paññābalassa avijjāya akampiy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sambojjhaṅgassa upaṭṭhānaṭṭho passanto bhāveti, dhammavicayasambojjhaṅgassa pavicayaṭṭho passanto bhāveti, viriyasambojjhaṅgassa paggahaṭṭho passanto bhāveti, pitīsambojjhaṅgassa upasamaṭṭho passanto bhāveti, samādhisambojjhaṅgasa avikkhepaṭṭho passanto bhāveti, upekkhāsambojjhaṅgassa paṭasaṅkhā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yā dassanaṭṭho passanto bhāveti, sammāsaṅkappassa abhiniropanaṭṭho passanto bhāveti, sammāvācāya pariggahaṭṭho passanto bhāveti, sammākammantassa samūṭṭhānaṭṭho passanto bhāveti, sammāājīvassa vodānaṭṭho passanto bhāveti, sammāvāyāmassa paggahaṭṭho passanto bhāveti, sammāsatiyā upaṭṭhānaṭṭho passanto bhāveti, sammāsamādhissa avikkhep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ānaṃ ādhipateyyaṭṭho1 passanto bhāveti, balānaṃ akampiyaṭṭho passanto bhāveti, bojjhaṅgānaṃ niyyānaṭṭho passanto bhāveti, maggassa hetuṭṭho passanto bhāveti, satipaṭṭhānaṃ upaṭṭhānaṭṭho passanto bhāveti, sammappadhānānaṃ padahanaṭṭho2 passanto bhāveti, iddhipādānaṃ ijjhanaṭṭho passanto bhāveti, saccā-tathaṭṭho passanto bhāveti, payogānaṃ3 paṭippassaddhaṭṭho passanto bhāveti, phalānaṃ sacchikiriy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takkassa abhiniropanaṭṭho passanto bhāveti, vicārassa upavicāraeṭṭho passanto bhāveti, pītiyā pharaṇaṭṭho passanto bhāveti, sukhassa abhisandanaṭṭho passanto bhāveti, cittassa ekaggah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vajjanaṭṭho passanto bhāveti, vijānanaṭṭho4 passanto bhāveti, pajānanaṭṭho passanto bhāveti, sañjānanaṭṭho passanto bhāveti, (ekārammaṇaṭṭho passanto bhāveti, ) ekodaṭṭho5 passanto bhāveti, abhiññāyañataṭṭho passanto bhāveti, paraññāya tīraṇaṭṭho passanto bhāveti, pahānassa pariccāgaṭṭho passanto bhāveti, bhāvanāya ekarasaṭṭho passanto bhāveti, sacchikiriyāya phassanaṭṭho passanto bhāveti, khandhānaṃ khandhaṭṭho passanto bhāveti, dhātunaṃ dhātuṭṭho6 passanto bhāveti, āyatānānaṃ āyatanaṭṭho passanto bhāveti, saṅkhatānaṃ saṅkhataṭṭho passanto bhāveti, asaṅkhatassa asaṅkhat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dhipateyyaṭṭho-[PTS, 2.] Padhānaṭṭho-pu</w:t>
      </w:r>
    </w:p>
    <w:p>
      <w:pPr>
        <w:pStyle w:val="PlainText"/>
        <w:rPr>
          <w:rFonts w:ascii="URW Palladio ITU" w:hAnsi="URW Palladio ITU" w:cs="URW Palladio ITU"/>
        </w:rPr>
      </w:pPr>
      <w:r>
        <w:rPr>
          <w:rFonts w:cs="URW Palladio ITU" w:ascii="URW Palladio ITU" w:hAnsi="URW Palladio ITU"/>
        </w:rPr>
        <w:t xml:space="preserve">3. Maggānaṃ-machasaṃ, yoganaṃ-syā, 4. Vijānaṭṭho-syā. </w:t>
      </w:r>
    </w:p>
    <w:p>
      <w:pPr>
        <w:pStyle w:val="PlainText"/>
        <w:rPr>
          <w:rFonts w:ascii="URW Palladio ITU" w:hAnsi="URW Palladio ITU" w:cs="URW Palladio ITU"/>
        </w:rPr>
      </w:pPr>
      <w:r>
        <w:rPr>
          <w:rFonts w:cs="URW Palladio ITU" w:ascii="URW Palladio ITU" w:hAnsi="URW Palladio ITU"/>
        </w:rPr>
        <w:t xml:space="preserve">5. Ekarasaṭṭho-machasaṃ, ekārammaṇaṭṭho-saṃ, 6. Dhātaṭṭh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3 [\x 62/]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ṭṭho passanto bhāveti, cittānantariyaṭṭho1 passanto bhāveti, cittassa vuṭṭhānaṭṭho passanto bhāveti, cittassa vivaṭṭanaṭṭho passanto bhāveti, cittassa hetuṭṭho2 passanto bhāveti, cittassa paccayaṭṭho passanto bhāveti, cittassa vatthuṭṭho passanto bhāveti, cittassa bhummaṭṭho. 3 Passanto bhāveti, cittassa ārammaṇaṭṭho passanto bhāveti, cittassa gocaraṭṭho passanto bhāveti, cittassa cariyaṭṭho passanto bhāveti, cittassa gataṭṭho passanto bhāveti, cittassa abhinīhāraṭṭho passanetā bhāveti, cittassa niyyānaṭṭho passanto bhāveti, cittassa nissaraṇ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e āvajjanaṭṭho passanto bhāveti, ekatte vijānanaṭṭho passanto bhāveti, ekatte pajānanaṭṭho passanto bhāveti, ekatte sañjānaṭṭho passanto bhāveti, ekatte ekodaṭṭho passanto bhāveti, ekatte upanibandhanaṭṭho4 passanto bhāveti, ekatte pakkhandanaṭṭho5 passanto bhāveti, ekatte pasīdanaṭṭho passanto bhāveti, ekatate santiṭṭhanaṭṭho passanto bhāveti, ekatte vimuccanaṭṭho6 passanto bhāveti, ekatte 'etaṃ santa'nti passanaṭṭho passanto bhāveti, ekatte yānīkataṭṭho passanto bhāveti, ekatte vatthukataṭṭho passanto bhāveti, ekatte anuṭṭhitaṭṭho passanto bhāveti, ekatte paricitaṭṭho passanto bhāveti, ekatte susamāraddhaṭṭho passanto bhāveti, ekatte pariggahaṭṭho passanto bhāveti, ekatte parivāraṭṭho passanto bhāveti, ekatte paripūraṭṭho passanto bhāveti, ekatte samodhānaṭṭho passanto bhāveti, ekatte adhiṭṭhānaṭṭho passanto bhāveti, ekatte āsevanaṭṭho passanto bhāveti, ekatte bhāvanaṭṭho passanato bhāveti, ekatte bahulīkammaṭṭho passanto bhāveti, ekatte susamuggataṭṭho passanto</w:t>
      </w:r>
    </w:p>
    <w:p>
      <w:pPr>
        <w:pStyle w:val="PlainText"/>
        <w:rPr/>
      </w:pPr>
      <w:r>
        <w:rPr>
          <w:rFonts w:cs="URW Palladio ITU" w:ascii="URW Palladio ITU" w:hAnsi="URW Palladio ITU"/>
        </w:rPr>
        <w:t xml:space="preserve">Ekatte suvimuttaṭṭho passanto bhāveti, ekatte bujjhanaṭṭho pasasanaṭṭho bhāveti, ekatte anubujjhanaṭṭho passanto bhāveti, ekatte paṭibujjhanaṭṭho passanto bhāveti, ekatte sambujjhanaṭṭho passanto bhāveti, ekatte bodhanaṭṭho passanto bhāveti, ekatte anubodhanaṭṭho passanto bhāveti, ekatte paṭibodhanaṭṭho passanto bhāveti, ekatte sambodhanaṭṭho passanto bhāveti, ekatte bodhapakkhiyaṭṭho: 7 passanto bhāveti, ekatte anubodhapakkhiyaṭṭho passanto bhāveti, ekatte paṭibodhapakkhiyaṭṭho passanto bhāveti, ekate sambodhapakkhiyaṭṭho passanto bhāveti, ekatte jotanaṭṭho passanto bhāveti, ekatte ujjotanaṭṭho passanto bhāveti, ekatte anujotanaṭṭho passanto bhāveti, ekatte paṭijānanaṭṭho passanto bhāveti, ekatte sañjota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ttānantaritaṭṭho-[PTS. : 2.] Hetaṭṭho-syā. </w:t>
      </w:r>
    </w:p>
    <w:p>
      <w:pPr>
        <w:pStyle w:val="PlainText"/>
        <w:rPr/>
      </w:pPr>
      <w:r>
        <w:rPr>
          <w:rFonts w:cs="URW Palladio ITU" w:ascii="URW Palladio ITU" w:hAnsi="URW Palladio ITU"/>
        </w:rPr>
        <w:t xml:space="preserve">3. Bhumaṭṭho-machasaṃ. 4. Upanibandhaṭṭho-syā 5. Pakkhandhaṭṭho-sa 6. Muccanaṭṭho-sa, 7. Bodhipakkhiyaṭṭho-machasaṃ, syā [PTS] </w:t>
      </w:r>
    </w:p>
    <w:p>
      <w:pPr>
        <w:pStyle w:val="PlainText"/>
        <w:rPr>
          <w:rFonts w:ascii="URW Palladio ITU" w:hAnsi="URW Palladio ITU" w:cs="URW Palladio ITU"/>
        </w:rPr>
      </w:pPr>
      <w:r>
        <w:rPr>
          <w:rFonts w:cs="URW Palladio ITU" w:ascii="URW Palladio ITU" w:hAnsi="URW Palladio ITU"/>
        </w:rPr>
        <w:t>[BJT Page 62-3 [\x 62/]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āsanaṭṭho1 passanto bhāveti, virovanaṭṭho passanto bhāveti, kilesānaṃ santāpanaṭṭho passanto bhāveti, amalaṭṭho passanto bhāveti, vimalaṭṭho passanto bhāveti, nimmalaṭṭho passanto bhāveti, samaṭṭho passanetā bhāveti, samayaṭṭho passanto bhāveti, vivekaṭṭho passanto bhāveti, vivekacariyaṭṭho passanto bhāveti, virāgaṭṭho passanto bhāveti, virāgacariyaṭṭho passanto bhāveti, nirodhaṭṭho passanto bhāveti, nirodhacariyaṭṭho passanto bhāveti, vossaggaṭṭho2 passanto bhāveti, vosasaggacariyaṭṭho passanto bhāveti, vimuttaṭṭho passanto bhāveti, vimuttacariy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aṭṭho passanto bhāveti, chandassa mūlaṭṭho passanto bhāveti, chandassa pādaṭṭho passanto bhāveti, chandassa padhānaṭṭho passanto bhāveti, chandassa ijjhanaṭṭho passanto bhāveti, chandassa adhimokkhaṭṭho passanto bhāveti, chandassa paggahaṭṭho passanto bhāveti, chandassa upaṭṭhānaṭṭho passanto bhāveti, chandassa avikkhepaṭṭho passanto bhāveti, chandassa dassa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riyaṭṭho3 passanto bhāveti, viriyassa4 mūlaṭṭho passanto bhāveti, viriyassa pādaṭṭho passanto bhāveti, viriyassa padhānaṭṭho passanto bhāveti, viriyassa ijjhanaṭṭho passanto bhāveti, viriyassa adhimokkhaṭṭho passanto bhāveti, viriyassa paggahaṭṭho passanto bhāveti, viriyassa upaṭṭhānaṭṭho passanto bhāveti, viriyassa avikkhepaṭṭho passanto bhāveti, viriyassa dassa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ṭṭho passanto bhāveti, cittassa mulaṭṭho passanto bhāveti, cittassa pādaṭṭho passanto bhāveti, cittassa padhānaṭṭho passanto bhāveti, cittassa ijjhanaṭṭho passanto bhāveti, cittassa adhimokkhaṭṭho passanto bhāveti, cittassa paggahaṭṭho passanto bhāveti, cittassa upaṭṭhānaṭṭho passanto bhāveti, cittassa avikkhepaṭṭho passanto bhāveti, cittassa dassa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īmaṃsaṭṭho passanto bhāveti, vimaṃsāya mūlaṭṭho passanto bhāveti, vīmaṃsāya pādaṭṭho passanto bhāveti, vīmaṃsāya padhānaṭṭho passanto bhāveti, vimaṃsāya ijjhanaṭṭho passanto bhāveti, vīmaṃsāya adhimokkhaṭṭho passanto bhāveti, vīmaṃsāya paggahaṭṭho passanto bhāveti, vīmaṃsāya upaṭṭhānaṭṭho passanto bhāveti, vimaṃsāya avikkhepaṭṭho passanto bhāveti, vīmaṃsāya dassan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sa piḷanaṭṭho passanto bhāveti, dukkhassa saṅkhataṭṭho passanto bhāveti, dukkhassa santāpaṭṭho passanto bhāveti, dukkhassa vipariṇām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sa āyūhanaṭṭho5, passanto bhāveti, samudayassa nidānaṭṭho passanto bhāveti, samudayassa saññogaṭṭho passanto bhāveti. Samudayassa paḷibodhaṭṭho6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āpanaṭṭho-machasaṃ, syā, [PTS. 2.] Vosaggaṭṭho-machasaṃ, </w:t>
      </w:r>
    </w:p>
    <w:p>
      <w:pPr>
        <w:pStyle w:val="PlainText"/>
        <w:rPr>
          <w:rFonts w:ascii="URW Palladio ITU" w:hAnsi="URW Palladio ITU" w:cs="URW Palladio ITU"/>
        </w:rPr>
      </w:pPr>
      <w:r>
        <w:rPr>
          <w:rFonts w:cs="URW Palladio ITU" w:ascii="URW Palladio ITU" w:hAnsi="URW Palladio ITU"/>
        </w:rPr>
        <w:t xml:space="preserve">3. Vīriyaṭṭho-machasaṃ, 4. Vīriyassa-machasaṃ, </w:t>
      </w:r>
    </w:p>
    <w:p>
      <w:pPr>
        <w:pStyle w:val="PlainText"/>
        <w:rPr>
          <w:rFonts w:ascii="URW Palladio ITU" w:hAnsi="URW Palladio ITU" w:cs="URW Palladio ITU"/>
        </w:rPr>
      </w:pPr>
      <w:r>
        <w:rPr>
          <w:rFonts w:cs="URW Palladio ITU" w:ascii="URW Palladio ITU" w:hAnsi="URW Palladio ITU"/>
        </w:rPr>
        <w:t xml:space="preserve">5. Ayūhanaṭṭho-syā, 6. Palibodhanaṭṭho-[PTS,] </w:t>
      </w:r>
    </w:p>
    <w:p>
      <w:pPr>
        <w:pStyle w:val="PlainText"/>
        <w:rPr/>
      </w:pPr>
      <w:r>
        <w:rPr>
          <w:rFonts w:cs="URW Palladio ITU" w:ascii="URW Palladio ITU" w:hAnsi="URW Palladio ITU"/>
        </w:rPr>
        <w:t xml:space="preserve">*Dukkhaṭṭhoti ādīni mūlapadāni maramma chaṭṭhasaṅgītipotthakādīsu adhi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2-3 [\x 6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sa nissaraṇaṭṭho passanto bhāveti, nirodhassa vivekaṭṭho passanto bhāveti, nirodhassa asaṅkhataṭṭho passanto bhāveti, nirodhassa amat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ssa niyyānaṭṭho passanto bhāveti, maggassa hekuṭṭho1 passanto bhāveti, maggassa ādhipateyy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aṭṭho passanto bhāveti, anattaṭṭho passanto bhāveti, saccaṭṭho passanto bhāveti, parivedhaṭṭho passanto bhāveti, abhijānanaṭṭho passanto bhāveti, parijānaṭṭho passanto bhāveti, dhammaṭṭho passanto bhāveti, dhātuṭṭho2 passanto bhāveti, ñātaṭṭho passanto bhāveti, sacchikiriyaṭṭho passanto bhāveti, phassanaṭṭho passanto bhāveti, abhisamayaṭṭh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kkhammaṃ passanto bhāveti, avyāpādo passanto bhāveti, ālokasaññā passanto bhāveti, avikkhepo, passanto bhāveti, dhammavavatthānaṃ passanto bhāveti, ñāṇaṃ passanto bhāveti, pāmojjaṃ. 3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ṃ jhānaṃ4 passanto bhāveti, dutiyaṃ jhānaṃ passanto bhāveti, tatiyaṃ jhānaṃ passanto bhāveti, catutthaṃ jhānaṃ passanto bhāveti, ātāsānañcāyatanasamāpatti passanto bhāveti, viññāṇañcāyatanasamāpatti passanto bhāveti, ākiñcaññāyatanasamāpatti passanto bhāveti, nevasaññānāsaññāyatanasamāpatt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ānupassanā pasasanto bhāveti, dukkhānupassanā passanto pāveti, anattānupassanā passanto bhāveti, nibbidānupassanā passanto bhāveti, virāgānupassanā passanto bhāveti, nirodhānupassanā passanto bhāveti, paṭinissaggānupassanā passanto bhāveti, khayānupassanā passanto bhāveti, vayānupassanā passanto bhāveti, vipariṇāmānupassanā passanto bhāveti, animittānupassanā passanto bhāveti, appaṇihitānupassanā passanto bhāveti, suññatānupassanā passanto bhāveti, adhipaññādhammavipassanā passanto bhāveti, yathābhūtañiṇadassanaṃ passanto bhāveti, ādīnavānupassanā passanto bhāveti, paṭisaṅkhānupassanā passanto bhāveti, vivaṭṭānupassanā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āpattimaggo passanto bhāveti, sotāpattiphalasamāpatti passanto bhāveti, sakadāgāmimaggo passanto bhāveti, sakadāgimiphalasamāpatti passanto bhāveti, anāgāmimaggo passanto bhāveti, anāgāmiphalasamāpatti passanto bhāveti, arahattamaggo passanto bhāveti, arahattaphalasampatt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mokkhaṭṭhena saddhindriyaṃ passanto bhāveti, paggahaṭṭhena viriyindriyaṃ5 passanto bhāveti, upaṭṭhānaṭṭhena satindriyaṃ passanto bhāveti, avikkhepaṭṭhena samādhindriyaṃ passanto bhāveti, dassanaṭṭhena paññindriyaṃ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iye akampiyaṭṭhena saddhābalaṃ passanto bhāveti, kosajje akampiyaṭṭhena viriyabalaṃ passanto bhāveti, pamāde akampiyaṭṭhena satibalaṃ passanto bhāveti, uddhacce akampiyaṭṭhena samādhibalaṃ passanto bhāveti, avijjāya akampiyaṭṭhena paññābalaṃ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taṭṭho-syā. 2. Dhātaṭṭho-syā, 3. Pāmujjaṃ-syā, </w:t>
      </w:r>
    </w:p>
    <w:p>
      <w:pPr>
        <w:pStyle w:val="PlainText"/>
        <w:rPr/>
      </w:pPr>
      <w:r>
        <w:rPr>
          <w:rFonts w:cs="URW Palladio ITU" w:ascii="URW Palladio ITU" w:hAnsi="URW Palladio ITU"/>
        </w:rPr>
        <w:t xml:space="preserve">4. Paṭhamajjhanaṃ (ādi)syā, [PTS, .] Vīriyindriyaṃ-machasaṃ </w:t>
      </w:r>
    </w:p>
    <w:p>
      <w:pPr>
        <w:pStyle w:val="PlainText"/>
        <w:rPr>
          <w:rFonts w:ascii="URW Palladio ITU" w:hAnsi="URW Palladio ITU" w:cs="URW Palladio ITU"/>
        </w:rPr>
      </w:pPr>
      <w:r>
        <w:rPr>
          <w:rFonts w:cs="URW Palladio ITU" w:ascii="URW Palladio ITU" w:hAnsi="URW Palladio ITU"/>
        </w:rPr>
        <w:t>[BJT Page 62-3 [\x 62/]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tisambojjhaṅgo passanto bhāveti, pavicayaṭṭhena dhammavicayasambojjhaṅgo passanto bhāveti, paggahaṭṭhena viriyasambojjhaṅgo passanto bhāveti, pharaṇaṭṭhena pītisambojjhaṅgo passanto bhāveti, upasamaṭṭhena passaddhisambojjhaṅgo passanto bhāveti, avikkhepaṭṭhena samādhisambojjhaṅgo passanto bhāveti, paṭisaṅkhānaṭṭhena upekkhāsambojjhaṅgo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ṭṭhena sammādiṭṭhi passanto bhāveti, abhiniropanaṭeṭhana sammāsaṅkappo passanto bhāveti, pariggahaṭṭhena sammāvācā passanto bhāveti, samuṭṭhānaṭṭhena sammākammanto passanto bhāveti, vodānaṭṭhena sammāājīvo passanto bhāveti, paggahaṭṭhena sammāvāyāmā passanto bhāveti, upaṭṭhānaṭṭhena sammāsati passanto bhāveti, avikkhepaṭṭhena sammasamādhi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passanto bhāveti, akampiyaṭṭhena balā passanto bhāveti, niyyānaṭṭena bojjhaṅgā passanto bhāveti, hetuṭṭhena maggo passanto bhāveti, upaṭṭhānaṭṭhena satipaṭṭhānā passanto bhāveti, pahadanaṭṭhena sammappadhānā passanto bhāveti, ijjhanaṭṭhena iddhipādā passanto bhāveti, tathaṭṭhena saccā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aṭṭhena samatho passanto bhāveti, anupassanaṭṭhena vipassanā passanto bhāveti, ekarasaṭṭhena samathavipassanā passanto bhāveti, anativattanaṭṭhena yuganandhaṃ1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araṭṭhena sīlavisuddhi passanto bhāveti, avikkhepaṭṭhena cittavisuddhi passanto bhāveti, dassanaṭṭhena diṭṭhivisuddhi passanto bhāveti, muttaṭṭhena vimokkho passanto bhāveti, paṭivedhaṭṭhena vijjā passanto bhāveti, pariccāgaṭṭhena vimutti passanto bhāveti, samucchedaṭṭhena khaye ñāṇaṃ passanto bhāveti, paṭippassaddhaṭṭhena anuppāde ñāṇaṃ passanto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o mulaṭṭhena passanto bhāveti, manasikāro samūṭṭhānaṭṭhena passanto bhāveti, phasso samodhānaṭṭhena passanto bhāveti, vedanā samosaraṇaṭṭhena passanto bhāveti, samādhi pamukhaṭṭhena passanto bhāveti, sati ādhipateyaṭṭhena passanto bhāveti, paññā taduttaraṭṭhena2 passanto bhāveti, vimutti sāraṭṭhena passanto bhāveti, amatagodhaṃ nibbānaṃ pariyosānaṭṭhena passant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uganaddhaṃ-machasaṃ. 2. Tatuttaraṭṭhena-machasaṃ. </w:t>
      </w:r>
    </w:p>
    <w:p>
      <w:pPr>
        <w:pStyle w:val="PlainText"/>
        <w:rPr>
          <w:rFonts w:ascii="URW Palladio ITU" w:hAnsi="URW Palladio ITU" w:cs="URW Palladio ITU"/>
        </w:rPr>
      </w:pPr>
      <w:r>
        <w:rPr>
          <w:rFonts w:cs="URW Palladio ITU" w:ascii="URW Palladio ITU" w:hAnsi="URW Palladio ITU"/>
        </w:rPr>
        <w:t>[BJT Page 62-2 [\x 62/]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ye dhammā bhāvitā honti, te dhammā ekarasā honti. Taṃ ñātaṭṭhena ñāṇaṃ, pajānanaṭṭhena paññā. Tena vuccati: "ime dhammā bhāvetabbā'ti sotāvadhānaṃ, taṃpajānanā paññā sutamaye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tabb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o bhāṇ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jahato-machasaṃ. Syā. 2. Viriy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1 [\x 6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egining of Page 64 miss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1 [\x 64/]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ssing one page]</w:t>
      </w:r>
    </w:p>
    <w:p>
      <w:pPr>
        <w:pStyle w:val="PlainText"/>
        <w:rPr/>
      </w:pPr>
      <w:r>
        <w:rPr>
          <w:rFonts w:cs="URW Palladio ITU" w:ascii="URW Palladio ITU" w:hAnsi="URW Palladio ITU"/>
        </w:rPr>
        <w:t xml:space="preserve">Cakkhuṃ passanto sacchikaroti, cakkhusamudayo passanto sacchikaroti, cakkhunirodho passanto sacchikaroti, cakkhunirodhagāminīyā paṭipadā passanto sacchikaroti, jarāmaraṇaṃ passanto sacchikaroti, jarāmaraṇasamudayo passanto sacchakaroti, jarāmaraṇanirodho passanto sacchikaroti, jāmaraṇanirodhagāminī paṭipadā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sa pariññaṭṭho passanto sacchikaroti, dukkhasamudayassa pahānaṭṭho passanto sacchikaroti, dukkhanirodhassa sacchikiriyaṭṭho passanto sacchikaroti, jarāmaraṇanirodhagāmānī paṭipadā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sa pariññaṭṭho passanto sacchikaroti, rūpasamudayassa pahānaṭṭho passanto sacchikaroti, rūpanirodhassa sacchikiriyaṭṭho passanto sacchikaroti, rūpanirodhagāmāniyā paṭipadāya bhāv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ya pariññaṭṭho passanto sacchikaroti, vedanāsamudayassa pahānaṭṭho passanto sacchitaroti, vedanānirodhassa sacchikiriyaṭṭho passanto sacchikaroti, vedanānirodhagāminīyā paṭipadāya bhāvanaṭṭho passanto sacchikaroti, saññāya pariññaṭṭho passanto sacchikaroti, saññāsamudayassa pahānaṭṭho passanto sacchikareti, saññānirodhassa sacchikiriyaṭṭho passanto sacchikaroti, saññānirodhagāminīyā paṭipadāya bhāvanaṭṭho passanto sacchikaroti, saṅkhārānaṃ pariññaṭṭho passanto sacchikaroti, saṅkhārasamudayassa pahānaṭṭho passanto sacchikaroti, saṅkhāranirodhassa sacchikiriyaṭṭho passanto sacchikaroti, saṅkhāranirodhagāminīyā paṭipadāya bhāvanaṭṭho passanto sacchikaroti, viññāṇassa pariññaṭṭho passanto sacchikaroti, viññāṇasamudayassa pahānaṭṭho passanto sacchikaroti, viññāṇanirodhassa sacchikiriyaṭṭho passanto sacchikaroti, viññāṇanirodhagāminīyā paṭipadāya passanto sacchikaroti, cakkhussa pariññaṭṭho passanto sacchikaroti, cakkhussasamudayassa pahānaṭṭho passanto sacchikaroti, cakkhussanirodhassa sacchikiriyaṭṭho passanto sacchikaroti, cakkhussanirodhagāminīyā paṭipadāya bhāvanaṭṭho passanto sacchikaroti, jarāmaraṇassa pariññaṭṭho passanto sacchikaroti, jarāmaraṇasamudayassa pahānaṭṭho passanto sacchikaroti, jarāmaraṇanirodhassa sacchikiriyaṭṭho passanto sacchikaroti, jarāmaraṇanirodhagāminīyā paṭipadāya bhāv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ssa pariññāpaṭivedhaṭṭho passaventā sacchikaroti, dukkhasamudayassa pahānapaṭipavedhaṭṭho passanto sacchikaroti, dukkhanirodhassa sacchikiriyāpaṭivedhaṭṭho passanetā sacchikaroti, dukkhanirodhagāminiyā paṭipadāya bhāvanāpaṭivedhadh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sa pariññāpaṭivedhaṭṭho passanto sacchikaroti, rūpasamudayassa pahānapaṭivedhaṭṭho passanto sacchikaroti, rūpanirodhassa sacchikiriyāpaṭivedhaṭṭho passanto sacchikaroti, rūpanirodhagāmāniyā paṭipadāya bhāvanāpaṭivedh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ya pariññāpaṭivedhaṭṭho passanto sacchikaroti, vedanāsamudayassa pahānapaṭivedhaṭṭho passanto sacchikaroti, vedanānirodhassa sacchikiriyāpaṭivedhaṭṭho passanto sacchikaroti, vedanānirodhagāminiyā paṭipadāya bhāvanāpaṭivedhaṭṭho passanetā sacchikaroti, saññāya pariññāpaṭivedhaṭṭho passanto sacchikaroti, saññāsamudayassa pahānapaṭivedhaṭṭho passanto sacchikaroti, saññānirodhassa sacchikiriyāpaṭivedhaṭṭhā passanto sacchikaroti, saññānirodhagāminiyā paṭipadāya bhāvanāpaṭivedhaṭṭho passanto sacchikaroti, saṅkhārānaṃ pariññāpaṭivedhaṭṭho passanto sacchikaroti, saṅkhārasamudayassa pahānapaṭivedhaṭṭho passanto sacchikaroti, saṅkhāranirodhassa sacchikiriyāpaṭivedhaṭṭho passanto sacchikaroti, saṅkhāranirodhagāminiyā paṭipadāya passanto sacchikaroti, viññāṇassa pariññāpaṭivedhaṭṭho passanto sacchikaroti, viññāṇasamudayassa pahānapaṭivedhaṭṭho passanto sacchikaroti, viññāṇanirodhassa sacchikiriyāpaṭivedhaṭṭho passanto sacchikaroti, viññāṇanirodhagāminiyā paṭipadāya bhāvanāpaṭivedhaṭṭho passanto sacchikaroti, jarāmaraṇassa pariññāpaṭivedhaṭṭho passanto sacchikaroti, jarāmaraṇasamudayassa pahānapaṭivedhaṭṭho passanto sacchikaroti, jarāmaraṇanirodhassa sacchikiriyāpaṭivedhaṭṭho passanto sacchikaroti, jarāmaraṇanirodhassa paṭipadāya bhāvanāpaṭivedh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kkhu-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2 [\x 64/]     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passanto sacchikaroti, dukkhasamudayo passanto sacchikaroti, dukkhanirodho passanto sacchikaroti, dukkhassa samudayanirodho passanto sacchikaroti, dukkhassa chandarāganirodho passanto sacchikaroti, dukkhassa assādo passanto sacchikaroti, dukkhassa ādīnavo passanto sacchikaroti, dukkhassa nissaraṇaṃ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passanto sacchikaroti, rūpasamudayo passanto sacchikaroti, rūpanirodho passanto sacchikaroti, rūpassa samudayanirodho passanto sacchikaroti, rūpassa chandarāganirodho passanto sacchikaroti, rūpassa assādo passanto sacchikaroti, rūpassa ādīnavo passanto sacchikaroti, rūpassa nissaraṇaṃ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 passanto sacchikaroti, vedanāsamudayo passanto sacchikaroti, vedanānirodho passanto sacchikaroti, vedanā samudayanirodho passanto sacchikaroti, vedanā chandarāganirodho passanto sacchikaroti, vedanā assādopassanto sacchikaroti, vedanā ādīnavo passanto sacchikaroti, vedanā nissaraṇaṃ passanto sacchikaroti, saññā passanto sacchikaroti, saññāsamudayo passanto sacchikaroti, saññākanirodho passanto sacchikaroti, saññā samudayanirodho passanto sacchikaroti, saññā chandarāganirodho passanto sacchikaroti, saññā assādo passanto sacchikaroti, saññā ādīnavo passanto sacchikaroti, saññā nissaraṇaṃ passanto sacchikaroti, saṅkhārā passanto sacchikaroti, saṅkhārasamudayo passanto sacchikaroti, saṅkhāranirodho pasasanto sacchikaroti, saṅkhāra samudayanirodho passanto sacchikaroti, saṅkhārā chandarāganirodho passanto sacchikaroti, saṅkharā assādo passanto sacchikaroti, saṅkhārā ādīnavo passanto sacchikaroti, saṅkhārā nissaraṇaṃ passanto sacchikaroti, viññāṇaṃ passanto sacchikaroti, viññāṇasamudayo passanto sacchikaroti, viññāṇanirodho passanto sacchikaroti, viññāṇa samudayanirodho passanto sacchikaroti, viññāṇa chandarāganirodho passanto sacchikaroti, viññāṇa assādo passanto sacchikaroti, viññāṇa assādo passanto sacchikaroti, viññāṇa ādīnavo passanto sacchikaroti, viññāṇa nissaraṇaṃ passanto sacchikaroti, cakkhuṃ passanto sacchikaroti, cakkhuṃ samudayo passanto sacchikaroti, cakkhuṃnirodho nirodho passanto sacchikaroti, cakkhuṃ samudayanirodho passanto sacichikaroti, cakkhuṃ chandarāganirodho passanto sacchikaroti, cakkhuṃ assādo passanto sacchikaroti, cakkhuṃ ādīnavo passanto sacchikaroti, cakkhuṃ nissaraṇaṃ passanto sacchikaroti, jarāmaraṇaṃ passanto sacchikaroti, jarāmaraṇasamudayo passanto sacchikaroti, jarāmaraṇanirodho passanto sacchikaroti, jarāmaraṇassa samudayanirodho passanto sacchikaroti, jarāmaraṇassa chandarāganirodho passanto sacchikaroti, jarāmaraṇassa assādo passanto sacchikaroti, jarāmaraṇassa ādīnavo passanto sacchikaroti, jarāmaraṇassa nissaraṇaṃ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ānupassanā passanto sacchikaroti, dukkhānupassanā passanto sacchikaroti, anattānupassanā passanto sacchikaroti, nibbidānupassanā passanto sacchikaroti, virāgānupassanā passanto sacchikaroti, nirodhānupassanā passanto sacchikaroti, paṭinissaggānupassanā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aniccānupassanā passanto sacchikaroti, rūpe dukkhānupassanā passanto sacchikaroti, rūpe anattānupassanā passanto sacchikaroti, rūpe nibbidānupassanā1 passanto sacchikaroti, rūpe virāgānupassanā passanto sacchikaroti, rūpe nirodhānupassanā passanto sacchikaroti, rūpe paṭinissaggānupassanā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bbānupassan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2 [\x 64/]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ya aviccānupassanā passanto sacchikaroti, vedanāya dukkhānupassanā passanto sacchikaroti, vedanāya anattānupassanā passanto sacchikaroti, vedanāya nibbidānupassanā passanto sacchikaroti, vedanāya virāgānupassanā passanto sacchikaroti, vedanāya nirodhānupassanā passanto sacchikaroti, vedanāya paṭinissaggānupassanā passanto sacchikaroti, saññāya aniccānupassanā passanto sacchikaroti, saññāya dukkhānupassanā passanto sacchikaroti, saññāya anattānupassanā passanto sacchikaroti, saññāya nibbidānupassanā passanto sacchikaroti, saññāya virāgānupassanā passanto sacchikaroti, saññāya nirodhānupassanā passanto sacchikaroti, saññāya paṭinissaggānupassanā passanto sacchikaroti, saṅkhāresu aniccānupassanā passanto sacchikaroti, saṅkhāresu dukkhānapassanā passanto sacchikaroti, saṅkhāresu anattānupassanā passanto sacchikaroti, saṅkhāresu nibbidānupassanā passanto sacchikaroti, saṅkhāresu virāgānupassanā passanto sacchikaroti, saṅkhāresu nirodhānupassanā passanto sacchikaroti, saṅkhāresu paṭinissaggānupassanā passanto sacchikaroti, viññāṇe aniccānupassanā passanto sacchikaroti, viññāṇe dukkhānupassanā passanto sacchikaroti, viññāṇe avattānupassanā passanto sacchikaroti, viññāṇe nibbidānupassanā passanto sacchikaroti, viññāṇe virāgānupasnā passanto sacchikaroti, viññāṇe nirodhānupassanā passanto sacchikaroti, viññāṇe paṭinissaggānupassanā passanto sacchikaroti, cakkhusmiṃ aviccānupassanā passanto sacchikaroti, cakkhusmiṃ dukkhānupassanā passanto sacchikaroti, cakkhusmiṃ anattānupassanā passanto sacchikaroti, cakkhusmiṃ nibbidānupassanā passanto sacchikaroti, cakkhusmiṃ virāgānupassanā passanto sacchikaroti, cakkhusmiṃ nirodhānupassanā passanto sacchikaroti, cakkhusmiṃ paṭinissaggānupassanā sacchikaroti, jarāmaraṇe aniccānupassanā passanto sacchikaroti, jarāmaraṇe dukkhānupassanā passanto sacchikaroti, jarāmaraṇe anattānupassanā passanto sacchikaroti, jarāmaraṇe nibbidānupassanā passanto sacchikaroti, jarāmaraṇe virāgānupassanā passanto sacchikaroti, jarāmaraṇe nirodhānupassanā passanto sacchikaroti, jarāmaraṇe paṭinissaggānupassanā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passanto sacchikaroti, pavattaṃ1 passanto sacchikaroti, nimittaṃ passanetā sacchikaroti, āyuhanā2 passanto sacchikaroti, paṭisandhi passanto sacchikaroti, gati passanto sacchikaroti, nibbatti passanto sacchikaroti, upapatti passanto sacchikaroti, jāti passanto sacchikaroti, jarā passanto sacchikaroti, vyādhi passanto sacchikaroti, maraṇaṃ passanto sacchikaroti, soko passanto sacchikaroti, paridevo passanto sacchikaroti, upāyās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passanto sacchikaroti, appavattaṃ passanto sacchikaroti, animittaṃ passanto sacchikaroti, anāyuhanā passanto sacchikaroti, appaṭisandhi passanto sacchikaroti, agati passanto sacchikaroti, anibbatti passanto sacchikaroti, anupapatti passanto sacchikaroti, ajāti passanto sacchikaroti, ajarā passanto sacchikaroti, avyādhi passanto sacchikaroti, amaraṇaṃ passanto sacchikaroti, aseko passanto sacchikaroti, aparidevo passanto sacchikaroti, anupāyāso passanto sacchikaro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passanto sacchikaroti, anuppādo passanto sacchikaroti, pavattaṃ passanto sacchikaroti, appavattaṃ passanto sacchikaroti, nimittaṃ passanto sacchikaroti, animittaṃ passanto sacchikaroti, āyuhanā passanto sacchikaroti, anāyuhanā passanto sacchikaroti, paṭisandhi passanto sacchikaroti, appaṭisandhi passanto sacchikaroti, gati passanto sacchikaroti, agati passanto sacchikaroti, nibbatti passanto sacchikaroti, anibbatti passanto sacchikaroti, upapatti passanto sacchikaroti, anupapatti passanto sacchikaroti, jāti passanto sacchikaroti, ajāti passanto sacchikaroti, jarā passanto sacchikaroti, ajarā passanto sacchikaroti, , vyādhi passanto sacchikaroti, avyādhi passanto sacchikaroti, maraṇaṃ pasasanto sacchikaroti, amaraṇaṃ passanto sacchikaroti, soko passanto sacchikaroti, asoko passanto sacchikaroti, paridevo passanto sacchikaroti, aparidevo passanto sacchikaroti, upāyāso passanto sacchikaroti, anupāyās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ā dukkhanti passanto sacchikaroti, pavattaṃ dukkhanti passanto sacchikaroti, nimittaṃ dukkhanti passanto sacchikaroti, āyuhanā2 dukkhanti passanto sacchikaroti, paṭisandhi dukkhanti passanto sacchikaroti, gati dukkhanti passanto sacchikaroti, nibbatti dukkhanti passanto sacchikaroti, upapatti dukkhanti passanetā sacchikaroti, jāti dukkhanti passanto sacchikaroti, jarā dukkhanti passanto sacchikaroti, vyādhi dukkhanti passanto sacchikaroti, maraṇaṃ dukkhanti passanto sacchikaroti, seko dukkhanti passanto sacchikaroti, paridevo dukkhanti passanto sacchikaroti, upāyāso dukkh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sukhanti passanto sacchikaroti, appavatti sukhanti passanto sacchikaroti, animittaṃ sukhanti passanto sacchikaroti, anāyuhanā sukhanti passanto sacchikaroti, appaṭisandhi sukhanti passanto sacchikaroti, agati sukhanti passanto sacchikaroti, anibbatti sukhanti passanto sacchikaroti, anupapatti sukhanti passanto sacchikaroti, ajāti sukhanti passanto sacchikaroti, ajarā sukhanti passanto sacchikaroti, avyādhi sukhanti passanto sacchikaroti, amaraṇaṃ sukhanti passanto sacchikaroti, asoko sukhanti passanto sacchikaroti, aparidevo sukhanti passanto sacchikaroti, anupāyāso sukh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vatti-syā. 2. Āyuhanā-syā. </w:t>
      </w:r>
    </w:p>
    <w:p>
      <w:pPr>
        <w:pStyle w:val="PlainText"/>
        <w:rPr/>
      </w:pPr>
      <w:r>
        <w:rPr>
          <w:rFonts w:cs="URW Palladio ITU" w:ascii="URW Palladio ITU" w:hAnsi="URW Palladio ITU"/>
        </w:rPr>
        <w:t>[BJT Page 64-2 [\x 64/]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dukkhaṃ, anuppādo sukhanti passanto sacchikaroti, pavattaṃ dukkhaṃ, appavattaṃ sukhanti passanto sacchikaroti, nimittaṃ dukkhaṃ, animittaṃ sukhanti passanto sacchikaroti, āyuhani dukkhaṃ, anāyuhanā1 sukhanti passanto sacchikaroti, paṭisandhi dukkhaṃ, appaṭisandhi sukhanti passanto sacchikaroti, gati dukkhaṃ, agati sukhanti passanto sacchikaroti, nibbatti dukkhaṃ, anibbatti sukhanti passanto sacchikaroti, upapatti dukkhaṃ, anupapatti sukhanti passanto sacchikaroti, jāti dukkhaṃ, ajāti sukhanti passanto sacchikaroti, jarā dukkhaṃ, ajarā sukhanti passanto sacchikaroti, vyādhi dukkhaṃ, avyādhi sukhanti passanto sacchikaroti, maraṇaṃ dukkhaṃ, amaraṇaṃ2 sukhanti passanto sacchikaroti, soko dukkhaṃ, asoko sukhanti passanto sacchikaroti, paridevo dukkhaṃ, aparidevo sukhanti passanto sacchikaroti, upāyāso dukkhaṃ, anupāyāso sukh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bhayanti passanto sacchikaroti, pavattaṃ bhayanti passanto sacchikaroti, nimittaṃ bhayanti passanto sacchikaroti, āyuhanā bhayanti passanto sacchikaroti, paṭisandhi bhayanti passanto sacchikaroti, gati bhayanti passanto sacchikaroti, nibbatti bhayanti passanto sacchikaroti, upapatti bhayanti passanto sacchikaroti, jāti bhayanti passanto sacchikaroti, jarā bhayanti passanto sacchikaroti, vyādhi bhayanti passanto sacchikaroti, maraṇaṃ bhayanti passanto sacchikaroti, soko bhayanti passanto sacchikaroti, paridevo bhayanti passanto sacchikaroti, upāyāso bhay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khemanti passanto sacchikaroti, appavattaṃ khemanti passanto sacchikaroti, animittaṃ khemanti passanto sacchikaroti, anāyuhanā khemanti passanto sacchikaroti, appaṭisandhi khemanti passanto sacchikaroti, agati khemanti passanto sacchikaroti, anibbatti khemanti passanto sacchikaroti, anuppatti khemanti passanto sacchikaroti, ajāti khemanti passanto sacchikaroti, ajarā khemanti passanto sacchikaroti, avyādhi khemanti passanto sacchikaroti, amaraṇaṃ2 khemanti passanto sacchikaroti, asoko khemanti passanto sacchikaroti, aparidevo khemanati passanto sacchikaroti, anupāyāso khem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bhayaṃ, anuppādo khemanti passanto sacchikaroti, pavattaṃ bhayaṃ, appavattaṃ khemanti passanto sacchikaroti, nimittaṃ bhayaṃ, animittaṃ khemanti passanto sacchikaroti, āyuhanābayaṃ, avāyuhanā1, khemanti passanto sacchikaroti, paṭisandhi bhayaṃ, appaṭisandhi khemanti passanto sacchikaroti, gati bhayaṃ, agati khemanti passanto sacchikaroti, nibbatti bhayaṃ, anibbatti khemanti passanto sacchikaroti, upapatti bhayaṃ, anupapatti khemanti passanto sacchikaroti, jāti bhayaṃ, ajāti khemanti passanto sacchikaroti, jarā bhayaṃ, ajarā khemanti passanto sacchikaroti, vyādhi bhayaṃ, avyādhi khemanti passanto sacchikaroti, maraṇaṃ bhayaṃ, amaraṇaṃ, 2 khemanti passanto sacchikaroti, soko bhayaṃ, asoko khemanti passanto sacchikaroti, paridevo bhayaṃ, aparidevo khemanti passanto sacchikaroti, upāyāso bhayaṃ, anupāyāso khem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uhanā-anāyuhanā syā. </w:t>
      </w:r>
    </w:p>
    <w:p>
      <w:pPr>
        <w:pStyle w:val="PlainText"/>
        <w:rPr>
          <w:rFonts w:ascii="URW Palladio ITU" w:hAnsi="URW Palladio ITU" w:cs="URW Palladio ITU"/>
        </w:rPr>
      </w:pPr>
      <w:r>
        <w:rPr>
          <w:rFonts w:cs="URW Palladio ITU" w:ascii="URW Palladio ITU" w:hAnsi="URW Palladio ITU"/>
        </w:rPr>
        <w:t xml:space="preserve">2. Amataṃ-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2 [\x 64/]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āmisanti passanto sacchikaroti, pavattaṃ sāmisanti passanto sacchikaroti, nimittaṃ sāmisanti passanto sacchikaroti, āyuhanā1, sāmisanti passanto sacchikaroti, paṭisandhi sāmisanti passanto sacchikaroti, gati sāmisanti passanto sacchikaroti, nibbatti sāmisanti passanto sacchikaroti, upapatti sāmisanti passanto sacchikaroti, jāti sāmisanti passanto sacchikaroti, jarā sāmisanti passanto sacchikaroti, vyādhi sāmisanti passanto sacchikaroti, maraṇaṃ sāmisanti passanto sacchikaroti, soko sāmisanti passanto sacchikaroti, paridevo sāmāsanti passanto sacchikaroti, upāyāso sāmis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nirāmisanti passanto sacchikaroti, appavattaṃ nirāmisanti passanto sacchikaroti, animittaṃ nirāmisanti passanto sacchikaroti, anāyuhanā nirāmisanti passanto sacchikaroti, appaṭisandhi nirāmisti passanto sacchikaroti, agati nirāmisanti passanto sacchikaroti, anibbatti nirāmisanti passanto sacchikaroti, anupapatti nirāmisanti passanto sacchikaroti, ajāti nirāmisanti passanto sacchikaroti, ajarā nirāmisanti passanto sacchikaroti, avyādhi nirāmisanti passanto sacchikaroti, amaraṇaṃ2 nirāmisanti passanto sacchikaroti, asoko nirāmisanti passanto sacchikaroti, aparidevo nirāmisanti passanto sacchikaroti, anupāyāso nirāmis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āmisaṃ, anuppādo nirāmisanti passanto sacchikaroti, pavattaṃ sāmisaṃ, appavattaṃ nirāmisanti passanto sacchikaroti, nimittaṃ sāmisaṃ, animittaṃ nirāmisanti passanto sacchinaroti, āyuhanā sāmisaṃ, anāyuhanā nirāmisanti passanto sacchikaroti, paṭisandhi sāmisaṃ, appaṭisandhi nirāmisanti passanto sacchikaroti, gati sāmisaṃ agati nirāmisanti passanto sacchikaroti, nibbatti sāmisaṃ, anibbatti nirāmisanti passanto sacchikaroti, upapatti sāmisaṃ, anupapatti nirāmisanti passanto sacchikaroti, jāti sāmisaṃ, ajāti nirāmisanti passanto sacchikaroti, jarā sāmisaṃ, ajarā nirāmisanti passanto sacchikaroti, vyādhi sāmisaṃ, avyādhi nirāmisanti passanto sacchikaroti, maraṇaṃ sāmisaṃ, amaraṇaṃ2 nirāmisanti passanto sacchikaroti, soko sāmisaṃ, asoko nirāmisanti passanto sacchikaroti, paridevo sāmisaṃ, aparidevo nirāmisanti passanto sacchikaroti, upāyāso sāmisaṃ, anupāyāso nirāmis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aṅkhārāti passanto sacchikaroti, pavattaṃ saṅkhārāti passanto sacchikaroti, nimittaṃ saṅkhārāti passanto sacchikaroti, āyuhanā saṅkhārāti passanto sacchikaroti, paṭisandhi saṅkhārāti passanto sacchikaroti, gati saṅkhārāti passanto sacchikaroti, nibbatti saṅkhārāti passanto upapatti saṅkhārāti passanto sacchikaroti, jāti saṅkhārāti passanto sacchikaroti, jarā saṅkhārāti passanto sacchikaroti, vyādhi saṅkhārāti passanetā sacchikaroti, maraṇaṃ saṅkhārāti passanto sacchikaroti, soko saṅkhārāti, paridevo saṅkhārāti passanto sacchikaroti, upāyāso saṅkhārā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uppādo nibbānanti passanto sacchikaroti, appavattaṃ nibbananti passanto sacchikaroti, animittaṃ nibbānanti passanto sacchikaroti, anāyuhanā nibbānanti passanto sacchikaroti, appaṭisandhi nibbānanti passanto sacchikaroti, agati nibbānanti passanto sacchikaroti, anibbatti nibbānanti passanto sacchikaroti, anupapatti nibbānanti passanto sacchikaroti, ajāti nibbānanti passanto sacchikaroti, ajarā nibbānanti passanto sacchikaroti, avyādhi nibbānanti passanto sacchikaroti, amaraṇaṃ nibbānanti passanto sacchikaroti, asoko nibbānanti passanto sacchikaroti, aparidevo nibbānanti passanto sacchikaroti, anupāyāso nibbān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uhanā-syā 2. Amataṃ-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2 [\x 64/]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aṅkhārā, anuppādo nibbānanti passanto sacchikaroti, pavattaṃ saṅkhārā, appavattaṃ nibbānanti passanto sacchikaroti, nimittaṃ saṅkhārā, animittaṃ nibbānanti passanto sacchikaroti, āyuhani saṅkhārā, anāyuhanā nibbānanti passanto sacchikaroti, paṭisandhi saṅkhārā, appaṭisandhi nibbānanti passanto sacchikaroti, gati saṅkhārā, agati nibbānanti passanto sacchikaroti, nibbatti saṅkhārā anibbatti nibbānanti passanto sacchikaroti, upapatti saṅkhārā, anupapatti nibbānanti passanto sacchikaroti, jāti saṅkhārā, ajāti nibbānanti passanto sacchikaroti, jarā saṅkhārā, ajarā nibbānanti passanto sacchikaroti, vyādhi saṅkhārā, avyādhi nibbānanti passanto sacchikaroti, maraṇaṃ saṅkhārā, amaraṇaṃ nibbānanti passanto sacchikaroti, soko saṅkhārā, asoko nibbānanti passanto sacchikaroti, paridevo saṅkhārā, aparidevo nibbānanti passanto sacchikaroti, upāyāso saṅkhārā, anupāyāso nibbān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kabhāṇav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ggahaṭṭho passanto sacchikaroti, parivāraṭṭho passanto sacchikaroti, paripūraṭṭho1 passanto sacchikaroti, ekaggahaṭṭho passanto sacchikaroti, avikkhepaṭṭho passanto sacchikaroti, paggahaṭṭho passanto sacchikaroti, avisāraṭṭho passanto sacchikaroti, anāvilaṭṭho passanto sacchikaroti, anijjhajanaṭṭho passanto sacchikaroti, ekattupaṭṭhānavasena2 cittassa ṭhitaṭṭho passanto sacchikaroti, ārammaṇaṭṭho passanto sacchikaroti, gocaraṭṭho passanto sacchikaroti, pahānaṭṭho passanto sacchikaroti, pariccāgaṭṭho passanto sacchikaroti, vuṭṭhānaṭṭho passanto sacchikaroti, nivattanaṭṭho passanto sacchikaroti, santanaṭṭho passanto sacchikaroti, paṇitaṭṭho passanto sacchikaroti, vimuttaṭṭho passanto sacchikaroti, anāsavaṭṭho passanto sacchikaroti, taraṇaṭṭho passanto sacchikaroti, animittaṭṭho passanto sacchikaroti, appaṇihitaṭṭho passanto sacchikaroti, suññataṭṭho passanto sacchikaroti, ekarasaṭṭho passanto sacchikaroti, anativattanaṭṭho passanto sacchikaroti, yuganandhaṭṭho, 3 passanto sacchikaroti, niyyānaṭṭho passanto sacchikaroti, hetuṭṭho passanto sacchikaroti, dassanaṭṭho passanto sacchikaroti, ādhipateyy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assa avikkhepaṭṭho passanto sacchikaroti, vipassanāya anupassanaṭṭho passanto sacchikaroti, samathavipassanānaṃ ekarasaṭṭho passanto sacchikaroti, yuganandhassa4 anativatt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kkhāya samādānaṭṭho passanto sacchikaroti, ārammaṇassa gocaraṭṭho passanto sacchikaroti, līnassa cittassa paggahaṭṭho passanto sacchikaroti, uddhatassa cittassa niggahaṭṭho5 passanto sacchikaroti, ubhovisuddhānaṃ ajjhupekkhanaṭṭho passanto sacchikaroti, bhāvanā visesādhigamaṭṭho6 passanto sacchikaroti, uttari paṭivedhaṭṭho passanto sacchikaroti, saccābhisamayaṭṭho passanto sacchikaroti, nirodhe patiṭṭhā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puriṭṭho-sa, 2. Ekatta paṭṭhānavasena-. [PTS]</w:t>
      </w:r>
    </w:p>
    <w:p>
      <w:pPr>
        <w:pStyle w:val="PlainText"/>
        <w:rPr>
          <w:rFonts w:ascii="URW Palladio ITU" w:hAnsi="URW Palladio ITU" w:cs="URW Palladio ITU"/>
        </w:rPr>
      </w:pPr>
      <w:r>
        <w:rPr>
          <w:rFonts w:cs="URW Palladio ITU" w:ascii="URW Palladio ITU" w:hAnsi="URW Palladio ITU"/>
        </w:rPr>
        <w:t>3. Yuganaddhaṭṭho-machasaṃ, 4. Yuganaddhassa-machasaṃ 5. Viniggahaṭṭho-[PTS]</w:t>
      </w:r>
    </w:p>
    <w:p>
      <w:pPr>
        <w:pStyle w:val="PlainText"/>
        <w:rPr>
          <w:rFonts w:ascii="URW Palladio ITU" w:hAnsi="URW Palladio ITU" w:cs="URW Palladio ITU"/>
        </w:rPr>
      </w:pPr>
      <w:r>
        <w:rPr>
          <w:rFonts w:cs="URW Palladio ITU" w:ascii="URW Palladio ITU" w:hAnsi="URW Palladio ITU"/>
        </w:rPr>
        <w:t xml:space="preserve">6. Cisesādhigamaṭṭho-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3 [\x 64/]     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indriyassa adhimokkhaṭṭho passanto sacchikareti, viriyindriyassa paggahaṭṭho passanto sacchikaroti, satindriyassa upaṭṭaneṭṭho passanto sacchikaroti, samādhindrayassa avikkhepaṭṭho passanto sacchikaroti, paññindriyassa dass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balassa assaddhiye akampiyaṭṭho passanto sacchikaroti, viriyabalassa kosajje akampiyaṭṭho passanto sacchikaroti, satibalassa pamāde akampiyaṭṭho passanto sacchikaroti, samādhibalassa uddhacce akampiyaṭṭho passanto sacchikaroti, paññābalassa avijjāya akampiy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sambojjhaṅgassa upaṭṭhānaṭṭho passanto sacchikaroti, dhammavicayasambojjhaṅgassa pavicayaṭṭho passanto sacchikaroti, viriyasambojjhaṅgassa upasamayaṭṭho passanto sacchikaroti, samādhisambojjhaṅgassa avikkhepaṭṭho passanto sacchikaroti, upekkhāsambojjhaṅgassa paṭisaṅkhā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imādiṭṭhiyā dassanaṭṭho passanto sacchikaroti, sammāsaṅkappassa abhiniropanaṭṭho passanto sacchikaroti, sammāvācāya pariggahaṭṭho passanto sacchikaroti, sammākammantassa samuṭṭhānaṭṭho passanto sacchikaroti, sammāājīvassa vodānaṭṭho passanto sacchikaroti, sammāvāyāmassa paggahaṭṭho passanto sacchikaroti, sammāsatiyā upaṭṭhānaṭṭho passanto sacchikaroti, sammāsamādhissa avikkhep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ānaṃ ādhipateyyaṭṭho1 passanto sacchikaroti, balānaṃ akampivaṭṭho passanto sacchikaroti, bojjhāṅgānaṃ niyyānaṭṭho passanto sacchikaroti, maggassa hetuṭṭho passanto sacchikaroti, satipaṭṭhānānaṃ upaṭṭhanaṭṭho passanto sacchikaroti, sammappadhānānaṃ padahanaṭṭho2 passanto sacchikaroti, iddhipādānaṃ ijjhanaṭṭho passanto sacchikaroti, saccāna-taṭṭho passanto sacchikaroti, payogānaṃ3 paṭippassaddhaṭṭho passanto sacchikaroti, phalānaṃ sacchikiriyaṭṭho passanto sacchikaroti, sacchikaroti, paṭisandhi sāmisanti passanto sacchikaroti, gati sāmisanti passanto sacchikaroti, nibbatti sāmisanti passanto sacchikaroti, upapatti sāmisanti passanto sacchikaroti, jāti sāmisanti passanto sacchikaroti, jarā sāmisanti passanto sacchikaroti, vyādhi sāmisanti passanto sacchikaroti, maraṇaṃ sāmisanti passanto sacchikaroti, soko sāmisanti passanto sacchikaroti, paridevo sāmāsanti passanto sacchikaroti, upāyāso sāmis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nirāmisanti passanto sacchikaroti, appavattaṃ nirāmisanti passanto sacchikaroti, animittaṃ nirāmisanti passanto sacchikaroti, anāyuhanā nirāmisanti passanto sacchikaroti, appaṭisandhi nirāmisti passanto sacchikaroti, agati nirāmisanti passanto sacchikaroti, anibbatti nirāmisanti passanto sacchikaroti, anupapatti nirāmisanti passanto sacchikaroti, ajāti nirāmisanti passanto sacchikaroti, ajarā nirāmisanti passanto sacchikaroti, avyādhi nirāmisanti passanto sacchikaroti, amaraṇaṃ2 nirāmisanti passanto sacchikaroti, asoko nirāmisanti passanto sacchikaroti, aparidevo nirāmisanti passanto sacchikaroti, anupāyāso nirāmis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āmisaṃ, anuppādo nirāmisanti passanto sacchikaroti, pavattaṃ sāmisaṃ, appavattaṃ nirāmisanti passanto sacchikaroti, nimittaṃ sāmisaṃ, animittaṃ nirāmisanti passanto sacchinaroti, āyuhanā sāmisaṃ, anāyuhanā nirāmisanti passanto sacchikaroti, paṭisandhi sāmisaṃ, appaṭisandhi nirāmisanti passanto sacchikaroti, gati sāmisaṃ agati nirāmisanti passanto sacchikaroti, nibbatti sāmisaṃ, anibbatti nirāmisanti passanto sacchikaroti, upapatti sāmisaṃ, anupapatti nirāmisanti passanto sacchikaroti, jāti sāmisaṃ, ajāti nirāmisanti passanto sacchikaroti, jarā sāmisaṃ, ajarā nirāmisanti passanto sacchikaroti, vyādhi sāmisaṃ, avyādhi nirāmisanti passanto sacchikaroti, maraṇaṃ sāmisaṃ, amaraṇaṃ2 nirāmisanti passanto sacchikaroti, soko sāmisaṃ, asoko nirāmisanti passanto sacchikaroti, paridevo sāmisaṃ, aparidevo nirāmisanti passanto sacchikaroti, upāyāso sāmisaṃ, anupāyāso nirāmis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aṅkhārāti passanto sacchikaroti, pavattaṃ saṅkhārāti passanto sacchikaroti, nimittaṃ saṅkhārāti passanto sacchikaroti, āyuhanā saṅkhārāti passanto sacchikaroti, paṭisandhi saṅkhārāti passanto sacchikaroti, gati saṅkhārāti passanto sacchikaroti, nibbatti saṅkhārāti passanto upapatti saṅkhārāti passanto sacchikaroti, jāti saṅkhārāti passanto sacchikaroti, jarā saṅkhārāti passanto sacchikaroti, vyādhi saṅkhārāti passanetā sacchikaroti, maraṇaṃ saṅkhārāti passanto sacchikaroti, soko saṅkhārāti, paridevo saṅkhārāti passanto sacchikaroti, upāyāso saṅkhārā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uppādo nibbānanti passanto sacchikaroti, appavattaṃ nibbananti passanto sacchikaroti, animittaṃ nibbānanti passanto sacchikaroti, anāyuhanā nibbānanti passanto sacchikaroti, appaṭisandhi nibbānanti passanto sacchikaroti, agati nibbānanti passanto sacchikaroti, anibbatti nibbānanti passanto sacchikaroti, anupapatti nibbānanti passanto sacchikaroti, ajāti nibbānanti passanto sacchikaroti, ajarā nibbānanti passanto sacchikaroti, avyādhi nibbānanti passanto sacchikaroti, amaraṇaṃ nibbānanti passanto sacchikaroti, asoko nibbānanti passanto sacchikaroti, aparidevo nibbānanti passanto sacchikaroti, anupāyāso nibbān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uhanā-syā 2. Amataṃ-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2 [\x 64/]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aṅkhārā, anuppādo nibbānanti passanto sacchikaroti, pavattaṃ saṅkhārā, appavattaṃ nibbānanti passanto sacchikaroti, nimittaṃ saṅkhārā, animittaṃ nibbānanti passanto sacchikaroti, āyuhani saṅkhārā, anāyuhanā nibbānanti passanto sacchikaroti, paṭisandhi saṅkhārā, appaṭisandhi nibbānanti passanto sacchikaroti, gati saṅkhārā, agati nibbānanti passanto sacchikaroti, nibbatti saṅkhārā anibbatti nibbānanti passanto sacchikaroti, upapatti saṅkhārā, anupapatti nibbānanti passanto sacchikaroti, jāti saṅkhārā, ajāti nibbānanti passanto sacchikaroti, jarā saṅkhārā, ajarā nibbānanti passanto sacchikaroti, vyādhi saṅkhārā, avyādhi nibbānanti passanto sacchikaroti, maraṇaṃ saṅkhārā, amaraṇaṃ nibbānanti passanto sacchikaroti, soko saṅkhārā, asoko nibbānanti passanto sacchikaroti, paridevo saṅkhārā, aparidevo nibbānanti passanto sacchikaroti, upāyāso saṅkhārā, anupāyāso nibbānan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kabhāṇav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ggahaṭṭho passanto sacchikaroti, parivāraṭṭho passanto sacchikaroti, paripūraṭṭho1 passanto sacchikaroti, ekaggahaṭṭho passanto sacchikaroti, avikkhepaṭṭho passanto sacchikaroti, paggahaṭṭho passanto sacchikaroti, avisāraṭṭho passanto sacchikaroti, anāvilaṭṭho passanto sacchikaroti, anijjhajanaṭṭho passanto sacchikaroti, ekattupaṭṭhānavasena2 cittassa ṭhitaṭṭho passanto sacchikaroti, ārammaṇaṭṭho passanto sacchikaroti, gocaraṭṭho passanto sacchikaroti, pahānaṭṭho passanto sacchikaroti, pariccāgaṭṭho passanto sacchikaroti, vuṭṭhānaṭṭho passanto sacchikaroti, nivattanaṭṭho passanto sacchikaroti, santanaṭṭho passanto sacchikaroti, paṇitaṭṭho passanto sacchikaroti, vimuttaṭṭho passanto sacchikaroti, anāsavaṭṭho passanto sacchikaroti, taraṇaṭṭho passanto sacchikaroti, animittaṭṭho passanto sacchikaroti, appaṇihitaṭṭho passanto sacchikaroti, suññataṭṭho passanto sacchikaroti, ekarasaṭṭho passanto sacchikaroti, anativattanaṭṭho passanto sacchikaroti, yuganandhaṭṭho, 3 passanto sacchikaroti, niyyānaṭṭho passanto sacchikaroti, hetuṭṭho passanto sacchikaroti, dassanaṭṭho passanto sacchikaroti, ādhipateyy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thassa avikkhepaṭṭho passanto sacchikaroti, vipassanāya anupassanaṭṭho passanto sacchikaroti, samathavipassanānaṃ ekarasaṭṭho passanto sacchikaroti, yuganandhassa4 anativatt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kkhāya samādānaṭṭho passanto sacchikaroti, ārammaṇassa gocaraṭṭho passanto sacchikaroti, līnassa cittassa paggahaṭṭho passanto sacchikaroti, uddhatassa cittassa niggahaṭṭho5 passanto sacchikaroti, ubhovisuddhānaṃ ajjhupekkhanaṭṭho passanto sacchikaroti, bhāvanā visesādhigamaṭṭho6 passanto sacchikaroti, uttari paṭivedhaṭṭho passanto sacchikaroti, saccābhisamayaṭṭho passanto sacchikaroti, nirodhe patiṭṭhā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puriṭṭho-sa, 2. Ekatta paṭṭhānavasena-. [PTS]</w:t>
      </w:r>
    </w:p>
    <w:p>
      <w:pPr>
        <w:pStyle w:val="PlainText"/>
        <w:rPr/>
      </w:pPr>
      <w:r>
        <w:rPr>
          <w:rFonts w:cs="URW Palladio ITU" w:ascii="URW Palladio ITU" w:hAnsi="URW Palladio ITU"/>
        </w:rPr>
        <w:t>3. Yuganaddhaṭṭho-machasaṃ, 4. Yuganaddhassa-machasaṃ 5. Viniggahaṭṭho-[PTS]</w:t>
      </w:r>
    </w:p>
    <w:p>
      <w:pPr>
        <w:pStyle w:val="PlainText"/>
        <w:rPr>
          <w:rFonts w:ascii="URW Palladio ITU" w:hAnsi="URW Palladio ITU" w:cs="URW Palladio ITU"/>
        </w:rPr>
      </w:pPr>
      <w:r>
        <w:rPr>
          <w:rFonts w:cs="URW Palladio ITU" w:ascii="URW Palladio ITU" w:hAnsi="URW Palladio ITU"/>
        </w:rPr>
        <w:t xml:space="preserve">6. Cisesādhigamaṭṭho-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3 [\x 64/]     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indriyassa adhimokkhaṭṭho passanto sacchikareti, viriyindriyassa paggahaṭṭho passanto sacchikaroti, satindriyassa upaṭṭaneṭṭho passanto sacchikaroti, samādhindrayassa avikkhepaṭṭho passanto sacchikaroti, paññindriyassa dass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balassa assaddhiye akampiyaṭṭho passanto sacchikaroti, viriyabalassa kosajje akampiyaṭṭho passanto sacchikaroti, satibalassa pamāde akampiyaṭṭho passanto sacchikaroti, samādhibalassa uddhacce akampiyaṭṭho passanto sacchikaroti, paññābalassa avijjāya akampiy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sambojjhaṅgassa upaṭṭhānaṭṭho passanto sacchikaroti, dhammavicayasambojjhaṅgassa pavicayaṭṭho passanto sacchikaroti, viriyasambojjhaṅgassa upasamayaṭṭho passanto sacchikaroti, samādhisambojjhaṅgassa avikkhepaṭṭho passanto sacchikaroti, upekkhāsambojjhaṅgassa paṭisaṅkhā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imādiṭṭhiyā dassanaṭṭho passanto sacchikaroti, sammāsaṅkappassa abhiniropanaṭṭho passanto sacchikaroti, sammāvācāya pariggahaṭṭho passanto sacchikaroti, sammākammantassa samuṭṭhānaṭṭho passanto sacchikaroti, sammāājīvassa vodānaṭṭho passanto sacchikaroti, sammāvāyāmassa paggahaṭṭho passanto sacchikaroti, sammāsatiyā upaṭṭhānaṭṭho passanto sacchikaroti, sammāsamādhissa avikkhep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ndriyānaṃ ādhipateyyaṭṭho1 passanto sacchikaroti, balānaṃ akampivaṭṭho passanto sacchikaroti, bojjhāṅgānaṃ niyyānaṭṭho passanto sacchikaroti, maggassa hetuṭṭho passanto sacchikaroti, satipaṭṭhānānaṃ upaṭṭhanaṭṭho passanto sacchikaroti, sammappadhānānaṃ padahanaṭṭho2 passanto sacchikaroti, iddhipādānaṃ ijjh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takkassa abhiniropanaṭṭho passanto sacchikaroti, vicārassa upavicāraṭṭho passanto sacchikaroti, pītiyā pharaṇaṭṭho passanto sacchikaroti, sukhassa abhisandanaṭṭho passanto sacchikaroti, cittassa etagg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vajjanaṭṭho passanto sacchikaroti, vijānanaṭṭho4 passanto sacchikaroti, pajānanaṭṭho passanto sacchikaroti, sañjānanaṭṭho passanto sacchikaroti, (ekārammaṇaṭṭho passanto sacchikaroti, ) ekodaṭṭho5 passanto sacchikaroti, abhiññāyañātaṭṭho passanto sacchikaroti, pariññāya tīraṇaṭṭho passanto sacchikaroti, pahānassa pariccāgaṭṭho passanto sacchikaroti, bhāvanāya ekarasaṭṭho passanto sacchikaroti, sacchikiriyāya phassanaṭṭho passanto sacchikaroti, khandhānaṃ khandhaṭṭho passanto sacchikaroti, dhātunaṃ dhātuṭṭho6 passanto sacchikaroti, āyatānānaṃ āyatanaṭṭho passanto sacchākaroti, saṅkhatānaṃ saṅkhataṭṭho passanto sacchikaroti, asaṅkhatassa asaṅkhat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pateyyaṭṭho-[PTS, 2.] Padhānaṭṭho-pu. </w:t>
      </w:r>
    </w:p>
    <w:p>
      <w:pPr>
        <w:pStyle w:val="PlainText"/>
        <w:rPr>
          <w:rFonts w:ascii="URW Palladio ITU" w:hAnsi="URW Palladio ITU" w:cs="URW Palladio ITU"/>
        </w:rPr>
      </w:pPr>
      <w:r>
        <w:rPr>
          <w:rFonts w:cs="URW Palladio ITU" w:ascii="URW Palladio ITU" w:hAnsi="URW Palladio ITU"/>
        </w:rPr>
        <w:t xml:space="preserve">3. Maggānaṃ-machasaṃ, yoganaṃ-sā, 4. Vijānaṭṭho-syā. 5. Ekarasaṭṭho-machasaṃ, ekārammaṇaṭṭho-saṃ. 6. Dhātaṭṭh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3 [\x 64/]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ṭṭho passanto sacchikaroti, cittānantariyaṭṭho1 passanto sacchikaroti, cittassa vuṭṭhānaṭṭho passanto sacchikaroti, cittassa vivaṭṭanaṭṭho passanto sacchikāroti, cittassa hetuṭṭho2 passanto sacchikaroti, cittassa paccayaṭṭho passanto sacchikaroti, cittassa vatthuṭṭho passanto sacchikaroti, cittassa bhummaṭṭho. 3 Passanto sacchikaroti, cittassa ārammaṇaṭṭho passanto sacchikaroti, cittassa gocaraṭṭho passanto sacchikaroti, cittassa cariyaṭṭho passanto sacchikaroti, cittassa gataṭṭho passanto sacchikaroti, cittassa abhinīhāraṭṭho passanto sacchikaroti, cittassa niyyānaṭṭho passanto sacchikaroti, cittassa nissaraṇ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te āvajjanaṭṭho passaneta sacchikaroti, ekatte vijānanaṭṭho passanto sacchikaroti, ekatte pajānanaṭṭho passanto sacchikaroti, ekatte sañjānanaṭṭhe passanto sacchikaroti, ekatte ekodaṭṭho passanto sacchikaroti, ekatte upanibandhanaṭṭho4 passanto sacchikaroti, ekatte pakkhandanaṭṭho5 passanto sacchikaroti, ekatte pasīdanaṭṭho passanto sacchikaroti, ekatte santiṭṭhanaṭṭho passanto sacchikaroti, ekatte vimuccanaṭṭho6 passanto sacchikaroti, ekatte 'etaṃ santa'nti passanaṭṭho passanto sacchikaroti, ekatte yānīkataṭṭho passanto sacchikaroti, ekatte vatthukataṭṭho passanto sacchikaroti, ekatte anuṭṭhitaṭṭho passanto sacchikaroti, ekatte paricitaṭṭho passanto sacchikaroti, ekatte susamāraddhaṭṭho passanto sacchikaroti, ekatte pariggahaṭṭho passanto sacchikaroti, ekatte parivāraṭṭho passanto sacchikaroti, ekatte paripūraṭṭho passanto sacchikaroti, ekatte samodhānaṭṭho passanto sacchikaroti, ekatte adhiṭṭhānaṭṭho passanto sacchikaroti, ekatte āsevanaṭṭho passanto sacchikaroti, ekatte bhāvanaṭṭho passanto sacchikaroti, ekatte bahulīkammaṭṭho passanto sacchikaroti, ekatte susamuggataṭṭho passanto sacchikaroti, ekatte suvimuttaṭṭho passanto sacchikaroti, ekatte bujjhanaṭṭho passanto sacchikaroti, ekatte anubujjhanaṭṭho passanto sacchikaroti, ekatte paṭibujjhanaṭṭho passanto sacchikaroti, ekatte sambujjhanaṭṭho passanto sacchikaroti, ekatte bodhanaṭṭho passanto sacchikaroti, ekatte anubodhanaṭṭho passanto sacchikaroti, ekatte paṭibodhanaṭṭho passanto sacchikaroti, ekatte sambodhanaṭṭho passanto sacchikaroti, ekatte bodhapakkhiyaṭṭho: 7 passanto sacchikaroti, ekatte anubodhapakkhiyaṭṭho passanto sacchikaroti, ekatte paṭibodhapakkhiyaṭṭho passanto sacchikaroti, ekatte sambodhapakkhiyaṭṭho passanto sacchikaroti, ekatte jotanaṭṭho passanto sacchikaroti, ekatte ujjotanaṭṭho passanto sacchikaroti, ekatte anujotanaṭṭho passanto sacchikaroti, ekatte paṭijānanaṭṭho passanto sacchikaroti, ekatte sañjāt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ttānantariṭṭho-[PTS. : 2.] Hetaṭṭho-syā. </w:t>
      </w:r>
    </w:p>
    <w:p>
      <w:pPr>
        <w:pStyle w:val="PlainText"/>
        <w:rPr>
          <w:rFonts w:ascii="URW Palladio ITU" w:hAnsi="URW Palladio ITU" w:cs="URW Palladio ITU"/>
        </w:rPr>
      </w:pPr>
      <w:r>
        <w:rPr>
          <w:rFonts w:cs="URW Palladio ITU" w:ascii="URW Palladio ITU" w:hAnsi="URW Palladio ITU"/>
        </w:rPr>
        <w:t>3. Bhumaṭṭho-machasaṃ. 4. Upanibandhaṭṭho-syā 5. Pakkhandhanaṭṭho-sa 6. Muccanaṭṭho-sa, 7. Bodhipakkhayaṭṭho-machas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3 [\x 64/]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āsakaṭṭho1 passanto sacchikaroti, virocanaṭṭho passanto sacchikaroti, kilesānaṃ santāpanaṭṭho passanto sacchikaroti, amalaṭṭho passanto sacchikaroti, vimalaṭṭho passanto sacchikaroti, nimalaṭṭho passanto sacchikaroti, samaṭṭho passanto sacchikaroti, samayaṭṭho passanto sacchikaroti, vivekaṭṭho passanto sacchikaroti, vivekacariyaṭṭho passanto sacchikaroti, virāgaṭṭho passanto sacchikaroti, virāgacariyaṭṭho passanto sacchikaroti, nirodhaṭṭho passanto sacchikaroti, nirodhacariyaṭṭho passanto sacchikaroti, vossaggaṭṭho2 passanto sacchikaroti, vossaggacariyaṭṭho passanto sacchikaroti, vimuttaṭṭho passanto sacchikaroti, vimutticariy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aṭṭho passanto sacchikaroti, chandassa mūlaṭṭho passanto sacchikaroti, chandassa padeṭṭho passanto sacchikaroti, chandassa padhānaṭṭho passanto sacchikaroti, chandassa ijjhanaṭṭho passanto sacchikaroti, chandassa adhimokkhaṭṭho passanto sacchikaroti, chandassa adhimokkhaṭṭho passanto sacchikaroti, chandassa paggahaṭṭho passanto sacchikaroti, chandassa upaṭṭhānaṭṭho passanto sacchikaroti, chandassa avikkhepaṭṭho passanto sacchikaroti, chandassa dass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iyaṭṭho3 passanto sacchikaroti, viriyassa4 mūlaṭṭho passanto sacchikaroti, viriyassa pādaṭṭho passanto sacchikaroti, viriyassa padhānaṭṭho passanto sacchikaroti, viriyassa ijjhanaṭṭho passanto sacchikaroti, viriyassa adhimokkhaṭṭho passanto sacchikaroti, viriyassa paggahaṭṭho passanto sacchikaroti, viriyassa upaṭṭhānaṭṭho passanto sacchikaroti, viriyassa avikkhepaṭṭho passanto sacchikaroti, viriyassa dass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ṭṭho passanto sacchikaroti, cittassa mūlaṭṭho passanto sacchikaroti, cittassa pādaṭṭho passanto sacchikaroti, cittassa padhānaṭṭho passanto sacchikaroti, cittassa ijjhanaṭṭho passanto sacchikaroti, cittassa adhimokkhaṭṭho passanto sacchikaroti, cittassa paggahaṭṭho passanto sacchikaroti, cittassa upaṭṭhānaṭṭho passanto sacchikaroti, cittassa avikkhepaṭṭho passanto sacchikaroti, cittassa dass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maṃsaṭṭho passanto sacchikaroti, vīmaṃsāya mūlaṭṭho passanto sacchikaroti, vīmaṃsāya pādaṭṭho passanto sacchikaroti, vīmaṃsāya padhānaṭṭho passanto sacchikaroti, vīmaṃsāya ijjhanaṭṭho passanto sacchikaroti, vimaṃsāya adhimākkhaṭṭho passanto sacchikaroti, vimaṃsāya paggahaṭṭho passanto sacchikaroti, vimaṃsāya upaṭṭhānaṭṭho passanto sacchikaroti, vimaṃsāya avikkhepaṭṭho passanto sacchikaroti, vimaṃsāya dassan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sa piḷanaṭṭho passanto sacchikaroti, dukkhassa saṅkhataṭṭho passanto sacchikaroti, dukkhassa santāpaṭṭho passanto sacchikaroti, dukkhassa vipariṇām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dayassa āyuhanaṭṭho5, passanto sacchikaroti, samudayassa nidānaṭṭho passanto sacchikaroti, samudayassa saññogaṭṭho passanto sacchikaroti, samudayassa paḷibodhaṭṭho6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āpanaṭṭho-machasaṃ, syā, [PTS, 2.] Vosaggaṭṭho-machasaṃ, </w:t>
      </w:r>
    </w:p>
    <w:p>
      <w:pPr>
        <w:pStyle w:val="PlainText"/>
        <w:rPr>
          <w:rFonts w:ascii="URW Palladio ITU" w:hAnsi="URW Palladio ITU" w:cs="URW Palladio ITU"/>
        </w:rPr>
      </w:pPr>
      <w:r>
        <w:rPr>
          <w:rFonts w:cs="URW Palladio ITU" w:ascii="URW Palladio ITU" w:hAnsi="URW Palladio ITU"/>
        </w:rPr>
        <w:t xml:space="preserve">3. Vīriyaṭṭho-machasaṃ, 4. Viriyassa-machasaṃ, </w:t>
      </w:r>
    </w:p>
    <w:p>
      <w:pPr>
        <w:pStyle w:val="PlainText"/>
        <w:rPr>
          <w:rFonts w:ascii="URW Palladio ITU" w:hAnsi="URW Palladio ITU" w:cs="URW Palladio ITU"/>
        </w:rPr>
      </w:pPr>
      <w:r>
        <w:rPr>
          <w:rFonts w:cs="URW Palladio ITU" w:ascii="URW Palladio ITU" w:hAnsi="URW Palladio ITU"/>
        </w:rPr>
        <w:t xml:space="preserve">5. Āyuhanaṭṭho-syā, 6. Palibodhanaṭṭho-[PTS,] </w:t>
      </w:r>
    </w:p>
    <w:p>
      <w:pPr>
        <w:pStyle w:val="PlainText"/>
        <w:rPr/>
      </w:pPr>
      <w:r>
        <w:rPr>
          <w:rFonts w:cs="URW Palladio ITU" w:ascii="URW Palladio ITU" w:hAnsi="URW Palladio ITU"/>
        </w:rPr>
        <w:t xml:space="preserve">*Dukkhaṭṭhoti ādīni mūlapadānī maramama chaṭṭhasaṅgītipotthakādīsu adhi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4-3 [\x 64/]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sa nissaraṇaṭṭho passanto sacchikaroti, nirodhassa vivekaṭṭho passanto sacchikaroti, nirodhassa asaṅkhataṭṭho passanto sacchikaroti, nirodhassa amat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ssa niyyānaṭṭho passanto sacchikaroti, maggassa hetuṭṭho1 passanto sacchikaroti, maggassa dassanaṭṭho passanto sacchikaroti, maggassa ādhipateyy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aṭṭho passanto sacchikaroti, anattaṭṭho passanto sacchikaroti, saccaṭṭho passanto sacchikaroti, paṭivedhaṭṭho passanto sacchikaroti, abhijānanaṭṭho passanto sacchikaroti, parijānanaṭṭho passanto sacchikaroti, dhammaṭṭho passanto sacchikaroti, dhātuṭṭho2 passanto sacchikaroti, ñātaṭṭho passanto sacchikaroti, sacchakārāyaṭṭho passanto sacchikaroti, phassanaṭṭho passanto sacchikaroti, abhisamayaṭṭh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aṃ passanto sacchikaroti, avyāpādo passanto sacchikaroti, ālokasaññā passanto sacchikaroti, avikkhepo. Passanto sacchikaroti, dhammavavatthānaṃ passanto sacchikaroti, ñāṇaṃ passanto sacchikaroti, pāmojjaṃ. 3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ṃ jhānaṃ4 passanto sacchikaroti, dutiyaṃ jhānaṃ passanto sacchikaroti, tatiyaṃ jhānaṃ passanto sacchīkaroti, catutthaṃ jhānaṃ passanto sacchikaroti, viññāṇañcāyatanasamāpatti passanto sacchikaroti, ākiñcaññāyatanasamāpatti passanto sacchikaroti, nevasaññānāsaññāyatanasamāpat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ānupassanā passanto sacchikaroti, dukkhānupassanā passanto sacchikaroti, anattānupassanā passanto sacchikaroti, nibbidānupassanā passanto sacchikaroti, virāgānupassanā passanto sacchikaroti, nirodhānupassanā passanto sacchikaroti, paṭinissaggānupassanā passanto sacchikaroti, khayānupassanā passanto sacchikaroti, vayānupassanā passanto sacchikaroti, vipariṇāmānupassanā passanto sacchikaroti, animittānupassanā passanto sacchikaroti, appaṇihitānupassanā passanto sacchikaroti, suññatānupassanā passanto sacchikaroti, adhipaññādhammavipassanā passanto sacchikaroti, yathābhūtañāṇadassanaṃ passanto sacchikaroti, ādīnavānupassanā passanto sacchikaroti, paṭisaṅkhānupassanā passanto sacchikaroti, vivaṭṭānupassanā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āpattimaggo passanto sacchikaroti, sotāpattiphalasamāpatti passanto sacchikaroti, sakadāgāmimaggo passanto sacchikaroti, sakadāgāmiphalasamāpatti passanto sacchikaroti, anāgāmimaggo passanto sacchikaroti, anāgāmiphalasamāpatti passanto sacchakaroti, arahattamaggo passanto sacchikaroti, arahattaphalasamāpatt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mokkhaṭṭhena saddhindriyaṃ passanto sacchikaroti, paggahaṭṭhena viriyindriyaṃ5 passanto sacchikaroti, upaṭṭhānaṭṭhena satindriyaṃ passanto sacchikaroti, avikkhepaṭṭhena samādhindriyaṃ passanto sacchikaroti, dassanaṭṭhena paññindriyaṃ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aṭṭhena saddhābalaṃ passanto sacchikaroti, kosajje akampiyaṭṭhena viriyabalaṃ passanto sacchikaroti, pamāde akampiyaṭṭhena satibalaṃ passanto sacchikaroti, uddhacce akampiyaṭṭhena samādhibalaṃ passanto sacchikaroti, avijjāya akampiyaṭṭhena paññābalaṃ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taṭṭho-syā. 2. Dhātaṭṭho-syā, 3. Pāmujjaṃ-syā, </w:t>
      </w:r>
    </w:p>
    <w:p>
      <w:pPr>
        <w:pStyle w:val="PlainText"/>
        <w:rPr>
          <w:rFonts w:ascii="URW Palladio ITU" w:hAnsi="URW Palladio ITU" w:cs="URW Palladio ITU"/>
        </w:rPr>
      </w:pPr>
      <w:r>
        <w:rPr>
          <w:rFonts w:cs="URW Palladio ITU" w:ascii="URW Palladio ITU" w:hAnsi="URW Palladio ITU"/>
        </w:rPr>
        <w:t xml:space="preserve">4. Paṭhamajjhānaṃ (ādī) syā, [PTS, .] Vīriyindriyaṃ-machasaṃ </w:t>
      </w:r>
    </w:p>
    <w:p>
      <w:pPr>
        <w:pStyle w:val="PlainText"/>
        <w:rPr>
          <w:rFonts w:ascii="URW Palladio ITU" w:hAnsi="URW Palladio ITU" w:cs="URW Palladio ITU"/>
        </w:rPr>
      </w:pPr>
      <w:r>
        <w:rPr>
          <w:rFonts w:cs="URW Palladio ITU" w:ascii="URW Palladio ITU" w:hAnsi="URW Palladio ITU"/>
        </w:rPr>
        <w:t>[BJT Page 64-3 [\x 64/]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tisambojjhaṅgo passanto sacchikaroti, pavicayaṭṭhena dhammavicayasambijjheṅgo passanto sacchikaroti, paggahaṭṭhena viriyasambojjhaṅgo passanto sacchikaroti, pharaṇaṭṭhena pītisambojjhaṅgo passanto sacchikaroti, upasamaṭṭhena passaddhisambojjhaṅgo passanto sacchikaroti, avikkhepaṭṭhena samādhisambojjhaṅgo passanto sacchikaroti, paṭisaṅkhānaṭṭhena upekkhāsambojjhaṅgo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ṭṭhena sammādiṭṭhi passanto sacchikaroti, abhiniropanaṭṭhena sammāsaṅkhappo passanto sacchikaroti, pariggahaṭṭhena sammāvācā passanto sacchikaroti, samuṭṭhānaṭṭhena sammākammanto passanto sacchikaroti, vodānaṭṭhena sammāājīvo passanto sacchikaroti, paggahaṭṭhena sammāvāyāmo passanto sacchikaroti, upaṭṭhānaṭṭhena sammāsati passanto sacchikaroti, avikkhepaṭṭhena sammāsamādhi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passanto sacchikaroti, akampiyaṭṭhena balā passanto sacchikaroti, niyyānaṭṭhena bojjhaṅgā passanto sacchikaroti, hetuṭṭhena maggo passanto sacchikaroti, upaṭṭhānaṭṭhena satipaṭṭhānā passanto sacchikaroti, padahanaṭṭhena sammappadhānā passanto sacchikaroti, ijjhanaṭṭhena iddhipādā passanto sacchikaroti, tathaṭṭhena saccā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kkhepaṭṭhena samatho passanto saccikaroti, anupassanaṭṭhena vipassanā passanto sacchikaroti, ekarasaṭṭhena samathavipassanā passanto sacchikaroti, anativattanaṭṭhena yuganandhaṃ1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araṭṭhena sīlavisuddhi passanto sacchikaroti, avikkhepaṭṭhena cittavisuddhi passanto sacchikaroti, dassanaṭṭhena diṭṭhinisuddhi passanto sacchikaroti, muttaṭṭhena vimokkho passanto sacchikaroti, paṭivedhaṭṭhena vijjā passanto sacchikaroti, pariccāgaṭṭhena vimutti passanto sacchikaroti, samucchedaṭṭhena khaye ñāṇaṃ passanto sacchikaroti, paṭippassaddhaṭṭhena anuppāde ñāṇaṃ passanto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āndā mulaṭṭhena passanto sacchikaroti, manasikāro samuṭṭhānaṭṭhena passanto sacchikaroti, phasso samodhānaṭṭhena passanto sacchikaroti, vedanā samosaraṇaṭṭhena passanto sacchikaroti, samādhi pamukhaṭṭhena passanto sacchikaroti, sati ādhipateyaṭṭhena passanto sacchikaroti, paññā taduttaraṭṭhena2 passanto sacchikaroti, vimutti sāraṭṭhena passanto sacchikaroti, </w:t>
      </w:r>
    </w:p>
    <w:p>
      <w:pPr>
        <w:pStyle w:val="PlainText"/>
        <w:rPr/>
      </w:pPr>
      <w:r>
        <w:rPr>
          <w:rFonts w:cs="URW Palladio ITU" w:ascii="URW Palladio ITU" w:hAnsi="URW Palladio ITU"/>
        </w:rPr>
        <w:t xml:space="preserve">1. Yuganadadhaṃ-machasaṃ. 2. Tatuttaraṭṭhe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tagodhaṃ nibbānaṃ pariyosānaṭṭhena passanto sacchikaroti. </w:t>
      </w:r>
    </w:p>
    <w:p>
      <w:pPr>
        <w:pStyle w:val="PlainText"/>
        <w:rPr>
          <w:rFonts w:ascii="URW Palladio ITU" w:hAnsi="URW Palladio ITU" w:cs="URW Palladio ITU"/>
        </w:rPr>
      </w:pPr>
      <w:r>
        <w:rPr>
          <w:rFonts w:cs="URW Palladio ITU" w:ascii="URW Palladio ITU" w:hAnsi="URW Palladio ITU"/>
        </w:rPr>
        <w:t xml:space="preserve">1. Cakkhu-machasaṃ. 2. Yadidaṃ-[PTS.] </w:t>
      </w:r>
    </w:p>
    <w:p>
      <w:pPr>
        <w:pStyle w:val="PlainText"/>
        <w:rPr>
          <w:rFonts w:ascii="URW Palladio ITU" w:hAnsi="URW Palladio ITU" w:cs="URW Palladio ITU"/>
        </w:rPr>
      </w:pPr>
      <w:r>
        <w:rPr>
          <w:rFonts w:cs="URW Palladio ITU" w:ascii="URW Palladio ITU" w:hAnsi="URW Palladio ITU"/>
        </w:rPr>
        <w:t xml:space="preserve">[A] vedanāsaṃyutta-aniccavagge-sat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ye dhammā sacchikatā honti, te te dhammā phassitā honti, taṃ ñātaṭṭhena ñāṇaṃ, pajānanaṭṭhena paññā tena vuccati "ime dhammā sacchikātabbā'ti sotāvadhānaṃ, taṃ pajānanā paññā sutamaye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hikātabb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ime dhammā hānabhāgiyā, ime dhammā ṭhitibhāgiyā, ime dhammā visesabhāgiyā, ime dhammā nibbedhabhāgiy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ssa jhānassa1 lābhiṃ kāmasahagatā saññāmanasikārā samudāvaranti, bhānabhāgiyo dhammo. Tadanudhamatā sati santiṭṭhati ṭhitibhāgiyo dhammo. Avitakkasahagatā saññāmanasikāra samudācaranti, visesabhāgiyo dhammo. Nibbidānasahagatā saññāmanasikārā samudācaranti [PTS Page 036] [\q  36/]      virāgupasaṃgitā, nibbedhabhāgiy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ssa jhānassa2 lābhiṃ vitakkasahagatā saññāmanasikārā samudācaranti, hānabhāgiyo dhammo. Tadanudhammatā sati santiṭṭhati, ṭhitibhāgiyo dhammo. Upekkhāsukhasahagatā saññāmanasikārā samudācaranti, visesabhāgiyo dhammo. Upekkhāsukhasahagatā saññāmanasikārā samudācaranti, visesabhāgiyo dhammo. Nibbidānasahagatā saññāmanasikārā samudācaranti virāgupasaṃgitā, nibbedhabhāgiy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ssa jhānassa3 lābhiṃ pītisukhasahagatā saññāmanasikarā samudācaranti, hānabhāgiyo dhammo. Tadanudhammatā sati santiṭṭhati, ṭhitibhāgiyo dhammo. Adukkhamasukhasahagatā saññāmanasikārā samudācaranti, visesabhāgiyo dhammo. Nibbidāsahagatā saññāmanasikarā samudācaranti viragupasaṃhitā, nibbedhabhāgiy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tthassa jhānassa4 upekkhāsukhasahagatā saññāmanasikārā samudācaranti, hānabhāgiyodhammo. Tadanudhammatā sati santiṭṭhati, ṭhitibhāgiyo dhammo. Ākāsānañcāyatanasahagatā saññāmanasikārā samudācaranti, visesabhāgiyo dhammo. Nibbidāsahagatā saññāmanasikārā samudācaranti virāgupasaṃhitā, nibbedhabhāgiyo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jjhānassa-syā, [PTS 2.] Dutiyajjhānassa-syā, [PTS.] </w:t>
      </w:r>
    </w:p>
    <w:p>
      <w:pPr>
        <w:pStyle w:val="PlainText"/>
        <w:rPr/>
      </w:pPr>
      <w:r>
        <w:rPr>
          <w:rFonts w:cs="URW Palladio ITU" w:ascii="URW Palladio ITU" w:hAnsi="URW Palladio ITU"/>
        </w:rPr>
        <w:t xml:space="preserve">3. Tatiyajjhānassa-syā, [PTS. 4.] Catutthajjhānassa-syā, [PTS.] </w:t>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āsānañcāyatanassa lābhiṃ rūpasahagatā saññāmanasikārā samudācaranti, hānabhāgiyo dhammo. Tadanudhammatā sati santiṭṭhati, ṭhitibhāgiyo dhammo. Viññāṇañcāyatanasahagatā saññāmanasikārā samudācaranti, visesabhāgiyo dhammo. Nibbidāsahagatā saññāmanasikārā samudācaranti virāgupasaṃhitā, nibbedhabhāgiy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ñcāyatanassa lābhiṃ ākāsānañcāyatanasahagatā saññāmanasikārā samudācaranti, hānabhāgiyo dhammo. Tadanudhammatā sati santiṭṭhati, ṭhitibhāgiyo dhammo. Ākiñcaññāyatanasahagatā saññāmanasikārā samudācaranti, visesabhāgiyo dhammo. Nibbidāsahagatā saññāmanasikārā samudācaranti virāgupasaṃhitā, nibbedhabhāgiyo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iñcaññāyatanassa lābhiṃ viññāṇañcāyatanasahagatā saññāmanasikārā samudācaranti, </w:t>
      </w:r>
    </w:p>
    <w:p>
      <w:pPr>
        <w:pStyle w:val="PlainText"/>
        <w:rPr/>
      </w:pPr>
      <w:r>
        <w:rPr>
          <w:rFonts w:cs="URW Palladio ITU" w:ascii="URW Palladio ITU" w:hAnsi="URW Palladio ITU"/>
        </w:rPr>
        <w:t xml:space="preserve">Hānabhāgiyo dhammo. Tadanudhammatā sati santiṭṭhati, ṭhitibhāgiyo dhammo. Nevasaññānāsaññāyatanasahagatā saññāmanasikārā samudācaranti, visesabhāgiyo dhammo. Nibbidāsahagatā saññāmanasikārā samudācaranti viragupasaṃhitā. Nibbedhabhāgiyo [PTS Page 037] [\q  37/]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aṇaṃ, pajānanaṭṭhena paññā, tena vuccati: "ime dhammā hānabhāgiyā, ime dhammā ṭhitibhāgiyā, ime dhammā visesabhāgiyā, ime dhammā nibbedhabhāgiyā'ti sotāvadānaṃ, taṃpajānanā paññā sutamaye 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ānabhāgiyacatukka nided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sabbe saṅkhārā aniccā, sabbe saṅkhārā dukkhā, sabbe dhammā anatt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aniccaṃ khayaṭṭhena, dukkhaṃ bhayaṭṭhena, anattā asārakaṭṭhenā'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8-1 [\x 68/]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abhiññeyyaṃ, vedanā abhiññeyyā, saññā abhiññeyyā, saṅkhārā abhiññeyyā, viññā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8-1 [\x 68/]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abhiññeyyaṃ, sotaṃ abhiññeyyaṃ, ghānaṃ1 abhiññeyyaṃ, jivhā abhiññeyyā, kāyo abhiñeyyo, man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 abhiññeyyā, saddā abhiññeyyā, gandhā abhiññeyyā, rasā abhiññeyyā, phoṭṭhabbā abhiññeyyā,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ṃ abhiññeyyaṃ, sotaviññāṇaṃ abhiññeyyaṃ, ghāna viññāṇaṃ abhiññeyyaṃ, jivhāviññāṇaṃ abhiññeyyaṃ, kāyaviññāṇaṃ abhiññeyyaṃ, manoviññā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o abhiññeyyo, sotasamphasso abhiññeyyo, ghānasamphasso abhiññeyyo, jivhāsamphasso abhiññeyyo, kāyasmapasso abhiññeyyā, manosamphasso abhiññ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amphassajā vedanā abhiññeyyā, sotasamphassajā vedanā abhiññeyyā, ghānasamphassaṃjā vedanā abhiññeyyā, jivhāsmaphassajā vedanā abhiññeyyā, kāyasamphassajā vedanā abhiññeyyā, mano samphassajā vedanā abhiññeyyā, manosamphassajā vedanā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Saddasañcetanā abhiññeyyā, gandhasañcetanā abhiññeyyā, rasasañcetanā abhiññeyyā, phoṭṭhabbasañcetanā abhiññeyyā, dhammasañcetanā abhiññeyyā. </w:t>
      </w:r>
    </w:p>
    <w:p>
      <w:pPr>
        <w:pStyle w:val="PlainText"/>
        <w:rPr>
          <w:rFonts w:ascii="URW Palladio ITU" w:hAnsi="URW Palladio ITU" w:cs="URW Palladio ITU"/>
        </w:rPr>
      </w:pPr>
      <w:r>
        <w:rPr>
          <w:rFonts w:cs="URW Palladio ITU" w:ascii="URW Palladio ITU" w:hAnsi="URW Palladio ITU"/>
        </w:rPr>
        <w:t xml:space="preserve">Mataṇhā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vitakko abhiññeyyā, saddavitakko abhiññeyyā, gandhavitakko abhiññeyyā, rasavitakko abhiññeyyo, phoṭṭhabbavitakko abhiññeyyā, dhammavitakko ññeyyo, rasavicāro abhiññeyyo, phoṭṭhabbavicāro abhiññeyyo, dhammavicār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2 abhiññeyyā, āpodhātu abhiññeyyā, tejodhātu abhiññeyyā, ñayyaṃ, āpokasīṇaṃ abhiññeyyaṃ, tejokasīṇaṃ abhiññeyyaṃ, vāyokasīṇaṃ abhiññeyyaṃ, nīlakasīṇaṃ abhiññeyyaṃ, pītakasīṇaṃ abhiññeyyaṃ, lohitakasīṇaṃ abhiññeyyaṃ, odātakasīṇaṃ abhiññeyyaṃ. Ākāsakasīṇaṃ abhiññeyyaṃ, viññāṇakasī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Ghāṇaṃ0machasaṃ 2. Pathavīdhātu-machasaṃ. 3. Pathavīkasīṇaṃ-machasaṃ. [BJT Page 68-1 [\x 6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sā abhiññeyyā, lomā abhiññeyyā, nakhā abhiññeyyā, dantā abhiññeyyā, taco abhiññeyyā, maṃsaṃ abhiññeyyā, nahārū1 abhiññeyyā, aṭṭhi abhiññeyyā, aṭṭhimiñjaṃ2 abhiññeyyaṃ, vakkaṃ abhiññeyyaṃ, hadayaṃ abhiññeyyaṃ, yakanaṃ abhiññeyyaṃ, kilomakaṃ abhiññeyyaṃ, pihakaṃ abhiññeyyaṃ, papphāsaṃ abhiññeyyaṃ, antaṃ abhiññeyyaṃ, antaguṇaṃ abhiññeyyaṃ, udariyaṃ abhiññeyyaṃ, karīsaṃ abhiññeyyaṃ, pittaṃ abhiññeyyaṃ, semhaṃ abhiññeyyaṃ, pubbo abhiññeyyo, lohitaṃ abhiññeyyaṃ, sedo abhiññeyyā, medo abhiññeyyo, assu abhiññeyyaṃ, vasā abhiññeyyā, kheḷo abhiññeyyo, siṅghāṇikā abhiññeyyā, lasikā abhiññeyyā, muttaṃ abhiññeyyaṃ, matthaluṅgaṃ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āyatanaṃ abhiññeyyaṃ, rūpāyatanaṃ abhiññeyyaṃ, sotāyatanaṃ abhiññeyyaṃ, saddāyatanaṃ abhiññeyyaṃ, ghānāyatanaṃ abhiññeyyaṃ, gandhāyatanaṃ abhiññeyyaṃ, jivhāyatanaṃ abhiññeyyaṃ, rasāyatanaṃ abhiññeyyaṃ, kāyāyatanaṃ abhiññeyyaṃ, phoṭṭhabbāyatanaṃ abhiññeyyaṃ, manāyatanaṃ abhiññeyyaṃ, dhammāyatanaṃ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dhātu abhiññeyyā, rūpadhātu abhiññeyyā, cakkhuviññāṇadhātu abhiññeyyā, sotadhātu abhiññeyyā, saddadhātu abhiññeyyā, sotaviññāṇadhātu abhiññeyyā, ghānadhātu abhiññeyyā, gandhadhātu abhiññeyyā, ghānaviññāṇadātu abhiññeyyā, jivhādhātu abhiññeyyā, rasadhātu abhiññeyyā, jivhāviññāṇadhātu abhiññeyyā, kāyadhātu abhiññeyyā, phoṭṭhabbadhātu abhiññeyyā, kāyaviññāṇadhātu abhiññeyyā, manodhātu abhiññeyyā, dhammadhātu abhiññeyyā, manoviññāṇadhātu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ndriyaṃ abhiññeyyaṃ, sotindriyaṃ abhiññeyyaṃ, ghānindriyaṃ abhiññeyyaṃ, jivhindriyaṃ abhiññeyyaṃ, kāyindriyaṃ abhiññeyyaṃ, manindriyaṃ abhiññeyyaṃ, jīvitindriyaṃ abhiññeyyaṃ, itthindriyaṃ abhiññeyyaṃ, purisindriyaṃ abhiññeyyaṃ, sukhindriyaṃ abhiññeyyaṃ, dukkhindriyaṃ abhiññeyyaṃ, somanassindriyaṃ abhiññeyyaṃ, domanassindriyaṃ abhiññeyyaṃ, upekkhindriyaṃ abhiññeyyaṃ, saddhinduriyaṃ abhiññeyyaṃ, viriyindriyaṃ3 abhiññeyyaṃ, satindriyaṃ abhiññeyyaṃ, samādhindriyaṃ abhiññeyyaṃ, paññindriyaṃ abhiññeyyaṃ, anaññātaññātaññassāmitindriyaṃ abhiññeyyaṃ, aññindriyaṃ abhiñaññeyyā, aññātāvindriyaṃ abhiñ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dhātu abhiññeyyā, rūpadhātu abhiññeyyā, arūpadhātu abhiññeyyā, kāmabhavo abhiññeyyā, rūpabhavo abhiññeyyā, arūpabhavo abhiññeyyā, saññābhavo abhiññeyyā, asaññābhavo abhiññeyyā, nevasaññānāsaññābhavo abhiññeyyā, ekavokārabhavo abhiññeyyā, catuvokarebhavo abhiññeyyā, pañcavokārabhavo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ṃ jhānaṃ4 abhiññeyyaṃ, dutiyaṃ jhānaṃ abhiññeyyaṃ, tatiyaṃ jhānaṃ abhiññeyyaṃ, catutthaṃ jhānaṃ abhiññeyyaṃ mettā cetovimutti abhiññeyyā, karuṇācetovimutti abhiññeyyā, muditācetovimutti abhiññeyyā, upekkhācetovimutti abhiññeyyā, ākāsānañcāyatanasamāpatti abhiññeyyā, viññānañcāyatanasamāpatti abhiññeyyā, ākiñcaññāyatanasamāpatti abhiññeyyā, nevasaññānāsaññāyatanasamāpatti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hārū-machasaṃ 2. Aṭaṭhimiñjaṃ abhiññeyyaṃ-syā, [PTS]</w:t>
      </w:r>
    </w:p>
    <w:p>
      <w:pPr>
        <w:pStyle w:val="PlainText"/>
        <w:rPr>
          <w:rFonts w:ascii="URW Palladio ITU" w:hAnsi="URW Palladio ITU" w:cs="URW Palladio ITU"/>
        </w:rPr>
      </w:pPr>
      <w:r>
        <w:rPr>
          <w:rFonts w:cs="URW Palladio ITU" w:ascii="URW Palladio ITU" w:hAnsi="URW Palladio ITU"/>
        </w:rPr>
        <w:t xml:space="preserve">Vīriyindriyaṃ-machasaṃ. 4. Paṭhamaṃjjhān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68-1 [\x 6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 abhiññeyyā, saṅkhārā abhiññeyyā, viññāṇaṃ abhiññeyyaṃ, nāmarūpaṃ abhiññeyyaṃ, saḷāyatanaṃ abhiññeyyaṃ, phasso abhiññeyyeṃ, vedanā abhiññeyyā, taṇhā abhiññeyyā, upādānaṃ abhiññeyyaṃ, bhavo abhiññeyyaṃ, jāti abh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rāmaraṇaṃ aniccaṃ khayaṭṭhena, dukkhaṃ bhayaṭṭhena, anattā asārakaṭṭhenā'ti sotāvadhānaṃ. Taṃpajānanā paññā sutamaye ñāṇaṃ. Taṃ ñātaṭṭhena ñāṇaṃ, pajānaṭṭhena paññā. Tena vuccati: "sabbe saṅkhārā aniccā, sabbe saṅkhārā dukkhā, sabbe dhammā anattā'ti sotāvadhānaṃ, ta 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kkhaṇattikanided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idaṃ dukkhaṃ ariyasaccaṃ, idaṃ dukkhasamudayo ariyasaccaṃ, idaṃ dukkhanirodho1 ariyasaccaṃ, idaṃ dukkhanirodhagāminīpaṭipadā ariyasacca'nti sotāvadhānaṃ. Taṃpajānanā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ariyasaccaṃ: jātipi dukkhā jarāpi dukkhā maraṇampi dukkhā sokaparidevadukkhadomanassupāyāsāpi dukkhā appiyehi sampayogo dukkho piyehi vippayogo dukkho yampicchaṃ na labhati tampi dukkhaṃ saṅkhittena pañcupādānakkhandhā2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jāti: yā tesaṃ sattānaṃ tamhi sattanikāye jāti sañjāti okkanti abhinibbatti khandhānaṃ pātubhāvo āyatanānaṃ paṭilābho, ayaṃ vuccati 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jarā: yā tesaṃ tesaṃ sattānaṃ tamhi tamhi satta nikāye jarā jīraṇata khaṇḍiccaṃ pāliccaṃ valittacatā āyuno saṃhāti indriyānaṃ paripāko, ayaṃ vuccati jarā. [PTS Page 038] [\q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maraṇaṃ: yā tesaṃ sattānaṃ tamhā tamhā sattanikāyā cuti cavanatā bhedo antaradhānaṃ maccu maraṇaṃ kālakiriyā khandhānaṃ bhedo kalebarassa3 nikkhepo jīvitindriyassa upacchedo, idaṃ vuccati 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oko: yo ñātibyasanena vā phuṭṭhassa bhogabyasanena vā phuṭṭhassa rogabyasanena vā phuṭṭhassa sīlabyasanena vā phuṭṭhassa diṭṭhibyasanena vā phuṭṭhassa aññataraññatarena byasanena samannāgatassa aññataraññatarena dukkhadhammena phuṭṭhassa soko socanā socitattaṃ anto soko anto parisoko cetaso parijjhāyanā domanassaṃ sokasallaṃ, ayaṃ vuccati so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paridevo: yo ñātibyasanena vā phuṭṭhassa bhogabyasanena vā phuṭṭhassa rogabyasanena vā phuṭṭhassa sīlabyasanena vā phuṭṭhassa diṭṭhibyasanena vā phuṭṭhassa aññataraññatarena byasanena samannāgatassa aññataraññatarena dukkhadhammena phuṭṭhassa ādevo paridevo ādevanā paridevanā ādevitattaṃ vācā palāpo vippalāpo lālappo lālappanā lālappitattaṃ, ayaṃ vuccati paride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kkhanirodhaṃ-machasaṃ. 2. Khandhāpi-[PTS]</w:t>
      </w:r>
    </w:p>
    <w:p>
      <w:pPr>
        <w:pStyle w:val="PlainText"/>
        <w:rPr>
          <w:rFonts w:ascii="URW Palladio ITU" w:hAnsi="URW Palladio ITU" w:cs="URW Palladio ITU"/>
        </w:rPr>
      </w:pPr>
      <w:r>
        <w:rPr>
          <w:rFonts w:cs="URW Palladio ITU" w:ascii="URW Palladio ITU" w:hAnsi="URW Palladio ITU"/>
        </w:rPr>
        <w:t>3. Kaḷebarassa-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yaṃ kāyikaṃ asātaṃ, kāyikaṃ dukkhaṃ, kāyasamphassajaṃ asātaṃ dukkhaṃ vedayitaṃ, kāyasampassajā asātā dukkhā vedanā, idaṃ vuccat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omanassaṃ: yaṃ cetasikaṃ asātaṃ cetasikaṃ dukkhaṃ, cetosampassajaṃ asātaṃ dukkhaṃ vedayitaṃ, cetosamphassajā asātā dukkhā vedanā, idaṃ vuccati 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o upāyāso: yo ñātibayasanena vā phuṭṭhassa bhogabyasanena vā phuṭṭhassa rogabyasanena vā phuṭṭhassa sīlabyasanena vā phuṭṭhassa diṭṭhibyasanena vā phuṭṭhassa aññataraññatarena byasanena samannāgatassa aññataraññatarena dukkhadhammena phuṭṭhassa āyāso upāyāso1 āyāsitattaṃ upāyāsitattaṃ. Ayaṃ vuccati upāyā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ppiyehi sampayogo dukkho: idha [PTS Page 039] [\q  39/]      yāssa2 te honti aniṭṭhā akantā amanāpā rūpā saddā gandhā rasā phoṭṭhabbā, ye vā panassa te honti anatthakāmā ahitakāmā aphāsukāmā ayogakkhemakāmā, yā tehi3 saṅgati samāgamo samodhānaṃ missībhāvo, ayaṃ vuccati appiyehi sampayogo du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piyehi vippayogo dukkho: idha yāyassa2 te honti, iṭṭhā kantā manāpā rūpā saddā gandhā rasā phoṭṭhabbā, ye vā panassa te honti atthakāmā hitakāmā phāsukāmā yogakkhemakāmā mātā vā pitā vā bhātā vā bhaginīvā mittā vā amaccā vā ñāti vā salohitā vā4 yā tehi3 asaṅgati asamāgamo asamodhānaṃ amissībhāvo, ayaṃ vuccati piyehi vippayogo duke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yampicchaṃ na labhati dukkhaṃ: jātidhammānaṃ sattānaṃ evaṃ icchā uppajjati: 'aho vata mayaṃ na jātidhammā assāma, na ca vata no jāti āgaccheyyā'ti, na kho panetaṃ icchāya pattabbaṃ, idampi yampicchaṃ na labhati tampi dukkhaṃ. Jarādhammānaṃ sattānaṃ evaṃ icchā uppajjati: 'aho vata mayaṃ na jarādhammā assāma, na ca vata no jarā āgaccheyyā'ti, na kho panetaṃ icchāya pattabbaṃ, idampi yampicchaṃ na labhati tampi dukkhaṃ. Vyādhidhammānaṃ sattānaṃ evaṃ icchā uppajjati: 'aho vata mayaṃ na vyādhidhammā assāma, na ca vata no vyādhi āgaccheyyā'ti, na khe panetaṃ icchāya pattabbaṃ, idampi yampicchaṃ na labhati tampi dukkhaṃ. Maraṇadhammānaṃ sattānaṃ evaṃ icchā uppajjati: 'aho vata mayaṃ na maraṇadhammā assāma, na ca vata no jāti āgaccheyyā'ti, na kho panetaṃ icchāya pattabbaṃ, idampi yampicchaṃ na labhati tampi dukkhaṃ. Sokaparidevadukkhadomanassupāyāsadhammānaṃ sattānaṃ evaṃ icchā uppajjati: 'aho vata mayaṃ na sokaparideva dukkhadomanassupāyāsadhammā assāma, na ca vata no sokaparidevadukkhadomanassupāyāsā āgaccheyyu'nti, na kho panetaṃ icchāya pattabbaṃ, idampi yampicchaṃ na labhati tamp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yāsanā upayāsanā' iti-machasaṃ, [PTS. 2.] Yassa-machasaṃ</w:t>
      </w:r>
    </w:p>
    <w:p>
      <w:pPr>
        <w:pStyle w:val="PlainText"/>
        <w:rPr>
          <w:rFonts w:ascii="URW Palladio ITU" w:hAnsi="URW Palladio ITU" w:cs="URW Palladio ITU"/>
        </w:rPr>
      </w:pPr>
      <w:r>
        <w:rPr>
          <w:rFonts w:cs="URW Palladio ITU" w:ascii="URW Palladio ITU" w:hAnsi="URW Palladio ITU"/>
        </w:rPr>
        <w:t xml:space="preserve">3. Tehi saddhiṃ-machasaṃ. 4. Mittāmaccā vā ñātisālohitā vā-vipa. </w:t>
      </w:r>
    </w:p>
    <w:p>
      <w:pPr>
        <w:pStyle w:val="PlainText"/>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1. Saṅkhittena pañcupādānakkhandhā dukkhā: seyyathīdaṃ2 rūpūpādānakkhandho vedanūpādānakkhandho saññupādānakkhandho saṅkhārūpādānakkhandho viññāṇupādānakkhandho, ime vuccanti saṅkhittena pañcupādānakkhandho dukkhā. Idaṃ vuccati dukkhaṃ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sacc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asamudayo3 ari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yaṃtaṇhā ponobhavikā4 nandirāgasahagatā tatra tatrābhinandinī, seyyathīdaṃ: 2 kāmataṇhā vibhavataṇhā. [PTS Page 040] [\q  40/]      sā kho panesā taṇhā kattha uppajjamānā uppajjati, kattha nivisamānā nivisati: yaṃ loke piyarūpaṃ sātarūpaṃ, pha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loke piyarūpaṃ sātarūpaṃ: cakkhuṃ5 loke piyarūpaṃ sātarūpaṃ etthesā taṇhā uppajjamānā uppajjati, ettha nivisamānā nivisati. Sotaṃ loke piyarūpaṃ sātarūpaṃ, etthesā taṇhā uppajjamānā uppajjati, ettha nivisamānā nivisati. Ghānaṃ loke piyarūpaṃ sātarūpaṃ, etthesā taṇhā uppajjamānā uppajjati, ettha nivisamānā nivisati. Jivhā loke piyarūpaṃ sātarūpaṃ, etthesā taṇhā uppajjamānā uppajjati, ettha nivisamānā nivisati. Kāyo loke piyarūpaṃ sātarūpaṃ, etthesā taṇhā uppajjamānā uppajjati, ettha nivisamānā nivisati. Mano loke piyarūpaṃ sātarūpaṃ, etthesā taṇhā uppajjamānā uppajjati, ettha nivisamānā nivi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loke piyarūpaṃ sātarūpaṃ, etthesā taṇhā uppajjamānā uppajjati, ettha nivisamānā nivisati, saddā loke piyarūpaṃ sātarūpaṃ, etthesā taṇhā uppajjamānā uppajjati, ettha nivisamānā nivisati, dhammā loke piyarūpaṃ sātarūpaṃ, etthesā taṇhā uppajjamānā uppajjati, ettha nivisamānā nivisati, cakkhuviññāṇaṃ loke piyarūpaṃ sātarūpaṃ, etthesā taṇhā uppajjamānā uppajjati, ettha nivisamānā nivisati, manoviññāṇaṃ loke piyarūpaṃ sātarūpaṃ, etthesā taṇhā uppajjamānā uppajjati, ettha nivisamānā nivisati, cakkhusamphasso loke piyarūpaṃ sātarūpaṃ, etthesā taṇhā uppajjamānā uppajjati, ettha nivisamānā nivisati, manosamphasso loke piyarūpaṃ sātarūpaṃ, etthesā taṇhā uppajjamānā uppajjati, ettha nivisamānā nivisati, cakkhusamphassajā vedanā loke piyarūpaṃ sātarūpaṃ, etthesā taṇhā uppajjamānā uppajjati, ettha nivisamānā nivisati, manosamphassajā vedanā loke piyarūpaṃ sātarūpaṃ, etthesā taṇhā uppajjamānā uppajjati, ettha nivisamānā nivisati, rūpasaññā loke piyarūpaṃ sātarūpaṃ, etthesā taṇhā uppajjamānā uppajjati, ettha nivisamānā nivisati, dhammasaññā loke piyarūpaṃ sātarūpaṃ, etthesā taṇhā uppajjamānā uppajjati, ettha nivisamānā nivisati, rūpasañcetanā loke piyarūpaṃ sātarūpaṃ, etthesā taṇhā uppajjamānā uppajjati, ettha nivisamānā nivisati, dhammasañcetanā loke piyarūpaṃ sātarūpaṃ, etthesā taṇhā uppajjamānā uppajjati, ettha nivisamānā nivisati, rūpataṇhā loke piyarūpaṃ sātarūpaṃ, etthesā taṇhā uppajjamānā uppajjati, ettha nivisamānā nivisati, dhammataṇhā loke piyarūpaṃ sātarūpaṃ, etthesā taṇhā uppajjamānā uppajjati, ettha nivisamānā nivisati, rūpavitakko loke piyarūpaṃ sātarūpaṃ, etthesā taṇhā uppajjamānā uppajjati, ettha nivisamānā nivisati, dhammavitakko loke piyarūpaṃ sātarūpaṃ, etthesā taṇhā uppajjamānā uppajjati, ettha nivisamānā nivisati, rūpavicāro loke piyarūpaṃ sātarūpaṃ, etthesā taṇhā uppajjamānā uppajjati, ettha nivisamānā nivisati, dhammavicāro loke piyarūpaṃ sātarūpaṃ, etthesā taṇhā uppajjamānā uppajjati, ettha nivisamānā nivisati, idaṃ vuccati dukkhasamudayo3 ariyasaccaṃ. </w:t>
      </w:r>
    </w:p>
    <w:p>
      <w:pPr>
        <w:pStyle w:val="PlainText"/>
        <w:rPr>
          <w:rFonts w:ascii="URW Palladio ITU" w:hAnsi="URW Palladio ITU" w:cs="URW Palladio ITU"/>
        </w:rPr>
      </w:pPr>
      <w:r>
        <w:rPr>
          <w:rFonts w:cs="URW Palladio ITU" w:ascii="URW Palladio ITU" w:hAnsi="URW Palladio ITU"/>
        </w:rPr>
        <w:t xml:space="preserve">Samudayasacc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anirodho6 ari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tassāyeva taṇhāya asesavirāganirodho cāgo paṭinissaggo mutti anālayo, sā kho panesā taṇhā kattha pahiyamānā7 pahīyati, kattha nirujjhamānā nirujjhati: yaṃ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atamā-[PTS 2.] Seyyathīdaṃ-machasaṃ. 3. Dukkhasamudayaṃ-machasaṃ 4. Ponobhavikā-syā 5. Cakkhu-machasaṃ 6. Dukkhanirodhaṃ-machasaṃ. 7. Pahīyyamān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a loke piyarūpaṃ sātarūpaṃ: cakkhuṃ loke piyarūpaṃ sātarūpaṃ, etthesā taṇhā pahīyamānā pahīyati, ettha nirujjhamānā nirujjhati. Sotaṃ loke piyarūpaṃ loke piyarūpaṃ sātarūpaṃ, etthesā taṇhā pahīyamānā pahīyati, ettha nirujjhamānā nirujjhati. Jivhā loke piyarūpaṃ sātarūpaṃ, etthesā taṇhā pahīyamānā pahīyati, ettha nirujjhamānā nirujjhati. Kāyo loke piyarūpaṃ sātarūpaṃ, etthesā taṇhā pahīyamānā pahīyati, ettha nirujjhamānā nirujjhati. Mano loke piyarūpaṃ sātarūpaṃ etthesā taṇhā pahīyamānā pahīyati, ettha nirujjhamānā ni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loke piyarūpaṃ sātarūpaṃ, etthesā taṇhā pahīyamānā pahīyati, ettha nirujjha -mānā nirujjhati. Saddā loke piyarūpaṃ sātarūpaṃ, etthesā taṇhānirujjhamānā nirujjhati, ettha nivisamānā nivisati, dhammā loke piyarūpaṃ sātarūpaṃ, etthesā taṇhā pahīyamānā pahīyanti, ettha nirujjhamānā nirujjhati, cakkhuviññāṇaṃ loke piyarūpaṃ sātarūpaṃ, etthesā taṇhā pahīyamānā pahīyati, ettha nirujjhamānā nirujjhati, manoviññāṇaṃ loke piyarūpaṃ sātarūpaṃ, etthesā taṇhā pahiyamānā pahīyati, ettha nirujjhamānā nirujjhati. Cakkhusamphasso loke piyarūpaṃ sātarūpaṃ, etthesā taṇhā pahīyamānā pahīyati, ettha nirujjhamānā nirujjhati. Manosamphasso loke piyarūpaṃ sātarūpaṃ, etthesā taṇhā pahīyamānā pahīyati, ettha nirujjhamānā nirujjhati. Cakkhusamphassajā vedanā loke piyarūpaṃ sātarūpaṃ, etthesā taṇhā pahiyamānā pahīyati, ettha nirujjhamānā nirujjhati. Manosamphassajā vedanā loke piyarūpaṃ sātarūpaṃ, etthesā taṇhā pahīyamānā pahīyati, ettha nirujjhamānā nirujhati. Rūpasaññā loke piyarūpaṃ sātarūpaṃ, etthesā taṇhā pahīyāmānā pahīyati, ettha nirujjhamānā nirujjhati. Dhammasaññā loke piyarūpaṃ sātarūpaṃ, etthesā taṇhā pahīyamānā pahīyati, ettha nirujjhamānā nirujjhati. Rūpasañcetanā loke piyarūpaṃ sātarūpaṃ, etthesā taṇhā pahīyamānā pahīyati, ettha nirujjhamānā nirujjhati. Dhammasañcetanā loke piyarūpaṃ sātarūpaṃ, etthesā taṇhā pahīyamānā pahīyati, ettha nirujjhamānā nirujjhati. Rūpataṇhā loke piyarūpaṃ sātarūpaṃ, etthesā taṇhā pahīyamānā pahīyati, ettha nirujjhamānā nirujjhati. Dhammataṇhā loke piyarūpaṃ sātarūpaṃ, etthesā taṇhā pahīyamānā pahīyati, ettha nirujjhamānā nirujjhati. Rūpavitakko loke piyarūpaṃ sātarūpaṃ, etthesā taṇhā pahīyamānā pahīyati, ettha nirujjhamānā nirujjhati. Dhammavitakko loke piyarūpa sātarūpaṃ, etthesā taṇhā pahīyamānā pahīyati, ettha nirujjhamānā nirujjhati. Rūpavicāro loke piyarūpaṃ sātarūpaṃ, etthesā taṇhā pahīyamānā pahīyati, ettha nirujjhamānā nirujhati. Dhammavicāro loke piyarūpaṃ sātarūpaṃ, etthesā taṇhā pahīyamānā pahīyati, ettha nirujjhamānā nirujjhati. Idaṃ vuccati dukkha nirodho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acca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nirodhagāminī paṭipadā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eva ariyo aṭṭhaṅgiko maggo seyyathīdaṃ: sammādiṭṭhi sammāsaṅkappo sammāvācā [PTS Page 041] [\q  41/]      sammākammanto sammāājīvo sammāvāyāmo sammāsati smamā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sammādiṭṭhi: dukkhe ñāṇaṃ, dukkhasamudaye ñāṇaṃ, dukkhanirodhe ñāṇaṃ, dukkhanirodhagāminiyā paṭipadāya ñāṇaṃ, ayaṃ vuccati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saṅkappo: nekkhammasaṅkappo, avyāpādasaṅkappo, avihiṃsāsaṅkappo ayaṃ vuccati sammāsaṅ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sammāvācā: musāvādā veramaṇī, pisunāvācā veramaṇī, pharusāvācā veramaṇī, samphappalāpā veramaṇī, ayaṃ vuccati sammāvāc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mākammanto: pāṇātipātā veramaṇī, adinnādānā veramaṇī, kāmesu micchācārā veramaṇī, ayaṃ vuccati sammākamm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 ājīvo: idha ariyasāvako micchā ājīvaṃ pahāya sammāājīvena jīvikaṃ1 kappeti, ayaṃ vuccati sammāājī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vāyāmo: idha bhikkhu anuppannānaṃ pāpakānaṃ akusalānaṃ dhammānaṃ anuppādāya chandaṃ janeti, vāyamati, viriyaṃ ārabhati, cittaṃ paggaṇhāti, padahati, uppannānaṃ pāpakānaṃ akusalānaṃ dhammānaṃ pahānāya chandaṃ janeti, vāyamati, viriyaṃ ārabhati, cittaṃ paggaṇhāti, padahati, anuppannānaṃ kusalānaṃ dhammānaṃ uppādāya chandaṃ janeti, vāyamati, viriyaṃ ārabhati, cittaṃ paggaṇhāti, padahati, uppannānaṃ kusalānaṃ dhammānaṃ ṭhitiyā asammosāya bhiyyobhāvāya vepullāya bhāvanāya pāripūriyā chandaṃ janeti, vāyamati, viriyaṃ ārabhati, cittaṃ paggaṇhāti, padahati, ayaṃ vuccati sammāvāy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jit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sammāsati: idha bhikkhu kāye kāyānupassī viharati ātāpī sampajāno satimā vineyya loke abhijjhādomanassaṃ, vedanāsu vedanānupassī viharati ātāpī sampajāno satimā vineyya loke abhijjhādomanassaṃ, citte cittānupassī viharati ātāpī sampajāno satimā vineyya loke abhijjhādomanassaṃ, dhammesu dhammānupassī viharati ātāpī sampajāno satimā vineyya loke abhijjhādomanassaṃ. Ayaṃ vuccati samm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māsamādhi: idha bhikkhu vivicceva kāmehi vivicca akusalehi dhammehi sacitakkaṃ savicāraṃ vivekajaṃ pītisukhaṃ paṭhamaṃ jhānaṃ1, upasampajjaviharati, vitakkavicāranaṃ vūpasamā ajjhattaṃ sampasādanaṃ cetaso ekodibhāvaṃ avitakkaṃ avicāraṃ [PTS Page 042] [\q  42/]      samādhijaṃ pītisukhaṃ dutiyaṃ jhānaṃ upasampajja viharati, pitiyā ca virāgā upekkhako ca viharati sato ca sampajāno sukhaṃ ca kāyena paṭisaṃvedeti, yaṃ taṃ ariyā ācikkhanti upekkhako satimā sukhavihārī'ti taṃ tatiyaṃ jhānaṃ2 upasampajja viharati, sukhassa ca pahānā pubbeva somanassadomanassānaṃ atthagāmā adukkhamasukhaṃ upekkhāsatipārisuddhiṃ catutthaṃ jhānaṃ upasampajja viharati, ayaṃ vuccati sammāsamādhi. Idaṃ vuccati dukkhanirodhagāminī paṭipadā 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asaccani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ñātaṭṭhena ñāṇaṃ, pajānanaṭeṭhana paññā tena vuccati: "idaṃ dukkhaṃ ariyasaccaṃ, idaṃ dukkhasamudayo ariyasaccaṃ, idaṃ dukkhanirodho ariyasaccaṃ, idaṃ dukkhanirodhagāminī paṭipadā ariyasaccanti sotāvadhānaṃ, taṃpajānanā paññā sutamaye 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otāyadhāne paññā sut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acc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may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ajjhānaṃ-syā, [PTS,] sīmu</w:t>
      </w:r>
    </w:p>
    <w:p>
      <w:pPr>
        <w:pStyle w:val="PlainText"/>
        <w:rPr/>
      </w:pPr>
      <w:r>
        <w:rPr>
          <w:rFonts w:cs="URW Palladio ITU" w:ascii="URW Palladio ITU" w:hAnsi="URW Palladio ITU"/>
        </w:rPr>
        <w:t xml:space="preserve">2. Sukhavihārīti tatiyajjhānaṃ-bahūsu. </w:t>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īlamay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utvāna saṃvare paññā sīlam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 sīlāni: pariyantapārisuddhisīlaṃ, apariyantapārisuddhisīlaṃ, paripuṇṇapariseddhisīlaṃ, aparāmaṭṭhapārisuddhisīlaṃ, paṭippassaddhipārisuddhisīl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pariyantapārisuddhisīlaṃ: anupasampannānaṃ pariyantasikkhāpadānaṃ idaṃ pariyantapārisuddhis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apariyantapārisuddhisīlaṃ: upasampannānaṃ apariyantasikkhāpadānaṃ idaṃ apariyantapārisuddhi s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paripuṇṇapārisuddhisīlaṃ: puthujjanakalyāṇakānaṃ kusaladhamme yuttānaṃ sekkhapariyante2 paripūrakārīnaṃ kāye ca jīvite ca anapekkhānaṃ pariccattajīvitānaṃ idaṃ paripuṇṇapārisuddhis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aparāmaṭṭhapārisuddhi sīlaṃ: sattannaṃ sekkhānaṃ3 idaṃ aparāmaṭṭhapārisuddhisīlaṃ. [PTS Page 043] [\q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paṭippassaddhi sīlaṃ: tathāgatasāvakānaṃ khīṇāsavānaṃ, paccekabuddhānaṃ, tathāgatānaṃ arahantānaṃ sammāsambuddhānaṃ, idaṃ paṭippassaddhi pārisuddhis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īlaṃ pariyantaṃ4, atthi sīlaṃ apariy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taṃ sīlaṃ pariyantaṃ: atthi sīlaṃ lābhapariyantaṃ, atthi sīlaṃ yasapariyantaṃ, atthi sīlaṃ ñātipariyantaṃ. Atthi sīlaṃ aṅgapariyantaṃ, atthi sīlaṃ jīvitapariyan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taṃ sīlaṃ lābhapariyantaṃ: idhekacco lābhahetu lābhapaccayā lābhakaraṇā yathāsamādinnaṃ sikkhāpadaṃ vītikkamati, idaṃ taṃ sīlaṃ lābhapariy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ṃ sīlaṃ yasapariyantaṃ: idhekacco yasahetu yasapaccayā yasakaraṇā yathāsamādinnaṃ sikkhāpadaṃ vītikkamati, idaṃ taṃ sīlaṃ yasapariyan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taṃ sīlaṃ ñātipariyantaṃ: idhekacco ñātihetu ñātipaccayā ñātikaraṇā yathāsamādinnaṃ sikkhāpadaṃ vitikkamati, idaṃ taṃ sīlaṃ ñātipariy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laṃ-[PTS] 2. Asekkhapariyante-syā, sekhapariyante-sīsi</w:t>
      </w:r>
    </w:p>
    <w:p>
      <w:pPr>
        <w:pStyle w:val="PlainText"/>
        <w:rPr>
          <w:rFonts w:ascii="URW Palladio ITU" w:hAnsi="URW Palladio ITU" w:cs="URW Palladio ITU"/>
        </w:rPr>
      </w:pPr>
      <w:r>
        <w:rPr>
          <w:rFonts w:cs="URW Palladio ITU" w:ascii="URW Palladio ITU" w:hAnsi="URW Palladio ITU"/>
        </w:rPr>
        <w:t xml:space="preserve">3. Sekhāna-vasi 4. Sapariyantaṃ-vi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ṃ sīlaṃ aṅgapariyantaṃ: idhekacco aṅgahetu aṅgapaccayā aṅgakaraṇā yathāsamādinnaṃ sikkhāpadaṃ vitikkamati, idaṃ taṃ sīlaṃ aṅgapariy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ṃ sīlaṃ jīvitapariyantaṃ: idhekacco jīvitahetu jīvitapaccayā jīvitakāraṇā yathāsamādinnaṃ sikkhāpadaṃ vītikkamati, idaṃ taṃ sīlaṃ jīvitapariy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i silāni khaṇḍāni chiddāni sabalāni kammāsani, na bhujissāni, na viññuppasatthāni, paramaṭṭhāni, na samādhisaṃvattanikāni, 1 na avippaṭisāravatthukāni, na pāmojjavatthukāni, 2 na pītivatthukāni, na passaddhivatthukāni, na sukhavatthukāni, na samādhivatthukāni, na yathābhūtañāṇadassanavatthukāni, na ekantanibbidāya na virāgāya na nirodhāya na upasamāya na abhiññāya na sambodhāya na nibbānāya saṃvattanti. Idaṃ ti sīlaṃ pariy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ṃ sīlaṃ apariyantaṃ: atthi sīlaṃ na [PTS Page 044] [\q  44/]      lābhapariyantaṃ, atthi sīlaṃ na yasapariyantaṃ, atthi sīlaṃ na ñātipariyantaṃ, atthi sīlaṃ na aṅgapariyantaṃ, atthi sīlaṃ na jīvitapariy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ṃsīlaṃ na lābhapariyantaṃ: idhekacco lābhahetu lābhapaccayā lābhakāraṇā yathāsamādinnasikkhāpada3 vītikkamāya cittampi na uppādeti, kiṃ so vītikkamissati. Idaṃ taṃ sīlaṃ na lābhapariyan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taṃ sīlaṃ na yasapariyantaṃ: idhekacco yasahetu yasapaccayā yasakaraṇā yathāsamādinnasikkhāpadavītikkamāya cittampi na uppādeti, kiṃ so vitikkamissati. Idaṃ taṃ sīlaṃ na yasapariyan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taṃ sīlaṃ na ñātipariyantaṃ: idhekacco ñātihetu ñātipaccayā ñātikāraṇā yathāsamādinnasikkhāpadavītikkamāya cittampi na uppādeti, kiṃ so vītikkamissati. Idaṃ taṃ sīlaṃ na ñāti pariy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ṃ sīlaṃ na aṅgapariyantaṃ: idhekacco aṅgahetu aṅga paccayā aṅgakaraṇā yathāsamādinnasikkhāpadavītikkamāya cittampi na uppādeti, kiṃ so vītikkamissati. Idaṃ taṃ sīlaṃ na aṅgapariyan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taṃ sīlaṃ na jīvitapariyantaṃ: idhekacco jīvitahetu jīvitapaccayā jīvitakāraṇā yathāsamādinnasikkhāpadavītikkamāya cittampi na uppādeti, kiṃ so vītikkamissati. Idaṃ taṃ sīlaṃ na jīvitapariy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mādhisaṃvattanikāni-machasaṃ, syā 2. Na pāmujjavatathukāni-syā. </w:t>
      </w:r>
    </w:p>
    <w:p>
      <w:pPr>
        <w:pStyle w:val="PlainText"/>
        <w:rPr/>
      </w:pPr>
      <w:r>
        <w:rPr>
          <w:rFonts w:cs="URW Palladio ITU" w:ascii="URW Palladio ITU" w:hAnsi="URW Palladio ITU"/>
        </w:rPr>
        <w:t xml:space="preserve">3. Yathāsamādinnaṃ sikkhāpadaṃ-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i sīlāni akhaṇḍāni acchiddāni asabalāni akammāsāni bhujissāni viññuppasatthāni aparāmaṭṭhāni samādhisaṃvattanikāni avippaṭisāravatthukāni pāmojjavatthukāni pītivatthukāni passaddhivatthukāni sukhavatthukāni samādhivatthukāni yathābhūtañāṇadassanavatthukāni ekattanibbidāya virāgāya nirodhāya upasamāya abhiññāya sambodhāya nibbānāya saṃvattanti. Idaṃ taṃ sīlaṃ apariyan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sīlaṃ, kati sīlāni kiṃsamuṭṭhānaṃ sīlaṃ, katidhammasamodhānaṃ s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sīlanti: cetanā sīlaṃ, cetasikaṃ sīlaṃ, saṃvaro sīlaṃ, avītikammo s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sīlānīti: tiṇī sīlāni: ka;salasīlaṃ, akusalasīlaṃ, abyākatas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samuṭṭhānaṃ sīlanti: kusalacittasamuṭṭhānaṃ [PTS Page 045] [\q  45/]      kusalasīlaṃ, akusalacittasamuṭṭhānaṃ atusalasīlaṃ, abyākatacittasamuṭṭhānaṃ abyākatas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dhammasamodhānaṃ sīlanti: saṃvarasamodhānaṃ sīlaṃ, avītikkamasamodhānaṃ sīlaṃ, tathābhāve jātacetanāsamodhānaṃ s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ṇātipātaṃ saṃvaraṭṭhena sīlaṃ, avītikkamaṭṭhena sīlaṃ. Ādinnādānaṃ saṃvaraṭṭhena sīlaṃ, avītikkamaṭṭhena sīlaṃ. Adinnādānaṃ saṃvaraṭṭhena sīlaṃ, avītikkamaṭṭhena sīlaṃ. Kāmesu micchācāraṃ saṃvaraṭṭhena sīlaṃ, avītikkamaṭṭena sīlaṃ, musāvādaṃ saṃvaraṭṭhena sīlaṃ, avītikkamaṭṭhena sīlaṃ. Pisunaṃ vācaṃ1 saṃvaraṭṭhena sīlaṃ, avītikkamaṭṭhena sīlaṃ, pharusaṃ vācaṃ2 saṃvaraṭṭhena sīlaṃ. Avītikkamaṭṭhena sīlaṃ. Samphappalāpaṃ saṃvaraṭṭhena sīlaṃ, abhijjhaṃ saṃvaraṭṭhena sīlaṃ, avitikkamaṭṭhena sīlaṃ. Byāpādaṃ saṃvaraṭṭhena sīlaṃ, avitikkamaṭṭhena sīlaṃ. Micchādiṭṭhī saṃvaraṭṭhena sīlaṃ, avītikkamaṭṭhenas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ena kāmachandaṃ saṃvaraṭṭena sīlaṃ, avītikkamaṭṭhena sīlaṃ. Abyāpādena byāpadaṃ saṃvaraṭṭhena sīlaṃ, avītikkamaṭṭhena sīlaṃ, alokasaññāya thīnamiddhaṃ3 saṃvaraṭṭhena sīlaṃ, avītikkamaṭṭhena sīlaṃ. Avikkhepaṭṭhena uddhaccaṃ saṃvaraṭṭhena sīlaṃ, avītikkamaṭṭhena sīlaṃ. Dhammavavatthānena vicikicchaṃ saṃvaraṭṭhena sīlaṃ, avītikkamaṭṭhena sīlaṃ. Ñāneṇa avijjaṃ saṃvaraṭṭhena sīlaṃ, avītikkamaṭṭhena sīlaṃ. Pāmojjena4 aratiṃ saṃvaraṭṭhena sīlaṃ, avītikkamaṭṭhena s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sunā vācaṃ-vasi, pisuṇaṃ-syā[PTS, 2.] Pharusavācaṃ-vasi, pharusavācaṃ-syā, [PTS]</w:t>
      </w:r>
    </w:p>
    <w:p>
      <w:pPr>
        <w:pStyle w:val="PlainText"/>
        <w:rPr>
          <w:rFonts w:ascii="URW Palladio ITU" w:hAnsi="URW Palladio ITU" w:cs="URW Palladio ITU"/>
        </w:rPr>
      </w:pPr>
      <w:r>
        <w:rPr>
          <w:rFonts w:cs="URW Palladio ITU" w:ascii="URW Palladio ITU" w:hAnsi="URW Palladio ITU"/>
        </w:rPr>
        <w:t xml:space="preserve">3. Thinamiddhaṃ-machasaṃ. 4. Pāmujjena-vas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ena jhānena1 nīvaraṇe2 saṃvaraṭṭhena sīlaṃ, avītikkamaṭṭhena sīlaṃ. Dutiyena jhānena vitakkavicāre saṃvaraṭṭhena sīlaṃ, avītikkamaṭṭhena sīlaṃ. Tatiyena jhānena pītiṃ saṃvaraṭṭhena sīlaṃ, avītikkamaṭṭhena sīlaṃ. Catutthena jhānena sukhadukkhaṃ saṃvaraṭṭhena sīlaṃ, avītikkamaṭṭhena sīlaṃ. Ākāsānañcāyatanasamāpattiyā rūpasaññaṃpaṭighasaññaṃ nānattasaññaṃ saṃvaraṭṭhena sīlaṃ, avītikkamaṭṭhena sīlaṃ. Viññānañcāyatanasamāpattiyā ākāsānañcāyatanasaññaṃ saṃvaraṭṭhena sīlaṃ, avītikkamaṭṭhena sīlaṃ. Ākiñcaññāyatanasamāpattiyā viññāṇañcāyatanasaññaṃ saṃvaraṭṭhena sīlaṃ, avītikkamaṭṭhena sīlaṃ. Nevasaññānāsaññāyatanasamāpattiyā ākiñcaññāyatanasaññaṃ saṃvaraṭṭhena sīlaṃ, avītikkamaṭṭhena s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ānupassanāya niccasaññaṃ saṃvaraṭṭhena sīlaṃ, avītikkamaṭṭhena sīlaṃ. Dukkhānupassanāya sukhasaññaṃ saṃvaraṭṭhena sīlaṃ, avītikkamaṭṭhena sīlaṃ. Anattānupassanāya attasaññaṃ saṃvaraṭṭhena sīlaṃ, avītikkamaṭṭhena sīlaṃ. Nibbidānupassanāya nandiṃ saṃvaraṭṭhena sīlaṃ, avītikkamaṭṭhena sīlaṃ. Virāgānupassanāya rāgaṃ saṃvaraṭṭhena sīlaṃ, avītikkamaṭṭhena sīlaṃ. Nirodhānupassanāya samudayaṃ saṃvaraṭṭhena sīlaṃ, avītikkamaṭṭhena sīlaṃ. Paṭinissaggānupassanāya ādānaṃ saṃvaraṭṭhena sīlaṃ, avītikkamaṭṭhena sīlaṃ. Khayānupassanāya ghanasaññaṃ3 saṃvaraṭṭhena sīlaṃ, avītikkamaṭṭhena sīlaṃ. Vayānupassanāya āyūhanaṃ4 saṃvaraṭṭhena sīlaṃ, avītikkamaṭṭhena sīlaṃ. Vipariṇāmānupassanāya dhuvasaññaṃ saṃvaraṭṭhena sīlaṃ, avītikkamaṭṭhena sīlaṃ. Animittānupassanāya nimittaṃ saṃvaraṭṭhena sīlaṃ, avītikkamaṭṭhena sīlaṃ. Appaṇihitānupassanāya paṇidhiṃ saṃvaraṭṭhena sīlaṃ, avītikkamaṭṭhena sīlaṃ. Suññatānupassanāya abhinivesaṃ saṃvaraṭṭhena sīlaṃ, avītikkamaṭṭhena sīlaṃ. Adhipaññādhammavipassanāya sārādānābhinivesaṃ5 saṃvaraṭṭhena sīlaṃ, avītikkamaṭṭhena sīlaṃ. Yathābhūtañāṇadassanena sammohābhinivesaṃ saṃvaraṭṭhena sīlaṃ, avītikkamaṭṭhena sīlaṃ. Ādīnavānupassanāya ālayābhinivesaṃ saṃvaraṭṭhena sīlaṃ, avitikkamaṭṭhena sīlaṃ. Paṭisaṅkhānupassanāya appaṭisaṅkhaṃ [PTS Page 046] [\q  46/]      saṃvaraṭṭena sīlaṃ, avītikkamaṭṭhena sīlaṃ. Vivaṭṭānupassanāya saññogābhinivesaṃ saṃvaraṭṭhena sīlaṃ, avītikkamaṭṭhena s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āpattimaggena diṭṭhenaṭṭhe kilese saṃvaraṭṭhena sīlaṃ, avītikkamaṭṭhena sīlaṃ. Sakadāgāmimaggena olārike kilese saṃvaraṭṭhena sīlaṃ, avītikkamaṭṭhena sīlaṃ. Anāgāmimaggena aṇusahagate kilese saṃvaraṭṭhena sīlaṃ, avītikkamaṭṭhena sīlaṃ. Arahattamaggena sabbakilese saṃvaraṭṭhena sīlaṃ, avītikkamaṭṭhena s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sīlāni: pāṇātipātassa pahānaṃ sīlaṃ, veramaṇī sīlaṃ, cetanā sīlaṃ, saṃvaro sīlaṃ, avītikkamo sīlaṃ, evarūpāni sīlalāni cittassa avippaṭisārāya saṃvattanti, pāmojjāya6 saṃvattanti, pītiyā saṃvattanti, passaddhiyā saṃvattanti, somanassāya saṃvattanti, asevanāya saṃvattanti, bhāvanāya saṃvattanti, bahulīkammāya saṃvattanti, alaṅkhārāya saṃvattanti, parikkhārāya saṃvattanti, parivārāya saṃvattanti, pāripuriyā savattanti,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aṃ sīlaṃnaṃ saṃvarapārisuddhi adhisīlaṃ, saṃvarapārisuddhiyā ṭ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ṭhamajjhānena-syā, [PTS, 2.] Nīvaraṇaṃ-[PTS, 3.] Ghāṇasaññaṃ-vasi</w:t>
      </w:r>
    </w:p>
    <w:p>
      <w:pPr>
        <w:pStyle w:val="PlainText"/>
        <w:rPr>
          <w:rFonts w:ascii="URW Palladio ITU" w:hAnsi="URW Palladio ITU" w:cs="URW Palladio ITU"/>
        </w:rPr>
      </w:pPr>
      <w:r>
        <w:rPr>
          <w:rFonts w:cs="URW Palladio ITU" w:ascii="URW Palladio ITU" w:hAnsi="URW Palladio ITU"/>
        </w:rPr>
        <w:t xml:space="preserve">4. Āyuhanaṃ-syā, 5. Sārāgābhinivesaṃ-[PTS, 6.] Pāmujjāya-vasi, syā. </w:t>
      </w:r>
    </w:p>
    <w:p>
      <w:pPr>
        <w:pStyle w:val="PlainText"/>
        <w:rPr>
          <w:rFonts w:ascii="URW Palladio ITU" w:hAnsi="URW Palladio ITU" w:cs="URW Palladio ITU"/>
        </w:rPr>
      </w:pPr>
      <w:r>
        <w:rPr>
          <w:rFonts w:cs="URW Palladio ITU" w:ascii="URW Palladio ITU" w:hAnsi="URW Palladio ITU"/>
        </w:rPr>
        <w:t xml:space="preserve">7. Avikkhep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sīlāni: adinnādānassa pahānaṃ sīlaṃ, veramaṇi sīlaṃ, cetanā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aṃ sīlānaṃ saṃvarapārisuddhi adhisīlaṃ, saṃvarapārisuddhiyā ṭhitaṃ cittaṃ na vikekha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anto sikkhati, cittaṃ adhiṭṭhahanto sikkhati, saddhāya adhimuccanto sikkhati, viriyaṃ paggaṇhanto sikkhati, satiṃ upaṭṭhapento sikkhati, cittaṃ samādahanto sikkhati, paññāya pari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esu micchācārassa pahānaṃ sīlaṃ, veramaṇi sīlaṃ, cetanā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aṃ sīlānaṃ saṃvarapārisuddhi adhisīlaṃ, saṃvarapārisuddhiyā ṭhitaṃ cittaṃ na vikekhapaṃ7 gacchati, avikkhepapārisuddhi adhicittaṃ, saṃvarapārisuddhiṃ sammā passati, avikkhepapārisuddhiṃ sammā passati, dassanapārisuddhiṃ adhipaññā, yo tattha saṃvaraṭṭho ayaṃ adhisīlasikkhā, yo tattha avikkhepaṭṭho ayaṃ adhicittasikkhā, yo tat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anto sikkhati, cittaṃ adhiṭṭhahanto sikkhati, saddhāya adhimuccanto sikkhati, viriyaṃ paggaṇhanto sikkhati, satiṃ upaṭṭhapento sikkhati, cittaṃ samādahanto sikkhati, paññāya pari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 (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assa pahānaṃ sīlaṃ, veramaṇi sīlaṃ, cetanā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aṃ sīlānaṃ saṃvarapārisuddhi adhisīlaṃ, saṃvarapārisuddhiyā ṭhitaṃ cittaṃ na vikekha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anto sikkhati, cittaṃ adhiṭṭhahanto sikkhati, saddhāya adhimuccanto sikkhati, viriyaṃ paggaṇhanto sikkhati, satiṃ upaṭṭhapento sikkhati, cittaṃ samādahanto sikkhati, paññāya pari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sunāya vācāya pahānaṃ sīlaṃ, veramaṇi sīlaṃ, cetanā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aṃ sīlānaṃ saṃvarapārisuddhi adhisīlaṃ, saṃvarapārisuddhiyā ṭhitaṃ cittaṃ na vikekha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anto sikkhati, cittaṃ adhiṭṭhahanto sikkhati, saddhāya adhimuccanto sikkhati, viriyaṃ paggaṇhanto sikkhati, satiṃ upaṭṭhapento sikkhati, cittaṃ samādahanto sikkhati, paññāya pari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rusāya vācāya pahānaṃ sīlaṃ, veramaṇi sīlaṃ, cetanā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aṃ sīlānaṃ saṃvarapārisuddhi adhisīlaṃ, saṃvarapārisuddhiyā ṭhitaṃ cittaṃ na vikekha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anto sikkhati, cittaṃ adhiṭṭhahanto sikkhati, saddhāya adhimuccanto sikkhati, viriyaṃ paggaṇhanto sikkhati, satiṃ upaṭṭhapento sikkhati, cittaṃ samādahanto sikkhati, paññāya pari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patabbadāni machasaṃ potthake viparītāni dis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happalāpassa pahānaṃ sīlaṃ, veramaṇi sīlaṃ, cetanā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aṃ sīlānaṃ saṃvarapārisuddhi adhisīlaṃ, saṃvarapārisuddhiyā ṭhitaṃ cittaṃ na vikekha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anto sikkhati, cittaṃ adhiṭṭhahanto sikkhati, saddhāya adhimuccanto sikkhati, viriyaṃ paggaṇhanto sikkhati, satiṃ upaṭṭhapento sikkhati, cittaṃ samādahanto sikkhati, paññāya pari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patabbadāni machasaṃ potthake viparītāni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hāya pahānaṃ sīlaṃ, veramaṇi sīlaṃ, cetanā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aṃ sīlānaṃ saṃvarapārisuddhi adhisīlaṃ, saṃvarapārisuddhiyā ṭhitaṃ cittaṃ na vikekha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anto sikkhati, cittaṃ adhiṭṭhahanto sikkhati, saddhāya adhimuccanto sikkhati, viriyaṃ paggaṇhanto sikkhati, satiṃ upaṭṭhapento sikkhati, cittaṃ samādahanto sikkhati, paññāya pari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etabba-sacchikāpatabbadāni machasaṃ potthake viparītāni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yāpādassa pahānaṃ sīlaṃ, veramaṇi sīlaṃ, cetanā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aṃ sīlānaṃ saṃvarapārisuddhi adhisīlaṃ, saṃvarapārisuddhiyā ṭhitaṃ cittaṃ na vikekha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anto sikkhati, cittaṃ adhiṭṭhahanto sikkhati, saddhāya adhimuccanto sikkhati, viriyaṃ paggaṇhanto sikkhati, satiṃ upaṭṭhapento sikkhati, cittaṃ samādahanto sikkhati, paññāya pari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patabbadāni machasaṃ potthake viparītāni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yā pahānaṃ sīlaṃ, veramaṇi sīlaṃ, cetanā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rūpānaṃ sīlānaṃ saṃvarapārisuddhi adhisīlaṃ, saṃvarapārisuddhiyā ṭhitaṃ cittaṃ na vikekha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Pāmujjāya-vasi, syā. 7. Avikkhepaṃ-machasaṃ. [BJT Page 88-8 [\x 88/]     8]</w:t>
      </w:r>
    </w:p>
    <w:p>
      <w:pPr>
        <w:pStyle w:val="PlainText"/>
        <w:rPr/>
      </w:pPr>
      <w:r>
        <w:rPr>
          <w:rFonts w:cs="URW Palladio ITU" w:ascii="URW Palladio ITU" w:hAnsi="URW Palladio ITU"/>
        </w:rPr>
        <w:t xml:space="preserve">Imā tisso sikkhāyo āvajjanto sikkhati, jānanto sikkhati, passanto sikkhati, paccavekanto sikkhati, cittaṃ adhiṭṭhahanto sikkhati, saddhāya adhimuccanto sikkhati, viriyaṃ paggaṇhanto sikkhati, satiṃ upaṭṭhapento sikkhati, cittaṃ samādahanto sikkhati, paññāya pari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patabbadāni machasaṃ potthake viparītāni d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ena kāmachandassa pahānaṃ sīlaṃ, veramaṇī sīlaṃ, cetanā sīlaṃ, saṃvaro sīlaṃ, avītakkamo sīlaṃ, evarūpāni sīlāni cittassa avippaṭisārāya saṃvattanti, pāmojjāya6 saṃvattanti, pītiyā saṃvattanti, passaddhiyā saṃvattanti, somanassāya saṃvattanti, asevanāya saṃvattanti, bhāvanāya saṃvattanti, bahulīkammāya saṃvattanti, alaṅkhārāya saṃvattanti, ekan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ī, syā. 7. Avikkhep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uva: 88-8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a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pādena byāpādassa pahānaṃ sīlaṃ, veramaṇī sīlaṃ, cetanā sīlaṃ, saṃvaro sīlaṃ, avītakkamo sīlaṃ, evarūpāni sīlāni cittassa avippaṭisārāya saṃvattanti, pāmojjāya6 saṃvattanti, pītiyā saṃvattanti, passaddhiyā saṃvattanti, somanassāya saṃvattanti, asevanāya saṃvattanti, bhāvanāya saṃvattanti, bahulīkammāya saṃvattanti, alaṅkhārāya saṃvattanti, ekan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ī, syā. 7. Avikkhepaṃ-machasaṃ. </w:t>
      </w:r>
    </w:p>
    <w:p>
      <w:pPr>
        <w:pStyle w:val="PlainText"/>
        <w:rPr>
          <w:rFonts w:ascii="URW Palladio ITU" w:hAnsi="URW Palladio ITU" w:cs="URW Palladio ITU"/>
        </w:rPr>
      </w:pPr>
      <w:r>
        <w:rPr>
          <w:rFonts w:cs="URW Palladio ITU" w:ascii="URW Palladio ITU" w:hAnsi="URW Palladio ITU"/>
        </w:rPr>
        <w:t>Piṭuva: 88-8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a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lokasaññāya thīnamiddassa1 pahānaṃ sīlaṃ, veramaṇī sīlaṃ, cetanā sīlaṃ, saṃvaro sīlaṃ, avītakkamo sīlaṃ, evarūpāni sīlāni cittassa avippaṭisārāya saṃvattanti, pāmojjāya6 saṃvattanti, pītiyā saṃvattanti, passaddhiyā saṃvattanti, somanassāya saṃvattanti, asevanāya saṃvattanti, bhāvanāya saṃvattanti, bahulīkammāya saṃvattanti, alaṅkhārāya saṃvattanti, ekan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ārisuddhiṃ sammā passati, dassanapārisuddhiṃ adhipaññā, yo tattha saṃvaraṭṭho ayaṃ adhisīlasikkhā, yo tattha avikkhepaṭṭho ayaṃ adhicittasikkhā, yo tattha dassanaṭṭho ayaṃ adhipaññāsikkhā. </w:t>
      </w:r>
    </w:p>
    <w:p>
      <w:pPr>
        <w:pStyle w:val="PlainText"/>
        <w:rPr/>
      </w:pPr>
      <w:r>
        <w:rPr>
          <w:rFonts w:cs="URW Palladio ITU" w:ascii="URW Palladio ITU" w:hAnsi="URW Palladio ITU"/>
        </w:rPr>
        <w:t xml:space="preserve">1. Thīnamiddhassa-machasaṃ. 6. Pāmujjāya-vasī,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a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ena uddhaccassa pahānaṃ sīlaṃ, veramaṇī sīlaṃ, cetanā sīlaṃ, saṃvaro sīlaṃ, avītakkamo sīlaṃ, evarūpāni sīlāni cittassa avippaṭisārāya saṃvattanti, pāmojjāya6 saṃvattanti, pītiyā saṃvattanti, passaddhiyā saṃvattanti, somanassāya saṃvattanti, asevanāya saṃvattanti, bhāvanāya saṃvattanti, bahulīkammāya saṃvattanti, alaṅkhārāya saṃvattanti, ekan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ī, syā. 7. Avikkhepaṃ-machasaṃ. </w:t>
      </w:r>
    </w:p>
    <w:p>
      <w:pPr>
        <w:pStyle w:val="PlainText"/>
        <w:rPr>
          <w:rFonts w:ascii="URW Palladio ITU" w:hAnsi="URW Palladio ITU" w:cs="URW Palladio ITU"/>
        </w:rPr>
      </w:pPr>
      <w:r>
        <w:rPr>
          <w:rFonts w:cs="URW Palladio ITU" w:ascii="URW Palladio ITU" w:hAnsi="URW Palladio ITU"/>
        </w:rPr>
        <w:t>Piṭuva: 88-8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PTS Page 047] [\q  47/]      </w:t>
      </w:r>
    </w:p>
    <w:p>
      <w:pPr>
        <w:pStyle w:val="PlainText"/>
        <w:rPr>
          <w:rFonts w:ascii="URW Palladio ITU" w:hAnsi="URW Palladio ITU" w:cs="URW Palladio ITU"/>
        </w:rPr>
      </w:pPr>
      <w:r>
        <w:rPr>
          <w:rFonts w:cs="URW Palladio ITU" w:ascii="URW Palladio ITU" w:hAnsi="URW Palladio ITU"/>
        </w:rPr>
        <w:t xml:space="preserve">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a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vavatthānena vicikicchāya pahānaṃ sīlaṃ, veramaṇī sīlaṃ, cetanā sīlaṃ, saṃvaro sīlaṃ, avītakkamo sīlaṃ, evarūpāni sīlāni cittassa avippaṭisārāya saṃvattanti, pāmojjāya6 saṃvattanti, pītiyā saṃvattanti, passaddhiyā saṃvattanti, somanassāya saṃvattanti, asevanāya saṃvattanti, bhāvanāya saṃvattanti, bahulīkammāya saṃvattanti, alaṅkhārāya saṃvattanti, ekan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ī, syā. 7. Avikkhepaṃ-machasaṃ. </w:t>
      </w:r>
    </w:p>
    <w:p>
      <w:pPr>
        <w:pStyle w:val="PlainText"/>
        <w:rPr>
          <w:rFonts w:ascii="URW Palladio ITU" w:hAnsi="URW Palladio ITU" w:cs="URW Palladio ITU"/>
        </w:rPr>
      </w:pPr>
      <w:r>
        <w:rPr>
          <w:rFonts w:cs="URW Palladio ITU" w:ascii="URW Palladio ITU" w:hAnsi="URW Palladio ITU"/>
        </w:rPr>
        <w:t>Piṭuva: 88-8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a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ṇena avijjāya pahānaṃ sīlaṃ, veramaṇī sīlaṃ, cetanā sīlaṃ, saṃvaro sīlaṃ, avītakkamo sīlaṃ, evarūpāni sīlāni cittassa avippaṭisārāya saṃvattanti, pāmojjāya6 saṃvattanti, pītiyā saṃvattanti, passaddhiyā saṃvattanti, somanassāya saṃvattanti, asevanāya saṃvattanti, bhāvanāya saṃvattanti, bahulīkammāya saṃvattanti, alaṅkhārāya saṃvattanti, ekan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ī, syā. 7. Avikkhepaṃ-machasaṃ. </w:t>
      </w:r>
    </w:p>
    <w:p>
      <w:pPr>
        <w:pStyle w:val="PlainText"/>
        <w:rPr>
          <w:rFonts w:ascii="URW Palladio ITU" w:hAnsi="URW Palladio ITU" w:cs="URW Palladio ITU"/>
        </w:rPr>
      </w:pPr>
      <w:r>
        <w:rPr>
          <w:rFonts w:cs="URW Palladio ITU" w:ascii="URW Palladio ITU" w:hAnsi="URW Palladio ITU"/>
        </w:rPr>
        <w:t>Piṭuva: 88-8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a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mojjena2 aratiyā pahānaṃ sīlaṃ, veramaṇī sīlaṃ, cetanā sīlaṃ, saṃvaro sīlaṃ, avītakkamo sīlaṃ, evarūpāni sīlāni cittassa avippaṭisārāya saṃvattanti, pāmojjāya6 saṃvattanti, pītiyā saṃvattanti, passaddhiyā saṃvattanti, somanassāya saṃvattanti, asevanāya saṃvattanti, bhāvanāya saṃvattanti, bahulīkammāya saṃvattanti, alaṅkhārāya saṃvattanti, ekan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2. Pāmujjena-syā, vasi. 6. Pāmujjāya-vasī, syā. 7. Avikkhepaṃ-machasaṃ. </w:t>
      </w:r>
    </w:p>
    <w:p>
      <w:pPr>
        <w:pStyle w:val="PlainText"/>
        <w:rPr>
          <w:rFonts w:ascii="URW Palladio ITU" w:hAnsi="URW Palladio ITU" w:cs="URW Palladio ITU"/>
        </w:rPr>
      </w:pPr>
      <w:r>
        <w:rPr>
          <w:rFonts w:cs="URW Palladio ITU" w:ascii="URW Palladio ITU" w:hAnsi="URW Palladio ITU"/>
        </w:rPr>
        <w:t>Piṭuva: 88-8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a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ena jhānena3 nīvaraṇānaṃ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ṭhamajjhānena (iccādi)-syā-[PTS.] </w:t>
      </w:r>
    </w:p>
    <w:p>
      <w:pPr>
        <w:pStyle w:val="PlainText"/>
        <w:rPr>
          <w:rFonts w:ascii="URW Palladio ITU" w:hAnsi="URW Palladio ITU" w:cs="URW Palladio ITU"/>
        </w:rPr>
      </w:pPr>
      <w:r>
        <w:rPr>
          <w:rFonts w:cs="URW Palladio ITU" w:ascii="URW Palladio ITU" w:hAnsi="URW Palladio ITU"/>
        </w:rPr>
        <w:t xml:space="preserve">6. Pāmujjāya-vasi, syā. 7. Avikekhap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ena jhānena vitakkavicāranaṃ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ekhap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ena jhānena pītiyā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ekhap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tthena jhānena sukhadukkhānaṃ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ekhap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āsānañcāyatanasamāpattiyā rūpasaññāya paṭighasaññāya nānattasaññāy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ekhapaṃ-machasaṃ. </w:t>
      </w:r>
    </w:p>
    <w:p>
      <w:pPr>
        <w:pStyle w:val="PlainText"/>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 xml:space="preserve">*(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ñcāyatanasamāpattiyā ākāsānañcāyatanasaññāy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āmujjāya-vasi, syā. 7. Avikekhapaṃ-machasaṃ. </w:t>
      </w:r>
    </w:p>
    <w:p>
      <w:pPr>
        <w:pStyle w:val="PlainText"/>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 xml:space="preserve">*(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iñcaññāyatanasamāpattiyā viññāṇañcāyatanasaññāya pahānaṃ sīlaṃ, veramaṇī sīlaṃ, cetanā sīlaṃ, saṃvaro sīlaṃ, avītikkamo sīlaṃ, evarūpāni sīlāni cittassa</w:t>
      </w:r>
    </w:p>
    <w:p>
      <w:pPr>
        <w:pStyle w:val="PlainText"/>
        <w:rPr/>
      </w:pPr>
      <w:r>
        <w:rPr>
          <w:rFonts w:cs="URW Palladio ITU" w:ascii="URW Palladio ITU" w:hAnsi="URW Palladio ITU"/>
        </w:rPr>
        <w:t xml:space="preserve">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āmujjāya-vasi, syā. 7. Avikekha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 xml:space="preserve">*(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vasaññānāsaññāyatanasamāpattiyā ākiñcaññāyatanasaññāy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t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d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āmujjāya-vasi, syā. 7. Avikekha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w:t>
      </w:r>
    </w:p>
    <w:p>
      <w:pPr>
        <w:pStyle w:val="PlainText"/>
        <w:rPr>
          <w:rFonts w:ascii="URW Palladio ITU" w:hAnsi="URW Palladio ITU" w:cs="URW Palladio ITU"/>
        </w:rPr>
      </w:pPr>
      <w:r>
        <w:rPr>
          <w:rFonts w:cs="URW Palladio ITU" w:ascii="URW Palladio ITU" w:hAnsi="URW Palladio ITU"/>
        </w:rPr>
        <w:t xml:space="preserve">Sacchikātabbaṃ sacchikaronto sikkhati. </w:t>
      </w:r>
    </w:p>
    <w:p>
      <w:pPr>
        <w:pStyle w:val="PlainText"/>
        <w:rPr/>
      </w:pPr>
      <w:r>
        <w:rPr>
          <w:rFonts w:cs="URW Palladio ITU" w:ascii="URW Palladio ITU" w:hAnsi="URW Palladio ITU"/>
        </w:rPr>
        <w:t xml:space="preserve">*(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t>[BJT Page 88-8 [\x 88/]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ānupassanāya niccasaññāy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taṃ, saṃvarapārisuddhiṃ sammā passati, avikkhepapārisuddhiṃ sammā passatā, dassanapārisuddhiṃ adhipaññā, yo tattha saṃvaraṭṭho ayaṃ adhisīlasikkhā, yo tattha avikkhepaṭṭho ayaṃ adhicittasikkhā, yo tattha dassanaṭeṭhā ayaṃ adhipaññāsikkhā. </w:t>
      </w:r>
    </w:p>
    <w:p>
      <w:pPr>
        <w:pStyle w:val="PlainText"/>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rFonts w:ascii="URW Palladio ITU" w:hAnsi="URW Palladio ITU" w:cs="URW Palladio ITU"/>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Dukkhānupassanāya sukhasaññāy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taṃ, saṃvarapārisuddhiṃ sammā passati, avikkhepapārisuddhiṃ sammā passatā, dassanapārisuddhiṃ adhipaññā, yo tattha saṃvaraṭṭho ayaṃ adhisīlasikkhā, yo tattha avikkhepaṭṭho ayaṃ adhicittasikkhā, yo tattha dassanaṭeṭhā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Anattānupassanāya attasaññāy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taṃ, saṃvarapārisuddhiṃ sammā passati, avikkhepapārisuddhiṃ sammā passatā, dassanapārisuddhiṃ adhipaññā, yo tattha saṃvaraṭṭho ayaṃ adhisīlasikkhā, yo tattha avikkhepaṭṭho ayaṃ adhicittasikkhā, yo tattha dassanaṭeṭhā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Nibbidānupassanāya nandiyā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Enarūpānaṃ sīlānaṃ saṃvarapārisuddhi adhisīlaṃ, saṃvarapārisuddhiyā ṭhitaṃ cittaṃ na vikkhepaṃ7 gacchati, avikkhepapārisuddhi adhicittaṃ, saṃvarapārisuddhiṃ sammā passati, avikkhepapārisuddhiṃ sammā passatā, dassanapārisuddhiṃ adhipaññā, yo tattha saṃvaraṭe</w:t>
      </w:r>
    </w:p>
    <w:p>
      <w:pPr>
        <w:pStyle w:val="PlainText"/>
        <w:rPr>
          <w:rFonts w:ascii="URW Palladio ITU" w:hAnsi="URW Palladio ITU" w:cs="URW Palladio ITU"/>
        </w:rPr>
      </w:pPr>
      <w:r>
        <w:rPr>
          <w:rFonts w:cs="URW Palladio ITU" w:ascii="URW Palladio ITU" w:hAnsi="URW Palladio ITU"/>
        </w:rPr>
        <w:t xml:space="preserve">Ayaṃ adhisīlasikkhā, yo tattha avikkhepaṭṭho ayaṃ adhicittasikkhā, yo tattha dassanaṭeṭhā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Virāgānupassanāya rāgass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taṃ, saṃvarapārisuddhiṃ sammā passati, avikkhepapārisuddhiṃ sammā passatā, dassanapārisuddhiṃ adhipaññā, yo tattha saṃvaraṭṭho ayaṃ adhisīlasikkhā, yo tattha avikkhepaṭṭho ayaṃ adhicittasikkhā, yo tattha dassanaṭeṭhā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Nirodhānupassanāya samudayass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t xml:space="preserve">Enarūpānaṃ sīlānaṃ saṃvarapārisuddhi adhisīlaṃ, saṃvarapārisuddhiyā ṭhitaṃ cittaṃ na vikkhepaṃ7 gacchati, avikkhepapārisuddhi adhicittaṃ, saṃvarapārisuddhiṃ sammā passati, avikkhepapārisuddhiṃ sammā passatā, dassanapārisuddhiṃ adhipaññā, yo tattha saṃvaraṭṭho ayaṃ adhisīlasikkhā, yo tattha avikkhepaṭṭho ayaṃ adhicittasikkhā, yo tattha dassanaṭeṭhā ayaṃ adhipaññāsikkhā. 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Paṭinissaggānupassanāya ādānassa pahānaṃ sīlaṃ, veramaṇī sīlaṃ, cetanā sīlaṃ, saṃvaro sīlaṃ, avītikkamo sīlaṃ, evarūpāni sīlāni cittassa avippaṭisārāya saṃvattanti, pāmojjāya6 saṃvattanti, pītiyā saṃvattanti, passaddhiyā saṃvattanti, somanassā saṃvattanti, āsevanāya saṃvattanti, bhāvanāya saṃvattanti, bahulīkammāya saṃvattanti, </w:t>
      </w:r>
    </w:p>
    <w:p>
      <w:pPr>
        <w:pStyle w:val="PlainText"/>
        <w:rPr/>
      </w:pPr>
      <w:r>
        <w:rPr>
          <w:rFonts w:cs="URW Palladio ITU" w:ascii="URW Palladio ITU" w:hAnsi="URW Palladio ITU"/>
        </w:rPr>
        <w:t xml:space="preserve">Alaṅkhārāya saṃvattanti, parikkhārāya saṃvattanti, parivārāya saṃvattanti, pāripūriyā saṃvattanti, ekantanibbidāya virāgāya nirodhāya upasamāya abhiññāya sambodhāya nibbānāya saṃvattanti. </w:t>
      </w:r>
    </w:p>
    <w:p>
      <w:pPr>
        <w:pStyle w:val="PlainText"/>
        <w:rPr>
          <w:rFonts w:ascii="URW Palladio ITU" w:hAnsi="URW Palladio ITU" w:cs="URW Palladio ITU"/>
        </w:rPr>
      </w:pPr>
      <w:r>
        <w:rPr>
          <w:rFonts w:cs="URW Palladio ITU" w:ascii="URW Palladio ITU" w:hAnsi="URW Palladio ITU"/>
        </w:rPr>
        <w:t xml:space="preserve">Enarūpānaṃ sīlānaṃ saṃvarapārisuddhi adhisīlaṃ, saṃvarapārisuddhiyā ṭhitaṃ cittaṃ na vikkhepaṃ7 gacchati, avikkhepapārisuddhi adhicittaṃ, saṃvarapārisuddhiṃ sammā passati, avikkhepapārisuddhiṃ sammā passatā, dassanapārisuddhiṃ adhipaññā, yo tattha saṃvaraṭṭho ayaṃ adhisīlasikkhā, yo tattha avikkhepaṭṭho ayaṃ adhicittasikkhā, yo tattha dassanaṭeṭhā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 xml:space="preserve">*(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Khayānupassanāya ghanasaññāya4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taṃ, saṃvarapārisuddhiṃ sammā passati, avikkhepapārisuddhiṃ sammā passatā, dassanapārisuddhiṃ adhipaññā, yo tattha saṃvaraṭṭho ayaṃ adhisīlasikkhā, yo tattha avikkhepaṭṭho ayaṃ adhicittasikkhā, yo tattha dassanaṭeṭhā ayaṃ adhipaññāsikkhā. </w:t>
      </w:r>
    </w:p>
    <w:p>
      <w:pPr>
        <w:pStyle w:val="PlainText"/>
        <w:rPr>
          <w:rFonts w:ascii="URW Palladio ITU" w:hAnsi="URW Palladio ITU" w:cs="URW Palladio ITU"/>
        </w:rPr>
      </w:pPr>
      <w:r>
        <w:rPr>
          <w:rFonts w:cs="URW Palladio ITU" w:ascii="URW Palladio ITU" w:hAnsi="URW Palladio ITU"/>
        </w:rPr>
        <w:t xml:space="preserve">4. Ghānasaññāya-vasi 6. Pāmujjāya-vasi, syā. 7. Avikkhepaṃ-machasaṃ. </w:t>
      </w:r>
    </w:p>
    <w:p>
      <w:pPr>
        <w:pStyle w:val="PlainText"/>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Vayānupassanāya āyūhanassa5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taṃ, saṃvarapārisuddhiṃ sammā passati, avikkhepapārisuddhiṃ sammā passatā, dassanapārisuddhiṃ adhipaññā, yo tattha saṃvaraṭṭho ayaṃ adhisīlasikkhā, yo tattha avikkhepaṭṭho ayaṃ adhicittasikkhā, yo tattha dassanaṭeṭhā ayaṃ adhipaññāsikkhā. </w:t>
      </w:r>
    </w:p>
    <w:p>
      <w:pPr>
        <w:pStyle w:val="PlainText"/>
        <w:rPr>
          <w:rFonts w:ascii="URW Palladio ITU" w:hAnsi="URW Palladio ITU" w:cs="URW Palladio ITU"/>
        </w:rPr>
      </w:pPr>
      <w:r>
        <w:rPr>
          <w:rFonts w:cs="URW Palladio ITU" w:ascii="URW Palladio ITU" w:hAnsi="URW Palladio ITU"/>
        </w:rPr>
        <w:t xml:space="preserve">5. Āyūhanassa-syā. 6. Pāmujjāya-vasi, syā. 7. Avikkhepaṃ-machasaṃ. </w:t>
      </w:r>
    </w:p>
    <w:p>
      <w:pPr>
        <w:pStyle w:val="PlainText"/>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 xml:space="preserve">*(Bhāvetabba-sacchikātabbapadāni machasaṃ potthake viparītāni dissanti) </w:t>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Vipariṇāmānupassanāya dhuvasaññāy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aṃ, saṃvarapārisuddhiṃ sammā passati, avikkhepapārisuddhiṃ sammā passati, dassanapārisuddhiṃ adhipaññā, yo tattha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Animittānupassanāya nimittass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aṃ, saṃvarapārisuddhiṃ sammā passati, avikkhepapārisuddhiṃ sammā passati, dassanapārisuddhiṃ adhipaññā, yo tattha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88-8 [\x 88/]     6]</w:t>
      </w:r>
    </w:p>
    <w:p>
      <w:pPr>
        <w:pStyle w:val="PlainText"/>
        <w:rPr/>
      </w:pPr>
      <w:r>
        <w:rPr>
          <w:rFonts w:cs="URW Palladio ITU" w:ascii="URW Palladio ITU" w:hAnsi="URW Palladio ITU"/>
        </w:rPr>
        <w:t xml:space="preserve">Appaṇihitānupassanāya paṇidhiyā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aṃ, saṃvarapārisuddhiṃ sammā passati, avikkhepapārisuddhiṃ sammā passati, dassanapārisuddhiṃ adhipaññā, yo tattha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Suññatānupassanāya abhinivesass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aṃ, saṃvarapārisuddhiṃ sammā passati, avikkhepapārisuddhiṃ sammā passati, dassanapārisuddhiṃ adhipaññā, yo tattha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Adhipaññādhammavipassanāya sārādābhinivesassa6*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aṃ, saṃvarapārisuddhiṃ sammā passati, avikkhepapārisuddhiṃ sammā passati, dassanapārisuddhiṃ adhipaññā, yo tattha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Sārābhāginivesassa-[PTS.]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Yathābhūtañāṇadassanena sammobhinivesass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aṃ, saṃvarapārisuddhiṃ sammā passati, avikkhepapārisuddhiṃ sammā passati, dassanapārisuddhiṃ adhipaññā, yo tattha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Ādīnavānupassanāya ālayābhinivesass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aṃ, saṃvarapārisuddhiṃ sammā passati, avikkhepapārisuddhiṃ sammā passati, dassanapārisuddhiṃ adhipaññā, yo tattha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Paṭisaṅkhānupassanāya appaṭisaṅkhāya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aṃ, saṃvarapārisuddhiṃ sammā passati, avikkhepapārisuddhiṃ sammā passati, dassanapārisuddhiṃ adhipaññā, yo tattha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88-8 [\x 88/]     6]</w:t>
      </w:r>
    </w:p>
    <w:p>
      <w:pPr>
        <w:pStyle w:val="PlainText"/>
        <w:rPr/>
      </w:pPr>
      <w:r>
        <w:rPr>
          <w:rFonts w:cs="URW Palladio ITU" w:ascii="URW Palladio ITU" w:hAnsi="URW Palladio ITU"/>
        </w:rPr>
        <w:t xml:space="preserve">Vivaṭṭānupassanāya saññogābhinivesassa pahānaṃ sīlaṃ, veramaṇī sīlaṃ, cetanā sīlaṃ, saṃvaro sīlaṃ, avītikkamo sīlaṃ. Evarūpāni sīlāni cittassa avippaṭisārāya saṃvattanti, pāmojjāya6 saṃvattanti, pītiyā saṃvattanti, passaddhiyā saṃvattanti, </w:t>
      </w:r>
    </w:p>
    <w:p>
      <w:pPr>
        <w:pStyle w:val="PlainText"/>
        <w:rPr/>
      </w:pPr>
      <w:r>
        <w:rPr>
          <w:rFonts w:cs="URW Palladio ITU" w:ascii="URW Palladio ITU" w:hAnsi="URW Palladio ITU"/>
        </w:rPr>
        <w:t xml:space="preserve">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narūpānaṃ sīlānaṃ saṃvarapārisuddhi adhisīlaṃ, saṃvarapārisuddhiyā ṭhitaṃ cittaṃ na vikkhepaṃ7 gacchati, avikkhepapārisuddhi adhicitaṃ, saṃvarapārisuddhiṃ sammā passati, avikkhepapārisuddhiṃ sammā passati, dassanapārisuddhiṃ adhipaññā, yo tattha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88-8 [\x 88/]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t>[BJT Page 90-8 [\x 90/]     6]</w:t>
      </w:r>
    </w:p>
    <w:p>
      <w:pPr>
        <w:pStyle w:val="PlainText"/>
        <w:rPr/>
      </w:pPr>
      <w:r>
        <w:rPr>
          <w:rFonts w:cs="URW Palladio ITU" w:ascii="URW Palladio ITU" w:hAnsi="URW Palladio ITU"/>
        </w:rPr>
        <w:t xml:space="preserve">Sotāpattimaggena diṭṭhekaṭṭhānaṃ kilesānaṃ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ṭ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90-8 [\x 90/]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t>[BJT Page 90-8 [\x 90/]     6]</w:t>
      </w:r>
    </w:p>
    <w:p>
      <w:pPr>
        <w:pStyle w:val="PlainText"/>
        <w:rPr/>
      </w:pPr>
      <w:r>
        <w:rPr>
          <w:rFonts w:cs="URW Palladio ITU" w:ascii="URW Palladio ITU" w:hAnsi="URW Palladio ITU"/>
        </w:rPr>
        <w:t xml:space="preserve">Sakadāgāmimaggena oḷārikānaṃ kilesānaṃ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ṭ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90-8 [\x 90/]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t>[BJT Page 90-8 [\x 90/]     6]</w:t>
      </w:r>
    </w:p>
    <w:p>
      <w:pPr>
        <w:pStyle w:val="PlainText"/>
        <w:rPr/>
      </w:pPr>
      <w:r>
        <w:rPr>
          <w:rFonts w:cs="URW Palladio ITU" w:ascii="URW Palladio ITU" w:hAnsi="URW Palladio ITU"/>
        </w:rPr>
        <w:t xml:space="preserve">Anāgāmimaggena aṇusahagatānaṃ kilesānaṃ pahānaṃ sīlaṃ, veramaṇī sīlaṃ, cetanā sīlaṃ, saṃvaro sīlaṃ, avītikkamo sīlaṃ. Evarūpāni sīlāni, cittassa avippaṭisārāya saṃvattanti, pāmojjāya6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ṭhitaṃ cittaṃ na vikkhepaṃ7 gacchati, avikkhepapārisuddhi adhicittaṃ, saṃvarapārisuddhiṃ sammā passati, avikkhepapārisuddhiṃ sammā passati, dassanapārisuddhiṃ adhipaññā, yo tattha saṃvaraṭṭho ayaṃ adhisīlasikkhā, yo tattha avikkhepaṭṭho ayaṃ adhicittasikkhā, yo tattha dassanaṭṭho ayaṃ adhipaññāsikkhā. </w:t>
      </w:r>
    </w:p>
    <w:p>
      <w:pPr>
        <w:pStyle w:val="PlainText"/>
        <w:rPr>
          <w:rFonts w:ascii="URW Palladio ITU" w:hAnsi="URW Palladio ITU" w:cs="URW Palladio ITU"/>
        </w:rPr>
      </w:pPr>
      <w:r>
        <w:rPr>
          <w:rFonts w:cs="URW Palladio ITU" w:ascii="URW Palladio ITU" w:hAnsi="URW Palladio ITU"/>
        </w:rPr>
        <w:t xml:space="preserve">6. Pāmujjāya-vasi, syā. 7. Avikkhepaṃ-machasaṃ. </w:t>
      </w:r>
    </w:p>
    <w:p>
      <w:pPr>
        <w:pStyle w:val="PlainText"/>
        <w:rPr>
          <w:rFonts w:ascii="URW Palladio ITU" w:hAnsi="URW Palladio ITU" w:cs="URW Palladio ITU"/>
        </w:rPr>
      </w:pPr>
      <w:r>
        <w:rPr>
          <w:rFonts w:cs="URW Palladio ITU" w:ascii="URW Palladio ITU" w:hAnsi="URW Palladio ITU"/>
        </w:rPr>
        <w:t>[BJT Page 90-8 [\x 90/]     8]</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 sacchikātabbaṃ sacchikaronto sikkhati. </w:t>
      </w:r>
    </w:p>
    <w:p>
      <w:pPr>
        <w:pStyle w:val="PlainText"/>
        <w:rPr>
          <w:rFonts w:ascii="URW Palladio ITU" w:hAnsi="URW Palladio ITU" w:cs="URW Palladio ITU"/>
        </w:rPr>
      </w:pPr>
      <w:r>
        <w:rPr>
          <w:rFonts w:cs="URW Palladio ITU" w:ascii="URW Palladio ITU" w:hAnsi="URW Palladio ITU"/>
        </w:rPr>
        <w:t>*(Bhāvetabba-sacchikātabbapadāni machasaṃ potthake viparītāni di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attamaggena sabbakilesānaṃ pahānaṃ sīlaṃ, veramaṇī sīlaṃ, cetanā sīlaṃ, saṃvaro sīlaṃ, avītikkamo sīlaṃ. Evarūpāni sīlāni, cittassa avippaṭisārāya saṃvattanti, pāmojjāya saṃvattanti, pītiyā saṃvattanti, passaddhiyā saṃvattanti, somanassāya saṃvattanti, āsevanāya saṃvattanti, bhāvanāya saṃvattanti, bahulīkammāya saṃvattanti, alaṅkhārāya saṃvattanti, parikkhārāya saṃvattanti, parivārāya saṃvattanti, pāripūriyā saṃvattanti, ekantanibbidāya virāgāya nirodhāya upasamāya abhiññāya sambodhāya nibbānāya saṃvattanti. </w:t>
      </w:r>
    </w:p>
    <w:p>
      <w:pPr>
        <w:pStyle w:val="PlainText"/>
        <w:rPr/>
      </w:pPr>
      <w:r>
        <w:rPr>
          <w:rFonts w:cs="URW Palladio ITU" w:ascii="URW Palladio ITU" w:hAnsi="URW Palladio ITU"/>
        </w:rPr>
        <w:t xml:space="preserve">Evarūpānaṃ sīlānaṃ saṃvarapārisuddhi adhisīlaṃ, saṃvarapārisuddhiyā ṭhitaṃ cittaṃ na vikkhepaṃ1 gacchati, avikkhepapārisuddhi adhicittaṃ, saṃvarapārisuddhiṃ sammā passati, avikkhepapārisuddhiṃ sammā passati, dassanapārisuddhiṃ adhipaññā, yo tattha saṃvaraṭṭho [PTS Page 048] [\q  48/]      ayaṃ adhisīlasikkhā, yo tattha avikkhepaṭṭho ayaṃ adhicittasikkhā, yo tattha dassanaṭṭho ayaṃ adhipaññāsikkhā. </w:t>
      </w:r>
    </w:p>
    <w:p>
      <w:pPr>
        <w:pStyle w:val="PlainText"/>
        <w:rPr/>
      </w:pPr>
      <w:r>
        <w:rPr>
          <w:rFonts w:cs="URW Palladio ITU" w:ascii="URW Palladio ITU" w:hAnsi="URW Palladio ITU"/>
        </w:rPr>
        <w:t xml:space="preserve">Imā tisso sikkhāyo āvajjanto sikkhati, jānanto sikkhati, passanto sikkhati, paccavekkhanto sikkhati, cittaṃ adhiṭṭhahanto sikkhati, saddhāya adhimuccanto sikkhati, viriyaṃ2 paggaṇhanto sikkhati, satiṃ upaṭṭhapento sikkhati, cittaṃ samādahanto sikkhati, paññāya pajānanto sikkhati, abhiññeyyaṃ abhijānanto sikkhati, pariññeyyaṃ parijānanto sikkhati, pahātabbaṃ pajahanto sikkhati, bhāvetabbaṃ bhāvento sikkhati, sacchikātabbaṃ sacchikaronto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o ñāṇaṃ, pajānaṭṭhena paññā. Tena vuccati: "sutvāna saṃvare paññā sīlam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may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mādhibhāvanāmay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ṃvaritvā samādahane paññā sāmādhibhāvanāmaye ñāṇaṃ: </w:t>
      </w:r>
    </w:p>
    <w:p>
      <w:pPr>
        <w:pStyle w:val="PlainText"/>
        <w:rPr/>
      </w:pPr>
      <w:r>
        <w:rPr>
          <w:rFonts w:cs="URW Palladio ITU" w:ascii="URW Palladio ITU" w:hAnsi="URW Palladio ITU"/>
        </w:rPr>
        <w:t xml:space="preserve">Eko samādhi cittassa ekaggatā. </w:t>
      </w:r>
    </w:p>
    <w:p>
      <w:pPr>
        <w:pStyle w:val="PlainText"/>
        <w:rPr>
          <w:rFonts w:ascii="URW Palladio ITU" w:hAnsi="URW Palladio ITU" w:cs="URW Palladio ITU"/>
        </w:rPr>
      </w:pPr>
      <w:r>
        <w:rPr>
          <w:rFonts w:cs="URW Palladio ITU" w:ascii="URW Palladio ITU" w:hAnsi="URW Palladio ITU"/>
        </w:rPr>
        <w:t xml:space="preserve">Dve samādhī: lokiyo samādhi, lokuttaro samādhi. </w:t>
      </w:r>
    </w:p>
    <w:p>
      <w:pPr>
        <w:pStyle w:val="PlainText"/>
        <w:rPr>
          <w:rFonts w:ascii="URW Palladio ITU" w:hAnsi="URW Palladio ITU" w:cs="URW Palladio ITU"/>
        </w:rPr>
      </w:pPr>
      <w:r>
        <w:rPr>
          <w:rFonts w:cs="URW Palladio ITU" w:ascii="URW Palladio ITU" w:hAnsi="URW Palladio ITU"/>
        </w:rPr>
        <w:t xml:space="preserve">Tayo samādhī: savitakkasavicāro samādhi, avitakkavicāramanto samādhi, avitakkaavicāro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ikkhepaṃ-machasaṃ, 2. Vīriy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samādhī: hānabhāgiyo samādhi, ṭhitibhāgiyo samādhi, visesabhāgiyo samādhi, nibbedhabhāgiyo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samādhī: pītipharaṇatā, sukhapharaṇatā, upekkhāpharaṇatā, alokapharaṇatā, paccavekkhananim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 samādhī: buddhānussativasena cittassekaggatā avikkhepo samādhi, dhammānussativasena cittassekaggatā avikkhepo samādhi, saṅghānussativasena cittassekaggatā avikkhepo samādhi, sīlānussativasena cittassekaggatā avikkhepo samādhi, cāgānussativasena cittassekaggatā avikkhepo samādhi, devatānussativasena cittassekaggatā avikkhepo 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samādhi: samādhikusalasatā, samādhissa samāpattikusalatā samādhissa ṭhitikusalatā, samādhissa vuṭṭhānakusalatā, [PTS Page 049] [\q  49/]      samādhissa kallatākusalatā, 1 samādhissa gocarata;salatā, samādhissa abhinīhārakusal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samādhī: paṭhavīkasiṇa2vasena cittassekaggatā avikkhepo samādhi, āpokasiṇavasena cittassekaggatā avikkhepo samādhi, tejokasiṇavasena cittassekaggatā avikkhepo samādhi, vāyokasīṇavasena cittassekaggatā avikkhepo samādhi, nīlakasiṇavasena cittassekaggatā avikkhepo samādhi, pītakasiṇavasena cittassekaggatā avikkhepo samādhi, lohitakasiṇavasena cittassekaggatā avikkhepo samādhi, odātakasiṇavasena cittassekaggatā avikkhepo 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samādhī: rūpavacaro samādhi atthi hīno, atthi majjhimo, atthi paṇito. Arūpāvacaro samādhi atthi hīno, atthi majjhimo atthi paṇīto. Suññato samādhi, animitato samādhi, appaṇihito samā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 samādhī: uddhumātakasaññavasena cittassekaggatā avikkhepo samādhi, vinīlakasaññāvasena cittassekaggatā avikkhepo samādhi, vipubbakasaññāvasena cittassekaggatā avikkhepo samādhi, vicchiddakasaññavasena cittassekaggatā avikkhepo samādhi, vikkhāyitakasaññāvasena cittassekaggatā avikkhepo samādhi, vikkhittakasacaññāvasena cittassekaggatā avikkhepo samādhi, hatavikkhittakasaññāvasena cittassekaggatā avikkhepo samādhi, lohitakasaññavasena puḷavakasaññāvasena cittassokaggatā avikkhepo samādhi, aṭṭhikasaññāvasena cittassekaggatā avikkhepo samādhi ime pañcapaññasa samād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lyatā kusalatā-machasaṃ, [PTS.] Kallitakusalatā syā, kallakusalatā-vasī</w:t>
      </w:r>
    </w:p>
    <w:p>
      <w:pPr>
        <w:pStyle w:val="PlainText"/>
        <w:rPr>
          <w:rFonts w:ascii="URW Palladio ITU" w:hAnsi="URW Palladio ITU" w:cs="URW Palladio ITU"/>
        </w:rPr>
      </w:pPr>
      <w:r>
        <w:rPr>
          <w:rFonts w:cs="URW Palladio ITU" w:ascii="URW Palladio ITU" w:hAnsi="URW Palladio ITU"/>
        </w:rPr>
        <w:t xml:space="preserve">2. Pathavīkasiṇ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pañcavīsati samādhissa samādhiṭṭhā; pariggahaṭṭhena samādhi, parivāraṭṭhena samādhi, paripuraṭṭhena samādhi, ekaggaṭṭhena samādhi, avikkhepaṭṭhena samādhi, avisāraṭṭhena samādhi, anāvilaṭṭhena samādhi, aniñjanaṭṭhena samādhi, vimuttaṭṭhena samādhi, ekattupaṭṭhānavasena cittassa ṭhitattā samādhi, samaṃ esatīti samādhi, visamaṃ nesatīti samādhi, samaṃ esitattā samādhi, visamaṃ nesitattā samādhi, samaṃ ādiyatīti samādhi, visamaṃ anādiyatīti samādhi, samaṃ ādinnattā samādhi, visamaṃ anādinnattā samādhi, samaṃ paṭipajjatīti samādhi, visamaṃ nappaṭipajjatīti samādhi, samaṃ paṭipannattā samādhi, visamaṃ nappaṭipannattā samādhi, samaṃ jhāyatīti samādhi, visamaṃ jhāpetīti samādhi, samaṃ jhātattā samādhi, visamaṃ jhāpitattā samādhi, samo ca hito ca sukho cāti samidhi. Ime pañcavīsati samādhissa samādhiṭṭ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ñātaṭṭhena ñāṇaṃ, pajānaṭṭhena paññā. Tena vuccati; "saṃvaritvā samādahena paññā samādhibhāvanāmaye ñāṇaṃ. [PTS Page 050] [\q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bhāvanāmay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hammaṭṭhiti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ccayapariggahe paññā dhammaṭṭhiti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 saṅkhārānaṃ uppādaṭṭhiti ca, pavattaṭṭhiti ca, nimittaṭṭhīti ca, āyūhanaṭṭhīti ca, saññogaṭṭhīti ca, paḷibodhaṭṭhīti ca, samudayaṭṭhiti ca, hetuṭṭhīti ca, paccayaṭṭhiti ca. Imehi navahākārehi avijjā paccayo, saṅkhārā paccayasamuppannā. Ubhopete dhammā paccayasamuppannā'ti paccayapariggahe paññā dhammaṭṭhi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ītampi addhānaṃ anāgatampi addhānaṃ avijjā saṅkhārānaṃ uppādaṭṭhiti ca, pavattaṭṭhīti ca, nimittaṭṭhiti ca, āyūhanaṭṭhiti ca, saññogaṭṭhiti ca, paḷibodhaṭṭhiti ca, samudayaṭṭhiti ca, hetuṭṭhiti ca, paccayaṭṭhiti ca. Imehi navahākārehi avijjā paccayo, saṅkhārā paccayasamuppannā, ubhopete dhammā paccayasamuppannā'ti paccayapariggahe paññā dhammāṭṭhi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viññāṇassa -pe-viññāṇaṃ nāmarūpassa -pe-nāmarūpa saḷāyatanassa -pesaḷāyatanaṃ phassassa -pe-phasso vedanāya -pevedanā taṇhāya -pe- taṇhā upādanassa -pe- upādānaṃ bhavassa -pe- bhavo jātiyā -pe- jāti jarāmaraṇassa uppādaṭṭhiti ca, pavattaṭṭhiti ca, nimittaṭṭhiti ca, āyūhanaṭṭhiti ca, saññogaṭṭhiti ca, paḷibodhaṭṭhiti ca, samudayaṭṭhiti ca, hetuṭṭhiti ca, paccayaṭṭhiti ca, imehi navahākārehi jāti paccayo, jarāmaraṇaṃ paccayasamuppannaṃ. Ubhopete dhammā paccayasamuppannāti paccayapariggahe paññā dhammaṭṭhiti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ītampi addhānaṃ anāgatampi addhānaṃ jāti jarāmaraṇassa uppādaṭṭhiti ca, pavattaṭṭhiti ca, nimittaṭṭhiti ca, āyūhanaṭṭhiti ca, saññogaṭṭhiti ca, paḷibodhaṭṭhiti ca, samudayaṭṭhiti ca, hetuṭṭhiti ca, paccayaṭṭhiti ca, imehi navahākārehi jāti paccayo, jarāmaraṇaṃ paccayasamupannaṃ, ubhopete dhammā paccayasamupannā'ti paccayapariggahe paññā dhammaṭṭhiti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 hetu, saṅkhārā hetusamupannā, ubhopete dhammā hetusamupannāti paccayapariggahe paññā dhammaṭṭhiti ñāṇaṃ. Atītampi addhānaṃ anāgatampi [PTS Page 051] [\q  51/]      addhānaṃ avijjā hetu, saṅkhārā hetusamupannā, ubhopete dhammā hetusamupannāti paccayapariggahe paññā dhammaṭṭhiti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hetu, viññāṇananananaṃ hetusamuppannaṃ -pe- viññāṇaṃ hetu, nāmarūpaṃ hetusamuppannaṃ -pe- nāmarūpaṃ hetu, saḷāyatanaṃ hetusamuppannaṃ -pe- saḷāyatanaṃ hetu, phasso hetusamuppanno -pe- phasso hetu, vedanā hetusamuppannā -pevedanā hetu, taṇhā hetusamuppannā -pe- taṇhā hetu, upādānaṃ hetusamuppannaṃ -pe- upādānaṃ hetu, bhavo hetusamuppanno -pe- bhavo hetu, jāti hetusamuppannā -pejāti hetu, jarāmaraṇaṃ hetusamuppannaṃ. Ubhopete dhammā hetusamuppannāti paccayapariggahe paññā dhammaṭṭhitiñāṇaṃ. Atītampi addhānaṃ anāgatampi addhānaṃ jāti hetu, jarāmaraṇaṃ hetusamuppannaṃ, ubhopete dhammā hetusamuppannāti paccayapariggahe paññā dhammaṭṭhi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 paṭicca, saṅkhārā paṭiccasamuppannā. Ubhopete dhammā paṭiccasamuppannāti paccayapariggahe paññā dhammaṭṭhitiñāṇaṃ. Atītampi addhānaṃ anāgatampi addhānaṃ avijjā paṭicca, saṅkhārā paṭiccasamuppannā. Ubhāpete dhammā paṭiccasamuppannāti paccayapariggahe paññā dhammaṭṭhi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ārā paṭicca, viññāṇaṃ paṭiccasamuppannaṃ, ubhopete dhammā paṭiccasamuppannāti paccayapariggahe paññā dhammaṭṭhitiñāṇaṃ. Atītampi addhānaṃ anāgatampi addhānaṃ saṅkhārā</w:t>
      </w:r>
    </w:p>
    <w:p>
      <w:pPr>
        <w:pStyle w:val="PlainText"/>
        <w:rPr>
          <w:rFonts w:ascii="URW Palladio ITU" w:hAnsi="URW Palladio ITU" w:cs="URW Palladio ITU"/>
        </w:rPr>
      </w:pPr>
      <w:r>
        <w:rPr>
          <w:rFonts w:cs="URW Palladio ITU" w:ascii="URW Palladio ITU" w:hAnsi="URW Palladio ITU"/>
        </w:rPr>
        <w:t xml:space="preserve">Paṭicca, viññāṇaṃ paṭiccasamuppannaṃ, ubhopete dhammā paṭiccasamuppannāti paccayapariggahe paññā dhammaṭṭhitiñāṇaṃ. </w:t>
      </w:r>
    </w:p>
    <w:p>
      <w:pPr>
        <w:pStyle w:val="PlainText"/>
        <w:rPr/>
      </w:pPr>
      <w:r>
        <w:rPr>
          <w:rFonts w:cs="URW Palladio ITU" w:ascii="URW Palladio ITU" w:hAnsi="URW Palladio ITU"/>
        </w:rPr>
        <w:t xml:space="preserve">Viññāṇaṃ paṭicca, nāmarūpaṃ paṭiccasamuppannaṃ, ubhopete dhammā paṭiccasamuppannāti paccayapariggahe paññā dhammaṭṭhitiñāṇaṃ. Atītampi addhānaṃ anāgatampi addhānaṃ viññāṇaṃ paṭicca, nāmarūpaṃ paṭiccasamuppannaṃ, ubhopete dhammā paṭiccasamuppannāti paccayapariggahe paññā dhammaṭṭhitiñāṇaṃ. </w:t>
      </w:r>
    </w:p>
    <w:p>
      <w:pPr>
        <w:pStyle w:val="PlainText"/>
        <w:rPr/>
      </w:pPr>
      <w:r>
        <w:rPr>
          <w:rFonts w:cs="URW Palladio ITU" w:ascii="URW Palladio ITU" w:hAnsi="URW Palladio ITU"/>
        </w:rPr>
        <w:t xml:space="preserve">Nāmarūpaṃ paṭicca, saḷāyatanaṃ paṭiccasamuppannaṃ, ubhopete dhammā paṭiccasamuppannāti paccayapariggahe paññā dhammaṭṭhitiñāṇaṃ. Atītampi addhānaṃ anāgatampi addhānaṃ nāmarūpaṃ paṭicca, saḷāyatanaṃ paṭiccasamuppannaṃ, ubhopete dhammā paṭiccasamuppannāti paccayapariggahe paññā dhammaṭṭhitiñāṇaṃ. </w:t>
      </w:r>
    </w:p>
    <w:p>
      <w:pPr>
        <w:pStyle w:val="PlainText"/>
        <w:rPr/>
      </w:pPr>
      <w:r>
        <w:rPr>
          <w:rFonts w:cs="URW Palladio ITU" w:ascii="URW Palladio ITU" w:hAnsi="URW Palladio ITU"/>
        </w:rPr>
        <w:t xml:space="preserve">Saḷāyatanaṃ paṭicca, phasso paṭiccasamuppannaṃ, ubhopete dhammā paṭiccasamuppannāti paccayapariggahe paññā dhammaṭṭhitiñāṇaṃ. Atītampi addhānaṃ anāgatampi addhānaṃ saḷāyatanaṃ paṭicca, phasso paṭiccasamuppannaṃ, ubhopete dhammā paṭiccasamuppannāti paccayapariggahe paññā dhammaṭṭhitiñāṇaṃ. </w:t>
      </w:r>
    </w:p>
    <w:p>
      <w:pPr>
        <w:pStyle w:val="PlainText"/>
        <w:rPr>
          <w:rFonts w:ascii="URW Palladio ITU" w:hAnsi="URW Palladio ITU" w:cs="URW Palladio ITU"/>
        </w:rPr>
      </w:pPr>
      <w:r>
        <w:rPr>
          <w:rFonts w:cs="URW Palladio ITU" w:ascii="URW Palladio ITU" w:hAnsi="URW Palladio ITU"/>
        </w:rPr>
        <w:t xml:space="preserve">Phasso paṭicca, vedanā paṭiccasamuppannaṃ, ubhopete dhammā paṭiccasamuppannāti paccayapariggahe paññā dhammaṭṭhitiñāṇaṃ. Atītampi addhānaṃ anāgatampi addhānaṃ phasso paṭicca, vedanā paṭiccasamuppannaṃ, ubhopete dhammā paṭiccasamuppannāti paccayapariggahe paññā dhammaṭṭhitiñāṇaṃ. </w:t>
      </w:r>
    </w:p>
    <w:p>
      <w:pPr>
        <w:pStyle w:val="PlainText"/>
        <w:rPr/>
      </w:pPr>
      <w:r>
        <w:rPr>
          <w:rFonts w:cs="URW Palladio ITU" w:ascii="URW Palladio ITU" w:hAnsi="URW Palladio ITU"/>
        </w:rPr>
        <w:t xml:space="preserve">Vedanā paṭicca, taṇhā paṭiccasamuppannaṃ, ubhopete dhammā paṭiccasamuppannāti paṭiccayapariggahe paññā dhammaṭṭhitiñāṇaṃ. Atītampi addhānaṃ anāgatampi addhānaṃ vedanā paṭicca, taṇhā paṭiccasamuppannaṃ, ubhopete dhammā paṭiccasamuppannāti paccayapariggahe paññā dhammaṭṭhitiñāṇaṃ. </w:t>
      </w:r>
    </w:p>
    <w:p>
      <w:pPr>
        <w:pStyle w:val="PlainText"/>
        <w:rPr/>
      </w:pPr>
      <w:r>
        <w:rPr>
          <w:rFonts w:cs="URW Palladio ITU" w:ascii="URW Palladio ITU" w:hAnsi="URW Palladio ITU"/>
        </w:rPr>
        <w:t xml:space="preserve">Taṇhā paṭicca, upādānaṃ paṭiccasamuppannaṃ, ubhopete dhammā paṭiccasamuppannāti paccayapariggahe paññā dhammaṭṭhitiñāṇaṃ. Atītampi addhānaṃ anāgatampi addhānaṃ taṇhā paṭicca, upādānaṃ paṭiccasamuppannaṃ, ubhopete dhammā paṭiccasamuppannāti paccayapariggahe paññā dhammaṭṭhitiñāṇaṃ. </w:t>
      </w:r>
    </w:p>
    <w:p>
      <w:pPr>
        <w:pStyle w:val="PlainText"/>
        <w:rPr/>
      </w:pPr>
      <w:r>
        <w:rPr>
          <w:rFonts w:cs="URW Palladio ITU" w:ascii="URW Palladio ITU" w:hAnsi="URW Palladio ITU"/>
        </w:rPr>
        <w:t xml:space="preserve">Upādānaṃ paṭicca, bhavo paṭiccasamuppanno, ubhopete dhammā paṭiccasamuppannāti paccayapariggahe paññā dhammaṭṭhitiñāṇaṃ. Atītampi addhānaṃ anāgatampi addhānaṃ bhavo paṭicca, jāti paṭiccasamuppannaṃ, ubhopete dhammā paṭiccasamuppannāti paccayapariggahe paññā dhammaṭṭhitiñāṇaṃ. </w:t>
      </w:r>
    </w:p>
    <w:p>
      <w:pPr>
        <w:pStyle w:val="PlainText"/>
        <w:rPr/>
      </w:pPr>
      <w:r>
        <w:rPr>
          <w:rFonts w:cs="URW Palladio ITU" w:ascii="URW Palladio ITU" w:hAnsi="URW Palladio ITU"/>
        </w:rPr>
        <w:t xml:space="preserve">Jāti paṭicca, jarā maraṇaṃ paṭiccasamuppannaṃ, ubhopete dhammā paṭiccasamuppannāti paccayapariggahe paññā dhammaṭṭhitiñāṇaṃ. Atītampi addhānaṃ anāgatampi addhānaṃ jāti paṭicca, jarāmaraṇaṃ paṭiccasamuppannaṃ, ubhopete dhammā paṭiccasamuppannāti paccayapariggahe paññā dhammaṭṭhiti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 paccayo, saṅkhārā paccayasamuppannā, 'ubhopete dhammā paccayasamuppannā'ti paccayapariggahe paññā dhammaṭhitiñāṇaṃ. Atītampi addhānaṃ anāgatampi addhānaṃ avijjāya paccayo, saṅkhārā paccayasamuppannā, ubhāpete dhammā paccayasamuppannāti paccayapariggahe [PTS Page 052] [\q  52/]      paññā dhammaṭhiti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ā paccayo, 1 viññāṇaṃ paccayasamuppannaṃ, ubhopete dhammā paccayasamuppannāti paccayapariggahe paññā dhammaṭṭhitiñāṇaṃ. Atītampi addhānaṃ anāgatampi addhānaṃ saṅkhārāpaccayo, viññāṇaṃ paccayasamuppannaṃ, ubhopete dhammā paccayasamuppannāti paccayapariggahe paññā dhammaṭṭhitiñāṇaṃ. </w:t>
      </w:r>
    </w:p>
    <w:p>
      <w:pPr>
        <w:pStyle w:val="PlainText"/>
        <w:rPr/>
      </w:pPr>
      <w:r>
        <w:rPr>
          <w:rFonts w:cs="URW Palladio ITU" w:ascii="URW Palladio ITU" w:hAnsi="URW Palladio ITU"/>
        </w:rPr>
        <w:t xml:space="preserve">Viññāṇaṃ paccayo, nāmarūpaṃ paccayasamuppannaṃ, ubhopete dhammā paccayasamuppannāti paccayapariggahe paññā dhammaṭṭhitiñāṇaṃ. Atītampi addhānaṃ anāgatampi addhānaṃ viññāṇaṃ paccayo, nāmarūpaṃ paccayasamuppannaṃ, ubhopete dhammā paccayasamuppannāti paccayapariggahe paññā dhammaṭṭhitiñāṇaṃ. </w:t>
      </w:r>
    </w:p>
    <w:p>
      <w:pPr>
        <w:pStyle w:val="PlainText"/>
        <w:rPr/>
      </w:pPr>
      <w:r>
        <w:rPr>
          <w:rFonts w:cs="URW Palladio ITU" w:ascii="URW Palladio ITU" w:hAnsi="URW Palladio ITU"/>
        </w:rPr>
        <w:t xml:space="preserve">Nāmarūpaṃ paccayo, saḷāyatanaṃ paccayasamuppannaṃ, ubhopete dhammā paccayasamuppannāti paccayapariggahe paññā dhammaṭṭhitiñāṇaṃ. Atītampi addhānaṃ anāgatampi addhānaṃ nāmarūpaṃ paccayo, saḷāyatanaṃ paccayasamuppannaṃ, ubhopete dhammā paccayasamuppannāti paccayapariggahe paññā dhammaṭṭhitiñāṇaṃ. </w:t>
      </w:r>
    </w:p>
    <w:p>
      <w:pPr>
        <w:pStyle w:val="PlainText"/>
        <w:rPr/>
      </w:pPr>
      <w:r>
        <w:rPr>
          <w:rFonts w:cs="URW Palladio ITU" w:ascii="URW Palladio ITU" w:hAnsi="URW Palladio ITU"/>
        </w:rPr>
        <w:t xml:space="preserve">Saḷāyatanaṃ paccayo, phasso paccayasamuppannaṃ, ubhopete dhammā paccayasamuppannāti paccayapariggahe paññā dhammaṭṭhitiñāṇaṃ. Atītampi addhānaṃ anāgatampi addhānaṃ saḷāyatanaṃ paccayo, phasso paccayasamuppannaṃ, ubhopete dhammā paccayasamuppannāti paccayapariggahe paññā dhammaṭṭhitiñāṇaṃ. </w:t>
      </w:r>
    </w:p>
    <w:p>
      <w:pPr>
        <w:pStyle w:val="PlainText"/>
        <w:rPr/>
      </w:pPr>
      <w:r>
        <w:rPr>
          <w:rFonts w:cs="URW Palladio ITU" w:ascii="URW Palladio ITU" w:hAnsi="URW Palladio ITU"/>
        </w:rPr>
        <w:t xml:space="preserve">Phasso paccayo, vedanā paccayasamuppannaṃ, ubhopete dhammā paccayasamuppannāti paccayapariggahe paññā dhammaṭṭhitiñāṇaṃ. Atītampi addhānaṃ anāgatampi addhānaṃ phasso paccayo, vedanā paccayasamuppannaṃ, ubhopete dhammā paccayasamuppannāti paccayapariggahe paññā dhammaṭṭhitiñāṇaṃ. </w:t>
      </w:r>
    </w:p>
    <w:p>
      <w:pPr>
        <w:pStyle w:val="PlainText"/>
        <w:rPr/>
      </w:pPr>
      <w:r>
        <w:rPr>
          <w:rFonts w:cs="URW Palladio ITU" w:ascii="URW Palladio ITU" w:hAnsi="URW Palladio ITU"/>
        </w:rPr>
        <w:t xml:space="preserve">Vedanā paccayo, taṇhā paccayasamuppannaṃ, ubhopete dhammā paccayasamuppannāti paccayapariggahe paññā dhammaṭṭhitiñāṇaṃ. Atītampi addhānaṃ anāgatampi addhānaṃ vedanā paccayo, taṇhā paccayasamuppannaṃ, ubhopete dhammā paccayasamuppannāti paccayapariggahe paññā dhammaṭṭhitiñāṇaṃ. </w:t>
      </w:r>
    </w:p>
    <w:p>
      <w:pPr>
        <w:pStyle w:val="PlainText"/>
        <w:rPr/>
      </w:pPr>
      <w:r>
        <w:rPr>
          <w:rFonts w:cs="URW Palladio ITU" w:ascii="URW Palladio ITU" w:hAnsi="URW Palladio ITU"/>
        </w:rPr>
        <w:t xml:space="preserve">Taṇhā paccayo, upādānaṃ paccayasamuppannaṃ, ubhopete dhammā paccayasamuppannāti paccayapariggahe paññā dhammaṭṭhitiñāṇaṃ. Atītampi addhānaṃ anāgatampi addhānaṃ taṇhā paccayo, upādānaṃ paccayasamuppannaṃ, ubhopete dhammā paccayasamuppannāti paccayapariggahe paññā dhammaṭṭhitiñāṇaṃ. </w:t>
      </w:r>
    </w:p>
    <w:p>
      <w:pPr>
        <w:pStyle w:val="PlainText"/>
        <w:rPr/>
      </w:pPr>
      <w:r>
        <w:rPr>
          <w:rFonts w:cs="URW Palladio ITU" w:ascii="URW Palladio ITU" w:hAnsi="URW Palladio ITU"/>
        </w:rPr>
        <w:t xml:space="preserve">Upādānaṃ paccayo, bhavo paccayasamuppanno, ubhopete dhammā paccayasamuppannāti paccayapariggahe paññā dhammaṭṭhitiñāṇaṃ. Atītampi addhānaṃ anāgatampi addhānaṃ upādānaṃ paccayo, bhavo paccayasamuppannaṃ, ubhopete dhammā paccayasamuppannāti paccayapariggahe paññā dhammaṭṭhitiñāṇaṃ. </w:t>
      </w:r>
    </w:p>
    <w:p>
      <w:pPr>
        <w:pStyle w:val="PlainText"/>
        <w:rPr/>
      </w:pPr>
      <w:r>
        <w:rPr>
          <w:rFonts w:cs="URW Palladio ITU" w:ascii="URW Palladio ITU" w:hAnsi="URW Palladio ITU"/>
        </w:rPr>
        <w:t xml:space="preserve">Bhavo paccayo, jāti paccayasamuppannaṃ, ubhopete dhammā paccayasamuppannāti paccayapariggahe paññā dhammaṭṭhitiñāṇaṃ. Atītampi addhānaṃ anāgatampi addhānaṃ bhavo paccayo, jāti paccayasamuppannaṃ, ubhopete dhammā paccayasamuppannāti paccayapariggahe paññā dhammaṭṭhitiñāṇaṃ. </w:t>
      </w:r>
    </w:p>
    <w:p>
      <w:pPr>
        <w:pStyle w:val="PlainText"/>
        <w:rPr/>
      </w:pPr>
      <w:r>
        <w:rPr>
          <w:rFonts w:cs="URW Palladio ITU" w:ascii="URW Palladio ITU" w:hAnsi="URW Palladio ITU"/>
        </w:rPr>
        <w:t xml:space="preserve">Jāti paccayo, jarāmaraṇaṃ paccayasamuppannaṃ, ubhopete dhammā paccayasamuppannāti paccayapariggahe paññā dhammaṭṭhitiñāṇaṃ. Atītampi addhānaṃ anāgatampi addhānaṃ jāti paccayo, jarāmaraṇaṃ paccayasamuppannaṃ, ubhopete dhammā paccayasamuppannāti paccayapariggahe paññā dhammaṭṭhi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makammabhavasmiṃ moho avijjā, ayūhanā2 saṅkhārā, nikanti taṇhā, upagamanaṃ upādānaṃ, cetanā bhavo, ime pañca dhammā purimakammabhavasmiṃ idha paṭisandhiyā 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ṭisandhi viññāṇaṃ, okkanti nāmarūpaṃ, pasado āyatanaṃ, phuṭṭho phasso, vedayitaṃ vedanā, ime pañca dhammā idhupapattibhavasmiṃ pure katassa kammass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ccayā-machasaṃ-vasi. 2. Āyuhanā-machasaṃ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ripakkattā āyatanānaṃ moho avijjā, āyūhanā saṅkhārā, nikanti taṇhā, upagamanaṃ upādānaṃ, cetanā bhavo, ime pañca dhammā idha kammabhavasmiṃ āyatiṃ paṭisandhiyā 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atiṃ1 paṭisandhi viññāṇaṃ, okkanti nāmarūpaṃ, pasādo āyatanaṃ, phuṭṭho phasso, vedayitaṃ vedanā, ime pañca dhammā āyatiṃ upapattibhavasmiṃ idha katassa kammass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me2 catusaṅkhepe tayo addhe vīsatiyā ākārehi tisandhiṃ paṭiccasamuppādaṃ jānāti, passati, aññāti, paṭivijjhati. Taṃ ñātaṭṭhena ñāṇaṃ, pajānanaṭṭhena paññā tena vuccati: paccayapariggahe paññā dhammaṭṭhitiñāṇaṃ. [PTS Page 053] [\q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ṭṭhitiñāṇ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mmasan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tītānāgatapaccuppannānaṃ dhammanaṃ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iñci rūpaṃ atītānāgatapaccuppannaṃ ajjhattaṃ vā bahiddhā vā oḷārikaṃ vā sukhumaṃ vā hīnaṃ vā paṇītaṃ vā yaṃ dūre vā santike vā, sabbaṃ rūpaṃ aniccato vavattheti, ekaṃ sammasanaṃ. Dukkhato vavattheti, ekaṃ sammasanaṃ, anattato vavattheti, ekaṃ samma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āci vedanā atītānāgatapaccuppannaṃ ajjhattaṃ vā bahiddhā vā oḷārikaṃ vā sukhumaṃ vā hīnaṃ vā paṇītaṃ vā yaṃ dure santike vā, sabbaṃ vedanā aniccato vavattheti, ekaṃ sammasanaṃ. Dukkhato vavattheti, ekaṃ sammasanaṃ. Anattato vavattheti, ekaṃ sammasanaṃ. Yā kāci saññā atītānāgatapaccuppannaṃ ajjhattaṃ vā bahiddhā vā oḷārikaṃ vā sukhumaṃ vā hīnaṃ vā paṇītaṃ vā yaṃ dūre santike vā, sabbaṃ saññā aniccato vavattheti, ekaṃ sammasanaṃ. Dukkhato vavattheti, ekaṃ sammasanaṃ. Anattato vavattheti, ekaṃ sammasanaṃ. Yā keci saṅkhārā atītānāgatapaccuppannaṃ ajjhattaṃ vā bahiddhā vā oḷārikaṃ vā sukhumaṃ vā hīnaṃ vā paṇītaṃ vā yaṃ dūre santike vā, sabbaṃ saṅkhārā aniccato vavattheti, ekaṃ sammasanaṃ. Dukkhato vavattheti, ekaṃ sammasanaṃ. Anattato vavatth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kiñci viññāṇaṃ atītānāgatapaccuppannaṃ ajjhattaṃ vā bahiddhā vā oḷārikaṃ vā sukhumaṃ vā hīnaṃ vā paṇītaṃ vā yaṃ dure santike vā, sabbaṃ viññāṇaṃ aniccato vavattheti, ekaṃ sammasanaṃ. Dukkhato vavattheti, ekaṃ sammasanaṃ. Anattato vavatth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atītānāgatapaccuppannaṃ aniccato vavattheti, ekaṃ sammasanaṃ. Dukkhato vavattheti, ekaṃ sammasanaṃ. Anattato vavatth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yati-syā, vasi. 2. Itime-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atītānāgatapaccuppannaṃ aniccaṃ khayaṭṭhena, dukkhaṃ bhayaṭṭhena, anattā asārakaṭṭhenā'ti saṅkhipitth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Vedanā atītānāgatapaccuppannaṃ aniccaṃ khayaṭṭhena, dukkhaṃ bhayaṭṭhena, anattā asārakaṭṭhenā'ti saṅkhipitthā vavatthāne paññā sammasane ñāṇaṃ, </w:t>
      </w:r>
    </w:p>
    <w:p>
      <w:pPr>
        <w:pStyle w:val="PlainText"/>
        <w:rPr/>
      </w:pPr>
      <w:r>
        <w:rPr>
          <w:rFonts w:cs="URW Palladio ITU" w:ascii="URW Palladio ITU" w:hAnsi="URW Palladio ITU"/>
        </w:rPr>
        <w:t xml:space="preserve">Saññā atītānāgatapaccuppannaṃ aniccaṃ khayaṭṭhena, dukkhaṃ bhayaṭṭhena, anattā asārakaṭṭhenā'ti saṅkhipitth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Saṅkhārā atītānāgatapaccuppannaṃ aniccaṃ khayaṭṭhena, dukkhaṃ bhayaṭṭhena, anattā asārakaṭṭhenā'ti saṅkhipitthā vavatthāne paññā sammasane ñāṇaṃ, </w:t>
      </w:r>
    </w:p>
    <w:p>
      <w:pPr>
        <w:pStyle w:val="PlainText"/>
        <w:rPr/>
      </w:pPr>
      <w:r>
        <w:rPr>
          <w:rFonts w:cs="URW Palladio ITU" w:ascii="URW Palladio ITU" w:hAnsi="URW Palladio ITU"/>
        </w:rPr>
        <w:t xml:space="preserve">Viññāṇaṃ atītānāgatapaccuppannaṃ aniccaṃ khayaṭṭhena, dukkhaṃ bhayaṭṭhena, anattā asārakaṭṭhenā'ti saṅkhipitthā vavatthāne paññā sammasane ñāṇaṃ, </w:t>
      </w:r>
    </w:p>
    <w:p>
      <w:pPr>
        <w:pStyle w:val="PlainText"/>
        <w:rPr/>
      </w:pPr>
      <w:r>
        <w:rPr>
          <w:rFonts w:cs="URW Palladio ITU" w:ascii="URW Palladio ITU" w:hAnsi="URW Palladio ITU"/>
        </w:rPr>
        <w:t xml:space="preserve">Cakkhuṃ atītānāgatapaccuppannaṃ aniccaṃ khayaṭṭhena, dukkhaṃ bhayaṭṭhena, anattā asārakaṭṭhenā'ti saṅkhipitth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Jarāmaraṇaṃ atītānāgatapaccuppannaṃ aniccaṃ khayaṭṭhena, dukkhaṃ bhayaṭṭhena, anattā asārakaṭṭhenā'ti saṅkhipitth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Vedanā atītānāgatapaccuppannaṃ aniccaṃ saṅkhataṃ paṭiccasamuppannaṃ khayadhammaṃ vayadhammaṃ virāgadhammaṃ nirodhadhamma'nti saṅkhipitvā vavatthāne paññā sammasane ñāṇaṃ, </w:t>
      </w:r>
    </w:p>
    <w:p>
      <w:pPr>
        <w:pStyle w:val="PlainText"/>
        <w:rPr/>
      </w:pPr>
      <w:r>
        <w:rPr>
          <w:rFonts w:cs="URW Palladio ITU" w:ascii="URW Palladio ITU" w:hAnsi="URW Palladio ITU"/>
        </w:rPr>
        <w:t xml:space="preserve">Saññā atītānāgatapaccuppannaṃ aniccaṃ saṅkhataṃ paṭiccasamuppannaṃ khayadhammaṃ vayadhammaṃ virāgadhammaṃ nirodhadhamma'nti saṅkhipitvā vavatthāne paññā sammasane ñāṇaṃ, </w:t>
      </w:r>
    </w:p>
    <w:p>
      <w:pPr>
        <w:pStyle w:val="PlainText"/>
        <w:rPr/>
      </w:pPr>
      <w:r>
        <w:rPr>
          <w:rFonts w:cs="URW Palladio ITU" w:ascii="URW Palladio ITU" w:hAnsi="URW Palladio ITU"/>
        </w:rPr>
        <w:t xml:space="preserve">Saṅkhārā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Viññāṇaṃ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Cakkhuṃ atītānāgatapaccuppannaṃ aniccaṃ saṅkhataṃ paṭiccasamuppannaṃ khayadhammaṃ vayadhammaṃ virāgadhammaṃ nirodhadhamma'nti saṅkhipitvā vavatthāne paññā sammasane ñāṇaṃ, </w:t>
      </w:r>
    </w:p>
    <w:p>
      <w:pPr>
        <w:pStyle w:val="PlainText"/>
        <w:rPr/>
      </w:pPr>
      <w:r>
        <w:rPr>
          <w:rFonts w:cs="URW Palladio ITU" w:ascii="URW Palladio ITU" w:hAnsi="URW Palladio ITU"/>
        </w:rPr>
        <w:t xml:space="preserve">Jarāmaraṇaṃ atītānāgatapaccuppannaṃ aniccaṃ saṅkhataṃ paṭiccasamuppannaṃ khayadhammaṃ vayadhammaṃ virāgadhammaṃ nirodhadhamma'nti saṅkhipitvā vavatthāne paññā sammasane ñāṇaṃ, [PTS Page 054] [\q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paccayā jarāmaraṇaṃ, asati jātiyā natthi jarāmaraṇa'nti saṅkhipitvā vavatthāne paññā sammasane ñāṇaṃ, atītampi addhānaṃ anāgatampi addhānaṃ jātipaccayā jarāmaraṇaṃ, asati jātiyā natthi jarāmaraṇ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paccayā jāti, asati bhavo natthi jāti'nti saṅkhipitvā vavatthāne paññā sammasane ñāṇaṃ, atītampi addhānaṃ anāgatampi addhānaṃ bhavapaccayā bhāvo, asati bhavo natthi jāti'nti saṅkhipitvā vavatthāne paññā sammasane ñāṇaṃ. </w:t>
      </w:r>
    </w:p>
    <w:p>
      <w:pPr>
        <w:pStyle w:val="PlainText"/>
        <w:rPr/>
      </w:pPr>
      <w:r>
        <w:rPr>
          <w:rFonts w:cs="URW Palladio ITU" w:ascii="URW Palladio ITU" w:hAnsi="URW Palladio ITU"/>
        </w:rPr>
        <w:t xml:space="preserve">Upādānapaccayā bhavo, asati upādāno natthi bhava'nti saṅkhipitvā vavatthāne paññā sammasane ñāṇaṃ, atītampi addhānaṃ anāgatampi addhānaṃ upādānapaccayā bhavo, asati bhavo natthi upādāna'nti saṅkhipitvā vavatthāne paññā sammasane ñāṇaṃ. </w:t>
      </w:r>
    </w:p>
    <w:p>
      <w:pPr>
        <w:pStyle w:val="PlainText"/>
        <w:rPr/>
      </w:pPr>
      <w:r>
        <w:rPr>
          <w:rFonts w:cs="URW Palladio ITU" w:ascii="URW Palladio ITU" w:hAnsi="URW Palladio ITU"/>
        </w:rPr>
        <w:t xml:space="preserve">Taṇhāpaccayā upādānaṃ, asati taṇhā natthi upādāna'nti saṅkhipitvā vavatthāne paññā sammasane ñāṇaṃ, atītampi addhānaṃ anāgatampi addhānaṃ taṇhāpaccayā upādānaṃ, asati taṇhā natthi upādāna'nti saṅkhipitvā vavatthāne paññā sammasane ñāṇaṃ. </w:t>
      </w:r>
    </w:p>
    <w:p>
      <w:pPr>
        <w:pStyle w:val="PlainText"/>
        <w:rPr/>
      </w:pPr>
      <w:r>
        <w:rPr>
          <w:rFonts w:cs="URW Palladio ITU" w:ascii="URW Palladio ITU" w:hAnsi="URW Palladio ITU"/>
        </w:rPr>
        <w:t xml:space="preserve">Vedanāpaccayā taṇhā, asati natthi taṇhāna'nti saṅkhipitvā vavatthāne paññā sammasane ñāṇaṃ, atītampi addhānaṃ anāgatampi addhānaṃ vedanāpaccayā taṇhā, asati vedano natthi taṇhāna'nti saṅkhipitvā vavatthāne paññā sammasane ñāṇaṃ. </w:t>
      </w:r>
    </w:p>
    <w:p>
      <w:pPr>
        <w:pStyle w:val="PlainText"/>
        <w:rPr/>
      </w:pPr>
      <w:r>
        <w:rPr>
          <w:rFonts w:cs="URW Palladio ITU" w:ascii="URW Palladio ITU" w:hAnsi="URW Palladio ITU"/>
        </w:rPr>
        <w:t xml:space="preserve">Phassapaccayā vedanā, asati phasso natthi vedanāna'nti saṅkhipitvā vavatthāne paññā sammasane ñāṇaṃ, atītampi addhānaṃ anāgatampi addhānaṃ phassapaccayā vedanā, asati phasso natthi vedanāna'nti saṅkhipitvā vavatthāne paññā sammasane ñāṇaṃ. </w:t>
      </w:r>
    </w:p>
    <w:p>
      <w:pPr>
        <w:pStyle w:val="PlainText"/>
        <w:rPr/>
      </w:pPr>
      <w:r>
        <w:rPr>
          <w:rFonts w:cs="URW Palladio ITU" w:ascii="URW Palladio ITU" w:hAnsi="URW Palladio ITU"/>
        </w:rPr>
        <w:t xml:space="preserve">Saḷāyatanapaccayā phasso, asati saḷāyakano natthi phassana'nti saṅkhipitvā vavatthāne paññā sammasane ñāṇaṃ, atītampi addhānaṃ anāgatampi addhānaṃ saḷāyatanapaccayā phasso, asati saḷāyatano natthi phassana'nti saṅkhipitvā vavatthāne paññā sammasane ñāṇaṃ. </w:t>
      </w:r>
    </w:p>
    <w:p>
      <w:pPr>
        <w:pStyle w:val="PlainText"/>
        <w:rPr/>
      </w:pPr>
      <w:r>
        <w:rPr>
          <w:rFonts w:cs="URW Palladio ITU" w:ascii="URW Palladio ITU" w:hAnsi="URW Palladio ITU"/>
        </w:rPr>
        <w:t xml:space="preserve">Nāmarūpapaccayā saḷāyatanaṃ, asati nāmarūpā natthi saḷāyatana'nti saṅkhipitvā vavatthāne paññā sammasane ñāṇaṃ, atītampi addhānaṃ anāgatampi addhānaṃ nāmarūpapaccayā jarāmaraṇaṃ, asati nāmarūpo natthi saḷāyatana'nti saṅkhipitvā vavatthāne paññā sammasane ñāṇaṃ. </w:t>
      </w:r>
    </w:p>
    <w:p>
      <w:pPr>
        <w:pStyle w:val="PlainText"/>
        <w:rPr/>
      </w:pPr>
      <w:r>
        <w:rPr>
          <w:rFonts w:cs="URW Palladio ITU" w:ascii="URW Palladio ITU" w:hAnsi="URW Palladio ITU"/>
        </w:rPr>
        <w:t xml:space="preserve">Viññāṇapaccayā nāmarūpaṃ, asati viññāṇaṃ natthi nāmarūpa'nti saṅkhipitvā vavatthāne paññā sammasane ñāṇaṃ, atītampi addhānaṃ anāgatampi addhānaṃ viññāṇapaccayā nāmarūpaṃ, asati viññāṇaṃ natthi nāmarūpa'nti saṅkhipitvā vavatthāne paññā sammasane ñāṇaṃ. </w:t>
      </w:r>
    </w:p>
    <w:p>
      <w:pPr>
        <w:pStyle w:val="PlainText"/>
        <w:rPr/>
      </w:pPr>
      <w:r>
        <w:rPr>
          <w:rFonts w:cs="URW Palladio ITU" w:ascii="URW Palladio ITU" w:hAnsi="URW Palladio ITU"/>
        </w:rPr>
        <w:t xml:space="preserve">Saṅkhārapaccayā viññāṇaṃ, asati saṅkhārā natthi viññāṇa'nti saṅkhipitvā vavatthāne paññā sammasane ñāṇaṃ, atītampi addhānaṃ anāgatampi addhānaṃ saṅkhārapaccayā jarāmaraṇaṃ, asati saṅkhārā natthi viññāṇa'nti saṅkhipitv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Avijjāpaccayā saṅkhārā, asati avijjāya natthi saṅkhār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ītampi addhānaṃ anāgatampi addhānaṃ avijjāpaccayā saṅkhārā, asati avijjāya natthi saṅkhārā'ti saṅkhipitvā vavatane paññā sammanen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ñātaṭṭhena ñāṇaṃ, pajānanaṭṭhena paññā. Tena vuccati. 'Atitānāgatapaccuppannānaṃ dhammānaṃ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asan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Udayabbaya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accuppannānaṃ dhammānaṃ viparināmānupassane paññā udayabbayānupas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aṃ rupaṃ paccuppannaṃ, tassa nibbattilakkhaṇaṃ udayo, vipariṇāma lakkhaṇaṃ vayo, anupassanā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ā vedanā paccuppannaṃ, tassa nibbattilakkhaṇaṃ udayo, vipariṇāma lakkhaṇaṃ vayo, anupassanā ñāṇaṃ. </w:t>
      </w:r>
    </w:p>
    <w:p>
      <w:pPr>
        <w:pStyle w:val="PlainText"/>
        <w:rPr>
          <w:rFonts w:ascii="URW Palladio ITU" w:hAnsi="URW Palladio ITU" w:cs="URW Palladio ITU"/>
        </w:rPr>
      </w:pPr>
      <w:r>
        <w:rPr>
          <w:rFonts w:cs="URW Palladio ITU" w:ascii="URW Palladio ITU" w:hAnsi="URW Palladio ITU"/>
        </w:rPr>
        <w:t xml:space="preserve">Jātā saññā paccuppannaṃ, tassa nibbattilakkhaṇaṃ udayo, vipariṇāma lakkhaṇaṃ vayo, anupassanā ñāṇaṃ. </w:t>
      </w:r>
    </w:p>
    <w:p>
      <w:pPr>
        <w:pStyle w:val="PlainText"/>
        <w:rPr>
          <w:rFonts w:ascii="URW Palladio ITU" w:hAnsi="URW Palladio ITU" w:cs="URW Palladio ITU"/>
        </w:rPr>
      </w:pPr>
      <w:r>
        <w:rPr>
          <w:rFonts w:cs="URW Palladio ITU" w:ascii="URW Palladio ITU" w:hAnsi="URW Palladio ITU"/>
        </w:rPr>
        <w:t xml:space="preserve">Jātā saṅkhārā paccuppannaṃ, tassa nibbattilakkhaṇaṃ udayo, vipariṇāma lakkhaṇaṃ vayo, anupassanā ñāṇaṃ. </w:t>
      </w:r>
    </w:p>
    <w:p>
      <w:pPr>
        <w:pStyle w:val="PlainText"/>
        <w:rPr/>
      </w:pPr>
      <w:r>
        <w:rPr>
          <w:rFonts w:cs="URW Palladio ITU" w:ascii="URW Palladio ITU" w:hAnsi="URW Palladio ITU"/>
        </w:rPr>
        <w:t xml:space="preserve">Jātaṃ viññāṇaṃ paccuppannaṃ, tassa nibbattilakkhaṇaṃ udayo, vipariṇāma lakkhaṇaṃ vayo, anupassanā ñāṇaṃ. </w:t>
      </w:r>
    </w:p>
    <w:p>
      <w:pPr>
        <w:pStyle w:val="PlainText"/>
        <w:rPr>
          <w:rFonts w:ascii="URW Palladio ITU" w:hAnsi="URW Palladio ITU" w:cs="URW Palladio ITU"/>
        </w:rPr>
      </w:pPr>
      <w:r>
        <w:rPr>
          <w:rFonts w:cs="URW Palladio ITU" w:ascii="URW Palladio ITU" w:hAnsi="URW Palladio ITU"/>
        </w:rPr>
        <w:t xml:space="preserve">Jātaṃ cakkhu paccuppannaṃ, tassa nibbattilakkhaṇaṃ udayo, vipariṇāma lakkhaṇaṃ vayo, anupassanā ñāṇaṃ. </w:t>
      </w:r>
    </w:p>
    <w:p>
      <w:pPr>
        <w:pStyle w:val="PlainText"/>
        <w:rPr/>
      </w:pPr>
      <w:r>
        <w:rPr>
          <w:rFonts w:cs="URW Palladio ITU" w:ascii="URW Palladio ITU" w:hAnsi="URW Palladio ITU"/>
        </w:rPr>
        <w:t xml:space="preserve">Jāto bhavo paccuppanno, tassa nibbattilakkhaṇaṃ udayo, vipariṇāmalakkhaṇaṃ vayo, anupassanā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nnaṃ khandhānaṃ udayaṃ passanto kati lakkhaṇāni passati, vayaṃ passanto kati lakkhaṇāti passati, udayabbaṃ passanto kati lakkhaṇāni passati. </w:t>
      </w:r>
    </w:p>
    <w:p>
      <w:pPr>
        <w:pStyle w:val="PlainText"/>
        <w:rPr/>
      </w:pPr>
      <w:r>
        <w:rPr>
          <w:rFonts w:cs="URW Palladio ITU" w:ascii="URW Palladio ITU" w:hAnsi="URW Palladio ITU"/>
        </w:rPr>
        <w:t xml:space="preserve">Pañcannaṃ khandhānaṃ udayaṃ passanto pañca vīsati lakkhaṇāni passati, vayaṃ passanto pañcavisati lakkhaṇāti [PTS Page 055] [\q  55/]      passati, udayabbaṃ passanto paññās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assa udayaṃ passanto kati lakkhaṇāni passati, vayaṃ passanto kati lakkhaṇāti passati, udayabbaṃ passanto kati lakkhaṇāni passati. </w:t>
      </w:r>
    </w:p>
    <w:p>
      <w:pPr>
        <w:pStyle w:val="PlainText"/>
        <w:rPr>
          <w:rFonts w:ascii="URW Palladio ITU" w:hAnsi="URW Palladio ITU" w:cs="URW Palladio ITU"/>
        </w:rPr>
      </w:pPr>
      <w:r>
        <w:rPr>
          <w:rFonts w:cs="URW Palladio ITU" w:ascii="URW Palladio ITU" w:hAnsi="URW Palladio ITU"/>
        </w:rPr>
        <w:t xml:space="preserve">Vedanākkhandhassa udayaṃ passanto kati lakkhaṇāni passati, vayaṃ passanto kati lakkhaṇāti passati, udayabbaṃ passanto kati lakkhaṇāni passati. </w:t>
      </w:r>
    </w:p>
    <w:p>
      <w:pPr>
        <w:pStyle w:val="PlainText"/>
        <w:rPr/>
      </w:pPr>
      <w:r>
        <w:rPr>
          <w:rFonts w:cs="URW Palladio ITU" w:ascii="URW Palladio ITU" w:hAnsi="URW Palladio ITU"/>
        </w:rPr>
        <w:t xml:space="preserve">Saññākkhandhānaṃ udayaṃ passanto kati lakkhaṇāni passati, vayaṃ passanto kati lakkhaṇāti passati, udayabbaṃ passanto kati lakkhaṇāni passati. </w:t>
      </w:r>
    </w:p>
    <w:p>
      <w:pPr>
        <w:pStyle w:val="PlainText"/>
        <w:rPr>
          <w:rFonts w:ascii="URW Palladio ITU" w:hAnsi="URW Palladio ITU" w:cs="URW Palladio ITU"/>
        </w:rPr>
      </w:pPr>
      <w:r>
        <w:rPr>
          <w:rFonts w:cs="URW Palladio ITU" w:ascii="URW Palladio ITU" w:hAnsi="URW Palladio ITU"/>
        </w:rPr>
        <w:t xml:space="preserve">Saṅkhārakkhandhānaṃ udayaṃ passanto kati lakkhaṇāni passati, vayaṃ passanto kati lakkhaṇāti passati, udayabbaṃ passanto kati lakkhaṇāni passati. </w:t>
      </w:r>
    </w:p>
    <w:p>
      <w:pPr>
        <w:pStyle w:val="PlainText"/>
        <w:rPr/>
      </w:pPr>
      <w:r>
        <w:rPr>
          <w:rFonts w:cs="URW Palladio ITU" w:ascii="URW Palladio ITU" w:hAnsi="URW Palladio ITU"/>
        </w:rPr>
        <w:t xml:space="preserve">Viññāṇakkhandhānaṃ udayaṃ passanto kati lakkhaṇāni passati, vayaṃ passanto kati lakkhaṇāti passati, udayabbaṃ passanto kati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kkhandhassa udayaṃ passanto pañca lakkhaṇāni passati, vayaṃ passanto pañca lakkhaṇāni passati, udayabbaṃ passanto dasa lakkhaṇāni passati. </w:t>
      </w:r>
    </w:p>
    <w:p>
      <w:pPr>
        <w:pStyle w:val="PlainText"/>
        <w:rPr/>
      </w:pPr>
      <w:r>
        <w:rPr>
          <w:rFonts w:cs="URW Palladio ITU" w:ascii="URW Palladio ITU" w:hAnsi="URW Palladio ITU"/>
        </w:rPr>
        <w:t xml:space="preserve">Vedanākkhandhassa udayaṃ passanto pañca lakkhaṇāni passati, vayaṃ passanto pañca lakkhaṇāni passati, udayabbaṃ passanto dasa lakkhaṇāni passati. </w:t>
      </w:r>
    </w:p>
    <w:p>
      <w:pPr>
        <w:pStyle w:val="PlainText"/>
        <w:rPr>
          <w:rFonts w:ascii="URW Palladio ITU" w:hAnsi="URW Palladio ITU" w:cs="URW Palladio ITU"/>
        </w:rPr>
      </w:pPr>
      <w:r>
        <w:rPr>
          <w:rFonts w:cs="URW Palladio ITU" w:ascii="URW Palladio ITU" w:hAnsi="URW Palladio ITU"/>
        </w:rPr>
        <w:t xml:space="preserve">Saññākkhandhassa udayaṃ passanto pañca lakkhaṇāni passati, vayaṃ passanto pañca lakkhaṇāni passati, udayabbaṃ passanto dasa lakkhaṇāni passati. </w:t>
      </w:r>
    </w:p>
    <w:p>
      <w:pPr>
        <w:pStyle w:val="PlainText"/>
        <w:rPr/>
      </w:pPr>
      <w:r>
        <w:rPr>
          <w:rFonts w:cs="URW Palladio ITU" w:ascii="URW Palladio ITU" w:hAnsi="URW Palladio ITU"/>
        </w:rPr>
        <w:t xml:space="preserve">Saṅkhārakkhandhassa udayaṃ passanto pañca lakkhaṇāni passati, vayaṃ passanto pañca lakkhaṇāni passati, udayabbaṃ passanto dasa lakkhaṇāni passati. </w:t>
      </w:r>
    </w:p>
    <w:p>
      <w:pPr>
        <w:pStyle w:val="PlainText"/>
        <w:rPr/>
      </w:pPr>
      <w:r>
        <w:rPr>
          <w:rFonts w:cs="URW Palladio ITU" w:ascii="URW Palladio ITU" w:hAnsi="URW Palladio ITU"/>
        </w:rPr>
        <w:t xml:space="preserve">Viññāṇakkhandhassa udayaṃ passanto pañca lakkhaṇāni passati, vayaṃ passanto pañca lakkhaṇāni passati, udayabbaṃ passanto das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assa udayaṃ passanto katamāni pañca lakkhaṇāni passati: 'avijjāsamudayā rūpasamudayo'ti paccayasamudayaṭṭhena rūpakkhandhassa udayaṃ passati, 'taṇhāsamudayā rupasamudayo'ti paccayasamudayaṭṭhena rūpakkhandhassa udayaṃ passati, 'kammasamudayā rūpasamudayo'ti paccayasamudayaṭṭhena rūpakkhandhassa udayaṃ passati, 'āhārasamudayā rūpasamudayo'ti paccayasamudayaṭṭhena rūpakkhandhassa udayaṃ passati, nibbattilakkhaṇaṃ passantopi rūpakkhandhassa udayaṃ passati. Rūpakkhandhassa ud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yaṃ passanto katamāni pañcalakkhaṇāni passati: avijjānirodho rūpanirodho'ti paccayanirodhaṭṭhena rūpakandhassa vayaṃ passati, 'taṇhānirodho rūpanirodho'ti paccayavirodhaṭṭhena rūpakandhassa vayaṃ passati, 'kammanirodho rūpanirodho'ti paccayanirodhaṭṭhena rūpakandhassa vayaṃ passati, 'āhāranirodho rūpanirodho'ti paccayanirodhaṭṭhena rūpakandhassa vayaṃ [PTS Page 056] [\q  56/]      passati, viparināmalakkhaṇaṃ passantopi rūpakandhassa vayaṃ passati, rūpakandhassa v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yabbaṃ passanto imāni das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kkhandhassa udayaṃ passanto katamāni pañca lakkhaṇāni passati. ' Avijjāsamudayo vedanāsamudayo'ti paccayasamudayaṭṭhena vedanākkhandhassa udayaṃ passati, 'taṇhāsamudayā vedanāsamudayo'ti paccayasamudayaṭṭhena vedanākkhandhassa udayaṃ passati, 'kammasamudayā vedanāsamudayo'ti paccayasamudayaṭṭhena vedanākkhandhassa udayaṃ passati, 'phassasamudayā vedanāsamudayo'ti paccayasamudayaṭṭhena vedanākkhandhassa udayaṃ passati, nibbattilakkhaṇaṃ passantopi vedanākkhandhassa udayaṃ passati. Vedanākkhandhassa ud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yaṃ passanto katamāni pañcalakkhaṇāni passati: 'avijjānirodho vedanānirodho'ti paccayanirodhaṭṭhena vedanākkhandhassa vayaṃ passati, 'taṇhānirodho vedanānirodho'ti paccayavirodhaṭṭhena vedanākkhandhassa vayaṃ passati, 'kammanirodho vedanānirodho'ti paccayavirodhaṭṭhena vedanākkhandhassa vayaṃ passati, phassanirodho vedanānirodho'ti paccayanirodhaṭṭhena vedanākkhandhassa vayaṃ passati, viparināmalakkhaṇaṃ passantopi vedanākkhandhassa vayaṃ passati. Vedanākkhandhassa v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yabbaṃ passanto imāni das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kkhandhassa udayaṃ passanto katamāni pañca lakkhaṇāni passati: 'avijjāsamudayā saññāsamudayo'ti paccayasamudayaṭṭhena saññākkhandhassa udayaṃ passati, 'taṇhā samudayā vedanāsamudayo'ti paccayasamudayaṭṭhena saññākkhandhassa udayaṃ passati, 'kammasamudayo saññāsamudayo'ti paccayasamudayaṭṭhena saññākkhandhassa udayaṃ passati, 'phassasamudayo saññāsamudayo'ti paccayasumadayaṭṭhena saññākkhandhassa udayaṃ passati, nibbattilakkhaṇaṃ passantopi saññākkhandhassa udayaṃ passati. Saññākkhandhassa udayaṃ passanto imāni pañca lakkhāṇāni p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yabbaṃ passanto imāni das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kkhandhassa udayaṃ passanto katamāni pañca lakkhaṇāni passati. 'Avijjāsamudayā vedanāsamudayo'ti paccayasamudayaṭṭhena vedanākkhandhassa udayaṃ passati, 'taṇhāsamudayā vedanāsamudayo'ti paccayasamudayaṭṭhena vedanākkhandhassa udayaṃ passati, 'kammasamudayā vedanāsamudayo'ti paccayasamudayaṭṭhena vedanākkhandhassa udayaṃ passati, 'phassasamudayā vedanāsamudayo'ti paccasamudayaṭṭhena vedanākkhandhassa udayaṃ passati, nibbattilakkhaṇaṃ passantopi vedanākkhandhassa udayaṃ passati. Vedanākkhandhassa ud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yaṃ passanto katamāni pañcalakkhaṇāni passati: 'avijjānirodho vedanānirodho'ti paccayanirodhaṭṭhena vedanākkhandhassa vayaṃ passati, 'taṇhānirodho vedanānirodho'ti paccayanirodhaṭṭhena vedanākkhandhassa vayaṃ passati, 'kammanirodho vedanānirodho'ti paccayanirodhaṭṭhena vedanākkhandhassa vayaṃ passati, phassanirodho vedanānirodho'ti paccayanirodhaṭṭhena vedanākkhandhassa vayaṃ passati, viparināmalakkhaṇaṃ passantopi vedanākkhandhassa vayaṃ passati. Vedanākkhandhassa v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yabbaṃ passanto imāni dasa lakkhaṇāni passati. </w:t>
      </w:r>
    </w:p>
    <w:p>
      <w:pPr>
        <w:pStyle w:val="PlainText"/>
        <w:rPr/>
      </w:pPr>
      <w:r>
        <w:rPr>
          <w:rFonts w:cs="URW Palladio ITU" w:ascii="URW Palladio ITU" w:hAnsi="URW Palladio ITU"/>
        </w:rPr>
        <w:t xml:space="preserve">Saññākkhandhassa udayaṃ passanto katamāni pañca lakkhaṇāni passati. 'Avijjāsamudayā saññāsamudayo'ti paccayasamudayaṭṭhena saññākkhandhassa udayaṃ passati, 'taṇhāsamudayā saññāsamudayo'ti paccayasamudayaṭṭhena saññākkhandhassa udayaṃ passati, 'kammasamudayā saññāsamudayo'ti paccayasamudayaṭṭhena saññākkhandhassa udayaṃ passati, 'phassasamudayā saññāsamudayo'ti paccasamudayaṭṭhena saññākkhandhassa udayaṃ passati, nibbattilakkhaṇaṃ passantopi saññākkhandhassa udayaṃ passati. Saññākkhandhassa ud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yaṃ passanto katamāni pañcalakkhaṇāni passati: 'avijjānirodho saññānirodho'ti paccayanirodhaṭṭhena saññākkhandhassa vayaṃ passati, 'taṇhānirodho saññānirodho'ti paccayanirodhaṭṭhena saññākkhandhassa vayaṃ passati, 'kammanirodho saññānirodho'ti paccayanirodhaṭṭhena saññākkhandhassa vayaṃ passati, phassanirodho saññānirodho'ti paccayanirodhaṭṭhena saññākkhandhassa vayaṃ passati, viparināmalakkhaṇaṃ passantopi saññākkhandhassa vayaṃ passati. Saññākkhandhassa v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ayabbaṃ passanto imāni das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akkhandhassa udayaṃ passanto katamāni pañca lakkhaṇāni passati. 'Avijjāsamudayā saṅkhārasamudayo'ti paccayasamudayaṭṭhena saṅkhārakkhandhassa udayaṃ passati, 'taṇhāsamudayā saṅkhārasamudayo'ti paccayasamudayaṭṭhena saṅkhārakkhandhassa udayaṃ passati, 'kammasamudayā saṅkhārasamudayo'ti paccayasamudayaṭṭhena saṅkhārakkhandhassa udayaṃ passati, 'phassasamudayā saṅkhārasamudayo'ti paccasamudayaṭṭhena saṅkhārakkhandhassa udayaṃ passati, nibbattilakkhaṇaṃ passantopi saṅkhārakkhandhassa udayaṃ passati. Saṅkhārakkhandhassa ud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yaṃ passanto katamāni pañcalakkhaṇāni passati: 'avijjānirodho saṅkhāranirodho'ti paccayanirodhaṭṭhena saṅkhārakkhandhassa vayaṃ passati, 'taṇhānirodho saṅkhāranirodho'ti paccayanirodhaṭṭhena saṅkhārakkhandhassa vayaṃ passati, 'kammanirodho saṅkhāranirodho'ti paccayanirodhaṭṭhena saṅkhārakkhandhassa vayaṃ passati, phassanirodho saṅkhāranirodho'ti paccayanirodhaṭṭhena saṅkhārakkhandhassa vayaṃ passati, viparināmalakkhaṇaṃ passantopi saṅkhārakkhandhassa vayaṃ passati. Saṅkhārakkhandhassa v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yabbaṃ passanto imāni das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akkhandhassa udayaṃ passanto katamāni pañca lakkhaṇāni passati. 'Avijjāsamudayā viññāṇasamudayo'ti paccayasamudayaṭṭhena viññāṇakkhandhassa udayaṃ passati, 'taṇhāsamudayā viññāṇasamudayo'ti paccayasamudayaṭṭhena viññāṇakkhandhassa udayaṃ passati, 'kammasamudayā viññāṇasamudayo'ti paccayasamudayaṭṭhena viññāṇakkhandhassa [PTS Page 057] [\q  57/]      udayaṃ passati, 'phassasamudayā viññāṇasamudayo'ti paccasamudayaṭṭhena viññāṇakkhandhassa udayaṃ passati, nibbattilakkhaṇaṃ passantopi viññāṇakkhandhassa udayaṃ passati. Viññāṇakkhandhassa udayaṃ passanto imāni pañc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yaṃ passanto katamāni pañcalakkhaṇāni passati: 'avijjānirodho viññāṇanirodho'ti paccayanirodhaṭṭhena viññāṇakkhandhassa vayaṃ passati, 'taṇhānirodho viññāṇanirodho'ti paccayanirodhaṭṭhena viññāṇakkhandhassa vayaṃ passati, 'kammanirodho viññāṇanirodho'ti paccayanirodhaṭṭhena viññāṇakkhandhassa vayaṃ passati, phassanirodho viññāṇanirodho'ti paccayanirodhaṭṭhena viññāṇakkhandhassa vayaṃ passati, viparināmalakkhaṇaṃ passantopi viññāṇakkhandhassa vayaṃ passati. Viññāṇakkhandhassa vayaṃ passanto imāni pañcalakkhaṇān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yabbaṃ passanto imāni dasa lakkhaṇān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nnaṃ khandhānaṃ udayaṃ passanto imāni pañcavīsati lakkhaṇāni passati. Vayaṃ passanto imāni pañcavisati lakkhaṇāni passati. Udayabbaṃ passanto imāni paññāsa1 lakkhaṇāni passati. </w:t>
      </w:r>
    </w:p>
    <w:p>
      <w:pPr>
        <w:pStyle w:val="PlainText"/>
        <w:rPr>
          <w:rFonts w:ascii="URW Palladio ITU" w:hAnsi="URW Palladio ITU" w:cs="URW Palladio ITU"/>
        </w:rPr>
      </w:pPr>
      <w:r>
        <w:rPr>
          <w:rFonts w:cs="URW Palladio ITU" w:ascii="URW Palladio ITU" w:hAnsi="URW Palladio ITU"/>
        </w:rPr>
        <w:t xml:space="preserve">Taṃ ñātaṭṭhena ñāṇaṃ pajānanaṭṭhena paññā. Tena vuccati: paccuppannānaṃ dhammānaṃ viparināmānupassane paññā udayabbayānupassan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kkhandho āhārasamudayo, 2 vedanā saññā saṅkhārā3 tayo khandhā phassasamudayā, viññāṇakkhandho nāmarupasamudayo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yabbayañāṇ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Bhaṅgānupassanā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ārammaṇaṃ paṭisaṅkhā bhaṅgānupassane paññā vipas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rammaṇatā cittaṃ uppajjitvā bhijjati, taṃ ārammaṇaṃ paṭisaṅkhā tassa cittassa bhaṅgaṃ 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satīti kathaṃ anupassati: aniccato anupassati, no niccato. Dukkhato anupassati, no sukhato. Anattato [PTS Page 058] [\q  58/]      anupassati, no attato. Nibbindati, no nandati. Virajjati, no rajjati. Nirodheti, no samudeti paṭinissajjati, no 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to anupassanto niccasaññaṃ pajahati, dukkhato anupassanto sukhasaññaṃ pajahati, anattato anupassanto attasaññaṃ pajahati, nibbindanto nanduṃ pajahati, virajjanto rāgaṃ pajahati, nirodhento samudayaṃ pajahati, paṭinissajjanto ādān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ñasaṃ-syā</w:t>
      </w:r>
    </w:p>
    <w:p>
      <w:pPr>
        <w:pStyle w:val="PlainText"/>
        <w:rPr/>
      </w:pPr>
      <w:r>
        <w:rPr>
          <w:rFonts w:cs="URW Palladio ITU" w:ascii="URW Palladio ITU" w:hAnsi="URW Palladio ITU"/>
        </w:rPr>
        <w:t xml:space="preserve">2. Rūpakkhandhā āhārasamudayā-syā, </w:t>
      </w:r>
    </w:p>
    <w:p>
      <w:pPr>
        <w:pStyle w:val="PlainText"/>
        <w:rPr>
          <w:rFonts w:ascii="URW Palladio ITU" w:hAnsi="URW Palladio ITU" w:cs="URW Palladio ITU"/>
        </w:rPr>
      </w:pPr>
      <w:r>
        <w:rPr>
          <w:rFonts w:cs="URW Palladio ITU" w:ascii="URW Palladio ITU" w:hAnsi="URW Palladio ITU"/>
        </w:rPr>
        <w:t>3. . . . Saṅkhārāti sesā-vasi, syā</w:t>
      </w:r>
    </w:p>
    <w:p>
      <w:pPr>
        <w:pStyle w:val="PlainText"/>
        <w:rPr>
          <w:rFonts w:ascii="URW Palladio ITU" w:hAnsi="URW Palladio ITU" w:cs="URW Palladio ITU"/>
        </w:rPr>
      </w:pPr>
      <w:r>
        <w:rPr>
          <w:rFonts w:cs="URW Palladio ITU" w:ascii="URW Palladio ITU" w:hAnsi="URW Palladio ITU"/>
        </w:rPr>
        <w:t>4. Ciññāṇakkhandhā nāmarūpasamudayā-vas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rammaṇatā cittaṃ uppajjitvā bhijjati, taṃ arammaṇaṃ paṭaaisaṅkhā tassa cittassa bhaṅgaṃ 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satīti kathaṃ anupassati: aniccato anupassati, no niccato. Dukkhato anupassati, no sukhato. Anattato anupassati, no attato. Nibbindhati, no nandati. Virajjati, no rajjati. Nirodheti, no samudeti. Paṭinissajjati, no 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to anupassanto niccasaññaṃ pajahati, dukkhato anupassanto sukhasaññaṃ pajahati, anattato anupassanto attasaññaṃ pajahati, nibbindanto nandiṃ pajahati, virajjanto rāgaṃ pajahati, nirodhanto samudayaṃ pajahati, paṭinissajjanto ādānaṃ paj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rammaṇatā cittaṃ uppajjitvā bhijjati, taṃ arammaṇaṃ paṭaaisaṅkhā tassa cittassa bhaṅgaṃ 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satīti kathaṃ anupassati: aniccato anupassati, no niccato. Dukkhato anupassati, no sukhato. Anattato anupassati, no attato. Nibbindhati, no nandati. Virajjati, no rajjati. Nirodheti, no samudeti. Paṭinissajjati, no 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to anupassanto niccasaññaṃ pajahati, dukkhato anupassanto sukhasaññaṃ pajahati, anattato anupassanto attasaññaṃ pajahati, nibbindanto nandiṃ pajahati, virajjanto rāgaṃ pajahati, nirodhanto samudayaṃ pajahati, paṭinissajjanto ādān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ārammaṇatā cittaṃ uppajjitvā bhijjati, taṃ arammaṇaṃ paṭaaisaṅkhā tassa cittassa bhaṅgaṃ 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satīti kathaṃ anupassati: aniccato anupassati, no niccato. Dukkhato anupassati, no sukhato. Anattato anupassati, no attato. Nibbindhati, no nandati. Virajjati, no rajjati. Nirodheti, no samudeti. Paṭinissajjati, no 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to anupassanto niccasaññaṃ pajahati, dukkhato anupassanto sukhasaññaṃ pajahati, anattato anupassanto attasaññaṃ pajahati, nibbindanto nandiṃ pajahati, virajjanto rāgaṃ pajahati, nirodhanto samudayaṃ pajahati, paṭinissajjanto ādān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ārammaṇatā cittaṃ uppajjitvā bhijjati, taṃ arammaṇaṃ paṭaaisaṅkhā tassa cittassa bhaṅgaṃ 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satīti kathaṃ anupassati: aniccato anupassati, no niccato. Dukkhato anupassati, no sukhato. Anattato anupassati, no attato. Nibbindhati, no nandati. Virajjati, no rajjati. Nirodheti, no samudeti. Paṭinissajjati, no 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to anupassanto niccasaññaṃ pajahati, dukkhato anupassanto sukhasaññaṃ pajahati, anattato anupassanto attasaññaṃ pajahati, nibbindanto nandiṃ pajahati, virajjanto rāgaṃ pajahati, nirodhanto samudayaṃ pajahati, paṭinissajjanto ādānaṃ paj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ārammaṇatā1 cittaṃ uppajjitvā bhijjati, taṃ ārammaṇaṃ paṭisaṅkhā tassa cittassa bhaṅgaṃ 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satīti kathaṃ anupassati: aniccato anupassati, no niccato. Dukkhato anupassati, no sukhato. Anattato anupassati, no attato. Nibbindati, nonandati. Virajjati, no rajjati. Nirodheti, no samudeti. Paṭinissajjati, no ād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anupassanto niccasaññaṃ pajahati, dukkhato anupassanto sukhasaññaṃ pajahati, anattato anupassanto attasaññaṃ pajahati, nibbindanto nandiṃ pajahati, virajjanto rāgaṃ pajahati, nirodhento samudayaṃ pajahati, paṭinissajjanto ādān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maraṇārammaṇatā cittaṃ uppajjitvā bhijjati, taṃ ārammaṇaṃ paṭisaṅkhā tassa cittassa bhaṅgaṃ 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ssatīti kathaṃ anupassati: aniccato anupassati, no niccato. Dukkhato anupassati, no sukhato. Anattato anupassati, no attato. Nibbindati, nonandati. Virajjati, no rajjati. Nirodheti, no samudeti. Paṭinissajjati, no ādi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to anupassanto niccasaññaṃ pajahati, dukkhato anupassanto sukhasaññaṃ pajahati, anattato anupassanto attasaññaṃ pajahati, nibbindanto nandiṃ pajahati, virajjanto rāgaṃ pajahati, nirodhento samudayaṃ pajahati, paṭinissajjanto ādānaṃ paj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tthusaṅkamanā ceva saññāya2 ca vivaṭṭanā</w:t>
      </w:r>
    </w:p>
    <w:p>
      <w:pPr>
        <w:pStyle w:val="PlainText"/>
        <w:rPr>
          <w:rFonts w:ascii="URW Palladio ITU" w:hAnsi="URW Palladio ITU" w:cs="URW Palladio ITU"/>
        </w:rPr>
      </w:pPr>
      <w:r>
        <w:rPr>
          <w:rFonts w:cs="URW Palladio ITU" w:ascii="URW Palladio ITU" w:hAnsi="URW Palladio ITU"/>
        </w:rPr>
        <w:t xml:space="preserve">Āvajjanābalaṃ ceva paṭisaṅkhā 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Ārammaṇaṃ3 anvayena ubho ekavavatthānā</w:t>
      </w:r>
    </w:p>
    <w:p>
      <w:pPr>
        <w:pStyle w:val="PlainText"/>
        <w:rPr/>
      </w:pPr>
      <w:r>
        <w:rPr>
          <w:rFonts w:cs="URW Palladio ITU" w:ascii="URW Palladio ITU" w:hAnsi="URW Palladio ITU"/>
        </w:rPr>
        <w:t xml:space="preserve">Nirodhe adhimuttatā4 cayalakkhaṇa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Ārammaṇañca paṭisaṅkhā bhaṅgañca avupassati</w:t>
      </w:r>
    </w:p>
    <w:p>
      <w:pPr>
        <w:pStyle w:val="PlainText"/>
        <w:rPr>
          <w:rFonts w:ascii="URW Palladio ITU" w:hAnsi="URW Palladio ITU" w:cs="URW Palladio ITU"/>
        </w:rPr>
      </w:pPr>
      <w:r>
        <w:rPr>
          <w:rFonts w:cs="URW Palladio ITU" w:ascii="URW Palladio ITU" w:hAnsi="URW Palladio ITU"/>
        </w:rPr>
        <w:t xml:space="preserve">Suññato ca upaṭṭhānaṃ adhipaññā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usalo tīsu anupassanāsu catasso ca5 vipassanāsu</w:t>
      </w:r>
    </w:p>
    <w:p>
      <w:pPr>
        <w:pStyle w:val="PlainText"/>
        <w:rPr>
          <w:rFonts w:ascii="URW Palladio ITU" w:hAnsi="URW Palladio ITU" w:cs="URW Palladio ITU"/>
        </w:rPr>
      </w:pPr>
      <w:r>
        <w:rPr>
          <w:rFonts w:cs="URW Palladio ITU" w:ascii="URW Palladio ITU" w:hAnsi="URW Palladio ITU"/>
        </w:rPr>
        <w:t xml:space="preserve">Tayo upaṭṭhānakusalatā nānādiṭṭhisu na kamp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na vuccati: 'ārammaṇaṃ paṭisaṅkhā bhaṅgānupassane paññā vipassane ñāṇaṃ. [PTS Page 059] [\q  59/]      </w:t>
      </w:r>
    </w:p>
    <w:p>
      <w:pPr>
        <w:pStyle w:val="PlainText"/>
        <w:rPr>
          <w:rFonts w:ascii="URW Palladio ITU" w:hAnsi="URW Palladio ITU" w:cs="URW Palladio ITU"/>
        </w:rPr>
      </w:pPr>
      <w:r>
        <w:rPr>
          <w:rFonts w:cs="URW Palladio ITU" w:ascii="URW Palladio ITU" w:hAnsi="URW Palladio ITU"/>
        </w:rPr>
        <w:t xml:space="preserve">Bhaṅgānupassanāñāṇanided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kkhu, cakkhuṃ-sabbattha 2. Paññāya-machasaṃ, vīmaho, [PTS]</w:t>
      </w:r>
    </w:p>
    <w:p>
      <w:pPr>
        <w:pStyle w:val="PlainText"/>
        <w:rPr>
          <w:rFonts w:ascii="URW Palladio ITU" w:hAnsi="URW Palladio ITU" w:cs="URW Palladio ITU"/>
        </w:rPr>
      </w:pPr>
      <w:r>
        <w:rPr>
          <w:rFonts w:cs="URW Palladio ITU" w:ascii="URW Palladio ITU" w:hAnsi="URW Palladio ITU"/>
        </w:rPr>
        <w:t xml:space="preserve">3. Ārammaṇā-vasi, [PTS.] Ārammaṇavasenāpi-vimu. </w:t>
      </w:r>
    </w:p>
    <w:p>
      <w:pPr>
        <w:pStyle w:val="PlainText"/>
        <w:rPr/>
      </w:pPr>
      <w:r>
        <w:rPr>
          <w:rFonts w:cs="URW Palladio ITU" w:ascii="URW Palladio ITU" w:hAnsi="URW Palladio ITU"/>
        </w:rPr>
        <w:t xml:space="preserve">4. Avimuttatā-[PTS 5.] Catusuca-syā, catusuca-[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Ādinav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yatupaṭṭhāne paññā ādīnav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bhaya'nti bhayatupaṭṭhāne paññā ādīnave ñāṇaṃ. 'Pavattaṃ bhaya'nti bhayatupaṭṭhāne paññā ādīnave ñāṇaṃ, 'nimittaṃ bhaya'nti bhayatupaṭṭhāne paññā ādīnave ñāṇaṃ, 'āyuhanā1 bhaya'nti bhayatupaṭṭhāne paññā ādīnave ñāṇaṃ, 'paṭisandhi bhaya'nti bhayatupaṭṭhāne paññā ādīnave ñāṇaṃ, 'gati bhaya'nti bhayatupaṭṭhāne paññā ādīnave ñāṇaṃ, ' nibbatti bhaya'nti bhayatupaṭṭhāne paññā ādīnave ñāṇaṃ, 'upapatti bhaya'nti bhayatupaṭṭhāne paññā ādīnave ñāṇaṃ, 'jāti bhaya'nti bhayatupaṭṭhāne paññā ādīnave ñāṇaṃ, 'jarā bhaya'nti bhayatuṭṭhāne paññā ādīnave ñāṇaṃ, 'vyādhi bhaya'nti bhayatuṭṭhāne paññā ādīnave ñāṇaṃ, 'maraṇaṃ bhaya'nti bhayatuṭṭhāne paññā ādīnave ñāṇaṃ, 'soko bhaya'nti bhayatuṭṭhāne paññā ādīnave ñāṇaṃ, 'paridevo bhaya'nti bhayatuṭṭhāne paññā ādīnave ñāṇaṃ, 'upāyāso bhaya'nti bhayatuṭṭhāne paññā ādīnav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khema'nti santipade ñāṇaṃ, 'appavattaṃ khema'nti santipade ñāṇaṃ, 'animittaṃ khema'nti santipade ñāṇaṃ, 'anāyūhanā khema'nti santipade ñāṇaṃ, 'appaṭisandhi khema'nti santipade ñāṇaṃ, 'na agati khema'nti santipade ñāṇaṃ, 'na anibbatti khema'nti ñāṇaṃ, 'na anuppatti khema'nti santipade ñāṇaṃ, 'na ajāti khema'nti santipade ñāṇaṃ, 'na ajarā khema'nti santipade ñāṇaṃ, 'na avyādhi khema'nti santipade ñāṇaṃ, 'na amaraṇaṃ khema'nti santipade ñāṇaṃ, 'na asoko khema'nti santipade ñāṇaṃ, 'na aparidevo khema'nti santipade ñāṇaṃ, 'na anupāyāso khema'nti santipa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bhayaṃ, anuppādo khema'nti santipade ñāṇaṃ, 'pavattaṃ bhayaṃ, appavattaṃ khema'nti santipade ñāṇaṃ, 'nimittaṃ bhayaṃ, animittaṃ khema'nti santipade ñāṇaṃ, 'āyūhanā bhayaṃ, anāyūhanā khema'nti santipade ñāṇaṃ, 'paṭisandhi bhayaṃ, appaṭisandhi khema'nti santipade ñāṇaṃ, 'gati bhayaṃ, agati khema'nti santipade ñāṇaṃ, 'nibbatti bhayaṃ, anibbatti khema'nti santipade ñāṇaṃ, 'upapatti bhayaṃ, anuppatti khema'nti santipade ñāṇaṃ, 'jāti bhayaṃ, ajāti khema'nti santipade ñāṇaṃ, 'jarā bhayaṃ, ajarā khema'nti santipade ñāṇaṃ, 'vyādhi bhayaṃ, avyādhi khema'nti santipade ñāṇaṃ, 'maraṇaṃ bhayaṃ, amaraṇaṃ khema'nti santipade ñāṇaṃ, 'soko bhayaṃ, asoko khema'nti santipade ñāṇaṃ, 'paridevo bhayaṃ, aparidevo khema'nti ñāṇaṃ, 'upāyāso bhayaṃ, anupāyāso khema'nti, santipa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dukkha'nti bhayatupaṭṭhāne paññā ādīnave ñāṇaṃ, 'pavattaṃ dukkha'nti bhayatupaṭṭhāne paññā ādīnave ñāṇaṃ, 'nimittaṃ dukkha'nti bhayatupaṭṭhāne paññā ādīnave ñāṇaṃ, 'āyūhanā dukkha'nti bhayatupaṭṭhāne paññā ādīnave ñāṇaṃ, 'paṭisandhi dukkha'nti bhayatupaṭṭhāne paññā ādīnave ñāṇaṃ, 'gati dukkha'nti bhayatupaṭṭhāne paññā ādīnave ñāṇaṃ, 'nibbatti dukkha'nti bhayatupaṭṭhāne paññā ādīnave ñāṇaṃ, 'upapatti dukkha'nti bhayatupaṭṭhāne paññā ādīnave ñāṇaṃ, 'jāti dukkha'nti bhayatupaṭṭhāne paññā ādīnave ñāṇaṃ, 'jarā dukkha'nti bhayatupaṭṭhāne paññā ādīnave ñāṇaṃ, 'vyādhi dukkha'nti bhayatupaṭṭhāne paññā ādīnave ñāṇaṃ, 'maraṇaṃ dukkha'nti bhayatupaṭṭhāne paññā ādīnave ñāṇaṃ, 'soko dukkha'nti bhayatupaṭṭhāne paññā ādīnave ñāṇaṃ, 'paridevo dukkha'nti bhayatupaṭṭhāne paññā ādīnave ñāṇaṃ, 'upāyāso dukkha'nti bhayatupaṭṭhāne paññā ādīnav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sukha'nti santipade ñāṇaṃ, 'appavattaṃ sukha'nti santipade ñāṇaṃ, 'animittaṃ sukha'nti santipade ñāṇaṃ, 'anāyūhanā sukha'nti santipade ñāṇaṃ, 'appaṭisandhi sukha'nti santipade ñāṇaṃ, 'agati sukha'nti santipade ñāṇaṃ, 'anibbatti sukha'nti santipade ñāṇaṃ, 'anupapatti sukha'nti santipade ñāṇaṃ, 'ajāti sukha'nti santipade ñāṇaṃ, 'ajarā sukha'nti santipade ñāṇaṃ, 'avyādhi sukha'nti santipade ñāṇaṃ, 'amaraṇaṃ sukha'nti santipade ñāṇaṃ, 'asoko sukha'nti santipade ñāṇaṃ, 'aparidevo sukha'nti santipade ñāṇaṃ, 'anupāyāso sukha'nti santipa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ado dukkhaṃ, anuppādo sukha'nti santipade ñāṇaṃ, 'pavattaṃ dukkhaṃ, appavattaṃ sukha'nti santipade ñāṇaṃ, 'nimittaṃ dukkhaṃ, animittaṃ sukha'nti santipade ñāṇaṃ, 'āyūhanā dukkhaṃ, anāyūhanā sukha'nti santipade ñāṇaṃ, 'paṭisandhi dukkhaṃ, appaṭisandhi sukha'nti santipade ñāṇaṃ, 'gati dukkhaṃ, agati sukha'nti santipade ñāṇaṃ, 'nibbatti dukkhaṃ, anibbatti sukha'nti santipade ñāṇaṃ, 'upapatti dukkhaṃ, anupapatti sukha'nti santipade ñāṇaṃ, 'jāti dukkhaṃ, ajāti sukha'nti santipade ñāṇaṃ, 'jarā dukkhaṃ, ajarā sukha'nti santipade ñāṇaṃ, 'vyādhi dukkhaṃ, avyādhi sukha'nti santipade ñāṇaṃ, 'maraṇaṃ dukkhaṃ, amaraṇaṃ sukha'nti santipade ñāṇaṃ, 'soko dukkhaṃ, asoko sukha'nti santipade ñāṇaṃ, 'paridevo dukkhaṃ, aparidevo sukha'nti santipade ñāṇaṃ, 'upāyāso dukkhaṃ, anupāyāso sukha'nti santipa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āmisa'nti bhayatupaṭṭhāne paññā ādīnave ñāṇaṃ, 'pavattaṃ sāmisa'nti bhayatupaṭṭhāne paññā ādīnave ñāṇaṃ, 'nimittaṃ sāmisa'nti bhayatupaṭṭhāne paññā ādīnave ñāṇaṃ, 'āyūhanā sāmisa'nti bhayatupaṭṭhāne paññā ādīnave ñāṇaṃ, 'paṭisandhi sāmisa'nti bhayatupaṭṭhāne paññā ādīnave ñāṇaṃ, 'gati sāmisa'nti bhayatupaṭṭhāne paññā ādīnave ñāṇaṃ, 'nibbatti sāmisa'nti bhayatupaṭṭhāne paññā ādīnave ñāṇaṃ, 'upapatti sāmisa'nti bhayatupaṭṭhāne paññā ādīnave ñāṇaṃ, 'jāti sāmisa'nti bhayatupaṭṭhāne paññā ādīnave ñāṇaṃ. 'Jarā sāmisa'nti bhayatupaṭṭhāne paññā ādīnave ñāṇaṃ, 'vyādhi sāmisa'nti bhayatupaṭṭhāne paññā ādinave ñāṇaṃ, 'maraṇaṃ sāmisa'nti bhayatupaṭṭhāne paññā ādīnave ñāṇaṃ, 'soko sāmisa'nti bhayatupaṭṭhāne paññā ādīnave ñāṇaṃ, 'paridevo sāmisa'nti bhayatupaṭṭhāne paññā ādīnave ñāṇaṃ, 'upāyāso sāmisa'nti bhayatupaṭṭhāne paññā ādīnav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nirāmisa'nti santipade ñāṇaṃ, 'appavattaṃ nirāmisa'nti santipade ñāṇaṃ, 'animittaṃ nirāmisa'nti santipade ñāṇaṃ, 'anāyūhanā nirāmisa'nti santipade ñāṇaṃ, 'appaṭisandhi nirāmisa'nti santipade ñāṇaṃ, 'agati nirāmisa'nti santipade ñāṇaṃ, 'anibbatti nirāmisa'nti santipade ñāṇaṃ, 'anupapatti sāmisa'nti santipade ñāṇaṃ, 'ajāti nirāmisa'nti santipade ñāṇaṃ, 'ajarā nirāmisa'nti santipade ñāṇaṃ, 'avyādhi nirāmisa'nti santipade ñāṇaṃ, 'amaraṇaṃ nirāmisa'nti santipade paññā ādīnave ñāṇaṃ, 'asoko nirāmisa'nti santipade ñāṇaṃ, 'aparidevo nirāmisa'nti santipade ñāṇaṃ, 'anupāyāso nirāmisa'nti santipa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ado sāmisaṃ, anuppādo nirāmisa'nti santipade ñāṇaṃ, 'pavattaṃ sāmisaṃ, appavattaṃ nirāmisa'nti [PTS Page 060] [\q  60/]      santipade ñāṇaṃ, 'nimittaṃ sāmisaṃ, animittaṃ nirāmisa'nti santipade ñāṇaṃ, 'āyūhanā sāmisaṃ, anāyūhanā nirāmisa'nti santipade ñāṇaṃ, 'paṭisandhi sāmisaṃ, appaṭisandhi nirāmisa'nti santipade ñāṇaṃ, 'gati sāmisaṃ, agati nirāmisa'nti santipade ñāṇaṃ, 'nibbatti sāmisaṃ, anibbatti nirāmisa'nti santipade ñāṇaṃ, 'upapatti sāmisaṃ, anupapatti nirāmisa'nti santipade ñāṇaṃ, 'jāti sāmisaṃ, ajāti nirāmisa'nti santipade ñāṇaṃ, 'jarā sāmisa'nti, ajarā nirāmisa'nti santipade ñāṇaṃ, 'vyādhi sāmisaṃ, avyādhi nirāmisa'nti santipade ñāṇaṃ, 'maraṇaṃ sāmisaṃ, amaraṇaṃ nirāmisa'nti santipade ñāṇaṃ, 'soko sāmisaṃ, asoko nirāmisa'nti santipade ñāṇaṃ, 'paridevo sāmisaṃ, aparidevo nirāmisa'nti santipade ñāṇaṃ, 'upāyāso sāmisaṃ, anupāyāso nirāmisa'nti santipa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yūhanā-machasaṃ, syā, [PTS 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aṅkhārā'ti bhayatupaṭṭhāne paññā ādīnave ñāṇaṃ, 'pavattaṃ saṅkhārā'ti bhayatupaṭṭhāne paññā ādīnave ñāṇaṃ, 'nimittaṃ saṅkhārā'ti bhayatupaṭṭhāne paññā ādīnave ñāṇaṃ, 'āyūhanā saṅkhārā'ti bhayatupaṭṭhāne paññā ādīnave ñāṇaṃ, 'paṭisandhi saṅkhārā'ti bhayatupaṭṭhāne paññā ādīnave ñāṇaṃ, 'gati saṅkhārā'ti bhayatupaṭṭhāne paññā ādīnave ñāṇaṃ, 'nibbatti saṅkhārā'ti bhayatupaṭṭhāne paññā ādīnave ñāṇaṃ, 'upapatti saṅkhārā'ti bhayatupaṭṭhāne paññā ādīnave ñāṇaṃ, 'jāti saṅkhārā'ti bhayatupaṭṭhāne paññā ādīnave ñāṇaṃ, 'jarā saṅkhārā'ti bhayatupaṭṭhāne paññā ādīnave ñāṇaṃ, 'vyādhi saṅkhārā'ti bhayatupaṭṭhāne paññā ādīnave ñāṇaṃ, 'maraṇaṃ saṅkhārā'ti bhayatupaṭṭhāne paññā ādīnave ñāṇaṃ, 'soko saṅkhārā'ti bhayatupaṭṭhāne paññā ādīnave ñāṇaṃ, 'paridevo saṅkhārā'ti bhayatupaṭṭhāne paññā ādīnave ñāṇaṃ, 'upāyāso saṅkhārā'ti bhayatupaṭṭhāne paññā ādīnav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o nibbāna'nti santipade ñāṇaṃ, 'appavattaṃ nibbāna'nti santipade ñāṇaṃ, 'animittaṃ nibbāna'nti santipade ñāṇaṃ, 'anāyūhanā nibbāna'nti santipade ñāṇaṃ, appaṭisandhi nibbāna'nti santipade ñāṇaṃ, 'agati nibbāna'nti santipade ñāṇaṃ, 'nibbatti nibbāna'nti santipade ñāṇaṃ, 'anupapatti nibbāna'nti santipade ñāṇaṃ, 'ajāti nibbāna'nti santipade ñāṇaṃ, 'ajarā nibbāna'nti santipade ñāṇaṃ, avyādhi nibbāna'nti santipade ñāṇaṃ, 'amaraṇaṃ nibbāna'nti santipade ñāṇaṃ, 'asoko nibbāna'nti santipade ñāṇaṃ, 'aparidevo nibbāna'nti santipade ñāṇaṃ, 'anupāyāso nibbāna'nti santipa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aṅkhārā, anuppādo nibbāna'nti santipade ñāṇaṃ, 'pavattaṃ saṅkhārā appavattaṃ nibbāna'nti santipade ñāṇaṃ, 'animittaṃ saṅkhārā, nibbāna'nti santipade ñāṇaṃ, 'āyūhanā saṅkhārā, anāyūhanā nibbāna'nti santipade ñāṇaṃ, 'paṭisandhi saṅkhārā, appaṭisandhi nibbāna'nti santipade ñāṇaṃ, 'gati saṅkhārā, agati nibbāna'nti santipade ñāṇaṃ, 'nibbatti saṅkhārā, anibbatti nibbāna'nti santipade ñāṇaṃ, 'upapatti saṅkhārā, anupapatti nibbāna'nti santipade ñāṇaṃ, 'jāti saṅkhārā, ajāti nibbāna'nti santipade ñāṇaṃ, 'jarā saṅkhārā, ajarā nibbāna'nti santipade ñāṇaṃ, 'vyādhi saṅkhārā, avyādhi nibbāna'nti santipade ñāṇaṃ, 'maraṇaṃ saṅkhārā, amaraṇaṃ nibbāna'ti santipade ñāṇaṃ, 'soko saṅkhārā, asoko nibbāna'nti santipade ñāṇaṃ, 'paridevo saṅkhārā, aparidevo nibbāna'nti santipade ñāṇaṃ, 'upāyāso saṅkhārā, anupāyāso nibbāna'nti santipa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pādañca pavattañca nimittaṃ dukkhanti passati</w:t>
      </w:r>
    </w:p>
    <w:p>
      <w:pPr>
        <w:pStyle w:val="PlainText"/>
        <w:rPr>
          <w:rFonts w:ascii="URW Palladio ITU" w:hAnsi="URW Palladio ITU" w:cs="URW Palladio ITU"/>
        </w:rPr>
      </w:pPr>
      <w:r>
        <w:rPr>
          <w:rFonts w:cs="URW Palladio ITU" w:ascii="URW Palladio ITU" w:hAnsi="URW Palladio ITU"/>
        </w:rPr>
        <w:t>Āyūhanaṃ paṭisandhi ñāṇaṃ ādīnave 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uppādaṃ appavattaṃ animittaṃ sukhanti ca</w:t>
      </w:r>
    </w:p>
    <w:p>
      <w:pPr>
        <w:pStyle w:val="PlainText"/>
        <w:rPr>
          <w:rFonts w:ascii="URW Palladio ITU" w:hAnsi="URW Palladio ITU" w:cs="URW Palladio ITU"/>
        </w:rPr>
      </w:pPr>
      <w:r>
        <w:rPr>
          <w:rFonts w:cs="URW Palladio ITU" w:ascii="URW Palladio ITU" w:hAnsi="URW Palladio ITU"/>
        </w:rPr>
        <w:t>Anāyūhanaṃ appaṭisandhiṃ1 ñāṇaṃ santipade 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aṃ ādīnave ñāṇaṃ pañcaṭṭhānesu jāyati</w:t>
      </w:r>
    </w:p>
    <w:p>
      <w:pPr>
        <w:pStyle w:val="PlainText"/>
        <w:rPr>
          <w:rFonts w:ascii="URW Palladio ITU" w:hAnsi="URW Palladio ITU" w:cs="URW Palladio ITU"/>
        </w:rPr>
      </w:pPr>
      <w:r>
        <w:rPr>
          <w:rFonts w:cs="URW Palladio ITU" w:ascii="URW Palladio ITU" w:hAnsi="URW Palladio ITU"/>
        </w:rPr>
        <w:t xml:space="preserve">Pañcaṭṭhāne santipade dasa ñāṇ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nnaṃ ñāṇānaṃ kusalātā nānādiṭṭhisu na kam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ñātaṭṭhena ñāṇaṃ, pajānanaṭṭhena paññā. Tena vuccati. Bhayatupaṭṭhāne paññā ādīnav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Muñcitukamyatā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muñcitukamyatā paṭisaṅkhāsantiṭṭhānā paññā 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aṃ2 muñcitukamyatāpaṭisaṅkhāsantiṭṭhānā paññā saṅkhārupekkhāsu ñāṇaṃ. 3 Muñcitukamyatāpaṭisaṅkhāsantiṭṭhānā paññā saṅkhārupekkhāsu ñāṇaṃ, nimittaṃ muñcitukamyatāpaṭisaṅkhāsantiṭṭhānā paññā saṅkhārupekkhāsu ñāṇaṃ, āyuhanaṃ muñcatukamyatāpaṭisaṅkhāsantiṭṭhānā paññā saṅkhārupekkhāsu ñāṇaṃ, paṭisandhiṃ muñcitukamyatāpaṭisaṅkhāsantiṭṭhānā paññā saṅkhārupekkhāsu ñāṇaṃ, gatiṃ muñcitukamyatāpaṭisaṅkhāsantiṭṭhānā paññā saṅkhārupekkhāsu ñāṇaṃ, nibbattiṃ muñcitukamyatāpaṭisaṅkhāsantiṭṭhānā paññā saṅkhārupekkhāsu ñāṇaṃ, upapattiṃ muñcitukamyatāpaṭisaṅkhāsantiṭṭhānā paññā saṅkhārupekkhāsu ñāṇaṃ, jātiṃ muñcitukamyatāpaṭisaṅkhāsantiṭṭhānā paññā saṅkhārupekkhāsu ñāṇaṃ, jaraṃ muñcitukamyatāpaṭisaṅkhāsantiṭṭhānā paññā saṅkhārupekkhāsu ñāṇaṃ, vyādhiṃ muñcitukamyatāpaṭisaṅkhāsantiṭṭhānā paññā saṅkhārupekkhāsu ñāṇaṃ, maraṇaṃ muñcitukamyatāpaṭisaṅkhāsantiṭṭhānā paññā saṅkhārupekkhāsu ñāṇaṃ, sokaṃ muñcitukamyatāpaṭisaṅkhāsantiṭṭhānā paññā saṅkhārupekkhāsu ñāṇaṃ, paridevaṃ muñcitukamayatāpaṭisaṅkhāsantiṭṭhānā paññā saṅkhārupekkhāsu ñāṇaṃ, upāyāsaṃ muñcitukamyatāpaṭisaṅkhāsantiṭṭhānā paññā 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āyūhappaṭisandhi-vima 2. Uppādamuñci. . . -Syā</w:t>
      </w:r>
    </w:p>
    <w:p>
      <w:pPr>
        <w:pStyle w:val="PlainText"/>
        <w:rPr>
          <w:rFonts w:ascii="URW Palladio ITU" w:hAnsi="URW Palladio ITU" w:cs="URW Palladio ITU"/>
        </w:rPr>
      </w:pPr>
      <w:r>
        <w:rPr>
          <w:rFonts w:cs="URW Palladio ITU" w:ascii="URW Palladio ITU" w:hAnsi="URW Palladio ITU"/>
        </w:rPr>
        <w:t xml:space="preserve">3. Pavattamuñcitu. . . . (Icacādi)-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6] [\x 116/]     </w:t>
      </w:r>
    </w:p>
    <w:p>
      <w:pPr>
        <w:pStyle w:val="PlainText"/>
        <w:rPr/>
      </w:pPr>
      <w:r>
        <w:rPr>
          <w:rFonts w:cs="URW Palladio ITU" w:ascii="URW Palladio ITU" w:hAnsi="URW Palladio ITU"/>
        </w:rPr>
        <w:t xml:space="preserve">'Uppādo dukkha'nti muñcitukamyatāpaṭisaṅkhāsantiṭṭhānā [PTS Page 061] [\q  61/]      paññā saṅkhārupekkhāsu ñāṇaṃ. 'Pavattaṃ dukkha'nti muñcitukamyatāpaṭisaṅkhāsantiṭṭhānā paññā saṅkhārupekkhāsu ñāṇaṃ, 'nimittaṃ dukkha'nti muñcitukamyatāpaṭisaṅkhāsantiṭṭhānā paññā saṅkhārupekkhāsu ñāṇaṃ, 'āyuhanā dukkha'nti muñcatukamyatāpaṭisaṅkhāsantiṭṭhānā paññā saṅkhārupekkhāsu ñāṇaṃ, 'paṭisandhi dukkha'nti muñcitukamyatāpaṭisaṅkhāsantiṭṭhānā paññā saṅkhārupekkhāsu ñāṇaṃ, gati dukkha'nti muñcitukamyatāpaṭisaṅkhāsantiṭṭhānā paññā saṅkhārupekkhāsu ñāṇaṃ, 'nibbatti dukkha'nti muñcitukamyatāpaṭisaṅkhāsantiṭṭhānā paññā saṅkhārupekkhāsu ñāṇaṃ, 'upapatti dukkha'nti muñcitukamyatāpaṭisaṅkhāsantiṭṭhānā paññā saṅkhārupekkhāsu ñāṇaṃ, 'jāti dukkha'nti muñcitukamyatāpaṭisaṅkhāsantiṭṭhānā paññā saṅkhārupekkhāsu ñāṇaṃ, 'jarā dukkha'nti muñcitukamyatāpaṭisaṅkhāsantiṭṭhānā paññā saṅkhārupekkhāsu ñāṇaṃ, 'vyādhi dukkha'nti muñcitukamyatāpaṭisaṅkhāsantiṭṭhānā paññā saṅkhārupekkhāsu ñāṇaṃ, 'maraṇaṃ dukkha'nti muñcitukamyatāpaṭisaṅkhāsantiṭṭhānā paññā saṅkhārupekkhāsu ñāṇaṃ, soka dukkha'nti muñcitukamyatāpaṭisaṅkhāsantiṭṭhānā paññā saṅkhārupekkhāsu ñāṇaṃ, 'paridevo dukkha'nti muñcitukamayatāpaṭisaṅkhāsantiṭṭhānā paññā saṅkhārupekkhāsu ñāṇaṃ, 'upāyāso muñcitukamyatāpaṭisaṅkhāsantiṭṭhānā paññā 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o bhaya'nti muñcitukamyatāpaṭisaṅkhāsantiṭṭhānā paññā saṅkhārupekkhāsu ñāṇaṃ. 'Pavattaṃ bhaya'nti muñcitukamyatāpaṭisaṅkhāsantiṭṭhānā paññā saṅkhārupekkhāsu ñāṇaṃ, 'nimittaṃ bhaya'nti muñcitukamyatāpaṭisaṅkhāsantiṭṭhānā paññā saṅkhārupekkhāsu ñāṇaṃ, 'āyuhanā bhaya'nti muñcatukamyatāpaṭisaṅkhāsantiṭṭhānā paññā saṅkhārupekkhāsu ñāṇaṃ, </w:t>
      </w:r>
    </w:p>
    <w:p>
      <w:pPr>
        <w:pStyle w:val="PlainText"/>
        <w:rPr/>
      </w:pPr>
      <w:r>
        <w:rPr>
          <w:rFonts w:cs="URW Palladio ITU" w:ascii="URW Palladio ITU" w:hAnsi="URW Palladio ITU"/>
        </w:rPr>
        <w:t xml:space="preserve">'Paṭisandhi bhaya'nti muñcitukamyatāpaṭisaṅkhāsantiṭṭhānā paññā saṅkhārupekkhāsu ñāṇaṃ, 'gati bhaya'nti muñcitukamyatāpaṭisaṅkhāsantiṭṭhānā paññā saṅkhārupekkhāsu ñāṇaṃ, 'nibbatti bhaya'nti muñcitukamyatāpaṭisaṅkhāsantiṭṭhānā paññā saṅkhārupekkhāsu ñāṇaṃ, 'upapatti bhaya'nti muñcitukamyatāpaṭisaṅkhāsantiṭṭhānā paññā saṅkhārupekkhāsu ñāṇaṃ, 'jāti bhaya'nti muñcitukamyatāpaṭisaṅkhāsantiṭṭhānā paññā saṅkhārupekkhāsu ñāṇaṃ, 'jarā bhaya'nti muñcitukamyatāpaṭisaṅkhāsantiṭṭhānā paññā saṅkhārupekkhāsu ñāṇaṃ, 'vyādhi bhayanti muñcitukamyatāpaṭisaṅkhāsantiṭṭhānā paññā saṅkhārupekkhāsu ñāṇaṃ, maraṇaṃ bhaya'nti muñcitukamyatāpaṭisaṅkhāsantiṭṭhānā paññā saṅkhārupekkhāsu ñāṇaṃ, 'soka bhaya'nti muñcitukamyatāpaṭisaṅkhāsantiṭṭhānā paññā saṅkhārupekkhāsu ñāṇaṃ, 'paridevo bhaya'nti muñcitukamayatāpaṭisaṅkhāsantiṭṭhānā paññā saṅkhārupekkhāsu ñāṇaṃ, upāyāso bhaya'nti muñcitukamyatāpaṭisaṅkhāsantiṭṭhānā paññā 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āmisa'nti muñcitukamyatāpaṭisaṅkhāsantiṭṭhānā paññā saṅkhārupekkhāsu ñāṇaṃ. 'Pavattaṃ sāmisa'nti muñcitukamyatāpaṭisaṅkhāsantiṭṭhānā paññā saṅkhārupekkhāsu ñāṇaṃ, 'nimittaṃ sāmisa'nti muñcitukamyatāpaṭisaṅkhāsantiṭṭhānā paññā saṅkhārupekkhāsu ñāṇaṃ, 'āyuhanā sāmisa'nti muñcatukamyatāpaṭisaṅkhāsantiṭṭhānā paññā saṅkhārupekkhāsu ñāṇaṃ, 'paṭisandhi sāmisa'nti muñcitukamyatāpaṭisaṅkhāsantiṭṭhānā paññā saṅkhārupekkhāsu ñāṇaṃ, 'gati sāmisa'nti muñcitukamyatāpaṭisaṅkhāsantiṭṭhānā paññā saṅkhārupekkhāsu ñāṇaṃ, 'nibbatti sāmisa'nti muñcitukamyatāpaṭisaṅkhāsantiṭṭhānā paññā saṅkhārupekkhāsu ñāṇaṃ, 'upapatti sāmisa'nti muñcitukamyatāpaṭisaṅkhāsantiṭṭhānā paññā saṅkhārupekkhāsu ñāṇaṃ, 'jāti sāmisa'nti muñcitukamyatāpaṭisaṅkhāsantiṭṭhānā paññā saṅkhārupekkhāsu ñāṇaṃ, 'jarā sāmisa'nti muñcitukamyatāpaṭisaṅkhāsantiṭṭhānā paññā saṅkhārupekkhāsu ñāṇaṃ, 'vyādhi sāmisa'nti muñcitukamyatāpaṭisaṅkhāsantiṭṭhānā paññā saṅkhārupekkhāsu ñāṇaṃ, 'maraṇaṃ sāmisa'nti muñcitukamyatāpaṭisaṅkhāsantiṭṭhānā paññā saṅkhārupekkhāsu ñāṇaṃ, 'soka sāmisa'nti muñcitukamyatāpaṭisaṅkhāsantiṭṭhānā paññā saṅkhārupekkhāsu ñāṇaṃ, 'paridevo sāmisa'nti muñcitukamayatāpaṭisaṅkhāsantiṭṭhānā paññā saṅkhārupekkhāsu ñāṇaṃ, 'upāyāso sāmisa'nti muñcitukamyatāpaṭisaṅkhāsantiṭṭhānā paññā 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aṅkhārā'ti muñcitukamyatāpaṭisaṅkhāsantiṭṭhānā paññā saṅkhārupekkhāsu ñāṇaṃ. 'Pavattaṃ saṅkhārā'ni muñcitukamyatāpaṭisaṅkhāsantiṭṭhānā paññā saṅkhārupekkhāsu ñāṇaṃ, 'nimittaṃ saṅkhārā'ti muñcitukamyatāpaṭisaṅkhāsantiṭṭhānā paññā saṅkhārupekkhāsu ñāṇaṃ, 'āyuhanā saṅkhārā'ti muñcatukamyatāpaṭisaṅkhāsantiṭṭhānā paññā saṅkhārupekkhāsu ñāṇaṃ, 'paṭisandhi saṅkhārā'ti muñcitukamyatāpaṭisaṅkhāsantiṭṭhānā paññā saṅkhārupekkhāsu ñāṇaṃ, 'gati saṅkhārā'ti muñcitukamyatāpaṭisaṅkhāsantiṭṭhānā paññā saṅkhārupekkhāsu ñāṇaṃ, 'nibbatti saṅkhārā'ti muñcitukamyatāpaṭisaṅkhāsantiṭṭhānā paññā saṅkhārupekkhāsu ñāṇaṃ, 'upapatti saṅkhārā'ti muñcitukamyatāpaṭisaṅkhāsantiṭṭhānā paññā saṅkhārupekkhāsu ñāṇaṃ, 'jāti saṅkhārā'nti muñcitukamyatāpaṭisaṅkhāsantiṭṭhānā paññā saṅkhārupekkhāsu ñāṇaṃ, 'jarā saṅkhārā'nti muñcitukamyatāpaṭisaṅkhāsantiṭṭhānā paññā saṅkhārupekkhāsu ñāṇaṃ, 'vyādhi saṅkhārā'ti muñcitukamyatāpaṭisaṅkhāsantiṭṭhānā paññā saṅkhārupekkhāsu ñāṇaṃ, 'maraṇaṃ saṅkhārā'nti muñcitukamyatāpaṭisaṅkhāsantiṭṭhānā paññā saṅkhārupekkhāsu ñāṇaṃ, 'soka saṅkhārā'ti muñcitukamyatāpaṭisaṅkhāsantiṭṭhānā paññā saṅkhārupekkhāsu ñāṇaṃ, 'paridevo saṅkhārā'ti muñcitukamayatāpaṭisaṅkhāsantiṭṭhānā paññā saṅkhārupekkhāsu ñāṇaṃ, 'upāyāso soka dukkha'nti muñcitukamyatāpaṭisaṅkhāsantiṭṭhānā paññā saṅkhārupekkhāsu ñāṇaṃ, 'paridevo dukkha'nti muñcitukamayatāpaṭisaṅkhāsantiṭṭhānā paññā saṅkhārupekkhāsu ñāṇaṃ, 'upāyāso saṅkhārā'ti muñcitukamyatāpaṭisaṅkhāsantiṭṭhānā paññā 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o saṅkhārā, te saṅkhāre ajjhupekkhatīti saṅkhārupekkhā. Ye ca saṅkhārā yā ca upekkhā ubhopete saṅkhārā, te saṅkhāre ajjhupekkhatīti saṅkhārupe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attaṃ saṅkhārā, te saṅkhāre ajjhupekkhatīti saṅkhārupekkhā. Ye ca saṅkhārā yā ca upekkhā ubhopete saṅkhārā, te saṅkhāre ajjhupekkhatīti saṅkhārupekkhā. Nimitataṃ saṅkhārā, te saṅkhāre ajjhupekkhatīti saṅkhārupekkhā. Ye ca saṅkhārā yā ca upekkhā ubhopete saṅkhārā, te saṅkhāre ajjhupekkhatīti saṅkhārupekkhā. Āyūhanā saṅkhārā, te saṅkhāre ajjhupekkhatīti saṅkhārupekkhā. Ye ca saṅkhārā yā ca upekkhā ubhopete saṅkhārā, te saṅkhāre ajjhupekkhatīti saṅkhārupekkhā. Paṭisandhi te saṅkhāre ajjhupekkhatīti saṅkhārupekkhā. Ye ca saṅkhārā yā ca upekkhā ubhopete saṅkhārā, te saṅkhāre ajjhupekkhatīti saṅkhārupekkhā. Gati saṅkhārā, te saṅkhāre ajjhupekkhatīti saṅkhārupekkhā. Ye ca saṅkhārā yā ca upekkhā ubhopete saṅkhārā, te saṅkhāre ajjhupekkhatīti saṅkhārupekkhā. Nibbatti saṅkhārā, te saṅkhāre ajjhupekkhatīti saṅkhārupekkhā. Ye ca saṅkhārā yā ca upekkhā ubhopete saṅkhārā, te saṅkhāre ajjhupekkhatīti saṅkhārupekkhā. Upapatti saṅkhārā, te saṅkhāre ajjhupekkhatīti saṅkhārupekkhā. Ye ca saṅkhārā yā ca upekkhā ubhopete saṅkhārā, te saṅkhāre ajjhupekkhatīti saṅkhārupekkhā. Jāti saṅkhārā, te saṅkhāre ajjhupekkhatīti saṅkhārupekkhā. Ye ca saṅkhārā yā ca upekkhā ubhopete saṅkhārā, te saṅkhāre ajjhupekkhatīti saṅkhārupekkhā. Jarā saṅkhārā, te saṅkhāre ajjhupekkhatīti saṅkhārupekkhā. Ye ca saṅkhārā yā ca upekkhā ubhopete saṅkhārā, te saṅkhāre ajjhupekkhatīti saṅkhārupekkhā. Byādhi saṅkhārā, te saṅkhāre ajjhupekkhatīti saṅkhārupekkhā. Ye ca saṅkhārā yā ca upekkhā ubhopete saṅkhārā, te saṅkhāre ajjhupekkhatīti saṅkhārupekkhā. Maraṇaṃ saṅkhārā, te saṅkhāre ajjhupekkhatīti saṅkhārupekkhā. Ye ca saṅkhārā yā ca upekkhā ubhopete saṅkhārā, te saṅkhāre ajjhupekkhatīti saṅkhārupekkhā. Soko saṅkhārā, te saṅkhāre ajjhupekkhatīti saṅkhārupekkhā. Ye ca saṅkhārā yā caupekkhā ubhopete saṅkhārā, te saṅkhāre ajjhupekkhatīti saṅkhārupekkhā. Paridevo saṅkhārā, te saṅkhāre ajjhupekkhatīti saṅkhārupekkhā. Ye ca saṅkhārā yā ca upekkhā ubhopete saṅkhārā, te saṅkhāre ajjhupekkhatīti saṅkhārupekkhā. Upāyāso saṅkhārā, te saṅkhāre ajjhupekkhatīti saṅkhārupekkhā. Ye ca saṅkhārā yā ca upekkhā ubhopete saṅkhārā, te saṅkhāre ajjhupekkhatīti saṅkhārupekkhā. </w:t>
      </w:r>
    </w:p>
    <w:p>
      <w:pPr>
        <w:pStyle w:val="PlainText"/>
        <w:rPr/>
      </w:pPr>
      <w:r>
        <w:rPr>
          <w:rFonts w:cs="URW Palladio ITU" w:ascii="URW Palladio ITU" w:hAnsi="URW Palladio ITU"/>
        </w:rPr>
        <w:t xml:space="preserve">Katīhākarehi saṅkhārupekkhāya cittassa ahinīhāro hoti: aṭṭhahākārehi saṅkhārupekkhāya cittassa abhinīh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hujjanassa katīhākārehi saṅkhārupekkhāya cīttassa abhinīhāro hoti, sekkhassa katīhākārehi saṅkhārupekkhāya cittassa abhinīhāro hoti, vitarāgassa katīhākārehi saṅkhārupekkhāya cittassa abhinīhāro hoti: [PTS Page 062] [\q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ujjanassa dvīkārehi saṅkhārupekkhāya cīttassa abhinīhāro hoti, sekkhassa tīhākārehi saṅkhārupekkhāya cittassa abhinīhāro hoti, vitarāgassa tīhākārehi saṅkhārupekkhāya cittassa abhinīh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ujjanassa katamehi dvīkārehi saṅkhārupekkhāya cīttassa abhinīhāro hoti, puthujjano saṅkhārupekkhaṃ abhinandati vā, vipassati vā puthujjanassa imehi dvīkārehi saṅkhārupekkhāya cittassa abhinīh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kkhassa katamehi tīhakārehi saṅkhārupekkhāya cittassa abhinīhāro hoti: sekkho saṅkhārupekkhaṃ abhinandati vā vipassati vā paṭisaṅkhāya vā phalasamāpattiṃ samājapatti, sekkhassa imehi tīhākārahi saṅkhārupekkhāya cittassa abhinīh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ītarāgassa katamehi tīhakārehi saṅkhārupekkhāya cittassa abhinīhāro hoti: vītarāgo saṅkhārupekkhā vipassati vā, paṭisaṅkhāya vā phalasamāpattiṃ samājapatti, tadajjhupekkhitvā suññatavihārena vā animittavihārena vā appaṇihitavihārena vā viharati; vītarāgassa imehi tīhākārahi saṅkhārupekkhāya cittassa abhinīhār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uthujjanassa ca sekkhassa ca saṅkhārupekkhāya cittassa abhinīhāro ekattaṃ hoti: puthujjanassa saṅkhārupekkhaṃ abhinandato cittaṃ kilissati, bhāvanāya paripattho hoti, paṭivedhassa antarāyo hoti, āyatiṃ paṭisandhiyā paccayo hoti, sekkhassapi saṅkhārupekkhaṃ abhinandato cittaṃ kilissati, bhāvanāya paripattho hoti, uttariṃ paṭivedhassa antarāyo hoti, āyatiṃ paṭisandhiyā paccayo hoti. Evaṃ puthujjanassa ca sekkhassa ca saṅkhārupekkhāya cittassa abhinīhāro ekattaṃ hoti abhinandanaṭṭhena. </w:t>
      </w:r>
    </w:p>
    <w:p>
      <w:pPr>
        <w:pStyle w:val="PlainText"/>
        <w:rPr/>
      </w:pPr>
      <w:r>
        <w:rPr>
          <w:rFonts w:cs="URW Palladio ITU" w:ascii="URW Palladio ITU" w:hAnsi="URW Palladio ITU"/>
        </w:rPr>
        <w:t xml:space="preserve">Kathaṃ puthujjanassa ca sekkhassa ca vītarāgassa ca saṅkhārupekkhāya cittassa abhinīhāro ekattaṃ hoti: puthujjano saṅkhārupekkhaṃ aviccatopi dukkhatopi anattatopi vipassati, sekkhopi saṅkhārupekkhaṃ aniccatopi dukkhatopi anattatopi vipassati. Vītarāgopi saṅkhārupekkhaṃ [PTS Page 063] [\q  63/]      aniccatopi dukkhatopi anattatopi vipassati evaṃ puthujjanassa ca sekkhassa ca vītarāgassa ca saṅkhārupekkhāya cittassa abhinīhāro ekattaṃ hoti abhinīhār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uthujjanassa ca sekkhassa ca vītarāgassa ca saṅkhārupekkhāya cittassa abhinīhāro nānattaṃ hoti: puthujjanassa saṅkhārupekkhā kusalā hoti, sekkhassa saṅkhārupekkhā kusalā hoti, vītarāgassa saṅkhārupekkhā avyākatā hoti. Evaṃ puthujjanassa ca sekkhassa ca vītarāgassa ca saṅkhārupekkhāya cittassa abhinīhāro nānattaṃ hoti kusalābyākataṭṭ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uthujjanassa ca sekkhassa ca vītarāgassa ca saṅkhārupekkhāya cittassa abhinīhāro nānattaṃ hoti: puthujjanassa saṅkhārupekkhā kiñci kāle suviditā hoti, kiñci kāle na suviditā hoti, sekkhassapi saṅkhārupekkhā kiñci kāle suviditā hoti, kiñci kāle na suviditā hoti, vītarāgassa saṅkhārupekkhā accantaṃ suviditā hoti. Evaṃ puthujjanassa ca sekkhassa ca vītarāgassa ca saṅkhārupekkhāya cittassa abhinīhāro nānattaṃ hoti viditaṭṭhena ca aviditaṭṭh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uthujjanassa ca sekkhassa ca vītarāgassa ca saṅkhārupekkhāya cittassa abhinīhāro nānattaṃ hoti: puthujjano saṅkhārupekkhaṃ1, atittattā vipassati, sekkhopi</w:t>
      </w:r>
    </w:p>
    <w:p>
      <w:pPr>
        <w:pStyle w:val="PlainText"/>
        <w:rPr/>
      </w:pPr>
      <w:r>
        <w:rPr>
          <w:rFonts w:cs="URW Palladio ITU" w:ascii="URW Palladio ITU" w:hAnsi="URW Palladio ITU"/>
        </w:rPr>
        <w:t xml:space="preserve">Saṅkhārupekkhaṃ1 atittatti vipassati, vītarāgo saṅkhārupekkhaṃ nittattā vipassati. Evaṃ puthujjanassa ca sekkhassa ca vītarāgassa ca saṅkhārupekkhāya cittassa abhinīhāro nānattaṃ hoti tittaṭṭhena ca atittaṭṭh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uthujjanassa ca sekkhessa ca vītarāgassa ca saṅkhārupekkhāya cittassa abhinīhāro nānattaṃ hoti: puthujjano saṅkhārupekkhaṃ tiṇṇaṃ saṃyojanānaṃ pahānāya sotāpattimaggaṃ paṭilābhatthāya vipassati, sekkho saṅkhārupekkhaṃ tiṇṇaṃ saṃyojanānaṃ pahīnattā uttaripaṭilābhatthāya vipassati, vītarāgo saṅkhārupekkhaṃ sabbakilesānaṃ pahīnattā diṭṭhammasukhavihāratthāya vipassati. Evaṃ puthujjanassa ca sekkhessa ca vītarāgassa ca saṅkhārupekkhāya cittassa anīhāro nānattaṃ hoti pahīnaṭṭhena ca appahīnaṭṭhena ca. [PTS Page 064] [\q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ekkhassa ca vītarāgassa ca saṅkhārupekkhāya cittassa abhinīhāro nānattaṃ hoti: sekkho saṅkhārupekkhaṃ abhinandati vā, vipassati vā, paṭisaṅkhāya vā, phalasamāpattiṃ samāpajjatiiiiia; vītarāgo saṅkhārupekkhaṃ vipassati vā, paṭisaṅkhāya vā phalasamāpattiṃ samapajjati, tadajjhupekkhitvā suññatavihārena vā animittavihārena vā appaṇihitavihārena vā viharati. Evaṃ sekkhassa ca vītarāgassa ca saṅkhārupekkhāya cittassa abhinīhāro nānattaṃ hoti vihārasamāpattaṭṭh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saṅkhārupekkhā samathavasena uppajjanti, kati saṅkhārupekkhā vipassanāvasena uppajjanti: aṭṭhasaṅkhārupekkhā samathavasena uppajjanti, dasa saṅkhārupekkhā vipassanāvayen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khārupekkh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ṭṭha saṅkhārupekkhā samathavasena uppajjanti: paṭhamaṃ jhānaṃ1 paṭilābhatthāya nīvaraṇe paṭisaṅkhāsantiṭṭhanā paññā saṅkhārupekkhāsu ñāṇaṃ, dutiyaṃ jhānaṃ paṭilābhatthāya vitakkavicāre paṭisaṅkhāsantiṭṭhanā paññā saṅkhārupekkhāsu ñāṇaṃ, tatiyaṃ jhāṇaṃ, tatiyaṃ jhānaṃ paṭilābhatthāya pīti paṭisaṅkhāsantiṭṭhanā paññā saṅkhārupekkhāsu ñāṇaṃ, catutthaṃ ñāṇaṃ paṭilābhatthāya sukhadukkhe paṭisaṅkhāsantiṭṭhanā paññā saṅkhārupekkhāsu ñāṇaṃ, ākāsānañcāyatanasamāpattiṃ paṭilābhatthāya rūpasaññaṃ paṭighasaññaṃ nānattasaññaṃ paṭisaṅkhāsantiṭṭhanā paññā saṅkhārupekkhāsu ñāṇaṃ, viññāṇañcāyatanasamāpattiṃ paṭilābhatthāya ākāsānañcāyatanasaññaṃ paṭisaṅkhāsantiṭṭhanā paññā saṅkhārupekkhāsu ñāṇaṃ, ākiñcaññāyatanasamāpattiṃ paṭilābhatthāya viññāṇañcāyatana saññaṃ paṭisaṅkhāsantiṭṭhanā paññā saṅkhārupekkhāsu ñāṇaṃ, nevasaññānāsaññāyatanasamāpattiṃ paṭilābhatthāya ākiñcaññāyatana saññaṃ paṭisaṅkhāsantiṭṭhanā paññā saṅkhārupekkhāsu ñāṇaṃ. Imā aṭṭha saṅkhārupekkhā samathavase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dasa saṅkhārupekkhā vipassanāvasena uppajjaniti: [PTS Page 065] [\q  65/]      sotāpattimaggaṃ paṭilābhatthāya uppādaṃ pavattaṃ nimittaṃ āyūhanaṃ2 paṭisandhiṃ gatiṃ nibbattiṃ upapattiṃ jātiṃ jaraṃ vyādhiṃ maraṇaṃ sokaṃ paridevaṃ upāyāsaṃ paṭisaṅkhāsantiṭṭhanā paññā saṅkhārupekkhāsu ñāṇaṃ, sotāpattiphalasamāpattatthāya uppādaṃ pavattaṃ nimittaṃ āyūhanaṃ2 paṭisandhiṃ gatiṃ nibbattiṃ upapattiṃ jātiṃ jaraṃ vyādhiṃ maraṇaṃ sokaṃ paridevaṃ upāyāsaṃ paṭisaṅkhāsantiṭṭhanā paññā saṅkhārupekkhāsu ñāṇaṃ, sakadāgāmimaggaṃ paṭilābhatthāya uppādaṃ pavattaṃ nimittaṃ āyūhanaṃ2 paṭisandhiṃ gatiṃ nibbattiṃ upapattiṃ jātiṃ jaraṃ vyādhiṃ maraṇaṃ sokaṃ paridevaṃ upāyāsaṃ paṭisaṅkhāsantiṭṭhanā paññā saṅkhārupekkhāsu ñāṇaṃ sakadāgāmiphalasamāpattatthāya paṭilābhatthāya uppādaṃ pavattaṃ nimittaṃ āyūhanaṃ2 paṭisandhiṃ gatiṃ nibbattiṃ upapattiṃ jātiṃ jaraṃ vyādhiṃ maraṇaṃ sokaṃ paridevaṃ upāyāsaṃ paṭisaṅkhāsantiṭṭhanā paññā saṅkhārupekkhāsu ñāṇaṃ, sakadāgāmiphalasamāphattatthāya uppādaṃ pavattaṃ nimittaṃ āyūhanaṃ2 paṭisandhiṃ gatiṃ nibbattiṃ upapattiṃ jātiṃ jaraṃ vyādhiṃ maraṇaṃ sokaṃ paridevaṃ upāyāsaṃ paṭisaṅkhāsantiṭṭhanā paññā saṅkhārupekkhāsu ñāṇaṃ, anāgāmimaggaṃ paṭilābhatthāya uppādaṃ pavattaṃ nimittaṃ āyūhanaṃ2 paṭisandhiṃ gatiṃ nibbattiṃ upapattiṃ jātiṃ jaraṃ vyādhiṃ maraṇaṃ sokaṃ paridevaṃ upāyāsaṃ paṭisaṅkhāsantiṭṭhanā paññā saṅkhārupekkhāsu ñāṇaṃ, anāgāmiphalasamāpattatthāya uppādaṃ pavattaṃ nimittaṃ āyūhanaṃ2 paṭisandhiṃ gatiṃ nibbattiṃ upapattiṃ jātiṃ jaraṃ vyādhiṃ maraṇaṃ sokaṃ paridevaṃ upāyāsaṃ paṭisaṅkhāsantiṭṭhanā paññā saṅkhārupekkhāsu ñāṇaṃ, arahattamaggaṃ paṭilābhatthāya uppādaṃ pavattaṃ nimittaṃ āyūhanaṃ2 paṭisandhiṃ gatiṃ nibbattiṃ upapattiṃ jātiṃ jaraṃ vyādhiṃ maraṇaṃ sokaṃ paridevaṃ upāyāsaṃ paṭisaṅkhāsantiṭṭhanā paññā saṅkhārupekkhāsu ñāṇaṃ, arahattaphalasamāpattatthāya uppādaṃ pavattaṃ nimittaṃ āyūhanaṃ2 paṭisandhiṃ gatiṃ nibbattiṃ upapattiṃ jātiṃ jaraṃ vyādhiṃ maraṇaṃ sokaṃ paridevaṃ upāyāsaṃ paṭisaṅkhāsantiṭṭhanā paññā saṅkhārupekkhāsu ñāṇaṃ, suññatavihārasamāpattatthāya uppādaṃ pavattaṃ nimittaṃ āyūhanaṃ2 paṭisandhiṃ gatiṃ nibbattiṃ upapattiṃ jātiṃ jaraṃ vyādhiṃ maraṇaṃ sokaṃ paridevaṃ upāyāsaṃ paṭisaṅkhāsantiṭṭhanā paññā saṅkhārupekkhāsu ñāṇaṃ, animittavihārasamāpattatthāya uppādaṃ pavattaṃ nimittaṃ āyūhanaṃ paṭisandhiṃ gatiṃ nibbattiṃ upapattiṃ jātiṃ jaraṃ vādhiṃ maraṇaṃ sokaṃ paridevaṃ upāyāsaṃ paṭisaṅkhāsantiṭṭhanā paññā saṅkhārupekkhāsu ñāṇaṃ. Imā dasa saṅkhārupekkhā vipassanāvasen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 saṅkhārupekkhā kusalā, kati akusalā, kati abyākatā: paṇṇarasa saṅkhārupekkhā kusalā, tisso saṅkhārupekkhā abyākatā. Natthi saṅkhārupekkh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saṅkhāsantiṭṭhanā paññā aṭṭha cittassa gocarā</w:t>
      </w:r>
    </w:p>
    <w:p>
      <w:pPr>
        <w:pStyle w:val="PlainText"/>
        <w:rPr/>
      </w:pPr>
      <w:r>
        <w:rPr>
          <w:rFonts w:cs="URW Palladio ITU" w:ascii="URW Palladio ITU" w:hAnsi="URW Palladio ITU"/>
        </w:rPr>
        <w:t>Puthujjanassa dve honti tayo sekkhassa gocarā</w:t>
      </w:r>
    </w:p>
    <w:p>
      <w:pPr>
        <w:pStyle w:val="PlainText"/>
        <w:rPr>
          <w:rFonts w:ascii="URW Palladio ITU" w:hAnsi="URW Palladio ITU" w:cs="URW Palladio ITU"/>
        </w:rPr>
      </w:pPr>
      <w:r>
        <w:rPr>
          <w:rFonts w:cs="URW Palladio ITU" w:ascii="URW Palladio ITU" w:hAnsi="URW Palladio ITU"/>
        </w:rPr>
        <w:t xml:space="preserve">Tayo ca vītarāgassa yehi cittaṃ vivaṭṭa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ajjhānaṃ-[PTS 2.] Āyūhanaṃ-syā-[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ṭṭha samādhissa paccayā dasa ñāṇassa gocarā</w:t>
      </w:r>
    </w:p>
    <w:p>
      <w:pPr>
        <w:pStyle w:val="PlainText"/>
        <w:rPr>
          <w:rFonts w:ascii="URW Palladio ITU" w:hAnsi="URW Palladio ITU" w:cs="URW Palladio ITU"/>
        </w:rPr>
      </w:pPr>
      <w:r>
        <w:rPr>
          <w:rFonts w:cs="URW Palladio ITU" w:ascii="URW Palladio ITU" w:hAnsi="URW Palladio ITU"/>
        </w:rPr>
        <w:t xml:space="preserve">Aṭṭhārasa saṅkhārupekkhā tiṇṇaṃ vimokkhān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me aṭṭhārasākārā paññā yassa parivitā1</w:t>
      </w:r>
    </w:p>
    <w:p>
      <w:pPr>
        <w:pStyle w:val="PlainText"/>
        <w:rPr>
          <w:rFonts w:ascii="URW Palladio ITU" w:hAnsi="URW Palladio ITU" w:cs="URW Palladio ITU"/>
        </w:rPr>
      </w:pPr>
      <w:r>
        <w:rPr>
          <w:rFonts w:cs="URW Palladio ITU" w:ascii="URW Palladio ITU" w:hAnsi="URW Palladio ITU"/>
        </w:rPr>
        <w:t xml:space="preserve">Kusalo saṅkhārupekkhāsu nānādiṭṭhisu na kam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ñātaṭṭhena ñāṇaṃ, pajānanaṭṭhena paññā. Tena vuccati 'muñcitukamyatāpaṭisaṅkhāsantiṭṭhanā paññā saṅkhārupekkhāsu ñāṇaṃ'. [PTS Page 066] [\q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upekkhā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Gotrabhu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ahiddhā vuṭṭhānavivaṭṭāne paññā gotrabhu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aṃ abhibhuyyatīti gotrabhu, pavattaṃ abhibhuyyatīti gotrabhu, nimittaṃ abhibhuyyatīti gotrabhu, āyūhanaṃ abhibhuyyatīti gotrabhu, paṭisandhiṃ abhibhuyyatīti gotrabhu, gatiṃ abhibhuyyatīti gotrabhu, nibbattiṃ abhibhuyyatīti gotrabhu, upapattiṃ abhibhuyyatīti gotrabhu, jātiṃ abhibhuyyatīti gotrabhu, jaraṃ abhibhuyyatīti gotrabhu, vyādhiṃ abhibhuyyatīti gotrabhu, maraṇaṃ abhibhuyyatīti gotrabhu, sokaṃ abhibhuyyatīti gotrabhu, paridevaṃ abhibhuyyatīti gotrabhu, upāyāsaṃ abhibhuyyatīti gotrabhu, bahiddhā saṅkhāranimittaṃ abhibhuyyatīti gotr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aṃ pakkhandatīti gotrabhu, appavattaṃ pakkhandatīti gotrabhu, animittaṃ pakkhandatīti gotrabhu, anāyūhanaṃ pakkhandatīti gotrabhu, appaṭisandhiṃ pakkhandatīti gotrabhu, agatiṃ pakkhandatīti gotrabhu, anibbattiṃ pakkhandatīti gotrabhu, anupapattiṃ pakkhandatīti gotrabhu, ajātiṃ pakkhandatīti gotrabhu, ajaraṃ pakkhandatīti gotrabhu, avyādhiṃ pakkhandatīti gotrabhu, amaraṇaṃ pakkhandatīti gotrabhu, asokaṃ pakkhandatīti gotrabhu, aparidevaṃ pakkhandatīti gotrabhu, anupāyāsaṃ pakkhandatīti gotrabhu, nirodhaṃ nibbānaṃ pakkhandatīti gotr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aṃ abhibhuyyitvā anuppādaṃ pakkhandatīti gotrabhu, pavattā abhibhuyyitvā appavattaṃ pakkhandatīti gotrabhu, nimittaṃ abhibhuyyitvā animittaṃ pakkhandatīti gotrabhu, āyūhanā abhibhuyyitvā anāyūhanā pakkhandatīti gotrabhu, paṭisandhi abhibhuyyitvā appaṭisandhi pakkhandatīti gotrabhu, gati abhibhuyyitvā agati pakkhandatīti gotrabhu, nibbatti abhibhuyyitvā anibbatti pakkhandatīti gotrabhu, upapatti abhibhuyyitvā anupapatti pakkhandatīti gotrabhu, jāti abhibhuyyitvā ajāti pakkhandatīti gotrabhu jarā abhibhuyyitvā ajarā pakkhandatīti gotrabhu, maraṇā abhibhuyyitvā amaraṇaṃ pakkhandatīti gotrabhu, sokā abhibhuyyitvā asokā pakkhandatīti gotrabhu, paridevā abhibhuyyitvā aparidevo pakkhandatīti gotrabhu, upāyāso abhibhuyyitvā anupāyāso pakkhandatīti gotrabhu, bahiddhā saṅkhārā nimittaṃ abhibhuyyitvā nirodhaṃ nibbānaṃ pakkhandati gotr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ā vuṭṭhātīti gotrabhu, pavattā vuṭṭhātīti gotrabhu, nimittā vuṭṭhātīti gotrabhu, āyūhanā vuṭṭhātīti gotrabhu, paṭisandhiyā vuṭṭhātīti gotrabhu, gatiyā vuṭṭhitīti gotrabhu, nibbattiyā vuṭṭhātīti gotrabhu, upapattiyā vuṭṭhātīti gotrabhu, jātiyā vuṭṭhātīti gotrabhu, jarāyā vuṭṭhātīti gotrabhu byādhimhā vuṭṭhātīti gotrabhu, maraṇā vuṭṭhātīti gotrabhu, sokā vuṭṭhātīti gotrabhu, paridevā vuṭṭhātīti gotrabhu, upāyāsā vuṭṭhātīti gotrabhu, bahiddhā saṅkhāranimittā vuṭṭhitīti gotrab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cavit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aṃ pakkhandatīti gotrabhu, appavattaṃ pakkhandatīti gotrabhu, animittaṃ pakkhandatīti gotrabhu, anāyūhanaṃ pakkhandatīti gotrabhu, paṭisandhiṃ pakkhandatīti gotrabhu, gatiṃ pakkhandatīti gotrabhu, nibbattiṃ pakkhandatīti gotrabhu, upapattiṃ pakkhandatīti gotrabhu, jātiṃ pakkhandatīti gotrabhu, jaraṃ pakkhandatīti gotrabhu, vyādhiṃ pakkhandatīti gotrabhu, maraṇaṃ pakkhandatīti gotrabhu, sokaṃ pakkhandatīti gotrabhu, paridevaṃ pakkhandatīti gotrabhu, upāyāsaṃ pakkhandatīti gotrabhu, nirodhaṃ nibbānaṃ pakkhandatīti gotr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ā vuṭṭhahitvā anuppādaṃ pakkhandatīti gotrabhu, pavattā vuṭṭhahitvā appavattaṃ pakkhandatīti gotrabhu, nimittā vuṭṭhahitvā animittaṃ pakkhandatīti gotrabhu, āyūhanā [PTS Page 067] [\q  67/]      vuṭṭhahitvā anāyuhanaṃ pakkhandatīti gotrabhu, paṭisandhiyā vuṭṭhahitvā appaṭi sandhiṃ pakkhandatīti gotrabhu, gatiyā vuṭṭhahitvā agatiṃ pakkhandatīti gotrabhu, nibbattiyā vuṭṭhahitvā anibbattiṃ pakkhandatīti gotrabhu, upapattiyā vuṭṭhahitvā anupapattiṃ pakkhandatīti gotrabhu, jātiyā vuṭṭhahitvā ajātiṃ pakkhandatīti gotrabhu, jarāya vuṭṭhahitvā ajaraṃ pakkhandatīti gotrabhu, byādhimhā vuṭṭhahitvā abyādhiṃ pakkhandatīti gotrabhu, maraṇā vuṭṭhahitvā amaraṇaṃ pakkhandatīti gotrabhu, sokā vuṭṭhahitvā asokaṃ pakkhandatīti gotrabhu, paridevo vuṭṭhahitvā aparidevaṃ pakkhandatīti gotrabhu, upāyāso vuṭṭhahitvā anupāyāsaṃ pakkhandatīti gotrabhu, bahiddhāsaṅkhāranimittā vuṭṭhahitvā nirodhaṃ nibbānaṃ pakkhandatīti gotr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ā vivaṭṭatīti gotrabhu, pavattā vivaṭṭatīti gotrabhu, nimittā vivaṭṭatīti gotrabhu, āyūhanā vivaṭṭhatīti gotrabhu, paṭisandhiyā vinaṭṭhatīti gotrabhu, gatiyā vivaṭṭatīti gotrabhu, nibbattiyā vivaṭṭhatīti gotrabhu, upapattiyā vivaṭṭhatīti gotrabhu, jātiyā vivaṭṭatīti gotrabhu, jarāyā vivaṭṭatīti gotrabhu byādhimhā vivaṭṭatīti gotrabhu, maraṇā vivaṭṭatīti gotrabhu, sokā vivaṭṭatīti gotrabhu, paridevā vivaṭṭatīti gotrabhu, upāyāsā vivaṭṭatīti gotrabhu, bahiddhā saṅkhāranimittā vivaṭṭatīti gotr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ādaṃ pakkhandatīti gotrabhu, appavattaṃ pakkhandatīti gotrabhu, animittaṃ pakkhandatīti gotrabhu, anāyūhanaṃ pakkhandatīti gotrabhu, paṭisandhiṃ pakkhandatīti gotrabhu, gatiṃ pakkhandatīti gotrabhu, nibbattiṃ pakkhandatīti gotrabhu, upapattiṃ pakkhandatīti gotrabhu, jātiṃ pakkhandatīti gotrabhu, jaraṃ pakkhandatīti gotrabhu, vyādhiṃ pakkhandatīti gotrabhu, maraṇaṃ pakkhandatīti gotrabhu, sokaṃ pakkhandatīti gotrabhu, paridevaṃ pakkhandatīti gotrabhu, upāyāsaṃ pakkhandatīti gotrabhu, nirodhaṃ nibbānaṃ pakkhandatīti gotr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pādā vivaṭṭitvā anuppādaṃ pakkhandatīti gotrabhu, pavattā vivaṭṭitvā appavattaṃ pakkhandatīti gotrabhu, nimittā vivaṭṭitvā animittaṃ pakkhandatīti gotrabhu, āyūhanā vivaṭṭitvā anāyuhanaṃ pakkhandatīti gotrabhu, paṭisandhiyā vivaṭṭitvā appaṭi sandhiṃ pakkhandatīti gotrabhu, gatiyā vivaṭṭatvā agatiṃ pakkhandatīti gotrabhu, nibbattiyā vivaṭṭitvā anibbattiṃ pakkhandatīti gotrabhu, upapattiyā vivaṭṭitvā anupapattiṃ pakkhandatīti gotrabhu, jātiyā vivaṭṭitvā ajātiṃ pakkhandatīti gotrabhu, jarāya vivaṭṭitvā ajaraṃ pakkhandatīti gotrabhu, byādhimhā vivaṭṭatvā abyādhiṃ pakkhandatīti gotrabhu, maraṇā vivaṭṭitvā amaraṇaṃ pakkhandatīti gotrabhu, sokā vivaṭṭitvā asokaṃ pakkhandatīti gotrabhu, paridevo ninaṭṭitvā aparidevaṃ pakkhandatīti gotrabhu, upāyāso vivaṭṭitvā anupāyāsaṃ pakkhandatīti gotrabhu, bahiddhā saṅkhāranimittā vivaṭṭitvā nirodhaṃ nibbānaṃ pakkhandatīti gotrab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i gotrabhudhammā samathavasena uppajjanti, kati gotrabhudhammā vipassanā vasena uppajjanti: aṭṭha gotrabhudhammā samathavasena uppajjanti, dasa gotrabhudhammā vipassanāvasena upp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1 aṭṭha gotrabhudhammā samathavasena uppajjanti: paṭhamaṃ jhānaṃ2 paṭilābhatthāya nivaraṇe abhibhuyyantīti gotrabhu, dutiyaṃ jhānaṃ paṭilābhatthāya vitakkavicāre abhibhuyyantīti gotrabhu, tatiyaṃ jhānaṃ paṭilābhatthāya pītiṃ abhibhuyyantīti gotrabhu, catutthaṃ jhānaṃ paṭilābhatthāya sukhadukkhe abhibhuyyantīti gotrabhu, ākāsānañcāyatanasamāpattiṃ paṭilābhatthāya rūpasaññaṃ paṭighasaññaṃ nānattasaññaṃ abhibhuyyantīti gotrabhu, viññāṇañcāyatanasamāpattiṃ paṭilābhatthāya ākāsānañcayatanasaññaṃ abhibhuyyantīti gotrabhu, ākiñcaññāyatanasamāpattiṃ paṭilābhatthāya viññāṇañcāyatanasaññaṃ [PTS Page 068] [\q  68/]      ābhibhuyyantīti gotrabhu, nevasaññānāsaññāyatanasamāpattiṃ paṭilābhatthāya ākiñcaññāyatanasaññaṃ abhibhuyyantīti gotrabhu. Ime aṭṭha ṭagātrabhudhammā samathavasen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ā-sī1. 2. Paṭhamajjhānaṃ-[PTS] 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dasa gotrabhudhammā vipassanāvasena uppajjanti: sotā, pattimaggaṃ paṭilābhatthāya uppādaṃ pavattaṃ nimittaṃ āyuhanaṃ paṭisandhiṃ gatiṃ nibbattiṃ upapattiṃ jātiṃ jaraṃ byādhiṃ maraṇaṃ sokaṃ paridevaṃ upāyāsaṃ bahiddhāsaṅkhāranimittaṃ abhibhuyyatīti gotrabhu, sotāpattiphalasamāpattatthāya uppādaṃ pavattaṃ nimittaṃ āyuhanaṃ paṭisandhiṃ gatiṃ nibbattiṃ upapattiṃ jātiṃ jaraṃ byādhiṃ maraṇaṃ sokaṃ paridevaṃ upāyāsaṃ bahiddhāsaṅkhāranimittaṃ abhibhuyyatīti gotrabhu, sakadāgāmimaggaṃ paṭilābhatthāya uppādaṃ pavattaṃ nimittaṃ āyuhanaṃ paṭisandhiṃ gatiṃ nibbattiṃ upapattiṃ jātiṃ jaraṃ byādhiṃ maraṇaṃ sokaṃ paridevaṃ upāyāsaṃ bahiddhāsaṅkhāranimittaṃ abhibhuyyatīti gotrabhu, sakadāgāmiphalasamāpattatthāya uppādaṃ pavattaṃ nimittaṃ āyuhanaṃ paṭisandhiṃ gatiṃ nibbattiṃ upapattiṃ jātiṃ jaraṃ byādhiṃ maraṇaṃ sokaṃ paridevaṃ upāyāsaṃ bahiddhāsaṅkhāranimittaṃ abhibhuyyatīti gotrabhu, anāgāmimaggaṃ paṭilābhatthāya uppādaṃ pavattaṃ nimittaṃ āyuhanaṃ paṭisandhiṃ gatiṃ nibbattiṃ upapattiṃ jātiṃ jaraṃ byādhiṃ maraṇaṃ sokaṃ paridevaṃ upāyāsaṃ bahiddhāsaṅkhāranimittaṃ abhibhuyyatīti gotrabhu, anāgāmiphalasamāpattatthāya uppādaṃ pavattaṃ nimittaṃ āyuhanaṃ paṭisandhiṃ gatiṃ nibbattiṃ upapattiṃ jātiṃ jaraṃ byādhiṃ maraṇaṃ sokaṃ paridevaṃ upāyāsaṃ bahiddhāsaṅkhāranimittaṃ abhibhuyyatīti gotrabhu, arahattamaggaṃ paṭilābhatthāya uppādaṃ pavattaṃ nimittaṃ āyuhanaṃ paṭisandhiṃ gatiṃ nibbattiṃ upapattiṃ jātiṃ jaraṃ byādhiṃ maraṇaṃ sokaṃ paridevaṃ upāyāsaṃ bahiddhāsaṅkhāranimittaṃ abhibhuyyatīti gotrabhu, arahattaphalasamāpattatthāya uppādaṃ pavattaṃ nimittaṃ āyuhanaṃ paṭisandhiṃ gatiṃ nibbattiṃ upapattiṃ jātiṃ jaraṃ byādhiṃ maraṇaṃ sokaṃ paridevaṃ upāyāsaṃ bahiddhāsaṅkhāranimittaṃ abhibhuyyatīti gotrabhu, suññatavihārasamāpattatthāya uppādaṃ pavattaṃ nimittaṃ āyuhanaṃ paṭisandhiṃ gatiṃ nibbattiṃ upapattiṃ jātiṃ jaraṃ byādhiṃ maraṇaṃ sokaṃ paridevaṃ upāyāsaṃ bahiddhāsaṅkhāranimittaṃ abhibhuyyatīti gotrabhu, animittavihārasamāpattatthāya uppādaṃ pavattaṃ nimittaṃ āyuhanaṃ paṭisandhiṃ gatiṃ nibbattiṃ upapattiṃ jātiṃ jaraṃ byādhiṃ maraṇaṃ sokaṃ paridevaṃ upāyāsaṃ bahiddhāsaṅkhāranimittaṃ abhibhuyyatīti gotrabhu, ime dasa gotrabhudhammā vipassanāvasen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 gotrabhudhammā kusalā, kati akusalā, kati abyākatā, natthi gotrabhudhammā akus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misañca nirāmisaṃ paṇihitañca appaṇihitaṃ</w:t>
      </w:r>
    </w:p>
    <w:p>
      <w:pPr>
        <w:pStyle w:val="PlainText"/>
        <w:rPr>
          <w:rFonts w:ascii="URW Palladio ITU" w:hAnsi="URW Palladio ITU" w:cs="URW Palladio ITU"/>
        </w:rPr>
      </w:pPr>
      <w:r>
        <w:rPr>
          <w:rFonts w:cs="URW Palladio ITU" w:ascii="URW Palladio ITU" w:hAnsi="URW Palladio ITU"/>
        </w:rPr>
        <w:t>Suññakañca visaññūttaṃ vuṭṭhitañca avu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ṭṭha samādhissa paccayā dasa ñāṇassa gocarā</w:t>
      </w:r>
    </w:p>
    <w:p>
      <w:pPr>
        <w:pStyle w:val="PlainText"/>
        <w:rPr/>
      </w:pPr>
      <w:r>
        <w:rPr>
          <w:rFonts w:cs="URW Palladio ITU" w:ascii="URW Palladio ITU" w:hAnsi="URW Palladio ITU"/>
        </w:rPr>
        <w:t xml:space="preserve">Aṭṭhārasa gotrabhudhammā tiṇṇaṃ vimokkhān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me aṭṭhārasākārā paññā yassa parivitā</w:t>
      </w:r>
    </w:p>
    <w:p>
      <w:pPr>
        <w:pStyle w:val="PlainText"/>
        <w:rPr>
          <w:rFonts w:ascii="URW Palladio ITU" w:hAnsi="URW Palladio ITU" w:cs="URW Palladio ITU"/>
        </w:rPr>
      </w:pPr>
      <w:r>
        <w:rPr>
          <w:rFonts w:cs="URW Palladio ITU" w:ascii="URW Palladio ITU" w:hAnsi="URW Palladio ITU"/>
        </w:rPr>
        <w:t>Kusalo vivaṭṭe vuṭṭhāne nānādiṭṭhisu na kamp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ṭṭhena paññā, tena vuccati: "bahiddhāvuṭṭhānavivaṭṭane paññā gotrabhu ñāṇaṃ"</w:t>
      </w:r>
    </w:p>
    <w:p>
      <w:pPr>
        <w:pStyle w:val="PlainText"/>
        <w:rPr/>
      </w:pPr>
      <w:r>
        <w:rPr>
          <w:rFonts w:cs="URW Palladio ITU" w:ascii="URW Palladio ITU" w:hAnsi="URW Palladio ITU"/>
        </w:rPr>
        <w:t xml:space="preserve">[PTS Page 069] [\q  69/]      </w:t>
      </w:r>
    </w:p>
    <w:p>
      <w:pPr>
        <w:pStyle w:val="PlainText"/>
        <w:rPr>
          <w:rFonts w:ascii="URW Palladio ITU" w:hAnsi="URW Palladio ITU" w:cs="URW Palladio ITU"/>
        </w:rPr>
      </w:pPr>
      <w:r>
        <w:rPr>
          <w:rFonts w:cs="URW Palladio ITU" w:ascii="URW Palladio ITU" w:hAnsi="URW Palladio ITU"/>
        </w:rPr>
        <w:t xml:space="preserve">Gotrabhu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Magg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dubhato vuṭṭhāna 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pattimaggakkhaṇe dassanaṭṭhena sammādiṭṭhi vicchādiṭṭhiyā vuṭṭhāti, tadanūvattakakilesehi ca khandhehi ca vuṭṭhāti, bahiddhā ca sabbanimittehi vuṭṭhāti. Tena vuccati: dubhato vuṭṭhānavivaṭṭane paññā magg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iropanaṭṭhena sammāsaṅkappo micchāsaṅkapp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ggahaṭṭhena sammāvācā micchāvācāya vuṭṭhāti, tadanuvattakakilesehi ca bhandhehi ca vuṭṭhāti, bahiddhā ca sabbanimittehi vuṭṭhāti, tena vuccati: dubhak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ṭṭhānaṭṭhena smamākammanto micchākammantā vuṭṭhāti, tadanuvattakakilesehi ca khandhehi ca vuṭṭhāti, bahiddhā ca sabbanimittehi vuṭṭhāti, tena vuccati: dubhato vuṭṭhānavivaṭṭane paññā magge 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odānaṭṭhena sammā ājīvo micchāājīvo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ggahaṭṭhena sammāvāyāmo micchāvāyām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ṭṭhena sammāsati micchāsatiy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aṭṭhena sammāsamādhi micchāsamādhito vuṭṭhāti, tadanuvattakakilesehi ca khandhehi ca vuṭṭhāti, bahiddhā ca sabbanimittehi vuṭṭhāti, tena vuccati: dubhato vuṭṭhāna vivaṭṭane pañña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0- [\x 130/]     128] sakadāgāmimaggakkhaṇe dassanaṭeṭhana sammādiṭṭhi [PTS Page 070] [\q  70/]      micchādiṭṭhiyā vuṭṭhāti, tadanuvattakakilesehi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iropanaṭṭhena sammāsaṅkhappo micchāsaṅkappā vi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ggahaṭṭhena sammāvācā micchāvācāya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ṭṭhānaṭṭhena sammākammanto micchākammantā vuṭṭhāti, tadanuvattakakilesehi ca khandhehi ca vuṭṭhāti, bahiddhā ca sabbanimithi vuṭṭhāti, tena vuccati: dubhato vuṭṭhā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odānaṭṭhena sammā ājīvo micchāājīv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ggahaṭṭhena sammāvāyāmo micchāvāyām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mmāsatiy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aṭṭhena sammāsamādhi micchāsamādhito vuṭṭhāti, tadanuvattakakilesehi ca khandhehi ca vuṭṭhāti, bahiddhā ca sabbanimittehi vuṭṭhāti, tena vuccati: dubhato vuṭṭhāna 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ekhapaṭṭhena sammāsamādhi oḷārikā kāmarāgasaññojanā paṭīghasaññojanā oḷārikā kāmarāgānusayā paṭighānusay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t>[BJT Page 130- [\x 130/]     128]</w:t>
      </w:r>
    </w:p>
    <w:p>
      <w:pPr>
        <w:pStyle w:val="PlainText"/>
        <w:rPr>
          <w:rFonts w:ascii="URW Palladio ITU" w:hAnsi="URW Palladio ITU" w:cs="URW Palladio ITU"/>
        </w:rPr>
      </w:pPr>
      <w:r>
        <w:rPr>
          <w:rFonts w:cs="URW Palladio ITU" w:ascii="URW Palladio ITU" w:hAnsi="URW Palladio ITU"/>
        </w:rPr>
        <w:t xml:space="preserve">Anāgāmimaggakkhaṇe dassanaṭeṭhana sammādiṭṭhi micchādiṭṭhiyā vuṭṭhāti, tadanuvattakakilesehi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iropanaṭṭhena sammāsaṅkhappo micchāsaṅkappā vi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ggahaṭṭhena sammāvācā micchāvācāya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ṭṭhānaṭṭhena sammākammanto micchākammantā vuṭṭhāti, tadanuvattakakilesehi ca khandhehi ca vuṭṭhāti, bahiddhā ca sabbanimithi vuṭṭhāti, tena vuccati: dubhato vuṭṭhā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odānaṭṭhena sammā ājīvo micchāājīv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ggahaṭṭhena sammāvāyāmo micchāvāyām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ṭṭhena sammāsatiy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aṭṭhena sammāsamādhi micchāsamādhito vuṭṭhāti, tadanuvattakakilesehi ca khandhehi ca vuṭṭhāti, bahiddhā ca sabbanimittehi vuṭṭhāti, tena vuccati: dubhato vuṭṭhāna 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kkhepaṭṭhena samimāsamādhi aṇusahagatā kāmarāgasaññojanā paṭaghasaññojanā, aṇusahagatā kāmarāgānusayā paṭāghānusay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2- [\x 132/]     1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tamaggakkhaṇe dassanaṭṭhena sammādiṭṭhi micchāduṭṭhiy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iropanaṭṭhena sammāsaṅkhappo micchāsaṅkappā vi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ggahaṭṭhena sammāvācā micchāvācāya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ṭṭhānaṭṭhena sammākammanto micchākammantā vuṭṭhāti, tadanuvattakakilesehi ca khandhehi ca vuṭṭhāti, bahiddhā ca sabbanimithi vuṭṭhāti, tena vuccati: dubhato vuṭṭhā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odānaṭṭhena sammā ājīvo micchāājīv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ggahaṭṭhena sammāvāyāmo micchāvāyām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ṭṭhena sammāsatiy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aṭṭhena sammāsamādhi micchāsamādhito vuṭṭhāti, tadanuvattakakilesehi ca khandhehi ca vuṭṭhāti, bahiddhā ca sabbanimittehi vuṭṭhāti, tena vuccati: dubhato vuṭṭhāna 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ekhapaṭṭhena sammāsamādhi rūparāgā arūparāgā mānā uddhaccā avijjāyamānānusā bhavarāgānusayā avijjānusayā vuṭṭhāti, tadanuvattakakilesehi ca khandhehi ca vuṭṭhāti, bahiddhā ca sabbanimittehi vuṭṭhāti, tena vuccati: dubhato vuṭṭhānavivaṭṭan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ātaṃ jhāpeti1 jātena jhānaṃ2 tena pavuccati</w:t>
      </w:r>
    </w:p>
    <w:p>
      <w:pPr>
        <w:pStyle w:val="PlainText"/>
        <w:rPr>
          <w:rFonts w:ascii="URW Palladio ITU" w:hAnsi="URW Palladio ITU" w:cs="URW Palladio ITU"/>
        </w:rPr>
      </w:pPr>
      <w:r>
        <w:rPr>
          <w:rFonts w:cs="URW Palladio ITU" w:ascii="URW Palladio ITU" w:hAnsi="URW Palladio ITU"/>
        </w:rPr>
        <w:t>Jhānavimokkhe3 kusalatā nānādiṭṭhisu na kampat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mādahitvā yathā ce vipassati</w:t>
      </w:r>
    </w:p>
    <w:p>
      <w:pPr>
        <w:pStyle w:val="PlainText"/>
        <w:rPr>
          <w:rFonts w:ascii="URW Palladio ITU" w:hAnsi="URW Palladio ITU" w:cs="URW Palladio ITU"/>
        </w:rPr>
      </w:pPr>
      <w:r>
        <w:rPr>
          <w:rFonts w:cs="URW Palladio ITU" w:ascii="URW Palladio ITU" w:hAnsi="URW Palladio ITU"/>
        </w:rPr>
        <w:t>Vipassamāno tathā ce samādahe</w:t>
      </w:r>
    </w:p>
    <w:p>
      <w:pPr>
        <w:pStyle w:val="PlainText"/>
        <w:rPr>
          <w:rFonts w:ascii="URW Palladio ITU" w:hAnsi="URW Palladio ITU" w:cs="URW Palladio ITU"/>
        </w:rPr>
      </w:pPr>
      <w:r>
        <w:rPr>
          <w:rFonts w:cs="URW Palladio ITU" w:ascii="URW Palladio ITU" w:hAnsi="URW Palladio ITU"/>
        </w:rPr>
        <w:t>Vipassanā ca samatho tadā ahu</w:t>
      </w:r>
    </w:p>
    <w:p>
      <w:pPr>
        <w:pStyle w:val="PlainText"/>
        <w:rPr>
          <w:rFonts w:ascii="URW Palladio ITU" w:hAnsi="URW Palladio ITU" w:cs="URW Palladio ITU"/>
        </w:rPr>
      </w:pPr>
      <w:r>
        <w:rPr>
          <w:rFonts w:cs="URW Palladio ITU" w:ascii="URW Palladio ITU" w:hAnsi="URW Palladio ITU"/>
        </w:rPr>
        <w:t xml:space="preserve">Samānabhāgā yūganandhā vatt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Dukkhā saṅkhārā sukho nirodhoti dassanaṃ</w:t>
      </w:r>
    </w:p>
    <w:p>
      <w:pPr>
        <w:pStyle w:val="PlainText"/>
        <w:rPr>
          <w:rFonts w:ascii="URW Palladio ITU" w:hAnsi="URW Palladio ITU" w:cs="URW Palladio ITU"/>
        </w:rPr>
      </w:pPr>
      <w:r>
        <w:rPr>
          <w:rFonts w:cs="URW Palladio ITU" w:ascii="URW Palladio ITU" w:hAnsi="URW Palladio ITU"/>
        </w:rPr>
        <w:t>Dubhato vuṭṭhitā paññā phasseti amataṃ 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Vimokkhacariyaṃ jānāti nānattekatta5 kovido</w:t>
      </w:r>
    </w:p>
    <w:p>
      <w:pPr>
        <w:pStyle w:val="PlainText"/>
        <w:rPr>
          <w:rFonts w:ascii="URW Palladio ITU" w:hAnsi="URW Palladio ITU" w:cs="URW Palladio ITU"/>
        </w:rPr>
      </w:pPr>
      <w:r>
        <w:rPr>
          <w:rFonts w:cs="URW Palladio ITU" w:ascii="URW Palladio ITU" w:hAnsi="URW Palladio ITU"/>
        </w:rPr>
        <w:t xml:space="preserve">Dvinnaṃ ñāṇānaṃ kusalatā nānādiṭṭhisu na kamp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ñātaṭṭhena ñāṇaṃ pajānaṭṭhena paññā, tena vuccati "dubhato vuṭṭhānavivaṭṭane paññā magge ñāṇaṃ. [PTS Page 071] [\q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hal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yogapaṭippassaddhipaññā phal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āpattimaggakkhaṇe dassanaṭṭhena sammādiṭṭhi micchādiṭṭhi vuṭṭhāti, tadanuvattakakilesehi ca khandhehi ca vuṭṭhāti, bahiddhā ca sabbanimittehi vuṭṭhāti, taṃpayoga6 paṭippassaddhattā uppajjati sammādiṭṭh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Ñāpeti-[PTS, 2.] Ñāṇaṃ-[PTS, 3.] Ñāṇavimokkhe-[PTS.] </w:t>
      </w:r>
    </w:p>
    <w:p>
      <w:pPr>
        <w:pStyle w:val="PlainText"/>
        <w:rPr>
          <w:rFonts w:ascii="URW Palladio ITU" w:hAnsi="URW Palladio ITU" w:cs="URW Palladio ITU"/>
        </w:rPr>
      </w:pPr>
      <w:r>
        <w:rPr>
          <w:rFonts w:cs="URW Palladio ITU" w:ascii="URW Palladio ITU" w:hAnsi="URW Palladio ITU"/>
        </w:rPr>
        <w:t xml:space="preserve">4. Na kampatīti-syā 5. Nānattekante-[PTS. 6.] Tappayoga vima </w:t>
      </w:r>
    </w:p>
    <w:p>
      <w:pPr>
        <w:pStyle w:val="PlainText"/>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iropanaṭṭhena sammāsaṅkappo micchāsaṅkappā vuṭṭhāti tadanuvattakakilesehi ca khandhehi ca vuṭṭhāti, bahiddhā ca sabbanimittehi vuṭṭhāti, taṃpayoga1 paṭippassaddhattā uppajjati sammāsaṅkapp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ggahaṭṭhena sammāvācā micchāvācāya vuṭṭhāti, tadanuvattakakilesehi ca khandhehi ca vuṭṭhāti, bahiddhā ca sabbanimittehi vuṭṭhāti. Taṃpayogapaṭippassaddhattā uppajjati sammāvācā,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ṭṭhānaṭṭhena sammākammanto micchākammantā vuṭṭhāti, tadanuvattakakilesehi ca khandhehi ca vuṭṭhāti, bahiddhā ca sabbanimittehi vuṭṭhāti, taṃpayogapaṭippassaddhattā uppajjati sammākammant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odānaṭṭhena sammāājīvo micchāājīvo vuṭṭhāti, tadanuvattakakilesehi ca khandhehi ca vuṭṭhāti, bahiddhā ca sabbanimittehi vuṭṭhāti, taṃpayogapaṭippassaddhattā uppajjati sammāājīv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ggahaṭṭhena sammāvāyāmo micchāvāyāmā vuṭṭhāti, tadanuvattakakilesehi ca khandhehi ca vuṭṭhāti, bahiddhā ca sabbanimittehi vuṭṭhāti, taṃpayoga1 paṭippassaddhattā uppajjati sammāvāyām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ṭṭhena sammāsati micchāsatiyā vuṭṭhāti, tadanuvattakakilesehi ca khandhehi ca vuṭṭhāti, bahiddhā ca sabbanimittehi vuṭṭhāti, taṃpayo gavippassaddhattā uppajjati sammāsat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aṭṭhena sammāsamādhi micchāsamādhito vuṭṭhāti, tadanuvattakakilesehi ca khandhehi ca vuṭṭhāti, bahiddhā ca sabbanimittehi vuṭṭhāti. Taṃpayogapaṭippassaddhattā [PTS Page 072] [\q  72/]      uppajjati sammāsamādh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34- [\x 134/]     132]</w:t>
      </w:r>
    </w:p>
    <w:p>
      <w:pPr>
        <w:pStyle w:val="PlainText"/>
        <w:rPr>
          <w:rFonts w:ascii="URW Palladio ITU" w:hAnsi="URW Palladio ITU" w:cs="URW Palladio ITU"/>
        </w:rPr>
      </w:pPr>
      <w:r>
        <w:rPr>
          <w:rFonts w:cs="URW Palladio ITU" w:ascii="URW Palladio ITU" w:hAnsi="URW Palladio ITU"/>
        </w:rPr>
        <w:t xml:space="preserve">Sakadāgāmimaggakkhaṇe dassanaṭṭhena sammādiṭṭhi micchādiṭṭhiyā vuṭṭhāti, tadanuvattakakilesehica khandhehi ca vuṭṭhāti, bahiddhāca sabbanimittehi vuṭṭhāti, taṃpayoga6 paṭippassaddhattā uppajjati sammādiṭṭh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iropanaṭṭhena sammāsaṅkappo micchāsaṅkappā vuṭṭhāti tadanuvattakakilesehi ca khandhehi ca vuṭṭhāti, bahiddhā ca sabbanimittehi vuṭṭhāti, taṃpayoga1 paṭippassaddhattā uppajjati sammāsaṅkapp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ggahaṭṭhena sammāvācā micchāvācāya vuṭṭhāti, tadanuvattakakilesehi ca khandhehi ca vuṭṭhāti, bahiddhā ca sabbanimittehi vuṭṭhāti. Taṃpayogapaṭippassaddhattā uppajjati sammāvācā,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ṭṭhānaṭṭhena sammākammanto micchākammantā vuṭṭhāti, tadanuvattakakilesehi ca khandhehi ca vuṭṭhāti, bahiddhā ca sabbanimittehi vuṭṭhāti, taṃpayogapaṭippassaddhattā uppajjati sammākammant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odānaṭṭhena sammāājīvo micchāājīvo vuṭṭhāti, tadanuvattakakilesehi ca khandhehi ca vuṭṭhāti, bahiddhā ca sabbanimittehi vuṭṭhāti, taṃpayogapaṭippassaddhattā uppajjati sammāājīv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ggahaṭṭhena sammāvāyāmo micchāvāyāmā vuṭṭhāti, tadanuvattakakilesehi ca khandhehi ca vuṭṭhāti, bahiddhā ca sabbanimittehi vuṭṭhāti, taṃpayoga1 paṭippassaddhattā uppajjati sammāvāyām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ṭṭhena sammāsati micchāsatiyā vuṭṭhāti, tadanuvattakakilesehi ca khandhehi ca vuṭṭhāti, bahiddhā ca sabbanimittehi vuṭṭhāti, taṃpayo gavippassaddhattā uppajjati sammāsat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kkhepaṭṭhena sammāsamādhi micchāsamādhito vuṭṭhāti, tadanuvattakakilesehi ca khandhehi ca vuṭṭhāti, bahiddhā ca sabbanimittehi vuṭṭhāti. Taṃpayogapaṭippassaddhattā uppajjati sammāsamādh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aṭṭhena sammāsamādhi oḷārikā kāmarāgasaṃyojanā paṭighasaṃyojanā oḷārikā kāmarāgānusayā paṭighānusayā vuṭṭhāti, tadanuvattakakilesehi ca khandhahi ca vuṭṭhāti, bahiddhā ca sabbanimittehi vuṭṭhāti. Taṃpayogapaṭippassaddhattā uppajjati sammāsamādhitha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ppayoga. . . . Vi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 [\x 136/]     13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gāmimaggakkhaṇe dassanaṭṭhena sammādiṭṭhi micchādiṭṭhiyā vuṭṭhāti, tadanuvattakakilesehi ca khandhehi ca vuṭṭhāti, bahiddhā ca sabbanimittehi vuṭṭhāti, taṃpayoga6 paṭippassaddhattā uppajjati sammādiṭṭh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 [\x 136/]     134]</w:t>
      </w:r>
    </w:p>
    <w:p>
      <w:pPr>
        <w:pStyle w:val="PlainText"/>
        <w:rPr>
          <w:rFonts w:ascii="URW Palladio ITU" w:hAnsi="URW Palladio ITU" w:cs="URW Palladio ITU"/>
        </w:rPr>
      </w:pPr>
      <w:r>
        <w:rPr>
          <w:rFonts w:cs="URW Palladio ITU" w:ascii="URW Palladio ITU" w:hAnsi="URW Palladio ITU"/>
        </w:rPr>
        <w:t xml:space="preserve">Abhiniropanaṭṭhena sammāsaṅkappo micchāsaṅkappā vuṭṭhāti tadanuvattakakilesehi ca khandhehi ca vuṭṭhāti, bahiddhā ca sabbanimittehi vuṭṭhāti, taṃpayoga1 paṭippassaddhattā uppajjati sammāsaṅkapp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ggahaṭṭhena sammāvācā micchāvācāya vuṭṭhāti, tadanuvattakakilesehi ca khandhehi ca vuṭṭhāti, bahiddhā ca sabbanimittehi vuṭṭhāti. Taṃpayogapaṭippassaddhattā uppajjati sammāvācā,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ṭṭhānaṭṭhena sammākammanto micchākammantā vuṭṭhāti, tadanuvattakakilesehi ca khandhehi ca vuṭṭhāti, bahiddhā ca sabbanimittehi vuṭṭhāti, taṃpayogapaṭippassaddhattā uppajjati sammākammant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odānaṭṭhena sammāājīvo micchāājīvo vuṭṭhāti, tadanuvattakakilesehi ca khandhehi ca vuṭṭhāti, bahiddhā ca sabbanimittehi vuṭṭhāti, taṃpayogapaṭippassaddhattā uppajjati sammāājīv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ggahaṭṭhena sammāvāyāmo micchāvāyāmā vuṭṭhāti, tadanuvattakakilesehi ca khandhehi ca vuṭṭhāti, bahiddhā ca sabbanimittehi vuṭṭhāti, taṃpayoga1 paṭippassaddhattā uppajjati sammāvāyām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ṭṭhena sammāsati micchāsatiyā vuṭṭhāti, tadanuvattakakilesehi ca khandhehi ca vuṭṭhāti, bahiddhā ca sabbanimittehi vuṭṭhāti, taṃpayo gavippassaddhattā uppajjati sammāsat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kkhepaṭṭhena sammāsamādhi micchāsamādhito vuṭṭhāti, tadanuvattakakilesehi ca khandhehi ca vuṭṭhāti, bahiddhā ca sabbanimittehi vuṭṭhāti. Taṃpayogapaṭippassaddhattā uppajjati sammāsamādhi, maggasset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kkhepaṭṭhena sammāsamādhi aṇusahagatā kāmarāga saññojanā paṭighasaññojanā aṇusahagatā kāmarāgānusayā paṭighānusayā vuṭṭhāti, tadanuvattakakilesehi ca khandhehi ca vuṭṭhāti, bahiddhā ca sabbanimittehi vuṭṭhāti, taṃpayogapaṭippassaddhattā uppajjati sammāsamādh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 [\x 136/]     132]</w:t>
      </w:r>
    </w:p>
    <w:p>
      <w:pPr>
        <w:pStyle w:val="PlainText"/>
        <w:rPr/>
      </w:pPr>
      <w:r>
        <w:rPr>
          <w:rFonts w:cs="URW Palladio ITU" w:ascii="URW Palladio ITU" w:hAnsi="URW Palladio ITU"/>
        </w:rPr>
        <w:t xml:space="preserve">Arahattamaggakkhaṇe dassanaṭṭhena sammādiṭṭhi micchādiṭṭhiyā vuṭṭhāti, tadanuvattakakilesehi ca khandhehi ca vuṭṭhāti, bahiddhā ca sabbanimittehi vuṭṭhāti, taṃpayoga6 paṭippassaddhattā uppajjati sammādiṭṭh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36- [\x 136/]     134]</w:t>
      </w:r>
    </w:p>
    <w:p>
      <w:pPr>
        <w:pStyle w:val="PlainText"/>
        <w:rPr/>
      </w:pPr>
      <w:r>
        <w:rPr>
          <w:rFonts w:cs="URW Palladio ITU" w:ascii="URW Palladio ITU" w:hAnsi="URW Palladio ITU"/>
        </w:rPr>
        <w:t xml:space="preserve">Abhiniropanaṭṭhena sammāsaṅkappo micchāsaṅkappā vuṭṭhāti tadanuvattakakilesehi ca khandhehi ca vuṭṭhāti, bahiddhā ca sabbanimittehi vuṭṭhāti, taṃpayoga1 paṭippassaddhattā uppajjati sammāsaṅkapp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ggahaṭṭhena sammāvācā micchāvācāya vuṭṭhāti, tadanuvattakakilesehi ca khandhehi ca vuṭṭhāti, bahiddhā ca sabbanimittehi vuṭṭhāti. Taṃpayogapaṭippassaddhattā uppajjati sammāvācā,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ṭṭhānaṭṭhena sammākammanto micchākammantā vuṭṭhāti, tadanuvattakakilesehi ca khandhehi ca vuṭṭhāti, bahiddhā ca sabbanimittehi vuṭṭhāti, taṃpayogapaṭippassaddhattā uppajjati sammākammant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odānaṭṭhena sammāājīvo micchāājīvo vuṭṭhāti, tadanuvattakakilesehi ca khandhehi ca vuṭṭhāti, bahiddhā ca sabbanimittehi vuṭṭhāti, taṃpayogapaṭippassaddhattā uppajjati sammāājīv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ggahaṭṭhena sammāvāyāmo micchāvāyāmā vuṭṭhāti, tadanuvattakakilesehi ca khandhehi ca vuṭṭhāti, bahiddhā ca sabbanimittehi vuṭṭhāti, taṃpayoga1 paṭippassaddhattā uppajjati sammāvāyām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ṭṭhānaṭṭhena sammāsati micchāsatiyā vuṭṭhāti, tadanuvattakakilesehi ca khandhehi ca vuṭṭhāti, bahiddhā ca sabbanimittehi vuṭṭhāti, taṃpayo gavippassaddhattā uppajjati</w:t>
      </w:r>
    </w:p>
    <w:p>
      <w:pPr>
        <w:pStyle w:val="PlainText"/>
        <w:rPr>
          <w:rFonts w:ascii="URW Palladio ITU" w:hAnsi="URW Palladio ITU" w:cs="URW Palladio ITU"/>
        </w:rPr>
      </w:pPr>
      <w:r>
        <w:rPr>
          <w:rFonts w:cs="URW Palladio ITU" w:ascii="URW Palladio ITU" w:hAnsi="URW Palladio ITU"/>
        </w:rPr>
        <w:t xml:space="preserve">Sammāsati,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kkhepaṭṭhena sammāsamādhi micchāsamādhito vuṭṭhāti, tadanuvattakakilesehi ca khandhehi ca vuṭṭhāti, bahiddhā ca sabbanimittehi vuṭṭhāti. Taṃpayogapaṭippassaddhattā uppajjati sammāsamādhi, maggasset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kkhepaṭṭhena sammāsamādhi rūparāgā arūparāgā mānā uddhaccā avijjāya, mānānusayā bhavarāgānusayā avijjānusayā vuṭṭhāti, tadanuvattakakilesehi ca khandhehi ca vuṭṭhāti, bahiddhā ca sabbanimittehi vuṭṭhāti, taṃpayogapaṭippassaddhattā uppajjati sammāsaṅkappo maggassetaṃ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na vuccati: payogapaṭippassaddhipaññā phal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Vimutti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chinnavaṭṭamanupassane1 paññā vimut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maggena sakkāyadiṭṭhi vicikicchā sīlabbata parāmāso, diṭṭhānusayo vicikicchānusayo, attano cittassa upakkīlesā sammāsamucchinnā honti, imehi pañcahi upakkīlesehi sapariyuṭṭhānehi cittaṃ vimuttaṃ hoti suvimuttaṃ. [PTS Page 073] [\q  73/]      taṃvimutti ñātaṭṭhena ñāṇaṃ, pajānaṭṭhena paññā. Tena vuccati: chinnavaṭṭamanupassane1 paññā vimut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adāgāmimaggena oḷārikaṃ kāmarāgasaññojanaṃ, paṭighasaññojanaṃ oḷāriko kāmarāgānusayo paṭāghānusayo attano cittassa upakkīlesā sammā samucchinnā honti, imehi catūhi upakkīlesehi pariyuṭṭhānehi cittaṃ vimuttaṃ hoti suvimuttaṃ. Taṃvimutti ñātaṭṭhena ñāṇaṃ, pajānanaṭṭhena paññā. Tena vuccati. 'Chinnavaṭṭamanupassane paññā vimutti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innavaṭumānupassane-machasaṃ. Jinna manupassane-syā, [PTS.] </w:t>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gāmimaggena aṇusahagataṃ aṇusahagataṃ kāmarāgasaññojanaṃ paṭighasaññojanaṃ aṇusahagato kāmarāgānusayo paṭighānusayo attano cittassa upakkīlesā sammā samucchinnā honti, imehā catūhi upakkīlesehi sapariyuṭṭhānehi cittaṃ vimuttaṃ hotī sumuttaṃ. Taṃvimutti ñātaṭṭhena ñāṇaṃ, pajānanaṭṭhena paññā, tena vuccati: 'chinnavaṭṭamanupasane paññā vimutti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ahattamaggena rūparāgo arūparāgo māno uddhaccaṃ avijjā mānānusayo bhavarāgānusayo avijjānusayo attano cittassa upakkīlesā sammā samucchinnā honti, imehi aṭṭhahi upakkīlesehi sapariyuṭṭhānehi cittaṃ vimuttaṃ hoti sucimuttaṃ, taṃvimutti ñātaṭṭhena ñāṇaṃ, pajānanaṭṭhena paññā, tena vuccati: 'chinnavaṭṭamanupassane paññā vimut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ñātaṭṭhena ñāṇaṃ, pajānanaṭṭhena paññā, tena vuccati: chinnavaṭṭamanupassane paññā vimut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utti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accakkhana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tadā samudāgate1 dhamme passane2 paññā paccavekkhan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āpattimaggakkhaṇe dassanaṭṭhena sammādiṭṭhi tadā samudāgatā. 3 Abhiniropanaṭṭhena sammāsaṅkappo tadā samudāgato, pariggahaṭṭhena sammāvācā tadā samudāgatā, samuṭṭhānaṭṭhena sammākammanto tadā samudāgato, [PTS Page 074] [\q  74/]      vodānaṭṭhena sammāājīvo tadā samudāgato, paggahaṭṭhena sammāvāyāmo tadā samudāgato, upaṭṭhānaṭṭhena sammāsati tadā samudāgato, avikkhepaṭṭhena sammāsamādhi tadā samud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tisambojjhaṅgo tadā samudāgato, pavicayaṭṭhena dhammavicayasambojjhaṅgo tadā samudāgato, paggahaṭṭhena viriyasambojjhaṅgo tadā samudāgato, pharaṭṭhena pītisambojjhaṅgo tadā samudāgato, upasamaṭṭhena passiddhisambojjhaṅgo tadā samudāgato, avikkhepaṭṭhena samādhisambojjhaṅgo tadā samudāgato, paṭisaṅkhānaṭṭhena upekkhāsambojjhaṅgo tadā samud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upāgate-syā</w:t>
      </w:r>
    </w:p>
    <w:p>
      <w:pPr>
        <w:pStyle w:val="PlainText"/>
        <w:rPr>
          <w:rFonts w:ascii="URW Palladio ITU" w:hAnsi="URW Palladio ITU" w:cs="URW Palladio ITU"/>
        </w:rPr>
      </w:pPr>
      <w:r>
        <w:rPr>
          <w:rFonts w:cs="URW Palladio ITU" w:ascii="URW Palladio ITU" w:hAnsi="URW Palladio ITU"/>
        </w:rPr>
        <w:t>2. Vipassane-[PTS]</w:t>
      </w:r>
    </w:p>
    <w:p>
      <w:pPr>
        <w:pStyle w:val="PlainText"/>
        <w:rPr>
          <w:rFonts w:ascii="URW Palladio ITU" w:hAnsi="URW Palladio ITU" w:cs="URW Palladio ITU"/>
        </w:rPr>
      </w:pPr>
      <w:r>
        <w:rPr>
          <w:rFonts w:cs="URW Palladio ITU" w:ascii="URW Palladio ITU" w:hAnsi="URW Palladio ITU"/>
        </w:rPr>
        <w:t>3. Samupāgat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iye akampiyaṭṭhena saddhābalaṃ tadā samudāgataṃ, kosajje akampiyaṭṭhena viriyabalaṃ tadā samudāgataṃ, pamāde akampiyaṭṭhena satibalaṃ tadā samudāgataṃ uddhacce akampiyaṭṭhena samādhibalaṃ tadā samudāgataṃ avijjāya akampiyaṭṭhena paññābal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mokkhaṭṭhena saddhindriyaṃ tadāsamudāgataṃ, paggahaṭṭhena viriyindriyaṃ tadā samudāgataṃ, upaṭṭhānaṭṭhena satindruyaṃ tadā samudāgataṃ avikkhepaṭṭhena samādhindriyaṃ tadā samudāgataṃ, dassanaṭṭhena paññindriy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tadā samudāgatā, akampiyaṭṭhena balā tadā samudāgatā niyyanaṭṭhena khojjhaṅgā tadā samudāgatā, hetuṭṭhena1 maggo tadā samudāgato, upaṭṭhānaṭṭhena satipaṭṭhānā tadā samudāgatā, padahanaṭṭhena sammappadhānā tadā samudāgatā, ijjhanaṭṭhena iddhipādā tadā samudāgatā, tathaṭṭhena saccā tadā samudāgatā, avikkhepaṭṭhena samatho tadā samudāgato, anupassanaṭṭhena vipassanā tadā samudāgatā, ekarasaṭṭhena samathavipassanā tadā samudāgatā, anativattanaṭṭhena yuganandhaṃ tadā samudāgataṃ, saṃvaraṭṭhena sīlavisuddhi tadā samudāgatā, avikkhepaṭṭhena cittavisuddhi tadā samudāgatā, dassanaṭṭhena diṭṭhivisuddhi tadā samudāgatā, vimuttaṭṭhena vimokkhā tadā samudāgatā, paṭivedhaṭṭhena vijjā tadā samudāgatā, pariccāgaṭṭhena vimutti tadā samudāgatā, samucchedaṭṭhena khaye ñāṇaṃ tadā samudāgataṃ. [PTS Page 075] [\q  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o mūlaṭṭhena tadā samudāgato, manasikāro samuṭṭhānaṭṭhena tadā samudāgato, phasso samodhānaṭṭhena tadā samudāgato, vedanā samosaraṇaṭṭhena tadā samudāgatā, samādhi pamukhaṭṭhena tadā samudāgato, sati ādhipateyyaṭṭhena tadā samudāgatā, paññā taduttaraṭṭhena tadā samudāgatā, vimutti sāraṭṭhena tadā samudāgatā, amatogadhaṃ nibbānaṃ pariyosānaṭṭhena tadā samudāgataṃ, vuṭṭhahitvā paccavekkhati. Ime dhammā tadā samud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taṭṭhen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38]</w:t>
      </w:r>
    </w:p>
    <w:p>
      <w:pPr>
        <w:pStyle w:val="PlainText"/>
        <w:rPr/>
      </w:pPr>
      <w:r>
        <w:rPr>
          <w:rFonts w:cs="URW Palladio ITU" w:ascii="URW Palladio ITU" w:hAnsi="URW Palladio ITU"/>
        </w:rPr>
        <w:t xml:space="preserve">Sotāpattiphalakkhaṇe dassanaṭṭhena sammādiṭṭhi tadā samudāgatā. 3 Abhiniropanaṭṭhena sammāsaṅkappo tadā samudāgato, pariggahaṭṭhena sammāvācā tadā samudāgatā, samuṭṭhānaṭṭhena sammākammanto tadā samudāgato, vodānaṭṭhena sammāājīvo tadā samudāgato, paggahaṭṭhena sammāvāyāmo tadā samudāgato, upaṭṭhānaṭṭhena sammāsati tadā samudāgato, avikkhepaṭṭhena sammāsamādhi tadā samud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tisambojjhaṅgo tadā samudāgato, pavicayaṭṭhena dhammavicayasambojjhaṅgo tadā samudāgato, paggahaṭṭhena viriyasambojjhaṅgo tadā samudāgato, pharaṭṭhena pītisambojjhaṅgo tadā samudāgato, upasamaṭṭhena passiddhisambojjhaṅgo tadā samudāgato, avikkhepaṭṭhena samādhisambojjhaṅgo tadā samudāgato, paṭisaṅkhānaṭṭhena upekkhāsambojjhaṅgo tadā samud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mupāgat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aṭṭhena saddhābalaṃ tadā samudāgataṃ, kosajje akampiyaṭṭhena viriyabalaṃ tadā samudāgataṃ, pamāde akampiyaṭṭhena satibalaṃ tadā samudāgataṃ uddhacce akampiyaṭṭhena samādhibalaṃ tadā samudāgataṃ avijjāya akampiyaṭṭhena paññābal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mokkhaṭṭhena saddhindriyaṃ tadāsamudāgataṃ, paggahaṭṭhena viriyindriyaṃ tadā samudāgataṃ, upaṭṭhānaṭṭhena satindruyaṃ tadā samudāgataṃ avikkhepaṭṭhena samādhindriyaṃ tadā samudāgataṃ, dassanaṭṭhena paññindriy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tadā samudāgatā, akampiyaṭṭhena balā tadā samudāgatā niyyanaṭṭhena khojjhaṅgā tadā samudāgatā, hetuṭṭhena1 maggo tadā samudāgato, upaṭṭhānaṭṭhena satipaṭṭhānā tadā samudāgatā, padahanaṭṭhena sammappadhānā tadā samudāgatā, ijjhanaṭṭhena iddhipādā tadā samudāgatā, tathaṭṭhena saccā tadā samudāgatā, avikkhepaṭṭhena samatho tadā samudāgato, anupassanaṭṭhena vipassanā tadā samudāgatā, ekarasaṭṭhena samathavipassanā tadā samudāgatā, anativattanaṭṭhena yuganandhaṃ tadā samudāgataṃ, saṃvaraṭṭhena sīlavisuddhi tadā samudāgatā, avikkhepaṭṭhena cittavisuddhi tadā samudāgatā, dassanaṭṭhena diṭṭhivisuddhi tadā samudāgatā, vimuttaṭṭhena vimokkhā tadā samudāgatā, paṭivedhaṭṭhena vijjā tadā samudāgatā, pariccāgaṭṭhena vimutti tadā samudāgatā, samucchedaṭṭhena khaye ñāṇ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Hekaṭṭhen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passaddhaṭṭhena1 anuppāde ñāṇaṃ tadā samudāgataṃ. Chando mūlaṭṭhena tadā samudāgato, manasikāro samuṭṭhānaṭṭhena tadā samudāgato, phasso samodhānaṭṭhena tadā samudāgato, vedanā samosaraṇaṭṭhena tadā samudāgatā, paññā taduttaraṭṭhena tadā samudāgatā, vimutti sāraṭṭhena tadā samudāgatā, amatogadhaṃ nibbānaṃ pariyosānaṭṭhena tadā samudāgataṃ, vuṭṭhahitvā paccavekkhati. Ime dhammā tadā samud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38]</w:t>
      </w:r>
    </w:p>
    <w:p>
      <w:pPr>
        <w:pStyle w:val="PlainText"/>
        <w:rPr/>
      </w:pPr>
      <w:r>
        <w:rPr>
          <w:rFonts w:cs="URW Palladio ITU" w:ascii="URW Palladio ITU" w:hAnsi="URW Palladio ITU"/>
        </w:rPr>
        <w:t xml:space="preserve">Sakadāgāmimaggakkhaṇe dassanaṭṭhena sammādiṭṭhi tadā samudāgatā. 3 Abhiniropanaṭṭhena sammāsaṅkappo tadā samudāgato, pariggahaṭṭhena sammāvācā tadā samudāgatā, samuṭṭhānaṭṭhena sammākammanto tadā samudāgato, vodānaṭṭhena sammāājīvo tadā samudāgato, paggahaṭṭhena sammāvāyāmo tadā samudāgato, upaṭṭhānaṭṭhena sammāsati tadā samudāgato, avikkhepaṭṭhena sammāsamādhi tadā samud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tisambojjhaṅgo tadā samudāgato, pavicayaṭṭhena dhammavicayasambojjhaṅgo tadā samudāgato, paggahaṭṭhena viriyasambojjhaṅgo tadā samudāgato, pharaṭṭhena pītisambojjhaṅgo tadā samudāgato, upasamaṭṭhena passiddhisambojjhaṅgo tadā samudāgato, avikkhepaṭṭhena samādhisambojjhaṅgo tadā samudāgato, paṭisaṅkhānaṭṭhena upekkhāsambojjhaṅgo tadā samud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mupāgatā-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42- [\x 142/]     1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iye akampiyaṭṭhena saddhābalaṃ tadā samudāgataṃ, kosajje akampiyaṭṭhena viriyabalaṃ tadā samudāgataṃ, pamāde akampiyaṭṭhena satibalaṃ tadā samudāgataṃ uddhacce akampiyaṭṭhena samādhibalaṃ tadā samudāgataṃ avijjāya akampiyaṭṭhena paññābal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mokkhaṭṭhena saddhindriyaṃ tadāsamudāgataṃ, paggahaṭṭhena viriyindriyaṃ tadā samudāgataṃ, upaṭṭhānaṭṭhena satindruyaṃ tadā samudāgataṃ avikkhepaṭṭhena samādhindriyaṃ tadā samudāgataṃ, dassanaṭṭhena paññindriy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tadā samudāgatā, akampiyaṭṭhena balā tadā samudāgatā niyyanaṭṭhena khojjhaṅgā tadā samudāgatā, hetuṭṭhena1 maggo tadā samudāgato, upaṭṭhānaṭṭhena satipaṭṭhānā tadā samudāgatā, padahanaṭṭhena sammappadhānā tadā samudāgatā, ijjhanaṭṭhena iddhipādā tadā samudāgatā, tathaṭṭhena saccā tadā samudāgatā, avikkhepaṭṭhena samatho tadā samudāgato, anupassanaṭṭhena vipassanā tadā samudāgatā, ekarasaṭṭhena samathavipassanā tadā samudāgatā, anativattanaṭṭhena yuganandhaṃ tadā samudāgataṃ, saṃvaraṭṭhena sīlavisuddhi tadā samudāgatā, avikkhepaṭṭhena cittavisuddhi tadā samudāgatā, dassanaṭṭhena diṭṭhivisuddhi tadā samudāgatā, vimuttaṭṭhena vimokkhā tadā samudāgatā, paṭivedhaṭṭhena vijjā tadā samudāgatā, pariccāgaṭṭhena vimutti tadā samudāgatā, samucchedaṭṭhena khaye ñāṇ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o mūlaṭṭhena tadā samudāgato, manasikāro samuṭṭhānaṭṭhena tadā samudāgato, phasso samodhānaṭṭhena tadā samudāgato, vedanā samosaraṇaṭṭhena tadā samudāgato, samādhi pamukhaṭṭhena tadā samudāgato, sati ādhipateyyaṭṭhena tadā samudāgato, paññā taduttaraṭṭhena tadā samudāgatā, vimutti sāraṭṭhena tadā samudāgatā, amatagodhaṃ nibbānaṃ pariyosānaṭṭhena tadā samudāgataṃ, vuṭṭhahitvā paccavekkhati. Ime dhammā tadā samud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kaṭṭhena-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42- [\x 142/]     138]</w:t>
      </w:r>
    </w:p>
    <w:p>
      <w:pPr>
        <w:pStyle w:val="PlainText"/>
        <w:rPr/>
      </w:pPr>
      <w:r>
        <w:rPr>
          <w:rFonts w:cs="URW Palladio ITU" w:ascii="URW Palladio ITU" w:hAnsi="URW Palladio ITU"/>
        </w:rPr>
        <w:t xml:space="preserve">Sakadāgāmiphalakkhaṇe dassanaṭṭhena sammādiṭṭhi tadā samudāgatā. 3 Abhiniropanaṭṭhena sammāsaṅkappo tadā samudāgato, pariggahaṭṭhena sammāvācā tadā samudāgatā, samuṭṭhānaṭṭhena sammākammanto tadā samudāgato, vodānaṭṭhena sammāājīvo tadā samudāgato, paggahaṭṭhena sammāvāyāmo tadā samudāgato, upaṭṭhānaṭṭhena sammāsati tadā samudāgato, avikkhepaṭṭhena sammāsamādhi tadā samud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tisambojjhaṅgo tadā samudāgato, pavicayaṭṭhena dhammavicayasambojjhaṅgo tadā samudāgato, paggahaṭṭhena viriyasambojjhaṅgo tadā samudāgato, pharaṭṭhena pītisambojjhaṅgo tadā samudāgato, upasamaṭṭhena passiddhisambojjhaṅgo tadā samudāgato, avikkhepaṭṭhena samādhisambojjhaṅgo tadā samudāgato, paṭisaṅkhānaṭṭhena upekkhāsambojjhaṅgo tadā samud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amupāgat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iye akampiyaṭṭhena saddhābalaṃ tadā samudāgataṃ, kosajje akampiyaṭṭhena viriyabalaṃ tadā samudāgataṃ, pamāde akampiyaṭṭhena satibalaṃ tadā samudāgataṃ uddhacce akampiyaṭṭhena samādhibalaṃ tadā samudāgataṃ avijjāya akampiyaṭṭhena paññābal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mokkhaṭṭhena saddhindriyaṃ tadāsamudāgataṃ, paggahaṭṭhena viriyindriyaṃ tadā samudāgataṃ, upaṭṭhānaṭṭhena satindruyaṃ tadā samudāgataṃ avikkhepaṭṭhena samādhindriyaṃ tadā samudāgataṃ, dassanaṭṭhena paññindriy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tadā samudāgatā, akampiyaṭṭhena balā tadā samudāgatā niyyanaṭṭhena khojjhaṅgā tadā samudāgatā, hetuṭṭhena1 maggo tadā samudāgato, upaṭṭhānaṭṭhena satipaṭṭhānā tadā samudāgatā, padahanaṭṭhena sammappadhānā tadā samudāgatā, ijjhanaṭṭhena iddhipādā tadā samudāgatā, tathaṭṭhena saccā tadā samudāgatā, avikkhepaṭṭhena samatho tadā samudāgato, anupassanaṭṭhena vipassanā tadā samudāgatā, ekarasaṭṭhena samathavipassanā tadā samudāgatā, anativattanaṭṭhena yuganandhaṃ tadā samudāgataṃ, saṃvaraṭṭhena sīlavisuddhi tadā samudāgatā, avikkhepaṭṭhena cittavisuddhi tadā samudāgatā, dassanaṭṭhena diṭṭhivisuddhi tadā samudāgatā, vimuttaṭṭhena vimokkhā tadā samudāgatā, paṭivedhaṭṭhena vijjā tadā samudāgatā, pariccāgaṭṭhena vimutti tadā samudāgatā, samucchedaṭṭhena khaye ñāṇ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o mūlaṭṭhena tadā samudāgato, manasikāro samuṭṭhānaṭṭhena tadā samudāgato, phasso samodhānaṭṭhena tadā samudāgato, vedanā samosaraṇaṭṭhena tadā samudāgato, samādhi pamukhaṭṭhena tadā samudāgato, sati ādhipateyyaṭṭhena tadā samudāgato, paññā taduttaraṭṭhena tadā samudāgatā, vimutti sāraṭṭhena tadā samudāgatā, amatagodhaṃ nibbānaṃ pariyosānaṭṭhena tadā samudāgataṃ, vuṭṭhahitvā paccavekkhati. Ime dhammā tadā samud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kaṭṭhen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gāmimiggakkhaṇe dassanaṭṭhena sammādiṭṭhi tadā samudāgatā. 3 Abhiniropanaṭṭhena sammāsaṅkappo tadā samudāgato, pariggahaṭṭhena sammāvācā tadā samudāgatā, samuṭṭhānaṭṭhena sammākammanto tadā samudāgato, vodānaṭṭhena sammāājīvo tadā samudāgato, paggahaṭṭhena sammāvāyāmo tadā samudāgato, upaṭṭhānaṭṭhena sammāsati tadā samudāgatā, avikkhepaṭṭhena sammāsamādhi tadā samud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tidambojjhaṅgo tadā samudāgato, pavicayaṭṭhena dhammavicayasambojjhaṅgo tadā samudāgato, paggahaṭṭhena viriyasambojjhaṅgo tadā samudāgato, pharaṇaṭṭhena pītisambojjhaṅgo tadā samudāgato, upasamaṭṭhena passaddhisambojjhaṅgo tadā samudāgato, avikkhepaṭṭhena samādhisambojjhaṅgo tadā samudāgato, paṭisaṅkhānaṭṭhena upekkhāsambojjhaṅgo tadā samud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mupagat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iye akampiyaṭṭhena saddhābalaṃ tadā samudāgatā, kosajje akampiyaṭṭhena viriyabalaṃ tadā samudāgataṃ, pamāde akampiyaṭṭhena satibalaṃ tadā samudāgataṃ uddhacce akampiyaṭṭhena samādhibalaṃ tadā samudāgataṃ, avijjāya akampiyaṭṭhena paññābalaṃ tadā samudāgataṃ. </w:t>
      </w:r>
    </w:p>
    <w:p>
      <w:pPr>
        <w:pStyle w:val="PlainText"/>
        <w:rPr/>
      </w:pPr>
      <w:r>
        <w:rPr>
          <w:rFonts w:cs="URW Palladio ITU" w:ascii="URW Palladio ITU" w:hAnsi="URW Palladio ITU"/>
        </w:rPr>
        <w:t xml:space="preserve">Ādhimokkhaṭṭhena saddhindriyaṃ tadāsamudāgataṃ, paggahaṭṭhena viriyindriyaṃ tadā samudāgataṃ, upaṭṭhānaṭṭhena satiyindriyaṃ tadā samudāgataṃ avikkhepaṭṭhena samādhindriyaṃ tadā samudāgataṃ, dassanaṭṭhena paññindriy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tadā samudāgatā, akampiyaṭṭhena balā tadā samudāgatā, niyyānaṭṭhena khojjhaṅgā tadā samudāgatā, hotuṭṭhena1 maggo tadā samudāgato, upaṭṭhānaṭṭhena satipaṭṭhānā tadā samudāgatā, padahanaṭṭhena sammappadhānā tadā samudāgatā, ijjhanaṭṭhena iddhipādā tadā samudāgatā, tathaṭṭhena saccā tadā samudāgatā, avikkhepaṭṭhena samatho tadā samudāgato, anupassanaṭṭhena vipassanā tadā samudāgatā, ekarasaṭṭhena samathavipassanā tadā samudāgatā, anativattanaṭṭhena yuganandhaṃ tadā samudāgataṃ, saṃvaraṭṭhena sīlavisuddhi tadā samudāgatā, avikkhepaṭṭhena cittavisuddhi tadāsamudāgatā, dassanaṭṭhena diṭṭhivisuddhi tadā samudāgatā, vimuttaṭṭhena vimokkhā tadā samudāgatā, paṭivedhaṭṭhena vijjā tadā samudāgatā, pariccāgaṭṭhena vimutti tadā samudāgatā, samucchedaṭṭhena khaye ñāṇ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o mūlaṭṭhena tadā samudāgato, manasikāro samuṭṭhanaṭṭhena tadā samudāgato, phasso samodhānaṭṭhena tadā samudāgato, vedanā samosaraṇaṭṭhena tadā samudāgatā, samādhi pamukhaṭṭhena tadā samudāgato, sati ādhipateyyaṭṭhena tadā samudāgatā, paññā taduttaraṭṭhena tadā samudāgatā, vimutti sāraṭṭhena tadā samudāgatā, amatagodhaṃ nibbānaṃ pariyosānaṭṭhena tadā samudāgataṃ, vuṭṭhahitvā paccavekkhati. Ime dhammā tadā samud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taṭṭhen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gāmiphalakkhaṇe dassanaṭṭhena sammādiṭṭhi tadā samudāgatā. 3 Abhiniropanaṭṭhena sammāsaṅkappo tadā samudāgato, pariggahaṭṭhena sammāvācā tadā samudāgatā, samuṭṭhānaṭṭhena sammākammanto tadā samudāgato, vodānaṭṭhena sammāājīvo tadā samudāgato, paggahaṭṭhena sammāvāyāmo tadā samudāgato, upaṭṭhānaṭṭhena sammāsati tadā samudāgatā, avikkhepaṭṭhena sammāsamādhi tadā samud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tidambojjhaṅgo tadā samudāgato, pavicayaṭṭhena dhammavicayasambojjhaṅgo tadā samudāgato, paggahaṭṭhena viriyasambojjhaṅgo tadā samudāgato, pharaṇaṭṭhena pītisambojjhaṅgo tadā samudāgato, upasamaṭṭhena passaddhisambojjhaṅgo tadā samudāgato, avikkhepaṭṭhena samādhisambojjhaṅgo tadā samudāgato, paṭisaṅkhānaṭṭhena upekkhāsambojjhaṅgo tadā samud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mupagat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iye akampiyaṭṭhena saddhābalaṃ tadā samudāgatā, kosajje akampiyaṭṭhena viriyabalaṃ tadā samudāgataṃ, pamāde akampiyaṭṭhena satibalaṃ tadā samudāgataṃ uddhacce akampiyaṭṭhena samādhibalaṃ tadā samudāgataṃ, avijjāya akampiyaṭṭhena paññābalaṃ tadā samudāgataṃ. </w:t>
      </w:r>
    </w:p>
    <w:p>
      <w:pPr>
        <w:pStyle w:val="PlainText"/>
        <w:rPr/>
      </w:pPr>
      <w:r>
        <w:rPr>
          <w:rFonts w:cs="URW Palladio ITU" w:ascii="URW Palladio ITU" w:hAnsi="URW Palladio ITU"/>
        </w:rPr>
        <w:t xml:space="preserve">Ādhimokkhaṭṭhena saddhindriyaṃ tadāsamudāgataṃ, paggahaṭṭhena viriyindriyaṃ tadā samudāgataṃ, upaṭṭhānaṭṭhena satiyindriyaṃ tadā samudāgataṃ avikkhepaṭṭhena samādhindriyaṃ tadā samudāgataṃ, dassanaṭṭhena paññindriy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tadā samudāgatā, akampiyaṭṭhena balā tadā samudāgatā, niyyānaṭṭhena khojjhaṅgā tadā samudāgatā, hotuṭṭhena1 maggo tadā samudāgato, upaṭṭhānaṭṭhena satipaṭṭhānā tadā samudāgatā, padahanaṭṭhena sammappadhānā tadā samudāgatā, ijjhanaṭṭhena iddhipādā tadā samudāgatā, tathaṭṭhena saccā tadā samudāgatā, avikkhepaṭṭhena samatho tadā samudāgato, anupassanaṭṭhena vipassanā tadā samudāgatā, ekarasaṭṭhena samathavipassanā tadā samudāgatā, anativattanaṭṭhena yuganandhaṃ tadā samudāgataṃ, saṃvaraṭṭhena sīlavisuddhi tadā samudāgatā, avikkhepaṭṭhena cittavisuddhi tadāsamudāgatā, dassanaṭṭhena diṭṭhivisuddhi tadā samudāgatā, vimuttaṭṭhena vimokkhā tadā samudāgatā, paṭivedhaṭṭhena vijjā tadā samudāgatā, pariccāgaṭṭhena vimutti tadā samudāgatā, samucchedaṭṭhena khaye ñāṇ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o mūlaṭṭhena tadā samudāgato, manasikāro samuṭṭhanaṭṭhena tadā samudāgato, phasso samodhānaṭṭhena tadā samudāgato, vedanā samosaraṇaṭṭhena tadā samudāgatā, samādhi pamukhaṭṭhena tadā samudāgato, sati ādhipateyyaṭṭhena tadā samudāgatā, paññā taduttaraṭṭhena tadā samudāgatā, vimutti sāraṭṭhena tadā samudāgatā, amatagodhaṃ nibbānaṃ pariyosānaṭṭhena tadā samudāgataṃ, vuṭṭhahitvā paccavekkhati. Ime dhammā tadā samud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taṭṭhen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attamaggakkhaṇe dassanaṭṭhena sammādiṭṭhi tadā samudāgatā. 3 Abhiniropanaṭṭhena sammāsaṅkappo tadā samudāgato, pariggahaṭṭhena sammāvācā tadā samudāgatā, samuṭṭhānaṭṭhena sammākammanto tadā samudāgato, vodānaṭṭhena sammāājīvo tadā samudāgato, paggahaṭṭhena sammāvāyāmo tadā samudāgato, upaṭṭhānaṭṭhena sammāsatitadā samudāgatā, avikkhepaṭṭhena sammāsamādhi tadā samud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ena satidambojjhaṅgo tadā samudāgato, pavicayaṭṭhena dhammavicayasambojjhaṅgo tadā samudāgato, paggahaṭṭhena viriyasambojjhaṅgo tadā samudāgato, pharaṇaṭṭhena pītisambojjhaṅgo tadā samudāgato, upasamaṭṭhena passaddhisambojjhaṅgo tadā samudāgato, avikkhepaṭṭhena samādhisambojjhaṅgo tadā samudāgato, paṭisaṅkhānaṭṭhena upekkhāsambojjhaṅgo tadā samud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mupagat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4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iye akampiyaṭṭhena saddhābalaṃ tadā samudāgatā, kosajje akampiyaṭṭhena viriyabalaṃ tadā samudāgataṃ, pamāde akampiyaṭṭhena satibalaṃ tadā samudāgataṃ uddhacce akampiyaṭṭhena samādhibalaṃ tadā samudāgataṃ, avijjāya akampiyaṭṭhena paññābalaṃ tadā samudāgataṃ. </w:t>
      </w:r>
    </w:p>
    <w:p>
      <w:pPr>
        <w:pStyle w:val="PlainText"/>
        <w:rPr/>
      </w:pPr>
      <w:r>
        <w:rPr>
          <w:rFonts w:cs="URW Palladio ITU" w:ascii="URW Palladio ITU" w:hAnsi="URW Palladio ITU"/>
        </w:rPr>
        <w:t xml:space="preserve">Ādhimokkhaṭṭhena saddhindriyaṃ tadāsamudāgataṃ, paggahaṭṭhena viriyindriyaṃ tadā samudāgataṃ, upaṭṭhānaṭṭhena satiyindriyaṃ tadā samudāgataṃ avikkhepaṭṭhena samādhindriyaṃ tadā samudāgataṃ, dassanaṭṭhena paññindriy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tadā samudāgatā, akampiyaṭṭhena balā tadā samudāgatā, niyyānaṭṭhena khojjhaṅgā tadā samudāgatā, hotuṭṭhena1 maggo tadā samudāgato, upaṭṭhānaṭṭhena satipaṭṭhānā tadā samudāgatā, padahanaṭṭhena sammappadhānā tadā samudāgatā, ijjhanaṭṭhena iddhipādā tadā samudāgatā, tathaṭṭhena saccā tadā samudāgatā, avikkhepaṭṭhena samatho tadā samudāgato, anupassanaṭṭhena vipassanā tadā samudāgatā, ekarasaṭṭhena samathavipassanā tadā samudāgatā, anativattanaṭṭhena yuganandhaṃ tadā samudāgataṃ, saṃvaraṭṭhena sīlavisuddhi tadā samudāgatā, avikkhepaṭṭhena cittavisuddhi tadāsamudāgatā, dassanaṭṭhena diṭṭhivisuddhi tadā samudāgatā, vimuttaṭṭhena vimokkhā tadā samudāgatā, paṭivedhaṭṭhena vijjā tadā samudāgatā, pariccāgaṭṭhena vimutti tadā samudāgatā, samucchedaṭṭhena khaye ñāṇ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cchedanaṭṭhena khaye ñāṇaṃ tadā samudāgataṃ. Chando mūlaṭṭhena tadā samudāgato, manasikāro samuṭṭhanaṭṭhena tadā samudāgato, phasso samodhānaṭṭhena tadā samudāgato, vedanā samosaraṇaṭṭhena tadā samudāgatā, samādhi pamukhaṭṭhena tadā samudāgato, sati ādhipateyyaṭṭhena tadā samudāgatā, paññā taduttaraṭṭhena tadā samudāgatā, vimutti sāraṭṭhena tadā samudāgatā, amatagodhaṃ nibbānaṃ pariyosānaṭṭhena tadā samudāgataṃ, vuṭṭhahitvā paccavekkhati. Ime dhammā tadā samud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taṭṭhena-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42- [\x 142/]     13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attaphalakkhaṇe dassanaṭṭhena sammādiṭṭhi tadā samudāgatā. 3 Abhiniropanaṭṭhena sammāsaṅkappo tadā samudāgato, pariggahaṭṭhena sammāvācā tadā samudāgatā, samuṭṭhānaṭṭhena sammākammanto tadā samudāgato, vodānaṭṭhena sammāājīvo tadā samudāgato, paggahaṭṭhena sammāvāyāmo tadā samudāgato, upaṭṭhānaṭṭhena sammāsati tadā samudāgatā, avikkhepaṭṭhena sammāsamādhi tadā samud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ṭṭhena satidambojjhaṅgo tadā samudāgato, pavicayaṭṭhena dhammavicayasambojjhaṅgo tadā samudāgato, paggahaṭṭhena viriyasambojjhaṅgo tadā samudāgato, pharaṇaṭṭhena pītisambojjhaṅgo tadā samudāgato, upasamaṭṭhena passaddhisambojjhaṅgo tadā samudāgato, avikkhepaṭṭhena samādhisambojjhaṅgo tadā samudāgato, paṭisaṅkhānaṭṭhena upekkhāsambojjhaṅgo tadā samud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mupagatā-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42- [\x 142/]     1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aṭṭhena saddhābalaṃ tadā samudāgatā, kosajje akampiyaṭṭhena viriyabalaṃ tadā samudāgataṃ, pamāde akampiyaṭṭhena satibalaṃ tadā samudāgataṃ uddhacce akampiyaṭṭhena samādhibalaṃ tadā samudāgataṃ, avijjāya akampiyaṭṭhena paññābalaṃ tadā samudāgataṃ. </w:t>
      </w:r>
    </w:p>
    <w:p>
      <w:pPr>
        <w:pStyle w:val="PlainText"/>
        <w:rPr>
          <w:rFonts w:ascii="URW Palladio ITU" w:hAnsi="URW Palladio ITU" w:cs="URW Palladio ITU"/>
        </w:rPr>
      </w:pPr>
      <w:r>
        <w:rPr>
          <w:rFonts w:cs="URW Palladio ITU" w:ascii="URW Palladio ITU" w:hAnsi="URW Palladio ITU"/>
        </w:rPr>
        <w:t xml:space="preserve">Ādhimokkhaṭṭhena saddhindriyaṃ tadāsamudāgataṃ, paggahaṭṭhena viriyindriyaṃ tadā samudāgataṃ, upaṭṭhānaṭṭhena satiyindriyaṃ tadā samudāgataṃ avikkhepaṭṭhena samādhindriyaṃ tadā samudāgataṃ, dassanaṭṭhena paññindriy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hipateyyaṭṭhena indriyā tadā samudāgatā, akampiyaṭṭhena balā tadā samudāgatā, niyyānaṭṭhena khojjhaṅgā tadā samudāgatā, hotuṭṭhena1 maggo tadā samudāgato, upaṭṭhānaṭṭhena satipaṭṭhānā tadā samudāgatā, padahanaṭṭhena sammappadhānā tadā samudāgatā, ijjhanaṭṭhena iddhipādā tadā samudāgatā, tathaṭṭhena saccā tadā samudāgatā, avikkhepaṭṭhena samatho tadā samudāgato, anupassanaṭṭhena vipassanā tadā samudāgatā, ekarasaṭṭhena samathavipassanā tadā samudāgatā, anativattanaṭṭhena yuganandhaṃ tadā samudāgataṃ, saṃvaraṭṭhena sīlavisuddhi tadā samudāgatā, avikkhepaṭṭhena cittavisuddhitadāsamudāgatā, dassanaṭṭhena diṭṭhivisuddhi tadā samudāgatā, vimuttaṭṭhena vimokkhā tadā samudāgatā, paṭivedhaṭṭhena vijjā tadā samudāgatā, pariccāgaṭṭhena vimutti tadā samudāgatā, samucchedaṭṭhena khaye ñāṇaṃ tadā samud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ppassaddhaṭṭhena1* anuppāde ñāṇaṃ tadā samudāgataṃ. Chando mūlaṭṭhena tadā [PTS Page 076] [\q  76/]      samudāgato, manasikāro samuṭṭhanaṭṭhena tadā samudāgato, phasso samodhānaṭṭhena tadā samudāgato, vedanā samosaraṇaṭṭhena tadā samudāgatā, samādhi pamukhaṭṭhena tadā samudāgato, sati ādhipateyyaṭṭhena tadā samudāgatā, paññā taduttaraṭṭhena tadā samudāgatā, vimutti sāraṭṭhena tadā samudāgatā, amatagodhaṃ nibbānaṃ pariyosānaṭṭhena tadā samudāgataṃ, vuṭṭhahitvā paccavekkhati. Ime dhammā tadā samud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2 ñāṇaṃ, pajānanaṭṭhena paññā. Tena vuccati tadā samudāgate dhamme passane3 paññā paccavekkh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ivekkhan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taṭṭhena-syā</w:t>
      </w:r>
    </w:p>
    <w:p>
      <w:pPr>
        <w:pStyle w:val="PlainText"/>
        <w:rPr>
          <w:rFonts w:ascii="URW Palladio ITU" w:hAnsi="URW Palladio ITU" w:cs="URW Palladio ITU"/>
        </w:rPr>
      </w:pPr>
      <w:r>
        <w:rPr>
          <w:rFonts w:cs="URW Palladio ITU" w:ascii="URW Palladio ITU" w:hAnsi="URW Palladio ITU"/>
        </w:rPr>
        <w:t xml:space="preserve">1*Paṭipassaddhaṭṭhena-[PTS.] </w:t>
      </w:r>
    </w:p>
    <w:p>
      <w:pPr>
        <w:pStyle w:val="PlainText"/>
        <w:rPr/>
      </w:pPr>
      <w:r>
        <w:rPr>
          <w:rFonts w:cs="URW Palladio ITU" w:ascii="URW Palladio ITU" w:hAnsi="URW Palladio ITU"/>
        </w:rPr>
        <w:t xml:space="preserve">2. Taññataṭṭhena-[PTS.] </w:t>
      </w:r>
    </w:p>
    <w:p>
      <w:pPr>
        <w:pStyle w:val="PlainText"/>
        <w:rPr>
          <w:rFonts w:ascii="URW Palladio ITU" w:hAnsi="URW Palladio ITU" w:cs="URW Palladio ITU"/>
        </w:rPr>
      </w:pPr>
      <w:r>
        <w:rPr>
          <w:rFonts w:cs="URW Palladio ITU" w:ascii="URW Palladio ITU" w:hAnsi="URW Palladio ITU"/>
        </w:rPr>
        <w:t xml:space="preserve">3. Vipassane-[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Vatthunānatt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jjhattavavatthāne paññā vatthunānatt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jjhattadhamme4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ajjhattaṃ vavattheti, sotaṃ ajjhattaṃ vavattheti, ghānaṃ ajjhattaṃ vavattheti, jivhi ajjhattaṃ vavattheti, kāyaṃ ajjhattaṃ vavattheti, manaṃ ajjhattaṃ vav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cakkhuṃ ajjhattaṃ vavattheti: cakkhuṃ avijjāsambhuta'nti vavattheti, cakkhuṃ taṇhāsambhuta'nti vavattheti, cakkhuṃ kammasambhuta'nti vavattheti, cakkhuṃ catunnaṃ mahābhūtānaṃ upādāyā'ti vavattheti, 'cakkhuṃ uppanna'nti vavattheti, 'cakkhuṃ samudāgatanti vavattheti, 'cakkhuṃ ahutvā samabhūtaṃ. Hutvā phavissatī'ti vavattheti, cakkhuṃ antavantato vavattheti, cakkhuṃ addhuvaṃ asassataṃ viparināmadhamma'nti vavattheti, 'cakkhuṃ aniccaṃ saṅkhataṃ paṭiccasamuppannaṃ khayadhammaṃ vayadhammaṃ virāgadhammaṃ nirodhadhamma'nti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aniccato vavattheti, no niccato, dukkhato vavattheti, no sukhato; anattato vavattheti, no attato, nibbindati, no nandati, virajjati, [PTS Page 077] [\q  77/]      no rajjati, nirodheti, no samudeti; paṭinissajjati, no ādīyati aniccato vavatthento niccasaññaṃ pajahati, dukkhato vavatthento sukhasaññaṃ pajahati, anattato vavatthento attasaññaṃ pajahati nibbindanto nandiṃ pajahati, virajjanto rāgaṃ pajahati, nirodhento samudayaṃ pajahati, paṭīnissajjanto ādānaṃ pajahati. Evaṃ cakkhuṃ ajjhattaṃ vav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taṃ ajjhattaṃ vavattheti: 'sotaṃ avijjāsambhūta'nti vavattheti, -pe-evaṃ sotaṃ ajjhattaṃ vav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ghānaṃ ajjhattaṃ vavattheti ghānaṃ avijjāsambhūta'nti vavattheti, -pe- evaṃ ghānaṃ ajjhattaṃ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jivhaṃ ajjhattaṃ vavattheti: 'jivhā avijjāsambhūtā'ti vavattheti, 'jivhā taṇhāsambhūtā'ti vavattheti, jivhā kammasambhūtā'ti vavattheti, 'jivhā āhārasambhūtā'ti vavattheti, 'jivhā catuttaṃ mahābhūtānaṃ upādāyā'ti vavattheti, jivhā uppannā'ti vavattheti, 'jivhā damudāgatā'ti</w:t>
      </w:r>
    </w:p>
    <w:p>
      <w:pPr>
        <w:pStyle w:val="PlainText"/>
        <w:rPr>
          <w:rFonts w:ascii="URW Palladio ITU" w:hAnsi="URW Palladio ITU" w:cs="URW Palladio ITU"/>
        </w:rPr>
      </w:pPr>
      <w:r>
        <w:rPr>
          <w:rFonts w:cs="URW Palladio ITU" w:ascii="URW Palladio ITU" w:hAnsi="URW Palladio ITU"/>
        </w:rPr>
        <w:t>Vavattheti, 'jivhā ahutvā sambhutā hutvā na bhavissatī'ti vavattheti, 'jivhā antacantato vavattheti, jivhā</w:t>
      </w:r>
    </w:p>
    <w:p>
      <w:pPr>
        <w:pStyle w:val="PlainText"/>
        <w:rPr/>
      </w:pPr>
      <w:r>
        <w:rPr>
          <w:rFonts w:cs="URW Palladio ITU" w:ascii="URW Palladio ITU" w:hAnsi="URW Palladio ITU"/>
        </w:rPr>
        <w:t>Addhuvā asassatā viparināmadhammā'ti vavattheti, jivhā aniccā saṅkhatā paṭiccasamujjinnā khayammā</w:t>
      </w:r>
    </w:p>
    <w:p>
      <w:pPr>
        <w:pStyle w:val="PlainText"/>
        <w:rPr>
          <w:rFonts w:ascii="URW Palladio ITU" w:hAnsi="URW Palladio ITU" w:cs="URW Palladio ITU"/>
        </w:rPr>
      </w:pPr>
      <w:r>
        <w:rPr>
          <w:rFonts w:cs="URW Palladio ITU" w:ascii="URW Palladio ITU" w:hAnsi="URW Palladio ITU"/>
        </w:rPr>
        <w:t xml:space="preserve">Vayadhammā virāgadhammā nārodha dhammā'ti vav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jjhattaṃ dhamme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ivhā aticcato vavattheti no niccato, -pe- paṭinissajjati no ādiyati. Aniccato</w:t>
      </w:r>
    </w:p>
    <w:p>
      <w:pPr>
        <w:pStyle w:val="PlainText"/>
        <w:rPr>
          <w:rFonts w:ascii="URW Palladio ITU" w:hAnsi="URW Palladio ITU" w:cs="URW Palladio ITU"/>
        </w:rPr>
      </w:pPr>
      <w:r>
        <w:rPr>
          <w:rFonts w:cs="URW Palladio ITU" w:ascii="URW Palladio ITU" w:hAnsi="URW Palladio ITU"/>
        </w:rPr>
        <w:t xml:space="preserve">Vavatthento niccasaññaṃ pajahati, -pe-paṭinissajjanto ādānaṃ pajahati, evaṃ jivhaṃ ajjhattaṃ vav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kāyaṃ ajjhattaṃ vavattheti: 'kāyo avijjāsambhūto'ti vavattheti, 'kāyo taṇhāsambhūto'ti vavattheti, 'kāyo kammasambhūto'ti vavattheti, 'kāyo āhārasambhūto'ti vavattheti, kāyo catunnaṃ mahābhūtānaṃ upādāyā'ti vavattheti, kāyo uppanno'ti vavattheti, kāyo samudāgato'ti vavattheti, kāyo ahutvā sambhūto, hutvā na bhavissatī'ti vavattheti, kāyaṃ antavantato vavattheti, 'kāyo addhuvo asassato viparināmadhammāti vavattheti, kāyo anicco saṅkhato paṭiccasamuppanno khayadhammo vayadhammo nirodhadhammo'ti vavattheti, kāyaṃ aniccato vavattheti, no niccato: dukkhato vavattheti, no sukhato -pe- paṭinissajjati, no ādiyati, aniccato vavatthento, naccasaññaṃ pajahati, dukkhato vavatthento sukhasaññaṃ pajahati -pe- paṭinissajjanto ādānaṃ pajahati, evaṃ kāyaṃ ajjhattaṃ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manaṃ ajjhattaṃ vavattheti, 'mano avijjāsambhūto'ti vavattheti, mano taṇhāsambhūto'ti vavattheti, mano kammasambhūto'ti vavattheti, mano āhārasambhūto'ti vavattheti, mano uppanno'ti vavattheti, mano samudāgato'ti vavattheti, 'mano ahutvā sambhūto, hutvā na bhavissatī'ti vavattheti, manaṃ antavantato vavattheti, mano addhuvo asassato viparināmadhammo'ti vavattheti, 'mano anicco saṅkhato paṭiccasamuppanno khayadhammo vayadhammo virāgadhammo nirodhadhammo'ti vavattheti, manaṃ aniccato vavattheti no niccato: dukkhato vavattheti no sukhato, anattato vavattheti, no attato, nibbindati, no nandati: virajjati, no rajjati: nirodheti, no samudeti: paṭitissajjati, no ādiyati. Aniccato vavatthento niccasaññaṃ pajahati, dukkhato vavatthento sukhasaññaṃ pajahati, anantato vavatthento attasaññaṃ pajahati, nibbindanto nandiṃ pajahati, virajjanto rāgaṃ pajahati, nirodhento samudayaṃ pajahati, paṭinissajjanto ādānaṃ pajahati, evaṃ manaṃ ajjhattaṃ vavattheti, evaṃ ajjhattadhamme1 vav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ñātaṭṭhena ñāṇaṃ, pajānanaṭṭhena paññā tena vuccati: 'ajjhattavavatthāne paññā vatthunānatt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unānattañāṇ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jjhattaṃ dhamme-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Gocaranānattañāṇaṃ </w:t>
      </w:r>
    </w:p>
    <w:p>
      <w:pPr>
        <w:pStyle w:val="PlainText"/>
        <w:rPr>
          <w:rFonts w:ascii="URW Palladio ITU" w:hAnsi="URW Palladio ITU" w:cs="URW Palladio ITU"/>
        </w:rPr>
      </w:pPr>
      <w:r>
        <w:rPr>
          <w:rFonts w:cs="URW Palladio ITU" w:ascii="URW Palladio ITU" w:hAnsi="URW Palladio ITU"/>
        </w:rPr>
        <w:t xml:space="preserve">Kathaṃ bahiddhā vavatthāne paññā gocaranānatt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ahiddhā dhamme vavattheti: rūpe bahiddhā vavattheti, sadde bahiddhā vavattheti, gandhe bahiddhā vavattheti, rase bahiddhā vavattheti, phoṭṭhabbe bahiddhā vavattheti, dhamme bahiddhā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rūpe bahiddhā vavattheti: rūpā avijjāsambhūtā'ti vavattheti, rūpā taṇhā sambhūtā'ti vavattheti, 'rūpā kammasambhūtā'ti vavattheti, 'rūpā āhārasambhūtā'ti vavattheti, 'rūpā catunnaṃ mahābhūtānaṃ upādāya'ti vavattheti, 'rūpā uppannā'ti vavattheti, 'rūpā samudāgatā'ti vavattheti, rūpā ahutvā sambhūtā huttā na bhavissantī'ti vavattheti, rūpe antavantato vavattheti, 'rūpā addhuvāpa asassatā viparināmadhammā'ti [PTS Page 078] [\q  78/]      vavattheti, 'rūpā aniccā saṅkhatā paṭiccasamuppannā khayadhammā vayadhammā virāgadhammā nirodhadhammā'ti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aniccato vavattheti, no niccato, dukkhato vavattheti, no sukhato, anattato vavattheti, no attato, nibbindati, no nandati, virajjati, no rajjati, nirodhetitha no samudeti: paṭinissajjati no ādiyati, aniccato vavatthento viccasaññaṃ pajahati, dukkhato vavatthento sukhasaññaṃ pajahati, dukkhato vavatthento sukhasaññaṃ jahati, anattato vavatthento attasaññaṃ pajahati, nibbindanto nandiṃ pajahati, virajjanto rāgaṃ pajahati, nirodhento samudayaṃ pajahati, paṭinissajjanto ādānaṃ pajahati. Evaṃ rūpe bahiddhā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dde bahiddhā vavattheti *saddā catunnaṃ mahābhūtānaṃ upādāyāti, vavattheti, 'saddā catunnaṃ mahābhūtānaṃ upādāyāti vavattheti, 'saddā uppannā'ti vavattheti, saddā samudāgatā'ti vavattheti 'saddā ahutvā sambhūtā, hutvā na bhavissantīti vavattheti, sadde antavantato vavattheti, 'saddā addhuvā asassatā viparināmadhammā'ti vavattheti, saddi aniccā saṅkhatā paṭiccasamuppannā khayadhammā vayadhammā virāgadhammā nārodhadhammā'ti vav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e aniccato vavattheti, no niccato, -pe- evaṃ sadde bahiddhā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adā avijjāsambhūtā'ti vavattheti -pe-' iti machasaṃ, syā sī, [PTS.] Potthakesu dissati, taṃ pana pāḷisā na sameti, sadadassa utucitta samuṭṭhānattā, aṭṭhakathāyapi avijjā sambhūtādī na vutta'nt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gandhe bahiddhā vavattheti: 'gandhā avijjāsambhūtā'ti vavattheti, 'gandhā taṇhāsambhūtā'ta vavattheti, -pe- evaṃ gandhe bahiddhā vav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ase bahiddhā vavattheti: 'rasā avijjāsambhūtā'ti vavattheti, 'rasā taṇhāsambhūtāti vavattheti, -pe- evaṃ rase bahiddhā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dhamme bahiddhā vavattheti: 'dhammā avijjāsambhūtā'ti vavattheti, 'dhammā taṇhāsambhūtā'ti vavattheti, dhammā kamma sambhūtā'ti vavattheti, dhammā āhārasambhūti'ti vavattheti, dhammā catunnaṃ mahābhūtānaṃ upādāyā'ti vavattheti, * dhammā uppannā'ti vavattheti, dhammā samudāgatā'ti vavattheti, 'dhammā ahutvā sambhūtāti, hutvā na bhavissantī'ti vavattheti, dhamme antavantato vavattheti, dhammā addhāvo asassatā viparināmadhammā'ti vavattheti, dhammā aniccā saṅkhatā paṭiccasamuppannā khayadhammā vayadhammā virāgadhammā nirodhadhammā'ti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e aniccato vavattheti, no niccato: dukkhato vavateti no sukhato: anattato vavattheti, no atatato, nibbindati, no nandati, virajjati, no rajjati, nirodheti no samudeti: paṭinissajjati no ādiyati, -pe- aniccato vavatthento niccasaññaṃ pajahati, dukkhato vavatthento sukhasaññaṃ pajahati, anattato vavatthento attasaññaṃ pajahati, nibbindanto nandiṃ pajahati, virajjanto rāgaṃ pajahati, nirodhento samudayaṃ pajahati, paṭinissajjanto ādānaṃ pajahati. Evaṃ dhamme bahiddhā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ñātaṭṭhena ñāṇaṃ, pajānanaṭṭhena paññā, tena vuccati: 'bahiddhā vavatthāne paññā gocaranānatte ñāṇaṃ'</w:t>
      </w:r>
    </w:p>
    <w:p>
      <w:pPr>
        <w:pStyle w:val="PlainText"/>
        <w:rPr>
          <w:rFonts w:ascii="URW Palladio ITU" w:hAnsi="URW Palladio ITU" w:cs="URW Palladio ITU"/>
        </w:rPr>
      </w:pPr>
      <w:r>
        <w:rPr>
          <w:rFonts w:cs="URW Palladio ITU" w:ascii="URW Palladio ITU" w:hAnsi="URW Palladio ITU"/>
        </w:rPr>
        <w:t xml:space="preserve">[PTS Page 079] [\q  79/]      </w:t>
      </w:r>
    </w:p>
    <w:p>
      <w:pPr>
        <w:pStyle w:val="PlainText"/>
        <w:rPr>
          <w:rFonts w:ascii="URW Palladio ITU" w:hAnsi="URW Palladio ITU" w:cs="URW Palladio ITU"/>
        </w:rPr>
      </w:pPr>
      <w:r>
        <w:rPr>
          <w:rFonts w:cs="URW Palladio ITU" w:ascii="URW Palladio ITU" w:hAnsi="URW Palladio ITU"/>
        </w:rPr>
        <w:t>Gocaranānattañāṇ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nnaṃ mahābhūtānaṃ upādāyāti padaṃ- syā machasaṃ potthakesu va kesucī sīhala potthakesu ca ta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Cariyānānattañāṇaṃ. </w:t>
      </w:r>
    </w:p>
    <w:p>
      <w:pPr>
        <w:pStyle w:val="PlainText"/>
        <w:rPr>
          <w:rFonts w:ascii="URW Palladio ITU" w:hAnsi="URW Palladio ITU" w:cs="URW Palladio ITU"/>
        </w:rPr>
      </w:pPr>
      <w:r>
        <w:rPr>
          <w:rFonts w:cs="URW Palladio ITU" w:ascii="URW Palladio ITU" w:hAnsi="URW Palladio ITU"/>
        </w:rPr>
        <w:t xml:space="preserve">Kathaṃ cariyāvavatthāne paññā cariyānānatte ñāṇaṃ. </w:t>
      </w:r>
    </w:p>
    <w:p>
      <w:pPr>
        <w:pStyle w:val="PlainText"/>
        <w:rPr>
          <w:rFonts w:ascii="URW Palladio ITU" w:hAnsi="URW Palladio ITU" w:cs="URW Palladio ITU"/>
        </w:rPr>
      </w:pPr>
      <w:r>
        <w:rPr>
          <w:rFonts w:cs="URW Palladio ITU" w:ascii="URW Palladio ITU" w:hAnsi="URW Palladio ITU"/>
        </w:rPr>
        <w:t xml:space="preserve">Cariyāti tisso cariyāyo: viññāṇacariyā, aññāṇacariyā, ñāṇa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viññāṇacariyā: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su dassanatthāya āvajjanakiriyābyākatā viññāṇacariyā* rūpesu dassanattho cakkhuviññāṇaṃ viññāṇacariyā, rūpesu diṭṭhattā abhiniropanā vipākamanodhātu viññāṇacariyā, rūpesu abhiniropitattā vipākamano viññāṇadhātu viññāṇa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esu savanatthāya ājjanakiriyābyākatā viññāṇacariyā, saddesu savanattho sotaviññāṇaṃ viññāṇacariyā, saddesu sutattā abhiniropanā2 vipāka manodhātu viññāṇacariyā, saddesu abhiniropitattā vipāka manovaññāṇadhātu viññāṇaca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ndhesu ghāyanatthāya āvajjanakiriyābyākatā viññāṇacariyā, gandhesu ghāyanattho ghānaviññāṇaṃ viññāṇacariyā, gandhesu ghāyitattā abhiniropanā vipākamanodhātu viññāṇacariyā, gandhesu abhiniropitattā vipākamanoviññāṇadhātu viññāṇaca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sesu sāyanatthāya āvajjanakiriyābyākatā viññāṇacariyā, rasesu sāyanattho jivhā viññāṇaṃ viññāṇacariya, rasesu sāyitattā abhiniropanā vipākamanodhātu viññāṇacariyā, rasesu abhiniropitattā vipakamane viññāṇadhātu viññāṇaca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oṭṭhabbesu phusanatthāya 3 āvajjanakiriyābyākatā viññāṇacariyā, phoṭṭhabbesu phusanattho kāyaviññāṇaṃ viññāṇacariyā, phoṭṭhabbesu phuṭṭhattā abhiniropanā vipākamanodhātu viññāṇacariyā, phoṭṭhabbesu abhiniropitattā vipākamanoviññāṇadhātu viññāṇaca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esu vijānanatthāya āvajjanakiriyābyākatā viññāṇacariyā, dhammesu vijānanattho manoviññāṇaṃ viññāṇacariyā, dhammesu viññāṇatattā abhiniropanā vipākamanodhātu viññāṇacariyā, dhammesu abhiniropitattā vipākamanoviññāṇadhātu viññāṇacariyā. [PTS Page 080] [\q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aṃ viññāṇacariyaṃ -sī 1, </w:t>
      </w:r>
    </w:p>
    <w:p>
      <w:pPr>
        <w:pStyle w:val="PlainText"/>
        <w:rPr>
          <w:rFonts w:ascii="URW Palladio ITU" w:hAnsi="URW Palladio ITU" w:cs="URW Palladio ITU"/>
        </w:rPr>
      </w:pPr>
      <w:r>
        <w:rPr>
          <w:rFonts w:cs="URW Palladio ITU" w:ascii="URW Palladio ITU" w:hAnsi="URW Palladio ITU"/>
        </w:rPr>
        <w:t xml:space="preserve">2. Abhiniropanā - syā, </w:t>
      </w:r>
    </w:p>
    <w:p>
      <w:pPr>
        <w:pStyle w:val="PlainText"/>
        <w:rPr>
          <w:rFonts w:ascii="URW Palladio ITU" w:hAnsi="URW Palladio ITU" w:cs="URW Palladio ITU"/>
        </w:rPr>
      </w:pPr>
      <w:r>
        <w:rPr>
          <w:rFonts w:cs="URW Palladio ITU" w:ascii="URW Palladio ITU" w:hAnsi="URW Palladio ITU"/>
        </w:rPr>
        <w:t xml:space="preserve">3. Phussanatthāya -[PTS,] </w:t>
      </w:r>
    </w:p>
    <w:p>
      <w:pPr>
        <w:pStyle w:val="PlainText"/>
        <w:rPr>
          <w:rFonts w:ascii="URW Palladio ITU" w:hAnsi="URW Palladio ITU" w:cs="URW Palladio ITU"/>
        </w:rPr>
      </w:pPr>
      <w:r>
        <w:rPr>
          <w:rFonts w:cs="URW Palladio ITU" w:ascii="URW Palladio ITU" w:hAnsi="URW Palladio ITU"/>
        </w:rPr>
        <w:t xml:space="preserve">* 'Rūpesu' ādīni santamyattapadāni sabbattha vākyante payuttāni machasaṃ potthake. </w:t>
      </w:r>
    </w:p>
    <w:p>
      <w:pPr>
        <w:pStyle w:val="PlainText"/>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dhātu kenaṭṭhena viññāṇacariyā. </w:t>
      </w:r>
    </w:p>
    <w:p>
      <w:pPr>
        <w:pStyle w:val="PlainText"/>
        <w:rPr/>
      </w:pPr>
      <w:r>
        <w:rPr>
          <w:rFonts w:cs="URW Palladio ITU" w:ascii="URW Palladio ITU" w:hAnsi="URW Palladio ITU"/>
        </w:rPr>
        <w:t xml:space="preserve">Nīrāgā1 caratīti viññāṇacariyā, niddesā2 caratīti viññāṇacariyā, nimmohā3 caratīti viññāṇacariyā, nimmānā4 caratīti viññāṇacariyā, niddiṭṭhi 5 caratīti viññāṇacariyā, niuddhaccā6 caratīti viññāṇacariyā, nibbivikicchā7caratīta viññāṇacariyā, nānusayā caratīti viññāṇacariyā, rāgavippayuttā caratīti viññāṇacariyā, dosavippayuttā caratīti viññāṇacariyā, mohavippayuttā caratīti viññāṇacariyā, mānavippayuttā caratīti viññāṇacariyā, diṭṭhivippayuttā caratīti viññāṇacariyā, uddhaccavippayuttā caratīti viññāṇacariyā, vicikicchāvippayuttā caratīti viññāṇacariyā, anusayavippayuttā caratīti viññāṇacariyā, kusalehi kammehi vippayuttā caratīti viññāṇacariyā, akusalehi kammehi vippayuttā caratīti viññāṇacariyā, sāvajjehi kammehi vippayuttā caratīti viññāṇacariyā, anavajjehi kammehi vippayuttā caratīti viññāṇacariyā, kaṇhehi kammehi vippayuttā caratīti viññāṇacariyā, sukkehi kammehi vippayuttā caratīti viññāṇacariyā, sukhudraṭhayehi kammehi vippayuttā caratīti viññāṇacariyā, dukakhudrayehi kammehi vippayuttā caratīti viññāṇacariyā, dukakhavipākehi kammehi vippayuttā caratīti viññāṇacariyā, viññāte 8 caratīti viññāṇacariyā viññāṇassa evarūvā cariyā hotīti viññāṇacariyā, pakatiparisuddhamidaṃ cittaṃ nikkilesaṭṭhenāti viññāṇacariyā, ayaṃ viññāṇa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ññāṇacariyā: 9</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āpāyesu10 rūpesu rāgassa javanatthāya āvajjanakiriyābyākatā viññāṇacariyā, rāgassa javanā aññāṇacariyā amanāpiyesu rūpesu dosassa javanatthāya āvajjanakiriyābyakatā viññāṇacariyā, dosassa javanā aññāṇacariyā, tadubhayena11 asamapekkhanasmiṃ vatthusmiṃ mohassa javanatthāya āvajjanakiriyābyākatā viññāṇacariyā, mohassa javanā aññāṇacariyā, vinibandhassa mānassa javanatthāya āvajjanakiriyābyākatā viññāṇacariyā, mānassa javanā aññāṇacariyā, parāmaṭṭhāya12 diṭṭhiyā [PTS Page 081] [\q  81/]      javanatthāya āvajjanakiriyābyākatā viññāṇacariyā, diṭṭhiyā javanā aññāṇacariyā, vikkhepagatassa uddhaccassa āvajjanakiriyābyākatā viññāṇacariyā, uddhaccassa javanā aññāṇacariyā, aniṭṭhaṅgatāya13 vicikicchāya javanatthāya āvajjanakiriyābyākatā viññāṇacariyā, vicikicchāya javanā aññāṇacariyā, thāmagatassa anusayassa javanatthāya āvajjanakiriyābyākatā viññāṇacariyā, anusayassa javanā aññāṇaca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rāgā-pu, ma cha saṃ, syā[PTS.] Nirāgaṃsī. 1, 2. Nidosā[PTS.] Niddosaṃ-sī 1. 3. Nimohā-[PTS,] nimohaṃ-sī1 4. Nimānā-[PTS,] nimānaṃ- sī1, 5. Nidiṭṭhi-[PTS,] sī 1 6. Nimuddhaccāsyā, niuddhaccaṃ- sī1. 7. Nivicikicchā-[PTS,] sī 1 8. Viññāṇe-[PTS, 9.] Añāṇacariyā-sī1 10. Manāpikesu -sa. 11. Tadubhaye - sī. 1-2. 12. Paramaṭṭhāya-[PTS, 13.] Aniṭṭhāgatāyas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āpiyesu saddesu -pe- manāpiyesu gandhesu -pe- manāpiyesu rasesu -pe- manāpiyesu phoṭṭhabbesu -pe- manāpiyesu dhammesu rāgassa javanatthāya āvajjanakiriyābyākatā viññāṇacariyā, rāgassa javanā aññāṇacariyā, amanāpiyesu dhammesu1 dosassa javanatthāya āvajjanakiribyākatā viññāṇacariyā, dosassa javanā aññāṇacariyā, tadubhayena asamapekkhanasmiṃ vatthusmiṃ mohassa javanatthāya āvajjanakiriyābyākatā vaññāṇacariyā, mohassa javanā aññāṇacariyā, vinibandhanassa mānassa javanatthāya āvajjanakiriyābyākatā viññāṇacariyā, mānassa javanā aññāṇacariyā, parāmaṭṭhāya diṭṭhiyā javanatthāya āvajjanakiriyābyākatā viññāṇacariyā, diṭṭhiyā javanā aññāṇacariyā, vikkhepagatassa uddhaccassa javanatthāya āvajjanakiriyābyākatā viññāṇacariyā, uddhaccassa javanā aññāṇacariyā, aniṭṭhaṅgatāya vicikicchāya javanatthāya āvajjanakiriyābyākatā viññāṇacariyā, vicikicchāya javanā aññāṇacariyā, thāmagatassa anusayassa javanatthāya āvajjanakiriyābyākatā viññāṇacariyā, anusayassa javanā aññāṇa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ṇacariyāti kenaṭṭhena aññāṇaca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āgā caratīti aññāṇacariyā, sadosā caratīti aññāṇacariyā, samohā caratīti aññāṇacariyā, samānā caratīti aññāṇacariyā, sadiṭṭhi caratīti aññāṇacariyā, sauddhaccā caratīti aññāṇacariyā, savicikicchā caratīti aññāṇacariyā, sānusasā caratīti aññāṇacariyā, rāgasampayuttā caratīti aññāṇacariyā, dosasampayuttā caratīti aññāṇacariyā, mohasampayuttā aññāṇacariyā, manāsampayuttā caratīti aññāṇacariyā, diṭṭhisampayuttā caratīti aññāṇacariyā, [PTS Page 082] [\q  82/]      uddhacca sampayuttā caratīti aññāṇacariyā, vicikicchā sampayuttā caratīti aññāṇacariyā, anusayasampayuttā caratīti aññāṇacariyā, kusalehi kammehi vippapayuttā caratīti aññāṇacariyā, akusaleha kammehi sampayuttā caratīti aññāṇacariyā, sāvajjehi kammehi sampayuttā2 caratīti aññāṇacariyā, anavajjehikammehi vippayuttā caratīti aññāṇacariyā, kaṇhehi kammehi sampayuttā2 caratīti aññāṇacariyā, sakkehi kammehi vippayuttā caratīti aññāṇacariyā, sukhudrayehi kammehi sampayuttā2 caratīti aññāṇacariyā, sukhavipākehi kammehi vippayuttā caratīti aññāṇacariyā, dukkhavipākehi kammehi sampayuttā2 aññāte3 caratīti aññāṇacariyā, aññāṇassa evarūpā cariyā hotīti aññāṇacariyā, ayaṃ aññāṇa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esu -[PTS.] </w:t>
      </w:r>
    </w:p>
    <w:p>
      <w:pPr>
        <w:pStyle w:val="PlainText"/>
        <w:rPr>
          <w:rFonts w:ascii="URW Palladio ITU" w:hAnsi="URW Palladio ITU" w:cs="URW Palladio ITU"/>
        </w:rPr>
      </w:pPr>
      <w:r>
        <w:rPr>
          <w:rFonts w:cs="URW Palladio ITU" w:ascii="URW Palladio ITU" w:hAnsi="URW Palladio ITU"/>
        </w:rPr>
        <w:t xml:space="preserve">2. Vippayuttā- [PTS.] </w:t>
      </w:r>
    </w:p>
    <w:p>
      <w:pPr>
        <w:pStyle w:val="PlainText"/>
        <w:rPr/>
      </w:pPr>
      <w:r>
        <w:rPr>
          <w:rFonts w:cs="URW Palladio ITU" w:ascii="URW Palladio ITU" w:hAnsi="URW Palladio ITU"/>
        </w:rPr>
        <w:t xml:space="preserve">3. Aññāṇe -sī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ñāṇacariyā. </w:t>
      </w:r>
    </w:p>
    <w:p>
      <w:pPr>
        <w:pStyle w:val="PlainText"/>
        <w:rPr/>
      </w:pPr>
      <w:r>
        <w:rPr>
          <w:rFonts w:cs="URW Palladio ITU" w:ascii="URW Palladio ITU" w:hAnsi="URW Palladio ITU"/>
        </w:rPr>
        <w:t xml:space="preserve">Aniccānupassanatthāya āvajjanakiriyābyākatā viññāṇacariyā, aniccānupassanā ñāṇacariyā, dukkhānupassanatthāya āvajjanakiriyābyākatā viññāṇacariyā, dukkhānupassanā ñāṇacariyā, anattānupassanatthāya āvajjanakiriyābyākatā viññāṇacariyā, anattānupassanā ñāṇacariyā, nibbidānupassanatthāya -pevirāgānupassanattāya -penirodhānupassanatthāya -pepaṭinissaggānupassanattāya -pe- khayānupassanatthāya -pevayānupassanatthāya -peviparināmānupassanatthā -peanimittānupassanatthāya -pe- appanihitānupassanatthāya -pesuññatānupassanatthāya-pe-adhipaññādhammānupassanatthāya-pe-yatha- bhūtañāṇadassanatthāya -pe-ādīnavānupassanatthāya -pe-paṭisaṅkhānupassanatthāya āvajjanakiriyābyākatā viññāṇacariyā, paṭisaṅkhānupassanā ñāṇaviriyā, vivaṭṭānupassanā ñāṇacariyā, sotāpattimaggo ñāṇacariyā, sotāpattiphalasamāpatti ñāṇacariyā, sakadāgāmimaggo ñāṇacariyā, sakadāgāmiphalasamāpatti ñāṇacariyā, anāgāmimaggo ñāṇacariyā, anāgāmiphalasamāpatti ñāṇacariyā, arahattamaggo ñāṇacariyā arahattaphalasamāpatti ñāṇa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cariyā kenaṭṭhena ñāṇaca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āgā caratīti ñāṇacariyā, niddosā caratīti ñāṇacariyā, nimmohā caratīti ñāṇacariyā, nimmānā caratīti ñāṇacariyā, [PTS Page 083] [\q  83/]      niddiṭṭhi caratīti ñāṇacariyā, niuddhaccā caratīti ñāṇacariyā, nibbivikicchā caratīti ñāṇacariyā, nānusayā caratīti ñāṇacariyā, rigavippayuttā caratīti ñāṇacariyā, dosavippayuttā caratīti ñāṇacariyā, mohavippayuttā caratīti ñāṇacariyā, mānappayuttā caratīti ñāṇacariyā, diṭṭhivippayuttā caratīti ñāṇacariyā, uddhaccavippayuttā caratīti ñāṇacariyā, vicikicchāvippayuttā caratīti ñāṇacariyā, anusayavippayuttā caratīti ñāṇacariyā kusalehi kammehi sampayuttā1 caratīti ñāṇacariyā, akasalehi kammehi vippayuttā caratīti ñāṇacariyā, sāvajjehi kammehi vippayuttā caratīti ñāṇacariyā, anavajjehi kammehi sampayuttācaratīti ñāṇacariyā, kaṇhehi kammehi vipupayuttā caratīti ñāṇacariyā, sukkehi kammehi sampayuttā1 caratīti ñāṇacariyā sukhudrayehi kammehi sampayuttā caratīti ñāṇacariyā, dukkhudrayehi kammehi vippayuttā caratīti ñāṇacariyā, sukhavipākehi kammehi sampayuttā1 caratīti ñāṇacariyā, dukkhavipākehi kammehi vippayuttā caratīti ñāṇacariyā, ñāte2 caratīti ñāṇacariyā, ñāṇassa evarūpā cariyā hotīti ñāṇacariyā, ayaṃ ñāṇaca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ā viññāṇacariyā, aññā aññāṇacariyā, aññā ñāṇacariyāti taṃ ñātaṭṭhena ñāṇaṃ, pajānanaṭṭhena paññā tena vuccati: cariyāvavatthāne paññā cariyānānatt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iyānānatt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payuttā-[PTS,] </w:t>
      </w:r>
    </w:p>
    <w:p>
      <w:pPr>
        <w:pStyle w:val="PlainText"/>
        <w:rPr>
          <w:rFonts w:ascii="URW Palladio ITU" w:hAnsi="URW Palladio ITU" w:cs="URW Palladio ITU"/>
        </w:rPr>
      </w:pPr>
      <w:r>
        <w:rPr>
          <w:rFonts w:cs="URW Palladio ITU" w:ascii="URW Palladio ITU" w:hAnsi="URW Palladio ITU"/>
        </w:rPr>
        <w:t xml:space="preserve">2. Ñāṇe - sī, 1, 2, </w:t>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Bhūminānattañāṇaṃ. </w:t>
      </w:r>
    </w:p>
    <w:p>
      <w:pPr>
        <w:pStyle w:val="PlainText"/>
        <w:rPr/>
      </w:pPr>
      <w:r>
        <w:rPr>
          <w:rFonts w:cs="URW Palladio ITU" w:ascii="URW Palladio ITU" w:hAnsi="URW Palladio ITU"/>
        </w:rPr>
        <w:t xml:space="preserve">Kathaṃ catudhammavavatthāne paññā bhūminānatte ñāṇaṃ. </w:t>
      </w:r>
    </w:p>
    <w:p>
      <w:pPr>
        <w:pStyle w:val="PlainText"/>
        <w:rPr>
          <w:rFonts w:ascii="URW Palladio ITU" w:hAnsi="URW Palladio ITU" w:cs="URW Palladio ITU"/>
        </w:rPr>
      </w:pPr>
      <w:r>
        <w:rPr>
          <w:rFonts w:cs="URW Palladio ITU" w:ascii="URW Palladio ITU" w:hAnsi="URW Palladio ITU"/>
        </w:rPr>
        <w:t xml:space="preserve">Catasso bhūmiyo: kāmāvārā bhūmi, rūpāvacarā bhūmi, arūpāvacarā bhūmi, apariyāpannā bhū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kāmāvacarā bhūmi: heṭṭhato avīciranirayaṃ pariyantaṃ karitvā, uparito paranimmitavasavatti deve anto karitvā yaṃ etasmiṃ antare etthāvacarā ettha pariyāpannā khandhadhātuāyatanā rūpā vedanā saññā saṅkhārā viññāṇaṃ, ayaṃ kāmāvacarā bhū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rūpāvacarā bhūmi: [PTS Page 084] [\q  84/]      heṭṭhato brahmalokaṃ parapiyantaṃ karitvā, uparito akaniṭṭho deve anto karitvā, yaṃ etasmiṃ antare etthāvacarā ettha pariyāpannā samāpannassa vā uppannassa1 vā diṭṭhadhammasukhavihārissa vā cittacetasikā dhammā, ayaṃ rūpāvacarā bhū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rūpāvacarā bhūmi: heṭṭhato ākāsānañcāyatanūpage deve pariyantaṃ karitvā uparito nevasaññānāsaññāyatanūpage deve anto karitvā, yaṃ etasmiṃ antare etthāvacarā ettha pariyāpannā samāpannassa vā uppannassa1 vā diṭṭhadhammasukhavihārissa vā cittacetasikā dhammā, ayaṃ arūpāvacarā bhū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pariyāpanna bhūmi: apariyāpannā maggā ca maggaphalāni ca asaṅkhatā ca dhātu, ayaṃ apariyāpannā bhūmi. Imā catasso bhūm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pi catasso bhūmiyo: cattāro satipaṭṭhānā, cattāro sammappadhānā, cattāro iddhapādā cattāri jhānāni, catasso appamaññāyo, catasso arūpasamāpattiyo, catasso paṭisambhidā, catasso paṭipadā, cattāri ārammāṇāni, cattāri ariyavaṃsāni, cattāri saṅgahavatthuni, cattāri cakkāni, cattāri dhammapadāni, imā catasso bhūm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ñātaṭṭhena ñāṇaṃ, pajānanaṭṭhena paññā. Tena vuccati: catudhammavavatthāne paññā bhūminānatt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minānattañāṇaniddeso. </w:t>
      </w:r>
    </w:p>
    <w:p>
      <w:pPr>
        <w:pStyle w:val="PlainText"/>
        <w:rPr>
          <w:rFonts w:ascii="URW Palladio ITU" w:hAnsi="URW Palladio ITU" w:cs="URW Palladio ITU"/>
        </w:rPr>
      </w:pPr>
      <w:r>
        <w:rPr>
          <w:rFonts w:cs="URW Palladio ITU" w:ascii="URW Palladio ITU" w:hAnsi="URW Palladio ITU"/>
        </w:rPr>
        <w:t xml:space="preserve">1. Upapantassa -ma cha saṃ, sy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Dhammānānatt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navadhammavavatthāne paññā dhammanānatt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dhamme vavattheti: kāmavacare dhamme kusalato vavattheti, akusalato vavattheti, abyākatato vavattheti, rūpāvacare dhamme kusalato vavattheti, abyākatato vavattheti. Arūpāvacare dhamme kusalato vavattheti, abyākatato vavattheti. Abariyāpanne dhamme kusalato vavattheti, abyākatato vavattheti. [PTS Page 085] [\q  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kāmāvacare dhamme kusalato vavattheti, akusalato vavattheti, abyākatato vavattheti: dasa kusalakammapathe kusalato vavattheti, dasa akusalakammapathe akusalato vavattheti, rūpañca vipākañca kiriyañca abyākatato vavattheti. Evaṃ kāmāvacare dhamme kusalato vavattheti, akusalato vavattheti, abyākatato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rūpāvacare dhamme kusalato vavattheti: abyākatato vavattheti: idhaṭṭhassa cattāri jhānāni kusalato vavattheti, tatrūpapannassa cattāri jhānāni abyākatato vavattheti. Evaṃ rūpāvacare dhamme kusalato vavattheti, abyākatato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arūpāvacare dhamme kusalato vavattheti, abyākatato vavattheti: idhaṭṭhassa catasso arūpāvacarasamāpattiyo kusalato vavattheti, tatrūpapannassa catasso arūpāvacarasamāpattiyo abyākatato vavattheti. Evaṃ arūpāvacare dhamme kusalato vavattheti, abyākatato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apariyāpanno dhamme kusalato vavattheti, abyākatato vavattheti: cattāro ariyamagge kusalato vavattheti, cattāri ca sāmaññaphalāni nibbānañca abyākatato vavattheti. Evaṃ apariyāpanno dhamme kusalato vavattheti, abyākatato vavattheti. Evaṃ dhamme vavatt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va pāmojjamūlako dhammā: aniccato manasikaroto pāmojjaṃ jāyati, pamuditassa pīti jāyati, pītimanassa kāyo passambhati, passaddhakāyo sukhaṃ vedeti, sukhino cittaṃ samādhiyati, samāhite catte yathābhūtaṃ jānāti1 passati, yathābhūtaṃ jānaṃ passaṃ nibbindati, nibbindaṃ virajjati, virāgā vimuccati. Dukkhato manasikaroto pāmojjaṃ jāyati -pe- anattato manasikaroto pāmojjaṃ jāyat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jānāti - machasaṃ, syā, [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aniccato manasikaroto pāmojjaṃ jāyati -perūpaṃ dukkhato manasikaroto pāmojjaṃ jāyati -pe- rūpaṃ anattato manasikaroto pāmojjaṃ jāyati -pe- vedanaṃ -pe- saññaṃ -pesaṅkhāre -pe- viññāṇaṃ -pe- cakkhuṃ -pejarāmaraṇaṃ aniccato manasikaroto pāmojjaṃ jāyati -pejarāmaraṇaṃ dukkhāto manasikaroto pāmojjaṃ jāyati -pe- jarāmaraṇaṃ [PTS Page 086] [\q  86/]      anattato manasikaroto pāmojjaṃ jāyati, pamuditassa pīti jāyati, pītimanassa kāyo passambhati, passaddhakāyo sukhaṃ vedeti, sukhino cittaṃ samādhiyati, samāhite citte yathābhūtaṃ jānāti passati, yathābhūtaṃ jānaṃ passaṃ nibbindati, nibbindaṃ virajjati, virāgā vimuccati. Ime nava pāmojjamūlak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yonisomanasikāramūlakā dhammā: aniccato yoniso manasikaroto pāmojjaṃ jāyati, pamusitassa pīti jāyati, pītimanassa kāyopassambhati, passaddhakāyo sukhaṃ vedeti, sukhino cittaṃ samādhiyati, samāhitena cittena 'idaṃ dukkha'nti yathābhūtaṃ pajānāti, 'ayaṃ dukkhasamudayo'ti yathābhūtaṃ pajānāti, pajānāti, 'ayaṃ dukkhanirodho'ti yathābhūtaṃ pajāniti, 'ayaṃ dukkhanirodhagāminī 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to yonisomanasikaroto pāmojjaṃ jāyati, pamuditassa pīti jāyati, pītimanassa kāyo passambhati, passaddhakāyo sukhaṃ vedeti, sukhino cittaṃ samādhiyati, samāhitena cittena 'idaṃ dukkha'nti yathābhūtaṃ pajānāti, 'ayaṃ dukkhasamudayo'ti yathābhūtaṃ pajānāti, 'ayaṃ dukkhanirodho'ti yathābhūtaṃ pajānāti, 'ayaṃ dukkhanirodhagāminī paṭipadā'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ttato yonisomanasikaroto pāmojjaṃ jāyati -perūpaṃ aniccato yonisomanasikaroto pāmojjaṃ jāyati -pe- rūpaṃ aniccato yonisomanasikaroto pāmojjaṃ jāyati -pe- rūpaṃ dukkhato yonisomanasikaroto pāmojjaṃ jāyati -pe- rūpaṃ anattato yonisomanasikaroto pāmojjaṃ jāyati -pevedanaṃ -pesaññaṃ -pe- saṅkhāre -pe- viññāṇaṃ -pecakkhuṃ -pejarāmaraṇaṃ aniccato yonisomanasikaroto pāmojjaṃ jāyati -pe- jarāmaraṇaṃ dukkhato yonisomanasikaroto pāmojjaṃ jāyati -pe- jarāmaraṇaṃ anattato yonisomanasikaroto pāmojjaṃ jāyati, pamuditassa pīti jāyati, pītimanassa kāyo passambhati. Passaddhakāyo sukhaṃ vedeti, sukhino cittaṃ samādhiyati, samāhitena cittena 'idaṃ dukkha'nti yathābhūtaṃ pajānāti, 'ayaṃ dukkhasamudayo'ti yathābhūtaṃ pajānāti, 'ayaṃ dukkhanirodho'ti yathābhūtaṃ pajānāti, 'ayaṃ dukkhanirodhagāminī paṭipadā'ti [PTS Page 087] [\q  87/]      yathābhūtaṃ pajānāti. Ime nava yonisomanasikaromūlakā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 nānattā dhātunānattaṃ paṭicca uppajjati phassanānattaṃ, phassanānattaṃ paṭicca uppajjati vedanānattaṃ, vedanānānattaṃ paṭicca uppajjati saññānānattaṃ, saññānānattaṃ paṭicca uppajjati saṅkappanānattaṃ, saṅkappanānattaṃ paṭicca uppajjati chandanānattaṃ, chandanānattaṃ paṭicca uppajjati pariḷāhanānattaṃ, pariḷāhanānattaṃ paṭicca uppajjati pariyesanānānattaṃ, pariyesanānānattaṃ paṭicca uppajjati lābhanānattaṃ. Ime navanān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nava dhammavavatthāne paññā dhammanānatt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nānatt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24. Ñāṇapañcakaṃ. </w:t>
      </w:r>
    </w:p>
    <w:p>
      <w:pPr>
        <w:pStyle w:val="PlainText"/>
        <w:rPr>
          <w:rFonts w:ascii="URW Palladio ITU" w:hAnsi="URW Palladio ITU" w:cs="URW Palladio ITU"/>
        </w:rPr>
      </w:pPr>
      <w:r>
        <w:rPr>
          <w:rFonts w:cs="URW Palladio ITU" w:ascii="URW Palladio ITU" w:hAnsi="URW Palladio ITU"/>
        </w:rPr>
        <w:t xml:space="preserve">Kathaṃ abhiññā paññā ñātaṭṭhe1 ñāṇaṃ, pariññāpaññā tīraṇaṭṭhe2 ñāṇaṃ, pahānapaññā pariccāgaṭṭhe3 ñāṇaṃ, bhāvanāpaññā ekarasaṭṭhe4 ñāṇaṃ, sacchikiriyāpaññā phusanaṭṭhe5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ye dhammā abhiññātā honti te te dhammā ñātā honti, ye ye dhammā pariññātā honti te te dhammā tīritā honti, ye ye dhammā pahīna honti te te dhammā pariccattā honti, ye ye dhammā bhāvitā honti te te dhammā ekarasā honti, ye ye dhammā sacchikatā honti te te dhammā phassitā6 ho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na vuccati: 'abhiññāpaññā ñātaṭṭhe ñāṇaṃ, pariññāpaññā tīraṇaṭṭhe ñāṇaṃ, pahānapaññā pariccāgaṭṭhe ñāṇaṃ, bhāvanāpaññā ekarasaṭṭhe ñāṇaṃ, sacchikiriyā paññā phusanaṭṭhe ñāṇaṃ'. [PTS Page 088] [\q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pañcak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Ñātaṭṭhena - sī 1, 2, 3, syā, 2, tīraṇaṭṭhena - sī 1, 2, 3, syā, 3. Pariccāgaṭṭhena - sī 1, 2, 3, syā, 4. Ekarasaṭṭhena - sī. 1, 2, 3, Syā. 5. Phassataṭṭhena - sī. 1, 2, 3, Syā. 6. Phusitā - syā.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28. Paṭisambhidā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atthanānatte paññā atthapaṭisambhide ñāṇaṃ, dhammanānatte paññā dhammapaṭisambhide ñāṇaṃ, niruttinānatte paññā niruttipaṭisambhide ñāṇaṃ, paṭibhānanānatt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indriyaṃ dhammo, viriyindriyaṃ dhammo, satindriyaṃ dhammo, samādhindriyaṃ dhammo, paññindriyaṃ dhammo, añño saddhindriyaṃ dhammo1 añño viriyindriyaṃ dhammo, añño satindriyaṃ dhammo, añño samādhindriyaṃ dhammo, añño paññindriyaṃ dhammo, yena ñāṇena ime nānā dhammā ñātā, teneva ñāṇena ime nānā dhammā paṭividitā'ti. Tena vuccati, 'dhammanānatte paññā dhamm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himokkhaṭṭho attho paggahaṭṭho attho, upaṭṭhānaṭṭho attho, avikkhepaṭṭho attho, </w:t>
      </w:r>
    </w:p>
    <w:p>
      <w:pPr>
        <w:pStyle w:val="PlainText"/>
        <w:rPr>
          <w:rFonts w:ascii="URW Palladio ITU" w:hAnsi="URW Palladio ITU" w:cs="URW Palladio ITU"/>
        </w:rPr>
      </w:pPr>
      <w:r>
        <w:rPr>
          <w:rFonts w:cs="URW Palladio ITU" w:ascii="URW Palladio ITU" w:hAnsi="URW Palladio ITU"/>
        </w:rPr>
        <w:t xml:space="preserve">Dassanaṭṭho attho, añño adhimokkhaṭṭho attho, añño paggahaṭṭho attho, añño upaṭṭhānaṭṭho attho, añño avikkhapaṭṭho attho, añño dassanaṭṭho attho yena ñāṇena ime nānā atthā ñātā, teneva ñāṇena ime nānā atthā paṭividitā'ti. Tena vuccati 'atthanānatte paññā atth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dhamme sandassetuṃ byañjananiruttābhilāpā, pañcatthe sandassetuṃ byañjananiruttābhilāpā. Aññā dhammaniruttiyo, aññā atthaniruttiyo. Yena ñāṇena imā nānā niruttiyo ñātā, teneva ñāṇena imā nānā niruttiyo paṭividitā'ti. Tena vuccati: 'niruttinānatte paññā nirutti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su dhammesu ñāṇāni, pañcasu atthesu ñāṇāni, dasasu niruttisu ñāṇāni. Aññāni dhammesu ñāṇāni, aññāni atthesu ñāṇāni, aññāni niruttisu ñāṇāni. Yena ñāṇena ime nānā ñāṇā ñātā, teneva ñāṇena ime nānā ñāṇā paṭividitāti. Tena vuccati: 'paṭibhānanānatt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balaṃ dhammo, viriyabalaṃ dhammo, satibalaṃ dhammo, samādhabalaṃ dhammo, paññābalaṃ dhammo. Añño saddhābalaṃ dhammo, añño viriyabalaṃ dhammo, añño satibalaṃ dhammo, añño samādhibalaṃ dhammo, añño paññābalaṃ dhammo. Yena ñāṇena ime [PTS Page 089] [\q  89/]      nānā dhammā ñātā, teneva ñāṇena ime nānā dhammā paṭividitā'ti. Tena vuccati: 'dhammanānatte paññā dhamm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ddhindriya dhammo (iccādi) - sī 1.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addhiye akampiyaṭṭho attho, kosajje akampiyaṭṭho attho, pamāde akampiyaṭṭho attho, uddhacce akampiyaṭṭho attho, avijjāya akampiyaṭṭho attho, añño assaddhiye akampiyaṭṭho attho, añño kosajje akampiyaṭṭho attho, añño pamāde akampiyaṭṭho attho, añño uddhacce akampiyaṭṭho attho, añño avijjāya akampiyaṭṭho attho. Yena ñāṇena ime nānā atthā ñātā, teneva ñāṇena ime nānā atthā paṭividitā'ti. Tena vuccati: 'atthanānatte paññā atth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ca dhamme sandassetuṃ byañjananiruttābhilāpā, pañca atthe sandassetuṃ byañjananiruttābhilāpā. Aññā dhammaniruttiyo, aññā atthaniruttiyo. Yena ñāṇena imā nānā niruttiyo ñātā, teneva ñāṇena imā nānā niruttiyo paṭividitā'ti. Tena vuccati: 'niruttinānatte paññā nirutti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su dhammesu ñāṇāni, pañcasu atthesu ñāṇāni, dasasu niruttisu ñāṇāni. Aññāni dhammesu ñāṇāni, aññāni atthesu ñāṇāni, aññāni niruttisu ñāṇāni. Yena ñāṇena ime nānāñāṇā ñātā, teneva ñāṇena ime nānā ñāṇā paṭividitā'ti. Tena vuccati: 'paṭibhānanānatt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sambojjhaṅgo dhammo, dhammavicayasambojjhaṅgo dhammo, viriyasambojjhaṅgo dhammo, pītisambojjhaṅgo dhammo, passaddhisambojjhaṅgo dhammo, samādhisambojjhaṅgo dhammo, upekkhāsambojjhaṅgo dhammo. Añño satisambojjhaṅgo dhammo, añño dhammavicayasambojjhaṅgo dhammo, añño viriyasambojjhaṅgo dhammo, añño pītasambojjhaṅgo dhammo, añño passaddhisambojjhaṅgo dhammo, añño samādhisambojjhaṅgo dhammo, añño upekkhāsambojjhaṅgo dhammo. Yena ñāṇena ime nānā dhammā ñātā, teneva ñāṇena ime nānādhammā paṭividitā'ti. Tena vuccati: 'dhammanānatte paññā dhammapaṭisambhide ñāṇaṃ'. [PTS Page 090] [\q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ṭṭhānaṭṭho attho, pavicayaṭṭho attho, paggahaṭṭho attho, pharaṇaṭṭho attho, upasamaṭṭho attho, avikkhepaṭṭho attho, paṭisaṅkhānaṭṭho attho, añño upaṭṭhānaṭṭho attho, añño pavicayaṭṭho attho, añño paggahaṭṭho attho, añño pharaṇaṭṭho attho, añño upasamaṭṭho attho, añño avikkhepaṭṭho attho, añño paṭisaṅkhānaṭṭho attho. Yena ñāṇena ime nānā atthā ñātā, teneva ñāṇena ime nānā atthā paṭividitā'ti. Tena vuccati: 'atthanānatte paññā atth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 dhamme sandassetuṃ byañjananiruttābhilāpā, satta atthe sandassetuṃ byañjananiruttābhilāpā. Aññā dhammaniruttiyo, aññā atthaniruttiyo, yena ñāṇena imā nānāniruttiyo ñātā, teneva ñāṇena imā nānāniruttiyo paṭividitā'ti. Tena vuccati: 'niruttinānatte paññā nirutti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su dhammesu ñāṇāni, sattasu atthesu ñāṇāni, cuddasu niruttisu ñāṇāni, aññāni dhammesu ñāṇāni, aññāni niruttisu ñāṇāni, yena ñāṇena ime nānāñāṇā ñātā, teneva ñāṇena ime nānāñāṇā paṭividitā'ti. Tena vuccati: 'paṭibhānanānatt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diṭṭhi dhammo, sammāsaṅkappo dhammo, sammāvācā dhammo, sammākammanto dhammo, sammāājīvo dhammo, sammāvāyāmo dhammo, sammāsati dhammo, sammāsamādhi dhammo, añño sammādiṭṭhi dhammo, añño sammāsaṅkappo dhammo, añño sammāvācā dhammo, añño sammākammanto dhammo, añño sammāājīvo dhammo, añño sammāvāyāmo dhammo, añño sammāsati dhammo, añño sammāsamādhi dhammo, yena ñāṇena ime nānādhammā ñātā, teneva ñāṇena ime nānādhammā paṭividitā'ti. Tena vuccati: 'dhammanānatte paññā dhamm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ṭṭho attho, abhiniropanaṭṭho attho, pariggahaṭṭho attho, samuṭṭhānaṭṭho attho, vodānaṭṭho attho, paggahaṭṭho attho, upaṭṭhānaṭṭho attho, avikkhepaṭṭho attho, añño dassanaṭṭho attho, añño abhiniropanaṭṭho attho, añño pariggahaṭṭho attho, añño samuṭṭhānaṭṭho attho, [PTS Page 091] [\q  91/]      añño upaṭṭhānaṭṭho attho, añño avikkhepaṭṭho attho, yena ñāṇena ime nānā atthā ñātā, teneva ñāṇena ime nānā atthā paṭividitā'ti. Tena vuccati: 'atthanānatte paññā atth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dhamme sandassetuṃ byañjananiruttābhilāpā, aṭṭha atthe sandassetu byañjananiruttābhilāpā. Aññā dhammaniruttiyo, aññā atthaniruttiyo. Yena ñāṇena imā nānāniruttiyo ñātā, teneva ñāṇena imā nānāniruttiyo paṭividitā'ti. Tena vuccati: 'niruttinānatte paññā nirutti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su dhammesu ñāṇāni, aṭṭhasu atthesu ñāṇāni, soḷasasu niruttīsu ñāṇāni. Aññāni dhammesu ñāṇāni, aññāni atthesu ñāṇāni, aññāni niruttisu ñāṇāni. Yena ñāṇena ime nānāñāṇā ñātā, teneva ñāṇena ime nānāñāṇā paṭisambhidetā'ti. Tena vuccati: 'paṭibhānanānatt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na vuccati: 'atthanānatte paññā atthapaṭisambhide ñāṇaṃ, dhammanānatte paññā dhammapaṭisambhide ñāṇaṃ, niruttinānatte paññā niruttipaṭisambhide ñāṇaṃ, paṭibhānanānatte paññā paṭibhānapaṭa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31. Ñāṇatt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hāranānatte paññā vihāraṭṭhe ñāṇaṃ, samāpatti nānatte paññā samāpattaṭṭhe ñāṇaṃ, vihārasamāpattinānatte paññā vihārasamāpattaṭṭh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mittaṃ bhayato sampassamāno animitte adhimuttattā phussa phussa vayaṃ passati animitto vihāro, paṇidhiṃ bhayato sampassamāno appaṇihite adhimuttattā phussa phussa vayaṃ passati appaṇihito vihāro, abhinivesaṃ bhayato sampassamāno suññate adhimuttattā phussa phussa vayaṃ passati suññato vi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mittaṃ bhayato sampassamāno animitte adhimuttattā pavattaṃ ajjhupekkhitvā nirodhaṃ nibbānaṃ animittaṃ āvajjitvā samāpajjati, animittā samāpatti. Paṇādhiṃ bhayato sampassamāno appaṇihitaṃ adhimuttattā [PTS Page 092] [\q  92/]      pavattaṃ ajjhupekkhitvā nirodhaṃ nibbānaṃ appaṇihitaṃ āvajjitvā samāpajjati, appaṇihitā samāpatti. Abhinivesaṃ bhayato sampassamāno suññate adhimuttattā pavattaṃ ajjhupekkhitvā nirodhaṃ nibbānaṃ suññataṃ āvajjitvā samāpajjati, suññatā sam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mittaṃ bhayato sampassamāno animitte adhimuttattā phusasa phussa vayaṃ passati, pavattaṃ ajjhupekkakhitvā nirodhaṃ nibbānaṃ animittaṃ āvajjitvā samāpajjati, animittā vihārasamāpatti. Paṇidhaṃ bhayato sampassamāno appaṇihite adhimuttattā phussa phussa vayaṃ passati, pavattaṃ ajjhupekkhitvā nirodhaṃ nibbānaṃ appaṇihitaṃ āvajjitvā samāpajjati, appaṇihitā vihārasamāpatti. Abhinivesaṃ bhayato sampassamāno suññate adhimuttattā phussa phussa vayaṃ passati, pavattaṃ ajjhupekkhitvā nirodhaṃ nibbānaṃ suññataṃ āvajjitvā samāpajjati, suññatā vihārasam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nimittaṃ bhayato sampassamāno animitte adhimuttattā phussa phussa vayaṃ passati, animitto vihāro. Rūpapaṇidadhiṃ bhayato sampassamāno appaṇihite adhimuttattā phussa phussa vayaṃ passati, apappaṇihito vihāro. Rūpābhinivelaṃ bhayato sampassamāno suññate adhimuttattā phussa phussa vayaṃ passati, suññato vi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nimittaṃ bhayato sampassamāno animitte adhimuttattā pavattaṃ ajjhupekkhitvā nirodhaṃ nibbānaṃ animittaṃ āvajjitvā samāpajjati, animittā samāpatti. Rūpapaṇidhiṃ bhayato sampassamāno appaṇihite adhimuttattā pavattaṃ ajjhupekkhitvā nirodhaṃ nibbānaṃ appaṇihitaṃ āvajjitvā samāpajjati, appaṇihitā samapatti. Rūpābhinivesaṃ bhayato sampassamāno suññate adhimuttattā pavattaṃ ajjhupekkhitvā nirodhaṃ nibbānaṃ suññataṃ āvajjitvā samāpajjati, suññatā sam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nimittaṃ bhayato sampassamāno animitte adhimuttattā phussa phussa vayaṃ passati, pavattaṃ ajjhupekkhitvā nirodhaṃ nibbānaṃ animittaṃ āvajjitvā samāpajjati, animittā vihāsamāpatti. Rūpapaṇidhiṃ bhayato sampassamāno appaṇihite adhimuttattā phussa [PTS Page 093] [\q  93/]      phussa vayaṃ passati, pavattaṃ ajjhupekkhitvā nirodhaṃ vibbānaṃ appaṇihitaṃ āvajjatvā samāpajjati, appaṇihitā vihārasamāpatti. Rūpābhinivesaṃ bhayato sampassamāno suññate adhimuttattā phussa phussa vayaṃ passati, pavattaṃ ajjhupekkhitvā nirodhaṃ nibbānaṃ suññataṃ āvajjitvā samāpajjati, suññatā vihārasam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nimittaṃ -pe- saññānimittaṃ -pe- saṅkhāranimittaṃ -peviññāṇanimittaṃ -pe- cakkhunimittaṃ -pejarāmaraṇanimittaṃ bhayato sampassamāno animitte adhimuttattā phussa phussa vayaṃ passati, animitto vihāro. Jarāmaraṇapaṇidhiṃ bhayato sampassamāno appaṇihite adhimuttattā phussa phussa vayaṃ passati, appaṇihito vihāro. Jarāmaraṇābhinivesaṃ bhayato sampassamāno suññate adhimuttattā phussa phussa vayaṃ passati, suññato vi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maraṇanimittaṃ bhayato sampassamāno animitte adhimuttattā pavattaṃ ajjhupekkhitvā nirodhaṃ nibbānaṃ animittaṃ āvajjitvā samāpajjati, animittā samāpatti. Jarāmaraṇapaṇādhiṃ bhayato sampassamāno appaṇihite adhimuttattā pavattaṃ ajjhupekkhitvā nirodhaṃ nibbānaṃ appaṇihitaṃ āvajjitvā samāpajjati, appaṇihitā samāpatti. Jarāmaraṇābhinivesaṃ bhayato sampassamāno suññate adhimuttattā pavattaṃ ajjhupekkhitvā nirodhaṃ nibbānaṃ suññataṃ āvajjitvā samāpajjati suññatā sam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maraṇanimittaṃ bhayato sampassamāno animitte adhimuttattā phussa phussa vayaṃ passati, pavattaṃ ajjhupekkhitvā nirodhaṃ nibbānaṃ animittaṃ āvajjitvā samāpajjati animittā vihārasamāpatti. Jarāmaraṇapaṇidhiṃ bhayato sampassamāno appaṇihite adhimuttattā phussa phussa vayaṃ passati, pavattaṃ ajjhupekkhitvā nirodhaṃ nibbānaṃ appaṇihitaṃ āvajjitvā samāpajjati, appaṇihitā vihārasamāpatti. Jarāmaraṇābhinivesaṃ bhayato sampassamāno suññate adhimuttattā phussa phussa vayaṃ passati, pavattaṃ ajjhupekkhitvā nirodhaṃ nibbānaṃsuññataṃ āvajjitvā samāpajjati, suññatā vihārasamāpatti. [PTS Page 094] [\q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o animitto vihāro, añño appaṇihito vihāro, añño suññato vihāro. Aññā animittā samāpatti. Aññā appaṇihitā samāpatti, aññā suññatā samāpatti. Aññā animittā vihārasamāpatti, aññā appaṇihitā vihārasamāpatti, aññā suññatā vihārasamā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na vuccati: 'vihāranānatte paññā vihāraṭṭhe ñāṇaṃ, samāpattinānatte paññā vihārasamāpatt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ttay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Ānantarikasamādhi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vikkhepaparisuddhattā1 āsavasamucchede paññā ānantarikasamādhismiṃ2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kkhammavasena cittassekaggatā avikkhepo samādhi, tassa samādhissa vasena uppajjati ñāṇaṃ, tena ñāṇena āsavā khīyanti, iti paṭhamaṃ samatho, pacchā ñāṇaṃ, tena ñāṇena āsavānaṃ khayo hoti. Tena vuccati: 'avikkhepaparisuddhattā āsavasamucchede paññā ānantarikasamādhismiṃ3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āti katame te āsavā: kāmāsavo, bhavāsavo, diṭṭhāsavo, avijjāsavo. </w:t>
      </w:r>
    </w:p>
    <w:p>
      <w:pPr>
        <w:pStyle w:val="PlainText"/>
        <w:rPr>
          <w:rFonts w:ascii="URW Palladio ITU" w:hAnsi="URW Palladio ITU" w:cs="URW Palladio ITU"/>
        </w:rPr>
      </w:pPr>
      <w:r>
        <w:rPr>
          <w:rFonts w:cs="URW Palladio ITU" w:ascii="URW Palladio ITU" w:hAnsi="URW Palladio ITU"/>
        </w:rPr>
        <w:t xml:space="preserve">Katthete āsavā khīyanti: sotāpattimaggena anavaseso diṭṭhāsavo khīyati, apāyagamanīyo kāmāsavo khīyati, apāyagamanīyo bhavāsavo khīyati, apāyagamanīyo avijjāsavo khīyati,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dāgāmimaggena oḷāriko kāmāsavo khīyati. Tadekaṭṭho bhavāsavo khīyati, tadekaṭṭho avijjāsavo khīyati,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mimaggena anavaseso kāmāsavo khīyati. Tadekaṭṭho bhavāsavo khīyati, tadekaṭṭho avijjāsavo khīyati.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attamaggena anavaseso bhavāsavo khīyati. Anavaseso avijjāvasavo khīyati. Etthete āsavā khīyanti. [PTS Page 095] [\q  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yāpādavasena -pe- ālokasaññāvasena -peavikkhepavasena -pe- dhammavavatthānavasena -pe- ñāṇavasena -pepāmojjavasena -pe- paṭhamajjhānavasena -pedutiyajjhānavasena -petatiyajjhānavasena -pecatutthajjhānavasena -peākāsānañcāyatanasamāpattivasena -peviññāṇañcāyatanasamāpattivasena -peākiñcaññāyatanasamāpattivasena -penevasaññānāsaññāyatanasamāpattivasena -pe- paṭhavikasiṇavasena -peāpokasiṇavasena -pe- tejokasiṇavasena -pevāyokasiṇavasena -pe- nīlakasiṇavasena -pepītakasiṇavasena -pelohitakasiṇavasena -pe- odātakasiṇavasena -peānāsakasiṇavasena -peviññāṇakasiṇavasena -pebuddhānussativasena -pedhammānussativasena -pesaṅghānussativasena -pesīlānussativasena -pecāgānussativasena -pedevatānussativasena -peānāpānasati4 vasena -pemaraṇasati5vasena -pe- kāyagatāsativasena -peupasamānussativasena -peuddhumātakasaññāvasena -pevinilakasaññāvasena -pevipubbakasaññāvasena -pevicchiddakasaññāvasena -pevikkhāyitakasaññāvasena -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ārisuddhattā -sī, 2. Samādhimhi - machasaṃ, 3. Ānantarikasamādhismiṃ -sī 1, 2. 4. Ānāpānassati -[PTS. 5.] Maraṇassati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kkhittakasaññāvasena -pe- hatavikkhittasaññāvasena -pelohitakasaññāvasena -pe- puḷavakasaññāvasena -peaṭṭhikasaññāvasena -pe- dīghaṃ assāsavasena -pe- dīghaṃ passāsavasena -pe- rassaṃ assāsavasena -pe- rassaṃ passāsavasena -pe- sabbakāyapaṭisaṃvedi assāsavasena -pesabbakāyapaṭisaṃvedi passāsavasena -pe- passambhayaṃ kāyasaṅkhāraṃ assāsavasena -pepassambhayaṃ kāyasaṅkhāraṃ passāsavasena -pepītipaṭisaṃvedi assāsavasena -pepītipaṭisaṃvedi passāsavasena -pe- sukhapaṭisaṃvedi assāsavasena -pesukhapaṭisaṃvedi passāsavasena -pecittasaṅkhārapaṭisaṃvedi assāsavasena -pe- cittasaṅkhārapaṭisaṃvedi passāsavasena -pepassambhayaṃ cittasaṅkhāraṃ assāsavasena -pepassambhayaṃ cittasaṅkhāraṃ passasavasena -pecittapaṭisaṃvedi assāsavasena -pe- cittapaṭisaṃvedi passasavasena -peabhippamodayaṃ cittaṃ assāsavasena -pe- abhippamodayaṃ cittaṃ passāsavasena -pesamādahaṃ cittaṃ -pe- vimocayaṃ cittaṃ -peaniccānupassī -pe- virāgānupassī -pe- nirodhānupassī -pepaṭinissagānupassī assāsavasena - pepaṭinissagānupassī passāsavasena cittassekaggatā avakkhepo samādhi. Tassa samādhissa vasena uppajjati ñāṇaṃ, tena ñāṇena āsavā khīyanti. Iti paṭhamaṃ samatho, pacchā ñāṇaṃ, tena [PTS Page 096] [\q  96/]      ñāṇena āsavānaṃ khayo hoti. Tena vuccati: 'avikkhepaparisuddhattā āsavasamucchede paññā ānantarikasamādhismiṃ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avāti katame te āsavā: kāmāsavo, bhavāsavo, diṭṭhāsavo avijjāsavo. </w:t>
      </w:r>
    </w:p>
    <w:p>
      <w:pPr>
        <w:pStyle w:val="PlainText"/>
        <w:rPr>
          <w:rFonts w:ascii="URW Palladio ITU" w:hAnsi="URW Palladio ITU" w:cs="URW Palladio ITU"/>
        </w:rPr>
      </w:pPr>
      <w:r>
        <w:rPr>
          <w:rFonts w:cs="URW Palladio ITU" w:ascii="URW Palladio ITU" w:hAnsi="URW Palladio ITU"/>
        </w:rPr>
        <w:t xml:space="preserve">Katthete āsavā khīyanti: sotāpattamaggena anavaseso diṭṭhāsavo khiyati, apāyagamanīyo kāmāsavo khīyati. Apāyagamanīyo bhavāsavo khīyati, apāyagamanīyo avijjāsavo khīyatita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adāgāmimaggena oḷāriko kāmāsavo khīyati, tadekaṭṭho bhavāsavo khīyati, tadekaṭṭho avijjāsave khīyati,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mimaggena anavaseso kāmāsavo khīyati, tadekaṭṭho bhavāsavo khīyati, tadekaṭṭho avijjāsavo khīyati,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attamaggena anavaseso bhavāsavo khīyati, anavaseso avijjāsavo khīyati,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ñātaṭṭhena ñāṇaṃ, pajānanaṭṭhena paññā. Tena vuccati: 'avikkhepaparisuddhattā āsavasamucchede paññā ānantarikasamādhismi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antarikasamādhi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Araṇavihār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dassanādhipateyyaṃ santo ca vihārādhigamo paṇitādhimuttatā paññā araṇavihāre 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ādhipateyyanti aniccānupassanā dassanādhipateyyaṃ, dukkhānupassanā dassanādhipateyyaṃ, anattānupassanā dassanādhipateyyaṃ, rūpe aniccānupassanā dassanādhipateyyaṃ, rūpe dukkhānupassanā dassanādhipateyyaṃ, rūpe anattānupassanā dassanādhipateyyaṃ, vedanāya -pe- saññāya -pe- saṅkhāresu -peviññāṇe -pecakkhusmiṃ -pe- jarāmaraṇe aniccānupassanā dassanādhipateyyaṃ, jarāmaraṇe dukkhānupassanā dassanādhipateyyaṃ, jarāmaraṇe anattānupassanā dassanādhipateyyaṃ. [PTS Page 097] [\q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o ca vihārādhigamoti suññato vihāro santo vihārādhigamo, animitto vihāro santo vihārādhigamo, appaṇihito vihāro santo vihārādhi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itādimuttatāti suññato adhimuttatā paṇitādhimuttatā, animitto adhimuttatā paṇitādhimuttatā, appaṇihite adhimuttatā paṇitādhimu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ṇavihāroti paṭhamaṃ jhānaṃ1 araṇavihāro, dutiyaṃ jhānaṃ araṇavihāro, tatiyaṃ jhānaṃ araṇavihāro. Catutthaṃ jhānaṃ araṇavihāro, ākāsānañcāyatanasamāpatti araṇavihāro -penevasaññānāsaññāyatanasamāpatti araṇavi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ṇavihāroti kenaṭṭhena araṇavihāro: paṭhamena jhānena2 nīvaraṇe haratīti araṇavihāro, dutiyena jhānena vitakkavicāre haratīti araṇavihāro, tatiyena jhānena pītiṃ haratīti araṇavihāro, catutthena jhānena sukhadukkhe haratīti araṇavihāro, ākāsānañcāyatanasamāpattiyā rūpasaññaṃ paṭighasaññaṃ nānattasaññaṃ haratīti araṇavihāro, viññāṇañcāyatanasamāpattiyā ākāsānañcāyatanasaññaṃ haratīti araṇavihāro, ākiñcaññāyatanasamāpattiyā viññānañcāyatanasaññaṃ haratīti araṇavihāro, nevasaññānāsaññāyatanasamāpattiyā ākiñcaññāyatana saññaṃ haratīti araṇavihāro. Ayaṃ araṇavi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na vuccati: 'dassanidhipateyyaṃ santo ca vihārādhigamo paṇītādhimuttatā paññā araṇavihār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ṇavihār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jjhānaṃ - machasaṃ, 2 paṭhamajjhānen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Nirodhasamāpatti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dvīhi balehi samannāgatattā tayoca saṅkhārānaṃ paṭippassaddhiyā soḷasahi ñāṇacariyāhi navahi samādhicariyāhi</w:t>
      </w:r>
    </w:p>
    <w:p>
      <w:pPr>
        <w:pStyle w:val="PlainText"/>
        <w:rPr>
          <w:rFonts w:ascii="URW Palladio ITU" w:hAnsi="URW Palladio ITU" w:cs="URW Palladio ITU"/>
        </w:rPr>
      </w:pPr>
      <w:r>
        <w:rPr>
          <w:rFonts w:cs="URW Palladio ITU" w:ascii="URW Palladio ITU" w:hAnsi="URW Palladio ITU"/>
        </w:rPr>
        <w:t xml:space="preserve">Vasībhāvatā paññā nirodhasamāpattiyā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īhi balehiti dve balāni: samathabalaṃ, vipassanā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athabalaṃ: nekkhammavasena cittassekaggatā avikkhepo samathabalaṃ, avyāpādavasena cittassekaggatā avikkhepo samathabalaṃ, alokasaññāvasena cittassekaggatā avikkhepo [PTS Page 098] [\q  98/]      samathabalaṃ, -pepaṭinissaggānupassī assāsavasena cittassekaggatā avikkhepo samathabalaṃ, paṭinissagganupassī passāsavasena cuttassekaggatā avikkhepo samath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habalanti kenaṭṭhena samathabalaṃ: paṭhamena jhānena nīvaraṇe na kampatīti samathabalaṃ, dutiyena jhānena vitakkavicāre na kampatīti samathabalaṃ, tatiyena jhānena pītiyā na kampatīti samathabalaṃ, catutthena jhānena sukhadukkhe na kampatīti samāthabalaṃ, ākisānañcāyatanasamāpattiyā rūpasaññāya paṭighasaññāya nānattasaññāya na kampatīti samathabalaṃ, viññāṇañcāyatanasamāpattiyā ākāsānañcāyatanasaññāya na kampatīti samathabalaṃ, ākiñcaññāyatanasamāpattiyā viññāṇañcāyatanasaññāya na kampatīti samathabalaṃ, nevasaññānāsaññāyatanasamāpattiyā ākiñcaññāyatanasaññāya na kampatīti samathabalaṃ, uddhacce ca uddhaccasahagatakilese ca khandhe ca na kampati, na calati, na vedhatīti samathabalaṃ. Idaṃ samath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vipassanābalaṃ: aniccānupassanā vipassanābalaṃ, dukkhānupassanā vipassanābalaṃ, anattānussanā vipassanābalaṃ, nibbidānupassanā vipassanābalaṃ, virāgānupassanā vipassanābalaṃ, nirodhānupassanā vipassānābalaṃ, paṭinissaggānupassanā vipassanābalaṃ. Rūpe aniccānupassanā vipassanābalaṃ, -pe-rūpe paṭinissaggānupassanā vipassanābalaṃ, vedanāya -pesaññāya -pe- saṅkhāresu -peviññāṇe -pecakkhusmiṃ -pejarāmaraṇe paṭinissaggānupassanā vipassan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passanābalanti kenaṭṭhena vipassanābalaṃ: aniccānupassanāya niccāsaññāya na kampatīti vipassanābalaṃ, dukkhanupassanāya sukhasaññāya na kampatīti vipassanābalaṃ, anattānupassanāya attasaññāya na kampatīti vipassanābalaṃ, nibbidānupassanāya nandiyā na kampatīti vipassanābalaṃ, virāgānupassanāya rāge na kampitīti vipassanābalaṃ, nirodhānupassanāya [PTS Page 099] [\q  99/]      samudaye na kampatīti vipassanābalaṃ, paṭinissaggānupassanāya ādāne na kampatīti vipassanābalaṃ, avijjāsahagatākilese ca khandhe ca na kampati, na calati, na vedhatīti vipassanābalaṃ. Idaṃ vuccati vipassanā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ca saṅkhārānaṃ paṭippassaddhiyāti katamesaṃ tiṇṇannaṃ saṅkhārānaṃ paṭippassaddhiyā: dutiyajjhānaṃ samāpannassa vitakkavicārā vacīsaṅkhārā paṭippassaddhā honti, catutthajjhānaṃ samāpannassa assāsapassāsā kāyasaṅkhārā paṭippassaddhā honti, saññāvedayitanirodhaṃ samāpannassa saññā ca vedanā ca cittasaṅkhārā paṭippassaddhā honti, imesaṃ tiṇṇannaṃ saṅkhārānaṃ paṭippassaddh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hi ñāṇacariyāhiti katamehi soḷasahi ñāṇacariyāhi: aniccānupassanā ñāṇacariyā, dukkhānupassanā ñāṇacariyā, anattānupassanā ñāṇacariyā, nibbidānupassanā ñāṇacariyā, virāgānupassanā ñāṇacariyā, </w:t>
      </w:r>
    </w:p>
    <w:p>
      <w:pPr>
        <w:pStyle w:val="PlainText"/>
        <w:rPr>
          <w:rFonts w:ascii="URW Palladio ITU" w:hAnsi="URW Palladio ITU" w:cs="URW Palladio ITU"/>
        </w:rPr>
      </w:pPr>
      <w:r>
        <w:rPr>
          <w:rFonts w:cs="URW Palladio ITU" w:ascii="URW Palladio ITU" w:hAnsi="URW Palladio ITU"/>
        </w:rPr>
        <w:t xml:space="preserve">Nirodhānupassanā ñāṇacariyā, paṭinissaggānupassanā ñāṇacariyā, vivaṭṭānupassanā ñāṇacariyā, sotāpattimaggo ñāṇacariyā, sotāpattiphalasamāpatti ñāṇacariyā, sakadāgāmimaggo ñāṇacariyā, sakadāgāmiphalasamāpatti ñāṇacariyā, anāgāmimaggo ñāṇacariyā, anāgāmimaggophalasamāpatti ñāṇacariyā, arahattamaggo ñāṇacariyā. Arahattamaggophalasamāpatti ñāṇacariyā. Imehā soḷasahi ñāṇacariyā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hi samādhicariyāhīti katamehi navahi samādhicariyāhi: paṭhamaṃ jhānaṃ samādhicariyā, dutiyaṃ jhānaṃ samādhicariyā, tatiyaṃ jhānaṃ samādhicariyā, catutthaṃ jhānaṃ samādhicariyā, ākāsānañcāyatanasamāpatti -pe - viññāṇañcāyatanasamāpatti -peākiñcaññāyatanasamāpatti -penevasaññānāsaññāyatanasamāpatti samādhicariyā, paṭhamaṃ jhānaṃ paṭilābhatthāya vitakko ca vicāro ca pīti ca sukhaṃ ca cittekaggatā ca -penevasaññānāsaññāyatanasamāpattiṃ paṭilābhatthāya vitakko ca vicāro ca pīti ca sukhaṃ ca cittekaggatā ca. Imāhi navahi samādhicariy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sīti pañca vasiyo: āvajjana1 vasī, samāpajjanavasī, [PTS Page 100] [\q 100/]      adhiṭṭhānavasī, vuṭṭhānavasī, paccavekkhana2 va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ṃ jhānaṃ yatthicchakaṃ3 yadicchakaṃ yāvaticchakaṃ āvajjati, āvajjanāya dandhāyitattaṃ natthīti āvajjanavasī, paṭhamaṃ jhānaṃ yatthicchakaṃ yadicchakaṃ yāvaticchakaṃ samāpajjati, samāpajjanāya dandhāyitattaṃ natthīti samāpajjanavasī, paṭhamaṃ jhānaṃ yatthicchakaṃ yadicchakaṃ yāvaticchakaṃ adhiṭṭhāti. Adhiṭṭhāne dandhayitattaṃ natthīti adhiṭṭhānā vasītha paṭhamaṃ jhānaṃ yatthicchakaṃ yadicchakaṃ yāvaticchakaṃ vuṭṭhāti, vuṭṭhāne dandhāyitattaṃ natthīti vuṭṭhānavasī, paṭhamaṃ jhānaṃ yatthicchakaṃ yadicchakaṃ yāvaticchakaṃ paccavekkhati, paccavekkhanāya dandhāyatattaṃ natthīti paccavekkhanav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ṃ jhānaṃ -pe- nevasaññānāsaññāyatanasamāpattiṃ yatthicchakaṃ yadicchakaṃ yāvaticchakaṃ āvajjati, āvajjanāya datvāyitattaṃ natthi āvajjanavāsī, nevasaññānāsaññāyatanasamāpattiṃ yatthicchakaṃ yadicchakaṃ yāvaticchakaṃ samāpajjati -peadhiṭṭhāti -pe- vuṭṭhāti -pepaccavekkhati. Paccavekkhanāya dandhāyitattaṃ natthi paccavekkhanavasī. Imā pañca ca s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ñāteṭṭhena ñāṇaṃ, pajānanaṭṭhena paññā tena vuccati: dvīhi balehi samannāgattā tayo ca saṅkhārānaṃ paṭippassaddhiyā soḷasahi ñāṇacariyāhi navahi samādhicariyāhi vasibhāvatā paññā nirodha samāpattiyā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amāpatti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Parinibbān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mpajānassa pavattapariyādāne paññā parinibbāne ñāṇ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samāpajjāno nekkhammena kāmacchandassa pavattaṃ pariyādiyati, abyāpādena byāpadassa pavattaṃ pariyādiyati. Ālokasaññāya thinamiddhassa pavattaṃ pariyādiyati, avikkhepena uddhaccassa pavattaṃ pariyādiyati, dhammavavatthānaina vicikicchāya -pe- ñāṇena avijjāya -pe- pāmojjena aratiyā -pepaṭhamena jhānena nīvaraṇānaṃ pavattaṃ pariyādiyati -pearahattamaggena [PTS Page 101] [\q 101/]      sabbakilesānaṃ pavattaṃ pariyād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vajjanā samāpajjanā: [PTS 2.] Paccavekkhaṇā - machasaṃ, si 1, [PTS 3.] Yathicchakaṃ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vā pana sampajānassa anupādisesāya nibbānadhātuyā parinibbāyatanassa idañceva cakkhupavattaṃ1- pariyādiyati. Aññañca cakkhupavattaṃ na uppajjati, idañceva sotapavattaṃ -peghānapavattaṃ -pe- jivhāpavattaṃ -pe- kāyapavattaṃ -pemanopavattaṃ pariyādiyati, aññañca manopavattaṃ na uppajjati, idaṃ sampajānassa pavattapariyādāne paññā parinibbā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sampajānassa pavattapariyādāne paññā parinibbān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nibbān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amasīsaṭṭhañāṇaṃ. </w:t>
      </w:r>
    </w:p>
    <w:p>
      <w:pPr>
        <w:pStyle w:val="PlainText"/>
        <w:rPr/>
      </w:pPr>
      <w:r>
        <w:rPr>
          <w:rFonts w:cs="URW Palladio ITU" w:ascii="URW Palladio ITU" w:hAnsi="URW Palladio ITU"/>
        </w:rPr>
        <w:t xml:space="preserve">Kathaṃ sabbadhammānaṃ sammāsamucchede nirodhe ca anupaṭṭānatā paññā samasīs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ammānanti: pañcakkhandhā, dvādasāyatanāni, aṭṭhārasadhātuyo, kusalā dhammā, akusalā dhammā, abyākatā dhammā, kāmāvacarā dhammā, rūpāvacarā dhammā, arūpāvacarā dhammā, apariyāpann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mucchedeti: nekkhammena kāmacchandhaṃ sammā samucchindati, abyāpādena byāpādaṃ sammā samucchindati, ālokāsaññāya thīnamiddhaṃ sammā samucchindati, avikkhepena uddhaccaṃ sammā samucchindati, dhammavavatthānena vicikicchaṃ sammā samucchindati. Ñāṇena avijjaṃ sammā samucchindati, pāmojjena aratiṃ sammā samucchindati, paṭhamena jhānena nīvaraṇe sammā samucchindati -pearahattamaggena sabbakalese sammā samucchi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eti: nekkhammena kāmacchandaṃ nirodheti, abyāpādena byāpādaṃ nirodheti, alokasaññāya thinamiddhaṃ nirodheti, avikkhepena uddhaccaṃ nirodheti, dhammavavatthānena vicikicchaṃ nirodheti, ñāṇeṇa aviccaṃ nirodheti, pāmejjena aratiṃ nirodheti, paṭhamena jhānena nivaraṇe nirodheti -pearahattamaggena sabbakilese nir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paṭṭhānatāti: nekkhammaṃ paṭiladdhassa kāmacchando na upaṭṭhāti, abyāpādaṃ paṭiladdhassa [PTS Page 102] [\q 102/]      byāpādo na upaṭṭhāti, ālokasaññaṃ paṭiladdhassa thinamiddhaṃ na upaṭṭhāti, avikkhepaṃ paṭiladdhassa uddhaccaṃ na upaṭṭhāti, dhammavavavatthānaṃ paṭiladdhassa vicikicchā na upaṭṭhāti, ñāṇaṃ paṭiladdhassa avijjāna upaṭṭhāti, pāmojjaṃ paṭiladdhassa arati na upaṭṭhāti, paṭhamaṃ jhānaṃ paṭiladdhassa nīvaraṇā na upaṭṭhahanti2-pearahattamaggaṃ paṭiladdhassa sabbakilesā na upaṭṭhahan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akkhusmiṃ pavattaṃ - sī 1, 2 2. Nīvaraṇaṃ na uppajjati si 2, upaṭṭhanti - [PTS] syā 3. Sabbakileso na uppajjati - sī 1, uppajjati - sī 2, upaṭṭhanti - [PTS,]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t xml:space="preserve">Samanti kāmacchandassa pahīnattā nekkhammaṃ samaṃ, byāpādassa pahīnattā abyāpādo samaṃ, thinamiddhassa pahīnattā ālokasaññā samaṃ, uddhaccassa pahīnattā avikkhepo samaṃ, vicikicchāya pahīnattā dhammavavatthānaṃ samaṃ, avijjāya pahīnattā ñāṇaṃ samaṃ -pesabbakilesānaṃ pahīnattā arahattamaggo s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santi terasa sīsāti: paḷibodhasisañca taṇhā, vinibandhanasīsañca1māno, parāmāsasīsañca diṭṭhi, vikkhepasisañca uddhaccaṃ, kilesasisañca2- avijjā, adhimokkhasīsañca saddhā, paggahasisañca viriyaṃ, upaṭṭhānasisañca sati, avikkhepasisañca samādhi, dassanasisañca paññā, pavattasīsañca jīvitindriyaṃ, gocarasīsañca vimokkho. Saṅkhārasīsaññaca nire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ena paññā, tena vuccati: sabbadhammānaṃ sammā samucchede nirodhe ca anupaṭṭhānatā paññā samasisaṭṭh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sīsaṭṭ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Salelakhaṭṭhañāṇaṃ. </w:t>
      </w:r>
    </w:p>
    <w:p>
      <w:pPr>
        <w:pStyle w:val="PlainText"/>
        <w:rPr/>
      </w:pPr>
      <w:r>
        <w:rPr>
          <w:rFonts w:cs="URW Palladio ITU" w:ascii="URW Palladio ITU" w:hAnsi="URW Palladio ITU"/>
        </w:rPr>
        <w:t xml:space="preserve">Kathaṃ puthunānattekattatejapariyādāne3- paññā sallebaṭṭ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uti rāgo puthu, doso puthu, moho puthu, kodho -peupanāho -pemakkho -pe- paḷāso -pe- issā -pemacchariyaṃ -pe- māyā -pe- sāṭṭheyyaṃ -pe- thambho -pesārambho -pe- māno -pe- atimāno -pe- mado -pepamādo -pe- sabbe kilesā -pe- sabbeduccaritā -pesabbe abhisaṅkhārā -pe-sabbe bhavagāmi kammā puthu. [PTS Page 103] [\q 1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nattekattanti kāmacchando nānattaṃ, nekkhammaṃ ekattaṃ. Byāpādo nānattaṃ, abyāpādo ekattaṃ thinamiddhaṃ nānattaṃ, ālokasaññā ekattaṃ uddhaccaṃ nānattaṃ, avikkhepo ekattaṃ. Vicikicchā nānattaṃ, dhammacavatthānaṃ ekattaṃ avijjā nānattaṃ, ñāṇaṃ ekattaṃ. Arati nānattaṃ, pāmojjaṃ ekattaṃ nīvaraṇā nānattaṃ, paṭhamaṃjhānaṃ ekattaṃ -pe- sabbe kilesā nānattaṃ, arahattamaggo ek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joti pañca tejā: caraṇatejo, guṇatejo, paññātejo, puññatejo, dhammatejo, caraṇatejena tejitattā dussilyatejaṃ pariyādiyati, guṇatejena tejitattāaguṇatejaṃ pariyādiyati, paññātejena tejitattā duppaññatejaṃ pariyādiyati, puññatejena tejitattā apuññatejaṃ pariyādiyati, dhammatejena tejitattā adhammatejaṃ pariyādi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andhanasīsañca - syā, sī 2. Saṃkilesasīsañca -machasaṃ 3. Puthunānatteja -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lleboti kāmacchando asallokho, nekkhammaṃ sallekho, byāpādo asallokho, abyāpādo sallekho, thinamiddhaṃ asallekho, ālokasaññā sallekho, uddhaccaṃ asallekho, avikkhepo sallekho, vicikicchā asallekho, dhammavavatthānaṃ sallekho, avijjā asallelakho, ñāṇaṃ sallekho, arati asallekho, pāmojjaṃ sallekho, nīvaraṇāasallekho, paṭamaṃ jhānaṃ sallekho -pe- sabbe kilesā asallekho, arahattamaggo salle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puthunānattekattatejapariyādāne paññā sallekhaṭṭh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llekhaṭṭhañāṇ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Viriyārambh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asallīnattapahitattapaggahaṭṭhe paññā viriyārambhe ñāṇaṃ: </w:t>
      </w:r>
    </w:p>
    <w:p>
      <w:pPr>
        <w:pStyle w:val="PlainText"/>
        <w:rPr/>
      </w:pPr>
      <w:r>
        <w:rPr>
          <w:rFonts w:cs="URW Palladio ITU" w:ascii="URW Palladio ITU" w:hAnsi="URW Palladio ITU"/>
        </w:rPr>
        <w:t xml:space="preserve">Anuppannānaṃ pāpakānaṃ akusalānaṃ dhammānaṃ anuppādāya asallīnattā pahitattā paggahaṭṭhe paññā viriyārambhe ñāṇaṃ, uppannānaṃ pāpakānaṃ akusalānaṃ dhammānaṃ pahānāya asallīnattā pahitattā paggahaṭṭhe paññā viriyārambhe ñāṇaṃ, anuppannānaṃ kusalānaṃ dhammānaṃ uppādāya asallīnattā pahitattā paggahaṭṭhe [PTS Page 104] [\q 104/]      paññā viriyārambhe ñāṇaṃ, uppannānaṃ kusalānaṃ dhammānaṃ ṭhitiyā asammosāya bhiyyobhāvāya vepullāya bhāvanāya pāripuriyā asallinattā pahitattā paggahaṭṭhe paññā viriyārambh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pannassa kāmacchandassa anuppādāya asallinattā pahitattā paggahaṭṭhe paññā viriyārambhe ñāṇaṃ, uppannassa kāmacchandassa pahānāya asallinattā pahitattā paggahaṭṭhe paññā viriyārambhe ñāṇaṃ anuppannassa nekkhammassa uppādāya asallinattā pahitattā paggahaṭṭhe paññā viriyārambhe ñāṇaṃ, uppannassa nekkhammassa ṭhitiyā asammosāya bhiyyobhāvāya vepullāya bhāvanāya pāripuriyā asallinattā pahitattā paggahaṭṭhe paññā viriyārambhe ñāṇaṃ -peanuppannānaṃ sabbakilesānaṃ anuppādāya asallinattā pahitattā paggahaṭṭhe paññā viriyārambhe ñāṇaṃ, uppannānaṃ sabbakilesānaṃ pahānāya asallinattā pahitattā paggahaṭṭhe paññā viriyārambhe ñāṇaṃ, anuppannassa arahattamaggassa uppādāya asallīnattā pahitattā paggahaṭṭhe paññā viriyārambhe ñāṇaṃ. Uppannassa arahattamaggassa ṭhitiyā asammosāya bhiyyobhāvāya vepullāya bhāvanāya pāripuriyā asallīnattā pahitattā paggahaṭṭhe paññā viriyārambh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ñātaṭṭhena ñāṇaṃ, pajānanaṭṭhena paññā. Tena vuccati: asallinattapahitattapaggahaṭṭhepaññā viriyārambh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ārambhañāṇ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t>39. Atthasandassanañāṇaṃ</w:t>
      </w:r>
    </w:p>
    <w:p>
      <w:pPr>
        <w:pStyle w:val="PlainText"/>
        <w:rPr>
          <w:rFonts w:ascii="URW Palladio ITU" w:hAnsi="URW Palladio ITU" w:cs="URW Palladio ITU"/>
        </w:rPr>
      </w:pPr>
      <w:r>
        <w:rPr>
          <w:rFonts w:cs="URW Palladio ITU" w:ascii="URW Palladio ITU" w:hAnsi="URW Palladio ITU"/>
        </w:rPr>
        <w:t xml:space="preserve">Kathaṃ nānādhammapakāsantā paññā atthasandassan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nādhammāni pañcakkakhandhā, dvādasāyatanāni, aṭṭhārasa dhātuyo, kusalā dhammā, akusalā dhammā, abyākatā dhammā, kāmāvacarā dhammā, rūpāvacarā dhammā, arūpāvacarā dhammā, pariyāpann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āsanatāti rūpaṃ aniccato pakāseti, rūpaṃ dukkhato pakāseti, rūpaṃ anattatopakāseti. Vedanaṃ -pe- saññaṃ -pe- saṅkhāre -pe- viññāṇaṃ -pecakkhuṃ [PTS Page 105  [\q 105/]     -@]pa- jarāmaraṇaṃ aniccato pakāseti, jarāmaṇaṃ dukkhato pakāseti, jarāmaraṇaṃ anattato pakā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asandassaneti kāmacchandaṃ pajahanto nekkhammatthaṃ sandasseti, byāpādaṃ pajahanto abyāpādatthaṃ sandasseti, thinamiddhaṃ pajahanto ālokasaññatthaṃ sandasseti, uddhaccaṃ pajahanto avikkhepatthaṃ sandasseti, vicikicchaṃ pajahanto dhammavavatthānatthaṃ sandasseti, avijjaṃ pajahanto ñāṇatthaṃ sandasseti, aratiṃ pajahanto pāmojjatthaṃ sandasseti, nīvaraṇe pajahanto paṭhamajjhānatthaṃ sandasseti -pesabbakilese pajahanto arahattamaggatthaṃ sandas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nānādhammapakāsanatā paññāatthasandassan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sandassanañāṇ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Dassanavisuddhiñāṇaṃ</w:t>
      </w:r>
    </w:p>
    <w:p>
      <w:pPr>
        <w:pStyle w:val="PlainText"/>
        <w:rPr/>
      </w:pPr>
      <w:r>
        <w:rPr>
          <w:rFonts w:cs="URW Palladio ITU" w:ascii="URW Palladio ITU" w:hAnsi="URW Palladio ITU"/>
        </w:rPr>
        <w:t xml:space="preserve">Kathaṃ sabbadhammānaṃ ekasaṅgahatā1- nānattekattapaṭivedhe paññā dassanavisuddh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ammānanti pañcakkhandhā -pe- apariyāpannā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saṅgahatāti1- dvādasahi ākārehi sabbe dhammā2ekasaṅgahitā tathaṭṭhena anattaṭṭhena saccaṭṭhena paṭivedhaṭṭhena abhijānanaṭṭhena parijānanaṭṭhena dhammaṭṭhena dhātuṭṭhena3ñātaṭṭhena sacchikiriyaṭṭhena phusanaṭṭhena abhisamayaṭṭhena imehi dvādasahi ākārehi sabbe dhammā ekasaṅg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saṅgahitā si, 1, 2 2. Sabbadhammā - sī1, 2 3. Dhātaṭṭhen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nattekattanti kāmacchando nānattaṃ, nekkhammaṃ ekattaṃ, -pesabbakilesā nānattaṃ, arahattamaggo ek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vedheti dukkhasaccaṃ pariññāpaṭivedhaṃ paṭivijjhati, samudayasaccaṃ pahānapaṭivedhaṃ paṭivijjhati, nirodhasaccaṃ sacchikiriyāpaṭivedhaṃ paṭivijjhati, maggasaccaṃ bhāvanā paṭivedhaṃpaṭivi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visuddhīti sotāpattimaggakkhaṇe dassanaṃ visujjhati, sotāpattiphalakkhaṇe dassanaṃ visuddhaṃ, sakadāgāmimaggakkhaṇe dassanaṃ visujjhati, sakadāgāmiphalakkhaṇe dassanaṃ visuddhaṃ, anāgāmimaggakkhaṇe [PTS Page 106] [\q 106/]      dassanaṃ visujjhati, anāgāmiphalakkhaṇe dassanaṃ visuddhaṃ, arahattamaggakkhaṇe dassanaṃ vusujjhati, arahattaphalakkhaṇe dassanaṃ visud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na vuccati: 'sabbadhammānaṃ ekasaṅgahatānānattekattapaṭivedhe paññā dassanavisuddhi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visuddhi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Khan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ditattā paññā khanti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aniccato viditaṃ, rūpaṃ dukkhato vīditaṃ rūpaṃ anattato vīditaṃ, yaṃ yaṃ viditaṃ taṃtaṃ khamatīti viditattā paññā khantiñāṇaṃ. Vedanā aniccato viditaṃ, vedanānaṃ dukkhato viditaṃ, vedanānaṃ anattato viditaṃ, yaṃ yaṃ viditaṃ taṃ taṃ khamatīti viditattā paññā khantiñāṇaṃ. Saññāṇaṃ aniccato viditaṃ, saññāṇaṃ dukkhato viditaṃ, saññāṇaṃ anattato viditaṃ, yaṃ yaṃ viditaṃ taṃ taṃ khamatīti viditattā paññā khantiñāṇaṃ. Saṅkhārāṇaṃ aniccato viditaṃ, saṅkhārāṇaṃ dukkhato viditaṃ, saṅkhārāṃṇa anattato viditaṃ, yaṃ yaṃ viditaṃ taṃ taṃ khamatīti viditattā paññā khantiñāṇaṃ. Viññāṇaṃ aniccato viditaṃ, viññāṇaṃ dukkhato viditaṃ, viññāṇaṃ anattato viditaṃ, yaṃ yaṃ viditaṃ taṃ taṃ khamatīti viditattā paññā khantiñāṇaṃ. Cakkhuṃ aniccato viditaṃ, cakkhuṃ dukkhato viditaṃ, cakkhuṃ anattato viditaṃ, yaṃ yaṃ viditaṃ taṃ taṃ khamatīti viditattā paññā khantiñāṇaṃ. Jarāmaraṇaṃ aniccato viditaṃ, jarāmaraṇaṃ dukkhato viditaṃ, jarāmaraṇaṃ anattato viditaṃ, yaṃ yaṃ viditaṃ taṃ taṃ khamatīti viditattā paññā khantiñāṇ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viditattā paññā khan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tiñāṇaniddeso </w:t>
      </w:r>
    </w:p>
    <w:p>
      <w:pPr>
        <w:pStyle w:val="PlainText"/>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Pariyogāhana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huṭṭhattā paññā pariyogāhane ñāṇaṃ rūpaṃ aniccato phusati, rūpaṃ dukkhato phūsati, rūpaṃ anattato phūsati, yaṃ yaṃ phūsati taṃ taṃ pariyogahatīti phūṭṭhattā paññā pariyogāhane ñāṇaṃ. Vedanaṃ aniccato phusati, vedanaṃ dukkhato phūsati, vedanaṃ anattato phūsati, yaṃ yaṃ phūsati taṃ taṃ pariyogahatīti phūṭṭhattā paññā pariyogāhane ñāṇaṃ. Saññaṃ aniccato phusati, saññaṃ dukkhato phūsati, saññaṃ anattato phūsati, yaṃ yaṃ phūsati taṃ taṃ pariyogahatīti phūṭṭhattā paññā pariyogāhane ñāṇaṃ. Saṅkhāreṇaṃ aniccato phusati, saṅkhāreṇaṃ dukkhato phūsati, saṅkhāreṇaṃ anattato phūsati, yaṃ yaṃ phūsati taṃ taṃ pariyogahatīti phūṭṭhattā paññā pariyogāhane ñāṇaṃ. Viññāṇaṃ aniccato phusati, viññāṇaṃ dukkhato phūsati, viññaṇaṃ anattato phūsati, yaṃ yaṃ phūsati taṃ taṃ pariyogahatīti phūṭṭhattā paññā pariyogāhane ñāṇaṃ. Cakkhuṃ aniccato phusati, cakkhuṃ dukkhato phūsati, cakkhaṃ anattato phūsati, yaṃ yaṃ phūsati taṃ taṃ pariyogahatīti phūṭṭhattā paññā pariyogāhane ñāṇaṃ. Jarāmaraṇaṃ aniccato phusati, jarāmaraṇaṃ dukkhato phūsati, jarāmaraṇaṃ anattato phūsati, yaṃ yaṃ phūsati taṃ taṃ pariyogahatīti phūṭṭhattā paññā pariyogāhan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ñātaṭṭhena ñāṇaṃ, pajānanaṭṭhena paññā. Tena vuccati: 'phūṭṭhattā paññā pariyogāhane ñāṇaṃ. [PTS Page 107  [\q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yogāhanañāṇ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Padesavihār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modahane1 paññā padesavihār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cchādiṭṭhipaccayāpi vedayitaṃ, miccādiṭṭhivūpasamapaccayāpi vedayitaṃ, sammādiṭṭhipaccayāpi vedayitaṃ, sammādiṭṭhivūpasamapaccayāpi vedayitaṃ, micchā saṅkappapaccayāpi vedayitaṃ, micchāsaṅkappavūpasamapaccayāpi vedayitaṃ, sammāsaṅkappapaccayāpi vedayitaṃ, sammāsaṅkappavūpasamapaccayāpi vedayitaṃ, sammāsaṅkappa paccayāpi vedayitaṃ, sammāsaṅkappavūpasamapaccayāpi vedayi sammāsaṅkappapaccayāpi vedayitaṃ, sammāsaṅkappavūpasamapaccayāpi vedayitaṃ, micchāvumuttipaccayāpi vedayitaṃ, micchāvumuttivūpasamapaccayāpi vedayitaṃ, sammāvimuttipaccayāpi vedayitaṃ, sammāvumuttivūpasamapaccayāpi vedayitaṃ, chandapaccayāpi vedayitaṃ, chandavūpasamapaccayāpi vedayitaṃ, mitakkapaccayāpi vedayitaṃ, vitakkavūpasamapaccayāpi vedayitaṃ, saññāpaccayāpi vedayitaṃ, saññāvūpasamapaccayāpi veday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do ca avupasanto hoti, vitakko ca avupasanto hoti, saññā ca avupasantā2hoti, tappaccayāpi vedayitaṃ, chando ca vūpasanto hoti, vitakko ca avupasanto hoti, saññā va avupasantā hoti, tappaccayāpi vedayitaṃ, chando ca vūpasanto hoti, vitakko ca vūpasanto hoti, saññā ca avupasantā hoti, tappaccayāpi vedayitaṃ, chando ca vūpasanto hoti, vitakko ca vūpasanto hoti, saññā ca vūpasantā hoti, tappaccayāpi vedayitaṃ, appattassa pattiyā atthi āsavaṃ3 tasmimpi ṭhāne anuppatte tappaccayāpi veday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samodahane1 paññā padesavihār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esavihārañāṇa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odāhane [PTS. 2.] Avupasanto - si1, 2, [PTS 3.] Āsāvaṃ- pu, āsavaṃmachasaṃ, 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9, Vivaṭaṭañāṇachakkaṃ. </w:t>
      </w:r>
    </w:p>
    <w:p>
      <w:pPr>
        <w:pStyle w:val="PlainText"/>
        <w:rPr>
          <w:rFonts w:ascii="URW Palladio ITU" w:hAnsi="URW Palladio ITU" w:cs="URW Palladio ITU"/>
        </w:rPr>
      </w:pPr>
      <w:r>
        <w:rPr>
          <w:rFonts w:cs="URW Palladio ITU" w:ascii="URW Palladio ITU" w:hAnsi="URW Palladio ITU"/>
        </w:rPr>
        <w:t>(44 Saññāvivaṭṭ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dhipatattā paññā saññāvivaṭṭe ñāṇaṃ: </w:t>
      </w:r>
    </w:p>
    <w:p>
      <w:pPr>
        <w:pStyle w:val="PlainText"/>
        <w:rPr/>
      </w:pPr>
      <w:r>
        <w:rPr>
          <w:rFonts w:cs="URW Palladio ITU" w:ascii="URW Palladio ITU" w:hAnsi="URW Palladio ITU"/>
        </w:rPr>
        <w:t>Nekkhammādhipatattā1 paññā kāmacchandato saññāya vivaṭṭatīti adhipatattā paññā saññāvivaṭṭe4 ñāṇaṃ, abyāpādādhipatattā paññā byāpādato saññāya vivaṭṭatīti adhipatattā paññā saññāvivaṭṭe ñāṇaṃ, ālokasaññādhipatattā [PTS Page 108] [\q 108/]      paññā thinamiddhato saññāya vivaṭṭatīti adhipatattā paññā saññāvivaṭṭe ñāṇaṃ, avikkhepādhipatattā paññā uddhaccato saññāya vivaṭṭatīti adhipatattā paññā saññāvivaṭṭe ñāṇaṃ, dhammavavatthānādhipatattā paññā vicikicchāya saññāya vivaṭṭatīti adhipatattā paññā saññāvivaṭṭe4 ñāṇaṃ, ñāṇādhipatattā paññā avijjāya saññāya vivaṭṭatīti adhipatattā paññā saññāvivaṭṭe4 ñāṇaṃ, pāmojjādhipatattā paññā aratiyā saññāya vivaṭṭatīti adhipatattā paññā saññāvivaṭṭe4 ñāṇaṃ, paṭhamajjhānādhipatattā paññā nīvaraṇehi saññāya vivaṭṭatīti adhipatattā paññā saññāvivaṭṭe ñāṇaṃ, dutiyena jhānenādhipatatti paññā nīvaraṇehi vitakkavicārena kampatīti samathabalaṃ saññā vivaṭṭatīti adhipatattāpaññā saññā vivaṭṭe ñāṇaṃ tatiyena jhānenādhipatti paññānīvaraṇe pītiyā na kampatīti samathabalaṃgha saññā vivaṭṭatīti adhipatattā paññā saññā vivaṭṭe ñāṇaṃ catutthena jhānenādhipatatti paññā nīvaraṇe sukhadukkhe na kampatīti samathabalaṃ, ākāsānañcāyatana samāpattiyā rūpasaññāya paṭighasaññāya nānattasaññāya na kampatīti samathabalaṃ. Viññāṇañcāyatanasamāpattiyā ākāsānañcāyatanasaññāya na kampatīti samaphabalaṃ, ākiñcaññāyatanasamāpattiyā viññāṇañcāyatanasaññāya na kampatīti samathabalaṃ. Neva saññānāsaññāyatanasamāpattiyā ākiñcaññāyatanasaññāya na kampatīti samathabalaṃ, uddhacceuddhaccasahagatakilese ca khandhe ca na kampati, na calati, na vedhatīti samathabalaṃ nīvaraṇehi saññā vivaṭṭatīti adhipatattāpaññā saññā vivaṭṭe ñāṇaṃ. Arahatta maggattā paññā sabbakilesehi saññāya vivaṭṭatīti adhipatattā paññā saññā vivaṭṭe ñāṇaṃ. Taṃ ñātaṭṭhena ñāṇaṃ. Pajānanaṭṭhena paññā. Tena vuccati: ' adhipatattā paññā saññāvivaṭṭe ñā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Cetovivaṭṭ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nānatte paññā ceto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cchando nānattaṃ, nekkhammaṃ5 ekattaṃ, nekkhammekattaṃ cetayato kāmacchandato cittaṃ vivaṭṭatīti2 nānatte paññācetovivaṭṭe ñāṇaṃ. Byāpādo nānattaṃ, abyāpādo ekattaṃ, abyāpādekattaṃ cetayato byāpādato cittaṃ vivaṭṭatīti nānatte paññā cetovivaṭṭe ñāṇaṃ. Thinamiddhaṃ nānattaṃ, alokasaññā ekattaṃ, ālokasaññekattaṃ cetayato thinamiddhato cittaṃ vivaṭṭatīti nānatte paññā tetovivaṭṭe ñāṇaṃ. Thinamiddhaṃ nānattaṃ, alokasaññā ekattaṃ. Ālokasaññekatta cetayato thinamiddhato cittaṃ vivaṭṭatīti nānatte paññā cetovivaṭṭe ñāṇaṃ. Avikkhepādhipattaālokasaññekattaṃ cetayato ālokasaññekattaṃ saññāvivaṭṭe ñāṇaṃ. Dhammavavatthānādhipattaālokasaññekattā vicikicchāya saññāya vivaṭṭatīti dhammavavatthānādhipatta āloka saññāya vivaṭṭatīti ñāṇaṃ. Ñāṇādhipatattaālokasaññekatta avijjāya saññāya vivaṭṭatīti dhammavavatthānādhipatta āloka saññāya vivaṭṭatiti adhipatattā paññā saññāvivaṭṭe ñāṇaṃ, pāmojjādhipattaālokasaññekattaṃ aratiyā saññāya vivaṭṭatiti pāmojjadhipatta ālokasaññekattā saññāvivaṭṭe ñāṇaṃ, paṭhamajjhānādhipattaālokasaññekatta nīvaraṇehi saññā vivaṭṭatīti paṭhamajjhānādhipattaālokasaññekatta saññā vivaṭṭe ñāṇaṃ. Dutiyanajhānenaālokasaññekatta nīvaraṇe na kampatīti samathabalaṃ saññā vivaṭṭatīti ālokasaññekatta saññā vivaṭṭe ñāṇaṃ. Tatiyena jhānena pītiyā na kampatīti samathabalaṃ saññā vivaṭṭe ñāṇaṃ. Catutthena jhānena sukhadukkhe na kampatita samathabalaṃ adhipatattāpaññāālokasaññekattaṃ sañña vivaṭṭe ñāṇaṃ. Ākāsānañcāyatana samāpattiyā rūpasaññāya paṭighasaññāya nānattayaññāya na kampatīti samathabalaṃ saññā vivaṭṭeñāṇaṃ. Vuññāṇañcāyatanasamāpattiyā ākāsānañcāyatanasaññāya na kampatiti samathabalaṃ adhipatattāpaññāālokasaññekattaṃ paññā tetovivaṭṭe ñāṇaṃ. Ākiñcaññāyatanasamāpattiyā viññāṇañcāyatanasaññāya na kampatīti samathabalaṃ adhipatattāālokasaññekattaṃ cetayato vivaṭṭe ñāṇaṃ. Nevasaññānāsaññāyatanasamāpattiyā ākiñcaññāyatanasaññāya na kampatīti samathabalaṃ adhipatattāālokasaññekattaṃ saññā vivaṭṭe ñāṇaṃ. Arahatta maggattā ekattaṃ. Arahattamaggekattaṃ cetayato sabbakilesehi cittaṃ vivaṭṭatīti nānatte paññā ceto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nānatte paññā ceto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ekkhammādhipavattā -sa 2. Vivattatīti - sī1. 2 3. Adhipavattā - sa 4. Saññāvivatte-sī1, 2 5. Nikkhammaṃ-sī1, 2 6. Nānatte- sī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Vittavivaṭṭ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dhiṭṭhāne paññā citt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ccandaṃ pajahanto nekkhammavasena cittaṃ adiṭṭhātīti adhiṭṭhāne paññā cittavivaṭṭeñāṇaṃ. Byāpādaṃ [PTS Page 109] [\q 109/]      pajahanto abyāpādavasena cittaṃ adhiṭṭhātīti adiṭṭhānepaññā cittavivaṭṭe ñāṇaṃ. Thinamiddhaṃ pajahanto ālokasaññāvasena cittaṃ adhiṭṭhātīti adhiṭṭhāne paññā cittavivaṭṭe ñāṇaṃ. -Pesabbakilese pajahanto arahattamaggavasena cittaṃ adhiṭṭhātīti adiṭṭhāne paññā citt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ñātaṭṭhena ñāṇaṃ, pajānanaṭṭhena paññā. Tena vuccati: 'adhiṭṭhāne paññā citt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Ñāṇavivaṭṭ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uññate pañña ñāṇ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ṃ suññaṃ1 attena vā attaniyena vā niccena vā dhuvena vā sassatena vā aviparināmadhammena vāti yathābhūtaṃ jānato2 passato cakkhābhinivesato3 ñāṇaṃ vivaṭṭatīti suññate paññā ñāṇavivaṭṭe ñāṇaṃ. 'Sotaṃ suññaṃ1 attena vā attaniyena</w:t>
      </w:r>
    </w:p>
    <w:p>
      <w:pPr>
        <w:pStyle w:val="PlainText"/>
        <w:rPr/>
      </w:pPr>
      <w:r>
        <w:rPr>
          <w:rFonts w:cs="URW Palladio ITU" w:ascii="URW Palladio ITU" w:hAnsi="URW Palladio ITU"/>
        </w:rPr>
        <w:t>Vā niccena vā dhuvena vā sassatena vā aviparināmadhammena vāti yathābhūtaṃ jānato2 passato cakkhābhinivesato3 ñāṇaṃ vivaṭṭatīti suññate paññā ñāṇavivaṭṭe ñāṇaṃ. 'Ghānaṃ suññaṃ1 attena vā attaniyena vā niccena vā dhuvena vā sassatena vā aviparināmadhammena vāti yathābhūtaṃ jānato2 passato cakkhābhinivesato3 ñāṇaṃ vivaṭṭatīti suññate paññā ñāṇavivaṭṭe ñāṇaṃ. 'Jivhā suñño attena vā attaniyena vā niccena vā dhuvena vā sassatena vā aviparināmadhammena vāti yathābhūtaṃ jānato2 passato cakkhābhinivesato3 ñāṇaṃ vivaṭṭatīti suññate paññā ñāṇavivaṭṭe ñāṇaṃ. 'Kāyo suñño attena vā attaniyena vā niccena vā dhuvena vā sassatena vā aviparināmadhammena vāti yathābhūtaṃ jānato2 passato cakkhābhinivesato3 ñāṇaṃ vivaṭṭatīti suññate paññā ñāṇavivaṭṭe ñāṇaṃ. 'Mano suñño attena vā attaniyena vā niccena vā dhuvena vā sassatena vā aviparināmadhammena vāti yathābhūtaṃ jānato2 passato mānābhinivesato3 ñāṇaṃ vivaṭṭatīti suññate paññā ñāṇ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Vimokkhavivaṭṭ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ossagge paññā vimokkh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kkhammena kāmacchandaṃ vossajjatīti vossagge paññā vimokkhavivaṭṭe ñāṇaṃ, abyāpādena vyāpādaṃ vossajjatīti vossaggo paññā vimokkhavivaṭṭe ñāṇaṃ, ālokasaññāya thīnamiddhaṃ vossajjatī'ti vossagge paññā vimokkhavivaṭṭe ñāṇaṃ. Avikkhepena uddhaccaṃ vossajjatīti vossagge paññā vimokkhavivaṭṭe ñāṇaṃ, dammavavatthānena vicikicchaṃ vossajjatīti vossagge paññā [PTS Page 110] [\q 110/]      vimokkhavivaṭṭe ñāṇaṃ -pe-arahattamaggena sabbakilese vossajjatīti vossagge paññā vimokkh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 vuccati: ' vossagge paññā vimokkh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kkhu suññaṃ- machasaṃ'sa 2. Pajānato-syā. 3. Passato va kāmābhinivesat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Saccavivaṭṭ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tathaṭṭhe paññā sacc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sa pīḷanaṭṭhaṃ saṅkhataṭṭhaṃ santāpaṭṭhaṃ viparināmaṭṭhaṃ parijānanto vivaṭṭatīti tathaṭṭhepaññā saccavivaṭṭe ñāṇaṃ, samudayassa āyūhanaṭṭhaṃ nidānaṭṭhaṃ saññogaṭṭhaṃ paḷibodhaṭṭhaṃ pajahanto vivaṭṭatīti tathaṭṭhe paññā saccavivaṭṭe ñāṇaṃ, nirodhassa nissaraṇaṭṭhaṃ vivekaṭṭhaṃ asaṅkhataṭṭhaṃ amataṭṭhaṃ sacchikaronto vivaṭṭatīti tathaṭṭhe paññāsaccavivaṭṭe ñāṇaṃ, maggassa niyyānaṭṭhaṃ hetuṭṭhaṃ1 dassanaṭṭhaṃ ādhipateyyaṭṭhaṃ bhāvento vivaṭṭatīti tathaṭṭhe paññā sacc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vivaṭṭe, 2 cetovivaṭṭe, cittavivaṭṭe, ñāṇavivaṭṭo, mimokkhavivaṭṭe, saccavivaṭṭo. Sañjananto vivaṭṭatīti saññā vivaṭṭe, vetayanto vivaṭṭatīti cetovivaṭṭo vijānanto vivaṭṭatīti cittavivaṭṭe, ñāṇaṃ karonto vivaṭṭatīti ñāṇavivaṭṭe vossajjanto vivaṭṭatīti vimokkhavivaṭṭe, tathaṭṭhe vivaṭṭatīti saccavivaṭṭ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saññāvivaṭṭe tattha cetovivaṭṭo. Yattha cetovivaṭṭe tattha saññāvivaṭṭe, yattha saññāvivaṭṭe cetovivaṭṭe tattha cittavivaṭṭo, yattha cittavivaṭṭo tattha saññāvivaṭṭe cetovivaṭṭo, yattha saññāvivaṭṭo cetovivaṭṭo cittavivaṭṭo tattha ñāṇavivaṭṭo, yattha ñāṇavivaṭṭo tattha saññāvivaṭṭo cetovivaṭṭo cittavivaṭṭo, yattha saññāvivaṭṭo cetovivaṭṭo cittavivaṭṭo ñaṇavivaṭṭo tattha vimokkhavivaṭṭo, yattha vimokkhavivaṭṭe tattha saññāvivaṭṭo cetovivaṭṭo cittavivaṭṭo ñāṇavivaṭṭo, yattha saññāvivaṭṭo cetovivaṭṭo cittavivaṭṭo ñāṇavivaṭṭe vimokkhavivaṭṭe tattha saccavivaṭṭo, yattha saccavivaṭṭo tattha saññāvivaṭṭo cetovivaṭṭe cittavivaṭṭo ñāṇavivaṭṭe vimokkhavivaṭṭ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PTS Page 111] [\q 111/]      ñāṇaṃ, pajānanaṭṭhena paññā. Tena vuccati: 'tathaṭṭhe paññā saccavivaṭṭ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aṭṭañāṇachakk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etaṭṭhaṃ- syā 2. Saññāvivatto ( iccādi) -si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Idadhividha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kāyampa cittampi ekavavatthānatā sukhasaññañca lahusaññañca adhiṭṭhānavasena ijjhanaṭṭhepaññā iddhividh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chandasamādhipadhānasaṅkhārasamannāgataṃ iddhapādaṃ bhāveti, viriyasamādhipadhānasaṅkhārasamannāgataṃ iddhipādaṃ bhāveti, cittasamādhipadhānasaṅkhārasamannāgataṃ iddhipādaṃ bhāveti, vīmaṃsāsamādhipadhānasaṅkhārasamannāgatasaṃ iddhipādaṃ bhāveti, so imesu catusu iddhipādesu cittaṃ paribhāveti, paridameti, muduṃ karoti kammaniyaṃ. So imesu catusu iddhipādesu cittaṃ paribhāvetvā paridametvā muduṃ karitvā kammaniyaṃ kāyampi citte samodahati, cittampi kāye samodahati, kāyavasena cittaṃ parināmeti, cittavasena kāyaṃ parināmeti, kāyavasena cittaṃ adhiṭṭhāti, cittavasena kāyaṃ adhiṭṭhāti, kāyavasena cittaṃ parināmetvā, cittavasena kāyaṃ parinametvā, kāyavasena cittaṃ adhiṭṭhahitvā, cittavasena kāyaṃ adhiṭṭhahitvā, sukhasaññañca lahusaññañca kāye okkamitvā viharati so tathā bhāvitena cittena parisuddhena pariyodātena iddhividhañāṇāya cittaṃ abhinīharati abhininnā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anekavihitaṃ iddhividhaṃ paccanubhoti: ekopi hutvā bahudhā hoti, bahudhāpi hutvāeko hoti, āvībhāvaṃ tirobhāvaṃ tirokuḍḍaṃ tiropākāraṃ tiropabbataṃ asajjamāno gacchati seyyathāpi ākase. Paṭhaviyāpi1 ummujjanimujjaṃ karoti seyyathāpiudake. Udakepi abhijjamāne gacchati seyyathāpi paṭhaviyaṃ. Akāsepi pallaṅkenakamati2 seyyathāpi pakkhī sakuṇo. Imepi candimasuriye evaṃmahiddhike evaṃmahānubhāve pāṇinā parimasati parimajjati. Yāva brahmalokāpi kāyena vasaṃ vat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ñātaṭṭhena ñāṇaṃ, pajānanaṭṭhena paññā. Tena vuccati: 'kāyampi cittampi ekavavatthānatā sukhasaññāñca lahusaññañca adhiṭṭhānavasena ijjhanaṭṭhe paññā iddhividhe ñāṇaṃ. [PTS Page 112  [\q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ddhividh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haviyāpi - macasaṃ. Caṅkama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Sotadhātuvusuddhi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citakkavipphāravasena nānattekattasaddanimittānaṃ pariyogāhane paññā sotadhātuvisuddhi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So imesu catusu iddhipādesu cittaṃ paribhāveti, paridameti, muduṃ karoti kammaniyaṃ so imesu catusu iddhipādesu cittaṃ paribhāvetvā paridametvā muduṃ karitvā kammaniyaṃ, dūrepi saddānaṃ1 saddanimittaṃ manasi kāroti, santikepi saddānaṃ saddanimittaṃ manasikaroti, oḷārikanampisaddānaṃ saddanimittaṃ manasikaroti, sukhumānampi saddānaṃ saddanimittaṃ manasikaroti, saṇhasaṇhānampi saddānaṃ saddanimittaṃ manasikaroti, puratthimāyapi disāya saddānaṃ saddanimittaṃ manasikaroti, pacchimāyapi disāya saddānaṃ saddanimittaṃ manasikaroti, uttarāyapi disāya saddānaṃ saddanimittaṃ manasikaroti, dakkhiṇāyapi disāya saddānaṃ saddanimittaṃ manasikaroti, puratthimāyapi anudisāya saddānaṃ saddanimittaṃ manasikaroti, pacchimāyapi anudisāya saddānaṃ saddanimittaṃ manasikaroti. Uttarāyapi anudisāya saddānaṃ saddanimittaṃ manasikaroti. Dakkhiṇāyapi anudisāya saddānaṃ saddanimittaṃ manasikaroti. Heṭṭhimāyapi disāya saddānaṃ saddanimittaṃ manasikaroti. Uparimāyapi disāya saddānaṃ saddanimittaṃ manas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hā bhāvitena cittena parisuddhena pariyodātena sotadhātu2 visuddhiñāṇāya cittaṃ abinīharati abhinīnnāmeti. So dibbāya sotadhātuyā vusuddhāya atikkantamānusikāya3 ubho sadde suṇāti dibbe ca mānuse ca, ye dūre ca santit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na vuccati: 'vitakkavipphāravasena nānattekattasaddanimittānaṃ pariyogāhane paññā sotudhātuvisuddiñānaṃ'. [PTS Page 113] [\q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dhātuvisuddhi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Cetopariya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tiṇṇaṃ cittānaṃ vipphārattā indriyānaṃ pasādavasena nānattekattaviññāṇacariyāpariyogāhane paññā cetopariy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So imesu catusu iddhipādesu bhāvitesu cittaṃ paribhāveti, paridameti, muduṃ karoti kammaniyaṃ. So imesu catusu iddhipādesu cittaṃ paribhāvetvā paridametvā muduṃ karitvā kammaniyaṃ evaṃjānāti: 4 ' idaṃ rūpaṃ somanassindriyasamuṭṭhitaṃ, idaṃ rūpaṃ domanassindriyasamuṭṭhitaṃ, idaṃ rūpaṃ upekkhindriyasamuṭṭ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ānaṃ - sī1 2. Sotadhātuyā - syā 3. Atikkantamānusakāya - sa 4. Pajanāti - machajaṃ, [PTS.] </w:t>
      </w:r>
    </w:p>
    <w:p>
      <w:pPr>
        <w:pStyle w:val="PlainText"/>
        <w:rPr/>
      </w:pPr>
      <w:r>
        <w:rPr>
          <w:rFonts w:cs="URW Palladio ITU" w:ascii="URW Palladio ITU" w:hAnsi="URW Palladio ITU"/>
        </w:rPr>
        <w:t>[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thā bhāvitena cittena parisuddhena pariyodātena ceto pariyañāṇāya cittaṃ abhinīharati, abhininnāmeti. So parasattānaṃ parapuggalānaṃ cetasā ceto paricca pajānāti. Sarāgaṃ vā cittaṃ 'sarajagaṃ citta'nti pajānāti, cītarāgaṃ vā cittaṃ 'vītarāgaṃ cittaṃ'nti pajānāti, sadosaṃ vā cittaṃ sadosaṃ vā citta'nti pajānāti, vītadosaṃ vā citta vītadosaṃ citta'nti pajānāti, samohaṃ vā cittaṃ samehaṃ citta'nti pajānāti, vītamohaṃ vā cittaṃ vītamohaṃ citta'nti pajānāti, saṅkhittaṃ vā cittaṃ saṅkhittaṃ citta'nti pajānāti, vikkhittaṃ vā citaṃ vikkhittaṃ vā citta'nti pajānāti, mahaggataṃ vi cittaṃ mahaggataṃ vā citta'nti pajānāti amahaggataṃ vā cittaṃ amahaggataṃ vā citta'nti pajānāti, sauttaraṃ vā cittaṃ sauttaraṃ vā citta'nti pajānāti anuttaraṃ vā cittaṃ anuttaraṃ vi citta'nti pajānāti samāhitaṃ vā cittaṃ samāhitaṃ vā citta'nti pajānāti, asamāhitaṃ vā cittaṃ asamāhitaṃ vā citta'nti pajānāti, vimuttaṃ vā cittaṃ vimuttaṃ citta'nti pajānāti, avumuttaṃ vā cittaṃ 'avimuttaṃ citta'nti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ñātaṭṭhena ñāṇaṃ, pajānanaṭṭhena paññā. Tena vuccati: 'tiṇṇaṃ cittānaṃ vipphārattā induyānaṃ pasādavasena nānattekattaviññāṇavariyāpariyogāhane paññā cetopariy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opariy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Pubbenivāsānussati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accayapavattānaṃ1 dhammānaṃ nānattekattakammavipphāravasena [PTS Page 114] [\q 114/]      pariyogāhane paññā pubbenivāsānussati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chandasamādhipadhānasaṅkhārasamannāgataṃ iddhipādaṃ bhāveti. Muduṃ karitvā kammaniyaṃ evaṃ jānāti: 2 'imasmiṃ sati idaṃ hoti, imassuppādā idaṃ uppajjati, yadidaṃ avijjāpaccayā saṅkhārāga saṅkhārapaccayāviññāṇaṃ, viññāṇapaccayā nāmā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athā bhāvitena cittena parisuddhena pariyodātena pubbenivāsānussatiñāṇāya cittaṃ abhinīharati, abhininnāmeti: so anekavihitaṃ pubbenivāsaṃ anussarati, syethidaṃ: ekampijātiṃ, dvepi jātiyo, tissopi jātiyo, catassopi jātiyo, pañcapi jātiyo, dasapi jātiyo, vīsampi jātiyo, tiṃsampi jātiyo, cattāḷīsampi jātiyo, paññāsampi jātiyo, jātisatampi, jātisahassampi, jātisatasahassampi. Anekepi saṃvaṭṭakappe, anekepi vivaṭṭakappe, anekepi saṃvaṭṭavivaṭṭakappe, 'amutrāsaṃ evannāmo evaṃgotto evaṃvaṇṇo evamāhāro evaṃ sukhadukkhapaṭisaṃvedī</w:t>
      </w:r>
    </w:p>
    <w:p>
      <w:pPr>
        <w:pStyle w:val="PlainText"/>
        <w:rPr/>
      </w:pPr>
      <w:r>
        <w:rPr>
          <w:rFonts w:cs="URW Palladio ITU" w:ascii="URW Palladio ITU" w:hAnsi="URW Palladio ITU"/>
        </w:rPr>
        <w:t xml:space="preserve">Evamāyupariyanto, so tato cuto īdhūpapanno'ti. Iti sākāraṃ sauddesaṃ anekavihitaṃ pubbenivāsaṃ anussaj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paccaya pavattānaṃ dhammānaṃ nānattekattakammavipphāravasena pariyegāhane paññā pubbenivāsānussa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enivāsānussatiñāṇ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ccayānaṃ vavatthānaṃ - si 2. Pajānāti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Dibbacakkhū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obhāsavasena nānattekattarūpanimittānaṃ dassanaṭṭhe paññā dibbacakkhuñāṇ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chandasamādhi padhānasaṅkhārasamannāgataṃ iddhipādaṃ bhāveti. Idha bhikkhu chandasamādhipadhānasaṅkhārasamannāgataṃ iddhipādaṃ bhāveti. Viriyasamādhipadhānasaṅkhārasamannāgataṃ iddhipādaṃ bhāveti, cittasamādhipadhānasaṅkhārasamannāgataṃ iddhipādaṃ bhāveti. Vīmaṃsāsamādhipadhānasaṅkhārasamannāgataṃ iddhipādaṃ bhāveti. So imesu catusu iddhipādesu cittaṃ paribhāveti, paridameti, muduṃ karoti kammaniyaṃ so imesu catusu iddhipādesu cittaṃ paribhāvetvā paridametvā muduṃ karitvā kammaniyaṃ, so imesu catusu iddhipādesu cittaṃ paribhāvetvā paridametvā muduṃ karitvā [PTS Page 115] [\q 115/]      kammaniyaṃ ālokasaññaṃ manasikaroti, divāsaññaṃ adhiṭṭhāti, 'yathā divā tathā rattī, yathā ratti tathā divā3 iti vivaṭena1 cetasā apariyonaddhena sappabhāsaṃ cittaṃ bhāv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tathā bhāvitena cittena parisuddhena pariyedātena sattānaṃ cūtupapātañāṇāya cittaṃabhinīharati, abhininnāmeti, so dibbena cakkhunā vusuddhena atikkantamānusakena satte passati cavamāne uppajjamāne2 hīne paṇīte suvaṇṇe3 dubbaṇṇe sugate duggate yathākammūpage satte pajānāti: 'ime vata bhonto sattā kāya duccaritena samannāgatā vacīduccaritena samannāgatā manoduccaritena samannāgatā ariyānaṃ upavādakā micchādiṭṭhikā micchādiṭṭhikammasamādānā, te kāyassa bhedā parammaraṇā apāyaṃ duggatiṃvinīpātaṃ nirayaṃ upapannā. Ime vā pana bhento sattā kāyasucaritena samannāgatā vacīsucaritena samannāgatā manosucaritena samannāgatā ariyānaṃ anupavādakāsammādiṭṭhikā sammadiṭṭhikammasamādānā, te kāyassabhedā parammaraṇā sugatiṃ saggaṃ lokaṃ upapannā'ti. Iti dibbena cakkhunā visuddhena atikkantamānusakena satte passati cavamāne uppajjamāne2 hīne paṇīte suvaṇṇe dubbaṇṇe sugate duggate yathā kammūpage satte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obhāsavasena nānattekattarūpanimittānaṃ dassanaṭṭhe paññā dibbacakkhu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acakkhuñāṇani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vattena - sī, 2. 2. Upapajjamāne- machasaṃ. Syā[PTS. 3.] Savaṇṇe-[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Āsavakkhay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atusaṭṭhiyā ākārehi tiṇṇaṃ1 indriyānaṃ vasībhāvatā paññā āsavānaṃ khay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saṃ tiṇṇaṃ1 indriyānaṃ: anaññātaññassāmītindriyassa, aññindriyassa, aññātāvindriy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ññataññassāmītindriyaṃ kati ṭhānāni gacchati, aññindriyaṃ katiṭhānāni gacchati, aññātāvinduyaṃ kati ṭhānāni gacchati: anaññātaññassāmītindriyaṃ ekaṃ ṭhānaṃ gacchati: sotāpattimagga. Aññindriyaṃ cha ṭhānāni gacchati: [PTS Page 116] [\q 116/]      sotāpattiphalaṃ, sakadāgāmumaggaṃ, sakadāgāmiphalaṃ anāgāmi maggaṃ anāgāmiphalaṃ, arahattamaggaṃ. Aññātāvindriyaṃ ekaṃ ṭhānaṃ gacchati: arahatta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āpattimaggakkhaṇe anaññātaññassāmītindriyassa saddhindriyaṃ adhimokkhaparivāraṃ hoti, viriyindriyaṃ paggahaparivāraṃ hoti, satindriyaṃ upaṭṭhānaparivāraṃ hoti, samādhindriyaṃ avikkhepaparivāraṃ hoti, paññindriyaṃ dassanaparivāraṃ hoti, manindriyaṃ vijānanaparivāraṃ hoti, somanassindriyaṃ abhisandanaparivāraṃ2 hoti, jīvitindriyaṃ pavattasantatādhipateyyaparivāraṃ hoti, sotāpattimaggakkhaṇe jātā dhammā ṭhapetvā </w:t>
      </w:r>
    </w:p>
    <w:p>
      <w:pPr>
        <w:pStyle w:val="PlainText"/>
        <w:rPr/>
      </w:pPr>
      <w:r>
        <w:rPr>
          <w:rFonts w:cs="URW Palladio ITU" w:ascii="URW Palladio ITU" w:hAnsi="URW Palladio ITU"/>
        </w:rPr>
        <w:t xml:space="preserve">Cittasamuṭṭhānaṃ rūpaṃ sabbeva kusajala honti, sabbeva anāsavā honti, sabbeva niyyānikā honti, sabbeva apavayagāmino honti, sabbeva lokuttarā honti, sabbeva nibbānārammaṇā honti, sotāpattimaggakkhaṇe anaññātaññassamītinduyassa imāni aṭṭhindriyāni sahajātaparivārā honti, aññamaññaparivārā honti, nissayaparivārā honti, sampayuttaparivārā honti, sahagatā honti. Sahajātā honti, saṃsaṭṭhā honti, sampayuttā honti. Teva tassa ākārā ceva honti parivār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āpattiphalakkhaṇe aññinduyassa saddhinduyaṃ adimokkhaparivāraṃ hoti, viriyindriyaṃ paggahaparivāraṃ hoti, satindriyaṃ upaṭṭhānaparivāraṃ hoti, samādindriyaṃ avikkhepaparivāraṃ hoti, paññindriyaṃ dassanaparivāraṃ hoti, manindriyaṃ vijānanaparivāraṃhoti, somanassindriyaṃ abhisandanaparivāraṃ2 hoti, jīvitindriyaṃ pavattasantatādhipateyyaparivāraṃ hoti, sotāpatti phalakkhaṇe jātā dhammā sabbeva abyākatā honti ṭhapetvā cittasamuṭṭhānaṃ rūpaṃ, sabbeva anāsavā honti, sabbeva lokuttarā honti, sabbeva nibbānārammaṇā honti, sotāpattiaññamaññaparivārāhonti, nissayaparivārā honti, sampayuttaparivārā honti, sahagatā honti, sahajātā honti, saṃsaṭṭhā honti, sampayuttā honti, teva tassa ākārā ceva honti parivārā ca. [PTS Page 117] [\q 1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iṇṇannaṃ machasaṃ, - syā[PTS 2.] Abhinandanaparivāraṃsyā, [PTS,]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adāgāmimaggakkhaṇe aññindriyassa saddhindriyaṃ adhimokkhaparivāraṃ hoti, sakadāgāmiphalakkhaṇe aññindriyassa saddhindriyaṃ adhimokkhaparivāraṃ hoti, anāgāmimaggakkhaṇe aññindriyassa saddhindriyaṃ adhimokkhaparivāraṃ hoti, anāgāmiphalakkhaṇe aññindriyassa saddhindriyaṃ adhimokkhaparivāraṃ hoti, arahattimaggakkhaṇe aññindriyassa saddhindriyaṃ adhimokkhaparivāraṃ hoti, viriyindriyaṃ paggahaparivāraṃ hoti, satindriyaṃ upaṭṭhānaparivāraṃ hoti, samādhindriyaṃ avikkhepaparivāraṃ hoti, paññindriyaṃ dassanaparivāraṃ hoti, manindriyaṃ vijānanaparivāraṃ hoti, somanassindriyaṃ abhisandanaparivāraṃ2 hoti, jīvitindriyaṃ pavattasantatādhipateyyaparivāraṃ hoti, </w:t>
      </w:r>
    </w:p>
    <w:p>
      <w:pPr>
        <w:pStyle w:val="PlainText"/>
        <w:rPr/>
      </w:pPr>
      <w:r>
        <w:rPr>
          <w:rFonts w:cs="URW Palladio ITU" w:ascii="URW Palladio ITU" w:hAnsi="URW Palladio ITU"/>
        </w:rPr>
        <w:t xml:space="preserve">Arahattamaggakkhaṇe jātā dhammā ṭhapetvā cittasamuṭṭhānaṃ rūpaṃ sabbeva kusalā honti, sabbeva anāsavā honti, sabbeva niyyānikā honti, sabbeva apacayagāmino honti, sabbeva lokuttarā honti, sabbeva nibbānārammaṇā honti aharattamaggakkhaṇe aññindriyassa imāni aṭṭhindriyāni sahajātaparivārā honti, aññamaññaparivārā honti, nissayaparivārā honti, sampayuttaparivārā honti, sahagatā honti, sahajātā honti, saṃsaṭṭhā honti, sampayuttā honti. Teva tassa ākārāceva honti parivār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hattaphalakkhaṇe aññātāvindriyassa saddhindriyaṃ adhimokkhaparivāraṃ hoti, viriyindriyaṃ paggahaparivāraṃ hoti, satindriyaṃ upaṭṭhānaparivāraṃ hoti, samādhindriyaṃ avikkhepaparivāraṃ hoti, paññindriyaṃ dassanaparivāraṃ hoti, manindriyaṃ vijānanaparivāraṃ hoti, somanassindriyaṃ abhisandanaparivāraṃ2 hoti, jīvitindriyaṃ pavattasantatādhipateyyaparivāraṃ hoti. Arahattaphalakkhaṇe jātā dhammā sabbeva abyākatā honti, ṭhapetvā cittasamuṭṭhānaṃ rūpaṃ, sabbeva anāsavā honti, sabbeva lokuttarā honti, sabbeva nibbānārammaṇā honti. Arahattaphalakkhaṇe aññatāvindriyassa imāni aṭṭhindriyāni sahajātaparivārā honti, aññamaññaparivārā honti, nissayaparivārā honti, sampayuttaparivārā honti, sahagatā honti, sahajātā honti, saṃsaṭṭhā honti, sampayuttā honti. Teva tassa ākārā ceva honti parivārā ca. Iti imāni aṭṭhaṭṭhakāni catusaṭṭh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āti katame te āsavā: kāmāsavo, bhavāsavo, diṭṭhāsavo, avijjās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thete āsavā khīyanti: sotāpattimaggena anavaseso diṭṭhāsavo khiyati, apāyagamanīyo [PTS Page 118] [\q 118/]      kāmāsavo khīyati, apāyagamanīyo bhavāsavo khīyati, apāyagamanīyo avijjāsavo khīyati,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dāgāmumaggena oḷāriko kāmāsavo khīyati, tadekaṭṭho bhavāsavo khīyati, tadekaṭṭho avijjāsavo kīyati,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gāmimaggena anavaseso kāmāsavo khīyati, tadekaṭṭho gavāsavo khīyati, tadekaṭṭho avijjāsavo khīyati,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tamaggena anavaseso bhavāsavo khīyati, anavaseso avijjāsavo khīyati, etthete āsavā khī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na vuccati: 'catusaṭṭhiyā ākārehi tiṇṇaṃ indriyānaṃ vasībhāvatā paññā āsavānaṃ kh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akkhay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63. Saccañāṇacatukkadav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ariññaṭṭhe paññā dukkhe ñāṇaṃ, pahānaṭṭhe paññā samudaye ñāṇaṃ, sacchikiriyaṭṭhepaññā nirodhe ñāṇaṃ, bhāvanaṭṭh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ssa pīḷanaṭṭho saṅkhataṭṭho sattāpaṭṭho viparināmaṭṭho pariññ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ayassa āyūhanaṭṭho nidānaṭṭho saññogaṭṭho paḷibodhaṭṭho pahāna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assa nissaraṇaṭṭho vivekaṭṭho asaṅkhataṭṭho amataṭṭho sacchikiriy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ssa niyyānaṭṭho hetuṭṭho dassanaṭṭho ādhipateyyaṭṭho bhāvana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taṭṭhena ñāṇaṃ, pajānanaṭṭhena paññā. Tena vuccati ' pariññaṭṭhe paññā dukkhe ñāṇaṃ, pahānaṭṭhe paññā samudaye ñāṇaṃ, saccikiriyaṭṭhe paññā nirodhe ñāṇaṃ, bhāvanaṭṭhe paññā magg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dukkhe ñāṇaṃ, dukkhasamudaye ñāṇaṃ, dukkhanirodhe ñāṇaṃ, dukkhanirodhagāminiyā paṭipadāya ñāṇaṃ: [PTS Page 119] [\q 1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asamaṅgissa ñāṇaṃ dukkhepetaṃ ñāṇaṃ, dukkhasamudayepetaṃ ñāṇaṃ, dukkhanirodhepetaṃñāṇaṃ, dukkhanirodhagāminiyā paṭipadāyapetaṃ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e ñāṇaṃ: dukkhaṃ ārabbha yā uppajjati paññā pajānanā vicayo pavicayo dhammavicayo sallakkhaṇā upalakkhaṇā paccupalakkhaṇā paṇḍiccaṃ kosallaḍa nepuññaṃ vebhavyā cintā upaparikkhā bhūrī medhā parināyikā vipassanā sampajaññaṃ vebhavyā cintāupaparikkhā bhurī medhā parināyikā vipassanā sampajaññaṃ patodo paññā paññinduyaṃ paññābalaṃ paññāsatthaṃ paññāpāsādo paññāāloko paññāobhāso paññāpajjoto paññāratanaṃ amoho dhammavicayo sammādiṭṭhi. Idaṃ vuccati dukkhe ñāṇaṃ. Dukkhasamudayaṃ ārabbha </w:t>
      </w:r>
    </w:p>
    <w:p>
      <w:pPr>
        <w:pStyle w:val="PlainText"/>
        <w:rPr/>
      </w:pPr>
      <w:r>
        <w:rPr>
          <w:rFonts w:cs="URW Palladio ITU" w:ascii="URW Palladio ITU" w:hAnsi="URW Palladio ITU"/>
        </w:rPr>
        <w:t xml:space="preserve">Dukkhaṃ ārabbha yā uppajjati paññā pajānanā vicayo pavicayo dhammavicayo sallakkhaṇā upalakkhaṇā paccupalakkhaṇā paṇḍiccaṃ kosallaḍa nepuññaṃ vebhavyā cintā upaparikkhā bhūrī medhā parināyikā vipassanā sampajaññaṃ vebhavyā cintāupaparikkhā bhurī medhā parināyikā vipassanā sampajaññaṃ patodo paññā paññinduyaṃ paññābalaṃ paññāsatthaṃ paññāpāsādo paññāāloko paññāobhāso paññāpajjoto paññāratanaṃ amoho dhammavicayo sammādiṭṭhi. Idaṃ vuccati dukkha samudaye ñāṇaṃg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nirodhaṃ ārabbha yā uppajjati paññā pajānanā vicayo pavicayo dhammavicayo sallakkhaṇā upalakkhaṇā paccupalakkhaṇā paṇḍiccaṃ kosallaḍa nepuññaṃ vebhavyā cintā upaparikkhā bhūrī medhā parināyikā vipassanā sampajaññaṃ vebhavyā cintāupaparikkhā bhurī medhā parināyikā vipassanā sampajaññaṃ patodo paññā paññinduyaṃ paññābalaṃ paññāsatthaṃ paññāpāsādo paññāāloko paññāobhāso paññāpajjoto paññāratanaṃ amoho dhammavicayo sammādiṭṭhi. Idaṃ vuccati dukkha nirodhe ñāṇaṃ. Dukkhanirodhagāminiṃ paṭipadaṃ ārabbha yā uppajjati paññā pajānanā vicayo pavicayo dhammavicayo sallakkhaṇā upalakkhaṇā paccupalakkhaṇā paṇḍiccaṃ kosallaḍa nepuññaṃ vebhavyā cintā upaparikkhā bhūrī medhā parināyikā vipassanā sampajaññaṃ vebhavyā cintāupaparikkhā bhurī medhā parināyikā vipassanā sampajaññaṃ patodo paññā paññinduyaṃ paññābalaṃ paññāsatthaṃ paññāpāsādo paññāāloko paññāobhāso paññāpajjoto paññāratanaṃ amoho dhammavicayo sammādiṭṭhi. Idaṃ vuccati dukkha nirodhagāminiyo ñāṇaṃ. Amoho dhammavicayo sammādiṭṭhi. Idaṃ vuccati dukkh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ñātaṭṭhena ñāṇaṃ. Pajānanaṭṭhena paññā. Tena vuccati: 'dukkhe ñāṇaṃ, dukkhasamudaye ñāṇaṃ, dukkhanirodhe ñāṇaṃ, dukkhanirodhagāminiyā paṭipadāy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ñāṇacatukkadavay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4-67 Suddhikapaṭisambhidā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tthapaṭisambhide ñāṇaṃ, dhammapaṭisambhide ñāṇaṃ, niruttipaṭisambhada ñāṇaṃ, paṭibhānapaṭisamb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su ñāṇaṃ atthapaṭisambhidā, dhammesu ñāṇaṃ dhammapaṭisambhidā, niruttīsu ñāṇaṃ niruttīpaṭisambhidā, paṭibhānesu ñāṇaṃ paṭibhāna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nānatte paññā atthapaṭisambhide ñāṇaṃ, dammanānatte pañña dhemmapaṭisambhide ñāṇaṃ, niruttinānatte paññā nirutti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vavatthāne paññā atthapaṭisambhide ñāṇaṃ, dhammavavatthāne paññā dhammapaṭisambhide ñāṇaṃ, niruttivavatthāne [PTS Page 120] [\q 120/]      paññā niruttipaṭisambhade ñāṇaṃ, paṭibhānavavatthāno paññā paṭibhānapaṭisambhid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sallakkhaṇe paññā atthapaṭisambhide ñāṇaṃ, dhammasallakkhaṇe paññā dhammapaṭisambhide ñāṇaṃ, niruttisallakkhaṇe paññā niruttipaṭisambhide ñāṇaṃ, paṭibhānasallakkhaṇ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ūpalakkhaṇe paññā atthapaṭisambhide ñāṇaṃ, dhammūpalakkhaṇe paññā dhammapaṭisambhide ñāṇaṃ, niruttupalakkhaṇe paññā niruttipaṭisambhide ñāṇaṃ, paṭibhānūpalakkhaṇ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ppabhede paññā atthapaṭisambhide ñāṇaṃ, dhammappabhede paññā dhammapaṭisambhide ñāṇaṃ, niruttippabhede paññā niruttipaṭisambhide ñāṇaṃ, paṭibhānappabhed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appabhāvane paññā atthapaṭisambhide ñāṇaṃ, dhammappabhāvane paññā dhammapaṭisambhide ñāṇaṃ, niruttippabhāvane paññā niruttipaṭisambhide ñāṇaṃ, paṭibhānappabhāvan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jotane paññā atthapaṭisambhide ñāṇaṃ, dhammajotane paññā dhammapaṭisambhide ñāṇaṃ, niruttijotane paññā niruttipaṭisambhide ñāṇaṃ, paṭibhānajotane paññā paṭibhāna paṭisambhad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avirocane paññā atthapaṭisambhide ñāṇaṃ, dhammavirocane paññā dhammapaṭisambhide ñāṇaṃ, niruttivirocane paññā niruttipaṭisambhide ñāṇaṃ, paṭibhānavirocan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ppakāsane paññā atthapaṭisambhide ñāṇaṃ, dhammappakāsane paññā dhammapaṭisambhide ñāṇaṃ, niruttippakāsane paññā nirutti paṭisambhide ñāṇaṃ, paṭibhānappakāsane paññā paṭibhānapaṭisambhi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atthapaṭisambhide ñāṇaṃ, dhammapaṭisambhide ñāṇaṃ, niruttipaṭisambhide ñāṇaṃ, paṭibhānapaṭisambhide ñāṇaṃ. [PTS Page 121  [\q 1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ddhikapaṭisambhadā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Indriyaparopariyatt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thāgatassa indurayaparopariyatta1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tathāgato satte passati: apparajakkhe mahārajakkhe tikkhindriye mudundriye svākāre dvākāre suviññāpaye duviññāpaye appekacce paralokavajjabhayadassāvino appekacce na paralokavajjabhayadassāv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rajakkhe mahārajakkheti saddho puggalo apparajakkho, assaddho2 puggalo mahārajakkho; āraddhaviriyo puggalo apparajakkho, kusito puggalo mahārajakkho; upaṭṭhitassati puggalo apparajakkho, muṭṭhassati puggalo mahārajakkho; samāhito puggalo apparajakkho, asamāhito puggalo mahārajakkho; paññavā puggalo apparajakkho, duppañño puggalo mahārajakkho, </w:t>
      </w:r>
    </w:p>
    <w:p>
      <w:pPr>
        <w:pStyle w:val="PlainText"/>
        <w:rPr/>
      </w:pPr>
      <w:r>
        <w:rPr>
          <w:rFonts w:cs="URW Palladio ITU" w:ascii="URW Palladio ITU" w:hAnsi="URW Palladio ITU"/>
        </w:rPr>
        <w:t xml:space="preserve">Tikkhindriye mudindriyeti saddho puggalo tikkhindriyo, assaddho puggalo mūdindriyo; āraddhaviriyo puggalo tikkhindriyo, kusīto puggalo mudindriyo; upaṭṭhitassati puggalo tikkhindriyo, muṭṭhassati puggalo mūdindriyo; samāhito puggalo tikkhindriyo, asamāhito puggalo mudindriyo; paññavā puggalo tikkhindriyo, duppañño puggalo mudindr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ndriyānaṃ paropariyatte- syā. Indriyaparopariyantemachasaṃ, [PTS,] sī1, 2, 3, 2. Asaddho[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vākare dvākāreti saddho puggalo svākāro, assaddho puggalo dvakāro;āraddhaviriyo puggalo svākāro, kusīto puggalo dvākaro; upaṭṭhitassati puggale svākāro, muṭṭhassati puggalo dvākāro; samāhito puggalo svākāro, asamāhito puggalo. Dvākāro; paññavā puggalo svākāro, duppañño puggalo dvākāro. </w:t>
      </w:r>
    </w:p>
    <w:p>
      <w:pPr>
        <w:pStyle w:val="PlainText"/>
        <w:rPr/>
      </w:pPr>
      <w:r>
        <w:rPr>
          <w:rFonts w:cs="URW Palladio ITU" w:ascii="URW Palladio ITU" w:hAnsi="URW Palladio ITU"/>
        </w:rPr>
        <w:t xml:space="preserve">Suviññāpaye duviññāpayeti saddho puggalo suviññāpayo, assaddho puggalo duviññāpayo; āraddhaviriyo puggalo suviññāpayo, kusito puggalo duviññāpayo; upaṭṭhitassati puggalo suviññāpayo, muṭṭhassati puggalo duviññāpayo; samāhito puggalo [PTS Page 122] [\q 122/]      suviññāpayo, asamāhito puggalo duviññāpayo; paññavā puggalo suviññāpayo, duppañño puggalo duviññāp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ekacce paralokavajjabhayadassāvino appekacce na paralokavajjabhayadassāvinoti saddho puggalo paralokavajjabhayadassāvino, assaddho puggalo na appekacce paralokavajjabhayadassāvi; kusito puggalo na paralokavajjabhayadassāvi; upaṭṭhitassati puggalo paralokavajjabhayadassāvi, muṭṭhassati puggalo na paralokavajjabhayadassāvi; samāhito puggalo paralokavajjabhayadassāvi; asamāhito puggalo na paralokavajjabhayadassāvi; paññavā puggalo paralokavajjabhayadassāvi; duppaññe puggalo na paralokavajjabhayadassāv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oti bandhaloko, dhātuloko, āyatanaloko, vipattibhavaloko, vipattisambhavaloko, sampattibhavaloko, sampattisambhavalo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o loko: sabbesattā āhāraṭṭhitikā, dve lokā: nāmañca rūpañca, tayolokā: tisso vedanā, cattāro lokā: cattāro āhārā, pañca lokā: pañcupādānakkhandhā, cha lokā: cha ajjhattikāni āyatanāni, satta lokā: satta viññāṇaṭṭhitiyo, aṭṭha lokā: aṭṭha lokadhammā, nava lokā: nava sattāvāsā, dasa lokā: dasāyatanāni, dvādasa lokā: dvādasāyatanāni, aṭṭhārasa lokā: aṭṭhārasa dhātu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jjanti sabbe kilesā vajjā, sabbe duccaritā vajjā, sabbe abhisaṅkhārā, sabbe bhavagāmī kammā va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imasmiñca loke imasmiñca vajje tibbā bhayasaññā paccupaṭṭhitā hoti, seyyathāpiukkhittāsike vadhake. Imehi paññāsāya ākārehi imāni pañcindriyāni jānāti, passati, aññāti,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tathāgatassa indriyaparopariyattañāṇaṃ. [PTS Page 123] [\q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paropariyatt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Āsayānusay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thāgatassa sattānaṃ āsayānusay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tathāgato sattānaṃ āsayaṃ jānāti, anusayaṃ jānāti, caritaṃ jānāti, adhimuttiṃjānāti, bhabbābhabbe satte 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sattānaṃ āsayo: 'sassato loko'ti vā 'asassato loko'ti vi' antavā loko'ti vi 'anantavā loko'ti vā taṃ jīvaṃ taṃ sarīranti vā 'aññaṃ jīvaṃ aññaṃ sarīra'nti vā ' hoti tathāgato parammaraṇāti' vā ' na hoti tathāgato parammaraṇā'ti vā ' hoti ca na hoti ca1 tathāgato parammaraṇā'ti vā 'neva hoti na na hoti tathāgato parammaraṇā'ti vā. Iti bhavadiṭṭhisannissitā vā sattā honti vibhavadiṭṭhisantissītā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vā pana ubho ante anupagamma idappaccayatā paṭiccasamuppannesu dhammesu anulomikā khanti2 paṭiladdhā hoti, yathābhūtaṃ vā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ṃ sevantaññeva jānāti ' ayaṃ puggalo kāmagaruko kāmāsayo kāmādhimutto'ti, kāmaṃ3 sevantaññeva jānāti ayaṃ puggalo nekkhammagaruko nekkhammāsayo nekkhammādhimutto'ti, nekkhammaṃ sevantaññeva jānāti ' ayaṃ puggalo nekkhammagaruko nekkhammāsayo nekkhammādimutto'ti, nekkhammaṃ seṭantaññeva jānāti ' ayaṃ puggalo kāmagaruko kāmāsayo kāmādhimu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yāpādaṃ sevantaññava jānāti ' ayaṃ puggalo byāpādagaruko byāpādāsayo byāpādādhimutto'ti, byābādaṃ sevantaññeva jānāti ' ayaṃ puggalo abyāpādagaruko abyāpādāsayo abyāpādādhimutto'ti, abyāpādaṃ sevantaññeva jānāti ' ayaṃ puggalo abyāpādagaruko abyāpādāsayo abyāpādādhimutto'ti, abyāpādaṃ sevantameva jānāti ' ayaṃ puggagalā byāpādagaruko byāpādāsayo byāpādādhim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iti ca na ca hoti - machasaṃ, syā 2. Anulomikhanti - si 1. 2. 3. Kāy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īnamiddhaṃ sevantaññeva jānāti ' ayaṃ puggalo thinamiddhagaruko thīnamiddhāsayo thīnamiddhādhimutto'ti, thīnamiddhaṃ sevantaññeva jānāti ' ayaṃ puggalo ālokasaññāgaruko ālokasaññāsayo ālokasaññādhimutto'ti, ālokasaññaṃ sevantaññeva jānāti 'ayaṃ puggalo ālokasaññāgaruko ālokasaññāsayo ālokasaññādhimutto'ti, ālokasaññaṃ sevantaññeva jānāti 'ayaṃ puggalo thīnamiddhagaruko thīnamiddhāsayo thīnamiddhādhimutto'ti. * Ayaṃ sattānaṃ ās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ca sattānaṃ anusayo: sattānusayā, kāmarāgānusayo, paṭighānusayo, mānānusayo, diṭṭhānusayo, vicikicchānusayo, bhavarāgānusayo, avijjānus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loke piyarūpaṃ sātarūpaṃ, ettha sattānaṃ kāmarāgānusayo anuseti; yaṃ loke appiyarūpaṃ1 [PTS Page 124] [\q 124/]      asātarūpaṃ, ettha sattānaṃ paṭighānusayo anuseti; iti imesu dvīsu dhammesu avijā anupatitā tadekaṭṭho māno ca diṭṭhi ca vicikicchā ca daṭṭhabbā. Ayaṃ sattānaṃ anu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ca sattānaṃ caritaṃ: puññābhisaṅkhāro, apuññābhisaṅkhāro, āneñjābhisaṅkhāro parittabhumako vā mahābhumako vā, idaṃ sattānaṃ car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ca sattānaṃ adhimutti: santi sattā hīnādimuttikā, santi sattā paṇītādhimuttikā, hinādhimuttikā sattā hīnādimuttike satte sevanti bhajanti payirupāsanti, paṇitādhimuttikāsattā paṇītādhimuttike satte sevanti bhajanti payirupāsanti. Atītampi addhānaṃ hīnādhimuttikā sattā hinādhimuttike satte seviṃsu bhajiṃsu payirupāsiṃsu, paṇītādimuttikā sattā paṇītādhimuttike satte seviṃsu bhajiṃsu payirupāsiṃsu, anāgatampi addhānaṃ hīnādhimuttikā sattā hīnādimuttike satte sevissanti bhajissanti payirupāsissanti, paṇitādhimuttikā sattā paṇītādhimuttike satte sevissanti bhajissanti payirupāsissanti. Ayaṃ sattānaṃ adhi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sattā abhabbā: ye te sattā kammāvaraṇena samannāgatā, kilesāvaraṇena samannāgatā, vipākāvaraṇena samannāgatā, asaddhā acchandukā, duppaññā abhabbā niyāmaṃ okkamituṃ kusalesu dhammesu sammattaṃ. Ime te sattā b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tathāgatassa sattānaṃ āsayānusaye ñāṇaṃ. [PTS Page 125] [\q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yānusay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Kāma'nticcādi vākyappadeso- syā [PTS] potthakesu ca katthaci sihaḷakkhara potthakesuca vyākulo visadisoca diss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iyarūpaṃ-[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 Yamakapāṭihīr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thāgatassa yamakapāṭihīre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tathāgato yamakapāṭihīraṃ karoti asādhāranaṃ sāvakehi. Uparimakāyato aggikkhandho pavattati, heṭṭhimakāyato udakadhārā pavattati; heṭṭhimakāyato aggikkhandho pavattati, uparimakāyato udakadhārā pavattati; puratthimakāyato aggikkhandho pavattati, pacchimakāyato udakadhārā pavattati; pacchimakāyato aggikkhandho pavattati, puratthimakāyato udakadhārā pavattati; dakkhiṇakkhito aggikkhandho pavattati, vāmakkhito udakadhārā pavattati; vāmakkhito aggikkhandho pavattati, dakkhiṇakkhito udakadhārā pavattati. Dakkhiṇakaṇṇasotato aggikkhadho pavattati, vāmakaṇṇasotato udakadhārā pavattati; vāmakaṇṇasotato aggikkhandho pavattati, dakkhiṇakaṇṇasotato udakadhārā pavattati, dakkhiṇanāsikāsotato aggikkhandho pavattati, vāmanāsikāsotato udakadhārā pavattati; vāmanāsikāsotato aggikkhandho pavattati, dakkhiṇanāsikāsotato udakadhārā pavattati; dakkhiṇaṃsakuṭato1 aggīkkhandho pavattati, vāmaṃsakuṭato2 udakadhārā pavattati; vāmaṃsakuṭato aggikkhandho pavattati, dakkhiṇaṃsakuṭato udakadhārā pavattati; dakkhiṇahatthato aggikkhandho pavattati, vāmahatthato udakadhārā pavattati; vāmahatthato aggikkhandho pavattati, dakkhiṇahatthato udakadhārā pavattati; dakkhiṇapassato aggikkhandho pavattati, vāmapassato udakadhārā pavattati; vāmapassato aggikkhandhopavattati, dakkhiṇapassato udakadhārā pavattati; dakkhīṇapādato aggikkhandho pavattati, dakkhiṇapādato udakadhārā pavattati, aṅgulaṅgulehi aggikkhandho pavattati, aṅgulantarikāhi udakadhārā pavattati; aṅgulantarikāhi aggikkhandho pavattati, aṅgulaṅgulehi udakadhārā pavattati; ekekalomato aggikkhandho pavattati, ekekalomato udakadhārā pavattati, lomakūpato lomakupato [PTS Page 126] [\q 126/]      aggikkhandho pavattati, lomakūpato lomakūpato udakadhārā pavattati, channaṃ vaṇṇānaṃ nīlānaṃ pītakānaṃ lohitakānaṃ odātānaṃ mañjiṭṭhānaṃ3 pabhassa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ā vaṅkamati, * nimmito tiṭṭhati vā nisīdati vā seyyaṃ vā kappeti. Bhagavā tiṭṭhati, nimmito vaṅkamati vā nisīdati vā seyyaṃ vā kappeti; bhagavā nisidati, nimmito caṅkamati vā tiṭṭhati ca nisīdati vā; nimmito caṅkamati, bhagavā tiṭṭhati vā nisīdati vā seyyaṃ vā kappeti; nimmito tiṭṭhati, bhagavācaṃkamati vā nisīdati vā seyyaṃ vā kappeti; nimmito nisīdati, bhagavā caṅkamati vā nisīdati vā seyyaṃ vā kappeti; nimmito seyyaṃ kappeti, bhagavā caṅkamati vā tiṭṭhati vā nisīda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tathāgatassa yamakapāṭihīr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akapaṭihīrañāṇ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kkhiṇamaṃsakuṭato- [PTS,] dakkhiṇa aṃsa - machasaṃ, </w:t>
      </w:r>
    </w:p>
    <w:p>
      <w:pPr>
        <w:pStyle w:val="PlainText"/>
        <w:rPr/>
      </w:pPr>
      <w:r>
        <w:rPr>
          <w:rFonts w:cs="URW Palladio ITU" w:ascii="URW Palladio ITU" w:hAnsi="URW Palladio ITU"/>
        </w:rPr>
        <w:t xml:space="preserve">2. Vāmamaṃsakuṭa to- [PTS,] vāmaaṃsa- machasaṃ, 3. Mañjeṭṭhānaṃ - [PTS,] </w:t>
      </w:r>
    </w:p>
    <w:p>
      <w:pPr>
        <w:pStyle w:val="PlainText"/>
        <w:rPr>
          <w:rFonts w:ascii="URW Palladio ITU" w:hAnsi="URW Palladio ITU" w:cs="URW Palladio ITU"/>
        </w:rPr>
      </w:pPr>
      <w:r>
        <w:rPr>
          <w:rFonts w:cs="URW Palladio ITU" w:ascii="URW Palladio ITU" w:hAnsi="URW Palladio ITU"/>
        </w:rPr>
        <w:t xml:space="preserve">* Pāḷīpapadeso'tra syā makkharapotthake visadiso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Mahākarunāsamāpatt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thāgatassa mahānaruṇāsamāttiyā 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kehi ākārehi passantānaṃ buddhānaṃ bhagavantānaṃ sattesu mahākarunā okkamati: 'āditto lokasannivāso'ti passantānaṃ buddhānaṃ bhagavantānaṃ sattesu mahākaruṇā okkamati. 'Uyyutto lokasannivāso'ti passantānaṃ buddhānaṃ bhagavantānaṃ sattesu mahākaruṇā okkamati. 'Payāto lokasannivāso'ti passantānaṃ buddhānaṃ bhagavantānaṃ sattesu mahākaruṇā okkamati. 'Kummaggapaṭipanno. 1 ' Lokasannivāso'ti passantānaṃ buddhānaṃ bhagavantānaṃ sattesu mahākaruṇā okkamati. ' Upanīyati loko adadhuvo'ti passantānaṃ buddhānaṃ bhagavantānaṃ sattesu mahākaruṇā okkamati, 'atāṇo2 lokoanabhissaro'ti passantāyaṃ buddhānaṃ bhagavantānaṃ sattesu mahākaruṇā okkamati. 'Assako [PTS Page 127] [\q 127/]      loko sabbaṃ pahāya gamanīya'nti passantānaṃ baduddhānaṃ bhagavantānaṃ sattesu mahākaruṇā okkamati. 'Ūno loko atitto taṇhādāso'ti passantānaṃ buddhānaṃ bhagavantānaṃ sattesu mahākarunā okkamati. 'Atāyano3 lokasannivāso'tipassantānaṃ buddhānaṃ bhagavantānaṃ sattesu mahākarāṇā okkamati. 'Aleṇo lokasannivāso'ti passantānaṃ buddhānaṃ bhagavantānaṃ sattesu mahākarāṇā okkamati. 'Asaraṇo lokasannivāso'ti passantānaṃ buddhānaṃ bhagavantānaṃ sattesu mahākarāṇā o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dhato loko avupasanto'ti passantānaṃ buddhānaṃ bhagavantānaṃ sattesu mahākarāṇā okkamati. 'Sasallo lokasannivāse viddho puthusallehi. Tassa natthañño koci sallānaṃ uddhātā4 aññatra mayā'ti passantānaṃ buddhānaṃ bhagavantānaṃ sattesu mahākarāṇā okkamati. 'Avijjandhakārāvaraṇo lokasannivāse5 kilesapañjarapakkhitto, 6 tassa natthañño koci ālokaṃ dassetā aññatra mayā'ti passantānaṃ buddhānaṃ bhagavantānaṃ sattesu mahākarāṇā okkamati. 'Avijjāgato lokasannivāso andabhuto7 pariyonaddho8 tantākulakajāto9 guḷāguṇaṭhikajāto10muñjababbajabhūto11 apāyaṃ duggatiṃ vinipātaṃ saṃsāraṃ nātivattatī'ti passantānaṃ buddhānaṃ bhagavantānaṃ sattesu mahākarāṇā okkamati. 'Avijjāvisadosasaṃlitto12 lokasannivāso kilesakalalībhuto'ti 13 passantānaṃ buddhānaṃ bhagavantānaṃ sattesu mahākarāṇā o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gadosamohajaṭājaṭito14 lokasannivāso, tassa natthañño koci jaṭaṃ vijaṭetā15 aññatra mayā'ti passantānaṃ buddhānaṃ bhagavantānaṃ sattesu mahākarāṇā okkamati. 'Taṇhā saṅghāṭapaṭimukko16 lokasannivāso'ti passantānaṃ buddhānaṃ bhagavantānaṃ sattesu mahākarāṇā okkamati. 'Taṇhājālena otthaṭo17 lokasannivāso'ti passantānaṃ buddhānaṃ bhagavantānaṃ sattesu mahākarāṇā okkamati. 'Taṇhāso tena vuyhati lokasannivāso'ti passantānaṃ buddhānaṃ bhagavantānaṃ sattesu mahākarāṇā okkamati. 'Taṇhāsaṃyojanena saññūtto lokasannivāso'ti passantānaṃ buddhānaṃ bhagavantānaṃ sattesu mahākarāṇā okkamati. 'Taṇhānusayena anusaṭo18 lokasannivāso'ti passantānaṃ buddhānaṃ bhagavantānaṃ sattesu mahākarāṇā okkamati. 'Taṇhāsantāpena santappati lokasannivāso'ti passantānaṃ buddhānaṃ bhagavantānaṃ sattesu mahākarāṇā okkamati. Taṇhāpariḷāhena [PTS Page 128] [\q 128/]      pariḍayhati19 losannivāso'ti passantānaṃ buddhānaṃ bhagavantānaṃ sattesu mahākarāṇā okkamati. </w:t>
      </w:r>
    </w:p>
    <w:p>
      <w:pPr>
        <w:pStyle w:val="PlainText"/>
        <w:rPr/>
      </w:pPr>
      <w:r>
        <w:rPr>
          <w:rFonts w:cs="URW Palladio ITU" w:ascii="URW Palladio ITU" w:hAnsi="URW Palladio ITU"/>
        </w:rPr>
        <w:t>1. Kumaggapaṭipanno-[PTS, 2.] Attāṇo-syā, 3. Atāṇo-[PTS 4.] Uddhatāmachasaṃ, udadhato-[PTS,] uddharako-si2. Udadhūtā-syā. 5. , . . . Sannivāso aṇḍabhuto-machasaṃ, 6. Pañjaraṃ pakakhitto-syā, 7. Andhabhuto-[PTS, 8.] Pariyonandho-[PTS. 9.] Tannākulajāto-syā, [PTS 10.] Kulāguṇḍikajāto-machasaṃ, gulāguṇḍika-syā. 11. Pabbajabhuto-[PTS 12] dosasallito-[PTS 13.] Kilesakalibhuto-[PTS 14.] Mehajaṭito-[PTS] syā 15. Vijamitā-syā, [PTS, 16.] Saṅghātapatimukko-sī1. 2. 17. Ottaṭo-[PTS 18.] Anusahagato-[PTS.] Si2 19. Pariḷiyhati-[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ṭṭhisaṅghāṭapaṭimukko lokasannivāso'ti passantānaṃ buddhānaṃ bhagavantānaṃ sattesu mahākaruṇā okkamati. Diṭṭhijālena otthaṭo lokasannivāso'ti passantānaṃ buddhānaṃ bhagavantānaṃ sattesu mahākaruṇā okkamati. 'Diṭṭhisotena vuyhati lokasannivāso'ti passantānaṃ buddhānaṃ bhagavantānaṃ sattesu mahākaruṇā okkamati. 'Diṭṭhisaṃyojanena saññutto lokasannivāso'ti passantānaṃ buddhānaṃ bhagavantānaṃ sattesu mahākaruṇā okkamati. 'Diṭṭhānusayena anusaṭo lokasannivāso'ti passantānaṃ buddhānaṃ bhagavantānaṃ sattesu mahākaruṇā okkamati. 'Diṭṭhisantāpena santappati lokasannivāso'ti passantānaṃ buddhānaṃ bhagavantānaṃ sattesu mahākaruṇā okkamati. Diṭṭhipariḷāhena pariḍayhati lokasannivāso'ti passantānaṃ buddhānaṃ bhagavantānaṃ sattesu mahākaruṇā o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ātiyā anugato lokasannivāso'ti passantānaṃ buddhānaṃ bhagavantānaṃ sattesu mahākaruṇā okkamati. 'Jarāya anusaṭo1 lokasannivāso'ti passantānaṃ buddhānaṃ bhagavantānaṃ sattesu mahākaruṇā okkamati. 'Byādhinā abhibhuto lokasannivāso'ti passantānaṃ buddhānaṃ bhagavantānaṃ sattesu mahākaruṇā okkamati. Maraṇena abbhāhato2 lokasannivāso'ti passantānaṃ buddhānaṃ bhagavantānaṃ sattesu mahākaruṇā okkamati. Dukkhe patiṭṭhito3 lokasannivāso'ti passantānaṃ buddhānaṃ bhagavantānaṃ sattesu mahākaruṇā o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hāya uḍḍito lokasannivāso'ti passantānaṃ buddhānaṃ bhagavantānaṃ sattesu mahākaruṇā okkamati. 'Jarāpākāraparikkhitto lokasannivāso'ti passantānaṃ buddhānaṃ bhagavantānaṃ sattesu mahākaruṇā okkamati. 'Maccupāsena4 parikkhitto lokasannivāso'ti passantānaṃ buddhānaṃ bhagavantānaṃ sattesu mahākaruṇā okkamati. 'Mahābandhanabaddho5 lokasannivāso rāgabandhanena dosabandhanena moha bandhanena mānabandhanena diṭṭhibandhanena kilesabandhanena duccarita bandhanena, tassa natthañño koci bandhanaṃ mocetā aññatra mayā'ti passantānaṃ buddhānaṃ bhagavantānaṃ sattesu mahākaruṇā okkamati. ' Mahāsambādhapaṭipanno lokasannivāso, tassa natthañño koci okāsaṃ dassetā 'mahāpaḷibodhena paḷibuddho lokasannivāso, tassa natthañño koci paḷibodhaṃ chettā6 aññatra mayā'ti passantānaṃ buddhānaṃ bhagavantānaṃ sattesu mahākaruṇā okkamati. 'Haebabāke bakiko lokasannivāso, tassa natthañño koci papātā uddhātā7 añña'haebabāke bakiko lokasannivāso, tassa natthañño koci papātā uddhātā7 'haebabāke bakiko lokasannivāso, tassa natthañño koci papātā uddhātā7 aññatra mayā'ti passantānaṃ buddhānaṃ bhagavantānaṃ sattesu mahākaruṇā okkamati. 'Mahākantārapaṭipanno lokasannivāso, tassa natthañño koci kantāraṃ tāretā aññatra mayā'ti passantānaṃ buddhānaṃ bhagavantānaṃ sattesu mahākaruṇā okkamati. 'Mahāsaṃsārapaṭipanno lokasannivāso, tassa natthañño koci saṃsāmocetā8 aññatra mayā'ti passantānaṃ buddhānaṃ bhagavantānaṃ sattesu mahākaruṇā okkamati. 'Mahāvidugge samparivattati lokasannivāso, tassa natthañño koci vuduggā uddhātā7 aññatra mayā'ti passantānaṃ buddhānaṃ bhagavantānaṃ sattesu mahākaruṇā okkamati. 'Mahāpaḷipe paḷipanno [PTS Page 129] [\q 129/]      lokasannivāso, tassa natthañño koci paḷipā uddhātā7 aññatra mayā'ti passantānaṃ buddhānaṃ bhagavantānaṃ sattesu mahākaruṇā o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bhāhato lokasannivāso'ti passantānaṃ buddhānaṃ bhagavantānaṃ sattesu mahākaruṇā okkamati. 'Aditto lokasannivāso rāgagginā dosagginā mohagginā jātiyā jarāmaraṇena9 sokeha paridevehi dukkhehi domanassehi upāyāsehi, tassa natthañño koci nibbāpetā aññatra mayā'ti passantānaṃ buddhānaṃ bhagavantānaṃ sattesu mahākaruṇā okkamati. Unnītako10 lokasannivāso haññati niccamatāṇo11 pattadaṇḍ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usahagato- [PTS 2.] Ahihato-syā, [PTS 3.] Dukkhapatino-syā. [PTS 4.] Paccupāsena-[PTS, 5.] Bandho-[PTS, 6.] Choditā-machasaṃ, chedetā syā, [PTS. 7.] Uddhatā-machasaṃ, uddhattā syā, 8. Saṃsārā mocetā-machasaṃ, [PTS. 9.] Jarāya maraṇena- machasaṃ, 10. Unnitako-syā. 11. Niccamantāṇ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pPr>
      <w:r>
        <w:rPr>
          <w:rFonts w:cs="URW Palladio ITU" w:ascii="URW Palladio ITU" w:hAnsi="URW Palladio ITU"/>
        </w:rPr>
        <w:t xml:space="preserve">Takkaro'ti passantānaṃ buddhānaṃ bhagavantānaṃ sattesu mahākaruṇā okkamati. 'Vajjabandhanabaddho lokasannivāso āghātanapaccupaṭṭhito, tassa natthañño koci mocetā; aññatra mayā'ti passantānaṃ buddhānaṃ bhagavantānaṃ sattesu mahākaruṇā okkamati. 'Anāto lokasannivāso paramakāpaññappatto2 tassa natthañño koci tāyetā3 aññatra mayā'ti passantānaṃ buddhānaṃ bhagavantānaṃ sattesu mahākaruṇā okkamati. 'Dukkhābhitunno4 lokasannivāso cirarattapiḷito'ti5 passantānaṃ buddhānaṃ bhagavantānaṃ sattesu mahākaruṇā okkamati. 'Niccagadhito6 lokasannivāso niccapipāsito'ti7 passantānaṃ buddhānaṃ bhagavantānaṃ sattesu mahākaruṇā o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dhe lokasannivāso acakkhuko'ti passantānaṃ buddhānaṃ bhagavantānaṃ sattesu mahākaruṇā okkamati. 'Hatanetto lokasannivāso aparināyako'ti passantānaṃ buddhānaṃ bhagavantānaṃ sattesu mahākaruṇā okkamati. 'Vipathapakkhanno8 lokasannivāso añjasāparaddho, tassa natthañño koci ariyapathaṃ ānetā aññatra mayā'ti passantānaṃ buddhānaṃ bhagavantānaṃ sattesu mahākaruṇā okkamati. 'Mahoghapakkhanno lokasannivāso, tassa natthañño koci oghā uddhātā9 aññatra mayā'ti passantānaṃ buddhānaṃ bhagavantānaṃ sattesu mahākaruṇā o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īhi diṭṭhigatehi pariyuṭṭhito lokasannivāso'ti passantānaṃ buddhānaṃ bhagavantānaṃ sattesu mahākaruṇā okkamati. 'Tīhi duccaritehi vippaṭipanno lokasannivāso'ti passantānaṃ buddhānaṃ bhagavantānaṃ sattesu mahākaruṇā okkamanati. 'Catūhi yogehi yutto 10 lokasannivāso catuyogayojito' ti passantānaṃ buddhānaṃ bhagavantānaṃ sattesu mahākaruṇā okkamati. 'Catūhi ganthehi ganthito11 lokasannivāso'ti passantānaṃ buddhānaṃ bhagavantānaṃ sattesu mahākaruṇā okkamati. 'Catūhi upādānehi upādīyati lokasannivāso'ti passantānaṃ buddhānaṃ bhagavantānaṃ sattesu mahākaruṇā okkamati. 'Pañcagatisamāruḷehā lokasannivāso'ti passantānaṃ buddhānaṃ bhagavantānaṃ sattesu mahākaruṇā okkamati. 'Pañcahi nīvaraṇehi [PTS Page 130] [\q 130/]      otthaṭo lokasannivāso'ti passantānaṃ buddhānaṃ bhagavantānaṃ sattesu mahākaruṇā okkamati. 'Chahi vivādamūlehi vivadati lokasannivāso'ti passantānaṃ buddhānaṃ bhagavantānaṃ sattesu mahākaruṇā okkamati. 'Chahi taṇhākāyehi rajjati lokasannivāso'ti passantānaṃ buddhānaṃ bhagavantānaṃ sattesu mahākaruṇā okkamati. 'Chahi diṭṭhigatehi pariyuṭṭhito lokasannivāso'ti passantānaṃ buddhānaṃ bhagavantānaṃ sattesu mahākaruṇā okkamati. 'Sattahi anusayehi anusaṭo lokasannivāso'ti passantānaṃ buddhānaṃ bhagavantānaṃ sattesu mahākaruṇā okkamati. Sattahi saṃyojanehi saññutto lokasannivāso'ti passantānaṃ buddhānaṃ bhagavantānaṃ sattesu mahākaruṇā okkamati. 'Sattahi mānehi unnato lokasannivāso'ti passantānaṃ buddhānaṃ bhagavantānaṃ sattesu mahākaruṇā okkamati. 'Aṭṭhahi lokadhammehi samparivattati lokasannivāso'ti passantānaṃ buddhānaṃ bhagavantānaṃ sattesu mahākaruṇā okkamati. 'Aṭṭhahi micchattehi niyyāto lokasannivāso'ti passantānaṃ buddhānaṃ bhagavantānaṃ sattesu mahākaruṇā okkamati. 'Aṭṭhahi purisadosehi dussati lokasannivāso'ti passantānaṃ buddhānaṃ bhagavantānaṃ sattesu mahākaruṇā okkamati. 'Navahi āghātavatthūhi āghātito lokasannivāso'ti passantānaṃ buddhānaṃ bhagavantānaṃ sattesu mahākaruṇā okkamati. 'Navavidhamānehi unnato lokasannivāso'ti passantānaṃ buddhānaṃ bhagavantānaṃ sattesu mahākaruṇā okkamati. 'Navahi taṇhāmūlakehi dhammehi rajjati lokasannivāso'ti passantānaṃ buddhānaṃ bhagavantānaṃ sattesu mahākaruṇā okkamati. 'Dasahi kilesavatthū kilissati lokasannivāso'ti passantānaṃ buddhānaṃ bhagavantānaṃ sattesu mahākaruṇā okkamati. 'Dasahi āghātavatthūhi āghātito lokasannivāso'ti passantānaṃ buddhānaṃ bhagavantānaṃ sattesu mahākaruṇā okkamati. 'Dasahi akusalakammapathehi samannāgato lokasannivāso'ti passantānaṃ buddhānaṃ bhagavantānaṃ sattesu mahākaruṇā okkamati. 'Dasahi saññojanehi saññutto lokasannivāso'ti passantānaṃ buddhānaṃ bhagavantānaṃ sattesu mahākaruṇā o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andhanaṃ mocetā-machasaṃ, 2. Paramakāruññappanto-machasaṃ, syā [PTS. 3.] Tāyitā -tāyitāti vā pāṭho sundaro- sa. (Aṭṭhakathā) 4. Dukkhāhituṇṇo [PTS] sa 5. Cirarattaṃ pilitomachasaṃ. 6. Gadhito- machasaṃ 7. Niccaṃ pipāsito machasaṃ 8. Pakkhandho-machasaṃ, pakkhanto - bahūsu 9. Uddhatāmachasaṃ. [PTS,] udadhatto-syā' 10. Pūrito -syā, 11. Gaṇṭhehi gaṇṭhit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hi micchattehi niyyāto lokasannivāso'ti passantānaṃ buddhānaṃ bhagavantānaṃ sattesu mahākaruṇā okkamati. 'Dasavatthukāya micchādiṭṭhiyā samannāgato lokasannivāso'ti passantānaṃ buddhānaṃ bhagavantānaṃ sattesu mahākaruṇā okkamati. 'Dasavatthukāya antaggāhikāya1 diṭṭhiyā samannāgato lokasannivāso'ti passantānaṃ buddhānaṃ bhagavantānaṃ sattesu mahākaruṇā okkamati. 'Aṭṭhasatataṇhāpapañcasatehi papañcito lokasannivāso'ti passantānaṃ buddhānaṃ bhagavantānaṃ sattesu mahākaruṇā okkamati. 'Dvāsaṭṭhiyā diṭṭhigatehi pariyuṭṭhito lokasannivāso'ti passantānaṃ buddhānaṃ bhagavantānaṃ sattesu mahākaruṇā o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añcamhi tiṇṇo, loko ca atiṇṇo; ahañcamhi mutto, loko ca amutto; ahañcamhī danto, loko ca adanto; ahañcamhi santo, [PTS Page 131] [\q 131/]      loko ca asanto; ahañcamhi assattho, loko ca anassattho; ahañcamhi parinibbuto, loko ca aparinibbuto. Pahomi khvāhaṃ tiṇṇo tāretuṃ, mutto mocetuṃ, danto dametuṃ, santo sametuṃ, assattho assāsetuṃ, parinibbuto parinibbāpetu'nti passantānaṃ buddhānaṃ bhagavantānaṃ sattesu mahākaruṇā okka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tathāgatassa mahākaruṇāsamāpattiyā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karuṇāsamāpattiñāṇ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73. Sababaññuta - anāvaraṇañāṇ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thāgatassa sabbaññūt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saṅkhatamasaṅkhataṃ2 anavasesaṃ jānātiti sabbaññūtañāṇaṃ, tattha āvaraṇaṃ natthīti anāvaraṇañāṇ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ṃ sabbaṃ jānātīti sabbaññū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ṃ sabbaṃ janātīti sabbaññū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uppannaṃ sabbaṃ janātiti sabbaññutañāṇaṃ, tattha āvaraṇaṃ natth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uñceva4 rūpā ca etaṃ sabbaṃ5 jānātīti sabbaññūtañāṇaṃ tattha āvaraṇaṃ natthi anāvaraṇañāṇaṃ, sotañceva saddā ca etaṃ sabbaṃ5 jānātīti sabbaññūtañāṇaṃ tattha āvaraṇaṃ natthi anāvaraṇañāṇaṃ, ghānañceva gandhā ca etaṃ sabbaṃ5 jānātīti sabbaññūtañāṇaṃ tattha āvaraṇaṃ natthi anāvaraṇañāṇaṃ, jivhā ceva rasā ca etaṃ sabbaṃ5 jānātīti sabbaññūtañāṇaṃ tattha āvaraṇaṃ natthi anāvaraṇañāṇaṃ, kāyo ceva phoṭṭhabbā ca etaṃ sabbaṃ5 jānātīti sabbaññūtañāṇaṃ tattha āvaraṇaṃ natthi anāvaraṇañāṇaṃ, mano ceva dhammā ca etaṃ sabbaṃ5 jānātīti sabbaññūtañāṇaṃ tattha āvaraṇaṃ natth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taggāhikadiṭṭhiyā- si1 2. Sabbasaṅkhatamasaṅkataṃ - syā, si2 5. Anāvaraṇaṃñāṇaṃ - syā 4. Cakkhu ceva - macasaṃ 5. Evaṃ taṃ sabb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aniccaṭṭhaṃ dukkhaṭṭhaṃ anattaṭṭhaṃ, taṃ sabbaṃ jānātīti sabbaññūtañāṇaṃ tattha āvaraṇaṃ natthīti anāvaraṇañāṇaṃ yāvatā rūpassa aniccaṭṭhā [PTS Page 132] [\q 132/]      dukkhaṭṭhaṃ anattaṭṭhaṃ, taṃ sabbaṃ jānātīti sabbaññūtañāṇaṃ tattha āvaraṇaṃ natthīti anāvaraṇañāṇaṃ. Yāvatā vedanāya dukkhaṭṭhaṃ anattaṭṭhaṃ, taṃ sabbaṃ jānātīti sabbaññūtañāṇaṃ tattha āvaraṇaṃ natthīti anāvaraṇañāṇaṃ. Yāvatā viññāṇassa dukkhaṭṭhaṃ anattaṭṭhaṃ, taṃ sabbaṃ jānātīti sabbaññūtañāṇaṃ tattha āvaraṇaṃ natthīti anāvaraṇañāṇaṃ. Yāvatā cakkhussa dukkhaṭṭhaṃ anattaṭṭhaṃ, taṃ sabbaṃ jānātīti sabbaññūtañāṇaṃ tattha āvaraṇaṃ natthīti anāvaraṇañāṇaṃ. Yāvatā jarāmaraṇassa dukkhaṭṭhaṃ anattaṭṭhaṃ, taṃ sabbaṃ jānātīti sabbaññū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abhiññāya abhiññaṭṭhaṃ, taṃ sabbaṃ jānātīti sabbaññutañāṇaṃ, tattha āvaraṇaṃ natthīti anāvaraṇañāṇaṃ, yāvatā pariññāya pariññaṭṭhaṃ taṃ sabbaṃ jānātīti sabbaññutañāṇaṃ tattha āvaraṇaṃ natthīti anāvaraṇañāṇaṃ, yāvatā pahānassa1 pahānaṭṭhaṃ taṃ sabbaṃ jānātīti sabbaññūtañāṇaṃ tattha āvanaraṇaṃ natthīti anāvaraṇañāṇaṃ. Yāvatā bhāvanāya bhāvanaṭṭhaṃ taṃ sabbaṃ jānātīti sabbaññūtañāṇaṃ tattha āvanaraṇaṃ natthīti anāvaraṇañāṇaṃ. Yāvatā sacchikiriyāya sacchikiriyaṭṭhaṃ taṃ sabbaṃ jānātīti sabbaññūtañāṇaṃ tattha āvan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dhandhānaṃ khandhaṭṭhaṃ taṃ sabbaṃ jānātīti sabbaññūtañāṇaṃ tattha āvaraṇaṃ natthīti anāvaraṇañāṇaṃ. Yāvatā dhātūnaṃ dhātuṭṭhaṃ taṃ sabbaṃ jānātīti sabbaññūtañāṇaṃ tattha āvaraṇaṃ natthīti anāvaraṇañāṇaṃ. Yāvatā āyatanānaṃ āyatanaṭṭhaṃ taṃ sabbaṃ jānātīti sabbaññūtañāṇaṃ tattha āvaraṇaṃ natthīti anāvaraṇañāṇaṃ. Yāvatā saṅkhatānaṃ saṅkhataṭṭhaṃ taṃ sabbaṃ jānātīti sabbaññūtañāṇaṃ tattha āvaraṇaṃ natthīti anāvaraṇañāṇaṃ. Yāvatā asaṅkhatassa asaṅkhataṭṭhaṃ taṃ sabbaṃ jānātīti sabbaññū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kusale dhamme sabbaṃ* jānātīti saññūbbatañāṇaṃ, tattha āvaranaṃ natthīti anāvaraṇañāṇaṃ. Yāvatā akusale dhamme sabbaṃ jānātīti saññūbbatañāṇaṃ, tattha āvaraṇaṃ natthīti anāvaraṇañāṇaṃ. Yāvatā abyākate dhamme sabbaṃ jānātīti saññubbatañāṇaṃ, tattha āvaraṇa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kāmāvacare dhamme sabbaṃ jānātīti saññubbatañāṇaṃ, tattha āvaraṇaṃ natthīti anāvaraṇañāṇaṃ. Yāvatā rūpāvacare dhamme sabbaṃ jānātīti saññubbatañāṇaṃ, tattha āvaraṇaṃ natthīti anāvaraṇañāṇaṃ. Yāvatā arūpāvacare dhamme sabbaṃ jānātīti saññubbatañāṇaṃ, tattha āvaraṇaṃ natthīti anāvaraṇañāṇaṃ. Yāvatā apariyāpanne dhamme sabbaṃ jānātīti saññubba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dukkhassa dukkhaṭṭhaṃ taṃ sabbaṃ jānātīti saññubbatañāṇaṃ, tattha āvaraṇaṃ natthīti anāvaraṇañāṇaṃ. Yāvatā samudayassa samudayaṭṭhaṃ taṃ sabbaṃ jānātīti saññubbatañāṇaṃ, tattha āvaraṇaṃ natthīti anāvaraṇañāṇaṃ. Yāvatā nirodhassa nirodhaṭṭhaṃ taṃ sabbaṃ jānātīti saññubbatañāṇaṃ, tattha āvaraṇaṃ natthīti anāvaraṇañāṇaṃ. Yāvatā maggassa maggaṭṭhaṃ taṃ sabbaṃ jānātīti saññubba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atthapaṭisambhidāya atthapaṭisambhidaṭṭhaṃ taṃ sabbaṃ jānātīti saññubbatañāṇaṃ, tattha āvaraṇaṃ natthīti anāvaraṇañāṇaṃ. Yāvatā dhammapaṭisambhidāya dhammapaṭisambhidaṭṭha taṃ sabbaṃ jānātīti saññubbatañāṇaṃ, tattha āvaraṇaṃ natthīti anāvaraṇañāṇaṃ. Yāvatā niruttipaṭisambhidāya niruttipaṭisambhidaṭṭhaṃ taṃ sabbaṃ jānātīti saññubbatañāṇaṃ, tattha āvaraṇaṃ natthīti anāvaraṇañāṇaṃ. Yāvatā [PTS Page 133] [\q 133/]      paṭibhānapaṭisambhidāya paṭibhānapaṭisambhidaṭṭhaṃ taṃ sabbaṃ jānātīti saññubba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induyaparopariyatte ñāṇaṃ taṃ sabbaṃ jānātīti saññubbatañāṇaṃ, tattha āvaraṇaṃ natthīti anāvaraṇañāṇaṃ. Yāvatā sattānaṃ āsayānusaye ñāṇaṃ taṃ sabbaṃ jānātīti saññubbatañāṇaṃ, tattha āvaraṇaṃ natthīti anāvaraṇañāṇaṃ. Yāvatā yamakapāṭihīre ñāṇaṃ taṃ sabbaṃ jānātīti saññubbatañāṇaṃ, tattha āvaraṇaṃ natthīti anāvaraṇañāṇaṃ. Yāvatā mahākaruṇāsamāpattiyā ñāṇaṃ, taṃ sabbaṃ jānātīti saññubba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hānaya- syā. </w:t>
      </w:r>
    </w:p>
    <w:p>
      <w:pPr>
        <w:pStyle w:val="PlainText"/>
        <w:rPr/>
      </w:pPr>
      <w:r>
        <w:rPr>
          <w:rFonts w:cs="URW Palladio ITU" w:ascii="URW Palladio ITU" w:hAnsi="URW Palladio ITU"/>
        </w:rPr>
        <w:t xml:space="preserve">*"Sabbe jānātīti bahuvacanapāṭho sundaro, ekavacanasote panītattā pana potthakesuthakavacanena likhitaṃ" yanu aṭuv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devakassa lokassa samārakassa sabrahmakassa sassamaṇabrāhmaṇiyā pajāya sadevamanussāya diṭṭhaṃ sutaṃ mutaṃ viññātaṃ pattaṃ pariyesitaṃ anuvicaritaṃ manasā, sabbaṃjānātīti sabbaññutañāṇaṃ, tattha āvaranaṃ natthīti anāvaraṇa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tassa addiṭṭhamidhatthi1 kiñci</w:t>
      </w:r>
    </w:p>
    <w:p>
      <w:pPr>
        <w:pStyle w:val="PlainText"/>
        <w:rPr>
          <w:rFonts w:ascii="URW Palladio ITU" w:hAnsi="URW Palladio ITU" w:cs="URW Palladio ITU"/>
        </w:rPr>
      </w:pPr>
      <w:r>
        <w:rPr>
          <w:rFonts w:cs="URW Palladio ITU" w:ascii="URW Palladio ITU" w:hAnsi="URW Palladio ITU"/>
        </w:rPr>
        <w:t xml:space="preserve">Atho aviññātamajānitabbaṃ, </w:t>
      </w:r>
    </w:p>
    <w:p>
      <w:pPr>
        <w:pStyle w:val="PlainText"/>
        <w:rPr>
          <w:rFonts w:ascii="URW Palladio ITU" w:hAnsi="URW Palladio ITU" w:cs="URW Palladio ITU"/>
        </w:rPr>
      </w:pPr>
      <w:r>
        <w:rPr>
          <w:rFonts w:cs="URW Palladio ITU" w:ascii="URW Palladio ITU" w:hAnsi="URW Palladio ITU"/>
        </w:rPr>
        <w:t>Sabbaṃ abhiññāsi yadatthi neyyaṃ2</w:t>
      </w:r>
    </w:p>
    <w:p>
      <w:pPr>
        <w:pStyle w:val="PlainText"/>
        <w:rPr>
          <w:rFonts w:ascii="URW Palladio ITU" w:hAnsi="URW Palladio ITU" w:cs="URW Palladio ITU"/>
        </w:rPr>
      </w:pPr>
      <w:r>
        <w:rPr>
          <w:rFonts w:cs="URW Palladio ITU" w:ascii="URW Palladio ITU" w:hAnsi="URW Palladio ITU"/>
        </w:rPr>
        <w:t xml:space="preserve">Tathāgato tena samantacakkh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ntacakkhūti kenaṭṭhena samantacakk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ūddasa buddhañāṇāni: dukkhe ñāṇaṃ buddhañāṇaṃ, dukkhasamudaye ñāṇaṃ buddhañāṇaṃ, dukkhanirodhe ñāṇaṃ buddhañāṇaṃ, dukkhanirodhagāminiyā paṭipadāya ñāṇaṃ buddhañāṇaṃ, atthapaṭisambhide ñāṇaṃ buddhañāṇaṃ, dhammapaṭisambhide ñāṇaṃ buddhañāṇaṃ, niruttipaṭisambhide ñāṇaṃ buddhañāṇaṃ, paṭibhānapaṭisambhide ñāṇaṃ buddhañāṇaṃ, indriyaparopariyatte ñāṇaṃ buddhañāṇaṃ, āsayānusaye ñāṇaṃ buddhañāṇaṃ, yamakapāṭihīre ñāṇaṃ buddhañāṇaṃ, mahākaruṇāsamāpattiyā ñāṇaṃ buddhañānaṃ, sabbaññuta ñāṇaṃ buddhañāṇaṃ anāvaraṇañāṇaṃ buddhañāṇaṃ, imāni cuddasa buddhañāṇāni. Imasaṃ cuddasannaṃ buddhañāṇānaṃ aṭṭha ñāṇāni sāvakasādhāraṇāni, cha ñāṇāni asādhāraṇāni sāvakehi. [PTS Page 134] [\q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dukkhassa dukkhaṭṭho sabbo ñāto, aññāto dukkhaṭṭho natthīt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dukkhassa dukkhaṭṭho sabbo diṭṭho aññāto dukkhaṭṭho natthi sabbaññutañāṇaṃ. Tattha āvaraṇaṃ natthīti anāvaraṇañāṇaṃ. Sabbo vidito aññāto dukkhaṭṭho natthi sabbaññutañāṇaṃ. Tattha āvaraṇaṃ natthīti anāvaraṇañāṇaṃ. Sabbo sacchikato aññāto dukkhaṭṭho natthi sabbaññutañāṇaṃ. Tattha āvaraṇaṃ natthīti anāvaraṇañāṇaṃ. Sabbo phassito paññāya, aphassito paññāya dukkhaṭṭho natthīt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mudayassa samudayaṭṭho natthīti sabbaññutañāṇaṃ. Tattha āvaraṇaṃ natthīti anāvaraṇañāṇaṃ. </w:t>
      </w:r>
    </w:p>
    <w:p>
      <w:pPr>
        <w:pStyle w:val="PlainText"/>
        <w:rPr/>
      </w:pPr>
      <w:r>
        <w:rPr>
          <w:rFonts w:cs="URW Palladio ITU" w:ascii="URW Palladio ITU" w:hAnsi="URW Palladio ITU"/>
        </w:rPr>
        <w:t xml:space="preserve">Yāvatā samudayassa samudayaṭṭhe sabbo diṭṭho sabbo phassito paññāya, aphassito paññāya dukkhaṭṭho natthi sabbaññutañāṇaṃ, tattha āvaraṇi natthi anāvaraṇa ñāṇaṃ </w:t>
      </w:r>
    </w:p>
    <w:p>
      <w:pPr>
        <w:pStyle w:val="PlainText"/>
        <w:rPr>
          <w:rFonts w:ascii="URW Palladio ITU" w:hAnsi="URW Palladio ITU" w:cs="URW Palladio ITU"/>
        </w:rPr>
      </w:pPr>
      <w:r>
        <w:rPr>
          <w:rFonts w:cs="URW Palladio ITU" w:ascii="URW Palladio ITU" w:hAnsi="URW Palladio ITU"/>
        </w:rPr>
        <w:t xml:space="preserve">Yāvatā nirodhassa nirodhaṭṭho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nirodhassa nirodhaṭṭhe sabbo diṭṭho sabbo phassito paññāya, aphassito paññāya niroṭṭho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t xml:space="preserve">Yāvatā maggassa maggaṭṭho natthīt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maggassa maggaṭṭho sabbo diṭṭho sabbo phassito paññāya, aphassito paññāya maggaṭṭho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atthapaṭisambhidāya attha paṭisambhidaṭṭho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atthapaṭisambhidāya attha paṭisambhidaṭṭho sabbo diṭṭho sabbo phassito paññāya, aphassito paññāya attha paṭisambhadaṭṭho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dhammapaṭisambhidāya dhammapaṭisambhidaṭṭho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dhammapaṭisambhidāya dhammapaṭisambhidaṭṭho sabbo diṭṭho sabbo phassito paññāya, aphassito paññāya dhammapaṭisambhidaṭṭho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niruttipaṭisambhidāya niruttipaṭisambhidaṭṭho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niruttipaṭisambhidāya niruttipaṭisambhidaṭṭho sabbo diṭṭho sabbo phassito paññāya, aphassito paññāya niruttipaṭisambhidaṭṭho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paṭibhānapaṭisambhidāya paṭibhānapaṭisambhidaṭṭho sabbo ñāto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paṭibhānapaṭisambhidāya paṭibhānapaṭisambhidaṭṭho sabbo ñāto sabbo diṭṭho sabbo phassito paññāya, aphassito paññāya paṭibhānapaṭisambhidaṭṭho sabbo ñāto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bbo diṭṭho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a sabbo diṭṭho sabbo phassito paññāya, aphassito paññāya sabbe diṭṭho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bbo vidito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sabbo vidito sabbo diṭṭho sabbo phassito paññāya, aphassito paññāya sabbo vidito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bbo sacchikato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sabbo sacchikato sabbo diṭṭho sabbo phassito paññāya, aphassito paññāya sabbo sacchikato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o phassito paññāya, aphassito paññāya paṭibhānapaṭisambhidaṭṭho natthīti sabbaññutañāṇaṃ, tattha āvaraṇaṃ natthīti anāvaraṇa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indriyaparopariyatte ñāṇ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indriyaparopariyatte ñāṇaṃ sabbo diṭṭho sabbo phassito paññāya, aphassito paññāya indriyaparopariyatto ñāṇaṃ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ttānaṃ āsayānusaye ñāṇ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sattānaṃ āsayānusaye ñāṇaṃ sabbo diṭṭho sabbo phassito paññāya, aphassito paññāya sattānaṃ āsayānusaye ñāṇaṃ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yamakapāṭihīre ñāṇ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yamakapaṭihīre ñāṇaṃ sabbo diṭṭho sabbo phassito paññāya, aphassito paññāya yamakapaṭihīre ñāṇaṃ natthi sabbaññutañāṇaṃ,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mahākaruṇāsamāpattiyā ñāṇaṃ sabbaṃ ñāt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mahākaruṇāsamāpattiyā ñāṇaṃ sabbaṃ ñātaṃ sabbo diṭṭho sabbo phassito paññāya, aphassito paññāya mahākaruṇāsamāpattiyā ñāṇaṃ sabbaṃ ñātaṃ natthi sabbaññutañāṇaṃ ,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bbaṃ diṭṭh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bbaṃ diṭṭhaṃ sabbo diṭṭho sabbo phassito paññāya, aphassito paññāya sabbaṃ diṭṭhaṃ natthi sabbaññutañāṇaṃ , tattha āvaraṇi natthi anāvaraṇa </w:t>
      </w:r>
    </w:p>
    <w:p>
      <w:pPr>
        <w:pStyle w:val="PlainText"/>
        <w:rPr/>
      </w:pPr>
      <w:r>
        <w:rPr>
          <w:rFonts w:cs="URW Palladio ITU" w:ascii="URW Palladio ITU" w:hAnsi="URW Palladio ITU"/>
        </w:rPr>
        <w:t xml:space="preserve">Yāvatā sabbaṃ vidit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sabbaṃ viditaṃ sabbo diṭṭho sabbo phassito paññāya, aphassito paññāya sabbaṃ viditaṃ natthi sabbaññutañāṇaṃ ,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bbaṃ sacchikat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bbaṃ sacchikataṃ sabbo diṭṭho sabbo phassito paññāya, aphassito paññāya sabbaṃ sacchikataṃ natthi sabbaññutañāṇaṃ, tattha āvaraṇi natthi anāvaraṇa ñāṇaṃ sabba phassitaṃ paññāya, aphassitaṃ paññāya mahākaruṇāsamāpattiyā ñāṇaṃ natthīti sabbaññū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devakassa lokassa samārakassa sabrahmakassa sassamaṇabrāhmaṇiyā pajāya sadevamanussāya diṭṭhaṃ sutaṃ mutaṃ viññātaṃ pattaṃ pariyesitaṃ anuvicaritaṃ manasā, </w:t>
      </w:r>
    </w:p>
    <w:p>
      <w:pPr>
        <w:pStyle w:val="PlainText"/>
        <w:rPr>
          <w:rFonts w:ascii="URW Palladio ITU" w:hAnsi="URW Palladio ITU" w:cs="URW Palladio ITU"/>
        </w:rPr>
      </w:pPr>
      <w:r>
        <w:rPr>
          <w:rFonts w:cs="URW Palladio ITU" w:ascii="URW Palladio ITU" w:hAnsi="URW Palladio ITU"/>
        </w:rPr>
        <w:t xml:space="preserve">Yāvatā mahākaruṇāsamāpattiyā ñāṇaṃ sabbaṃ ñāt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mahākaruṇāsamāpattiyā ñāṇaṃ sabbaṃ ñātaṃ sabbo diṭṭho sabbo phassito paññāya, aphassito paññāya mahākaruṇāsamāpattiyā ñāṇaṃ sabbaṃ ñātaṃ natthi sabbaññutañāṇaṃ ,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bbaṃ diṭṭh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bbaṃ diṭṭhaṃ sabbo diṭṭho sabbo phassito paññāya, aphassito paññāya sabbaṃ diṭṭhaṃ natthi sabbaññutañāṇaṃ , tattha āvaraṇi natthi anāvaraṇa </w:t>
      </w:r>
    </w:p>
    <w:p>
      <w:pPr>
        <w:pStyle w:val="PlainText"/>
        <w:rPr>
          <w:rFonts w:ascii="URW Palladio ITU" w:hAnsi="URW Palladio ITU" w:cs="URW Palladio ITU"/>
        </w:rPr>
      </w:pPr>
      <w:r>
        <w:rPr>
          <w:rFonts w:cs="URW Palladio ITU" w:ascii="URW Palladio ITU" w:hAnsi="URW Palladio ITU"/>
        </w:rPr>
        <w:t xml:space="preserve">Yāvatā sabbaṃ vidit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tā sabbaṃ viditaṃ sabbo diṭṭho sabbo phassito paññāya, aphassito paññāya sabbaṃ viditaṃ natthi sabbaññutañāṇaṃ , tattha āvaraṇi natthi anāvaraṇa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bbaṃ sacchikataṃ natthi sabbaññu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vatā sabbaṃ sacchikataṃ sabbo diṭṭho sabbo phassito paññāya, aphassito paññāya sabbaṃ sacchikataṃ natthi sabbaññutañāṇaṃ, tattha āvaraṇi natthi anāvaraṇa ñāṇaṃ sabba phassitaṃ paññāya, aphassitaṃ paññāya mahākaruṇāsamāpattiyā ñāṇaṃ natthīti sabbaññūtañāṇaṃ, tattha āvaraṇaṃ natthīti anāvaraṇ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assa addiṭṭhamidhatthi kiñci </w:t>
      </w:r>
    </w:p>
    <w:p>
      <w:pPr>
        <w:pStyle w:val="PlainText"/>
        <w:rPr>
          <w:rFonts w:ascii="URW Palladio ITU" w:hAnsi="URW Palladio ITU" w:cs="URW Palladio ITU"/>
        </w:rPr>
      </w:pPr>
      <w:r>
        <w:rPr>
          <w:rFonts w:cs="URW Palladio ITU" w:ascii="URW Palladio ITU" w:hAnsi="URW Palladio ITU"/>
        </w:rPr>
        <w:t xml:space="preserve">Atho aviññātamajānitabbaṃ, </w:t>
      </w:r>
    </w:p>
    <w:p>
      <w:pPr>
        <w:pStyle w:val="PlainText"/>
        <w:rPr>
          <w:rFonts w:ascii="URW Palladio ITU" w:hAnsi="URW Palladio ITU" w:cs="URW Palladio ITU"/>
        </w:rPr>
      </w:pPr>
      <w:r>
        <w:rPr>
          <w:rFonts w:cs="URW Palladio ITU" w:ascii="URW Palladio ITU" w:hAnsi="URW Palladio ITU"/>
        </w:rPr>
        <w:t>Sabbaṃ abhiññāsi yadatthi neyyaṃ</w:t>
      </w:r>
    </w:p>
    <w:p>
      <w:pPr>
        <w:pStyle w:val="PlainText"/>
        <w:rPr>
          <w:rFonts w:ascii="URW Palladio ITU" w:hAnsi="URW Palladio ITU" w:cs="URW Palladio ITU"/>
        </w:rPr>
      </w:pPr>
      <w:r>
        <w:rPr>
          <w:rFonts w:cs="URW Palladio ITU" w:ascii="URW Palladio ITU" w:hAnsi="URW Palladio ITU"/>
        </w:rPr>
        <w:t>Tathāgato tena samantacakk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ññut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kathāsamattā. [PTS Page 135] [\q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t xml:space="preserve">Diṭṭhi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 diṭṭhi1 kati diṭṭhiṭṭhānāni, kati diṭṭhipariyuṭṭhānāni, kati diṭṭhiyo, kati diṭṭhābhinivesā, katamo diṭṭhiṭṭhāna samugghā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diṭṭhiti: abhinivesaparāmāso diṭṭhi2. </w:t>
      </w:r>
    </w:p>
    <w:p>
      <w:pPr>
        <w:pStyle w:val="PlainText"/>
        <w:rPr>
          <w:rFonts w:ascii="URW Palladio ITU" w:hAnsi="URW Palladio ITU" w:cs="URW Palladio ITU"/>
        </w:rPr>
      </w:pPr>
      <w:r>
        <w:rPr>
          <w:rFonts w:cs="URW Palladio ITU" w:ascii="URW Palladio ITU" w:hAnsi="URW Palladio ITU"/>
        </w:rPr>
        <w:t xml:space="preserve">2. Katidiṭṭhiṭṭhānānīti: aṭṭha diṭṭhiṭṭhānāni. </w:t>
      </w:r>
    </w:p>
    <w:p>
      <w:pPr>
        <w:pStyle w:val="PlainText"/>
        <w:rPr>
          <w:rFonts w:ascii="URW Palladio ITU" w:hAnsi="URW Palladio ITU" w:cs="URW Palladio ITU"/>
        </w:rPr>
      </w:pPr>
      <w:r>
        <w:rPr>
          <w:rFonts w:cs="URW Palladio ITU" w:ascii="URW Palladio ITU" w:hAnsi="URW Palladio ITU"/>
        </w:rPr>
        <w:t xml:space="preserve">3. Katidiṭṭhipariyuṭṭhānānīti: aṭṭhārasa diṭṭhipariyuṭṭhānāni, </w:t>
      </w:r>
    </w:p>
    <w:p>
      <w:pPr>
        <w:pStyle w:val="PlainText"/>
        <w:rPr/>
      </w:pPr>
      <w:r>
        <w:rPr>
          <w:rFonts w:cs="URW Palladio ITU" w:ascii="URW Palladio ITU" w:hAnsi="URW Palladio ITU"/>
        </w:rPr>
        <w:t xml:space="preserve">4. Katidiṭṭhiyoti: soḷasa diṭṭhiyo. </w:t>
      </w:r>
    </w:p>
    <w:p>
      <w:pPr>
        <w:pStyle w:val="PlainText"/>
        <w:rPr>
          <w:rFonts w:ascii="URW Palladio ITU" w:hAnsi="URW Palladio ITU" w:cs="URW Palladio ITU"/>
        </w:rPr>
      </w:pPr>
      <w:r>
        <w:rPr>
          <w:rFonts w:cs="URW Palladio ITU" w:ascii="URW Palladio ITU" w:hAnsi="URW Palladio ITU"/>
        </w:rPr>
        <w:t xml:space="preserve">5. Katidiṭṭhābhinivesāti: tīni sataṃ3 diṭṭhābhinivesā, </w:t>
      </w:r>
    </w:p>
    <w:p>
      <w:pPr>
        <w:pStyle w:val="PlainText"/>
        <w:rPr>
          <w:rFonts w:ascii="URW Palladio ITU" w:hAnsi="URW Palladio ITU" w:cs="URW Palladio ITU"/>
        </w:rPr>
      </w:pPr>
      <w:r>
        <w:rPr>
          <w:rFonts w:cs="URW Palladio ITU" w:ascii="URW Palladio ITU" w:hAnsi="URW Palladio ITU"/>
        </w:rPr>
        <w:t xml:space="preserve">6. Katamo diṭṭhiṭṭhānasamugghātoti: sotāpattimaggo diṭṭhiṭṭhānasamuggh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4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ṃ 'etaṃ mama, eso'hamasmi, eso me attā'ti abinivesa parāmāso diṭṭhi, vedakaṃ 'etaṃ mama eso'hamasmi, eso me attā'ti abinivesa parāmāso diṭṭhi, saññaṃ etaṃ mama eso'hamasmi, eso me attā'ti abinivesa parāmāso diṭṭhi, saṅkhāre 'etaṃ mama eso'hamasmi, eso me attā'ti abinivesa parāmāso diṭṭhi, viññāṇaṃ 'etaṃ mama, eso'hamasmi, eso me attā'ti abinivesa 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 etaṃ mama eso'hamasmi, eso me attā'ti abhinivesaparāmāso diṭṭhi. Sotaṃ etaṃ mama eso'hamasmi, eso me attā'ti abhinivesaparāmāso diṭṭhi. Ghānaṃ etaṃ mama eso'hamasmi, eso me attā'ti abhinivesaparāmāso diṭṭhi. Jivhaṃ etaṃ mama eso'hamasmi, eso me attā'ti abhinivesaparāmāso diṭṭhi. Kāyaṃ etaṃ mama eso'hamasmi, eso me attā'ti abhinivesaparāmāso diṭṭhi. Manaṃ' etaṃ mama, eso'hamasmi, eso me attā'ti abhinivesaparāmāso diṭṭhi. Rūpe5 etaṃ mama eso'hamasmi, eso me attā'ti abhinivesaparāmāso diṭṭhi. Sadde etaṃ mama eso'hamasmi, eso me attā'ti abhinivesaparāmāso diṭṭhi. Gandhe etaṃ mama eso'hamasmi, eso me attā'ti abhinivesaparāmāso diṭṭhi. Rase etaṃ mama eso'hamasmi, eso me attā'ti abhinivesaparāmāso diṭṭhi. Phoṭṭhabbe etaṃ mama eso'hamasmi, eso me attā'ti abhinivesaparāmāso diṭṭhi. Dhamme etaṃ mama eso'hamasmi, eso me attā'ti abhinivesaparāmāso diṭṭhi. [PTS Page 136] [\q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viññāṇaṃ etaṃ mama eso'hamasmi, eso me attā'ti abhinivesaparāmāso diṭṭhi. Sotaviññāṇaṃ etaṃ mama eso'hamasmi, eso me attā'ti abhinivesaparāmāso diṭṭhi. Ghāviññāṇaṃ etaṃ mama eso'hamasmi, eso me attā'ti abhinivesaparāmāso diṭṭhi. Jivhāviññāṇaṃ etaṃ mama eso'hamasmi, eso me attā'ti abhinivesaparāmāso diṭṭhi. Kāyaviññāṇaṃ etaṃ mama eso'hamasmi, eso me attā'ti abhinivesaparāmāso diṭṭhi. Manoviññāṇaṃ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t xml:space="preserve">Cakkhusamphassaṃ etaṃ mama eso'hamasmi, eso me attā'ti abhinivesaparāmāso diṭṭhi. </w:t>
      </w:r>
    </w:p>
    <w:p>
      <w:pPr>
        <w:pStyle w:val="PlainText"/>
        <w:rPr/>
      </w:pPr>
      <w:r>
        <w:rPr>
          <w:rFonts w:cs="URW Palladio ITU" w:ascii="URW Palladio ITU" w:hAnsi="URW Palladio ITU"/>
        </w:rPr>
        <w:t xml:space="preserve">Sotasamphassaṃ etaṃ mama eso'hamasmi, eso me attā'ti abhinivesaparāmāso diṭṭhi. Ghānasamphassaṃ etaṃ mama eso'hamasmi, eso me attā'ti abhinivesaparāmāso diṭṭhi. Jivhāsamphassaṃ etaṃ mama eso'hamasmi, eso me attā'ti abhinivesaparāmāso diṭṭhi. Kāyasamphassaṃ etaṃ mama eso'hamasmi, eso me attā'ti abhinivesaparāmāso diṭṭhi. Manosamphassaṃ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diṭṭhiti - syā, nanthi. 2. Kati abhinivesaparāmāso diṭṭhisyā 3. Tiṃsasataṃ - syā' 4. Kati- syā 5. Rūpaṃ saddaṃ (iccā)- syā, sī1.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ajaṃ </w:t>
      </w:r>
    </w:p>
    <w:p>
      <w:pPr>
        <w:pStyle w:val="PlainText"/>
        <w:rPr/>
      </w:pPr>
      <w:r>
        <w:rPr>
          <w:rFonts w:cs="URW Palladio ITU" w:ascii="URW Palladio ITU" w:hAnsi="URW Palladio ITU"/>
        </w:rPr>
        <w:t xml:space="preserve">Vedanaṃ etaṃ mama eso'hamasmi, eso me attā'ti abhinivesaparāmāso diṭṭhi. Sotasamphassajaṃ vedanaṃ etaṃ mama eso'hamasmi, eso me attā'ti abhinivesaparāmāso diṭṭhi. Ghāsamaphassaṃ vedanaṃ etaṃ mama eso'hamasmi, eso me attā'ti abhinivesaparāmāso diṭṭhi. Jivhāsamphassajaṃ vedanaṃ etaṃ mama eso'hamasmi, eso me attā'ti abhinivesaparāmāso diṭṭhi. Kāyasamphassajaṃ vedanaṃ etaṃ mama eso'hamasmi, eso me attā'ti abhinivesaparāmāso diṭṭhi. Manosampassajaṃ vedanaṃ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aññaṃ etaṃ mama eso'hamasmi, eso me attā'ti abhinivesaparāmāso diṭṭhi. Saddasaññaṃ etaṃ mama eso'hamasmi, eso me attā'ti abhinivesaparāmāso diṭṭhi. Gandhasaññaṃ etaṃ mama eso'hamasmi, eso me attā'ti abhinivesaparāmāso diṭṭhi. Rasasaññaṃ etaṃ mama eso'hamasmi, eso me attā'ti abhinivesaparāmāso diṭṭhi. Phoṭṭhabbasaññaṃ etaṃ mama eso'hamasmi, eso me attā'ti abhinivesaparāmāso dhammasaññaṃ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sañcetanaṃ etaṃ mama eso'hamasmi, eso me attā'ti abhinivesaparāmāso diṭṭhi. Saddasañcetanaṃ etaṃ mama eso'hamasmi, eso me attā'ti abhinivesaparāmāso diṭṭhi. Gandhasañcetanaṃ etaṃ mama eso'hamasmi, eso me attā'ti abhinivesaparāmāso diṭṭhi. Rasasañcetanaṃ etaṃ mama eso'hamasmi, eso me attā'ti abhinivesaparāmāso diṭṭhi. Phoṭṭhabbasañcetanaṃ etaṃ mama eso'hamasmi, eso me attā'ti abhinivesaparāmāso diṭṭhi. Dhammasañcetanaṃ'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taṇhaṃ etaṃ mama eso'hamasmi, eso me attā'ti abhinivesaparāmāso diṭṭhi. Saddataṇhaṃ etaṃ mama eso'hamasmi, eso me attā'ti abhinivesaparāmāso diṭṭhi. Gandhataṇhaṃ etaṃ mama eso'hamasmi, eso me attā'ti abhinivesaparāmāso diṭṭhi. Rasataṇhaṃ etaṃ mama eso'hamasmi, eso me attā'ti abhinivesaparāmāso diṭṭhi. Phoṭṭhabbataṇhaṃ etaṃ mama eso'hamasmi, eso me attā'ti abhinivesaparāmāso diṭṭhi. Dhammataṇhaṃ '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vitakkaṃ etaṃ mama eso'hamasmi, eso me attā'ti abhinivesaparāmāso diṭṭhi. Saddavitakkaṃ etaṃ mama eso'hamasmi, eso me attā'ti abhinivesaparāmāso diṭṭhi. Gandhavitakkaṃ etaṃ mama eso'hamasmi, eso me attā'ti abhinivesaparāmāso diṭṭhi. Rasavitakkaṃ etaṃ mama eso'hamasmi, eso me attā'ti abhinivesaparāmāso diṭṭhi. Phoṭṭhabbavitakkaṃ etaṃ mama eso'hamasmi, eso me attā'ti abhinivesaparāmāso diṭṭhi. Dhammavitakkaṃ '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avicāraṃ etaṃ mama eso'hamasmi, eso me attā'ti abhinivesaparāmāso diṭṭhi. Saddavicāraṃ etaṃ mama eso'hamasmi, eso me attā'ti abhinivesaparāmāso diṭṭhi. Gandhavicāraṃ etaṃ mama eso'hamasmi, eso me attā'ti abhinivesaparāmāso diṭṭhi. Rasavicāraṃ etaṃ mama eso'hamasmi, eso me attā'ti abhinivesaparāmāso diṭṭhi. Phoṭṭhabbavicāraṃ etaṃ mama eso'hamasmi, eso me attā'ti abhinivesaparāmāso diṭṭhi. Dhammavicāraṃ '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vīdhātuṃ etaṃ mama eso'hamasmi, eso me attā'ti abhinivesaparāmāso diṭṭhi. Āpodhātuṃ etaṃ mama eso'hamasmi, eso me attā'ti abhinivesaparāmāso diṭṭhi. Tejodhātuṃ etaṃ mama eso'hamasmi, eso me attā'ti abhinivesaparāmāso diṭṭhi. Vāyodhātuṃ etaṃ mama eso'hamasmi, eso me attā'ti abhinivesaparāmāso diṭṭhi. Ākāsadhātuṃ etaṃ mama eso'hamasmi, eso me attā'ti abhinivesaparāmāso diṭṭhi. Viññāṇadhātuṃ '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vikasiṇaṃ etaṃ mama eso'hamasmi, eso me attā'ti abhinivesaparāmāso diṭṭhi. Āpokasiṇaṃ etaṃ mama eso'hamasmi, eso me attā'ti abhinivesaparāmāso diṭṭhi. Tejokasiṇaṃ etaṃ mama eso'hamasmi, eso me attā'ti abhinivesaparāmāso diṭṭhi. Vāyokasiṇaṃ etaṃ mama eso'hamasmi, eso me attā'ti abhinivesaparāmāso diṭṭhi. Nīlakasiṇaṃ etaṃ mama eso'hamasmi, eso me attā'ti abhinivesaparāmāso diṭṭhi. Pītakasiṇaṃ etaṃ mama eso'hamasmi, eso me attā'ti abhinivesaparāmāso diṭṭhi. Lohitakasiṇaṃ etaṃ mama eso'hamasmi, eso me attā'ti abhinivesaparāmāso diṭṭhi. Odātakasiṇaṃ etaṃ mama eso'hamasmi, eso me attā'ti abhinivesaparāmāso diṭṭhi. Ākāsasakasiṇaṃ etaṃ mama eso'hamasmi, eso me attā'ti abhinivesaparāmāso diṭṭhi. Viññāṇakasiṇaṃ '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pPr>
      <w:r>
        <w:rPr>
          <w:rFonts w:cs="URW Palladio ITU" w:ascii="URW Palladio ITU" w:hAnsi="URW Palladio ITU"/>
        </w:rPr>
        <w:t xml:space="preserve">Kesaṃ etaṃ mama' eso hamasmi, eso me attā'ti abhinivesaparāmāso diṭṭhi. Lomaṃ etaṃ mama' eso hamasmi, eso me attā'ti abhinivesaparāmāso diṭṭhi. Nakhaṃ [PTS Page 137] [\q 137/]      etaṃ mama' eso hamasmi, eso me attā'ti abhinivesaparāmāso diṭṭhi. Dantaṃ etaṃ mama' eso hamasmi, eso me attā'ti abhinivesaparāmāso diṭṭhi. Tacaṃ etaṃ mama' eso hamasmi, eso me attā'ti abhinivesaparāmāso diṭṭhi. Maṃsaṃ etaṃ mama' eso hamasmi, eso me attā'ti abhinivesaparāmāso diṭṭhi. Nahāruṃ etaṃ mama' eso hamasmi, eso me attā'ti abhinivesaparāmāso diṭṭhi. Aṭṭhiṃ etaṃ mama' eso hamasmi, eso me attā'ti abhinivesaparāmāso diṭṭhi. Aṭṭhimiñjaṃ etaṃ mama' eso hamasmi, eso me attā'ti abhinivesaparāmāso diṭṭhi. Vakkaṃ etaṃ mama' eso hamasmi, eso me attā'ti abhinivesaparāmāso diṭṭhi. Hadayaṃ etaṃ mama' eso hamasmi, eso me attā'ti abhinivesaparāmāso diṭṭhi. Yakanaṃ etaṃ mama' eso hamasmi, eso me attā'ti abhinivesaparāmāso diṭṭhi. Kilomakaṃ etaṃ mama' eso hamasmi, eso me attā'ti abhinivesaparāmāso diṭṭhi. Pihakaṃ etaṃ mama' eso hamasmi, eso me attā'ti abhinivesaparāmāso diṭṭhi. Papphāsaṃ etaṃ mama' eso hamasmi, eso me attā'ti abhinivesaparāmāso diṭṭhi. Antaṃ etaṃ mama' eso hamasmi, eso me attā'ti abhinivesaparāmāso diṭṭhi. Antaguṇaṃ etaṃ mama' eso hamasmi, eso me attā'ti abhinivesaparāmāso diṭṭhi. Udariyaṃ etaṃ mama' eso hamasmi, eso me attā'ti abhinivesaparāmāso diṭṭhi. Karīsaṃ etaṃ mama' eso hamasmi, eso me attā'ti abhinivesaparāmāso diṭṭhi. Pittaṃ etaṃ mama' eso hamasmi, eso me attā'ti abhinivesaparāmāso diṭṭhi. Semhaṃ etaṃ mama' eso hamasmi, eso me attā'ti abhinivesaparāmāso diṭṭhi. Pubbaṃ etaṃ mama' eso hamasmi, eso me attā'ti abhinivesaparāmāso diṭṭhi. Lohitaṃ etaṃ mama' eso hamasmi, eso me attā'ti abhinivesaparāmāso diṭṭhi. Sedaṃ etaṃ mama' eso hamasmi, eso me attā'ti abhinivesaparāmāso diṭṭhi. Medaṃ etaṃ mama' eso hamasmi, eso me attā'ti abhinivesaparāmāso diṭṭhi. Assuṃ etaṃ mama' eso hamasmi, eso me attā'ti abhinivesaparāmāso diṭṭhi. Vasaṃ etaṃ mama' eso hamasmi, eso me attā'ti abhinivesaparāmāso diṭṭhi. Kheḷaṃ etaṃ mama' eso hamasmi, eso me attā'ti abhinivesaparāmāso diṭṭhi. Saṅghānikaṃ etaṃ mama' eso hamasmi, eso me attā'ti abhinivesaparāmāso diṭṭhi. Lasikaṃ etaṃ mama' eso hamasmi, eso me attā'ti abhinivesaparāmāso diṭṭhi. Muttaṃ etaṃ mama' eso hamasmi, eso me attā'ti abhinivesaparāmāso diṭṭhi. Matthaluṅgaṃ'etaṃ mama' eso 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āyatanaṃ etaṃ mama' eso hamasmi, eso me attā'ti abhinivesaparāmāso diṭṭhi. Rūpāyatanaṃ etaṃ mama' eso hamasmi, eso me attā'ti abhinivesaparāmāso diṭṭhi. Sotāyatanaṃ etaṃ mama' eso hamasmi, eso me attā'ti abhinivesaparāmāso diṭṭhi. Saddāyatanaṃ etaṃ mama' eso hamasmi, eso me attā'ti abhinivesaparāmāso diṭṭhi. Ghānāyatanaṃ etaṃ mama' eso hamasmi, eso me attā'ti abhinivesaparāmāso diṭṭhi. Ghandhāyatanaṃ etaṃ mama' eso hamasmi, eso me attā'ti abhinivesaparāmāso diṭṭhi. Jivhāyatanaṃ etaṃ mama' eso hamasmi, eso me attā'ti abhinivesaparāmāso diṭṭhi. Rasāyatanaṃ etaṃ mama' eso hamasmi, eso me attā'ti abhinivesaparāmāso diṭṭhi. Kāyāyatanaṃ etaṃ mama' eso hamasmi, eso me attā'ti abhinivesaparāmāso diṭṭhi. Phoṭṭhabbāyatanaṃ etaṃ mama' eso hamasmi, eso me attā'ti abhinivesaparāmāso diṭṭhi. Manāyatanaṃ etaṃ mama' eso hamasmi, eso me attā'ti abhinivesaparāmāso diṭṭhi. Dhammāyatanaṃ' etaṃ mama' eso 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dhātuṃ etaṃ mama' eso hamasmi, eso me attā'ti abhinivesaparāmāso diṭṭhi. Rūpadhātuṃ etaṃ mama' eso hamasmi, eso me attā'ti abhinivesaparāmāso diṭṭhi. Cakkhuviññāṇadhātuṃ etaṃ mama' eso hamasmi, eso me attā'ti abhinivesaparāmāso diṭṭhi. Sotadhātuṃ etaṃ mama' eso hamasmi, eso me attā'ti abhinivesaparāmāso diṭṭhi. Saddadhātuṃ etaṃ mama' eso hamasmi, eso me attā'ti abhinivesaparāmāso diṭṭhi. Sotaviññāṇadhātuṃ etaṃ mama' eso hamasmi, eso me attā'ti abhinivesaparāmāso diṭṭhi. Ghānadhātuṃ etaṃ mama' eso hamasmi, eso me attā'ti abhinivesaparāmāso diṭṭhi. Ghandhadhātuṃ etaṃ mama' eso hamasmi, eso me attā'ti abhinivesaparāmāso diṭṭhi. Ghānaviññāṇadhātuṃ etaṃ mama' eso hamasmi, eso me attā'ti abhinivesaparāmāso diṭṭhi. Jivhādhātuṃ etaṃ mama' eso hamasmi, eso me attā'ti abhinivesaparāmāso diṭṭhi. Rasadhātuṃ etaṃ mama' eso hamasmi, eso me attā'ti abhinivesaparāmāso diṭṭhi. Jivhāviññāṇadhātuṃ etaṃ mama' eso hamasmi, eso me attā'ti abhinivesaparāmāso diṭṭhi. Kāyadhātuṃ etaṃ mama' eso hamasmi, eso me attā'ti abhinivesaparāmāso diṭṭhi. Phoṭṭhabbadhātuṃ etaṃ mama' eso hamasmi, eso me attā'ti abhinivesaparāmāso diṭṭhi. Kāya viññāṇadhātuṃ etaṃ mama' eso hamasmi, eso me attā'ti abhinivesaparāmāso diṭṭhi. Manodhātuṃ etaṃ mama' eso hamasmi, eso me attā'ti abhinivesaparāmāso diṭṭhi. Dhammadhātuṃ etaṃ mama' eso hamasmi, eso me attā'ti abhinivesaparāmāso diṭṭhi. Manoviññāṇadhātuṃ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nduyaṃ etaṃ mama' eso hamasmi, eso me attā'ti abhinivesaparāmāso diṭṭhi. Sotinduyaṃ etaṃ mama' eso hamasmi, eso me attā'ti abhinivesaparāmāso diṭṭhi ghāninduyaṃ etaṃ mama eso hamasmi, eso me attā'ti abhinivesaparāmāso diṭṭha. Jīvitinduyaṃ etaṃ mama eso hamasmi, eso me attā'ti abhinivesaparāmāso diṭṭhi. Kāyinduyaṃ etaṃ mama eso hamasmi, eso me attā'ti abhinivesaparāmāso diṭṭhi. Maninduyaṃ etaṃ mama eso hamasmi, eso me attā'ti abhinivesaparāmāso diṭṭhi. Jīvitinduyaṃ etaṃ mama eso hamasmi, eso me attā'ti abhinivesaparāmāso diṭṭhi. Itthindriyaṃ etaṃ mama eso hamasmi, eso me attā'ti abhinivesaparāmāso diṭṭhi. Purisīnduyaṃ etaṃ mama eso hamasmi, eso me attā'ti abhinivesaparāmāso diṭṭhi. Sukhinduyaṃ etaṃ mama eso hamasmi, eso me attā'ti abhinivesaparāmāso diṭṭhi. Dukkhindriyaṃ etaṃ mama eso hamasmi, eso me attā'ti abhinivesaparāmāso diṭṭhi. Somanassinduyaṃ etaṃ mama eso hamasmi, eso me attā'ti abhinivesaparāmāso diṭṭhi. Domanassinduyaṃ etaṃ mama eso hamasmi, eso me attā'ti abhinivesaparāmāso diṭṭhi. Upekkhinduyaṃ etaṃ mama eso hamasmi, eso me attā'ti abhinivesaparāmāso diṭṭhi. Saddhinduyaṃ etaṃ mama eso hamasmi, eso me attā'ti abhinivesaparāmāso diṭṭhi. Viriyinduyaṃ etaṃ mama eso hamasmi, eso me attā'ti abhinivesaparāmāso diṭṭhi. Satinduyaṃ etaṃ mama eso hamasmi, eso me attā'ti abhinivesaparāmāso diṭṭhi. Samādhinduyaṃ etaṃ mama eso hamasmi, eso me attā'ti abhinivesaparāmāso diṭṭhi. Paññinduyaṃ etaṃ mama eso ham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dhātuṃ vataṃ mama esohamasmi, eso me attā'ti abhinimesaparāmāso diṭṭhi. Rūpadhātuṃ vataṃ mama esohamasmi, eso me attā'ti abhinimesaparāmāso diṭṭhi. Arūpadhātuṃ vataṃ mama esohamasmi, eso me attā'ti abhinimesaparāmāso diṭṭhi. Kāmabhavaṃ vataṃ mama esohamasmi, eso me attā'ti abhinimesaparāmāso diṭṭhi. Rūpabhavaṃ vataṃ mama esohamasmi, eso me attā'ti abhinimesaparāmāso diṭṭhi. Arūpabhavaṃ vataṃ mama esohamasmi, eso me attā'ti abhinimesaparāmāso diṭṭhi. Saññābhavaṃ [PTS Page 138] [\q 138/]      vataṃ mama esohamasmi, eso me attā'ti abhinimesaparāmāso diṭṭhi. Asaññābhavaṃ vataṃ mama esohamasmi, eso me attā'ti abhinimesaparāmāso diṭṭhi. Nevasaññānāsaññābhavaṃ vataṃ mama esohamasmi, eso me attā'ti abhinimesaparāmāso diṭṭhi. Ekavokārabhavaṃ vataṃ mama esohamasmi, eso me attā'ti abhinimesaparāmāso diṭṭhi. Catuvokārabhavaṃ vataṃ mama esohamasmi, eso me attā'ti abhinimesaparāmāso diṭṭhi. Pañcavekārabhavaṃ vataṃ mama esohamasmi, eso me attā'ti abhinimesaparāmāso diṭṭhi. </w:t>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ṃ jhānaṃ1 etaṃ mama esohasmi, eso me attā'ti abhinivesaparāmāso diṭṭhi. Dutiyaṃ jhānaṃ1 etaṃ mama esohasmi, eso me attā'ti abhinivesaparāmāso diṭṭhi. Tatiyaṃ jhānaṃ1 etaṃ mama esohasmi, eso me attā'ti abhinivesaparāmāso diṭṭhi. Catutthaṃ jhānaṃ1 etaṃ mama esohasmi, eso me attā'ti abhinivesaparāmāso diṭṭhi. Metta cetovimuttiṃ2 etaṃ mama esohasmi, eso me attā'ti abhinivesaparāmāso diṭṭhi. Karuṇaṃ cetovimuttiṃ etaṃ mama esohasmi, eso me attā'ti abhinivesaparāmāso diṭṭhi. Muditaṃ cetovimuttiṃ etaṃ mama esohasmi, eso me attā'ti abhinivesaparāmāso diṭṭhi. Upekkhaṃ cetevimuttiṃ etaṃ mama esohasmi, eso me attā'ti abhinivesaparāmāso diṭṭhi. Ākāsānañcāyatanasamāpattiṃ etaṃ mama esohasmi, eso me attā'ti abhinivesaparāmāso diṭṭhi. Viññāṇañcāyatanasamāpattiṃ etaṃ mama esohasmi, eso me attā'ti abhinivesaparāmāso diṭṭhi. Ākiñcaññāyatanasamāpattiṃ etaṃ mama esohasmi, eso me attā'ti abhinivesaparāmāso diṭṭhi. Nevasaññānāsaññāyatanasamāpattiṃ' etaṃ mama esohasmi, eso me attā'ti abhinivesaparāmāso 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aṃ etaṃ mama, eso'hamasmi, eso me attā'ti abhinivesaparāmāso diṭṭhi. Saṅkhāre etaṃ mama, eso'hamasmi, eso me attā'ti abhinivesaparāmāso diṭṭhi. Viññāṇaṃ etaṃ mama, eso'hamasmi, eso me attā'ti abhinivesaparāmāso diṭṭhi. Nāma rūpaṃ etaṃ mama, eso'hamasmi, eso me attā'ti abhinivesaparāmāso diṭṭhi. Saḷāyatanaṃ etaṃ mama, eso'hamasmi, eso me attā'ti abhinivesaparāmāso diṭṭhi. Phassaṃ etaṃ mama, eso'hamasmi, eso me attā'ti abhinivesaparāmāso diṭṭhi. Vedanaṃ etaṃ mama, eso'hamasmi, eso me attā'ti abhinivesaparāmāso diṭṭhi. Taṇhaṃ etaṃ mama , eso'hamasmi, eso me attā'ti abhinivesaparāmāso diṭṭhi. Upādānaṃ etaṃ mama, eso'hamasmi, eso me attā'ti abhinivesaparāmāso diṭṭhi. Bhavaṃ etaṃ mama, eso'hamasmi, eso me attā'ti abhinivesaparāmāso diṭṭhi. Jātiṃ etaṃ mama , eso'hamasmi, eso me attā'ti abhinivesaparāmāso diṭṭhi. Jarāmaraṇaṃ ' etaṃ mama, eso'hamasmi, eso me attā'ti abhinivesaparāmāso diṭṭhi. </w:t>
      </w:r>
    </w:p>
    <w:p>
      <w:pPr>
        <w:pStyle w:val="PlainText"/>
        <w:rPr>
          <w:rFonts w:ascii="URW Palladio ITU" w:hAnsi="URW Palladio ITU" w:cs="URW Palladio ITU"/>
        </w:rPr>
      </w:pPr>
      <w:r>
        <w:rPr>
          <w:rFonts w:cs="URW Palladio ITU" w:ascii="URW Palladio ITU" w:hAnsi="URW Palladio ITU"/>
        </w:rPr>
        <w:t xml:space="preserve">Evaṃ abhinivesapārāmāso 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aṭṭha diṭṭhiṭṭhānāni: </w:t>
      </w:r>
    </w:p>
    <w:p>
      <w:pPr>
        <w:pStyle w:val="PlainText"/>
        <w:rPr/>
      </w:pPr>
      <w:r>
        <w:rPr>
          <w:rFonts w:cs="URW Palladio ITU" w:ascii="URW Palladio ITU" w:hAnsi="URW Palladio ITU"/>
        </w:rPr>
        <w:t xml:space="preserve">Khandhāpi diṭṭhiṭṭhānaṃ, avijjāpi diṭṭhiṭṭhānaṃ, phassopi diṭṭhiṭṭhānaṃ saññāpi diṭṭhiṭṭhānaṃ, pāpimittopi diṭṭhiṭṭhānaṃ, paratopi ghoso4- diṭṭ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ā hetu khandhā paccayo diṭṭhinaṃ5- uppādānaṃ samuṭṭhānaṭṭhena, evaṃ khandhāpi d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 hetu avijjā paccayo diṭṭhinaṃ uppādāya6samuṭṭhānaṭṭhena evaṃ avijjāpi diṭṭ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sso hetu phasso paccayo diṭṭhinaṃ5- uppādāya samuṭṭhānanaṭṭhena evaṃ phassopi diṭṭ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 hetu saññā paccayo diṭṭhinaṃ uppādāya samuṭṭhānaṭṭhena evaṃ saññāpi diṭṭ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takko7- hetu vitakko7- paccayo diṭṭhinaṃ uppādāya samuṭṭhānaṭṭhena, evaṃ vitakkopi diṭṭ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oniso manasikāro hetu ayoniso manasikāro paccayo diṭṭhinaṃ uppādāya samuṭṭhānaṭṭhena, evaṃ ayoniso manasikāropi diṭṭ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pamitto hetu pāpamitto paccayo diṭṭhinaṃ uppādāya samuṭṭhānaṭṭhena, evaṃ pāpamittopi diṭṭ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toghoso hetu paratoghoso paccayo diṭṭhinaṃ uppādāya samuṭṭhānaṭṭhena, evaṃ paratopi gheso4diṭṭ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aṭṭha diṭṭhiṭṭh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hamajjhānaṃ - (iccādi) bahūsu 2. Mettācetovimuttiṃ-(iccādi) syā [PTS] di 1, 2, 3. Vitakkāpi - syā 4. Paratogheṃsopi - machasaṃ syā, [PTS 5.] Diṭṭhiṭṭhānaṃ - machasaṃ, [PTS,] syā, si 1 2 6. Upādāya - machasaṃ, syā, [PTS 7.] Vitakk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t xml:space="preserve">katamāni aṭṭhārasa diṭṭhipariyuṭṭhānāti: </w:t>
      </w:r>
    </w:p>
    <w:p>
      <w:pPr>
        <w:pStyle w:val="PlainText"/>
        <w:rPr/>
      </w:pPr>
      <w:r>
        <w:rPr>
          <w:rFonts w:cs="URW Palladio ITU" w:ascii="URW Palladio ITU" w:hAnsi="URW Palladio ITU"/>
        </w:rPr>
        <w:t xml:space="preserve">Yā diṭṭhi diṭṭhigataṃ diṭṭhigahanaṃ, diṭṭhikantāraṃ, diṭṭhivisukaṃ1diṭṭhivipphanditaṃ, diṭṭhisaññojanaṃ, diṭṭhisallāṃ, diṭṭhisambādho2, diṭṭhipaḷibodho2, diṭṭhibandhānaṃ, diṭṭhipapāto, diṭṭhānusayo, diṭṭhisantāpo, diṭṭhipariḷāho, diṭṭhigantho, diṭṭhupādānaṃ, diṭṭhābhiniveso, diṭṭhiparām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aṭṭhārasa diṭṭhipariyuṭṭhānāti. </w:t>
      </w:r>
    </w:p>
    <w:p>
      <w:pPr>
        <w:pStyle w:val="PlainText"/>
        <w:rPr>
          <w:rFonts w:ascii="URW Palladio ITU" w:hAnsi="URW Palladio ITU" w:cs="URW Palladio ITU"/>
        </w:rPr>
      </w:pPr>
      <w:r>
        <w:rPr>
          <w:rFonts w:cs="URW Palladio ITU" w:ascii="URW Palladio ITU" w:hAnsi="URW Palladio ITU"/>
        </w:rPr>
        <w:t xml:space="preserve">[PTS Page 139] [\q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soḷasa diṭṭhiyo: </w:t>
      </w:r>
    </w:p>
    <w:p>
      <w:pPr>
        <w:pStyle w:val="PlainText"/>
        <w:rPr/>
      </w:pPr>
      <w:r>
        <w:rPr>
          <w:rFonts w:cs="URW Palladio ITU" w:ascii="URW Palladio ITU" w:hAnsi="URW Palladio ITU"/>
        </w:rPr>
        <w:t xml:space="preserve">Assādadiṭṭhi, attānudiṭṭhi, micchādiṭṭhi, sakkāyadiṭṭhi, sakkāya vatthukā sassatadiṭṭhi, sakkāyavatthukā ucchedadiṭṭhi, attaggāhikā diṭṭhi, pubbattānu diṭṭhi, aparantānudiṭṭhi, saññojanikā diṭṭhi, aha'nti mānavinibandhā diṭṭhi, mama'nti mānavinibandhā diṭṭhi diṭṭhi, attavādapaṭisaṃyuttā diṭṭhi, lokavādapaṭisaṃyuttā diṭṭhi, bhavadiṭṭhi, vibhavadiṭṭhi. </w:t>
      </w:r>
    </w:p>
    <w:p>
      <w:pPr>
        <w:pStyle w:val="PlainText"/>
        <w:rPr>
          <w:rFonts w:ascii="URW Palladio ITU" w:hAnsi="URW Palladio ITU" w:cs="URW Palladio ITU"/>
        </w:rPr>
      </w:pPr>
      <w:r>
        <w:rPr>
          <w:rFonts w:cs="URW Palladio ITU" w:ascii="URW Palladio ITU" w:hAnsi="URW Palladio ITU"/>
        </w:rPr>
        <w:t xml:space="preserve">Imā soḷas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tīṇi sataṃ diṭṭhābhiniv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adiṭṭh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nudiṭṭhiyā katihāka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diṭṭh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diṭṭhiyā katihākarehi abhiniv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yavatthukāya sassatadiṭṭhiyā katihāka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vatthukāya ucchedadiṭṭhiyā katihāka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ggābhikāya diṭṭh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antānudiṭṭh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ntānudiṭṭh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ikāya diṭṭ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ṭṭivisukāyikaṃ - dhammasaṅgaṇi 2. Diṭṭisamagavo - syā 3. Diṭthipalibodho -machasaṃ syā [PTS +]"katakame tīṇi sataṃ diṭṭhābhinivesā"ti pucchā syā - [PTS,] potthakesu na ga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pPr>
      <w:r>
        <w:rPr>
          <w:rFonts w:cs="URW Palladio ITU" w:ascii="URW Palladio ITU" w:hAnsi="URW Palladio ITU"/>
        </w:rPr>
        <w:t xml:space="preserve">Aha'nti mānavinibandhāya diṭṭh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ma'nti mānavinibandhāya diṭṭh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vādapaṭisaṃyuttāya diṭṭh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vādapaṭisaṃyuttāya diṭṭhiyā katihākāro abhiniv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diṭṭ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avadiṭṭhiyā kati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adiṭṭhiyā pañcatiṃsāya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nudiṭṭiyā visatiyā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ādiṭṭiyā dasa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kāyadiṭṭiyā visatiyā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vatthukāya sassatadiṭṭhāyā panna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āyavatthukāya ucchedadiṭṭhayā pañcahākārehi abhinives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ggāhikāya diṭṭhiyā paññāsāya a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antānudiṭṭhiyā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ntānudiṭṭhiyā catucattālīsāya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ikāya diṭṭhiyā aṭṭhārasahi ākārehi abhinivera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nti mānavinibandhāya diṭṭhiyā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ma'nti mānavinibandhāya diṭṭhiyā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vādapaṭisaṃyuttāya diṭṭhiyā visatiyā ākārehi abhiniveso hoti</w:t>
      </w:r>
    </w:p>
    <w:p>
      <w:pPr>
        <w:pStyle w:val="PlainText"/>
        <w:rPr>
          <w:rFonts w:ascii="URW Palladio ITU" w:hAnsi="URW Palladio ITU" w:cs="URW Palladio ITU"/>
        </w:rPr>
      </w:pPr>
      <w:r>
        <w:rPr>
          <w:rFonts w:cs="URW Palladio ITU" w:ascii="URW Palladio ITU" w:hAnsi="URW Palladio ITU"/>
        </w:rPr>
        <w:t xml:space="preserve">[PTS Page 140] [\q 140/]      </w:t>
      </w:r>
    </w:p>
    <w:p>
      <w:pPr>
        <w:pStyle w:val="PlainText"/>
        <w:rPr>
          <w:rFonts w:ascii="URW Palladio ITU" w:hAnsi="URW Palladio ITU" w:cs="URW Palladio ITU"/>
        </w:rPr>
      </w:pPr>
      <w:r>
        <w:rPr>
          <w:rFonts w:cs="URW Palladio ITU" w:ascii="URW Palladio ITU" w:hAnsi="URW Palladio ITU"/>
        </w:rPr>
        <w:t xml:space="preserve">Lokavādapaṭisaṃyuttāya diṭṭhiyā aṭṭh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adiṭṭhiyā ekena ākārena1-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avadiṭṭhiyā ekena ākārena1-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unavisatiyā ākāreh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t>2. 1 Assādadi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adiṭṭhiyā katamehi pañcatiṃsāya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rūpaṃ paṭicca uppajjati sukhaṃ somanassaṃ, ayaṃ rūpassa assādo'ti abhinivesaparāmāso diṭṭhi. Diṭṭhi na assādo, assādo na diṭṭhi, aññadiṭṭhi, aññoassādo. Yā ca diṭṭhi, yo ca assādo, ayaṃ vuccati assāda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ādiṭṭhi micchādiṭṭhi, micchādiṭṭhi1- diṭṭhivipatti, tāya diṭṭhi, micchādiṭṭhi1- diṭṭhivipatti, samannāgato puggalo diṭṭhivipanno, diṭṭhivipanno puggalo na sevitabbo na bhajitabbo na payirupāsinabbo. Taṃ kissa hetu diṭṭhi hissa pāpikā yo diṭṭhiyā rāgo2, so na diṭṭhi, diṭṭhi na rāgo, aññā diṭṭhi, añño rāgo, yā ca diṭṭī yo ca rāgo, ayaṃ vuccati diṭṭirāgo, tāya ca diṭṭhiyā tena ca rāgena samannāgato puggalo diṭṭhirāgaratto3- tāya ca diṭṭhiyā tena ca rāgena samannāgato puggalo diṭṭirāgaratto3diṭṭhirāgaratte puggale dinnaṃ dānaṃ na mahapphalaṃ hoti na mahānisaṃsaṃ taṃ kissa hetu: hissa pāp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ādadiṭṭhi micchādiṭṭhi, micchādiṭṭhikassa purisapuggalassa dve gatiyo: nirayo vā tiracchānayoti vā micchādiṭṭhikassa purisapuggalassa yañceva kāyakammaṃ yathādiṭṭī samattaṃ4samādinnaṃ, yañca vacīkammaṃ -pe- yañca manokammaṃ yathādiṭṭhi samattaṃ samādinnaṃja, yā ca cetanā ya ca patthanā, yo ca paṇidhi, ye ca saṅkhārā, sabbe te dhammā aniṭṭāyaakattāya amanāpāya ahitāya dukkhāya saṃvattanti. Taṃ kissa hetu diṭṭi hissa pāpikā. Seyyathāpi nimbabījaṃ vā nosātakibījaṃ vā tittakālābubījaṃ5vā allāyapaṭhaviyā nikkhittaṃ yañceva paṭhavirasaṃ upādiyati, yañca [PTS Page 141] [\q 141/]      āporasaṃ upādiyati, sabbaṃ taṃ tittakattāya6kaṭukattāya7asātattāya8- saṃvattati taṃ kisasa hetu: bījaṃ hissa pāpakaṃ evameva micchādiṭṭhikassa purisapuggalassa yañceva kāyakammaṃ yathādiṭṭhisamattaṃ samādinnaṃ, yañca vacīkammaṃ -peyañca manokammaṃ yathādiṭṭhi samattaṃ samādinnaṃ, yā ca cetanā yā ca patthanā yo ca paṇidhi ye ca saṅkhārā, sabbe te dhammā aniṭṭhāya akattāya amanāpāya ahitāya dukkhāya saṃvattanti. Taṃ kisa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ādadiṭṭhi micchādiṭṭhi, micchādiṭṭhi9- diṭṭhigataṃ, diṭṭhigatanaṃ, diṭṭhikattāraṃ, diṭṭhivisukaṃ, diṭṭhivipphanditaṃ, diṭṭhisaññojanaṃ, diṭṭhisallaṃ, diṭṭhisambādho, diṭṭhipaḷibodho, [PTS Page 143] [\q 143/]      diṭṭibandhanaṃ, diṭṭhipāpāto, diṭṭhānusayo, diṭṭhisantāpo diṭṭipariḷāho, diṭṭhigantho, diṭṭhupādānaṃ, diṭṭābhiniveso, diṭṭhiparāmāso, 10imehi aṭṭ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icchādiṭṭhi' iti syāma potthake natthi 2. Yā diṭṭiyo rāgo - syā [PTS 3.] Diṭṭhirāgarato - syā 4. Yathādiṭṭhisampattaṃ - sī2 5. Tittakalābubījaṃ - bahūsu 6. Satittakatāya - syā [PTS 7.] Kaṭukatāya syā [PTS 8.] Asāratāya- syā [PTS 9.] Yā diṭṭhi - syā 10. Diṭṭhābhinivesaparāmāso hot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ti ceva diṭṭhiyo ca, atth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ceva diṭṭhiyo ca: sakkāyadiṭṭhi sīlabbataparāmāso, imāni saññojanāni ceva diṭṭiy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edanaṃ paṭicca -pe- yaṃ saññaṃ paṭicca -pe- yaṃ saṅkhāre paṭicca -pe- yaṃ viññāṇaṃ paṭicca -pe- yaṃ cakkhuṃ paṭicca -peyaṃ sotaṃ paṭicca -pe- yaṃ ghānaṃ paṭicca -pe- yaṃ jivhāṃ paṭicca -pe- yaṃ kāyaṃ paṭicca -pe- yaṃ ghānaṃ paṭicca -pe- yaṃ jivhāyaṃ paṭicca -pe- yaṃ sadde paṭicca -pe- yaṃ mānaṃ paṭicca -pe- yaṃ rase paṭicca -pe- yaṃ phoṭṭhabbe paṭicca -pe- yaṃ dhamme paṭicca -pe- yaṃ cakkhuviññāṇaṃ paṭicca -pe- paṭicca -peyaṃ dhamme paṭicca -pe- ghānaviññāṇaṃ paṭicca pe- jivhāviññāṇaṃ paṭicca -pe- yaṃ kāyaviññāṇaṃ paṭicca -pe- yaṃ mano viññāṇaṃ paṭicca -pe- yaṃ cakkhusamphassaṃ paṭicca -pe- yaṃ setaviññāṇaṃ paṭicca -pe- yaṃ cakkhusamphassaṃ paṭicca -pe- sesamphassaṃ paṭicca -pe- yaṃ ghānasamphassaṃ paṭicca -peyaṃ manosamphassaṃ paṭicca -peyaṃ cakkhusamphassajaṃ vedanaṃ paṭicca -pe- yaṃ setasamphassajaṃ vedanaṃ paṭicca -peghānasamphassajaṃ vedanaṃ paṭicca -pe- yaṃ jivhaṃsamphassajaṃ vedanaṃ paṭicca -pe- yaṃ kāyasamphassajaṃ vedanaṃ paṭicca -peyaṃ manosamphassajaṃ vedanaṃ paṭicca uppajjati sukā somanassaṃ, ayaṃ manosamphassajāya vedanāya assādo'ti abhitivesaparāmāso diṭṭhi. Diṭṭhi na assādo'ti abhinivesaparāmaso diṭṭhi diṭṭhina assādo na diṭṭhi. Aññā diṭṭi, añño assādo yā ca diṭṭi yo ca assādo, [PTS Page 142] [\q 142/]      ayaṃ vuccati assāda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ādadiṭṭhi micchādiṭṭhi, micchādiṭṭi diṭṭhivipatti. Tāya diṭṭhivipattiyā samannāgato puggalo diṭṭhivipanno, diṭṭivipanno puggalo na sevitabbo na bhajitabbo na payirupāsitabbo. Taṃ kissa hetu diṭṭhi hissa pāpikā. Yo diṭṭiyā rāgo, so na diṭṭhi, diṭṭhi na rāgo, aññādiṭṭhi, añño rago. Yā ca diṭṭhi, yo ca rāgo, ayaṃ vuccati diṭṭhirāgo tāya ca diṭṭhiyā tena ca rāgena samannāgato puggalo diṭṭhirāgaratto diṭṭirāgaratte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aṭṭhārasahi' ādiṃ katvā yāva na ca diṭṭhiyo'ti - syā [PTS] potthakesu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adiṭṭhiyā imehi pañcatiṃsāya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ttānu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ānudiṭṭhiyā katamehi vīsatiyā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assutavā puthujjano ariyānaṃ adassāvī ariyadhammassa akovido ariyadhamme avinīto, sappurisānaṃ adassāvī, 3 sappurisadhammassa akovido sappurisadhamme avinītorūpaṃ attato samanupassati, rūpavantaṃ vā attānaṃ, attani vā rūpaṃ, rūpasmi vā attānaṃ, vedanaṃ attato samanupassati, vedanavantaṃ vā attānaṃ, attani vā vedanaṃ, vedanasmiṃ vi attānaṃ. Saññi attato samanupassati, saññāvantaṃ vā attānaṃ, attani vā saññaṃ, saññasmiṃ vā attānaṃ, saṅkhāre attato samanupassati, saṅkhāravantaṃ vā attānaṃ, attani vā saṅkhāre, saṅkhārasmiṃ vi attānaṃ, viññāṇaṃ attato samanupassati, viññāṇavantaṃ vā attānaṃ, attani vā viññāṇaṃ, viññāṇ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pikaṃ-machasaṃ 2. Sakkāyadiṭṭhi parāmāso ceva sakkāyadiṭṭhi sīlabbataparāmā sāca- syā 3. ' Sappurisānaṃ adassāvī'ti - syāmapotth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rūpaṃ attato samanupassati: idhekacco paṭhavīkasiṇaṃ1 attato samanupassati, yaṃ paṭhavīkasiṇaṃ, so ahaṃ, yo ahaṃ, taṃ paṭhavīkasiṇa'nti paṭhavīkasiṇañca attañca advayaṃ samanupassati. Seyyathāpi telappadīpassa jhāyato ' yā acci. [PTS Page 144  [\q 144/]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āpekasiṇaṃ1 attato samanupassati, yaṃ paṭhavīkasiṇaṃ, so ahaṃ, yo ahaṃ, taṃ paṭhavīkasiṇa'nti paṭhavīkasiṇañca attañca advayaṃ samanupassati. Seyyathāpi telappadīpassa jhāyato ' yā acci.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w:t>
      </w:r>
    </w:p>
    <w:p>
      <w:pPr>
        <w:pStyle w:val="PlainText"/>
        <w:rPr/>
      </w:pPr>
      <w:r>
        <w:rPr>
          <w:rFonts w:cs="URW Palladio ITU" w:ascii="URW Palladio ITU" w:hAnsi="URW Palladio ITU"/>
        </w:rPr>
        <w:t xml:space="preserve">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w:t>
      </w:r>
    </w:p>
    <w:p>
      <w:pPr>
        <w:pStyle w:val="PlainText"/>
        <w:rPr>
          <w:rFonts w:ascii="URW Palladio ITU" w:hAnsi="URW Palladio ITU" w:cs="URW Palladio ITU"/>
        </w:rPr>
      </w:pPr>
      <w:r>
        <w:rPr>
          <w:rFonts w:cs="URW Palladio ITU" w:ascii="URW Palladio ITU" w:hAnsi="URW Palladio ITU"/>
        </w:rPr>
        <w:t xml:space="preserve">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ekacco tejokasiṇaṃ attato samanupassati, yaṃ paṭhavīkasiṇaṃ, so ahaṃ, yo ahaṃ, taṃ paṭhavīkasiṇa'nti paṭhavīkasiṇañca attañca advayaṃ samanupassati. Seyyathāpi telappadīpassa jhāyato ' yā acci.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w:t>
      </w:r>
    </w:p>
    <w:p>
      <w:pPr>
        <w:pStyle w:val="PlainText"/>
        <w:rPr/>
      </w:pPr>
      <w:r>
        <w:rPr>
          <w:rFonts w:cs="URW Palladio ITU" w:ascii="URW Palladio ITU" w:hAnsi="URW Palladio ITU"/>
        </w:rPr>
        <w:t xml:space="preserve">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w:t>
      </w:r>
    </w:p>
    <w:p>
      <w:pPr>
        <w:pStyle w:val="PlainText"/>
        <w:rPr/>
      </w:pPr>
      <w:r>
        <w:rPr>
          <w:rFonts w:cs="URW Palladio ITU" w:ascii="URW Palladio ITU" w:hAnsi="URW Palladio ITU"/>
        </w:rPr>
        <w:t xml:space="preserve">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ekacco vāyokasiṇaṃ1 attato samanupassati, yaṃ paṭhavīkasiṇaṃ, so ahaṃ, yo ahaṃ, taṃ paṭhavīkasiṇa'nti paṭhavīkasiṇañca attañca advayaṃ samanupassati. Seyyathāpi telappadīpassa jhāyato ' yā acci.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w:t>
      </w:r>
    </w:p>
    <w:p>
      <w:pPr>
        <w:pStyle w:val="PlainText"/>
        <w:rPr/>
      </w:pPr>
      <w:r>
        <w:rPr>
          <w:rFonts w:cs="URW Palladio ITU" w:ascii="URW Palladio ITU" w:hAnsi="URW Palladio ITU"/>
        </w:rPr>
        <w:t xml:space="preserve">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ekacco nīlakasiṇaṃ1 attato samanupassati, yaṃ paṭhavīkasiṇaṃ, so ahaṃ, yo ahaṃ, taṃ paṭhavīkasiṇa'nti paṭhavīkasiṇañca attañca advayaṃ samanupassati. Seyyathāpi telappadīpassa jhāyato ' yā acci.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w:t>
      </w:r>
    </w:p>
    <w:p>
      <w:pPr>
        <w:pStyle w:val="PlainText"/>
        <w:rPr/>
      </w:pPr>
      <w:r>
        <w:rPr>
          <w:rFonts w:cs="URW Palladio ITU" w:ascii="URW Palladio ITU" w:hAnsi="URW Palladio ITU"/>
        </w:rPr>
        <w:t xml:space="preserve">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pītakasiṇaṃ1 attato samanupassati, yaṃ paṭhavīkasiṇaṃ, so ahaṃ, yo ahaṃ, taṃ paṭhavīkasiṇa'nti paṭhavīkasiṇañca attañca advayaṃ samanupassati. Seyyathāpi telappadīpassa jhāyato ' yā acci.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w:t>
      </w:r>
    </w:p>
    <w:p>
      <w:pPr>
        <w:pStyle w:val="PlainText"/>
        <w:rPr/>
      </w:pPr>
      <w:r>
        <w:rPr>
          <w:rFonts w:cs="URW Palladio ITU" w:ascii="URW Palladio ITU" w:hAnsi="URW Palladio ITU"/>
        </w:rPr>
        <w:t xml:space="preserve">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ekacco pītakasiṇaṃ1 attato samanupassati, yaṃ paṭhavīkasiṇaṃ, so ahaṃ, yo ahaṃ, taṃ paṭhavīkasiṇa'nti paṭhavīkasiṇañca attañca advayaṃ samanupassati. Seyyathāpi telappadīpassa jhāyato ' yā acci.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w:t>
      </w:r>
    </w:p>
    <w:p>
      <w:pPr>
        <w:pStyle w:val="PlainText"/>
        <w:rPr/>
      </w:pPr>
      <w:r>
        <w:rPr>
          <w:rFonts w:cs="URW Palladio ITU" w:ascii="URW Palladio ITU" w:hAnsi="URW Palladio ITU"/>
        </w:rPr>
        <w:t xml:space="preserve">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ekacco lohitakasiṇaṃ attato samanupassati, yaṃ lohitakasiṇaṃ, so ahaṃ, yo ahaṃ, taṃ lohitakasiṇa'nti lohitakasiṇañca attañca advayaṃ samanupassati. Seyyathāpi telappadīpassa jhāyato ' yā acci. 2 So vaṇṇo, yo vaṇṇo, sā accī'ti acciñca vaṇṇañca advayaṃ samanupassati. Evameva edhekacco lohitakasiṇaṃ attato samanupassati, 'yaṃ lohitakasiṇaṃ, so ahaṃ; yo ahaṃ taṃ paṭhavīkasiṇa'nti paṭhavīkasiṇañca attañca advayaṃ samanupassati. Abhinivesaparāmāso diṭṭhi, diṭṭhi na vatthu, vatthu na diṭṭhi. Aññā diṭṭhi, aññaṃ vatthu. Yā ca diṭṭhi yañca vatthu, ayaṃ </w:t>
      </w:r>
    </w:p>
    <w:p>
      <w:pPr>
        <w:pStyle w:val="PlainText"/>
        <w:rPr>
          <w:rFonts w:ascii="URW Palladio ITU" w:hAnsi="URW Palladio ITU" w:cs="URW Palladio ITU"/>
        </w:rPr>
      </w:pPr>
      <w:r>
        <w:rPr>
          <w:rFonts w:cs="URW Palladio ITU" w:ascii="URW Palladio ITU" w:hAnsi="URW Palladio ITU"/>
        </w:rPr>
        <w:t xml:space="preserve">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ekacco odatakasiṇaṃ1 attato samanupassati, yaṃ paṭhavīkasiṇaṃ, so ahaṃ, yo ahaṃ, taṃ paṭhavīkasiṇa'nti paṭhavīkasiṇañca attañca advayaṃ samanupassati. Seyyathāpi telappadīpassa jhāyato ' yā acci.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w:t>
      </w:r>
    </w:p>
    <w:p>
      <w:pPr>
        <w:pStyle w:val="PlainText"/>
        <w:rPr/>
      </w:pPr>
      <w:r>
        <w:rPr>
          <w:rFonts w:cs="URW Palladio ITU" w:ascii="URW Palladio ITU" w:hAnsi="URW Palladio ITU"/>
        </w:rPr>
        <w:t xml:space="preserve">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to samanupassati. 'Yaṃ odātakasiṇaṃ so ahaṃ, yā ahaṃ taṃ odātakasiṇaṃ'nti odātakasiṇañca attañca advayaṃ samanupassati. Seyyathāpi telappadīpassajhāyato'yā acciso vaṇṇo yo vaṇṇo sā acci'ti acciñca vaṇṇañca advayaṃ samanupassati. Evameva idhekacco odātakasiṇaṃ attato samanupassati, yaṃ paṭhavīkasiṇaṃ, so ahaṃ, yo ahaṃ, taṃ paṭhavīkasiṇa'nti paṭhavīkasiṇañca attañca advayaṃ samanupassati. Seyyathāpi telappadīpassa jhāyato ' yā acci.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w:t>
      </w:r>
    </w:p>
    <w:p>
      <w:pPr>
        <w:pStyle w:val="PlainText"/>
        <w:rPr/>
      </w:pPr>
      <w:r>
        <w:rPr>
          <w:rFonts w:cs="URW Palladio ITU" w:ascii="URW Palladio ITU" w:hAnsi="URW Palladio ITU"/>
        </w:rPr>
        <w:t xml:space="preserve">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saññojanāni ceva diṭṭhiyo ca, atthi saññojanāni na ca diṭṭhiyo. Katamāni saññojanāni ceva diṭṭhiye ca: sakkāyadiṭṭhi, sīlabbataparāmāso, 2 imāni saññojanāni</w:t>
      </w:r>
    </w:p>
    <w:p>
      <w:pPr>
        <w:pStyle w:val="PlainText"/>
        <w:rPr>
          <w:rFonts w:ascii="URW Palladio ITU" w:hAnsi="URW Palladio ITU" w:cs="URW Palladio ITU"/>
        </w:rPr>
      </w:pPr>
      <w:r>
        <w:rPr>
          <w:rFonts w:cs="URW Palladio ITU" w:ascii="URW Palladio ITU" w:hAnsi="URW Palladio ITU"/>
        </w:rPr>
        <w:t xml:space="preserve">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rūpaṃ attato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rūpavantaṃ attānaṃ samanupassati: idhekacco vedanaṃ saññaṃ saṅkhāre viññāṇaṃ attato samanupassati, tassa evaṃ hoti: 'ayaṃ kho me attā, so kho pana me ayaṃ attā iminā rūpena rūpavā'ti rupavantaṃ attānaṃ samanupassati, syethāpi rukkho chāyāsampanno assa, tamena3 puriso evaṃ vadeyya: ' ayaṃ rukkho, ayaṃ chāyā, añño rukkho, aññā chāyā; so kho panāyaṃ rukkho imāya chāyāya chāyāvā'ti chāyāvantaṃ rukkhaṃ samanupassati. Evameva idhekacco vedanaṃ saññaṃ saṅkhāre vaññāṇaṃ attato samanupassati, tassa evaṃ hoti: 'ayaṃ kho me attā, so kho pana ayaṃ attā iminā rūpena rūpavā'ti rūpavantaṃ attānaṃ samanupassati, abhinivesaparāmāso diṭṭhi, diṭṭhi na vatthu, vatthu na diṭṭhi, aññā diṭṭhi, aññāṃ vattha; yā ca diṭṭhi yañca vatthu, ayaṃ dutiyā rūpavatthukā attānudiṭṭhi. Attānudiṭṭhi micchādiṭṭhi, micchādiṭṭhi diṭṭhivip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rūpavantaṃ attānaṃ samanupassati. [PTS Page 145] [\q 1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Gapaṭhavikasiṇaṃ- machasaṃ 2. Acchi- syā 3. Tamenaṃ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attani rūpaṃ samanupassati: idhekacco vedanaṃ saññaṃ saṅkhāre viññāṇaṃ attato samanupassati. Tassa evaṃ hoti: 'ayaṃ kho me attā imasmiṃ ca pana attani idaṃ rūpa'nti attani rūpaṃ samanupassati. Seyyathāpi pupphaṃ gandhasampannaṃ assa, tamena1 puriso evaṃ vadeyya: idaṃ pupphaṃ, ayaṃ gandho, aññaṃ pupphaṃ, añño gandho, so kho panāyaṃ gandho imasmiṃ pupphe'ti pupphasmiṃ gandhaṃ samanupassati. Evameva idhekacco vedanaṃ saññaṃ saṅkhāre viññāṇaṃ attato samanupassati. Tassa evaṃ hoti: ' ayaṃ kho me attā, imasmiṃ ca pana attani idaṃ rūpa'nti attani rūpaṃ samanupassati. Abhinivesaparāmāso diṭṭhi, diṭṭhi na vatthu na diṭṭhi; aññā diṭṭhi, aññaṃ vatthu: yā ca diṭṭhi, yañca vatthu; ayaṃ tatiyā rupavatthukā attānudiṭṭhi. Attānudiṭṭhi 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rūpaṃ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rūpasmiṃ attānaṃ samanupassati: idhekacco vedanaṃ saññaṃ saṅkhāre viññāṇaṃ attato samanupassati. Tassa evaṃ hoti: 'ayaṃ kho me attā, so kho pana me ayaṃ attā imasmiṃ rūpe'ti rūpavantaṃ attānaṃ samanupassati, seyyathāpi maṇi karaṇḍake pakkhitto assa, tamena1 puriso evaṃ vadeyya: 'ayaṃ maṇi ayaṃ karaṇḍako; aññomaṇi, añño karaṇḍako, so kho panāyaṃ maṇi imasmiṃ karaṇḍake'ti karaṇḍakasmiṃ maṇiṃ samanupassati. Evameva idhekacco vedanaṃ saññaṃ saṅkhāre viññāṇaṃ attato samanupassati, tassa evaṃ hoti: 'ayaṃ kho me attā, so kho pana me ayaṃ attā imasmiṃ rupe'ti rūpasmiṃ attānaṃ samanupassati. Abhinivesaparāmāso diṭṭhi, diṭṭhi na vatthu, vatthu na diṭṭhi: aññā diṭṭhi, aññaṃ vatthu, yā ca diṭṭhi, yañca vatthu, ayaṃ catutthā rūp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rūpasmiṃ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vedanaṃ attato samanupassati: idhekacco cakkhusamphassajaṃ vedanaṃ attato samanupassati: sotasamphassajaṃ vedanaṃ attato samanupassati: ghānasamphassajaṃ vedanaṃ attato samanupassati: jivhāsamphassajaṃ vedanaṃ attato samanupassati: kāyasamphassajaṃ vedanaṃ attato samanupassati: manosamphassajaṃ vedanaṃ attato samanupassati, ' yā [PTS Page 146] [\q 146/]      manosamphassajā vedanā, so ahaṃ; yo ahaṃ, sā manosamphassajā vedanā'ti manosamphassajaṃ vedanañca attañca advayaṃ samanupassati: seyyathāpi telappadīpassa jhāyato yā acci so vaṇeṇā, yo vaṇṇo sā acci'ti acciñca vaṇṇañca advayaṃsamanupassati evameva edhekacco manosamphassajaṃ vedanaṃ attato samanupassati 'yā manosamphassajā vedanā so ahaṃ, yo ahaṃ sā manosamphassajā vedanā'ti mano samphassajaṃ vedanañca attañca advayaṃ samanupassati. Abhinivesaparāmāso diṭṭhi, diṭṭhi na vatthu, vatthu na diṭṭhi, aññā diṭṭhi aññaṃ vatthu, yā ca diṭṭhi yañca vatthu, ayaṃpaṭhamā vedanā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vedanaṃ attato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mena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vedanāvantaṃ attānaṃ samanupassati: idhekacco saññāṃ saṅkhāre viññāṇaṃ rūpaṃ attato samanupassati. Tassa evaṃ hoti: ' ayaṃ kho me attā, so kho pana meayaṃ attā imāya vedanāya vedanāva'ti vedanāvantaṃ attānaṃ samanupassati. Seyyathāpi rukkho chāyāsampanno assa, tamenapuriso evaṃ vadeyya: ' ayaṃ rukkho ayaṃ chāyā, añño rukkho aññā chāyā, so kho panāyaṃ rukkho imāya chāyāya chāyāvā'ti chāyāvantaṃ rukkhaṃ samanupassati. Evameva idhekacco saññaṃ saṅkhāre viññāṇaṃ rūpaṃ attato samanupassati, tassa evaṃ hoti: ' ayaṃ kho me attā, so kho pana me ayaṃ attā imāya vedanāya vedanāvā'ti vedanāvantaṃ attānaṃ samanupassati. Abhinivesaparāmāso diṭṭhi, diṭṭhi na vatthu, vatthu na diṭṭhi; aññā diṭṭhi, aññaṃ vattha; yā ca diṭṭhi, yañca vatthu; ayaṃ dutiyā vedanā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attani vedanaṃ samanupassati: idhekacco saññaṃ saṅkhāre viññāṇaṃ rūpaṃ attato samanupassati. Tassa evaṃ hoti: ' ayaṃ kho me attā, imasmiñca pana attani ayaṃ vedanā'ti attani vedanaṃ samanupassati, seyyathāpi pupphaṃ gandhasampannaṃ assa, tamenapuriso evaṃ vadeyya: ' idaṃ pupphaṃ, ayaṃ gandho, aññaṃ pupphaṃ añño gandho; so kho panāyaṃ gandho imasmiṃ pupphe'ti pupphasmiṃ gandhaṃ samanupassati. Evameva idhekacco saññaṃ saṅkhāre viññāṇaṃ rūpaṃ attato samanupassati. Tassa evaṃhoti: 'ayaṃ kho me attā: imasmiṃ ca pana attani ayaṃ vedanā'ti attani vedanaṃ samanupassati. Abhinivesaparāmāso diṭṭhi, diṭṭhi na vatthu, vatthu na diṭṭhi; aññā diṭṭhi, aññaṃ vatthu; yā ca diṭṭhi, yañca vatthu; ayaṃ tatiyā vedanā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vedanaṃ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vedanāya attānaṃ samanupassati: idhekacco saññaṃ saṅkhāre viññāṇaṃ rūpaṃ attato samanupassati, tassa evaṃ hoti: ayaṃ kho me attā, so kho pana me ayaṃ attā imāya vedanāyā'ti vedanāya attānaṃ samanupassati. 'Seyyathāpi maṇi karaṇḍake pakkhitto assa, tamenapuriso evaṃ vadeyya: ' ayaṃ maṇi, ayaṃ karaṇḍako; añño maṇi, añño karaṇḍako, so kho panāyaṃ maṇi imasmiṃ karaṇḍake'ti karaṇḍakasmiṃ maṇiṃ samanupassati. Evameva idhekacco saññaṃ saṅkhāre viññāṇaṃ rūpaṃ attato samanupassati tassa evaṃ hoti: ' ayaṃ kho me attā, so kho pana me ayaṃ attā imāya vedanāyā'ti vedanāya attānaṃ samanupassati. Abhinivesaparāmāso diṭṭhi, diṭṭhi na vatthu, vatthu na diṭṭhi; aññā diṭṭhi, aññaṃ vatthu; yā ca diṭṭhi yañca vatthu, ayaṃ catutthā vedanā 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ga evaṃ vedanāya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ññaṃ attato samanupassati: idhekacco cakkhusamphassajaṃ saññaṃ attato samanupassati: setasamphassajaṃ saññaṃ attato samanupassati: ghānasamphassajaṃ saññaṃ attatosamanupassati: jivhāsamphassajaṃ saññaṃ attato samanupassati: kāyasamphassajaṃ saññaṃ attato samanupassati: mano samphassajaṃ saññaṃ attato samanupassati. ' Yā manosamphassajā saññā, so ahaṃ; yo ahaṃ sā manosamphassajā saññā'ti manosamphassajaṃ saññañca attañca advayaṃ samanupassati. Seyyathāpi telappadīpassa jhāyato yā acci, so vaṇṇo; yo vaṇṇo, sā accī'ti acciñca vaṇṇañca advayaṃ samanupassati. Evameva idhekacco manosamphassajaṃ saññaṃ attato samanupassati, yā manosamphassajā saññā so ahaṃ, ye ahaṃ sā manosamphassajā saññā'ti manosamphassajaṃ saññañca attañca advayaṃ samanupassati, abhinivesaparāmāso diṭṭhi, diṭṭhi na vatthu, vatthu na diṭṭhi; aññā diṭṭhi aññaṃ vattha; yā ca diṭṭhi, yañca vatthu, ayaṃ paṭhamā saññāvatthukā attānudiṭṭhi. Attānudiṭṭhi micchādiṭṭhi, micchādiṭṭhi diṭṭhivipatti </w:t>
      </w:r>
    </w:p>
    <w:p>
      <w:pPr>
        <w:pStyle w:val="PlainText"/>
        <w:rPr/>
      </w:pPr>
      <w:r>
        <w:rPr>
          <w:rFonts w:cs="URW Palladio ITU" w:ascii="URW Palladio ITU" w:hAnsi="URW Palladio ITU"/>
        </w:rPr>
        <w:t xml:space="preserve">Assāda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PTS Page 147] [\q 147/]      saññojanāni na ca diṭṭhiyo. Evaṃ saññaṃ attato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ññāvantaṃ attānaṃ samanupassati: idhekacco saṅkhāre viññāṇaṃ rūpaṃ vedanaṃ attato samanupassati, tassa evaṃ hoti: 'ayaṃ ko me attā, so kho pana me ayaṃ ttā imāya saññāya saññāvā'ti saññāvantaṃ attānaṃ samanupassati, seyyathāpi rukkho chāyāsampanno assa, tamenapuriso evaṃ vadeyya: ' ayaṃ rukkho, ayaṃ chāyā, añño rukkho aññā chāyā, so kho panāyaṃ rukkho imāya chāyāya chāyāvā'ti yāyāvantaṃ rukkhaṃ samanupassati. Evameva idhekacco saṅkhāre vaññāṇaṃ rupaṃ vedanaṃ attato samanupassati, tassa evaṃ hoti' ' ayaṃ kho me attā, se kho pana me ayaṃ attā imāya saññāya saññāvā'ti saññāvantaṃ attānaṃ samanupassati. Abhinivesaparāmāso diṭṭhi, diṭṭhi na vatthu, vatthu na diṭṭhi, aññā diṭṭhi, aññāṃ vatthu. Yā ca diṭṭhi yañca vatthu, ayaṃ dutiyā saññā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w:t>
      </w:r>
    </w:p>
    <w:p>
      <w:pPr>
        <w:pStyle w:val="PlainText"/>
        <w:rPr/>
      </w:pPr>
      <w:r>
        <w:rPr>
          <w:rFonts w:cs="URW Palladio ITU" w:ascii="URW Palladio ITU" w:hAnsi="URW Palladio ITU"/>
        </w:rPr>
        <w:t xml:space="preserve">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saññāvantaṃ attānaṃ samanupassati. </w:t>
      </w:r>
    </w:p>
    <w:p>
      <w:pPr>
        <w:pStyle w:val="PlainText"/>
        <w:rPr/>
      </w:pPr>
      <w:r>
        <w:rPr>
          <w:rFonts w:cs="URW Palladio ITU" w:ascii="URW Palladio ITU" w:hAnsi="URW Palladio ITU"/>
        </w:rPr>
        <w:t xml:space="preserve">Kathaṃ attani saññaṃ samanupassati: idhekacco saṅkhāre viññāṇaṃ rūpaṃ vedanaṃ attato samanupassati. Tassa evaṃ hoti: ' ayaṃ kho me attā, imasmiṃ ca pana attani ayaṃ saññā'ti attani saññaṃ samanupassati. Seyyathāpi pupphaṃ gandhasampannaṃ assa, tamenapuriso, evaṃ vadeyya: ' idaṃ pupphaṃ, ayaṃ gandho, aññaṃ pupphaṃ, añño gandho, so kho panāyaṃ gandho imasmiṃ pupphe'ti pupphasmiṃ gandhaṃ samanupassati. E vameva idhekacco saṅkhāre viññāṇaṃ rūṃ vedanaṃ attato samanupassati, tassa evaṃ hoti. 'Ayaṃ kho me attā, imasmiṃ ca pana attani ayaṃ saññā'ti attani saññaṃ samanupassati. Abhinivesaparāmāso diṭṭhi, diṭṭhi na vatthu, vatthu na diṭṭhi; aññā diṭṭhi, aññaṃ vatthu; yā ca diṭṭhi, yañca vatthu, ayaṃ tatiyā saññā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saññ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ññāya attānaṃ samanupassati: idhekacco saṅkhāre viññāṇaṃ rūpaṃ vedanaṃ attato samanupassati. Tassa evaṃ hoti: ' ayaṃ kho me attā, so kho pana meayaṃ attā imāya saññāyā'ti saññāya attānaṃ samanupassati. Syethāpi maṇi karaṇakai pakkhitto assa, tamenapuriso evaṃ vadeyya: ' ayaṃ maṇi, ayaṃ karaṇḍako añño maṇi, añño karaṇḍako, so kho panāyaṃ maṇi imasmiṃ karaṇḍake'ti karaṇḍakasmiṃ maṇiṃ samanupassati, evameva idhekacco saṅkhāre viññāṇaṃ rūpaṃ vedanaṃ attato samanupassati, tassa evaṃ hoti: 'ayaṃ kho me attā, so kho pana me ayaṃ attā imāya saññāyā'ti saññāya attānaṃ samanupassati, abhinivesaparāmāso diṭṭhi, diṭṭhi na vatthu, vatthu na diṭṭhi aññā diṭṭhi, aññaṃ vatthu, yā ca diṭṭhi yañca vatthu ayaṃ catutthā saññā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ṅkhāre attato samanupassati: idhekacco cakkhusamphassajaja cetanaṃ attato samanupassati: sotasamphassajaṃ cetanaṃ attato samanupassati: ghānasamphassajaṃ cetanaṃ attato samanupassati: jivhāsamphassajaṃ cetanaṃ attato samanupassati: kāyasamphassajaṃ cetanaṃ attato samanupassati: manosamphassajaṃ cetanaṃ attato samanupassati: ' yā manosamphassajā cetanā so ahaṃ, yo ahaṃ sā manosamphassajā cetanā'ti manosamphassajaṃ cetanañca attañca advayaṃ samanupassati. Seyyathāpi gelappadīpassa jhāyato yā acci, so vaṇṇo; yo vaṇṇo, sā accī'ti acciñca vaṇṇañca advayaṃ samanupassati. Evameva idhekacco manosamphassajaṃ cetanaṃ attato samanupassati; 'yā manosamphassajā cetanā so ahaṃ yo ahaṃ sā manosamphassajā cetanā'ti manosamphassaji cetanañca attañca advayaṃ samanupassati. Abinivesaparāmāso diṭṭhi, diṭṭhina vatthu, vatthu na diṭṭhi; aññā diṭṭhi, aññaṃ vatthu; yā ca diṭṭhi yañca vatthu, ayaṃpaṭhamā saṅkhār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saṅkhāre attato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ṅkhāravantaṃ attānaṃ samanupassati: idhekacco viññāṇaṃ rūpaṃ vedanaṃ saññaṃ attato samanupassati, tassa evaṃ hoti: 'ayaṃ kho me attā, so kho pana me ayaṃ attā imehi saṅkhārahi saṅkhāravā'ti saṅkhāravantaṃ attānaṃ samanupassati. Seyyathāpi rukkho chāyāsampanno assa, tamenapuriso evaṃ vadeyya: ayaṃ rukkho, ayaṃ chāyā, añño rukkho, aññā chāyā; so kho panāyaṃ rukkho imāya chāyāya chāyācā'ti chāyāvantaṃ rukkhaṃ samanupassati. Evameva idhekacco viññāṇaṃ rūpaṃ vedanaṃ saññaṃ attato samanupassati. Tassa evaṃ hoti: ' ayaṃ khome attā so kho pana me ayaṃ attā imehi saṅkhārehi saṅkhāravāti saṃkhāravantaṃ attānaṃ samanupassati. Abinivesaparāmāso diṭṭhi, diṭṭhi na vatthu, vatthu nadiṭṭhi; aññā diṭṭhi, aññaṃ vatthu: yā ca diṭṭhi yañca vatthu, ayaṃ dutiyā saṅkhār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saṅkhāravantaṃ attānaṃ samanupassati. [PTS Page 148] [\q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attani saṅkhāre samanupassati: idhekacco viññāṇaṃ rūpaṃ vedanaṃ saññaṃ attato samanupassati, tassa evaṃ hoti: 'ayaṃ kho me attā, imasmiñca pana attani ime saṅkhārāti attani saṅkhāre samanussati. Syyethāpi pupphaṃ gandhasampannaṃ assa, tamena puriso evaṃ vadeyya: ' idaṃ pupphaṃ ayaṃ gandho, aññaṃ pupphaṃ aññe gandho, so kho panāyaṃ gandho imasmiṃ pupphe'ti pupphasmiṃ gandhaṃ samanupassati. Evameva idhekacco viññāṇaṃ rūpaṃ vedanaṃ saññaṃ attato samanupassati, tassa evaṃ hoti: ' ayaṃ kho me attā, imasmiñca pana attani ime saṅkhārā'ti attani saṅkhāre samanupassati, abhivesaparāmāso diṭṭhi, diṭṭhi na vatthu, vatthu na diṭṭhi, aññā diṭṭhi aññaṃ vatthu. Yā ca diṭṭhi yañca vatthu, ayaṃ tatiyā saṅkhār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pPr>
      <w:r>
        <w:rPr>
          <w:rFonts w:cs="URW Palladio ITU" w:ascii="URW Palladio ITU" w:hAnsi="URW Palladio ITU"/>
        </w:rPr>
        <w:t xml:space="preserve">Kathaṃ saṅkhāresu attānaṃ samanupassati: idhekacco viññāṇaṃ rūpaṃ vedanaṃ saññaṃ atato samanupassati. Tassa evaṃ hoti: ' ayaṃ kho me attā, so kho pana me ayaṃ attā imesu saṅkhāresū'ti saṅkhāresu attānaṃ samanupassati. Seyyathāpi maṇi karaṇḍake pakkhitto assa, tamenapuriso evaṃ vadeyya: ' ayaṃ maṇi, ayaṃ karaṇḍako; añño maṇi, añño karaṇḍako; so kho panāyaṃ maṇi imasmiṃ karaṇḍake'ti karaṇḍakasmiṃ maṇiṃ samanupassati. Evameva idhekacco viññāṇaṃ rūpaṃ vedanaṃ saññaṃ attato samanupassati. Tassa evaṃ hoti: ' ayaṃ kho me attā, so kho pana meayaṃ attā imesu saṅkhāresū'ti saṅkhāresu attānaṃ samanupassati, abinivesaparāmāso diṭṭhi, diṭṭhi na vatthu, vatthu na diṭṭhi; aññā diṭṭhi aññaṃ vatthu; yā ca diṭṭhi yañca vatthu, ayaṃ catutthā saṅkhār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Imāni saññojanāni na ca diṭṭhiye. Evaṃ saṅkhāresu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viññāṇaṃ attato samanupassati: idhekacco cakkhuviññāṇaṃ attato samanupassati: sotaviññāṇaṃ attato samanupassati: ghānaviññāṇaṃ attato samanupassati: jivhāviññāṇaṃ attato samanupassati: kāyaviññāṇaṃ attato samanupassati: manoviññāṇaṃ attato samanupassati: ' yaṃ manoviññāṇaṃ so ahaṃ, yo ahaṃ taṃ manoviññāṇa'nti manoviññāṇañca attañca advayaṃ samanupassati. Seyyathāpi telappadipassa jhāyato yāacci so vaṇṇo yo vaṇṇo sā accī'ti acciñca vaṇṇañca advayaṃ samanupassati. Evameva idhekacco manoviññāṇaṃ attato samanupassati: ' yaṃ manoviññāṇañāṇaṃ so ahaṃ, yo ahaṃ taṃ manoviññāṇa'nti manoviññāṇañca attañca advayaṃ samanupassati. Abhinivesaparāmāso diṭṭhi, diṭṭhi na vatthu, vatthu na diṭṭhi, aññā diṭṭhi aññaṃ vatthu, yā ca diṭṭhi yañca vatthu, ayaṃ paṭhamā viññāṇ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viññāṇaṃ attato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ña. Ṇavantaṃ attānaṃ samanupassati: idhekacco rūpaṃ vedanaṃ saññaṃ saṅkhāre attato samanupassati, tassa evaṃ heti: 'ayaṃ kho me attā, so kho pana me ayaṃ attā iminā viññāṇena viññāṇavā'ti viññāṇavantaṃ attānaṃ samanupassati. Seyyathāpi rukkho chāyā sampanno assa, tamenapuriso evaṃ vadeyya: ayaṃ rukkho, ayaṃ chāyā, añño rukkho, aññā chāyā; so kho panāyaṃ rukkho imāya chāyāya chāyāvā'ti yāyāvantaṃ rukkhaṃ samanupassati. Evameva idhekacco rūpa vedanaṃ saññaṃ saṅkhāre attato samanupassati, tassa evaṃ hoti: 'ayaṃ kho me attā, so kho pana me ayaṃ attā iminā viññāṇena viññāṇavā'ti viññāṇavantaṃ attānaṃ samanupassati, abhinivesaparāmāso diṭṭhi, diṭṭhi na vatthu, vatthu nadiṭṭhi. Aññā diṭṭhi aññaṃ vatthu: yā ca diṭṭhi yañca vatthu, ayaṃ dutiyā viññāṇavatthukā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Imāni saññojanāni na ca diṭṭhiye, evaṃ viññāṇavantaṃ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ttani viññāṇaṃ samanapassati: idhekacco rūpaṃ vedanaṃ saññaṃ saṅkhāre attato samanupassati, tassa evaṃ hoti 'ayaṃ kho me attā, imasmiṃ ca pana attani idaṃ viññāṇa'nti attani viññāṇaṃ samanupassati. Seyyathāpi pupphaṃ gandhasampannaṃ assa, tamenapuriso evaṃ vadeyya: 'idaṃ pupphaṃ, ayaṃ gandho: aññaṃ pupphaṃ añño gandho, so kho panāyaṃ gandho imasmiṃ pupphoti pupphasmiṃ gandhaṃ samanupassati. Evameva idhekacco rūpaṃ vedanaṃ saññaṃ saṅkhāre attato samanupassati, tassa evaṃ hoti: 'ayaṃ kho me attā, imasmiṃ ca pana attani idaṃ viññāṇa'nti attani viññāṇaṃ samanupassati. Abhinivesaparāmāso' diṭṭhi, diṭṭhi na vatthu, vatthu na diṭṭhi; aññā diṭṭhi, aññaṃ vatthu, yā ca diṭṭhi yañca vatthu, ayaṃ tatiyā viññāṇ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ññāṇasmiṃ attānaṃ samanupassati: idhekacco rūpaṃ vedanaṃ saññaṃ saṅkhāre attato samanupassati. Tassa evaṃ hoti. ' Ayaṃ kho me attā, so kho pana meayaṃ attā imasmiṃ viññāṇe'ti viññāṇasmiṃ [PTS Page 149] [\q 149/]      attānaṃ samanupassati. Seyyathāpi maṇi karaṇḍake pakkhitto assa, tamenapuriso evaṃ vadeyya: ' ayaṃ maṇi, ayaṃ karaṇḍako; añño maṇi, añño karaṇḍako; so kho panāyaṃ maṇi imasmiṃ karaṇḍake'ti karaṇḍakasmiṃ maṇiṃ samanupassati. Evameva idhekacco rupaṃ vedanaṃ saññaṃ saṅkhāre attato samanupassati. Tassa evaṃ hoti: ' ayaṃ kho me attā, so kho pana meayaṃ attā imasmiṃ viññāṇe'ti viññāṇasmiṃ attānaṃ samanupassati. Abhinivesaparāmāso diṭṭhi, diṭṭhi na vatthu, vatthu na diṭṭhi, aññā diṭṭhi aññaṃ vatthu, yā ca diṭṭhi yañca vatthu, ayaṃ catutthā viññāṇ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viññāṇasmiṃ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nudiṭṭhiyā imehi vīsatiyā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Micchādi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diṭṭhiyā katamehi dasa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tthi dinna'nti vatthu1 evaṃvādo micchābhinivesaparāmāso2 diṭṭhi, diṭṭhi na vatthu, vatthu na diṭṭhi; aññā diṭṭhi, aññaṃ vatthu; yā ca diṭṭhi yañca vatthu, ayaṃ paṭhamā micchāvatthukā micchādiṭṭhi. Micchādiṭṭhi diṭṭhivipatt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yiṭṭha'nti vatthu evaṃvādo micchābhinivesaparāmāso2 diṭṭhi, diṭṭhi na vatthu, vatthu na diṭṭhi; aññā diṭṭhi, aññaṃ vatthu; yā ca diṭṭhi yañca vatthu, ayaṃ paṭhamā micchāvatthukā micchādiṭṭhi. 'Ntthi huta'nti vatthu evaṃvādo micchābhinivesaparāmāso2 diṭṭhi, diṭṭhi na vatthu, vatthu na diṭṭhi; aññā diṭṭhi, aññaṃ vatthu; yā ca diṭṭhi yañca vatthu, ayaṃ paṭhamā micchāvatthukā micchādiṭṭhi. 'Natthi sukaṭadukkaṭānaṃ kammānaṃ phalaṃ vipāko'ti vatthu evaṃvādo micchābhinivesaparāmāso2 diṭṭhi, diṭṭhi na vatthu, vatthu na</w:t>
      </w:r>
    </w:p>
    <w:p>
      <w:pPr>
        <w:pStyle w:val="PlainText"/>
        <w:rPr>
          <w:rFonts w:ascii="URW Palladio ITU" w:hAnsi="URW Palladio ITU" w:cs="URW Palladio ITU"/>
        </w:rPr>
      </w:pPr>
      <w:r>
        <w:rPr>
          <w:rFonts w:cs="URW Palladio ITU" w:ascii="URW Palladio ITU" w:hAnsi="URW Palladio ITU"/>
        </w:rPr>
        <w:t xml:space="preserve">Diṭṭhi; aññā diṭṭhi, aññaṃ vatthu; yā ca diṭṭhi yañca vatthu, ayaṃ paṭhamā micchāvatthukā micchādiṭṭhi. 'Natthi ayaṃ loko'ti vatthu 'natthi ayaṃ loko'ti vatthu evaṃvādo micchābhinivesaparāmāso2 diṭṭhi, diṭṭhi na vatthu, vatthu na diṭṭhi; aññā diṭṭhi, aññaṃ vatthu; yā ca diṭṭhi yañca vatthu, ayaṃ paṭhamā micchāvatthukā micchādiṭṭhi. : Katthi paro lo'ti vatthu evaṃvādo micchābhinivesaparāmāso2 diṭṭhi, diṭṭhi na vatthu, vatthu na diṭṭhi; aññā diṭṭhi, aññaṃ vatthu; yā ca diṭṭhi yañca vatthu, ayaṃ paṭhamā micchāvatthukā micchādiṭṭhi. 'Natthi mātā'ti vatthu evaṃvādo micchābhinivesaparāmāso2 diṭṭhi, diṭṭhi na vatthu, vatthu na diṭṭhi; aññā diṭṭhi, aññaṃ vatthu; yā ca diṭṭhi yañca vatthu, ayaṃ paṭhamā micchāvatthukā micchādiṭṭhi. 'Natthi pitā'ti vatthu evaṃvādo micchābhinivesaparāmāso2 diṭṭhi, diṭṭhi na vatthu, vatthu na diṭṭhi; aññā diṭṭhi, aññaṃ vatthu; yā ca diṭṭhi yañca vatthu, ayaṃ paṭhamā micchāvatthukā micchādiṭṭhi. 'Natthi sattā opapātikā'ti vattha evaṃvādo micchābhinivesaparāmāso2 diṭṭhi, diṭṭhi na vatthu, vatthu na diṭṭhi; aññā diṭṭhi, aññaṃ vatthu; yā ca diṭṭhi yañca vatthu, ayaṃ paṭhamā micchāvatthukā micchādiṭṭhi. Thukā micchādiṭṭhi. 'Natthi loke samaṇabrāhmaṇā sammaggatā sammāpaṭipannā ye imañca lokaṃparañca lokaṃ sayaṃ abhiññā sacchikatvā paṭivedentī'ti vatthu, evaṃvādo micchābhinivesaparāmāso diṭṭhi, diṭṭhi na vatthu, vatthu na diṭṭhi; aññā diṭṭhi, aññaṃ vatthu; yā ca diṭṭhi yañca vatthu, ayaṃ dasamā micchāvatthukā micchādiṭṭhi. Micchādiṭṭhi diṭṭhivipatt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Kaṃ kissa hetu: diṭṭhi ha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ṃjaṃ hissa pāpakaṃ. Evameva micchādiṭṭhikassa purisapuggalassa yañceva kāyakammaṃ yathādiṭṭhi samattaṃ samādinnaṃ, yañca vacīkammaṃ yathādiṭṭhi samattaṃ samādinnaṃ, yañca manokammaṃ yathādiṭṭhisamattaṃ samādinnaṃ, yā ca cetanā yā ca patthanā yo ca paṭhidhi ye ca saṅkhārā, sabbe te dhammā aniṭṭhāya akantāya amanāpāya ahitāya dukkhāya saṃvattanti.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a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Micchādiṭṭhiyā imehi dasahākārehi abhinives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diṭṭhiyā katamehi vīsatiyā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saññaṃ attato samanupassati, saṅkhāre attato samanupassati, viññāṇaṃ attato samanupassati, viññāṇavantaṃ vā attānaṃ, attani vā viññāṇaṃ, viññāṇ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paṭhavīkasiṇaṃ1 attato samanupassati, yaṃ paṭhavīkasiṇaṃ, so ahaṃ, yo ahaṃ, taṃ paṭhavīkasiṇa'nti paṭhavīkasiṇañca attañca advayaṃ samanupassati. Seyyathāpi telappadīpassa jhāyato ' yā acci.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2 Kathaṃ rūpaṃ attato samanupassati: idhekacco āpokasiṇaṃ1 attato samanupassati, yaṃ āpokasiṇaṃ, so ahaṃ, yo ahaṃ, taṃ āpokasiṇa'nti āpokasiṇañca attañca advayaṃ samanupassati. Seyyathāpi telappadīpassa jhāyato ' yā acci. 2 So vaṇṇo, yo vaṇṇo, sā accī'ti acciñca vaṇṇañca advayaṃ samanupassati. Evameva edhekacco āpokasiṇaṃ attato samanupassati, 'yaṃ āpokasiṇaṃ, so ahaṃ; yo ahaṃ taṃ āpokasiṇa'nti āpo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tejokasiṇaṃ1 attato samanupassati, yaṃ tejokasiṇaṃ, so ahaṃ, yo ahaṃ, taṃ tejokasiṇa'nti kejokasiṇañca attañca advayaṃ samanupassati. Seyyathāpi telappadīpassa jhāyato ' yā acci. 2 So vaṇṇo, yo vaṇṇo, sā accī'ti acciñca vaṇṇañca advayaṃ samanupassati. Evameva edhekacco tejokasiṇaṃ attato samanupassati, 'yaṃ tejokasiṇaṃ, so ahaṃ; yo ahaṃ taṃ tejokasiṇa'nti paṭhavī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vāyokasiṇaṃ1 attato samanupassati, yaṃ vāyokasiṇaṃ, so ahaṃ, yo ahaṃ, taṃ paṭhavīkasiṇa'nti vāyokasiṇañca attañca advayaṃ samanupassati. Seyyathāpi telappadīpassa jhāyato ' yā acci. 2 So vaṇṇo, yo vaṇṇo, sā accī'ti acciñca vaṇṇañca advayaṃ samanupassati. Evameva edhekacco vāyokasiṇaṃ attato samanupassati, 'yaṃ vāyokasiṇaṃ, so ahaṃ; yo ahaṃ taṃ vāyokasiṇa'nti vāyo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nīlakasiṇaṃ1 attato samanupassati, yaṃ nīlakasiṇaṃ, so ahaṃ, yo ahaṃ, taṃ nīlakasiṇa'nti nīlakasiṇañca attañca advayaṃ samanupassati. Seyyathāpi telappadīpassa jhāyato ' yā acci. 2 So vaṇṇo, yo vaṇṇo, sā accī'ti acciñca vaṇṇañca advayaṃ samanupassati. Evameva edhekacco nīlakasiṇaṃ attato samanupassati, 'yaṃ nīlakasiṇaṃ, so ahaṃ; yo ahaṃ taṃ nīlakasi'nti nīla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pītakasiṇaṃ1 attato samanupassati, yaṃ pītakasiṇaṃ, so ahaṃ, yo ahaṃ, taṃ pītakasiṇa'nti pītakasiṇañca attañca advayaṃ samanupassati. Seyyathāpi telappadīpassa jhāyato ' yā acci. 2 So vaṇṇo, yo vaṇṇo, sā accī'ti acciñca vaṇṇañca advayaṃ samanupassati. Evameva edhekacco pītakasiṇaṃ attato samanupassati, 'yaṃ pītakasiṇaṃ, so ahaṃ; yo ahaṃ taṃ pītakasiṇa'nti pīta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lohitakasiṇaṃ1 attato samanupassati, yaṃ lohitakasiṇaṃ, so ahaṃ, yo ahaṃ, taṃ lohitakasiṇa'nti paṭhavīkasiṇañca attañca advayaṃ samanupassati. Seyyathāpi telappadīpassa jhāyato ' yā acci. 2 So vaṇṇo, yo vaṇṇo, sā accī'ti acciñca vaṇṇañca advayaṃ samanupassati. Evameva edhekacco lohitakasiṇaṃ attato samanupassati, 'yaṃ lohitakasiṇaṃ, so ahaṃ; yo ahaṃ taṃ lohitakasiṇa'nti lohita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rūpaṃ attato samanupassati: idhekacco odātakasiṇaṃ1 [PTS Page 150] [\q 150/]      attato samanupassati, yaṃ odātakasiṇaṃ, so ahaṃ, yo ahaṃ, taṃ odātakasiṇa'nti odātakasiṇañca attañca advayaṃ samanupassati. Seyyathāpi telappadīpassa jhāyato ' yā acci. 2 So vaṇṇo, yo</w:t>
      </w:r>
    </w:p>
    <w:p>
      <w:pPr>
        <w:pStyle w:val="PlainText"/>
        <w:rPr>
          <w:rFonts w:ascii="URW Palladio ITU" w:hAnsi="URW Palladio ITU" w:cs="URW Palladio ITU"/>
        </w:rPr>
      </w:pPr>
      <w:r>
        <w:rPr>
          <w:rFonts w:cs="URW Palladio ITU" w:ascii="URW Palladio ITU" w:hAnsi="URW Palladio ITU"/>
        </w:rPr>
        <w:t xml:space="preserve">Vaṇṇo, sā accī'ti acciñca vaṇṇañca advayaṃ samanupassati. Evameva idhekacco odātakasiṇaṃ attato samanupassati, ' yaṃ odātakasiṇaṃ, so ahaṃ; yo ahaṃ taṃ odātakasiṇa'nti odātakasiṇañca attañca advayaṃ samanupassati. Abhinivesaparāmāso diṭṭhi, diṭṭhi na vatthu, vatthu na diṭṭhi. Aññā diṭṭhi, aññaṃ vatthu. Yā ca diṭṭhi yañca vatthu, ayaṃ paṭhamā rūpavatthuka sakkāyadiṭṭhi. Sakk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rūpaṃ attato samanupassati. </w:t>
      </w:r>
    </w:p>
    <w:p>
      <w:pPr>
        <w:pStyle w:val="PlainText"/>
        <w:rPr>
          <w:rFonts w:ascii="URW Palladio ITU" w:hAnsi="URW Palladio ITU" w:cs="URW Palladio ITU"/>
        </w:rPr>
      </w:pPr>
      <w:r>
        <w:rPr>
          <w:rFonts w:cs="URW Palladio ITU" w:ascii="URW Palladio ITU" w:hAnsi="URW Palladio ITU"/>
        </w:rPr>
        <w:t xml:space="preserve">Kathaṃ saññāvantaṃ attānaṃ samanupassati: idhekacco saṅkhāre viññāṇaṃ rūpaṃ vedanaṃ attato samanupassati, tassa evaṃ hoti: 'ayaṃ ko me attā, so kho pana me ayaṃ attā imāya saññāya saññāvā'ti saññāvantaṃ attānaṃ samanupassati, seyyathāpi rukkho chāyāsampanno assa, tamenapuriso evaṃ vadeyya: ' ayaṃ rukkho, ayaṃ chāyā, añño rukkho aññā chāyā, so kho panāyaṃ rukkho imāya chāyāya chāyāvā'ti yāyāvantaṃ rukkhaṃ samanupassati. Evameva idhekacco saṅkhāre vaññāṇaṃ rupaṃ vedanaṃ attato samanupassati, tassa evaṃ hoti' ' ayaṃ kho me attā, se kho pana me ayaṃ attā imāya saññāya saññāvā'ti saññāvantaṃ attānaṃ samanupassati. Abhinivesaparāmāso diṭṭhi, diṭṭhi na vatthu, vatthu na diṭṭhi, aññā diṭṭhi, aññāṃ vatthu. Yā ca diṭṭhi yañca vatthu, ayaṃ dutiyā saññā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saññāvantaṃ attānaṃ samanupassati. </w:t>
      </w:r>
    </w:p>
    <w:p>
      <w:pPr>
        <w:pStyle w:val="PlainText"/>
        <w:rPr>
          <w:rFonts w:ascii="URW Palladio ITU" w:hAnsi="URW Palladio ITU" w:cs="URW Palladio ITU"/>
        </w:rPr>
      </w:pPr>
      <w:r>
        <w:rPr>
          <w:rFonts w:cs="URW Palladio ITU" w:ascii="URW Palladio ITU" w:hAnsi="URW Palladio ITU"/>
        </w:rPr>
        <w:t xml:space="preserve">Kathaṃ attani saññaṃ samanupassati: idhekacco saṅkhāre viññāṇaṃ rūpaṃ vedanaṃ attato samanupassati. Tassa evaṃ hoti: ' ayaṃ kho me attā, imasmiṃ ca pana attani ayaṃ saññā'ti attani saññaṃ samanupassati. Seyyathāpi pupphaṃ gandhasampannaṃ assa, tamenapuriso, evaṃ vadeyya: ' idaṃ pupphaṃ, ayaṃ gandho, aññaṃ pupphaṃ, añño gandho, so kho panāyaṃ gandho imasmiṃ pupphe'ti pupphasmiṃ gandhaṃ samanupassati. E vameva idhekacco saṅkhāre viññāṇaṃ rūṃ vedanaṃ attato samanupassati, tassa evaṃ hoti. 'Ayaṃ kho me attā, imasmiṃ ca pana attani ayaṃ saññā'ti attani saññaṃ samanupassati. Abhinivesaparāmāso diṭṭhi, diṭṭhi na vatthu, vatthu na diṭṭhi; aññā diṭṭhi, aññaṃ vatthu; yā ca diṭṭhi, yañca vatthu, ayaṃ tatiyā saññā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w:t>
      </w:r>
    </w:p>
    <w:p>
      <w:pPr>
        <w:pStyle w:val="PlainText"/>
        <w:rPr>
          <w:rFonts w:ascii="URW Palladio ITU" w:hAnsi="URW Palladio ITU" w:cs="URW Palladio ITU"/>
        </w:rPr>
      </w:pPr>
      <w:r>
        <w:rPr>
          <w:rFonts w:cs="URW Palladio ITU" w:ascii="URW Palladio ITU" w:hAnsi="URW Palladio ITU"/>
        </w:rPr>
        <w:t xml:space="preserve">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saññ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ññāya attānaṃ samanupassati: idhekacco saṅkhāre viññāṇaṃ rūpaṃ vedanaṃ attato samanupassati. Tassa evaṃ hoti: ' ayaṃ kho me attā, so kho pana meayaṃ attā imāya saññāyā'ti saññāya attānaṃ samanupassati. Syethāpi maṇi karaṇakai pakkhitto assa, tamenapuriso evaṃ vadeyya: ' ayaṃ maṇi, ayaṃ karaṇḍako añño maṇi, añño karaṇḍako, so kho panāyaṃ maṇi imasmiṃ karaṇḍake'ti karaṇḍakasmiṃ maṇiṃ samanupassati, evameva idhekacco saṅkhāre viññāṇaṃ rūpaṃ vedanaṃ attato samanupassati, tassa evaṃ hoti: 'ayaṃ kho me attā, so kho pana me ayaṃ attā imāya saññāyā'ti saññāya attānaṃ samanupassati, abhinivesaparāmāso diṭṭhi, diṭṭhi na vatthu, vatthu na diṭṭhi aññā diṭṭhi, aññaṃ vatthu, yā ca diṭṭhi yañca vatthu ayaṃ catutthā saññā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ṅkhāre attato samanupassati: idhekacco cakkhusamphassajaja cetanaṃ attato samanupassati: sotasamphassajaṃ cetanaṃ attato samanupassati: ghānasamphassajaṃ cetanaṃ attato samanupassati: jivhāsamphassajaṃ cetanaṃ attato samanupassati: kāyasamphassajaṃ cetanaṃ attato samanupassati: manosamphassajaṃ cetanaṃ attato samanupassati: ' yā manosamphassajā cetanā so ahaṃ, yo ahaṃ sā manosamphassajā cetanā'ti manosamphassajaṃ cetanañca attañca advayaṃ samanupassati. Seyyathāpi gelappadīpassa jhāyato yā acci, so vaṇṇo; yo vaṇṇo, sā accī'ti acciñca vaṇṇañca advayaṃ samanupassati. Evameva idhekacco manosamphassajaṃ cetanaṃ attato samanupassati; 'yā manosamphassajā cetanā so ahaṃ yo ahaṃ sā manosamphassajā cetanā'ti manosamphassaji cetanañca attañca advayaṃ samanupassati. Abinivesaparāmāso diṭṭhi, diṭṭhina vatthu, vatthu na diṭṭhi; aññā diṭṭhi, aññaṃ vatthu; yā ca diṭṭhi yañca vatthu, ayaṃpaṭhamā saṅkhār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saṅkhāre attato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ṅkhāravantaṃ attānaṃ samanupassati: idhekacco viññāṇaṃ rūpaṃ vedanaṃ saññaṃ attato samanupassati, tassa evaṃ hoti: 'ayaṃ kho me attā, so kho pana me ayaṃ attā imehi saṅkhārahi saṅkhāravā'ti saṅkhāravantaṃ attānaṃ samanupassati. Seyyathāpi rukkho chāyāsampanno assa, tamenapuriso evaṃ vadeyya: ayaṃ rukkho, ayaṃ chāyā, añño rukkho, aññā chāyā; so kho panāyaṃ rukkho imāya chāyāya chāyācā'ti chāyāvantaṃ rukkhaṃ samanupassati. Evameva idhekacco viññāṇaṃ rūpaṃ vedanaṃ saññaṃ attato samanupassati. Tassa evaṃ hoti: ' ayaṃ khome attā so kho pana me ayaṃ attā imehi saṅkhārehi saṅkhāravāti saṃkhāravantaṃ attānaṃ samanupassati. Abinivesaparāmāso diṭṭhi, diṭṭhi na vatthu, vatthu nadiṭṭhi; aññā diṭṭhi, aññaṃ vatthu: yā ca diṭṭhi yañca vatthu, ayaṃ dutiyā saṅkhār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saṅkhāravantaṃ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ttani saṅkhāre samanupassati: idhekacco viññāṇaṃ rūpaṃ vedanaṃ saññaṃ attato samanupassati, tassa evaṃ hoti: 'ayaṃ kho me attā, imasmiñca pana attani ime saṅkhārāti attani saṅkhāre samanussati. Syyethāpi pupphaṃ gandhasampannaṃ assa, tamena puriso evaṃ vadeyya: ' idaṃ pupphaṃ ayaṃ gandho, aññaṃ pupphaṃ aññe gandho, so kho panāyaṃ gandho imasmiṃ pupphe'ti pupphasmiṃ gandhaṃ samanupassati. Evameva idhekacco viññāṇaṃ rūpaṃ vedanaṃ saññaṃ attato samanupassati, tassa evaṃ hoti: ' ayaṃ kho me attā, imasmiñca pana attani ime saṅkhārā'ti attani saṅkhāre samanupassati, abhivesaparāmāso diṭṭhi, diṭṭhi na vatthu, vatthu na diṭṭhi, aññā diṭṭhi aññaṃ vatthu. Yā ca diṭṭhi yañca vatthu, ayaṃ tatiyā saṅkhār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t xml:space="preserve">Kathaṃ saṅkhāresu attānaṃ samanupassati: idhekacco viññāṇaṃ rūpaṃ vedanaṃ saññaṃ atato samanupassati. Tassa evaṃ hoti: ' ayaṃ kho me attā, so kho pana me ayaṃ attā imesu saṅkhāresū'ti saṅkhāresu attānaṃ samanupassati. Seyyathāpi maṇi karaṇḍake pakkhitto assa, tamenapuriso evaṃ vadeyya: ' ayaṃ maṇi, ayaṃ karaṇḍako; añño maṇi, añño karaṇḍako; so kho panāyaṃ maṇi imasmiṃ karaṇḍake'ti karaṇḍakasmiṃ maṇiṃ samanupassati. Evameva idhekacco viññāṇaṃ rūpaṃ vedanaṃ saññaṃ attato samanupassati. Tassa evaṃ hoti: ' ayaṃ kho me attā, so kho pana meayaṃ attā imesu saṅkhāresū'ti saṅkhāresu attānaṃ samanupassati, abinivesaparāmāso diṭṭhi, diṭṭhi na vatthu, vatthu na diṭṭhi; aññā diṭṭhi aññaṃ vatthu; yā ca diṭṭhi yañca vatthu, ayaṃ catutthā saṅkhār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Imāni saññojanāni na ca diṭṭhiye. Evaṃ saṅkhāresu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ññāṇaṃ attato samanupassati: idhekacco cakkhuviññāṇaṃ attato samanupassati: sotaviññāṇaṃ attato samanupassati: ghānaviññāṇaṃ attato samanupassati: jivhāviññāṇaṃ attato samanupassati: kāyaviññāṇaṃ attato samanupassati: manoviññāṇaṃ attato samanupassati: ' yaṃ manoviññāṇaṃ so ahaṃ, yo ahaṃ taṃ manoviññāṇa'nti manoviññāṇañca attañca advayaṃ samanupassati. Seyyathāpi telappadipassa jhāyato yāacci so vaṇṇo yo vaṇṇo sā accī'ti acciñca vaṇṇañca advayaṃ samanupassati. Evameva idhekacco manoviññāṇaṃ attato samanupassati: ' yaṃ manoviññāṇañāṇaṃ so ahaṃ, yo ahaṃ taṃ manoviññāṇa'nti manoviññāṇañca attañca advayaṃ samanupassati. Abhinivesaparāmāso diṭṭhi, diṭṭhi na vatthu, vatthu na diṭṭhi, aññā diṭṭhi aññaṃ vatthu, yā ca diṭṭhi yañca vatthu, ayaṃ paṭhamā viññāṇ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viññāṇaṃ attato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ña. Ṇavantaṃ attānaṃ samanupassati: idhekacco rūpaṃ vedanaṃ saññaṃ saṅkhāre attato samanupassati, tassa evaṃ heti: 'ayaṃ kho me attā, so kho pana me ayaṃ attā iminā viññāṇena viññāṇavā'ti viññāṇavantaṃ attānaṃ samanupassati. Seyyathāpi rukkho chāyā sampanno assa, tamenapuriso evaṃ vadeyya: ayaṃ rukkho, ayaṃ chāyā, añño rukkho, aññā chāyā; so kho panāyaṃ rukkho imāya chāyāya chāyāvā'ti yāyāvantaṃ rukkhaṃ samanupassati. Evameva idhekacco rūpa vedanaṃ saññaṃ saṅkhāre attato samanupassati, tassa evaṃ hoti: 'ayaṃ kho me attā, so kho pana me ayaṃ attā iminā viññāṇena viññāṇavā'ti viññāṇavantaṃ attānaṃ samanupassati, abhinivesaparāmāso diṭṭhi, diṭṭhi na vatthu, vatthu nadiṭṭhi. Aññā diṭṭhi aññaṃ vatthu: yā ca diṭṭhi yañca vatthu, ayaṃ dutiyā viññāṇavatthukā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Imāni saññojanāni na ca diṭṭhiye, evaṃ viññāṇavantaṃ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ttani viññāṇaṃ samanapassati: idhekacco rūpaṃ vedanaṃ saññaṃ saṅkhāre attato samanupassati, tassa evaṃ hoti 'ayaṃ kho me attā, imasmiṃ ca pana attani idaṃ viññāṇa'nti attani viññāṇaṃ samanupassati. Seyyathāpi pupphaṃ gandhasampannaṃ assa, tamenapuriso evaṃ vadeyya: 'idaṃ pupphaṃ, ayaṃ gandho: aññaṃ pupphaṃ añño gandho, so kho panāyaṃ gandho imasmiṃ pupphoti pupphasmiṃ gandhaṃ samanupassati. Evameva idhekacco rūpaṃ vedanaṃ saññaṃ saṅkhāre attato samanupassati, tassa evaṃ hoti: 'ayaṃ kho me attā, imasmiṃ ca pana attani idaṃ viññāṇa'nti attani viññāṇaṃ samanupassati. Abhinivesaparāmāso' diṭṭhi, diṭṭhi na vatthu, vatthu na diṭṭhi; aññā diṭṭhi, aññaṃ vatthu, yā ca diṭṭhi yañca vatthu, ayaṃ tatiyā viññāṇ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ññāṇasmiṃ attānaṃ samanupassati: idhekacco rūpaṃ vedanaṃ saññaṃ saṅkhāre attato samanupassati. Tassa evaṃ hoti. ' Ayaṃ kho me attā, so kho pana meayaṃ attā imasmiṃ viññāṇe'ti viññāṇasmiṃ attānaṃ samanupassati. Seyyathāpi maṇi karaṇḍake pakkhitto assa, tamenapuriso evaṃ vadeyya: ' ayaṃ maṇi, ayaṃ karaṇḍako; añño maṇi, añño karaṇḍako; so kho panāyaṃ maṇi imasmiṃ karaṇḍake'ti karaṇḍakasmiṃ maṇiṃ samanupassati. Evameva idhekacco rupaṃ vedanaṃ saññaṃ saṅkhāre attato samanupassati. Tassa evaṃ hoti: ' ayaṃ kho me attā, so kho pana meayaṃ attā imasmiṃ viññāṇe'ti viññāṇasmiṃ attānaṃ samanupassati. Abhinivesaparāmāso diṭṭhi, diṭṭhi na vatthu, vatthu na diṭṭhi, aññā diṭṭhi aññaṃ vatthu, yā ca diṭṭhi yañca vatthu, ayaṃ catutthā viññāṇavatthukā attānu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viññāṇasmiṃ attān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nudiṭṭhiyā imehi vīsatiyā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Micchādi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cchādiṭṭhiyā katamehi dasa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Natthi dinna'nti vtthu1 evaṃvādo micchābhinivesaparāmāso2 diṭṭhi, diṭṭhi na vatthu, vatthu na diṭṭhi; aññā diṭṭhi, aññaṃ vatthu; yā ca diṭṭhi yañca vatthu, ayaṃ paṭhamā micchāvatthukā micchādiṭṭhi. Micchādiṭṭhi diṭṭhivipatt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yiṭṭha'nti vatthu evaṃvādo micchābhinivesaparāmāso2 diṭṭhi, diṭṭhi na vatthu, vatthu na diṭṭhi; aññā diṭṭhi, aññaṃ vatthu; yā ca diṭṭhi yañca vatthu, ayaṃ paṭhamā micchāvatthukā micchādiṭṭhi. 'Ntthi huta'nti vatthu evaṃvādo micchābhinivesaparāmāso2 diṭṭhi, diṭṭhi na vatthu, vatthu na diṭṭhi; aññā diṭṭhi, aññaṃ vatthu; yā ca diṭṭhi yañca vatthu, ayaṃ paṭhamā micchāvatthukā micchādiṭṭhi. 'Natthi sukaṭadukkaṭānaṃ kammānaṃ phalaṃ vipāko'ti vatthu evaṃvādo micchābhinivesaparāmāso2 diṭṭhi, diṭṭhi na vatthu, vatthu na</w:t>
      </w:r>
    </w:p>
    <w:p>
      <w:pPr>
        <w:pStyle w:val="PlainText"/>
        <w:rPr>
          <w:rFonts w:ascii="URW Palladio ITU" w:hAnsi="URW Palladio ITU" w:cs="URW Palladio ITU"/>
        </w:rPr>
      </w:pPr>
      <w:r>
        <w:rPr>
          <w:rFonts w:cs="URW Palladio ITU" w:ascii="URW Palladio ITU" w:hAnsi="URW Palladio ITU"/>
        </w:rPr>
        <w:t xml:space="preserve">Diṭṭhi; aññā diṭṭhi, aññaṃ vatthu; yā ca diṭṭhi yañca vatthu, ayaṃ paṭhamā micchāvatthukā micchādiṭṭhi. 'Natthi ayaṃ loko'ti vatthu 'natthi ayaṃ loko'ti vatthu evaṃvādo micchābhinivesaparāmāso2 diṭṭhi, diṭṭhi na vatthu, vatthu na diṭṭhi; aññā diṭṭhi, aññaṃ vatthu; yā ca diṭṭhi yañca vatthu, ayaṃ paṭhamā micchāvatthukā micchādiṭṭhi. : Katthi paro lo'ti vatthu evaṃvādo micchābhinivesaparāmāso2 diṭṭhi, diṭṭhi na vatthu, vatthu na diṭṭhi; aññā diṭṭhi, aññaṃ vatthu; yā ca diṭṭhi yañca vatthu, ayaṃ paṭhamā micchāvatthukā micchādiṭṭhi. 'Natthi mātā'ti vatthu evaṃvādo micchābhinivesaparāmāso2 diṭṭhi, diṭṭhi na vatthu, vatthu na diṭṭhi; aññā diṭṭhi, aññaṃ vatthu; yā ca diṭṭhi yañca vatthu, ayaṃ paṭhamā micchāvatthukā micchādiṭṭhi. 'Natthi pitā'ti vatthu evaṃvādo micchābhinivesaparāmāso2 diṭṭhi, diṭṭhi na vatthu, vatthu na diṭṭhi; aññā diṭṭhi, aññaṃ vatthu; yā ca diṭṭhi yañca vatthu, ayaṃ paṭhamā micchāvatthukā micchādiṭṭhi. 'Natthi sattā opapātikā'ti vattha evaṃvādo micchābhinivesaparāmāso2 diṭṭhi, diṭṭhi na vatthu, vatthu na diṭṭhi; aññā diṭṭhi, aññaṃ vatthu; yā ca diṭṭhi yañca vatthu, ayaṃ paṭhamā micchāvatthukā micchādiṭṭhi. Thukā micchādiṭṭhi. 'Natthi loke samaṇabrāhmaṇā sammaggatā sammāpaṭipannā ye imañca lokaṃparañca lokaṃ sayaṃ abhiññā sacchikatvā paṭivedentī'ti vatthu, evaṃvādo micchābhinivesaparāmāso diṭṭhi, diṭṭhi na vatthu, vatthu na diṭṭhi; aññā diṭṭhi, aññaṃ vatthu; yā ca diṭṭhi yañca vatthu, ayaṃ dasamā micchāvatthukā micchādiṭṭhi. Micchādiṭṭhi diṭṭhivipatt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Kaṃ kissa hetu: diṭṭhi ha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ṃjaṃ hissa pāpakaṃ. Evameva micchādiṭṭhikassa purisapuggalassa yañceva kāyakammaṃ yathādiṭṭhi samattaṃ samādinnaṃ, yañca vacīkammaṃ yathādiṭṭhi samattaṃ samādinnaṃ, yañca manokammaṃ yathādiṭṭhisamattaṃ samādinnaṃ, yā ca cetanā yā ca patthanā yo ca paṭhidhi ye ca saṅkhārā, sabbe te dhammā aniṭṭhāya akantāya amanāpāya ahitāya dukkhāya saṃvattanti.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a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adiṭṭhi, añño rāgo. Yā ca diṭṭhi, yo ca rāgo, ayaṃ vuccati diṭṭhirāgo. Tāya ca diṭṭhiyā tena ca rāgena samannāgato puggalo diṭṭhirāgaratto diṭṭhirāgaratto puggale dinn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Micchādiṭṭhiyā imehi dasahākārehi abhinives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yadiṭṭhiyā katamehi vīsatiyā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saññaṃ attato samanupassati, saṅkhāre attato samanupassati, viññāṇaṃ attato samanupassati, viññāṇavantaṃ vā attānaṃ, attani vā viññāṇaṃ, viññāṇ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paṭhavīkasiṇaṃ1 attato samanupassati, yaṃ paṭhavīkasiṇaṃ, so ahaṃ, yo ahaṃ, taṃ paṭhavīkasiṇa'nti paṭhavīkasiṇañca attañca advayaṃ samanupassati. Seyyathāpi telappadīpassa jhāyato ' yā acci. 2 So vaṇṇo, yo vaṇṇo, sā accī'ti acciñca vaṇṇañca advayaṃ samanupassati. Evameva edhekacco paṭhavīkasiṇaṃ attato samanupassati, ' yaṃ paṭhavīkasiṇaṃ, so ahaṃ; yo ahaṃ taṃ paṭhavīkasiṇa'nti paṭhavī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t>[Something is wrong from here to Page 288]</w:t>
      </w:r>
    </w:p>
    <w:p>
      <w:pPr>
        <w:pStyle w:val="PlainText"/>
        <w:rPr>
          <w:rFonts w:ascii="URW Palladio ITU" w:hAnsi="URW Palladio ITU" w:cs="URW Palladio ITU"/>
        </w:rPr>
      </w:pPr>
      <w:r>
        <w:rPr>
          <w:rFonts w:cs="URW Palladio ITU" w:ascii="URW Palladio ITU" w:hAnsi="URW Palladio ITU"/>
        </w:rPr>
        <w:t>[Page 284-286 missing?]</w:t>
      </w:r>
    </w:p>
    <w:p>
      <w:pPr>
        <w:pStyle w:val="PlainText"/>
        <w:rPr>
          <w:rFonts w:ascii="URW Palladio ITU" w:hAnsi="URW Palladio ITU" w:cs="URW Palladio ITU"/>
        </w:rPr>
      </w:pPr>
      <w:r>
        <w:rPr>
          <w:rFonts w:cs="URW Palladio ITU" w:ascii="URW Palladio ITU" w:hAnsi="URW Palladio ITU"/>
        </w:rPr>
        <w:t xml:space="preserve">2 Kathaṃ rūpaṃ attato samanupassati: idhekacco āpokasiṇaṃ1 attato samanupassati, yaṃ āpokasiṇaṃ, so ahaṃ, yo ahaṃ, taṃ āpokasiṇa'nti āpokasiṇañca attañca advayaṃ samanupassati. Seyyathāpi telappadīpassa jhāyato ' yā acci. 2 So vaṇṇo, yo vaṇṇo, sā accī'ti acciñca vaṇṇañca advayaṃ samanupassati. Evameva edhekacco āpokasiṇaṃ attato samanupassati, 'yaṃ āpokasiṇaṃ, so ahaṃ; yo ahaṃ taṃ āpokasiṇa'nti āpo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tejokasiṇaṃ1 attato samanupassati, yaṃ tejokasiṇaṃ, so ahaṃ, yo ahaṃ, taṃ tejokasiṇa'nti kejokasiṇañca attañca advayaṃ samanupassati. Seyyathāpi telappadīpassa jhāyato ' yā acci. 2 So vaṇṇo, yo vaṇṇo, sā accī'ti acciñca vaṇṇañca advayaṃ samanupassati. Evameva edhekacco tejokasiṇaṃ attato samanupassati, 'yaṃ tejokasiṇaṃ, so ahaṃ; yo ahaṃ taṃ tejokasiṇa'nti paṭhavī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vāyokasiṇaṃ1 attato samanupassati, yaṃ vāyokasiṇaṃ, so ahaṃ, yo ahaṃ, taṃ paṭhavīkasiṇa'nti vāyokasiṇañca attañca advayaṃ samanupassati. Seyyathāpi telappadīpassa jhāyato ' yā acci. 2 So vaṇṇo, yo vaṇṇo, sā accī'ti acciñca vaṇṇañca advayaṃ samanupassati. Evameva edhekacco vāyokasiṇaṃ attato samanupassati, 'yaṃ vāyokasiṇaṃ, so ahaṃ; yo ahaṃ taṃ vāyokasiṇa'nti vāyo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nīlakasiṇaṃ1 attato samanupassati, yaṃ nīlakasiṇaṃ, so ahaṃ, yo ahaṃ, taṃ nīlakasiṇa'nti nīlakasiṇañca attañca advayaṃ samanupassati. Seyyathāpi telappadīpassa jhāyato ' yā acci. 2 So vaṇṇo, yo vaṇṇo, sā accī'ti acciñca vaṇṇañca advayaṃ samanupassati. Evameva edhekacco nīlakasiṇaṃ attato samanupassati, 'yaṃ nīlakasiṇaṃ, so ahaṃ; yo ahaṃ taṃ nīlakasi'nti nīla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pītakasiṇaṃ1 attato samanupassati, yaṃ pītakasiṇaṃ, so ahaṃ, yo ahaṃ, taṃ pītakasiṇa'nti pītakasiṇañca attañca advayaṃ samanupassati. Seyyathāpi telappadīpassa jhāyato ' yā acci. 2 So vaṇṇo, yo vaṇṇo, sā accī'ti acciñca vaṇṇañca advayaṃ samanupassati. Evameva edhekacco pītakasiṇaṃ attato samanupassati, 'yaṃ pītakasiṇaṃ, so ahaṃ; yo ahaṃ taṃ pītakasiṇa'nti pīta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lohitakasiṇaṃ1 attato samanupassati, yaṃ lohitakasiṇaṃ, so ahaṃ, yo ahaṃ, taṃ lohitakasiṇa'nti paṭhavīkasiṇañca attañca advayaṃ samanupassati. Seyyathāpi telappadīpassa jhāyato ' yā acci. 2 So vaṇṇo, yo vaṇṇo, sā accī'ti acciñca vaṇṇañca advayaṃ samanupassati. Evameva edhekacco lohitakasiṇaṃ attato samanupassati, 'yaṃ lohitakasiṇaṃ, so ahaṃ; yo ahaṃ taṃ lohitakasiṇa'nti lohitakasiṇañca attañca advayaṃ samanupassati. Abhinivesaparāmāso diṭṭhi, diṭṭhi na vatthu, vatthu na diṭṭhi. Aññā diṭṭhi, aññaṃ vatthu. Yā ca diṭṭhi yañca vatthu, ayaṃ paṭhamā rūpavatthukā attānu diṭṭhi. Att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ūpaṃ attato samanupassati: idhekacco odātakasiṇaṃ1 attato samanupassati, yaṃ odātakasiṇaṃ, so ahaṃ, yo ahaṃ, taṃ odātakasiṇa'nti odātakasiṇañca attañca advayaṃ samanupassati. Seyyathāpi telappadīpassa jhāyato ' yā acci. 2 So vaṇṇo, yo vaṇṇo, sā accī'ti acciñca vaṇṇañca advayaṃ samanupassati. Evameva idhekacco odātakasiṇaṃ attato samanupassati, ' yaṃ odātakasiṇaṃ, so ahaṃ; yo ahaṃ taṃ odātakasiṇa'nti odātakasiṇañca attañca advayaṃ samanupassati. Abhinivesaparāmāso diṭṭhi, diṭṭhi na vatthu, vatthu na diṭṭhi. Aññā diṭṭhi, aññaṃ vatthu. Yā ca diṭṭhi yañca vatthu, ayaṃ paṭhamā rūpavatthuka sakkāyadiṭṭhi. Sakkānudiṭṭhi micchādiṭṭhi, micchādiṭṭhi diṭṭhivipatti, tāya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rūpaṃ attato samanupassati. </w:t>
      </w:r>
    </w:p>
    <w:p>
      <w:pPr>
        <w:pStyle w:val="PlainText"/>
        <w:rPr>
          <w:rFonts w:ascii="URW Palladio ITU" w:hAnsi="URW Palladio ITU" w:cs="URW Palladio ITU"/>
        </w:rPr>
      </w:pPr>
      <w:r>
        <w:rPr>
          <w:rFonts w:cs="URW Palladio ITU" w:ascii="URW Palladio ITU" w:hAnsi="URW Palladio ITU"/>
        </w:rPr>
        <w:t xml:space="preserve">Kathaṃ attani rūpaṃ samanupassati: idhekacco vedanaṃ saññaṃ saṅkhāre viññāṇaṃ attato samanupassati. Tassa evaṃ hoti: 'ayaṃ kho me attā ivasmiṃ ca pana attani idaṃ rūpa'nti attani rūpaṃ samanupassati. Seyyathāpi pupphaṃ gandhasampannaṃ assa, tamena1 puriso evaṃ vadeyya: idaṃ pupphaṃ, ayaṃ gandho, aññaṃ pupphaṃ, ñño gandho, so kho panāyaṃ gandho imasmiṃ pupphe'ti pupphasmiṃ gandhaṃ samanupassati. Evameva idhekacco vedanaṃ saññaṃ saṅkhāre viññāṇaṃ attato samanupassati. Tassa evaṃ hoti: ' ayaṃ kho me attā, imasmiṃ ca pana attani idaṃ rūpa'nti attani rūpaṃ samanupassati. Abhinivesaparāmāso diṭṭhi, diṭṭhi na vatthu na diṭṭhi; aññā diṭṭhi, aññaṃ vatthu: yā ca diṭṭhi, yañca vatthu; ayaṃ tatiyā rupavatthukā attānudiṭṭhi. Attānudiṭṭhi </w:t>
      </w:r>
    </w:p>
    <w:p>
      <w:pPr>
        <w:pStyle w:val="PlainText"/>
        <w:rPr>
          <w:rFonts w:ascii="URW Palladio ITU" w:hAnsi="URW Palladio ITU" w:cs="URW Palladio ITU"/>
        </w:rPr>
      </w:pPr>
      <w:r>
        <w:rPr>
          <w:rFonts w:cs="URW Palladio ITU" w:ascii="URW Palladio ITU" w:hAnsi="URW Palladio ITU"/>
        </w:rPr>
        <w:t xml:space="preserve">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ayā ca diṭṭhi yañca vatthu, ayaṃ pañcami ' sassato loko'ti antaggāhikā diṭṭhi, antaggāhikā 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rūpaṃ samanupassati. 'Sassato loko'ti antaggāhikāya diṭṭhiyā imehi pañca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sato loko'ti antaggāhikāya diṭṭhiyā katamehi pañcahākārehi abhiniveso hoti: 'rūpaṃ loko ceva asassatañcā'ti abhinivesaparāmāso diṭṭhi. Tāya diṭṭhiyā so anto gahito'ti antaggāhikā diṭṭhi katamehi pañcahākārehi abhiniveso hoti: ayaṃ paṭhamā asassato loko'ti antaggāhikā diṭṭhi, antaggāhikā diṭṭhi 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w:t>
      </w:r>
    </w:p>
    <w:p>
      <w:pPr>
        <w:pStyle w:val="PlainText"/>
        <w:rPr>
          <w:rFonts w:ascii="URW Palladio ITU" w:hAnsi="URW Palladio ITU" w:cs="URW Palladio ITU"/>
        </w:rPr>
      </w:pPr>
      <w:r>
        <w:rPr>
          <w:rFonts w:cs="URW Palladio ITU" w:ascii="URW Palladio ITU" w:hAnsi="URW Palladio ITU"/>
        </w:rPr>
        <w:t xml:space="preserve">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rūp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mething is wrong form Page 284-286] </w:t>
      </w:r>
    </w:p>
    <w:p>
      <w:pPr>
        <w:pStyle w:val="PlainText"/>
        <w:rPr>
          <w:rFonts w:ascii="URW Palladio ITU" w:hAnsi="URW Palladio ITU" w:cs="URW Palladio ITU"/>
        </w:rPr>
      </w:pPr>
      <w:r>
        <w:rPr>
          <w:rFonts w:cs="URW Palladio ITU" w:ascii="URW Palladio ITU" w:hAnsi="URW Palladio ITU"/>
        </w:rPr>
        <w:t>[Some Part missing?]</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loko ceva asassatā cā'ti antaggāhikāya diṭṭiyā imehi pañcahākāgehi abhiniveso hoti. 'Saññā loko ceva asassato cā'ti antaggāhikāya diṭṭhiyā imehi pañcahākāgehi abhiniveso hoti. 'Saṅkhārā loko ceva asassatā cā'ti antaggāhikāya diṭṭhiyā imehi pañcahākāgehi abhiniveso hoti. Viññāṇaṃ loko ceva asassatañcā'ti abhinivesaparāmāso diṭṭhi. Tāya diṭṭhiyā so anto gahito'tiantaggāhikā diṭṭhi, antaggāhikā diṭṭhi 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Asassato loko'ti antagagāhikāya diṭṭhiyā imehi pañcahākāg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vā loko'ti antaggāhikāya diṭṭhiyā katamehi pañcahākārehi abhiniveso hoti: idhekacco parittaṃ okāsaṃ nīlakato erati, tassa evaṃ hoti: 'antavā ayaṃ loko parivaṭumo'ti antasaññi hoti. ' Yaṃ erati, taṃ vatthu ceva loke ca, yena erati, so attā ceva loko cā'ni abhinivesaparāmāse diṭṭhi, tāya diṭṭhiyā so ante gahito'ti antaggāhikā diṭṭhi, diṭṭhi na vatthu, vatthu na diṭṭhi, aññā diṭṭhi, aññaṃ vatthu, yā ca diṭṭhi yañca vatthu, ayaṃ paṭhamā 'antavā loko'ti antaggāhikādiṭṭhi, antaggāhikā diṭṭhi 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saññojanāni ceva diṭṭhiyo ca, atthi saññojanāni na ca diṭṭhiyo. Katamāni saññojanāni ceva diṭṭhiye ca: sakkāyadiṭṭhi, sīlabbataparāmāso, 2 imāni saññojanāna</w:t>
      </w:r>
    </w:p>
    <w:p>
      <w:pPr>
        <w:pStyle w:val="PlainText"/>
        <w:rPr>
          <w:rFonts w:ascii="URW Palladio ITU" w:hAnsi="URW Palladio ITU" w:cs="URW Palladio ITU"/>
        </w:rPr>
      </w:pPr>
      <w:r>
        <w:rPr>
          <w:rFonts w:cs="URW Palladio ITU" w:ascii="URW Palladio ITU" w:hAnsi="URW Palladio ITU"/>
        </w:rPr>
        <w:t xml:space="preserve">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parittaṃ okāsaṃ pītakato erati tassa evaṃ hoti lohitakato erati tassaevaṃ hoti odātakato erati tassa evaṃ hoti: 'antavā ayaṃ loko parivaṭumo'ti antasaññi hoti. ' Yaṃ erati taṃ vatthu ceva loko ca, yena erati, so attā ceva loko cā'ti abhinivesaparāmāso diṭṭhi. Tāya diṭṭhiyā so anto gahito'ti annaggāhikā diṭṭhi diṭṭhi na vatthu, vatthu na diṭṭhi, aññā diṭṭhi, aññaṃ vatthu, yā ca diṭṭhi yañca vatthu, ayaṃ paṭhamā 'antavā loko'ti antaggāhikāya diṭṭhiyā imehi pañcahākārahi abhiniveso [PTS Page 153] [\q 153/]      </w:t>
      </w:r>
    </w:p>
    <w:p>
      <w:pPr>
        <w:pStyle w:val="PlainText"/>
        <w:rPr>
          <w:rFonts w:ascii="URW Palladio ITU" w:hAnsi="URW Palladio ITU" w:cs="URW Palladio ITU"/>
        </w:rPr>
      </w:pPr>
      <w:r>
        <w:rPr>
          <w:rFonts w:cs="URW Palladio ITU" w:ascii="URW Palladio ITU" w:hAnsi="URW Palladio ITU"/>
        </w:rPr>
        <w:t xml:space="preserve">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vā loko'ti antaggāhikāya diṭṭhiyā katamehi pañcahākārehi abhiniveso hoti: idhekacco vipulaṃ okāsaṃ nīlakato erati. Tassa evaṃ hoti: 'anantavā ayaṃ loko apariyanto'ti anantasaññi hoti. ' Yaṃ erati, taṃ vatthu ceva loko ca, yena erati, so attā ceva loko cā'ti abhinivesaparāmāso diṭṭhi, tāya diṭṭhiyā so anto gahito'ti antaggāhikā diṭṭhi, diṭṭhi na vatthu, vatthu na diṭṭhi. Aññā diṭṭhi, aññaṃ vatthu. Yā ca diṭṭhi yañca vatthu, ayaṃ paṭhamā 'anantavā loko'ti attaggāhikā diṭṭhi. Antaggāhikā diṭṭhi 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rūpaṃ samanupassati. </w:t>
      </w:r>
    </w:p>
    <w:p>
      <w:pPr>
        <w:pStyle w:val="PlainText"/>
        <w:rPr>
          <w:rFonts w:ascii="URW Palladio ITU" w:hAnsi="URW Palladio ITU" w:cs="URW Palladio ITU"/>
        </w:rPr>
      </w:pPr>
      <w:r>
        <w:rPr>
          <w:rFonts w:cs="URW Palladio ITU" w:ascii="URW Palladio ITU" w:hAnsi="URW Palladio ITU"/>
        </w:rPr>
        <w:t xml:space="preserve">Idhekacco vipulaṃ okāsaṃ pītakato erati tassa evaṃ hoti. Lohitakatato erati, tassa evaṃ hoti. 'Anantavā ayaṃ loko apariyanto'ti anattasaññi hoti. 'Yaṃerati, taṃ vatthu ceva loko ca. Yena erati, so attā ceva loko cā'ti abhinivesaparāmāso diṭṭhi, tāya diṭṭhiyā so anto gahito'ti antaggāhikā diṭṭhi diṭṭhi na vatthu, vatthu na diṭṭhi, aññā diṭṭhi, aññaṃ vatthu. Yā ca diṭṭhi yañca vatthu, ayaṃ paṭhamā ' anantavā loko'ti antaggāhikāya diṭṭhiyā imehi pañca 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jīvaṃ taṃ sarīra'nti antaggāhikāya diṭṭhiyā katamehi pañca hākārehi abhiniveso hoti: 'rūpaṃ jivañceva sarīrañca. Yaṃ jīvaṃ taṃ sarīraṃ, yaṃ sarīraṃ taṃ ñivanti abhinivesaparāmāso diṭṭhi, tāya diṭṭhiyā so anto gahito'ti antaggāhikā diṭṭhi, diṭṭhi na vatthu, vatthu na diṭṭhi, aññā diṭṭhi, aññaṃ vatthu. Yā ca diṭṭhi yañca vatthu, ayaṃ paṭhamā 'taṃ jīvaṃ taṃ saraura'nti antaggāhikā diṭṭhi, antaggāhikā diṭṭhi 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t xml:space="preserve">'Vedana jīvaṃ 1 ceva sarīrañca abhinivesaparāmāso diṭṭhi, saññā jīvaṃ ceva sarīrañca abhinivesaparāmāso diṭṭhi, saṅkhārā jīvaṃ ceva sarīrañca abhinivesaparāmāso diṭṭhi, 'viññāṇaṃ ñivañceva sarīrañca, yaṃ jīvaṃ taṃ sarīraṃ, yaṃ sarīhaṃ taṃ jiva'nti abhinivesaparāmāso diṭṭhi, tāya diṭṭhiyā so anto gahito'ti antaggāhikā diṭṭhi diṭṭhi na vatthu na diṭṭhi, aññā diṭṭhi, aññaṃ vatthu. Yā ca diṭṭhi yañca vatthu, ayaṃ paṭhamā 'taṃ jīvaṃ taṃ sarīra'nti antaggāhikāya diṭṭhiyā imehi pañca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ṃ jīvaṃ aññaṃ sarīra'nti antaggāhikāya diṭṭhiyā katamehi pañcahākārehi abhiniveso hoti: 'rūpaṃ sarīraṃ na jīvaṃ, jīvaṃ na sarīraṃ. Aññaṃ jīvaṃ aññaṃ sarīranti abhinivesaparāmāso diṭṭhi, tāya diṭṭhiyā so anto gahito'ti antaggāhikā diṭṭhi. Diṭṭhi na vatthu, vatthu na diṭṭhi. Aññā diṭṭhi, aññaṃ vatthu. Yā ca diṭṭhi yañca vatthu, ayaṃ paṭhamā 'aññaṃ jīvaṃ aññaṃ sarīra'nti antaggāhikā diṭṭhi antaggāhikā diṭṭhi micchādiṭṭhi mica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rūpaṃ samanupassati. </w:t>
      </w:r>
    </w:p>
    <w:p>
      <w:pPr>
        <w:pStyle w:val="PlainText"/>
        <w:rPr>
          <w:rFonts w:ascii="URW Palladio ITU" w:hAnsi="URW Palladio ITU" w:cs="URW Palladio ITU"/>
        </w:rPr>
      </w:pPr>
      <w:r>
        <w:rPr>
          <w:rFonts w:cs="URW Palladio ITU" w:ascii="URW Palladio ITU" w:hAnsi="URW Palladio ITU"/>
        </w:rPr>
        <w:t xml:space="preserve">Vedanā sarīraṃ na jīvaṃ abhinivesaparāmāso diṭṭhi. Saññā sarīraṃ na jīvaṃ abhinivesaparāmāso diṭṭhi, saṅkhārā sarīraṃ na jīvaṃ abhinivesaparāmāso diṭṭhi, viññāṇaṃ sarīraṃ na jīvaṃ, jīvaṃ na sarīraṃ. Aññaṃ jīvaṃ, aññaṃ sarīra'nti abhinivesaparāmāso diṭṭhi, tāya diṭṭhiyā so anto gahito'ti antaggāhikā diṭṭhi diṭṭhi na vatthu, vatthu na diṭṭhi. Aññaṃ diṭṭhi. Aññaṃ vatthu. Yā ca diṭṭhi yañca vatthu, [PTS Page 154] [\q 154/]      </w:t>
      </w:r>
    </w:p>
    <w:p>
      <w:pPr>
        <w:pStyle w:val="PlainText"/>
        <w:rPr>
          <w:rFonts w:ascii="URW Palladio ITU" w:hAnsi="URW Palladio ITU" w:cs="URW Palladio ITU"/>
        </w:rPr>
      </w:pPr>
      <w:r>
        <w:rPr>
          <w:rFonts w:cs="URW Palladio ITU" w:ascii="URW Palladio ITU" w:hAnsi="URW Palladio ITU"/>
        </w:rPr>
        <w:t xml:space="preserve">Ayaṃpaṭhamā 'aññaṃ jīvaṃ aññaṃ sarīra'nti antaggāhikāya diṭṭhiyā imehi pañca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tathagato parammaraṇā'ti antaggāhikāya diṭṭhiyā katamehi pañcahākārehi abhiniveso hoti: 'rūpaṃ idheva maraṇadhammaṃ, tathāgato kāyassa bhedā hoti'pi tiṭṭhatipi appajjatipi nibbattatipī'ti abhinivesaparāmāso diṭṭhi, tāya diṭṭhiyā so anto gahito'ti antaggāhikā diṭṭhi, diṭṭhi na vatthu, vatthu na diṭṭhi, aññā diṭṭhi, aññaṃ vatthu. Yā ca diṭṭhi yañca vatthu, ayaṃ paṭhamā 'hoti tathāgato paraṃmaraṇā'ti antaggāhikā diṭṭhi, antaggāhikā diṭṭhi 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w:t>
      </w:r>
    </w:p>
    <w:p>
      <w:pPr>
        <w:pStyle w:val="PlainText"/>
        <w:rPr>
          <w:rFonts w:ascii="URW Palladio ITU" w:hAnsi="URW Palladio ITU" w:cs="URW Palladio ITU"/>
        </w:rPr>
      </w:pPr>
      <w:r>
        <w:rPr>
          <w:rFonts w:cs="URW Palladio ITU" w:ascii="URW Palladio ITU" w:hAnsi="URW Palladio ITU"/>
        </w:rPr>
        <w:t xml:space="preserve">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rūp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idheva maraṇadhammā tathāgato kāyassa bhedā hoti'ti tiṭṭhitipi uppajjatipi nibbattatipī'ti abhinivesaparāmāso diṭṭhi, saññā idheva maraṇadhamma tathāgato kāyassa bhedā hoti'pi tiṭṭhatipi uppajjatipi nibbattatipī'ti abhinivesaparāmaso diṭṭhi, saṅkhārā idheva maraṇadhammā tathāgato kāyassa bhedā hoti'pi tiṭṭhatipi uppajjatipi nibbattatipī'tiabhinivesaparāmāso diṭṭhi, viññāṇaṃ idheva maraṇadhammaṃ, tathāgato kāyassa bhedā hotipi tiṭṭhatipi uppajjatipi nibbattatipī'ti abhinivesaparāmāso diṭṭhi, tāya diṭṭhiyā so anto gahito'ti antaggāhikā diṭṭhi, diṭṭhi na vatthu, vatthu na diṭṭhi, aññā diṭṭhi, aññaṃ vatthu. Yā ca diṭṭhi yañca vatthu, ayaṃ paṭhamā 'hoti tathāgato parammaraṇā'ti antaggāhikāya diṭṭhiyā imehi pañca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īv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oti tathāgato paraṃmaraṇā'ti antaggāhikāya diṭṭhiyā katamehi pañcahākārehi abhiniveso hoti. 'Rūpaṃ idheva maraṇadhammaṃ, tathāgatopi kāyassa bhedā ucchijjati vinassati na hoti tathāgato paraṃmaraṇāti abhinivesaparāmāso diṭṭhi, tāya diṭṭhiyā so anto gahito'ti antaggāhikā diṭṭhi, diṭṭhi na vatthu, vatthu na diṭṭhi, aññā diṭṭhi, aññaṃ vatthu yā ca diṭṭhi yañca vatthu, ayaṃ paṭhamā 'na hoti tathāgato paraṃ varaṇā'tiantaggāhikā diṭṭhi, antaggāhikā diṭṭhi 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rūpaṃ samanupassati. </w:t>
      </w:r>
    </w:p>
    <w:p>
      <w:pPr>
        <w:pStyle w:val="PlainText"/>
        <w:rPr>
          <w:rFonts w:ascii="URW Palladio ITU" w:hAnsi="URW Palladio ITU" w:cs="URW Palladio ITU"/>
        </w:rPr>
      </w:pPr>
      <w:r>
        <w:rPr>
          <w:rFonts w:cs="URW Palladio ITU" w:ascii="URW Palladio ITU" w:hAnsi="URW Palladio ITU"/>
        </w:rPr>
        <w:t xml:space="preserve">'Vedanā idheva maraṇadhammā tathāgatopi kāyassabhedā ucchijjati vinassati na hoti tathāgato paraṃmaraṇā'ti abhinivesaparāmāso diṭṭhi, saññā idheva maraṇadhammā tathāgatopi kāyassabhedā ucchijjati vinassati na hoti tathāgato paraṃmaraṇā'ti abhinivesaparāmāso diṭṭhi, saṅkhārā idheva maraṇadhamma tathāgatopi kāyassabhedā ucchijjati vinassati na hoti tathāgato paraṃmaraṇā'ti abhinivesaparāmāso diṭṭhi, viññāṇaṃ idheva maraṇadhammaṃ, tathāgatopi kāyassabhedā ucchijjati vinassati na hoti tathāgato paraṃmaraṇā'ti abhinivesaparāmāso diṭṭhi, tāya diṭṭhiyā so anto gahito'ti antaggāhikā diṭṭhi, diṭṭhi na vatthu, vatthu na diṭṭhi, aññā diṭṭhi, aññaṃ vatthuyā ca diṭṭhi yañca vattu, ayaṃ paṭhamā na hoti tathāgato pari maraṇā'ti antaggāhikāya diṭṭhiyā imehi pañca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ca na ca hoti tathāgato parāmaraṇā'ti antaggāhikāya diṭṭhiyā katamehi pañcahākārehi abhiniveso hoti: 'rūpaṃ idheva maraṇadhammaṃ, tathāgato kāyassa bhedā hoti ca na ca hotī'ti abhinivesaparāmāso diṭṭhi, tāya diṭṭhiyā so antogahito'ti antaggāhikā diṭṭhi, diṭṭhi na vatthu. Vatthu na diṭṭhi. Aññā diṭṭhi, aññaṃ vatthu, yā ca diṭṭhi yañca vatthu, ayaṃ paṭhamā 'hoti ca na ca hoti tathāgato paraṃ varaṇā'ti antaggāhikā diṭṭhi, antaggāhiki diṭṭhi 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idheva maraṇadhammā tathāgato kāyassa bhedā hoti ca na ca hoti'ti abhinivesaparāmāso diṭṭhi, saññā idheva maraṇadhammā tathāgato kāyassa bhedā hoti ca na ca hotī'ti abhinivesaparāmāso diṭṭhi, saṅkhārā idheva maraṇadhammā tathāgato kāyassa bhedā hoti ca na ca hotī'ti abhinivesaparāmāso diṭṭhi, saṅkhārā idheva maraṇadhammā tathāgato kāyassa bhedā hoti ca na ca hitī'ti aebhinivesaparāmāso diṭṭhi, viññāṇaṃ idheva maraṇadhammaṃ, tathāgato kāyassa bhedā hoti ca na ca hotī'ti abhinivesaparāmāso diṭṭhi, tāya diṭṭhiyā so anto gahito'ti antaggāhikā diṭṭhi diṭṭhi na vatthu, vatthu na diṭṭhi. Aññā diṭṭhi aññaṃ vatthu, yā ca diṭṭhi yañca vattu, ayaṃ paṭhamā 'hoti ca na ca hoti tathāgato paraṃ maraṇā'ti antaggāhikāya diṭṭhiyā imehi pañcah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 hoti na na hoti tathāgato paraṃmaraṇā'ti antaggāhikāya [PTS Page 155] [\q 155/]      diṭṭhiyā katamehi pañcahākārehi abhiniveso hoti. 'Rūpaṃ idheva maraṇadhammaṃ, tathāgato kāyassa bhedā1 paraṃ maraṇā neva hoti na na hotī'ti abhinivesaparāmāso diṭṭhi, tāya diṭṭhiyā so anto gahito'ti antaggāhikā diṭṭhi, diṭṭhi na vatthu, vatthu na diṭṭhi, aññā diṭṭhi, aññaṃ vatthu, yā ca diṭṭhi yañca vatthu, ayaṃ paṭhamā 'neva hoti na na hoti tathāgato paraṃ maraṇāti antaggāhikā diṭṭhi. Antaggāhikā diṭṭhi micchādiṭṭhi micchādiṭṭhi diṭṭhivipatti: diṭṭhivipattiyā samannāgato puggalo diṭṭhivipanno, diṭṭhivipanno puggalo na sevitabbo na bhajitabbo na payirupāsitabbo. Taṃ kissa hetu: diṭṭhi hissa pipikā, yo diṭṭhiyā rāgo, so na diṭṭhi, diṭṭhi na rāgo, aññā diṭṭhi, añño rāgo; yā ca diṭṭhi yo ca rāgo, ayaṃ vuccati diṭṭhirāgo. Tāya ca diṭṭhi yā tena ca rāgena samannāgato puggalo diṭṭhirāgaratto3 diṭṭhirāgaratte puggale diṭṭhaṃ dānaṃ na mahapphalaṃ hoti na mahānisaṃsaṃ. Taṃ kissa hetu: diṭṭhi hissa pāp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attani rūp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assabhedā parā maraṇ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 idheva maraṇadhammā tathāgato kāyassa bhedā neva hoti na na hotī'ti abhinivesaparāmāso diṭṭhi, saññā idheva maraṇadhammā tathāgato kāyassa bhedā neva hoti na na hotī'ti abhinivesaparāmāso diṭṭhi, saṅkhārā idheva maraṇadhammā tathāgato kāyassa bhedā neva hoti na na hotī'ti abhinivesaparāmāso diṭṭhi, viññāṇaṃ idhevamaraṇadhammaṃ, tathāgato kāyassa bhedā neva hoti na na hotī'ti abhinivesaparāmāso diṭṭhi, tāya diṭṭhiyā so anto gahito'ti antaggāhikā diṭṭhi, diṭṭhi na vatthu, vatthu na diṭṭhi, aññādiṭṭhi, aññaṃ vatthu, yā ca diṭṭhi yañca vatthū, ayaṃ pañcamī ' neva hoti na na hoti tathāgato paraṃ maraṇā'ti antaggāhikā diṭṭhi, antaggāhika diṭṭhi micchādiṭṭhi asasāda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Neva hoti na na hoti tathāgato paraṃ maraṇā'ti antaggāhikāya diṭṭhiyā imehi pañcahākārebha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ggāhikāya diṭṭhiya imehi paññāsāya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Pubbantānudi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antānudiṭṭhiyā katamehi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sassatavādā, cattāro ekaccasassatikā, cattāro antānantikā, cattāro amarāvikkhepikā, dve adhiccasamuppan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antānudiṭṭhiyā imehi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Aparantānudi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ntānudiṭṭhiyā katamehi catucattālisāya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saññivādā, aṭṭha asaññivādā, aṭṭha nevasaññi nāsaññivādā, satta ucchedavādā, pañca diṭṭhadhammanibbānav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ntānudiṭṭhiyā imehi catucattālisāya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0. Saññojanikā di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ikāya diṭṭhiyā katamehi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diṭṭhi diṭṭhigataṃ diṭṭhigahanaṃ, diṭṭhikantāraṃ, diṭṭhivisūkaṃ1 diṭṭhivipphanditaṃ, diṭṭhisaññojanaṃ, diṭṭhisallaṃ, diṭṭhisambādho, 2 diṭṭhipaḷibodho3 diṭṭhibandhanaṃ, diṭṭhipapāto, daṭṭhānusayo, diṭṭhisantāpo, diṭṭhipariḷāho, diṭṭhigattho, diṭṭhūpādānaṃ, diṭṭhābhiniveso, diṭṭhi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ojanikāya diṭṭhiyā imehi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1. Ahantimānavinibandhā di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nti mānavinibandhāya diṭṭhiyā katamehi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Cakkhuṃ aha'nti abhinivesaparāmāso 'ahanti mānavinibandhā diṭṭhi, diṭṭhi na vatthu, vatthuna diṭṭhi. Aññā diṭṭhi aññaṃ vatthu. Yā ca diṭṭhi yañca [PTS Page 156] [\q 156/]      </w:t>
      </w:r>
    </w:p>
    <w:p>
      <w:pPr>
        <w:pStyle w:val="PlainText"/>
        <w:rPr>
          <w:rFonts w:ascii="URW Palladio ITU" w:hAnsi="URW Palladio ITU" w:cs="URW Palladio ITU"/>
        </w:rPr>
      </w:pPr>
      <w:r>
        <w:rPr>
          <w:rFonts w:cs="URW Palladio ITU" w:ascii="URW Palladio ITU" w:hAnsi="URW Palladio ITU"/>
        </w:rPr>
        <w:t xml:space="preserve">Vatthu, ayaṃ paṭhamā ' aha)nti mānavinibandhā diṭṭhi, mānavinibandhā 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aha'nti abhinivesaparāmāso 'aha'nti mānavinibandhā diṭṭhi, 'ghānaṃ aha'nti abhinivesaparāmāso 'aha'nti mānavinibandhā diṭṭhi, 'jivhā aha'nti abhinivesaparāmāso 'aha'nti mānavinibandhā diṭṭhi, 'kāyo aha'nti abhinivesaparāmāso 'aha'nti mānavinibandhā diṭṭhi, 'mano aha'nti abhinivesaparāmāso 'aha'nti mānavinibandhā diṭṭhi, 'rūpā aha'nti abhinivesaparāmāso 'aha'nti mānavinibandhā diṭṭhi, 'dhammā aha'nti abhinivesaparāmāso 'aha'nti mānavinibandhā diṭṭhi, 'cakkhuviññāṇaṃ aha'nti abhinivesaparāmāso 'aha'nti mānavinibandhā diṭṭhi, manoviññāṇaṃ ahaṃ'nti abhinivesaparāmāso 'aha'nti mānavinibandhā diṭṭhi, diṭṭhi na vatthu, vatthu na diṭṭhi, aññā diṭṭhi, aññaṃ vatthu, yā ca diṭṭhi yañca vatthu, ayaṃ aṭṭhārasamī 'aha'nti mānavinibandhā diṭṭhi, māna vinibandhā 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nti mānavinibandhāya diṭṭhiyā imehi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2. Mamantimānavinibandhā di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ma'nti mānavinibandhāya diṭṭhiyā katamehi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mama'nti abhinivesaparāmāso 'mama'nti mānavinibandhā diṭṭhi, diṭṭhi na vatthu, vatthu na diṭṭhi. Aññā diṭṭhi, aññaṃ vatthu. Yā ca diṭṭhi yañca vatthu, ayaṃ paṭhamā 'mama'nti mānavinibandhā diṭṭhi, mānavinibandhā diṭṭhi micchādiṭṭhi 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mama'nti 'abhinivesaparāmāso mama'nti mānavinibandhā diṭṭhi, 'ghānaṃ mama'nti 'abinivesaparāmāso mama'nti mānavinibandhā diṭṭhi, 'jivhā mama'nti 'abhinivesaparāmāso mama'nti mānavinibandhā diṭṭhi, 'kāyo mama'nti 'abhinivesaparāmāso mama'nti mānavinibandhā diṭṭhi, 'mano mama'nti 'abhinivesaparāmāso mama'nti mānavinibandhā diṭṭhi, 'rūpā mama'nti 'abhinivesaparāmāso mama'nti mānavinibandhā diṭṭhi, 'dhammā mama'nti 'abhinivesaparāmāso 'cakkhuviññāṇaṃ mama'nti 'abhinivesaparāmāso mama'nti mānavinibandhā diṭṭhi, 'manoviññāṇaṃ mama'nti 'abhinivesaparāmāso mama'nti mānavinibandhā diṭṭhi, diṭṭhi na vatthu, vatthu na diṭṭhi. Aññā diṭṭhi, aññaṃ vatthu yā ca diṭṭhi yañca vatthu, ayaṃ aṭṭhārasami 'mama'nti mānavinibandhā diṭṭhi, mānavinibandhā 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ma'nti mānavinibandhāya diṭṭhiyā imehi aṭṭhāras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 Attavādapaṭisaṃyuttā 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vādapaṭisaṃyuttāya diṭṭhiyā katamehi vīsatiyā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 attato samanupassati, vedanavantaṃ vā attānaṃ, attani vā vedanaṃ, vedanasmiṃ vā attānaṃ, saññaṃ attato samanupassati, saññavantaṃ vā attāṃ, attani vā saññaṃ, saññasmiṃ vā attānaṃ, saṅkhāre attato samanupassati, saṅkhāravantaṃ vā attānaṃ, attani vā saṅkhāraṃ, saṅkhārasmiṃ vā attānaṃ, viññāṇaṃ attato samanupassati, viññāṇavantaṃ vā attānaṃ, attani vā viññāṇaṃ, viññāṇasmiṃ vā attānaṃ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ūpaṃ attato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paṭhavīkasiṇaṃ attato samanupassati, 'yaṃ paṭhavikasiṇaṃ so haṃ, yo ahaṃ taṃ paṭhavikasiṇa'nti paṭhavikasiṇañca attañca advayaṃ samanupassati. Idhekacco āpokasiṇaṃ attato samanupassati, ' yaṃ āpokasiṇaṃ so ahaṃ, yo ahaṃ taṃ āpokasiṇa'nti āpokasiṇañca attañca advayaṃ samanupassati. Idhekacco tejokasiṇaṃattato samanupassati, 'yaṃ tejokasiṇaṃ so ahaṃ, yo ahaṃ taṃ tejokasiṇa'nti tojokasiṇañca attañca advayaṃ samanupassati. Idhekacco vāyokasiṇaṃ attato samanupassati, ' yaṃ vāyokasiṇaṃ so ahaṃ, yo ahaṃ taṃ vāyokasiṇa'nti vāyokasiṇañca attañca advayaṃ samanupassati. Idhekacco nīlakasinaṃ attato samanupassati, 'yaṃ nīlakasiṇaṃ so ahaṃ, yo ahaṃ taṃ nīlakasiṇa'nti nīlakasiṇañca attañca advayaṃ samanupassati. Idhekacco pītakasiṇaṃ attato samanupassati, ' yaṃ pītakasiṇaṃ so ahaṃ, yo ahaṃ taṃ pītakasiṇa'nti pītakasiṇañca attañca advayaṃ samanupassati. Idhekacco lohitakasiṇaṃ attato samanupassati, 'yaṃ lohitakasiṇaṃ so ahaṃ, yo ahaṃ taṃ lohitakasiṇa'nti lohitakasiṇañca attañca advayaṃ samanupassati. Idhekacco odātakasiṇaṃ attato samanupassati, [PTS Page 157  [\q 157/]     ']yaṃ odātakasiṇaṃ so ahaṃ, yo ahaṃ taṃ odātakasiṇa'nti odātakasiṇañca attañca advayaṃ samanupassati. Seyyathāpi 'telappadipassa jhāyato yā acci, so vaṇṇo yo vaṇṇo sā acci'ti acciñca vaṇṇañca advayaṃ samanupassati. Evameva idhekacco odātakasiṇaṃ attato samanupassati 'yaṃ odātakasiṇaṃ so ahaṃ, yo ahaṃ taṃ odatakasiṇa'nti odātakasiṇañca attañca advayaṃ samanupassati. Ayaṃ paṭhamā rūpavatthukā attavādapaṭisaṃyuttā diṭṭhi attavādapaṭisaṃyuttā 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Evaṃ rūpaṃ attato samanupassati rūpavantaṃ vā attānaṃ, attani vā rūpaṃ, rūpasmiṃ vā attānaṃ vedana attato samanupassati, vedanavantaṃ vā attānaṃ, attani vā vedanaṃ, vedanasmiṃ vā attānaṃ, saññaṃ attato samanupassati, saññavantaṃ vā attāṃ, attani vā saññaṃ, saññasmiṃ vā attānaṃ, saṅkhāre attato samanupassati, saṅkhāravantaṃ vā attānaṃ, attani vā saṅkhāraṃ, saṅkhārasmiṃ vā attānaṃ, viññāṇaṃ attato samanupassati, viññāṇavantaṃ vā attānaṃ, attani vā viññāṇaṃ, viññāṇ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vādapaṭisaṃyuttāya diṭṭhiyā imehi vīsatiyā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4. Lokavādapaṭisaṃyuttā diṭṭ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vādapaṭisaṃyuttāya diṭṭhiyā katamehi aṭṭha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to attāca loko cā'ti abhinivesaparāmāso lokavādapaṭisaṃyuttā diṭṭhi, diṭṭhi na vatthu, vatthu na diṭṭhi, aññā diṭṭhi, aññaṃ vatthu, yā ca diṭṭhi, yañca vatthu. Ayaṃ paṭhamā lokavādapaṭisaṃyuttā diṭṭhi. Lokavādapaṭisaṃyuttā 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ssato attā ca loko cā'ti abhinivesaparāmāso lokavādapaṭisaṃyuttā diṭṭhi, diṭṭhi na vatthu, vatthu na diṭṭhi, aññā diṭṭhi, aññaṃ vatthu. Yā ca diṭṭhi yañca vatthu, ayaṃ aṭṭhamī lokavādapaṭisaṃyuttā diṭṭhi, 'sassato ca asassato ca attā ca loko cā'ti abhinivesaparāmāso lokavādapaṭisaṃyuttā diṭṭhi diṭṭhi na vatthu, vatthu na diṭṭhi, aññā diṭṭhi, aññaṃ vatthu. Yā ca diṭṭhi yañca vatthu, ayaṃ aṭṭhamī lokavādapaṭisaṃyuttādiṭṭhi, 'neva sassato nāsassato attā ca loko cā'ti abhinivesaparāmāso lokavādapaṭisaṃyuttā diṭṭhi diṭṭhi na vatthu, vatthu na diṭṭhi, aññā diṭṭhi, aññaṃ vatthu. Yā ca diṭṭhi yañca vatthu, ayaṃ aṭṭhamī lokavādapaṭisaṃyuttā diṭṭhi, 'antavā attāca loko cā'ti abhinivesaparāmāso lokavādapaṭisaṃyuttā diṭṭhi, diṭṭi na vatthu, vatthu na diṭṭhi, aññā diṭṭhi, aññaṃ vatthu. Yā ca diṭṭhi yañca vatthu, ayaṃ aṭṭhamī lovādapaṭisaṃyuttā diṭṭhi, 'anantavā attā ca loko cā'ti abhinivesaparāmāso lokavādapaṭisaṃyuttā diṭṭhi, diṭṭhi na vatthu, vatthu na diṭṭhi, aññādiṭṭhi, aññaṃ vatthu. Yā ca diṭṭhi yañca vatthu. Ayaṃ aṭṭhamī lokavādapaṭisaṃyuttā diṭṭhi, ' antavā ca anantavā ca attā ca loko cā'ti abhinivesaparāmāso lokavādapaṭisaṃyuttā diṭṭhi, diṭṭhi na vatthu, vatthu na diṭṭhi, aññā diṭṭhi, aññaṃ vatthu. Yā ca diṭṭhi yañca vatthu, ayaṃ aṭṭhamī lokavādapaṭisaṃyuttā diṭṭhi, ' neva antavā na anantavā attā ca loko cā'ti abhinivesaparāmāso lokavādapaṭisaṃyuttā diṭṭhi, diṭṭhi na vatthu, vatthu na diṭṭhi, aññā diṭṭhi, aññaṃ vatthu. Yā ca diṭṭhi yañca vatthu, ayaṃ aṭṭhamī lokavādapaṭisaṃyuttā diṭṭhi, lokavādapaṭisaṃyuttā diṭṭhi micchādiṭṭhi, micchādiṭṭhikassa purisapuggalassa dveva gatiyo: nirayo vā tiracchānayoni vā, micchādiṭṭhikassa purisapuggalassa yañceva kāyakammaṃ yathādiṭṭhi samattaṃ samādinnaṃ, yañca vacīkammaṃ yathādiṭṭhi samattaṃ samādinnaṃ, yañca manokammaṃ yathādiṭṭhi samattaṃ samādinnaṃ, yā ca cetanā yā ca patthanā yo ca paṇidhi ye ca saṅkhārā sabbe te dhammā aniṭṭhāya akantāya amanāpāya ahitāya dukkhāya saṃvattanti. Taṃ kissa hetu: diṭṭhi hissa pāpikā. Seyyathāpi nimbabījaṃ vā kosātakībījaṃ vā tittakālābubījaṃ vā allāya paṭhaviyā nikkhittaṃ yañceva paṭhavirasaṃ upādiyati, yañca āporasaṃ upādiyati, sabbaṃ taṃ tittakattāya kaṭukattāya asātattāya saṃvattati. Taṃ kissa hetu: bījaṃ hissa pāpakaṃ. 1 Evameva micchādiṭṭhikassa purisapuggalassa yañceva kāyakammaṃ yathādiṭṭhi samattaṃ samādinnaṃ, yañca vacīkammaṃ yathādiṭṭhi samattaṃ samādinnaṃ, yañca manokammaṃ yathādiṭṭhi samattaṃ samādinnaṃ, yā ca cetanā yā ca patthanā yo ca paṇidhiye ca saṅkhārā, sabbe te dhammā aniṭṭhāya akantāya amanāpāya ahitāya dukkhāyasaṃvattanti. Taṃ kissa hetu: diṭṭhi hissa pāpikā assādadiṭṭhi micchādiṭṭhi, micchādiṭṭhi diṭṭhigataṃ diṭṭhigahanaṃ 'etaṃ mama, eso' hamasmi, eso me attā'ti diṭṭhābhiniveso diṭṭhiparāmāso. Imehi aṭṭhārasahi ākārehi pariyuṭṭhitacittassa saññ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saññojanāni ceva diṭṭhiyo ca, atthi saññojanāni na ca diṭṭhiyo. Katamāni saññojanāni ceva diṭṭhiye ca: sakkāyadiṭṭhi, sīlabbataparāmāso, 2 imāni saññojanāni ceva diṭṭhiy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saññojanāni na ca diṭṭhiyo: kāmarāgasaññojanaṃ, paṭighasaññojanaṃ, mānasaññojanaṃ, vicikicchāsaññojanaṃ, bhavarāgasaññojanaṃ, issāsaññojanaṃ, macchariyasaññojanaṃ, anunayasaññojanaṃ, avijjāsaññojanaṃ, imāni saññojanāni na ca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vāda paṭisaṃyuttāya diṭṭhiyā imehi aṭṭhihi ākārehi abhiniv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 15, 16. Bhavadiṭṭhi - vibhava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līyanābhiniveso1 bhavadiṭṭhi, atidhāvanābhiniveso vibhavadiṭṭhi, assādadiṭṭhiyā pañcatiṃsāya akārehi abhiniveso kati bhavadiṭṭhiyo, kati vibhavadiṭṭhīyo: attānudiṭṭhīyā visatiyā ākārehi abhiniveso kati bhavadiṭṭhiyo, kati vibhavadiṭṭhiyo -pe-</w:t>
      </w:r>
    </w:p>
    <w:p>
      <w:pPr>
        <w:pStyle w:val="PlainText"/>
        <w:rPr>
          <w:rFonts w:ascii="URW Palladio ITU" w:hAnsi="URW Palladio ITU" w:cs="URW Palladio ITU"/>
        </w:rPr>
      </w:pPr>
      <w:r>
        <w:rPr>
          <w:rFonts w:cs="URW Palladio ITU" w:ascii="URW Palladio ITU" w:hAnsi="URW Palladio ITU"/>
        </w:rPr>
        <w:t xml:space="preserve">Lokavādapaṭisaṃyuttāya diṭṭhiyā aṭṭhahi ākārehi abhiniveso kati bhavadiṭṭhiyo, kati vibhava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adiṭṭhiyā pañcatiṃsāya ākārehi abhiniveso siyā bhavadiṭṭhiyo, siyā vibhavadiṭṭhiyo. Attānudiṭṭhiyā vīsatiyā ākārehi abhiniveso pannarasa bhavadiṭṭhiyo, pañca vibhavadiṭṭhiyo, micchādiṭṭhiyā dasahi ākārehi abhiniveso sabbāva tā vibhavadiṭṭhiyo. Sakkāyadiṭṭhiyā vīsatiyā ākārehi abhiniveso pannarasa bhavadiṭṭhiyo, pañca vibhavadiṭṭhiyo. Sakkāyavatthukāya sassatadiṭṭhiyā pannarasahi [PTS Page 158] [\q 158/]      ākārehi abhiniveso sabbāva tā bhavadiṭṭhiyo. Sakkāyavatthukāya ucchedadiṭṭhiyā pañcahākārehi abhiniveso, sabbāva tā vibha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ssato loko'ti antaggāhikāya diṭṭhiyā pañcahākārehi abhiniveso, sabbāva tā bhavadiṭṭhiyo. 'Assato loko'ti antaggāhikāya diṭṭhiyā pañcahākārehi abhiniveso, sabbāva tā vibhavadiṭṭhiyo. 'Antavā loko'ti antaggāhikāya diṭṭhiyā pañcahākārehi abhiniveso siyā bhavadiṭṭhiyo, siyā vibhavadiṭṭhiyo. 'Antavā loko'ti antaggāhikāya diṭṭhiyā pañcahākārehi abhiniveso. Siyā bhavadiṭṭhiyo, siyā vibhavadiṭṭhiyo. Taṃ jīvaṃ taṃ sarīra'nti antaggāhikāya diṭṭhiyā pañcahākārehi abhiniveso, sabbāva tā vibhavadiṭṭhiyo. 'Aññaṃ jīvaṃ aññaṃ sarīra'nti antaggāhikāya diṭṭhiyā pañcahākārehi abhiniveso, sabbāva tā bhavadiṭṭhīyo. 'Hoti tathāgato paraṃ maraṇā'ti antaggāhikāya diṭṭhiyā pañcahākārehi abhinivoso, sabbāva tā bhavadiṭṭhiyo. 'Na hoti tathāgato paraṃ maraṇā'ti antaggāhikāya diṭṭhiyā pañcāhākārehi abhiniveso sabbāva tā vibhavadiṭṭhiyo. 'Hoti ca na ca hoti tathāgato paraṃ maraṇā'ti antaggāhikāya diṭṭhiyā pañcahākārehi abhiniveso, siyā bhavadiṭṭhiyo, siyā vibhavadiṭṭhiyo. 'Neva hoti na na hoti tathāgato paraṃ maraṇā'ti antaggāhikāya diṭṭhiyā pañcahākārehi abhiniveso, siyā bhavadiṭṭhiyo, siyā vibhava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antānudiṭṭhiyā aṭṭhārasahi ākārehi abhiniveso, siyā bhavadiṭṭhiyo, siyā vibhavadiṭṭhiyo. Aparantānudiṭṭhiyā catucattālīsāya ākārehi abhiniveso, siyā bhavadiṭṭhiyo, siyā vibhavadiṭṭhiyo. Saññojanikāya diṭṭhiyā aṭṭhārasahi ākārehi abhiniveso, siyā bhavadiṭṭhiyo, siyā vibhavadiṭṭhiyo. 'Aha'nti mānavinibandhāya diṭṭhiyā aṭṭhārasahi ākārehi abhiniveso, sabbāva tā vibhavadiṭṭhiyo. 'Mama'nti mānavinibandhāya diṭṭhiyā aṭṭhārasahi ākārehi abhiniveso. Sabbāva tā bhavadiṭṭhiyo. Antavādapaṭisaṃyuttāya diṭṭhiyā vīsatiyā ākārehi abhiniveso, pannarasa bhavadiṭṭhiyo, pañca vibhavadiṭṭhiyo. Lokavādapaṭisaṃyuttāya diṭṭhiyā aṭṭhahi ākārehi abhiniveso siyā bhavadiṭṭhiyo, siyā vibhava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liyanābhinives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va tā diṭṭhiyo assādadiṭṭhiyo. Sabbāva tā diṭṭhiyo attānu diṭṭhiyo. Sabbāva tā diṭṭhiyo micchādiṭṭhiyo. Sabbāva tā diṭṭhiyo sakkāyadiṭṭhiyo. Sabbāva tā diṭṭhiyo antaggāhikā diṭṭhiyo. Sabbāva [PTS Page 159] [\q 159/]      tā diṭṭhiyo saññojanikā diṭṭhiyo. Sabbāva tā diṭṭhiyo antavādapaṭisaṃyuttā diṭṭh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ñca diṭṭhiṃ vibhavañca diṭṭhiṃ1</w:t>
      </w:r>
    </w:p>
    <w:p>
      <w:pPr>
        <w:pStyle w:val="PlainText"/>
        <w:rPr>
          <w:rFonts w:ascii="URW Palladio ITU" w:hAnsi="URW Palladio ITU" w:cs="URW Palladio ITU"/>
        </w:rPr>
      </w:pPr>
      <w:r>
        <w:rPr>
          <w:rFonts w:cs="URW Palladio ITU" w:ascii="URW Palladio ITU" w:hAnsi="URW Palladio ITU"/>
        </w:rPr>
        <w:t>Etaṃ dvayaṃ takkikā tissitā se2</w:t>
      </w:r>
    </w:p>
    <w:p>
      <w:pPr>
        <w:pStyle w:val="PlainText"/>
        <w:rPr>
          <w:rFonts w:ascii="URW Palladio ITU" w:hAnsi="URW Palladio ITU" w:cs="URW Palladio ITU"/>
        </w:rPr>
      </w:pPr>
      <w:r>
        <w:rPr>
          <w:rFonts w:cs="URW Palladio ITU" w:ascii="URW Palladio ITU" w:hAnsi="URW Palladio ITU"/>
        </w:rPr>
        <w:t>Tesaṃ nirodhamhi na hatthi3 ñāṇaṃ</w:t>
      </w:r>
    </w:p>
    <w:p>
      <w:pPr>
        <w:pStyle w:val="PlainText"/>
        <w:rPr>
          <w:rFonts w:ascii="URW Palladio ITU" w:hAnsi="URW Palladio ITU" w:cs="URW Palladio ITU"/>
        </w:rPr>
      </w:pPr>
      <w:r>
        <w:rPr>
          <w:rFonts w:cs="URW Palladio ITU" w:ascii="URW Palladio ITU" w:hAnsi="URW Palladio ITU"/>
        </w:rPr>
        <w:t xml:space="preserve">Yatthāyaṃ loko viparītasaññ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īhi bhikkhave diṭṭhigatehi pariyuṭṭhitā devamanussā olīyanti4 eke, atidhāvanti eke, cakkhumanto ca p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olīyanti eke: bhavārāmā bhikkhave, devamanussā bhavaratā bhavasammuditā, tesaṃ bhavanirodhāya dhamme desiyamāne cittaṃ na pakkhandati nappasīdati5 nasantiṭṭhati nādhimuccati. Evaṃ kho bhikkhave olīyanti e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athidhāvanti eke: bhaveneva6 kho paneke aṭṭīyamānā. 7</w:t>
      </w:r>
    </w:p>
    <w:p>
      <w:pPr>
        <w:pStyle w:val="PlainText"/>
        <w:rPr>
          <w:rFonts w:ascii="URW Palladio ITU" w:hAnsi="URW Palladio ITU" w:cs="URW Palladio ITU"/>
        </w:rPr>
      </w:pPr>
      <w:r>
        <w:rPr>
          <w:rFonts w:cs="URW Palladio ITU" w:ascii="URW Palladio ITU" w:hAnsi="URW Palladio ITU"/>
        </w:rPr>
        <w:t xml:space="preserve">Harāyamānā jīgucchamānā vibhavaṃ abhinandanti: 'yato kira bho ayaṃ antā kāyassa bhedā8 ucchijjati vinassati na hoti paraṃ maraṇā, etaṃ santaṃ etaṃ paṇitaṃ etaṃ yāthāvanti9 evaṃ kho bhikkhave atīdhāvanti e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cakkhumanto ca passanti: idha bhikkhave bhikkhū bhūtaṃ bhūtato passati, bhūtaṃ bhūtato disvā bhūtassa nibbidāya virāgāya nirodhāya paṭipanno hoti. Evaṃ kho bhikkhave cakkhumanto ca p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bhūtaṃ bhūtato disvā bhūtassa ca atikkamaṃ, </w:t>
      </w:r>
    </w:p>
    <w:p>
      <w:pPr>
        <w:pStyle w:val="PlainText"/>
        <w:rPr>
          <w:rFonts w:ascii="URW Palladio ITU" w:hAnsi="URW Palladio ITU" w:cs="URW Palladio ITU"/>
        </w:rPr>
      </w:pPr>
      <w:r>
        <w:rPr>
          <w:rFonts w:cs="URW Palladio ITU" w:ascii="URW Palladio ITU" w:hAnsi="URW Palladio ITU"/>
        </w:rPr>
        <w:t>Yathābhūte'dhimuccati bhavataṇhā parikkhay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ce10 bhūta pariññāto11 vītataṇho bhavābhave</w:t>
      </w:r>
    </w:p>
    <w:p>
      <w:pPr>
        <w:pStyle w:val="PlainText"/>
        <w:rPr>
          <w:rFonts w:ascii="URW Palladio ITU" w:hAnsi="URW Palladio ITU" w:cs="URW Palladio ITU"/>
        </w:rPr>
      </w:pPr>
      <w:r>
        <w:rPr>
          <w:rFonts w:cs="URW Palladio ITU" w:ascii="URW Palladio ITU" w:hAnsi="URW Palladio ITU"/>
        </w:rPr>
        <w:t>Bhūtassa vibhavā bhikkhu nāgacchati punabbhava"nti [PTS Page 160] [\q 160/]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puggalā vipannadiṭṭhi, tayo puggalā sampann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ayo puggalā vipannadiṭṭhi. Titthiyo ca titthiyasāvako ca yo ca micchādiṭṭhīko. Ime tayo puggalā vipannadiṭṭhi. </w:t>
      </w:r>
    </w:p>
    <w:p>
      <w:pPr>
        <w:pStyle w:val="PlainText"/>
        <w:rPr>
          <w:rFonts w:ascii="URW Palladio ITU" w:hAnsi="URW Palladio ITU" w:cs="URW Palladio ITU"/>
        </w:rPr>
      </w:pPr>
      <w:r>
        <w:rPr>
          <w:rFonts w:cs="URW Palladio ITU" w:ascii="URW Palladio ITU" w:hAnsi="URW Palladio ITU"/>
        </w:rPr>
        <w:t xml:space="preserve">Katame tayo puggalā sampannadiṭṭhi. Tathāgato ca tathāgatasāvako ca yo ca sammādiṭṭhiko, ime tayo puggalā sampann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vadiṭṭhiyo vibhadiṭṭhiyo - syā [PTS]</w:t>
      </w:r>
    </w:p>
    <w:p>
      <w:pPr>
        <w:pStyle w:val="PlainText"/>
        <w:rPr>
          <w:rFonts w:ascii="URW Palladio ITU" w:hAnsi="URW Palladio ITU" w:cs="URW Palladio ITU"/>
        </w:rPr>
      </w:pPr>
      <w:r>
        <w:rPr>
          <w:rFonts w:cs="URW Palladio ITU" w:ascii="URW Palladio ITU" w:hAnsi="URW Palladio ITU"/>
        </w:rPr>
        <w:t>2 Nissitā ye - syā [PTS]</w:t>
      </w:r>
    </w:p>
    <w:p>
      <w:pPr>
        <w:pStyle w:val="PlainText"/>
        <w:rPr>
          <w:rFonts w:ascii="URW Palladio ITU" w:hAnsi="URW Palladio ITU" w:cs="URW Palladio ITU"/>
        </w:rPr>
      </w:pPr>
      <w:r>
        <w:rPr>
          <w:rFonts w:cs="URW Palladio ITU" w:ascii="URW Palladio ITU" w:hAnsi="URW Palladio ITU"/>
        </w:rPr>
        <w:t xml:space="preserve">3 Natthi - syā [PTS] </w:t>
      </w:r>
    </w:p>
    <w:p>
      <w:pPr>
        <w:pStyle w:val="PlainText"/>
        <w:rPr>
          <w:rFonts w:ascii="URW Palladio ITU" w:hAnsi="URW Palladio ITU" w:cs="URW Palladio ITU"/>
        </w:rPr>
      </w:pPr>
      <w:r>
        <w:rPr>
          <w:rFonts w:cs="URW Palladio ITU" w:ascii="URW Palladio ITU" w:hAnsi="URW Palladio ITU"/>
        </w:rPr>
        <w:t>4 Oliyanti - syā [PTS]</w:t>
      </w:r>
    </w:p>
    <w:p>
      <w:pPr>
        <w:pStyle w:val="PlainText"/>
        <w:rPr>
          <w:rFonts w:ascii="URW Palladio ITU" w:hAnsi="URW Palladio ITU" w:cs="URW Palladio ITU"/>
        </w:rPr>
      </w:pPr>
      <w:r>
        <w:rPr>
          <w:rFonts w:cs="URW Palladio ITU" w:ascii="URW Palladio ITU" w:hAnsi="URW Palladio ITU"/>
        </w:rPr>
        <w:t>5 Na pasīdati - machasaṃ [PTS] na sampasīdati - syā</w:t>
      </w:r>
    </w:p>
    <w:p>
      <w:pPr>
        <w:pStyle w:val="PlainText"/>
        <w:rPr>
          <w:rFonts w:ascii="URW Palladio ITU" w:hAnsi="URW Palladio ITU" w:cs="URW Palladio ITU"/>
        </w:rPr>
      </w:pPr>
      <w:r>
        <w:rPr>
          <w:rFonts w:cs="URW Palladio ITU" w:ascii="URW Palladio ITU" w:hAnsi="URW Palladio ITU"/>
        </w:rPr>
        <w:t>6 Bhavena - syā</w:t>
      </w:r>
    </w:p>
    <w:p>
      <w:pPr>
        <w:pStyle w:val="PlainText"/>
        <w:rPr>
          <w:rFonts w:ascii="URW Palladio ITU" w:hAnsi="URW Palladio ITU" w:cs="URW Palladio ITU"/>
        </w:rPr>
      </w:pPr>
      <w:r>
        <w:rPr>
          <w:rFonts w:cs="URW Palladio ITU" w:ascii="URW Palladio ITU" w:hAnsi="URW Palladio ITU"/>
        </w:rPr>
        <w:t>7 Aṭṭiyamānā - syā [PTS]</w:t>
      </w:r>
    </w:p>
    <w:p>
      <w:pPr>
        <w:pStyle w:val="PlainText"/>
        <w:rPr>
          <w:rFonts w:ascii="URW Palladio ITU" w:hAnsi="URW Palladio ITU" w:cs="URW Palladio ITU"/>
        </w:rPr>
      </w:pPr>
      <w:r>
        <w:rPr>
          <w:rFonts w:cs="URW Palladio ITU" w:ascii="URW Palladio ITU" w:hAnsi="URW Palladio ITU"/>
        </w:rPr>
        <w:t>8 Bhedā paraṃ maraṇā - machasaṃ</w:t>
      </w:r>
    </w:p>
    <w:p>
      <w:pPr>
        <w:pStyle w:val="PlainText"/>
        <w:rPr>
          <w:rFonts w:ascii="URW Palladio ITU" w:hAnsi="URW Palladio ITU" w:cs="URW Palladio ITU"/>
        </w:rPr>
      </w:pPr>
      <w:r>
        <w:rPr>
          <w:rFonts w:cs="URW Palladio ITU" w:ascii="URW Palladio ITU" w:hAnsi="URW Palladio ITU"/>
        </w:rPr>
        <w:t>9 Yathāvanti - syā - [PTS]</w:t>
      </w:r>
    </w:p>
    <w:p>
      <w:pPr>
        <w:pStyle w:val="PlainText"/>
        <w:rPr>
          <w:rFonts w:ascii="URW Palladio ITU" w:hAnsi="URW Palladio ITU" w:cs="URW Palladio ITU"/>
        </w:rPr>
      </w:pPr>
      <w:r>
        <w:rPr>
          <w:rFonts w:cs="URW Palladio ITU" w:ascii="URW Palladio ITU" w:hAnsi="URW Palladio ITU"/>
        </w:rPr>
        <w:t>10 Sace - syā</w:t>
      </w:r>
    </w:p>
    <w:p>
      <w:pPr>
        <w:pStyle w:val="PlainText"/>
        <w:rPr>
          <w:rFonts w:ascii="URW Palladio ITU" w:hAnsi="URW Palladio ITU" w:cs="URW Palladio ITU"/>
        </w:rPr>
      </w:pPr>
      <w:r>
        <w:rPr>
          <w:rFonts w:cs="URW Palladio ITU" w:ascii="URW Palladio ITU" w:hAnsi="URW Palladio ITU"/>
        </w:rPr>
        <w:t>11 Bhūtassa pariññā - [PTS] bhūtassa pariññāto s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dhano upanāhī ca pāpamakkhī ca yo naro, </w:t>
      </w:r>
    </w:p>
    <w:p>
      <w:pPr>
        <w:pStyle w:val="PlainText"/>
        <w:rPr>
          <w:rFonts w:ascii="URW Palladio ITU" w:hAnsi="URW Palladio ITU" w:cs="URW Palladio ITU"/>
        </w:rPr>
      </w:pPr>
      <w:r>
        <w:rPr>
          <w:rFonts w:cs="URW Palladio ITU" w:ascii="URW Palladio ITU" w:hAnsi="URW Palladio ITU"/>
        </w:rPr>
        <w:t>Vipannadiṭṭhi māyāvī taṃ jaññā vasalo i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odhano anupanāhī visuddho1 suddhataṃ gato, </w:t>
      </w:r>
    </w:p>
    <w:p>
      <w:pPr>
        <w:pStyle w:val="PlainText"/>
        <w:rPr>
          <w:rFonts w:ascii="URW Palladio ITU" w:hAnsi="URW Palladio ITU" w:cs="URW Palladio ITU"/>
        </w:rPr>
      </w:pPr>
      <w:r>
        <w:rPr>
          <w:rFonts w:cs="URW Palladio ITU" w:ascii="URW Palladio ITU" w:hAnsi="URW Palladio ITU"/>
        </w:rPr>
        <w:t>Sampannadiṭṭhi medhāvī taṃ jaññā ariyo itī'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o vipannadiṭṭhiyo, tisso sampanna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tisso vipannadiṭṭhiyo: 'etaṃ mamā'ti2 vipannadiṭṭhī 'eso'hamasmiti vipannadiṭṭhi, 'eso me attā'ti vipannadiṭṭhi, imā tisso vipanna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tisso sampannadiṭṭhiyo. 'Netaṃ mamā'ti2 sampannadiṭṭhi, 'neso hamasmī'ti sampannadiṭṭhi, 'na meso attā'ti sampannadiṭṭhi, imā tisso sampanna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ṃ mamā'ti2 kā diṭṭhi. Kati diṭṭhiyo: katamantānuggahitā tā diṭṭhiyo. 'Eso hamasmī'ti kā diṭṭhi. Kati diṭṭhiyo. Katamantānuggahitā tā diṭṭhiyo. 'Eso me attā'ti kā diṭṭhi. Kati diṭṭhiyo. Katamantānuggahitā tā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ṃ mama'ti pubbantānudiṭṭhī, aṭṭhārasa diṭṭhiyo, pubbantānuggahitā tā diṭṭhiyo, 'eso hamasmī'ti aparantānudiṭṭhi, catucattālīsaṃ diṭṭhiyo, aparāntanuggahitā tā diṭṭhiyo, [PTS Page 161  [\q 161/]     ']eso me attā'ti vīsativatthukā attānudiṭṭhi, vīsati vatthukā sakkāyadiṭṭhi, sakkāyadiṭṭhippamukhāni3 dvāsaṭṭhidiṭṭhigatāni, pubbantāparantānuggahitā tā diṭṭ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eci bhikkhave, mayi nīṭṭhaṃ gatā, sabbe te diṭṭhisampannā, tesaṃ diṭṭhisampannāya pañcantaṃ idha niṭṭhā, pañcantaṃ idha vihāya n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pañcantaṃ idha niṭṭhā: sattakkhattuparamassa, kolaṃkolassa, ekabījissa, sakadāgāmissa, yo ca diṭṭheva dhamme arahā. Imesaṃ pañcantaṃ idha n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pañcantaṃ idha vihāya niṭṭhā: antarāparinibbāyissa, upahaccaparinibbāyissa, asaṅkhāraparinibbāyissa, sasaṅkhāraparinibbāyissa, uddhaṃsotassa akaniṭṭhagāmino, imesaṃ pañcantaṃ idha vihāya n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makkhi - syā [PTS.] </w:t>
      </w:r>
    </w:p>
    <w:p>
      <w:pPr>
        <w:pStyle w:val="PlainText"/>
        <w:rPr>
          <w:rFonts w:ascii="URW Palladio ITU" w:hAnsi="URW Palladio ITU" w:cs="URW Palladio ITU"/>
        </w:rPr>
      </w:pPr>
      <w:r>
        <w:rPr>
          <w:rFonts w:cs="URW Palladio ITU" w:ascii="URW Palladio ITU" w:hAnsi="URW Palladio ITU"/>
        </w:rPr>
        <w:t xml:space="preserve">2. Mamanti - syā [PTS.] </w:t>
      </w:r>
    </w:p>
    <w:p>
      <w:pPr>
        <w:pStyle w:val="PlainText"/>
        <w:rPr>
          <w:rFonts w:ascii="URW Palladio ITU" w:hAnsi="URW Palladio ITU" w:cs="URW Palladio ITU"/>
        </w:rPr>
      </w:pPr>
      <w:r>
        <w:rPr>
          <w:rFonts w:cs="URW Palladio ITU" w:ascii="URW Palladio ITU" w:hAnsi="URW Palladio ITU"/>
        </w:rPr>
        <w:t xml:space="preserve">3. Diṭṭhappamukhen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eci bhikkhave mayi niṭṭhaṃ gatā, sabbe te diṭṭhisampannā, tesaṃ diṭṭhisampannānaṃ imesaṃ pañcannaṃ idha niṭṭhā, imesaṃ pañcannaṃ idha vihāya n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eci bhikkhame mayi aveccappasannā, sabbe te sotāpannā, tesaṃ sotāpannānaṃ pañcannaṃ idha niṭṭhā, pañcannaṃ idha vihāya n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pañcannaṃ idha niṭṭhā: sattakkhattuparamassa, kolaṃkolassa, ekabījissa, sakadāgāmissa, yo ca diṭṭheva dhamme arahā, imesaṃ pañcannaṃ idha n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pañcannaṃ idha vihāya niṭṭhā: antarāparinibbāyissa, upahaccaparinibbāyissa, asaṅkhāraparinibbāyissa, sasaṅkhāra parinibbāyissa, uddhaṃsotassa akaniṭṭhagāmino, imesaṃ pañcannaṃ idha vihāya niṭṭhā. </w:t>
      </w:r>
    </w:p>
    <w:p>
      <w:pPr>
        <w:pStyle w:val="PlainText"/>
        <w:rPr>
          <w:rFonts w:ascii="URW Palladio ITU" w:hAnsi="URW Palladio ITU" w:cs="URW Palladio ITU"/>
        </w:rPr>
      </w:pPr>
      <w:r>
        <w:rPr>
          <w:rFonts w:cs="URW Palladio ITU" w:ascii="URW Palladio ITU" w:hAnsi="URW Palladio ITU"/>
        </w:rPr>
        <w:t>Ye keci bhikkhave mayi aveccappasannā, sabbe te sotāpattā, tesaṃ sotāpannānaṃ imesaṃ pañcannaṃ idha niṭṭhā, imesaṃ pañcannaṃ idha vibhāya n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ikatā samattā. [PTS Page 162] [\q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āpānasat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 1. Gaṇanuddeso </w:t>
      </w:r>
    </w:p>
    <w:p>
      <w:pPr>
        <w:pStyle w:val="PlainText"/>
        <w:rPr>
          <w:rFonts w:ascii="URW Palladio ITU" w:hAnsi="URW Palladio ITU" w:cs="URW Palladio ITU"/>
        </w:rPr>
      </w:pPr>
      <w:r>
        <w:rPr>
          <w:rFonts w:cs="URW Palladio ITU" w:ascii="URW Palladio ITU" w:hAnsi="URW Palladio ITU"/>
        </w:rPr>
        <w:t xml:space="preserve">Soḷasavatthukaṃ ānāpānasati samādhiṃ1 bhāvayato samadhikāti2 dve ñāṇasatāni uppajjanti: aṭṭha paripanthe ñāṇāni, aṭṭha3 upakāre ñāṇāni, aṭṭhārasa upakkilese ñāṇāni, terasa vodāne ñāṇāni, battiṃsa4 satokārissa5 ñāṇāni, catuvīsati samādhivasena ñāṇāni, dvesattati vipassanāvasena ñāṇāni, aṭṭha nibbidāñāṇāni, aṭṭha nibbidānulomañāṇāni, aṭṭha nibbidāpaṭippassaddhāñāṇāni, ekavīsati vimuttisukhe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nuddes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2. Paripantha - upakārasoḷasa ñāṇ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aṭṭha paripanthe ñāṇāni, aṭṭha paripanthe ñānāni, aṭṭha ca upakāre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cchando samādhissa paripantho, nekkhammaṃ samādhissa upakāraṃ: byāpādo samādhissa paripantho, abyāpādo samādhissa upakāraṃ: thinamiddhaṃ6 samādhissa paripantho, ālokasaññā samādhissa upakāraṃ: uddhaccaṃ sāmadhissa paripantho, avikkhepo samādhissa upakāraṃ: vicikicchā samādhissa paripantho, dhammavavatthānaṃ samādhissa upakāraṃ: avijjā sāmadhissa paripantho, ñāṇaṃ samādhissa upakāraṃ, arati samādhissa paripantho, pāmojjaṃ samādhissa upakāraṃ: sabbepi akusalā dhammā samādhissa paripanthā, sabbepi kusalā dhammā samādhissa upakārā. Imāni aṭṭha paripanthe ñāṇāni, aṭṭha ca upakāre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soḷasahi ākārehi uducitaṃ cittaṃ7 samuducitaṃ8 ekatte santiṭṭhati, nīvaraṇehi visujjhati. [PTS Page 163] [\q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ekattā: nekkhammaṃ ekattaṃ, abyāpādo ekattaṃ, ālokasaññā ekattaṃ, avikkhepo ekattaṃ, dhammavavatthānaṃ ekattaṃ, ñāṇaṃ ekattaṃ, pāmojjaṃ ekattaṃ, sabbepi kusalā dhammā ek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9 te nīvaraṇā: kāmacchando nīvaraṇaṃ, byāpādo nīvaraṇaṃ, thinamiddhaṃ nīvaraṇaṃ, uddhaccakukkuccaṃ nīvaraṇaṃ, vicikicchā nīvaraṇaṃ, avijjā nīvaraṇaṃ, arati nīvaraṇaṃ, sabbepi akusalā dhammā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nāpānassatisamādhiṃ - machasaṃ, syā</w:t>
      </w:r>
    </w:p>
    <w:p>
      <w:pPr>
        <w:pStyle w:val="PlainText"/>
        <w:rPr>
          <w:rFonts w:ascii="URW Palladio ITU" w:hAnsi="URW Palladio ITU" w:cs="URW Palladio ITU"/>
        </w:rPr>
      </w:pPr>
      <w:r>
        <w:rPr>
          <w:rFonts w:cs="URW Palladio ITU" w:ascii="URW Palladio ITU" w:hAnsi="URW Palladio ITU"/>
        </w:rPr>
        <w:t xml:space="preserve">2. Samādhikāni - machasaṃ, syā [PTS,] </w:t>
      </w:r>
    </w:p>
    <w:p>
      <w:pPr>
        <w:pStyle w:val="PlainText"/>
        <w:rPr>
          <w:rFonts w:ascii="URW Palladio ITU" w:hAnsi="URW Palladio ITU" w:cs="URW Palladio ITU"/>
        </w:rPr>
      </w:pPr>
      <w:r>
        <w:rPr>
          <w:rFonts w:cs="URW Palladio ITU" w:ascii="URW Palladio ITU" w:hAnsi="URW Palladio ITU"/>
        </w:rPr>
        <w:t xml:space="preserve">3. Aṭṭa ca - machasaṃ, </w:t>
      </w:r>
    </w:p>
    <w:p>
      <w:pPr>
        <w:pStyle w:val="PlainText"/>
        <w:rPr>
          <w:rFonts w:ascii="URW Palladio ITU" w:hAnsi="URW Palladio ITU" w:cs="URW Palladio ITU"/>
        </w:rPr>
      </w:pPr>
      <w:r>
        <w:rPr>
          <w:rFonts w:cs="URW Palladio ITU" w:ascii="URW Palladio ITU" w:hAnsi="URW Palladio ITU"/>
        </w:rPr>
        <w:t>4. Bāntiṃsaṃ - machasaṃ, battiṃ saṃ - [PTS,] syā</w:t>
      </w:r>
    </w:p>
    <w:p>
      <w:pPr>
        <w:pStyle w:val="PlainText"/>
        <w:rPr>
          <w:rFonts w:ascii="URW Palladio ITU" w:hAnsi="URW Palladio ITU" w:cs="URW Palladio ITU"/>
        </w:rPr>
      </w:pPr>
      <w:r>
        <w:rPr>
          <w:rFonts w:cs="URW Palladio ITU" w:ascii="URW Palladio ITU" w:hAnsi="URW Palladio ITU"/>
        </w:rPr>
        <w:t xml:space="preserve">5. Satokārisu - syā, [PTS,] </w:t>
      </w:r>
    </w:p>
    <w:p>
      <w:pPr>
        <w:pStyle w:val="PlainText"/>
        <w:rPr>
          <w:rFonts w:ascii="URW Palladio ITU" w:hAnsi="URW Palladio ITU" w:cs="URW Palladio ITU"/>
        </w:rPr>
      </w:pPr>
      <w:r>
        <w:rPr>
          <w:rFonts w:cs="URW Palladio ITU" w:ascii="URW Palladio ITU" w:hAnsi="URW Palladio ITU"/>
        </w:rPr>
        <w:t xml:space="preserve">6. Thinamiddhaṃ - machasaṃ. </w:t>
      </w:r>
    </w:p>
    <w:p>
      <w:pPr>
        <w:pStyle w:val="PlainText"/>
        <w:rPr>
          <w:rFonts w:ascii="URW Palladio ITU" w:hAnsi="URW Palladio ITU" w:cs="URW Palladio ITU"/>
        </w:rPr>
      </w:pPr>
      <w:r>
        <w:rPr>
          <w:rFonts w:cs="URW Palladio ITU" w:ascii="URW Palladio ITU" w:hAnsi="URW Palladio ITU"/>
        </w:rPr>
        <w:t xml:space="preserve">7. Uddhataṃ cittaṃ - [PTS] udupitacittaṃ - syā, </w:t>
      </w:r>
    </w:p>
    <w:p>
      <w:pPr>
        <w:pStyle w:val="PlainText"/>
        <w:rPr>
          <w:rFonts w:ascii="URW Palladio ITU" w:hAnsi="URW Palladio ITU" w:cs="URW Palladio ITU"/>
        </w:rPr>
      </w:pPr>
      <w:r>
        <w:rPr>
          <w:rFonts w:cs="URW Palladio ITU" w:ascii="URW Palladio ITU" w:hAnsi="URW Palladio ITU"/>
        </w:rPr>
        <w:t xml:space="preserve">8. Samuducitaṃ cittaṃ - machasaṃ, samudupita cittaṃ - syā samuducittaṃ - [PTS.] Udujitaṃ cittaṃ - samuducitaṃ - pu, udājitaṃ cittaṃ samudājitaṃ - pu. </w:t>
      </w:r>
    </w:p>
    <w:p>
      <w:pPr>
        <w:pStyle w:val="PlainText"/>
        <w:rPr>
          <w:rFonts w:ascii="URW Palladio ITU" w:hAnsi="URW Palladio ITU" w:cs="URW Palladio ITU"/>
        </w:rPr>
      </w:pPr>
      <w:r>
        <w:rPr>
          <w:rFonts w:cs="URW Palladio ITU" w:ascii="URW Palladio ITU" w:hAnsi="URW Palladio ITU"/>
        </w:rPr>
        <w:t xml:space="preserve">9. Nīvaraṇāti katam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īvaraṇā'ti kenaṭṭhena1 nīvaraṇā: niyyānāvaraṇaṭṭhena2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niyyānā: nekkhammaṃ ariyānaṃ niyyānaṃ, tena ca nekkhammena ariyā nīyanti: 3 kāmacchando niyyānāvaraṇaṃ, tena ca kāmacchandena nivutattā nekkhammaṃ ariyānaṃ niyyānaṃ nappajānātīti5 kāmacchando niyyānāvaraṇaṃ, abyāpādo ariyānaṃ niyyānaṃ, tena ca abyāpādena ariyā nīyanti: 3 byāpādo niyyānāvaraṇaṃ, tena ca byāpādena nivutattā abyāpādaṃ ariyānaṃ niyyānaṃ nappajānātīti4, byāpādo niyyānāvaraṇaṃ. Alokasaññā ariyānaṃ niyyānaṃ, tāya ca alokasaññā ariyā nīyanti: thinamiddhaṃ niyyānāvaraṇaṃ, tena ca thinamiddhena nivutattā alokasaññaṃ ariyānaṃ niyyānaṃ nappajānātiti thinamiddhaṃ niyyānāvaraṇaṃ. Avikkhepo ariyānaṃ niyyānaṃ, tena ca avikkhepena ariyā nīyanti: uddhaccaṃ niyyānāvaraṇaṃ, tena ca uddhaccena nivutattā avikkhepaṃ ariyānaṃ niyyānaṃ nappajānātīti uddhaccaṃ niyyānāvaraṇaṃ. Dhammavavatthānaṃ ariyānaṃ niyaṇānaṃ, tena ca dhammavavatthānena ariyā nīyanti: vicikicchā niyyānāvaraṇaṃ, tāya ca vicikicchāya nivutattā dhammavavatthānaṃ ariyānaṃ niyyānaṃ nappajānātīti vicikicchā niyyānāvaraṇaṃ, ñāṇaṃ ariyānaṃ niyyānaṃ, tena ca ñāṇena ariyā nīyanti: avijjā niyyānāvaraṇaṃ, tāya ca avijjāya nivutattā ñāṇaṃ ariyānaṃ niyyānaṃ nappajānātīti avijjā niyyānāvaraṇaṃ, pāmojjaṃ5 ariyānaṃ niyyānaṃ tena ca pāmojjena ariyā nīyanti: arati niyyānāvaraṇaṃ, tāya ca aratiyā nivutattā pāmojjaṃ ariyānaṃ niyyānaṃ nappajānātīti arati niyyānāvaraṇaṃ, sabbepi kusalā dhammā ariyānaṃ niyyānaṃ, tehi ca kusalehi dhammehi ariyā nīyanti: sabbepi akusalā dhammā niyyānāvaraṇaṃ, tehi ca akusalehi dhammehi nivutattā kusale dhamme ariyānaṃ niyyānaṃ nappajānātīti sabbepi akusalā dhammā niyyānā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ñāṇaniddes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 3. Upakkilesa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 pana nīvaraṇehi visuddhacittassa [PTS Page 164] [\q 164/]      soḷasavatthukaṃ6 ānāpānasatisamādhiṃ bhāvayato khaṇikasamodhānā katame aṭṭhārasa upakkiles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enatthena - syā. </w:t>
      </w:r>
    </w:p>
    <w:p>
      <w:pPr>
        <w:pStyle w:val="PlainText"/>
        <w:rPr>
          <w:rFonts w:ascii="URW Palladio ITU" w:hAnsi="URW Palladio ITU" w:cs="URW Palladio ITU"/>
        </w:rPr>
      </w:pPr>
      <w:r>
        <w:rPr>
          <w:rFonts w:cs="URW Palladio ITU" w:ascii="URW Palladio ITU" w:hAnsi="URW Palladio ITU"/>
        </w:rPr>
        <w:t xml:space="preserve">2. Niyyānāvāraṇaṭṭhena - pu. </w:t>
      </w:r>
    </w:p>
    <w:p>
      <w:pPr>
        <w:pStyle w:val="PlainText"/>
        <w:rPr>
          <w:rFonts w:ascii="URW Palladio ITU" w:hAnsi="URW Palladio ITU" w:cs="URW Palladio ITU"/>
        </w:rPr>
      </w:pPr>
      <w:r>
        <w:rPr>
          <w:rFonts w:cs="URW Palladio ITU" w:ascii="URW Palladio ITU" w:hAnsi="URW Palladio ITU"/>
        </w:rPr>
        <w:t xml:space="preserve">3. Niyyanti - machasaṃ, [PTS.] </w:t>
      </w:r>
    </w:p>
    <w:p>
      <w:pPr>
        <w:pStyle w:val="PlainText"/>
        <w:rPr>
          <w:rFonts w:ascii="URW Palladio ITU" w:hAnsi="URW Palladio ITU" w:cs="URW Palladio ITU"/>
        </w:rPr>
      </w:pPr>
      <w:r>
        <w:rPr>
          <w:rFonts w:cs="URW Palladio ITU" w:ascii="URW Palladio ITU" w:hAnsi="URW Palladio ITU"/>
        </w:rPr>
        <w:t xml:space="preserve">4. Na pajānātīti - [PTS.] </w:t>
      </w:r>
    </w:p>
    <w:p>
      <w:pPr>
        <w:pStyle w:val="PlainText"/>
        <w:rPr>
          <w:rFonts w:ascii="URW Palladio ITU" w:hAnsi="URW Palladio ITU" w:cs="URW Palladio ITU"/>
        </w:rPr>
      </w:pPr>
      <w:r>
        <w:rPr>
          <w:rFonts w:cs="URW Palladio ITU" w:ascii="URW Palladio ITU" w:hAnsi="URW Palladio ITU"/>
        </w:rPr>
        <w:t xml:space="preserve">5. Pāmujjaṃ - syā, </w:t>
      </w:r>
    </w:p>
    <w:p>
      <w:pPr>
        <w:pStyle w:val="PlainText"/>
        <w:rPr>
          <w:rFonts w:ascii="URW Palladio ITU" w:hAnsi="URW Palladio ITU" w:cs="URW Palladio ITU"/>
        </w:rPr>
      </w:pPr>
      <w:r>
        <w:rPr>
          <w:rFonts w:cs="URW Palladio ITU" w:ascii="URW Palladio ITU" w:hAnsi="URW Palladio ITU"/>
        </w:rPr>
        <w:t>6. Soḷasakavatthukaṃ - sī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sādimajjhapariyosānaṃ satiyā anugacchato ajjhattavikkhepagataṃ cittaṃ samādhissa paripantho, passāsādimajjhapariyosānaṃ satiyā anugacchato bahiddhāvikkhepagataṃ citaṃ samādhissa paripantho, assāsapaṭikaṅkhanā nikantitaṇhācariyā samādhissa paripantho, passāsapaṭikaṅkhatā nikantitaṇhācariyā samādhissa paripantho, assāsenābhitunnassa passāpaṭilābhe mucchanā samādhissa paripantho, passāsenābhitunnassa assāsapaṭilābhe mucchanā samādhissa parip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gacchanā ca assāsaṃ passāsaṃ anugacchanā, </w:t>
      </w:r>
    </w:p>
    <w:p>
      <w:pPr>
        <w:pStyle w:val="PlainText"/>
        <w:rPr>
          <w:rFonts w:ascii="URW Palladio ITU" w:hAnsi="URW Palladio ITU" w:cs="URW Palladio ITU"/>
        </w:rPr>
      </w:pPr>
      <w:r>
        <w:rPr>
          <w:rFonts w:cs="URW Palladio ITU" w:ascii="URW Palladio ITU" w:hAnsi="URW Palladio ITU"/>
        </w:rPr>
        <w:t>Sati ajjhattavikkhepā kaṅkhatā bahiddhā vikkhepapatthanā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senābhitunnassa passāsapaṭilābhe mucchanā, </w:t>
      </w:r>
    </w:p>
    <w:p>
      <w:pPr>
        <w:pStyle w:val="PlainText"/>
        <w:rPr>
          <w:rFonts w:ascii="URW Palladio ITU" w:hAnsi="URW Palladio ITU" w:cs="URW Palladio ITU"/>
        </w:rPr>
      </w:pPr>
      <w:r>
        <w:rPr>
          <w:rFonts w:cs="URW Palladio ITU" w:ascii="URW Palladio ITU" w:hAnsi="URW Palladio ITU"/>
        </w:rPr>
        <w:t>Passāsenābhūtunnassa assāsapaṭilābhe mucchanā2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ete upakkilesā ānāpānasati3 samādhissa, </w:t>
      </w:r>
    </w:p>
    <w:p>
      <w:pPr>
        <w:pStyle w:val="PlainText"/>
        <w:rPr>
          <w:rFonts w:ascii="URW Palladio ITU" w:hAnsi="URW Palladio ITU" w:cs="URW Palladio ITU"/>
        </w:rPr>
      </w:pPr>
      <w:r>
        <w:rPr>
          <w:rFonts w:cs="URW Palladio ITU" w:ascii="URW Palladio ITU" w:hAnsi="URW Palladio ITU"/>
        </w:rPr>
        <w:t>Yehi vikkhippamānassa4 no ca5 cittaṃ vimuccati</w:t>
      </w:r>
    </w:p>
    <w:p>
      <w:pPr>
        <w:pStyle w:val="PlainText"/>
        <w:rPr>
          <w:rFonts w:ascii="URW Palladio ITU" w:hAnsi="URW Palladio ITU" w:cs="URW Palladio ITU"/>
        </w:rPr>
      </w:pPr>
      <w:r>
        <w:rPr>
          <w:rFonts w:cs="URW Palladio ITU" w:ascii="URW Palladio ITU" w:hAnsi="URW Palladio ITU"/>
        </w:rPr>
        <w:t>Vimokkhaṃ appajānantā te honti parapattiy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ch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ittaṃ āvajjato assāse cittaṃ vikampati, samādhissa paripantho: assāsaṃ āvajjato nimitte cittaṃ vikampati, samādhissa paripantho: nimittaṃ āvajjate passāse cittaṃ vikampati, samādhissa paripantho: passāsaṃ āvajjato nimitte cittaṃ vikampati, samādhissa paripantho: assāsaṃ āvajjato passāse cittaṃ vikampati, samādhissa paripantho: passāsaṃ āvajjato assāse cittaṃ vikampati, samādhissa paripantho: [PTS Page 165] [\q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aṃ āvajjamānassa assāse vikkhippate6 mano</w:t>
      </w:r>
    </w:p>
    <w:p>
      <w:pPr>
        <w:pStyle w:val="PlainText"/>
        <w:rPr>
          <w:rFonts w:ascii="URW Palladio ITU" w:hAnsi="URW Palladio ITU" w:cs="URW Palladio ITU"/>
        </w:rPr>
      </w:pPr>
      <w:r>
        <w:rPr>
          <w:rFonts w:cs="URW Palladio ITU" w:ascii="URW Palladio ITU" w:hAnsi="URW Palladio ITU"/>
        </w:rPr>
        <w:t>Assāsaṃ āvajjamānassa nimitte cittaṃ vikampa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ittaṃ āvajjamānassa passāse vikkhippate mano, </w:t>
      </w:r>
    </w:p>
    <w:p>
      <w:pPr>
        <w:pStyle w:val="PlainText"/>
        <w:rPr>
          <w:rFonts w:ascii="URW Palladio ITU" w:hAnsi="URW Palladio ITU" w:cs="URW Palladio ITU"/>
        </w:rPr>
      </w:pPr>
      <w:r>
        <w:rPr>
          <w:rFonts w:cs="URW Palladio ITU" w:ascii="URW Palladio ITU" w:hAnsi="URW Palladio ITU"/>
        </w:rPr>
        <w:t>Passāsaṃ āvajjamānassa nimitte cittaṃ vikampa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saṃ āvajjamānassa passāse vikkhippate mano, </w:t>
      </w:r>
    </w:p>
    <w:p>
      <w:pPr>
        <w:pStyle w:val="PlainText"/>
        <w:rPr>
          <w:rFonts w:ascii="URW Palladio ITU" w:hAnsi="URW Palladio ITU" w:cs="URW Palladio ITU"/>
        </w:rPr>
      </w:pPr>
      <w:r>
        <w:rPr>
          <w:rFonts w:cs="URW Palladio ITU" w:ascii="URW Palladio ITU" w:hAnsi="URW Palladio ITU"/>
        </w:rPr>
        <w:t>Passāsaṃ āvajjamānassa assāse cittaṃ vikampa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ete upakkilesā ānāpānasatisamādhissa, </w:t>
      </w:r>
    </w:p>
    <w:p>
      <w:pPr>
        <w:pStyle w:val="PlainText"/>
        <w:rPr>
          <w:rFonts w:ascii="URW Palladio ITU" w:hAnsi="URW Palladio ITU" w:cs="URW Palladio ITU"/>
        </w:rPr>
      </w:pPr>
      <w:r>
        <w:rPr>
          <w:rFonts w:cs="URW Palladio ITU" w:ascii="URW Palladio ITU" w:hAnsi="URW Palladio ITU"/>
        </w:rPr>
        <w:t xml:space="preserve">Yehi vikkhippamānassa no ca cittaṃ vikampati, </w:t>
      </w:r>
    </w:p>
    <w:p>
      <w:pPr>
        <w:pStyle w:val="PlainText"/>
        <w:rPr>
          <w:rFonts w:ascii="URW Palladio ITU" w:hAnsi="URW Palladio ITU" w:cs="URW Palladio ITU"/>
        </w:rPr>
      </w:pPr>
      <w:r>
        <w:rPr>
          <w:rFonts w:cs="URW Palladio ITU" w:ascii="URW Palladio ITU" w:hAnsi="URW Palladio ITU"/>
        </w:rPr>
        <w:t>Vimokkhaṃ appajānantā te honti parapattiyā"t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ṃ ch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kkhepapanthanā - syā. </w:t>
      </w:r>
    </w:p>
    <w:p>
      <w:pPr>
        <w:pStyle w:val="PlainText"/>
        <w:rPr>
          <w:rFonts w:ascii="URW Palladio ITU" w:hAnsi="URW Palladio ITU" w:cs="URW Palladio ITU"/>
        </w:rPr>
      </w:pPr>
      <w:r>
        <w:rPr>
          <w:rFonts w:cs="URW Palladio ITU" w:ascii="URW Palladio ITU" w:hAnsi="URW Palladio ITU"/>
        </w:rPr>
        <w:t xml:space="preserve">2. 'Assāsenāti ayaṃ gāthā syāma potthake na dissate </w:t>
      </w:r>
    </w:p>
    <w:p>
      <w:pPr>
        <w:pStyle w:val="PlainText"/>
        <w:rPr>
          <w:rFonts w:ascii="URW Palladio ITU" w:hAnsi="URW Palladio ITU" w:cs="URW Palladio ITU"/>
        </w:rPr>
      </w:pPr>
      <w:r>
        <w:rPr>
          <w:rFonts w:cs="URW Palladio ITU" w:ascii="URW Palladio ITU" w:hAnsi="URW Palladio ITU"/>
        </w:rPr>
        <w:t xml:space="preserve">3. Ānāpānassati - machasaṃ syā </w:t>
      </w:r>
    </w:p>
    <w:p>
      <w:pPr>
        <w:pStyle w:val="PlainText"/>
        <w:rPr>
          <w:rFonts w:ascii="URW Palladio ITU" w:hAnsi="URW Palladio ITU" w:cs="URW Palladio ITU"/>
        </w:rPr>
      </w:pPr>
      <w:r>
        <w:rPr>
          <w:rFonts w:cs="URW Palladio ITU" w:ascii="URW Palladio ITU" w:hAnsi="URW Palladio ITU"/>
        </w:rPr>
        <w:t>4. Vikkhepamānassa - [PTS.] Syā, kampamānassa - syā</w:t>
      </w:r>
    </w:p>
    <w:p>
      <w:pPr>
        <w:pStyle w:val="PlainText"/>
        <w:rPr>
          <w:rFonts w:ascii="URW Palladio ITU" w:hAnsi="URW Palladio ITU" w:cs="URW Palladio ITU"/>
        </w:rPr>
      </w:pPr>
      <w:r>
        <w:rPr>
          <w:rFonts w:cs="URW Palladio ITU" w:ascii="URW Palladio ITU" w:hAnsi="URW Palladio ITU"/>
        </w:rPr>
        <w:t>5. Noce - syā</w:t>
      </w:r>
    </w:p>
    <w:p>
      <w:pPr>
        <w:pStyle w:val="PlainText"/>
        <w:rPr>
          <w:rFonts w:ascii="URW Palladio ITU" w:hAnsi="URW Palladio ITU" w:cs="URW Palladio ITU"/>
        </w:rPr>
      </w:pPr>
      <w:r>
        <w:rPr>
          <w:rFonts w:cs="URW Palladio ITU" w:ascii="URW Palladio ITU" w:hAnsi="URW Palladio ITU"/>
        </w:rPr>
        <w:t xml:space="preserve">6. Vikkhipate -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udhāvanaṃ cittaṃ vikkhepānupatitaṃ samādhissa paripantho, anāgatapaṭikaṅkhanaṃ cittaṃ vikampitaṃ1 samādhissa paripantho, līnaṃ cittaṃ kosajjānupatitaṃ samādhissa paripantho, atipaggahitaṃ cittaṃ uddhaccānupatitaṃ samādhissa paripantho, abhinataṃ2 cittaṃ rāgānupatitā samādhissa paripantho, apanataṃ3 cittaṃ byāpādānupatitaṃ samādhissa parip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ānudhāvanaṃ cittaṃ - anāgatapaṭikaṅkhanaṃ līnaṃ, </w:t>
      </w:r>
    </w:p>
    <w:p>
      <w:pPr>
        <w:pStyle w:val="PlainText"/>
        <w:rPr>
          <w:rFonts w:ascii="URW Palladio ITU" w:hAnsi="URW Palladio ITU" w:cs="URW Palladio ITU"/>
        </w:rPr>
      </w:pPr>
      <w:r>
        <w:rPr>
          <w:rFonts w:cs="URW Palladio ITU" w:ascii="URW Palladio ITU" w:hAnsi="URW Palladio ITU"/>
        </w:rPr>
        <w:t>Atipaggahitaṃ abhinataṃ2 - apanataṃ3 cittaṃ na samādhiyati.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ete upakkilesā - ānāpānasatisamādhissa, </w:t>
      </w:r>
    </w:p>
    <w:p>
      <w:pPr>
        <w:pStyle w:val="PlainText"/>
        <w:rPr>
          <w:rFonts w:ascii="URW Palladio ITU" w:hAnsi="URW Palladio ITU" w:cs="URW Palladio ITU"/>
        </w:rPr>
      </w:pPr>
      <w:r>
        <w:rPr>
          <w:rFonts w:cs="URW Palladio ITU" w:ascii="URW Palladio ITU" w:hAnsi="URW Palladio ITU"/>
        </w:rPr>
        <w:t>Yehi upakkilisaṭṭhasaṅkappo - adhicittaṃ nappajānāti"ti.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ṃ ch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sādimajjhapariyosānaṃ satiyā anugacchato ajjhattaṃ vikkhepagatena cittena kāyopi cittampi sāraddhā ca honti iñjitā ca phanditā ca, passāsādimajjhapariyosānaṃ satiyā anugacchato bahiddhā vikkhepagatena cittena kāyopi cittampi sāraddhā ca honti iñjitā ca phanditā ca: assāsapaṭikaṅkhanāya nikantiyā taṇhācariyāya kāyopi cittampi sāraddhā ca honti iñjitā ca phanditā ca, passāsapaṭikaṅkhanāya nikantiyā taṇhācariyāya kāyopi cittampi sāraddhā ca honti iñjitā [PTS Page 166] [\q 166/]      </w:t>
      </w:r>
    </w:p>
    <w:p>
      <w:pPr>
        <w:pStyle w:val="PlainText"/>
        <w:rPr>
          <w:rFonts w:ascii="URW Palladio ITU" w:hAnsi="URW Palladio ITU" w:cs="URW Palladio ITU"/>
        </w:rPr>
      </w:pPr>
      <w:r>
        <w:rPr>
          <w:rFonts w:cs="URW Palladio ITU" w:ascii="URW Palladio ITU" w:hAnsi="URW Palladio ITU"/>
        </w:rPr>
        <w:t xml:space="preserve">Ca phanditā ca: assāsenābhitunnassa passāsapaṭilābhe mucchitattā kāyopi cittampi sāraddhā ca honti iñjitā ca phanditā ca, passāsenābhitunnassa assāsapaṭilābhe mucchitattā kāyopi cittampi sāraddhā ca honti iñjitā ca phanditā ca: nimittaṃ āvajjato assāse cittaṃ vikampitattā kāyopi cittampi sāraddhā ca honti iñjitā ca phandicā ca, assāsaṃ āvajjato nimitte cittaṃ vikappitattā kāyopi cittampi sāraddhā ca honti iñjitā ca phanditā ca: nimittaṃ āvajjato passāse cittaṃ vikampitattā kāyopi cittampi sāraddhā ca honti iñjitā ca phanditā ca, passāsaṃ āvajjato nimitte cittaṃ vikampitattā kāyopi cittampi sāraddhāca honti iñjitā ca phanditā ca: assāsaṃ āvajjato passāse cittaṃ vikampitattā kāyopi cittampi sāraddhā ca honti iñjitā ca phanditā ca, passāsaṃ āvajjato assāse cittaṃ vikampitattā kāyopi cittampi sāraddhā ca honti iñjitā ca: phanditā ca atītānudhāvanena cittena vikkhepānupatitena kāyopi cittampi sāraddhā ca honti iñjitā ca phanditā ca, anāgatapaṭikaṅkhanena cittena vikampitena kāyopi cittampi sāraddhā cahonti iñjitāca phanditā ca, līnena cittena kosajjānupatitena kāyopi cittampi sāraddhā ca honti iñjitā ca phanditā ca, atipaggahitena cittena uddhaccānupatitena kāyopi cittampi sāraddhā ca honti iñjitā ca phanditā ca: abhinatena cittena rāgānupatitena kāyopi cittampi sāraddhā cahenti iñjitā ca phanditā ca, apanatena cittena byāpādānupatitena kāyopi cittampi sāraddhā ca honti iñjitā ca phandi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kkhambhitaṃ - [PTS.] </w:t>
      </w:r>
    </w:p>
    <w:p>
      <w:pPr>
        <w:pStyle w:val="PlainText"/>
        <w:rPr>
          <w:rFonts w:ascii="URW Palladio ITU" w:hAnsi="URW Palladio ITU" w:cs="URW Palladio ITU"/>
        </w:rPr>
      </w:pPr>
      <w:r>
        <w:rPr>
          <w:rFonts w:cs="URW Palladio ITU" w:ascii="URW Palladio ITU" w:hAnsi="URW Palladio ITU"/>
        </w:rPr>
        <w:t xml:space="preserve">2. 'Abhiṇataṃ - [PTS.] Abhiññātaṃ - syā. </w:t>
      </w:r>
    </w:p>
    <w:p>
      <w:pPr>
        <w:pStyle w:val="PlainText"/>
        <w:rPr>
          <w:rFonts w:ascii="URW Palladio ITU" w:hAnsi="URW Palladio ITU" w:cs="URW Palladio ITU"/>
        </w:rPr>
      </w:pPr>
      <w:r>
        <w:rPr>
          <w:rFonts w:cs="URW Palladio ITU" w:ascii="URW Palladio ITU" w:hAnsi="URW Palladio ITU"/>
        </w:rPr>
        <w:t xml:space="preserve">3. Apaṇataṃ - [PTS,] apaññāh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āpānasati yassa paripuṇṇaṃ1 abhāvitā</w:t>
      </w:r>
    </w:p>
    <w:p>
      <w:pPr>
        <w:pStyle w:val="PlainText"/>
        <w:rPr>
          <w:rFonts w:ascii="URW Palladio ITU" w:hAnsi="URW Palladio ITU" w:cs="URW Palladio ITU"/>
        </w:rPr>
      </w:pPr>
      <w:r>
        <w:rPr>
          <w:rFonts w:cs="URW Palladio ITU" w:ascii="URW Palladio ITU" w:hAnsi="URW Palladio ITU"/>
        </w:rPr>
        <w:t>Kāyopi iñjito hoti cittampi hoti iñjitaṃ</w:t>
      </w:r>
    </w:p>
    <w:p>
      <w:pPr>
        <w:pStyle w:val="PlainText"/>
        <w:rPr>
          <w:rFonts w:ascii="URW Palladio ITU" w:hAnsi="URW Palladio ITU" w:cs="URW Palladio ITU"/>
        </w:rPr>
      </w:pPr>
      <w:r>
        <w:rPr>
          <w:rFonts w:cs="URW Palladio ITU" w:ascii="URW Palladio ITU" w:hAnsi="URW Palladio ITU"/>
        </w:rPr>
        <w:t>Kāyopi phandito hoti cittampi hoti phanditaṃ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āpānasati yassa paripuṇṇaṃ subhāvitā</w:t>
      </w:r>
    </w:p>
    <w:p>
      <w:pPr>
        <w:pStyle w:val="PlainText"/>
        <w:rPr>
          <w:rFonts w:ascii="URW Palladio ITU" w:hAnsi="URW Palladio ITU" w:cs="URW Palladio ITU"/>
        </w:rPr>
      </w:pPr>
      <w:r>
        <w:rPr>
          <w:rFonts w:cs="URW Palladio ITU" w:ascii="URW Palladio ITU" w:hAnsi="URW Palladio ITU"/>
        </w:rPr>
        <w:t>Kāyopi aniñjito hoti cittampi hoti aniñjitaṃ</w:t>
      </w:r>
    </w:p>
    <w:p>
      <w:pPr>
        <w:pStyle w:val="PlainText"/>
        <w:rPr>
          <w:rFonts w:ascii="URW Palladio ITU" w:hAnsi="URW Palladio ITU" w:cs="URW Palladio ITU"/>
        </w:rPr>
      </w:pPr>
      <w:r>
        <w:rPr>
          <w:rFonts w:cs="URW Palladio ITU" w:ascii="URW Palladio ITU" w:hAnsi="URW Palladio ITU"/>
        </w:rPr>
        <w:t>Kāyopi aphandito hoti cittampi hoti aphandita"nti,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hi ca pana nīvaraṇehi visuddhacittassa soḷasavatthukaṃ ānāpānasatisamādhiṃ bhāvayato khaṇikasamodhānā ime aṭṭhārasa upakkiles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kkilesañāṇ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4. Vodānañāṇ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terasa vodāne ñāṇāni: atītānudhāvanaṃ cittaṃ vikkhepānupatitaṃ, taṃ vivajjayitvā ekaṭṭhāne samādahati, evampi cittaṃ na vikkhepaṃ gacchati, anāgatapaṭikaṅkhanaṃ cittaṃ vikampitaṃ, [PTS Page 167  [\q 167/]     2] taṃ vivajjayitvā tattheva adhimoceti, evampi cittaṃ na vikkhepaṃ gacchati, līnaṃ cittaṃ kosajjānupatitaṃ, taṃ paggaṇahitvā kosajjaṃ pajahati, evampi cittaṃ na vikkhepaṃ gacchati. Atipaggahitaṃ cittaṃ uddhaccānupatitaṃ, taṃ niggaṇhitvā3 uddhaccaṃ pajahati, evampi cittaṃ na vikkhepaṃ gacchati, abhinataṃ cittaṃ rāgānupatitaṃ, taṃ sampajāno hutvā rāgaṃ pajahati, evampi cittaṃ na vikkhepaṃ gacchati apanataṃ cittaṃ byāpādānupatitaṃ, taṃ sampajāno hutvā, byāpādaṃ pajahati, evampi cittaṃ na vikkhepaṃ gacchati, imehi chahi ṭhānehi parisuddhaṃ cittaṃ pariyodānaṃ ekattag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ekattā: dāna vossaggupaṭṭhānekattaṃ, 4 samathanimittu paṭṭhānekattaṃ, vayalakkhaṇupaṭṭhānekattaṃ, nirodhupaṭṭhānek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navossaggupaṭṭhānekattaṃ cāgādhimuttānaṃ, samathanimittupaṭṭhānekattañca adhicittamanuyuttānaṃ, vayalakkhaṇupaṭṭhānekattañca vipassakānaṃ, nirodhupaṭṭhānekattañca ariyapuggalānaṃ, imehi catūhi ṭhānehi ekaggagataṃ cittaṃ paṭipadāvisuddhipakkhantañceva5 hoti, upekkhānubrūhitañca ñāṇena ca sampahaṃ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sa jhānassa ko ādi, kiṃ majjhe, kiṃ pariyosānaṃ: paṭhamassa jhānass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nāpānassati yassa paripuṇṇā - machasaṃ. Yassa aparipuṇṇā - syā, [PTS,] </w:t>
      </w:r>
    </w:p>
    <w:p>
      <w:pPr>
        <w:pStyle w:val="PlainText"/>
        <w:rPr>
          <w:rFonts w:ascii="URW Palladio ITU" w:hAnsi="URW Palladio ITU" w:cs="URW Palladio ITU"/>
        </w:rPr>
      </w:pPr>
      <w:r>
        <w:rPr>
          <w:rFonts w:cs="URW Palladio ITU" w:ascii="URW Palladio ITU" w:hAnsi="URW Palladio ITU"/>
        </w:rPr>
        <w:t>2. Vikkhambhitaṃ - [PTS,] sī 2</w:t>
      </w:r>
    </w:p>
    <w:p>
      <w:pPr>
        <w:pStyle w:val="PlainText"/>
        <w:rPr>
          <w:rFonts w:ascii="URW Palladio ITU" w:hAnsi="URW Palladio ITU" w:cs="URW Palladio ITU"/>
        </w:rPr>
      </w:pPr>
      <w:r>
        <w:rPr>
          <w:rFonts w:cs="URW Palladio ITU" w:ascii="URW Palladio ITU" w:hAnsi="URW Palladio ITU"/>
        </w:rPr>
        <w:t xml:space="preserve">3. Viniggaṇhitvā - machasaṃ. </w:t>
      </w:r>
    </w:p>
    <w:p>
      <w:pPr>
        <w:pStyle w:val="PlainText"/>
        <w:rPr>
          <w:rFonts w:ascii="URW Palladio ITU" w:hAnsi="URW Palladio ITU" w:cs="URW Palladio ITU"/>
        </w:rPr>
      </w:pPr>
      <w:r>
        <w:rPr>
          <w:rFonts w:cs="URW Palladio ITU" w:ascii="URW Palladio ITU" w:hAnsi="URW Palladio ITU"/>
        </w:rPr>
        <w:t xml:space="preserve">4. Dānavosaggupaṭṭhānekattā - machasaṃ. </w:t>
      </w:r>
    </w:p>
    <w:p>
      <w:pPr>
        <w:pStyle w:val="PlainText"/>
        <w:rPr>
          <w:rFonts w:ascii="URW Palladio ITU" w:hAnsi="URW Palladio ITU" w:cs="URW Palladio ITU"/>
        </w:rPr>
      </w:pPr>
      <w:r>
        <w:rPr>
          <w:rFonts w:cs="URW Palladio ITU" w:ascii="URW Palladio ITU" w:hAnsi="URW Palladio ITU"/>
        </w:rPr>
        <w:t xml:space="preserve">5. Pakkhandañceva - machasaṃ pasannañceva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sa jhānass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paṭhamassa [PTS Page 168] [\q 168/]      jhānassa paṭipadāvisuddhi ādi, ādissa imāni tīṇi lakkhaṇāni, tena vuccati paṭhamaṃ jhā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sa jhānass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paṭhamassa jhānassa upekkhānubrūhanā majjhe, majjhassa imāni tīṇi lakkhaṇāni, tena vuccati paṭhamaṃ jhā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sa jhānass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paṭhamassa jhānassa sampahaṃsanā pariyosānaṃ. Pariyosānassa imāni cattāri lakkhāṇāni, tena vuccati paṭhamaṃ jhā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sa jhānassa ko ādi, kiṃ majjhe, kiṃ pariyosānaṃ: dutiyassa jhānass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sa jhānass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dutiyassa jhānassa paṭipadāvisuddhi ādi, ādissa imāni tīṇi lakkhaṇāni, tena vuccati paṭhamaṃ jhā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sa jhānass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dutiyassa jhānassa upekkhānubrūhanā majjhe, majjhassa imāni tīṇi lakkhaṇāni, tena vuccati dutiyaṃ jhā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sa jhānass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paṭhamassa jhānassa sampahaṃsanā pariyosānaṃ. Pariyosānassa imāni cattāri lakkhāṇāni, tena vuccati paṭhamaṃ jhā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pītisampannañca hoti sukhasampannañca cittassa adhiṭṭhānasampannañca saddhāsampannañca viriyasampannañca satisampannañca samādhisampannañca paññāsampannañca. [PTS Page 169] [\q 1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sa jhānassa ko ādi, kiṃ majjhe, kiṃ pariyosānaṃ: tatiyassa jhānass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sa jhānass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tatiyassa jhānassa paṭipadāvisuddhi ādi, ādissa imāni tīṇi lakkhaṇāni, tena vuccati tatiyamaṃ jhā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sa jhānass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tatiyassa jhānassa upekkhānubrūhanā majjhe, majjhassa imāni tīṇi lakkhaṇāni, tena vuccati tatiyaṃ jhā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sa jhānass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tatiyassa jhānassa sampahaṃsanā pariyosānaṃ. Pariyosānassa imāni cattāri lakkhāṇāni, tena vuccati tatiyaṃ jhā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sukhasampannañceva hoti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sa jhānassa ko ādi, kiṃ majjhe, kiṃ pariyosānaṃ: catutthassa jhānass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sa jhānass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catutthassa jhānassa paṭipadāvisuddhi ādi, ādissa imāni tīṇi lakkhaṇāni, tena vuccati catutthaṃ jhā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sa jhānass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catutthassa jhānassa upekkhānubrūhanā majjhe, majjhassa imāni tīṇi lakkhaṇāni, tena vuccati catutthaṃ jhā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sa jhānass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catutthassa jhānassa sampahaṃsanā pariyosānaṃ. Pariyosānassa imāni cattāri lakkhāṇāni, tena vuccati catutthaṃ jhā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upekkhāsampannañceva hoti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ānañcāyatanasamāpattiyā ko ādi, kiṃ majjhe, kiṃ pariyosānaṃ: ākāsānañcāyatanasamāpattiyā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ānañcāyatanasamāpattiyā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ākāsānañcāyatanasamāpattiyā paṭipadāvisuddhi ādi, ādissa imāni tīṇi lakkhaṇāni, tena vuccati ākāsānañcāyatanasamāpatti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ānañcāyatanasamāpattiyā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ākāsānañcāyatanasamāpattiyā upekkhānubrūhanā majjhe, majjhassa imāni tīṇi lakkhaṇāni, tena vuccati ākāsānañcāyatanasamāpatti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ānañcāyatanasamāpattiyā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ākāsānañcāyatanasamāpattiyā sampahaṃsanā pariyosānaṃ. Pariyosānassa imāni cattāri lakkhāṇāni, tena vuccati ākāsānañcāyatanasamāpatti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upekkhāsampannañceva hoti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ñcāyatanasamāpattiyā ko ādi, kiṃ majjhe, kiṃ pariyosānaṃ: viññāṇañcāyatanasamāpattiyā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ñcāyatanasamāpattiyā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viññāṇañcāyatanasamāpattiyā paṭipadāvisuddhi ādi, ādissa imāni tīṇi lakkhaṇāni, tena vuccati viññāṇañcāyatanasamāpatti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ñcāyatanasamāpattiyā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viññāṇañcāyatanasamāpattiyā upekkhānubrūhanā majjhe, majjhassa imāni tīṇi lakkhaṇāni, tena vuccati viññāṇañcāyatanasamāpatti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ñcāyatanasamāpattiyā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viññāṇañcāyatanasamāpattiyā sampahaṃsanā pariyosānaṃ. Pariyosānassa imāni cattāri lakkhāṇāni, tena vuccati viññāṇañcāyatanasamāpatti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upekkhāsampannañceva hoti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iñcaññāyatanasamāpattiyā ko ādi, kiṃ majjhe, kiṃ pariyosānaṃ: ākiñcaññāyatanasamāpattiyā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iñcaññāyatanasamāpattiyā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ākiñcaññāyatanasamāpattiyā paṭipadāvisuddhi ādi, ādissa imāni tīṇi lakkhaṇāni, tena vuccati ākiñcaññāyatanasamāpatti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iñcaññāyatanasamāpattiyā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ākiñcaññāyatanasamāpattiyā upekkhānubrūhanā majjhe, majjhassa imāni tīṇi lakkhaṇāni, tena vuccati ākiñcaññāyatanasamāpatti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iñcaññāyatanasamāpattiyā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ākiñcaññāyatanasamāpattiyā sampahaṃsanā pariyosānaṃ. Pariyosānassa imāni cattāri lakkhāṇāni, tena vuccati ākiñcaññāyatanasamāpatti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upekkhāsampannañceva hoti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aññānāsaññāyatanasamāpattiyā ko ādi, kiṃ majjhe, kiṃ pariyosānaṃ: nevasaññānāsaññāyatanasamāpattiyā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aññānāsaññāyatanasamāpattiyā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nevasaññānāsaññāyatanasamāpattiyā paṭipadāvisuddhi ādi, ādissa imāni tīṇi lakkhaṇāni, tena vuccati nevasaññānāsaññāyatanasamāpatti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aññānāsaññāyatanasamāpattiyā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nevasaññānāsaññāyatanasamāpattiyā upekkhānubrūhanā majjhe, majjhassa imāni tīṇi lakkhaṇāni, tena vuccati nevasaññānāsaññāyatanasamāpatti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vasaññānāsaññāyatanasamāpattiyā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nevasaññānāsaññāyatanasamāpattiyā sampahaṃsanā pariyosānaṃ. Pariyosānassa imāni cattāri lakkhāṇāni, tena vuccati nevasaññānāsaññāyatanasamāpatti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upekkhāsampannañceva hoti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ya ko ādi, kiṃ majjhe, kiṃ pariyosānaṃ: anicc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aniccānupassanāya paṭipadāvisuddhi ādi, ādissa imāni tīṇi lakkhaṇāni, tena vuccati anicc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aniccānupassanāya upekkhānubrūhanā majjhe, majjhassa imāni tīṇi lakkhaṇāni, tena vuccati anicc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aniccānupassanāya sampahaṃsanā pariyosānaṃ. Pariyosānassa imāni cattāri lakkhāṇāni, tena vuccati anicc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ya ko ādi, kiṃ majjhe, kiṃ pariyosānaṃ: dukkh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dukkhānupassanāya paṭipadāvisuddhi ādi, ādissa imāni tīṇi lakkhaṇāni, tena vuccati dukkh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dukkhānupassanāya upekkhānubrūhanā majjhe, majjhassa imāni tīṇi lakkhaṇāni, tena vuccati dukkh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dukkhānupassanāya sampahaṃsanā pariyosānaṃ. Pariyosānassa imāni cattāri lakkhāṇāni, tena vuccati dukkh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ya ko ādi, kiṃ majjhe, kiṃ pariyosānaṃ: anatt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anattānupassanāya paṭipadāvisuddhi ādi, ādissa imāni tīṇi lakkhaṇāni, tena vuccati anatt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anattānupassanāya upekkhānubrūhanā majjhe, majjhassa imāni tīṇi lakkhaṇāni, tena vuccati anatt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anattānupassanāya sampahaṃsanā pariyosānaṃ. Pariyosānassa imāni cattāri lakkhāṇāni, tena vuccati anatt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dānupassanāya ko ādi, kiṃ majjhe, kiṃ pariyosānaṃ: nibbid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d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nibbidānupassanāya paṭipadāvisuddhi ādi, ādissa imāni tīṇi lakkhaṇāni, tena vuccati nibbidāc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d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nibbidānupassanāya upekkhānubrūhanā majjhe, majjhassa imāni tīṇi lakkhaṇāni, tena vuccati nibbid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d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nibbidānupassanāya sampahaṃsanā pariyosānaṃ. Pariyosānassa imāni cattāri lakkhāṇāni, tena vuccati nibbid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ya ko ādi, kiṃ majjhe, kiṃ pariyosānaṃ: virāg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virāgānupassanāya paṭipadāvisuddhi ādi, ādissa imāni tīṇi lakkhaṇāni, tena vuccati virāg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virāgānupassanāya upekkhānubrūhanā majjhe, majjhassa imāni tīṇi lakkhaṇāni, tena vuccati virāg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virāgānupassanāya sampahaṃsanā pariyosānaṃ. Pariyosānassa imāni cattāri lakkhāṇāni, tena vuccati virāg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t xml:space="preserve">Nirodhānupassanāya ko ādi, kiṃ majjhe, kiṃ pariyosānaṃ: nirodh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nirodhānupassanāya paṭipadāvisuddhi ādi, ādissa imāni tīṇi lakkhaṇāni, tena vuccati nirodh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nirodhānupassanāya upekkhānubrūhanā majjhe, majjhassa imāni tīṇi lakkhaṇāni, tena vuccati nirodh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nirodhānupassanāya sampahaṃsanā pariyosānaṃ. Pariyosānassa imāni cattāri lakkhāṇāni, tena vuccati nirodh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ya ko ādi, kiṃ majjhe, kiṃ pariyosānaṃ: paṭinissagg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paṭinissaggānupassanāya paṭipadāvisuddhi ādi, ādissa imāni tīṇi lakkhaṇāni, tena vuccati paṭinissagg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paṭinissaggānupassanāya upekkhānubrūhanā majjhe, majjhassa imāni tīṇi lakkhaṇāni, tena vuccati paṭinissagg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paṭinissaggānupassanāya sampahaṃsanā pariyosānaṃ. Pariyosānassa imāni cattāri lakkhāṇāni, tena vuccati paṭinissagg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ya ko ādi, kiṃ majjhe, kiṃ pariyosānaṃ: khay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khayānupassanāya paṭipadāvisuddhi ādi, ādissa imāni tīṇi lakkhaṇāni, tena vuccati khay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khayānupassanāya upekkhānubrūhanā majjhe, majjhassa imāni tīṇi lakkhaṇāni, tena vuccati khay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y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khayānupassanāya sampahaṃsanā pariyosānaṃ. Pariyosānassa imāni cattāri lakkhāṇāni, tena vuccati khay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āya ko ādi, kiṃ majjhe, kiṃ pariyosānaṃ: vay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vayānupassanāya paṭipadāvisuddhi ādi, ādissa imāni tīṇi lakkhaṇāni, tena vuccati vay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vayānupassanāya upekkhānubrūhanā majjhe, majjhassa imāni tīṇi lakkhaṇāni, tena vuccati vay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vayānupassanāya sampahaṃsanā pariyosānaṃ. Pariyosānassa imāni cattāri lakkhāṇāni, tena vuccati vay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āmānupassanāya ko ādi, kiṃ majjhe, kiṃ pariyosānaṃ: vipariṇām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ām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vipariṇāmānupassanāya paṭipadāvisuddhi ādi, ādissa imāni tīṇi lakkhaṇāni, tena vuccati vipariṇām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ām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vipariṇāmānupassanāya upekkhānubrūhanā majjhe, majjhassa imāni tīṇi lakkhaṇāni, tena vuccati vipariṇām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riṇām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vipariṇāmānupassanāya sampahaṃsanā pariyosānaṃ. Pariyosānassa imāni cattāri lakkhāṇāni, tena vuccati vipariṇām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mittānupassanāya ko ādi, kiṃ majjhe, kiṃ pariyosānaṃ: animitt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mitt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animittānupassanāya paṭipadāvisuddhi ādi, ādissa imāni tīṇi lakkhaṇāni, tena vuccati animitt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mitt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animittānupassanāya upekkhānubrūhanā majjhe, majjhassa imāni tīṇi lakkhaṇāni, tena vuccati animitt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mitt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animittānupassanāya sampahaṃsanā pariyosānaṃ. Pariyosānassa imāni cattāri lakkhāṇāni, tena vuccati animitt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ihitānupassanāya ko ādi, kiṃ majjhe, kiṃ pariyosānaṃ: appaṇihit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ihit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appaṇihitānupassanāya paṭipadāvisuddhi ādi, ādissa imāni tīṇi lakkhaṇāni, tena vuccati appaṇihit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ihit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appaṇihitānupassanāya upekkhānubrūhanā majjhe, majjhassa imāni tīṇi lakkhaṇāni, tena vuccati appaṇihit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ihit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appaṇihitānupassanāya sampahaṃsanā pariyosānaṃ. Pariyosānassa imāni cattāri lakkhāṇāni, tena vuccati appaṇihit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ānupassanāya ko ādi, kiṃ majjhe, kiṃ pariyosānaṃ: suññat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suññatānupassanāya paṭipadāvisuddhi ādi, ādissa imāni tīṇi lakkhaṇāni, tena vuccati suññat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suññatānupassanāya upekkhānubrūhanā majjhe, majjhassa imāni tīṇi lakkhaṇāni, tena vuccati suññat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suññatānupassanāya sampahaṃsanā pariyosānaṃ. Pariyosānassa imāni cattāri lakkhāṇāni, tena vuccati suññat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ññādhammavipassanāya ko ādi, kiṃ majjhe, kiṃ pariyosānaṃ: adhipaññādhammavi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ññādhammavi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adhipaññādhammavipassanāya paṭipadāvisuddhi ādi, ādissa imāni tīṇi lakkhaṇāni, tena vuccati adhipaññādhammavi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ññādhammavi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anidhipaññādhammavipassanāya upekkhānubrūhanā majjhe, majjhassa imāni tīṇi lakkhaṇāni, tena vuccati adhipaññādhammavi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paññādhammavi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adhipaññādhammavipassanāya sampahaṃsanā pariyosānaṃ. Pariyosānassa imāni cattāri lakkhāṇāni, tena vuccati adhipaññādhammavi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bhūtañāṇadassanāya ko ādi, kiṃ majjhe, kiṃ pariyosānaṃ: yathābhūtañāṇad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bhūtañāṇad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yathābhūtañāṇadassanāya paṭipadāvisuddhi ādi, ādissa imāni tīṇi lakkhaṇāni, tena vuccati yathābhūtañāṇad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bhūtañāṇad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yathābhūtañāṇadassanāya upekkhānubrūhanā majjhe, majjhassa imāni tīṇi lakkhaṇāni, tena vuccati yathābhūtañāṇad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bhūtañāṇad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yathābhūtañāṇadassanāya sampahaṃsanā pariyosānaṃ. Pariyosānassa imāni cattāri lakkhāṇāni, tena vuccati yathābhūtañāṇad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ānupassanāya ko ādi, kiṃ majjhe, kiṃ pariyosānaṃ: ādīnav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ādīnavānupassanāya paṭipadāvisuddhi ādi, ādissa imāni tīṇi lakkhaṇāni, tena vuccati ādīnav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ādīnavānupassanāya upekkhānubrūhanā majjhe, majjhassa imāni tīṇi lakkhaṇāni, tena vuccati ādīnav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ādīnavānupassanāya sampahaṃsanā pariyosānaṃ. Pariyosānassa imāni cattāri lakkhāṇāni, tena vuccati ādīnav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ṅkhānupassanāya ko ādi, kiṃ majjhe, kiṃ pariyosānaṃ: paṭisaṅkh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ṅkh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paṭisaṅkhānupassanāya paṭipadāvisuddhi ādi, ādissa imāni tīṇi lakkhaṇāni, tena vuccati paṭisaṅkh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ṅkh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paṭisaṅkhānupassanāya upekkhānubrūhanā majjhe, majjhassa imāni tīṇi lakkhaṇāni, tena vuccati paṭisaṅkh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isaṅkh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paṭisaṅkhānupassanāya sampahaṃsanā pariyosānaṃ. Pariyosānassa imāni cattāri lakkhāṇāni, tena vuccati paṭisaṅkh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aṭṭanānupassanāya ko ādi, kiṃ majjhe, kiṃ pariyosānaṃ: vivaṭṭanānupassanāy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aṭṭanānupassanāy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vivaṭṭanānupassanāya paṭipadāvisuddhi ādi, ādissa imāni tīṇi lakkhaṇāni, tena vuccati vivaṭṭanānupassanaṃ ādi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aṭṭanānupassanāy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vivaṭṭanānupassanāya upekkhānubrūhanā majjhe, majjhassa imāni tīṇi lakkhaṇāni, tena vuccati vivaṭṭanānupassanaṃ majjhe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aṭṭanānupassanāy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vivaṭṭanānupassanāya sampahaṃsanā pariyosānaṃ. Pariyosānassa imāni cattāri lakkhāṇāni, tena vuccati vivaṭṭanānupassanaṃ pariyosānakalyāṇañceva hoti lakkhaṇa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maggassa ko ādi, kiṃ majjhe, kiṃ pariyosānaṃ: sotāpattimaggass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maggass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sotāpattimaggassa paṭipadāvisuddhi ādi, ādissa imāni tīṇi lakkhaṇāni, tena vuccati sotāpattimaggo ādikalyāṇo ceva hoti lakkhaṇasampan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maggass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tena vuccati sotāpattimaggo majjhekalyāṇo ceva hoti lakkhaṇ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maggass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sotāpattimaggassa sampahaṃsanā pariyosānaṃ. Pariyosānassa imāni cattāri lakkhāṇāni, tena vuccati sotāpattimaggo pariyosānakalyāṇo ceva hoti lakkhaṇ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dāgāmimaggassa ko ādi, kiṃ majjhe, kiṃ pariyosānaṃ: sakadāgāmimaggass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dāgāmimaggass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sakadāgāmimaggassa paṭipadāvisuddhi ādi, ādissa imāni tīṇi lakkhaṇāni, tena vuccati sakadāgāmimaggo ādikalyāṇo ceva hoti lakkhaṇasampan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dāgāmimaggass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tena vuccati sakadāgāmimaggo majjhekalyāṇo ceva hoti lakkhaṇ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dāgāmimaggass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sakadāgāmimaggassa sampahaṃsanā pariyosānaṃ. Pariyosānassa imāni cattāri lakkhāṇāni, tena vuccati sakadāgāmimaggo pariyosānakalyāṇo ceva hoti lakkhaṇ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mimaggassa ko ādi, kiṃ majjhe, kiṃ pariyosānaṃ: anāgāmimaggass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mimaggassa paṭipadāvisuddhi ādi, ādissa kati lakkhaṇāni: ādissa tīṇi lakkhaṇāni: yo tassa paripantho tato cittaṃ visujjhati, visuddhattā cittaṃ majjhimaṃ samathanimittaṃ paṭipajjati, paṭipannattā tattha cittaṃ pakkhandati: yañca paripanthako cittaṃ visujjhati, yañca visuddhattā cittaṃ majjhimaṃ samathanimittaṃ paṭipajjati, yañca paṭipannattā tattha cittaṃ pakkhandati, anāgāmimaggassa paṭipadāvisuddhi ādi, ādissa imāni tīṇi lakkhaṇāni, tena vuccati anāgāmimaggo ādikalyāṇo ceva hoti lakkhaṇasampan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mimaggass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tena vuccati anāgāmimaggo majjhekalyāṇo ceva hoti lakkhaṇ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mimaggass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anāgāmimaggassa sampahaṃsanā pariyosānaṃ. Pariyosānassa imāni cattāri lakkhāṇāni, tena vuccati anāgāmimaggo pariyosānakalyāṇo ceva hoti lakkhaṇ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tamaggassa ko ādi, kiṃ majjhe, kiṃ pariyosānaṃ: arahattamaggassa paṭipadāvisuddhi ādi, upekkhānubrūhanā majjhe, sampahaṃsanā pariyo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tamaggassa paṭipadāvisuddhi ādi, ādissa kati lakkhaṇāni: ādissa tīṇi lakkhaṇāni: yo tassa paripantho tato cittaṃ visujjhati, visuddhattā cittaṃ majjhimaṃ samathanimittaṃ paṭipajjati, paṭipannattā tattha cittaṃ pakkhandati: [PTS Page 170] [\q 170/]      yañca paripanthako cittaṃ visujjhati, yañca visuddhattā cittaṃ majjhimaṃ samathanimittaṃ paṭipajjati, yañca paṭipannattā tattha cittaṃ pakkhandati, arahattamaggassa paṭipadāvisuddhi ādi, ādissa imāni tīṇi lakkhaṇāni, tena vuccati arahattamaggo ādikalyāṇo ceva hoti lakkhaṇasampan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tamaggassa upekkhānubrūhanā majjhe, majjhassa kati lakkhaṇāni. Majjhassa tīṇi lakkhaṇāni: visuddhaṃ cittaṃ ajjhupekkhati, samathapaṭipannaṃ ajjhupekkhati, ekattupaṭṭhānaṃ ajjhupekkhati: yañca visuddhaṃ cittaṃ ajjhupekkhati, yañca samathapaṭipannaṃ ajjhupekkhati, yañca ekattupaṭṭhānaṃ ajjhupekkhati, tena vuccati arahattamaggo majjhekalyāṇo ceva hoti lakkhaṇasampann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tamaggassa sampahaṃsanā pariyosānaṃ pariyosānassa kati lakkhaṇāni: pariyosānassa cattāri lakkhaṇāni: tattha jātānaṃ dhammānaṃ anativattanaṭṭhena sampahaṃsanā, indriyānaṃ ekarasaṭṭhena sampahaṃsanā, tadupagaviriyavāhanaṭṭhena sampahaṃsanā, āsevanaṭṭhena sampahaṃsanā: arahattamaggassa sampahaṃsanā pariyosānaṃ. Pariyosānassa imāni cattāri lakkhāṇāni, tena vuccati arahattamaggo pariyosānakalyāṇo ceva hoti lakkhaṇasampanno ca. Evaṃ tivattagataṃ cittaṃ tividhakalyāṇakaṃ dasalakkhaṇasampannaṃ vitakkasampannañceva hoti vicārasampannañca pītisampannañca sukhasampannañca cittassa adhiṭṭhānasampannañca saddhāsampannañca viriyasampannañca satisampannañca samādhisampannañca paññāsampan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aṃ assāsapassāsā anārammaṇāmekacittassa, 1</w:t>
      </w:r>
    </w:p>
    <w:p>
      <w:pPr>
        <w:pStyle w:val="PlainText"/>
        <w:rPr>
          <w:rFonts w:ascii="URW Palladio ITU" w:hAnsi="URW Palladio ITU" w:cs="URW Palladio ITU"/>
        </w:rPr>
      </w:pPr>
      <w:r>
        <w:rPr>
          <w:rFonts w:cs="URW Palladio ITU" w:ascii="URW Palladio ITU" w:hAnsi="URW Palladio ITU"/>
        </w:rPr>
        <w:t>Ajānato ca tayo dhamme bhāvanā nūpalabbhati. [PTS Page 171] [\q 17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ittaṃ assāsapassāsā anārammaṇāmekacittassa, </w:t>
      </w:r>
    </w:p>
    <w:p>
      <w:pPr>
        <w:pStyle w:val="PlainText"/>
        <w:rPr>
          <w:rFonts w:ascii="URW Palladio ITU" w:hAnsi="URW Palladio ITU" w:cs="URW Palladio ITU"/>
        </w:rPr>
      </w:pPr>
      <w:r>
        <w:rPr>
          <w:rFonts w:cs="URW Palladio ITU" w:ascii="URW Palladio ITU" w:hAnsi="URW Palladio ITU"/>
        </w:rPr>
        <w:t>Jānato ca tayo dhamme bhāvanā upalabbhatī'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ime tayo dhammā ekacittassa ārammaṇā na honti, na cime tayo dhammā aviditā honti, na ca cittaṃ vikkhepaṃ gacchati, padhānañca paññāyati, payogañca sādheti, visesamadh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rukkho same bhūmibhāge nikkhitto, 2 tamenaṃ puriso kakacena chindeyya, rukkhe phuṭṭhakakacadantānaṃ vasena purisassa sati upaṭṭhitā hoti, na āgate vā gate vā kakacadante manasikaroti, na āgatā vā gatā vā kakacadantā aviditā honti, padhānañca paññāyati, payogañca sādheti. Yathā rukkho same bhūmibhāge nikkhitto, evaṃ upanibandhanānimittaṃ. Yathā kakacadantā, evaṃ assāsapassāsā. Yathā rukkhe phuṭṭhakakavadantānaṃ vasena purisassa sati upaṭṭhitā hoti na āgate vā gate vā kakacadante manasi karoti, na āgatā vā gatā vā kakacadantā aviditā honti, padhānañca paññāyati, payogañca sādheti. Evameva bhikkhu nāsikagge vā mukhanimitte vā satiṃ upaṭṭhapetvā nisinno hoti, na āgate vā gate vā assāsapassāse manasi karoti, na āgatā vā gatā vā assāsapassāsā aviditā honti, padhānañca paññāyati. Payogañca sādheti, visesamadh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ārammaṇamekassa cittassa - sī 1, 2 anārammaṇamekavissatta - machasaṃ, </w:t>
      </w:r>
    </w:p>
    <w:p>
      <w:pPr>
        <w:pStyle w:val="PlainText"/>
        <w:rPr>
          <w:rFonts w:ascii="URW Palladio ITU" w:hAnsi="URW Palladio ITU" w:cs="URW Palladio ITU"/>
        </w:rPr>
      </w:pPr>
      <w:r>
        <w:rPr>
          <w:rFonts w:cs="URW Palladio ITU" w:ascii="URW Palladio ITU" w:hAnsi="URW Palladio ITU"/>
        </w:rPr>
        <w:t>Anārammaṇaṃ ekacittassa - pu</w:t>
      </w:r>
    </w:p>
    <w:p>
      <w:pPr>
        <w:pStyle w:val="PlainText"/>
        <w:rPr>
          <w:rFonts w:ascii="URW Palladio ITU" w:hAnsi="URW Palladio ITU" w:cs="URW Palladio ITU"/>
        </w:rPr>
      </w:pPr>
      <w:r>
        <w:rPr>
          <w:rFonts w:cs="URW Palladio ITU" w:ascii="URW Palladio ITU" w:hAnsi="URW Palladio ITU"/>
        </w:rPr>
        <w:t>2. Nikkhipito -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hānanti1 katamaṃ padhānaṃ: āraddhaviriyassa kāyopi cittampi kammaniyaṃ hoti, idaṃ padhānaṃ. Katamo payogo: āraddhaviriyassa upakkilesā pahīyanti, vitakkā vūpasamanti. Ayaṃ payogo. Katamo viseso: āraddhaviriyassa saññojanā pahīyanti, anusayā byantīhonti2 ayaṃ v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ime tayo dhammā ekacittassa ārammaṇā na [PTS Page 172] [\q 172/]      honti, na cime3 tayo dhammā aviditā honti, na ca cittaṃ vikkhepaṃ gaccati, padhānañca paññāyati, payogañca sādheti, visesamadh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āpānasati yassa paripuṇṇā subhāvitā, </w:t>
      </w:r>
    </w:p>
    <w:p>
      <w:pPr>
        <w:pStyle w:val="PlainText"/>
        <w:rPr>
          <w:rFonts w:ascii="URW Palladio ITU" w:hAnsi="URW Palladio ITU" w:cs="URW Palladio ITU"/>
        </w:rPr>
      </w:pPr>
      <w:r>
        <w:rPr>
          <w:rFonts w:cs="URW Palladio ITU" w:ascii="URW Palladio ITU" w:hAnsi="URW Palladio ITU"/>
        </w:rPr>
        <w:t xml:space="preserve">Anupubbaṃ paricitā yathā buddhena desitā, </w:t>
      </w:r>
    </w:p>
    <w:p>
      <w:pPr>
        <w:pStyle w:val="PlainText"/>
        <w:rPr>
          <w:rFonts w:ascii="URW Palladio ITU" w:hAnsi="URW Palladio ITU" w:cs="URW Palladio ITU"/>
        </w:rPr>
      </w:pPr>
      <w:r>
        <w:rPr>
          <w:rFonts w:cs="URW Palladio ITU" w:ascii="URW Palladio ITU" w:hAnsi="URW Palladio ITU"/>
        </w:rPr>
        <w:t xml:space="preserve">So imaṃ lokaṃ pabhāseti abbhā muttova candimā"t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anti assāso, no passāso. Apānanti passāso, no assāso. Assāsavasena upaṭṭhānaṃ sati, passāsavasena upaṭṭhānaṃ sati. Yo assasati, tassupaṭṭhāti: yo passasati, tassupa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ṇṇāti pariggahaṭṭhena paripuṇṇā, parivāraṭṭhena paripuṇṇā, paripūraṭṭhena paripuṇ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bhāvitāti catasso bhāvanā: tattha jātānaṃ dhammānaṃ anativattanaṭṭhena bhāvanā, indiyānaṃ ekarasaṭṭhena bhāvanā, tadupagaviriyavāhanaṭṭhena bhāvanā, āsevanaṭṭhena bhāvanā. Tassime cattāro bhāvanaṭṭhā yānīkatā4 honti vatthukatā anuṭṭhitā paricitā susamāraddhā. </w:t>
      </w:r>
    </w:p>
    <w:p>
      <w:pPr>
        <w:pStyle w:val="PlainText"/>
        <w:rPr>
          <w:rFonts w:ascii="URW Palladio ITU" w:hAnsi="URW Palladio ITU" w:cs="URW Palladio ITU"/>
        </w:rPr>
      </w:pPr>
      <w:r>
        <w:rPr>
          <w:rFonts w:cs="URW Palladio ITU" w:ascii="URW Palladio ITU" w:hAnsi="URW Palladio ITU"/>
        </w:rPr>
        <w:t xml:space="preserve">Yānīkatāti yattha yattha ākaṅkhati, tattha tattha vasippatto hoti balappatto vesārajjappatto. Tassa5 te dhammā āvajjanapaṭibaddhā6 honti ākaṅkhanapaṭibaddhā7 manasikārapaṭipaddhā cittuppādapaṭibaddhā. Tena vuccati: 'yānī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ukatāti yasmiṃ yasmiṃ vatthusmiṃ cittaṃ svādhiṭṭhitaṃ hoti tasmiṃ tasmiṃ vatthusmiṃ sati sūpaṭṭhitā8 hoti. Yasmiṃ yasmiṃ vā pana vatthusmiṃ sati supaṭṭhitā hoti, tasmiṃ tasmiṃ vatthusmiṃ cittaṃ svādhiṭṭhītaṃ hoti. Tena vuccati: 'vatthu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ṭṭhitāti9 yena yena cittaṃ abhinīharati, tena tena sati anuparivattati. Ne yena vā pana sati anuparivattati, tena tena cittaṃ abhinīharati. Tena vuccati: 'anuṭṭh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sesamadhigacchati padhānañca - machasaṃ, 'padhānanti' padaṃ - syā, [PTS.] Potthakesu na dissati. </w:t>
      </w:r>
    </w:p>
    <w:p>
      <w:pPr>
        <w:pStyle w:val="PlainText"/>
        <w:rPr>
          <w:rFonts w:ascii="URW Palladio ITU" w:hAnsi="URW Palladio ITU" w:cs="URW Palladio ITU"/>
        </w:rPr>
      </w:pPr>
      <w:r>
        <w:rPr>
          <w:rFonts w:cs="URW Palladio ITU" w:ascii="URW Palladio ITU" w:hAnsi="URW Palladio ITU"/>
        </w:rPr>
        <w:t>2. Byāsanti - syā, byanti honti - [PTS]</w:t>
      </w:r>
    </w:p>
    <w:p>
      <w:pPr>
        <w:pStyle w:val="PlainText"/>
        <w:rPr>
          <w:rFonts w:ascii="URW Palladio ITU" w:hAnsi="URW Palladio ITU" w:cs="URW Palladio ITU"/>
        </w:rPr>
      </w:pPr>
      <w:r>
        <w:rPr>
          <w:rFonts w:cs="URW Palladio ITU" w:ascii="URW Palladio ITU" w:hAnsi="URW Palladio ITU"/>
        </w:rPr>
        <w:t>3. Na ca me - pu</w:t>
      </w:r>
    </w:p>
    <w:p>
      <w:pPr>
        <w:pStyle w:val="PlainText"/>
        <w:rPr>
          <w:rFonts w:ascii="URW Palladio ITU" w:hAnsi="URW Palladio ITU" w:cs="URW Palladio ITU"/>
        </w:rPr>
      </w:pPr>
      <w:r>
        <w:rPr>
          <w:rFonts w:cs="URW Palladio ITU" w:ascii="URW Palladio ITU" w:hAnsi="URW Palladio ITU"/>
        </w:rPr>
        <w:t xml:space="preserve">4. Yānikatā - [PTS.] </w:t>
      </w:r>
    </w:p>
    <w:p>
      <w:pPr>
        <w:pStyle w:val="PlainText"/>
        <w:rPr>
          <w:rFonts w:ascii="URW Palladio ITU" w:hAnsi="URW Palladio ITU" w:cs="URW Palladio ITU"/>
        </w:rPr>
      </w:pPr>
      <w:r>
        <w:rPr>
          <w:rFonts w:cs="URW Palladio ITU" w:ascii="URW Palladio ITU" w:hAnsi="URW Palladio ITU"/>
        </w:rPr>
        <w:t xml:space="preserve">5. Tassa me - machasaṃ. </w:t>
      </w:r>
    </w:p>
    <w:p>
      <w:pPr>
        <w:pStyle w:val="PlainText"/>
        <w:rPr>
          <w:rFonts w:ascii="URW Palladio ITU" w:hAnsi="URW Palladio ITU" w:cs="URW Palladio ITU"/>
        </w:rPr>
      </w:pPr>
      <w:r>
        <w:rPr>
          <w:rFonts w:cs="URW Palladio ITU" w:ascii="URW Palladio ITU" w:hAnsi="URW Palladio ITU"/>
        </w:rPr>
        <w:t>6. Avajjanappaṭibaddhā - [PTS]</w:t>
      </w:r>
    </w:p>
    <w:p>
      <w:pPr>
        <w:pStyle w:val="PlainText"/>
        <w:rPr>
          <w:rFonts w:ascii="URW Palladio ITU" w:hAnsi="URW Palladio ITU" w:cs="URW Palladio ITU"/>
        </w:rPr>
      </w:pPr>
      <w:r>
        <w:rPr>
          <w:rFonts w:cs="URW Palladio ITU" w:ascii="URW Palladio ITU" w:hAnsi="URW Palladio ITU"/>
        </w:rPr>
        <w:t xml:space="preserve">7. Ākaṅkhapaṭibaddhā - machasaṃ, ākaṅkhaṇappaṭibaddhā - [PTS] ākaṅkhanapaṭibaddhā syā. </w:t>
      </w:r>
    </w:p>
    <w:p>
      <w:pPr>
        <w:pStyle w:val="PlainText"/>
        <w:rPr>
          <w:rFonts w:ascii="URW Palladio ITU" w:hAnsi="URW Palladio ITU" w:cs="URW Palladio ITU"/>
        </w:rPr>
      </w:pPr>
      <w:r>
        <w:rPr>
          <w:rFonts w:cs="URW Palladio ITU" w:ascii="URW Palladio ITU" w:hAnsi="URW Palladio ITU"/>
        </w:rPr>
        <w:t xml:space="preserve">8. Supaṭṭhitā - machasaṃ, supatiṭṭhitā - [PTS.] </w:t>
      </w:r>
    </w:p>
    <w:p>
      <w:pPr>
        <w:pStyle w:val="PlainText"/>
        <w:rPr>
          <w:rFonts w:ascii="URW Palladio ITU" w:hAnsi="URW Palladio ITU" w:cs="URW Palladio ITU"/>
        </w:rPr>
      </w:pPr>
      <w:r>
        <w:rPr>
          <w:rFonts w:cs="URW Palladio ITU" w:ascii="URW Palladio ITU" w:hAnsi="URW Palladio ITU"/>
        </w:rPr>
        <w:t xml:space="preserve">9. Anuṭṭhitāti vatthusmiṃ - machasaṃ. </w:t>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citāni pariggahaṭṭhena paricitā, parivāraṭṭhena paricitā paripūraṭṭhena paricitā, satiyā parigaṇhanto [PTS Page 173] [\q 173/]      jānāti pāpake akusale dhamme. Tena vuccati: 'paricit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samāraddhāti cattāro susamāraddhā: tattha jātānaṃ dhammānaṃ anativattanaṭṭhena susamāraddhā, indriyānaṃ ekarasaṭṭhena susamāraddhā, tadupagaviriyavāhanaṭṭhena susamāraddhā, tappaccanīkānaṃ kilesānaṃ samugghātattā2 'susamādaraddhā'. </w:t>
      </w:r>
    </w:p>
    <w:p>
      <w:pPr>
        <w:pStyle w:val="PlainText"/>
        <w:rPr>
          <w:rFonts w:ascii="URW Palladio ITU" w:hAnsi="URW Palladio ITU" w:cs="URW Palladio ITU"/>
        </w:rPr>
      </w:pPr>
      <w:r>
        <w:rPr>
          <w:rFonts w:cs="URW Palladio ITU" w:ascii="URW Palladio ITU" w:hAnsi="URW Palladio ITU"/>
        </w:rPr>
        <w:t xml:space="preserve">Susamanti atthi samaṃ, atthi susamaṃ. Katamaṃ samaṃ: ye tattha jātā anavajjā kusalā bodhipakkhiyā, 3 idaṃ samaṃ. Katamaṃ susamaṃ: yaṃ tesaṃ tesaṃ dhammānaṃ ārammaṇaṃ nirodho nibbānaṃ, idaṃ susamaṃ, iti idañca samaṃ idañca susamaṃ ñātaṃ hoti diṭṭhaṃ4 viditaṃ sacchikataṃ phassitaṃ paññāya, āraddhaṃ hoti viriyaṃ asallīnaṃ, upaṭṭhitā sati apammuṭṭhā, 5 passaddho kāyo asāraddho, samāhitaṃ cittaṃ ekaggaṃ. Tena vuccati: 'susamāra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ubbaṃ paricitāti dīghaṃ assāsamasena purimā purimā paricitā, pacichimā pacchimā anuparicitā, dīghaṃ passāsavasena purimā purimā paricitā, pacchimā pacchimā anuparicitā. Rassaṃ assāsavasena purimā purimā paricitā, pacchimā pacchimā anuparicitā. Rassaṃ passāsavasena purimā purimā paricitā, pacchimā pacchimā anuparicitā sabbakāyapaṭisaṃvedī assāsamasena purimā purimā paricitā, pacichimā pacchimā anuparicitā, sabbakāyapaṭisaṃvedī passāsavasena purimā purimā paricitā, pacchimā pacchimā anuparicitā. Passambhayaṃ kāyasaṅkhāraṃ assāsavasena purimā purimā paricitā, pacchimā pacchimā anuparicitā. Passambhayaṃ kāyasaṅkharaṃ passāsavasena purimā purimā paricitā, pacchimā pacchimā anuparicitā pītipaṭisaṃvedī assāsamasena purimā purimā paricitā, pacichimā pacchimā anuparicitā, pītipaṭisaṃvedī passāsavasena purimā purimā paricitā, pacchimā pacchimā anuparicitā. Sukhapaṭisaṃvedī assāsavasena purimā purimā paricitā, pacchimā pacchimā anuparicitā. Sukhapaṭisaṃvedī passāsavasena purimā purimā paricitā, pacchimā pacchimā anuparicitā cittasaṅkhārapaṭisaṃvedī assāsamasena purimā purimā paricitā, pacichimā pacchimā anuparicitā, cittasaṅkhārapaṭisaṃvedī passāsavasena purimā purimā paricitā, pacchimā pacchimā anuparicitā. Passambhayaṃ cittasaṅkhāraṃ assāsavasena purimā purimā paricitā, pacchimā pacchimā anuparicitā. Passambhayaṃ cittasaṅkhāraṃ passāsavasena purimā purimā paricitā, pacchimā pacchimā anuparicitā cittapaṭisaṃvedī assāsamasena purimā purimā paricitā, pacichimā pacchimā anuparicitā, cittapaṭisaṃvedī passāsavasena purimā purimā paricitā, pacchimā pacchimā anuparicitā. Abhippamodayaṃ cittaṃ assāsavasena purimā purimā paricitā, pacchimā pacchimā anuparicitā. Abhippamodayaṃ cittaṃ passāsavasena purimā purimā paricitā, pacchimā pacchimā anuparicitā samādahaṃ cittaṃ assāsamasena purimā purimā paricitā, pacichimā pacchimā anuparicitā, samādahaṃ cittaṃ passāsavasena purimā purimā paricitā, pacchimā pacchimā anuparicitā. Vimocayaṃ cittaṃ assāsavasena purimā purimā paricitā, pacchimā pacchimā anuparicitā. Vimocayaṃ cittaṃ passāsavasena purimā purimā paricitā, pacchimā pacchimā anuparicitā aniccānupassī assāsamasena purimā purimā paricitā, pacichimā pacchimā anuparicitā, aniccānupassī passāsavasena purimā purimā paricitā, pacchimā pacchimā anuparicitā. Virāgānupassī assāsavase purimā purimā paricitā, pacchimā pacchimā anuparicitā. Virāgānupassī passāsavasena purimā purimā paricitā, pacchimā pacchimā anuparicitā nirodhānupassī assāsamasena purimā purimā paricitā, pacichimā pacchimā anuparicitā, nirodhānupassī passāsavasena purimā purimā paricitā, pacchimā pacchimā anuparicitā. Paṭinissaggānupassī assāsavasena purimā purimā paricitā, pacchimā pacchimā anuparicitā. Paṭinissaggānupassī passāsavasena purimā purimā paricitā pacchimā pacchimā anuparicitā. Sabbāpi soḷasavatthukā ānāpānasatiyo aññamaññaṃ paricitā ceva honti anuparicitā ca. Tena vuccati: 'anupubbaṃ paric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ti dasa yathatthā: attadamathaṭṭho yathattho, attasamathaṭṭho yathattho, attaparinibbāpanaṭṭho yathattho, abhiññaṭṭho6 yathattho, pariññaṭṭho yathattho, pahānaṭṭho yathattho, bhāvanaṭṭho yathattho, [PTS Page 174] [\q 174/]      sacchikiriyaṭṭho yathattho saccābhisamayaṭṭho yathattho, nirodhe patiṭṭhāpakaṭṭho yath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e paricitā - machasaṃ. </w:t>
      </w:r>
    </w:p>
    <w:p>
      <w:pPr>
        <w:pStyle w:val="PlainText"/>
        <w:rPr>
          <w:rFonts w:ascii="URW Palladio ITU" w:hAnsi="URW Palladio ITU" w:cs="URW Palladio ITU"/>
        </w:rPr>
      </w:pPr>
      <w:r>
        <w:rPr>
          <w:rFonts w:cs="URW Palladio ITU" w:ascii="URW Palladio ITU" w:hAnsi="URW Palladio ITU"/>
        </w:rPr>
        <w:t xml:space="preserve">2. Susamūhatattā - machasaṃ. Susamūgghātattā - syā, [PTS.] </w:t>
      </w:r>
    </w:p>
    <w:p>
      <w:pPr>
        <w:pStyle w:val="PlainText"/>
        <w:rPr>
          <w:rFonts w:ascii="URW Palladio ITU" w:hAnsi="URW Palladio ITU" w:cs="URW Palladio ITU"/>
        </w:rPr>
      </w:pPr>
      <w:r>
        <w:rPr>
          <w:rFonts w:cs="URW Palladio ITU" w:ascii="URW Palladio ITU" w:hAnsi="URW Palladio ITU"/>
        </w:rPr>
        <w:t xml:space="preserve">3. Byādhipakkhiyā - [PTS.] </w:t>
      </w:r>
    </w:p>
    <w:p>
      <w:pPr>
        <w:pStyle w:val="PlainText"/>
        <w:rPr>
          <w:rFonts w:ascii="URW Palladio ITU" w:hAnsi="URW Palladio ITU" w:cs="URW Palladio ITU"/>
        </w:rPr>
      </w:pPr>
      <w:r>
        <w:rPr>
          <w:rFonts w:cs="URW Palladio ITU" w:ascii="URW Palladio ITU" w:hAnsi="URW Palladio ITU"/>
        </w:rPr>
        <w:t xml:space="preserve">4. Iṭṭhaṃ - [PTS.] </w:t>
      </w:r>
    </w:p>
    <w:p>
      <w:pPr>
        <w:pStyle w:val="PlainText"/>
        <w:rPr>
          <w:rFonts w:ascii="URW Palladio ITU" w:hAnsi="URW Palladio ITU" w:cs="URW Palladio ITU"/>
        </w:rPr>
      </w:pPr>
      <w:r>
        <w:rPr>
          <w:rFonts w:cs="URW Palladio ITU" w:ascii="URW Palladio ITU" w:hAnsi="URW Palladio ITU"/>
        </w:rPr>
        <w:t xml:space="preserve">5. Asammuṭṭhā machasaṃ apamuṭṭhā - syā, [PTS.] </w:t>
      </w:r>
    </w:p>
    <w:p>
      <w:pPr>
        <w:pStyle w:val="PlainText"/>
        <w:rPr>
          <w:rFonts w:ascii="URW Palladio ITU" w:hAnsi="URW Palladio ITU" w:cs="URW Palladio ITU"/>
        </w:rPr>
      </w:pPr>
      <w:r>
        <w:rPr>
          <w:rFonts w:cs="URW Palladio ITU" w:ascii="URW Palladio ITU" w:hAnsi="URW Palladio ITU"/>
        </w:rPr>
        <w:t xml:space="preserve">6. Abhiññātth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oti yo so bhagavā sayambhu anācariyako pubbe1 ananussutesu dhammesu sāmaṃ saccāni abhisambujjhi, 2 tattha ca sabbaññūtaṃ patto balesu ca vasībhā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oti kenaṭṭhena buddho: 'bujjhītā saccānī'ti buddho, 'bodhetā3 pajāyā'ti buddho, sabbaññutāya buddho, sabbadassāvitāya buddho anaññaneyyātāya buddho, visavitāya4 buddho, khīṇāsavasaṅkhātena buddho, nirupalepasaṅkhātena5 buddho, 'ekantavītarāgo'ti buddho, 'ekantavītadoso'ti buddho, 'ekantavītamoho'ti buddho, 'ekantanikkileso'ti buddho, 'ekāyanamaggaṃgato'ti buddho, 'eko anuttaraṃ sammāsambodhiṃ abhisambuddho'ti buddho, abuddhivihatattā buddhipaṭilābhā buddho. 'Buddho'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paññatti, yadidaṃ 'bu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itāti attadamathaṭṭho yathattho yathā buddhena desito, attasamathaṭṭho yathattho yathā buddhena desito, attaparinibbāpanaṭṭho yathattho yathā buddhena desito, abhiññaṭṭho yathattho yathā buddhena desito, pariññaṭṭho yathattho yathā buddhena desito, pahāṭṭho yathattho yathā buddhena desito, bhāvanaṭṭho yathattho yathā</w:t>
      </w:r>
    </w:p>
    <w:p>
      <w:pPr>
        <w:pStyle w:val="PlainText"/>
        <w:rPr>
          <w:rFonts w:ascii="URW Palladio ITU" w:hAnsi="URW Palladio ITU" w:cs="URW Palladio ITU"/>
        </w:rPr>
      </w:pPr>
      <w:r>
        <w:rPr>
          <w:rFonts w:cs="URW Palladio ITU" w:ascii="URW Palladio ITU" w:hAnsi="URW Palladio ITU"/>
        </w:rPr>
        <w:t xml:space="preserve">Buddhena desito, sacchikiriyaṭṭho yathattho yathā buddhena desito, saccābhisamayaṭṭho yathattho yathā buddhena desito, nirodhe patiṭṭhāpakaṭṭho yathattho yathā buddhena de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i6 gahaṭṭho vā hoti pabbajito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oti khandhaloko dhātuloko āyatanaloko vipattibhavaloko sampattibhavaloko sampattisambhavaloko eko loko: sabbe sattā āhāraṭṭhitikā, dve lokā: nāmañca rūpañca, tayo lokā: tisso vedanā, cattāro lokā: cattāro āhārā, pañca lokā: pañcupādānakkhandhā, cha lokā: cha ajjhakkikāti āyatanāni, satta lokā: satta viññāṇaṭṭhitiyā, aṭṭha lokā: aṭṭha lokadhammā, nava lokā: nava sattāvāsā, dasa lokā: dasāyatanāni, dvādasa lokā, dvādasāyatanāni, aṭṭhārasa lokā: aṭṭhārasa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hāseti'ti attadamathaṭṭhaṃ yathatthaṃ abhisambuddhattā [PTS Page 175] [\q 175/]      so imaṃ lokaṃ obhāseti bhāseti pabhāseti, attasamathaṭṭhaṃ yathatthaṃ abhisambuddhattā so imaṃ lokaṃ obhāseti bhāseti pabhāseti, attaparinibbānaṭṭhaṃ yathatthaṃ abhisambuddhattā so imaṃ lokaṃ obhāseti bhāseti pabhāseti, abhiññanaṭṭhaṃ yathatthaṃ abhisambuddhattā so imaṃ lokaṃ obhāseti bhāseti pabhāseti, pariññaṭṭhaṃ yathatthaṃ abhisambuddhattā so imaṃ lokaṃ obhāseti bhāseti pabhāseti, pahānaṭṭhaṃ yathatthaṃ abhisambuddhattā so imaṃ lokaṃ obhāseti bhāseti pabhāseti, bhāvanaṭṭhaṃ yathatthaṃ abhisambuddhattā so imaṃ lokaṃ obhāseti bhāseti pabhāseti, sacchikiriyaṭṭhaṃ yathatthaṃ abhisambuddhattā so imaṃ lokaṃ obhāseti bhāseti pabhāseti, saccābhisamayaṭṭhaṃ yathatthaṃ abhisambuddhattā so imaṃ lokaṃ obhāseti bhāseti pabhāseti nirodhe patiṭṭhāpakaṭṭhaṃ yathatthaṃ abhisambuddhattā so imaṃ lokaṃ obhāseti bhāseti pabh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ddhe - [PTS]</w:t>
      </w:r>
    </w:p>
    <w:p>
      <w:pPr>
        <w:pStyle w:val="PlainText"/>
        <w:rPr>
          <w:rFonts w:ascii="URW Palladio ITU" w:hAnsi="URW Palladio ITU" w:cs="URW Palladio ITU"/>
        </w:rPr>
      </w:pPr>
      <w:r>
        <w:rPr>
          <w:rFonts w:cs="URW Palladio ITU" w:ascii="URW Palladio ITU" w:hAnsi="URW Palladio ITU"/>
        </w:rPr>
        <w:t xml:space="preserve">2. Abhisambujjhati - [PTS.] </w:t>
      </w:r>
    </w:p>
    <w:p>
      <w:pPr>
        <w:pStyle w:val="PlainText"/>
        <w:rPr>
          <w:rFonts w:ascii="URW Palladio ITU" w:hAnsi="URW Palladio ITU" w:cs="URW Palladio ITU"/>
        </w:rPr>
      </w:pPr>
      <w:r>
        <w:rPr>
          <w:rFonts w:cs="URW Palladio ITU" w:ascii="URW Palladio ITU" w:hAnsi="URW Palladio ITU"/>
        </w:rPr>
        <w:t>3. Bodhetto - syā</w:t>
      </w:r>
    </w:p>
    <w:p>
      <w:pPr>
        <w:pStyle w:val="PlainText"/>
        <w:rPr>
          <w:rFonts w:ascii="URW Palladio ITU" w:hAnsi="URW Palladio ITU" w:cs="URW Palladio ITU"/>
        </w:rPr>
      </w:pPr>
      <w:r>
        <w:rPr>
          <w:rFonts w:cs="URW Palladio ITU" w:ascii="URW Palladio ITU" w:hAnsi="URW Palladio ITU"/>
        </w:rPr>
        <w:t>4. Vīsatitāya - syā</w:t>
      </w:r>
    </w:p>
    <w:p>
      <w:pPr>
        <w:pStyle w:val="PlainText"/>
        <w:rPr>
          <w:rFonts w:ascii="URW Palladio ITU" w:hAnsi="URW Palladio ITU" w:cs="URW Palladio ITU"/>
        </w:rPr>
      </w:pPr>
      <w:r>
        <w:rPr>
          <w:rFonts w:cs="URW Palladio ITU" w:ascii="URW Palladio ITU" w:hAnsi="URW Palladio ITU"/>
        </w:rPr>
        <w:t xml:space="preserve">5. Nirupakkilesasaṅkhātena - syā nirūpadhisaṅkhātena - [PTS. 6.] Hoti - syā sohi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āmuttova candimāti yathā abbhā evaṃ kilesā, yathā cando evaṃ ariyañāṇaṃ, yathā candimo devaputto evaṃ bhikkhu, yathā cando abbhā mutto mahikā mutto1 dhūmarajā mutto2 rāhugahaṇā3 vippamutto bhāsate4 ca tapate5 ca virocate6 ca, evameva bhikkhu sabbakilesehi vippamutto bhāsate ca tapate ca virocate ca. Tena vuccati: 'abbhā muttoma candimā'ti. Imāni terasa vodāne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odānañāṇ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5. Satokāriñāṇ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battiṃsa satokārissa7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u araññagato vā rukkhamūlagato vā suññagāragato vā nisīdati pallaṅkaṃ ābhujitvā ujuṃ kāyaṃ paṇidhāya parimukhaṃ satiṃ upaṭṭhapetvā, so satova assasati, sato passasatiṃ, dīghaṃ vā assasanto 'dīghaṃ assasāmī'ti pajānāti, dīghaṃ vā passasanto 'dīghaṃ passasāmī'ti pajānāti, rassaṃ vā assasanto 'rassaṃ assasāmī'ti pajānāti, rassaṃ vā passasanto 'rassaṃ passasāmī'ti pajānāti, 'sabbakāyapaṭisaṃvedī assasissāmī'ti sikkhati. 'Sabbakāyapaṭisaṃvedī passasissāmī'ti sikkhati, 'passambhayaṃ kāyasaṅkhāraṃ assasissāmī'ti sikkhati. 'Pasasambhayaṃ kāyasaṅkhāraṃ passasissāmī'ti sikkhati, 'pītipaṭisaṃvedī assasissāmī'ti sikkhati. 'Pītipaṭisaṃvedī passasissāmī'ti sikkhati, 'sukhapaṭisaṃvedī assasissāmī'ti sikkhati. 'Sukhapaṭisaṃvedī passasissāmī'ti sikkhati, 'cittasaṅkhārapaṭisaṃvedī assasissāmī'ti [PTS Page 176] [\q 176/]      </w:t>
      </w:r>
    </w:p>
    <w:p>
      <w:pPr>
        <w:pStyle w:val="PlainText"/>
        <w:rPr>
          <w:rFonts w:ascii="URW Palladio ITU" w:hAnsi="URW Palladio ITU" w:cs="URW Palladio ITU"/>
        </w:rPr>
      </w:pPr>
      <w:r>
        <w:rPr>
          <w:rFonts w:cs="URW Palladio ITU" w:ascii="URW Palladio ITU" w:hAnsi="URW Palladio ITU"/>
        </w:rPr>
        <w:t xml:space="preserve">Sikkhati. 'Cittasaṅkhārapaṭisaṃvedī passasissāmī'ti sikkhati, 'passambhayaṃ cittasaṅkhāraṃ assasissāmī'ti sikkhati. 'Passambhayaṃ cittasaṅkhāraṃ passasissāmī'ti sikkhati, 'cittapaṭisaṃvedī assasissāmī'ti sikkhati. 'Cittapaṭisaṃvedī passasissāmī'ti sikkhati, 'abhippamodayaṃ cittaṃ assasissāmī'ti sikkhati. 'Abhippamodayaṃ cittaṃ passasissāmī'ti sikkhati, 'samādahaṃ cittaṃ assasissāmī'ti sikkhati. 'Samādahaṃ cittaṃ passasissāmī'ti sikkhati, 'vimocayaṃ cittaṃ assasissāmī'ti sikkhati. 'Vimocayaṃ cittaṃ passasissāmī'ti sikkhati, 'aniccānupassī assasissāmī'ti sikkhati. 'Aniccānupassī passasissāmī'ti sikkhati, 'virāgānupassī assasissāmī'ti sikkhati. 'Virāgānupassī passasissāmī'ti sikkhati, 'nirodhānupassī assasissāmī'ti sikkhati. 'Nirodhānupassī passasissāmī'ti sikkhati, 'paṭinissāggānupassī assasissāmī'ti sikkhati. 'Paṭinissāgg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āti imissā diṭṭhiyā, imissā khantiyā, imissā ruciyā, imasmiṃ ādāye, imasmiṃ dhamme, imasmiṃ vinaye, imasmiṃ dhammavinaye, imasmiṃ pāvacane, imasmiṃ brahmacariye, imasmiṃ satthusāsane. Tena vuccati: 'i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ti puthujjanakalyāṇako vā hoti bhikkhu sekkho vā arahā vā akupp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ññanti nikkhamitvā babhi indakhīlā, sabbametaṃ ar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iyā mutto - pu, [PTS,] mahiyā - syā</w:t>
      </w:r>
    </w:p>
    <w:p>
      <w:pPr>
        <w:pStyle w:val="PlainText"/>
        <w:rPr>
          <w:rFonts w:ascii="URW Palladio ITU" w:hAnsi="URW Palladio ITU" w:cs="URW Palladio ITU"/>
        </w:rPr>
      </w:pPr>
      <w:r>
        <w:rPr>
          <w:rFonts w:cs="URW Palladio ITU" w:ascii="URW Palladio ITU" w:hAnsi="URW Palladio ITU"/>
        </w:rPr>
        <w:t>2. Dhūmarajamutto - syā</w:t>
      </w:r>
    </w:p>
    <w:p>
      <w:pPr>
        <w:pStyle w:val="PlainText"/>
        <w:rPr>
          <w:rFonts w:ascii="URW Palladio ITU" w:hAnsi="URW Palladio ITU" w:cs="URW Palladio ITU"/>
        </w:rPr>
      </w:pPr>
      <w:r>
        <w:rPr>
          <w:rFonts w:cs="URW Palladio ITU" w:ascii="URW Palladio ITU" w:hAnsi="URW Palladio ITU"/>
        </w:rPr>
        <w:t>3. Rāhupāṇā - syā</w:t>
      </w:r>
    </w:p>
    <w:p>
      <w:pPr>
        <w:pStyle w:val="PlainText"/>
        <w:rPr>
          <w:rFonts w:ascii="URW Palladio ITU" w:hAnsi="URW Palladio ITU" w:cs="URW Palladio ITU"/>
        </w:rPr>
      </w:pPr>
      <w:r>
        <w:rPr>
          <w:rFonts w:cs="URW Palladio ITU" w:ascii="URW Palladio ITU" w:hAnsi="URW Palladio ITU"/>
        </w:rPr>
        <w:t>4. Bhāsati - syā [PTS]</w:t>
      </w:r>
    </w:p>
    <w:p>
      <w:pPr>
        <w:pStyle w:val="PlainText"/>
        <w:rPr>
          <w:rFonts w:ascii="URW Palladio ITU" w:hAnsi="URW Palladio ITU" w:cs="URW Palladio ITU"/>
        </w:rPr>
      </w:pPr>
      <w:r>
        <w:rPr>
          <w:rFonts w:cs="URW Palladio ITU" w:ascii="URW Palladio ITU" w:hAnsi="URW Palladio ITU"/>
        </w:rPr>
        <w:t>5. Tapati - syā [PTS]</w:t>
      </w:r>
    </w:p>
    <w:p>
      <w:pPr>
        <w:pStyle w:val="PlainText"/>
        <w:rPr>
          <w:rFonts w:ascii="URW Palladio ITU" w:hAnsi="URW Palladio ITU" w:cs="URW Palladio ITU"/>
        </w:rPr>
      </w:pPr>
      <w:r>
        <w:rPr>
          <w:rFonts w:cs="URW Palladio ITU" w:ascii="URW Palladio ITU" w:hAnsi="URW Palladio ITU"/>
        </w:rPr>
        <w:t xml:space="preserve">6. Virocati - syā [PTS.] </w:t>
      </w:r>
    </w:p>
    <w:p>
      <w:pPr>
        <w:pStyle w:val="PlainText"/>
        <w:rPr>
          <w:rFonts w:ascii="URW Palladio ITU" w:hAnsi="URW Palladio ITU" w:cs="URW Palladio ITU"/>
        </w:rPr>
      </w:pPr>
      <w:r>
        <w:rPr>
          <w:rFonts w:cs="URW Palladio ITU" w:ascii="URW Palladio ITU" w:hAnsi="URW Palladio ITU"/>
        </w:rPr>
        <w:t>7. Satokārīsu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amūlanti yattha bhikkhuno āsanaṃ paññattaṃ hoti, mañco vā pīṭhaṃ vā bhisi vā taṭṭikā vā cammakhaṇḍo1 vā tiṇasanthāro2 vā paṇṇasanthāro2 vā palālasanthāro3 vā tattha bhikkhu caṅkamati vā tiṭṭhati vā nisīdati vā seyyaṃ vā kap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nti kenaci anākiṇṇaṃ hoti gahaṭṭhehi vā pabbajiteh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āranti4 vihāro aḍḍhayogo pāsādo hammiyaṃ gu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īdati pallaṅkaṃ ābhujitvāti nisinno hoti pallaṅkaṃ ābhuj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juṃ kāyaṃ paṇidhāyāti ujuko hoti kāyo ṭhito5 paṇihito.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mukhaṃ satiṃ upaṭṭhapetvāti: parīti pariggahaṭṭho, mukhanti niyyānaṭṭho, satīti</w:t>
      </w:r>
    </w:p>
    <w:p>
      <w:pPr>
        <w:pStyle w:val="PlainText"/>
        <w:rPr>
          <w:rFonts w:ascii="URW Palladio ITU" w:hAnsi="URW Palladio ITU" w:cs="URW Palladio ITU"/>
        </w:rPr>
      </w:pPr>
      <w:r>
        <w:rPr>
          <w:rFonts w:cs="URW Palladio ITU" w:ascii="URW Palladio ITU" w:hAnsi="URW Palladio ITU"/>
        </w:rPr>
        <w:t xml:space="preserve">Upaṭṭhānaṭṭho. Tena vuccati: 'parimukhaṃ satiṃ upaṭṭhapet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ova assasati sato passasatīti7 khattiṃsāya8 [PTS Page 177] [\q 177/]      ākārehi satokārī hoti: 9 dīghaṃ assāsavasena cittassa ekaggataṃ avikkhepaṃ pajānato sati10 upaṭṭhitā hoti, tāya satiyā tena ñāṇena satokārī hoti, dīghaṃ passāsavasena cittassa ekaggataṃ avikkhepaṃ pajānato sati upaṭṭhitā hoti, tāya satiyā tena ñāṇena satokārī hoti, rassaṃ assāsavasena cittassa ekaggataṃ avikkhepaṃ pajānato sati upaṭṭhitā hoti, tāya satiyā tena ñāṇena satokārī hoti, rassaṃ passāsavasena cittassa ekaggataṃ avikkhepaṃ pajānato sati upaṭṭhitā hoti, tāya satiyā tena ñāṇena satokārī hoti, sabbakāyapaṭisaṃvedī assāsavasena cittassa ekaggataṃ avikkhepaṃ pajānato sati upaṭṭhitā hoti, tāya satiyā tena ñāṇena satokārī hoti, sabbakāyapaṭisaṃvedī passāsavasena cittassa ekaggataṃ avikkhepaṃ pajānato sati upaṭṭhitā hoti, tāya satiyā tena ñāṇena satokārī hoti, passambhayaṃ kāyasaṅkhāraṃ assāsavasena cittassa ekaggataṃ avikkhepaṃ pajānato sati upaṭṭhitā hoti, tāya satiyā tena ñāṇena satokārī hoti, passambhayaṃ kāyasaṅkhāraṃ passāsavasena cittassa ekaggataṃ avikkhepaṃ pajānato sati upaṭṭhitā hoti, tāya satiyā tena ñāṇena satokārī hoti, pītipaṭisaṃvedī assāsavasena cittassa ekaggataṃ avikkhepaṃ pajānato sati upaṭṭhitā hoti, tāya satiyā tena ñāṇena satokārī hoti, pītipaṭisaṃvedī passāsavasena cittassa ekaggataṃ avikkhepaṃ pajānato sati upaṭṭhitā hoti, tāya satiyā tena ñāṇena satokārī hoti, sukhapaṭisaṃvedī assāsavasena cittassa ekaggataṃ avikkhepaṃ pajānato sati upaṭṭhitā hoti, tāya satiyā tena ñāṇena satokārī hoti, sukhapaṭisaṃvedī passāsavasena cittassa ekaggataṃ avikkhepaṃ pajānato sati upaṭṭhitā hoti, tāya satiyā tena ñāṇena satokārī hoti, cittasaṅkhārapaṭisaṃvedī assāsavasena cittassa ekaggataṃ avikkhepaṃ pajānato sati upaṭṭhitā hoti, tāya satiyā tena ñāṇena satokārī hoti, cittasaṅkhārapaṭisaṃvedī passāsavasena cittassa ekaggataṃ avikkhepaṃ pajānato sati upaṭṭhitā hoti, tāya satiyā tena ñāṇena satokārī hoti, passambhayaṃ cittasaṅkhāraṃ assāsavasena cittassa ekaggataṃ avikkhepaṃ pajānato sati upaṭṭhitā hoti, tāya satiyā tena ñāṇena satokārī hoti, passambhayaṃ cittasaṅkhāraṃ passāsavasena cittassa ekaggataṃ avikkhepaṃ pajānato sati upaṭṭhitā hoti, tāya satiyā tena ñāṇena satokārī hoti, cittapaṭisaṃvedī assāsavasena cittassa ekaggataṃ avikkhepaṃ pajānato sati upaṭṭhitā hoti, tāya satiyā tena ñāṇena satokārī hoti, cittapaṭisaṃvedī passāsavasena cittassa ekaggataṃ avikkhepaṃ pajānato sati upaṭṭhitā hoti, tāya satiyā tena ñāṇena satokārī hoti, abhippamodayaṃ cittaṃ assāsavasena cittassa ekaggataṃ avikkhepaṃ pajānato sati upaṭṭhitā hoti, tāya satiyā tena ñāṇena satokārī hoti, abhippamodayaṃ cittaṃ passāsavasena cittassa ekaggataṃ avikkhepaṃ pajānato sati upaṭṭhitā hoti, tāya satiyā tena ñāṇena satokārī hoti, samādahaṃ cittaṃ assāsavasena cittassa ekaggataṃ avikkhepaṃ pajānato sati upaṭṭhitā hoti, tāya satiyā tena ñāṇena satokārī hoti, samādahaṃ cittaṃ passāsavasena cittassa ekaggataṃ avikkhepaṃ pajānato sati upaṭṭhitā hoti, tāya satiyā tena ñāṇena satokārī hoti, vimocayaṃ cittaṃ assāsavasena cittassa ekaggataṃ avikkhepaṃ pajānato sati upaṭṭhitā hoti, tāya satiyā tena ñāṇena satokārī hoti, vimocayaṃ cittaṃ passāsavasena cittassa ekaggataṃ avikkhepaṃ pajānato sati upaṭṭhitā hoti, tāya satiyā tena ñāṇena satokārī hoti, aniccānupassī assāsavasena cittassa ekaggataṃ avikkhepaṃ pajānato sati upaṭṭhitā hoti, tāya satiyā tena ñāṇena satokārī hoti, aniccānupassī passāsavasena cittassa ekaggataṃ avikkhepaṃ pajānato sati upaṭṭhitā hoti, tāya satiyā tena ñāṇena satokārī hoti, virāgānupassī assāsavasena cittassa ekaggataṃ avikkhepaṃ pajānato sati upaṭṭhitā hoti, tāya satiyā tena ñāṇena satokārī hoti, virāgānupassī passāsavasena cittassa ekaggataṃ avikkhepaṃ pajānato sati upaṭṭhitā hoti, tāya satiyā tena ñāṇena satokārī hoti, nirodhānupassī assāsavasena cittassa ekaggataṃ avikkhepaṃ pajānato sati upaṭṭhitā hoti, tāya satiyā tena ñāṇena satokārī hoti, nirodhānupassī passāsavasena cittassa ekaggataṃ avikkhepaṃ pajānato sati upaṭṭhitā hoti, tāya satiyā tena ñāṇena satokārī hoti, paṭinissaggānupassī assāsavasena cittassa ekaggataṃ avikkhepaṃ pajānato sati upaṭṭhitā hoti, tāya satiyā tena ñāṇena satokārī hoti, paṭinissaggānupassī passāsavasena cittassa ekaggataṃ avikkhepaṃ pajānato sati upaṭṭhitā hoti, tāya satiyā tena ñāṇena satokār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dīghaṃ assasanto 'dīghaṃ assasāmī'ti pajānāti, dīghaṃ passasanto 'dīghaṃ passasāmī'ti pajānāti: dīghaṃ assāsaṃ addhānasaṅkhāte assasati, dīghaṃ passāsaṃ addhānasaṅkhāte passasati, dīghaṃ assāsapassāsaṃ addhānasaṅkhāte assasatipi passasatipi: dīghaṃ assāsapassāsaṃ addhānasaṅkhāte assasatopi passasatopi chand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mmakaṇḍo - sī 1, </w:t>
      </w:r>
    </w:p>
    <w:p>
      <w:pPr>
        <w:pStyle w:val="PlainText"/>
        <w:rPr>
          <w:rFonts w:ascii="URW Palladio ITU" w:hAnsi="URW Palladio ITU" w:cs="URW Palladio ITU"/>
        </w:rPr>
      </w:pPr>
      <w:r>
        <w:rPr>
          <w:rFonts w:cs="URW Palladio ITU" w:ascii="URW Palladio ITU" w:hAnsi="URW Palladio ITU"/>
        </w:rPr>
        <w:t>2. Santharo - machasaṃ, sa, saṇṭharo - syā</w:t>
      </w:r>
    </w:p>
    <w:p>
      <w:pPr>
        <w:pStyle w:val="PlainText"/>
        <w:rPr>
          <w:rFonts w:ascii="URW Palladio ITU" w:hAnsi="URW Palladio ITU" w:cs="URW Palladio ITU"/>
        </w:rPr>
      </w:pPr>
      <w:r>
        <w:rPr>
          <w:rFonts w:cs="URW Palladio ITU" w:ascii="URW Palladio ITU" w:hAnsi="URW Palladio ITU"/>
        </w:rPr>
        <w:t>3. Palāsasaṇṭharo - syā</w:t>
      </w:r>
    </w:p>
    <w:p>
      <w:pPr>
        <w:pStyle w:val="PlainText"/>
        <w:rPr>
          <w:rFonts w:ascii="URW Palladio ITU" w:hAnsi="URW Palladio ITU" w:cs="URW Palladio ITU"/>
        </w:rPr>
      </w:pPr>
      <w:r>
        <w:rPr>
          <w:rFonts w:cs="URW Palladio ITU" w:ascii="URW Palladio ITU" w:hAnsi="URW Palladio ITU"/>
        </w:rPr>
        <w:t>4. Āgāranti - [PTS,] syā</w:t>
      </w:r>
    </w:p>
    <w:p>
      <w:pPr>
        <w:pStyle w:val="PlainText"/>
        <w:rPr>
          <w:rFonts w:ascii="URW Palladio ITU" w:hAnsi="URW Palladio ITU" w:cs="URW Palladio ITU"/>
        </w:rPr>
      </w:pPr>
      <w:r>
        <w:rPr>
          <w:rFonts w:cs="URW Palladio ITU" w:ascii="URW Palladio ITU" w:hAnsi="URW Palladio ITU"/>
        </w:rPr>
        <w:t>5. Panidhito - syā</w:t>
      </w:r>
    </w:p>
    <w:p>
      <w:pPr>
        <w:pStyle w:val="PlainText"/>
        <w:rPr>
          <w:rFonts w:ascii="URW Palladio ITU" w:hAnsi="URW Palladio ITU" w:cs="URW Palladio ITU"/>
        </w:rPr>
      </w:pPr>
      <w:r>
        <w:rPr>
          <w:rFonts w:cs="URW Palladio ITU" w:ascii="URW Palladio ITU" w:hAnsi="URW Palladio ITU"/>
        </w:rPr>
        <w:t>6. Supaṇihito - machasaṃ. [PTS] syā</w:t>
      </w:r>
    </w:p>
    <w:p>
      <w:pPr>
        <w:pStyle w:val="PlainText"/>
        <w:rPr>
          <w:rFonts w:ascii="URW Palladio ITU" w:hAnsi="URW Palladio ITU" w:cs="URW Palladio ITU"/>
        </w:rPr>
      </w:pPr>
      <w:r>
        <w:rPr>
          <w:rFonts w:cs="URW Palladio ITU" w:ascii="URW Palladio ITU" w:hAnsi="URW Palladio ITU"/>
        </w:rPr>
        <w:t>7. 'Sato passasati' - tāyipotthake natthi</w:t>
      </w:r>
    </w:p>
    <w:p>
      <w:pPr>
        <w:pStyle w:val="PlainText"/>
        <w:rPr>
          <w:rFonts w:ascii="URW Palladio ITU" w:hAnsi="URW Palladio ITU" w:cs="URW Palladio ITU"/>
        </w:rPr>
      </w:pPr>
      <w:r>
        <w:rPr>
          <w:rFonts w:cs="URW Palladio ITU" w:ascii="URW Palladio ITU" w:hAnsi="URW Palladio ITU"/>
        </w:rPr>
        <w:t>8. Bāttiṃsāya - machasaṃ</w:t>
      </w:r>
    </w:p>
    <w:p>
      <w:pPr>
        <w:pStyle w:val="PlainText"/>
        <w:rPr>
          <w:rFonts w:ascii="URW Palladio ITU" w:hAnsi="URW Palladio ITU" w:cs="URW Palladio ITU"/>
        </w:rPr>
      </w:pPr>
      <w:r>
        <w:rPr>
          <w:rFonts w:cs="URW Palladio ITU" w:ascii="URW Palladio ITU" w:hAnsi="URW Palladio ITU"/>
        </w:rPr>
        <w:t xml:space="preserve">9. 'Hoti' - syā pottake natthi. </w:t>
      </w:r>
    </w:p>
    <w:p>
      <w:pPr>
        <w:pStyle w:val="PlainText"/>
        <w:rPr>
          <w:rFonts w:ascii="URW Palladio ITU" w:hAnsi="URW Palladio ITU" w:cs="URW Palladio ITU"/>
        </w:rPr>
      </w:pPr>
      <w:r>
        <w:rPr>
          <w:rFonts w:cs="URW Palladio ITU" w:ascii="URW Palladio ITU" w:hAnsi="URW Palladio ITU"/>
        </w:rPr>
        <w:t>10. Sati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vasena tato sukhumataraṃ dīghaṃ assāsaṃ addhānasaṅkhāte assasati, chandavasena tato sukhumataraṃ dīghaṃ passāsaṃ addhānasaṅkhāte passasati, chandavasena tatosukhumataraṃ dīghaṃ assāsapassāsaṃ addhānasaṅkhāte assasatipi chandavasena tato sukhumataraṃ dīghaṃ assāsapassāsaṃ addhānasaṅkhāte assasatopi passasatopi pāmojj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mojjavasena tato sukhumataraṃ dīghaṃ assāsaṃ addhānasaṅkhāte assasati, pāmojjavasena tato sukhumataraṃ dīghaṃ passasaṃ addhānasaṅkhāte passasati, pāmojjavasena tato sukhumataraṃ dīghaṃ assāsapassāsaṃ addhānasaṅkhāte assasatipi passasatipi, pāmojjavasena tato sukhumataraṃ dīghaṃ assāsapassāsaṃ addhānasaṅkhāte assasatopi passasatopi dīghaṃ assāsapassāsapi cittaṃ vivaṭṭati1 upekkho saṇ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navahākārehi dīghaṃ assāsapassāsā kāyo, upaṭṭhānaṃ sati, anupassanā ñāṇaṃ, kāyo upaṭṭhānaṃ, no sati, sati upaṭṭhānañceva sati ca, tāya satiyā tena ñāṇena taṃ kāyaṃ anupassati, tena vuccati: 'kāye kāyānupassanāsatipaṭṭhānabhāvanā'ti. [PTS Page 178] [\q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kāyaṃ anupassati: anupassati: aniccato anupassati, no niccato: dukkhato anupassati, no sukhato: anattato anupassati, no attato: nibbindati, no nandati, no virajjati, no rajjati, nirodheti, no samudeti, paṭinissajjati, no ādiyati: aniccato anupassanto niccasaññaṃ pajahati, dukkhato anupassanto sukhasaññaṃ pajahati, anattato anupassanto attasaññaṃ pajahati, nibbindanto nandiṃ pajahati, virajjanto rāgaṃ pajahati, nirodhento samudayaṃ pajahati, paṭinissajjanto ādānaṃ pajahati. Evaṃ taṃ kāyaṃ 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ti catasso bhāvanā: tattha jātānaṃ dhammānaṃ ana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ṃ assāsapassāsavasena cittassa ekaggataṃ avikkhepaṃ pajānato viditā vedanā uppajjanti, viditā upaṭṭhahanti, viditā abbhatthaṃ gacchanti, viditā saññā uppajjanti, viditā upaṭṭhahanti, viditā abbhatthaṃ gacchanti, viditā vitakk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vatta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ditā vedanā uppajjanti, viditā upaṭṭhahanti, viditā abbhatthaṃ gacchanti: kathaṃ vedanāya uppādo vidito hoti: 'avijjāsamudayā vedanāsamudayo'ti paccayasamudayaṭṭhena vedanāya uppādo vidito hoti. 'Taṇhāsamudayā vedanāsamudayo'ti paccayasamudayaṭṭhena vedanāya uppādo vidito hoti. 'Kammasamudayā vedanāsamudayo'ti paccayasamudayaṭṭhena vedanāya uppādo vidito hoti. 'Phassasamudayā vedanāsamudayo'ti paccayasamudayaṭṭhena vedanāya uppādo vidito hoti. Nibbattilakkhaṇaṃ passatopi vedanāya uppād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edanāya upaṭṭhānaṃ viditaṃ hoti: aniccato manasikaroto khayatupaṭṭhānaṃ viditaṃ hoti, dukkhato manasikaroto bhayatupaṭṭhānaṃ viditaṃ hoti, anattato manasikaroto suññatupaṭṭhānaṃ viditaṃ hoti. Evaṃ vedanāya upaṭṭhānaṃ vid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edanāya atthaṅgamo vidito hoti: 'avijjānirodhā vedanānirodho'ti paccayanirodhaṭṭhena vedanāya atthaṅgamo vidito hoti. 'Taṇhānirodhā vedanānirodho'ti [PTS Page 179] [\q 179/]      paccayanirodhaṭṭhena vedanāya atthaṅgamo vidito hoti. 'Kammanirodhā vedanānirodho'ti paccayanirodhaṭṭhena vedanāya atthaṅgamo vidito hoti. 'Phassanirodhā vedanānirodho'ti paccayanirodhaṭṭhena vedanāya atthaṅgamo vidito hoti, viparināmalakkhaṇaṃ passatopi vedanāya atthaṅgamo vidito hoti evaṃ vedanāya atthaṅgam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ditā vedan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ditā saññā uppajjanti, viditā saññā uppajjanti, viditā upaṭṭhahanti, viditā abbhatthaṃ gacchanti. Kathaṃ saññāya uppādo vidito hoti: 'avijjāsamudayā saññāsamudayo'ti paccayasamudayaṭṭhena saññāya uppādo vidito hoti, 'taṇhāsamudayā saññāsamudayo'ti paccayasamudayaṭṭhena saññāya uppādo vidito hoti, 'kammasamudayā saññāsamudayo'ti paccayasamudayaṭṭhena saññāya uppādo vidito hoti, 'phassasamudayā saññāsamudayo'ti paccayasamudayaṭṭhena saññāya uppādo vidito hoti, nibbattilakkhaṇa passatopi saññāya uppādo vidito hoti, evaṃ saññāya uppād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ññāya upaṭṭhānaṃ viditaṃ hoti: aniccato manasikaroto khayatupaṭṭhānaṃ viditaṃ hoti, dukkhato manasikaroto bhayatupaṭṭhānaṃ viditaṃ hoti, anattato manasikaroto suññatupaṭṭhānaṃ viditaṃ hoti. Evaṃ saññāya upaṭṭhānaṃ vid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ññāya atthaṅgamo vidito hoti: 'avijjānirodhā vedanānirodho'ti paccayanirodhaṭṭhena saññāya atthaṅgamo vidito hoti. 'Taṇhānirodhā saññānirodho'ti paccayanirodhaṭṭhena saññāya atthaṅgamo vidito hoti. 'Kammanirodhā saññānirodho'ti paccayanirodhaṭṭhena saññāya atthaṅgamo vidito hoti. 'Phassanirodhā saññānirodho'ti paccayanirodhaṭṭhena saññāya atthaṅgamo vidito hoti, viparināmalakkhaṇaṃ passatopi saññāya atthaṅgamo vidito hoti evaṃ saññāya atthaṅgam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ditā saññ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ditā vitakkā uppajjanti, viditā saññā uppajjanti, viditā upaṭṭhahanti, viditā abbhatthaṃ gacchanti. Kathaṃ vitakkānaṃ uppādo vidito hoti: 'avijjāsamudayā vitakkasamudayo'ti paccayasamudayaṭṭhena vitakkānaṃ uppādo vidito hoti, 'taṇhāsamudayā vitakkasamudayo'ti paccayasamudayaṭṭhena vitakkānaṃ uppādo vidito hoti, 'kammasamudayā vitakkasamudayo'ti paccayasamudayaṭṭhena vitakkānaṃ uppādo vidito hoti, 'phassasamudayā vitakkasamudayo'ti paccayasamudayaṭṭhena vitakkānaṃ uppādo vidito hoti, nibbattilakkhaṇa passatopi vitakkānaṃ uppādo vidito hoti, evaṃ saññāya uppād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takkānaṃ upaṭṭhānaṃ viditaṃ hoti: aniccato manasikaroto khayatupaṭṭhānaṃ viditaṃ hoti, dukkhato manasikaroto bhayatupaṭṭhānaṃ viditaṃ hoti, anattato manasikaroto suññatupaṭṭhānaṃ viditaṃ hoti. Evaṃ vitakkānaṃ upaṭṭhānaṃ vid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takkānaṃ atthaṅgamo vidito hoti: 'avijjānirodhā vitakkanirodho'ti paccayanirodhaṭṭhena vitakkānaṃ atthaṅgamo vidito hoti. 'Taṇhānirodhā vittakanirodho'ti paccayanirodhaṭṭhena vitakkānaṃ atthaṅgamo vidito hoti. 'Kammanirodhā vitakkanirodho'ti paccayanirodhaṭṭhena vitakkānaṃ atthaṅgamo vidito hoti. 'Phassanirodhā vitakkanirodho'ti paccayanirodhaṭṭhena vitakkānaṃ atthaṅgamo vidito hoti, viparināmalakkhaṇaṃ passatopi vitakkānaṃ atthaṅgamo vidito hoti evaṃ vitakkānaṃ atthaṅgam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TS Page 180] [\q 180/]      viditā vitakk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ṃ assāsapassāsavasena cittassa ekaggataṃ avikkhepaṃ pajānanto indriyāni samodhāneti, gocarañca pajānāti, samatthañca paṭivijjhati. Balāni samodhāneti, gocarañca pajānāti, samatthañca paṭivijjhati. Bojjhaṅge samodhāneti, gocarañca pajānāti, samatthañca paṭivijjhati. Maggaṃ samodhāneti, gocarañca pajānāti, samatthañca paṭivijjhati. Dhamme samodhāneti, gocarañca pajānāti, samatthañca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ni samodhentīti kathaṃ indriyāni samodhenti: adhimokkhaṭṭhena saddhinduyaṃ samodhāneti, paggahaṭṭhena viriyindriyaṃ samodhāneti, upaṭṭhānaṭṭhena satindriyaṃ samodhāneti, avikkhepaṭṭhena samādhindriyaṃ samodhāneti, dassanaṭṭhena paññindriyaṃ samodhāneti. Ayaṃ puggalo imāni indriyāni imasmiṃ ārammaṇe samodhāneti. Tena vuccati: 'indriyāni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jjhatī'ti ārammaṇassa upaṭṭhānaṭṭhaṃ paṭivijjhati, cittassa avikkhepaṭṭhaṃ paṭivijjhati, cittassa adhiṭṭhānaṭṭhaṃ paṭivijjhati, cittassa vodānaṭṭhaṃ paṭivijjhati. Tena vuccati: 'samatthañca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āni samodhānetīti kathaṃ balāni samodhāneti: assaddhiye akampiyaṭṭhena saddhābalaṃ samodhāneti, kosajje akampiyaṭṭhena viriyabalaṃ samodhāneti, pamāde akampiyaṭṭhena satibalaṃ samodhāneti, uddhacce akampiyaṭṭhena samādhibalaṃ samodhāneti, avijjāya akampiyaṭṭhena paññābalaṃ samodhāneti. Ayaṃ puggalo imāni balāni imasmiṃ ārammaṇe samodhāneti. Tena vuccati: 'balāni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jjhatī'ti ārammaṇassa upaṭṭhānaṭṭhaṃ paṭivijjhati, cittassa avikkhepaṭṭhaṃ paṭivijjhati, cittassa adhiṭṭhānaṭṭhaṃ paṭivijjhati, cittassa vodānaṭṭhaṃ paṭivijjhati. Tena vuccati: 'samatthañca paṭivijjhatī'ti. [PTS Page 181] [\q 1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jjhaṅge samodhānetīti kathaṃ bojjhaṅge samodhāneti: upaṭṭhānaṭṭhena satisambojjhaṅgaṃ samodhāneti, pavicayaṭṭhena dhammavicayasambojjhaṅgaṃ samodhāneti, paggahaṭṭhena viriyasambojjhaṅgaṃ samodhāneti, pharaṇaṭṭhena pītisambojjhagaṃ samodhāneti, upasamaṭṭhena passaddhisambojjhaṅgaṃ samodhāneti, avikkhepaṭṭhena samādhisambojjhaṅgaṃ samodhāneti paṭisaṅkhānaṭṭhena upekkhāsambojjhaṅgaṃ samodhāneti, ayaṃ puggalo ime bojjhaṅge imasmiṃ ārammaṇe samodhāneti. Tena vuccati: 'bojjhaṅge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jjhatī'ti ārammaṇassa upaṭṭhānaṭṭhaṃ paṭivijjhati, cittassa avikkhepaṭṭhaṃ paṭivijjhati, </w:t>
      </w:r>
    </w:p>
    <w:p>
      <w:pPr>
        <w:pStyle w:val="PlainText"/>
        <w:rPr>
          <w:rFonts w:ascii="URW Palladio ITU" w:hAnsi="URW Palladio ITU" w:cs="URW Palladio ITU"/>
        </w:rPr>
      </w:pPr>
      <w:r>
        <w:rPr>
          <w:rFonts w:cs="URW Palladio ITU" w:ascii="URW Palladio ITU" w:hAnsi="URW Palladio ITU"/>
        </w:rPr>
        <w:t xml:space="preserve">Cittassa adhiṭṭhānaṭṭhaṃ paṭivijjhati, cittassa vodānaṭṭhaṃ paṭivijjhati. Tena vuccati: 'samatthañca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ṃ samodhānetīti kathaṃ maggaṃ samodhāneti: dassanaṭṭhena sammādiṭṭhiṃ samodhāneti, avikkhepaṭṭhena sammāsaṅkappaṃ samodhāneti, pariggahaṭṭhena sammāvācaṃ samodhāneti, samuṭṭhānaṭṭhena sammākammantaṃ samodhāneti, vodānaṭṭhena sammāājīvaṃ samodhāneti, paggahaṭṭhena sammāvāyāmaṃ samodhāneti, upaṭṭhānaṭṭhena sammāsatiṃ samodhāneti, avikkhepaṭṭhena sammāsamādhiṃ samodhāneti. Ayaṃ puggalo imaṃ maggaṃ imasmiṃ ārammaṇe samodhāneti. Tena vuccati: 'maggaṃ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jjhatī'ti ārammaṇassa upaṭṭhānaṭṭhaṃ paṭivijjhati, cittassa avikkhepaṭṭhaṃ paṭivijjhati, cittassa adhiṭṭhānaṭṭhaṃ paṭivijjhati, cittassa vodānaṭṭhaṃ paṭivijjhati. Tena vuccati: 'samatthañca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e samodhānetīti kathaṃ dhamme samodhāneti: ādhipateyyaṭṭhena1 indriyāni samodhānoti, akampiyaṭṭhena balāni samodhāneti, niyyānaṭṭhena bojjhaṅge samodhāneti, hetuṭṭhena maggaṃ samodhāneti, upaṭṭhānaṭṭhena satipaṭṭhānaṃ samodhāneti, padahanaṭṭhena sammappadhānaṃ samodhāneti, ijjhanaṭṭhena iddhipādaṃ samodhāneti, tathaṭṭhena saccaṃ samodhāneti, avikkhepaṭṭhena samathaṃ samodhāneti, anupassanaṭṭhena vipassanaṃ samodhāneti, ekarasaṭṭhena samathavipassanaṃ samodhāneti, anativattanaṭṭhena yuganaddhaṃ2 samodhāneti, saṃvaraṭṭhena sīlavisuddhiṃ samodhāneti, avikkhepaṭṭhena cittavisuddhiṃ samodhāneti, dassanaṭṭhena diṭṭhivisuddhiṃ samodhāneti, vimuttaṭṭhena3 vimokkhaṃ [PTS Page 182] [\q 182/]      samodhāneti, paṭivedhaṭṭhena vijjaṃ samodhāneti, pariccāgaṭṭhena vimuttiṃ samodhāneti, samucchedaṭṭhena khaye ñāṇaṃ samodhāneti, paṭipassaddhaṭṭhena4 anuppāde ñāṇaṃ samodhāneti, chandaṃ mūlaṭṭhena samodhāneti, manasikāraṃ samuṭṭhānaṭṭhena samodhāneti, phassaṃ samodhānaṭṭhena samodhāneti, vedanaṃ samosaraṇaṭṭhena samodhāneti, samādhiṃ pamukhaṭṭhena samodhāneti, satiṃ ādhipateyyaṭṭhena1 samodhāneti, paññaṃ5 tatuttaraṭṭhena samodhāneti, vimuttiṃ sāraṭṭhena samodhāneti, amatogadhaṃ nibbānaṃ pariyosānaṭṭhena samodhāneti. Ayaṃ puggalo ime dhamme imasmiṃ ārammaṇe samodhāneti. Tena vuccati: 'dhamme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hipateyyaṭṭhena - [PTS]</w:t>
      </w:r>
    </w:p>
    <w:p>
      <w:pPr>
        <w:pStyle w:val="PlainText"/>
        <w:rPr>
          <w:rFonts w:ascii="URW Palladio ITU" w:hAnsi="URW Palladio ITU" w:cs="URW Palladio ITU"/>
        </w:rPr>
      </w:pPr>
      <w:r>
        <w:rPr>
          <w:rFonts w:cs="URW Palladio ITU" w:ascii="URW Palladio ITU" w:hAnsi="URW Palladio ITU"/>
        </w:rPr>
        <w:t xml:space="preserve">2. Yuganandhaṃ - katthaci. </w:t>
      </w:r>
    </w:p>
    <w:p>
      <w:pPr>
        <w:pStyle w:val="PlainText"/>
        <w:rPr>
          <w:rFonts w:ascii="URW Palladio ITU" w:hAnsi="URW Palladio ITU" w:cs="URW Palladio ITU"/>
        </w:rPr>
      </w:pPr>
      <w:r>
        <w:rPr>
          <w:rFonts w:cs="URW Palladio ITU" w:ascii="URW Palladio ITU" w:hAnsi="URW Palladio ITU"/>
        </w:rPr>
        <w:t xml:space="preserve">3. Muttaṭṭhena - syā. </w:t>
      </w:r>
    </w:p>
    <w:p>
      <w:pPr>
        <w:pStyle w:val="PlainText"/>
        <w:rPr>
          <w:rFonts w:ascii="URW Palladio ITU" w:hAnsi="URW Palladio ITU" w:cs="URW Palladio ITU"/>
        </w:rPr>
      </w:pPr>
      <w:r>
        <w:rPr>
          <w:rFonts w:cs="URW Palladio ITU" w:ascii="URW Palladio ITU" w:hAnsi="URW Palladio ITU"/>
        </w:rPr>
        <w:t xml:space="preserve">4. Paṭipassaddhaṭṭhena - [PTS.] </w:t>
      </w:r>
    </w:p>
    <w:p>
      <w:pPr>
        <w:pStyle w:val="PlainText"/>
        <w:rPr>
          <w:rFonts w:ascii="URW Palladio ITU" w:hAnsi="URW Palladio ITU" w:cs="URW Palladio ITU"/>
        </w:rPr>
      </w:pPr>
      <w:r>
        <w:rPr>
          <w:rFonts w:cs="URW Palladio ITU" w:ascii="URW Palladio ITU" w:hAnsi="URW Palladio ITU"/>
        </w:rPr>
        <w:t xml:space="preserve">5. Satisampajaññ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vijjhatī'ti ārammaṇassa upaṭṭhānaṭṭhaṃ paṭivijjhati, cittassa avikkhepaṭṭhaṃ paṭivijjhati, cittassa adhiṭṭhānaṭṭhaṃ paṭivijjhati, cittassa vodānaṭṭhaṃ paṭivijjhati. Tena vuccati: 'samatthañca paṭivijjhatī'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assaṃ assasanto 'rassaṃ assasāmī'ti pajānāti, rassaṃ passasanto 'rassaṃ passasāmī'ti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saṃ assāsaṃ ittarasaṅkhāte assasati, rassaṃ passāsaṃ ittarasaṅkhāte passasati, rassaṃ assāsapassāsaṃ ittarasaṅkhāte assasatipi passasatipi, rassaṃ assāsapassāsaṃ ittarasaṅkhāte assasatopi passasatopi chando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avasena tato sukhumataraṃ rassaṃ assāsaṃ ittarasaṅkhāte assasati, chandavasena tato sukhumutaraṃ rassaṃ passāsaṃ ittarasaṅkhāte passasati, chandavasena tato sukhumataraṃ rassaṃ assāsapassāsaṃ ittara saṅkhāte assasatipi passasatipi chandavasena tato sukhumataraṃ rassaṃ assāsapassāsaṃ ittarasaṅkhāte assasatopi passasatopi pāmojj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mojjavasena tato sukhumataraṃ rassaṃ assāsaṃ ittarasaṅkhāte assasati, pāmojjavasena tato sukhumataraṃ rassaṃ passāsaṃ ittarasaṅkhāte passasati, pāmojjavasena tato sukhumataraṃ rassaṃ assāsapassāsaṃ ittarasaṅkhāte assasatipi passasatipi. Pāmojjavasena tato sukhumataraṃ rassaṃ assāsapassāsaṃ ittarasaṅkhāte assasatopi passasatopi rassā assāsapassāsā cittaṃ vivaṭṭati, upekkhā saṇ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navahākārehi rassā assāsapassāsā kāyo, upaṭṭhānaṃ sati, anupassanā ñāṇaṃ kāyo upaṭṭhānaṃ [PTS Page 183] [\q 183/]      no sati, sati upaṭṭhānañceva sati ca, tāya satiyā tena ñāṇena taṃ kāyaṃ anupassati. Tena vuccati: 'kāye kāyānupassanā 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kāyaṃ anupassati: anupassati: aniccato anupassati, no niccato: dukkhato anupassati, no sukhato: anattato anupassati, no attato: nibbindati, no nandati, no virajjati, no rajjati, nirodheti, no samudeti, paṭinissajjati, no ādiyati: aniccato anupassanto niccasaññaṃ pajahati, dukkhato anupassanto sukhasaññaṃ pajahati, anattato anupassanto attasaññaṃ pajahati, nibbindanto nandiṃ pajahati, virajjanto rāgaṃ pajahati, nirodhento samudayaṃ pajahati, paṭinissajjanto ādānaṃ pajahati. Evaṃ taṃ kāyaṃ anupassati. Bhāvanāti catasso bhāvanā: tattha jātānaṃ dhammānaṃ ana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saṃ assāsapassāsavasena cittassa ekaggataṃ avikkhepaṃ pajānato viditā vedanā uppajjanti, viditā upaṭṭhahanti, viditā abbhatthaṃ gacchanti, viditā saññā uppajjanti, viditā upaṭṭhahanti, viditā abbhatthaṃ gacchanti, viditā vitakk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ditā vedanā uppajjanti, viditā upaṭṭhahanti, viditā abbhatthaṃ gacchanti: kathaṃ vedanāya uppādo vidito hoti: 'avijjāsamudayā vedanāsamudayo'ti paccayasamudayaṭṭhena vedanāya uppādo vidito hoti. 'Taṇhāsamudayā vedanāsamudayo'ti paccayasamudayaṭṭhena vedanāya uppādo vidito hoti. 'Kammasamudayā vedanāsamudayo'ti paccayasamudayaṭṭhena vedanāya uppādo vidito hoti. 'Phassasamudayā vedanāsamudayo'ti paccayasamudayaṭṭhena vedanāya uppādo vidito hoti. Nibbattilakkhaṇaṃ passatopi vedanāya uppād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edanāya upaṭṭhānaṃ viditaṃ hoti: aniccato manasikaroto khayatupaṭṭhānaṃ viditaṃ hoti, dukkhato manasikaroto bhayatupaṭṭhānaṃ viditaṃ hoti, anattato manasikaroto suññatupaṭṭhānaṃ viditaṃ hoti. Evaṃ vedanāya upaṭṭhānaṃ vid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edanāya atthaṅgamo vidito hoti: 'avijjānirodhā vedanānirodho'ti paccayanirodhaṭṭhena vedanāya atthaṅgamo vidito hoti. 'Taṇhānirodhā vedanānirodho'ti paccayanirodhaṭṭhena vedanāya atthaṅgamo vidito hoti. 'Kammanirodhā vedanānirodho'ti paccayanirodhaṭṭhena vedanāya atthaṅgamo vidito hoti. 'Phassanirodhā vedanānirodho'ti paccayanirodhaṭṭhena vedanāya atthaṅgamo vidito hoti, viparināmalakkhaṇaṃ passatopi vedanāya atthaṅgamo vidito hoti evaṃ vedanāya atthaṅgam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ditā vedan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ditā saññā uppajjanti, viditā saññā uppajjanti, viditā upaṭṭhahanti, viditā abbhatthaṃ gacchanti. Kathaṃ saññāya uppādo vidito hoti: 'avijjāsamudayā saññāsamudayo'ti paccayasamudayaṭṭhena saññāya uppādo vidito hoti, 'taṇhāsamudayā saññāsamudayo'ti paccayasamudayaṭṭhena saññāya uppādo vidito hoti, 'kammasamudayā saññāsamudayo'ti paccayasamudayaṭṭhena saññāya uppādo vidito hoti, 'phassasamudayā saññāsamudayo'ti paccayasamudayaṭṭhena saññāya uppādo vidito hoti, nibbattilakkhaṇa passatopi saññāya uppādo vidito hoti, evaṃ saññāya uppād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ññāya upaṭṭhānaṃ viditaṃ hoti: aniccato manasikaroto khayatupaṭṭhānaṃ viditaṃ hoti, dukkhato manasikaroto bhayatupaṭṭhānaṃ viditaṃ hoti, anattato manasikaroto suññatupaṭṭhānaṃ viditaṃ hoti. Evaṃ saññāya upaṭṭhānaṃ vid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ññāya atthaṅgamo vidito hoti: 'avijjānirodhā vedanānirodho'ti paccayanirodhaṭṭhena saññāya atthaṅgamo vidito hoti. 'Taṇhānirodhā saññānirodho'ti paccayanirodhaṭṭhena saññāya atthaṅgamo vidito hoti. 'Kammanirodhā saññānirodho'ti paccayanirodhaṭṭhena saññāya atthaṅgamo vidito hoti. 'Phassanirodhā saññānirodho'ti paccayanirodhaṭṭhena saññāya atthaṅgamo vidito hoti, viparināmalakkhaṇaṃ passatopi saññāya atthaṅgamo vidito hoti evaṃ saññāya atthaṅgam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ditā saññ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ditā vitakkā uppajjanti, viditā saññā uppajjanti, viditā upaṭṭhahanti, viditā abbhatthaṃ gacchanti. Kathaṃ vitakkānaṃ uppādo vidito hoti: 'avijjāsamudayā vitakkasamudayo'ti paccayasamudayaṭṭhena vitakkānaṃ uppādo vidito hoti, 'taṇhāsamudayā vitakkasamudayo'ti paccayasamudayaṭṭhena vitakkānaṃ uppādo vidito hoti, 'kammasamudayā vitakkasamudayo'ti paccayasamudayaṭṭhena vitakkānaṃ uppādo vidito hoti, 'phassasamudayā vitakkasamudayo'ti paccayasamudayaṭṭhena vitakkānaṃ uppādo vidito hoti, nibbattilakkhaṇa passatopi vitakkānaṃ uppādo vidito hoti, evaṃ saññāya uppād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takkānaṃ upaṭṭhānaṃ viditaṃ hoti: aniccato manasikaroto khayatupaṭṭhānaṃ viditaṃ hoti, dukkhato manasikaroto bhayatupaṭṭhānaṃ viditaṃ hoti, anattato manasikaroto suññatupaṭṭhānaṃ viditaṃ hoti. Evaṃ vitakkānaṃ upaṭṭhānaṃ vid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takkānaṃ atthaṅgamo vidito hoti: 'avijjānirodhā vitakkanirodho'ti paccayanirodhaṭṭhena vitakkānaṃ atthaṅgamo vidito hoti. 'Taṇhānirodhā vittakanirodho'ti paccayanirodhaṭṭhena vitakkānaṃ atthaṅgamo vidito hoti. 'Kammanirodhā vitakkanirodho'ti paccayanirodhaṭṭhena vitakkānaṃ atthaṅgamo vidito hoti. 'Phassanirodhā vitakkanirodho'ti paccayanirodhaṭṭhena vitakkānaṃ atthaṅgamo vidito hoti, viparināmalakkhaṇaṃ passatopi vitakkānaṃ atthaṅgamo vidito hoti evaṃ vitakkānaṃ atthaṅgam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ditā vitakk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saṃ assāsapassāsavasena cittassa ekaggataṃ avikkhepaṃ pajānanto indriyāni samodhāneti, gocarañca pajānāti, samatthañca paṭivijjhati. Balāni samodhāneti, gocarañca pajānāti, samatthañca paṭivijjhati. Bojjhaṅge samodhāneti, gocarañca pajānāti, samatthañca paṭivijjhati. Maggaṃ samodhāneti, gocarañca pajānāti, samatthañca paṭivijjhati. Dhamme samodhāneti, gocarañca pajānāti, samatthañca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ni samodhentīti kathaṃ indriyāni samodhenti: adhimokkhaṭṭhena saddhinduyaṃ samodhāneti, paggahaṭṭhena viriyindriyaṃ samodhāneti, upaṭṭhānaṭṭhena satindriyaṃ samodhāneti, avikkhepaṭṭhena samādhindriyaṃ samodhāneti, dassanaṭṭhena paññindriyaṃ samodhāneti. Ayaṃ puggalo imāni indriyāni imasmiṃ ārammaṇe samodhāneti. Tena vuccati: 'indriyāni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jjhatī'ti ārammaṇassa upaṭṭhānaṭṭhaṃ paṭivijjhati, cittassa avikkhepaṭṭhaṃ paṭivijjhati, cittassa adhiṭṭhānaṭṭhaṃ paṭivijjhati, cittassa vodānaṭṭhaṃ paṭivijjhati. Tena vuccati: 'samatthañca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āni samodhānetīti kathaṃ balāni samodhāneti: assaddhiye akampiyaṭṭhena saddhābalaṃ samodhāneti, kosajje akampiyaṭṭhena viriyabalaṃ samodhāneti, pamāde akampiyaṭṭhena satibalaṃ samodhāneti, uddhacce akampiyaṭṭhena samādhibalaṃ samodhāneti, avijjāya akampiyaṭṭhena paññābalaṃ samodhāneti. Ayaṃ puggalo imāni balāni imasmiṃ ārammaṇe samodhāneti. Tena vuccati: 'balāni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jjhatī'ti ārammaṇassa upaṭṭhānaṭṭhaṃ paṭivijjhati, cittassa avikkhepaṭṭhaṃ paṭivijjhati, cittassa adhiṭṭhānaṭṭhaṃ paṭivijjhati, cittassa vodānaṭṭhaṃ paṭivijjhati. Tena vuccati: 'samatthañca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jjhaṅge samodhānetīti kathaṃ bojjhaṅge samodhāneti: upaṭṭhānaṭṭhena satisambojjhaṅgaṃ samodhāneti, pavicayaṭṭhena dhammavicayasambojjhaṅgaṃ samodhāneti, paggahaṭṭhena viriyasambojjhaṅgaṃ samodhāneti, pharaṇaṭṭhena pītisambojjhagaṃ samodhāneti, upasamaṭṭhena passaddhisambojjhaṅgaṃ samodhāneti, avikkhepaṭṭhena samādhisambojjhaṅgaṃ samodhāneti paṭisaṅkhānaṭṭhena upekkhāsambojjhaṅgaṃ samodhāneti, ayaṃ puggalo ime bojjhaṅge imasmiṃ ārammaṇe samodhāneti. Tena vuccati: 'bojjhaṅge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jjhatī'ti ārammaṇassa upaṭṭhānaṭṭhaṃ paṭivijjhati, cittassa avikkhepaṭṭhaṃ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sa adhiṭṭhānaṭṭhaṃ paṭivijjhati, cittassa vodānaṭṭhaṃ paṭivijjhati. Tena vuccati: 'samatthañca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ṃ samodhānetīti kathaṃ maggaṃ samodhāneti: dassanaṭṭhena sammādiṭṭhiṃ samodhāneti, avikkhepaṭṭhena sammāsaṅkappaṃ samodhāneti, pariggahaṭṭhena sammāvācaṃ samodhāneti, samuṭṭhānaṭṭhena sammākammantaṃ samodhāneti, vodānaṭṭhena sammāājīvaṃ samodhāneti, paggahaṭṭhena sammāvāyāmaṃ samodhāneti, upaṭṭhānaṭṭhena sammāsatiṃ samodhāneti, avikkhepaṭṭhena sammāsamādhiṃ samodhāneti. Ayaṃ puggalo imaṃ maggaṃ imasmiṃ ārammaṇe samodhāneti. Tena vuccati: 'maggaṃ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e samodhānetīti kathaṃ dhamme samodhāneti: ādhipateyyaṭṭhena indriyāni samodhānoti, akampiyaṭṭhena balāni samodhāneti, niyyānaṭṭhena bojjhaṅge samodhāneti, hetuṭṭhena maggaṃ samodhāneti, upaṭṭhānaṭṭhena satipaṭṭhānaṃ samodhāneti, padahanaṭṭhena sammappadhānaṃ samodhāneti, ijjhanaṭṭhena iddhipādaṃ samodhāneti, tathaṭṭhena saccaṃ samodhāneti, avikkhepaṭṭhena samathaṃ samodhāneti, anupassanaṭṭhena vipassanaṃ samodhāneti, ekarasaṭṭhena samathavipassanaṃ samodhāneti, anativattanaṭṭhena yuganaddhaṃ samodhāneti, saṃvaraṭṭhena sīlavisuddhiṃ samodhāneti, avikkhepaṭṭhena cittavisuddhiṃ samodhāneti, dassanaṭṭhena diṭṭhivisuddhiṃ samodhāneti, vimuttaṭṭhena vimokkhaṃ samodhāneti, paṭivedhaṭṭhena vijjaṃ samodhāneti, pariccāgaṭṭhena vimuttiṃ samodhāneti, samucchedaṭṭhena khaye ñāṇaṃ samodhāneti, paṭipassaddhaṭṭhena anuppāde ñāṇaṃ samodhāneti, chandaṃ mūlaṭṭhena samodhāneti, manasikāraṃ samuṭṭhānaṭṭhena samodhāneti, phassaṃ samodhānaṭṭhena samodhāneti, vedanaṃ samosaraṇaṭṭhena samodhāneti, samādhiṃ pamukhaṭṭhena samodhāneti, satiṃ ādhipateyyaṭṭhena samodhāneti, paññaṃ tatuttaraṭṭhena samodhāneti, vimuttiṃ sāraṭṭhena samodhāneti, amatogadhaṃ nibbānaṃ pariyosānaṭṭhena samodhāneti. Ayaṃ puggalo ime dhamme imasmiṃ ārammaṇe samodhāneti. Tena vuccati: 'dhamme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vijjhatī'ti ārammaṇassa upaṭṭhānaṭṭhaṃ paṭivijjhati, cittassa avikkhepaṭṭhaṃ paṭivijjhati, cittassa adhiṭṭhānaṭṭhaṃ paṭivijjhati, cittassa vodānaṭṭhaṃ paṭivijjhati. Tena vuccati: 'samatthañca paṭivijjhatī'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bbakāyapaṭisaṃvedī assasissāmī'ti sikkhati, 'sabbakāyapaṭisaṃvedi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oti dve kāyā: nāmakāyo ca rūpakāyo ca katamo nāma kāyo: vedanā saññā cetanā phasso manasikāro, nāmañca nāmakāyo ca, ye ca vuccanti cittasaṅkhārā, ayaṃ nāmakāyo. Katamo rūpakāyo: cattāro ca mahābhūtā catunnañca mahābhūtānaṃ upādāya rūpaṃ assāso ca passāso ca nimittañca upanibandhanā, ye ca vuccanti kāyasaṅkhārā, ayaṃ rūpak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te kāyā paṭividitā honti: dīghaṃ assāsavasena cittassa ekaggataṃ avikkhepaṃ pajānato sati upaṭṭhitā hoti, tāya satiyā tena ñāṇena te kāyā paṭividitā honti, dīghaṃ passāsavasena cittassa ekaggataṃ avikkhepaṃ pajānato sati upaṭṭhiti hoti, tāya satiyā tena ñāṇena te kāyā paṭividitā honti, rassaṃ assāsavasena cittassa ekaggataṃ avikkhepaṃ pajānato sati upaṭṭhitā hoti, tāya satiyā tena ñāṇena te kāyā paṭividitā honti, rassaṃ passāsavasena cittassa ekaggataṃ avikkhepaṃ pajānato sati upaṭṭhitā hoti, tāya satiyā tena ñāṇena te kāyā paṭividit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jjato te kāyā paṭividitā honti, pajānato te kāyā paṭividitā honti, passato te kāyā paṭividitā honti, paccavekkhato te kāyā paṭividitā honti, cittaṃ adhiṭṭhahato te kāyā paṭividitā honti, saddhāya adhimuccato te kāyā paṭividitā honti, viriyaṃ paggaṇhato te kāyā paṭividitā honti, satiṃ upaṭṭhāpayato te kāyā paṭividitā honti, cittaṃ samādahanto te kāyā paṭividitā honti, paññāya pajānato te kāyā paṭividitā honti, abhiññeyyaṃ abhijānato te kāyā paṭividitā honti, pariññeyyaṃ parijānato te kāyā paṭividitā [PTS Page 184] [\q 184/]      honti, pahātabbaṃ pajahato te kāyā paṭividitā honti, bhāvetabbaṃ bhāvayato te kāyā paṭividitā honti, saccikātabbaṃ sacchikaroto te kāyā paṭividitā honti, evaṃ te kāyā paṭividit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āyapaṭisaṃvedī assāsapassāso kāyo, upaṭṭhānaṃ sati, anupassanā ñāṇaṃ, kāyo upaṭṭhānaṃ no sati, upaṭṭhānañceva sati ca, tāya satiyā tena ñāṇena taṃ kāyaṃ anupassati. Tena vuccati: 'kāyo kāyānupassanā 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kāyaṃ anupassati: anupassati: aniccato anupassati, no niccato: dukkhato anupassati, no sukhato: anattato anupassati, no attato: nibbindati, no nandati, no virajjati, no rajjati, nirodheti, no samudeti, paṭinissajjati, no ādiyati: aniccato anupassanto niccasaññaṃ pajahati, dukkhato anupassanto sukhasaññaṃ pajahati, anattato anupassanto attasaññaṃ pajahati, nibbindanto nandiṃ pajahati, virajjanto rāgaṃ pajahati, nirodhento samudayaṃ pajahati, paṭinissajjanto ādānaṃ pajahati. Evaṃ taṃ kāyaṃ anupassati. Bhāvetīti catasso bhāvanā: tattha jātānaṃ dhammānaṃ anativattanaṭṭhena bhāvanā indriyānaṃ ekarasaṭṭhena bhāvanā, tadupagaviriyavāhanaṭṭhena bhāvanā, āsevanaṭṭhena bhāvanā. Sabbakāyapaṭisaṃvedi assāsapassāsānaṃ1 saṃvaraṭṭhena sīlavisuddhiṃ avikkhepaṭṭhena citta visuddhi, dassanaṭṭhena diṭṭhivisuddhi, yo tattha saṃvaraṭṭho, ayaṃ adhisīlasikkhā, yo tattha avikkhepaṭṭho, ayaṃ adhicittasikkhā, yo tattha dassanaṭṭho, ayaṃ adhipaññāsikkhā, imā tis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sacchikātabbaṃ sacchikaronto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āyapaṭisaṃvedī assāsapassāsavasena cittassa ekaggataṃ avikkhepaṃ pajānato viditā vedanā uppajjanti, viditā upaṭṭhahanti, viditā abbhatthaṃ gacchanti, viditā saññā uppajjanti, viditā upaṭṭhahanti, viditā abbhatthaṃ gacchanti, viditā vitakk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ditā vedanā uppajjanti, viditā upaṭṭhahanti, viditā abbhatthaṃ gacchanti: kathaṃ vedanāya uppādo vidito hoti: 'avijjāsamudayā vedanāsamudayo'ti paccayasamudayaṭṭhena vedanāya uppādo vidito hoti. 'Taṇhāsamudayā vedanāsamudayo'ti paccayasamudayaṭṭhena vedanāya uppādo vidito hoti. 'Kammasamudayā vedanāsamudayo'ti paccayasamudayaṭṭhena vedanāya uppādo vidito hoti. 'Phassasamudayā vedanāsamudayo'ti paccayasamudayaṭṭhena vedanāya uppādo vidito hoti. Nibbattilakkhaṇaṃ passatopi vedanāya uppād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edanāya upaṭṭhānaṃ viditaṃ hoti: aniccato manasikaroto khayatupaṭṭhānaṃ viditaṃ hoti, dukkhato manasikaroto bhayatupaṭṭhānaṃ viditaṃ hoti, anattato manasikaroto suññatupaṭṭhānaṃ viditaṃ hoti. Evaṃ vedanāya upaṭṭhānaṃ vid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edanāya atthaṅgamo vidito hoti: 'avijjānirodhā vedanānirodho'ti paccayanirodhaṭṭhena vedanāya atthaṅgamo vidito hoti. 'Taṇhānirodhā vedanānirodho'ti paccayanirodhaṭṭhena vedanāya atthaṅgamo vidito hoti. 'Kammanirodhā vedanānirodho'ti paccayanirodhaṭṭhena vedanāya atthaṅgamo vidito hoti. 'Phassanirodhā vedanānirodho'ti paccayanirodhaṭṭhena vedanāya atthaṅgamo vidito hoti, viparināmalakkhaṇaṃ passatopi vedanāya atthaṅgamo vidito hoti evaṃ vedanāya atthaṅgam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ditā vedan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ditā saññā uppajjanti, viditā saññā uppajjanti, viditā upaṭṭhahanti, viditā abbhatthaṃ gacchanti. Kathaṃ saññāya uppādo vidito hoti: 'avijjāsamudayā saññāsamudayo'ti paccayasamudayaṭṭhena saññāya uppādo vidito hoti, 'taṇhāsamudayā saññāsamudayo'ti paccayasamudayaṭṭhena saññāya uppādo vidito hoti, 'kammasamudayā saññāsamudayo'ti paccayasamudayaṭṭhena saññāya uppādo vidito hoti, 'phassasamudayā saññāsamudayo'ti paccayasamudayaṭṭhena saññāya uppādo vidito hoti, nibbattilakkhaṇa passatopi saññāya uppādo vidito hoti, evaṃ saññāya uppād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ññāya upaṭṭhānaṃ viditaṃ hoti: aniccato manasikaroto khayatupaṭṭhānaṃ viditaṃ hoti, dukkhato manasikaroto bhayatupaṭṭhānaṃ viditaṃ hoti, anattato manasikaroto suññatupaṭṭhānaṃ viditaṃ hoti. Evaṃ saññāya upaṭṭhānaṃ vid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ññāya atthaṅgamo vidito hoti: 'avijjānirodhā vedanānirodho'ti paccayanirodhaṭṭhena saññāya atthaṅgamo vidito hoti. 'Taṇhānirodhā saññānirodho'ti paccayanirodhaṭṭhena saññāya atthaṅgamo vidito hoti. 'Kammanirodhā saññānirodho'ti paccayanirodhaṭṭhena saññāya atthaṅgamo vidito hoti. 'Phassanirodhā saññānirodho'ti paccayanirodhaṭṭhena saññāya atthaṅgamo vidito hoti, viparināmalakkhaṇaṃ passatopi saññāya atthaṅgamo vidito hoti evaṃ saññāya atthaṅgam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ditā saññ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ditā vitakkā uppajjanti, viditā saññā uppajjanti, viditā upaṭṭhahanti, viditā abbhatthaṃ gacchanti. Kathaṃ vitakkānaṃ uppādo vidito hoti: 'avijjāsamudayā vitakkasamudayo'ti paccayasamudayaṭṭhena vitakkānaṃ uppādo vidito hoti, 'taṇhāsamudayā vitakkasamudayo'ti paccayasamudayaṭṭhena vitakkānaṃ uppādo vidito hoti, 'kammasamudayā vitakkasamudayo'ti paccayasamudayaṭṭhena vitakkānaṃ uppādo vidito hoti, 'phassasamudayā vitakkasamudayo'ti paccayasamudayaṭṭhena vitakkānaṃ uppādo vidito hoti, nibbattilakkhaṇa passatopi vitakkānaṃ uppādo vidito hoti, evaṃ saññāya uppād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takkānaṃ upaṭṭhānaṃ viditaṃ hoti: aniccato manasikaroto khayatupaṭṭhānaṃ viditaṃ hoti, dukkhato manasikaroto bhayatupaṭṭhānaṃ viditaṃ hoti, anattato manasikaroto suññatupaṭṭhānaṃ viditaṃ hoti. Evaṃ vitakkānaṃ upaṭṭhānaṃ vid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takkānaṃ atthaṅgamo vidito hoti: 'avijjānirodhā vitakkanirodho'ti paccayanirodhaṭṭhena vitakkānaṃ atthaṅgamo vidito hoti. 'Taṇhānirodhā vittakanirodho'ti paccayanirodhaṭṭhena vitakkānaṃ atthaṅgamo vidito hoti. 'Kammanirodhā vitakkanirodho'ti paccayanirodhaṭṭhena vitakkānaṃ atthaṅgamo vidito hoti. 'Phassanirodhā vitakkanirodho'ti paccayanirodhaṭṭhena vitakkānaṃ atthaṅgamo vidito hoti, viparināmalakkhaṇaṃ passatopi vitakkānaṃ atthaṅgamo vidito hoti evaṃ vitakkānaṃ atthaṅgamo vid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iditā vitakkā uppajjanti, viditā upaṭṭhahanti, viditā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saṃ assāsapassāsavasena cittassa ekaggataṃ avikkhepaṃ pajānanto indriyāni samodhāneti, gocarañca pajānāti, samatthañca paṭivijjhati. Balāni samodhāneti, gocarañca pajānāti, samatthañca paṭivijjhati. Bojjhaṅge samodhāneti, gocarañca pajānāti, samatthañca paṭivijjhati. Maggaṃ samodhāneti, gocarañca pajānāti, samatthañca paṭivijjhati. Dhamme samodhāneti, gocarañca pajānāti, samatthañca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ni samodhentīti kathaṃ indriyāni samodhenti: adhimokkhaṭṭhena saddhinduyaṃ samodhāneti, paggahaṭṭhena viriyindriyaṃ samodhāneti, upaṭṭhānaṭṭhena satindriyaṃ samodhāneti, avikkhepaṭṭhena samādhindriyaṃ samodhāneti, dassanaṭṭhena paññindriyaṃ samodhāneti. Ayaṃ puggalo imāni indriyāni imasmiṃ ārammaṇe samodhāneti. Tena vuccati: 'indriyāni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jjhatī'ti ārammaṇassa upaṭṭhānaṭṭhaṃ paṭivijjhati, cittassa avikkhepaṭṭhaṃ paṭivijjhati, cittassa adhiṭṭhānaṭṭhaṃ paṭivijjhati, cittassa vodānaṭṭhaṃ paṭivijjhati. Tena vuccati: 'samatthañca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lāni samodhānetīti kathaṃ balāni samodhāneti: assaddhiye akampiyaṭṭhena saddhābalaṃ samodhāneti, kosajje akampiyaṭṭhena viriyabalaṃ samodhāneti, pamāde akampiyaṭṭhena satibalaṃ samodhāneti, uddhacce akampiyaṭṭhena samādhibalaṃ samodhāneti, avijjāya akampiyaṭṭhena paññābalaṃ samodhāneti. Ayaṃ puggalo imāni balāni imasmiṃ ārammaṇe samodhāneti. Tena vuccati: 'balāni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jjhatī'ti ārammaṇassa upaṭṭhānaṭṭhaṃ paṭivijjhati, cittassa avikkhepaṭṭhaṃ paṭivijjhati, cittassa adhiṭṭhānaṭṭhaṃ paṭivijjhati, cittassa vodānaṭṭhaṃ paṭivijjhati. Tena vuccati: 'samatthañca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jjhaṅge samodhānetīti kathaṃ bojjhaṅge samodhāneti: upaṭṭhānaṭṭhena satisambojjhaṅgaṃ samodhāneti, pavicayaṭṭhena dhammavicayasambojjhaṅgaṃ samodhāneti, paggahaṭṭhena viriyasambojjhaṅgaṃ samodhāneti, pharaṇaṭṭhena pītisambojjhagaṃ samodhāneti, upasamaṭṭhena passaddhisambojjhaṅgaṃ samodhāneti, avikkhepaṭṭhena samādhisambojjhaṅgaṃ samodhāneti paṭisaṅkhānaṭṭhena upekkhāsambojjhaṅgaṃ samodhāneti, ayaṃ puggalo ime bojjhaṅge imasmiṃ ārammaṇe samodhāneti. Tena vuccati: 'bojjhaṅge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jjhatī'ti ārammaṇassa upaṭṭhānaṭṭhaṃ paṭivijjhati, cittassa avikkhepaṭṭhaṃ paṭivijjhati, </w:t>
      </w:r>
    </w:p>
    <w:p>
      <w:pPr>
        <w:pStyle w:val="PlainText"/>
        <w:rPr>
          <w:rFonts w:ascii="URW Palladio ITU" w:hAnsi="URW Palladio ITU" w:cs="URW Palladio ITU"/>
        </w:rPr>
      </w:pPr>
      <w:r>
        <w:rPr>
          <w:rFonts w:cs="URW Palladio ITU" w:ascii="URW Palladio ITU" w:hAnsi="URW Palladio ITU"/>
        </w:rPr>
        <w:t xml:space="preserve">Cittassa adhiṭṭhānaṭṭhaṃ paṭivijjhati, cittassa vodānaṭṭhaṃ paṭivijjhati. Tena vuccati: 'samatthañca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ṃ samodhānetīti kathaṃ maggaṃ samodhāneti: dassanaṭṭhena sammādiṭṭhiṃ samodhāneti, avikkhepaṭṭhena sammāsaṅkappaṃ samodhāneti, pariggahaṭṭhena sammāvācaṃ samodhāneti, samuṭṭhānaṭṭhena sammākammantaṃ samodhāneti, vodānaṭṭhena sammāājīvaṃ samodhāneti, paggahaṭṭhena sammāvāyāmaṃ samodhāneti, upaṭṭhānaṭṭhena sammāsatiṃ samodhāneti, avikkhepaṭṭhena sammāsamādhiṃ samodhāneti. Ayaṃ puggalo imaṃ maggaṃ imasmiṃ ārammaṇe samodhāneti. Tena vuccati: 'maggaṃ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e samodhānetīti kathaṃ dhamme samodhāneti: ādhipateyyaṭṭhena indriyāni samodhānoti, akampiyaṭṭhena balāni samodhāneti, niyyānaṭṭhena bojjhaṅge samodhāneti, hetuṭṭhena maggaṃ samodhāneti, upaṭṭhānaṭṭhena satipaṭṭhānaṃ samodhāneti, padahanaṭṭhena sammappadhānaṃ samodhāneti, ijjhanaṭṭhena iddhipādaṃ samodhāneti, tathaṭṭhena saccaṃ samodhāneti, avikkhepaṭṭhena samathaṃ samodhāneti, anupassanaṭṭhena vipassanaṃ samodhāneti, ekarasaṭṭhena samathavipassanaṃ samodhāneti, anativattanaṭṭhena yuganaddhaṃ samodhāneti, saṃvaraṭṭhena sīlavisuddhiṃ samodhāneti, avikkhepaṭṭhena cittavisuddhiṃ samodhāneti, dassanaṭṭhena diṭṭhivisuddhiṃ samodhāneti, vimuttaṭṭhena vimokkhaṃ samodhāneti, paṭivedhaṭṭhena vijjaṃ samodhāneti, pariccāgaṭṭhena vimuttiṃ samodhāneti, samucchedaṭṭhena khaye ñāṇaṃ samodhāneti, paṭipassaddhaṭṭhena anuppāde ñāṇaṃ samodhāneti, chandaṃ mūlaṭṭhena samodhāneti, manasikāraṃ samuṭṭhānaṭṭhena samodhāneti, phassaṃ samodhānaṭṭhena samodhāneti, vedanaṃ samosaraṇaṭṭhena samodhāneti, samādhiṃ pamukhaṭṭhena samodhāneti, satiṃ ādhipateyyaṭṭhena samodhāneti, paññaṃ tatuttaraṭṭhena samodhāneti, vimuttiṃ sāraṭṭhena samodhāneti, amatogadhaṃ nibbānaṃ pariyosānaṭṭhena samodhāneti. Ayaṃ puggalo ime dhamme imasmiṃ ārammaṇe samodhāneti. Tena vuccati: 'dhamme samodhān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carañca pajānātīti taṃ tassa ārammaṇaṃ, taṃ tassa gocaraṃ: yaṃ tassa gocaraṃ, taṃ tassa ārammaṇaṃ, pajānātīti puggalo, pajānatā p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i ārammaṇassa upaṭṭhānaṃ samaṃ, cittassa avikkhepo samaṃ, cittassa adhiṭṭhānaṃ samaṃ, cittassa vodānaṃ samaṃ. Atthoti anavajjaṭṭho nikkilesaṭṭho vodānaṭṭho param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vijjhatī'ti ārammaṇassa upaṭṭhānaṭṭhaṃ paṭivijjhati, cittassa avikkhepaṭṭhaṃ paṭivijjhati, cittassa adhiṭṭhānaṭṭhaṃ paṭivijjhati, cittassa vodānaṭṭhaṃ paṭivijjhati. Tena vuccati: 'samatthañca paṭivijjhatī'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ssambhayaṃ kāyasaṅkhāraṃ assasissāmī'ti sikkhati, 'passambhayaṃ kāyasaṅkhāraṃ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kāyasaṅkhāro: dīghaṃ assāsā kāyikā, ete dhammā kāyapaṭibaddhā kāyasaṅkhārā, te kāyasaṅkhāre passambhento nirodhento vūpasamento sikkhati. Dīghaṃ passāsā kāyikā, ete dhammā kāyapaṭibaddhā kāyasaṅkhārā, te kāyasaṅkhāre passambhento nirodhento vūpasamento sikkhati rassaṃ assāsā kāyikā, ete dhammā kāyapaṭibaddhā kāyasaṅkhārā, te kāyasaṅkhāre passambhento nirodhento vūpasamento sikkhati. Rassaṃ passāsā kāyikā, ete dhammā kāyapaṭibaddhā kāyasaṅkhārā, te kāyasaṅkhāre passambhento nirodhento vūpasamento sikkhati. Sabbakāyapaṭisaṃvedī assāsā kāyikā, ete dhammā kāyapaṭibaddhā kāyasaṅkhārā, te kāyasaṅkhāre passambhento nirodhento vūpasamento sikkhati. Sabbakāyapaṭisaṃvedī passāsā kāyikā, ete dhammā kāyapaṭibaddhā kāyasaṅkhārā, te kāyasaṅkhāre passambhento nirodhento vūpasamento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rūpehi kāyasaṅkhārehi yā kāyāssa anāmanā vinamanā sannamanā panamanā iñjanā phandanā calanā [PTS Page 185] [\q 185/]      pakampanā-1. 'Passambhayaṃ kāyasaṅkhāraṃ assasissāmī'ti sikkhati, 'passambhayaṃ kāyasaṅkhāraṃ passasissāmī'ti sikkhati. Yathārūpehi kāyasaṅkhārehi yā kāyassa na ānamanā na vinamanā na sannamanā na panamanā-2. Aniñjanā aphandanā acalanāakampanā, 'santaṃ sukhumaṃ passambhayaṃ kāyasaṅkhāraṃ assasissāmī'ti sikkhati, 'passambhayaṃ kāyasaṅkhāraṃ passasissāmī'ti sikkhati. Iti kira passambhayaṃ kāyasaṅkhāraṃ assasissāmī'ti sikkhati, 'passambhayaṃ kāyasaṅkhāraṃ passasissāmī'ti sikkhati. Evaṃ sante vātupaladdhiyā-3. Ca pabhāvanā na hoti, assāsapassāsānañca pabhācanā na hoti, ānāpānasatiyā ca pabhāvanā na hoti, ānāpānasatisamādhissa ca pabhāvanā na hoti, na ca naṃ taṃ-4. Samāpattiṃ paṇḍitā samāpajjantipi vuṭṭhahantipi. Iti kira 'passambhayaṃ kāyasaṅkhāraṃ assasissāmī'ti sikkhati, 'passambhayaṃ kāyasaṅkhāraṃ passasissāmī'ti sikkhati. Evaṃ sante vātupaladdhiyā-3. Ca pabhāvanā hoti, assāsapassānañca pabhāvanā hoti, ānāpānasatiyā ca pabhāvanā hoti, ānāpānasatisamādhissa ca pabhāvanā hoti, tañca naṃ samāpattiṃ paṇḍitā samāpajjantipi vuṭṭhah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thaṃ viya: seyyathāpi kaṃse ākoṭite paṭhamaṃ oḷārīkā saddā pavattanti, olārikānaṃ saddānaṃ nimittaṃ suggahitattā sumanasikatattā sūpadhāritattā niruddhepi oḷārike sadde atha pacchā sukhumakā saddā pavattanti, sukhumakānaṃ saddānaṃ nimittaṃ suggahitattā sumanasikatattā niruddhepi sukhume sadde atha pacchā sukhumasaddanimittārammaṇakāpi-5. Cittaṃ sūpadhāritattā pavattati. Evameva paṭhamaṃ oḷārikā assāsapassāsā pavattanti olārikānaṃ assāsapassāsānaṃ nimittaṃ suggahittā sumanasikattā sūpadhāritattā niruddhepi oḷārike assāsapassāse atha pacchā sukhumako assāsapassāsā pavattantī, sukhumakānaṃ assāsapassāsānaṃ nimittaṃ suggahitattā sumanasikatattā [PTS Page 186] [\q 186/]      sūpadhāritattā niruddhepi sukhumake assāsapassāse atha pacchā sukhumakaassāsapassāsānaṃ nimittārammanakāpi-6. Cittaṃ na vikkhep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nte vātupaladdhiyā ca pabhāvanā hoti, assāsapassāsānañca pabhāvanā hoti, ānāpānasatiyā ca pabhāvanā hoti, ānāpānasatisamādhissa ca pabhāvanā hoti, tañca naṃ samāpattiṃ paṇḍitā samāpajjantipi vuṭṭhahant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mpanā - syā, [PTS. 2.] Nappaṇamanā - syā</w:t>
      </w:r>
    </w:p>
    <w:p>
      <w:pPr>
        <w:pStyle w:val="PlainText"/>
        <w:rPr>
          <w:rFonts w:ascii="URW Palladio ITU" w:hAnsi="URW Palladio ITU" w:cs="URW Palladio ITU"/>
        </w:rPr>
      </w:pPr>
      <w:r>
        <w:rPr>
          <w:rFonts w:cs="URW Palladio ITU" w:ascii="URW Palladio ITU" w:hAnsi="URW Palladio ITU"/>
        </w:rPr>
        <w:t>3. Vātupaladdhiyā - syā 4. Na ca taṃ - syā - tañca taṃ [PTS]</w:t>
      </w:r>
    </w:p>
    <w:p>
      <w:pPr>
        <w:pStyle w:val="PlainText"/>
        <w:rPr>
          <w:rFonts w:ascii="URW Palladio ITU" w:hAnsi="URW Palladio ITU" w:cs="URW Palladio ITU"/>
        </w:rPr>
      </w:pPr>
      <w:r>
        <w:rPr>
          <w:rFonts w:cs="URW Palladio ITU" w:ascii="URW Palladio ITU" w:hAnsi="URW Palladio ITU"/>
        </w:rPr>
        <w:t>5. Sukhumanimittārammaṇatopi - syā. Sukhumasaddanimittārammaṇattāpi - [PTS]</w:t>
      </w:r>
    </w:p>
    <w:p>
      <w:pPr>
        <w:pStyle w:val="PlainText"/>
        <w:rPr>
          <w:rFonts w:ascii="URW Palladio ITU" w:hAnsi="URW Palladio ITU" w:cs="URW Palladio ITU"/>
        </w:rPr>
      </w:pPr>
      <w:r>
        <w:rPr>
          <w:rFonts w:cs="URW Palladio ITU" w:ascii="URW Palladio ITU" w:hAnsi="URW Palladio ITU"/>
        </w:rPr>
        <w:t xml:space="preserve">6. Nimittārammaṇattāpi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mbhayaṃ kāyasaṅkhāraṃ assāsapassāsā kāyo, upaṭṭhānaṃ sati, anupassanā ñāṇaṃ, kāyo upaṭṭhānaṃ no sati, sati upaṭṭhānañceva sati ca, kāya satiyā tena ñāṇena taṃ kāyaṃ anupassati, tena vuccati: 'kāye kāyānupassanā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kāyaṃ anupassati: aniccato anupassati, no niccato: dukkhato anupassati, no sukhato; anattato anupassati, no attato; nibbindati, no nandati, virajjati, no rajjati; nirodheti, no samūdeti, paṭinissajjati, no ādiyati; aniccato anupassanto niccasaññaṃ pajahati, dukkhato anupassanto sukhasaññaṃ pajahati, anattato anupassanto attasaññaṃ pajahati, nibbindanto nandiṃ pajahati, virajjanto rāgaṃ pajahati, nirodhento samudayaṃ pajahati, paṭinissajjanto ādānaṃ pajahati. Evaṃ taṃ kāyaṃ 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ni catasso bhāvanā: tattha jātānaṃ dhammānaṃ ana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t xml:space="preserve">Passambhayaṃ kāyasaṅkhāraṃ assāpassāsānaṃ-1. Saṃvaraṭṭhena sīlavisuddhi, avikkhepaṭṭhena cittavisuddhi, dassanaṭṭhena diṭṭhivisuddhi, yo tattha saṃvaraṭṭho, ayaṃ adhisīlasikkhā yo tattha avikkhepaṭṭho ayaṃ adhipaññāsikkhā. Imā tisaso sikkhāyo āvajjanto sikkhati, jānanto sikkhati, passanto sikkhati paccavekkhanto sikkhati, cittaṃ adhiṭṭhahanto sikkhati saddhāya adhimuccanto sikkhati, viriyaṃ paggaṇhanto sikkhati, satiṃ upaṭṭhapento sikkhati, cittaṃ samādahanto sikkhati, paññāya pajānanto sikkhati, abhiññeyyaṃ abhijānanto sikkhati, pariññeyyaṃ parijānanto sikkhati, pahātabbaṃ pajahanto sikkhati, bhāvetabbaṃ bhāvento sikkhati, sacchikātabbaṃ sacchikaronto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mbhayaṃ kāyasaṅkhāraṃ assāsapassāsavasena cittassa ekaggataṃ avikkhepaṃ pajānatoviditā vedanā uppajjanti -pe- passambhayaṃ kāyasaṅkhāraṃ assāsapassāsavasena cittassa ekaggataṃ avikkhepaṃ, pajānanto indriyāni samodhāneti -pe- tena vuccati: 'samatthañca paṭivijjhatī'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 anupassane-2. Ñāṇāni, aṭṭha ca upaṭṭhānānussatiyo, -3. Cattāri suttantikavatthuni kāye kāyānu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catu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ītipaṭisaṃvedi assasissāmīti sikkhati, 'pīṭipaṭisaṃved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pīti: dīghaṃ assāsavasena cittassa ekaggataṃ avikkhepaṃ pajānato uppajjati pītipāmojjaṃ, yā pīti pāmojjaṃ āmodanā pamodanā hāso pahāso vitti odagyaṃ attamantā cittassa dīghaṃ passāvasena cittassa ekaggataṃ avikkhepaṃ pajānato uppajjati pīti pāmojjaṃ - pe- rassaṃ assāsavasena -pe- rassaṃ passāsavasena -pesabbakāyapaṭisaṃvedī assāsavasena -pesabbakāyapaṭisaṃvedi [PTS Page 187] [\q 187/]      passāsavasena -pe-passambhayaṃ kāyasaṅkhāraṃ assāsavasena -pepassambhayaṃ kāyasaṅkhāraṃ passāsavasena cittassa ekaggataṃ avikkhepaṃ pajānato uppajjati pīti pāmojjaṃ. Yā pīti pāmojjaṃ āmodanā pamodanā bhāso pahāso vitti odagyaṃ attamantā cittacassa dīghaṃ passāvasena cittassa ekaggataṃ avikkhepaṃ pajānato uppajjati pīti pāmojjaṃ, yā pīti pāmojjaṃ āmodanā pamodanā bhāso pabhāso vitti-4. Odagyaṃ-5. Attamantā cittassa ayaṃ 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āsapassa sā - syā. 2. Anupassanā - machasaṃ. </w:t>
      </w:r>
    </w:p>
    <w:p>
      <w:pPr>
        <w:pStyle w:val="PlainText"/>
        <w:rPr>
          <w:rFonts w:ascii="URW Palladio ITU" w:hAnsi="URW Palladio ITU" w:cs="URW Palladio ITU"/>
        </w:rPr>
      </w:pPr>
      <w:r>
        <w:rPr>
          <w:rFonts w:cs="URW Palladio ITU" w:ascii="URW Palladio ITU" w:hAnsi="URW Palladio ITU"/>
        </w:rPr>
        <w:t xml:space="preserve">3. Aṭṭha cupaṭṭhānānussatiyo - pu 4. Cittassa - syā. </w:t>
      </w:r>
    </w:p>
    <w:p>
      <w:pPr>
        <w:pStyle w:val="PlainText"/>
        <w:rPr>
          <w:rFonts w:ascii="URW Palladio ITU" w:hAnsi="URW Palladio ITU" w:cs="URW Palladio ITU"/>
        </w:rPr>
      </w:pPr>
      <w:r>
        <w:rPr>
          <w:rFonts w:cs="URW Palladio ITU" w:ascii="URW Palladio ITU" w:hAnsi="URW Palladio ITU"/>
        </w:rPr>
        <w:t xml:space="preserve">5. Odaggaṃ 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ā pīti-1. Paṭividitā hoti dīghaṃ assāsavasena-2. Cittassa ekaggaṃ avikkhepaṃ pajānato sati upaṭṭhitā hoti, tāya satiyā tena ñāṇena sā pīti paṭividitā hoti. Dīghaṃ passāsavasena cittassa ekaggataṃ avikkhepaṃ pajānato sati upaṭṭhitā hoti. Tāya satiyā tena ñāṇena sā pīti paṭividitā hoti. Rassaṃ assāvasena -pe- rassaṃ passāsavasena -pesabbakāyapaṭisaṃvedi assāsavasena -pe- sabbakāyapaṭisaṃvedi passāsavasena -pe- passambhayaṃ kāyasaṅkhāraṃ assāsavasena -pe- passambhayaṃ kāyasaṅkhāraṃ passāsavasena cittassa ekaggataṃ avikkhepaṃ pajānato sati upaṭṭhitā hoti, tāya satiyā tena ñāṇena sā pīti paṭividitā hoti, āvajjato sā pīti paṭividitā hoti, jānato -pe- passato -pe- paccavekkhato - pecittaṃ adhiṭṭhahato -pe- saddhāya adhimuccato -pe- viriyaṃ paggaṇhato -pe- satiṃ upaṭṭhāpayato -pe- cittaṃ samādahato -pe- paññāya pajānato -peabhiññeyayaṃ abhijānato -pe- pariññeyayaṃ parijānato -pe- pahātabbaṃ. Pajahato-pe- bhāvetabbaṃ bhāvayato -pe- sacchikātabbaṃ sacchikarāto sā pīti paṭividitā hoti. Evaṃ sā pīti paṭivid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paṭisaṃvedī assāsapassāsavasena vedanā, upaṭṭhānaṃ sati, anupassanā ñāṇaṃ, vedanā upaṭṭhānaṃ no sati, sati upaṭṭhānañceva sati ca, tāya satiyā tena ñāṇena taṃ vedanaṃ anupassati. Tena vuccati: 'vedanāsu vedanānupassanā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vedanaṃ anupassati: aniccato anupassati -peevaṃ taṃ vedanaṃ anupassati, bhāvanāti catasso bhāvanā -peāsevanaṭṭhena b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paṭisaṃvedī assāsapassāsānaṃ-3. Saṃvaraṭṭhena sīlavisuddhi -pepītipaṭisaṃvedi assāsapassāsavasena cittassa ekaggataṃ avikkhepaṃ pajānato -pe- pajānanto indriyāni samodhāneti, tena vuccati: 'samatthañca paṭivijj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ukhapaṭisaṃvedī assasissāmī'ti sikkhati, -4. 'Sukhapaṭisaṃvedī passasissāmī'ti sikkhati. [PTS Page 188] [\q 188/]      </w:t>
      </w:r>
    </w:p>
    <w:p>
      <w:pPr>
        <w:pStyle w:val="PlainText"/>
        <w:rPr>
          <w:rFonts w:ascii="URW Palladio ITU" w:hAnsi="URW Palladio ITU" w:cs="URW Palladio ITU"/>
        </w:rPr>
      </w:pPr>
      <w:r>
        <w:rPr>
          <w:rFonts w:cs="URW Palladio ITU" w:ascii="URW Palladio ITU" w:hAnsi="URW Palladio ITU"/>
        </w:rPr>
        <w:t xml:space="preserve">Sukhanti dve sukhāni: kāyikañca sukhaṃ, cetasikañca sukhaṃ. Katamaṃ kāyikaṃ sukhaṃ. Yaṃ kāyikaṃ sātaṃ kāyikaṃ sukhaṃ kāyasamphassajaṃ sātaṃ sukhaṃ-5 vedayitaṃ kāyasamphassajāsātā sukhā vedanā, idaṃ kāyikaṃ sukhaṃ. Katamaṃ cetasikaṃ sukhaṃ: yaṃ cetasikaṃ sātaṃ-6 cetasikaṃ sukhaṃ ceto samphassajaṃ sātaṃ sukhaṃ vedayitaṃ, cetosamphassajā sātā sukhā vedanā, idaṃ cetasik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haṃ sā pīti' tiyā potthake na dissati, </w:t>
      </w:r>
    </w:p>
    <w:p>
      <w:pPr>
        <w:pStyle w:val="PlainText"/>
        <w:rPr>
          <w:rFonts w:ascii="URW Palladio ITU" w:hAnsi="URW Palladio ITU" w:cs="URW Palladio ITU"/>
        </w:rPr>
      </w:pPr>
      <w:r>
        <w:rPr>
          <w:rFonts w:cs="URW Palladio ITU" w:ascii="URW Palladio ITU" w:hAnsi="URW Palladio ITU"/>
        </w:rPr>
        <w:t>2. Assāsapassāsavasena - machasaṃ</w:t>
      </w:r>
    </w:p>
    <w:p>
      <w:pPr>
        <w:pStyle w:val="PlainText"/>
        <w:rPr>
          <w:rFonts w:ascii="URW Palladio ITU" w:hAnsi="URW Palladio ITU" w:cs="URW Palladio ITU"/>
        </w:rPr>
      </w:pPr>
      <w:r>
        <w:rPr>
          <w:rFonts w:cs="URW Palladio ITU" w:ascii="URW Palladio ITU" w:hAnsi="URW Palladio ITU"/>
        </w:rPr>
        <w:t xml:space="preserve">3. Assāsapassasā - syā, assāsapassa sasaṃvaraṭṭhena - sī-1. </w:t>
      </w:r>
    </w:p>
    <w:p>
      <w:pPr>
        <w:pStyle w:val="PlainText"/>
        <w:rPr>
          <w:rFonts w:ascii="URW Palladio ITU" w:hAnsi="URW Palladio ITU" w:cs="URW Palladio ITU"/>
        </w:rPr>
      </w:pPr>
      <w:r>
        <w:rPr>
          <w:rFonts w:cs="URW Palladio ITU" w:ascii="URW Palladio ITU" w:hAnsi="URW Palladio ITU"/>
        </w:rPr>
        <w:t xml:space="preserve">4. 'Sukha -pe- sikkhati' tāyipotthake natthi. </w:t>
      </w:r>
    </w:p>
    <w:p>
      <w:pPr>
        <w:pStyle w:val="PlainText"/>
        <w:rPr>
          <w:rFonts w:ascii="URW Palladio ITU" w:hAnsi="URW Palladio ITU" w:cs="URW Palladio ITU"/>
        </w:rPr>
      </w:pPr>
      <w:r>
        <w:rPr>
          <w:rFonts w:cs="URW Palladio ITU" w:ascii="URW Palladio ITU" w:hAnsi="URW Palladio ITU"/>
        </w:rPr>
        <w:t xml:space="preserve">5. Kāyasamphassajaṃ sātaṃ sukhaṃ' tāyipottake natthi. </w:t>
      </w:r>
    </w:p>
    <w:p>
      <w:pPr>
        <w:pStyle w:val="PlainText"/>
        <w:rPr>
          <w:rFonts w:ascii="URW Palladio ITU" w:hAnsi="URW Palladio ITU" w:cs="URW Palladio ITU"/>
        </w:rPr>
      </w:pPr>
      <w:r>
        <w:rPr>
          <w:rFonts w:cs="URW Palladio ITU" w:ascii="URW Palladio ITU" w:hAnsi="URW Palladio ITU"/>
        </w:rPr>
        <w:t xml:space="preserve">6. Cetasikaṃ sukhaṃ' tāyipotth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te sukhe paṭividitā honti: dīghaṃ assāsavasena cittassa ekaggataṃ avikkhepaṃ pajānato sati upaṭṭhitā hoti, tāya satiyā tena ñāṇena te sukhe paṭividitā honti, dīghaṃ passāsavasena cittassa ekaggataṃ avikkhepaṃ pajānato sati upaṭṭhitā hoti, tāya satiyā tena ñāṇena te sukhe paṭividitā honti -pe- sacchikātabbaṃ sacchikaroto te sukhe paṭividitā honti, evaṃ te sukhe paṭividit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paṭisaṃvedī assāsapassāsavasena vedanā, upaṭṭhānaṃ sati, anupassanā ñāṇaṃ. Vedanā upaṭṭhānaṃ no sati, satiupaṭṭhānañceva sati ca, tāya satiyā tena ñāṇena taṃvedanaṃ anupassati. Tena vuccati: 'vedanāsu vedanānupassanā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vedanaṃ anupassati: aniccato anupassati -peevaṃ taṃ vedanaṃanupassati. Bhāvanāti catasso bhāvanā -pe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paṭisaṃvedī assāsapassāsānaṃ saṃvaraṭṭhena sīlavisuddhi -pesukhapaṭisaṃvedī assāsapassāsavasena cittassa ekaggataṃ avikkhepaṃ pajānato -pe- pajānanto indriyāni samodhāneti. Tena vuccati: 'samatthañca paṭivijjhatī'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cittasaṅkhārapaṭisaṃvedī assasissāmī'ti sikkhati, 'cittasaṅkhārapaṭisaṃved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ittasaṅkhāro: dīghaṃ assāsavasena saññā ca vedanā ca cetasikā, ete dhammā cittapaṭibaddhā cittasaṅkhārā; dīghaṃ passāsavasena saññā ca vedanā ca cetasikā, ete dhammā cittapaṭibaddhā cittasaṅkhārā -pe- sukhapaṭisaṃvedī assāsavasena -pesukhapaṭisaṃvedī passāsavasena saññā ca vedanā ca cetasikā, ete dhammā cittapaṭibaddhā cittasaṅkhārā. Ayaṃ cittasaṅ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te cittasaṅkhārā paṭividitā honti: dīghaṃ assāsavasena cittassa ekaggataṃ avikkhepaṃ pajānato sati upaṭṭhitā hoti, tāya satiyā tena ñāṇena te cittasaṅkārā paṭividitā honti, dīghaṃ passāsavasena cittassa ekaggataṃ avikkhepaṃ pajānato sati upaṭṭhitā hoti. Tāya satiyā tena ñāṇena te cittasaṅkhārā paṭividitā honti. -Pe- sacchikātabbaṃ sacchikaroto te cittasaṅkhārā [PTS Page 189] [\q 189/]      paṭividitā honti. Evaṃ te cittasaṅkhārā paṭividit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saṅkhārapaṭisaṃvedī assāsapassāsavasena vedanā, upaṭṭhānaṃ sati, anupassanā ñāṇaṃ, vedanā upaṭṭhānaṃ no sati, sati upaṭṭhānañceva sati ca, tāya satiyā tena ñāṇena taṃ vedanaṃ anupāssati tena vuccati: vedanāsu vedanānupassanā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vedanaṃ anupassati. Aniccato anupassati, -peevaṃ taṃ vedanaṃanupassati. Bhāvanāti catasso bhāvanā -pe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aṅkhārapaṭisaṃvedī assāsapassāsānaṃ saṃvaraṭṭhena sīlavisuddhi -pecittasaṅkhārapaṭisaṃvedī assāsapassāsavasena cittassa ekaggataṃ avikkhepaṃ pajānato -pe- pajānanto indriyāni samodhāneti. Tena vuccati: 'samatthañca paṭivijjhatī'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ssambhayaṃ cittasaṅkhāraṃ assasissāmī'ti sikkhati, 'passambhayaṃ cittasaṅkhāraṃ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ittasaṅkhāro: dīghaṃ assāsavasena saññā ca vedanā ca cetasikā, ete dhammā cittapaṭibaddhā cittasaṅkhārā. Te cittasaṅkhāre passambhento nirodhento vūpasamenato sikkhati, dīghaṃ passāsavasena saññā ca vedanā ca cetasikā, ete dhammā cittapaṭibaddhā cittasaṅkhārā, te cittasaṅkāre passambhento nirodhento vūpasamenato sikkhati, cittasaṅkhārapaṭisaṃvedi assāsavasena -pe- cittasaṅkhārapaṭisaṃvedi passāsavasena saññā ca vedanā ca cetasikā, ete dhammā cittapaṭibaddhā cittasaṅkhārā, te cittasaṅkhāre passambhento nirodhento vūpasamenato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mbhayaṃ cittasaṅkhāraṃ assāsapassāsavasena vedanā, upaṭṭhānaṃ sati, anupassanā ñāṇaṃ, vedanā upaṭṭhānaṃ no sati, sati upaṭṭhānañceva sati ca, tāya satiyā tena ñāṇena taṃ vedanaṃ anupassati. Tena vuccati: 'vedanāsu vedanānupassanā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aṃ taṃ vedanaṃ anupassati: aniccato anupassati -peevaṃ taṃ vedanaṃanupassati. Bhāvanāti catasso bhāvanā -pe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mbhayaṃ cittasaṅkhāraṃ assāsapassāsānaṃ saṃvaraṭṭhena sīlavisuddhi -pe- passambhayaṃ cittasaṅkhāraṃ assāsapassāsavasena cittassa ekaggataṃ avikkhepaṃ pajānato -pepajānanto indriyāni samodhāneti. Tena vuccati: 'samatthañca paṭivijjhatī'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 anupassane ñāṇāni, aṭṭha ca upaṭṭhānānussatiyo, cattāri suttantikavatthuni vedanāsu vedanānupassanāya. </w:t>
      </w:r>
    </w:p>
    <w:p>
      <w:pPr>
        <w:pStyle w:val="PlainText"/>
        <w:rPr>
          <w:rFonts w:ascii="URW Palladio ITU" w:hAnsi="URW Palladio ITU" w:cs="URW Palladio ITU"/>
        </w:rPr>
      </w:pPr>
      <w:r>
        <w:rPr>
          <w:rFonts w:cs="URW Palladio ITU" w:ascii="URW Palladio ITU" w:hAnsi="URW Palladio ITU"/>
        </w:rPr>
        <w:t>Dutiyacatu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cittapaṭisaṃvedī assasissāmī'ti sikkhati, cittapaṭisaṃved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taṃ cittaṃ: dīghaṃ assāsavasena viññānaṃ cittaṃ, -1. Yaṃ cittaṃ mano mānasaṃ hadayaṃ paṇḍaraṃ [PTS Page 190] [\q 190/]      mano-2. Manāyatanaṃ manindriyaṃ viññāṇaṃ viññāṇakkandho tajjāmano-3. Viññāṇadhātu. -4. Dīghaṃ passāsavasena -pepassambhayaṃ cittasaṅkhāraṃ assāsavasena -pe- passambhayaṃ cittasaṅkhāraṃ passāvasena viññāṇaṃ cittaṃ-1. Yaṃ cittaṃ mano mānasaṃ hadayaṃ paṇḍaraṃ mano manāyatanaṃ manīndriyaṃ viññāṇaṃ viññāṇakkhandho tajjā mano-3. Miññānadhātu-4. Idaṃ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taṃ cittaṃ paṭividitaṃ hoti: dīghaṃ assāsavasena cittassa ekaggataṃ avikkhepaṃ pajānato sati upaṭṭhitā hoti, tāya satiyā tena ñāṇena taṃ cittaṃ paṭividitaṃ hota dīghaṃ passāsavasena cittassa ekaggataṃ avikkhepaṃ pajānato sati upaṭṭhitā hoti, tāya satiyā tena ñāṇena taṃ cittaṃ paṭividitaṃ hoti -pe- sacchikātabbaṃ sacchikaroto taṃ cittaṃ paṭividitaṃ hoti, evaṃ taṃ cittaṃ paṭivid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paṭisaṃvedī assāsapassāsavasena viññānaṃ cittaṃ-1. Upaṭṭhānaṃ sati, anupassanā ñāṇaṃ, cittaṃ upaṭṭhānaṃ no sati, sati upaṭṭhānañceva sati ca, tāya satiyā tena viññāṇena taṃ cittaṃ anupassati. Tena vuccati: 'citte cittānupassanā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cittaṃ anupassati: aniccato anupassati -peevaṃ taṃ cittaṃ anupassati. Bhāvanāti catasso bhāvanā -pe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paṭisaṃvedī assāsapassāsānaṃ saṃvaraṭṭhena sīlavisuddhi. -Pecittapaṭisaṃvedī assāsapassāsavasena cittassa ekaggataṃ avikkhepaṃpajānato -pe- pajānanato indriyāni samodhāneti. Tena vuccati: 'samatthañca paṭivijjhatī' 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bhippamodayaṃ cittaṃ assasissāmī'ti sikkhati, 'abhippamodayaṃ cittaṃ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5. Cittassa abhippamodo. Dīghaṃ assāsavasena cittassa ekaggataṃ avikkhepaṃpajānato uppajjati cittassa abhippamodo. Yā cittassa āmodana pamodanā hāso pahāso vitti-6. Odagyaṃ attamantā cittassa. Dīghaṃ passāsavasena cittassa ekaggataṃ avikkhepaṃ pajānato uppajjati cittassa abhippamodo, yā cittassa āmodanā pamodanā hāso pahāso vitti odagyaṃ attamantā cittassa -pe- cittapaṭisaṃvedī assāsavasena -pe- cittapaṭisaṃvedī passāsavasena cittassa ekaggataṃ avikkhepaṃ pajānato uppajjati cittassa abhippamodo, yā cittassa āmodanā pamodanā hāso pahāso vitti odagyaṃ attamantā cittassa, ayaṃ cittassa abhippamo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ññāṇacittaṃ - syā, [PTS]</w:t>
      </w:r>
    </w:p>
    <w:p>
      <w:pPr>
        <w:pStyle w:val="PlainText"/>
        <w:rPr>
          <w:rFonts w:ascii="URW Palladio ITU" w:hAnsi="URW Palladio ITU" w:cs="URW Palladio ITU"/>
        </w:rPr>
      </w:pPr>
      <w:r>
        <w:rPr>
          <w:rFonts w:cs="URW Palladio ITU" w:ascii="URW Palladio ITU" w:hAnsi="URW Palladio ITU"/>
        </w:rPr>
        <w:t xml:space="preserve">2. 'Mano tāyipotthake natthi, </w:t>
      </w:r>
    </w:p>
    <w:p>
      <w:pPr>
        <w:pStyle w:val="PlainText"/>
        <w:rPr>
          <w:rFonts w:ascii="URW Palladio ITU" w:hAnsi="URW Palladio ITU" w:cs="URW Palladio ITU"/>
        </w:rPr>
      </w:pPr>
      <w:r>
        <w:rPr>
          <w:rFonts w:cs="URW Palladio ITU" w:ascii="URW Palladio ITU" w:hAnsi="URW Palladio ITU"/>
        </w:rPr>
        <w:t xml:space="preserve">3. Tajjamano -[PTS.] </w:t>
      </w:r>
    </w:p>
    <w:p>
      <w:pPr>
        <w:pStyle w:val="PlainText"/>
        <w:rPr>
          <w:rFonts w:ascii="URW Palladio ITU" w:hAnsi="URW Palladio ITU" w:cs="URW Palladio ITU"/>
        </w:rPr>
      </w:pPr>
      <w:r>
        <w:rPr>
          <w:rFonts w:cs="URW Palladio ITU" w:ascii="URW Palladio ITU" w:hAnsi="URW Palladio ITU"/>
        </w:rPr>
        <w:t>4. Viññāṇadhātu - [PTS]</w:t>
      </w:r>
    </w:p>
    <w:p>
      <w:pPr>
        <w:pStyle w:val="PlainText"/>
        <w:rPr>
          <w:rFonts w:ascii="URW Palladio ITU" w:hAnsi="URW Palladio ITU" w:cs="URW Palladio ITU"/>
        </w:rPr>
      </w:pPr>
      <w:r>
        <w:rPr>
          <w:rFonts w:cs="URW Palladio ITU" w:ascii="URW Palladio ITU" w:hAnsi="URW Palladio ITU"/>
        </w:rPr>
        <w:t xml:space="preserve">5. Katamo ca - syā. </w:t>
      </w:r>
    </w:p>
    <w:p>
      <w:pPr>
        <w:pStyle w:val="PlainText"/>
        <w:rPr>
          <w:rFonts w:ascii="URW Palladio ITU" w:hAnsi="URW Palladio ITU" w:cs="URW Palladio ITU"/>
        </w:rPr>
      </w:pPr>
      <w:r>
        <w:rPr>
          <w:rFonts w:cs="URW Palladio ITU" w:ascii="URW Palladio ITU" w:hAnsi="URW Palladio ITU"/>
        </w:rPr>
        <w:t xml:space="preserve">6. Cittass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ppamodayaṃ cittaṃ assāsapassāsavasena viññāṇaṃ cittaṃ, upaṭṭhānaṃ sati, anupassanā ñāṇaṃ. Cittaṃ upaṭṭhānaṃ no sati, sati upaṭṭhānañceva sati ca, tāya satiyā tena ñāṇena taṃ cittaṃ anupassati. Tena vuccati: 'citte cittānupassanā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cittaṃ anupassati: -pe- evaṃ taṃ cittaṃ anupassati, bhāvanāti catasso bhāvanā -pe-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ppamodayaṃ cittaṃ assāsapassāsānaṃ saṃvaraṭṭhena sīlavisuddhi -pe- abhippamodayaṃ cittaṃ assāsapassāsavasena cittassa ekaggataṃ avikkhepaṃ pajānato -pepajānanto indriyāni samodhāneti, tena vuccati: 'samatthañca paṭivijjhatī'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mādahaṃ cittaṃ assasissāmī'ti sikkhati, 'samādahaṃ cittaṃ passasissāmī'ti sikkhati: [PTS Page 191] [\q 1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samādhi. -1. Dīghaṃ assāvasena cittassa ekaggatā avikkhepo samādhi, yā cittassa ṭhiti saṇṭhiti avaṭṭhiti-2. Avisāhāro avikkhepo avisāhaṭamānasatā-3. Samatho samādhindriyaṃ samādhibalaṃ sammāsamādhi. Dīghaṃ passāsavasena cittassa ekaggatā avikkhepo samādhi -pe- samādahaṃ cittaṃ assāsavasena -pe- samādahaṃ cittaṃ passāsavasena cittassa ekaggatā avikkhepo samādhi, yā cittassa ṭhiti saṇṭhiti avaṭṭhiti avisāhāro avikkhepo avisāhaṭamānasatā samatho samādhindriyaṃ samādhibalaṃ sammāsamādhi, ayaṃ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ahaṃ cittaṃ assāsapassāsavasena viññāṇaṃ cittaṃ, upaṭṭhānaṃ sati, anupassanā ñāṇaṃ, cittaṃ upaṭṭhānaṃ no sati, sati upaṭṭhānañceva sati ca, tāya satiyā tena ñāṇena taṃ cittaṃ anupassati, tena vuccati: 'citte cittānupassanāsatipaṭṭhānab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cittaṃ anupassati: -pe- evaṃ taṃ cittaṃ anupassati. Bhāvanāti catasso bhāvanā -pe-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ahaṃ cittaṃ assāsapassāsānaṃ saṃvaraṭṭhena sīlavisuddhi -pesamādahaṃ cittaṃ assāsapassāsavasena cittassa ekaggataṃ avikkhepaṃ pajānato -pe- pajānanto indriyāni samodhāneti. Tena vuccati: 'samatthañca paṭivijjhatī'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añca samādhindriyaṃ - syā. </w:t>
      </w:r>
    </w:p>
    <w:p>
      <w:pPr>
        <w:pStyle w:val="PlainText"/>
        <w:rPr>
          <w:rFonts w:ascii="URW Palladio ITU" w:hAnsi="URW Palladio ITU" w:cs="URW Palladio ITU"/>
        </w:rPr>
      </w:pPr>
      <w:r>
        <w:rPr>
          <w:rFonts w:cs="URW Palladio ITU" w:ascii="URW Palladio ITU" w:hAnsi="URW Palladio ITU"/>
        </w:rPr>
        <w:t xml:space="preserve">2. Adhivaṭhiti -pe- syā. </w:t>
      </w:r>
    </w:p>
    <w:p>
      <w:pPr>
        <w:pStyle w:val="PlainText"/>
        <w:rPr>
          <w:rFonts w:ascii="URW Palladio ITU" w:hAnsi="URW Palladio ITU" w:cs="URW Palladio ITU"/>
        </w:rPr>
      </w:pPr>
      <w:r>
        <w:rPr>
          <w:rFonts w:cs="URW Palladio ITU" w:ascii="URW Palladio ITU" w:hAnsi="URW Palladio ITU"/>
        </w:rPr>
        <w:t xml:space="preserve">3. Avisāhatamānasat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mocayaṃ cittaṃ assasissāmī'ti sikkhati. Vimocayaṃ cittaṃ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to vimocayaṃ cittaṃ assasissāmī'ti, sikkhati 'rāgato vimocayaṃ cittaṃ passasissāmī'ti sikkhati, 'dosato vimocayaṃ cittaṃ assasissāmī'ti sikkhati, 'dosato vimocayaṃ cittaṃ passasissā'mīti. Sikkhati, mānato vimocayaṃ cittaṃ -pediṭṭhiyā vimocayaṃ cittaṃ -pe- vicikicchāya vimocayaṃ cittaṃ -pethinato-1. Vimocayaṃ cittaṃ -pe- uddhaccato vimocayaṃ cittaṃ -pe- ahirikato vimocayaṃ cittaṃ -pe'anottappato vimocayaṃ cittaṃ assasissāmī'ti. Sikkhati, 'anottappato vimocayaṃ cittaṃ passasissāmī'ti sikkhati, vimocayaṃ cittaṃ assāsapassāsavasena viññāṇaṃ cittaṃ, upaṭṭhānaṃ sati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aṃ cittaṃ anupassati. -Pe- evaṃ taṃ cittaṃ anupassati. Bhāvanāti catasso bhāvanā -pe-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ocayaṃ cittaṃ assāsapassāsānaṃ saṃvaraṭṭhena sīlavisuddhi -pevimocayaṃ cittaṃ assāsapassāsavasena cittassa ekaggataṃ avikkhepaṃ pajānato -pe-pajānanto indriyāni samodhāneti. Tena vuccati: 'samatthañca paṭivijjhatī'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 anupassane ñāṇāni, aṭṭha ca upaṭṭhānānussatiyo, cattāri suttantikavatthūni citte cittānu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catu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niccānupassī assasissāmī'ti sikkhati, 'aniccānupassī passasissāmī'ti sikkhati: aniccanti kiṃ aniccaṃ pañcakkhandhā aniccā. Kenaṭṭhena aniccā, appādavayaṭṭhena aniccā. Pañcannaṃ khandhānaṃ udayaṃ passanotā kati lakkhaṇāni passati, vayaṃ passanto kati lakkhaṇāni passati, udayabbayaṃ passanto kati lakkhaṇāni passati: pañcannaṃ [PTS Page 192] [\q 192/]      khandhānaṃ udayaṃ passanto pañcavīsati lakkhaṇāni passati, vayaṃ passanto pañcavīsati lakkhaṇāni passati, pañcannaṃ khandhānaṃ udayabbayaṃ passanto imāni paññāsa lakkhaṇāni passati. </w:t>
      </w:r>
    </w:p>
    <w:p>
      <w:pPr>
        <w:pStyle w:val="PlainText"/>
        <w:rPr>
          <w:rFonts w:ascii="URW Palladio ITU" w:hAnsi="URW Palladio ITU" w:cs="URW Palladio ITU"/>
        </w:rPr>
      </w:pPr>
      <w:r>
        <w:rPr>
          <w:rFonts w:cs="URW Palladio ITU" w:ascii="URW Palladio ITU" w:hAnsi="URW Palladio ITU"/>
        </w:rPr>
        <w:t xml:space="preserve">Rūpe aniccānupassī assasissāmī'ti sikkhati, 'rūpe aniccānupassī passasissāmī'ti sikkhati, vedanāya aniccānupassī assasissāmī'ti sikkhati, 'vedanāya aniccānupassī passasissāmī'ti sikkhati, saññāya aniccānupassī assasissāmī'ti sikkhati, 'saññāya aniccānupassī passasissāmī'ti sikkhati, saṅkhāresu aniccānupassī assasissāmī'ti sikkhati, 'saṅkhāresu aniccānupassī passasissāmī'ti sikkhati, viññāṇe aniccānupassī assasissāmī'ti sikkhati, 'viññāṇe aniccānupassī passasissāmī'ti sikkhati, cakkhusmiṃ aniccānupassī assasissāmī'ti sikkhati, 'cakkhusmiṃ aniccānupassī passasissāmī'ti sikkhati, 'jarāmaraṇe anicc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ī assāsapassāsavasena dhammā, upaṭṭhānaṃ sati, anupassanā ñāṇaṃ, dhammā upaṭṭhānaṃ no sati, sati upaṭṭhānañceva sati ca, tāya satiyā tena ñāṇena te dhamme anupassati, tena vuccati: 'dhammesu dhammānupassanā 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hinato - machasaṃ, thinamiddhato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e dhamme anupassati: -pe- evaṃ te dhamme anupassati, bhāvanāti catasso bhāvanā -pe-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ānupassī assāsapassāsānaṃ saṃvaraṭṭhena sīlavisuddhi -peaniccānupasasī assāsapassāsavasena cittassa ekaggatā avikkhepaṃ pajānato -pe- pajānanto indriyāni samodhāneti, tena vuccati: 'samatthañca paṭivijjhatī'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virāgānupassī assasissāmī'ti sikkhati, 'virāg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ādīnavaṃ disvā rūpavirāge chandajāto hoti saddhādhimutto cittañcassa svādhiṭṭhitaṃ 'rūpe virāgānupassī assasissāmī'ti sikkhati. 'Rūpe virāgānupassī passasissāmī'ti sikkhati, vedanāya ādīnavaṃ disvā vedanāvi rāge chandajāto hoti saddhādhimutto cittañcassa svādhiṭṭhitaṃ vedanā virāgānupassī assasissāmī'ti sikkhati. 'Vedanā virāgānupassī passasissāmī'ti sikkhati, saññāya ādīnavaṃ disvā saññāvirāge chandajāto hoti saddhādhimutto cittañcassa svādhiṭṭhitaṃ saññāvirāgānupassī assasissāmī'ti sikkhati. 'Saññā virāgānupassī passasissāmī'ti sikkhati, saṅkhāresu ādīnavaṃ disvā saṅkhāresuvirāge chandajāto hoti saddhādhimutto cittañcassa svādhiṭṭhitaṃ 'saṅkhāresu virāgānupassī assasissāmī'ti sikkhati. 'Saṅkhāresu virāgānupassī passasissāmī'ti sikkhati, viññāṇe ādīnavaṃ disvā viññāṇe virāge chandajāto hoti saddhādhimutto cittañcassa svādhiṭṭhitaṃ 'viññāṇe virāgānupassī assasissāmī'ti sikkhati. 'Viññāṇe virāgānupassī passasissāmī'ti sikkhati, cakkhusmiṃ ādīnavaṃ disvā cakkhuṃvirāge chandajāto hoti saddhādhimutto cittañcassa svādhiṭṭhitaṃ 'cakkhuṃ virāgānupassī assasissāmī'ti sikkhati. 'Cakkhuṃ virāgānupassī passasissāmī'ti sikkhati, jarāmaraṇe ādīnavaṃ disvā jarāmaraṇevirāge chandajāto hoti saddhādhimutto cittañcassa svādhiṭṭhitaṃ 'jarāmaraṇe virāgānupassī assasissāmī'ti sikkhati. 'Jarāmaraṇe virāgānupassī passasissāmī'ti sikkhati, </w:t>
      </w:r>
    </w:p>
    <w:p>
      <w:pPr>
        <w:pStyle w:val="PlainText"/>
        <w:rPr>
          <w:rFonts w:ascii="URW Palladio ITU" w:hAnsi="URW Palladio ITU" w:cs="URW Palladio ITU"/>
        </w:rPr>
      </w:pPr>
      <w:r>
        <w:rPr>
          <w:rFonts w:cs="URW Palladio ITU" w:ascii="URW Palladio ITU" w:hAnsi="URW Palladio ITU"/>
        </w:rPr>
        <w:t xml:space="preserve">Virāgānupassī assāsapassāsavasena dhammā, upaṭṭhānaṃ sati, anupassanāñāṇaṃ, dhammā upaṭṭhānaṃ no sati, sati upaṭṭhānañceva sati ca, tāya satiyā tena ñāṇena te dhammeanupassati, tena vuccati: 'dhammesu dhammānupassanāsatipaṭṭhānabhāvanā' ti. </w:t>
      </w:r>
    </w:p>
    <w:p>
      <w:pPr>
        <w:pStyle w:val="PlainText"/>
        <w:rPr>
          <w:rFonts w:ascii="URW Palladio ITU" w:hAnsi="URW Palladio ITU" w:cs="URW Palladio ITU"/>
        </w:rPr>
      </w:pPr>
      <w:r>
        <w:rPr>
          <w:rFonts w:cs="URW Palladio ITU" w:ascii="URW Palladio ITU" w:hAnsi="URW Palladio ITU"/>
        </w:rPr>
        <w:t xml:space="preserve">Anupassatīti kathaṃ te dhamme anupassati: aniccato anupassati, no niccato: dukkhato anupassati, no sukhato; anattato anupassati, no attato; nibbindati, no nandati, virajjati, no rajjati; nirodheti, no samūdeti, paṭinissajjati, no ādiyati; aniccato anupassanto niccasaññaṃ pajahati, dukkhato anupassanto sukhasaññaṃ pajahati, anattato anupassanto attasaññaṃ pajahati, nibbindanto nandiṃ pajahati, virajjanto rāgaṃ pajahati, nirodhento samudayaṃ pajahati, paṭinissajjanto ādānaṃ pajahati. Evaṃ te dhamme 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ni catasso bhāvanā: tattha jātānaṃ dhammānaṃ ana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āgānupassī assāsapassāsānaṃ saṃvaraṭṭhena sīlavisuddhi -pevirāgānupassī assāsapassāsavasena cittassa ekaggataṃ avikkhepaṃ pajānato -pe- pajānanto indriyāni samodhāneti. Tena vuccati: 'samatthañca paṭivijjhatī' 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nirodhānupassī assasissāmī'ti sikkhati, 'nirodhānupassī passasissāmī'ti sikkhati: </w:t>
      </w:r>
    </w:p>
    <w:p>
      <w:pPr>
        <w:pStyle w:val="PlainText"/>
        <w:rPr>
          <w:rFonts w:ascii="URW Palladio ITU" w:hAnsi="URW Palladio ITU" w:cs="URW Palladio ITU"/>
        </w:rPr>
      </w:pPr>
      <w:r>
        <w:rPr>
          <w:rFonts w:cs="URW Palladio ITU" w:ascii="URW Palladio ITU" w:hAnsi="URW Palladio ITU"/>
        </w:rPr>
        <w:t>Rūpe ādīnavaṃ disvā rūpanirodhe chandajāto hoti saddhādhimutto-1 cittañcassa svādhiṭṭhitaṃ 'rūpe nirodhānupassī assasissāmī'ti sikkhati. 'Rūpe nirodhānupassī passasissāmī'ti sikkhati, vedanāya ādīnavaṃ disvā vedanāvirāge chandajāto hoti saddhādhimutto cittañcassa svādhiṭṭhitaṃ vedanā nirodhānupassī assasissāmī'ti sikkhati. 'Saññāya nirodhānupassi passasissāmī'ti sikkhati, saññāya ādīnavaṃ disvā saññāvirāge chandajāto hoti saddhādhimutto cittañcassa svādhiṭṭhitaṃ saññānirodhānupassī dhānupassī passasissāmī'ti sikkhati, saṅkhāresu ādīnavaṃ nirodhānupassī assasissāmī'ti sikkhati. 'Saṅkhāresu nirodhānupassī passasissāmī'ti sikkhati, viññāṇe ādīnavaṃ disvā viññāṇe virāge chandajāto hoti saddhādhimutto cittañcassa svādhiṭṭhitaṃ 'viññāṇe nirodhānupassī assasissāmī'ti sikkhati. 'Viññāṇe virāgānupassī passasissāmī'ti sikkhati, cakkhusmiṃ ādīnavaṃ disvā cakkhuṃvirāge chandajāto hoti saddhādhimutto cittañcassa svādhiṭṭhitaṃ 'cakkhuṃ nirodhānupassī assasissāmī'ti sikkhati. 'Cakkhusmiṃ nirodhānupassī passasissāmī'ti sikkhati, jarāmaraṇe ādīnavaṃ disvā jarāmaraṇenirodhe chandajāto hoti saddhādhimutto -1 cittañcassa svādhiṭṭhitaṃ, 'jarāmaraṇe nirodhānupassī assasissāmī'ti sikkhati jarāmaraṇe nirodhānupassī passasissāmī'ti si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ddhāvimutto - sī-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t xml:space="preserve">Katibhākārehi avijjāya ādīnavo hoti, katibhākārehi avijjā nirujjhati: pañcabhākārehi avijjāya ādīnavo hoti, aṭṭhabhākārehi avijjā nirujjhati. [PTS Page 193] [\q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avijjāya ādīnavo hoti: aniccaṭṭhena avijjāya ādīnavo hoti, dukkhaṭṭhena avijjāya ādīnavo hoti, anattaṭṭhena avijjāya ādīnavo hoti, santāpaṭṭhena avijjāya ādīnavo hoti, viparināpaṭṭhena avijjāya ādīnavo hoti, imehi pañcabhākārehi avijjāya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avijjā nirujjhati: nidānanirodhena avijjā nirujjhati, samudayanirodhena avijjā nirujjhati, jātinirodhena avijjā nirujjhati, pahavanirodhena-1. Avijjā nirujjhati, hetunirodhena avijjā nirujjhati, paccaya nirodhena avijjā nirujjhati, ñāṇuppādena avijjā nirujjhati, nirodhupaṭṭhānena avijjā nirujjhati. Imehi aṭṭhabhākārehi avijj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avijjāya ādīnavaṃ disvā imehi avijjāya ādīnavaṃ disvā imehi aṭṭhahākārehi avijjānirodhe-2. Chandajāto hoti saddhādhimutto, cittañcassa svādhiṭṭhitaṃ avijjāya 'nirodhānussī assasissāmī'ti sikkhati, avijjāya nirodh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bhākārehi saṅkhāresu ādīnavo hoti, katibhākārehi saṅkhārā nirujjhati: pañcabhākārehi saṅkhāresu ādīnavo hoti, aṭṭhabhākārehi saṅkhār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saṅkhāresu ādīnavo hoti: aniccaṭṭhena saṅkhāresu ādīnavo hoti, dukkhaṭṭhena saṅkhāresu ādīnavo hoti, anattaṭṭhena saṅkhāresu ādīnavo hoti, santāpaṭṭhena saṅkhāresu ādīnavo hoti, viparināpaṭṭhena saṅkhāresu ādīnavo hoti, imehi pañcahākārehi saṅkhāresu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saṅkhārā nirujjhati: nidānanirodhena saṅkhārā nirujjhati, samudayanirodhena saṅkhārā nirujjhati, jātinirodhena saṅkhārā nirujjhati, pahavanirodhena saṅkhārā nirujjhati, hetunirodhena saṅkhārā nirujjhati, paccaya nirodhena saṅkhārā nirujjhati, ñāṇuppādena saṅkhārā nirujjhati, nirodhupaṭṭhānena saṅkhārā nirujjhati. Imehi aṭṭhahākārehi saṅkhār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saṅkhāresū ādīnavaṃ disvā imehi aṭṭhahākārehi saṅkhārānirodhe chandajāto hoti saddhādhimutto, cittañcassa svādhiṭṭhitaṃ saṅkhārāya 'nirodhānussī assasissāmī'ti sikkhati, saṅkhārāya nirodh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bhākārehi viññāṇe ādīnavo hoti, katibhākārehi viññāṇaṃ nirujjhati: pañcabhākārehi viññāṇe ādīnavo hoti, aṭṭhabhākārehi saṅkhār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viññāṇe ādīnavo hoti: aniccaṭṭhena viññāṇe ādīnavo hoti, dukkhaṭṭhena viññāṇe ādīnavo hoti, anattaṭṭhena viññāṇe ādīnavo hoti, santāpaṭṭhena viññāṇe ādīnavo hoti, viparināpaṭṭhena viññāṇe ādīnavo hoti, imehi pañcahākārehi viññāṇe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viññāṇaṃ nirujjhati: nidānanirodhena viññāṇaṃ nirujjhati, samudayanirodhena viññāṇaṃ nirujjhati, jātinirodhena viññāṇaṃ nirujjhati, pahavanirodhena viññāṇaṃ nirujjhati, hetunirodhena viññāṇaṃ nirujjhati, paccaya nirodhena viññāṇaṃ nirujjhati, ñāṇuppādena viññāṇaṃ nirujjhati, nirodhupaṭṭhānena viññāṇaṃ nirujjhati. Imehi aṭṭhahākārehi viññāṇ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viññāṇaṃ ādīnavaṃ disvā imehi aṭṭhahākārehi viññāṇaṃnirodhe chandajāto hoti saddhādhimutto, cittañcassa svādhiṭṭhitaṃ viññāṇesu 'nirodhānussī assasissāmī'ti sikkhati, viññāṇaṃ nirodh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bhākārehi nāmarūpe ādīnavo hoti, katibhākārehi nāmarūpaṃ nirujjhati: pañcabhākārehi nāmarūpe ādīnavo hoti, aṭṭhabhākārehi nāmarūp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nāmarūpaṃ ādīnavo hoti: aniccaṭṭhena kāsarūpe ādīnavo hoti, dukkhaṭṭhena nāmarūpe ādīnavo hoti, anattaṭṭhena nāmarūpe ādīnavo hoti, santāpaṭṭhena nāmarūpe ādīnavo hoti, viparināpaṭṭhena nāmarūpe ādīnavo hoti, imehi pañcahākārehi nāmarūpe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nāmarūpaṃ nirujjhati: nidānanirodhena nāmarūpa nirujjhati, samudayanirodhena nāmarūpaṃ nirujjhati, jātinirodhena nāmarūpa nirujjhati, pahavanirodhena nāmarūpa nirujjhati, hetunirodhena nāmarūpaṃ nirujjhati, paccaya nirodhena nāmarūpaṃ nirujjhati, ñāṇuppādena nāmarūpaṃ nirujjhati, nirodhupaṭṭhānena nāmarūpaṃ nirujjhati. Imehi aṭṭhahākārehi nāmarūp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nāmarūpe ādīnavaṃ disvā imehi aṭṭhahākārehi nāmarūpanirodhe chandajāto hoti saddhādhimutto, cittañcassa svādhiṭṭhitaṃ nāmarūpa 'nirodhānussī assasissāmī'ti sikkhati, nāmarūpaṃ nirodhānupassī passasissāmī'ti sikkhati. </w:t>
      </w:r>
    </w:p>
    <w:p>
      <w:pPr>
        <w:pStyle w:val="PlainText"/>
        <w:rPr>
          <w:rFonts w:ascii="URW Palladio ITU" w:hAnsi="URW Palladio ITU" w:cs="URW Palladio ITU"/>
        </w:rPr>
      </w:pPr>
      <w:r>
        <w:rPr>
          <w:rFonts w:cs="URW Palladio ITU" w:ascii="URW Palladio ITU" w:hAnsi="URW Palladio ITU"/>
        </w:rPr>
        <w:t xml:space="preserve">Katibhākārehi saḷāyatane ādīnavo hoti, katibhākārehi saḷāyatanaṃ nirujjhati: pañcabhākārehi saḷāyatane ādīnavo hoti, aṭṭhabhākārehi saḷāyatana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saḷāyatane ādīnavo hoti: aniccaṭṭhena saḷāyatane ādīnavo hoti, dukkhaṭṭhena saḷāyatane ādīnavo hoti, anattaṭṭhena saḷāyatane ādīnavo hoti, santāpaṭṭhena saḷāyatane ādīnavo hoti, viparināpaṭṭhena saḷāyatane ādīnavo hoti, imehi pañcahākārehi saḷāyatane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saḷāyatanaṃ nirujjhati: nidānanirodhena saḷāyatana nirujjhati, samudayanirodhena saḷāyatanaṃ nirujjhati, jātinirodhena saḷāyatanaṃ nirujjhati, pahavanirodhena saḷāyatana nirujjhati, hetunirodhena saḷāyatanaṃ nirujjhati, paccaya nirodhena saḷāyatana nirujjhati, ñāṇuppādena saḷāyatanaṃ nirujjhati, nirodhupaṭṭhānena saḷāyatanaṃ nirujjhati. Imehi aṭṭhahākārehi saḷāyatan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saḷāyatane ādīnavaṃ disvā imehi aṭṭhahākārehi saḷāyatananirodhe chandajāto hoti saddhādhimutto, cittañcassa svādhiṭṭhitaṃ saḷāyatana 'nirodhānussī assasissāmī'ti sikkhati, saḷāyatana nirodhānupassī passasissāmī'ti sikkhati. </w:t>
      </w:r>
    </w:p>
    <w:p>
      <w:pPr>
        <w:pStyle w:val="PlainText"/>
        <w:rPr>
          <w:rFonts w:ascii="URW Palladio ITU" w:hAnsi="URW Palladio ITU" w:cs="URW Palladio ITU"/>
        </w:rPr>
      </w:pPr>
      <w:r>
        <w:rPr>
          <w:rFonts w:cs="URW Palladio ITU" w:ascii="URW Palladio ITU" w:hAnsi="URW Palladio ITU"/>
        </w:rPr>
        <w:t xml:space="preserve">Katibhākārehi phasse ādīnavo hoti, katibhākārehi phasso nirujjhati: pañcabhākārehi phasse ādīnavo hoti, aṭṭhabhākārehi phasso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phasse ādīnavo hoti: aniccaṭṭhena phasse ādīnavo hoti, dukkhaṭṭhena phasse ādīnavo hoti, anattaṭṭhena phasse ādīnavo hoti, santāpaṭṭhena phasse ādīnavo hoti, viparināpaṭṭhena phasse ādīnavo hoti, imehi pañcahākārehi phasse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phasso nirujjhati: nidānanirodhena phasso nirujjhati, samudayanirodhena phasso nirujjhati, jātinirodhena phasso nirujjhati, pahavanirodhena phasso nirujjhati, hetunirodhena phasso nirujjhati, paccaya nirodhena phasso nirujjhati, ñāṇuppādena phasso nirujjhati, nirodhupaṭṭhānena phasso nirujjhati. Imehi aṭṭhahākārehi phasso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phasso ādīnavaṃ disvā imehi aṭṭhahākārehi phassonirodhe chandajāto hoti saddhādhimutto, cittañcassa svādhiṭṭhitaṃ phasso 'nirodhānussī assasissāmī'ti sikkhati, phasso nirodh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bhākārehi vedanāya ādīnavo hoti, katibhākārehi vedanā nirujjhati: pañcabhākārehi vedanāya ādīnavo hoti, aṭṭhabhākārehi vedan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vedanāya ādīnavo hoti: aniccaṭṭhena vedanāya ādīnavo hoti, dukkhaṭṭhena vedanāya ādīnavo hoti, anattaṭṭhena vedanāya ādīnavo hoti, santāpaṭṭhe vedanāya ādīnavo hoti, viparināpaṭṭhena vedanāya ādīnavo hoti, imehi pañcahākārehi vedanāya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vedanā nirujjhati: nidānanirodhena vedanā nirujjhati, samudayanirodhena vedanā nirujjhati, jātinirodhena vedanā nirujjhati, pahavanirodhena vedanā nirujjhati, hetunirodhena vedanā nirujjhati, paccaya nirodhena vedanā nirujjhati, ñāṇuppādena vedanā nirujjhati, nirodhupaṭṭhānena vedanā nirujjhati. Imehi aṭṭhahākārehi vedan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vedanāyu ādīnavaṃ disvā imehi aṭṭhahākārehi vedanānirodhe chandajāto hoti saddhādhimutto, cittañcassa svādhiṭṭhitaṃ vedanā 'nirodhānussī assasissāmī'ti sikkhati, vedanā nirodh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bhākārehi taṇhāya ādīnavo hoti, katibhākārehi taṇhā nirujjhati: pañcabhākārehi taṇhāya ādīnavo hoti, aṭṭhabhākārehi taṇh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taṇhāya ādīnavo hoti: aniccaṭṭhena taṇhāya ādīnavo hoti, dukkhaṭṭhena taṇhāya ādīnavo hoti, anattaṭṭhena taṇhāya ādīnavo hoti, santāpaṭṭhena taṇhāya ādīnavo hoti, viparināpaṭṭhena taṇhāya ādīnavo hoti, imehi pañcahākārehi taṇhāya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taṇhā nirujjhati: nidānanirodhena taṇhā nirujjhati, samudayanirodhena taṇhā nirujjhati, jātinirodhena taṇhā nirujjhati, pahavanirodhena taṇhā nirujjhati, hetunirodhena taṇhā nirujjhati, paccaya nirodhena taṇhā nirujjhati, ñāṇuppādena taṇhā nirujjhati, nirodhupaṭṭhānena taṇhā nirujjhati. Imehi aṭṭhahākārehi taṇhā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taṇhāya ādīnavaṃ disvā imehi aṭṭhahākārehi taṇhānirodhe chandajāto hoti saddhādhimutto, cittañcassa svādhiṭṭhitaṃ taṇhā 'nirodhānussī assasissāmī'ti sikkhati, taṇhā nirodh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bhākārehi upādāne ādīnavo hoti, katibhākārehi upādānaṃ nirujjhati: pañcabhākārehi upādāne ādīnavo hoti, aṭṭhabhākārehi upādān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upādāne ādīnavo hoti: aniccaṭṭhena upādāne ādīnavo hoti, dukkhaṭṭhena upādāne ādīnavo hoti, anattaṭṭhena upādāne ādīnavo hoti, santāpaṭṭhena upādāne ādīnavo hoti, viparināpaṭṭhena upādāne ādīnavo hoti, imehi pañcahākārehi upādāne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upādānaṃ nirujjhati: nidānanirodhena upādāna nirujjhati, samudayanirodhena upādānaṃ nirujjhati, jātinirodhena upādāna nirujjhati, pahavanirodhena upādānaṃ nirujjhati, hetunirodhena upādāna nirujjhati, paccaya nirodhena upādāna nirujjhati, ñāṇuppādena upādāna nirujjhati, nirodhupaṭṭhānena upādānaṃ nirujjhati. Imehi aṭṭhahākārehi upādān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upādāne ādīnavaṃ disvā imehi aṭṭhahākārehi upādānanirodhe chandajāto hoti saddhādhimutto, cittañcassa svādhiṭṭhitaṃ upādāna 'nirodhānussī assasissāmī'ti sikkhati, upādāna nirodh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bhākārehi bhave ādīnavo hoti, katibhākārehi bhavo nirujjhati: pañcabhākārehi bhave ādīnavo hoti, aṭṭhabhākārehi bhavo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bhave ādīnavo hoti: aniccaṭṭhena bhave ādīnavo hoti, dukkhaṭṭhena bhave ādīnavo hoti, anattaṭṭhena bhave ādīnavo hoti, santāpaṭṭhena bhave ādīnavo hoti, viparināpaṭṭhena bhave ādīnavo hoti, imehi pañcahākārehi bhave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bhavo nirujjhati: nidānanirodhena bhavo nirujjhati, samudayanirodhena bhavo nirujjhati, jātinirodhena bhavo nirujjhati, pahavanirodhena bhavo nirujjhati, hetunirodhena bhavo nirujjhati, paccaya nirodhena bhavo nirujjhati, ñāṇuppādena bhavo nirujjhati, nirodhupaṭṭhānena bhavo nirujjhati. Imehi aṭṭhahākārehi bhavo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bhavo ādīnavaṃ disvā imehi aṭṭhahākārehi bhavanirodhe chandajāto hoti saddhādhimutto, cittañcassa svādhiṭṭhitaṃ bhava 'nirodhānussī assasissāmī'ti sikkhati, bhava nirodh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bhākārehi jātiyā ādīnavo hoti, katibhākārehi jāti nirujjhati: pañcabhākārehi jātiyā ādīnavo hoti, aṭṭhabhākārehi jāti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jātiyā ādīnavo hoti: aniccaṭṭhena jātiyā ādīnavo hoti, dukkhaṭṭhena jātiyā ādīnavo hoti, anattaṭṭhena jātiyā ādīnavo hoti, santāpaṭṭhena jātiyā ādīnavo hoti, viparināpaṭṭhena jātiyā ādīnavo hoti, imehi pañcahākārehi jātiyā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jāti nirujjhati: nidānanirodhena jāti nirujjhati, samudayanirodhena jāti nirujjhati, jātinirodhena jāti nirujjhati, pahavanirodhena jāti nirujjhati, hetunirodhena jāti nirujjhati, paccaya nirodhena jāti nirujjhati, ñāṇuppādena jāti nirujjhati, nirodhupaṭṭhānena jāti nirujjhati. Imehi aṭṭhahākārehi jāti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hākārehi jātiyā ādīnavaṃ disvā imehi aṭṭhahākārehi jātinirodhe chandajāto hoti saddhādhimutto, cittañcassa svādhiṭṭhitaṃ jāti 'nirodhānussī assasissāmī'ti sikkhati, jāti nirodhānupassī passasissāmī'ti sikkhati. </w:t>
      </w:r>
    </w:p>
    <w:p>
      <w:pPr>
        <w:pStyle w:val="PlainText"/>
        <w:rPr>
          <w:rFonts w:ascii="URW Palladio ITU" w:hAnsi="URW Palladio ITU" w:cs="URW Palladio ITU"/>
        </w:rPr>
      </w:pPr>
      <w:r>
        <w:rPr>
          <w:rFonts w:cs="URW Palladio ITU" w:ascii="URW Palladio ITU" w:hAnsi="URW Palladio ITU"/>
        </w:rPr>
        <w:t xml:space="preserve">Katibhākārehi jarāmaraṇe ādīnavo hoti, katibhākārehi jarāmaraṇaṃ nirujjhati: pañcabhākārehi jarāmaraṇe ādīnavo hoti, aṭṭhabhākārehi jarāmaraṇaṃ n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ākārehi jarāmaraṇe ādīnavo hoti: [PTS Page 194] [\q 194/]      aniccaṭṭhena jarāmaraṇe ādīnavo hoti, dukkhaṭṭhena jarāmaraṇe ādīnavo hoti, anattaṭṭhena jarāmaraṇe ādīnavo hoti, santāpaṭṭhena jarāmaraṇe ādīnavo hoti, viparināpaṭṭhena jarāmaraṇe ādīnavo hoti, imehi pañcahākārehi jarāmaraṇe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hāranirodhena - syā, </w:t>
      </w:r>
    </w:p>
    <w:p>
      <w:pPr>
        <w:pStyle w:val="PlainText"/>
        <w:rPr>
          <w:rFonts w:ascii="URW Palladio ITU" w:hAnsi="URW Palladio ITU" w:cs="URW Palladio ITU"/>
        </w:rPr>
      </w:pPr>
      <w:r>
        <w:rPr>
          <w:rFonts w:cs="URW Palladio ITU" w:ascii="URW Palladio ITU" w:hAnsi="URW Palladio ITU"/>
        </w:rPr>
        <w:t xml:space="preserve">2. Avijjanirodhena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ṭṭhahākārehi jarāmaraṇaṃ nirujjhati: nidānanirodhena jarāmaraṇaṃ nirujjhati, samudayanirodhena jarāmaraṇaṃ nirujjhati, jātinirodhena jarāmaraṇaṃ nirujjhati, pahavanirodhena jarāmaraṇaṃ nirujjhati, hetunirodhena jarāmaraṇaṃ nirujjhati, paccaya nirodhena jarāmaraṇaṃ nirujjhati, ñāṇuppādena jarāmaraṇaṃ nirujjhati, nirodhupaṭṭhānena jarāmaraṇaṃ nirujjhati. Imehi aṭṭhahākārehi jarāmaraṇaṃ nirujjhati. </w:t>
      </w:r>
    </w:p>
    <w:p>
      <w:pPr>
        <w:pStyle w:val="PlainText"/>
        <w:rPr>
          <w:rFonts w:ascii="URW Palladio ITU" w:hAnsi="URW Palladio ITU" w:cs="URW Palladio ITU"/>
        </w:rPr>
      </w:pPr>
      <w:r>
        <w:rPr>
          <w:rFonts w:cs="URW Palladio ITU" w:ascii="URW Palladio ITU" w:hAnsi="URW Palladio ITU"/>
        </w:rPr>
        <w:t xml:space="preserve">Imehi pañcahākārehi jarāmaraṇe  ādīnavaṃ disvā imehi aṭṭhahākārehi jarāmaraṇanirodhe chandajāto hoti saddhādhimutto, -2. Cittañcassa svādhiṭṭhitaṃ jarāmaraṇe 'nirodhānussī assasissāmī'ti sikkhati, jarāmaraṇe nirodh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ānupassī assāsapassāsavasena dhammā, upaṭṭhānaṃ sati, anupassanā ñāṇaṃ, dhammāupaṭṭhānaṃ no sati, sati upaṭṭhānañceva sati ca, tāya satiyā tena ñāṇena te dhamme anupassati. Tena vuccati: 'dhammesu dhammānupassanāsatipaṭṭhānabhāvanā'n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e dhamme anupassati: aniccato anupassati, no niccato: dukkhato anupassati, no sukhato; anattato anupassati, no attato; nibbindati, virajjati, no rajjati; nirodheti, no samudeti, paṭinissajjati no ādiyati; aniccato anupassanto niccasaññaṃ pajanahati, dukkhato anupassanto sukhasaññaṃ pajahati, anattato anupassanto attasaññaṃ pajahati, nibbindanto nandiṃ pajahati, virajjanto rāgaṃ pajahati, nirodhento samudayaṃ pajahati, paṭinissajjanto ādānaṃpajahati. Evaṃ taṃ dhammaṃ 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ti catasso bhāvanā: tattha jātānaṃ dhammānaṃ ana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ānupassī assāsapassāsānaṃ saṃvaraṭṭhena sīlavisuddhi -penirodhānupassī assāsapassāsavasena cittassa ekaggataṃ avikkhepaṃ pajānato -pe- pajānanto indriyāni samodhāneti. Tena vuccati: 'samatthañca paṭivijjhatī'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nissaggānupassī assasissāmī'ti sikkhati, 'paṭinissaggānupassī passasissāmī'ti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āggāti dve paṭinissaggā: pariccāgapaṭinissaggo ca, pakkhandanapaṭinissaggo ca. 'Rūpaṃ pariccajatī'ti pariccāgapaṭinissaggo 'rūpanirodhe nibbāne cittaṃ pakkhandatī' ti pakkhandanapaṭinissaggo, rūpe paṭinissaggānupassī assasissāmī'ti sikkhati, rūpe 'paṭinissaggānupassī passasissāmī'ti sikkhati. Vedanaṃ -pe- saññaṃ -pe- saṅkhāre -pe- viññāṇaṃ -pe- cakkhuṃ -pe- 'jarāmaraṇaṃ pariccajatī'ti pariccāgapaṭinissaggo, 'jarāmaraṇanirodhe nibbāne cittaṃ pakkhandatī'ti pakkhandanapaṭiniss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maraṇe paṭinissaggānupassī assasissāmī'ti sikkhati, 'jarāmaraṇe paṭinissaggānupassī passasissamī'ti sikkhati. Paṭinissaggānupassī assāsapassāsavasena dhammā, upaṭṭhānaṃ sati, anupassanā ñāṇaṃ, dhammā upaṭṭhānaṃ no sati, sati upaṭṭhānañceva sati ca. Tāyasatiyā tena ñāṇena te dhamme anupassati. Tena vuccati: 'dhamamesu dhammānupassanāsatipaṭṭhānabhāv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vanirodhena - syā, sī 1</w:t>
      </w:r>
    </w:p>
    <w:p>
      <w:pPr>
        <w:pStyle w:val="PlainText"/>
        <w:rPr>
          <w:rFonts w:ascii="URW Palladio ITU" w:hAnsi="URW Palladio ITU" w:cs="URW Palladio ITU"/>
        </w:rPr>
      </w:pPr>
      <w:r>
        <w:rPr>
          <w:rFonts w:cs="URW Palladio ITU" w:ascii="URW Palladio ITU" w:hAnsi="URW Palladio ITU"/>
        </w:rPr>
        <w:t xml:space="preserve">2. Saddhāvimutto - sī 1. </w:t>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assatīti kathaṃ te dhamme anupassati: aniccato anupassati, no niccato: dukkhato anupassati, no sukhato; anattato anupassati, no attato; nibbindati, virajjati, no rajjati; nirodheti, no samudeti, paṭinissajjati no ādiyati; aniccato anupassanto niccasaññaṃ pajanahati, dukkhato anupassanto sukhasaññaṃ pajahati, anattato anupassanto attasaññaṃ pajahati, nibbindanto nandiṃ pajahati, virajjanto rāgaṃ pajahati, nirodhento samudayaṃ pajahati, paṭinissajjanto ādānaṃ pajahati. Evaṃ taṃ dhammaṃ 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anāti catasso bhāvanā: tattha jātānaṃ dhammānaṃ anativattanaṭṭhena bhāvanā indriyānaṃ ekarasaṭṭhena bhāvanā, tadupagaviriyavāhanaṭṭhena bhāvanā, āsevanaṭṭhena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ī assāsapassāsānaṃ saṃvaraṭṭhena sīlavisuddhi, avikkhepaṭṭhena cittavisuddhi, dassanaṭṭhena diṭṭhivisuddhi, yo tattha saṃvaraṭṭho, ayaṃ adhisīlasikkhā. Yo tattha avikkhepaṭṭho. Ayaṃ adhicittasikkhā, yo tattha dassanaṭṭho, ayaṃ adhipaññāsikkhā. Imā tisso sikkhāyo āvajjanto sikkhati, jānanto sikkhati -pesacchikātabbaṃ sacchikaronto s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ī assāsapassāsavasena cittassa ekaggataṃ avikkhepaṃ pajānato viditā vedanā uppajjanti, viditā upaṭṭhahanti, viditā abbhatthaṃ gacchanti -pepaṭinissāggānupassī assāsapassāsavasena cittassa ekaggataṃ avikkhepaṃ pajānanto indriyāni samodhāneti, gocarañca pajānāti, samatthañca paṭivijjhati, balāni samodhāneti, bojjhaṅge samodhāneti, maggaṃ samodhāneti, dhamme samodhāneti, gocarañca pajānāti, samatthañca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āni samodhānetīti kathaṃ indriyāni samodhāneti: adhimokkhaṭṭhena saddhindriyaṃ samodhāneti -pe- tena vuccati: 'samatthañca paṭivijjhatī'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 anupassane ñāṇāni, aṭṭha ca upaṭṭhānānussatiyo, cattāri suttantikavatthūni dhammesu dhammānu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battiṃsa satokārissa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 catukkaṃ. </w:t>
      </w:r>
    </w:p>
    <w:p>
      <w:pPr>
        <w:pStyle w:val="PlainText"/>
        <w:rPr>
          <w:rFonts w:ascii="URW Palladio ITU" w:hAnsi="URW Palladio ITU" w:cs="URW Palladio ITU"/>
        </w:rPr>
      </w:pPr>
      <w:r>
        <w:rPr>
          <w:rFonts w:cs="URW Palladio ITU" w:ascii="URW Palladio ITU" w:hAnsi="URW Palladio ITU"/>
        </w:rPr>
        <w:t xml:space="preserve">Satokāriñāṇ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11. Ñāṇarāsich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amāni catuvīsati samādhivasena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ṃ assāsavasena cittassa ekaggatā avikkhepo samādhi, dīghaṃ passāsavasena cittassa ekaggatā avikkhepo samādhi -pevimocayaṃ cittaṃ assāsavasena cittassa ekaggatā avikkhepo samādhi, vimocayaṃ cittaṃ passāsavasena cittassa ekaggatā avikkhepo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catuvīsati samādhivasena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atamāni dvesattati vipassanāvasena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ṃ [PTS Page 195] [\q 195/]      assāsaṃ aniccato anupassanaṭṭhena vipassanā, dukkhato anupassanaṭṭhena vipassanā, anattato anupassanaṭṭhena vipassanā. Dīghaṃ passāsaṃ aniccato anupasasanaṭṭhena vipassanā, dukkhato anupassanaṭṭhena vipassanā, anattato anupassanaṭṭhena vipassanā -pevimocayaṃ cittaṃ assāsaṃ -pe- vimocayaṃ cittaṃ passāsaṃ aniccato anupassanaṭṭhena vipassanā, dukkhato anupassanaṭṭhena vipassanā anattato anupassanaṭṭhena 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dvesattati vipassanāvasena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atamāni aṭṭha nibbidā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ī assāsaṃ yathābhūtaṃ jānāti passatīti nibbidāñāṇaṃ, aniccānupassī passāsaṃ yathābhūtaṃ jānāti passatīti nibbidāñāṇaṃ -pe- paṭinissaggānupassī assāsaṃ yathābhūtaṃ jānāti passatīti nibbidāñāṇaṃ, paṭinissaggānupassī passāsaṃ yathābhūtaṃ jānāti passatīti nibbidā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aṭṭha nibbidā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amāni aṭṭha nibbidānulome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ī assāsaṃ bhayatupaṭṭhāne paññā nibbidānulome ñāṇaṃ, aniccānupassī passāsaṃ bhayatupaṭṭhāne paññā nibbidānulome ñāṇaṃ -pe- paṭinissaggānupassī assāsaṃ bhayatupaṭṭhāne paññā nibabidānulome ñāṇaṃ, paṭinissaggānupassī passāsaṃ bhayatupaṭṭhāne paññā nibbidānulom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aṭṭha nibbidānulome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amāni aṭṭha nibbidāpaṭippassaddhi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ī assāsaṃ paṭisaṅkhā santiṭṭhanā paññā nibbidāpaṭippassaddhiñāṇaṃ, aniccānupassī passāsaṃ paṭisaṅkhā santiṭṭhanā paññā nibbidāpaṭipapassaddhiñānaṃ -pepaṭinissaggānupassī assāsaṃ paṭisaṅkhā santiṭṭhanā paññā nibbidāpaṭippassaddhiñāṇaṃ, paṭinissaggānupassī passāsaṃ paṭisaṅkhā santiṭṭhanā paññā nibbidāpaṭippassaddhi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aṭṭha nibbidāpaṭippassaddhi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amāni ekavīsati vimuttisukhe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maggena sakkāyadiṭṭhiyā pahīnattā samucchinnattā uppajjati vimuttisukhe ñānaṃ, vicikicchāya pahīnattā samucchinnattā uppajjati vimuttisukhe ñānaṃ, sīlabbataparāmāsassa -pediṭṭhānusayassa -pevicikicchānusayassa pahīnattā samucchinnattā uppajjati vimuttisukhe ñāṇaṃ, sakadāgāmimaggena oḷārikassa kāmarāgasaññejanassa -pepaṭighasaññojanassa -pe- oḷārikassa kāmarāgānusayassa, paṭighānusayassa pahīnattā samucchinnattā [PTS Page 196] [\q 196/]      uppajjati vimuttisukhe ñāṇaṃ, anāgāmimaggena anusahagatassa kāmarāgasaññojanassa -pepaṭighasaññojanassa, anusahagatassa kāmarāgānusayassa, paṭighānusayassa pahīnattā samucchinnattā uppajjati vimuttisukhe ñāṇaṃ, arahattamaggena rūparāgassa -pearūparāgassa, mānassa, uddhaccassa, avijjajaya mānānusayassa, bhavarāgānusayassa. Avijjānusayassa pahīnattā samucchinnattā uppajjati vimuttisukh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ekavīsati vimuttisukhe ñ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vatthukaṃ ānāpānasatisamādhiṃ bhāvaya samadhikāni imāni dve ñāṇasatāni uppaj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āpānasatikathā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Vol Ps 1 ] [\z Paṭis /] [\w I /]     </w:t>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t xml:space="preserve">[PTS Vol Ps 2 ] [\z Paṭis /] [\f 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t xml:space="preserve">Indriya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Paṭham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e sutaṃ: ekaṃ samayaṃ bhagavā sāvatthiyaṃ viharati jetavane anāthapiṇḍikassa ārāme. Tatra kho bhagavā bhikkhū āmantesi 'bhikkhavo'ti. 'Bhadante'ti te bhikkhū bhagavato paccassosuṃ.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hikkhave, indriyāni, katamāni pañca: saddhindriyaṃ viriyindriyaṃ satindriyaṃ samādhindriyaṃ paññindriyaṃ. Imāni kho bhikkhave. Pañcind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pañcindriyāni katihākārehi visujjhanti: imāni pañcindriyāni pannarasahi ākārehi visujjhanti. Assaddhe puggale parivajjayato, saddhe puggale sevato bhajato payirūpāsato, pasādanīye suttante paccavekkhato, imehi tīhākārehi saddhindriyaṃ vis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īte puggale parivajjayato, āraddhaviriye puggale sevato bhajato payirupāsato, sammappadhāne paccavekkhato, imehi tīhākārehi viriyindriyaṃ visujjhati. </w:t>
      </w:r>
    </w:p>
    <w:p>
      <w:pPr>
        <w:pStyle w:val="PlainText"/>
        <w:rPr>
          <w:rFonts w:ascii="URW Palladio ITU" w:hAnsi="URW Palladio ITU" w:cs="URW Palladio ITU"/>
        </w:rPr>
      </w:pPr>
      <w:r>
        <w:rPr>
          <w:rFonts w:cs="URW Palladio ITU" w:ascii="URW Palladio ITU" w:hAnsi="URW Palladio ITU"/>
        </w:rPr>
        <w:t xml:space="preserve">Muṭṭhassatī puggale parivajjayato, upaṭṭhitasati-2. , Puggale sevato bhajato payirupāsato, satipaṭṭhāne paccavekkhato, imehi tīhākārehi satindriyaṃ visū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māhite puggale parivajjayato, samāhite puggale sevato bhajato payirupāsato, jhānavimokkhe paccavekkhato, imehi tīhākārehi samādhindriyaṃ vis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ppaññe puggale parivajjayato, paññavante puggale sevato bhajato payirupāsato, gambhirañāṇacariyaṃ paccavekkhato, [PTS Page 002] [\q   2/]      imehi tīhākārehi paññindriyaṃ vis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me pañca puggale parivajjayato, pañca puggale sevato bhājato payiru pāsato, pasādanīye suttante-3. Paccavekkhato, imehi pannarasahi ākārehi imāni pañcindriyāni visujj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ākārehi pañcindriyāni bhāvīyanti-4. , Katihākārehi pañcannaṃ indriyānaṃ bhāvanā hoti: dasahākārehi pañcindriyāni bhāvīyanti, -4. Dasahākārehi pañcannaṃ indriyānaṃbhāv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iyindriyaṃ - machasaṃ. 2. Upaṭṭhitasasati - machasaṃ, syā'</w:t>
      </w:r>
    </w:p>
    <w:p>
      <w:pPr>
        <w:pStyle w:val="PlainText"/>
        <w:rPr>
          <w:rFonts w:ascii="URW Palladio ITU" w:hAnsi="URW Palladio ITU" w:cs="URW Palladio ITU"/>
        </w:rPr>
      </w:pPr>
      <w:r>
        <w:rPr>
          <w:rFonts w:cs="URW Palladio ITU" w:ascii="URW Palladio ITU" w:hAnsi="URW Palladio ITU"/>
        </w:rPr>
        <w:t xml:space="preserve">3. Pañcasuttantakkhandhe - machasaṃ, syā 4. Bhāviyan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aṃ pajahanto saddhindriyaṃ bhāveti. Saddhindriyaṃ bhāvento assaddhiyaṃ pajahati. Kosajjaṃ pajahanto viriyindriyaṃ bhāveti, viriyindriyaṃ bhāvento kosajjaṃ pajahati. Pamādaṃ pajahanto satindriyaṃ bhāveti, satindriyaṃ bhāvento pamādaṃ pajahati. Uddhaccaṃ pajahanto samādhindriyaṃ bhāveti, samādhindriyaṃ bhāvento uddaccaṃ pajahati. Avijjaṃ pajahanto paññindriyaṃ bhāveti, paññindriyaṃ bhāvento avijjaṃ pajahati. </w:t>
      </w:r>
    </w:p>
    <w:p>
      <w:pPr>
        <w:pStyle w:val="PlainText"/>
        <w:rPr>
          <w:rFonts w:ascii="URW Palladio ITU" w:hAnsi="URW Palladio ITU" w:cs="URW Palladio ITU"/>
        </w:rPr>
      </w:pPr>
      <w:r>
        <w:rPr>
          <w:rFonts w:cs="URW Palladio ITU" w:ascii="URW Palladio ITU" w:hAnsi="URW Palladio ITU"/>
        </w:rPr>
        <w:t xml:space="preserve">Imehi dasahākārehi pañcindriyāni bhāviyanti, imehi dasahākārehi pañcannaṃ indriyānaṃ bhāv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ākārehi pañcindriyāni bhāvitāni honi subhāvitāni: dasahākārehi pañcindriyāni bhāvitāni honti subhāv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assa pahīnattā suppahīnattā saddhindriyaṃ bāvitaṃ hoti subhāvitaṃ, saddhindriyassa bhāvitattā subhāvitattā assaddhiyaṃ pahīnaṃ hoti suppahīnaṃ, kosajjassa pahīnattā suppahīnattā viriyindriyaṃ bhāvitaṃ hoti subhāvitaṃ, viriyindriyassa bhāvitattā subhāvitattā kosajjaṃ pahīnaṃ hoti suppahīnaṃ, pamādassa pahīnattā suppahīnattā satindriyaṃ bhāvitaṃ hoti subhāvitaṃ, satindriyassa bhāvitattā subhāvitattā pamādo pahīno hoti suppahīno, uddhaccassa pahīnatā suppahīnattā samādhindriyaṃ bhāvitaṃ hoti subhāvitaṃ, samādhindriyassa bhāvitattā subhāvitattā uddhaccaṃ pahīnaṃ hoti suppahīnaṃ, avijjajaya pahīnattā suppahīnattā paññindriyaṃ bhāvitaṃ hoti subhāvitaṃ, paññindriyassa bhāvitattā subhāvitattā avijjā pahīnā hoti suppahī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dasahākārehi pañcindriyāni bhāvitāni honti subhāv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ākārehi pañcindriyāni bhāviyanti, -1. Katihākārehi pañcindriyāni bhāvitāni ceva honti subhāvitāni ca, paṭippassaddhāni ca suppaṭippassaddhāni ca: [PTS Page 003] [\q   3/]      catuhākārehi pañcindriyāni bhāvīyanti, catuhākārehi pañcindriyāni bhāvitāni ceva honti subhāvitāni ca, paṭippassaddhāni ca suppaṭippassaddh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maggakkhaṇe pañcindriyāni bhāvīyanti, sotāpattiphalakkhaṇe pañcindriyāni bhāvitāni ceva honti subhāvitāni ca, -2. Paṭippassaddhāni ca suppaṭippassaddhāni ca, sakadāgāmimaggakkhaṇe pañcindriyāni bhāvīyanti, sakadāgāmiphalakkhaṇe pañcindriyāni bhāvitāni ceva honti subhāvitāni ca. Paṭippassaddhāni ca suppaṭippassaddhāni ca, anāgāmimaggakkhane pañcindriyāni bāvīyanti, anāgāmiphalakkhane pañcindriyāni bhāvitāni ce va honti subhāvitāni ca paṭippassaddhāni ca suppaṭippassaddhāni ca, arahattamaggakkhaṇe pañcindriyāni bhāvīyanti, arahattaphalakkhaṇe pañcindriyāni bhāvitāni ceva honti subhāvitāni ca, paṭippassaddhāni ca suppaṭippassaddh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viyanti - machasaṃ, syā. </w:t>
      </w:r>
    </w:p>
    <w:p>
      <w:pPr>
        <w:pStyle w:val="PlainText"/>
        <w:rPr>
          <w:rFonts w:ascii="URW Palladio ITU" w:hAnsi="URW Palladio ITU" w:cs="URW Palladio ITU"/>
        </w:rPr>
      </w:pPr>
      <w:r>
        <w:rPr>
          <w:rFonts w:cs="URW Palladio ITU" w:ascii="URW Palladio ITU" w:hAnsi="URW Palladio ITU"/>
        </w:rPr>
        <w:t xml:space="preserve">2. Subhāvitān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catasso maggavisuddhiyo, catasso phalavusuddhiyo, catasse samucchedavisuddhiyo, catasso paṭippassaddhivisuddhiyo. Imehi catuhākārehi pañcindriyāni bhāvīyanti, imehi catuhākārehi pañcindriyāni bhāvitāni ceva honti subhāvitāni ca, paṭippassaddhāni ca suppaṭippassaddh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nnaṃ-1. Puggalānaṃ indriyabhāvanā. Kati puggalā bhavitindriyā. Aṭṭhannaṃ puggalānaṃ indriyabhāvanā, tayo puggalā bhāvitind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aṭṭhannaṃ puggalānaṃ indriyabhāvanā: sattannañca sekkhānaṃ puthujjanakalyāṇakassa ca-2. Imesaṃ aṭṭhannaṃ puggalānaṃ indriyabhāvanā, katame tayo puggalā bhāvitindriyā: savatena buddho-3. Tathāgatassa sāvako-4. Khīnāsavo bhāvitindriyo, sayaṃ bhūtaṭṭhena-5. Paccekabuddho-6. Bhāvitindriyo, appameyyaṭṭhena tatāgato arahaṃ sammāsambuddho bhāvitindriyo. Ime tayo puggalā bhāvitind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mesaṃ aṭṭhannaṃ puggalānaṃ indriyabhāvanā, ime tayo puggalā bhāvitind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sutt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 2. Dut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vatthi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hikkhave, indriyāni. Katamāni pañca: saddhindriyaṃ viriyindriyaṃ satindriyaṃ samādhindriyaṃ [PTS Page 004] [\q   4/]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7. Bhikkhave samaṇā vā brāhmaṇā vā imesaṃ pañcannaṃ indriyānaṃ samudayañca atthagamañca assādañca adīnavañca nissaraṇañca yathābhūtaṃ nappajānanti, namete bhikkhave, samaṇā vā brāhmaṇā vā samaṇesu vā samanasammatā, brāhmaṇesu vā brāhmaṇasammatā, na ca pana te-8. Āyasmanto sāmaññatthaṃ vā-9. Brahmaññatthaṃ vā diṭṭheva dhamme sayaṃ abhiññā sacchikatvā upasampajja vihar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10. Bhikkhave, samaṇā vā brāhmaṇā vā imesaṃ pañcannaṃ indriyānaṃsamudayañca atthaṅgamañca assādañca ādīnavañca nissaraṇañca yathābhūtaṃ pajānanti, te khome-11 bhikkhave samaṇā vā brāhmanā vā samaṇesu vā samanasammatā, brāhmaṇesuvā brāhmaṇasammatā, te ca panāyasmanto-12. Sāmaññatthaṃ vā-13. Brahmaññatthaṃ vā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inaṃ - machasaṃ, syā 2. Puthujjanassa ca kalyāṇakassa - sī 1</w:t>
      </w:r>
    </w:p>
    <w:p>
      <w:pPr>
        <w:pStyle w:val="PlainText"/>
        <w:rPr>
          <w:rFonts w:ascii="URW Palladio ITU" w:hAnsi="URW Palladio ITU" w:cs="URW Palladio ITU"/>
        </w:rPr>
      </w:pPr>
      <w:r>
        <w:rPr>
          <w:rFonts w:cs="URW Palladio ITU" w:ascii="URW Palladio ITU" w:hAnsi="URW Palladio ITU"/>
        </w:rPr>
        <w:t xml:space="preserve">3. Bhāvitindriyavasena buddhoti - syā, sī 1. , 2, </w:t>
      </w:r>
    </w:p>
    <w:p>
      <w:pPr>
        <w:pStyle w:val="PlainText"/>
        <w:rPr>
          <w:rFonts w:ascii="URW Palladio ITU" w:hAnsi="URW Palladio ITU" w:cs="URW Palladio ITU"/>
        </w:rPr>
      </w:pPr>
      <w:r>
        <w:rPr>
          <w:rFonts w:cs="URW Palladio ITU" w:ascii="URW Palladio ITU" w:hAnsi="URW Palladio ITU"/>
        </w:rPr>
        <w:t xml:space="preserve">4. Tathāgatasāvako - syā 5. Sayambhuñāṇena - sī 1. </w:t>
      </w:r>
    </w:p>
    <w:p>
      <w:pPr>
        <w:pStyle w:val="PlainText"/>
        <w:rPr>
          <w:rFonts w:ascii="URW Palladio ITU" w:hAnsi="URW Palladio ITU" w:cs="URW Palladio ITU"/>
        </w:rPr>
      </w:pPr>
      <w:r>
        <w:rPr>
          <w:rFonts w:cs="URW Palladio ITU" w:ascii="URW Palladio ITU" w:hAnsi="URW Palladio ITU"/>
        </w:rPr>
        <w:t xml:space="preserve">6. Paccekasambuddho - machasaṃ, paccekabuddhā - sī 1, 2. </w:t>
      </w:r>
    </w:p>
    <w:p>
      <w:pPr>
        <w:pStyle w:val="PlainText"/>
        <w:rPr>
          <w:rFonts w:ascii="URW Palladio ITU" w:hAnsi="URW Palladio ITU" w:cs="URW Palladio ITU"/>
        </w:rPr>
      </w:pPr>
      <w:r>
        <w:rPr>
          <w:rFonts w:cs="URW Palladio ITU" w:ascii="URW Palladio ITU" w:hAnsi="URW Palladio ITU"/>
        </w:rPr>
        <w:t xml:space="preserve">7. Yo hi koci - sī 2, 8. Na ca panete - machasaṃ, </w:t>
      </w:r>
    </w:p>
    <w:p>
      <w:pPr>
        <w:pStyle w:val="PlainText"/>
        <w:rPr>
          <w:rFonts w:ascii="URW Palladio ITU" w:hAnsi="URW Palladio ITU" w:cs="URW Palladio ITU"/>
        </w:rPr>
      </w:pPr>
      <w:r>
        <w:rPr>
          <w:rFonts w:cs="URW Palladio ITU" w:ascii="URW Palladio ITU" w:hAnsi="URW Palladio ITU"/>
        </w:rPr>
        <w:t>9. Sāmaññuttaṃ - sī. 1 10. Yekeci kho - syā</w:t>
      </w:r>
    </w:p>
    <w:p>
      <w:pPr>
        <w:pStyle w:val="PlainText"/>
        <w:rPr>
          <w:rFonts w:ascii="URW Palladio ITU" w:hAnsi="URW Palladio ITU" w:cs="URW Palladio ITU"/>
        </w:rPr>
      </w:pPr>
      <w:r>
        <w:rPr>
          <w:rFonts w:cs="URW Palladio ITU" w:ascii="URW Palladio ITU" w:hAnsi="URW Palladio ITU"/>
        </w:rPr>
        <w:t xml:space="preserve">11. Te kho - sī. 1 12. Panāyasmantā - machasaṃ, syā. </w:t>
      </w:r>
    </w:p>
    <w:p>
      <w:pPr>
        <w:pStyle w:val="PlainText"/>
        <w:rPr>
          <w:rFonts w:ascii="URW Palladio ITU" w:hAnsi="URW Palladio ITU" w:cs="URW Palladio ITU"/>
        </w:rPr>
      </w:pPr>
      <w:r>
        <w:rPr>
          <w:rFonts w:cs="URW Palladio ITU" w:ascii="URW Palladio ITU" w:hAnsi="URW Palladio ITU"/>
        </w:rPr>
        <w:t xml:space="preserve">13. Sāmaññatthañca - machas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ākārehi pañcannaṃ indriyānaṃ samudayo hoti, katihākārehi pañcannaṃ indriyānaṃ samudayaṃ pajānāti. Katihākārehi pañcannaṃ indriyānaṃ atthaṅgamo hoti, katihākārehi pañcannaṃ indriyānaṃ atthaṅgamaṃ pajānāti. Katihākārehi pañcannaṃ indriyānaṃ assādo hoti, katihākārehi pañcannaṃ indriyānaṃ assādaṃ pajānāti. Katihākārehi pañcannaṃ indriyānaṃ ādīnavo hoti, katihākārehi pañcannaṃ indriyānaṃ ādīnavaṃ pajānāti katihākārehi pañcannaṃ indriyānaṃ nissaraṇaṃ hoti, katihākārehi pañcannaṃ indriyānaṃ nissaraṇ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sāya ākārehi pañcannaṃ indriyānaṃ samudayo hoti, cattārīsāya ākārehi samudayaṃ pajānāti. Cattārīsāya ākārehi pañcannaṃ indriyajanaṃ atthaṅgamo hoti. Cattārīsāya ākārehi pañcannaṃ indriyānaṃ atthaṅgamaṃ pajānāti. Pañcavīsāya ākārehi pañcannaṃ indriyānaṃ assādo hoti, pañcavīsāya ākārehi pañcannaṃ indriyānaṃ assādaṃ pajānāti, pañcavīsāya ākārehi pañcannaṃ indriyānaṃ ādīnavo hoti, pañcavīsāya ākārehi pañcannaṃ indriyānaṃ ādīnavaṃ pajānāti, [PTS Page 005] [\q   5/]      asītisataṃ ākārehi-1. Pañcannaṃ indriyānaṃ nissaraṇaṃ hoti, asītisataṃ ākārehi-1. Pañcantaṃ indriyānaṃ nissaraṇ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cattārīsāya ākārehi pañcannaṃ indriyānaṃ samudayo hoti, katamehi cattārīsāya ākārehi pañcannaṃ indriyānaṃ samudayo hoti, katamehi cattārīsāya ākārehi pañcannaṃ indriyānaṃ samuday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tthāya āvajjanāya samudayo saddhindriyassa samudayo hoti, adhimokkhavasena chandassa samudayo saddhindriyassa samudayo hoti, adhimokkhavasena manasikārassa samudayo saddhindriyassa samudayo hoti, saddhindriyassa vasena ekattupaṭṭhānaṃ saddhindriyassa samudayo hoti, paggahatthāya āvajjanāya samudayo viriyindriyassa samudayo hoti, paggahanadeka chandassa samudayo viriyindriyassa samudayo hoti, paggahavasena manasikārassa samudayo viriyindriyassa samudayo hoti, viriyindriyassa vasena ekattupaṭṭhānaṃ viriyindriyassasamudayo hoti. Upaṭṭhānatthāya āvajjanāya samudayo satindriyassa samudayohoti, upaṭṭhānavasena chandassa samudayo satindriyassa samudayo hoti, upaṭṭhānavasena manasikārassa samudayo satindriyassa samudayo hoti, satindriyassa vasena ekattupaṭṭhānaṃ satindriyassa samudayo hoti, avikkhepatthāya āvajjanāya samudayo samādhindriyassa samudayo hoti, avikkhepavasena chandassa samudayo samādhindriyassa samudayo hoti, avikkhepavasena manasikārassa samudayo samādhindriyassa samudayo hoti, samādhindriyassa vassena ekattupaṭṭhānaṃ samādhindriyassa samudayo hoti, dassanatthāya āvajjanāya samudayo paññindriyassa samudayo hoti, dassanavasena chandassa samudayo paññindriyassa samudayo hoti, dassanavasena manasikārassa samudayo paññindriyassa samudayohoti, paññindriyassa vasena ekattupaṭṭhānaṃ paññindriy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ītisatākārehi - syā, asītisataākārehi - sī 1. </w:t>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tthāya āvajjanāya samudayo saddhindriyassa samudayo hoti, paggahatthāya āvajajanāya samudayo viriyindriyassa samudayo hoti. Upaṭṭhānatthāya āvajjanāya [PTS Page 006] [\q   6/]      samudayo satindriyassa samudayo hoti, avikkhepatthāya āvajja nāya samudayo samādhindriyassa samudayo hoti. Dassanatthāya āvajjanāya samudayo paññindriyassa samudayo hoti, adhimokkhavasena chandassa samudayo saddhindriyassa samudayo hoti, paggahavasena chandassa samudayo viriyindriyassa samudayo hoti, upaṭṭhānavasena chandassa samudayo satindriyassa samudayo hoti, avikkhepavasena chandassa samudayo samādhindriyassa samudayo hoti, dassanavasena chandassa samudayo paññindriy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vasena manasikārassa samudayo saddhindriyassa samudayo hoti, paggahavasena manasikārassa samudayo viriyindriyassa samudayo hoti, upaṭṭhānavasena manasikārassa samudayo satindriyassa samudayo hoti, avikkhepavasena manasikārassa samudayo samādhindriyassa samudayo hoti, dassanavasena manasikārassa samudayo paññindriyassa samudayo hoti, saddhindriyassa vasena ekattupaṭṭhānaṃ saddhindriyassa samudayo hoti, viriyindriyassa vasena ekattupaṭṭhānaṃ viriyindriyassa samudayo hoti, satindriyassa vasena ekattu paṭṭhānaṃ satindriyassa samudayo hoti, samādhindriyassa vasena ekattupaṭṭhānaṃ samādhindriyassa samudayo hoti, paññindriyassa vasena ekattupaṭṭhānaṃ paññindriy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ttālisāya ākārehi paññannaṃ indriyānaṃ samudayo hoti, imehi cattālīsāya ākārehi pañcannaṃ indriyānaṃ samuday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cattālīsāya ākārehi pañcannaṃ indriyānaṃ atthaṅgamo hoti, katamehi cattārīsāya ākārehi pañcannaṃ indriyānaṃ atthaṅgam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tthāya āvajjanāya atthaṅgamo saddhindriyassa atthaṅgamo hoti, adhimokkhavasena chandassa atthaṅgamo saddhindriyassa atthaṅgamo hoti, adhimokkhavasena manasikārassa atthaṅgamo saddhindriyassa atthaṅgamo hoti, saddhindriyasasa vasena ekatta anupaṭṭhānaṃ-1. Saddhindriyassa atthaṅ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ggahatthāya āvajjanāya atthaṅgamo viriyindriyassa [PTS Page 007] [\q   7/]      atthaṅgamo hoti, paggahavasena chandassa atthaṅgamo viriyindriyassa atthaṅgamo hoti, paggahavasena manasikārassa atthaṅgamo viriyindriyassa atthaṅgamo hoti, viriyindriyassa vasena ekatta anupaṭṭhānaṃ viriyindriyassa atthaṅ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ttaṃ anupaṭṭhān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anatthāya āvajjanāya atthaṅgamo satindriyassa atthaṅgamo hoti, upaṭṭhānavasena chandassa atthaṅgamo satindriyassa atthaṅgamo hoti, upaṭṭhānavasena manasikārassa atthaṅgamo satindriyassa atthaṅgamo hoti, satindriyassa vasena ekattaanupaṭṭhānaṃ satindriyassa atthaṅgamo hoti. </w:t>
      </w:r>
    </w:p>
    <w:p>
      <w:pPr>
        <w:pStyle w:val="PlainText"/>
        <w:rPr>
          <w:rFonts w:ascii="URW Palladio ITU" w:hAnsi="URW Palladio ITU" w:cs="URW Palladio ITU"/>
        </w:rPr>
      </w:pPr>
      <w:r>
        <w:rPr>
          <w:rFonts w:cs="URW Palladio ITU" w:ascii="URW Palladio ITU" w:hAnsi="URW Palladio ITU"/>
        </w:rPr>
        <w:t xml:space="preserve">Avikkhepatthāya āvajjanāya atthaṅgamo samādhindriyassa atthaṅgamo hoti, avikkhepavasena chandassa atthaṅgamo samādhindriyassa atthaṅgamo hoti, avikkhepavasena manasikārassa atthaṅgamo samādhindriyassa atthaṅgamo hoti, samādhindriyassa vasenaekattaanupaṭṭhānaṃ samādhindriyassa atthaṅ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tthāya āvajjanāya atthaṅgamo paññindriyassa atthaṅgamo hoti, dassanavasena chandassa atthaṅgamo paññindriyassa atthaṅgamo hoti, dassanavasena manasikārassa atthaṅgamo paññindriyassa atthaṅgamo hoti, paññindriyassa vasena ekattaanupaṭṭhānaṃ paññindriyassa atthaṅ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akhatthāya āvajjanāya atthaṅgamo saddhindriyassa atthaṅgamo hoti, paggahatthāya āvajjanāya atthaṅgamo viriyindriyassa atthaṅgamo hoti, upaṭṭhānatthāya āvajjanāya atthaṅgamo satindriyassa atthaṅgamo hoti, avikkhepatthāya āvajjanāya atthaṅgamo samādhindriyassa atthaṅgamo hoti, dassanatthāya āvajjanāya atthaṅgamo paññindriyassa atthaṅ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vasena chandassa atthaṅgamo saddhindriyassa atthaṅgamo hoti, paggahavasena chandassa atthaṅgamo viriyindriyassa atthaṅgamo hoti, upaṭṭhānavasena chandassa atthaṅgamo satindriyassa atthaṅgamo hoti, avikkhepavasena chandassa atthaṅgamo samādhindriyassa atthaṅgamo hoti, dassanavasena chandassa atthaṅgamo paññiyandrissa atthaṅ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vasena manasikārassa atthaṅgamo saddhindriyassa [PTS Page 008] [\q   8/]      atthaṅgamo hoti, paggahavasena manasikārassa atthaṅgamo viriyindriyassa atthaṅgamo hoti, upaṭṭhānavasena manasikārassa atthaṅgamo satindriyassa atthaṅgamo hoti, avikkhepavasena manasikārassa atthaṅgamo samādhindriyassa atthaṅgamo hoti, dassanavasena manasikārassa atthaṅgamo paññindriyassa atthaṅ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driyassa vasena ekattaanupaṭṭhānaṃ sadadhindriyassa atthaṅgamo hoti. Viriyindriyassa vasena ekattaanupaṭṭhānaṃ viriyindriyassa atthaṅgamo hoti, satindriyassa vasena ekattaanupaṭṭhānaṃ satindriyassa atthaṅgamo hoti, samādhindriyassa vasena ekattaanupaṭṭhānaṃ samādhindriyassa atthaṅgamo hoti, paññindriyassa vasena ekatta anupaṭṭhānaṃ paññindriyassa atthaṅg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ttālīsāya ākārehi pañcannaṃ indriyānaṃ atthaṅgamo hoti, imehi cattālisāya ākārahi pañcannaṃ indriyānaṃ atthaṅgam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vīsatiyā ākārehi pañcannaṃ indriyānaṃ assādo hoti, katamehi pañcavīsatiyā ākārehi pañcannaṃ indriyānaṃ assād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assa anupaṭṭhānaṃ saddhindriyassa assādo hoti, assaddhiya pariḷāhassa anupaṭṭhānaṃ saddhindriyassa assādo hoti, adhimokkhacariyāya vesārajjaṃ saddhindriyassa assādo hoti, santo ca vihārādhigamo saddhindriyassa assādo hoti, yaṃ saddhindriyaṃ paṭicca uppajjati sukhaṃ somanassaṃ ayaṃ saddhindriyassa as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ajjassa anupaṭṭhānaṃ viriyindriyassa assādo hoti, kosajjapariḷāhassa anupaṭṭhānaṃ viriyindriyassa assādo hoti, paggahacariyāya vesārajjaṃ viriyindriyassa assādo hoti, santo ca vihārādhigamo viriyindriyassa assādo hoti, yaṃ viriyindriyaṃ paṭicca uppajjati sukhaṃ somanassaṃ. Ayaṃ viriyindriyassa as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mādassa anupaṭṭhānaṃ satindriyassa assādo hoti, pamādapariḷāhassa anupaṭṭhānaṃ satindriyassa assādo hoti, upaṭṭhānacaraaiyāya vesārajjaṃ satindriyassa assādo hoti, santo ca vihārādhigamo satindriyassa assādo hoti, [PTS Page 009] [\q   9/]      yaṃ satindriyaṃ paṭicca uppajjati sukhaṃ somanassaṃ, ayaṃ satindriyassa as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sa anupaṭṭhānaṃ samādhindriyassa assādo hoti, uddhaccapariḷāhassa anupaṭṭhānaṃ samādhindriyassa assādo hoti, avikkhepacariyāya vesārajjaṃ samādhindriyassa assādo hoti, santo ca vihārādhigamo samādhindriyassa assādo hoti, yaṃ samādhindriyaṃ paṭicca uppajjati sukhaṃ somanassaṃ, ayaṃ samādhindriyassa as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ajaya anupaṭṭhānaṃ paññindriyassa assādo hoti, avijjāpariḷāhassa anupaṭṭhānaṃ paññindriyassa assādo hoti, dassanacariyāya vesārajjaṃ paññindriyassa assādo hoti, santo ca vihārādhigamo paññindriyassa assādo hoti, yaṃ paññindriyaṃ paṭicca uppajjati sukhaṃ somanassaṃ, ayaṃ paññindriyassa as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cavīsatiyā ākārehi pañcannaṃ indriyānaṃ assādo hoti, imehi pañcavīsatiyā ākārehi pañcannaṃ indriyānaṃ assād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vīsatiyā ākārehi pañcannaṃ indriyānaṃ ādīnakavo hoti, katamehi pañcavīsatiyā ākārehi pañcannaṃ indriyānaṃ ādīnav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assa upaṭṭhānaṃ saddhindriyassa ādīnavo hoti, assaddhiyapariḷāhassa upaṭṭhānaṃ saddhindriyassa ādīnavo hoti, aniccaṭṭhena saddhindriyassa ādīnavo hoti, dukkhaṭṭhena saddhindriyassa ādīnavo hoti, anattaṭṭhena saddhindriyassa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ajjassa upaṭṭhānaṃ virindriyassa ādīnavo hoti, kosajjapariḷāhassa upaṭṭhānaṃ viriyindriyassa ādīnavo hoti, aniccaṭṭhena viriyindriyassa ādīnavo hoti, dukkhaṭṭhena viriyindriyassa ādīnavo hoti, anattaṭṭhena viriyindriyassa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mādassa upaṭṭhānaṃ satindriyassa ādīnavo hoti, pamādapariḷāhassa upaṭṭhānaṃ satindriyassa ādīnavo hoti, aniccaṭṭhena satindriyassa ādīnavo hoti, dukkhaṭṭhena satindriyassa ādīnavo hoti, anattaṭṭhena satindriyassa ādīnavo hoti. 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sa upaṭṭhānaṃ samādhindriyassa ādīnavo hoti, uddhaccapariḷāhassa upaṭṭhānaṃ [PTS Page 010] [\q  10/]      samādhindriyassa ādīnavo hoti, aniccaṭṭhena samādhindriyassa ādīnavo hoti, dukkhaṭṭhena samādhindriyassa ādīnavo hoti, anattaṭṭhena samādhindriyassa ādīnav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ya upaṭṭhānaṃ paññindriyassa ādīnavo hoti, avijjāpariḷāhassa upaṭṭhānaṃ paññindriyassa ādīnavo hoti, aniccaṭṭhena paññindriyassa ādīnavo hoti, dukkhaṭṭhena paññindriyassa ādīnavo hoti, anattaṭṭhena paññindriyassa ādīnavo hoti. </w:t>
      </w:r>
    </w:p>
    <w:p>
      <w:pPr>
        <w:pStyle w:val="PlainText"/>
        <w:rPr>
          <w:rFonts w:ascii="URW Palladio ITU" w:hAnsi="URW Palladio ITU" w:cs="URW Palladio ITU"/>
        </w:rPr>
      </w:pPr>
      <w:r>
        <w:rPr>
          <w:rFonts w:cs="URW Palladio ITU" w:ascii="URW Palladio ITU" w:hAnsi="URW Palladio ITU"/>
        </w:rPr>
        <w:t xml:space="preserve">Imehi pañcavīsatiyā ākārehi pañcannaṃ indriyānaṃ ādīnavo hoti. Imehi pañcavīsatiyā ākārehi pañcannaṃ indriyānaṃ ādīnav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asītisataṃ ākārehi-1. Pañcannaṃ indriyānaṃ nissaraṇaṃ hoti. Katamehi asitisataṃ ākārehi pañcannaṃ indriyānaṃ nissaraṇ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ṭṭhena saddhindriyaṃ assaddhiyā tissaṭaṃ-2. Hoti, assaddhiyapariḷāhā nissaṭaṃ-2. Hoti tadanuvattakakilesehi ca khandhehi ca nissaṭaṃ hoti, bahiddhā ca sabbanimittehi nissaṭaṃ hoti, tato paṇinatarasaddhindriyassa paṭilābhā pūrimatarasaddhindriyā nissa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ggahaṭṭhena viriyindriyaṃ kosajjā nissaṭaṃ hoti, kossajjapariḷāhā nissaṭaṃ hoti, tadanuvattakakilesehi ca khandhehi ca nissaṭaṃ hoti, bahiddhā ca sabbanimittehi nissaṭaṃ hoti, tato paṇinatara viriyindriyassa paṭilābhā purimataraviriyindriyā nissa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īsatākārehi - syā</w:t>
      </w:r>
    </w:p>
    <w:p>
      <w:pPr>
        <w:pStyle w:val="PlainText"/>
        <w:rPr>
          <w:rFonts w:ascii="URW Palladio ITU" w:hAnsi="URW Palladio ITU" w:cs="URW Palladio ITU"/>
        </w:rPr>
      </w:pPr>
      <w:r>
        <w:rPr>
          <w:rFonts w:cs="URW Palladio ITU" w:ascii="URW Palladio ITU" w:hAnsi="URW Palladio ITU"/>
        </w:rPr>
        <w:t xml:space="preserve">2. Nissataṃ - 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ṭṭhena satindriyā pamādā nissaṭaṃ hoti. Pamādapariḷāhā nissaṭaṃ hoti, tadanuvattakakilesehi ca khandhehi ca nissaṭaṃ hoti, bahiddhā ca sabbanimittehi nissaṭaṃ hoti, tato paṇitatarasatindriyassa paṭilābhā purimatarasatindriyā nissa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kkhepaṭṭhena samādhindriyaṃ uddhaccā nissaṭaṃ hoti, uddhaca pariḷāhā nissaṭaṃ hoti, tadanuvattakakilesehi ca khandhehi ca nissaṭaṃ hoti, bahiddhā ca sabbanimittehi nissaṭaṃ hoti, tato paṇītatarasamādhindriyassa paṭilābhā purimatarasamādhindriyā nissa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ṭṭhena paññindriyaṃ avijjāya nissaṭaṃ hoti, avijjāpariḷāhā nissaṭaṃ hoti, tadanuvattakakilesehi ca khandhehi ca nissaṭaṃ hoti, bahiddhā ca sabbanimittehi nissaṭaṃ hoti, tato paṇitatarapaññindriyassa paṭilābhā purimatarapaññindriyā nissaṭ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abhāge pañcahi indriyehi paṭhamajjhānavasena pañcindriyāni nissaṭāni honti, paṭhame jhāne-1. Pañcahi indriyehi-2. Dutiyajjhānavasena pañcindriyāni nissaṭāni honti, dutiye jhāne-3. Pañcahi indriyhaii-2. Tatiyajjhānavasena pañcindriyāni nissaṭānā honti, tatiye jhāne pañcahi indriyehi catutthājjhānavasena pañcindriyāni nissaṭānā honita, catutthe jhāne pañcahi indriyehi ākāsānañcāyatanasamāpattivasena-4. Pañcindriyāni nissaṭāni honti. Ākāsānañcāyatanasamāpattiyā pañcahi indriyehi viññānañcāyatanasamāpattivasena [PTS Page 011] [\q  11/]      pañcindriyāni nissaṭāni honti, viññānañcāyatanasamāpattiyā pañcahi indriyehi ākiñcaññāyatanasamāpattivasena pañcindriyāni nissaṭāni honti, ākiñcaññāyatanasamāpattiyā pañcahi indriyehi nevasaññānāsaññāyatanasamāpattivasena pañcindriyāni nissaṭāni honti, nevasaññānāsaññāyatanasamāpattiyā pañcahi indriyehi aniccānupassanāvasena pañcandriyāni nissaṭ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jjhāne - syā sī -1, </w:t>
      </w:r>
    </w:p>
    <w:p>
      <w:pPr>
        <w:pStyle w:val="PlainText"/>
        <w:rPr>
          <w:rFonts w:ascii="URW Palladio ITU" w:hAnsi="URW Palladio ITU" w:cs="URW Palladio ITU"/>
        </w:rPr>
      </w:pPr>
      <w:r>
        <w:rPr>
          <w:rFonts w:cs="URW Palladio ITU" w:ascii="URW Palladio ITU" w:hAnsi="URW Palladio ITU"/>
        </w:rPr>
        <w:t>2. Pañcabhindriyehi - machasaṃ, syā, pañcindriyehi - sī-1</w:t>
      </w:r>
    </w:p>
    <w:p>
      <w:pPr>
        <w:pStyle w:val="PlainText"/>
        <w:rPr>
          <w:rFonts w:ascii="URW Palladio ITU" w:hAnsi="URW Palladio ITU" w:cs="URW Palladio ITU"/>
        </w:rPr>
      </w:pPr>
      <w:r>
        <w:rPr>
          <w:rFonts w:cs="URW Palladio ITU" w:ascii="URW Palladio ITU" w:hAnsi="URW Palladio ITU"/>
        </w:rPr>
        <w:t xml:space="preserve">3. Dutiyajjhāne - syā - sī 1. </w:t>
      </w:r>
    </w:p>
    <w:p>
      <w:pPr>
        <w:pStyle w:val="PlainText"/>
        <w:rPr>
          <w:rFonts w:ascii="URW Palladio ITU" w:hAnsi="URW Palladio ITU" w:cs="URW Palladio ITU"/>
        </w:rPr>
      </w:pPr>
      <w:r>
        <w:rPr>
          <w:rFonts w:cs="URW Palladio ITU" w:ascii="URW Palladio ITU" w:hAnsi="URW Palladio ITU"/>
        </w:rPr>
        <w:t xml:space="preserve">4. Samāpattiyā vasena - sī-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ya pañcahi indriyehi dukkhānupassanāvasena pañcindriyāni nissaṭāni honti, dukkhānupassanāya pañcahi indriyehi anattānupassanāvasena pañcindriyāni nissaṭāni honti, anattānupassanāya pañcahi indriyehi nibbidānupassanāvasena pañcindriyāni nissaṭāni honti, nibbidānupassanāya pañcahi indriyehi virāgānupassanāvasena pañcindriyāni nissaṭāni honti, virāgānupassanāya pañcahi indriyehi nirodhānupassanāvasena pañcindriyāni nissaṭāni honti, nirodhānupassanāya pañcahi indriyehi paṭinissaggānupassanāvasena pañcindriyāni nissaṭāni honti, paṭinissaggānupassanāya pañcahi indriyehi khayānupassanāvasena pañcindriyāni nissaṭāni honti, khayānupassanāya pañcahi indriyehi vayānupassanāvasena pañcindriyāni nissaṭāni honti, vayānupassanāya pañcahi indriyehi viparināmānupassanāvasena panañcindriyāni nissaṭāni honti, viparināmānupassanāya pañcahi indriyehi animittānupassanāvasena pañcindriyāni nissaṭāni honti, animittānupassanāya pañcahi indriyehi appaṇihitānu passanāvasena pañcindriyāni nissaṭāni honti, appaṇihitānupassanāya pañcahi indriyehi suññatānupassanāvasena pañcindriyāni nissaṭāni honti, suññatānupassanāya pañcahi indriyehi adhipaññādhammavipassanāvasena pañcindriyāni nissaṭāni honti adhipaññādhammavipassanāya pañcahi indriyehi yathābhūtañāṇadassanavasena pañcindriyāni nissaṭāni honti, yathābhūtañāṇadassane pañcahi indriyehi ādīnavānupassanāvasena pañcindriyāni nissaṭāni honti, ādīnavānupassanāya pañcahi indriyehi paṭisaṅkhānupassanāvasena pañcindriyāni nissaṭāni honti, paṭisaṅkhānupassanāya pañcahi indriyehi vivaṭṭanānupassanāvasena pañcindriyāni nissaṭāni honti, vivaṭṭanānupassanāya pañcahi indriyehi sotāpattimaggavasena pañcindriyāni nissaṭāni honti, sotāpattimagge pañcahi indriyehi sotāpattiphalasamāpattivasena [PTS Page 012] [\q  12/]      pañcindriyāni nissaṭāni honati, sotāpattiphalasamāpattiyā pañcahi indriyehi sakadāgāmimaggavasena pañcindriyāni nissaṭāni honti, sakadāgāmimagge pañcahi indriyehi sakadāgāmiphalasamāpattivasena pañcindriyāni nissaṭāni honti, sakadāgāmiphalasamāpattiyā pañcahi indriyehi anāgāmimaggavasena pañcindriyāni nissaṭāni honti, anāgāmimagge pañcahi indriyehi anāgāmiphalasamāpattivasena pañcindriyāni honti, anāgāmiphalasamāpattiyā pañcahi indriyehi arahattamaggavasena pañcindriyāni nissaṭāni honti, arahattamagge pañcahi indriyehi arahattaphalasamāpattivasena pañcindriyāni nissaṭāni honti. </w:t>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e-1. Pañcindriyāni kāmacchandato nissaṭāni honti, abyāpādo pañcindriyāni byāpādato nissaṭāni honti, ālokasaññāya pañcindriyāni thīnamiddhato nissaṭāni honti, avikkhepe pañcindriyāni uddhaccato nissaṭāni honti, dhammavavatthāne pañcindriyāni vicikicchāya nissaṭāni honti, ñāṇe pañcindriyāni avijjāya nissaṭāni honti, pāmojjo pañcindriyāni aratiyā nissaṭ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e jhāne pañcindriyāni nīvaraṇehi nissaṭāni honti, dutiye jhāne pañcindriyāni vitakkavicārehi nissaṭāni honti, tatiye jhāne pañcindriyāni pītiyā nissaṭāni honti, catutthe jhāne pañcindriyāni sukhadukkhehi nissaṭāni honti, ākāsānañcāyatanasamāpattiyā pañcindriyāni rūpasaññāya paṭighasaññāya nānattasaññāya nissaṭāni honti, viññāṇañcāyatanasamāpattiyā pañcindriyāni ākāsānañcāyatanaññāya nissaṭāni honti, ākiñcaññāyatana samāpattiyā pañcindriyāni viññāṇañcāyatanaññāya nissaṭāni honti, nevasaññānāsaññāyatanasamāpattiyā pañcindriyāni ākiñcaññāyatanasaññāyatanasaññāya nissāṭ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ya pañcindriyāni niccasaññāya nissaṭāni honti, dukkhānupassanāya pañcindriyāni sukhasaññāya nissaṭāni honti, anattānupassanāya pañcindriyāni attasaññāya nissaṭāni honti, nibbidānupassanāya pañcindriyāni nandiyā nissaṭāni honti, virāgānupassanāya pañcindriyāni rāgato nissaṭāni honti, nirodhānupassanāya pañcindriyāni samudayato nissaṭāni honti, paṭinissaggānupassanāya pañcindriyāni ādīnavato nissaṭāni [PTS Page 013] [\q  13/]      honti, khayānupassanāya pañcindriyāni ghanasaññāya nissaṭāni honti, vayānupassanāya pañcindriyāni āyuhanato nissaṭāni honti, viparināmānupassanāya pañcindriyāni dhūvasaññāya nissaṭāni honti, animittānupassanāya pañcindriyāni nimittato nissaṭāni hontī, appaṇihitānupassanāya pañcindriyāni panidhiyā nissaṭāni honti, suññatunāpassanāya pañcindriyāni ahinivesato nissaṭāni honti, adhipaññādhammavipassanāya pañcandriyāni sārādānābhinivesato nissaṭāni honti, yathābhūtañāṇadassane pañcindriyāni sammohābhinivesato nissaṭāni honti ādīnavānupassanāya pañcindriyāni ālayābhinivesato nissaṭāni honti, paṭisaṅkhānupassanāya pañcindriyāni appaṭisaṅkhāya nissaṭāni honti, vivaṭṭanānupassanāya pañcindriyāni saññogābhinivesato nissaṭān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kkhamme - syā, sī,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magge pañcindriyāni diṭṭhekaṭṭhehi kilesehi nissaṭāni honti, sakadāmimagge pañcindriyāni oḷārikehi kilesehi nissaṭāni honti, anāgāmimagge pañcindriyānā aṇusahagatehi kilesehi nissaṭāni honti, arahattamagge pañcindriyāni sabbakilesehi nissaṭāni honti, sabbesaññeva khīṇāsavānaṃ tattha tattha pañcindriyāni nissaṭāni ceva honti sunissaṭāni ca paṭippassaddhāni ca suppaṭippassaddh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asītisataṃākārehi pañcannaṃ indriyānaṃ nissaraṇaṃ hoti. Imehi asītisataṃ ākārehi pañcannaṃ indriyānaṃ nissaraṇ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sutt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navāra paṭhamo. </w:t>
      </w:r>
    </w:p>
    <w:p>
      <w:pPr>
        <w:pStyle w:val="PlainText"/>
        <w:rPr>
          <w:rFonts w:ascii="URW Palladio ITU" w:hAnsi="URW Palladio ITU" w:cs="URW Palladio ITU"/>
        </w:rPr>
      </w:pPr>
      <w:r>
        <w:rPr>
          <w:rFonts w:cs="URW Palladio ITU" w:ascii="URW Palladio ITU" w:hAnsi="URW Palladio ITU"/>
        </w:rPr>
        <w:t xml:space="preserve">4 - 3. Tatiyasuttaṃ </w:t>
      </w:r>
    </w:p>
    <w:p>
      <w:pPr>
        <w:pStyle w:val="PlainText"/>
        <w:rPr>
          <w:rFonts w:ascii="URW Palladio ITU" w:hAnsi="URW Palladio ITU" w:cs="URW Palladio ITU"/>
        </w:rPr>
      </w:pPr>
      <w:r>
        <w:rPr>
          <w:rFonts w:cs="URW Palladio ITU" w:ascii="URW Palladio ITU" w:hAnsi="URW Palladio ITU"/>
        </w:rPr>
        <w:t>(Sāvatthi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hikkhave, indriyāni, katamāni pañca: saddhindriyaṃ viriyindriyaṃ satindriyaṃ samādhindriyaṃ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ha ca bhikkhave, saddhindriyaṃ daṭṭhabbaṃ: catusu sotāpattiyaṅgesu ettha saddhindriyaṃ daṭṭhabbaṃ. Kattha ca bhikkhave, viriyindriyaṃ daṭṭhabbaṃ, [PTS Page 014] [\q  14/]      catusu sammappadhānesu, ettha viriyindriyaṃ daṭṭhabbaṃ. Kattha ca bhikkhave, satindriyaṃ daṭṭhabbaṃ, catusu satipaṭṭhānesu, ettha satindriyaṃ daṭṭhabbaṃ. Kattha ca bhikkhave, samādhindriyaṃ daṭṭhabbaṃ. Catusu jhānesu, ettha samādhindriyaṃ daṭṭhabbaṃ. Kattha ca bhikkhave, paññindriyaṃ daṭṭhabbaṃ, catusu ariyasaccesu ettha paññindriyaṃ daṭṭhabbaṃ;[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otāpattiyaṅgesu saddhindriyassa vasena katihākārehi pañcindriyāni daṭṭhabbāni: catusu sammappadhānesu viriyindriyassa vasena katihākārehi pañcindriyāni daṭṭhabbāni, catusu satipaṭṭhānesu satindriyassa vasena katihākārehi pañcindriyāni daṭṭhabbāni, catusu jhānesu samādhindriyassa vasena katihākārehi pañcindriyāni daṭṭhabbāni, catusu ariyasaccesu paññindriyassa vasena katihākārehi pañc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otāpattiyaṅgesu saddhindriyassa vasena vīsatiyā ākārehi pañcindriyāni daṭṭhabbāni, catusu sammappadhānesu viriyindriyassa vasena vīsatiyā ākārehi pañcindriyāni daṭṭhabbāni, catusu satipaṭṭhānesu satindriyassa vasena vīsatiyā ākārehi pañcindriyāni daṭṭhabbāni, catusu jhānesu samādhindriyassa vasena vīsatiyā ākārehi pañcindriyāni daṭṭhabbāni, catusu ariyasaccesu paññindriyassa vasena vīsatiyā ākārehi pañc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indriyasaṃyutta-suddhikav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otāpattiyaṅgesu saddhindriyassa vasena katamehi vīsatiyā ākārehi pañcindriyāni daṭṭhabbāni: </w:t>
      </w:r>
    </w:p>
    <w:p>
      <w:pPr>
        <w:pStyle w:val="PlainText"/>
        <w:rPr>
          <w:rFonts w:ascii="URW Palladio ITU" w:hAnsi="URW Palladio ITU" w:cs="URW Palladio ITU"/>
        </w:rPr>
      </w:pPr>
      <w:r>
        <w:rPr>
          <w:rFonts w:cs="URW Palladio ITU" w:ascii="URW Palladio ITU" w:hAnsi="URW Palladio ITU"/>
        </w:rPr>
        <w:t xml:space="preserve">Sappurisasaṃseve sotipattiyaṅge adhimokkhādhipateyyaṭṭhena saddhindriyaṃ daṭṭhabbaṃ, saddhindriyassa vasena paggahaṭṭhena viriyindriyaṃ daṭṭhabbaṃ, upaṭṭhānaṭṭhena satindriyaṃ daṭṭhabbaṃ, avikkhepaṭṭhena samādhindriyaṃ daṭṭhabbaṃ, dassanaṭṭhena paññindriyaṃ daṭṭhabbaṃ, saddhammasavane sotipattiyaṅge adhimokkhādhipateyyaṭṭhena saddhindriyaṃ daṭṭhabbaṃ, saddhindriyassa vasena paggahaṭṭhena viriyindriyaṃ daṭṭhabbaṃ, upaṭṭhānaṭṭhena satindrayaṃ daṭṭhabbaṃ, avikkhepaṭṭhena samādhindriyaṃ daṭṭhabbaṃ, dassanaṭṭhena paññindriyaṃ daṭṭhabbaṃ. Yoniso manasikāre sotipattiyaṅge adhimokkhādhipateyyaṭṭhena saddhindriyaṃ daṭṭhabbaṃ, saddhindriyassa vasena paggahaṭṭhena viriyindriyaṃ daṭṭhabbaṃ, upaṭṭhānaṭṭhena satindrayaṃ daṭṭhabbaṃ, avikkhepaṭṭhena samādhīndriyaṃ daṭṭhabbaṃ, dassanaṭṭhena paññindriyaṃ [PTS Page 015] [\q  15/]      </w:t>
      </w:r>
    </w:p>
    <w:p>
      <w:pPr>
        <w:pStyle w:val="PlainText"/>
        <w:rPr>
          <w:rFonts w:ascii="URW Palladio ITU" w:hAnsi="URW Palladio ITU" w:cs="URW Palladio ITU"/>
        </w:rPr>
      </w:pPr>
      <w:r>
        <w:rPr>
          <w:rFonts w:cs="URW Palladio ITU" w:ascii="URW Palladio ITU" w:hAnsi="URW Palladio ITU"/>
        </w:rPr>
        <w:t xml:space="preserve">Daṭṭhabbaṃ, dhammānudhammapaṭipattiyā sotipattiyaṅge adhimokkhādhipateyyaṭṭhena saddhindriyaṃ daṭṭhabbaṃ, saddhindriyassa vasena paggahaṭṭhena viriyindriyaṃ daṭṭhabbaṃ, upaṭṭhānaṭṭhena satindriyaṃ daṭṭhabbaṃ, avikkhepaṭṭhena samādhindriyaṃ daṭṭhabbaṃ, dassanaṭṭhena paññ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otāpattiyaṅgesu saddhindriyassa vasena imehi vīsatiyā ākārehi pañc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ammappadhānesu viriyindriyassa vasena katamehi vīsatiyā ākārehi pañc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annānaṃ pāpakānaṃ akusalānaṃ dhammānaṃ anupāpādāya sammappadhāne paggahādhipateyyaṭṭhena viriyindriyaṃ daṭṭhabbaṃ, viriyindriyassa vasena upaṭṭhānaṭṭhena satindriyaṃ daṭṭhabbaṃ, avikkhepaṭṭhena samādhindriyaṃ daṭṭhabbaṃ, dassanaṭṭhena paññindriyaṃ daṭṭhabbaṃ, adhimokkhaṭṭhena saddhindriyaṃ daṭṭhabbaṃ, uppannānaṃ pāpakānaṃ akusalānaṃ dhammānaṃ pahānāya sammappadhāne paggahādhipateyyaṭṭhena viriyindriyaṃ daṭṭhabbaṃ, viriyindriyassa vasena upaṭṭhānaṭṭhena satindriyaṃ daṭṭhabbaṃ, avikkhepaṭṭhena samādhindriyaṃ daṭṭhabbaṃ, dassanaṭṭhena paññindriyaṃ daṭṭhabbaṃ, adhimokkhaṭṭhena saddhindriyaṃ daṭṭhabbaṃ, anuppannānaṃ kusalānaṃ dhammānaṃ uppādāya sammappadhāne paggahādhipateyyaṭṭhena viriyindriyaṃ daṭṭhabbaṃ, viriyindriyassa vasena upaṭṭhānaṭṭhena satindriyaṃ daṭṭhabbaṃ, avikkhepaṭṭhena samādhindriyaṃ daṭṭhabbaṃ, dassanaṭṭhena paññindriyaṃ daṭṭhabbaṃ, adhimokkhaṭṭhena saddhindriyaṃ daṭṭhabbaṃ, uppannānaṃ kusalānaṃ dhammānaṃ ṭhitiyā asammosāya bhiyyobhāvāya vepullāya bhāvanāya pāripūriyā sammappadhāne paggahādhipateyyaṭṭhena viriyindriyaṃ daṭṭhabbaṃ, viriyindriyassa vasena upaṭṭhānaṭṭhena satindriyaṃ daṭṭhabbaṃ, avikkhepaṭṭhena samādhindriyaṃ daṭṭhabbaṃ, dassanaṭṭhena paññindriyaṃ daṭṭhabbaṃ, adhimokkhaṭṭhena saddh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ammappadhānesu viriyindriyassa vasena imehi vīsatiyā ākārehi pañc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atipaṭṭhānesu satindriyassa vasena katamehi vīsatiyā ākārehi pañc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e kāyānupassanāsatipaṭṭhāne upaṭṭhānādhipateyyaṭṭhena satindriyaṃ daṭṭhabbaṃ, satindriyassa vasena avikkhepaṭṭhena samādhindriyaṃ daṭṭhabbaṃ, dassanaṭṭhena paññindriyaṃ</w:t>
      </w:r>
    </w:p>
    <w:p>
      <w:pPr>
        <w:pStyle w:val="PlainText"/>
        <w:rPr>
          <w:rFonts w:ascii="URW Palladio ITU" w:hAnsi="URW Palladio ITU" w:cs="URW Palladio ITU"/>
        </w:rPr>
      </w:pPr>
      <w:r>
        <w:rPr>
          <w:rFonts w:cs="URW Palladio ITU" w:ascii="URW Palladio ITU" w:hAnsi="URW Palladio ITU"/>
        </w:rPr>
        <w:t xml:space="preserve">Daṭṭhabbaṃ, adhimokkhaṭṭhena saddhindriyaṃ daṭṭhabbaṃ, paggahaṭṭhena viriyindriyaṃ daṭṭhabbaṃ, vedanāsu vedanānupassanāsatipaṭṭhāne upaṭṭhānādhipateyyaṭṭhena satindriyaṃ daṭṭhabbaṃ, satindriyassa [PTS Page 016] [\q  16/]      vasena avikkhepaṭṭhena samādhindriyaṃ daṭṭhabbaṃ, dassanaṭṭhena paññindriyaṃ daṭṭhabbaṃ, adhimokkhaṭṭhena saddhindriyaṃ daṭṭhabbaṃ, paggahaṭṭhena viriyindriyaṃ daṭṭhabbaṃ, citte cittānupassanāsatipaṭṭhāne upaṭṭhānādhipateyyaṭṭhena satindriyaṃ daṭṭhabbaṃ, satindriyassa vasena avikkhepaṭṭhena samādhindriyaṃ daṭṭhabbaṃ, dassanaṭṭhena paññindriyaṃ daṭṭhabbaṃ, adhimokkhaṭṭhena saddhindriyaṃ daṭṭhabbaṃ, paggahaṭṭhena viriyindriyaṃ daṭṭhabbaṃ, dhammesu dhammānupassanāsatipaṭṭhāne upaṭṭhānādhipateyyaṭṭhena satindriyaṃ daṭṭhabbaṃ, satindriyassa vasena avikkhepaṭṭhena samādhindriyaṃ daṭṭhabbaṃ, dassanaṭṭhena paññindiyaṃ daṭṭhabbaṃ, adhimokkhaṭṭhena saddhindriyaṃ daṭṭhabbaṃ, paggahaṭṭhena viriy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su satipaṭṭhānesu satindriyassa vasena imehi vīsatiyā ākārehi pañcindriyāni daṭṭhabbāni. </w:t>
      </w:r>
    </w:p>
    <w:p>
      <w:pPr>
        <w:pStyle w:val="PlainText"/>
        <w:rPr>
          <w:rFonts w:ascii="URW Palladio ITU" w:hAnsi="URW Palladio ITU" w:cs="URW Palladio ITU"/>
        </w:rPr>
      </w:pPr>
      <w:r>
        <w:rPr>
          <w:rFonts w:cs="URW Palladio ITU" w:ascii="URW Palladio ITU" w:hAnsi="URW Palladio ITU"/>
        </w:rPr>
        <w:t xml:space="preserve">Catūsu jhānesu samādhindriyassa vasena katamehi vīsatiyā ākārehi pañcindriyāni daṭṭhabbāni: paṭhame jhāne avikkhepādhipateyyaṭṭhena samādhindriyaṃ daṭṭhabbaṃ, samādhindriyassa vasena dassanaṭṭhena paññindriyaṃ daṭṭhabbaṃ, adhimokkhaṭṭhena saddhindriyaṃ daṭṭhabbaṃ, paggahaṭṭhena viriyindriyaṃ daṭṭhabbaṃ, upaṭṭhānaṭṭhena satindriyaṃ daṭṭhabbaṃ, dutiye jhāne avikkhepādhipateyyaṭṭhena samādhindriyaṃ daṭṭhabbaṃ, samādhindriyassa vasena dassanaṭṭhena paññindriyaṃ daṭṭhabbaṃ, adhimokkhaṭṭhena saddhindriyaṃ daṭṭhabbaṃ, paggahaṭṭhena viriyindriyaṃ daṭṭhabbaṃ, upaṭṭhānaṭṭhena satindriyaṃ daṭṭhabbaṃ, tatiye jhāne avikkhepādhipateyyaṭṭhena samādhindriyaṃ daṭṭhabbaṃ, samādhindriyassa vasenana dassanaṭṭhena paññindriyaṃ daṭṭhabbaṃ, adhimokkhaṭṭhena saddhindriyaṃ daṭṭhabbaṃ, paggahaṭṭhena viriyindriyaṃ daṭṭhabbaṃ, upaṭṭhānaṭṭhena satindriyaṃ daṭṭhabbaṃ, catutthe jhāne avikkhepādhipateyyaṭṭhena samādhindriyaṃ daṭṭhabbaṃ, samādhindriyassa vasena dasasanaṭṭhena paññindriyaṃ daṭṭhabbaṃ, adhīmokkhaṭṭhena saddhindriyaṃ daṭṭhabbaṃ, paggahaṭṭhena viriyindriyaṃ daṭṭhabbaṃ, upaṭṭhānaṭṭhena sat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jhānesu samādhindriyassa vasena imehi vīsatiyā ākārehi pañc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ariyasaccesu paññindriyassa vasena katamehi vīsatiyā ākārehi pañc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e ariyasacce dassanādhipateyyaṭṭhena paññindriyaṃ daṭṭhabbaṃ, paññindriyassa vasena adhimokkhaṭṭhena daṭṭhabbaṃ. Paggahaṭṭhena viriyindriyaṃ daṭṭhabbaṃ, upaṭṭhānaṭṭhena satindriyaṃ daṭṭhabbaṃ, avikkhepaṭṭhena samādhindriyaṃ daṭṭhabbaṃ, dukkhasamudaye ariyasacce dassanādhipateyyaṭṭhena paññindriyaṃ daṭṭhabbaṃ, paññindriyassa vasena adhimokkhaṭṭhena daṭṭhabbaṃ. Paggahaṭṭhena viriyindriyaṃ daṭṭhabbaṃ, upaṭṭhānaṭṭhena satindriyaṃ daṭṭhabbaṃ, avikkhepaṭṭhena samādhindriyaṃ daṭṭhabbaṃ, dukkha nirodhe ariyasacce dassanādhipateyyaṭṭhena paññindriyaṃ daṭṭhabbaṃ, paññindriyassa vasena adhimokkhaṭṭhena daṭṭhabbaṃ. Paggahaṭṭhena viriyindriyaṃ daṭṭhabbaṃ, upaṭṭhānaṭṭhena satindriyaṃ daṭṭhabbaṃ, avikkhepaṭṭhena samādhindriyaṃ daṭṭhabbaṃ, dukkhanirodhagāminiyā paṭipadāya ariyasacce dassanādhipateyyaṭṭhena paññindriyaṃ daṭṭhabbaṃ, paññindiyassa vasena adhimokkhaṭṭhena saddhindriyaṃ daṭṭhabbaṃ, paggahaṭṭhena viriyindriyaṃ daṭṭhabbaṃ, upaṭṭhānaṭṭhena satindriyaṃ daṭṭhabbaṃ, avikkhepaṭṭhena samādh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ariyasaccesu paññindriyassa vasena imehi vīsatiyā ākārehi pañcindriyāni daṭṭhabbāni. </w:t>
      </w:r>
    </w:p>
    <w:p>
      <w:pPr>
        <w:pStyle w:val="PlainText"/>
        <w:rPr>
          <w:rFonts w:ascii="URW Palladio ITU" w:hAnsi="URW Palladio ITU" w:cs="URW Palladio ITU"/>
        </w:rPr>
      </w:pPr>
      <w:r>
        <w:rPr>
          <w:rFonts w:cs="URW Palladio ITU" w:ascii="URW Palladio ITU" w:hAnsi="URW Palladio ITU"/>
        </w:rPr>
        <w:t xml:space="preserve">Catusu sotāpattiyaṅgesu saddhindriyassa vasena katihākārehi pañcannaṃ indriyānaṃ cariyā daṭṭhabbā, catusu sammappadhānesu saddhīndriyassa vasena katihākārehi pañcannaṃ indriyānaṃ cariyā daṭṭhabbā, catusu sammappadhānesu saddhindriyassa vasena katihākārehi pañcannaṃ indriyānaṃ cariyā daṭṭhabbā, catusu satipaṭṭhānesu saddhindriyassa vasena katihākārehi pañcannaṃ indriyānaṃ cariyā daṭṭhabbā, catusu jhānesu saddhindriyassa vasena katihākārehi pañcannaṃ indriyānaṃ cariyā daṭṭhabbā, catusu ariyasaccesu paññindriyassa vasena katihākārehi pañcannaṃ indriyānaṃ cariyā daṭṭhabbā: catusu sotāpattiyaṅgesu saddhindriyassa vasena vīsatiyā ākārehi pañcannaṃ indriyānaṃ cariyā daṭṭhabbā, ta catusu sammappadhānesu saddhindriyassa vasena vīsatiyā ākārehi pañcannaṃ indriyānaṃ cariyā daṭṭhabbā, catusu satipaṭṭhānesu saddhindriyassa vasena vīsatiyā ākārehi pañcannaṃ indriyānaṃ cariyā daṭṭhabbā, catusu jhānesu saddhindriyassa vasena vīsatiyā ākārehi pañcannaṃ indriyānaṃ cariyā [PTS Page 017] [\q  17/]      </w:t>
      </w:r>
    </w:p>
    <w:p>
      <w:pPr>
        <w:pStyle w:val="PlainText"/>
        <w:rPr>
          <w:rFonts w:ascii="URW Palladio ITU" w:hAnsi="URW Palladio ITU" w:cs="URW Palladio ITU"/>
        </w:rPr>
      </w:pPr>
      <w:r>
        <w:rPr>
          <w:rFonts w:cs="URW Palladio ITU" w:ascii="URW Palladio ITU" w:hAnsi="URW Palladio ITU"/>
        </w:rPr>
        <w:t xml:space="preserve">Daṭṭhabbā, catusu ariyasaccesu paññindriyassa vasena vīsatiyā ākārehi pañcannaṃ indriyānaṃ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otāpattiyaṅgesu saddhindriyassa vasena katamehi vīsatiyā ākārehi pañcannaṃ indriyānaṃ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urisasaṃseve sotāpattiyaṅge adhimokkhādhipateyyaṭṭhena saddhindriyassa cariyā daṭṭhabbā, saddhindriyassa vasena paggahaṭṭhena viriyindriyassa cariyā daṭṭhabbā, upaṭṭhānaṭṭhena satindriyassa cariyā daṭṭhabbā, avikkhepaṭṭhena samādhindriyassa cariyā daṭṭhabbā, dassanaṭṭhena paññindriyassa cariyā daṭṭhabbā. Saddhammasavane sotāpattiyaṅge adhimokkhādhipateyyaṭṭhena saddhindriyassa cariyā daṭṭhabbā, saddhindriyassa vasena paggahaṭṭhena viriyindriyassa cariyā daṭṭhabbā, upaṭṭhānaṭṭhena satindriyassa cariyā daṭṭhabbā, avikkhepaṭṭhena samādhindriyassa cariyā daṭṭhabbā, dassanaṭṭhena paññindriyassa cariyā daṭṭhabbā. Yonisomanasikāre sotāpattiyaṅge adhimokkhādhipateyyaṭṭhena saddhindriyassa cariyā daṭṭhabbā, saddhindriyassa vasena paggahaṭṭhena viriyindriyassa cariyā daṭṭhabbā, upaṭṭhānaṭṭhena satindriyassa cariyā daṭṭhabbā, avikkhepaṭṭhena samādhindriyassa cariyā daṭṭhabbā, dassanaṭṭhena paññindriyassa cariyā daṭṭhabbā. Dhammanudhammapaṭipattiyā sotāpattiyaṅge adhimokkhādhipateyyaṭṭhena saddhindriyassa cariyā daṭṭhabbā, saddhindriyassa vasena paggahaṭṭhena viriyindriyassa cariyā daṭṭhabbā, upaṭṭhānaṭṭhena satindriyassa cariyā daṭṭhabbā, avikkhepaṭṭhena samādhindriyassa cariyā daṭṭhabbā, dassanaṭṭhena paññindriyassa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otāpattiyaṅgesu saddhindriyassa vasena imehi vīsatiyā ākārehi pañcannaṃ indriyānaṃ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ammappadhānesu viriyindriyassa vasena katamehi vīsatiyā ākārehi pañcannaṃ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annānaṃ pāpakānaṃ akusalānaṃ dhammānaṃ anuppādāya sammappadhāne paggahādhipateyyaṭṭhena viriyindriyassa cariyā daṭṭhabbā, viriyindriyassa vasena upaṭṭhānaṭṭhena satindriyassa cariyā daṭṭhabbā, avikkhepaṭṭhena samādhindriyassa cariyā daṭṭhabbā, dassanaṭṭhena paññindriyassa cariyā daṭṭhabbā, adhimokkhaṭṭhena saddhindriyassa cariyā daṭṭhabbā, uppannānaṃ pāpakānaṃ akusalānaṃ dhammānaṃ pahānāya sammappadhāne paggahādhipateyyaṭṭhena viriyindriyassa cariyā daṭṭhabbā, viriyindriyassa vasena upaṭṭhānaṭṭhena satindriyassa cariyā daṭṭhabbā, avikkhepaṭṭhena samādhindriyassa cariyā daṭṭhabbā, dassanaṭṭhena paññindriyassa cariyā daṭṭhabbā, adhimokkhaṭṭhena saddhindriyassa cariyā daṭṭhabbā, anuppannānaṃ kusalānaṃ dhammānaṃ uppādāya sammappadhāne paggahādhipateyyaṭṭhena viriyindriyassa cariyā daṭṭhabbā, viriyindriyassa vasena upaṭṭhānaṭṭhena satindriyassa cariyā daṭṭhabbā, avikkhepaṭṭhena samādhindriyassa cariyā daṭṭhabbā, uppannānaṃ kusalānaṃ dhammānaṃ ṭhitiyā asammosāya bhīyyobhāvāya vepullāya bhāvanāya pāripūriyā sammappadhāne paggahādhipateyyaṭṭhena viriyindriyassa cariyā daṭṭhabbā. Viriyindriyassa vasena upaṭṭhānaṭṭhena satindriyassa cariyā daṭṭhabbā, avikkhepaṭṭhena samādhīndriyassa cariyā daṭṭhabbā, dassanaṭṭhena paññindriyassa cariyā daṭṭhabbā, adhimokkhaṭṭhena saddhindriyassa cariyā daṭṭhabbā. [PTS Page 018] [\q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ammappadhānesu viriyindrissa vasena imehi vīsatiyā ākārehi pañcannaṃ indriyānaṃ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atipaṭṭhānesu satindriyassa vasena katamehi vīsatiyā ākārehi pañcannaṃ indriyānaṃ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 kāyānupassanāsatipaṭṭhāne upaṭṭhānādhipateyyaṭṭhena satindriyassa cariyā daṭṭhabbā, satindriyassa vasena avikkhepaṭṭhena samādhindriyassa cariyā daṭṭhabbā, dassanaṭṭhena paññindriyassa cariyā daṭṭhabbā, adhimokkhaṭṭhena saddhindriyassa cariyā daṭṭhabbā, paggahaṭṭhena viriyindriyassa cariyā daṭṭhabbā, vedanāsu vedanānupassanāsatipaṭṭhāne upaṭṭhānādhipateyyaṭṭhena satindriyassa cariyā daṭṭhabbā, satindriyassa vasena avikkhepaṭṭhena samādhindriyassa cariyā daṭṭhabbā, dassanaṭṭhena paññindriyassa cariyā daṭṭhabbā, adhimokkhaṭṭhena saddhindriyassa cariyā daṭṭhabbā, paggahaṭṭhena viriyindriyassa cariyā daṭṭhabbā, citte cittānupassanāsatipaṭṭhāne upaṭṭhānādhipateyyaṭṭhena satindriyassa cariyā daṭṭhabbā, satindriyassa vasena avikkhepaṭṭhena samādhindriyassa cariyā daṭṭhabbā, dassanaṭṭhena paññindriyassa cariyā daṭṭhabbā, adhimokkhaṭṭhena saddhindriyassa cariyā daṭṭhabbā, paggahaṭṭhena viriyindriyassa cariyā daṭṭhabbā, dhammesu dhammānupassanāsatipaṭṭhāne upaṭṭhānādhipateyyaṭṭhena satindriyassa cariyā daṭṭhabbā, satindriyassa vasena avikkhepaṭṭhena samādhindriyassa cariyā daṭṭhabbā, dassanaṭṭhena paññindriyassa cariyā daṭṭhabbā, adhimokkhaṭṭhena saddhindriyassa cariyā daṭṭhabbā, paggahaṭṭhena viriyindriyassa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satipaṭṭhānesu satindriyassa vasena imehi vīsatiyā ākārehi pañcannaṃ indriyānaṃ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jhānesu samādhindriyassa vasena katamehi vīsatiyā ākārehi pañcannaṃ indriyānaṃ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e jhāne avikkhepādhipateyyaṭṭhena samādhindriyassa cariyā daṭṭhabbā, samādhindriyassa vasena dassanaṭṭhena paññindriyassa cariyā daṭṭhabbā, adhimokkhaṭṭhena saddhindriyassa cariyā daṭṭhabbā, paggahaṭṭhena viriyindriyassa cariyā daṭṭhabbā, upaṭṭhānaṭṭhena satindriyassa cariyā daṭṭhabbā. Dutiye jhāne avikkhepādhipateyyaṭṭhena samādhindriyassa cariyā daṭṭhabbā, samādhindriyassa vasena dassanaṭṭhena paññindriyassa cariyā daṭṭhabbā, adhimokkhaṭṭhena saddhindriyassa cariyā daṭṭhabbā, paggahaṭṭhena viriyindriyassa cariyā daṭṭhabbā, upaṭṭhānaṭṭhena satindriyassa cariyā daṭṭhabbā. Tatiye jhāne avikkhepādhipateyyaṭṭhena samādhindriyassa cariyā daṭṭhabbā, samādhindriyassa vasena dassanaṭṭhena paññindriyassa cariyā daṭṭhabbā, adhimokkhaṭṭhena saddhindriyassa cariyā daṭṭhabbā, paggahaṭṭhena viriyindriyassa cariyā daṭṭhabbā, upaṭṭhānaṭṭhena satindriyassa cariyā daṭṭhabbā. Catutthe jhāne avikkhepādhipateyyaṭṭhena samādhindriyassa cariyā daṭṭhabbā, samādhindriyassa vasena dassanaṭṭhena paññindriyassa cariyā daṭṭhabbā, adhimokkhaṭṭhena saddhindriyassa cariyā daṭṭhabbā, paggahaṭṭhena viriyindriyassa cariyā daṭṭhabbā, upaṭṭhānaṭṭhena satindriyassa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jhānesu samādhindriyassa vasena imehi vīsatiyā ākārehi pañcannaṃ indriyānaṃ cariyā daṭaṭhabbā: </w:t>
      </w:r>
    </w:p>
    <w:p>
      <w:pPr>
        <w:pStyle w:val="PlainText"/>
        <w:rPr>
          <w:rFonts w:ascii="URW Palladio ITU" w:hAnsi="URW Palladio ITU" w:cs="URW Palladio ITU"/>
        </w:rPr>
      </w:pPr>
      <w:r>
        <w:rPr>
          <w:rFonts w:cs="URW Palladio ITU" w:ascii="URW Palladio ITU" w:hAnsi="URW Palladio ITU"/>
        </w:rPr>
        <w:t xml:space="preserve">Catusu ariyasaccesu paññindriyassa vasena katamehi vīsatiyā ākārehi pañcannaṃ indriyānaṃ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e ariyasacce dassanādhipateyyaṭṭhena paññindriyassa cariyā daṭṭhabbā, paññindriyassa vasena adhimokkhaṭṭhena saddhindriyassa cariyā daṭṭhabbā, paggahaṭṭhena viriyindriyassa cariyā daṭṭhabbā, upaṭṭhānaṭṭhena satindriyassa cariyā daṭṭhabbā, avikkhepaṭṭhena samādhindriyassa cariyā daṭṭhabbā, dukkhasamudaye ariyasacce dassanādhipateyyaṭṭhena paññindriyassa cariyā daṭṭhabbā, paññindriyassa vasena adhimokkhaṭṭhena saddhindriyassa cariyā daṭṭhabbā, paggahaṭṭhena viriyindriyassa cariyā daṭṭhabbā, upaṭṭhānaṭṭhena satindriyassa cariyā daṭṭhabbā, avikkhepaṭṭhena samādhindriyassa cariyā daṭṭhabbā, dukkhanirodhe ariyasacce dassanādhipateyyaṭṭhena paññindriyassa cariyā daṭṭhabbā, paññindriyassa vasena adhimokkhaṭṭhena saddhindriyassa cariyā daṭṭhabbā, paggahaṭṭhena viriyindriyassa cariyā daṭṭhabbā, upaṭṭhānaṭṭhena satindriyassa cariyā daṭṭhabbā, avikkhepaṭṭhena samādhindriyassa cariyā daṭṭhabbā, dukkhanirodhagāminiyā paṭipadāya ariyasacce dassanādhipateyyaṭṭhena paññindriyassa cariyā daṭṭhabbā, paññindriyassa vasena adhimokkhaṭṭhena saddhindriyassa cariyā daṭṭhabbā, paggahaṭṭhena viriyindriyassa cariyā daṭṭhabbā, upaṭṭhānaṭṭhena satindriyassa cariyā daṭṭhabbā, [PTS Page 019] [\q  19/]      avikkhepaṭṭhena samādhindriyassa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ariyasaccesu paññindriyassa vasena imehi vīsatiyā ākārehi pañcannaṃ indriyānaṃ cariyā da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ro ca vihāro ca anubuddho hoti paṭividdho, yathācarantaṃ yathāviharantaṃ viññu sabrahmacārī gambhiresu ṭhānesu okappeyyuṃ: addhā ayamāyasmā patto vā pāpuṇissa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iyāti aṭṭha cariyāyo: iriyāpathacariyā, āyatanacariyā, saticariyā, samādhicariyā, ñāṇacariyā, maggacariyā, patticariyā, lokatthacariyā'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riyāpathacariyāti catusu 2 iriyāpathesu. </w:t>
      </w:r>
    </w:p>
    <w:p>
      <w:pPr>
        <w:pStyle w:val="PlainText"/>
        <w:rPr>
          <w:rFonts w:ascii="URW Palladio ITU" w:hAnsi="URW Palladio ITU" w:cs="URW Palladio ITU"/>
        </w:rPr>
      </w:pPr>
      <w:r>
        <w:rPr>
          <w:rFonts w:cs="URW Palladio ITU" w:ascii="URW Palladio ITU" w:hAnsi="URW Palladio ITU"/>
        </w:rPr>
        <w:t xml:space="preserve">Āyatanacariyāti chasu ajjhattikabāhiresu āyat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cariyāti catusu satipaṭaṭhā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cariyāti catusu jhā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cariyāti catusu ariyasaccesu. </w:t>
      </w:r>
    </w:p>
    <w:p>
      <w:pPr>
        <w:pStyle w:val="PlainText"/>
        <w:rPr>
          <w:rFonts w:ascii="URW Palladio ITU" w:hAnsi="URW Palladio ITU" w:cs="URW Palladio ITU"/>
        </w:rPr>
      </w:pPr>
      <w:r>
        <w:rPr>
          <w:rFonts w:cs="URW Palladio ITU" w:ascii="URW Palladio ITU" w:hAnsi="URW Palladio ITU"/>
        </w:rPr>
        <w:t xml:space="preserve">1. Lokatthacariyā-syā. 2. Catusu-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cariyāti catusu ariyamagg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icariyāti catusu sāmaññaphal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tthacariyāti tathāgatesu arahantesu sammāsambuddhesu, padese1 paccekabuddhesu, padese1 sāv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riyāpathacariyā ca paṇidhisampannānaṃ, āyatanacariyā ca indriyesu guttadvārānaṃ. Saticariyā ca appamādavihārīnaṃ. Samādhicariyā ca adhicittamanuyuttānaṃ, ñāṇacariyā ca buddhisampannānaṃ, maggacariyā ca sammāpaṭipannānaṃ, 3 patticariyā ca adhigataphalānaṃ, lokatthacariyā ca tathāgatānaṃ arahantānaṃ sammāsambuddhānaṃ, padese1 paccekabuddhānaṃ, padese1 sāvakānaṃ, imā aṭṭha cariyāyo. [PTS Page 020] [\q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pi aṭṭha cariyāyo: adhimuccanto saddhāya carati, paggaṇhanto viriyena carati, upaṭṭhāpento satiyā carati, avikkhepaṃ karonto samādhinā carati, pajānatto paññāya carati, vijānanto viññāṇacariyāya 4 carati, evaṃ paṭipannassa kusalā dhammā āyāpentīti 5 āyatanacariyāya carati, evaṃ paṭipanno visesamadhigacchatīti visesacariyāya carati, imā aṭṭha c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aṭṭha cariyāyo: dassanacariyā ca sammādiṭṭhiyā, abhiniropanacariyā ca sammāsaṅkappassa, pariggahacariyā ca sammāvācāya, samuṭṭhānacariyā ca sammākammantassa, vodānacariyā ca sammāājīvassa, paggahacariyā ca sammāvāyāmassa. Upaṭṭhānacariyā ca sammāsatiyā, avikkhepacariyā ca samamāsamādhissa, imā aṭṭha c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oti adhimuccanto saddhāya viharati, paggaṇhanto viriyena viharati, upaṭṭhāpento satiyā viharati, avikkhepaṃ karonto samādhinā viharati, pajānanto paññāy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buddhoti saddhindriyassa adhimokkhaṭṭho anubuddho hoti, viriyindriyassa paggahaṭṭho anubuddho hoti, satindriyassa upaṭṭhānaṭṭho anubuddho hoti, samādhindriyassa avikkhepaṭṭho anubuddho hoti, paññindriyasa dassanaṭṭho anubu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ddhoti saddhindriyassa adhimokkhaṭṭho paṭividdho hoti, viriyindriyassa paggahaṭṭho paṭividdho hoti, satindriyassa upaṭṭhānaṭṭho paṭividdho hoti, samādhindriyassa avikkhepaṭṭho paṭividdho hoti, paññindriyassa dassanaṭṭho paṭivi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deso-syā, sappadeso-sī 1, 2. Padeso-syā. Sappadesu-sī 1, 3. Samāpattisampannānaṃ-sī 1, 4. Viññāṇena-syā, viññāṇacariyā-sī; 5. Abhāpentīti-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carantanti1 evaṃ saddhāya carantaṃ, evaṃ viriyena carantaṃ, evaṃ satiyā carantaṃ, evaṃ samādhinā carantaṃ, evaṃ paññāya car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viharantanti evaṃ saddhāya viharantaṃ, evaṃ viriyena viharantaṃ, evaṃ satiyā viharantaṃ, evaṃ samādhinā viharantaṃ, evaṃ paññāya viharantaṃ. [PTS Page 021] [\q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ūti viññū vibhāvī medhāvī paṇḍitā buddhisam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rahmacārīti ekakammaṃ, 2 ekuddeso samasikkhat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bhiresu ṭhānesūti gambhīrāni ṭhānāni vuccanti: jhānā4 ca vimokkhā ca samādhi 5 ca samāpattiyo ca maggā ca phalāni ca abhiññāyo ca paṭisambhid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kappeyyunti saddaheyyuṃ adhimucc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āti ekaṃsavacanametaṃ, nissaṃsayavacanametaṃ, nikkaṅkhavacanametaṃ, 6 advejjhavacanametaṃ, adveḷhakavacanametaṃ, niyogavacanametaṃ7, apaṇṇakavacanametaṃ, avatthāpanavacanametaṃ 'a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smāti piyavacanametaṃ, garu vacanametaṃ, sagāravasappatissādhivacana 8 metaṃ 'āyas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o vāti adhigato vā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uṇissati vāti adhigamissati vā.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sutt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 4. Catutthasuttaṃ </w:t>
      </w:r>
    </w:p>
    <w:p>
      <w:pPr>
        <w:pStyle w:val="PlainText"/>
        <w:rPr>
          <w:rFonts w:ascii="URW Palladio ITU" w:hAnsi="URW Palladio ITU" w:cs="URW Palladio ITU"/>
        </w:rPr>
      </w:pPr>
      <w:r>
        <w:rPr>
          <w:rFonts w:cs="URW Palladio ITU" w:ascii="URW Palladio ITU" w:hAnsi="URW Palladio ITU"/>
        </w:rPr>
        <w:t xml:space="preserve">(Sāvatthinidānaṃ11) pañcimāni bhikkhave, indriyāni: katamāni pañca: saddhindriyaṃ, viriyindriyaṃ, sanindriyaṃ, samādhindriyaṃ, paññindriyaṃ, imāni kho bhikkhave, pañcindr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pañcindriyāni katihākārehi kenaṭṭhena12 daṭṭhabbāni: imāni pañcindriyāni chahākārehi tenaṭṭhena13 daṭṭhabbāni. Ādhipateyyaṭṭhena, ādivisodhanaṭṭhena, adhimattaṭṭhena, adhiṭṭhānaṭṭhena, pariyādānaṭṭhena, patiṭṭhāpakaṭṭ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ādhipateyyaṭṭhena 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aṃ pajahato adhimokkhādhipateyyaṭṭhena saddhindriyaṃ daṭṭhabbaṃ, saddhindiyassa vasena paggahaṭṭhena viriyindriyaṃ daṭṭhabbaṃ, upaṭṭhānaṭṭhena satindriyaṃ [PTS Page 022] [\q  22/]      daṭṭhabbaṃ, avikkhepaṭṭhena samādhindriyaṃ daṭṭhabbaṃ, dassanaṭṭhena paññ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thācaranti-sī1, 2. Ekaṃ kammaṃ-sī, 3. Samasikkhātā-syā. 4. Jhānāni-syā, [PTS, 5.] Samādhi-syā, sī 1, 6. Nikkaṅkhāvacanametaṃ-syā, sī 1, 7. Niyyānikavacanametaṃ-syā, 8. Sappaṭissādhivacanaṃ-syā, 9. Adhigato-syā, [PTS, 10.] Adhigamissati-syā, [PTS, 11.] Paripuṇṇanidānaṃ-syā, sī, [PTS, 12.] Katihākārehi-syā, [PTS, 13.] Chahākāreh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ajjaṃ pajahato paggahādhipateyyaṭṭhena viriyindriyaṃ daṭṭhabbaṃ, viriyindriyassa vasena upaṭṭhānaṭṭhena satindriyaṃ daṭṭhabbaṃ, avikkhepaṭṭhena samādhindriyaṃ daṭṭhabbaṃ, dassanaṭṭhena paññindriyaṃ daṭṭhabbaṃ, adhimokkhaṭṭhena saddh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mādaṃ pajahato upaṭṭhānādhipateyyaṭṭhena satindriyaṃ daṭṭhatabbaṃ, satindriyassa vasena avikkhepaṭṭhena samādhindriyaṃ daṭṭhabbaṃ, dassanaṭṭhena paññindriyaṃ daṭṭhabbaṃ, adhimokkhaṭṭhena saddhindriyaṃ daṭṭhabbaṃ, paggahaṭṭhena viriy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ṃ pajahato avikkhepādhipateyyaṭṭhena samādhindriyaṃ daṭṭhabbaṃ samādhindriyassa vasena dassanaṭṭhena paññindriyaṃ daṭṭhabbaṃ adhimokkhaṭṭhena saddhindriyaṃ daṭṭhabbaṃ, paggahaṭṭhena viriyindriyaṃ daṭṭhabbaṃ, upaṭṭhānaṭṭhena sat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aṃ pajahato dassanādhipateyyaṭṭhena paññindriyaṃ daṭṭhabbaṃ, paññindriyassa vasena adhimokkhaṭṭhena saddhindriyaṃ daṭṭhabbaṃ, paggahaṭṭhena viriyindriyaṃ daṭṭhabbaṃ, upaṭṭhānaṭṭhena satindriyaṃ daṭṭhabbaṃ, avikkhapaṭṭhena samādhindriyaṃ daṭṭhabbaṃ. </w:t>
      </w:r>
    </w:p>
    <w:p>
      <w:pPr>
        <w:pStyle w:val="PlainText"/>
        <w:rPr>
          <w:rFonts w:ascii="URW Palladio ITU" w:hAnsi="URW Palladio ITU" w:cs="URW Palladio ITU"/>
        </w:rPr>
      </w:pPr>
      <w:r>
        <w:rPr>
          <w:rFonts w:cs="URW Palladio ITU" w:ascii="URW Palladio ITU" w:hAnsi="URW Palladio ITU"/>
        </w:rPr>
        <w:t xml:space="preserve">Kāmacchandaṃ pajahato nekkhammavasena adhimokkhādhipateyyaṭṭhena saddhindriyaṃ daṭṭhabbaṃ, saddhindriyassa vasena paggahaṭṭhena viriyindriyaṃ daṭṭhabbaṃ, upaṭṭhānaṭṭhena satindriyaṃ daṭṭhabbaṃ, avikkhepaṭṭhena samādhindriyaṃ daṭṭhabbaṃ, dassanaṭṭhena paññ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cchandaṃ pajahato nekkhammavasena paggahādhipatyeṭṭhena viriyindriyaṃ daṭṭhabbaṃ, viriyindriyassa vasena upaṭṭhānaṭṭhena satindriyaṃ daṭṭhabbaṃ, avikkhekapaṭṭhena samādhindriyaṃ daṭṭhabbaṃ, adhimokkhaṭṭhena saddhindriyaṃ daṭṭhabbaṃ, paggahaṭṭhena viriyindriyaṃ daṭṭhabbaṃ. </w:t>
      </w:r>
    </w:p>
    <w:p>
      <w:pPr>
        <w:pStyle w:val="PlainText"/>
        <w:rPr>
          <w:rFonts w:ascii="URW Palladio ITU" w:hAnsi="URW Palladio ITU" w:cs="URW Palladio ITU"/>
        </w:rPr>
      </w:pPr>
      <w:r>
        <w:rPr>
          <w:rFonts w:cs="URW Palladio ITU" w:ascii="URW Palladio ITU" w:hAnsi="URW Palladio ITU"/>
        </w:rPr>
        <w:t xml:space="preserve">Kāmacchandaṃ pajahato nekkhammavasena upaṭṭhānādhipateyyaṭṭhena satindriyaṃ daṭṭhabbaṃ, satindriyassa vasena avikkhepaṭṭhena samādhīndriyaṃ daṭṭhabbaṃ, dassanaṭṭhena paññindriyaṃ daṭṭhabbaṃ, adhimokkhaṭṭhena saddhindriyaṃ daṭṭhabbaṃ, paggahaṭṭhena viriy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cchandaṃ pajahato nekkhammavasena avikkhepādhipateyyaṭṭhena samādhindriyaṃ daṭṭhabbaṃ, samādhindriyassa vasena dassanaṭṭhena paññindriyaṃ daṭṭhabbaṃ, adhimokkhaṭṭhena saddhindriyaṃ daṭṭhabbaṃ, paggahaṭṭhena viriyindriyaṃ daṭṭhabbaṃ, upaṭṭhānaṭṭhena sat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cchandaṃ pajahato nekkhammavasena dassanādhipateyyaṭṭhena paññindriyaṃ daṭṭhabbaṃ, paññindriyassa vasena adhimokkhaṭṭhena saddhindriyaṃ daṭṭhabbaṃ, paggahaṭṭhena viriyindriyaṃ daṭṭhabbaṃ, upaṭṭhānaṭṭhena satindriyaṃ daṭṭhabbaṃ, avikkhepaṭṭhena samādh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t xml:space="preserve">Byāpādaṃ pajahato abyāpādavasena adhimokkhādhipateyyaṭṭhena saddhindriyaṃ daṭṭhabbaṃ, saddhindriyassa vasena paggahaṭṭhena viriyindriyaṃ daṭṭhabbaṃ, upaṭṭhānaṭṭhena satindriyaṃ daṭṭhabbaṃ, avikkhepaṭṭhena samādhindriyaṃ daṭṭhabbaṃ, dassanaṭṭhena paññ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yāpādaṃ pajahato abyāpādavasena paggahādhipatyeṭṭhena viriyindriyaṃ daṭṭhabbaṃ, viriyindriyassa vasena upaṭṭhānaṭṭhena satindriyaṃ daṭṭhabbaṃ, avikkhekapaṭṭhena samādhindriyaṃ daṭṭhabbaṃ, adhimokkhaṭṭhena saddhindriyaṃ daṭṭhabbaṃ, paggahaṭṭhena viriyindriyaṃ daṭṭhabbaṃ. </w:t>
      </w:r>
    </w:p>
    <w:p>
      <w:pPr>
        <w:pStyle w:val="PlainText"/>
        <w:rPr>
          <w:rFonts w:ascii="URW Palladio ITU" w:hAnsi="URW Palladio ITU" w:cs="URW Palladio ITU"/>
        </w:rPr>
      </w:pPr>
      <w:r>
        <w:rPr>
          <w:rFonts w:cs="URW Palladio ITU" w:ascii="URW Palladio ITU" w:hAnsi="URW Palladio ITU"/>
        </w:rPr>
        <w:t xml:space="preserve">Byāpādaṃ pajahato abyāpādavasena upaṭṭhānādhipateyyaṭṭhena satindriyaṃ daṭṭhabbaṃ, satindriyassa vasena avikkhepaṭṭhena samādhīndriyaṃ daṭṭhabbaṃ, dassanaṭṭhena paññindriyaṃ daṭṭhabbaṃ, adhimokkhaṭṭhena saddhindriyaṃ daṭṭhabbaṃ, paggahaṭṭhena viriy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yāpādaṃ pajahato abyāpādavasena avikkhepādhipateyyaṭṭhena samādhindriyaṃ daṭṭhabbaṃ, samādhindriyassa vasena dassanaṭṭhena paññindriyaṃ daṭṭhabbaṃ, adhimokkhaṭṭhena saddhindriyaṃ daṭṭhabbaṃ, paggahaṭṭhena viriyindriyaṃ daṭṭhabbaṃ, upaṭṭhānaṭṭhena sat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yāpādaṃ pajahato abyāpādavasena dassanādhipateyyaṭṭhena paññindriyaṃ daṭṭhabbaṃ, paññindriyassa vasena adhimokkhaṭṭhena saddhindriyaṃ daṭṭhabbaṃ, paggahaṭṭhena viriyindriyaṃ daṭṭhabbaṃ, upaṭṭhānaṭṭhena satindriyaṃ daṭṭhabbaṃ, avikkhepaṭṭhena samādhindriyaṃ [PTS Page 023] [\q  23/]      </w:t>
      </w:r>
    </w:p>
    <w:p>
      <w:pPr>
        <w:pStyle w:val="PlainText"/>
        <w:rPr>
          <w:rFonts w:ascii="URW Palladio ITU" w:hAnsi="URW Palladio ITU" w:cs="URW Palladio ITU"/>
        </w:rPr>
      </w:pPr>
      <w:r>
        <w:rPr>
          <w:rFonts w:cs="URW Palladio ITU" w:ascii="URW Palladio ITU" w:hAnsi="URW Palladio ITU"/>
        </w:rPr>
        <w:t xml:space="preserve">Daṭṭhabbaṃ. </w:t>
      </w:r>
    </w:p>
    <w:p>
      <w:pPr>
        <w:pStyle w:val="PlainText"/>
        <w:rPr>
          <w:rFonts w:ascii="URW Palladio ITU" w:hAnsi="URW Palladio ITU" w:cs="URW Palladio ITU"/>
        </w:rPr>
      </w:pPr>
      <w:r>
        <w:rPr>
          <w:rFonts w:cs="URW Palladio ITU" w:ascii="URW Palladio ITU" w:hAnsi="URW Palladio ITU"/>
        </w:rPr>
        <w:t xml:space="preserve">Thīnamiddhaṃ pajahato ālokasaññāvasena adhimokkhādhipateyyaṭṭhena saddhindriyaṃ daṭṭhabbaṃ, saddhindriyassa vasena paggahaṭṭhena viriyindriyaṃ daṭṭhabbaṃ, upaṭṭhānaṭṭhena satindriyaṃ daṭṭhabbaṃ, avikkhepaṭṭhena samādhindriyaṃ daṭṭhabbaṃ, dassanaṭṭhena paññ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īnamiddhaṃ pajahato ālokasaññāvasena paggahādhipatyeṭṭhena viriyindriyaṃ daṭṭhabbaṃ, viriyindriyassa vasena upaṭṭhānaṭṭhena satindriyaṃ daṭṭhabbaṃ, avikkhekapaṭṭhena samādhindriyaṃ daṭṭhabbaṃ, adhimokkhaṭṭhena saddhindriyaṃ daṭṭhabbaṃ, paggahaṭṭhena viriyindriyaṃ daṭṭhabbaṃ. </w:t>
      </w:r>
    </w:p>
    <w:p>
      <w:pPr>
        <w:pStyle w:val="PlainText"/>
        <w:rPr>
          <w:rFonts w:ascii="URW Palladio ITU" w:hAnsi="URW Palladio ITU" w:cs="URW Palladio ITU"/>
        </w:rPr>
      </w:pPr>
      <w:r>
        <w:rPr>
          <w:rFonts w:cs="URW Palladio ITU" w:ascii="URW Palladio ITU" w:hAnsi="URW Palladio ITU"/>
        </w:rPr>
        <w:t xml:space="preserve">Thīnamiddhaṃ pajahato ālokasaññāvasena upaṭṭhānādhipateyyaṭṭhena satindriyaṃ daṭṭhabbaṃ, satindriyassa vasena avikkhepaṭṭhena samādhīndriyaṃ daṭṭhabbaṃ, dassanaṭṭhena paññindriyaṃ daṭṭhabbaṃ, adhimokkhaṭṭhena saddhindriyaṃ daṭṭhabbaṃ, paggahaṭṭhena viriy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īnamiddhaṃ pajahato ālokasaññavasena avikkhepādhipateyyaṭṭhena samādhindriyaṃ daṭṭhabbaṃ, samādhindriyassa vasena dassanaṭṭhena paññindriyaṃ daṭṭhabbaṃ, adhimokkhaṭṭhena saddhindriyaṃ daṭṭhabbaṃ, paggahaṭṭhena viriyindriyaṃ daṭṭhabbaṃ, upaṭṭhānaṭṭhena sat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īnamiddhaṃ pajahato ālokasaññāvasena dassanādhipateyyaṭṭhena paññindriyaṃ daṭṭhabbaṃ, paññindriyassa vasena adhimokkhaṭṭhena saddhindriyaṃ daṭṭhabbaṃ, paggahaṭṭhena viriyindriyaṃ daṭṭhabbaṃ, upaṭṭhānaṭṭhena satindriyaṃ daṭṭhabbaṃ, avikkhepaṭṭhena samādh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ilese pajahato arahattamaggavasena adhimokkhādhipateyyaṭṭhena saddhindriyaṃ daṭṭhabbaṃ, saddhindriyassa vasena paggahaṭṭhena viriyindriyaṃ daṭṭhabbaṃ, upaṭṭhānaṭṭhena satindriyaṃ daṭṭhabbaṃ, avikkhepaṭṭhena samādhindriyaṃ daṭṭhabbaṃ, dassanaṭṭhena paññ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ilese pajahato arahattamaggavasena paggahādhipatyeṭṭhena viriyindriyaṃ daṭṭhabbaṃ, viriyindriyassa vasena upaṭṭhānaṭṭhena satindriyaṃ daṭṭhabbaṃ, avikkhekapaṭṭhena samādhindriyaṃ daṭṭhabbaṃ, dassanaṭṭhena paññindriyaṃ daṭṭhabbaṃ, adhimokkhaṭṭhena saddhindriyaṃ daṭṭhabbaṃ. </w:t>
      </w:r>
    </w:p>
    <w:p>
      <w:pPr>
        <w:pStyle w:val="PlainText"/>
        <w:rPr>
          <w:rFonts w:ascii="URW Palladio ITU" w:hAnsi="URW Palladio ITU" w:cs="URW Palladio ITU"/>
        </w:rPr>
      </w:pPr>
      <w:r>
        <w:rPr>
          <w:rFonts w:cs="URW Palladio ITU" w:ascii="URW Palladio ITU" w:hAnsi="URW Palladio ITU"/>
        </w:rPr>
        <w:t xml:space="preserve">Sabbakilese pajahato arahattamaggavasena upaṭṭhānādhipateyyaṭṭhena satindriyaṃ daṭṭhabbaṃ, satindriyassa vasena avikkhepaṭṭhena samādhīndriyaṃ daṭṭhabbaṃ, dassanaṭṭhena paññindriyaṃ daṭṭhabbaṃ, adhimokkhaṭṭhena saddhindriyaṃ daṭṭhabbaṃ, paggahaṭṭhena viriy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ilese pajahato arahattamaggavasena avikkhepādhipateyyaṭṭhena samādhindriyaṃ daṭṭhabbaṃ, samādhindriyassa vasena dassanaṭṭhena paññindriyaṃ daṭṭhabbaṃ, adhimokkhaṭṭhena saddhindriyaṃ daṭṭhabbaṃ, paggahaṭṭhena viriyindriyaṃ daṭṭhabbaṃ, upaṭṭhānaṭṭhena sat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ilese pajahato arahattamaggavasena dassanādhipateyyaṭṭhena paññindriyaṃ daṭṭhabbaṃ, paññindriyassa vasena adhimokkhaṭṭhena saddhindriyaṃ daṭṭhabbaṃ, paggahaṭṭhena viriyindriyaṃ daṭṭhabbaṃ, upaṭṭhānaṭṭhena satindriyaṃ daṭṭhabbaṃ, avikkhepaṭṭhena samādhindriy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ṭṭhena saddhindriyaṃ assaddhiya1 saṃvaraṭṭhena sīlavisuddhi saddhindriyassa ādivisodhanā, paggahaṭṭhena viriyindriyaṃ kosajjaṃ2 saṃvaraṭṭhena sīlavisuddhi viriyindriyassa ādavisodhanā, upaṭṭhānaṭṭhena satindriyaṃ pamāda3 saṃvaraṭṭhena sīlavisuddhisatindriyassa ādivisodhanā, avikkhepaṭṭhena samādhindriyaṃ uddhacaca 4 saṃvaraṭṭhena sīlavisuddhi samādhīndriyassa ādivisodhanā dassanaṭṭhena paññindriyaṃ avijjā5 saṃvaraṭṭhena sīlavisuddhī paññindriyassa ādivisod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e pañcindriyāni kāmacchanda 6 saṃvaraṭṭhena sīlavisuddhi pañcannaṃ indriyānaṃ ādivisodhanā, abyāpāde pañcindriyāni byāpāda 7 saṃvaraṭṭhena sīlavisuddhi pañcannaṃ indriyānaṃ ādivisodhanā, ālokasaññāya pañcindriyāni thīnamiddha 8 saṃvaraṭṭhena sīlavisuddhi pañcannaṃ indriyānaṃ ādivisodhanā, arahattamagge pañcindriyāni sabbakilesa 9 saṃvaraṭṭhena sīlavisuddhi pañcannaṃ indriyānaṃ ādivisod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ādivisodhanaṭṭhena 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dhimattaṭṭhena indriyāni daṭṭhabbāni: </w:t>
      </w:r>
    </w:p>
    <w:p>
      <w:pPr>
        <w:pStyle w:val="PlainText"/>
        <w:rPr>
          <w:rFonts w:ascii="URW Palladio ITU" w:hAnsi="URW Palladio ITU" w:cs="URW Palladio ITU"/>
        </w:rPr>
      </w:pPr>
      <w:r>
        <w:rPr>
          <w:rFonts w:cs="URW Palladio ITU" w:ascii="URW Palladio ITU" w:hAnsi="URW Palladio ITU"/>
        </w:rPr>
        <w:t xml:space="preserve">Saddhindriyassa bhāvanāya chando uppajjati, *chandavasena saddhāvasena saddhindriyaṃ adhimattaṃ hoti, chandavasena pāmojjaṃ uppajjati, pāmojjavasena [PTS Page 024] [\q  24/]      saddhāvasena saddhindriyaṃ adhimattaṃ hoti, pāmojjavasena pīti uppajjati, pītivasena saddhāvasena saddhindriyaṃ adhimattaṃ hoti, pītivasena passaddhi uppajjati, passaddhivasena saddhāvasena saddhindriyaṃ adhimattaṃ hoti, passaddhivasena sukhaṃ uppajjati, sukhavesa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addhiyaṃ-syā, sī 1, [PTS. 2.] Kosajjaṃ-syā, sī 1, [PTS. 3.] Pamādaṃ-syā, sī 1. 2, [PTS. 4.] Uddhaccaṃ-syā, sī 1. 2, [PTS. 5.] Avijjā-syā, [PTS,] avijjāya sī 2. 6. Kāmacchandaṃ-syā, sī 1, [PTS. 7.] Byāpādaṃ-syā, sī 1, [PTS. 8.] Thīnamiddhaṃ-syā, sī 1, 2, [PTS,] thīnamiddha-machasaṃ. 9. Sabbakilese-syā sī 1, [PTS. * ']Chandavasenā'ti ādiṃ katvā yāva 'assaddhiyassā'ti padaṃ syā, [PTS] potthakesu n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ajati1. Vossaggavasena 2 saddhāvasena saddhindriyaṃ adhimattaṃ hoti, vossajjitattā3 tato nirujjhanti, nirodhavasena saddhāvasena saddhindriyaṃ adhimattaṃ hoti, nirodhavasena dve vossaggā: pariccāgavossaggo ca pakkhandanavossaggo ca, kilesa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assa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t xml:space="preserve">Assaddhiyapariḷāhassa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ekaṭṭhānaṃ 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w:t>
      </w:r>
    </w:p>
    <w:p>
      <w:pPr>
        <w:pStyle w:val="PlainText"/>
        <w:rPr>
          <w:rFonts w:ascii="URW Palladio ITU" w:hAnsi="URW Palladio ITU" w:cs="URW Palladio ITU"/>
        </w:rPr>
      </w:pPr>
      <w:r>
        <w:rPr>
          <w:rFonts w:cs="URW Palladio ITU" w:ascii="URW Palladio ITU" w:hAnsi="URW Palladio ITU"/>
        </w:rPr>
        <w:t xml:space="preserve">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ḷārikānaṃ 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ṇusahagatānaṃ 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indriyassa bhāva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ajjassa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sajjapariḷāhassa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ekaṭṭhānaṃ 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 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w:t>
      </w:r>
    </w:p>
    <w:p>
      <w:pPr>
        <w:pStyle w:val="PlainText"/>
        <w:rPr>
          <w:rFonts w:ascii="URW Palladio ITU" w:hAnsi="URW Palladio ITU" w:cs="URW Palladio ITU"/>
        </w:rPr>
      </w:pPr>
      <w:r>
        <w:rPr>
          <w:rFonts w:cs="URW Palladio ITU" w:ascii="URW Palladio ITU" w:hAnsi="URW Palladio ITU"/>
        </w:rPr>
        <w:t xml:space="preserve">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ndriyassa [PTS Page 025] [\q  25/]      bhāva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mādassa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mādapariḷāhassa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ndriyassa bhāva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w:t>
      </w:r>
    </w:p>
    <w:p>
      <w:pPr>
        <w:pStyle w:val="PlainText"/>
        <w:rPr>
          <w:rFonts w:ascii="URW Palladio ITU" w:hAnsi="URW Palladio ITU" w:cs="URW Palladio ITU"/>
        </w:rPr>
      </w:pPr>
      <w:r>
        <w:rPr>
          <w:rFonts w:cs="URW Palladio ITU" w:ascii="URW Palladio ITU" w:hAnsi="URW Palladio ITU"/>
        </w:rPr>
        <w:t xml:space="preserve">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ssa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dhaccapariḷāhassa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adhimattaṃ hoti, passaddhivasena sukhaṃ uppajjati, sukhavasena saddhāvasena saddhindriyaṃ adhimattaṃ hoti, sukhavasena obhāso uppajjati, obhāsavasena saddhāvasena saddhindriyaṃ adhimattaṃ hoti, obhāsavasena saṃvego uppajjati, </w:t>
      </w:r>
    </w:p>
    <w:p>
      <w:pPr>
        <w:pStyle w:val="PlainText"/>
        <w:rPr>
          <w:rFonts w:ascii="URW Palladio ITU" w:hAnsi="URW Palladio ITU" w:cs="URW Palladio ITU"/>
        </w:rPr>
      </w:pPr>
      <w:r>
        <w:rPr>
          <w:rFonts w:cs="URW Palladio ITU" w:ascii="URW Palladio ITU" w:hAnsi="URW Palladio ITU"/>
        </w:rPr>
        <w:t xml:space="preserve">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osajjati-machasaṃ, 2. Vosaggavasena-machasaṃ, 3. Vosajjitatt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indriyassa bhāva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ya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pariḷāhassa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ekaṭṭhānaṃ 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ḷārikānaṃ 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w:t>
      </w:r>
    </w:p>
    <w:p>
      <w:pPr>
        <w:pStyle w:val="PlainText"/>
        <w:rPr>
          <w:rFonts w:ascii="URW Palladio ITU" w:hAnsi="URW Palladio ITU" w:cs="URW Palladio ITU"/>
        </w:rPr>
      </w:pPr>
      <w:r>
        <w:rPr>
          <w:rFonts w:cs="URW Palladio ITU" w:ascii="URW Palladio ITU" w:hAnsi="URW Palladio ITU"/>
        </w:rPr>
        <w:t xml:space="preserve">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ṇusahagatānaṃ kilesānaṃ pahānāya chando uppajjati, chandavasena saddhāvasena saddhindriyaṃ adhimattaṃ hoti, chandavasena pāmojjaṃ uppajjati, pāmojjavasena saddhāvasena saddhindriyaṃ adhimattaṃ hoti, pāmojjavasena pīti uppajjati, pītivasena saddhāvasena saddhindriyaṃ adhimattaṃ hoti, pītivasena passaddhi uppajjati, passaddhivasena saddhāvasena saddhindriyaṃ adhimattaṃ hoti, passaddhivasena sukhaṃ uppajjati, sukhavasena saddhāvasena saddhindriyaṃ adhimattaṃ hoti, sukhavasena obhāso uppajjati, obhāsavasena saddhāvasena saddhindriyaṃ adhimattaṃ hoti, obhāsavasena saṃvego uppajjati, saṃvegavasena saddhāvasena saddhindriyaṃ adhimattaṃ hoti, saṃvejetvā cittaṃ samādahati, samādhivasena saddhāvasena saddhindriyaṃ adhimattaṃ hoti. Tathā samāhitaṃ cittaṃ sādhukaṃ paggaṇhāti, paggahavasena saddhāvasena saddhindriyaṃ adhimattaṃ hoti, tathā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bhāvanāvasena saddhāvasena saddhindriyaṃ adhimattaṃ hoti, bhāvitattā tato paṇītatare vivaṭṭanti, vivaṭṭanāvasena saddhāvasena saddhindriyaṃ adhimattaṃ hoti, vivaṭṭitattā tato vossajati1. Vossaggavasena 2 saddhāvasena saddhindriyaṃ adhimattaṃ hoti, vossajjitattā3 tato nirujjhanti, nirodhavasena saddhāvasena saddhindriyaṃ adhimattaṃ ho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ilesānaṃ pahānāya chando uppajjati, chandavasena paññāvasena paññindriyaṃ adhimattaṃ hoti, chandavasena pāmojjaṃ uppajjati, pāmojjavasena paññāvasena paññindiyaṃ adhimattaṃ hoti, pāmojjavasena pīti uppajjati, pītivasena paññāvasena paññindriyaṃ adhimattaṃ hoti, pītivasena passaddhi uppajjati, passaddhivasena paññāvasena paññindiyaṃ adhimattaṃ hoti. Passaddhivasena sukhaṃ uppajjati, sukhavasena paññāvasena paññindiyaṃ adhimattaṃ hoti, sukhavasena obhāso uppajjati, obhāsavasena paññāvasena paññindriyaṃ adhimattaṃ hoti, obhāsavasena saṃvego uppajjati, saṃvegavasena paññāvasena paññindriyaṃ adhimattaṃ hoti, saṃvejetvā1 cittaṃ samādahati, samādhivasena paññāvasena paññindriyaṃ adhimattaṃ hoti, tathā samāhitaṃ cittaṃ sādhukaṃ paggaṇhāti, paggahavasena paññāvasena paññindiyaṃ adhimattaṃ hoti, tathā paggahitaṃ cittaṃ sādhukaṃ ajjhupekkhati, upekkhāvasena nānattakilesehi cittaṃ vimuccati, vimokkhavasena paññāvasena paññindriyaṃ adhimattaṃ hoti, vimuttattā te dhammā ekarasā honti, ekarasaṭṭhena 2 bhāvanāvasena paññāvasena paññindriyaṃ adhimattaṃ hoti, bhāvitattā tato paṇītatare vivaṭṭanti 3. Vivaṭṭanāvasena paññāvasena paññindriyaṃ adhimattaṃ hoti, vivaṭṭitattā tato vossajati 4 vossaggavasena paññāvasena paññindriyaṃ adhimattaṃ hoti, vossajjitattā tato nirujjhanti, nirodhavasena paññāvasena paññindriyaṃ adhimattaṃ hoti, nirodhavasena dve vossaggā: pariccāgavossaggo ca, pakkhandanavossaggo ca, kilese ca khandhe ca pariccajatīti [PTS Page 026] [\q  26/]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t xml:space="preserve">Evaṃ adhimattaṭṭhena 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ṇavāro dutiyo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dhiṭṭhānaṭṭhena 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ndriyassa bhāvanāya chando uppajjati, chandavasena saddhāvasena saddhindriyaṃ adhiṭṭhāti, chandavasena pāmojjaṃ uppajjati, pāmojjavasena saddhāvasena saddhindriyaṃ adhiṭṭhāti. Pāmojjavasena pīti uppajjati, pītivasena saddhāvasena saddhindriyaṃ adhiṭṭhāti, pītivasena passaddhi uppajjati, passaddhivasena saddhāvasena saddhindriyaṃ adhiṭṭhāti. Passaddhivasena sukhaṃ uppajjati, sukhavasena saddhāvasena saddhindriyaṃ adhiṭṭhāti. Sukhavasena obhāso uppajjati, obhāsavasena saddhāvasena saddhindriyaṃ adhiṭṭhāti, obhāsavasena saṃvego uppajjati, saṃvegavasena saddhāvasena saddhindriyaṃ adhiṭṭhāti, saṃvejetvā1 cittaṃ samādahati, samādhivasena saddhāvasena saddhindriyaṃ adhiṭṭhāti, tathā samāhitaṃ cittaṃ sādhukaṃ paggaṇhāti, paggahavasena saddhāvasena saddhindriyaṃ adhiṭṭhāti, tathā paggahitaṃ cittaṃ sādhukaṃ ajjhupekkhati, upekkhāvasena saddhāvasena saddhindriyaṃ adhimattaṃ hoti. Upekkhāvasena nānattakilesehi cittaṃ vimuccati, vimokkhavasena saddhāvasena saddhindriyaṃ adhimattaṃ hoti, vimuttattā te dhammā ekarasā honti, ekarasaṭṭhena 2 bhāvanāvasena saddhāvasena saddhindriyaṃ adhiṭṭhāti, bhāvitattā tato paṇītatare vivaṭṭanti 3 vivaṭṭanāvasena saddhāvasena saddhindriyaṃ adhiṭṭhāti, vivaṭṭitattā tato vossajati 4 vossaggavasena saddhāvasena saddhindriyaṃ adhiṭṭhāti, vossajjitattā tato nirujjhanti, nirodhavasena saddhāvasena saddhindriyaṃ adhiṭṭhāti, nirodhavasena dve vossaggā: pariccāgavossaggo ca, pakkhandanavossaggo ca, kilese ca khandhe ca pariccajatīti pariccāgavossaggo, nirodhanibbānadhātuyā cittaṃ pakkhandatīti pakkhandanavossaggo, nirodhavasena ime dve vossag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dhiṭṭhānaṭṭhena 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vejitvā-[PT. 2.] Ekarasaṭṭhena-machasaṃpotthake tatthi, 3. Vivattanti-sī 1. 4. Vosajjatī-machasaṃ. 5. Bhāṇavāraṃ niṭṭhitaṃ-syā, sī,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t xml:space="preserve">Kathaṃ pariyādānaṭṭhena indriyāni daṭṭhabbāni: </w:t>
      </w:r>
    </w:p>
    <w:p>
      <w:pPr>
        <w:pStyle w:val="PlainText"/>
        <w:rPr>
          <w:rFonts w:ascii="URW Palladio ITU" w:hAnsi="URW Palladio ITU" w:cs="URW Palladio ITU"/>
        </w:rPr>
      </w:pPr>
      <w:r>
        <w:rPr>
          <w:rFonts w:cs="URW Palladio ITU" w:ascii="URW Palladio ITU" w:hAnsi="URW Palladio ITU"/>
        </w:rPr>
        <w:t xml:space="preserve">Adhimokkhaṭṭhena saddhindriyaṃ assaddhiyaṃ pariyādiyati. Assaddhiyapariḷāhaṃ pariyādiyati. Paggahaṭṭhena viriyindriyaṃ kosajjaṃ pariyādiyati, kosajjapariḷāhaṃ pariyādiyati. Upaṭṭhānaṭṭhena satindriyaṃ pamādaṃ pariyādiyati, pamādapariḷāhaṃ pariyādiyati. Avikkhepaṭṭhena samādhindriyaṃ uddhaccaṃ pariyādiyati, uddhaccapariḷāhaṃ pariyādiyati. Dassanaṭṭhena paññindriyaṃ avijjaṃ pariyādiyati, avijjāpariḷāhaṃ pariyād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kkhamme pañcindriyāni kāmacchandaṃ pariyādiyanti, abyāpāde pañcindriyāni byāpādaṃ pariyādiyanti. Ālokasaññāya pañcindriyāni thīnamiddhaṃ pariyādiyanti. Avikkhepe pañcindriyāni uddhaccaṃ pariyādiyanti. Uddhaccapariḷāhaṃ pariyādiyanti. Dassanaṭṭhena pañcindriyāni avijjaṃ pariyādiyanti, avijjāpariḷāhaṃ pariyādiyanti. Arahattamagge pañcindriyāni sabbakilese pariyād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riyādānaṭṭhena 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tiṭṭhāpanaṭṭhena 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o saddhindriyaṃ adhimokekha patiṭṭhāpeti, saddhassa saddhindriyaṃ adhimokkhe patiṭṭhāpeti. Viriyavā viriyindriyaṃ paggahe patiṭṭhāpeti, viriyavato viriyindriyaṃ paggahe patiṭṭhāpeti. Satimā satindriyaṃ upaṭṭhāne patiṭṭhāpeti, satimato satindriyaṃ upaṭṭhāne patiṭṭhāpeti. Samāhito samādhindriyaṃ avikkepe patiṭṭhāpeti, samāhitassa samādhindriyaṃ avikkhepe patiṭṭhāpeti. Paññavā paññindriyaṃ dassane patiṭṭhāpeti, paññavato paññindriyaṃ dassane patiṭṭh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gāvacaro pañcindriyāni nekkhamme patiṭṭhāpeti, [PTS Page 027] [\q  27/]      yogāvacarassa pañcindiyāni nekkhamme patiṭṭhāpeti. Yogāvacaro pañcindriyāni abyāpāde patiṭṭhāpeti, yogāvacarassa pañcindriyāni abyāpāde patiṭṭhāpeti. Yogāvacaro pañcindriyāni ālokasaññāya patiṭṭhāpeti. Yogāvacarassa pañcindriyāni ālokasaññāya patiṭṭhāpeti. Yogāvacaro pañcindriyāni avikkhepe patiṭṭhāpeti, yogāvacarassa pañcindriyāni avikkhepe patiṭṭhāpeti. Yogāvacaro pañcindriyāni dassane patiṭṭhāpeti, yogāvacarassa pañcindriyāni dassane patiṭṭhāpeti. Yogāvacaro pañcindriyāni arahatte patiṭṭhāpeti, yogāvacarassa pañcindriyāni arahatte patiṭṭhāpeti. </w:t>
      </w:r>
    </w:p>
    <w:p>
      <w:pPr>
        <w:pStyle w:val="PlainText"/>
        <w:rPr>
          <w:rFonts w:ascii="URW Palladio ITU" w:hAnsi="URW Palladio ITU" w:cs="URW Palladio ITU"/>
        </w:rPr>
      </w:pPr>
      <w:r>
        <w:rPr>
          <w:rFonts w:cs="URW Palladio ITU" w:ascii="URW Palladio ITU" w:hAnsi="URW Palladio ITU"/>
        </w:rPr>
        <w:t xml:space="preserve">Evaṃ patiṭṭhāpakaṭṭhena indriyāni daṭṭh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sutt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jjano samādhiṃ bhāvento1 katihākārehi upaṭṭhānakusalo hoti, sekkho2 samādhiṃ bhāvento katihākārehi upaṭṭhānakusalo hoti, vītarāgo samādhiṃ</w:t>
      </w:r>
    </w:p>
    <w:p>
      <w:pPr>
        <w:pStyle w:val="PlainText"/>
        <w:rPr>
          <w:rFonts w:ascii="URW Palladio ITU" w:hAnsi="URW Palladio ITU" w:cs="URW Palladio ITU"/>
        </w:rPr>
      </w:pPr>
      <w:r>
        <w:rPr>
          <w:rFonts w:cs="URW Palladio ITU" w:ascii="URW Palladio ITU" w:hAnsi="URW Palladio ITU"/>
        </w:rPr>
        <w:t xml:space="preserve">Bhāvento katihākārehi 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ujjano samādhiṃ bhāvento sattahi ākārehi upaṭṭhānakusalo hoti. Sekkho samādhiṃ bhāvento aṭṭhahi ākārehi upaṭṭhānakusalo hoti. Vītarāgo samādhiṃ bhāvento dasahi ākārehi 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vayanto-[PTS. 2.] Sekho-[PTS]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ujjano samādhiṃ bhāvento katamehi sattahākārehi 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jjitattā ārammaṇūpaṭṭhānakusalo hoti, samathanimittūpaṭṭhānakusalo hoti, paggahanimittūpaṭṭhānakusalo hoti, avikkhepūpaṭṭhānakusalo hoti, obhāsūpaṭṭhānakusalo hoti, sampahaṃsanūpaṭṭhānakusalo hoti, upekkhūpaṭṭhānakusalo hoti. Puthujjano samādhiṃ bhāvento imehi sattahākārehi 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kho samādhiṃ bhāvento katamehi aṭṭhahā'kārehi 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jjitattā ārammaṇūpaṭṭhānakusalo hoti, samathanimittūpaṭṭhānakusalo hoti, paggahanimittūpaṭṭhānakusalo hoti, avikkhepūpaṭṭhānakusalo hoti, obhāsūpaṭṭhānakusalo hoti, sampahaṃsanūpaṭṭhānakusalo hoti, upekkhūpaṭṭhānakusalo hoti, ekattupaṭṭhānakusalo hoti. Sekkho samādhiṃ bhāvento imehi aṭṭhāhākārehi 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tarāgo samādhiṃ bhāvento katamehi dasahākārehi upaṭṭhānakusalo hoti: [PTS Page 028] [\q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jjitattā ārammaṇūpaṭṭhānakusalo hoti, samathanimittūpaṭṭhānakusalo hoti, paggahanimittūpaṭṭhānakusalo hoti, avikkhepūpaṭṭhānakusalo hoti, obhāsūpaṭṭhānakusalo hoti, sampahaṃsanūpaṭṭhānakusalo hoti, upekkhūpaṭṭhānakusalo hoti, ekattūpaṭṭhānakusalo hoti, ñāṇūpaṭṭhānakusalo hoti, vimuttupaṭṭhānakusalo3 hoti. Vītarāgo samādhiṃ bhāvento imehi dasahā'kārehi 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ujjano vipassanaṃ bhāvento1 katihā'kārehi upaṭṭhānakusalo hoti, katihā'kārehi anupaṭṭhānakusalo hoti, sekkho2 vipassanaṃ bhāvento katihākārehi upaṭṭhānakusalo hoti, katihā'kārehi anupaṭṭhānakusalo hoti, vītarāgo vipassanaṃ bhāvento katihā'kārehi upaṭṭhānakusalo hoti, katihākārehi an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ujjano vipassanaṃ bhāvento navahākārehi upaṭṭhānakusalo hoti, navahākārehi anupaṭṭhānakusalo hoti, sekkho vipassanaṃ bhāvento dasahākārehi upaṭṭhānakusalo hoti, dasahākārehi anupaṭṭhānakusalo hoti. Vītarāgo vipassanaṃ bhāvento dvādasahi ākārehi upaṭṭhānakusalo hoti, dvādasahi ākārehi an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ujjano vipassanaṃ bhāvento1 katamehi navahākārehi upaṭṭhānakusalo hoti, katamehi navahā'kārehi an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upaṭṭhānakusalo hoti, niccato anupaṭṭhānakusalo hoti, dukkhato upaṭṭhānakusalo hoti, sukhato anupaṭṭhānakusalo hoti, anattato upaṭṭhānakusalo hoti, attato anupaṭṭhānakusalo hoti, khayato upaṭṭhānakusalo hoti, ghanato anupaṭṭhānakusalo hoti, vayato upaṭṭhānakusalo hoti, āyūhanānupaṭṭhānakusalo hoti. Viparināmupaṭṭhānakusalo hoti, dhuvato anupaṭṭhānakusalo hoti, animittupaṭṭhānakusalo hoti, nimittānupaṭṭhānakusalo hoti. Appaṇihitupaṭṭhānakusalo hoti, paṇidhānupaṭṭhānakusalo hoti, suññatūpaṭṭhānakusalo hoti, abhinivesānupaṭṭhānakusalo hoti. Puthujjano vipassanaṃ bhāvento imehi navahākārehi upaṭṭhānakusalo hoti, imehi navahākārehi an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vayanto-[PTS. 2.] Sekho-[PTS,] sī. 3. Cittūpaṭṭhānakusal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kkho vipassanaṃ bhāvento katamehi dasahā'kārehi [PTS Page 029] [\q  29/]      upaṭṭhānakusalo hoti, katamehi dasahā'kārehi an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upaṭṭhānakusalo hoti, niccato anupaṭṭhānakusalo hoti, dukkhato upaṭṭhānakusalo hoti, sukhato anupaṭṭhānakusalo hoti, anattato upaṭṭhānakusalo hoti, attato anupaṭṭhānakusalo hoti, khayato upaṭṭhānakusalo hoti, ghanato anupaṭṭhānakusalo hoti, vayato upaṭṭhānakusalo hoti, āyūhanānupaṭṭhānakusalo hoti. Viparināmupaṭṭhānakusalo hoti, dhuvato anupaṭṭhānakusalo hoti, animittupaṭṭhānakusalo hoti, nimittānupaṭṭhānakusalo hoti. Appaṇihitupaṭṭhānakusalo hoti, paṇidhānupaṭṭhānakusalo hoti, suññatūpaṭṭhānakusalo hoti, abhinivesānupaṭṭhānakusalo hoti, ñāṇūpaṭṭhānakusalo hoti, aññāṇānupaṭṭhānakusalo hoti. Sekkho vipassanaṃ bhāvento imehi dasahākārehi upaṭṭhānakusalo hoti, imehi dasahākārehi an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tarāgo vipassanaṃ bhāvento katamehi dvādasahi ākārehi upaṭṭhānakusalo hoti, katamehi dvādasahi ākārehi an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upaṭṭhānakusalo hoti, niccato anupaṭṭhānakusalo hoti, dukkhato upaṭṭhānakusalo hoti, sukhato anupaṭṭhānakusalo hoti, anattato upaṭṭhānakusalo hoti, attato anupaṭṭhānakusalo hoti, khayato upaṭṭhānakusalo hoti, ghanato anupaṭṭhānakusalo hoti, vayato upaṭṭhānakusalo hoti, āyūhanānupaṭṭhānakusalo hoti. Viparināmupaṭṭhānakusalo hoti, dhuvato anupaṭṭhānakusalo hoti, animittupaṭṭhānakusalo hoti, nimittānupaṭṭhānakusalo hoti. Appaṇihitupaṭṭhānakusalo hoti, paṇidhānupaṭṭhānakusalo hoti, suññatūpaṭṭhānakusalo hoti, abhinivesānupaṭṭhānakusalo hoti, ñāṇūpaṭṭhānakusalo hoti, aññāṇānupaṭṭhānakusalo hoti, visaññegūpaṭṭhānakusalo hoti, saññegānupaṭṭhānakusalo hoti. Nirodhūpaṭṭhānakusalo hoti, saṅkhārānupaṭṭhānakusalo hoti. Vītarāgo vipassanaṃ bhāvento imehi dvādasahi ākārehi upaṭṭhānakusalo hoti, imehi dvādasahi ākārehi anupaṭṭhānakusa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jjitattā ārammaṇūpaṭṭhānakusalavasena indriyāni samodhāneti, gocarañca pajānāti, samatthañca paṭivijjhati, samathanimittūpaṭṭhānakusalavasena indriyāni samodhāneti, gocarañca pajānāti, samatthañca paṭivijjhati, paggahanimittūpaṭṭhānakusalavasena indriyāni samodhāneti, gocarañca pajānāti, samatthañca paṭivijjhati, avikkhepūpaṭṭhānakusalavasena indriyāni samodhāneti, gocarañca pajānāti, samatthañca paṭivijjhati, obhāsūpaṭṭhānakusalavasena indriyāni samodhāneti, gocarañca pajānāti, samatthañca paṭivijjhati, sampahaṃsanūpaṭṭhānakusalavasena indriyāni samodhāneti, gocarañca pajānāti, samatthañca paṭivijjhati, upekkhānupaṭṭhānakusalavasena indriyāni samodhāneti, gocarañca pajānāti, samatthañca paṭivijjhati, dhamme samodhāneti, gocarañca pajānāti, samatthañca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āni samodhānetīti kathaṃ indriyāni samodhāneti: adhimokkhaṭṭhena saddhindriyaṃ samodhāneti, gocarañca pajānāti, samatthañca paṭivijjhati, samathanimittūpaṭṭhānakusalavasena indriyāni samodhāneti, gocarañca pajānāti, samatthañca paṭivijjhati, paggahanimittūpaṭṭhānakusalavasena indriyāni samodhāneti, gocarañca pajānāti, samatthañca paṭivijjhati, avikkhepūpaṭṭhānakusalavasena indriyāni samodhāneti, gocarañca pajānāti, samatthañca paṭivijjhati, obhāsūpaṭṭhānakusalavasena indriyāni samodhāneti, gocarañca pajānāti, samatthañca paṭivijjhati, sampahaṃsanūpaṭṭhānakusalavasena indriyāni samodhāneti, gocarañca pajānāti, samatthañca paṭivijjhati, upekkhānupaṭṭhānakusalavasena indriyāni samodhāneti, gocarañca pajānāti, samatthañca paṭivijjhati, dhamme samodhāneti, gocarañca pajānāti, samatthañca paṭivijjhati. Ekattupaṭṭhānakusalavasena indriyāni samodhāneti, gocarañca pajānāti, samatthañca paṭivijjhati, ñāṇupaṭṭhānakusalavasena indriyāni samodhāneti, gocarañca pajānāti, samatthañca paṭivijjhati, vimuttupaṭṭhāna1 kusalavasena indriyāni samodhāneti, gocarañca pajānāti, samatthañca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upaṭṭhānakusalavasena indriyāni samodhāneti, gocarañca pajānāti, samatthañca paṭivijjhati, niccato anupaṭṭhānakulavasena indriyāni samodhāneti, gocarañca pajānāti, samatthañca paṭivijjhati. Dukkhato upaṭṭhānakusalavasena indriyāni samodhāneti, gocarañca pajānāti, samatthañca paṭivijjhati. Sukhato anupaṭṭhānakusalavasena indriyāni samodhāneti, gocarañca pajānāti, samatthañca paṭivijjhati. Anattato upaṭṭhānakusalavasena indriyāni samodhāneti, gocarañca pajānāti, samatthañca paṭivijjhati. Khayato upaṭṭhānakusalavasena indriyāni samodhāneti, gocarañca pajānāti, samatthañca paṭivijjhati. Ghanato anupaṭṭhānakusalavasena indriyāni samodhāneti, gocarañca pajānāti, samatthañca paṭivijjhati. Vayato upaṭṭhānakusalavasena indriyāni samodhāneti, gocarañca pajānāti, samatthañca paṭivijjhati. Āyūhanānupaṭṭhānakusalavasena indriyāni samodhāneti, gocarañca pajānāti, samatthañca paṭivijjhati. Viparināmūpaṭṭhānakusalavasena indriyāni samodhāneti, gocarañca pajānāti, samatthañca paṭivijjhati. Dhuvato anupaṭṭhānakusalavasena indriyāni samodhāneti, gocarañca pajānāti, samatthañca paṭivijjhati. Animittūpaṭṭhānakusalavasena indriyāni samodhāneti, gocarañca pajānāti, samatthañca paṭivijjhati. Nimittānupaṭṭhānakusalavasena indiyāni samodhāneti, gocarañca pajānāti, samatthañca paṭivijjhati. Appaṇihitūpaṭṭhānakusalavasena indriyāni samodhāneti, gocarañca pajānāti, samatthañca paṭivijjhati. Paṇidhānupaṭṭhāna 2kusalavasena indriyāni samodhāneti, gocarañca pajānāti, samatthañca paṭivijjhati. Suññatūpaṭṭhānakusalavasena indriyāni samodhāneti, gocarañca pajānāti, samatthañca paṭivijjhati. Abhinivesānupaṭṭhānakusalavasena indriyāni samodhāneti, gocarañca pajānāti, samatthañca paṭivijjhati. Ñāṇupaṭṭhānakusalavasena indriyāni samodhāneti, gocarañca pajānāti, samatthañca paṭivijjhati. Aññāṇānupaṭṭhānakusalavasena indriyāni samodhāneti, gocarañca pajānāti, samatthañca paṭivijjhati. Visaññogūpaṭṭhānakusalavasena indriyāni samodhāneti, gocarañca pajānāti, samatthañca paṭivijjhati. Saññogānupaṭṭhānakusalavasena indriyāni samodhāneti, gocarañca pajānāti, samatthañca paṭivijjhati. Nirodhūpaṭṭhānakusalavasena indriyāni samodhāneti, gocarañca pajānāti, samatthañca paṭivijjhati. Saṅkhārānupaṭṭhānakusalavasena indriyāni samodhāneti, gocarañca pajānāti, samatthañca paṭivijjhati. [PTS Page 030] [\q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ttūpaṭṭhāna-syā. 2. Paṇidhianupaṭṭhā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aṭṭhiyā ākārehi tiṇṇannaṃ indriyānaṃ vasībhāvatā paññā āsavānaṃ khaye ñāṇaṃ, katamesaṃ tiṇṇannaṃ indriyānaṃ: anaññātaññassāmītindriyassa aññindriyassa aññātāvindr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ātaññāssāmītindriyaṃ kati ṭhānāni gacchati, aññindriyaṃ kati ṭhanāni gacchati, aññātāvindriyaṃ kati ṭhānāni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ātaññassāmītindriyaṃ ekaṃ ṭhānaṃ gacchati, sotipattimaggaṃ. Aññindriyaṃ cha ṭhānāni gacchati, sotāpattiphalaṃ. Sakadāgāmimaggaṃ sakadāgāmiphalaṃ anāgāmimaggaṃ anāgāmiphalaṃ arahattamaggaṃ, aññātāvindriyaṃ ekaṃ ṭhānaṃ gacchati, arahatta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maggakkhaṇe anaññātaññassāmītindriyassa saddhindiyaṃ adhimokkhaparivāraṃ hoti, viriyindriyaṃ paggahaparivāraṃ hoti, satindriyaṃ upaṭṭhānaparivāraṃ hoti, samādhindriyaṃ avikkhepaparivāraṃ hoti, paññindriyaṃ dassanaparivāraṃ hoti, manindriyaṃ vijānanaparivāraṃ hoti, somanassindriyaṃ abhisandanaparivāraṃ1 hoti, jīvitindriyaṃ pavattasantatādhipateyyaparivāraṃ hoti. Sotāpattimaggakkhaṇe jātā dhammā sabbeva kusalā honti ṭhapetvā cittasamuṭṭhānaṃ rūpaṃ, sabbeva anāsavā honti, sabbeva niyyānikā honti, sabbeva apacayagāmino honti, sabbeva lokuttaraṃ honti, sabbeva nibbānārammaṇā honti. Sotāpattimaggakkhaṇe anaññātaññassāmītindriyassa imāni aṭṭhindiyāni sahajātaparivārā honti, aññamaññaparivārā honti, nissayaparivārā honti, sampayuttaparivārā honti, sahagatā honti, sahajātā honti, saṃsaṭṭhā honti, sampayuttā honti. Teva tassa ākārā ceva honti parivārā c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phalakkhaṇe anaññātaññassāmītindriyassa saddhindiyaṃ adhimokkhaparivāraṃ hoti, viriyindriyaṃ paggahaparivāraṃ hoti, satindriyaṃ upaṭṭhānaparivāraṃ hoti, samādhindriyaṃ avikkhepaparivāraṃ hoti, paññindriyaṃ dassanaparivāraṃ hoti, manindriyaṃ vijānanaparivāraṃ hoti, somanassindriyaṃ abhisandanaparivāraṃ1 hoti, jīvitindriyaṃ pavattasantatādhipateyyaparivāraṃ hoti. Sotāpattiphalakkhaṇe jātā dhammā sabbeva kusalā honti ṭhapetvā cittasamuṭṭhānaṃ rūpaṃ, sabbeva anāsavā honti, sabbeva niyyānikā honti, sabbeva apacayagāmino honti, sabbeva lokuttaraṃ honti, sabbeva nibbānārammaṇā honti. Sotāpattiphalakkhaṇe anaññātaññassāmītindriyassa imāni aṭṭhindiyāni sahajātaparivārā honti, aññamaññaparivārā honti, nissayaparivārā honti, sampayuttaparivārā honti, sahagatā honti, sahajātā honti, saṃsaṭṭhā honti, sampayuttā honti. Teva tassa ākārā ceva honti parivārā c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dāgāmiphalakkhaṇe anaññātaññassāmītindriyassa saddhindiyaṃ adhimokkhaparivāraṃ hoti, viriyindriyaṃ paggahaparivāraṃ hoti, satindriyaṃ upaṭṭhānaparivāraṃ hoti, samādhindriyaṃ avikkhepaparivāraṃ hoti, paññindriyaṃ dassanaparivāraṃ hoti, manindriyaṃ vijānanaparivāraṃ hoti, somanassindriyaṃ abhisandanaparivāraṃ1 hoti, jīvitindriyaṃ pavattasantatādhipateyyaparivāraṃ hoti. Sakadāgāmiphalakkhaṇe jātā dhammā sabbeva kusalā honti ṭhapetvā cittasamuṭṭhānaṃ rūpaṃ, sabbeva anāsavā honti, sabbeva niyyānikā honti, sabbeva apacayagāmino honti, sabbeva lokuttaraṃ honti, sabbeva nibbānārammaṇā honti. Sakadāgāmiphalakkhaṇe anaññātaññassāmītindriyassa imāni aṭṭhindiyāni sahajātaparivārā honti, aññamaññaparivārā honti, nissayaparivārā honti, sampayuttaparivārā honti, sahagatā honti, sahajātā honti, saṃsaṭṭhā honti, sampayuttā honti. Teva tassa ākārā ceva honti parivārā c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miphalakkhaṇe anaññātaññassāmītindriyassa saddhindiyaṃ adhimokkhaparivāraṃ hoti, viriyindriyaṃ paggahaparivāraṃ hoti, satindriyaṃ upaṭṭhānaparivāraṃ hoti, samādhindriyaṃ avikkhepaparivāraṃ hoti, paññindriyaṃ dassanaparivāraṃ hoti, manindriyaṃ vijānanaparivāraṃ hoti, somanassindriyaṃ abhisandanaparivāraṃ1 hoti, jīvitindriyaṃ pavattasantatādhipateyyaparivāraṃ hoti. Anāgāmiphalakkhaṇe jātā dhammā sabbeva kusalā honti ṭhapetvā cittasamuṭṭhānaṃ rūpaṃ, sabbeva anāsavā honti, sabbeva niyyānikā honti, sabbeva apacayagāmino honti, sabbeva lokuttaraṃ honti, sabbeva nibbānārammaṇā honti. Anāgāmiphalakkhaṇe anaññātaññassāmītindriyassa imāni aṭṭhindiyāni sahajātaparivārā honti, aññamaññaparivārā honti, nissayaparivārā honti, sampayuttaparivārā honti, sahagatā honti, sahajātā honti, saṃsaṭṭhā honti, sampayuttā honti. Teva tassa ākārā ceva honti parivārā c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taphalakkhaṇe aññātāvindriyassa saddhindriyaṃ adhimokkhaparivāraṃ hoti, viriyindriyaṃ paggahaparivāraṃ hoti, satindriyaṃ upaṭṭhānaparivāraṃ hoti, samādhindriyaṃ avikkhepaparivāraṃ hoti, paññindriyaṃ dassanaparivāraṃ hoti, manindriyaṃ vijānanaparivāraṃ hoti, somanassindriyaṃ abhisandanaparivāraṃ1 hoti, jīvitindriyaṃ pavattasantatādhipateyyaparivāraṃ hoti. Arahattaphalakkhaṇe jātā dhammā sabbeva abyākatā honti ṭhapetvā cittasamuṭṭhānaṃ rūpaṃ, sabbeva anāsavā honti, sabbeva lokuttarā honti, sabbeva nibbānārammaṇā honti. Arahattaphalakkhaṇe aññātāvindriyassa [PTS Page 031] [\q  31/]      imāni aṭṭhindriyāni sahajātaparivārā honti, aññamaññaparivārā honti, nissayaparivārā honti, sampayuttaparivārā honti, sahagatā honti, sahajātā honti, saṃsaṭṭhā honti, sampayuttā honti. Teva tassa ākārā ceva honti parivārā ca 2. Iti imāni aṭṭhaṭṭhakāni 3 catusaṭṭhi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vāni katame te āsavā: kāmāsavo bhavāsavo diṭṭhāsavo avijj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thete āsavā khīyanti: sotāpattimaggena anavaseso diṭṭhāsavo khīyati, apāyagamanīyo kāmāsavo khīyati, apāyagamanīyo bhavāsavo khīyati, apāyagamanīyo avijjāsavo khīyati; etthe'ta āsavā khīyanti. Sakadāgāmimaggena oḷāriko kāmāsavo khīyati, tadekaṭṭho bhavāsavo khīyati, tadekaṭṭho avijjāsavo khīyati. Etthe'te āsavā khīyanti. Anāgāmimaggena anavaseso kāmāsavo khīyati, tadekaṭṭho bhavāsavo khīyati, tadekaṭṭho avijjāsavo khīyati. Etthe'te āsavā khīyanti; arahattamaggena anavaseso bhavāsavo khīyati, anavaseso avijjāsavo khīyati. Etthe'te āsavā khīyanti. </w:t>
      </w:r>
    </w:p>
    <w:p>
      <w:pPr>
        <w:pStyle w:val="PlainText"/>
        <w:rPr>
          <w:rFonts w:ascii="URW Palladio ITU" w:hAnsi="URW Palladio ITU" w:cs="URW Palladio ITU"/>
        </w:rPr>
      </w:pPr>
      <w:r>
        <w:rPr>
          <w:rFonts w:cs="URW Palladio ITU" w:ascii="URW Palladio ITU" w:hAnsi="URW Palladio ITU"/>
        </w:rPr>
        <w:t xml:space="preserve">1. Abhinandanaparivāraṃ-syā, [PTS 2.] Parivārā-sī 1, 3. Aṭṭhakāni-[PTS,] aṭṭhaaṭṭhakāni-machasaṃ, aṭṭhādhikāni-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ssa addiṭṭha 1 midhatthi kiñci</w:t>
      </w:r>
    </w:p>
    <w:p>
      <w:pPr>
        <w:pStyle w:val="PlainText"/>
        <w:rPr>
          <w:rFonts w:ascii="URW Palladio ITU" w:hAnsi="URW Palladio ITU" w:cs="URW Palladio ITU"/>
        </w:rPr>
      </w:pPr>
      <w:r>
        <w:rPr>
          <w:rFonts w:cs="URW Palladio ITU" w:ascii="URW Palladio ITU" w:hAnsi="URW Palladio ITU"/>
        </w:rPr>
        <w:t xml:space="preserve">Atho aviññātamajānitabbaṃ, </w:t>
      </w:r>
    </w:p>
    <w:p>
      <w:pPr>
        <w:pStyle w:val="PlainText"/>
        <w:rPr>
          <w:rFonts w:ascii="URW Palladio ITU" w:hAnsi="URW Palladio ITU" w:cs="URW Palladio ITU"/>
        </w:rPr>
      </w:pPr>
      <w:r>
        <w:rPr>
          <w:rFonts w:cs="URW Palladio ITU" w:ascii="URW Palladio ITU" w:hAnsi="URW Palladio ITU"/>
        </w:rPr>
        <w:t>Sabbaṃ abhiññāsi yadatthi neyyaṃ</w:t>
      </w:r>
    </w:p>
    <w:p>
      <w:pPr>
        <w:pStyle w:val="PlainText"/>
        <w:rPr>
          <w:rFonts w:ascii="URW Palladio ITU" w:hAnsi="URW Palladio ITU" w:cs="URW Palladio ITU"/>
        </w:rPr>
      </w:pPr>
      <w:r>
        <w:rPr>
          <w:rFonts w:cs="URW Palladio ITU" w:ascii="URW Palladio ITU" w:hAnsi="URW Palladio ITU"/>
        </w:rPr>
        <w:t xml:space="preserve">Tathāgato tena samantaca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ntacakkhūti kenaṭṭhena samantacakkhu: cuddasa buddhañāṇāni: dukkhe ñāṇaṃ buddhañāṇaṃ, dukkhasamudaye ñāṇaṃ, buddhañāṇaṃ, dukkhanirodhe ñāṇaṃ, buddha ñāṇaṃ, dukkhanirodagāminiyā paṭipadāya ñāṇaṃ, buddha ñāṇaṃ, atthapaṭisambhide ñāṇaṃ, buddha ñāṇaṃ, dhammapaṭisambhide ñāṇaṃ, buddha ñāṇaṃ, niruttipaṭisambhide ñāṇaṃ, buddha ñāṇaṃ, paṭihānapaṭisambhide ñāṇaṃ, buddha ñāṇaṃ, indriyaparopariyatta ñāṇaṃ, buddha ñāṇaṃ, sattānaṃ āsayānusaye ñāṇaṃ, buddha ñāṇaṃ, yamakapāṭihīre ñāṇaṃ, buddha ñāṇaṃ, mahākaruṇāsamāpattiyā ñāṇaṃ, buddha ñāṇaṃ, sabbaññutañāṇaṃ, buddha ñāṇaṃ, anāvaraṇañāṇaṃ, buddha ñāṇaṃ, imāni cuddasa buddhañāṇāni. Imesaṃ cuddasannaṃ buddhañāṇānaṃ aṭṭha ñāṇāni sāvakasādhāraṇāni, cha ñāṇāni asādhāraṇāni sāvak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dukkhassa dukkhaṭṭho ñāto, aññāto dukkhaṭṭho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dukkhassa dukkhaṭṭho diṭṭho vidito sacchikato 032 phassito paññāya, aphassito paññāya dukkhaṭṭho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mudayassa samudayaṭṭho ñāto, aññāto samudayaṭṭho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mudayassa samudayaṭṭho diṭṭho vidito sacchikato phassito paññāya, aphassito paññāya samudayaṭṭho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nirodhassa nirodhaṭṭho ñāto, aññāto nirodhaṭṭho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nirodhassa nirodhaṭṭho diṭṭho vidito sacchikato phassito paññāya, aphassito paññāya nirodhaṭṭho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maggassa maggaṭṭho ñāto, aññāto maggaṭṭho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maggassa maggaṭṭho diṭṭho vidito sacchikato phassito paññāya, aphassito paññāya maggaṭṭho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atthapaṭisambhidāya atthapaṭisambhidaṭṭho ñāto, aññāto atthapaṭisambhidaṭṭho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atthapaṭisambhidāya atthapaṭisambhidaṭṭho diṭṭho vidito sacchikato phassito paññāya, aphassito paññāya atthapaṭisambhidaṭṭho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dhammapaṭisambhidāya dhammapaṭisambhidaṭṭho ñāto, aññāto dhammapaṭisambhidaṭṭho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dhammapaṭisambhidāya dhammapaṭisambhidaṭṭho diṭṭho vidito sacchikato phassito paññāya, aphassito paññāya dhammapaṭisambhidaṭṭho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niruttipaṭisambhidāya niruttipaṭisambhidaṭṭho ñāto, aññāto niruttipaṭisambhidaṭṭho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niruttipaṭisambhidāya niruttipaṭisambhidaṭṭho diṭṭho vidito sacchikato phassito paññāya, aphassito paññāya niruttipaṭisambhidaṭṭho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paṭibhānapaṭisambhidāya paṭibhānapaṭisambhidaṭṭho ñāto, aññāto paṭibhānapaṭisambhidaṭṭho natthi'ti samantacakkhu. Yaṃ samantacakkhu, taṃ paññindiyaṃ, paññindriyassa vasena adhimokkhaṭṭhena saddhindriyaṃ, paggahaṭṭhena viriyindriyaṃ, upaṭṭhānaṭṭhena</w:t>
      </w:r>
    </w:p>
    <w:p>
      <w:pPr>
        <w:pStyle w:val="PlainText"/>
        <w:rPr>
          <w:rFonts w:ascii="URW Palladio ITU" w:hAnsi="URW Palladio ITU" w:cs="URW Palladio ITU"/>
        </w:rPr>
      </w:pPr>
      <w:r>
        <w:rPr>
          <w:rFonts w:cs="URW Palladio ITU" w:ascii="URW Palladio ITU" w:hAnsi="URW Palladio ITU"/>
        </w:rPr>
        <w:t xml:space="preserve">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paṭibhānapaṭisambhidāya paṭibhānapaṭisambhidaṭṭho diṭṭho vidito sacchikato phassito paññāya, aphassito paññāya paṭibhānapaṭisambhidaṭṭho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indriyaparopariyatte ñāṇaṃ ñāto, aññāto indriyaparopariyatte ñāṇaṃ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indriyaparopariyatte ñāṇaṃ diṭṭho vidito sacchikato phassito paññāya, aphassito paññāya indriyaparopariyatte ñāṇaṃ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ttānaṃ āsayānusaye ñāṇaṃ ñāto, aññāto āsayānusaye ñāṇaṃ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ttānaṃ āsayānusaye ñāṇaṃ diṭṭho vidito sacchikato phassito paññāya, aphassito paññāya āsayānusaye ñāṇaṃ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yamakapāṭihīre ñāṇaṃ ñāto, aññāto yamakapāṭihīre ñāṇaṃ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yamakapāṭihīre ñāṇaṃ diṭṭho vidito sacchikato phassito paññāya, aphassito paññāya yamakapāṭihīre ñāṇaṃ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mahākaruṇāsamāpattiyā ñāṇaṃ ñāto, aññāto mahākaruṇāsamāpattiyā ñāṇaṃ natthi'ti samantacakkhu. Yaṃ samantacakkhu, taṃ paññind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mahākaruṇāsamāpattiyā ñāṇaṃ diṭṭho vidito sacchikato phassito paññāya, aphassito paññāya mahākaruṇāsamāpattiyā ñāṇaṃ natthi'ti samantacakkhu. Yaṃ samantacakkhu, taṃ paññindriyaṃ, paññind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sadevakassa lokassa samārakassa sabrahmakassa sasasamaṇabrāhmaṇiyā pajāya sadevamanussāya diṭṭhaṃ sutaṃ mutaṃ viññātaṃ pattaṃ pariyesitaṃ anuvicaritaṃ manasā, taṃ2 ñātaṃ diṭṭhaṃ viditaṃ sacchikataṃ phassitaṃ paññāya, aphassitaṃ paññāya natthi'ti samantacakkhu. Yaṃ samantacakkhu, taṃ paññindriyaṃ, paññindriyassa vasena adhimokkhaṭṭhena saddhindriyaṃ, paggahaṭṭhena viriyindriyaṃ, upaṭṭhānaṭṭhena satindriyaṃ, avikkhepaṭṭhena samādh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iṭṭha-syā, [PTS. 2. ']Taṃ' iti-syā [PTS,] potthakesu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ahanto paggaṇhāti, paggaṇhanto saddahati. Saddahanto upaṭṭhāpeti, upaṭṭhāpento saddahati. Saddahanto samādahati, samādahanto saddahati saddahanto pajānāti, pajānanto saddahati. Paggaṇhanto upaṭṭhāpeti, upaṭṭhāpento paggaṇhāti. Paggaṇhanto samādahati, samādahanto paggaṇhāti. Paggaṇhanto pajānāti, pajānanto paggaṇhāti. Paggaṇanto saddahati, saddahanto paggaṇhāti. Upaṭṭhāpento samādahati, samādahanto upaṭṭhāpeti. Upaṭṭhāpento pajānāti, pajānanto</w:t>
      </w:r>
    </w:p>
    <w:p>
      <w:pPr>
        <w:pStyle w:val="PlainText"/>
        <w:rPr>
          <w:rFonts w:ascii="URW Palladio ITU" w:hAnsi="URW Palladio ITU" w:cs="URW Palladio ITU"/>
        </w:rPr>
      </w:pPr>
      <w:r>
        <w:rPr>
          <w:rFonts w:cs="URW Palladio ITU" w:ascii="URW Palladio ITU" w:hAnsi="URW Palladio ITU"/>
        </w:rPr>
        <w:t xml:space="preserve">Upaṭṭhāpeti. Upaṭṭhāpento saddahati, saddahanto upaṭṭhāpeti. Upaṭṭhāpento paggaṇhāti, paggaṇhanto upaṭṭhāpeti. Samādahanto pajānāti, pajānanto samādahati. Samādahanto saddahati, saddahanto samādahati. Samādahanto paggaṇhāti, paggaṇhanto samādahati. Samādahanto upaṭṭhāpeti, upaṭṭhāpento samādahati. Pajānanto saddahati, saddahanto pajānāti. Pajānanto paggaṇhāti. Paggaṇhanto pajānāti. Pajānanto upaṭṭhāpeti, upaṭṭhāpento pajānāti. Pajānanto samādahati, samādahanto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hitattā paggahitaṃ, paggahitattā saddahitaṃ; saddahitattā upaṭṭhipitaṃ, upaṭṭhipitattā saddahitaṃ; saddahitattā samādahitaṃ, samādahitattā saddahitaṃ; saddahitattā pajānitaṃ, pajānitattā saddahitaṃ; paggahitattā upaṭṭhāpitaṃ, upaṭṭhāpitattā paggahitaṃ; paggahitattā samādahitaṃ, samādahitattā paggahitaṃ; paggahitattā pajānitaṃ, pajānitattā paggahitaṃ; paggahitattā saddahitaṃ, [PTS Page 033] [\q  33/]      saddahitattā paggahitaṃ; upaṭṭhāpitattā samādahitaṃ, samādahitattā upaṭṭhāpitaṃ; upaṭṭhāpitattā pajānitaṃ, pajānitattā upaṭṭhāpitaṃ; upaṭṭhāpitattā saddahitaṃ, saddahitattā upaṭṭhāpitaṃ; upaṭṭhāpitattā paggahitaṃ, paggahitattā upaṭṭhāpitaṃ; samādahitattā pajānitaṃ, pajānitattā samādahitaṃ; samādahitattā saddahitaṃ, saddahitattā samādahitaṃ; samādahitattā paggahitaṃ, paggahitattā samādahitaṃ; samādahitattā upaṭṭhāpitaṃ, upaṭṭhāpitattā samādahitaṃ; pajānitattā saddahitaṃ, saddahitattā pajānitaṃ; pajānitattā paggahitaṃ, paggahitattā pajānitaṃ; pajānitattā upaṭṭhāpitaṃ, upaṭṭhāpitattā pajānitaṃ; pajānitattā samādahitaṃ, samādahitattā pajān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uddhacakkhu, taṃ buddhañāṇaṃ; yaṃ buddhañāṇaṃ, taṃ buddhacakkhu, yena cakkhunā tathāgato satte passati apparajakkhe mahārajakkhe tikkhindriye mudindriye svākāre dvākāre suviññāpaye duviññāpaye appekacce paralokavajjabhayadassāvino1 appekacce na paralokavajjabhayadassāv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yadassāvine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rajakkhe mahārajakkheti saddho puggalo apparajakkho, assaddho puggalo mahārajakkho; āraddhaviriyo puggalo apparajakkho, kusīto puggalo mahārajakkho; upaṭṭhitasati 1, puggalo apparajakkho, muṭṭhassati puggalo mahārajakkho; samāhito puggalo apparajakkho; asamāhito puggalo mahārajakkho; paññavā puggalo apparajakkho, duppañño puggalo mahāraja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kkhindriye mudindriyeti. Saddho puggalo tikkhindriyo, assaddho puggalo mudindriyo; āraddhaviriyo puggalo tikkhindriyo, kusīto puggalo mudindriyo; upaṭṭhitasati, puggalo tikkhindriyo, muṭṭhassati puggalo mudindriyo; samāhito puggalo tikkhindriyo, asamāhito puggalo mudindriyo; paññavā puggalo tikkhindriyo, duppañño puggalo mudind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vākāre dvākāreti saddho puggalo svākāro, assaddho puggalo dvākāro; āraddhaviriyo puggalo svākāro, kusīto puggalo dvākāro; upaṭṭhitasati puggalo svākāro, muṭṭhassati puggalo dvākāro; samāhito puggalo svākāro, asamāhito puggalo dvākāro; paññavā puggalo svākāro, duppañño puggalo dvā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iññāpaye duviññāpayeti saddho puggalo suviññāpayo, assaddho puggalo duviññāpayo; āraddhaviriyo puggalo suviññāpayo, kusīto puggalo duviññāpayo; upaṭṭhitasati puggalo suviññāpayo, muṭṭhassati puggalo duviññāpayo; samāhito puggalo suviññāpayo, asamāhito puggalo duviññāpayo; paññavā puggalo suviññāpayo, duppañño puggalo duviññāp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ekacce paralokavajjabhayadassāvino appekacce na paralokavajjabhayadassāvinoti saddho puggalo paralokavajjabhayadassāvī, assaddho puggalo na paralokavajjabhayadassāvī; āraddhaviriyo puggalo paralokavajjabhayadassāvī, kusīto pugagalo na paralokavajjabhayadassāvī; upaṭṭhitasati puggalo paralokavajjabhayadassāvī, muṭṭhassati puggalo na parelokavajjabhayadassāvī; samāhito puggalo paralokavajjabhayadassāvī, asamāhito puggalo na paralokavajjabhayadassāvī; paññavā puggalo paralokavajjabhayadassāvī, duppañño puggalo na paralokavajjabhayadass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oti khandhaloko dhātuloko āyatanaloko vipattibhavaloko [PTS Page 034] [\q  34/]      vipattisambhavaloko sampattibhavaloko sampattisambhava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loko: sabbe sattā āhāraṭṭhitikā, dve lokā: nāmañca rūpañca, tayo lokā, tisso vedanā, cattāro lokā: cattāro āhārā, pañca lokā: pañcupādānakkhandhā, cha lokā: cha ajjhattikāni āyatanāni, satta lokā: satta viññāṇaṭṭhitiyo, aṭṭha lokā: aṭṭha lokadhammā, nava lokā: nava sattāvāsā, dasa lokā: dasāyatanāni, dvādasa lokā: dvādasāyatanāni, aṭṭhārasa lokā: aṭṭhārasa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jjanti sabbe kilesā vajjā, sabbe duccaritā vajjā, sabbe abhisaṅkhārā vajjā, sabbe bhavagāmīkammā vajjā. Iti imasmiñca loke imasmiñca vajje tibbā bhayasaññā paccūpaṭṭhitā honti, seyyathāpi ukkhittāsike vadh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paññāsāya ākārehi imāni pañcindriyāni jānāti passati aññāti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bhāṇav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kathā samattā. [PTS Page 035] [\q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ṭṭhitassa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okk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nidānaṃ: )1 </w:t>
      </w:r>
    </w:p>
    <w:p>
      <w:pPr>
        <w:pStyle w:val="PlainText"/>
        <w:rPr>
          <w:rFonts w:ascii="URW Palladio ITU" w:hAnsi="URW Palladio ITU" w:cs="URW Palladio ITU"/>
        </w:rPr>
      </w:pPr>
      <w:r>
        <w:rPr>
          <w:rFonts w:cs="URW Palladio ITU" w:ascii="URW Palladio ITU" w:hAnsi="URW Palladio ITU"/>
        </w:rPr>
        <w:t xml:space="preserve">5-1. "Tayome bhikkhave, vimokkhā, katame tayo: suññato vimokkho, animitto vimokkho, appaṇihito vimokkho. Ime kho bhikkhave, tayo vimokkh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ca- aṭṭhasaṭṭhi vimokkhā: suññato vimokkho, animitto vimokkho, appaṇihito vimokkho, ajjhattavuṭṭhāno vimokkho, bahiddhāvuṭṭhāno vimokkho, dubhatovuṭṭhāno vimokkho, ajjhattavuṭṭhānā cattāro vimokkhā, bahiddhāvuṭṭhānā cattāro vimokkhā, dubhatovuṭṭhānā cattāro vimokkhā, ajjhattavuṭṭhānānaṃ anulomā cattāro vimokkho, bahiddhāvuṭṭhānānaṃ anulomā cattāro vimokkhā, dubhatovuṭṭhānānaṃ anulomā cattāro vimokkhā, ajjhattavuṭṭhānapaṭippassaddhi 2 cattāro vimokkhā, bahiddhāvuṭṭhānapaṭippassaddhi cattāro vimokkhā, dubhatovuṭṭhānapaṭippassaddhi cattāro vimokkhā. 'Rūpī rūpāni passatī'ti vimokkhā, 'ajjhattaṃ arūpasaññī bahiddhārūpāni passatī'ti vimokkho, 'subhante'va adhimutto hotī'ti vimokkho. Ākāsanañcāyatanasamāpattivimokkho, viññāṇañcāyatanasamāpattivimokkho, ākiñcaññāyatanasamāpattivimokkho, nevasaññānāsaññāyatanasamāpattivimokkho, saññāvedayitanirodhasamāpattivimokkho. Samayavimokkho, asamayavimokkho, sāmayiko3 vimokkho, asāmayiko vimokekhā. Kuppo vimokkho akuppo vimokkho. Lokiyo vimokkho, lokuttaro vimokkho, sāsavo vimokkho, anāsavo vimokkho. Sāmiso vimokkho, nirāmiso vimokkho, nirāmisā4 nirāmisataro vimokkho, paṇihito vimokkho, appaṇihito vimokkho, paṇihitapaṭippassaddhi vimokkho, appaṇihito vimokkho, paṇihitapaṭippassaddhi vimokkho. Saññutto vimokkho, visaññutto vimokkho, ekattavimokkho, nānattavimokkho, [PTS Page 036] [\q  36/]      saññāvimokkho, ñāṇavimokkho, sītisiyāvimokkho, 5 jhānavimokkho, anupādā cittassa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okkhu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suññato vimokkho: "idha bhikkhu araññagato vā rukkhamūlagato vā suññāgāragato vā iti paṭisañcikkhati: 'suññamidaṃ attena vā attaniyena vā'ti. 'So tattha abhinivesaṃ na karotī'ti suññato vimokkho. Ayaṃ suñña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puṇṇanidānā-syā, sī, [PTS,] puramanidānaṃ-machasaṃ, 2. Ajjhattavuṭṭhānā paṭipassaddhi-syā, [PTS,] sī, 3. Sāmāyiko-pu. 4. 'Nirāmisā'ti tāyipotthake natthi. 5. Sītisitāvimokkho-p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animitto vimokkho: idha bhikkhu araññagato vā rukkhamūlagato vā suññāgāragato vā iti paṭisañcikkhati: 'suññamidaṃ attena vā attaniyena vā'ti. So tattha nimittaṃ na karotī'ti animitto vimokkho. Ayaṃ animitto vimokkho. </w:t>
      </w:r>
    </w:p>
    <w:p>
      <w:pPr>
        <w:pStyle w:val="PlainText"/>
        <w:rPr>
          <w:rFonts w:ascii="URW Palladio ITU" w:hAnsi="URW Palladio ITU" w:cs="URW Palladio ITU"/>
        </w:rPr>
      </w:pPr>
      <w:r>
        <w:rPr>
          <w:rFonts w:cs="URW Palladio ITU" w:ascii="URW Palladio ITU" w:hAnsi="URW Palladio ITU"/>
        </w:rPr>
        <w:t xml:space="preserve">Katamo appaṇihito vimokkho: idha bhikkhu araññagato vā rukkhamūlagato vā suññāgāragato vā iti paṭisañcikkhati: 'suññamidaṃ attena vā attaniyena vā'ti. So tattha paṇidhiṃ na karotī'ti appaṇihito vimokkho. Ayaṃ appaṇihi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ajjhattavuṭṭhāno vimokkho: cattāri jhānāni. Ayaṃ ajjhattavuṭṭhān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bahiddhāvuṭṭhāno vimokkho: catasso arūpasamāpattiyo, ayaṃ bahiddhāvuṭṭhān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ajjhattavuṭṭhānā cattāro vimokkho: paṭhamaṃ jhānaṃ1 nīvaraṇehi vuṭṭhāti, dutiyaṃ jhānaṃ vitakkavicārehi vuṭṭhāti, tatiyaṃ jhānaṃ pītiyā vuṭṭhāti, catutthaṃ jhānaṃ sukhadukkhehi vuṭṭhāti. Ime ajjhattavuṭṭhānā cattāro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bahiddhāvuṭṭhānā cattāro vimokkhā: ākāsānañcāyatanasamāpatti rūpasaññāya paṭighasaññāya nānattasaññāya vuṭṭhāti, viññāṇañcāyatanasamāpatti ākāsānañcāyatanasaññāya vuṭṭhāti, ākiñcaññāyatanasamāpatti viññāṇañcāyatanasaññāya vuṭṭhāti, nevasaññānāsaññāyatanasamāpatti ākiñcaññāyatanasaññāya vuṭṭhāti. Ime bahiddhāvuṭṭhānā cattāro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dubhato vuṭṭhānā cattāro vimokkhā: sotāpattimaggo sakkāyadiṭṭhivicikicchāsīlabbataparāmāsā diṭṭhānusayā vicikicchānusayā vuṭṭhāti, tadanuvattakakilesehi ca khandhehi ca vuṭṭhāti, bahiddhā ca sabbanimittehi [PTS Page 037] [\q  37/]      vuṭṭhāti; sakadāgāmimaggo oḷārikā kāmārāgasaññojanā paṭighasaññojanā oḷārikā kāmarāgānusayā paṭighānusayā vuṭṭhāti, tadanuvattakakilesehi ca khandhehi ca vuṭṭhāti, bahiddhā ca sabbanimittehi vuṭṭhāti; anāgāmimaggo aṇusahagatā kāmarāgasaññojanā paṭighasaññojanā aṇusahagatā kāmarāgānusayā paṭighānusayā vuṭṭhāti, tadanuvattakakilesehi ca khandhehi ca vuṭṭhāti, bahiddhā ca sabbanimittehi vu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jjhānaṃ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tamaggo rūparāgā arūparāgā mānā uddhaccā avijjāya mānānusayā bhavarāgānusayā avijjānusayā vuṭṭhāti, tadanuvattakakilesehi ca khandhehi ca vuṭṭhāti, bahiddhā ca sabbanimittemi vuṭṭhāti, ime dubhato vuṭṭhānā cattāro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ajjhattavuṭṭhānānaṃ anulomā cattāro vimokkhā: paṭhamaṃ jhānaṃ paṭilābhatthāya vitakko ca vicāro ca pīti ca sukhañca cittekaggatā ca, dutiyaṃ jhānaṃ paṭilābhatthāya vitakko ca vicāro ca pīti ca sukhañca cittekaggatā ca, tatiyaṃ jhānaṃ paṭilābhatthāya vitakko ca vicāro ca pīti ca sukhañca cittekaggatā ca, catutthaṃ jhānaṃ paṭilābhatthāya vitakko ca vicāro ca pīti ca sukhañca cittekaggatā ca, ime ajjhattavuṭṭhānānaṃ anulomā cattāro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bahiddhāvuṭṭhānānaṃ anulomā cattāro vimokkhā: ākāsānañcāyatanasamāpattiṃ paṭilābhatthāya vitakko ca vicāro ca pīti ca sukhañca cittekaggatā ca, viññāṇañcāyatanasamāpattiṃ paṭilābhatthāya vitakko ca vicāro ca pīti ca sukhañca cittekaggatā ca, ākiñcaññāyatanasamāpattiṃ paṭilābhatthāya vitakko ca vicāro ca pīti ca sukhañca cittekaggatā ca, nevasaññānāsaññāyatanasamāpattiṃ paṭilābhatthāya vitakko ca vicāro ca pīti ca sukhañca cittekaggatā ca, ime bahiddhāvuṭṭhānānaṃ anulomā cattāro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dubhato vuṭṭhānānaṃ anulomā cattāro vimokkhā: sotāpattimaggaṃ paṭilābhatthāya aniccānupassanā dukkhānupassanā anattānupassanā, sakadāgāmimaggaṃ paṭilābhatthāya aniccānupassanā dukkhānupassanā anattānupassanā, anāgāmimaggaṃ paṭilābhatthāya aniccānupassanā dukkhānupassanā anattānupassanā, arahattamaggaṃ paṭilābhatthāya aniccānupassanā dukkhānupassanā anattānupassanā. Ime dubhato vuṭṭhānānaṃ anulomā cattāro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ajjhattavuṭṭhāna1 paṭippassaddhi cattāro vimokkhā: paṭhamassa jhānassa 2 paṭilābho vā vipāko vā, dutiyassa jhānassa paṭilābho vā, vipāko vā, tatiyassa jhānassa paṭilābho vā vipāko [PTS Page 038] [\q  38/]      </w:t>
      </w:r>
    </w:p>
    <w:p>
      <w:pPr>
        <w:pStyle w:val="PlainText"/>
        <w:rPr>
          <w:rFonts w:ascii="URW Palladio ITU" w:hAnsi="URW Palladio ITU" w:cs="URW Palladio ITU"/>
        </w:rPr>
      </w:pPr>
      <w:r>
        <w:rPr>
          <w:rFonts w:cs="URW Palladio ITU" w:ascii="URW Palladio ITU" w:hAnsi="URW Palladio ITU"/>
        </w:rPr>
        <w:t xml:space="preserve">Vā, catutthassa jhānassa paṭilābho vā vipāko vā, ime ajjhattavuṭṭhānapaṭippassaddhi cattāro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bahiddhā vuṭṭhāna 3 paṭippassaddhi cattāro vimokkhā: ākāsānañcāyatanasamāpattiyā paṭilābho vā vipāko vā, viññāṇañcāyatanasamāpattiyā paṭilābho vā vipāko vā, ākiñcaññāyatanasamāpattiyā paṭilābho vā vipāko vā, nevasaññānāsaññāyatanasamāpattiyā paṭilābho vā vipāko vā, ime bahiddhāvuṭṭhānapaṭippassaddhi cattāro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dubhato vuṭṭhānapaṭippassaddhi cattāro vimokkhā: sotāpattimaggassa sotāpattiphalaṃ, sakadāgāmimaggassa sakadāgāmiphalaṃ, anāgāmimaggassa anāgāmiphalaṃ, arahattamaggassa arahattaphalaṃ. Ime dubhato vuṭṭhānapaṭippassaddhi cattāro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jjhattavuṭṭhānā-syā, [PTS, 2.] Paṭhamajjhānassa-syā, [PTS, 3.] Bahiddhāvuṭṭhānā-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rūpī rūpāni passatī'ti vimokkho: idhekacco ajjhattaṃ paccattaṃ nīlamittaṃ manasikaroti, nīlasaññaṃ paṭilabhati, so taṃ nimittaṃ suggahitaṃ karoti, sūpadhāritaṃ upadhāreti, svāvatthitaṃ avatthā peti1 so taṃ nimittaṃ suggahitaṃ katvā sūpadhāritaṃ upadhāretvā svāvatthitaṃ avatthāpetvā bahiddhā nīlamitte cittaṃ upasaṃharati, nīlasaññaṃ paṭilabhati. So taṃ nimittaṃ suggahitaṃ karoti, sūpadhāritaṃ upadhāreti, svāvatthitaṃ avatthāpeti, 1 so taṃ nimittaṃ suggahitaṃ katvā sūpadhāritaṃ upadhāretvā svāvatthitaṃ2 avatthāpetvā āsevati bhāveti bahulīkaroti. Tassa evaṃ hoti: 'ajjhattañca bahiddhā ca ubhayamidaṃ rūpa'nti rūpasaññ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jjhattaṃ paccattaṃ pītanimittaṃ manasikaroti, pītasaññaṃ paṭilabhati, so taṃ nimittaṃ suggahitaṃ karoti, sūpadhāritaṃ upadhāreti, svāvatthitaṃ avatthā peti1 so taṃ nimittaṃ suggahitaṃ katvā sūpadhāritaṃ upadhāretvā svāvatthitaṃ avatthāpetvā bahiddhā pītanimitte cittaṃ upasaṃharati, pītasaññaṃ paṭilabhati. So taṃ nimittaṃ suggahitaṃ karoti, sūpadhāritaṃ upadhāreti, svāvatthitaṃ avatthāpeti, so taṃ nimittaṃ suggahitaṃ katvā sūpadhāritaṃ upadhāretvā svāvatthitaṃ avatthāpetvā āsevati bhāveti bahulīkaroti. Tassa evaṃ hoti: 'ajjhattañca bahiddhā ca ubhayamidaṃ rūpa'nti rūpasaññ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jjhattaṃ paccattaṃ lohitanimittaṃ manasikaroti, lohitasaññaṃ paṭilabhati, so taṃ nimittaṃ suggahitaṃ karoti, sūpadhāritaṃ upadhāreti, svāvatthitaṃ avatthā peti1 so taṃ nimittaṃ suggahitaṃ katvā sūpadhāritaṃ upadhāretvā svāvatthitaṃ avatthāpetvā bahiddhā lohitanimitte cittaṃ upasaṃharati, lohitasaññaṃ paṭilabhati. So taṃ nimittaṃ suggahitaṃ karoti, sūpadhāritaṃ upadhāreti, svāvatthitaṃ avatthāpeti, so taṃ nimittaṃ suggahitaṃ katvā sūpadhāritaṃ upadhāretvā svāvatthitaṃ avatthāpetvā āsevati bhāveti bahulīkaroti. Tassa evaṃ hoti: 'ajjhattañca bahiddhā ca ubhayamidaṃ rūpa'nti rūpasaññ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jjhattaṃ paccattaṃ odātanimittaṃ manasikaroti, odātanimittaṃ paṭilabhati, so taṃ nimittaṃ suggahitaṃ karoti, sūpadhāritaṃ upadhāreti, svāvatthitaṃ avatthā peti1 so taṃ nimittaṃ suggahitaṃ katvā sūpadhāritaṃ upadhāretvā svāvatthitaṃ avatthāpetvā bahiddhā odātanimitte cittaṃ upasaṃharati, odātasaññaṃ paṭilabhati. So taṃ nimittaṃ suggahitaṃ karoti, sūpadhāritaṃ upadhāreti, svāvatthitaṃ avatthāpeti, so taṃ nimittaṃ suggahitaṃ katvā sūpadhāritaṃ upadhāretvā svāvatthitaṃ avatthāpetvā āsevati bhāveti bahulīkaroti. Tassa evaṃ hoti: 'ajjhattañca bahiddhā ca ubhayamidaṃ rūpa'nti rūpasaññī hoti. Evaṃ 'rūpī rūpāni passatī'ti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jjhattaṃ arūpasaññī bahiddhā rūpāni passatī'ti vimokkho: idhekacco ajjhattaṃ paccattaṃ [PTS Page 039] [\q  39/]      nīlanimittaṃ na manasikaroti, nīlasaññaṃ na paṭilabhati, bahiddhā nīlanimitte cittaṃ upasaṃharati, nīlasaññaṃ paṭilabhati; so taṃ nimittaṃ suggahitaṃ karoti, sūpadhāritaṃ upadhāreti, svāvatthitaṃ avatthāpeti. So taṃ nimittaṃ suggahitaṃ katvā sūpadhāritaṃ upadhāretvā svāvatthitaṃ avatthāpetvā āsevati bhāveti bahulīkaroti, tassa evaṃ hoti: 'ajjhattaṃ arūpaṃ bahiddhā rūpamida'nti rūpasaññ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jjhattaṃ paccattaṃ pītanimittaṃ na manasikaroti, pītasaññaṃ na paṭilabhati, bahiddhā pītanimitte cittaṃ upasaṃharati, pītasaññaṃ paṭilabhati; so taṃ nimittaṃ suggahitaṃ karoti, sūpadhāritaṃ upadhāreti, svāvatthitaṃ avatthāpeti. So taṃ nimittaṃ suggahitaṃ katvā sūpadhāritaṃ upadhāretvā svāvatthitaṃ avatthāpetvā āsevati bhāveti bahulīkaroti, tassa evaṃ hoti: 'ajjhattaṃ arūpaṃ3 bahiddhā rūpamida'nti rūpasaññ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jjhattaṃ paccattaṃ lohitanimittaṃ na manasikaroti, lohitasaññaṃ na paṭilabhati, bahiddhā lohitanimitte cittaṃ upasaṃharati, lohitasaññaṃ paṭilabhati; so taṃ nimittaṃ suggahitaṃ karoti, sūpadhāritaṃ upadhāreti, svāvatthitaṃ avatthāpeti. So taṃ nimittaṃ suggahitaṃ katvā sūpadhāritaṃ upadhāretvā svāvatthitaṃ avatthāpetvā āsevati bhāveti bahulīkaroti, tassa evaṃ hoti: 'ajjhattaṃ arūpaṃ bahiddhā rūpamida'nti rūpasaññ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ekacco ajjhattaṃ paccattaṃ odātanimittaṃ na manasikaroti, odātasaññaṃ na paṭilabhati, bahiddhā odātanimitte cittaṃ upasaṃharati, odātatasaññaṃ paṭilabhati; so taṃ nimittaṃ suggahitaṃ karoti, sūpadhāritaṃ upadhāreti, svāvatthitaṃ avatthāpeti. So taṃ nimittaṃ suggahitaṃ katvā sūpadhāritaṃ upadhāretvā svāvatthitaṃ avatthāpetvā āsevati bhāveti bahulīkaroti, tassa evaṃ hoti: 'ajjhattaṃ arūpaṃ bahiddhā rūpamida'nti rūpasaññī hoti. Evaṃ 'ajjhattaṃ arūpasaññī bahiddhā rūpāni passatī'ti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vatthāpeti-pu, 2. Sāvatthitaṃ-sī 2, 3. Arūpasaññi-syā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ubhante'va adhimutto1 hotīti vimokkho: idha bhikkhu mettā sahagatena cetasā ekaṃ disaṃ pharitvā viharati, tathā dutiyaṃ, tathā tatiyaṃ, tathā catutthiṃ. 2 Iti uddhamadho tiriyaṃ sabbādhi sabbattatāya sabbāvantaṃ lokaṃ mettāsahagatena cetasā vipulena mahaggatena appamāṇena averena abyāpajjena 3 pharitvā viharati, mettāya bhāvitattā sattā appaṭikūlā 4 honti. Karuṇā sahagatena cetasā ekaṃ disaṃ -pe- karuṇāya bhāvitattā sattā appaṭikūlā honti. Muditā sahagatena cetasā ekaṃ disaṃ -pe- muditāya bhāvitattā sattā appaṭikūlā honti. Upekkhāsahagatena cetasā ekaṃ disaṃ -peupekkhāya bhāvitattā sattā appaṭikūlā honti. Evaṃ 'subhante'va adhimutto hotī'ti vi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ākāsānañcāyatanasamāpattivimokkho: idha bhikkhu sabbaso rūpasaññānaṃ samatikkamā paṭighasaññānaṃ atthaṅgamā nānattasaññānaṃ amanasikāra 'ananto ākāso'ti ākāsānañcāyatanaṃ upasampajja viharati. Ayaṃ ākāsānañcāyatanasamāpatti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viññāṇañcāyatanasamāpattivimokkho: idha bhikkhu sabbaso ākāsānañcāyatanaṃ samatikkamma [PTS Page 040  [\q  40/]     ']anantaṃ viññāṇa'nti viññāṇañcāyatanaṃ upasampajja viharati. Ayaṃ viññāṇañcāyatanasamāpatti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ākiñcaññāyatanasamāpattivimokkho: idha bhikkhu sabbaso viññāṇañcāyatanaṃ samatikkamma 'natthi kiñcī'ti ākiñcaññāyatanaṃ upasampajja viharati. Ayaṃ ākiñcaññāyatanasamāpatti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nevasaññānāsaññāyatanasamāpattāvimokkho: idha bhikkhu sabbaso ākiñcaññāyatanaṃ samatikkamma nevasaññānāsaññāyatanaṃ upasampajja viharati. Ayaṃ nevasaññānāsaññāyatanasamāpatti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saññāvedayitanirodhasamāpattivimokkho: idha bhikkhu sabbaso nevasaññānāsaññāyatanaṃ samatikkamama saññāvedayitanirodhaṃ upasampajja viharati. Ayaṃ saññāvedayitanirodhasamāpatti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samayavimokkho: cattāri ca jhānāni, catasso ca arūpasamāpattiyo ayaṃ samayavimokkho. </w:t>
      </w:r>
    </w:p>
    <w:p>
      <w:pPr>
        <w:pStyle w:val="PlainText"/>
        <w:rPr>
          <w:rFonts w:ascii="URW Palladio ITU" w:hAnsi="URW Palladio ITU" w:cs="URW Palladio ITU"/>
        </w:rPr>
      </w:pPr>
      <w:r>
        <w:rPr>
          <w:rFonts w:cs="URW Palladio ITU" w:ascii="URW Palladio ITU" w:hAnsi="URW Palladio ITU"/>
        </w:rPr>
        <w:t xml:space="preserve">Katamo asamayavimokkho: cattāro ca ariyamaggā, cattāri ca sāmaññaphalāni, nibbānañca. Ayaṃ asamaya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sāmayiko vimokkho: cattāri ca jhānāni, catasso ca arūpasamāpattiyo. Ayaṃ sāmayik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matto -[PTS] adhimokkho- sī 1, 2. 2. Catutthaṃmachasaṃ, syā, sī 1, [PTS 3.] Abyāpajjhena- syā, sī 1, [PTS. 4.] Appatikūlā- sī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maggo-mahāvagga-vimokkhakathā</w:t>
      </w:r>
    </w:p>
    <w:p>
      <w:pPr>
        <w:pStyle w:val="PlainText"/>
        <w:rPr>
          <w:rFonts w:ascii="URW Palladio ITU" w:hAnsi="URW Palladio ITU" w:cs="URW Palladio ITU"/>
        </w:rPr>
      </w:pPr>
      <w:r>
        <w:rPr>
          <w:rFonts w:cs="URW Palladio ITU" w:ascii="URW Palladio ITU" w:hAnsi="URW Palladio ITU"/>
        </w:rPr>
        <w:t xml:space="preserve">Katamo asāmayiko vimokkho: cattāro ca ariyamaggā, cattāri ca sāmaññaphalāni, nibbānañca. Ayaṃ asāmayik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kuppo vimokkho: cattāri ca jhānāni, catasso ca arūpasamāpattiyo. Ayaṃ kupp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akuppo vimokkho: cattāro ca ariyamaggā, cattāri ca sāmaññaphalāni, nibbānañca. Ayaṃ akupp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lokiyo vimokkho: cattāri ca jhānāni, catasso ca arūpasamāpattiyo. Ayaṃ lokiye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lokuttaro vimokkho: cattāro ca ariyamaggā, cattāri ca sāmaññaphalāni, nibbānañca. Ayaṃ lokuttar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sāsavo vimokkho: cattāri ca jhānāni, cattasso ca arūpasamāpattiyo. Ayaṃ sāsav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anāsavo vimokkho: cattāro ca ariyamaggā, [PTS Page 041] [\q  41/]      cattāri ca sāmaññaphalāni, nibbānañca. Ayaṃ anāsav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sāmiso vimokkho: rūpapaṭisaññutto1 vimokkho. Ayaṃ sāmiso vimokkho. </w:t>
      </w:r>
    </w:p>
    <w:p>
      <w:pPr>
        <w:pStyle w:val="PlainText"/>
        <w:rPr>
          <w:rFonts w:ascii="URW Palladio ITU" w:hAnsi="URW Palladio ITU" w:cs="URW Palladio ITU"/>
        </w:rPr>
      </w:pPr>
      <w:r>
        <w:rPr>
          <w:rFonts w:cs="URW Palladio ITU" w:ascii="URW Palladio ITU" w:hAnsi="URW Palladio ITU"/>
        </w:rPr>
        <w:t xml:space="preserve">Katamo nirāmiso vimokkho: arūpapaṭiññutto2 vimokkho. Ayaṃ nirāmis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nirāmisā3 nirāmisataro vimokkho: cattāro ca ariyamaggā, cattāri ca sāmaññaphalāni, nibbānañca. Ayaṃ nirāmisā nirāmisatar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ṇihito vimokkho: cattāri ca jhānāni, catasso ca arūpasamāpattiyo, ayaṃ paṇihi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appaṇihito vimokkho: cattāro ca ariyamaggā cattāri ca sāmaññaphalāni, nibbānañca ayaṃ appaṇihi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ṇihitapaṭippassaddhi4 vimokkho: paṭhamassa jhānassa5 paṭilābho vā vipākovā -penevasaññānāsaññāyatananasamāpattiyā paṭilābho vā vipāko vā. Ayaṃ paṇihitapaṭippassa ddhip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saññutto vimokkho: cattāri ca jhānāni, catasso ca arūpasamāpattiyo. Ayaṃ saññut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visaññutto vimokkho: cattāro ca ariyamaggā, cattāri ca sāmaññaphalāni, nibbānañca. Ayaṃ visaññutto vimokkho. Katamo ekattavimokkho: cattāro ca ariyamaggā, cattāri ca sāmaññaphalāni, nibbānañca. Ayaṃ ekatta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ūpappaṭisaññūtto machasaṃ, syā, [PTS 2.] Arūpappaṭisaññūtto- machasaṃ, syā, [PTS]</w:t>
      </w:r>
    </w:p>
    <w:p>
      <w:pPr>
        <w:pStyle w:val="PlainText"/>
        <w:rPr>
          <w:rFonts w:ascii="URW Palladio ITU" w:hAnsi="URW Palladio ITU" w:cs="URW Palladio ITU"/>
        </w:rPr>
      </w:pPr>
      <w:r>
        <w:rPr>
          <w:rFonts w:cs="URW Palladio ITU" w:ascii="URW Palladio ITU" w:hAnsi="URW Palladio ITU"/>
        </w:rPr>
        <w:t>2. Nirāmisā'ti tāyipotthake natthi 4. Paṇihitappaṭippassadadha-machasaṃ. Syā, [PTS]</w:t>
      </w:r>
    </w:p>
    <w:p>
      <w:pPr>
        <w:pStyle w:val="PlainText"/>
        <w:rPr>
          <w:rFonts w:ascii="URW Palladio ITU" w:hAnsi="URW Palladio ITU" w:cs="URW Palladio ITU"/>
        </w:rPr>
      </w:pPr>
      <w:r>
        <w:rPr>
          <w:rFonts w:cs="URW Palladio ITU" w:ascii="URW Palladio ITU" w:hAnsi="URW Palladio ITU"/>
        </w:rPr>
        <w:t>3. Paṭhamajjhānassa - syā, sī 1: 2.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mbhidāmaggo - mahāvagga - vimokkhakathā </w:t>
      </w:r>
    </w:p>
    <w:p>
      <w:pPr>
        <w:pStyle w:val="PlainText"/>
        <w:rPr>
          <w:rFonts w:ascii="URW Palladio ITU" w:hAnsi="URW Palladio ITU" w:cs="URW Palladio ITU"/>
        </w:rPr>
      </w:pPr>
      <w:r>
        <w:rPr>
          <w:rFonts w:cs="URW Palladio ITU" w:ascii="URW Palladio ITU" w:hAnsi="URW Palladio ITU"/>
        </w:rPr>
        <w:t xml:space="preserve">Katamo nānattavimokkho: cattāri ca jhānāni, catasso ca arūpasamāpattiyo. Ayaṃ nānatta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saññāvimokkho: siyā eko saññāvimokkho dasa saññāvimokkhā honti, dasa saññāvimokkhā eko saññāvimokkho hoti vatthuvasena pariyāyen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ti kathañca siyā: aniccānupassanā ñāṇaṃ2 niccato saññāya muccatīti3 [PTS Page 042] [\q  42/]      saññāvimokkho, dukkhānupassanā ñāṇaṃ sukhato saññāya muccatīti3 saññavimokkho, anattānupassanā ñāṇaṃ attato saññāya muccatīti saññāvimokkho, nibbidānupassanā ñāṇaṃ nandiyā saññāya muccatīti saññāvimokkho, virāgānupassanā ñāṇaṃ rāgato saññāya muccatīti saññāvimokkho, nirodhānupassanā ñāṇaṃ samudayato saññāya muccatīti saññāvimokkho. Paṭinissaggānupassanā ñāṇaṃ ādānato saññāya muccatīti saññāvimokkho, animittānupassanā ñāṇaṃ nimittato saññāya muccatīti saññāvimokkho appaṇihitānupassanā ñāṇaṃ paṇidhiyā saññāya muccatīti saññāvimokkho, suññatānupassanā ñāṇaṃ abhinivesato saññāya muccatīti saññā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iyā eko saññāvimokkho dasa saññāvimokkhā honti, dasa saññāvimomokkhā eko saññāvimokkho hoti vatthuvasena pariyāyena. </w:t>
      </w:r>
    </w:p>
    <w:p>
      <w:pPr>
        <w:pStyle w:val="PlainText"/>
        <w:rPr>
          <w:rFonts w:ascii="URW Palladio ITU" w:hAnsi="URW Palladio ITU" w:cs="URW Palladio ITU"/>
        </w:rPr>
      </w:pPr>
      <w:r>
        <w:rPr>
          <w:rFonts w:cs="URW Palladio ITU" w:ascii="URW Palladio ITU" w:hAnsi="URW Palladio ITU"/>
        </w:rPr>
        <w:t xml:space="preserve">Rūpe aniccānupassanā ñāṇaṃ niccato saññāya muccatīti saññā vimokkho -pe- rūpe suññatānussanā ñāṇaṃ abhinivesato saññāya muccatīti saññāvimokkho. Evaṃ siyā eko saññā vimokkho dasasaññāvimokkhā honti, dasa saññāvimokkhā eko saññāvimokkho ho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pe- saññāya -pe- saṅkhāresu -pe- viññāṇe -pecakkhusmiṃ -pe- jarāmaraṇe aniccānupassanā ñāṇaṃ niccato saññāya muccatīti saññāvimokkho -pe- jarāmaraṇe suññatānupassanā ñāṇaṃ abhinivesato saññāya muccatīti saññāvimokkho, evaṃ siyā eko saññāvimokkho dasa saññāvimokkhā honti. Dasa saññāvimokkhā eko saññāvimokkho hoti vatthuvasena pariyāyena. Ayaṃ saññā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ñāṇavimokkho: siyā eko ñāṇavimokkho dasa ñāṇavimokkhā honti. Dasa ñāṇavimokkhā eko ñāṇavimokkho hoti vatthuvasena pariyāyen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yāyena siyāti - machasaṃ, 2. Aniccānupassanañāṇa'nti samāsapadaṃ, aniccānupassanā ñāṇanti vā pāṭho tathā sesesupiaṭṭhakathā, 3. Vimuccatīti-sī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maggo-mahāvagga- vimokkhakathā</w:t>
      </w:r>
    </w:p>
    <w:p>
      <w:pPr>
        <w:pStyle w:val="PlainText"/>
        <w:rPr>
          <w:rFonts w:ascii="URW Palladio ITU" w:hAnsi="URW Palladio ITU" w:cs="URW Palladio ITU"/>
        </w:rPr>
      </w:pPr>
      <w:r>
        <w:rPr>
          <w:rFonts w:cs="URW Palladio ITU" w:ascii="URW Palladio ITU" w:hAnsi="URW Palladio ITU"/>
        </w:rPr>
        <w:t xml:space="preserve">Siyāti kathañca siyā: aniccānupassanā yathābhūtaṃ ñāṇaṃ niccato sammohā aññāṇā muccatīti ñāṇavimokkho, dukkhānupassanā yathābhūtaṃ ñāṇaṃ sukhato sammohā aññāṇā muccatīti ñāṇavimokkho. Anattānupassanā yathābhūtaṃ ñāṇaṃ attano sammohā aññāṇā muccatīti ñāṇavimokkho, nibbidānupassanā yathābhūtaṃ ñāṇaṃ nandiyā sammohā aññāṇā muccatīti ñāṇavimokkho, virāgānupassanā yathābhūtaṃ [PTS Page 043] [\q  43/]      ñāṇaṃ rāgato sammohā aññāṇā muccatīti ñāṇavimokkho, nirodhānupassanā yathābhūtaṃ ñāṇaṃ samudayato sammohā aññāṇā muccatīti ñāṇavimokkho, paṭinissaggānupassanā yathābhūtaṃ ñāṇaṃ ādānato sammohā aññāṇā muccatīti ñāṇavimokkho, animittānupassanā yathābhūtaṃ ñāṇaṃ nimittato sammohā aññāṇā muccatīti ñāṇavimokkho, appaṇihitānupassanā yathābhūtaṃ ñāṇaṃ paṇidhiyā sammohā aññāṇā muccatīti ñāṇavimokkho, suññatānupassanā yathābhūtaṃ ñāṇaṃ abhinivesato sammohā aññaṇā muccatīti ñāṇa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iyā eko ñāṇavimokkho dasa ñāṇavimokkhā honti, dasa ñāṇavimokkhā eko ñāṇavimokkho ho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aniccānupassanā yathābhūtaṃ ñāṇaṃ niccato sammohā aññāṇā muccatīti, ñāṇavimokkho -pe-rūpe suññatānupassanā yathābhūtaṃ ñāṇaṃ abhinivesato sammohā aññāṇā muccatīti ñāṇavimokkho. Evaṃ siyā eko ñāṇavimokkho dasa ñāṇavimokkhā honti, dasañāṇavimokkho eko ñāṇavimokkho ho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pe- saññāya -pe- saṅkhāresu -pe- viññāṇe -pecakkhusmiṃ -pe- jarāmaraṇe aniccānupassanā yathābhūtaṃ ñāṇaṃ niccato sammohā aññāṇā muccatīti ñāṇavimokkho-pejarāmaraṇe suññatānupassanā yathābhūtaṃ ñāṇaṃ abhinivesato sammohā aññāṇā muccatīti ñāṇavimokkho evaṃ siyā eko ñāṇavimokkho dasa ñāṇavimokkhā honti, dasa ñāṇavimokkhā eko ñāṇavimokkho hoti vatthuvasena pariyāyena, ayaṃ ñāṇa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sītisiyā vimokkhā: siyā eko sītisiyāvimokkho dasa sītisiyāvimokkhā honti, dasa sītisiyāvimokkhā eko sītisiyāvimokkho ho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maggo -mahāvagga- vimokkhakathā</w:t>
      </w:r>
    </w:p>
    <w:p>
      <w:pPr>
        <w:pStyle w:val="PlainText"/>
        <w:rPr>
          <w:rFonts w:ascii="URW Palladio ITU" w:hAnsi="URW Palladio ITU" w:cs="URW Palladio ITU"/>
        </w:rPr>
      </w:pPr>
      <w:r>
        <w:rPr>
          <w:rFonts w:cs="URW Palladio ITU" w:ascii="URW Palladio ITU" w:hAnsi="URW Palladio ITU"/>
        </w:rPr>
        <w:t xml:space="preserve">Siyāti kathañca siyā: aniccānupassanā anuttaraṃ sītibhāvaṃ ñāṇaṃ1 niccato santāpapariḷāhadarathā muccatīti sītisiyāvimokkho. Dukkhānupassanā anuttaraṃ sītibhāvaṃ ñāṇaṃ sukhato santāpariḷāhadarathā muccatīti sītisiyāvimokkho. Anattānupassanā anuttaraṃ sītibhāvaṃ ñāṇaṃ attato santāpapariḷāhadarathā muccatīti sītisiyā vimokkho. Nibbidānupassanā [PTS Page 044] [\q  44/]      anuttaraṃ sītibhāvaṃ ñāṇaṃ nandiyā santāpapariḷāhadarathā muccatīti sītisiyāvimokkho, virāgānupassanā anuttaraṃ sītibhāvaṃ ñāṇaṃ rāgato santāpapariḷāhadarathā muccatīti sītisiyā vimokkho. Nirodhānupassanā anuttaraṃ sītibhāvaṃ ñāṇaṃ samudayato santāpapariḷāhadarathā muccatīti sītisiyāvimokkho. Paṭiniddaggānupassanā anuttaraṃ sītibhāvaṃ ñāṇaṃ ādānato santāpapariḷāhadarathā muccatīti sītisiyāvimokkho. Animittānupassanā anuttaraṃ sītibhāvaṃ ñāṇaṃ nimittato santāpapariḷāhadarathā muccatīti sitisiyāvimokkho. Appaṇihātānupassanā anuttaraṃ sītibhāvaṃ ñāṇaṃ paṇidhiyā santāpapariḷāhadarathā muccatīti sītisiyāvimokkho. Suññatānupassanā anuttaraṃ sītibhāvaṃ ñāṇaṃ abhinivesato santāpapariḷāhadarathā muccatīti sītisiyā vimokkhoka.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Evaṃ siyā eko sītisiyāvimokkho dasa sītisiyāvimokkhā honti, dasa sītisiyāvimokkhā eko sītisiyāvimokkho ho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aniccānupassanā anuttaraṃ sītibhāvaṃ ñāṇaṃ niccato santāpapariḷāhadarathā muccatīti sītisiyāvimokkho, -pe- rūpe suññatānupassanā anuttaraṃ sītibhāvaṃ ñāṇaṃ abhinivesato santāpapariḷāhadarathā muccatīti sītisiyāvimokkho. Evaṃ siyā eko sītisiyāvimokkho dasa sītisiyāvimokkhā henti, dasa sītisiyāvimokkhā eko sītisiyāvimokkho ho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pe- saññāya -pe- saṅkhāresu -pe- viññāṇa -pecakkhusmiṃ -pe- jarāmaraṇe aniccānupassanā anuttaraṃ sītibhāvaṃ ñāṇaṃ niccato santāpapariḷāhadarathā vuccatīti sītisiyāvimokkho -pe- jarāmaraṇe suññatānupassanā anuttaraṃ sītabhāvaṃ ñāṇaṃ abhinivesato santāpapariḷāhadarathā muccatīti sītisiyā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iyā eko sītisiyāvimokkho dasa sītisiyāvimokkhā honti, dasa sītisiyāvimokkhā eko sītisiyāvimokkho hoti vatthuvasena pariyāyena. Ayaṃ sītisiyā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tibhāvañāṇaṃ - sī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maggo-mahāvagga- vimokkh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jhānavimokkho: nekkhammaṃ jhāyatīti 1 jhānaṃ kāmacchandaṃ jhāpetīti jhānaṃ, jhāyanto2 muccatīti jhānavimokkho, jhāpento muccatīti jhānavimokkho. Jhāyantīti3 dhammā, jhāpetīti kilese, jhāte4 jhāpe ca jānātīti jhānavimokkho. [PTS Page 045] [\q  45/]      abyāpādo jhāyatīti 1 jhānaṃ, byāpādaṃ jhāpetīti jhānaṃ, jhāyanto 2 muccatīti jhānavimokkho, jhāpento muccatīti jhānavimokkho. Jhāyantīti3 dhammā' jhāpetīti kilese, jhāte 4 ca jhāpe ca jānātīti jhānavimokkho ālokasaññā jhāyatīti jhānaṃ, thīnimiddhaṃ jhāpetīti jhānaṃ -pe-avikkhepo jhāyatīti jhānaṃ, uddhaccaṃ jhāpetīti jhānaṃ -pe- dhammavavatthānaṃ jhāyatīti jhānaṃ, vicikicchaṃ jhāpetīti jhānaṃ -pe- ñāṇaṃ jhāyatīti jhānaṃ, avijjaṃ jhāpetīti jhānaṃ, -pepāmojjaṃ jhayatīti jhānaṃ, aratiṃ jhāpetīti jhānaṃ -pepaṭhamaṃ jhānaṃ, jhāyatīti jhānaṃ, nīvaraṇe1 jhāpetīti jhānaṃ-pearahattamaggo jhāyatīti jhānaṃ, sabbakilese jhāpetīti jhānaṃ, jhāyanto muccatīti jhānavimokkho, jhāpento muccatīti jhānavimokkho. Jhāyantīti dhammā, jhāpetīti kilese, jhāte ca jhāpe ca jānātīti jhānavimokkho. Ayaṃ jhāna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anupādācittassa vimokkho: siyā eko anupādācittassa vimokkho dasa anupādācittassa vimokkhā honti, dasa anupādācittassa vimokkhā eko anupādācittassa vimokkho ho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ti kathañca siyā: aniccānupassanā ñāṇaṃ niccato upādānā muccatīti anupādācittassa vimokkho. Dukkhānupassanā ñāṇaṃ sukhato upādānā muccatīti anupādācittassa vimokkho, anattānupassanā ñāṇaṃ attato upādānā muccatīti anupādācittassa vimokkho. Nibbidānupassanā ñāṇaṃ nandiyā upādānā muccatīti anupādācittassa vimokkho. Virāgānupassanā ñāṇaṃ rāgato upādānā muccatīti anupādācittassa vimokkho. Nirodhānupassanā ñāṇaṃ samudayato upādānā muccatīti anupādācittassa vimokkho. Paṭinissaggānupassanā ñāṇaṃ ādānato upādānā muccatīti anupādācittassa vimokkho. Animittānupassanā ñāṇaṃ nimittato upādānā muccatīti anupādācittassa vimokkho. Appaṇihitānupassanā [PTS Page 046] [\q  46/]      ñāṇaṃ paṇadhiyā upādānā muccatīti anupādācittassa vimokkho. Suññatānupassanā ñāṇaṃ abhinivesato upādānā muccatīti anupādācittassa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iyā eko anupādācittassa vimokkho dasa anupādācittassa vimokkhā honti, dasa anupādācittassa vimokkhā eko anupādācittassa vimokkhā eko anupādācittassa vimokkho ho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āyatīti - syā, pu 2. Jāyanto - syā 3. Jāyanti - syā 4. Jāte - syā 5. Nīvaraṇ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t xml:space="preserve">Rūpe aniccānupassanā ñāṇaṃ niccato upādānā muccatiti anupādācittassa vimokkho. -Pe- rūpe suññatānupassanā ñāṇaṃ abhinivesato upādānā muccatiti anupādācittassa vimokkho. Evaṃ siyā eko anupādācittassa vimokkho dasa anupādācittassa vimokkho honti, dasa anupādācittassa vimokkho eko anupādācittassa vimokkho ho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pe- saññāya -pe- saṅkhāresu -pe- viññāṇe -pe- cakkhusmiṃ -pe- jarāmaraṇe suññatānupassanā ñāṇaṃ abhinivesato upādānā muccatiti anupādācittassa vimokkho. Evaṃ siyā eko anupādācittassa vimokkho dasa anupādācittassa vimokkho honti, dasa anupādācittassa vimokkho eko anupādācittassa vimokkho hot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ñāṇaṃ tihupādānehi1- muccati. Dukkhānupassanā ñāṇaṃ katihupādānehi muccati anattānupassanā ñāṇaṃ katihupādānehi muccati nibbidānupassanā ñāṇaṃ -pevirāgānupassanā ñāṇaṃ -penirodhānupassanā ñāṇaṃ -pepaṭinissaggānupassa nā ñāṇaṃ -peanimittānupassanā ñāṇaṃ -peappaṇihitānupassanā ñāṇaṃ -pesuññatānupassanā ñāṇaṃ katihupādānehi mucc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ñāṇaṃ tihupādānehi muccati. Dukkhānupassanā ñāṇaṃ ekupādānā2muccati anattānupassanā ñāṇaṃ tihupādānehi muccati nibbidānupassanā ñāṇaṃ ekupādānā muccati, virāgānupassanā ñāṇaṃ ekatupādānā muccati, nirodhānupassanā ñāṇaṃ catuhupādānehi muccati, animittānupassanā ñāṇaṃ tīhupādānehi muccati, appaṇihitānupassanā ñāṇaṃ ekupādāna muccati, suññatānupassanā ñāṇaṃ tihupādānehi mucc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ānupassanā ñāṇaṃ katamehi tihupādānehi muccati diṭṭhupādānā sīlabbatupādānā3attavādupādānā. Aniccānupassanā ñāṇaṃ imehi tihupādānehi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nupassanā ñāṇaṃ katamā ekupādānā muccati: [PTS Page 047] [\q  47/]      kāmupādānā dukkhānupassanā ñāṇaṃidaṃ ekupādānā4muccati. </w:t>
      </w:r>
    </w:p>
    <w:p>
      <w:pPr>
        <w:pStyle w:val="PlainText"/>
        <w:rPr>
          <w:rFonts w:ascii="URW Palladio ITU" w:hAnsi="URW Palladio ITU" w:cs="URW Palladio ITU"/>
        </w:rPr>
      </w:pPr>
      <w:r>
        <w:rPr>
          <w:rFonts w:cs="URW Palladio ITU" w:ascii="URW Palladio ITU" w:hAnsi="URW Palladio ITU"/>
        </w:rPr>
        <w:t xml:space="preserve">Attānupassanā ñāṇaṃ katamehi tihupādānehi muccati diṭṭhupādānā sīlabbatupādānā attavādupādānā. Anattānupassanā ñāṇaṃ imehi tihupādānehi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dānupassanā ñāṇaṃ katamā ekupādānā muccati: kāmupādānā nibbidānupassanā ñāṇaṃ idaṃ ekupādānā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āgānupassanā ñāṇaṃ katamā ekupādānā muccati: kāmupādānā virāgānupassanā ñāṇaṃ idaṃ ekupādānā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ihu pādānehi - machasaṃ, syā 2. Ekupādānā - machasaṃ, syā, 3. Silabbatupādānā - machasaṃ, syā 4. Itopādānā - syā imā ekupādanā - si1, imaṃ ekupādān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t xml:space="preserve">Nirodhānupassanā ñāṇaṃ katamehi catuhupādānehi muccati kāmupādānā diṭṭhupādānā silabbatupādānā attavādupādānā nirodhānupassanā ñāṇaṃ imehi catuhupādānehi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nissaggānupassanā ñāṇaṃ katamehi catuhupādānehi muccati: kāmupādānā diṭṭhupādānāsilabbatupādānā attavādupādānā. Paṭinissaggānupassanā ñāṇaṃ imehi catuhupādānehi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mittānupassanā ñāṇaṃ katamehi tihupādānehi muccati: diṭṭhupādānā silabbatupādānā attavādupādānā. Animittānupassanā ñāṇaṃ imehi tihipādānehi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ihitānapassanā ñāṇaṃ katamā ekupādānā muccati. Kāmupādānā appaṇihitānupassanāñāṇaṃ idaṃ ekupādānā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ānupassanā ñāṇaṃ katamehi tihupādānehi muccati: diṭṭhupādānā silabbatupādānā attavādupādānā. Suññatānupassanā ñāṇaṃ imehi tihupādānehi 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aniccānupassanā ñāṇaṃ, yañca anattānupassanā ñāṇaṃ, yañca animittānupassanā ñāṇaṃ, yañca suññatānupassanā ñāṇaṃ, imāni cattāri ñāṇāni tihupādānehi muccanti: diṭṭhupādānā sīlabbatupādānā attavādupādānā yañca dukkhānupassanā ñāṇaṃ, yañca nibbidānupassanā ñāṇaṃ, yañca virāgānupassanā ñāṇaṃ, yañca appaṇihitānupassanā ñāṇaṃ, yañca virāgānupassanā ñāṇaṃ, yañca appaṇihitānupassanā [PTS Page 048] [\q  48/]      ñāṇaṃ, imāni cattāri ñāṇaṃ niekupādānā muccanti: kāmupādānā. Yañca nirodhānupassanā ñāṇaṃ, yañca paṭinissaggānupassanā ñāṇaṃ, imāni dve ñāṇāni catuhupādānehi muccanti: kāmupādānā diṭṭhupādānā silabbatupādānā attavādupādānā. Ayaṃ anupādā1- cittassa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ekkhakathāya paṭhamakabhāṇavār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patimāni vimokkhāni, lokaniyyānāya saṃvattanti: sabbasaṅkhāre paricchedaparivaṭumano3- samanupassanatāya animittāya ca dhātuyā cittasampakkhandanatāya, sabbasaṅkhāresu manosamuttejanatāya appaṇihitāya ca dhatuyā cittasampakkhandanatāya, sabbadhamme parato samanupassanatāya, suññatāya ca dhātuyā cittasampakkhandanatāya imāni tīṇi vimokkhamukhāni lokaniyy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kathaṃ saṅkhārā upaṭṭhahanti4- dukkhato manasikaroto kathaṃsaṅkhārā upaṭṭhahanti. Anattato manasikaroto kathaṃ saṅkhārā upaṭṭhahanti anicacato manasikaroto khayato saṅkhārā upaṭṭhahanti, dukkhato manasikaroto bhayato saṅkhārā upaṭṭhahanti, anattato manasikaroto suññato saṅkhārā upaṭṭh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pādāya - si1 2. Paṭhamabhāṇavāro - machasaṃ, paṭhamahāṇavāraṃ - syā [PTS 3.] Parivaṭṭhumato syā, parivaṭṭaṭato - [PTS 4.] Upaṭṭhanti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t xml:space="preserve">Aniccato manasikaroto kiṃbuhulaṃ cittaṃ dukkhato manasikaroto kiṃbahulaṃ cittaṃ hoti, anattato manasikaroto kiṃbahulaṃ cittaṃ hoti: aniccato manasikaroto adhimokkha bahulaṃ cittaṃ [PTS Page 049] [\q  49/]      hoti: dukkhato manasikaroto passaddhibahulaṃ cittaṃ hoti, anattato manasikaroto vedabahulaṃ cit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nto adhimokkhabahulo natamindriyaṃ paṭilabhati, dukkhato manasikaronto passaddhibahule katamindriyaṃ paṭilabhati, anattato manasikaronto vedabahulo natamindriyaṃ paṭilabhati: aniccato manasikaronto adhimokkhebahulo saddhindriyaṃ paṭilabhati, dukkhato manasikaronto passaddhibahulo samādhindriyaṃ paṭilabhati, anattato manasikaronto vedabahulo paññindriyaṃ paṭila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adhimokkhabahulassa katamindriyaṃ ādhapateyyaṃ hoti, bhāvanāyanatindriyāni tadanvāyāni1honti, sahajātapaccayā honti, aññamaññapaccayā honti, nissayapaccayā honti, sampayuttapaccayā honti, ekarasā honti, kenaṭṭhena bhāvanāya k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to manasikaroto passaddhibahulassa katamindriyaṃ ādhipatyeṃ hoti bhāvanāya katindriyāni tadanvayāni honti, sahajātapaccayā honati, aññamaññapaccayā honati, nissayapaccayā honti, sampayuttapaccayā honti, ekarasā honti, kenaṭṭhena bhāvanā, k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ato manasikaroto vedabahulassa katamindriyaṃ ādhipatyeṃ hoti bhāvanāya katindriyāni tadanvayāni honti, sahajātapaccayā honati, aññamaññapaccayā honati, nissayapaccayā honti, sampayuttapaccayā honti, ekarasā honti, kenaṭṭhena bhāvanā, ko bhā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to manasikaroto adhimokkhabahulassa saddhindriyaṃ ādhipatyeṃ hoti bhāvanāya cattārindriyāni tadanvayāni honti, sahajātapaccayā honati, aññamaññapaccayā honati, nissayapaccayā honti, sampayuttapaccayā honti, ekarasā honti, ekarasaṭṭhena bhāvanā, yo sammāpaṭipanenā so bhāveti, natthi micchāpaṭipannassa indriyabhāv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to manasikaroto passaddhibahulassa samādhindriyaṃ ādhipatyeṃ hoti bhāvanāya cattārindriyāni tadanvayāni honti, sahajātapaccayā honati, aññamaññapaccayā honati, nissayapaccayā honti, sampayuttapaccayā [PTS Page 050] [\q  50/]      honti, ekarasā honti, ekarasaṭṭhena bhāvanā, yo sammāpaṭipanno so bhāveti, natthi micchāpaṭipannassa indriya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datvayā - machasaṃ, 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t xml:space="preserve">Anattato manasikāroto vedabahulassa paññindriyaṃ ādhipateyyaṃ hoti, bhāvanāya cattāririndriyāni tadanvayāni honti, sahajātapaccayā honti, aññamaññapaccayā honti, nissayapaccayā honti, sampayuttapaccayā honti, ekarasā honati, ekarasaṭṭhena bhāvanāya, yo sammāpaṭipanno so bhāveti, natthi micchāpaṭipannassa indriya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adhimokkhabahulassa katamindriyaṃ ādhipateyyaṃ hoti, bhāvanāya natindriyāni tadanvayāni honti, sahajātapaccayā honti, aññamaññapaccayā honti, nissayapaccayā honti, sampayuttapaccayā honati. Paṭivedhakāle katamindriyaṃ ādhipateyyaṃ hoti, paṭivedhāya katindriyāni tadanvayāni honti, sahajātapaccayā honti, aññamaññapaccayā honati. Nissayapaccayā honti. Sampayuttapaccayā honati, ekarasā honti, kenaṭṭhena bhāvanā, kenaṭṭhena paṭivedho: [PTS Page 051] [\q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to masikaroto passaddhibahulassa katamindriyaṃ ādhipateyyaṃ hoti, bhāvanāya katindriyāni tadanvayāni honti, sahajātapaccayā honati, aññamaññapaccayā honti, nissayapaccayā honti, sampayuttatapaccayā honati. Paṭivedhakāle katamindriyaṃ ādhipateyyaṃ hoti, paṭivedhāya katindriyāni tadatāvayāni honti, sahajātapaccayā honti, aññamaññapaccayā honti, nissayapaccayā honti, sampayuttapaccayā honti, ekarasā honti, kenaṭṭhena bhāvanā, kenaṭṭhena paṭive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atato manasikaroto vedabahulassa katamindriyaṃ ādhipateyyaṃ hoti, bhāvanāya katindriyāni tadanvayāni honti, sahajātapaccayā honti, aññamaññapaccayā honti, nissayapaccayā honti, sampayuttapaccayā honti, paṭivedhakāle katamindriyaṃ ādhipateyyaṃ hoti, paṭivedhāya katindriyāni tadanvayāni honti, sahajātapaccayā honti, aññamaññapaccayā honti, nissayapaccayā honti, sampayuttapaccayā honti, ekarasā honti, kenaṭṭhena bhāvanā, kenaṭṭhena paṭive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adhimokkhabahulassa saddhindriyaṃ ādhipateyyaṃ hoti, bhāvanāya cattārindriyāni tadanvayāni honti, sahajātapaccayā honti, aññamaññapaccayā honti, nissayapaccayā honti, sampayuttapaccayā honti, paṭivedhakāle paññindriyaṃ ādhipatyeṃ hoti, paṭivedhāya cattārindriyāni tadanvayāni honti, sahajātapaccayā honti, aññamaññapaccayā honti, nissayapaccayā honti, sampayuttapaccayā honti, ekarasā honti, nissayapaccayā honti, sampayuttapaccayā honti, ekarasā honti, ekarasaṭṭhena bhāvanā, dassanaṭṭhena paṭivedho. Evaṃ paṭivijjhantopi bhāveti, bhāventopi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t xml:space="preserve">Dukkhato manasikaroto passaddhibahulassa samādhindriyaṃ ādhipateyyaṃ hoti, bhāvanāya cattārindriyāni tadatvāni honti, sahajātapaccayāhonti. Aññamaññapaccayā honti, nissayapaccayā honti, samphayuttapaccayā honti, paṭivedhakāle paññindriyaṃ ādhipateyyaṃ hoti, paṭivedhānaya cattārindriyāni tadanvayāni honti, sahajātapaccayā honti aññamaññapaccayā honti, nissayapaccayā honti, sampayuttapaccayā honti, ekarasā honti, ekarasaṭṭhena bhāvanā, dassanaṭṭhena paṭivedho, evaṃ paṭivijjhantopi bhāveti, bhāventopi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ato manasikāreto vedabahulasasa paññindriyaṃ ādhipateyyaṃ hoti, bhāvanāya cattarindriyāni tadatvāyāni honti, sahajātapaccayā honti aññamaññapaccayā honti, nissayapaccayā honti, sampayuttapaccayā honti, paṭivedhakāle1, paññindriyaṃ ādhipateyyaṃ hoti, paṭivedhāya cattārindriyāni tadanvayāni honti, sahajātapaccayā honti, aññamaññapaccayā honti, nissayapaccayā honti, sampayuttapaccayā honti, ekarasā honti ekarasaṭṭhena bhāvanā, dassanaṭṭhena paṭivedho, evaṃ paṭivijjhattopi bhāveti, bhāventopi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katamindriyaṃ adhimattaṃ hoti, katamindriyassa adhimattattā saddhāvimutto2- hoti dukkhato manasikāroto katamindriyaṃ adhimattaṃ hoti, katamindriyassa adhimattattā kāyasakkhi3- hoti. Anattato manasikaroto katamindriyaṃ adhimattaṃ hoti, katamindriyassa adhimattattā diṭṭhipatto hoti. [PTS Page 052] [\q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saddhindriyaṃ adhimattaṃ hoti, saddhindriyassa adhimattattā saddhavimutto2, hoti, dukkhato manasikaroto samādhindriyaṃ adhimattaṃ hoti, samādhindriyaṃssa adhimattattā kāyasakkhi hoti, anattato manasikaroto paññindriyaṃ adhimattaṃ hoti, paññindriyassa adhimattattā diṭṭhippa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hanto vimutto'ti4, saddhāvimutto2, phuṭṭhattā sacchikato'ti5- kāyasakkhi, diṭṭhattā patto'ti diṭṭhippatto. Saddahanto vimuccati'ti6, - saddhāvimutto2, jhānaphassaṃ paṭhamaṃ phusati, pacchā nirodhaṃ nibbānaṃ sacchikarotī'ti kāyasakkhi, dukkhā saṅkhārā, sukho nirodho'ti ñātaṃ7hoti diṭṭhaṃ viditaṃ sacchikaṃ phassitaṃ paññāyā'ti diṭṭhi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āyaṃ puggalo saddhāvimutto, yo ca kāyasakkhi, yo ca diṭaṭṭhippatto. Siyā ime tayo puggalā saddhāvimuttāpi kāsasakkhipi diṭṭhippattāpi vatthuvasena pariyāyena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vedhakālepi - machasaṃ 2. Saddhāmutto - syā 3. Kāsasakkhi - syā 4. Adhimuttesāti - syā 5. Sacchikarotiti - syā [PTS 6.] Adhimuccatiti - syā 7. Ñāṇaṃ - syā 8. Pariyāyena siyān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t xml:space="preserve">Siyāti kathañca siyā aniccato manasikaroto saddhindriyaṃ adhimattaṃ hoti, saddhindriyassa adhimattattā saddhāvimutto hoti, dukkhato manasikaroto saddhindriyaṃ adhimattaṃ hoti, saddhindriyassa adhimattattā saddhāvimutto hoti, anattato manasikaroto sadadhindriyaṃ adhimattaṃ hoti, saddhindriyassa adhimattattā saddhāvimutto hoti, evaṃ ime tayo puggalā saddhindriyassa vasena saddhāvim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to manasikaroto samādhindriyaṃ adhimattaṃ hoti, samādhindriyassa adhimattattā kāyasakkhi hoti, anattato nasikaroto samādhindriyaṃ adhimattaṃ hoti, samādhindriyassaadhimattattā kāyasakkhā hoti, anicacato manasikaroto samādhindriyaṃ adhimattaṃ hoti, samādhindriṃssa adhimattattā kāyasakkhi hoti, evaṃ ime tayo puggalā samādhindrayassa vasena kāyasak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ato manasikaroto paññindriyaṃ adhimattaṃ hoti, paññāndriyassa adhimattattā diṭṭhipatto hoti. Aniccato [PTS Page 053] [\q  53/]      manasikaroto paññindriyaṃ adhimattaṃ hoti, paññindriyassa adhimattattā diṭṭhippatto hoti, dukkhato manasikaroto paññindriyaṃ adhimattaṃ hoti, paññindriyassa adhimattattā diṭṭhippatto hoti, evaṃ ime tayo puggalā paññindriy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āyaṃ puggalo saddhāvimutto. Yo ca kāyasakkhi, yo ca diṭṭhippatto. Evaṃsiyā ime tayo puggalā saddhāvimuttā'pi kāyasakkhipi diṭṭhippattāpi vatthuvasena pariyā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āyaṃ puggalo saddhāvimutto yo ca kāyasakkhi, yo ca diṭaṭṭhippetto, siyā ime tayo puggalā añño yeva saddhāvimutto. Añño kāyasakkhi, añño diṭṭhi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āyaṃ puggalo saddhāvimutto yo ca kāyasakkhi, yo ca diṭaṭṭhippetto, siyā ime tayo puggalā añño yeva saddhāvimutto. Añño kāyasakkhi, añño diṭṭhi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ti kathañca siyā aniccato manasikaroto saddhindriyaṃ adhimattaṃ hoti, saddhindriyassaadhimattattā saddhāvimutto hoti, dukkhato manasikaroto samādhindriyaṃ adhimattaṃ hoti, samādhindrayassa adhimattattā kāyasasakkhi hoti. Anattato manasikaroto paññindriyaṃ adhimattaṃ hoti, paññindrayassa adhimittattā diṭṭhippa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yā cāyaṃ puggalo saddhāvimutto, yo ca kāyasakkhi. Yo ca diṭṭhippatto. Evaṃ siyā ime kayo puggalā saddhāvimuttāpi kāyasakkhipi diṭṭhippattāpi vatthuvasena pariyāyena, aññā yeva saddhāvimutto añño kāyasakkhi, añño diṭaṭṭhi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saddhindriyaṃ adhimattaṃ hoti, saddhindriyassa adhimattattā sotāpattimaggaṃ paṭilabhati, tena vuccati saddhānusāri. Cattārindriyāni tadanvayāni honatti, sahajātapaccayā honti, aññamaññapaccayā honti, nissayapaccayā honti, sampayuttapaccayā honti, saddhindriyassa vasena catuttaṃ indriyānaṃ bhāvanā hoti. Ye hi keci saddhindrayassa vasena sotāpattimaggaṃ paṭilabhanti, sabbe te saddhānusār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t xml:space="preserve">Aniccato manasikaroto saddhindriyaṃ adhimattaṃ hoti, saddhindriyassa adhimattattā sotāpatti phalaṃ sacchikataṃ hoti, tena vuccati saddhāvimutto cattārindriyāni tadanvayāni honati, sahajātapaccayā honti, aññamaññapaccayā honatti. Nisasyapaccayāhonti, sampayuttapaccaya honti, saddhindriyassa vasena cattārindriyāni bhāvitāni honti [PTS Page 054] [\q  54/]      subhāvitāni, ye hi keci saddhindriyassa vasena hesātāpattiphalaṃ sacchikatā, sabbe te saddhāvim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acato manasikaroto saddhindriyaṃ adhimattaṃ hoti, saddhindriyasasa adhimattantā sakadāgāmimaggaṃ paṭilabhati -pesakadāgāmiphalaṃ sacchikataṃ hoti -pe- anāgāmimaggaṃ paṭilabhati -peanāgāmiphalaṃ sacchikataṃ hoti -pe- arahattamaggaṃ paṭilabhati -pearahattaṃ1- sacchikataṃ hoti. Tena vuccati saddhāvimutto, cattārindriyāni tadanvayāni honti -pesampayuttapaccayā honti, ye hi keci saddhindriyassa vasena arahattaṃ sacchikatā2- sabbe te saddhāvim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to manasikaroto samādhindriyaṃ adhimattaṃ hoti, samādhindriyassa adhimattattā sotāpattimaggaṃ paṭilabhati, tena vuccati kāyasakkhi; cattārindriyāni tadanvayāni honti. Sahajātapaccayā honti, aññamaññapaccayā honti. Nissayapaccayā honti. Sampayuttapaccayā honti. Samādhindriyassa catunnaṃ indriyānaṃ bhāvanā hoti ye hi kecisamādhindriyassa vasena sotāpattimaggaṃ paṭilabhanti, sabbe te kāyak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to manasikaroto samādhindriyaṃ adhimattaṃ hoti, samādhindriyasasa adhimattantā sotāpattiphalaṃ sacchikataṃ hoti -pesakadāgāmaggaṃ paṭilabhati -pe- sakadāgāmiphalaṃ sacchikataṃ hoti -peanāgāmimaggaṃ paṭilabhati -pe- anāgāmiphalaṃ sacchikataṃ hoti-pearahattamaggaṃ paṭilabhati -pe- arahattaṃ sacchikataṃ hoti. Tena vuccati kāyasakkhi; cattārindriyāni tadanvayāni honti, sahajātapaccayā honti, aññamaññapaccayā honti. Nisasyapapaccayā honti, sampayuttapaccayā samādhindriyassa vasena cattārindriyāni bhāvitāni honti subhāvitāni, yehi keci samādhindriyassa vasena arahattaṃ sacchikatā, sabbe te kāyasak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ato manasikaroto paññindriyaṃ adhimattaṃ hoti, paññindriyasasa adhimattā sotāpatti maggaṃ paṭilabhati, tena vuccati dhammānusāri; cattārindriyāni tadanvayāni honti. Sahajātapaccayā honti, aññamañña paccayā honti, nissayapaccayā honti, sampayuttapaccayā honti; [PTS Page 055] [\q  55/]      paññindriyassa vasena catunanaṃ indriyānaṃ bhāvanā hoti, ye hi keci paññindriyassa vasena sotāpattimaggaṃ paṭilabhanti sabbe te dhammānusār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ahattaphalaṃ - syā, [PTS, 2.] Sacchika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t xml:space="preserve">Anattato manasikāroto paññindriyaṃ adhimattaṃ hoti, paññindriyassa adhimattattā sotāpattiphalaṃ sacchikataṃ hoti; tena vuccati diṭṭhippatto: cattārindriyāni tadanvayāni honti, sahajātapaccayā honatti, aññamaññapaccayā honti. Nissayapaccayā honti. Sampayuttapaccayā honti, paññindriyassa vasena cattārindriyāni bhāvitāni honti subhāvitāni, ye hi keci paññindriyassa vasena sotāpattiphalaṃ sacchikataṃ, sabbe te diṭṭhip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ato manasikāroto paññindriyaṃ adhimattaṃ hoti, paññindriyassa adhimattattā sakadāgāmimaggaṃ paṭilabhati -pesakadāgāmiphalaṃ sacchikataṃ hoti -pe- anāgāmimaggaṃ paṭilabhati -peanāgāmiphalaṃ sacchikataṃ hoti -pe- arahattamaggaṃ paṭilabhati -pearahattaṃ sacchikataṃ hoti, tena vuccati diṭṭhippatto; cattārindriyāni tadanvayāni honti, sahajātapaccayā honti, aññamaññapaccayā honti. Nissayapaccayā honti, sampayuttapaccayā honti. Paññindriyassa vasena cattārindriyāni bhāvitāni honti subhāvitāni, ye hi keci paññindriyassa vasena arahattaṃ sacchikatā. Sabbe te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nekkhammaṃ1, bhāvitā vā bhāventi vā bhivissanti vā. Adhigatā vā adhigacchanti vā adhigamissanti vā, pattā vā pāpuṇannā vā pāpuṇissanti vā. Paṭiladdhāvā paṭilabhanti vā paṭilabhissanti vā paṭividdhā vā paṭivijjhanti vā paṭivijjhissanti vā. Sacchikatā vā sacchikaronti vā sacchikarissanti vā, phassitā vā phassanti vā phassissanti vā, vasippattā vā pāpuṇanti vā pāpuṇissanti vā, pāramippattā vā pāpuṇanti vā pāpuṇissanti vā, vesārajjappattā vā pāpuṇantā vā pāpuṇissanti vā sabbe te saddhindriyassa vasena saddhāvimuttā2, samādhindriyassa vasena kāyasakkhi, paññindriy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Hi keci abyāpādaṃ -pe- ālokasaññaṃ -pe- avikkhepaṃ -pe- dhammavavatthānaṃ -pe- ñāṇaṃ -pe- pāmojjaṃ3, -pepaṭhamaṃ jhānaṃ4- -pe- dutiyaṃ jhānaṃ -pe- tatiyaṃ jhānaṃ -pecatutthaṃ jhānaṃ -pe- ākāsānañcāyatanasamāpattiṃ -peviññāṇañcāyatanasamāpattiṃ [PTS Page 056  [\q  56/]     -@]paākiñcaññāyatanasamāpattiṃ -penevasaññānāsaññāyatanasamāpattiṃ -pe- aniccānupassanāṃ -pedukkhānupassanaṃ -pe-anattānupassanaṃ -pe- nibabidānupassanaṃ -pevirāgānupassanaṃ -penirodhānupassanaṃ -pepaṭinissaggānupassanaṃ -pe- khayānupassanaṃ -pevayānupassanaṃ-peviparināmānupassanaṃ -pe- animittānupassanaṃ -peappaṇihitānupassanaṃ -pesuññatānupassanaṃ -peadhipaññādhammavipassanaṃ -peyathābhūtañāṇadassanaṃpeādinavānupassanaṃ -pepaṭisaṅkhānupassanaṃ -pevivaṭṭanānussanaṃ -pe- sotāpatatimaggaṃ -pesakadāgāmimaggaṃ -peanāgāmimaggaṃ-pe- arahattamaggaṃpeye hi keci cattāro sati paṭṭhāne -pecattaro sammappadhāne -pecattāro iddhipāde -pe- papañcindriyāni -pe- pañca balāni -pe- satta bojjhaṅge -pe- ariyaṃ aṭaṭṭhaṅgikaṃ maggaṃ -pe- ye hi keciaṭaṭṭha vimokkhe bhāvitā vā bhāventi vā bhāvissanti vā, adhigatā vā adhigacchanti vā adhigamissanti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kkhammaṃ - si1, 2. Saddhādhimuttā - syā, 3. Pāmujjaṃ - syā 4. Paṭhamajjhānaṃ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ā vā pāpuṇanti vā pāpuṇissanti vā, paṭiladdhā vā paṭilabhanti vā paṭilabhissanti vā, paṭividdhā vā paṭivijjhanti vā paṭivijjhissanti vā, sacchikatā vā sacchikaronti vā sacchikarissanti vā, phassitā vā phassanti vā phassissanti vā, vasippattā vā pāpuṇanti vā pāpuṇissanti vā pāramippattā vā pāpuṇanti vā pāpuṇissanti vā, vesārajjappattā vā pāpuṇanti vā pāpuṇissani vā sabbe te saddhindriyassa vasena saddhāvimuttā, samādhindriyassa vasena kāyasakkhī, paññindriy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catasso paṭisambhidā pattā vā pāpuṇanti pāpuṇissanti vā, paṭiladdhā vā paṭilabhanti vā paṭilabhissanti vā, paṭividdhā vā paṭivijjhanti vā paṭivijjhissanti vā sacchikatā vā sacchikaronti vā sacchikarissanti vā, phassitā vā phassanti vā phassissanti vā vasippattā vā pāpuṇanti vā pāpuṇissanti vā, pāramippattā vā pāpuṇanti vā pāpuṇissanti vā, vesārajjappattā vā pāpuṇanti vā pāpuṇissanti vā sabbe te saddhindriyassa vasena saddhāvimuttā, samādhindriyassa vasena kāyasakkhī, paññindriy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tisso vijjā paṭividdhā vā paṭivijjhatti vā paṭivijjhissanti vā, sacchikatā vā sacchikaronti vā sacchikarissanti vā, phassitā vā phassanti vā phassissanti vā, vasipattā vā pāpuṇanti vā pāpuṇissanti vā, pāramippattā vā, pāpuṇanti vā pāpuṇissanti vā, vesārajjappattā vā pāpuṇanti vā pāpuṇissanti vā sabbe te saddhindriyassa vasena saddhāvimuttā, samādhindriyassa vasena kāyasakkhī, paññindriyassa vasena diṭa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tisso sikkhā sikkhitā vā sikkhanti vā sikkhissanti vā sacchikatā vā sacchikaronti vā sacchikarissanti vā, phassitā vā phassanti vā phassissanti vā, vasippattā vā pāpuṇanti vā pāpuṇissanti vā, pāramippattā vā pāpuṇanti vā pāpuṇissanti vā, vesārajjappattā vā pāpuṇanti vā pāpuṇissanti vā, sabbe te saddhindriyassa vasena saddhāvimuttā, samādhindriyassa vasena kāyasakkhī, paññindiy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dukkhaṃ parijānanti, sabbe te saddhindriyasasa vasena saddhāvimuttā, [PTS Page 057] [\q  57/]      samādhindriyassa vasena kāyasakkhī, paññindriyassa vasena diṭṭhippattā. Ye hi keci samudayaṃ pajahanti, sabbe te saddhindriyassa vasena saddhāvimuttā, samādhindriyassa vasena kāyasakkhī, paññindriyassa vasena diṭṭhippattā. Ye hi keci nirodhaṃ sacchikaronti, sabbe te saddhindriyassa vasena saddhivimuttā, samādhindriyassa vasena kāyasakkhī, paññindriyassa vasena diṭṭhippattā. Ye hi keci maggaṃ bhāventi, sabbe te saddhindriyassa vasena saddhāvimuttā, samādhindriyassa vasena kāyasakkhī, paññindriy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ākārehi saccapaṭivedho hoti. Katihākārehi saccāni paṭivijjhati: catūhākārehi saccapaṭivedho hoti, catuhākārehi saccāni paṭivijjhati. Dukkhasaccaṃ pariññā paṭivedhaṃ paṭivijjhati, samudayasaccaṃ pahānapaṭivedhaṃ paṭivijjhati, nirodhasaccaṃ sacchikiriyāpaṭivedhaṃ paṭivijjhati, maggasaccaṃ bhāvanāpaṭivedhaṃ paṭivijjhati. Imehi catūhākārehi saccapaṭivedho hoti, imehi catūhākārehi saccāni paṭivijjhanto saddhindriyassa vasena saddhāvimutto, samādhindriyassa vasena kāyasakkhi, paññindriyassa vasena diṭṭhi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ākārehi saccapaṭivedho hoti. Katihākārehi saccāni paṭivijjhati. Navahākārehi saccapaṭivedho hoti, navahākārehi saccāni paṭivijjhati: dukkhasaccaṃ pariññāpaṭivedhaṃ paṭivijjhati, samudayasaccaṃ pahānapaṭivedhaṃ paṭivijjhati. Nirodhasaccaṃ sacchikiriyāpaṭivedhaṃ paṭivijjhati, maggasaccaṃ bhāvanāpaṭivedhaṃ paṭivijjhati, abhiññāpaṭivedho ca sabbadhammānaṃ, pariññāpaṭivedho ca sabbasaṅkhārānaṃ, pahānapaṭivedho ca sabbākusalānaṃ, bhāvanāpaṭivedho ca catunnaṃ maggānaṃ, sacchikiriyā paṭivedho ca nirodhassa. Imehi navahākārehi saccapaṭivedho hoti, imehi navahākārehi saccāni paṭivijjhanto saddhindriyassa vasena saddhāvimutto, samādhindriyassa vasena kāyasakkhī, paññindiyassa vasena diṭṭhi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ka bhāṇavāraṃ. [PTS Page 058] [\q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kathaṃ saṅkhārā upaṭṭhahanti, 1 dukkhato manasikaroto kathaṃ saṅkhārā upaṭṭhahanti, anattato manasikaroto kathaṃ saṅkhārā upaṭṭhahan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khayato saṅkhārā upaṭṭhahanti, dukkhato manasikaroto bhayato saṅkhārā upaṭṭhahanti, anattato manasikaroto suññato saṅkhārā upaṭṭhahan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kiṃbahulaṃ cittaṃ hoti, dukkhato manasikaroto kiṃbahulaṃ cittaṃ hoti, anattato manasikaroto kiṃbahulaṃ cittaṃ ho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adhimokkhabahulaṃ cittaṃ hoti, dukkhato manasikaroto passaddhibahulaṃ cittaṃ hoti, anattato manasikaroto vedabahulaṃ cittaṃ ho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nto adhimokkhabahulo katamaṃ vimokkhaṃ paṭilabhati, dukkhato manasikaronto passaddhibahulo katamaṃ vimokkhaṃ paṭilabhati, anattato manasikaronto vedabahulo katamaṃ vimokkhaṃ paṭilabha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nto adhimokkhabahulo animittaṃ vimokkhaṃ paṭilabhati, dukkhato manasikaronto passaddhibahulo appaṇihitaṃ vimokkhaṃ paṭilabhati, anattato manasikaronto vedabahulo suññataṃ vimokkhaṃ paṭilabha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nto adhimokkhabahulassa katamo vimokkho ādhipateyyo hoti, bhāvanāya kati vimokkhā tadanvayā honti, sahajātapaccayā honti, aññamaññapaccayā honti, nissayapaccayā honti, sampayuttapaccayā honti, ekarasā honti. Kenaṭṭhena bhāvanā, ko bhāve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ṭṭhan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to manasikaroto passaddhibahulassa katamo vimokkho ādhipateyyo hoti, bhāvanāya kati vimokkhā tadanvayā honti, sahajātapaccayā honti, aññamaññapaccayā honti, nissayapaccayā honti, sampayuttapaccayā honti, ekarasā honti. Kenaṭṭhena bhāvanā, ko bhāveti. (2) </w:t>
      </w:r>
    </w:p>
    <w:p>
      <w:pPr>
        <w:pStyle w:val="PlainText"/>
        <w:rPr>
          <w:rFonts w:ascii="URW Palladio ITU" w:hAnsi="URW Palladio ITU" w:cs="URW Palladio ITU"/>
        </w:rPr>
      </w:pPr>
      <w:r>
        <w:rPr>
          <w:rFonts w:cs="URW Palladio ITU" w:ascii="URW Palladio ITU" w:hAnsi="URW Palladio ITU"/>
        </w:rPr>
        <w:t>Anattato manasikaronto vedabahulassa katamo vimokkho ādhipateyyo hoti, bhāvanāya kati vimokkhā tadanvayā honti, sahajātapaccayā honti, aññamaññapaccayā honti, [PTS Page 059] [\q  59/]      nissayapaccayā honti, sampayuttapaccayā honti, ekarasā honti. Kenaṭṭhena bhāvanā, ko bhāve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adhimokkhabahulassa animitto vimokkho ādhipateyyo hoti, bhāvanāya dve vimokkhā tadanvayā honti, sahajātapaccayā honti, aññamaññapaccayā honti, nissayapaccayā honti. Sampayuttapaccayā honti, ekarasā honti, ekarasaṭṭhena bhāvanā, yo sammāpaṭipanno so bhāveti, natthi micchāpaṭipannassa vimokkhabhāvanā.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to manasikaroto passaddhibahulassa appaṇihito vimokkho ādhipateyyo hoti, bhāvanāya dve vimokkhā tadanvayā honti, sahajātapaccayā honti, aññamaññapaccayā honti, nissayapaccayā honti, sampayuttapaccayā honti, ekarasā honti. Ekarasaṭṭhena bhāvanā, yo sammāpaṭipanno so bhāveti, natthi micchāpaṭipannassa vimokkhabhāvanā. (2) </w:t>
      </w:r>
    </w:p>
    <w:p>
      <w:pPr>
        <w:pStyle w:val="PlainText"/>
        <w:rPr>
          <w:rFonts w:ascii="URW Palladio ITU" w:hAnsi="URW Palladio ITU" w:cs="URW Palladio ITU"/>
        </w:rPr>
      </w:pPr>
      <w:r>
        <w:rPr>
          <w:rFonts w:cs="URW Palladio ITU" w:ascii="URW Palladio ITU" w:hAnsi="URW Palladio ITU"/>
        </w:rPr>
        <w:t>Anattato manasikaroto vedabahulassa suññato vimokkho ādhipateyyo hoti, bhāvanāya dve vimokkhā tadanvayā honti, sahajātapaccayā honti, aññamaññapaccayā honti, nissayapaccayā honti. Sampayuttapaccayā honti, ekarasā honti, ekarasaṭṭhena bhāvanā, yo sammāpaṭipanno so bhāveti, natthi micchāpaṭipannassa vimokkhabhāvan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adhimokkhabahulassa katamo vimokkho ādhipateyyo hoti, bhāvanāya kati vimokkhā tadanvayā honti, sahajātapaccayā honti, aññamaññapaccayā honti, nissayapaccayā honti, sampayuttapaccayā honti, ekarasā honti: paṭivedhakāle katamo vimokkho ādhipateyyo hoti: paṭivedhāya kativimokkhā tadanvayā honti, sahajātapaccayā honti. Aññamaññapaccayā honti, nissayapaccayā honti, sampayuttapaccayā honti, ekarasā honti, kenaṭṭhena bhāvanā, kenaṭṭhena paṭivedho: (1) </w:t>
      </w:r>
    </w:p>
    <w:p>
      <w:pPr>
        <w:pStyle w:val="PlainText"/>
        <w:rPr>
          <w:rFonts w:ascii="URW Palladio ITU" w:hAnsi="URW Palladio ITU" w:cs="URW Palladio ITU"/>
        </w:rPr>
      </w:pPr>
      <w:r>
        <w:rPr>
          <w:rFonts w:cs="URW Palladio ITU" w:ascii="URW Palladio ITU" w:hAnsi="URW Palladio ITU"/>
        </w:rPr>
        <w:t xml:space="preserve">Dukkhato manasikaroto passaddhibahulassa katamo vimokkho ādhipateyyo hoti, bhāvanāya kati vimokkhā tadanvayā honti, sahajātapaccayā honti, aññamaññapaccayā honti, nissayapaccayā honti, sampayuttapaccayā honti, ekarasā honti: paṭivedhakāle katamo vimokkho ādhipateyyo hoti: paṭivedhāya kativimokkhā tadanvayā honti, sahajātapaccayā honti. Aññamaññapaccayā honti, nissayapaccayā honti, sampayuttapaccayā honti, ekarasā honti, kenaṭṭhena bhāvanā, kenaṭṭhena paṭivedho: [PTS Page 060] [\q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t>Anattato manasikaroto vedabahulassa katamo vimokkho ādhipateyyo hoti, bhāvanāya kati vimokkhā tadanvayā honti, sahajātapaccayā honti, aññamaññapaccayā honti, nissayapaccayā honti, sampayuttapaccayā honti, ekarasā honti: paṭivedhakāle katamo vimokkho ādhipateyyo hoti: paṭivedhāya kativimokkhā tadanvayā honti, sahajātapaccayā honti. Aññamaññapaccayā honti, nissayapaccayā honti, sampayuttapaccayā honti, ekarasā honti, kenaṭṭhena bhāvanā, kenaṭṭhena paṭivedh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adhimokkhabahulassa animitto vimokakho ādhipateyyo hoti, bhāvanāya dve vimokkhā tadanvayā honti, sahajātapaccayā honti, aññamaññapaccayā honti, nissayapaccayā honti, sampayuttapaccayā honti, ekarasā honti, paṭivedhakāle1 animitto vimokkho ādhipateyyo hoti, paṭivedhāya dve vimokkhā tadanvayā honti, sahajātapaccayā honti, aññamaññapaccayā honti, nissayapaccayā honti, sampayuttapaccayā honti, ekarasā honti, ekarasaṭṭhena bhāvanā, dassanaṭṭhena paṭivedho, evaṃ paṭivijjhantopi bhāveti, bhāventopi paṭivijjhati. (1) </w:t>
      </w:r>
    </w:p>
    <w:p>
      <w:pPr>
        <w:pStyle w:val="PlainText"/>
        <w:rPr>
          <w:rFonts w:ascii="URW Palladio ITU" w:hAnsi="URW Palladio ITU" w:cs="URW Palladio ITU"/>
        </w:rPr>
      </w:pPr>
      <w:r>
        <w:rPr>
          <w:rFonts w:cs="URW Palladio ITU" w:ascii="URW Palladio ITU" w:hAnsi="URW Palladio ITU"/>
        </w:rPr>
        <w:t xml:space="preserve">Dukkhato manasikaroto passaddhibahulassa appaṇihito vimokkho ādhipateyyo hoti, bhāvanāya dve vimokkhā tadanvayā honti, sahajātapaccayā honti, aññamaññapaccayā honti, nissayapaccayā honti, sampayuttapaccayā honti, ekarasā honti, paṭivedhakāle1 animitto vimokkho ādhipateyyo hoti, paṭivedhāya dve vimokkhā tadanvayā honti, sahajātapaccayā honti, aññamaññapaccayā honti, nissayapaccayā honti, sampayuttapaccayā honti, ekarasā honti, ekarasaṭṭhena bhāvanā, dassanaṭṭhena paṭivedho, evaṃ paṭivijjhantopi bhāveti, bhāventopi paṭivijjha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ttato manasikaroto vedabahulassa suññato vimokkho ādhipateyyo hoti, bhāvanāya dve vimokkhā tadanvayā honti, sahajātapaccayā honti, aññamaññapaccayā honti, nissayapaccayā honti, sampayuttapaccayā honti, ekarasā honti, paṭivedhakāle1 animitto vimokkho ādhipateyyo hoti, paṭivedhāya dve vimokkhā tadanvayā honti, sahajātapaccayā honti, aññamaññapaccayā honti, nissayapaccayā honti, sampayuttapaccayā honti, ekarasā honti, ekarasaṭṭhena bhāvanā, dassanaṭṭhena paṭivedho, evaṃ paṭivijjhantopi bhāveti, bhāventopi paṭivijjha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katamo vimokkho adhimatto hoti, katamavimokkhassa adhimattattā saddhāvimutto1 [PTS Page 061] [\q  61/]      hoti: dukkhato manasikaroto katamo vimokkho adhimatto hoti, katamavimokkhassa adhimattattā kāyasakkhī hoti: anattato manasikaroto katamo vimokkho adhimatto hoti, katamavimokkhassa adhimattattā diṭṭhippatto ho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vedhakālepi-machasaṃ. 2. Saddhāvimutto-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to manasikaroto animitto vimokkho adhimatto hota, animittavimokkhassa adhimattattā saddhāvimutto1 hoti, dukkhato manasikaroto appaṇihito vimokkho adhimatto hoti, appaṇihitavimokkhassa adhimattattā kāyasakkhī hoti, anattato manasikaroto suññato vimokkho adhimatto hoti, suññatavimokkhassa adhimattattā diṭṭhippatto ho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ahanto vimutto'ti 2 saddhāvimutto, 1 'phuṭṭhattā sacchikato'ti 3, kāyasakkhī, 'diṭṭhattāpatto'ti diṭṭhippatto. Saddahanto vimuccatīti 4. Saddhāvimutto, 'jhānaphassaṃ paṭhamaṃ phusati, pacchā nirodhaṃ nibbānaṃ sacchikarotī'ti kāyasakkhī, 'dukkhā saṅkhārā, sukho nirodho'ti ñātaṃ5, hoti diṭaṭhaṃ viditaṃ sacchikataṃ phassitaṃ paññāyā'ti diṭṭhippatto. -P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nekkhammaṃ bhāvitā vā bhāventi vā bhāvissanti vā adhigatā vā adhigacchanti vā adhigamissanti vā, pattā vā pāpuṇanti vā pāpuṇissanti vā, paṭiladdhā vā paṭilabhanti vā paṭilabhissanti vā paṭividdhā vā paṭivijjhanti vā paṭivijjhissanti vā, sacchikatā vā sacchikaronti vā sacchikarissanti vā, phassitā vā phassanti vā phassissanti vā, vasippattā vā pāpuṇanti vā pāpuṇissanti vā, pāramippattā vā pāpuṇanti vā pāpuṇissanti vā, vesārajjappattā vā pāpuṇanti vā pāpuṇissanti vā, sabbe te animittavimokkhassa vasena saddhāvimuttā, appaṇihitavimokkhassa vasena kāyasakkhī, suññatavimokkh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abyāpādaṃ bhāvitā vā bhāventi vā bhāvissanti vā adhigatā vā adhigacchanti vā adhigamissanti vā, pattā vā pāpuṇanti vā pāpuṇissanti vā, paṭiladdhā vā paṭilabhanti vā paṭilabhissanti vā paṭividdhā vā paṭivijjhanti vā paṭivijjhissanti vā, sacchikatā vā sacchikaronti vā sacchikarissanti vā, phassitā vā phassanti vā phassissanti vā, vasippattā vā pāpuṇanti vā pāpuṇissanti vā, pāramippattā vā pāpuṇanti vā pāpuṇissanti vā, vesārajjappattā vā pāpuṇanti vā pāpuṇissanti vā, sabbe te animittavimokkhassa vasena saddhāvimuttā, appaṇihitavimokkhassa vasena kāyasakkhī, suññatavimokkh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ālokasaññaṃ bhāvitā vā bhāventi vā bhāvissanti vā adhigatā vā adhigacchanti vā adhigamissanti vā, pattā vā pāpuṇanti vā pāpuṇissanti vā, paṭiladdhā vā paṭilabhanti vā paṭilabhissanti vā paṭividdhā vā paṭivijjhanti vā paṭivijjhissanti vā, sacchikatā vā sacchikaronti vā sacchikarissanti vā, phassitā vā phassanti vā phassissanti vā, vasippattā vā pāpuṇanti vā pāpuṇissanti vā, pāramippattā vā pāpuṇanti vā pāpuṇissanti vā, vesārajjappattā vā pāpuṇanti vā pāpuṇissanti vā, sabbe te animittavimokkhassa vasena saddhāvimuttā, appaṇihitavimokkhassa vasena kāyasakkhī, suññatavimokkh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hi keci avikkhepaṃ bhāvitā vā bhāventi vā bhāvissanti vā adhigatā vā adhigacchanti vā adhigamissanti vā, pattā vā pāpuṇanti vā pāpuṇissanti vā, paṭiladdhā vā paṭilabhanti vā paṭilabhissanti vā paṭividdhā vā paṭivijjhanti vā paṭivijjhissanti vā, sacchikatā vā sacchikaronti vā sacchikarissanti vā, phassitā vā phassanti vā phassissanti vā, vasippattā vā pāpuṇanti vā pāpuṇissanti vā, pāramippattā vā pāpuṇanti vā pāpuṇissanti vā, vesārajjappattā vā pāpuṇanti vā pāpuṇissanti vā, sabbe te</w:t>
      </w:r>
    </w:p>
    <w:p>
      <w:pPr>
        <w:pStyle w:val="PlainText"/>
        <w:rPr>
          <w:rFonts w:ascii="URW Palladio ITU" w:hAnsi="URW Palladio ITU" w:cs="URW Palladio ITU"/>
        </w:rPr>
      </w:pPr>
      <w:r>
        <w:rPr>
          <w:rFonts w:cs="URW Palladio ITU" w:ascii="URW Palladio ITU" w:hAnsi="URW Palladio ITU"/>
        </w:rPr>
        <w:t xml:space="preserve">Animittavimokkhassa vasena saddhāvimuttā, appaṇihitavimokkhassa vasena kāyasakkhī, suññatavimokkh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keci dukkhaṃ parijānanti, sabbe te animittavimokkhassa vasena saddhāvimuttā, appaṇihitavimokkhassa vasena kāyasakkhī, suññatavimokkhasasa vasena diṭṭhippattā. Ye hi keci samudayaṃ pajahanti, sabbe te animittavimokkhassa vasena saddhāvimuttā, appaṇihitavimokkhassa vasena kāyasakkhī, suññatavimokkhassa vasena diṭṭhippattā. Ye hi keci nirodhaṃ sacchikaronti, sabbe te animittavimokkhassa vasena saddhāvimuttā, appaṇihitavimokkhassa vasena kāyasakkhī, suññatavimokkhassa vasena diṭṭhippattā. Ye hi keci maggaṃ bhāventi, sabbe te animittavimokkhassa vasena saddhāvimuttā, appaṇihitavimokkhassa vasena kāyasakkhī, suññatavimokkhassa vasena diṭṭhipp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ākārehi saccapaṭivedho6 hoti, katihākārehi saccāni paṭivijjhati: catūhākārehi saccapaṭivedho hoti, catūhākārehi saccāni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saccaṃ pariññāpaṭivedhaṃ paṭivijjhati, samudayasaccaṃ pahānapaṭivedhaṃ paṭivijjhati, nirodhasaccaṃ [PTS Page 062] [\q  62/]      sacchikiriyāpaṭivedhaṃ paṭivijjhati, maggasaccaṃ bhāvanāpaṭivedhaṃ paṭivijjhati. Imehi catuhākārehi saccapaṭivedho hoti, imehi catūhākārehi saccāni paṭivijjhanto animittavimokkhassa vasena saddhāvimutto, appaṇihitavimokkhassa vasena kāyasakkhī, suññatavimokkhassa vasena diṭṭhi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ākārehi saccapaṭivedho hoti: katihākārehi saccāni paṭivijjhati: navahākārehi saccapaṭivedho hoti, navahākārehi saccāni paṭivijjhati: dukkhasaccaṃ pariññāpaṭivedhaṃ paṭivijjhati, samudayasaccaṃ pahānapaṭivedhaṃ paṭivijjhati, nirodhasaccaṃ sacchikiriyāpaṭivedhaṃ paṭivijjhati, maggasaccaṃ bhāvanāpaṭivedhaṃ paṭivijjhati. Abhiññāpaṭivedho ca sabbadhammānaṃ, pariññāpaṭivedho ca sabbasaṅkhārānaṃ, pahānapaṭivedho ca sabbakusalānaṃ, bhāvanāpaṭivedho ca catunnaṃ maggānaṃ, sacchikiriyāpaṭivedho ca nirodhassa. Imehi navahākārehi saccapaṭivedho hoti, imehi navahākārehi saccāni paṭivijjhanto animittavimokkhassa vasena saddhāvimutto, appaṇihitavimokkhassa vasena kāyasakkhī, suññatavimokkhassa vasena diṭṭhi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ddhādhimutto-syā. 2. Adhimuttoti-syā. 3. Sacchikarotīti-syā, [PTS. 4.] Adhimuccatīti-syā. 5. Viññātaṃ-machasaṃ, ñāṇaṃ-syā. 6. Saccappaṭivedho-machasaṃ, syā. *'Yo cāyaṃ puggalo saddhāvimutto'ti ādikā tayo vārā saṃkh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nto katame dhamme yathābhūtaṃ jānāti1 passati, kathaṃ sammādassanaṃ hoti, kathaṃ tadanvayena sabbe saṅkhārā aniccato sudiṭṭhā honti, kattha kaṅkhā pahīya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to manasikaronto katame dhamme yathābhūtaṃ jānāti passati, kathaṃ sammādassanaṃ hoti, kathaṃ tadanvayena sabbe saṅkhārā dukkhato sudiṭṭhā honti, kattha kaṅkhā pahīyati. (2) </w:t>
      </w:r>
    </w:p>
    <w:p>
      <w:pPr>
        <w:pStyle w:val="PlainText"/>
        <w:rPr>
          <w:rFonts w:ascii="URW Palladio ITU" w:hAnsi="URW Palladio ITU" w:cs="URW Palladio ITU"/>
        </w:rPr>
      </w:pPr>
      <w:r>
        <w:rPr>
          <w:rFonts w:cs="URW Palladio ITU" w:ascii="URW Palladio ITU" w:hAnsi="URW Palladio ITU"/>
        </w:rPr>
        <w:t xml:space="preserve">Anattato manasikaronto katame dhamme yathābhūtaṃ jānāti passati, kathaṃ sammādassanaṃ hoti, kathaṃ tadanvayena sabbe dhammā anattato sudiṭṭhā honti, kattha kaṅkhā pahīyat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nto nimittaṃ yathābhūtaṃ jānāti passati, tena vuccati sammādassanaṃ. Evaṃ tadanvayena sabbe saṅkhārā aniccato sudiṭṭhā honti, ettha kaṅkhā pahīya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to manasikaronto pavattaṃ yathābhūtaṃ jānāti passati, tena vuccati sammādassanaṃ. Evaṃ tadanvayena [PTS Page 063] [\q  63/]      sabbe saṅkhārā dukkhato sudiṭṭhā honti, ettha kaṅkhā pahīya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ato manasikaronto nimittañca pavattañca yathābhūtaṃ jānāti passati, tena vuccati sammādassanaṃ evaṃ tadanvayena sabbe dhammā anattato sudiṭṭhā honti, ettha kaṅkhā pahīyati. (3) </w:t>
      </w:r>
    </w:p>
    <w:p>
      <w:pPr>
        <w:pStyle w:val="PlainText"/>
        <w:rPr>
          <w:rFonts w:ascii="URW Palladio ITU" w:hAnsi="URW Palladio ITU" w:cs="URW Palladio ITU"/>
        </w:rPr>
      </w:pPr>
      <w:r>
        <w:rPr>
          <w:rFonts w:cs="URW Palladio ITU" w:ascii="URW Palladio ITU" w:hAnsi="URW Palladio ITU"/>
        </w:rPr>
        <w:t xml:space="preserve">Yañca yathābhūtaṃ ñāṇaṃ, yañca sammādassanaṃ, yā ca kaṅkhāvitaraṇā, ime dhammā nānatthā2 ceva nānābyañjanā ca; udāhu ekatthā, byañjanameva nānanti: yañca yathābhūtaṃ ñāṇaṃ, yañca sammādassanaṃ, yā ca kaṅkhāvitaraṇā, ime dhammā ekatthā,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kiṃ bhayato upaṭṭhāti: dukkhato manasikaroto kiṃ bhayato upaṭṭhāti: anattato manasikaroto kiṃ bhayato upa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nimittaṃ bhayato upaṭṭhāti, dukkhato manasikaroto pavattaṃ bhayato upaṭṭhāti, anattato manasikaroto nimittañca pavattañca bhayato upa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jānāti-syā. 2. Nānattā-sī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ca bhayatupaṭṭhāne paññā, yañca ādīnave ñāṇaṃ, yā ca nibbidā, ime dhammā</w:t>
      </w:r>
    </w:p>
    <w:p>
      <w:pPr>
        <w:pStyle w:val="PlainText"/>
        <w:rPr>
          <w:rFonts w:ascii="URW Palladio ITU" w:hAnsi="URW Palladio ITU" w:cs="URW Palladio ITU"/>
        </w:rPr>
      </w:pPr>
      <w:r>
        <w:rPr>
          <w:rFonts w:cs="URW Palladio ITU" w:ascii="URW Palladio ITU" w:hAnsi="URW Palladio ITU"/>
        </w:rPr>
        <w:t xml:space="preserve">Nānatthā ceva nānābyañjanā ca: udāhu ekatthā byañjanameva nānanti: yā ca bhayatupaṭṭhāne paññā, yañca ādīnave ñāṇaṃ, yā ca nibbidā, ime dhammā ekatthā,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a anattānupassanā, yā ca suññatānupassanā, ime dhammā nānatthā ceva nānābyañjanā ca: udāhu ekatthā, byañjanameva nānanti: yā ca anattānupassanā, yā ca suññatānupassanā, ime dhammā ekatthā, byañjanameva 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kiṃ paṭisaṅkhā ñāṇaṃ uppajjati: dukkhato manasikaroto kiṃ paṭisaṅkhā ñāṇaṃ uppajjati: anattato manasikaroto kiṃ paṭisaṅkhā ñāṇaṃ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nimittaṃ paṭisaṅkhā ñāṇaṃ uppajjati, dukkhato manasikaroto pavattaṃ paṭisaṅkhā [PTS Page 064] [\q  64/]      ñāṇaṃ uppajjati, anattato manasikaroto nimittañca pavattañca paṭisaṅkhā ñāṇaṃ uppajja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a muñcitukamyatā1 yā ca paṭisaṅkhānupassanā yā ca saṅkhārupekkhā ime dhammā nānatthā ceva nānābyañjanā ca, udāhu ekatthā byañjanameva nānanti: yā ca muñcitukamyatā yā ca paṭisaṅkhānupassanā yā ca saṅkhārupekkhā ime dhammā ekatthā, byāñjanameva nānaṃ,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kuto cittaṃ vuṭṭhāti, kattha cittaṃ pakkhandati: dukkhato manasikaroto kuto cittaṃ vuṭṭhāti, kattha cittaṃ pakkhandati: anattato manasikaroto kuto cittaṃ vuṭṭhāti, kattha cittaṃ pakkha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to nimittā cittaṃ vuṭṭhāti, animitte cittaṃ pakkhandati, dukkhato manasikaroto pavattā cittaṃ vuṭṭhāti, appavatte cittaṃ pakkhandati, anattato manasikaroto nimittā ca pavattā ca cittaṃ vuṭṭhāti, animitte appavatte nirodha 2 nibbānadhātuyā cittaṃ pakkhandat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a bahiddhāvuṭṭhānavivaṭṭane paññā ye ca gotrabhūdhammā, ime dha'mmā nānatthā ceva nānābyañjanā ca, udāhu ekatthā byañjanameva nānanti: yā ca bahiddhāvuṭṭhānavivaṭṭane paññā ye ca gotrabhūdhammā, ime dhammā ekatthā, byañjanameva nānaṃ.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ccitukamyatā - machasaṃ. 2. Nirodhe - p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nto katamena vimokkhena vimuccati: dukkhato manasikaronto katamena vimokkhena vimuccati: anattato manasikaronto katamena vimokkhena vi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nto animittavimokkhena vimuccati, dukkhato manasikaronto appaṇihitavimokkhena vimuccati, anattato manasikaronto suññatavimokkhena vamuccat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ca dubhatovuṭṭhāna vivaṭṭane paññā yañca magge [PTS Page 065] [\q  65/]      ñāṇaṃ, ime dhammā nānatthā ceva nānābyañjanā ca, udāhu ekatthā, byañjanameva nānanti yā ca dubhatovuṭṭhānavivaṭṭane paññā yañca magge ñāṇaṃ ime dhammā ekatthā, byāñjanameva nānaṃ.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ihākārehi tayo vimokkhā nānakhaṇe1 honti; katihākārehi tayo vimokkhā ekakkhaṇe honti: catūhākārehi tayo vimokkhā nānākhaṇe honti, sattahākārehi tayo vimokkhā ekakkhaṇe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catūhākārehi tayo vimokkhā nānākhaṇe honti: ādhipateyyaṭṭhena adhiṭṭhānaṭṭhena abhinīhāraṭṭhena niyyānaṭṭ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ādhipateyyaṭṭhena tayo vimokkhā nānākhaṇe honti: aniccato manasikaroto animitto vimokkho ādhipateyyo hoti, dukkhato manasikaroto appaṇihito vimokkho ādhipateyyo hoti, anattato manasikaroto suññato vimokekhā ādhipateyyo hoti, evaṃ ādhipateyyaṭṭhena tayo vimokkhā nānakhaṇe ho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dhiṭṭhānaṭṭhena tayo vimokkho nānākhaṇe honti: aniccato manasikaronto animittavimokkhassa vasena cittaṃ adhiṭṭhāti, dukkhato manasikaronto appaṇihitavimokkhassa vasena cittaṃ adhiṭṭhāti anattato manasikaronto suññatavimokkhassa vasena cittaṃ adhiṭṭhāti, evaṃ adhiṭṭhānaṭṭhena tayo vimokkhā nānākhaṇe hon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bhinīhāraṭṭhena tayo vimokkhā nānākhaṇe honti: aniccato manasikaronto animittavimokkhassa vasena cittaṃ abhinīharati, dukkhato manasikaronto appaṇihitavimokkhassa vasena cittaṃ abhinīharati, anattato manasikaronto suññatavimokkhassa vasena cittaṃ abhinīharati. Evaṃ abhinīhāraṭṭhena tayo vimokkhā nānākhaṇe hont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niyyānaṭṭhena tayo vimokkhā nānākhaṇe honti: aniccato manasikaronto animittavimokkhassa vasena [PTS Page 066] [\q  66/]      nirodhaṃ nibbānaṃ niyyāti, dukkhato manasikaronto appaṇihitavimokkhassa vasena nirodhaṃ nibbānaṃ niyyāti. Anattato manasikaronto suññatavimokkhassa vasena nirodhaṃ nibbānaṃ niyyāti, evaṃ niyyānaṭṭhena tayo vimokkhā nānākhaṇe honti, (4) </w:t>
      </w:r>
    </w:p>
    <w:p>
      <w:pPr>
        <w:pStyle w:val="PlainText"/>
        <w:rPr>
          <w:rFonts w:ascii="URW Palladio ITU" w:hAnsi="URW Palladio ITU" w:cs="URW Palladio ITU"/>
        </w:rPr>
      </w:pPr>
      <w:r>
        <w:rPr>
          <w:rFonts w:cs="URW Palladio ITU" w:ascii="URW Palladio ITU" w:hAnsi="URW Palladio ITU"/>
        </w:rPr>
        <w:t xml:space="preserve">1. Nānākkhaṇ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tūhākārehi tayo vimokkhā nānākhaṇe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sattahākārehi tayo vimokakhā ekakkhaṇe honti: samodhānaṭṭhena adhigamanaṭṭhena 1 paṭilābhaṭṭhena paṭivedhaṭṭhena sacchikiriyaṭṭhena phassanaṭṭhena abhisamayaṭṭ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modhānaṭṭhena adhigamanaṭṭhena paṭilābhaṭṭhena paṭivedhaṭṭhena sacchikiriyaṭṭhena phassanaṭṭhena abhisamayaṭṭhena tayo vimokkhā ekakkhaṇe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ccato manasikaronto nimittā muccatīti animitto vimokkho; yato muccati, tattha na paṇidahatīti appaṇihito vimokkho; yattha na paṇidahati, tena suññoti suññato vimokkho; yena suñño, tena nimittena animittoti animitto vimokkho, evaṃ samodhānaṭṭhena adhigamanaṭṭhena paṭilābhaṭṭhena paṭivedhaṭṭhena sacchikiriyaṭṭhena phassanaṭṭhena abhisamayaṭṭhena tayo vimokkhā ekakkhaṇe hon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to manasikaronto paṇidhiyā muccatīti appaṇihito vimokkho; yattha na paṇidahati, tena suññoti suññato vimokkho; yena suñño tena nimittena animittoti animitto vimokkho, yena nimittena animitto, tattha na paṇidahatīti appaṇihito vimokkho, evaṃ samodhānaṭṭhena adhigamanaṭṭhena paṭilābhaṭṭhena paṭivedhaṭṭhena sacchikiriyaṭṭhena phassanaṭṭhena abhisamayaṭṭhena tayo vimokkhā ekakkhaṇe honti. [PTS Page 067] [\q  67/]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ato manasikaronto abhinivesā muccatīti suññato vimokkho; yena suñño, tena nimittena animittoti animitto vimokkho; yena nimittena animitto, tattha na paṇidahatīti appaṇihito vimokkho; yattha na paṇidahati, tena suññoti suññato vimokkho, evaṃ samodhānaṭṭhena adhigamanaṭṭhena paṭilābhaṭṭhena paṭivedhaṭṭhena sacchikiriyaṭṭhena phassanaṭṭhena abhisamayaṭṭhena tayo vimokkhā ekakkhaṇe hont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sattahākārehi tayo vimokkhā ekakkhaṇe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vimokkho, atthi mukhaṃ, atthi vimokkhamukhaṃ atthi vimokkhapaccanīkaṃ atthi vimokkhānulomaṃ, atthi vimokkhavivaṭṭo, atthi vimokkhabhāvanā, atthi vimokkhapaṭippassa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vimokkho: suññato vimokkho, animitto vimokkho, appaṇihi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gamaṭṭhen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t xml:space="preserve">Katamo suññato vimokkho: aniccānupassanāñāṇaṃ niccato abhinivesā muccatīti suññato vimokkho dukkhānupassanāñāṇaṃ sukhato abhinivesā muccatīti suññato vimokkho, anattānupassanāñāṇaṃ attato abhinivesā muccatīti suññato vimokkho, nibbidānupassanāñāṇaṃ nandiyā abhinivesā muccatīti suññato vimokkho; virāgānupassanāñāṇaṃ rāgato abhinivesā muccatīti suññato vimokkho nirodhānupassanāñāṇaṃ samudayato abhinivesā muccatīti suññato vimokkho, paṭinissaggānupassanāñāṇaṃ ādānato abhinivesā muccatīti suññato vimokkho, animittānupassanāñāṇaṃ nimittato abhinivesā muccatīti suññato vimokkho, appaṇihitānupassanāñāṇaṃ paṇidhiyā abhinivesā muccatīti suññato vimokkho, suññatānupassanāñāṇaṃ sabbābhinivesehi muccatīti suññato vimokkho. </w:t>
      </w:r>
    </w:p>
    <w:p>
      <w:pPr>
        <w:pStyle w:val="PlainText"/>
        <w:rPr>
          <w:rFonts w:ascii="URW Palladio ITU" w:hAnsi="URW Palladio ITU" w:cs="URW Palladio ITU"/>
        </w:rPr>
      </w:pPr>
      <w:r>
        <w:rPr>
          <w:rFonts w:cs="URW Palladio ITU" w:ascii="URW Palladio ITU" w:hAnsi="URW Palladio ITU"/>
        </w:rPr>
        <w:t xml:space="preserve">Rūpe aniccānupassanāñāṇaṃ niccato abhinivesā muccatīti suññato vimokkho rūpe dukkhānupassanāñāṇaṃ sukhato abhinivesā muccatīti suññato vimokkho, rūpe anattānupassanāñāṇaṃ attato abhinivesā muccatīti suññato vimokkho, rūpe nibbidānupassanāñāṇaṃ nandiyā abhinivesā muccatīti suññato vimokkho; rūpe virāgānupassanāñāṇaṃ rāgato abhinivesā muccatīti suññato vimokkho rūpe nirodhānupassanāñāṇaṃ samudayato abhinivesā muccatīti suññato vimokkho, rūpe paṭinissaggānupassanāñāṇaṃ ādānato abhinivesā muccatīti suññato vimokkho, rūpe animittānupassanāñāṇaṃ nimittato abhinivesā muccatīti suññato vimokkho, rūpe appaṇihitānupassanāñāṇaṃ paṇidhiyā abhinivesā muccatīti suññato vimokkho, rūpe suññatānupassanāñāṇaṃ sabbābhinivesehi muccatīti suññato vimokkho. </w:t>
      </w:r>
    </w:p>
    <w:p>
      <w:pPr>
        <w:pStyle w:val="PlainText"/>
        <w:rPr>
          <w:rFonts w:ascii="URW Palladio ITU" w:hAnsi="URW Palladio ITU" w:cs="URW Palladio ITU"/>
        </w:rPr>
      </w:pPr>
      <w:r>
        <w:rPr>
          <w:rFonts w:cs="URW Palladio ITU" w:ascii="URW Palladio ITU" w:hAnsi="URW Palladio ITU"/>
        </w:rPr>
        <w:t xml:space="preserve">Vedanāya aniccānupassanāñāṇaṃ niccato abhinivesā muccatīti suññato vimokkho vedanāya dukkhānupassanāñāṇaṃ sukhato abhinivesā muccatīti suññato vimokkho, vedanāya anattānupassanāñāṇaṃ attato abhinivesā muccatīti suññato vimokkho, vedanāya nibbidānupassanāñāṇaṃ nandiyā abhinivesā muccatīti suññato vimokkho; vedanāya virāgānupassanāñāṇaṃ rāgato abhinivesā muccatīti suññato vimokkho vedanāya nirodhānupassanāñāṇaṃ samudayato abhinivesā muccatīti suññato vimokkho, vedanāya paṭinissaggānupassanāñāṇaṃ ādānato abhinivesā muccatīti suññato vimokkho, vedanāya animittānupassanāñāṇaṃ nimittato abhinivesā muccatīti suññato vimokkho, vedanāya appaṇihitānupassanāñāṇaṃ paṇidhiyā abhinivesā muccatīti suññato vimokkho, vedanāya suññatānupassanāñāṇaṃ sabbābhinivesehi muccatīti suñña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aniccānupassanāñāṇaṃ niccato abhinivesā muccatīti suññato vimokkho saññāya dukkhānupassanāñāṇaṃ sukhato abhinivesā muccatīti suññato vimokkho, saññāya anattānupassanāñāṇaṃ attato abhinivesā muccatīti suññato vimokkho, saññāya nibbidānupassanāñāṇaṃ nandiyā abhinivesā muccatīti suññato vimokkho; saññāya virāgānupassanāñāṇaṃ rāgato abhinivesā muccatīti suññato vimokkho saññāya nirodhānupassanāñāṇaṃ samudayato abhinivesā muccatīti suññato vimokkho, saññāya paṭinissaggānupassanāñāṇaṃ ādānato abhinivesā muccatīti suññato vimokkho, saññāya animittānupassanāñāṇaṃ nimittato abhinivesā muccatīti suññato vimokkho, saññāya appaṇihitānupassanāñāṇaṃ paṇidhiyā abhinivesā muccatīti suññato vimokkho, saññāya suññatānupassanāñāṇaṃ sabbābhinivesehi muccatīti suñña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esu aniccānupassanāñāṇaṃ niccato abhinivesā muccatīti suññato vimokkho saṅkhāresu dukkhānupassanāñāṇaṃ sukhato abhinivesā muccatīti suññato vimokkho, saṅkhāresu anattānupassanāñāṇaṃ attato abhinivesā muccatīti suññato vimokkho, saṅkhāresu nibbidānupassanāñāṇaṃ nandiyā abhinivesā muccatīti suññato vimokkho; saṅkhāresu virāgānupassanāñāṇaṃ rāgato abhinivesā muccatīti suññato vimokkho saṅkhāresu nirodhānupassanāñāṇaṃ samudayato abhinivesā muccatīti suññato vimokkho, saṅkhāresu paṭinissaggānupassanāñāṇaṃ ādānato abhinivesā muccatīti suññato vimokkho, saṅkhāresu animittānupassanāñāṇaṃ nimittato abhinivesā muccatīti suññato vimokkho, saṅkhāresu appaṇihitānupassanāñāṇaṃ paṇidhiyā abhinivesā muccatīti suññato vimokkho, saṅkhāresu suññatānupassanāñāṇaṃ sabbābhinivesehi muccatīti suñña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aniccānupassanāñāṇaṃ niccato abhinivesā muccatīti suññato vimokkho viññāṇe dukkhānupassanāñāṇaṃ sukhato abhinivesā muccatīti suññato vimokkho, viññāṇe anattānupassanāñāṇaṃ attato abhinivesā muccatīti suññato vimokkho, viññāṇe nibbidānupassanāñāṇaṃ nandiyā abhinivesā muccatīti suññato vimokkho; viññāṇe virāgānupassanāñāṇaṃ rāgato abhinivesā muccatīti suññato vimokkho viññāṇe nirodhānupassanāñāṇaṃ samudayato abhinivesā muccatīti suññato vimokkho, viññāṇe paṭinissaggānupassanāñāṇaṃ ādānato abhinivesā muccatīti suññato vimokkho, viññāṇe animittānupassanāñāṇaṃ nimittato abhinivesā muccatīti suññato vimokkho, viññāṇe appaṇihitānupassanāñāṇaṃ paṇidhiyā abhinivesā muccatīti suññato vimokkho, viññāṇe suññatānupassanāñāṇaṃ sabbābhinivesehi muccatīti suñña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miṃ aniccānupassanāñāṇaṃ niccato abhinivesā muccatīti suññato vimokkho cakkhusmiṃ dukkhānupassanāñāṇaṃ sukhato abhinivesā muccatīti suññato vimokkho, cakkhusmiṃ anattānupassanāñāṇaṃ attato abhinivesā muccatīti suññato vimokkho, cakkhusamiṃ nibbidānupassanāñāṇaṃ nandiyā abhinivesā muccatīti suññato vimokkho; cakkhusmiṃ virāgānupassanāñāṇaṃ rāgato abhinivesā muccatīti suññato vimokkho cakkhusmiṃ nirodhānupassanāñāṇaṃ samudayato abhinivesā muccatīti suññato vimokkho, cakkhusmiṃ paṭinissaggānupassanāñāṇaṃ ādānato abhinivesā muccatīti suññato vimokkho, cakkhusmiṃ animittānupassanāñāṇaṃ nimittato abhinivesā muccatīti suññato vimokkho, cakkhusmiṃ appaṇihitānupassanāñāṇaṃ paṇidhiyā abhinivesā muccatīti suññato vimokkho, cakkhusmiṃ suññatānupassanāñāṇaṃ sabbābhinivesehi muccatīti suññato vimokkho. </w:t>
      </w:r>
    </w:p>
    <w:p>
      <w:pPr>
        <w:pStyle w:val="PlainText"/>
        <w:rPr>
          <w:rFonts w:ascii="URW Palladio ITU" w:hAnsi="URW Palladio ITU" w:cs="URW Palladio ITU"/>
        </w:rPr>
      </w:pPr>
      <w:r>
        <w:rPr>
          <w:rFonts w:cs="URW Palladio ITU" w:ascii="URW Palladio ITU" w:hAnsi="URW Palladio ITU"/>
        </w:rPr>
        <w:t xml:space="preserve">Jarāmaraṇe aniccānupassanāñāṇaṃ niccato abhinivesā muccatīti suññato vimokkho jarāmaraṇe dukkhānupassanāñāṇaṃ sukhato abhinivesā muccatīti suññato vimokkho, jarāmaraṇe anattānupassanāñāṇaṃ attato abhinivesā muccatīti suññato vimokkho, jarāmaraṇe nibbidānupassanāñāṇaṃ nandiyā abhinivesā muccatīti suññato vimokkho; jarāmaraṇe virāgānupassanāñāṇaṃ rāgato abhinivesā muccatīti suññato vimokkho jarāmaraṇe nirodhānupassanāñāṇaṃ samudayato abhinivesā muccatīti suññato vimokkho, jarāmaraṇe paṭinissaggānupassanāñāṇaṃ ādānato abhinivesā muccatīti suññato vimokkho, jarāmaraṇe animittānupassanāñāṇaṃ nimittato abhinivesā muccatīti suññato vimokkho, jarāmaraṇe appaṇihitānupassanāñāṇaṃ paṇidhiyā abhinivesā muccatīti suññato vimokkho, jarāmaraṇe suññatānupassanāñāṇaṃ sabbābhinivesehi muccatīti suññato vimokkho, [PTS Page 068] [\q  68/]      ayaṃ suññato vimokkh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e aniccānupassanāñāṇaṃ niccato nimittā muccatīti animitto vimokkho, rūpe dukkhānupassanāñāṇaṃ sukhato nimittā muccatīti animitto vimokkho, rūpe anattānupassanāñāṇaṃ attato nimittā muccatīti animitto vimokkho, rūpe nibbidānupassanāñāṇa nandiyā nimittā muccatīti animitto vimokkho, rūpe virāgānupassanāñāṇaṃ rāgato nimittā muccatīti animitto vimokkho rūpe nirodhānupassanāñāṇaṃ samudayato nimittā muccatīti animitto vimokkho. Rūpe paṭinissaggānupassāñāṇaṃ ādānato nimittā muccatīti animitto vimokkho, rūpe animittānupassanāñāṇaṃ sabbanimittehi muccatīti animitto vimokkho, rupe appaṇihitānupassanāñāṇaṃ paṇidhiyā nimittā muccatīti animitto vimokkho, rūpe suññatānupassanāñāṇaṃ abhinivesato nimittā muccatīti animit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aniccānupassanāñāṇaṃ niccato nimittā muccatīti animitto vimokkho, vedanāya dukkhānupassanāñāṇaṃ sukhato nimittā muccatīti animitto vimokkho, vedanāya anattānupassanāñāṇaṃ attato nimittā muccatīti animitto vimokkho, vedanāya nibbidānupassanāñāṇa nandiyā nimittā muccatīti animitto vimokkho, vedanāya virāgānupassanāñāṇaṃ rāgato nimittā muccatīti animitto vimokkho vedanāya nirodhānupassanāñāṇaṃ samudayato nimittā muccatīti animitto vimokkho. Vedanāya paṭinissaggānupassāñāṇaṃ ādānato nimittā muccatīti animitto vimokkho, vedanāya animittānupassanāñāṇaṃ sabbanimittehi muccatīti animitto vimokkho, vedanāya appaṇihitānupassanāñāṇaṃ paṇidhiyā nimittā muccatīti animitto vimokkho, vedanāya suññatānupassanāñāṇaṃ abhinivesato nimittā muccatīti animit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aniccānupassanāñāṇaṃ niccato nimittā muccatīti animitto vimokkho, saññāya dukkhānupassanāñāṇaṃ sukhato nimittā muccatīti animitto vimokkho, saññāya anattānupassanāñāṇaṃ attato nimittā muccatīti animitto vimokkho, saññāya nibbidānupassanāñāṇa nandiyā nimittā muccatīti animitto vimokkho, saññāya virāgānupassanāñāṇaṃ rāgato nimittā muccatīti animitto vimokkho saññāya nirodhānupassanāñāṇaṃ samudayato nimittā muccatīti animitto vimokkho. Saññāya paṭinissaggānupassāñāṇaṃ ādānato nimittā muccatīti animitto vimokkho, saññāya animittānupassanāñāṇaṃ sabbanimittehi muccatīti animitto vimokkho, saññāya appaṇihitānupassanāñāṇaṃ paṇidhiyā nimittā muccatīti animitto vimokkho, saññāya suññatānupassanāñāṇaṃ abhinivesato nimittā muccatīti animit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esu aniccānupassanāñāṇaṃ niccato nimittā muccatīti animitto vimokkho, saṅkhāresu dukkhānupassanāñāṇaṃ sukhato nimittā muccatīti animitto vimokkho, saṅkhāresu anattānupassanāñāṇaṃ attato nimittā muccatīti animitto vimokkho, saṅkhāresu nibbidānupassanāñāṇa nandiyā nimittā muccatīti animitto vimokkho, saṅkhāresu virāgānupassanāñāṇaṃ rāgato nimittā muccatīti animitto vimokkho saṅkhāresu nirodhānupassanāñāṇaṃ samudayato nimittā muccatīti animitto vimokkho. Saṅkhāresu paṭinissaggānupassāñāṇaṃ ādānato nimittā muccatīti animitto vimokkho, saṅkhāresu animittānupassanāñāṇaṃ sabbanimittehi muccatīti animitto vimokkho, saṅkhāresu appaṇihitānupassanāñāṇaṃ paṇidhiyā nimittā muccatīti animitto vimokkho, saṅkhāresa suññatānupassanāñāṇaṃ abhinivesato nimittā muccatīti animit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aniccānupassanāñāṇaṃ niccato nimittā muccatīti animitto vimokkho, viññāṇe dukkhānupassanāñāṇaṃ sukhato nimittā muccatīti animitto vimokkho, viññāṇe anattānupassanāñāṇaṃ attato nimittā muccatīti animitto vimokkho, viññāṇe nibbidānupassanāñāṇa nandiyā nimittā muccatīti animitto vimokkho, viññāṇe virāgānupassanāñāṇaṃ rāgato nimittā muccatīti animitto vimokkho viññāṇe nirodhānupassanāñāṇaṃ samudayato nimittā muccatīti animitto vimokkho. Viññāṇe paṭinissaggānupassāñāṇaṃ ādānato nimittā muccatīti animitto vimokkho, viññāṇe animittānupassanāñāṇaṃ sabbanimittehi muccatīti animitto vimokkho, viññāṇe appaṇihitānupassanāñāṇaṃ paṇidhiyā nimittā muccatīti animitto vimokkho, viññāṇe suññatānupassanāñāṇaṃ abhinivesato nimittā muccatīti animit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miṃ aniccānupassanāñāṇaṃ niccato nimittā muccatīti animitto vimokkho, cakkhūsmiṃ dukkhānupassanāñāṇaṃ sukhato nimittā muccatīti animitto vimokkho, cakkhusmiṃ anattānupassanāñāṇaṃ attato nimittā muccatīti animitto vimokkho, cakkhusmiṃ nibbidānupassanāñāṇa nandiyā nimittā muccatīti animitto vimokkho, cakkhusmiṃ virāgānupassanāñāṇaṃ rāgato nimittā muccatīti animitto vimokkho cakkhusmiṃ nirodhānupassanāñāṇaṃ samudayato nimittā muccatīti animitto vimokkho. Cakkhusmiṃ paṭinissaggānupassāñāṇaṃ ādānato nimittā muccatīti animitto vimokkho, cakkhusmiṃ animittānupassanāñāṇaṃ sabbanimittehi muccatīti animitto vimokkho, vakkhusmiṃ appaṇihitānupassanāñāṇaṃ paṇidhiyā nimittā muccatīti animitto vimokkho, cakkhusmiṃ suññatānupassanāñāṇaṃ abhinivesato nimittā muccatīti animit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maraṇe aniccānupassanāñāṇaṃ niccato nimittā muccatīti animitto vimokkho, jarāmaraṇe dukkhānupassanāñāṇaṃ sukhato nimittā muccatīti animitto vimokkho, jarāmaraṇe anattānupassanāñāṇaṃ attato nimittā muccatīti animitto vimokkho, jarāmaraṇe nibbidānupassanāñāṇa nandiyā nimittā muccatīti animitto vimokkho, jarāmaraṇe virāgānupassanāñāṇaṃ rāgato nimittā muccatīti animitto vimokkho jarāmaraṇe nirodhānupassanāñāṇaṃ samudayato nimittā muccatīti animitto vimokkho. Jarāmaraṇe paṭinissaggānupassāñāṇaṃ ādānato nimittā muccatīti animitto vimokkho, jarāmaraṇe animittānupassanāñāṇaṃ sabbanimittehi muccatīti animitto vimokkho, jarāmaraṇe appaṇihitānupassanāñāṇaṃ paṇidhiyā nimittā muccatīti animitto vimokkho, jarāmaraṇe suññatānupassanāñāṇaṃ abhinivesato nimittā muccatīti animitto vimokkho, ayaṃ animitto vimokkho.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appaṇihito vimokkho: aniccānupassanāñāṇaṃ niccato paṇidhiyā muccatīti appaṇihito vimokkho, dukkhānupassanāñāṇaṃ sukhato paṇidhiyā muccatīti appaṇihito vimokkho, anattānupassanāñāṇaṃ attato paṇidhiyā muccatīti appaṇihi vimokkho, virāgānupassanāñāṇaṃ rāgato paṇidhiyā [PTS Page 069] [\q  69/]      muccatīti appaṇihito vimokkho, nirodhānupassanāñāṇaṃ samudayato paṇidhiyā muccatīti appaṇihito vimokkho, paṭinissaggānupassanāñāṇaṃ ādānato paṇidhiyā muccatīti appaṇihito vimokkho, animittānupassanāñāṇaṃ nimittato paṇidhiyā muccatīti appaṇihito vimokkho, appaṇihitānupassanāñāṇaṃ sabbapaṇidhīhi muccatīti appaṇihito vimokkho, suññatānupassanāñāṇaṃ abhinivesato paṇidhiyā muccatīti appaṇihito vimokkho. </w:t>
      </w:r>
    </w:p>
    <w:p>
      <w:pPr>
        <w:pStyle w:val="PlainText"/>
        <w:rPr>
          <w:rFonts w:ascii="URW Palladio ITU" w:hAnsi="URW Palladio ITU" w:cs="URW Palladio ITU"/>
        </w:rPr>
      </w:pPr>
      <w:r>
        <w:rPr>
          <w:rFonts w:cs="URW Palladio ITU" w:ascii="URW Palladio ITU" w:hAnsi="URW Palladio ITU"/>
        </w:rPr>
        <w:t xml:space="preserve">Rūpe aniccānupassanāñāṇaṃ niccato paṇidhiyā muccatīti appaṇihito vimokkho, rūpe dukkhānupassanāñāṇaṃ sukhato paṇidhiyā muccatīti appaṇihito vimokkho, rūpe anattānupassanāñāṇaṃ attato paṇidhiyā muccatīti appaṇihi vimokkho, rūpe virāgānupassanāñāṇaṃ rāgato paṇidhiyā muccatīti appaṇihito vimokkho, rūpe nirodhānupassanāñāṇaṃ samudayato paṇidhiyā muccatīti appaṇihito vimokkho, rūpe paṭinissaggānupassanāñāṇaṃ ādānato paṇidhiyā muccatīti appaṇihito vimokkho, rūpe animittānupassanāñāṇaṃ nimittato paṇidhiyā muccatīti appaṇihito vimokkho, rūpe appaṇihitānupassanāñāṇaṃ sabbapaṇidhīhi muccatīti appaṇihito vimokkho, rūpe suññatānupassanāñāṇaṃ abhinivesato paṇidhiyā muccatīti appaṇihi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ya aniccānupassanāñāṇaṃ niccato paṇidhiyā muccatīti appaṇihito vimokkho, vedanāya dukkhānupassanāñāṇaṃ sukhato paṇidhiyā muccatīti appaṇihito vimokkho, vedanāya anattānupassanāñāṇaṃ attato paṇidhiyā muccatīti appaṇihi vimokkho, vedanāya virāgānupassanāñāṇaṃ rāgato paṇidhiyā muccatīti appaṇihito vimokkho, vedanāya nirodhānupassanāñāṇaṃ samudayato paṇidhiyā muccatīti appaṇihito vimokkho, vedanāya paṭinissaggānupassanāñāṇaṃ ādānato paṇidhiyā muccatīti appaṇihito vimokkho, vedanāya animittānupassanāñāṇaṃ nimittato paṇidhiyā muccatīti appaṇihito vimokkho, vedanāya appaṇihitānupassanāñāṇaṃ sabbapaṇidhīhi muccatīti appaṇihito vimokkho, vedanāya suññatānupassanāñāṇaṃ abhinivesato paṇidhiyā muccatīti appaṇihi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āya aniccānupassanāñāṇaṃ niccato paṇidhiyā muccatīti appaṇihito vimokkho, saññāya dukkhānupassanāñāṇaṃ sukhato paṇidhiyā muccatīti appaṇihito vimokkho, saññāya anattānupassanāñāṇaṃ attato paṇidhiyā muccatīti appaṇihi vimokkho, saññāya virāgānupassanāñāṇaṃ rāgato paṇidhiyā muccatīti appaṇihito vimokkho, saññāya nirodhānupassanāñāṇaṃ samudayato paṇidhiyā muccatīti appaṇihito vimokkho, saññāya paṭinissaggānupassanāñāṇaṃ ādānato paṇidhiyā muccatīti appaṇihito vimokkho, saññāya animittānupassanāñāṇaṃ nimittato paṇidhiyā muccatīti appaṇihito vimokkho, saññāya appaṇihitānupassanāñāṇaṃ sabbapaṇidhīhi muccatīti appaṇihito vimokkho, saññāya suññatānupassanāñāṇaṃ abhinivesato paṇidhiyā muccatīti appaṇihi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esu aniccānupassanāñāṇaṃ niccato paṇidhiyā muccatīti appaṇihito vimokkho, saṅkhāresu dukkhānupassanāñāṇaṃ sukhato paṇidhiyā muccatīti appaṇihito vimokkho, saṅkhāresu anattānupassanāñāṇaṃ attato paṇidhiyā muccatīti appaṇihi vimokkho, saṅkhāresu virāgānupassanāñāṇaṃ rāgato paṇidhiyā muccatīti appaṇihito vimokkho, saṅkhāresu nirodhānupassanāñāṇaṃ samudayato paṇidhiyā muccatīti appaṇihito vimokkho, saṅkhāresu paṭinissaggānupassanāñāṇaṃ ādānato paṇidhiyā muccatīti appaṇihito vimokkho, saṅkhāresu animittānupassanāñāṇaṃ nimittato paṇidhiyā muccatīti appaṇihito vimokkho, saṅkhāresu appaṇihitānupassanāñāṇaṃ sabbapaṇidhīhi muccatīti appaṇihito vimokkho, saṅkhāresu suññatānupassanāñāṇaṃ abhinivesato paṇidhiyā muccatīti appaṇihi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aniccānupassanāñāṇaṃ niccato paṇidhiyā muccatīti appaṇihito vimokkho, viññāṇe dukkhānupassanāñāṇaṃ sukhato paṇidhiyā muccatīti appaṇihito vimokkho, viññāṇe anattānupassanāñāṇaṃ attato paṇidhiyā muccatīti appaṇihi vimokkho, viññāṇe virāgānupassanāñāṇaṃ rāgato paṇidhiyā muccatīti appaṇihito vimokkho, viññāṇe nirodhānupassanāñāṇaṃ samudayato paṇidhiyā muccatīti appaṇihito vimokkho, viññāṇe paṭinissaggānupassanāñāṇaṃ ādānato paṇidhiyā muccatīti appaṇihito vimokkho, viññāṇe animittānupassanāñāṇaṃ nimittato paṇidhiyā muccatīti appaṇihito vimokkho, viññāṇe appaṇihitānupassanāñāṇaṃ sabbapaṇidhīhi muccatīti appaṇihito vimokkho, viññāṇe suññatānupassanāñāṇaṃ abhinivesato paṇidhiyā muccatīti appaṇihi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miṃ aniccānupassanāñāṇaṃ niccato paṇidhiyā muccatīti appaṇihito vimokkho, cakkhusmiṃ dukkhānupassanāñāṇaṃ sukhato paṇidhiyā muccatīti appaṇihito vimokkho, cakkhusmiṃ anattānupassanāñāṇaṃ attato paṇidhiyā muccatīti appaṇihi vimokkho, cakkhusmiṃ virāgānupassanāñāṇaṃ rāgato paṇidhiyā muccatīti appaṇihito vimokkho, cakkhusmiṃ nirodhānupassanāñāṇaṃ samudayato paṇidhiyā muccatīti appaṇihito vimokkho, cakkhusmiṃ paṭinissaggānupassanāñāṇaṃ ādānato paṇidhiyā muccatīti appaṇihito vimokkho, cakkhusmiṃ animittānupassanāñāṇaṃ nimittato paṇidhiyā muccatīti appaṇihito vimokkho, cakkhusmiṃ appaṇihitānupassanāñāṇaṃ sabbapaṇidhīhi muccatīti appaṇihito vimokkho, cakkhusmiṃ suññatānupassanāñāṇaṃ abhinivesato paṇidhiyā muccatīti appaṇihito vimo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āmaraṇe aniccānupassanāñāṇaṃ niccato paṇidhiyā muccatīti appaṇihito vimokkho, jarāmaraṇe dukkhānupassanāñāṇaṃ sukhato paṇidhiyā muccatīti appaṇihito vimokkho, jarāmaraṇe anattānupassanāñāṇaṃ attato paṇidhiyā muccatīti appaṇihi vimokkho, jarāmaraṇe virāgānupassanāñāṇaṃ rāgato paṇidhiyā muccatīti appaṇihito vimokkho, jarāmaraṇe nirodhānupassanāñāṇaṃ samudayato paṇidhiyā muccatīti appaṇihito vimokkho, jarāmaraṇe paṭinissaggānupassanāñāṇaṃ ādānato paṇidhiyā muccatīti appaṇihito vimokkho, jarāmaraṇe animittānupassanāñāṇaṃ nimittato paṇidhiyā muccatīti appaṇihito vimokkho, jarāmaraṇe appaṇihitānupassanāñāṇaṃ sabbapaṇidhīhi muccatīti appaṇihito vimokkho, jarāmaraṇe suññatānupassanāñāṇaṃ abhinivesato paṇidhiyā muccatīti appaṇihito vimokkho, ayaṃ appaṇihito vimokkho, (3) ayaṃ vimokkh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mukhaṃ, ye tattha jātā anavajjā kusalā bodhipakkhiyā dhammā. Idaṃ mukhaṃ.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imokkhamukhaṃ: yaṃ tesaṃ1 dhammānaṃ ārammaṇaṃ nirodho nibbānaṃ, idaṃ vimokkhamukhaṃ, vimokkhañca mukhañca vimokkhamukhaṃ2 idaṃ vimokkhamukh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imokkhapaccanīkaṃ: tīṇi akusalamūlāni vimokkhapaccanīkāni, tīṇi duccaritāni vimokkhapaccanīkāni, sabbepi akusalā dhammā vimokkhapaccanīkā, idaṃ vimokkhapaccanīkaṃ. [PTS Page 070] [\q  70/]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vimokkhānulomaṃ: tīṇi kusalamūlāni vimokkhānulomāni, tīṇi sucaritāni vimokkhānulomāni, sabbepi kusalā dhammā vimokkhānulomā. Idaṃ vimokkhānulomaṃ.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vimokkhavivaṭṭo: saññāvivaṭṭo, cetovivaṭṭo, cittavivaṭṭo, ñāṇavivaṭṭo, vimokkhavivaṭṭo, saccavivaṭṭ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saṃ tesaṃ-syā. 2. Vimokkhañca mukhañca vimokkha mukha'nti syā, [PTS,] potthakesu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jānanto vivaṭṭatīti saññāvivaṭṭo, cetayanto vivaṭṭatīti cetovivaṭṭo, vijānanto vivaṭṭatīti cittavivaṭṭo, ñāṇaṃ karonto vivaṭṭatīti ñāṇavivaṭṭo vossajjanto1 vivaṭṭatīti vimokkhavivaṭṭo, tathaṭṭhe 2 vivaṭṭatīti saccavivaṭṭ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saññāvivaṭṭo, tattha cetovivaṭṭo; yattha cetovivaṭṭo, tattha saññāvivaṭṭo; yattha saññāvivaṭṭo cetovivaṭṭo, tattha cittavivaṭṭo; yattha cittavivaṭṭo, tattha saññāvivaṭṭo cetovivaṭṭo, yattha saññāvivaṭṭo cetovivaṭṭo cittavivaṭṭo, tattha ñāṇavivaṭṭo; yattha ñāṇavivaṭṭo, tattha saññāvivaṭṭo cetovivaṭṭo cittavivaṭṭo; yattha saññāvivaṭṭo; cetovivaṭṭo cittavivaṭṭo, ñāṇavivaṭṭo, tattha vimokkhavivaṭṭo, tattha vimokkhavivaṭṭo, tattha saññāvivaṭṭo; cetovivaṭṭo cittavivaṭṭo ñāṇavivaṭṭo. Yattha saññāvivaṭṭo cetovivaṭṭo cittavivaṭṭo ñāṇavivaṭṭo vimokkhavivaṭṭo, tattha saccavivaṭṭo, yattha saccavivaṭṭo, tattha saññāvivaṭṭo cetovivaṭṭo cittavivaṭṭo ñāṇavivaṭṭo vimokkhavivaṭṭo, ayaṃ vimokkhavivaṭṭo.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vimokkhabhāvanā: paṭhamassa jhānassa 3 āsevanā bhāvanā bahulīkammaṃ, dutiyassa jhānassa āsevanā bhāvanā bahulīkammaṃ, tatiyassa jhānassa āsevanā bhāvanā bahulīkammaṃ, catutthassa jhānassa āsevanā bhāvanā bahulīkammaṃ, ākāsānañcāyatanasamāpattiyā āsevanā bhāvanā bahulīkammaṃ, viññāṇañcāyatanasamāpattiyā āsevanā bhāvanā bahulīkammaṃ, ākiñcaññāyatanasamāpattiyā āsevanā bhāvanā bahulīkammaṃ, nevasaññānāsaññāyatanasamāpattiyā āsevanā bhāvanā bahulīkammaṃ, sotāpattimaggassa āsevanā bhāvanā bahulīkammaṃ, sakadāgāmimaggassa āsevanā bhāvanā bahulīkammaṃ, anāgāmimaggassa āsevanā bhāvanā bahulīkammaṃ, arahattamaggassa āsevanā bhāvanā bahulīkammaṃ, [PTS Page 071] [\q  71/]      ayaṃ vimokkhabhāvanā.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vimokkhapaṭippassaddhi: paṭhamassa jhānassa paṭilābho vā vipāko vā, dutiyassa jhānassa paṭilābho vā vipāko vā, tatiyassa jhānassa paṭilābho vā vipāko vā, catutthassa jhānassa paṭilābho vā vipāko vā, ākāsānañcāyatanasamāpattiyā paṭilābho vā vipāko vā, viññāṇañcāyatanasamāpattiyā paṭilābho vā vipāko vā, ākiñcaññāyatanasamāpattiyā paṭilābho vā vipāko vā, nevasaññānāsaññāyatanasamāpattiyā paṭilābho vā vipāko vā, sotāpattimaggassa sotāpattiphalaṃ, sakadāgāmimaggassa sakadāgāmiphalaṃ, anāgāmimaggassa anāgāmiphalaṃ, arahattamaggassa arahattaphalaṃ. Ayaṃ vimokkhapaṭippassaddhi. 4 (8) </w:t>
      </w:r>
    </w:p>
    <w:p>
      <w:pPr>
        <w:pStyle w:val="PlainText"/>
        <w:rPr>
          <w:rFonts w:ascii="URW Palladio ITU" w:hAnsi="URW Palladio ITU" w:cs="URW Palladio ITU"/>
        </w:rPr>
      </w:pPr>
      <w:r>
        <w:rPr>
          <w:rFonts w:cs="URW Palladio ITU" w:ascii="URW Palladio ITU" w:hAnsi="URW Palladio ITU"/>
        </w:rPr>
        <w:t>Tatiyaka bhāṇavāraṃ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okkhakathā [PTS Page 072] [\q  72/]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osajjanto-machasaṃ, 2. Tathaṭṭhena-machasaṃ, syā. 3. Paṭhamajjhānassa-syā, sī 2. 4. Vimokkhappaṭippassaddhi machasaṃ. Vimokkhapaṭipassaddhi - sī 2, </w:t>
      </w:r>
    </w:p>
    <w:p>
      <w:pPr>
        <w:pStyle w:val="PlainText"/>
        <w:rPr>
          <w:rFonts w:ascii="URW Palladio ITU" w:hAnsi="URW Palladio ITU" w:cs="URW Palladio ITU"/>
        </w:rPr>
      </w:pPr>
      <w:r>
        <w:rPr>
          <w:rFonts w:cs="URW Palladio ITU" w:ascii="URW Palladio ITU" w:hAnsi="URW Palladio ITU"/>
        </w:rPr>
        <w:t xml:space="preserve">Tatiyabhāṇavāro - machasaṃ, tatiyābhāṇavāraṃ - 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t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isampattiyā ñāṇasampayutte katinnaṃ1 hetūnaṃ paccayā upapatti 2 hoti. Khattiyamahāsālānaṃ brāhmaṇamahāsālānaṃ gahapatimahāsālānaṃ kāmāvacarānaṃ devānaṃ ñāṇasampayutte katinnaṃ hetūnaṃ paccayā upapatti hoti: rūpāvacarānaṃ devānaṃ katinnaṃ hetūnaṃ paccayā upapatti hoti: arūpāvacarānaṃ devānaṃ katinnaṃ hetūnaṃ paccayā upap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isampattiyā ñāṇasampayutte aṭṭhannaṃ hetūnaṃ paccayā upapatti hoti. Khattiyamahāsālānaṃ brāhmaṇamahāsālānaṃ gahapatimahāsālānaṃ kāmāvacarānaṃ devānaṃ ñāṇasampayutte aṭṭhannaṃ hetūnaṃ paccayā upapatti hoti. Rūpāvacarānaṃ devānaṃ aṭṭhannaṃ hetūnaṃ paccayā upapatti hoti. Arūpāvacarānaṃ devānaṃ aṭṭhannaṃ hetūnaṃ paccayā upap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isampattiyā ñāṇasampayutte katamesaṃ aṭṭhannaṃ hetūnaṃ [PTS Page 075] [\q  75/]      paccayā upapatti hoti: kusalakammassa javanakkhaṇe tayo hetu kusalā tasmiṃ khaṇe jātacetanāya sahajātapaccayā honti, tena vuccati: kusalamūlapaccayāpi saṅkhārā, nikantikkhaṇe dve hetu akusalā tasmiṃ khaṇe jātacetanāya sahajātapaccayā honti, tena vuccati: akusalamūlapaccayāpi saṅkhārā, paṭisandhikkhaṇe tayo hetū abyākatā tasmiṃ khaṇe jātacetanāya sahajātapaccayā honti, tena vuccati: nāmarūpapaccayāpi viññāṇaṃ, viññāṇapaccayāpi nām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kkhaṇe pañcakkhandhā sahajātapaccayā honti, [PTS Page 073] [\q  73/]      aññamaññapaccayā honti, nissayapaccayā honti, sampayuttapaccayā honti, paṭisandhikkhaṇe cattāro mahābhūtā sahajātapaccayā honti, aññamaññapaccayā honti, nissayapaccayā honti. Paṭisandhikkhaṇe tayo jīvitasaṅkhārā sahajātapaccayā honti, aññamaññapaccayā honti, nissayapaccayā honti, vippayuttapaccayā honti, paṭisandhikkhaṇe nāmañca rūpañca sahajātapaccayā honti, aññamaññapaccayā honti, nissayapaccayā honti, vippayuttapaccayā honti paṭisandhikkhaṇe ime cuddasa dhammā sahajātapaccayā honti, aññamaññapaccayā honti, nissayapaccayā honti, vippayutta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īnaṃ - machasaṃ, syā, [PTS,] katīnaṃ - sa. 2. Upapatti - sī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kkhaṇe cattāro khandhā arūpino sahajātapaccayā honti, aññamaññapaccayā honti, nissayapaccayā honti, sampayuttapaccayā honti. Paṭisandhikkhaṇe pañcindriyāni sahajātapaccayā honti, aññamaññapaccayā honti, nissayapaccayā honti, sampayuttapaccayā honti, paṭisandhikkhaṇe tayo hetu sahajātapaccayā honti, aññamaññapaccayā honti, nissayapaccayā honti, sampayuttapaccayā honti, paṭisandhikkhaṇe nāmañca viññāṇañca sahajātapaccayā honti, aññamaññapaccayā honti, nissayapaccayā honti, sampayuttapaccayā honti, paṭisandhikkhaṇe ime cuddasa dhammā sahajātapaccayā honti, aññamaññapaccayā honti, nissayapaccayā honti, sampayutta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kkhaṇe ime aṭṭhavīsati dhammā sahajātapaccayā honti, aññamaññapaccayā honti, nissayapaccayā honti, vippayutta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tisampattiyā ñāṇasampayutte imesaṃ aṭṭhannaṃ hetūnaṃ paccayā upapatti ho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ttiyamahāsālānaṃ brāhmaṇamahāsālānaṃ gahapatimahāsālānaṃ kāmāvacarānaṃ devānaṃ ñāṇasampayutte katamesaṃ aṭṭhannaṃ hetūnaṃ paccayā upapatti hoti. Kusalakammassa javanakkhaṇe tayo hetū kusalā tasmiṃ khaṇe jātavetanāya sahajātapaccayā honti, tena vuccati: kusalamūlapaccayāpi saṅkhārā, nikantikkhaṇe dve hetu akusalā tasmiṃ khaṇe jātacetanāya sahajātapaccayā honti, tena vuccati: akusalamūlapaccayāpi saṅkhārā, paṭisandhikkhaṇe tayo hetū abyākatā tasmiṃ khaṇe jātacetanāya [PTS Page 074] [\q  74/]      sahajātapaccayā honti, tena vuccati: 'nāmarūpapaccayāpi viññāṇaṃ, viññāṇapaccayāpi nām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kkhaṇe pañcakkhandhā sahajātapaccayā honti, aññamaññapaccayā honti, nissayapaccayā honti, vippayuttapaccayā honti, paṭisandhikkhaṇe cattāro mahābhūtā sahajātapaccayā honti, aññamaññapaccayā honti, nissayapaccayā honti, paṭisandhikkhaṇe tayo jīvitasaṅkhārā sahajātapaccayā honti, aññamaññapaccayā honti, nissayapaccayā honti, vippayuttapaccayā honti, paṭisandhikkhaṇe nāmañca rūpañca sahajātapaccayā honti, aññamaññapaccayā honti, nissayapaccayā honti, vippayuttapaccayā honti, paṭisandhikkhaṇe ime cuddasa dhammā sahajātapaccayā honti, aññamaññapaccayā honti, nissayapaccayā honti, vippayutta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kkhaṇe cattāro khandhā arūpino sahajātapaccayā honti, aññamaññapaccayā honti, nissayapaccayā honti, sampayuttapaccayā honti. Paṭisandhikkhaṇe pañcindriyāni sahajātapaccayā honti, aññamaññapaccayā honti, nissayapaccayā honti, sampayuttapaccayā honti, paṭisandhikkhaṇe tayo hetū sahajātapaccayā honti, aññamaññapaccayā honti, nissayapaccayā honti, sampayuttapaccayā honti, paṭisandhikkhaṇe nāmañca viññāṇañca sahajātapaccayā honti, aññamaññapaccayā honti, nissayapaccayā honti, sampayuttapaccayā honti, paṭisandhikkhaṇe ime cuddasa dhammā sahajātapaccayā honti, aññamaññapaccayā honti, nissayapaccayā honti, sampayutta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kkhaṇe ime aṭṭhavīsati dhammā sahajātapaccayā honti, aññamaññapaccayā honti, nissayapaccayā honti, vippayutta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ttiyamahāsālānaṃ brāhmaṇamahāsālānaṃ gahapatimahāsālānaṃ kāmāvacarānaṃ devānaṃ ñāṇasampayutte imesaṃ aṭṭhannaṃ hetūnaṃ paccayā upapatti hoti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ānaṃ devānaṃ katamesaṃ aṭṭhannaṃ hetūnaṃ paccayā upapatti hoti. Kusalakammassa javanakkhaṇe tayo hetu kusalā tasmiṃ khaṇe jātacetanāya sahajātapaccayā honti, tena vuccati: kusalamūlapaccayāpi saṅkhārā, nikantikkhaṇe dve hetū akusalā tasmiṃkhaṇe jāta cetanāya sahajātapaccayā honti, tena vuccati: akusalamūlapaccayāpi saṅkhārā, paṭisandhikkhaṇe tayo hetu abyākatā tasmiṃ khaṇe jātacetanāya sahajātapaccayā honti, tena vuccati: nāmapaccayāpi viññāṇaṃ viññāṇapaccayāpi n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kkhaṇe cattāro khandhā arūpino sahajātapaccayā honti, aññamaññapaccayā honti, nissayapaccayā honti, sampayuttapaccayā honti. Paṭisandhikkhaṇe pañcindriyāni sahajātapaccayā honti, aññamaññapaccayā honti, nissayapaccayā honti, sampayuttapaccayā honti, paṭisandhikkhaṇe tayo hetū sahajātapaccayā honti, aññamaññapaccayā honti, nissayapaccayā honti, sampayuttapaccayā honti, paṭisandhikkhaṇe nāmañca viññāṇañca sahajātapaccayā honti, aññamaññapaccayā honti, nissayapaccayā honti, sampayuttapaccayā honti, paṭisandhikkhaṇe ime cuddasa dhammā sahajātapaccayā honti, aññamaññapaccayā honti, nissayapaccayā honti, sampayuttapaccayā honti, arūpāvacarānaṃ devānaṃ imesaṃ aṭṭhannaṃ hetūnaṃ paccayā upapatti hoti.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tisampattiyā ñāṇavippayutte katinnaṃ hetūnaṃ paccayā upapatti hoti: khattiyamahāsālānaṃ brāhmaṇamahāsālānaṃ gahapatimahāsālānaṃ kāmāvacarānaṃ devānaṃ ñāṇavippayutte katinnaṃ hetūnaṃ paccayā upapatti ho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isampattiyā ñāṇavippayutte channaṃ hetūnaṃ paccayā upapatti hoti, khattiyamahāsālānaṃ brāhmaṇamahāsālānaṃ gahapatimahāsālānaṃ kāmāvacarānaṃ devānaṃ ñāṇavippayutte channaṃ hetūnaṃ paccayā upapatti [PTS Page 076] [\q  76/]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ūpāvacarānaṃ. . . Arūpāvacarānaṃ devānaṃ channaṃ hetūnaṃ paccayā upapatti hoti - [PTS,] (a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isampattiyā ñāṇavippayutte katamesaṃ channaṃ hetūnaṃ paccayā upapatti hoti: kusalakammassa javanakkhaṇe dve hetu kusalā tasmiṃ khaṇe jātavetanāya sahajātapaccayā honti, tena vuccati: kusalamūlapaccayāpi saṅkhārā, nikantikkhaṇe dve hetū akusalā tasmiṃ khaṇe jātacetanāya sahajātapaccayā honti, tena vuccati: akusalamūlapaccayāpi saṅkhārā. Paṭisandhikkhaṇe dve hetu abyākatā tasmiṃ khaṇe jātacetanāya sahajātapaccayā honti, tena vuccati: nāmarūpapaccayāpi viññāṇaṃ viññāṇapaccayāpi nām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kkhaṇe pañcakkhandhā sahajātapaccayā honti, aññamaññapaccayā honti, nissayapaccayā honti, vippayuttapaccayā honti, paṭisandhikkhaṇe cattāro mahābhūtā sahajātapaccayā honti, aññamaññapaccayā honti, nissayapaccayā honti, paṭisandhikkhaṇe tayo jīvitasaṅkhārā sahajātapaccayā honti, aññamaññapaccayā honti, nissayapaccayā honti, vippayuttapaccayā honti, paṭisandhikkhaṇe nāmañca rūpañca sahajātapaccayā honti, aññamaññapaccayā honti, nissayapaccayā honti, vippayuttapaccayā honti, paṭisandhikkhaṇe ime cuddasa dhammā sahajātapaccayā honti, aññamaññapaccayā honti, nissayapaccayā honti, vippayutta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kkhaṇe cattāro khandhā1 arūpito sahajātapaccayā honti, aññamaññapaccayā honti, nissayapaccayā honti, sampayuttapaccayā honti, paṭisandhikkhaṇe cattāriindriyāni sahajātapaccayā honti, aññamaññapaccayā honti, nissayapaccayā honti, sampayuttapaccayā honti, paṭisandhikkhaṇe dve hetu sahajātapaccayā honti, aññamaññapaccayā honti, nissayapaccayā honti, sampayuttapaccayā honti, paṭisandhikkhaṇe nāmañca viññāṇañca sahajātapaccayā honti, aññamaññapaccayā honti, nissayapaccayā honti, sampayuttapaccayā honti, paṭisandhikkhaṇe ime dvādasa dhammā sahajātapaccayā honti, aññamaññapaccayā honti, nissayapaccayā honti, sampayuttapaccayā honti. [PTS Page 077] [\q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kkhaṇe ime chabbīsati dhammā sahajātapaccayā honti, aññamaññapaccayā honti, nissayapaccayā honti, vippayutta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isampattiyā ñāṇavippayutte imesaṃ channaṃ hetūnaṃ paccayā upapatti hoti.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ttiyamahāsālānaṃ brāhmaṇamahāsālānaṃ gahapatimahāsālānaṃ kāmāvacarānaṃ devānaṃ ñāṇavippayutte katamesaṃ channaṃ hetūnaṃ paccayā upapatti hoti: kusalakammassa javanakkhaṇe dve hetu kusalā tasmiṃ khaṇe jātavetanāya sahajātapaccayā honti. Tena vuccati: kusalamūlapaccayāpi saṅkhārā, paṭisandhikkhaṇe dve hetu abyākatā tasmiṃ khaṇe jātacetanāya sahajātapaccayā honti, tena vuccati: 'nāmarūpapaccayāpi viññāṇaṃ, viññāṇapaccayāpi nāmarūpaṃ. ' Khattiyamahāsālānaṃ brāhmaṇamahāsālānaṃ gahapatimahāsālānaṃ kāmāvacarānaṃ devānaṃ ñāṇavippayutte imesaṃ channaṃ hetūnaṃ paccayā upapatt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ikathā samattā. [PTS Page 078] [\q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ā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Kamm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kammaṃ ahosikammavipāko, ahosikammaṃ nāhosikammavipāko, ahosikammaṃ atthikammavipāko, ahosikammaṃ natthikammavipāko, ahosikammaṃ bhavissatikammavipāko, ahosikammaṃ nabhavissatikammavipāko, atthikammaṃ atthikammavipāko, atthikammaṃ natthikammavipāko, atthikammaṃ bhavissatikammavipāko, </w:t>
      </w:r>
    </w:p>
    <w:p>
      <w:pPr>
        <w:pStyle w:val="PlainText"/>
        <w:rPr>
          <w:rFonts w:ascii="URW Palladio ITU" w:hAnsi="URW Palladio ITU" w:cs="URW Palladio ITU"/>
        </w:rPr>
      </w:pPr>
      <w:r>
        <w:rPr>
          <w:rFonts w:cs="URW Palladio ITU" w:ascii="URW Palladio ITU" w:hAnsi="URW Palladio ITU"/>
        </w:rPr>
        <w:t xml:space="preserve">Atthikammaṃ vabhavissatikammavipāko. Bhavissatikammaṃ bhavissatikammavipāko, bhavissatikammaṃ nabhavissatikamma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 kusalaṃ kammaṃ ahosi kusalasasa kammassa vipāko, ahosi kusala kammaṃ nāhosi kusalassa kammassa vipāko, ahosi kusalaṃ kammaṃ atthi kusalassa kammassa vipāko, ahosi kusalaṃ kammaṃ natthi kusalassa kammassa vipāko, ahosi kusalaṃ kammaṃ bhavissati kusalassa kammassa vipāko, ahosi kusalaṃ kammaṃ na bhavissati kusalassa kammassa vipāko. Atthi kusalaṃ kammaṃ atthi kusalassa kammassa vipāko, atthi kusalaṃ kammaṃ natthi kusalassa kammassa vipāko, atthi kusalaṃ kammaṃ bhavissati kusalassa kammassa vipāko, atthi kusalaṃ kammaṃ na bhavissati kusalassa kammassa vipāko. Bhavissati kusalaṃ kammaṃ bhavissati kusalassa kammassa vipāko, bhavissati kusalaṃ kammaṃ na bhavissati kusalassa kammassa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 akusalaṃ kammaṃ ahosi akusalassa kammassa vipāko, ahosi akusalaṃ kammaṃ nāhosi akusalassa kammassa vipāko, ahosi akusalaṃ kammaṃ atthi akusalassa kammassa vipāko, ahosi akusalaṃ kammaṃ natthi akusalassa kammassa vipāko, ahosi akusalaṃ kammaṃ na bhavissati akusalassa kammassa vipāko. Atthi [PTS Page 079] [\q  79/]      akusalaṃ kammaṃ atthi akusalassa kammassa vipāko, atthi akusalaṃ kammaṃ natthi akusalassa kammassa vipāko, atthi akusalaṃ kammaṃ bhavissati akusalassa kammasasa vipāko, atthi akusalaṃ kammaṃ na bhavissati akusalassa kammassa vipāko. Bhavissati akusalaṃ kammaṃ bhavissati akusalassa kammassa vipāko, bhavissati akusalaṃ kammaṃ na bhavissati akusalassa kammassa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 sāvajjaṃ kammaṃ ahosi sāvajjassa kammassa vipāko, ahosi sāvajjaṃ kammaṃ nāhosi sāvajjassa kammassa vipāko, ahosi sāvajjaṃ kammaṃ atthi sāvajjassa kammassa vipāko, ahosi sāvajjaṃ kammaṃ natthi sāvajjassa kammassa vipāto, ahosi sāvajjaṃ kammaṃ bhavissati sāvajjassa kammassa vipāko. Atthi sāvajjaṃ kammaṃ atthi sāvajjassa kasmassa vipāko, atthi sāvajjaṃ kammaṃ natthi sāvajjassa kammassa vipāko. Atthi sāvajjaṃ kammaṃ bhavissati sāvajjassa kammassa vipāko. Bhavissati sāvajjaṃ kammaṃ bhavissati sāvajjassa kammassa vipāko, bhavissati sāvajjaṃ kammaṃ na bhavissati sāvajjassa kammassa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 anavajjaṃ kammaṃ ahosi anavajjassa kammassa vipāko, ahosi anavajjaṃ kammaṃ nāhosi anavajjassa kammassa vipāko, ahosi anavajjaṃ kammaṃ atthi anavajjassa kammassa vipāko, ahosi anavajjaṃ kammaṃ natthi anavajjassa kammassa vipāko, ahosi anavajjaṃ kammaṃ bhavissati anavajjassa kammassa vipāko. Ahosi anavajjaṃ kammaṃ na bhavissati anavajjassa kammassa vipāko. Atthi anavajjaṃ kammaṃ atthi anavajjassa kammassa vipāko, atthi anavajjaṃ kammaṃ natthi anavajjassa kammassa vipāko, atthi anavajjaṃ kammaṃ bhavissati anavajjassa kammassa vipāko, atthi anavajjaṃ kammaṃ na bhavissati anavajjassa kammassa vipāko. Bhavissati anavajjaṃ kammaṃ bhavissati anavajjassa kammassa vipāko, bhavissati anavajjaṃ kammaṃ na bhavissati anavajjassa kammassa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 kaṇhaṃ kammaṃ ahosi kaṇhassa kammassa vipāko, ahosi kaṇhaṃ kammaṃ nāhosi kaṇhassa kammassa vipāko, ahosi kaṇhaṃ kammaṃ atthi kaṇhassa kammassa vipāko, ahosi kaṇhaṃ kammaṃ natthi kaṇhassa kammassa vipāko, ahosi kaṇhaṃ kammaṃ bhavissati kaṇhassa kammassa vipāko, ahosi kaṇhaṃ kammaṃ na bhavissati kaṇhassa kammassa vipāko. Atthi kaṇhaṃ kammaṃ atthi kaṇhassa kammassa vipāko, atti kaṇhaṃ kammaṃ natthi kaṇhassa kammassa vipāko, atthi kaṇhaṃ kammaṃ bhavissati kaṇhassa kammassa vipāko, atthi kaṇhaṃ kammaṃ na bhavissati kaṇhassa kammassa vipāko. Bhavissati kaṇhaṃ kammaṃ bhavissati kaṇhassa kammassa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 sukkaṃ kammaṃ ahosi sukkassa kammassa vipāko, ahosi sukkaṃ kammaṃ nāhosi sukkassa kammassa vipāko, ahosi sukkaṃ kammaṃ atthi sukkassa kammassa vipāko, ahosi sukkaṃ kammaṃ natthi sukkassa kammassa vipāko, ahosi sukkaṃ kammaṃ bhavissati sukkassa kammassa vipāko, ahosi sukkaṃ kammaṃ na bhavissati sukkassa kammassa vipāko. Atthi sukkaṃ kammaṃ atthi sukkassa kammassa vipāko, atthi sukkaṃ kammaṃ natthi sukkassa kammassa vipāko, atthi sukkaṃ kammaṃ bhavissati sukkassa kammassa vipāko, atthi sukkaṃ kammaṃ na bhavissati sukkassa kammassa vipāko. Bhavissati sukkaṃ kammaṃ bhavissati sukkassa kammassa vipāko, bhavissati sukkaṃ kammaṃ na bhavissati sukkassa kammassa vipāko. </w:t>
      </w:r>
    </w:p>
    <w:p>
      <w:pPr>
        <w:pStyle w:val="PlainText"/>
        <w:rPr>
          <w:rFonts w:ascii="URW Palladio ITU" w:hAnsi="URW Palladio ITU" w:cs="URW Palladio ITU"/>
        </w:rPr>
      </w:pPr>
      <w:r>
        <w:rPr>
          <w:rFonts w:cs="URW Palladio ITU" w:ascii="URW Palladio ITU" w:hAnsi="URW Palladio ITU"/>
        </w:rPr>
        <w:t xml:space="preserve">Ahosi sukhudriyaṃ kammaṃ ahosi sukhudriyassa kammassa vipāko, ahosi sukhudriyaṃ kammaṃ nāhosi sukhudriyassa kammassa vipāko, ahosi sukhudriyaṃ kammaṃ atthi sukhudriyassa kammassa vipāko, ahosi sukhudriyaṃ kammaṃ natthi sukhudriyassa kammassa vipāko, ahosi sukhudriyaṃ kammaṃ bhavissati sukhudriyassa kammassa vipāko, ahosi sukhudriyaṃ kammaṃ na bhavissati sukhudriyassa kammassa vipāko. Atthi sukhudriyaṃ kammaṃ atthi sukhidriyassa kammassa vipāko, atthi sukhudriyaṃ kammaṃ natthi sukhudriyassa kammassa vipāko, atthi sukhudriyaṃ kammaṃ bhavissati sukhudriyassa kammassa vipāko, atthi sukhudriyaṃ kammaṃ na bhavissati sukhudriyassa kammassa vipāko. Bhavissati sukhudriyaṃ kammaṃ bhavissati sukhudiyassa kammassa vipāko, bhavissati sukhudriyaṃ kammaṃ na bhavissati sukhudriyassa kammasasa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 dukkhudriyaṃ1 kammaṃ ahosi dukkhudriyassa kammassa vipāko, ahosi dukkhudriyaṃ kammaṃ nāhosi dukkhudriyassa kammassa vipāko, ahosi dukkhudriyaṃ kammaṃ atthi dukkhudriyassa kammassa vipāko, ahosi dukkhudriyaṃ kammaṃ natthi dukkhudriyassa kammassa vipāko, ahosi dukkhudriyaṃ kammaṃ bhavissati dukkhudriyassa kammassa vipāko, ahosi dukkhudriyaṃ kammaṃ na bhavissati dukkhudriyassa kammassa vipāko. Atthi dukkhudriyaṃ kammaṃ atthi dukkhudriyassa kammassa vipāko, atthi dukkhudriyaṃ kammaṃ natthi dukkhudriyassa kammassa vipāko, atthi dukkhudriyaṃ kammaṃ bhavissati dukkhudiyassa kammassa vipāko, atthi dukkhudiyaṃ kammaṃ na bhavissati dukkhudriyassa kammassa vipāko. Bhavissati dukkhudriyaṃ kammaṃ bhavissati dukkhudriyassa kammassa vipāko, bhavissati dukkhudriyaṃ kammaṃ na bhavissati dukkhudriyassa kammassa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osi dukkhavipākaṃ kammaṃ ahosi dukkhavipākassa kammassa vipāko, ahosi dukkhavipākaṃ kammaṃ nāhosi dukkhavipākassa kammassa vipāko, ahosi dukkhavipākaṃ kammaṃ atthi dukkhavipākassa kammassa vipāko, ahosi dukkhavipākaṃ kammaṃ natthi dukkhavipākassa kammassa vipāko, ahosi dukkhavipākaṃ kammaṃ bhavissati dukkhavipākassa kammassa vipāko. Ahosi dukkhavipākaṃ kammaṃ na bhavissati dukkhavipākassa kammassa vipāko. Atthi dukkhavipākaṃ kammaṃ atthi dukkhavipākassa kammassa vipāko, atthi dukkhavipākaṃ kammaṃ natthi dukkhavipākassa kammassa vipāko, atthi dukkhavipākaṃ kammaṃ bhavissati dukkhavipākassa kammassa vipāko, atthi dukkhavipākaṃ kammaṃ na bhavissati dukkhavipākassa kammassa vipāko. Bhavissati dukkhavipākaṃ kammaṃ na bhavissati dukkhavipākassa kammassa vipāko. Bhavissati dukkhavipākaṃ kammaṃ bhavissati dukkhavipākassa kammassa vipāko, bhavissati dukkhavipākaṃ kammaṃ na bhavissati dukkhavipākassa kammassa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kathā [PTS Page 080] [\q  80/]      samattā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khudriyaṃ - machasaṃ. 2. Niṭṭhit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 xml:space="preserve">Vipallās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vatthinidānaṃ "cattāro me bhikkhave saññāvipallāsā cittavipallāsā diṭṭhivipallāsā, katame cattāro: anicce bhikkhave niccanti saññāvipallāso cittavipallāso diṭṭhivipallāso, dukkhe bhikkhave sukhanti saññāvipallāso cittavipallāso diṭṭhivipallāso, anattani bhikkhave attāni saññāvipallāso cittavipallāso diṭṭhivipallāso, asubhe bhikkhave subhanti saññāvipallāso cittavipallāso diṭṭhivipallāso. Ime kho bhikkhave cattāro saññāvipallāsā citta vipallāsā diṭṭhivipall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me bhikkhave nasaññāvipallāsā nacittavipallāsā nadiṭṭhivipallāsā, katame cattāro: anicce bhikkhave aniccanti nasaññāvipallāso nacittavipallāso nadiṭṭhivipallāso, dukkhe bhikkhave dukkhanti nasaññāvipallāso nacittavipallāso nadiṭṭhivipallāso, anattani bhikkhave anattāti nasaññāvipallāso nacittavipallāso nadiṭṭhivipallāso, asubhe bhikkhave asubhanti nasaññāvipallāso nacittavipallāso nadiṭṭhivipallāso, ime kho bhikkhave cattāro nasaññāvipallāsā nacittavipallāsā nadiṭṭhivipallāsā. [A 1.] Anicce niccasaññino dukkhe ca sukhasaññino anattani ca attāti 1 asubhe subhasaññino</w:t>
      </w:r>
    </w:p>
    <w:p>
      <w:pPr>
        <w:pStyle w:val="PlainText"/>
        <w:rPr>
          <w:rFonts w:ascii="URW Palladio ITU" w:hAnsi="URW Palladio ITU" w:cs="URW Palladio ITU"/>
        </w:rPr>
      </w:pPr>
      <w:r>
        <w:rPr>
          <w:rFonts w:cs="URW Palladio ITU" w:ascii="URW Palladio ITU" w:hAnsi="URW Palladio ITU"/>
        </w:rPr>
        <w:t xml:space="preserve">Micchādiṭṭhihatā2 sattā khittacittā visaññino, [PTS Page 081] [\q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e yogayuttā mārassa ayogakkhemino janā3</w:t>
      </w:r>
    </w:p>
    <w:p>
      <w:pPr>
        <w:pStyle w:val="PlainText"/>
        <w:rPr>
          <w:rFonts w:ascii="URW Palladio ITU" w:hAnsi="URW Palladio ITU" w:cs="URW Palladio ITU"/>
        </w:rPr>
      </w:pPr>
      <w:r>
        <w:rPr>
          <w:rFonts w:cs="URW Palladio ITU" w:ascii="URW Palladio ITU" w:hAnsi="URW Palladio ITU"/>
        </w:rPr>
        <w:t xml:space="preserve">Sattā gacchanti saṃsāraṃ jātimaraṇ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dā ca buddhā lokasmiṃ uppajjanti pabhaṅkarā</w:t>
      </w:r>
    </w:p>
    <w:p>
      <w:pPr>
        <w:pStyle w:val="PlainText"/>
        <w:rPr>
          <w:rFonts w:ascii="URW Palladio ITU" w:hAnsi="URW Palladio ITU" w:cs="URW Palladio ITU"/>
        </w:rPr>
      </w:pPr>
      <w:r>
        <w:rPr>
          <w:rFonts w:cs="URW Palladio ITU" w:ascii="URW Palladio ITU" w:hAnsi="URW Palladio ITU"/>
        </w:rPr>
        <w:t xml:space="preserve">Te imaṃ dhammaṃ pakāsenti dukkhūpasam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esaṃ sutvāna sappaññā sacittaṃ paccaladdhu 4 te</w:t>
      </w:r>
    </w:p>
    <w:p>
      <w:pPr>
        <w:pStyle w:val="PlainText"/>
        <w:rPr>
          <w:rFonts w:ascii="URW Palladio ITU" w:hAnsi="URW Palladio ITU" w:cs="URW Palladio ITU"/>
        </w:rPr>
      </w:pPr>
      <w:r>
        <w:rPr>
          <w:rFonts w:cs="URW Palladio ITU" w:ascii="URW Palladio ITU" w:hAnsi="URW Palladio ITU"/>
        </w:rPr>
        <w:t xml:space="preserve">Aniccaṃ aniccataddakkhuṃ5 dukkhamaddakkhu du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attani anattāti 6 asubhaṃ asubhataddasuṃ</w:t>
      </w:r>
    </w:p>
    <w:p>
      <w:pPr>
        <w:pStyle w:val="PlainText"/>
        <w:rPr>
          <w:rFonts w:ascii="URW Palladio ITU" w:hAnsi="URW Palladio ITU" w:cs="URW Palladio ITU"/>
        </w:rPr>
      </w:pPr>
      <w:r>
        <w:rPr>
          <w:rFonts w:cs="URW Palladio ITU" w:ascii="URW Palladio ITU" w:hAnsi="URW Palladio ITU"/>
        </w:rPr>
        <w:t xml:space="preserve">Sammādiṭṭhisamādānā sabbaṃ dukkhaṃ7 upaccagunti,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asaññino-syā. 2. Micchādiṭṭhigatā-ani, [PTS. 3.] Ayogakkhemagāmino-[PTS.] Ayogakkhemassa gāmino-sī1. 4. Paccalatthu-ani, paccaladdhā-machasaṃ, sī 2. 5. Aniccato dakkhuṃ-ani, machasaṃ, syā, [PTS. 6.] Anattaṃ ca anattato-syā. 7. Sabbadukkhaṃ-syā, [PTS. A.] (4. 1. 5. 9) Aṅguttara - catukkanipāta - rohitass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cattāro vipallāsā diṭṭhisampannassa puggalassa pahīnā appahīnāti: keci pahīnā, keci appahīnā. Anicce niccanti saññāvipallāso cittavipallāso diṭṭhivipallāso pahīno. Dukke sukhanti saññā uppajjati, cittaṃ uppajjati, diṭṭhivipallāso pahīno. Anattani attāti saññāvipallāso cittavipallāso diṭiṭhivipallāso pahīno, asubhe subhanti saññā uppajjati, cittaṃ uppajjati, diṭṭhivipallāso 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īsu vatthusu cha vipallāsā pahīnā, dvīsu vatthusu dve vipallāsā pahīnā: cattāro vipallāsā appahīnā, catusu vatthusu aṭṭhavipallāsā pahīnā, cattāro vipallāsā appahī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llāsakathā [PTS Page 082] [\q  82/]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Magg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oti kenaṭṭhena maggo: sotāpattimaggakkhaṇe dassanaṭṭhena sammādiṭṭhi micchādiṭṭhiyā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 1 Paṭivedhāya maggo ceva hetu ca, saccābhisamayāya maggo ceva hetu ca, nirodhe patiṭṭhāpanāya maggo ceva hetu ca. </w:t>
      </w:r>
    </w:p>
    <w:p>
      <w:pPr>
        <w:pStyle w:val="PlainText"/>
        <w:rPr>
          <w:rFonts w:ascii="URW Palladio ITU" w:hAnsi="URW Palladio ITU" w:cs="URW Palladio ITU"/>
        </w:rPr>
      </w:pPr>
      <w:r>
        <w:rPr>
          <w:rFonts w:cs="URW Palladio ITU" w:ascii="URW Palladio ITU" w:hAnsi="URW Palladio ITU"/>
        </w:rPr>
        <w:t xml:space="preserve">Abhiniropaṭṭhena 2 sammāsaṅkappo micchāsaṅkappassa pahānāya maggo ceva hetu ca, sahajātānaṃ dhammānaṃ upatthambhanāya maggo ce va hetu ca, kilesānaṃ pariyādānāya maggo ceva hetu ca paṭivedhādivisodhanāya maggo ceva hetu ca, cittassa adhiṭṭhānāya maggo ceva hetu ca, cittassa vodānāya maggo ceva hetu ca, visesādhigamāya maggo ceva hetu ca, uttari paṭivedhāya maggo ceva hetu ca saccābhisamayāya maggo ceva hetu ca, nirodhe patiṭṭhāpanāya maggo ceva he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ggahaṭṭhena sammāvācā micchāvācāya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paṭivedhāya maggo ceva hetu ca, [PTS Page 083] [\q  83/]      saccābhisamayāya maggo ceva hetu ca nirodhe patiṭṭhāpanāya maggo ceva he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ttariṃ - syā. 2. Abhiropanaṭṭhena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t xml:space="preserve">Samuṭṭhānaṭṭhena sammākammanto micchākammantassa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paṭivedhāya maggo ceva hetu ca, saccābhisamayāya maggo ceva hetu ca nirodhe patiṭṭhāpanāya maggo ceva he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odānaṭṭhena sammāājīvo micchājīvassa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paṭivedhāya maggo ceva hetu ca, saccābhisamayāya maggo ceva hetu ca nirodhe patiṭṭhāpanāya maggo ceva he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ggahaṭṭhena sammāvāyāmo micchāvāyāmassa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paṭivedhāya maggo ceva hetu ca, saccābhisamayāya maggo ceva hetu ca nirodhe patiṭṭhāpanāya maggo ceva he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ṭṭhena sammāsati micchāsatiyā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paṭivedhāya maggo ceva hetu ca, saccābhisamayāya maggo ceva hetu ca nirodhe patiṭṭhāpanāya maggo ceva he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kkhepaṭṭhena sammāsamādhi micchāsamādhissa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paṭivedhāya maggo ceva hetu ca, saccābhisamayāya maggo ceva hetu ca nirodhe patiṭṭhāpanāya maggo ceva he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dāgāhimaggakkhaṇe dassanaṭṭhena sammādiṭṭhi micchādiṭṭhiyā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 1 Paṭivedhāya maggo ceva hetu ca, saccābhisamayāya maggo ceva hetu ca, nirodhe patiṭṭhāpanāya maggo ceva hetu ca. Avikkhepaṭṭhena sammāsamādhi oḷārikassa kāmarāgasaññojanassa paṭighasaññojanassa oḷārikassa kāmarāgānusayassa paṭighānusayassa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paṭivedhāya maggo ceva hetu ca, saccābhisamayāya maggo ceva hetu ca, nirodhe patiṭṭhāpanāya maggo ce va he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āmimaggakkhaṇe dassanaṭṭhena sammādiṭṭhi micchādiṭṭhiyā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 1 Paṭivedhāya maggo ceva hetu ca, saccābhisamayāya maggo ceva hetu ca, nirodhe patiṭṭhāpanāya maggo ceva hetu ca. Avikkhepaṭṭhena sammāsamādhi aṇusahagatassa [PTS Page 084] [\q  84/]      kāmarāgasaññojanassa paṭighasaññojanassa aṇusahagatassa kāmarāgānusayassa paṭighānusayassa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paṭivedhāya maggo ceva hetu ca, saccābhisamayāya maggo ceva hetu ca, nirodhe patiṭṭhāpanāya maggo ce va hetu ca. </w:t>
      </w:r>
    </w:p>
    <w:p>
      <w:pPr>
        <w:pStyle w:val="PlainText"/>
        <w:rPr>
          <w:rFonts w:ascii="URW Palladio ITU" w:hAnsi="URW Palladio ITU" w:cs="URW Palladio ITU"/>
        </w:rPr>
      </w:pPr>
      <w:r>
        <w:rPr>
          <w:rFonts w:cs="URW Palladio ITU" w:ascii="URW Palladio ITU" w:hAnsi="URW Palladio ITU"/>
        </w:rPr>
        <w:t xml:space="preserve">Arahattimaggakkhaṇe dassanaṭṭhena sammādiṭṭhi micchādiṭṭhiyā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 1 Paṭivedhāya maggo ceva hetu ca, saccābhisamayāya maggo ceva hetu ca, nirodhe patiṭṭhāpanāya maggo ceva hetu ca. Avikkhepaṭṭhena sammāsamādhi rūparāgassa mānassa uddhaccassa avijjāya, mānānusayassa bhavarāgānusayassa1 avijjānusayassa pahānāya maggo ceva hetu ca, sahajātānaṃ dhammānaṃ upatthambhanāya maggo ceva hetu ca, kilesānaṃ pariyādānāya maggo ceva hetu ca, paṭivedhādivisodhanāya maggo ceva hetu ca, cittassa adhiṭṭhānāya maggo ceva hetu ca, cittassa vodānāya maggo ceva hetu ca, visesādhigamāya maggo ceva hetu ca, uttaripaṭivedhāya maggo ceva hetu ca, saccābhisamayāya maggo ceva hetu ca, nirodhe patiṭṭhāpanāya maggo ce va het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āgānusayassa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maggā sammādiṭṭhi, abhiniropanamaggo sammāsaṅkappo, pariggahamaggo sammāvācā, samuṭṭhānamaggo sammākammanto, vodānamaggo sammāājīvo, paggahamaggo sammāvāyāmo, upaṭṭhānamaggo sammāsati, avikkhepamagg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maggo satisambojjhaṅgo, pavicayamaggo dhammavicayasambojjhaṅgo, paggahamaggo viriyasambojjhaṅgo, pharanamaggo pītisambojjhaṅgo, upasamamaggo passaddhisambojjhaṅgo, avikkhepamaggo samādhisambojjhaṅgo, paṭisaṅkhānamagg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amaggo saddhābalaṃ, kosajje akampiyamaggo viriyabalaṃ, pamāde akampiyamaggo satibalaṃ, uddhacce akampiyamaggo samādhibalaṃ, avijjāya akampiyamagg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maggo saddhindriyaṃ, paggahamaggo viriyindriyaṃ, upaṭṭhānamaggo [PTS Page 085] [\q  85/]      satindriyaṃ, avikkhepamaggo samādhindriyaṃ, dassanamaggo p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hipateyyaṭṭhena indriyaṃ. 1 Maggo, akampiyaṭṭhena balaṃ. 2 Maggo, niyyānaṭṭhena bojjhaṅgo. 3 Maggo, hetuṭṭhena 4 maggaṅgaṃ maggo, 5 upaṭṭhānaṭṭhena satipaṭṭhānaṃ maggo, padahanaṭṭhena 6. Sammappadhānaṃ maggo, ijjhanaṭṭhena iddhipādo maggo, tathaṭṭhena saccaṃ. 7 Maggo, avikkhepaṭṭhena samatho maggo, anupassanaṭṭhena vipassanā maggo, ekarasaṭṭhena samathavipassanā maggo, anativattanaṭṭhena yuganaddhaṃ8 maggo, saṃvaraṭṭhena sīlavisuddhi maggo, avikkhepaṭṭhena cittavisuddhi maggo, dassanaṭṭhena diṭṭhivisuddhi maggo, muttaṭṭhena vimokkho maggo, paṭivedhaṭṭhena vijjā maggo, pariccāgaṭṭhena vimutti maggo, samucchedaṭṭhena khaye ñāṇaṃ maggo, chando mūlaṭṭhena maggo, manasikāro samuṭṭhānaṭṭhena maggo, phasso samodhānaṭṭhena maggo, vedanā samosaraṇaṭṭhena maggo, samādhi pamukhaṭṭhena maggo, sati ādhipateyyaṭṭhena maggo, paññā taduttaraṭṭhena 9 maggo, vimutti sāraṭṭhena maggo, amatogadhaṃ nibbānaṃ pariyosānaṭṭhena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akathā [PTS Page 086] [\q  86/]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ndriyā-machasaṃ, syā. 2. Balā-machasaṃ. 3. Bojjhaṅgā-machasaṃ. 4. Hetvaṭṭhena-sī 2, 3. Hetaṭṭhena-syā. 5. Maggā-machasaṃ. 6. Padahaṭṭhena-[PTS. 7.] Saccā-machasaṃ, syā, [PTS. 8.] Yuganaddhā-machasaṃ, yuganandhā-syā, [PTS. 9.] Tatuttaraṭṭhen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Maṇḍapeyy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ṇḍapeyyamidaṃ bhikkhave brahmacariyaṃ, satthā sammukhībhūto"1, [a,] tidhattamaṇḍo. 2 Satthari sammukhībhūte: desanāmaṇḍo, paṭiggahamaṇḍo3. Brahmacariyamaṇḍ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desanāmaṇḍo: catunnaṃ ariyasaccānaṃ ācikkhanā desanā paññāpanā4 paṭṭhapanā vivaraṇā vibhajanā uttānīkammaṃ5. Catunnaṃ satipaṭṭhānānaṃ ācikkhanā desanā paññāpanā paṭṭhapanā vivaraṇā vibhajanā uttānīkammaṃ. Catunnaṃ sammappadhānānaṃ ācikkhanā desanā paññapanā paṭṭhapanā vivaraṇā vibhajanā uttānīkammaṃ. Catunnaṃ iddhipādānaṃ ācikkhanā desanā paññapanā paṭṭhapanā vivaraṇā vibhajanā uttānīkammaṃ. Pañcananaṃ indriyānaṃ ācikkhanā desanā paññāpanā paṭṭhapanā vivaraṇā vibhajanā uttānīkammaṃ. Pañcannaṃ balānaṃ ācikkhanā desanā paññāpanā paṭṭhapanā vivaraṇā vibhajanā uttānīkammaṃ. Sattānaṃ bojjhaṅgānaṃ ācikkhanā desanā paññāpanā paṭṭhapanā vivaraṇā vibhajanā uttānīkammaṃ. Ariyassa aṭṭhaṅgikassa maggassa ācikkhanā desanā paññāpanā paṭṭhapanā vivaraṇā vibhajanā uttānīkakammaṃ. Ayaṃ desanā maṇḍo.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paṭiggahamaṇḍo: bhikkhu bhikkhunīyo upāsakā upāsikāyo devā manussā, yevā panaññepi keci viññātāro. Ayaṃ paṭiggahamaṇḍo.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brahmacariyamaṇḍo: ayameva ariyo aṭṭhaṅgiko maggo, seyyathīdaṃ. 6 Sammādiṭṭhi sammāsaṅkappo sammāvācā sammākammanto sammāājīvo sammāvāyāmo sammāsati sammāsamādhi. Ayaṃ brahmacariyamaṇḍo.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maṇḍo saddhindriyaṃ, assaddhiyaṃ kasaṭo, assaddhiyaṃ kasaṭaṃ chaḍḍetvā saddhindriyassa [PYS Page 087] adhimokkhamaṇḍaṃ pivatīti maṇḍapeyyaṃ. Paggahamaṇḍo viriyindriyaṃ, kosajjaṃ kasaṭo, kosajjaṃ kasaṭaṃ chaḍḍetvā viriyindriyassa paggahamaṇḍaṃ pivatīti maṇḍapeyyaṃ. Upaṭṭhānamaṇḍo satindriyaṃ, pamādo kasaṭo, pamādaṃ kasaṭaṃ chaḍḍetvā satindriyassa upaṭṭhānamaṇḍaṃ pivatīti maṇḍapeyyaṃ. Avikkhepamaṇḍo samādhindriyaṃ, uddhaccaṃ kasaṭo, uddhaccaṃ kasaṭaṃ chaḍḍetvā samādhindiyassa avikkhepamaṇḍaṃ pivatīti maṇḍapeyyaṃ dassanamaṇḍo paññindiyaṃ, avijjā7 kasaṭo, avijjaṃ kasaṭaṃ chaḍḍetvā paññindiyassa dassanamaṇḍaṃ pivatīti maṇḍa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amaṇḍo saddhābalaṃ, assaddhiyaṃ kasaṭo, assaddhiyaṃ kasaṭaṃ chaḍḍetvā saddhābalassa assaddhiye akampiyamaṇḍaṃ pivatīti maṇḍapeyyaṃ. Kosajje akampiyamaṇḍo viriyabalaṃ, kosajjaṃ kasaṭo, kosajjaṃ kasaṭaṃ chaḍḍetvā viriyabalassa kosajje akampiyamaṇḍaṃ pivatīti maṇḍapeyyaṃ. Pamāde akampiyamaṇḍo satibalaṃ, pamādo kasaṭo, pamādaṃ kasaṭaṃ chaḍḍetvā satibalassa pamāde akampiyamaṇḍaṃ pivatīti maṇḍapeyyaṃ. Uddhacce akampiyamaṇḍo samādhibalaṃ, uddhaccaṃ kasaṭo, uddhaccaṃ kasaṭaṃ chaḍḍetvā samādhibalassa uddhacce akampiyamaṇḍaṃ pivatīti maṇḍapeyyaṃ. Avijjāya akampiyamaṇḍo paññābalaṃ avijjā kasaṭo, avijjaṃ kasaṭaṃ chaḍḍetvā paññābalassa avijjāya akampiyamaṇḍaṃ pivatīti maṇḍa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hari sammukhībhūte-syā, [PTS. 2.] Tividho maṇḍo-syā, sī 1, 2. [PTS. 3.] Pariggahamaṇḍo-machasaṃ. 4. Paññāpanā-syā, sī 1, 2, [PTS. 5. -]Syā, sī 1, 2, [PTS. 5.] </w:t>
      </w:r>
    </w:p>
    <w:p>
      <w:pPr>
        <w:pStyle w:val="PlainText"/>
        <w:rPr>
          <w:rFonts w:ascii="URW Palladio ITU" w:hAnsi="URW Palladio ITU" w:cs="URW Palladio ITU"/>
        </w:rPr>
      </w:pPr>
      <w:r>
        <w:rPr>
          <w:rFonts w:cs="URW Palladio ITU" w:ascii="URW Palladio ITU" w:hAnsi="URW Palladio ITU"/>
        </w:rPr>
        <w:t xml:space="preserve">Uttanikamma-[PTS. 6.] Seyyathīdaṃ-machasaṃ. 7. Avijjā-machasaṃ. 8. Saṃyuttanikāya-nidāna bal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maṇḍo satisambojjhaṅgo, pamādo kasaṭo, pamādaṃ kasaṭaṃ chaḍḍetvā satisambojjhaṅgassa upaṭṭhānamaṇḍaṃ pivatīti maṇḍapeyyaṃ. Pavicayamaṇḍo dhammavijayasambojjhaṅgo, avijjā kasaṭo, avijjaṃ kasaṭaṃ chaḍḍetvā dhammavicayasambojjhaṅgassa pavicayamaṇḍaṃ pivatīti maṇḍapeyyaṃ paggahamaṇḍo viriyasambojjhaṅgo, kosajjaṃ kasaṭo, kosajjaṃ kasaṭaṃ chaḍḍetvā viriyasambojjhaṅgassa paggahamaṇḍaṃ pivatīti maṇḍapeyyaṃ. Pharaṇamaṇḍo pītisambojjhaṅgo, pariḷāho kasaṭo, pariḷāhaṃ kasaṭaṃ chaḍḍetvā pītisambojjhaṅgassa pharaṇamaṇḍaṃ pivatīti maṇḍapeyyaṃ. Upasamamaṇḍo [PTS Page 088] [\q  88/]      passaddhisambojjhaṅgo, duṭṭhullaṃ kasaṭo, duṭṭhullaṃ kasaṭaṃ chaḍḍetvā passaddhisambojjhaṅgassa upasamamaṇḍaṃ pivatīti maṇḍapeyyaṃ. Avikkhepamaṇḍo samādhisambojjhaṅgo, uddhaccaṃ kasaṭo, uddhaccaṃ kasaṭaṃ chaḍḍetvā samādhisamojjhaṅgassa avikkhepamaṇḍa pivatīti maṇḍapeyyaṃ. Paṭisaṅkhānamaṇḍo upekkhāsambojjhaṅgo, appaṭisaṅkhā kasaṭo, appaṭisaṅkhaṃ kasaṭaṃ chaḍḍetvā upekkhā sambojjhaṅgassa paṭisaṅkhānamaṇḍaṃ pivatīti maṇḍa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maṇḍo sammādiṭṭhi, micchādiṭṭhi kasaṭo, micchaṃ diṭṭhiṃ kasaṭaṃ chaḍḍetvā sammā diṭṭhiyā dassanamaṇḍaṃ pivatīti maṇḍapeyyaṃ, abhiniropanamaṇḍo sammāsaṅkappo, micchāsaṅkappo kasaṭo, micchāsaṅkappaṃ kasaṭaṃ chaḍḍetvā sammāsaṅkappassa abhiniropanamaṇḍaṃ pivatīti maṇḍapeyyaṃ, pariggahamaṇḍo sammāvācā, micchāvācā kasaṭo, micchāvācaṃ kasaṭaṃ chaḍḍetvā samāmāvācāya pariggahamaṇḍaṃ pivatīti maṇḍapeyyaṃ, samuṭṭhānamaṇḍo sammākammanto, micchākammanto kasaṭo, micchākammantaṃ kasaṭaṃ chaḍḍetvā sammākammantassa samuṭṭhānamaṇḍaṃ pivatīti maṇḍapeyyaṃ, vodānamaṇḍo sammāājīvo, micchāājīvo kasaṭo micchāājīvaṃ kasaṭaṃ chaḍḍetvā sammāājīvassa vodānamaṇḍaṃ pivatīti maṇḍapeyyaṃ, paggahamaṇḍo sammāvāyāmo, micchāvāyāmo kasaṭo, micchāvāyāmaṃ kasaṭaṃ chaḍḍetvā sāmāvāyāmassa paggahamaṇḍaṃ pivatīti maṇḍapeyyaṃ, upaṭṭhānamaṇḍo sammāsati, micchāsati kasaṭo, micchāsatiṃ kasaṭaṃ chaḍḍetvā sammāsatiyā upaṭṭhānamaṇḍaṃ pivatīti maṇḍapeyyaṃ, avikkhepamaṇḍā sammāsamādhi, micchāsamādhi kasaṭo, micchāsamādhiṃ kasaṭaṃ chaḍḍetvā sammāsamādhissa avikkhepamaṇḍaṃ pivatīti maṇḍa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maṇḍo, atthi peyyaṃ, atthi kasaṭ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maṇḍo saddhindriyaṃ, assaddhiyaṃ kasaṭo, yo tattha attharaso dhammaraso vimuttiraso, idaṃ peyyaṃ, paggahamaṇḍo viriyindiyaṃ, kosajjaṃ kasaṭo, yo tattha [PTS Page 089] [\q  89/]      attharaso dhammaraso vimuttiraso, idaṃ peyyaṃ, upaṭṭhānamaṇḍā satindriyaṃ pamādo kasaṭo, yo tattha attharaso dhammaraso vimuttiraso, idaṃ peyyaṃ, avikkhepamaṇḍo samādhindiyaṃ, uddhaccaṃ kasaṭo, yo tattha attharaso, dhammaraso vimuttiraso idaṃ peyyaṃ. Dassamaṇḍo paññindriyaṃ, avijjā kasaṭo, yo tattha attharaso dhammaraso vimuttiraso, idaṃ 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ijj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amaṇḍo saddhābalaṃ, assaddhiyaṃ kasaṭo, yo tattharaso dhammaraso vimuttiraso, idaṃ peyyaṃ, kosajja akampiyamaṇḍo viriyabalaṃ, kosajjaṃ kasaṭo, yo tattha attharaso dhammaraso vimuttiraso, idaṃ peyyaṃ, pamāde akampiyamaṇḍo satibalaṃ, pamādo kasaṭo, yo tattha attharaso dhammaraso vimuttiraso, idaṃ peyyaṃ uddhacce akampiyamaṇḍo samādhibalaṃ, uddhaccaṃ kasaṭo, yo tattha attharaso dhammaraso vimuttiraso, idaṃ peyyaṃ, avijjāya akampiyamaṇḍo paññābalaṃ, avijjā kasaṭo, yo tattha attharaso dhammaraso vimuttiraso, idaṃ 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maṇeḍā satisambojjhaṅgo, pāmādo kasaṭo, yo tattha attharaso dhammaraso vimuttiraso, idaṃ peyyaṃ, pavicayamaṇḍo dhammavicayasambojjhaṅgo, avijjā kasaṭo, yo tattha attharaso dhammaraso vimuttiraso, idaṃ peyyaṃ, paggahamaṇḍo viriyasambojjhaṅgo, kosajjaṃ kasaṭo, yo tattha attharaso dhammaraso vimuttiraso, idaṃ peyyaṃ, pharaṇamaṇḍo pītisambojjhaṅgo, pariḷāho kasaṭo, yo tattha attharaso dhammaraso vimuttiraso, idaṃ peyyaṃ, upasamamaṇḍo passaddhi sambojhaṅgo, duṭṭhullaṃ kasaṭo, yo tattha attharaso dhammaraso vimuttiraso, idaṃ peyyaṃ, avikkhepamaṇḍo samādhisambojjhaṅgo, uddhaccaṃ kasaṭo, yo tattha attharaso dhammaraso vimuttiraso, idaṃ peyyaṃ, paṭisaṅkhānamaṇḍo upekkhāsambojjhaṅgo, apaṭisaṅkhā kasaṭo, yo tattha attharaso dhammaraso vimuttiraso, idaṃ 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maṇḍo sammādiṭṭhi, micchādiṭṭhi kasaṭo, yo tattha attharaso dhammaraso vimuttiraso, idaṃ peyyaṃ, abhiniropanamaṇḍo sammāsaṅkappo, micchāsaṅkappo kasaṭo, yo tattha attharaso dhammaraso vimuttiraso, idaṃ peyyaṃ, pariggahamaṇḍo sammāvācā, micchāvācā kasaṭo, yo tattha [PTS Page 090] [\q  90/]      attharaso dhammaraso vimuttiraso, idaṃ peyyaṃ, samuṭṭhānamaṇḍo sammākammanto, micchākammanto kasaṭo, yo tattha attharaso dhammaraso vimuttiraso, idaṃ peyyaṃ, vodānamaṇḍo sammāājīvo, micchāājīvo kasaṭo, yo tattha attharaso dhammaraso vimuttiraso, idaṃ peyyaṃ, paggahamaṇḍo sammāvāyāmo micchāvāyāmo kasaṭo, yo tattha attharaso dhammaraso vimuttiraso, idaṃ peyyaṃ, upaṭṭhānamaṇḍo sammāsati, micchāsati kasaṭo, yo tattha attharaso dhammaraso vimuttiraso, idaṃ peyyaṃ, avikkhepamaṇḍo sammāsamādhi, micchāsamādhi kasaṭo, yo tattha attharaso dhammaraso vimuttiraso, idaṃ p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maṇḍo sammādiṭṭhi, abhiniropanamaṇḍo sammāsaṅkappo, pariggahamaṇḍo sammāvācā, samuṭṭhānamaṇḍo sammākammanto, vodānamaṇḍo sammāājīvo, paggahamaṇḍo sammāvāyāmo, upaṭṭhānamaṇḍo sammāsati, avikkhepamaṇḍo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ṭṭhānamaṇḍo satisambojjhaṅgo, pavicayamaṇḍo dhammavicaya sambojjhaṅgo paggahamaṇḍo viriyasambojjhaṅgo, pharaṇamaṇḍo pītisambojjhaṅgo upasamamaṇḍo passaddhisambojjhaṅgo, avikkhepamaṇḍo samādhisambojjhaṅgo, paṭisaṅkhānamaṇḍo upekkhāsambojjhaṅ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addhiye akampiyamaṇḍo saddhābalaṃ, kosajje akampiyamaṇḍo viriyabalaṃ, pamāde akampiyamaṇḍo satibalaṃ, uddhacce akampiyamaṇḍo samādhibalaṃ, avijjāya akampiyamaṇḍ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amaṇḍo saddhābalaṃ, paggahamaṇḍo viriyabalaṃ, upaṭṭhānamaṇḍo satibalaṃ, avikkhepamaṇḍo samādhibalaṃ, dassanamaṇḍo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hipateyyaṭṭhena indriyaṃ1 maṇḍo2 akampiyaṭṭhena balaṃ3 maṇḍo, niyyānaṭṭhena bojjhaṅgo4 maṇḍo, hetuṭṭhena 5 maggo maṇḍo, upaṭṭhānaṭṭhena satipaṭṭhānaṃ6 maṇḍo, padahanaṭṭhena sammappadhānaṃ7 maṇḍo, ijjhanaṭṭhena iddhipādo8 maṇḍo, tathaṭṭhena saccaṃ9 maṇḍo, avikkhepaṭṭhena samatho maṇḍo anupassanaṭṭhena vipassanā maṇḍo, ekarasaṭṭhena samathavipassanā maṇḍo, anativattanaṭṭhena yuganaddhaṃ10 maṇḍo, saṃvaraṭṭhena sīlavisuddhi maṇḍo, avikkhepaṭṭhena cittavisuddhi maṇḍo, dassanaṭṭhena diṭṭhivisuddhi maṇḍo, [PTS Page 091] [\q  91/]      muttaṭṭhena vimokkho maṇḍo, paṭivedhaṭṭhena vijjā maṇḍo, pariccāgaṭṭhena vimutti maṇḍo, samucchedaṭṭhena khaye ñāṇaṃ maṇḍo, paṭippassaddhaṭṭhena anuppāde ñāṇaṃ maṇḍ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o mulaṭṭhena maṇḍo, manasikāro samuṭṭhānaṭṭhena maṇḍo, phasso samodhānaṭṭhena maṇḍo, vedanā samosaraṇaṭṭhena maṇḍo, samādhi pamukhaṭṭhena maṇḍo, sati ādhipateyyaṭṭhena maṇḍo, paññā taduttaraṭṭhena 11 maṇḍo, vimutti sāraṭṭhena maṇḍo, amatogadhaṃ nibbānaṃ pariyosānaṭṭhena maṇḍ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ṇḍapeyyakathā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kabhāṇav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vaggassa uddānaṃ bhavati: </w:t>
      </w:r>
    </w:p>
    <w:p>
      <w:pPr>
        <w:pStyle w:val="PlainText"/>
        <w:rPr>
          <w:rFonts w:ascii="URW Palladio ITU" w:hAnsi="URW Palladio ITU" w:cs="URW Palladio ITU"/>
        </w:rPr>
      </w:pPr>
      <w:r>
        <w:rPr>
          <w:rFonts w:cs="URW Palladio ITU" w:ascii="URW Palladio ITU" w:hAnsi="URW Palladio ITU"/>
        </w:rPr>
        <w:t>Ñāṇa12 diṭṭhi ca assāsā</w:t>
      </w:r>
    </w:p>
    <w:p>
      <w:pPr>
        <w:pStyle w:val="PlainText"/>
        <w:rPr>
          <w:rFonts w:ascii="URW Palladio ITU" w:hAnsi="URW Palladio ITU" w:cs="URW Palladio ITU"/>
        </w:rPr>
      </w:pPr>
      <w:r>
        <w:rPr>
          <w:rFonts w:cs="URW Palladio ITU" w:ascii="URW Palladio ITU" w:hAnsi="URW Palladio ITU"/>
        </w:rPr>
        <w:t>Indriyaṃ vimokkha pañcamā, gatikammavipallāsā</w:t>
      </w:r>
    </w:p>
    <w:p>
      <w:pPr>
        <w:pStyle w:val="PlainText"/>
        <w:rPr>
          <w:rFonts w:ascii="URW Palladio ITU" w:hAnsi="URW Palladio ITU" w:cs="URW Palladio ITU"/>
        </w:rPr>
      </w:pPr>
      <w:r>
        <w:rPr>
          <w:rFonts w:cs="URW Palladio ITU" w:ascii="URW Palladio ITU" w:hAnsi="URW Palladio ITU"/>
        </w:rPr>
        <w:t xml:space="preserve">Vaggo maṇḍ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 nikāyadharaṭṭhapito13</w:t>
      </w:r>
    </w:p>
    <w:p>
      <w:pPr>
        <w:pStyle w:val="PlainText"/>
        <w:rPr>
          <w:rFonts w:ascii="URW Palladio ITU" w:hAnsi="URW Palladio ITU" w:cs="URW Palladio ITU"/>
        </w:rPr>
      </w:pPr>
      <w:r>
        <w:rPr>
          <w:rFonts w:cs="URW Palladio ITU" w:ascii="URW Palladio ITU" w:hAnsi="URW Palladio ITU"/>
        </w:rPr>
        <w:t xml:space="preserve">Asamo paṭhamo pavaro varavaggo'ti14. [PTS Page 092] [\q  92/]      </w:t>
      </w:r>
    </w:p>
    <w:p>
      <w:pPr>
        <w:pStyle w:val="PlainText"/>
        <w:rPr>
          <w:rFonts w:ascii="URW Palladio ITU" w:hAnsi="URW Palladio ITU" w:cs="URW Palladio ITU"/>
        </w:rPr>
      </w:pPr>
      <w:r>
        <w:rPr>
          <w:rFonts w:cs="URW Palladio ITU" w:ascii="URW Palladio ITU" w:hAnsi="URW Palladio ITU"/>
        </w:rPr>
        <w:t xml:space="preserve">1. Indriyā-machasaṃ, syā. 2. Indriyamaṇḍo-sī 1, 2, 3, sa. 3. Balā-machasaṃ, 4. Bojjhaṅgā-machasaṃ, 5. Hetaṭṭhena-syā. Sī 1, 2, 3. 6. Satipaṭṭhānā machasaṃ, syā. [PTS. 7.] Sammappadhānā-machasaṃ, syā. [PTS. 8.] Iddhipādā-machasaṃ, syā. [PTS. 9.] Saccā-machasaṃ, syā, saccamaṇḍo-sī 1, 2;3 10. Yuganaddhā-machasaṃ, yuganandhā-syā. [PTS. 11.] Tatuttaraṭṭhena-machasaṃ. Sī 1. 12. Ñāṇaṃ-sī 2. 13. Nikāyadharehi ṭhapito-machasaṃ nikāyacaro ṭhapito-syā. [PTS. 14.] Paṭhamo ca pavaro varavaggoti-syā. Pavaro varo ca vaggoti-[PTS.]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30:00Z</dcterms:created>
  <dc:creator>Ven. S. Upatissa</dc:creator>
  <dc:description/>
  <dc:language>en-US</dc:language>
  <cp:lastModifiedBy>Ven. S. Upatissa</cp:lastModifiedBy>
  <dcterms:modified xsi:type="dcterms:W3CDTF">2015-03-16T01:30:00Z</dcterms:modified>
  <cp:revision>2</cp:revision>
  <dc:subject/>
  <dc:title>[CPD Classification 2</dc:title>
</cp:coreProperties>
</file>