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4.1.5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Vol Dāṭh- ] [\z Dāṭh /] [\w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1] [\x   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 vaṃsa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o tassa bhagavato arahato sammāsambuddh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radaṃ vādapathāti vatt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okapajjotamasayhasā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esa ñeyyāvaraṇappahāyi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māmi satthāramanantagoc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2] [\x   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oka nāthappabhavaṃ bhayāp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ddhavijjācaraṇehi se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añca saññojanabandhanacch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āmi dhammaṃ nipuṇaṃ sududd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damattena'pi yattha pāṇ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ūsanti dukkhakkhayamaccutaṃ 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āhuṇeyyaṃ susamāhitind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āmi saṅghaṃ munirājasāv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bhusayaṃ kāḷakanāgaranva y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o kāruṇiko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esamāno jinasāsanassa 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ūḷhimatthañca janassa patt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3] [\x   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hāmayūkhāmala paṇḍuvaṃsaj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rūḷhasaddhaṃ munirāj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aṃ vadaṃ nītipathānuvatt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 pajānaṃ janikaṃ'va mā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aṃ parakkantibhuj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i maccunnatakhuddhi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ya līlāvatimicchitatth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esa laṅkātalarajjalakkh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amārādhitasādhumant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ayaṃ paṇḍunarinda vaṃs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ya saddhaṃ madhurind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ikkhītaṃ pāvacane kalāsu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4] [\x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indasuññaṃ suciraṃ tisīhaḷ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ppatītaṃ ayasaṃ apānu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ṃ paṇītena ca civarād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ññate saṃyamino atap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iraṭṭhitiṃ pāvacanassa icc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ñunā vikkama buddisālin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īmatā candima bandhukitt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āravaṃ tena'bhīyācito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esa bhāsāya kavīhi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mpi vaṃsaṃ jinadantadhātu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uttiyā māgadhikāya v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mi dīpantaravāsinaṃ a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05] [\x   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no'yamiddhe amaravhay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āci hutvāna sumedh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edavedaṅgavibhāg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ddhane vippakulamhi māṇ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ṃ hi jātibyasanena pīḷ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rābhibhuto maraṇena otthaṭ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vaṃ padaṃ jātijarādinissaṭ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vesayissaṃ'ti raho vicint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aṅkhaṃ dhanadhaññ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vā kapaṇesi ducc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ppake pemabharānuban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ya mitte ca suteca bandha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6] [\x   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āya kāme nikhil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rābhinikkhamma himācalanti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īdharaṃ dhammikanāma vissutaṃ+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ecca nānātarurājibhus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nukūle surarājanimmī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migānaṃ agatimhi ass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acīro ajinakkhipaṃ 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ṭādharo tāpasa vesamagg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ññatattoparivāri tind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āphalādīhi pavattayaṃ tan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o abhiñgñāsu ca pāramiṃ vas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hiṃ samāpatti sukhaṃ avind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+ Kesucipotthakesu "dhammakanāmavissutaṃ" tipi d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7] [\x   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jjite rammapurādhivā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anena'ttamanena añj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happadese abhiyantamatt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iṭṭhiteyeva sumedha tāp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ādhañeyyodadhīpāradas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ntaguṃ nibbanathaṃ vi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khīṇāsavalakkhase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ā ci dīpaṅkarabuddhamadda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saṅghassa tilokabhat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ccajitvāna tanumpi jī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rayitvāna jaṭājinādi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dhāya setuṃ tanumeva pall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8] [\x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kkamitvā kalalaṃ mahād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ikkhuko gaccatu piṭṭhiyā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ṭṭhahitvāna nipannak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tha metaṃ tibhavaṃ samekkh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yāya sañcoditamānaso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ṇṇavā uddharituṃ dukhaddi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kāsi sambodhipadassa p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hinīhāramudaggavikk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9] [\x   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viditvā vasino tamā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so vyākaraṇaṃ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uraṃ tamhi tathāgate 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vasī sammasi pāramigu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ca kappānamalīnavikkam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saṃkhiye so caturo salakk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tahiṃ jātisu bodhipāc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ddhasambhāraguṇe apūrayi. 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bhijāto tusite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ddhasambodhipadopala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ikkhamāno samayaṃ dayād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ṃ vibhutiṃ anubhosi sabb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0] [\x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hassasaṅkhā dasacakkavāl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tānekasurādhip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ggudaggehi jinattap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āravaṃ so abhigamma yāc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cavitvā kapiḷavhay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 sato sakyakulekake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 suddhodanabhumibhat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imāyāya mahesiyā 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1] [\x  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jātamatto'va vasundhar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hitvāna disā vilok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ahesuṃ vivaṭaṅganā d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ūjayuṃ tattha ca devamānu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hārayuṃ ātapavāraṇ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issamānāva nabhambhi 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āni so satta ca uttarāmu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ecca nicchārayi vācamāsab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thatthasiddhattakumār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bbalo yobbanahārivigg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uttayānucchavikesu tīs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ubhosi pāsādavaresu samp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2] [\x  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āci uyyānapathe jarā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turaṃ kālakataṃ ca saṃy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ena disvāna virat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esu so pabbajituṃ akām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upphadīpādīkarehi r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kkhato so tidivādhivā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hannako kantakavājiyā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mahākāruṇiko 'bhinikkh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ena patvāna anomamāpa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hotamuttāphalahārisek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hitvā varamoḷiban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tāsilūnaṃ gagane samukkhip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13] [\x  1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etvā tidasānam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nacaṅgoṭavarena t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yojanaṃ nīlamaṇīhi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cūḷāmaṇimattano pu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haṭīkārasarojayon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haṭaṃ dhārayī cīvar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sakaṃ vatthayugaṃ nabhatthal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satthavesaggahaṇo samukkhip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etvāna tamambujā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ddhiko bhattibharena co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e bhave dvādasayojanaṃ 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īhi nīlādihi dussace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4] [\x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ññatatto satimā jitind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ītaveso rasagedhavaj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hāyanāneva anoma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dhānaṃ padahittha dukk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khamāsassatha puṇṇamās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ecca mūlaṃ sahajāya bo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ṇāsane cuddasahatthasamm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ṭṭhahitvā viriyaṃ nisajj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ttharantiṃ vasudhaṃca amb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ūpavesaggahaṇena bhi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ampayanto sadharādharaṃ m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o padose'jini māravāhi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5] [\x  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āsurabrahmagaṇehi saj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gattaye pupphamayagaghikād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amāne suradundubh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ujjhibodhiṃ rajanīparikkh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akampiṃsu saselakān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saṃkhā dasalokadhātu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gañji so loṇapayodhi sādh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bhāso bhuvanesu patth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iṃsu andhā vimale viloc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ṃsu sadde badhirāpi jā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piṃsu mūgā vacanena vagg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iṃsu khelaṃ padasā'va paṅgu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iṃsu khujjā ujusommavigga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hī'pi nibbāyi avīci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āgamuṃ bandhanato'pi jant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ādikaṃ petabhavā apakkam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6] [\x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iṃsu rogavyasanāni 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aṃ tiraccānagate na pīḷ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ā ahesuṃ sakhilā piyaṃv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ayuṃ koñcanadaṃ mataṅga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yā ca hesiṃsu pahaṭṭhamānas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diṃsu sabbā sayameva dundub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viṃsu dehābharaṇāni 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 pasīdiṃsu samā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āyi mando sukhasītamār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ssi megho'pi akālasamb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hiṃsu ākāsagatiṃ vihaṅg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ṃ samubhijjajalaṃ samuṭṭh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ndamānā'va ṭhitā savanti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bhe virociṃsu asesajo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ā ahesuṃ vivaṭ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ssa nāsuṃ vacanūpap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7] [\x  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ekkhataṃ nāvaraṇā nag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āyi gandho api dibbasam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mā ahesuṃ phalapuppha dh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 channo kamalehi aṇṇ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alesu toyesu ca pupphamān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ittapupphā vikasiṃsu sabbath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antaraṃ pupphasugandhavuṭṭ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 sabbaṃ vasudhambarann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jja pallaṅkavare tahiṃ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ṃ samāpattivihārasam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nubhonto sucirābhipatt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āni satteva atikkam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18] [\x  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ppatitvā gagaṇaṅgan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ssayitvā yamakaṃ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āṭihīraṃ tidivādh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ttane saṃsayitaṃ nirā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taritvāna jayāsan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o'va pubbuttarakaṇṇanis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āni sattānimisena cakkhu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māsanaṃ bodhitaruṃca 'pū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'ntarāḷe maṇicaṅkame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appadesassa ca āsan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he devavarābhinimm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āni satteva akāsi vaṅk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9] [\x  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isāyaṃ aparāya bo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visitvā ratanālaye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paṭṭhānanayaṃ vicin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āni satteva savītinām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iggato satthusarīrat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utippabandho paṭibandhavaj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māṇasuññāsu ca lokadhāt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uddhamadho ca patth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assa mūle ajapālasaññ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ṃ phusanto pavivekasam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āyako satta vihāsi vāsar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antadassī surarājapūj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0] [\x  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si mūle mucalindasāk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jja bhogāvalimandirod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iṇṇapupphe mucalindabhog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dhinā vāsarasattakaṃ 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me'pi rājāyatane samād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si rattindiva sattakaṃ mun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hassanetto atha dantapoṇ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odakañcāpi adāsi satth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mahārājavarehi āb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mayaṃ patta catukkamek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ya matthaṃ madhupiṇḍik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etvāna savāṇijāhaṭ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1] [\x  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nnakicco saraṇesu te ub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tiṭṭhapetvāna tapassubhallike+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tesaṃ abhipūjitu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āmasitvāna siraṃ siroru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assamule ajapālasaññ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mpatībrahmavarena yā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ssa kātuṃ varadhamm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ñchi bārāṇasimekako mu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+ 'Bhalluke'tipi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2] [\x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so dhammarājā vanamisipatanaṃ saññatānaṃ nik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laṅkasmiṃ nisinno tahimavicalitaṭṭhānasampādit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āḷhe puṇṇamāyaṃ sitaruciruciyā jotite cakkavā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brahmādikānaṃ duritamalaharaṃ vattayi dhammacak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saddhammamaggaṃ tibhūvanakuharābhogavitthārik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koṇḍaññanāmadvijamunipamukhāṭṭhārasabrahmakoṭ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suṃ maggadhammaṃ parimitarahite cakkavāḷe uḷ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o pātubhuto sapadi bahuvidhaṃ āsi accherakaṃ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o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23] [\x  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so satthā vinento devamānu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to phussamāsamhi navame puṇṇamās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amāgamma gaṅgāya tīre yojanavitt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gavanuyyāne āyāmena tiyo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ānaṃ samitiṃ gantvā ṭhatvāna gagane ta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ātandhakāravuṭṭhihi katvā yakkhe bhayadd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bhayehi yakkhehi tehi dinnāya bhum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mmakhaṇḍaṃ pasāretvā nisīditvāna taṅ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mmakhaṇḍaṃ padittaggi jālāmālāsam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dhiyā vaḍḍhayitvāna yāva sindhuṃ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4] [\x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vena sindhuvelāya rāsibhute nisāc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dīpamidhānetvā patiṭṭhāpesi te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yitvā jino dhammaṃ tadā devasamā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nnaṃ pāṇakoṭīnaṃ dhammābhisamay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umanadevassa sele sumanakūṭ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namassituṃ kese agā jetavanaṃ 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tiṭṭhapetvā te satthu nisinnāsanabhum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ndanīlamayaṃ thūpaṃ karitvā so apū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āya maṇipallaṅkaṃ pabbataṇṇav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yuddhatthike nāge cūḷodara mahod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to pañcame vasse cittamāse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e kālapakkhe nāgadīpamupāgam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25] [\x  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amiddhisumano devo jetavane 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bhavanaṃyeva rājāyatanapāda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ndanīladdikūṭaṃ'va gahetvāt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ayitvā sahāgañchi chattaṃ katvāna satth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innaṃ nāgarājūnaṃ vattamāne mahāhav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sinno gagane nātho māpayittha mahā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okaṃ dassayitvātha assāsetvāna bhog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ggikaraṇaṃ dhammaṃ abhāsi purisāsab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koṭiyo nāgā acalambudh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hiṃsu muditā sīlesu saraṇesu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6] [\x  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tvāna maṇipallaṅkaṃ satthuno bhujagādhi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sīnaṃ mahāvīraṃ annapānehi tapp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vā so tattha rājāyatanapāda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laṅkaṃ tañca nāgānaṃ adāsi abhipūj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to aṭṭhame vasse vesākhe puṇṇamās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akkhikanāmena nāgindena nimant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garājassa tasseva bhavanaṃ sādhu sajj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yaṃ pañcabhikkhū satehi saha 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cetiyaṭṭhāne kate ratana maṇḍa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hamhi pallaṅke upāvisi narāsab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ehi khajjabhojjehi sasaṅghaṃ lok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esi phaṇindo so bhujaṅgehi purakk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27] [\x  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yitvāna saddhammaṃ saggamokkhasukhā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atthā sumane kūṭe dassesi padalañc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bbatapādamhi sasaṅgho so v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vihāraṃ katvāna dīghavāpiṃ 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ṭṭhāne tahiṃ buddho sasaṅgho'bhini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patti samubabhutaṃ avindi asamaṃ su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taruṭṭhāne samādhiṃ appayi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ppadese ca viharittha samādh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amhi thūpassa ṭhāne jhānasukh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ikkhusaṅgho sambuddho muhuttaṃ vītinām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8] [\x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lāthupappadesamhi ṭhatvākālāvidū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e samanusāsitvā tato jetavan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iddho lābhasakkāre asayhamavamān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nto kevalaṃ sabba lokanittharaṇatt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accharāni ṭhatvāna cattāḷīsaṃ ca pañc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yitvāna suttādi navaṅgaṃ satthu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āretvā bhavakantārā jane saṅkhyātiv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kiccāni sabbāni niṭṭhāpetvāna cakkhu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9] [\x  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inārāpure raññaṃ mallānamupavatt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avanamhi yamakasālarukkhānaman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he supaññatte mañce uttarasīs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panno sīhaseyyāya vesākhe puṇṇamās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tvā paṭhame yāme mallānaṃ dhamm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ddaṃ majjhime yāme pāpetvā amataṃ p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 pacchimayāmamhi dhammakkhandhe as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yha ovaditvāna appamāda paden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usasamaye jhānasamāpattivihār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ṭṭhāya parinibbāyi sesopādivivajj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0] [\x  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kampādayo āsuṃ tadā acchariyāva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isesā vattiṃsu devamānusakā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āṇasuttante vuttānukkamat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iseso viññeyyo icchantehi ase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hatehi ca vatthehi veṭhetvā paṭha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ṭhayitvāna kappāsapicunā vihaten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ñcasatakkhattuṃ veṭhayi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ipitvā suvaṇṇāya telapuṇṇāya doṇ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ṃhatthasatubbedhaṃ gandhadārūhi saṅ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ayiṃsu citakaṃ mallānaṃ pamukhā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kassapatherena dhammarāje avand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akaṃ mā jalitthāti devadhiṭṭhānato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1] [\x  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mokkhā mallarājūnaṃ vāyamantopa'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akaṃ taṃ na sakkhiṃsu gāhāpetuṃ hut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assapatherena adhiṭṭhānena att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tthādīni mahādoṇiṃ citakaṃ ca ma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dhā katvāna nikkhamma sakasīse pat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ā satthuno pādā yathāṭṭhāne patiṭṭ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evānubhāvena pajjalittha citān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asi satthudehassa daḍḍhassāsi na chār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yo avasissiṃsu muttābhā kañcanappab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diṭṭhānena buddhassa vippakinṇā 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2] [\x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ṇhīsaṃ akkhakā dve ca catasso danta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ā dhātuyo satta vippakiṇṇā na satth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āsato patitvāpi uggantvāpi mahīt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 jaladhārāyo nibbāpesuṃ citān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assa sāriputtassa antevāsi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bhunāmako thero pabhinna paṭisambhi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īvādhātuṃ gahetvāna citato mahiy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vā thūpamhi akā kañcukace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mavhayo kāruṇiko khīṇasaññojano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akā to tato vāmadāṭhādhātuṃ samagg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nnamatha rājunaṃ. Dhātuatthāy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nnaṃ viggahaṃ doṇo sametvāna dvijutt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3] [\x  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aṭṭha koṭṭhāse bhājetvā sesa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aṭṭharājūnaṃ taṃ taṃ nagaravās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ṭṭhatuṭṭhā gahetvāna dhātuyo tā narādhi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sake sake raṭṭhe cetiyāni akār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 dāṭhā surindena ekā gandhāravā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 bhujaṅgarājūhi āsi sakkatapūj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dhātuṃ tato khemo attanā gahitaṃ 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pure kaliṅgassa brahmadattassa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sayitvāna so dhammaṃ bhetvā sabbā kudiṭṭ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ṃ taṃ pasādesi aggambhī ratanatt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4] [\x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ogāḷho munindassa dhammāmatamahaṇṇ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narindopavāhesi malaṃ macchariyād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vussako yathā megho nānā ratanavas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āḷiddiyanidāghaṃ so nibbāpesi narutt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khacitālamba muttājālehi sob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asatākīṇṇaṃ taruṇādiccasannib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sobhāya dudikkhaṃ cakkhumū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naṃ saggāpavaggassa pasādātisayāv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vāna so rājā dāṭhādhātunives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ātupīṭhañca tattheva kāretvā ratanujj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samappayitvāna dāṭhādhātuṃ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atthūhi pūjesi rattindivamatand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5] [\x  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o sañcinitvāna puññasambhāra 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hitvā mānusaṃ dehaṃ saggakāyamalaṅ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ujāto tato tassa kāsirājavhayo 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laddhā amaccānaṃ sokasallamapānud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gandhādinā dantadhātuṃ tamabhipū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maṇippadīpehi jotayi dhātumand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ādiṃ so rājā katvā kusalasañc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hitvāna nijaṃ dehaṃ devindapuramajjh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nando nāma rājindo ānandajanano 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'trajo tato āsi buddhasāsanamām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netvāna so dantadhātuṃ ñeyyantadas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bhattiyogena agā devasahavy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6] [\x  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rañca aññe'pi bahavo vasudhādhip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ntadhātuṃ munindassa kamena abhipūj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hasīvavhayo rājā duratikkama sā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ajjasiriṃ patvā anugaṇhi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ratthānabhiññe so lābhasakkāralolu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vino avijjandhe niganṭhe samupa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ratte yathā cando mohakkhandhena āvaṭ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sakkhī guṇaraṃsīhi jalituṃ so narāsab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maggā apete'pi paviṭṭhe diṭṭhikān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ādhupathaṃ aññe nātivattiṃsu pāṇ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7] [\x  3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toraṇamālāhi dhajehi kadali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gaghiyehi'nekehi sajjetvā nāgarā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ṅgalatthuti ghosehi naccagīt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rūpiyapupphehi gandhacuṇṇādikeh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ntā munirājassa dāṭhādhātuṃ kudāc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 ekanigghosaṃ saṃvaṭṭambudhisannib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gghāṭetvā narindo so pāsāde sihapañj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nto janamaddakkhī pūjāvidhiparāy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āmaccasabhāmajetdha rājā vimbhīta 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tuhalākulo hutvā idaṃ vacanam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erakaṃ kimetannu kīdisaṃ pāṭih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etaṃ nagaraṃ kasmā chaṇanissitakaṃ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8] [\x  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amacco ācikkhi medhāvī buddhamām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ino tassa sambuddhānubhāvamavijān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bhibhussabuddassa tanhāsaṅkayadas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ā dhātu mahārāja khemattherena āhaṭ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hātuṃ pūjayitvāna rājāno pubbakā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amitte nissāya devakāyam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rāpi ime sabbe samparāya sukatthik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ūjayanti samāgamma dhātuṃ taṃ satthuno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maccassa so rājā sutvā dhammaṃ subhā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lladdhīmalamujjhitvā pasīdi ratanatt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9] [\x  3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pūjaṃ karonto so rājā acchariyā 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tthiye dummane 'kāsi sumane cetare 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me ahirikā sabbe saddhādiguṇavajj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ddhā saṭhā ca duppaññā saggamokkhavibandhakā.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o cintayitvāna guhasīv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ājesi sakā raṭṭhā nigaṇṭhe te ases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gṇṭhā sabbe'pi ghatasittānalā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dhaggijalitā'gañchuṃ puraṃ pāṭaliput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rājā mahātejo jambudīpassa 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nāmo tadā āsi anantabalavāh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0] [\x  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dhandhātha nigaṇṭhā te sabbe pesuññak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ṅkamma rājānaṃ idaṃ vacanamabravū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devamanussehi vandanīye mahiddhi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vabrahmādayo deve niccaṃ tumhe namass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yhaṃ sāmantabhupālo guhasīvo panād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ndanno tādise deve chavaṭṭhiṃ vandate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vacanaṃ tesaṃ rājā kodhavasānu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raṃ sāmantabhūpālaṃ cittayānamatha'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iṅgaraṭṭhaṃ gantvāna guhasīvamidhān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itaṃ taṃ chavaṭṭhiṃ ca tena rattindivaṃ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yāno tato rājā mahatiṃ caturaṅg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yahitvā sakaṃ senaṃ purā tamhābhinikkh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1] [\x  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so mahīpālo senaṅgehi purakkh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ntapurassāvidūre khandhāvāraṃ niv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āgamanaṃ tassa kaliṅgo so mahi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indapābhatādihi taṃ tosesi narādhi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ajjhāsayataṃ ñatvā guhasīv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puraṃ cittayāno saddhiṃ senāya p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agopuraṭṭālapāsādagaghikacitt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ānasālāhi so rājā samiddhaṃ puramadda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sumano gantvā paviṭṭho rājamand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hasīvassa ācikkhi paṇḍurājassa 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2] [\x 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sāsanaṃ tassa dāruṇaṃ durati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nnamukhavaṇṇo'va cittayānaṃ sam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lokahitatthāya maṃsanettādidā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ppakappe sambhāre sambharitvā atand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tvā namucino senaṃ patvā sabbāsavak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varaṇañāṇena sabbadhammesu pārag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ṭṭhadhammasukassādaṃ agaṇetvān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nāvāya tāresi janataṃ yo bhavaṇṇ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ātidevaṃ taṃ buddhaṃ saraṇaṃ sabba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o hi avajānanto addhā so vañcito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3] [\x  4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ādiṃ sutvāna so rājā satthuvaṇṇ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ssuppabandhehi pavedesi pasann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hasīvo pasannaṃ taṃ cittayānaṃ udikkh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na saddhiṃ mahagghaṃ taṃ agamā dhātumand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ricandanasambhutaṃ dvārabāh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āḷavāḷamālāhi lambamuttālatāh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ndanīlakavāṭehi maṇikiṅkiṇikā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kaṇṇamālāhi sobhitaṃ maṇithūp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aṃ veluriyubbhāsi chadanaṃ makarākul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ātumandiramaddakkhi ratanujjala pī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etātapattassa heṭṭhā ratanacit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dhātukaranḍañca tuṭṭho vimbhayamajjh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4] [\x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liṅganātho so vivaritvā kar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tale nihantvāna dakkhiṇaṃ jānumaṇḍ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ñjaliṃ paggahetvāna guṇe dasabal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itvā buddhaseṭṭhassa akāsi abhiyāc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ḍambarukkhamūlamhi tayā titthīyamadd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makaṃ dassayantena pāṭihāriyamabbh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kāyādinikkhantajalānalasam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kkavāḷaṅgaṇaṃ katvā janā sabbe pasād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setvāna tayo māse abhidhammaṃ sudh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ṃ otarantena saṅkassaṃ tāvatiṃ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5] [\x  4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vāmarasaṅkhādigāhakehi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adevāsurādīhi pūjitena tayā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tvāna maṇisopāṇe vissakammābhinimmi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okavivaraṇaṃ nāma dassitaṃ pāṭihār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nekesu ṭhānesu munirāja tayā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ni pāṭihirāni dassitāni sayambhu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ihāriyamajjāpi saggamokkhasukhā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ntānaṃ manussānaṃ dassanīyaṃ tayā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6] [\x  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uggantvā gagaṇa kuharaṃ candalekhābhir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jjenti rajata dhavalā raṃsiyo danta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ūpāyanti sapadi bahudhā pajjalantī muh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yantī nayanasubhagaṃ pāṭihīraṃ ak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eraṃ taṃ parama ruciraṃ cittayāno nar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haṭṭho ciraparicitaṃ diṭṭhijālaṃ ja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buddhaṃ saraṇamasamaṃ sabbaseṇīhi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ṃ puññaṃ pasavi bahudhā dhātusammānan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7] [\x  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liṅgādhipatissa tassasocittayānoparamappat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āsanaṃ paṇḍunarādhipassa ñāpesi dhīro duratikkamaṃ'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tato dantapuraṃ dhajehi pupphehi dhūpehi ca toraṇ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ritvāna mahāvitāna nivāritādiccamarīcijā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uppabandhāvutalocanehi purakkhato negama nāgar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bbahanto sirasā nijena mahārahaṃ dhātukaraṇḍakaṃ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ssitodāra sitātapattaṃ saṅkhodarodāta turaṅgay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aṃ navādiccasamānavaṇṇa māruyha cittattharaṇābhirā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aṅkhehi balehi saddhiṃ velātivattambudhisannibhe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amānassa bahujjanassa vināpi dehaṃ manasānuy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8] [\x  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santhataṃ sabbadhivālukāhi susajjitaṃ puṇṇa ghaṭādi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bhikiṇṇaṃ paṭipajji dīghaṃ suvitthataṃ pāṭaliputtamag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iṅghanātho kusumādikehi naccehi gītehi ca vādit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e dine addhani dantadhātuṃ pūjesi saddhiṃ vanadevatā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duggamaṃ sindhumahīdharehi kamena maddhānamatik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dhātuṃ manujādhinātho agā puraṃ pāṭali puttanā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dhirājo'tha sabhāya majjhe disvāna taṃ vītabhayaṃ visaṅ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iṅgarājaṃ paṭighābhibhuto abhāsi pesuññakare nigaṇṭ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e jahitvāna namassanīye chavaṭṭhimetena namassitaṃ'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gārarāsimhi sajotibhūte nikkhippa khippaṃ dahathādhune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9] [\x  4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aṭṭhacittā'vatato nigaṇṭhārājaṅgaṇe te mahatiṃ gabhī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taccikaṅgāraka rāsi puṇṇaṃ aṅgārakāsuṃ abhisaṅkhar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antato pajjalitāya tāya sajotiyā roruvabherav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handhabhutā atha titthiyā te taṃ dantadhātuṃ abhinikkhip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nubhāvena tamaggīrāsiṃ hetvā sarojaṃ rathacakkam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uggatareṇujāla muṭṭhāsi kiñjakkha bharābhirā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khaṇe paṅkaja kaṇṇikāya patiṭṭhahitvā jinadanta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ndāvadātāhi pabhāhi sabbā disā pabhāsesi pabhassarā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0] [\x  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aṃ acchariyaṃ manussā pasannacittā ratanādi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ūjayitvā jinadantadhātuṃ sakaṃ sakaṃ diṭṭhimavossajiṃ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aṇḍurājā pana diṭṭhijālaṃ cirānubaddhaṃ apariccaj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vā'dhikaraññametaṃ kuṭena ghātāpayi dantadhā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nimuggā'dhikaraññamesā upaḍḍhabhāge naca diss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calaṭṭho'va sudhāmarīci jotesi raṃsīhi disā sam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svānubhāvaṃ jinadantadhātu yāpajji so vimbhaya magg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'tha issāpasuto nigaṇṭho taṃ rājarājānamidaṃ avo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ādayo deva janaddanassa nānāvatārā bhuvane 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kadeso'ca idaṃ chavaṭṭhinoce'nubhāvokathamīdis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1] [\x  5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ddhā manussattamupāgatassa devassa pacchā tidivaṃ ga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ekadeso ṭhapito hitatthametanti saccaṃvacanaṃbhav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aṇṇayitvāna guṇe pahūte nārāyaṇassa'ssamahiddhi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uggamettā'dhikaraññametaṃsampassato mebahinīh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dayitvāna mahājanānaṃ mukhāni paṅkeruhasundarān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ṭicchitaṃ gaṇhatha vatthujātaṃ iccāha rājā mukhare nigaṇṭ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itthiyā viṇahusuraṃ guṇehi vicitta rūpehi abhitthav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yena siñciṃsu saṭhā tathāpi ṭhitappadesā na calittha dhā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gucchamāno atha te nigaṇṭhe so dhātuyānīharaṇe upā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vesamāno vasudhādhinātho bheriṃ carāpesi sake pura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2] [\x  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uggametthā'dhikaraññamajji yo dhātumetaṃ bahi nīhar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na so issariyaṃ mahantaṃ raññosakāsāsukhames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tvā na taṃ bheriravaṃuḷāraṃpuñaññatthikobuddhabalepas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pure seṭṭhisuto subhaddo pāvekkhirañño samitiṃ pagabb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ggarājaṃ atha so namitvā sāmājikānaṃ hadayaṅgam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sāya sabbaññuguṇappabhāvaṃ vaṇṇesi sārajjavimutta 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iṃ kiṇitvā mahatā dhanena manoramaṃ jetavanaṃ vihā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o kārayitvāna jinassa datvā upaṭṭhahi taṃ catupaccay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3] [\x  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thapiṇḍippadaseṭṭhiseṭṭhosodiṭṭhadhammopapitāmaho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okanāthe mama dhammarāje tumhe'dhunāpassathabhattibhā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thaṃ naditvāna pahūtapañeññā katvāna ekaṃsamathuttar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talaṃ dakkhiṇajānukena āhacca baddhañjaliko avo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ddantanāgo savisena viddho sallena yo lohitamakkhi taṅ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bbaṇṇaraṃsīhi samujjalante chetvāna luddāya adāsi d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o'pi hutvāna visuddhasīlo ajjhattadānābhirato dvijā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o'dajjidehampi sakaṃ nipacca aṅgārarāsimhi bubhukkhit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4] [\x  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bodhiyā bāhiravatthudānā atittarūpo sivirāja seṭ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cakkhūni pabhassarāni dvijāya jiṇṇāya acakkhuk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okhantivādī'pi kalāburāje chedāpayante'pi sahatthapā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plutaṅgorudhire titikkhimettāyamāno yasadāyake'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dhammapālo api sattamāsa jātopaduṭṭhe janakesaka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ayante asimālakammaṃ cittaṃ na dūsesi patāparāj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hāmigo yo asatā pumena vane papātā sayamuddhaṭen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lāya bhinne'pi sake lalāṭe taṃ khemabhumiṃ anayitthamūḷ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ṭṭhena mārena'bhinimmitampi aṅgārakāsuṃ jalitaṃ vihi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ṭṭhite sajjumahāravinde ṭhatvāna yo seṭṭhi adāsi d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5] [\x  5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ena yenāpaivijaññamekaṃ bhītaṃvadhāmocayituṃkuraṅgiṃ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hātane attasiraṃṭhapetvāpamocitā'ññeapipāṇisaṅg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sattavasso visikhāya paṃsu kīḷāparo sambhavanāmako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līḷhāya niguḷhapañhaṃ puṭṭho viyākāsi sucīra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nikantiṃ sakajīvite'pi baddhāsakucchimhi ca vettavall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hāmige nekasahassasaṅkhe vadhāpamocesi kapissaro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ayaṃ dhammasudhārasena yo mānuse tuṇḍilasūkaro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ī'va katvā atha ñāyaganthaṃ nijaṃ pavattesi cirāya dham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Kuruṅgiṃ tipi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6] [\x  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ccatthikaṃ puṇṇakayakkhamuggaṃ mahiddhikaṃ kāmaguṇesu gi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tikkhapaññovidhurābhidhānodamesi kāḷāgirimattaka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āvasāyi avirūḷhapakkho yo buddhimā vaṭṭakapotako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ena dāvaggimabhijjalantaṃ vassena nibbāpayi vārido'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o maccharājāpi avuṭṭhikāledisvānamacche tasitekil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enavākyenamahoghapuṇṇaṃmuhuttamattenaakāsira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tahatthassa rathādikāni vasundharā kampana kāraṇ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e'nujāte sadisecadāreyo'dajjivessantarajātiy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7] [\x  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ddho bhavitvā api diṭṭhadhamma sukhānapekkho karuṇānuvat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sahanto avamānanādiṃ yodukkaraṃ lokahitaṃak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ena saddhiṃ caturaṅgikena abhiddavantaṃ atibhiṃs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eyyasatthaṃ paramiddhipattaṃ damesi yo ālavakampī yak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ābhinikkhanta hutāsanacci mālākulaṃ brahmabhavaṃ karit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etvāna diṭṭhiṃ sucirānubaddhaṃ damesi yo brahmavaraṃ munin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aṅkusaṃ dānasudhota gaṇḍaṃ nipātitaṭṭhālaka gopurād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vantamagge dhanapālahatthiṃ damesi yo dāruṇamantakaṃ'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8] [\x  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nussarattāruṇapāṇipādamukkhippa khaggaṃ anubandh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ayo duppasahaṃ parehi damesi yo aṅgulimālaco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dhammarājā vijitārisaṅgho pavattayanto varadhammacak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 saññaṃ ratanākarañca ogāhayī saṃ parisaṃ samag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eva saddhamma varādhipassatathāgatassa'ppaṭipuggal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ntañāṇassa visāradassa esā mahākāruṇikassa 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na saccena jinassa dhātu khippaṃ samāruyha nabhantarāḷ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haṃsulekheva samujjalanti kaṅkhaṃ vinodetu mahājan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9] [\x  5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khaṇe sā jinadantadhātu nabhaṃ samuggamma pabhāsayan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 disā osadhitārakā'va janaṃ pasādesi vtiṇṇakaṅ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taritvā gaganaṅgaṇamhā sā matthake seṭṭhisutass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hitvāna sudhābhisittagattaṃ'va taṃ pīṇayi bhattitin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vāna taṃ acchariyaṃ nigaṇṭhā iccabravuṃ paṇḍunarādhip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ābalaṃ seṭṭhisutassa etaṃ na dhātuyā deva ayampabhā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mma tesaṃ vacanaṃ narindo iccabravī seṭṭhisutaṃ subhad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ca ete abhisaddaheyyuṃ tathāvidhaṃ dassaya iddhimaññ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subhaddo tapanīyapatte sugandhisītodakapūrit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esi dhātuṃ munipuṅgavassa anussaranto caritabbhut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] [\x  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rājahaṃ sī'va vidhāvamānā sugandhitoyamhi padakkhiṇ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ujjamānā ca nimujjamānā jane pamodassudhare ak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ca kāsuṃ visikhāyamajjhe katvā tahiṃ dhātumabhikkhip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ṃsūhi sammā abhipūrayitvā bahūhi maddāpayi kuñjar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tvā mahiṃuṭṭhahi cakkamattaṃ virājamānaṃ maṇikaṇṇik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assaraṃ rūpiyakesarehi saroruhaṃ kañcanapattapāḷ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bhitvāna tahiṃ saroje mandānilāvattitareṇu j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yanti'va disā pabhāhi diṭṭhā muhuttena jinassadhā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iṃsu vatthābharaṇāni maccā pavassayuṃ pupphamayaṃ ca v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kuṭṭhisaddehi ca sadhukāranādehi puṇṇaṃ nagaraṃ aka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1] [\x  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itthiyā taṃ abhivañcanaṃ'ti rājādhirājaṃ atha saññap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gucchanīye kuṇapādikehi khipiṃsu dhātuṃ parikhāya piṭṭ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haṇe pañcavidhambujehisañchāditāhaṃsagaṇopabh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bbatālī virutābhirāmā ahosi sā pokkharaṇī'va nan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ādhipā* koññcaravaṃ raviṃsu kariṃsu hesāninadaṃ turaṅ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kuṭṭhinādaṃ akariṃsu maccā suvāditā dundubhiādayo'p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 Thomiṃsu maccā thutigītakehi nacciṃsu ottappavibhusanā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āni sīse bhamayiṃsu mattā bhujāni poṭhesumudaggaci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Mataṅgajā-tipi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2] [\x  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ūpehi kālāgarusambhavehi ghanāvanaddhaṃ'va nabhaṃ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ssitānekadhajāvalīhi puraṃ tadā vatthamayaṃ'va 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amaccheramacintanīyaṃ āmoditāmaccagaṇā sama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e niyojetu mupecca tassa vadiṃsu paṇḍussa narādhip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yo īdisakampi rāja iddhānubhāvaṃ munipuṅgav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damattampi kareyya noce kimatthiyā tassa bhaveyya 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danīyesu guṇesu rāja pasādanaṃ sādhujanassa 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nti sabbe sayameva vande samuggate komudakān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3] [\x  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āya tesaṃ pana dummatīnaṃ mā saggamaggaṃ pajahittha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e gahetvā vicareyya ko hi anvesamāno supathaṃ amūḷ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ādhipā kappiṇa bimbisāra suddhodanādi api tejav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hammarājaṃ saraṇaṃ upecca piviṃsu dhammāmatamādar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netto tidasādhipo'pi khīṇāyuko khiṇabhavaṃ munin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ecca dhammaṃ vimalaṃ nisamma alattha āyuṃ api diṭṭhadham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 Tuvampi tasmiṃ jitapañcamāre devātideve varadhammarā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gāpavaggādhigamāya khippaṃ cittaṃ pasādehi narādhirāj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4] [\x  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tesaṃ vacanaṃ narindo vikiṇṇakaḍkho ratanattay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ṃ atthavaraṃ avoca pahaṭṭhabhāvo parisāya majj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ddahāno ratanattayassa guṇe bhavacchedanakāraṇ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āya dulladdhipathe caranto ṭhito sarajje api vañcito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hena khajjopanakaṃ dhamesiṃ sītaddito dhumasikhe jal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pāsito sindhujalaṃ pahāya piviṃ pamādena marīcito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ccajitvā amataṃ cirāya jivatthiko tikkhavisaṃ akhā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ya'haṃ* campakapupphadāmaṃ adhārayiṃ jattusu nāgabhā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5] [\x  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khippaṃ parikhā samīpaṃ ārādhayitvā jinadantadh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hi pūjāvidhinā karissaṃ puññāni sabbattha sukhāvah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tatesoparikhāsamīpaṃ senādhinātho paramappat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ṃ munindassa namassamāno ajjhesi rañño hitamā car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āgataṃ diṭṭhimalaṃ pahāya alattha saddhaṃ sugate nar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māgamma pasādamassa vaḍḍhehi rañño ratanattaya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haṇe pokkharaṇī vicittā phullehi sovaṇṇasaroruh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rontī gaganaṃ ahosi mandākinīvābhinavāvat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ṃsaṅgaṇevātha munindadhātu sā paṅkajā paṅkajamokkam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ndāvadātāhi pabhāhi sabbaṃ khirodakucchiṃ'va puraṃ ak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6] [\x  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urattañjalipaṅkajamhi patiṭṭhahitvāna camupati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issamānā mahatā janena mahapphalaṃ mānusakaṃ ak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vuttantamimaṃ narindo pahaṭṭhabhāvopadasā'va gan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ūcayanto diguṇaṃ pasādaṃ suvimhitopañjalikoavo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ohāradakkhā manujā muninda saṅghaṭṭayitvā nikasopal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iagghaṃ varakañcanassa esohi dhammo caritopurā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ṃ pasatthākarasambhavampi hutāsakammehabhīsaṅkh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entirājaññakirīṭakoṭiṃ vibhusanattaṃ vidunomanu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7] [\x  6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maṃsanatthāya tavādhunāpi mayā kataṃ sabbamidaṃ mun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uṃ mahantaṃ khama bhuripañña khippaṃ mamālaṅkuru uttamaṅ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itā tassa tato kirīṭe maṇippabhā bhāsini danta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ñci raṃsī dhavalā pajāsu sinehajātā iva khīradhā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dantadhātuṃ sirasāvahanto padakkhiṇaṃtaṃnagaraṃ k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ūjayanto kusumādikehi susajjitante puramāhar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ssitodārasitātapatte pallaṅkaseṭṭhe ratanujjal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vāna jinassa dhātuṃ pūjesi rājā ratanādik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divatthuttayameva rājā āpāṇakoṭiṃ saraṇaṃ upe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vihiṃsaṃ karuṇādhivāso ārādhayī sabbajanaṃ guṇ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8] [\x  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nānāratanappabhāhi sahassaraṃsīṃ'va viroc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ādhipo bhattibharānurūpaṃ sucittitaṃ dhātunivesanam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esi so dhātugharamhi dhātuṃ alaṅkaritvā sakalaṃ pur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ena pūjāvidhinā atitto pūjesi raṭṭhaṃ sadhanaṃ sabho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ayitvā guhasīvarājaṃ sammānitaṃ attasamaṃ k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dikaṃ puññamanekarūpaṃ saddhādhano sañciṇirājaseṭ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bhupālo kumatijanasaṃsaggaman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ākatvā magge sugatavacanujjotasu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vanto sammā saparahitasampatticatu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tthaṃ lokatthaṃ acari caritāvajjitaj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9] [\x  6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ati dharaṇi pāle rājadhammesu 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racaturaseno khīradhāro nar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bhujabalalīlā'rātidappappamāt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avajanitamāno yuddhasajjo'bhigañc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varamatha disvā so guhādvārayā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bhayarahitatto sīharājā'v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nagarasamīpāyātametaṃ narin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itabalamamahoghenottharantā'bhiyā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itabahaḷadhūlīpāḷiruddhantaḷi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davividhayodhārāvasaṃrambhabhī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tasarasatālīvassadhārākarā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ini mahati yuddhe paṇḍuko khīradhā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0] [\x  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narapatiseṭṭho saṅgahetvāna ra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 tanuja varasmiṃ rajjabhāraṃ nidh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a dasana dhātuṃ sampaṭicchāp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ṇi ca guhasīvaṃ sakkaritvā saraṭṭ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iramavanīpālo saññamaṃ ajjhupe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 vibhava dānāyācake tapp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dasapura samājaṃ dehabhedā pay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ala phalamanappaṃ patthitaṃ paccal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 guhasīvo taṃ munindassa dh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puramupanetvā sādhu sammān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i gamana magge pāṇino yoj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carita mabhirūpaṃ sañciṇanto vih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1] [\x  7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ṇitamahimassujje nirañño tanū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ma vayasi yevāraddhasaddhābhiyo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bala tanudhātuṃ pūjituṃ tassa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vara mupāyāto dantanāmo kum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janita pasādaṃ taṃ kaliṅgādhinā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hila guṇa nivāso so kumāro k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 mahavidhānaṃ sādhusampād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si sugatadhātuṃ anvahaṃ vandam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vi ca guhasīvassāvanīsassa d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aca kuvalayakkhī haṃsakantābhiy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ana jita sarojā hāridhammillabh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cabharanamitaṅgi hema mālābhidhā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72] [\x  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hilaguṇanidhānaṃ bandhubhāvānu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imalakulajātaṃ taṃ kumāraṃ vid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 guhasīvo attano dhītar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di sabahumānaṃ rājaputtassa t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japati kumāraṃ dhāturakkhādhik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uraparijanaṃ taṃ sabbathā yoj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 mahisa sahassādīhi sampīṇ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 vibhava sarikkhe issaratte ṭhape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rabhuvi vinaṭṭhe khīradhāre narin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layavanamupetā bhāgineyyā kum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ala mati mahantaṃ saṃharitvā balagg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puramupagañchuṃ dhātuyā gaṇhanat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nagarasamīpe te nivesaṃ k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aṇakaṭukametaṃ sāsanaṃ pes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adasanadhātuṃ dehi vā khippamam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asirijananiṃ vā kīḷa saṅgāmakeḷ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3] [\x  7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dharaṇipālo sāsanaṃ taṃ suṇ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di rahasi vācaṃ rājaputtass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hi sati mama dehe dhātumaññassa d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api yadi jetuṃ neva te sakkuṇey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nara namitaṃ taṃ dantadhātuṃ ga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ita dijavilāso * sīhaḷaṃ yāhi d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canamudāraṃ mātulassātha su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vaca guhasīvaṃ dantanāmo kum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aca mamaca ko vā sīhaḷe bandhubh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varaṇasaroje bhattiyutto ca ko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lanīdhiparatīre sīhaḷaṃ khuddade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mahamatinessaṃ dantadhātuṃ jin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Dvijavilāso-ti potthakesu d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4] [\x  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vadi guhasīvo bhāgineyyaṃ kum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balatanudhātu saṇṭhitā sīhaḷ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bhayahatidakkho vattate satthu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anapathamatītā bhikkhavo cāvas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 ca piyasahāyo so mahāsen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caraṇasarojadvandasevābhiy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ilamapi ca phuṭṭhaṃ dhātuyā patth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ratanajātaṃ pābhataṃ pes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avati manujindo sabbadā buddhimā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adasanadhātuṃ pūjituṃ pūjan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citavisayamhā vippavutthaṃ bhav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vibhavadānā sādhu saṅgaṇhituṃ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5] [\x  7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 duhitupatiṃ taṃ itthamārādh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 guhasīvo saṅgahetvāna se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adharaṇimupeto so kumārehi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aṇaparavasattaṃ ajjhagā yujjham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narapati putto dantanāmo suṇ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aṇa kaṭukametaṃ mātulassappavat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ita dijavilāso dantadhātuṃ ga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rita turita bhūto so puramhā paḷā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bhasa mupagantvā dakkhiṇaṃ cātha d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icalitasabhāvo iddhiyā deva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imatimahatiṃ so uttaritvāna pu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ahi dasanadhātuṃ vālukārāsimajj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puramupagantvā taṃ gahītaññav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riyamapi gahetvā āgato tattha 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adasanadhātuṃ vālukāthupakucc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itamupacaranto acchi gumbantarasm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6] [\x  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nabhasi thero gacchamāno pane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kiraṇajālaṃ vālukārāsith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iraḷitamudentaṃ dhātuyā tāya dis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ami sugatadhātuṃ otaritvāna t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sutamatha disvā jampatī te pat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gamanavidhānaṃ sabbamāroc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balatanujo so dhāturakkhā niy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hitaniratatto te ubho ajjhabh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balatanudhātuṃ sīhaḷaṃ netha tum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ṇita tanukhedā vītasārajja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i ca gamanamagge jātamatte vighā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tha mamamanekopaddavacchedadak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7] [\x  7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gatananūjo jampatīnaṃ kat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'pi tadanurūpaṃ desayitvāna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hutaramapanetvā sokasallaṃ ca gāḷ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vasatimupeto antalikkhena dhī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jagabhavanavāsī ninnagāyātha ta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jagapati mahiddhi paṇḍuhārābhidh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purapavaramhā nikkhamitvā car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pagami tadā taṃ ṭhānamicchāvas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pulinathūpā so samuggacch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iruciramarīcijjālamālok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amatha munidhātuṃ vālukārasigab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idamiti sakaṅkhaṃ pekkhamāno aved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8] [\x  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sabahumāno so asandiss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mayakaraṇḍaṃ dhātuyuttaṃ gil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ataputhuladeho bhogamālāhi tuṅ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akasikharirājaṃ veṭhayitvā say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ilanidhisamīpaṃ jampatī gantuk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inatalagataṃ taṃ dantadhātuṃ adis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yanasaliladhāraṃ sokajātaṃ kir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asutavaraṃ taṃ taṅkhaṇe'nussar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ugatasuto so cintitaṃ saṃvid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i savidhamesaṃ sokadinānan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uṇi ca jinadhātuṃ vālukārāsi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hitamapi adiṭṭhaṃ pūjitaṃ jampatī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itamatha yatīso dibbacakkhuppa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girinikuñje nāgarājaṃ apas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agapatisarīraṃ māpayi tammuhu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ataputhulapakkhena'ntaḷikkhaṃ thaken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9] [\x  7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dhimatigabhīraṃ taṃ dvidhā so k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alapavanavegena'ttano pakkhaj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bhasa mahidhāvaṃ bhīmasaṃrambhayo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gami bhujagindaṃ merupāde nipan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hitabhujagaveso taṅkhaṇe so phaṇ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bhayacakitatto saṃkhipitvāna bho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bhasa mupagantvā tassa pāde n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amadhuramitthaṃ taṃ munīsaṃ avo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ajanahitatthaṃ eva jāyanti bu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ti janahitatthaṃ dhātumattassa pū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api jinadhātuṃ pūjayitvā mahag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alaphalamanappaṃ sañciṇissaṃ'ti gaṇ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0] [\x  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anujagaṇānaṃ saccabodhāra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tibhavanamesā nīyyate sīhaḷ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varatanudhātuṃ tena dehīti v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jagapati karaṇḍaṃ dhātugabbhaṃ adajj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agapatitanuṃ taṃ saṃharitvāna the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carasatabhīmā aṇṇavā uppat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apaṭhavicakke rajjalakkhiṃ'va dh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tanujānaṃ jampatīnaṃ adāsi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katabahukāre saṃyaminde payā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adasanadhātuṃ muddhanā ubbah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i vipinadevādīhi magge payu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mahavidhāne te tato nikkham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jji - tipi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1] [\x  8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dusurabhīsamīro kaṇṭakādivyape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pulinahārī āsī sabbattha m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namupagate te dantadhātuppa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amanagaravāsī sādhu sammānay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umasurabhicuṇṇākiṇṇahatthāhi nicc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utukamanuyātā kānane devatā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alagahaṇaduggaṃ khepayitvāna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umaturitā te paṭṭanaṃ tāmalit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alapadarabaddhaṃ suṭṭhitodārak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itaputhulakāraṃ dakkhanīyāmakaṃ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abhimatalaṅkāgāminiṃ nāvame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samuparūḷhaṃ addasuṃ vāṇij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2] [\x  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dijapavarā te sīhaḷaṃ gantumicc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bhasa mupagantvā nāvikassāvad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isukhavacasā so sādhuvuttena c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muditahadayo te nāvamārop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nidhimabhirūḷhesvesu ādāya dh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bhavumupasannā lolakallolamā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surabhimanuñño uttaro vāyi v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rucirasobhā sabbathā'suṃ disā'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hasi asitasobhe venateyyo'va n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alapavanavegā sattataṃ dhāv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yanavisayabhāvātītatīrācalā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 jaladhimajjhaṃ pheṇapupphābhikiṇ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3] [\x  8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abhavi samuddo bhīmasaṃvaṭṭav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hatasikharikūṭākāravīcippaban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anabhiduraghorārāvarundhantali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acakitamanussakkandito sabbarat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yasikharisīsaṃ nūtanādiccabim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gatavati tassā rattiyā accay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ilanidhijalaṃ taṃ santakallolam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tamaṇivicittaṃ koṭṭimaṃ'vāvabh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vitataphaṇālī bhiṃsanā keci nā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bhikusumahatthā keci dibbatta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iramaṇipadīpe keci sandhāray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sirasi karontā keci kaṇḍuppalā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4] [\x  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uṭakumudakalāpe jattuneke vah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akakalasamālā ukkhipattā ca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nacalitaketuggāhakā keci e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ira kaṇaka cuṇṇāpuṇṇacaṅgoṭahat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aḷitaramaṇiyaṃ keci naccaṃ karo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ayamadhuragītaṃ gāyamānā'va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uraturiyabhaṇḍe āhanantā'va e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varatanudhātuṃ pūjituṃ uṭṭhah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irakacakalāpā rājakaññāya ta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varadasanaṃ taṃ niggatevindule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jurajatasalākā sannibhe muñci raṃ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5] [\x  8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ulitamanubhāvaṃ dhātuyā pekkhat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muditahadayānaṃ taṅkhaṇe pannag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ravaharitānaṃ sādhuvādādik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ganamapariyantaṃ 'vāsi vitthāri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 sugata dāṭhādhātu sā moḷigab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gaganatalamhā otaritvāna ta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ṇadharanivahā te taṃ tariṃ vār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makarumudāraṃ sattarattindivaṃ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alamiva vimānaṃ antalikkhamhi n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ivirahitamamhorāsimajjhamhi dis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avilulitacittā jampatī te sama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balatanujaṃ taṃ iddhimantaṃ sar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di munisuto so cittamesaṃ vid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hasi jaladharālī maddamāno'bhigan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agapatisarīraṃ māpayitvā mah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acakitabhujaṅge te paḷāpesi khip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6] [\x  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buddhisute bhujaṅgajanitaṃ bhītiṃ sametvā 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nāvā pavanā pakampitadhajā tuṅgaṃ taraṅgāval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ndantī gativegasā puthutaraṃ meghāvalīsanni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aṭṭanamotarittha sahasā therassa tassidd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th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accharamhi navamamhi mahādis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ssa kittisirimeghanarādhip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jampatī tamatha paṭṭanamot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laye paṭivasiṃsu manobhir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7] [\x  8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e dvijavaro pathike nis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ayittha madhurāsanapān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kkhaye ca anurādhapurassa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yāpatīnamatha so abhived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te dasanadhātuvaraṃ ji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nitā dvijavarena'tha paṭṭanam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dūrataramaggamatik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vāragāmamanurādhapurassa'gañc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dhammikaṃ naravaraṃ abhitakk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yāpatī visayametamupāgam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vyādhinā samuditena mahādis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issaraṃsucirakālakataṃ suṇ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kena te sikharineva samugga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otthaṭā bahutaraṃ vilapīṃsu muḷ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iṃsu tesamatha mucchitamānas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 disā ca vidisā ca ghanandhak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8] [\x  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kittisirimeghanarādhip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ṭhitassa ratanattayamāmak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ena nibbutamahādahanā'va kacc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jampatī samabhavuṃ hatasokatāp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meghagirināmamahāvih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sa kassaci narādhipavallabh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'ntikaṃ samupagamma katātithey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ppavattimavadiṃsu ubho samec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so munivaro dasanappavat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ṭṭho yathāmatarasena 'hisittag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ehe sake sapadi paṭṭavitān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esi dhātumamalaṃ samalaṅkata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9] [\x  8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ñca jānipatikānamubhinname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aṅgahamuḷārataraṃ yathicc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antametamabhivedayituṃ pas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hipassa savidhaṃ pahiṇittha bhikk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vasantasamaye saha kāminī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akeḷisukha mekadine'nubho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cchamānamatha tattha sudurato'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vippasannamukhavaṇṇamapassi bhikk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aṃyami samupagamma narādhip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antametamabhivedayi tuṭṭh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ṃ paramapītibharaṃ vah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acakkaratano'va ahosi rā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0] [\x  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issaro dvijavarā jinadanta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dāya jānipatayo ubhaye same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santi laṅkamacirena itīrit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mittikassa vacanaṃ ca tathaṃ amaññ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to mahatiyā parisāya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nurādhanagarassa puruttar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āya taṃ sapadi meghagiriṃ vih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o agañchi padasā'va pasannaci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ato sugatadhātumalabbhan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jassunivahehi ca tārah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ñcaṃ vidhāya paṇidhiṃ bahumānapu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mañcakañcukadharo iti cint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1] [\x  9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haṃ anekaratanujjalamoḷidhā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yyamajja yadi duccajamuttamaṅ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ttayekasaraṇassa tathāga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dhātuyā mahamanucchavikaṃ karey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ṃ pahūtaratanaṃ sadhanaṃ sabho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ūjayaṃ api dharāvalayaṃ as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ṃ karomi tadanucchavikaṃ ahaṃ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eyya kohi bhuvanesu amūḷhati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hipaccamidamappataraṃ mam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guṇehi vividhehi pamāṇa su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haṃ parittavibhavo tibhavekanā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ādisaṃ dasabalaṃ kathamaccayis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2] [\x  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punappuna tadeva vicint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pajji so dhitiyuto'pi visaññi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ījito sapadi cāmaramāru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nnena sevakajanena alattha sa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okampi bījamatha vā abhiropay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dhāvino mahatiyā'pi masundhar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na patta tava pupphaphaladik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danti patthitaphalāni anappak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guṇehi vividhehi'pi appam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issaramhi mahamappatarampi k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ccayena pariṇāma visesar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gāpavaggasukhamappaṭimaṃ labhis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3] [\x  9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vicintiya pamodabharātire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uṇṇacandimasarikkhamukho nar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„no dasanadhātuvarass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si sabbamapi sīhaḷadīpame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'pi tepiṭaka jātakabhāṇak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kkagamādi kusalā api buddhim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ekasaraṇā api porava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tuhalā sapadi sannipatiṃsu t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to mahatiya parisāya 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abruvī munivaro hi susukkadā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 jinassa yadi osadhitārakā'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ā bhaveyya kimayaṃ malināvabhā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4] [\x  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haṇe dasanadhātu munissa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e pasāriya duve viya rājahaṃ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thāritaṃ 'suni vahā gaganaṅgan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aṭṭato chavi javena muhuttam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gghamattharaṇakaṃ sitamatth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ddāsanamhi vinidhāya munindadh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jātipupphanikarena thakesi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ccayambudharakūṭasamappabh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ggamma khippamatha dhātu munissa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puppharāsisikharamhi patiṭṭha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ṃsīhi duddhadhavalehi viroc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ssataṃ animise nayane ak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5] [\x  9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hātumāsanagatamhi patiṭṭhap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rodaeṇepaṭalappaṭime duku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desi sāṭakasatehi mahārah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yyo'pi so upaparikkhitukāmat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uggatā sapadi vatthasatāni b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ambudodaraviniggatacandimā'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tvāna sā upari tesamabhāsay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ṃsīhi kundavisadehi disā sa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haṇe vasumatī saha bhūdhar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jittha sādhuvacanaṃ'va samuggiran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abbhūtaṃ viya samekkhitumambur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niccalo abhavi santataraṅgabā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6] [\x  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tebhakampitasupupaphitasālato'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ssiṃsu dibbakusumāni'pi antaḷik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esu cāturiyayamacchariyaṃ j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assayiṃsu gagane surasundarī'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sañjanitatāraravābhir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yiṃsu gītamamatāsanagāyakā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ñciṃsu dibbaturiyāni'pi vād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bhīramuccamadhuraṃ dviguṇaṃ ninā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ibbitaṃ rajatarajjusatānuk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āsatehi vasudhambaramambud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 disā jaladakuṭamahagaghiy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ttācirajjutipadīpasatāvabhā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7] [\x  9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huyamāna malayāvala kānan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hulla pupphaja parāgaharābhih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doda bindugaṇa saṃharaṇappavī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daṃ avāsi sisiro api gandhavā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mabbhutamavekkhiya pāṭihī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ussavaṃ bahutaraṃ ca adiṭṭhapu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pphāritakkhiyugalo paramappamo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ṃ karittha mahatiṃ ratanādik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dhātumattasirasā'tha samubbah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tvā samussita sitātapavāraṇ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tthare rathavare sitavājiyu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kkhinidhānanurādhapuraṃ pavekk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8] [\x  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a mandira same samalaṅkat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akamhi bhavane atul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āsane paṭika kojava santhat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ṃ ṭhapesi munino sasitātapat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'va bhumipati dhātugharaṃ mahag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tattha vinidhāya munindadh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ūjayittha vividhehi upāyan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īndivaṃ tidivamokkha sukhābhikaṅk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ñca jānipatikānamubhinnam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o bahūni ratanābharaṇādik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ca issarakuleka nīvāsabh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saṅgahamakāsi tisīhaḷin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9] [\x  9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mma jānapada negama nāgarād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kaṇṭhitā sugatadhātumapass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uttamassa caritāni abhitthav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gghosayiṃsu dharaṇīpatisannidhāni. 379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issaro sakalalokahitāya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yittha sabbajanatāhitamācar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thāritā bahujanassa hitāya 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āma dhātumabhipūjayituṃ mayam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annipātiya mahīpati bhikkhusaṅg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āmavāsimanurādhapuropakaṇṭ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āsayaṃ tamabhivedayi satthu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ya sannipatitassa mahāj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0] [\x 1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ahiṃ mahati bhikkhugaṇe pane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dhābalena asamo karuṇādhivā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isīhaḷapatissa mahāmati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tthacāracaturassa nived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ācareyya anujīvijanassa 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o bhave'nucarito mahataṃ sa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ṃ vasantasamaye bahi nīh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hi puññamabhipatthayataṃ jan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saṃyamivarassa subhāsitān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cchittha so naravaro puna bhikkhusaṅgh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ṃ namassitumanena mahāj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 kimettha ramaṇīyataraṃ siyā'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1] [\x 10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'pi te atha nikāya nivāsi bhikk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 sakaṃ sakama vaṇṇayumādar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oññabhinnavacanesu ca tesu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vābhinandi na paṭikkhipi kiñcivāk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attatānugatamānasatāya ki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avo ca puna bhikkhugaṇassa 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urūpamayameva muninda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 khaṇena sayameva gamissatī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to bhavanameva sakaṃ upe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ppaṇāmamabhipatthayataṃ jan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mukhambujavanānī vikās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tumāha nagarañca vihāramag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jjitā salila sevana santadhū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cchā tadā'si pulinattharaṇābhir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pitāni kaṇakādivicitt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agghādi rūpakhacitāni ca toraṇ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2] [\x 1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yā nivārita virocana raṃsitā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ṃ'va dassayati vātadhūtā dhajāl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thi vasantavanarāji samānavaṇ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ā sujātakadalītarumālikā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ūcayanti ca sataṃ navapuṇṇakum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gāpavaggasukhamicchitamijjh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urasāratagarāgarusambhav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ūpehi duddinamatho sudinaṃ aho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mbamānasitamuttakajālak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āpitāni vividhāni ca maṇḍap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ditāni ca tahiṃ kusumagaghik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oda luddha madhupāvali kujit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3] [\x 10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iṃsu keci gahitussava vesaso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 samuggaparipuritapupphah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janā surabhicuṇṇabharaṃ vah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tare dhatavicittamahātap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issaro'tha sasipaṇḍaravājiyu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jjotite rathavare ratanappabh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ṃ tilokatilakassa patiṭṭhap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ṃ avoca vacanaṃ paṇipātapubb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odhiyā iva munissara bodhimaṇḍ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ḍambarukkhamiva titthiyamaddan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ñca saṃvibhajituṃ migadāyama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nurūpamupagaccha sayaṃ pad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4] [\x 1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to samucitācaraṇesu da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jji phussarathamaṭṭhitasārathi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sayaṃ mahatiyā parisāya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isesamasamaṃ agamā karo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kuṭṭhinādavisarena mahāj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sāravena visaṭena turaṅg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rīravena mahatā kari gajji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āmasāgara samaṃ nagaraṃ aho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oditā ubhayavīthigatā kuli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tāyanehi kanakābharaṇe khip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thakaṃ kusumavassamavass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lāniceva bhamayiṃsunijuttamaṅg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5] [\x 10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gopurasamīpamupāgat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rathe jaladhipiṭṭhigate'va po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ā tahiṃ yatigaṇā manujā ca sa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ujayiṃsu vividhehi upāyan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adakkhiṇamatho puramuttar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ena so rathavaro bahi nikkh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mahindaminudhammakathāpavi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si titthagamitā iva bhaṇḍanā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tahiṃ dasanadhātuvaraṃ ji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issaro ratanavittakaraṇḍagab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hāghanā iva vidhuṃ bahinīh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si jānapada negama nāgar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6] [\x 1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jane sapadi ābharaṇādiv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ccantapītibharite abhivassay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nandivandijanamaṅgalagīt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ditesu mukharesu disāmukhe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1 Hatthāravindanivahesu mahāj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odaye'ca mukulattanamāgat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marādijanitāmita sādhuvā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rāpathamhi bhuvanodara motthar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antadhātu sasikhaṇḍa samānavaṇ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ṃsīhi kunda navacandana paṇḍar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 gopura siluccaya pādapā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dhota rūpiyamayaṃ'va akā khaṇ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āṭihāriya macintiya maccuḷ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ke tahīmahesu mahaṭṭhalo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vā'nayuṃ sakasakābharaṇāni ge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vā na attapaṭilābhamavaṇṇay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7] [\x 10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 nojahiṃsu sakadiṭṭhimalānuba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 vā na buddhamahimaṃ abhipatth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 nāma macchariyapāsavasā 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añca saraṇaṃ nagamiṃsu ke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issaro'pi navalakkha paribbay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„dhātumatulaṃ abhipūj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antadhātubhavanaṃ puna vaḍḍh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epuramhi paṭivāsaramacc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ṃ vihāramahayuttarameva n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ṃ vidhātumanuvaccharamev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tha kittisirimeghasamavhay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ittalekha mabhilekhayi saccasand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8] [\x 1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ittametamitare'pi pavattay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buddhadāsapamukhā vasudhādhinā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dayādhikaguṇābharaṇābhir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akkariṃsu bahudhā jinadantadhā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rā sambhatatthaṃ purimatarabhave sampajānaṃ paj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odhiṃ tassa sabbāsavavigamakariṃ saddahanto'dah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taṃ tassa'ggadhamme nipuṇamati sataṃ saṅgamesaṅgam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ṇaṃ santamicche tibhavabhayapariccāgahetuṃ gahe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9] [\x 1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candagomi racitevarasaddasat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īkaṃ pasatthamakarittha ca pañcik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ppabhāvajana niṃca akā saman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ikāya vinayaṭṭhakathāya ṭī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guttarāgamavaraṭṭhakathāya ṭī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obhavibbhama vighātakariṃ ak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āya saṃyamigaṇassa padhāni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haṃ akā vinayasaṅgahanāmadhey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indriyassapaṭipatti parāyaṇ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lekha vutti niratassa samāhi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icchatādi guṇayoga vibhusa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sāsanamahodayakāraṇ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0] [\x 1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uācariyataṃ paramaṃ ga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esu sabbasamayantara kovid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ssenasāritanujassa mahādis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dhanvayena karuṇādiguṇoday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kkāgamādi kusalena visārad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tha patthaṭa sudhākararaṃsijāl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āsakittivisarena parikkhak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1] [\x 1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dhanena sakhilena ca dhammakit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ena rājagarunā cariyena e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tuppasādajanano jinadanta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ṃso kato nikhiladassipabhāvadī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o pavattatu cirāya munissa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e ṭhitā vasumatīpatayo bhava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pavassatu ghano nikhilā pajā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oññamettipaṭilābhasukhaṃ labhan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25:00Z</dcterms:created>
  <dc:creator>Ven. S. Upatissa</dc:creator>
  <dc:description/>
  <dc:language>en-US</dc:language>
  <cp:lastModifiedBy>Ven. S. Upatissa</cp:lastModifiedBy>
  <dcterms:modified xsi:type="dcterms:W3CDTF">2015-03-16T02:25:00Z</dcterms:modified>
  <cp:revision>2</cp:revision>
  <dc:subject/>
  <dc:title>[CPD Classification 4</dc:title>
</cp:coreProperties>
</file>