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CPD Classification 2.5.6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Vol Vv - ] [\z Vv /] [\f 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1] [\q   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Vol Vv - ] [\z Vv /] [\w I /]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002] [\x   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tantapiṭ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ānavatthupāḷ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mo tassa bhagavato arahato sammā sambuddh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īṭh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Pīṭhaṃ te sovaṇṇamayaṃ uḷ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ojavaṃ gacchati yena kā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te mālyadhare1 suvat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asi vijjurivabbhakūṭ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ki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Ahaṃ manussesu manussa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bhāgatānāsanakaṃ2 adā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vādayiṃ añjalikaṃ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nubhāvañca adāsi d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Tena me tādiso vaṇṇo tena me idhamijj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ya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hamapīṭh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2] [\q   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Pīṭhaṃ te vephariyamayaṃ uḷ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ojavaṃ gacchati yena kā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te mālyadhare suvat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asi vijjurivabbhakūṭ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alyadhare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bbhāgatānaṃ āsanakaṃ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] [\x   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ki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. Ahaṃ manussesu manussa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bhāgatānāsanakaṃ adā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vādayiṃ añjalikaṃ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hānubhāvañca adāsi d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3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ya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b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tiyapīṭh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. Pīṭhaṃ te sovaṇṇamayaṃ uḷ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ojavaṃ gacchati yena kā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te mālyadhare suvat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asi vijjurivabbhakūṭ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kimakāsi puññ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] [\x   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3] [\q   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. Appassa kammassa phalaṃ mameda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namhi2 evaṃ jalitānubhā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ṃ manussesu manussa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māya jātiyā manuss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. Addasaṃ virajaṃ bhikkhuṃ vippasannamanāvi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adāsahaṃ piṭhaṃ pasannā sehi pāṇ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. Tena me tādiso vaṇṇo tena me idhamijj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pajjanti ca m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ya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ā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iyapīṭh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. Pīṭhaṃ te vephariyamayaṃ uḷ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ojavaṃ gacchati yena kām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laṅkate mālyadhare suvatt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asi vijjurivabbhakūṭ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ki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. Appassa kammassa phalaṃ mame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yaṃ manussesu manussa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imāya jātiyā manussalo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8. Addasaṃ virajaṃ bhikkhuṃ vippasannamanāvi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adāsahaṃ pīṭhaṃ pasannā sehi pāṇā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ametaṃ - katth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Tenamhi - katth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] [\x   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0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ya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tthapīṭh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4] [\q   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1. Kuñjaro te varārogo nānā ratanakappan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Ruciro thāmavā javasampanno1 ākāsamhi samī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. Padumī padumapattakkhī2 padumuppalajutindharo,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umacuṇṇābhikiṇṇaṅgo soṇṇapokkharamālavā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. Padumānusaṭaṃ maggaṃ padumapattavibhū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Ṭhītaṃ vaggumanugghāti mitaṃ gacchati vāra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. Tassa pakkamamānassa soṇṇakaṃsā ratissar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saṃ sūyyati nigghoso turiye pañcaṅgike y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. Tassa nāgassa khandhasmiṃ sucivatthā alaṅk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ntaṃ accharāsaṅghaṃ vaṇṇena atirocasi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. Dānassa te idaṃ phalaṃ atho sīlassa vā pa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o añjalikammassa taṃ me akkhāhi pucchi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7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8. Disvāna guṇasampannaṃ jhāyiṃ jhānarataṃ s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āsiṃ pupphābhikiṇṇaṃ āsanaṃ dussasanth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. Upaḍḍhapadumamālāhaṃ āsanassa samantat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bbhokirissaṃ pattehi pasannā sehi pāṇī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Thāmasampanno - katth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Padamapattakkhī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Padamuppalajutindhar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oṇṇapokkharamālam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Atirocati - katthac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] [\x  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0. Tassa kammassa kusalassa1 idaṃ me īdisaṃ ph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āro garukāro ca devānaṃ apacitā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1. Yo ce sammāvimuttānaṃ sattānaṃ brahmacār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anno āsanaṃ dajjā evaṃ nando yathā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2. Tasmāhi atthakāmena mahantambhikaṅkh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sanaṃ dātabbaṃ hoti sarīranti madhāri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uñjar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3. Suvaṇṇacchadanaṃ nāvaṃ nārī āruyha tiṭṭ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gāhasi pokkharaṇiṃ padumaṃ chindasi pāṇi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4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5. Pucchāmi taṃ devi mahānubhāv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nussabhūtā ki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6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nt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7. Ahaṃ manussesu manussa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imāya jātiyā manussalok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svāna bhikkhū tasite kil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ṭṭhāya pātuṃ udakaṃ adā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8. Yo ve kilantāna pipāsi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ṭṭhāya pātuṃ udakaṃ dadā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odakā tassa bhavanti naj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ūtamālyā bahupuṇḍarī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9. Tamāpagā anupariyanti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todīkā vālukasanthatā nadī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mbā ca sālā tilakā ca jamb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dālakā pāṭaliyo ca phull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Kammakusalass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] [\x  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0. Taṃ bhūmibhāgehi upetar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ānaseṭṭhaṃ bhūsasobham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īdha1 kammassa ayaṃ vipā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ādisaṃ katapuññā2 lab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1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2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ya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hamanāvā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3. Suvaṇṇacchadanaṃ nāvaṃ nārī āruyha tiṭṭ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gāhasi pokkharaṇiṃ padumaṃ chindasi pāṇi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4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5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ki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6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7. Ahaṃ manussesu manussa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imāya jātiyā manussalo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bhikkhuṃ tasitaṃ kil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ṭṭhāya pātuṃ udakaṃ adā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58. Yo ce kilantassa pipāsi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ṭṭhāya pātuṃ udakaṃ dadā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odakā tassa bhavanti naj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ūtamālyā bahupuṇḍarī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9. Tamāpagā anupariyanti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todakā vālukasanthatā nad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ā ca sālā tilakā ca jamb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dālakā pāṭaliyo ca phull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Tasseva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Puññakat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] [\x  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0. Taṃ bhūmibhāgehi upetar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ānaseṭṭhaṃ bhusasobham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īdha kammassa ayaṃ vipā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ādisaṃ katapuññā lab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. Tena me tādiso vaṇṇo tena me idhamijj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kāsi puññaṃ, *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tiyanāvā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. Suvaṇṇacchadanaṃ nāvaṃ nārī āruyha tiṭṭhas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Ogāhasi pokkharaṇiṃ padumaṃ chindasi pāṇi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. Kūṭāgārā nivesā te vibhattā bhāgaso m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dallamānā ābhanti samantā caturo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5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ki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5] [\q   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7. Sā devatā attamanā sambuddheneva pucc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ā viyākāsi yassa kammassidaṃ phalanti.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7] [\q   7/]  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68. Ahaṃmanussesu manussa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imāya jātiyā manussalo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bhikkhū tasite kil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ṭṭhāya pātuṃ udakaṃ adā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. Yo ve kilantāna pipāsi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ṭṭhāya pātuṃ udakaṃ dadā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odakā tassa bhavanti naj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ūtamālyā bahu puṇḍarī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* Ettha dissate marammachaṭṭha saṅgīti potthake ''akkhāmi te buddha mahānubhāva manussabhūtā yamakāsi puññāpi pādantidv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] [\x  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. Tamāpagā anupariyanti sabb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ītodakā vālukasanthatā nad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ā ca sālā tilakā ca jambuy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ddālakā pāṭaliyo ca phull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. Taṃ bhūmibhāgehi upetar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mānaseṭṭhaṃ bhusasobhamā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īdha kammassa ayaṃ vipā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ādisaṃ katapuññā lab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. Kūṭāgārā nivesā me vibhattā bhāgaso m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dallamānā ābhanti samantā caturo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3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. 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sa kammassa phalaṃ mame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āya buddho udakaṃ apāyīti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iyanāvā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5. Abhikkant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i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. Kena tvaṃ vimalobhāsā atirocasi devate2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na te sabbagattehi sabbā obhāsare3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78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ki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6] [\q   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Apāsīti - sī, syā,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Devat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Obhāsat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] [\x  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8] [\q   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. Ahaṃ manussesu manussa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ūrimāya jātiyā manussalo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andhakāramhi timīsik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īpakālamhi adaṃ padīpa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81. Yo andhakāramhi timīsik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dīpakālamhi dadāti dīp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ti jotiras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ūtamālyaṃ bahupuṇḍarī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. Tenāhaṃ vimalobhāsā atirocāmi deva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na me sabbagattehi sabbā obhāsare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4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ya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īp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. Abhikkannena vaṇṇena yā tvaṃ tiṭṭhasi devat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Obhāsentī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ki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88. Sā devatā attamanā moggallānena pucc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. Ahaṃ manussesu manussa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imāya jātiyā manussalo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asaṃ virajaṃ buddhaṃ vippasannamanāvi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dāya dīp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] [\x  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90. Āsajja dānaṃ adāsiṃ akāmā tiladakkhi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kkhiṇeyyassa buddhassa pasannā sehi pāṇi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yamakāsi puññ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09] [\q   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ladakkhiṇā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. Koñcā mayūrā diviyā ca haṃ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ggussarā kokilā sampat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ābhikiṇṇaṃ rammamid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ekacittaṃ naranārisev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94. Tatthacchasi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dhi1 vikubbantī anekarūp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 ca te accharāyo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ccanti gāyanti pamodayanti2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. Devidadhipattās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ki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96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. Ahaṃ manussesu manussa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ibbatā nāññamanā3 aho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tāva puttaṃ anurakkh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ddhapahaṃ4 nappharusaṃ avoc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. Sacce ṭhitā mosavajjaṃ pahā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Dāne ratā saṅgahitattabhā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naṃ ca pānaṃ ca pasannac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acca dānaṃ vipulaṃ adā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Iddhiṃ - kattha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Pamodayanti c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Patibbatā naññaman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Kuddhāpih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2] [\x  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99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ibbatā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01. Vepharīyatthambhaṃ ruciraṃ pabha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ānamāruyha anekaci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cchasi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āvacā iddhivikubb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 ca te accharāyo samant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anti gāyanti pamodayanti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0] [\q  1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. Deviddhipattās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3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ā viyākāsi yassa kammassidaṃ 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. Ahaṃ manussesu manussa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sikā cakkhumato abho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ṇātipātā viratā ahos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oke adinnaṃ parīvajjay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. Amajjapā no ca2 musā abhāsiṃ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ena sāmināva4 ahosiṃ tuṭṭ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nañca pānañca pasannac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cca dānaṃ vipulaṃ ad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m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07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m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tiya patibbatā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modayanti ca - mach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Nāpi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Abhāṇi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āmit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] [\x  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01.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. Abhikkant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ī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1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. Ahaṃ manussesu manussa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isā ahosiṃ sasurassa gehe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ddasaṃ virajaṃ bhikkhuṃ vippasannamanāvi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. Tassa adāsahaṃ pūvaṃ pasannā sehi pāṇ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gaḍḍhabhāgaṃ datvāna modāmi nandane v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1] [\q  1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4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15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ṇisā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4] [\x  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. Abhikkant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ī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17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Ghare,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6] [\x  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8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. Ahaṃ manussesu manussa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ṇisā ahosiṃ sasurassa ge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asaṃ virajaṃ bhikkhuṃ vippasannamanāvi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21. Tassa adāsahaṃ pūvaṃ pasannā sehi pāṇ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āgaḍḍhabhāgaṃ datvāna modāmi nandane v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2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tiya suṇisā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4. Abhikkant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ī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5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26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7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8] [\x  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12] [\q  1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8. Issā ca maccheramatho paḷā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hosi mayhaṃ gharamāvasan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odhanā bhattuvasānuvatt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osathe niccahamappamat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9. Cātuddasiṃ pañcadasiṃ yā ca pakkhassa aṭṭham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ṭihāriyapakkhañca aṭṭhaṅgasusam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30. Uposathaṃ upavasissaṃ sadā sīlesu saṃv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yamā saṃvibhāgā ca vimānaṃ āvasāmaha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1. Pāṇātipātā viratā musāvādā ca saññ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eyyā ca aticārā ca majjapānā ca 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2. Pañca sikkhaṃ pade ratā ariyasaccāna kovi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sikā cakkhumato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33. Sāhaṃ sakena sīlena yasasā ca yasassi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bhomi sakaṃ puññaṃ sukhitā camhi anām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34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5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kāsi puññ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ma ca bhante vacanena bhagavato pāde sirasā vandeyyāsi, uttarā nāma bhante upāsikā bhagavato pāde sirasā vandatīti anacchariyaṃ kho panetaṃ bhante yaṃ maṃ bhagavā aññatarasmiṃ sāmaññaphale vyākareyya. Taṃ bhagavā sakadāmiphale viyāk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ā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6. Yuttā ca te parama alaṅkatā h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homukhā aghasigamā balī j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nimmitā pañcarathā satā ca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venti taṃ sārathicoditā h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7. Sā tiṭṭhasi rathavare alaṅka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Obhāsayaṃ jalamiva jotipāv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āmi taṃ varatanu2 anomadas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mā nu kāyā anadhivaraṃ upāgam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Āvasāmimaṃ - 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Varacāru - katth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0] [\x  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8. Kāmaggapattānaṃ yamāhunuttara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mmāya nimmāya ramanti deva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mā kāyā accharā kāmavaṇṇī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āgatā anadhivaraṃ namassitu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3] [\q  1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39. Kiṃ tvaṃ pure sucaritamācarīd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acchasi tvaṃ amitayasā sukhed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dhī ca te anadhivarā vihaṅg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dasadisā viro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0. Devehi taṃ parivutā sakkatā c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to cutā sugatigatāsi deva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 vā tvaṃ vacanakarānusāsa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cikkha me tvaṃ yadi buddhasāvik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1. Nagantare nagaravare sumāp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cārikā rājavarassa sirī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e gīte paramasusikkhitā 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māti maṃ rājagahe avedisuṃ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2. Buddho ca me isinisabho vināy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esayī samuyadadukkhanicc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ṅkhataṃ dukkhanirodhasass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ggañcimaṃ akuṭilamañjasaṃ si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3. Sutvānahaṃ amatapadaṃ asaṅk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gatassanadhivarassa s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lesavahaṃ paramasusaṃvutā ahu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hamme ṭhitā naravarabuddhabhāsite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4. Ñatvānahaṃ virajapadaṃ asaṅkh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gatena nadhivarena des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evahaṃ samathasamādhimāphu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ā yeva me paramaniyāmatā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5. Laddhānahaṃ amatavaraṃ vise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ṃsikā abhisamaye vises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ṃsayā bahujanapūjitā a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hiḍḍhāratiṃ4 paccanubhomanapp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6. Evaṃ ahaṃ amatadassamhi dev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gatassanadhivarassa 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ddasā paṭhamaphale pati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tāpannā na ca pana matthidugg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Yamāhunuttārā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vediṃsu - sīmu. Pa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. Naravarabuddhadesit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Khiḍḍaṃratiṃ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2] [\x  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7. Sā vandituṃ anadhivaraṃ upāga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ike kusalarathe ca bhikkh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assituṃ samaṇasamāgamaṃ si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gāravā sirimato dhammarāj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4] [\q  14/] 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148. Disvā muniṃ muditamanamhi pīṇ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gataṃ naravaradammasārat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ṇhacchidaṃ kusalarataṃ vināy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dāmahaṃ parahitānukampak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imā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1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49. Idaṃ vimānaṃ ruciraṃ pabha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phariyatthamhaṃ satataṃ sunimmi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ovaṇṇarukkhehi1 samantamotthataṃ ṭhānaṃ mamaṃ kammavipākasambha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0. Patrūpapannā purimaccharā 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ṃ sahassāni sakena kamm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vaṃsi ajjhapagatā yasass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ayaṃ tiṭṭhasi pubbadev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1. Sasī adhiggayha yathā viroc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kkhattarājāriva tārakāg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a tvaṃ accharāsaṅgamaṃ2 i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dallamānā yasasā viroc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2. Kuto nu āgamma anomadas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nnā tvaṃ bhavanaṃ mamaṃ 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aṃva devā tidasā saind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 na tappāmase dassanena tanti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3. Yametaṃ sakka anupucchase m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to vutā tvaṃ idha āgatāti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ārāṇasī nāma puratthi kās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pure ahosiṃ kesakār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4. Buddhe ca dhamme ca pasann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eca ekantagatā asaṃs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haṇḍasikkhāpadā āgatapph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bodhidhamme niyatā anāma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uvaṇṇarukkheh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Accharāsaṅganaṃ - macha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. Dassanātanti - 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Āgatā tuvaṃ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uto vutāya āgatikava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4] [\x  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5. Tantyābhinandamase sāgatañca1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ena ca tvaṃ yassā viroc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e ca dhamme ca pasannamān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e ca ekantagate asaṃsay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haṇḍa sikkhāpade āgatapphal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mbodhidhamme niyate anāmay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sakārī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īṭhavaggo paṭh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uddānaṃ: 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pīṭhā tayo nāvā dīpatiladakkhiṇā du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 dve suṇisā uttarā sirimā kesakār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ggo tena pavucc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5] [\q  1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vāgatañc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36] [\x  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Cittalatā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16. [\q  16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6. Api sakko'va devindo ramme cittalatā v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ā anuppiyāsi nārīgaṇapurakk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ī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57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58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59. Sā devatā attamanā moggallānena pucchi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0. Ahaṃ manussesu manussabhūtā dāsī ahosiṃ parapessiyā ku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sikā cakkhumato gotamassa yasas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 me nikkhamo āsi sāsane tassa tād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1. Kāmaṃ bhijjatu'yaṃ kāyo neva atthettha santhanaṃ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ikkhāpadānaṃ pañcannaṃ maggo sovatthiko si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2. Akaṇṭako agahano uju sabbhi paved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kkhamassa phalaṃ passa yathidaṃ pāpuṇitt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3. Āmantanikā raññomhi sakkassa vasavatt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ṭṭhituriyasahassāni paṭibodhaṃ karonti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4. Ālambo gaggaro2 bhīmo sādhuvādī ca saṃsay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okkharo ca suphasso ca vīṇāmokkhā ca nār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5. Nandā ceva sunandā ca soṇadinnā sucimbhitā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mbusā missakesī ca puṇḍarīkātidāruṇ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6. Eṇiphassā suphassā ca subhaddā muduvādi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ā caññā ca seyyasā4 accharānaṃ pabod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ṇaṭhan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Gaggamo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ucimbhikā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eyyāse - sīmu. P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38] [\x  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7. Kāmaṃ kālenupāgantvā abhibhāsanti dev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nda naccāma gāyāma handa taṃ ramayām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68. Nayidaṃ akatapuññānaṃ katapuññānamevid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sokaṃ nandānaṃ rammaṃ tidasanaṃ mahāv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69. Sukhaṃ akatapuññātaṃ idha natthi paratth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añce katapuññānaṃ idha ceva paratthe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0. Tesaṃ sahavyakāmānaṃ kattabbaṃ kusal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puññā hi modanti sagge bhosasamaṅgin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sī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1. Abhikkant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i disā sabbā osadhī viya tārā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2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73. Pucchāmi taṃ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4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5. Kevaṭṭadvārā nikkhamma ahu mayhaṃ nive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sañcaramānānaṃ sāvakānaṃ mahesi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76. Odanaṃ kummāsaṃ sākaṃ1 loṇasovīrakañc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āsiṃ ujubhūtesu vippasannena ceta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7. Cātuddasiṃ pañcadasiṃ yā ca pakkhassa aṭṭham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ṭihāriyapakkhañca aṭṭhaṅgasusamāg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8. Uposathaṃ upavasissaṃ sadā sīlesu saṃv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ñamā saṃvibhāgā ca vimānaṃ āvas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Ḍāk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0] [\x  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79. Pāṇātipātā vīratā musāvādā ca saññ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eyyā ca aticārā ca majjapānā ca ār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0. Pañcasikkhāpade ratā ariyasaccāna kovi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sikā cakkhumato gotamassa yasas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1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82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haṃ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ama ca bhante vacanena bhagavato pāde sirasā vandeyyāsi, lakhumā nāma bhante upāsikā bhagavato pāde sirasā vandatīti. Anacchariyaṃ kho panekaṃ bhante yaṃ maṃ bhagavā aññatarasmiṃ sāmaññaphale vyākareyya taṃ bhagavā sakadāgāmiphale vyāk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khumā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3. Piṇḍāya te carantassa tuṇhībhūtassa tiṭṭ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ḷiddā kapaṇā nārī parāgāraṃ avassitā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4. Yā te adāsi ācāmaṃ pasantā sehi pāṇ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hitvā mānusaṃ dehaṃ kannu sā disataṃ 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5. Piṇḍāya me carantassa tuṇhībhūtassa tiṭṭh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ḷiddā kapaṇā nārī parāgāraṃ avas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86. Yā me adāsi ācāmaṃ pasantā sehi pāṇ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hitvā mānusaṃ dehaṃ vippamuttā ito c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7. Nimmāṇaratino nāma santi devā mahiddh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sā sukhitā nārī modatācāmadāyik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88. Abho dānaṃ varākiyā kassape supatiṭṭ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ābhatena dānena ijjhittha vata dakkhi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189. Yā mahesittaṃ kāreyya cakkavatti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ī sabbaṅgakalyāṇī bhattu cānomadass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ssācāmadānassa kalaṃ nāgghati soḷa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Apassitā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2] [\x  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0. Sataṃ nikkhā sataṃ assā sataṃ assatarīrath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taṃ kaññā sahassāni āmuttamaṇīkuṇḍ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sācāmadānassa kalaṃ nāgghanti soḷa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1. Sataṃ hemavatā nāgā īsā dantā urūḷh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kacchā mātaṅgā hemakappanavāsasā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sācāmadānassa kalaṃ nāgghanti soḷa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2. Catunnampi2ca dīpānaṃ issaraṃ yodha kār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sācāmadānassa kalaṃ nāgghati soḷasi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cāmadāyikā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3. Caṇḍālī vanda pādāni gotamassa yasas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veva3 anukampāya aṭṭhāsi isisattamo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4. Abhippasādehi manaṃ arahattamhi tādinī5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ippaṃ pañjalikā vanda parittaṃ tava jīvit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95. Coditā bhāvitattena sarīrantimadhāri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ṇḍālī vandi pādāni gotamassa yasas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6. Tamenamavadhī gāvī caṇḍāliṃ pañjaliṃ ṭh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massamānaṃ sambuddhaṃ andhakāre pabhaṅkar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7. Khīṇāsavaṃ vigatarajaṃ ane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ṃ araññamhi raho nisi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ddhipattā upasaṅk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āmi taṃ vīra mahānubhāvāti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98. Suvaṇṇavaṇṇā jalitā mahāy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ānamoruyha anekac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itā accharānaṃ gaṇena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 tvaṃ subhe devate vandase mam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Hemakappanivāsasā - s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Catunnamp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Tameva - machas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. Isisuttamo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Tādine, - s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Mahānubhāvanti - machasaṃ, kattha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Accharāsaṃgaṇen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4] [\x  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99. Ahaṃ bhadante1 caṇḍālī tayā vīrena pes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ṃ arahato pāde gotamassa yasass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00. Sāhaṃ vanditva2 pādāni cutā caṇḍālayon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ānaṃ sabbato bhaddaṃ upapannambhi nandanaṃ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1. Accharānaṃ satasahassaṃ purakkhatvāna4 tiṭṭ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sāhaṃ pavarā seṭṭhā vaṇṇena yassa yu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2. Pahūtakatakalyāṇā sampajānā patiss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niṃ kāruṇikaṃ loke taṃ bhante vanditumāga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3. Idaṃ vatvāna caṇḍālī kataññū katavedi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ditvā arahato pāde tatthevantaradhāyathāti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ṇḍālī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4. Nīlā pītā ca kāḷā ca mañjeṭṭhā6 atha lo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ccāvacānaṃ vaṇṇānaṃ kiñjakkhaparivār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05. Mandāravānaṃ pupphānaṃ mālaṃ dhāresi muddha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yime aññesu kāyesu rukkhā santi sumedha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6. Kena kāyaṃ upapannā tāvatiṃsaṃ yasassi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te pucchitācikkha kissa kammassidaṃ phala'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7. Bhadditthiti7 maṃ aññiṃsu kimbilāyaṃ upāsik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ddhā sīlena sampannā saṃvibhāgaratā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8. Acchādanañca bhattañca senāsanaṃ padīp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ṃ ujubhūtesu vippasannena cet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09. Cātuddasiṃ pañcadasiṃ yā ca pakkhassa aṭṭham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ṭihāriyapakkhañca aṭṭhaṅgasusam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0. Uposathaṃ upavasissaṃ sadā sīlesu saṃvu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ññamā saṃvibhāgā ca vimānaṃ āvasām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haddant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Vanditv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Nandane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Purakkhitvā - s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Tatthevantaradhāyatīti - s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Mañjiṭṭhā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jiṭṭhā -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Bhadditthikāti maṃ aññasu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46] [\x  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1. Pāṇātipātā viratā musāvādā ca saññ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eyyā ca aticārā ca majjapānā ca 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2. Pañca sikkhāpade ratā ariyasaccāna kovi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sikā cakkhumato appamādavihāriṇ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3. Bhikkhu cahaṃ paramahitānukampa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ojayaṃ tapassiyugaṃ mahāmun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āvāsā katakusalā tato c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yaṃpabhā anuvicarāmi nand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4. Aṭṭhaṅgikaṃ aparimitaṃ sukhāv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aṃ sattamupāvasiṃ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āvāsā katakusalā tato c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yaṃpabhā anuvicarāmi nanda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1] [\q  21/] 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Bhadditthi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5. Abhikkant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ī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6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7. Kena tvaṃ vimalobhāsā atirocasi devat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ena te sabbagattehi sabbā obhāsare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18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19. *Sā devatā attamanā moggallānena puccha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ñhaṃ puṭṭhā viyākāsi yassa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* Nāgatāpyayaṃ gāthā sīhalakkharavimānavatthumhi, tassaṃ aṭṭhakathāyaṃ āgatā, tasmā sā idha pakkhit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48] [\x  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0. Soṇadinnāti maṃ aññiṃsu1 nālandāyaṃ upās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hā sīlena sampannā saṃvibhāgaratā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21. Acchādanañca bhattañca senāsanaṃ padīp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ṃ ujubhūtesu vippasannena cet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2. Cātuddasiṃ pañcadusiṃ yā ca pakkhassa aṭṭham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ṭihāriya pakkhañca aṭṭhaṅgasusam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3. Uposathaṃ upavasissaṃ sadā sīlesu saṃv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ññamā saṃvibhāgā ca vimānaṃ āvasām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4. Pāṇātipātā viratā musāvādā ca saññ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eyyā ca aticārā ca majjapānā ca 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5. Pañcasikkhāpade ratā ariyasaccāna kovi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sikā cakkhumato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6. Tena me tādiso vaṇṇo tena me idhamijj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pajjanti ca m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27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haṃ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ṇadinnā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8. Abhikkantena vaṇṇena yā tvaṃ tiṭṭhasi devat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Obhāsentī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29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0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31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ññaṃsu,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0] [\x  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2. Uposathāti maṃ aññiṃsu sāketāyaṃ upās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hā sīlena sampannā saṃvibhāgaratā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33. Acchādanaṃ ca bhattañca senāsanaṃ padīp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āsiṃ ujubhūtesu vippasannena cet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1. [\q  21/]     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4. Cātuddasiṃ pañcadasiṃ yā ca pakkhass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ami, pāṭihāriyapakkhañca aṭṭhaṅgasusam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5. Uposathaṃ upavasissaṃ sadā sīlesu saṃvu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ññamā saṃvibhāgā ca vimānaṃ āvasām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6. Pāṇātipātā viratā musāvādā ca saññ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eyyā ca aticārā ca majjapānā ca 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37. Pañca sikkhāpade ratā ariyasaccāna kovi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sikā cakkhumato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38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39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haṃ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0. Abhikkhaṇaṃ nandanaṃ sutvā chando me udapajjatha1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ttha cittaṃ paṇidhāya upapannamhi nand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1. Nākāsiṃ santhuvacanaṃ buddhassādiccabandh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īne cittaṃ paṇidhāya sāmhi pacchānutāpin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2. Kīva ciraṃ vimānasmiṃ idha vacchasuposat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te pucchitācikkha yadi jānāsi āyun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43. Saṭṭhivassasahassāni tisso ca vassakoṭ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a ṭhatvā mahāmuni ito cutā gamiss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ānaṃ sahavya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4. Mā tvaṃ uposathe bhāyi sambuddhenāpi vyāk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tāpannā visesayi pahīnā tava dugg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osathā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Uppajjatha - sīmu, pa. Uppajjati - kattha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52] [\x  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5. Abhikkant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i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6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47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8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49. Saddhāti maṃ aññiṃsu rājagahasmiṃ upāsik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ddhāsīlena sampannā saṃvibhāgaratā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0. Acchādanañca bhattañca senāsanaṃ padīp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āsiṃ ujubhūtesu vippasannena cet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1. Cātuddasiṃ pañcasiṃ yā ca pakkhassa aṭṭha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ṭihāriyapakkhañca aṭṭhaṅgasusam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2. Uposathaṃ upavasissaṃ sadā sīlesu saṃvu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ññamā saṃvibhāgā ca vimānaṃ āvasām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3. Pāṇātipātā viratā musāvādā ca saññ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eyyā ca aticārā ca majjapānā ca 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4. Pañca sikkhāpade ratā ariyasaccāna kovi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sikā cakkhumato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55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56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haṃ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2] [\q  2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dhāvimānaṃ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Niddāvimān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4] [\x  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7. Abhikkant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i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58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59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0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1. Sunandāti maṃ aññiṃsu1 rājagahasmiṃ upās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hāsīlena sampannā saṃvibhāgaratā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2. Acchādanañca bhattañca senāsanaṃ padīp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āsiṃ ujubhūtesu vippasannena cet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3. Cātuddasiṃ pañcasiṃ yā ca pakkhassa aṭṭha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ṭihāriyapakkhañca aṭṭhaṅgasusam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4. Uposathaṃ upavasissaṃ sadā sīlesu saṃv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ññamā saṃvibhāgā ca vimānaṃ āvasām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5. Pāṇātipātā viratā musāvādā ca saññ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eyyā ca aticārā ca majjapānā ca 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6. Pañca sikkhāpade ratā ariyasaccāna kovi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sikā cakkhumato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67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68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haṃ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nandā vimānaṃ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Suniddāti maṃ aññaṃsu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uniddā vimān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56] [\x  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69. Abhikkant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i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0. Kena te tādiso vaṇṇo kena te idhamijj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1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2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73. Ahaṃ manussesu manussa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māya jātiyā manuss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asaṃ virajaṃ buddhaṃ vippasannamanāvi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adāsahaṃ bhikkhaṃ pasannā sehi pāṇ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4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75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haṃ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3] [\q  2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kkhādāyikā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6. Abhikkantena vaṇṇena yā tvaṃ tiṭṭhasi devat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Obhāsenti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7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78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BJT Page 58] [\x  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79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0. Ahaṃ manussesu manussa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māya jātiyā manuss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asaṃ virajaṃ buddhaṃ vippasannamanāvi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adāsahaṃ bhikkhaṃ pasannā sehi pāṇ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81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82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haṃ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tiyabhikkhādāyikā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Cittalatāvaggo dut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uddānaṃ: 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sī ceva lakhumā ca atha ācāmadāy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ṇḍālī bhadditthi ceva1 soṇadinnā upos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ndā ceva sunandā ca2 deva ca bhikkhāya dāy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ggo tena pavucc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ṇavāraṃ pa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Bhadditthikā ca - sy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. Niddāceva suniddā c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0] [\x  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Pāricchattak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4] [\q  2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3. Uḷāro te yaso vaṇṇo sabbā obhāsate di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riyo naccanti gāyanti devaputtā alaṅk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4. Modenti parivārenti tava pūjāya devat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ovaṇṇāni vimānāni tavimāni sudass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5. Tuvaṃsi issarā tesaṃ sabbakāmasamiddhi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jātā mahantāsi devakāye pamod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te pucchitācikkha kissa kammassidaṃ phal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6. Kena te tādiso vaṇṇo kena te idhamijj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pajjanti ca t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7. Pucchāmi taṃ devi mahānubhāv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loke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nāsi evaṃ jalitānubhā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88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89. Ayaṃ manussesu masussa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māya jātiyā manuss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ssīlakule suṇisā aho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saddhesu kadariyesu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0. Saddhā sīlena sampannā saṃvibhāgaratā sa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iṇḍāya caramānassa apūvaṃ te adās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1. Tadāhaṃ sassuyācikkhiṃ samaṇo āgato id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adāsahaṃ pūvaṃ pasannā sehi pāṇi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2. Iti sā sassu paribhāsi avinītā1 tuvaṃ vadh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aṃ sampucchituṃ icchi samaṇassa dadām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3. Tato me sassu kupitā pahāsi musalena 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aṅgacchi avadhi maṃ nāsakkhiṃ jīvituṃ ci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vinītāsi tv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2] [\x  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4. Sā ahaṃ kāyassa bhedā vippamuttā tato c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ānaṃ tāvatiṃsānaṃ uppannā sahavy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95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6. Akkhāmi te bhikkhu mahānubhāv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nussabhūtā yamahaṃ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ḷāra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7. Obhāsayitvā paṭhaviṃ sadev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rocasi candimasūriyā vi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riyā ca vaṇṇena yasena tej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ā ca deve tidase saindake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298. Pucchāmi taṃ uppalamāladhāri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veḷinī kañcanasannibhatta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te uttamavatthadhāri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 tvaṃ suhe devate vandase m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5] [\q  2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99. Kiṃ tvaṃ pure kammamakāsi at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purimāya jā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aṃ suciṇṇaṃ atha sīlasañña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enūpapannā sugatiṃ yasass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te pucchitācikkha kissa kammassidaṃ phal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0. Idāni bhante imameva gāmaṃ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ṇḍāya amhāka gharaṃ upāg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e ucchussa adāsi khaṇḍ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annacittā atulāya pī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1. Sassu ca pacchā anuyuñjate mam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hannu3 ucchuṃ vadhuke avākirī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haḍḍhitaṃ na ca pana khāditaṃ5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assa bhikkhussa sayaṃ adās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bhindak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Gāme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Kahaṃ me -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Avākarī - s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No pana khādit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4] [\x  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02. Tuyhaṃ nacidaṃ1 issariyaṃ atho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ssā sassū paribhāsate mam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ṭhaṃ gahetvā pahāraṃ adāsi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cutā kālakatāmhi dev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3. Tadeva kammaṃ kusalaṃ kataṃ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añca kammaṃ anubhomi att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ehi saddhiṃ paricārayāma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odāmahaṃ kāmaguṇehi pañca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4. Tadeva kammaṃ kusalaṃ kataṃ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añca kammaṃ anubhomi at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ndaguttā tidasehi rakk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papitā kāmaguṇehi pañca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5. Etādisaṃ puññaphalaṃ 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vipākā mama ucchudakkhi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ehi saddhiṃ paricārayāmah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odāmahaṃ kāmaguṇehi pañca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6. Etādisaṃ puñcaphalaṃ 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jutīkā mama ucchudakkhi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ndaguttā tidasehi rakk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hassanetto iva nandane v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7. Tuvañca bhante anukampakaṃ vid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ecca vandiṃ kusalañca pucch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e ucchussa adāsiṃ khaṇḍi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sannacittā atulāya pīti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cchudāyikā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6] [\q  2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8. Pallaṅkaseṭṭhe maṇisoṇṇaci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ābhikiṇṇe sayane uḷā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cchasi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ccāvacā iddhi vikubbamā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09. Imā ca te accharāyo samannato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ccanti gāyanti pamod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iddhipattās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uyha nu idhaṃ - s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6] [\x  6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0. Ahaṃ manussesu manussa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ḍḍhe kule suṇisā ahos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kkodhanā bhattuvasānuvatt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osiṃ appamattā uposat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1. Manussabhūtā daharāsa' pāpikā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nnacittā patimābhirādh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vā ca ratto ca manāpacāri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pure sīlavatī aho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2. Pāṇātipātā viratā acor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suddhakāyā sucibrahmacāriṇ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majjapā no ca musā abhā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kkhāpadesu paripūrakāriṇ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3. Cātuddasiṃ pañcadasiṃ yā ca pakkhassa aṭṭham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ṭihāriyapakkhañca pasannamanasā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ṅgupetaṃ anudhammacāri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osathaṃ pītimanā upāva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4. Imañcāriyaṭṭhaṅgavarehupetaṃ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mādiyitvā kusalaṃ sukhudr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mhi kalyāṇi vasānuvatt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siṃ pubbe sugatassa 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5. Etādisaṃ kusalaṃ jīv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mmaṃ karitvāna visesabhāg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assa bhedā abhisamparā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iddhipattā sugatimhi ā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6. Vimāna pāsādavar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itā accharāsaṅgaṇen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yaṃpabhā devagaṇā ramenti 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īghāyukiṃ devavimānamāga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27] [\q  2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llaṅk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7. Latā ca sajjā pavarā ca dev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imukhī3 rājavarassa sirīm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tā ca rañño vessavaṇassa dh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īmatī dhammaguṇehi sobh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18. Pañcettha nāriyo agamaṃsu nahāy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ītodikaṃ uppaliniṃ sivaṃ na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 tattha nahāyitva rametva dev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ccitva4 gāyitva5 sutā lataṃ bruv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Daharā apāpik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Imañca ariyaṃ aṭṭhaṅga varehupetaṃ,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Accimatī - machas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cchimukhī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Naccitv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Gāyitv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68] [\x  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19. Pucchāmi taṃ uppalamāladhāriṇ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veḷinī kañcanasannibhattac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mīratamabakkhi nabheva sobh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īghāyukī kena kato yaso tav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20. Kenāsi bhadde patino piyat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iṭṭhakalyāṇitarassu rūp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akkhiṇā naccanagītavādi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cikkha ne tvaṃ naranāripucchitā 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1. Ahaṃ manussesu manussa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ḷārabhoge kule suṇisā aho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kodhānā bhattuvasānuvatt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osathe appamattā aho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22. Manussabhūtā daharāsa'pāp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nnacittā patimābhirādh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evaraṃ sassasuraṃ sadās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rādhayiṃ tamhi kato yaso mam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3. Sāhaṃ tena kusalena kammu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bbhi ṭhānehi visesamajjha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uñca vaṇṇañca sukhaṃ bal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iḍḍāratiṃ paccanubhomanappa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4. Sutaṃ nu taṃ bhāsati yaṃ ayaṃ l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no apucchimha akittayī 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no kiramhākaṃ visiṭṭhanāri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tī ca tāsaṃ pavarā ca dev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5. Patīsu dhammaṃ pacarāma sabb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bbatā yattha bhavanti itth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īsu dhammā pacarittha sabb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cchāmase bhāsati yaṃ ayaṃ latā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28] [\q  2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6. Sīho yathā pabbatasānu goc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ndharaṃ pabbatamāvas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ayha hanatvā itare catuppa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udde mige khādati maṃsabhoj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27. Tatheva saddhā idha ariyasāv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āraṃ nissāyaṃ patiṃ anubbat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odhaṃ vadhitvā abhibhuyha macch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ggamhi sā modati dhammacārin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tā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0] [\x  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8. Sattatantiṃ sumadhuraṃ rāmaṇeyyaṃ avācay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aṃ raṅgamhi avheti saraṇaṃ me hoti kosi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29. Ahaṃ te saraṇaṃ homi ahamācariyapūjak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Na taṃ jayissati sisso sissamācariya jessa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0. Abhikkant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ī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1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32. Pucchāmi taṃ devi mahānubhāv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3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4. Vatthuttamadāyikā nārī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varā hoti naresu nārī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iyarūpadāyikā manā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aṃ sā labhate upecca ṭh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5. Tassā me passa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rā kāmavaṇṇinīhama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rā sahassassāha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arā passa puññanaṃ2 vipā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6. Tena me tādiso vaṇṇo tena me idhamijj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37. Akkha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ccharāsahassāhaṃ pavarā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Puññassa - katth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2] [\x  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[PTS Page 029] [\q  2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8. Abhikkann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ī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39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0. Kena tvaṃ vimalobhāsā atirocasi devat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ena te sabbagattehi sabbā obhāsare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1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ki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. 0342. Pupphuttamadāyikā nā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rā hoti naresu nārī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iyarūpadāyikā manāp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bbaṃ sā labhate upecca ṭ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3. Tassā me passa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rā kāmavaṇṇinīhama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rā sahassassā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arā passa puññānaṃ vipā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4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45. Tenāhaṃ vimalobhāsā atirocāmi dev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me sabbagattehi sabbā obhāsare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6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ya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7. Tena me tādiso vaṇṇo tena me idhamijj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48. Tenāhaṃ vimalobhāsā atirocāmi dev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me sabbagattehi sabbā obhāsare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49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yamahaṃ akā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. 0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350. Gandhuttamadāyikā nā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rā hoti naresu nārī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iyarūpadāyikā manā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aṃ sā labhate upecca ṭ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1. Tassā me passa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rā kāmavaṇṇinīhama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rā sahassassā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arā passa puññānaṃ vipā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52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3. Tenāhaṃ vimalobhāsā atirocāmi dev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me sabbagattehi sabbā obhāsare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4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ya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5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56. Tenāhaṃ vimalobhāsā atirocāmi dev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me sabbagattehi sabbā obhāsare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7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yamahaṃ akā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8. Phaluttamadāyikā nā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rā hoti naresu nārī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iyarūpadāyikā manā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aṃ sā labhate upecca ṭ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59. Tassā me passa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rā kāmavaṇṇinīhamasmi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ccharā sahassassā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arā passa puññānaṃ vipā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0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1. Tenāhaṃ vimalobhāsā atirocāmi dev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me sabbagattehi sabbā obhāsare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62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ya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3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4. Tenāhaṃ vimalobhāsā atirocāmi deva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ena me sabbagattehi sabbā obhāsare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5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yamahaṃ akā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6. Pupphuttamadāyikā nā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rā hoti naresu nārī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piyarūpadāyikā manāp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ibbaṃ sā labhate upecca ṭh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67. Tassā me passa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rā kāmavaṇṇinīhama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rā sahassassā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arā passa puññānaṃ vipā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68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369. Tenāhaṃ vimalobhāsā atirocāmi dev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me sabbagattehi sabbā obhāsare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0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yamakāsi puññ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1. Tena me tādiso vaṇṇo tena me idhamijj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72. Tenāhaṃ vimalobhāsā atirocāmi dev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me sabbagattehi sabbā obhāsare di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73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yamahaṃ akā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374-381. Gandhapañcaṅgulikaṃ ahamad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apassa bhagavato thūpasmiṃ1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mama passa vimāna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82-389. Bhikkhū cahaṃ bhikkhunīyo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āsāsiṃ panthapaṭipan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āhaṃ dhammaṃ sutvā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ūposathaṃ upavasiss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assā me passa vimāna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0-397. Udake ṭhitā udakamadāsi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no cittena vippasann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me passa vimāna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98-405. Sassuñcā'haṃ sasurañca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aṇḍike kodhane ca pharuse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ssūyikā sūpaṭṭhāsiṃ appamattā sakena sīlena -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06-413. Parakammakarī2 āsi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thenātanditā dā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odhanā anatimānī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ṃvibhāginī sakassa bhāgassa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hūpamhi - machas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. Parakammakārī - sīmu. Parakammakārinī - syā. 3. Anatimāninī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4] [\x  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14-421. Khīrodanaṃ ahamad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kkhuno piṇḍāya carantass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ritvā k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tiṃ uppajja modāmi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0] [\q  3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22-609. Phāṇita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hukhaṇḍakaṃ ahamadāsiṃ -pe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imbarūsaka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kkārika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ḷāluka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llīphala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ārusaka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tthappatāpaka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kamuṭṭhi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akamuṭṭhi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ūlakaṃ ahamadāsiṃ -pe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imbamuṭṭhi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bakañjika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oṇinimmajjaniṃ ahamadāsiṃ -pe kāyabandhana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ṃsamaṭṭaka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ogapaṭṭa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dhūpana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lavaṇṭa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rahatthaṃ ahamadāsiṃ -pe-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Chatta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hana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va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dakaṃ ahamadāsiṃ -pe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0. Abhikkant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ī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11. Kena te tādiso vaṇṇo kena te idhamijj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2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3. Sā devatā attamanā moggallānena pucc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614. Sakkhaliraṃ ahamad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no piṇḍāya caran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vaṃ karitvā k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gatiṃ upapajja mod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6] [\x  7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5. Tassā me passa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rā kāmavaṇṇinīyas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arā sahassassā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varā passa puññānaṃ vipāk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. 0616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7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1] [\q  31/]     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618. Svāgataṃ vata me ajja suppabhātaṃ suvuṭṭhita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addasaṃ2 devatāso accharā kāmavaṇṇ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19. Imāhaṃ3 dhammaṃ sutvā4 kāhāmi kusal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ena samacarīyāyaṃ saññamena damena svāhaṃ tattha gamissāmi5 yattha gantvā na socar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uttila vimānaṃ pañc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20. Daddallamānā vaṇṇena yassā ca yassasi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deve tāvatiṃse vaṇṇena atiroc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1. Dassanaṃ nābhijānāmi idaṃ paṭhamadass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smā kāyā nu āgamma nāmena bhāsase mam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2. Ahaṃ bhadde subhaddasiṃ pubbe mānusake bhav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Saha bhariyā ca te āsiṃ bhaginī ca kaṇiṭṭhi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3. Sā ahaṃ kāyassa bhedā vippamuttā tatoc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mmānaratīnaṃ devānaṃ upapannā sahavyatant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4. Pahūtakatakalyāṇā te deve yantī pāṇ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saṃ tvaṃ kittayissasi subhadde jātimatta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5. Kathaṃ6 tvaṃ kena vaṇṇena kena vā anusās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īdiseneva dānena subbatena yasass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6. Yasaṃ etādisaṃ pattā visesaṃ vipulamajjha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te pucchitācikkha kissa kammassidaṃ phal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uhuṭṭhit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ddasām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asāsiṃ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Tāsāhaṃ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utvāna - syā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. Tattheva gacchāmi - katth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Ath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78] [\x  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7. Aṭṭheva piṇḍapātāni yaṃ dānaṃ addaṃ pu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kkhiṇeyyassa saṅghassa pasannā sehi pāṇi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28. Tena me tādiso vaṇṇo tena me idhamijj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29. Akkhāmi te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haṃ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0. Ahaṃ tayā bahutare bhikkhū saññate brahmacārino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ppesiṃ annapānena pasannā sehi pāṇ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ā bahutaraṃ datvā hīnakāyūpagā ahaṃ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1. Kathaṃ tvaṃ appataraṃ datvā visesaṃ vipulamajjhag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te pucchitācikkha yassakammassidaṃ phal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2. Manobhāvanīyo bhikkhu sandiṭṭho me pure a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haṃ bhattena nimantesiṃ revataṃ attanaṭṭh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33. So me atthapurekkhāro anukampāya rev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he dehīti maṃ avoca3 tassāhaṃ vacanaṃ kar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4. Sā dakkhiṇā saṅghagatā appameyye patiṭṭ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ggalesu tayā dinnaṃ na taṃ tava pabhapphal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5. Idānevāhaṃ jānāmi saṅghe dinnaṃ mahapphal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haṃ gantvā manussattaṃ vadaññū vītamacc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he dānāni dassāmi4 appamattā punappu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2] [\q  3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6. Kā esā devatā bhadde tayā mantayate sah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deve tāvatiṃse vaṇṇena atiroc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37. Manussabhūtā devinda pubbe mānusake bhav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ahabhariyā ca me āsi bhaginī ca kaniṭṭh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he dānāni datvāna katapuññā viroc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rahmacāray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rahmacāriye, -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huṃ - katthac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Maṃvov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Dānaṃ dassāmihaṃ - s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0] [\x  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38. Dhammena pubbe bhaginī tayā bhadde viroc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saṅghasmiṃ appameyye patiṭṭhāpesi dakkhiṇ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39. Pucchito hi mayā buddho gijjhakūṭamhi pabb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pākaṃ saṃvibhāgassa yattha dinnaṃ mahap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0. Yajamānānaṃ manussānaṃ puññapekkhāna pāṇin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Karotaṃ opadhikaṃ puññaṃ yattha dinnaṃ mahap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1. Taṃ me buddho viyākāsi cattāro ca phale ṭ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pākaṃ saṃvibhāgassa yattha dinnaṃ mahap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2. Cattāro ca paṭipannā cattāro ca phale ṭ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sa saṅghe ujubhūto paññasīlasamāh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43. Yajamānānaṃ manussānaṃ puññapekkhāna pāṇi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otaṃ opadhikaṃ puññaṃ saṅghe dinnaṃ mahap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4. Eso hi saṅgho vipulo mahag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appameyyo uddhīva sāg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hi seṭṭhā naravīr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haṅkarā dhammamudīrayanti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45. Tesaṃ sudinnaṃ suhutaṃ suyiṭṭh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Ye saṅghamuddissa dadanti d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 dakkhiṇā saṅghagatā pati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apphalā lokavidūhi vaṇṇ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6. Etādisaṃ yaññamanussarantā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vedajātā vicaranti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eyya maccheramalaṃ samū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inditā saggamupentī ṭhā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addalla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647. Phalikarajatahemajālaccha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idhavicitratalamaddasaṃ sur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yamhaṃ sunimmitaṃ toraṇūpapa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ucakupakiṇṇamidaṃ subhaṃ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3] [\q  3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8. Bhāti ca dasasisā nabheva sur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rade tamonudo sahassaraṃ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ā tapatimidaṃ tava vimā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Jalamiva dhūmasikho nise nabhagg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Dhammakathaṃ udīrayanti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Puññamanussarantā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2] [\x  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49. Musatīva nayanaṃ sateratāva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kāse ṭhapitamidaṃ man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ṇāmurajasammatālaghuṭ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dhaṃ indapuraṃ tathā taved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650. Paduma kumuduppala kuval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ūdhika2 bandhukanojakā ca 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lakusumuta pupphitā aso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vidha dumagga sugandha sevitamid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1. Saḷala labuja bhujaka3 saññatā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sakasuphullita latāvalambinī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jāla sadisā yasass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mmā pokkharaṇī upaṭṭhitā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652. Udakaruhā ca yetthi pupphaj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halajā ye ca santi rukkhaj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nusakāmānusakā ca dibb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 tuyhaṃ nivesanamhi jā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3. Kissa saṃyamadamassayaṃ5 vipā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kammaphalenidhūpapan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ca te adhigatamid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nupadaṃ avacāsu'ḷārapakhumeti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4. Yathā ca me adhigatamid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ñcamayūracakora saṅghaca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apilavahaṃsarājaciṇ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vijakāraṇḍava kokilābhinad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5. Nānā santānaka puppharukkhavivid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ṭali jambu asoka rukkhav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ca me adhigatamidaṃ vimā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ante pavadissāmi7 suṇohi bhan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6. Magadhavarapuratthim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ḷakagāmo nāma atthi b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ahosiṃ pure suṇ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nasavatī8 tattha jāniṃsu m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teritā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Yodhik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thikā bhaṇḍikā nojakā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ujaka - si, sy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4. Saṃyutt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Simadamassayaṃ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Avacāsiḷārapamehāt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Pavedayām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. Pevasatī iti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4] [\x  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7. Sāhaṃ apacitatthadhammakus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manussapūjitaṃ mahan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tissaṃ nibbutaṃ appameyy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Mudītamanā kusumehi abbhokiriṃ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4] [\q  3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58. Paramagatigatañca pūj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timadehadharaṃ isiṃ uḷā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āya mānusakaṃ samusas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dasagatā idhamāvasāmi ṭhā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savatī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59. Pītavatthe pītadhaje pītālaṅkārabhūsi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ītantarāhi vagguhi apiḷandhāva soh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0. Kā kambukeyūradhare2 kañcanāveḷabhūsi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emajālaka pacchanne3 nānāratanamālin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1. Sovaṇṇamahā lohitaṅkamayā ca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ttāmayā vephariyamayā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sāragallā saha lohitaṅ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rāvatakkhīhi5 maṇīhi citt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2. Koci koci ettha mayūrasu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ṃsassarañño karavīkasu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saro sūyati vaggur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ṅgikaṃ turiyamivappavādi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3. Ratho ca te suho vaggu nānāratanacittito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nāvaṇṇābhi dhātūhi sucibhatto ca sobh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664. Tasmiṃ rathe kañcanabimbavaṇṇ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 tvaṃ ṭhitā7 bhāsasimaṃ pad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te pucchitācikkha kissa kammassidaṃ phal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bbhūkiri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Kākambukāyūradhar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kambukāyūradhare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Hemajālakasañchann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Lohitaggamayāca - machas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5. Pārekakkhīh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rāvaṭakkhīhi - aṭṭhak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Nā nā ratana cittago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Yatthaṭṭhitā - 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6] [\x  8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65. Sovaṇṇajālaṃ maṇisoṇṇacittita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ttācitaṃ hemajālena channaṃ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nibbute gotame appameyy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Pasannacittā ahamābhirop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6. Tāhaṃ kammaṃ karitvāna kusalaṃ buddhavaṇṇ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etasokā sukhitā sampamodāmanāmay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llikā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7. Kā nāma tvaṃ visālakkhi ramme cittalatāv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ā anupariyāsi nārīgaṇapurakkhatā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68. Yadā devā tāvatiṃsā pavisanti imaṃ v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yoggā sarathā sabbe citrā hontī idhāg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5] [\q  35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69. Tuyhañca idha pattāya uyyāne vicarant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ye na dissati cittaṃ kenarūpaṃ tave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te pucchitācikkha kissa kammassidaṃ phal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70. Yena kammena devinda rūpaṃ mayhaṃ gatī ca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dhi ca anubhāvo ca taṃ suṇohi purīndad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1. Ahaṃ rājagahe ramme sunandānāmupās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hā sīlena sampannā saṃvibhāgaratā sad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2. Acchādanañca bhattañca senāsanaṃ padīpiy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āsiṃ ujubhūtesu vippasannena cet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73. Cātuddasiṃ pañcadasiṃ yāca pakkhassa aṭṭham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ṭihāriya pakkhañca aṭṭhaṅgasusam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4. Uposathaṃ upavasissaṃ sadā sīlesu saṃv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ññamā saṃvibhāgā ca vimānaṃ āvas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5. Pāṇātipātā viratā musāvādā ca sañña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Theyyā ca aticārā ca majjapānā ca 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6. Pañcasikkhāpade ratā ariyasaccāna kovid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āsikā cakkhumato gotamassa yas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7. Tassā me ñātikulā dāsī4 sadā mālābhihārat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haṃ bhagavato thūpe sabbamevābhirop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aṇisoṇṇacittaṃ - sī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Bhemajālakasañjannaṃ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Purakkhitā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Ñātikulaṃ āsi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88] [\x  8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8. Uposathe cahaṃ gantvā mālāgandhavilep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ūpasmiṃ abhiropesiṃ pasannā sehi pāṇi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79. Tena kammena devinda rūpaṃ mayhaṃ gatī ca m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Iddhi ca anubhāvo ca yaṃ mālaṃ abhirop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0. Yañca sīlavatī āsiṃ na taṃ tāva vipaccat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sā ca pana me devinda sakadāgāminī si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sālakkhī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1. Pāricchattake koviḷāre ramaṇīye manora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aṃ mālaṃ ganthamānā gāyantī sampamoda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682. Tassā te naccamānāya aṅgamaṅgehi sabb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ā saddā niccharanti savaṇīyā manor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3. Tassā te naccamānāya aṅgamaṅgehi sabb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ā gandhā pavāyanti sucigandhā manor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4. Vivattamānā kāyena yā veṇīsu piḷandh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ṃ sūyati nigghoso turiye pañcaṅgike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5. Vaṭaṃsakā vātadhūtā vātena sampakamp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ṃ sūyati nigghoso turiye pañcaṅgike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6. Yāpi te sirasmiṃ mālā sucigandhā manor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ti gandho disā sabbā rukkho mañjussako1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6] [\q  3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7. Ghāyase taṃ suciṃ gandhaṃ rūpaṃ passasi amānu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te pucchiticikkha kissa kammassidaṃ phal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8. Pabhassaraṃ accimantaṃ vaṇṇagandhena saññutaṃ2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okapupphamālāhaṃ buddhassa upanām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89. Tāhaṃ kammaṃ karitvāna kusalaṃ buddhavaṇṇit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Apetasokā sukhitā sampamodāmanāma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ricchattaka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ricchattakavaggo ta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uddānaṃ: 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ḷāraṃ3 ucchupallaṅkaṃ4 latā ca guttilena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ddalla sesavatī mallī5 visālakkhi pāricchatt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ggo tena pavucc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añjusako - machasaṃ.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2. Saṃyut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Uḷār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Ucchupallaṅk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Sesmallik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0] [\x  9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7] [\q  3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0. Mañjeṭṭhake1 vimānasmiṃ soṇṇa vāluka santh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ṅgikena turiyena ramasi suppavādi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1. Tasmā vimānā oruyha nimmitā ratanām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gāhasi sālavanaṃ pupphitaṃ sabbakāl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2. Yassa yasseva sālassa mūle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o muñcati pupphāni onamitvā dumutta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3. Vāteritaṃ sālavanaṃ ādhūtaṃ dijasevit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āti gandho disā sabbā rukkho mañajūsako y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4. Ghāyase taṃ suciṃ gandhaṃ rūpaṃ passasi amānu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te pucchitācikkha kissa kammassidaṃ phal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5. Ahaṃ manussesu manussabhūtā dāsī ayirakule 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ṃ nisinnaṃ disvāna sālapupphehi oki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6. Vaṭaṃsakaṃ ca sukataṃ sālapupphamayaṃ 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uddhassa upanāmesi pasannā sehi pāṇi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97. Tāhaṃ kammaṃ karitvāna kusalaṃ buddhavaṇṇ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etasokā sukhitā sampamodāmanāma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ñjeṭṭhaka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8. Sabhassara varavaṇṇani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ttavattha nivāsane2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hiddhike candanaruciragat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ā tvaṃ subhe devate vandase m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99. Pallaṅko ca te mahagg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ratanacittito ruci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tha tvaṃ nisinnā viroc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arājāriva3 nandane v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0. Kiṃ tvaṃ pure sucaritamācari bhad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ssa kammassa vipākaṃ anubhosi devalokasm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vate pucchitācikkha kissakammassidaṃ phal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Mañjiṭṭhak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urattavatthavasan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Devarājāva - 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2] [\x  9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1. Piṇḍāya te caran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laṃ phāṇitañca addaṃ b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kammassidaṃ vipāk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nubhomi devalok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8] [\q  3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2. Hoti ca me anutā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araddhaṃ1 dukkatañca me b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haṃ dhammaṃ nāsso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esitaṃ dhammarāj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3. Taṃ taṃ vadāmi bhadd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sa me anukamp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oci dhammesu taṃ samādapetha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esitaṃ dhammarāj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04. Yesaṃ atthi saddhā buddhe dhamme ca saṅgharatane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3 te maṃ ativirocanti āyunā yassā sir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5. Patāpena vaṇṇena uttarīt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e mahiddhikatarā mayā devā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bhassara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6. Alaṅkatā maṇikañcanāc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jāla cittaṃ4 mahant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bhiruyha gajavaraṃ sukapp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hāgamā vehāsayaṃ5 antaḷi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7. Nāgassa dantesu duvesu nimm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odikā paduminiyo suphul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umesu ca turiyagaṇā pabhijj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 ca naccanti manoharā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08. Deviddhipattās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parādhaṃ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amādapettha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Taṃ itipadaṃ marammachaṭṭhaṅgītipiṭake na dīss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ovaṇṇajālacit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Vehāyasaṃ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4] [\x  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709. Bārāṇasiyaṃ upasaṅkam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ssahaṃ vatthayugaṃ ad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āni vanditva chamā nisī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ā cahaṃ añjalikaṃ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0. Buddho ca me kañcanasannibhatt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esayī samudayadukkhanicc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aṅkhataṃ dukkhanirodhasass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ggaṃ adesesi1 yato vijān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711. Appāyukī kālakatā tato c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pannā tidasagaṇaṃ yassasin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ssāhaṃ2 aññatarā pajāpa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uttarā nāma disāsu vissutā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39] [\q  3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a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2. Abhikkantena vaṇṇena yā tvaṃ tiṭṭhasi devate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Obhāsentī disā sabbā osadhī viya tār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3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t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4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5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ā viyākāsi yassa kammassidaṃ phala'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6. Ahaṃ ca bārāṇasiyaṃ buddhassādiccabandh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ṃ sukkhakummāsaṃ pasannā sehi3 pāṇi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7. Sukkhāya aloṇikāya ca passa phalaṃ kumāmāsapiṇḍiy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lomaṃ sukhitaṃ disvā ko puññaṃ na kar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desasī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akkassah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akehi -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6] [\x  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18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19. Akkhāmi te bhikkhu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haṃ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omā vimānaṃ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6] [\x  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. 0720. Abhikkann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enti disā sabbā osadhī viya tār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21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t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2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3. Sā devatā attamanā moggallānena pucchitā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añhaṃ puṭṭhā viyākāsi yassa kammassidaṃ 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. 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4. Ahaṃ andhakavindasmiṃ buddhassadiccabandh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ṃ kolasampākaṃ kañjikaṃ2 teladhūp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25. Pipphalyā lasunena ca missaṃ lāmañjaken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āsiṃ ujubhūtasmiṃ3 vippasannena cet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726. Yā mahesittaṃ kāreyya cakkavattissa rāj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ī sabbaṅgakalyāṇī bhattucānomadass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sa kañjikadānassa kalaṃ nāgghati soḷa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7. Sataṃ nikkhā sataṃ assā sataṃ assatarī r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aṃ kaññāsahassāni āmuttamaṇikuṇḍa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sa kañjikadānassa kalaṃ nāgghanti soḷa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1. Aloma vimān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Kañjiyaṃ - kattha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Ujubhūtesu - kattha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98] [\x  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28. Sataṃ hemavatā nāgā īsā dantā urūḷh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kacchā mātaṅgā hemakappana vāsasā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assa kañjikadānassa kalaṃ nāgghanti soḷa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29. Catunnampi2 dīpānaṃ issaraṃ yodha kāray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assa kañjikadānassa kalaṃ nāgghati soḷasi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0] [\q  4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ñjikadāyikā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0. Abhikkant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entī3 disā sabbā osadhī viya tār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31. Tassā te naccamānāya aṅgamaṅgehi sabb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 saddā niccharanti savaṇīyā manor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2. Tassa te naccamānāya aṅgamaṅgehi sabb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 gandhā pavāyanti sucigandhā manor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3. Vivattamānā kāyena yā veṇīsu piḷandh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sūyati nigghoso turiye pañcaṅgike y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4. Vaṭaṃsakā vātadhūtā vātena sampakamp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sūyati nigghoso turiye pañcaṅgike y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5. Yāpi te sirasmiṃ mālā sucigandhā manor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ti gandho disā sabbā rukkho mañjusako y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6. Ghāyase taṃ suciṃ gandhaṃ rūpaṃ passasi amānus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Devate pucchitācikkha kissa kammassidaṃ phala'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7. Sāvatthiyaṃ mayhaṃ sakhī bhad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ssa kāresi mahāvih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ppasannā ahamanumod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 agārañca piyañca m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38. Tāyeva me suddhanumodan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aṃ vimānaṃ abbhutaṃ dassaney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to soḷasa yoj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hāsayaṃ gacchati iddhiyā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39. Kūṭāgārā nivesā me vibhattā bhāgaso m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ddallamānā ābhanti samantā satayoj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Hemakappa nivāsasā -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Catunnampi ca - katth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0] [\x 1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40. Pokkharañño ca me ettha puthulomanisev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odikā vippasannā soṇṇavālukasant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1. Nānāpadumasañchannā puṇḍarīkasamot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abhī sampavāyantī manuññā māphater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2. Jambuyo panasā tālā nāḷikeravanān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to nivesane jātā nānā rukkhā arop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3. Nānā turiyasaṅghuṭṭhaṃ accharāgaṇagho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'pi maṃ supine passe so'pi citto siyā 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44. Etādisaṃ abbhutaṃ dassanīyaṃ1 vimānaṃ sabbato pab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ma kammehi nibbattaṃ alaṃ puññāni kātav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1] [\q  4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5. Tāyeva te suddhanumodanāy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Laddhaṃ vimānaṃ abbhutaṃ dassanī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ā ceva sā dānamadāsi nār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ā gatiṃ brūhi kuhiṃ upapannā sā 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6. Yā sā ahu mayhaṃ sakhī bhad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ssa kāresi mahāvih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ññātadhammā sā adāsi d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nnā2 nimmāṇaratīsu dev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7. Pajāpatī tassa sunimmitassa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Acintiyo kammavipāko ta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metaṃ pucchasi kuhiṃ upapannā sā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e viyākāsiṃ anaññathā 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8. Tenahi aññepi3 samādap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ssa dānāni dadātha v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ñca suṇātha pasannamān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ullabho laddho manussalā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49. Yaṃ maggaṃ maggādhipantyadesayī4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rahmassaro kañcana sannibhatt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hassa dānāni dadātha v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pphalā yattha bhavanti dakkhī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bbhūta dassaneyy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Uppannā - sī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Tenahaññep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Maggādhipatī adesayī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2] [\x 10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0. Ye puggalā aṭṭha sataṃ pasat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tāri etāni yugāni ho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dakkhiṇeyyā sugatassa 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su dinnāni mahapphal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1. Cattaro ca paṭipannā cattāro ca phale ṭ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a saṅgho ujubhūto paññāsīlasamā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2. Yajamānānaṃ manussānaṃ puññapekkhāna pāṇinaṃ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arotaṃ opadhikaṃ puññaṃ saṅghe dinnaṃ mahap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3. Eso hi saṅgho vipulo mahag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appameyyo uddhīva sāg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ehi seṭṭhā naravīrasāv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aṅkarā dhammamudīr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4. Tesaṃ sudinnaṃ suhutaṃ suyiṭ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saṅghamuddissa dadanti dān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Sā dakkhīṇā saṅghagatā pati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apphalā lokavidūna vaṇṇ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5. Etādisaṃ yaññamanussaran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vedajātā vicaranti 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neyya maccheramalaṃ samū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inditā saggamupenti ṭhān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2] [\q  4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hār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ṇavāraṃ dut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 xml:space="preserve">756. Abhikkann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enti disā sabbā osadhī viya tār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7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t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58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4] [\x 10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59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ā viyākāsi yassa kammassidaṃ 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0. Indīvarānaṃ hatthakaṃ ahamad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no piṇḍāya caran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ikānaṃ unnatasm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garavare paṇṇakate r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1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2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yamahaṃ akās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ṇṇo ca me sabbadisā pabhāsatīti. (Indīvaradāyikā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3. Abhikkann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enti disā sabbā osadhī viya tār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3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t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4. Pucchāmi taṃ devi mahānubhāve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6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ā viyākāsi yassa kammassidaṃ 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7. Nīluppalahatthakaṃ ahamad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no piṇḍāya caran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ikānaṃ unnatasm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agaravare paṇṇakate r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68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69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haṃ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Vaṇṇo ca me sabbadisā pabhāsatī'ti. (Nīlluppaladāyikā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0. Abhikkann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enti disā sabbā osadhī viya tār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6] [\x 1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1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t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/>
      </w:pPr>
      <w:r>
        <w:rPr>
          <w:rFonts w:cs="URW Palladio ITU" w:ascii="URW Palladio ITU" w:hAnsi="URW Palladio ITU"/>
        </w:rPr>
        <w:t>772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3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ā viyākāsi yassa kammassidaṃ 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4. Odātamūlakaṃ haritap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kasmiṃ sare jātaṃ ahamadāsi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Bhikkhuno piṇḍāya caran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ikānaṃ unna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vare paṇṇakate r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5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6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kāsi puññaṃ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3] [\q  4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(odātamūladāyikā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7. Abhikkann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enti disā sabbā osadhī viya tāra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78. Kena te tādiso vaṇṇo kena te idhamijjhati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Uppajjanti ca t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79. Pucchāmi taṃ devi mahānubhā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0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ā viyākāsi yassa kammassidaṃ phala'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1. Ahaṃ sumanā sumanassa sumanamakuḷ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ntavaṇṇāni ahamad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no piṇḍāya carant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sikānaṃ unnatas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garavare paṇṇakate r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08] [\x 10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2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m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83. Akkhāmi te bhika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haṃ akāsiṃ 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me sabbadisā pabhāsatī'ti (suvanamakuḷadāyikā)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turitthi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4. Dibbaṃte ambavanaṃ rammaṃ pāsādettha mahallako,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Nānā turiyasaṅghuṭṭho accharāgaṇa gho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5. Padīpo cettha jalati niccaṃ sovaṇṇamayo mah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ssaphalehi rukkhehi samantā 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6. Kena te tādiso vaṇṇo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t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7. Pucchāmi taṃ devi mahānubhāv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ā kimakāsi puññ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nāsi evaṃ jalitānubhāv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8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ā viyākāsi yassa kammassidaṃ phala'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89. Ahaṃ manussesu manussabhūtā </w:t>
      </w:r>
    </w:p>
    <w:p>
      <w:pPr>
        <w:pStyle w:val="PlainText"/>
        <w:rPr/>
      </w:pPr>
      <w:r>
        <w:rPr>
          <w:rFonts w:cs="URW Palladio ITU" w:ascii="URW Palladio ITU" w:hAnsi="URW Palladio ITU"/>
        </w:rPr>
        <w:t>Purīmāya jātiyā manussaloke vihāraṃ saṅghassa kāresiṃ ambehi parivār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0. Pariyosite vihāre kārente niṭṭhīte mah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be acchādayitvāna1 katvā dussamaye phal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2. Tena me ambavanaṃ rammaṃ pāsādettha mahall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turiya saṅghuṭṭho accharāgaṇa ghos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mbehi chadayitvān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0] [\x 1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3. Padīpo cettha jalati niccaṃ sovaṇṇamayo may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ssaphalehi rukkhehi samantā parivār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4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m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5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haṃ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me sabbadisā pabhāsatī'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b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4] [\q  4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6. Pītavatthe pītadhaje pītālaṅkārabhūsi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ītacandanalittaṅge pītauppalamālini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7. Pītapāsādasayane pītāsane pītabhājan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ītachatte pītarathe pītasse pītavīj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98. Kiṃ kammamakarī bhadde pubbe mānusake bhav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te pucchitācikkhi kissa kammassidaṃ phal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99. Kosātakī nāma latatthi bhante kittitā anabhijjhitā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ā cattāri pupphāni thūpaṃ abhihariṃ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0. Satthu sarīramuddissa vippasannena ceta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ssa maggaṃ avekkhissaṃ tadaggamanasā3 s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1. Tato maṃ avadhī gāvī thūpaṃ appattamān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ñcāhaṃ abhisañceyyaṃ bhīyo nūna ito s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2. Tena kammena devinda maghavā devakuñjar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hāya mānusaṃ dehaṃ tava sahavyatamāgatā, ti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3. Idaṃ sutvā tidasādhipati maghavā devakuñj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vatiṃse pasādento mātaliṃ etadabravī, 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ītuppalamadhārinī, - s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ītuppalamālinī -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Titthikā anabhivacchit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Tataggamanasā - ma cha 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daṅgamanasā - s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ahabyamāgatān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2] [\x 1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4. Passa mātali accheraṃ cittaṃ kammaphalaṃ i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kampi kataṃ deyyaṃ puññaṃ hoti mahapphal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5. Natthi citte pasannamhi appikā1nāma dakkhiṇ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gate vā sambuddhe athavā tassa sāva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6. Ehi mātali amhepi bhiyyo bhiyyo mahemas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āgatassa dhātuyo sukho puññānamucc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7. Tiṭṭhante nibbute cāpi same citte samaṃ ph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etopaṇidhihetūhi sattā gacchanti suggat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08. Bahunnaṃ2 vata atthāya uppajjanti tathāg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kāraṃ karitvāna saggaṃ gacchanti dāyakā, 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īta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09. Obhāsayitvā paṭhaviṃ sadev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rocasi candimasuriyā vi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iriyā ca vaṇṇena yasena tejas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mā va deve tidase vandase m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1. Kiṃ tvaṃ pure kammamakāsi attan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purimāya jā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aṃ suciṇṇaṃ atha sīlasaññam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nūpapannā sugatiṃ yasass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te pucchitācikkha kissa kammasidaṃ phala'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5] [\q  4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2. Idāni bhante imameva gā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ṇḍāya amhāka gharaṃ upāga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e ucchussa adāsiṃ khaṇḍ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annacittā atulāya pīt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ppak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Bahūn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4] [\x 11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3. Sassu ca pacchā anuyuñjate m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haṃ nu ucchu vadhake avākir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haḍḍhitaṃ no pana khāditaṃ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ntassa bhikkhussa sayaṃ adās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4. Tuyhaṃnavidaṃ issariyaṃ atho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ssā1 sassu parihāsate m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eḍḍhuṃ gabhetvā pahāraṃ adāsi 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vutā kālakatāmbhi dev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5. Tadeva kammaṃ kusalaṃ kataṃ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añca kammaṃ anubhomi attan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ehi saddhiṃ paricāray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odāmahaṃ kāmaguṇehi pañca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6. Tadeva kammaṃ kusalaṃ kataṃ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añca kammaṃ anubhomi attan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inda guttā tidasehi rakkhit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pitā kāmaguṇehi pañca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17. Etādisaṃ puññaphalaṃ 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vipākā mama ucchudakkhiṇā devehi saddhiṃ paricāray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odāmahaṃ kāmaguṇehi pañcahi. 818. Etādisaṃ puññaphalaṃ anappak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ājutīkā mama ucchudakkhiṇā devindaguttā tidasehi rakk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hassanettoriva2 nandane van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19. Tuvañca bhante anukampakaṃ vidu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ecca vandiṃ kusalañca pucchi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te ucchussa adāsiṃ khaṇḍi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annacittā atulāya pīti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cchu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0. Abhikkant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ī disā sabbā osadhī viya t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1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6] [\q  4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Itissa -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Sahassanettoviya - katthav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6] [\x 1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2. Pucchāmi taṃ devi mahānubhāv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3. Sā devatā attamanā moggallānena pucc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ā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4. Ahaṃ manussesu manussabh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na samaṇe sīlavan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dāni vanditva manaṃ pāsād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ittāmahaṃ añjalikaṃ akā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5. Tena me ta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26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ā yamahaṃ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'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ndana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7. Abhikkantena vaṇṇena yā tvaṃ tiṭṭha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the pāde ca1 viggayha naccasi suppavādi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8. Tassā te naccamānāya aṅgamaṅgehi sabb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ā saddā niccharantī savanīyā manor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29. Tassā te naccamānāya aṅgamaṅgehi sabb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ā gandhā pavāyantī pucigandhā manor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0. Vivattamānā kāyena yā veṇīsu piḷandha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ṃ sūyati nigghoso turiye pañcaṅgike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1. Vaṭaṃsakā vātadhūtā vātena sampakamp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aṃ sūyati nigghoso turiye pañcaṅgiko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2. Yāpi te sirasmiṃ mālā sucigandhā manoram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ti gandho disā sabbā rukkho mañjusako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3. Ghāyase taṃ sucigandhaṃ rūpaṃ passasi amānu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evate pucchikācikkha kissa kammassidaṃ phal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Hatthapāde c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18] [\x 1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4. Dāsī ahaṃ pure āsiṃ gayāyaṃ brāhmaṇassah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puññā alakkhikā rajjumālāti maṃ viduṃ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35. Akkosānaṃ vadhānaṃ ca tajjanāya ca ukkatā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ūṭaṃ gahetvā nikkhamma gacchiṃ3 udakahār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6. Vipathe kuṭaṃ nikkhipitvā vanasaṇḍaṃ upāgam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emāhaṃ marissāmi ko attho4 jīvitena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7. Daḷhaṃ pāsaṃ karitvāna āsumhitvāna5 pādap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o disā vilokesiṃ ko nu kho vanamass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8. Tatthaddasāsiṃ sambuddhaṃ sabbalokahitaṃ mun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innaṃ rukkhamūlasmiṃ jhāyattamakukob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39. Tassā me ahu saṃvego abbhuto lomahaṃsa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 nu kho vanamassito manusso udāhu dev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7] [\q  4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0. Pāsādikaṃ pasādanīyaṃ vanā nibbānamāg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mano me pasīdi nāyaṃ yādisa kīdis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1. Guttindriyo jhānarato abbhiggatamāna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ito sabbassa dassanāya pupphaṃ odumbaraṃ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2. Bhayabheravo durāsado sīhova guhamass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llabhāyaṃ dassanāya pupphaṃ odumbaraṃ yat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3. So maṃ mudūhi vācāhi ālapitvā tathā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jjumāleti maṃ avoca7 saraṇaṃ gaccha tath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4. Tāhaṃ giraṃ suṇitvāna nelaṃ atthavatiṃ suc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ṇhaṃ muduṃ ca magguṃ ca sabbasokā panūd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5. Kallacittaṃ ca maṃ ñatvā pasannaṃ suddhamān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ito sabbassa lokassa anusāsi tathāg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6. Idaṃ dukkhanti maṃ avoca ayaṃ dukkhassa sambhav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yaṃ nirodho8 maggo ca añjaso amatogad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7. Anukampakassa kusalassa ovādamhi ahaṃ ṭh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hagā amataṃ santiṃ nibbāna9 adamaccu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Maṃ vidū - syā,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Uggat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Agacchi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gacchiṃ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Kīvatthopi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Ālambitvāna - machasaṃ. 6. Buddho ay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Maṃ voc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. Dukkhanirodh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kkhanirodho ca,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. Nibbān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0] [\x 12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8. Sāhaṃ avaṭṭhitā pemā dassane avikampin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ūlajātāya saddhāya dhītā buddhassa or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49. Sāhaṃ ramāmi kīḷāmi modāmi akukobha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aṃ mālaṃ dhārayāmi pivāmi madhumaddav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0. Saṭṭhīṃ turiyasahassāni1 paṭibodhaṃ karonti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ḷambo gaggaro hīmo sādhuvādī ca saṃsa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1. Pokkharo ca suphasso ca vīṇā mokkhā ca nāriy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ndā ceva sunandā ca soṇadinnā suvimh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2. Aḷambusā missakesī ca puṇḍarīkāticāruṇī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ṇiphassā suphassā ca subhaddā3 muduvādin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3. Etā ca caññā ca seyyasā accharānaṃ pabodhik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ā maṃ kālenupāgantvā abhibhāsanti dev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4. Handa naccāma gāyāma handa taṃ ramayāmas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yidaṃ akatapuññānaṃ katapuññānamev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okaṃ nandanaṃ rammaṃ tidasānaṃ mahāva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5. Sukhaṃ akatapuññānaṃ idha natthi parattha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aṃ ca katapuññānaṃ idha ceva parattha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6. Tesaṃ sahavyakāmānaṃ kattabbaṃ kusalaṃ b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puññā hi modanti sagge bhogasamaṅg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57. Bahunnaṃ vata atthāya uppajjanti tathā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kkhiṇeyyā manussānaṃ puññakkhettānamāk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kāraṃ karitvāna sagge modanti dāyak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jjumālā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ñjeṭṭhaka vaggo catutt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jeṭṭhā pabhassarā nāgā alomā kañjikadāyi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hāracaturitthambā pītucchu vandanarajjumā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ggo tena pavucc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thivimānaṃ samat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ṭṭhituriyasahassān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Puṇarīkātidāruṇī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amasāddā - syā.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eyyāse - 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2] [\x 12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49] [\q  4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8. Ko me vandati pādāni iddhiyā yasasā j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kkantena vaṇṇena sabbā obhāsayaṃ dis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59. Maṇḍukohaṃ pure āsiṃ udake vārigoc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va dhammaṃ suṇantassa avadhī vacchapāl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0. Muhuttaṃ cittappāsādassa iddhiṃ passa yasañca 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bhāvaṃ ca me passa vaṇṇaṃ passa jutiñca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1. Ye ca te dīghamaddhāna dhammaṃ assosuṃ gotam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ttā te acalaṭṭhānaṃ yattha gantvā na socar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ṇḍukadevaputt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2. Cirappavāsiṃ purisaṃ durato sotthimāg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Ñātimittā suhajjā ca abhinandanti 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3. Tatheva katapuññampi asmā lokā paraṃ g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ññāni patigaṇhanti piyaṃ ñātiṃ va1 āga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4. Uṭṭhehi revate supāpadhamm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ārutaṃ dvāraṃ2 adānasīl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ssāma taṃ yattha thunanti dugg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jjatā3 nerayikā dukhen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5. Ivecca4 vatvāna yamassa du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dve yakkhā lohitakkhā brah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ccekabāhāsu gahetvāna reva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kkāmayuṃ devagaṇassa santik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6. Ādiccavaṇṇaṃ ruciraṃ pabha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yamhaṃ subhaṃ kañcanajālachan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ssetamāṇikiṇṇajan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riyassa raṃsīriva jota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7. Nārīgaṇā candanasāralittaṃ5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bhato vimānaṃ upasobhayan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dissati suriyasamānavaṇ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 modati saggappatto vimān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Ñātīv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pāruka dvār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āruka dvāraṃ -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amappitā - 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Icchevaṃ - s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Candanasārānulittā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4] [\x 12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68. Bārāṇasiyaṃ nandiyo nāmāsi upāsako amaccharī dānapatī vadaññū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etamākiṇṇajan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riyassa raṃsīriva jota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69. Nārīgaṇā candanasāral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bhato vimānaṃ upasobhayan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dissati suriyasamānavaṇṇ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odati saggappatto vimān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0. Nandiyassāhaṃ bhar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ārini sabbakulassa iss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ttuvimāne ramissāmi dān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patthaye nirayaṃ dassanā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1. Eso te nirayo supāpadh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ṃ tayā akataṃ jīvaloke na hi maccharī rosako pāpadh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ggūpagānaṃ labhati sahavyatant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2. Kinnu gūthañca muttañca asuci1 patidiss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ggandhaṃ kimidaṃ mīḷhaṃ kimetaṃ upavāy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3. Esa saṃsavako nāma gambhīro satapori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vassasahassāni tuvaṃ paccasi revat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4. Kinnu kāyena vācāya manasā dukkataṃ k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na saṃsavako laddho gambhīro sataporis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5. Samaṇe brāhmaṇecāpi aññovāpi vaṇibba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sāvādena vañacesi taṃ pāpaṃ pakataṃ ta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6. Tena saṃsavako laddho gambhīro sataporis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a vassasahassāni tuvaṃ paccasi reva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7. Hatthepi chindanti athopi pād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ṇṇepi chindanti athopi nā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opi kākoḷagaṇā samec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amma khādanti viphandamā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78. Sādhu kho maṃ paṭinetha kāhāmi kusal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ena samacariyāya saññamena damena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ṃ katvā sukhitā honti na ca pacchānutappar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suciṃ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6] [\x 12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79. Pure tuvaṃ pamajjitvā idāni paridev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yaṃ katānaṃ kammānaṃ vipākaṃ anubhossa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0. Ko devalokato manussalo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tvāna puṭṭho me evaṃ vad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kkhittadaṇḍesu dadātha d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ādanaṃ sayana1mathannap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hi maccharī rosako pāpadh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ggupagānaṃ labhati sahavy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1] [\q  5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1. Sāhaṃ nūna ito gantvā yoniṃ laddhāna mānu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aññu sīlasampannā kāhāmi kusalaṃ ba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ānena samacariyāya saññamena damena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2. Ārāmāni ca ropissaṃ dugge saṅkamanāt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pañca udapānañca vippasannena ceta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3. Cātuddasiṃ pañcadasiṃ yā ca pakkhassa aṭṭham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ṭibhāriyapakkhañca aṭṭhaṅgasusamāg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4. Uposathaṃ upavasissaṃ sadā sīlesu saṃv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ca dāne pamajjīssaṃ sāmaṃ diṭṭhamidaṃ ma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85. Iccevaṃ vippalapantiṃ phandamānaṃ tato t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ipiṃsu niraye ghore uddhapādaṃ avaṃsir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6. Ahaṃ pure maccharinī aho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bhāsikā samaṇabrāhmaṇā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tathena ca sāmikaṃ vañc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āmahaṃ niraye ghorarūp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evatī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7. Yo vadataṃ pavaro manuj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yamunī bhagavā katakicc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ragato balaviriyasamaṅg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sugataṃ saraṇatthamupe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8. Rāgavirāgamanejamaso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masaṅkhatamappaṭikū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dhuramimaṃ paguṇaṃ suvibhat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mimaṃ saraṇatthamup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eyy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28] [\x 12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89. Yattha ca dinnamahapphalamāh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tusu sucīsu purisayuge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 ca puggala dhammadasā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hamimaṃ saraṇatthamupeh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0. Na tathā napati nabhasmiṃ1 sur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o ca na bhāsati na phus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atulamidaṃ mahappabhā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 nu tvaṃ mahiṃ upag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1. Chindati ca2 raṃsi pabhaṅkarass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ikaṃ3 vīsati yojanāni ā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timpi ca yathā divaṃ kar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suddhaṃ vimalaṃ subhaṃ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2] [\q  5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2. Bahu paduma vicitta puṇḍarī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okiṇṇaṃ kusumehi nekaci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rajavirajahemajālaccha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kāse napati yathāpi sur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3. Rattambarapītavāsas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garupiyaṅgucandanussad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ñcanatanusannibhattac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pūraṃ gaganaṃva tārak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4. Naranāriyo bahuketthanekavaṇ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sumavibhūsitā bharaṇettha sum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ilapamuñcikā pavanti surabh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panīyavitatā suvaṇṇanacchadanā4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5. Kissa samadamassa5 ayaṃ vipā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kammaphalenidhūpapa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ca te adhigatamid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anupadaṃ avacāsi iṅgha puṭṭ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6. Yamidhapathe6 samecca māṇav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hānusāsi anukamp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va ratanavarassa dhammaṃ su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issāmīti ca bravittha chat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abh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Chindati - mach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ādhika - mach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uvaṇṇachann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Saṃyamass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Sayamidhapath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[K-6-08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0] [\x 13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7. Jinavarapavaraṃ1 upehi2 sar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mmañcāpi tatheva bhikkhusaṅg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ti paṭhamaṃ avocāhaṃ3 b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hā te vacanaṃ tathevakā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898. Mā ca pāṇavadhaṃ vividhaṃ carassu asuc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hi pāṇesu asaññataṃ avaṇṇayiṃsu sapp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ti padhamaṃ avocāhaṃ b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hā te vacanaṃ tathevakā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899. Mā ca parajanassa rakkhitamp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dātabbamamaññidittha4 adi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oti paṭhamaṃ avocāhaṃ bh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hā te vacanaṃ tathevakā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0. Mā ca parajanassa rakkhitā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bhariyā agamā anariyam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oti paṭhamaṃ avocāhaṃ bhan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hā te vacanaṃ tathevakā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3] [\q  5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1. Mā ca vitathaṃ aññathā abhāṇ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hi musāvādaṃ avaṇṇayiṃsu sapp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oti paṭhamaṃ avocāhaṃ bhan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hā te vacanaṃ tathevakā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2. Yena ca puriyassa apeti s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majjaṃ parivajjayassu sa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o ca paṭhamaṃ avocāhaṃ bhant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hā te vacanaṃ tathevakā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3. Sāhaṃ idha pañcasikkhā kar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pajjitvā tathāgatassa dhamm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pathamagamāsiṃ cora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maṃ tattha vadhiṃsu bhogahe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4. Ettakamiṃdaṃ anussarāmi kusal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paraṃ na me vijjati a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sucaritena kammunā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nno5 tidivesu kāmakām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05. Passa khaṇamuhuttaṃ saññamass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dhammapaṭipattiyā vipā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lamiva yasasā samekkh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kā maṃ pihayanti hīnakam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Jita pavaraṃ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Upemi - bahū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Ādātabbamamaññik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Uppanno - bahū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2] [\x 13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6. Passa katipayāya desanā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gatiṃ camhi gato sukhañca p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ca te satataṃ suṇanti dh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ññe te amataṃ phusanti khe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7. Appampi1 kataṃ kimācare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ulaṃ hoti kathāgatassa dham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ssa katapuññatāya cha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eti paṭhaviṃ yathāpi sur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8. Kimidaṃ kusalaṃ kimācare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ccekehi samecca mantayant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mayaṃ punareva laddhamānusa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ipannā vibharemu sīlavan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09. Bahukāro manukampako ca sat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ti me sati agamā divādivass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vāhaṃ upagatomhi saccanā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kampassu punapi suṇoma2 dh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0. Ye vidha3 pajahanti kāmarā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varāgānusayaṃ pahāya mo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ca te puna upenti4 gabbhasey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rinibbānagatā hi sītibhū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4] [\q  5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hattamāṇavak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1. Uccamidaṃ maṇithūṇ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nato dvādasa yoj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ā sattasatā uḷ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ḷuriyatthamhā rucakatthatā5 su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2. Tatthacchasi pivasi khādas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 ca vīṇā pavadanti vagg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ā rasā kāmaguṇettha pañ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riyo ca naccanti suvaṇṇachan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3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ppakampi - katth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Suṇomu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Yedha - su. Syā.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Punamupent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Ruciratthatā - syā, rucikatthatā,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4] [\x 13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4. Pucchāmi taṃ deva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5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o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6. Satiṃ samuppādakaro1 dvāre kakkaṭako ṭ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ṭṭhito jātārūpassa sobhati dasapādak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17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8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kkaṭakarasadāyak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19. Uccamidaṃ maṇithūṇ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nato dvādasa yoj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ā sattasatā uḷ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ḷuriyatthambhā rucakatthatā sub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0. Tatthacchasi pivasi khādas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 ca vīṇā pavadanti vagg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ā rasā kāmaguṇettha pañ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riyo ca naccanti suvaṇṇachan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1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2. Pucchāmi taṃ deva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3. So devaputtā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o viyākāsi yassa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ti samuppādakar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6] [\x 13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4. Dibbaṃ mamaṃ vassasahassamāy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ācābhigītaṃ manasā pavant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ttāvatā ṭhassati puññak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ehi kāmehi samaṅgibhū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5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6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eṇā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vārapālak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27. Uccamidaṃ maṇithūṇ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nato dvādasa yoj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ā sattasatā uḷ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ḷuriyatthambhā rucakatthatā sub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8. Tatthacchasi pivasi khādas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 ca vīṇā pavadanti vagg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ā rasā kāmaguṇettha pañ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riyo ca naccanti suvaṇṇachat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29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0. Pucchāmi taṃ deva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nāsi evaṃ jalitānubhāvo 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1. So devaputto attamano moggallānena pucchito, pañhaṃ puṭṭho viyākāsi yassakammassidaṃ 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2. Kariṇīyāni puññāni paṇḍitena vijān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aggatesu buddhesi yattha dinnaṃ mahap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38] [\x 13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3. Atthāya vata me buddho araññā gāmamā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tha cittaṃ pasādetvā tāvatisūpago aha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4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5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5] [\q  5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aṇīy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6. Uccamidaṃ maṇithūṇ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nato dvādasa yoj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ā sattasatā uḷ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ḷuriyatthamhā rucakatthatā sub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7. Tatthacchasi pivasi khādas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 ca vīṇā pavadanti vagg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ā rasā kāmaguṇettha pañ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riyo ca naccanti suvaṇṇachat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38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39. Pucchāmi taṃ deva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nāsi evaṃ jalitānubhāvo 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0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o viyākāsi yassa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1. Karaṇīyāni puññāni paṇḍitena vijān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maggatesu bhikkhūsū yattha dinnaṃ mahap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huṃ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0] [\x 14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2. Atthāya vata me bhikkhu araññā gāmamāg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tha cittaṃ pasādetvā tāvatiṃsopago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3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4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a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tiyakaraṇīy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5. Uccamidaṃ maṇuthūṇ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nato dvādasa yoj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ā sattasatā uḷ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ḷuriyatthamhā rucakatthatā sub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6. Tatthacchasi pivasi khādas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 ca vīṇā pavadanti vagg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 rasā kāmaguṇettha p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riyo ca naccanti suvaṇṇa chat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7. Kena te tādiso vaṇ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a te idhamijj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bho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48. Pucchāmi taṃ deva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o kimakāsi puññ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49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o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0. Yaṃ dadāti na taṃ 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ñceva dajjā tañceva sey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ūci dinnā sucimeva sey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2] [\x 14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1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2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ūcī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53. Uccamidaṃ maṇithūṇ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nato dvādasa yoj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ā sattasatā uḷ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eḷuriyatthambhā rucakatthatā subh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4. Tatthacchasi pivasi khādas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 ca vīṇā pavadanti vagg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ā rasā kāmaguṇettha pañ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riyo ca naccanti suvaṇṇa chan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5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6. Pucchāmi taṃ deva mahānubhāv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7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o viyākāsi yassa kammassidaṃ phal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8. Ahaṃ manussesu manussabhū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imāya jātiyā manussalok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59. Addasaṃ virajaṃ bhikkhuṃ vippasannamanāvi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a adāsahaṃ sūciṃ pasanno sehi pāṇi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4] [\x 14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0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1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tiyasūci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2. Susukkakhandhaṃ abhiruyhaṃ nāg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kācitaṃ dantiṃ baliṃ mahāja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hiruyha gajavaraṃ1 sukapp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dhāgamā vehāsayamantaḷikkh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6] [\q  5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3. Nāgassa dantesu duvesu nimmit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chodikā2 paduminiyo suphull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dumesu ca turiyagaṇā pavajj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ā ca naccanti manobharā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4. Deviddhipattosi mah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5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o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6. Aṭṭheva muttapupphāni kassapassa mahesino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ūpasmiṃ abhiropesiṃ pasanno sehi pāṇih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7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ā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68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y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g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Gajaṃvaraṃ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cchodak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Bhagavato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6] [\x 14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69. Mahantaṃ nāgaṃ abhiruyha sabbasetaṃ gajuttam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nāvanaṃ anupariyāsi nārīgaṇapurakk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Obhāsento disā sabbā osadhī viya kārak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0. Kena te tādiso vaṇṇo kena te idha 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t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1. Pucchāmi taṃ deva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bhūto kimakāsi puññ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2. So devaputto attamano vaṅgīsenev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o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3. Ahaṃ manussesu manussabhū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sako cakkhumato aho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ṇātipātā virato aho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ke adinnaṃ parivajjayis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4. Amajjapo no ca musā abhāṇi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ena dārena ca tuṭṭho aho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naṃ ca pānaṃ ca 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kacca dānaṃ vipulaṃ adā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5. Tena me tādiso vaṇṇo tena me idha 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76. Akkhāmi te bhikkhu manāh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tiyanāg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7. Konu dibbena yānena sabbasetena hatthin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uriyatāḷita nigghoso antaḷikkhe mahīy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8. Devatānusi gandhabbo ādu1 sakko purindad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ānantā taṃ pucchāma kathaṃ jānemu taṃ m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7] [\q  5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du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48] [\x 14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79. Namhi devo na gandhabbo nāpi sakko purindad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hammā nāma ye devā tesaṃ aññataro a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0. Pucchāma devaṃ sudhammaṃ1 puthuṃ katvāna añjali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iṃ katvā mānuse sudhammaṃ upapajj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1. Ucchāgāraṃ tiṇāgāraṃ vatthāgārañca yo dad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ṇṇamaññataraṃ datvā sudhammaṃ upapajjat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iyanāga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2. Daḷahadhammā nisārassa dhanuṃ olubbha tiṭṭhas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hattiyo nu si rājañño ādu luddo vane caroti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3. Assakādhipassāhaṃ bhante putto vane c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maṃ me bhikkhu te brūmi sujāto iti maṃ viduṃ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4. Mige gavesavānohaṃ ogāhanto brahāvan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igaṃ kañceva4 nāddakkhiṃ tañca disvā ṭhito ah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5. Svāgataṃ te mahāpuñña atho te adurāga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to udakamādāya pāde pakkhālayassu 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6. Idampi pānīyaṃ sītaṃ ābhataṃ girigabbharā,  rājaputta tato pitvā satthatasmiṃ upāvis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7. Kalyāṇī vata te vācā savaṇīyā mahāmu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elā catthavatī5 vaggu manatvā6 atthaṃca bhāsase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88. Kā te rati vane vihar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sinisabha vadehi pu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va vacanapathaṃ nisāmayitv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thadhammapadaṃ samācaremas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Devasudhammaṃ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Vanācaroti, - s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Vidū,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Migaṃgantveva - s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Nelā atthavatī,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Mantā, - syā tra, k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Bhāsas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0] [\x 15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89. Ahiṃsā sabbapāṇīnaṃ kumāramhāka rucc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eyyā ca aticārāva majjapānā ca āra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0. Ārati samacariyā ca bāhusaccaṃ kataññu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ṭṭheva dhamme pāsaṃsā dhammā ete pasaṃsi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1. Santike maraṇaṃ tuyhaṃ oraṃ māsehi pañca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aputta vijānāhi attānaṃ parimoca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2. Katamaṃ svāhaṃ janapadaṃ gantvā kiṃ kammaṃ kiñca por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ya vā pana vijjāya bhaveyyaṃ ajarāmar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3. Na vijjate so padeso kammaṃ vijjāca pori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 gantvā bhave macco rājaputtājarāmar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4. Mahaddhanā mahābhogā raṭṭhavantopi khatt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ūtadhanadhaññāse na tepi ajarāmarā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8] [\q  5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995] Yadi te sutā andhaka veṇhuputtā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rā virā vikkattappahār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pi āyukkhayaṃ pa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ddhastā sassatīs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6. Khattiyā brāhmaṇā vessā suddā caṇḍālapukku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 kecaññe ca jātiyā tepino ajarām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7. Ye mantaṃ parivattenti chaḷaṅgaṃ brahmacittī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 caññe ca vijjāya tepi no ajarām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8. Isayo cāpi ye sattā saññatattā tapassi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rīraṃ tepi kālena vijahanti tapassin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999. Bhāvitattāpi arahatto katakiccā anāsav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kkhipanti imaṃ dehaṃ puññapāpaparikkha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0. Subhāsitā atthavatī gāthāyo te mahāmun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jjhattomhi3 subhaṭṭhena tvañca me saraṇaṃ bhav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epi no ajarāmar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Veṇvu putt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ṇṇakaveṇṇa puttā - s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Nijjhuttomh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2] [\x 15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1. Mā maṃ tvaṃ saraṇaṃ gaccha tameva saraṇaṃ vaj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yaputtaṃ mahā vīraṃ yamahaṃ saraṇaṃ ga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2. Katarasmiṃ so janapade satthā tumhāka māri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mpi daṭṭhuṃ gacchissaṃ jinaṃ appaṭipuggal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3. Puratthimasmiṃ janapade okkākakulasambhav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hāsi purisājañño so ca kho parinubbu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4. Sace hi buddho tiṭṭheyya satvā tumhāka māri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janāni sahassāni gaccheyyaṃ1 payirupāsitu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5. Yato ca kho2 parinibbuto satthā tumhāka māris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bbūtampi3 mahāvīraṃ gacchāmi saraṇaṃ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06. Upemi saraṇaṃ buddhaṃ dhammañcāpi anut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hañca naradevassa gacchāmi saraṇaṃ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7. Pāṇātipātā viramāmi khi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 adinnaṃ parivajjay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jjapo nova musā bhaṇām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ena dārena ca homi tuṭṭh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8. Sahassaraṃsīva yathā mahappa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aṃ yathābhāti nabhe anukkamaṃ tathappakāro4 tavayaṃ5 mahārat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ntato yojanasattamāya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09. Suvaṇṇapaṭṭehi samantamottaṭ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rassa muttahi maṇīhi citt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ekhā suvaṇṇassa ca rūpiyassa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bhenti veḷuriyamayā sunimm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59] [\q  5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0. Sisañcidaṃ veḷuriyassa nimm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ugañcidaṃ lohitakāya citt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uttā suvaṇṇassa ca rūpiyassa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bhanti assā ca pime manojavā6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Gacche - syā, 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ccheyyu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Yato kho -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Parinibbutaṃ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Tathāpakār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Tvāy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Assā ca ime manojav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4] [\x 15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1. So tiṭṭhasi hemarathe adhiṭṭ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namindova sahassavā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āmi tāhaṃ yasavanta kovid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tayā laddho ayaṃ uḷār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2. Sujāto nāmahaṃ bhatte rājaputto pure ahu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vañca maṃ anukampāya saññamasmiṃ nives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3. Khīṇāyukañca maṃ ñatvā sarīraṃ pādāsi satthun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Imaṃ sujāta pūjehi taṃ te atthāya hebh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4. Tāhaṃ gandhehi mālehi pūjayatvā samuyy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hāya mānusaṃ dehaṃ upapannomhi nand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15. Nandanopavane1 ramme nānādijagaṇāyu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māmi naccagītehi accharāhi purakkha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ūḷarath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6. Sahassayuttaṃ hayavāhana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uyhi maṃ sandanaṃ nekaci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ānabhūmiṃ abhito anu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ndado bhūtapatīva vāsavo 1017. Sovaṇṇamayā te rathakubbarā u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alehi2 aṃsehi atīva saṅgatā3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jātagumbā naravīra ni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rocati paṇṇaraseva cand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8. Suvaṇṇajālāvatato4 ratho 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ūti nā nā ratanehi citt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nanidighoso ca subhassaro ca virocati cāmarahattha bāh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19. Imā ca nābhyo manasābhinimm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hassa pādantara majjhabhū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 ca nābheyyā5 satarāji citt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eratā vijjurivappabhā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andane ca vane,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ndanā pavane,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Phalehi - machasaṃ.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aṅgato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Suvaṇṇajālā citto - katth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Nahyo -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6] [\x 15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0. Anekacittāvatato ratho 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hū ca nemī ca sahassaraṃsi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saro sūyati1 vaggur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caṅgikaṃ turiyamivappavād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0] [\q  6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1. Sirasmiṃ cittaṃ maṇicandakapp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ā visuddhaṃ ruciraṃ pabhass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vaṇṇarājīhi atīva saṅga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ḷuriyarājīva atīva sob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22. Ime ca vāḷī maṇicandakappit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ohakambu sujavā bahup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rahā mahantā balino mahāj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o tavaññāya tatheva siṃ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3. Ime ca sabbe sahitā catukk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o tavaññāya tatheva siṃsar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ṃ vahanti mudukā anudd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odamānā turagānamutta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4. Dhunanti vagganti patanti2 camb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bhuddhunantā sukate piḷandhan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saṃ saro sūyati vaggurū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caṅgikaṃ turiyamivappavādi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5. Rathassa ghoso apiḷandhanāna ca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urassa nādo abhihiṃsanāya4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hoso suvaggu samitassa sūy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andhabbaturiyāni vicitrasaṃvane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6. Rathe ṭhitā tā migamandaloc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ḷārapamhā hasitā piyaṃv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ḷuriyajālāvatatā tanuccha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deva gandhabba suraggapūj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7. Tā rattarattambara pītavās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sālanettā abhirattaloc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le sujātā sutanu sucim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he ṭhītā pañjalikā upa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uyyat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Pavatatanti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Apiḷandhanānica - sī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Abhisaṃsanāmaca -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hesanāyava - katthac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Gandhabbaturiyāna ca citrasaṃvane - kattha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58] [\x 15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8. Tā kambukeyūradharā suvās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ajjhimā ūruthanūpapan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ṭṭaṅguliyo sumukhā sudass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he ṭhitā pañjalikā upaṭṭhit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29. Aññā suveṇī susu missakes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ṃ viśattatāhi pabhassarāh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bbatā tā tava mānase r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he ṭhitā pañjalikā upa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0. Āveḷīniyo padumuppalacch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tā candanasāravāsitā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bbatā tā tava mānase r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he ṭhītā pañjalikā upa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1] [\q  61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1. Tā māliniyo padumuppalacchad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laṅkatā candanasāravās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bbatā tā tava mānase r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he ṭhitā pañjalikā upaṭ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2. Kaṇṭhesu te yāni piḷandh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Hatthesu pādesu tatheva sīs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hāsayantī dasa sabbaso d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bbhuddayaṃ sāradikova bhānu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3. Vātassa vegena ca sampakamp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jesu mālā apiḷandhanān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uñcanti ghosaṃ ruciraṃ suciṃ sub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hi viññūhi sutabbarū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4. Uyyānabhūmyā ca duvaddhato2 ṭ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hā ca nāgā turiyāni ca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eva devinda pamod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īṇā yathā pokkharapattabāhu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5. Imāsu vīṇāsu bahūsi vaggu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ññarūpāsu yadayerītaṃ pati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vajjamānāsu atīva acc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amanti kaññā padumesu sikkh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Candanasāracositā - syā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Duhatthato -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Pītiṃ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adayeritaṃpitaṃ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0] [\x 16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36. Yadā ca gītāni ca vāditān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āni cemāni1 samenti ek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ettha naccanti athettha accha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yasayanti ubhato varitthi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7. So modasi turiyagaṇappabodh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īyamāno vajirāvudhoriva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su vīṇāsu bahusū vaggu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ññarūpāsu hadayeritaṃ p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8. Kiṃ tvaṃ pure kammamakāsi at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purimāya jā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osathaṃ kaṃ3 tuvaṃ upāv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ṃ dhammacariyaṃ vatamābhirocayi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39. Nayidaṃ appassa5 katassa kamm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bbe suciṇṇassa uposathassa 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ddhānubhāvo vipulo ayaṃ ta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devasaṅghaṃ abhirocase bhu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2] [\q  6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0. Dānassa te idaṃ phalaṃ atho sīlassa vā pa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ho añjalikammassa taṃ me akkhāhi pucchit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1. So devaputto attamano moggallānena pucchito, pañhaṃ puṭṭho viyākāsi yassa kammassidaṃ phal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2. Jitindiyaṃ buddhamanomanikk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ruttamaṃ kassapamaggapugg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vāpuraṃ taṃ amatassa dvā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evātidevaṃ satapuññalakkha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3. Tamaddasaṃ kuñjaramoghatitiṇṇ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vaṇṇasiṅgīnadabimbasādi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taṃ khippamahuṃ sucīm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meva disvāna subhāsitaddhaj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4. Tambhannapānaṃ6 athavāpi cī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ciṃ paṇītaṃ rasasā upe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pphābhikiṇṇamhi sake nive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pesiṃ sa asaṅg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Naccāni vimān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Vajirāvudhova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Kiṃva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Abhirādadhayi - kattha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Nayidamappass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Namannapān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2] [\x 16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5. Tamannapānena ca cīvarena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hajjena bhojjena ca sāyanena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ttappayitvā dvipadān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aggaso devapure ram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6. Etenupāyena imaṃ niraggaḷ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ññaṃ yajitvā tividhaṃ visudd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āyahaṃ mānusakaṃ samuss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ndūpamo1 devapure ramām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7. Āyuñca vaṇṇañca sukhaṃ balañ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ṇītarūpaṃ abhikaṅkhatā mu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nañca pānañca bahuṃ susaṅkh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petabbamasaṅgamāna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48. Nayimasmiṃ loke parasmiṃ2 vā pa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ena seṭṭhova samova vijjati āhuneyyataṃ paramāhutiṃ g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ññatthikānaṃ vipulaphale ṭhit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rath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hārathavaggo pañc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ssuddānaṃ: -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ḍuko revatī chatto kakkaṭo dvārapāl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karaṇīyā dve sūci tayo nāgā ca dve rat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isānaṃ paṭhamo vaggo pavuccatī 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ṇavāro tatiy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Indassamo - s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Nayimasmiṃ vā loke parasmiṃ - katthac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4] [\x 16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Pāyāsi 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3] [\q  6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49. Yathā vanaṃ cittalataṃ pabhā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ānaseṭṭhaṃ tidasān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ūpamaṃ tuyhamid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ayaṃ tiṭṭhati antaḷi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0. Deviddhipattosi mah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1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o viyākāsi yassa kammassidaṃphal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2. Ahañca bhariyā ca manuss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pānabhūtā gharamāvasimb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nañca pānañca pasannac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cca dānaṃ vipulaṃ adam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3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m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4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me sabbadisā s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gāriy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5. Yathā vanaṃ cittalataṃ pabhā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ānaseṭṭhaṃ tidasān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ūpamaṃ tuyhamid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ayaṃ tiṭṭhati antaḷi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6. Deviddhipattosi mah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8] [\x 1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7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o viyākāsi yassa kammassidaṃ phal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58. Ahañca bhariyā ca manuss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pānabhūtā gharamāvasimb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nañca pānañca pasannac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cca dānaṃ vipulaṃ adam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59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m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0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me sabbadisā s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4] [\q  6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tiya agāriy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1. Uccamidaṃ maṇithūṇ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nato soḷasa yoj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ā sattasatā uḷ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ḷuriyatthamhā rucakatthatā su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2. Tatthacchasi pivasi khādas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 ca vīṇā pavadanti vagg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aṭṭhakā sikkhasitā sādhurūp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 ca kaññā tidasacarā uḷ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anti gāyanti pamodayant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3. Deviddhipattosi mah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4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o viyākāsi yassa kammassidaṃ phal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5. Phaladāyī phalaṃ vipulaṃ lab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damujjugatesu1 pasannamāna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hi modati2 saggagato tidiv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ubhoti ca puññaphalaṃ vipu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evāhaṃ1 mahāmuni adāsiṃ caturo phal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Dadamujugatesu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Pamodat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Tavevāh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68] [\x 16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6. Tasmāhi phalaṃ alameva dā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ccaṃ manussena sukhatthike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āni vā patthayatā sukhāni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ussasobhaggatamicchatā v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67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m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8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mhi evaṃ jalitānubhāv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haladāyaka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9. Cando yathā vigatavalāhake na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ayaṃ gacchati antaḷi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ūpamaṃ tuyhamid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ayaṃ tiṭṭhati antaḷi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0. Deviddhipattosi mah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5] [\q  6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1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o viyākāsi yassa kammassidaṃ phal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2. Ahañca bhariyā ca manuss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sayaṃ arahato adam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nañca pānañca pasannac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cca dānaṃ vipulaṃ adam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3. Tena me tādiso vaṇ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me idhamijj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me bho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4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m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ṭhamaupassayadāyak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0] [\x 17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5. Suriyo yathā vigatavalāhake nab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ayaṃ gacchati antaḷi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ūpamaṃ tuyhamid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ayaṃ tiṭṭhati antaḷi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60. Deviddhipattosi mah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77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o viyākāsi yassa kammassidaṃ phal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8. Ahañca bhariyā ca manussalo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assayaṃ arahato adam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nañca pānañca pasannaci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cca dānaṃ vipulaṃ adam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79. Tena me tādiso vaṇ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 me idhamijj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me bho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0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m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tiya upassayadāyak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1. Uccamidaṃ maṇithūṇ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nato dvādasa yoj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ā sattasatā su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ḷuriyatthambhā rucakatthatā su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2. Deviddhipattosi mah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3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o viyākāsi yassa kammassidaṃ phal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2] [\x 17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4. Ahaṃ manussesu manussabh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na bhikkhuṃ tasitaṃ kilan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āhaṃ bhikkhuṃ paṭipāday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ṅgibhattena tadā akāsiṃ 1085. Tena me tādiso vaṇṇo tena me idhamijj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m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6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ibhāvo vaṇṇo ca m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ikkhādāyak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87. Uccamidaṃ maṇithūṇaṃ vimā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nato soḷasa yoj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ā sattasatā uḷ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ḷuriyatthambhā rucakatthatā su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8. Tatthacchasi pivasi khādas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 ca vīṇā pavadanti vagg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aṭṭhakā sikkhitā sādhurūp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 ca kaññā tidasavarā uḷ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anti gāyanti pamod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89. Deviddhipattosi mah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6] [\q  6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0. So devaputtā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o viyākāsi yassa kammassidaṃ 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1. Ahaṃ manussesu manussabh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osiṃ yavapāl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dasaṃ virajaṃ bhikkh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ppasannamanāvi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2. Tassa adāsahaṃ bhāgaṃ pasanno sehi pāṇih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ummāsapiṇḍaṃ datvāna modāmi nandane v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4] [\x 17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3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m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1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m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vapālak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5. Alaṅkato malyadharo suvat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uṇḍalī kappitakesamas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uttahatthābharaṇo yasas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e vimānamhi yathāsi1 cand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6. Dibbā ca vīṇā pavadanti vagg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ṭṭhakā sikkhitā sādhurū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 ca kaññā tidasacarā uḷ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anti gāyanti pamod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7. Deviddhipattosi mah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098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o viyākāsi yassa kammassidaṃ phal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099. Ahaṃ manussesu manussabh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samaṇe sīlav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nnavijjācaraṇe yasas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ssute taṇhakkhayūpapann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nañca pānañca 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cca dānaṃ vipulaṃ ad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00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m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1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ṭhamakuṇḍali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Yathāpi - mach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6] [\x 17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2. Alaṅkato malyadharo suvat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uṇḍalī kappitakesamas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uttahatthābharaṇo yasas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e vimānamhi yathāsi cand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7] [\q  67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3. Dibbā ca vīṇā pavadanti vagg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ṭṭhaṭṭhakā sikkhitā sādhurūp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 ca kaññā tidasacarā uḷ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anti gāyanti pamod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4. Deviddhipattosi mah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05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o viyākāsi yassa kammassidaṃ phal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6. Ahaṃ manussesu manussabh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svāna samaṇe sīlavan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pannavijjācaraṇe yasas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ahussute sīlavatūpapanne1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nañca pānañca 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cca dānaṃ vipulaṃ ad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0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m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8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tiya paṭhamakuṇḍali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. Sīlavante pasanne - sīm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ṇhakkhayūpapanne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78] [\x 17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6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09. Yā devarājassa sabhā sudham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tthacchati devasaṅgho samagg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hūpamaṃ tuyhamid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ayaṃ tiṭṭhati antaḷi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0. Deviddhipattosi mah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11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o viyākāsi yassa kammassidaṃ phal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2. Ahaṃ manussesu manussabh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ñño pāyāsissa ahosiṃ māṇa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addhā dhanaṃ saṃvibhāgaṃ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ā ca me sīlavanto ahesuṃ annañca pānañca 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cca dānaṃ vipulaṃ ad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13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m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4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8] [\q  6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ttaravimānaṃ1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āyāsi vaggo chaṭ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uddānaṃ: 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agārino phaladāyī dve upassayadāyī bhikkhādāy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vapālako ceva dve kuṇḍalino pāyās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isānaṃ dutiyo vaggo pavucc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āyāsa vimān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0] [\x 18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Sunikkhittavagg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69] [\q  69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5. Yathā vanaṃ cittalataṃ pabhā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ānaseṭṭhaṃ tidasān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ūpamaṃ tuyhamid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ayaṃ tiṭṭhati antaḷi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6. Deviddhipattosi mah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17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o viyākāsi yassa kammassidaṃ phal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18. Ahaṃ manussesu manussabh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ḷiddo atāṇo kapaṇo kammakaro aho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ṇṇo ca mātāpitaro abhari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ā ca me sīlavanto ahesuṃ annañca pānañca 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cca dānaṃ vipulaṃ ad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19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m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0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ittalatā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1. Yathā vanaṃ nandanaṃ cittalataṃ2 pabhā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yyānaseṭṭhaṃ tidasānam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dūpamaṃ tuyhamid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Obhāsayaṃ tiṭṭhati antaḷi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2. Deviddhipattosi mah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bhāri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Nandan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2] [\x 18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23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o viyākāsi yassa kammassidaṃ 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4. Ahaṃ manussesu manussabh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ḷiddo atāṇo kapaṇo kammakaro aho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iṇṇo ca mātāpitaro abha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ā ca me sīlavanto ahesuṃ annañca pānañca 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kacca dānaṃ vipulaṃ ad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25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m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6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ndan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3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27. Uccamidaṃ maṇithūṇ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nato dvādasa yoj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ā sattasatā uḷ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ḷuriyatthambhā rucakatthatā su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28. Tatthacchasi pivasi khādas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 ca vīṇā pavadanti vagg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ā rasā kāmaguṇettha pañ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riyo ca naccanti suvaṇṇa chan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0] [\q  7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29. Kena te tādiso vaṇṇo kena t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te bhogā 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0. Deviddhipattosi mah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o ca te sabbadisā pabhāsatī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31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o viyākāsi yassa kammassidaṃ 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4] [\x 18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2. Ahaṃ manussesu manussabh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vane pathe caṅkamanaṃ1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rāmarukkhāni ca ropay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yā ca me sīlavanto a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naṃ ca pānaṃ ca pasannacitto sakkacca dānaṃ vipulaṃ ad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33. Tena me tādiso vaṇṇ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4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ṇithūṇa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5. Sovaṇṇamaye pabbatasmiṃ vimānaṃ sabbato p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Hemajālakapacchannaṃ2 kiṅkīṇijāla3kapp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6. Aṭṭhaṃsā sukatā thambhā sabbe veḷuriyā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mekāya aṃsiyā ratanā satta nimm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37. Veḷuriyasuvaṇṇassa phaḷikā rūpiyassa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sāragallamuttāhi lohitaṅkamaṇīh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8. Citrā manoramā bhūmi na tatthuddhaṃsatī raj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opāṇasīgaṇā pītā kūṭaṃ dhārenti nimmi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39. Sopānāni ca cattāri nimmitā caturo d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ānā ratanagabbhehi ādiccova viroc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40. Vediyā4 catasso tattha vibhattā bhāgaso m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ddallamānā ābhanti samantā caturo di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41. Tasmiṃ vimāne pavare devaputto mahappab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irocati vaṇṇena udayantova bhānumā5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aṃkaman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Hemajāla paṭicchann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Kiṃkiṇikajāla - [P. T. 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kaṇikajāla - syā. 4. Vedikā, - [P. T. 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Bhāṇumā - machasaṃ,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88] [\x 18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52. Gimhānaṃ pacchime māse patapante1 divākare2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esaṃ bhatako poso ambārāmamasiñcati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3. Atha tenāgamā bhikkhu sāriputtoti vissu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lantarūpo kāyena akilannova ceta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54. Tañca disvāna āyantaṃ avocaṃ ambasiñcak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ādhu taṃ bhante nahāpeyyaṃ yaṃ mamassa sukhāva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5. Tassa me anukampāya nikkhipi pattacī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isīdi rukkhamūlasmiṃ chāyāya ekacīv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6. Tañca acchena vārinā pasannamānaso n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hāpayī rukkhamūlasmiṃ chāyāya ekacīvar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7. Ambo ca sitto samaṇo ca nahāp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ā ca puññaṃ pasutaṃ anapp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ti so pītiyā kāyaṃ sabbaṃ pharati atta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8. Tadeva ettakaṃ kammaṃ akāsiṃ tāya jāt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āya mānusaṃ dehaṃ upapannonamhi nand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59. Nandane pavane ramme nānādijagaṇāyu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māmi naccagītehi accharāhi purakkha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b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2] [\q  7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60. Disvāna devaṃ paṭipucchi bhikkhu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cce vimānamhi ciraṭṭhi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uttahatthābharaṇaṃ yasassiṃ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e vimānamhi yathāpi candi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1. Alaṅkato mālabhārī5 suvatt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uṇḍalī kappitakesamas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muttahatthābharaṇo yasas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e vimānamhi yathāpi candi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atāpante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Divaṃkare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Asiñcatha - p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Āvuttahatthobharaṇe yassasi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Malyadhar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0] [\x 19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2. Dibbā ca vīṇā pavadanti vagg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ṭṭhaṭṭhakā sikkhitā sādhurūp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 ca kaññā tidasacarā uḷ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ccanti gāyanti pamoday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3. Deviddhipattosi mah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4. So devaputto attamano moggallānena pucch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ñhaṃ puṭṭho viyākāsi yassa kammassidaṃ phal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5. Ahaṃ manussesu manussabh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ṅgamma rakkhissaṃ paresaṃ dhenu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ca āgā samaṇo mamantik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Gāvo ca māse agamaṃsu khādi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6. Dvayajja kiccaṃ ubhayañca kā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ccevahaṃ bhante tadā vicintay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ca saññaṃ paṭiladdha yon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dāmi bhanteti khipiṃ anantak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7. So māsakhettaṃ turito avāsar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rā ayaṃ bhañjati1 yassidaṃ dha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ca kaṇho urago mahāvi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daṃsi pāde turitassa me s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8. Svāhaṃ aṭṭomhi dukkhena pīḷi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ikkhu ca taṃ sāmaṃ muñcitvā nantakaṃ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āsi kummāsaṃ mamānukampayā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o cuto kālakatomhi deva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69. Tadeva kammaṃ kusalaṃ kataṃ ma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khañca kammaṃ anubhomi at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ā hi bhante anukampito bhu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ññutāya abhivādayāmi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3] [\q  7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huñjati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Muñcitvā ananatakā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Mamānukampiyā - ik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nānukampāya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2] [\x 19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0. Sadevake loke samārake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o munī natthi tayānukamp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ā hi bhante anukampito bhu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taññutāyā abhivādayāmi 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1. Imasmiṃ loke parasmiṃ vā pa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o munī natthi tayānukamp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yā hi bhante anukampito bhu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aññutāya abhivādayāmi 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opāla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7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2. Puṇṇamāse yathā cando nakkhattaparivār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mantā anupariyāti tārakādhipati sasī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3. Tathūpamaṃ idaṃ vyamhaṃ dibbaṃ devapurambh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rocati vaṇṇena udayantova raṃsi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4. Veḷuriyasuvaṇṇassa phalikā rūpiyassa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sāragallamuttāhi lohitaṅkamaṇīh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5. Citrā manoramā bhūmi veḷuriyassa sattha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ūṭāgārā subhā rammā pāsādo te sumupi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6. Rammā ca te pokkharaṇī puthulomanisev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hodikā vippasannā soṇṇavālukasantha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7. Nānāpaduma sañchannā puṇḍarīkasamotatā1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rabhiṃ sampavāyanti manuññā māḷuteri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78. Tassā te ubhato passe vanagumbā sumāpit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etā puppharukkhehi phalarukkhehi cū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179. Sovaṇṇapāde pallaṅke muduke colasanthate,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isinnaṃ devarājaṃva upatiṭṭhanti acchar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0. Sabbābharaṇasañchannā nānāmālā vibhūsasitā, ramanti taṃ mahiddhikaṃ vasavattīva mod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1. Bherisaṅkhamudiṅgāhi vīṇāhi paṇavehi c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masi ratisampanno naccagīte suvādit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uṇḍarīka samogatā - s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Goṇakatthate,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4] [\x 19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2. Dibbā te vividhā rūpā dibbā saddā atho ras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Gandhā ca te adhippetā phoṭṭhabbā ca manora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3. Tasmiṃ vimāne pavare devaputta mahappabh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irocasi vaṇṇena udayantova bhānu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4. Dānassa te idaṃ phalaṃ atho sīlassa vā pan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ho añjalikammassa taṃ me akkhāhi pucchi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4] [\q  7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5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o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6. Ahaṃ kapilavatthusmiṃ sākiyānaṃ puruttam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ddhodanassa puttassa kanthako sahajo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7. Satthiṃ ākoṭayitvāna vaha sammāti ca brav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lokaṃ tārayissaṃ patto sambodhi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8. Satthiṃ ākoṭayitvāna vaha sammāti ca bravī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haṃ lokaṃ tārayissaṃ patto sambodhimuttam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89. Taṃ me giraṃ suṇantassa hāso me vipulo ahu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daggacitto sumano abhisaṃsiṃ2 tadā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0. Abhirūḷahañca maṃ ñatvā sakyaputtaṃ mahāy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aggacitto mudito vahissaṃ purisutta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1. Paresaṃ vijitaṃ gantvā uggatasmiṃ divākar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maṃ channañca ohāya anapekkho so apakka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2. Tassa tambanakhe pāde jivhāya parilehisaṃ, gacchantañca mahāvīraṃ rudamāno udikkhi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3. Adassanenahaṃ tassa sakyaputtassa sirīma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latthaṃ garukābādhaṃ khippaṃ me maraṇaṃ ah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4. Tasseva anubhāvena vimānaṃ āvasāmid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kāmaguṇopetaṃ dibbaṃ devapuram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5. Yañca me ahuvā hāso saddaṃ sutvāna bodhi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eva kusalamūlena phusissaṃ āsavakkha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Jālitambanakkheh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bhisīsi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6] [\x 19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6. Sace hi bhante gaccheyyāsi satthu buddhassa santik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mā pi naṃ vacanena sirasā vajjāsi vanda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7. Ahampi daṭṭhuṃ gacchissaṃ jinaṃ appaṭipuggal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ullaśaṃ dassanaṃ hoti lokanāthāna tādi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8. So kataññu katavedī satthāraṃ upasaṅkam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 giraṃ cakkhumato dhammacakkhuṃ visodhay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199. Visodhetvā diṭṭhigataṃ vicikicchaṃ vatāni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ditvā satthuno pāde tatthevantaradhāya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nthaka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8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0. Anekavaṇṇaṃ darasokanāsa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ānamāruyha anekaci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ino accharāsaṃgaṇ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nimmito bhūtapatīva moda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01. Samassamo natthi kutopanuttar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sena puññena ca iddhiyā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5] [\q  75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2. Sabbe ca devā tidasagaṇā samec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taṃ namassanti sasiṃva de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ā ca te accharāyo samann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ccanti gāyanti pamod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3. Deviddhipattosi mahānubhāvo 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04. So devaputto attamano moggallānena pucc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o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05. Ahaṃ bhadante ahuvāsiṃ1 pubb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medhanāmassa jinassa sāva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hujjano anavabodhohamasmiṃ2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sattavassāni paribbajissahaṃ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huvāsi,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Anānubodho hamaṃsmi,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Pabbajissaṃ - sya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bbajissāhaṃ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198] [\x 19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6. Svāhaṃ sumedhassa jinassa satthu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nibbutassoghatiṇṇassa tādi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uccayaṃ hemajālena cha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ditvā thūpasmiṃ manaṃ pasāday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7. Na māsi dānaṃ na ca matthi dā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e ca kho tattha samādape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ūjetha naṃ pūjanīyassa dhāt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vaṃ kira saggamito gamissath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8. Tadeva kammaṃ kusalaṃ kataṃ mayā sukhañca dibbaṃ anubhomi at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odāmahaṃ tidasagaṇassa 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tassa puññassa khayampi ajjhaganti. 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eka vaṇṇa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9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09. Alaṅkato vaṭṭakuṇḍal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lādhārī haricandanussad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āhāpaggayha kand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namajjhe kiṃ dukkhito tuv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0. Sovaṇṇamayo pabhass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nno rathapañjaro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cakkayugaṃ na vind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dukkhena jahissaṃ2 jīvit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11. Sovaṇṇamayaṃ maṇimay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hitaṅkamayaṃ3 atha rūpiyāma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cikkha me bhadda māṇa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kkayugaṃ paṭilābhayāmi4 t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6] [\q  76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2. So māṇavo tassa pāvad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Candasuriyā ubhayettha dissa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vaṇṇamayo ratho ma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a cakkayugena sobh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jjhagunti,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hagāti, -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Jahāmi - machas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Jahissāmi - syā -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Lohitakamay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hitaṅgamayaṃ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hamayaṃ - katthav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Paṭipādayām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0] [\x 20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13. Bālo kho tvampi māṇav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 tvaṃ patthayase apatthiyaṃ maññāmi tuvaṃ mariss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hi tvaṃ lacchasi candasuriye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14. Gamanāgamanampi d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ṇṇadhātu ubhayattha vīth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eto pana kālakato na diss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nidha kandhataṃ bālyatar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15. Saccaṃ kho vadesi māṇav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eva kandataṃ bālyata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Candaṃ viya dārako rud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etaṃ kālakatābhipatth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16. Ādittaṃ vata maṃ santaṃ ghatasittaṃva pāvak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rinā viya osiñcaṃ sabbaṃ nibbāpaye da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17. Abbahī1 vata me sallaṃ sokaṃ hadayanissit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o me sokaparetassa puttasokaṃ apānud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18. Svāhaṃ abbūḷha sallosmi sītibhūtosmi nibbu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socāmi na rodāmi tava sutvāna māṇav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19. Devatānusi gandhabbo ādu sakko purindad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o vā tvaṃ kassa vā putto kathaṃ jānemu taṃ ma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0. Yañca kandasi yañca roda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aṃ āḷāhane sayaṃ dah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vāhaṃ kusalaṃ karitvā k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idasānaṃ sahavyataṃ pattoti. 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1. Appaṃ vā bahuṃ vā nāddasām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ānaṃ dadantassa sake agār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osathakammaṃ vā tādis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ena kammena gatosi devalok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2. Ābādhikohaṃ dukkhito gil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turarūpomhi sake nivesa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uddhaṃ vigatarajaṃ vitiṇṇakaṅk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ddakkhiṃ sugataṃ anomapaññ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bbūḷhaṃ - syā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Gatot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2] [\x 20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7] [\q  77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3. Svāhaṃ muditamano 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ñjaliṃ akariṃ tathāgatass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āhaṃ kusalaṃ karitvāna k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idasānaṃ sahavyataṃ patt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24. Acchariyaṃ vata abbhu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jalikammassa ayamīdiso vipā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hampi muditamano pasannaci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jjema buddhaṃ saraṇaṃ vajām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5. Ajjava buddhaṃ saraṇaṃ vaj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añca saṅghañca pasannacitt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heva sikkhāya padāni pañ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haṇḍaphullāni samādiyas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6. Pāṇātipātā viramassu khi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 adinnaṃ parivajjayas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jjapo mā ca musā bhaṇā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ena dārena ca hohi tuṭṭh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27. Atthakāmosi me yakkha hitakāmosi devate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romi tuyhaṃ vacanaṃ tvaṃsi ācariyo mam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28. Upemi saraṇaṃ buddhaṃ dhammañcāpi anuttaraṃ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ṅghañca naradevassa gacchāmi saraṇaṃ a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29. Pāṇātipātā viramāmi khipp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oke adinnaṃ parivajjay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jjapo no ca musā bhaṇ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ena dārena ca homi tuṭṭh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ṭṭakuṇḍali 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10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30. Suṇotha yakkhassa ca vāṇijāna na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āgamo yattha tadā ah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kathaṃ itarītarena cāp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bhāsitaṃ kañca suṇātha sabb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1. Yo so ahū rājā pāyāsi nāmo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ummānaṃ sahavyagato yasassī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modamānova sake vim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mānuso mānuse ajjhabhā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Pāyāsi nām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4] [\x 204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2. Vaṅke araññe amanussaṭṭhān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tāre appodake appabhakk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uggame vaṇṇupathassa majj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ṅkaṃ bhayaṃ naṭṭhamanā manuss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8] [\q  78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3.] Nayidha phalā mūnamayā ca s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dānaṃ natthi kuto idha bhak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taṃ paṃsūhi ca vālukāh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ttāhi1 uṇhāhi ca dāruṇāhi c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34. Ujjaṅgalaṃ tattamivaṃ kapāl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āyasaṃ paralokena tul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Luddānamāvāsasamidaṃ purāṇ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umippadeso abhisattarūp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35. Atha tumhe kena2 vaṇṇe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māsamānā imaṃ padesaṃ 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nuppaviṭṭhā sahasā samec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bhā bhayā athavā sampamūḷ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6. Magadhesu aṅgesu ca satthavā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ropayitvā3 paṇiyaṃ puthun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yāmase sindhusovīrabhū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atthikā uddayaṃ patthayā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7. Divā pipāsaṃ nadhivāsayan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oggānukampañca samekkh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ena vegena āyāma sabb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attiṃ maggaṃ paṭipannā vikāl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8. Te duppayātā aparaddhamag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dhākulā vippanaṭṭhā araññ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uduggame vaṇṇupathassa majj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aṃ na jānāma pamūḷahacitt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39. Idañca disvāna adiṭṭhapu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ānaseṭṭhañca tavañca yakk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tuttariṃ jīvitamās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patītā sumanā udagg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Tathāh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Kenu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Āropayissaṃ - sīm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6] [\x 20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0. Pāraṃ samuddassa idañca vaṇṇuṃ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ttācaraṃ2 saṅkupathañca magg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diyo pana pabbatānañca dug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thuddisā gacchatha bhogahet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1. Pakkhandiyāna vijitaṃ pare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rajjake mānuse pekkham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vo sutaṃ vā athavāpi diṭ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ccherakaṃ taṃ vo suṇoma tāt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2. Itopi accherataraṃ kumā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no sutaṃ vā athavāpi diṭṭh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tītamānussakameva sabb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svā na tappāma anomavaṇṇ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79] [\q  79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3. Vehāsayaṃ pokkharañño bh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hūtamālyā3 bahu puṇḍarī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umā cime4 niccathalūpapan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īva gandhā surabhiṃ pavāy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4. Veḷuriyatthambhā satamussitā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lāpavāḷassa ca āyataṃ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sāragallā sahalohitaṅ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hamhā cime5 jotirasāmayās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5. Sahassatthamhaṃ atulānubhāv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sūpari sādhumidaṃ vimān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tanantaraṃ kañcanavedim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panīyapaṭṭehi ca sādhu chan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6. Jambonaduttattamidaṃ sumaṭṭ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sādasopāna phalupapa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ḷho ca vaggu sumukho susaṃgato6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tīva nijjhānakhamo manuññ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7. Ratanantarasmiṃ bahu annap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ivārito accharāsaṃgaṇen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urajja7 āḷambara turiyaghuṭṭh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bhivanditosi thutivandanā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Imañcavaṇṇuṃ - machasaṃ,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Vettaṃ paraṃ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Pahutamalyā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Dumā ca te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5. Thambhā ime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6. Daḷho ca maggu ca susaṃgapat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7. Muraj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08] [\x 20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8. So modasi nārigaṇappabodha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ānapāsādavare manoram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cintiyo sabbaguṇūpapa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Rājā yathā vessavaṇo naliny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49. Devo nu āsi udavāsi yak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dāhu devindo manussabh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anti taṃ vāṇijā satthavā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Ācikkha ko nāma tuvaṃsi yakk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0. Serissako1 nāma ahampi yakk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antāriyo vaṇṇupathamhi gut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aṃ padesaṃ abhipālayām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ācaṅkaro2 vessavaṇassa raññ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1. Adhicca laddhaṃ pariṇāmajaṃ t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yaṃ kataṃ udāhu devehi di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cchanti taṃ vāṇijā satthavā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tayā laddhamidaṃ manuññan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0] [\q  80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52. Nādhiccaladdhaṃ na pariṇāmajaṃ me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sayaṃ kataṃ na hi devehi din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ehi kammehi apāpa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ññehi me laddhamidaṃ manuññ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3. Kiṃ te vataṃ kiṃ pana brahma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ssa suciṇṇassa ayaṃ vipā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cchanti taṃ vāṇijā satthavāh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athaṃ tayā laddhamidaṃ vimā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4. Mama3 pāyāsīti ahu sam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Rajjaṃ yadā kārayiṃ kosal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tthikadiṭṭhi kadariyo pāpadh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cchedavādī ca tadā ahosi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5. Samaṇo ca kho āsi kumārakassap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ssuto cittakathi uḷār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o me tadā dhammakathaṃ akāsi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ṭṭhīvisūkāti vinodayī me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erīsak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Vacanakar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Mamaṃ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Abhās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10] [\x 210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6. Tāhaṃ tassa dhammakathaṃ suṇ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sakattaṃ paṭiveday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ṇātipātā virato aho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ke adinnaṃ parivajjayis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majjapo no ca musā abhāṇ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kena dārena ca ahosiṃ1 tuṭṭh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7. Taṃ me vataṃ taṃ pana brahmacariy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a suciṇṇassa ayaṃ vipāk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heva kammehi apāpakeh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uññehi me laddhamidaṃ vimān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58. Saccaṃ kirāhaṃsu narā sapaññ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aññathā vacanaṃ paṇḍit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hiṃ yahiṃ gacchati puññakamm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hiṃ tahiṃ modati kāmakām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59. Yahiṃ yahiṃ sokapariddavo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adho ca bandho ca parikkile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hiṃ tahiṃ gacchati pāpakamm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a muccati duggatiyā kadāci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0. Sammūḷharūpova jano ah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smiṃ muhutte kalalikatov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anassimassa tuyhañca kumār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ppaccayo kena nu kho aho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1] [\q  81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1. Ime sirīsūpavanā ca2 t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3 gandhā surabhiṃ4 sampavan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sampavāyanti im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vā ca ratto ca tamaṃ nihantv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62. Imesaṃ ca kho vassasataccaye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ipāṭikā phalati ekamek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ānussakaṃ vassasatā atī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dagge kāyamhi idhūpapan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3. Disvānahaṃ vassasatāni pañ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smiṃ vimāne ṭhatvāna tā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yukkhayā puññakhayā cavis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neva sokena pamucchitosmīti5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Ahos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Ime ca sirīyavan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Imehi sirīsavanā ca -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Dibbā ca -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4. Surabhī - machas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5. Samucchitosmiti -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12] [\x 212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64. Kathaṃ nu soceyya tathāvidho so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addhā vimānaṃ atulaṃ cirāy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cāpi kho ittaramupapan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e nūna soveyyuṃ parittapuññ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65. Anucchaviṃ ovadiyañca me taṃ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ṃ maṃ tumhe peyyavācaṃ vad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umhe ca kho tātā mayānugut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enicchakā tena paletha sotthi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6. Gantvā mayaṃ sindhu sovīrabhū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natthikā uddayaṃ patthayān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payogā paripuṇṇacā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Kāhāma serissamahaṃ uḷār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7. Mā ceva serissamahaṃ akat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añca vo bhavissati yaṃ vad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pāni kammāni vivajjayā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ānuyogañca adhiṭṭhāhāth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8. Upāsako atthi imamhi saṅgh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ahussuto sīlavatūpapan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ddho ca cāgī ca supesalo 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icakkhaṇo santusito mutīm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69. Sañjānamāno na musā bhaṇ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rūpaghātāya na cetay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bhūtikaṃ pesutaṃ no kar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ṇhañca vācaṃ sakhilaṃ bhaṇeyy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0. Sagāravo sappatisso vinī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pāpako adhisīle visuddh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mātaraṃ pitaraṃ cāpi cantu dhammena poseti ariyavut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2] [\q  82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1. Maññe so mātāpitunnaṃ kāraṇ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Bhogāni pariyesati na attahet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tāpitunnañca yo accaye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ekkhammapoṇo carissati brahmacariy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3. Uju avaṅko asaṭho amā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lesakappena ca vohāreyy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o tādiso sukkatakammakāri1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hamme ṭhito kinti labhetha dukk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Sukatakammakārī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iṭava: 21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3. Taṃ kāraṇā pātukatomhi att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mā dhammaṃ passatha vāṇijās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ññatra tenīha bhasmi1 bhavet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dhākulā vippanaṭṭhā araññ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Taṃ khippamānena lahuṃ paren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kho bhave sappurisena saṅgam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4. Kiṃ nāma so kiñci karoti kamm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iṃ nāmadheyyaṃ kiṃ pana tassa go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ampi naṃ daṭṭhukāmamha yakk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ssānukampāya idhāgatos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ābhā hi tassa yassa tuvaṃ pihes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5. Yo kappako sambhava nāmadheyy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sako kocchaphalupajīvi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Jānātha naṃ tumhākaṃ pesiyo s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ā kho naṃ hīḷittha supesalo so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76. Jānamase yaṃ tvaṃ vadesi yakkh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Na kho naṃ jānāma sa īdiso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yampi taṃ pūjayissāma yakkh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tvā3 tuyhaṃ vacanaṃ uḷāra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7. Ye kecimasmiṃ satthe manuss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aharā mahantā athavāpi majjhim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va te ālambantu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ssantu puññāna phalaṃ kadarīyā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8. Te tattha sabbeva ahaṃ pur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ṃ kappakaṃ tattha purakkhipitvā4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bbeva te ālambiṃsu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Masakkasāraṃ viya vāsavassa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79. Te tattha sabbeva ahaṃ pur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sakattaṃ paṭiveday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āṇātipātā viratā ahes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Loke adinnaṃ parivajjayiṃsu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3] [\q  83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0. Amajjā no ca musā bhaṇ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kena dārena ca ahesuṃ tuṭṭ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 tattha sabbeva ahaṃ pure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āsakattaṃ paṭiveday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kkāmi sattho anumodamān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Yakkhiddhiyā anumato punappu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Bhasmi - s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Kocchabhaṇḍupajīvi - s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Sutvāna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4. Purakkhatv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16] [\x 216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1. Gantvāna te sindhusovīrabhūm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hanatthikā uddayaṃ1 patthayā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athā payogā paripuṇṇalā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ccāgamuṃ pāṭaliputtamakkhat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2. Gantvāna te saṅgharaṃ sotthivant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ttehi dārehi samaṅgibh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Ānandi cittā2 sumanā patīt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Akaṃsu serissamahaṃ uḷār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3. Serīssakā te pariveṇaṃ māpayiṃsu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Etādisā sappurisāna sevanā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atthikā dhammaguṇāna sevan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Ekassa atthāya upāsakass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abbeva sattā sukhitā3 ahesun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erissak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7. 11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4. Uccamidaṃ maṇithūṇaṃ vimān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Samantato dvādasa yojanān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ūṭāgārā sattasatā uḷār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eḷuriyatthamhā rucakatthatā subh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5. Tatthacchasi pivasi khādasi c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ibbā ca vīṇā pavadanti vaggu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ā rasā kāmaguṇettha pañca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Nāriyo ca naccanti suvaṇṇachann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6. Kena te tādiso vaṇṇ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a te idhamijjhati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Uppajjanti ca te bhog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Ye keci manaso pi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7. Pucchāmi taṃ deva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kimakāsi puññ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Kenās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t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Udayaṃ - [PTS.]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2. Ānandacittā - sy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3. Sukhino - [PTS]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BJT Page 218] [\x 218/]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[PTS Page 084] [\q  84/]     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88. So devaputto attamano moggallānena pucchito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Pañhaṃ puṭṭho viyākāsi yassa kammassidaṃ phal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89. Dunnikkhittaṃ mālaṃ sunikkhipitvā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atiṭṭhapetvā sugatassa thūpe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hiddhiko camhi mah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Dibbehi kāmehi samaṅgibhūt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290. Tena me tādiso vaṇṇo tena me idhamijjhati,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Uppajjanti ca me bhogā ye keci manaso piyā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1291. Akkhāmi te bhikkhu mahānubhāva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Manussabhūto yamahaṃ akāsi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enamhi evaṃ jalitānubhāvo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Vaṇṇo ca me sabbadisā pabhāsatīti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nikkhittavimān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Sunikkhittavaggo sattamo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Tassuddānaṃ: -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Dve daḷiddā dve vihārā1 hatako gopālakanthakā2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Anekavaṇṇā maṭṭakuṇḍalī serissako sunikkhit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Purisānaṃ tatiyo vaggoti. 3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Bhāṇavāraṃ catutth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>Vimānavatthu niṭṭhitaṃ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1. Vana vihārā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2. Gopālakaṇḍako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  <w:t xml:space="preserve">3. Tatiyo vaggo pavuccatīti - machasaṃ. </w:t>
      </w:r>
    </w:p>
    <w:p>
      <w:pPr>
        <w:pStyle w:val="PlainText"/>
        <w:rPr>
          <w:rFonts w:ascii="URW Palladio ITU" w:hAnsi="URW Palladio ITU" w:cs="URW Palladio ITU"/>
        </w:rPr>
      </w:pPr>
      <w:r>
        <w:rPr>
          <w:rFonts w:cs="URW Palladio ITU" w:ascii="URW Palladio ITU" w:hAnsi="URW Palladio IT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04:00Z</dcterms:created>
  <dc:creator>Ven. S. Upatissa</dc:creator>
  <dc:description/>
  <dc:language>en-US</dc:language>
  <cp:lastModifiedBy>Ven. S. Upatissa</cp:lastModifiedBy>
  <dcterms:modified xsi:type="dcterms:W3CDTF">2015-03-16T01:04:00Z</dcterms:modified>
  <cp:revision>2</cp:revision>
  <dc:subject/>
  <dc:title>[CPD Classification 2</dc:title>
</cp:coreProperties>
</file>